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libri" w:hAnsi="Carleton;Calibri" w:cs="Carleton;Calibri"/>
          <w:b/>
          <w:b/>
          <w:sz w:val="32"/>
        </w:rPr>
      </w:pPr>
      <w:r>
        <w:rPr>
          <w:rFonts w:cs="Carleton;Calibri" w:ascii="Carleton;Calibri" w:hAnsi="Carleton;Calibri"/>
          <w:b/>
          <w:sz w:val="32"/>
        </w:rPr>
        <w:t xml:space="preserve">Christliche Kirchen Gottes </w:t>
      </w:r>
    </w:p>
    <w:p>
      <w:pPr>
        <w:pStyle w:val="Normal"/>
        <w:jc w:val="center"/>
        <w:rPr>
          <w:rFonts w:ascii="Carleton;Calibri" w:hAnsi="Carleton;Calibri" w:cs="Carleton;Calibri"/>
          <w:b/>
          <w:b/>
          <w:sz w:val="32"/>
        </w:rPr>
      </w:pPr>
      <w:r>
        <w:rPr>
          <w:rFonts w:cs="Carleton;Calibri" w:ascii="Carleton;Calibri" w:hAnsi="Carleton;Calibri"/>
          <w:b/>
          <w:sz w:val="32"/>
        </w:rPr>
      </w:r>
    </w:p>
    <w:p>
      <w:pPr>
        <w:pStyle w:val="Normal"/>
        <w:jc w:val="right"/>
        <w:rPr>
          <w:rFonts w:ascii="Arial" w:hAnsi="Arial" w:cs="Arial"/>
          <w:b/>
          <w:b/>
        </w:rPr>
      </w:pPr>
      <w:r>
        <w:rPr>
          <w:rFonts w:cs="Arial" w:ascii="Arial" w:hAnsi="Arial"/>
          <w:b/>
        </w:rPr>
        <w:t>Nr. 169</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2"/>
          <w:szCs w:val="72"/>
        </w:rPr>
      </w:pPr>
      <w:r>
        <w:rPr>
          <w:rFonts w:cs="Arial" w:ascii="Arial" w:hAnsi="Arial"/>
          <w:b/>
          <w:sz w:val="72"/>
          <w:szCs w:val="72"/>
        </w:rPr>
      </w:r>
    </w:p>
    <w:p>
      <w:pPr>
        <w:pStyle w:val="Normal"/>
        <w:spacing w:before="240" w:after="60"/>
        <w:jc w:val="center"/>
        <w:rPr>
          <w:b/>
          <w:b/>
          <w:sz w:val="72"/>
          <w:szCs w:val="72"/>
        </w:rPr>
      </w:pPr>
      <w:r>
        <w:rPr>
          <w:b/>
          <w:sz w:val="72"/>
          <w:szCs w:val="72"/>
        </w:rPr>
      </w:r>
    </w:p>
    <w:p>
      <w:pPr>
        <w:pStyle w:val="Normal"/>
        <w:spacing w:before="240" w:after="60"/>
        <w:jc w:val="center"/>
        <w:rPr>
          <w:b/>
          <w:b/>
          <w:sz w:val="72"/>
          <w:szCs w:val="72"/>
        </w:rPr>
      </w:pPr>
      <w:r>
        <w:rPr>
          <w:b/>
          <w:sz w:val="72"/>
          <w:szCs w:val="72"/>
        </w:rPr>
      </w:r>
    </w:p>
    <w:p>
      <w:pPr>
        <w:pStyle w:val="Normal"/>
        <w:jc w:val="center"/>
        <w:rPr>
          <w:b/>
          <w:b/>
          <w:bCs/>
          <w:sz w:val="72"/>
          <w:szCs w:val="72"/>
        </w:rPr>
      </w:pPr>
      <w:r>
        <w:rPr>
          <w:b/>
          <w:bCs/>
          <w:sz w:val="72"/>
          <w:szCs w:val="72"/>
        </w:rPr>
        <w:t>4.Mose 20,1-13</w:t>
      </w:r>
    </w:p>
    <w:p>
      <w:pPr>
        <w:pStyle w:val="Normal"/>
        <w:jc w:val="center"/>
        <w:rPr>
          <w:b/>
          <w:b/>
          <w:bCs/>
          <w:sz w:val="72"/>
          <w:szCs w:val="72"/>
        </w:rPr>
      </w:pPr>
      <w:r>
        <w:rPr>
          <w:b/>
          <w:bCs/>
          <w:sz w:val="72"/>
          <w:szCs w:val="72"/>
        </w:rPr>
      </w:r>
    </w:p>
    <w:p>
      <w:pPr>
        <w:pStyle w:val="Normal"/>
        <w:jc w:val="center"/>
        <w:rPr>
          <w:sz w:val="18"/>
          <w:szCs w:val="18"/>
        </w:rPr>
      </w:pPr>
      <w:r>
        <w:rPr>
          <w:sz w:val="18"/>
          <w:szCs w:val="18"/>
        </w:rPr>
        <w:t>(Ausgabe 2 19990919-2004082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t>In 4.Mose 20,1-13 geht es um das Wirken von Mose und Aaron in der Wüste, die Äußerungen Jesu Christi als Engel der Gegenwart und ihr Zusammenwirken.</w:t>
      </w:r>
    </w:p>
    <w:p>
      <w:pPr>
        <w:pStyle w:val="Normal"/>
        <w:rPr/>
      </w:pPr>
      <w:r>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rPr>
      </w:pPr>
      <w:r>
        <w:rPr>
          <w:rFonts w:cs="Carleton;Calibri" w:ascii="Carleton;Calibri" w:hAnsi="Carleton;Calibri"/>
          <w:b/>
        </w:rPr>
        <w:t>Christian Churches of God</w:t>
      </w:r>
    </w:p>
    <w:p>
      <w:pPr>
        <w:pStyle w:val="Heading2"/>
        <w:ind w:right="47" w:hanging="0"/>
        <w:rPr>
          <w:sz w:val="18"/>
          <w:szCs w:val="18"/>
        </w:rPr>
      </w:pPr>
      <w:r>
        <w:rPr>
          <w:sz w:val="18"/>
          <w:szCs w:val="18"/>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szCs w:val="18"/>
        </w:rPr>
      </w:pPr>
      <w:r>
        <w:rPr>
          <w:rFonts w:cs="Arial" w:ascii="Arial" w:hAnsi="Arial"/>
          <w:sz w:val="12"/>
          <w:szCs w:val="1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libri" w:hAnsi="Carleton;Calibri" w:cs="Carleton;Calibri"/>
          <w:b/>
          <w:b/>
          <w:sz w:val="12"/>
        </w:rPr>
      </w:pPr>
      <w:r>
        <w:rPr>
          <w:rFonts w:cs="Carleton;Calibri" w:ascii="Carleton;Calibri" w:hAnsi="Carleton;Calibri"/>
          <w:b/>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 xml:space="preserve">(Urheberrecht © 1999, 2004 Wade Cox) </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t>(tr. 202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sz w:val="20"/>
        </w:rPr>
        <w: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sz w:val="20"/>
        </w:rPr>
      </w:pPr>
      <w:r>
        <w:rPr>
          <w:rFonts w:cs="Monotype Corsiva" w:ascii="Monotype Corsiva" w:hAnsi="Monotype Corsiva"/>
          <w:sz w:val="20"/>
        </w:rPr>
        <w:t>Dieses Papier ist auf der World Wide Web-Seite verfügbar:</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szCs w:val="32"/>
        </w:rPr>
      </w:pPr>
      <w:r>
        <w:rPr>
          <w:b/>
          <w:bCs/>
          <w:sz w:val="32"/>
          <w:szCs w:val="32"/>
        </w:rPr>
        <w:t xml:space="preserve">4.Mose 20:1-13 </w:t>
      </w:r>
    </w:p>
    <w:p>
      <w:pPr>
        <w:pStyle w:val="Normal"/>
        <w:spacing w:before="240" w:after="240"/>
        <w:rPr/>
      </w:pPr>
      <w:r>
        <w:rPr/>
        <w:t>Dieser Text in 4.Mose, Kapitel 20, Verse 1-13, handelt von den Aktivitäten von Mose und Aaron in der Wüste, den Bemerkungen von Jesus Christus als Engel der Gegenwart und ihrem Zusammenspiel. Wir werden den Text lesen und kommentieren, wie er sich auf die Botschaft für unsere Aktivitäten in diesen Tagen bezieht. Es ist wahrscheinlich eine sehr gute Lektion, um den Versöhnungstag vorzubereiten.</w:t>
      </w:r>
    </w:p>
    <w:p>
      <w:pPr>
        <w:pStyle w:val="QUOTES"/>
        <w:rPr/>
      </w:pPr>
      <w:r>
        <w:rPr>
          <w:color w:val="222222"/>
          <w:highlight w:val="white"/>
        </w:rPr>
        <w:t>[Alle Bibelzitate sind von einem automatischen Übersetzungswerkzeug ins Deutsche übersetzt.]</w:t>
      </w:r>
      <w:r>
        <w:rPr/>
        <w:br/>
        <w:t xml:space="preserve">4.Mose 20,1-13 Da kamen die Kinder, </w:t>
      </w:r>
      <w:r>
        <w:rPr>
          <w:i/>
        </w:rPr>
        <w:t xml:space="preserve">die </w:t>
      </w:r>
      <w:r>
        <w:rPr/>
        <w:t xml:space="preserve">ganze Gemeinde, in die Wüste Zin im ersten Monat, und das Volk blieb in Kadesch; und Mirjam starb daselbst und wurde daselbst begraben. </w:t>
      </w:r>
      <w:r>
        <w:rPr>
          <w:vertAlign w:val="superscript"/>
        </w:rPr>
        <w:t>2</w:t>
      </w:r>
      <w:r>
        <w:rPr/>
        <w:t xml:space="preserve"> Und es gab kein Wasser für die Gemeinde, und sie versammelten sich gegen Mose und Aaron. </w:t>
      </w:r>
      <w:r>
        <w:rPr>
          <w:vertAlign w:val="superscript"/>
        </w:rPr>
        <w:t>3</w:t>
      </w:r>
      <w:r>
        <w:rPr/>
        <w:t xml:space="preserve"> Und das Volk schimpfte mit Mose und sprach: Ach, wären wir doch gestorben, als unsere Brüder vor dem HERRN starben! </w:t>
      </w:r>
      <w:r>
        <w:rPr>
          <w:vertAlign w:val="superscript"/>
        </w:rPr>
        <w:t>4</w:t>
      </w:r>
      <w:r>
        <w:rPr/>
        <w:t xml:space="preserve"> Und warum habt ihr die Gemeinde des HERRN in diese Wüste geführt, daß wir und unser Vieh daselbst sterben müssen? </w:t>
      </w:r>
      <w:r>
        <w:rPr>
          <w:vertAlign w:val="superscript"/>
        </w:rPr>
        <w:t>5</w:t>
      </w:r>
      <w:r>
        <w:rPr/>
        <w:t xml:space="preserve"> Und warum habt ihr uns von dort heraufgeführt, daß ihr uns an diesen bösen Ort bringt? Es </w:t>
      </w:r>
      <w:r>
        <w:rPr>
          <w:i/>
        </w:rPr>
        <w:t xml:space="preserve">ist </w:t>
      </w:r>
      <w:r>
        <w:rPr/>
        <w:t xml:space="preserve">kein Ort des Samens, der Feigen, des Weinstocks oder des Granatapfels, und </w:t>
      </w:r>
      <w:r>
        <w:rPr>
          <w:i/>
        </w:rPr>
        <w:t xml:space="preserve">ist </w:t>
      </w:r>
      <w:r>
        <w:rPr/>
        <w:t xml:space="preserve">auch kein Wasser da, das man trinken könnte. </w:t>
      </w:r>
      <w:r>
        <w:rPr>
          <w:vertAlign w:val="superscript"/>
        </w:rPr>
        <w:t>6</w:t>
      </w:r>
      <w:r>
        <w:rPr/>
        <w:t xml:space="preserve"> Und Mose und Aaron gingen von der Versammlung zur Tür der Hütte des Stifts und fielen auf ihr Angesicht; und die Herrlichkeit des HERRN erschien ihnen. </w:t>
      </w:r>
      <w:r>
        <w:rPr>
          <w:vertAlign w:val="superscript"/>
        </w:rPr>
        <w:t xml:space="preserve">7 </w:t>
      </w:r>
      <w:r>
        <w:rPr/>
        <w:t xml:space="preserve">Und der HERR redete mit Mose und sprach: </w:t>
      </w:r>
      <w:r>
        <w:rPr>
          <w:vertAlign w:val="superscript"/>
        </w:rPr>
        <w:t>8</w:t>
      </w:r>
      <w:r>
        <w:rPr/>
        <w:t xml:space="preserve"> Nimm den Stab und versammle die Gemeinde, du und Aaron, dein Bruder, und rede mit dem Felsen vor ihren Augen, so wird er sein Wasser geben, und du wirst ihnen Wasser aus dem Felsen geben; so wirst du der Gemeinde und ihrem Vieh zu trinken geben. </w:t>
      </w:r>
      <w:r>
        <w:rPr>
          <w:vertAlign w:val="superscript"/>
        </w:rPr>
        <w:t>9</w:t>
      </w:r>
      <w:r>
        <w:rPr/>
        <w:t xml:space="preserve"> Und Mose nahm den Stab vor dem HERRN, wie er ihm geboten hatte. </w:t>
      </w:r>
      <w:r>
        <w:rPr>
          <w:vertAlign w:val="superscript"/>
        </w:rPr>
        <w:t>10</w:t>
      </w:r>
      <w:r>
        <w:rPr/>
        <w:t xml:space="preserve"> Und Mose und Aaron versammelten die Gemeinde vor dem Felsen und sprachen zu ihnen: Hört doch, ihr Aufrührer, sollen wir euch Wasser aus diesem Felsen holen? </w:t>
      </w:r>
      <w:r>
        <w:rPr>
          <w:vertAlign w:val="superscript"/>
        </w:rPr>
        <w:t>11</w:t>
      </w:r>
      <w:r>
        <w:rPr/>
        <w:t xml:space="preserve"> Und Mose hob seine Hand auf und schlug mit seinem Stab zweimal auf den Felsen; und es kam viel Wasser heraus, und die Gemeinde trank und ihr Vieh </w:t>
      </w:r>
      <w:r>
        <w:rPr>
          <w:i/>
        </w:rPr>
        <w:t>auch</w:t>
      </w:r>
      <w:r>
        <w:rPr/>
        <w:t xml:space="preserve">. </w:t>
      </w:r>
      <w:r>
        <w:rPr>
          <w:vertAlign w:val="superscript"/>
        </w:rPr>
        <w:t>12</w:t>
      </w:r>
      <w:r>
        <w:rPr/>
        <w:t xml:space="preserve"> Und der HERR redete mit Mose und Aaron: Darum, daß ihr mir nicht geglaubt habt, mich zu heiligen vor den Augen der Kinder, darum sollt ihr diese Gemeinde nicht in das Land bringen, das ich ihnen gegeben habe. </w:t>
      </w:r>
      <w:r>
        <w:rPr>
          <w:vertAlign w:val="superscript"/>
        </w:rPr>
        <w:t>13</w:t>
      </w:r>
      <w:r>
        <w:rPr/>
        <w:t xml:space="preserve"> Das </w:t>
      </w:r>
      <w:r>
        <w:rPr>
          <w:i/>
        </w:rPr>
        <w:t xml:space="preserve">ist </w:t>
      </w:r>
      <w:r>
        <w:rPr/>
        <w:t>das Wasser von Meriba, darum daß die Kinder von Israel mit dem HERRN gerungen haben und er an ihnen geheiligt ist. (KJV)</w:t>
      </w:r>
    </w:p>
    <w:p>
      <w:pPr>
        <w:pStyle w:val="Normal"/>
        <w:rPr/>
      </w:pPr>
      <w:r>
        <w:rPr/>
        <w:br/>
        <w:t>Dies ist ein sehr interessanter Text. Hier werden der Hohepriester Gottes und der gesalbte Prophet Gottes von Jesus Christus, dem Wesen, der Herrlichkeit des Herrn, der zu ihnen sprach, getadelt. Er sagte zu ihnen, sie sollten zum Felsen sprechen, und er würde Wasser hervorbringen. In diesen Texten wird deutlich, dass es ausreicht, zu einem Felsen zu sprechen“, und dass der Felsen als er bezeichnet wird . Dieser Felsen war Christus. Wir wissen das aus dem Neuen Testament (1. Korinther 10,4), wo es um den Felsen geht, der mit ihnen in der Wüste war.</w:t>
      </w:r>
    </w:p>
    <w:p>
      <w:pPr>
        <w:pStyle w:val="Normal"/>
        <w:spacing w:before="240" w:after="240"/>
        <w:rPr>
          <w:szCs w:val="24"/>
        </w:rPr>
      </w:pPr>
      <w:r>
        <w:rPr>
          <w:szCs w:val="24"/>
        </w:rPr>
        <w:t>Diese Lektion war eindeutig. Mose und Aaron sollten einfach zu dem Felsen sprechen, ihn anflehen. Aber Mose und Aaron: a) waren zornig, und b) beschlossen, dieses Beispiel zu verwenden, weil sie wussten, dass die Herrlichkeit des Herrn von Angesicht zu Angesicht zu ihnen sprach (d. h. Gott sprach zu ihnen durch Jesus Christus). Sie wussten, dass das Wasser herausgekommen wäre, wenn sie einfach zum Felsen gesprochen hätten, aber sie beschlossen, es so aussehen zu lassen, als wären sie diejenigen, die für die Versorgung des Volkes mit Wasser verantwortlich waren. Das implizierte auch, dass sie von dem unaufhörlichen Jammern des Volkes Gottes geplagt waren und dass die Hilfe direkt von den Bemühungen von Mose und Aaron kam.</w:t>
      </w:r>
    </w:p>
    <w:p>
      <w:pPr>
        <w:pStyle w:val="Normal"/>
        <w:spacing w:before="240" w:after="240"/>
        <w:rPr>
          <w:szCs w:val="24"/>
        </w:rPr>
      </w:pPr>
      <w:r>
        <w:rPr>
          <w:szCs w:val="24"/>
        </w:rPr>
        <w:t>Sie schlugen also auf den Felsen, und zwar im Zorn, um selbst zu glänzen und zur Demonstration, indem sie zweimal auf einen Felsen schlugen, obwohl ihnen gesagt worden war, sie sollten nur zu ihm sprechen. Sie haben Gott nicht geehrt und geheiligt. Sie verherrlichten sich selbst in Zorn und Gewalt. Dieses ganze Konzept ist eine Geschichte, die sich über 2.000 Jahre hinzieht. Während sich die Kirche in der Wüste befindet, wird uns, d. h. der ganzen Gemeinde in der Wüste der Sünde, befohlen, uns abzusondern und zu heiligen und uns auf den ersten Monat vorzubereiten und ihn zu begehen. Der erste Monat des Jahres ist der Monat Abib oder Nisan. Es ist nicht der Monat Tischri, von dem die Juden und die Babylonier annehmen, dass er der Beginn des Jahres ist. Es gab einen Heiligungsprozess, der sich von diesem ersten Monat an fortsetzt.</w:t>
      </w:r>
    </w:p>
    <w:p>
      <w:pPr>
        <w:pStyle w:val="Normal"/>
        <w:spacing w:before="240" w:after="240"/>
        <w:rPr>
          <w:szCs w:val="24"/>
        </w:rPr>
      </w:pPr>
      <w:r>
        <w:rPr>
          <w:szCs w:val="24"/>
        </w:rPr>
        <w:t>Miriam starb hier im ersten Monat. Aaron starb im fünften Monat des vierzigsten Jahres. Dies sind sehr wichtige Begriffe. Mirjam starb im ersten Monat, Aaron im fünften Monat und dann Mose. Diese Menschen waren durch die Wüste gegangen. Sie waren die Propheten Gottes. Miriam war eine Prophetin. Sie waren vierzig Jahre lang durch die Wüste gezogen, und diese Tat hinderte sie daran, in das verheißene Land zu kommen; vielleicht gab es auch Stress.</w:t>
      </w:r>
    </w:p>
    <w:p>
      <w:pPr>
        <w:pStyle w:val="Normal"/>
        <w:spacing w:before="240" w:after="240"/>
        <w:rPr>
          <w:szCs w:val="24"/>
        </w:rPr>
      </w:pPr>
      <w:r>
        <w:rPr>
          <w:szCs w:val="24"/>
        </w:rPr>
        <w:t>Es gab eine Reihe von Gründen, warum ihre Körper nicht in das verheißene Land mitgenommen werden durften, vor allem wegen der Konzepte und Probleme des Götzendienstes. Dieses ganze Konzept hat sich über einen langen Zeitraum hinweg bemerkbar gemacht. Die Menschen überhöhen sich oft selbst - Selbsterhöhung. Die Menschen sind oft zornig im Umgang mit anderen und haben kein Konzept für die Heiligung und Verherrlichung Gottes und versuchen, die Beziehungen von sich selbst und anderen zu Gott zu entwickeln. Es gibt Zeiten, in denen die Dinge so offensichtlich falsch sind, dass wir wenig Geduld mit Menschen haben, die den Fehler nicht sehen können oder wollen. Das heißt, die Lektion hier ist die Entwicklung und Heiligung Gottes in gerechter Geduld im Umgang mit Menschen, die individuell in Sorge und Fürsorge sind.</w:t>
      </w:r>
    </w:p>
    <w:p>
      <w:pPr>
        <w:pStyle w:val="Normal"/>
        <w:spacing w:before="240" w:after="240"/>
        <w:rPr>
          <w:szCs w:val="24"/>
        </w:rPr>
      </w:pPr>
      <w:r>
        <w:rPr>
          <w:szCs w:val="24"/>
        </w:rPr>
        <w:t>Das merkt man auch an den Menschen, die aus den verschiedenen Denominationen zu uns kommen - Doktoren der Theologie und Menschen aus Gemeinden der verschiedenen baptistischen Denominationen und der adventistischen Organisationen der Kirchen Gottes. Sie alle haben unterschiedliche Charaktere und unterschiedliche Ansichten. Wir haben bemerkt, wie Gott mit ihnen und durch sie gehandelt hat. Wenn wir uns ansehen, wie sie mit den Dingen umgehen, erscheinen einige von ihnen als Gemeinden fitter und geschlossener. Sie scheinen in ihren eigenen Augen gerechter zu sein, und doch haben wir gesehen, wie Jesus Christus sie beiseite geschoben (umgangen) hat.</w:t>
      </w:r>
    </w:p>
    <w:p>
      <w:pPr>
        <w:pStyle w:val="Normal"/>
        <w:spacing w:before="240" w:after="240"/>
        <w:rPr>
          <w:szCs w:val="24"/>
        </w:rPr>
      </w:pPr>
      <w:r>
        <w:rPr>
          <w:szCs w:val="24"/>
        </w:rPr>
        <w:t>Wir haben gesehen, wie er sich entschied, Menschen zu gebrauchen, die nicht so fit sind. In der Tat haben wir in zwei Kirchensystemen gesehen, dass das eine in ihren eigenen Augen rechtschaffen und gesünder als das andere ist, aber nicht so schnell wächst, wie es sollte, und sich dessen nicht einmal bewusst ist. Wir haben eine andere Gruppe von Menschen gesehen, die unterernährt und unterdrückt ist, aber versucht, in der Erkenntnis und Gnade Gottes zu wachsen. Wir sahen, wie Jesus Christus die eine Gruppe der anderen vorzog, und das trotz unserer anfänglichen Reaktion und der persönlichen Vorlieben unserer Mitarbeiter.</w:t>
      </w:r>
    </w:p>
    <w:p>
      <w:pPr>
        <w:pStyle w:val="Normal"/>
        <w:spacing w:before="240" w:after="240"/>
        <w:rPr>
          <w:szCs w:val="24"/>
        </w:rPr>
      </w:pPr>
      <w:r>
        <w:rPr>
          <w:szCs w:val="24"/>
        </w:rPr>
        <w:t>Ein Pastor, der einer nationalen kirchlichen Organisation vorsteht, sagte uns, dass Gott nur durch sie und eine andere Organisation handelte, mit der sie zu der Zeit zufällig fusioniert war und die jetzt nicht mehr existiert. Wir würden nicht so anmaßend sein, zu bestimmen, was Gott mit anderen Menschen macht, oder was Jesus Christus zu tun aufgetragen wurde und wie er wirken würde. Ehrlich gesagt haben wir gesehen, wie Jesus Christus in der Vergangenheit gehandelt hat. Einiges davon stand im Gegensatz zu unseren anfänglichen Vorstellungen und zu dem, was einige der führenden Persönlichkeiten dieser Organisationen vielleicht wünschten.</w:t>
      </w:r>
    </w:p>
    <w:p>
      <w:pPr>
        <w:pStyle w:val="Normal"/>
        <w:spacing w:before="240" w:after="240"/>
        <w:rPr>
          <w:szCs w:val="24"/>
        </w:rPr>
      </w:pPr>
      <w:r>
        <w:rPr>
          <w:szCs w:val="24"/>
        </w:rPr>
        <w:t>Dieser ganze Text aus 4.Mose 20 und das, was mit Mose und Aaron geschah, ist wichtig. Allzu oft gehen wir davon aus, dass Gott uns benutzt, weil er keine andere Wahl hat, und uns an die Spitze seines Volkes stellt, nur weil wir ein Werk tun. Gott ist nicht begrenzt, und wie wir wissen, würden die Steine schreien, wenn die Menschen nicht arbeiten und die Aufgaben erfüllen würden, die ihnen in den letzten Tagen gegeben wurde. Gott würde Steine erwecken, um die Arbeit zu tun, wie die Bibel sagt. Wir haben gesehen, wie sich eine Gruppe praktisch auflöste, weil sie mit etwas konfrontiert wurde, das sie falsch gemacht hatte. Sie hatten ein falsches Verständnis eines Textes über die Feste und den Besuch der Feste. Als ihnen ganz klar vor Augen geführt wurde, dass ihr Verständnis falsch war - dass der Text nicht die Auslassung enthielt, von der sie ausgegangen waren und an der sie seit einigen Jahren gearbeitet hatten -, nahmen sie an, dass sie von Einzelnen herumkommandiert wurden, und beschlossen, dass sie das nicht wollten.</w:t>
      </w:r>
    </w:p>
    <w:p>
      <w:pPr>
        <w:pStyle w:val="Normal"/>
        <w:spacing w:before="240" w:after="240"/>
        <w:rPr>
          <w:szCs w:val="24"/>
        </w:rPr>
      </w:pPr>
      <w:r>
        <w:rPr>
          <w:szCs w:val="24"/>
        </w:rPr>
        <w:t>Nun ist diese ganze Frage der heiligen Tage und der Handlungen an den heiligen Tagen und unsere Leistung an diesen Tagen nicht etwas, worüber wir eine Wahl haben. Zum Beispiel ist der Versöhnungstag eine heilige Einberufung. Die drei Festzeiten sind drei Feste, an denen wir teilnehmen sollen. Wenn unsere weiblichen Mitglieder aus verschiedenen Gründen nicht teilnehmen können, müssen die männlichen Mitglieder hingehen. Es müssen alle Männer hingehen. Wir werden beim Studium des Versöhnungstages sehen, dass Gott uns aus seinem Volk entfernen wird, wenn wir den Versöhnungstag nicht einhalten und am Versöhnungstag arbeiten. Es gibt keine Wahlmöglichkeiten. Es ist unsere Entscheidung, ob wir gehorchen und an der ersten Auferstehung teilnehmen wollen. Wenn wir nicht gehorchen wollen, gehen wir mit allen anderen in die zweite Auferstehung.</w:t>
        <w:br/>
        <w:br/>
        <w:t>Jeder wird eine Chance bekommen. Jeder wird richtig gelehrt werden. Die Frage ist nur, ob wir bereit sind, Gott zu gehorchen und das zu tun, was er sagt, und zwar in der Weise, wie er es sagt.</w:t>
        <w:br/>
        <w:br/>
        <w:t>Mose war untadelig in den Dingen, die er in den vierzig Jahren in der Wüste tat. Am Ende dieser Zeit schlug er zweimal gegen einen Felsen und zog nicht in das verheißene Land ein. Gott nimmt keine Rücksicht auf Personen. Genauso kann jeder von uns sündigen und seine Stellung im Reich Gottes einbüßen. Jeder von uns kann versagen und der Herrlichkeit Gottes nicht gerecht werden. Es ist sehr wichtig, dass wir diese Struktur, die Gott festgelegt hat, und die Aufgabe, die er vor uns gestellt hat, nicht vergessen. Erinnern Sie sich daran, dass Miriam in dieser Zeit getadelt und aussätzig gemacht wurde und dann geheilt wurde.</w:t>
      </w:r>
    </w:p>
    <w:p>
      <w:pPr>
        <w:pStyle w:val="Normal"/>
        <w:spacing w:before="240" w:after="240"/>
        <w:rPr>
          <w:szCs w:val="24"/>
        </w:rPr>
      </w:pPr>
      <w:r>
        <w:rPr>
          <w:szCs w:val="24"/>
        </w:rPr>
        <w:t>Die ganze Frage der Rebellion wird durch Gottes Handeln bestraft. Gegenwärtig befasst er sich mit einigen Menschen und nicht mit anderen. Wenn wir in einer Gemeinde Gottes sind, dann wird Gott sich mit uns befassen. Wenn wir uns nicht an die Worte Gottes halten, dann werden wir unter den Zorn Gottes fallen. Das heißt: es ist eine furchtbare Sache, in die Hände des lebendigen Gottes zu fallen, wie wir wissen. Aber der Versöhnungstag dient dazu, uns in unserer Beziehung zu Gott weiterzuentwickeln, uns zu versöhnen und uns darauf vorzubereiten, dass wir uns auf das Kommen des Messias freuen können. Das Fest der Posaunen steht für das Kommen des Messias. Der Versöhnungstag steht für unsere Versöhnung. Der eigentliche Punkt ist, dass diese Abfolge allesamt der Vorbereitung auf bestimmte Tätigkeiten dient und dass wir alle dazu bestimmt sind, unsere Aufgabe auf die richtige Weise zu erfüllen und in der Gnade Gottes zu lernen und zu wachsen (siehe auch die Studienpapiere</w:t>
      </w:r>
      <w:hyperlink r:id="rId2">
        <w:r>
          <w:rPr>
            <w:rStyle w:val="InternetLink"/>
            <w:szCs w:val="24"/>
          </w:rPr>
          <w:t xml:space="preserve"> </w:t>
        </w:r>
      </w:hyperlink>
      <w:hyperlink r:id="rId3">
        <w:r>
          <w:rPr>
            <w:rStyle w:val="InternetLink"/>
            <w:color w:val="215E99"/>
            <w:szCs w:val="24"/>
          </w:rPr>
          <w:t>Versöhnungstag (Nr. 138)</w:t>
        </w:r>
      </w:hyperlink>
      <w:r>
        <w:rPr>
          <w:szCs w:val="24"/>
        </w:rPr>
        <w:t xml:space="preserve"> und</w:t>
      </w:r>
      <w:hyperlink r:id="rId4">
        <w:r>
          <w:rPr>
            <w:rStyle w:val="InternetLink"/>
            <w:szCs w:val="24"/>
          </w:rPr>
          <w:t xml:space="preserve"> </w:t>
        </w:r>
      </w:hyperlink>
      <w:hyperlink r:id="rId5">
        <w:r>
          <w:rPr>
            <w:rStyle w:val="InternetLink"/>
            <w:color w:val="215E99"/>
            <w:szCs w:val="24"/>
          </w:rPr>
          <w:t>Posaunentag (Nr. 136)</w:t>
        </w:r>
      </w:hyperlink>
      <w:r>
        <w:rPr>
          <w:szCs w:val="24"/>
        </w:rPr>
        <w:t>).</w:t>
      </w:r>
    </w:p>
    <w:p>
      <w:pPr>
        <w:pStyle w:val="Normal"/>
        <w:spacing w:before="240" w:after="240"/>
        <w:rPr>
          <w:szCs w:val="24"/>
        </w:rPr>
      </w:pPr>
      <w:r>
        <w:rPr>
          <w:szCs w:val="24"/>
        </w:rPr>
        <w:t>Christus ist nicht begrenzt. Es wird jetzt ein mächtiges Werk mit Menschen aufgerichtet, die noch nie das Passa gehalten haben. Sie haben sich taufen lassen und halten zum ersten Mal in ihrem Leben und in ihren Gemeinden das Passa. Nur einige ihrer Geistlichen haben das Passa in der Vergangenheit privat gehalten, in dem Wissen, was sie zu tun hatten.</w:t>
      </w:r>
    </w:p>
    <w:p>
      <w:pPr>
        <w:pStyle w:val="Normal"/>
        <w:spacing w:before="240" w:after="240"/>
        <w:rPr>
          <w:szCs w:val="24"/>
        </w:rPr>
      </w:pPr>
      <w:r>
        <w:rPr>
          <w:szCs w:val="24"/>
        </w:rPr>
        <w:t>Das ist sehr wichtig. Wir müssen verstehen, dass Christus uns in die Wahrheit führt und dass Christus uns darauf vorbereitet. Der Versöhnungstag ist eine Vorbereitung, um uns für unsere Beziehung zu Gott bereit zu machen und vorzubereiten. Christus nimmt daran teil, und er gibt uns bestimmte Anweisungen. Er will keine Tyrannen; er will keine Menschen, die hinterhältig sind; er will keinen Betrug und keine Unehrlichkeit. Er will Menschen, die in der Lage sind, für die Wahrheit einzustehen und in klaren und prägnanten Worten eine Aussage über den Glauben zu machen, der in ihnen steckt. Wir sollen seine Befehle ausführen und seinen Anweisungen gehorchen, wie sie in der Bibel niedergelegt sind; die Reihenfolge oder Methode, wen wir anbeten, wann und wie wir anbeten.</w:t>
      </w:r>
    </w:p>
    <w:p>
      <w:pPr>
        <w:pStyle w:val="Normal"/>
        <w:spacing w:before="240" w:after="240"/>
        <w:rPr>
          <w:szCs w:val="24"/>
        </w:rPr>
      </w:pPr>
      <w:r>
        <w:rPr>
          <w:szCs w:val="24"/>
        </w:rPr>
        <w:t>Es ist wichtig, dass wir diesen Punkt betrachten und darüber nachdenken. Es gibt Dinge, die jetzt mit Menschen geschehen, die ziemlich bedeutsam sind, und es gibt Menschen, die Gott im Moment nicht gebrauchen will. Wir müssen uns dieser Tatsache bewusst sein. Es gibt einige Menschen, die in ihren eigenen Augen rechtschaffen sind. Das ist ein sehr ernstes Problem. Es ist die größte einzelne Sünde, die wir haben, und wir können damit nicht umgehen. Es ist sehr schwierig, mit Menschen umzugehen, die in ihren eigenen Augen gerecht sind.</w:t>
      </w:r>
    </w:p>
    <w:p>
      <w:pPr>
        <w:pStyle w:val="Normal"/>
        <w:spacing w:before="240" w:after="240"/>
        <w:rPr>
          <w:szCs w:val="24"/>
        </w:rPr>
      </w:pPr>
      <w:r>
        <w:rPr>
          <w:szCs w:val="24"/>
        </w:rPr>
        <w:t>Eines der schwerwiegendsten Probleme, auf die wir im Umgang mit Selbstgerechtigkeit gestoßen sind, ist der Vegetarismus. Er scheint demjenigen, der diesem Pseudo-Gesundheitsregime folgt, eine Art von Rechtschaffenheit im Sinne einer Lehre von der Erlösung durch Werke zu unterstellen. Sie scheinen zu glauben, dass sie dadurch gerechter sind als andere Menschen, die nicht nach Vegetarismus streben. Es macht sie intolerant gegenüber jeglicher Krankheit bei Menschen, die keine Vegetarier sind (siehe das Studienpapier</w:t>
      </w:r>
      <w:hyperlink r:id="rId6">
        <w:r>
          <w:rPr>
            <w:rStyle w:val="InternetLink"/>
            <w:szCs w:val="24"/>
          </w:rPr>
          <w:t xml:space="preserve"> </w:t>
        </w:r>
      </w:hyperlink>
      <w:hyperlink r:id="rId7">
        <w:r>
          <w:rPr>
            <w:rStyle w:val="InternetLink"/>
            <w:color w:val="1155CC"/>
            <w:u w:val="single"/>
          </w:rPr>
          <w:t>Vegetarismus und die Bibel (Nr. 183)</w:t>
        </w:r>
      </w:hyperlink>
      <w:r>
        <w:rPr>
          <w:szCs w:val="24"/>
        </w:rPr>
        <w:t>).</w:t>
      </w:r>
    </w:p>
    <w:p>
      <w:pPr>
        <w:pStyle w:val="Normal"/>
        <w:spacing w:before="240" w:after="240"/>
        <w:rPr>
          <w:szCs w:val="24"/>
        </w:rPr>
      </w:pPr>
      <w:r>
        <w:rPr>
          <w:szCs w:val="24"/>
        </w:rPr>
        <w:t>Es ist wichtig, dass wir uns alle auf unser Fest freuen, aber noch wichtiger ist es, dass wir uns auf den Sinn hinter allem freuen, was wir in allen Festzeiten vom ersten Monat bis zum Ende tun. Später kommen Kriege, die noch grausamer sind als die vorherigen. Der Friedensprozess in der Welt bleibt unerreichbar. Der Bibeltext sagt, dass sie den Frieden ausrufen werden, und dann wird das Unheil ohne Vorwarnung über sie hereinbrechen. Von diesem Zeitpunkt an werden die Kriege deutlich zunehmen. Wir haben die Wahl und die Möglichkeit, die Botschaft des Evangeliums vom Reich Gottes zu verkünden. Wir haben die Möglichkeit und die Fähigkeit, mit anderen Menschen in anderen Nationen zusammenzuarbeiten, um ihnen zu helfen, ihr Los im Leben zu verbessern und ihnen zu helfen, auf das Evangelium vom Reich Gottes hinzuarbeiten.</w:t>
      </w:r>
    </w:p>
    <w:p>
      <w:pPr>
        <w:pStyle w:val="Normal"/>
        <w:spacing w:before="240" w:after="240"/>
        <w:rPr>
          <w:szCs w:val="24"/>
        </w:rPr>
      </w:pPr>
      <w:r>
        <w:rPr>
          <w:szCs w:val="24"/>
        </w:rPr>
        <w:t>Wir sind klein und haben nur wenig Kraft, aber Gott hat uns eine offene Tür gegeben, und niemand kann sie verschließen. Der wahre Grund, warum diese Angelegenheit untersucht wird, ist, dass es nicht darauf ankommt, wer wir sind und wie hoch wir in der Kirche stehen, auch nicht darauf, was unser Platz ist und wie wichtig er ist, wir müssen an unserer Krone festhalten, damit wir sie nicht verlieren. Wir müssen darauf achten, dass niemand sie uns einfach wegnehmen kann und dass wir sie nicht aufgeben, weil wir gestresst sind oder Probleme haben, weil wir uns um die Welt sorgen oder weil wir nicht in der Lage sind, mit anderen zu kommunizieren.</w:t>
      </w:r>
    </w:p>
    <w:p>
      <w:pPr>
        <w:pStyle w:val="Normal"/>
        <w:spacing w:before="240" w:after="240"/>
        <w:rPr>
          <w:szCs w:val="24"/>
        </w:rPr>
      </w:pPr>
      <w:r>
        <w:rPr>
          <w:szCs w:val="24"/>
        </w:rPr>
        <w:t>Wir haben so viel zu tun und so wenige Menschen, die wirklich verstehen oder in der Lage sind, sich mit der gesunden Lehre auseinanderzusetzen. In naher Zukunft werden wir uns mit anderen Fragen der Lehre befassen, die erläutert werden müssen, weil sie nicht verstanden werden und eine Quelle des Irrtums in der Kirche sind. Erinnern Sie sich vor allem daran, dass Gott keine Rücksicht auf Personen nimmt (siehe Studienpapier</w:t>
      </w:r>
      <w:hyperlink r:id="rId8">
        <w:r>
          <w:rPr>
            <w:rStyle w:val="InternetLink"/>
            <w:szCs w:val="24"/>
          </w:rPr>
          <w:t xml:space="preserve"> </w:t>
        </w:r>
      </w:hyperlink>
      <w:hyperlink r:id="rId9">
        <w:r>
          <w:rPr>
            <w:rStyle w:val="InternetLink"/>
            <w:color w:val="1155CC"/>
            <w:u w:val="single"/>
          </w:rPr>
          <w:t>Rücksicht auf Personen (Nr. 221)</w:t>
        </w:r>
      </w:hyperlink>
      <w:r>
        <w:rPr>
          <w:szCs w:val="24"/>
        </w:rPr>
        <w:t>). Selbst Mose und Aaron wurden zurechtgewiesen. Sie wurden zurechtgewiesen, weil sie es versäumt hatten, mit dem Felsen, der Christus war, richtig umzugehen und in dem wahren Geist, in dem Christus ihnen die Richtung gewiesen hatte, zu bitten, zu lehren und ein Beispiel zu geben.</w:t>
      </w:r>
    </w:p>
    <w:p>
      <w:pPr>
        <w:pStyle w:val="Normal"/>
        <w:spacing w:before="240" w:after="240"/>
        <w:rPr>
          <w:szCs w:val="24"/>
        </w:rPr>
      </w:pPr>
      <w:r>
        <w:rPr>
          <w:szCs w:val="24"/>
        </w:rPr>
        <w:t>Das ist das Wichtigste. Wir sollen so arbeiten, wie Christus es uns aufgetragen hat.</w:t>
      </w:r>
    </w:p>
    <w:p>
      <w:pPr>
        <w:pStyle w:val="Normal"/>
        <w:rPr>
          <w:b/>
          <w:b/>
          <w:bCs/>
          <w:szCs w:val="24"/>
        </w:rPr>
      </w:pPr>
      <w:r>
        <w:rPr>
          <w:b/>
          <w:bCs/>
          <w:szCs w:val="24"/>
        </w:rPr>
      </w:r>
    </w:p>
    <w:sectPr>
      <w:headerReference w:type="even" r:id="rId10"/>
      <w:headerReference w:type="default" r:id="rId11"/>
      <w:headerReference w:type="first" r:id="rId12"/>
      <w:type w:val="nextPage"/>
      <w:pgSz w:w="11906" w:h="16838"/>
      <w:pgMar w:left="1134"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libri"/>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bottom w:val="single" w:sz="12" w:space="1" w:color="000000"/>
      </w:pBdr>
      <w:tabs>
        <w:tab w:val="clear" w:pos="720"/>
        <w:tab w:val="right" w:pos="9360" w:leader="none"/>
      </w:tabs>
      <w:overflowPunct w:val="false"/>
      <w:autoSpaceDE w:val="false"/>
      <w:ind w:right="29" w:hanging="0"/>
      <w:textAlignment w:val="baseline"/>
      <w:rPr>
        <w:rFonts w:eastAsia="Times New Roman"/>
        <w:i/>
        <w:i/>
        <w:szCs w:val="24"/>
        <w:lang w:val="en-AU" w:eastAsia="zh-CN"/>
      </w:rPr>
    </w:pPr>
    <w:r>
      <w:rPr>
        <w:rFonts w:eastAsia="Times New Roman"/>
        <w:i/>
        <w:szCs w:val="24"/>
        <w:lang w:val="en-AU" w:eastAsia="zh-CN"/>
      </w:rPr>
      <w:t xml:space="preserve">Page </w:t>
    </w:r>
    <w:r>
      <w:rPr>
        <w:rFonts w:eastAsia="Times New Roman"/>
        <w:i/>
        <w:szCs w:val="24"/>
        <w:lang w:val="en-AU" w:eastAsia="zh-CN"/>
      </w:rPr>
      <w:fldChar w:fldCharType="begin"/>
    </w:r>
    <w:r>
      <w:rPr>
        <w:i/>
        <w:szCs w:val="24"/>
        <w:rFonts w:eastAsia="Times New Roman"/>
        <w:lang w:val="en-AU" w:eastAsia="zh-CN"/>
      </w:rPr>
      <w:instrText xml:space="preserve"> PAGE </w:instrText>
    </w:r>
    <w:r>
      <w:rPr>
        <w:i/>
        <w:szCs w:val="24"/>
        <w:rFonts w:eastAsia="Times New Roman"/>
        <w:lang w:val="en-AU" w:eastAsia="zh-CN"/>
      </w:rPr>
      <w:fldChar w:fldCharType="separate"/>
    </w:r>
    <w:r>
      <w:rPr>
        <w:i/>
        <w:szCs w:val="24"/>
        <w:rFonts w:eastAsia="Times New Roman"/>
        <w:lang w:val="en-AU" w:eastAsia="zh-CN"/>
      </w:rPr>
      <w:t>4</w:t>
    </w:r>
    <w:r>
      <w:rPr>
        <w:i/>
        <w:szCs w:val="24"/>
        <w:rFonts w:eastAsia="Times New Roman"/>
        <w:lang w:val="en-AU" w:eastAsia="zh-CN"/>
      </w:rPr>
      <w:fldChar w:fldCharType="end"/>
    </w:r>
    <w:r>
      <w:rPr>
        <w:rFonts w:eastAsia="Times New Roman"/>
        <w:i/>
        <w:spacing w:val="-3"/>
        <w:szCs w:val="24"/>
        <w:lang w:val="en-AU" w:eastAsia="zh-CN"/>
      </w:rPr>
      <w:tab/>
      <w:t>4.Mose 20:1-13</w:t>
    </w:r>
  </w:p>
  <w:p>
    <w:pPr>
      <w:pStyle w:val="Header"/>
      <w:rPr>
        <w:rFonts w:eastAsia="Times New Roman"/>
        <w:i/>
        <w:i/>
        <w:szCs w:val="24"/>
        <w:lang w:val="en-AU" w:eastAsia="zh-CN"/>
      </w:rPr>
    </w:pPr>
    <w:r>
      <w:rPr>
        <w:rFonts w:eastAsia="Times New Roman"/>
        <w:i/>
        <w:szCs w:val="24"/>
        <w:lang w:val="en-AU"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en-GB" w:eastAsia="en-US"/>
      </w:rPr>
    </w:pPr>
    <w:r>
      <w:rPr>
        <w:i/>
        <w:lang w:val="en-GB" w:eastAsia="en-US"/>
      </w:rPr>
      <w:t>4.Mose 20:1-13</w:t>
      <w:tab/>
      <w:t xml:space="preserve">Page </w:t>
    </w:r>
    <w:r>
      <w:rPr>
        <w:i/>
        <w:lang w:val="en-GB" w:eastAsia="en-US"/>
      </w:rPr>
      <w:fldChar w:fldCharType="begin"/>
    </w:r>
    <w:r>
      <w:rPr>
        <w:i/>
        <w:lang w:val="en-GB" w:eastAsia="en-US"/>
      </w:rPr>
      <w:instrText xml:space="preserve"> PAGE \* ARABIC </w:instrText>
    </w:r>
    <w:r>
      <w:rPr>
        <w:i/>
        <w:lang w:val="en-GB" w:eastAsia="en-US"/>
      </w:rPr>
      <w:fldChar w:fldCharType="separate"/>
    </w:r>
    <w:r>
      <w:rPr>
        <w:i/>
        <w:lang w:val="en-GB" w:eastAsia="en-US"/>
      </w:rPr>
      <w:t>5</w:t>
    </w:r>
    <w:r>
      <w:rPr>
        <w:i/>
        <w:lang w:val="en-GB" w:eastAsia="en-US"/>
      </w:rPr>
      <w:fldChar w:fldCharType="end"/>
    </w:r>
  </w:p>
  <w:p>
    <w:pPr>
      <w:pStyle w:val="Header"/>
      <w:rPr>
        <w:i/>
        <w:i/>
        <w:lang w:val="en-GB" w:eastAsia="en-US"/>
      </w:rPr>
    </w:pPr>
    <w:r>
      <w:rPr>
        <w:i/>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A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libri" w:hAnsi="Carleton;Calibri" w:cs="Carleton;Calibri"/>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libri" w:hAnsi="Carleton;Calibri" w:cs="Carleton;Calibri"/>
      <w:b/>
      <w:sz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100" w:after="100"/>
      <w:jc w:val="left"/>
    </w:pPr>
    <w:rPr>
      <w:sz w:val="15"/>
      <w:szCs w:val="15"/>
      <w:lang w:val="en-US"/>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english/s/p138.html" TargetMode="External"/><Relationship Id="rId3" Type="http://schemas.openxmlformats.org/officeDocument/2006/relationships/hyperlink" Target="http://german.ccg.org/weblibs/study_papers/P138.html" TargetMode="External"/><Relationship Id="rId4" Type="http://schemas.openxmlformats.org/officeDocument/2006/relationships/hyperlink" Target="http://www.ccg.org/english/s/p136.html" TargetMode="External"/><Relationship Id="rId5" Type="http://schemas.openxmlformats.org/officeDocument/2006/relationships/hyperlink" Target="http://german.ccg.org/weblibs/study_papers/P136.html" TargetMode="External"/><Relationship Id="rId6" Type="http://schemas.openxmlformats.org/officeDocument/2006/relationships/hyperlink" Target="http://ccg.org/english/s/p183.html" TargetMode="External"/><Relationship Id="rId7" Type="http://schemas.openxmlformats.org/officeDocument/2006/relationships/hyperlink" Target="http://ccg.org/english/s/p183.html" TargetMode="External"/><Relationship Id="rId8" Type="http://schemas.openxmlformats.org/officeDocument/2006/relationships/hyperlink" Target="http://ccg.org/english/s/p221.html" TargetMode="External"/><Relationship Id="rId9" Type="http://schemas.openxmlformats.org/officeDocument/2006/relationships/hyperlink" Target="http://ccg.org/english/s/p221.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6:56:00Z</dcterms:created>
  <dc:creator>Denise</dc:creator>
  <dc:description/>
  <cp:keywords/>
  <dc:language>en-US</dc:language>
  <cp:lastModifiedBy>Denise Sostaric</cp:lastModifiedBy>
  <cp:lastPrinted>2003-03-01T10:05:00Z</cp:lastPrinted>
  <dcterms:modified xsi:type="dcterms:W3CDTF">2024-08-29T06:57:00Z</dcterms:modified>
  <cp:revision>3</cp:revision>
  <dc:subject/>
  <dc:title>4.Mose 20:1-13 [169]</dc:title>
</cp:coreProperties>
</file>