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6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Die Bildung der christlichen Kirchen Gottes </w:t>
      </w:r>
    </w:p>
    <w:p>
      <w:pPr>
        <w:pStyle w:val="Normal"/>
        <w:ind w:right="317" w:hanging="0"/>
        <w:rPr>
          <w:b/>
          <w:b/>
          <w:bCs/>
          <w:color w:val="222222"/>
          <w:sz w:val="20"/>
          <w:szCs w:val="72"/>
          <w:shd w:fill="FFFFFF" w:val="clear"/>
          <w:lang w:val="en-AU"/>
        </w:rPr>
      </w:pPr>
      <w:r>
        <w:rPr>
          <w:b/>
          <w:bCs/>
          <w:color w:val="222222"/>
          <w:sz w:val="20"/>
          <w:szCs w:val="72"/>
          <w:shd w:fill="FFFFFF" w:val="clear"/>
          <w:lang w:val="en-AU"/>
        </w:rPr>
      </w:r>
    </w:p>
    <w:p>
      <w:pPr>
        <w:pStyle w:val="Normal"/>
        <w:ind w:right="317" w:hanging="0"/>
        <w:jc w:val="center"/>
        <w:rPr>
          <w:rFonts w:eastAsia="Times New Roman"/>
          <w:color w:val="222222"/>
          <w:sz w:val="22"/>
          <w:szCs w:val="22"/>
        </w:rPr>
      </w:pPr>
      <w:r>
        <w:rPr>
          <w:color w:val="222222"/>
          <w:sz w:val="20"/>
          <w:shd w:fill="FFFFFF" w:val="clear"/>
          <w:lang w:val="en-AU"/>
        </w:rPr>
        <w:t>(Ausgabe 4.0 19960308-20060630-20070730-20101104)</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pPr>
      <w:r>
        <w:rPr/>
        <w:t>Aufgrund des zunehmenden Interesses an der Kirche wird das Wie und Warum der Entstehung der christlichen Kirchen Gottes erläutert, um denjenigen, die uns studieren, eine fundiertere Herangehensweise zu ermöglichen. Wir gehen auch auf die Namen ein, die der Kirche gegeben wurden, sowie auf ihren gemeinsamen Gattungsnamen, der sich als Kirche Gottes im Singular und Kirchen Gottes im Plural erweist.</w:t>
      </w:r>
    </w:p>
    <w:p>
      <w:pPr>
        <w:pStyle w:val="Normal"/>
        <w:ind w:right="317" w:hanging="0"/>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6, 2004, 2006, 2007, 201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color w:val="222222"/>
          <w:sz w:val="32"/>
          <w:szCs w:val="32"/>
          <w:shd w:fill="FFFFFF" w:val="clear"/>
        </w:rPr>
        <w:t xml:space="preserve">Die Gründung der Christlichen Kirchen Gottes </w:t>
      </w:r>
    </w:p>
    <w:p>
      <w:pPr>
        <w:pStyle w:val="Normal"/>
        <w:rPr/>
      </w:pPr>
      <w:r>
        <w:rPr/>
      </w:r>
    </w:p>
    <w:p>
      <w:pPr>
        <w:pStyle w:val="Normal"/>
        <w:rPr/>
      </w:pPr>
      <w:r>
        <w:rPr/>
        <w:t>Die Christlichen Kirchen Gottes (CCG) wurden 1994 gegründet und nahmen ihre Arbeit am 1. November 1994 auf. Oft wird die Frage nach den Gründen für unsere Gründung gestellt. Es wird versucht, die Fragen auf Persönlichkeiten zu trivialisieren oder in irgendeiner Weise die wirklichen Fragen und Gründe für unsere Gründung zu umgehen. Wir existieren, weil wir uns nach bestem Wissen und Gewissen vor Gott nicht den bestehenden Alternativen anschließen konnten.</w:t>
      </w:r>
    </w:p>
    <w:p>
      <w:pPr>
        <w:pStyle w:val="Normal"/>
        <w:rPr/>
      </w:pPr>
      <w:r>
        <w:rPr/>
      </w:r>
    </w:p>
    <w:p>
      <w:pPr>
        <w:pStyle w:val="Normal"/>
        <w:rPr/>
      </w:pPr>
      <w:r>
        <w:rPr/>
        <w:t>Die Kirche wurde von einer Reihe getaufter Mitglieder der Kirche Gottes gegründet, von denen viele mit der Weltweiten Kirche Gottes (WCG) verbunden waren. Im Laufe der Jahre kamen die Mitglieder auch aus vielen anderen Kirchen. Eine große Zahl in verschiedenen Ländern hatte nie etwas mit der WCG zu tun und kannte sie auch nicht, obwohl immer noch viele aus den Ablegern dieser Organisation der CCG beitreten.</w:t>
      </w:r>
    </w:p>
    <w:p>
      <w:pPr>
        <w:pStyle w:val="Normal"/>
        <w:rPr/>
      </w:pPr>
      <w:r>
        <w:rPr/>
      </w:r>
    </w:p>
    <w:p>
      <w:pPr>
        <w:pStyle w:val="Normal"/>
        <w:rPr/>
      </w:pPr>
      <w:r>
        <w:rPr/>
        <w:t xml:space="preserve">Wie viele Menschen wissen, war die Weltweite Kirche Gottes (die ursprünglich den Namen Radio Church of God trug) nach der Spaltung im Jahr 1940 aus der Kirche Gottes (Siebter Tag) hervorgegangen. Beide Kirchen waren in ihrer Gründung und in ihren frühen Lehren Unitarier. Die Kirche war seit etwa neunzehnhundert Jahren unitarisch und wurde wegen dieser Lehre in vielen Gebieten bis zur Ausrottung verfolgt. Die Kirche hat immer gelehrt, dass es nur einen einzigen wahren Gott gibt und dass Jesus Christus sein Sohn ist (Joh 17,3; 1Joh 5,20). Christus ist nicht der Eine Wahre Gott, sondern er bezieht das ewige Leben von dem Einen Wahren Gott, der der Vater ist (Joh. 5:26). Der Eine Wahre Gott allein ist unsterblich (1Tim 6,16) und wurde von keinem Menschen je gesehen (Joh 1,18; 1Tim 6,16) (siehe das Studienpapier </w:t>
      </w:r>
      <w:r>
        <w:rPr>
          <w:color w:val="0000FF"/>
        </w:rPr>
        <w:t>Die frühe Theologie der Gottheit (Nr. 127)</w:t>
      </w:r>
      <w:r>
        <w:rPr/>
        <w:t>).</w:t>
      </w:r>
    </w:p>
    <w:p>
      <w:pPr>
        <w:pStyle w:val="Normal"/>
        <w:rPr/>
      </w:pPr>
      <w:r>
        <w:rPr/>
      </w:r>
    </w:p>
    <w:p>
      <w:pPr>
        <w:pStyle w:val="Normal"/>
        <w:rPr/>
      </w:pPr>
      <w:r>
        <w:rPr/>
        <w:t>Bereits seit 1955 gab es innerhalb der WCG Bewegungen, die die unitarische Lehrgrundlage der Kirche in Frage stellten und versuchten, die Kirche in eine trinitarische Richtung zu führen.  Dies geschah offenbar mit direkter Unterstützung von Herbert Armstrong, vielleicht aus Gründen einer breiteren Anziehungskraft.  Nach 1955 begannen einige Artikel und Studienpapiere, wie z. B. Ist Jesus Gott?, im Namen der Weltweiten Kirche Gottes theologische Positionen zu vertreten, die im Gegensatz zu den unitarischen theologischen Grundlagen der Radio Church of God standen. In solchen Artikeln wurden im Namen der Radio Church of God und später der Worldwide Church of God theologische Positionen vertreten, die mit der unitarischen Grundlage der Kirche nicht in Einklang zu bringen waren und die die Geschichte der unitarischen theologischen Lehren, die der Kirche bei ihrer ursprünglichen Gründung zugrunde lagen, zu ignorieren schienen.  Diejenigen Mitglieder der Weltweiten Kirche Gottes, die ihrer unitarischen Glaubensstruktur treu geblieben waren, waren unzufrieden mit der neuen theologischen Richtung, in die sich die WCG bewegte.  Dieser theologische Wandel weg von der unitarischen Glaubensgrundlage setzte sich jedoch unvermindert fort, und 1994 wurde die Weltweite Kirche Gottes durch eine offizielle Proklamation trinitarisch.</w:t>
      </w:r>
    </w:p>
    <w:p>
      <w:pPr>
        <w:pStyle w:val="Normal"/>
        <w:rPr/>
      </w:pPr>
      <w:r>
        <w:rPr/>
      </w:r>
    </w:p>
    <w:p>
      <w:pPr>
        <w:pStyle w:val="Normal"/>
        <w:rPr/>
      </w:pPr>
      <w:r>
        <w:rPr/>
        <w:t>Die Menschen, die auf der Gründungskonferenz den Leib der Christlichen Kirchen Gottes bildeten, waren trotz der ketzerischen Erklärungen einiger Mitglieder der binitarisch-ditheistischen Predigerschaft, die Herbert Armstrong beeinflusst hatte, im Leib der Weltweiten Kirche Gottes geblieben. Während der Arbeit der Kirche wurde nie zu jemand anderem als dem Vater im Namen Christi gebetet, was die korrekte Vorgehensweise ist, und so kam es zu keinem Glaubenskonflikt. Es war auch offensichtlich, dass viele Mitglieder der Kirche einfach nur Anbeter von Menschen waren. Aufgrund der Veränderungen in den Jahren 1987-1991 hatten sich zwei Kirchen aus der Weltweiten Kirche Gottes gebildet. Unsere Leute konnten sich diesen Kirchen nicht anschließen, weil sie als ernsthafte Irrtümer angesehen wurden. Außerdem waren sie als Unternehmen gegründet worden, die sich im Besitz und unter der Kontrolle von einigen wenigen Personen befanden.</w:t>
      </w:r>
    </w:p>
    <w:p>
      <w:pPr>
        <w:pStyle w:val="Normal"/>
        <w:rPr/>
      </w:pPr>
      <w:r>
        <w:rPr/>
      </w:r>
    </w:p>
    <w:p>
      <w:pPr>
        <w:pStyle w:val="Normal"/>
        <w:rPr/>
      </w:pPr>
      <w:r>
        <w:rPr/>
        <w:t>Herbert Armstrong hatte zunächst mit guten Absichten eine kirchliche Vereinigung gegründet und sie dann durch eine angebliche Mitgliederabstimmung in eine private Gesellschaft umgewandelt, die ihm allein gehörte. Die aus der WCG hervorgegangenen Organisationen befanden sich ebenfalls im Alleineigentum und waren fehlerhaft. Der Haupteinwand ist, dass alle binitarisch oder ditheistisch waren. Diese Irrtümer sind auf ihre Weise ebenso schwerwiegend wie der Trinitarismus.</w:t>
      </w:r>
    </w:p>
    <w:p>
      <w:pPr>
        <w:pStyle w:val="Normal"/>
        <w:rPr/>
      </w:pPr>
      <w:r>
        <w:rPr/>
      </w:r>
    </w:p>
    <w:p>
      <w:pPr>
        <w:pStyle w:val="Normal"/>
        <w:rPr/>
      </w:pPr>
      <w:r>
        <w:rPr/>
        <w:t>Die Mitglieder, die die christlichen Kirchen Gottes gründeten, standen vor einer Reihe von Entscheidungen. Es war offensichtlich, dass sie sich den bestehenden Kirchen aus all den Gründen, die die Weltweite Kirche Gottes zerstört hatten, und wegen ihres hartnäckigen Irrtums nicht anschließen konnten.</w:t>
      </w:r>
    </w:p>
    <w:p>
      <w:pPr>
        <w:pStyle w:val="Normal"/>
        <w:rPr/>
      </w:pPr>
      <w:r>
        <w:rPr/>
      </w:r>
    </w:p>
    <w:p>
      <w:pPr>
        <w:pStyle w:val="Normal"/>
        <w:rPr/>
      </w:pPr>
      <w:r>
        <w:rPr/>
        <w:t>Die Kirche sah keine andere Möglichkeit, als sich als Christliche Kirchen Gottes neu zu formieren und die der Kirche von Jesus Christus im Jahr 30 n.u.Z. gegebene Charta fortzuführen.</w:t>
      </w:r>
    </w:p>
    <w:p>
      <w:pPr>
        <w:pStyle w:val="Normal"/>
        <w:rPr/>
      </w:pPr>
      <w:r>
        <w:rPr/>
      </w:r>
    </w:p>
    <w:p>
      <w:pPr>
        <w:pStyle w:val="Normal"/>
        <w:rPr>
          <w:b/>
          <w:b/>
        </w:rPr>
      </w:pPr>
      <w:r>
        <w:rPr>
          <w:b/>
        </w:rPr>
        <w:t>Der Prozess der Gründung und Entschlossenheit</w:t>
      </w:r>
    </w:p>
    <w:p>
      <w:pPr>
        <w:pStyle w:val="Normal"/>
        <w:rPr/>
      </w:pPr>
      <w:r>
        <w:rPr/>
        <w:t>Die Mitglieder der CCG wollten von Anfang an eine Organisation gründen, die im Besitz der Mitglieder war, von denen jedes eine Stimme bei der Festlegung der Angelegenheiten der Kirche hatte.</w:t>
      </w:r>
    </w:p>
    <w:p>
      <w:pPr>
        <w:pStyle w:val="Normal"/>
        <w:rPr/>
      </w:pPr>
      <w:r>
        <w:rPr/>
      </w:r>
    </w:p>
    <w:p>
      <w:pPr>
        <w:pStyle w:val="Normal"/>
        <w:rPr/>
      </w:pPr>
      <w:r>
        <w:rPr/>
        <w:t xml:space="preserve">Sie gelobten, nie wieder zuzulassen, dass eine Predigerschaft ihnen ihre Kirche durch Betrug und Irrlehre raubt. Dementsprechend wurde beschlossen, die Kirche mit einem klaren Glaubensbekenntnis und einer klar umrissenen Verfassung zu gründen, wie sie im </w:t>
      </w:r>
      <w:hyperlink r:id="rId4">
        <w:r>
          <w:rPr>
            <w:rStyle w:val="InternetLink"/>
          </w:rPr>
          <w:t>Glaubensbekenntnis des christlichen Glaubens (A1)</w:t>
        </w:r>
      </w:hyperlink>
      <w:r>
        <w:rPr/>
        <w:t xml:space="preserve"> und der </w:t>
      </w:r>
      <w:r>
        <w:rPr>
          <w:color w:val="0000FF"/>
        </w:rPr>
        <w:t>Verfassung (A2)</w:t>
      </w:r>
      <w:r>
        <w:rPr/>
        <w:t xml:space="preserve"> zu finden sind.</w:t>
      </w:r>
    </w:p>
    <w:p>
      <w:pPr>
        <w:pStyle w:val="Normal"/>
        <w:rPr/>
      </w:pPr>
      <w:r>
        <w:rPr/>
      </w:r>
    </w:p>
    <w:p>
      <w:pPr>
        <w:pStyle w:val="Normal"/>
        <w:rPr/>
      </w:pPr>
      <w:r>
        <w:rPr/>
        <w:t>Es wurde beschlossen, dass jede Person, die in die Kirche eintritt, sich verpflichten muss, sich an die beiden maßgeblichen Dokumente der Kirche zu halten. Der absolute Monotheismus Gottes, wie er von der Kirche des ersten Jahrhunderts gelehrt wurde, wurde jedoch doppelt in der Verfassung verankert, so dass niemand mehr Binitarismus, Ditheismus oder Trinitarismus in die Kirche Gottes einführen kann, zumindest nicht innerhalb der CCG.</w:t>
      </w:r>
    </w:p>
    <w:p>
      <w:pPr>
        <w:pStyle w:val="Normal"/>
        <w:rPr/>
      </w:pPr>
      <w:r>
        <w:rPr/>
      </w:r>
    </w:p>
    <w:p>
      <w:pPr>
        <w:pStyle w:val="Normal"/>
        <w:rPr/>
      </w:pPr>
      <w:r>
        <w:rPr/>
        <w:t>In den ersten Jahren führte die Kirche eine Reihe von Abstimmungen durch, um die Verfassung zu straffen und einige kleinere Anpassungen an der Glaubenserklärung vorzunehmen.</w:t>
      </w:r>
    </w:p>
    <w:p>
      <w:pPr>
        <w:pStyle w:val="Normal"/>
        <w:rPr/>
      </w:pPr>
      <w:r>
        <w:rPr/>
      </w:r>
    </w:p>
    <w:p>
      <w:pPr>
        <w:pStyle w:val="Normal"/>
        <w:rPr/>
      </w:pPr>
      <w:r>
        <w:rPr/>
        <w:t>Es wurde bald klar, dass es eine Probezeit geben musste, bevor Menschen als stimmberechtigte Mitglieder zugelassen werden konnten, und diese Änderung wurde bei der Gründung der Weltkonferenz im Jahr 1998 beschlossen. In den Jahren 1996 und 1997 wurden Kirchen in den USA und Kanada sowie andere in Europa gegründet, die im Sabbatjahr 1998 an der Gesetzeslesung teilnahmen. Die Verlesung des Gesetzes ist im siebten Jahr obligatorisch (5.Mose 31,10-13). Die Amtsträger der Kirche werden durch das Los bestimmt, wenn die Zahl der Ämter auf nationaler Ebene und auf der internationalen Konferenz am Laubhüttenfest überschritten wird. Die nationalen Konferenzen ernennen und bestätigen ihre Amtsträger zum Passa und den ungesäuerten Broten. Diese Vertreter gehen dann zur Weltkonferenz an Laubhüttenfest.</w:t>
      </w:r>
    </w:p>
    <w:p>
      <w:pPr>
        <w:pStyle w:val="Normal"/>
        <w:rPr/>
      </w:pPr>
      <w:r>
        <w:rPr/>
      </w:r>
    </w:p>
    <w:p>
      <w:pPr>
        <w:pStyle w:val="Normal"/>
        <w:rPr/>
      </w:pPr>
      <w:r>
        <w:rPr/>
        <w:t>Der derzeitige Generalkoordinator der Kirche (Wade Cox), ein in Australien ausgebildeter Philosoph auf dem Gebiet der Religion und Ethik sowie des öffentlichen Rechts, wurde 1994 zum Chefredakteur der CCG und damit zum leitenden Theologen ernannt. Diese Rolle behält er auch unter der Weltkonferenz bei. Die redaktionelle Kontrolle liegt bei der Weltkonferenz über den Generalkoordinator, der über ein Vetorecht verfügt.</w:t>
      </w:r>
    </w:p>
    <w:p>
      <w:pPr>
        <w:pStyle w:val="Normal"/>
        <w:rPr/>
      </w:pPr>
      <w:r>
        <w:rPr/>
      </w:r>
    </w:p>
    <w:p>
      <w:pPr>
        <w:pStyle w:val="Normal"/>
        <w:rPr/>
      </w:pPr>
      <w:r>
        <w:rPr/>
        <w:t>Die Amtsträger werden gemäß der Verfassung durch das Los bestimmt. Alle Amtsträger unterliegen der Kontrolle durch die Verfassung und das Glaubensbekenntnis und sind verpflichtet, auf deren Einhaltung zu bestehen. Der Generalkoordinator, der vom stellvertretenden Generalkoordinator unterstützt wird, ist befugt, innerhalb des Dreijahreszeitraums Gemeinden zu ernennen und zu bilden und neue Predigerschaften in die Kirche aufzunehmen.</w:t>
      </w:r>
    </w:p>
    <w:p>
      <w:pPr>
        <w:pStyle w:val="Normal"/>
        <w:rPr/>
      </w:pPr>
      <w:r>
        <w:rPr/>
      </w:r>
    </w:p>
    <w:p>
      <w:pPr>
        <w:pStyle w:val="Normal"/>
        <w:rPr/>
      </w:pPr>
      <w:r>
        <w:rPr/>
        <w:t>Die drei Generalsekretäre werden von den Generalkoordinatoren ernannt. Sie werden in der Regel aus den Reihen der nationalen Sekretäre oder Amtsträger ernannt. Sie werden aufgrund ihrer Verdienste ernannt, und sowohl Frauen als auch Männer können in diesen Funktionen tätig sein. Gemäß der Satzung treten sie mit 70 Jahren in den Ruhestand.</w:t>
      </w:r>
    </w:p>
    <w:p>
      <w:pPr>
        <w:pStyle w:val="Normal"/>
        <w:rPr/>
      </w:pPr>
      <w:r>
        <w:rPr/>
      </w:r>
    </w:p>
    <w:p>
      <w:pPr>
        <w:pStyle w:val="Normal"/>
        <w:rPr/>
      </w:pPr>
      <w:r>
        <w:rPr/>
        <w:t>Der Ältestenrat der Weltkonferenz besteht aus den nationalen Vorsitzenden und den regionalen Vertretern, die von der Weltkonferenz ernannt werden. Diese Amtsträger kontrollieren die Lehre unter dem Vorsitz der Generalkoordinatoren.</w:t>
      </w:r>
    </w:p>
    <w:p>
      <w:pPr>
        <w:pStyle w:val="Normal"/>
        <w:rPr/>
      </w:pPr>
      <w:r>
        <w:rPr/>
      </w:r>
    </w:p>
    <w:p>
      <w:pPr>
        <w:pStyle w:val="Normal"/>
        <w:rPr/>
      </w:pPr>
      <w:r>
        <w:rPr/>
        <w:t>Die Mitglieder der nationalen Gremien und der Weltkonferenz können nicht auf der Gehaltsliste der Kirche stehen. Sie haben das Recht, eine Aufwandsentschädigung zu erhalten, die einem Geschäftsführerhonorar ähnelt, und können in jeder beliebigen Branche tätig sein. Auf diese Weise werden Interessenkonflikte minimiert.</w:t>
      </w:r>
    </w:p>
    <w:p>
      <w:pPr>
        <w:pStyle w:val="Normal"/>
        <w:rPr/>
      </w:pPr>
      <w:r>
        <w:rPr/>
      </w:r>
    </w:p>
    <w:p>
      <w:pPr>
        <w:pStyle w:val="Normal"/>
        <w:rPr/>
      </w:pPr>
      <w:r>
        <w:rPr/>
        <w:t>In vielen Ländern Amerikas, Europas, Afrikas und Asiens sowie in Australasien, wo die CCG zuerst gegründet wurde, sind Kirchen entstanden und eine beträchtliche Anzahl von ihnen wurde inkorporiert.</w:t>
      </w:r>
    </w:p>
    <w:p>
      <w:pPr>
        <w:pStyle w:val="Normal"/>
        <w:rPr/>
      </w:pPr>
      <w:r>
        <w:rPr/>
      </w:r>
    </w:p>
    <w:p>
      <w:pPr>
        <w:pStyle w:val="Normal"/>
        <w:rPr/>
      </w:pPr>
      <w:r>
        <w:rPr/>
        <w:t>Leider mussten einige Personen und gelegentlich auch ganze Kirchen ausgeschlossen werden, weil sie sich nicht an die Lehren und die Verfassung der Kirche oder an die rechtmäßigen Richtlinien der Kirche gehalten haben. Die Kirche wird ihre Überzeugungen nicht wegen der Zahl der Mitglieder aufgeben.</w:t>
      </w:r>
    </w:p>
    <w:p>
      <w:pPr>
        <w:pStyle w:val="Normal"/>
        <w:rPr/>
      </w:pPr>
      <w:r>
        <w:rPr/>
      </w:r>
    </w:p>
    <w:p>
      <w:pPr>
        <w:pStyle w:val="Normal"/>
        <w:rPr/>
      </w:pPr>
      <w:r>
        <w:rPr/>
        <w:t>Jede Person muss sich verpflichten, sich an die Glaubenserklärung und die Verfassung zu halten. Wenn sie damit nicht mehr einverstanden sind, erklären sie sich bereit, die Kirche friedlich zu verlassen. Auf diese Weise setzt sich die Kirche aus Menschen zusammen, die mit den Lehren übereinstimmen und gemeinsam in Frieden Gottesdienst feiern.</w:t>
      </w:r>
    </w:p>
    <w:p>
      <w:pPr>
        <w:pStyle w:val="Normal"/>
        <w:rPr/>
      </w:pPr>
      <w:r>
        <w:rPr/>
      </w:r>
    </w:p>
    <w:p>
      <w:pPr>
        <w:pStyle w:val="Normal"/>
        <w:rPr/>
      </w:pPr>
      <w:r>
        <w:rPr/>
        <w:t>Menschen können nur unter bestimmten Umständen ausgeschlossen werden, und sie können eine Anhörung vor einem Rat der Kirche wählen.</w:t>
      </w:r>
    </w:p>
    <w:p>
      <w:pPr>
        <w:pStyle w:val="Normal"/>
        <w:rPr/>
      </w:pPr>
      <w:r>
        <w:rPr/>
      </w:r>
    </w:p>
    <w:p>
      <w:pPr>
        <w:pStyle w:val="Normal"/>
        <w:rPr/>
      </w:pPr>
      <w:r>
        <w:rPr/>
        <w:t>Es gibt besondere Verfahren für den Umgang mit neuen Lehrmeinungen, die von jedem in der Gemeinde vorgebracht werden können. Ihre Studienpapiere werden an die nationalen Sekretäre geschickt und den nationalen Gremien zur Prüfung vorgelegt. Wenn sie für gut befunden werden, werden sie an die Weltkonferenz zur Prüfung durch den Exekutivausschuss und dann den Ältestenrat weitergeleitet. Wird die Angelegenheit abgelehnt, muss sie dennoch der Weltkonferenz vorgelegt werden, die dem nationalen Vorstand widersprechen, Änderungen vorschlagen oder über sie abstimmen kann. Werden die Vorschläge für richtig befunden und erfordern sie eine Annahme durch die Kirche, um die Grundlagendokumente zu ändern, findet ein Referendum der stimmberechtigten Mitglieder statt. Erhält sie die nach der Verfassung erforderliche Mehrheit, so werden die Grundlagendokumente der Kirche geändert.</w:t>
      </w:r>
    </w:p>
    <w:p>
      <w:pPr>
        <w:pStyle w:val="Normal"/>
        <w:rPr>
          <w:b/>
          <w:b/>
        </w:rPr>
      </w:pPr>
      <w:r>
        <w:rPr/>
        <w:t>Das Vetorecht erstreckt sich auf das Thema des Monotheismus Gottes, der in der Verfassung doppelt verankert ist. Die Anbetung des einen wahren Gottes kann in der CCG nicht in Frage gestellt werden.</w:t>
      </w:r>
    </w:p>
    <w:p>
      <w:pPr>
        <w:pStyle w:val="Normal"/>
        <w:rPr>
          <w:b/>
          <w:b/>
        </w:rPr>
      </w:pPr>
      <w:r>
        <w:rPr>
          <w:b/>
        </w:rPr>
      </w:r>
    </w:p>
    <w:p>
      <w:pPr>
        <w:pStyle w:val="Normal"/>
        <w:rPr>
          <w:b/>
          <w:b/>
        </w:rPr>
      </w:pPr>
      <w:r>
        <w:rPr>
          <w:b/>
        </w:rPr>
        <w:t>Die Vereinigung und der Leib Christi</w:t>
      </w:r>
    </w:p>
    <w:p>
      <w:pPr>
        <w:pStyle w:val="Normal"/>
        <w:rPr/>
      </w:pPr>
      <w:r>
        <w:rPr/>
        <w:t>Seit 1994 ist eine Reihe von Kirchen gegründet worden, aber alle haben die gleichen Probleme mit der Leitung und der Lehre, die die Spaltung der WCG überhaupt erst verursacht haben.</w:t>
      </w:r>
    </w:p>
    <w:p>
      <w:pPr>
        <w:pStyle w:val="Normal"/>
        <w:rPr/>
      </w:pPr>
      <w:r>
        <w:rPr/>
      </w:r>
    </w:p>
    <w:p>
      <w:pPr>
        <w:pStyle w:val="Normal"/>
        <w:rPr/>
      </w:pPr>
      <w:r>
        <w:rPr/>
        <w:t>Andere Kirchen Gottes sind unterwandert worden und tun dasselbe, was den Zusammenbruch der WCG verursacht hat. Menschen aus diesen Organisationen schließen sich uns regelmäßig an.</w:t>
      </w:r>
    </w:p>
    <w:p>
      <w:pPr>
        <w:pStyle w:val="Normal"/>
        <w:rPr/>
      </w:pPr>
      <w:r>
        <w:rPr/>
      </w:r>
    </w:p>
    <w:p>
      <w:pPr>
        <w:pStyle w:val="Normal"/>
        <w:rPr/>
      </w:pPr>
      <w:r>
        <w:rPr/>
        <w:t>Einige der Menschen aus den europäischen Systemen, die zur Zeit der Reformation in Europa zu den Kirchen Gottes gehörten, schließen sich uns ebenfalls an, weil wir die ursprünglichen Lehren der Kirche vertreten und die wahren unitarischen Überzeugungen der historischen Kirchen Gottes nicht verdorben haben.</w:t>
      </w:r>
    </w:p>
    <w:p>
      <w:pPr>
        <w:pStyle w:val="Normal"/>
        <w:rPr/>
      </w:pPr>
      <w:r>
        <w:rPr/>
      </w:r>
    </w:p>
    <w:p>
      <w:pPr>
        <w:pStyle w:val="Normal"/>
        <w:rPr/>
      </w:pPr>
      <w:r>
        <w:rPr/>
        <w:t xml:space="preserve">Die christlichen Kirchen Gottes sind kein Ableger des WCG-Systems und konnten dies auch nie sein. Sie sind um ein Vielfaches größer als die WCG zu ihrer Blütezeit und bestehen aus vielen Zweigen der Kirchen Gottes (Siebenten-Tags-Gemeinden), der Siebenten-Tags-Baptisten und der Siebenten-Tags-Adventisten und auch aus verschiedenen Zweigen der Kirchen Christi und vielen anderen Kirchen. Viele von ihnen setzen sich aus ehemaligen Muslimen zusammen. Die überwiegende Mehrheit der Amtsträger und der Gemeinschaft der Christlichen Kirchen Gottes hat das Innere der WCG und ihrer Ableger noch nie gesehen. </w:t>
      </w:r>
    </w:p>
    <w:p>
      <w:pPr>
        <w:pStyle w:val="Normal"/>
        <w:rPr/>
      </w:pPr>
      <w:r>
        <w:rPr/>
      </w:r>
    </w:p>
    <w:p>
      <w:pPr>
        <w:pStyle w:val="Normal"/>
        <w:rPr/>
      </w:pPr>
      <w:r>
        <w:rPr/>
        <w:t>Alle Behauptungen, die die CCG als ein armstrongitisches System angreifen, sind betrügerisch.</w:t>
      </w:r>
    </w:p>
    <w:p>
      <w:pPr>
        <w:pStyle w:val="Normal"/>
        <w:rPr/>
      </w:pPr>
      <w:r>
        <w:rPr/>
      </w:r>
    </w:p>
    <w:p>
      <w:pPr>
        <w:pStyle w:val="Normal"/>
        <w:rPr>
          <w:b/>
          <w:b/>
        </w:rPr>
      </w:pPr>
      <w:r>
        <w:rPr>
          <w:b/>
        </w:rPr>
        <w:t>Der Name der Kirche</w:t>
      </w:r>
    </w:p>
    <w:p>
      <w:pPr>
        <w:pStyle w:val="Normal"/>
        <w:rPr/>
      </w:pPr>
      <w:r>
        <w:rPr/>
        <w:t xml:space="preserve">Die Kirche Gottes existiert seit zweitausend Jahren, trotz Verfolgung aus verschiedenen Quellen, hauptsächlich durch die Hauptströmung, das so genannte Christentum. Die Kirche existierte in Einzelpersonen als die Auserwählten Gottes seit den Patriarchen. Christus hat der Welt das Heil gebracht und damit die Kirche als Körperschaft ins Leben gerufen. Wir in der CCG gehen auf diese Kirche zurück (siehe das Studienpapier </w:t>
      </w:r>
      <w:hyperlink r:id="rId5">
        <w:r>
          <w:rPr>
            <w:rStyle w:val="InternetLink"/>
          </w:rPr>
          <w:t>Allgemeine Verbreitung der sabbathaltenden Kirchen (Nr. 122)</w:t>
        </w:r>
      </w:hyperlink>
      <w:r>
        <w:rPr/>
        <w:t>).</w:t>
      </w:r>
    </w:p>
    <w:p>
      <w:pPr>
        <w:pStyle w:val="Normal"/>
        <w:rPr/>
      </w:pPr>
      <w:r>
        <w:rPr/>
      </w:r>
    </w:p>
    <w:p>
      <w:pPr>
        <w:pStyle w:val="Normal"/>
        <w:rPr/>
      </w:pPr>
      <w:r>
        <w:rPr/>
        <w:t>Der Name der Kirche findet sich in der Bibel als Kirche Gottes in der Einzahl (Apg. 20,28; 1Kor. 1,2; 1Kor. 11,22; 1Kor. 15,9; 2Kor. 1,1; Gal. 1,13; 1Tim. 3,5). Zusammenschlüsse der ecclesia im Plural werden als Kirchen Gottes bezeichnet (1Thes 2,14; 2Thes 1,4). Die allgemeinen Begriffe erstrecken sich auf die Hausgemeinschaft Gottes, die als Kirche des lebendigen Gottes bezeichnet wird (1Tim 3,15). Die Kirche wird auch als die Versammlung oder Kirche der Erstgeborenen (Hebr 12,23), als Haus des Glaubens (Gal 6,10) und als die Kirchen der Heiden (Röm 16,4) bezeichnet.</w:t>
      </w:r>
    </w:p>
    <w:p>
      <w:pPr>
        <w:pStyle w:val="Normal"/>
        <w:rPr/>
      </w:pPr>
      <w:r>
        <w:rPr/>
      </w:r>
    </w:p>
    <w:p>
      <w:pPr>
        <w:pStyle w:val="Normal"/>
        <w:rPr/>
      </w:pPr>
      <w:r>
        <w:rPr/>
        <w:t>Manchmal bezieht sich Paulus auf die Gemeinden Christi (Röm 16,16; Gal 1,22), aber nirgends wird die Kirche als die Gemeinde Christi (Singular) bezeichnet. Der Plural Kirchen Christi ist ein von Paulus an die Römer und Galater verwendeter Oberbegriff und bedeutet die Kirchen in Christus. Sie werden auch als die Kirchen der Heiligen bezeichnet (1Kor 14,33).                                                                                                                                      Es besteht jedoch kein Zweifel daran, dass Paulus, Lukas und die Apostel den Titel der Kirche im Allgemeinen als Kirche Gottes verstanden, wenn er auf die spezifische Kirche an den einzelnen Orten angewandt wird, unabhängig davon, wo sie sich befindet. Diesem Titel folgt in der Regel zur Unterscheidung der Namen des Ortes. Dies wird als die Kirche Gottes in oder an einem bestimmten Ort ausgedrückt (z. B. Die Kirche Gottes in Canberra). Diese allgemeinen Titel haben die gleiche Wirkung wie die Titel Gemeinden in Galatien usw. (z. B. Gal 1,2).</w:t>
      </w:r>
    </w:p>
    <w:p>
      <w:pPr>
        <w:pStyle w:val="Normal"/>
        <w:rPr/>
      </w:pPr>
      <w:r>
        <w:rPr/>
      </w:r>
    </w:p>
    <w:p>
      <w:pPr>
        <w:pStyle w:val="Normal"/>
        <w:rPr/>
      </w:pPr>
      <w:r>
        <w:rPr/>
        <w:t>Alle diese Titel beziehen sich auf das Endergebnis, nämlich das Reich Gottes (Joh 3,5; Lk 22,16; Apg 28,23.31). Durch die Delegation wird dieser Titel als das Reich des geliebten Sohnes Gottes erweitert (Kol 1,13). Mit der Taufe treten wir nicht in eine Kirche ein - wir treten in das Reich Gottes ein. Die Auserwählten werden Teil der Kirche.</w:t>
      </w:r>
    </w:p>
    <w:p>
      <w:pPr>
        <w:pStyle w:val="Normal"/>
        <w:rPr/>
      </w:pPr>
      <w:r>
        <w:rPr/>
      </w:r>
    </w:p>
    <w:p>
      <w:pPr>
        <w:pStyle w:val="Normal"/>
        <w:rPr/>
      </w:pPr>
      <w:r>
        <w:rPr/>
        <w:t>Der Zusammenschluss der Kirchen als apostolische Konferenz wird als die Kirchen Gottes bezeichnet. Die Kirchen sind der Leib Christi. Der Glaube wird als der Weg bezeichnet, und die Kirchen im Zeitalter des Neuen Bundes werden passenderweise als die christlichen Kirchen Gottes bezeichnet.</w:t>
      </w:r>
    </w:p>
    <w:p>
      <w:pPr>
        <w:pStyle w:val="Normal"/>
        <w:rPr>
          <w:b/>
          <w:b/>
          <w:sz w:val="22"/>
          <w:szCs w:val="22"/>
          <w:lang w:eastAsia="zh-CN"/>
        </w:rPr>
      </w:pPr>
      <w:r>
        <w:rPr>
          <w:b/>
          <w:sz w:val="22"/>
          <w:szCs w:val="22"/>
          <w:lang w:eastAsia="zh-CN"/>
        </w:rPr>
      </w:r>
    </w:p>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bookmarkStart w:id="0" w:name="_Hlk153797325"/>
    <w:bookmarkStart w:id="1" w:name="_Hlk153797324"/>
    <w:bookmarkStart w:id="2" w:name="_Hlk153797323"/>
    <w:bookmarkStart w:id="3" w:name="_Hlk153797322"/>
    <w:bookmarkStart w:id="4" w:name="_Hlk153797321"/>
    <w:bookmarkStart w:id="5" w:name="_Hlk153797320"/>
    <w:r>
      <w:rPr>
        <w:i/>
      </w:rPr>
      <w:t xml:space="preserve">Die </w:t>
    </w:r>
    <w:r>
      <w:rPr>
        <w:i/>
        <w:iCs/>
        <w:color w:val="222222"/>
        <w:szCs w:val="24"/>
        <w:shd w:fill="FFFFFF" w:val="clear"/>
      </w:rPr>
      <w:t>Gründung der Christlichen Kirchen Gottes</w:t>
    </w:r>
    <w:bookmarkEnd w:id="0"/>
    <w:bookmarkEnd w:id="1"/>
    <w:bookmarkEnd w:id="2"/>
    <w:bookmarkEnd w:id="3"/>
    <w:bookmarkEnd w:id="4"/>
    <w:bookmarkEnd w:id="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Gründung der Christlichen Kirchen Gottes</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A1.html" TargetMode="External"/><Relationship Id="rId5" Type="http://schemas.openxmlformats.org/officeDocument/2006/relationships/hyperlink" Target="http://german.ccg.org/weblibs/study_papers/P12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4:00Z</dcterms:created>
  <dc:creator>Wade Cox</dc:creator>
  <dc:description/>
  <cp:keywords/>
  <dc:language>en-US</dc:language>
  <cp:lastModifiedBy>Denise Sostaric</cp:lastModifiedBy>
  <cp:lastPrinted>2003-03-01T10:05:00Z</cp:lastPrinted>
  <dcterms:modified xsi:type="dcterms:W3CDTF">2023-12-18T08:04:00Z</dcterms:modified>
  <cp:revision>2</cp:revision>
  <dc:subject/>
  <dc:title>Die Gründung der Christlichen Kirchen Gottes [068]</dc:title>
</cp:coreProperties>
</file>