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26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r>
        <w:rPr>
          <w:b/>
          <w:sz w:val="72"/>
          <w:szCs w:val="72"/>
        </w:rPr>
        <w:t>Falsche Prophezeiung</w:t>
      </w:r>
    </w:p>
    <w:p>
      <w:pPr>
        <w:pStyle w:val="Normal"/>
        <w:jc w:val="center"/>
        <w:rPr>
          <w:b/>
          <w:b/>
          <w:sz w:val="72"/>
          <w:szCs w:val="72"/>
        </w:rPr>
      </w:pPr>
      <w:r>
        <w:rPr>
          <w:b/>
          <w:sz w:val="72"/>
          <w:szCs w:val="72"/>
        </w:rPr>
      </w:r>
    </w:p>
    <w:p>
      <w:pPr>
        <w:pStyle w:val="Normal"/>
        <w:jc w:val="center"/>
        <w:rPr>
          <w:sz w:val="18"/>
          <w:szCs w:val="18"/>
        </w:rPr>
      </w:pPr>
      <w:r>
        <w:rPr>
          <w:sz w:val="18"/>
          <w:szCs w:val="18"/>
        </w:rPr>
        <w:t>(Ausgabe 2.5 20050130-20050130-20070608-20160103)</w:t>
      </w:r>
    </w:p>
    <w:p>
      <w:pPr>
        <w:pStyle w:val="Normal"/>
        <w:rPr>
          <w:sz w:val="18"/>
          <w:szCs w:val="18"/>
        </w:rPr>
      </w:pPr>
      <w:r>
        <w:rPr>
          <w:sz w:val="18"/>
          <w:szCs w:val="18"/>
        </w:rPr>
      </w:r>
    </w:p>
    <w:p>
      <w:pPr>
        <w:pStyle w:val="Normal"/>
        <w:rPr/>
      </w:pPr>
      <w:r>
        <w:rPr/>
        <w:t>In diesem Studienpapier befassen wir uns mit der Frage der Falschprophetie in den Kirchen Gottes in den letzten zwei Jahrhunderten. In diesem letzten Zeitraum ist sie zu einer Epidemie geworden. Jede der großen Kirchen gründete sich auf falsche Prophetie und entwickelte sie weiter. Diese falschen Propheten nutzten die Leichtgläubigkeit der Mitglieder aus, die von dem Wunsch angezogen wurden, die Wahrheit zu erkennen. Auf diese Weise haben sie den Kurs der Kirchen Gottes und das Leben von Millionen von Menschen beeinflusst.</w:t>
      </w:r>
    </w:p>
    <w:p>
      <w:pPr>
        <w:pStyle w:val="Normal"/>
        <w:rPr>
          <w:rFonts w:eastAsia="Times New Roman"/>
        </w:rPr>
      </w:pPr>
      <w:r>
        <w:rPr>
          <w:rFonts w:eastAsia="Times New Roman"/>
        </w:rPr>
      </w:r>
    </w:p>
    <w:p>
      <w:pPr>
        <w:pStyle w:val="Normal"/>
        <w:shd w:fill="FFFFFF" w:val="clear"/>
        <w:spacing w:before="280" w:after="0"/>
        <w:rPr>
          <w:rFonts w:ascii="Arial" w:hAnsi="Arial" w:eastAsia="Times New Roman" w:cs="Arial"/>
          <w:color w:val="222222"/>
          <w:szCs w:val="24"/>
        </w:rPr>
      </w:pPr>
      <w:r>
        <w:rPr>
          <w:rFonts w:eastAsia="Times New Roman" w:cs="Arial" w:ascii="Arial" w:hAnsi="Arial"/>
          <w:color w:val="222222"/>
          <w:szCs w:val="24"/>
        </w:rPr>
      </w:r>
    </w:p>
    <w:p>
      <w:pPr>
        <w:pStyle w:val="Normal"/>
        <w:ind w:right="317" w:hanging="0"/>
        <w:rPr>
          <w:rFonts w:ascii="Arial" w:hAnsi="Arial" w:eastAsia="Times New Roman" w:cs="Arial"/>
          <w:color w:val="222222"/>
          <w:sz w:val="22"/>
          <w:szCs w:val="22"/>
          <w:lang w:val="en-AU"/>
        </w:rPr>
      </w:pPr>
      <w:r>
        <w:rPr>
          <w:rFonts w:eastAsia="Times New Roman" w:cs="Arial" w:ascii="Arial" w:hAnsi="Arial"/>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05, 2007, 2016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Falsche Prophezeiung </w:t>
      </w:r>
    </w:p>
    <w:p>
      <w:pPr>
        <w:pStyle w:val="Normal"/>
        <w:rPr>
          <w:b/>
          <w:b/>
        </w:rPr>
      </w:pPr>
      <w:r>
        <w:rPr>
          <w:b/>
        </w:rPr>
        <w:t>Einleitung</w:t>
      </w:r>
    </w:p>
    <w:p>
      <w:pPr>
        <w:pStyle w:val="Normal"/>
        <w:rPr/>
      </w:pPr>
      <w:r>
        <w:rPr/>
        <w:t>Der Herrgott hat über Propheten und Prophetie gesprochen.</w:t>
      </w:r>
    </w:p>
    <w:p>
      <w:pPr>
        <w:pStyle w:val="Normal"/>
        <w:rPr/>
      </w:pPr>
      <w:r>
        <w:rPr/>
      </w:r>
    </w:p>
    <w:p>
      <w:pPr>
        <w:pStyle w:val="Normal"/>
        <w:rPr/>
      </w:pPr>
      <w:r>
        <w:rPr/>
        <w:t>Gott hat zuerst über den Götzendienst unter den Propheten gesprochen. Wenn ein Prophet die Anbetung von Götzen oder anderen Göttern befürwortet, soll er sterben.</w:t>
      </w:r>
    </w:p>
    <w:p>
      <w:pPr>
        <w:pStyle w:val="Normal"/>
        <w:rPr/>
      </w:pPr>
      <w:r>
        <w:rPr/>
      </w:r>
    </w:p>
    <w:p>
      <w:pPr>
        <w:pStyle w:val="Normal"/>
        <w:rPr/>
      </w:pPr>
      <w:r>
        <w:rPr/>
        <w:t>Wenn jemand sagt: "So spricht der Herr", und es sich nicht bewahrheitet oder im Widerspruch zur Bibel steht, dann soll der Prophet sterben. So wird jeder falsche Prophet, der in den Leib Christi hineingetauft wurde, durch seine Anmaßung auf die zweite Auferstehung beschränkt.</w:t>
      </w:r>
    </w:p>
    <w:p>
      <w:pPr>
        <w:pStyle w:val="Normal"/>
        <w:rPr/>
      </w:pPr>
      <w:r>
        <w:rPr/>
      </w:r>
    </w:p>
    <w:p>
      <w:pPr>
        <w:pStyle w:val="QUOTES"/>
        <w:rPr>
          <w:highlight w:val="white"/>
        </w:rPr>
      </w:pPr>
      <w:r>
        <w:rPr>
          <w:highlight w:val="white"/>
        </w:rPr>
        <w:t>[Alle Bibelzitate sind von einem automatischen Übersetzungswerkzeug ins Deutsche übersetzt.]</w:t>
      </w:r>
    </w:p>
    <w:p>
      <w:pPr>
        <w:pStyle w:val="QUOTES"/>
        <w:rPr>
          <w:sz w:val="18"/>
          <w:szCs w:val="18"/>
        </w:rPr>
      </w:pPr>
      <w:r>
        <w:rPr>
          <w:sz w:val="18"/>
          <w:szCs w:val="18"/>
        </w:rPr>
        <w:t>5.Mose 18:20 Aber der Prophet, der sich erdreistet, ein Wort in meinem Namen zu reden, das ich ihm nicht geboten habe, oder der im Namen anderer Götter redet, der soll sterben. (KJV)</w:t>
      </w:r>
    </w:p>
    <w:p>
      <w:pPr>
        <w:pStyle w:val="QUOTES"/>
        <w:rPr>
          <w:sz w:val="18"/>
          <w:szCs w:val="18"/>
        </w:rPr>
      </w:pPr>
      <w:r>
        <w:rPr>
          <w:sz w:val="18"/>
          <w:szCs w:val="18"/>
        </w:rPr>
      </w:r>
    </w:p>
    <w:p>
      <w:pPr>
        <w:pStyle w:val="QUOTES"/>
        <w:rPr/>
      </w:pPr>
      <w:r>
        <w:rPr/>
        <w:t>5.Mose 18:22 Wenn ein Prophet im Namen des HERRN redet und es geschieht nicht, so hat der HERR es nicht geredet, sondern der Prophet hat es vermessen geredet; du sollst dich nicht vor ihm fürchten.  (KJV))</w:t>
      </w:r>
    </w:p>
    <w:p>
      <w:pPr>
        <w:pStyle w:val="Normal"/>
        <w:rPr/>
      </w:pPr>
      <w:r>
        <w:rPr/>
      </w:r>
    </w:p>
    <w:p>
      <w:pPr>
        <w:pStyle w:val="Normal"/>
        <w:rPr/>
      </w:pPr>
      <w:r>
        <w:rPr/>
        <w:t>So sprach der lebendige Gott durch seine Diener, die Propheten.</w:t>
      </w:r>
    </w:p>
    <w:p>
      <w:pPr>
        <w:pStyle w:val="Normal"/>
        <w:rPr/>
      </w:pPr>
      <w:r>
        <w:rPr/>
      </w:r>
    </w:p>
    <w:p>
      <w:pPr>
        <w:pStyle w:val="Normal"/>
        <w:rPr/>
      </w:pPr>
      <w:r>
        <w:rPr/>
        <w:t xml:space="preserve">Das erste Gebot der Kirche Gottes ist es, der Wahrheit verpflichtet zu sein, denn Gott ist die Wahrheit und sein Wort ist die Wahrheit (Joh 17,17). Der Heilige Geist ist der Geist der Wahrheit (Joh. 14,17; 15,26). Der Heilige Geist führt uns zur Wahrheit, und die Wahrheit macht uns frei. Der Heilige Geist wirkt unter den Auserwählten, die die Verwalter der Geheimnisse Gottes sind. So entwickelt der Heilige Geist in Wahrheit den Plan Gottes durch die Kirchen Gottes (siehe das Studienpapier </w:t>
      </w:r>
      <w:r>
        <w:rPr>
          <w:color w:val="0000FF"/>
        </w:rPr>
        <w:t>Wahrheit (Nr. 168)</w:t>
      </w:r>
      <w:r>
        <w:rPr/>
        <w:t>).</w:t>
      </w:r>
    </w:p>
    <w:p>
      <w:pPr>
        <w:pStyle w:val="Normal"/>
        <w:rPr/>
      </w:pPr>
      <w:r>
        <w:rPr/>
      </w:r>
    </w:p>
    <w:p>
      <w:pPr>
        <w:pStyle w:val="Normal"/>
        <w:rPr/>
      </w:pPr>
      <w:r>
        <w:rPr/>
        <w:t>Die Auserwählten sind diejenigen, die den Gesetzen Gottes und dem Zeugnis (oder dem Glauben) Jesu Christi folgen (Offb. 12:17; 14:12). Sie beten Gott im Geist und in der Wahrheit an (Joh. 4:24).</w:t>
      </w:r>
    </w:p>
    <w:p>
      <w:pPr>
        <w:pStyle w:val="Normal"/>
        <w:rPr/>
      </w:pPr>
      <w:r>
        <w:rPr/>
      </w:r>
    </w:p>
    <w:p>
      <w:pPr>
        <w:pStyle w:val="Normal"/>
        <w:rPr/>
      </w:pPr>
      <w:r>
        <w:rPr/>
        <w:t xml:space="preserve">In seiner Botschaft an die Korinther sagt uns Paulus, dass die Liebe niemals versagt. Das gesamte Gesetz Gottes ist auf zwei Säulen des Glaubens ausgerichtet, die in den beiden großen Geboten des Gesetzes Gottes verkörpert sind. Diese beiden Säulen des Gesetzes sind die Liebe zu Gott und die Liebe zu unseren Mitmenschen (siehe die Studienpapiere </w:t>
      </w:r>
      <w:hyperlink r:id="rId4">
        <w:r>
          <w:rPr>
            <w:rStyle w:val="InternetLink"/>
          </w:rPr>
          <w:t>Das erste große Gebot (Nr. 252)</w:t>
        </w:r>
      </w:hyperlink>
      <w:r>
        <w:rPr/>
        <w:t xml:space="preserve"> und </w:t>
      </w:r>
      <w:hyperlink r:id="rId5">
        <w:r>
          <w:rPr>
            <w:rStyle w:val="InternetLink"/>
          </w:rPr>
          <w:t>Das zweite große Gebot (Nr. 257)</w:t>
        </w:r>
      </w:hyperlink>
      <w:r>
        <w:rPr/>
        <w:t>).</w:t>
      </w:r>
    </w:p>
    <w:p>
      <w:pPr>
        <w:pStyle w:val="Normal"/>
        <w:rPr/>
      </w:pPr>
      <w:r>
        <w:rPr/>
      </w:r>
    </w:p>
    <w:p>
      <w:pPr>
        <w:pStyle w:val="Normal"/>
        <w:rPr/>
      </w:pPr>
      <w:r>
        <w:rPr/>
        <w:t>Es wird uns gesagt, dass die Liebe niemals versagt, aber die Prophetie wird versagen, da die Zungen aufhören werden. Wir wissen teilweise, und wir prophezeien teilweise, aber wenn das Vollkommene kommt, dann wird das, was teilweise ist, verschwinden. Dann werden wir alle vollkommen wissen und die Prophetie wird aufhören (1Kor 13,8-10). Bis dahin offenbart Gott seinen Plan und seine Führung und erklärt die Geheimnisse Gottes durch die Kirchen Gottes und durch seine Diener, die Propheten, die diesen Kirchen dienen und die Menschheit warnen.</w:t>
      </w:r>
    </w:p>
    <w:p>
      <w:pPr>
        <w:pStyle w:val="Normal"/>
        <w:rPr/>
      </w:pPr>
      <w:r>
        <w:rPr/>
      </w:r>
    </w:p>
    <w:p>
      <w:pPr>
        <w:pStyle w:val="Normal"/>
        <w:rPr/>
      </w:pPr>
      <w:r>
        <w:rPr/>
        <w:t>Falsche Prophetie ist das schwerste Verbrechen der Schrift, denn sie entreißt das Wort Gottes und wird dann von Verleumdern als Beweis für das Versagen der Schrift herangezogen. Meistens handelt es sich lediglich um die Äußerungen eines bestenfalls uninformierten Geistlichen und schlimmstenfalls um die Einmischung Satans in den Plan Gottes.</w:t>
      </w:r>
    </w:p>
    <w:p>
      <w:pPr>
        <w:pStyle w:val="Normal"/>
        <w:rPr/>
      </w:pPr>
      <w:r>
        <w:rPr/>
      </w:r>
    </w:p>
    <w:p>
      <w:pPr>
        <w:pStyle w:val="Normal"/>
        <w:rPr/>
      </w:pPr>
      <w:r>
        <w:rPr/>
        <w:t>In den ersten Kapiteln des Römerbriefs geht es um das Festhalten an der Wahrheit Gottes in Ungerechtigkeit und Ungehorsam.</w:t>
      </w:r>
    </w:p>
    <w:p>
      <w:pPr>
        <w:pStyle w:val="Normal"/>
        <w:rPr/>
      </w:pPr>
      <w:r>
        <w:rPr/>
      </w:r>
    </w:p>
    <w:p>
      <w:pPr>
        <w:pStyle w:val="Normal"/>
        <w:rPr/>
      </w:pPr>
      <w:r>
        <w:rPr/>
        <w:t>Falsche Prophetie und falsche Propheten reißen die Macht Gottes an sich, wie sie im Leib Christi zum Ausdruck kommt. Falsche Propheten suchen nach Anerkennung für sich selbst, während ein Diener Gottes der Diener aller im Leib Christi sein sollte.</w:t>
      </w:r>
    </w:p>
    <w:p>
      <w:pPr>
        <w:pStyle w:val="Normal"/>
        <w:rPr/>
      </w:pPr>
      <w:r>
        <w:rPr/>
      </w:r>
    </w:p>
    <w:p>
      <w:pPr>
        <w:pStyle w:val="Normal"/>
        <w:rPr/>
      </w:pPr>
      <w:r>
        <w:rPr/>
        <w:t>Wir beabsichtigen, uns schrittweise und systematisch mit den Irrtümern und den Grundlagen der Irrtümer und der Fehlinterpretation der biblischen Prophezeiungen zu befassen, wie sie von Gott durch seine Diener, die Propheten, offenbart wurden. Wir hoffen, dass die Menschen aller Nationen die falschen Lehren verstehen, mit denen sie im Laufe der Zeit ausgebeutet wurden und immer noch werden.</w:t>
      </w:r>
    </w:p>
    <w:p>
      <w:pPr>
        <w:pStyle w:val="Normal"/>
        <w:rPr/>
      </w:pPr>
      <w:r>
        <w:rPr/>
      </w:r>
    </w:p>
    <w:p>
      <w:pPr>
        <w:pStyle w:val="Normal"/>
        <w:rPr/>
      </w:pPr>
      <w:r>
        <w:rPr/>
        <w:t>Wir werden Jahr für Jahr die falschen Prophezeiungen untersuchen, die von diesen falschen Propheten der letzten Zeit gemacht werden, und die Menschen, die sich von ihren Irrtümern ernähren.</w:t>
      </w:r>
    </w:p>
    <w:p>
      <w:pPr>
        <w:pStyle w:val="Normal"/>
        <w:rPr/>
      </w:pPr>
      <w:r>
        <w:rPr/>
      </w:r>
    </w:p>
    <w:p>
      <w:pPr>
        <w:pStyle w:val="Normal"/>
        <w:rPr/>
      </w:pPr>
      <w:r>
        <w:rPr/>
        <w:t>Wir werden die unverschämten Rechtfertigungen der Zeugen Jehovas, das Versagen des Systems der Kirchen Gottes und die falschen Prophezeiungen von Herbert W. Armstrong und seinen Mitarbeitern untersuchen, die sich in seiner Vorliebe für falsche Prophezeiungen zu suhlen schienen. Sie selbst setzen diese schöne Tradition der falschen Prophezeiung noch immer fort, als wäre sie ein Mantel des Elias, den es anzustreben und zu verteidigen gilt. Diese und andere werden wir bis zum heutigen Tag untersuchen.</w:t>
      </w:r>
    </w:p>
    <w:p>
      <w:pPr>
        <w:pStyle w:val="Normal"/>
        <w:rPr/>
      </w:pPr>
      <w:r>
        <w:rPr/>
      </w:r>
    </w:p>
    <w:p>
      <w:pPr>
        <w:pStyle w:val="Normal"/>
        <w:rPr/>
      </w:pPr>
      <w:r>
        <w:rPr/>
        <w:t>Schließlich werden wir ausführlich darlegen, was mit der Kirche und ihrer Rolle in der Prophetie und den Geheimnissen Gottes geschehen soll.</w:t>
      </w:r>
    </w:p>
    <w:p>
      <w:pPr>
        <w:pStyle w:val="Normal"/>
        <w:rPr/>
      </w:pPr>
      <w:r>
        <w:rPr/>
      </w:r>
    </w:p>
    <w:p>
      <w:pPr>
        <w:pStyle w:val="Normal"/>
        <w:rPr/>
      </w:pPr>
      <w:r>
        <w:rPr/>
        <w:t>Am bizarrsten ist die Tatsache, dass es den Anhängern dieser falschen Propheten völlig gleichgültig zu sein scheint, dass sie diesen Irrtum und diese Blasphemie fortsetzen.</w:t>
      </w:r>
    </w:p>
    <w:p>
      <w:pPr>
        <w:pStyle w:val="Normal"/>
        <w:rPr/>
      </w:pPr>
      <w:r>
        <w:rPr/>
      </w:r>
    </w:p>
    <w:p>
      <w:pPr>
        <w:pStyle w:val="Normal"/>
        <w:rPr/>
      </w:pPr>
      <w:r>
        <w:rPr/>
        <w:t xml:space="preserve">Wir alle machen Fehler, aber Bescheidenheit und Integrität würden ein Eingeständnis erfordern. Selbst die Verwalter der Geheimnisse Gottes können die Abfolge der Prophezeiungen missverstehen, wenn sie keine Anweisung von Gott haben. Wenn man dogmatisch sein will, hat man die Pflicht, korrekt zu sein. </w:t>
      </w:r>
    </w:p>
    <w:p>
      <w:pPr>
        <w:pStyle w:val="Normal"/>
        <w:rPr>
          <w:b/>
          <w:b/>
        </w:rPr>
      </w:pPr>
      <w:r>
        <w:rPr>
          <w:b/>
        </w:rPr>
      </w:r>
    </w:p>
    <w:p>
      <w:pPr>
        <w:pStyle w:val="Normal"/>
        <w:rPr>
          <w:b/>
          <w:b/>
        </w:rPr>
      </w:pPr>
      <w:r>
        <w:rPr>
          <w:b/>
        </w:rPr>
        <w:t>Hintergrund der Spaltung der Kirchen</w:t>
      </w:r>
    </w:p>
    <w:p>
      <w:pPr>
        <w:pStyle w:val="Normal"/>
        <w:rPr/>
      </w:pPr>
      <w:r>
        <w:rPr/>
        <w:t xml:space="preserve">Die thyatirische Ära endete mit der Reformation und der effektiven Verfolgung der sabbatarischen Bewegungen in Europa durch die neu entstehenden Protestanten. Die Identifizierung dieser Gruppen und Verfolgungen sind in den Studienpapieren </w:t>
      </w:r>
      <w:hyperlink r:id="rId6">
        <w:r>
          <w:rPr>
            <w:rStyle w:val="InternetLink"/>
          </w:rPr>
          <w:t>Allgemeine Verbreitung der sabbathaltenden Kirchen (Nr. 122)</w:t>
        </w:r>
      </w:hyperlink>
      <w:r>
        <w:rPr/>
        <w:t xml:space="preserve"> und auch </w:t>
      </w:r>
      <w:hyperlink r:id="rId7">
        <w:r>
          <w:rPr>
            <w:rStyle w:val="InternetLink"/>
          </w:rPr>
          <w:t>Die Rolle des vierten Gebots in den historischen sabbathaltenden Kirchen Gottes (Nr. 170)</w:t>
        </w:r>
      </w:hyperlink>
      <w:r>
        <w:rPr/>
        <w:t xml:space="preserve"> enthalten.</w:t>
      </w:r>
    </w:p>
    <w:p>
      <w:pPr>
        <w:pStyle w:val="Normal"/>
        <w:rPr/>
      </w:pPr>
      <w:r>
        <w:rPr/>
      </w:r>
    </w:p>
    <w:p>
      <w:pPr>
        <w:pStyle w:val="Normal"/>
        <w:rPr/>
      </w:pPr>
      <w:r>
        <w:rPr/>
        <w:t>Die Reformation war nicht dazu gedacht, die falschen sonntäglichen und trinitarischen Kirchen in Europa zu zerstören. Sie sollte die Irrlehren der Sonnenkulte schützen, die durch die Unmoral und die Exzesse der Perversion des römisch-katholischen Systems in Gefahr waren, zerstört zu werden. Die Bedingungen, die damals herrschten, wiederholen sich heute mehr oder weniger, wie wir alle an den endlosen Rechtsstreitigkeiten gegen die Kirchen wegen ihres abweichenden Verhaltens sehen. Die protestantischen Kirchen haben bei der Reformation nichts von Bedeutung korrigiert. Sie gaben lediglich einem alten und heidnischen System, das im Widerspruch zum biblischen Christentum stand, ein respektableres Gesicht. Durch den Buchdruck war eine billige, leicht erhältliche Bibel entstanden, die das falsche System als das entlarvte, was es war. Das Lesen und Schreiben der Bibel konnte nicht aufgehalten werden. Das hatte man versucht und war gescheitert. Sie konnte nur verlangsamt werden. Um zu überleben, musste sie fehlgeleitet werden. Wenn das falsche System nicht den Anschein einer Reform erweckte, war es dem Untergang geweiht. So kam es zu dem, was man die protestantische Reformation nannte. Der Name der Protestanten leitet sich von den Worten "Pro teste" ab, was "für die Wahrheit des Testaments Gottes" bedeutet. Die römischen Katholiken machten daraus den Begriff Protest gegen die römisch-katholische Lehre. Auf ihrer Suche nach der Wahrheit gingen die Protestanten nicht über das vierte Jahrhundert hinaus. Infolgedessen hielten sie an den Irrtümern des Augustinus von Hippo und der frühen trinitarischen Struktur fest. Sie verfolgten die Kirchen Gottes sogar noch härter, wenn möglich, als die römisch-katholische Kirche vor ihnen.</w:t>
      </w:r>
    </w:p>
    <w:p>
      <w:pPr>
        <w:pStyle w:val="Normal"/>
        <w:rPr/>
      </w:pPr>
      <w:r>
        <w:rPr/>
      </w:r>
    </w:p>
    <w:p>
      <w:pPr>
        <w:pStyle w:val="Normal"/>
        <w:rPr/>
      </w:pPr>
      <w:r>
        <w:rPr/>
        <w:t>Viele protestantische Konfessionen entstanden aufgrund der Bestrebungen fleischlicher Menschen. Auf der Grundlage der Struktur von Geheimgesellschaften wie der Freimaurerei des Schottischen Ritus wurden Kirchen wie die Kirche Jesu Christi der Heiligen der letzten Tage gegründet. Man nannte sie Mormonen wegen ihres Totenkults. Mormo war der alte heidnische Totengott. Ihre Führer beschäftigten sich auch mit falschen Prophezeiungen und wurden anscheinend von Freimaurern getötet, weil sie die freimaurerischen Riten und das freimaurerische System als konkurrierendes religiöses System entlarvt und zu ihrem Vorteil genutzt hatten. Auch diese Menschen blieben Unitarier, aber ihr Verständnis war korrupt. Es wird erst jetzt korrigiert, was zum großen Teil auf die Darlegung der Lehren über die Natur Gottes durch die CCG zurückzuführen ist.</w:t>
      </w:r>
    </w:p>
    <w:p>
      <w:pPr>
        <w:pStyle w:val="Normal"/>
        <w:rPr/>
      </w:pPr>
      <w:r>
        <w:rPr/>
      </w:r>
    </w:p>
    <w:p>
      <w:pPr>
        <w:pStyle w:val="Normal"/>
        <w:rPr/>
      </w:pPr>
      <w:r>
        <w:rPr/>
        <w:t>Viele der Irrtümer, die ihren Weg in die Kirchen Gottes gefunden haben, wurden von trinitarischen Vertretern verbreitet. Viele wurden durch die uninspirierten Handlungen von habgierigen und abtrünnigen Menschen eingeschleust, die versuchten, die Kirchen Gottes für ihre eigenen Zwecke zu benutzen.</w:t>
      </w:r>
    </w:p>
    <w:p>
      <w:pPr>
        <w:pStyle w:val="Normal"/>
        <w:rPr/>
      </w:pPr>
      <w:r>
        <w:rPr/>
      </w:r>
    </w:p>
    <w:p>
      <w:pPr>
        <w:pStyle w:val="Normal"/>
        <w:rPr/>
      </w:pPr>
      <w:r>
        <w:rPr/>
        <w:t xml:space="preserve">Im 19. Jahrhundert, zur Zeit von Sardes, gab es eine große Bewegung, die die Rückkehr des Messias vorwegnahm. Sie wurde fehlgeleitet, um die klare biblische Botschaft von der Wiederkunft des Messias in Misskredit zu bringen, ein Gefühl der Enttäuschung zu erzeugen und Bedingungen zu schaffen, unter denen die Menschen die biblische Prophezeiung als Irrtum abtun würden. Die Bewegung der Kirche Gottes wurde von jenen beeinflusst, die als Adventisten bekannt wurden, und zwar durch die Vorstellung vom Advent des Messias. Aus dem protestantischen System stammten auch eine Reihe von Irrlehren, wie z. B. die Entrückungstheorie, die im 18. Jahrhundert in England entstand (siehe das Studienpapier </w:t>
      </w:r>
      <w:r>
        <w:rPr>
          <w:color w:val="0000FF"/>
        </w:rPr>
        <w:t>Das Millennium und die Entrückung (Nr. 095)</w:t>
      </w:r>
      <w:r>
        <w:rPr/>
        <w:t>).</w:t>
      </w:r>
    </w:p>
    <w:p>
      <w:pPr>
        <w:pStyle w:val="Normal"/>
        <w:rPr/>
      </w:pPr>
      <w:r>
        <w:rPr/>
      </w:r>
    </w:p>
    <w:p>
      <w:pPr>
        <w:pStyle w:val="Normal"/>
        <w:rPr/>
      </w:pPr>
      <w:r>
        <w:rPr/>
        <w:t>Die Dämonen hatten diese Phase herbeigeführt, damit eine Situation erreicht werden konnte, wie sie im Neuen Testament beschrieben wird, wo es heißt "Mein Herr hat sein Kommen verzögert".</w:t>
      </w:r>
    </w:p>
    <w:p>
      <w:pPr>
        <w:pStyle w:val="Normal"/>
        <w:rPr/>
      </w:pPr>
      <w:r>
        <w:rPr/>
      </w:r>
    </w:p>
    <w:p>
      <w:pPr>
        <w:pStyle w:val="Normal"/>
        <w:rPr/>
      </w:pPr>
      <w:r>
        <w:rPr/>
        <w:t xml:space="preserve">Diese Menschen waren den Kirchen Gottes ausgesetzt, die sich aus Amtsträgern zusammensetzten, die die Geheimnisse Gottes verwalteten. Tatsache ist, dass das System von Sardes tot war und tot ist und dass es nie ein volles Verständnis der biblischen Prophetie hatte und hat. Diese Situation wurde herbeigeführt, weil sie sich nie an die volle Wahrheit und die Lehren der Bibel gehalten haben, wie sie unter den Gesetzen Gottes gelehrt wurden. Sie haben den Kalender der Bibel, wie er im alten Tempelsystem galt, nie vollständig übernommen. Das Ergebnis war, dass die Adventisten das System der Jubeljahre und den vollständigen Kalender nicht verstanden haben. Sie kamen nur bis zum Sabbat. Selbst dieser kleine Schritt spaltete die Bewegung in eine Sonntagsgruppe und in die Hauptrichtung der Sabbatbewegung. Sie waren jedoch Unitarier und machten keine Kompromisse in Bezug auf das Wesen Gottes. In diese Gruppe, die die Lehren von William Miller und White übernommen hatte, wurde eine weitere ernste Lehre der Dämonen eingeschleust, nämlich die des Vegetarismus. Die falsche Prophetin Ellen G. White gewann dann an Bedeutung und ihre falschen Prophezeiungen wurden wiederholt eingeführt. Diese Lehren zielten mehr und mehr auf die Leugnung der wahren Natur des tausendjährigen Systems auf der Erde unter den auferstandenen Heiligen der Kirche ab. Diese Irreführung war notwendig, weil die biblischen Prophezeiungen zeigten, dass das Tausendjährige System nicht vegetarisch sein würde. Die Menschen würden auf einer systematischen und sanktionierten Basis Fleisch essen. </w:t>
      </w:r>
    </w:p>
    <w:p>
      <w:pPr>
        <w:pStyle w:val="Normal"/>
        <w:rPr/>
      </w:pPr>
      <w:r>
        <w:rPr/>
      </w:r>
    </w:p>
    <w:p>
      <w:pPr>
        <w:pStyle w:val="Normal"/>
        <w:rPr/>
      </w:pPr>
      <w:r>
        <w:rPr/>
        <w:t xml:space="preserve">Diese Irrtümer sind in den Studienpapieren </w:t>
      </w:r>
      <w:r>
        <w:rPr>
          <w:color w:val="0000FF"/>
        </w:rPr>
        <w:t>The Pre-Advent Judgment (Nr. 176)</w:t>
      </w:r>
      <w:r>
        <w:rPr/>
        <w:t xml:space="preserve"> und </w:t>
      </w:r>
      <w:r>
        <w:rPr>
          <w:color w:val="0000FF"/>
        </w:rPr>
        <w:t>The Millennium and the Rapture (Nr. 095)</w:t>
      </w:r>
      <w:r>
        <w:rPr/>
        <w:t xml:space="preserve"> behandelt worden. </w:t>
      </w:r>
    </w:p>
    <w:p>
      <w:pPr>
        <w:pStyle w:val="Normal"/>
        <w:rPr/>
      </w:pPr>
      <w:r>
        <w:rPr/>
      </w:r>
    </w:p>
    <w:p>
      <w:pPr>
        <w:pStyle w:val="Normal"/>
        <w:rPr/>
      </w:pPr>
      <w:r>
        <w:rPr/>
        <w:t xml:space="preserve">Ellen G. White sollte die gefährlichste der falschen Propheten oder falschen Prophetinnen des sabbathaltenden Systems werden. Es gab nur ein paar andere, die ihr in Bezug auf Irrtum und Schaden für die Kirchen Gottes und das prophetische System innerhalb der Verwaltung der Geheimnisse Gottes Konkurrenz machten. Einer von ihnen war ein Mann namens Charles Taze Russell. Er war im 19. Jahrhundert mit den Kirchen Gottes in Berührung gekommen und hatte das Potenzial des Lehrsystems gesehen, das ihm erklärt worden war. Er erkannte, dass der Sabbat ein lästiges Hindernis für die Rekrutierung und Ausweitung des Geldverdienens war, das in der Tat das Potenzial des Religionsgeschäfts darstellte, insbesondere in den USA. Er und einige andere gründeten die (ehemalige Zion) Watchtower Bible and Tract Society. Diese Gesellschaft ist Eigentümerin der Organisation, die als Zeugen Jehovas bekannt wurde. Sie haben die biblische Prophezeiung korrumpiert und an das System der Sonntagsanbetung angepasst, obwohl sie an den Lehren über die Natur Gottes festhalten, die von den Kirchen Gottes im 19. Jahrhundert gelehrt wurden. Sie sind auch heute noch Unitarier, aber ihr Verständnis der Prophetie ist so fehlerhaft, dass es eine Farce ist. </w:t>
      </w:r>
    </w:p>
    <w:p>
      <w:pPr>
        <w:pStyle w:val="Normal"/>
        <w:rPr/>
      </w:pPr>
      <w:r>
        <w:rPr/>
      </w:r>
    </w:p>
    <w:p>
      <w:pPr>
        <w:pStyle w:val="Normal"/>
        <w:rPr/>
      </w:pPr>
      <w:r>
        <w:rPr/>
        <w:t xml:space="preserve">Die nächste Entwicklung in den Kirchen Gottes war notwendig geworden, weil die Kirche Gottes durch diese falschen Propheten und ihre Bewegungen nicht völlig zerstört worden war. Die Kirchen Gottes bewegten sich stetig auf die ordnungsgemäße Annahme des vollständigen Tempelkalenders im Rahmen der unitarischen Struktur zu. Die nächste Krise kam unter Herbert W. Armstrong, der das jüdische Hillel-System übernahm und die Kirchen Gottes (Siebenten-Tags-Gemeinden) korrumpierte, die den wahren Kalender einhielten. Die Sabbatianer in Osteuropa, die den Untergang der Waldenser und die Reformation überlebt hatten, blieben bis zum Holocaust der Nazis mehr oder weniger intakt. Zu dieser Zeit wurden sie dezimiert. Gott hat ihnen keine weitere Last auferlegt (siehe Cox, Kohn, The Sabbatarians in Transylvania, CCG Publishing, 1998). </w:t>
      </w:r>
    </w:p>
    <w:p>
      <w:pPr>
        <w:pStyle w:val="Normal"/>
        <w:rPr/>
      </w:pPr>
      <w:r>
        <w:rPr/>
      </w:r>
    </w:p>
    <w:p>
      <w:pPr>
        <w:pStyle w:val="Normal"/>
        <w:rPr/>
      </w:pPr>
      <w:r>
        <w:rPr/>
        <w:t>Wir werden mit dem Jahr 1832 beginnen und uns die so genannten Visionen von Joseph Smith und seine anschließenden falschen Vorhersagen ansehen. Wir werden sehen, dass diese Leute und ihre Organisationen sich niemals für falsche Prophezeiungen entschuldigen.</w:t>
      </w:r>
    </w:p>
    <w:p>
      <w:pPr>
        <w:pStyle w:val="Normal"/>
        <w:rPr>
          <w:b/>
          <w:b/>
        </w:rPr>
      </w:pPr>
      <w:r>
        <w:rPr>
          <w:b/>
        </w:rPr>
      </w:r>
    </w:p>
    <w:p>
      <w:pPr>
        <w:pStyle w:val="Normal"/>
        <w:rPr>
          <w:b/>
          <w:b/>
        </w:rPr>
      </w:pPr>
      <w:r>
        <w:rPr>
          <w:b/>
        </w:rPr>
        <w:t>Joseph Smith</w:t>
      </w:r>
    </w:p>
    <w:p>
      <w:pPr>
        <w:pStyle w:val="Normal"/>
        <w:rPr>
          <w:b/>
          <w:b/>
        </w:rPr>
      </w:pPr>
      <w:r>
        <w:rPr>
          <w:b/>
        </w:rPr>
        <w:t>1832</w:t>
      </w:r>
    </w:p>
    <w:p>
      <w:pPr>
        <w:pStyle w:val="Normal"/>
        <w:rPr/>
      </w:pPr>
      <w:r>
        <w:rPr/>
        <w:t>Im Jahr 1832 hörte Joseph Smith, der Gründer der Mormonenbewegung, eine Stimme und deutete sie so, dass Jesus wiederkommen würde, wenn er 85 Jahre alt würde. Dieses Jahr würde das Jahr 1890 sein. Leider war Smith im Jahr 1890 bereits seit fast einem halben Jahrhundert tot.</w:t>
      </w:r>
    </w:p>
    <w:p>
      <w:pPr>
        <w:pStyle w:val="Normal"/>
        <w:rPr/>
      </w:pPr>
      <w:r>
        <w:rPr/>
      </w:r>
    </w:p>
    <w:p>
      <w:pPr>
        <w:pStyle w:val="Normal"/>
        <w:rPr>
          <w:b/>
          <w:b/>
        </w:rPr>
      </w:pPr>
      <w:r>
        <w:rPr>
          <w:b/>
        </w:rPr>
        <w:t>1833</w:t>
      </w:r>
    </w:p>
    <w:p>
      <w:pPr>
        <w:pStyle w:val="Normal"/>
        <w:rPr/>
      </w:pPr>
      <w:r>
        <w:rPr/>
        <w:t>Am 5. Januar 1833 prophezeite Smith:</w:t>
      </w:r>
    </w:p>
    <w:p>
      <w:pPr>
        <w:pStyle w:val="QUOTES"/>
        <w:rPr/>
      </w:pPr>
      <w:r>
        <w:rPr>
          <w:rFonts w:eastAsia="Times New Roman"/>
        </w:rPr>
        <w:t xml:space="preserve"> </w:t>
      </w:r>
      <w:r>
        <w:rPr/>
        <w:t>"durch die Autorität Jesu Christi, dass nicht viele Jahre vergehen werden, bevor ... Pestilenz [epidemische Krankheit], Hagel, Hungersnot und Erdbeben die Bösen dieses Geschlechts vom Angesicht des Landes [der USA] wegfegen werden, um den Weg für die Rückkehr der verlorenen Stämme Israels aus dem Nordland zu öffnen und vorzubereiten." (Lehren des Propheten Joseph Smith, S. 17-18)</w:t>
      </w:r>
    </w:p>
    <w:p>
      <w:pPr>
        <w:pStyle w:val="Normal"/>
        <w:rPr/>
      </w:pPr>
      <w:r>
        <w:rPr/>
      </w:r>
    </w:p>
    <w:p>
      <w:pPr>
        <w:pStyle w:val="Normal"/>
        <w:rPr>
          <w:b/>
          <w:b/>
        </w:rPr>
      </w:pPr>
      <w:r>
        <w:rPr>
          <w:b/>
        </w:rPr>
        <w:t>1835</w:t>
      </w:r>
    </w:p>
    <w:p>
      <w:pPr>
        <w:pStyle w:val="Normal"/>
        <w:rPr/>
      </w:pPr>
      <w:r>
        <w:rPr/>
        <w:t>Zu Joseph Smith:</w:t>
      </w:r>
    </w:p>
    <w:p>
      <w:pPr>
        <w:pStyle w:val="QUOTES"/>
        <w:rPr/>
      </w:pPr>
      <w:r>
        <w:rPr/>
        <w:t>"Präsident Smith erklärte dann, dass die Versammlung einberufen worden sei, weil Gott es befohlen habe; und es sei ihm durch eine Vision und durch den Heiligen Geist bekannt gemacht worden. Es sei der Wille Gottes, dass sie in die Predigerschaft ordiniert werden und hinausgehen sollten, um den Weinberg zu beschneiden, und zwar für die letzte Zeit, für die Ankunft des Herrn, die nahe bevorstehe - sechsundfünfzig Jahre sollten die Szene abschließen." (Geschichte der Kirche, Bd. 2, Seite 182) (Mormonen)</w:t>
      </w:r>
    </w:p>
    <w:p>
      <w:pPr>
        <w:pStyle w:val="Normal"/>
        <w:rPr/>
      </w:pPr>
      <w:r>
        <w:rPr/>
      </w:r>
    </w:p>
    <w:p>
      <w:pPr>
        <w:pStyle w:val="Normal"/>
        <w:rPr>
          <w:b/>
          <w:b/>
        </w:rPr>
      </w:pPr>
      <w:r>
        <w:rPr>
          <w:b/>
        </w:rPr>
        <w:t>1838</w:t>
      </w:r>
    </w:p>
    <w:p>
      <w:pPr>
        <w:pStyle w:val="Normal"/>
        <w:rPr/>
      </w:pPr>
      <w:r>
        <w:rPr/>
        <w:t>Am 17. April sagte Joseph Smith:</w:t>
      </w:r>
    </w:p>
    <w:p>
      <w:pPr>
        <w:pStyle w:val="QUOTES"/>
        <w:rPr/>
      </w:pPr>
      <w:r>
        <w:rPr/>
        <w:t>"Wahrlich, so spricht der Herr: Es ist weise von meinem Diener David W. Patten, so bald wie möglich alle seine Geschäfte zu regeln und seine Waren zu veräußern, damit er im nächsten Frühjahr zusammen mit anderen, sogar zwölf einschließlich ihm selbst, eine Mission für mich ausführen kann, um meinen Namen zu bezeugen und der Welt frohe Botschaft zu bringen. (Lehre und Bündnisse 114:1) Mormonen (beachten Sie, dass David W. Patten im Oktober 1838 starb und daher im darauffolgenden Frühjahr nicht auf Mission ging).</w:t>
      </w:r>
    </w:p>
    <w:p>
      <w:pPr>
        <w:pStyle w:val="Normal"/>
        <w:rPr/>
      </w:pPr>
      <w:r>
        <w:rPr/>
      </w:r>
    </w:p>
    <w:p>
      <w:pPr>
        <w:pStyle w:val="Normal"/>
        <w:rPr/>
      </w:pPr>
      <w:r>
        <w:rPr/>
        <w:t>Diese Aussage: "Wahrlich, so spricht der Herr" qualifiziert Smith als vorsätzlichen falschen Propheten im Sinne der biblischen Gesetze und Kennzeichnungen. Wie wir sehen werden, fuhr er in diesem Sinne fort.</w:t>
      </w:r>
    </w:p>
    <w:p>
      <w:pPr>
        <w:pStyle w:val="Normal"/>
        <w:rPr/>
      </w:pPr>
      <w:r>
        <w:rPr/>
      </w:r>
    </w:p>
    <w:p>
      <w:pPr>
        <w:pStyle w:val="Normal"/>
        <w:rPr/>
      </w:pPr>
      <w:r>
        <w:rPr/>
        <w:t>Die falschen Prophezeiungen von William Miller werden nun zusammen mit denen von Joseph Smith aufgedeckt.</w:t>
      </w:r>
    </w:p>
    <w:p>
      <w:pPr>
        <w:pStyle w:val="Normal"/>
        <w:rPr/>
      </w:pPr>
      <w:r>
        <w:rPr/>
      </w:r>
    </w:p>
    <w:p>
      <w:pPr>
        <w:pStyle w:val="Normal"/>
        <w:rPr>
          <w:b/>
          <w:b/>
        </w:rPr>
      </w:pPr>
      <w:r>
        <w:rPr>
          <w:b/>
        </w:rPr>
        <w:t>1843</w:t>
      </w:r>
    </w:p>
    <w:p>
      <w:pPr>
        <w:pStyle w:val="Normal"/>
        <w:rPr/>
      </w:pPr>
      <w:r>
        <w:rPr/>
        <w:t>William Miller, der Begründer der Miller-Bewegung, sagte voraus, dass Jesus an diesem Datum, dem 21. März 1843, kommen würde.</w:t>
      </w:r>
    </w:p>
    <w:p>
      <w:pPr>
        <w:pStyle w:val="Normal"/>
        <w:rPr/>
      </w:pPr>
      <w:r>
        <w:rPr/>
      </w:r>
    </w:p>
    <w:p>
      <w:pPr>
        <w:pStyle w:val="Normal"/>
        <w:rPr/>
      </w:pPr>
      <w:r>
        <w:rPr/>
        <w:t>Am 18. Mai 1843 erklärte Joseph Smith:</w:t>
      </w:r>
    </w:p>
    <w:p>
      <w:pPr>
        <w:pStyle w:val="QUOTES"/>
        <w:rPr/>
      </w:pPr>
      <w:r>
        <w:rPr/>
        <w:t>"Ich prophezeie im Namen des Herrn, des Gottes Israels: Wenn die Vereinigten Staaten nicht das Unrecht wiedergutmachen, das den Heiligen im Staat Missouri angetan wurde, und die Verbrechen bestrafen, die ihre Beamten begangen haben, wird die Regierung in wenigen Jahren völlig gestürzt und verwüstet sein, und es wird nicht mehr als eine Scherbe [ein zerbrochenes Stück Tonware] übrig sein..." (ebd., S. 302; Hervorhebungen hinzugefügt) (Mormonen).</w:t>
      </w:r>
    </w:p>
    <w:p>
      <w:pPr>
        <w:pStyle w:val="Normal"/>
        <w:rPr>
          <w:b/>
          <w:b/>
        </w:rPr>
      </w:pPr>
      <w:r>
        <w:rPr>
          <w:b/>
        </w:rPr>
      </w:r>
    </w:p>
    <w:p>
      <w:pPr>
        <w:pStyle w:val="Normal"/>
        <w:rPr>
          <w:b/>
          <w:b/>
        </w:rPr>
      </w:pPr>
      <w:r>
        <w:rPr>
          <w:b/>
        </w:rPr>
        <w:t>Ellen G. White</w:t>
      </w:r>
    </w:p>
    <w:p>
      <w:pPr>
        <w:pStyle w:val="Normal"/>
        <w:rPr>
          <w:b/>
          <w:b/>
        </w:rPr>
      </w:pPr>
      <w:r>
        <w:rPr>
          <w:b/>
        </w:rPr>
        <w:t>1850</w:t>
      </w:r>
    </w:p>
    <w:p>
      <w:pPr>
        <w:pStyle w:val="Normal"/>
        <w:rPr/>
      </w:pPr>
      <w:r>
        <w:rPr/>
        <w:t>Ellen G. White machte am 27. Juni 1850 eine Vorhersage, dass es nur noch wenige Monate bis zum Ende seien. Sie schrieb:</w:t>
      </w:r>
    </w:p>
    <w:p>
      <w:pPr>
        <w:pStyle w:val="QUOTES"/>
        <w:rPr/>
      </w:pPr>
      <w:r>
        <w:rPr/>
        <w:t>"Mein begleitender Engel sagte: 'Die Zeit ist fast zu Ende. Macht euch bereit, macht euch bereit, macht euch bereit.' ... jetzt ist die Zeit fast zu Ende ... und was wir jahrelang gelernt haben, werden sie in ein paar Monaten lernen müssen."</w:t>
      </w:r>
    </w:p>
    <w:p>
      <w:pPr>
        <w:pStyle w:val="Normal"/>
        <w:rPr/>
      </w:pPr>
      <w:r>
        <w:rPr/>
      </w:r>
    </w:p>
    <w:p>
      <w:pPr>
        <w:pStyle w:val="Normal"/>
        <w:rPr/>
      </w:pPr>
      <w:r>
        <w:rPr/>
        <w:t>1856 oder später: Bei Ellen Whites letzter Vorhersage sagte sie, dass ihr in einer Vision das Schicksal der Gläubigen gezeigt wurde, die an der SDA-Konferenz 1856 teilnahmen. Sie schrieb</w:t>
      </w:r>
    </w:p>
    <w:p>
      <w:pPr>
        <w:pStyle w:val="QUOTES"/>
        <w:rPr/>
      </w:pPr>
      <w:r>
        <w:rPr/>
        <w:t>"Mir wurde die Gesellschaft gezeigt, die an der Konferenz teilnahm. Der Engel sagte: 'Einige sind Nahrung für die Würmer, einige sind Opfer der sieben letzten Plagen, einige werden am Leben bleiben und auf der Erde bleiben, um bei der Ankunft Jesu entrückt zu werden.'"</w:t>
      </w:r>
    </w:p>
    <w:p>
      <w:pPr>
        <w:pStyle w:val="Normal"/>
        <w:rPr/>
      </w:pPr>
      <w:r>
        <w:rPr/>
      </w:r>
    </w:p>
    <w:p>
      <w:pPr>
        <w:pStyle w:val="Normal"/>
        <w:rPr/>
      </w:pPr>
      <w:r>
        <w:rPr/>
        <w:t>So prophezeite sie, dass einige der Anwesenden an normalen Krankheiten sterben würden; einige würden an den Plagen der Endzeit sterben; und andere würden noch am Leben sein, wenn Jesus kommt.</w:t>
      </w:r>
    </w:p>
    <w:p>
      <w:pPr>
        <w:pStyle w:val="Normal"/>
        <w:rPr/>
      </w:pPr>
      <w:r>
        <w:rPr/>
      </w:r>
    </w:p>
    <w:p>
      <w:pPr>
        <w:pStyle w:val="Normal"/>
        <w:rPr/>
      </w:pPr>
      <w:r>
        <w:rPr/>
        <w:t>"In den frühen 1900er Jahren waren alle Teilnehmer der Konferenz verstorben und ließen die Kirche in dem Dilemma zurück, herauszufinden, wie man ein solch prominentes prophetisches Versagen erklären könnte."</w:t>
      </w:r>
    </w:p>
    <w:p>
      <w:pPr>
        <w:pStyle w:val="Normal"/>
        <w:rPr/>
      </w:pPr>
      <w:r>
        <w:rPr/>
      </w:r>
    </w:p>
    <w:p>
      <w:pPr>
        <w:pStyle w:val="Normal"/>
        <w:rPr/>
      </w:pPr>
      <w:r>
        <w:rPr/>
        <w:t>Ihre falsche Prophezeiung zielte darauf ab, abweichende und gegen die Bibel gerichtete Lehren zu konsolidieren, während sie die Menschen benutzten die wirklich versuchten, Gott zu folgen, innerhalb dessen, was sie als legitime Gruppierungen derer ansahen, die berechtigt waren, den Nachfolgern Jesu Christi die Taufe zu gewähren. Es scheint, dass sie auf dieser Grundlage in der Lage waren, den Gläubigen jede seltsame und abweichende Lehre aufzudrängen.</w:t>
      </w:r>
    </w:p>
    <w:p>
      <w:pPr>
        <w:pStyle w:val="Normal"/>
        <w:rPr/>
      </w:pPr>
      <w:r>
        <w:rPr/>
      </w:r>
    </w:p>
    <w:p>
      <w:pPr>
        <w:pStyle w:val="Normal"/>
        <w:rPr/>
      </w:pPr>
      <w:r>
        <w:rPr/>
        <w:t>Wir werden uns nun den Zeugen Jehovas (JWs) zuwenden, um ihre wiederholten falschen Prophezeiungen zu untersuchen.</w:t>
      </w:r>
    </w:p>
    <w:p>
      <w:pPr>
        <w:pStyle w:val="Normal"/>
        <w:rPr/>
      </w:pPr>
      <w:r>
        <w:rPr/>
      </w:r>
    </w:p>
    <w:p>
      <w:pPr>
        <w:pStyle w:val="Normal"/>
        <w:rPr>
          <w:b/>
          <w:b/>
        </w:rPr>
      </w:pPr>
      <w:r>
        <w:rPr>
          <w:b/>
        </w:rPr>
        <w:t>Charles Taze Russell und die Zeugen Jehovas</w:t>
      </w:r>
    </w:p>
    <w:p>
      <w:pPr>
        <w:pStyle w:val="Normal"/>
        <w:rPr/>
      </w:pPr>
      <w:r>
        <w:rPr/>
        <w:t>Es gibt nur wenige Organisationen, die so viele falsche Prophezeiungen verbreiten und sich trotzdem auf ein leichtgläubiges Publikum von nicht hinterfragenden Gemeinden stützen. Die Zeugen Jehovas wurden kaum übertroffen von den Adventisten und der später entstandenen Radio Church of God und der späteren Worldwide Church of God. Die aktive falsche Prophezeiung begann mit der Ankündigung der Ankunft Christi in Gestalt eines Bräutigams. Die Bibel sagt ganz klar, dass jedes Auge ihn sehen wird, aber manche Menschen scheinen alles zu glauben.</w:t>
      </w:r>
    </w:p>
    <w:p>
      <w:pPr>
        <w:pStyle w:val="Normal"/>
        <w:rPr/>
      </w:pPr>
      <w:r>
        <w:rPr/>
      </w:r>
    </w:p>
    <w:p>
      <w:pPr>
        <w:pStyle w:val="Normal"/>
        <w:rPr>
          <w:b/>
          <w:b/>
        </w:rPr>
      </w:pPr>
      <w:r>
        <w:rPr>
          <w:b/>
        </w:rPr>
        <w:t>1879</w:t>
      </w:r>
    </w:p>
    <w:p>
      <w:pPr>
        <w:pStyle w:val="Normal"/>
        <w:rPr/>
      </w:pPr>
      <w:r>
        <w:rPr/>
        <w:t>In diesem Jahr behaupteten die JWs, dass:</w:t>
      </w:r>
    </w:p>
    <w:p>
      <w:pPr>
        <w:pStyle w:val="QUOTES"/>
        <w:rPr/>
      </w:pPr>
      <w:r>
        <w:rPr/>
        <w:t>"Christus kam in der Gestalt eines Bräutigams ... zu Beginn der Ernte des Evangeliums" (Wachtturm, Okt. 1879, S. 4)</w:t>
      </w:r>
    </w:p>
    <w:p>
      <w:pPr>
        <w:pStyle w:val="Normal"/>
        <w:rPr/>
      </w:pPr>
      <w:r>
        <w:rPr/>
      </w:r>
    </w:p>
    <w:p>
      <w:pPr>
        <w:pStyle w:val="Normal"/>
        <w:rPr>
          <w:b/>
          <w:b/>
        </w:rPr>
      </w:pPr>
      <w:r>
        <w:rPr>
          <w:b/>
        </w:rPr>
        <w:t>1880</w:t>
      </w:r>
    </w:p>
    <w:p>
      <w:pPr>
        <w:pStyle w:val="Normal"/>
        <w:rPr/>
      </w:pPr>
      <w:r>
        <w:rPr/>
        <w:t>Im Jahr 1880 sagten sie:</w:t>
      </w:r>
    </w:p>
    <w:p>
      <w:pPr>
        <w:pStyle w:val="QUOTES"/>
        <w:rPr/>
      </w:pPr>
      <w:r>
        <w:rPr>
          <w:rFonts w:eastAsia="Times New Roman"/>
        </w:rPr>
        <w:t xml:space="preserve"> </w:t>
      </w:r>
      <w:r>
        <w:rPr/>
        <w:t>"Wir brauchen hier nicht die Beweise zu wiederholen, dass die "siebte Posaune" n.u.Z. 1840 zu ertönen begann und bis zum Ende der Zeit der Trübsal und dem Ende der "Zeiten der Heiden" n.u.Z. 1914 andauern wird, 1914, und dass es die Not dieses "großen Tages" ist, die hier symbolisch als die Stimme des Erzengels bezeichnet wird, wenn er die Befreiung des fleischlichen Israels beginnt: "Zu jener Zeit wird Michael aufstehen, der große Fürst (Erzengel), der für die Kinder deines Volkes eintritt, und es wird eine Zeit der Not sein, wie sie nie war, seit es ein Volk gibt." Dan. xii. 1. Wir werden hier auch nicht noch einmal den schlüssigen biblischen Beweis vorlegen, dass unser Herr 1874 für seine Braut kam und ein unsichtbares Werk als Schnitter der Erstlinge dieses Evangeliumszeitalters hat. (Der Wachtturm Zions, November 1880, S. 1)</w:t>
      </w:r>
    </w:p>
    <w:p>
      <w:pPr>
        <w:pStyle w:val="Normal"/>
        <w:rPr>
          <w:sz w:val="18"/>
          <w:szCs w:val="18"/>
        </w:rPr>
      </w:pPr>
      <w:r>
        <w:rPr>
          <w:sz w:val="18"/>
          <w:szCs w:val="18"/>
        </w:rPr>
      </w:r>
    </w:p>
    <w:p>
      <w:pPr>
        <w:pStyle w:val="Normal"/>
        <w:rPr>
          <w:color w:val="0000FF"/>
        </w:rPr>
      </w:pPr>
      <w:r>
        <w:rPr/>
        <w:t xml:space="preserve">Die falsche Identifizierung des Endes der Zeiten der Heiden beruhte auf dem Missverständnis des Zeitpunkts der Schlacht von Karkemisch im Jahr 605 v.u.Z. und seiner Anwendung bei der Bestimmung dieser Zeit. Die JWs verlegten die Schlacht in späteren Veröffentlichungen ins Jahr 607 v.u.Z., um diesen Irrtum und die falsche Prophezeiung zu rechtfertigen. Sie verstanden nicht, dass die Zeit durch eine biblische Prophezeiung bestimmt wurde, die Gott durch den Propheten Hesekiel aussprach. Diese Prophezeiung wird als Prophezeiung der gebrochenen Arme des Pharao bezeichnet und bestimmt die Daten von 605 v.u.Z. bis 1916, und nicht 1914, wie sie behaupteten. Die Prophezeiung setzte sich noch achtzig Jahre lang in zwei Armen von je vierzig Jahren fort. Dieser Irrtum sollte auch in den falschen Prophezeiungen Herbert W. Armstrongs über den Aufstieg Ägyptens und die Suezkrise von 1953-1956 auftauchen (siehe das Studienpapier </w:t>
      </w:r>
      <w:hyperlink r:id="rId8">
        <w:r>
          <w:rPr>
            <w:rStyle w:val="InternetLink"/>
          </w:rPr>
          <w:t>Der Fall Ägyptens (Nr. 036)</w:t>
        </w:r>
      </w:hyperlink>
      <w:r>
        <w:rPr>
          <w:color w:val="0000FF"/>
        </w:rPr>
        <w:t>: Die Prophezeiung von den gebrochenen Armen des Pharao.</w:t>
      </w:r>
    </w:p>
    <w:p>
      <w:pPr>
        <w:pStyle w:val="Normal"/>
        <w:rPr>
          <w:color w:val="0000FF"/>
        </w:rPr>
      </w:pPr>
      <w:r>
        <w:rPr>
          <w:color w:val="0000FF"/>
        </w:rPr>
      </w:r>
    </w:p>
    <w:p>
      <w:pPr>
        <w:pStyle w:val="Normal"/>
        <w:rPr>
          <w:b/>
          <w:b/>
        </w:rPr>
      </w:pPr>
      <w:r>
        <w:rPr>
          <w:b/>
        </w:rPr>
        <w:t>1886</w:t>
      </w:r>
    </w:p>
    <w:p>
      <w:pPr>
        <w:pStyle w:val="Normal"/>
        <w:rPr/>
      </w:pPr>
      <w:r>
        <w:rPr/>
        <w:t>1886 waren die JW mit diesem Irrtum befasst und ließen sich nicht entmutigen. Zwischen 1886 und 1914 bildete er die Grundlage ihrer Rekrutierung und sollte auch nach diesem Misserfolg noch viele Jahrzehnte lang als Werkzeug dienen.</w:t>
      </w:r>
    </w:p>
    <w:p>
      <w:pPr>
        <w:pStyle w:val="QUOTES"/>
        <w:rPr/>
      </w:pPr>
      <w:r>
        <w:rPr>
          <w:rFonts w:eastAsia="Times New Roman"/>
        </w:rPr>
        <w:t xml:space="preserve"> </w:t>
      </w:r>
      <w:r>
        <w:rPr/>
        <w:t>"Die Aussichten zu Beginn des neuen Jahres haben einige sehr ermutigende Züge. Die äußeren Anzeichen deuten darauf hin, dass die Aufstellung der Heerscharen für die Schlacht am großen Tag Gottes, des Allmächtigen, im Gange ist, während das Scharmützel beginnt. ... Die Zeit ist gekommen, dass der Messias die Herrschaft über die Erde an sich reißt und die Unterdrücker und Verderber der Erde stürzt (Offb. 19:15 und 11:17, 18), um die Errichtung des ewigen Friedens auf dem einzigen festen Fundament der Gerechtigkeit und Wahrheit vorzubereiten." (Wachtturm von Zion, Januar 1886; Wachtturm-Drucke I, S. 817)</w:t>
      </w:r>
    </w:p>
    <w:p>
      <w:pPr>
        <w:pStyle w:val="Normal"/>
        <w:rPr/>
      </w:pPr>
      <w:r>
        <w:rPr/>
      </w:r>
    </w:p>
    <w:p>
      <w:pPr>
        <w:pStyle w:val="Normal"/>
        <w:rPr>
          <w:b/>
          <w:b/>
        </w:rPr>
      </w:pPr>
      <w:r>
        <w:rPr>
          <w:b/>
        </w:rPr>
        <w:t>1887</w:t>
      </w:r>
    </w:p>
    <w:p>
      <w:pPr>
        <w:pStyle w:val="QUOTES"/>
        <w:rPr/>
      </w:pPr>
      <w:r>
        <w:rPr/>
        <w:t>Das Ende dieser Welt, d.h. das Ende des Evangeliums und der Beginn des Tausendjährigen Zeitalters ist näher, als die meisten Menschen annehmen; in der Tat sind wir bereits in die Übergangsperiode eingetreten, die eine Zeit der Trübsal sein wird, wie es sie nie gegeben hat, seit es eine Nation gab Dan. 12:3." (N.H. Barbour und C.T. Russell, Three Worlds, and the Harvest of This World, S. 17)</w:t>
      </w:r>
    </w:p>
    <w:p>
      <w:pPr>
        <w:pStyle w:val="QUOTES"/>
        <w:rPr/>
      </w:pPr>
      <w:r>
        <w:rPr/>
      </w:r>
    </w:p>
    <w:p>
      <w:pPr>
        <w:pStyle w:val="Normal"/>
        <w:rPr>
          <w:b/>
          <w:b/>
        </w:rPr>
      </w:pPr>
      <w:r>
        <w:rPr>
          <w:b/>
        </w:rPr>
        <w:t>1888</w:t>
      </w:r>
    </w:p>
    <w:p>
      <w:pPr>
        <w:pStyle w:val="QUOTES"/>
        <w:rPr/>
      </w:pPr>
      <w:r>
        <w:rPr>
          <w:rFonts w:eastAsia="Times New Roman"/>
        </w:rPr>
        <w:t xml:space="preserve"> </w:t>
      </w:r>
      <w:r>
        <w:rPr/>
        <w:t>"In diesem Kapitel legen wir die biblischen Beweise dafür vor, dass das volle Ende der Zeiten der Heiden, d.h. das volle Ende ihrer Pacht der Herrschaft, im Jahre 1914 n.u.Z. erreicht sein wird; und dass dieses Datum die äußerste Grenze der Herrschaft der unvollkommenen Menschen sein wird. Und es sei bemerkt, dass, wenn dies als eine durch die Heilige Schrift fest begründete Tatsache gezeigt wird, dies erstens beweist, dass zu diesem Zeitpunkt das Reich Gottes, für das unser Herr uns zu beten gelehrt hat, indem er sagte: Dein Reich komme, die volle, universale Herrschaft erlangen wird, und dass es dann auf den Ruinen der gegenwärtigen Einrichtungen auf der Erde errichtet oder fest etabliert werden wird." ((Studien in der Heiligen Schrift, Bd. 2), "Die Zeit ist nahe", 1888, S. 76, 77)</w:t>
      </w:r>
    </w:p>
    <w:p>
      <w:pPr>
        <w:pStyle w:val="Normal"/>
        <w:rPr/>
      </w:pPr>
      <w:r>
        <w:rPr/>
      </w:r>
    </w:p>
    <w:p>
      <w:pPr>
        <w:pStyle w:val="Normal"/>
        <w:rPr>
          <w:b/>
          <w:b/>
        </w:rPr>
      </w:pPr>
      <w:r>
        <w:rPr>
          <w:b/>
        </w:rPr>
        <w:t>1889</w:t>
      </w:r>
    </w:p>
    <w:p>
      <w:pPr>
        <w:pStyle w:val="QUOTES"/>
        <w:rPr/>
      </w:pPr>
      <w:r>
        <w:rPr>
          <w:rFonts w:eastAsia="Times New Roman"/>
        </w:rPr>
        <w:t xml:space="preserve"> </w:t>
      </w:r>
      <w:r>
        <w:rPr/>
        <w:t>"Seien Sie also nicht überrascht, wenn wir in den folgenden Kapiteln Beweise dafür vorlegen, dass die Errichtung des Reiches Gottes bereits begonnen hat, dass es in der Prophetie als fällig bezeichnet wird, die Machtausübung im Jahre 1878 n.u.Z. zu beginnen, und dass die 'Schlacht des großen Tages des allmächtigen Gottes' (Offb. 16:14), die im Jahre 1914 n.u.Z. mit dem völligen Sturz der gegenwärtigen Herrschaft der Erde enden wird, bereits begonnen hat. Die Versammlung der Heere ist vom Standpunkt des Wortes Gottes aus deutlich sichtbar." (Studien in der Heiligen Schrift, Band 2, "Die Zeit ist gekommen", Ausgabe 1889, S. 101. Die Ausgabe von 1915 dieser Texte änderte "n.u.Z. 1914" in "n.u.Z. 1915")</w:t>
      </w:r>
    </w:p>
    <w:p>
      <w:pPr>
        <w:pStyle w:val="Normal"/>
        <w:rPr/>
      </w:pPr>
      <w:r>
        <w:rPr/>
      </w:r>
    </w:p>
    <w:p>
      <w:pPr>
        <w:pStyle w:val="Normal"/>
        <w:rPr/>
      </w:pPr>
      <w:r>
        <w:rPr/>
        <w:t>Die JWs ignorierten die solide Arbeit von Bischof Ussher und die Rekonstruktion der biblischen Chronologie, wie sie in den ersten Ausgaben der KJV vorgelegt wurde, die die Erschaffung Adams in das Jahr 4004 v.u.Z. legte, und setzten stattdessen ein Datum, das 1873 endete. Die Grundlage für diese falsche Behauptung wird nicht dargelegt. Sie sollten sagen:</w:t>
      </w:r>
    </w:p>
    <w:p>
      <w:pPr>
        <w:pStyle w:val="QUOTES"/>
        <w:rPr/>
      </w:pPr>
      <w:r>
        <w:rPr>
          <w:rFonts w:eastAsia="Times New Roman"/>
        </w:rPr>
        <w:t xml:space="preserve"> </w:t>
      </w:r>
      <w:r>
        <w:rPr/>
        <w:t>"Hier erbringen wir den Beweis, dass von der Erschaffung Adams bis (aber nicht einschließlich) 1873 n.u.Z. sechstausend Jahre vergangen sind. Und obwohl die Bibel keine direkte Aussage darüber enthält, dass das siebte Jahrtausend die Epoche der Herrschaft Christi sein wird, der große Sabbattag der Wiederherstellung der Welt, so entbehrt die ehrwürdige Tradition doch nicht einer vernünftigen Grundlage." (C. T. Russell, Studies in the Scriptures, Bd. 2, S. 39. 1889)</w:t>
      </w:r>
    </w:p>
    <w:p>
      <w:pPr>
        <w:pStyle w:val="Normal"/>
        <w:rPr/>
      </w:pPr>
      <w:r>
        <w:rPr/>
      </w:r>
    </w:p>
    <w:p>
      <w:pPr>
        <w:pStyle w:val="Normal"/>
        <w:rPr/>
      </w:pPr>
      <w:r>
        <w:rPr/>
        <w:t xml:space="preserve">Die Berechnung des Kalenders Gottes ist gar nicht so schwierig. Alle Anhaltspunkte finden sich in der Bibel. Das gesamte System basiert auf dem Jubeljahr von fünfzig Jahren. Diese Abfolge wird einfach aus einer Reihe von Hinweisen rekonstruiert. CCG hat diese Wiederherstellung vorgenommen, und die Einzelheiten sind in dem Werk </w:t>
      </w:r>
      <w:r>
        <w:rPr>
          <w:color w:val="0000FF"/>
        </w:rPr>
        <w:t>Reading the Law with Ezra and Nehemiah (Nr. 250)</w:t>
      </w:r>
      <w:r>
        <w:rPr/>
        <w:t xml:space="preserve"> dargelegt. Der Zeitpunkt der sechstausend Jahre der Herrschaft Satans über diese Erde muss mit der verfluchten Erde beginnen, und das kann nicht früher geschehen sein als im ersten Jahr des ersten Jubeljahres nach dem Gericht über Adam, das nicht vor seinem dreißigsten Lebensjahr stattfinden konnte (d.h. im Jahr 3974/3 für das Jubeljahr und im Jahr 3973/2 für den Beginn der Herrschaft Satans). Die sechstausend Jahre konnten also nicht vor dem 120. Jubeljahr im Jahr 2027 enden. Diese einfachen biblischen Fakten hätten die Vorhersagen von Russell und den anderen falschen Propheten unmöglich gemacht. Das eigentliche Problem war, dass sie sich über die Gesetze Gottes hinweggesetzt hatten und sie nicht verstanden. Weil sie Antinomier waren und die Gebote Gottes, insbesondere das vierte Gebot über den Sabbat, aufgegeben hatten, nahmen sie fälschlicherweise an, Gott halte sich nicht an seine eigenen Gesetze und seinen Kalender. Ihre Irrtümer rührten also von dieser unbekehrten Einstellung her. In mehr oder weniger starkem Maße geschah dies auch bei den anderen bis hin zum Armstrong-System und bis zum heutigen Tag. Auf der Grundlage der biblischen Chronologie kann das Millennium frühestens im Jahr 2028 beginnen. Christus kann durchaus früher kommen, aber das Jubeljahr wird immer noch im Jahr 2027 sein, und alle Vorbereitungen müssten bis zu diesem Datum abgeschlossen sein. Die Reihenfolge wird in dem Studienpapier </w:t>
      </w:r>
      <w:r>
        <w:rPr>
          <w:color w:val="0000FF"/>
        </w:rPr>
        <w:t>Zeitabläufe der Zeitalter (Nr. 272)</w:t>
      </w:r>
      <w:r>
        <w:rPr/>
        <w:t xml:space="preserve"> behandelt.</w:t>
      </w:r>
    </w:p>
    <w:p>
      <w:pPr>
        <w:pStyle w:val="QUOTES"/>
        <w:rPr/>
      </w:pPr>
      <w:r>
        <w:rPr/>
      </w:r>
    </w:p>
    <w:p>
      <w:pPr>
        <w:pStyle w:val="QUOTES"/>
        <w:rPr>
          <w:sz w:val="18"/>
          <w:szCs w:val="18"/>
        </w:rPr>
      </w:pPr>
      <w:r>
        <w:rPr>
          <w:sz w:val="18"/>
          <w:szCs w:val="18"/>
        </w:rPr>
        <w:t>"Wenn also die siebte tausendjährige Periode der Erdgeschichte eine Epoche ist, die speziell als die Periode der Herrschaft Christi bezeichnet wird, dann beweisen wir, indem wir zeigen, dass sie 1873 begann, dass wir uns bereits in ihr befinden." (Studien in der Heiligen Schrift, Bd. 2, S. 40. 1889)</w:t>
      </w:r>
    </w:p>
    <w:p>
      <w:pPr>
        <w:pStyle w:val="Normal"/>
        <w:rPr>
          <w:sz w:val="18"/>
          <w:szCs w:val="18"/>
        </w:rPr>
      </w:pPr>
      <w:r>
        <w:rPr>
          <w:sz w:val="18"/>
          <w:szCs w:val="18"/>
        </w:rPr>
      </w:r>
    </w:p>
    <w:p>
      <w:pPr>
        <w:pStyle w:val="Normal"/>
        <w:rPr/>
      </w:pPr>
      <w:r>
        <w:rPr/>
        <w:t>So wurde es zur JW-Lehre, dass das Millennium bereits 1873 begonnen hatte. Dennoch behaupteten sie später, dass Christus nicht vor 1914 gekommen sei. Dies ist eine völlige Verdrehung der Chronologie und der Prophezeiung des Buches der Offenbarung. Doch scheinbar hat keiner ihrer leichtgläubigen Anhänger auch nur mit der Wimper gezuckt. Sie scheinen regelmäßig Kamele geschluckt und vor Mücken zurückgeschreckt zu haben. Russell fuhr unverdrossen fort.</w:t>
      </w:r>
    </w:p>
    <w:p>
      <w:pPr>
        <w:pStyle w:val="Normal"/>
        <w:rPr/>
      </w:pPr>
      <w:r>
        <w:rPr/>
      </w:r>
    </w:p>
    <w:p>
      <w:pPr>
        <w:pStyle w:val="QUOTES"/>
        <w:rPr/>
      </w:pPr>
      <w:r>
        <w:rPr/>
        <w:t>"In den kommenden 26 Jahren werden alle gegenwärtigen Regierungen gestürzt und aufgelöst." (Studien in der Heiligen Schrift, Bd. 2, S. 98-99, 1889)</w:t>
      </w:r>
    </w:p>
    <w:p>
      <w:pPr>
        <w:pStyle w:val="QUOTES"/>
        <w:rPr/>
      </w:pPr>
      <w:r>
        <w:rPr/>
      </w:r>
    </w:p>
    <w:p>
      <w:pPr>
        <w:pStyle w:val="QUOTES"/>
        <w:rPr/>
      </w:pPr>
      <w:r>
        <w:rPr/>
        <w:t>"In diesem Kapitel stellen wir die biblischen Beweise vor, die darauf hinweisen, dass sechstausend Jahre von der Erschaffung Adams an mit dem Jahr 1872 n.u.Z. vollendet waren; und dass daher seit dem Jahr 1872 n.u.Z. chronologisch das siebte Jahrtausend oder das Millennium begonnen hat." (Studien in der Heiligen Schrift, Bd. 2, S. 33, 1889)</w:t>
      </w:r>
    </w:p>
    <w:p>
      <w:pPr>
        <w:pStyle w:val="QUOTES"/>
        <w:rPr/>
      </w:pPr>
      <w:r>
        <w:rPr/>
        <w:t>"Erinnern wir uns daran, dass die vierzigjährige jüdische Ernte im Oktober 69 n.u.Z. endete und der völlige Umsturz dieser Nation folgte; und dass ebenso die vierzigjährige Ernte des Evangeliumszeitalters im Oktober 1914 enden wird und dass ebenso der Umsturz der so genannten Christenheit unmittelbar danach zu erwarten ist." (Studien in der Heiligen Schrift, Bd. 2, S. 245)</w:t>
      </w:r>
    </w:p>
    <w:p>
      <w:pPr>
        <w:pStyle w:val="Normal"/>
        <w:rPr/>
      </w:pPr>
      <w:r>
        <w:rPr/>
      </w:r>
    </w:p>
    <w:p>
      <w:pPr>
        <w:pStyle w:val="Normal"/>
        <w:rPr>
          <w:b/>
          <w:b/>
        </w:rPr>
      </w:pPr>
      <w:r>
        <w:rPr>
          <w:b/>
        </w:rPr>
        <w:t>1891</w:t>
      </w:r>
    </w:p>
    <w:p>
      <w:pPr>
        <w:pStyle w:val="QUOTES"/>
        <w:rPr/>
      </w:pPr>
      <w:r>
        <w:rPr/>
        <w:t>Denken Sie daran, dass Smith von den Mormonen eine Prophezeiung gemacht hatte, die vor oder im Jahr 1891 endete. Wir kehren zu dieser Prophezeiung zurück. Am 14. Februar 1835 nahm Joseph Smith, der Gründer der LDS- oder Mormonenkirche, an einer Versammlung von Kirchenführern teil. Er soll erklärt haben, die Versammlung sei einberufen worden, weil Gott es befohlen habe. Er kündigte an, dass Jesus innerhalb von 56 Jahren wiederkommen würde - also vor dem 15. Februar 1891 (History of the Church, 2:182).</w:t>
      </w:r>
    </w:p>
    <w:p>
      <w:pPr>
        <w:pStyle w:val="Normal"/>
        <w:rPr/>
      </w:pPr>
      <w:r>
        <w:rPr/>
      </w:r>
    </w:p>
    <w:p>
      <w:pPr>
        <w:pStyle w:val="Normal"/>
        <w:rPr>
          <w:b/>
          <w:b/>
        </w:rPr>
      </w:pPr>
      <w:r>
        <w:rPr>
          <w:b/>
        </w:rPr>
        <w:t>1894</w:t>
      </w:r>
    </w:p>
    <w:p>
      <w:pPr>
        <w:pStyle w:val="QUOTES"/>
        <w:rPr/>
      </w:pPr>
      <w:r>
        <w:rPr>
          <w:rFonts w:eastAsia="Times New Roman"/>
        </w:rPr>
        <w:t xml:space="preserve"> </w:t>
      </w:r>
      <w:r>
        <w:rPr/>
        <w:t>"Vor siebzehn Jahren sagten die Leute in Bezug auf die in der Tausendjährigen Morgenröte dargestellten Zeitmerkmale: Sie scheinen in vielerlei Hinsicht vernünftig zu sein, aber sicherlich können zwischen jetzt und dem Ende des Jahres 1914 keine so radikalen Veränderungen eintreten; wenn Sie bewiesen hätten, dass sie in einem oder zwei Jahrhunderten eintreten würden, würde das viel wahrscheinlicher erscheinen. Welche Veränderungen sind seitdem eingetreten, und welche Geschwindigkeit wird täglich erreicht? Das Alte geht schnell vorbei und das Neue kommt. Angesichts der jüngsten Arbeitsunruhen und der drohenden Anarchie fragen unsere Leser, ob das Datum 1914 nicht ein Irrtum sein könnte. Sie sagen, dass sie nicht erkennen können, wie die gegenwärtigen Bedingungen unter der Belastung so lange durchhalten können. Wir sehen keinen Grund, die Zahlen zu ändern - und wir könnten sie auch nicht ändern, wenn wir wollten. Wir glauben, dass dies die Daten Gottes sind, nicht unsere. Aber bedenken Sie, dass das Ende des Jahres 1914 nicht das Datum für den Beginn, sondern für das Ende der Zeit der Not ist." (Zions Wachtturm, "Kann es bis 1914 hinausgezögert werden?" C. T. Russell, 15. Juli 1894; auch in Watchtower Reprints, l894, S. 1677)</w:t>
      </w:r>
    </w:p>
    <w:p>
      <w:pPr>
        <w:pStyle w:val="Normal"/>
        <w:rPr/>
      </w:pPr>
      <w:r>
        <w:rPr/>
      </w:r>
    </w:p>
    <w:p>
      <w:pPr>
        <w:pStyle w:val="Normal"/>
        <w:rPr/>
      </w:pPr>
      <w:r>
        <w:rPr/>
        <w:t>Jeder, der den Ersten Weltkrieg studiert hat, wird verstehen, dass 1914 nur der Anfang der Schwierigkeiten war. Erst 1916 wurde das wahre und volle Ausmaß des Gemetzels an der Westfront erreicht, und die Russen erreichten erst 1917 die volle Flucht im Krieg. Nach der dortigen Oktoberrevolution endete der Krieg im Osten für Russland. Diese Menschen hatten keine Ahnung von den Ereignissen, die vor ihnen lagen. Offensichtlich gab es dort bei den Zeugen Jehovas keinen Propheten mit irgendeiner Macht oder Autorität. Auch später sollte es keinen geben, wie wir sehen werden. Gott und die Führung des Heiligen Geistes waren einfach nicht mit Russell oder mit diesen Leuten.</w:t>
      </w:r>
    </w:p>
    <w:p>
      <w:pPr>
        <w:pStyle w:val="Normal"/>
        <w:rPr/>
      </w:pPr>
      <w:r>
        <w:rPr/>
      </w:r>
    </w:p>
    <w:p>
      <w:pPr>
        <w:pStyle w:val="QUOTES"/>
        <w:rPr/>
      </w:pPr>
      <w:r>
        <w:rPr/>
        <w:t>"Ein paar weitere Jahre werden die gegenwärtige Ordnung der Dinge abschließen, und dann wird die gezüchtigte Welt den tatsächlichen Bedingungen des aufgerichteten Reiches Gottes gegenüberstehen. Und doch soll der Lauf der Kirche innerhalb der dazwischen liegenden Zeitspanne vollendet werden." (Wachtturm, S. 56, 1894)</w:t>
      </w:r>
    </w:p>
    <w:p>
      <w:pPr>
        <w:pStyle w:val="QUOTES"/>
        <w:rPr/>
      </w:pPr>
      <w:r>
        <w:rPr/>
      </w:r>
    </w:p>
    <w:p>
      <w:pPr>
        <w:pStyle w:val="QUOTES"/>
        <w:rPr/>
      </w:pPr>
      <w:r>
        <w:rPr/>
        <w:t>"Wir sehen keinen Grund, die Zahlen zu ändern - noch könnten wir sie ändern, wenn wir wollten. Wir glauben, dass es die Daten Gottes sind, nicht unsere. Aber bedenken Sie, dass das Ende des Jahres 1914 nicht das Datum für den Anfang, sondern für das Ende der Zeit der Trübsal ist." (Wachtturm, 15. Juli 1894, S. 266; S. 1677 Nachdrucke)</w:t>
      </w:r>
    </w:p>
    <w:p>
      <w:pPr>
        <w:pStyle w:val="Normal"/>
        <w:rPr/>
      </w:pPr>
      <w:r>
        <w:rPr/>
      </w:r>
    </w:p>
    <w:p>
      <w:pPr>
        <w:pStyle w:val="Normal"/>
        <w:rPr>
          <w:b/>
          <w:b/>
        </w:rPr>
      </w:pPr>
      <w:r>
        <w:rPr>
          <w:b/>
        </w:rPr>
        <w:t>1897</w:t>
      </w:r>
    </w:p>
    <w:p>
      <w:pPr>
        <w:pStyle w:val="Normal"/>
        <w:rPr/>
      </w:pPr>
      <w:r>
        <w:rPr>
          <w:rFonts w:eastAsia="Times New Roman"/>
        </w:rPr>
        <w:t xml:space="preserve"> </w:t>
      </w:r>
      <w:r>
        <w:rPr/>
        <w:t>Eine Prophezeiung wurde aufgrund einer Arbeit gemacht, die sich auf die Messung der Länge eines inneren Ganges bezog, der innerhalb der Pyramiden entdeckt worden war. Die Messung hatte keinen Bezug zur Heiligen Schrift. Russell sollte diese Neuheit der damaligen Zeit nutzen und sagen:</w:t>
      </w:r>
    </w:p>
    <w:p>
      <w:pPr>
        <w:pStyle w:val="QUOTES"/>
        <w:rPr/>
      </w:pPr>
      <w:r>
        <w:rPr>
          <w:rFonts w:eastAsia="Times New Roman"/>
        </w:rPr>
        <w:t xml:space="preserve"> </w:t>
      </w:r>
      <w:r>
        <w:rPr/>
        <w:t>"...dieses Maß ist 3416 Zoll, was 3416 Jahre symbolisiert.... Diese Berechnung zeigt, dass das Jahr 1874 n.u.Z. den Beginn der Periode der Schwierigkeiten markiert...." (Russell, Studies in the Scriptures: "Dein Reich komme", Serie III, S. 342, Ausgabe 1897).</w:t>
      </w:r>
    </w:p>
    <w:p>
      <w:pPr>
        <w:pStyle w:val="Normal"/>
        <w:rPr/>
      </w:pPr>
      <w:r>
        <w:rPr/>
      </w:r>
    </w:p>
    <w:p>
      <w:pPr>
        <w:pStyle w:val="Normal"/>
        <w:rPr/>
      </w:pPr>
      <w:r>
        <w:rPr/>
        <w:t>Die Ausgabe von 1916 wurde geändert und lautet nun:</w:t>
      </w:r>
    </w:p>
    <w:p>
      <w:pPr>
        <w:pStyle w:val="QUOTES"/>
        <w:rPr/>
      </w:pPr>
      <w:r>
        <w:rPr/>
        <w:t xml:space="preserve">"Wir finden, dass sie 3457 Zoll groß ist, was 3457 Jahre symbolisiert.... So bezeugt die Pyramide, dass das Ende des Jahres 1914 der Beginn der Zeit der Schwierigkeiten sein wird...." </w:t>
      </w:r>
    </w:p>
    <w:p>
      <w:pPr>
        <w:pStyle w:val="Normal"/>
        <w:rPr/>
      </w:pPr>
      <w:r>
        <w:rPr/>
      </w:r>
    </w:p>
    <w:p>
      <w:pPr>
        <w:pStyle w:val="Normal"/>
        <w:rPr/>
      </w:pPr>
      <w:r>
        <w:rPr/>
        <w:t>Damals befand man sich mitten im Ersten Weltkrieg, und die Prophezeiungen lagen so weit daneben, dass sie eine Farce waren. Wie sich herausstellte, waren noch zwei weitere Jahre des Gemetzels zu überstehen, und dann würde der Zweite Weltkrieg das Ganze fortsetzen. Der nächste große Konflikt wird als dritter Weltkrieg bezeichnet, und das hat keiner von ihnen je vorausgesehen. Wir haben jetzt mit dieser Serie begonnen, und der Krieg hat noch nicht wirklich begonnen. Wenn Christus kommt, wird er diejenigen retten, die ihn sehnlichst erwarten. Wenn er nicht eingreift, wird kein Fleisch mehr am Leben sein. Diese biblische Aussage ist ziemlich klar, sollte man meinen. Weder Russell noch die nachfolgenden Führer haben diese Prophezeiung überhaupt verstanden. Diese Neigung, Fakten und sogar die Wissenschaft umzuschreiben, um ihre falschen Prophezeiungen zu rechtfertigen, ist bei ihren Führern und Anhängern endemisch geworden.</w:t>
      </w:r>
    </w:p>
    <w:p>
      <w:pPr>
        <w:pStyle w:val="Normal"/>
        <w:rPr/>
      </w:pPr>
      <w:r>
        <w:rPr/>
      </w:r>
    </w:p>
    <w:p>
      <w:pPr>
        <w:pStyle w:val="QUOTES"/>
        <w:rPr/>
      </w:pPr>
      <w:r>
        <w:rPr/>
        <w:t>"Vollständige Zerstörung der 'Mächte, die da sind' dieser 'gegenwärtigen bösen Welten' - politisch, finanziell, kirchlich - um das Ende der Zeit der Heiden; Oktober n.u.Z. 1914." (C.T. Russell, Studies in the Scriptures, IV, S. 622, 1897)</w:t>
      </w:r>
    </w:p>
    <w:p>
      <w:pPr>
        <w:pStyle w:val="QUOTES"/>
        <w:rPr/>
      </w:pPr>
      <w:r>
        <w:rPr/>
      </w:r>
    </w:p>
    <w:p>
      <w:pPr>
        <w:pStyle w:val="QUOTES"/>
        <w:rPr/>
      </w:pPr>
      <w:r>
        <w:rPr/>
        <w:t>"Unser Herr, der ernannte König, ist seit Oktober 1874 n.u.Z. anwesend, und die formelle Einweihung seines königlichen Amtes datiert vom April 1878 n.u.Z." (Russell, ibid., Studies in the Scriptures, Bd. 4, S. 621, 1897)</w:t>
      </w:r>
    </w:p>
    <w:p>
      <w:pPr>
        <w:pStyle w:val="Normal"/>
        <w:rPr/>
      </w:pPr>
      <w:r>
        <w:rPr/>
      </w:r>
    </w:p>
    <w:p>
      <w:pPr>
        <w:pStyle w:val="Normal"/>
        <w:rPr/>
      </w:pPr>
      <w:r>
        <w:rPr/>
        <w:t>Diese Art von Aussage ist dem Studenten des römischen Katholizismus vertraut, wo der Bischof von Rom den Mantel des Stellvertreters Christi übernommen hat. Russell hatte also Christus auf die Erde gebracht, der anscheinend nur ihm und seiner Gruppe bekannt war. Als solcher war er der Wortführer für Christus. Die JWs unterschieden sich also kaum von den römisch-katholischen Christen, die sie angriffen.</w:t>
      </w:r>
    </w:p>
    <w:p>
      <w:pPr>
        <w:pStyle w:val="QUOTES"/>
        <w:rPr/>
      </w:pPr>
      <w:r>
        <w:rPr/>
      </w:r>
    </w:p>
    <w:p>
      <w:pPr>
        <w:pStyle w:val="QUOTES"/>
        <w:rPr>
          <w:sz w:val="18"/>
          <w:szCs w:val="18"/>
        </w:rPr>
      </w:pPr>
      <w:r>
        <w:rPr>
          <w:sz w:val="18"/>
          <w:szCs w:val="18"/>
        </w:rPr>
        <w:t>"Die Schnapsbrennerei, die Brauerei, der Saloon, das Bordell, das Billardzimmer, alle zeitraubenden und charakterschädigenden Geschäfte werden eingestellt, und ihre Diener werden etwas zu tun bekommen, das ihnen selbst und anderen nützlich ist. "In ähnlicher Weise wird der Bau von Kriegsschiffen, die Herstellung von Kriegs- und Verteidigungsmitteln (sic) aufhören, und die Armeen werden aufgelöst. Das neue Königreich wird diese Dinge nicht mehr benötigen, aber es wird reichlich Macht haben, um die Strafe für Übeltäter im Schnellverfahren zu vollstrecken... "Das Bank- und Maklergeschäft und andere ähnliche Beschäftigungen, die unter den gegenwärtigen Bedingungen sehr nützlich sind, werden keinen Platz mehr haben; denn unter den neuen Bedingungen wird von der menschlichen Rasse verlangt werden, einander als Mitglieder einer Familie zu behandeln, und privates Kapital und Geld, das zu verleihen und zu brauchen ist, werden der Vergangenheit angehören. Auch Vermieter und Vermietungsagenturen werden eine neue Beschäftigung finden, denn der neue König wird jetzt bestehende Patente und Urkunden nicht als gültig anerkennen. "...nämlich, dass bei den gegenwärtigen Bequemlichkeiten, wenn das ganze Volk systematisch und klug an die Arbeit gesetzt würde, nicht mehr als drei Stunden Arbeit für jeden Einzelnen notwendig wären." (Studien, ebd., Bd. IV, S. 633-635, 1897)</w:t>
      </w:r>
    </w:p>
    <w:p>
      <w:pPr>
        <w:pStyle w:val="Normal"/>
        <w:rPr>
          <w:sz w:val="18"/>
          <w:szCs w:val="18"/>
        </w:rPr>
      </w:pPr>
      <w:r>
        <w:rPr>
          <w:sz w:val="18"/>
          <w:szCs w:val="18"/>
        </w:rPr>
      </w:r>
    </w:p>
    <w:p>
      <w:pPr>
        <w:pStyle w:val="Normal"/>
        <w:rPr>
          <w:b/>
          <w:b/>
        </w:rPr>
      </w:pPr>
      <w:r>
        <w:rPr>
          <w:b/>
        </w:rPr>
        <w:t>1902</w:t>
      </w:r>
    </w:p>
    <w:p>
      <w:pPr>
        <w:pStyle w:val="QUOTES"/>
        <w:rPr/>
      </w:pPr>
      <w:r>
        <w:rPr>
          <w:rFonts w:eastAsia="Times New Roman"/>
        </w:rPr>
        <w:t xml:space="preserve"> </w:t>
      </w:r>
      <w:r>
        <w:rPr/>
        <w:t>"In Anbetracht dieser starken biblischen Beweise über die Zeiten der Heiden halten wir es für eine feststehende Wahrheit, dass das endgültige Ende der Reiche dieser Welt und die vollständige Errichtung des Reiches Gottes bis Ende 1914 n.u.Z. vollendet sein wird." (The Time Is At Hand, Ausgabe 1902, S. 99)</w:t>
      </w:r>
    </w:p>
    <w:p>
      <w:pPr>
        <w:pStyle w:val="Normal"/>
        <w:rPr/>
      </w:pPr>
      <w:r>
        <w:rPr/>
      </w:r>
    </w:p>
    <w:p>
      <w:pPr>
        <w:pStyle w:val="Normal"/>
        <w:rPr>
          <w:b/>
          <w:b/>
        </w:rPr>
      </w:pPr>
      <w:r>
        <w:rPr>
          <w:b/>
        </w:rPr>
        <w:t>1903</w:t>
      </w:r>
    </w:p>
    <w:p>
      <w:pPr>
        <w:pStyle w:val="Normal"/>
        <w:rPr/>
      </w:pPr>
      <w:r>
        <w:rPr>
          <w:rFonts w:eastAsia="Times New Roman"/>
        </w:rPr>
        <w:t xml:space="preserve"> </w:t>
      </w:r>
      <w:r>
        <w:rPr/>
        <w:t>Die Wachtturm-Organisation begann, sich mit Astrologie zu beschäftigen und Vorhersagen auf astrologische Konjunktionen zu stützen. Sie schrieben:</w:t>
      </w:r>
    </w:p>
    <w:p>
      <w:pPr>
        <w:pStyle w:val="QUOTES"/>
        <w:rPr/>
      </w:pPr>
      <w:r>
        <w:rPr/>
        <w:t>"Wenn Uranus und Jupiter im Jahre 1914 im humanen Zeichen Wassermann zusammentreffen, wird das lange versprochene Zeitalter einen guten Anfang gemacht haben in dem Werk, den Menschen frei zu machen, um seine eigene Erlösung zu erarbeiten, und es wird die endgültige Verwirklichung der Träume und Ideale aller Dichter und Weisen in der Geschichte sicherstellen." (Wachtturm, 1. Mai 1903, S. 130-131; S. 3184, Nachdrucke)</w:t>
      </w:r>
    </w:p>
    <w:p>
      <w:pPr>
        <w:pStyle w:val="QUOTES"/>
        <w:rPr/>
      </w:pPr>
      <w:r>
        <w:rPr/>
      </w:r>
    </w:p>
    <w:p>
      <w:pPr>
        <w:pStyle w:val="Normal"/>
        <w:rPr/>
      </w:pPr>
      <w:r>
        <w:rPr/>
        <w:t>Kein biblischer Prophet hat das Sternengucken verteidigt.</w:t>
      </w:r>
    </w:p>
    <w:p>
      <w:pPr>
        <w:pStyle w:val="Normal"/>
        <w:rPr/>
      </w:pPr>
      <w:r>
        <w:rPr/>
      </w:r>
    </w:p>
    <w:p>
      <w:pPr>
        <w:pStyle w:val="Normal"/>
        <w:rPr>
          <w:b/>
          <w:b/>
        </w:rPr>
      </w:pPr>
      <w:r>
        <w:rPr>
          <w:b/>
        </w:rPr>
        <w:t>1904</w:t>
      </w:r>
    </w:p>
    <w:p>
      <w:pPr>
        <w:pStyle w:val="Normal"/>
        <w:rPr/>
      </w:pPr>
      <w:r>
        <w:rPr/>
        <w:t>Die Zeiten der Heiden wurden nicht richtig verstanden. Sie hatten zwar einen grundlegenden Schlüssel der Prophezeiung, wendeten ihn aber falsch an.</w:t>
      </w:r>
    </w:p>
    <w:p>
      <w:pPr>
        <w:pStyle w:val="QUOTES"/>
        <w:rPr/>
      </w:pPr>
      <w:r>
        <w:rPr>
          <w:rFonts w:eastAsia="Times New Roman"/>
        </w:rPr>
        <w:t xml:space="preserve"> </w:t>
      </w:r>
      <w:r>
        <w:rPr/>
        <w:t>"Unseren Erwartungen zufolge wird der Schwerpunkt der großen Notzeit bald auf uns zukommen, irgendwo zwischen 1910 und 1912, und mit dem Ende der 'Zeiten der Heiden', Oktober 1914, kulminieren." ("Die neue Schöpfung", Studien in der Heiligen Schrift, Bd. 6, S. 579, 1904)</w:t>
      </w:r>
    </w:p>
    <w:p>
      <w:pPr>
        <w:pStyle w:val="QUOTES"/>
        <w:rPr/>
      </w:pPr>
      <w:r>
        <w:rPr/>
      </w:r>
    </w:p>
    <w:p>
      <w:pPr>
        <w:pStyle w:val="Normal"/>
        <w:rPr>
          <w:b/>
          <w:b/>
        </w:rPr>
      </w:pPr>
      <w:r>
        <w:rPr>
          <w:b/>
        </w:rPr>
        <w:t>1908</w:t>
      </w:r>
    </w:p>
    <w:p>
      <w:pPr>
        <w:pStyle w:val="QUOTES"/>
        <w:rPr/>
      </w:pPr>
      <w:r>
        <w:rPr>
          <w:rFonts w:eastAsia="Times New Roman"/>
        </w:rPr>
        <w:t xml:space="preserve"> </w:t>
      </w:r>
      <w:r>
        <w:rPr/>
        <w:t>"In Anbetracht dieser starken biblischen Beweise über die Zeiten der Heiden halten wir es für eine feststehende Wahrheit, dass das endgültige Ende der Reiche dieser Welt und die vollständige Errichtung des Reiches Gottes Ende 1914 n.u.Z. vollendet sein wird." (The Time Is At Hand, 1889; Ausgabe 1908, S. 99)</w:t>
      </w:r>
    </w:p>
    <w:p>
      <w:pPr>
        <w:pStyle w:val="QUOTES"/>
        <w:rPr/>
      </w:pPr>
      <w:r>
        <w:rPr/>
      </w:r>
    </w:p>
    <w:p>
      <w:pPr>
        <w:pStyle w:val="QUOTES"/>
        <w:rPr/>
      </w:pPr>
      <w:r>
        <w:rPr/>
        <w:t>"Es ist zwar eine große Erwartung, wenn wir behaupten, dass in den kommenden sechsundzwanzig Jahren alle gegenwärtigen Regierungen gestürzt und aufgelöst werden" (The Time Is At Hand, 1889; 1908 ed., S. 99)</w:t>
      </w:r>
    </w:p>
    <w:p>
      <w:pPr>
        <w:pStyle w:val="QUOTES"/>
        <w:rPr/>
      </w:pPr>
      <w:r>
        <w:rPr/>
      </w:r>
    </w:p>
    <w:p>
      <w:pPr>
        <w:pStyle w:val="Normal"/>
        <w:rPr>
          <w:b/>
          <w:b/>
        </w:rPr>
      </w:pPr>
      <w:r>
        <w:rPr>
          <w:b/>
        </w:rPr>
        <w:t>1914</w:t>
      </w:r>
    </w:p>
    <w:p>
      <w:pPr>
        <w:pStyle w:val="Normal"/>
        <w:rPr/>
      </w:pPr>
      <w:r>
        <w:rPr/>
        <w:t>Das Jahr 1914 stand vor der Tür und damit auch der Krieg, aber Christus war noch nicht gekommen. Sie dehnten dann das Ende auf einen Zeitrahmen von zehn Jahren aus.</w:t>
      </w:r>
    </w:p>
    <w:p>
      <w:pPr>
        <w:pStyle w:val="QUOTES"/>
        <w:rPr/>
      </w:pPr>
      <w:r>
        <w:rPr>
          <w:rFonts w:eastAsia="Times New Roman"/>
        </w:rPr>
        <w:t xml:space="preserve"> </w:t>
      </w:r>
      <w:r>
        <w:rPr/>
        <w:t>"Selbst wenn die Zeit unseres Wandels nicht innerhalb von zehn Jahren kommen sollte, was sollen wir mehr verlangen? Sind wir nicht ein gesegnetes, glückliches Volk? Ist unser Gott nicht treu? Wenn jemand etwas Besseres weiß, soll er es nehmen. Wenn jemand von euch jemals etwas Besseres findet, hoffen wir, dass ihr es uns sagen werdet." (Wachtturm, 15. Dez. 1914, S. 376)</w:t>
      </w:r>
    </w:p>
    <w:p>
      <w:pPr>
        <w:pStyle w:val="Normal"/>
        <w:rPr>
          <w:sz w:val="18"/>
          <w:szCs w:val="18"/>
        </w:rPr>
      </w:pPr>
      <w:r>
        <w:rPr>
          <w:sz w:val="18"/>
          <w:szCs w:val="18"/>
        </w:rPr>
      </w:r>
    </w:p>
    <w:p>
      <w:pPr>
        <w:pStyle w:val="QUOTES"/>
        <w:rPr/>
      </w:pPr>
      <w:r>
        <w:rPr/>
        <w:t>"Beim Studium von Gottes Wort haben wir die 2520 Jahre, die sieben symbolischen Zeiten, von jenem Jahr 606 v.u.Z. an gemessen und festgestellt, dass sie bis zum Oktober 1914 reichten, so weit wir rechnen konnten. Wir haben nicht positiv gesagt, dass dies das Jahr sein würde." (Wachtturm, 1. November 1914, S. 325)</w:t>
      </w:r>
    </w:p>
    <w:p>
      <w:pPr>
        <w:pStyle w:val="Normal"/>
        <w:rPr/>
      </w:pPr>
      <w:r>
        <w:rPr/>
      </w:r>
    </w:p>
    <w:p>
      <w:pPr>
        <w:pStyle w:val="Normal"/>
        <w:rPr/>
      </w:pPr>
      <w:r>
        <w:rPr/>
        <w:t xml:space="preserve">Man beachte, dass sie die Zeit 606 v.u.Z. statt des wirklichen 605 v.u.Z. für die Schlacht von Karkemisch verwenden, als Nebukadnezar nach dem Sieg die gemeinsame Herrschaft mit seinem Vater übernahm. Sie erkannten nicht, dass es kein Jahr 0 gab, und so mussten sie es nachträglich auf 607 v.u.Z. ändern, um auf 1914 für die 2520 Jahre oder sieben Zeiten zu kommen. Sie sahen die sieben Zeiten des Nebukadnezar als relevant für die Zeiten der Heiden an, waren aber aufgrund ihrer schlichten Unkenntnis der Geschichte auf 1914 fixiert. </w:t>
      </w:r>
    </w:p>
    <w:p>
      <w:pPr>
        <w:pStyle w:val="Normal"/>
        <w:rPr/>
      </w:pPr>
      <w:r>
        <w:rPr/>
      </w:r>
    </w:p>
    <w:p>
      <w:pPr>
        <w:pStyle w:val="QUOTES"/>
        <w:rPr/>
      </w:pPr>
      <w:r>
        <w:rPr/>
        <w:t>"Es ist zwar möglich, dass Harmagedon im nächsten Frühjahr beginnt, doch ist es reine Spekulation, den genauen Zeitpunkt zu bestimmen. Wir sehen jedoch, dass es Parallelen zwischen dem Ende des jüdischen Zeitalters und diesem Zeitalter des Evangeliums gibt. Diese Parallelen scheinen auf das vor uns liegende Jahr zu deuten, insbesondere auf die ersten Monate." (Wachtturm-Drucke, VI, 1. September 1914, S. 5527)</w:t>
      </w:r>
    </w:p>
    <w:p>
      <w:pPr>
        <w:pStyle w:val="QUOTES"/>
        <w:rPr/>
      </w:pPr>
      <w:r>
        <w:rPr/>
      </w:r>
    </w:p>
    <w:p>
      <w:pPr>
        <w:pStyle w:val="QUOTES"/>
        <w:rPr/>
      </w:pPr>
      <w:r>
        <w:rPr/>
        <w:t>"Es gibt absolut keinen Grund für Bibelstudenten, daran zu zweifeln, dass die Vollendung dieses Zeitalters des Evangeliums jetzt schon vor der Tür steht und dass es, wie die Heilige Schrift voraussagt, in einer großen Zeit der Not enden wird, wie es sie noch nie gegeben hat, seit es eine Nation gibt. Wir sehen, wie sich die Teilnehmer an dieser großen Krise zusammenschließen ... Die große Krise, der große Zusammenstoß, der symbolisch als ein Feuer dargestellt wird, das den kirchlichen Himmel und die soziale Erde verzehren wird, ist sehr nahe." (Wachtturm-Drucke, VI, 1. Mai 1914, S. 5450)</w:t>
      </w:r>
    </w:p>
    <w:p>
      <w:pPr>
        <w:pStyle w:val="QUOTES"/>
        <w:rPr/>
      </w:pPr>
      <w:r>
        <w:rPr/>
      </w:r>
    </w:p>
    <w:p>
      <w:pPr>
        <w:pStyle w:val="Normal"/>
        <w:rPr>
          <w:b/>
          <w:b/>
        </w:rPr>
      </w:pPr>
      <w:r>
        <w:rPr>
          <w:b/>
        </w:rPr>
        <w:t>1915</w:t>
      </w:r>
    </w:p>
    <w:p>
      <w:pPr>
        <w:pStyle w:val="QUOTES"/>
        <w:rPr/>
      </w:pPr>
      <w:r>
        <w:rPr>
          <w:rFonts w:eastAsia="Times New Roman"/>
        </w:rPr>
        <w:t xml:space="preserve"> </w:t>
      </w:r>
      <w:r>
        <w:rPr/>
        <w:t>"Der gegenwärtige große Krieg in Europa ist der Beginn des Harmagedons der Heiligen Schrift (Offb 19,16-20). Er wird zum völligen Umsturz aller Irrlehren führen, die das Volk Gottes so lange unterdrückt und die Welt getäuscht haben. Wir glauben, dass der gegenwärtige Krieg nicht mehr lange andauern kann, bis Revolutionen ausbrechen werden." (C.T. Russell, Pastor Russell's Sermons, S. 676, irgendwann während des Ersten Weltkriegs)</w:t>
      </w:r>
    </w:p>
    <w:p>
      <w:pPr>
        <w:pStyle w:val="Normal"/>
        <w:rPr/>
      </w:pPr>
      <w:r>
        <w:rPr/>
      </w:r>
    </w:p>
    <w:p>
      <w:pPr>
        <w:pStyle w:val="Normal"/>
        <w:rPr/>
      </w:pPr>
      <w:r>
        <w:rPr/>
        <w:t>Wir sehen also, dass Russell nach dem Ausbruch des Ersten Weltkriegs im Jahr 1914 und dem Beginn des schrecklichen Gemetzels seine Ansichten änderte und das Jahr 1914 als den Beginn des Krieges von Harmagedon ansah, anstatt es zu beenden (wie Russell zuvor vorhergesagt hatte, siehe oben). Das war nicht der Fall, wie wir jetzt alle wissen. Dieses prophetische Ereignis liegt noch vor uns, und das nach zwei Weltkriegen und einer Reihe von Nebenkriegen, so dass wir seit kaum hundert Jahren in Frieden leben.</w:t>
      </w:r>
    </w:p>
    <w:p>
      <w:pPr>
        <w:pStyle w:val="Normal"/>
        <w:rPr/>
      </w:pPr>
      <w:r>
        <w:rPr/>
      </w:r>
    </w:p>
    <w:p>
      <w:pPr>
        <w:pStyle w:val="Normal"/>
        <w:rPr/>
      </w:pPr>
      <w:r>
        <w:rPr/>
        <w:t>Die Erklärungen von 1989 wurden mit den Worten abgedruckt:</w:t>
      </w:r>
    </w:p>
    <w:p>
      <w:pPr>
        <w:pStyle w:val="QUOTES"/>
        <w:rPr/>
      </w:pPr>
      <w:r>
        <w:rPr>
          <w:rFonts w:eastAsia="Times New Roman"/>
        </w:rPr>
        <w:t xml:space="preserve"> </w:t>
      </w:r>
      <w:r>
        <w:rPr/>
        <w:t>"Wir erbringen hier den Beweis, dass von der Erschaffung Adams bis n.u.Z. 1873 sechstausend Jahre vergangen sind. Und obwohl die Bibel keine direkte Aussage darüber enthält, dass das siebte Jahrtausend die Epoche der Herrschaft Christi sein wird, der große Sabbattag der Wiederherstellung der Welt, so ist die ehrwürdige Tradition doch nicht ohne vernünftige Grundlage." (The Time Is At Hand, 1889; 1915 ed., S. 39)</w:t>
      </w:r>
    </w:p>
    <w:p>
      <w:pPr>
        <w:pStyle w:val="QUOTES"/>
        <w:rPr/>
      </w:pPr>
      <w:r>
        <w:rPr/>
      </w:r>
    </w:p>
    <w:p>
      <w:pPr>
        <w:pStyle w:val="QUOTES"/>
        <w:rPr/>
      </w:pPr>
      <w:r>
        <w:rPr/>
        <w:t>Wenn also die siebte tausendjährige Periode der Erdgeschichte eine Epoche ist, die besonders als die Periode der Herrschaft Christi vermerkt ist, werden wir, indem wir zeigen, dass sie im Jahre 1873 n.u.Z. begann, beweisen, dass wir uns bereits in ihr befinden. (The Time Is At Hand, 1889; 1915 ed., S. 40).</w:t>
      </w:r>
    </w:p>
    <w:p>
      <w:pPr>
        <w:pStyle w:val="QUOTES"/>
        <w:rPr/>
      </w:pPr>
      <w:r>
        <w:rPr/>
      </w:r>
    </w:p>
    <w:p>
      <w:pPr>
        <w:pStyle w:val="QUOTES"/>
        <w:rPr/>
      </w:pPr>
      <w:r>
        <w:rPr/>
        <w:t>Erstens, dass zu diesem Zeitpunkt [1914] das Reich Gottes, für das unser Herr uns zu beten gelehrt hat, indem er sagte: "Dein Reich komme", beginnen wird, die Herrschaft zu übernehmen, und dass es dann in Kürze auf den Ruinen der gegenwärtigen Institutionen auf der Erde "aufgerichtet" oder fest etabliert sein wird. (The Time Is At Hand, 1889; 1915 ed., S. 77)</w:t>
      </w:r>
    </w:p>
    <w:p>
      <w:pPr>
        <w:pStyle w:val="Normal"/>
        <w:rPr/>
      </w:pPr>
      <w:r>
        <w:rPr/>
      </w:r>
    </w:p>
    <w:p>
      <w:pPr>
        <w:pStyle w:val="Normal"/>
        <w:rPr/>
      </w:pPr>
      <w:r>
        <w:rPr/>
        <w:t>Nach den Ereignissen behaupteten sie also, dass das Reich Gottes aufgerichtet werde und der Erste Weltkrieg Teil der Abfolge der Herrschaft Christi sei. Sie begannen jedoch, ihn auf das Ende des Jahres 1916 zu verschieben, um nicht als Irrtum zu erscheinen.</w:t>
      </w:r>
    </w:p>
    <w:p>
      <w:pPr>
        <w:pStyle w:val="Normal"/>
        <w:rPr/>
      </w:pPr>
      <w:r>
        <w:rPr/>
      </w:r>
    </w:p>
    <w:p>
      <w:pPr>
        <w:pStyle w:val="QUOTES"/>
        <w:rPr/>
      </w:pPr>
      <w:r>
        <w:rPr/>
        <w:t>"In Anbetracht dieser starken biblischen Beweise für die Zeiten der Heiden halten wir es für eine feststehende Wahrheit, dass das endgültige Ende der Reiche dieser Welt und die vollständige Errichtung des Reiches Gottes gegen Ende des Jahres 1915 n.u.Z. vollendet sein wird". (The Time Is At Hand, Ausgabe 1915, S. 99)</w:t>
      </w:r>
    </w:p>
    <w:p>
      <w:pPr>
        <w:pStyle w:val="Normal"/>
        <w:rPr/>
      </w:pPr>
      <w:r>
        <w:rPr/>
      </w:r>
    </w:p>
    <w:p>
      <w:pPr>
        <w:pStyle w:val="Normal"/>
        <w:rPr/>
      </w:pPr>
      <w:r>
        <w:rPr/>
        <w:t>Das funktionierte nicht, denn der Krieg war immer noch in vollem Gange. Die USA traten erst 1917 in den Krieg ein und taten nur sehr wenig, so dass sie keine wirklichen Verluste in den USA zu beklagen hatten und diese Art von Wutausbrüchen nicht mit der verdienten Steinigung beantwortet wurden.</w:t>
      </w:r>
    </w:p>
    <w:p>
      <w:pPr>
        <w:pStyle w:val="Normal"/>
        <w:rPr/>
      </w:pPr>
      <w:r>
        <w:rPr/>
      </w:r>
    </w:p>
    <w:p>
      <w:pPr>
        <w:pStyle w:val="QUOTES"/>
        <w:rPr/>
      </w:pPr>
      <w:r>
        <w:rPr/>
        <w:t>"Seien Sie also nicht überrascht, wenn wir in den folgenden Kapiteln Beweise dafür vorlegen, dass die Aufrichtung des Reiches Gottes bereits begonnen hat, dass es in der Prophezeiung darauf hingewiesen wird, dass es im Jahre 1878 n.u.Z. mit der Machtausübung beginnen soll, und dass die 'Schlacht am großen Tag des allmächtigen Gottes' (Offb. 16:14), die im Jahre 1915 n.u.Z. mit dem vollständigen Sturz der gegenwärtigen Herrschaft auf der Erde enden wird, bereits begonnen hat." (The Time Is At Hand, 1889; 1915 ed., S. 101)</w:t>
      </w:r>
    </w:p>
    <w:p>
      <w:pPr>
        <w:pStyle w:val="QUOTES"/>
        <w:rPr/>
      </w:pPr>
      <w:r>
        <w:rPr/>
      </w:r>
    </w:p>
    <w:p>
      <w:pPr>
        <w:pStyle w:val="Normal"/>
        <w:rPr/>
      </w:pPr>
      <w:r>
        <w:rPr/>
        <w:t xml:space="preserve">Das war doch ein prophetischer Patzer, oder nicht? 1915 wurde, wie wir alle wissen, nicht viel umgestürzt, außer der Erde in den Gräben von Flandern. </w:t>
      </w:r>
    </w:p>
    <w:p>
      <w:pPr>
        <w:pStyle w:val="Normal"/>
        <w:rPr>
          <w:sz w:val="18"/>
          <w:szCs w:val="18"/>
        </w:rPr>
      </w:pPr>
      <w:r>
        <w:rPr>
          <w:sz w:val="18"/>
          <w:szCs w:val="18"/>
        </w:rPr>
      </w:r>
    </w:p>
    <w:p>
      <w:pPr>
        <w:pStyle w:val="QUOTES"/>
        <w:rPr/>
      </w:pPr>
      <w:r>
        <w:rPr/>
        <w:t>"Wie in der Schrift dieses Datum - dreieinhalb Jahre nach dem Tod Christi - das Ende aller besonderen Gunst für die Juden und den Beginn der Gunst für die Heiden markierte, so erkennen wir n.u.Z. das Jahr 1881 als das Ende der 'hohen Berufung' oder der Einladung zu dem Segen, der diesem Zeitalter eigen ist - um Miterben mit Christus und Teilhaber der göttlichen Natur zu werden." (The Time Is At Hand, 1889; 1915 ed., S. 235)</w:t>
      </w:r>
    </w:p>
    <w:p>
      <w:pPr>
        <w:pStyle w:val="QUOTES"/>
        <w:rPr/>
      </w:pPr>
      <w:r>
        <w:rPr/>
      </w:r>
    </w:p>
    <w:p>
      <w:pPr>
        <w:pStyle w:val="QUOTES"/>
        <w:rPr/>
      </w:pPr>
      <w:r>
        <w:rPr/>
        <w:t>So waren auch in dieser Ernte bis n.u.Z. 1878 die Zeitprophezeiungen und die Tatsache der Gegenwart des Herrn, im Wesentlichen wie hier dargestellt, wenn auch weniger deutlich, unsere Botschaft. Seitdem hat sich das Werk ausgeweitet, und der Blick auf andere Wahrheiten ist heller und klarer geworden; aber dieselbe Tatsache und dieselben Schriften, die dieselbe Zeit und Gegenwart lehren, stehen unangefochten und unbestreitbar (The Time Is At Hand, 1889; 1915 ed., S. 236).</w:t>
      </w:r>
    </w:p>
    <w:p>
      <w:pPr>
        <w:pStyle w:val="QUOTES"/>
        <w:rPr/>
      </w:pPr>
      <w:r>
        <w:rPr/>
      </w:r>
    </w:p>
    <w:p>
      <w:pPr>
        <w:pStyle w:val="QUOTES"/>
        <w:rPr/>
      </w:pPr>
      <w:r>
        <w:rPr/>
        <w:t>Die heidnischen Zeiten beweisen, dass die gegenwärtigen Regierungen alle gegen Ende des Jahres 1915 n.u.Z. umgestürzt werden müssen; und die obige Parallelität zeigt, dass dieser Zeitraum genau mit dem Jahr 70 n.u.Z. übereinstimmt, in dem der Untergang des jüdischen Gemeinwesens vollendet wurde. (The Time Is At Hand, Ausgabe 1915, S. 242)</w:t>
      </w:r>
    </w:p>
    <w:p>
      <w:pPr>
        <w:pStyle w:val="QUOTES"/>
        <w:rPr/>
      </w:pPr>
      <w:r>
        <w:rPr/>
      </w:r>
    </w:p>
    <w:p>
      <w:pPr>
        <w:pStyle w:val="Normal"/>
        <w:rPr>
          <w:b/>
          <w:b/>
        </w:rPr>
      </w:pPr>
      <w:r>
        <w:rPr>
          <w:b/>
        </w:rPr>
        <w:t>1915</w:t>
      </w:r>
    </w:p>
    <w:p>
      <w:pPr>
        <w:pStyle w:val="Normal"/>
        <w:rPr/>
      </w:pPr>
      <w:r>
        <w:rPr/>
        <w:t>Es ist also nichts passiert, und wir sind wieder gezwungen, das Problem zu rationalisieren, also gehen wir zurück ins Jahr 1872 und behaupten, wir befänden uns bereits im siebten Jahrtausend. Wenn das so wäre, was für einen Geist hat dann Christus?</w:t>
      </w:r>
    </w:p>
    <w:p>
      <w:pPr>
        <w:pStyle w:val="Normal"/>
        <w:rPr/>
      </w:pPr>
      <w:r>
        <w:rPr/>
      </w:r>
    </w:p>
    <w:p>
      <w:pPr>
        <w:pStyle w:val="QUOTES"/>
        <w:rPr/>
      </w:pPr>
      <w:r>
        <w:rPr/>
        <w:t>Wir leben bereits im siebten Jahrtausend - seit Oktober 1872. (Die Zeit ist nahe, 1889; Ausgabe 1915, S. 363)</w:t>
      </w:r>
    </w:p>
    <w:p>
      <w:pPr>
        <w:pStyle w:val="QUOTES"/>
        <w:rPr/>
      </w:pPr>
      <w:r>
        <w:rPr/>
      </w:r>
    </w:p>
    <w:p>
      <w:pPr>
        <w:pStyle w:val="QUOTES"/>
        <w:rPr/>
      </w:pPr>
      <w:r>
        <w:rPr/>
        <w:t>Die Schlacht von Harmagedon, zu der dieser Krieg führt, wird ein großer Kampf zwischen Recht und Unrecht sein und den vollständigen und ewigen Sturz des Unrechts und die dauerhafte Errichtung des gerechten Reiches des Messias zum Segen der Welt bedeuten. ... Unser Mitgefühl ist breit genug, um alle zu umfassen, die in den furchtbaren Kampf verwickelt sind, so wie unsere Hoffnung breit genug und tief genug ist, um alle in die großen Segnungen einzuschließen, die unser Meister und sein Tausendjähriges Reich der Welt bringen werden. (Wachtturm-Drucke, VI, 1. April 1915, S. 5659)</w:t>
      </w:r>
    </w:p>
    <w:p>
      <w:pPr>
        <w:pStyle w:val="QUOTES"/>
        <w:rPr/>
      </w:pPr>
      <w:r>
        <w:rPr/>
      </w:r>
    </w:p>
    <w:p>
      <w:pPr>
        <w:pStyle w:val="QUOTES"/>
        <w:rPr/>
      </w:pPr>
      <w:r>
        <w:rPr/>
        <w:t>Nach unserem Verständnis hörte der allgemeine Aufruf zu dieser Miterbenschaft mit unserem Erlöser als Glieder der Neuen Schöpfung Gottes im Jahre 1881 auf. (Die Neue Schöpfung, 1899, Ausgabe 1915, S. 95)</w:t>
      </w:r>
    </w:p>
    <w:p>
      <w:pPr>
        <w:pStyle w:val="Normal"/>
        <w:rPr/>
      </w:pPr>
      <w:r>
        <w:rPr/>
      </w:r>
    </w:p>
    <w:p>
      <w:pPr>
        <w:pStyle w:val="Normal"/>
        <w:rPr/>
      </w:pPr>
      <w:r>
        <w:rPr/>
        <w:t>Nun ging das Jahr 1915 zu Ende, und man könnte meinen, dass sich die vernünftigen und rationalen Mitglieder der Wachtturm-Bibel- und Traktat-Gesellschaft für ihre unaufhörlichen falschen Prophezeiungen und die schreckliche und absurde Darstellung der Heiligen Schrift entschuldigten. Sie taten nichts dergleichen. Sie taten einfach so, als ob nichts davon geschehen wäre. Sie machten weiter wie bisher und begannen mit ihren falschen Szenarien von vorn.</w:t>
      </w:r>
    </w:p>
    <w:p>
      <w:pPr>
        <w:pStyle w:val="Normal"/>
        <w:rPr/>
      </w:pPr>
      <w:r>
        <w:rPr/>
      </w:r>
    </w:p>
    <w:p>
      <w:pPr>
        <w:pStyle w:val="Normal"/>
        <w:rPr/>
      </w:pPr>
      <w:r>
        <w:rPr/>
        <w:t>Sie wiederholten einfach dieselbe alte falsche Prophezeiung, die sie 1873 gedruckt hatten, und veröffentlichten sie 1916 erneut.</w:t>
      </w:r>
    </w:p>
    <w:p>
      <w:pPr>
        <w:pStyle w:val="Normal"/>
        <w:rPr/>
      </w:pPr>
      <w:r>
        <w:rPr/>
      </w:r>
    </w:p>
    <w:p>
      <w:pPr>
        <w:pStyle w:val="Normal"/>
        <w:rPr>
          <w:b/>
          <w:b/>
        </w:rPr>
      </w:pPr>
      <w:r>
        <w:rPr>
          <w:b/>
        </w:rPr>
        <w:t>1916</w:t>
      </w:r>
    </w:p>
    <w:p>
      <w:pPr>
        <w:pStyle w:val="QUOTES"/>
        <w:rPr/>
      </w:pPr>
      <w:r>
        <w:rPr>
          <w:rFonts w:eastAsia="Times New Roman"/>
        </w:rPr>
        <w:t xml:space="preserve"> </w:t>
      </w:r>
      <w:r>
        <w:rPr/>
        <w:t>"Die hier vorgestellte biblische Chronologie zeigt, dass die sechs großen 1000-jährigen Tage, die mit Adam begannen, beendet sind und dass der große siebte Tag, die 1000 Jahre der Herrschaft Christi, 1873 begann." (The Time Is At Hand, Vorwort, S. 2, 1916)</w:t>
      </w:r>
    </w:p>
    <w:p>
      <w:pPr>
        <w:pStyle w:val="QUOTES"/>
        <w:rPr/>
      </w:pPr>
      <w:r>
        <w:rPr/>
      </w:r>
    </w:p>
    <w:p>
      <w:pPr>
        <w:pStyle w:val="QUOTES"/>
        <w:rPr/>
      </w:pPr>
      <w:r>
        <w:rPr/>
        <w:t>Wir sehen daher keinen Grund, daran zu zweifeln, dass die Zeiten der Heiden im Oktober 1914 endeten; und dass einige weitere Jahre ihren völligen Zusammenbruch und die vollständige Errichtung des Reiches Gottes in den Händen des Messias erleben werden." (Wachtturm-Drucke, VI, 1. Sept. 1916, S. 5950)</w:t>
      </w:r>
    </w:p>
    <w:p>
      <w:pPr>
        <w:pStyle w:val="Normal"/>
        <w:rPr/>
      </w:pPr>
      <w:r>
        <w:rPr/>
      </w:r>
    </w:p>
    <w:p>
      <w:pPr>
        <w:pStyle w:val="Normal"/>
        <w:rPr/>
      </w:pPr>
      <w:r>
        <w:rPr/>
        <w:t>Sie legten sogar das Jahr 1914 als das Ende der Zeit der Heiden fest, und es waren dann nur noch wenige Jahre bis zu ihrem völligen Zusammenbruch in die Hände des Messias. Sie folgten dann bis zum Zusammenbruch Deutschlands im Zweiten Weltkrieg, und so war es dann nur noch eine Frage der Zeit, bis das physische Tausendjährige System stattfinden würde. Sie verstehen weder die Auferstehung der Toten, noch die geistige und physische Natur der Wesen in diesem System. Die Dämonen haben sie nicht belogen. In der Tat wird jeder, der ihren Lehren folgt und die Trübsal überlebt, als physisches Wesen in das Millennium eingehen. Sie glauben, dass auch Abraham physisch sein wird, ebenso wie David und alle anderen. Ihre Führer haben diese Menschen die erste Auferstehung der Toten gekostet, und sie scheinen nicht zu verstehen, was die Dämonen ihnen durch ihre falschen Propheten angetan haben.</w:t>
      </w:r>
    </w:p>
    <w:p>
      <w:pPr>
        <w:pStyle w:val="Normal"/>
        <w:rPr/>
      </w:pPr>
      <w:r>
        <w:rPr/>
      </w:r>
    </w:p>
    <w:p>
      <w:pPr>
        <w:pStyle w:val="Normal"/>
        <w:rPr>
          <w:b/>
          <w:b/>
        </w:rPr>
      </w:pPr>
      <w:r>
        <w:rPr>
          <w:b/>
        </w:rPr>
        <w:t>1917</w:t>
      </w:r>
    </w:p>
    <w:p>
      <w:pPr>
        <w:pStyle w:val="QUOTES"/>
        <w:rPr/>
      </w:pPr>
      <w:r>
        <w:rPr/>
        <w:t>Es wird keinen Ausrutscher geben ... Abraham sollte im Jahr 1925 in den tatsächlichen Besitz seines verheißenen Erbes kommen. (Wachtturm, 15. Oktober 1917, S. 6157)</w:t>
      </w:r>
    </w:p>
    <w:p>
      <w:pPr>
        <w:pStyle w:val="QUOTES"/>
        <w:rPr/>
      </w:pPr>
      <w:r>
        <w:rPr/>
      </w:r>
    </w:p>
    <w:p>
      <w:pPr>
        <w:pStyle w:val="QUOTES"/>
        <w:rPr/>
      </w:pPr>
      <w:r>
        <w:rPr/>
        <w:t>Das Frühjahr 1918 wird über die Christenheit einen Anfall von Qualen bringen, der noch größer ist als der im Herbst 1914.... Die kommenden Wehen werden das nominelle Zion treffen - "die Christenheit" ... "Babylon"; und es wird eine große und schwere Bedrängnis sein - "eine Zeit der Bedrängnis, wie es sie noch nie gegeben hat, seit es ein Volk gibt." (Das vollendete Geheimnis, S. 62 [auf S. 2 als "posthumes Werk von Pastor Russell" bezeichnet])</w:t>
      </w:r>
    </w:p>
    <w:p>
      <w:pPr>
        <w:pStyle w:val="QUOTES"/>
        <w:rPr/>
      </w:pPr>
      <w:r>
        <w:rPr/>
      </w:r>
    </w:p>
    <w:p>
      <w:pPr>
        <w:pStyle w:val="QUOTES"/>
        <w:rPr/>
      </w:pPr>
      <w:r>
        <w:rPr/>
        <w:t>Zweifellos glaubte Satan, dass das Tausendjährige Reich 1915 aufgerichtet werden sollte... Wie dem auch sei, es gibt Beweise dafür, dass die Errichtung des Königreichs in Palästina wahrscheinlich 1925 stattfinden wird, zehn Jahre später, als wir einst berechnet hatten. (Studien zur Heiligen Schrift, Bd. 7, Das vollendete Geheimnis, S. 128)</w:t>
      </w:r>
    </w:p>
    <w:p>
      <w:pPr>
        <w:pStyle w:val="Normal"/>
        <w:rPr/>
      </w:pPr>
      <w:r>
        <w:rPr/>
      </w:r>
    </w:p>
    <w:p>
      <w:pPr>
        <w:pStyle w:val="Normal"/>
        <w:rPr/>
      </w:pPr>
      <w:r>
        <w:rPr/>
        <w:t>Nun standen die Führer vor der Aufgabe, die Scherben aufzusammeln und sich einen Reim darauf zu machen, was Russell gesagt und falsch verstanden hatte. Sie sagten es auch, aber wir sollten diese peinliche Tatsache der Geschichte vergessen. Wir schrieben das Jahr 1925. Das war in der Mitte der "Roaring Twenties", und solche Dinge waren damals weit weg von den Köpfen der Massen.</w:t>
      </w:r>
    </w:p>
    <w:p>
      <w:pPr>
        <w:pStyle w:val="Normal"/>
        <w:rPr/>
      </w:pPr>
      <w:r>
        <w:rPr/>
      </w:r>
    </w:p>
    <w:p>
      <w:pPr>
        <w:pStyle w:val="Normal"/>
        <w:rPr/>
      </w:pPr>
      <w:r>
        <w:rPr/>
        <w:t>Im Ersten Weltkrieg versuchten sie weiterhin, in dieser für den Westen sehr ernsten Zeit etwas Glaubwürdigkeit zu erlangen.</w:t>
      </w:r>
    </w:p>
    <w:p>
      <w:pPr>
        <w:pStyle w:val="Normal"/>
        <w:rPr/>
      </w:pPr>
      <w:r>
        <w:rPr/>
      </w:r>
    </w:p>
    <w:p>
      <w:pPr>
        <w:pStyle w:val="QUOTES"/>
        <w:rPr/>
      </w:pPr>
      <w:r>
        <w:rPr>
          <w:rFonts w:eastAsia="Times New Roman"/>
        </w:rPr>
        <w:t xml:space="preserve"> </w:t>
      </w:r>
      <w:r>
        <w:rPr/>
        <w:t>"Einige interessante Entwicklungen im Zusammenhang mit der Errichtung des Königreichs könnten sich 1920 ereignen, sechs Jahre nach dem Beginn der großen Zeit des Unheils. Es wäre nicht verwunderlich, wenn dies der Fall wäre, wenn wir uns daran erinnern, dass die Israeliten nach vierzig Jahren Wanderung in der Wüste nach weiteren sechs Jahren in den Besitz des Landes Kanaan kamen. Da diese Dinge noch in der Zukunft liegen, können wir nur abwarten. Wir gehen davon aus, dass das "Erdbeben" zu Beginn des Jahres 1918 und das "Feuer" im Herbst 1920 eintreten wird. (Das vollendete Geheimnis, 1917, S. 178, Kommentar zu Offenbarung 11:13. [In der Ausgabe von 1926 heißt es: "und dass das 'Feuer' zu gegebener Zeit folgen wird").</w:t>
      </w:r>
    </w:p>
    <w:p>
      <w:pPr>
        <w:pStyle w:val="Normal"/>
        <w:rPr/>
      </w:pPr>
      <w:r>
        <w:rPr/>
      </w:r>
    </w:p>
    <w:p>
      <w:pPr>
        <w:pStyle w:val="Normal"/>
        <w:rPr/>
      </w:pPr>
      <w:r>
        <w:rPr/>
        <w:t>Sie fuhren fort, diese falschen Prophezeiungen und falschen Zeitpläne aufzustellen, ohne Rücksicht auf den Kalender Gottes und die tatsächlichen Worte der Schrift. Sie änderten einfach die gedruckten Werke, nachdem die Zeit verstrichen war und sie versagt hatten.</w:t>
      </w:r>
    </w:p>
    <w:p>
      <w:pPr>
        <w:pStyle w:val="Normal"/>
        <w:rPr/>
      </w:pPr>
      <w:r>
        <w:rPr/>
      </w:r>
    </w:p>
    <w:p>
      <w:pPr>
        <w:pStyle w:val="QUOTES"/>
        <w:rPr/>
      </w:pPr>
      <w:r>
        <w:rPr/>
        <w:t>"Und die Berge wurden nicht gefunden. Auch die Republiken werden im Herbst 1920 verschwinden. Und die Berge wurden nicht gefunden. Jedes Reich der Erde wird vergehen, von der Anarchie verschluckt werden." (Das vollendete Mysterium, Ausgabe 1917, S. 258)</w:t>
      </w:r>
    </w:p>
    <w:p>
      <w:pPr>
        <w:pStyle w:val="Normal"/>
        <w:rPr/>
      </w:pPr>
      <w:r>
        <w:rPr/>
      </w:r>
    </w:p>
    <w:p>
      <w:pPr>
        <w:pStyle w:val="Normal"/>
        <w:rPr/>
      </w:pPr>
      <w:r>
        <w:rPr/>
        <w:t>Diese absurden Prophezeiungen mögen einem uninformierten Beobachter im Krieg von 1914-18 als mögliche Möglichkeiten erschienen sein, aber die zeitliche Abfolge der Bibel zeigt, dass die Zeiten, auf die sie sich bezogen, noch eine ganze Weile entfernt waren. Fairerweise muss man sagen, dass andere, wie Herbert Armstrong, im Vorfeld des Zweiten Weltkriegs die gleichen Methoden anwandten.</w:t>
      </w:r>
    </w:p>
    <w:p>
      <w:pPr>
        <w:pStyle w:val="Normal"/>
        <w:rPr/>
      </w:pPr>
      <w:r>
        <w:rPr/>
      </w:r>
    </w:p>
    <w:p>
      <w:pPr>
        <w:pStyle w:val="Normal"/>
        <w:rPr/>
      </w:pPr>
      <w:r>
        <w:rPr/>
        <w:t>Im Jahr 1917 begannen sie, den bevorstehenden Sturm zu prophezeien, der sich im Jahr 1918 ausbrechen würde. Das hatte insofern etwas Wahres, als der Waffenstillstand am 11. November 1918 unterzeichnet und das Gemetzel beendet wurde. Deutschland musste jedoch erhebliche Reparationszahlungen leisten. Daraufhin begannen sie, die Beseitigung der gesamten christlichen Kirche ab 1918 zu prophezeien.</w:t>
      </w:r>
    </w:p>
    <w:p>
      <w:pPr>
        <w:pStyle w:val="Normal"/>
        <w:rPr/>
      </w:pPr>
      <w:r>
        <w:rPr/>
      </w:r>
    </w:p>
    <w:p>
      <w:pPr>
        <w:pStyle w:val="QUOTES"/>
        <w:rPr/>
      </w:pPr>
      <w:r>
        <w:rPr/>
        <w:t>"Pastor Russells Mission bestand zum großen Teil darin, die Christenheit auf ihr bevorstehendes Ende in der Zeit der weltweiten Not hinzuweisen. Es ist das göttliche Gericht über die Nationen. ... Es wird keine Möglichkeit geben, der Zerstörung durch die Nationen zu entkommen. ... Das Unheil ist auf den Anbruch des Tages Christi, des Millenniums, zurückzuführen. Es ist der Tag der Vergeltung, der im Weltkrieg von 1914 begann und der 1918 wie ein wütender Morgensturm hereinbrechen wird." (Das vollendete Mysterium, 1917, S. 404)</w:t>
      </w:r>
    </w:p>
    <w:p>
      <w:pPr>
        <w:pStyle w:val="QUOTES"/>
        <w:rPr/>
      </w:pPr>
      <w:r>
        <w:rPr/>
      </w:r>
    </w:p>
    <w:p>
      <w:pPr>
        <w:pStyle w:val="QUOTES"/>
        <w:rPr/>
      </w:pPr>
      <w:r>
        <w:rPr/>
        <w:t>"Bis 1878 war die nominelle Kirche in gewissem Sinne Gottes Heiligtum oder Tempel gewesen; aber von da an, bis 1918, sollte Er sie mit einem Schlag oder einer Plage von Irrlehren und göttlich erlaubten Taten beseitigen. Die Kirche war die Stärke der Christenheit, das, worum sich ihr Leben drehte und worauf ihre Institutionen aufgebaut waren. Sie war der Wunsch der Augen des Volkes, das, was alle Christen liebten. Dennoch sollte Gott die Profanierung der christlichen Kirche durch das Ekklesiastentum offenbaren und bewirken, dass die kirchlichen Organisationen für ihn wie ein totes, unreines Ding wurden, das nicht berührt und nicht betrauert werden sollte. Und die 'Kinder der Kirche' werden durch das Schwert des Krieges, der Revolution und der Anarchie umkommen und durch das Schwert des Geistes zur Einsicht gebracht werden, dass sie ihre Hoffnung auf ein Leben auf der geistigen Ebene verloren haben - dass 'die Tür verschlossen ist'." (Studien in der Heiligen Schrift, Bd. 7, 1917, S. 484)</w:t>
      </w:r>
    </w:p>
    <w:p>
      <w:pPr>
        <w:pStyle w:val="QUOTES"/>
        <w:rPr/>
      </w:pPr>
      <w:r>
        <w:rPr/>
      </w:r>
    </w:p>
    <w:p>
      <w:pPr>
        <w:pStyle w:val="QUOTES"/>
        <w:rPr/>
      </w:pPr>
      <w:r>
        <w:rPr/>
        <w:t>Auch im Jahr 1918, wenn Gott die Kirchen insgesamt und die Kirchenmitglieder millionenfach vernichtet, wird es so sein, dass diejenigen, die entkommen, zu den Werken von Pastor Russell kommen werden, um die Bedeutung des Untergangs der Christenheit zu erfahren. (The Finished Mystery, Ausgabe 1917, S. 485)</w:t>
      </w:r>
    </w:p>
    <w:p>
      <w:pPr>
        <w:pStyle w:val="Normal"/>
        <w:rPr/>
      </w:pPr>
      <w:r>
        <w:rPr/>
      </w:r>
    </w:p>
    <w:p>
      <w:pPr>
        <w:pStyle w:val="Normal"/>
        <w:rPr/>
      </w:pPr>
      <w:r>
        <w:rPr/>
        <w:t>Die Prophezeiungen in dieser Zeit waren einfach atemberaubend in ihrem Ausmaß und ihrer Falschheit und waren eine absolute Farce. Doch als diese Vorhersagen fehlschlugen, gewannen die JWs immer noch Anhänger, als ob falsche Prophezeiungen der eigentliche Schlüssel zur Gewinnung von Mitgliedern wären. Sie haben in dieser Phase (oder seitdem) nichts richtig gemacht, und ihre Aufzeichnungen zeigen, dass sie absolut falsche Propheten sind, die in früheren Zeitaltern vor den Toren Jerusalems gesteinigt worden wären, und doch haben sie weiterhin leichtgläubige Menschen in vielen Nationen angeworben.</w:t>
      </w:r>
    </w:p>
    <w:p>
      <w:pPr>
        <w:pStyle w:val="Normal"/>
        <w:rPr/>
      </w:pPr>
      <w:r>
        <w:rPr/>
      </w:r>
    </w:p>
    <w:p>
      <w:pPr>
        <w:pStyle w:val="QUOTES"/>
        <w:rPr/>
      </w:pPr>
      <w:r>
        <w:rPr/>
        <w:t>So wie die fleischlich gesinnten Abtrünnigen vom Christentum, die sich auf die Seite der Radikalen und Revolutionäre stellen, sich über das Erbe der Verwüstung freuen werden, das die Christenheit nach 1918 antreten wird, so wird Gott mit der erfolgreichen revolutionären Bewegung verfahren; sie wird völlig verwüstet werden, "sogar alles". Nicht ein einziges Überbleibsel wird im Herbst 1920 die Verwüstungen der weltweiten, allumfassenden Anarchie überleben. (Offb. II: 7-13) (Das vollendete Mysterium, 1917, S. 542)</w:t>
      </w:r>
    </w:p>
    <w:p>
      <w:pPr>
        <w:pStyle w:val="Normal"/>
        <w:rPr/>
      </w:pPr>
      <w:r>
        <w:rPr/>
      </w:r>
    </w:p>
    <w:p>
      <w:pPr>
        <w:pStyle w:val="Normal"/>
        <w:rPr/>
      </w:pPr>
      <w:r>
        <w:rPr/>
        <w:t>In der Ausgabe von 1926 dieses Werkes heißt es: "am Ende der Zeit der Bedrängnis". Diese Änderung war notwendig, nachdem sie mit ihren Vorhersagen einer weltweiten Anarchie im nördlichen Herbst 1920 gescheitert waren. Das Passa von 1920 kam und ging, dann kam Pfingsten und ihr Szenario ging in die Hose wie der tote Fisch, als den sich ihre Propheten erwiesen hatten. Was taten sie also? Sie änderten einfach die Daten in den Veröffentlichungen, um sie ein wenig zu verschleiern, damit das Geld weiter fließt und sie sich nicht erklären müssen. Sich entschuldigen? Was soll das denn heißen? Aber 1917 war ein gutes Jahr für falsche Propheten, da der Krieg eskalierte. Also druckten sie weiter.</w:t>
      </w:r>
    </w:p>
    <w:p>
      <w:pPr>
        <w:pStyle w:val="Normal"/>
        <w:rPr/>
      </w:pPr>
      <w:r>
        <w:rPr/>
      </w:r>
    </w:p>
    <w:p>
      <w:pPr>
        <w:pStyle w:val="QUOTES"/>
        <w:rPr/>
      </w:pPr>
      <w:r>
        <w:rPr/>
        <w:t>Diese Vision des Propheten Hesekiel zeigt das errichtete theokratische Reich Gottes auf Erden, zivil und religiös, geistlich und irdisch. . . . Der Tempel ... ist ein Typus und ein Symbol für "bessere Dinge, die kommen werden", nachdem die Kriege, Revolutionen und die Anarchie der Zeit von 1914 bis 1925 vorüber sind. (Das vollendete Mysterium, 1917, S. 569)</w:t>
      </w:r>
    </w:p>
    <w:p>
      <w:pPr>
        <w:pStyle w:val="Normal"/>
        <w:rPr>
          <w:sz w:val="18"/>
          <w:szCs w:val="18"/>
        </w:rPr>
      </w:pPr>
      <w:r>
        <w:rPr>
          <w:sz w:val="18"/>
          <w:szCs w:val="18"/>
        </w:rPr>
      </w:r>
    </w:p>
    <w:p>
      <w:pPr>
        <w:pStyle w:val="Normal"/>
        <w:rPr/>
      </w:pPr>
      <w:r>
        <w:rPr/>
        <w:t>Auch hier sehen wir die Veränderungen nach den fehlgeschlagenen Prophezeiungen, und in der Ausgabe von 1926 heißt es: "Die Zeiten der Bedrängnis sind vorüber".</w:t>
      </w:r>
    </w:p>
    <w:p>
      <w:pPr>
        <w:pStyle w:val="Normal"/>
        <w:rPr/>
      </w:pPr>
      <w:r>
        <w:rPr/>
      </w:r>
    </w:p>
    <w:p>
      <w:pPr>
        <w:pStyle w:val="Normal"/>
        <w:rPr>
          <w:b/>
          <w:b/>
        </w:rPr>
      </w:pPr>
      <w:r>
        <w:rPr>
          <w:b/>
        </w:rPr>
        <w:t>1918</w:t>
      </w:r>
    </w:p>
    <w:p>
      <w:pPr>
        <w:pStyle w:val="Normal"/>
        <w:rPr/>
      </w:pPr>
      <w:r>
        <w:rPr/>
        <w:t>Im Jahr 1918 gingen sie zuversichtlich von einem Zeitrahmen von 1925 aus, ohne wirklich zu erklären, wie sie dorthin gekommen waren. Vielleicht dachten sie, dass Gott ihnen erschienen war und ihnen gesagt hatte, dass er seine Meinung noch einmal ändern würde.</w:t>
      </w:r>
    </w:p>
    <w:p>
      <w:pPr>
        <w:pStyle w:val="Normal"/>
        <w:rPr/>
      </w:pPr>
      <w:r>
        <w:rPr/>
      </w:r>
    </w:p>
    <w:p>
      <w:pPr>
        <w:pStyle w:val="QUOTES"/>
        <w:rPr/>
      </w:pPr>
      <w:r>
        <w:rPr/>
        <w:t>"Daher können wir zuversichtlich erwarten, dass 1925 die Rückkehr Abrahams, Isaaks, Jakobs und der treuen Propheten von einst, insbesondere derer, die der Apostel in Hebräer 11 nennt, in den Zustand menschlicher Vollkommenheit eintreten wird." (Die jetzt lebenden Millionen werden niemals sterben, S. 89)</w:t>
      </w:r>
    </w:p>
    <w:p>
      <w:pPr>
        <w:pStyle w:val="Normal"/>
        <w:rPr/>
      </w:pPr>
      <w:r>
        <w:rPr/>
      </w:r>
    </w:p>
    <w:p>
      <w:pPr>
        <w:pStyle w:val="Normal"/>
        <w:rPr/>
      </w:pPr>
      <w:r>
        <w:rPr/>
        <w:t>Beachten Sie, dass sie diese Lehre von der menschlichen Vollkommenheit anzunehmen scheinen und davon ausgehen, dass es keine geistige Bedingung für die erste Auferstehung gibt. Die biblische Aussage ist eindeutig, wenn es heißt: "Es ist allen Menschen bestimmt, einmal zu sterben". Schon der Titel des Buches war eine Farce, denn praktisch alle, die dieses Buch gelesen haben, sind jetzt tot. Die übrigen sind alle 87 oder älter.</w:t>
      </w:r>
    </w:p>
    <w:p>
      <w:pPr>
        <w:pStyle w:val="Normal"/>
        <w:rPr/>
      </w:pPr>
      <w:r>
        <w:rPr/>
      </w:r>
    </w:p>
    <w:p>
      <w:pPr>
        <w:pStyle w:val="Normal"/>
        <w:rPr/>
      </w:pPr>
      <w:r>
        <w:rPr/>
        <w:t>Nach dem Ersten Weltkrieg begannen die Weltuntergangsprognosen ernsthaft. Planetarische Konjunktionen waren Gegenstand pseudowissenschaftlicher Mutmaßungen. Diese</w:t>
      </w:r>
    </w:p>
    <w:p>
      <w:pPr>
        <w:pStyle w:val="Normal"/>
        <w:rPr/>
      </w:pPr>
      <w:r>
        <w:rPr/>
      </w:r>
    </w:p>
    <w:p>
      <w:pPr>
        <w:pStyle w:val="Normal"/>
        <w:rPr/>
      </w:pPr>
      <w:r>
        <w:rPr/>
        <w:t xml:space="preserve">Pseudowissenschaft hat sich bis zum heutigen Tag gehalten. Sogar die Religiösen stürzten sich auf den 2000er- oder Y2K-Bug und machten alle möglichen bizarren und dummen Vorhersagen; und so geht es weiter (siehe das Studienpapier </w:t>
      </w:r>
      <w:r>
        <w:rPr>
          <w:color w:val="0000FF"/>
        </w:rPr>
        <w:t>Bedeutung des Jahres 2000 (Nr. 286)</w:t>
      </w:r>
      <w:r>
        <w:rPr/>
        <w:t>).</w:t>
      </w:r>
    </w:p>
    <w:p>
      <w:pPr>
        <w:pStyle w:val="Normal"/>
        <w:rPr/>
      </w:pPr>
      <w:r>
        <w:rPr/>
      </w:r>
    </w:p>
    <w:p>
      <w:pPr>
        <w:pStyle w:val="Normal"/>
        <w:rPr>
          <w:b/>
          <w:b/>
        </w:rPr>
      </w:pPr>
      <w:r>
        <w:rPr>
          <w:b/>
        </w:rPr>
        <w:t>1919</w:t>
      </w:r>
    </w:p>
    <w:p>
      <w:pPr>
        <w:pStyle w:val="Normal"/>
        <w:rPr/>
      </w:pPr>
      <w:r>
        <w:rPr/>
        <w:t>Der Meteorologe Albert Porta sagte voraus, dass die Konjunktion von sechs Planeten einen magnetischen Strom erzeugen würde, der die Sonne zur Explosion bringen und die Erde am 17. Dezember 1919 verschlingen würde.</w:t>
      </w:r>
    </w:p>
    <w:p>
      <w:pPr>
        <w:pStyle w:val="Normal"/>
        <w:rPr/>
      </w:pPr>
      <w:r>
        <w:rPr/>
      </w:r>
    </w:p>
    <w:p>
      <w:pPr>
        <w:pStyle w:val="Normal"/>
        <w:rPr/>
      </w:pPr>
      <w:r>
        <w:rPr/>
        <w:t>In der Zwischenzeit gaben die "Zeugen" eine falsche Prophezeiung nach der anderen von sich, während ein normaler Mensch nicht in der Lage gewesen wäre, seinen Kopf in einem Supermarkt hochzuhalten. Doch diese unerschrockenen Schwätzer machten unbeirrt weiter. 1920 begann der neue Zyklus der Fiktion.</w:t>
      </w:r>
    </w:p>
    <w:p>
      <w:pPr>
        <w:pStyle w:val="Normal"/>
        <w:rPr>
          <w:b/>
          <w:b/>
        </w:rPr>
      </w:pPr>
      <w:r>
        <w:rPr>
          <w:b/>
        </w:rPr>
      </w:r>
    </w:p>
    <w:p>
      <w:pPr>
        <w:pStyle w:val="Normal"/>
        <w:rPr>
          <w:b/>
          <w:b/>
        </w:rPr>
      </w:pPr>
      <w:r>
        <w:rPr>
          <w:b/>
        </w:rPr>
        <w:t>1920</w:t>
      </w:r>
    </w:p>
    <w:p>
      <w:pPr>
        <w:pStyle w:val="QUOTES"/>
        <w:rPr/>
      </w:pPr>
      <w:r>
        <w:rPr>
          <w:rFonts w:eastAsia="Times New Roman"/>
        </w:rPr>
        <w:t xml:space="preserve"> </w:t>
      </w:r>
      <w:r>
        <w:rPr/>
        <w:t>'...wir können erwarten, dass 1925 diese treuen Männer Israels aus dem Zustand des Todes zurückkehren und auferweckt werden.' (Millions Now Living Will Never Die, 1920, S. 88)</w:t>
      </w:r>
    </w:p>
    <w:p>
      <w:pPr>
        <w:pStyle w:val="Normal"/>
        <w:rPr/>
      </w:pPr>
      <w:r>
        <w:rPr/>
      </w:r>
    </w:p>
    <w:p>
      <w:pPr>
        <w:pStyle w:val="Normal"/>
        <w:rPr/>
      </w:pPr>
      <w:r>
        <w:rPr/>
        <w:t>Sie begannen, mit dem Jubeljahr-Kalender zu spielen, aber da sie nicht einmal den Sabbat hielten, konnte man kaum erwarten, dass sie irgendetwas davon verstanden, und das taten sie nicht überraschend, auch nicht.</w:t>
      </w:r>
    </w:p>
    <w:p>
      <w:pPr>
        <w:pStyle w:val="Normal"/>
        <w:rPr/>
      </w:pPr>
      <w:r>
        <w:rPr/>
      </w:r>
    </w:p>
    <w:p>
      <w:pPr>
        <w:pStyle w:val="QUOTES"/>
        <w:rPr/>
      </w:pPr>
      <w:r>
        <w:rPr/>
        <w:t>"Eine einfache Berechnung dieser Jubeljahre bringt uns zu dieser wichtigen Tatsache: Siebzig Jubeljahre zu je fünfzig Jahren würden insgesamt 3500 Jahre ergeben. Diese Zeitspanne, die 1575 vor dem Jahr 1 beginnt, würde zwangsläufig im Herbst 1925 enden, wenn der Typus endet und der große Antitypus beginnen muss. Was sollten wir also erwarten? Im Typus muss es eine vollständige Wiederherstellung geben; der Beginn der Wiederherstellung aller Dinge. Das Wichtigste, das wiederhergestellt werden muss, ist die Wiederherstellung des Menschengeschlechts zum Leben; und da andere Schriften eindeutig festlegen, dass es eine Auferstehung Abrahams, Isaaks, Jakobs und anderer treuer Menschen geben wird und dass diese die erste Gunst haben werden, können wir erwarten, dass 1925 diese treuen Männer und Israel aus dem Zustand des Todes zurückkehren, auferweckt und vollständig als vollkommene Menschen wiederhergestellt und zu den sichtbaren, gesetzlichen Vertretern der neuen Ordnung der Dinge auf Erden gemacht werden. (Die jetzt lebenden Millionen werden niemals sterben, 1920, S. 89-90)</w:t>
      </w:r>
    </w:p>
    <w:p>
      <w:pPr>
        <w:pStyle w:val="Normal"/>
        <w:rPr/>
      </w:pPr>
      <w:r>
        <w:rPr/>
      </w:r>
    </w:p>
    <w:p>
      <w:pPr>
        <w:pStyle w:val="Normal"/>
        <w:rPr/>
      </w:pPr>
      <w:r>
        <w:rPr/>
        <w:t>Sie schienen nicht zu begreifen, dass das Jahr 1 n. Chr. eine Fiktion des Mönchs Dennis des Kurzen war und für nichts stand. Christus konnte sicherlich nicht im Jahr 1 n. Chr. geboren worden sein, und das war zu der Zeit, als diese Schwätzer schrieben, bekannt. Es scheint, als hätten sie nie etwas über die Chronologie des Christentums und den Kalender der Bibel gelesen. Da sie sich nicht an das Gesetz hielten, hielten sie den Kalender und seine Abfolge für unwichtig und erfanden daher diese Szenarien. Allein diese Tatsache disqualifizierte sie als Propheten Gottes.</w:t>
      </w:r>
    </w:p>
    <w:p>
      <w:pPr>
        <w:pStyle w:val="Normal"/>
        <w:rPr/>
      </w:pPr>
      <w:r>
        <w:rPr/>
      </w:r>
    </w:p>
    <w:p>
      <w:pPr>
        <w:pStyle w:val="Normal"/>
        <w:rPr/>
      </w:pPr>
      <w:r>
        <w:rPr/>
        <w:t>Sie sagten auch:</w:t>
      </w:r>
    </w:p>
    <w:p>
      <w:pPr>
        <w:pStyle w:val="QUOTES"/>
        <w:rPr/>
      </w:pPr>
      <w:r>
        <w:rPr/>
        <w:t>Deshalb können wir zuversichtlich erwarten, dass 1925 die Wiederkehr Abrahams, Isaaks, Jakobs und der treuen Propheten von einst sein wird" (Millions Now Living Will Never Die, 1920, S. 89-90)</w:t>
      </w:r>
    </w:p>
    <w:p>
      <w:pPr>
        <w:pStyle w:val="Normal"/>
        <w:rPr/>
      </w:pPr>
      <w:r>
        <w:rPr/>
      </w:r>
    </w:p>
    <w:p>
      <w:pPr>
        <w:pStyle w:val="Normal"/>
        <w:rPr/>
      </w:pPr>
      <w:r>
        <w:rPr/>
        <w:t>Die Argumentation lautete ebenfalls so:</w:t>
      </w:r>
    </w:p>
    <w:p>
      <w:pPr>
        <w:pStyle w:val="QUOTES"/>
        <w:rPr/>
      </w:pPr>
      <w:r>
        <w:rPr/>
        <w:t>"Auf der Grundlage des zuvor dargelegten Arguments, dass die alte Ordnung der Dinge, die alte Welt, zu Ende geht und daher vergeht, dass die neue Ordnung kommt und dass das Jahr 1925 die Auferstehung der treuen Würdenträger von einst und den Beginn des Wiederaufbaus markieren wird, ist es vernünftig zu folgern, dass Millionen von Menschen, die jetzt auf der Erde leben, 1925 noch auf der Erde sein werden. Auf der Grundlage der Verheißungen des göttlichen Wortes müssen wir dann zu der positiven und unbestreitbaren Schlussfolgerung gelangen, dass Millionen jetzt lebender Menschen niemals sterben werden." (Millionen, die jetzt leben, werden niemals sterben, 1920, S. 97)</w:t>
      </w:r>
    </w:p>
    <w:p>
      <w:pPr>
        <w:pStyle w:val="Normal"/>
        <w:rPr/>
      </w:pPr>
      <w:r>
        <w:rPr/>
      </w:r>
    </w:p>
    <w:p>
      <w:pPr>
        <w:pStyle w:val="Normal"/>
        <w:rPr/>
      </w:pPr>
      <w:r>
        <w:rPr/>
        <w:t xml:space="preserve">Sie gingen in ihrer Theologie davon aus, dass nach der Wiederkunft Christi die gesamte Menschheit im Millennium weiterleben würde. Die Bibel sagt das nicht. Sie sagte ganz sicher nicht, dass dies 1925 geschehen würde, und die Leute, die das sagten, sind alle tot. Eine Darstellung der Lehren über die Auferstehungen finden Sie in den Studienpapieren </w:t>
      </w:r>
      <w:r>
        <w:rPr>
          <w:color w:val="0000FF"/>
        </w:rPr>
        <w:t>Die Auferstehung der Toten (Nr. 143)</w:t>
      </w:r>
      <w:r>
        <w:rPr/>
        <w:t xml:space="preserve">; </w:t>
      </w:r>
      <w:r>
        <w:rPr>
          <w:color w:val="0000FF"/>
        </w:rPr>
        <w:t>Himmel, Hölle oder die erste Auferstehung der Toten (Nr. 143A)</w:t>
      </w:r>
      <w:r>
        <w:rPr/>
        <w:t xml:space="preserve"> und </w:t>
      </w:r>
      <w:hyperlink r:id="rId9">
        <w:r>
          <w:rPr>
            <w:rStyle w:val="InternetLink"/>
          </w:rPr>
          <w:t>Die zweite Auferstehung und das Große Weiße Throngericht (Nr. 143B)</w:t>
        </w:r>
      </w:hyperlink>
      <w:r>
        <w:rPr/>
        <w:t>.</w:t>
      </w:r>
    </w:p>
    <w:p>
      <w:pPr>
        <w:pStyle w:val="Normal"/>
        <w:rPr/>
      </w:pPr>
      <w:r>
        <w:rPr/>
      </w:r>
    </w:p>
    <w:p>
      <w:pPr>
        <w:pStyle w:val="Normal"/>
        <w:rPr>
          <w:b/>
          <w:b/>
        </w:rPr>
      </w:pPr>
      <w:r>
        <w:rPr>
          <w:b/>
        </w:rPr>
        <w:t>1921</w:t>
      </w:r>
    </w:p>
    <w:p>
      <w:pPr>
        <w:pStyle w:val="Normal"/>
        <w:rPr/>
      </w:pPr>
      <w:r>
        <w:rPr/>
        <w:t xml:space="preserve">Im Jahr 1921 spielten sie mit der Zeit am Ende der Französischen Revolution, da die Adventisten dies mit einer anderen falschen Prophezeiung von ihnen populär gemacht hatten. Ein Großteil dieses Irrtums rührt von den Irrtümern über Justinians Erweckung im späten Römischen Reich her. Dieser Aspekt wird in dem Studienpapier </w:t>
      </w:r>
      <w:r>
        <w:rPr>
          <w:color w:val="0000FF"/>
        </w:rPr>
        <w:t>Das Millennium und die Entrückung (Nr. 095)</w:t>
      </w:r>
      <w:r>
        <w:rPr/>
        <w:t xml:space="preserve"> untersucht. Sie beschlossen, dass das Jahr 1799 eine prophetische Bedeutung hatte. Dieser Zeitraum reichte von 1799 bis 1874. Für beide Daten gibt es keine erklärbare Grundlage. Sie begannen auch mit einigen Artikeln, die einen Kern von Wahrheit enthielten, wie wir sehen werden, mit der Grundlage einer prophetischen Zeit von 360 Tagen oder Jahren. Dann machten sie auch daraus eine Farce.</w:t>
      </w:r>
    </w:p>
    <w:p>
      <w:pPr>
        <w:pStyle w:val="QUOTES"/>
        <w:rPr/>
      </w:pPr>
      <w:r>
        <w:rPr/>
      </w:r>
    </w:p>
    <w:p>
      <w:pPr>
        <w:pStyle w:val="QUOTES"/>
        <w:rPr>
          <w:sz w:val="18"/>
          <w:szCs w:val="18"/>
        </w:rPr>
      </w:pPr>
      <w:r>
        <w:rPr>
          <w:sz w:val="18"/>
          <w:szCs w:val="18"/>
        </w:rPr>
        <w:t>"Die Zeit des Endes" umfasst einen Zeitraum von 1799 n.u.Z., wie oben angegeben, bis zur Zeit des vollständigen Sturzes des Reiches Satans und der Errichtung des Reiches des Messias. Die Zeit der zweiten Gegenwart des Herrn beginnt, wie oben erwähnt, im Jahr 1874. Die letztgenannte Periode liegt natürlichinnerhalb der erstgenannten und im letzten Teil der Zeit, die als "die Zeit des Endes" bekannt ist. (The Harp of God, 1921, S. 236).</w:t>
      </w:r>
    </w:p>
    <w:p>
      <w:pPr>
        <w:pStyle w:val="QUOTES"/>
        <w:rPr>
          <w:sz w:val="18"/>
          <w:szCs w:val="18"/>
        </w:rPr>
      </w:pPr>
      <w:r>
        <w:rPr>
          <w:sz w:val="18"/>
          <w:szCs w:val="18"/>
        </w:rPr>
      </w:r>
    </w:p>
    <w:p>
      <w:pPr>
        <w:pStyle w:val="QUOTES"/>
        <w:rPr>
          <w:sz w:val="18"/>
          <w:szCs w:val="18"/>
        </w:rPr>
      </w:pPr>
      <w:r>
        <w:rPr>
          <w:sz w:val="18"/>
          <w:szCs w:val="18"/>
        </w:rPr>
        <w:t>"In der biblischen Symbolik bedeutet eine Zeit ein Jahr mit zwölf Monaten zu je dreißig Tagen, also 360 Tage. Jeder Tag wird für ein Jahr gehalten... Hier werden also dreieinhalb Zeiten von je 360 prophetischen Tagen erwähnt, also insgesamt 1260 prophetische Tage, was 1260 Jahren entspricht. Dem Propheten wurde also gezeigt, dass 1260 Jahre den Beginn der Zeit des Endes dieser tierischen Ordnung markieren würden. Zwölfhundertsechzig Jahre von 539 n.u.Z. bringen uns zum Jahr 1799 - ein weiterer Beweis dafür, dass 1799 den Beginn der "Zeit des Endes" markiert. Dies zeigt auch, dass die anderen prophetischen Tage Daniels vom Datum 539 n.u.Z. an gerechnet werden müssen." ... "Das Wichtigste, worauf alle Prophezeiungen hinweisen und worauf die Apostel warteten, ist das zweite Kommen des Herrn. Es wird vom Propheten als eine gesegnete Zeit beschrieben. So sagt Daniel: "Selig ist, der da wartet und kommt in tausenddreihundertfünfunddreißig Tagen. (Daniel 12:12). Die Wächter sind hier zweifellos diejenigen, die vom Herrn angewiesen wurden, auf seine Rückkehr zu warten. Dieses Datum würde also, wenn es verstanden wird, mit Sicherheit den Zeitpunkt festlegen, an dem der Herr bei seinem zweiten Erscheinen erwartet wird. Wendet man also die gleiche Regel an, wonach ein Tag für ein Jahr steht, so ergibt sich 1335 Tage nach 539 n.u.Z. das Jahr 1874 n.u.Z., in dem nach der biblischen Chronologie die zweite Erscheinung des Herrn fällig ist. Wenn diese Berechnung richtig ist, sollten wir von diesem Zeitpunkt an einige Beweise für die Gegenwart des Herrn finden können" (Harp of God, 1921, S. 229-230).</w:t>
      </w:r>
    </w:p>
    <w:p>
      <w:pPr>
        <w:pStyle w:val="Normal"/>
        <w:rPr>
          <w:sz w:val="18"/>
          <w:szCs w:val="18"/>
        </w:rPr>
      </w:pPr>
      <w:r>
        <w:rPr>
          <w:sz w:val="18"/>
          <w:szCs w:val="18"/>
        </w:rPr>
      </w:r>
    </w:p>
    <w:p>
      <w:pPr>
        <w:pStyle w:val="Normal"/>
        <w:rPr/>
      </w:pPr>
      <w:r>
        <w:rPr/>
        <w:t>Hier sehen wir also die Grundlage des Irrtums bezüglich des Jahres 1874. Sie übernahmen den Irrtum der Adventisten bezüglich der 1260 Jahre von Justinians Erweckung und setzten deren Ende in die Französische Revolution. Dann fügten sie den Zeitrahmen in Daniel mit den 1335 Tagen als Jahre hinzu und kamen so auf das Datum 1874. Im Grunde genommen haben sie logischerweise Äpfel und Birnen addiert und ein weiteres Ei gelegt. Erstaunlich ist, dass sie diesen Fehler bis heute nicht behoben haben. Es ist, als wären sie in einer Zeitschleife gefangen und wüssten nicht genug, um wieder herauszufinden. Sie addierten vierzig Jahre zu 1878, was dreieinhalb Jahre ab Oktober 1874 zu sein scheint, und kamen so auf 1918. Aber das war nach den Ereignissen, und sie schienen ihre Fehler weiter zu rationalisieren.</w:t>
      </w:r>
    </w:p>
    <w:p>
      <w:pPr>
        <w:pStyle w:val="Normal"/>
        <w:rPr/>
      </w:pPr>
      <w:r>
        <w:rPr/>
      </w:r>
    </w:p>
    <w:p>
      <w:pPr>
        <w:pStyle w:val="QUOTES"/>
        <w:rPr/>
      </w:pPr>
      <w:r>
        <w:rPr/>
        <w:t>"Die natürliche Ernte wurde vom Herrn benutzt, um seine Ernte der Christen zu veranschaulichen. Bei der jüdischen Naturalernte war es üblich, das Feld nach der regulären Ernte abzulesen. Wir sollten daher erwarten, dass wir eine Erntezeit von 1878 bis 1918 vorfinden, und danach eine Zeit lang eine Nachlese, die wir angeben werden. Die Frage ist nun, ob wir im Zeitalter des Evangeliums nach 1874 eine Ernteperiode finden, die als Erfüllung der Prophezeiung des Herrn dient" (Studies in the Scriptures, Vol. 7, 1921, S. 236).</w:t>
      </w:r>
    </w:p>
    <w:p>
      <w:pPr>
        <w:pStyle w:val="Normal"/>
        <w:rPr/>
      </w:pPr>
      <w:r>
        <w:rPr/>
      </w:r>
    </w:p>
    <w:p>
      <w:pPr>
        <w:pStyle w:val="Normal"/>
        <w:rPr/>
      </w:pPr>
      <w:r>
        <w:rPr/>
        <w:t>Die gesamte Abfolge scheint sich auf den Beginn von C.T. Russells Veröffentlichungen zu konzentrieren, wie wir aus dem folgenden Text ersehen. Nun, es ist wahr, dass Gott durch Menschen wirkt und sich dazu des Leibes Christi bedient. Aber wir müssen dem Gesetz Gottes gehorsam sein, sonst gibt es kein Licht in uns (Jes 8,20). Russell hatte einfach die Struktur der Kirchen Gottes und die Irrtümer der Adventisten übernommen und dann die unbequemen Dinge wie das Vierte Gebot weggeworfen; und dann, so scheint es aus den Prophezeiungen hier, warf er auch das Sechste und Neunte Gebot weg; und dann kam der Rest dazu.</w:t>
      </w:r>
    </w:p>
    <w:p>
      <w:pPr>
        <w:pStyle w:val="Normal"/>
        <w:rPr/>
      </w:pPr>
      <w:r>
        <w:rPr/>
      </w:r>
    </w:p>
    <w:p>
      <w:pPr>
        <w:pStyle w:val="QUOTES"/>
        <w:rPr/>
      </w:pPr>
      <w:r>
        <w:rPr/>
        <w:t>"Dasselbe Jahr, 1881, wird prophetisch als die Zeit für den endgültigen Entzug der Gunst von den Kirchen bezeichnet, eine Gunst, die 1878 begonnen hatte, entzogen zu werden - das Jahr, in dem die Geistlichen als Vertreter des göttlichen Wortes verstoßen wurden, und als Pastor Russell seine Arbeit mit der Veröffentlichung von 50.000 Exemplaren von Ziel und Art der Wiederkunft des Herrn begann. Im Jahr 1878 wurde die Verwaltung der Dinge Gottes, die Lehre der biblischen Wahrheiten, den Geistlichen entzogen, die ihrer langjährigen Verwaltung untreu geworden waren, und Pastor Russell übertragen. In der Zwischenzeit, bis 1881, brachte der neue Verwalter die Dinge in Ordnung, indem er die Wahrheiten der Bibel in eine logische und biblische Form brachte, um sie zu präsentieren, bis der letzte große Teil der hebräischen Stiftshütte fertig war. Dann, im Jahr 1881, wurde er Gottes Wächter für die ganze Christenheit und begann sein gigantisches Werk der Zeugenschaft." (Studien zur Heiligen Schrift, Band 7, 1921, S. 386-387)</w:t>
      </w:r>
    </w:p>
    <w:p>
      <w:pPr>
        <w:pStyle w:val="QUOTES"/>
        <w:rPr/>
      </w:pPr>
      <w:r>
        <w:rPr/>
      </w:r>
    </w:p>
    <w:p>
      <w:pPr>
        <w:pStyle w:val="QUOTES"/>
        <w:rPr/>
      </w:pPr>
      <w:r>
        <w:rPr/>
        <w:t>"Die Heilige Schrift offenbart eine vollständige Parallele zwischen dem jüdischen und dem evangelischen Zeitalter. Die Parallele besteht sowohl in Bezug auf die Zeiten als auch auf die Ereignisse. Das jüdische Zeitalter endete mit einer Ernte, und diese Ernte begann mit der Himmelfahrt unseres Herrn im Jahre 33 n.u.Z.. Mit dem hier verwendeten Begriff "Ernte" ist die Sammlung des Überrests der Juden zu Christus gemeint. Die Aussage Jesu ist eindeutig, dass das Zeitalter des Evangeliums mit einer Ernte enden wird, während der er anwesend sein und das Werk dieser Ernte leiten wird. In den dreieinhalb Jahren, die von seiner Weihe und Taufe an auf der Erde verbrachten, bereitete Jesus die Juden auf die Ernte dieses Zeitalters vor. Wir sollten erwarten, eine Parallele zu diesem Hinweis auf die Ernte des Zeitalters des Evangeliums zu finden, und wir finden sie auch. Wenn wir dreieinhalb Jahre von 1874, der Zeit seiner Gegenwart, abzählen, kommen wir zum Jahr 1878. Während der Anwesenheit des Herrn von 1874 bis 1878 bereitete er sich auf die Ernte des Evangeliumszeitalters vor. Die jüdische Ernte erstreckte sich über einen Zeitraum von vierzig Jahren und endete n.u.Z. im Jahr 73. Wir sollten also erwarten, dass die allgemeine Ernte des Evangeliumszeitalters im Jahr 1918 endet." (Harfe Gottes, 1921, S. 235-236)</w:t>
      </w:r>
    </w:p>
    <w:p>
      <w:pPr>
        <w:pStyle w:val="Normal"/>
        <w:rPr/>
      </w:pPr>
      <w:r>
        <w:rPr/>
      </w:r>
    </w:p>
    <w:p>
      <w:pPr>
        <w:pStyle w:val="Normal"/>
        <w:rPr/>
      </w:pPr>
      <w:r>
        <w:rPr/>
        <w:t xml:space="preserve">In diesem Text sehen wir einen Schimmer von Verständnis für die Anforderungen des Zeichens des Jona, aber wieder kein Verständnis für die Geschichte. Sie dachten, dass vierzig Jahre nach dem Tod Christi für die Umkehr Judas richtig seien, und deshalb wäre 73 n.u.Z. ein gutes Jahr, wenn wir annehmen, dass Christus 33 n.u.Z. starb. Tatsache ist, dass Christus 30 n.u.Z. starb und Juda vierzig Jahre Zeit hatte, Buße zu tun, aber nicht umkehrte. Am 1. Nisan 70 n.u.Z. wurde Jerusalem von einer römischen Armee unter Titus umzingelt. Jerusalem wurde bis Ende 70 n.u.Z. dem Erdboden gleichgemacht. Im Jahr 73 n.u.Z. war also nichts mehr übrig. Diese falschen Propheten konnten nicht einmal eine Prophezeiung im Nachhinein richtig stellen, geschweige denn darüber prophezeien. Die Abfolge ist in dem Studienpapier </w:t>
      </w:r>
      <w:hyperlink r:id="rId10">
        <w:r>
          <w:rPr>
            <w:rStyle w:val="InternetLink"/>
          </w:rPr>
          <w:t>Das Zeichen des Jona und die Geschichte des Wiederaufbaus des Tempels (Nr. 013)</w:t>
        </w:r>
      </w:hyperlink>
      <w:r>
        <w:rPr/>
        <w:t xml:space="preserve"> ausführlich dargestellt.</w:t>
      </w:r>
    </w:p>
    <w:p>
      <w:pPr>
        <w:pStyle w:val="Normal"/>
        <w:rPr/>
      </w:pPr>
      <w:r>
        <w:rPr/>
      </w:r>
    </w:p>
    <w:p>
      <w:pPr>
        <w:pStyle w:val="Normal"/>
        <w:rPr/>
      </w:pPr>
      <w:r>
        <w:rPr/>
        <w:t>Ab 1922 begannen sie dann, das Jahr 1925 dogmatischer zu betrachten. Wie in allen anderen Bereichen, in denen sie dogmatisch waren, lagen sie falsch.</w:t>
      </w:r>
    </w:p>
    <w:p>
      <w:pPr>
        <w:pStyle w:val="Normal"/>
        <w:rPr/>
      </w:pPr>
      <w:r>
        <w:rPr/>
      </w:r>
    </w:p>
    <w:p>
      <w:pPr>
        <w:pStyle w:val="Normal"/>
        <w:rPr>
          <w:b/>
          <w:b/>
        </w:rPr>
      </w:pPr>
      <w:r>
        <w:rPr>
          <w:b/>
        </w:rPr>
        <w:t>1922</w:t>
      </w:r>
    </w:p>
    <w:p>
      <w:pPr>
        <w:pStyle w:val="QUOTES"/>
        <w:rPr/>
      </w:pPr>
      <w:r>
        <w:rPr>
          <w:rFonts w:eastAsia="Times New Roman"/>
        </w:rPr>
        <w:t xml:space="preserve"> </w:t>
      </w:r>
      <w:r>
        <w:rPr/>
        <w:t>"Die Periode muss 1925 enden. Der Typus endet, das Antitypus muss beginnen; und deshalb ist 1925 in den Schriften definitiv festgelegt. Jeder denkende Mensch kann erkennen, dass ein großer Höhepunkt bevorsteht. Die Heilige Schrift weist eindeutig darauf hin, dass der Höhepunkt der Fall des Reiches Satans und die vollständige Errichtung des messianischen Reiches ist. Dieser Höhepunkt wird 1925 erreicht, und damit beginnt die Erfüllung der lange verheißenen Segnungen des Lebens für die Menschen. Millionen, die jetzt auf der Erde leben, werden dann noch leben, und diejenigen, die die gerechten Gesetze der neuen Ordnung befolgen, werden für immer leben. Deshalb kann man zu dieser Zeit getrost sagen, dass Millionen, die jetzt leben, niemals sterben werden." (Goldenes Zeitalter, 4. Januar 1922, S. 217)</w:t>
      </w:r>
    </w:p>
    <w:p>
      <w:pPr>
        <w:pStyle w:val="Normal"/>
        <w:rPr/>
      </w:pPr>
      <w:r>
        <w:rPr/>
      </w:r>
    </w:p>
    <w:p>
      <w:pPr>
        <w:pStyle w:val="Normal"/>
        <w:rPr/>
      </w:pPr>
      <w:r>
        <w:rPr/>
        <w:t>Dies basierte wiederum auf diesen falschen Zeit-Zyklen und Anfangsdaten. Biblische Prophezeiungen sind wie das Lesen von Landkarten. Man muss wissen, wo man sich befindet, wenn man anfängt, um zum Endziel zu gelangen.</w:t>
      </w:r>
    </w:p>
    <w:p>
      <w:pPr>
        <w:pStyle w:val="Normal"/>
        <w:rPr/>
      </w:pPr>
      <w:r>
        <w:rPr/>
      </w:r>
    </w:p>
    <w:p>
      <w:pPr>
        <w:pStyle w:val="QUOTES"/>
        <w:rPr/>
      </w:pPr>
      <w:r>
        <w:rPr/>
        <w:t>"Die unbestreitbaren Tatsachen zeigen also, dass die "Zeit des Endes" im Jahr 1799 begann; dass die zweite Gegenwart des Herrn im Jahr 1874 begann." (Der Wachtturm, 1. März 1922)</w:t>
      </w:r>
    </w:p>
    <w:p>
      <w:pPr>
        <w:pStyle w:val="Normal"/>
        <w:rPr/>
      </w:pPr>
      <w:r>
        <w:rPr/>
      </w:r>
    </w:p>
    <w:p>
      <w:pPr>
        <w:pStyle w:val="Normal"/>
        <w:rPr/>
      </w:pPr>
      <w:r>
        <w:rPr/>
        <w:t>Wie in jeder Logik ist die Schlussfolgerung falsch, wenn man von einer falschen Prämisse ausgeht - und sie haben sich sicher geirrt.</w:t>
      </w:r>
    </w:p>
    <w:p>
      <w:pPr>
        <w:pStyle w:val="Normal"/>
        <w:rPr/>
      </w:pPr>
      <w:r>
        <w:rPr/>
      </w:r>
    </w:p>
    <w:p>
      <w:pPr>
        <w:pStyle w:val="QUOTES"/>
        <w:rPr/>
      </w:pPr>
      <w:r>
        <w:rPr/>
        <w:t>"Wir haben keinerlei Zweifel an der Chronologie, was die Daten 1874, 1914, 1918 und 1925 betrifft. Die Daten 1874, 1914 und 1918 wurden auf dieser Berechnungslinie gefunden, und der Herr hat die Jahre 1914 und 1918 mit seinem Siegel versehen, das nicht mehr zu löschen ist. Welche weiteren Beweise brauchen wir? Mit der gleichen Messlinie.... ist es ein Leichtes, das Jahr 1925, wahrscheinlich im Herbst, als Beginn des antitypischen Jubeljahres zu bestimmen. Das Jahr 1925 kann ebenso wenig in Frage gestellt werden wie das Jahr 1914." (Wachtturm, S. 150, 15. Mai 1922)</w:t>
      </w:r>
    </w:p>
    <w:p>
      <w:pPr>
        <w:pStyle w:val="Normal"/>
        <w:rPr/>
      </w:pPr>
      <w:r>
        <w:rPr/>
      </w:r>
    </w:p>
    <w:p>
      <w:pPr>
        <w:pStyle w:val="Normal"/>
        <w:rPr/>
      </w:pPr>
      <w:r>
        <w:rPr/>
        <w:t>So erklären sie ihre Logik, und ein einfacher Bibelschüler hätte sie durchlöchern können. Aber ihr Vertrauen war unerschüttert.</w:t>
      </w:r>
    </w:p>
    <w:p>
      <w:pPr>
        <w:pStyle w:val="Normal"/>
        <w:rPr/>
      </w:pPr>
      <w:r>
        <w:rPr/>
      </w:r>
    </w:p>
    <w:p>
      <w:pPr>
        <w:pStyle w:val="QUOTES"/>
        <w:rPr/>
      </w:pPr>
      <w:r>
        <w:rPr/>
        <w:t>"Auf der Grundlage solcher und so vieler Übereinstimmungen (sic) - in Übereinstimmung mit den solidesten Gesetzen, die der Wissenschaft bekannt sind - behaupten wir, dass die Chronologie der Gegenwart aus biblischer, wissenschaftlicher und historischer Sicht ohne jeden Zweifel richtig ist. Ihre Zuverlässigkeit ist durch die Daten und Ereignisse von 1874, 1914 und 1918 reichlich bestätigt worden. Die Chronologie der Gegenwartswahrheit ist eine sichere Grundlage, auf der das geweihte Kind Gottes versuchen kann, die kommenden Dinge zu erforschen." (Wachtturm, 15. Juni 1922)</w:t>
      </w:r>
    </w:p>
    <w:p>
      <w:pPr>
        <w:pStyle w:val="Normal"/>
        <w:rPr/>
      </w:pPr>
      <w:r>
        <w:rPr/>
      </w:r>
    </w:p>
    <w:p>
      <w:pPr>
        <w:pStyle w:val="Normal"/>
        <w:rPr/>
      </w:pPr>
      <w:r>
        <w:rPr/>
        <w:t>Der Text ist rührend in seinem Appell an die Unwissenheit. Sie haben hier eine "Chronologie der gegenwärtigen Wahrheit", was zu bedeuten scheint: "Was wir jetzt sagen, ist die Wahrheit, und wir werden es ändern, wenn es sich als falsch erweist". Es ist, gelinde gesagt, verblüffend, dass dieser bizarre Unsinn tatsächlich eine große Zahl von Menschen anspricht. Die Leser müssen ihr Urteil aussetzen, wenn sie mit diesen Lehren in Berührung kommen. Aber immerhin haben sie 1922 gesagt, es sei von Gott:</w:t>
      </w:r>
    </w:p>
    <w:p>
      <w:pPr>
        <w:pStyle w:val="QUOTES"/>
        <w:rPr/>
      </w:pPr>
      <w:r>
        <w:rPr/>
        <w:t>"Diese Chronologie ist nicht von Menschen, sondern von Gott. Da sie göttlichen Ursprungs und göttlich bestätigt ist, steht die Chronologie der Gegenwartswahrheit in einer Klasse für sich, absolut und uneingeschränkt korrekt...." (Wachtturm, 15. Juli 1922, S. 217)</w:t>
      </w:r>
    </w:p>
    <w:p>
      <w:pPr>
        <w:pStyle w:val="Normal"/>
        <w:rPr/>
      </w:pPr>
      <w:r>
        <w:rPr/>
      </w:r>
    </w:p>
    <w:p>
      <w:pPr>
        <w:pStyle w:val="Normal"/>
        <w:rPr/>
      </w:pPr>
      <w:r>
        <w:rPr/>
        <w:t>Sie sagten auch 1922:</w:t>
      </w:r>
    </w:p>
    <w:p>
      <w:pPr>
        <w:pStyle w:val="QUOTES"/>
        <w:rPr/>
      </w:pPr>
      <w:r>
        <w:rPr/>
        <w:t>"1914 endete die heidnischen Zeiten ... Das Datum 1925 wird von der Heiligen Schrift noch deutlicher angegeben ... bis dahin wird die große Krise erreicht und wahrscheinlich vorüber sein" (Wachtturm, 1. September 1922, S. 262).</w:t>
      </w:r>
    </w:p>
    <w:p>
      <w:pPr>
        <w:pStyle w:val="Normal"/>
        <w:rPr/>
      </w:pPr>
      <w:r>
        <w:rPr/>
      </w:r>
    </w:p>
    <w:p>
      <w:pPr>
        <w:pStyle w:val="Normal"/>
        <w:rPr/>
      </w:pPr>
      <w:r>
        <w:rPr/>
        <w:t>1923 versicherten sie erneut, dass das Jahr 1925 definitiv in der Heiligen Schrift stehe:</w:t>
      </w:r>
    </w:p>
    <w:p>
      <w:pPr>
        <w:pStyle w:val="QUOTES"/>
        <w:rPr/>
      </w:pPr>
      <w:r>
        <w:rPr/>
        <w:t>"Das Jahr 1925 ist durch die Heilige Schrift definitiv festgelegt ... der Christ hat viel mehr, worauf er seinen Glauben gründen kann, als Noah (soweit die Heilige Schrift es offenbart), worauf er seinen Glauben an die kommende Sintflut gründen konnte" (Wachtturm, 1. April 1923, S. 106)</w:t>
      </w:r>
    </w:p>
    <w:p>
      <w:pPr>
        <w:pStyle w:val="Normal"/>
        <w:rPr/>
      </w:pPr>
      <w:r>
        <w:rPr/>
      </w:r>
    </w:p>
    <w:p>
      <w:pPr>
        <w:pStyle w:val="Normal"/>
        <w:rPr>
          <w:b/>
          <w:b/>
        </w:rPr>
      </w:pPr>
      <w:r>
        <w:rPr>
          <w:b/>
        </w:rPr>
        <w:t>1923</w:t>
      </w:r>
    </w:p>
    <w:p>
      <w:pPr>
        <w:pStyle w:val="Normal"/>
        <w:rPr/>
      </w:pPr>
      <w:r>
        <w:rPr/>
        <w:t>Und wieder 1923:</w:t>
      </w:r>
    </w:p>
    <w:p>
      <w:pPr>
        <w:pStyle w:val="QUOTES"/>
        <w:rPr/>
      </w:pPr>
      <w:r>
        <w:rPr>
          <w:rFonts w:eastAsia="Times New Roman"/>
        </w:rPr>
        <w:t xml:space="preserve"> </w:t>
      </w:r>
      <w:r>
        <w:rPr/>
        <w:t>"Unser Gedanke ist, dass das Jahr 1925 durch die Heilige Schrift endgültig festgelegt ist. Was Noah betrifft, so hat der Christ heute viel mehr, worauf er seinen Glauben gründen kann, als Noah hatte, worauf er seinen Glauben an eine kommende Sintflut gründen konnte." (Wachtturm, S. 106, 1. März 1923)</w:t>
      </w:r>
    </w:p>
    <w:p>
      <w:pPr>
        <w:pStyle w:val="Normal"/>
        <w:rPr/>
      </w:pPr>
      <w:r>
        <w:rPr/>
      </w:r>
    </w:p>
    <w:p>
      <w:pPr>
        <w:pStyle w:val="Normal"/>
        <w:rPr/>
      </w:pPr>
      <w:r>
        <w:rPr/>
        <w:t>Nun, bei diesem Tempo hätte es eine ziemlich gestrandete Arche mit einer Menge verwirrter Tiere gegeben.</w:t>
      </w:r>
    </w:p>
    <w:p>
      <w:pPr>
        <w:pStyle w:val="Normal"/>
        <w:rPr/>
      </w:pPr>
      <w:r>
        <w:rPr/>
      </w:r>
    </w:p>
    <w:p>
      <w:pPr>
        <w:pStyle w:val="Normal"/>
        <w:rPr>
          <w:sz w:val="18"/>
          <w:szCs w:val="18"/>
        </w:rPr>
      </w:pPr>
      <w:r>
        <w:rPr>
          <w:b/>
        </w:rPr>
        <w:t>1924</w:t>
      </w:r>
    </w:p>
    <w:p>
      <w:pPr>
        <w:pStyle w:val="Normal"/>
        <w:rPr/>
      </w:pPr>
      <w:r>
        <w:rPr/>
        <w:t>Den Zweiflern unter ihnen, dass Christus hinter all dem steckte und es seit 1874 getan hatte, sagten sie im selben Jahr 1924:</w:t>
      </w:r>
    </w:p>
    <w:p>
      <w:pPr>
        <w:pStyle w:val="QUOTES"/>
        <w:rPr/>
      </w:pPr>
      <w:r>
        <w:rPr/>
        <w:t>"Sicherlich gibt es nicht den geringsten Raum für Zweifel im Verstand eines wahrhaft geweihten Kindes Gottes, dass der Herr Jesus gegenwärtig ist und es seit 1874 gewesen ist." (Wachtturm, 1. Januar 1924, S. 5)</w:t>
      </w:r>
    </w:p>
    <w:p>
      <w:pPr>
        <w:pStyle w:val="Normal"/>
        <w:rPr/>
      </w:pPr>
      <w:r>
        <w:rPr/>
      </w:r>
    </w:p>
    <w:p>
      <w:pPr>
        <w:pStyle w:val="Normal"/>
        <w:rPr/>
      </w:pPr>
      <w:r>
        <w:rPr/>
        <w:t>Mit anderen Worten: Jeder Narr hätte angeblich wissen müssen, dass das Jahr 1925 in der Schrift deutlicher gekennzeichnet war als sogar das Jahr 1914, aber sie sagten es der Welt.</w:t>
      </w:r>
    </w:p>
    <w:p>
      <w:pPr>
        <w:pStyle w:val="QUOTES"/>
        <w:rPr/>
      </w:pPr>
      <w:r>
        <w:rPr>
          <w:rFonts w:eastAsia="Times New Roman"/>
        </w:rPr>
        <w:t xml:space="preserve"> </w:t>
      </w:r>
      <w:r>
        <w:rPr/>
        <w:t>"Das Jahr 1925 ist ein Datum, das in der Heiligen Schrift eindeutig und klar gekennzeichnet ist, sogar noch deutlicher als das Jahr 1914. (Wachtturm, 1924, S. 211)</w:t>
      </w:r>
    </w:p>
    <w:p>
      <w:pPr>
        <w:pStyle w:val="Normal"/>
        <w:rPr/>
      </w:pPr>
      <w:r>
        <w:rPr/>
      </w:r>
    </w:p>
    <w:p>
      <w:pPr>
        <w:pStyle w:val="Normal"/>
        <w:rPr/>
      </w:pPr>
      <w:r>
        <w:rPr/>
        <w:t>Um mit den unbekehrten Skeptikern umzugehen, die vielleicht zuschauen, sagten sie 1924:</w:t>
      </w:r>
    </w:p>
    <w:p>
      <w:pPr>
        <w:pStyle w:val="QUOTES"/>
        <w:rPr/>
      </w:pPr>
      <w:r>
        <w:rPr>
          <w:rFonts w:eastAsia="Times New Roman"/>
        </w:rPr>
        <w:t xml:space="preserve"> </w:t>
      </w:r>
      <w:r>
        <w:rPr/>
        <w:t>"Wir können nicht getadelt werden, wenn wir aus den Schriften solche Beweise vorlegen, die uns zu der Annahme führen, dass ein bestimmtes Ereignis zu einer bestimmten Zeit stattfinden wird. Einige Zeiten hat der Herr sein Volk nach dem Richtigen zur falschen Zeit Ausschau halten lassen, und noch häufiger haben sie nach dem Falschen zur richtigen Zeit Ausschau gehalten. Aber alle Feinde der Sache der gegenwärtigen Wahrheit auf der Erde hoffen inständig, dass die Bibelstudenten im Jahre 1925 nicht so erfolgreich sein werden, das Richtige zur richtigen Zeit zu suchen, wie sie es im Jahre 1914 waren. Wenn dies jedoch der Fall sein sollte, wird es der andere sein, der die Erklärungen abgeben muss, und nicht wir." (Das Goldene Zeitalter, 13. Februar 1924, S. 314)</w:t>
      </w:r>
    </w:p>
    <w:p>
      <w:pPr>
        <w:pStyle w:val="Normal"/>
        <w:rPr/>
      </w:pPr>
      <w:r>
        <w:rPr/>
      </w:r>
    </w:p>
    <w:p>
      <w:pPr>
        <w:pStyle w:val="Normal"/>
        <w:rPr>
          <w:b/>
          <w:b/>
        </w:rPr>
      </w:pPr>
      <w:r>
        <w:rPr>
          <w:b/>
        </w:rPr>
        <w:t>1925</w:t>
      </w:r>
    </w:p>
    <w:p>
      <w:pPr>
        <w:pStyle w:val="Normal"/>
        <w:rPr/>
      </w:pPr>
      <w:r>
        <w:rPr/>
        <w:t>Das Jahr 1925 kam, und es bestand kein Zweifel daran, dass Satan dieses Jahr nutzen würde, um die wahren Gläubigen zu täuschen und sie glauben zu lassen, dass das Werk ein Ende haben könnte:</w:t>
      </w:r>
    </w:p>
    <w:p>
      <w:pPr>
        <w:pStyle w:val="QUOTES"/>
        <w:rPr/>
      </w:pPr>
      <w:r>
        <w:rPr/>
        <w:t>"Es ist zu erwarten, dass Satan versuchen wird, in die Gedanken der Geweihten den Gedanken einzupflanzen, dass das Jahr 1925 ein Ende des Werkes bringen sollte." (Wachtturm, Sept. 1925, S. 262)</w:t>
      </w:r>
    </w:p>
    <w:p>
      <w:pPr>
        <w:pStyle w:val="Normal"/>
        <w:rPr/>
      </w:pPr>
      <w:r>
        <w:rPr/>
      </w:r>
    </w:p>
    <w:p>
      <w:pPr>
        <w:pStyle w:val="Normal"/>
        <w:rPr/>
      </w:pPr>
      <w:r>
        <w:rPr/>
        <w:t>Wie gehen wir mit der Tatsache um, dass 1925 keine Anzeichen der Verheißung zu erkennen waren und große Enttäuschung herrschte? Es war alles ihre Schuld, so wurde uns gesagt:</w:t>
      </w:r>
    </w:p>
    <w:p>
      <w:pPr>
        <w:pStyle w:val="QUOTES"/>
        <w:rPr/>
      </w:pPr>
      <w:r>
        <w:rPr/>
        <w:t>"Die Schwierigkeit bestand darin, dass die Freunde ihre Vorstellungen über die Maßen aufblähten; und als ihre Vorstellungen zerbrachen, waren sie geneigt, alles wegzuwerfen." (Wachtturm, 1925, S. 56)</w:t>
      </w:r>
    </w:p>
    <w:p>
      <w:pPr>
        <w:pStyle w:val="Normal"/>
        <w:rPr/>
      </w:pPr>
      <w:r>
        <w:rPr/>
      </w:r>
    </w:p>
    <w:p>
      <w:pPr>
        <w:pStyle w:val="Normal"/>
        <w:rPr/>
      </w:pPr>
      <w:r>
        <w:rPr/>
        <w:t>Verlieren Sie nicht den Glauben; das Jahr 1925 ist da:</w:t>
      </w:r>
    </w:p>
    <w:p>
      <w:pPr>
        <w:pStyle w:val="QUOTES"/>
        <w:rPr/>
      </w:pPr>
      <w:r>
        <w:rPr/>
        <w:t>"Das Jahr 1925 ist da. Mit großer Erwartung haben die Christen diesem Jahr entgegengesehen. Viele haben zuversichtlich erwartet, dass alle Glieder des Leibes Christi in diesem Jahr in himmlische Herrlichkeit verwandelt werden. Das mag geschehen. Vielleicht aber auch nicht. Zu seiner Zeit wird Gott seine Absichten in Bezug auf sein Volk verwirklichen. Christen sollten sich nicht so große Sorgen darüber machen, was in diesem Jahr geschehen könnte." (Wachtturm, 1. Januar 1925, S. 3)</w:t>
      </w:r>
    </w:p>
    <w:p>
      <w:pPr>
        <w:pStyle w:val="Normal"/>
        <w:rPr/>
      </w:pPr>
      <w:r>
        <w:rPr/>
      </w:r>
    </w:p>
    <w:p>
      <w:pPr>
        <w:pStyle w:val="Normal"/>
        <w:rPr/>
      </w:pPr>
      <w:r>
        <w:rPr/>
        <w:t>"Gott wird vielleicht nicht das tun, was wir gesagt haben, also seid nicht überrascht, wenn wir uns wieder einmal irren", so schienen sie zu sagen. Wie wir wissen, geschah nichts, und so sahen wir 1926, wie sie den Rückzieher veröffentlichten.</w:t>
      </w:r>
    </w:p>
    <w:p>
      <w:pPr>
        <w:pStyle w:val="Normal"/>
        <w:rPr/>
      </w:pPr>
      <w:r>
        <w:rPr/>
      </w:r>
    </w:p>
    <w:p>
      <w:pPr>
        <w:pStyle w:val="QUOTES"/>
        <w:rPr/>
      </w:pPr>
      <w:r>
        <w:rPr>
          <w:rFonts w:eastAsia="Times New Roman"/>
        </w:rPr>
        <w:t xml:space="preserve"> </w:t>
      </w:r>
      <w:r>
        <w:rPr/>
        <w:t>"Einige erwarteten, dass das Werk 1925 enden würde, aber der Herr hat das nicht gesagt. Die Schwierigkeit bestand darin, dass die Freunde ihre Phantasie über die Maßen aufblähten und dass sie, als ihre Phantasie zerbrach, dazu neigten, alles wegzuwerfen." (Wachtturm, 1926, S. 232)</w:t>
      </w:r>
    </w:p>
    <w:p>
      <w:pPr>
        <w:pStyle w:val="Normal"/>
        <w:rPr/>
      </w:pPr>
      <w:r>
        <w:rPr/>
      </w:r>
    </w:p>
    <w:p>
      <w:pPr>
        <w:pStyle w:val="Normal"/>
        <w:rPr/>
      </w:pPr>
      <w:r>
        <w:rPr/>
        <w:t>Erinnern Sie sich, wir haben das 1925 gesagt, also haben wir etwas richtig gemacht, nicht wahr? Das Wunder ist, dass ihre Leute das alles akzeptiert haben.</w:t>
      </w:r>
    </w:p>
    <w:p>
      <w:pPr>
        <w:pStyle w:val="Normal"/>
        <w:rPr/>
      </w:pPr>
      <w:r>
        <w:rPr/>
      </w:r>
    </w:p>
    <w:p>
      <w:pPr>
        <w:pStyle w:val="Normal"/>
        <w:rPr/>
      </w:pPr>
      <w:r>
        <w:rPr/>
        <w:t>Aber sie hatten nicht Unrecht. Der biblische Beweis war da, so scheint es zumindest.</w:t>
      </w:r>
    </w:p>
    <w:p>
      <w:pPr>
        <w:pStyle w:val="Normal"/>
        <w:rPr/>
      </w:pPr>
      <w:r>
        <w:rPr/>
      </w:r>
    </w:p>
    <w:p>
      <w:pPr>
        <w:pStyle w:val="Normal"/>
        <w:rPr>
          <w:b/>
          <w:b/>
        </w:rPr>
      </w:pPr>
      <w:r>
        <w:rPr>
          <w:b/>
        </w:rPr>
        <w:t>1927</w:t>
      </w:r>
    </w:p>
    <w:p>
      <w:pPr>
        <w:pStyle w:val="Normal"/>
        <w:rPr/>
      </w:pPr>
      <w:r>
        <w:rPr/>
        <w:t>Im Jahr 1927 sagten sie dies:</w:t>
      </w:r>
    </w:p>
    <w:p>
      <w:pPr>
        <w:pStyle w:val="QUOTES"/>
        <w:rPr/>
      </w:pPr>
      <w:r>
        <w:rPr/>
        <w:t>"Der biblische Beweis ist, dass die Zeit seiner Gegenwart und der Tag der Vorbereitung Gottes ein Zeitraum von 1874 n.u.Z. an ist. Das zweite Kommen des Herrn begann daher im Jahr 1874; und dieses Datum sowie die Jahre 1914 und 1918 sind besonders gekennzeichnete Daten in Bezug auf sein Kommen. (Schöpfung, 1927, S. 289 frühe Ausgaben, S. 310 spätere Ausgaben)</w:t>
      </w:r>
    </w:p>
    <w:p>
      <w:pPr>
        <w:pStyle w:val="Normal"/>
        <w:rPr/>
      </w:pPr>
      <w:r>
        <w:rPr/>
      </w:r>
    </w:p>
    <w:p>
      <w:pPr>
        <w:pStyle w:val="Normal"/>
        <w:rPr/>
      </w:pPr>
      <w:r>
        <w:rPr/>
        <w:t>Im Jahr 1927 schienen die Wachtturm-Leute Worte wie diese zu sagen: "Niemand ist schuld, da die Prophezeiung nicht verstanden werden kann, bevor sie nicht eingetreten ist, und wenn sie eintritt, werden wir verstehen, dass sie eingetreten ist". Mit anderen Worten: "Wenn wir von der Kriegsmaschinerie von Harmagedon überrollt werden und Christus uns sagt, was geschehen ist, dann werden wir es wissen, also beschuldigt uns nicht, falsche Propheten zu sein."</w:t>
      </w:r>
    </w:p>
    <w:p>
      <w:pPr>
        <w:pStyle w:val="Normal"/>
        <w:rPr/>
      </w:pPr>
      <w:r>
        <w:rPr/>
      </w:r>
    </w:p>
    <w:p>
      <w:pPr>
        <w:pStyle w:val="Normal"/>
        <w:rPr/>
      </w:pPr>
      <w:r>
        <w:rPr/>
        <w:t>Sie sagten:</w:t>
      </w:r>
    </w:p>
    <w:p>
      <w:pPr>
        <w:pStyle w:val="QUOTES"/>
        <w:rPr/>
      </w:pPr>
      <w:r>
        <w:rPr/>
        <w:t>"Die Prophezeiung kann nicht verstanden werden, bevor sie sich nicht erfüllt hat oder im Begriff ist, sich zu erfüllen. Von 1874 bis 1914 erfüllte sich die Prophezeiung über das Kommen des Herrn und konnte von denen verstanden werden und wurde von denen verstanden, die dem Herrn treu waren und die Entwicklung der Ereignisse beobachteten, aber nicht von anderen. (Schöpfung, 1927, S. 290)</w:t>
      </w:r>
    </w:p>
    <w:p>
      <w:pPr>
        <w:pStyle w:val="Normal"/>
        <w:rPr/>
      </w:pPr>
      <w:r>
        <w:rPr/>
      </w:r>
    </w:p>
    <w:p>
      <w:pPr>
        <w:pStyle w:val="Normal"/>
        <w:rPr/>
      </w:pPr>
      <w:r>
        <w:rPr/>
        <w:t>Mit anderen Worten: Einige von ihnen verstanden es, machten aber trotzdem die falschen Prophezeiungen. Erstaunlich, nicht wahr?</w:t>
      </w:r>
    </w:p>
    <w:p>
      <w:pPr>
        <w:pStyle w:val="Normal"/>
        <w:rPr/>
      </w:pPr>
      <w:r>
        <w:rPr/>
      </w:r>
    </w:p>
    <w:p>
      <w:pPr>
        <w:pStyle w:val="Normal"/>
        <w:rPr/>
      </w:pPr>
      <w:r>
        <w:rPr/>
        <w:t>In jenem Jahr fuhren sie fort, das Datum 1799 mit dem Hinweis auf Napoleon zu rechtfertigen:</w:t>
      </w:r>
    </w:p>
    <w:p>
      <w:pPr>
        <w:pStyle w:val="QUOTES"/>
        <w:rPr/>
      </w:pPr>
      <w:r>
        <w:rPr>
          <w:rFonts w:eastAsia="Times New Roman"/>
        </w:rPr>
        <w:t xml:space="preserve"> </w:t>
      </w:r>
      <w:r>
        <w:rPr/>
        <w:t>"Napoleon begann diesen Ägyptenfeldzug 1798, beendete ihn und kehrte dann am 1. Oktober 1799 nach Frankreich zurück. Der Feldzug wird in der Prophezeiung in den Versen 40-44 kurz, aber anschaulich beschrieben; und sein Abschluss im Jahr 1799 markiert nach den eigenen Worten des Propheten den Beginn der "Zeit des Endes". (Schöpfung, 1927, S. 293)</w:t>
      </w:r>
    </w:p>
    <w:p>
      <w:pPr>
        <w:pStyle w:val="Normal"/>
        <w:rPr/>
      </w:pPr>
      <w:r>
        <w:rPr/>
      </w:r>
    </w:p>
    <w:p>
      <w:pPr>
        <w:pStyle w:val="Normal"/>
        <w:rPr/>
      </w:pPr>
      <w:r>
        <w:rPr/>
        <w:t>Es scheint, als hätten wir hier Anklänge an Ellen G. White und die falschen Prophezeiungen der Adventisten.</w:t>
      </w:r>
    </w:p>
    <w:p>
      <w:pPr>
        <w:pStyle w:val="Normal"/>
        <w:rPr/>
      </w:pPr>
      <w:r>
        <w:rPr/>
      </w:r>
    </w:p>
    <w:p>
      <w:pPr>
        <w:pStyle w:val="Normal"/>
        <w:rPr/>
      </w:pPr>
      <w:r>
        <w:rPr/>
        <w:t>Ein paar Seiten später heißt es:</w:t>
      </w:r>
    </w:p>
    <w:p>
      <w:pPr>
        <w:pStyle w:val="QUOTES"/>
        <w:rPr/>
      </w:pPr>
      <w:r>
        <w:rPr/>
        <w:t>"Zwölfhundertundsechzig Jahre von 539 n.u.Z. bringen uns zum Jahr 1799, was ein weiterer Beweis dafür ist, dass 1799 definitiv den Beginn der "Zeit des Endes" markiert. Dies zeigt auch, dass die anderen prophetischen Tage Daniels vom Datum 539 n.u.Z. aus gezählt werden müssen." (Schöpfung, 1927, S. 294)</w:t>
      </w:r>
    </w:p>
    <w:p>
      <w:pPr>
        <w:pStyle w:val="Normal"/>
        <w:rPr/>
      </w:pPr>
      <w:r>
        <w:rPr/>
      </w:r>
    </w:p>
    <w:p>
      <w:pPr>
        <w:pStyle w:val="Normal"/>
        <w:rPr/>
      </w:pPr>
      <w:r>
        <w:rPr/>
        <w:t>Wiederum vier Seiten später lesen wir:</w:t>
      </w:r>
    </w:p>
    <w:p>
      <w:pPr>
        <w:pStyle w:val="QUOTES"/>
        <w:rPr/>
      </w:pPr>
      <w:r>
        <w:rPr>
          <w:rFonts w:eastAsia="Times New Roman"/>
        </w:rPr>
        <w:t xml:space="preserve"> </w:t>
      </w:r>
      <w:r>
        <w:rPr/>
        <w:t>"Wendet man also dieselbe Regel an, dass ein Tag für ein Jahr steht, so bringt uns das 1335 Tage nach 539 n.u.Z. ins Jahr 1874 n.u.Z., wo nach der biblischen Chronologie die zweite Gegenwart des Herrn fällig war." (Schöpfung, 1927, S. 298)</w:t>
      </w:r>
    </w:p>
    <w:p>
      <w:pPr>
        <w:pStyle w:val="Normal"/>
        <w:rPr/>
      </w:pPr>
      <w:r>
        <w:rPr/>
      </w:r>
    </w:p>
    <w:p>
      <w:pPr>
        <w:pStyle w:val="Normal"/>
        <w:rPr/>
      </w:pPr>
      <w:r>
        <w:rPr/>
        <w:t>Das Wunder ist, dass dieser falsche Prophet nicht geteert und gefedert wurde.</w:t>
      </w:r>
    </w:p>
    <w:p>
      <w:pPr>
        <w:pStyle w:val="Normal"/>
        <w:rPr/>
      </w:pPr>
      <w:r>
        <w:rPr/>
      </w:r>
    </w:p>
    <w:p>
      <w:pPr>
        <w:pStyle w:val="Normal"/>
        <w:rPr>
          <w:b/>
          <w:b/>
        </w:rPr>
      </w:pPr>
      <w:r>
        <w:rPr>
          <w:b/>
        </w:rPr>
        <w:t>1928</w:t>
      </w:r>
    </w:p>
    <w:p>
      <w:pPr>
        <w:pStyle w:val="Normal"/>
        <w:rPr/>
      </w:pPr>
      <w:r>
        <w:rPr/>
        <w:t>In den Jahren 1928 und 1929 entwickelten sie dasselbe falsche Szenario weiter, das sie im vorangegangenen halben Jahrhundert so kläglich enttäuscht hatte.</w:t>
      </w:r>
    </w:p>
    <w:p>
      <w:pPr>
        <w:pStyle w:val="Normal"/>
        <w:rPr/>
      </w:pPr>
      <w:r>
        <w:rPr/>
      </w:r>
    </w:p>
    <w:p>
      <w:pPr>
        <w:pStyle w:val="QUOTES"/>
        <w:rPr/>
      </w:pPr>
      <w:r>
        <w:rPr/>
        <w:t>"Die Zeit der zweiten Gegenwart des Herrn datiert aus dem Jahr 1874, wie oben erwähnt." (The Harp of God, S. 236, Ausgabe 1928)</w:t>
      </w:r>
    </w:p>
    <w:p>
      <w:pPr>
        <w:pStyle w:val="Normal"/>
        <w:rPr/>
      </w:pPr>
      <w:r>
        <w:rPr/>
      </w:r>
    </w:p>
    <w:p>
      <w:pPr>
        <w:pStyle w:val="Normal"/>
        <w:rPr>
          <w:b/>
          <w:b/>
        </w:rPr>
      </w:pPr>
      <w:r>
        <w:rPr>
          <w:b/>
        </w:rPr>
        <w:t>1929</w:t>
      </w:r>
    </w:p>
    <w:p>
      <w:pPr>
        <w:pStyle w:val="QUOTES"/>
        <w:rPr/>
      </w:pPr>
      <w:r>
        <w:rPr/>
        <w:t>"Sowohl der Konzessionsgeber als auch der Konzessionsnehmer sind aufgrund des biblischen Zeugnisses, das das Wort Jehovas Gottes ist, und aufgrund äußerer Beweise vollkommen davon überzeugt, dass Gottes Königreich jetzt im Begriff ist, errichtet zu werden, und dass es sich für die Völker der Erde segensreich auswirken wird; dass die regierende Macht und Autorität für die Menschen unsichtbar sein wird, dass aber das Königreich Gottes sichtbare Vertreter auf der Erde haben wird, die unter der Aufsicht des unsichtbaren Herrschers, Christus, die Angelegenheiten der Nationen regeln werden. Zu denjenigen, die auf diese Weise die treuen Vertreter und sichtbaren Regenten der Welt sein werden, gehören David, der einst König über Israel war, und Gideon, und Barak, und Samson, und Jepthai, und Joseph, der einstige Herrscher Ägyptens, und Samuel, der Prophet, und andere treue Männer, die in der Bibel im 11. (Rutherfords Original-Rechtsurkunde für Beth Sarim, 1929)</w:t>
      </w:r>
    </w:p>
    <w:p>
      <w:pPr>
        <w:pStyle w:val="Normal"/>
        <w:rPr/>
      </w:pPr>
      <w:r>
        <w:rPr/>
      </w:r>
    </w:p>
    <w:p>
      <w:pPr>
        <w:pStyle w:val="Normal"/>
        <w:rPr/>
      </w:pPr>
      <w:r>
        <w:rPr/>
        <w:t>Sie machten dann eine wahre Aussage, aber nicht so, wie sie es sich vorstellten.</w:t>
      </w:r>
    </w:p>
    <w:p>
      <w:pPr>
        <w:pStyle w:val="QUOTES"/>
        <w:rPr/>
      </w:pPr>
      <w:r>
        <w:rPr/>
        <w:t>Wenn sich diese Prophezeiungen nicht erfüllt haben, und wenn alle Möglichkeiten der Erfüllung vorbei sind, dann sind diese Propheten als falsch erwiesen" (Prophezeiung, 1929, S. 22).</w:t>
      </w:r>
    </w:p>
    <w:p>
      <w:pPr>
        <w:pStyle w:val="Normal"/>
        <w:rPr/>
      </w:pPr>
      <w:r>
        <w:rPr/>
      </w:r>
    </w:p>
    <w:p>
      <w:pPr>
        <w:pStyle w:val="Normal"/>
        <w:rPr/>
      </w:pPr>
      <w:r>
        <w:rPr/>
        <w:t>Dann machten sie eine weitere falsche Aussage.</w:t>
      </w:r>
    </w:p>
    <w:p>
      <w:pPr>
        <w:pStyle w:val="QUOTES"/>
        <w:rPr/>
      </w:pPr>
      <w:r>
        <w:rPr/>
        <w:t>"Der biblische Beweis ist, dass die zweite Gegenwart des Herrn Jesus Christus im Jahre 1874 n.u.Z. begann." (Prophezeiung, 1929, S. 65)</w:t>
      </w:r>
    </w:p>
    <w:p>
      <w:pPr>
        <w:pStyle w:val="Normal"/>
        <w:rPr/>
      </w:pPr>
      <w:r>
        <w:rPr/>
      </w:r>
    </w:p>
    <w:p>
      <w:pPr>
        <w:pStyle w:val="Normal"/>
        <w:rPr/>
      </w:pPr>
      <w:r>
        <w:rPr/>
        <w:t>Für diesen Irrtum wird kein Beweis angeboten und ist auch nicht möglich.</w:t>
      </w:r>
    </w:p>
    <w:p>
      <w:pPr>
        <w:pStyle w:val="QUOTES"/>
        <w:rPr/>
      </w:pPr>
      <w:r>
        <w:rPr/>
        <w:t>Viele von ihnen hatten darauf gewartet, dass der Herr kommt und sie in den Himmel holt, und sie hatten sich besonders auf das Jahr 1914 festgelegt, wo dies geschehen sollte. Das Jahr 1914 war ein bestimmtes Datum; aber sie hatten nur etwas erwartet, das nicht eintrat. (Prophezeiung, 1929, 1.589.000 Ausg., S. 89)</w:t>
      </w:r>
    </w:p>
    <w:p>
      <w:pPr>
        <w:pStyle w:val="QUOTES"/>
        <w:rPr/>
      </w:pPr>
      <w:r>
        <w:rPr/>
      </w:r>
    </w:p>
    <w:p>
      <w:pPr>
        <w:pStyle w:val="Normal"/>
        <w:rPr/>
      </w:pPr>
      <w:r>
        <w:rPr/>
        <w:t>Es war also markiert, aber wir konnten nicht sehen, was geschah. Wie praktisch für die falschen Propheten. Es ist eher wie die Geschichte vom König ohne Kleider. Sie brauchten nur ein kleines Kind, um das Offensichtliche festzustellen. Man hatte ihnen nicht gesagt, "dass alle, die sagen, sie seien Christen, und die sagen, sie kämen nach dem Tod in den Himmel, keine Christen sind, sondern lügen". Das haben wir den Römern in der Mitte des 2. Offensichtlich hatten sie Justin Martyr nicht gelesen.</w:t>
      </w:r>
    </w:p>
    <w:p>
      <w:pPr>
        <w:pStyle w:val="Normal"/>
        <w:rPr/>
      </w:pPr>
      <w:r>
        <w:rPr/>
      </w:r>
    </w:p>
    <w:p>
      <w:pPr>
        <w:pStyle w:val="Normal"/>
        <w:rPr/>
      </w:pPr>
      <w:r>
        <w:rPr/>
        <w:t>Aber haben sie wirklich erwartet, dass David und die anderen bei der bevorstehenden Auferstehung auftauchen würden?  Nein, das haben sie nicht, wie wir weiter unten sehen.</w:t>
      </w:r>
    </w:p>
    <w:p>
      <w:pPr>
        <w:pStyle w:val="Normal"/>
        <w:rPr/>
      </w:pPr>
      <w:r>
        <w:rPr/>
      </w:r>
    </w:p>
    <w:p>
      <w:pPr>
        <w:pStyle w:val="Normal"/>
        <w:rPr>
          <w:b/>
          <w:b/>
        </w:rPr>
      </w:pPr>
      <w:r>
        <w:rPr>
          <w:b/>
        </w:rPr>
        <w:t>1930</w:t>
      </w:r>
    </w:p>
    <w:p>
      <w:pPr>
        <w:pStyle w:val="QUOTES"/>
        <w:rPr/>
      </w:pPr>
      <w:r>
        <w:rPr>
          <w:rFonts w:eastAsia="Times New Roman"/>
        </w:rPr>
        <w:t xml:space="preserve"> </w:t>
      </w:r>
      <w:r>
        <w:rPr/>
        <w:t>"Aber wie wollen Sie König David oder einen der anderen Vertreter Gottes identifizieren? wurde Rutherford gefragt. 'Das habe ich mir schon überlegt, bevor ich die Urkunde geschrieben habe', antwortete der Richter mit einem Funkeln in den grauen Augen. Ich war mir der Möglichkeit bewusst, dass irgendein alter Kauz eines Morgens in aller Frühe auftauchen und behaupten könnte, er sei David. Die Männer, die ich dazu bestimmt habe, die Identität dieser Männer zu prüfen, sind Offiziere meiner Gesellschaften und haben sich dem Herrn geweiht; sie werden göttlich autorisiert sein, Betrüger von den echten Prinzen zu unterscheiden." (The San Diego Sun, Samstag, 15. März 1930)</w:t>
      </w:r>
    </w:p>
    <w:p>
      <w:pPr>
        <w:pStyle w:val="Normal"/>
        <w:rPr/>
      </w:pPr>
      <w:r>
        <w:rPr/>
      </w:r>
    </w:p>
    <w:p>
      <w:pPr>
        <w:pStyle w:val="Normal"/>
        <w:rPr/>
      </w:pPr>
      <w:r>
        <w:rPr/>
        <w:t>Die Offiziere der Gesellschaft werden also bestimmen, wer die Echten sind. Das Testament erregte einiges Aufsehen, was zweifellos beabsichtigt war. Im Jahr 1930 schrieb das Time Magazine:</w:t>
      </w:r>
    </w:p>
    <w:p>
      <w:pPr>
        <w:pStyle w:val="QUOTES"/>
        <w:rPr/>
      </w:pPr>
      <w:r>
        <w:rPr/>
        <w:t>"Richter Joseph Frederick Rutherford, 60, lebt in einem spanischen Herrenhaus mit zehn Zimmern, Nr. 4440 Braeburn Rd, San Diego, Calif. Letzte Woche hat er Nr. 4440 Braeburn Road und die angrenzende Garage mit zwei Autos und ein paar Autos an König David, Gideon, Barak, Samson, Jephthae, Samuel und andere Mächtige des alten Palästina vererbt. Er ist sich sicher, dass sie bald auf der Erde wieder auftauchen werden, und sagte: "Ich habe den Platz absichtlich mit Palmen und Olivenbäumen bepflanzt, damit sich diese Fürsten des Universums wie zu Hause fühlen. (Time Magazine, 31. März 1930)</w:t>
      </w:r>
    </w:p>
    <w:p>
      <w:pPr>
        <w:pStyle w:val="Normal"/>
        <w:rPr/>
      </w:pPr>
      <w:r>
        <w:rPr/>
      </w:r>
    </w:p>
    <w:p>
      <w:pPr>
        <w:pStyle w:val="Normal"/>
        <w:rPr/>
      </w:pPr>
      <w:r>
        <w:rPr/>
        <w:t xml:space="preserve">Die falschen Prophezeiungen hatten bei den Anhängern viel Spott hervorgerufen.              </w:t>
      </w:r>
    </w:p>
    <w:p>
      <w:pPr>
        <w:pStyle w:val="QUOTES"/>
        <w:rPr/>
      </w:pPr>
      <w:r>
        <w:rPr/>
        <w:t>"Der Wachtturm und die begleitenden Publikationen der Gesellschaft betonten vierzig Jahre lang die Tatsache, dass 1914 die Errichtung des Reiches Gottes und die vollständige Verherrlichung der Kirche stattfinden würde. Während dieses Zeitraums von vierzig Jahren führte Gottes Volk auf der Erde ein Zeugniswerk aus, das von Elia und Johannes dem Täufer vorausgesagt worden war. Das ganze Volk des Herrn sah dem Jahr 1914 mit freudiger Erwartung entgegen. Als diese Zeit kam und verging, gab es viel Enttäuschung, Verdruss und Trauer, und das Volk des Herrn musste sich große Vorwürfe gefallen lassen. Vor allem von der Geistlichkeit und ihren Verbündeten wurden sie verspottet und mit Hohn und Spott bedacht, weil sie so viel über das Jahr 1914 und dessen Eintreten gesagt hatten und ihre Prophezeiungen sich nicht erfüllt hatten. (Licht, Buch 1, 1930, S. 194)</w:t>
      </w:r>
    </w:p>
    <w:p>
      <w:pPr>
        <w:pStyle w:val="Normal"/>
        <w:rPr/>
      </w:pPr>
      <w:r>
        <w:rPr/>
      </w:r>
    </w:p>
    <w:p>
      <w:pPr>
        <w:pStyle w:val="Normal"/>
        <w:rPr/>
      </w:pPr>
      <w:r>
        <w:rPr/>
        <w:t>Dennoch machte Rutherford weiter, als ob alles Wirklichkeit wäre. Er sagte in diesem Jahr 1930:</w:t>
      </w:r>
    </w:p>
    <w:p>
      <w:pPr>
        <w:pStyle w:val="QUOTES"/>
        <w:rPr/>
      </w:pPr>
      <w:r>
        <w:rPr/>
        <w:t>"Der große Höhepunkt ist nahe. Die Könige der Erde stellen sich jetzt gegen seinen gesalbten Stein." (J.F. Rutherford, Licht, II, 1930, S. 327)</w:t>
      </w:r>
    </w:p>
    <w:p>
      <w:pPr>
        <w:pStyle w:val="Normal"/>
        <w:rPr/>
      </w:pPr>
      <w:r>
        <w:rPr/>
      </w:r>
    </w:p>
    <w:p>
      <w:pPr>
        <w:pStyle w:val="Normal"/>
        <w:rPr>
          <w:b/>
          <w:b/>
        </w:rPr>
      </w:pPr>
      <w:r>
        <w:rPr>
          <w:b/>
        </w:rPr>
        <w:t>1931</w:t>
      </w:r>
    </w:p>
    <w:p>
      <w:pPr>
        <w:pStyle w:val="Normal"/>
        <w:rPr/>
      </w:pPr>
      <w:r>
        <w:rPr/>
        <w:t>Nachdem sie die biblische Prophezeiung völlig durcheinander gebracht hatten, machten Rutherford und die Gesellschaft 1931 weiter und bestanden darauf, dass die Gläubigen wirklich die neuen Kleider des Königs sahen.</w:t>
      </w:r>
    </w:p>
    <w:p>
      <w:pPr>
        <w:pStyle w:val="QUOTES"/>
        <w:rPr/>
      </w:pPr>
      <w:r>
        <w:rPr/>
        <w:t>"Gottes treues Volk auf Erden betonte die Bedeutung der Daten 1914, 1918 und 1925. Sie hatten viel über diese Daten und das, was geschehen würde, zu sagen, aber alles, was sie vorhersagten, ist nicht eingetreten." (J. F. Rutherford, Vindication, Bd. 1, 1931, S. 146)</w:t>
      </w:r>
    </w:p>
    <w:p>
      <w:pPr>
        <w:pStyle w:val="Normal"/>
        <w:rPr/>
      </w:pPr>
      <w:r>
        <w:rPr/>
      </w:r>
    </w:p>
    <w:p>
      <w:pPr>
        <w:pStyle w:val="QUOTES"/>
        <w:rPr/>
      </w:pPr>
      <w:r>
        <w:rPr/>
        <w:t>Dennoch sollte Harmagedon in Kürze eintreten, obwohl sie sich zuvor dreimal geirrt hatten</w:t>
      </w:r>
    </w:p>
    <w:p>
      <w:pPr>
        <w:pStyle w:val="QUOTES"/>
        <w:rPr/>
      </w:pPr>
      <w:r>
        <w:rPr/>
        <w:t>"Gottes Reich hat begonnen zu wirken. Sein Tag der Rache ist gekommen, und Harmagedon ist nahe und wird mit Sicherheit über die Christenheit hereinbrechen, und das in einem frühen Zeitpunkt. Gottes Gericht ist über die Christenheit gekommen und muss in Kürze vollstreckt werden." (Rutherford, Vindication, ebd., S. 147)</w:t>
      </w:r>
    </w:p>
    <w:p>
      <w:pPr>
        <w:pStyle w:val="QUOTES"/>
        <w:rPr/>
      </w:pPr>
      <w:r>
        <w:rPr/>
      </w:r>
    </w:p>
    <w:p>
      <w:pPr>
        <w:pStyle w:val="QUOTES"/>
        <w:rPr/>
      </w:pPr>
      <w:r>
        <w:rPr/>
        <w:t>"Es gab ein gewisses Maß an Enttäuschung auf Seiten der Gläubigen Jehovas auf der Erde, was die Jahre 1914, 1918 und 1925 betraf, und diese Enttäuschung hielt eine Zeit lang an. Später lernten die Gläubigen, dass diese Daten in der Heiligen Schrift definitiv festgelegt waren; und sie lernten auch, keine Daten mehr für die Zukunft festzulegen und vorherzusagen, was zu einem bestimmten Datum geschehen würde, sondern sich auf das Wort Gottes zu verlassen (und das tun sie auch), was die Ereignisse betrifft, die geschehen müssen. (J. F. Rutherford, Vindication, ebd., S. 338-339)</w:t>
      </w:r>
    </w:p>
    <w:p>
      <w:pPr>
        <w:pStyle w:val="Normal"/>
        <w:rPr/>
      </w:pPr>
      <w:r>
        <w:rPr/>
      </w:r>
    </w:p>
    <w:p>
      <w:pPr>
        <w:pStyle w:val="Normal"/>
        <w:rPr/>
      </w:pPr>
      <w:r>
        <w:rPr/>
        <w:t>Sie haben also mit den falschen Prophezeiungen aufgehört und sich auf die Bibel verlassen. Dennoch behaupten sie immer noch, dass diese Dinge eingetreten sind, und sie klopfen immer noch an die Türen der Menschen und versuchen, leichtgläubige Menschen von der Realität dieses Wahnsinns zu überzeugen.</w:t>
      </w:r>
    </w:p>
    <w:p>
      <w:pPr>
        <w:pStyle w:val="Normal"/>
        <w:rPr/>
      </w:pPr>
      <w:r>
        <w:rPr/>
      </w:r>
    </w:p>
    <w:p>
      <w:pPr>
        <w:pStyle w:val="Normal"/>
        <w:rPr/>
      </w:pPr>
      <w:r>
        <w:rPr/>
        <w:t>Im Jahr 1931 gab es einen Anwärter auf das Haus, aber der "Richter" wusste, dass es nicht David sein konnte. Vielleicht hatte er den Abschnitt nicht gelesen, in dem Thomas seine Finger in die Wundmahle stecken musste, um zu wissen, dass es Christus war. Sie waren jedoch ziemlich sicher, da David mit allen anderen wieder auferstehen musste. Der Bericht über diesen Vorfall lautet wie folgt.</w:t>
      </w:r>
    </w:p>
    <w:p>
      <w:pPr>
        <w:pStyle w:val="QUOTES"/>
        <w:rPr/>
      </w:pPr>
      <w:r>
        <w:rPr/>
        <w:t>"Ein hagerer, unrasierter Landstreicher ist der einzige Anwärter auf das 75.000 Dollar teure südkalifornische Herrenhaus von David, dem König von Israel, seit es vor einem Jahr an die biblische Figur vererbt wurde. Dies gab Richter James Rutherford, der vorübergehende Besitzer des luxuriös ausgestatteten Hauses im spanischen Stil in der 440 Braeburn Rd im exklusiven Stadtteil Kensington Heights, heute bekannt. In einer der merkwürdigsten Urkunden, die je aufgezeichnet wurden, hat Rutherford, Präsident der International Bible Students Association und der Watch Tower Bible and Tract Society, das prächtige Anwesen treuhänderisch für alte Könige und Propheten Israels zur Verfügung gestellt. Der Goliath-Töter und seine Gefährten dürfen das moderne Haus mit 10 Zimmern, Garten und Innenhof bewohnen, sobald ihre Zeugnisse von Rutherford und den Vertretern seiner Gesellschaften, die göttlich ermächtigt sind, sie anzuerkennen, genehmigt wurden. Eines Morgens, als ich vom Haus zur Garage ging, kam eine seltsam aussehende Gestalt auf mich zu, lüftete seinen schmutzigen Hut und rief: "Hallo Richter, ich bin David" "Das kannst du in den Wind schlagen", sagte ich zu ihm, und er ging, ohne die Sache zu diskutieren. Ich konnte mit einem Blick erkennen, dass er nicht David war. Er sah nicht so aus, wie ich mir David vorstellte.' Auf die Frage, wie er sich das Aussehen von David und seinen angesehenen Brüdern vorstelle, schlug Rutherford ohne zu zögern seine riesige Bibel auf und zeigte auf einen Vers, in dem es hieß, dass die Fürsten des Universums "als vollkommene Menschen" von den Toten auferstehen würden. Ich lege das so aus", erklärte der hochgewachsene, würdige Richter, "dass David, Gideon, Barak, Samson, Jepthae, Joseph und Samuel hierher geschickt werden, um die Welt dem Zugriff Satans zu entreißen, gekleidet in moderne Gewänder wie wir und in der Lage, mit wenig Mühe unsere Sprache zu sprechen. Rutherford stellte sich die Ankunft der biblischen Delegation vielleicht in Gehröcken, hohen Hüten, Stöcken und Gamaschen vor. In Beth Sarim (Haus der Prinzen), wie Rutherford sein Haus genannt hat, findet David die modernsten Geräte, die die Wissenschaft entwickelt hat. Wenn die vornehmen Gäste die runde Treppe in den zweiten Stock hinaufgehen, finden sie ein großes Büro mit roten Ledersesseln und einem glänzenden, flachen Schreibtisch mit umgekehrter Beleuchtung vor. Sogar französische Telefone warten auf die Berührung durch die Prinzen. Wenn sie eine breite Tür öffnen, erblicken die Söhne Palästinas ein großes, schwarz gefliestes Badezimmer mit einer Nadel-Dusche und einer reichlich gefüllten Hausapotheke. Was für eine Freude für den hünenhaften Samson, der mit seinen bloßen Fäusten einen Palast verwüstet hat, in dem goldenen Sicherheitsrasierer und dem Streichriemen! Rutherford baute das Schlafzimmer im zweiten Stock, das er vorübergehend bewohnt, so groß, dass mehrere der erwarteten Eigentümer darin Platz finden. Mit seinen großen Fenstern, die im Osten auf die purpurnen Cuyamacas und im Norden auf die erste Mission Kaliforniens blicken, ist das Schlafzimmer fast streng eingerichtet. Die Herrscher des Universums werden einen einfachen Geschmack haben, glaubt der Richter offenbar, obwohl auf den nüchternen Beistelltischen bunt bedruckte Belletristik-Magazine liegen. Rutherford hat etwas Koniach, Wasser aus Köln, Deutschland, importiert, um die fürstlichen Gesichter nach der Rasur zu erfrischen. Über einem der Bettpfosten hängt eine schwarze Totenkopfmütze. Die Ankunft von David und seinen Gefährten wird die größte Nachricht aller Zeiten sein, prophezeite Rutherford. Ich bin nicht auf Publicity aus", sagte Rutherford mit einem Augenzwinkern in seinen freundlichen braunen Augen, "aber ich finde, dass die Welt von ihrer Ankunft erfahren sollte. Es wird eine große Nachricht sein. Die Nachricht von seinem 'Haus des Königs David' hat sich bis in alle Ecken der Welt herumgesprochen, so der Richter. Überall, wo ich hinkam, fragten mich die Leute nach diesem Ort", sagte Rutherford. In Chicago bot mir ein millionenschwerer Fabrikant an, ein weiteres Haus für David zu bauen, aber ich lehnte das Angebot ab. Buchstäblich Tausende sind hierher gefahren, um dieses Haus zu sehen", so Rutherford weiter. Viele sind an die Tür gekommen und meine Sekretärin hat ihnen das Haus gezeigt. Der Innenhof mit seinem silbernen Pool und den Oliven- und Palmenbäumen ist voller Blumen. Unten in der Schlucht wurden Wege angelegt, auf denen David und seine Freunde meditativ spazieren gehen können. Viele der Früchte und Bäume, die in Palästina heimisch sind, werden die Herrscher bei ihrer Ankunft willkommen heißen. In der Doppelgarage nebenan steht ein neues, gelbes 16-Zylinder-Coupé, das den Herrschern zusammen mit dem gesamten persönlichen Besitz des Grundstücks übergeben wird. Alles wird ihnen gehören, das Haus, das Land, die Möbel und sogar die Kleidung, wenn sie sie brauchen", sagte Richter Rutherford. Was werde ich tun? Oh, machen Sie sich keine Sorgen um mich. Ich werde schon irgendwie zurechtkommen", lächelte der Richter. Er hatte eine weitere 'Watch Tower'-Residenz auf Staten Island und praktisch eine ganze Etage in Bethel. Die sieben berühmten Männer werden sich nicht lange in ihrem Anwesen in San Deigo ausruhen können, denn bald werden sie die Streitkräfte des Herrn anführen, um die Schergen Satans in der Schlacht von Armageddon zu besiegen, glaubte Rutherford. Aber sie werden den Sieg davontragen. Der Herr wird den Teufel bestrafen und zeigen, dass die Prediger und Politiker dem Volk falsche Ratschläge gegeben haben", sagte Rutherford zuversichtlich. Rutherford wird am 9. Mai nach Europa reisen, wo er vor Kongressen in Berlin, Paris und London sprechen wird. (San Deigo Sun Newspaper, 9. Januar 1931)</w:t>
      </w:r>
    </w:p>
    <w:p>
      <w:pPr>
        <w:pStyle w:val="Normal"/>
        <w:rPr/>
      </w:pPr>
      <w:r>
        <w:rPr/>
      </w:r>
    </w:p>
    <w:p>
      <w:pPr>
        <w:pStyle w:val="Normal"/>
        <w:rPr/>
      </w:pPr>
      <w:r>
        <w:rPr/>
        <w:t>Und so warten wir auf die Rückkehr von David und Mose und allen wahren Propheten. Hat sie die falschen Propheten aufgehalten? Als Nächstes nehmen wir den Aufstieg Herbert Armstrongs auf der Bühne der Kirche Gottes (Siebter Tag) auf und verfolgen sowohl ihn und seine Predigerschaft als auch die Wachtturm-Bibel- und Traktat-Gesellschaft in ihrem Streben nach der schwer fassbaren Wahrheit der Bibel.</w:t>
      </w:r>
    </w:p>
    <w:p>
      <w:pPr>
        <w:pStyle w:val="Normal"/>
        <w:rPr/>
      </w:pPr>
      <w:r>
        <w:rPr/>
      </w:r>
    </w:p>
    <w:p>
      <w:pPr>
        <w:pStyle w:val="Normal"/>
        <w:rPr/>
      </w:pPr>
      <w:r>
        <w:rPr/>
        <w:t>Die nächste Phase umfasst den Zeitraum von 1932 bis zum großen Scheitern der Armstrongschen Falschprophezeiung im Jahr 1975.</w:t>
      </w:r>
    </w:p>
    <w:p>
      <w:pPr>
        <w:pStyle w:val="Normal"/>
        <w:rPr>
          <w:rFonts w:eastAsia="Times New Roman"/>
        </w:rPr>
      </w:pPr>
      <w:r>
        <w:rPr>
          <w:rFonts w:eastAsia="Times New Roman"/>
        </w:rPr>
        <w:t xml:space="preserve">                                                                                                                                                      </w:t>
      </w:r>
    </w:p>
    <w:p>
      <w:pPr>
        <w:pStyle w:val="Normal"/>
        <w:rPr/>
      </w:pPr>
      <w:r>
        <w:rPr/>
        <w:t>Wir werden nun mit der Untersuchung der falschen Prophetie innerhalb der Kirchen Gottes und jener Kirchen fortfahren, die nicht trinitarische Zweigstellen oder Ableger sind oder von den Kirchen Gottes beeinflusst wurden.</w:t>
      </w:r>
    </w:p>
    <w:p>
      <w:pPr>
        <w:pStyle w:val="Normal"/>
        <w:rPr>
          <w:b/>
          <w:b/>
        </w:rPr>
      </w:pPr>
      <w:r>
        <w:rPr>
          <w:b/>
        </w:rPr>
      </w:r>
    </w:p>
    <w:p>
      <w:pPr>
        <w:pStyle w:val="Normal"/>
        <w:rPr>
          <w:b/>
          <w:b/>
        </w:rPr>
      </w:pPr>
      <w:r>
        <w:rPr>
          <w:b/>
        </w:rPr>
        <w:t>Herbert Armstrong und die Kirchen Gottes</w:t>
      </w:r>
    </w:p>
    <w:p>
      <w:pPr>
        <w:pStyle w:val="Normal"/>
        <w:rPr/>
      </w:pPr>
      <w:r>
        <w:rPr/>
        <w:t>Wir setzen dort an, wo Herbert Armstrong nach seiner Zulassung als Geistlicher der Kirche Gottes (SD) im Jahr 1932 mit seinen albernen und unverschämten falschen Prophezeiungen beginnt. Er wurde 1940 entlassen, weil er unter anderem den Hillel-Kalender eingeführt und das Passa verdorben hatte. Er wurde wieder eingestellt und arbeitete bis 1946 mit Dugger und Dodd und der COG (SD) zusammen, wobei er immer wieder wechselte.</w:t>
      </w:r>
    </w:p>
    <w:p>
      <w:pPr>
        <w:pStyle w:val="Normal"/>
        <w:rPr/>
      </w:pPr>
      <w:r>
        <w:rPr/>
      </w:r>
    </w:p>
    <w:p>
      <w:pPr>
        <w:pStyle w:val="Normal"/>
        <w:rPr/>
      </w:pPr>
      <w:r>
        <w:rPr/>
        <w:t>Wir werden den Werdegang der falschen Propheten der Radio Church of God (RCG), später der Worldwide Church of God (WCG) und der Watchtower Bible and Tract Society oder der Zeugen Jehovas (JWs) verfolgen. Dieser Abschnitt behandelt die Zeit von 1934 bis 1975, nachdem ihre Prophezeiungen über die Ankunft des Messias weitgehend gescheitert waren.</w:t>
      </w:r>
    </w:p>
    <w:p>
      <w:pPr>
        <w:pStyle w:val="Normal"/>
        <w:rPr/>
      </w:pPr>
      <w:r>
        <w:rPr/>
      </w:r>
    </w:p>
    <w:p>
      <w:pPr>
        <w:pStyle w:val="Normal"/>
        <w:rPr/>
      </w:pPr>
      <w:r>
        <w:rPr/>
        <w:t>Die falschen und dummen Aussagen der Pfingstler werden nach 1975 auf die Weltbühne drängen, meist über die US-Medien. Gegen Ende werden wir mehr von ihren falschen Prophezeiungen zu sehen bekommen, und darüber werden wir später berichten. Wieder einmal, oder wie üblich, scheint es, dass ihre Glaubwürdigkeit keinen Deut nachlässt, wenn das, was sie voraussagen, nicht eintrifft. Es scheint, als sei es für die Akzeptanz eines Ministers und das Wohlbefinden und Sicherheitsgefühl der Öffentlichkeit, insbesondere der US-amerikanischen Öffentlichkeit, unerlässlich, ein falscher Prophet zu sein.</w:t>
      </w:r>
    </w:p>
    <w:p>
      <w:pPr>
        <w:pStyle w:val="Normal"/>
        <w:rPr/>
      </w:pPr>
      <w:r>
        <w:rPr/>
      </w:r>
    </w:p>
    <w:p>
      <w:pPr>
        <w:pStyle w:val="Normal"/>
        <w:rPr/>
      </w:pPr>
      <w:r>
        <w:rPr/>
        <w:t>Der alte US-Zirkusdirektor sagte, dass jede Minute ein neuer Mensch geboren wird, und es scheint wirklich so zu sein. Denken Sie daran, dass das Ziel darin besteht, die Zuverlässigkeit und den Einfluss der biblischen Prophezeiung zu zerstören, und die Dämonen haben ihre Macht zu diesem Zweck eingesetzt. Die Menschen lieben falsche Propheten, weil sie sich dadurch sicherer fühlen.</w:t>
      </w:r>
    </w:p>
    <w:p>
      <w:pPr>
        <w:pStyle w:val="Normal"/>
        <w:rPr/>
      </w:pPr>
      <w:r>
        <w:rPr/>
      </w:r>
    </w:p>
    <w:p>
      <w:pPr>
        <w:pStyle w:val="Normal"/>
        <w:rPr>
          <w:b/>
          <w:b/>
        </w:rPr>
      </w:pPr>
      <w:r>
        <w:rPr>
          <w:b/>
        </w:rPr>
        <w:t>1934</w:t>
      </w:r>
    </w:p>
    <w:p>
      <w:pPr>
        <w:pStyle w:val="Normal"/>
        <w:rPr/>
      </w:pPr>
      <w:r>
        <w:rPr/>
        <w:t xml:space="preserve">1934 begann das Plain Truth Magazine (PT), ein neues Magazin, das von Herbert Armstrong gegründet wurde, mit seinen falschen Prophezeiungen oder Vorhersagen. Sie sagte: "Christus wird 1936 wiederkommen".  Das war doch fair, oder nicht? Schließlich mussten die zwei Zeugen laut Offenbarung 11 1260 Tage in Jerusalem sein und danach laut Offenbarung dreieinhalb Tage lang tot auf den Straßen liegen. Da sie zu diesem Zeitpunkt noch nicht einmal angekommen waren, muss Armstrong zu dem Schluss gekommen sein, dass sie bereits hier waren. Später behauptete er, oder ließ für sich behaupten, dass er einer von ihnen sei. Doch dazu später mehr.  </w:t>
      </w:r>
    </w:p>
    <w:p>
      <w:pPr>
        <w:pStyle w:val="Normal"/>
        <w:rPr/>
      </w:pPr>
      <w:r>
        <w:rPr/>
      </w:r>
    </w:p>
    <w:p>
      <w:pPr>
        <w:pStyle w:val="Normal"/>
        <w:rPr/>
      </w:pPr>
      <w:r>
        <w:rPr/>
        <w:t>Im Jahr 1934 nahm Herbert ein Blatt aus dem Wachtturm-System und sagte:</w:t>
      </w:r>
    </w:p>
    <w:p>
      <w:pPr>
        <w:pStyle w:val="QUOTES"/>
        <w:rPr/>
      </w:pPr>
      <w:r>
        <w:rPr/>
        <w:t>"...das Jahr 1936 wird das Ende der Zeiten der Heiden sehen.... wir können erwarten, dass die gegenwärtige weltweite Depression, die Zeit der Unruhen und der Kriegsangst bis zum Jahr 1936 andauern wird!... bald nach dieser Zeit können wir erwarten, die himmlischen Zeichen zu sehen, dass die Sonne und der Mond sich verfinstern und die Sterne fallen...., worauf der 'Tag des Herrn' folgen wird." (Herbert Armstrong, The Plain Truth, Juni/Juli 1934, S. 5)</w:t>
      </w:r>
    </w:p>
    <w:p>
      <w:pPr>
        <w:pStyle w:val="Normal"/>
        <w:rPr/>
      </w:pPr>
      <w:r>
        <w:rPr/>
      </w:r>
    </w:p>
    <w:p>
      <w:pPr>
        <w:pStyle w:val="Normal"/>
        <w:rPr/>
      </w:pPr>
      <w:r>
        <w:rPr/>
        <w:t>1934/35 behauptete das PT Magazine, dass Mussolini der Weltdiktator werden würde. Diese alberne Fixierung hielt noch einige Zeit an.</w:t>
      </w:r>
    </w:p>
    <w:p>
      <w:pPr>
        <w:pStyle w:val="Normal"/>
        <w:rPr/>
      </w:pPr>
      <w:r>
        <w:rPr/>
      </w:r>
    </w:p>
    <w:p>
      <w:pPr>
        <w:pStyle w:val="Normal"/>
        <w:rPr>
          <w:b/>
          <w:b/>
        </w:rPr>
      </w:pPr>
      <w:r>
        <w:rPr>
          <w:b/>
        </w:rPr>
        <w:t>1935</w:t>
      </w:r>
    </w:p>
    <w:p>
      <w:pPr>
        <w:pStyle w:val="Normal"/>
        <w:rPr/>
      </w:pPr>
      <w:r>
        <w:rPr/>
        <w:t>1935 war es offensichtlich, dass die Deutschen die Beschränkungen des Waffenstillstands von 1918 nicht akzeptieren würden. Hitler und die Nazis waren eine Macht, die die Landkarte Europas verändern wollte, und das war offensichtlich.  Unsere Propheten sollten damit beginnen:</w:t>
      </w:r>
    </w:p>
    <w:p>
      <w:pPr>
        <w:pStyle w:val="QUOTES"/>
        <w:rPr/>
      </w:pPr>
      <w:r>
        <w:rPr/>
        <w:t>"...die biblischen Beweise und die physischen Tatsachen deuten stark darauf hin, dass dieses Zeugenwerk nun fast vollendet ist; und wenn es vollendet ist, wird der universelle Krieg beginnen. Es ist absolut sicher, dass der universelle Krieg kommen wird, und zwar bald, und keine Macht kann ihn aufhalten. ... Während der wenigen verbleibenden Monate bis zum Ausbruch dieses universellen Kataklysmus werden die Mächte, die die Nationen der Erde beherrschen, weiterhin Verträge schließen und den Menschen sagen, dass sie auf diese Weise den Weltfrieden erhalten und Wohlstand herbeiführen werden. (Universal War Near, 1935, S. 3, 26-27)</w:t>
      </w:r>
    </w:p>
    <w:p>
      <w:pPr>
        <w:pStyle w:val="Normal"/>
        <w:rPr>
          <w:b/>
          <w:b/>
        </w:rPr>
      </w:pPr>
      <w:r>
        <w:rPr>
          <w:b/>
        </w:rPr>
      </w:r>
    </w:p>
    <w:p>
      <w:pPr>
        <w:pStyle w:val="Normal"/>
        <w:rPr>
          <w:b/>
          <w:b/>
        </w:rPr>
      </w:pPr>
      <w:r>
        <w:rPr>
          <w:b/>
        </w:rPr>
        <w:t>Falsche Prophezeiungen und die Verhinderung der Geburt der Kinder von Bibelschülern</w:t>
      </w:r>
    </w:p>
    <w:p>
      <w:pPr>
        <w:pStyle w:val="Normal"/>
        <w:rPr/>
      </w:pPr>
      <w:r>
        <w:rPr/>
        <w:t>Zur gleichen Zeit rieten die JWs den Menschen davon ab, Kinder zu bekommen. Diese bizarre Idee wurde von der Radio Church of God, später der Worldwide Church of God, unter Armstrong übernommen. Sie entsprang einem völligen Missverständnis über die Art und Weise, in der das tausendjährige System eingeführt werden sollte. Keine andere Lehre, mit Ausnahme der RCG/WCG-Heilungslehre, sollte schädlicher, antibiblischer und dämonisch inspirierter sein als diese Lehre. Dies wurde das erklärte Ziel der Nazis in Europa. Der Zweite Weltkrieg stand kurz bevor, und nur ein Narr oder Neville Chamberlain hätte geglaubt, dass er vermieden werden könnte. Sowohl Armstrong mit RCG als auch Rutherford und die JWs sprangen auf den Zug auf.</w:t>
      </w:r>
    </w:p>
    <w:p>
      <w:pPr>
        <w:pStyle w:val="Normal"/>
        <w:rPr/>
      </w:pPr>
      <w:r>
        <w:rPr/>
      </w:r>
    </w:p>
    <w:p>
      <w:pPr>
        <w:pStyle w:val="Normal"/>
        <w:rPr>
          <w:b/>
          <w:b/>
        </w:rPr>
      </w:pPr>
      <w:r>
        <w:rPr>
          <w:b/>
        </w:rPr>
        <w:t>1938</w:t>
      </w:r>
    </w:p>
    <w:p>
      <w:pPr>
        <w:pStyle w:val="Normal"/>
        <w:rPr/>
      </w:pPr>
      <w:r>
        <w:rPr/>
        <w:t>Im Jahr 1938 waren die JWs immer noch dabei.</w:t>
      </w:r>
    </w:p>
    <w:p>
      <w:pPr>
        <w:pStyle w:val="QUOTES"/>
        <w:rPr/>
      </w:pPr>
      <w:r>
        <w:rPr>
          <w:rFonts w:eastAsia="Times New Roman"/>
        </w:rPr>
        <w:t xml:space="preserve"> </w:t>
      </w:r>
      <w:r>
        <w:rPr/>
        <w:t>"...beachten Sie die Worte Jesu, die eindeutig davon abzuraten scheinen, unmittelbar vor oder während Harmagedon Kinder zu gebären.... Es scheint daher keine vernünftige oder biblische Aufforderung zu geben, unmittelbar vor Harmagedon, wo wir uns jetzt befinden, Kinder in die Welt zu setzen." (Wachtturm, 1. Nov. 1938, S. 324)</w:t>
      </w:r>
    </w:p>
    <w:p>
      <w:pPr>
        <w:pStyle w:val="Normal"/>
        <w:rPr/>
      </w:pPr>
      <w:r>
        <w:rPr/>
      </w:r>
    </w:p>
    <w:p>
      <w:pPr>
        <w:pStyle w:val="Normal"/>
        <w:rPr/>
      </w:pPr>
      <w:r>
        <w:rPr/>
        <w:t>Zu diesem Zeitpunkt wusste der blinde Freddy, dass ein Krieg unmittelbar bevorstand. Armstrong versuchte, die Ereignisse in das biblische Szenario einzupassen, und anfangs schien es auch zu passen. Auf jeden Fall passte es gut genug für ihn, um es zu seinem eigenen Vorteil zu nutzen. Im Jahr 1938 sagte er:</w:t>
      </w:r>
    </w:p>
    <w:p>
      <w:pPr>
        <w:pStyle w:val="QUOTES"/>
        <w:rPr/>
      </w:pPr>
      <w:r>
        <w:rPr/>
        <w:t>"Mussolini und der Papst werden gemeinsam die Idee ausbrüten, ein Welthauptquartier in Jerusalem einzurichten - und so werden Mussolinis Armeen in Palästina einmarschieren (Daniel 11:41) und schließlich die Hälfte der Stadt Jerusalem einnehmen! (Sacharja 14:2)." (Herbert Armstrong, The Plain Truth, März 1938, S. 8)</w:t>
      </w:r>
    </w:p>
    <w:p>
      <w:pPr>
        <w:pStyle w:val="Normal"/>
        <w:rPr/>
      </w:pPr>
      <w:r>
        <w:rPr/>
      </w:r>
    </w:p>
    <w:p>
      <w:pPr>
        <w:pStyle w:val="Normal"/>
        <w:rPr/>
      </w:pPr>
      <w:r>
        <w:rPr/>
        <w:t>Um nicht übertroffen zu werden, beschlossen die JWs, einen weiteren Versuch zu unternehmen, die Geschichte richtig zu machen.</w:t>
      </w:r>
    </w:p>
    <w:p>
      <w:pPr>
        <w:pStyle w:val="Normal"/>
        <w:rPr/>
      </w:pPr>
      <w:r>
        <w:rPr/>
      </w:r>
    </w:p>
    <w:p>
      <w:pPr>
        <w:pStyle w:val="QUOTES"/>
        <w:rPr/>
      </w:pPr>
      <w:r>
        <w:rPr>
          <w:rFonts w:eastAsia="Times New Roman"/>
        </w:rPr>
        <w:t xml:space="preserve"> </w:t>
      </w:r>
      <w:r>
        <w:rPr/>
        <w:t>"Sie hatten gepredigt, dass Gott in einer frühen Zeit die "Christenheit" umstürzen würde. Viele hatten das Jahr 1925 als Datum hervorgehoben, und als dieses Datum nicht eintrat, wurde es auf 1932 verlegt. Wieder kam das Jahr 1932, und das "Christentum" wurde nicht zerstört, und nun wurde entdeckt, dass das "Christentum" um der Jonadab-Klasse willen noch eine Weile verschont bleiben würde, und das machte die stolze Schar der "Wahlältesten" sehr wütend." (Wachtturm, 15. Feb. 1938, S. 54)</w:t>
      </w:r>
    </w:p>
    <w:p>
      <w:pPr>
        <w:pStyle w:val="Normal"/>
        <w:rPr/>
      </w:pPr>
      <w:r>
        <w:rPr/>
      </w:r>
    </w:p>
    <w:p>
      <w:pPr>
        <w:pStyle w:val="Normal"/>
        <w:rPr/>
      </w:pPr>
      <w:r>
        <w:rPr/>
        <w:t>Im Jahr 1938 begannen die falschen Propheten, den Menschen zu sagen, sie sollten nicht heiraten und keine Kinder haben. Das britische Commonwealth hatte diesen Weg im Ersten Weltkrieg beschritten und gesehen, wie dumm das war und wie viel Schaden es anrichtete, und so heirateten viele vor dem Krieg. Aber das war den falschen Propheten egal:</w:t>
      </w:r>
    </w:p>
    <w:p>
      <w:pPr>
        <w:pStyle w:val="QUOTES"/>
        <w:rPr/>
      </w:pPr>
      <w:r>
        <w:rPr/>
        <w:t>"Wäre es nach der Schrift richtig, wenn sie heiraten und Kinder bekommen würden? Nein, lautet die Antwort, die von der Heiligen Schrift gestützt wird. .... Es wird viel besser sein, unbehindert und ohne Lasten zu sein, damit sie jetzt den Willen des Herrn tun können, wie der Herr es befiehlt, und auch während Harmagedon ungehindert sind. ... Diejenigen ..., die jetzt eine Heirat ins Auge fassen, sollten besser ein paar Jahre warten, bis der feurige Sturm von Harmagedon vorüber ist." (Face the Facts, 1938, S. 46, 47, 50)</w:t>
      </w:r>
    </w:p>
    <w:p>
      <w:pPr>
        <w:pStyle w:val="Normal"/>
        <w:rPr/>
      </w:pPr>
      <w:r>
        <w:rPr/>
      </w:r>
    </w:p>
    <w:p>
      <w:pPr>
        <w:pStyle w:val="Normal"/>
        <w:rPr/>
      </w:pPr>
      <w:r>
        <w:rPr/>
        <w:t>Sie klammerten sich auch an die fehlgeschlagenen Prophezeiungen als Beweis für eine zugrunde liegende Wahrheit.</w:t>
      </w:r>
    </w:p>
    <w:p>
      <w:pPr>
        <w:pStyle w:val="QUOTES"/>
        <w:rPr/>
      </w:pPr>
      <w:r>
        <w:rPr/>
        <w:t>"Schon 1880 wies der Wachtturm auf das Jahr 1914 n.u.Z. als das Datum hin, das das Ende der Welt markiert, zu dem große Not über die Nationen kommen würde; aber damals wurde vom Volk Gottes auf der Erde nicht gesehen, dass die Not der Kampf Jehovas gegen die Organisation Satans sein würde. Viele Jahre lang glaubten sie, und so stand es auch im Wachtturm, dass "die Zeit der Trübsal" ein schrecklicher Zusammenstoß zwischen den verschiedenen Elementen der Erde, wie Kapital und Arbeit, sein würde. Erst 1925 wurde "die Zeit der Not" biblisch verstanden." (Wachtturm, S. 35, 1. Februar 1938)</w:t>
      </w:r>
    </w:p>
    <w:p>
      <w:pPr>
        <w:pStyle w:val="Normal"/>
        <w:rPr/>
      </w:pPr>
      <w:r>
        <w:rPr/>
      </w:r>
    </w:p>
    <w:p>
      <w:pPr>
        <w:pStyle w:val="Normal"/>
        <w:rPr>
          <w:b/>
          <w:b/>
        </w:rPr>
      </w:pPr>
      <w:r>
        <w:rPr>
          <w:b/>
        </w:rPr>
        <w:t>1939</w:t>
      </w:r>
    </w:p>
    <w:p>
      <w:pPr>
        <w:pStyle w:val="Normal"/>
        <w:rPr/>
      </w:pPr>
      <w:r>
        <w:rPr/>
        <w:t>Richter Rutherford, unser unerschrockener Nachfolger in den Schuhen des falschen Propheten Russell, donnerte 1939 hinaus:</w:t>
      </w:r>
    </w:p>
    <w:p>
      <w:pPr>
        <w:pStyle w:val="QUOTES"/>
        <w:rPr/>
      </w:pPr>
      <w:r>
        <w:rPr/>
        <w:t>"Die Fülle der biblischen Beweise, zusammen mit den physischen Tatsachen, die eingetreten sind und die Erfüllung der Prophezeiung zeigen, beweist schlüssig, dass die Zeit für die Schlacht des großen Tages Gottes des Allmächtigen sehr nahe ist und dass in dieser Schlacht alle Feinde Gottes vernichtet und die Erde von der Bosheit gereinigt werden wird." ... "Auch heute stehen alle Nationen und Völker der Erde vor der größten Not. Sie werden auf Gottes Geheiß gewarnt, dass die Katastrophe von Harmagedon unmittelbar bevorsteht." (J. F. Rutherford, Errettung, 1939, S. 310, 361)</w:t>
      </w:r>
    </w:p>
    <w:p>
      <w:pPr>
        <w:pStyle w:val="Normal"/>
        <w:rPr/>
      </w:pPr>
      <w:r>
        <w:rPr/>
      </w:r>
    </w:p>
    <w:p>
      <w:pPr>
        <w:pStyle w:val="Normal"/>
        <w:rPr/>
      </w:pPr>
      <w:r>
        <w:rPr/>
        <w:t>Die JWs sahen darin eine Möglichkeit, das Jahr 1939 mit dem Jahr 1914 in Verbindung zu bringen und ihr Gesicht in der Reihenfolge der Ereignisse zu wahren. Herbert Armstrong beschloss, dass dieser kommende Krieg der Krieg von Harmagedon sein musste, also verband er die Prophezeiungen einfach mit dem Krieg, und die Hauptfiguren des Zweiten Weltkriegs wurden zu den biblischen Akteuren. Nichts hätte einfacher sein können, und nichts hätte falscher sein können. Er hatte sehr wenig oder gar kein Verständnis für die tatsächliche prophetische Abfolge. Sowohl er als auch die JWs haben sich ständig geirrt und haben keinen Anspruch auf Prophezeiung.</w:t>
      </w:r>
    </w:p>
    <w:p>
      <w:pPr>
        <w:pStyle w:val="Normal"/>
        <w:rPr/>
      </w:pPr>
      <w:r>
        <w:rPr/>
      </w:r>
    </w:p>
    <w:p>
      <w:pPr>
        <w:pStyle w:val="QUOTES"/>
        <w:rPr/>
      </w:pPr>
      <w:r>
        <w:rPr/>
        <w:t>"Wenn der Weltkrieg wieder aufgenommen wird, muss er weitergehen durch die große Trübsal, die himmlischen Zeichen, die Plagen des Tages des Herrn und bis zur Wiederkunft Christi in der letzten Schlacht, in Harmagedon!... Aber dies könnt ihr wissen! Dieser Krieg wird mit der Wiederkunft Christi beendet sein! Und der Krieg kann innerhalb von sechs Wochen beginnen! Wir sind genau so nahe an der Wiederkunft Christi!" (Herbert Armstrong, The Plain Truth, Aug. 1939, S. 6)</w:t>
      </w:r>
    </w:p>
    <w:p>
      <w:pPr>
        <w:pStyle w:val="QUOTES"/>
        <w:rPr/>
      </w:pPr>
      <w:r>
        <w:rPr/>
      </w:r>
    </w:p>
    <w:p>
      <w:pPr>
        <w:pStyle w:val="Normal"/>
        <w:rPr/>
      </w:pPr>
      <w:r>
        <w:rPr/>
        <w:t>Die Wachtturm-Bibel- und Traktat-Besitzer und -Führer erzählten der Welt wieder einmal, was sie in Bezug auf Beth Sarim in San Diego getan hatten. Schließlich war es eine gute Werbung.</w:t>
      </w:r>
    </w:p>
    <w:p>
      <w:pPr>
        <w:pStyle w:val="Normal"/>
        <w:rPr>
          <w:sz w:val="18"/>
          <w:szCs w:val="18"/>
        </w:rPr>
      </w:pPr>
      <w:r>
        <w:rPr>
          <w:sz w:val="18"/>
          <w:szCs w:val="18"/>
        </w:rPr>
      </w:r>
    </w:p>
    <w:p>
      <w:pPr>
        <w:pStyle w:val="QUOTES"/>
        <w:rPr/>
      </w:pPr>
      <w:r>
        <w:rPr/>
        <w:t>"In San Deigo, Kalifornien, gibt es ein kleines Stück Land, auf dem im Jahre 1929 ein Haus gebaut wurde, das Beth Sarim genannt wird und bekannt ist. Die hebräischen Worte Beth Sarim bedeuten 'Haus der Fürsten'; und der Zweck des Erwerbs dieses Grundstücks und des Baus des Hauses war, dass es heute Menschen auf der Erde gibt, die voll und ganz an Gott und Christus Jesus und an sein Königreich glauben, und die glauben, dass die treuen Männer von einst bald vom Herrn auferweckt werden, auf die Erde zurückkehren und die sichtbaren Angelegenheiten der Erde übernehmen werden. Das Eigentumsrecht an Beth Sarim ist treuhänderisch der Watch Tower Bible and Tract Society übertragen worden, um vom Präsidenten der Gesellschaft und seinen Assistenten vorläufig genutzt zu werden und danach für immer zur Verfügung der oben genannten Fürsten auf Erden zu stehen.... Es steht dort als ein Zeugnis für den Namen Jehovas; und wenn die Fürsten zurückkehren und einige von ihnen das Anwesen bewohnen, wird dies eine Bestätigung des Glaubens und der Hoffnung sein, die den Bau von Beth Sarim veranlasst haben" (Salvation, 1939, S. 311)</w:t>
      </w:r>
    </w:p>
    <w:p>
      <w:pPr>
        <w:pStyle w:val="Normal"/>
        <w:rPr/>
      </w:pPr>
      <w:r>
        <w:rPr/>
      </w:r>
    </w:p>
    <w:p>
      <w:pPr>
        <w:pStyle w:val="Normal"/>
        <w:rPr/>
      </w:pPr>
      <w:r>
        <w:rPr/>
        <w:t>Auf seinem Zug in derselben Parade machte Herbert 1939 die endgültige Prophezeiung, dass:</w:t>
      </w:r>
    </w:p>
    <w:p>
      <w:pPr>
        <w:pStyle w:val="Normal"/>
        <w:rPr>
          <w:sz w:val="18"/>
          <w:szCs w:val="18"/>
        </w:rPr>
      </w:pPr>
      <w:r>
        <w:rPr>
          <w:sz w:val="18"/>
          <w:szCs w:val="18"/>
        </w:rPr>
        <w:t>"Mussolini wird Christus bekämpfen!" (Herbert Armstrong, The Plain Truth, Jan. 1939, S. 4)</w:t>
      </w:r>
    </w:p>
    <w:p>
      <w:pPr>
        <w:pStyle w:val="Normal"/>
        <w:rPr>
          <w:sz w:val="18"/>
          <w:szCs w:val="18"/>
        </w:rPr>
      </w:pPr>
      <w:r>
        <w:rPr>
          <w:sz w:val="18"/>
          <w:szCs w:val="18"/>
        </w:rPr>
      </w:r>
    </w:p>
    <w:p>
      <w:pPr>
        <w:pStyle w:val="Normal"/>
        <w:rPr/>
      </w:pPr>
      <w:r>
        <w:rPr/>
        <w:t>In diesem Jahr 1939 begann Herbert dann, den Verlauf der Feindseligkeiten prophetisch zu entfalten. Nichts, was Herbert Armstrong sagte, war jemals richtig. Er hatte keinerlei Ahnung von den tatsächlichen Handlungen und Ergebnissen im Verlauf des Krieges.  Er sagte: "Äthiopien und Libyen werden sich der UdSSR im Zweiten Weltkrieg anschließen" (PT, 1939). Jeder, der sich mit dem britischen Commonwealth beschäftigt hat, weiß, dass Äthiopien und Libyen innerhalb von zwei Jahren von Commonwealth-Streitkräften erobert und von Italien übernommen wurden. Die UdSSR war ein Verbündeter. Libyen war lediglich Teil des Operationsgebiets. Sie selbst haben nichts getan.</w:t>
      </w:r>
    </w:p>
    <w:p>
      <w:pPr>
        <w:pStyle w:val="Normal"/>
        <w:rPr/>
      </w:pPr>
      <w:r>
        <w:rPr/>
      </w:r>
    </w:p>
    <w:p>
      <w:pPr>
        <w:pStyle w:val="Normal"/>
        <w:rPr/>
      </w:pPr>
      <w:r>
        <w:rPr/>
        <w:t>Herbert beschloss, dass Mussolini der Dreh- und Angelpunkt des satanischen Plans war, und er versuchte, Franco und die Spanier mit ihm in Verbindung zu bringen. In der PT hieß es in diesem Jahr: "Franco wird seine Macht an Mussolini abgeben". Tatsächlich vermied Franco einen direkten Konflikt und blieb nach Mussolinis Tod 30 Jahre lang an der Macht. In der PT vom Dezember 1939 hieß es: "Hitler wird seine Macht an Mussolini abgeben". Was für ein tiefgreifendes Missverständnis der Ereignisse des Zweiten Weltkriegs und des Charakters von Hitler und der Nazipartei in Europa.</w:t>
      </w:r>
    </w:p>
    <w:p>
      <w:pPr>
        <w:pStyle w:val="Normal"/>
        <w:rPr/>
      </w:pPr>
      <w:r>
        <w:rPr/>
      </w:r>
    </w:p>
    <w:p>
      <w:pPr>
        <w:pStyle w:val="Normal"/>
        <w:rPr>
          <w:b/>
          <w:b/>
        </w:rPr>
      </w:pPr>
      <w:r>
        <w:rPr>
          <w:b/>
        </w:rPr>
        <w:t>1940</w:t>
      </w:r>
    </w:p>
    <w:p>
      <w:pPr>
        <w:pStyle w:val="Normal"/>
        <w:rPr/>
      </w:pPr>
      <w:r>
        <w:rPr/>
        <w:t>Der vorgetäuschte Krieg von 1939 war vorbei, und die Welt begann, sich ernsthaft abzuschlachten. Die USA waren noch dabei, sich zu entscheiden, was sie tun wollten. Die US-Wirtschaft mochte Hitler und unterstützte ihn. IBM half ihm, Aufzeichnungen über die unerwünschten Teile der europäischen Gesellschaft, wie die Juden und die Zigeuner usw., zu erstellen, damit sie mit all dem aufräumen konnten.</w:t>
      </w:r>
    </w:p>
    <w:p>
      <w:pPr>
        <w:pStyle w:val="Normal"/>
        <w:rPr/>
      </w:pPr>
      <w:r>
        <w:rPr/>
      </w:r>
    </w:p>
    <w:p>
      <w:pPr>
        <w:pStyle w:val="Normal"/>
        <w:rPr/>
      </w:pPr>
      <w:r>
        <w:rPr/>
        <w:t>Ein anderer falscher Prophet prophezeite das Ende der Welt für 1940 oder 1941. Ein Bibellehrer aus Australien, Leonard Sale-Harrison, hielt in den 1930er Jahren eine Reihe von Prophezeiungskonferenzen in ganz Nordamerika ab. Er sagte voraus, dass das Ende der Welt 1940 oder 1941 stattfinden würde.</w:t>
      </w:r>
    </w:p>
    <w:p>
      <w:pPr>
        <w:pStyle w:val="Normal"/>
        <w:rPr>
          <w:b/>
          <w:b/>
        </w:rPr>
      </w:pPr>
      <w:r>
        <w:rPr>
          <w:b/>
        </w:rPr>
      </w:r>
    </w:p>
    <w:p>
      <w:pPr>
        <w:pStyle w:val="Normal"/>
        <w:rPr>
          <w:b/>
          <w:b/>
        </w:rPr>
      </w:pPr>
      <w:r>
        <w:rPr>
          <w:b/>
        </w:rPr>
        <w:t>Völkermord</w:t>
      </w:r>
    </w:p>
    <w:p>
      <w:pPr>
        <w:pStyle w:val="Normal"/>
        <w:rPr/>
      </w:pPr>
      <w:r>
        <w:rPr/>
        <w:t>Das Konzept des Völkermordes wurde 1940 von Armstrong und der RCG befürwortet. Diese dämonische Idee lag "in der Luft" und wurde vom Fürsten der Macht der Lüfte verbreitet, und sie wurde von denen aufgegriffen, die behaupteten, Propheten Gottes zu sein.</w:t>
      </w:r>
    </w:p>
    <w:p>
      <w:pPr>
        <w:pStyle w:val="Normal"/>
        <w:rPr/>
      </w:pPr>
      <w:r>
        <w:rPr/>
      </w:r>
    </w:p>
    <w:p>
      <w:pPr>
        <w:pStyle w:val="Normal"/>
        <w:rPr/>
      </w:pPr>
      <w:r>
        <w:rPr/>
        <w:t>Im Jahr 1940 sagte Armstrong:</w:t>
      </w:r>
    </w:p>
    <w:p>
      <w:pPr>
        <w:pStyle w:val="QUOTES"/>
        <w:rPr/>
      </w:pPr>
      <w:r>
        <w:rPr/>
        <w:t>"Gott hat verfügt, dass Joseph - Großbritannien und die Vereinigten Staaten - die Türken völlig verzehren und von der Erde auslöschen sollen!" (Herbert Armstrong, The Plain Truth, Nov.-Dez. 1940, S. 7)</w:t>
      </w:r>
    </w:p>
    <w:p>
      <w:pPr>
        <w:pStyle w:val="Normal"/>
        <w:rPr>
          <w:rFonts w:eastAsia="Times New Roman"/>
        </w:rPr>
      </w:pPr>
      <w:r>
        <w:rPr>
          <w:rFonts w:eastAsia="Times New Roman"/>
        </w:rPr>
        <w:t xml:space="preserve">                                                                                                                                                         </w:t>
      </w:r>
    </w:p>
    <w:p>
      <w:pPr>
        <w:pStyle w:val="Normal"/>
        <w:rPr/>
      </w:pPr>
      <w:r>
        <w:rPr/>
        <w:t>Das hätte einer neutralen Türkei geholfen, auf ihre Position zu vertrauen. Glücklicherweise schenkte die Türkei seinem rasenden Unsinn keine Beachtung, wenn sie überhaupt von seiner Existenz wusste.</w:t>
      </w:r>
    </w:p>
    <w:p>
      <w:pPr>
        <w:pStyle w:val="Normal"/>
        <w:rPr/>
      </w:pPr>
      <w:r>
        <w:rPr/>
      </w:r>
    </w:p>
    <w:p>
      <w:pPr>
        <w:pStyle w:val="Normal"/>
        <w:rPr>
          <w:b/>
          <w:b/>
        </w:rPr>
      </w:pPr>
      <w:r>
        <w:rPr>
          <w:b/>
        </w:rPr>
        <w:t>Falsches Verständnis der Verheißungen an Abraham und der biblischen Prophezeiung</w:t>
      </w:r>
    </w:p>
    <w:p>
      <w:pPr>
        <w:pStyle w:val="Normal"/>
        <w:rPr/>
      </w:pPr>
      <w:r>
        <w:rPr/>
        <w:t>Im Jahr 1940 sagte Armstrong:</w:t>
      </w:r>
    </w:p>
    <w:p>
      <w:pPr>
        <w:pStyle w:val="QUOTES"/>
        <w:rPr/>
      </w:pPr>
      <w:r>
        <w:rPr/>
        <w:t>"Es ist Teil von Gottes prophezeitem Plan, dass Großbritannien überfallen und erobert werden soll ...." (Herbert Armstrong, The Plain Truth, Nov.-Dez. 1940)</w:t>
      </w:r>
    </w:p>
    <w:p>
      <w:pPr>
        <w:pStyle w:val="Normal"/>
        <w:rPr/>
      </w:pPr>
      <w:r>
        <w:rPr/>
      </w:r>
    </w:p>
    <w:p>
      <w:pPr>
        <w:pStyle w:val="Normal"/>
        <w:rPr/>
      </w:pPr>
      <w:r>
        <w:rPr/>
        <w:t>Er ging davon aus, dass die Verheißungen, die Gott Israel gegeben hatte, sich im Zweiten Weltkrieg für Großbritannien und das Commonwealth erfüllen würden. Er fühlte sich wohl in den USA, die noch weit von Pearl Harbor entfernt waren.</w:t>
      </w:r>
    </w:p>
    <w:p>
      <w:pPr>
        <w:pStyle w:val="Normal"/>
        <w:rPr/>
      </w:pPr>
      <w:r>
        <w:rPr/>
      </w:r>
    </w:p>
    <w:p>
      <w:pPr>
        <w:pStyle w:val="Normal"/>
        <w:rPr/>
      </w:pPr>
      <w:r>
        <w:rPr/>
        <w:t xml:space="preserve">1940 machte Armstrong den Fehler, Truppenzahlen zu addieren und von Ergebnissen auszugehen. Er hatte Cressy und Agincourt und die vielen Schlachten, die seither geschlagen wurden, nicht studiert. In der Aug-Sept PT stand: "Mussolini wird Ägypten und Palästina erobern" - das war drei Monate vor dem Zusammenbruch der italienischen Streitkräfte. Armstrong hatte sich von den Zeitungsberichten über die scheinbar aussichtslose Lage der Briten in Ägypten täuschen lassen. Viele Menschen haben den Fehler gemacht, die Streitkräfte des Commonwealth zu unterschätzen. Als Italien am 10. Juni 1940 Großbritannien und Frankreich den Krieg erklärte, schien die britische Position in Nordafrika hoffnungslos unterlegen zu sein.  Der britische Armeegeneral Percival Wavell befehligte 40.000 Soldaten des Dominion, die zwischen 200.000 italienischen Truppen in Libyen und 250.000 südlich davon in Äthiopien und Somaliland gefangen waren. </w:t>
      </w:r>
    </w:p>
    <w:p>
      <w:pPr>
        <w:pStyle w:val="Normal"/>
        <w:rPr/>
      </w:pPr>
      <w:r>
        <w:rPr/>
      </w:r>
    </w:p>
    <w:p>
      <w:pPr>
        <w:pStyle w:val="Normal"/>
        <w:rPr/>
      </w:pPr>
      <w:r>
        <w:rPr/>
        <w:t>Armstrong schloss eine Wette über den Ausgang ab und lag, wie viele in den USA, völlig falsch.</w:t>
      </w:r>
    </w:p>
    <w:p>
      <w:pPr>
        <w:pStyle w:val="Normal"/>
        <w:rPr/>
      </w:pPr>
      <w:r>
        <w:rPr/>
      </w:r>
    </w:p>
    <w:p>
      <w:pPr>
        <w:pStyle w:val="Normal"/>
        <w:rPr/>
      </w:pPr>
      <w:r>
        <w:rPr/>
        <w:t xml:space="preserve">Wavell ging am 10. Juni ein kühnes Wagnis ein und schickte eine kleine Truppe nach Libyen, um Flagge zu zeigen.  Dies war die Eröffnungsschlacht in einem langen Feldzug, dessen Ausgang zwischen den Achsenmächten und den Alliierten hin und her schwanken sollte. </w:t>
      </w:r>
    </w:p>
    <w:p>
      <w:pPr>
        <w:pStyle w:val="Normal"/>
        <w:rPr/>
      </w:pPr>
      <w:r>
        <w:rPr/>
      </w:r>
    </w:p>
    <w:p>
      <w:pPr>
        <w:pStyle w:val="Normal"/>
        <w:rPr/>
      </w:pPr>
      <w:r>
        <w:rPr/>
        <w:t>Am 17. August 1940 besetzten die Italiener unter Marschall d'Armata Rodolfo Graziani das britische Somaliland und schnitten damit möglicherweise den amerikanischen Handelsverkehr durch das Rote Meer ab und schnitten die Briten von Indien ab.  Am 13. September marschierte Graziani unter dem Druck von Mussolini widerwillig in Ägypten ein. Dieses Datum war der späteste Veröffentlichungstermin für den PT. Es schien, als ob die Italiener in Somalia in der Lage wären, das Rote Meer zu kontrollieren und die Briten von Indien abzuschneiden, und so begann Armstrong zu bellen.</w:t>
      </w:r>
    </w:p>
    <w:p>
      <w:pPr>
        <w:pStyle w:val="Normal"/>
        <w:rPr/>
      </w:pPr>
      <w:r>
        <w:rPr/>
      </w:r>
    </w:p>
    <w:p>
      <w:pPr>
        <w:pStyle w:val="Normal"/>
        <w:rPr/>
      </w:pPr>
      <w:r>
        <w:rPr/>
        <w:t>Am 9. Dezember schickte Wavell 30.000 Soldaten unter dem britischen Armeegeneral Richard O'Connor, um Sidi Barrani in Ägypten zurückzuerobern, 65 Meilen vor der ägyptischen Grenze zu Libyen.  Die Italiener hatten die Stadt stark befestigt, doch die Briten überraschten sie und nahmen 20.000 Gefangene.  Der unternehmungslustige O'Connor machte aus dem Großangriff eine umfassende Invasion in Libyen, nahm weitere Gefangene und besetzte Tobruk, Benghazi und die gesamte libysche Provinz Cyrenaica.  130 000 italienische Gefangene wurden in Richtung Ägypten in Marsch gesetzt.</w:t>
      </w:r>
    </w:p>
    <w:p>
      <w:pPr>
        <w:pStyle w:val="Normal"/>
        <w:rPr/>
      </w:pPr>
      <w:r>
        <w:rPr/>
      </w:r>
    </w:p>
    <w:p>
      <w:pPr>
        <w:pStyle w:val="Normal"/>
        <w:rPr/>
      </w:pPr>
      <w:r>
        <w:rPr/>
        <w:t>Dann kam es zu einer erheblichen Verschiebung des Kräfteverhältnisses. Wavell erhielt den Befehl, seine Truppen zu reduzieren und sie nach Griechenland zu schicken. Hitler schickte das Afrikakorps zur Unterstützung der Italiener, angeführt von dem schlagkräftigen Generalleutnant Erwin Rommel.  Rommel traf am 12. Februar 1941 ein.  Technisch gesehen unter italienischem Kommando, führte Rommel einen Panzerangriff an, der die kleinere britische Streitmacht zerschlug und O'Connor sowie fast alle britischen Eroberungen mit Ausnahme des umkämpften Hafens von Tobruk einnahm.  Die britischen Streitkräfte, die aus australischen Einheiten bestanden, stellten sich auf eine lange Belagerung ein.</w:t>
      </w:r>
    </w:p>
    <w:p>
      <w:pPr>
        <w:pStyle w:val="Normal"/>
        <w:rPr/>
      </w:pPr>
      <w:r>
        <w:rPr/>
      </w:r>
    </w:p>
    <w:p>
      <w:pPr>
        <w:pStyle w:val="Normal"/>
        <w:rPr/>
      </w:pPr>
      <w:r>
        <w:rPr/>
        <w:t>Churchill setzte sich über seine Berater hinweg und schickte wertvolle militärische Vorräte und Waffen an Wavell, der zweimal versuchte, sich durch Rommel nach Tobruk durchzuschlagen.  Rommel entwickelte neue Doktrinen für den Wüstenkrieg, indem er Flugabwehrkanonen gegen Panzer einsetzte und die Briten mit einer Blitzkrieg-Taktik überrumpelte.  Angesichts dieser Niederlagen musste Wavell zurücktreten. Die Taktik der Panzerdurchdringung wurde nach dem Ersten Weltkrieg von dem englischen Hauptmann Basil Lydell-Hart entwickelt, aber das Vereinigte Königreich und die USA hatten sie zu ihrem Nachteil ignoriert. Die Deutschen machten sie zur Pflichtlektüre, was zur Entwicklung des "Blitzkriegs" führte. Nur der britische General Sir Percy Hobart hatte sich die Mühe gemacht, ihn zu studieren.</w:t>
      </w:r>
    </w:p>
    <w:p>
      <w:pPr>
        <w:pStyle w:val="Normal"/>
        <w:rPr/>
      </w:pPr>
      <w:r>
        <w:rPr/>
      </w:r>
    </w:p>
    <w:p>
      <w:pPr>
        <w:pStyle w:val="Normal"/>
        <w:rPr/>
      </w:pPr>
      <w:r>
        <w:rPr/>
        <w:t>General Sir Claude Auchinleck traf im November 1941 ein.  Aus der britischen Desert Force wurde die britische Eighth Army.  In der Operation Crusader hob er die 242-tägige Belagerung von Tobruk auf, drängte Rommel gegen El Agheila zurück und vernichtete ein Viertel des Afrikakorps und fast die Hälfte der italienischen Armee in Libyen.</w:t>
      </w:r>
    </w:p>
    <w:p>
      <w:pPr>
        <w:pStyle w:val="Normal"/>
        <w:rPr/>
      </w:pPr>
      <w:r>
        <w:rPr/>
      </w:r>
    </w:p>
    <w:p>
      <w:pPr>
        <w:pStyle w:val="Normal"/>
        <w:rPr/>
      </w:pPr>
      <w:r>
        <w:rPr/>
        <w:t xml:space="preserve">Die Briten hatten jedoch Schwierigkeiten, sowohl Auchinleck als auch die Insel Malta zu versorgen.  Rommel konsolidierte seine Streitkräfte, versorgte sich mit Nachschub und brach von El Agheila aus vor, nahm Benghazi ein und stieß auf Tobruk vor.  Die Briten zogen sich auf die Gazala-Linie zurück, eine Reihe von Forts, die durch Minenfelder miteinander verbunden waren. </w:t>
      </w:r>
    </w:p>
    <w:p>
      <w:pPr>
        <w:pStyle w:val="Normal"/>
        <w:rPr/>
      </w:pPr>
      <w:r>
        <w:rPr/>
      </w:r>
    </w:p>
    <w:p>
      <w:pPr>
        <w:pStyle w:val="Normal"/>
        <w:rPr/>
      </w:pPr>
      <w:r>
        <w:rPr/>
        <w:t>Beide Seiten legten eine Pause ein, um sich neu zu formieren und ihre Kräfte zu verstärken. Am 26. Mai 1942 griff Rommel erneut an, wurde aber durch starken Widerstand blockiert und zwischen zwei Stützpunkten an der Gazala-Linie eingeschlossen.  Rommel, der "Wüstenfuchs", stürzte sich auf die Briten. Er zerschlug die Verteidiger von Bir Hacheim und nahm am 17. Juni Tobruk ein.  Rommel nahm 30.000 Verteidiger und das dortige Nachschublager ein.</w:t>
      </w:r>
    </w:p>
    <w:p>
      <w:pPr>
        <w:pStyle w:val="Normal"/>
        <w:rPr/>
      </w:pPr>
      <w:r>
        <w:rPr/>
      </w:r>
    </w:p>
    <w:p>
      <w:pPr>
        <w:pStyle w:val="Normal"/>
        <w:rPr/>
      </w:pPr>
      <w:r>
        <w:rPr/>
        <w:t>Hitler befördert Rommel zum Feldmarschall. Als er von seinem neuen Rang erfuhr, sagte Rommel: "Es wäre besser, wenn er mir eine weitere Division schicken würde".  Die Briten ziehen sich auf ihre erste Verteidigungslinie in Ägypten, Mersa Matruh, zurück. Rommel verfolgte sie. Die Linie fällt Ende Juni 1942.</w:t>
      </w:r>
    </w:p>
    <w:p>
      <w:pPr>
        <w:pStyle w:val="Normal"/>
        <w:rPr/>
      </w:pPr>
      <w:r>
        <w:rPr/>
      </w:r>
    </w:p>
    <w:p>
      <w:pPr>
        <w:pStyle w:val="Normal"/>
        <w:rPr/>
      </w:pPr>
      <w:r>
        <w:rPr/>
        <w:t>Rommel und die Kommunikationslinien der Achsenmächte wurden trotz der Eroberung riesiger britischer Vorratslager auf dem Weg überlastet. Rommel konnte die Linie von El Alamein, die letzte Verteidigung vor Alexandria, nicht durchbrechen. Churchill entließ Auchinleck und ersetzte ihn durch General William Gott, der bei einem Flugzeugabsturz getötet wurde, als er das Kommando übernahm.</w:t>
      </w:r>
    </w:p>
    <w:p>
      <w:pPr>
        <w:pStyle w:val="Normal"/>
        <w:rPr/>
      </w:pPr>
      <w:r>
        <w:rPr/>
      </w:r>
    </w:p>
    <w:p>
      <w:pPr>
        <w:pStyle w:val="Normal"/>
        <w:rPr/>
      </w:pPr>
      <w:r>
        <w:rPr/>
        <w:t xml:space="preserve">Churchill, der durch den Fall von Tobruk unter den Südafrikanern erschüttert war, suchte nach einem Mann, der Gott ersetzen und Alexandria und ganz Ägypten vor der Kapitulation bewahren konnte.  Seine Wahl fiel auf den britischen Generalleutnant Bernard Law Montgomery, der viel Zeit damit verbrachte, die Achte Armee zu reorganisieren und umzuschulen. Am 31. August 1942 griff Rommel die Linie von El Alamein an und wurde durch schweres Artilleriefeuer zurückgeschlagen. </w:t>
      </w:r>
    </w:p>
    <w:p>
      <w:pPr>
        <w:pStyle w:val="Normal"/>
        <w:rPr/>
      </w:pPr>
      <w:r>
        <w:rPr/>
      </w:r>
    </w:p>
    <w:p>
      <w:pPr>
        <w:pStyle w:val="Normal"/>
        <w:rPr/>
      </w:pPr>
      <w:r>
        <w:rPr/>
        <w:t>Die Anzac-Divisionen und die indischen Divisionen sollten eine wichtige Rolle beim Fall der Achsenmächte in Afrika spielen. Die so genannte British Eighth Army war eine geschlossene Commonwealth-Truppe, die die Achsenmächte in Nordafrika vernichtete. Öl war für die Kriegsanstrengungen von entscheidender Bedeutung. Russland und der Nahe Osten waren Teil der gleichen militärischen Ziele.</w:t>
      </w:r>
    </w:p>
    <w:p>
      <w:pPr>
        <w:pStyle w:val="Normal"/>
        <w:rPr/>
      </w:pPr>
      <w:r>
        <w:rPr/>
      </w:r>
    </w:p>
    <w:p>
      <w:pPr>
        <w:pStyle w:val="Normal"/>
        <w:rPr/>
      </w:pPr>
      <w:r>
        <w:rPr/>
        <w:t>Die Schlacht von El Alamein und die Niederlage der Italiener hätten Armstrong eine ernste Lektion in Sachen Prophezeiung erteilen müssen, aber er ließ sich offenbar nicht beirren. Die US-Kirchen scheinen die Nachrichten von außen zu verfolgen und ihre "Vermutungen" als Prophezeiungen zu präsentieren. Sie sind nur selten korrekt.</w:t>
      </w:r>
    </w:p>
    <w:p>
      <w:pPr>
        <w:pStyle w:val="Normal"/>
        <w:rPr/>
      </w:pPr>
      <w:r>
        <w:rPr/>
      </w:r>
    </w:p>
    <w:p>
      <w:pPr>
        <w:pStyle w:val="Normal"/>
        <w:rPr/>
      </w:pPr>
      <w:r>
        <w:rPr/>
        <w:t xml:space="preserve">Armstrongs Ansichten über das Vereinigte Königreich und das British Commonwealth waren ebenso bizarr wie falsch. Er behauptete 1940 in der PT: "Christus wird nach 3,5 Jahren der Trübsal im Oktober 43 kommen". In der PT vom April/Mai 1940 sagte Armstrong: "Heute ist England eine ebenso absolute Diktatur wie die von Hitler oder Mussolini". </w:t>
      </w:r>
    </w:p>
    <w:p>
      <w:pPr>
        <w:pStyle w:val="Normal"/>
        <w:rPr/>
      </w:pPr>
      <w:r>
        <w:rPr/>
      </w:r>
    </w:p>
    <w:p>
      <w:pPr>
        <w:pStyle w:val="Normal"/>
        <w:rPr/>
      </w:pPr>
      <w:r>
        <w:rPr/>
        <w:t>Churchill sollte sagen:</w:t>
      </w:r>
    </w:p>
    <w:p>
      <w:pPr>
        <w:pStyle w:val="QUOTES"/>
        <w:rPr/>
      </w:pPr>
      <w:r>
        <w:rPr/>
        <w:t>"In der Tat ist gesagt worden, dass die Demokratie die schlechteste Regierungsform ist, abgesehen von all den anderen Formen, die von Zeit zu Zeit ausprobiert worden sind." (Hansard, 11. November 1947)</w:t>
      </w:r>
    </w:p>
    <w:p>
      <w:pPr>
        <w:pStyle w:val="Normal"/>
        <w:rPr/>
      </w:pPr>
      <w:r>
        <w:rPr/>
      </w:r>
    </w:p>
    <w:p>
      <w:pPr>
        <w:pStyle w:val="Normal"/>
        <w:rPr/>
      </w:pPr>
      <w:r>
        <w:rPr/>
        <w:t>Im Jahr 1940 sprangen auch andere auf den Zug des Zweiten Weltkriegs als dem Krieg des Endes auf.</w:t>
      </w:r>
    </w:p>
    <w:p>
      <w:pPr>
        <w:pStyle w:val="Normal"/>
        <w:rPr/>
      </w:pPr>
      <w:r>
        <w:rPr/>
      </w:r>
    </w:p>
    <w:p>
      <w:pPr>
        <w:pStyle w:val="QUOTES"/>
        <w:rPr/>
      </w:pPr>
      <w:r>
        <w:rPr/>
        <w:t>"Das Jahr 1940 wird mit Sicherheit das bisher wichtigste Jahr sein, denn Harmagedon ist sehr nahe. Es obliegt allen, die die Gerechtigkeit lieben, jede Anstrengung zu unternehmen, um für die Theokratie zu werben, solange die Privilegien noch offen sind." (Informant, April, 1940, S. 1)</w:t>
      </w:r>
    </w:p>
    <w:p>
      <w:pPr>
        <w:pStyle w:val="Normal"/>
        <w:rPr/>
      </w:pPr>
      <w:r>
        <w:rPr/>
      </w:r>
    </w:p>
    <w:p>
      <w:pPr>
        <w:pStyle w:val="Normal"/>
        <w:rPr>
          <w:b/>
          <w:b/>
        </w:rPr>
      </w:pPr>
      <w:r>
        <w:rPr>
          <w:b/>
        </w:rPr>
        <w:t>1940</w:t>
      </w:r>
    </w:p>
    <w:p>
      <w:pPr>
        <w:pStyle w:val="QUOTES"/>
        <w:rPr/>
      </w:pPr>
      <w:r>
        <w:rPr/>
        <w:t>Das Königreich ist da, der König ist inthronisiert. Armageddon steht unmittelbar bevor. Die glorreiche Herrschaft Christi, die der Welt Segnungen bringen wird, wird unmittelbar darauf folgen. Der große Höhepunkt ist also erreicht. Die Trübsal ist über diejenigen hereingebrochen, die dem Herrn beistehen. (The Messenger, Sept. 1940, S. 6)</w:t>
      </w:r>
    </w:p>
    <w:p>
      <w:pPr>
        <w:pStyle w:val="QUOTES"/>
        <w:rPr/>
      </w:pPr>
      <w:r>
        <w:rPr/>
      </w:r>
    </w:p>
    <w:p>
      <w:pPr>
        <w:pStyle w:val="Normal"/>
        <w:rPr/>
      </w:pPr>
      <w:r>
        <w:rPr/>
        <w:t>1940 sagte Rutherford:</w:t>
      </w:r>
    </w:p>
    <w:p>
      <w:pPr>
        <w:pStyle w:val="QUOTES"/>
        <w:rPr/>
      </w:pPr>
      <w:r>
        <w:rPr/>
        <w:t>"Die Prophezeiungen des allmächtigen Gottes, deren Erfüllung jetzt aus den physischen Tatsachen klar hervorgeht, zeigen, dass das Ende der Religion gekommen ist und mit ihrem Ende der vollständige Untergang der gesamten Organisation Satans." (J. F. Rutherford, Religion, S. 336, 1940)</w:t>
      </w:r>
    </w:p>
    <w:p>
      <w:pPr>
        <w:pStyle w:val="Normal"/>
        <w:rPr/>
      </w:pPr>
      <w:r>
        <w:rPr/>
      </w:r>
    </w:p>
    <w:p>
      <w:pPr>
        <w:pStyle w:val="Normal"/>
        <w:rPr/>
      </w:pPr>
      <w:r>
        <w:rPr/>
        <w:t>Rutherford und der Wachtturm sagten im September 1940:</w:t>
      </w:r>
    </w:p>
    <w:p>
      <w:pPr>
        <w:pStyle w:val="QUOTES"/>
        <w:rPr/>
      </w:pPr>
      <w:r>
        <w:rPr/>
        <w:t>"Die Zeugenarbeit für die Theokratie scheint in den meisten Ländern der "Christenheit" so gut wie getan zu sein. ... Jetzt hat die totalitäre Herrschaft die theokratische Botschaft unterdrückt, und es ist zu erwarten, dass alle totalitären Herrscher, wenn sie aufhören, sich untereinander zu bekämpfen, ihre Aufmerksamkeit auf die vollständige Unterdrückung von allem richten werden, was mit der theokratischen Regierung zusammenhängt. Was bedeutet es also, dass die theokratische Regierung jetzt in vielen Nationen unterdrückt wird? Es bedeutet, dass die Stunde rasch herannaht, in der das "Zeichen" von Harmagedon klar offenbart wird und alle, die auf der Seite Jehovas stehen, es sehen und schätzen werden." (Wachtturm, 1. Sept. 1940, S. 265. [White, S. 335 zitiert aus dem Jahrbuch 1942 (S. 29), das Rutherford kurz vor seinem Tod fertigstellte: "Der Bericht, wie er hiermit veröffentlicht wird, würde auf den ersten Blick zeigen, dass das theokratische Zeugniswerk auf der Erde so gut wie abgeschlossen ist."])</w:t>
      </w:r>
    </w:p>
    <w:p>
      <w:pPr>
        <w:pStyle w:val="Normal"/>
        <w:rPr/>
      </w:pPr>
      <w:r>
        <w:rPr/>
      </w:r>
    </w:p>
    <w:p>
      <w:pPr>
        <w:pStyle w:val="Normal"/>
        <w:rPr/>
      </w:pPr>
      <w:r>
        <w:rPr/>
        <w:t>Im Jahr 1940 fuhr Herbert mit derselben falschen Prophezeiung fort:</w:t>
      </w:r>
    </w:p>
    <w:p>
      <w:pPr>
        <w:pStyle w:val="QUOTES"/>
        <w:rPr/>
      </w:pPr>
      <w:r>
        <w:rPr/>
        <w:t xml:space="preserve">"Die Nazis werden Großbritannien erobern." "Die Türkei wird zum Verräter an Großbritannien werden" (PT). </w:t>
      </w:r>
    </w:p>
    <w:p>
      <w:pPr>
        <w:pStyle w:val="QUOTES"/>
        <w:rPr/>
      </w:pPr>
      <w:r>
        <w:rPr/>
      </w:r>
    </w:p>
    <w:p>
      <w:pPr>
        <w:pStyle w:val="Normal"/>
        <w:rPr/>
      </w:pPr>
      <w:r>
        <w:rPr/>
        <w:t>Wie wir wissen, blieb die Türkei neutral. Falsche Prophezeiungen und Behauptungen reihen sich bei Armstrong und seiner Predigerschaft aneinander.</w:t>
      </w:r>
    </w:p>
    <w:p>
      <w:pPr>
        <w:pStyle w:val="Normal"/>
        <w:rPr/>
      </w:pPr>
      <w:r>
        <w:rPr/>
      </w:r>
    </w:p>
    <w:p>
      <w:pPr>
        <w:pStyle w:val="Normal"/>
        <w:rPr>
          <w:b/>
          <w:b/>
        </w:rPr>
      </w:pPr>
      <w:r>
        <w:rPr>
          <w:b/>
        </w:rPr>
        <w:t>1941</w:t>
      </w:r>
    </w:p>
    <w:p>
      <w:pPr>
        <w:pStyle w:val="Normal"/>
        <w:rPr/>
      </w:pPr>
      <w:r>
        <w:rPr/>
        <w:t>Im Jahr 1941 machte Herbert Armstrong weitere Fehler, die darauf hindeuten, dass er die Handlungen Hitlers in der Operation Barbarossa und die Handlungen des Königs des Nordens in Daniel verwechselt hatte, wo Nachrichten aus dem Osten und dem Norden ihn alarmierten und er auszog, um viele zu vernichten. Das Gebiet der russischen Operationen lag in der Ukraine und in Stalingrad. Diese Gebiete lagen nordwestlich von Jerusalem und nicht nordöstlich.</w:t>
      </w:r>
    </w:p>
    <w:p>
      <w:pPr>
        <w:pStyle w:val="Normal"/>
        <w:rPr/>
      </w:pPr>
      <w:r>
        <w:rPr/>
      </w:r>
    </w:p>
    <w:p>
      <w:pPr>
        <w:pStyle w:val="QUOTES"/>
        <w:rPr/>
      </w:pPr>
      <w:r>
        <w:rPr/>
        <w:t>"Die biblische Prophezeiung deutet darauf hin, dass Hitler bei seiner gegenwärtigen russischen Invasion der Sieger sein muss!...Hitler wird aus diesem russischen Feldzug stärker als je zuvor hervorgehen, frei, die gesamte Macht seiner Streitkräfte gegen Großbritannien und Amerika zu richten!" (Herbert Armstrong, The Plain Truth, Sept.-Okt. 1941, S.7)</w:t>
      </w:r>
    </w:p>
    <w:p>
      <w:pPr>
        <w:pStyle w:val="Normal"/>
        <w:rPr/>
      </w:pPr>
      <w:r>
        <w:rPr/>
      </w:r>
    </w:p>
    <w:p>
      <w:pPr>
        <w:pStyle w:val="Normal"/>
        <w:rPr/>
      </w:pPr>
      <w:r>
        <w:rPr/>
        <w:t>Die Ansichten von Herbert Armstrong zeigen eine tiefe Unkenntnis der biblischen Zeitrechnung und Prophezeiung, wie sie unter Gottes Kalender gelten. Auch die JWs unter Rutherford waren genauso unwissend und schlecht beraten.</w:t>
      </w:r>
    </w:p>
    <w:p>
      <w:pPr>
        <w:pStyle w:val="Normal"/>
        <w:rPr/>
      </w:pPr>
      <w:r>
        <w:rPr/>
      </w:r>
    </w:p>
    <w:p>
      <w:pPr>
        <w:pStyle w:val="Normal"/>
        <w:rPr/>
      </w:pPr>
      <w:r>
        <w:rPr/>
        <w:t>Im Jahr 1941 riet Rutherford noch, dass Kinder aufgeschoben werden könnten und sollten.</w:t>
      </w:r>
    </w:p>
    <w:p>
      <w:pPr>
        <w:pStyle w:val="QUOTES"/>
        <w:rPr/>
      </w:pPr>
      <w:r>
        <w:rPr>
          <w:rFonts w:eastAsia="Times New Roman"/>
        </w:rPr>
        <w:t xml:space="preserve"> </w:t>
      </w:r>
      <w:r>
        <w:rPr/>
        <w:t>"Harmagedon ist sicherlich nahe, und während dieser Zeit wird der Herr alles, was beleidigend und unangenehm ist, von der Erde reinwaschen. ... Von nun an werden wir unsere Herzenshingabe auf die Theokratie richten, da wir wissen, dass wir bald für immer gemeinsam auf der Erde unterwegs sein werden. Unsere Hoffnung ist, dass unsere Ehe innerhalb weniger Jahre vollzogen werden kann und wir durch die Gnade des Herrn süße Kinder haben werden, die dem Herrn zur Ehre gereichen werden. Wir können unsere Heirat gut aufschieben, bis dauerhafter Friede auf der Erde einkehrt." (J. F. Rutherford, Kinder, 1941, S. 366)</w:t>
      </w:r>
    </w:p>
    <w:p>
      <w:pPr>
        <w:pStyle w:val="Normal"/>
        <w:rPr/>
      </w:pPr>
      <w:r>
        <w:rPr/>
      </w:r>
    </w:p>
    <w:p>
      <w:pPr>
        <w:pStyle w:val="Normal"/>
        <w:rPr/>
      </w:pPr>
      <w:r>
        <w:rPr/>
        <w:t>Wiederum 1941 hieß es:</w:t>
      </w:r>
    </w:p>
    <w:p>
      <w:pPr>
        <w:pStyle w:val="QUOTES"/>
        <w:rPr/>
      </w:pPr>
      <w:r>
        <w:rPr/>
        <w:t>"Als die marschierenden Kinder das Geschenk [Rutherfords Buch, Kinder] entgegennahmen, umklammerten sie es, nicht als Spielzeug oder Spielerei zum müßigen Vergnügen, sondern als das vom Herrn bereitgestellte Instrument für die wirksamste Arbeit in den verbleibenden Monaten vor Harmagedon." (Wachtturm, 15. Sept. 1941, S. 288)</w:t>
      </w:r>
    </w:p>
    <w:p>
      <w:pPr>
        <w:pStyle w:val="Normal"/>
        <w:rPr/>
      </w:pPr>
      <w:r>
        <w:rPr/>
      </w:r>
    </w:p>
    <w:p>
      <w:pPr>
        <w:pStyle w:val="Normal"/>
        <w:rPr>
          <w:b/>
          <w:b/>
        </w:rPr>
      </w:pPr>
      <w:r>
        <w:rPr>
          <w:b/>
        </w:rPr>
        <w:t>1942</w:t>
      </w:r>
    </w:p>
    <w:p>
      <w:pPr>
        <w:pStyle w:val="Normal"/>
        <w:rPr/>
      </w:pPr>
      <w:r>
        <w:rPr/>
        <w:t>1942 war das JW-System der Ansicht, dass es sich tatsächlich um Harmagedon handelte:</w:t>
      </w:r>
    </w:p>
    <w:p>
      <w:pPr>
        <w:pStyle w:val="QUOTES"/>
        <w:rPr/>
      </w:pPr>
      <w:r>
        <w:rPr/>
        <w:t>"Nun, da Harmagedon unmittelbar vor uns liegt, geht es um Leben oder Vernichtung. Diejenigen, die zu den anderen Schafen des Herrn gehören wollen, die die große Schar der Überlebenden von Harmagedon bilden und für immer freudig auf der Erde leben werden, müssen die Antwort auf eine sehr persönliche und sehr wichtige Frage finden." (Wachtturm, 1. April 1942, S. 139)</w:t>
      </w:r>
    </w:p>
    <w:p>
      <w:pPr>
        <w:pStyle w:val="QUOTES"/>
        <w:rPr/>
      </w:pPr>
      <w:r>
        <w:rPr/>
      </w:r>
    </w:p>
    <w:p>
      <w:pPr>
        <w:pStyle w:val="Normal"/>
        <w:rPr/>
      </w:pPr>
      <w:r>
        <w:rPr/>
        <w:t xml:space="preserve">Wiederum im Jahr 1942:                                                                                                       </w:t>
      </w:r>
    </w:p>
    <w:p>
      <w:pPr>
        <w:pStyle w:val="QUOTES"/>
        <w:rPr/>
      </w:pPr>
      <w:r>
        <w:rPr/>
        <w:t>"Die neue Welt steht vor den Toren ... Die Zeit ist kurz. Diejenigen, die sich nicht informieren und die sich jetzt nicht für die neue Welt entscheiden, die Höhere Mächte errichten werden, werden niemals leben, um in Segnungen und Herrlichkeiten einzugehen." (Die Neue Welt, 1942, S. 10)</w:t>
      </w:r>
    </w:p>
    <w:p>
      <w:pPr>
        <w:pStyle w:val="Normal"/>
        <w:rPr/>
      </w:pPr>
      <w:r>
        <w:rPr/>
      </w:r>
    </w:p>
    <w:p>
      <w:pPr>
        <w:pStyle w:val="Normal"/>
        <w:rPr/>
      </w:pPr>
      <w:r>
        <w:rPr/>
        <w:t>Ebenfalls 1942 hieß es: "Erwartet die auferstandenen Toten jeden Tag zurück". Christus war im Tempel und das Jüngste Gericht hatte begonnen. Er hatte den Tempel zu sich geholt.</w:t>
      </w:r>
    </w:p>
    <w:p>
      <w:pPr>
        <w:pStyle w:val="QUOTES"/>
        <w:rPr/>
      </w:pPr>
      <w:r>
        <w:rPr/>
        <w:t>Der Herr Jesus ist jetzt zum Gericht in den Tempel gekommen, und den Rest der Glieder "seines Leibes", der sich noch auf der Erde befindet, hat er im Zustand vollkommener Einheit mit sich selbst im Tempel versammelt (Maleachi 3:1-3), und daher können diese treuen Männer von einst jeden Tag von den Toten zurückerwartet werden. Die Heilige Schrift gibt guten Grund zu der Annahme, dass es kurz vor dem Ausbruch von Harmagedon sein wird. In dieser Erwartung wurde 1930 das Haus in San Diego, Kalifornien, gebaut, das von den religiösen Feinden in böser Absicht stark beworben wurde, und das den Namen "Beth Sarim" erhielt, was "Haus der Fürsten" bedeutet. Es wird jetzt treuhänderisch verwaltet, damit diese Prinzen es nach ihrer Rückkehr bewohnen können. Die jüngsten Tatsachen zeigen, dass die Religiösen dieser dem Untergang geweihten Welt mit den Zähnen knirschen wegen des Zeugnisses, das das "Haus der Fürsten" für die neue Welt ablegt. Diesen Religionisten und ihren Verbündeten wird die Rückkehr jener treuen Männer von einst, die mit Recht über die Menschen herrschen, keine Freude bereiten. Aber für das Volk, das die Engel besungen haben, die 'Menschen guten Willens', wird es ein Anlass zu grenzenlosem Jubel sein, und sie werden sich auf die Seite jener fürstlichen Vertreter des Himmelreichs stellen." (Die Neue Welt, 1942, S. 104-105)</w:t>
      </w:r>
    </w:p>
    <w:p>
      <w:pPr>
        <w:pStyle w:val="Normal"/>
        <w:rPr/>
      </w:pPr>
      <w:r>
        <w:rPr/>
      </w:r>
    </w:p>
    <w:p>
      <w:pPr>
        <w:pStyle w:val="Normal"/>
        <w:rPr/>
      </w:pPr>
      <w:r>
        <w:rPr/>
        <w:t>Und wiederum 1942 erklärten sie, dass ihre Konzentration auf das Jahr 1914 und die Entrückung der Brautklasse in den Himmel sie die Veröffentlichung der wahren Botschaft vernachlässigen ließ:</w:t>
      </w:r>
    </w:p>
    <w:p>
      <w:pPr>
        <w:pStyle w:val="QUOTES"/>
        <w:rPr/>
      </w:pPr>
      <w:r>
        <w:rPr/>
        <w:t>Diese Tätigkeit, Gottes Königreich zu veröffentlichen und seinen Namen von den Vorwürfen des Teufels durch die Religion zu reinigen, wurde fälschlicherweise der Vorbereitung der Brautklasse Christi auf die Hochzeit mit ihm im Himmel im Jahr 1914 untergeordnet, wie einige dachten. (Die Neue Welt; 1942; 2.000.000 Aufl., S. 273-274)</w:t>
      </w:r>
    </w:p>
    <w:p>
      <w:pPr>
        <w:pStyle w:val="Normal"/>
        <w:rPr/>
      </w:pPr>
      <w:r>
        <w:rPr/>
      </w:r>
    </w:p>
    <w:p>
      <w:pPr>
        <w:pStyle w:val="Normal"/>
        <w:rPr/>
      </w:pPr>
      <w:r>
        <w:rPr/>
        <w:t>Im Jahr 1942 erkannten sie die Fehler in ihrem System, der Hiob-Klasse und ihrem Führer als dem Boten des Herrn:</w:t>
      </w:r>
    </w:p>
    <w:p>
      <w:pPr>
        <w:pStyle w:val="QUOTES"/>
        <w:rPr/>
      </w:pPr>
      <w:r>
        <w:rPr/>
        <w:t>Bevor der Bote des Herrn in den Tempel kam und anfing, den Willen Gottes zu interpretieren und zu lehren, hatte die Hiob-Klasse den Rat durch Worte ohne Wissen verdunkelt, da die Zeit für die Offenbarung solchen Wissens noch nicht gekommen war. Einige der Geweihten dachten, sie müssten zu einer bestimmten Zeit in den Himmel zurückgebracht werden, um Gott bei der Leitung des Universums zu helfen. (Die Neue Welt, 1942; 2.000.000. Auflage, S. 308)</w:t>
      </w:r>
    </w:p>
    <w:p>
      <w:pPr>
        <w:pStyle w:val="Normal"/>
        <w:rPr/>
      </w:pPr>
      <w:r>
        <w:rPr/>
      </w:r>
    </w:p>
    <w:p>
      <w:pPr>
        <w:pStyle w:val="Normal"/>
        <w:rPr/>
      </w:pPr>
      <w:r>
        <w:rPr/>
        <w:t>Im Jahr 1942 sagten sie, dass die Identitäten im Glaubenskapitel von Hebräer 11 die Führer der Kirche sein würden. Sie würden "jetzt jeden Tag" kommen.</w:t>
      </w:r>
    </w:p>
    <w:p>
      <w:pPr>
        <w:pStyle w:val="QUOTES"/>
        <w:rPr/>
      </w:pPr>
      <w:r>
        <w:rPr/>
        <w:t>"Die treuen Taten der Männer, die in Israel als Väter bekannt waren, werden im elften Kapitel des Hebräerbriefs aufgezählt. Mose 12:1-3; 28:13,14; Apostelgeschichte 7:2-5....Diese Männer werden die sichtbaren Repräsentanten der Theokratie sein, der Regierung, die vom allmächtigen Gott als seine Kapitalorganisation geschaffen und aufgebaut wurde und die die Welt regieren wird. Ein weiterer Beweis dafür, dass diese Fürsten in Kürze als vollkommene Menschen ihr Amt auf der Erde antreten werden, findet sich in der Prophezeiung von Daniel. Du aber gehe deinen Weg, bis das Ende kommt; denn du wirst ruhen und in deinem Los stehen am Ende der Tage (Daniel 12,13). Das Los Daniels ist das dieser Fürsten. Es wird nun der Beweis erbracht, dass wir jetzt am Ende der Tage leben, und wir können erwarten, Daniel und die anderen erwähnten Prinzen jeden Tag zu sehen!" (Consolation, 27. April 1942, S. 13)</w:t>
      </w:r>
    </w:p>
    <w:p>
      <w:pPr>
        <w:pStyle w:val="Normal"/>
        <w:rPr/>
      </w:pPr>
      <w:r>
        <w:rPr/>
      </w:r>
    </w:p>
    <w:p>
      <w:pPr>
        <w:pStyle w:val="Normal"/>
        <w:rPr/>
      </w:pPr>
      <w:r>
        <w:rPr/>
        <w:t>Inzwischen übertrug Armstrong seine Ansichten über Mussolini auf Rommel und dann auf Hitler und die Nazis. Seine Ansichten über den Krieg hätten nicht vollkommen falscher sein können.</w:t>
      </w:r>
    </w:p>
    <w:p>
      <w:pPr>
        <w:pStyle w:val="Normal"/>
        <w:rPr/>
      </w:pPr>
      <w:r>
        <w:rPr/>
      </w:r>
    </w:p>
    <w:p>
      <w:pPr>
        <w:pStyle w:val="Normal"/>
        <w:rPr/>
      </w:pPr>
      <w:r>
        <w:rPr/>
        <w:t>Im Jahr 1942 sagte Herbert Armstrong in der PT, dass Rommel Jerusalem und Ägypten mit Hilfe der deutschen Armee, die durch den Kaukasus und Südrussland kommt, erobern würde. Tatsache ist, dass die deutschen Streitkräfte in Stalingrad vernichtet wurden und etwa 100.000 in Gefangenschaft gerieten. Zwischen August 1942 und Februar 1943 erlitten die Deutschen an der gesamten Ostfront schwere Verluste. Die britische Achte Armee vernichtete im November 1942 Rommels Armee bei El Alamein und rückte dann quer durch Afrika vor, um sich mit den Amerikanern zu vereinigen, die im Westen in Tripolis gelandet waren. Die Australier zogen durch Palästina nach Syrien und besiegten die französische Fremdenlegion unter den Vichy-Franzosen, die sich zuvor für die Nazis ausgesprochen hatten. Die Achsenmächte setzten nie einen Fuß in Palästina. Die Australian Desert Force (Australian Imperial Force (2nd AIF)) kehrte dann in den Pazifik zurück, um sich ihren Landsleuten anzuschließen, die den Japanern in Papua-Neuguinea gerade die erste Landniederlage beigebracht hatten. Zusammen mit den Amerikanern kämpften sie sich nach Norden vor, um Japan zu besiegen. Neuseeland, Indien, Südafrika und Kanada (die nicht in der Wüste gekämpft hatten) blieben bei den Briten und besiegten die Achsenmächte in Deutschland und auch die Japaner in Birma, obwohl viele Südafrikaner beim Fall von Tobruk in Gefangenschaft geraten waren.</w:t>
      </w:r>
    </w:p>
    <w:p>
      <w:pPr>
        <w:pStyle w:val="Normal"/>
        <w:rPr/>
      </w:pPr>
      <w:r>
        <w:rPr/>
      </w:r>
    </w:p>
    <w:p>
      <w:pPr>
        <w:pStyle w:val="Normal"/>
        <w:rPr/>
      </w:pPr>
      <w:r>
        <w:rPr/>
        <w:t>Herbert Armstrongs Verständnis des Zeitpunkts der Wiederkunft Christi und der Ereignisse der Nazis im Zweiten Weltkrieg war sowohl in biblischer als auch in politischer Hinsicht zutiefst ignorant. Nur in den USA in der Zeit vor dem Kalten Krieg hätte er seine albernen Prognosen äußern können.</w:t>
      </w:r>
    </w:p>
    <w:p>
      <w:pPr>
        <w:pStyle w:val="Normal"/>
        <w:rPr/>
      </w:pPr>
      <w:r>
        <w:rPr/>
      </w:r>
    </w:p>
    <w:p>
      <w:pPr>
        <w:pStyle w:val="Normal"/>
        <w:rPr>
          <w:b/>
          <w:b/>
        </w:rPr>
      </w:pPr>
      <w:r>
        <w:rPr>
          <w:b/>
        </w:rPr>
        <w:t>1943</w:t>
      </w:r>
    </w:p>
    <w:p>
      <w:pPr>
        <w:pStyle w:val="Normal"/>
        <w:rPr/>
      </w:pPr>
      <w:r>
        <w:rPr/>
        <w:t>Im Jahr 1943 sagte Armstrong den Kampf zwischen Christus und dem falschen Propheten voraus und brachte sie mit Hitler in Verbindung.</w:t>
      </w:r>
    </w:p>
    <w:p>
      <w:pPr>
        <w:pStyle w:val="QUOTES"/>
        <w:rPr/>
      </w:pPr>
      <w:r>
        <w:rPr/>
        <w:t>"Aber Hitler (oder sein Nachfolger, wenn es einen gibt) und der falsche Prophet werden gegen Christus kämpfen!" (Herbert Armstrong, The Plain Truth, März-April 1943, S. 6)</w:t>
      </w:r>
    </w:p>
    <w:p>
      <w:pPr>
        <w:pStyle w:val="QUOTES"/>
        <w:rPr/>
      </w:pPr>
      <w:r>
        <w:rPr/>
      </w:r>
    </w:p>
    <w:p>
      <w:pPr>
        <w:pStyle w:val="Normal"/>
        <w:rPr/>
      </w:pPr>
      <w:r>
        <w:rPr/>
        <w:t>Der größte falsche Prophet, der dieses Fiasko überlebte, war Armstrong.</w:t>
      </w:r>
    </w:p>
    <w:p>
      <w:pPr>
        <w:pStyle w:val="Normal"/>
        <w:rPr/>
      </w:pPr>
      <w:r>
        <w:rPr/>
      </w:r>
    </w:p>
    <w:p>
      <w:pPr>
        <w:pStyle w:val="Normal"/>
        <w:rPr/>
      </w:pPr>
      <w:r>
        <w:rPr/>
        <w:t>Auch sein Wissen über die Bibel in Bezug auf die Fortschritte der Wissenschaft war miserabel. Auch er sagte 1943:</w:t>
      </w:r>
    </w:p>
    <w:p>
      <w:pPr>
        <w:pStyle w:val="QUOTES"/>
        <w:rPr/>
      </w:pPr>
      <w:r>
        <w:rPr/>
        <w:t>"Der Mensch kann weder mit Flugzeugen noch mit Raketen noch mit anderen Mitteln über die Lufthülle hinauskommen, die unseren irdischen Globus umgibt..." (The Truth Shall Make you Free, S. 285, Ausgabe 1943).</w:t>
      </w:r>
    </w:p>
    <w:p>
      <w:pPr>
        <w:pStyle w:val="Normal"/>
        <w:rPr/>
      </w:pPr>
      <w:r>
        <w:rPr/>
      </w:r>
    </w:p>
    <w:p>
      <w:pPr>
        <w:pStyle w:val="Normal"/>
        <w:rPr/>
      </w:pPr>
      <w:r>
        <w:rPr/>
        <w:t>Die Fortschritte im V1/V2-System haben seine Äußerungen zweifelsohne gefördert. Später im Jahr 1943 kam er jedoch zu der Erkenntnis, dass der Zweite Weltkrieg möglicherweise nicht der letzte Krieg sein würde, da Nazi-Deutschland das Schlimmste abbekäme. Er war der Meinung, dass das Ende des Krieges noch Jahre dauern würde, wie aus seinen Äußerungen von 1944 hervorgeht, aber er begann, sich abzusichern, um nicht als kompletter Narr dazustehen - obwohl ihn das in der Vergangenheit nicht beunruhigt hatte und es ihn auch danach nicht zu beunruhigen schien.</w:t>
      </w:r>
    </w:p>
    <w:p>
      <w:pPr>
        <w:pStyle w:val="Normal"/>
        <w:rPr/>
      </w:pPr>
      <w:r>
        <w:rPr/>
      </w:r>
    </w:p>
    <w:p>
      <w:pPr>
        <w:pStyle w:val="Normal"/>
        <w:rPr/>
      </w:pPr>
      <w:r>
        <w:rPr/>
        <w:t>Im Jahr 1943 fuhr er fort:</w:t>
      </w:r>
    </w:p>
    <w:p>
      <w:pPr>
        <w:pStyle w:val="QUOTES"/>
        <w:rPr/>
      </w:pPr>
      <w:r>
        <w:rPr>
          <w:rFonts w:eastAsia="Times New Roman"/>
        </w:rPr>
        <w:t xml:space="preserve"> </w:t>
      </w:r>
      <w:r>
        <w:rPr/>
        <w:t>"Der letzte Krieg wird sehr plötzlich und völlig überraschend kommen ... Dennoch ist das Erscheinen des 'verwüstenden Greuels an heiliger Stätte' ein untrüglicher Beweis dafür, dass der unbekannte Tag und die unbekannte Stunde des Beginns des letzten Krieges gefährlich nahe sind." (Die Wahrheit wird euch frei machen, 1943, S. 341)</w:t>
      </w:r>
    </w:p>
    <w:p>
      <w:pPr>
        <w:pStyle w:val="Normal"/>
        <w:rPr/>
      </w:pPr>
      <w:r>
        <w:rPr/>
      </w:r>
    </w:p>
    <w:p>
      <w:pPr>
        <w:pStyle w:val="Normal"/>
        <w:rPr>
          <w:b/>
          <w:b/>
        </w:rPr>
      </w:pPr>
      <w:r>
        <w:rPr>
          <w:b/>
        </w:rPr>
        <w:t>1944</w:t>
      </w:r>
    </w:p>
    <w:p>
      <w:pPr>
        <w:pStyle w:val="Normal"/>
        <w:rPr/>
      </w:pPr>
      <w:r>
        <w:rPr/>
        <w:t>Im Jahr 1944 wurde die Gründung der Vereinten Nationen...</w:t>
      </w:r>
    </w:p>
    <w:p>
      <w:pPr>
        <w:pStyle w:val="QUOTES"/>
        <w:rPr/>
      </w:pPr>
      <w:r>
        <w:rPr/>
        <w:t>"als einer der positivsten Beweise dafür, dass 'das Reich der Himmel nahe ist' und dass das Ende der Weltordnung nahe ist. Jesus hat die Errichtung dieser antichristlichen Organisation vorausgesagt." (Das Königreich ist nahe, 1944, S. 342)</w:t>
      </w:r>
    </w:p>
    <w:p>
      <w:pPr>
        <w:pStyle w:val="Normal"/>
        <w:rPr/>
      </w:pPr>
      <w:r>
        <w:rPr/>
      </w:r>
    </w:p>
    <w:p>
      <w:pPr>
        <w:pStyle w:val="Normal"/>
        <w:rPr/>
      </w:pPr>
      <w:r>
        <w:rPr/>
        <w:t>Armstrong begann, die Hysterie der Schreckgespenster auf Japan zu übertragen, als Deutschland 1944 dezimiert wurde:</w:t>
      </w:r>
    </w:p>
    <w:p>
      <w:pPr>
        <w:pStyle w:val="QUOTES"/>
        <w:rPr/>
      </w:pPr>
      <w:r>
        <w:rPr/>
        <w:t>"Wir haben nur die geringste Delle in der japanischen Verteidigung im Pazifik hinterlassen, und bei dem derzeitigen Tempo werden wir etwa 20 Jahre brauchen, um sie zu besiegen" (PT).</w:t>
      </w:r>
    </w:p>
    <w:p>
      <w:pPr>
        <w:pStyle w:val="Normal"/>
        <w:rPr/>
      </w:pPr>
      <w:r>
        <w:rPr/>
      </w:r>
    </w:p>
    <w:p>
      <w:pPr>
        <w:pStyle w:val="Normal"/>
        <w:rPr>
          <w:b/>
          <w:b/>
        </w:rPr>
      </w:pPr>
      <w:r>
        <w:rPr>
          <w:b/>
        </w:rPr>
        <w:t>1945</w:t>
      </w:r>
    </w:p>
    <w:p>
      <w:pPr>
        <w:pStyle w:val="Normal"/>
        <w:rPr/>
      </w:pPr>
      <w:r>
        <w:rPr/>
        <w:t>Dann schrieb er Japan Atommächte zu, obwohl Deutschland den Wettlauf um deren Entwicklung verloren hatte. Er sagte im Juli 1945:</w:t>
      </w:r>
    </w:p>
    <w:p>
      <w:pPr>
        <w:pStyle w:val="QUOTES"/>
        <w:rPr/>
      </w:pPr>
      <w:r>
        <w:rPr/>
        <w:t>"Obwohl Deutschland vernichtet ist, wird Japan Atombomben entwickeln, um Amerika zu vernichten."</w:t>
      </w:r>
    </w:p>
    <w:p>
      <w:pPr>
        <w:pStyle w:val="Normal"/>
        <w:rPr/>
      </w:pPr>
      <w:r>
        <w:rPr/>
      </w:r>
    </w:p>
    <w:p>
      <w:pPr>
        <w:pStyle w:val="Normal"/>
        <w:rPr/>
      </w:pPr>
      <w:r>
        <w:rPr/>
        <w:t>All dies geschah, obwohl die US-Atombombe bereits in Los Alamos getestet worden war. Die Schlüsselkomponenten wurden im Bundesstaat Washington hergestellt, der unmittelbar nördlich von Armstrong lag, der sich in Oregon aufhielt. Er hatte keine prophetischen Hinweise darauf, dass diese Dinge so eintreten würden. Im August 1945 wurden zwei US-A-Bomben auf Japan abgeworfen. Dieser Akt brachte die Japaner zur Kapitulation und beendete den Krieg. Es war fast so, als hätte er Nachrichtenfetzen und Klatsch aufgeschnappt und sie gegen seine eigenen Leute gerichtet, obwohl sie es waren, die die Bomben entwickelt hatten.</w:t>
      </w:r>
    </w:p>
    <w:p>
      <w:pPr>
        <w:pStyle w:val="Normal"/>
        <w:rPr>
          <w:b/>
          <w:b/>
        </w:rPr>
      </w:pPr>
      <w:r>
        <w:rPr>
          <w:b/>
        </w:rPr>
      </w:r>
    </w:p>
    <w:p>
      <w:pPr>
        <w:pStyle w:val="Normal"/>
        <w:rPr>
          <w:b/>
          <w:b/>
        </w:rPr>
      </w:pPr>
      <w:r>
        <w:rPr>
          <w:b/>
        </w:rPr>
        <w:t>Nachkriegswahn und falsche Prophezeiungen</w:t>
      </w:r>
    </w:p>
    <w:p>
      <w:pPr>
        <w:pStyle w:val="Normal"/>
        <w:rPr/>
      </w:pPr>
      <w:r>
        <w:rPr/>
        <w:t>Nach dem Krieg waren die Prophezeiungen immer noch nicht erfüllt, und es schien, als müsse der Plan durch eine Erweckung erklärt werden. Jeder, der auch nur flüchtig in der Bibel gelesen hatte, wusste das, also war es ein sicherer Ausgangspunkt. Doch Herbert ließ seine Unwissenheit über die einfache Logik und die zunehmende Technologie der Zeit siegen.</w:t>
      </w:r>
    </w:p>
    <w:p>
      <w:pPr>
        <w:pStyle w:val="Normal"/>
        <w:rPr/>
      </w:pPr>
      <w:r>
        <w:rPr/>
      </w:r>
    </w:p>
    <w:p>
      <w:pPr>
        <w:pStyle w:val="Normal"/>
        <w:rPr>
          <w:b/>
          <w:b/>
        </w:rPr>
      </w:pPr>
      <w:r>
        <w:rPr>
          <w:b/>
        </w:rPr>
        <w:t>1946</w:t>
      </w:r>
    </w:p>
    <w:p>
      <w:pPr>
        <w:pStyle w:val="Normal"/>
        <w:rPr/>
      </w:pPr>
      <w:r>
        <w:rPr/>
        <w:t>Nach dem Krieg, im Jahr 1946, fuhr er fort:</w:t>
      </w:r>
    </w:p>
    <w:p>
      <w:pPr>
        <w:pStyle w:val="QUOTES"/>
        <w:rPr/>
      </w:pPr>
      <w:r>
        <w:rPr>
          <w:rFonts w:eastAsia="Times New Roman"/>
        </w:rPr>
        <w:t xml:space="preserve"> </w:t>
      </w:r>
      <w:r>
        <w:rPr/>
        <w:t>"Die Katastrophe von Harmagedon, die größer ist als die, die Sodom und Gomorrha heimsuchte, steht vor der Tür." (Let God Be True, 1946, S. 194)</w:t>
      </w:r>
    </w:p>
    <w:p>
      <w:pPr>
        <w:pStyle w:val="QUOTES"/>
        <w:rPr/>
      </w:pPr>
      <w:r>
        <w:rPr/>
      </w:r>
    </w:p>
    <w:p>
      <w:pPr>
        <w:pStyle w:val="Normal"/>
        <w:rPr/>
      </w:pPr>
      <w:r>
        <w:rPr/>
        <w:t>Im Laufe des nächsten Jahrzehnts sollte er eine Reihe von dummen Behauptungen aufstellen, die seine Unkenntnis der Wissenschaft, aber auch sein Gespür für Werbung zeigten.</w:t>
      </w:r>
    </w:p>
    <w:p>
      <w:pPr>
        <w:pStyle w:val="Normal"/>
        <w:rPr/>
      </w:pPr>
      <w:r>
        <w:rPr/>
      </w:r>
    </w:p>
    <w:p>
      <w:pPr>
        <w:pStyle w:val="Normal"/>
        <w:rPr>
          <w:b/>
          <w:b/>
        </w:rPr>
      </w:pPr>
      <w:r>
        <w:rPr>
          <w:b/>
        </w:rPr>
        <w:t>1946/7</w:t>
      </w:r>
    </w:p>
    <w:p>
      <w:pPr>
        <w:pStyle w:val="Normal"/>
        <w:rPr/>
      </w:pPr>
      <w:r>
        <w:rPr/>
        <w:t>In der PT behauptete er, Deutschland würde Super-V2-Raketen entwickeln, um Amerikas Städte zu zerstören.</w:t>
      </w:r>
    </w:p>
    <w:p>
      <w:pPr>
        <w:pStyle w:val="Normal"/>
        <w:rPr/>
      </w:pPr>
      <w:r>
        <w:rPr/>
      </w:r>
    </w:p>
    <w:p>
      <w:pPr>
        <w:pStyle w:val="Normal"/>
        <w:rPr/>
      </w:pPr>
      <w:r>
        <w:rPr/>
        <w:t xml:space="preserve">Außerdem behauptete er 1946/47: "Es wird keinen jüdischen Staat in Palästina geben". Er begründete dies damit, dass Großbritannien und Amerika in Wirklichkeit Israel sind und Palästina im Millennium für sie erhalten bleiben muss. Die Tatsache, dass die Juden Juda sind, schien ihm entgangen zu sein. Auch die Verheißung des Erstgeburtsrechts an Sebulon: "Das Volk nach Jerusalem rufen", war ihm völlig entgangen (siehe das Studienpapier </w:t>
      </w:r>
      <w:r>
        <w:rPr>
          <w:color w:val="0000FF"/>
        </w:rPr>
        <w:t>"Die Völker nach Jerusalem rufen" (Nr. 238)</w:t>
      </w:r>
      <w:r>
        <w:rPr/>
        <w:t>).</w:t>
      </w:r>
    </w:p>
    <w:p>
      <w:pPr>
        <w:pStyle w:val="Normal"/>
        <w:rPr/>
      </w:pPr>
      <w:r>
        <w:rPr/>
      </w:r>
    </w:p>
    <w:p>
      <w:pPr>
        <w:pStyle w:val="Normal"/>
        <w:rPr/>
      </w:pPr>
      <w:r>
        <w:rPr/>
        <w:t>Die Entwicklung von Raketen fand in den USA und der Sowjetunion statt. Die deutschen Wissenschaftler waren alle "kooptiert" worden, um an diesen Orten zu arbeiten. Armstrong sah den Kalten Krieg und die möglichen Katastrophen in der Welt einfach nicht voraus.</w:t>
      </w:r>
    </w:p>
    <w:p>
      <w:pPr>
        <w:pStyle w:val="Normal"/>
        <w:rPr/>
      </w:pPr>
      <w:r>
        <w:rPr/>
      </w:r>
    </w:p>
    <w:p>
      <w:pPr>
        <w:pStyle w:val="Normal"/>
        <w:rPr>
          <w:b/>
          <w:b/>
        </w:rPr>
      </w:pPr>
      <w:r>
        <w:rPr>
          <w:b/>
        </w:rPr>
        <w:t>1948/49</w:t>
      </w:r>
    </w:p>
    <w:p>
      <w:pPr>
        <w:pStyle w:val="Normal"/>
        <w:rPr/>
      </w:pPr>
      <w:r>
        <w:rPr/>
        <w:t>In der PT 1948/49 behauptete er, dass Deutschland innerhalb von fünf Jahren zu einer nuklearen Supermacht werden würde. In Wirklichkeit testete die Sowjetunion ab 1949 A-Bomben und 1953 ihre erste H-Bombe. Er hatte kein Verständnis für die prophetische Entwicklung der Endzeit. Deutschland wurde geteilt und durfte nichts entwickeln, was von einer Besatzungsmacht der Alliierten des Zweiten Weltkriegs als gefährlich eingestuft werden könnte.</w:t>
      </w:r>
    </w:p>
    <w:p>
      <w:pPr>
        <w:pStyle w:val="Normal"/>
        <w:rPr/>
      </w:pPr>
      <w:r>
        <w:rPr/>
      </w:r>
    </w:p>
    <w:p>
      <w:pPr>
        <w:pStyle w:val="Normal"/>
        <w:rPr>
          <w:b/>
          <w:b/>
        </w:rPr>
      </w:pPr>
      <w:r>
        <w:rPr>
          <w:b/>
        </w:rPr>
        <w:t>1950</w:t>
      </w:r>
    </w:p>
    <w:p>
      <w:pPr>
        <w:pStyle w:val="Normal"/>
        <w:rPr/>
      </w:pPr>
      <w:r>
        <w:rPr/>
        <w:t>Im Jahr 1950 sagte er in der PT: "Wenn Deutschland vereinigt wird, wird es sich sofort gegen Amerika wenden, bis an die Zähne mit Atomwaffen bewaffnet, und die ganze Welt erzittern lassen". Tatsache ist, dass die deutsche Wiedervereinigung erst in vierzig Jahren stattfinden wird. Deutschland blieb ein Verbündeter Amerikas im NATO-Bündnis, und Deutschland blieb demokratisch. Bis heute ist seine Politik zurückhaltend und konzentriert sich gegenwärtig auf die Gründung der Europäischen Wirtschaftsgemeinschaft. Die Realität ist, dass Großbritannien und die USA zum militärischen Arm der UNO und ihrer expansionistischen Globalisierung geworden sind. Er sah das alles nicht.</w:t>
      </w:r>
    </w:p>
    <w:p>
      <w:pPr>
        <w:pStyle w:val="Normal"/>
        <w:rPr/>
      </w:pPr>
      <w:r>
        <w:rPr/>
      </w:r>
    </w:p>
    <w:p>
      <w:pPr>
        <w:pStyle w:val="Normal"/>
        <w:rPr/>
      </w:pPr>
      <w:r>
        <w:rPr/>
        <w:t>Noch 1950 erklärte Armstrong, dass: "Der Mensch wird niemals in den Weltraum gelangen". Wie wir alle wissen, waren es die Russen, die im April 1961 mit dem sowjetischen Kosmonauten Juri Gagarin als erste ins All flogen, und die Amerikaner folgten später.  Die USA brachten 1969 Männer auf den Mond und brachten sie sicher wieder nach Hause.</w:t>
      </w:r>
    </w:p>
    <w:p>
      <w:pPr>
        <w:pStyle w:val="Normal"/>
        <w:rPr/>
      </w:pPr>
      <w:r>
        <w:rPr/>
      </w:r>
    </w:p>
    <w:p>
      <w:pPr>
        <w:pStyle w:val="Normal"/>
        <w:rPr/>
      </w:pPr>
      <w:r>
        <w:rPr/>
        <w:t>In der PT 1950 sagte Herbert Armstrong: "Die USA werden nie wieder einen Krieg gewinnen". Der Vietnamkrieg war das wichtigste Beispiel für diese Vorhersage, denn sie zogen sich von dort zurück. Aber der ganze Rest war falsch. Das Eingreifen der UNO in Korea 1950/51 bewahrte Südkorea vor der sicheren Niederlage. Die USA und das britische Commonwealth waren die Schlüsselnationen in diesem Krieg, unterstützt von anderen wie der Türkei, die sich laut Armstrong gegen Großbritannien wenden und im Zweiten Weltkrieg vernichtet werden würden. Die USA haben die folgenden "Siege" errungen: 1982 Grenada; 1989 Panama; 1991 Irak. Die damals als viertgrößte Armee der Welt eingestufte Armee wurde in 40 Tagen vernichtet. Sie mussten erneut in den Irak einmarschieren, und obwohl sie einen schnellen Sieg errungen haben, sind sie in einen erbitterten Aufstandsfeldzug verwickelt, der genauso schlimm zu werden droht wie Vietnam, und es sieht so aus, als würden sie es in naher Zukunft mit dem Iran aufnehmen. Um das zu tun, müssen sie die Wehrpflicht wieder einführen.</w:t>
      </w:r>
    </w:p>
    <w:p>
      <w:pPr>
        <w:pStyle w:val="Normal"/>
        <w:rPr/>
      </w:pPr>
      <w:r>
        <w:rPr/>
      </w:r>
    </w:p>
    <w:p>
      <w:pPr>
        <w:pStyle w:val="Normal"/>
        <w:rPr>
          <w:b/>
          <w:b/>
        </w:rPr>
      </w:pPr>
      <w:r>
        <w:rPr>
          <w:b/>
        </w:rPr>
        <w:t>1951/52</w:t>
      </w:r>
    </w:p>
    <w:p>
      <w:pPr>
        <w:pStyle w:val="Normal"/>
        <w:rPr/>
      </w:pPr>
      <w:r>
        <w:rPr/>
        <w:t xml:space="preserve">In den frühen 1950er Jahren sagte Herbert Armstrong in der PT voraus, dass niemals ein gebürtiger Ägypter Ägypten regieren würde. Dies zeigte eine tiefe Unkenntnis der biblischen Prophezeiung und des Buches Hesekiel (siehe Studienpapier </w:t>
      </w:r>
      <w:hyperlink r:id="rId11">
        <w:r>
          <w:rPr>
            <w:rStyle w:val="InternetLink"/>
          </w:rPr>
          <w:t>Der Fall Ägyptens (Nr. 036)</w:t>
        </w:r>
      </w:hyperlink>
      <w:r>
        <w:rPr/>
        <w:t xml:space="preserve">: Die Prophezeiung von den gebrochenen Armen des Pharao). Im Jahr 1953 übernahm Gamal Abdel Nasser die Macht. Herbert reagierte angeblich mit der Behauptung, Nasser sei ein hellhäutiger Araber und kein echter Ägypter. Die Suez-Krise von 1956 begründete die ägyptische Souveränität, wie es nach den von Hesekiel und Daniel angegebenen Zeiten zu erwarten gewesen wäre. 1970 starb Nasser und wurde durch Anwar Sadat ersetzt, einen schwarzen gebürtigen Ägypter aus dem Süden Ägyptens. Somit wurden Armstrongs Prophezeiung und seine Rationalisierung erneut als falsch erwiesen. Die wahre Prophezeiung und die Erklärung der Ereignisse sind in dem Studienpapier </w:t>
      </w:r>
      <w:hyperlink r:id="rId12">
        <w:r>
          <w:rPr>
            <w:rStyle w:val="InternetLink"/>
          </w:rPr>
          <w:t>Der Fall Ägyptens (Nr. 036) enthalten: Die Prophezeiung der gebrochenen Arme des Pharaos</w:t>
        </w:r>
      </w:hyperlink>
      <w:r>
        <w:rPr/>
        <w:t>.</w:t>
      </w:r>
    </w:p>
    <w:p>
      <w:pPr>
        <w:pStyle w:val="Normal"/>
        <w:rPr/>
      </w:pPr>
      <w:r>
        <w:rPr/>
      </w:r>
    </w:p>
    <w:p>
      <w:pPr>
        <w:pStyle w:val="Normal"/>
        <w:rPr/>
      </w:pPr>
      <w:r>
        <w:rPr/>
        <w:t>Die JWs waren sich immer noch bewusst, dass sie sich in Bezug auf 1914 geirrt hatten, aber sie versuchten, ihre Fehler auch für ihre gutgläubigen Massen zu rationalisieren. Sie sagten 1951:</w:t>
      </w:r>
    </w:p>
    <w:p>
      <w:pPr>
        <w:pStyle w:val="QUOTES"/>
        <w:rPr/>
      </w:pPr>
      <w:r>
        <w:rPr/>
        <w:t>"Unter der Führung von Gottes Geist der Freiheit begann die Zeitschrift, die heute als Wachtturm bekannt ist, damals aber Zions Wachtturm genannt wurde, im Juli 1879 zu erscheinen. Im ersten Jahr ihres Erscheinens wies sie auf das Datum 1914 hin, wie es in der Bibel steht." (What Has Religion Done For Mankind? 1951, S. 308)</w:t>
      </w:r>
    </w:p>
    <w:p>
      <w:pPr>
        <w:pStyle w:val="Normal"/>
        <w:rPr/>
      </w:pPr>
      <w:r>
        <w:rPr/>
      </w:r>
    </w:p>
    <w:p>
      <w:pPr>
        <w:pStyle w:val="Normal"/>
        <w:rPr/>
      </w:pPr>
      <w:r>
        <w:rPr/>
        <w:t>Um nicht übertroffen zu werden, begann die RCG unter Armstrong in den PT-Zeitschriften in der ersten Hälfte der 1950er Jahre zu sagen, dass "Christus 1957 wiederkommen würde". Dieses Thema wurde immer weiter nach vorne geschoben, je näher das Datum kam und je weiter es verging, und sie erwiesen sich wieder einmal als falsche Propheten.</w:t>
      </w:r>
    </w:p>
    <w:p>
      <w:pPr>
        <w:pStyle w:val="Normal"/>
        <w:rPr/>
      </w:pPr>
      <w:r>
        <w:rPr/>
      </w:r>
    </w:p>
    <w:p>
      <w:pPr>
        <w:pStyle w:val="Normal"/>
        <w:rPr>
          <w:b/>
          <w:b/>
        </w:rPr>
      </w:pPr>
      <w:r>
        <w:rPr>
          <w:b/>
        </w:rPr>
        <w:t>1953</w:t>
      </w:r>
    </w:p>
    <w:p>
      <w:pPr>
        <w:pStyle w:val="Normal"/>
        <w:rPr/>
      </w:pPr>
      <w:r>
        <w:rPr/>
        <w:t>Im Jahr 1953 sagten Armstrongs Gefolgsleute:</w:t>
      </w:r>
    </w:p>
    <w:p>
      <w:pPr>
        <w:pStyle w:val="QUOTES"/>
        <w:rPr/>
      </w:pPr>
      <w:r>
        <w:rPr/>
        <w:t>"Ja, es scheint, dass Gott uns einen weiteren 19-Jahres-Zyklus gewährt, um die Verbreitung seines Evangeliums vom Königreich in dieser kranken und sterbenden Welt zu vollenden. .... In der sehr kurzen Zeit, die vor uns liegt, ist eine gewaltige Aufgabe zu bewältigen." (Herman Hoeh, The Plain Truth, Juni 1953, S. 13)</w:t>
      </w:r>
    </w:p>
    <w:p>
      <w:pPr>
        <w:pStyle w:val="Normal"/>
        <w:rPr/>
      </w:pPr>
      <w:r>
        <w:rPr/>
      </w:r>
    </w:p>
    <w:p>
      <w:pPr>
        <w:pStyle w:val="Normal"/>
        <w:rPr/>
      </w:pPr>
      <w:r>
        <w:rPr/>
        <w:t>Er schien zu versuchen, ihre einfach atemberaubende Bilanz von ständig fehlgeschlagenen Prophezeiungen zu rechtfertigen.</w:t>
      </w:r>
    </w:p>
    <w:p>
      <w:pPr>
        <w:pStyle w:val="Normal"/>
        <w:rPr/>
      </w:pPr>
      <w:r>
        <w:rPr/>
      </w:r>
    </w:p>
    <w:p>
      <w:pPr>
        <w:pStyle w:val="Normal"/>
        <w:rPr/>
      </w:pPr>
      <w:r>
        <w:rPr/>
        <w:t>Im Jahr 1953 sagten sie:</w:t>
      </w:r>
    </w:p>
    <w:p>
      <w:pPr>
        <w:pStyle w:val="QUOTES"/>
        <w:rPr/>
      </w:pPr>
      <w:r>
        <w:rPr/>
        <w:t>"Nach fast sechstausend Jahren menschlichen Kummers, Leidens und Todes ist endlich dauerhafte Erleichterung in greifbarer Nähe und wird noch in dieser Generation verwirklicht werden." (Neuer Himmel und eine neue Erde, 1953, S. 7)</w:t>
      </w:r>
    </w:p>
    <w:p>
      <w:pPr>
        <w:pStyle w:val="QUOTES"/>
        <w:rPr/>
      </w:pPr>
      <w:r>
        <w:rPr/>
      </w:r>
    </w:p>
    <w:p>
      <w:pPr>
        <w:pStyle w:val="Normal"/>
        <w:rPr/>
      </w:pPr>
      <w:r>
        <w:rPr/>
        <w:t>Eine Generation sind vierzig Jahre, und dieser Zeitrahmen endete 1993, wenn man es genau nimmt. Das bedeutete das Ende der Organisationsstruktur der WCG und ihre Annahme der Trinität, so dass die Welt in gewissem Sinne von ihren falschen Prophezeiungen befreit wurde, da ihr Leuchter aus dieser Zeit entfernt wurde.</w:t>
      </w:r>
    </w:p>
    <w:p>
      <w:pPr>
        <w:pStyle w:val="Normal"/>
        <w:rPr/>
      </w:pPr>
      <w:r>
        <w:rPr/>
      </w:r>
    </w:p>
    <w:p>
      <w:pPr>
        <w:pStyle w:val="Normal"/>
        <w:rPr/>
      </w:pPr>
      <w:r>
        <w:rPr/>
        <w:t>1953 sagte HWA in dem Artikel Middle East in Prophecy (Naher Osten in der Prophezeiung) voraus, dass Russland und China sich niemals trennen würden, sondern bis zum Kommen Christi vereint bleiben würden. Sie spalteten sich 1958 und blieben mehr als dreißig Jahre lang erbitterte Feinde, die sich viele Grenzscharmützel und Konflikte lieferten. Sie bleiben getrennt, arbeiten aber in einigen wirtschaftlichen Fragen zusammen, so wie es Russland mit dem Westen tut. Die Armstrong-Prophezeiungen scheinen nicht in der Lage zu sein, über die Politik der Zeiten, in denen er schrieb, hinauszublicken.</w:t>
      </w:r>
    </w:p>
    <w:p>
      <w:pPr>
        <w:pStyle w:val="Normal"/>
        <w:rPr/>
      </w:pPr>
      <w:r>
        <w:rPr/>
      </w:r>
    </w:p>
    <w:p>
      <w:pPr>
        <w:pStyle w:val="Normal"/>
        <w:rPr/>
      </w:pPr>
      <w:r>
        <w:rPr/>
        <w:t>In einem PT-Artikel von 1953 sagte HWA voraus, dass der antikommunistische Aufstand in Ost-Berlin direkt zu einem wiederhergestellten Nazi-Deutschland führen würde. Der Aufstand wurde niedergeschlagen. Fünfzig Jahre später haben in Deutschland keine Nazis mehr die Macht übernommen. Die Jugend, die unter diesem System ausgebildet und von seinem Denken beeinflusst wurde, ist gefährlicher, aber sie haben als Führer umsichtig gehandelt.</w:t>
      </w:r>
    </w:p>
    <w:p>
      <w:pPr>
        <w:pStyle w:val="Normal"/>
        <w:rPr/>
      </w:pPr>
      <w:r>
        <w:rPr/>
      </w:r>
    </w:p>
    <w:p>
      <w:pPr>
        <w:pStyle w:val="Normal"/>
        <w:rPr/>
      </w:pPr>
      <w:r>
        <w:rPr/>
        <w:t>In einem PT-Artikel von Herman Hoeh aus dem Jahr 1953 heißt es: "Kreml plant für 20 Jahre in Korea". Tatsache war, dass Eisenhower den Krieg innerhalb eines Monats beendete.</w:t>
      </w:r>
    </w:p>
    <w:p>
      <w:pPr>
        <w:pStyle w:val="Normal"/>
        <w:rPr/>
      </w:pPr>
      <w:r>
        <w:rPr/>
      </w:r>
    </w:p>
    <w:p>
      <w:pPr>
        <w:pStyle w:val="Normal"/>
        <w:rPr>
          <w:b/>
          <w:b/>
        </w:rPr>
      </w:pPr>
      <w:r>
        <w:rPr>
          <w:b/>
        </w:rPr>
        <w:t>1955</w:t>
      </w:r>
    </w:p>
    <w:p>
      <w:pPr>
        <w:pStyle w:val="Normal"/>
        <w:rPr/>
      </w:pPr>
      <w:r>
        <w:rPr/>
        <w:t>Wie üblich lag die Predigerschaft Armstrongs, und zwar alle, bei Prophezeiungen konsequent falsch.</w:t>
      </w:r>
    </w:p>
    <w:p>
      <w:pPr>
        <w:pStyle w:val="Normal"/>
        <w:rPr/>
      </w:pPr>
      <w:r>
        <w:rPr/>
      </w:r>
    </w:p>
    <w:p>
      <w:pPr>
        <w:pStyle w:val="Normal"/>
        <w:rPr/>
      </w:pPr>
      <w:r>
        <w:rPr/>
        <w:t>Im Jahr 1955 sahen wir auch:</w:t>
      </w:r>
    </w:p>
    <w:p>
      <w:pPr>
        <w:pStyle w:val="QUOTES"/>
        <w:rPr/>
      </w:pPr>
      <w:r>
        <w:rPr/>
        <w:t>"Im Lichte der Erfüllung der biblischen Prophezeiung wird es klar, dass der Krieg von Harmagedon kurz vor seinem Durchbruch steht." (Du kannst Harmagedon überleben, in Gottes neue Welt, 1955, S. 331)</w:t>
      </w:r>
    </w:p>
    <w:p>
      <w:pPr>
        <w:pStyle w:val="Normal"/>
        <w:rPr/>
      </w:pPr>
      <w:r>
        <w:rPr/>
      </w:r>
    </w:p>
    <w:p>
      <w:pPr>
        <w:pStyle w:val="Normal"/>
        <w:rPr/>
      </w:pPr>
      <w:r>
        <w:rPr/>
        <w:t>Herman Hoeh sagte im Jahr 1955:</w:t>
      </w:r>
    </w:p>
    <w:p>
      <w:pPr>
        <w:pStyle w:val="QUOTES"/>
        <w:rPr/>
      </w:pPr>
      <w:r>
        <w:rPr>
          <w:rFonts w:eastAsia="Times New Roman"/>
        </w:rPr>
        <w:t xml:space="preserve"> </w:t>
      </w:r>
      <w:r>
        <w:rPr/>
        <w:t>"Gott der Allmächtige hat durch seine Diener, die Propheten, gesprochen, dass er unser Volk für seine Sünden bestrafen wird. Er wird unsere eigene Begierde solche Dürren, Überschwemmungen, Pestilenzen und Hungersnöte verursachen lassen, dass wir innerhalb von zwanzig Jahren völlig verzehrt und als Sklaven zu anderen Nationen verschleppt werden." (Herman Hoeh, The Plain Truth, Okt. 1955, S.16)</w:t>
      </w:r>
    </w:p>
    <w:p>
      <w:pPr>
        <w:pStyle w:val="Normal"/>
        <w:rPr/>
      </w:pPr>
      <w:r>
        <w:rPr/>
      </w:r>
    </w:p>
    <w:p>
      <w:pPr>
        <w:pStyle w:val="Normal"/>
        <w:rPr/>
      </w:pPr>
      <w:r>
        <w:rPr/>
        <w:t>Zu dieser Zeit waren die Verbesserungen in der Landwirtschaft wichtig, um die Nahrungsmittelknappheit in der Dritten Welt abzuwenden. Hoeh und Armstrong nutzten einfach das Problem der damaligen Zeit, ohne die technischen Lösungen zu verstehen.</w:t>
      </w:r>
    </w:p>
    <w:p>
      <w:pPr>
        <w:pStyle w:val="Normal"/>
        <w:rPr/>
      </w:pPr>
      <w:r>
        <w:rPr/>
      </w:r>
    </w:p>
    <w:p>
      <w:pPr>
        <w:pStyle w:val="Normal"/>
        <w:rPr/>
      </w:pPr>
      <w:r>
        <w:rPr/>
        <w:t>In der Januar-PT 1955 sagte Herman Hoeh,</w:t>
      </w:r>
    </w:p>
    <w:p>
      <w:pPr>
        <w:pStyle w:val="QUOTES"/>
        <w:rPr/>
      </w:pPr>
      <w:r>
        <w:rPr/>
        <w:t>"Wir stehen bis 1975 vor einer nationalen Katastrophe... Wir werden innerhalb von zwanzig Jahren völlig verzehrt und als Sklaven in die Gefangenschaft anderer Nationen verschleppt werden."</w:t>
      </w:r>
    </w:p>
    <w:p>
      <w:pPr>
        <w:pStyle w:val="Normal"/>
        <w:rPr/>
      </w:pPr>
      <w:r>
        <w:rPr/>
      </w:r>
    </w:p>
    <w:p>
      <w:pPr>
        <w:pStyle w:val="Normal"/>
        <w:rPr/>
      </w:pPr>
      <w:r>
        <w:rPr/>
        <w:t>Das war einfach nur völliges Gefasel. Sie haben die Rolle der USA und BC bei der Errichtung der Neuen Weltordnung nicht verstanden.</w:t>
      </w:r>
    </w:p>
    <w:p>
      <w:pPr>
        <w:pStyle w:val="Normal"/>
        <w:rPr/>
      </w:pPr>
      <w:r>
        <w:rPr/>
      </w:r>
    </w:p>
    <w:p>
      <w:pPr>
        <w:pStyle w:val="Normal"/>
        <w:rPr/>
      </w:pPr>
      <w:r>
        <w:rPr/>
        <w:t>Auch Herman Hoeh sagte 1955 in einem PT-Artikel:</w:t>
      </w:r>
    </w:p>
    <w:p>
      <w:pPr>
        <w:pStyle w:val="Normal"/>
        <w:rPr>
          <w:sz w:val="18"/>
          <w:szCs w:val="18"/>
        </w:rPr>
      </w:pPr>
      <w:r>
        <w:rPr>
          <w:sz w:val="18"/>
          <w:szCs w:val="18"/>
        </w:rPr>
        <w:t>"Innerhalb von 20 Jahren wird diese Nation von der schlimmsten Dürre in ihrer Geschichte gestürzt werden -"</w:t>
      </w:r>
    </w:p>
    <w:p>
      <w:pPr>
        <w:pStyle w:val="Normal"/>
        <w:rPr>
          <w:sz w:val="18"/>
          <w:szCs w:val="18"/>
        </w:rPr>
      </w:pPr>
      <w:r>
        <w:rPr>
          <w:sz w:val="18"/>
          <w:szCs w:val="18"/>
        </w:rPr>
      </w:r>
    </w:p>
    <w:p>
      <w:pPr>
        <w:pStyle w:val="Normal"/>
        <w:rPr/>
      </w:pPr>
      <w:r>
        <w:rPr/>
        <w:t xml:space="preserve">Der Nahrungsmittelüberschuss in diesem Zeitraum war beträchtlich, und 1975, dem dreifachen Erntejahr des Zyklus für das Sabbatjahr 1976 und das Jubeljahr 1977, hatten die USA einen ihrer größten Getreideüberschüsse und verkauften ihn an die Sowjets. </w:t>
      </w:r>
    </w:p>
    <w:p>
      <w:pPr>
        <w:pStyle w:val="Normal"/>
        <w:rPr/>
      </w:pPr>
      <w:r>
        <w:rPr/>
      </w:r>
    </w:p>
    <w:p>
      <w:pPr>
        <w:pStyle w:val="Normal"/>
        <w:rPr/>
      </w:pPr>
      <w:r>
        <w:rPr/>
        <w:t>In einem Versuch, die 6000-Jahres-Periode zu verschleiern, begannen die JWs, mit der Lebenszeit Adams zu spielen, um die 6000-Jahres-Periode in Zweifel zu ziehen. Wie wir uns vielleicht von oben her erinnern, hatten sie das schon einmal vermasselt.</w:t>
      </w:r>
    </w:p>
    <w:p>
      <w:pPr>
        <w:pStyle w:val="Normal"/>
        <w:rPr/>
      </w:pPr>
      <w:r>
        <w:rPr/>
      </w:r>
    </w:p>
    <w:p>
      <w:pPr>
        <w:pStyle w:val="Normal"/>
        <w:rPr/>
      </w:pPr>
      <w:r>
        <w:rPr/>
        <w:t>Im Jahr 1955 sagten sie:</w:t>
      </w:r>
    </w:p>
    <w:p>
      <w:pPr>
        <w:pStyle w:val="QUOTES"/>
        <w:rPr/>
      </w:pPr>
      <w:r>
        <w:rPr/>
        <w:t>"Gerade weil es zum Geheimnis Jehovas gehört, dass heute niemand in der Lage ist, herauszufinden, wie viel Zeit Adam und später Eva in den letzten Tagen der sechsten Schöpfungsperiode gelebt haben, kann auch niemand feststellen, wann die sechstausend Jahre des gegenwärtigen Ruhetages Jehovas zu Ende gehen. Es liegt auf der Hand, dass der unbekannte Teil der 930 Jahre, die Adam vor dem Beginn der siebentägigen Ruhezeit Jehovas gelebt hat, zum Datum von 1976 hinzugerechnet werden muss." (Wachtturm, 1. Februar 1955, S. 95)</w:t>
      </w:r>
    </w:p>
    <w:p>
      <w:pPr>
        <w:pStyle w:val="Normal"/>
        <w:rPr/>
      </w:pPr>
      <w:r>
        <w:rPr/>
      </w:r>
    </w:p>
    <w:p>
      <w:pPr>
        <w:pStyle w:val="Normal"/>
        <w:rPr/>
      </w:pPr>
      <w:r>
        <w:rPr/>
        <w:t>Da sie die Zeitspanne von 4004 v.u.Z. anfangs nicht befolgten, weil sie ihnen nicht passte, scheinen sie die Angelegenheit vage halten zu wollen, damit sie weiterhin die falschen Daten nennen können, wie es ihnen passt.</w:t>
      </w:r>
    </w:p>
    <w:p>
      <w:pPr>
        <w:pStyle w:val="Normal"/>
        <w:rPr/>
      </w:pPr>
      <w:r>
        <w:rPr/>
      </w:r>
    </w:p>
    <w:p>
      <w:pPr>
        <w:pStyle w:val="Normal"/>
        <w:rPr>
          <w:b/>
          <w:b/>
        </w:rPr>
      </w:pPr>
      <w:r>
        <w:rPr>
          <w:b/>
        </w:rPr>
        <w:t>1956</w:t>
      </w:r>
    </w:p>
    <w:p>
      <w:pPr>
        <w:pStyle w:val="Normal"/>
        <w:rPr/>
      </w:pPr>
      <w:r>
        <w:rPr/>
        <w:t>Armstrong und seine Lakaien ließen sich nicht abschrecken und verbreiteten weiterhin ihre falschen Prophezeiungen.</w:t>
      </w:r>
    </w:p>
    <w:p>
      <w:pPr>
        <w:pStyle w:val="Normal"/>
        <w:rPr/>
      </w:pPr>
      <w:r>
        <w:rPr/>
      </w:r>
    </w:p>
    <w:p>
      <w:pPr>
        <w:pStyle w:val="Normal"/>
        <w:rPr/>
      </w:pPr>
      <w:r>
        <w:rPr/>
        <w:t>In der PT von 1956 sagten sie: "Großbritannien wird innerhalb von 3-5 Jahren in Hungersnot und Anarchie zusammenbrechen".</w:t>
      </w:r>
    </w:p>
    <w:p>
      <w:pPr>
        <w:pStyle w:val="Normal"/>
        <w:rPr/>
      </w:pPr>
      <w:r>
        <w:rPr/>
      </w:r>
    </w:p>
    <w:p>
      <w:pPr>
        <w:pStyle w:val="Normal"/>
        <w:rPr/>
      </w:pPr>
      <w:r>
        <w:rPr/>
        <w:t>Ebenfalls im Jahr 1956 sagte Herman Hoeh:</w:t>
      </w:r>
    </w:p>
    <w:p>
      <w:pPr>
        <w:pStyle w:val="QUOTES"/>
        <w:rPr/>
      </w:pPr>
      <w:r>
        <w:rPr/>
        <w:t>"Diese sieben Jahre nationalen Unheils führen uns - wenn die Daten, die in diesen Prophezeiungen so eindeutig angegeben sind, richtig sind - von 1965 bis 1972!" (Herman Hoeh, The Plain Truth, April 1956, S. 22)</w:t>
      </w:r>
    </w:p>
    <w:p>
      <w:pPr>
        <w:pStyle w:val="Normal"/>
        <w:rPr/>
      </w:pPr>
      <w:r>
        <w:rPr/>
      </w:r>
    </w:p>
    <w:p>
      <w:pPr>
        <w:pStyle w:val="Normal"/>
        <w:rPr/>
      </w:pPr>
      <w:r>
        <w:rPr/>
        <w:t>Um es auf den Gipfel zu treiben in 1956, hatten sie die Frechheit, nach fünfundzwanzig Jahren beständiger falscher Prophezeiungen, in denen sie nicht eine einzige Vorhersage richtig gemacht hatten, zu sagen:</w:t>
      </w:r>
    </w:p>
    <w:p>
      <w:pPr>
        <w:pStyle w:val="QUOTES"/>
        <w:rPr>
          <w:b/>
          <w:b/>
          <w:bCs/>
        </w:rPr>
      </w:pPr>
      <w:r>
        <w:rPr>
          <w:b/>
          <w:bCs/>
        </w:rPr>
        <w:t>"Aber wer versteht heute, was die Propheten vorausgesagt haben? Nur die Geistlichen, deren Wort sich erfüllt, die von Gott berufen und geleitet sind, die Wahrheit zu verkünden! Diejenigen, deren Äußerungen sich nicht erfüllen, haben die Prophezeiungen nicht wahrhaftig ausgesprochen. Wir geben Ihnen hier die Aufzeichnung dessen, was wir in den letzten 2 Jahren verkündet haben - eine Botschaft, die unseres Wissens nach keine anderen Stimmen verkündet haben.... Aber das, wovor wir Sie gewarnt haben, ist eingetreten - genau so, wie wir es gesagt haben.... Daran könnt ihr erkennen, dass unser Werk nicht von Menschen, sondern von Gott ist!" (Dez. 1956, S. 3)</w:t>
      </w:r>
    </w:p>
    <w:p>
      <w:pPr>
        <w:pStyle w:val="Normal"/>
        <w:rPr>
          <w:b/>
          <w:b/>
          <w:bCs/>
        </w:rPr>
      </w:pPr>
      <w:r>
        <w:rPr>
          <w:b/>
          <w:bCs/>
        </w:rPr>
      </w:r>
    </w:p>
    <w:p>
      <w:pPr>
        <w:pStyle w:val="Normal"/>
        <w:rPr/>
      </w:pPr>
      <w:r>
        <w:rPr/>
        <w:t>In der April-PT 1956 sagte Herman Hoeh:</w:t>
      </w:r>
    </w:p>
    <w:p>
      <w:pPr>
        <w:pStyle w:val="QUOTES"/>
        <w:rPr/>
      </w:pPr>
      <w:r>
        <w:rPr/>
        <w:t>"PLAGEN kommen - und nach dieser prophetischen Warnung in etwa zwei Jahren."</w:t>
      </w:r>
    </w:p>
    <w:p>
      <w:pPr>
        <w:pStyle w:val="Normal"/>
        <w:rPr/>
      </w:pPr>
      <w:r>
        <w:rPr/>
      </w:r>
    </w:p>
    <w:p>
      <w:pPr>
        <w:pStyle w:val="Normal"/>
        <w:rPr/>
      </w:pPr>
      <w:r>
        <w:rPr/>
        <w:t>Er sagte auch:</w:t>
      </w:r>
    </w:p>
    <w:p>
      <w:pPr>
        <w:pStyle w:val="QUOTES"/>
        <w:rPr/>
      </w:pPr>
      <w:r>
        <w:rPr/>
        <w:t>"Wir haben unseren Bevölkerungshöchststand fast erreicht, trotz der Vermutungen unserer politischen und industriellen Planer."</w:t>
      </w:r>
    </w:p>
    <w:p>
      <w:pPr>
        <w:pStyle w:val="Normal"/>
        <w:rPr/>
      </w:pPr>
      <w:r>
        <w:rPr/>
      </w:r>
    </w:p>
    <w:p>
      <w:pPr>
        <w:pStyle w:val="Normal"/>
        <w:rPr/>
      </w:pPr>
      <w:r>
        <w:rPr/>
        <w:t>Er hatte offensichtlich keine Ahnung. Die US-Bevölkerung betrug 1956 etwa 180 Millionen. Bis 1998 war die US-Bevölkerung um 50 % auf etwa 270 Millionen gestiegen.</w:t>
      </w:r>
    </w:p>
    <w:p>
      <w:pPr>
        <w:pStyle w:val="Normal"/>
        <w:rPr/>
      </w:pPr>
      <w:r>
        <w:rPr/>
      </w:r>
    </w:p>
    <w:p>
      <w:pPr>
        <w:pStyle w:val="Normal"/>
        <w:rPr/>
      </w:pPr>
      <w:r>
        <w:rPr/>
        <w:t>In der gleichen Ausgabe sagte Hoeh:</w:t>
      </w:r>
    </w:p>
    <w:p>
      <w:pPr>
        <w:pStyle w:val="QUOTES"/>
        <w:rPr/>
      </w:pPr>
      <w:r>
        <w:rPr/>
        <w:t>"Viele von Ihnen werden sich daran erinnern, dass wir Ihnen vor über drei Jahren von den starken Anzeichen berichtet haben, dass die letzte Hälfte dieses - Gottes - Werkes der Ausbreitung des Evangeliums vom Reich Gottes in der ganzen Welt wahrscheinlich 1972 enden würde."</w:t>
      </w:r>
    </w:p>
    <w:p>
      <w:pPr>
        <w:pStyle w:val="Normal"/>
        <w:rPr/>
      </w:pPr>
      <w:r>
        <w:rPr/>
      </w:r>
    </w:p>
    <w:p>
      <w:pPr>
        <w:pStyle w:val="Normal"/>
        <w:rPr/>
      </w:pPr>
      <w:r>
        <w:rPr/>
        <w:t>Von diesem Zeitpunkt an förderten sie also die Lehre vom Ort der Sicherheit 1972 und das Szenario vom Ende der gegenwärtigen Weltordnung 1975. Ihr Verständnis von Petra als Ort der Sicherheit basierte auf einer falschen Lehre, die von biblischen Analphabeten einer Reihe von Konfessionen entwickelt worden war. Herbert Armstrong hat sehr wenig eigene Forschung betrieben und den größten Teil seiner Arbeit plagiiert. Die Zitate wurden nie anerkannt. Er stahl einen Großteil seiner Schriften, oft Wort für Wort in großen Abschnitten, von G. G. Rupert und von J. Allens Werk Judah's Sceptre and Joseph's Birthright.</w:t>
      </w:r>
    </w:p>
    <w:p>
      <w:pPr>
        <w:pStyle w:val="Normal"/>
        <w:rPr/>
      </w:pPr>
      <w:r>
        <w:rPr/>
      </w:r>
    </w:p>
    <w:p>
      <w:pPr>
        <w:pStyle w:val="Normal"/>
        <w:rPr/>
      </w:pPr>
      <w:r>
        <w:rPr/>
        <w:t>1956 und nach Suez begann die Radio Church of God (später WCG) zu sagen, dass Großbritannien die verlorenen Seegebiete nie wiedergewinnen würde.  In dieser Zeit begann Großbritannien, seine "Politik östlich von Suez" zu entwickeln. Im Jahr 1982 zog Großbritannien in den Krieg gegen Argentinien und eroberte die Falklandinseln zurück, die theoretisch ein Seegebiet waren, das den Südatlantik beherrschte. Auch hier handelt es sich also um eine falsche Prophezeiung.</w:t>
      </w:r>
    </w:p>
    <w:p>
      <w:pPr>
        <w:pStyle w:val="Normal"/>
        <w:rPr/>
      </w:pPr>
      <w:r>
        <w:rPr/>
      </w:r>
    </w:p>
    <w:p>
      <w:pPr>
        <w:pStyle w:val="Normal"/>
        <w:rPr/>
      </w:pPr>
      <w:r>
        <w:rPr/>
        <w:t>Im Jahr 1956 veröffentlichte die PT viele falsche Vorhersagen. Sie sagte voraus, dass Otto von Habsburg nach der ungarischen Revolution von 1956 die Macht in Ungarn übernehmen würde. Die Revolution wurde niedergeschlagen.</w:t>
      </w:r>
    </w:p>
    <w:p>
      <w:pPr>
        <w:pStyle w:val="Normal"/>
        <w:rPr/>
      </w:pPr>
      <w:r>
        <w:rPr/>
      </w:r>
    </w:p>
    <w:p>
      <w:pPr>
        <w:pStyle w:val="Normal"/>
        <w:rPr/>
      </w:pPr>
      <w:r>
        <w:rPr/>
        <w:t>In der PT vom April 1956 hieß es in einem Artikel von Herman Hoeh: "Seuchenepidemien bedrohen die USA in 2 Jahren".</w:t>
      </w:r>
    </w:p>
    <w:p>
      <w:pPr>
        <w:pStyle w:val="Normal"/>
        <w:rPr/>
      </w:pPr>
      <w:r>
        <w:rPr/>
      </w:r>
    </w:p>
    <w:p>
      <w:pPr>
        <w:pStyle w:val="Normal"/>
        <w:rPr/>
      </w:pPr>
      <w:r>
        <w:rPr/>
        <w:t>In der PT von 1956 wird in einem Artikel unter der Überschrift "Wer wird wen begraben?" vorausgesagt, dass der Kommunismus in Russland die Vereinigten Staaten überleben wird. Wie wir wissen, hat er das nicht getan. Er brach 1991 zusammen.</w:t>
      </w:r>
    </w:p>
    <w:p>
      <w:pPr>
        <w:pStyle w:val="Normal"/>
        <w:rPr/>
      </w:pPr>
      <w:r>
        <w:rPr/>
      </w:r>
    </w:p>
    <w:p>
      <w:pPr>
        <w:pStyle w:val="Normal"/>
        <w:rPr/>
      </w:pPr>
      <w:r>
        <w:rPr/>
        <w:t>In einer PT von 1956 hieß es, dass Franz Josef Strauß das Tier und der Mann des Streits aus dem Buch Hosea sein würde.</w:t>
      </w:r>
    </w:p>
    <w:p>
      <w:pPr>
        <w:pStyle w:val="Normal"/>
        <w:rPr/>
      </w:pPr>
      <w:r>
        <w:rPr/>
      </w:r>
    </w:p>
    <w:p>
      <w:pPr>
        <w:pStyle w:val="Normal"/>
        <w:rPr/>
      </w:pPr>
      <w:r>
        <w:rPr/>
        <w:t>Es ist eine geschichtliche Tatsache, dass Strauss nie Führer von Deutschland wurde. Er wurde 1982 von Helmut Schmidt besiegt und starb 1988. Sein ganzes Leben lang war er ein großer Verbündeter der USA und Israels.</w:t>
      </w:r>
    </w:p>
    <w:p>
      <w:pPr>
        <w:pStyle w:val="Normal"/>
        <w:rPr/>
      </w:pPr>
      <w:r>
        <w:rPr/>
      </w:r>
    </w:p>
    <w:p>
      <w:pPr>
        <w:pStyle w:val="Normal"/>
        <w:rPr/>
      </w:pPr>
      <w:r>
        <w:rPr/>
        <w:t>Ab 1956, nach Suez, hieß es, dass Großbritannien nie wieder einen Krieg gewinnen würde. Die Geschichte hat gezeigt, dass das nicht stimmt, auch wenn sie jetzt immer mehr in diese wiederkehrenden Probleme im Nahen Osten verwickelt werden. Das Problem ist nicht der Krieg, sondern der Gewinn des Friedens.</w:t>
      </w:r>
    </w:p>
    <w:p>
      <w:pPr>
        <w:pStyle w:val="Normal"/>
        <w:rPr/>
      </w:pPr>
      <w:r>
        <w:rPr/>
      </w:r>
    </w:p>
    <w:p>
      <w:pPr>
        <w:pStyle w:val="Normal"/>
        <w:rPr/>
      </w:pPr>
      <w:r>
        <w:rPr/>
        <w:t>Herman Hoeh sagte: "In weiteren 10 Jahren wird es aus Angst vor kommunistischem Terrorismus nicht mehr sicher sein, in Asien oder Afrika zu leben". 1975 wurden die US-Streitkräfte schließlich aus Vietnam und Indochina vertrieben, aber die US-Militärstützpunkte blieben überall sonst in Asien sicher. Der einzige Teil der Welt, in dem die amerikanische Zivilbevölkerung in jenen Jahren einer realen Bedrohung durch persönlichen Terrorismus ausgesetzt war, war der arabische Nahe Osten; Afrika südlich der Sahara und Asien waren in Ordnung. Auch dies waren Vorhersagen, die der Realität völlig zuwiderliefen.</w:t>
      </w:r>
    </w:p>
    <w:p>
      <w:pPr>
        <w:pStyle w:val="Normal"/>
        <w:rPr/>
      </w:pPr>
      <w:r>
        <w:rPr/>
      </w:r>
    </w:p>
    <w:p>
      <w:pPr>
        <w:pStyle w:val="Normal"/>
        <w:rPr/>
      </w:pPr>
      <w:r>
        <w:rPr/>
        <w:t>Herman Hoeh spricht noch 1956 von "der kommenden faschistisch-religiösen Wiedergeburt Europas, die uns innerhalb der prophetisch angegebenen 17 Jahre erobern wird". Im Jahr 1973 riefen Präsident Nixon und Außenminister Henry Kissinger das "Jahr Europas" aus. Die Europäische Gemeinschaft wurde u. a. um Großbritannien und Irland erweitert. Natürlich gab es keinen Faschismus und keine Eroberung. Die Herausforderung für die Vereinigten Staaten ging von den arabischen und anderen ölproduzierenden Ländern aus, die den Ölpreis vervierfachten und das europäische Wirtschaftswachstum lähmten.</w:t>
      </w:r>
    </w:p>
    <w:p>
      <w:pPr>
        <w:pStyle w:val="Normal"/>
        <w:rPr/>
      </w:pPr>
      <w:r>
        <w:rPr/>
      </w:r>
    </w:p>
    <w:p>
      <w:pPr>
        <w:pStyle w:val="Normal"/>
        <w:rPr/>
      </w:pPr>
      <w:r>
        <w:rPr/>
        <w:t>Die Prophezeiungen waren das genaue Gegenteil von dem, was in Wirklichkeit geschah.</w:t>
      </w:r>
    </w:p>
    <w:p>
      <w:pPr>
        <w:pStyle w:val="Normal"/>
        <w:rPr/>
      </w:pPr>
      <w:r>
        <w:rPr/>
      </w:r>
    </w:p>
    <w:p>
      <w:pPr>
        <w:pStyle w:val="Normal"/>
        <w:rPr>
          <w:b/>
          <w:b/>
        </w:rPr>
      </w:pPr>
      <w:r>
        <w:rPr>
          <w:b/>
        </w:rPr>
        <w:t>1957</w:t>
      </w:r>
    </w:p>
    <w:p>
      <w:pPr>
        <w:pStyle w:val="Normal"/>
        <w:rPr/>
      </w:pPr>
      <w:r>
        <w:rPr/>
        <w:t>1957 erklärte Garner Ted Armstrong, ein weiteres Mitglied des Teams, das diese falschen Prophezeiungen machte:</w:t>
      </w:r>
    </w:p>
    <w:p>
      <w:pPr>
        <w:pStyle w:val="QUOTES"/>
        <w:rPr/>
      </w:pPr>
      <w:r>
        <w:rPr/>
        <w:t>"Vor zwei Jahren hat Herman Hoeh in dieser Zeitschrift gezeigt, wie Gottes Wort den Vereinigten Staaten in zwei kurzen Jahren Seuchenepidemien vorausgesagt hat! Diese Epidemien beginnen jetzt! Und sie werden noch viel schlimmer werden! Gott prophezeit, dass schließlich innerhalb der nächsten fünfzehn Jahre ein Drittel unserer gesamten Bevölkerung an Krankheiten und Hunger sterben wird!" (Garner Ted Armstrong, The Plain Truth, Dez. 1957, S. 23)</w:t>
      </w:r>
    </w:p>
    <w:p>
      <w:pPr>
        <w:pStyle w:val="Normal"/>
        <w:rPr/>
      </w:pPr>
      <w:r>
        <w:rPr/>
      </w:r>
    </w:p>
    <w:p>
      <w:pPr>
        <w:pStyle w:val="Normal"/>
        <w:rPr/>
      </w:pPr>
      <w:r>
        <w:rPr/>
        <w:t>Im Jahr 1957 sagte Roderick Meredith, einer der "Propheten":</w:t>
      </w:r>
    </w:p>
    <w:p>
      <w:pPr>
        <w:pStyle w:val="QUOTES"/>
        <w:rPr/>
      </w:pPr>
      <w:r>
        <w:rPr/>
        <w:t>"Es gibt keine andere Kirche oder kein anderes Werk auf dieser Erde, das diese lebenswichtigen Warnungen versteht oder zu verkünden wagt!... Dies ist das eigentliche Werk Gottes!... Ihr werdet jetzt gewarnt!" (Roderick Meredith, The Plain Truth, Aug. 1957, S. 6)</w:t>
      </w:r>
    </w:p>
    <w:p>
      <w:pPr>
        <w:pStyle w:val="Normal"/>
        <w:rPr/>
      </w:pPr>
      <w:r>
        <w:rPr/>
      </w:r>
    </w:p>
    <w:p>
      <w:pPr>
        <w:pStyle w:val="Normal"/>
        <w:rPr/>
      </w:pPr>
      <w:r>
        <w:rPr/>
        <w:t>Im Jahr 1957 sagte das Armstrong-Team: "Großbritannien wird niemals dem Europäischen Gemeinsamen Markt beitreten", aber 1973 trat Großbritannien dem Europäischen Gemeinsamen Markt bei. Eine weitere falsche Prophezeiung, die in zwei Sabbatzyklen gemacht und gebrochen wurde.</w:t>
      </w:r>
    </w:p>
    <w:p>
      <w:pPr>
        <w:pStyle w:val="Normal"/>
        <w:rPr/>
      </w:pPr>
      <w:r>
        <w:rPr/>
      </w:r>
    </w:p>
    <w:p>
      <w:pPr>
        <w:pStyle w:val="Normal"/>
        <w:rPr/>
      </w:pPr>
      <w:r>
        <w:rPr/>
        <w:t>Im August 1957 sagte Roderick Meredith Berichten zufolge:</w:t>
      </w:r>
    </w:p>
    <w:p>
      <w:pPr>
        <w:pStyle w:val="QUOTES"/>
        <w:rPr/>
      </w:pPr>
      <w:r>
        <w:rPr/>
        <w:t>"Am Ende der Dürre und der Überschwemmungen, die wir jetzt gerade zu erleiden beginnen, wird diese Nation durch entsetzliche SEUCHEN-EPIDEMEN - Plagen - bestraft werden."</w:t>
      </w:r>
    </w:p>
    <w:p>
      <w:pPr>
        <w:pStyle w:val="Normal"/>
        <w:rPr/>
      </w:pPr>
      <w:r>
        <w:rPr/>
      </w:r>
    </w:p>
    <w:p>
      <w:pPr>
        <w:pStyle w:val="Normal"/>
        <w:rPr/>
      </w:pPr>
      <w:r>
        <w:rPr/>
        <w:t>Und wann? Er zitiert zustimmend einen Plain Truth-Titel von 1956: "Seuchenepidemien bedrohen die USA in 2 Jahren!" Offensichtlich war 1958 gemeint.</w:t>
      </w:r>
    </w:p>
    <w:p>
      <w:pPr>
        <w:pStyle w:val="Normal"/>
        <w:rPr/>
      </w:pPr>
      <w:r>
        <w:rPr/>
      </w:r>
    </w:p>
    <w:p>
      <w:pPr>
        <w:pStyle w:val="Normal"/>
        <w:rPr/>
      </w:pPr>
      <w:r>
        <w:rPr/>
        <w:t>Meredith fuhr fort:</w:t>
      </w:r>
    </w:p>
    <w:p>
      <w:pPr>
        <w:pStyle w:val="QUOTES"/>
        <w:rPr/>
      </w:pPr>
      <w:r>
        <w:rPr/>
        <w:t>"Zusätzlich zu diesen Warnungen ... werden wir bald feststellen, dass sich die Maul- und Klauenseuche VÖLLIG UNKONTROLLIERT ausbreiten wird!"</w:t>
      </w:r>
    </w:p>
    <w:p>
      <w:pPr>
        <w:pStyle w:val="Normal"/>
        <w:rPr/>
      </w:pPr>
      <w:r>
        <w:rPr/>
      </w:r>
    </w:p>
    <w:p>
      <w:pPr>
        <w:pStyle w:val="Normal"/>
        <w:rPr/>
      </w:pPr>
      <w:r>
        <w:rPr/>
        <w:t>In demselben Artikel prophezeite er weiter:</w:t>
      </w:r>
    </w:p>
    <w:p>
      <w:pPr>
        <w:pStyle w:val="QUOTES"/>
        <w:rPr/>
      </w:pPr>
      <w:r>
        <w:rPr/>
        <w:t>"Nach 1965 sind wir dazu bestimmt, vermehrt Schwierigkeiten mit den heidnischen Nationen zu bekommen. Amerika und Großbritannien werden beginnen, unter Handelsembargos zu leiden, die von den braunen und orientalischen Rassen und von den kommenden deutsch dominierten 'Vereinigten Staaten von Europa' verhängt werden. ... Wir werden beginnen, die Qualen des Hungers und des Mangels an Gütern zu erfahren."</w:t>
      </w:r>
    </w:p>
    <w:p>
      <w:pPr>
        <w:pStyle w:val="Normal"/>
        <w:rPr/>
      </w:pPr>
      <w:r>
        <w:rPr/>
      </w:r>
    </w:p>
    <w:p>
      <w:pPr>
        <w:pStyle w:val="Normal"/>
        <w:rPr/>
      </w:pPr>
      <w:r>
        <w:rPr/>
        <w:t>Diese Prophezeiung von Roderick Meredith war nicht nur falsch, sie war auch genau das Gegenteil von dem, was passiert ist, und sie zeigte keinerlei Verständnis für die kommende Globalisierung der Weltwirtschaft, die für die Bildung der prophetischen Macht der Bestie so notwendig war. In dieser Zeit gab es keine Handelsembargos, sondern vielmehr großen materiellen Wohlstand. Die arabischen Ölproduzenten verhängten 1973/4 ein Embargo, aber Armstrong und sein Team, wie z. B. Meredith, schienen nicht zu erkennen, was vor sich ging, und rationalisierten es. Sie scheinen nicht in der Lage gewesen zu sein, die Dinge in die Zukunft zu projizieren und ihre wahrscheinlichen Auswirkungen auf die weltweiten Aktivitäten angesichts der biblischen Prophezeiungen zu erkennen.</w:t>
      </w:r>
    </w:p>
    <w:p>
      <w:pPr>
        <w:pStyle w:val="Normal"/>
        <w:rPr/>
      </w:pPr>
      <w:r>
        <w:rPr/>
      </w:r>
    </w:p>
    <w:p>
      <w:pPr>
        <w:pStyle w:val="Normal"/>
        <w:rPr/>
      </w:pPr>
      <w:r>
        <w:rPr/>
        <w:t>Für den Fall, dass im Jahr 1957 etwas passieren würde, zitierte die Zeitschrift The Watchtower im April 1957 Mihran Ask, einen Pastor aus Kalifornien, mit der Aussage, dass im Jahr 1957 (Januar) Folgendes geschah:</w:t>
      </w:r>
    </w:p>
    <w:p>
      <w:pPr>
        <w:pStyle w:val="QUOTES"/>
        <w:rPr/>
      </w:pPr>
      <w:r>
        <w:rPr/>
        <w:t>"Irgendwann zwischen dem 16. und 23. April 1957 wird Harmagedon über die Welt hereinbrechen! Millionen von Menschen werden in den Flammen umkommen und das Land wird verbrannt werden".</w:t>
      </w:r>
    </w:p>
    <w:p>
      <w:pPr>
        <w:pStyle w:val="Normal"/>
        <w:rPr/>
      </w:pPr>
      <w:r>
        <w:rPr/>
      </w:r>
    </w:p>
    <w:p>
      <w:pPr>
        <w:pStyle w:val="Normal"/>
        <w:rPr/>
      </w:pPr>
      <w:r>
        <w:rPr/>
        <w:t>In einem PT-Artikel von 1957 sagten sie voraus, dass die Römischen Verträge, mit denen der Europäische Gemeinsame Markt geschaffen wurde, bis 1962 zu einer katholisch/nazistischen Diktatur führen würden. Eine weitere Prophezeiung, die sich als falsch erwies.</w:t>
      </w:r>
    </w:p>
    <w:p>
      <w:pPr>
        <w:pStyle w:val="Normal"/>
        <w:rPr/>
      </w:pPr>
      <w:r>
        <w:rPr/>
      </w:r>
    </w:p>
    <w:p>
      <w:pPr>
        <w:pStyle w:val="Normal"/>
        <w:rPr>
          <w:b/>
          <w:b/>
        </w:rPr>
      </w:pPr>
      <w:r>
        <w:rPr>
          <w:b/>
        </w:rPr>
        <w:t>1958</w:t>
      </w:r>
    </w:p>
    <w:p>
      <w:pPr>
        <w:pStyle w:val="Normal"/>
        <w:rPr/>
      </w:pPr>
      <w:r>
        <w:rPr/>
        <w:t>Im Oktober 1958 schrieb Herman Hoeh einen Artikel mit dem Titel "U.S. and Britain and Nazi UNDERGROUND Behind Arab Crisis". Es gab nie einen Nazi-Einfluss auf die Araber in dieser "Arabischen Krise". Die Nazis waren antisemitisch und die Araber waren Semiten. Man müsste schon sehr einfältig sein, um die Nazis zu unterstützen. Herman Hoeh schien die Hintergründe und Verzweigungen seiner Äußerungen nicht wirklich zu verstehen. Die Krisen in Jordanien, Libanon und Irak im Jahr 1958 wurden durch eine Welle des arabischen Sozialismus ausgelöst. Wie einige bemerkt haben, spiegelt sich diese Ideologie auch noch Jahrzehnte später in den baathistischen Ideologien Syriens und des Irak wider. Sie wurden von den kommunistischen Mächten, insbesondere der Sowjetunion, zum politischen Vorteil unterstützt.</w:t>
      </w:r>
    </w:p>
    <w:p>
      <w:pPr>
        <w:pStyle w:val="Normal"/>
        <w:rPr/>
      </w:pPr>
      <w:r>
        <w:rPr/>
      </w:r>
    </w:p>
    <w:p>
      <w:pPr>
        <w:pStyle w:val="Normal"/>
        <w:rPr/>
      </w:pPr>
      <w:r>
        <w:rPr/>
        <w:t>Die Sorge der WCG um die Übernahme Jerusalems durch die europäisch und katholisch dominierte Macht der Bestie hat sie zu vielen Zeiten dazu gebracht, mit dem Wolf zu heulen.</w:t>
      </w:r>
    </w:p>
    <w:p>
      <w:pPr>
        <w:pStyle w:val="Normal"/>
        <w:rPr/>
      </w:pPr>
      <w:r>
        <w:rPr/>
      </w:r>
    </w:p>
    <w:p>
      <w:pPr>
        <w:pStyle w:val="Normal"/>
        <w:rPr/>
      </w:pPr>
      <w:r>
        <w:rPr/>
        <w:t>1958 gab sich Herman Hoeh, unterstützt von Armstrong, einigen phantasievollen Phantastereien hin. Berichten zufolge sagte er:</w:t>
      </w:r>
    </w:p>
    <w:p>
      <w:pPr>
        <w:pStyle w:val="QUOTES"/>
        <w:rPr/>
      </w:pPr>
      <w:r>
        <w:rPr/>
        <w:t>"Deutschlands kommender Führer - der in wahrscheinlich 13 Jahren eine 10-Nationen-Union in Europa anführen wird (Offb. 17:12-13) - ist 'der König des Nordens'. Er wird "seine Hand über die Länder ausstrecken, und das Land Ägypten wird nicht entrinnen" (Dan. 11:42). Es wird zum Zerwürfnis zwischen Nasser und seinen deutschen Anhängern kommen. Nassers Nazi-Berater werden sich noch gegen ihn wenden. Deutschland wird den Suezkanal von Ägypten übernehmen. Deutschland wird die syrischen Ölpipelines übernehmen, die jetzt unter Nassers Kontrolle stehen." (Herman Hoeh, The Plain Truth, Okt. 1958, S. 4)</w:t>
      </w:r>
    </w:p>
    <w:p>
      <w:pPr>
        <w:pStyle w:val="Normal"/>
        <w:rPr/>
      </w:pPr>
      <w:r>
        <w:rPr/>
      </w:r>
    </w:p>
    <w:p>
      <w:pPr>
        <w:pStyle w:val="Normal"/>
        <w:rPr/>
      </w:pPr>
      <w:r>
        <w:rPr/>
        <w:t>Wie wir wissen, hat Deutschland nichts dergleichen getan und hätte unmöglich tun können, was man ihm vorschlug. Das Verständnis der WCG war für jede politische Analyse, geschweige denn für Prophezeiungen, völlig unzureichend.</w:t>
      </w:r>
    </w:p>
    <w:p>
      <w:pPr>
        <w:pStyle w:val="Normal"/>
        <w:rPr/>
      </w:pPr>
      <w:r>
        <w:rPr/>
      </w:r>
    </w:p>
    <w:p>
      <w:pPr>
        <w:pStyle w:val="Normal"/>
        <w:rPr/>
      </w:pPr>
      <w:r>
        <w:rPr/>
        <w:t>Die Vorstellung, dass die EWG aus "zehn Nationen" bestehen würde, beruht auf einem Missverständnis der zehn Köpfe des Systems. Offensichtlich hatte das Armstrong-Team keine Vorstellung vom Umfang der EWG und ihrer endgültigen Form und Auswirkung. Hätten sie es gewusst, hätten sie nicht so viele dumme und peinliche falsche Prophezeiungen darüber gemacht.</w:t>
      </w:r>
    </w:p>
    <w:p>
      <w:pPr>
        <w:pStyle w:val="Normal"/>
        <w:rPr/>
      </w:pPr>
      <w:r>
        <w:rPr/>
      </w:r>
    </w:p>
    <w:p>
      <w:pPr>
        <w:pStyle w:val="Normal"/>
        <w:rPr>
          <w:b/>
          <w:b/>
        </w:rPr>
      </w:pPr>
      <w:r>
        <w:rPr>
          <w:b/>
        </w:rPr>
        <w:t>1959</w:t>
      </w:r>
    </w:p>
    <w:p>
      <w:pPr>
        <w:pStyle w:val="Normal"/>
        <w:rPr/>
      </w:pPr>
      <w:r>
        <w:rPr/>
        <w:t xml:space="preserve">Rod Merediths Botschaften spiegelten die Täuschung wider. Sie verkündeten eine falsche Prophezeiung nach der anderen, und Rod Meredith versuchte, das Gegenteil zu behaupten. </w:t>
      </w:r>
    </w:p>
    <w:p>
      <w:pPr>
        <w:pStyle w:val="QUOTES"/>
        <w:rPr/>
      </w:pPr>
      <w:r>
        <w:rPr/>
        <w:t>"Wir haben es wie keine andere Kirche auf der Erde gewagt, bestimmte, spezifische prophetische Ereignisse zu verkünden, die eintreten werden - und sie sind eingetreten!... Denn die spezifischen prophezeiten Ereignisse, die nur diese Kirche verkündet, werden sich bald als physische Realität erweisen! Darüber wird es keine Argumente oder Streitereien geben. Sie werden sehen und fühlen, dass diese Dinge geschehen!" (Rod Meredith, The Plain Truth, Juni 1959, S. 32)</w:t>
      </w:r>
    </w:p>
    <w:p>
      <w:pPr>
        <w:pStyle w:val="Normal"/>
        <w:rPr/>
      </w:pPr>
      <w:r>
        <w:rPr/>
      </w:r>
    </w:p>
    <w:p>
      <w:pPr>
        <w:pStyle w:val="Normal"/>
        <w:rPr/>
      </w:pPr>
      <w:r>
        <w:rPr/>
        <w:t>Als Berichterstatter über aktuelle Angelegenheiten versagten sie ebenso kläglich. In einem PT-Artikel von Herman Hoeh aus dem Jahr 1959 hieß es: "Rotchina plant Invasion in Indien im Frühjahr". Sie meinten das Frühjahr 1959, nicht später. Wir warten immer noch.</w:t>
      </w:r>
    </w:p>
    <w:p>
      <w:pPr>
        <w:pStyle w:val="Normal"/>
        <w:rPr/>
      </w:pPr>
      <w:r>
        <w:rPr/>
      </w:r>
    </w:p>
    <w:p>
      <w:pPr>
        <w:pStyle w:val="Normal"/>
        <w:rPr/>
      </w:pPr>
      <w:r>
        <w:rPr/>
        <w:t>In einem anderen PT-Artikel aus dem Jahr 1959 hieß es, dass dies der Fall sein würde: "Der Untergang für die USA innerhalb von 10-15 Jahren".</w:t>
      </w:r>
    </w:p>
    <w:p>
      <w:pPr>
        <w:pStyle w:val="Normal"/>
        <w:rPr>
          <w:b/>
          <w:b/>
        </w:rPr>
      </w:pPr>
      <w:r>
        <w:rPr>
          <w:b/>
        </w:rPr>
      </w:r>
    </w:p>
    <w:p>
      <w:pPr>
        <w:pStyle w:val="Normal"/>
        <w:rPr>
          <w:b/>
          <w:b/>
        </w:rPr>
      </w:pPr>
      <w:r>
        <w:rPr>
          <w:b/>
        </w:rPr>
        <w:t>Das Jahrzehnt der 1960er Jahre</w:t>
      </w:r>
    </w:p>
    <w:p>
      <w:pPr>
        <w:pStyle w:val="Normal"/>
        <w:rPr/>
      </w:pPr>
      <w:r>
        <w:rPr/>
        <w:t>Anfang der 1960er Jahre hieß es in der PT: "Der Mensch wird niemals den Mond betreten".</w:t>
      </w:r>
    </w:p>
    <w:p>
      <w:pPr>
        <w:pStyle w:val="Normal"/>
        <w:rPr/>
      </w:pPr>
      <w:r>
        <w:rPr/>
      </w:r>
    </w:p>
    <w:p>
      <w:pPr>
        <w:pStyle w:val="Normal"/>
        <w:rPr/>
      </w:pPr>
      <w:r>
        <w:rPr/>
        <w:t>Die PT-Zeitschriften in den 1960er Jahren veröffentlichten ein Thema der falschen Prophezeiung, das scheinbar auf die Realität der gegenwärtigen Allianzen und Aktivitäten abzielte, die den Plan der Dämonen zur Zerstörung des Weltsystems vereiteln sollten. Es ist, als ob aus ihren Mündern immer wieder Stimmen sprachen, die einer Realität zuwiderliefen, die den Dämonen nicht gefiel.</w:t>
      </w:r>
    </w:p>
    <w:p>
      <w:pPr>
        <w:pStyle w:val="Normal"/>
        <w:rPr/>
      </w:pPr>
      <w:r>
        <w:rPr/>
      </w:r>
    </w:p>
    <w:p>
      <w:pPr>
        <w:pStyle w:val="Normal"/>
        <w:rPr/>
      </w:pPr>
      <w:r>
        <w:rPr/>
        <w:t>In den 1960er Jahren behauptete das Plain Truth Magazine wiederholt, dass 1972 das Jahr des Kommens Christi sein würde.</w:t>
      </w:r>
    </w:p>
    <w:p>
      <w:pPr>
        <w:pStyle w:val="Normal"/>
        <w:rPr/>
      </w:pPr>
      <w:r>
        <w:rPr/>
      </w:r>
    </w:p>
    <w:p>
      <w:pPr>
        <w:pStyle w:val="Normal"/>
        <w:rPr/>
      </w:pPr>
      <w:r>
        <w:rPr/>
        <w:t>In den PTs der 1960er Jahre behaupteten sowohl HWA als auch sein Sohn GTA, dass die radikale arabische Bedrohung der Ölfelder Deutschland und Japan dazu bringen würde, aufzurüsten, weil Amerika sie nicht schützen könne.</w:t>
      </w:r>
    </w:p>
    <w:p>
      <w:pPr>
        <w:pStyle w:val="Normal"/>
        <w:rPr/>
      </w:pPr>
      <w:r>
        <w:rPr/>
      </w:r>
    </w:p>
    <w:p>
      <w:pPr>
        <w:pStyle w:val="Normal"/>
        <w:rPr/>
      </w:pPr>
      <w:r>
        <w:rPr/>
        <w:t>Im Golfkrieg von 1991 geschah das Gegenteil, und beide Nationen zögerten, Hilfe zu leisten, als sie darum gebeten wurden.</w:t>
      </w:r>
    </w:p>
    <w:p>
      <w:pPr>
        <w:pStyle w:val="Normal"/>
        <w:rPr/>
      </w:pPr>
      <w:r>
        <w:rPr/>
      </w:r>
    </w:p>
    <w:p>
      <w:pPr>
        <w:pStyle w:val="Normal"/>
        <w:rPr/>
      </w:pPr>
      <w:r>
        <w:rPr/>
        <w:t>In den PTs der 1960er Jahre wurde auch behauptet, dass die Vereinigten Staaten niemals in der Lage sein würden, die Flut des Kommunismus in der Welt aufzuhalten. Der Kommunismus starb von selbst, an seinen eigenen Exzessen in Russland. Die Chinesen haben nun Maßnahmen ergriffen, um die gleichen Probleme zu vermeiden und kapitalistische Systeme zur Abhilfe einzuführen.</w:t>
      </w:r>
    </w:p>
    <w:p>
      <w:pPr>
        <w:pStyle w:val="Normal"/>
        <w:rPr/>
      </w:pPr>
      <w:r>
        <w:rPr/>
      </w:r>
    </w:p>
    <w:p>
      <w:pPr>
        <w:pStyle w:val="Normal"/>
        <w:rPr/>
      </w:pPr>
      <w:r>
        <w:rPr/>
        <w:t xml:space="preserve">In den PT-Artikeln der 1960er Jahre griff Rod Meredith das Thema auf, dass: "Die Türkei wird die Sechste Flotte der Vereinigten Staaten daran hindern, vor den europäischen Luftangriffen der Nazis zu fliehen, und wird Amerika und Großbritannien in den Rücken fallen. Für diesen Verrat wird sie später vernichtet werden". </w:t>
      </w:r>
    </w:p>
    <w:p>
      <w:pPr>
        <w:pStyle w:val="Normal"/>
        <w:rPr/>
      </w:pPr>
      <w:r>
        <w:rPr/>
      </w:r>
    </w:p>
    <w:p>
      <w:pPr>
        <w:pStyle w:val="Normal"/>
        <w:rPr/>
      </w:pPr>
      <w:r>
        <w:rPr/>
        <w:t>Er lag völlig falsch und seine Vorhersagen waren nicht nur falsch, sondern sie verkennen auch die gesamte Struktur und Ausrichtung der NATO. Zweifellos wird sie noch einmal in die Zukunft projiziert werden, aber die Ausrichtung wird immer noch falsch sein.</w:t>
      </w:r>
    </w:p>
    <w:p>
      <w:pPr>
        <w:pStyle w:val="Normal"/>
        <w:rPr/>
      </w:pPr>
      <w:r>
        <w:rPr/>
      </w:r>
    </w:p>
    <w:p>
      <w:pPr>
        <w:pStyle w:val="Normal"/>
        <w:rPr/>
      </w:pPr>
      <w:r>
        <w:rPr/>
        <w:t>Sie haben auch falsche Prophezeiungen über das Agrarsystem in den PTs der 1960er Jahre gemacht. Sie sagten, dass die neuen Weizen- und Pflanzensorten der ertragreichen "Grünen Revolution" zu mehr und nicht zu weniger Hungersnöten führen würden. Das Gegenteil war der Fall. Die Nahrungsmittelerträge in den bedrängten Entwicklungsländern in Asien, Afrika und Lateinamerika stiegen in den nächsten 20 Jahren sprunghaft an und übertrafen das Bevölkerungswachstum.</w:t>
      </w:r>
    </w:p>
    <w:p>
      <w:pPr>
        <w:pStyle w:val="Normal"/>
        <w:rPr/>
      </w:pPr>
      <w:r>
        <w:rPr/>
      </w:r>
    </w:p>
    <w:p>
      <w:pPr>
        <w:pStyle w:val="Normal"/>
        <w:rPr/>
      </w:pPr>
      <w:r>
        <w:rPr/>
        <w:t>In den 1960er Jahren sagten die PTs, dass der gesamte Boden der "Brotkorb"-Staaten im Mittleren Westen der USA bis 1972 erodieren würde. Diese Erosion würde zu einer Hungersnot großen Ausmaßes führen. Tatsache ist, dass die Bodenerosion im Mittleren Westen in den 1980er Jahren weitgehend rückgängig gemacht wurde. Das Programm des Landwirtschaftsministeriums der Reagan-Regierung, Bäume zu pflanzen und Maßnahmen gegen die Erosion in der Region zu ergreifen, war die Antwort auf die Probleme; sie hatten sich also wieder einmal als falsch erwiesen.</w:t>
      </w:r>
    </w:p>
    <w:p>
      <w:pPr>
        <w:pStyle w:val="Normal"/>
        <w:rPr/>
      </w:pPr>
      <w:r>
        <w:rPr/>
      </w:r>
    </w:p>
    <w:p>
      <w:pPr>
        <w:pStyle w:val="Normal"/>
        <w:rPr/>
      </w:pPr>
      <w:r>
        <w:rPr/>
        <w:t>Das gesamte System der Radio Church of God und ihre Predigerschaft gaben ständig falsche Prophezeiungen von sich.</w:t>
      </w:r>
    </w:p>
    <w:p>
      <w:pPr>
        <w:pStyle w:val="Normal"/>
        <w:rPr/>
      </w:pPr>
      <w:r>
        <w:rPr/>
      </w:r>
    </w:p>
    <w:p>
      <w:pPr>
        <w:pStyle w:val="Normal"/>
        <w:rPr>
          <w:b/>
          <w:b/>
        </w:rPr>
      </w:pPr>
      <w:r>
        <w:rPr>
          <w:b/>
        </w:rPr>
        <w:t>1960</w:t>
      </w:r>
    </w:p>
    <w:p>
      <w:pPr>
        <w:pStyle w:val="Normal"/>
        <w:rPr/>
      </w:pPr>
      <w:r>
        <w:rPr/>
        <w:t>Im Jahr 1960 sagten sie, wenn John F. Kennedy zum Präsidenten gewählt würde, hätte der Papst einen entscheidenden Ansatzpunkt, um die Macht in Amerika zu übernehmen.</w:t>
      </w:r>
    </w:p>
    <w:p>
      <w:pPr>
        <w:pStyle w:val="Normal"/>
        <w:rPr/>
      </w:pPr>
      <w:r>
        <w:rPr/>
      </w:r>
    </w:p>
    <w:p>
      <w:pPr>
        <w:pStyle w:val="Normal"/>
        <w:rPr/>
      </w:pPr>
      <w:r>
        <w:rPr/>
        <w:t>Im selben Jahr wurde eine weitere Prophezeiung als falsch erwiesen. Piazzi Smyth, ein ehemaliger königlicher Astronom aus Schottland, schrieb um 1860 ein Buch mit dem Titel Our Inheritance in the Great Pyramid. Es trug dazu bei, den Glauben an die Pyramidologie in der ganzen Welt zu verbreiten. Dies ist der Glaube, dass in den Dimensionen der großen Pyramiden Geheimnisse verborgen sind. Er schloss aus seinen Forschungen, dass das Millennium noch vor Ende 1960 n.u.Z. beginnen würde.</w:t>
      </w:r>
    </w:p>
    <w:p>
      <w:pPr>
        <w:pStyle w:val="Normal"/>
        <w:rPr/>
      </w:pPr>
      <w:r>
        <w:rPr/>
      </w:r>
    </w:p>
    <w:p>
      <w:pPr>
        <w:pStyle w:val="Normal"/>
        <w:rPr/>
      </w:pPr>
      <w:r>
        <w:rPr/>
        <w:t>Im Jahr 1960 schloss sich Ted Armstrong den anderen an, die immer häufiger falsche Prophezeiungen verbreiteten. Er sah sich selbst als Erbe eines Geschäftsimperiums von falschen Prophezeiungen, und es schien keine Rolle zu spielen, was man sagte, solange man etwas sagte. Es schien keine Rolle zu spielen, ob es sich bewahrheitete oder nicht; die Leute zahlten trotzdem ihr Geld.</w:t>
      </w:r>
    </w:p>
    <w:p>
      <w:pPr>
        <w:pStyle w:val="QUOTES"/>
        <w:rPr/>
      </w:pPr>
      <w:r>
        <w:rPr/>
        <w:t>"All diese internen Probleme in Verbindung mit dem raschen Aufstieg eines beängstigend großen Kombinats in Europa werden in den 60er Jahren eine große Katastrophe für die Vereinigten Staaten und Großbritannien heraufbeschwören.... Es wird geschehen! Keine noch so gute Argumentation, kein "Vergeistigen", kein Argumentieren, kein Zweifeln, kein Spötteln und kein Unglauben wird daran etwas ändern! Der allmächtige Gott donnert in seinem unverletzlichen Wort von seinem großen Thron im Universum, dass genau diese Prophezeiungen in Erfüllung gehen werden!" (Garner Ted Armstrong, The Plain Truth, Mar. 1960, S. 10)</w:t>
      </w:r>
    </w:p>
    <w:p>
      <w:pPr>
        <w:pStyle w:val="Normal"/>
        <w:rPr/>
      </w:pPr>
      <w:r>
        <w:rPr/>
      </w:r>
    </w:p>
    <w:p>
      <w:pPr>
        <w:pStyle w:val="Normal"/>
        <w:rPr>
          <w:b/>
          <w:b/>
        </w:rPr>
      </w:pPr>
      <w:r>
        <w:rPr>
          <w:b/>
        </w:rPr>
        <w:t>1961</w:t>
      </w:r>
    </w:p>
    <w:p>
      <w:pPr>
        <w:pStyle w:val="Normal"/>
        <w:rPr/>
      </w:pPr>
      <w:r>
        <w:rPr/>
        <w:t>1961 blökte das JW-System immer noch verstümmelte Botschaften aus. Sie sagten:</w:t>
      </w:r>
    </w:p>
    <w:p>
      <w:pPr>
        <w:pStyle w:val="QUOTES"/>
        <w:rPr/>
      </w:pPr>
      <w:r>
        <w:rPr/>
        <w:t>"Wie Elia in alter Zeit wurden sie ganz trostlos, unsicher im Leben und dachten, das Ende des Daseins und der Arbeit sei nahe. Dies war besonders der Fall, da der Überrest zu der Klasse der Jungfrauen gehörte, die Christus als seine Braut verlobt waren, und sie ihre Hoffnungen auf ein verherrlichtes himmlisches Leben mit ihm sowohl im Jahr 1914 als auch jetzt im Jahr 1918 nicht erfüllen konnten." (Let Your Name Be Sanctified; 1961, S. 313)</w:t>
      </w:r>
    </w:p>
    <w:p>
      <w:pPr>
        <w:pStyle w:val="Normal"/>
        <w:rPr/>
      </w:pPr>
      <w:r>
        <w:rPr/>
      </w:r>
    </w:p>
    <w:p>
      <w:pPr>
        <w:pStyle w:val="Normal"/>
        <w:rPr/>
      </w:pPr>
      <w:r>
        <w:rPr/>
        <w:t>In der PT-Sequenz von 1961 versuchte HWA noch immer, den Aufstieg des europäischen Systems innerhalb seines Paradigmas vorherzusagen, und prophezeite, dass die Berlin-Krise zum Zusammenbruch Amerikas und zum Aufstieg eines vereinigten Nazi-Deutschlands führen würde.</w:t>
      </w:r>
    </w:p>
    <w:p>
      <w:pPr>
        <w:pStyle w:val="Normal"/>
        <w:rPr/>
      </w:pPr>
      <w:r>
        <w:rPr/>
      </w:r>
    </w:p>
    <w:p>
      <w:pPr>
        <w:pStyle w:val="Normal"/>
        <w:rPr/>
      </w:pPr>
      <w:r>
        <w:rPr/>
        <w:t>Das Gegenteil trat ein. Die starke Reaktion der USA auf die Berlin-Krise bestätigte die Führungsrolle der USA in Europa für mehr als drei Jahrzehnte. Deutschland blieb fast dreißig Jahre lang geteilt. Als es sich vereinigte, tat es dies als demokratische Nation innerhalb der Europäischen Union und als Verbündeter der USA in der NATO.</w:t>
      </w:r>
    </w:p>
    <w:p>
      <w:pPr>
        <w:pStyle w:val="Normal"/>
        <w:rPr/>
      </w:pPr>
      <w:r>
        <w:rPr/>
      </w:r>
    </w:p>
    <w:p>
      <w:pPr>
        <w:pStyle w:val="Normal"/>
        <w:rPr/>
      </w:pPr>
      <w:r>
        <w:rPr/>
        <w:t>In einem PT-Artikel von 1962 zeigte HWA seine völlige Unkenntnis der Wirtschaft. Er behauptete: "Es ist kein Aufschwung in Sicht" - und das zu einem Zeitpunkt, als die USA am Beginn der größten Wachstumsperiode ihrer Geschichte und vielleicht der Weltgeschichte standen.</w:t>
      </w:r>
    </w:p>
    <w:p>
      <w:pPr>
        <w:pStyle w:val="Normal"/>
        <w:rPr/>
      </w:pPr>
      <w:r>
        <w:rPr/>
      </w:r>
    </w:p>
    <w:p>
      <w:pPr>
        <w:pStyle w:val="Normal"/>
        <w:rPr>
          <w:b/>
          <w:b/>
        </w:rPr>
      </w:pPr>
      <w:r>
        <w:rPr>
          <w:b/>
        </w:rPr>
        <w:t>1962</w:t>
      </w:r>
    </w:p>
    <w:p>
      <w:pPr>
        <w:pStyle w:val="Normal"/>
        <w:rPr/>
      </w:pPr>
      <w:r>
        <w:rPr/>
        <w:t>1962 wurde das Versagen des Armstrongismus, zu verstehen, was sowohl technologisch als auch prophetisch geschah, durch die folgenden Aussagen illustriert:</w:t>
      </w:r>
    </w:p>
    <w:p>
      <w:pPr>
        <w:pStyle w:val="QUOTES"/>
        <w:rPr/>
      </w:pPr>
      <w:r>
        <w:rPr/>
        <w:t>"In Joel 1, in Matthäus 24, Markus 13, Lukas 21 und Johannes 13, in Offenbarung 6 und in anderen Prophezeiungen wird eine Revolution des Wetters vorausgesagt, die zu einer beispiellosen Hungersnot um 1970-72 führen wird. In ihrem Gefolge werden schreckliche Krankheitsepidemien vorausgesagt! Ein Drittel der Bevölkerung der USA und der britischen Commonwealth-Nationen wird an dieser Geißel sterben." (The Plain Truth. Herbert Armstrong, Feb. 1962, S. 5, 7)</w:t>
      </w:r>
    </w:p>
    <w:p>
      <w:pPr>
        <w:pStyle w:val="Normal"/>
        <w:rPr/>
      </w:pPr>
      <w:r>
        <w:rPr/>
      </w:r>
    </w:p>
    <w:p>
      <w:pPr>
        <w:pStyle w:val="Normal"/>
        <w:rPr/>
      </w:pPr>
      <w:r>
        <w:rPr/>
        <w:t>Dieser Aspekt der Prophezeiung wurde dem Buch der Offenbarung entnommen, aber völlig falsch angewandt. Die globale Erwärmung und ihre Rolle wurde nicht einmal erwähnt, geschweige denn, dass sie als Teil der Sequenz begriffen oder verstanden wurde.</w:t>
      </w:r>
    </w:p>
    <w:p>
      <w:pPr>
        <w:pStyle w:val="Normal"/>
        <w:rPr/>
      </w:pPr>
      <w:r>
        <w:rPr/>
      </w:r>
    </w:p>
    <w:p>
      <w:pPr>
        <w:pStyle w:val="Normal"/>
        <w:rPr/>
      </w:pPr>
      <w:r>
        <w:rPr/>
        <w:t>Ted Armstrong wollte seinen Vater als wahren Propheten etablieren, damit er in dessen Fußstapfen treten konnte. Das ist ihm gut gelungen, denn weder er noch seine Assistenten haben etwas richtig gemacht.</w:t>
      </w:r>
    </w:p>
    <w:p>
      <w:pPr>
        <w:pStyle w:val="Normal"/>
        <w:rPr/>
      </w:pPr>
      <w:r>
        <w:rPr/>
      </w:r>
    </w:p>
    <w:p>
      <w:pPr>
        <w:pStyle w:val="Normal"/>
        <w:rPr/>
      </w:pPr>
      <w:r>
        <w:rPr/>
        <w:t>Im Jahr 1962 sagte er:</w:t>
      </w:r>
    </w:p>
    <w:p>
      <w:pPr>
        <w:pStyle w:val="QUOTES"/>
        <w:rPr/>
      </w:pPr>
      <w:r>
        <w:rPr/>
        <w:t>"Es braucht kein Verständnis bestimmter 'biblischer Lehren' oder notwendiges Einverständnis mit ihnen, um sich selbst offen einzugestehen, dass das, was Herr Herbert W. Armstrong vor, während und direkt am Ende des Zweiten Weltkriegs treu verkündet hat, und was er und andere, die sich ihm seither in diesem großen Werk Gottes angeschlossen haben, seither tagein, tagaus verkündet haben, tatsächlich vor Ihren Augen geschieht" (Garner Ted Armstrong, The Plain Truth, Nov. 1962, S. 21)</w:t>
      </w:r>
    </w:p>
    <w:p>
      <w:pPr>
        <w:pStyle w:val="Normal"/>
        <w:rPr/>
      </w:pPr>
      <w:r>
        <w:rPr/>
      </w:r>
    </w:p>
    <w:p>
      <w:pPr>
        <w:pStyle w:val="Normal"/>
        <w:rPr>
          <w:b/>
          <w:b/>
        </w:rPr>
      </w:pPr>
      <w:r>
        <w:rPr>
          <w:b/>
        </w:rPr>
        <w:t>1963</w:t>
      </w:r>
    </w:p>
    <w:p>
      <w:pPr>
        <w:pStyle w:val="Normal"/>
        <w:rPr/>
      </w:pPr>
      <w:r>
        <w:rPr/>
        <w:t>In seinem ersten Artikel in der PT vom März 1963 sagte Gene Hogberg, das schlechteste Wetter seit einem Jahrzehnt bedeute den Beginn des Hungersnot-Zyklus. Es schien, dass jeder dem Führer der falschen Prophezeiung folgen musste. Sie bekräftigten und glaubten die falschen Aussagen des jeweils anderen als Beweis für die Realität.</w:t>
      </w:r>
    </w:p>
    <w:p>
      <w:pPr>
        <w:pStyle w:val="Normal"/>
        <w:rPr/>
      </w:pPr>
      <w:r>
        <w:rPr/>
      </w:r>
    </w:p>
    <w:p>
      <w:pPr>
        <w:pStyle w:val="Normal"/>
        <w:rPr/>
      </w:pPr>
      <w:r>
        <w:rPr/>
        <w:t>Auch die JWs ließen sich 1963 nicht aus dem Rennen der falschen Prophezeiungen heraushalten:</w:t>
      </w:r>
    </w:p>
    <w:p>
      <w:pPr>
        <w:pStyle w:val="QUOTES"/>
        <w:rPr/>
      </w:pPr>
      <w:r>
        <w:rPr>
          <w:rFonts w:eastAsia="Times New Roman"/>
        </w:rPr>
        <w:t xml:space="preserve"> </w:t>
      </w:r>
      <w:r>
        <w:rPr/>
        <w:t>"Welche Bedeutung hat das heute? Es bedeutet, dass die Menschheit bis zum Herbst 1963 5.988 Jahre auf dieser Erde gelebt hat. Bedeutet dies also, dass wir 1963 bereits 5 988 Jahre in den 'Tag' hineingeraten sind, an dem Jehova 'von all seinem Werk geruht hat' (1.Mose 2:3)? Nein, denn die Erschaffung Adams stimmt nicht mit dem Beginn des Ruhetages Jehovas überein. Nach Adams Erschaffung und noch innerhalb des sechsten Schöpfungstages scheint Jehova weitere Tiere und Vögel geschaffen zu haben. Außerdem ließ er Adam den Tieren Namen geben, was einige Zeit in Anspruch nehmen würde, und er schuf dann Eva. (1.Mose 2:18-22; siehe auch NW, 1953, Fußnote zu Vers 19) Die Zeit, die zwischen Adams Erschaffung und dem Ende des "sechsten Tages" verstrich, muss von den 5 988 Jahren abgezogen werden, um die tatsächliche Zeitspanne vom Beginn des "siebten Tages" bis heute zu ermitteln. Es nützt nichts, die biblische Chronologie für Spekulationen über Daten zu verwenden, die im Strom der Zeit noch in der Zukunft liegen." (Alle Schrift ist von Gott eingegeben und nützlich, 1963, Seite 286)</w:t>
      </w:r>
    </w:p>
    <w:p>
      <w:pPr>
        <w:pStyle w:val="Normal"/>
        <w:rPr/>
      </w:pPr>
      <w:r>
        <w:rPr/>
      </w:r>
    </w:p>
    <w:p>
      <w:pPr>
        <w:pStyle w:val="Normal"/>
        <w:rPr/>
      </w:pPr>
      <w:r>
        <w:rPr/>
        <w:t>Es wurde keine Chronologie gefunden, die diese Abfolge beweist, und das Ussher-System wurde nie überprüft. Wäre es überprüft worden, hätte es gezeigt, dass diese Aussage eine weitere falsche Prophezeiung ist.</w:t>
      </w:r>
    </w:p>
    <w:p>
      <w:pPr>
        <w:pStyle w:val="Normal"/>
        <w:rPr/>
      </w:pPr>
      <w:r>
        <w:rPr/>
      </w:r>
    </w:p>
    <w:p>
      <w:pPr>
        <w:pStyle w:val="Normal"/>
        <w:rPr/>
      </w:pPr>
      <w:r>
        <w:rPr/>
        <w:t>In dem Brief eines Mitarbeiters vom 30. November 1963 sagte Herbert Armstrong: "Wir haben nur acht Jahre, um das Werk zu vollenden". In einem Brief eines Mitarbeiters vom 22. November 1963 hatte er gesagt, dass: "In acht Jahren werden alle unsere Geistlichen zum Schweigen gebracht werden". Er meinte damit, dass die religiöse Verfolgung die Predigerschaft der Weltweiten Kirche Gottes zum Schweigen bringen würde. Zumindest hätte uns allen diese falsche Prophezeiung erspart bleiben können.</w:t>
      </w:r>
    </w:p>
    <w:p>
      <w:pPr>
        <w:pStyle w:val="Normal"/>
        <w:rPr/>
      </w:pPr>
      <w:r>
        <w:rPr/>
      </w:r>
    </w:p>
    <w:p>
      <w:pPr>
        <w:pStyle w:val="Normal"/>
        <w:rPr>
          <w:b/>
          <w:b/>
        </w:rPr>
      </w:pPr>
      <w:r>
        <w:rPr>
          <w:b/>
        </w:rPr>
        <w:t>1964</w:t>
      </w:r>
    </w:p>
    <w:p>
      <w:pPr>
        <w:pStyle w:val="Normal"/>
        <w:rPr/>
      </w:pPr>
      <w:r>
        <w:rPr/>
        <w:t>1964 reihte sich Ron Kelly in die Reihe dieser falschen Propheten ein und sagte:</w:t>
      </w:r>
    </w:p>
    <w:p>
      <w:pPr>
        <w:pStyle w:val="QUOTES"/>
        <w:rPr/>
      </w:pPr>
      <w:r>
        <w:rPr/>
        <w:t>"Die Wiedervereinigung von Deutschland? Vielleicht wird sie früher stattfinden, als wir erwarten! Die Vereinigung von zehn Nationen in Europa wird sicher innerhalb weniger Jahre stattfinden." (Ron Kelly, The Plain Truth, Sept. 1964, S. 20)</w:t>
      </w:r>
    </w:p>
    <w:p>
      <w:pPr>
        <w:pStyle w:val="QUOTES"/>
        <w:rPr/>
      </w:pPr>
      <w:r>
        <w:rPr/>
      </w:r>
    </w:p>
    <w:p>
      <w:pPr>
        <w:pStyle w:val="Normal"/>
        <w:rPr/>
      </w:pPr>
      <w:r>
        <w:rPr/>
        <w:t>Sie beschlossen, dass der H-Bombenkrieg stattfinden musste, und um ihn in ihren Zeitrahmen einzupassen, sagten sie 1964 in einem Brief eines Mitarbeiters, dass es "nur noch 7 Jahre bis zum Ausbruch des H-Bombenkrieges" seien.</w:t>
      </w:r>
    </w:p>
    <w:p>
      <w:pPr>
        <w:pStyle w:val="Normal"/>
        <w:rPr/>
      </w:pPr>
      <w:r>
        <w:rPr/>
      </w:r>
    </w:p>
    <w:p>
      <w:pPr>
        <w:pStyle w:val="Normal"/>
        <w:rPr>
          <w:b/>
          <w:b/>
        </w:rPr>
      </w:pPr>
      <w:r>
        <w:rPr>
          <w:b/>
        </w:rPr>
        <w:t>1965</w:t>
      </w:r>
    </w:p>
    <w:p>
      <w:pPr>
        <w:pStyle w:val="Normal"/>
        <w:rPr/>
      </w:pPr>
      <w:r>
        <w:rPr/>
        <w:t>In einem PT-Artikel aus dem Jahr 1965 hieß es, dass Großbritannien bis 1969 hilflos und verarmt sein und Deutschland um Hilfe bitten würde. Roderick Meredith sagte 1965, dass:</w:t>
      </w:r>
    </w:p>
    <w:p>
      <w:pPr>
        <w:pStyle w:val="QUOTES"/>
        <w:rPr/>
      </w:pPr>
      <w:r>
        <w:rPr/>
        <w:t>"Offen gesagt, weisen buchstäblich Dutzende von prophezeiten Ereignissen darauf hin, dass diese endgültige Wiederbelebung des Römischen Reiches in Europa - und seine bestialische Verfolgung von Scharen bibeltreuer Christen - innerhalb der nächsten sieben bis zehn Jahre Ihres Lebens stattfinden wird!" (Rod Meredith, The Plain Truth, Feb. 1965, S. 48)</w:t>
      </w:r>
    </w:p>
    <w:p>
      <w:pPr>
        <w:pStyle w:val="Normal"/>
        <w:rPr/>
      </w:pPr>
      <w:r>
        <w:rPr/>
      </w:r>
    </w:p>
    <w:p>
      <w:pPr>
        <w:pStyle w:val="Normal"/>
        <w:rPr/>
      </w:pPr>
      <w:r>
        <w:rPr/>
        <w:t>In der gleichen Ausgabe sagte Rod Meredith angeblich, dass es "dokumentierte Beweise dafür gibt, dass Hitler nicht in seinem Bunker gestorben ist".</w:t>
      </w:r>
    </w:p>
    <w:p>
      <w:pPr>
        <w:pStyle w:val="Normal"/>
        <w:rPr/>
      </w:pPr>
      <w:r>
        <w:rPr/>
      </w:r>
    </w:p>
    <w:p>
      <w:pPr>
        <w:pStyle w:val="Normal"/>
        <w:rPr/>
      </w:pPr>
      <w:r>
        <w:rPr/>
        <w:t>Im Mai 1965 fuhr er fort zu sagen;</w:t>
      </w:r>
    </w:p>
    <w:p>
      <w:pPr>
        <w:pStyle w:val="QUOTES"/>
        <w:rPr/>
      </w:pPr>
      <w:r>
        <w:rPr/>
        <w:t>"Die biblische Prophezeiung deutet darauf hin, dass der endgültige Angriff auf die USA und Großbritannien durch diese kommende 'Bestien'-Macht vielleicht schon im Frühjahr 1972 - oder früher - erfolgen könnte ...." (Rod Meredith, The Plain Truth, Mai 1965, S. 45)</w:t>
      </w:r>
    </w:p>
    <w:p>
      <w:pPr>
        <w:pStyle w:val="Normal"/>
        <w:rPr/>
      </w:pPr>
      <w:r>
        <w:rPr/>
      </w:r>
    </w:p>
    <w:p>
      <w:pPr>
        <w:pStyle w:val="Normal"/>
        <w:rPr/>
      </w:pPr>
      <w:r>
        <w:rPr/>
        <w:t>Rod Meredith behauptete, dass ein "Handelsembargo durch den Gemeinsamen Europäischen Markt Großbritannien und die USA ruinieren wird".</w:t>
      </w:r>
    </w:p>
    <w:p>
      <w:pPr>
        <w:pStyle w:val="Normal"/>
        <w:rPr/>
      </w:pPr>
      <w:r>
        <w:rPr/>
      </w:r>
    </w:p>
    <w:p>
      <w:pPr>
        <w:pStyle w:val="Normal"/>
        <w:rPr/>
      </w:pPr>
      <w:r>
        <w:rPr/>
        <w:t>Das Jahr 1965 war übersät mit dummen und falschen Aussagen, die keinerlei prophetische Einsicht erkennen ließen. Einige waren einfach bizarr. So hieß es, Ost-Jerusalem werde bis zur Wiederkunft Christi in heidnischer Hand bleiben, und weniger als zwei Jahre später eroberten die Israelis die Stadt.</w:t>
      </w:r>
    </w:p>
    <w:p>
      <w:pPr>
        <w:pStyle w:val="Normal"/>
        <w:rPr/>
      </w:pPr>
      <w:r>
        <w:rPr/>
      </w:r>
    </w:p>
    <w:p>
      <w:pPr>
        <w:pStyle w:val="Normal"/>
        <w:rPr/>
      </w:pPr>
      <w:r>
        <w:rPr/>
        <w:t>Die PT vom Mai 1965 behauptete, dass: "Hitler wird fälschlicherweise vom Papst wiederauferweckt".</w:t>
      </w:r>
    </w:p>
    <w:p>
      <w:pPr>
        <w:pStyle w:val="Normal"/>
        <w:rPr/>
      </w:pPr>
      <w:r>
        <w:rPr/>
      </w:r>
    </w:p>
    <w:p>
      <w:pPr>
        <w:pStyle w:val="Normal"/>
        <w:rPr/>
      </w:pPr>
      <w:r>
        <w:rPr/>
        <w:t>Im Brief eines Mitarbeiters vom 13. Dezember 1965 sagte Herbert Armstrong: "Wir befinden uns auf dem großen Höhepunkt - nur noch 6 Jahre".</w:t>
      </w:r>
    </w:p>
    <w:p>
      <w:pPr>
        <w:pStyle w:val="Normal"/>
        <w:rPr/>
      </w:pPr>
      <w:r>
        <w:rPr/>
      </w:r>
    </w:p>
    <w:p>
      <w:pPr>
        <w:pStyle w:val="Normal"/>
        <w:rPr/>
      </w:pPr>
      <w:r>
        <w:rPr/>
        <w:t>Herman Hoehs Prophezeiung läuft aus der Zeit und erweist sich als falsch, wie alles andere, was er sagte.</w:t>
      </w:r>
    </w:p>
    <w:p>
      <w:pPr>
        <w:pStyle w:val="QUOTES"/>
        <w:rPr/>
      </w:pPr>
      <w:r>
        <w:rPr/>
        <w:t>"Das Schwert des Kommunismus und des wiederauflebenden Faschismus in Mittel- und Südeuropa wird (bis 1965) beginnen, uns in die Knie zu zwingen."</w:t>
      </w:r>
    </w:p>
    <w:p>
      <w:pPr>
        <w:pStyle w:val="Normal"/>
        <w:rPr/>
      </w:pPr>
      <w:r>
        <w:rPr/>
      </w:r>
    </w:p>
    <w:p>
      <w:pPr>
        <w:pStyle w:val="Normal"/>
        <w:rPr/>
      </w:pPr>
      <w:r>
        <w:rPr/>
        <w:t>Vierzig Jahre später ist dies immer noch eine unerfüllte falsche Prophezeiung.</w:t>
      </w:r>
    </w:p>
    <w:p>
      <w:pPr>
        <w:pStyle w:val="Normal"/>
        <w:rPr/>
      </w:pPr>
      <w:r>
        <w:rPr/>
      </w:r>
    </w:p>
    <w:p>
      <w:pPr>
        <w:pStyle w:val="Normal"/>
        <w:rPr/>
      </w:pPr>
      <w:r>
        <w:rPr/>
        <w:t>In den späten 1960er Jahren begann man zu behaupten, dass Großbritannien bis Mitte der 1970er Jahre alle seine Seewege verloren haben würde. Zu dieser Zeit begründete Großbritannien seine Politik "östlich von Suez" und zog sich von dort zurück, nachdem es Malaysia und Singapur geholfen hatte, sich zu großen Nationen zu entwickeln. Großbritannien gab Hongkong am Ende der 200-jährigen Pachtperiode am Ende des 20. Jahrhunderts auf, hält aber immer noch Stützpunkte auf Gibraltar, Zypern, Ascension, Mauritius und anderen Orten. Dies wurde zwar öffentlich bekannt gegeben, aber man musste daraus eine Vorhersage machen, und selbst dann lag man falsch.</w:t>
      </w:r>
    </w:p>
    <w:p>
      <w:pPr>
        <w:pStyle w:val="Normal"/>
        <w:rPr/>
      </w:pPr>
      <w:r>
        <w:rPr/>
      </w:r>
    </w:p>
    <w:p>
      <w:pPr>
        <w:pStyle w:val="Normal"/>
        <w:rPr>
          <w:b/>
          <w:b/>
        </w:rPr>
      </w:pPr>
      <w:r>
        <w:rPr>
          <w:b/>
        </w:rPr>
        <w:t>1966</w:t>
      </w:r>
    </w:p>
    <w:p>
      <w:pPr>
        <w:pStyle w:val="Normal"/>
        <w:rPr/>
      </w:pPr>
      <w:r>
        <w:rPr/>
        <w:t>In einem PT-Artikel von Dale Schurter aus dem Jahr 1966 wurde uns allen gesagt, wir sollten uns "auf eine Hungersnot in den USA innerhalb von 3-5 Jahren vorbereiten".</w:t>
      </w:r>
    </w:p>
    <w:p>
      <w:pPr>
        <w:pStyle w:val="Normal"/>
        <w:rPr/>
      </w:pPr>
      <w:r>
        <w:rPr/>
      </w:r>
    </w:p>
    <w:p>
      <w:pPr>
        <w:pStyle w:val="Normal"/>
        <w:rPr/>
      </w:pPr>
      <w:r>
        <w:rPr/>
        <w:t>Das Versagen der RCG/WCG-Predigerschaft, den Jubelkalender oder die Landwirtschaft überhaupt zu verstehen, bedeutete, dass sie falsche Ratschläge erteilten und diese falschen Ratschläge dann als Beweis dafür verwendeten, dass es eine Hungersnot geben würde und die Dinge nicht funktionieren würden.</w:t>
      </w:r>
    </w:p>
    <w:p>
      <w:pPr>
        <w:pStyle w:val="Normal"/>
        <w:rPr/>
      </w:pPr>
      <w:r>
        <w:rPr/>
      </w:r>
    </w:p>
    <w:p>
      <w:pPr>
        <w:pStyle w:val="Normal"/>
        <w:rPr/>
      </w:pPr>
      <w:r>
        <w:rPr/>
        <w:t>Herbert Armstrong lehrte gegen Dünger, und Hunderte von WWCG-Farmer-Mitgliedern wurden in den Bankrott getrieben, weil sie seiner Lehre folgten, dass dies sündhaft sei. Ihr Versagen, den Jubeljahr-Kalender wiederherzustellen, bedeutete auch, dass die Bauern nie mit dem wahren Kalender übereinstimmten.</w:t>
      </w:r>
    </w:p>
    <w:p>
      <w:pPr>
        <w:pStyle w:val="Normal"/>
        <w:rPr/>
      </w:pPr>
      <w:r>
        <w:rPr/>
      </w:r>
    </w:p>
    <w:p>
      <w:pPr>
        <w:pStyle w:val="Normal"/>
        <w:rPr/>
      </w:pPr>
      <w:r>
        <w:rPr/>
        <w:t>Berichten zufolge sagte Roderick Meredith in einer Predigt 1966, dass die Gesellschaft in Amerika innerhalb von drei Jahren, also bis 1969, zusammenbrechen würde. Er sagte, dass Millionen in die Städte fliehen würden. Warum man bei einem gesellschaftlichen Zusammenbruch in die Stadt gehen sollte, ist für den Beobachter rätselhaft, aber er sagte es. Wie wir alle wissen, ist es nicht dazu gekommen.</w:t>
      </w:r>
    </w:p>
    <w:p>
      <w:pPr>
        <w:pStyle w:val="Normal"/>
        <w:rPr/>
      </w:pPr>
      <w:r>
        <w:rPr/>
      </w:r>
    </w:p>
    <w:p>
      <w:pPr>
        <w:pStyle w:val="Normal"/>
        <w:rPr/>
      </w:pPr>
      <w:r>
        <w:rPr/>
        <w:t>1966 wurde die Ussher-Chronologie wieder verworfen, und man kam auf das Jahr 1975 als Ende des 6.000-jährigen Zeitraums. Worauf sie sich dabei stützten, ist ebenso rätselhaft wie die Berechnungen des JW-Systems zuvor.</w:t>
      </w:r>
    </w:p>
    <w:p>
      <w:pPr>
        <w:pStyle w:val="QUOTES"/>
        <w:rPr/>
      </w:pPr>
      <w:r>
        <w:rPr>
          <w:rFonts w:eastAsia="Times New Roman"/>
        </w:rPr>
        <w:t xml:space="preserve"> </w:t>
      </w:r>
      <w:r>
        <w:rPr/>
        <w:t>"Nach dieser vertrauenswürdigen biblischen Chronologie enden sechstausend Jahre seit der Erschaffung des Menschen im Jahr 1975, und die siebte Periode von tausend Jahren menschlicher Geschichte beginnt im Herbst 1975 n. Chr. Sechstausend Jahre der Existenz des Menschen auf der Erde werden bald zu Ende sein, ja innerhalb dieser Generation. Die Wiederkunft Christi ... wird parallel zum 7. Jahrtausend verlaufen ..." (Das ewige Leben in der Freiheit der Söhne Gottes, 1966, S. 29-30)</w:t>
      </w:r>
    </w:p>
    <w:p>
      <w:pPr>
        <w:pStyle w:val="QUOTES"/>
        <w:rPr/>
      </w:pPr>
      <w:r>
        <w:rPr/>
      </w:r>
    </w:p>
    <w:p>
      <w:pPr>
        <w:pStyle w:val="Normal"/>
        <w:rPr/>
      </w:pPr>
      <w:r>
        <w:rPr/>
        <w:t>Wir sehen also, dass die JWs im Jahr 1966 mit dem Jahr 1975 ebenso wie die RCG liefen. Dies schien ein Fall von "mein Hund bellt, wenn der Hund meines Nachbarn bellt" zu sein.</w:t>
      </w:r>
    </w:p>
    <w:p>
      <w:pPr>
        <w:pStyle w:val="QUOTES"/>
        <w:rPr/>
      </w:pPr>
      <w:r>
        <w:rPr>
          <w:rFonts w:eastAsia="Times New Roman"/>
        </w:rPr>
        <w:t xml:space="preserve"> </w:t>
      </w:r>
      <w:r>
        <w:rPr/>
        <w:t>"Die Diskussion über 1975 überschattete fast alles andere. Das neue Buch zwingt uns zu der Erkenntnis, dass Harmagedon in der Tat sehr nahe ist', sagte ein Versammlungsteilnehmer." (Wachtturm, 15/10/1966, S. 629)</w:t>
      </w:r>
    </w:p>
    <w:p>
      <w:pPr>
        <w:pStyle w:val="Normal"/>
        <w:rPr/>
      </w:pPr>
      <w:r>
        <w:rPr/>
      </w:r>
    </w:p>
    <w:p>
      <w:pPr>
        <w:pStyle w:val="Normal"/>
        <w:rPr/>
      </w:pPr>
      <w:r>
        <w:rPr/>
        <w:t>Im Jahr 1966 wurde dieses Buch als Beweis für ein neues (und ebenso falsches) System herangezogen.</w:t>
      </w:r>
    </w:p>
    <w:p>
      <w:pPr>
        <w:pStyle w:val="QUOTES"/>
        <w:rPr/>
      </w:pPr>
      <w:r>
        <w:rPr/>
        <w:t>"In diesem zwanzigsten Jahrhundert wurde eine unabhängige Studie durchgeführt, die nicht blind irgendwelchen traditionellen chronologischen Berechnungen der Christenheit folgt, und die veröffentlichte Zeittafel, die sich aus dieser unabhängigen Studie ergibt, gibt das Datum der Erschaffung des Menschen mit 4026 v.u.Z. an. Sechstausend Jahre der Existenz des Menschen auf der Erde werden also bald vorbei sein, ja, innerhalb dieser Generation." (Das ewige Leben in der Freiheit der Söhne Gottes, S. 29, 1966)</w:t>
      </w:r>
    </w:p>
    <w:p>
      <w:pPr>
        <w:pStyle w:val="Normal"/>
        <w:rPr/>
      </w:pPr>
      <w:r>
        <w:rPr/>
      </w:r>
    </w:p>
    <w:p>
      <w:pPr>
        <w:pStyle w:val="Normal"/>
        <w:rPr/>
      </w:pPr>
      <w:r>
        <w:rPr/>
        <w:t xml:space="preserve">Es schien auf einem Datum von 4026 v.u.Z. zu beruhen, das die 6000 Jahre im Jahr 1975 beendet. Nimmt man die Erschaffung Adams im Jahr 4004 v.u.Z., was der Ussher-Chronologie entspricht, dann kann man aus der Tatsache, dass Adam als Mensch erschaffen wurde, ein fiktives Datum für das Jubeljahr im Jahr 4024 ableiten. Dies mag die Annahme sein, die verwendet wurde, aber die Daten lagen zwei Jahre daneben, wie es bei den JWs oft der Fall ist.  Ihre Fähigkeit, voneinander zu plagiieren, und ihr Mangel an historischer Bildung sind wahrscheinlich die Ursache für diesen Fehler. Es ist also das Jubeljahr 1977/8 gemeint. Das Problem wird dann auf die Tatsache ausgedehnt, dass die Erde nicht für ein weiteres Jubeljahr verflucht wurde. Das heißt, es wurde nicht vor dem Ende von Adams Zeit der Verantwortlichkeit begonnen, bis er dreißig Jahre alt war. Somit wird das Ende der 6.000 Jahre frühestens im Jubeljahr 2027 und nicht 1977 enden. Würden Herbert Armstrong und die Watch Tower Bible and Tract Society den Kalender Gottes und das Jubeljahr-System korrekt einhalten, hätten sie diesen und die vorangegangenen Fehler nie begangen (siehe auch das Studienpapier </w:t>
      </w:r>
      <w:hyperlink r:id="rId13">
        <w:r>
          <w:rPr>
            <w:rStyle w:val="InternetLink"/>
          </w:rPr>
          <w:t>Gottes Kalender (Nr. 156)</w:t>
        </w:r>
      </w:hyperlink>
      <w:r>
        <w:rPr/>
        <w:t>).</w:t>
      </w:r>
    </w:p>
    <w:p>
      <w:pPr>
        <w:pStyle w:val="Normal"/>
        <w:rPr/>
      </w:pPr>
      <w:r>
        <w:rPr/>
      </w:r>
    </w:p>
    <w:p>
      <w:pPr>
        <w:pStyle w:val="Normal"/>
        <w:rPr>
          <w:b/>
          <w:b/>
        </w:rPr>
      </w:pPr>
      <w:r>
        <w:rPr>
          <w:b/>
        </w:rPr>
        <w:t>1967</w:t>
      </w:r>
    </w:p>
    <w:p>
      <w:pPr>
        <w:pStyle w:val="Normal"/>
        <w:rPr/>
      </w:pPr>
      <w:r>
        <w:rPr/>
        <w:t>Beide Kirchen und Predigerschaften machten 1967 in diesem Sinne weiter.</w:t>
      </w:r>
    </w:p>
    <w:p>
      <w:pPr>
        <w:pStyle w:val="QUOTES"/>
        <w:rPr/>
      </w:pPr>
      <w:r>
        <w:rPr/>
        <w:t>"Denken Sie nur, 1975 markiert das Ende von 6000 Jahren menschlicher Erfahrung.....Wird es die Zeit sein, in der Gott die Bösen hinrichtet?....Es könnte sehr wohl sein, aber wir müssen abwarten, um es zu sehen. (Wachtturm, 1/5/1967, S. 262)</w:t>
      </w:r>
    </w:p>
    <w:p>
      <w:pPr>
        <w:pStyle w:val="Normal"/>
        <w:rPr>
          <w:sz w:val="18"/>
          <w:szCs w:val="18"/>
        </w:rPr>
      </w:pPr>
      <w:r>
        <w:rPr>
          <w:sz w:val="18"/>
          <w:szCs w:val="18"/>
        </w:rPr>
      </w:r>
    </w:p>
    <w:p>
      <w:pPr>
        <w:pStyle w:val="QUOTES"/>
        <w:rPr/>
      </w:pPr>
      <w:r>
        <w:rPr/>
        <w:t>"Der 'Tag des Ewigen' - eine Zeit, die in mehr als dreißig Prophezeiungen vorausgesagt wird - wird in 5 bis 10 Jahren eintreten! ... Ich schreibe nicht töricht, sondern sehr nüchtern, im Auftrag des lebendigen Christus!" (Herbert Armstrong, The Plain Truth, Feb. 1967, S. 47)</w:t>
      </w:r>
    </w:p>
    <w:p>
      <w:pPr>
        <w:pStyle w:val="Normal"/>
        <w:rPr/>
      </w:pPr>
      <w:r>
        <w:rPr/>
      </w:r>
    </w:p>
    <w:p>
      <w:pPr>
        <w:pStyle w:val="Normal"/>
        <w:rPr/>
      </w:pPr>
      <w:r>
        <w:rPr/>
        <w:t>Herbert Armstrong behauptete also, in der Autorität Christi zu sprechen, und machte Christus zum Mitschuldigen an dieser falschen Prophezeiung.</w:t>
      </w:r>
    </w:p>
    <w:p>
      <w:pPr>
        <w:pStyle w:val="Normal"/>
        <w:rPr/>
      </w:pPr>
      <w:r>
        <w:rPr/>
      </w:r>
    </w:p>
    <w:p>
      <w:pPr>
        <w:pStyle w:val="Normal"/>
        <w:rPr>
          <w:sz w:val="18"/>
          <w:szCs w:val="18"/>
        </w:rPr>
      </w:pPr>
      <w:r>
        <w:rPr/>
        <w:t xml:space="preserve">In dem Brief eines Mitarbeiters vom 5. Juli 1967 erklärte HWA, dass </w:t>
      </w:r>
      <w:r>
        <w:rPr>
          <w:sz w:val="18"/>
          <w:szCs w:val="18"/>
        </w:rPr>
        <w:t>"die Juden werden den Felsendom abreißen".</w:t>
      </w:r>
    </w:p>
    <w:p>
      <w:pPr>
        <w:pStyle w:val="Normal"/>
        <w:rPr>
          <w:sz w:val="18"/>
          <w:szCs w:val="18"/>
        </w:rPr>
      </w:pPr>
      <w:r>
        <w:rPr>
          <w:sz w:val="18"/>
          <w:szCs w:val="18"/>
        </w:rPr>
      </w:r>
    </w:p>
    <w:p>
      <w:pPr>
        <w:pStyle w:val="Normal"/>
        <w:rPr/>
      </w:pPr>
      <w:r>
        <w:rPr/>
        <w:t>Er traf auch Vereinbarungen mit Mächten, die nicht die Macht haben würden, das zu tun, was er innerhalb kurzer Zeit arrangierte. Diese Tatsachen zeigten, dass er wirklich kein prophetisches Wissen selbst über die kurzfristigen Realitäten hatte.</w:t>
      </w:r>
    </w:p>
    <w:p>
      <w:pPr>
        <w:pStyle w:val="Normal"/>
        <w:rPr/>
      </w:pPr>
      <w:r>
        <w:rPr/>
      </w:r>
    </w:p>
    <w:p>
      <w:pPr>
        <w:pStyle w:val="QUOTES"/>
        <w:rPr/>
      </w:pPr>
      <w:r>
        <w:rPr/>
        <w:t>Er sagte: "Gerade jetzt, nicht mehr als fünf bis sieben Jahre vor dem kommenden schrecklichen Tag des Herrn, hat sich der lebendige Christus schnell bewegt, um die alles entscheidende Tür zu öffnen, die seit den Tagen der ursprünglichen Apostel verschlossen war!...Der allmächtige Gott hat für The World Tomorrow [Rundfunk], exklusiv, die gigantische Tür des Supermacht-Radios aus Jerusalem geöffnet!... Wir haben mit der Haschemitischen Regierung von Jordanien einen bindenden Fünfjahresvertrag unterzeichnet...." "Und als diese Zeit gekommen war, für wen öffnete Gott diese wertvollen Radioeinrichtungen? Nicht den römischen Katholiken... noch den Protestanten! Auch nicht den Kopten [sic].... Nein, Er hat sie ausschließlich, durch einen bindenden Vertrag mit der Regierung von Jordanien, für Sein Werk geöffnet.... Dies beweist, welche Stimme auf der Erde heute Gottes eigene Stimme ist.... Wenn Sie jemals irgendwelche Zweifel darüber hatten, wo das wahre Werk Gottes ist, sollten Sie sich jetzt sicher sein!" (Ebd., S. 6) (Herbert Armstrong, Mitarbeiterbrief vom 17. April 1967, S. 3-4)</w:t>
      </w:r>
    </w:p>
    <w:p>
      <w:pPr>
        <w:pStyle w:val="Normal"/>
        <w:rPr/>
      </w:pPr>
      <w:r>
        <w:rPr/>
      </w:r>
    </w:p>
    <w:p>
      <w:pPr>
        <w:pStyle w:val="Normal"/>
        <w:rPr/>
      </w:pPr>
      <w:r>
        <w:rPr/>
        <w:t>Armstrong sagte:</w:t>
      </w:r>
    </w:p>
    <w:p>
      <w:pPr>
        <w:pStyle w:val="QUOTES"/>
        <w:rPr/>
      </w:pPr>
      <w:r>
        <w:rPr/>
        <w:t>"Es wird sehr bald einen Tempel in Jerusalem geben, mit täglichen Opfern, die wieder angeboten werden.... Jerusalem wird umzingelt und erobert werden... von den faschistisch-nazistischen Armeen des Europäischen Reiches, die sich bereits jetzt aus dem Gemeinsamen Markt zu erheben beginnen." (Herbert Armstrong, PT, Juni 1967, S. 2)</w:t>
      </w:r>
    </w:p>
    <w:p>
      <w:pPr>
        <w:pStyle w:val="Normal"/>
        <w:rPr/>
      </w:pPr>
      <w:r>
        <w:rPr/>
      </w:r>
    </w:p>
    <w:p>
      <w:pPr>
        <w:pStyle w:val="Normal"/>
        <w:rPr>
          <w:sz w:val="18"/>
          <w:szCs w:val="18"/>
        </w:rPr>
      </w:pPr>
      <w:r>
        <w:rPr/>
        <w:t xml:space="preserve">Im gleichen Jahr 1967 sagte er in der PT: </w:t>
      </w:r>
      <w:r>
        <w:rPr>
          <w:sz w:val="18"/>
          <w:szCs w:val="18"/>
        </w:rPr>
        <w:t>"Die Israelis werden ein Abkommen mit dem Vatikan treffen, um bis 1972 einen Dritten Tempel zu bauen".</w:t>
      </w:r>
    </w:p>
    <w:p>
      <w:pPr>
        <w:pStyle w:val="Normal"/>
        <w:rPr>
          <w:sz w:val="18"/>
          <w:szCs w:val="18"/>
        </w:rPr>
      </w:pPr>
      <w:r>
        <w:rPr>
          <w:sz w:val="18"/>
          <w:szCs w:val="18"/>
        </w:rPr>
      </w:r>
    </w:p>
    <w:p>
      <w:pPr>
        <w:pStyle w:val="Normal"/>
        <w:rPr/>
      </w:pPr>
      <w:r>
        <w:rPr/>
        <w:t>1967, zu Passa, sprach Herbert Armstrong in Bricket Wood, England, und sagte, dass Jordanien innerhalb eines Jahres West-Jerusalem von Israel erobern würde. In Wirklichkeit eroberte Israel innerhalb von sechs Wochen ganz Jerusalem und nahm es von Jordanien ein.</w:t>
      </w:r>
    </w:p>
    <w:p>
      <w:pPr>
        <w:pStyle w:val="Normal"/>
        <w:rPr/>
      </w:pPr>
      <w:r>
        <w:rPr/>
      </w:r>
    </w:p>
    <w:p>
      <w:pPr>
        <w:pStyle w:val="Normal"/>
        <w:rPr>
          <w:b/>
          <w:b/>
        </w:rPr>
      </w:pPr>
      <w:r>
        <w:rPr>
          <w:b/>
        </w:rPr>
        <w:t>1968</w:t>
      </w:r>
    </w:p>
    <w:p>
      <w:pPr>
        <w:pStyle w:val="Normal"/>
        <w:rPr/>
      </w:pPr>
      <w:r>
        <w:rPr/>
        <w:t>Die JWs sagten 1968:</w:t>
      </w:r>
    </w:p>
    <w:p>
      <w:pPr>
        <w:pStyle w:val="QUOTES"/>
        <w:rPr/>
      </w:pPr>
      <w:r>
        <w:rPr>
          <w:rFonts w:eastAsia="Times New Roman"/>
        </w:rPr>
        <w:t xml:space="preserve"> </w:t>
      </w:r>
      <w:r>
        <w:rPr/>
        <w:t>"Die unmittelbare Zukunft wird mit Sicherheit von klimatischen Ereignissen erfüllt sein, denn dieses alte System nähert sich seinem vollständigen Ende. Innerhalb weniger Jahre werden die letzten Teile der biblischen Prophezeiung, die sich auf diese letzten Tage beziehen, in Erfüllung gehen, was zur Befreiung der überlebenden Menschheit in die glorreiche 1000-jährige Herrschaft Christi führen wird!" (Wachtturm, 1/5/1968)</w:t>
      </w:r>
    </w:p>
    <w:p>
      <w:pPr>
        <w:pStyle w:val="Normal"/>
        <w:rPr/>
      </w:pPr>
      <w:r>
        <w:rPr/>
      </w:r>
    </w:p>
    <w:p>
      <w:pPr>
        <w:pStyle w:val="Normal"/>
        <w:rPr/>
      </w:pPr>
      <w:r>
        <w:rPr/>
        <w:t>Sie knüpften an den im Vorjahr erweiterten Zeitrahmen an und sagten 1968:</w:t>
      </w:r>
    </w:p>
    <w:p>
      <w:pPr>
        <w:pStyle w:val="QUOTES"/>
        <w:rPr/>
      </w:pPr>
      <w:r>
        <w:rPr/>
        <w:t>"Acht Jahre vom Herbst 1967 an würden uns zum Herbst 1975 bringen, also nach 6.000 Jahren in Gottes siebtem Tag, seinem Ruhetag. (Wachtturm, 1. Mai 1968, S. 271)</w:t>
      </w:r>
    </w:p>
    <w:p>
      <w:pPr>
        <w:pStyle w:val="Normal"/>
        <w:rPr/>
      </w:pPr>
      <w:r>
        <w:rPr/>
      </w:r>
    </w:p>
    <w:p>
      <w:pPr>
        <w:pStyle w:val="Normal"/>
        <w:rPr/>
      </w:pPr>
      <w:r>
        <w:rPr/>
        <w:t>Wieder wurde gesagt:</w:t>
      </w:r>
    </w:p>
    <w:p>
      <w:pPr>
        <w:pStyle w:val="QUOTES"/>
        <w:rPr/>
      </w:pPr>
      <w:r>
        <w:rPr/>
        <w:t>"Warum sehnt ihr euch nach 1975?" ... "Was ist mit all dem Gerede über das Jahr 1975? Lebhafte Diskussionen, die zum Teil auf Spekulationen beruhen, sind in den letzten Monaten unter ernsthaften Bibelstudenten aufgeflammt. Ihr Interesse wurde durch die Überzeugung geweckt, dass das Jahr 1975 das Ende der 6.000-jährigen Menschheitsgeschichte seit Adams Erschaffung markieren wird. Die Nähe eines so wichtigen Datums beflügelt in der Tat die Phantasie und bietet unbegrenzte Möglichkeiten für Diskussionen." (Wachtturm, 15. Aug. 1968, S. 494)</w:t>
      </w:r>
    </w:p>
    <w:p>
      <w:pPr>
        <w:pStyle w:val="Normal"/>
        <w:rPr/>
      </w:pPr>
      <w:r>
        <w:rPr/>
      </w:r>
    </w:p>
    <w:p>
      <w:pPr>
        <w:pStyle w:val="Normal"/>
        <w:rPr/>
      </w:pPr>
      <w:r>
        <w:rPr/>
        <w:t>In der gleichen Ausgabe hieß es:</w:t>
      </w:r>
    </w:p>
    <w:p>
      <w:pPr>
        <w:pStyle w:val="QUOTES"/>
        <w:rPr/>
      </w:pPr>
      <w:r>
        <w:rPr>
          <w:rFonts w:eastAsia="Times New Roman"/>
        </w:rPr>
        <w:t xml:space="preserve"> </w:t>
      </w:r>
      <w:r>
        <w:rPr/>
        <w:t>"'Adam wurde am Ende des 'sechsten Tages' erschaffen' Sollen wir aus dieser Studie schließen, dass die Schlacht von Harmagedon im Herbst 1975 vorüber sein wird und die lang ersehnte tausendjährige Herrschaft Christi bis dahin beginnen wird? Möglicherweise, aber wir müssen abwarten, wie genau die siebte tausendjährige Periode der menschlichen Existenz mit der sabbatähnlichen tausendjährigen Herrschaft Christi übereinstimmt....Es könnte sich dabei nur um einen Unterschied von Wochen oder Monaten handeln, nicht von Jahren." (Wachtturm, 15. Aug. 1968, S. 499)</w:t>
      </w:r>
    </w:p>
    <w:p>
      <w:pPr>
        <w:pStyle w:val="Normal"/>
        <w:rPr/>
      </w:pPr>
      <w:r>
        <w:rPr/>
      </w:r>
    </w:p>
    <w:p>
      <w:pPr>
        <w:pStyle w:val="Normal"/>
        <w:rPr/>
      </w:pPr>
      <w:r>
        <w:rPr/>
        <w:t>Diese falsche Prophezeiung und das hysterische Szenario schienen sich auch auf die Verwaltung des Weißen Hauses auszuweiten, und das nicht nur im Jahr 1968.</w:t>
      </w:r>
    </w:p>
    <w:p>
      <w:pPr>
        <w:pStyle w:val="QUOTES"/>
        <w:rPr/>
      </w:pPr>
      <w:r>
        <w:rPr/>
        <w:t>"Ich weiß genug von dem, was vor sich geht, um euch zu versichern, dass diese Welt in fünfzehn Jahren zu gefährlich sein wird, um darin zu leben." (Wahrheit, die zum ewigen Leben führt, S. 9, Ausgabe 1968, Zitat USA-Außenminister Dean Acheson 1960, [Ausgabe 1981: "in fünfzehn Jahren von heute an", d.h. 1975, gestrichen])</w:t>
      </w:r>
    </w:p>
    <w:p>
      <w:pPr>
        <w:pStyle w:val="QUOTES"/>
        <w:rPr/>
      </w:pPr>
      <w:r>
        <w:rPr/>
      </w:r>
    </w:p>
    <w:p>
      <w:pPr>
        <w:pStyle w:val="Normal"/>
        <w:rPr/>
      </w:pPr>
      <w:r>
        <w:rPr/>
        <w:t>Sie führten auch das falsche System der RCG weiter. Es schien so, als ob sie sich gegenseitig von ihren falschen Prophezeiungen nährten. Die JWs sagten:</w:t>
      </w:r>
    </w:p>
    <w:p>
      <w:pPr>
        <w:pStyle w:val="QUOTES"/>
        <w:rPr/>
      </w:pPr>
      <w:r>
        <w:rPr/>
        <w:t>"In jüngerer Zeit wurde das Buch mit dem Titel "Hungersnot-1975!" [von W. &amp; P. Paddock, 1967, S. 52,55,61.] über die heutige Nahrungsmittelknappheit gesagt: "Der Hunger grassiert in einem Land nach dem anderen, auf einem Kontinent nach dem anderen rund um den unerschlossenen Gürtel der Tropen und Subtropen. Die heutige Krise kann sich nur in eine Richtung bewegen - in Richtung Katastrophe. Heute hungernde Nationen, morgen hungernde Nationen." ... "Bis 1975 werden in vielen der hungernden Nationen zivile Unruhen, Anarchie, Militärdiktaturen, galoppierende Inflation, Zusammenbruch des Transportwesens und chaotische Unruhen an der Tagesordnung sein." (Die Wahrheit, die zum ewigen Leben führt, S. 88-89, 1968)</w:t>
      </w:r>
    </w:p>
    <w:p>
      <w:pPr>
        <w:pStyle w:val="QUOTES"/>
        <w:rPr/>
      </w:pPr>
      <w:r>
        <w:rPr/>
      </w:r>
    </w:p>
    <w:p>
      <w:pPr>
        <w:pStyle w:val="QUOTES"/>
        <w:rPr/>
      </w:pPr>
      <w:r>
        <w:rPr/>
        <w:t>"1914 ein markantes Jahr. Jahre im Voraus erkannten die Bibelforscher, dass 1914 ein Jahr von großer Bedeutung sein würde. Sie erwarteten große Veränderungen, und die Fakten bestätigen, dass 1914 in der Tat ein markantes Jahr war." (Die Wahrheit, die zum ewigen Leben führt, 1968, 40.000.000 ed., S. 91)</w:t>
      </w:r>
    </w:p>
    <w:p>
      <w:pPr>
        <w:pStyle w:val="QUOTES"/>
        <w:rPr/>
      </w:pPr>
      <w:r>
        <w:rPr/>
      </w:r>
    </w:p>
    <w:p>
      <w:pPr>
        <w:pStyle w:val="QUOTES"/>
        <w:rPr/>
      </w:pPr>
      <w:r>
        <w:rPr/>
        <w:t>"Die Bibel spricht von der Zeit, in der wir leben, als den "letzten Tagen" oder der "Zeit des Endes". (2. Timotheus 3,1; Daniel 11,40) Die Fakten zeigen, dass es sich um eine begrenzte Zeit handelt, die einen bestimmten Anfang und ein bestimmtes Ende hat. Sie begann 1914, als Jesus Christus als König in den Himmeln inthronisiert wurde. Sie wird enden, wenn Gott dieses gegenwärtige böse System der Dinge vernichtet. ... Wie bald wird das sein? Gottes eigener Sohn, Jesus Christus, gibt die Antwort. Nachdem er die Aufmerksamkeit auf die vielen Dinge gelenkt hat, die die Zeit ab 1914 als die "Zeit des Endes" kennzeichnen, sagte Jesus: "Dieses Geschlecht wird keineswegs vergehen, bis dies alles geschehen ist." (Matthäus 24:34) Welche Generation meinte er damit? Jesus hatte gerade von Menschen gesprochen, die "all diese Dinge sehen werden". "Diese Dinge" sind die Ereignisse, die seit 1914 stattgefunden haben, und die, die noch bis zum Ende dieses bösen Systems stattfinden werden. (Matthäus 24:33) Menschen, die vor fünfzig Jahren geboren wurden, konnten "all diese Dinge" nicht sehen. Sie traten auf den Plan, als die vorhergesagten Ereignisse bereits im Gange waren. Aber es gibt noch Menschen, die 1914 lebten und sahen, was damals geschah, und die alt genug waren, um sich noch an diese Ereignisse zu erinnern. Diese Generation ist jetzt in die Jahre gekommen. Eine große Anzahl von ihnen ist bereits im Tod gestorben. Doch Jesus sagte sehr deutlich: "Dieses Geschlecht wird keineswegs vergehen, bis dies alles geschehen ist. Einige von ihnen werden noch am Leben sein, um das Ende dieses bösen Systems zu erleben. Das bedeutet, dass nur noch eine kurze Zeit verbleibt, bevor das Ende kommt!" (Die Wahrheit, die zum ewigen Leben führt, S. 94, 1968)</w:t>
      </w:r>
    </w:p>
    <w:p>
      <w:pPr>
        <w:pStyle w:val="Normal"/>
        <w:rPr/>
      </w:pPr>
      <w:r>
        <w:rPr/>
      </w:r>
    </w:p>
    <w:p>
      <w:pPr>
        <w:pStyle w:val="Normal"/>
        <w:rPr/>
      </w:pPr>
      <w:r>
        <w:rPr/>
        <w:t>Hier verdrehen die JWs das Szenario von 1914 als ein markantes Jahr oder ein Jahr von großer Bedeutung und nicht als das Ende der Zeiten, wie sie in früheren Jahren sagten.</w:t>
      </w:r>
    </w:p>
    <w:p>
      <w:pPr>
        <w:pStyle w:val="Normal"/>
        <w:rPr/>
      </w:pPr>
      <w:r>
        <w:rPr/>
      </w:r>
    </w:p>
    <w:p>
      <w:pPr>
        <w:pStyle w:val="Normal"/>
        <w:rPr/>
      </w:pPr>
      <w:r>
        <w:rPr/>
        <w:t>Im Jahr 1968 sagten sie:</w:t>
      </w:r>
    </w:p>
    <w:p>
      <w:pPr>
        <w:pStyle w:val="QUOTES"/>
        <w:rPr/>
      </w:pPr>
      <w:r>
        <w:rPr/>
        <w:t>"Denkt daran, Brüder, es sind nur noch etwa neunzig Monate, bis die 6000 Jahre der menschlichen Existenz auf der Erde vollendet sind... Die Mehrheit der heute lebenden Menschen wird wahrscheinlich noch am Leben sein, wenn Harmagedon ausbricht, und es gibt keine Hoffnung auf Auferstehung für diejenigen, die dann vernichtet werden. Deshalb ist es jetzt mehr denn je wichtig, den Geist des Wunsches, mehr zu tun, nicht zu ignorieren." (Königreichs-Predigerschaft, März 1968, S. 4 [die Berechnung basiert auf 1968 + 90 Monate = 1975]).</w:t>
      </w:r>
    </w:p>
    <w:p>
      <w:pPr>
        <w:pStyle w:val="Normal"/>
        <w:rPr/>
      </w:pPr>
      <w:r>
        <w:rPr/>
      </w:r>
    </w:p>
    <w:p>
      <w:pPr>
        <w:pStyle w:val="Normal"/>
        <w:rPr/>
      </w:pPr>
      <w:r>
        <w:rPr/>
        <w:t>Wieder einmal haben sie sich in der Reihenfolge geirrt.</w:t>
      </w:r>
    </w:p>
    <w:p>
      <w:pPr>
        <w:pStyle w:val="Normal"/>
        <w:rPr/>
      </w:pPr>
      <w:r>
        <w:rPr/>
      </w:r>
    </w:p>
    <w:p>
      <w:pPr>
        <w:pStyle w:val="Normal"/>
        <w:rPr/>
      </w:pPr>
      <w:r>
        <w:rPr/>
        <w:t xml:space="preserve">Im Jahr 1968 erklärten sie, dass es Gott war, der die Dinge im Ersten Weltkrieg verhinderte, und deshalb machten sie im Zweiten Weltkrieg nicht denselben Fehler. Oder doch? Trotzdem machten sie ihn jetzt wieder, ungeachtet dessen, was sie vorher gesagt und getan hatten. </w:t>
      </w:r>
    </w:p>
    <w:p>
      <w:pPr>
        <w:pStyle w:val="QUOTES"/>
        <w:rPr/>
      </w:pPr>
      <w:r>
        <w:rPr/>
        <w:t>"Während des Ersten Weltkriegs erwartete das Volk Gottes, dass er direkt in Harmagedon münden würde, aber Jehova verhinderte damals einen solchen Höhepunkt. Während des Zweiten Weltkriegs sind wir einer solchen Erwartung nicht erlegen. (Königreichs-Predigerschaft, Jan. 1968, S. 5)</w:t>
      </w:r>
    </w:p>
    <w:p>
      <w:pPr>
        <w:pStyle w:val="Normal"/>
        <w:rPr/>
      </w:pPr>
      <w:r>
        <w:rPr/>
      </w:r>
    </w:p>
    <w:p>
      <w:pPr>
        <w:pStyle w:val="Normal"/>
        <w:rPr/>
      </w:pPr>
      <w:r>
        <w:rPr/>
        <w:t>Im Jahr 1968 fuhren sie wie folgt fort. Das Ende war da, und die biblischen Zeichen hatten es vorhergesagt.</w:t>
      </w:r>
    </w:p>
    <w:p>
      <w:pPr>
        <w:pStyle w:val="QUOTES"/>
        <w:rPr/>
      </w:pPr>
      <w:r>
        <w:rPr/>
        <w:t>"Aber was ist mit heute? Heute haben wir die erforderlichen Beweise, und zwar alle. Und sie sind überwältigend! All die vielen, vielen Teile des großen Zeichens der letzten Tage sind da, zusammen mit der bestätigenden biblischen Chronologie." (Erwachet!, 8. Okt. 1968, S. 23)</w:t>
      </w:r>
    </w:p>
    <w:p>
      <w:pPr>
        <w:pStyle w:val="Normal"/>
        <w:rPr/>
      </w:pPr>
      <w:r>
        <w:rPr/>
      </w:r>
    </w:p>
    <w:p>
      <w:pPr>
        <w:pStyle w:val="Normal"/>
        <w:rPr/>
      </w:pPr>
      <w:r>
        <w:rPr/>
        <w:t>Im Jahr 1968 erklärten die JWs solche Leute, die solche Aussagen machten, die sich nicht bewahrheiteten, sogar zu falschen Propheten. Sie sagten, was diesen Leuten fehle, sei die Wahrheit Gottes und der Beweis, dass er sie benutze und führe. Amen. Wir stimmen zu.</w:t>
      </w:r>
    </w:p>
    <w:p>
      <w:pPr>
        <w:pStyle w:val="QUOTES"/>
        <w:rPr/>
      </w:pPr>
      <w:r>
        <w:rPr/>
        <w:t>"Es ist wahr, dass es in vergangenen Zeiten Menschen gab, die ein "Ende" der Welt vorhersagten und sogar ein bestimmtes Datum ankündigten. Doch nichts geschah. Das "Ende" ist nicht gekommen. Sie haben sich der falschen Prophezeiung schuldig gemacht. Aber warum? Was hat gefehlt? Solchen Menschen fehlten Gottes Wahrheiten und der Beweis, dass er sie benutzt und leitet.'' (Erwachet!, 8. Oktober 1968)</w:t>
      </w:r>
    </w:p>
    <w:p>
      <w:pPr>
        <w:pStyle w:val="Normal"/>
        <w:rPr/>
      </w:pPr>
      <w:r>
        <w:rPr/>
      </w:r>
    </w:p>
    <w:p>
      <w:pPr>
        <w:pStyle w:val="Normal"/>
        <w:rPr>
          <w:b/>
          <w:b/>
        </w:rPr>
      </w:pPr>
      <w:r>
        <w:rPr>
          <w:b/>
        </w:rPr>
        <w:t>1969</w:t>
      </w:r>
    </w:p>
    <w:p>
      <w:pPr>
        <w:pStyle w:val="Normal"/>
        <w:rPr/>
      </w:pPr>
      <w:r>
        <w:rPr/>
        <w:t>Das Szenario wurde 1969 fortgesetzt, wobei die JWs das Thema weiterentwickelten. Ab diesem Jahr begann die RCG, wie wir sehen werden, ihre Zeitrahmen expliziter zu entwickeln.</w:t>
      </w:r>
    </w:p>
    <w:p>
      <w:pPr>
        <w:pStyle w:val="QUOTES"/>
        <w:rPr/>
      </w:pPr>
      <w:r>
        <w:rPr/>
        <w:t>"Es ist nur noch eine kurze Zeit, bevor Jehova dieses böse System der Dinge zerstören wird." (Wachtturm, 15. Januar 1969)</w:t>
      </w:r>
    </w:p>
    <w:p>
      <w:pPr>
        <w:pStyle w:val="Normal"/>
        <w:rPr>
          <w:sz w:val="18"/>
          <w:szCs w:val="18"/>
        </w:rPr>
      </w:pPr>
      <w:r>
        <w:rPr>
          <w:sz w:val="18"/>
          <w:szCs w:val="18"/>
        </w:rPr>
      </w:r>
    </w:p>
    <w:p>
      <w:pPr>
        <w:pStyle w:val="QUOTES"/>
        <w:rPr/>
      </w:pPr>
      <w:r>
        <w:rPr/>
        <w:t>"In Anbetracht der kurzen Zeit, die uns noch bleibt, ist die Entscheidung, eine Karriere in diesem System der Dinge zu verfolgen, nicht nur unklug, sondern auch äußerst gefährlich....Vielen jungen Brüdern und Schwestern wurden Stipendien oder Arbeitsstellen angeboten, die eine gute Bezahlung versprachen. Sie lehnten sie jedoch ab und stellten ihre geistlichen Interessen an die erste Stelle." (Königreichs-Predigerschaft, Juni 1969, S. 3)</w:t>
      </w:r>
    </w:p>
    <w:p>
      <w:pPr>
        <w:pStyle w:val="Normal"/>
        <w:rPr/>
      </w:pPr>
      <w:r>
        <w:rPr/>
      </w:r>
    </w:p>
    <w:p>
      <w:pPr>
        <w:pStyle w:val="Normal"/>
        <w:rPr/>
      </w:pPr>
      <w:r>
        <w:rPr/>
        <w:t>Im Jahr 1969 sagten sie, sie hätten ihre Chronologie neu überprüft und das sechste Jahrtausend würde Mitte der siebziger Jahre enden. Eine solche Berechnung war nicht möglich, wenn ihre früheren Daten korrekt waren. Nach ihren Daten war der Beginn der Herrschaft Satans nämlich mit dem Jubeljahr vor der Erschaffung Adams angesetzt worden und nicht danach. Das war ein einfacher, aber entscheidender Fehler.  Mit anderen Worten: Sie ließen Satan schon im Garten Eden herrschen. Ihre frühere Chronologie hatte keine Ähnlichkeit mit der späteren und endete 1874/1876, was schlichtweg absurd war. Dennoch verteidigen sie auch heute noch die Struktur von 1914, die mit 1874/76 beginnt, wie wir oben sehen.</w:t>
      </w:r>
    </w:p>
    <w:p>
      <w:pPr>
        <w:pStyle w:val="Normal"/>
        <w:rPr/>
      </w:pPr>
      <w:r>
        <w:rPr/>
      </w:r>
    </w:p>
    <w:p>
      <w:pPr>
        <w:pStyle w:val="QUOTES"/>
        <w:rPr/>
      </w:pPr>
      <w:r>
        <w:rPr/>
        <w:t>In jüngerer Zeit haben seriöse Bibelforscher die Chronologie der Heiligen Schrift erneut überprüft. Nach ihren Berechnungen würden die sechs Jahrtausende des Lebens der Menschheit auf der Erde in der Mitte der siebziger Jahre enden. Damit würde das siebte Jahrtausend seit der Erschaffung des Menschen durch Jehova Gott in weniger als zehn Jahren beginnen. Abgesehen von der globalen Veränderung, die der gegenwärtige Zustand der Welt anzeigt, dass sie sich schnell nähert, deutet die Ankunft des siebten Jahrtausends der menschlichen Existenz auf der Erde auf eine erfreuliche Veränderung für die vom Krieg geplagte Menschheit hin. ...Damit der Herr Jesus Christus auch Herr über den Sabbat sein kann, müsste seine tausendjährige Herrschaft die siebte in einer Reihe von tausendjährigen Perioden oder Jahrtausenden sein. (Mt 12:8, AV) Es wäre also eine sabbatische Herrschaft. Seit den Anfängen der Menschheit treibt Satan, der Teufel, sein Unwesen und zwingt die Menschen dazu, in harter Knechtschaft zu schuften. Er sorgte dafür, dass die Erde vor der Sintflut zur Zeit Noahs von Gewalt erfüllt war, und veranlasste dieselbe alte Erde, heute von noch größerer Gewalt erfüllt zu sein. Bald nun werden sechs Jahrtausende seiner bösen Ausbeutung der Menschheit als seine Sklaven enden, innerhalb der Lebenszeit der Generation, die das Weltgeschehen seit dem Ende der heidnischen Zeiten 1914 bis jetzt miterlebt hat, gemäß den prophetischen Worten Jesu in Matthäus 24:34. Wäre dann nicht das Ende von sechs Jahrtausenden mühsamer Versklavung der Menschheit unter Satan, dem Teufel, der richtige Zeitpunkt für Jehova Gott, ein Sabbatjahrtausend für alle seine menschlichen Geschöpfe einzuleiten? Ja, in der Tat! Und sein König Jesus Christus wird Herr über diesen Sabbat sein." (Wachtturm, 15. Nov. 1969, S. 622, 623)</w:t>
      </w:r>
    </w:p>
    <w:p>
      <w:pPr>
        <w:pStyle w:val="QUOTES"/>
        <w:rPr/>
      </w:pPr>
      <w:r>
        <w:rPr/>
      </w:r>
    </w:p>
    <w:p>
      <w:pPr>
        <w:pStyle w:val="Normal"/>
        <w:rPr/>
      </w:pPr>
      <w:r>
        <w:rPr/>
        <w:t>Nach 1969 begann Herbert Armstrong (gewollt oder ungewollt) mit den JWs übereinzustimmen und behauptete, dass das Kommen Christi 1975 sein würde, während er in den 1960er Jahren behauptet hatte, es würde 1972 sein, wie wir oben sehen.</w:t>
      </w:r>
    </w:p>
    <w:p>
      <w:pPr>
        <w:pStyle w:val="Normal"/>
        <w:rPr>
          <w:b/>
          <w:b/>
        </w:rPr>
      </w:pPr>
      <w:r>
        <w:rPr>
          <w:b/>
        </w:rPr>
      </w:r>
    </w:p>
    <w:p>
      <w:pPr>
        <w:pStyle w:val="Normal"/>
        <w:rPr>
          <w:b/>
          <w:b/>
        </w:rPr>
      </w:pPr>
      <w:r>
        <w:rPr>
          <w:b/>
        </w:rPr>
        <w:t>Die Behauptungen der 1970er Jahre</w:t>
      </w:r>
    </w:p>
    <w:p>
      <w:pPr>
        <w:pStyle w:val="Normal"/>
        <w:rPr/>
      </w:pPr>
      <w:r>
        <w:rPr/>
        <w:t>In den 1970er Jahren tauchten eine ganze Reihe seltsamer und falscher Prophezeiungen und Propheten auf.</w:t>
      </w:r>
    </w:p>
    <w:p>
      <w:pPr>
        <w:pStyle w:val="Normal"/>
        <w:rPr/>
      </w:pPr>
      <w:r>
        <w:rPr/>
      </w:r>
    </w:p>
    <w:p>
      <w:pPr>
        <w:pStyle w:val="Normal"/>
        <w:rPr/>
      </w:pPr>
      <w:r>
        <w:rPr/>
        <w:t>In den Briefen von Mitarbeitern Anfang der 1970er Jahre tauchten eine Reihe von prophetischen Behauptungen auf. Herbert Armstrong sagte, dass: "Prinz Charles wird König von England werden und der böse Fürst werden, der im Buch Jesaja prophezeit wird".</w:t>
      </w:r>
    </w:p>
    <w:p>
      <w:pPr>
        <w:pStyle w:val="Normal"/>
        <w:rPr/>
      </w:pPr>
      <w:r>
        <w:rPr/>
      </w:r>
    </w:p>
    <w:p>
      <w:pPr>
        <w:pStyle w:val="Normal"/>
        <w:rPr/>
      </w:pPr>
      <w:r>
        <w:rPr/>
        <w:t>Armstrong behauptete, dass Deutschland ein Abkommen mit den Sowjets zur Übernahme Osteuropas schließen würde. Es waren jedoch die USA, die 1989-91 den sowjetischen Rückzug aus Osteuropa aushandelten.</w:t>
      </w:r>
    </w:p>
    <w:p>
      <w:pPr>
        <w:pStyle w:val="Normal"/>
        <w:rPr/>
      </w:pPr>
      <w:r>
        <w:rPr/>
      </w:r>
    </w:p>
    <w:p>
      <w:pPr>
        <w:pStyle w:val="Normal"/>
        <w:rPr/>
      </w:pPr>
      <w:r>
        <w:rPr/>
        <w:t>Der verstorbene Moses David (früher David Berg) war der Gründer der christlichen religiösen Gruppe "The Children of God". Er sagte voraus, dass ein Komet die Erde wahrscheinlich Mitte der 1970er Jahre treffen und alles Leben in den Vereinigten Staaten vernichten würde. Einer Quelle zufolge glaubte er, dass dies im Jahr 1973 geschehen würde.</w:t>
      </w:r>
    </w:p>
    <w:p>
      <w:pPr>
        <w:pStyle w:val="Normal"/>
        <w:rPr/>
      </w:pPr>
      <w:r>
        <w:rPr/>
      </w:r>
    </w:p>
    <w:p>
      <w:pPr>
        <w:pStyle w:val="Normal"/>
        <w:rPr/>
      </w:pPr>
      <w:r>
        <w:rPr/>
        <w:t>Der Tele-Evangelist Arnold Murray lehrte einen antitrinitarischen Glauben über Gott und die christliche Identität. In den 1970er Jahren sagte er voraus, dass der Antichrist vor 1981 erscheinen würde.</w:t>
      </w:r>
    </w:p>
    <w:p>
      <w:pPr>
        <w:pStyle w:val="Normal"/>
        <w:rPr/>
      </w:pPr>
      <w:r>
        <w:rPr/>
      </w:r>
    </w:p>
    <w:p>
      <w:pPr>
        <w:pStyle w:val="Normal"/>
        <w:rPr>
          <w:b/>
          <w:b/>
        </w:rPr>
      </w:pPr>
      <w:r>
        <w:rPr>
          <w:b/>
        </w:rPr>
        <w:t>1971</w:t>
      </w:r>
    </w:p>
    <w:p>
      <w:pPr>
        <w:pStyle w:val="Normal"/>
        <w:rPr/>
      </w:pPr>
      <w:r>
        <w:rPr/>
        <w:t xml:space="preserve">1971 sagten die JWs: </w:t>
      </w:r>
    </w:p>
    <w:p>
      <w:pPr>
        <w:pStyle w:val="QUOTES"/>
        <w:rPr/>
      </w:pPr>
      <w:r>
        <w:rPr/>
        <w:t>"In Kürze, noch in unserem zwanzigsten Jahrhundert, wird der "Kampf am Tag Jehovas" gegen das moderne Gegenbild Jerusalems, die Christenheit, beginnen." (The Nations Shall Know That I Am Jehovah, 1971, 2. Aufl., S. 216)</w:t>
      </w:r>
    </w:p>
    <w:p>
      <w:pPr>
        <w:pStyle w:val="Normal"/>
        <w:rPr/>
      </w:pPr>
      <w:r>
        <w:rPr/>
      </w:r>
    </w:p>
    <w:p>
      <w:pPr>
        <w:pStyle w:val="Normal"/>
        <w:rPr>
          <w:b/>
          <w:b/>
        </w:rPr>
      </w:pPr>
      <w:r>
        <w:rPr>
          <w:b/>
        </w:rPr>
        <w:t>1972</w:t>
      </w:r>
    </w:p>
    <w:p>
      <w:pPr>
        <w:pStyle w:val="Normal"/>
        <w:rPr/>
      </w:pPr>
      <w:r>
        <w:rPr/>
        <w:t>Nachdem Leonid Breschnew 1964 die Führung der Sowjetunion übernommen hatte, nahmen die nuklearen Spannungen mit dem Westen drastisch ab. Bis 1972 leitete Breschnew zusammen mit Nixon die Ära der Entspannung zwischen den Supermächten ein. Diese Entspannung fiel genau in die Zeit, in der Herbert Armstrong und Herman Hoeh so lange behauptet hatten, Amerika würde zerstört werden. Es ist fast so, als hätten sie einen tiefen Wunsch der Dämonen geäußert, der für einige Zeit nicht an die Oberfläche kommen durfte.</w:t>
      </w:r>
    </w:p>
    <w:p>
      <w:pPr>
        <w:pStyle w:val="Normal"/>
        <w:rPr/>
      </w:pPr>
      <w:r>
        <w:rPr/>
      </w:r>
    </w:p>
    <w:p>
      <w:pPr>
        <w:pStyle w:val="Normal"/>
        <w:rPr/>
      </w:pPr>
      <w:r>
        <w:rPr/>
        <w:t>Als 1972 näher rückte und die Zeit kam, an einen "sicheren Ort" zu fliehen, hörten wir alle möglichen Dinge aus dem Armstrong-System. Im Jahr 1972 sagte Herbert Armstrong:</w:t>
      </w:r>
    </w:p>
    <w:p>
      <w:pPr>
        <w:pStyle w:val="QUOTES"/>
        <w:rPr/>
      </w:pPr>
      <w:r>
        <w:rPr>
          <w:b/>
          <w:bCs/>
        </w:rPr>
        <w:t>"Wir legen keine Daten fest!... Doch in unserem menschlichen Eifer und Enthusiasmus, diese größte Mission auf Erden zu erfüllen, sind wir einige Male nahe daran gekommen oder schienen es zu tun - und das bedauern wir zutiefst ... wenn wir ... den Anschein erwecken, ein Datum festzulegen, brauche ich mich wohl nicht zu entschuldigen!"</w:t>
      </w:r>
      <w:r>
        <w:rPr/>
        <w:t xml:space="preserve"> (Herbert Armstrong, Tomorrow's World, Feb. 1972, S. 31)</w:t>
      </w:r>
    </w:p>
    <w:p>
      <w:pPr>
        <w:pStyle w:val="Normal"/>
        <w:rPr/>
      </w:pPr>
      <w:r>
        <w:rPr/>
      </w:r>
    </w:p>
    <w:p>
      <w:pPr>
        <w:pStyle w:val="Normal"/>
        <w:rPr/>
      </w:pPr>
      <w:r>
        <w:rPr/>
        <w:t>Was muss man tun, um sich für die Festlegung von Daten zu qualifizieren, wenn sie das nicht getan haben?</w:t>
      </w:r>
    </w:p>
    <w:p>
      <w:pPr>
        <w:pStyle w:val="Normal"/>
        <w:rPr/>
      </w:pPr>
      <w:r>
        <w:rPr/>
      </w:r>
    </w:p>
    <w:p>
      <w:pPr>
        <w:pStyle w:val="Normal"/>
        <w:rPr/>
      </w:pPr>
      <w:r>
        <w:rPr/>
        <w:t>Die JWs waren inzwischen auf dem Weg zu einem weiteren peinlichen Fehlschlag. Im Jahr 1972 sagten sie:</w:t>
      </w:r>
    </w:p>
    <w:p>
      <w:pPr>
        <w:pStyle w:val="QUOTES"/>
        <w:rPr/>
      </w:pPr>
      <w:r>
        <w:rPr/>
        <w:t>"Natürlich ist es leicht zu sagen, dass diese Gruppe als 'Prophet' Gottes handelt. Es ist eine andere Sache, dies zu beweisen. Die einzige Möglichkeit, dies zu tun, besteht darin, die Aufzeichnungen zu überprüfen. Was zeigt sie?" (Wachtturm 1. April 1972, S. 197)</w:t>
      </w:r>
    </w:p>
    <w:p>
      <w:pPr>
        <w:pStyle w:val="Normal"/>
        <w:rPr>
          <w:sz w:val="18"/>
          <w:szCs w:val="18"/>
        </w:rPr>
      </w:pPr>
      <w:r>
        <w:rPr>
          <w:sz w:val="18"/>
          <w:szCs w:val="18"/>
        </w:rPr>
      </w:r>
    </w:p>
    <w:p>
      <w:pPr>
        <w:pStyle w:val="QUOTES"/>
        <w:rPr/>
      </w:pPr>
      <w:r>
        <w:rPr/>
        <w:t>"Stempelt dieses Eingeständnis, Fehler gemacht zu haben, sie [den Wachtturm] als falsche Propheten ab? Ganz und gar nicht, denn falsche Propheten geben nicht zu, Fehler zu machen." (Wachtturm, 1. Nov. 1972, S. 644)</w:t>
      </w:r>
    </w:p>
    <w:p>
      <w:pPr>
        <w:pStyle w:val="Normal"/>
        <w:rPr/>
      </w:pPr>
      <w:r>
        <w:rPr/>
      </w:r>
    </w:p>
    <w:p>
      <w:pPr>
        <w:pStyle w:val="Normal"/>
        <w:rPr/>
      </w:pPr>
      <w:r>
        <w:rPr/>
        <w:t>Wenn wir zugeben, dass wir falsche Propheten waren, sind wir eigentlich keine falschen Propheten, so scheinen sie hier zu sagen. Doch sieh dir an, was sie oben gesagt haben. Das war deutlich genug. Sie waren eindeutig der falschen Prophezeiung schuldig.</w:t>
      </w:r>
    </w:p>
    <w:p>
      <w:pPr>
        <w:pStyle w:val="QUOTES"/>
        <w:rPr/>
      </w:pPr>
      <w:r>
        <w:rPr/>
        <w:t>"Wenn es seine Absicht ist, diese Verschönerung der ganzen Erde bis zum Ende seines siebten Schöpfungstages - biblisch ein Zeitraum von siebentausend Jahren - zu vollenden, dann ist die Zeit nahe, in der die Zerstörung der Erde durch Ausbeuter durch theokratische Macht gestoppt wird und die gesegnete Umwandlung in einen herrlichen Garten beginnt. Schon jetzt haben fast sechstausend Jahre des menschlichen Daseins seit dem Ende des sechsten Schöpfungstages ihren trostlosen Lauf genommen. Wir müssen uns der Schwelle der tausendjährigen Herrschaft Jesu Christi nähern, die mit dem Paradies einhergehen muss, wie Jesus es dem mitleidigen Übeltäter auf dem Pfahl auf dem Berg Kalvaria versprochen hat." (Das der Menschheit wiedergegebene Paradies - Durch Theokratie, 1972; S. 18)</w:t>
      </w:r>
    </w:p>
    <w:p>
      <w:pPr>
        <w:pStyle w:val="Normal"/>
        <w:rPr/>
      </w:pPr>
      <w:r>
        <w:rPr/>
      </w:r>
    </w:p>
    <w:p>
      <w:pPr>
        <w:pStyle w:val="Normal"/>
        <w:rPr/>
      </w:pPr>
      <w:r>
        <w:rPr/>
        <w:t>Die neu benannte und artikulierte Weltweite Kirche Gottes sollte ab 1973 sagen, dass:</w:t>
      </w:r>
    </w:p>
    <w:p>
      <w:pPr>
        <w:pStyle w:val="QUOTES"/>
        <w:rPr/>
      </w:pPr>
      <w:r>
        <w:rPr/>
        <w:t>Großbritannien wird die Europäische Gemeinschaft verlassen.</w:t>
      </w:r>
    </w:p>
    <w:p>
      <w:pPr>
        <w:pStyle w:val="Normal"/>
        <w:rPr/>
      </w:pPr>
      <w:r>
        <w:rPr/>
      </w:r>
    </w:p>
    <w:p>
      <w:pPr>
        <w:pStyle w:val="Normal"/>
        <w:rPr/>
      </w:pPr>
      <w:r>
        <w:rPr/>
        <w:t>Es sind nun dreißig Jahre vergangen und Großbritannien ist immer noch dabei. Dem Volk wird kein Referendum zum Austritt gestattet. Obwohl sie sich durchaus für den Austritt entscheiden könnten, wenn sie ein Referendum hätten.</w:t>
      </w:r>
    </w:p>
    <w:p>
      <w:pPr>
        <w:pStyle w:val="Normal"/>
        <w:rPr/>
      </w:pPr>
      <w:r>
        <w:rPr/>
      </w:r>
    </w:p>
    <w:p>
      <w:pPr>
        <w:pStyle w:val="Normal"/>
        <w:rPr/>
      </w:pPr>
      <w:r>
        <w:rPr/>
        <w:t>Im Jahr 1974 behauptete Herbert Armstrong, dass:</w:t>
      </w:r>
    </w:p>
    <w:p>
      <w:pPr>
        <w:pStyle w:val="Normal"/>
        <w:numPr>
          <w:ilvl w:val="0"/>
          <w:numId w:val="2"/>
        </w:numPr>
        <w:rPr/>
      </w:pPr>
      <w:r>
        <w:rPr/>
        <w:t>Nach dem Rücktritt von Nixon werden die Vereinigten Staaten nie wieder die Welt anführen oder im Krieg wirksam sein.</w:t>
      </w:r>
    </w:p>
    <w:p>
      <w:pPr>
        <w:pStyle w:val="Normal"/>
        <w:numPr>
          <w:ilvl w:val="0"/>
          <w:numId w:val="2"/>
        </w:numPr>
        <w:rPr/>
      </w:pPr>
      <w:r>
        <w:rPr/>
        <w:t>Die USA werden sich als unwillig und unfähig erweisen, in den Krieg zu ziehen, um die weltweite Ölversorgung aus dem Persischen Golf zu schützen.</w:t>
      </w:r>
    </w:p>
    <w:p>
      <w:pPr>
        <w:pStyle w:val="Normal"/>
        <w:rPr/>
      </w:pPr>
      <w:r>
        <w:rPr/>
      </w:r>
    </w:p>
    <w:p>
      <w:pPr>
        <w:pStyle w:val="Normal"/>
        <w:rPr/>
      </w:pPr>
      <w:r>
        <w:rPr/>
        <w:t>Es hat zwei Kriege im Persischen Golf und im Irak gegeben, und es gibt keine Anzeichen für ein Ende des Konflikts. Er eskaliert und der Druck auf die USA wächst. Armstrong und seine Predigerschaft sahen das alles nicht.</w:t>
      </w:r>
    </w:p>
    <w:p>
      <w:pPr>
        <w:pStyle w:val="Normal"/>
        <w:rPr/>
      </w:pPr>
      <w:r>
        <w:rPr/>
      </w:r>
    </w:p>
    <w:p>
      <w:pPr>
        <w:pStyle w:val="Normal"/>
        <w:rPr/>
      </w:pPr>
      <w:r>
        <w:rPr/>
        <w:t>Im Jahr 1974 waren die JWs noch dabei, ihr prophetisches, von Irrtümern geprägtes Szenario zu rationalisieren.</w:t>
      </w:r>
    </w:p>
    <w:p>
      <w:pPr>
        <w:pStyle w:val="QUOTES"/>
        <w:rPr/>
      </w:pPr>
      <w:r>
        <w:rPr/>
        <w:t>"Dieser Überrest der Gesalbten hat sich seit 1914 n. Chr. auf den Seiten der Geschichte zu erkennen gegeben. Vor diesem Jahr haben die Mitglieder dieses gesalbten Überrestes ernsthaft Gottes Wort studiert, getrennt von der Christenheit. Sie stellten die Heilige Bibel über die von Menschen gemachten religiösen Traditionen. Bereits 1876 veröffentlichten sie, dass die heidnischen Zeiten von 2.520 Jahren im Jahr 1914 enden würden. Die Ereignisse, die seit diesem Jahr stattgefunden haben, beweisen, dass sie nicht falsch lagen." (Gottes "Ewige Absicht" triumphiert jetzt zum Wohle des Menschen, 1974, S. 178-179)</w:t>
      </w:r>
    </w:p>
    <w:p>
      <w:pPr>
        <w:pStyle w:val="QUOTES"/>
        <w:rPr/>
      </w:pPr>
      <w:r>
        <w:rPr/>
      </w:r>
    </w:p>
    <w:p>
      <w:pPr>
        <w:pStyle w:val="QUOTES"/>
        <w:rPr/>
      </w:pPr>
      <w:r>
        <w:rPr/>
        <w:t>"Ja, das Ende dieses Systems ist sehr nahe! Ist das nicht ein Grund, unsere Aktivitäten zu verstärken?...Man hört Berichte von Brüdern, die ihre Häuser und ihren Besitz verkaufen und planen, den Rest ihrer Tage in diesem alten System im Pionierdienst zu verbringen. Sicherlich ist das eine schöne Art, die kurze Zeit zu verbringen, die vor dem Ende der bösen Welt verbleibt." (Königreichs-Predigerschaft, Mai 1974, S. 3)</w:t>
      </w:r>
    </w:p>
    <w:p>
      <w:pPr>
        <w:pStyle w:val="QUOTES"/>
        <w:rPr/>
      </w:pPr>
      <w:r>
        <w:rPr/>
      </w:r>
    </w:p>
    <w:p>
      <w:pPr>
        <w:pStyle w:val="QUOTES"/>
        <w:rPr/>
      </w:pPr>
      <w:r>
        <w:rPr/>
        <w:t>Sie sagt uns auch, dass diesem Millennium unmittelbar der zerstörerischste Krieg der ganzen Menschheitsgeschichte vorausgehen muss. Wir können jetzt sehen, wie die politischen Machthaber ... für diesen Krieg aller Kriege versammelt werden...." (Wachtturm, 1. Juli 1974, S. 397)</w:t>
      </w:r>
    </w:p>
    <w:p>
      <w:pPr>
        <w:pStyle w:val="QUOTES"/>
        <w:rPr/>
      </w:pPr>
      <w:r>
        <w:rPr/>
      </w:r>
    </w:p>
    <w:p>
      <w:pPr>
        <w:pStyle w:val="Normal"/>
        <w:rPr/>
      </w:pPr>
      <w:r>
        <w:rPr/>
        <w:t>Das Einzige, was sie richtig sehen, ist, dass dem Millennium tatsächlich der zerstörerischste Krieg der Menschheitsgeschichte vorausgeht. Doch weder Armstrong noch die Zeugen Jehovas haben jemals verstanden, wie oder wann.</w:t>
      </w:r>
    </w:p>
    <w:p>
      <w:pPr>
        <w:pStyle w:val="Normal"/>
        <w:rPr/>
      </w:pPr>
      <w:r>
        <w:rPr/>
      </w:r>
    </w:p>
    <w:p>
      <w:pPr>
        <w:pStyle w:val="Normal"/>
        <w:rPr/>
      </w:pPr>
      <w:r>
        <w:rPr/>
        <w:t>Im Jahr 1974 sagten die Astronomen John Gribben und Stephen Plagemann den "Jupiter-Effekt" voraus. Sie schrieben, dass, wenn verschiedene Planeten auf der gleichen Seite der Sonne stehen, die Gezeitenkräfte Sonneneruptionen, Funkstörungen, Niederschläge, Temperaturschwankungen und massive Erdbeben verursachen würden. Die Planeten standen 1984 tatsächlich in einer Linie, wie schon viele Zeiten zuvor in der Geschichte. Von der Erde aus gesehen ist bei dieser Konstellation nichts Ungewöhnliches passiert.</w:t>
      </w:r>
    </w:p>
    <w:p>
      <w:pPr>
        <w:pStyle w:val="Normal"/>
        <w:rPr/>
      </w:pPr>
      <w:r>
        <w:rPr/>
      </w:r>
    </w:p>
    <w:p>
      <w:pPr>
        <w:pStyle w:val="Normal"/>
        <w:rPr>
          <w:b/>
          <w:b/>
        </w:rPr>
      </w:pPr>
      <w:r>
        <w:rPr>
          <w:b/>
        </w:rPr>
        <w:t>1975</w:t>
      </w:r>
    </w:p>
    <w:p>
      <w:pPr>
        <w:pStyle w:val="Normal"/>
        <w:rPr/>
      </w:pPr>
      <w:r>
        <w:rPr/>
        <w:t>Das Jahr 1975 kam, und die Probleme waren die gleichen, die die JWs mit ihrer falschen Prophezeiung im Jahr 1925 erlebten:</w:t>
      </w:r>
    </w:p>
    <w:p>
      <w:pPr>
        <w:pStyle w:val="QUOTES"/>
        <w:rPr/>
      </w:pPr>
      <w:r>
        <w:rPr/>
        <w:t>"Das Jahr 1925 kam und ging. Die gesalbten Nachfolger Jesu waren immer noch als Klasse auf der Erde. Die treuen Männer der alten Zeiten - Abraham, David und andere - waren nicht auferweckt worden, um Fürsten auf der Erde zu werden. (Psalm 45,16) So erinnert sich Anna MacDonald: "1925 war für viele Brüder ein trauriges Jahr. Einige von ihnen kamen ins Straucheln; ihre Hoffnungen wurden enttäuscht... Anstatt es als 'Wahrscheinlichkeit' zu betrachten, lasen sie hinein, dass es eine 'Gewissheit' sei, und einige bereiteten sich auf ihre Lieben vor mit der Erwartung ihrer Auferstehung." (Jahrbuch, 1975, S. 146)</w:t>
      </w:r>
    </w:p>
    <w:p>
      <w:pPr>
        <w:pStyle w:val="QUOTES"/>
        <w:rPr/>
      </w:pPr>
      <w:r>
        <w:rPr/>
      </w:r>
    </w:p>
    <w:p>
      <w:pPr>
        <w:pStyle w:val="QUOTES"/>
        <w:rPr/>
      </w:pPr>
      <w:r>
        <w:rPr/>
        <w:t>Zu gegebener Zeit wurde ein direkter Beitrag für den Bau eines Hauses in San Diego geleistet, das Bruder Rutherford zur Verfügung stand. Über dieses Grundstück heißt es im Buch Salvation von 1939: In San Diego, Kalifornien, gibt es ein kleines Stück Land, auf dem im Jahr 1929 ein Haus gebaut wurde, das Beth Sarim heißt und bekannt ist. (Jahrbuch, 1975, S. 194)</w:t>
      </w:r>
    </w:p>
    <w:p>
      <w:pPr>
        <w:pStyle w:val="QUOTES"/>
        <w:rPr/>
      </w:pPr>
      <w:r>
        <w:rPr/>
      </w:r>
    </w:p>
    <w:p>
      <w:pPr>
        <w:pStyle w:val="QUOTES"/>
        <w:rPr/>
      </w:pPr>
      <w:r>
        <w:rPr/>
        <w:t>"Bedeutet dies, dass die Menschheit nun 6.000 Jahre in der 7.000-jährigen Periode erreicht hat, die Gott als seinen Ruhetag gesegnet und geheiligt hat? ... Nein, das bedeutet es nicht." (Wachtturm, 1/10/1975, S. 579)</w:t>
      </w:r>
    </w:p>
    <w:p>
      <w:pPr>
        <w:pStyle w:val="Normal"/>
        <w:rPr/>
      </w:pPr>
      <w:r>
        <w:rPr/>
      </w:r>
    </w:p>
    <w:p>
      <w:pPr>
        <w:pStyle w:val="Normal"/>
        <w:rPr/>
      </w:pPr>
      <w:r>
        <w:rPr/>
        <w:t>Bis jetzt haben sie das Gegenteil behauptet. Es scheint, als würden sich ihre Anhänger einfach an jede Neuformulierung anpassen, ohne sich auf die Fakten der Vergangenheit zu berufen. Unser Volk wird überall auf der Welt auf diese Form der Propaganda konditioniert. Diese Praxis wird letztendlich unsere Freiheit und jede Verantwortlichkeit unserer Führer in allen Lebensbereichen zerstören.</w:t>
      </w:r>
    </w:p>
    <w:p>
      <w:pPr>
        <w:pStyle w:val="Normal"/>
        <w:rPr/>
      </w:pPr>
      <w:r>
        <w:rPr/>
      </w:r>
    </w:p>
    <w:p>
      <w:pPr>
        <w:pStyle w:val="Normal"/>
        <w:rPr/>
      </w:pPr>
      <w:r>
        <w:rPr/>
        <w:t>Das sagten sie auch 1975:</w:t>
      </w:r>
    </w:p>
    <w:p>
      <w:pPr>
        <w:pStyle w:val="QUOTES"/>
        <w:rPr/>
      </w:pPr>
      <w:r>
        <w:rPr/>
        <w:t>Doch plötzlich kam das Ende des Ersten Weltkriegs. Er führte nicht, wie von Bibelstudenten erwartet, in eine Weltrevolution und Anarchie oder in die Schlacht von Harmagedon. Und die aufrichtigen Anbeter Jehovas, die durch seinen Mittler Jesus Christus im neuen Bund mit ihm standen, fanden sich noch im Fleisch auf der Erde wieder. (Die Errettung des Menschen aus der Weltnot ist nahe, 1975, S. 98)</w:t>
      </w:r>
    </w:p>
    <w:p>
      <w:pPr>
        <w:pStyle w:val="Normal"/>
        <w:rPr>
          <w:sz w:val="18"/>
          <w:szCs w:val="18"/>
        </w:rPr>
      </w:pPr>
      <w:r>
        <w:rPr>
          <w:sz w:val="18"/>
          <w:szCs w:val="18"/>
        </w:rPr>
      </w:r>
    </w:p>
    <w:p>
      <w:pPr>
        <w:pStyle w:val="QUOTES"/>
        <w:rPr/>
      </w:pPr>
      <w:r>
        <w:rPr/>
        <w:t>Darüber hinaus hatte sich der Überrest des geistlichen Israels seit Jahrzehnten, ja seit 1876, auf das Ende der heidnischen Zeiten im Herbst 1914 gefreut. Sie erwarteten, dass Gottes messianisches Königreich bis dahin im Himmel vollständig errichtet sein würde und dass auch der Überrest des geistigen Israels zu diesem Zeitpunkt mit Jesus Christus im himmlischen Königreich verherrlicht werden würde. Das gesamte Verständnis der Heiligen Schrift wurde in diese Richtung gelenkt oder an diese Vorstellung angepasst. Und als das Jahr 1914 inmitten der Flammen des Ersten Weltkriegs endete und der Überrest des geistigen Israels sich immer noch hier auf der Erde befand, waren sie geneigt zu denken, dass sie im Jahr 1918 verherrlicht werden würden, dreieinhalb Jahre nach dem Ende der heidnischen Zeiten. (Die Errettung des Menschen aus der Weltnot steht bevor, 1975, S. 136)</w:t>
      </w:r>
    </w:p>
    <w:p>
      <w:pPr>
        <w:pStyle w:val="Normal"/>
        <w:rPr/>
      </w:pPr>
      <w:r>
        <w:rPr/>
      </w:r>
    </w:p>
    <w:p>
      <w:pPr>
        <w:pStyle w:val="Normal"/>
        <w:rPr/>
      </w:pPr>
      <w:r>
        <w:rPr/>
        <w:t>Aber wie üblich schien es weder für sie noch für die Weltweite Kirche Gottes einen wirklichen Unterschied zu machen. Dieser Misserfolg war für beide Kirchen eine große Enttäuschung. Viele Menschen verkauften ihren Besitz und gaben den Erlös der Kirche in der Erwartung, 1972 an den Ort der Sicherheit gebracht zu werden. Die Immobilien wurden nicht zurückgegeben. Die Predigerschaft verwendete die Gelder einfach für ihre eigenen Zwecke. Diese Probleme gab es bereits 1844 bei den Adventisten und in späteren Zeiten, wie wir oben unter den JWs sehen. Es scheint, dass die Häuser jedes Mal behalten wurden. Viele haben alles verloren.</w:t>
      </w:r>
    </w:p>
    <w:p>
      <w:pPr>
        <w:pStyle w:val="Normal"/>
        <w:rPr/>
      </w:pPr>
      <w:r>
        <w:rPr/>
      </w:r>
    </w:p>
    <w:p>
      <w:pPr>
        <w:pStyle w:val="Normal"/>
        <w:rPr/>
      </w:pPr>
      <w:r>
        <w:rPr/>
        <w:t>Ein wichtiger Punkt in dieser Sequenz ist, dass nach dem Scheitern 1972-1975 und dem Rückzug von 1975 in Prophecy durch die WCG eine Reihe von Definitionen neu geschrieben wurden. Herbert Armstrong revidierte seine Definition dessen, was die Ausbreitung des Evangeliums bedeutete, um sich den Weg zu kurzen Treffen mit Leitern in aller Welt zu erkaufen.</w:t>
      </w:r>
    </w:p>
    <w:p>
      <w:pPr>
        <w:pStyle w:val="Normal"/>
        <w:rPr/>
      </w:pPr>
      <w:r>
        <w:rPr/>
      </w:r>
    </w:p>
    <w:p>
      <w:pPr>
        <w:pStyle w:val="Normal"/>
        <w:rPr/>
      </w:pPr>
      <w:r>
        <w:rPr/>
        <w:t>Seltsamerweise wurden viele dieser Führer innerhalb eines Monats nach dem Treffen mit ihm aus dem Amt gejagt oder sogar ermordet (wie Präsident Allende in Chile).</w:t>
      </w:r>
    </w:p>
    <w:p>
      <w:pPr>
        <w:pStyle w:val="Normal"/>
        <w:rPr/>
      </w:pPr>
      <w:r>
        <w:rPr/>
      </w:r>
    </w:p>
    <w:p>
      <w:pPr>
        <w:pStyle w:val="Normal"/>
        <w:rPr/>
      </w:pPr>
      <w:r>
        <w:rPr/>
        <w:t>Die akzeptierte Ansicht der Weltweiten Kirche Gottes zu diesem Aspekt war die folgende:  "Satan beseitigt diese Männer, bevor sie nach Gottes Botschaft handeln können". Niemand bemerkte, dass diese Interpretation Satan als mächtiger als Gott darstellte. Die vernünftige "religiöse" Interpretation könnte sein, dass diese Menschen unter einem Fluch standen, weil sie Herbert Armstrong trafen oder ihm überhaupt zuhörten. Es ist auch möglich, dass sie aus irgendeinem Grund rechenschaftspflichtig wurden, obwohl Herbert Armstrong selbst das angesichts seiner Leistung nicht hätte sein können.</w:t>
      </w:r>
    </w:p>
    <w:p>
      <w:pPr>
        <w:pStyle w:val="Normal"/>
        <w:rPr/>
      </w:pPr>
      <w:r>
        <w:rPr/>
      </w:r>
    </w:p>
    <w:p>
      <w:pPr>
        <w:pStyle w:val="Normal"/>
        <w:rPr/>
      </w:pPr>
      <w:r>
        <w:rPr/>
        <w:t>Das Ausmaß der falschen Prophezeiungen begann nach dieser Zeit abzuflauen, da die Anführer zu alt und senil wurden, um Szenarien der gleichen Größenordnung auszuhecken, ohne ihre schriftliche Hintergrundarbeit zu ändern. Die anderen wussten einfach nicht genug.</w:t>
      </w:r>
    </w:p>
    <w:p>
      <w:pPr>
        <w:pStyle w:val="Normal"/>
        <w:rPr>
          <w:b/>
          <w:b/>
        </w:rPr>
      </w:pPr>
      <w:r>
        <w:rPr>
          <w:b/>
        </w:rPr>
      </w:r>
    </w:p>
    <w:p>
      <w:pPr>
        <w:pStyle w:val="Normal"/>
        <w:rPr>
          <w:b/>
          <w:b/>
        </w:rPr>
      </w:pPr>
      <w:r>
        <w:rPr>
          <w:b/>
        </w:rPr>
        <w:t>Nach 1975 bis zur heutigen Zeit</w:t>
      </w:r>
    </w:p>
    <w:p>
      <w:pPr>
        <w:pStyle w:val="Normal"/>
        <w:rPr/>
      </w:pPr>
      <w:r>
        <w:rPr/>
        <w:t xml:space="preserve">Zu diesem Zeitpunkt war Christus noch nicht wie vorhergesagt gekommen. In der Tat war die WCG nicht nur nicht nach Petra als ihrem sicheren Ort gegangen, wie Armstrong und seine Predigerschaft behauptet hatten, sondern es sah auch gar nicht danach aus, als würde sie irgendwo hingehen. Die Irrlehre, die diese Prophezeiung umgibt, wird in dem Studienpapier </w:t>
      </w:r>
      <w:r>
        <w:rPr>
          <w:color w:val="0000FF"/>
        </w:rPr>
        <w:t>Der Ort der Sicherheit (Nr. 194)</w:t>
      </w:r>
      <w:r>
        <w:rPr/>
        <w:t xml:space="preserve"> erläutert. Wie wir gesehen haben, ist keine einzige Prophezeiung, die sie oder die JWs gemacht haben, in Erfüllung gegangen.</w:t>
      </w:r>
    </w:p>
    <w:p>
      <w:pPr>
        <w:pStyle w:val="Normal"/>
        <w:rPr/>
      </w:pPr>
      <w:r>
        <w:rPr/>
      </w:r>
    </w:p>
    <w:p>
      <w:pPr>
        <w:pStyle w:val="Normal"/>
        <w:rPr/>
      </w:pPr>
      <w:r>
        <w:rPr/>
        <w:t>Die Rückzieher und Selbstrechtfertigungen hatten begonnen, wohlgemerkt, ohne dass sie irgendwelche Fehler zugaben.</w:t>
      </w:r>
    </w:p>
    <w:p>
      <w:pPr>
        <w:pStyle w:val="Normal"/>
        <w:rPr/>
      </w:pPr>
      <w:r>
        <w:rPr/>
      </w:r>
    </w:p>
    <w:p>
      <w:pPr>
        <w:pStyle w:val="Normal"/>
        <w:rPr/>
      </w:pPr>
      <w:r>
        <w:rPr/>
        <w:t>Mitte der 1970er Jahre hatte Herbert Armstrong Ärger mit einer großen Anzahl von Geistlichen wegen Fehlern und interner Politik.</w:t>
      </w:r>
    </w:p>
    <w:p>
      <w:pPr>
        <w:pStyle w:val="Normal"/>
        <w:rPr/>
      </w:pPr>
      <w:r>
        <w:rPr/>
      </w:r>
    </w:p>
    <w:p>
      <w:pPr>
        <w:pStyle w:val="Normal"/>
        <w:rPr/>
      </w:pPr>
      <w:r>
        <w:rPr/>
        <w:t>In dem Bemühen, sie zu kontrollieren, sagte er Mitte der 1970er Jahre in einem Rundschreiben:</w:t>
      </w:r>
    </w:p>
    <w:p>
      <w:pPr>
        <w:pStyle w:val="QUOTES"/>
        <w:rPr/>
      </w:pPr>
      <w:r>
        <w:rPr/>
        <w:t>"Geistliche, die sich gegen mich auflehnen und diese Organisation verlassen, sind darauf reduziert, mit ihren Händen zu arbeiten."</w:t>
      </w:r>
    </w:p>
    <w:p>
      <w:pPr>
        <w:pStyle w:val="Normal"/>
        <w:rPr/>
      </w:pPr>
      <w:r>
        <w:rPr/>
      </w:r>
    </w:p>
    <w:p>
      <w:pPr>
        <w:pStyle w:val="Normal"/>
        <w:rPr/>
      </w:pPr>
      <w:r>
        <w:rPr/>
        <w:t>Andere Autoren und Personen, die das WCG-System verlassen haben, haben festgestellt, dass diese Bemerkung eine aufschlussreiche Aussage darüber war, wie er "die Würde der Arbeit" sah. In der Tat hatte ein Großteil seiner Predigerschaft nie mit den Händen gearbeitet und viele hatten kaum gearbeitet, es sei denn, wir zählen ein Bibelstudium unter der Woche und eine Predigt am Sabbat als Arbeit.</w:t>
      </w:r>
    </w:p>
    <w:p>
      <w:pPr>
        <w:pStyle w:val="Normal"/>
        <w:rPr/>
      </w:pPr>
      <w:r>
        <w:rPr/>
      </w:r>
    </w:p>
    <w:p>
      <w:pPr>
        <w:pStyle w:val="Normal"/>
        <w:rPr/>
      </w:pPr>
      <w:r>
        <w:rPr/>
        <w:t>Unabhängig von den Tatsachen gab es zwei dieser Geistlichen, die ihn verließen und wohlhabend wurden. Art Makarow und Robert Kuhn wurden Millionäre. Ein anderer, Ernest Martin, wurde wohlhabend, erfolgreich und war auch in der biblischen akademischen Gemeinschaft respektiert. Hätte man auf Ernest Martin gehört, als er in der WCG war, wären viele der Fehler des Armstrongismus korrigiert worden, und vielleicht würden noch viele Menschen wegen der Heilungslehren leben.</w:t>
      </w:r>
    </w:p>
    <w:p>
      <w:pPr>
        <w:pStyle w:val="Normal"/>
        <w:rPr/>
      </w:pPr>
      <w:r>
        <w:rPr/>
      </w:r>
    </w:p>
    <w:p>
      <w:pPr>
        <w:pStyle w:val="Normal"/>
        <w:rPr>
          <w:b/>
          <w:b/>
        </w:rPr>
      </w:pPr>
      <w:r>
        <w:rPr>
          <w:b/>
        </w:rPr>
        <w:t>1976</w:t>
      </w:r>
    </w:p>
    <w:p>
      <w:pPr>
        <w:pStyle w:val="QUOTES"/>
        <w:rPr/>
      </w:pPr>
      <w:r>
        <w:rPr/>
        <w:t>1975 wurde als "der Beginn einer Periode der Erziehung im geschriebenen Wort Gottes unter dem Gesichtspunkt betrachtet, dass die biblische Prophetie am besten verstanden wird, nachdem sie sich erfüllt hat. Es bedurfte also einer Korrektur unserer früheren Ansichten, und der überlebende Überrest des geistlichen Israels musste auf die Realitäten und Möglichkeiten der Nachkriegszeit eingestellt werden. ... Dieses überarbeitete Programm der biblischen Erziehung hatte eine tiefgreifende Wirkung auf den Überrest. Es lenkte ihre Arbeit in die richtige Richtung." (Man's Salvation Out Of World Distress At Hand, 1975, S. 191)</w:t>
      </w:r>
    </w:p>
    <w:p>
      <w:pPr>
        <w:pStyle w:val="QUOTES"/>
        <w:rPr/>
      </w:pPr>
      <w:r>
        <w:rPr/>
      </w:r>
    </w:p>
    <w:p>
      <w:pPr>
        <w:pStyle w:val="QUOTES"/>
        <w:rPr/>
      </w:pPr>
      <w:r>
        <w:rPr/>
        <w:t>"Es mag sein, dass einige, die Gott gedient haben, ihr Leben nach einer falschen Vorstellung davon geplant haben, was an einem bestimmten Datum oder in einem bestimmten Jahr geschehen sollte. Aus diesem Grund haben sie vielleicht Dinge aufgeschoben oder vernachlässigt, um die sie sich sonst gekümmert hätten. Aber sie haben die Warnungen der Bibel bezüglich des Endes dieses Systems der Dinge übersehen, weil sie dachten, die biblische Chronologie enthülle das genaue Datum." (Wachtturm, 15. Juli 1976, S. 440)</w:t>
      </w:r>
    </w:p>
    <w:p>
      <w:pPr>
        <w:pStyle w:val="Normal"/>
        <w:rPr/>
      </w:pPr>
      <w:r>
        <w:rPr/>
      </w:r>
    </w:p>
    <w:p>
      <w:pPr>
        <w:pStyle w:val="Normal"/>
        <w:rPr/>
      </w:pPr>
      <w:r>
        <w:rPr/>
        <w:t>Nach so vielen Fehlschlägen begann das JW-System nun zu leugnen, dass die biblische Chronologie die Daten offenbart. Mit anderen Worten, sie verstanden die Geheimnisse Gottes nicht und leugneten daher deren Existenz.</w:t>
      </w:r>
    </w:p>
    <w:p>
      <w:pPr>
        <w:pStyle w:val="Normal"/>
        <w:rPr/>
      </w:pPr>
      <w:r>
        <w:rPr/>
      </w:r>
    </w:p>
    <w:p>
      <w:pPr>
        <w:pStyle w:val="Normal"/>
        <w:rPr>
          <w:b/>
          <w:b/>
        </w:rPr>
      </w:pPr>
      <w:r>
        <w:rPr>
          <w:b/>
        </w:rPr>
        <w:t>1977</w:t>
      </w:r>
    </w:p>
    <w:p>
      <w:pPr>
        <w:pStyle w:val="Normal"/>
        <w:rPr/>
      </w:pPr>
      <w:r>
        <w:rPr/>
        <w:t>Herbert Armstrong hatte nicht aufgehört, falsche Aussagen zu machen, obwohl er bei jeder einzelnen Prophezeiung falsch lag. Aus einem unerklärlichen Grund, den er vielleicht selbst nicht kannte, verwendete er das Jahr 1927 als Bezugspunkt. Es war das vorangegangene Jubeljahr des Jahres, in dem er sprach, und das selbst ein Jubeljahr war. Er hätte dieser Tatsache einen Sinn geben können, aber er tat es nicht. Stattdessen sagte er:</w:t>
      </w:r>
    </w:p>
    <w:p>
      <w:pPr>
        <w:pStyle w:val="QUOTES"/>
        <w:rPr/>
      </w:pPr>
      <w:r>
        <w:rPr/>
        <w:t>"Während dieser Generation - innerhalb von 60 bis 90 Jahren oder weniger - ab 1927 - wird Christus wiederkommen ...." (HWA, Brief an Mitarbeiter, 20. Januar 1977, S. 4)</w:t>
      </w:r>
    </w:p>
    <w:p>
      <w:pPr>
        <w:pStyle w:val="Normal"/>
        <w:rPr/>
      </w:pPr>
      <w:r>
        <w:rPr/>
      </w:r>
    </w:p>
    <w:p>
      <w:pPr>
        <w:pStyle w:val="Normal"/>
        <w:rPr/>
      </w:pPr>
      <w:r>
        <w:rPr/>
        <w:t>Dies war die einzige Prophezeiung, die Herbert Armstrong jemals geäußert hat, die eine Chance hatte, wahr zu werden, aber in den späteren neunzig Jahren und nicht in den sechzig Jahren, die der frühere Zeitraum waren. Hätte er die Zeiten und das System der Jubeljahre verstanden, hätte er viel mehr aus diesem potenziellen Zeitraum gemacht, der in Wirklichkeit das ungefähre Ende des Zeitalters war. Wenn die sechstausendjährige Periode, die durch die sechs Werktage der Woche symbolisiert wird, Gültigkeit hat und das Datum 4004 v.u.Z. der biblischen Chronologie korrekt ist, dann endet Satans Herrschaftszeit im Jahr 2027 n.u.Z.. Dieses Jahr liegt 6.000 Jahre von 3974/3 v.u.Z. entfernt, was die Verfluchung der Erde und den Beginn des Zeitrahmens im ersten Jahr des Zyklus im Jahr 3973 v.u.Z. markiert. Die Zeit, um die er verkürzt wird, ist die Zeit, in der der Messias auf die Erde gesandt wird, um die zu retten, die ihn sehnlichst erwarten. Dieses einfache Verständnis wurde nicht einmal von Armstrong, Hoeh, Meredith oder einer anderen Predigerschaft der WCG, der Kirche Gottes (Siebter Tag) oder den RCG/WCG-Ablegern, den Adventisten oder den Zeugen Jehovas begriffen. Es ist die grundlegendste und kritischste aller prophetischen Referenztabellen, und sie wurde nie benutzt oder richtig berechnet. Gottes Kalender ist grundlegend für das Verständnis aller biblischen Prophezeiungen. Um ihn zu verstehen, müssen wir ihn richtig führen, und wir müssen die astronomischen Neumonde (oder Konjunktionen) als Grundlage nehmen.</w:t>
      </w:r>
    </w:p>
    <w:p>
      <w:pPr>
        <w:pStyle w:val="Normal"/>
        <w:rPr/>
      </w:pPr>
      <w:r>
        <w:rPr/>
      </w:r>
    </w:p>
    <w:p>
      <w:pPr>
        <w:pStyle w:val="Normal"/>
        <w:rPr/>
      </w:pPr>
      <w:r>
        <w:rPr/>
        <w:t>Auch 1977 blickten die JWs auf das Sabbatjahr 1926 im vorherigen Jubeljahr-Zyklus. Sie schienen dessen Bedeutung nicht einmal zu begreifen, obwohl es einfach auf die Enttäuschung von 1925 folgte, und das scheint der Grund gewesen zu sein. Dies könnte auch der Grund dafür sein, dass Herbert Armstrong das Jahr 1927 aufgriff, und zwar vielleicht auf der Grundlage oder unter Verwendung ihrer verstümmelten Theorien. Herbert war ein großer Plagiator, und es kann gut sein, dass er die Fehler der JWs sowie das Material von Rupert und Allen und den anderen stahl. Die JWs sagten:</w:t>
      </w:r>
    </w:p>
    <w:p>
      <w:pPr>
        <w:pStyle w:val="QUOTES"/>
        <w:rPr/>
      </w:pPr>
      <w:r>
        <w:rPr/>
        <w:t>Wahrlich, das Jahr 1926 verdient es, als der glückliche Höhepunkt des Endes der 1335 Tage bezeichnet zu werden. Diejenigen von Daniels "Volk", die in Erwartung blieben und das Ende der 1335 Tage erreichten, wurden in ein Glück entlassen, das nicht abgenommen hat, sondern das trotz zunehmender Verfolgung und des Zweiten Weltkriegs (1939-1945) und der darauf folgenden Weltunruhen anhielt und zunahm. (Unsere kommende Weltregierung - Gottes Königreich, S. 146-147, 1977)</w:t>
      </w:r>
    </w:p>
    <w:p>
      <w:pPr>
        <w:pStyle w:val="Normal"/>
        <w:rPr/>
      </w:pPr>
      <w:r>
        <w:rPr/>
      </w:r>
    </w:p>
    <w:p>
      <w:pPr>
        <w:pStyle w:val="Normal"/>
        <w:rPr>
          <w:b/>
          <w:b/>
        </w:rPr>
      </w:pPr>
      <w:r>
        <w:rPr>
          <w:b/>
        </w:rPr>
        <w:t>1978</w:t>
      </w:r>
    </w:p>
    <w:p>
      <w:pPr>
        <w:pStyle w:val="Normal"/>
        <w:rPr/>
      </w:pPr>
      <w:r>
        <w:rPr/>
        <w:t>Zu dieser Zeit hatte der Tele-evangelismus einen großen Aufschwung genommen, und es gab überall aufkeimende falsche Propheten.</w:t>
      </w:r>
    </w:p>
    <w:p>
      <w:pPr>
        <w:pStyle w:val="Normal"/>
        <w:rPr/>
      </w:pPr>
      <w:r>
        <w:rPr/>
      </w:r>
    </w:p>
    <w:p>
      <w:pPr>
        <w:pStyle w:val="Normal"/>
        <w:rPr/>
      </w:pPr>
      <w:r>
        <w:rPr/>
        <w:t>Im Jahr 1978 sagte Chuck Smith, Pastor der Calvary Chapel in Cost Mesa, Kalifornien, die Entrückung für 1981 voraus.</w:t>
      </w:r>
    </w:p>
    <w:p>
      <w:pPr>
        <w:pStyle w:val="Normal"/>
        <w:rPr/>
      </w:pPr>
      <w:r>
        <w:rPr/>
      </w:r>
    </w:p>
    <w:p>
      <w:pPr>
        <w:pStyle w:val="Normal"/>
        <w:rPr/>
      </w:pPr>
      <w:r>
        <w:rPr/>
        <w:t xml:space="preserve">In einem Mitarbeiterbrief von 1978 sagte HWA voraus, dass der nächste Papst Europa sehr schnell vereinen würde. Diese Angelegenheit des Papstes im Jahr 1978 war ein wichtiges Element der Prophezeiung, aber er schien die Auswirkungen nicht zu verstehen. Johannes Paul I. wurde nach einem Monat im Amt im Vatikan ermordet, bevor er die von ihm geplanten Reformen durchführen konnte. Ihm folgte Johannes Paul II. nach, der Europa nicht geeint hat. Unter seinem Pontifikat wurde die EWG jedoch erweitert. Johannes Paul II. war schwer behindert und es wurde lange Zeit erwartet, dass er sterben würde. (Er erlag schließlich im April 2005.) Siehe das Studienpapier </w:t>
      </w:r>
      <w:r>
        <w:rPr>
          <w:color w:val="0000FF"/>
        </w:rPr>
        <w:t>Der letzte Papst: Untersuchung von Nostradamus und Malachi (Nr. 288)</w:t>
      </w:r>
      <w:r>
        <w:rPr/>
        <w:t xml:space="preserve">. </w:t>
      </w:r>
    </w:p>
    <w:p>
      <w:pPr>
        <w:pStyle w:val="Normal"/>
        <w:rPr/>
      </w:pPr>
      <w:r>
        <w:rPr/>
      </w:r>
    </w:p>
    <w:p>
      <w:pPr>
        <w:pStyle w:val="Normal"/>
        <w:rPr>
          <w:b/>
          <w:b/>
        </w:rPr>
      </w:pPr>
      <w:r>
        <w:rPr>
          <w:b/>
        </w:rPr>
        <w:t>1979</w:t>
      </w:r>
    </w:p>
    <w:p>
      <w:pPr>
        <w:pStyle w:val="Normal"/>
        <w:rPr/>
      </w:pPr>
      <w:r>
        <w:rPr/>
        <w:t>1979 veröffentlichten die Zeugen Jehovas einige Kommentare über die Inspiration der Führer der Watch Tower Bible and Tract Society. Sie bezeichnen sie als "treue und diskrete Sklaven", und sie gehören zur so genannten "Sklavenklasse". Sie behaupteten, dass die Teile, die den christlichen Teil des Wortes Gottes bildeten, inspiriert und unfehlbar waren, die späteren Schriften jedoch nicht inspiriert und unfehlbar waren. Dies ist das erste wirkliche Eingeständnis, dass diese endlosen falschen Prophezeiungen von Russell und Rutherford nicht inspiriert waren. Aus diesem Eingeständnis können wir zwei Beobachtungen und diskrete Unterteilungen machen.</w:t>
      </w:r>
    </w:p>
    <w:p>
      <w:pPr>
        <w:pStyle w:val="Normal"/>
        <w:rPr/>
      </w:pPr>
      <w:r>
        <w:rPr/>
      </w:r>
    </w:p>
    <w:p>
      <w:pPr>
        <w:pStyle w:val="Normal"/>
        <w:rPr/>
      </w:pPr>
      <w:r>
        <w:rPr/>
        <w:t>1. Die Bibel ist inspiriert.</w:t>
      </w:r>
    </w:p>
    <w:p>
      <w:pPr>
        <w:pStyle w:val="Normal"/>
        <w:rPr/>
      </w:pPr>
      <w:r>
        <w:rPr/>
      </w:r>
    </w:p>
    <w:p>
      <w:pPr>
        <w:pStyle w:val="Normal"/>
        <w:rPr/>
      </w:pPr>
      <w:r>
        <w:rPr/>
        <w:t>2. Die Schriften der JWs sind nicht inspiriert und waren es von Anfang an nicht.</w:t>
      </w:r>
    </w:p>
    <w:p>
      <w:pPr>
        <w:pStyle w:val="QUOTES"/>
        <w:rPr/>
      </w:pPr>
      <w:r>
        <w:rPr/>
      </w:r>
    </w:p>
    <w:p>
      <w:pPr>
        <w:pStyle w:val="QUOTES"/>
        <w:rPr>
          <w:sz w:val="18"/>
          <w:szCs w:val="18"/>
        </w:rPr>
      </w:pPr>
      <w:r>
        <w:rPr>
          <w:sz w:val="18"/>
          <w:szCs w:val="18"/>
        </w:rPr>
        <w:t>"Aufgrund dieser Hoffnung hat der "treue und verständige Sklave" das ganze Volk Gottes auf die Zeichen der Zeit aufmerksam gemacht, die auf das Nahen der Herrschaft des Reiches Gottes hinweisen. Dabei ist jedoch zu beachten, dass dieser "treue und besonnene Sklave" nie inspiriert, nie vollkommen war. Die Schriften einiger Mitglieder der "Sklaven"-Klasse, die den christlichen Teil des Wortes Gottes bildeten, waren inspiriert und unfehlbar, aber das gilt nicht für andere Schriften seither. Was veröffentlicht wurde, war weder in den Tagen von Charles Taze Russell, dem ersten Präsidenten der Watch Tower Bible and Tract Society, noch in den Tagen von J.F. Rutherford, dem nachfolgenden Präsidenten, perfekt. Das zunehmende Licht auf Gottes Wort sowie die Tatsachen der Geschichte haben immer wieder Anpassungen der einen oder anderen Art erforderlich gemacht, bis in die heutige Zeit hinein. Aber lasst uns nie vergessen, dass die Motive dieses "Sklaven" immer rein und selbstlos waren; zu allen Zeiten hat er es gut gemeint. (Der Wachtturm, 1. März 1979, S. 24)</w:t>
      </w:r>
    </w:p>
    <w:p>
      <w:pPr>
        <w:pStyle w:val="Normal"/>
        <w:rPr>
          <w:sz w:val="18"/>
          <w:szCs w:val="18"/>
        </w:rPr>
      </w:pPr>
      <w:r>
        <w:rPr>
          <w:sz w:val="18"/>
          <w:szCs w:val="18"/>
        </w:rPr>
      </w:r>
    </w:p>
    <w:p>
      <w:pPr>
        <w:pStyle w:val="Normal"/>
        <w:rPr/>
      </w:pPr>
      <w:r>
        <w:rPr/>
        <w:t>Wenn sie es gut gemeint hätten, hätten die Misserfolge zu einer anderen Reaktion und zu Änderungen in den Verfahren und Aktivitäten der Watch Tower Bible and Tract Society geführt. Sie gaben keinen Beweis für ihre Gutgläubigkeit in dieser Hinsicht. Sie sagten auch:</w:t>
      </w:r>
    </w:p>
    <w:p>
      <w:pPr>
        <w:pStyle w:val="QUOTES"/>
        <w:rPr/>
      </w:pPr>
      <w:r>
        <w:rPr/>
        <w:t>"Teilweise aus dem Eifer heraus, am Leben zu sein, wenn Jesus Christus sich in Herrlichkeit offenbart, hat es im Laufe der Jahrhunderte Gläubige gegeben, die nach einem bestimmten Zeitraum oder einem Jahr für die Auflösung des gottlosen Systems der Dinge Ausschau hielten. Dies ist bis in diese "letzten Tage" hinein geschehen. Da bestimmte Erwartungen nicht erfüllt wurden, stolperten viele und kehrten zu den Wegen der Welt zurück. In Erfüllung der Worte des Petrus hören wir auch heute noch die Stimme der Spötter. (2Petr 3:3,4)" (Die Wahl des besten Lebensweges, 1979, S. 169)</w:t>
      </w:r>
    </w:p>
    <w:p>
      <w:pPr>
        <w:pStyle w:val="Normal"/>
        <w:rPr/>
      </w:pPr>
      <w:r>
        <w:rPr/>
      </w:r>
    </w:p>
    <w:p>
      <w:pPr>
        <w:pStyle w:val="Normal"/>
        <w:rPr/>
      </w:pPr>
      <w:r>
        <w:rPr/>
        <w:t>1979 hieß es in einem Artikel von Gene Hogberg in der PT, dass die USA mit dem Panamakanal-Vertrag die Kontrolle über den Kanal für immer verloren hätten.</w:t>
      </w:r>
    </w:p>
    <w:p>
      <w:pPr>
        <w:pStyle w:val="Normal"/>
        <w:rPr/>
      </w:pPr>
      <w:r>
        <w:rPr/>
      </w:r>
    </w:p>
    <w:p>
      <w:pPr>
        <w:pStyle w:val="Normal"/>
        <w:rPr/>
      </w:pPr>
      <w:r>
        <w:rPr/>
        <w:t>Im Jahr 1989 marschierten die USA in Panama ein und stürzten den antiamerikanischen Diktator Noriega. Der Verlust der ständigen Kontrolle über den Kanal durch die USA ist jedoch nach wie vor ein beunruhigender Faktor in der internationalen Politik.</w:t>
      </w:r>
    </w:p>
    <w:p>
      <w:pPr>
        <w:pStyle w:val="Normal"/>
        <w:rPr/>
      </w:pPr>
      <w:r>
        <w:rPr/>
      </w:r>
    </w:p>
    <w:p>
      <w:pPr>
        <w:pStyle w:val="Normal"/>
        <w:rPr>
          <w:b/>
          <w:b/>
        </w:rPr>
      </w:pPr>
      <w:r>
        <w:rPr>
          <w:b/>
        </w:rPr>
        <w:t>1980</w:t>
      </w:r>
    </w:p>
    <w:p>
      <w:pPr>
        <w:pStyle w:val="Normal"/>
        <w:rPr/>
      </w:pPr>
      <w:r>
        <w:rPr/>
        <w:t>1980 sagte Leland Jensen, der Leiter einer Gruppe des Weltglaubens der Baha'i, eine nukleare Katastrophe für 1980 voraus. Darauf würden zwei Jahrzehnte des Konflikts folgen, an deren Ende die Errichtung des Reiches Gottes auf Erden stehen würde.</w:t>
      </w:r>
    </w:p>
    <w:p>
      <w:pPr>
        <w:pStyle w:val="Normal"/>
        <w:rPr/>
      </w:pPr>
      <w:r>
        <w:rPr/>
      </w:r>
    </w:p>
    <w:p>
      <w:pPr>
        <w:pStyle w:val="Normal"/>
        <w:rPr/>
      </w:pPr>
      <w:r>
        <w:rPr/>
        <w:t>Die nuklearen Auseinandersetzungen sind in den Bibeltexten scheinbar offensichtlich. Doch abgesehen von Japan sind sie im 20. Jahrhundert trotz dieser vielen Prophezeiungen nicht eingetreten.</w:t>
      </w:r>
    </w:p>
    <w:p>
      <w:pPr>
        <w:pStyle w:val="Normal"/>
        <w:rPr/>
      </w:pPr>
      <w:r>
        <w:rPr/>
      </w:r>
    </w:p>
    <w:p>
      <w:pPr>
        <w:pStyle w:val="Normal"/>
        <w:rPr/>
      </w:pPr>
      <w:r>
        <w:rPr/>
        <w:t>Die JWs waren 1975 immer noch dabei, sich abzusichern und Aussagen über ihre Prophezeiungen zu machen. Sie behaupteten nun, dass einige gesagt hätten, es sei eher eine Wahrscheinlichkeit als eine Möglichkeit. Die Leser können selbst sehen, was sie tatsächlich gesagt haben. Sie scheinen die Dinge ständig umzuschreiben, damit sie zu ihren Aussagen passen. Ihre Kommentare zur Erdbebentätigkeit werden auch an anderer Stelle untersucht, um zu zeigen, dass sie das Gegenteil von dem sind, was für das 20. Jahrhundert nach 1914 behauptet wurde, aber das ist ein anderes Thema für einen anderen Tag.</w:t>
      </w:r>
    </w:p>
    <w:p>
      <w:pPr>
        <w:pStyle w:val="Normal"/>
        <w:rPr/>
      </w:pPr>
      <w:r>
        <w:rPr/>
      </w:r>
    </w:p>
    <w:p>
      <w:pPr>
        <w:pStyle w:val="QUOTES"/>
        <w:rPr/>
      </w:pPr>
      <w:r>
        <w:rPr/>
        <w:t>"Mit dem Erscheinen des Buches Das ewige Leben in der Freiheit der Söhne Gottes und seinen Bemerkungen darüber, wie passend es wäre, dass die tausendjährige Herrschaft Christi mit dem siebten Jahrtausend der menschlichen Existenz parallel verlaufen würde, wurden beträchtliche Erwartungen in Bezug auf das Jahr 1975 geweckt. Leider wurden jedoch neben solchen warnenden Informationen auch andere Aussagen veröffentlicht, die darauf hindeuteten, dass die Verwirklichung der Hoffnungen bis zu diesem Jahr eher eine Wahrscheinlichkeit als eine bloße Möglichkeit sei. Damals und auch später wurde betont, dass dies nur eine Möglichkeit sei. Es ist zu bedauern, dass diese letztgenannten Erklärungen offenbar die warnenden überschatteten und dazu beitrugen, die bereits eingeleitete Erwartung zu verstärken....In den Worten des Wachtturms waren alle enttäuschten Zeugen Jehovas eingeschlossen, also auch Personen, die mit der Veröffentlichung der Informationen zu tun hatten, die dazu beitrugen, dass sich die Hoffnungen auf dieses Datum konzentrierten. (Wachtturm, 15. März 1980, S. 17-18)</w:t>
      </w:r>
    </w:p>
    <w:p>
      <w:pPr>
        <w:pStyle w:val="Normal"/>
        <w:rPr/>
      </w:pPr>
      <w:r>
        <w:rPr/>
      </w:r>
    </w:p>
    <w:p>
      <w:pPr>
        <w:pStyle w:val="Normal"/>
        <w:rPr/>
      </w:pPr>
      <w:r>
        <w:rPr/>
        <w:t>Dennoch können sie die falschen Aussagen nicht aufgeben. Sie sagten auch:</w:t>
      </w:r>
    </w:p>
    <w:p>
      <w:pPr>
        <w:pStyle w:val="QUOTES"/>
        <w:rPr/>
      </w:pPr>
      <w:r>
        <w:rPr/>
        <w:t>Wenn das böse System dieser Welt bis zur Jahrhundertwende (dem Jahr 2000) überleben würde, was angesichts der Weltentwicklung und der Erfüllung der biblischen Prophezeiung höchst unwahrscheinlich ist, gäbe es noch Überlebende der Generation des Ersten Weltkriegs. Die Tatsache, dass ihre Zahl abnimmt, ist jedoch ein weiteres Anzeichen dafür, dass "der Abschluss des Systems der Dinge" sich schnell seinem Ende nähert. (Der Wachtturm, 15. Oktober 1980, S. 31)</w:t>
      </w:r>
    </w:p>
    <w:p>
      <w:pPr>
        <w:pStyle w:val="Normal"/>
        <w:rPr/>
      </w:pPr>
      <w:r>
        <w:rPr/>
      </w:r>
    </w:p>
    <w:p>
      <w:pPr>
        <w:pStyle w:val="Normal"/>
        <w:rPr/>
      </w:pPr>
      <w:r>
        <w:rPr/>
        <w:t>Tatsache ist, dass die Menschen, die 1914 lebten, jetzt fast alle tot sind, und das Jahrhundert ist zu Ende. Wir haben die notwendigen Ereignisse, die vor dem Kommen des Messias stattfinden müssen, noch nicht hinter uns. Der Jüngste wäre Anfang 2005 90 Jahre alt gewesen.</w:t>
      </w:r>
    </w:p>
    <w:p>
      <w:pPr>
        <w:pStyle w:val="Normal"/>
        <w:rPr/>
      </w:pPr>
      <w:r>
        <w:rPr/>
      </w:r>
    </w:p>
    <w:p>
      <w:pPr>
        <w:pStyle w:val="Normal"/>
        <w:rPr>
          <w:b/>
          <w:b/>
        </w:rPr>
      </w:pPr>
      <w:r>
        <w:rPr>
          <w:b/>
        </w:rPr>
        <w:t>1981</w:t>
      </w:r>
    </w:p>
    <w:p>
      <w:pPr>
        <w:pStyle w:val="Normal"/>
        <w:rPr/>
      </w:pPr>
      <w:r>
        <w:rPr/>
        <w:t>Im Jahr 1981 sagte Reverend Sun Myung Moon, der Gründer der Vereinigungskirche, voraus, dass das Himmelreich in jenem Jahr errichtet werden würde. Dies geschah nicht, und er reihte sich damit in die Reihe der falschen Propheten ein.</w:t>
      </w:r>
    </w:p>
    <w:p>
      <w:pPr>
        <w:pStyle w:val="Normal"/>
        <w:rPr/>
      </w:pPr>
      <w:r>
        <w:rPr/>
      </w:r>
    </w:p>
    <w:p>
      <w:pPr>
        <w:pStyle w:val="Normal"/>
        <w:rPr>
          <w:b/>
          <w:b/>
        </w:rPr>
      </w:pPr>
      <w:r>
        <w:rPr>
          <w:b/>
        </w:rPr>
        <w:t>1982</w:t>
      </w:r>
    </w:p>
    <w:p>
      <w:pPr>
        <w:pStyle w:val="Normal"/>
        <w:rPr/>
      </w:pPr>
      <w:r>
        <w:rPr/>
        <w:t>Im Jahr 1982 begannen die JWs zu behaupten, dass ihre Vorhersagen tatsächlich zutrafen und dass die Dinge pünktlich 1914 begannen, wie sie es vorhergesagt hatten. Man braucht sich nur anzusehen, was sie oben gesagt haben, um die Falschheit dieser Behauptungen zu erkennen. Selbst ihre Behauptungen über das, was von den führenden Politikern der Welt gesagt oder behauptet wurde, waren falsch. Die Weltmächte zogen in den Ersten Weltkrieg mit einer gewissen Unvermeidlichkeit und einem Gefühl von Abenteuer und Imperium. Sie sagten:</w:t>
      </w:r>
    </w:p>
    <w:p>
      <w:pPr>
        <w:pStyle w:val="QUOTES"/>
        <w:rPr/>
      </w:pPr>
      <w:r>
        <w:rPr/>
        <w:t>"Die Bibel hat diese Dinge nicht nur vorhergesagt, sondern auch angedeutet, dass sie weltweit stattfinden würden. Außerdem sagte die Bibel, dass all diese Dinge der Generation widerfahren würden, die 1914 lebte. Doch was sagten prominente Weltpolitiker kurz vor 1914 voraus? Sie sagten, dass die Bedingungen, die den Weltfrieden versprechen, noch nie so günstig waren. Doch die schrecklichen Probleme, die die Bibel vorausgesagt hatte, begannen genau zur rechten Zeit, im Jahr 1914! Tatsächlich sagen die führenden Politiker der Welt heute, dass 1914 ein Wendepunkt in der Geschichte war. Nachdem er die Aufmerksamkeit auf die vielen Dinge gelenkt hatte, die die Zeit ab 1914 kennzeichneten, sagte Jesus: "Dieses Geschlecht wird keineswegs vergehen, bis alle diese Dinge [einschließlich des Endes dieses Systems] geschehen. (Matthäus 24:34, 14) Welche Generation hat Jesus gemeint? Er meinte die Generation der Menschen, die im Jahr 1914 lebten. Die Personen, die noch von dieser Generation übrig sind, sind jetzt sehr alt. Einige von ihnen werden jedoch noch leben, um das Ende dieses bösen Systems zu erleben. Dessen können wir uns sicher sein: In Kürze wird es ein plötzliches Ende aller Schlechtigkeit und aller bösen Menschen in Harmagedon geben." (Du kannst für immer im Paradies auf Erden leben, S. 154, 1982)</w:t>
      </w:r>
    </w:p>
    <w:p>
      <w:pPr>
        <w:pStyle w:val="QUOTES"/>
        <w:rPr/>
      </w:pPr>
      <w:r>
        <w:rPr/>
      </w:r>
    </w:p>
    <w:p>
      <w:pPr>
        <w:pStyle w:val="Normal"/>
        <w:rPr/>
      </w:pPr>
      <w:r>
        <w:rPr/>
        <w:t>1982 reihte sich Pat Robertson in die Reihe der falschen Propheten ein. Er hatte bereits einige Jahre zuvor vorausgesagt, dass die Welt im Herbst 1982 untergehen würde.</w:t>
      </w:r>
    </w:p>
    <w:p>
      <w:pPr>
        <w:pStyle w:val="Normal"/>
        <w:rPr/>
      </w:pPr>
      <w:r>
        <w:rPr/>
      </w:r>
    </w:p>
    <w:p>
      <w:pPr>
        <w:pStyle w:val="Normal"/>
        <w:rPr/>
      </w:pPr>
      <w:r>
        <w:rPr/>
        <w:t>Im Jahr 1982 machte Herbert Armstrong eine weitere falsche Prophezeiung, die seine völlige Unkenntnis der Briten zeigt. In einem Brief eines Mitarbeiters sagte er den Gläubigen, sie sollten erwarten, dass Argentinien die britische Royal Navy im Falklandkrieg versenken würde. Das geschah nicht, obwohl bei den britischen Zerstörern tatsächlich eine Schwachstelle in den Deckssystemen festgestellt wurde. Der Stahl war aus Gründen der Leichtigkeit und damit der Geschwindigkeit durch brennbare Aluminiumverbindungen ersetzt worden. Einige wenige gingen verloren, aber ansonsten war es ein totaler Sieg für Großbritannien in weniger als zwei Monaten.  Die argentinische Marine wurde verkrüppelt oder saß im Hafen fest, und die argentinische Luftwaffe wurde zerstört. Der argentinische Diktator und seine Unterstützer und ihr System wurden gestürzt.</w:t>
      </w:r>
    </w:p>
    <w:p>
      <w:pPr>
        <w:pStyle w:val="Normal"/>
        <w:rPr/>
      </w:pPr>
      <w:r>
        <w:rPr/>
      </w:r>
    </w:p>
    <w:p>
      <w:pPr>
        <w:pStyle w:val="Normal"/>
        <w:rPr/>
      </w:pPr>
      <w:r>
        <w:rPr/>
        <w:t>In einem anderen Brief eines Mitarbeiters aus dem Jahr 1982 schrieb er:</w:t>
      </w:r>
    </w:p>
    <w:p>
      <w:pPr>
        <w:pStyle w:val="QUOTES"/>
        <w:rPr/>
      </w:pPr>
      <w:r>
        <w:rPr/>
        <w:t>"Ich hoffe, die Nutzung von Petra als möglichen Zufluchtsort oder sicheren Ort während des Großen Leidens zu arrangieren, wenn ich König Hussein sehe. Bitte beten Sie dafür."</w:t>
      </w:r>
    </w:p>
    <w:p>
      <w:pPr>
        <w:pStyle w:val="Normal"/>
        <w:rPr/>
      </w:pPr>
      <w:r>
        <w:rPr/>
      </w:r>
    </w:p>
    <w:p>
      <w:pPr>
        <w:pStyle w:val="Normal"/>
        <w:rPr/>
      </w:pPr>
      <w:r>
        <w:rPr/>
        <w:t>Jeder, der in dieser Gegend gewesen war, hätte für das Gegenteil gebetet. Selbst 1992 gab es noch Leute, die der Meinung waren, dass der Ort der Sicherheit existierte und dass es sich um Petra handelte. Es wurden Artikel zu diesem Thema veröffentlicht. Einer der CCG-Leiter hörte 1988 eine Predigt eines WCG-Evangelisten über Petra. Es war eine Mischung aus verschiedenen Bibelstellen, um zu zeigen, dass das Wort Selah im Hebräischen Fels bedeutet und dass dieses Wort auf Petra zutrifft. Wo immer auf Selah Bezug genommen wurde, war Petra gemeint. Selah wurde in einer Beziehung zu Kadesch Barnea verwendet, das praktischerweise um hundert Kilometer auf die andere Seite des Toten Meeres verlegt wurde. Selah wurde aus Abschnitten der Psalmen herausgezogen und als Verweis auf Petra verwendet, ganz gleich in welchem Kontext - es wurde völlig kontext- und bedeutungslos verwendet. Die Predigt war faszinierend in ihrem Appell an die Unwissenheit.</w:t>
      </w:r>
    </w:p>
    <w:p>
      <w:pPr>
        <w:pStyle w:val="Normal"/>
        <w:rPr/>
      </w:pPr>
      <w:r>
        <w:rPr/>
      </w:r>
    </w:p>
    <w:p>
      <w:pPr>
        <w:pStyle w:val="Normal"/>
        <w:rPr>
          <w:b/>
          <w:b/>
        </w:rPr>
      </w:pPr>
      <w:r>
        <w:rPr>
          <w:b/>
        </w:rPr>
        <w:t>1984</w:t>
      </w:r>
    </w:p>
    <w:p>
      <w:pPr>
        <w:pStyle w:val="Normal"/>
        <w:rPr/>
      </w:pPr>
      <w:r>
        <w:rPr/>
        <w:t>Herbert Armstrongs Prophezeiungen haben nie gestimmt, und niemand hat ihn ernst genommen, außer den Leuten in der WCG, die ihr Urteil aufgeschoben hatten.</w:t>
      </w:r>
    </w:p>
    <w:p>
      <w:pPr>
        <w:pStyle w:val="Normal"/>
        <w:rPr/>
      </w:pPr>
      <w:r>
        <w:rPr/>
      </w:r>
    </w:p>
    <w:p>
      <w:pPr>
        <w:pStyle w:val="Normal"/>
        <w:rPr/>
      </w:pPr>
      <w:r>
        <w:rPr/>
        <w:t>Eine Reihe von Menschen hat beobachtet, dass Herbert Armstrong bei seinem letzten Besuch in Jerusalem 1984 zu erkennen begann, dass er als irrelevant oder schlimmer angesehen wurde. Die israelischen Führer nahmen ihn nicht ernst. Zu diesem Zeitpunkt war er zumindest industriell inkompetent. Es wird behauptet, dass er vor einer Gruppe von Diplomaten schwärmte und sagte, dass Ruin und Zerstörung nach ihm kommen würden. Er starb im Januar 1986. Das Datum des 16. Januar wurde dann in den folgenden Jahren zu einem Datum, für das spätere falsche Propheten in den Ablegern, wie der Philadelphia Kirche Gottes, immer wieder falsche Prophezeiungen machten.</w:t>
      </w:r>
    </w:p>
    <w:p>
      <w:pPr>
        <w:pStyle w:val="Normal"/>
        <w:rPr/>
      </w:pPr>
      <w:r>
        <w:rPr/>
      </w:r>
    </w:p>
    <w:p>
      <w:pPr>
        <w:pStyle w:val="Normal"/>
        <w:rPr/>
      </w:pPr>
      <w:r>
        <w:rPr/>
        <w:t>Seine Flüche über Israel schienen keine Wirkung zu haben. Der Krieg mit dem Libanon endete fast unmittelbar danach. Im darauf folgenden Jahrzehnt herrschte in Israel und Jerusalem weitaus mehr Frieden, wirtschaftliche Stabilität und Wohlstand, und die Inflation</w:t>
      </w:r>
    </w:p>
    <w:p>
      <w:pPr>
        <w:pStyle w:val="Normal"/>
        <w:rPr/>
      </w:pPr>
      <w:r>
        <w:rPr/>
        <w:t>war unter Kontrolle. Der palästinensische Aufstand von 1987 war nicht in der Lage, die israelische Kontrolle zu brechen.</w:t>
      </w:r>
    </w:p>
    <w:p>
      <w:pPr>
        <w:pStyle w:val="Normal"/>
        <w:rPr/>
      </w:pPr>
      <w:r>
        <w:rPr/>
      </w:r>
    </w:p>
    <w:p>
      <w:pPr>
        <w:pStyle w:val="Normal"/>
        <w:rPr/>
      </w:pPr>
      <w:r>
        <w:rPr/>
        <w:t>Vielleicht war es der Verlust Jerusalems durch Jordanien und das Königreich an Israel, der Armstrong zu schaffen machte. Das hat ihn daran gehindert, von dort aus zu senden. Man könnte sagen, dass Gott ihn davon abgehalten hat, seine falsche Prophezeiung von Jerusalem aus zu verbreiten.</w:t>
      </w:r>
    </w:p>
    <w:p>
      <w:pPr>
        <w:pStyle w:val="Normal"/>
        <w:rPr/>
      </w:pPr>
      <w:r>
        <w:rPr/>
      </w:r>
    </w:p>
    <w:p>
      <w:pPr>
        <w:pStyle w:val="Normal"/>
        <w:rPr/>
      </w:pPr>
      <w:r>
        <w:rPr/>
        <w:t>Zumindest müssen wir annehmen, dass es Gott gleichgültig war, da er nicht eingriff und Herbert Armstrong diese Aufgabe nie übernommen hat. Daher kann er nicht in irgendeiner Eigenschaft als Zeuge oder gar als Prophet tätig gewesen sein.</w:t>
      </w:r>
    </w:p>
    <w:p>
      <w:pPr>
        <w:pStyle w:val="Normal"/>
        <w:rPr/>
      </w:pPr>
      <w:r>
        <w:rPr/>
      </w:r>
    </w:p>
    <w:p>
      <w:pPr>
        <w:pStyle w:val="Normal"/>
        <w:rPr/>
      </w:pPr>
      <w:r>
        <w:rPr/>
        <w:t>1984 spekulierten die JWs noch darüber, wie die Überlebenden der Ära von 1914 bis zum Ende durchhalten könnten. Selbst nach all diesen Irrtümern und falschen Prophezeiungen legten sie immer noch Daten fest, für die Christus offensichtlich keinen Plan hatte.</w:t>
      </w:r>
    </w:p>
    <w:p>
      <w:pPr>
        <w:pStyle w:val="QUOTES"/>
        <w:rPr/>
      </w:pPr>
      <w:r>
        <w:rPr>
          <w:rFonts w:eastAsia="Times New Roman"/>
        </w:rPr>
        <w:t xml:space="preserve"> </w:t>
      </w:r>
      <w:r>
        <w:rPr/>
        <w:t>"Einige von dieser "Generation (von 1914)" könnten bis zum Ende des Jahrhunderts überleben. Aber es gibt viele Hinweise darauf, dass "das Ende" viel näher ist als das! (Der Wachtturm, 1. März 1984, S. 18-19)</w:t>
      </w:r>
    </w:p>
    <w:p>
      <w:pPr>
        <w:pStyle w:val="Normal"/>
        <w:rPr/>
      </w:pPr>
      <w:r>
        <w:rPr/>
      </w:r>
    </w:p>
    <w:p>
      <w:pPr>
        <w:pStyle w:val="Normal"/>
        <w:rPr/>
      </w:pPr>
      <w:r>
        <w:rPr/>
        <w:t>Im Jahr 1984 mussten sie das übliche Verständnis des Begriffs "Generation" umschreiben. Gewöhnlich verstand man darunter einen Zeitraum von vierzig Jahren, und dieser Zeitraum bezog sich gewöhnlich auch auf eine Bußzeit. Sie mussten den Begriff dann auf die damals Geborenen und heute noch Lebenden ausdehnen. Schon damals gingen ihnen die Zeit und die lebenden Körper aus. Sie sagten:</w:t>
      </w:r>
    </w:p>
    <w:p>
      <w:pPr>
        <w:pStyle w:val="QUOTES"/>
        <w:rPr/>
      </w:pPr>
      <w:r>
        <w:rPr/>
        <w:t>"Diese Definitionen umfassen sowohl diejenigen, die um die Zeit eines historischen Ereignisses herum geboren wurden, als auch alle, die zu dieser Zeit leben. Wenn Jesus den Begriff "Generation" in diesem Sinne verwendet und wir ihn auf das Jahr 1914 anwenden, dann sind die Kinder dieser Generation heute 70 Jahre alt oder älter. Andere, die 1914 lebten, sind heute 80 oder 90 Jahre alt, einige wenige haben sogar die Hundert erreicht. Es leben noch viele Millionen Menschen dieser Generation. Einige von ihnen "werden auf keinen Fall vergehen, bis alles geschehen ist." (Wachtturm, 15. Mai 1984, S. 5)</w:t>
      </w:r>
    </w:p>
    <w:p>
      <w:pPr>
        <w:pStyle w:val="Normal"/>
        <w:rPr/>
      </w:pPr>
      <w:r>
        <w:rPr/>
      </w:r>
    </w:p>
    <w:p>
      <w:pPr>
        <w:pStyle w:val="Normal"/>
        <w:rPr/>
      </w:pPr>
      <w:r>
        <w:rPr/>
        <w:t>Tatsache ist, dass sie eine irrige Theorie nicht aufgeben werden, egal wie falsch sie ist. Sie verstehen die biblischen Zeitrahmen nicht und wissen nicht, wie sie ihre Aussagen korrigieren können. Wenn sie sich an Gottes Gesetze halten und ihm gehorchen würden, könnten sie alle lernen und ihre Ansichten korrigieren, indem sie einfach befolgen, was die CCG getan und gesagt hat. Sie müssen alle mit den Gesetzen Gottes beginnen und zuerst die Sabbate Gottes halten, und dann wird das Verständnis zu ihnen hinzugefügt werden, wenn sie gehorsam sind. Herbert Armstrong korrumpierte Gottes Kalender in der Kirche Gottes, neben anderen Sünden, und so wurde ihm und seiner Predigerschaft das Wissen entzogen.</w:t>
      </w:r>
    </w:p>
    <w:p>
      <w:pPr>
        <w:pStyle w:val="Normal"/>
        <w:rPr/>
      </w:pPr>
      <w:r>
        <w:rPr/>
      </w:r>
    </w:p>
    <w:p>
      <w:pPr>
        <w:pStyle w:val="Normal"/>
        <w:rPr>
          <w:b/>
          <w:b/>
        </w:rPr>
      </w:pPr>
      <w:r>
        <w:rPr>
          <w:b/>
        </w:rPr>
        <w:t>1986</w:t>
      </w:r>
    </w:p>
    <w:p>
      <w:pPr>
        <w:pStyle w:val="Normal"/>
        <w:rPr/>
      </w:pPr>
      <w:r>
        <w:rPr/>
        <w:t>1986 versuchten die JWs immer noch, das Jahr 1914 als ein bedeutendes Datum in der Prophetie zu rechtfertigen, was es nicht war. Sie sagten:</w:t>
      </w:r>
    </w:p>
    <w:p>
      <w:pPr>
        <w:pStyle w:val="QUOTES"/>
        <w:rPr/>
      </w:pPr>
      <w:r>
        <w:rPr/>
        <w:t>"Schon 1876 erkannten die Zeugen Jehovas, dass die biblische Prophezeiung das Jahr 1914 u.Z. als eine Zeit kennzeichnete, in der große Ereignisse stattfinden würden, die weitreichende Auswirkungen auf die menschlichen Angelegenheiten haben würden. Sie gaben den Grund für diese Tatsache einer breiten Öffentlichkeit bekannt. (Wahrer Frieden und Sicherheit, 1986, S. 70)</w:t>
      </w:r>
    </w:p>
    <w:p>
      <w:pPr>
        <w:pStyle w:val="Normal"/>
        <w:rPr/>
      </w:pPr>
      <w:r>
        <w:rPr/>
      </w:r>
    </w:p>
    <w:p>
      <w:pPr>
        <w:pStyle w:val="Normal"/>
        <w:rPr/>
      </w:pPr>
      <w:r>
        <w:rPr/>
        <w:t>Auf der gleichen Seite heißt es:</w:t>
      </w:r>
    </w:p>
    <w:p>
      <w:pPr>
        <w:pStyle w:val="QUOTES"/>
        <w:rPr/>
      </w:pPr>
      <w:r>
        <w:rPr/>
        <w:t>"Die prophetischen Informationen in der Bibel über unsere Zeit enthalten folgende Einzelheiten: ... (4) Das Überleben zumindest eines Teils der Generation, die den Beginn des "Abschlusses des Systems der Dinge" gesehen hat." (Wahrer Friede und Sicherheit, 1986, S. 70)</w:t>
      </w:r>
    </w:p>
    <w:p>
      <w:pPr>
        <w:pStyle w:val="Normal"/>
        <w:rPr/>
      </w:pPr>
      <w:r>
        <w:rPr/>
      </w:r>
    </w:p>
    <w:p>
      <w:pPr>
        <w:pStyle w:val="Normal"/>
        <w:rPr/>
      </w:pPr>
      <w:r>
        <w:rPr/>
        <w:t xml:space="preserve">Nun steht diese Erklärung in direktem Widerspruch zur biblischen Prophezeiung über diese Dinge, weil sie </w:t>
      </w:r>
      <w:r>
        <w:rPr>
          <w:color w:val="0000FF"/>
        </w:rPr>
        <w:t>die Auferstehung der Toten (Nr. 143)</w:t>
      </w:r>
      <w:r>
        <w:rPr/>
        <w:t xml:space="preserve"> nicht verstehen (ebd.). Gott sagte durch den Propheten Jesaja, dass die Gerechten weggenommen wurden, um sie vor diesen Dingen zu schützen (Jes. 57:1-2). </w:t>
      </w:r>
    </w:p>
    <w:p>
      <w:pPr>
        <w:pStyle w:val="Normal"/>
        <w:rPr/>
      </w:pPr>
      <w:r>
        <w:rPr/>
      </w:r>
    </w:p>
    <w:p>
      <w:pPr>
        <w:pStyle w:val="Normal"/>
        <w:rPr>
          <w:b/>
          <w:b/>
        </w:rPr>
      </w:pPr>
      <w:r>
        <w:rPr>
          <w:b/>
        </w:rPr>
        <w:t>1988</w:t>
      </w:r>
    </w:p>
    <w:p>
      <w:pPr>
        <w:pStyle w:val="Normal"/>
        <w:rPr/>
      </w:pPr>
      <w:r>
        <w:rPr/>
        <w:t xml:space="preserve">Die Entrückung wurde für den 3. Oktober 1988 von Edgar E. Whisenant vorausgesagt. Sie hat nicht stattgefunden, wie wir alle wissen.  Sie kann auch nicht stattgefunden haben. Sie steht im Widerspruch zur biblischen Prophezeiung, wie wir in </w:t>
      </w:r>
      <w:r>
        <w:rPr>
          <w:color w:val="0000FF"/>
        </w:rPr>
        <w:t xml:space="preserve">Das Millennium und die Entrückung (Nr. 95) </w:t>
      </w:r>
      <w:r>
        <w:rPr/>
        <w:t>erklärt haben. Er erklärte dann, dass seine Berechnungen falsch gewesen seien.</w:t>
      </w:r>
    </w:p>
    <w:p>
      <w:pPr>
        <w:pStyle w:val="Normal"/>
        <w:rPr/>
      </w:pPr>
      <w:r>
        <w:rPr/>
      </w:r>
    </w:p>
    <w:p>
      <w:pPr>
        <w:pStyle w:val="Normal"/>
        <w:rPr/>
      </w:pPr>
      <w:r>
        <w:rPr/>
        <w:t>Im Jahr 1989 waren die JWs immer noch fleißig dabei, sich zu irren.</w:t>
      </w:r>
    </w:p>
    <w:p>
      <w:pPr>
        <w:pStyle w:val="QUOTES"/>
        <w:rPr/>
      </w:pPr>
      <w:r>
        <w:rPr>
          <w:rFonts w:eastAsia="Times New Roman"/>
        </w:rPr>
        <w:t xml:space="preserve"> </w:t>
      </w:r>
      <w:r>
        <w:rPr/>
        <w:t>"Der Apostel Paulus war die Speerspitze der christlichen Missionstätigkeit. Er legte auch den Grundstein für ein Werk, das in unserem 20. Jahrhundert vollendet werden sollte." (Wachtturm, 1. Januar 1989, S. 12 [in der gebundenen Ausgabe wurde "20. Jahrhundert" durch "Tag" ersetzt])</w:t>
      </w:r>
    </w:p>
    <w:p>
      <w:pPr>
        <w:pStyle w:val="Normal"/>
        <w:rPr/>
      </w:pPr>
      <w:r>
        <w:rPr/>
      </w:r>
    </w:p>
    <w:p>
      <w:pPr>
        <w:pStyle w:val="Normal"/>
        <w:rPr/>
      </w:pPr>
      <w:r>
        <w:rPr/>
        <w:t>In diesem Jahr begannen sie zu rationalisieren, dass die frühen JWs (Bibelforscher) in Wirklichkeit Teil eines Personenkults waren, der auf der Verherrlichung Russells und des Richters beruhte. So distanzierte sich die Führung von der falschen Prophezeiung und den falschen Propheten, obwohl sie selbst auf diesen Zug aufgesprungen waren und immer noch aufgesprungen sind. Sie sagten:</w:t>
      </w:r>
    </w:p>
    <w:p>
      <w:pPr>
        <w:pStyle w:val="QUOTES"/>
        <w:rPr/>
      </w:pPr>
      <w:r>
        <w:rPr/>
        <w:t>"Anfang des Jahrhunderts, vor 1919, mussten die Bibelforscher, wie die Zeugen Jehovas damals genannt wurden, aus einer Art geistiger Gefangenschaft in den Ideen und Praktiken der falschen Religion befreit werden. Obwohl sie solche falschen Lehren wie die Dreieinigkeit und die unsterbliche Seele abgelehnt hatten, waren sie immer noch von babylonischen Praktiken befleckt. Viele hatten in ihrer Charakterentwicklung eine selbstgerechte Haltung entwickelt. Einige verherrlichten Geschöpfe und frönten einem Personenkult, der sich auf Charles T. Russell, den ersten Präsidenten der Watch Tower Bible and Tract Society, konzentrierte. Ohne jede biblische Grundlage hielten sie Geburtstage und Weihnachten ein. Das Kreuz war in ihrem Denken noch immer präsent. Einige trugen sogar ein Kreuz-und-Krone-Emblem am Revers, während andere die Ehrbarkeit anstrebten, die der Christenheit zugestanden wurde" (The Watchtower, 1. Mai 1989, S. 3)</w:t>
      </w:r>
    </w:p>
    <w:p>
      <w:pPr>
        <w:pStyle w:val="Normal"/>
        <w:rPr/>
      </w:pPr>
      <w:r>
        <w:rPr/>
      </w:r>
    </w:p>
    <w:p>
      <w:pPr>
        <w:pStyle w:val="Normal"/>
        <w:rPr/>
      </w:pPr>
      <w:r>
        <w:rPr/>
        <w:t>Beachten Sie, dass sie immer noch ihre "Kirche Gottes"-Lehre beibehalten hatten, also Unitarier waren, und die Seelenlehre, Geburtstage, Weihnachten usw. ablehnten. Aber die Grundlage ihrer Ablehnung dieser Praktiken ergab sich aus den Gesetzen Gottes, von denen sie dann behaupteten, sie seien abgeschafft worden, um den Sabbat und den Kalender abzulehnen. Ihre Theologie ist logisch unhaltbar. Sie basiert auf den Irrtümern eines erwiesenermaßen falschen Propheten, von dem sie jetzt zugeben, dass er Teil eines Personenkults ist. Warum tun sie dann nicht Buße und stellen die Gesetze Gottes wieder her? Es ist einfach zu schwer und sie verstehen es nicht.</w:t>
      </w:r>
    </w:p>
    <w:p>
      <w:pPr>
        <w:pStyle w:val="Normal"/>
        <w:rPr>
          <w:rFonts w:eastAsia="Times New Roman"/>
        </w:rPr>
      </w:pPr>
      <w:r>
        <w:rPr>
          <w:rFonts w:eastAsia="Times New Roman"/>
        </w:rPr>
        <w:t xml:space="preserve"> </w:t>
      </w:r>
    </w:p>
    <w:p>
      <w:pPr>
        <w:pStyle w:val="Normal"/>
        <w:rPr/>
      </w:pPr>
      <w:r>
        <w:rPr/>
        <w:t>1989 mussten sie auch die Tatsache erklären, dass sie gewachsen waren und nun viel mehr auf dem Spiel stand. Sie waren zufrieden mit dem, wie die Dinge waren, danke.</w:t>
      </w:r>
    </w:p>
    <w:p>
      <w:pPr>
        <w:pStyle w:val="QUOTES"/>
        <w:rPr/>
      </w:pPr>
      <w:r>
        <w:rPr>
          <w:rFonts w:eastAsia="Times New Roman"/>
        </w:rPr>
        <w:t xml:space="preserve"> </w:t>
      </w:r>
      <w:r>
        <w:rPr/>
        <w:t>"Bereits 1904 machte das Buch Die neue Schöpfung auf diese neue Organisation aufmerksam, die im ersten Jahrhundert nach Christus entstand (Studien in der Heiligen Schrift, Serie VI, Studie V, mit dem Titel "Die Organisation der neuen Schöpfung"). Aufgrund seiner Sicht dessen, was das Ende der heidnischen Zeiten bedeuten würde, sah dieses Buch nicht die bemerkenswerte organisatorische Arbeit vor, die nach den lähmenden Auswirkungen des ersten Weltkriegs der Menschheitsgeschichte stattfinden sollte." (Der Wachtturm, 1. Sept. 1989, S. 12-13)</w:t>
      </w:r>
    </w:p>
    <w:p>
      <w:pPr>
        <w:pStyle w:val="Normal"/>
        <w:rPr/>
      </w:pPr>
      <w:r>
        <w:rPr/>
      </w:r>
    </w:p>
    <w:p>
      <w:pPr>
        <w:pStyle w:val="Normal"/>
        <w:rPr/>
      </w:pPr>
      <w:r>
        <w:rPr/>
        <w:t>Sie kehrten sogar einige ihrer früheren Vorhersagen und Zeitangaben um. Sie beschimpften die römischen Katholiken, weil sie etwas taten, was sie selbst getan hatten. Im Jahr 1989 sagten sie:</w:t>
      </w:r>
    </w:p>
    <w:p>
      <w:pPr>
        <w:pStyle w:val="QUOTES"/>
        <w:rPr/>
      </w:pPr>
      <w:r>
        <w:rPr/>
        <w:t>"Einige römische Katholiken haben behauptet, dass die tausendjährige Herrschaft Jesu Christi im Jahre 1799 endete, als französische Armeen Rom einnahmen und den Papst als Herrscher absetzten, so dass er als Gefangener nach Frankreich deportiert wurde, wo er starb." (Wachtturm, 1. Sept. 1989, S. 12. Im Schöpfungswerk von 1927 wurde das gleiche Argument auf den Seiten 293 und 294 angeführt.)</w:t>
      </w:r>
    </w:p>
    <w:p>
      <w:pPr>
        <w:pStyle w:val="Normal"/>
        <w:rPr/>
      </w:pPr>
      <w:r>
        <w:rPr/>
      </w:r>
    </w:p>
    <w:p>
      <w:pPr>
        <w:pStyle w:val="Normal"/>
        <w:rPr/>
      </w:pPr>
      <w:r>
        <w:rPr/>
        <w:t>Sie fuhren fort, die Tatsache zu rechtfertigen, dass sie nach 1918 im Fleisch am Leben gehalten wurden, und das hinderte sie vielleicht daran, die Auferstehung der Toten richtig zu verstehen.</w:t>
      </w:r>
    </w:p>
    <w:p>
      <w:pPr>
        <w:pStyle w:val="Normal"/>
        <w:rPr/>
      </w:pPr>
      <w:r>
        <w:rPr/>
      </w:r>
    </w:p>
    <w:p>
      <w:pPr>
        <w:pStyle w:val="Normal"/>
        <w:rPr>
          <w:b/>
          <w:b/>
        </w:rPr>
      </w:pPr>
      <w:r>
        <w:rPr>
          <w:b/>
        </w:rPr>
        <w:t>1989</w:t>
      </w:r>
    </w:p>
    <w:p>
      <w:pPr>
        <w:pStyle w:val="QUOTES"/>
        <w:rPr/>
      </w:pPr>
      <w:r>
        <w:rPr/>
        <w:t>Die Bewahrung des Überrests der geistigen Neuschöpfung bis zum Ende des Ersten Weltkriegs im Jahr 1918 und ihr Weiterleben im Fleisch im Nachkriegsjahr 1919 war eine wundersame Überraschung. (Der Wachtturm, 1. Sept. 1989, S. 13)</w:t>
      </w:r>
    </w:p>
    <w:p>
      <w:pPr>
        <w:pStyle w:val="Normal"/>
        <w:rPr/>
      </w:pPr>
      <w:r>
        <w:rPr/>
      </w:r>
    </w:p>
    <w:p>
      <w:pPr>
        <w:pStyle w:val="Normal"/>
        <w:rPr/>
      </w:pPr>
      <w:r>
        <w:rPr/>
        <w:t>Sie distanzierten sich weiter von den falschen Prophezeiungen, verwiesen aber auf die so genannte "Sklavenklasse", von der ihre Führer behaupten, dass sie in der Nachfolge der Apostel stünden. Wenn sie den Aposteln folgen würden, würden sie es ihnen gleichtun und die Sabbate, die Neumonde und die Feste Gottes halten. Sie sagten, sie hätten:</w:t>
      </w:r>
    </w:p>
    <w:p>
      <w:pPr>
        <w:pStyle w:val="QUOTES"/>
        <w:rPr/>
      </w:pPr>
      <w:r>
        <w:rPr/>
        <w:t>"eine moderne leitende Körperschaft älterer christlicher Männer aus verschiedenen Teilen der Erde, die die notwendige Aufsicht über die weltweiten Aktivitäten des Volkes Gottes haben. Diese Männer sind, wie die Apostel und die älteren Männer in Jerusalem im ersten Jahrhundert, gesalbte Mitglieder der treuen und diskreten Sklavenklasse, die von Jesus dazu bestimmt wurde, sich um alle Interessen seines Königreichs hier auf Erden zu kümmern. Die Geschichte hat bewiesen, dass man darauf vertrauen kann, dass sie der Weisung des Heiligen Geistes folgen und dass sie sich nicht auf menschliche Weisheit verlassen, wenn sie die Herde Gottes die Wege des wahren Friedens lehren" (Der Wachtturm, 15. Dezember 1989, S. 6).</w:t>
      </w:r>
    </w:p>
    <w:p>
      <w:pPr>
        <w:pStyle w:val="Normal"/>
        <w:rPr/>
      </w:pPr>
      <w:r>
        <w:rPr/>
      </w:r>
    </w:p>
    <w:p>
      <w:pPr>
        <w:pStyle w:val="Normal"/>
        <w:rPr/>
      </w:pPr>
      <w:r>
        <w:rPr/>
        <w:t>In diesen Tagen der mutmaßlichen Prophezeiungen wollten die Pfingstler nicht außen vor bleiben und schlossen sich 1989 ebenfalls dem Zug an, und zwar in Form von Benny Hinn. Am 31. Dezember 1989 soll Benny Hinn in einer Rede im Orlando Christian Centre folgende Worte gesagt haben:</w:t>
      </w:r>
    </w:p>
    <w:p>
      <w:pPr>
        <w:pStyle w:val="QUOTES"/>
        <w:rPr/>
      </w:pPr>
      <w:r>
        <w:rPr>
          <w:rFonts w:eastAsia="Times New Roman"/>
        </w:rPr>
        <w:t xml:space="preserve"> </w:t>
      </w:r>
      <w:r>
        <w:rPr/>
        <w:t>"Der Geist sagt mir ... Fidel Castro wird sterben ... in den 90er Jahren.  Einige werden versuchen, ihn zu töten, und es wird ihnen nicht gelingen. Aber es wird eine Veränderung in seiner physischen Gesundheit geben, und er wird nicht an der Macht bleiben, und Kuba wird von Gott besucht werden." - (Benny Hinn, Orlando Christian Center, 31. Dez. 1989)</w:t>
      </w:r>
    </w:p>
    <w:p>
      <w:pPr>
        <w:pStyle w:val="Normal"/>
        <w:rPr/>
      </w:pPr>
      <w:r>
        <w:rPr/>
      </w:r>
    </w:p>
    <w:p>
      <w:pPr>
        <w:pStyle w:val="Normal"/>
        <w:rPr/>
      </w:pPr>
      <w:r>
        <w:rPr/>
        <w:t>Berichten zufolge fuhr er bei demselben Treffen fort und sagte:</w:t>
      </w:r>
    </w:p>
    <w:p>
      <w:pPr>
        <w:pStyle w:val="QUOTES"/>
        <w:rPr/>
      </w:pPr>
      <w:r>
        <w:rPr/>
        <w:t>"Der Herr sagt mir auch, dass ich euch Mitte der 90er Jahre, etwa '94-95, spätestens dann, sagen soll, dass Gott die homosexuelle Gemeinschaft in Amerika zerstören wird. (An dieser Stelle applaudierten die Zuhörer) Aber Er wird sie nicht zerstören - mit dem, was viele Menschen für Ihn gehalten haben, Er wird sie mit Feuer zerstören. Und viele werden umkehren und gerettet werden, und viele werden rebellieren und zerstört werden."  (Benny Hinn Orlando Christian Center, 31. Dez. 1989)</w:t>
      </w:r>
    </w:p>
    <w:p>
      <w:pPr>
        <w:pStyle w:val="Normal"/>
        <w:rPr/>
      </w:pPr>
      <w:r>
        <w:rPr/>
      </w:r>
    </w:p>
    <w:p>
      <w:pPr>
        <w:pStyle w:val="Normal"/>
        <w:rPr>
          <w:b/>
          <w:b/>
        </w:rPr>
      </w:pPr>
      <w:r>
        <w:rPr>
          <w:b/>
        </w:rPr>
        <w:t>1990</w:t>
      </w:r>
    </w:p>
    <w:p>
      <w:pPr>
        <w:pStyle w:val="Normal"/>
        <w:rPr/>
      </w:pPr>
      <w:r>
        <w:rPr/>
        <w:t>1990 prophezeite Elizabeth Clare, Prophetin der Church Universal and Triumphant, dass in diesem Jahr ein Atomkrieg stattfinden würde. Dies war eine weitere falsche Prophezeiung.</w:t>
      </w:r>
    </w:p>
    <w:p>
      <w:pPr>
        <w:pStyle w:val="Normal"/>
        <w:rPr/>
      </w:pPr>
      <w:r>
        <w:rPr/>
      </w:r>
    </w:p>
    <w:p>
      <w:pPr>
        <w:pStyle w:val="Normal"/>
        <w:rPr/>
      </w:pPr>
      <w:r>
        <w:rPr/>
        <w:t>In diesem Jahr versuchten die JWs noch immer, aufgewühlte Federn und desillusionierte Brüder zu beruhigen.</w:t>
      </w:r>
    </w:p>
    <w:p>
      <w:pPr>
        <w:pStyle w:val="QUOTES"/>
        <w:rPr/>
      </w:pPr>
      <w:r>
        <w:rPr/>
        <w:t>"Auch erwachsene Christen können enttäuscht werden, und das hat in einigen Fällen zu einer geistlichen Katastrophe geführt. Einige setzten ihre Hoffnung auf ein Datum, an dem sie sicher waren, dass Harmagedon kommen würde. Als an diesem Tag nichts geschah, fühlten sie sich enttäuscht. (Der Wachtturm, 4/15/1990, S. 27)</w:t>
      </w:r>
    </w:p>
    <w:p>
      <w:pPr>
        <w:pStyle w:val="Normal"/>
        <w:rPr/>
      </w:pPr>
      <w:r>
        <w:rPr/>
      </w:r>
    </w:p>
    <w:p>
      <w:pPr>
        <w:pStyle w:val="Normal"/>
        <w:rPr>
          <w:b/>
          <w:b/>
        </w:rPr>
      </w:pPr>
      <w:r>
        <w:rPr>
          <w:b/>
        </w:rPr>
        <w:t>1992</w:t>
      </w:r>
    </w:p>
    <w:p>
      <w:pPr>
        <w:pStyle w:val="Normal"/>
        <w:rPr/>
      </w:pPr>
      <w:r>
        <w:rPr/>
        <w:t>Trotz ihrer falschen Prophezeiung hatten die JWs immer noch nichts gelernt und gaben uns 1992 eine weitere Dosis.</w:t>
      </w:r>
    </w:p>
    <w:p>
      <w:pPr>
        <w:pStyle w:val="QUOTES"/>
        <w:rPr/>
      </w:pPr>
      <w:r>
        <w:rPr/>
        <w:t>"Heute kann sich ein kleiner Prozentsatz der Menschheit noch an die dramatischen Ereignisse von 1914 erinnern. Wird diese ältere Generation vergehen, bevor Gott die Erde vor dem Untergang rettet? Nicht nach der biblischen Prophezeiung. Wenn ihr das alles seht", versprach Jesus, "so wisst, dass er nahe vor der Tür steht. Wahrlich, ich sage euch: DIESES Geschlecht wird nicht vergehen, bis dies alles geschehen ist. - Matthäus 24:33, 34." (Wachtturm 1. Mai 1992, Seite 3: Das Jahr, das die Welt schockierte)</w:t>
      </w:r>
    </w:p>
    <w:p>
      <w:pPr>
        <w:pStyle w:val="Normal"/>
        <w:rPr/>
      </w:pPr>
      <w:r>
        <w:rPr/>
      </w:r>
    </w:p>
    <w:p>
      <w:pPr>
        <w:pStyle w:val="Normal"/>
        <w:rPr/>
      </w:pPr>
      <w:r>
        <w:rPr/>
        <w:t>Auch im Jahr 1992 wurden neue Mitglieder in die Reihen der Propheten aufgenommen. Die Kirche des Lebendigen Steins Mission für die kommenden Tage prophezeite, dass Jesus am 28. Oktober 1992 wiederkommen würde.</w:t>
      </w:r>
    </w:p>
    <w:p>
      <w:pPr>
        <w:pStyle w:val="Normal"/>
        <w:rPr/>
      </w:pPr>
      <w:r>
        <w:rPr/>
      </w:r>
    </w:p>
    <w:p>
      <w:pPr>
        <w:pStyle w:val="Normal"/>
        <w:rPr>
          <w:b/>
          <w:b/>
        </w:rPr>
      </w:pPr>
      <w:r>
        <w:rPr>
          <w:b/>
        </w:rPr>
        <w:t>1993</w:t>
      </w:r>
    </w:p>
    <w:p>
      <w:pPr>
        <w:pStyle w:val="Normal"/>
        <w:rPr/>
      </w:pPr>
      <w:r>
        <w:rPr/>
        <w:t>1993 begann die Wachtturm-Bibel- und Traktatgesellschaft, ihre Geschichte der Prophezeiungen und Vorhersagen neu zu schreiben. Die Gesellschaft gab ein Werk heraus, das angeblich eine Geschichte der Ereignisse und wichtigen Daten für die Gesellschaft und die religiöse Bewegung enthielt. Es trug den Titel Jehovas Zeugen, Verkünder von Gottes Königreich und wurde 1993 veröffentlicht. Wie viele bemerkt haben, gibt es am Ende dieses Buches einen chronologischen Abschnitt mit dem Titel "Bemerkenswerte Daten". Die meisten Beobachter sind entsetzt, dass die Vorhersagen für 1925 und 1975, die, wie wir aus diesem Werk ersehen können, in ihren Spekulationen endlos schienen, nicht einmal aufgeführt wurden. Einige Beobachter meinten, es handele sich um eine Geschichtsrevision für die leichtgläubigen Neubekehrten.</w:t>
      </w:r>
    </w:p>
    <w:p>
      <w:pPr>
        <w:pStyle w:val="Normal"/>
        <w:rPr/>
      </w:pPr>
      <w:r>
        <w:rPr/>
      </w:r>
    </w:p>
    <w:p>
      <w:pPr>
        <w:pStyle w:val="Normal"/>
        <w:rPr/>
      </w:pPr>
      <w:r>
        <w:rPr/>
        <w:t>Dennoch erwähnten sie 1914 und 1925 in ihren Schriften aus diesem Jahr. Dies scheint auf eine Art kognitiver Dissonanz zurückzuführen zu sein.</w:t>
      </w:r>
    </w:p>
    <w:p>
      <w:pPr>
        <w:pStyle w:val="QUOTES"/>
        <w:rPr/>
      </w:pPr>
      <w:r>
        <w:rPr/>
        <w:t>Darüber hinaus vertrat die weit verbreitete Broschüre "Millionen, die jetzt leben, werden niemals sterben" die Ansicht, dass 1925 Gottes Absichten bezüglich der Wiederherstellung der Erde zum Paradies und der Auferstehung der Gläubigen von einst in Erfüllung gehen würden. ... Das Jahr 1925 ging zu Ende, aber das Ende war noch nicht gekommen! Seit den 1870er Jahren hatten die Bibelforscher mit einem Datum im Kopf gedient - erst 1914, dann 1925. Jetzt erkannten sie, dass sie so lange dienen müssen, wie Jehova es wünscht" (Wachtturm, 1. November 1993, S. 12)</w:t>
      </w:r>
    </w:p>
    <w:p>
      <w:pPr>
        <w:pStyle w:val="Normal"/>
        <w:rPr/>
      </w:pPr>
      <w:r>
        <w:rPr/>
      </w:r>
    </w:p>
    <w:p>
      <w:pPr>
        <w:pStyle w:val="Normal"/>
        <w:rPr>
          <w:b/>
          <w:b/>
        </w:rPr>
      </w:pPr>
      <w:r>
        <w:rPr>
          <w:b/>
        </w:rPr>
        <w:t>1995</w:t>
      </w:r>
    </w:p>
    <w:p>
      <w:pPr>
        <w:pStyle w:val="Normal"/>
        <w:rPr/>
      </w:pPr>
      <w:r>
        <w:rPr/>
        <w:t>1995 führten die Zeugen Jehovas eine andere Version des Begriffs "diese Generation" ein, den Christus in Matthäus 24 verwendete, als sie ihn zuvor auf die Generation von 1914 angewandt hatten. Sie sagten, der Begriff</w:t>
      </w:r>
    </w:p>
    <w:p>
      <w:pPr>
        <w:pStyle w:val="QUOTES"/>
        <w:rPr/>
      </w:pPr>
      <w:r>
        <w:rPr/>
        <w:t>"bezieht sich offenbar auf die Völker der Erde (jetzt), die das Zeichen der Gegenwart Christi sehen, sich aber nicht bekehren." (Wachtturm, 1. November 1995, S. 12)</w:t>
      </w:r>
    </w:p>
    <w:p>
      <w:pPr>
        <w:pStyle w:val="Normal"/>
        <w:rPr/>
      </w:pPr>
      <w:r>
        <w:rPr/>
      </w:r>
    </w:p>
    <w:p>
      <w:pPr>
        <w:pStyle w:val="Normal"/>
        <w:rPr/>
      </w:pPr>
      <w:r>
        <w:rPr/>
        <w:t>Allerdings hatten sie auch im Juni 1995 gesagt:</w:t>
      </w:r>
    </w:p>
    <w:p>
      <w:pPr>
        <w:pStyle w:val="QUOTES"/>
        <w:rPr/>
      </w:pPr>
      <w:r>
        <w:rPr/>
        <w:t>Die Bibelforscher, die seit 1931 als Zeugen Jehovas bekannt sind, erwarteten auch, dass das Jahr 1925 die Erfüllung wunderbarer biblischer Prophezeiungen bringen würde. ... In jüngerer Zeit vermuteten viele Zeugen, dass die Ereignisse, die mit dem Beginn der Tausendjährigen Herrschaft Christi verbunden sind, im Jahr 1975 beginnen könnten. Ihre Erwartung beruhte auf dem Verständnis, dass dann das siebte Jahrtausend der Menschheitsgeschichte beginnen würde. (Erwachet!, 22. Juni 1995, S. 9)</w:t>
      </w:r>
    </w:p>
    <w:p>
      <w:pPr>
        <w:pStyle w:val="Normal"/>
        <w:rPr/>
      </w:pPr>
      <w:r>
        <w:rPr/>
      </w:r>
    </w:p>
    <w:p>
      <w:pPr>
        <w:pStyle w:val="Normal"/>
        <w:rPr/>
      </w:pPr>
      <w:r>
        <w:rPr/>
        <w:t>Die Änderung, die sich im Text des Wachtturm-Artikels vom 1. November 1995 widerspiegelt, wurde in der Veröffentlichung des Erwachens im Jahr 1995, "Warum Erwachen veröffentlicht wird", wiedergegeben. Vor dem 8. November 1995 hieß es:</w:t>
      </w:r>
    </w:p>
    <w:p>
      <w:pPr>
        <w:pStyle w:val="QUOTES"/>
        <w:rPr/>
      </w:pPr>
      <w:r>
        <w:rPr>
          <w:rFonts w:eastAsia="Times New Roman"/>
        </w:rPr>
        <w:t xml:space="preserve"> </w:t>
      </w:r>
      <w:r>
        <w:rPr/>
        <w:t>"Am wichtigsten ist, dass diese Zeitschrift das Vertrauen in die Verheißung des Schöpfers auf eine friedliche und sichere neue Welt stärkt, bevor die Generation, die die Ereignisse von 1914 erlebt hat, vergeht."</w:t>
      </w:r>
    </w:p>
    <w:p>
      <w:pPr>
        <w:pStyle w:val="Normal"/>
        <w:rPr/>
      </w:pPr>
      <w:r>
        <w:rPr/>
      </w:r>
    </w:p>
    <w:p>
      <w:pPr>
        <w:pStyle w:val="Normal"/>
        <w:rPr/>
      </w:pPr>
      <w:r>
        <w:rPr/>
        <w:t>Nach dem 8. November 1995 wurde der Hinweis auf die "Generation von 1914" gestrichen. In der Ausgabe hieß es:</w:t>
      </w:r>
    </w:p>
    <w:p>
      <w:pPr>
        <w:pStyle w:val="QUOTES"/>
        <w:rPr/>
      </w:pPr>
      <w:r>
        <w:rPr/>
        <w:t>"Am wichtigsten ist, dass diese Zeitschrift das Vertrauen in die Verheißung des Schöpfers einer friedlichen und sicheren Welt stärkt, die an die Stelle des gegenwärtigen bösen, gesetzlosen Systems der Dinge treten wird."</w:t>
      </w:r>
    </w:p>
    <w:p>
      <w:pPr>
        <w:pStyle w:val="Normal"/>
        <w:rPr/>
      </w:pPr>
      <w:r>
        <w:rPr/>
      </w:r>
    </w:p>
    <w:p>
      <w:pPr>
        <w:pStyle w:val="Normal"/>
        <w:rPr/>
      </w:pPr>
      <w:r>
        <w:rPr/>
        <w:t>So wie Orwells Predigerschaft im Roman 1984, in dem Winston unaufhörlich daran arbeitete, die Aufzeichnungen der Vergangenheit umzuschreiben, um sie an die Politik der Gegenwart anzupassen, sehen wir, wie die Prophezeiungen überarbeitet und umgeschrieben oder gelöscht werden, um die Tatsache zu verbergen, dass die Führer fehlbar sind und darüber hinaus vorgeben, für Gott zu sprechen, obwohl ihnen ein solcher Befehl nicht erteilt wurde. Noch wichtiger ist, dass sie sich endlos irren.</w:t>
      </w:r>
    </w:p>
    <w:p>
      <w:pPr>
        <w:pStyle w:val="Normal"/>
        <w:rPr/>
      </w:pPr>
      <w:r>
        <w:rPr/>
      </w:r>
    </w:p>
    <w:p>
      <w:pPr>
        <w:pStyle w:val="Normal"/>
        <w:rPr/>
      </w:pPr>
      <w:r>
        <w:rPr/>
        <w:t>Das Wichtigste ist, dass jeder, der behauptet, für Gott zu sprechen, und nicht nach dem Gesetz und dem Zeugnis redet, kein Licht in sich hat (Jes 8,20).</w:t>
      </w:r>
    </w:p>
    <w:p>
      <w:pPr>
        <w:pStyle w:val="Normal"/>
        <w:rPr/>
      </w:pPr>
      <w:r>
        <w:rPr/>
      </w:r>
    </w:p>
    <w:p>
      <w:pPr>
        <w:pStyle w:val="Normal"/>
        <w:rPr/>
      </w:pPr>
      <w:r>
        <w:rPr/>
        <w:t>Herbert Armstrong war nicht nur kein Prophet Gottes, sondern er hat auch nie eine Prophezeiung gemacht, die richtig war oder sich erfüllt hat. Somit hat er den ersten Test nicht bestanden. Er war ein einfacher Prediger der Kirche Gottes (SD), der unabhängig wurde und in einer unabhängigen Predigerschaft der Kirchen Gottes auftrat. Er wurde von den JWs als ein wahrer Diener Gottes anerkannt.</w:t>
      </w:r>
    </w:p>
    <w:p>
      <w:pPr>
        <w:pStyle w:val="Normal"/>
        <w:rPr/>
      </w:pPr>
      <w:r>
        <w:rPr/>
      </w:r>
    </w:p>
    <w:p>
      <w:pPr>
        <w:pStyle w:val="Normal"/>
        <w:rPr/>
      </w:pPr>
      <w:r>
        <w:rPr/>
        <w:t>So können wir auch Charles Taze Russell, Richter Rutherford und alle anderen, die in diesem Bericht eine falsche Prophezeiung gemacht haben, abweisen. Sie waren keine Propheten. Sie waren einfach Funktionäre des adventistischen Systems, die diese Lehren zu ihrem Vorteil nutzten, so wie Herbert Armstrong.</w:t>
      </w:r>
    </w:p>
    <w:p>
      <w:pPr>
        <w:pStyle w:val="Normal"/>
        <w:rPr>
          <w:b/>
          <w:b/>
        </w:rPr>
      </w:pPr>
      <w:r>
        <w:rPr>
          <w:b/>
        </w:rPr>
      </w:r>
    </w:p>
    <w:p>
      <w:pPr>
        <w:pStyle w:val="Normal"/>
        <w:rPr>
          <w:b/>
          <w:b/>
        </w:rPr>
      </w:pPr>
      <w:r>
        <w:rPr>
          <w:b/>
        </w:rPr>
      </w:r>
    </w:p>
    <w:p>
      <w:pPr>
        <w:pStyle w:val="Normal"/>
        <w:rPr>
          <w:b/>
          <w:b/>
        </w:rPr>
      </w:pPr>
      <w:r>
        <w:rPr>
          <w:b/>
        </w:rPr>
        <w:t>Geschichte der Leiter der Wachtturm-Bibel- und Traktatgesellschaft</w:t>
      </w:r>
    </w:p>
    <w:p>
      <w:pPr>
        <w:pStyle w:val="Normal"/>
        <w:rPr>
          <w:b/>
          <w:b/>
        </w:rPr>
      </w:pPr>
      <w:r>
        <w:rPr>
          <w:b/>
        </w:rPr>
      </w:r>
    </w:p>
    <w:p>
      <w:pPr>
        <w:pStyle w:val="Normal"/>
        <w:rPr/>
      </w:pPr>
      <w:r>
        <w:rPr/>
        <w:t>Charles Taze Russell wurde am 16. Februar 1852 in Pittsburgh, Pennsylvania, geboren. Er wurde ursprünglich als Presbyterianer erzogen, wurde aber Kongregationalist. Im Alter von 16 Jahren, im Jahr 1868, verlor er seinen Glauben. Er hatte begonnen, nicht nur an kirchlichen Glaubensbekenntnissen und Lehren zu zweifeln, sondern auch an Gott und der Bibel selbst. In dieser kritischen Phase stellte eine zufällige Begegnung seinen Glauben wieder her und brachte ihn unter den Einfluss des zweiten adventistischen Predigers, Jonas Wendell.</w:t>
      </w:r>
    </w:p>
    <w:p>
      <w:pPr>
        <w:pStyle w:val="Normal"/>
        <w:rPr/>
      </w:pPr>
      <w:r>
        <w:rPr/>
      </w:r>
    </w:p>
    <w:p>
      <w:pPr>
        <w:pStyle w:val="Normal"/>
        <w:rPr/>
      </w:pPr>
      <w:r>
        <w:rPr/>
        <w:t>Er geriet unter den Einfluss verschiedener adventistischer Laien und Geistlicher. Die bekanntesten von ihnen waren der Pastor der Advent Christian Church, George Stetson, und der Herausgeber des Bible Examiner, George Storrs. Er traf sich regelmäßig mit einem kleinen Kreis von Freunden, um über die Bibel zu diskutieren, und diese informelle Studiengruppe betrachtete ihn als ihren Leiter oder Pastor.</w:t>
      </w:r>
    </w:p>
    <w:p>
      <w:pPr>
        <w:pStyle w:val="Normal"/>
        <w:rPr/>
      </w:pPr>
      <w:r>
        <w:rPr/>
      </w:r>
    </w:p>
    <w:p>
      <w:pPr>
        <w:pStyle w:val="Normal"/>
        <w:rPr/>
      </w:pPr>
      <w:r>
        <w:rPr/>
        <w:t>Russell kam mit dem adventistischen System in Berührung, dem er im Januar 1876 im Alter von 23 Jahren ausgesetzt wurde. Russell hatte ein Exemplar von The Herald of the Morning erhalten, einer adventistischen Zeitschrift, die von Nelson H. Barbour aus Rochester, New York, herausgegeben wurde.</w:t>
      </w:r>
    </w:p>
    <w:p>
      <w:pPr>
        <w:pStyle w:val="Normal"/>
        <w:rPr/>
      </w:pPr>
      <w:r>
        <w:rPr/>
      </w:r>
    </w:p>
    <w:p>
      <w:pPr>
        <w:pStyle w:val="Normal"/>
        <w:rPr/>
      </w:pPr>
      <w:r>
        <w:rPr/>
        <w:t xml:space="preserve">Der Leser mag sich aus unseren anderen Veröffentlichungen daran erinnern, dass die Adventisten 1844 "Die große Enttäuschung" erlebten, als das angekündigte Kommen des Messias ausblieb. Der Advent erstreckte sich über den Zeitraum von 1842 bis März 1843, wurde dann auf März 1844 verlegt und endete mit der Versöhnung im Oktober 1844.  Die Prophezeiungen hatten nicht zu einem Messias geführt. Die Adventisten nannten dies "Die große Enttäuschung". Ellen G. White war aus diesem Aspekt erwachsen, und ihre besondere Art von falscher Prophetie war darauf ausgerichtet, den Vegetarismus zu beweisen. Das himmlische Millennium war darauf ausgerichtet, die Prophezeiungen zu verbergen, die ein irdisches System mit Fleischkonsum während des Millenniumssystems bewiesen. Wir haben auf diese Irrtümer und falschen Prophezeiungen in den Studienpapieren </w:t>
      </w:r>
      <w:r>
        <w:rPr>
          <w:color w:val="0000FF"/>
        </w:rPr>
        <w:t>Das voradventliche Gericht (Nr. 176)</w:t>
      </w:r>
      <w:r>
        <w:rPr/>
        <w:t xml:space="preserve"> und </w:t>
      </w:r>
      <w:r>
        <w:rPr>
          <w:color w:val="0000FF"/>
        </w:rPr>
        <w:t xml:space="preserve">Das Millennium und die Entrückung (Nr. 095) </w:t>
      </w:r>
      <w:r>
        <w:rPr/>
        <w:t>aufmerksam gemacht.</w:t>
      </w:r>
    </w:p>
    <w:p>
      <w:pPr>
        <w:pStyle w:val="Normal"/>
        <w:rPr/>
      </w:pPr>
      <w:r>
        <w:rPr/>
      </w:r>
    </w:p>
    <w:p>
      <w:pPr>
        <w:pStyle w:val="Normal"/>
        <w:rPr/>
      </w:pPr>
      <w:r>
        <w:rPr/>
        <w:t>Die Kirche Gottes (Siebter Tag) hatte sich aus einer Gruppe der Kirchen Gottes gebildet, die nicht in dieselbe falsche Prophezeiung verwickelt war, und hatte sich von den Adventisten nach den Irrtümern der Whites und den falschen Prophezeiungen von Ellen G. White abgespalten. Zu den anderen, die unter dem Oberbegriff "Adventismus" zusammengefasst wurden, gehörten die Advent Christian Church, die Life and Advent Union, die Siebenten-Tags-Adventisten und verschiedene Gruppen der Zweiten Adventisten.</w:t>
      </w:r>
    </w:p>
    <w:p>
      <w:pPr>
        <w:pStyle w:val="Normal"/>
        <w:rPr/>
      </w:pPr>
      <w:r>
        <w:rPr/>
      </w:r>
    </w:p>
    <w:p>
      <w:pPr>
        <w:pStyle w:val="Normal"/>
        <w:rPr/>
      </w:pPr>
      <w:r>
        <w:rPr/>
        <w:t xml:space="preserve">Barbours Gruppe war unter den Adventisten entstanden, die von der "Großen Enttäuschung" betroffen waren. Es gelang ihnen, diese Enttäuschung zu umgehen, indem sie eine unsichtbare Wiederkunft projizierten, und in den 1870er Jahren hatten sie eine unabhängige Organisation, so dass sie diese Behauptungen veröffentlichen konnten. Barbours Gruppe behauptete damals, dass Christus 1874 unsichtbar zurückgekehrt sei. </w:t>
      </w:r>
    </w:p>
    <w:p>
      <w:pPr>
        <w:pStyle w:val="Normal"/>
        <w:rPr/>
      </w:pPr>
      <w:r>
        <w:rPr/>
      </w:r>
    </w:p>
    <w:p>
      <w:pPr>
        <w:pStyle w:val="Normal"/>
        <w:rPr/>
      </w:pPr>
      <w:r>
        <w:rPr/>
        <w:t>Barbour hatte auf diese Weise eine Grundlage für die Neuinterpretation der Wiederkunft als unsichtbares Ereignis geschaffen. In Benjamin Wilsons Emphatic Diaglott-Übersetzung des Neuen Testaments wird das Wort coming in der King-James-Version von Matthäus 24:27,37,39 mit presence übersetzt. Diese Übersetzung diente der Gruppe um Barbour als Grundlage für die Befürwortung einer unsichtbaren Gegenwart Christi auf der Grundlage ihrer Zeitberechnungen für dieses Ereignis.</w:t>
      </w:r>
    </w:p>
    <w:p>
      <w:pPr>
        <w:pStyle w:val="Normal"/>
        <w:rPr/>
      </w:pPr>
      <w:r>
        <w:rPr/>
      </w:r>
    </w:p>
    <w:p>
      <w:pPr>
        <w:pStyle w:val="Normal"/>
        <w:rPr/>
      </w:pPr>
      <w:r>
        <w:rPr/>
        <w:t xml:space="preserve">Im Januar 1876 entdeckte Russell dieses Konzept im Herald, und es erregte seine Aufmerksamkeit. Er erkannte das Potenzial dieser adventistischen Splittergruppe. Auf diese Weise wurde das Scheitern des Erscheinens Christi im Jahr 1844, wie es die adventistischen Führer vorhergesagt hatten, überwunden. Es ist ein Irrtum zu behaupten, die Gruppe habe einfach gesagt, Christus sei 1844 wiedergekommen, aber unsichtbar. Möglicherweise haben sie dies schon früher getan, aber es gibt keine veröffentlichten Aufzeichnungen über diese Behauptung. Das veröffentlichte Datum wurde jedoch um 1874 organisiert, etwa dreißig Jahre später und wahrscheinlich nach der Veröffentlichung von Wilsons Diaglott. </w:t>
      </w:r>
    </w:p>
    <w:p>
      <w:pPr>
        <w:pStyle w:val="Normal"/>
        <w:rPr/>
      </w:pPr>
      <w:r>
        <w:rPr/>
      </w:r>
    </w:p>
    <w:p>
      <w:pPr>
        <w:pStyle w:val="Normal"/>
        <w:rPr/>
      </w:pPr>
      <w:r>
        <w:rPr/>
        <w:t>Russell war mäßig wohlhabend und so bezahlte er Barbours Reise nach Philadelphia und traf sich mit ihm, um ihre gemeinsamen Überzeugungen und Finanzen zu besprechen. Aufgrund dieser Verhandlungen wurde Russell zum finanziellen Unterstützer der Zeitschrift. Er wurde zum stellvertretenden Herausgeber ernannt. Berichten zufolge steuerte er sowohl Artikel zur Veröffentlichung als auch Geldspenden bei. Auf die gleiche Weise wurde die kleine Studiengruppe, die sich mit Russell traf, mit Barbours Gruppe verbunden, und das System wurde entwickelt, um diesen neuen Ansatz auszunutzen.</w:t>
      </w:r>
    </w:p>
    <w:p>
      <w:pPr>
        <w:pStyle w:val="Normal"/>
        <w:rPr/>
      </w:pPr>
      <w:r>
        <w:rPr/>
      </w:r>
    </w:p>
    <w:p>
      <w:pPr>
        <w:pStyle w:val="Normal"/>
        <w:rPr/>
      </w:pPr>
      <w:r>
        <w:rPr/>
        <w:t>Infolgedessen wurde die öffentliche Zurückhaltung gegenüber dieser revisionistischen Sichtweise soweit überwunden, dass sie Unterstützung fand.</w:t>
      </w:r>
    </w:p>
    <w:p>
      <w:pPr>
        <w:pStyle w:val="Normal"/>
        <w:rPr/>
      </w:pPr>
      <w:r>
        <w:rPr/>
      </w:r>
    </w:p>
    <w:p>
      <w:pPr>
        <w:pStyle w:val="Normal"/>
        <w:rPr/>
      </w:pPr>
      <w:r>
        <w:rPr/>
        <w:t>Ursprünglich hatten Russell und Barbour den Glauben entwickelt und gelehrt, dass auf die unsichtbare Wiederkunft Christi im Jahr 1874 die körperliche Entrückung der Gläubigen in den Himmel, die so genannte "Entrückung", im Jahr 1878 folgen würde.</w:t>
      </w:r>
    </w:p>
    <w:p>
      <w:pPr>
        <w:pStyle w:val="Normal"/>
        <w:rPr/>
      </w:pPr>
      <w:r>
        <w:rPr/>
      </w:r>
    </w:p>
    <w:p>
      <w:pPr>
        <w:pStyle w:val="Normal"/>
        <w:rPr/>
      </w:pPr>
      <w:r>
        <w:rPr/>
        <w:t>Die "Entrückung" war eine falsche Lehre, die nicht von den Adventisten stammte, sondern von Russell und Barbour für ihre eigenen Zwecke ausgenutzt worden zu sein scheint.</w:t>
      </w:r>
    </w:p>
    <w:p>
      <w:pPr>
        <w:pStyle w:val="Normal"/>
        <w:rPr/>
      </w:pPr>
      <w:r>
        <w:rPr/>
      </w:r>
    </w:p>
    <w:p>
      <w:pPr>
        <w:pStyle w:val="Normal"/>
        <w:rPr/>
      </w:pPr>
      <w:r>
        <w:rPr/>
        <w:t>Sie hatten sich also mit einer falschen Lehre infiziert, die ihrerseits der Vorläufer der von den Weißen übernommenen falschen Lehren über das Millennium im Himmel gewesen sein könnte.</w:t>
      </w:r>
    </w:p>
    <w:p>
      <w:pPr>
        <w:pStyle w:val="Normal"/>
        <w:rPr/>
      </w:pPr>
      <w:r>
        <w:rPr/>
      </w:r>
    </w:p>
    <w:p>
      <w:pPr>
        <w:pStyle w:val="Normal"/>
        <w:rPr/>
      </w:pPr>
      <w:r>
        <w:rPr/>
        <w:t>Die Zeugen glauben nicht an die "Entrückung" im Sinne der heutigen Lehren, sondern daran, dass nur 144.000 in den Himmel kommen werden.</w:t>
      </w:r>
    </w:p>
    <w:p>
      <w:pPr>
        <w:pStyle w:val="Normal"/>
        <w:rPr/>
      </w:pPr>
      <w:r>
        <w:rPr/>
      </w:r>
    </w:p>
    <w:p>
      <w:pPr>
        <w:pStyle w:val="Normal"/>
        <w:rPr/>
      </w:pPr>
      <w:r>
        <w:rPr/>
        <w:t xml:space="preserve">In den Anfängen des Adventismus im 19. Jahrhundert waren die Adventisten eine Mischung aus Unitariern und Trinitariern und spalteten sich in Sabbathalter und Sonntagsanbeter. Dieser Aspekt wird auch in dem Studienpapier </w:t>
      </w:r>
      <w:hyperlink r:id="rId14">
        <w:r>
          <w:rPr>
            <w:rStyle w:val="InternetLink"/>
          </w:rPr>
          <w:t>Die Rolle des vierten Gebots in den historischen sabbathaltenden Kirchen Gottes (Nr. 170)</w:t>
        </w:r>
      </w:hyperlink>
      <w:r>
        <w:rPr>
          <w:color w:val="0000FF"/>
        </w:rPr>
        <w:t xml:space="preserve"> </w:t>
      </w:r>
      <w:r>
        <w:rPr/>
        <w:t>behandelt. Die Situation war ähnlich wie zu Beginn der Reformation, als die Waldenser genannten Sabbatianer es versäumten, mit den Menschen umzugehen, die den trinitarischen Irrtum nicht bereut hatten.</w:t>
      </w:r>
    </w:p>
    <w:p>
      <w:pPr>
        <w:pStyle w:val="Normal"/>
        <w:rPr/>
      </w:pPr>
      <w:r>
        <w:rPr/>
      </w:r>
    </w:p>
    <w:p>
      <w:pPr>
        <w:pStyle w:val="Normal"/>
        <w:rPr/>
      </w:pPr>
      <w:r>
        <w:rPr/>
        <w:t>Die Waldenser wurden angeblich, aber fälschlicherweise, nach Peter Waldo, einem ihrer Ältesten aus dem Mittelalter, benannt. Das Gegenteil ist der Fall. Er wurde Valdez oder Waldo genannt, nach dem Vallense, dem Tal, in dem sie vorherrschten.</w:t>
      </w:r>
    </w:p>
    <w:p>
      <w:pPr>
        <w:pStyle w:val="Normal"/>
        <w:rPr/>
      </w:pPr>
      <w:r>
        <w:rPr/>
      </w:r>
    </w:p>
    <w:p>
      <w:pPr>
        <w:pStyle w:val="Normal"/>
        <w:rPr/>
      </w:pPr>
      <w:r>
        <w:rPr/>
        <w:t>Die Menschen, die sich der Adventbewegung anschlossen, kamen nicht nur aus den Kirchen Gottes, sondern auch aus dem Protestantismus.</w:t>
      </w:r>
    </w:p>
    <w:p>
      <w:pPr>
        <w:pStyle w:val="Normal"/>
        <w:rPr/>
      </w:pPr>
      <w:r>
        <w:rPr/>
      </w:r>
    </w:p>
    <w:p>
      <w:pPr>
        <w:pStyle w:val="Normal"/>
        <w:rPr/>
      </w:pPr>
      <w:r>
        <w:rPr/>
        <w:t>Nach dem Scheitern der Entrückung 1878 revidierte Barbour, der Herausgeber des Herald, diese und andere Lehren. Russell und einige andere Mitglieder lehnten einige der neuen Ideen ab. Russell verließ die adventistische Zeitschrift und gründete Zion's Watch Tower and Herald of Christ's Presence. Die erste Ausgabe erschien im Juli 1879. Im selben Jahr heiratete er Maria Frances Ackley. Mit Hilfe der Verteilerliste des Herald begann Russell einen Abonnementskrieg.</w:t>
      </w:r>
    </w:p>
    <w:p>
      <w:pPr>
        <w:pStyle w:val="Normal"/>
        <w:rPr/>
      </w:pPr>
      <w:r>
        <w:rPr/>
      </w:r>
    </w:p>
    <w:p>
      <w:pPr>
        <w:pStyle w:val="Normal"/>
        <w:rPr/>
      </w:pPr>
      <w:r>
        <w:rPr/>
        <w:t>Charles Russell betrachtete Miller und Barbour weiterhin als Werkzeuge, die von Gott auserwählt waren, sein Volk in der Vergangenheit zu führen. Russell brach nicht mit dem Adventismus, sondern mit den Lehren von N. H. Barbour und dem Herald.</w:t>
      </w:r>
    </w:p>
    <w:p>
      <w:pPr>
        <w:pStyle w:val="Normal"/>
        <w:rPr/>
      </w:pPr>
      <w:r>
        <w:rPr/>
      </w:r>
    </w:p>
    <w:p>
      <w:pPr>
        <w:pStyle w:val="Normal"/>
        <w:rPr/>
      </w:pPr>
      <w:r>
        <w:rPr/>
        <w:t>Der Wachtturm von Zion machte Fortschritte, indem er protestantische Konfessionen ansprach, und Russell sprach oft in diesen Kirchen sowie zu seinen eigenen Anhängern in etwa 30 Studiengruppen von Ohio bis Neuengland.</w:t>
      </w:r>
    </w:p>
    <w:p>
      <w:pPr>
        <w:pStyle w:val="Normal"/>
        <w:rPr/>
      </w:pPr>
      <w:r>
        <w:rPr/>
      </w:r>
    </w:p>
    <w:p>
      <w:pPr>
        <w:pStyle w:val="Normal"/>
        <w:rPr/>
      </w:pPr>
      <w:r>
        <w:rPr/>
        <w:t>Ursprünglich verfolgte Russell einen nicht konfrontativen Ansatz, indem er den Trinitarismus nicht als häretisch anprangerte. Trinitarier hatten in der Tat in seiner Verbindung mit Barbour und dem anderen stellvertretenden Herausgeber des Herald, John H. Paton, koexistiert, die angeblich trinitarisch waren oder zumindest mit Trinitarismus sympathisierten. Im Jahr 1882 kam es zum Bruch zwischen Paton und Russell in dieser Frage, und die Zeitschrift wurde offen unitarisch und antitrinitarisch.</w:t>
      </w:r>
    </w:p>
    <w:p>
      <w:pPr>
        <w:pStyle w:val="Normal"/>
        <w:rPr/>
      </w:pPr>
      <w:r>
        <w:rPr/>
      </w:r>
    </w:p>
    <w:p>
      <w:pPr>
        <w:pStyle w:val="Normal"/>
        <w:rPr/>
      </w:pPr>
      <w:r>
        <w:rPr/>
        <w:t>Russells Anhänger sahen in ihm den "treuen und klugen Knecht" aus Matthäus 24,45 und den "laodizeischen Boten", den siebten und letzten Sprecher Gottes für die christliche Kirche.</w:t>
      </w:r>
    </w:p>
    <w:p>
      <w:pPr>
        <w:pStyle w:val="Normal"/>
        <w:rPr/>
      </w:pPr>
      <w:r>
        <w:rPr/>
      </w:r>
    </w:p>
    <w:p>
      <w:pPr>
        <w:pStyle w:val="Normal"/>
        <w:rPr/>
      </w:pPr>
      <w:r>
        <w:rPr/>
        <w:t>Er erlebte noch das Scheitern seiner falschen Prophezeiungen. Er starb am 31. Oktober 1916, mehr als zwei Jahre nachdem das derzeitige Weltsystem nach seinen Berechnungen Anfang Oktober 1914 hätte enden sollen. Das war an Halloween, und das Fest dient einigen als Brennpunkt für das Gedenken an seinen Tod. Selbst das Pyramidendenkmal in der Nähe seines Grabes trägt das unbiblische und freimaurerische Kreuz- und Kronensymbol, das er bevorzugte. Die Inschrift auf seinem Grab identifiziert ihn als den laodizeischen Boten. So sahen sich seine eigenen Anhänger als Laodizeer. Diese Bezeichnung wurde auch auf die Adventisten angewandt, von denen er abstammte.</w:t>
      </w:r>
    </w:p>
    <w:p>
      <w:pPr>
        <w:pStyle w:val="Normal"/>
        <w:rPr/>
      </w:pPr>
      <w:r>
        <w:rPr/>
      </w:r>
    </w:p>
    <w:p>
      <w:pPr>
        <w:pStyle w:val="Normal"/>
        <w:rPr/>
      </w:pPr>
      <w:r>
        <w:rPr/>
        <w:t>Sie sind aus der Sardis-Ära der Kirchen Gottes hervorgegangen. Dieses Zeitalter endete, wie in Offenbarung 3,1 prophezeit, mit der Bildung der lebendigen Kirchen Gottes. Diese beiden Epochen bildeten die Grundlage und die Struktur der falschen Propheten und der falschen Prophetie des 19. und 20. Jahrhunderts, und sie bestehen bis zum heutigen Tag.</w:t>
      </w:r>
    </w:p>
    <w:p>
      <w:pPr>
        <w:pStyle w:val="Normal"/>
        <w:rPr/>
      </w:pPr>
      <w:r>
        <w:rPr/>
      </w:r>
    </w:p>
    <w:p>
      <w:pPr>
        <w:pStyle w:val="Normal"/>
        <w:rPr/>
      </w:pPr>
      <w:r>
        <w:rPr/>
        <w:t>Russell hatte angeordnet, dass sein Nachfolger im Präsidentenamt die Macht mit einem Redaktionsausschuss und dem Verwaltungsrat der Watch Tower Bible and Tract Society teilen sollte, den Russell "auf Lebenszeit" ernannt hatte.</w:t>
      </w:r>
    </w:p>
    <w:p>
      <w:pPr>
        <w:pStyle w:val="Normal"/>
        <w:rPr/>
      </w:pPr>
      <w:r>
        <w:rPr/>
      </w:r>
    </w:p>
    <w:p>
      <w:pPr>
        <w:pStyle w:val="Normal"/>
        <w:rPr/>
      </w:pPr>
      <w:r>
        <w:rPr/>
        <w:t>Der Vizepräsident (Joseph Franklin "Richter" Rutherford), ein ausgebildeter Jurist, machte sich jedoch bald daran, alle organisatorischen Befugnisse in seine eigenen Hände zu bekommen.</w:t>
      </w:r>
    </w:p>
    <w:p>
      <w:pPr>
        <w:pStyle w:val="Normal"/>
        <w:rPr/>
      </w:pPr>
      <w:r>
        <w:rPr/>
      </w:r>
    </w:p>
    <w:p>
      <w:pPr>
        <w:pStyle w:val="Normal"/>
        <w:rPr/>
      </w:pPr>
      <w:r>
        <w:rPr/>
        <w:t>Joe (Richter) Rutherford wurde am 8. November 1869 in fast ärmlichen Verhältnissen in Missouri geboren. Rutherford studierte Jura im Rahmen eines Lehrlingssystems und legte 1892 seine Anwaltsprüfung ab. Später diente er gelegentlich als Ersatzrichter, woraus sich sein Spitzname ableitete.</w:t>
      </w:r>
    </w:p>
    <w:p>
      <w:pPr>
        <w:pStyle w:val="Normal"/>
        <w:rPr/>
      </w:pPr>
      <w:r>
        <w:rPr/>
      </w:r>
    </w:p>
    <w:p>
      <w:pPr>
        <w:pStyle w:val="Normal"/>
        <w:rPr/>
      </w:pPr>
      <w:r>
        <w:rPr/>
        <w:t>Er war Russells wichtigster Rechtsberater. Möglicherweise hat er die Ereignisse sogar inszeniert, denn er nutzte ein Schlupfloch in ihrer Ernennung, um die Mehrheit der Watch-Tower-Direktoren abzusetzen, ohne eine Abstimmung der Mitglieder einzuberufen. Er soll sogar einen Untergebenen beauftragt haben, die Polizei in die Büros des Hauptquartiers der Gesellschaft in Brooklyn zu rufen, um die Vorstandssitzung aufzulösen und die Mitglieder aus dem Gebäude zu vertreiben. (A. H. Macmillan, Faith on the March, S. 78-80)</w:t>
      </w:r>
    </w:p>
    <w:p>
      <w:pPr>
        <w:pStyle w:val="Normal"/>
        <w:rPr/>
      </w:pPr>
      <w:r>
        <w:rPr/>
      </w:r>
    </w:p>
    <w:p>
      <w:pPr>
        <w:pStyle w:val="Normal"/>
        <w:rPr/>
      </w:pPr>
      <w:r>
        <w:rPr/>
        <w:t>Rutherford sicherte sich die Unternehmensstruktur der Sekte. Anschließend sicherte er sich die Kontrolle über den Rest der Organisation, indem er die örtlich gewählten Ältesten nach und nach durch seine eigenen Beauftragten ersetzte. Auf diese Weise wurden die demokratisch organisierten, halbautonomen Gemeinden in eine engmaschige Struktur unter seiner persönlichen Kontrolle eingeengt.</w:t>
      </w:r>
    </w:p>
    <w:p>
      <w:pPr>
        <w:pStyle w:val="Normal"/>
        <w:rPr/>
      </w:pPr>
      <w:r>
        <w:rPr/>
      </w:r>
    </w:p>
    <w:p>
      <w:pPr>
        <w:pStyle w:val="Normal"/>
        <w:rPr/>
      </w:pPr>
      <w:r>
        <w:rPr/>
        <w:t>Diese unangemessene Machtkonzentration führte dazu, dass sich russellistische Splittergruppen bildeten, wie die Chicago Bible Students, die Dawn Bible Students und die Laymen's Home Missionary Movement. Sie existieren noch immer. Rutherford behielt jedoch die Kontrolle über den größten Teil der Bibelforscher und benannte sie 1931 in Zeugen Jehovas um, um sie von diesen anderen Gruppen zu unterscheiden.</w:t>
      </w:r>
    </w:p>
    <w:p>
      <w:pPr>
        <w:pStyle w:val="Normal"/>
        <w:rPr/>
      </w:pPr>
      <w:r>
        <w:rPr/>
      </w:r>
    </w:p>
    <w:p>
      <w:pPr>
        <w:pStyle w:val="Normal"/>
        <w:rPr/>
      </w:pPr>
      <w:r>
        <w:rPr/>
        <w:t>Russell hatte sich auf die individuelle Charakterentwicklung konzentriert. Rutherford appellierte an einen anderen Persönlichkeitstyp, indem er die Richtung änderte und zu einer energischen öffentlichen Zeugnisarbeit überging und begann, die Literatur der Gesellschaft von Haus zu Haus zu verteilen.</w:t>
      </w:r>
    </w:p>
    <w:p>
      <w:pPr>
        <w:pStyle w:val="Normal"/>
        <w:rPr/>
      </w:pPr>
      <w:r>
        <w:rPr/>
      </w:r>
    </w:p>
    <w:p>
      <w:pPr>
        <w:pStyle w:val="Normal"/>
        <w:rPr/>
      </w:pPr>
      <w:r>
        <w:rPr/>
        <w:t>Bis 1927 verlangte Rutherford von allen Mitgliedern ein Zeugnis von Tür zu Tür und die Verteilung von Publikationen. Rutherford konzentrierte seine Angriffe auf vier Bereiche: die Regierung, die Prohibition, das so genannte Big Business und die römisch-katholische Kirche. In dieser Zeit baute Rutherford ein riesiges Radionetzwerk auf. Er nutzte populistische und antikatholische Stimmungen aus, um Tausende von zusätzlichen Konvertiten zu gewinnen.</w:t>
      </w:r>
    </w:p>
    <w:p>
      <w:pPr>
        <w:pStyle w:val="Normal"/>
        <w:rPr/>
      </w:pPr>
      <w:r>
        <w:rPr/>
      </w:r>
    </w:p>
    <w:p>
      <w:pPr>
        <w:pStyle w:val="Normal"/>
        <w:rPr/>
      </w:pPr>
      <w:r>
        <w:rPr/>
        <w:t>Ein Großteil der Feindseligkeit oder Verfolgung, die den Zeugen in dieser Zeit und bis zum Zweiten Weltkrieg nachgesagt wird, ist auf die hysterischen und anklagenden Angriffe zurückzuführen, die die Zeugen aus tragbaren Lautsprechern und Phonographen, sowohl in der Hand als auch in Autos, die gegenüber von Kirchen und vor Häusern geparkt waren, gegen andere richteten. Auf diese Weise luden sie zur Gewalt des Mobs ein. Ihr Verhalten würde heute nicht mehr toleriert werden.</w:t>
      </w:r>
    </w:p>
    <w:p>
      <w:pPr>
        <w:pStyle w:val="Normal"/>
        <w:rPr/>
      </w:pPr>
      <w:r>
        <w:rPr/>
      </w:r>
    </w:p>
    <w:p>
      <w:pPr>
        <w:pStyle w:val="Normal"/>
        <w:rPr/>
      </w:pPr>
      <w:r>
        <w:rPr/>
        <w:t>Wie wir oben gesehen haben, war Rutherford ein falscher Prophet. Allerdings gab er diese Tatsache zu. Wie im Wachtturm 1984 abgedruckt, sagte er:</w:t>
      </w:r>
    </w:p>
    <w:p>
      <w:pPr>
        <w:pStyle w:val="QUOTES"/>
        <w:rPr/>
      </w:pPr>
      <w:r>
        <w:rPr>
          <w:rFonts w:eastAsia="Times New Roman"/>
        </w:rPr>
        <w:t xml:space="preserve"> </w:t>
      </w:r>
      <w:r>
        <w:rPr/>
        <w:t>"Ich habe mich selbst zum Esel gemacht." (Der Wachtturm, 1. Oktober 1984, S. 24)</w:t>
      </w:r>
    </w:p>
    <w:p>
      <w:pPr>
        <w:pStyle w:val="Normal"/>
        <w:rPr/>
      </w:pPr>
      <w:r>
        <w:rPr/>
      </w:r>
    </w:p>
    <w:p>
      <w:pPr>
        <w:pStyle w:val="Normal"/>
        <w:rPr/>
      </w:pPr>
      <w:r>
        <w:rPr/>
        <w:t>Rutherford unterstützte Berichten zufolge die Nazibewegung in Europa, obwohl die Nazis später viele Bibelforscher umbrachten.</w:t>
      </w:r>
    </w:p>
    <w:p>
      <w:pPr>
        <w:pStyle w:val="Normal"/>
        <w:rPr/>
      </w:pPr>
      <w:r>
        <w:rPr/>
      </w:r>
    </w:p>
    <w:p>
      <w:pPr>
        <w:pStyle w:val="Normal"/>
        <w:rPr/>
      </w:pPr>
      <w:r>
        <w:rPr/>
        <w:t>Es wurde berichtet, dass Rutherford sagte:</w:t>
      </w:r>
    </w:p>
    <w:p>
      <w:pPr>
        <w:pStyle w:val="QUOTES"/>
        <w:rPr/>
      </w:pPr>
      <w:r>
        <w:rPr/>
        <w:t>"Die gegenwärtige Regierung Deutschlands hat sich mit Nachdruck gegen die Unterdrücker des Großkapitals und gegen den unrechtmäßigen religiösen Einfluss auf die politischen Angelegenheiten der Nation ausgesprochen. Das ist genau unsere Position: Statt gegen die von der deutschen Regierung vertretenen Grundsätze zu sein, stehen wir klar für diese Grundsätze ein und weisen darauf hin, dass Jehova Gott durch Jesus Christus die volle Verwirklichung dieser Grundsätze herbeiführen wird." Joseph Franklin Rutherford. (Wachtturm Bibel- und Traktatgesellschaft)</w:t>
      </w:r>
    </w:p>
    <w:p>
      <w:pPr>
        <w:pStyle w:val="Normal"/>
        <w:rPr/>
      </w:pPr>
      <w:r>
        <w:rPr/>
      </w:r>
    </w:p>
    <w:p>
      <w:pPr>
        <w:pStyle w:val="Normal"/>
        <w:rPr/>
      </w:pPr>
      <w:r>
        <w:rPr/>
        <w:t>Vieles davon war wie die frühe Kultivierung der Nazis durch alle Gruppen. Die meisten gaben sich der Illusion hin, dass sie später nicht an der Reihe sein würden.</w:t>
      </w:r>
    </w:p>
    <w:p>
      <w:pPr>
        <w:pStyle w:val="Normal"/>
        <w:rPr/>
      </w:pPr>
      <w:r>
        <w:rPr/>
      </w:r>
    </w:p>
    <w:p>
      <w:pPr>
        <w:pStyle w:val="Normal"/>
        <w:rPr/>
      </w:pPr>
      <w:r>
        <w:rPr/>
        <w:t>Vizepräsident Nathan Homer Knorr erbte die Präsidentschaft nach Rutherfords Tod im Jahr 1942. Knorr überließ die Lehrfragen weitgehend Frederick W. Franz, der der Sekte unter Russell beigetreten war und seit 1920 in der Zentrale in Brooklyn diente.</w:t>
      </w:r>
    </w:p>
    <w:p>
      <w:pPr>
        <w:pStyle w:val="Normal"/>
        <w:rPr/>
      </w:pPr>
      <w:r>
        <w:rPr/>
      </w:r>
    </w:p>
    <w:p>
      <w:pPr>
        <w:pStyle w:val="Normal"/>
        <w:rPr/>
      </w:pPr>
      <w:r>
        <w:rPr/>
        <w:t>Knorr fehlte die persönliche Anziehungskraft und das Charisma von Russell und Rutherford. Stattdessen konzentrierte er sich auf die Entwicklung der Organisation. Knorr richtete die Hingabe der Anhänger auf die "Mutter"-Organisation und nicht auf sich selbst.</w:t>
      </w:r>
    </w:p>
    <w:p>
      <w:pPr>
        <w:pStyle w:val="Normal"/>
        <w:rPr/>
      </w:pPr>
      <w:r>
        <w:rPr/>
      </w:r>
    </w:p>
    <w:p>
      <w:pPr>
        <w:pStyle w:val="Normal"/>
        <w:rPr/>
      </w:pPr>
      <w:r>
        <w:rPr/>
        <w:t>Unter Knorr begann die Wachtturm-Gesellschaft zum ersten Mal, Literatur zu produzieren, die anonym verfasst wurde. Die Organisation selbst wurde auf diese Weise praktisch personifiziert. Die Leser wurden angewiesen</w:t>
      </w:r>
    </w:p>
    <w:p>
      <w:pPr>
        <w:pStyle w:val="QUOTES"/>
        <w:rPr/>
      </w:pPr>
      <w:r>
        <w:rPr/>
        <w:t>"der Organisation Jehovas unseren Respekt zu erweisen, denn sie ist unsere Mutter und die geliebte Frau unseres himmlischen Vaters, Jehova Gott." (Der Wachtturm, 1. Mai 1957, S. 285)</w:t>
      </w:r>
    </w:p>
    <w:p>
      <w:pPr>
        <w:pStyle w:val="Normal"/>
        <w:rPr/>
      </w:pPr>
      <w:r>
        <w:rPr/>
      </w:r>
    </w:p>
    <w:p>
      <w:pPr>
        <w:pStyle w:val="Normal"/>
        <w:rPr/>
      </w:pPr>
      <w:r>
        <w:rPr/>
        <w:t>Es war dasselbe System, das die WCG anwandte, um zu versuchen, die Loyalität zur Kirche nach dem Tod Armstrongs zu konzentrieren, da er dort zu einer Kultfigur und zu einem Idol in seinem eigenen Recht geworden war.</w:t>
      </w:r>
    </w:p>
    <w:p>
      <w:pPr>
        <w:pStyle w:val="Normal"/>
        <w:rPr/>
      </w:pPr>
      <w:r>
        <w:rPr/>
      </w:r>
    </w:p>
    <w:p>
      <w:pPr>
        <w:pStyle w:val="Normal"/>
        <w:rPr/>
      </w:pPr>
      <w:r>
        <w:rPr/>
        <w:t>Knorr verlagerte angeblich den Schwerpunkt der Sekte von dynamischer Führung auf dynamische Mitgliedschaft. Er initiierte Schulungsprogramme, um die Mitglieder zu effektiven Anwerbern zu machen. Der durchschnittliche Zeuge Jehovas erhielt Unterricht darin, wie er überzeugend reden konnte. Männer, Frauen und Kinder wurden angewiesen, an den Türen Mini-Predigten zu einer Vielzahl von Themen zu halten.</w:t>
      </w:r>
    </w:p>
    <w:p>
      <w:pPr>
        <w:pStyle w:val="Normal"/>
        <w:rPr/>
      </w:pPr>
      <w:r>
        <w:rPr/>
      </w:r>
    </w:p>
    <w:p>
      <w:pPr>
        <w:pStyle w:val="Normal"/>
        <w:rPr/>
      </w:pPr>
      <w:r>
        <w:rPr/>
        <w:t>Als Theologe arbeitete Fred Franz hinter den Kulissen daran, den Glauben an die chronologischen Berechnungen der Sekte wiederherzustellen. Wie wir gesehen haben, war das Erbe des prophetischen Versagens von 1925 eine Katastrophe, aber die Führung konnte den Fehler erst viele Jahrzehnte später zugeben. Sie machten auch nach 1975 noch Fehler und gaben Rutherfords Fehler in seinen eigenen Worten erst nach zweiundvierzig Jahren zu.</w:t>
      </w:r>
    </w:p>
    <w:p>
      <w:pPr>
        <w:pStyle w:val="Normal"/>
        <w:rPr/>
      </w:pPr>
      <w:r>
        <w:rPr/>
      </w:r>
    </w:p>
    <w:p>
      <w:pPr>
        <w:pStyle w:val="Normal"/>
        <w:rPr/>
      </w:pPr>
      <w:r>
        <w:rPr/>
        <w:t>Die revidierte Chronologie legte fest, dass die unsichtbare Wiederkunft Christi im Jahr 1914 und nicht 1874 stattgefunden hatte. In den 1960er Jahren begannen die Veröffentlichungen der Gesellschaft, wie wir in dieser Arbeit gesehen haben, auf das Jahr 1975 als wahrscheinlichen Zeitpunkt für Harmagedon und das Ende der Welt hinzuweisen.</w:t>
      </w:r>
    </w:p>
    <w:p>
      <w:pPr>
        <w:pStyle w:val="Normal"/>
        <w:rPr/>
      </w:pPr>
      <w:r>
        <w:rPr/>
      </w:r>
    </w:p>
    <w:p>
      <w:pPr>
        <w:pStyle w:val="Normal"/>
        <w:rPr/>
      </w:pPr>
      <w:r>
        <w:rPr/>
        <w:t>Die vorherrschende Propaganda unter Jehovas Zeugen ist heute, dass die Gesellschaft niemals "das Ende" für 1975 vorausgesagt hat, sondern dass einige übereifrige Mitglieder dies fälschlicherweise in die Botschaft hineinlesen. Die offizielle Vorhersage ist jedoch gut dokumentiert, wie wir gesehen haben. Andere Artikel sind z. B. "Warum freut ihr euch auf 1975?" in Der Wachtturm vom 15. August 1968, S. 494-501.</w:t>
      </w:r>
    </w:p>
    <w:p>
      <w:pPr>
        <w:pStyle w:val="Normal"/>
        <w:rPr/>
      </w:pPr>
      <w:r>
        <w:rPr/>
      </w:r>
    </w:p>
    <w:p>
      <w:pPr>
        <w:pStyle w:val="Normal"/>
        <w:rPr/>
      </w:pPr>
      <w:r>
        <w:rPr/>
        <w:t>Die ausführliche Diskussion endet:</w:t>
      </w:r>
    </w:p>
    <w:p>
      <w:pPr>
        <w:pStyle w:val="QUOTES"/>
        <w:rPr/>
      </w:pPr>
      <w:r>
        <w:rPr/>
        <w:t>"Sollen wir aus dieser Studie schließen, dass die Schlacht von Harmagedon im Herbst 1975 vorüber sein wird und die lang erwartete tausendjährige Herrschaft Christi bis dahin beginnen wird? Möglicherweise, aber wir warten ab, wie eng die siebte tausendjährige Periode der menschlichen Existenz mit der sabbatähnlichen tausendjährigen Herrschaft Christi zusammenfällt. . . . Vielleicht handelt es sich nur um einen Unterschied von Wochen oder Monaten, nicht von Jahren." (S. 499) (Für weitere Zitate aus dem Jahr 1975 siehe auch David A. Reed, Index of Watchtower Errors, Baker Book House, 1990, S. 106-110)</w:t>
      </w:r>
    </w:p>
    <w:p>
      <w:pPr>
        <w:pStyle w:val="Normal"/>
        <w:rPr/>
      </w:pPr>
      <w:r>
        <w:rPr/>
      </w:r>
    </w:p>
    <w:p>
      <w:pPr>
        <w:pStyle w:val="Normal"/>
        <w:rPr/>
      </w:pPr>
      <w:r>
        <w:rPr/>
        <w:t>Die von Knorr eingeführten Schulungsprogramme zur Bekehrung, kombiniert mit Franz' apokalyptischen Prognosen für 1975, führten zu einem raschen Wachstum der Mitgliederzahlen.</w:t>
      </w:r>
    </w:p>
    <w:p>
      <w:pPr>
        <w:pStyle w:val="Normal"/>
        <w:rPr/>
      </w:pPr>
      <w:r>
        <w:rPr/>
      </w:r>
    </w:p>
    <w:p>
      <w:pPr>
        <w:pStyle w:val="Normal"/>
        <w:rPr/>
      </w:pPr>
      <w:r>
        <w:rPr/>
        <w:t>Herbert Armstrong führte in diesem Zeitraum ab 1932 dieselben Techniken in Bezug auf Radiosendungen ein. Dies war eine Gemeinsamkeit mit Rutherfords Initiativen. Sie waren weniger erfolgreich als die JWs unter Knorr, weil Knorr die Einzelpersonen als Rekrutierungsmaschinen von Tür zu Tür entwickelte und dabei das System nutzte, das Rutherford eingerichtet hatte. Armstrong vertraute seinen Leuten nicht und entwickelte sie nicht in demselben Maße, und sie waren durch die Sabbatbeschränkungen selbst eingeschränkt. Offen gesagt war es einfacher, den Sabbat und die Feste zu ignorieren, als sie einzuhalten, und der Exhibitionismus, von Tür zu Tür zu gehen, hatte eine größere Anziehungskraft auf einige der selbstgerechteren Menschen in der Bevölkerung.</w:t>
      </w:r>
    </w:p>
    <w:p>
      <w:pPr>
        <w:pStyle w:val="Normal"/>
        <w:rPr/>
      </w:pPr>
      <w:r>
        <w:rPr/>
      </w:r>
    </w:p>
    <w:p>
      <w:pPr>
        <w:pStyle w:val="Normal"/>
        <w:rPr/>
      </w:pPr>
      <w:r>
        <w:rPr/>
        <w:t xml:space="preserve">Die jährliche Wachstumsrate erreichte Berichten zufolge 1974 mit 13,5 Prozent ihren Höhepunkt. Die Besucherzahlen in den JW-Königssälen stiegen von etwa 100.000 im Jahr 1941 auf knapp 5 Millionen im Jahr 1975. In den meisten Jahren war ein langsameres, aber recht stetiges Wachstum zu verzeichnen. Im Jahr 1992 besuchten fast 11,5 Millionen Menschen den jährlichen "Gedenk"-Gottesdienst der Zeugen Jehovas zum Gedenken an den Tod Christi mit ungesäuertem Brot und Rotwein. Berichten zufolge liegt die Zahl jetzt bei etwa 13,5 Millionen. </w:t>
      </w:r>
    </w:p>
    <w:p>
      <w:pPr>
        <w:pStyle w:val="Normal"/>
        <w:rPr/>
      </w:pPr>
      <w:r>
        <w:rPr/>
      </w:r>
    </w:p>
    <w:p>
      <w:pPr>
        <w:pStyle w:val="Normal"/>
        <w:rPr/>
      </w:pPr>
      <w:r>
        <w:rPr/>
        <w:t>Diese Wachstumsrate ist vergleichbar mit der der Siebenten-Tags-Adventisten, die in etwa die gleichen Mitgliederzahlen haben, wenn auch mit anderen jährlichen Wachstumsraten.</w:t>
      </w:r>
    </w:p>
    <w:p>
      <w:pPr>
        <w:pStyle w:val="Normal"/>
        <w:rPr/>
      </w:pPr>
      <w:r>
        <w:rPr/>
      </w:r>
    </w:p>
    <w:p>
      <w:pPr>
        <w:pStyle w:val="Normal"/>
        <w:rPr/>
      </w:pPr>
      <w:r>
        <w:rPr/>
        <w:t>In den 1970er Jahren wurde die Ein-Mann-Herrschaft der Wachtturm-Zentrale in Frage gestellt. In dem Bestreben, dem authentischen apostolischen Christentum nachzueifern, wurde 1971 eine erweiterte leitende Körperschaft mit insgesamt elf Mitgliedern geschaffen, einschließlich der ursprünglichen sieben Direktoren, die die alleinige Präsidialherrschaft, die tatsächlich existierte und nach dem Gesetz von Pennsylvania registriert war, mäßigen sollten. Dies wurde als Beweis dafür angesehen, dass sie die authentische Eine Wahre Kirche waren.</w:t>
      </w:r>
    </w:p>
    <w:p>
      <w:pPr>
        <w:pStyle w:val="Normal"/>
        <w:rPr/>
      </w:pPr>
      <w:r>
        <w:rPr/>
      </w:r>
    </w:p>
    <w:p>
      <w:pPr>
        <w:pStyle w:val="Normal"/>
        <w:rPr/>
      </w:pPr>
      <w:r>
        <w:rPr/>
        <w:t>In Wirklichkeit herrschte Nathan Knorr weiterhin über die Zeugen Jehovas, so wie Russell und Rutherford es vor ihm getan hatten. 1975 begannen die Mitglieder der Leitenden Körperschaft darauf zu bestehen, die ihnen in der Theorie zugestandenen, in der Praxis aber verwehrten Befugnisse auszuüben.</w:t>
      </w:r>
    </w:p>
    <w:p>
      <w:pPr>
        <w:pStyle w:val="Normal"/>
        <w:rPr/>
      </w:pPr>
      <w:r>
        <w:rPr/>
      </w:r>
    </w:p>
    <w:p>
      <w:pPr>
        <w:pStyle w:val="Normal"/>
        <w:rPr/>
      </w:pPr>
      <w:r>
        <w:rPr/>
        <w:t>Franz war durch sein Versagen in der Prophetie 1975 in Verruf geraten, wie schon Armstrong vor ihm in der WCG. Trotz seiner Einwände begann das Gremium, an dessen Gründung er beteiligt war, zu regieren, und nach Knorrs Tod im Jahr 1977 hatte Franz nicht mehr die gleiche Macht wie seine Vorgänger.</w:t>
      </w:r>
    </w:p>
    <w:p>
      <w:pPr>
        <w:pStyle w:val="Normal"/>
        <w:rPr/>
      </w:pPr>
      <w:r>
        <w:rPr/>
      </w:r>
    </w:p>
    <w:p>
      <w:pPr>
        <w:pStyle w:val="Normal"/>
        <w:rPr/>
      </w:pPr>
      <w:r>
        <w:rPr/>
        <w:t>Es wurde berichtet, dass selbst im Hauptquartier in Brooklyn private Bibelstudiengruppen begannen, die auf 1914 basierende Chronologie in Frage zu stellen, die den Stichtag 1975 ergab.</w:t>
      </w:r>
    </w:p>
    <w:p>
      <w:pPr>
        <w:pStyle w:val="Normal"/>
        <w:rPr/>
      </w:pPr>
      <w:r>
        <w:rPr/>
      </w:r>
    </w:p>
    <w:p>
      <w:pPr>
        <w:pStyle w:val="Normal"/>
        <w:rPr/>
      </w:pPr>
      <w:r>
        <w:rPr/>
        <w:t>Die Theologie bezog sich auch auf die Personen. Die alte Garde hatte gelehrt, dass die "himmlische Berufung" der Gläubigen im Jahr 1935 endete. Neubekehrte, die sich nach diesem Datum bekehrten, wurden zu ihrer ewigen Belohnung in ein irdisches Paradies geschickt. Auch diese Ansicht wurde zu Recht in Frage gestellt, da sie völlig unbiblisch ist.</w:t>
      </w:r>
    </w:p>
    <w:p>
      <w:pPr>
        <w:pStyle w:val="Normal"/>
        <w:rPr/>
      </w:pPr>
      <w:r>
        <w:rPr/>
      </w:r>
    </w:p>
    <w:p>
      <w:pPr>
        <w:pStyle w:val="Normal"/>
        <w:rPr/>
      </w:pPr>
      <w:r>
        <w:rPr/>
        <w:t>1975 kam es zu einem starken Rückgang der Zahlen und zu Verlusten von Menschen, die durch "Statistiken" des Hauptquartiers verschleiert wurden. Über die Verluste wurde in einem investigativen Artikel in der Los Angeles Times vom 30. Januar 1982 berichtet (S. 4-5). Dieser Artikel veranlasste den Präsidenten Franz und die konservative Mehrheit in der leitenden Körperschaft, im Frühjahr 1980 hart gegen Dissidenten vorzugehen. Sie bildeten Rechtsausschüsse und lösten die unabhängigen Bibelstudiengruppen auf. Anschließend stellten sie die Rädelsführer wegen "Illoyalität" und "Abtrünnigkeit" vor Gericht.</w:t>
      </w:r>
    </w:p>
    <w:p>
      <w:pPr>
        <w:pStyle w:val="Normal"/>
        <w:rPr/>
      </w:pPr>
      <w:r>
        <w:rPr/>
      </w:r>
    </w:p>
    <w:p>
      <w:pPr>
        <w:pStyle w:val="Normal"/>
        <w:rPr/>
      </w:pPr>
      <w:r>
        <w:rPr/>
        <w:t>Diese Säuberungsaktion gipfelte im erzwungenen Rücktritt und der anschließenden Exkommunikation des Neffen des Präsidenten und Mitglieds der Leitenden Körperschaft, Raymond V. Franz. Das Time Magazine widmete diesem Ereignis einen ganzseitigen Artikel (22. Februar 1982, S. 66).</w:t>
      </w:r>
    </w:p>
    <w:p>
      <w:pPr>
        <w:pStyle w:val="Normal"/>
        <w:rPr/>
      </w:pPr>
      <w:r>
        <w:rPr/>
      </w:r>
    </w:p>
    <w:p>
      <w:pPr>
        <w:pStyle w:val="Normal"/>
        <w:rPr/>
      </w:pPr>
      <w:r>
        <w:rPr/>
        <w:t>In einer hysterischen Belagerungsmentalität wurden selbst diejenigen als illoyal denunziert, die aus persönlichen Gründen ruhig und freiwillig gegangen waren. Es wurde angeordnet, sie zu meiden.</w:t>
      </w:r>
    </w:p>
    <w:p>
      <w:pPr>
        <w:pStyle w:val="Normal"/>
        <w:rPr/>
      </w:pPr>
      <w:r>
        <w:rPr/>
      </w:r>
    </w:p>
    <w:p>
      <w:pPr>
        <w:pStyle w:val="Normal"/>
        <w:rPr/>
      </w:pPr>
      <w:r>
        <w:rPr/>
        <w:t>Frederick W. Franz war vom Beginn von Knorrs Präsidentschaft im Jahr 1942 bis zu seinem eigenen Tod am 22. Dezember 1992 der leitende Theologe der Sekte. Er diente fünfzig Jahre lang und überlebte seine gescheiterten Prophezeiungen um mehr als fünfzehn Jahre.</w:t>
      </w:r>
    </w:p>
    <w:p>
      <w:pPr>
        <w:pStyle w:val="Normal"/>
        <w:rPr/>
      </w:pPr>
      <w:r>
        <w:rPr/>
      </w:r>
    </w:p>
    <w:p>
      <w:pPr>
        <w:pStyle w:val="Normal"/>
        <w:rPr/>
      </w:pPr>
      <w:r>
        <w:rPr/>
        <w:t>Herbert Armstrong tat dasselbe, nur lebte er länger. Armstrong hielt eine Herrschaft der Angst über die Kritik aufrecht. Auf dieselbe Weise verhängte Franz eine Mini-Inquisition über die JW-Mitglieder.</w:t>
      </w:r>
    </w:p>
    <w:p>
      <w:pPr>
        <w:pStyle w:val="Normal"/>
        <w:rPr/>
      </w:pPr>
      <w:r>
        <w:rPr/>
      </w:r>
    </w:p>
    <w:p>
      <w:pPr>
        <w:pStyle w:val="Normal"/>
        <w:rPr/>
      </w:pPr>
      <w:r>
        <w:rPr/>
        <w:t xml:space="preserve">Während die WCG einfach so tat, als hätten sie nie gesagt, was sie sagten, unterdrückten sowohl sie als auch Franz Andersdenkende. Franz tat dies, um seinen lehrmäßigen und zeitlichen Rahmen für den Rest seines Lebens in Kraft zu halten. Die WCG hatte einfach keine Ahnung, was sie für eine theologische Neuausrichtung tun sollte, denn Armstrong war Mitte der 1980er Jahre schwer senil und starb im Januar 1986. Sein Nachfolger, Joseph W. Tkach, war einfach nicht intelligent genug, um sich neu zu organisieren, und hatte keine Ahnung, was er theologisch tun sollte. Er tat einfach, was seine engen Berater ihm sagten. Sie kamen von außen und zerstörten die Organisation. In beiden Fällen bekamen die Menschen, was sie verdienten.  </w:t>
      </w:r>
    </w:p>
    <w:p>
      <w:pPr>
        <w:pStyle w:val="Normal"/>
        <w:rPr/>
      </w:pPr>
      <w:r>
        <w:rPr/>
      </w:r>
    </w:p>
    <w:p>
      <w:pPr>
        <w:pStyle w:val="Normal"/>
        <w:rPr/>
      </w:pPr>
      <w:r>
        <w:rPr/>
        <w:t xml:space="preserve">Milton G. Henschel wurde am 30. Dezember 1992 zum fünften Wachtturm-Präsidenten gewählt. Er galt als wahrscheinlich letzter Widerstand der konservativen alten Garde gegen radikale Veränderungen in der Führung und den Lehren der Sekte. </w:t>
      </w:r>
    </w:p>
    <w:p>
      <w:pPr>
        <w:pStyle w:val="Normal"/>
        <w:rPr/>
      </w:pPr>
      <w:r>
        <w:rPr/>
      </w:r>
    </w:p>
    <w:p>
      <w:pPr>
        <w:pStyle w:val="Normal"/>
        <w:rPr/>
      </w:pPr>
      <w:r>
        <w:rPr/>
        <w:t>Mit 72 Jahren war Henschel das zweitjüngste Mitglied der Leitenden Körperschaft. Das Durchschnittsalter zum Zeitpunkt von Henschels Ernennung betrugen etwa 82 Jahre. Mitglieder in ihren Achtzigern waren dafür bekannt, dass sie die Sitzungen verschliefen und erst nach dem Aufwachen über die Angelegenheiten abstimmten. (Siehe den Bericht eines Augenzeugen in Raymond Franz' Crisis of Conscience, S. 40.)</w:t>
      </w:r>
    </w:p>
    <w:p>
      <w:pPr>
        <w:pStyle w:val="Normal"/>
        <w:rPr/>
      </w:pPr>
      <w:r>
        <w:rPr/>
      </w:r>
    </w:p>
    <w:p>
      <w:pPr>
        <w:pStyle w:val="Normal"/>
        <w:rPr/>
      </w:pPr>
      <w:r>
        <w:rPr/>
        <w:t>Man sah also, dass die Körperschaft ihre Fähigkeit verlor, zielgerichtet und entschlossen zu führen. Da die Lehren von Anfang an im Irrtum waren und die Leiter die biblische Struktur nicht verstanden, verließen sie sich auf falsche Prophezeiungen. Die Nachfolger von Russell und dann Rutherford waren gezwungen, ihre Theologie neu zu schreiben. Ihre Irrlehren über Heilung sind nicht weniger gefährlich und tödlich als die der WCG und der Anhänger in den heutigen Ablegern, die ihnen anhängen. In der Zwischenzeit sterben durch den Irrtum viele weitere Menschen, die die Absicht und den Plan Gottes missverstehen.</w:t>
      </w:r>
    </w:p>
    <w:p>
      <w:pPr>
        <w:pStyle w:val="Normal"/>
        <w:rPr/>
      </w:pPr>
      <w:r>
        <w:rPr/>
      </w:r>
    </w:p>
    <w:p>
      <w:pPr>
        <w:pStyle w:val="Normal"/>
        <w:rPr/>
      </w:pPr>
      <w:r>
        <w:rPr/>
        <w:t>[Einige der obigen Kommentare zu den jüngsten Aktivitäten und Irrtümern der Zeugen Jehovas stammen aus den Büchern von David A. Reed, Worse Than Waco: Jehovah's Witnesses Hide a Tragedy, Copyright © 1993, (P.O. Box 819, Assonet, MA 02702); BLOOD ON THE ALTAR, Amherst, NY: Prometheus Publishers, 1996; und Index of Watchtower Errors, Baker Book House, 1990]. Über das Verhalten und die Skandale, die der Gesellschaft nachgesagt und zugeschrieben werden, wird hier nicht berichtet, da das Thema dieses Studienpapiers Falsche Prophetie und die Auswirkungen von Organisationen auf die biblische Prophetie ist.</w:t>
      </w:r>
    </w:p>
    <w:p>
      <w:pPr>
        <w:pStyle w:val="Normal"/>
        <w:rPr/>
      </w:pPr>
      <w:r>
        <w:rPr/>
      </w:r>
    </w:p>
    <w:p>
      <w:pPr>
        <w:pStyle w:val="Normal"/>
        <w:rPr/>
      </w:pPr>
      <w:r>
        <w:rPr/>
        <w:t>Einige Zeugen haben sogar behauptet, dass Loma Armstrong selbst eine Zeugin war, und dass Herbert Armstrong inspiriert war und zu den 144.000 gehörte. Diese Behauptung wurde angeblich, zumindest in letzter Zeit, zurückgewiesen.</w:t>
      </w:r>
    </w:p>
    <w:p>
      <w:pPr>
        <w:pStyle w:val="Normal"/>
        <w:rPr/>
      </w:pPr>
      <w:r>
        <w:rPr/>
      </w:r>
    </w:p>
    <w:p>
      <w:pPr>
        <w:pStyle w:val="Normal"/>
        <w:rPr/>
      </w:pPr>
      <w:r>
        <w:rPr/>
        <w:t>Es ist daher nicht allzu schwierig, das verworrene Netz der Prophetie zu erkennen, das sich aus der Enthüllung dieser Opportunisten über die Geheimnisse Gottes innerhalb der Kirchen Gottes entwickelt hat. Die Duldung des Trinitarismus und Binitarismus/Ditheismus in den Kirchen Gottes hat einige Protestanten zu der Behauptung veranlasst, dass ihr Unitarismus entweder nicht existiere oder von ihren eigenen Ansichten abgeleitet sei, was nachweislich falsch ist. Der Adventismus selbst war während des gesamten 19. Jahrhunderts und während des größten Teils des 20. Jahrhunderts konsequent unitarisch. Der Opportunismus dieser Leute hat der Kirche Gottes und ihren Lehren über das Wesen Gottes geschadet.</w:t>
      </w:r>
    </w:p>
    <w:p>
      <w:pPr>
        <w:pStyle w:val="Normal"/>
        <w:rPr/>
      </w:pPr>
      <w:r>
        <w:rPr/>
      </w:r>
    </w:p>
    <w:p>
      <w:pPr>
        <w:pStyle w:val="Normal"/>
        <w:rPr/>
      </w:pPr>
      <w:r>
        <w:rPr/>
        <w:t>Die Personen der Organisationen, die sich als inspirierte Propheten Gottes ausgeben, sind zu verwerfen. Noch wichtiger ist, dass der zweite Test auch auf jeden angewandt wird, der vorgibt, für sie zu sprechen, und das ist der grundlegende und wichtigste Test von allen: "Sprechen sie gemäß dem Gesetz und dem Zeugnis?" Und die Antwort muss "NEIN!" lauten.</w:t>
      </w:r>
    </w:p>
    <w:p>
      <w:pPr>
        <w:pStyle w:val="Normal"/>
        <w:rPr/>
      </w:pPr>
      <w:r>
        <w:rPr/>
      </w:r>
    </w:p>
    <w:p>
      <w:pPr>
        <w:pStyle w:val="Normal"/>
        <w:rPr/>
      </w:pPr>
      <w:r>
        <w:rPr/>
        <w:t>Sie halten sich nicht an den Kalender der Bibel und des Tempels Gottes. Viele, die hier erwähnt werden, halten sich nicht einmal an die Gesetze Gottes. Sie klopfen an die Tür und wenn sie in die Enge getrieben werden, geben sie zu, dass die Gesetze Gottes abgeschafft sind. Sie halten nicht einmal die grundlegenden Zehn Gebote ein, geschweige denn die Neumonde, Sabbate und Heiligen Tage.</w:t>
      </w:r>
    </w:p>
    <w:p>
      <w:pPr>
        <w:pStyle w:val="Normal"/>
        <w:rPr/>
      </w:pPr>
      <w:r>
        <w:rPr/>
      </w:r>
    </w:p>
    <w:p>
      <w:pPr>
        <w:pStyle w:val="Normal"/>
        <w:rPr/>
      </w:pPr>
      <w:r>
        <w:rPr/>
        <w:t>Ein Großteil der falschen Prophezeiungen ist das absichtliche Einschleusen von "weißen Ameisen" in das System. Einige der Leute, die das System untergraben oder ausnutzen wollten, traten in die Zweige ein, um die Lehren zu benutzen und zu verderben.</w:t>
      </w:r>
    </w:p>
    <w:p>
      <w:pPr>
        <w:pStyle w:val="Normal"/>
        <w:rPr/>
      </w:pPr>
      <w:r>
        <w:rPr/>
      </w:r>
    </w:p>
    <w:p>
      <w:pPr>
        <w:pStyle w:val="Normal"/>
        <w:rPr/>
      </w:pPr>
      <w:r>
        <w:rPr/>
        <w:t>Bis zum heutigen Tag kommen Leute in die CCG, die vorgeben, Teil der Kirche sein zu wollen, und dann ihre Zeit damit verbringen, Informationen über unsere Leute, unsere Lehren und unsere Geschichte zu sammeln und sie anzugreifen. Wenn sie feststellen, dass es nicht viel zum Angreifen gibt, erfinden sie es. Manchmal geht es darum, ihre eigenen korrupten Aktivitäten oder Schwächen zu verbergen.</w:t>
      </w:r>
    </w:p>
    <w:p>
      <w:pPr>
        <w:pStyle w:val="Normal"/>
        <w:rPr/>
      </w:pPr>
      <w:r>
        <w:rPr/>
      </w:r>
    </w:p>
    <w:p>
      <w:pPr>
        <w:pStyle w:val="Normal"/>
        <w:rPr/>
      </w:pPr>
      <w:r>
        <w:rPr/>
        <w:t>Einige der unausgeglicheneren Personen behaupten alle möglichen Dinge, die sich bei einer Untersuchung als Hirngespinste ihrer eigenen verdrehten Phantasie herausstellen. Jede Anschuldigung wird unabhängig untersucht, wie es unsere Verfassung vorschreibt, unabhängig davon, gegen wen sie gerichtet ist.  Reformierte Alkoholiker oder "Wowsers" behaupten, sie seien alkoholkrank, obwohl ihre Definition eines Alkoholikers jeder ist, der überhaupt trinkt. Bestenfalls scheinen sie zu glauben, dass ein Alkoholiker jemand ist, der mehr trinkt als sie selbst. Manche Menschen sehen Verschwörungstheorien. Manche sehen überall Freimaurerei. Manchmal sind es Freimaurer, die versuchen, uns aus vielen Gründen zu untergraben, bis hin zu einfachem Geldverdienen. Manche Leute behaupten sogar, Ex-Freimaurer zu sein, obwohl sie es nicht sind, aus welchen Gründen auch immer. Manchmal behaupten die Unausgeglichenen, dass andere geistige Probleme haben. Manchmal sind die Leute, die uns angreifen, ehemalige Kirchen Gottes Mitglieder oder Katholiken oder Baptisten oder Adventisten oder Tierbefreier oder wer auch immer. Sie haben in der Regel gemeinsam, dass sie jemanden angreifen wollen, und in diesem Fall sind es die Kirchen Gottes, die wir vertreten. Oft wollen die Leute der Lehre ihren eigenen Stempel aufdrücken, und auf diese Weise dringen die falschen Prophezeiungen in die Geheimnisse Gottes ein.</w:t>
      </w:r>
    </w:p>
    <w:p>
      <w:pPr>
        <w:pStyle w:val="Normal"/>
        <w:rPr/>
      </w:pPr>
      <w:r>
        <w:rPr/>
      </w:r>
    </w:p>
    <w:p>
      <w:pPr>
        <w:pStyle w:val="Normal"/>
        <w:rPr/>
      </w:pPr>
      <w:r>
        <w:rPr/>
        <w:t>Viele dieser Leute sind Geschäftsleute wie Charles Taze Russell und F. B. Rutherford und in geringerem Maße Herbert Armstrong, die Gelegenheiten sahen, eine leichtgläubige Öffentlichkeit zu melken, die nicht engagiert genug war, den Lehren der Bibel vollständig und korrekt zu folgen.</w:t>
      </w:r>
    </w:p>
    <w:p>
      <w:pPr>
        <w:pStyle w:val="Normal"/>
        <w:rPr/>
      </w:pPr>
      <w:r>
        <w:rPr/>
      </w:r>
    </w:p>
    <w:p>
      <w:pPr>
        <w:pStyle w:val="Normal"/>
        <w:rPr/>
      </w:pPr>
      <w:r>
        <w:rPr/>
        <w:t>Fairerweise muss man sagen, dass jeder von uns in einer Welt anfängt, die die Bibel verdorben hat, und wenn man die Bibel studiert, stellt man fest, dass sie sich weit von dem unterscheidet, was die so genannten christlichen Religionen lehren. Das ist die Geschichte der meisten Mitglieder der Kirchen Gottes. Wir kommen zur Wahrheit aus dem Wunsch heraus, die Wahrheit zu erkennen, und das ist der Punkt, an dem diese Irrlehrer am meisten schuldig sind. Sie verletzen die Fähigkeit der Auserwählten, die Wahrheit zu erreichen, aus ihrem eigenen Interesse heraus.</w:t>
      </w:r>
    </w:p>
    <w:p>
      <w:pPr>
        <w:pStyle w:val="Normal"/>
        <w:rPr/>
      </w:pPr>
      <w:r>
        <w:rPr/>
      </w:r>
    </w:p>
    <w:p>
      <w:pPr>
        <w:pStyle w:val="Normal"/>
        <w:rPr/>
      </w:pPr>
      <w:r>
        <w:rPr/>
        <w:t>Das Einzige, dessen wir uns sicher sein können, ist, dass jeder Mensch, der in den Leib Christi berufen ist, ein Sünder ist und der Taufe und des Heiligen Geistes bedarf. Wir alle haben gesündigt. Einige der Brüder haben Verbrechen begangen, und einige von ihnen sind vor Gericht gestellt und verurteilt worden.</w:t>
      </w:r>
    </w:p>
    <w:p>
      <w:pPr>
        <w:pStyle w:val="Normal"/>
        <w:rPr/>
      </w:pPr>
      <w:r>
        <w:rPr/>
      </w:r>
    </w:p>
    <w:p>
      <w:pPr>
        <w:pStyle w:val="Normal"/>
        <w:rPr/>
      </w:pPr>
      <w:r>
        <w:rPr/>
        <w:t>Es ist eine Frage der Lehre, dass wir Menschen und Organisationen nicht vergöttern sollen. Der Erfolg des Leibes Christi hängt von der Treue jedes Einzelnen in ihm gegenüber der Wahrheit und den Geheimnissen Gottes ab.</w:t>
      </w:r>
    </w:p>
    <w:p>
      <w:pPr>
        <w:pStyle w:val="Normal"/>
        <w:rPr>
          <w:rFonts w:eastAsia="Times New Roman"/>
        </w:rPr>
      </w:pPr>
      <w:r>
        <w:rPr>
          <w:rFonts w:eastAsia="Times New Roman"/>
        </w:rPr>
      </w:r>
    </w:p>
    <w:p>
      <w:pPr>
        <w:pStyle w:val="Normal"/>
        <w:jc w:val="center"/>
        <w:rPr>
          <w:rFonts w:eastAsia="Times New Roman"/>
          <w:b/>
          <w:b/>
          <w:bCs/>
          <w:sz w:val="32"/>
          <w:szCs w:val="32"/>
        </w:rPr>
      </w:pPr>
      <w:r>
        <w:rPr>
          <w:rFonts w:eastAsia="Times New Roman"/>
          <w:b/>
          <w:bCs/>
          <w:sz w:val="32"/>
          <w:szCs w:val="32"/>
        </w:rPr>
      </w:r>
    </w:p>
    <w:p>
      <w:pPr>
        <w:sectPr>
          <w:headerReference w:type="even" r:id="rId15"/>
          <w:headerReference w:type="default" r:id="rId16"/>
          <w:headerReference w:type="first" r:id="rId17"/>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6</w:t>
    </w:r>
    <w:r>
      <w:rPr>
        <w:i/>
      </w:rPr>
      <w:fldChar w:fldCharType="end"/>
    </w:r>
    <w:r>
      <w:rPr>
        <w:i/>
      </w:rPr>
      <w:tab/>
      <w:t>Falsche Prophezei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Falsche Prophezeiung</w:t>
      <w:tab/>
      <w:t xml:space="preserve">Page </w:t>
    </w:r>
    <w:r>
      <w:rPr>
        <w:i/>
      </w:rPr>
      <w:fldChar w:fldCharType="begin"/>
    </w:r>
    <w:r>
      <w:rPr>
        <w:i/>
      </w:rPr>
      <w:instrText xml:space="preserve"> PAGE \* ARABIC </w:instrText>
    </w:r>
    <w:r>
      <w:rPr>
        <w:i/>
      </w:rPr>
      <w:fldChar w:fldCharType="separate"/>
    </w:r>
    <w:r>
      <w:rPr>
        <w:i/>
      </w:rPr>
      <w:t>6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Arial" w:cs="Arial"/>
      <w:color w:val="666666"/>
      <w:sz w:val="22"/>
      <w:szCs w:val="22"/>
      <w:lang w:val="en-US" w:eastAsia="zh-CN"/>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Arial" w:cs="Arial"/>
      <w:i/>
      <w:color w:val="666666"/>
      <w:sz w:val="22"/>
      <w:szCs w:val="22"/>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character" w:styleId="Heading5Char">
    <w:name w:val="Heading 5 Char"/>
    <w:qFormat/>
    <w:rPr>
      <w:rFonts w:ascii="Arial" w:hAnsi="Arial" w:eastAsia="Arial" w:cs="Arial"/>
      <w:color w:val="666666"/>
      <w:sz w:val="22"/>
      <w:szCs w:val="22"/>
      <w:lang w:val="en-US"/>
    </w:rPr>
  </w:style>
  <w:style w:type="character" w:styleId="Heading6Char">
    <w:name w:val="Heading 6 Char"/>
    <w:qFormat/>
    <w:rPr>
      <w:rFonts w:ascii="Arial" w:hAnsi="Arial" w:eastAsia="Arial" w:cs="Arial"/>
      <w:i/>
      <w:color w:val="666666"/>
      <w:sz w:val="22"/>
      <w:szCs w:val="22"/>
      <w:lang w:val="en-US"/>
    </w:rPr>
  </w:style>
  <w:style w:type="character" w:styleId="TitleChar">
    <w:name w:val="Title Char"/>
    <w:qFormat/>
    <w:rPr>
      <w:rFonts w:ascii="Arial" w:hAnsi="Arial" w:eastAsia="Arial" w:cs="Arial"/>
      <w:sz w:val="52"/>
      <w:szCs w:val="52"/>
      <w:lang w:val="en-US"/>
    </w:rPr>
  </w:style>
  <w:style w:type="character" w:styleId="SubtitleChar">
    <w:name w:val="Subtitle Char"/>
    <w:qFormat/>
    <w:rPr>
      <w:rFonts w:ascii="Arial" w:hAnsi="Arial" w:eastAsia="Arial" w:cs="Arial"/>
      <w:color w:val="666666"/>
      <w:sz w:val="30"/>
      <w:szCs w:val="30"/>
      <w:lang w:val="en-US"/>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lang w:val="en-US" w:eastAsia="zh-CN"/>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252.html" TargetMode="External"/><Relationship Id="rId5" Type="http://schemas.openxmlformats.org/officeDocument/2006/relationships/hyperlink" Target="http://german.ccg.org/weblibs/study_papers/P257.html" TargetMode="External"/><Relationship Id="rId6" Type="http://schemas.openxmlformats.org/officeDocument/2006/relationships/hyperlink" Target="http://german.ccg.org/weblibs/study_papers/P122.html" TargetMode="External"/><Relationship Id="rId7" Type="http://schemas.openxmlformats.org/officeDocument/2006/relationships/hyperlink" Target="http://german.ccg.org/weblibs/study_papers/P170.html" TargetMode="External"/><Relationship Id="rId8" Type="http://schemas.openxmlformats.org/officeDocument/2006/relationships/hyperlink" Target="http://german.ccg.org/weblibs/study_papers/P036.html" TargetMode="External"/><Relationship Id="rId9" Type="http://schemas.openxmlformats.org/officeDocument/2006/relationships/hyperlink" Target="http://german.ccg.org/weblibs/study_papers/P143B.html" TargetMode="External"/><Relationship Id="rId10" Type="http://schemas.openxmlformats.org/officeDocument/2006/relationships/hyperlink" Target="http://german.ccg.org/weblibs/study_papers/P013.html" TargetMode="External"/><Relationship Id="rId11" Type="http://schemas.openxmlformats.org/officeDocument/2006/relationships/hyperlink" Target="http://german.ccg.org/weblibs/study_papers/P036.html" TargetMode="External"/><Relationship Id="rId12" Type="http://schemas.openxmlformats.org/officeDocument/2006/relationships/hyperlink" Target="http://german.ccg.org/weblibs/study_papers/P036.html" TargetMode="External"/><Relationship Id="rId13" Type="http://schemas.openxmlformats.org/officeDocument/2006/relationships/hyperlink" Target="http://german.ccg.org/weblibs/study_papers/P156.html" TargetMode="External"/><Relationship Id="rId14" Type="http://schemas.openxmlformats.org/officeDocument/2006/relationships/hyperlink" Target="http://german.ccg.org/weblibs/study_papers/P170.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1:52:00Z</dcterms:created>
  <dc:creator>Wade Cox</dc:creator>
  <dc:description/>
  <cp:keywords/>
  <dc:language>en-US</dc:language>
  <cp:lastModifiedBy>Denise Sostaric</cp:lastModifiedBy>
  <cp:lastPrinted>2003-03-01T10:05:00Z</cp:lastPrinted>
  <dcterms:modified xsi:type="dcterms:W3CDTF">2024-04-01T04:56:00Z</dcterms:modified>
  <cp:revision>3</cp:revision>
  <dc:subject/>
  <dc:title>Falsche Prophezeiung [269]</dc:title>
</cp:coreProperties>
</file>