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L1A</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bCs/>
          <w:sz w:val="72"/>
          <w:szCs w:val="72"/>
        </w:rPr>
      </w:pPr>
      <w:r>
        <w:rPr>
          <w:b/>
          <w:bCs/>
          <w:sz w:val="72"/>
          <w:szCs w:val="72"/>
        </w:rPr>
        <w:t>Vorwort und Einführung in das Gesetz Gottes</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2.0 20120902-20120916)</w:t>
      </w:r>
    </w:p>
    <w:p>
      <w:pPr>
        <w:pStyle w:val="Normal"/>
        <w:rPr>
          <w:sz w:val="18"/>
          <w:szCs w:val="18"/>
        </w:rPr>
      </w:pPr>
      <w:r>
        <w:rPr>
          <w:sz w:val="18"/>
          <w:szCs w:val="18"/>
        </w:rPr>
      </w:r>
    </w:p>
    <w:p>
      <w:pPr>
        <w:pStyle w:val="Normal"/>
        <w:rPr/>
      </w:pPr>
      <w:r>
        <w:rPr/>
        <w:t>Dieser Text erläutert die Reihenfolge und die Methode der Lektüre des Gesetzes Gottes und erklärt die fortwährende Verpflichtung, den Sabbat zu erkennen und warum es in den Sabbatjahren gelesen werden muss.</w:t>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2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5626348"/>
      <w:bookmarkEnd w:id="0"/>
      <w:r>
        <w:rPr>
          <w:b/>
          <w:bCs/>
          <w:sz w:val="32"/>
          <w:szCs w:val="32"/>
        </w:rPr>
        <w:t xml:space="preserve">Vorwort und Einführung in das Gesetz Gottes </w:t>
      </w:r>
    </w:p>
    <w:p>
      <w:pPr>
        <w:pStyle w:val="Normal"/>
        <w:rPr>
          <w:b/>
          <w:b/>
        </w:rPr>
      </w:pPr>
      <w:bookmarkStart w:id="1" w:name="_Hlk165626348"/>
      <w:bookmarkEnd w:id="1"/>
      <w:r>
        <w:rPr>
          <w:b/>
        </w:rPr>
        <w:t>Vorwort</w:t>
      </w:r>
    </w:p>
    <w:p>
      <w:pPr>
        <w:pStyle w:val="Normal"/>
        <w:rPr/>
      </w:pPr>
      <w:r>
        <w:rPr/>
        <w:t xml:space="preserve">Die große Wiederherstellung unter Esra und Nehemia fand statt und das Gesetz wurde im Jubeljahr von 375/4-374/3 v.u.Z. im siebten Monat des Sabbatjahres gelesen und endete im siebten Monat des Jubeljahres (siehe das Studienpapier </w:t>
      </w:r>
      <w:r>
        <w:rPr>
          <w:color w:val="0000FF"/>
        </w:rPr>
        <w:t>Das Gesetz lesen mit Esra und Nehemia (Nr. 250)</w:t>
      </w:r>
      <w:r>
        <w:rPr/>
        <w:t xml:space="preserve">). Es ist wichtig, dass wir alle verstehen, wie das gemacht wurde, denn es ist der Leitfaden für das Lesen des Gesetzes.  Sie begannen mit der Verlesung des Gesetzes am Posaunentag. Dem Volk wurde gesagt, dass sie das Gesetz Gottes lesen müssten, und das Volk bat darum, dass es herausgebracht und vorgelesen würde. Sie und die Priester bereiteten sich am Ende des sechsten Monats vor und bauten eine Kanzel, von der aus das Gesetz gelesen werden sollte. </w:t>
      </w:r>
    </w:p>
    <w:p>
      <w:pPr>
        <w:pStyle w:val="Normal"/>
        <w:rPr/>
      </w:pPr>
      <w:r>
        <w:rPr/>
      </w:r>
    </w:p>
    <w:p>
      <w:pPr>
        <w:pStyle w:val="Normal"/>
        <w:rPr/>
      </w:pPr>
      <w:r>
        <w:rPr/>
        <w:t>Sie gingen nirgendwo anders hin als nach Jerusalem, aus dem Umland. Nehemia holte es ab. Die Verlesung des Buches des Gesetzes begann mit dem Posaunentag und wurde ab dem zweiten Tag des Monats fortgesetzt. Das Volk und die Priester waren ganz aufgeregt und weinten während der Lesung und der Darlegung. Der Text in Nehemia 8:1-18 beschreibt genau, wie es gemacht wurde.</w:t>
      </w:r>
    </w:p>
    <w:p>
      <w:pPr>
        <w:pStyle w:val="Normal"/>
        <w:rPr/>
      </w:pPr>
      <w:r>
        <w:rPr/>
      </w:r>
    </w:p>
    <w:p>
      <w:pPr>
        <w:pStyle w:val="Normal"/>
        <w:rPr/>
      </w:pPr>
      <w:r>
        <w:rPr/>
        <w:t>Man beachte auch, dass es an den heiligen Tagen und am Laubhüttenfest ein halber Tag sein muss, und ab Mittag an den heiligen Tagen soll das Volk dann seinen Weg gehen und am Nachmittag vom Posaunentag bis zum letzten Tag des Laubhüttenfestes das Fett (der Herde) essen und das Süße (Wein) trinken. Man beachte auch, dass sie sich schon vor dem Posaunentag vorbereitet hatten, als sie begannen, das Gesetz zu lesen, und eine hölzerne Kanzel gebaut hatten. Das Ereignis war also schon vorher bekannt und gut vorbereitet.  Durch das Neue Testament haben wir jetzt mehr Text. Aus Nehemia wissen wir, dass sie es auch am zweiten Tag des Monats lasen, was ein Sabbat nach dem Neumond gewesen sein könnte, da sie sich normalerweise nicht an normalen Arbeitstagen versammelten. Aus diesem Text geht also hervor, dass sie das Gesetz Gottes den ganzen siebten Monat hindurch studierten und lasen, bis zum Mittag des 21.</w:t>
      </w:r>
    </w:p>
    <w:p>
      <w:pPr>
        <w:pStyle w:val="Normal"/>
        <w:rPr/>
      </w:pPr>
      <w:r>
        <w:rPr/>
      </w:r>
    </w:p>
    <w:p>
      <w:pPr>
        <w:pStyle w:val="QUOTES"/>
        <w:rPr/>
      </w:pPr>
      <w:r>
        <w:rPr>
          <w:highlight w:val="white"/>
        </w:rPr>
        <w:t>[Alle Bibelzitate sind von einem automatischen Übersetzungswerkzeug ins Deutsche übersetzt.]</w:t>
      </w:r>
    </w:p>
    <w:p>
      <w:pPr>
        <w:pStyle w:val="QUOTES"/>
        <w:rPr/>
      </w:pPr>
      <w:r>
        <w:rPr>
          <w:sz w:val="18"/>
          <w:szCs w:val="18"/>
        </w:rPr>
        <w:t>Nehemia 8:1-18 Und das ganze Volk versammelte sich wie ein Mann auf dem Platz vor dem Wassertor; und sie sagten Esra, dem Schriftgelehrten, er solle das Buch des Gesetzes des Mose bringen, das der Herr Israel gegeben hatte. 2 Und Esra, der Priester, brachte das Gesetz am ersten Tag des siebten Monats vor die Versammlung, sowohl Männer als auch Frauen und alle, die es hören und verstehen konnten. 3 Und er las daraus auf dem Platz vor dem Wassertor, vom frühen Morgen bis zum Mittag, vor den Augen der Männer und der Frauen und aller, die es verstehen konnten; und die Ohren des ganzen Volkes hörten auf das Buch des Gesetzes. 4 Und Esra, der Schriftgelehrte, stand auf einer hölzernen Kanzel, die sie zu diesem Zweck gemacht hatten; und neben ihm standen Mattithi'ah, Schema, Anai'ah, Uri'ah, Hilki'ah und Ma-asei'ah zu seiner Rechten; und Pedai'ah, Misch'a-el, Malchi'jah, Hashum, Hash-bad'danah, Zechari'ah und Meshul'lam zu seiner Linken. 5 Und Esra öffnete das Buch vor den Augen des ganzen Volkes, denn er war über alles Volk erhaben; und als er es öffnete, stand das ganze Volk. 6 Und Esra pries den HERRN, den großen Gott, und alles Volk antwortete und hob die Hände auf und neigte das Haupt und betete den HERRN an mit dem Angesicht zur Erde. 7Auch Jesch'ua, Bani, Scherebi'ah, Jamin, Akkub, Schab'bethai, Hodi'ah, Ma-asei'ah, Keli'ta, Azari'ah, Jo'zabad, Hanan, Pelai'ah, die Leviten, halfen dem Volk, das Gesetz zu verstehen, während das Volk an seinem Platz blieb. 8 Und sie lasen aus dem Buch, aus dem Gesetz Gottes, klar und deutlich; und sie gaben den Sinn an, so dass das Volk die Lesung verstand. 9 Und Nehemia, der Statthalter, und Esra, der Priester und Schriftgelehrte, und die Leviten, die das Volk lehrten, sagten zum ganzen Volk: "Dieser Tag ist dem Herrn, eurem Gott, heilig; trauert und weint nicht." Denn das ganze Volk weinte, als es die Worte des Gesetzes hörte. 10Da sprach er zu ihnen: "Geht hin, esst das Fett und trinkt süßen Wein und schickt dem, für den nichts zubereitet ist, einen Teil; denn dieser Tag ist unserem Herrn heilig, und seid nicht betrübt, denn die Freude am Herrn ist eure Stärke." 11Da beruhigten die Leviten das ganze Volk und sprachen: "Seid ruhig, denn dieser Tag ist heilig; seid nicht betrübt." 12Und alles Volk ging hin und aß und trank und sandte Geschenke und freute sich sehr; denn sie hatten die Worte verstanden, die ihnen verkündet worden waren. 13 Am zweiten Tag kamen die Oberhäupter der Vaterhäuser des ganzen Volkes zusammen mit den Priestern und Leviten zu Esra, dem Schriftgelehrten, um die Worte des Gesetzes zu studieren. 14 Und sie fanden im Gesetz geschrieben, dass der Herr durch Mose geboten hatte, dass das Volk Israel am Fest des siebten Monats in Laubhütten wohnen sollte, 15 und dass sie in allen ihren Städten und in Jerusalem ausrufen und verkünden sollten: "Geht hinaus auf die Berge und bringt Zweige von Ölbäumen, wilden Ölbäumen, Myrten, Palmen und anderen Laubbäumen, um Laubhütten zu bauen, wie es geschrieben steht." 16 Da gingen die Leute hinaus und brachten sie herbei und machten sich Laubhütten, ein jeder auf seinem Dach und in ihren Vorhöfen und in den Vorhöfen des Hauses Gottes und auf dem Platz am Wassertor und auf dem Platz am Tor von E'phraim. 17 Und die ganze Versammlung derer, die aus der Gefangenschaft zurückgekehrt waren, machten Laubhütten und wohnten in den Laubhütten; denn von den Tagen Jesuas, des Sohnes Nuns, bis zu diesem Tag hatte das Volk Israel das nicht getan. Und es herrschte große Freude. 18 Und er las Tag für Tag, vom ersten bis zum letzten Tag, aus dem Buch des Gesetzes Gottes. Und sie hielten das Fest sieben Tage lang; und am achten Tag war eine feierliche Versammlung, wie es sich gehört (RSV).</w:t>
      </w:r>
    </w:p>
    <w:p>
      <w:pPr>
        <w:pStyle w:val="Normal"/>
        <w:rPr>
          <w:sz w:val="18"/>
          <w:szCs w:val="18"/>
        </w:rPr>
      </w:pPr>
      <w:r>
        <w:rPr>
          <w:sz w:val="18"/>
          <w:szCs w:val="18"/>
        </w:rPr>
      </w:r>
    </w:p>
    <w:p>
      <w:pPr>
        <w:pStyle w:val="Normal"/>
        <w:rPr/>
      </w:pPr>
      <w:r>
        <w:rPr/>
        <w:t>Diese Gesetzeslesung soll sich also vom Posaunentag bis zum 21. Tischri erstrecken und vor dem letzten großen Tag abgeschlossen sein. Geht hin und studiert, esst das Fette und trinkt das Süße.</w:t>
      </w:r>
    </w:p>
    <w:p>
      <w:pPr>
        <w:pStyle w:val="Normal"/>
        <w:rPr>
          <w:b/>
          <w:b/>
        </w:rPr>
      </w:pPr>
      <w:r>
        <w:rPr>
          <w:b/>
        </w:rPr>
      </w:r>
    </w:p>
    <w:p>
      <w:pPr>
        <w:pStyle w:val="Normal"/>
        <w:rPr>
          <w:b/>
          <w:b/>
        </w:rPr>
      </w:pPr>
      <w:r>
        <w:rPr>
          <w:b/>
        </w:rPr>
        <w:t>Einleitung</w:t>
      </w:r>
    </w:p>
    <w:p>
      <w:pPr>
        <w:pStyle w:val="Normal"/>
        <w:rPr/>
      </w:pPr>
      <w:r>
        <w:rPr/>
        <w:t xml:space="preserve">Dieses Werk ist der korrekten und vollständigen Darlegung des Gesetzes Gottes gewidmet. Es wird zum Sabbatjahr 35 des 120. Jubeljahres oder 2012/13 der gegenwärtigen Ära veröffentlicht, wobei die aus der Bibel abgeleitete Reihenfolge und die historischen Einzelheiten verwendet werden, die in dem Studienpapier von Cox W. E., </w:t>
      </w:r>
      <w:r>
        <w:rPr>
          <w:color w:val="0000FF"/>
        </w:rPr>
        <w:t>Zeitabläufe des Zeitalters (Nr. 272)</w:t>
      </w:r>
      <w:r>
        <w:rPr/>
        <w:t>, veröffentlicht wurden. Uns wird befohlen, das Gesetz in jedem siebten Jahr bzw.im Sabbatjahr zu lesen, damit die Anweisungen, die Gott der Menschheit gegeben hat, nicht verloren gehen, sondern im Denken und Handeln der Menschen erhalten bleiben, die von Gott zu diesem Zweck als Auserwählte auserwählt wurden.</w:t>
      </w:r>
    </w:p>
    <w:p>
      <w:pPr>
        <w:pStyle w:val="Normal"/>
        <w:rPr/>
      </w:pPr>
      <w:r>
        <w:rPr/>
      </w:r>
    </w:p>
    <w:p>
      <w:pPr>
        <w:pStyle w:val="Normal"/>
        <w:rPr/>
      </w:pPr>
      <w:r>
        <w:rPr/>
        <w:t>Das moderne Antinomier-Christentum geht davon aus, dass Gott das Gesetz, das er Moses durch seinen Vermittler am Sinai gegeben hat, abgeschafft hat. Die christlichen Kirchen versuchen daher, die Bestimmungen des biblischen Gesetzes zu beseitigen und Sitten und Gebräuche einzuführen oder zu rechtfertigen, die nicht nur unbiblisch sind, sondern auch aus den Kulten der Anbetung fremder Götter stammen, Traditionen, die der ausdrücklichen Anweisung Gottes, wie sie Mose gegeben wurde, zuwiderlaufen.</w:t>
      </w:r>
    </w:p>
    <w:p>
      <w:pPr>
        <w:pStyle w:val="Normal"/>
        <w:rPr/>
      </w:pPr>
      <w:r>
        <w:rPr/>
      </w:r>
    </w:p>
    <w:p>
      <w:pPr>
        <w:pStyle w:val="Normal"/>
        <w:rPr/>
      </w:pPr>
      <w:r>
        <w:rPr/>
        <w:t xml:space="preserve">Diese antinomische Fiktion wird vorgebracht, obwohl Christus gesagt hat, dass, bis der Himmel und die Erde vergehen, nicht ein Jota oder ein Tittle - praktisch ein Komma oder ein Punkt - vom Gesetz vergehen wird (Mat. 5:18). In den ersten beiden Jahrhunderten der Kirche ging man davon aus, dass das Gesetz von Jesus Christus als Engel der Gegenwart am Sinai an Mose übergeben wurde. Justin Martyr von der Kirche in Rom hielt diese Tatsache in seinen Schriften von ca. 154 n.u.Z. fest (siehe die Studienpapiere Cox W. E., </w:t>
      </w:r>
      <w:r>
        <w:rPr>
          <w:color w:val="0000FF"/>
        </w:rPr>
        <w:t>Early Theology of the Godhead (Nr. 127)</w:t>
      </w:r>
      <w:r>
        <w:rPr/>
        <w:t xml:space="preserve">, </w:t>
      </w:r>
      <w:r>
        <w:rPr>
          <w:color w:val="0000FF"/>
        </w:rPr>
        <w:t>Binitarian and Trinitarian Misrepresentation of the Early Theology of the Godhead (Nr. 127b)</w:t>
      </w:r>
      <w:r>
        <w:rPr/>
        <w:t xml:space="preserve">, und </w:t>
      </w:r>
      <w:r>
        <w:rPr>
          <w:color w:val="0000FF"/>
        </w:rPr>
        <w:t>Original Doctrines of the Christian Faith (Nr. 088)</w:t>
      </w:r>
      <w:r>
        <w:rPr/>
        <w:t>).</w:t>
      </w:r>
    </w:p>
    <w:p>
      <w:pPr>
        <w:pStyle w:val="Normal"/>
        <w:rPr/>
      </w:pPr>
      <w:r>
        <w:rPr/>
      </w:r>
    </w:p>
    <w:p>
      <w:pPr>
        <w:pStyle w:val="Normal"/>
        <w:rPr/>
      </w:pPr>
      <w:r>
        <w:rPr/>
        <w:t xml:space="preserve">Auch der Kalender des trinitarischen Christentums ist ein Zeugnis dagegen. Der Gottesdienst an Sonntagen und das Halten von Weihnachten und Ostern (siehe das Studienpapier Cox W. E., </w:t>
      </w:r>
      <w:r>
        <w:rPr>
          <w:color w:val="0000FF"/>
        </w:rPr>
        <w:t>The Origins of Christmas and Easter (Nr. 235)</w:t>
      </w:r>
      <w:r>
        <w:rPr/>
        <w:t>. in den Anhängen) und andere heidnische Bräuche stehen nicht nur im Widerspruch zum Gesetz und zum Zeugnis, sondern werden im Fall von Weihnachten auch direkt verurteilt (vgl. Jer. 10,2-8). Die Feste fremder Götter werden oft durch die Namen angeblicher Heiliger verschleiert. All diese Änderungen an den Gesetzen Gottes zeugen von Ungehorsam gegenüber dem biblischen Gesetz im Allgemeinen und werden durch die Behauptung gerechtfertigt, dass Christus gekommen sei, um das Gesetz zu ändern und die so genannten "lästigen" Gebote des Mose zu beseitigen.</w:t>
      </w:r>
    </w:p>
    <w:p>
      <w:pPr>
        <w:pStyle w:val="Normal"/>
        <w:rPr/>
      </w:pPr>
      <w:r>
        <w:rPr/>
      </w:r>
    </w:p>
    <w:p>
      <w:pPr>
        <w:pStyle w:val="Normal"/>
        <w:rPr/>
      </w:pPr>
      <w:r>
        <w:rPr/>
        <w:t>Der gleiche Mythos über den Verlust des Gesetzes, zusammen mit einem verzerrten Kalender, zieht sich durch den Islam, ausgehend von den falschen Lehren des Hadith und seiner Gelehrten. In ähnlicher Weise benutzt das Judentum den Talmud, um die Bibel auf den Kopf zu stellen und das Gesetz ins Lächerliche zu ziehen. Das Gesetz war keine neue Sache, die Moses gegeben wurde. Die Texte berichten, dass Abraham lange vor Mose eine Bundesbeziehung und eine Verheißung Gottes erhielt, dass er der Vater vieler Völker werden würde, weil er den Gesetzen Gottes gehorchte.</w:t>
      </w:r>
    </w:p>
    <w:p>
      <w:pPr>
        <w:pStyle w:val="Normal"/>
        <w:rPr/>
      </w:pPr>
      <w:r>
        <w:rPr/>
      </w:r>
    </w:p>
    <w:p>
      <w:pPr>
        <w:pStyle w:val="Normal"/>
        <w:rPr/>
      </w:pPr>
      <w:r>
        <w:rPr/>
        <w:t>Wir wissen, dass Abraham die Gesetze Gottes befolgte, und die drei großen monotheistischen Religionen Judentum, Christentum und Islam sind sich einig, dass das Gesetz Noah, Abraham, Isaak, Jakob, Mose, Aaron und den Propheten, Christus und der Kirche und dann Mohammed und den Muslimen im Islam gegeben wurde. Sie alle sind sich einig in der Behauptung, dass ihre heiligen Schriften dieselben Lehren und Gesetze lehren, wie sie in der Thora zu finden sind; das Judentum leugnet jedoch die Realität der Botschaft beider späterer Offenbarungen, da sie die Wahrhaftigkeit ihrer talmudischen Traditionen angreifen.</w:t>
      </w:r>
    </w:p>
    <w:p>
      <w:pPr>
        <w:pStyle w:val="Normal"/>
        <w:rPr/>
      </w:pPr>
      <w:r>
        <w:rPr/>
      </w:r>
    </w:p>
    <w:p>
      <w:pPr>
        <w:pStyle w:val="Normal"/>
        <w:rPr/>
      </w:pPr>
      <w:r>
        <w:rPr/>
        <w:t>In gleicher Weise leugnet das trinitarische und ditheistische oder binitarische Christentum den Koran, weil er genau die Fehler des Trinitarismus angreift, die vom vierten bis zum sechsten Jahrhundert eingeführt wurden.</w:t>
      </w:r>
    </w:p>
    <w:p>
      <w:pPr>
        <w:pStyle w:val="Normal"/>
        <w:rPr/>
      </w:pPr>
      <w:r>
        <w:rPr/>
      </w:r>
    </w:p>
    <w:p>
      <w:pPr>
        <w:pStyle w:val="Normal"/>
        <w:rPr/>
      </w:pPr>
      <w:r>
        <w:rPr/>
        <w:t>Der Islam braucht keine spätere Offenbarung zu leugnen: Er leugnet lediglich die biblische Überlieferung. Er behauptet, dass die wahren Aufzeichnungen verloren gegangen sind und dass die Muslime daher von der Einhaltung des Gesetzes Gottes, wie es durch die Bibel offenbart wurde, befreit sind.</w:t>
      </w:r>
    </w:p>
    <w:p>
      <w:pPr>
        <w:pStyle w:val="Normal"/>
        <w:rPr/>
      </w:pPr>
      <w:r>
        <w:rPr/>
      </w:r>
    </w:p>
    <w:p>
      <w:pPr>
        <w:pStyle w:val="Normal"/>
        <w:rPr/>
      </w:pPr>
      <w:r>
        <w:rPr/>
        <w:t>Die Archäologie und die schriftlichen historischen Aufzeichnungen zeigen jedoch eindeutig, dass die Bibel immer noch dieselbe korrekte Sammlung von Schriften ist. Trotz einiger Manipulationen durch das Judentum sind die Aufzeichnungen unversehrt, und alle Änderungen, die vorgenommen wurden, sind für die Nachwelt festgehalten worden.</w:t>
      </w:r>
    </w:p>
    <w:p>
      <w:pPr>
        <w:pStyle w:val="Normal"/>
        <w:rPr/>
      </w:pPr>
      <w:r>
        <w:rPr/>
      </w:r>
    </w:p>
    <w:p>
      <w:pPr>
        <w:pStyle w:val="Normal"/>
        <w:rPr/>
      </w:pPr>
      <w:r>
        <w:rPr/>
        <w:t>Die Schriften des Paulus wurden benutzt, um das Gesetz zu verunglimpfen oder die Veränderungen zu begründen, die durch die Einführung der Mysterien- und Sonnenkulte in das Christentum verursacht wurden.</w:t>
      </w:r>
    </w:p>
    <w:p>
      <w:pPr>
        <w:pStyle w:val="Normal"/>
        <w:rPr/>
      </w:pPr>
      <w:r>
        <w:rPr/>
      </w:r>
    </w:p>
    <w:p>
      <w:pPr>
        <w:pStyle w:val="Normal"/>
        <w:rPr/>
      </w:pPr>
      <w:r>
        <w:rPr/>
        <w:t>In ähnlicher Weise wurde der Text in Apostelgeschichte 15 verwendet - und in der Reformation in betrügerischer Weise abgeändert -, um diese Sicht des Antinomismus oder der Abschaffung des Gesetzes zu rechtfertigen. Wie die meisten von uns wissen, handelt der Text in Apostelgeschichte 15 von der Debatte in der Kirche (zwischen Petrus und den anderen Jüngern und Ältesten) über die Beschneidung und auch über die Reinigungsrituale, die die Pharisäer eingeführt hatten. Bei dieser Konferenz wurde deutlich, dass die Heiden (Nationen), die in die Kirche kamen, einige ernsthafte Probleme mit der Beschneidung erwachsener Männer hatten, und da viele von ihnen Sklaven waren, wurde dies noch verschärft. Niemand durfte ungestraft in den Sklaven eines anderen Menschen eingreifen und ihn deshalb beschneiden. Der Text in Apostelgeschichte 15 umreißt die Probleme und die Lösung der Angelegenheit.</w:t>
      </w:r>
    </w:p>
    <w:p>
      <w:pPr>
        <w:pStyle w:val="Normal"/>
        <w:rPr/>
      </w:pPr>
      <w:r>
        <w:rPr/>
      </w:r>
    </w:p>
    <w:p>
      <w:pPr>
        <w:pStyle w:val="Normal"/>
        <w:rPr/>
      </w:pPr>
      <w:r>
        <w:rPr/>
        <w:t xml:space="preserve">Die korrekte Lehrmeinung, wie sie in der Kirche vertreten wird, ist in dem Werk </w:t>
      </w:r>
      <w:r>
        <w:rPr>
          <w:color w:val="0000FF"/>
        </w:rPr>
        <w:t xml:space="preserve">Reinigung und Beschneidung (Nr. 251) </w:t>
      </w:r>
      <w:r>
        <w:rPr/>
        <w:t>nachzulesen. Die folgende Erklärung aus Apostelgeschichte 15,1-3 ist für dieses Argument von zentraler Bedeutung. "Das Problem entstand, weil einige der Leute in Judäa (vielleicht einige der in Apostelgeschichte 6,7 erwähnten Priester) zu den Gemeinden in Kleinasien kamen und mit den Menschen rangen und verlangten, dass sie sich beschneiden ließen, sonst könnten sie nicht gerettet werden. Paulus und Barnabas diskutierten mit ihnen, und dann zogen Paulus und Barnabas mit einer Gruppe nach Jerusalem, um diese Angelegenheit mit den Aposteln und Ältesten zu besprechen. Sie kamen die Küstenstraße entlang bis nach Cäsarea, über Phönizien und Samaria, und verkündeten die Ausdehnung des Heils auf die Heiden; und das Volk freute sich".</w:t>
      </w:r>
    </w:p>
    <w:p>
      <w:pPr>
        <w:pStyle w:val="Normal"/>
        <w:rPr/>
      </w:pPr>
      <w:r>
        <w:rPr/>
      </w:r>
    </w:p>
    <w:p>
      <w:pPr>
        <w:pStyle w:val="Normal"/>
        <w:rPr/>
      </w:pPr>
      <w:r>
        <w:rPr/>
        <w:t>Es gab Mitglieder der pharisäischen Sekte, die sich bekehrt hatten, und diese erhoben sich in Jerusalem und verlangten, dass die Heiden beschnitten werden und das Gesetz des Mose halten sollten. Als die Kirche über diese Angelegenheit nachdachte, stand Petrus auf und sagte:</w:t>
      </w:r>
    </w:p>
    <w:p>
      <w:pPr>
        <w:pStyle w:val="Normal"/>
        <w:rPr/>
      </w:pPr>
      <w:r>
        <w:rPr/>
      </w:r>
    </w:p>
    <w:p>
      <w:pPr>
        <w:pStyle w:val="QUOTES"/>
        <w:rPr/>
      </w:pPr>
      <w:r>
        <w:rPr/>
        <w:t>"Ihr Männer und Brüder, wisst, dass Gott vor langer Zeit unter uns erwählt hat, dass die Heiden durch meinen Mund das Wort des Evangeliums hören und glauben sollen. Und Gott, der die Herzen kennt, hat es ihnen bezeugt und ihnen den Heiligen Geist gegeben, wie er uns bezeugt hat, und hat keinen Unterschied gemacht zwischen uns und ihnen und hat ihre Herzen durch den Glauben gereinigt. Warum versucht ihr nun Gott, indem ihr den Jüngern ein Joch auf den Hals legt, das weder unsere Väter noch wir zu tragen vermochten? Wir aber glauben, dass wir durch die Gnade des Herrn Jesus Christus gerettet werden wie sie". (Apostelgeschichte 15:7-11)</w:t>
      </w:r>
    </w:p>
    <w:p>
      <w:pPr>
        <w:pStyle w:val="QUOTES"/>
        <w:rPr/>
      </w:pPr>
      <w:r>
        <w:rPr/>
      </w:r>
    </w:p>
    <w:p>
      <w:pPr>
        <w:pStyle w:val="Normal"/>
        <w:rPr/>
      </w:pPr>
      <w:r>
        <w:rPr/>
        <w:t>Die Geschwister hörten schweigend zu, als Barnabas und Paulus von den Wundern berichteten, die Gott durch sie unter den Heiden gewirkt hatte.</w:t>
      </w:r>
    </w:p>
    <w:p>
      <w:pPr>
        <w:pStyle w:val="Normal"/>
        <w:rPr/>
      </w:pPr>
      <w:r>
        <w:rPr/>
      </w:r>
    </w:p>
    <w:p>
      <w:pPr>
        <w:pStyle w:val="Normal"/>
        <w:rPr/>
      </w:pPr>
      <w:r>
        <w:rPr/>
        <w:t>Jakobus (Jakob, der Bruder des Herrn und Bischof von Jerusalem; vgl. Apg 12,17 und fn. in Companion Bible; auch Gal 1,19) stand dann auf und sagte: "Männer und Brüder, hört mir zu". Er benutzte den richtigen Namen des Petrus, als er sagte: "Simeon (d.h. Simon) hat verkündet, wie Gott zuerst die Heiden heimgesucht hat, um ein Volk für seinen Namen herauszunehmen; und damit stimmen die Worte der Propheten überein, denn es steht geschrieben: Danach will ich wiederkommen und die Hütte Davids wieder bauen (d.h. die Hütte Davids als einen niedrigen Zustand), die eingestürzt ist, und ich werde ihre Trümmer (das, was umgestürzt ist, vgl. Röm 11,3) wieder aufbauen und sie aufrichten, damit der Rest (kataloipos oder treuer Überrest) der Menschen den Herrn sucht und alle Heiden, über die mein Name angerufen ist" (an zweiter Stelle; vgl. Sach 8,23; siehe auch 5.Mose 28,10; Jer 14,9; Jak 2,7).</w:t>
      </w:r>
    </w:p>
    <w:p>
      <w:pPr>
        <w:pStyle w:val="Normal"/>
        <w:rPr/>
      </w:pPr>
      <w:r>
        <w:rPr/>
      </w:r>
    </w:p>
    <w:p>
      <w:pPr>
        <w:pStyle w:val="Normal"/>
        <w:rPr/>
      </w:pPr>
      <w:r>
        <w:rPr/>
        <w:t>Jakobus hat hier eine Reihe von Dingen getan. Erstens zeigte er, dass er der ranghöchste Apostel bzw. der Vorsitzende der Konferenz war und Petrus nicht der ranghöchste Apostel war. Paulus wies auch darauf hin, dass er dem Rat der Apostel und Ältesten der Kirche unter dem Vorsitz von Jakobus angehörte und ihm unterstellt war, eine Tatsache, die auch Petrus anerkannte. Zweitens sagte Jakobus die Zerstörung des Tempels voraus, da diese Konferenz in Jerusalem stattfand, als der Tempel noch stand.</w:t>
      </w:r>
    </w:p>
    <w:p>
      <w:pPr>
        <w:pStyle w:val="Normal"/>
        <w:rPr/>
      </w:pPr>
      <w:r>
        <w:rPr/>
      </w:r>
    </w:p>
    <w:p>
      <w:pPr>
        <w:pStyle w:val="Normal"/>
        <w:rPr/>
      </w:pPr>
      <w:r>
        <w:rPr/>
        <w:t>Der Glaube und das Heil sollten also auf die Heiden ausgedehnt werden, die auch die Stiftshütte Davids bilden würden. Dieses Bauwerk ging dem Tempel Salomos voraus und reichte offensichtlich über die physische Struktur hinaus. Jakobus zeigt hier, dass sich die Prophezeiung auf alle Völker erstreckt und dass das Volk, dem das Heil Gottes gilt, der treue Überrest ist. Das bedeutet, dass es einen Rest der Menschheit geben muss, der in der kommenden Trübsal treu bleibt. Aber treu in Bezug auf was, könnte man fragen?</w:t>
      </w:r>
    </w:p>
    <w:p>
      <w:pPr>
        <w:pStyle w:val="Normal"/>
        <w:rPr/>
      </w:pPr>
      <w:r>
        <w:rPr/>
      </w:r>
    </w:p>
    <w:p>
      <w:pPr>
        <w:pStyle w:val="Normal"/>
        <w:rPr/>
      </w:pPr>
      <w:r>
        <w:rPr/>
        <w:t>Jakobus fuhr dann mit einer Aussage fort, die zu einer der verblüffendsten Erklärungen geworden ist.</w:t>
      </w:r>
    </w:p>
    <w:p>
      <w:pPr>
        <w:pStyle w:val="Normal"/>
        <w:rPr/>
      </w:pPr>
      <w:r>
        <w:rPr/>
      </w:r>
    </w:p>
    <w:p>
      <w:pPr>
        <w:pStyle w:val="QUOTES"/>
        <w:rPr/>
      </w:pPr>
      <w:r>
        <w:rPr/>
        <w:t>"Gott sind alle seine Werke bekannt vom Anfang des Zeitalters [Äons] an. Darum ist mein Urteil [ich richte oder entscheide], dass wir die unter den Heiden, die sich zu Gott bekehren, nicht beunruhigen. Sondern dass wir ihnen schreiben, dass sie sich enthalten von den Verunreinigungen der Götzen und von der Unzucht und von dem Erstickten und vom Blut. Denn Mose hatte von alters her in jeder Stadt solche, die ihn predigten und in den Synagogen an jedem Sabbat gelesen wurden. (Apostelgeschichte 15:18-21)</w:t>
      </w:r>
    </w:p>
    <w:p>
      <w:pPr>
        <w:pStyle w:val="Normal"/>
        <w:rPr/>
      </w:pPr>
      <w:r>
        <w:rPr/>
      </w:r>
    </w:p>
    <w:p>
      <w:pPr>
        <w:pStyle w:val="Normal"/>
        <w:rPr/>
      </w:pPr>
      <w:r>
        <w:rPr/>
        <w:t>Daraufhin sandten die Apostel und die Ältesten und die ganze Kirche Judas Barsabas und Silas, die zusammen mit Paulus und Barnabas die führenden Männer der Kirche waren, mit von ihnen verfassten Briefen an die Gemeinden in Antiochien und Syrien und Zilizien aus. Sie sagten:</w:t>
      </w:r>
    </w:p>
    <w:p>
      <w:pPr>
        <w:pStyle w:val="Normal"/>
        <w:rPr/>
      </w:pPr>
      <w:r>
        <w:rPr/>
      </w:r>
    </w:p>
    <w:p>
      <w:pPr>
        <w:pStyle w:val="QUOTES"/>
        <w:rPr/>
      </w:pPr>
      <w:r>
        <w:rPr/>
        <w:t>"Denn wir haben gehört, dass einige Männer von uns ausgegangen sind und euch mit Worten beunruhigt haben, denen wir nichts dergleichen befohlen haben. Uns, die wir einmütig versammelt waren, schien es gut, mit unserem geliebten Barnabas und Paulus ausgewählte Vertreter zu euch zu schicken, Männer, die ihr Leben um unseres Herrn Jesus Christus willen riskiert haben. Deshalb haben wir Judas und Silas gesandt, die euch dasselbe mit dem Mund sagen werden". (Apostelgeschichte 15,22-27)</w:t>
      </w:r>
    </w:p>
    <w:p>
      <w:pPr>
        <w:pStyle w:val="Normal"/>
        <w:rPr/>
      </w:pPr>
      <w:r>
        <w:rPr/>
      </w:r>
    </w:p>
    <w:p>
      <w:pPr>
        <w:pStyle w:val="Normal"/>
        <w:rPr/>
      </w:pPr>
      <w:r>
        <w:rPr/>
        <w:t xml:space="preserve">Dieser Text enthält eine Fälschung in der KJV aus dem Textus Receptus, in der die Worte "Sprich, ihr müsst euch beschneiden lassen und das Gesetz halten" vor "denen wir kein solches Gebot gegeben haben" eingefügt wurden. Dieser Text kommt in den alten Dokumenten nicht vor, sondern wurde während der Reformation in den Textus Receptus eingefügt; er entbehrt also jeglicher Grundlage. Der Text wird jedoch verwendet, um das Gnadengesetz-Argument zu rechtfertigen, indem gesagt wird, dass das Gesetz abgeschafft ist und dass die einzigen Beschränkungen für die Heiden - und damit auch für die Kirche in ihrer Gesamtheit, da die Nationen Israels nicht identifiziert werden - die in diesem Text aufgeführten sind (siehe das Studienpapier </w:t>
      </w:r>
      <w:hyperlink r:id="rId2">
        <w:r>
          <w:rPr>
            <w:rStyle w:val="InternetLink"/>
          </w:rPr>
          <w:t>Das Verhältnis zwischen Erlösung durch Gnade und Gesetz (Nr. 082)</w:t>
        </w:r>
      </w:hyperlink>
      <w:r>
        <w:rPr/>
        <w:t>).</w:t>
      </w:r>
    </w:p>
    <w:p>
      <w:pPr>
        <w:pStyle w:val="Normal"/>
        <w:rPr/>
      </w:pPr>
      <w:r>
        <w:rPr/>
      </w:r>
    </w:p>
    <w:p>
      <w:pPr>
        <w:pStyle w:val="Normal"/>
        <w:rPr/>
      </w:pPr>
      <w:r>
        <w:rPr/>
        <w:t>Der Text geht dann in Apostelgeschichte 15,28-29 weiter.</w:t>
      </w:r>
    </w:p>
    <w:p>
      <w:pPr>
        <w:pStyle w:val="QUOTES"/>
        <w:rPr/>
      </w:pPr>
      <w:r>
        <w:rPr/>
        <w:t>"Denn es schien dem Heiligen Geist und uns gut, euch keine größere Last aufzuerlegen als diese notwendigen Dinge: dass ihr euch enthaltet von Götzenopferfleisch, von Blut, von Ersticktem und von Unzucht. Wenn ihr euch davon fernhaltet, wird es euch gut gehen."</w:t>
      </w:r>
    </w:p>
    <w:p>
      <w:pPr>
        <w:pStyle w:val="QUOTES"/>
        <w:rPr/>
      </w:pPr>
      <w:r>
        <w:rPr/>
      </w:r>
    </w:p>
    <w:p>
      <w:pPr>
        <w:pStyle w:val="Normal"/>
        <w:rPr/>
      </w:pPr>
      <w:r>
        <w:rPr/>
        <w:t>Sie kehrten nach Antiochia zurück und verkündeten die Botschaft zuerst dort. Judas und Silas, die Propheten waren, ermahnten die Brüder und blieben eine Zeit lang in Antiochia, um die Brüder zu stärken.</w:t>
      </w:r>
    </w:p>
    <w:p>
      <w:pPr>
        <w:pStyle w:val="Normal"/>
        <w:rPr/>
      </w:pPr>
      <w:r>
        <w:rPr/>
      </w:r>
    </w:p>
    <w:p>
      <w:pPr>
        <w:pStyle w:val="Normal"/>
        <w:rPr/>
      </w:pPr>
      <w:r>
        <w:rPr/>
        <w:t>Wenn nun diese beiden Verse in Apostelgeschichte 15 eine umfassende Zusammenfassung der Anforderungen des Glaubens wären, dann wären wir in der Tat steuerlos. Wozu bräuchten wir eine Bibel und all die nachfolgenden Briefe der Kirche, um uns mit Fragen zu befassen, die sich aus dem Halten von Sabbaten, Neumonden und Festen ergeben, wenn sie für die heidnischen Kirchen Gottes beiseite gelegt wurden? Nimmt man die angebliche Absicht, das Gesetz des Pentateuch, das Mose gegeben wurde, einzuschränken, dann eliminiert diese kurze Liste von Kategorien effektiv die Zehn Gebote. In der Tat ist es genau das, was falsche Christen behaupten, dass sie es tut.</w:t>
      </w:r>
    </w:p>
    <w:p>
      <w:pPr>
        <w:pStyle w:val="Normal"/>
        <w:rPr/>
      </w:pPr>
      <w:r>
        <w:rPr/>
      </w:r>
    </w:p>
    <w:p>
      <w:pPr>
        <w:pStyle w:val="Normal"/>
        <w:rPr/>
      </w:pPr>
      <w:r>
        <w:rPr/>
        <w:t>Die gesamte Abhandlung des Johannes über die Liebe und die Übertretung des Gesetzes ist dann bedeutungslos. Auch der Jakobusbrief ist bedeutungslos und steht im Widerspruch zu diesem, seinem eigenen Urteil. Die gesamte Reihe der Abhandlungen des Paulus ist sinnlos, ebenso die des Petrus. Auch der Hebräerbrief wird bedeutungslos, es sei denn, man gibt zu, dass die Gemeinden der Hebräer einem ganz anderen Gesetz und einer ganz anderen Ordnung unterworfen sind als die der Nichtjuden. Die Evangelien und die Worte und Taten Christi werden in völligen Gegensatz zu dem gestellt, was hier gesagt wird; die Lehren Christi werden mit dieser Sichtweise in den Boden gestampft, und Gott wird dadurch als willkürlich hingestellt und gelästert.</w:t>
      </w:r>
    </w:p>
    <w:p>
      <w:pPr>
        <w:pStyle w:val="Normal"/>
        <w:rPr/>
      </w:pPr>
      <w:r>
        <w:rPr/>
      </w:r>
    </w:p>
    <w:p>
      <w:pPr>
        <w:pStyle w:val="Normal"/>
        <w:rPr/>
      </w:pPr>
      <w:r>
        <w:rPr/>
        <w:t>Wenn diese Auslegung, dass das Gesetz auf diese Kategorien reduziert wird, richtig ist, dann können wir: Gott missbrauchen; jede beliebige Auffassung von Theologie vertreten; jeden beliebigen Kalender annehmen, der uns passt, oder überhaupt keine Tage einhalten; unsere Eltern misshandeln; morden oder durch Euthanasie oder Abtreibung töten; lügen und ungestraft Vereinbarungen brechen; betrügen, rauben und begehren; oder jede schmutzige Sache essen. Wir können uns so viele Ehefrauen oder Konkubinen nehmen, wie wir wollen, es gibt keine verbotenen Beziehungen, und Inzest ist erlaubt. Wir können tun, was selbst die Heiden als skandalös ansehen würden. Unsere Gesellschaften können tun, was sie jetzt tun, und eine relative Moral einführen.</w:t>
      </w:r>
    </w:p>
    <w:p>
      <w:pPr>
        <w:pStyle w:val="Normal"/>
        <w:rPr/>
      </w:pPr>
      <w:r>
        <w:rPr/>
      </w:r>
    </w:p>
    <w:p>
      <w:pPr>
        <w:pStyle w:val="Normal"/>
        <w:rPr/>
      </w:pPr>
      <w:r>
        <w:rPr/>
        <w:t>Die Verurteilung durch Paulus in 1. Korinther 5,5, wo ein Mann mit der Frau seines Vaters zusammenlebte, wäre bedeutungslos, da die Beziehung im Nachhinein eine gültige Ehe wäre. Eine solche Auslegung der Apostelgeschichte 15 würde das Christentum unter den Völkern zum Gespött machen und hätte innerhalb weniger Monate nach der Einführung einer solchen Sichtweise sein Todesurteil bewirkt. Kein vernünftiger Mensch hätte sich jemals mit dem Christentum befasst; es wäre als amoralische Sekte angesehen worden, und jeder Staat hätte die Pflicht gehabt, es einzuschränken.</w:t>
      </w:r>
    </w:p>
    <w:p>
      <w:pPr>
        <w:pStyle w:val="Normal"/>
        <w:rPr/>
      </w:pPr>
      <w:r>
        <w:rPr/>
      </w:r>
    </w:p>
    <w:p>
      <w:pPr>
        <w:pStyle w:val="Normal"/>
        <w:rPr/>
      </w:pPr>
      <w:r>
        <w:rPr/>
        <w:t xml:space="preserve">Die obige Auffassung des Gesetzes ist eine, die uns die Antinomier aufzwingen wollen, aber sie ist eine falsche Lehre, und keine Kirche der Reformation hat jemals eine solche Auslegung übernommen. Die Ansichten der protestantischen Kirchen werden in dem Studienpapier </w:t>
      </w:r>
      <w:hyperlink r:id="rId3">
        <w:r>
          <w:rPr>
            <w:rStyle w:val="InternetLink"/>
          </w:rPr>
          <w:t>Unterscheidung im Gesetz (Nr. 096)</w:t>
        </w:r>
      </w:hyperlink>
      <w:r>
        <w:rPr/>
        <w:t xml:space="preserve"> behandelt. Es geht um die Unterscheidung zwischen dem Opfergesetz und den Gesetzen Gottes, die in den Geboten zum Ausdruck kommen.</w:t>
      </w:r>
    </w:p>
    <w:p>
      <w:pPr>
        <w:pStyle w:val="Normal"/>
        <w:rPr/>
      </w:pPr>
      <w:r>
        <w:rPr/>
      </w:r>
    </w:p>
    <w:p>
      <w:pPr>
        <w:pStyle w:val="Normal"/>
        <w:rPr/>
      </w:pPr>
      <w:r>
        <w:rPr/>
        <w:t>Hier ging es um den Umgang mit Lebensmitteln und die von den Pharisäern eingeführte Gesetzgebung in Bezug auf die Handhabung und die Reinigungen, die die Heiden aufgrund ihrer Umwelt niemals einhalten konnten. Die Sklaven wurden in einer Ehe gehalten, und in vielen Fällen waren sie ungleiche Partner; auch Konkubinat war weit verbreitet. Das ist es, was in Apostelgeschichte 15,28-29 gemeint ist, in einer Gesellschaft, die sich von der unseren sehr unterscheidet.</w:t>
      </w:r>
    </w:p>
    <w:p>
      <w:pPr>
        <w:pStyle w:val="Normal"/>
        <w:rPr/>
      </w:pPr>
      <w:r>
        <w:rPr/>
      </w:r>
    </w:p>
    <w:p>
      <w:pPr>
        <w:pStyle w:val="Normal"/>
        <w:rPr/>
      </w:pPr>
      <w:r>
        <w:rPr/>
        <w:t>Jakobus fordert dazu auf, das Wort zu tun und nicht nur zu hören, und nennt das Gesetz "das vollkommene Gesetz der Freiheit" (Jak. 1,25).</w:t>
      </w:r>
    </w:p>
    <w:p>
      <w:pPr>
        <w:pStyle w:val="Normal"/>
        <w:rPr/>
      </w:pPr>
      <w:r>
        <w:rPr/>
      </w:r>
    </w:p>
    <w:p>
      <w:pPr>
        <w:pStyle w:val="QUOTES"/>
        <w:rPr/>
      </w:pPr>
      <w:r>
        <w:rPr/>
        <w:t>"Wenn ihr das königliche Gesetz wirklich erfüllt, wie es in der Schrift steht: 'Du sollst deinen Nächsten lieben wie dich selbst', tut ihr gut. Wenn ihr aber parteiisch seid, sündigt ihr und werdet vom Gesetz als Übertreter verurteilt. Denn wer das ganze Gesetz hält, aber in einem Punkt versagt, der ist des ganzen Gesetzes schuldig geworden. Denn der, der gesagt hat: "Du sollst nicht ehebrechen", hat auch gesagt: "Du sollst nicht töten. Wenn du die Ehe nicht brichst, aber tötest, bist du ein Übertreter des Gesetzes geworden. So redet und handelt wie diejenigen, die nach dem Gesetz der Freiheit gerichtet werden sollen. Denn das Gericht ist ohne Barmherzigkeit gegen den, der keine Barmherzigkeit gezeigt hat; aber die Barmherzigkeit siegt über das Gericht. Was nützt es, meine Brüder, wenn ein Mensch sagt, er habe Glauben, aber keine Werke hat? Kann sein Glaube ihn retten? (Jak. 2:8-14)</w:t>
      </w:r>
    </w:p>
    <w:p>
      <w:pPr>
        <w:pStyle w:val="Normal"/>
        <w:rPr/>
      </w:pPr>
      <w:r>
        <w:rPr/>
      </w:r>
    </w:p>
    <w:p>
      <w:pPr>
        <w:pStyle w:val="Normal"/>
        <w:rPr/>
      </w:pPr>
      <w:r>
        <w:rPr/>
        <w:t>Jakobus sagt hier, dass das Gesetz Gottes im Gericht mit Barmherzigkeit gemildert werden muss. Warum sollten wir Barmherzigkeit brauchen, wenn das Gesetz abgeschafft wurde? Wir können nicht bestraft werden, wenn es kein Gesetz gibt.</w:t>
      </w:r>
    </w:p>
    <w:p>
      <w:pPr>
        <w:pStyle w:val="Normal"/>
        <w:rPr/>
      </w:pPr>
      <w:r>
        <w:rPr/>
      </w:r>
    </w:p>
    <w:p>
      <w:pPr>
        <w:pStyle w:val="Normal"/>
        <w:rPr/>
      </w:pPr>
      <w:r>
        <w:rPr/>
        <w:t>Jakobus sagt also in Apostelgeschichte 15 etwas ganz anderes als das, was von den Antinomiern oder Gnostikern von heute, die sich Christen nennen, dargestellt wird. Jakobus hebt in diesem Urteil auf der Jerusalemer Konferenz nicht das Gesetz Gottes auf; dafür gab es keine Befugnis, und in der Tat wäre er vom Glauben ausgeschlossen worden, wenn er das getan hätte. Dieser Mann, Jakobus, war der Sohn von Joseph und Mariam, den Eltern Christi, und war daher sein Bruder. Jakobus verstand, was Christus meinte, weshalb dieser Text missbraucht und gefälscht wird. Die Lüge der Trinitarier über den Primat des Petrus wird in diesem Text ebenfalls entlarvt. Jakobus erkannte an, dass Paulus selbst das Gesetz Gottes hielt, und gab ihm die Anweisung, die Antinomier und auch die Juden zu widerlegen, die behaupteten, dass er selbst das Gesetz nicht hielt, wie wir in Apostelgeschichte 22,22-24 sehen.</w:t>
      </w:r>
    </w:p>
    <w:p>
      <w:pPr>
        <w:pStyle w:val="Normal"/>
        <w:rPr/>
      </w:pPr>
      <w:r>
        <w:rPr/>
      </w:r>
    </w:p>
    <w:p>
      <w:pPr>
        <w:pStyle w:val="Normal"/>
        <w:rPr/>
      </w:pPr>
      <w:r>
        <w:rPr/>
        <w:t>Wenn jemand in der Kirche Gottes sagt, dass das Gesetz Gottes abgeschafft ist, wissen wir dadurch, dass er nicht von uns ist, denn "wenn sie nicht nach dem Gesetz und dem Zeugnis reden, ist kein Licht in ihnen" (Jes 8,20).</w:t>
      </w:r>
    </w:p>
    <w:p>
      <w:pPr>
        <w:pStyle w:val="Normal"/>
        <w:rPr/>
      </w:pPr>
      <w:r>
        <w:rPr/>
      </w:r>
    </w:p>
    <w:p>
      <w:pPr>
        <w:pStyle w:val="Normal"/>
        <w:rPr/>
      </w:pPr>
      <w:r>
        <w:rPr/>
        <w:t>Die späteren Bestimmungen für die Freilassung der Sklaven unter christlichen Herren wurden in Übereinstimmung mit dem Gesetz des Pentateuch getroffen, wie es geschehen und auch wieder aufgehoben worden war. Dies wurde vom Propheten Jeremia im Text von Jeremia 34:8-17 aufgezeichnet.</w:t>
      </w:r>
    </w:p>
    <w:p>
      <w:pPr>
        <w:pStyle w:val="Normal"/>
        <w:rPr/>
      </w:pPr>
      <w:r>
        <w:rPr/>
      </w:r>
    </w:p>
    <w:p>
      <w:pPr>
        <w:pStyle w:val="Normal"/>
        <w:rPr/>
      </w:pPr>
      <w:r>
        <w:rPr/>
        <w:t>Petrus sagt, dass Christus unsere Sünden an seinem Leib am Baum getragen hat (1.Petrus 2,24). Johannes sagt uns, dass Sünde Übertretung des Gesetzes ist (1Joh 3,4). "Keiner, der aus Gott geboren ist, sündigt; denn Gottes Natur wohnt in ihm, und er kann nicht sündigen, weil er aus Gott geboren ist. Daran erkennt man, wer Kinder Gottes und wer Kinder des Teufels sind: Wer nicht recht tut, der ist nicht aus Gott, und wer seinen Bruder nicht liebt" (1Joh 3,9-10). Wie können wir uns also der Übertretung des Gesetzes Gottes schuldig machen und uns dann sagen lassen, wir seien frei von dem Gesetz, das von uns verlangte, in den Leib Christi getauft zu werden? Dann wird uns angeblich gesagt, dass wir es ohnehin nicht zu halten brauchen. Wie kann die Strafe anders als willkürlich sein, wenn dies der Fall wäre? Dieses Denken entbehrt jeglicher Logik.</w:t>
      </w:r>
    </w:p>
    <w:p>
      <w:pPr>
        <w:pStyle w:val="Normal"/>
        <w:rPr/>
      </w:pPr>
      <w:r>
        <w:rPr/>
      </w:r>
    </w:p>
    <w:p>
      <w:pPr>
        <w:pStyle w:val="Normal"/>
        <w:rPr/>
      </w:pPr>
      <w:r>
        <w:rPr/>
        <w:t>Die Auserwählten sind diejenigen, die die Gebote Gottes und das Zeugnis oder den Glauben Jesu Christi halten (Offb. 12:17; 14:12).</w:t>
      </w:r>
    </w:p>
    <w:p>
      <w:pPr>
        <w:pStyle w:val="Normal"/>
        <w:rPr/>
      </w:pPr>
      <w:r>
        <w:rPr/>
      </w:r>
    </w:p>
    <w:p>
      <w:pPr>
        <w:pStyle w:val="Normal"/>
        <w:rPr/>
      </w:pPr>
      <w:r>
        <w:rPr/>
        <w:t>Es steht geschrieben:</w:t>
      </w:r>
    </w:p>
    <w:p>
      <w:pPr>
        <w:pStyle w:val="QUOTES"/>
        <w:rPr/>
      </w:pPr>
      <w:r>
        <w:rPr/>
        <w:t>"Du sollst den Herrn, deinen Gott, lieben von ganzem Herzen, von ganzer Seele und von ganzem Gemüt [oder Verstand]. Das ist das große und erste Gebot. Und ein zweites ist ihm gleich: Du sollst deinen Nächsten lieben wie dich selbst. Von diesen beiden Geboten hängt das ganze Gesetz und die Propheten ab" (Mat 22,37-40).</w:t>
      </w:r>
    </w:p>
    <w:p>
      <w:pPr>
        <w:pStyle w:val="Normal"/>
        <w:rPr/>
      </w:pPr>
      <w:r>
        <w:rPr/>
      </w:r>
    </w:p>
    <w:p>
      <w:pPr>
        <w:pStyle w:val="Normal"/>
        <w:rPr/>
      </w:pPr>
      <w:r>
        <w:rPr/>
        <w:t>Das Gesetz und die Propheten waren Lehrer, um uns durch Christus zu Gott zu führen. Wir sind nicht vom Gesetz befreit, sondern vielmehr in die Lage versetzt, innerhalb des Gesetzes als das vollkommene Gesetz der Freiheit zu leben und in Gnade und Barmherzigkeit darüber hinauszugehen. Durch das Opfer Christi sind wir von Tieropfern befreit, da das gesamte Opfergesetz in Christus erfüllt wurde; das Gesetz Gottes wurde jedoch nicht aufgehoben.</w:t>
      </w:r>
    </w:p>
    <w:p>
      <w:pPr>
        <w:pStyle w:val="Normal"/>
        <w:rPr/>
      </w:pPr>
      <w:r>
        <w:rPr/>
      </w:r>
    </w:p>
    <w:p>
      <w:pPr>
        <w:pStyle w:val="Normal"/>
        <w:rPr/>
      </w:pPr>
      <w:r>
        <w:rPr/>
        <w:t>Es sollte offensichtlich werden, dass das so genannte Neue Testament - das Zeugnis des Glaubens Jesu Christi, wie es von Gott Christus, den Aposteln und der Kirche offenbart wurde - falsch dargestellt wird, um ein verzerrtes und gegensätzliches System der Anbetung zu rechtfertigen, nämlich das falsche Christentum, das sowohl vom Judentum als auch vom Islam verurteilt wird. In der Tat haben alle drei Systeme die Lehren in ihren Schriften entstellt und die Bibel und den Koran falsch dargestellt.</w:t>
      </w:r>
    </w:p>
    <w:p>
      <w:pPr>
        <w:pStyle w:val="Normal"/>
        <w:rPr/>
      </w:pPr>
      <w:r>
        <w:rPr/>
      </w:r>
    </w:p>
    <w:p>
      <w:pPr>
        <w:pStyle w:val="Normal"/>
        <w:rPr/>
      </w:pPr>
      <w:r>
        <w:rPr/>
        <w:t>Die Lehren des Korans über das Gesetz sind in dem Studienpapier</w:t>
      </w:r>
      <w:r>
        <w:rPr>
          <w:color w:val="0000FF"/>
        </w:rPr>
        <w:t xml:space="preserve"> </w:t>
      </w:r>
      <w:hyperlink r:id="rId4">
        <w:r>
          <w:rPr>
            <w:rStyle w:val="InternetLink"/>
          </w:rPr>
          <w:t>Der Koran über die Bibel, das Gesetz und den Bund (Nr. 083)</w:t>
        </w:r>
      </w:hyperlink>
      <w:r>
        <w:rPr/>
        <w:t xml:space="preserve"> enthalten. Aus dem Koran geht eindeutig hervor, dass das Gesetz gehalten und die Anhänger getauft werden müssen; der Hadith-Islam tut jedoch beides nicht.</w:t>
      </w:r>
    </w:p>
    <w:p>
      <w:pPr>
        <w:pStyle w:val="Normal"/>
        <w:rPr/>
      </w:pPr>
      <w:r>
        <w:rPr/>
      </w:r>
    </w:p>
    <w:p>
      <w:pPr>
        <w:pStyle w:val="Normal"/>
        <w:rPr/>
      </w:pPr>
      <w:r>
        <w:rPr/>
        <w:t>Dieses Werk wird in Erfüllung der Verpflichtungen, die der Kirche durch das Gesetz und das Zeugnis für die Sabbatjahre 2012/13 auferlegt wurden, fertiggestellt. Es wird veröffentlicht und in allen Nationen gelesen und verteilt werden, wie es Gott in dem Gesetz verlangt, das der vor-inkarnierte Christus Moses am Sinai gegeben hat und das von Christus und den Aposteln und den nachfolgenden Ältesten bei der Gründung der Kirchen Gottes im Laufe der Jahrhunderte bekräftigt wurde.</w:t>
      </w:r>
    </w:p>
    <w:p>
      <w:pPr>
        <w:pStyle w:val="Normal"/>
        <w:rPr/>
      </w:pPr>
      <w:r>
        <w:rPr/>
      </w:r>
    </w:p>
    <w:p>
      <w:pPr>
        <w:pStyle w:val="Normal"/>
        <w:rPr/>
      </w:pPr>
      <w:r>
        <w:rPr/>
        <w:t>Kein Mensch kann Mitglied des wahren Glaubens sein und die Gebote missachten, die Gott denen gegeben hat, die behaupten, seine Diener zu sein.</w:t>
      </w:r>
    </w:p>
    <w:p>
      <w:pPr>
        <w:pStyle w:val="Normal"/>
        <w:rPr/>
      </w:pPr>
      <w:r>
        <w:rPr/>
      </w:r>
    </w:p>
    <w:p>
      <w:pPr>
        <w:pStyle w:val="Normal"/>
        <w:jc w:val="left"/>
        <w:rPr>
          <w:b/>
          <w:b/>
          <w:bCs/>
          <w:sz w:val="32"/>
          <w:szCs w:val="32"/>
        </w:rPr>
      </w:pPr>
      <w:r>
        <w:rPr>
          <w:b/>
          <w:bCs/>
          <w:sz w:val="32"/>
          <w:szCs w:val="32"/>
        </w:rPr>
      </w:r>
    </w:p>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8</w:t>
    </w:r>
    <w:r>
      <w:rPr>
        <w:i/>
        <w:szCs w:val="24"/>
        <w:rFonts w:eastAsia="Times New Roman"/>
        <w:lang w:val="en-AU" w:eastAsia="zh-CN"/>
      </w:rPr>
      <w:fldChar w:fldCharType="end"/>
    </w:r>
    <w:r>
      <w:rPr>
        <w:rFonts w:eastAsia="Times New Roman"/>
        <w:i/>
        <w:spacing w:val="-3"/>
        <w:szCs w:val="24"/>
        <w:lang w:val="en-AU" w:eastAsia="zh-CN"/>
      </w:rPr>
      <w:tab/>
      <w:t>Vorwort und Einführung in das Gesetz Gotte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7</w:t>
    </w:r>
    <w:r>
      <w:rPr>
        <w:i/>
        <w:szCs w:val="24"/>
        <w:rFonts w:eastAsia="Times New Roman"/>
        <w:lang w:val="en-AU" w:eastAsia="zh-CN"/>
      </w:rPr>
      <w:fldChar w:fldCharType="end"/>
    </w:r>
    <w:r>
      <w:rPr>
        <w:rFonts w:eastAsia="Times New Roman"/>
        <w:i/>
        <w:spacing w:val="-3"/>
        <w:szCs w:val="24"/>
        <w:lang w:val="en-AU" w:eastAsia="zh-CN"/>
      </w:rPr>
      <w:tab/>
      <w:t>Vorwort und Einführung in das Gesetz Gottes</w:t>
    </w:r>
  </w:p>
  <w:p>
    <w:pPr>
      <w:pStyle w:val="Header"/>
      <w:rPr>
        <w:rFonts w:eastAsia="Times New Roman"/>
        <w:i/>
        <w:i/>
        <w:szCs w:val="24"/>
        <w:lang w:val="en-AU" w:eastAsia="zh-CN"/>
      </w:rPr>
    </w:pPr>
    <w:r>
      <w:rPr>
        <w:rFonts w:eastAsia="Times New Roman"/>
        <w:i/>
        <w:szCs w:val="24"/>
        <w:lang w:val="en-AU"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_papers/P082.html" TargetMode="External"/><Relationship Id="rId3" Type="http://schemas.openxmlformats.org/officeDocument/2006/relationships/hyperlink" Target="http://german.ccg.org/weblibs/study_papers/P096.html" TargetMode="External"/><Relationship Id="rId4" Type="http://schemas.openxmlformats.org/officeDocument/2006/relationships/hyperlink" Target="http://german.ccg.org/weblibs/study_papers/P08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0:59:00Z</dcterms:created>
  <dc:creator>Denise</dc:creator>
  <dc:description/>
  <cp:keywords/>
  <dc:language>en-US</dc:language>
  <cp:lastModifiedBy>Denise Sostaric</cp:lastModifiedBy>
  <cp:lastPrinted>2003-03-01T10:05:00Z</cp:lastPrinted>
  <dcterms:modified xsi:type="dcterms:W3CDTF">2024-05-05T00:45:00Z</dcterms:modified>
  <cp:revision>3</cp:revision>
  <dc:subject/>
  <dc:title>Vorwort und Einführung in das Gesetz Gottes [L1A]</dc:title>
</cp:coreProperties>
</file>