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2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hd w:fill="FFFFFF" w:val="clear"/>
        <w:spacing w:before="280" w:after="0"/>
        <w:jc w:val="center"/>
        <w:rPr>
          <w:rFonts w:eastAsia="Times New Roman"/>
          <w:color w:val="222222"/>
          <w:sz w:val="72"/>
          <w:szCs w:val="72"/>
          <w:lang w:val="en-AU"/>
        </w:rPr>
      </w:pPr>
      <w:r>
        <w:rPr>
          <w:rFonts w:eastAsia="Times New Roman"/>
          <w:b/>
          <w:bCs/>
          <w:color w:val="222222"/>
          <w:sz w:val="72"/>
          <w:szCs w:val="72"/>
          <w:lang w:val="en-AU"/>
        </w:rPr>
        <w:t>Der Engel YHVHs</w:t>
      </w:r>
    </w:p>
    <w:p>
      <w:pPr>
        <w:pStyle w:val="Normal"/>
        <w:shd w:fill="FFFFFF" w:val="clear"/>
        <w:spacing w:before="280" w:after="0"/>
        <w:jc w:val="center"/>
        <w:rPr>
          <w:rFonts w:eastAsia="Times New Roman"/>
          <w:color w:val="222222"/>
          <w:sz w:val="20"/>
          <w:lang w:val="en-AU"/>
        </w:rPr>
      </w:pPr>
      <w:r>
        <w:rPr>
          <w:rFonts w:eastAsia="Times New Roman"/>
          <w:color w:val="222222"/>
          <w:sz w:val="20"/>
          <w:lang w:val="en-AU"/>
        </w:rPr>
        <w:t>(Ausgabe 3.0 19940514-20010906-20210628)</w:t>
      </w:r>
    </w:p>
    <w:p>
      <w:pPr>
        <w:pStyle w:val="Normal"/>
        <w:shd w:fill="FFFFFF" w:val="clear"/>
        <w:spacing w:before="280" w:after="0"/>
        <w:rPr>
          <w:rFonts w:ascii="Arial" w:hAnsi="Arial" w:eastAsia="Times New Roman" w:cs="Arial"/>
          <w:color w:val="222222"/>
          <w:sz w:val="20"/>
          <w:szCs w:val="24"/>
          <w:lang w:val="en-AU"/>
        </w:rPr>
      </w:pPr>
      <w:r>
        <w:rPr>
          <w:rFonts w:eastAsia="Times New Roman" w:cs="Arial" w:ascii="Arial" w:hAnsi="Arial"/>
          <w:color w:val="222222"/>
          <w:sz w:val="20"/>
          <w:szCs w:val="24"/>
          <w:lang w:val="en-AU"/>
        </w:rPr>
      </w:r>
    </w:p>
    <w:p>
      <w:pPr>
        <w:pStyle w:val="Normal"/>
        <w:rPr>
          <w:lang w:val="en-AU"/>
        </w:rPr>
      </w:pPr>
      <w:r>
        <w:rPr>
          <w:lang w:val="en-AU"/>
        </w:rPr>
        <w:t>In dieser Arbeit wird die Identität des Engels YHWHs oder Jehovas im Alten Testament untersucht. Das Ergebnis hat einige beunruhigende Auswirkungen auf die Lehren des modernen Christentums, einschließlich der Lehren von Herbert W. Armstrong und der Zeugen Jehovas.</w:t>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22"/>
          <w:szCs w:val="22"/>
          <w:lang w:val="en-AU"/>
        </w:rPr>
      </w:pPr>
      <w:r>
        <w:rPr>
          <w:rFonts w:eastAsia="Times New Roman"/>
          <w:color w:val="222222"/>
          <w:sz w:val="22"/>
          <w:szCs w:val="22"/>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4, 1998, 2001, 2021 </w:t>
      </w:r>
      <w:r>
        <w:rPr>
          <w:b/>
          <w:bCs/>
          <w:szCs w:val="24"/>
        </w:rPr>
        <w:t>Christliche Kirchen Gottes,</w:t>
      </w:r>
      <w:r>
        <w:rPr>
          <w:rFonts w:eastAsia="Times New Roman"/>
          <w:b/>
          <w:color w:val="222222"/>
          <w:szCs w:val="24"/>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r>
        <w:rPr>
          <w:b/>
          <w:bCs/>
          <w:color w:val="222222"/>
          <w:sz w:val="32"/>
          <w:szCs w:val="32"/>
          <w:shd w:fill="FFFFFF" w:val="clear"/>
        </w:rPr>
        <w:t xml:space="preserve">Der Engel YHVHs </w:t>
      </w:r>
    </w:p>
    <w:p>
      <w:pPr>
        <w:pStyle w:val="Normal"/>
        <w:jc w:val="center"/>
        <w:rPr>
          <w:b/>
          <w:b/>
          <w:bCs/>
          <w:color w:val="222222"/>
          <w:sz w:val="32"/>
          <w:szCs w:val="32"/>
          <w:shd w:fill="FFFFFF" w:val="clear"/>
        </w:rPr>
      </w:pPr>
      <w:r>
        <w:rPr>
          <w:b/>
          <w:bCs/>
          <w:color w:val="222222"/>
          <w:sz w:val="32"/>
          <w:szCs w:val="32"/>
          <w:shd w:fill="FFFFFF" w:val="clear"/>
        </w:rPr>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sz w:val="20"/>
        </w:rPr>
      </w:pPr>
      <w:r>
        <w:rPr>
          <w:b/>
          <w:bCs/>
          <w:sz w:val="20"/>
        </w:rPr>
        <w:t>Der Engel YHVHs</w:t>
      </w:r>
      <w:r>
        <w:rPr>
          <w:sz w:val="20"/>
        </w:rPr>
        <w:t xml:space="preserve"> 2</w:t>
      </w:r>
    </w:p>
    <w:p>
      <w:pPr>
        <w:pStyle w:val="Normal"/>
        <w:jc w:val="left"/>
        <w:rPr>
          <w:sz w:val="20"/>
        </w:rPr>
      </w:pPr>
      <w:r>
        <w:rPr>
          <w:sz w:val="20"/>
        </w:rPr>
        <w:t>1. Einleitung 2</w:t>
      </w:r>
    </w:p>
    <w:p>
      <w:pPr>
        <w:pStyle w:val="Normal"/>
        <w:jc w:val="left"/>
        <w:rPr>
          <w:sz w:val="20"/>
        </w:rPr>
      </w:pPr>
      <w:r>
        <w:rPr>
          <w:sz w:val="20"/>
        </w:rPr>
        <w:t>1.1 Schwierigkeiten mit diesen Lehren 3</w:t>
      </w:r>
    </w:p>
    <w:p>
      <w:pPr>
        <w:pStyle w:val="Normal"/>
        <w:jc w:val="left"/>
        <w:rPr>
          <w:sz w:val="20"/>
        </w:rPr>
      </w:pPr>
      <w:r>
        <w:rPr>
          <w:sz w:val="20"/>
        </w:rPr>
        <w:t>1.2 Grundlegende Prinzipien zum Verstehen 6</w:t>
      </w:r>
    </w:p>
    <w:p>
      <w:pPr>
        <w:pStyle w:val="Normal"/>
        <w:jc w:val="left"/>
        <w:rPr>
          <w:sz w:val="20"/>
        </w:rPr>
      </w:pPr>
      <w:r>
        <w:rPr>
          <w:sz w:val="20"/>
        </w:rPr>
        <w:t>1.3 Definition des Begriffs Engel 7</w:t>
      </w:r>
    </w:p>
    <w:p>
      <w:pPr>
        <w:pStyle w:val="Normal"/>
        <w:jc w:val="left"/>
        <w:rPr>
          <w:sz w:val="20"/>
        </w:rPr>
      </w:pPr>
      <w:r>
        <w:rPr>
          <w:sz w:val="20"/>
        </w:rPr>
        <w:t>2. Hagar und der Engel 8</w:t>
      </w:r>
    </w:p>
    <w:p>
      <w:pPr>
        <w:pStyle w:val="Normal"/>
        <w:jc w:val="left"/>
        <w:rPr>
          <w:sz w:val="20"/>
        </w:rPr>
      </w:pPr>
      <w:r>
        <w:rPr>
          <w:sz w:val="20"/>
        </w:rPr>
        <w:t>2.1 Du-bist-der-Gott-der-Sieht 8</w:t>
      </w:r>
    </w:p>
    <w:p>
      <w:pPr>
        <w:pStyle w:val="Normal"/>
        <w:jc w:val="left"/>
        <w:rPr>
          <w:sz w:val="20"/>
        </w:rPr>
      </w:pPr>
      <w:r>
        <w:rPr>
          <w:sz w:val="20"/>
        </w:rPr>
        <w:t>2.2 Der Engel Gottes 9</w:t>
      </w:r>
    </w:p>
    <w:p>
      <w:pPr>
        <w:pStyle w:val="Normal"/>
        <w:jc w:val="left"/>
        <w:rPr>
          <w:sz w:val="20"/>
        </w:rPr>
      </w:pPr>
      <w:r>
        <w:rPr>
          <w:sz w:val="20"/>
        </w:rPr>
        <w:t>3. Abraham und der Engel 9</w:t>
      </w:r>
    </w:p>
    <w:p>
      <w:pPr>
        <w:pStyle w:val="Normal"/>
        <w:jc w:val="left"/>
        <w:rPr>
          <w:sz w:val="20"/>
        </w:rPr>
      </w:pPr>
      <w:r>
        <w:rPr>
          <w:sz w:val="20"/>
        </w:rPr>
        <w:t>3.1 YHVH als verteilter Titel 9</w:t>
      </w:r>
    </w:p>
    <w:p>
      <w:pPr>
        <w:pStyle w:val="Normal"/>
        <w:jc w:val="left"/>
        <w:rPr/>
      </w:pPr>
      <w:r>
        <w:rPr>
          <w:sz w:val="20"/>
        </w:rPr>
        <w:t>3.2 Der Engel verhindert die Tötung von Isaak 11</w:t>
      </w:r>
    </w:p>
    <w:p>
      <w:pPr>
        <w:pStyle w:val="Normal"/>
        <w:jc w:val="left"/>
        <w:rPr>
          <w:sz w:val="20"/>
        </w:rPr>
      </w:pPr>
      <w:r>
        <w:rPr>
          <w:sz w:val="20"/>
        </w:rPr>
        <w:t>3.3 Der Engel und Isaaks Frau 12</w:t>
      </w:r>
    </w:p>
    <w:p>
      <w:pPr>
        <w:pStyle w:val="Normal"/>
        <w:jc w:val="left"/>
        <w:rPr>
          <w:sz w:val="20"/>
        </w:rPr>
      </w:pPr>
      <w:r>
        <w:rPr>
          <w:sz w:val="20"/>
        </w:rPr>
        <w:t>4. Jakob und der Engel 12</w:t>
      </w:r>
    </w:p>
    <w:p>
      <w:pPr>
        <w:pStyle w:val="Normal"/>
        <w:jc w:val="left"/>
        <w:rPr>
          <w:sz w:val="20"/>
        </w:rPr>
      </w:pPr>
      <w:r>
        <w:rPr>
          <w:sz w:val="20"/>
        </w:rPr>
        <w:t>4.1 Der Gott des Hauses Gottes 12</w:t>
      </w:r>
    </w:p>
    <w:p>
      <w:pPr>
        <w:pStyle w:val="Normal"/>
        <w:jc w:val="left"/>
        <w:rPr>
          <w:sz w:val="20"/>
        </w:rPr>
      </w:pPr>
      <w:r>
        <w:rPr>
          <w:sz w:val="20"/>
        </w:rPr>
        <w:t>4.2 Das Gesicht Gottes 13</w:t>
      </w:r>
    </w:p>
    <w:p>
      <w:pPr>
        <w:pStyle w:val="Normal"/>
        <w:jc w:val="left"/>
        <w:rPr>
          <w:sz w:val="20"/>
        </w:rPr>
      </w:pPr>
      <w:r>
        <w:rPr>
          <w:sz w:val="20"/>
        </w:rPr>
        <w:t>4.3 Der Engel der Erlösung 14</w:t>
      </w:r>
    </w:p>
    <w:p>
      <w:pPr>
        <w:pStyle w:val="Normal"/>
        <w:jc w:val="left"/>
        <w:rPr/>
      </w:pPr>
      <w:r>
        <w:rPr>
          <w:sz w:val="20"/>
        </w:rPr>
        <w:t>5. Mose und der Engel 14</w:t>
      </w:r>
    </w:p>
    <w:p>
      <w:pPr>
        <w:pStyle w:val="Normal"/>
        <w:jc w:val="left"/>
        <w:rPr>
          <w:sz w:val="20"/>
        </w:rPr>
      </w:pPr>
      <w:r>
        <w:rPr>
          <w:sz w:val="20"/>
        </w:rPr>
        <w:t>5.1 Die Ansprache des Stephanus 14</w:t>
      </w:r>
    </w:p>
    <w:p>
      <w:pPr>
        <w:pStyle w:val="Normal"/>
        <w:jc w:val="left"/>
        <w:rPr>
          <w:sz w:val="20"/>
        </w:rPr>
      </w:pPr>
      <w:r>
        <w:rPr>
          <w:sz w:val="20"/>
        </w:rPr>
        <w:t>5.2 Der Engel im Busch 15</w:t>
      </w:r>
    </w:p>
    <w:p>
      <w:pPr>
        <w:pStyle w:val="Normal"/>
        <w:jc w:val="left"/>
        <w:rPr>
          <w:sz w:val="20"/>
        </w:rPr>
      </w:pPr>
      <w:r>
        <w:rPr>
          <w:sz w:val="20"/>
        </w:rPr>
        <w:t>5.3 Der Engel in der Wolke 16</w:t>
      </w:r>
    </w:p>
    <w:p>
      <w:pPr>
        <w:pStyle w:val="Normal"/>
        <w:jc w:val="left"/>
        <w:rPr>
          <w:sz w:val="20"/>
        </w:rPr>
      </w:pPr>
      <w:r>
        <w:rPr>
          <w:sz w:val="20"/>
        </w:rPr>
        <w:t>5.4 Der Engel als Geber des Gesetzes 16</w:t>
      </w:r>
    </w:p>
    <w:p>
      <w:pPr>
        <w:pStyle w:val="Normal"/>
        <w:jc w:val="left"/>
        <w:rPr>
          <w:sz w:val="20"/>
        </w:rPr>
      </w:pPr>
      <w:r>
        <w:rPr>
          <w:sz w:val="20"/>
        </w:rPr>
        <w:t>5.5 Der Engel als die Gegenwart Gottes 16</w:t>
      </w:r>
    </w:p>
    <w:p>
      <w:pPr>
        <w:pStyle w:val="Normal"/>
        <w:jc w:val="left"/>
        <w:rPr>
          <w:sz w:val="20"/>
        </w:rPr>
      </w:pPr>
      <w:r>
        <w:rPr>
          <w:sz w:val="20"/>
        </w:rPr>
        <w:t>6. Der Engel des Bundes 18</w:t>
      </w:r>
    </w:p>
    <w:p>
      <w:pPr>
        <w:pStyle w:val="Normal"/>
        <w:jc w:val="left"/>
        <w:rPr>
          <w:sz w:val="20"/>
        </w:rPr>
      </w:pPr>
      <w:r>
        <w:rPr>
          <w:sz w:val="20"/>
        </w:rPr>
        <w:t>7. Bileam und der Engel 18</w:t>
      </w:r>
    </w:p>
    <w:p>
      <w:pPr>
        <w:pStyle w:val="Normal"/>
        <w:jc w:val="left"/>
        <w:rPr>
          <w:sz w:val="20"/>
        </w:rPr>
      </w:pPr>
      <w:r>
        <w:rPr>
          <w:sz w:val="20"/>
        </w:rPr>
        <w:t>8. Josua und der Engel 18</w:t>
      </w:r>
    </w:p>
    <w:p>
      <w:pPr>
        <w:pStyle w:val="Normal"/>
        <w:jc w:val="left"/>
        <w:rPr>
          <w:sz w:val="20"/>
        </w:rPr>
      </w:pPr>
      <w:r>
        <w:rPr>
          <w:sz w:val="20"/>
        </w:rPr>
        <w:t>9. Der Engel und die Richter 19</w:t>
      </w:r>
    </w:p>
    <w:p>
      <w:pPr>
        <w:pStyle w:val="Normal"/>
        <w:jc w:val="left"/>
        <w:rPr>
          <w:sz w:val="20"/>
        </w:rPr>
      </w:pPr>
      <w:r>
        <w:rPr>
          <w:sz w:val="20"/>
        </w:rPr>
        <w:t>9.1 Gideon und der Engel 19</w:t>
      </w:r>
    </w:p>
    <w:p>
      <w:pPr>
        <w:pStyle w:val="Normal"/>
        <w:jc w:val="left"/>
        <w:rPr>
          <w:sz w:val="20"/>
        </w:rPr>
      </w:pPr>
      <w:r>
        <w:rPr>
          <w:sz w:val="20"/>
        </w:rPr>
        <w:t>9.2 Die Eltern Samsons und der Engel 20</w:t>
      </w:r>
    </w:p>
    <w:p>
      <w:pPr>
        <w:pStyle w:val="Normal"/>
        <w:jc w:val="left"/>
        <w:rPr>
          <w:sz w:val="20"/>
        </w:rPr>
      </w:pPr>
      <w:r>
        <w:rPr>
          <w:sz w:val="20"/>
        </w:rPr>
      </w:r>
    </w:p>
    <w:p>
      <w:pPr>
        <w:pStyle w:val="Normal"/>
        <w:jc w:val="left"/>
        <w:rPr>
          <w:sz w:val="20"/>
        </w:rPr>
      </w:pPr>
      <w:r>
        <w:rPr>
          <w:sz w:val="20"/>
        </w:rPr>
        <w:t>10. Der Engel in den Tagen der Könige 20</w:t>
      </w:r>
    </w:p>
    <w:p>
      <w:pPr>
        <w:pStyle w:val="Normal"/>
        <w:jc w:val="left"/>
        <w:rPr>
          <w:sz w:val="20"/>
        </w:rPr>
      </w:pPr>
      <w:r>
        <w:rPr>
          <w:sz w:val="20"/>
        </w:rPr>
        <w:t>10.1 David und der Engel 21</w:t>
      </w:r>
    </w:p>
    <w:p>
      <w:pPr>
        <w:pStyle w:val="Normal"/>
        <w:jc w:val="left"/>
        <w:rPr>
          <w:sz w:val="20"/>
        </w:rPr>
      </w:pPr>
      <w:r>
        <w:rPr>
          <w:sz w:val="20"/>
        </w:rPr>
        <w:t>10.2 Elia und der Engel 22</w:t>
      </w:r>
    </w:p>
    <w:p>
      <w:pPr>
        <w:pStyle w:val="Normal"/>
        <w:jc w:val="left"/>
        <w:rPr>
          <w:sz w:val="20"/>
        </w:rPr>
      </w:pPr>
      <w:r>
        <w:rPr>
          <w:sz w:val="20"/>
        </w:rPr>
        <w:t>Jesaja und der Engel 22</w:t>
      </w:r>
    </w:p>
    <w:p>
      <w:pPr>
        <w:pStyle w:val="Normal"/>
        <w:jc w:val="left"/>
        <w:rPr>
          <w:sz w:val="20"/>
        </w:rPr>
      </w:pPr>
      <w:r>
        <w:rPr>
          <w:sz w:val="20"/>
        </w:rPr>
        <w:t>Der Engel beschützt Israel 23</w:t>
      </w:r>
    </w:p>
    <w:p>
      <w:pPr>
        <w:pStyle w:val="Normal"/>
        <w:jc w:val="left"/>
        <w:rPr/>
      </w:pPr>
      <w:r>
        <w:rPr>
          <w:sz w:val="20"/>
        </w:rPr>
        <w:t>11. Andere Verweise auf den Engel 23</w:t>
      </w:r>
    </w:p>
    <w:p>
      <w:pPr>
        <w:pStyle w:val="Normal"/>
        <w:jc w:val="left"/>
        <w:rPr>
          <w:sz w:val="20"/>
        </w:rPr>
      </w:pPr>
      <w:r>
        <w:rPr>
          <w:sz w:val="20"/>
        </w:rPr>
        <w:t>11.1 Der Engel als Teil des täglichen Lebens in Israel 23</w:t>
      </w:r>
    </w:p>
    <w:p>
      <w:pPr>
        <w:pStyle w:val="Normal"/>
        <w:jc w:val="left"/>
        <w:rPr>
          <w:sz w:val="20"/>
        </w:rPr>
      </w:pPr>
      <w:r>
        <w:rPr>
          <w:sz w:val="20"/>
        </w:rPr>
        <w:t>11.2 Der Engel bei Daniel 24</w:t>
      </w:r>
    </w:p>
    <w:p>
      <w:pPr>
        <w:pStyle w:val="Normal"/>
        <w:jc w:val="left"/>
        <w:rPr>
          <w:sz w:val="20"/>
        </w:rPr>
      </w:pPr>
      <w:r>
        <w:rPr>
          <w:sz w:val="20"/>
        </w:rPr>
        <w:t>11.3 Der Engel in Sacharja 24</w:t>
      </w:r>
    </w:p>
    <w:p>
      <w:pPr>
        <w:pStyle w:val="Normal"/>
        <w:jc w:val="left"/>
        <w:rPr>
          <w:sz w:val="20"/>
        </w:rPr>
      </w:pPr>
      <w:r>
        <w:rPr>
          <w:sz w:val="20"/>
        </w:rPr>
        <w:t>12. Zusammenfassung 26</w:t>
      </w:r>
    </w:p>
    <w:p>
      <w:pPr>
        <w:pStyle w:val="Normal"/>
        <w:jc w:val="left"/>
        <w:rPr>
          <w:sz w:val="20"/>
        </w:rPr>
      </w:pPr>
      <w:r>
        <w:rPr>
          <w:sz w:val="20"/>
        </w:rPr>
      </w:r>
    </w:p>
    <w:p>
      <w:pPr>
        <w:pStyle w:val="Normal"/>
        <w:jc w:val="left"/>
        <w:rPr>
          <w:b/>
          <w:b/>
          <w:bCs/>
          <w:sz w:val="20"/>
        </w:rPr>
      </w:pPr>
      <w:r>
        <w:rPr>
          <w:b/>
          <w:bCs/>
          <w:sz w:val="20"/>
        </w:rPr>
        <w:t>Anhang 1: War Christus der Sohn Gottes vor seiner menschlichen Geburt? 27</w:t>
      </w:r>
    </w:p>
    <w:p>
      <w:pPr>
        <w:pStyle w:val="Normal"/>
        <w:jc w:val="left"/>
        <w:rPr>
          <w:b/>
          <w:b/>
          <w:bCs/>
          <w:sz w:val="20"/>
        </w:rPr>
      </w:pPr>
      <w:r>
        <w:rPr>
          <w:b/>
          <w:bCs/>
          <w:sz w:val="20"/>
        </w:rPr>
      </w:r>
    </w:p>
    <w:p>
      <w:pPr>
        <w:pStyle w:val="Normal"/>
        <w:jc w:val="left"/>
        <w:rPr>
          <w:b/>
          <w:b/>
          <w:bCs/>
          <w:sz w:val="20"/>
        </w:rPr>
      </w:pPr>
      <w:r>
        <w:rPr>
          <w:b/>
          <w:bCs/>
          <w:sz w:val="20"/>
        </w:rPr>
        <w:t>Anhang 2: Christus und Melchidezek 29</w:t>
      </w:r>
    </w:p>
    <w:p>
      <w:pPr>
        <w:pStyle w:val="Normal"/>
        <w:jc w:val="left"/>
        <w:rPr>
          <w:b/>
          <w:b/>
          <w:bCs/>
          <w:sz w:val="20"/>
        </w:rPr>
      </w:pPr>
      <w:r>
        <w:rPr>
          <w:b/>
          <w:bCs/>
          <w:sz w:val="20"/>
        </w:rPr>
      </w:r>
    </w:p>
    <w:p>
      <w:pPr>
        <w:pStyle w:val="Normal"/>
        <w:jc w:val="left"/>
        <w:rPr/>
      </w:pPr>
      <w:r>
        <w:rPr>
          <w:b/>
          <w:bCs/>
          <w:sz w:val="20"/>
        </w:rPr>
        <w:t>Anhang 3: Die Erhöhung des Messias und seine Titel 32</w:t>
      </w:r>
    </w:p>
    <w:p>
      <w:pPr>
        <w:pStyle w:val="Normal"/>
        <w:jc w:val="left"/>
        <w:rPr>
          <w:b/>
          <w:b/>
          <w:bCs/>
          <w:sz w:val="20"/>
        </w:rPr>
      </w:pPr>
      <w:r>
        <w:rPr>
          <w:b/>
          <w:bCs/>
          <w:sz w:val="20"/>
        </w:rPr>
      </w:r>
    </w:p>
    <w:p>
      <w:pPr>
        <w:pStyle w:val="Normal"/>
        <w:jc w:val="left"/>
        <w:rPr/>
      </w:pPr>
      <w:r>
        <w:rPr>
          <w:b/>
          <w:bCs/>
          <w:sz w:val="20"/>
        </w:rPr>
        <w:t>Anhang 4: Kommentare über den Engel YHVHs 34</w:t>
      </w:r>
    </w:p>
    <w:p>
      <w:pPr>
        <w:pStyle w:val="Normal"/>
        <w:jc w:val="left"/>
        <w:rPr>
          <w:b/>
          <w:b/>
          <w:bCs/>
          <w:sz w:val="20"/>
        </w:rPr>
      </w:pPr>
      <w:r>
        <w:rPr>
          <w:b/>
          <w:bCs/>
          <w:sz w:val="20"/>
        </w:rPr>
      </w:r>
    </w:p>
    <w:p>
      <w:pPr>
        <w:pStyle w:val="Normal"/>
        <w:jc w:val="left"/>
        <w:rPr>
          <w:b/>
          <w:b/>
          <w:bCs/>
          <w:sz w:val="20"/>
        </w:rPr>
      </w:pPr>
      <w:r>
        <w:rPr>
          <w:b/>
          <w:bCs/>
          <w:sz w:val="20"/>
        </w:rPr>
        <w:t>Anhang 5: Frühkirchliche Ansichten über Engel und Christus 36</w:t>
      </w:r>
    </w:p>
    <w:p>
      <w:pPr>
        <w:pStyle w:val="Normal"/>
        <w:jc w:val="left"/>
        <w:rPr>
          <w:b/>
          <w:b/>
          <w:bCs/>
          <w:sz w:val="20"/>
        </w:rPr>
      </w:pPr>
      <w:r>
        <w:rPr>
          <w:b/>
          <w:bCs/>
          <w:sz w:val="20"/>
        </w:rPr>
      </w:r>
    </w:p>
    <w:p>
      <w:pPr>
        <w:pStyle w:val="Normal"/>
        <w:jc w:val="left"/>
        <w:rPr>
          <w:b/>
          <w:b/>
          <w:bCs/>
          <w:sz w:val="20"/>
        </w:rPr>
      </w:pPr>
      <w:r>
        <w:rPr>
          <w:b/>
          <w:bCs/>
          <w:sz w:val="20"/>
        </w:rPr>
        <w:t>Anhang 6: Anbetung im Neuen Testament 38</w:t>
      </w:r>
    </w:p>
    <w:p>
      <w:pPr>
        <w:pStyle w:val="Normal"/>
        <w:jc w:val="left"/>
        <w:rPr>
          <w:b/>
          <w:b/>
          <w:bCs/>
          <w:sz w:val="20"/>
        </w:rPr>
      </w:pPr>
      <w:r>
        <w:rPr>
          <w:b/>
          <w:bCs/>
          <w:sz w:val="20"/>
        </w:rPr>
      </w:r>
    </w:p>
    <w:p>
      <w:pPr>
        <w:pStyle w:val="Normal"/>
        <w:jc w:val="left"/>
        <w:rPr>
          <w:b/>
          <w:b/>
          <w:bCs/>
          <w:sz w:val="20"/>
        </w:rPr>
      </w:pPr>
      <w:r>
        <w:rPr>
          <w:b/>
          <w:bCs/>
          <w:sz w:val="20"/>
        </w:rPr>
        <w:t>Anhang 7: Belshams Antwort 41</w:t>
      </w:r>
    </w:p>
    <w:p>
      <w:pPr>
        <w:pStyle w:val="Normal"/>
        <w:rPr>
          <w:b/>
          <w:b/>
          <w:bCs/>
          <w:sz w:val="32"/>
          <w:szCs w:val="32"/>
        </w:rPr>
      </w:pPr>
      <w:r>
        <w:rPr>
          <w:b/>
          <w:bCs/>
          <w:sz w:val="32"/>
          <w:szCs w:val="32"/>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rPr>
          <w:b/>
          <w:b/>
          <w:bCs/>
          <w:lang w:val="en-AU"/>
        </w:rPr>
      </w:pPr>
      <w:r>
        <w:rPr>
          <w:b/>
          <w:bCs/>
          <w:lang w:val="en-AU"/>
        </w:rPr>
        <w:t>1. Einleitung</w:t>
      </w:r>
    </w:p>
    <w:p>
      <w:pPr>
        <w:pStyle w:val="Normal"/>
        <w:rPr>
          <w:b/>
          <w:b/>
          <w:bCs/>
          <w:lang w:val="en-AU"/>
        </w:rPr>
      </w:pPr>
      <w:r>
        <w:rPr>
          <w:b/>
          <w:bCs/>
          <w:lang w:val="en-AU"/>
        </w:rPr>
      </w:r>
    </w:p>
    <w:p>
      <w:pPr>
        <w:pStyle w:val="Normal"/>
        <w:rPr>
          <w:lang w:val="en-AU"/>
        </w:rPr>
      </w:pPr>
      <w:r>
        <w:rPr>
          <w:lang w:val="en-AU"/>
        </w:rPr>
        <w:t>Die vorliegende Arbeit basiert auf den Werken Creation: </w:t>
      </w:r>
      <w:r>
        <w:rPr>
          <w:color w:val="0000FF"/>
          <w:lang w:val="en-AU"/>
        </w:rPr>
        <w:t>From Anthropomorphic Theology to Theomorphic Anthropology (B5)</w:t>
      </w:r>
      <w:r>
        <w:rPr>
          <w:lang w:val="en-AU"/>
        </w:rPr>
        <w:t> und den Abhandlungen </w:t>
      </w:r>
      <w:hyperlink r:id="rId7">
        <w:r>
          <w:rPr>
            <w:rStyle w:val="InternetLink"/>
            <w:szCs w:val="24"/>
            <w:shd w:fill="FFFFFF" w:val="clear"/>
          </w:rPr>
          <w:t>Die Auserwählten als Elohim (Nr. 001)</w:t>
        </w:r>
      </w:hyperlink>
      <w:r>
        <w:rPr>
          <w:lang w:val="en-AU"/>
        </w:rPr>
        <w:t> sowie </w:t>
      </w:r>
      <w:hyperlink r:id="rId8">
        <w:r>
          <w:rPr>
            <w:rStyle w:val="InternetLink"/>
            <w:szCs w:val="24"/>
            <w:shd w:fill="FFFFFF" w:val="clear"/>
          </w:rPr>
          <w:t>Der Gott, den wir anbeten (Nr. 002)</w:t>
        </w:r>
      </w:hyperlink>
      <w:r>
        <w:rPr>
          <w:lang w:val="en-AU"/>
        </w:rPr>
        <w:t>. Das Papier trägt dazu bei, </w:t>
      </w:r>
      <w:hyperlink r:id="rId9">
        <w:r>
          <w:rPr>
            <w:rStyle w:val="InternetLink"/>
            <w:lang w:val="en-AU"/>
          </w:rPr>
          <w:t>das Glaubensbekenntnis des christlichen Glaubens (A1)</w:t>
        </w:r>
      </w:hyperlink>
      <w:r>
        <w:rPr>
          <w:lang w:val="en-AU"/>
        </w:rPr>
        <w:t> zu erklären, auf dem es ebenfalls basiert. Der Zweck des Papiers ist es, den Platz des Großen Engels des Alten Testaments (AT) zu erklären, der den Patriarchen erschien und der Mose das Gesetz gab.</w:t>
      </w:r>
    </w:p>
    <w:p>
      <w:pPr>
        <w:pStyle w:val="Normal"/>
        <w:rPr>
          <w:b/>
          <w:b/>
          <w:bCs/>
          <w:sz w:val="32"/>
          <w:szCs w:val="32"/>
          <w:lang w:val="en-AU"/>
        </w:rPr>
      </w:pPr>
      <w:r>
        <w:rPr>
          <w:b/>
          <w:bCs/>
          <w:sz w:val="32"/>
          <w:szCs w:val="32"/>
          <w:lang w:val="en-AU"/>
        </w:rPr>
      </w:r>
    </w:p>
    <w:p>
      <w:pPr>
        <w:pStyle w:val="Normal"/>
        <w:rPr/>
      </w:pPr>
      <w:r>
        <w:rPr>
          <w:lang w:val="en-AU"/>
        </w:rPr>
        <w:t>In den letzten Jahrzehnten des 20. Jahrhunderts ist ein Irrtum in die Kirche eingedrungen, der schwerwiegende Auswirkungen auf die Theologie der Kirchen Gottes hatte und der dazu benutzt wurde, ihre geschichtsdogmatische Position in wichtigen Teilen der Kirchen zu untergraben. Dieser Irrtum, der in der Tat sehr schwerwiegend war, trat in dem Zweig der Kirche auf, der als Weltweite Kirche Gottes (WCG) bekannt wurde.</w:t>
      </w:r>
    </w:p>
    <w:p>
      <w:pPr>
        <w:pStyle w:val="Normal"/>
        <w:rPr>
          <w:lang w:val="en-AU"/>
        </w:rPr>
      </w:pPr>
      <w:r>
        <w:rPr>
          <w:lang w:val="en-AU"/>
        </w:rPr>
      </w:r>
    </w:p>
    <w:p>
      <w:pPr>
        <w:pStyle w:val="Normal"/>
        <w:rPr>
          <w:lang w:val="en-AU"/>
        </w:rPr>
      </w:pPr>
      <w:r>
        <w:rPr>
          <w:lang w:val="en-AU"/>
        </w:rPr>
        <w:t>Es gab eine Reihe von Lehren über das Wesen von Gott und Christus, die verschiedene Behauptungen über beide aufstellten. Zu diesen falschen Lehren gehörten die folgenden Punkte:</w:t>
      </w:r>
    </w:p>
    <w:p>
      <w:pPr>
        <w:pStyle w:val="Normal"/>
        <w:rPr>
          <w:lang w:val="en-AU"/>
        </w:rPr>
      </w:pPr>
      <w:r>
        <w:rPr>
          <w:lang w:val="en-AU"/>
        </w:rPr>
      </w:r>
    </w:p>
    <w:p>
      <w:pPr>
        <w:pStyle w:val="QUOTES"/>
        <w:rPr>
          <w:lang w:val="en-AU"/>
        </w:rPr>
      </w:pPr>
      <w:r>
        <w:rPr>
          <w:lang w:val="en-AU"/>
        </w:rPr>
        <w:t>- Ja, Jesus ist auch "Yahovah", ... heute wird allgemein angenommen, dass es Jahve oder Jahwe ist. Die Bedeutung im Englischen ist "der Ewige" oder "der Ewiglebende" oder der "Selbstexistierende". Es wird allgemein angenommen, dass Jahwe, oder wie er allgemein genannt wird, "Jehova", oder, wie in der autorisierten Version, "Der Herr", des Alten Testaments, Gott der Vater von Jesus Christus war. Das ist ein eklatanter Irrtum! Jahwe war der Gott Israels, der einzige der Gottheit, den das alte Israel kannte. (Herbert Armstrong, Is Jesus God? Reprint Article, Ambassador College, 1955).</w:t>
      </w:r>
    </w:p>
    <w:p>
      <w:pPr>
        <w:pStyle w:val="Normal"/>
        <w:rPr>
          <w:lang w:val="en-AU"/>
        </w:rPr>
      </w:pPr>
      <w:r>
        <w:rPr>
          <w:lang w:val="en-AU"/>
        </w:rPr>
      </w:r>
    </w:p>
    <w:p>
      <w:pPr>
        <w:pStyle w:val="QUOTES"/>
        <w:rPr/>
      </w:pPr>
      <w:r>
        <w:rPr>
          <w:lang w:val="en-AU"/>
        </w:rPr>
        <w:t xml:space="preserve">- </w:t>
      </w:r>
      <w:r>
        <w:rPr/>
        <w:t>Jesus kam, um die Existenz und den Charakter des Vaters zu offenbaren. Die Existenz des Vaters war der Menschheit nicht allgemein bekannt, bis das Wort in Fleisch und Blut erschien. (Paul Kroll, Wer war Jesus? Worldwide Church of God, 1988, S. 18.)</w:t>
      </w:r>
    </w:p>
    <w:p>
      <w:pPr>
        <w:pStyle w:val="QUOTES"/>
        <w:rPr/>
      </w:pPr>
      <w:r>
        <w:rPr/>
      </w:r>
    </w:p>
    <w:p>
      <w:pPr>
        <w:pStyle w:val="QUOTES"/>
        <w:rPr/>
      </w:pPr>
      <w:r>
        <w:rPr/>
        <w:t>- Die Person, die das Wort genannt wurde, war derjenige, der schließlich - vor mehr als 1900 Jahren - als Jesus Christus geboren wurde. Der Name "Wort" ist eine Übersetzung des griechischen Originaltextes und bedeutet wörtlich genau das, was ins Englische übersetzt wird - "Sprecher". Aber er war nicht "von Anfang an" der Sohn Gottes. Doch die Heilige Schrift offenbart, dass er immer existiert hat und immer existieren wird - "von Ewigkeit zu Ewigkeit". Er war "ohne Vater, ohne Mutter, ohne Abstammung und hatte weder Anfang der Tage noch Ende des Lebens ..." (Hebr. 7:3) (Herbert Armstrong, The Incredible Human Potential, Worldwide Church of God, 1988, S. 36).</w:t>
      </w:r>
    </w:p>
    <w:p>
      <w:pPr>
        <w:pStyle w:val="QUOTES"/>
        <w:rPr/>
      </w:pPr>
      <w:r>
        <w:rPr/>
      </w:r>
    </w:p>
    <w:p>
      <w:pPr>
        <w:pStyle w:val="QUOTES"/>
        <w:rPr/>
      </w:pPr>
      <w:r>
        <w:rPr/>
        <w:t>- Von Ewigkeit an haben der Vater und das WORT, das zu Jesus Christus wurde, gemeinsam existiert. Sie hatten Engel erschaffen ... Gab es vorher mehr als nur die ZWEI - Gott und das WORT in der GOTTESFAMILIE? Gott offenbart nicht mehr. War das "Wort" der Sohn Gottes, und war Gott zu dieser Zeit sein Vater? Sie werden nirgends als solche bezeichnet. Um in dieser prähistorischen Zeit der Sohn Gottes gewesen zu sein, hätte Gott notwendigerweise schon vor der Geburt des Sohnes existieren müssen. Wäre das der Fall gewesen, hätte der Sohn zum Zeitpunkt seiner Geburt existieren müssen. Aber der "Logos" - das Wort - hatte, wie Gott, von Ewigkeit her selbst existiert. (Herbert Armstrong, The Incredible Human Potential, Worldwide Church of God, 1988, S. 65).</w:t>
      </w:r>
    </w:p>
    <w:p>
      <w:pPr>
        <w:pStyle w:val="Normal"/>
        <w:rPr>
          <w:lang w:val="en-AU"/>
        </w:rPr>
      </w:pPr>
      <w:r>
        <w:rPr>
          <w:lang w:val="en-AU"/>
        </w:rPr>
      </w:r>
    </w:p>
    <w:p>
      <w:pPr>
        <w:pStyle w:val="Normal"/>
        <w:rPr/>
      </w:pPr>
      <w:r>
        <w:rPr>
          <w:lang w:val="en-AU"/>
        </w:rPr>
        <w:t>Es wurden also mehrere Konzepte gelehrt. Diese waren, dass es zwei Gottheiten gab, die schon immer existierten; dass diese "Gott" und "das Wort" genannt wurden und später als "Vater" und "Sohn" bekannt wurden, nachdem Christus auf der Erde erschienen war (siehe die Diskussion in Anhang 1 für Beweise dafür, dass die Vaterschaft Gottes und die Sohnschaft Christi schon vor Christi Ankunft im Fleisch bekannt waren); dass Christus der Gott des alten Israel war und als YHVH bekannt war; daß niemand wirklich wußte, daß das andere Gotteswesen, Gott der Vater (wie er "später" genannt wurde), existierte, bis Christus auf der Erde erschien und seine Existenz offenbarte; daß Christus Melchisedek war und somit zur Zeit Abrahams auf der Erde lebte, aber ohne Vater, Mutter, Abstammung usw. war (siehe die Diskussion in Anhang 2 und auch den Aufsatz Melchisedek (Nr. 128) für den Beweis, dass Christus nicht Melchisedek war).</w:t>
      </w:r>
    </w:p>
    <w:p>
      <w:pPr>
        <w:pStyle w:val="Normal"/>
        <w:rPr>
          <w:lang w:val="en-AU"/>
        </w:rPr>
      </w:pPr>
      <w:r>
        <w:rPr>
          <w:lang w:val="en-AU"/>
        </w:rPr>
      </w:r>
    </w:p>
    <w:p>
      <w:pPr>
        <w:pStyle w:val="Normal"/>
        <w:rPr/>
      </w:pPr>
      <w:r>
        <w:rPr>
          <w:lang w:val="en-AU"/>
        </w:rPr>
        <w:t>Natürlich lehrt die Bibel, dass es nur einen Gott gibt. Zu sagen, dass Jesus Christus oder der Logos ein Gottwesen war und dass Gott der Vater ein zweites Gottwesen war, bedeutete, dass es 1+1=2 Gottwesen oder 2 Götter gab - nicht einen Gott. Um diesen scheinbaren Widerspruch zu erklären, wurde gesagt, dass Elohim ein Substantiv im Uniplural sei und dass Gott und das Wort ein Elohim seien oder dass sie "ein Gott" in dem Sinne seien, dass das Wort Gott in diesem Zusammenhang die Gottesfamilie bedeute. Ferner wurde erklärt, dass der Begriff Gott mehrere Bedeutungen haben könne: Er könne sich auf jedes Mitglied der "einen Gottesfamilie" als eigenständige Persönlichkeit beziehen, oder er könne sich auf alle Mitglieder der "Gottesfamilie" als zusammengesetzte Struktur beziehen, oder er könne sich auf Gott den Vater beziehen, wenn man von "Gott und dem Wort" spricht.</w:t>
      </w:r>
    </w:p>
    <w:p>
      <w:pPr>
        <w:pStyle w:val="Normal"/>
        <w:rPr>
          <w:lang w:val="en-AU"/>
        </w:rPr>
      </w:pPr>
      <w:r>
        <w:rPr>
          <w:lang w:val="en-AU"/>
        </w:rPr>
      </w:r>
    </w:p>
    <w:p>
      <w:pPr>
        <w:pStyle w:val="Normal"/>
        <w:rPr/>
      </w:pPr>
      <w:r>
        <w:rPr>
          <w:lang w:val="en-AU"/>
        </w:rPr>
        <w:t>Diese Dinge wurden von den meisten, die in die WCG kamen, mehr oder weniger akzeptiert. Immerhin wurden sie mit einer Vielzahl von unterstützenden Schriftstellen präsentiert und angeblich von der Predigerschaft bereitwillig gelehrt. Die Lehren über das Wesen Gottes wurden jedoch in der Regel vermieden. Auch gab es eine Reihe von widersprüchlichen Lehren, die im Lichte der bisherigen Behauptungen unerklärlich waren. Auch der lange Bibelkorrespondenzkurs der WCG - bis zur letzten Ausgabe unter Joseph W. Tkach sen. nach dem Tod von Herbert Armstrong - stellte fest, dass die Bezeichnung für Gott Eloah in der Einzahl sei und der Plural elohim von dieser Einzahl abgeleitet wurde. Dies ist eine wahre Aussage. Außerdem hat die Kirche nie zu jemand anderem als dem Vater als Gott im Namen des Sohnes Jesus Christus gebetet, und somit wurde kein Konflikt in der Anbetung eingeführt. Die Lehre von der Natur Gottes wurde nicht allgemein gelehrt.</w:t>
      </w:r>
    </w:p>
    <w:p>
      <w:pPr>
        <w:pStyle w:val="Normal"/>
        <w:rPr>
          <w:lang w:val="en-AU"/>
        </w:rPr>
      </w:pPr>
      <w:r>
        <w:rPr>
          <w:lang w:val="en-AU"/>
        </w:rPr>
      </w:r>
    </w:p>
    <w:p>
      <w:pPr>
        <w:pStyle w:val="Normal"/>
        <w:rPr/>
      </w:pPr>
      <w:r>
        <w:rPr>
          <w:lang w:val="en-AU"/>
        </w:rPr>
        <w:t>1.1 Schwierigkeiten mit diesen Lehren</w:t>
      </w:r>
    </w:p>
    <w:p>
      <w:pPr>
        <w:pStyle w:val="Normal"/>
        <w:rPr/>
      </w:pPr>
      <w:r>
        <w:rPr>
          <w:lang w:val="en-AU"/>
        </w:rPr>
        <w:t>Diese Erklärungen warfen jedoch auch viele Fragen auf. Zunächst einmal war die Erklärung, dass 2 Gottheiten = 1 Gott sind, logischerweise auf die Erweiterung des Status des Begriffs "Gott" angewiesen. Aus einer Reihe von Stellen des Neuen Testaments (NT) ging eindeutig hervor, dass mit dem "einen Gott" der Bibel Gott der Vater gemeint war:</w:t>
      </w:r>
    </w:p>
    <w:p>
      <w:pPr>
        <w:pStyle w:val="QUOTES"/>
        <w:rPr>
          <w:lang w:val="en-AU"/>
        </w:rPr>
      </w:pPr>
      <w:r>
        <w:rPr>
          <w:lang w:val="en-AU"/>
        </w:rPr>
        <w:t>Als Jesus diese Worte gesprochen hatte, erhob er seine Augen zum Himmel und sagte: "Vater, die Stunde ist gekommen; verherrliche deinen Sohn, damit der Sohn dich verherrliche, denn du hast ihm Macht gegeben über alles Fleisch, damit er allen, die du ihm gegeben hast, ewiges Leben gebe. Und das ist das ewige Leben, dass sie dich, den allein wahren Gott, und Jesus Christus, den du gesandt hast, erkennen." (Joh. 17:1-3, RSV)</w:t>
      </w:r>
    </w:p>
    <w:p>
      <w:pPr>
        <w:pStyle w:val="QUOTES"/>
        <w:rPr/>
      </w:pPr>
      <w:r>
        <w:rPr>
          <w:lang w:val="en-AU"/>
        </w:rPr>
        <w:t>[Alle Bibelzitate sind von einem automatischen Übersetzungswerkzeug ins Deutsche übersetzt.]</w:t>
      </w:r>
    </w:p>
    <w:p>
      <w:pPr>
        <w:pStyle w:val="QUOTES"/>
        <w:rPr>
          <w:lang w:val="en-AU"/>
        </w:rPr>
      </w:pPr>
      <w:r>
        <w:rPr>
          <w:lang w:val="en-AU"/>
        </w:rPr>
      </w:r>
    </w:p>
    <w:p>
      <w:pPr>
        <w:pStyle w:val="QUOTES"/>
        <w:rPr/>
      </w:pPr>
      <w:r>
        <w:rPr>
          <w:lang w:val="en-AU"/>
        </w:rPr>
        <w:t>Doch für uns gibt es nur einen Gott, den Vater, von dem alle Dinge sind und für den wir existieren, und einen Herrn, Jesus Christus, durch den alle Dinge sind und durch den wir existieren. (1Kor 8:6, RSV)</w:t>
      </w:r>
    </w:p>
    <w:p>
      <w:pPr>
        <w:pStyle w:val="QUOTES"/>
        <w:rPr>
          <w:lang w:val="en-AU"/>
        </w:rPr>
      </w:pPr>
      <w:r>
        <w:rPr>
          <w:lang w:val="en-AU"/>
        </w:rPr>
      </w:r>
    </w:p>
    <w:p>
      <w:pPr>
        <w:pStyle w:val="QUOTES"/>
        <w:rPr>
          <w:lang w:val="en-AU"/>
        </w:rPr>
      </w:pPr>
      <w:r>
        <w:rPr>
          <w:lang w:val="en-AU"/>
        </w:rPr>
        <w:t>[Es gibt einen Gott und Vater von uns allen, der über allem und durch alles und in allem ist. (Eph. 4:6, RSV)</w:t>
      </w:r>
    </w:p>
    <w:p>
      <w:pPr>
        <w:pStyle w:val="QUOTES"/>
        <w:rPr>
          <w:lang w:val="en-AU"/>
        </w:rPr>
      </w:pPr>
      <w:r>
        <w:rPr>
          <w:lang w:val="en-AU"/>
        </w:rPr>
      </w:r>
    </w:p>
    <w:p>
      <w:pPr>
        <w:pStyle w:val="QUOTES"/>
        <w:rPr/>
      </w:pPr>
      <w:r>
        <w:rPr>
          <w:lang w:val="en-AU"/>
        </w:rPr>
        <w:t>Denn es gibt nur einen Gott, und es gibt nur einen Mittler zwischen Gott und den Menschen, den Menschen Christus Jesus (1Tim 2:5, RSV).</w:t>
      </w:r>
    </w:p>
    <w:p>
      <w:pPr>
        <w:pStyle w:val="Normal"/>
        <w:rPr>
          <w:lang w:val="en-AU"/>
        </w:rPr>
      </w:pPr>
      <w:r>
        <w:rPr>
          <w:lang w:val="en-AU"/>
        </w:rPr>
      </w:r>
    </w:p>
    <w:p>
      <w:pPr>
        <w:pStyle w:val="Normal"/>
        <w:rPr/>
      </w:pPr>
      <w:r>
        <w:rPr>
          <w:lang w:val="en-AU"/>
        </w:rPr>
        <w:t>Die Erklärung, wie Christus dazu kam, den Vater zu offenbaren, und dass die Existenz des Vaters mehr oder weniger unbekannt war, bis Christus sich im Fleisch manifestierte, war ebenfalls völlig falsch. Diese Erklärung steht im Widerspruch zu zahlreichen Stellen im Neuen Testament, in denen als selbstverständlich vorausgesetzt wird, dass Gott der Vater der Gott des Alten Testaments, der Gott Israels, war und dass er seinen Knecht, Jesus, zu uns gesandt hat. Zum Beispiel:</w:t>
      </w:r>
    </w:p>
    <w:p>
      <w:pPr>
        <w:pStyle w:val="QUOTES"/>
        <w:rPr>
          <w:lang w:val="en-AU"/>
        </w:rPr>
      </w:pPr>
      <w:r>
        <w:rPr>
          <w:lang w:val="en-AU"/>
        </w:rPr>
        <w:t>Ihr Männer von Israel, hört diese Worte: Jesus von Nazareth, ein Mann, der euch von Gott bezeugt wurde durch mächtige Taten und Wunder und Zeichen, die Gott durch ihn in eurer Mitte getan hat, wie ihr selbst wisst - diesen Jesus, der nach dem festen Plan und dem Vorherwissen Gottes überliefert wurde, habt ihr gekreuzigt und durch die Hände gesetzloser Menschen getötet. Gott aber hat ihn auferweckt, indem er die Qualen des Todes löste, denn es war ihm nicht möglich, von ihm gehalten zu werden. (Apostelgeschichte 2:22-24, RSV)</w:t>
      </w:r>
    </w:p>
    <w:p>
      <w:pPr>
        <w:pStyle w:val="QUOTES"/>
        <w:rPr/>
      </w:pPr>
      <w:r>
        <w:rPr>
          <w:lang w:val="en-AU"/>
        </w:rPr>
        <w:t>Der Gott Abrahams und Isaaks und Jakobs, der Gott unserer Väter, hat seinen Knecht Jesus verherrlicht, den ihr überliefert und vor Pilatus verleugnet habt, als er beschloss, ihn freizulassen. (Apostelgeschichte 3:13, RSV)</w:t>
      </w:r>
    </w:p>
    <w:p>
      <w:pPr>
        <w:pStyle w:val="Normal"/>
        <w:rPr>
          <w:lang w:val="en-AU"/>
        </w:rPr>
      </w:pPr>
      <w:r>
        <w:rPr>
          <w:lang w:val="en-AU"/>
        </w:rPr>
      </w:r>
    </w:p>
    <w:p>
      <w:pPr>
        <w:pStyle w:val="Normal"/>
        <w:rPr>
          <w:lang w:val="en-AU"/>
        </w:rPr>
      </w:pPr>
      <w:r>
        <w:rPr>
          <w:lang w:val="en-AU"/>
        </w:rPr>
        <w:t>Überlegen Sie einmal: Wenn Gott, der Vater, Israel unbekannt war, bevor Christus als Mensch kam, dann würden diese Aussagen keinen Sinn ergeben, weil sie sich auf den Gott Israels als denjenigen berufen, der das Wirken Christi bestätigte. Man würde stattdessen erwarten, dass Petrus etwas gesagt hätte wie: "Jesus war der Gott unserer Väter, der im Fleisch gekommen ist, und er hat uns offenbart, dass es einen anderen, höheren Gott im Himmel gibt, der der allerhöchste Gott ist."</w:t>
      </w:r>
    </w:p>
    <w:p>
      <w:pPr>
        <w:pStyle w:val="Normal"/>
        <w:rPr>
          <w:lang w:val="en-AU"/>
        </w:rPr>
      </w:pPr>
      <w:r>
        <w:rPr>
          <w:lang w:val="en-AU"/>
        </w:rPr>
      </w:r>
    </w:p>
    <w:p>
      <w:pPr>
        <w:pStyle w:val="Normal"/>
        <w:rPr>
          <w:lang w:val="en-AU"/>
        </w:rPr>
      </w:pPr>
      <w:r>
        <w:rPr>
          <w:lang w:val="en-AU"/>
        </w:rPr>
      </w:r>
    </w:p>
    <w:p>
      <w:pPr>
        <w:pStyle w:val="Normal"/>
        <w:rPr>
          <w:lang w:val="en-AU"/>
        </w:rPr>
      </w:pPr>
      <w:r>
        <w:rPr>
          <w:lang w:val="en-AU"/>
        </w:rPr>
        <w:t>Wenn man darüber nachdenkt, ist das gesamte Neue Testament auf dem Verständnis aufgebaut, dass Gott der Vater der Gott Israels war und Jesus als sein Messias und Knecht kam, wie es prophezeit wurde. Wenn es wirklich stimmt, dass Gott der Vater vor dem Kommen Christi unbekannt war, wäre das für die Juden und frühen Christen eine verblüffende Offenbarung gewesen. Man würde erwarten, dass dieser Punkt im Neuen Testament immer und immer wieder erklärt wird. Dies ist jedoch nicht der Fall. Vielmehr wird die Existenz Gottes, des Vaters, als selbstverständlich vorausgesetzt.</w:t>
      </w:r>
    </w:p>
    <w:p>
      <w:pPr>
        <w:pStyle w:val="Normal"/>
        <w:rPr>
          <w:lang w:val="en-AU"/>
        </w:rPr>
      </w:pPr>
      <w:r>
        <w:rPr>
          <w:lang w:val="en-AU"/>
        </w:rPr>
      </w:r>
    </w:p>
    <w:p>
      <w:pPr>
        <w:pStyle w:val="Normal"/>
        <w:rPr>
          <w:lang w:val="en-AU"/>
        </w:rPr>
      </w:pPr>
      <w:r>
        <w:rPr>
          <w:lang w:val="en-AU"/>
        </w:rPr>
        <w:t>Es waren die Identität und die Rolle Jesu Christi, die die Juden so in Aufruhr versetzten und die erklärt werden mussten. Jesus war der Sohn Gottes - der Sohn des Gottes des Alten Testaments (Lk. 1:30-35). Er war der Auserwählte Gottes (Lk. 9:35; 23:35) - der Knecht Gottes (Mat. 12:18). Gott, der in früheren Zeiten durch seine Propheten sprach, sprach in diesen letzten Tagen durch seinen Sohn (Hebr 1,1-2). Zweifellos war Gott der Vater im Alten Testament bekannt.</w:t>
      </w:r>
    </w:p>
    <w:p>
      <w:pPr>
        <w:pStyle w:val="Normal"/>
        <w:rPr>
          <w:lang w:val="en-AU"/>
        </w:rPr>
      </w:pPr>
      <w:r>
        <w:rPr>
          <w:lang w:val="en-AU"/>
        </w:rPr>
      </w:r>
    </w:p>
    <w:p>
      <w:pPr>
        <w:pStyle w:val="Normal"/>
        <w:rPr>
          <w:lang w:val="en-AU"/>
        </w:rPr>
      </w:pPr>
      <w:r>
        <w:rPr>
          <w:lang w:val="en-AU"/>
        </w:rPr>
        <w:t>Sicherlich hat Jesus das gesagt:</w:t>
      </w:r>
    </w:p>
    <w:p>
      <w:pPr>
        <w:pStyle w:val="QUOTES"/>
        <w:rPr>
          <w:lang w:val="en-AU"/>
        </w:rPr>
      </w:pPr>
      <w:r>
        <w:rPr>
          <w:lang w:val="en-AU"/>
        </w:rPr>
        <w:t>Und der Vater selbst, der mich gesandt hat, hat von mir Zeugnis abgelegt. Ihr habt weder seine Stimme gehört noch seine Gestalt gesehen (Joh. 5:37 NKJV).</w:t>
      </w:r>
    </w:p>
    <w:p>
      <w:pPr>
        <w:pStyle w:val="Normal"/>
        <w:rPr>
          <w:lang w:val="en-AU"/>
        </w:rPr>
      </w:pPr>
      <w:r>
        <w:rPr>
          <w:lang w:val="en-AU"/>
        </w:rPr>
      </w:r>
    </w:p>
    <w:p>
      <w:pPr>
        <w:pStyle w:val="Normal"/>
        <w:rPr>
          <w:lang w:val="en-AU"/>
        </w:rPr>
      </w:pPr>
      <w:r>
        <w:rPr>
          <w:lang w:val="en-AU"/>
        </w:rPr>
        <w:t>Das heißt aber nicht, dass niemand im Alten Testament von der Existenz des Vaters wusste. Es bedeutet einfach, dass niemand zu irgendeiner Zeit seine Stimme gehört oder seine Gestalt gesehen hat. Wie dies der Fall sein könnte, wird weiter unten erklärt.</w:t>
      </w:r>
    </w:p>
    <w:p>
      <w:pPr>
        <w:pStyle w:val="Normal"/>
        <w:rPr>
          <w:lang w:val="en-AU"/>
        </w:rPr>
      </w:pPr>
      <w:r>
        <w:rPr>
          <w:lang w:val="en-AU"/>
        </w:rPr>
      </w:r>
    </w:p>
    <w:p>
      <w:pPr>
        <w:pStyle w:val="Normal"/>
        <w:rPr>
          <w:lang w:val="en-AU"/>
        </w:rPr>
      </w:pPr>
      <w:r>
        <w:rPr>
          <w:lang w:val="en-AU"/>
        </w:rPr>
        <w:t>Ein weiteres Problem, das im Alten Testament ganz deutlich wird, ist, dass der Begriff YHVH im Alten Testament nicht ausschließlich für Christus verwendet wurde. Ja, es gibt Passagen, in denen YHVH für denjenigen verwendet wird, der Christus wurde, wie wir sehen werden. Aber es gibt viele, viele andere Stellen, an denen YHVH so verwendet wird, dass es sich offensichtlich nur auf Gott den Vater beziehen kann. Zum Beispiel:</w:t>
      </w:r>
    </w:p>
    <w:p>
      <w:pPr>
        <w:pStyle w:val="QUOTES"/>
        <w:rPr>
          <w:lang w:val="en-AU"/>
        </w:rPr>
      </w:pPr>
      <w:r>
        <w:rPr>
          <w:lang w:val="en-AU"/>
        </w:rPr>
        <w:t>Der Herr [YHVH], dein Gott [Elohim], wird dir einen Propheten wie mich aus deiner Mitte erwecken, aus deinen Brüdern - auf ihn sollst du hören (5.Mose 18:15, RSV).</w:t>
      </w:r>
    </w:p>
    <w:p>
      <w:pPr>
        <w:pStyle w:val="QUOTES"/>
        <w:rPr>
          <w:lang w:val="en-AU"/>
        </w:rPr>
      </w:pPr>
      <w:r>
        <w:rPr>
          <w:lang w:val="en-AU"/>
        </w:rPr>
        <w:t>[Anmerkung: Es gibt eine Reihe von hebräischen Begriffen, die in unseren englischen Bibeln mit Gott übersetzt werden. Die wichtigsten davon sind:</w:t>
      </w:r>
    </w:p>
    <w:p>
      <w:pPr>
        <w:pStyle w:val="QUOTES"/>
        <w:rPr>
          <w:lang w:val="en-AU"/>
        </w:rPr>
      </w:pPr>
      <w:r>
        <w:rPr>
          <w:lang w:val="en-AU"/>
        </w:rPr>
      </w:r>
    </w:p>
    <w:p>
      <w:pPr>
        <w:pStyle w:val="QUOTES"/>
        <w:rPr>
          <w:lang w:val="en-AU"/>
        </w:rPr>
      </w:pPr>
      <w:r>
        <w:rPr>
          <w:lang w:val="en-AU"/>
        </w:rPr>
        <w:t>1) Eloah - dies steht in der Einzahl und wird für den einen wahren Gott verwendet; im Arabischen ist es Allah und wird im Islam für den einen wahren Gott verwendet;</w:t>
      </w:r>
    </w:p>
    <w:p>
      <w:pPr>
        <w:pStyle w:val="QUOTES"/>
        <w:rPr>
          <w:lang w:val="en-AU"/>
        </w:rPr>
      </w:pPr>
      <w:r>
        <w:rPr>
          <w:lang w:val="en-AU"/>
        </w:rPr>
      </w:r>
    </w:p>
    <w:p>
      <w:pPr>
        <w:pStyle w:val="QUOTES"/>
        <w:rPr>
          <w:lang w:val="en-AU"/>
        </w:rPr>
      </w:pPr>
      <w:r>
        <w:rPr>
          <w:lang w:val="en-AU"/>
        </w:rPr>
        <w:t>2) Elohim - dies ist die Pluralform von Eloah und wird für alle Wesen im Geisterreich verwendet, einschließlich des einen wahren Gottes Eloah, und der guten und bösen Engel;</w:t>
      </w:r>
    </w:p>
    <w:p>
      <w:pPr>
        <w:pStyle w:val="QUOTES"/>
        <w:rPr>
          <w:lang w:val="en-AU"/>
        </w:rPr>
      </w:pPr>
      <w:r>
        <w:rPr>
          <w:lang w:val="en-AU"/>
        </w:rPr>
      </w:r>
    </w:p>
    <w:p>
      <w:pPr>
        <w:pStyle w:val="QUOTES"/>
        <w:rPr>
          <w:lang w:val="en-AU"/>
        </w:rPr>
      </w:pPr>
      <w:r>
        <w:rPr>
          <w:lang w:val="en-AU"/>
        </w:rPr>
        <w:t>3) Elohi - eine Singularform von Elohim und wird für einen bestimmten Elohim verwendet, vor allem für den Mal'ak, der Eloah für Israel repräsentierte;</w:t>
      </w:r>
    </w:p>
    <w:p>
      <w:pPr>
        <w:pStyle w:val="QUOTES"/>
        <w:rPr>
          <w:lang w:val="en-AU"/>
        </w:rPr>
      </w:pPr>
      <w:r>
        <w:rPr>
          <w:lang w:val="en-AU"/>
        </w:rPr>
      </w:r>
    </w:p>
    <w:p>
      <w:pPr>
        <w:pStyle w:val="QUOTES"/>
        <w:rPr>
          <w:lang w:val="en-AU"/>
        </w:rPr>
      </w:pPr>
      <w:r>
        <w:rPr>
          <w:lang w:val="en-AU"/>
        </w:rPr>
        <w:t>4) El - ein singuläres Wort für Gott, das sowohl für Eloah als auch für seine Mal'ak in verschiedenen Zusammenhängen verwendet wird.</w:t>
      </w:r>
    </w:p>
    <w:p>
      <w:pPr>
        <w:pStyle w:val="Normal"/>
        <w:rPr>
          <w:lang w:val="en-AU"/>
        </w:rPr>
      </w:pPr>
      <w:r>
        <w:rPr>
          <w:lang w:val="en-AU"/>
        </w:rPr>
      </w:r>
    </w:p>
    <w:p>
      <w:pPr>
        <w:pStyle w:val="QUOTES"/>
        <w:rPr>
          <w:lang w:val="en-AU"/>
        </w:rPr>
      </w:pPr>
      <w:r>
        <w:rPr>
          <w:lang w:val="en-AU"/>
        </w:rPr>
        <w:t>Siehe Diskussion in Abschnitt 12 für weitere Einzelheiten].</w:t>
      </w:r>
    </w:p>
    <w:p>
      <w:pPr>
        <w:pStyle w:val="Normal"/>
        <w:rPr>
          <w:lang w:val="en-AU"/>
        </w:rPr>
      </w:pPr>
      <w:r>
        <w:rPr>
          <w:lang w:val="en-AU"/>
        </w:rPr>
      </w:r>
    </w:p>
    <w:p>
      <w:pPr>
        <w:pStyle w:val="Normal"/>
        <w:rPr>
          <w:lang w:val="en-AU"/>
        </w:rPr>
      </w:pPr>
      <w:r>
        <w:rPr>
          <w:lang w:val="en-AU"/>
        </w:rPr>
        <w:t>Hier erklärt Mose, dass YHVH einen Propheten erwecken wird, dem Israel gehorchen soll. Dieser Prophet war Christus, wie Apostelgeschichte 7,37 deutlich macht. Nun hat sich Christus nicht selbst auferweckt - die Abschnitte aus Apostelgeschichte 2 und 3 machen deutlich, dass Gott Christus auferweckt hat. YHVH bezieht sich also eindeutig auf Gott, den Vater, und das war etwas, das Mose ganz Israel verkündet hatte.</w:t>
      </w:r>
    </w:p>
    <w:p>
      <w:pPr>
        <w:pStyle w:val="QUOTES"/>
        <w:rPr>
          <w:lang w:val="en-AU"/>
        </w:rPr>
      </w:pPr>
      <w:r>
        <w:rPr>
          <w:lang w:val="en-AU"/>
        </w:rPr>
        <w:t>Die Könige der Erde stellen sich auf, und die Fürsten beraten sich gegen den HERRN [YHVH] und seinen Gesalbten und sagen: ... (Ps. 2:2, RSV)</w:t>
      </w:r>
    </w:p>
    <w:p>
      <w:pPr>
        <w:pStyle w:val="QUOTES"/>
        <w:rPr>
          <w:lang w:val="en-AU"/>
        </w:rPr>
      </w:pPr>
      <w:r>
        <w:rPr>
          <w:lang w:val="en-AU"/>
        </w:rPr>
      </w:r>
    </w:p>
    <w:p>
      <w:pPr>
        <w:pStyle w:val="QUOTES"/>
        <w:rPr>
          <w:lang w:val="en-AU"/>
        </w:rPr>
      </w:pPr>
      <w:r>
        <w:rPr>
          <w:lang w:val="en-AU"/>
        </w:rPr>
        <w:t>Ich will den Beschluss des HERRN [YHVH] verkünden: Er hat zu mir gesagt: "Du bist mein Sohn, heute habe ich dich gezeugt." (Ps. 2:7, RSV)</w:t>
      </w:r>
    </w:p>
    <w:p>
      <w:pPr>
        <w:pStyle w:val="Normal"/>
        <w:rPr>
          <w:lang w:val="en-AU"/>
        </w:rPr>
      </w:pPr>
      <w:r>
        <w:rPr>
          <w:lang w:val="en-AU"/>
        </w:rPr>
      </w:r>
    </w:p>
    <w:p>
      <w:pPr>
        <w:pStyle w:val="Normal"/>
        <w:rPr>
          <w:lang w:val="en-AU"/>
        </w:rPr>
      </w:pPr>
      <w:r>
        <w:rPr>
          <w:lang w:val="en-AU"/>
        </w:rPr>
        <w:t>Hier lesen wir von YHVH und seinem Gesalbten. In Vers 7 lesen wir von YHVH und seinem gezeugten Sohn. Es ist offensichtlich, dass sich YHVH in diesem Psalm auf Gott den Vater beziehen muss. Eine ähnliche Erklärung muss zu Psalm 110:1 passen, wo wir lesen:</w:t>
      </w:r>
    </w:p>
    <w:p>
      <w:pPr>
        <w:pStyle w:val="QUOTES"/>
        <w:rPr>
          <w:lang w:val="en-AU"/>
        </w:rPr>
      </w:pPr>
      <w:r>
        <w:rPr>
          <w:lang w:val="en-AU"/>
        </w:rPr>
        <w:t>Ein Psalm Davids. Der Herr [YHVH] spricht zu meinem Herrn [Adoni]: "Setze dich zu meiner Rechten, bis ich deine Feinde zum Schemel deiner Füße mache." (RSV)</w:t>
      </w:r>
    </w:p>
    <w:p>
      <w:pPr>
        <w:pStyle w:val="Normal"/>
        <w:rPr>
          <w:lang w:val="en-AU"/>
        </w:rPr>
      </w:pPr>
      <w:r>
        <w:rPr>
          <w:lang w:val="en-AU"/>
        </w:rPr>
      </w:r>
    </w:p>
    <w:p>
      <w:pPr>
        <w:pStyle w:val="Normal"/>
        <w:rPr>
          <w:lang w:val="en-AU"/>
        </w:rPr>
      </w:pPr>
      <w:r>
        <w:rPr>
          <w:lang w:val="en-AU"/>
        </w:rPr>
        <w:t>In den vielen "Knecht"-Prophezeiungen auf Christus in Jesaja (ab Kapitel 42) sendet YHVH seinen Knecht. Zum Beispiel:</w:t>
      </w:r>
    </w:p>
    <w:p>
      <w:pPr>
        <w:pStyle w:val="QUOTES"/>
        <w:rPr>
          <w:lang w:val="en-AU"/>
        </w:rPr>
      </w:pPr>
      <w:r>
        <w:rPr>
          <w:lang w:val="en-AU"/>
        </w:rPr>
        <w:t>Gott, der Herr [Adonai YHVH], hat mein Ohr geöffnet, und ich war nicht ungehorsam, ich wich nicht zurück. Ich habe meinen Rücken den Peinigern überlassen und meine Wangen denen, die mir den Bart ausgerissen haben; ich habe mein Angesicht nicht verborgen vor Schande und Spucke. (Jes. 50:5-6, RSV)</w:t>
      </w:r>
    </w:p>
    <w:p>
      <w:pPr>
        <w:pStyle w:val="QUOTES"/>
        <w:rPr>
          <w:lang w:val="en-AU"/>
        </w:rPr>
      </w:pPr>
      <w:r>
        <w:rPr>
          <w:lang w:val="en-AU"/>
        </w:rPr>
      </w:r>
    </w:p>
    <w:p>
      <w:pPr>
        <w:pStyle w:val="QUOTES"/>
        <w:rPr>
          <w:lang w:val="en-AU"/>
        </w:rPr>
      </w:pPr>
      <w:r>
        <w:rPr>
          <w:lang w:val="en-AU"/>
        </w:rPr>
        <w:t>Wer hat geglaubt, was wir gehört haben? Und wem ist der Arm des HERRN [YHVH] offenbart worden? Denn er wuchs vor ihm her wie ein junges Gewächs und wie eine Wurzel aus dürrem Boden; er hatte keine Gestalt und kein Ansehen, dass man ihn ansehen sollte, und keine Schönheit, dass man ihn begehren sollte. Er war verachtet und von den Menschen verworfen, ein Mann der Schmerzen und mit Leid vertraut; und als einer, vor dem die Menschen ihr Angesicht verbergen, war er verachtet, und wir schätzten ihn nicht. Denn er hat unsere Schmerzen getragen und unsere Leiden mit sich herumgeschleppt; aber wir hielten ihn für einen Geschlagenen, einen von Gott [Elohim] Geschlagenen und Bedrängten. Aber er wurde um unserer Übertretungen willen verwundet und um unserer Missetaten willen gequält; auf ihm lastet die Strafe, die uns gesund macht, und durch seine Striemen sind wir geheilt. Wie Schafe sind wir alle in die Irre gegangen, ein jeder auf seinen Weg, und der HERR [YHVH] hat die Schuld von uns allen auf ihn gelegt. (Jes. 53:1-6, RSV)</w:t>
      </w:r>
    </w:p>
    <w:p>
      <w:pPr>
        <w:pStyle w:val="Normal"/>
        <w:rPr>
          <w:lang w:val="en-AU"/>
        </w:rPr>
      </w:pPr>
      <w:r>
        <w:rPr>
          <w:lang w:val="en-AU"/>
        </w:rPr>
      </w:r>
    </w:p>
    <w:p>
      <w:pPr>
        <w:pStyle w:val="QUOTES"/>
        <w:rPr>
          <w:lang w:val="en-AU"/>
        </w:rPr>
      </w:pPr>
      <w:r>
        <w:rPr>
          <w:lang w:val="en-AU"/>
        </w:rPr>
        <w:t>Der Geist Gottes, des Herrn [Adonai YHVH], ruht auf mir, denn der Herr [YHVH] hat mich gesalbt, um den Betrübten eine frohe Botschaft zu bringen; er hat mich gesandt, um die zerbrochenen Herzen zu verbinden und den Gefangenen die Freiheit zu verkünden und den Gebundenen die Öffnung des Gefängnisses; (Jes. 61:1, RSV).</w:t>
      </w:r>
    </w:p>
    <w:p>
      <w:pPr>
        <w:pStyle w:val="Normal"/>
        <w:rPr>
          <w:lang w:val="en-AU"/>
        </w:rPr>
      </w:pPr>
      <w:r>
        <w:rPr>
          <w:lang w:val="en-AU"/>
        </w:rPr>
      </w:r>
    </w:p>
    <w:p>
      <w:pPr>
        <w:pStyle w:val="Normal"/>
        <w:rPr>
          <w:lang w:val="en-AU"/>
        </w:rPr>
      </w:pPr>
      <w:r>
        <w:rPr>
          <w:lang w:val="en-AU"/>
        </w:rPr>
        <w:t>Es ist klar, dass sich YHVH in den vorangegangenen Abschnitten auf Gott den Vater beziehen muss. Eine letzte Stelle, die wir beachten sollten, ist Sacharja 13:7, wo wir lesen:</w:t>
      </w:r>
    </w:p>
    <w:p>
      <w:pPr>
        <w:pStyle w:val="QUOTES"/>
        <w:rPr>
          <w:lang w:val="en-AU"/>
        </w:rPr>
      </w:pPr>
      <w:r>
        <w:rPr>
          <w:lang w:val="en-AU"/>
        </w:rPr>
        <w:t>"Wach auf, du Schwert, gegen meinen Hirten, gegen den Mann, der neben mir steht", spricht der Herr der Heerscharen [YHVH Sabaoth] "Schlage den Hirten, dass die Schafe zerstreut werden; ich will meine Hand gegen die Kleinen wenden." (RSV)</w:t>
      </w:r>
    </w:p>
    <w:p>
      <w:pPr>
        <w:pStyle w:val="Normal"/>
        <w:rPr>
          <w:lang w:val="en-AU"/>
        </w:rPr>
      </w:pPr>
      <w:r>
        <w:rPr>
          <w:lang w:val="en-AU"/>
        </w:rPr>
      </w:r>
    </w:p>
    <w:p>
      <w:pPr>
        <w:pStyle w:val="Normal"/>
        <w:rPr>
          <w:lang w:val="en-AU"/>
        </w:rPr>
      </w:pPr>
      <w:r>
        <w:rPr>
          <w:lang w:val="en-AU"/>
        </w:rPr>
        <w:t>Dies ist die Prophezeiung "Schlagt den Hirten, und die Schafe werden sich zerstreuen", auf die sich Christus bezog und die er auf sich selbst als den guten Hirten anwandte (Mat. 26:31). Doch diese Prophezeiung wird von YHVH der Heerscharen über seinen Hirten gesprochen, den Menschen, der YHVHs "Gefährte" ist (KJV). Wieder einmal muss YHVH Gott der Vater sein und nicht Christus.</w:t>
      </w:r>
    </w:p>
    <w:p>
      <w:pPr>
        <w:pStyle w:val="Normal"/>
        <w:rPr>
          <w:lang w:val="en-AU"/>
        </w:rPr>
      </w:pPr>
      <w:r>
        <w:rPr>
          <w:lang w:val="en-AU"/>
        </w:rPr>
      </w:r>
    </w:p>
    <w:p>
      <w:pPr>
        <w:pStyle w:val="Normal"/>
        <w:rPr>
          <w:lang w:val="en-AU"/>
        </w:rPr>
      </w:pPr>
      <w:r>
        <w:rPr>
          <w:lang w:val="en-AU"/>
        </w:rPr>
        <w:t>Die WCG lehrte diese und andere Irrtümer. Denjenigen, die die Irrtümer der Kirche in Frage stellten, wurde das Gefühl vermittelt, dass jede Inkohärenz in der Erklärung die Schuld des Einzelnen sei, und Fragen wurden unterdrückt, wenn sie auftauchten. Dieses Verhalten führte zu einer sehr ernsten theologischen Krise nicht nur in der WCG, sondern auch in anderen Kirchen, da die Irrtümer dazu benutzt wurden, die trinitarische Struktur in binitarischer Verkleidung einzuführen und dann die Theologie der Kirche anzugreifen. Diese Einfügung des Irrtums und die anschließende trinitarische Theologie sollte in der WCG und dann in der Kirche Gottes (Siebenten-Tags-Gemeinde) in ihren Abzweigungen geschehen, so wie sie in der Siebenten-Tags-Baptistenkirche in den USA und auch in den Siebenten-Tags-Adventistengemeinden mit ihnen verwendet worden war. Kurz gesagt, diese theologische Inkohärenz und das Unvermögen, das Wesen Gottes zu verstehen, sollte der theologische Untergang der Kirchen Gottes am Ende des zwanzigsten Jahrhunderts sein.</w:t>
      </w:r>
    </w:p>
    <w:p>
      <w:pPr>
        <w:pStyle w:val="Normal"/>
        <w:rPr>
          <w:lang w:val="en-AU"/>
        </w:rPr>
      </w:pPr>
      <w:r>
        <w:rPr>
          <w:lang w:val="en-AU"/>
        </w:rPr>
      </w:r>
    </w:p>
    <w:p>
      <w:pPr>
        <w:pStyle w:val="Normal"/>
        <w:rPr>
          <w:lang w:val="en-AU"/>
        </w:rPr>
      </w:pPr>
      <w:r>
        <w:rPr>
          <w:lang w:val="en-AU"/>
        </w:rPr>
        <w:t>Die Kirchen Gottes im ersten und zweiten Jahrhundert waren unitarisch, wie unsere Aufzeichnungen zweifelsfrei zeigen. Sie lehrten, dass Christus das große Wesen war, das Moses am Sinai das Gesetz gab und mit Israel in der Wüste war. Dies wurde von Justin Martyr in seiner Ersten Apologie um 154 n. Chr. verkündet (LXIII, ANF, I, 184), der sagte, er sei der Engel Gottes und der Sohn Gottes und ein Gott. Er wurde in der großen Verteidigung des Unitarismus durch Irenäus um 195 (Gegen die Häresien) erneut verkündet, wo er feststellte, dass Gott ursprünglich nichts hatte, was mit ihm selbst koexistierte. Christus und alle anderen Wesen sind erst später entstanden (siehe den Beitrag </w:t>
      </w:r>
      <w:r>
        <w:rPr>
          <w:color w:val="0000FF"/>
          <w:lang w:val="en-AU"/>
        </w:rPr>
        <w:t>Frühe Theologie der Gottheit (Nr. 127)</w:t>
      </w:r>
      <w:r>
        <w:rPr>
          <w:lang w:val="en-AU"/>
        </w:rPr>
        <w:t>). Alle Theologen der Kirche jeder Überzeugung haben jedoch nie auch nur eine Minute daran gezweifelt, dass Christus als das Wesen des Alten Testaments, das sowohl Engel als auch Elohim war, präexistent war, und sie verkündeten, dass es die Bestimmung der Auserwählten war, Elohim zu werden, da Christus als Sohn Gottes in der Kraft seiner Auferstehung von den Toten Elohim war (Röm 1,4) (vgl. den Beitrag </w:t>
      </w:r>
      <w:hyperlink r:id="rId10">
        <w:r>
          <w:rPr>
            <w:rStyle w:val="InternetLink"/>
            <w:lang w:val="en-AU"/>
          </w:rPr>
          <w:t>Die Auserwählten als Elohim (Nr. 001)</w:t>
        </w:r>
      </w:hyperlink>
      <w:r>
        <w:rPr>
          <w:lang w:val="en-AU"/>
        </w:rPr>
        <w:t>).</w:t>
      </w:r>
    </w:p>
    <w:p>
      <w:pPr>
        <w:pStyle w:val="Normal"/>
        <w:rPr>
          <w:lang w:val="en-AU"/>
        </w:rPr>
      </w:pPr>
      <w:r>
        <w:rPr>
          <w:lang w:val="en-AU"/>
        </w:rPr>
      </w:r>
    </w:p>
    <w:p>
      <w:pPr>
        <w:pStyle w:val="Normal"/>
        <w:rPr>
          <w:lang w:val="en-AU"/>
        </w:rPr>
      </w:pPr>
      <w:r>
        <w:rPr>
          <w:b/>
          <w:bCs/>
          <w:lang w:val="en-AU"/>
        </w:rPr>
        <w:t>1.2 Grundlegende Prinzipien für das Verstehen</w:t>
      </w:r>
    </w:p>
    <w:p>
      <w:pPr>
        <w:pStyle w:val="Normal"/>
        <w:rPr>
          <w:lang w:val="en-AU"/>
        </w:rPr>
      </w:pPr>
      <w:r>
        <w:rPr>
          <w:lang w:val="en-AU"/>
        </w:rPr>
        <w:t>Um zu verstehen, was die Bibel uns über Gott lehrt und wie und durch wen er mit uns interagieren will, müssen wir uns mehrere grundlegende Punkte vor Augen halten.</w:t>
      </w:r>
    </w:p>
    <w:p>
      <w:pPr>
        <w:pStyle w:val="Normal"/>
        <w:rPr>
          <w:lang w:val="en-AU"/>
        </w:rPr>
      </w:pPr>
      <w:r>
        <w:rPr>
          <w:lang w:val="en-AU"/>
        </w:rPr>
      </w:r>
    </w:p>
    <w:p>
      <w:pPr>
        <w:pStyle w:val="Normal"/>
        <w:rPr>
          <w:lang w:val="en-AU"/>
        </w:rPr>
      </w:pPr>
      <w:r>
        <w:rPr>
          <w:lang w:val="en-AU"/>
        </w:rPr>
        <w:t>Erstens: Es gibt nur einen wahren Gott. Es gibt nur eine Person, die aufgrund dessen, was sie an sich ist, mit Recht als der eine wahre Gott bezeichnet werden kann. Jesus bezeichnete diese Person als seinen Vater und sagte, dass das ewige Leben davon abhängt, dies zu verstehen und zwischen diesem Wesen und Jesus Christus, den er gesandt hat, unterscheiden zu können (Joh 17,3). Er allein hat die ihm innewohnende Unsterblichkeit (1Tim 6,16). Er allein ist von Natur aus heilig (Offb. 15,4).</w:t>
      </w:r>
    </w:p>
    <w:p>
      <w:pPr>
        <w:pStyle w:val="Normal"/>
        <w:rPr>
          <w:lang w:val="en-AU"/>
        </w:rPr>
      </w:pPr>
      <w:r>
        <w:rPr>
          <w:lang w:val="en-AU"/>
        </w:rPr>
      </w:r>
    </w:p>
    <w:p>
      <w:pPr>
        <w:pStyle w:val="QUOTES"/>
        <w:rPr>
          <w:lang w:val="en-AU"/>
        </w:rPr>
      </w:pPr>
      <w:r>
        <w:rPr>
          <w:lang w:val="en-AU"/>
        </w:rPr>
        <w:t>[Anmerkung: In der Bezeichnung Gott, der Vater (oder Gott der Vater) stehen die Worte der Vater grammatikalisch in Apposition zu Gott. Eine Anfügung ist die Platzierung eines Wortes oder Ausdrucks neben einem anderen, so dass das zweite Wort oder der zweite Ausdruck die gleiche grammatikalische Konstruktion wie das erste erklärt und hat. Das ist so, als würde man sagen: Maria, meine Cousine, kam zu Besuch. Der Begriff "Vater" ist eine andere Art, Gott zu sagen. Das heißt, Gott ist der Vater, und der Vater ist Gott. Es ist nicht so, dass Gott der Vater ein einzelner beschreibender Titel für eine "Hypostase Gottes" ist. Vielmehr ist der Vater der eine Gott, und der eine Gott ist der Vater].</w:t>
      </w:r>
    </w:p>
    <w:p>
      <w:pPr>
        <w:pStyle w:val="Normal"/>
        <w:rPr>
          <w:lang w:val="en-AU"/>
        </w:rPr>
      </w:pPr>
      <w:r>
        <w:rPr>
          <w:lang w:val="en-AU"/>
        </w:rPr>
      </w:r>
    </w:p>
    <w:p>
      <w:pPr>
        <w:pStyle w:val="Normal"/>
        <w:rPr>
          <w:lang w:val="en-AU"/>
        </w:rPr>
      </w:pPr>
      <w:r>
        <w:rPr>
          <w:lang w:val="en-AU"/>
        </w:rPr>
        <w:t>Ein zweiter grundlegender Punkt ist, zu verstehen, dass kein Mensch zu irgendeiner Zeit die Stimme des einen wahren Gottes gesehen oder gehört hat:</w:t>
      </w:r>
    </w:p>
    <w:p>
      <w:pPr>
        <w:pStyle w:val="QUOTES"/>
        <w:rPr>
          <w:lang w:val="en-AU"/>
        </w:rPr>
      </w:pPr>
      <w:r>
        <w:rPr>
          <w:lang w:val="en-AU"/>
        </w:rPr>
        <w:t>Der allein Unsterblichkeit hat und in unnahbarem Licht wohnt, den kein Mensch je gesehen hat oder sehen kann. Ihm sei Ehre und ewige Herrschaft. Amen. (lTim. 6:16, RSV)</w:t>
      </w:r>
    </w:p>
    <w:p>
      <w:pPr>
        <w:pStyle w:val="QUOTES"/>
        <w:rPr>
          <w:lang w:val="en-AU"/>
        </w:rPr>
      </w:pPr>
      <w:r>
        <w:rPr>
          <w:lang w:val="en-AU"/>
        </w:rPr>
      </w:r>
    </w:p>
    <w:p>
      <w:pPr>
        <w:pStyle w:val="QUOTES"/>
        <w:rPr>
          <w:lang w:val="en-AU"/>
        </w:rPr>
      </w:pPr>
      <w:r>
        <w:rPr>
          <w:lang w:val="en-AU"/>
        </w:rPr>
        <w:t>Niemand hat Gott je gesehen; der einzige Sohn [im griechischen Original heißt es "onlyborn God"], der im Schoß des Vaters ist, hat ihn bekannt gemacht. (Joh. 1:18, RSV)</w:t>
      </w:r>
    </w:p>
    <w:p>
      <w:pPr>
        <w:pStyle w:val="QUOTES"/>
        <w:rPr>
          <w:lang w:val="en-AU"/>
        </w:rPr>
      </w:pPr>
      <w:r>
        <w:rPr>
          <w:lang w:val="en-AU"/>
        </w:rPr>
      </w:r>
    </w:p>
    <w:p>
      <w:pPr>
        <w:pStyle w:val="QUOTES"/>
        <w:rPr>
          <w:lang w:val="en-AU"/>
        </w:rPr>
      </w:pPr>
      <w:r>
        <w:rPr>
          <w:lang w:val="en-AU"/>
        </w:rPr>
        <w:t>Kein Mensch hat Gott je gesehen; wenn wir einander lieben, bleibt Gott in uns, und seine Liebe wird in uns vollendet. (1Joh. 4:12, RSV)</w:t>
      </w:r>
    </w:p>
    <w:p>
      <w:pPr>
        <w:pStyle w:val="QUOTES"/>
        <w:rPr>
          <w:lang w:val="en-AU"/>
        </w:rPr>
      </w:pPr>
      <w:r>
        <w:rPr>
          <w:lang w:val="en-AU"/>
        </w:rPr>
      </w:r>
    </w:p>
    <w:p>
      <w:pPr>
        <w:pStyle w:val="QUOTES"/>
        <w:rPr>
          <w:lang w:val="en-AU"/>
        </w:rPr>
      </w:pPr>
      <w:r>
        <w:rPr>
          <w:lang w:val="en-AU"/>
        </w:rPr>
        <w:t>Und der Vater selbst, der mich gesandt hat, hat von mir Zeugnis abgelegt. Ihr habt seine Stimme nicht gehört und seine Gestalt nicht gesehen. (Joh. 5:37 NKJV)</w:t>
      </w:r>
    </w:p>
    <w:p>
      <w:pPr>
        <w:pStyle w:val="Normal"/>
        <w:rPr>
          <w:lang w:val="en-AU"/>
        </w:rPr>
      </w:pPr>
      <w:r>
        <w:rPr>
          <w:sz w:val="20"/>
          <w:lang w:val="en-AU"/>
        </w:rPr>
        <w:t>Nicht, dass jemand den Vater gesehen hat, außer dem, der von Gott ist; der hat den Vater gesehen. (Joh. 6:46, RSV)</w:t>
      </w:r>
    </w:p>
    <w:p>
      <w:pPr>
        <w:pStyle w:val="Normal"/>
        <w:rPr>
          <w:lang w:val="en-AU"/>
        </w:rPr>
      </w:pPr>
      <w:r>
        <w:rPr>
          <w:lang w:val="en-AU"/>
        </w:rPr>
      </w:r>
    </w:p>
    <w:p>
      <w:pPr>
        <w:pStyle w:val="Normal"/>
        <w:rPr>
          <w:lang w:val="en-AU"/>
        </w:rPr>
      </w:pPr>
      <w:r>
        <w:rPr>
          <w:lang w:val="en-AU"/>
        </w:rPr>
        <w:t>Siehe auch die Abhandlung </w:t>
      </w:r>
      <w:r>
        <w:rPr>
          <w:color w:val="0000FF"/>
          <w:lang w:val="en-AU"/>
        </w:rPr>
        <w:t>Die Präexistenz Jesu Christi (Nr. 243)</w:t>
      </w:r>
      <w:r>
        <w:rPr>
          <w:lang w:val="en-AU"/>
        </w:rPr>
        <w:t> für eine Untersuchung dieses Themas.</w:t>
      </w:r>
    </w:p>
    <w:p>
      <w:pPr>
        <w:pStyle w:val="Normal"/>
        <w:rPr>
          <w:lang w:val="en-AU"/>
        </w:rPr>
      </w:pPr>
      <w:r>
        <w:rPr>
          <w:lang w:val="en-AU"/>
        </w:rPr>
      </w:r>
    </w:p>
    <w:p>
      <w:pPr>
        <w:pStyle w:val="Normal"/>
        <w:rPr>
          <w:lang w:val="en-AU"/>
        </w:rPr>
      </w:pPr>
      <w:r>
        <w:rPr>
          <w:lang w:val="en-AU"/>
        </w:rPr>
        <w:t>Anstatt mit der Menschheit in der ersten Person zu sprechen, trat Gott durch einen oder mehrere Vermittler oder Boten mit den Menschen in Kontakt. Und damit kommen wir zum dritten grundlegenden Punkt, den wir beachten müssen. Gott offenbarte sich Völkern mit semitischem Hintergrund und Kultur, nicht mit griechischem Hintergrund und Kultur. Im Westen neigen wir dazu, in Begriffen griechischer Ideen und Konzepte zu denken. Die semitischen Völker hatten eine völlig andere Sicht der Dinge. Wenn wir nicht lernen, ihre Denkweise zu schätzen, werden wir furchtbar verwirrt sein, wenn wir die Bibel lesen. Die Konzepte des Trinitarismus und Binitarismus sind zum Teil deshalb entstanden, weil die griechische und westliche Denkweise die hebräische Denkweise und damit die Sprache der Bibel nicht verstanden hat.</w:t>
      </w:r>
    </w:p>
    <w:p>
      <w:pPr>
        <w:pStyle w:val="Normal"/>
        <w:rPr>
          <w:lang w:val="en-AU"/>
        </w:rPr>
      </w:pPr>
      <w:r>
        <w:rPr>
          <w:lang w:val="en-AU"/>
        </w:rPr>
      </w:r>
    </w:p>
    <w:p>
      <w:pPr>
        <w:pStyle w:val="Normal"/>
        <w:rPr>
          <w:b/>
          <w:b/>
          <w:bCs/>
          <w:lang w:val="en-AU"/>
        </w:rPr>
      </w:pPr>
      <w:r>
        <w:rPr>
          <w:b/>
          <w:bCs/>
          <w:lang w:val="en-AU"/>
        </w:rPr>
        <w:t>1.3 Definition des Begriffs Engel</w:t>
      </w:r>
    </w:p>
    <w:p>
      <w:pPr>
        <w:pStyle w:val="Normal"/>
        <w:rPr>
          <w:lang w:val="en-AU"/>
        </w:rPr>
      </w:pPr>
      <w:r>
        <w:rPr>
          <w:lang w:val="en-AU"/>
        </w:rPr>
        <w:t>Dieser letzte Punkt ist besonders zutreffend, wenn wir uns die Konzepte von Namen und Titeln ansehen, die in der hebräischen Kultur auf Boten angewandt werden. Der hebräische Begriff für Bote im Alten Testament ist das Substantiv mal'ak. Dieser Begriff kommt insgesamt 213 Mal im Alten Testament vor. Er leitet sich von einer ungebrauchten Wurzel ab, die "als Stellvertreter entsenden" bedeutet. Dieses Wort mal'ak wird in unseren Bibeln mit Engel übersetzt. Wenn wir das Wort Engel in der Bibel lesen, haben wir aufgrund unseres Hintergrunds eine Reihe von vorgefassten Meinungen im Kopf. Das Wort Engel ist, wenn man so will, ein "geladenes Wort", obwohl es eigentlich nur Bote bedeutet.</w:t>
      </w:r>
    </w:p>
    <w:p>
      <w:pPr>
        <w:pStyle w:val="Normal"/>
        <w:rPr>
          <w:lang w:val="en-AU"/>
        </w:rPr>
      </w:pPr>
      <w:r>
        <w:rPr>
          <w:lang w:val="en-AU"/>
        </w:rPr>
      </w:r>
    </w:p>
    <w:p>
      <w:pPr>
        <w:pStyle w:val="Normal"/>
        <w:rPr>
          <w:lang w:val="en-AU"/>
        </w:rPr>
      </w:pPr>
      <w:r>
        <w:rPr>
          <w:lang w:val="en-AU"/>
        </w:rPr>
        <w:t>Im griechischen Neuen Testament ist die Situation ähnlich. Das Wort für Bote im Griechischen ist aggelos {ang'-el-os}, von dem wir in der Tat das englische Wort angel haben. Aber auch hier bedeutet es nichts anderes als Bote. (Aggelos ist abgeleitet von angello, was soviel bedeutet wie "eine Nachricht überbringen". Es wird sowohl für Menschen als auch für Engel verwendet. In Offb. 21:17, nach dem Millennium, werden die Begriffe Mensch und Engel synonym verwendet.)</w:t>
      </w:r>
    </w:p>
    <w:p>
      <w:pPr>
        <w:pStyle w:val="Normal"/>
        <w:rPr>
          <w:lang w:val="en-AU"/>
        </w:rPr>
      </w:pPr>
      <w:r>
        <w:rPr>
          <w:lang w:val="en-AU"/>
        </w:rPr>
      </w:r>
    </w:p>
    <w:p>
      <w:pPr>
        <w:pStyle w:val="Normal"/>
        <w:rPr>
          <w:lang w:val="en-AU"/>
        </w:rPr>
      </w:pPr>
      <w:r>
        <w:rPr>
          <w:lang w:val="en-AU"/>
        </w:rPr>
        <w:t>Im Alten Testament bezeichnete mal'ak diejenigen, die von einer Person über eine große Entfernung geschickt wurden - zum Beispiel 1.Mose 32:3, wo Jakob Boten zu Esau schickte. (Beachten Sie, dass in 1.Mose 32:1-2 der mal'ak von Gott (Elohim) Jakob begegnet. In den Versen 1-2 wird mal'ak also für übernatürliche Boten verwendet, die von Gott gesandt wurden, und in Vers 3 für menschliche Boten, die von Jakob gesandt wurden).</w:t>
      </w:r>
    </w:p>
    <w:p>
      <w:pPr>
        <w:pStyle w:val="Normal"/>
        <w:rPr>
          <w:lang w:val="en-AU"/>
        </w:rPr>
      </w:pPr>
      <w:r>
        <w:rPr>
          <w:lang w:val="en-AU"/>
        </w:rPr>
      </w:r>
    </w:p>
    <w:p>
      <w:pPr>
        <w:pStyle w:val="Normal"/>
        <w:rPr>
          <w:lang w:val="en-AU"/>
        </w:rPr>
      </w:pPr>
      <w:r>
        <w:rPr>
          <w:lang w:val="en-AU"/>
        </w:rPr>
        <w:t>Ein oder mehrere mal'ak konnten auch von einer Gemeinschaft ausgesandt werden (4.Mose 21:21), um eine Botschaft zu übermitteln. Als Vertreter eines Königs könnte der mal'ak die Funktion eines Diplomaten gehabt haben (vgl. 1. Kön. 20,1-2). Der mal'ak oder Bote nahm in der semitischen Kultur einen wichtigen Platz ein. Die Ehrung des Boten bedeutete eine Ehrung des Absenders, aber auch das Gegenteil war der Fall (vgl. Joh 5,23).</w:t>
      </w:r>
    </w:p>
    <w:p>
      <w:pPr>
        <w:pStyle w:val="Normal"/>
        <w:rPr>
          <w:lang w:val="en-AU"/>
        </w:rPr>
      </w:pPr>
      <w:r>
        <w:rPr>
          <w:lang w:val="en-AU"/>
        </w:rPr>
      </w:r>
    </w:p>
    <w:p>
      <w:pPr>
        <w:pStyle w:val="Normal"/>
        <w:rPr>
          <w:lang w:val="en-AU"/>
        </w:rPr>
      </w:pPr>
      <w:r>
        <w:rPr>
          <w:lang w:val="en-AU"/>
        </w:rPr>
        <w:t>Gott sandte verschiedene Arten von Boten. Zum einen gab es prophetische menschliche Boten (2Chr 36,15-16). Zweitens gab es auch übernatürliche Boten Gottes, die mit einer bestimmten Botschaft oder Funktion gesandt wurden (1.Mose 19,1; Ps 91,11). Im Fall dieser letztgenannten Boten wird der Begriff mal'ak gewöhnlich mit Engel übersetzt, damit der Leser versteht, dass im hebräischen Original ein übernatürlicher Bote vom Himmel gemeint war. Wir wollen jedoch darauf hinweisen, dass "Engel" einfach "Bote" bedeutet, und wir sollten versuchen, das Wort "Engel" nicht mit unnötigen vorgefassten Meinungen zu "beladen".</w:t>
      </w:r>
    </w:p>
    <w:p>
      <w:pPr>
        <w:pStyle w:val="Normal"/>
        <w:rPr>
          <w:lang w:val="en-AU"/>
        </w:rPr>
      </w:pPr>
      <w:r>
        <w:rPr>
          <w:lang w:val="en-AU"/>
        </w:rPr>
      </w:r>
    </w:p>
    <w:p>
      <w:pPr>
        <w:pStyle w:val="Normal"/>
        <w:rPr>
          <w:lang w:val="en-AU"/>
        </w:rPr>
      </w:pPr>
      <w:r>
        <w:rPr>
          <w:lang w:val="en-AU"/>
        </w:rPr>
        <w:t>Von allen von Gott gesandten mal'ak ist der bei weitem bedeutendste und für diese Abhandlung relevanteste derjenige, der in unseren Bibeln mit mal'ak YHVH oder "Engel des Herrn" und mal'ak Elohim, d.h. "Engel Gottes", bezeichnet wurde. (Dies wird oft korrekter mit "der Engel der Götter" übersetzt, aber diese Frage wird in dieser Abhandlung nicht behandelt). Diese Ausdrücke werden immer in der Einzahl verwendet. Sie beziehen sich auf den besonderen Engel (oder Boten), der die Gegenwart Gottes trug. Weil er die Autorität Gottes trug und Gott repräsentierte, wurde er häufig YHVH genannt. Dies ist ein weiteres Konzept, das für den semitischen Verstand akzeptabel ist, aber unserer Denkweise im Allgemeinen fremd ist. Ein hebräischer Denker war in der Lage, einen Boten, der Gott repräsentierte, mit dem Namen Gott zu bezeichnen und gleichzeitig anzuerkennen, dass der Bote nur ein Bote und nicht Gott in der ersten Person war.</w:t>
      </w:r>
    </w:p>
    <w:p>
      <w:pPr>
        <w:pStyle w:val="Normal"/>
        <w:rPr>
          <w:lang w:val="en-AU"/>
        </w:rPr>
      </w:pPr>
      <w:r>
        <w:rPr>
          <w:lang w:val="en-AU"/>
        </w:rPr>
      </w:r>
    </w:p>
    <w:p>
      <w:pPr>
        <w:pStyle w:val="Normal"/>
        <w:rPr>
          <w:lang w:val="en-AU"/>
        </w:rPr>
      </w:pPr>
      <w:r>
        <w:rPr>
          <w:lang w:val="en-AU"/>
        </w:rPr>
        <w:t>Zum Beispiel nannte Israel seine menschlichen Richter Elohim, weil sie den Elohim oder den Gott (d. h. Gott den Vater) repräsentierten, aber das bedeutete nicht, dass die Richter tatsächlich Gott in Person waren:</w:t>
      </w:r>
    </w:p>
    <w:p>
      <w:pPr>
        <w:pStyle w:val="QUOTES"/>
        <w:rPr>
          <w:lang w:val="en-AU"/>
        </w:rPr>
      </w:pPr>
      <w:r>
        <w:rPr>
          <w:lang w:val="en-AU"/>
        </w:rPr>
        <w:t>Wenn der Dieb nicht gefunden wird, so soll der Hausherr zu den Richtern [Elohim] gebracht werden, um zu sehen, ob er seine Hand an die Güter seines Nächsten gelegt hat. (2.Mose 22:8, KJV)</w:t>
      </w:r>
    </w:p>
    <w:p>
      <w:pPr>
        <w:pStyle w:val="QUOTES"/>
        <w:rPr>
          <w:lang w:val="en-AU"/>
        </w:rPr>
      </w:pPr>
      <w:r>
        <w:rPr>
          <w:lang w:val="en-AU"/>
        </w:rPr>
      </w:r>
    </w:p>
    <w:p>
      <w:pPr>
        <w:pStyle w:val="QUOTES"/>
        <w:rPr>
          <w:lang w:val="en-AU"/>
        </w:rPr>
      </w:pPr>
      <w:r>
        <w:rPr>
          <w:lang w:val="en-AU"/>
        </w:rPr>
        <w:t>Du sollst die Götter [elohim] nicht schmähen und den Herrscher deines Volkes nicht verfluchen. (2.Mose 22:28, KJV)</w:t>
      </w:r>
    </w:p>
    <w:p>
      <w:pPr>
        <w:pStyle w:val="Normal"/>
        <w:rPr>
          <w:lang w:val="en-AU"/>
        </w:rPr>
      </w:pPr>
      <w:r>
        <w:rPr>
          <w:lang w:val="en-AU"/>
        </w:rPr>
      </w:r>
    </w:p>
    <w:p>
      <w:pPr>
        <w:pStyle w:val="Normal"/>
        <w:rPr>
          <w:lang w:val="en-AU"/>
        </w:rPr>
      </w:pPr>
      <w:r>
        <w:rPr>
          <w:lang w:val="en-AU"/>
        </w:rPr>
        <w:t>Die hier erwähnten Götter sind die Richter Israels. Wenn jemand in einem hebräischen Gericht vor einen Richter trat, sprach man den Richter buchstäblich als Gott an, weil der Richter Gott repräsentierte und seine Autorität ausübte. (In unseren Gerichten ist es nicht unüblich, den Richter mit "Euer Gnaden" anzusprechen. Möglicherweise ist diese Praxis mit der frühen semitischen Entsprechung verwandt.) Und so kam es, dass der Mal'ak von YHVH den Namen YHVHs trug und tatsächlich als YHVH bezeichnet wurde, weil er die Autorität YHVHs trug. (Es gibt auch die damit zusammenhängende Frage, dass YHVH in der dritten Person "Derjenige, der bewirkt, dass er ist" bedeutet und von denen benutzt wird, die YHVH der Heerscharen untergeordnet sind, da er buchstäblich bewirkt, dass sie sind (d.h. dass sie existieren). Siehe die Fußnoten in der New Oxford Annotated Bible RSV, S. 70). Außerdem wurde der Mal'ak von YHVH auch Elohim genannt, weil er den einen wahren Gott repräsentierte, der der Elohim des Himmels war.</w:t>
      </w:r>
    </w:p>
    <w:p>
      <w:pPr>
        <w:pStyle w:val="Normal"/>
        <w:rPr>
          <w:lang w:val="en-AU"/>
        </w:rPr>
      </w:pPr>
      <w:r>
        <w:rPr>
          <w:lang w:val="en-AU"/>
        </w:rPr>
      </w:r>
    </w:p>
    <w:p>
      <w:pPr>
        <w:pStyle w:val="Normal"/>
        <w:rPr>
          <w:lang w:val="en-AU"/>
        </w:rPr>
      </w:pPr>
      <w:r>
        <w:rPr>
          <w:lang w:val="en-AU"/>
        </w:rPr>
        <w:t>Anmerkung: Einige mögen gegen diese Übertragung der Gottesnamen mit der Begründung einwenden, dass Jesaja 44,5 und andere Stellen dagegen sprechen. In diesen Abschnitten geht es jedoch darum, dass der eine wahre Gott einzigartig und unvergleichlich ist. Das Konzept, dass geringere Wesen die Autorität und damit den Namen Gottes tragen, wird im Neuen Testament in Offenbarung 3,12 eindeutig bestätigt.</w:t>
      </w:r>
    </w:p>
    <w:p>
      <w:pPr>
        <w:pStyle w:val="Normal"/>
        <w:rPr>
          <w:lang w:val="en-AU"/>
        </w:rPr>
      </w:pPr>
      <w:r>
        <w:rPr>
          <w:lang w:val="en-AU"/>
        </w:rPr>
      </w:r>
    </w:p>
    <w:p>
      <w:pPr>
        <w:pStyle w:val="Normal"/>
        <w:rPr>
          <w:lang w:val="en-AU"/>
        </w:rPr>
      </w:pPr>
      <w:r>
        <w:rPr>
          <w:lang w:val="en-AU"/>
        </w:rPr>
        <w:t>Wie noch deutlich werden wird, bezeichnet die Bibel den Engel oder Mal'ak von YHVH als Christus, der sich in sichtbarer Form manifestiert. Wie wir sehen werden, spiegelt sich dieser Aspekt auch im Text von Psalm 45,6-7 und Hebräer 1,8-9 wider, der weiter unten untersucht wird.</w:t>
      </w:r>
    </w:p>
    <w:p>
      <w:pPr>
        <w:pStyle w:val="Normal"/>
        <w:rPr>
          <w:lang w:val="en-AU"/>
        </w:rPr>
      </w:pPr>
      <w:r>
        <w:rPr>
          <w:lang w:val="en-AU"/>
        </w:rPr>
      </w:r>
    </w:p>
    <w:p>
      <w:pPr>
        <w:pStyle w:val="Normal"/>
        <w:rPr>
          <w:b/>
          <w:b/>
          <w:bCs/>
          <w:lang w:val="en-AU"/>
        </w:rPr>
      </w:pPr>
      <w:r>
        <w:rPr>
          <w:b/>
          <w:bCs/>
          <w:lang w:val="en-AU"/>
        </w:rPr>
        <w:t>Engel als Elohim</w:t>
      </w:r>
    </w:p>
    <w:p>
      <w:pPr>
        <w:pStyle w:val="Normal"/>
        <w:rPr>
          <w:lang w:val="en-AU"/>
        </w:rPr>
      </w:pPr>
      <w:r>
        <w:rPr>
          <w:lang w:val="en-AU"/>
        </w:rPr>
        <w:t>Der Begriff Engel wird auch verwendet, um das Wort für Elohim mit Gott zu übersetzen, wo es im alttestamentlichen Hebräisch verwendet wird. In Psalm 8 zum Beispiel wurde das Wort Elohim, das sich eindeutig auf die Söhne Gottes und den Messias bezieht, bei der Übersetzung der Septuaginta aus dem Hebräischen ins Griechische von der LXX als "aggelos" oder "Boten" wiedergegeben, und diese Verwendung wurde in den neutestamentlichen Text im Buch Hebräer übernommen.</w:t>
      </w:r>
    </w:p>
    <w:p>
      <w:pPr>
        <w:pStyle w:val="Normal"/>
        <w:rPr>
          <w:lang w:val="en-AU"/>
        </w:rPr>
      </w:pPr>
      <w:r>
        <w:rPr>
          <w:lang w:val="en-AU"/>
        </w:rPr>
      </w:r>
    </w:p>
    <w:p>
      <w:pPr>
        <w:pStyle w:val="Normal"/>
        <w:rPr>
          <w:lang w:val="en-AU"/>
        </w:rPr>
      </w:pPr>
      <w:r>
        <w:rPr>
          <w:lang w:val="en-AU"/>
        </w:rPr>
        <w:t>Der Text sollte lauten: Denn du hast ihn (eine Zeit lang) ein wenig niedriger gemacht als die Elohim (Götter) und hast ihn mit Herrlichkeit und Ehre gekrönt.</w:t>
      </w:r>
    </w:p>
    <w:p>
      <w:pPr>
        <w:pStyle w:val="Normal"/>
        <w:rPr>
          <w:lang w:val="en-AU"/>
        </w:rPr>
      </w:pPr>
      <w:r>
        <w:rPr>
          <w:lang w:val="en-AU"/>
        </w:rPr>
      </w:r>
    </w:p>
    <w:p>
      <w:pPr>
        <w:pStyle w:val="Normal"/>
        <w:rPr>
          <w:lang w:val="en-AU"/>
        </w:rPr>
      </w:pPr>
      <w:r>
        <w:rPr>
          <w:lang w:val="en-AU"/>
        </w:rPr>
        <w:t>Das ist die Bedeutung im Hebräischen, und das ist auch die Absicht des Hebräerbriefs in den Kapiteln 1 und 2, wenn es um diesen Begriff geht. Im Englischen wird es nur aufgrund der trinitarischen Theologie als Angels wiedergegeben. Die Hebräer verstanden, dass die elohim die Söhne Gottes waren. Die Boten Gottes waren die Söhne Gottes und wurden in den griechischen Übersetzungen aus theologischen Gründen des Monotheismus als Boten wiedergegeben. (Dieses Problem wird in dem Beitrag </w:t>
      </w:r>
      <w:r>
        <w:rPr>
          <w:color w:val="0000FF"/>
          <w:lang w:val="en-AU"/>
        </w:rPr>
        <w:t>Psalm 8 (Nr. 014)</w:t>
      </w:r>
      <w:r>
        <w:rPr>
          <w:lang w:val="en-AU"/>
        </w:rPr>
        <w:t> untersucht.)</w:t>
      </w:r>
    </w:p>
    <w:p>
      <w:pPr>
        <w:pStyle w:val="Normal"/>
        <w:rPr>
          <w:lang w:val="en-AU"/>
        </w:rPr>
      </w:pPr>
      <w:r>
        <w:rPr>
          <w:lang w:val="en-AU"/>
        </w:rPr>
      </w:r>
    </w:p>
    <w:p>
      <w:pPr>
        <w:pStyle w:val="Normal"/>
        <w:rPr>
          <w:lang w:val="en-AU"/>
        </w:rPr>
      </w:pPr>
      <w:r>
        <w:rPr>
          <w:lang w:val="en-AU"/>
        </w:rPr>
        <w:t>Die Präexistenz Christi wurde als selbstverständlich vorausgesetzt und wird in der Theologie der frühen Kirche immer wieder verkündet. Sie wird in dem Beitrag </w:t>
      </w:r>
      <w:r>
        <w:rPr>
          <w:color w:val="0000FF"/>
          <w:lang w:val="en-AU"/>
        </w:rPr>
        <w:t>Die Präexistenz Jesu Christi (Nr. 243)</w:t>
      </w:r>
      <w:r>
        <w:rPr>
          <w:lang w:val="en-AU"/>
        </w:rPr>
        <w:t>) erläutert.</w:t>
      </w:r>
    </w:p>
    <w:p>
      <w:pPr>
        <w:pStyle w:val="Normal"/>
        <w:rPr>
          <w:lang w:val="en-AU"/>
        </w:rPr>
      </w:pPr>
      <w:r>
        <w:rPr>
          <w:lang w:val="en-AU"/>
        </w:rPr>
      </w:r>
    </w:p>
    <w:p>
      <w:pPr>
        <w:pStyle w:val="Normal"/>
        <w:rPr>
          <w:lang w:val="en-AU"/>
        </w:rPr>
      </w:pPr>
      <w:r>
        <w:rPr>
          <w:lang w:val="en-AU"/>
        </w:rPr>
        <w:t>Untersuchen wir nun dieses Wesen im AT, das der Engel Gottes war</w:t>
      </w:r>
    </w:p>
    <w:p>
      <w:pPr>
        <w:pStyle w:val="Normal"/>
        <w:rPr>
          <w:lang w:val="en-AU"/>
        </w:rPr>
      </w:pPr>
      <w:r>
        <w:rPr>
          <w:lang w:val="en-AU"/>
        </w:rPr>
      </w:r>
    </w:p>
    <w:p>
      <w:pPr>
        <w:pStyle w:val="Normal"/>
        <w:rPr>
          <w:b/>
          <w:b/>
          <w:bCs/>
          <w:lang w:val="en-AU"/>
        </w:rPr>
      </w:pPr>
      <w:r>
        <w:rPr>
          <w:b/>
          <w:bCs/>
          <w:lang w:val="en-AU"/>
        </w:rPr>
        <w:t>2. Hagar und der Engel</w:t>
      </w:r>
    </w:p>
    <w:p>
      <w:pPr>
        <w:pStyle w:val="Normal"/>
        <w:rPr>
          <w:lang w:val="en-AU"/>
        </w:rPr>
      </w:pPr>
      <w:r>
        <w:rPr>
          <w:lang w:val="en-AU"/>
        </w:rPr>
        <w:t>2.1 Du-bist-der-Gott-der-Sieht</w:t>
      </w:r>
    </w:p>
    <w:p>
      <w:pPr>
        <w:pStyle w:val="Normal"/>
        <w:rPr>
          <w:lang w:val="en-AU"/>
        </w:rPr>
      </w:pPr>
      <w:r>
        <w:rPr>
          <w:lang w:val="en-AU"/>
        </w:rPr>
        <w:t>Der Engel YHVHs wird zum ersten Mal in der Geschichte der Magd Hagar erwähnt, die vor ihrer Herrin Sarai flieht, in 1.Mose 16. Als Hagar in der Wüste umherwandert, begegnet ihr der Engel. Bezeichnenderweise verspricht der Engel ihr, dass er ihre Nachkommenschaft segnen und vermehren wird. Der Engel erhält also von Gott die Macht und Autorität, die Menschheit zu segnen. Am Ende dieser Begegnung wird der Engel "der YHVH, der zu ihr sprach" genannt - (die Interlinear-Bibel übersetzt dies als "Und sie rief den Namen Jehovas, desjenigen, der zu ihr sprach, Du, ein Gott der Vision!" Die Formulierung derjenige, der zu ihr sprach, zeigt, dass es mehrere Wesen gibt, die den Titel YHVH tragen. Es war derjenige YHVH, der zu ihr sprach, der sie in der Wüste umherirren sah und ihr zu Hilfe kam) - und sie nennt ihn: "Du bist der Gott, der sieht" (V. 13). Doch der Engel spricht auch von YHVH in der dritten Person. In diesem Beispiel sehen wir also, wie der Engel YHVHs den Titel YHVH trägt, aber auch im Namen seines YHVHs spricht, den er vertritt.</w:t>
      </w:r>
    </w:p>
    <w:p>
      <w:pPr>
        <w:pStyle w:val="Normal"/>
        <w:rPr>
          <w:lang w:val="en-AU"/>
        </w:rPr>
      </w:pPr>
      <w:r>
        <w:rPr>
          <w:lang w:val="en-AU"/>
        </w:rPr>
      </w:r>
    </w:p>
    <w:p>
      <w:pPr>
        <w:pStyle w:val="Normal"/>
        <w:rPr>
          <w:lang w:val="en-AU"/>
        </w:rPr>
      </w:pPr>
      <w:r>
        <w:rPr>
          <w:lang w:val="en-AU"/>
        </w:rPr>
        <w:t xml:space="preserve">Der Engel des Herrn fand sie an einer Wasserquelle in der Wüste, an der Quelle auf dem Weg nach Schur. Und er sprach: </w:t>
      </w:r>
    </w:p>
    <w:p>
      <w:pPr>
        <w:pStyle w:val="QUOTES"/>
        <w:rPr>
          <w:lang w:val="en-AU"/>
        </w:rPr>
      </w:pPr>
      <w:r>
        <w:rPr>
          <w:lang w:val="en-AU"/>
        </w:rPr>
        <w:t>"Hagar, Magd Sarais, woher kommst du und wohin gehst du?" Sie sagte: "Ich bin auf der Flucht vor meiner Herrin Sarai." Der Engel des Herrn sagte zu ihr: "Kehre zu deiner Herrin zurück und unterwerfe dich ihr." Und der Engel des Herrn sprach zu ihr: "Ich will deine Nachkommenschaft so sehr vermehren, dass sie nicht gezählt werden können." Und der Engel des HERRN sprach zu ihr: "Siehe, du bist schwanger und wirst einen Sohn gebären, den sollst du Ismael nennen, denn der HERR hat sich deines Elends erbarmt. Er wird ein Wildesel sein, seine Hand gegen jedermann und jedermanns Hand gegen ihn, und er wird über allen seinen Verwandten wohnen." Da rief sie den Namen des HERRN [YHVH] an, der zu ihr sprach: "Du bist ein Gott [El] des Sehens"; denn sie sagte: "Habe ich wirklich Gott gesehen [wörtlich: habe ich wirklich auf den geschaut, der mich sieht] und bin am Leben geblieben, nachdem ich ihn gesehen hatte?" (1.Mose 16,7-13, RSV)</w:t>
      </w:r>
    </w:p>
    <w:p>
      <w:pPr>
        <w:pStyle w:val="QUOTES"/>
        <w:rPr>
          <w:lang w:val="en-AU"/>
        </w:rPr>
      </w:pPr>
      <w:r>
        <w:rPr>
          <w:lang w:val="en-AU"/>
        </w:rPr>
      </w:r>
    </w:p>
    <w:p>
      <w:pPr>
        <w:pStyle w:val="Normal"/>
        <w:rPr>
          <w:lang w:val="en-AU"/>
        </w:rPr>
      </w:pPr>
      <w:r>
        <w:rPr>
          <w:lang w:val="en-AU"/>
        </w:rPr>
        <w:t>Bezeichnenderweise identifiziert sich Christus im Neuen Testament als derjenige, der die Herzen erforscht und die Absichten des Verstandes sieht. In Offenbarung 2:18,25 lesen wir:</w:t>
      </w:r>
    </w:p>
    <w:p>
      <w:pPr>
        <w:pStyle w:val="QUOTES"/>
        <w:rPr>
          <w:lang w:val="en-AU"/>
        </w:rPr>
      </w:pPr>
      <w:r>
        <w:rPr>
          <w:lang w:val="en-AU"/>
        </w:rPr>
        <w:t>Und dem Engel der Gemeinde in Thyatira schreibe: "Die Worte des Sohnes Gottes, der Augen hat wie eine Feuerflamme und dessen Füße wie glühende Bronze sind". (RSV)</w:t>
      </w:r>
    </w:p>
    <w:p>
      <w:pPr>
        <w:pStyle w:val="QUOTES"/>
        <w:rPr>
          <w:lang w:val="en-AU"/>
        </w:rPr>
      </w:pPr>
      <w:r>
        <w:rPr>
          <w:lang w:val="en-AU"/>
        </w:rPr>
      </w:r>
    </w:p>
    <w:p>
      <w:pPr>
        <w:pStyle w:val="QUOTES"/>
        <w:rPr>
          <w:lang w:val="en-AU"/>
        </w:rPr>
      </w:pPr>
      <w:r>
        <w:rPr>
          <w:lang w:val="en-AU"/>
        </w:rPr>
        <w:t>Und ich werde ihre Kinder totschlagen. Und alle Gemeinden sollen erkennen, dass ich es bin, der Verstand und Herz erforscht, und ich werde einem jeden von euch geben, was seine Werke verdienen. (RSV)</w:t>
      </w:r>
    </w:p>
    <w:p>
      <w:pPr>
        <w:pStyle w:val="QUOTES"/>
        <w:rPr>
          <w:lang w:val="en-AU"/>
        </w:rPr>
      </w:pPr>
      <w:r>
        <w:rPr>
          <w:lang w:val="en-AU"/>
        </w:rPr>
      </w:r>
    </w:p>
    <w:p>
      <w:pPr>
        <w:pStyle w:val="Normal"/>
        <w:rPr>
          <w:b/>
          <w:b/>
          <w:bCs/>
          <w:lang w:val="en-AU"/>
        </w:rPr>
      </w:pPr>
      <w:r>
        <w:rPr>
          <w:b/>
          <w:bCs/>
          <w:lang w:val="en-AU"/>
        </w:rPr>
        <w:t>2.2 Der Engel Gottes</w:t>
      </w:r>
    </w:p>
    <w:p>
      <w:pPr>
        <w:pStyle w:val="Normal"/>
        <w:rPr/>
      </w:pPr>
      <w:r>
        <w:rPr>
          <w:lang w:val="en-AU"/>
        </w:rPr>
        <w:t>Als Hagar zum zweiten Mal flieht, spricht der Engel erneut zu ihr und wiederholt sein Versprechen, ihren Sohn zu einem großen Volk zu machen. Hier lesen wir zum ersten Mal den zweiten Titel des Engels, nämlich "Engel Gottes". Es ist bezeichnend, dass die Begriffe Gott [Elohim] und Engel Gottes [Elohim] austauschbar verwendet werden, genauso wie YHVH und Engel YHVHs austauschbar verwendet werden. Gott [Elohim] hört und der Engel spricht. Der Engel sagt, dass er Ismael segnen wird, aber er sagt auch, dass er im Namen Gottes [Elohim] spricht. Das weist darauf hin, dass es bei den Elohim eine Hierarchie gibt. Der Engel trägt den Titel Elohim und spricht im Namen der Elohim, die er vertritt.</w:t>
      </w:r>
    </w:p>
    <w:p>
      <w:pPr>
        <w:pStyle w:val="Normal"/>
        <w:rPr>
          <w:lang w:val="en-AU"/>
        </w:rPr>
      </w:pPr>
      <w:r>
        <w:rPr>
          <w:lang w:val="en-AU"/>
        </w:rPr>
      </w:r>
    </w:p>
    <w:p>
      <w:pPr>
        <w:pStyle w:val="QUOTES"/>
        <w:rPr>
          <w:lang w:val="en-AU"/>
        </w:rPr>
      </w:pPr>
      <w:r>
        <w:rPr>
          <w:lang w:val="en-AU"/>
        </w:rPr>
        <w:t>Und Gott [Elohim] hörte die Stimme des Knaben; und der Engel Gottes [Elohim] rief Hagar vom Himmel her zu und sprach zu ihr: "Was betrübst du dich, Hagar? Fürchte dich nicht; denn Gott [Elohim] hat die Stimme des Knaben gehört, wo er ist. Steh auf, hebe den Knaben auf und halte ihn mit deiner Hand fest; denn ich will ihn zu einem großen Volk machen. "Und Gott öffnete ihre Augen, und sie sah einen Wasserbrunnen; und sie ging hin und füllte die Schale mit Wasser und gab dem Knaben zu trinken. Und Gott war mit dem Knaben, und er wuchs heran; er lebte in der Wüste und wurde ein Meister im Bogenschießen. (1.Mose 21,17-20, RSV)</w:t>
      </w:r>
    </w:p>
    <w:p>
      <w:pPr>
        <w:pStyle w:val="Normal"/>
        <w:rPr>
          <w:lang w:val="en-AU"/>
        </w:rPr>
      </w:pPr>
      <w:r>
        <w:rPr>
          <w:lang w:val="en-AU"/>
        </w:rPr>
      </w:r>
    </w:p>
    <w:p>
      <w:pPr>
        <w:pStyle w:val="Normal"/>
        <w:rPr>
          <w:b/>
          <w:b/>
          <w:bCs/>
          <w:lang w:val="en-AU"/>
        </w:rPr>
      </w:pPr>
      <w:r>
        <w:rPr>
          <w:b/>
          <w:bCs/>
          <w:lang w:val="en-AU"/>
        </w:rPr>
        <w:t>3. Abraham und der Engel</w:t>
      </w:r>
    </w:p>
    <w:p>
      <w:pPr>
        <w:pStyle w:val="Normal"/>
        <w:rPr>
          <w:b/>
          <w:b/>
          <w:bCs/>
          <w:lang w:val="en-AU"/>
        </w:rPr>
      </w:pPr>
      <w:r>
        <w:rPr>
          <w:b/>
          <w:bCs/>
          <w:lang w:val="en-AU"/>
        </w:rPr>
        <w:t>3.1 YHVH als verteilter Titel</w:t>
      </w:r>
    </w:p>
    <w:p>
      <w:pPr>
        <w:pStyle w:val="Normal"/>
        <w:rPr/>
      </w:pPr>
      <w:r>
        <w:rPr>
          <w:lang w:val="en-AU"/>
        </w:rPr>
        <w:t>Im Beispiel von Hagar und dem Engel haben wir gesehen, dass der Engel von YHVH YHVH genannt wurde, weil er die Autorität von YHVH trug und in seinem Namen sprach. Dieses Konzept, dass YHVH ein geteilter Titel ist (d.h. ein Titel, der sich auf viele Wesen bezieht, nicht nur auf YHVH der Heerscharen, der der eine wahre Gott ist), taucht an vielen Stellen auf. (Für eine Diskussion über Titel im NT siehe Anhang 3). Zum Beispiel erschien YHVH dem Abraham direkt.</w:t>
      </w:r>
    </w:p>
    <w:p>
      <w:pPr>
        <w:pStyle w:val="Normal"/>
        <w:rPr>
          <w:lang w:val="en-AU"/>
        </w:rPr>
      </w:pPr>
      <w:r>
        <w:rPr>
          <w:lang w:val="en-AU"/>
        </w:rPr>
      </w:r>
    </w:p>
    <w:p>
      <w:pPr>
        <w:pStyle w:val="QUOTES"/>
        <w:rPr>
          <w:lang w:val="en-AU"/>
        </w:rPr>
      </w:pPr>
      <w:r>
        <w:rPr>
          <w:lang w:val="en-AU"/>
        </w:rPr>
        <w:t>Da erschien der Herr [YHVH] dem Abram und sprach: "Deinen Nachkommen will ich dieses Land geben." Da baute er dort einen Altar für den HERRN, der ihm erschienen war. (1.Mose 12,7, RSV)</w:t>
      </w:r>
    </w:p>
    <w:p>
      <w:pPr>
        <w:pStyle w:val="QUOTES"/>
        <w:rPr>
          <w:lang w:val="en-AU"/>
        </w:rPr>
      </w:pPr>
      <w:r>
        <w:rPr>
          <w:lang w:val="en-AU"/>
        </w:rPr>
      </w:r>
    </w:p>
    <w:p>
      <w:pPr>
        <w:pStyle w:val="QUOTES"/>
        <w:rPr/>
      </w:pPr>
      <w:r>
        <w:rPr>
          <w:lang w:val="en-AU"/>
        </w:rPr>
        <w:t>Als Abram neunundneunzig Jahre alt war, erschien ihm der Herr [YHVH] und sagte zu ihm: "Ich bin der allmächtige Gott [El Schadday]; wandle vor mir und sei untadelig. Und ich will meinen Bund zwischen mir und dir schließen und will dich über alle Maßen vermehren." Da fiel Abram auf sein Angesicht; und Gott [Elohim] sprach zu ihm: ... (1.Mose 17:1-3, RSV).</w:t>
      </w:r>
    </w:p>
    <w:p>
      <w:pPr>
        <w:pStyle w:val="QUOTES"/>
        <w:rPr>
          <w:lang w:val="en-AU"/>
        </w:rPr>
      </w:pPr>
      <w:r>
        <w:rPr>
          <w:lang w:val="en-AU"/>
        </w:rPr>
      </w:r>
    </w:p>
    <w:p>
      <w:pPr>
        <w:pStyle w:val="Normal"/>
        <w:rPr/>
      </w:pPr>
      <w:r>
        <w:rPr>
          <w:lang w:val="en-AU"/>
        </w:rPr>
        <w:t>Dieser YHVH konnte nicht der eine wahre Gott sein, denn kein Mensch hat Gott je gesehen oder seine Stimme gehört (vgl. die zuvor erwähnten Stellen des NT). Dennoch spricht er als allmächtiger Gott. Das hebräische Wort für Allmächtig ist Schadday und bedeutet Mächtigster. Es kann nur ein Wesen geben, das der Mächtigste ist, und das ist Gott, der Vater, der größer ist als alle, einschließlich Christus:</w:t>
      </w:r>
    </w:p>
    <w:p>
      <w:pPr>
        <w:pStyle w:val="QUOTES"/>
        <w:rPr>
          <w:lang w:val="en-AU"/>
        </w:rPr>
      </w:pPr>
      <w:r>
        <w:rPr>
          <w:lang w:val="en-AU"/>
        </w:rPr>
        <w:t>Ihr habt gehört, wie ich zu euch gesagt habe: "Ich gehe weg, und ich werde zu euch kommen." Wenn ihr mich liebtet, würdet ihr euch freuen, denn ich gehe zum Vater; denn der Vater ist größer als ich. (Joh 14,28, RSV)</w:t>
      </w:r>
    </w:p>
    <w:p>
      <w:pPr>
        <w:pStyle w:val="Normal"/>
        <w:rPr>
          <w:lang w:val="en-AU"/>
        </w:rPr>
      </w:pPr>
      <w:r>
        <w:rPr>
          <w:lang w:val="en-AU"/>
        </w:rPr>
      </w:r>
    </w:p>
    <w:p>
      <w:pPr>
        <w:pStyle w:val="QUOTES"/>
        <w:rPr>
          <w:lang w:val="en-AU"/>
        </w:rPr>
      </w:pPr>
      <w:r>
        <w:rPr>
          <w:lang w:val="en-AU"/>
        </w:rPr>
        <w:t>Ich will aber, dass ihr versteht, dass das Haupt eines jeden Mannes Christus ist, das Haupt einer Frau ist ihr Mann, und das Haupt Christi ist Gott. (1Kor 11,3, RSV)</w:t>
      </w:r>
    </w:p>
    <w:p>
      <w:pPr>
        <w:pStyle w:val="Normal"/>
        <w:rPr>
          <w:lang w:val="en-AU"/>
        </w:rPr>
      </w:pPr>
      <w:r>
        <w:rPr>
          <w:lang w:val="en-AU"/>
        </w:rPr>
      </w:r>
    </w:p>
    <w:p>
      <w:pPr>
        <w:pStyle w:val="Normal"/>
        <w:rPr/>
      </w:pPr>
      <w:r>
        <w:rPr>
          <w:lang w:val="en-AU"/>
        </w:rPr>
        <w:t>Im Neuen Testament ist der Begriff "allmächtig" ausschließlich für Gott, den Vater, reserviert. Der Herr, der allmächtige Gott, ist unser Vater, und Jesus Christus ist unser Bruder:</w:t>
      </w:r>
    </w:p>
    <w:p>
      <w:pPr>
        <w:pStyle w:val="QUOTES"/>
        <w:rPr>
          <w:lang w:val="en-AU"/>
        </w:rPr>
      </w:pPr>
      <w:r>
        <w:rPr>
          <w:lang w:val="en-AU"/>
        </w:rPr>
        <w:t>Und ich will euch ein Vater sein, und ihr sollt meine Söhne und Töchter sein, spricht der Herr, der Allmächtige. (2Kor 6:18, RSV)</w:t>
      </w:r>
    </w:p>
    <w:p>
      <w:pPr>
        <w:pStyle w:val="QUOTES"/>
        <w:rPr>
          <w:lang w:val="en-AU"/>
        </w:rPr>
      </w:pPr>
      <w:r>
        <w:rPr>
          <w:lang w:val="en-AU"/>
        </w:rPr>
      </w:r>
    </w:p>
    <w:p>
      <w:pPr>
        <w:pStyle w:val="QUOTES"/>
        <w:rPr>
          <w:lang w:val="en-AU"/>
        </w:rPr>
      </w:pPr>
      <w:r>
        <w:rPr>
          <w:lang w:val="en-AU"/>
        </w:rPr>
        <w:t>Denn der, der [Christus] heiligt, und die, die geheiligt werden, haben alle einen Ursprung. Darum schämt er sich nicht, sie Brüder zu nennen, indem er sagt: "Ich will deinen Namen [den Namen des Vaters] meinen Brüdern verkünden, inmitten der Gemeinde will ich dich preisen." (Hebr. 2:11-12, RSV)</w:t>
      </w:r>
    </w:p>
    <w:p>
      <w:pPr>
        <w:pStyle w:val="Normal"/>
        <w:rPr>
          <w:lang w:val="en-AU"/>
        </w:rPr>
      </w:pPr>
      <w:r>
        <w:rPr>
          <w:lang w:val="en-AU"/>
        </w:rPr>
      </w:r>
    </w:p>
    <w:p>
      <w:pPr>
        <w:pStyle w:val="Normal"/>
        <w:rPr/>
      </w:pPr>
      <w:r>
        <w:rPr>
          <w:lang w:val="en-AU"/>
        </w:rPr>
        <w:t>In der Offenbarung wird der Herr, der allmächtige Gott, Gott der Vater, von seinem Christus unterschieden; er ist Gegenstand eines Lobliedes des Lammes; Christus tritt die Kelter seines Zorns (d. h. vollzieht das Gericht für seinen Vater); und beide, der Allmächtige und das Lamm, bilden den Tempel im neuen Himmel und auf der neuen Erde:</w:t>
      </w:r>
    </w:p>
    <w:p>
      <w:pPr>
        <w:pStyle w:val="QUOTES"/>
        <w:rPr>
          <w:lang w:val="en-AU"/>
        </w:rPr>
      </w:pPr>
      <w:r>
        <w:rPr>
          <w:lang w:val="en-AU"/>
        </w:rPr>
        <w:t>Und sie singen das Lied des Mose, des Knechtes Gottes, und das Lied des Lammes und sagen: "Groß und wunderbar sind deine Taten, Herr, Gott, der Allmächtige! Gerecht und wahrhaftig sind deine Wege, du König der Zeitalter!" (Offb. 15:3, RSV)</w:t>
      </w:r>
    </w:p>
    <w:p>
      <w:pPr>
        <w:pStyle w:val="QUOTES"/>
        <w:rPr>
          <w:lang w:val="en-AU"/>
        </w:rPr>
      </w:pPr>
      <w:r>
        <w:rPr>
          <w:lang w:val="en-AU"/>
        </w:rPr>
      </w:r>
    </w:p>
    <w:p>
      <w:pPr>
        <w:pStyle w:val="QUOTES"/>
        <w:rPr/>
      </w:pPr>
      <w:r>
        <w:rPr>
          <w:lang w:val="en-AU"/>
        </w:rPr>
        <w:t>Aus seinem Mund geht ein scharfes Schwert hervor, mit dem er die Völker schlagen wird, und er wird sie mit einem eisernen Stab regieren; er wird die Kelter des Zornes Gottes, des Allmächtigen, zertreten. (Offb. 19:15, RSV).</w:t>
      </w:r>
    </w:p>
    <w:p>
      <w:pPr>
        <w:pStyle w:val="QUOTES"/>
        <w:rPr/>
      </w:pPr>
      <w:r>
        <w:rPr>
          <w:lang w:val="en-AU"/>
        </w:rPr>
        <w:t>(vgl. Joh 5,27 - und hat ihm Vollmacht gegeben, Gericht zu halten, denn er ist des Menschen Sohn).</w:t>
      </w:r>
    </w:p>
    <w:p>
      <w:pPr>
        <w:pStyle w:val="QUOTES"/>
        <w:rPr>
          <w:lang w:val="en-AU"/>
        </w:rPr>
      </w:pPr>
      <w:r>
        <w:rPr>
          <w:lang w:val="en-AU"/>
        </w:rPr>
      </w:r>
    </w:p>
    <w:p>
      <w:pPr>
        <w:pStyle w:val="QUOTES"/>
        <w:rPr/>
      </w:pPr>
      <w:r>
        <w:rPr>
          <w:lang w:val="en-AU"/>
        </w:rPr>
        <w:t>Und ich sah keinen Tempel in der Stadt; denn ihr Tempel ist der Herr, der allmächtige Gott, und das Lamm. (Offb. 21:22, RSV)</w:t>
      </w:r>
    </w:p>
    <w:p>
      <w:pPr>
        <w:pStyle w:val="Normal"/>
        <w:rPr>
          <w:lang w:val="en-AU"/>
        </w:rPr>
      </w:pPr>
      <w:r>
        <w:rPr>
          <w:lang w:val="en-AU"/>
        </w:rPr>
      </w:r>
    </w:p>
    <w:p>
      <w:pPr>
        <w:pStyle w:val="Normal"/>
        <w:rPr/>
      </w:pPr>
      <w:r>
        <w:rPr>
          <w:lang w:val="en-AU"/>
        </w:rPr>
        <w:t>Da kein Mensch den einen wahren Gott je gesehen hat (vgl. die in Abschnitt 1.2 zitierten Verse) [dies wird von den Auslegern wohl anerkannt. Siehe das Zitat aus der International Standard Bible Encyclopedia in Anhang 4], und Gott der Vater ist Gott der Allmächtige, und die Schrift kann nicht gebrochen werden (Joh 10,35), sind wir gezwungen zu folgern, dass der YHVH, der zu Abraham und den Patriarchen sprach, ein anderer YHVH als Gott der Allmächtige (der Vater) war, aber einer, der im Namen Gottes des Allmächtigen oder El Shadday sprach. Das heißt, Abraham hatte es mit einem Elohim zu tun, der direkt im Namen Gottes sprach, und weil er die Autorität Gottes hatte, trug er auch seinen Namen YHVH als Titel. Christus erklärte, dass er nur im Namen Gottes sprach:</w:t>
      </w:r>
    </w:p>
    <w:p>
      <w:pPr>
        <w:pStyle w:val="QUOTES"/>
        <w:rPr>
          <w:lang w:val="en-AU"/>
        </w:rPr>
      </w:pPr>
      <w:r>
        <w:rPr>
          <w:lang w:val="en-AU"/>
        </w:rPr>
        <w:t>So sagte Jesus: "Wenn ihr den Menschensohn erhöht habt, dann werdet ihr erkennen, dass ich es bin und dass ich nichts aus eigener Kraft tue, sondern so rede, wie der Vater mich gelehrt hat." (Joh. 8:28, RSV)</w:t>
      </w:r>
    </w:p>
    <w:p>
      <w:pPr>
        <w:pStyle w:val="QUOTES"/>
        <w:rPr>
          <w:lang w:val="en-AU"/>
        </w:rPr>
      </w:pPr>
      <w:r>
        <w:rPr>
          <w:lang w:val="en-AU"/>
        </w:rPr>
      </w:r>
    </w:p>
    <w:p>
      <w:pPr>
        <w:pStyle w:val="QUOTES"/>
        <w:rPr/>
      </w:pPr>
      <w:r>
        <w:rPr>
          <w:lang w:val="en-AU"/>
        </w:rPr>
        <w:t>Denn ich habe nicht aus eigener Kraft geredet; der Vater, der mich gesandt hat, hat mir selbst befohlen, was ich sagen und was ich reden soll. Und ich weiß, dass sein Gebot ewiges Leben ist. Was ich also sage, das sage ich so, wie der Vater es mir befohlen hat. (Joh 12,49-50, RSV)</w:t>
      </w:r>
    </w:p>
    <w:p>
      <w:pPr>
        <w:pStyle w:val="Normal"/>
        <w:rPr>
          <w:lang w:val="en-AU"/>
        </w:rPr>
      </w:pPr>
      <w:r>
        <w:rPr>
          <w:lang w:val="en-AU"/>
        </w:rPr>
      </w:r>
    </w:p>
    <w:p>
      <w:pPr>
        <w:pStyle w:val="Normal"/>
        <w:rPr/>
      </w:pPr>
      <w:r>
        <w:rPr>
          <w:lang w:val="en-AU"/>
        </w:rPr>
        <w:t>Dieses Konzept von YHVH als ausgeteilter Titel wird in 1.Mose 18 noch deutlicher, als Abraham drei Wesen erscheinen, die alle als YHVH bezeichnet werden:</w:t>
      </w:r>
    </w:p>
    <w:p>
      <w:pPr>
        <w:pStyle w:val="QUOTES"/>
        <w:rPr>
          <w:lang w:val="en-AU"/>
        </w:rPr>
      </w:pPr>
      <w:r>
        <w:rPr>
          <w:lang w:val="en-AU"/>
        </w:rPr>
        <w:t>Und er [Abraham] hob seine Augen auf und sah, und siehe, drei Männer standen vor ihm. Als er sie sah, lief er ihnen vom Zelteingang entgegen, warf sich zur Erde nieder und sagte: "Mein Herr, wenn ich Gnade vor dir gefunden habe, so gehe nicht an deinem Knecht vorüber." (1.Mose 18,2-3, RSV)</w:t>
      </w:r>
    </w:p>
    <w:p>
      <w:pPr>
        <w:pStyle w:val="Normal"/>
        <w:rPr>
          <w:lang w:val="en-AU"/>
        </w:rPr>
      </w:pPr>
      <w:r>
        <w:rPr>
          <w:lang w:val="en-AU"/>
        </w:rPr>
      </w:r>
    </w:p>
    <w:p>
      <w:pPr>
        <w:pStyle w:val="Normal"/>
        <w:rPr/>
      </w:pPr>
      <w:r>
        <w:rPr>
          <w:lang w:val="en-AU"/>
        </w:rPr>
        <w:t>Im hebräischen Originaltext war das Wort, das hier als "Herr" wiedergegeben wird, tatsächlich YHVH. Abraham sprach alle drei "Männer" mit YHVH an. Als der hebräische Text jedoch von den Sopherim, den offiziellen Revisoren unter Esra und Nehemia, korrigiert wurde, änderten sie dieses Wort und 133 andere Stellen, an denen YHVH vorkommt, in Adonai oder Herr. (Angeblich war der Grund für diese Änderungen die Ehrfurcht vor dem göttlichen Namen YHVH, aber es scheint wahrscheinlicher, dass der wahre Grund darin lag, dass die Sopherim darüber besorgt waren, dass YHVH auf andere Wesenheiten als YHVH, den Allerhöchsten, angewendet wurde. Ähnliche Änderungen gelten für die Verse 27, 30 und 32. (Eine vollständige Liste dieser Änderungen findet sich in Anhang 32 von The Companion Bible).</w:t>
      </w:r>
    </w:p>
    <w:p>
      <w:pPr>
        <w:pStyle w:val="Normal"/>
        <w:rPr>
          <w:lang w:val="en-AU"/>
        </w:rPr>
      </w:pPr>
      <w:r>
        <w:rPr>
          <w:lang w:val="en-AU"/>
        </w:rPr>
      </w:r>
    </w:p>
    <w:p>
      <w:pPr>
        <w:pStyle w:val="Normal"/>
        <w:rPr/>
      </w:pPr>
      <w:r>
        <w:rPr>
          <w:lang w:val="en-AU"/>
        </w:rPr>
        <w:t>In den Versen 16-22 beschließt einer der Männer, der nun als YHVH bezeichnet wird, bei Abraham zu bleiben, während die beiden anderen nach Sodom aufbrechen. Doch dieser YHVH spricht von YHVH in der dritten Person, wenn er Abraham segnet, was auf eine Mehrfachnennung YHVHs hindeutet:</w:t>
      </w:r>
    </w:p>
    <w:p>
      <w:pPr>
        <w:pStyle w:val="QUOTES"/>
        <w:rPr>
          <w:lang w:val="en-AU"/>
        </w:rPr>
      </w:pPr>
      <w:r>
        <w:rPr>
          <w:lang w:val="en-AU"/>
        </w:rPr>
        <w:t>Da brachen die Männer von dort auf und sahen nach Sodom; und Abraham ging mit ihnen, um sie auf den Weg zu bringen. Der Herr sagte: "Soll ich vor Abraham verbergen, was ich vorhabe zu tun, weil Abraham ein großes und mächtiges Volk werden soll und alle Völker der Erde sich durch ihn segnen werden? Nein, denn ich habe ihn auserwählt, damit er seinen Kindern und seinem Haus nach ihm gebiete, den Weg des HERRN zu bewahren, indem sie Recht und Gerechtigkeit tun, damit der HERR dem Abraham bringt, was er ihm verheißen hat." Da sprach der Herr: "Weil das Geschrei über Sodom und Gomorra groß und ihre Sünde sehr schwer ist, will ich hinabsteigen und sehen, ob sie alles getan haben, wie das Geschrei zu mir gekommen ist; und wenn nicht, will ich es wissen." Da wandten sich die Männer von dort ab und zogen nach Sodom; Abraham aber stand noch immer vor dem HERRN. (1.Mose 18,16-22, RSV)</w:t>
      </w:r>
    </w:p>
    <w:p>
      <w:pPr>
        <w:pStyle w:val="Normal"/>
        <w:rPr>
          <w:lang w:val="en-AU"/>
        </w:rPr>
      </w:pPr>
      <w:r>
        <w:rPr>
          <w:lang w:val="en-AU"/>
        </w:rPr>
      </w:r>
    </w:p>
    <w:p>
      <w:pPr>
        <w:pStyle w:val="Normal"/>
        <w:rPr/>
      </w:pPr>
      <w:r>
        <w:rPr>
          <w:lang w:val="en-AU"/>
        </w:rPr>
        <w:t>Dieser YHVH, der YHVH im Himmel vertritt, kam herab, um zu sehen, ob der Aufschrei gegen Sodom wahr war. In Kapitel 19 gehen die beiden "Männer", die nun als Engel (mal'ak) bezeichnet werden, nach Sodom. In Vers 18 spricht Lot sie als YHVH an:</w:t>
      </w:r>
    </w:p>
    <w:p>
      <w:pPr>
        <w:pStyle w:val="QUOTES"/>
        <w:rPr>
          <w:lang w:val="en-AU"/>
        </w:rPr>
      </w:pPr>
      <w:r>
        <w:rPr>
          <w:lang w:val="en-AU"/>
        </w:rPr>
        <w:t>Und Lot sagte zu ihnen: "Oh nein, meine Herren [eine weitere der 134 Abänderungen durch die Sopherim, ursprünglich YHVH]; (1.Mose 19:18, RSV)</w:t>
      </w:r>
    </w:p>
    <w:p>
      <w:pPr>
        <w:pStyle w:val="Normal"/>
        <w:rPr>
          <w:lang w:val="en-AU"/>
        </w:rPr>
      </w:pPr>
      <w:r>
        <w:rPr>
          <w:lang w:val="en-AU"/>
        </w:rPr>
      </w:r>
    </w:p>
    <w:p>
      <w:pPr>
        <w:pStyle w:val="Normal"/>
        <w:rPr>
          <w:lang w:val="en-AU"/>
        </w:rPr>
      </w:pPr>
      <w:r>
        <w:rPr>
          <w:lang w:val="en-AU"/>
        </w:rPr>
        <w:t>Die Engel sagen Lot, dass YHVH sie gesandt hat, Sodom zu zerstören:</w:t>
      </w:r>
    </w:p>
    <w:p>
      <w:pPr>
        <w:pStyle w:val="QUOTES"/>
        <w:rPr>
          <w:lang w:val="en-AU"/>
        </w:rPr>
      </w:pPr>
      <w:r>
        <w:rPr>
          <w:lang w:val="en-AU"/>
        </w:rPr>
        <w:t>Denn wir sind im Begriff, diesen Ort zu zerstören, weil der Aufschrei gegen seine Bewohner groß geworden ist vor dem Herrn [YHVH], und der Herr [YHVH] hat uns gesandt, ihn zu zerstören. (1.Mose 19:13, RSV)</w:t>
      </w:r>
    </w:p>
    <w:p>
      <w:pPr>
        <w:pStyle w:val="Normal"/>
        <w:rPr>
          <w:lang w:val="en-AU"/>
        </w:rPr>
      </w:pPr>
      <w:r>
        <w:rPr>
          <w:lang w:val="en-AU"/>
        </w:rPr>
      </w:r>
    </w:p>
    <w:p>
      <w:pPr>
        <w:pStyle w:val="Normal"/>
        <w:rPr>
          <w:lang w:val="en-AU"/>
        </w:rPr>
      </w:pPr>
      <w:r>
        <w:rPr>
          <w:lang w:val="en-AU"/>
        </w:rPr>
        <w:t>In Vers 24 lassen die Engel, die YHVH genannt werden, Feuer von YHVH im Himmel regnen:</w:t>
      </w:r>
    </w:p>
    <w:p>
      <w:pPr>
        <w:pStyle w:val="QUOTES"/>
        <w:rPr>
          <w:lang w:val="en-AU"/>
        </w:rPr>
      </w:pPr>
      <w:r>
        <w:rPr>
          <w:lang w:val="en-AU"/>
        </w:rPr>
        <w:t>Da ließ der HERR [YHVH] Schwefel und Feuer vom HERRN [YHVH] aus dem Himmel auf Sodom und Gomorra regnen; (1.Mose 19:24, RSV)</w:t>
      </w:r>
    </w:p>
    <w:p>
      <w:pPr>
        <w:pStyle w:val="Normal"/>
        <w:rPr>
          <w:lang w:val="en-AU"/>
        </w:rPr>
      </w:pPr>
      <w:r>
        <w:rPr>
          <w:lang w:val="en-AU"/>
        </w:rPr>
      </w:r>
    </w:p>
    <w:p>
      <w:pPr>
        <w:pStyle w:val="Normal"/>
        <w:rPr/>
      </w:pPr>
      <w:r>
        <w:rPr>
          <w:lang w:val="en-AU"/>
        </w:rPr>
        <w:t>Wir sehen also, dass der Begriff YHVH in diesen Berichten unterschiedslos auf nicht weniger als vier Wesen angewendet wird: die drei "Menschen" (offensichtlich Christus und zwei begleitende Engel) und Gott im Himmel. Es ist klar, dass YHVH ein verteilter Titel ist, der auf diejenigen angewandt wird, die Gott den Vater gegenüber den Menschen vertreten. Yahovah im Himmel kann als Yahovah der Heerscharen verstanden werden.</w:t>
      </w:r>
    </w:p>
    <w:p>
      <w:pPr>
        <w:pStyle w:val="Normal"/>
        <w:rPr>
          <w:lang w:val="en-AU"/>
        </w:rPr>
      </w:pPr>
      <w:r>
        <w:rPr>
          <w:lang w:val="en-AU"/>
        </w:rPr>
      </w:r>
    </w:p>
    <w:p>
      <w:pPr>
        <w:pStyle w:val="Normal"/>
        <w:rPr>
          <w:b/>
          <w:b/>
          <w:bCs/>
          <w:lang w:val="en-AU"/>
        </w:rPr>
      </w:pPr>
      <w:r>
        <w:rPr>
          <w:b/>
          <w:bCs/>
          <w:lang w:val="en-AU"/>
        </w:rPr>
        <w:t>3.2 Der Engel verhindert die Ermordung von Isaak</w:t>
      </w:r>
    </w:p>
    <w:p>
      <w:pPr>
        <w:pStyle w:val="Normal"/>
        <w:rPr/>
      </w:pPr>
      <w:r>
        <w:rPr>
          <w:lang w:val="en-AU"/>
        </w:rPr>
        <w:t>Die nächste Erwähnung des Engels findet sich in der Begebenheit, in der Abraham aufgefordert wird, Isaak zu opfern. In diesem Fall schreitet der Engel ein, um den Tod Isaaks zu verhindern:</w:t>
      </w:r>
    </w:p>
    <w:p>
      <w:pPr>
        <w:pStyle w:val="QUOTES"/>
        <w:rPr>
          <w:lang w:val="en-AU"/>
        </w:rPr>
      </w:pPr>
      <w:r>
        <w:rPr>
          <w:lang w:val="en-AU"/>
        </w:rPr>
        <w:t>Aber der Engel des Herrn rief ihm vom Himmel zu und sprach: "Abraham, Abraham!" Und er sprach: "Hier bin ich." Er sprach: "Lege deine Hand nicht an den Knaben und tue ihm nichts; denn nun weiß ich, dass du Gott [Elohim] fürchtest, denn du hast mir deinen Sohn, deinen einzigen Sohn, nicht vorenthalten." Und Abraham hob seine Augen auf und sah, und siehe, hinter ihm war ein Widder, der sich mit seinen Hörnern in einem Dickicht verfangen hatte; und Abraham ging hin und nahm den Widder und opferte ihn als Brandopfer anstelle seines Sohnes. Da nannte Abraham den Ort "Der Herr wird für uns sorgen", wie es bis heute heißt: "Auf dem Berg des Herrn wird für uns gesorgt werden." Und der Engel des HERRN rief Abraham zum zweiten Mal vom Himmel her und sprach: Bei mir selbst habe ich geschworen, spricht der HERR, weil du dies getan und deinen Sohn, deinen einzigen Sohn, nicht zurückbehalten hast, will ich dich segnen und will deine Nachkommen mehren wie die Sterne am Himmel und wie den Sand am Meer. Und deine Nachkommen sollen das Tor ihrer Feinde einnehmen, und durch deine Nachkommen sollen sich alle Völker der Erde segnen, weil du meiner Stimme gehorcht hast." (1.Mose 22,11-18, RSV)</w:t>
      </w:r>
    </w:p>
    <w:p>
      <w:pPr>
        <w:pStyle w:val="Normal"/>
        <w:rPr>
          <w:lang w:val="en-AU"/>
        </w:rPr>
      </w:pPr>
      <w:r>
        <w:rPr>
          <w:lang w:val="en-AU"/>
        </w:rPr>
      </w:r>
    </w:p>
    <w:p>
      <w:pPr>
        <w:pStyle w:val="Normal"/>
        <w:rPr/>
      </w:pPr>
      <w:r>
        <w:rPr>
          <w:lang w:val="en-AU"/>
        </w:rPr>
        <w:t>Der Engel spricht hier sowohl als eigenständige Person ("denn nun weiß ich ...") als auch für YHVH, den Gott des Himmels ("Bei mir selbst habe ich geschworen, spricht YHVH ...").</w:t>
      </w:r>
    </w:p>
    <w:p>
      <w:pPr>
        <w:pStyle w:val="Normal"/>
        <w:rPr>
          <w:lang w:val="en-AU"/>
        </w:rPr>
      </w:pPr>
      <w:r>
        <w:rPr>
          <w:lang w:val="en-AU"/>
        </w:rPr>
      </w:r>
    </w:p>
    <w:p>
      <w:pPr>
        <w:pStyle w:val="Normal"/>
        <w:rPr/>
      </w:pPr>
      <w:r>
        <w:rPr>
          <w:lang w:val="en-AU"/>
        </w:rPr>
        <w:t>Interessant ist, dass der Engel Abraham mit den Worten lobte: "Denn nun weiß ich, dass du Gott fürchtest, weil du mir deinen Sohn, deinen einzigen Sohn, nicht vorenthalten hast." Daraus lernen wir, dass der Engel der Elohim war, der Abraham in den Versen 1 und 2 anwies, seinen Sohn zu töten, und dass der Engel nicht wusste, was Abraham tun würde, sondern es durch die Beobachtung von Abrahams Handlungen herausfand. Der Engel hat also kein absolutes Vorwissen oder Vorherwissen. Genau das ist bei Christus der Fall. Es gibt einige Dinge, die Christus nicht weiß und die ihm von seinem Gott und Vater offenbart werden müssen, der ein absolutes Vorwissen hat.</w:t>
      </w:r>
    </w:p>
    <w:p>
      <w:pPr>
        <w:pStyle w:val="Normal"/>
        <w:rPr>
          <w:lang w:val="en-AU"/>
        </w:rPr>
      </w:pPr>
      <w:r>
        <w:rPr>
          <w:lang w:val="en-AU"/>
        </w:rPr>
      </w:r>
    </w:p>
    <w:p>
      <w:pPr>
        <w:pStyle w:val="Normal"/>
        <w:rPr/>
      </w:pPr>
      <w:r>
        <w:rPr>
          <w:lang w:val="en-AU"/>
        </w:rPr>
        <w:t>Anmerkung: Dies ist ein weiterer Beweis dafür, dass Christus nicht der eine wahre Gott ist. Der eine wahre Gott, Gott der Vater, verkündet das Ende von Anfang an (Jes. 46,9-10). Es ist seine Absicht und sein Geheimnis, das auf der Erde entfaltet wird (Eph 1,9-10; 3,9). Christus erfährt diese Dinge durch Offenbarung vom Vater (Offb. 1,1).</w:t>
      </w:r>
    </w:p>
    <w:p>
      <w:pPr>
        <w:pStyle w:val="Normal"/>
        <w:rPr>
          <w:lang w:val="en-AU"/>
        </w:rPr>
      </w:pPr>
      <w:r>
        <w:rPr>
          <w:lang w:val="en-AU"/>
        </w:rPr>
      </w:r>
    </w:p>
    <w:p>
      <w:pPr>
        <w:pStyle w:val="QUOTES"/>
        <w:rPr>
          <w:lang w:val="en-AU"/>
        </w:rPr>
      </w:pPr>
      <w:r>
        <w:rPr>
          <w:lang w:val="en-AU"/>
        </w:rPr>
        <w:t>Aber von jenem Tag oder jener Stunde weiß niemand, auch nicht die Engel im Himmel, auch nicht der Sohn, sondern nur der Vater. (Mk. 13:32, RSV)</w:t>
      </w:r>
    </w:p>
    <w:p>
      <w:pPr>
        <w:pStyle w:val="QUOTES"/>
        <w:rPr>
          <w:lang w:val="en-AU"/>
        </w:rPr>
      </w:pPr>
      <w:r>
        <w:rPr>
          <w:lang w:val="en-AU"/>
        </w:rPr>
      </w:r>
    </w:p>
    <w:p>
      <w:pPr>
        <w:pStyle w:val="QUOTES"/>
        <w:rPr/>
      </w:pPr>
      <w:r>
        <w:rPr>
          <w:lang w:val="en-AU"/>
        </w:rPr>
        <w:t>Die Offenbarung Jesu Christi, die Gott ihm gegeben hat, um seinen Knechten zu zeigen, was bald geschehen soll; und er hat es kundgetan, indem er seinen Engel zu seinem Knecht Johannes sandte, (Offb. 1,1, RSV).</w:t>
      </w:r>
    </w:p>
    <w:p>
      <w:pPr>
        <w:pStyle w:val="Normal"/>
        <w:rPr>
          <w:lang w:val="en-AU"/>
        </w:rPr>
      </w:pPr>
      <w:r>
        <w:rPr>
          <w:lang w:val="en-AU"/>
        </w:rPr>
      </w:r>
    </w:p>
    <w:p>
      <w:pPr>
        <w:pStyle w:val="Normal"/>
        <w:rPr>
          <w:lang w:val="en-AU"/>
        </w:rPr>
      </w:pPr>
      <w:r>
        <w:rPr>
          <w:lang w:val="en-AU"/>
        </w:rPr>
        <w:t>Diese Angelegenheit des Opfers von Isaak wird in den Abhandlungen Der Engel und das Opfer Abrahams (Nr. 071) und 1.Mose 22, Judentum, Islam und das Opfer Isaaks (Nr. 244) mit ihren Auswirkungen auch auf das Judentum, den Islam und den Koran ausführlich untersucht.</w:t>
      </w:r>
    </w:p>
    <w:p>
      <w:pPr>
        <w:pStyle w:val="Normal"/>
        <w:rPr>
          <w:lang w:val="en-AU"/>
        </w:rPr>
      </w:pPr>
      <w:r>
        <w:rPr>
          <w:lang w:val="en-AU"/>
        </w:rPr>
      </w:r>
    </w:p>
    <w:p>
      <w:pPr>
        <w:pStyle w:val="Normal"/>
        <w:rPr>
          <w:b/>
          <w:b/>
          <w:bCs/>
          <w:lang w:val="en-AU"/>
        </w:rPr>
      </w:pPr>
      <w:r>
        <w:rPr>
          <w:b/>
          <w:bCs/>
          <w:lang w:val="en-AU"/>
        </w:rPr>
        <w:t>3.3 Der Engel und die Frau von Isaak</w:t>
      </w:r>
    </w:p>
    <w:p>
      <w:pPr>
        <w:pStyle w:val="Normal"/>
        <w:rPr/>
      </w:pPr>
      <w:r>
        <w:rPr>
          <w:lang w:val="en-AU"/>
        </w:rPr>
        <w:t>Als Abraham später seinen Diener schickte, um eine Frau für Isaak zu holen, versprach er dem Diener, dass YHVHs Engel den Diener begleiten würde, um seine Reise zu segnen. Aus seinen Bemerkungen geht hervor, dass Abraham den Unterschied zwischen YHVH, dem Gott des Himmels, und dem Engel oder Mal'ak, der der Bote YHVHs war und durch den YHVH mit ihm verkehrte, verstand. Der Diener erkannte die Führung des Engels als gleichwertig zu YHVHs Führung an. Der Engel repräsentierte also wirklich Gott:</w:t>
      </w:r>
    </w:p>
    <w:p>
      <w:pPr>
        <w:pStyle w:val="QUOTES"/>
        <w:rPr>
          <w:lang w:val="en-AU"/>
        </w:rPr>
      </w:pPr>
      <w:r>
        <w:rPr>
          <w:lang w:val="en-AU"/>
        </w:rPr>
        <w:t>Der Herr, der Gott des Himmels, der mich aus dem Haus meines Vaters und aus dem Land meiner Geburt geholt hat und der zu mir gesprochen und mir geschworen hat: 'Deinen Nachkommen will ich dieses Land geben', der wird seinen Engel vor dir herschicken, und du sollst meinem Sohn von dort eine Frau nehmen.</w:t>
      </w:r>
    </w:p>
    <w:p>
      <w:pPr>
        <w:pStyle w:val="QUOTES"/>
        <w:rPr/>
      </w:pPr>
      <w:r>
        <w:rPr>
          <w:lang w:val="en-AU"/>
        </w:rPr>
        <w:t>Er aber sprach zu mir: "Der Herr, vor dem ich wandle, wird seinen Engel mit dir senden und deinen Weg gelingen lassen; und du sollst meinem Sohn eine Frau nehmen aus meiner Verwandtschaft und aus dem Hause meines Vaters."</w:t>
      </w:r>
    </w:p>
    <w:p>
      <w:pPr>
        <w:pStyle w:val="QUOTES"/>
        <w:rPr/>
      </w:pPr>
      <w:r>
        <w:rPr>
          <w:lang w:val="en-AU"/>
        </w:rPr>
        <w:t>Da neigte ich mein Haupt und betete den HERRN an und segnete den HERRN, den Gott meines Herrn Abraham, der mich auf den rechten Weg geführt hatte, um die Tochter des Verwandten meines Herrn für seinen Sohn zu nehmen (1.Mose 24:7,40,48, RSV).</w:t>
      </w:r>
    </w:p>
    <w:p>
      <w:pPr>
        <w:pStyle w:val="Normal"/>
        <w:rPr>
          <w:lang w:val="en-AU"/>
        </w:rPr>
      </w:pPr>
      <w:r>
        <w:rPr>
          <w:lang w:val="en-AU"/>
        </w:rPr>
      </w:r>
    </w:p>
    <w:p>
      <w:pPr>
        <w:pStyle w:val="Normal"/>
        <w:rPr/>
      </w:pPr>
      <w:r>
        <w:rPr>
          <w:lang w:val="en-AU"/>
        </w:rPr>
        <w:t>Im Neuen Testament erfüllt Christus eine ähnliche Rolle des Führens, Beschützens, Segnens und Repräsentierens Gottes für uns:</w:t>
      </w:r>
    </w:p>
    <w:p>
      <w:pPr>
        <w:pStyle w:val="QUOTES"/>
        <w:rPr>
          <w:lang w:val="en-AU"/>
        </w:rPr>
      </w:pPr>
      <w:r>
        <w:rPr>
          <w:lang w:val="en-AU"/>
        </w:rPr>
        <w:t>Und Jesus kam und sprach zu ihnen: Mir ist gegeben alle Gewalt im Himmel und auf Erden. Darum gehet hin und machet zu Jüngern alle Völker: Taufet sie auf den Namen des Vaters und des Sohnes und des Heiligen Geistes und lehret sie halten alles, was ich euch befohlen habe; und siehe, ich bin bei euch alle Tage bis an das Ende der Welt." (Mat. 28:18-20, RSV)</w:t>
      </w:r>
    </w:p>
    <w:p>
      <w:pPr>
        <w:pStyle w:val="Normal"/>
        <w:rPr>
          <w:lang w:val="en-AU"/>
        </w:rPr>
      </w:pPr>
      <w:r>
        <w:rPr>
          <w:lang w:val="en-AU"/>
        </w:rPr>
      </w:r>
    </w:p>
    <w:p>
      <w:pPr>
        <w:pStyle w:val="Normal"/>
        <w:rPr>
          <w:b/>
          <w:b/>
          <w:bCs/>
          <w:lang w:val="en-AU"/>
        </w:rPr>
      </w:pPr>
      <w:r>
        <w:rPr>
          <w:b/>
          <w:bCs/>
          <w:lang w:val="en-AU"/>
        </w:rPr>
        <w:t>4. Jakob und der Engel</w:t>
      </w:r>
    </w:p>
    <w:p>
      <w:pPr>
        <w:pStyle w:val="Normal"/>
        <w:rPr/>
      </w:pPr>
      <w:r>
        <w:rPr>
          <w:lang w:val="en-AU"/>
        </w:rPr>
        <w:t>In diesem Abschnitt werden drei tiefe Eigenschaften des Engels YHVHs offenbart:</w:t>
      </w:r>
    </w:p>
    <w:p>
      <w:pPr>
        <w:pStyle w:val="Normal"/>
        <w:numPr>
          <w:ilvl w:val="0"/>
          <w:numId w:val="2"/>
        </w:numPr>
        <w:rPr/>
      </w:pPr>
      <w:r>
        <w:rPr>
          <w:lang w:val="en-AU"/>
        </w:rPr>
        <w:t>Als Gesandter Gottes (des Allerhöchsten) ist die Gegenwart des Engels gleichbedeutend mit der Gegenwart Gottes. Den Engel zu sehen, ist gleichbedeutend damit, Gott (den Allerhöchsten) zu sehen.</w:t>
      </w:r>
    </w:p>
    <w:p>
      <w:pPr>
        <w:pStyle w:val="Normal"/>
        <w:numPr>
          <w:ilvl w:val="0"/>
          <w:numId w:val="2"/>
        </w:numPr>
        <w:rPr>
          <w:lang w:val="en-AU"/>
        </w:rPr>
      </w:pPr>
      <w:r>
        <w:rPr>
          <w:lang w:val="en-AU"/>
        </w:rPr>
        <w:t>Der Engel ist Gottes Vermittler der Erlösung.</w:t>
      </w:r>
    </w:p>
    <w:p>
      <w:pPr>
        <w:pStyle w:val="Normal"/>
        <w:numPr>
          <w:ilvl w:val="0"/>
          <w:numId w:val="2"/>
        </w:numPr>
        <w:rPr/>
      </w:pPr>
      <w:r>
        <w:rPr>
          <w:lang w:val="en-AU"/>
        </w:rPr>
        <w:t>Der Engel wird mit dem Gott [Elohim] gleichgesetzt, der Jakob, Isaak und Abraham führte, mit ihnen sprach, sie segnete und speiste.</w:t>
      </w:r>
    </w:p>
    <w:p>
      <w:pPr>
        <w:pStyle w:val="Normal"/>
        <w:rPr>
          <w:lang w:val="en-AU"/>
        </w:rPr>
      </w:pPr>
      <w:r>
        <w:rPr>
          <w:lang w:val="en-AU"/>
        </w:rPr>
      </w:r>
    </w:p>
    <w:p>
      <w:pPr>
        <w:pStyle w:val="Normal"/>
        <w:rPr>
          <w:b/>
          <w:b/>
          <w:bCs/>
          <w:lang w:val="en-AU"/>
        </w:rPr>
      </w:pPr>
      <w:r>
        <w:rPr>
          <w:b/>
          <w:bCs/>
          <w:lang w:val="en-AU"/>
        </w:rPr>
        <w:t>4.1 Der Gott des Hauses Gottes</w:t>
      </w:r>
    </w:p>
    <w:p>
      <w:pPr>
        <w:pStyle w:val="Normal"/>
        <w:rPr/>
      </w:pPr>
      <w:r>
        <w:rPr>
          <w:lang w:val="en-AU"/>
        </w:rPr>
        <w:t>Als Jakob vor Esau zu seinem Onkel Laban nach Haran floh, erlebte er in der Nähe der Stadt Lus einen starken Traum. In seinem Traum sah er YHVH über einer Leiter stehen, die zum Himmel aufstieg, und ihn segnen. YHVH versprach, mit Jakob zu sein, ihn zu bewahren, ihn nicht zu verlassen und ihn in seine Heimat zurückzubringen. Jakob legte ein Gelübde vor YHVH ab und nahm YHVH als seinen Gott an:</w:t>
      </w:r>
    </w:p>
    <w:p>
      <w:pPr>
        <w:pStyle w:val="QUOTES"/>
        <w:rPr>
          <w:lang w:val="en-AU"/>
        </w:rPr>
      </w:pPr>
      <w:r>
        <w:rPr>
          <w:lang w:val="en-AU"/>
        </w:rPr>
        <w:t>Und er kam an einen bestimmten Ort und blieb dort in der Nacht, ... Er nahm einen der Steine des Ortes, legte ihn unter seinen Kopf und legte sich an diesem Ort nieder, um zu schlafen. Und es träumte ihm, dass eine Leiter auf der Erde stand, deren Spitze bis zum Himmel reichte; und siehe, die Engel Gottes stiegen auf ihr auf und nieder. Und siehe, der Herr [YHVH] stand darüber und sprach: Ich bin der Herr, der Gott deines Vaters Abraham und der Gott Isaaks; das Land, auf dem du liegst, will ich dir und deinen Nachkommen geben; ... Siehe, ich bin mit dir und will dich behüten, wo du hinziehst, und will dich in dieses Land zurückbringen; denn ich will dich nicht verlassen, bis ich getan habe, was ich dir gesagt habe." Da erwachte Jakob aus seinem Schlaf und sagte: "Der Herr ist an diesem Ort, und ich habe es nicht gewusst." ... Er nannte den Ort Bethel [Haus Gottes]; ... Da legte Jakob ein Gelübde ab und sagte: "Der HERR soll mein Gott sein" (1.Mose 28:11-21, RSV).</w:t>
      </w:r>
    </w:p>
    <w:p>
      <w:pPr>
        <w:pStyle w:val="Normal"/>
        <w:rPr>
          <w:lang w:val="en-AU"/>
        </w:rPr>
      </w:pPr>
      <w:r>
        <w:rPr>
          <w:lang w:val="en-AU"/>
        </w:rPr>
      </w:r>
    </w:p>
    <w:p>
      <w:pPr>
        <w:pStyle w:val="Normal"/>
        <w:rPr/>
      </w:pPr>
      <w:r>
        <w:rPr>
          <w:lang w:val="en-AU"/>
        </w:rPr>
        <w:t>Nachdem Jakob in einem Traum ein Wesen gesehen hat, das sich YHVH nennt, erlebt er Jahre später einen weiteren Traum, in dem der Engel Gottes zu ihm spricht und sagt: "Ich bin der Gott von Bethel", und "du hast mir ein Gelübde abgelegt." Auch hier wird der Engel also mit dem Titel YHVH in Verbindung gebracht. Es ist bemerkenswert, dass sich der Text auf den Engel als Mal'ak HaElohim bezieht. Die Präposition ha bedeutet der. Das heißt, der Engel wird als der Engel des Gottes bezeichnet. Obwohl er als Elohim bezeichnet wird, ist der Engel also der Mal'ak oder Bote eines höheren Elohim, der der Elohim, d.h. der Gott ist. Es ist auch bedeutsam, dass der Engel sich El Bethel oder Gott des Hauses Gottes nennt:</w:t>
      </w:r>
    </w:p>
    <w:p>
      <w:pPr>
        <w:pStyle w:val="QUOTES"/>
        <w:rPr>
          <w:lang w:val="en-AU"/>
        </w:rPr>
      </w:pPr>
      <w:r>
        <w:rPr>
          <w:lang w:val="en-AU"/>
        </w:rPr>
        <w:t>Dann sagte der Engel Gottes [Mal'ak HaElohim] zu mir im Traum: "Jakob", und ich sagte: "Hier bin ich!" Und er sagte: "... Ich bin der Gott von Bethel [El Bethel], wo du eine Säule gesalbt und mir ein Gelübde abgelegt hast. Nun mache dich auf, verlasse dieses Land und kehre zurück in das Land, in dem du geboren bist." (1.Mose 31,11-13, RSV)</w:t>
      </w:r>
    </w:p>
    <w:p>
      <w:pPr>
        <w:pStyle w:val="Normal"/>
        <w:rPr>
          <w:lang w:val="en-AU"/>
        </w:rPr>
      </w:pPr>
      <w:r>
        <w:rPr>
          <w:lang w:val="en-AU"/>
        </w:rPr>
      </w:r>
    </w:p>
    <w:p>
      <w:pPr>
        <w:pStyle w:val="Normal"/>
        <w:rPr/>
      </w:pPr>
      <w:r>
        <w:rPr>
          <w:lang w:val="en-AU"/>
        </w:rPr>
        <w:t>Im Neuen Testament wird Christus als Gott bezeichnet, der von seinem Gott (der der Vater ist) gesalbt wurde. Er ist auch der Sohn und Hohepriester über das Haus seines Vaters:</w:t>
      </w:r>
    </w:p>
    <w:p>
      <w:pPr>
        <w:pStyle w:val="QUOTES"/>
        <w:rPr>
          <w:lang w:val="en-AU"/>
        </w:rPr>
      </w:pPr>
      <w:r>
        <w:rPr>
          <w:lang w:val="en-AU"/>
        </w:rPr>
        <w:t>Du hast die Gerechtigkeit geliebt und die Gesetzlosigkeit gehaßt; darum hat Gott, dein Gott, dich mit dem Öl der Freude gesalbt, mehr als deine Genossen." (Hebr. 1:9, RSV)</w:t>
      </w:r>
    </w:p>
    <w:p>
      <w:pPr>
        <w:pStyle w:val="Normal"/>
        <w:rPr>
          <w:lang w:val="en-AU"/>
        </w:rPr>
      </w:pPr>
      <w:r>
        <w:rPr>
          <w:lang w:val="en-AU"/>
        </w:rPr>
      </w:r>
    </w:p>
    <w:p>
      <w:pPr>
        <w:pStyle w:val="QUOTES"/>
        <w:rPr>
          <w:lang w:val="en-AU"/>
        </w:rPr>
      </w:pPr>
      <w:r>
        <w:rPr>
          <w:lang w:val="en-AU"/>
        </w:rPr>
        <w:t>Aber Christus war treu über Gottes Haus wie ein Sohn. Und wir sind sein Haus, wenn wir an unserer Zuversicht festhalten und auf unsere Hoffnung stolz sind. (Hebr. 3,6, RSV)</w:t>
      </w:r>
    </w:p>
    <w:p>
      <w:pPr>
        <w:pStyle w:val="QUOTES"/>
        <w:rPr>
          <w:lang w:val="en-AU"/>
        </w:rPr>
      </w:pPr>
      <w:r>
        <w:rPr>
          <w:lang w:val="en-AU"/>
        </w:rPr>
      </w:r>
    </w:p>
    <w:p>
      <w:pPr>
        <w:pStyle w:val="QUOTES"/>
        <w:rPr>
          <w:lang w:val="en-AU"/>
        </w:rPr>
      </w:pPr>
      <w:r>
        <w:rPr>
          <w:lang w:val="en-AU"/>
        </w:rPr>
        <w:t>Und da wir einen großen Priester über das Haus Gottes haben, (Hebr. 10:21, RSV).</w:t>
      </w:r>
    </w:p>
    <w:p>
      <w:pPr>
        <w:pStyle w:val="QUOTES"/>
        <w:rPr>
          <w:lang w:val="en-AU"/>
        </w:rPr>
      </w:pPr>
      <w:r>
        <w:rPr>
          <w:lang w:val="en-AU"/>
        </w:rPr>
      </w:r>
    </w:p>
    <w:p>
      <w:pPr>
        <w:pStyle w:val="Normal"/>
        <w:rPr/>
      </w:pPr>
      <w:r>
        <w:rPr>
          <w:lang w:val="en-AU"/>
        </w:rPr>
        <w:t>Im folgenden Abschnitt taucht der Gott [El] von Bethel wieder auf, um Jakob zu segnen und zu belehren. Aus den vorangegangenen Abschnitten und Jakobs späteren Bemerkungen in 1.Mose 48,15-16 geht hervor, dass der Gott von Bethel der Engel YHVHs gewesen sein muss. Die Parallelen zwischen seinem Wirken hier und seinen früheren Erscheinungen bei Hagar und Abraham sind offensichtlich:</w:t>
      </w:r>
    </w:p>
    <w:p>
      <w:pPr>
        <w:pStyle w:val="QUOTES"/>
        <w:rPr>
          <w:lang w:val="en-AU"/>
        </w:rPr>
      </w:pPr>
      <w:r>
        <w:rPr>
          <w:lang w:val="en-AU"/>
        </w:rPr>
        <w:t>Da sprach Gott [Elohim] zu Jakob: "Mache dich auf, ziehe hinauf nach Bethel und wohne dort; und mache dort einen Altar für Gott [El], der dir erschienen ist, als du vor dem Angesicht deines Bruders Esau geflohen bist." Und Jakob sagte zu seinem Haus ... "Dann lasst uns aufstehen und nach Bethel hinaufziehen, und ich will dort einen Altar für Gott [El] errichten, der mich am Tag meiner Not erhört hat und mit mir auf dem Weg gewesen ist, den ich gegangen bin." ... So kam Jakob nach Lus (d.h. Bethel) ... Und er baute dort einen Altar und nannte den Ort El Bethel [hebr. Gott des Hauses Gottes], denn dort erschien ihm Gott [hebr. Elohim (Götter) wurden offenbart - dies steht im Plural und wird von RABBINISCHEN Auslegern so verstanden, dass es sich auf die Engel bezieht - d.h., der Hinweis bezieht sich auf den Engel Elohim, der als YHVH sprach, und die anderen Engel, die auf der Leiter auf- und absteigen; diese sind alle Elohim], als er vor dem Gesicht seines Bruders floh. ... Und Gott [Elohim] erschien Jakob wieder, als er von Padan Aram kam, und segnete ihn. ... Und Gott [Elohim] sprach zu ihm: "Ich bin der allmächtige Gott [El Schaddai]. Sei fruchtbar und mehre dich; ein Volk und eine Schar von Völkern soll von dir ausgehen, und Könige sollen aus deinem Leib hervorgehen. Das Land, das ich Abraham und Isaak gegeben habe, gebe ich dir, und deinen Nachkommen nach dir gebe ich dieses Land." Da ging Gott [Elohim] von ihm hinauf an den Ort, wo er mit ihm redete. (1.Mose 35:1-13 NKJV)</w:t>
      </w:r>
    </w:p>
    <w:p>
      <w:pPr>
        <w:pStyle w:val="QUOTES"/>
        <w:rPr>
          <w:lang w:val="en-AU"/>
        </w:rPr>
      </w:pPr>
      <w:r>
        <w:rPr>
          <w:lang w:val="en-AU"/>
        </w:rPr>
      </w:r>
    </w:p>
    <w:p>
      <w:pPr>
        <w:pStyle w:val="Normal"/>
        <w:rPr/>
      </w:pPr>
      <w:r>
        <w:rPr>
          <w:lang w:val="en-AU"/>
        </w:rPr>
        <w:t>Wie bei Abraham und Isaak (1.Mose 28:3) spricht der Engel als El Schaddai, was darauf hinweist, dass es El Schaddais Mal'ak bzw. Bote ist, der spricht.</w:t>
      </w:r>
    </w:p>
    <w:p>
      <w:pPr>
        <w:pStyle w:val="Normal"/>
        <w:rPr>
          <w:lang w:val="en-AU"/>
        </w:rPr>
      </w:pPr>
      <w:r>
        <w:rPr>
          <w:lang w:val="en-AU"/>
        </w:rPr>
      </w:r>
    </w:p>
    <w:p>
      <w:pPr>
        <w:pStyle w:val="Normal"/>
        <w:rPr>
          <w:b/>
          <w:b/>
          <w:bCs/>
          <w:lang w:val="en-AU"/>
        </w:rPr>
      </w:pPr>
      <w:r>
        <w:rPr>
          <w:b/>
          <w:bCs/>
          <w:lang w:val="en-AU"/>
        </w:rPr>
        <w:t>4.2 Das Gesicht Gottes</w:t>
      </w:r>
    </w:p>
    <w:p>
      <w:pPr>
        <w:pStyle w:val="Normal"/>
        <w:rPr/>
      </w:pPr>
      <w:r>
        <w:rPr>
          <w:lang w:val="en-AU"/>
        </w:rPr>
        <w:t>Auf dem Rückweg zu Esau begegnet Jakob "ein Mann", der mit ihm bis zum Morgengrauen ringt. Jakob setzt diese Erfahrung damit gleich, dass er Gott [Elohim] "von Angesicht zu Angesicht" sieht, und nennt den Ort "Antlitz Gottes". Offensichtlich trug dieser "Mann" die Gegenwart Gottes in sich.</w:t>
      </w:r>
    </w:p>
    <w:p>
      <w:pPr>
        <w:pStyle w:val="Normal"/>
        <w:rPr>
          <w:lang w:val="en-AU"/>
        </w:rPr>
      </w:pPr>
      <w:r>
        <w:rPr>
          <w:lang w:val="en-AU"/>
        </w:rPr>
      </w:r>
    </w:p>
    <w:p>
      <w:pPr>
        <w:pStyle w:val="QUOTES"/>
        <w:rPr>
          <w:lang w:val="en-AU"/>
        </w:rPr>
      </w:pPr>
      <w:r>
        <w:rPr>
          <w:lang w:val="en-AU"/>
        </w:rPr>
        <w:t>Dann wurde Jakob allein gelassen; und ein Mann rang mit ihm, bis der Tag anbrach. Als er aber sah, dass er ihn nicht besiegen konnte, berührte er seine Hüftpfanne; und die Hüftpfanne Jakobs war aus den Fugen geraten, als er mit ihm rang. Und er sagte: "Lass mich gehen, denn der Tag bricht an." Aber er sagte: "Ich werde dich nicht gehen lassen, wenn du mich nicht segnest!" Da fragte er ihn: "Wie heißt du?" Und er sagte: "Jakob." Und er sprach: "Dein Name soll nicht mehr Jakob heißen, sondern Israel; denn du hast mit Gott [Elohim] und mit den Menschen gekämpft und hast dich durchgesetzt." Da fragte Jakob ihn und sagte: "Sag mir doch bitte deinen Namen." Und er sagte: "Warum fragst du nach meinem Namen?" Und er segnete ihn dort. Und Jakob nannte den Namen des Ortes Pniel [hebr. Antlitz Gottes]: "Denn ich habe Gott [Elohim] von Angesicht zu Angesicht gesehen, und mein Leben ist bewahrt." (1.Mose 32:24-30 NKJV)</w:t>
      </w:r>
    </w:p>
    <w:p>
      <w:pPr>
        <w:pStyle w:val="QUOTES"/>
        <w:rPr>
          <w:lang w:val="en-AU"/>
        </w:rPr>
      </w:pPr>
      <w:r>
        <w:rPr>
          <w:lang w:val="en-AU"/>
        </w:rPr>
      </w:r>
    </w:p>
    <w:p>
      <w:pPr>
        <w:pStyle w:val="Normal"/>
        <w:rPr>
          <w:lang w:val="en-AU"/>
        </w:rPr>
      </w:pPr>
      <w:r>
        <w:rPr>
          <w:lang w:val="en-AU"/>
        </w:rPr>
        <w:t>Jahrhunderte später wurde der Prophet Hosea inspiriert, sich an diese Begebenheit zu erinnern. Von Jakob heißt es, dass er mit Gott [Elohim] gerungen hat. Im nächsten Vers wird dieser Gott oder Elohim mit dem Engel gleichgesetzt:</w:t>
      </w:r>
    </w:p>
    <w:p>
      <w:pPr>
        <w:pStyle w:val="QUOTES"/>
        <w:rPr>
          <w:lang w:val="en-AU"/>
        </w:rPr>
      </w:pPr>
      <w:r>
        <w:rPr>
          <w:lang w:val="en-AU"/>
        </w:rPr>
        <w:t>Er packte seinen Bruder im Mutterleib an der Ferse, und in seiner Kraft kämpfte er mit Gott [Elohim]. Ja, er kämpfte mit dem Engel und siegte; er weinte und suchte Gnade bei ihm. Er fand ihn in Bethel, und dort sprach er zu uns - das heißt, der Herr, der Gott der Heerscharen. Der Herr ist sein Gedächtnis. (Hos. 12:3-5 NKJV)</w:t>
      </w:r>
    </w:p>
    <w:p>
      <w:pPr>
        <w:pStyle w:val="Normal"/>
        <w:rPr>
          <w:lang w:val="en-AU"/>
        </w:rPr>
      </w:pPr>
      <w:r>
        <w:rPr>
          <w:lang w:val="en-AU"/>
        </w:rPr>
      </w:r>
    </w:p>
    <w:p>
      <w:pPr>
        <w:pStyle w:val="Normal"/>
        <w:rPr/>
      </w:pPr>
      <w:r>
        <w:rPr>
          <w:lang w:val="en-AU"/>
        </w:rPr>
        <w:t>In Hosea 12:5 wird der Herr, der Gott der Heerscharen, nicht mit dem üblichen YHVH Sabaoth bezeichnet. Im Hebräischen heißt es vielmehr YHVH, Elohim HaSabaoth oder YHVH, Gott der Heerscharen. Der Engel wird also als YHVH, [der] Gott der Heerscharen bezeichnet. Dies ist eine Parallele zu Christus als Hauptmann der himmlischen Heere in Josua 5:15 (siehe auch Matthäus 24:30-31; 1. Thess. 4:16; Judas 14; Offb. 19:13-14).</w:t>
      </w:r>
    </w:p>
    <w:p>
      <w:pPr>
        <w:pStyle w:val="Normal"/>
        <w:rPr>
          <w:lang w:val="en-AU"/>
        </w:rPr>
      </w:pPr>
      <w:r>
        <w:rPr>
          <w:lang w:val="en-AU"/>
        </w:rPr>
      </w:r>
    </w:p>
    <w:p>
      <w:pPr>
        <w:pStyle w:val="Normal"/>
        <w:rPr/>
      </w:pPr>
      <w:r>
        <w:rPr>
          <w:lang w:val="en-AU"/>
        </w:rPr>
        <w:t>Bevor wir diesen Abschnitt verlassen, müssen wir noch darauf hinweisen, dass Christus für uns das "Antlitz Gottes" darstellt:</w:t>
      </w:r>
    </w:p>
    <w:p>
      <w:pPr>
        <w:pStyle w:val="QUOTES"/>
        <w:rPr>
          <w:lang w:val="en-AU"/>
        </w:rPr>
      </w:pPr>
      <w:r>
        <w:rPr>
          <w:lang w:val="en-AU"/>
        </w:rPr>
        <w:t>Jesus sagte zu ihm: "Bin ich schon so lange bei dir, und du kennst mich nicht, Philippus? Wer mich gesehen hat, der hat auch den Vater gesehen; wie kannst du sagen: 'Zeig uns den Vater'? (Joh. 14:9, RSV)</w:t>
      </w:r>
    </w:p>
    <w:p>
      <w:pPr>
        <w:pStyle w:val="Normal"/>
        <w:rPr>
          <w:lang w:val="en-AU"/>
        </w:rPr>
      </w:pPr>
      <w:r>
        <w:rPr>
          <w:lang w:val="en-AU"/>
        </w:rPr>
      </w:r>
    </w:p>
    <w:p>
      <w:pPr>
        <w:pStyle w:val="QUOTES"/>
        <w:rPr>
          <w:lang w:val="en-AU"/>
        </w:rPr>
      </w:pPr>
      <w:r>
        <w:rPr>
          <w:lang w:val="en-AU"/>
        </w:rPr>
        <w:t>Denn der Gott, der gesagt hat: "Es werde Licht aus der Finsternis", hat in unsere Herzen geleuchtet, um das Licht der Erkenntnis der Herrlichkeit Gottes im Angesicht Christi zu geben. (2Kor 4:6, RSV)</w:t>
      </w:r>
    </w:p>
    <w:p>
      <w:pPr>
        <w:pStyle w:val="QUOTES"/>
        <w:rPr>
          <w:lang w:val="en-AU"/>
        </w:rPr>
      </w:pPr>
      <w:r>
        <w:rPr>
          <w:lang w:val="en-AU"/>
        </w:rPr>
      </w:r>
    </w:p>
    <w:p>
      <w:pPr>
        <w:pStyle w:val="QUOTES"/>
        <w:rPr/>
      </w:pPr>
      <w:r>
        <w:rPr>
          <w:lang w:val="en-AU"/>
        </w:rPr>
        <w:t>Er ist das Ebenbild des unsichtbaren Gottes, der Erstgeborene der ganzen Schöpfung (Kol. 1:15, RSV).</w:t>
      </w:r>
    </w:p>
    <w:p>
      <w:pPr>
        <w:pStyle w:val="Normal"/>
        <w:rPr>
          <w:lang w:val="en-AU"/>
        </w:rPr>
      </w:pPr>
      <w:r>
        <w:rPr>
          <w:lang w:val="en-AU"/>
        </w:rPr>
      </w:r>
    </w:p>
    <w:p>
      <w:pPr>
        <w:pStyle w:val="Normal"/>
        <w:rPr>
          <w:b/>
          <w:b/>
          <w:bCs/>
          <w:lang w:val="en-AU"/>
        </w:rPr>
      </w:pPr>
      <w:r>
        <w:rPr>
          <w:b/>
          <w:bCs/>
          <w:lang w:val="en-AU"/>
        </w:rPr>
        <w:t>4.3 Der Engel der Erlösung</w:t>
      </w:r>
    </w:p>
    <w:p>
      <w:pPr>
        <w:pStyle w:val="Normal"/>
        <w:rPr/>
      </w:pPr>
      <w:r>
        <w:rPr>
          <w:lang w:val="en-AU"/>
        </w:rPr>
        <w:t>Die letzte Erwähnung des Engels in 1.Mose findet sich, als Jakob Josefs Söhne Ephraim und Manasse segnet. Hier nennt Jakob den Gott [Elohim] seiner Väter und den Gott [Elohim], der ihn sein ganzes Leben lang bis zu diesem Tag ernährt hat, ausdrücklich "den Engel, der mich erlöst hat". Die Verbindung zu Christus ist offensichtlich (vgl. Gal 3,13; 4,5). Im späteren Sprachgebrauch wurde "der Engel, der erlöst" als "der Engel der Erlösung" bezeichnet. Interessant ist auch, dass der Begriff "gefüttert" (wie in "der Gott, der gefüttert hat") "gehütet" bedeutet. Offensichtlich ist der Engel der Erlösung auch der Hirte Israels. Dies verbindet ihn eindeutig mit Christus als dem guten Hirten (Joh 10,14).</w:t>
      </w:r>
    </w:p>
    <w:p>
      <w:pPr>
        <w:pStyle w:val="Normal"/>
        <w:rPr>
          <w:lang w:val="en-AU"/>
        </w:rPr>
      </w:pPr>
      <w:r>
        <w:rPr>
          <w:lang w:val="en-AU"/>
        </w:rPr>
      </w:r>
    </w:p>
    <w:p>
      <w:pPr>
        <w:pStyle w:val="QUOTES"/>
        <w:rPr>
          <w:lang w:val="en-AU"/>
        </w:rPr>
      </w:pPr>
      <w:r>
        <w:rPr>
          <w:lang w:val="en-AU"/>
        </w:rPr>
        <w:t>Und er segnete Joseph und sprach: "Gott [Elohim], vor dem meine Väter Abraham und Isaak gewandelt sind, der Gott, der mich mein ganzes Leben lang bis zum heutigen Tag ernährt [gehütet] hat, der Engel, der mich von allem Bösen erlöst hat, segne die Jungen." (1.Mose 48:15-16 NKJV)</w:t>
      </w:r>
    </w:p>
    <w:p>
      <w:pPr>
        <w:pStyle w:val="Normal"/>
        <w:rPr>
          <w:lang w:val="en-AU"/>
        </w:rPr>
      </w:pPr>
      <w:r>
        <w:rPr>
          <w:lang w:val="en-AU"/>
        </w:rPr>
      </w:r>
    </w:p>
    <w:p>
      <w:pPr>
        <w:pStyle w:val="Normal"/>
        <w:rPr/>
      </w:pPr>
      <w:r>
        <w:rPr>
          <w:lang w:val="en-AU"/>
        </w:rPr>
        <w:t>Zuvor hatte Abraham seinem Knecht gesagt, dass er vor YHVH wandelte, und an der gleichen Stelle unterschied er YHVH von seinem Engel (1.Mose 24:40). In 1.Mose 48:15-16 sagt Jakob, dass sein (Groß-)Vater Abraham vor dem Elohim wandelte, der der Engel oder Mal'ak war. Dies ist kein Widerspruch. Der Mal'ak von YHVH war der Elohim von Abraham, Isaak und Jakob (d. h. der Elohim, der von seinem Elohim, dem Allerhöchsten Gott, gesalbt wurde, um ihr Herr, Beschützer und Erlöser zu sein), aber er war nicht das Objekt ihrer Anbetung. Vielmehr verehrten sie Gott, den Allmächtigen, oder El-Schaddai. Sie wandten sich an ihn durch seinen Mal'ak, den er über sie eingesetzt hatte. Dies ist eine Parallele zu den neutestamentlichen Konzepten der Christen, die sowohl Gott als auch Christus folgen und sich Gott durch Christus nähern:</w:t>
      </w:r>
    </w:p>
    <w:p>
      <w:pPr>
        <w:pStyle w:val="QUOTES"/>
        <w:rPr>
          <w:lang w:val="en-AU"/>
        </w:rPr>
      </w:pPr>
      <w:r>
        <w:rPr>
          <w:lang w:val="en-AU"/>
        </w:rPr>
        <w:t>So seid nun Gottes Nachfolger, wie liebe Kinder (Eph. 5:1, KJV).</w:t>
      </w:r>
    </w:p>
    <w:p>
      <w:pPr>
        <w:pStyle w:val="QUOTES"/>
        <w:rPr>
          <w:lang w:val="en-AU"/>
        </w:rPr>
      </w:pPr>
      <w:r>
        <w:rPr>
          <w:lang w:val="en-AU"/>
        </w:rPr>
      </w:r>
    </w:p>
    <w:p>
      <w:pPr>
        <w:pStyle w:val="QUOTES"/>
        <w:rPr/>
      </w:pPr>
      <w:r>
        <w:rPr>
          <w:lang w:val="en-AU"/>
        </w:rPr>
        <w:t>Wer mir dient, der folge mir nach; und wo ich bin, da soll auch mein Knecht sein; wer mir dient, den wird mein Vater ehren. (Joh. 12:26, KJV)</w:t>
      </w:r>
    </w:p>
    <w:p>
      <w:pPr>
        <w:pStyle w:val="QUOTES"/>
        <w:rPr>
          <w:lang w:val="en-AU"/>
        </w:rPr>
      </w:pPr>
      <w:r>
        <w:rPr>
          <w:lang w:val="en-AU"/>
        </w:rPr>
      </w:r>
    </w:p>
    <w:p>
      <w:pPr>
        <w:pStyle w:val="QUOTES"/>
        <w:rPr/>
      </w:pPr>
      <w:r>
        <w:rPr>
          <w:lang w:val="en-AU"/>
        </w:rPr>
        <w:t>Und alles, was ihr bitten werdet in meinem Namen, das will ich tun, auf daß der Vater verherrlicht werde im Sohn. (Joh. 14:13, KJV)</w:t>
      </w:r>
    </w:p>
    <w:p>
      <w:pPr>
        <w:pStyle w:val="Normal"/>
        <w:rPr>
          <w:lang w:val="en-AU"/>
        </w:rPr>
      </w:pPr>
      <w:r>
        <w:rPr>
          <w:lang w:val="en-AU"/>
        </w:rPr>
      </w:r>
    </w:p>
    <w:p>
      <w:pPr>
        <w:pStyle w:val="Normal"/>
        <w:rPr>
          <w:b/>
          <w:b/>
          <w:bCs/>
          <w:lang w:val="en-AU"/>
        </w:rPr>
      </w:pPr>
      <w:r>
        <w:rPr>
          <w:b/>
          <w:bCs/>
          <w:lang w:val="en-AU"/>
        </w:rPr>
        <w:t>5. Mose und der Engel</w:t>
      </w:r>
    </w:p>
    <w:p>
      <w:pPr>
        <w:pStyle w:val="Normal"/>
        <w:rPr>
          <w:b/>
          <w:b/>
          <w:bCs/>
          <w:lang w:val="en-AU"/>
        </w:rPr>
      </w:pPr>
      <w:r>
        <w:rPr>
          <w:b/>
          <w:bCs/>
          <w:lang w:val="en-AU"/>
        </w:rPr>
        <w:t>5.1 Die Ansprache des Stephanus</w:t>
      </w:r>
    </w:p>
    <w:p>
      <w:pPr>
        <w:pStyle w:val="Normal"/>
        <w:rPr/>
      </w:pPr>
      <w:r>
        <w:rPr>
          <w:lang w:val="en-AU"/>
        </w:rPr>
        <w:t>Die Kirche Gottes hat seit dem ersten Jahrhundert akzeptiert, dass derjenige, der aus dem brennenden Dornbusch sprach, derjenige, der die Zehn Gebote vom Berg Sinai sprach, derjenige, der Israel durch die Wüste führte, derjenige, der mit Mose in der ersten Person sprach, Christus vor seiner menschlichen Geburt war. Paulus schrieb zum Beispiel:</w:t>
      </w:r>
    </w:p>
    <w:p>
      <w:pPr>
        <w:pStyle w:val="QUOTES"/>
        <w:rPr>
          <w:lang w:val="en-AU"/>
        </w:rPr>
      </w:pPr>
      <w:r>
        <w:rPr>
          <w:lang w:val="en-AU"/>
        </w:rPr>
        <w:t>Ich will, dass ihr wisst, Brüder, dass unsere Väter alle unter der Wolke waren und alle durch das Meer gingen und alle auf Mose getauft wurden in der Wolke und im Meer und alle dieselbe übernatürliche Speise aßen und alle denselben übernatürlichen Trank tranken. Denn sie tranken von dem übernatürlichen Felsen, der ihnen folgte, und der Fels war Christus. (1Kor 10:1-4, RSV)</w:t>
      </w:r>
    </w:p>
    <w:p>
      <w:pPr>
        <w:pStyle w:val="QUOTES"/>
        <w:rPr>
          <w:lang w:val="en-AU"/>
        </w:rPr>
      </w:pPr>
      <w:r>
        <w:rPr>
          <w:lang w:val="en-AU"/>
        </w:rPr>
      </w:r>
    </w:p>
    <w:p>
      <w:pPr>
        <w:pStyle w:val="Normal"/>
        <w:rPr>
          <w:lang w:val="en-AU"/>
        </w:rPr>
      </w:pPr>
      <w:r>
        <w:rPr>
          <w:lang w:val="en-AU"/>
        </w:rPr>
        <w:t>Die Bibel sagt jedoch ausdrücklich, dass es der Engel YHVHs war, der all diese Dinge und noch mehr getan hat. Die frühe Kirche verstand, dass Christus der Mal'ak oder Engel Gottes war: (Siehe Diskussion in Anhang 5 für weitere Details.)</w:t>
      </w:r>
    </w:p>
    <w:p>
      <w:pPr>
        <w:pStyle w:val="QUOTES"/>
        <w:rPr>
          <w:lang w:val="en-AU"/>
        </w:rPr>
      </w:pPr>
      <w:r>
        <w:rPr>
          <w:lang w:val="en-AU"/>
        </w:rPr>
        <w:t>Und obwohl mein Zustand für euch eine Prüfung war, habt ihr mich nicht verachtet, sondern habt mich als einen Engel Gottes angenommen, als Christus Jesus. (Gal. 4:14, RSV)</w:t>
      </w:r>
    </w:p>
    <w:p>
      <w:pPr>
        <w:pStyle w:val="Normal"/>
        <w:rPr>
          <w:lang w:val="en-AU"/>
        </w:rPr>
      </w:pPr>
      <w:r>
        <w:rPr>
          <w:lang w:val="en-AU"/>
        </w:rPr>
      </w:r>
    </w:p>
    <w:p>
      <w:pPr>
        <w:pStyle w:val="Normal"/>
        <w:rPr/>
      </w:pPr>
      <w:r>
        <w:rPr>
          <w:lang w:val="en-AU"/>
        </w:rPr>
        <w:t>Ein klarer Beweis für das Verständnis der Rolle Christi als Engel YHVHs in der frühen Kirche findet sich in der Ansprache des Stephanus in Apostelgeschichte 7. Sehr wichtig sind die Verse 30-38. In Vers 30 sieht Mose den Engel, und er hört die Stimme des Herrn. In Vers 35 wird Mose gesandt, um mit der helfenden Hand oder dem Beistand des Engels ein Befreier zu sein. In Vers 38 heißt es ausdrücklich, dass es der Engel Gottes war, der Israel durch Mose das Gesetz gab. Die Ausführungen des Stephanus bilden die Grundlage für die weitere Untersuchung der alttestamentlichen Aufzeichnungen über den Umgang des Mose mit dem Engel YHVHs:</w:t>
      </w:r>
    </w:p>
    <w:p>
      <w:pPr>
        <w:pStyle w:val="QUOTES"/>
        <w:rPr>
          <w:rStyle w:val="Scriptref"/>
        </w:rPr>
      </w:pPr>
      <w:r>
        <w:rPr>
          <w:rStyle w:val="Scriptref"/>
        </w:rPr>
        <w:t>"Und als vierzig Jahre vergangen waren, erschien ihm ein Engel des Herrn in einer Feuerflamme in einem Busch in der Wüste des Berges Sinai. Und als Mose ihn sah, verwunderte er sich über den Anblick; und als er näher trat, um ihn zu betrachten, kam die Stimme des Herrn zu ihm und sprach: 'Ich bin der Gott deiner Väter, der Gott Abrahams, der Gott Isaaks und der Gott Jakobs'. Und Mose zitterte und wagte nicht hinzusehen. Da sagte der Herr zu ihm: "Zieh deine Sandalen aus, denn der Ort, an dem du stehst, ist heiliger Boden. Ich habe die Bedrückung meines Volkes in Ägypten gesehen, ich habe ihr Seufzen gehört und bin herabgestiegen, um sie zu befreien. Und nun komm, ich will dich nach Ägypten senden."' Dieser Mose, den sie verwarfen, indem sie sagten: 'Wer hat dich zum Herrscher und Richter gemacht?', ist derjenige, den Gott durch die Hand des Engels, der ihm im Dornbusch erschien, als Herrscher und Erlöser gesandt hat. ... Das ist der, der in der Wüste in der Versammlung war mit dem Engel, der auf dem Berg Sinai zu ihm sprach, und mit unseren Vätern, der die lebendigen Orakel empfangen hat, um sie uns zu geben." (Apostelgeschichte 7:30-38, NKJV)</w:t>
      </w:r>
    </w:p>
    <w:p>
      <w:pPr>
        <w:pStyle w:val="QUOTES"/>
        <w:rPr>
          <w:rStyle w:val="Scriptref"/>
        </w:rPr>
      </w:pPr>
      <w:r>
        <w:rPr/>
      </w:r>
    </w:p>
    <w:p>
      <w:pPr>
        <w:pStyle w:val="Normal"/>
        <w:rPr>
          <w:lang w:val="en-AU"/>
        </w:rPr>
      </w:pPr>
      <w:r>
        <w:rPr>
          <w:lang w:val="en-AU"/>
        </w:rPr>
        <w:t>Hier ist Vers 38 aus mehreren modernen englischen Übersetzungen:</w:t>
      </w:r>
    </w:p>
    <w:p>
      <w:pPr>
        <w:pStyle w:val="QUOTES"/>
        <w:rPr>
          <w:lang w:val="en-AU"/>
        </w:rPr>
      </w:pPr>
      <w:r>
        <w:rPr>
          <w:lang w:val="en-AU"/>
        </w:rPr>
        <w:t>Das ist der, der in der Versammlung in der Wüste der Vermittler zwischen dem Engel, der auf dem Berg Sinai zu ihm sprach, und unseren Vorfahren war, und er empfing lebendige Orakel (Worte, die leben), um sie uns zu überliefern. (Die Amplified Bible)</w:t>
      </w:r>
    </w:p>
    <w:p>
      <w:pPr>
        <w:pStyle w:val="QUOTES"/>
        <w:rPr>
          <w:lang w:val="en-AU"/>
        </w:rPr>
      </w:pPr>
      <w:r>
        <w:rPr>
          <w:lang w:val="en-AU"/>
        </w:rPr>
      </w:r>
    </w:p>
    <w:p>
      <w:pPr>
        <w:pStyle w:val="QUOTES"/>
        <w:rPr/>
      </w:pPr>
      <w:r>
        <w:rPr>
          <w:lang w:val="en-AU"/>
        </w:rPr>
        <w:t>Dies war der Mann, der bei der Versammlung in der Wüste zwischen dem Engel, der auf dem Berg Sinai zu ihm sprach, und unseren Vätern stand; er empfing lebendige Worte, die uns weitergegeben werden sollten. (Moffatt)</w:t>
      </w:r>
    </w:p>
    <w:p>
      <w:pPr>
        <w:pStyle w:val="QUOTES"/>
        <w:rPr>
          <w:lang w:val="en-AU"/>
        </w:rPr>
      </w:pPr>
      <w:r>
        <w:rPr>
          <w:lang w:val="en-AU"/>
        </w:rPr>
      </w:r>
    </w:p>
    <w:p>
      <w:pPr>
        <w:pStyle w:val="QUOTES"/>
        <w:rPr/>
      </w:pPr>
      <w:r>
        <w:rPr>
          <w:lang w:val="en-AU"/>
        </w:rPr>
        <w:t>In jener Kirche in der Wüste war dies der Mann, der zwischen dem Engel, der auf dem Berg Sinai zu ihm sprach, und unseren Vätern vermittelte. Dies war der Mann, der Worte empfing, lebendige Worte, die euch gegeben werden sollten. (Phillip's)</w:t>
      </w:r>
    </w:p>
    <w:p>
      <w:pPr>
        <w:pStyle w:val="QUOTES"/>
        <w:rPr>
          <w:lang w:val="en-AU"/>
        </w:rPr>
      </w:pPr>
      <w:r>
        <w:rPr>
          <w:lang w:val="en-AU"/>
        </w:rPr>
      </w:r>
    </w:p>
    <w:p>
      <w:pPr>
        <w:pStyle w:val="QUOTES"/>
        <w:rPr>
          <w:lang w:val="en-AU"/>
        </w:rPr>
      </w:pPr>
      <w:r>
        <w:rPr>
          <w:lang w:val="en-AU"/>
        </w:rPr>
        <w:t>Denn in der Wüste war Mose der Vermittler zwischen dem Volk Israel und dem Engel, der ihnen auf dem Berg Sinai das Gesetz Gottes - das lebendige Wort - gab. (Die Lebendige Bibel)</w:t>
      </w:r>
    </w:p>
    <w:p>
      <w:pPr>
        <w:pStyle w:val="Normal"/>
        <w:rPr>
          <w:lang w:val="en-AU"/>
        </w:rPr>
      </w:pPr>
      <w:r>
        <w:rPr>
          <w:lang w:val="en-AU"/>
        </w:rPr>
      </w:r>
    </w:p>
    <w:p>
      <w:pPr>
        <w:pStyle w:val="Normal"/>
        <w:rPr/>
      </w:pPr>
      <w:r>
        <w:rPr>
          <w:b/>
          <w:bCs/>
          <w:lang w:val="en-AU"/>
        </w:rPr>
        <w:t>5.2 Der Engel im Busch</w:t>
      </w:r>
    </w:p>
    <w:p>
      <w:pPr>
        <w:pStyle w:val="Normal"/>
        <w:rPr/>
      </w:pPr>
      <w:r>
        <w:rPr>
          <w:lang w:val="en-AU"/>
        </w:rPr>
        <w:t>Mose begegnet dem Engel zum ersten Mal, als er im brennenden Dornbusch erscheint. Als Mose sich zur Seite wendet, um ihn zu sehen, wird uns gesagt, dass YHVH sieht und spricht. Außerdem gibt sich der Sprecher als der Gott [Elohi - eine Einzahlform von Elohim] von Abraham, Isaak und Jakob zu erkennen. Der Gott Abrahams, Isaaks und Jakobs war der Engel der Erlösung, wie wir in 1.Mose 48,15-16 gesehen haben. Schließlich schickt der Engel Mose zurück nach Ägypten und verspricht ihm, ihm bei seinen Bemühungen zu helfen.</w:t>
      </w:r>
    </w:p>
    <w:p>
      <w:pPr>
        <w:pStyle w:val="Normal"/>
        <w:rPr>
          <w:lang w:val="en-AU"/>
        </w:rPr>
      </w:pPr>
      <w:r>
        <w:rPr>
          <w:lang w:val="en-AU"/>
        </w:rPr>
      </w:r>
    </w:p>
    <w:p>
      <w:pPr>
        <w:pStyle w:val="Normal"/>
        <w:rPr>
          <w:lang w:val="en-AU"/>
        </w:rPr>
      </w:pPr>
      <w:r>
        <w:rPr>
          <w:lang w:val="en-AU"/>
        </w:rPr>
        <w:t>Wenn man bedenkt, dass Stephanus sagte, dass Gott Mose sandte, um Israel mit der helfenden Hand des Engels, der ihm erschienen war, zu befreien, wird aus diesem Bericht deutlich, dass die Begriffe Engel YHVHs, YHVH und Elohim austauschbar verwendet werden, um ein und dieselbe Person zu beschreiben.</w:t>
      </w:r>
    </w:p>
    <w:p>
      <w:pPr>
        <w:pStyle w:val="QUOTES"/>
        <w:rPr>
          <w:lang w:val="en-AU"/>
        </w:rPr>
      </w:pPr>
      <w:r>
        <w:rPr>
          <w:lang w:val="en-AU"/>
        </w:rPr>
        <w:t>Mose aber hütete die Herde seines Schwiegervaters Jethro, des Priesters von Midian. Und er führte die Herde in das Hinterland der Wüste und kam zum Horeb, dem Berg Gottes. Und der Engel des Herrn erschien ihm in einer Feuerflamme aus einem Busch. ... Da sagte Mose: "Ich will mich nun abwenden und dieses große Schauspiel sehen, ..." Als nun der Herr [YHVH] sah, dass er sich zur Seite wandte, um zu schauen, rief Gott [Elohim] ihm aus dem Busch zu: "Mose, Mose!" Und er sagte: "Hier bin ich." Dann sagte er: "Tritt nicht in die Nähe dieses Ortes. Zieh deine Sandalen von deinen Füßen, denn der Ort, an dem du stehst, ist heiliger Boden." Und er sagte: "Ich bin der Gott deines Vaters - der Gott [Elohi] Abrahams, der Gott Isaaks und der Gott Jakobs." Und Mose verbarg sein Angesicht, denn er fürchtete sich, Gott [Elohim] anzuschauen.</w:t>
      </w:r>
    </w:p>
    <w:p>
      <w:pPr>
        <w:pStyle w:val="QUOTES"/>
        <w:rPr/>
      </w:pPr>
      <w:r>
        <w:rPr>
          <w:lang w:val="en-AU"/>
        </w:rPr>
        <w:t>"So komm nun, und ich will dich zu Pharao schicken ... Ich werde gewiss mit dir sein. ..." (2.Mose 3:1-6,10-12, NKJV</w:t>
      </w:r>
      <w:r>
        <w:rPr>
          <w:b/>
          <w:bCs/>
          <w:lang w:val="en-AU"/>
        </w:rPr>
        <w:t>)</w:t>
      </w:r>
    </w:p>
    <w:p>
      <w:pPr>
        <w:pStyle w:val="Normal"/>
        <w:rPr>
          <w:b/>
          <w:b/>
          <w:bCs/>
          <w:lang w:val="en-AU"/>
        </w:rPr>
      </w:pPr>
      <w:r>
        <w:rPr>
          <w:b/>
          <w:bCs/>
          <w:lang w:val="en-AU"/>
        </w:rPr>
      </w:r>
    </w:p>
    <w:p>
      <w:pPr>
        <w:pStyle w:val="Normal"/>
        <w:rPr/>
      </w:pPr>
      <w:r>
        <w:rPr>
          <w:lang w:val="en-AU"/>
        </w:rPr>
        <w:t>Es ist interessant, am Rande zu bemerken, dass der Engel, der für seinen Elohim, nämlich Gott, den Vater, sprach und den Titel Elohim als Zeichen delegierter Autorität trug, auch die Autorität hatte, andere - in diesem Fall Mose - als Elohim zu bezeichnen und den Titel als Zeichen delegierter Autorität zu tragen. So war Mose ein Mal'ak für den Engel und ein Elohim für seinen Bruder Aaron. Aaron wiederum war ein Mal'ak für seinen Elohim, Mose.</w:t>
      </w:r>
    </w:p>
    <w:p>
      <w:pPr>
        <w:pStyle w:val="QUOTES"/>
        <w:rPr>
          <w:lang w:val="en-AU"/>
        </w:rPr>
      </w:pPr>
      <w:r>
        <w:rPr>
          <w:lang w:val="en-AU"/>
        </w:rPr>
        <w:t>Er [Aaron] soll für dich zum Volk reden, und er soll dir ein Mund sein, und du sollst für ihn sein wie Gott [wörtlich: ein Elohim] (2.Mose 4:16, RSV).</w:t>
      </w:r>
    </w:p>
    <w:p>
      <w:pPr>
        <w:pStyle w:val="Normal"/>
        <w:rPr>
          <w:lang w:val="en-AU"/>
        </w:rPr>
      </w:pPr>
      <w:r>
        <w:rPr>
          <w:lang w:val="en-AU"/>
        </w:rPr>
      </w:r>
    </w:p>
    <w:p>
      <w:pPr>
        <w:pStyle w:val="Normal"/>
        <w:rPr>
          <w:b/>
          <w:b/>
          <w:bCs/>
          <w:lang w:val="en-AU"/>
        </w:rPr>
      </w:pPr>
      <w:r>
        <w:rPr>
          <w:b/>
          <w:bCs/>
          <w:lang w:val="en-AU"/>
        </w:rPr>
        <w:t>5.3 Der Engel in der Wolke</w:t>
      </w:r>
    </w:p>
    <w:p>
      <w:pPr>
        <w:pStyle w:val="Normal"/>
        <w:rPr/>
      </w:pPr>
      <w:r>
        <w:rPr>
          <w:lang w:val="en-AU"/>
        </w:rPr>
        <w:t>In den folgenden Abschnitten wird uns gesagt, dass YHVH in der Wolke anwesend war, als er Israel führte. Es wird auch gesagt, dass es ein Engel war, der Israel führte, und dass die Bewegung der Wolke mit den Bewegungen des Engels verbunden war. Wieder einmal wird der Engel YHVHs mit YHVH identifiziert.</w:t>
      </w:r>
    </w:p>
    <w:p>
      <w:pPr>
        <w:pStyle w:val="QUOTES"/>
        <w:rPr>
          <w:lang w:val="en-AU"/>
        </w:rPr>
      </w:pPr>
      <w:r>
        <w:rPr>
          <w:lang w:val="en-AU"/>
        </w:rPr>
        <w:t>Und der HERR ging vor ihnen her, bei Tag in einer Wolkensäule, um ihnen den Weg zu zeigen, und bei Nacht in einer Feuersäule, um ihnen Licht zu geben, so dass sie bei Tag und Nacht gehen konnten. (2.Mose 13:21, NKJV)</w:t>
      </w:r>
    </w:p>
    <w:p>
      <w:pPr>
        <w:pStyle w:val="Normal"/>
        <w:rPr>
          <w:lang w:val="en-AU"/>
        </w:rPr>
      </w:pPr>
      <w:r>
        <w:rPr>
          <w:lang w:val="en-AU"/>
        </w:rPr>
      </w:r>
    </w:p>
    <w:p>
      <w:pPr>
        <w:pStyle w:val="QUOTES"/>
        <w:rPr>
          <w:lang w:val="en-AU"/>
        </w:rPr>
      </w:pPr>
      <w:r>
        <w:rPr>
          <w:lang w:val="en-AU"/>
        </w:rPr>
        <w:t>Und der Engel Gottes, der vor dem Lager Israels herging, bewegte sich und ging hinter ihnen her; und die Wolkensäule ging vor ihnen her und blieb hinter ihnen stehen.</w:t>
      </w:r>
    </w:p>
    <w:p>
      <w:pPr>
        <w:pStyle w:val="QUOTES"/>
        <w:rPr>
          <w:lang w:val="en-AU"/>
        </w:rPr>
      </w:pPr>
      <w:r>
        <w:rPr>
          <w:lang w:val="en-AU"/>
        </w:rPr>
      </w:r>
    </w:p>
    <w:p>
      <w:pPr>
        <w:pStyle w:val="QUOTES"/>
        <w:rPr>
          <w:lang w:val="en-AU"/>
        </w:rPr>
      </w:pPr>
      <w:r>
        <w:rPr>
          <w:lang w:val="en-AU"/>
        </w:rPr>
        <w:t>Und es geschah in der Morgenwache, dass der HERR durch die Feuer- und Wolkensäule auf das Heer der Ägypter hinabblickte und das Heer der Ägypter erschreckte. (2.Mose 14:19,24, NKJV)</w:t>
      </w:r>
    </w:p>
    <w:p>
      <w:pPr>
        <w:pStyle w:val="Normal"/>
        <w:rPr>
          <w:lang w:val="en-AU"/>
        </w:rPr>
      </w:pPr>
      <w:r>
        <w:rPr>
          <w:lang w:val="en-AU"/>
        </w:rPr>
      </w:r>
    </w:p>
    <w:p>
      <w:pPr>
        <w:pStyle w:val="Normal"/>
        <w:rPr/>
      </w:pPr>
      <w:r>
        <w:rPr>
          <w:lang w:val="en-AU"/>
        </w:rPr>
        <w:t>Paulus schrieb, dass es Christus war, der Israel durch das Meer führte (1. Korinther 10:1-4, siehe oben). Daher wird der Engel YHVHs unmissverständlich als Christus identifiziert.</w:t>
      </w:r>
    </w:p>
    <w:p>
      <w:pPr>
        <w:pStyle w:val="Normal"/>
        <w:rPr>
          <w:lang w:val="en-AU"/>
        </w:rPr>
      </w:pPr>
      <w:r>
        <w:rPr>
          <w:lang w:val="en-AU"/>
        </w:rPr>
      </w:r>
    </w:p>
    <w:p>
      <w:pPr>
        <w:pStyle w:val="Normal"/>
        <w:rPr>
          <w:b/>
          <w:b/>
          <w:bCs/>
          <w:lang w:val="en-AU"/>
        </w:rPr>
      </w:pPr>
      <w:r>
        <w:rPr>
          <w:b/>
          <w:bCs/>
          <w:lang w:val="en-AU"/>
        </w:rPr>
        <w:t>5.4 Der Engel als Geber des Gesetzes</w:t>
      </w:r>
    </w:p>
    <w:p>
      <w:pPr>
        <w:pStyle w:val="Normal"/>
        <w:rPr/>
      </w:pPr>
      <w:r>
        <w:rPr>
          <w:lang w:val="en-AU"/>
        </w:rPr>
        <w:t>In Abschnitt 5.1 wurde Apostelgeschichte 7,38 zitiert, aus der hervorgeht, dass Mose der Vermittler zwischen dem Engel und Israel war, der das Gesetz von dem Engel empfing. Ein einfacher Vergleich von Apostelgeschichte 7,38 mit den folgenden Abschnitten zeigt erneut, dass der Engel mit YHVH gleichgesetzt wird. Das Konzept, dass das Gesetz Gottes von den Engeln Gottes verordnet und überbracht wird - das heißt, dass es vom Rat der Götter als Gesetz verabschiedet und von seinen Mal'aks überbracht wird - wird in dieser Abhandlung nicht behandelt, aber es wird am Rande an einigen Stellen des Neuen Testaments erwähnt:</w:t>
      </w:r>
    </w:p>
    <w:p>
      <w:pPr>
        <w:pStyle w:val="QUOTES"/>
        <w:rPr>
          <w:lang w:val="en-AU"/>
        </w:rPr>
      </w:pPr>
      <w:r>
        <w:rPr>
          <w:lang w:val="en-AU"/>
        </w:rPr>
        <w:t>Ihr, die ihr das Gesetz als von Engeln überliefert, empfangen habt und es nicht gehalten habt. (Apostelgeschichte 7:53, RSV)</w:t>
      </w:r>
    </w:p>
    <w:p>
      <w:pPr>
        <w:pStyle w:val="Normal"/>
        <w:rPr>
          <w:lang w:val="en-AU"/>
        </w:rPr>
      </w:pPr>
      <w:r>
        <w:rPr>
          <w:lang w:val="en-AU"/>
        </w:rPr>
      </w:r>
    </w:p>
    <w:p>
      <w:pPr>
        <w:pStyle w:val="QUOTES"/>
        <w:rPr>
          <w:lang w:val="en-AU"/>
        </w:rPr>
      </w:pPr>
      <w:r>
        <w:rPr>
          <w:lang w:val="en-AU"/>
        </w:rPr>
        <w:t>Warum also das Gesetz? Es wurde wegen der Übertretungen hinzugefügt, bis der Nachkomme käme, dem die Verheißung gegeben wurde; und es wurde von Engeln durch einen Vermittler verordnet. (Gal. 3:19, RSV)</w:t>
      </w:r>
    </w:p>
    <w:p>
      <w:pPr>
        <w:pStyle w:val="Normal"/>
        <w:rPr>
          <w:lang w:val="en-AU"/>
        </w:rPr>
      </w:pPr>
      <w:r>
        <w:rPr>
          <w:lang w:val="en-AU"/>
        </w:rPr>
      </w:r>
    </w:p>
    <w:p>
      <w:pPr>
        <w:pStyle w:val="QUOTES"/>
        <w:rPr>
          <w:lang w:val="en-AU"/>
        </w:rPr>
      </w:pPr>
      <w:r>
        <w:rPr>
          <w:lang w:val="en-AU"/>
        </w:rPr>
        <w:t>Und Mose ging hinauf, auch Aaron, Nadad und Abihu und siebzig der Ältesten Israels, und sie sahen den Gott [Elohim] Israels. Und es war unter seinen Füßen wie ein gepflastertes Werk von Saphirstein, und es war wie der Himmel selbst in seiner Klarheit. Aber über die Edlen der Kinder Israels legte er seine Hand nicht. So sahen sie Gott [Elohim], und sie aßen und tranken. Da sprach der Herr [YHVH] zu Mose: "Komm zu mir auf den Berg und bleib dort, und ich will dir steinerne Tafeln geben und das Gesetz und die Gebote, die ich geschrieben habe, damit du sie lehrst." Da machte sich Mose mit seinem Gehilfen Josua auf, und Mose stieg auf den Berg. ... Und Mose stieg auf den Berg, und eine Wolke bedeckte den Berg. Und die Herrlichkeit des HERRN [YHVH] ruhte auf dem Berg Sinai, und die Wolke bedeckte ihn sechs Tage. Und am siebten Tag rief er zu Mose aus der Wolke heraus. ... Da ging Mose mitten in die Wolke hinein und stieg auf den Berg. ... (2.Mose 24:9-18, NKJV)</w:t>
      </w:r>
    </w:p>
    <w:p>
      <w:pPr>
        <w:pStyle w:val="QUOTES"/>
        <w:rPr>
          <w:lang w:val="en-AU"/>
        </w:rPr>
      </w:pPr>
      <w:r>
        <w:rPr>
          <w:lang w:val="en-AU"/>
        </w:rPr>
      </w:r>
    </w:p>
    <w:p>
      <w:pPr>
        <w:pStyle w:val="QUOTES"/>
        <w:rPr>
          <w:lang w:val="en-AU"/>
        </w:rPr>
      </w:pPr>
      <w:r>
        <w:rPr>
          <w:lang w:val="en-AU"/>
        </w:rPr>
        <w:t>[Und der Herr sprach zu Mose: 'Du aber stehe hier bei mir, und ich will dir alle Gebote, Satzungen und Rechte sagen, die du sie lehren sollst, damit sie sie halten in dem Lande, das ich ihnen gebe, dass sie es einnehmen.' (5. Mose 5:31, NKJV)</w:t>
      </w:r>
    </w:p>
    <w:p>
      <w:pPr>
        <w:pStyle w:val="Normal"/>
        <w:rPr>
          <w:lang w:val="en-AU"/>
        </w:rPr>
      </w:pPr>
      <w:r>
        <w:rPr>
          <w:lang w:val="en-AU"/>
        </w:rPr>
      </w:r>
    </w:p>
    <w:p>
      <w:pPr>
        <w:pStyle w:val="Normal"/>
        <w:rPr>
          <w:lang w:val="en-AU"/>
        </w:rPr>
      </w:pPr>
      <w:r>
        <w:rPr>
          <w:lang w:val="en-AU"/>
        </w:rPr>
        <w:t>In diesem Abschnitt stellen wir auch fest, dass die Ältesten Israels den Elohim Israels sahen, der zuvor als der Engel der Erlösung identifiziert worden war.</w:t>
      </w:r>
    </w:p>
    <w:p>
      <w:pPr>
        <w:pStyle w:val="Normal"/>
        <w:rPr>
          <w:lang w:val="en-AU"/>
        </w:rPr>
      </w:pPr>
      <w:r>
        <w:rPr>
          <w:lang w:val="en-AU"/>
        </w:rPr>
      </w:r>
    </w:p>
    <w:p>
      <w:pPr>
        <w:pStyle w:val="Normal"/>
        <w:rPr>
          <w:b/>
          <w:b/>
          <w:bCs/>
          <w:lang w:val="en-AU"/>
        </w:rPr>
      </w:pPr>
      <w:r>
        <w:rPr>
          <w:b/>
          <w:bCs/>
          <w:lang w:val="en-AU"/>
        </w:rPr>
        <w:t>5.5 Der Engel als die Gegenwart Gottes</w:t>
      </w:r>
    </w:p>
    <w:p>
      <w:pPr>
        <w:pStyle w:val="Normal"/>
        <w:rPr/>
      </w:pPr>
      <w:r>
        <w:rPr>
          <w:lang w:val="en-AU"/>
        </w:rPr>
        <w:t>Vorhin sahen wir, wie Jakob den Engel, mit dem er rang, das Antlitz Gottes nannte. Damit meinte er, dass Gott in der Person des Engels "gegenwärtig" oder "sichtbar gemacht" war. Im Laufe der Zeit wurde dieses Konzept weiterentwickelt, und der Engel wurde als der Engel seiner (oder der) Gegenwart (d. h. der Bote der Gegenwart Gottes) bekannt. Der Engel (der Christus war) wirkte in der Tat als Emmanuel oder Gott mit uns, lange bevor er als Mensch geboren wurde.</w:t>
      </w:r>
    </w:p>
    <w:p>
      <w:pPr>
        <w:pStyle w:val="Normal"/>
        <w:rPr>
          <w:lang w:val="en-AU"/>
        </w:rPr>
      </w:pPr>
      <w:r>
        <w:rPr>
          <w:lang w:val="en-AU"/>
        </w:rPr>
      </w:r>
    </w:p>
    <w:p>
      <w:pPr>
        <w:pStyle w:val="Normal"/>
        <w:rPr/>
      </w:pPr>
      <w:r>
        <w:rPr>
          <w:lang w:val="en-AU"/>
        </w:rPr>
        <w:t>In diesen Abschnitten werden YHVH und der Engel seiner Gegenwart voneinander unterschieden. Dies wird verständlich, wenn wir erkennen, dass Israel die Existenz Gottes des Vaters als El Schaddai oder YHVH der Heerscharen bekannt war. Sie beteten YHVH der Heerscharen an, verstanden aber, dass er mit ihnen verkehrte und bei ihnen in der Person seines Gesandten oder Engels gegenwärtig war, den sie ebenfalls YHVH nannten, weil er YHVH der Heerscharen vertrat und seine göttliche Natur teilte.</w:t>
      </w:r>
    </w:p>
    <w:p>
      <w:pPr>
        <w:pStyle w:val="Normal"/>
        <w:rPr>
          <w:lang w:val="en-AU"/>
        </w:rPr>
      </w:pPr>
      <w:r>
        <w:rPr>
          <w:lang w:val="en-AU"/>
        </w:rPr>
      </w:r>
    </w:p>
    <w:p>
      <w:pPr>
        <w:pStyle w:val="QUOTES"/>
        <w:rPr>
          <w:lang w:val="en-AU"/>
        </w:rPr>
      </w:pPr>
      <w:r>
        <w:rPr>
          <w:lang w:val="en-AU"/>
        </w:rPr>
        <w:t>Denn er sagte: "Wahrlich, sie sind mein Volk, Kinder, die nicht lügen werden." So wurde er ihr Retter. In all ihrer Bedrängnis wurde er bedrängt, und der Engel seiner Gegenwart rettete sie; in seiner Liebe und seinem Erbarmen erlöste er sie; und er trug sie und trug sie alle Tage (Jes. 63:8-9, NKJV).</w:t>
      </w:r>
    </w:p>
    <w:p>
      <w:pPr>
        <w:pStyle w:val="QUOTES"/>
        <w:rPr>
          <w:lang w:val="en-AU"/>
        </w:rPr>
      </w:pPr>
      <w:r>
        <w:rPr>
          <w:lang w:val="en-AU"/>
        </w:rPr>
      </w:r>
    </w:p>
    <w:p>
      <w:pPr>
        <w:pStyle w:val="QUOTES"/>
        <w:rPr/>
      </w:pPr>
      <w:r>
        <w:rPr>
          <w:lang w:val="en-AU"/>
        </w:rPr>
        <w:t>"Und weil er eure Väter geliebt hat, darum hat er ihre Nachkommenschaft nach ihnen erwählt; und er hat euch aus Ägypten herausgeführt mit seiner Gegenwart, mit seiner mächtigen Kraft." (4. Mose 4:37 NKJV)</w:t>
      </w:r>
    </w:p>
    <w:p>
      <w:pPr>
        <w:pStyle w:val="QUOTES"/>
        <w:rPr>
          <w:lang w:val="en-AU"/>
        </w:rPr>
      </w:pPr>
      <w:r>
        <w:rPr>
          <w:lang w:val="en-AU"/>
        </w:rPr>
      </w:r>
    </w:p>
    <w:p>
      <w:pPr>
        <w:pStyle w:val="QUOTES"/>
        <w:rPr/>
      </w:pPr>
      <w:r>
        <w:rPr>
          <w:lang w:val="en-AU"/>
        </w:rPr>
        <w:t>Als wir zum Herrn [YHVH] schrien, hörte er unsere Stimme und sandte den Engel und führte uns aus Ägypten herauf; ..." (4.Mose 20:16 NKJV)</w:t>
      </w:r>
    </w:p>
    <w:p>
      <w:pPr>
        <w:pStyle w:val="Normal"/>
        <w:rPr>
          <w:lang w:val="en-AU"/>
        </w:rPr>
      </w:pPr>
      <w:r>
        <w:rPr>
          <w:lang w:val="en-AU"/>
        </w:rPr>
      </w:r>
    </w:p>
    <w:p>
      <w:pPr>
        <w:pStyle w:val="Normal"/>
        <w:rPr/>
      </w:pPr>
      <w:r>
        <w:rPr>
          <w:lang w:val="en-AU"/>
        </w:rPr>
        <w:t>Vorhin haben wir das Beispiel des Mal'ak gesehen, der Abraham und Jakob erschien und zu ihnen sprach, als wäre er El Schaddai oder der allmächtige Gott in der ersten Person. In 2.Mose, als der Engel zu Mose und Israel spricht, gibt es ein weiteres Beispiel für diese "Transparenz" des Engels von YHVH, der im Namen von YHVH der Heerscharen spricht. In diesem Fall ist die "Transparenz" so "klar", dass seine Identität verloren geht und die Illusion entsteht, dass es YHVH der Heerscharen ist, der in der ersten Person spricht.</w:t>
      </w:r>
    </w:p>
    <w:p>
      <w:pPr>
        <w:pStyle w:val="Normal"/>
        <w:rPr>
          <w:lang w:val="en-AU"/>
        </w:rPr>
      </w:pPr>
      <w:r>
        <w:rPr>
          <w:lang w:val="en-AU"/>
        </w:rPr>
      </w:r>
    </w:p>
    <w:p>
      <w:pPr>
        <w:pStyle w:val="Normal"/>
        <w:rPr/>
      </w:pPr>
      <w:r>
        <w:rPr>
          <w:lang w:val="en-AU"/>
        </w:rPr>
        <w:t>In 2.Mose 33 lesen wir, dass YHVH seinen Engel vor Israel herschicken wird, aber dass er (YHVH) nicht mit ihnen in ihrer Mitte gehen wird. YHVH der Heerscharen (der im Himmel blieb) führte Israel nicht in der ersten Person aus Ägypten heraus, noch begleitete er Israel in das verheißene Land. Es war der Engel YHVHs, der diese Dinge tat. Aber in diesem Beispiel gibt der Engel die Worte YHVHs der Heerscharen so deutlich wieder, dass der Eindruck entsteht, YHVH der Heerscharen spreche in der ersten Person mit Mose.</w:t>
      </w:r>
    </w:p>
    <w:p>
      <w:pPr>
        <w:pStyle w:val="Normal"/>
        <w:rPr>
          <w:lang w:val="en-AU"/>
        </w:rPr>
      </w:pPr>
      <w:r>
        <w:rPr>
          <w:lang w:val="en-AU"/>
        </w:rPr>
      </w:r>
    </w:p>
    <w:p>
      <w:pPr>
        <w:pStyle w:val="Normal"/>
        <w:rPr/>
      </w:pPr>
      <w:r>
        <w:rPr>
          <w:lang w:val="en-AU"/>
        </w:rPr>
        <w:t>Diese Situation verwirrt Mose offensichtlich (man bedenke, dass das hebräische Wort für Engel Mal'ak heißt und einfach Bote" bedeutet), denn er erkennt nicht, dass es genau der Engel YHVHs ist, mit dem er sich unterhält und der Israel begleiten wird. Vielleicht dachte Mose, dass ein anderer Mal'ak beauftragt würde, mit Israel zu gehen. Jedenfalls versichert YHVH der Heerscharen (immer noch durch den Engel sprechend) Mose nach seinem Flehen zu, dass er bei Israel voll und ganz anwesend sein wird. Das kann nur dann der Fall sein, wenn der Engel, der mit Israel gehen soll, der Engel der Gegenwart Gottes ist.</w:t>
      </w:r>
    </w:p>
    <w:p>
      <w:pPr>
        <w:pStyle w:val="Normal"/>
        <w:rPr>
          <w:lang w:val="en-AU"/>
        </w:rPr>
      </w:pPr>
      <w:r>
        <w:rPr>
          <w:lang w:val="en-AU"/>
        </w:rPr>
      </w:r>
    </w:p>
    <w:p>
      <w:pPr>
        <w:pStyle w:val="Normal"/>
        <w:rPr/>
      </w:pPr>
      <w:r>
        <w:rPr>
          <w:lang w:val="en-AU"/>
        </w:rPr>
        <w:t>"Und ich will meinen Engel vor dir her senden, und ich will die Kanaaniter, Amoriter, Hetiter, Pheresiter, Heviter und Jebusiter vertreiben. Zieht hinauf in ein Land, in dem Milch und Honig fließen; denn ich will nicht in eurer Mitte hinaufziehen, damit ich euch nicht auf dem Weg verzehre, denn ihr seid ein halsstarriges Volk."</w:t>
      </w:r>
    </w:p>
    <w:p>
      <w:pPr>
        <w:pStyle w:val="QUOTES"/>
        <w:rPr>
          <w:lang w:val="en-AU"/>
        </w:rPr>
      </w:pPr>
      <w:r>
        <w:rPr>
          <w:lang w:val="en-AU"/>
        </w:rPr>
        <w:t>Da sagte Mose zum Herrn: "Siehst du, du sagst zu mir: 'Führt dieses Volk herauf.' Aber du hast mir nicht gesagt, wen du mit mir schicken willst. Aber du hast gesagt: 'Ich kenne dich mit Namen, und du hast auch Gnade vor mir gefunden'. Wenn ich nun Gnade vor dir gefunden habe, so bitte ich dich, zeige mir deinen Weg, damit ich dich erkenne und Gnade vor dir finde. Und bedenke, dass dieses Volk dein Volk ist." Und er sagte: "Meine Gegenwart [hebr. panim, d.h. Gesicht oder Person] wird mit dir gehen, und ich werde dir Ruhe geben." Dann sprach er zu ihm: "Wenn deine Gegenwart nicht mit uns geht, so führe uns nicht von hier herauf. Denn wie soll es dann bekannt werden, dass dein Volk und ich Gnade vor dir gefunden haben, wenn du nicht mit uns gehst? So werden wir, dein Volk und ich, abgesondert sein von allen Völkern, die auf dem Erdboden sind." Da sprach der Herr zu Mose: "Ich will auch tun, was du gesagt hast; denn du hast Gnade vor mir gefunden, und ich kenne dich mit Namen." (2.Mose 33:2-3,12-17, NKJV)</w:t>
      </w:r>
    </w:p>
    <w:p>
      <w:pPr>
        <w:pStyle w:val="Normal"/>
        <w:rPr>
          <w:lang w:val="en-AU"/>
        </w:rPr>
      </w:pPr>
      <w:r>
        <w:rPr>
          <w:lang w:val="en-AU"/>
        </w:rPr>
      </w:r>
    </w:p>
    <w:p>
      <w:pPr>
        <w:pStyle w:val="Normal"/>
        <w:rPr>
          <w:lang w:val="en-AU"/>
        </w:rPr>
      </w:pPr>
      <w:r>
        <w:rPr>
          <w:lang w:val="en-AU"/>
        </w:rPr>
        <w:t>In den folgenden Abschnitten wird die Verheißung wiederholt, dass der Engel YHVHs vor Israel hergehen wird. Beachten Sie, dass er die Vollmacht hat, Sünden zu vergeben (was er aber nicht tut, wenn er provoziert wird), und dass Gottes Name in ihm ist. Das bedeutet, dass das Wesen, die Autorität und der Charakter Gottes in dem Engel sind. In diesem Konzept gibt es zahlreiche Parallelen zu Christus.</w:t>
      </w:r>
    </w:p>
    <w:p>
      <w:pPr>
        <w:pStyle w:val="Normal"/>
        <w:rPr>
          <w:lang w:val="en-AU"/>
        </w:rPr>
      </w:pPr>
      <w:r>
        <w:rPr>
          <w:lang w:val="en-AU"/>
        </w:rPr>
      </w:r>
    </w:p>
    <w:p>
      <w:pPr>
        <w:pStyle w:val="QUOTES"/>
        <w:rPr>
          <w:lang w:val="en-AU"/>
        </w:rPr>
      </w:pPr>
      <w:r>
        <w:rPr>
          <w:lang w:val="en-AU"/>
        </w:rPr>
        <w:t>"Siehe, ich sende einen Engel vor dir her, der dich auf dem Weg bewahrt und dich an den Ort bringt, den ich bereitet habe. Habt acht auf ihn und hört auf seine Stimme, lehnt euch nicht gegen ihn auf, denn er wird euch eure Übertretungen nicht vergeben; denn mein Name ist in ihm. Wenn ihr aber auf seine Stimme hört und alles tut, was ich sage, dann werde ich euren Feinden ein Feind und euren Widersachern ein Gegner sein. Wenn mein Engel vor euch hergeht und euch zu den Amoritern, Hetitern, Perisitern, Kanaanitern, Hiwitern und Jebusitern bringt, dann werde ich sie ausrotten" (2.Mose 23:20-23, RSV)</w:t>
      </w:r>
    </w:p>
    <w:p>
      <w:pPr>
        <w:pStyle w:val="QUOTES"/>
        <w:rPr>
          <w:lang w:val="en-AU"/>
        </w:rPr>
      </w:pPr>
      <w:r>
        <w:rPr>
          <w:lang w:val="en-AU"/>
        </w:rPr>
      </w:r>
    </w:p>
    <w:p>
      <w:pPr>
        <w:pStyle w:val="QUOTES"/>
        <w:rPr/>
      </w:pPr>
      <w:r>
        <w:rPr>
          <w:lang w:val="en-AU"/>
        </w:rPr>
        <w:t>"Nun aber geh und führe das Volk an den Ort, von dem ich dir gesagt habe; siehe, mein Engel wird vor dir hergehen. ..." (2.Mose 32,34, RSV)</w:t>
      </w:r>
    </w:p>
    <w:p>
      <w:pPr>
        <w:pStyle w:val="Normal"/>
        <w:rPr>
          <w:lang w:val="en-AU"/>
        </w:rPr>
      </w:pPr>
      <w:r>
        <w:rPr>
          <w:lang w:val="en-AU"/>
        </w:rPr>
      </w:r>
    </w:p>
    <w:p>
      <w:pPr>
        <w:pStyle w:val="Normal"/>
        <w:rPr>
          <w:b/>
          <w:b/>
          <w:bCs/>
          <w:lang w:val="en-AU"/>
        </w:rPr>
      </w:pPr>
      <w:r>
        <w:rPr>
          <w:b/>
          <w:bCs/>
          <w:lang w:val="en-AU"/>
        </w:rPr>
        <w:t>6. Der Engel des Bundes</w:t>
      </w:r>
    </w:p>
    <w:p>
      <w:pPr>
        <w:pStyle w:val="Normal"/>
        <w:rPr/>
      </w:pPr>
      <w:r>
        <w:rPr>
          <w:lang w:val="en-AU"/>
        </w:rPr>
        <w:t>Der Engel YHVHs war nicht nur der Engel der Erlösung und der Engel der Gegenwart, sondern er wurde auch als derjenige verstanden, der den Bund mit Israel am Sinai schloss.</w:t>
      </w:r>
    </w:p>
    <w:p>
      <w:pPr>
        <w:pStyle w:val="Normal"/>
        <w:rPr>
          <w:lang w:val="en-AU"/>
        </w:rPr>
      </w:pPr>
      <w:r>
        <w:rPr>
          <w:lang w:val="en-AU"/>
        </w:rPr>
      </w:r>
    </w:p>
    <w:p>
      <w:pPr>
        <w:pStyle w:val="Normal"/>
        <w:rPr>
          <w:lang w:val="en-AU"/>
        </w:rPr>
      </w:pPr>
      <w:r>
        <w:rPr>
          <w:lang w:val="en-AU"/>
        </w:rPr>
        <w:t>In Maleachi 3,1 wird geweissagt, dass der Engel (oder Bote) des Bundes, den Israel suchte, in seinen Tempel kommen würde. Wir wissen, dass dieser Bote Christus war (siehe Mat. 11:10, Mk. 1:2, Lk. 1:76; 7:27). Doch wen verstanden Maleachi und seine Zuhörer als den Engel des Bundes? Sie kannten ihn als den Engel, der in Richter 2,1-4 zu Israel sprach und sagte, dass er den Bund mit Israel geschlossen habe. (Auch wenn es hier nicht angesprochen wird, werden sowohl der Alte als auch der Neue Bund zwischen YHVH der Heerscharen oder Gott dem Vater und Israel (ob physisch oder geistlich) geschlossen. Christus als der Mal'ak Gottes ist der Vermittler dieser Bündnisse, und so sprach er im Namen Gottes des Vaters oder YHVHs der Heerscharen zu Israel in Bochim). Wiederum wird Christus als der Engel YHVHs bezeichnet.</w:t>
      </w:r>
    </w:p>
    <w:p>
      <w:pPr>
        <w:pStyle w:val="QUOTES"/>
        <w:rPr>
          <w:lang w:val="en-AU"/>
        </w:rPr>
      </w:pPr>
      <w:r>
        <w:rPr>
          <w:lang w:val="en-AU"/>
        </w:rPr>
        <w:t>Und der Engel des HERRN zog hinauf von Gilgal nach Bochim. Und er sprach: "Ich habe euch aus Ägypten heraufgeführt und euch in das Land gebracht, das ich euren Vätern geschworen habe zu geben. Ich habe gesagt: 'Ich werde meinen Bund mit euch niemals brechen, und ihr sollt keinen Bund mit den Bewohnern dieses Landes schließen; ihr sollt ihre Altäre abreißen.' Aber ihr habt meinem Gebot nicht gehorcht. Was habt ihr getan? So sage ich nun: Ich will sie nicht vor euch vertreiben, sondern sie sollen euch zum Feind werden, und ihre Götter sollen euch ein Fallstrick sein." Als der Engel des HERRN diese Worte zum ganzen Volk Israel sprach, erhob das Volk seine Stimme und weinte. (Richter, 2:1-4, RSV)</w:t>
      </w:r>
    </w:p>
    <w:p>
      <w:pPr>
        <w:pStyle w:val="QUOTES"/>
        <w:rPr>
          <w:lang w:val="en-AU"/>
        </w:rPr>
      </w:pPr>
      <w:r>
        <w:rPr>
          <w:lang w:val="en-AU"/>
        </w:rPr>
      </w:r>
    </w:p>
    <w:p>
      <w:pPr>
        <w:pStyle w:val="QUOTES"/>
        <w:rPr>
          <w:lang w:val="en-AU"/>
        </w:rPr>
      </w:pPr>
      <w:r>
        <w:rPr>
          <w:lang w:val="en-AU"/>
        </w:rPr>
        <w:t>Siehe, ich sende meinen Boten, und er wird den Weg vor mir ebnen. Und der Herr, den ihr sucht, wird plötzlich in seinen Tempel kommen, der Engel des Bundes, an dem ihr Freude habt. Siehe, er kommt, spricht Jehova der Heerscharen. (Mal. 3:1, wörtliche Übersetzung)</w:t>
      </w:r>
    </w:p>
    <w:p>
      <w:pPr>
        <w:pStyle w:val="Normal"/>
        <w:rPr>
          <w:lang w:val="en-AU"/>
        </w:rPr>
      </w:pPr>
      <w:r>
        <w:rPr>
          <w:lang w:val="en-AU"/>
        </w:rPr>
      </w:r>
    </w:p>
    <w:p>
      <w:pPr>
        <w:pStyle w:val="Normal"/>
        <w:rPr>
          <w:b/>
          <w:b/>
          <w:bCs/>
          <w:lang w:val="en-AU"/>
        </w:rPr>
      </w:pPr>
      <w:r>
        <w:rPr>
          <w:b/>
          <w:bCs/>
          <w:lang w:val="en-AU"/>
        </w:rPr>
        <w:t>7. Bileam und der Engel</w:t>
      </w:r>
    </w:p>
    <w:p>
      <w:pPr>
        <w:pStyle w:val="Normal"/>
        <w:rPr/>
      </w:pPr>
      <w:r>
        <w:rPr>
          <w:lang w:val="en-AU"/>
        </w:rPr>
        <w:t>In 4.Mose 22-23 sehen wir, wie der Engel YHVHs mit Bileam umgeht. Wieder werden die Handlungen und Anweisungen des Engels ("sprich nur das Wort, das ich zu dir rede") mit denen YHVHs gleichgesetzt. Hier ist Elohim eindeutig der Engel YHVHs, während er den Namen und die Autorität YHVHs trägt.</w:t>
      </w:r>
    </w:p>
    <w:p>
      <w:pPr>
        <w:pStyle w:val="Normal"/>
        <w:rPr>
          <w:lang w:val="en-AU"/>
        </w:rPr>
      </w:pPr>
      <w:r>
        <w:rPr>
          <w:lang w:val="en-AU"/>
        </w:rPr>
        <w:t>(Siehe die Abhandlung Die Lehre von Bileam und Bileams Prophezeiung (Nr. 204)).</w:t>
      </w:r>
    </w:p>
    <w:p>
      <w:pPr>
        <w:pStyle w:val="QUOTES"/>
        <w:rPr>
          <w:lang w:val="en-AU"/>
        </w:rPr>
      </w:pPr>
      <w:r>
        <w:rPr>
          <w:lang w:val="en-AU"/>
        </w:rPr>
        <w:t>Da wurde Gottes [Elohim] Zorn erregt, weil er [Bileam] ging, und der Engel des HERRN stellte sich als Widersacher gegen ihn auf den Weg. Und er ritt auf seinem Esel, und seine beiden Diener waren bei ihm. Und der Esel sah den Engel des Herrn auf dem Weg stehen, mit dem gezückten Schwert in der Hand, ... Und als die Eselin den Engel des Herrn sah, legte sie sich unter Bileam; da erregte sich Bileams Zorn, und er schlug die Eselin mit seinem Stab. Da öffnete der Herr den Mund der Eselin, und sie sprach zu Bileam: "Was habe ich dir getan, dass du mich dreimal geschlagen hast?" ... Da öffnete der Herr Bileam die Augen, und er sah den Engel des Herrn mit dem gezückten Schwert in der Hand auf dem Weg stehen; und er neigte sein Haupt und fiel auf sein Angesicht. ... Und der Engel des HERRN sprach zu ihm: Siehe, ich bin ausgegangen, um mich gegen dich zu stellen, weil dein Weg vor mir verkehrt ist." Da sprach der Engel des Herrn zu Bileam: "Geh mit den Männern, aber nur das Wort, das ich dir sage, das sollst du reden." So zog Bileam mit den Fürsten Balaks weiter. Und Bileam sagte zu Balak: "Sieh, ich bin zu dir gekommen! Habe ich denn überhaupt die Macht, irgendetwas zu sagen? Das Wort, das Gott [Elohim] mir in den Mund legt, das muss ich reden." ... Da sagte Bileam zu Balak: "Bleib bei deinem Brandopfer, und ich werde gehen; vielleicht kommt mir der Herr entgegen, und was er mir zeigt, werde ich dir sagen." ... Und Gott [Elohim] begegnete Bileam, ... Und der HERR gab Bileam ein Wort in den Mund und sprach: "Kehre zurück zu Balak, und so sollst du reden." ... Da begegnete der HERR dem Bileam und legte ihm ein Wort in den Mund und sprach: "Kehre um zu Balak, und so sollst du reden." (4.Mose 22:22 bis 23:16, NKJV)</w:t>
      </w:r>
    </w:p>
    <w:p>
      <w:pPr>
        <w:pStyle w:val="QUOTES"/>
        <w:rPr>
          <w:lang w:val="en-AU"/>
        </w:rPr>
      </w:pPr>
      <w:r>
        <w:rPr>
          <w:lang w:val="en-AU"/>
        </w:rPr>
      </w:r>
    </w:p>
    <w:p>
      <w:pPr>
        <w:pStyle w:val="Normal"/>
        <w:rPr/>
      </w:pPr>
      <w:r>
        <w:rPr>
          <w:lang w:val="en-AU"/>
        </w:rPr>
        <w:t>Die Probleme mit dem Engel und Bileam und die Lehren Bileams wurden in den Artikeln Die Nikolaiten (Nr. 202) und Die Lehre Bileams und Bileams Prophezeiung (Nr. 204) untersucht.</w:t>
      </w:r>
    </w:p>
    <w:p>
      <w:pPr>
        <w:pStyle w:val="Normal"/>
        <w:rPr>
          <w:lang w:val="en-AU"/>
        </w:rPr>
      </w:pPr>
      <w:r>
        <w:rPr>
          <w:lang w:val="en-AU"/>
        </w:rPr>
      </w:r>
    </w:p>
    <w:p>
      <w:pPr>
        <w:pStyle w:val="Normal"/>
        <w:rPr>
          <w:b/>
          <w:b/>
          <w:bCs/>
          <w:lang w:val="en-AU"/>
        </w:rPr>
      </w:pPr>
      <w:r>
        <w:rPr>
          <w:b/>
          <w:bCs/>
          <w:lang w:val="en-AU"/>
        </w:rPr>
        <w:t>8. Josua und der Engel</w:t>
      </w:r>
    </w:p>
    <w:p>
      <w:pPr>
        <w:pStyle w:val="Normal"/>
        <w:rPr>
          <w:lang w:val="en-AU"/>
        </w:rPr>
      </w:pPr>
      <w:r>
        <w:rPr>
          <w:lang w:val="en-AU"/>
        </w:rPr>
        <w:t>Der Engel erschien Josua auch in der Gestalt des Befehlshabers des Heeres YHVHs, der als YHVH bezeichnet wurde.</w:t>
      </w:r>
    </w:p>
    <w:p>
      <w:pPr>
        <w:pStyle w:val="Normal"/>
        <w:rPr>
          <w:lang w:val="en-AU"/>
        </w:rPr>
      </w:pPr>
      <w:r>
        <w:rPr>
          <w:lang w:val="en-AU"/>
        </w:rPr>
      </w:r>
    </w:p>
    <w:p>
      <w:pPr>
        <w:pStyle w:val="QUOTES"/>
        <w:rPr>
          <w:lang w:val="en-AU"/>
        </w:rPr>
      </w:pPr>
      <w:r>
        <w:rPr>
          <w:lang w:val="en-AU"/>
        </w:rPr>
        <w:t>Als Josua bei Jericho war, hob er seine Augen auf und sah, und siehe, ein Mann stand vor ihm mit gezücktem Schwert in der Hand; und Josua ging zu ihm und sprach zu ihm: "Bist du für uns oder für unsere Feinde?" Und er sagte: "Nein, sondern als Heerführer des HERRN [YHVH] bin ich jetzt gekommen." Und Josua fiel auf sein Angesicht zur Erde und betete an und sprach zu ihm: "Was befiehlt mein Herr seinem Knecht?" Und der Befehlshaber des Heeres des Herrn [YHVH] sprach zu Josua: "Zieh deine Schuhe aus von deinen Füßen; denn der Ort, an dem du stehst, ist heilig." Und Josua tat es. Jericho aber war von innen und von außen verschlossen wegen des Volkes Israel; niemand ging hinaus, und niemand kam hinein. Und der Herr [YHVH] sprach zu Josua: "Siehe, ich habe Jericho in deine Hand gegeben, samt seinem König und seinen tapferen Männern." (Jos. 5:13 bis 6:2, RSV)</w:t>
      </w:r>
    </w:p>
    <w:p>
      <w:pPr>
        <w:pStyle w:val="QUOTES"/>
        <w:rPr>
          <w:lang w:val="en-AU"/>
        </w:rPr>
      </w:pPr>
      <w:r>
        <w:rPr>
          <w:lang w:val="en-AU"/>
        </w:rPr>
      </w:r>
    </w:p>
    <w:p>
      <w:pPr>
        <w:pStyle w:val="Normal"/>
        <w:rPr/>
      </w:pPr>
      <w:r>
        <w:rPr>
          <w:lang w:val="en-AU"/>
        </w:rPr>
        <w:t>Man beachte, dass der Boden, auf dem der Befehlshaber steht, heilig ist (vgl. 2.Mose 3), und so wie der Begriff YHVH auf den Engel YHVHs angewandt wird, so wird YHVH auf den Befehlshaber der Armee YHVHs angewandt. Somit trug dieses Wesen die Autorität und Gegenwart YHVHs in sich, genau wie der Engel YHVHs. In Anbetracht der bereits erwähnten Stelle in Hosea 12,5, wo der Engel YHVH, Elohim des Heeres, genannt wird, und der neutestamentlichen Stellen, in denen Christus als Hauptmann der himmlischen Heere dargestellt wird (z. B. Offb 19,11-13), ist es schwierig, die Schlussfolgerung zu vermeiden, dass das Wesen, das Josua erschien, der Engel YHVHs war, nämlich Christus.</w:t>
      </w:r>
    </w:p>
    <w:p>
      <w:pPr>
        <w:pStyle w:val="Normal"/>
        <w:rPr>
          <w:lang w:val="en-AU"/>
        </w:rPr>
      </w:pPr>
      <w:r>
        <w:rPr>
          <w:lang w:val="en-AU"/>
        </w:rPr>
      </w:r>
    </w:p>
    <w:p>
      <w:pPr>
        <w:pStyle w:val="Normal"/>
        <w:rPr>
          <w:b/>
          <w:b/>
          <w:bCs/>
          <w:lang w:val="en-AU"/>
        </w:rPr>
      </w:pPr>
      <w:r>
        <w:rPr>
          <w:b/>
          <w:bCs/>
          <w:lang w:val="en-AU"/>
        </w:rPr>
        <w:t>9. Der Engel und die Richter</w:t>
      </w:r>
    </w:p>
    <w:p>
      <w:pPr>
        <w:pStyle w:val="Normal"/>
        <w:rPr/>
      </w:pPr>
      <w:r>
        <w:rPr>
          <w:lang w:val="en-AU"/>
        </w:rPr>
        <w:t>Der Engel YHVHs erscheint mehrmals im Buch Richter. Zuvor sahen wir sein Erscheinen vor Israel, wo er sich als der Mal'ak erklärte, der am Sinai den Bund mit Israel schloss. Jetzt untersuchen wir, was er mit den Richtern Israels zu tun hat.</w:t>
      </w:r>
    </w:p>
    <w:p>
      <w:pPr>
        <w:pStyle w:val="Normal"/>
        <w:rPr>
          <w:lang w:val="en-AU"/>
        </w:rPr>
      </w:pPr>
      <w:r>
        <w:rPr>
          <w:lang w:val="en-AU"/>
        </w:rPr>
      </w:r>
    </w:p>
    <w:p>
      <w:pPr>
        <w:pStyle w:val="Normal"/>
        <w:rPr>
          <w:b/>
          <w:b/>
          <w:bCs/>
          <w:lang w:val="en-AU"/>
        </w:rPr>
      </w:pPr>
      <w:r>
        <w:rPr>
          <w:b/>
          <w:bCs/>
          <w:lang w:val="en-AU"/>
        </w:rPr>
        <w:t>9.1 Gideon und der Engel</w:t>
      </w:r>
    </w:p>
    <w:p>
      <w:pPr>
        <w:pStyle w:val="Normal"/>
        <w:rPr/>
      </w:pPr>
      <w:r>
        <w:rPr>
          <w:lang w:val="en-AU"/>
        </w:rPr>
        <w:t>Der erste Bericht ist sein Erscheinen vor Gideon. Hier werden die Begriffe "Engel YHVHs" und "YHVH" frei ausgetauscht, obwohl sie dieselbe Person beschreiben. Es ist interessant zu beobachten, dass Gideon den Engel YHVHs zunächst als seinen adoni bezeichnet, eine Form von Herr oder Meister, die für Menschen verwendet wird. Als Gideon beginnt, die wahre Identität des Engels zu erkennen, spricht er ihn (im hebräischen Standardtext) als Adonai an. Dies war der förmliche göttliche Name, der verwendet wurde, wenn man von YHVH sprach, da "YHVH" als zu heilig angesehen wurde, um ausgesprochen zu werden. Wie bei den bereits erwähnten Stellen in 1.Mose lautete das ursprüngliche Wort in Vers 15 jedoch YHVH und wurde von den Sopherim, wie auch bei den 133 anderen Texten, in Adonai umgewandelt, vermutlich um die Tatsache zu verbergen, dass der Titel YHVH auf einen Engel angewandt worden war.</w:t>
      </w:r>
    </w:p>
    <w:p>
      <w:pPr>
        <w:pStyle w:val="QUOTES"/>
        <w:rPr>
          <w:lang w:val="en-AU"/>
        </w:rPr>
      </w:pPr>
      <w:r>
        <w:rPr>
          <w:lang w:val="en-AU"/>
        </w:rPr>
        <w:t>Und der Engel des HERRN kam und setzte sich unter den Terebinthenbaum in Ophra, der Joas, dem Abiesriten, gehörte, während sein Sohn Gideon Weizen in der Kelter dreschte, um ihn vor den Midianitern zu verbergen. Und der Engel des HERRN erschien ihm und sprach zu ihm: Der HERR [YHVH] ist mit dir, du tapferer Mann!" Und Gideon sprach zu ihm: "Mein Herr [hebr. adoni, gebraucht von Mensch], wenn der HERR mit uns ist, warum ist uns dann all das widerfahren? Und wo sind all die Wunder, von denen uns unsere Väter erzählten, als sie sagten: 'Hat der Herr uns nicht aus Ägypten heraufgeführt? Aber jetzt hat uns der HERR verlassen und uns in die Hände der Midianiter gegeben."</w:t>
      </w:r>
    </w:p>
    <w:p>
      <w:pPr>
        <w:pStyle w:val="QUOTES"/>
        <w:rPr>
          <w:lang w:val="en-AU"/>
        </w:rPr>
      </w:pPr>
      <w:r>
        <w:rPr>
          <w:lang w:val="en-AU"/>
        </w:rPr>
      </w:r>
    </w:p>
    <w:p>
      <w:pPr>
        <w:pStyle w:val="QUOTES"/>
        <w:rPr>
          <w:lang w:val="en-AU"/>
        </w:rPr>
      </w:pPr>
      <w:r>
        <w:rPr>
          <w:lang w:val="en-AU"/>
        </w:rPr>
        <w:t>Da wandte sich der Herr zu ihm [es ist eindeutig der Engel, der sich wandte] und sprach: "Geh hin in deiner Kraft, und du wirst Israel aus der Hand der Midianiter retten. Habe ich dich nicht gesandt?" Da sprach er zu ihm: "O mein Herr [hebr. Adonai, das war ursprünglich YHVH, wurde aber von den Sopherim an einer der 134 Stellen von YHVH in Adonai geändert], wie kann ich Israel retten? ..." Und der Herr sprach zu ihm: "Ich werde mit dir sein, und du wirst die Midianiter wie ein einziger Mann besiegen." Dann sagte er zu ihm: "Wenn ich nun Gnade vor dir gefunden habe, dann zeige mir ein Zeichen, dass du es bist, der mit mir redet. Geh nicht von hier fort, bis ich zu dir komme und mein Opfer bringe und es dir vorlege." Und er sagte: "Ich werde warten, bis du zurückkommst."</w:t>
      </w:r>
    </w:p>
    <w:p>
      <w:pPr>
        <w:pStyle w:val="QUOTES"/>
        <w:rPr>
          <w:lang w:val="en-AU"/>
        </w:rPr>
      </w:pPr>
      <w:r>
        <w:rPr>
          <w:lang w:val="en-AU"/>
        </w:rPr>
      </w:r>
    </w:p>
    <w:p>
      <w:pPr>
        <w:pStyle w:val="QUOTES"/>
        <w:rPr>
          <w:lang w:val="en-AU"/>
        </w:rPr>
      </w:pPr>
      <w:r>
        <w:rPr>
          <w:lang w:val="en-AU"/>
        </w:rPr>
        <w:t>Da ging Gideon hinein und bereitete einen jungen Ziegenbock und ungesäuertes Brot ... und er brachte es ihm unter dem Terebinthenbaum und legte es vor. Der Engel Gottes sagte zu ihm: "Nimm das Fleisch und die ungesäuerten Brote und lege sie auf diesen Felsen, und gieße die Brühe aus." Und er tat es. Und der Engel des Herrn streckte das Ende des Stabes aus, den er in der Hand hatte, und rührte das Fleisch und die ungesäuerten Brote an; und Feuer stieg aus dem Felsen und verzehrte das Fleisch und die ungesäuerten Brote. Und der Engel des HERRN ging weg aus seinem Blickfeld.</w:t>
      </w:r>
    </w:p>
    <w:p>
      <w:pPr>
        <w:pStyle w:val="QUOTES"/>
        <w:rPr>
          <w:lang w:val="en-AU"/>
        </w:rPr>
      </w:pPr>
      <w:r>
        <w:rPr>
          <w:lang w:val="en-AU"/>
        </w:rPr>
      </w:r>
    </w:p>
    <w:p>
      <w:pPr>
        <w:pStyle w:val="QUOTES"/>
        <w:rPr/>
      </w:pPr>
      <w:r>
        <w:rPr>
          <w:lang w:val="en-AU"/>
        </w:rPr>
        <w:t>Da erkannte Gideon, dass er der Engel des Herrn war. Da sagte Gideon: "Weh mir, Herr, Gott [hebr. Adonai YHVH]! Denn ich habe den Engel des Herrn von Angesicht zu Angesicht gesehen." Da sprach der Herr zu ihm: "Friede sei mit dir; fürchte dich nicht, du wirst nicht sterben." Da baute Gideon dem HERRN einen Altar und nannte ihn HERR-Shalom [wörtlich: Er stiftet Frieden]. Noch heute steht er in Ophrah bei den Abiesriten. (Jdg. 6:11-24. NKJV)</w:t>
      </w:r>
    </w:p>
    <w:p>
      <w:pPr>
        <w:pStyle w:val="Normal"/>
        <w:rPr>
          <w:lang w:val="en-AU"/>
        </w:rPr>
      </w:pPr>
      <w:r>
        <w:rPr>
          <w:lang w:val="en-AU"/>
        </w:rPr>
      </w:r>
    </w:p>
    <w:p>
      <w:pPr>
        <w:pStyle w:val="Normal"/>
        <w:rPr/>
      </w:pPr>
      <w:r>
        <w:rPr>
          <w:lang w:val="en-AU"/>
        </w:rPr>
        <w:t>Der Titel The-LORD-Shalom, d.h. Er bewirkt Frieden, ist bedeutsam, da er dem Titel des Messias sehr nahe kommt, nämlich Fürst des Friedens (Jes. 9:6).</w:t>
      </w:r>
    </w:p>
    <w:p>
      <w:pPr>
        <w:pStyle w:val="Normal"/>
        <w:rPr>
          <w:lang w:val="en-AU"/>
        </w:rPr>
      </w:pPr>
      <w:r>
        <w:rPr>
          <w:lang w:val="en-AU"/>
        </w:rPr>
      </w:r>
    </w:p>
    <w:p>
      <w:pPr>
        <w:pStyle w:val="Normal"/>
        <w:rPr/>
      </w:pPr>
      <w:r>
        <w:rPr>
          <w:b/>
          <w:bCs/>
          <w:lang w:val="en-AU"/>
        </w:rPr>
        <w:t>9.2 Die Eltern Samsons und der Engel</w:t>
      </w:r>
    </w:p>
    <w:p>
      <w:pPr>
        <w:pStyle w:val="Normal"/>
        <w:rPr/>
      </w:pPr>
      <w:r>
        <w:rPr>
          <w:lang w:val="en-AU"/>
        </w:rPr>
        <w:t>Einige Zeit später erschien der Engel YHVHs erneut, dieses Mal den Eltern Simsons. In diesem Bericht sind mehrere Punkte von Bedeutung. Samsons Vater Manoah zweifelt zunächst an der Identität des Engels. Er fragt den Engel nach seinem Namen. Der Engel antwortet, sein Name sei wunderbar, ein hebräischer Begriff, der eng mit einem der Titel Christi aus Jesaja 9,6 verwandt ist.</w:t>
      </w:r>
    </w:p>
    <w:p>
      <w:pPr>
        <w:pStyle w:val="Normal"/>
        <w:rPr>
          <w:lang w:val="en-AU"/>
        </w:rPr>
      </w:pPr>
      <w:r>
        <w:rPr>
          <w:lang w:val="en-AU"/>
        </w:rPr>
        <w:t>Als Manoah die Identität des Engels erkennt, setzt er ihn mit Gott oder Elohim gleich ("Wir haben Gott gesehen!"). Manoah ist erschrocken, als er erkennt, dass er den Elohim Israels, den Engel HaElohim (oder Engel des Gottes) von Angesicht zu Angesicht gesehen hat, denn dieser Elohim sagte zu Mose: "Niemand kann mein Angesicht sehen und leben" (2.Mose 33,20). Die Fähigkeit oder Unfähigkeit, das Antlitz dieses Elohim zu sehen, muss von dem Grad der Macht oder Herrlichkeit abhängen, den er zu zeigen beschließt. Abraham, Jakob, Mose, Josua und Gideon sahen alle den Engel von Angesicht zu Angesicht und starben nicht (obwohl sowohl Jakob als auch Gideon erschraken, als sie ihn sahen). Da Manoah und seine Frau keinen Schaden erlitten, muss der Engel in einem nicht verherrlichten Zustand erschienen sein, so dass man seine Person beobachten konnte.</w:t>
      </w:r>
    </w:p>
    <w:p>
      <w:pPr>
        <w:pStyle w:val="Normal"/>
        <w:rPr>
          <w:lang w:val="en-AU"/>
        </w:rPr>
      </w:pPr>
      <w:r>
        <w:rPr>
          <w:lang w:val="en-AU"/>
        </w:rPr>
      </w:r>
    </w:p>
    <w:p>
      <w:pPr>
        <w:pStyle w:val="Normal"/>
        <w:rPr/>
      </w:pPr>
      <w:r>
        <w:rPr>
          <w:lang w:val="en-AU"/>
        </w:rPr>
        <w:t>Es war aber ein Mann aus Zora, aus dem Geschlecht der Daniter, der hieß Manoach; und sein Weib war unfruchtbar und hatte keine Kinder. Und der Engel des Herrn erschien der Frau und sprach zu ihr: "Nun bist du unfruchtbar und hast keine Kinder geboren, aber du wirst schwanger werden und einen Sohn gebären." ... Da kam die Frau und erzählte es ihrem Mann und sagte: "Ein Mann Gottes [HaElohim] kam zu mir, und sein Antlitz war wie das Antlitz des Engels Gottes [HaElohim], sehr ehrfurchtgebietend; aber ich fragte ihn nicht, woher er kam, und er sagte mir seinen Namen nicht." ...</w:t>
      </w:r>
    </w:p>
    <w:p>
      <w:pPr>
        <w:pStyle w:val="QUOTES"/>
        <w:rPr>
          <w:lang w:val="en-AU"/>
        </w:rPr>
      </w:pPr>
      <w:r>
        <w:rPr>
          <w:lang w:val="en-AU"/>
        </w:rPr>
        <w:t>Da betete Manoah zum HERRN und sprach: "O mein Herr [hebr. Adonai, wiederum ursprünglich YHVH, aber an einer der 134 Stellen wurde YHVH von den Sopherim in Adonai umgewandelt], bitte lass den Mann Gottes, den du gesandt hast, wieder zu uns kommen und uns lehren, was wir für das Kind tun sollen, das geboren werden wird." Und Gott [HaElohim] hörte auf die Stimme Manoas, und der Engel Gottes [HaElohim] kam wieder zu der Frau, während sie auf dem Feld siebte; aber Manoach, ihr Mann, war nicht bei ihr. Da lief die Frau eilends hin und sagte es ihrem Mann ... Da stand Manoah auf und folgte seiner Frau. Als er zu dem Mann kam, fragte er: "Bist du der Mann, der mit dieser Frau gesprochen hat?" Und er sagte: "Ich bin es." ...</w:t>
      </w:r>
    </w:p>
    <w:p>
      <w:pPr>
        <w:pStyle w:val="QUOTES"/>
        <w:rPr>
          <w:lang w:val="en-AU"/>
        </w:rPr>
      </w:pPr>
      <w:r>
        <w:rPr>
          <w:lang w:val="en-AU"/>
        </w:rPr>
      </w:r>
    </w:p>
    <w:p>
      <w:pPr>
        <w:pStyle w:val="QUOTES"/>
        <w:rPr>
          <w:lang w:val="en-AU"/>
        </w:rPr>
      </w:pPr>
      <w:r>
        <w:rPr>
          <w:lang w:val="en-AU"/>
        </w:rPr>
        <w:t>Da sagte Manoah zum Engel des Herrn: "Bitte lass uns dich aufhalten, und wir werden dir einen jungen Ziegenbock zubereiten." Und der Engel des Herrn sprach zu Manoah: "Wenn ihr mich auch zurückhaltet, so will ich doch nicht von eurer Speise essen. Wenn du aber ein Brandopfer darbringst, musst du es dem Herrn opfern." (Denn Manoah wusste nicht, dass er der Engel des HERRN war.) Da sprach Manoah zum Engel des HERRN: "Wie heißt du, damit wir dich ehren können, wenn deine Worte wahr werden?" Der Engel des Herrn antwortete ihm: "Warum fragst du nach meinem Namen, der doch wunderbar ist [hebr. peli, verwandt mit pele, d.h. wunderbar, und in Jes. 9,6 auf Christus angewandt]?"</w:t>
      </w:r>
    </w:p>
    <w:p>
      <w:pPr>
        <w:pStyle w:val="QUOTES"/>
        <w:rPr>
          <w:lang w:val="en-AU"/>
        </w:rPr>
      </w:pPr>
      <w:r>
        <w:rPr>
          <w:lang w:val="en-AU"/>
        </w:rPr>
      </w:r>
    </w:p>
    <w:p>
      <w:pPr>
        <w:pStyle w:val="QUOTES"/>
        <w:rPr>
          <w:lang w:val="en-AU"/>
        </w:rPr>
      </w:pPr>
      <w:r>
        <w:rPr>
          <w:lang w:val="en-AU"/>
        </w:rPr>
        <w:t>Da nahm Manoah den Ziegenbock mit dem Speisopfer und opferte ihn dem Herrn auf dem Felsen. Und er tat etwas Wunderbares, während Manoah und seine Frau zusahen: Als die Flamme vom Altar zum Himmel aufstieg, geschah es, dass der Engel des Herrn in der Flamme des Altars aufstieg. Als Manoah und seine Frau das sahen, fielen sie auf ihr Angesicht zur Erde.</w:t>
      </w:r>
    </w:p>
    <w:p>
      <w:pPr>
        <w:pStyle w:val="QUOTES"/>
        <w:rPr>
          <w:lang w:val="en-AU"/>
        </w:rPr>
      </w:pPr>
      <w:r>
        <w:rPr>
          <w:lang w:val="en-AU"/>
        </w:rPr>
      </w:r>
    </w:p>
    <w:p>
      <w:pPr>
        <w:pStyle w:val="QUOTES"/>
        <w:rPr>
          <w:lang w:val="en-AU"/>
        </w:rPr>
      </w:pPr>
      <w:r>
        <w:rPr>
          <w:lang w:val="en-AU"/>
        </w:rPr>
        <w:t>Als der Engel des Herrn Manoah und seiner Frau nicht mehr erschien, da wusste Manoah, dass er der Engel des Herrn war. Und Manoah sagte zu seiner Frau: "Wir werden sterben, denn wir haben Gott [hebr. Elohim; Manoah wusste, dass er einen Elohim gesehen hatte (nicht Eloah, den kein Mensch gesehen hat)]!" Da sagte seine Frau zu ihm: "Wenn der HERR uns hätte töten wollen, hätte er nicht ein Brandopfer und ein Speisopfer von unseren Händen angenommen, noch hätte er uns all dies gezeigt, noch hätte er uns solche Dinge wie diese zu dieser Zeit gesagt." (Jdg. 13:2-23, NKJV)</w:t>
      </w:r>
    </w:p>
    <w:p>
      <w:pPr>
        <w:pStyle w:val="QUOTES"/>
        <w:rPr>
          <w:lang w:val="en-AU"/>
        </w:rPr>
      </w:pPr>
      <w:r>
        <w:rPr>
          <w:lang w:val="en-AU"/>
        </w:rPr>
      </w:r>
    </w:p>
    <w:p>
      <w:pPr>
        <w:pStyle w:val="Normal"/>
        <w:rPr>
          <w:b/>
          <w:b/>
          <w:bCs/>
          <w:lang w:val="en-AU"/>
        </w:rPr>
      </w:pPr>
      <w:r>
        <w:rPr>
          <w:b/>
          <w:bCs/>
          <w:lang w:val="en-AU"/>
        </w:rPr>
        <w:t>10. Der Engel in den Tagen der Könige</w:t>
      </w:r>
    </w:p>
    <w:p>
      <w:pPr>
        <w:pStyle w:val="Normal"/>
        <w:rPr>
          <w:b/>
          <w:b/>
          <w:bCs/>
          <w:lang w:val="en-AU"/>
        </w:rPr>
      </w:pPr>
      <w:r>
        <w:rPr>
          <w:b/>
          <w:bCs/>
          <w:lang w:val="en-AU"/>
        </w:rPr>
        <w:t>10.1 David und der Engel</w:t>
      </w:r>
    </w:p>
    <w:p>
      <w:pPr>
        <w:pStyle w:val="Normal"/>
        <w:rPr/>
      </w:pPr>
      <w:r>
        <w:rPr>
          <w:lang w:val="en-AU"/>
        </w:rPr>
        <w:t>In Samuel wird die Geschichte von Saul und David erzählt und wie David zu den Philistern floh, um Saul zu entkommen. Die Reaktion der philistäischen Fürsten hielt David davon ab, gegen Israel zu kämpfen. In 1Samuel 29 wird berichtet, wie die Philister alle ihre Heere nach Aphek versammelten und David mit Achisch, dem er treu gedient hatte, hinaufzog. Die Philister wurden über seine Anwesenheit zornig und verlangten, dass er sich zurückzieht. Achisch hatte sich für seine Loyalität eingesetzt, aber ihm wurde befohlen, David und seine Männer abzusetzen, was er auch tat. In der Diskussion lobt Achisch Davids Güte und vergleicht ihn mit einem Engel Elohims. So war das Verständnis der Mal'ak Elohims unter den heidnischen Völkern bekannt:</w:t>
      </w:r>
    </w:p>
    <w:p>
      <w:pPr>
        <w:pStyle w:val="QUOTES"/>
        <w:rPr>
          <w:lang w:val="en-AU"/>
        </w:rPr>
      </w:pPr>
      <w:r>
        <w:rPr>
          <w:lang w:val="en-AU"/>
        </w:rPr>
        <w:t>Und Achisch antwortete David: "Ich weiß, dass du in meinen Augen so untadelig bist wie ein Engel Gottes; dennoch haben die Befehlshaber der Philister gesagt: 'Er soll nicht mit uns in die Schlacht hinaufziehen.'" (1Sam. 29:9, RSV)</w:t>
      </w:r>
    </w:p>
    <w:p>
      <w:pPr>
        <w:pStyle w:val="Normal"/>
        <w:rPr>
          <w:lang w:val="en-AU"/>
        </w:rPr>
      </w:pPr>
      <w:r>
        <w:rPr>
          <w:lang w:val="en-AU"/>
        </w:rPr>
      </w:r>
    </w:p>
    <w:p>
      <w:pPr>
        <w:pStyle w:val="Normal"/>
        <w:rPr/>
      </w:pPr>
      <w:r>
        <w:rPr>
          <w:lang w:val="en-AU"/>
        </w:rPr>
        <w:t>In 2Samuel 14 wird die Geschichte der Witwe von Tekoa erzählt, deren Söhne kämpften. Der eine erschlug den anderen, und sein Leben sollte verwirkt werden. Damit würde das Erbe ihrer Familie verloren gehen. Sie wendet sich an den König, und er wird in Vers 17 mit einem Boten oder Engel Elohims verglichen:</w:t>
      </w:r>
    </w:p>
    <w:p>
      <w:pPr>
        <w:pStyle w:val="QUOTES"/>
        <w:rPr>
          <w:lang w:val="en-AU"/>
        </w:rPr>
      </w:pPr>
      <w:r>
        <w:rPr>
          <w:lang w:val="en-AU"/>
        </w:rPr>
        <w:t>"Und deine Magd dachte: 'Das Wort meines Herrn, des Königs, wird mich beruhigen'; denn mein Herr, der König, ist wie ein Engel Gottes, der Gut und Böse unterscheiden kann. Der Herr, dein Gott, sei mit dir!" (2Sam. 14:17)</w:t>
      </w:r>
    </w:p>
    <w:p>
      <w:pPr>
        <w:pStyle w:val="Normal"/>
        <w:rPr>
          <w:lang w:val="en-AU"/>
        </w:rPr>
      </w:pPr>
      <w:r>
        <w:rPr>
          <w:lang w:val="en-AU"/>
        </w:rPr>
      </w:r>
    </w:p>
    <w:p>
      <w:pPr>
        <w:pStyle w:val="Normal"/>
        <w:rPr/>
      </w:pPr>
      <w:r>
        <w:rPr>
          <w:lang w:val="en-AU"/>
        </w:rPr>
        <w:t>Der Engel YHVHs wird auch in 2Samuel 24,16f. beschrieben. Er erscheint in der Nähe der Tenne von Arauna, dem Jebusiter. Als David sah, dass der Engel das Volk vernichtete, bereute er seine Sünde (das Volk zu zählen) und wandte sich an YHVH, der die Zerstörung aufhielt. David wurde durch Gad befohlen, einen Altar für YHVH zu errichten.</w:t>
      </w:r>
    </w:p>
    <w:p>
      <w:pPr>
        <w:pStyle w:val="QUOTES"/>
        <w:rPr>
          <w:lang w:val="en-AU"/>
        </w:rPr>
      </w:pPr>
      <w:r>
        <w:rPr>
          <w:lang w:val="en-AU"/>
        </w:rPr>
        <w:t>Und als der Engel seine Hand nach Jerusalem ausstreckte, um es zu zerstören, bereute der Herr das Übel und sagte zu dem Engel, der das Volk zerstörte: "Es ist genug; nun halte deine Hand zurück." Und der Engel des HERRN war bei der Tenne Araunas, des Jebusiters. Und David redete mit dem HERRN, als er den Engel sah, der das Volk schlug, und sprach: Siehe, ich habe gesündigt und habe Unrecht getan; aber diese Schafe, was haben sie getan? Lass deine Hand über mich und über das Haus meines Vaters kommen." Und Gad kam des Tages zu David und sprach zu ihm: "Zieh hinauf und baue dem HERRN einen Altar auf der Tenne Araunas, des Jebusiters." Und David zog auf Gads Wort hinauf, wie der HERR geboten hatte. (2Sam. 24:16-19, RSV)</w:t>
      </w:r>
    </w:p>
    <w:p>
      <w:pPr>
        <w:pStyle w:val="Normal"/>
        <w:rPr>
          <w:lang w:val="en-AU"/>
        </w:rPr>
      </w:pPr>
      <w:r>
        <w:rPr>
          <w:lang w:val="en-AU"/>
        </w:rPr>
      </w:r>
    </w:p>
    <w:p>
      <w:pPr>
        <w:pStyle w:val="Normal"/>
        <w:rPr>
          <w:lang w:val="en-AU"/>
        </w:rPr>
      </w:pPr>
      <w:r>
        <w:rPr>
          <w:lang w:val="en-AU"/>
        </w:rPr>
        <w:t>In Vers 19 wird gesagt, dass die Anweisungen von Gad an David die Anweisungen YHVHs sind. In der parallelen Erzählung in 1Chronik 21:12-30 ist es jedoch der Engel, der Gad sagt, was er sagen soll:</w:t>
      </w:r>
    </w:p>
    <w:p>
      <w:pPr>
        <w:pStyle w:val="QUOTES"/>
        <w:rPr>
          <w:lang w:val="en-AU"/>
        </w:rPr>
      </w:pPr>
      <w:r>
        <w:rPr>
          <w:lang w:val="en-AU"/>
        </w:rPr>
        <w:t>Und David hob seine Augen auf und sah den Engel des Herrn zwischen Erde und Himmel stehen, und in seiner Hand ein gezücktes Schwert, das er über Jerusalem ausstreckte. Da fielen David und die Ältesten, in Säcke gekleidet, auf ihr Angesicht.</w:t>
      </w:r>
    </w:p>
    <w:p>
      <w:pPr>
        <w:pStyle w:val="QUOTES"/>
        <w:rPr/>
      </w:pPr>
      <w:r>
        <w:rPr>
          <w:lang w:val="en-AU"/>
        </w:rPr>
        <w:t>Und David sagte zu Gott: "Habe nicht ich den Befehl gegeben, das Volk zu zählen? Ich bin es, der gesündigt und viel Böses getan hat. Aber diese Schafe, was haben sie getan? Lass deine Hand, HERR, mein Gott, über mich und über das Haus meines Vaters sein, aber lass die Plage nicht über dein Volk kommen."</w:t>
      </w:r>
    </w:p>
    <w:p>
      <w:pPr>
        <w:pStyle w:val="QUOTES"/>
        <w:rPr/>
      </w:pPr>
      <w:r>
        <w:rPr>
          <w:lang w:val="en-AU"/>
        </w:rPr>
        <w:t>Da befahl der Engel des HERRN dem Gad, David zu sagen, er solle hinaufgehen und dem HERRN einen Altar errichten auf der Tenne Ornans, des Jebusiters. (1Chr. 21:16-18, RSV)</w:t>
      </w:r>
    </w:p>
    <w:p>
      <w:pPr>
        <w:pStyle w:val="Normal"/>
        <w:rPr>
          <w:lang w:val="en-AU"/>
        </w:rPr>
      </w:pPr>
      <w:r>
        <w:rPr>
          <w:lang w:val="en-AU"/>
        </w:rPr>
      </w:r>
    </w:p>
    <w:p>
      <w:pPr>
        <w:pStyle w:val="Normal"/>
        <w:rPr/>
      </w:pPr>
      <w:r>
        <w:rPr>
          <w:lang w:val="en-AU"/>
        </w:rPr>
        <w:t>Der YHVH in der Erzählung von Samuel zeigt, dass wir es mit zwei YHVHs zu tun haben: dem Engel YHVHs, der als YHVH bezeichnet wird, und dem YHVH, für den das Opfer dargebracht werden soll. Dieser zweite YHVH, dem das Opfer dargebracht wurde, muss YHVH der Heerscharen oder der allmächtige Gott sein. Das Objekt der Anbetung war YHVH als der Höchste YHVH oder YHVH der Heerscharen und nicht der YHVH, der als Engel YHVHs bezeichnet wird.</w:t>
      </w:r>
    </w:p>
    <w:p>
      <w:pPr>
        <w:pStyle w:val="Normal"/>
        <w:rPr/>
      </w:pPr>
      <w:r>
        <w:rPr>
          <w:lang w:val="en-AU"/>
        </w:rPr>
        <w:t>Wir wissen mit Sicherheit, dass der Gegenstand der Anbetung im Tempel Eloah war, die höchste Gottheit, der eine wahre Gott, der seinen Namen dort in Jerusalem aufgestellt hatte. Es war das Gesetz Eloahs, das man befolgte (vgl. Esra 4,24-7,26). Eloah ist Yahovah der Heerscharen.</w:t>
      </w:r>
    </w:p>
    <w:p>
      <w:pPr>
        <w:pStyle w:val="Normal"/>
        <w:rPr>
          <w:lang w:val="en-AU"/>
        </w:rPr>
      </w:pPr>
      <w:r>
        <w:rPr>
          <w:lang w:val="en-AU"/>
        </w:rPr>
      </w:r>
    </w:p>
    <w:p>
      <w:pPr>
        <w:pStyle w:val="Normal"/>
        <w:rPr/>
      </w:pPr>
      <w:r>
        <w:rPr>
          <w:lang w:val="en-AU"/>
        </w:rPr>
        <w:t>Wir stellen auch fest, dass der Engel in Vers 16 als zwischen Erde und Himmel stehend dargestellt wird. Das heißt, er wird als Vermittler zwischen den Menschen und Gott dargestellt. Dies ist eine Parallele zur Rolle Christi im Neuen Testament:</w:t>
      </w:r>
    </w:p>
    <w:p>
      <w:pPr>
        <w:pStyle w:val="QUOTES"/>
        <w:rPr>
          <w:lang w:val="en-AU"/>
        </w:rPr>
      </w:pPr>
      <w:r>
        <w:rPr>
          <w:lang w:val="en-AU"/>
        </w:rPr>
        <w:t>Denn es gibt nur einen Gott, und es gibt nur einen Mittler zwischen Gott und den Menschen, den Menschen Christus Jesus (1Tim 2:5, RSV).</w:t>
      </w:r>
    </w:p>
    <w:p>
      <w:pPr>
        <w:pStyle w:val="Normal"/>
        <w:rPr>
          <w:lang w:val="en-AU"/>
        </w:rPr>
      </w:pPr>
      <w:r>
        <w:rPr>
          <w:lang w:val="en-AU"/>
        </w:rPr>
      </w:r>
    </w:p>
    <w:p>
      <w:pPr>
        <w:pStyle w:val="Normal"/>
        <w:rPr>
          <w:b/>
          <w:b/>
          <w:bCs/>
          <w:lang w:val="en-AU"/>
        </w:rPr>
      </w:pPr>
      <w:r>
        <w:rPr>
          <w:b/>
          <w:bCs/>
          <w:lang w:val="en-AU"/>
        </w:rPr>
        <w:t>10.2 Elia und der Engel</w:t>
      </w:r>
    </w:p>
    <w:p>
      <w:pPr>
        <w:pStyle w:val="Normal"/>
        <w:rPr>
          <w:lang w:val="en-AU"/>
        </w:rPr>
      </w:pPr>
      <w:r>
        <w:rPr>
          <w:lang w:val="en-AU"/>
        </w:rPr>
        <w:t>Nachdem Elia die Baalspriester getötet hatte (1. Könige 19), wurde die Nachricht von Ahab an Isebel weitergegeben, und Isebel schwor, Elia zu töten, woraufhin Elia aufstand und um sein Leben floh. Der Engel YHVHs fand ihn und gab ihm die Kraft, weiterzugehen.</w:t>
      </w:r>
    </w:p>
    <w:p>
      <w:pPr>
        <w:pStyle w:val="Normal"/>
        <w:rPr>
          <w:lang w:val="en-AU"/>
        </w:rPr>
      </w:pPr>
      <w:r>
        <w:rPr>
          <w:lang w:val="en-AU"/>
        </w:rPr>
      </w:r>
    </w:p>
    <w:p>
      <w:pPr>
        <w:pStyle w:val="QUOTES"/>
        <w:rPr>
          <w:lang w:val="en-AU"/>
        </w:rPr>
      </w:pPr>
      <w:r>
        <w:rPr>
          <w:lang w:val="en-AU"/>
        </w:rPr>
        <w:t>Und er legte sich nieder und schlief unter einem Ginsterbaum; und siehe, ein Engel rührte ihn an und sprach zu ihm: Steh auf, iss! Und er sah, und siehe, zu seinen Häupten war ein Kuchen auf brennenden Steinen und ein Krug mit Wasser; und er aß und trank und wandte sich um und legte sich nieder. Und der Engel Jehovas kehrte zum zweiten Mal zurück, rührte ihn an und sprach: Steh auf, iss, denn der Weg ist zu weit für dich! Und er stand auf, aß und trank und ging in der Kraft dieser Speise vierzig Tage und vierzig Nächte auf den Berg Gottes [HaElohim], den Horeb. Und er kam in die Höhle und blieb dort, und siehe, das Wort Jehovas [YHVH] kam zu ihm und sprach zu ihm: Was tust du hier, Elias? Und er sagte: Ich habe sehr für Jehova, den Gott der Heerscharen, geeifert, denn die Söhne Israels haben deinen Bund verlassen; sie haben deine Altäre niedergerissen und deine Propheten mit dem Schwert getötet, und ich bin allein gelassen, und sie trachten mir nach dem Leben. Und er sagte: Geh hinaus und stell dich auf den Berg vor Jehova [YHVH]. Und siehe, Jehova zog vorüber, und ein großer und starker Wind zerriss die Berge und zerbrach die Felsen vor Jehova! Jehova war nicht im Wind ... und nach dem Feuer kam eine leise Stimme. (1. Könige 19:5-12, Die Interlineare Bibel)</w:t>
      </w:r>
    </w:p>
    <w:p>
      <w:pPr>
        <w:pStyle w:val="Normal"/>
        <w:rPr>
          <w:lang w:val="en-AU"/>
        </w:rPr>
      </w:pPr>
      <w:r>
        <w:rPr>
          <w:lang w:val="en-AU"/>
        </w:rPr>
      </w:r>
    </w:p>
    <w:p>
      <w:pPr>
        <w:pStyle w:val="Normal"/>
        <w:rPr/>
      </w:pPr>
      <w:r>
        <w:rPr>
          <w:lang w:val="en-AU"/>
        </w:rPr>
        <w:t>Der Engel YHVHs erschien und assistierte Elia, und Elia setzte den Engel mit YHVH gleich. Er spricht zu einem YHVH in der Höhle, der hier als das Wort YHVHs bezeichnet wird, wie er für YHVH der Heerscharen fleißig war und somit zwischen den beiden unterscheidet. Der YHVH in der Höhle sagt ihm, er solle nach draußen gehen und sich vor YHVH stellen, der als stille kleine Stimme zu ihm spricht und ihm Anweisungen gibt. Somit scheint es in diesem Abschnitt zwei JHWHs zu geben. Da kein Mensch jemals die Stimme YHVHs der Heerscharen oder des allmächtigen Gottes gehört hat, müssen wir es mit dem Engel des Bundes und einem untergeordneten Engel zu tun haben. Die jüdische Interpretation der "Stimme Gottes" besagt, dass es ein Cherub war, der sprach. In Anbetracht dieser Interpretation der Stimme Gottes haben wir in der Tat eine Hierarchie YHVHs, die sich über drei Ebenen erstreckt.</w:t>
      </w:r>
    </w:p>
    <w:p>
      <w:pPr>
        <w:pStyle w:val="Normal"/>
        <w:rPr>
          <w:lang w:val="en-AU"/>
        </w:rPr>
      </w:pPr>
      <w:r>
        <w:rPr>
          <w:lang w:val="en-AU"/>
        </w:rPr>
      </w:r>
    </w:p>
    <w:p>
      <w:pPr>
        <w:pStyle w:val="Normal"/>
        <w:rPr/>
      </w:pPr>
      <w:r>
        <w:rPr>
          <w:lang w:val="en-AU"/>
        </w:rPr>
        <w:t>Die gesalbten bedeckenden Cherubim wurden als Yahovah und Elohim bezeichnet, die Gott repräsentieren.</w:t>
      </w:r>
    </w:p>
    <w:p>
      <w:pPr>
        <w:pStyle w:val="Normal"/>
        <w:rPr>
          <w:lang w:val="en-AU"/>
        </w:rPr>
      </w:pPr>
      <w:r>
        <w:rPr>
          <w:lang w:val="en-AU"/>
        </w:rPr>
      </w:r>
    </w:p>
    <w:p>
      <w:pPr>
        <w:pStyle w:val="Normal"/>
        <w:rPr/>
      </w:pPr>
      <w:r>
        <w:rPr>
          <w:lang w:val="en-AU"/>
        </w:rPr>
        <w:t>Die alternative Erklärung ist, dass derselbe Engel YHVHs sowohl außerhalb als auch innerhalb der Höhle sprach. Das würde jedoch die ganze Übung ziemlich sinnlos erscheinen lassen. Der Zweck scheint darin zu bestehen, die Struktur, den Plan und die Autorität der Gottheit zu demonstrieren.</w:t>
      </w:r>
    </w:p>
    <w:p>
      <w:pPr>
        <w:pStyle w:val="Normal"/>
        <w:rPr>
          <w:lang w:val="en-AU"/>
        </w:rPr>
      </w:pPr>
      <w:r>
        <w:rPr>
          <w:lang w:val="en-AU"/>
        </w:rPr>
      </w:r>
    </w:p>
    <w:p>
      <w:pPr>
        <w:pStyle w:val="Normal"/>
        <w:rPr/>
      </w:pPr>
      <w:r>
        <w:rPr>
          <w:lang w:val="en-AU"/>
        </w:rPr>
        <w:t>Der Engel YHVHs spricht in 2Kön 1,3-4 erneut zu Elia, als es um die Boten des Königs von Samaria geht, die er zu Baalzebub (dem Herrn der Fliegen), dem Gott von Ekron, gesandt hatte, um sich zu erkundigen, ob er von seiner Krankheit genesen würde. Der Engel sagt Elia, dass der König nicht überleben wird, weil er den Gott von Ekron befragt hatte. Der Engel sprach, indem er die Autorität YHVHs übermittelte (d. h. "und deshalb sagt YHVH"):</w:t>
      </w:r>
    </w:p>
    <w:p>
      <w:pPr>
        <w:pStyle w:val="QUOTES"/>
        <w:rPr>
          <w:lang w:val="en-AU"/>
        </w:rPr>
      </w:pPr>
      <w:r>
        <w:rPr>
          <w:lang w:val="en-AU"/>
        </w:rPr>
        <w:t>Der Engel des HERRN aber sprach zu Elia, dem Tischbiter: Steh auf, geh hinauf zu den Boten des Königs von Samaria und sprich zu ihnen: Weil es keinen Gott in Israel gibt, gehst du hin, um Baal-Sebub, den Gott von Ekron, zu befragen? So spricht nun der Herr: Du sollst nicht von dem Bett herabsteigen, in das du dich begeben hast, sondern du sollst des Todes sterben." Also ging Elia hin. (2Könige 1:3-4, RSV)</w:t>
      </w:r>
    </w:p>
    <w:p>
      <w:pPr>
        <w:pStyle w:val="Normal"/>
        <w:rPr>
          <w:lang w:val="en-AU"/>
        </w:rPr>
      </w:pPr>
      <w:r>
        <w:rPr>
          <w:lang w:val="en-AU"/>
        </w:rPr>
      </w:r>
    </w:p>
    <w:p>
      <w:pPr>
        <w:pStyle w:val="Normal"/>
        <w:rPr/>
      </w:pPr>
      <w:r>
        <w:rPr>
          <w:lang w:val="en-AU"/>
        </w:rPr>
        <w:t>In ähnlicher Weise erscheint in Vers 15, nachdem Feuer vom Himmel herabgekommen war und die Wachen verzehrt hatte, die geschickt worden waren, um Elia zu verhaften, der Engel und fordert Elia auf, mit ihnen zu gehen. Wieder spricht er im Namen YHVHs:</w:t>
      </w:r>
    </w:p>
    <w:p>
      <w:pPr>
        <w:pStyle w:val="QUOTES"/>
        <w:rPr>
          <w:lang w:val="en-AU"/>
        </w:rPr>
      </w:pPr>
      <w:r>
        <w:rPr>
          <w:lang w:val="en-AU"/>
        </w:rPr>
        <w:t>"Da sprach der Engel des Herrn zu Elia: Geh mit ihm hinab; fürchte dich nicht vor ihm!" Da stand er auf und ging mit ihm hinab zum König (2. Kön. 1:15).</w:t>
      </w:r>
    </w:p>
    <w:p>
      <w:pPr>
        <w:pStyle w:val="Normal"/>
        <w:rPr>
          <w:lang w:val="en-AU"/>
        </w:rPr>
      </w:pPr>
      <w:r>
        <w:rPr>
          <w:lang w:val="en-AU"/>
        </w:rPr>
      </w:r>
    </w:p>
    <w:p>
      <w:pPr>
        <w:pStyle w:val="Normal"/>
        <w:rPr>
          <w:b/>
          <w:b/>
          <w:bCs/>
          <w:lang w:val="en-AU"/>
        </w:rPr>
      </w:pPr>
      <w:r>
        <w:rPr>
          <w:b/>
          <w:bCs/>
          <w:lang w:val="en-AU"/>
        </w:rPr>
        <w:t>10.3 Jesaja und der Engel</w:t>
      </w:r>
    </w:p>
    <w:p>
      <w:pPr>
        <w:pStyle w:val="Normal"/>
        <w:rPr>
          <w:lang w:val="en-AU"/>
        </w:rPr>
      </w:pPr>
      <w:r>
        <w:rPr>
          <w:lang w:val="en-AU"/>
        </w:rPr>
        <w:t>Als die assyrische Armee unter Sennacherib in Israel einfiel und Hiskia zu YHVH der Heerscharen um Befreiung betete, wurde Jesaja von YHVH zu Hiskia gesandt. Hiskia wurde gesagt, dass der Eifer YHVHs der Heerscharen sie erlösen würde (2Kgs. 19:31). YHVH erklärte dies:</w:t>
      </w:r>
    </w:p>
    <w:p>
      <w:pPr>
        <w:pStyle w:val="QUOTES"/>
        <w:rPr>
          <w:lang w:val="en-AU"/>
        </w:rPr>
      </w:pPr>
      <w:r>
        <w:rPr>
          <w:lang w:val="en-AU"/>
        </w:rPr>
        <w:t>"Darum, so spricht der Herr über den König von Assyrien: Er soll nicht in diese Stadt kommen und keinen Pfeil dorthin schießen und nicht mit einem Schild vor sie treten und keinen Belagerungswall gegen sie errichten." (2Kgs. 19:32, RSV)</w:t>
      </w:r>
    </w:p>
    <w:p>
      <w:pPr>
        <w:pStyle w:val="Normal"/>
        <w:rPr>
          <w:lang w:val="en-AU"/>
        </w:rPr>
      </w:pPr>
      <w:r>
        <w:rPr>
          <w:lang w:val="en-AU"/>
        </w:rPr>
      </w:r>
    </w:p>
    <w:p>
      <w:pPr>
        <w:pStyle w:val="Normal"/>
        <w:rPr/>
      </w:pPr>
      <w:r>
        <w:rPr>
          <w:lang w:val="en-AU"/>
        </w:rPr>
        <w:t>In dieser Nacht zog der Engel YHVHs aus und vernichtete 185.000 Mann des assyrischen Heeres, und Sennacherib kehrte gedemütigt nach Hause zurück, um von seinen Söhnen ermordet zu werden.</w:t>
      </w:r>
    </w:p>
    <w:p>
      <w:pPr>
        <w:pStyle w:val="Normal"/>
        <w:rPr>
          <w:lang w:val="en-AU"/>
        </w:rPr>
      </w:pPr>
      <w:r>
        <w:rPr>
          <w:lang w:val="en-AU"/>
        </w:rPr>
      </w:r>
    </w:p>
    <w:p>
      <w:pPr>
        <w:pStyle w:val="QUOTES"/>
        <w:rPr>
          <w:lang w:val="en-AU"/>
        </w:rPr>
      </w:pPr>
      <w:r>
        <w:rPr>
          <w:lang w:val="en-AU"/>
        </w:rPr>
        <w:t>Und in derselben Nacht ging der Engel des Herrn aus und tötete hundertfünfundachtzigtausend im Lager der Assyrer; und als man am Morgen aufstand, siehe, da waren sie alle tot. Da zog Sennacherib, der König von Assyrien, aus und kehrte heim und wohnte zu Ninive. Und als er im Hause seines Gottes Nisroch anbetete, erschlugen ihn seine Söhne Adrammelech und Scharser mit dem Schwert und flohen ins Land Ararat. Und sein Sohn Esarhaddon wurde an seiner Stelle König. (2Kgs. 19:35-37, RSV)</w:t>
      </w:r>
    </w:p>
    <w:p>
      <w:pPr>
        <w:pStyle w:val="Normal"/>
        <w:rPr>
          <w:lang w:val="en-AU"/>
        </w:rPr>
      </w:pPr>
      <w:r>
        <w:rPr>
          <w:lang w:val="en-AU"/>
        </w:rPr>
      </w:r>
    </w:p>
    <w:p>
      <w:pPr>
        <w:pStyle w:val="Normal"/>
        <w:rPr/>
      </w:pPr>
      <w:r>
        <w:rPr>
          <w:lang w:val="en-AU"/>
        </w:rPr>
        <w:t>Die gleiche Geschichte wird in Jesaja 37:36 und 2Chronik 32:21 erzählt. Im letztgenannten Bericht heißt es, dass YHVH (oder Jehova) einen Engel schickte, um die Assyrer zu vernichten.</w:t>
      </w:r>
    </w:p>
    <w:p>
      <w:pPr>
        <w:pStyle w:val="Normal"/>
        <w:rPr>
          <w:lang w:val="en-AU"/>
        </w:rPr>
      </w:pPr>
      <w:r>
        <w:rPr>
          <w:lang w:val="en-AU"/>
        </w:rPr>
      </w:r>
    </w:p>
    <w:p>
      <w:pPr>
        <w:pStyle w:val="Normal"/>
        <w:rPr/>
      </w:pPr>
      <w:r>
        <w:rPr>
          <w:b/>
          <w:bCs/>
          <w:lang w:val="en-AU"/>
        </w:rPr>
        <w:t>10.4 Der Engel beschützt Israel</w:t>
      </w:r>
    </w:p>
    <w:p>
      <w:pPr>
        <w:pStyle w:val="Normal"/>
        <w:rPr>
          <w:lang w:val="en-AU"/>
        </w:rPr>
      </w:pPr>
      <w:r>
        <w:rPr>
          <w:lang w:val="en-AU"/>
        </w:rPr>
        <w:t>In Psalm 34:7 heißt es, dass der Engel YHVHs sich um die schart, die ihn fürchten:</w:t>
      </w:r>
    </w:p>
    <w:p>
      <w:pPr>
        <w:pStyle w:val="QUOTES"/>
        <w:rPr>
          <w:lang w:val="en-AU"/>
        </w:rPr>
      </w:pPr>
      <w:r>
        <w:rPr>
          <w:lang w:val="en-AU"/>
        </w:rPr>
        <w:t>Der Engel des HERRN lagert sich um die, die ihn fürchten, und rettet sie. (Ps. 34:7, RSV)</w:t>
      </w:r>
    </w:p>
    <w:p>
      <w:pPr>
        <w:pStyle w:val="Normal"/>
        <w:rPr>
          <w:lang w:val="en-AU"/>
        </w:rPr>
      </w:pPr>
      <w:r>
        <w:rPr>
          <w:lang w:val="en-AU"/>
        </w:rPr>
      </w:r>
    </w:p>
    <w:p>
      <w:pPr>
        <w:pStyle w:val="Normal"/>
        <w:rPr>
          <w:lang w:val="en-AU"/>
        </w:rPr>
      </w:pPr>
      <w:r>
        <w:rPr>
          <w:lang w:val="en-AU"/>
        </w:rPr>
        <w:t>Wir haben es also mit einem Wesen zu tun, das eine bestimmte Verantwortung trägt, und nicht mit einer Ad-hoc-Delegation. Das bedeutet jedoch nicht, dass nicht auch andere Engel mit Aufgaben für Israel betraut wurden. In Lukas 2,9 wird der Begriff Engel Gottes auf den Engel (Boten) angewendet, der die Geburt Christi ankündigte. Es ist also offensichtlich, dass neben dem Engel des Bundes, der Christus war, auch andere Engel mit Israel zu tun hatten, wie YHVH der Heerscharen oder der allmächtige Gott es bestimmt hatte. Dennoch scheint es aus den in früheren Abschnitten untersuchten Texten klar zu sein, dass der Engel des Bundes der Engel YHVHs oder der Elohim und YHVH war, der Israel beschützte. In Psalm 35,5-6 wird dasselbe Konzept vorgestellt, indem der Engel YHVHs der treibende Wind gegen den Feind ist. Er ist der Verfolger der Feinde Israels. Er ist ein YHVH, der dem YHVH der Heerscharen untergeordnet ist:</w:t>
      </w:r>
    </w:p>
    <w:p>
      <w:pPr>
        <w:pStyle w:val="QUOTES"/>
        <w:rPr>
          <w:lang w:val="en-AU"/>
        </w:rPr>
      </w:pPr>
      <w:r>
        <w:rPr>
          <w:lang w:val="en-AU"/>
        </w:rPr>
        <w:t>Sie sollen sein wie Spreu vor dem Wind, der Engel des Herrn [YHVH] treibt sie an! Ihr Weg sei dunkel und schlüpfrig, und der Engel des Herrn verfolge sie! (Ps. 35:5-6, RSV)</w:t>
      </w:r>
    </w:p>
    <w:p>
      <w:pPr>
        <w:pStyle w:val="Normal"/>
        <w:rPr>
          <w:lang w:val="en-AU"/>
        </w:rPr>
      </w:pPr>
      <w:r>
        <w:rPr>
          <w:lang w:val="en-AU"/>
        </w:rPr>
      </w:r>
    </w:p>
    <w:p>
      <w:pPr>
        <w:pStyle w:val="Normal"/>
        <w:rPr>
          <w:b/>
          <w:b/>
          <w:bCs/>
          <w:lang w:val="en-AU"/>
        </w:rPr>
      </w:pPr>
      <w:r>
        <w:rPr>
          <w:b/>
          <w:bCs/>
          <w:lang w:val="en-AU"/>
        </w:rPr>
        <w:t>11. Andere Hinweise auf den Engel</w:t>
      </w:r>
    </w:p>
    <w:p>
      <w:pPr>
        <w:pStyle w:val="Normal"/>
        <w:rPr>
          <w:b/>
          <w:b/>
          <w:bCs/>
          <w:lang w:val="en-AU"/>
        </w:rPr>
      </w:pPr>
      <w:r>
        <w:rPr>
          <w:b/>
          <w:bCs/>
          <w:lang w:val="en-AU"/>
        </w:rPr>
        <w:t>11.1 Der Engel als Teil des täglichen Lebens in Israel</w:t>
      </w:r>
    </w:p>
    <w:p>
      <w:pPr>
        <w:pStyle w:val="Normal"/>
        <w:rPr/>
      </w:pPr>
      <w:r>
        <w:rPr>
          <w:lang w:val="en-AU"/>
        </w:rPr>
        <w:t>Aus den in den vorangegangenen Abschnitten zitierten Passagen geht hervor, dass das Verständnis des Engels YHVHs oder des Engels Elohims zum Alltag in Israel gehörte. Er war der Elohim Israels, gesalbt über seine Gefährten von seinem übergeordneten Elohim, der Gott, der Vater, YHVH der Heerscharen und El-Schadday war:</w:t>
      </w:r>
    </w:p>
    <w:p>
      <w:pPr>
        <w:pStyle w:val="QUOTES"/>
        <w:rPr>
          <w:lang w:val="en-AU"/>
        </w:rPr>
      </w:pPr>
      <w:r>
        <w:rPr>
          <w:lang w:val="en-AU"/>
        </w:rPr>
        <w:t>Dein göttlicher Thron währt für immer und ewig. Dein königliches Zepter ist ein Zepter der Gerechtigkeit; du liebst die Gerechtigkeit und hasst die Schlechtigkeit. Darum hat Gott, dein Gott, dich mit dem Öl der Freude gesalbt, das dich von allen deinen Mitmenschen unterscheidet (Ps 45,6-7, RSV).</w:t>
      </w:r>
    </w:p>
    <w:p>
      <w:pPr>
        <w:pStyle w:val="Normal"/>
        <w:rPr>
          <w:lang w:val="en-AU"/>
        </w:rPr>
      </w:pPr>
      <w:r>
        <w:rPr>
          <w:lang w:val="en-AU"/>
        </w:rPr>
      </w:r>
    </w:p>
    <w:p>
      <w:pPr>
        <w:pStyle w:val="Normal"/>
        <w:rPr/>
      </w:pPr>
      <w:r>
        <w:rPr>
          <w:lang w:val="en-AU"/>
        </w:rPr>
        <w:t>David verstand ihn auch als seinen Herrn oder Adoni (aus diesem Text):</w:t>
      </w:r>
    </w:p>
    <w:p>
      <w:pPr>
        <w:pStyle w:val="QUOTES"/>
        <w:rPr>
          <w:lang w:val="en-AU"/>
        </w:rPr>
      </w:pPr>
      <w:r>
        <w:rPr>
          <w:lang w:val="en-AU"/>
        </w:rPr>
        <w:t>Ein Psalm Davids. Der HERR spricht zu meinem Herrn: "Setze dich zu meiner Rechten, bis ich deine Feinde zum Schemel deiner Füße mache." (Ps. 110:1, RSV)</w:t>
      </w:r>
    </w:p>
    <w:p>
      <w:pPr>
        <w:pStyle w:val="Normal"/>
        <w:rPr>
          <w:lang w:val="en-AU"/>
        </w:rPr>
      </w:pPr>
      <w:r>
        <w:rPr>
          <w:lang w:val="en-AU"/>
        </w:rPr>
        <w:t>(Siehe auch das Papier Psalm 110 (Nr. 178).)</w:t>
      </w:r>
    </w:p>
    <w:p>
      <w:pPr>
        <w:pStyle w:val="Normal"/>
        <w:rPr>
          <w:lang w:val="en-AU"/>
        </w:rPr>
      </w:pPr>
      <w:r>
        <w:rPr>
          <w:lang w:val="en-AU"/>
        </w:rPr>
      </w:r>
    </w:p>
    <w:p>
      <w:pPr>
        <w:pStyle w:val="Normal"/>
        <w:rPr/>
      </w:pPr>
      <w:r>
        <w:rPr>
          <w:lang w:val="en-AU"/>
        </w:rPr>
        <w:t>Diese beiden Stellen wurden im Neuen Testament auf Christus angewandt (Hebr. 1:8-9; Mat. 22:42-45), was eindeutig bedeutet, dass Israel die hierarchische Beziehung in der Gottheit verstand; dass ihr Elohim und YHVH in einer untergeordneten Beziehung zu seinem Elohim und YHVH stand, der der Allerhöchste Gott war. Er war Yahovah der Heerscharen als der Elyon.</w:t>
      </w:r>
    </w:p>
    <w:p>
      <w:pPr>
        <w:pStyle w:val="Normal"/>
        <w:rPr>
          <w:lang w:val="en-AU"/>
        </w:rPr>
      </w:pPr>
      <w:r>
        <w:rPr>
          <w:lang w:val="en-AU"/>
        </w:rPr>
      </w:r>
    </w:p>
    <w:p>
      <w:pPr>
        <w:pStyle w:val="Normal"/>
        <w:rPr/>
      </w:pPr>
      <w:r>
        <w:rPr>
          <w:lang w:val="en-AU"/>
        </w:rPr>
        <w:t>Salomo warnte das Volk vor Ungehorsam gegenüber dem Engel Elohims, wenn es das Haus Gottes besuchte:</w:t>
      </w:r>
    </w:p>
    <w:p>
      <w:pPr>
        <w:pStyle w:val="QUOTES"/>
        <w:rPr>
          <w:lang w:val="en-AU"/>
        </w:rPr>
      </w:pPr>
      <w:r>
        <w:rPr>
          <w:lang w:val="en-AU"/>
        </w:rPr>
        <w:t>Geh mit Umsicht, wenn du das Haus Gottes besuchst. Es ist besser, sich im Gehorsam zu nähern, als das Opfer von Narren darzubringen, die ohne nachzudenken sündigen. Seid nicht impulsiv in der Rede und macht euch nicht schuldig, wenn ihr in Gottes Gegenwart voreilig redet. Gott ist im Himmel und ihr seid auf der Erde, also lasst eure Worte spärlich sein ... Lass nicht zu, dass deine Zunge dich zur Sünde verführt und du dann vor dem Engel Gottes sagst, es sei unabsichtlich geschehen, sonst wird Gott über deine Worte zornig sein, und all deine Errungenschaften werden zunichte gemacht werden. (Prediger 5:1-6, REB)</w:t>
      </w:r>
    </w:p>
    <w:p>
      <w:pPr>
        <w:pStyle w:val="Normal"/>
        <w:rPr>
          <w:lang w:val="en-AU"/>
        </w:rPr>
      </w:pPr>
      <w:r>
        <w:rPr>
          <w:lang w:val="en-AU"/>
        </w:rPr>
      </w:r>
    </w:p>
    <w:p>
      <w:pPr>
        <w:pStyle w:val="Normal"/>
        <w:rPr>
          <w:lang w:val="en-AU"/>
        </w:rPr>
      </w:pPr>
      <w:r>
        <w:rPr>
          <w:lang w:val="en-AU"/>
        </w:rPr>
        <w:t>Beachte, dass der Aufenthalt in Gottes Haus vor dem Engel Gottes bedeutet, in Gottes Gegenwart zu sein (weil der Engel die Autorität Gottes hat), obwohl Gott im Himmel ist.</w:t>
      </w:r>
    </w:p>
    <w:p>
      <w:pPr>
        <w:pStyle w:val="Normal"/>
        <w:rPr>
          <w:lang w:val="en-AU"/>
        </w:rPr>
      </w:pPr>
      <w:r>
        <w:rPr>
          <w:lang w:val="en-AU"/>
        </w:rPr>
      </w:r>
    </w:p>
    <w:p>
      <w:pPr>
        <w:pStyle w:val="Normal"/>
        <w:rPr/>
      </w:pPr>
      <w:r>
        <w:rPr>
          <w:b/>
          <w:bCs/>
          <w:lang w:val="en-AU"/>
        </w:rPr>
        <w:t>11.2 Der Engel in Daniel</w:t>
      </w:r>
    </w:p>
    <w:p>
      <w:pPr>
        <w:pStyle w:val="Normal"/>
        <w:rPr/>
      </w:pPr>
      <w:r>
        <w:rPr>
          <w:lang w:val="en-AU"/>
        </w:rPr>
        <w:t>Der Mal'ak Gottes oder Engel Gottes bewahrte das Leben von Schadrach, Meschach und Abednego, als sie in den Feuerofen geworfen wurden, weil sie sich geweigert hatten, niederzufallen und einen anderen als den Allerhöchsten Gott anzubeten:</w:t>
      </w:r>
    </w:p>
    <w:p>
      <w:pPr>
        <w:pStyle w:val="QUOTES"/>
        <w:rPr>
          <w:lang w:val="en-AU"/>
        </w:rPr>
      </w:pPr>
      <w:r>
        <w:rPr>
          <w:lang w:val="en-AU"/>
        </w:rPr>
        <w:t>Da entsetzte sich der König Nebukadnezar und erhob sich eilig. Er sagte zu seinen Beratern: "Haben wir nicht drei gefesselte Männer ins Feuer geworfen?" Sie antworteten dem König: "Ja, Herr König." Er antwortete: "Aber ich sehe vier Männer frei inmitten des Feuers gehen, und sie sind nicht verletzt; und das Aussehen des vierten ist wie ein Sohn der Götter." (Dan. 3:24-25, RSV)</w:t>
      </w:r>
    </w:p>
    <w:p>
      <w:pPr>
        <w:pStyle w:val="Normal"/>
        <w:rPr>
          <w:lang w:val="en-AU"/>
        </w:rPr>
      </w:pPr>
      <w:r>
        <w:rPr>
          <w:lang w:val="en-AU"/>
        </w:rPr>
      </w:r>
    </w:p>
    <w:p>
      <w:pPr>
        <w:pStyle w:val="QUOTES"/>
        <w:rPr>
          <w:lang w:val="en-AU"/>
        </w:rPr>
      </w:pPr>
      <w:r>
        <w:rPr>
          <w:lang w:val="en-AU"/>
        </w:rPr>
        <w:t>Nebukadnezar sagte: "Gelobt sei der Gott Schadrachs, Meschachs und Abed-Negos, der seinen Engel gesandt und seine Diener befreit hat, die auf ihn vertrauten und das Gebot des Königs missachteten und ihren Leib hingaben, anstatt irgendeinem Gott zu dienen und ihn anzubeten, außer ihrem eigenen Gott." (Dan. 3:28, RSV)</w:t>
      </w:r>
    </w:p>
    <w:p>
      <w:pPr>
        <w:pStyle w:val="Normal"/>
        <w:rPr>
          <w:lang w:val="en-AU"/>
        </w:rPr>
      </w:pPr>
      <w:r>
        <w:rPr>
          <w:lang w:val="en-AU"/>
        </w:rPr>
      </w:r>
    </w:p>
    <w:p>
      <w:pPr>
        <w:pStyle w:val="Normal"/>
        <w:rPr/>
      </w:pPr>
      <w:r>
        <w:rPr>
          <w:lang w:val="en-AU"/>
        </w:rPr>
        <w:t>Der Engel kam auch und rettete Daniels Leben, als er in die Löwengrube geworfen wurde:</w:t>
      </w:r>
    </w:p>
    <w:p>
      <w:pPr>
        <w:pStyle w:val="QUOTES"/>
        <w:rPr>
          <w:lang w:val="en-AU"/>
        </w:rPr>
      </w:pPr>
      <w:r>
        <w:rPr>
          <w:lang w:val="en-AU"/>
        </w:rPr>
        <w:t>Als er sich der Höhle näherte, in der sich Daniel befand, rief er in einem Ton der Angst und sagte zu Daniel: "Daniel, du Knecht des lebendigen Gottes, hat dich dein Gott, dem du ständig dienst, von den Löwen erlösen können?" Da sagte Daniel zum König: "O König, lebe ewig! Mein Gott hat seinen Engel gesandt und den Löwen das Maul gestopft, und sie haben mir nichts getan, weil ich vor ihm untadelig befunden worden bin; und auch vor dir, König, habe ich kein Unrecht getan." (Dan. 6:20-22, RSV)</w:t>
      </w:r>
    </w:p>
    <w:p>
      <w:pPr>
        <w:pStyle w:val="Normal"/>
        <w:rPr>
          <w:lang w:val="en-AU"/>
        </w:rPr>
      </w:pPr>
      <w:r>
        <w:rPr>
          <w:lang w:val="en-AU"/>
        </w:rPr>
      </w:r>
    </w:p>
    <w:p>
      <w:pPr>
        <w:pStyle w:val="Normal"/>
        <w:rPr>
          <w:b/>
          <w:b/>
          <w:bCs/>
          <w:lang w:val="en-AU"/>
        </w:rPr>
      </w:pPr>
      <w:r>
        <w:rPr>
          <w:b/>
          <w:bCs/>
          <w:lang w:val="en-AU"/>
        </w:rPr>
        <w:t>11.3 Der Engel in Sacharja</w:t>
      </w:r>
    </w:p>
    <w:p>
      <w:pPr>
        <w:pStyle w:val="Normal"/>
        <w:rPr/>
      </w:pPr>
      <w:r>
        <w:rPr>
          <w:lang w:val="en-AU"/>
        </w:rPr>
        <w:t>Im ganzen Buch Sacharja wird der Engel YHVHs erwähnt. Er wird häufig als YHVH bezeichnet, aber immer von YHVH der Heerscharen unterschieden. Wir lernen ihn in Sacharja 1 kennen. In einer nächtlichen Vision sieht Zacharias vier Pferde mit Reitern in der Nähe einiger Bäume. Außerdem sieht er sowohl den Engel YHVHs (der als Mann auf einem roten Pferd bezeichnet wird) als auch einen auslegenden Engel (der auch in 1:9,13-14; 2:3; 4:1,4-5; 5:5,10; 6:4-5 erwähnt wird). In Vers 9 fragt er den auslegenden Engel nach den Pferden und ihren Reitern. Der auslegende Engel sagt, er werde es ihm erklären, und in Vers 10 antwortet der Mann unter den Bäumen dem auslegenden Engel. In Vers 11 wird dieser Mann als der Engel YHVHs identifiziert; er spricht mit den Reitern der anderen Pferde und ruft dann YHVH der Heerscharen um eine Antwort bezüglich der 70-jährigen Gefangenschaft Judas an.</w:t>
      </w:r>
    </w:p>
    <w:p>
      <w:pPr>
        <w:pStyle w:val="Normal"/>
        <w:rPr>
          <w:lang w:val="en-AU"/>
        </w:rPr>
      </w:pPr>
      <w:r>
        <w:rPr>
          <w:lang w:val="en-AU"/>
        </w:rPr>
      </w:r>
    </w:p>
    <w:p>
      <w:pPr>
        <w:pStyle w:val="QUOTES"/>
        <w:rPr>
          <w:lang w:val="en-AU"/>
        </w:rPr>
      </w:pPr>
      <w:r>
        <w:rPr>
          <w:lang w:val="en-AU"/>
        </w:rPr>
        <w:t>Ich sah in der Nacht, und siehe, ein Mann ritt auf einem roten Pferd! Er stand zwischen den Myrtenbäumen in der Schlucht; und hinter ihm waren rote, fuchsrote und weiße Pferde. Da fragte ich: "Was ist das, mein Herr?" Der Engel, der mit mir sprach, sagte zu mir: "Ich werde dir zeigen, was sie sind." Und der Mann, der unter den Myrtenbäumen stand, antwortete: "Das sind die, die der Herr gesandt hat, um die Erde zu bewachen." Und sie antworteten dem Engel des Herrn, der unter den Myrtenbäumen stand: "Wir haben die Erde durchstreift, und siehe, die ganze Erde ist ruhig." Da sprach der Engel des HERRN: "HERR der Heerscharen, wie lange willst du dich nicht erbarmen über Jerusalem und die Städte Judas, über die du dich diese siebzig Jahre entrüstet hast?" (Sach. 1:8-12, RSV)</w:t>
      </w:r>
    </w:p>
    <w:p>
      <w:pPr>
        <w:pStyle w:val="QUOTES"/>
        <w:rPr>
          <w:lang w:val="en-AU"/>
        </w:rPr>
      </w:pPr>
      <w:r>
        <w:rPr>
          <w:lang w:val="en-AU"/>
        </w:rPr>
        <w:t>(Man beachte die Großschreibung in der Amplified Bible).</w:t>
      </w:r>
    </w:p>
    <w:p>
      <w:pPr>
        <w:pStyle w:val="Normal"/>
        <w:rPr>
          <w:lang w:val="en-AU"/>
        </w:rPr>
      </w:pPr>
      <w:r>
        <w:rPr>
          <w:lang w:val="en-AU"/>
        </w:rPr>
      </w:r>
    </w:p>
    <w:p>
      <w:pPr>
        <w:pStyle w:val="Normal"/>
        <w:rPr/>
      </w:pPr>
      <w:r>
        <w:rPr>
          <w:lang w:val="en-AU"/>
        </w:rPr>
        <w:t>In den Versen 13-17 antwortet YHVH dem auslegenden Engel, der zu Zacharias spricht. Die Botschaft lautet, dass YHVH der Heerscharen Jerusalem wieder erwählen wird und sein Haus dort gebaut wird. In Vers 18 sieht Zacharias vier Hörner. Er fragt den auslegenden Engel nach der Bedeutung dieser Hörner. In Vers 19 antwortet der Engel. In den Versen 20-21 zeigt ihm der auslegende Engel, der nun als YHVH bezeichnet wird, vier Handwerker, die mit den Hörnern (den Mächten, die Juda und Israel zerstreut haben) umgehen werden. Dieses Beispiel zeigt, dass auch andere Mal'ak als die singulären Mal'ak von YHVH den Titel YHVH annahmen, weil sie YHVH repräsentierten und daher seinen Namen trugen:</w:t>
      </w:r>
    </w:p>
    <w:p>
      <w:pPr>
        <w:pStyle w:val="QUOTES"/>
        <w:rPr>
          <w:lang w:val="en-AU"/>
        </w:rPr>
      </w:pPr>
      <w:r>
        <w:rPr>
          <w:lang w:val="en-AU"/>
        </w:rPr>
        <w:t>Und ich hob meine Augen auf und sah, und siehe, vier Hörner! Und ich sprach zu dem Engel, der mit mir redete: "Was sind das für welche?" Und er antwortete mir: "Das sind die Hörner, die Juda, Israel und Jerusalem zerstreut haben." Dann zeigte mir der Herr [YHVH] vier Schmiede. Und ich fragte: "Was sollen die machen?" Er antwortete: "Das sind die Hörner, die Juda zerstreut haben, so dass niemand sein Haupt erhob; und diese sind gekommen, um sie zu erschrecken, um die Hörner der Nationen zu stürzen, die ihre Hörner gegen das Land Juda erhoben haben, um es zu zerstreuen." (Sach. 1:18-21, RSV)</w:t>
      </w:r>
    </w:p>
    <w:p>
      <w:pPr>
        <w:pStyle w:val="Normal"/>
        <w:rPr>
          <w:lang w:val="en-AU"/>
        </w:rPr>
      </w:pPr>
      <w:r>
        <w:rPr>
          <w:lang w:val="en-AU"/>
        </w:rPr>
      </w:r>
    </w:p>
    <w:p>
      <w:pPr>
        <w:pStyle w:val="Normal"/>
        <w:rPr/>
      </w:pPr>
      <w:r>
        <w:rPr>
          <w:lang w:val="en-AU"/>
        </w:rPr>
        <w:t>In der ersten Ausgabe dieses Textes sind die Verweise auf Sacharja, Kapitel 2, völlig fehlerhaft.</w:t>
      </w:r>
    </w:p>
    <w:p>
      <w:pPr>
        <w:pStyle w:val="Normal"/>
        <w:rPr/>
      </w:pPr>
      <w:r>
        <w:rPr>
          <w:lang w:val="en-AU"/>
        </w:rPr>
        <w:t>In Kapitel 2 erhält Sacharja eine Botschaft von einem anderen Engel (der der Engel YHVHs sein muss), die das Kommen YHVHs nach Jerusalem betrifft, und es ist ganz offensichtlich, dass zwei YHVHs involviert sind und einer Jerusalem als seinen Augapfel betrachtet.</w:t>
      </w:r>
    </w:p>
    <w:p>
      <w:pPr>
        <w:pStyle w:val="Normal"/>
        <w:rPr>
          <w:lang w:val="en-AU"/>
        </w:rPr>
      </w:pPr>
      <w:r>
        <w:rPr>
          <w:lang w:val="en-AU"/>
        </w:rPr>
      </w:r>
    </w:p>
    <w:p>
      <w:pPr>
        <w:pStyle w:val="Normal"/>
        <w:rPr>
          <w:lang w:val="en-AU"/>
        </w:rPr>
      </w:pPr>
      <w:r>
        <w:rPr>
          <w:lang w:val="en-AU"/>
        </w:rPr>
        <w:t>So lautet der Text ab Vers 8:</w:t>
      </w:r>
    </w:p>
    <w:p>
      <w:pPr>
        <w:pStyle w:val="QUOTES"/>
        <w:rPr>
          <w:lang w:val="en-AU"/>
        </w:rPr>
      </w:pPr>
      <w:r>
        <w:rPr>
          <w:lang w:val="en-AU"/>
        </w:rPr>
        <w:t>8 Denn so spricht der HERR der Heerscharen: Nach der Herrlichkeit hat er mich zu den Völkern gesandt, die euch beraubt haben; denn wer euch anrührt, der rührt seinen Augapfel an. (Eigentlich ist es der Apfel "meines Auges", und der Text wurde von den Sopherim geändert, weil es ganz offensichtlich ist, dass Jerusalem der Augapfel des untergeordneten YHVH war und nicht YHVH der Heerscharen). 9 Denn siehe, ich will meine Hand über sie schwingen, und sie sollen ihren Knechten zur Beute werden; und ihr sollt wissen, daß der HERR der Heerscharen mich gesandt hat. (Sach. 2:8-9, KJV)</w:t>
      </w:r>
    </w:p>
    <w:p>
      <w:pPr>
        <w:pStyle w:val="Normal"/>
        <w:rPr>
          <w:lang w:val="en-AU"/>
        </w:rPr>
      </w:pPr>
      <w:r>
        <w:rPr>
          <w:lang w:val="en-AU"/>
        </w:rPr>
      </w:r>
    </w:p>
    <w:p>
      <w:pPr>
        <w:pStyle w:val="Normal"/>
        <w:rPr>
          <w:lang w:val="en-AU"/>
        </w:rPr>
      </w:pPr>
      <w:r>
        <w:rPr>
          <w:lang w:val="en-AU"/>
        </w:rPr>
        <w:t>Weiter geht es mit Vers 10.</w:t>
      </w:r>
    </w:p>
    <w:p>
      <w:pPr>
        <w:pStyle w:val="QUOTES"/>
        <w:rPr>
          <w:lang w:val="en-AU"/>
        </w:rPr>
      </w:pPr>
      <w:r>
        <w:rPr>
          <w:lang w:val="en-AU"/>
        </w:rPr>
        <w:t>Singet und freuet euch, ihr Töchter Zions; denn siehe, ich komme und will in eurer Mitte wohnen, spricht der HERR. Und viele Völker werden sich an jenem Tag dem HERRN anschließen und mein Volk sein; und ich werde in eurer Mitte wohnen, und ihr werdet erkennen, dass mich der HERR der Heerscharen zu euch gesandt hat. (Sach. 2:10-11, RSV)</w:t>
      </w:r>
    </w:p>
    <w:p>
      <w:pPr>
        <w:pStyle w:val="Normal"/>
        <w:rPr>
          <w:lang w:val="en-AU"/>
        </w:rPr>
      </w:pPr>
      <w:r>
        <w:rPr>
          <w:lang w:val="en-AU"/>
        </w:rPr>
      </w:r>
    </w:p>
    <w:p>
      <w:pPr>
        <w:pStyle w:val="Normal"/>
        <w:rPr/>
      </w:pPr>
      <w:r>
        <w:rPr>
          <w:lang w:val="en-AU"/>
        </w:rPr>
        <w:t>In Sacharja 3,1-9 wird der Engel als Richter dargestellt. Es wird eine Gerichtsszene dargestellt, in der Josua, der Hohepriester, vor dem Engel steht, während Satan der Ankläger ist. Der Engel, der als YHVH bezeichnet wird, spricht ein Urteil und ruft YHVH in der dritten Person oder YHVH der Heerscharen an, um den Satan zurechtzuweisen:</w:t>
      </w:r>
    </w:p>
    <w:p>
      <w:pPr>
        <w:pStyle w:val="QUOTES"/>
        <w:rPr>
          <w:lang w:val="en-AU"/>
        </w:rPr>
      </w:pPr>
      <w:r>
        <w:rPr>
          <w:lang w:val="en-AU"/>
        </w:rPr>
        <w:t>Dann zeigte er mir Josua, den Hohenpriester, der vor dem Engel des Herrn stand, und den Satan, der zu seiner Rechten stand, um ihn anzuklagen. Und der HERR [YHVH] sprach zu Satan: Der HERR schelte dich, Satan! Der Herr, der Jerusalem erwählt hat, schimpft mit dir! Ist dieser nicht ein Brandmal, das aus dem Feuer gerissen wurde?" Josua aber stand vor dem Engel, bekleidet mit schmutzigen Kleidern. Und der Engel sagte zu denen, die vor ihm standen: "Nehmt ihm die schmutzigen Kleider ab." Und er sagte zu ihm: "Siehe, ich habe deine Schuld von dir genommen, und ich will dich mit reichen Kleidern bekleiden." Und ich sagte: "Sie sollen ihm einen reinen Turban auf das Haupt setzen." Und sie setzten ihm einen reinen Turban auf das Haupt und bekleideten ihn mit Kleidern; und der Engel des Herrn stand daneben. Und der Engel des HERRN gebot Josua: "So spricht der HERR der Heerscharen: Wenn du in meinen Wegen wandelst und dich an meine Weisungen hältst, dann sollst du über mein Haus herrschen und meine Vorhöfe leiten, und ich will dir das Recht geben, zu denen zu gehen, die hier stehen. Höre nun, Josua, du Hohepriester, du und deine Freunde, die vor dir sitzen, denn sie sind Männer mit einem guten Omen: Siehe, ich will meinen Knecht, den Zweig, bringen. Denn siehe, auf den Stein, den ich vor Josua gesetzt habe, auf einen einzigen Stein mit sieben Facetten, werde ich seine Inschrift eingravieren, spricht der Herr der Heerscharen, und ich werde die Schuld dieses Landes an einem einzigen Tag beseitigen." (RSV)</w:t>
      </w:r>
    </w:p>
    <w:p>
      <w:pPr>
        <w:pStyle w:val="Normal"/>
        <w:rPr>
          <w:lang w:val="en-AU"/>
        </w:rPr>
      </w:pPr>
      <w:r>
        <w:rPr>
          <w:lang w:val="en-AU"/>
        </w:rPr>
      </w:r>
    </w:p>
    <w:p>
      <w:pPr>
        <w:pStyle w:val="Normal"/>
        <w:rPr/>
      </w:pPr>
      <w:r>
        <w:rPr>
          <w:lang w:val="en-AU"/>
        </w:rPr>
        <w:t>In Vers 3 tadelt der Engel (als YHVH bezeichnet) den Satan nicht direkt, sondern ruft YHVH an, der der Allerhöchste Gott sein muss, um den Satan zu tadeln. Dies ist eine Parallele zu dem Bericht über Michael, der den Herrn (Kurios im Griechischen, entsprechend Adonai oder YHVH im Hebräischen) anruft, um Satan zurechtzuweisen, wie in Judas 9 berichtet wird:</w:t>
      </w:r>
    </w:p>
    <w:p>
      <w:pPr>
        <w:pStyle w:val="QUOTES"/>
        <w:rPr>
          <w:lang w:val="en-AU"/>
        </w:rPr>
      </w:pPr>
      <w:r>
        <w:rPr>
          <w:lang w:val="en-AU"/>
        </w:rPr>
        <w:t>Als aber der Erzengel Michael mit dem Teufel um den Leib des Mose stritt, maßte er sich nicht an, ein schmähliches Urteil über ihn zu fällen, sondern sagte: "Der Herr tadelt dich." (RSV).</w:t>
      </w:r>
    </w:p>
    <w:p>
      <w:pPr>
        <w:pStyle w:val="QUOTES"/>
        <w:rPr>
          <w:lang w:val="en-AU"/>
        </w:rPr>
      </w:pPr>
      <w:r>
        <w:rPr>
          <w:lang w:val="en-AU"/>
        </w:rPr>
      </w:r>
    </w:p>
    <w:p>
      <w:pPr>
        <w:pStyle w:val="Normal"/>
        <w:rPr>
          <w:lang w:val="en-AU"/>
        </w:rPr>
      </w:pPr>
      <w:r>
        <w:rPr>
          <w:lang w:val="en-AU"/>
        </w:rPr>
        <w:t>Bemerkenswert ist, dass der Engel YHVHs in Sacharja 12:8 mit Gott [Elohim] gleichgesetzt wird:</w:t>
      </w:r>
    </w:p>
    <w:p>
      <w:pPr>
        <w:pStyle w:val="QUOTES"/>
        <w:rPr>
          <w:lang w:val="en-AU"/>
        </w:rPr>
      </w:pPr>
      <w:r>
        <w:rPr>
          <w:lang w:val="en-AU"/>
        </w:rPr>
        <w:t>An jenem Tag wird der HERR einen Schild um die Bewohner Jerusalems legen, so dass der Schwächste unter ihnen an jenem Tag wie David sein wird, und das Haus David wird wie Gott sein, wie der Engel des HERRN an ihrer Spitze. (RSV)</w:t>
      </w:r>
    </w:p>
    <w:p>
      <w:pPr>
        <w:pStyle w:val="Normal"/>
        <w:rPr>
          <w:lang w:val="en-AU"/>
        </w:rPr>
      </w:pPr>
      <w:r>
        <w:rPr>
          <w:lang w:val="en-AU"/>
        </w:rPr>
      </w:r>
    </w:p>
    <w:p>
      <w:pPr>
        <w:pStyle w:val="Normal"/>
        <w:rPr/>
      </w:pPr>
      <w:r>
        <w:rPr>
          <w:lang w:val="en-AU"/>
        </w:rPr>
        <w:t>Dieser Abschnitt vermittelt mehrere Konzepte. Erstens ist der Engel YHVHs an ihrer Spitze, d.h. er geht vor Juda (und Israel) in den Kampf - dies ist eine Parallele zu Christus als dem Hauptmann unserer Rettung:</w:t>
      </w:r>
    </w:p>
    <w:p>
      <w:pPr>
        <w:pStyle w:val="QUOTES"/>
        <w:rPr>
          <w:lang w:val="en-AU"/>
        </w:rPr>
      </w:pPr>
      <w:r>
        <w:rPr>
          <w:lang w:val="en-AU"/>
        </w:rPr>
        <w:t>Denn ihm, um dessentwillen alles ist und durch den alles ist, um viele Söhne zur Herrlichkeit zu bringen, ist es beschieden, den Hauptmann ihres Heils durch Leiden vollkommen zu machen. (Hebr. 2:10, KJV)</w:t>
      </w:r>
    </w:p>
    <w:p>
      <w:pPr>
        <w:pStyle w:val="Normal"/>
        <w:rPr>
          <w:lang w:val="en-AU"/>
        </w:rPr>
      </w:pPr>
      <w:r>
        <w:rPr>
          <w:lang w:val="en-AU"/>
        </w:rPr>
      </w:r>
    </w:p>
    <w:p>
      <w:pPr>
        <w:pStyle w:val="Normal"/>
        <w:rPr/>
      </w:pPr>
      <w:r>
        <w:rPr>
          <w:lang w:val="en-AU"/>
        </w:rPr>
        <w:t>Zweitens sehen wir, dass bei der Ankunft des Messias (denn der Abschnitt ist messianisch) das Haus David den Elohim und den Engeln YHVHs gleich sein wird; das heißt, die Menschen werden in die Reihen der Elohim und Engel YHVHs gezählt. Drittens wird in diesem Abschnitt prophetisch die Abstammung genannt, die der Engel YHVHs als Messias annehmen würde, nämlich das Haus David. Christus stammte natürlich aus dem Haus Davids. In Michas Bericht über das Kommen des Messias heißt es, dass sein Ursprung von alters her ist, aus alten Tagen. Es heißt, dass er in der Kraft von YHVH, seinem Elohim, steht. Der Messias hat also einen übergeordneten YHVH und Elohim, der ihn mit Autorität salbt:</w:t>
      </w:r>
    </w:p>
    <w:p>
      <w:pPr>
        <w:pStyle w:val="QUOTES"/>
        <w:rPr>
          <w:lang w:val="en-AU"/>
        </w:rPr>
      </w:pPr>
      <w:r>
        <w:rPr>
          <w:lang w:val="en-AU"/>
        </w:rPr>
        <w:t>Du aber, Bethlehem-Ephratha, die du klein bist unter den Sippen Judas, aus dir soll mir ein Herrscher in Israel hervorgehen, dessen Ursprung von alters her, von uralten Tagen her ist. Er soll sie aufgeben bis zu der Zeit, da die Gebärende geboren hat; dann sollen die übrigen seiner Brüder zum Volk Israel zurückkehren. Und er wird stehen und seine Herde weiden in der Kraft des HERRN [YHVH], in der Majestät des Namens des HERRN [YHVH], seines Gottes [Elohim]. Und sie werden sicher wohnen, denn nun wird er groß sein bis an die Enden der Erde. (Micha 5:2-4, RSV)</w:t>
      </w:r>
    </w:p>
    <w:p>
      <w:pPr>
        <w:pStyle w:val="QUOTES"/>
        <w:rPr>
          <w:lang w:val="en-AU"/>
        </w:rPr>
      </w:pPr>
      <w:r>
        <w:rPr>
          <w:lang w:val="en-AU"/>
        </w:rPr>
      </w:r>
    </w:p>
    <w:p>
      <w:pPr>
        <w:pStyle w:val="Normal"/>
        <w:rPr>
          <w:lang w:val="en-AU"/>
        </w:rPr>
      </w:pPr>
      <w:r>
        <w:rPr>
          <w:lang w:val="en-AU"/>
        </w:rPr>
        <w:t>Dieser Aspekt wurde in dem Beitrag Micha 5:2-3 (Nr. 121) untersucht.</w:t>
      </w:r>
    </w:p>
    <w:p>
      <w:pPr>
        <w:pStyle w:val="Normal"/>
        <w:rPr>
          <w:lang w:val="en-AU"/>
        </w:rPr>
      </w:pPr>
      <w:r>
        <w:rPr>
          <w:lang w:val="en-AU"/>
        </w:rPr>
      </w:r>
    </w:p>
    <w:p>
      <w:pPr>
        <w:pStyle w:val="Normal"/>
        <w:rPr>
          <w:b/>
          <w:b/>
          <w:bCs/>
          <w:lang w:val="en-AU"/>
        </w:rPr>
      </w:pPr>
      <w:r>
        <w:rPr>
          <w:b/>
          <w:bCs/>
          <w:lang w:val="en-AU"/>
        </w:rPr>
        <w:t>12. Zusammenfassung</w:t>
      </w:r>
    </w:p>
    <w:p>
      <w:pPr>
        <w:pStyle w:val="Normal"/>
        <w:rPr>
          <w:lang w:val="en-AU"/>
        </w:rPr>
      </w:pPr>
      <w:r>
        <w:rPr>
          <w:lang w:val="en-AU"/>
        </w:rPr>
        <w:t>Die Bibel lehrt klar und unmissverständlich, dass es nur einen wahren Gott gibt. Jesus hat dieses Wesen als seinen Vater bezeichnet (Joh 17,1-3). Er ist unter zahlreichen Namen und Titeln bekannt, darunter der Allerhöchste, El Shaddai oder Allmächtiger Gott, YHVH der Heerscharen, YHVH, Eloah, Elohim, HaElohim und so weiter. Er allein ist unsterblich und heilig. Er ist das Objekt der Anbetung im Neuen Testament (Joh 4,21-24) und war das Objekt der Anbetung des alttestamentlichen Israels (2.Mose 20,2-3). Als der Allerhöchste war er der Gott Israels (z. B. 5.Mose 32,8; 2Sam. 22:14; Ps. 7:17; 9:2; 21:7; 46:4; 47:2; 50:14; 56:2; 57:2; 73:11; 77:10; 78:17,56; 83:18; 91:1,9; 92:1,8; 107:11).</w:t>
      </w:r>
    </w:p>
    <w:p>
      <w:pPr>
        <w:pStyle w:val="Normal"/>
        <w:rPr>
          <w:lang w:val="en-AU"/>
        </w:rPr>
      </w:pPr>
      <w:r>
        <w:rPr>
          <w:lang w:val="en-AU"/>
        </w:rPr>
      </w:r>
    </w:p>
    <w:p>
      <w:pPr>
        <w:pStyle w:val="Normal"/>
        <w:rPr/>
      </w:pPr>
      <w:r>
        <w:rPr>
          <w:lang w:val="en-AU"/>
        </w:rPr>
        <w:t>Die Bibel lehrt auch, dass der eine wahre Gott unsichtbar ist und dass kein Mensch ihn jemals gesehen oder seine Stimme gehört hat, sondern dass er beschlossen hat, sich den Menschen durch übernatürliche Boten, die mal'ak oder Engel genannt werden, zu offenbaren. Im Hebräischen ist der Name für Gott in der Einzahl Eloah, und dieser Begriff gehört eigentlich nur zu dem einen wahren Gott. Es gibt jedoch auch eine abgeleitete Form dieses Wortes, nämlich Elohim. Dieser Begriff Elohim steht im Plural und umfasst alle Wesen der Geisterwelt, vom Allerhöchsten Gott über seine Boten oder Engel bis hin zu den gefallenen Engeln. In bestimmten Fällen schließt er auch Menschen mit ein. Der Begriff Elohim wird auf alle angewandt, die Eloah repräsentieren. Weil sie seine Autorität tragen, tragen sie diese abgeleitete Form seines Namens. Manchmal wird der eine Elohim, der Eloah ist, im Hebräischen von anderen Elohim unterschieden, indem die Vorsilbe Ha an Elohim angehängt wird, was "der Gott" bedeutet.</w:t>
      </w:r>
    </w:p>
    <w:p>
      <w:pPr>
        <w:pStyle w:val="Normal"/>
        <w:rPr>
          <w:lang w:val="en-AU"/>
        </w:rPr>
      </w:pPr>
      <w:r>
        <w:rPr>
          <w:lang w:val="en-AU"/>
        </w:rPr>
      </w:r>
    </w:p>
    <w:p>
      <w:pPr>
        <w:pStyle w:val="Normal"/>
        <w:rPr/>
      </w:pPr>
      <w:r>
        <w:rPr>
          <w:lang w:val="en-AU"/>
        </w:rPr>
        <w:t>Ähnlich verhält es sich mit YHVH der Heerscharen, der ein weiterer Titel des einen wahren Gottes ist. Wesen, die YHVH der Heerscharen repräsentieren, werden häufig selbst als YHVH bezeichnet, da sie seine Autorität und damit seinen Namen tragen. Manchmal wird YHVH der Heerscharen auch als YHVH bezeichnet, ohne dass diesem Namen ein zusätzlicher Unterscheidungsbegriff beigefügt wird.</w:t>
      </w:r>
    </w:p>
    <w:p>
      <w:pPr>
        <w:pStyle w:val="Normal"/>
        <w:rPr>
          <w:lang w:val="en-AU"/>
        </w:rPr>
      </w:pPr>
      <w:r>
        <w:rPr>
          <w:lang w:val="en-AU"/>
        </w:rPr>
      </w:r>
    </w:p>
    <w:p>
      <w:pPr>
        <w:pStyle w:val="Normal"/>
        <w:rPr/>
      </w:pPr>
      <w:r>
        <w:rPr>
          <w:lang w:val="en-AU"/>
        </w:rPr>
        <w:t>Von größtem Interesse für uns ist der singuläre Mal'ak von YHVH oder Engel von YHVH, der am häufigsten mit Menschen zu tun hatte und dem die besondere Funktion zugewiesen wurde, Israels Elohim zu sein (stellvertretend für Eloah, der das Objekt der Anbetung Israels war). Ein sorgfältiger Vergleich der Berichte über die Erscheinungen und den Umgang dieses Mal'ak mit den Patriarchen und Israel zeigt, dass er kein anderer war als derjenige, den wir als Jesus Christus kennen, bevor er inkarniert ist.</w:t>
      </w:r>
    </w:p>
    <w:p>
      <w:pPr>
        <w:pStyle w:val="Normal"/>
        <w:rPr>
          <w:lang w:val="en-AU"/>
        </w:rPr>
      </w:pPr>
      <w:r>
        <w:rPr>
          <w:lang w:val="en-AU"/>
        </w:rPr>
      </w:r>
    </w:p>
    <w:p>
      <w:pPr>
        <w:pStyle w:val="Normal"/>
        <w:rPr/>
      </w:pPr>
      <w:r>
        <w:rPr>
          <w:lang w:val="en-AU"/>
        </w:rPr>
        <w:t>Es gibt noch einen weiteren Aspekt des Begriffs Yahovah: Der Begriff Yahovih (Strong's Hebrew Dictionary (SHD) 3069) wird nur für Gott verwendet und vom Judentum als elohim ausgesprochen, während Yahovah (SHD 3068) für untergeordnete Personen, einschließlich des präexistenten Christus, verwendet und vom Judentum als adonai ausgesprochen wird (vgl. den Beitrag Die Präexistenz Jesu Christi (Nr. 243)).</w:t>
      </w:r>
    </w:p>
    <w:p>
      <w:pPr>
        <w:pStyle w:val="Normal"/>
        <w:rPr>
          <w:lang w:val="en-AU"/>
        </w:rPr>
      </w:pPr>
      <w:r>
        <w:rPr>
          <w:lang w:val="en-AU"/>
        </w:rPr>
      </w:r>
    </w:p>
    <w:p>
      <w:pPr>
        <w:pStyle w:val="Normal"/>
        <w:rPr/>
      </w:pPr>
      <w:r>
        <w:rPr>
          <w:lang w:val="en-AU"/>
        </w:rPr>
        <w:t>Im AT hatte Christus als Mal'ak von YHVH die gleichen Funktionen wie im NT. Er fungierte als Offenbarer des Willens Eloahs. Er hatte Anteil an der göttlichen Natur Eloahs und spiegelte Eloahs Natur und Charakter perfekt wider. Als Vermittler zwischen Gott und Mensch bedeutete, ihn zu sehen, Eloah zu sehen; ihn zu hören, bedeutete, Eloah zu hören. Die Worte, die er sprach, waren nicht seine eigenen, sondern die von Eloah.</w:t>
      </w:r>
    </w:p>
    <w:p>
      <w:pPr>
        <w:pStyle w:val="Normal"/>
        <w:rPr>
          <w:lang w:val="en-AU"/>
        </w:rPr>
      </w:pPr>
      <w:r>
        <w:rPr>
          <w:lang w:val="en-AU"/>
        </w:rPr>
      </w:r>
    </w:p>
    <w:p>
      <w:pPr>
        <w:pStyle w:val="Normal"/>
        <w:rPr/>
      </w:pPr>
      <w:r>
        <w:rPr>
          <w:lang w:val="en-AU"/>
        </w:rPr>
        <w:t>Wenn die Männer und Frauen des Alten Testaments an Gott dachten, dachten sie an Eloah oder YHVH der Heerscharen und erkannten, dass er sich ihnen durch seinen Mal'ak oder Engel offenbarte, den sie auch als Elohim bezeichneten. Wenn der Engel bei ihnen war, war YHVH der Heerscharen anwesend. Die Handlungen und Worte des Engels waren die Handlungen und Worte YHVHs der Heerscharen. Sie konnten ihn als ihren Adonai, Elohim und YHVH ansprechen, weil sie wussten, dass er einen Adonai, Elohim und YHVH über sich hatte.</w:t>
      </w:r>
    </w:p>
    <w:p>
      <w:pPr>
        <w:pStyle w:val="Normal"/>
        <w:rPr>
          <w:lang w:val="en-AU"/>
        </w:rPr>
      </w:pPr>
      <w:r>
        <w:rPr>
          <w:lang w:val="en-AU"/>
        </w:rPr>
      </w:r>
    </w:p>
    <w:p>
      <w:pPr>
        <w:pStyle w:val="Normal"/>
        <w:rPr/>
      </w:pPr>
      <w:r>
        <w:rPr>
          <w:lang w:val="en-AU"/>
        </w:rPr>
        <w:t>Wenn wir von YHVH lesen, der in der ersten Person handelt, lesen wir von dem Engel YHVHs, der den Willen YHVHs der Heerscharen perfekt umsetzt. Wenn wir lesen, dass YHVH sich von seinem Engel unterscheidet, werden wir daran erinnert, dass YHVH durch einen Vermittler arbeitet, wenn er mit der Menschheit handelt.</w:t>
      </w:r>
    </w:p>
    <w:p>
      <w:pPr>
        <w:pStyle w:val="Normal"/>
        <w:rPr>
          <w:lang w:val="en-AU"/>
        </w:rPr>
      </w:pPr>
      <w:r>
        <w:rPr>
          <w:lang w:val="en-AU"/>
        </w:rPr>
      </w:r>
    </w:p>
    <w:p>
      <w:pPr>
        <w:pStyle w:val="Normal"/>
        <w:rPr/>
      </w:pPr>
      <w:r>
        <w:rPr>
          <w:lang w:val="en-AU"/>
        </w:rPr>
        <w:t>So gibt es einen Zusammenhang und eine Einheit zwischen dem Alten und dem Neuen Testament. Gott der Vater ist der eine wahre Gott beider Teile der Heiligen Schrift. Christus ist sein Vermittler und Erlöser, derjenige, der der Menschheit seinen Willen offenbart. Daher können wir die Bedeutung der Aussage des Johannes in Johannes 1,18 besser verstehen:</w:t>
      </w:r>
    </w:p>
    <w:p>
      <w:pPr>
        <w:pStyle w:val="QUOTES"/>
        <w:rPr>
          <w:lang w:val="en-AU"/>
        </w:rPr>
      </w:pPr>
      <w:r>
        <w:rPr>
          <w:lang w:val="en-AU"/>
        </w:rPr>
        <w:t>Keiner hat Gott je gesehen. Den eingeborenen Sohn [Marshall's RSV Interlinear, eingeborener (Gk. monogenes theos, d.h. eingeborener) Gott], der im Schoß des Vaters ist, hat er verkündet.</w:t>
      </w:r>
    </w:p>
    <w:p>
      <w:pPr>
        <w:pStyle w:val="Normal"/>
        <w:rPr>
          <w:lang w:val="en-AU"/>
        </w:rPr>
      </w:pPr>
      <w:r>
        <w:rPr>
          <w:lang w:val="en-AU"/>
        </w:rPr>
      </w:r>
    </w:p>
    <w:p>
      <w:pPr>
        <w:pStyle w:val="Normal"/>
        <w:rPr>
          <w:lang w:val="en-AU"/>
        </w:rPr>
      </w:pPr>
      <w:r>
        <w:rPr>
          <w:lang w:val="en-AU"/>
        </w:rPr>
        <w:t>Das Werk von Dr. Hort von 1876, On Monogenes Theos in Scripture and Tradition (Nr. B9) behandelt den Begriff monogenes Theos.</w:t>
      </w:r>
    </w:p>
    <w:p>
      <w:pPr>
        <w:pStyle w:val="Normal"/>
        <w:rPr>
          <w:lang w:val="en-AU"/>
        </w:rPr>
      </w:pPr>
      <w:r>
        <w:rPr>
          <w:lang w:val="en-AU"/>
        </w:rPr>
      </w:r>
    </w:p>
    <w:p>
      <w:pPr>
        <w:pStyle w:val="Normal"/>
        <w:rPr/>
      </w:pPr>
      <w:r>
        <w:rPr>
          <w:lang w:val="en-AU"/>
        </w:rPr>
        <w:t>Niemand hat Gott zu irgendeiner Zeit gesehen.</w:t>
      </w:r>
    </w:p>
    <w:p>
      <w:pPr>
        <w:pStyle w:val="Normal"/>
        <w:rPr>
          <w:lang w:val="en-AU"/>
        </w:rPr>
      </w:pPr>
      <w:r>
        <w:rPr>
          <w:lang w:val="en-AU"/>
        </w:rPr>
      </w:r>
    </w:p>
    <w:p>
      <w:pPr>
        <w:pStyle w:val="Normal"/>
        <w:rPr>
          <w:b/>
          <w:b/>
          <w:bCs/>
          <w:lang w:val="en-AU"/>
        </w:rPr>
      </w:pPr>
      <w:r>
        <w:rPr>
          <w:b/>
          <w:bCs/>
          <w:lang w:val="en-AU"/>
        </w:rPr>
        <w:t>Anhang 1: War Christus der Sohn Gottes vor seiner menschlichen Geburt?</w:t>
      </w:r>
    </w:p>
    <w:p>
      <w:pPr>
        <w:pStyle w:val="Normal"/>
        <w:rPr/>
      </w:pPr>
      <w:r>
        <w:rPr>
          <w:lang w:val="en-AU"/>
        </w:rPr>
        <w:t>Die eingangs erwähnte Behauptung, dass Gott der Vater vor der Menschwerdung Christi nicht der Vater war und dass der präexistente Christus vor seiner Geburt nicht der (oder ein) Sohn war, entbehrt jeder biblischen Grundlage. Die Vaterschaft Gottes des Vaters im Neuen Testament gründet sich auf seine Rolle als Vater im Alten Testament. Zahlreiche Stellen im Alten Testament weisen darauf hin, dass die Vaterschaft Gottes von Israel vor dem Kommen Christi gut verstanden wurde:</w:t>
      </w:r>
    </w:p>
    <w:p>
      <w:pPr>
        <w:pStyle w:val="QUOTES"/>
        <w:rPr>
          <w:lang w:val="en-AU"/>
        </w:rPr>
      </w:pPr>
      <w:r>
        <w:rPr>
          <w:lang w:val="en-AU"/>
        </w:rPr>
        <w:t>Denn du bist unser Vater, obwohl Abraham uns nicht kennt und Israel uns nicht anerkennt; du, HERR, bist unser Vater, unser Erlöser von alters her ist dein Name. (Jes. 63:16, RSV)</w:t>
      </w:r>
    </w:p>
    <w:p>
      <w:pPr>
        <w:pStyle w:val="Normal"/>
        <w:rPr>
          <w:lang w:val="en-AU"/>
        </w:rPr>
      </w:pPr>
      <w:r>
        <w:rPr>
          <w:lang w:val="en-AU"/>
        </w:rPr>
      </w:r>
    </w:p>
    <w:p>
      <w:pPr>
        <w:pStyle w:val="QUOTES"/>
        <w:rPr>
          <w:lang w:val="en-AU"/>
        </w:rPr>
      </w:pPr>
      <w:r>
        <w:rPr>
          <w:lang w:val="en-AU"/>
        </w:rPr>
        <w:t>Doch du, HERR, bist unser Vater; wir sind der Ton, und du bist unser Töpfer; wir alle sind das Werk deiner Hand. (Jes. 64:8, RSV)</w:t>
      </w:r>
    </w:p>
    <w:p>
      <w:pPr>
        <w:pStyle w:val="Normal"/>
        <w:rPr>
          <w:lang w:val="en-AU"/>
        </w:rPr>
      </w:pPr>
      <w:r>
        <w:rPr>
          <w:lang w:val="en-AU"/>
        </w:rPr>
      </w:r>
    </w:p>
    <w:p>
      <w:pPr>
        <w:pStyle w:val="QUOTES"/>
        <w:rPr>
          <w:lang w:val="en-AU"/>
        </w:rPr>
      </w:pPr>
      <w:r>
        <w:rPr>
          <w:lang w:val="en-AU"/>
        </w:rPr>
        <w:t>Ein Sohn ehrt seinen Vater, und ein Knecht seinen Herrn. Wenn ich nun ein Vater bin, wo ist dann meine Ehre? Und wenn ich ein Herr bin, wo ist dann meine Furcht? spricht der Herr der Heerscharen zu euch, ihr Priester, die ihr meinen Namen verachtet. Ihr sagt: "Wie haben wir deinen Namen verachtet?" (Mal. 1:6, RSV)</w:t>
      </w:r>
    </w:p>
    <w:p>
      <w:pPr>
        <w:pStyle w:val="QUOTES"/>
        <w:rPr>
          <w:lang w:val="en-AU"/>
        </w:rPr>
      </w:pPr>
      <w:r>
        <w:rPr>
          <w:lang w:val="en-AU"/>
        </w:rPr>
      </w:r>
    </w:p>
    <w:p>
      <w:pPr>
        <w:pStyle w:val="QUOTES"/>
        <w:rPr>
          <w:lang w:val="en-AU"/>
        </w:rPr>
      </w:pPr>
      <w:r>
        <w:rPr>
          <w:lang w:val="en-AU"/>
        </w:rPr>
        <w:t>Haben wir nicht alle einen Vater? Hat uns nicht ein Gott erschaffen? Warum sind wir denn treulos gegeneinander und entweihen den Bund unserer Väter? (Mal. 2:10, RSV)</w:t>
      </w:r>
    </w:p>
    <w:p>
      <w:pPr>
        <w:pStyle w:val="Normal"/>
        <w:rPr>
          <w:lang w:val="en-AU"/>
        </w:rPr>
      </w:pPr>
      <w:r>
        <w:rPr>
          <w:lang w:val="en-AU"/>
        </w:rPr>
      </w:r>
    </w:p>
    <w:p>
      <w:pPr>
        <w:pStyle w:val="Normal"/>
        <w:rPr>
          <w:lang w:val="en-AU"/>
        </w:rPr>
      </w:pPr>
      <w:r>
        <w:rPr>
          <w:lang w:val="en-AU"/>
        </w:rPr>
        <w:t>Die oft zitierte Passage über die Beziehung der Christen zu Gott, dem Vater, in 2Korinther 6,16-18:</w:t>
      </w:r>
    </w:p>
    <w:p>
      <w:pPr>
        <w:pStyle w:val="QUOTES"/>
        <w:rPr>
          <w:lang w:val="en-AU"/>
        </w:rPr>
      </w:pPr>
      <w:r>
        <w:rPr>
          <w:lang w:val="en-AU"/>
        </w:rPr>
        <w:t>Was hat der Tempel Gottes mit den Götzen zu schaffen? Denn wir sind der Tempel des lebendigen Gottes, wie Gott gesagt hat: "Ich will in ihnen wohnen und unter ihnen wohnen, und ich will ihr Gott sein, und sie sollen mein Volk sein. Darum geht aus ihnen heraus und sondert euch von ihnen ab, spricht der Herr, und rührt nichts Unreines an; dann will ich euch aufnehmen und will euch ein Vater sein, und ihr sollt meine Söhne und Töchter sein, spricht der Herr, der Allmächtige." (RSV)</w:t>
      </w:r>
    </w:p>
    <w:p>
      <w:pPr>
        <w:pStyle w:val="Normal"/>
        <w:rPr/>
      </w:pPr>
      <w:r>
        <w:rPr>
          <w:lang w:val="en-AU"/>
        </w:rPr>
        <w:t>ist ein zusammengesetztes Zitat aus Jeremia 31:1,9 und Jesaja 43:6 und anderen Stellen, die sich mit der Vaterschaft Gottes befassen:</w:t>
      </w:r>
    </w:p>
    <w:p>
      <w:pPr>
        <w:pStyle w:val="QUOTES"/>
        <w:rPr>
          <w:lang w:val="en-AU"/>
        </w:rPr>
      </w:pPr>
      <w:r>
        <w:rPr>
          <w:lang w:val="en-AU"/>
        </w:rPr>
        <w:t>"Zu der Zeit, spricht der HERR, will ich der Gott aller Geschlechter Israels sein, und sie sollen mein Volk sein." (Jer. 31:1, RSV)</w:t>
      </w:r>
    </w:p>
    <w:p>
      <w:pPr>
        <w:pStyle w:val="Normal"/>
        <w:rPr>
          <w:lang w:val="en-AU"/>
        </w:rPr>
      </w:pPr>
      <w:r>
        <w:rPr>
          <w:lang w:val="en-AU"/>
        </w:rPr>
      </w:r>
    </w:p>
    <w:p>
      <w:pPr>
        <w:pStyle w:val="QUOTES"/>
        <w:rPr>
          <w:lang w:val="en-AU"/>
        </w:rPr>
      </w:pPr>
      <w:r>
        <w:rPr>
          <w:lang w:val="en-AU"/>
        </w:rPr>
        <w:t>Mit Weinen sollen sie kommen, und mit Trost will ich sie zurückführen, ich will sie an Wasserbächen wandeln lassen, auf einem geraden Weg, auf dem sie nicht straucheln sollen; denn ich bin Israels Vater, und Ephraim ist mein Erstgeborener. (Jer. 31:9, RSV)</w:t>
      </w:r>
    </w:p>
    <w:p>
      <w:pPr>
        <w:pStyle w:val="QUOTES"/>
        <w:rPr>
          <w:lang w:val="en-AU"/>
        </w:rPr>
      </w:pPr>
      <w:r>
        <w:rPr>
          <w:lang w:val="en-AU"/>
        </w:rPr>
      </w:r>
    </w:p>
    <w:p>
      <w:pPr>
        <w:pStyle w:val="QUOTES"/>
        <w:rPr/>
      </w:pPr>
      <w:r>
        <w:rPr>
          <w:lang w:val="en-AU"/>
        </w:rPr>
        <w:t>Ich will zum Norden sagen: Gebt her, und zum Süden: Haltet nicht zurück! Bringt meine Söhne aus der Ferne herbei und meine Töchter vom Ende der Erde (Jes. 43:6, RSV).</w:t>
      </w:r>
    </w:p>
    <w:p>
      <w:pPr>
        <w:pStyle w:val="Normal"/>
        <w:rPr>
          <w:lang w:val="en-AU"/>
        </w:rPr>
      </w:pPr>
      <w:r>
        <w:rPr>
          <w:lang w:val="en-AU"/>
        </w:rPr>
      </w:r>
    </w:p>
    <w:p>
      <w:pPr>
        <w:pStyle w:val="Normal"/>
        <w:rPr>
          <w:lang w:val="en-AU"/>
        </w:rPr>
      </w:pPr>
      <w:r>
        <w:rPr>
          <w:lang w:val="en-AU"/>
        </w:rPr>
        <w:t>Außerdem war Israel nicht nur die Vaterschaft Gottes, des Vaters, bekannt, sondern auch die Tatsache, dass er übernatürliche Söhne hatte:</w:t>
      </w:r>
    </w:p>
    <w:p>
      <w:pPr>
        <w:pStyle w:val="QUOTES"/>
        <w:rPr>
          <w:lang w:val="en-AU"/>
        </w:rPr>
      </w:pPr>
      <w:r>
        <w:rPr>
          <w:lang w:val="en-AU"/>
        </w:rPr>
        <w:t>Es begab sich aber zu der Zeit, dass die Söhne Gottes kamen, um sich vor dem Herrn zu zeigen, und der Satan kam auch unter sie. (Hiob 1:6, RSV) (Siehe auch Hiob 2:1.)</w:t>
      </w:r>
    </w:p>
    <w:p>
      <w:pPr>
        <w:pStyle w:val="Normal"/>
        <w:rPr>
          <w:lang w:val="en-AU"/>
        </w:rPr>
      </w:pPr>
      <w:r>
        <w:rPr>
          <w:lang w:val="en-AU"/>
        </w:rPr>
      </w:r>
    </w:p>
    <w:p>
      <w:pPr>
        <w:pStyle w:val="Normal"/>
        <w:rPr/>
      </w:pPr>
      <w:r>
        <w:rPr>
          <w:lang w:val="en-AU"/>
        </w:rPr>
        <w:t>Hier wird sogar Satan zu den Söhnen Gottes gezählt. Einige der anderen Stellen, die sich mit den Söhnen Gottes befassen, sind:</w:t>
      </w:r>
    </w:p>
    <w:p>
      <w:pPr>
        <w:pStyle w:val="QUOTES"/>
        <w:rPr>
          <w:lang w:val="en-AU"/>
        </w:rPr>
      </w:pPr>
      <w:r>
        <w:rPr>
          <w:lang w:val="en-AU"/>
        </w:rPr>
        <w:t>Als die Morgensterne miteinander sangen und alle Söhne Gottes vor Freude jubelten? (Hiob 38:7, RSV)</w:t>
      </w:r>
    </w:p>
    <w:p>
      <w:pPr>
        <w:pStyle w:val="Normal"/>
        <w:rPr>
          <w:lang w:val="en-AU"/>
        </w:rPr>
      </w:pPr>
      <w:r>
        <w:rPr>
          <w:lang w:val="en-AU"/>
        </w:rPr>
      </w:r>
    </w:p>
    <w:p>
      <w:pPr>
        <w:pStyle w:val="QUOTES"/>
        <w:rPr>
          <w:lang w:val="en-AU"/>
        </w:rPr>
      </w:pPr>
      <w:r>
        <w:rPr>
          <w:lang w:val="en-AU"/>
        </w:rPr>
        <w:t>Ein Psalm von David. Lobt den HERRN, ihr himmlischen Wesen [hebr. bene elim - d.h. Söhne Gottes], lobt den HERRN in Herrlichkeit und Stärke. (Ps. 29:1, RSV)</w:t>
      </w:r>
    </w:p>
    <w:p>
      <w:pPr>
        <w:pStyle w:val="QUOTES"/>
        <w:rPr>
          <w:lang w:val="en-AU"/>
        </w:rPr>
      </w:pPr>
      <w:r>
        <w:rPr>
          <w:lang w:val="en-AU"/>
        </w:rPr>
      </w:r>
    </w:p>
    <w:p>
      <w:pPr>
        <w:pStyle w:val="QUOTES"/>
        <w:rPr/>
      </w:pPr>
      <w:r>
        <w:rPr>
          <w:lang w:val="en-AU"/>
        </w:rPr>
        <w:t>Denn wer in den Himmeln kann mit dem HERRN verglichen werden? Wer unter den himmlischen Wesen [hebr. bene elim - d.h. Söhne Gottes] ist wie der HERR, (Ps. 89:6, RSV).</w:t>
      </w:r>
    </w:p>
    <w:p>
      <w:pPr>
        <w:pStyle w:val="Normal"/>
        <w:rPr>
          <w:lang w:val="en-AU"/>
        </w:rPr>
      </w:pPr>
      <w:r>
        <w:rPr>
          <w:lang w:val="en-AU"/>
        </w:rPr>
      </w:r>
    </w:p>
    <w:p>
      <w:pPr>
        <w:pStyle w:val="Normal"/>
        <w:rPr/>
      </w:pPr>
      <w:r>
        <w:rPr>
          <w:lang w:val="en-AU"/>
        </w:rPr>
        <w:t>Alle Engel (zur Erinnerung: "Engel" kommt von "mal'ak" und bedeutet einfach "Bote") sind Söhne Gottes, aber weitere Hinweise in der Bibel deuten darauf hin, dass es sich um eine besondere Klasse von Engeln handelt. Im Neuen Testament wird der Begriff Kyrios oder Herr für die gleiche Klasse von Engeln verwendet, zu der auch Christus gehört (siehe Anhang 5). Es scheint, dass die Bezeichnung Söhne Gottes für die allgemeine Klasse der Engel verwendet wird. Die Menschen werden in der Auferstehung zu den Söhnen Gottes gezählt werden:</w:t>
      </w:r>
    </w:p>
    <w:p>
      <w:pPr>
        <w:pStyle w:val="QUOTES"/>
        <w:rPr>
          <w:lang w:val="en-AU"/>
        </w:rPr>
      </w:pPr>
      <w:r>
        <w:rPr>
          <w:lang w:val="en-AU"/>
        </w:rPr>
        <w:t>Denn sie können nicht mehr sterben, weil sie den Engeln gleich sind und Söhne Gottes sind, da sie Söhne der Auferstehung sind. (Lk. 20:36, RSV)</w:t>
      </w:r>
    </w:p>
    <w:p>
      <w:pPr>
        <w:pStyle w:val="Normal"/>
        <w:rPr>
          <w:lang w:val="en-AU"/>
        </w:rPr>
      </w:pPr>
      <w:r>
        <w:rPr>
          <w:lang w:val="en-AU"/>
        </w:rPr>
      </w:r>
    </w:p>
    <w:p>
      <w:pPr>
        <w:pStyle w:val="Normal"/>
        <w:rPr/>
      </w:pPr>
      <w:r>
        <w:rPr>
          <w:lang w:val="en-AU"/>
        </w:rPr>
        <w:t>Der Begriff "den Engeln gleich" kommt aus dem Griechischen (isaggelos), einem zusammengesetzten Wort, das sich aus isos (gleich, quantitativ oder qualitativ) und aggelos (Engel) zusammensetzt. Die Bedeutung ist, dass die Christen in der Auferstehung als Söhne Gottes gelten werden, was eine der Klassen der Engel ist.</w:t>
      </w:r>
    </w:p>
    <w:p>
      <w:pPr>
        <w:pStyle w:val="Normal"/>
        <w:rPr>
          <w:lang w:val="en-AU"/>
        </w:rPr>
      </w:pPr>
      <w:r>
        <w:rPr>
          <w:lang w:val="en-AU"/>
        </w:rPr>
      </w:r>
    </w:p>
    <w:p>
      <w:pPr>
        <w:pStyle w:val="Normal"/>
        <w:rPr/>
      </w:pPr>
      <w:r>
        <w:rPr>
          <w:lang w:val="en-AU"/>
        </w:rPr>
        <w:t>Gott, der Vater, war dem alten Israel nicht nur als Vater bekannt, und es war nicht nur bekannt, dass er zahlreiche übernatürliche Söhne hatte, sondern es wurde auch verstanden, dass er einen besonderen Sohn hatte, auf den in der Einzahl Bezug genommen wurde:</w:t>
      </w:r>
    </w:p>
    <w:p>
      <w:pPr>
        <w:pStyle w:val="QUOTES"/>
        <w:rPr>
          <w:lang w:val="en-AU"/>
        </w:rPr>
      </w:pPr>
      <w:r>
        <w:rPr>
          <w:lang w:val="en-AU"/>
        </w:rPr>
        <w:t>Wer ist zum Himmel aufgestiegen und herabgekommen? Wer hat den Wind in seinen Fäusten gesammelt? Wer hat die Wasser in ein Gewand gehüllt? Wer hat alle Enden der Erde gegründet? Wie ist sein Name, und wie heißt sein Sohn? Das wisst ihr doch! Jedes Wort Gottes [Eloah] erweist sich als wahr; er ist ein Schild für die, die sich auf ihn verlassen. (Spr 30:4-5, RSV)</w:t>
      </w:r>
    </w:p>
    <w:p>
      <w:pPr>
        <w:pStyle w:val="Normal"/>
        <w:rPr>
          <w:lang w:val="en-AU"/>
        </w:rPr>
      </w:pPr>
      <w:r>
        <w:rPr>
          <w:lang w:val="en-AU"/>
        </w:rPr>
      </w:r>
    </w:p>
    <w:p>
      <w:pPr>
        <w:pStyle w:val="Normal"/>
        <w:rPr/>
      </w:pPr>
      <w:r>
        <w:rPr>
          <w:lang w:val="en-AU"/>
        </w:rPr>
        <w:t>Auf diesen Sohn wird an anderen Stellen prophetisch Bezug genommen:</w:t>
      </w:r>
    </w:p>
    <w:p>
      <w:pPr>
        <w:pStyle w:val="QUOTES"/>
        <w:rPr>
          <w:lang w:val="en-AU"/>
        </w:rPr>
      </w:pPr>
      <w:r>
        <w:rPr>
          <w:lang w:val="en-AU"/>
        </w:rPr>
        <w:t>Ich will den Ratschluss des Herrn verkünden: Er hat zu mir gesagt: "Du bist mein Sohn, heute habe ich dich gezeugt. Bitte mich, und ich will die Völker zu deinem Erbe machen und die Enden der Erde zu deinem Besitz. Du sollst sie mit einem eisernen Stab zerbrechen und sie zerschmettern wie ein Töpfergefäß." (Ps. 2:7-9, RSV)</w:t>
      </w:r>
    </w:p>
    <w:p>
      <w:pPr>
        <w:pStyle w:val="Normal"/>
        <w:rPr>
          <w:lang w:val="en-AU"/>
        </w:rPr>
      </w:pPr>
      <w:r>
        <w:rPr>
          <w:lang w:val="en-AU"/>
        </w:rPr>
      </w:r>
    </w:p>
    <w:p>
      <w:pPr>
        <w:pStyle w:val="Normal"/>
        <w:rPr/>
      </w:pPr>
      <w:r>
        <w:rPr>
          <w:lang w:val="en-AU"/>
        </w:rPr>
        <w:t>Als Israel noch ein Kind war, habe ich es geliebt, und aus Ägypten habe ich meinen Sohn gerufen (Hos. 11:1, RSV) (Angewandt auf Christus in Mat. 2:15.)</w:t>
      </w:r>
    </w:p>
    <w:p>
      <w:pPr>
        <w:pStyle w:val="Normal"/>
        <w:rPr>
          <w:lang w:val="en-AU"/>
        </w:rPr>
      </w:pPr>
      <w:r>
        <w:rPr>
          <w:lang w:val="en-AU"/>
        </w:rPr>
      </w:r>
    </w:p>
    <w:p>
      <w:pPr>
        <w:pStyle w:val="Normal"/>
        <w:rPr/>
      </w:pPr>
      <w:r>
        <w:rPr>
          <w:lang w:val="en-AU"/>
        </w:rPr>
        <w:t>Psalm 2,7-9 wird im Neuen Testament in Apostelgeschichte 13,33 im Zusammenhang mit der Auferstehung Christi zitiert, wobei das Konzept darin besteht, dass er in seiner Auferstehung geboren wurde, um Gottes König der Völker zu sein. Dieser Gedanke findet sich auch in Römer 1,4 wieder, wo es heißt:</w:t>
      </w:r>
    </w:p>
    <w:p>
      <w:pPr>
        <w:pStyle w:val="QUOTES"/>
        <w:rPr>
          <w:lang w:val="en-AU"/>
        </w:rPr>
      </w:pPr>
      <w:r>
        <w:rPr>
          <w:lang w:val="en-AU"/>
        </w:rPr>
        <w:t>Und auserwählt [Gk. horizo, d.h. bestimmt, berufen, herausgestellt] als Sohn Gottes in Kraft nach dem Geist der Heiligkeit durch seine Auferstehung von den Toten, Jesus Christus, unseren Herrn. (RSV)</w:t>
      </w:r>
    </w:p>
    <w:p>
      <w:pPr>
        <w:pStyle w:val="Normal"/>
        <w:rPr>
          <w:lang w:val="en-AU"/>
        </w:rPr>
      </w:pPr>
      <w:r>
        <w:rPr>
          <w:lang w:val="en-AU"/>
        </w:rPr>
      </w:r>
    </w:p>
    <w:p>
      <w:pPr>
        <w:pStyle w:val="Normal"/>
        <w:rPr/>
      </w:pPr>
      <w:r>
        <w:rPr>
          <w:lang w:val="en-AU"/>
        </w:rPr>
        <w:t>In den soeben zitierten Abschnitten sind mehrere miteinander verbundene Konzepte enthalten. Christus war vor seiner menschlichen Geburt ein Sohn Gottes. Als Mensch war er außerdem der Sohn Gottes, da Gott ihn durch Maria gezeugt hatte. In der Auferstehung wurde er jedoch als messianischer oder königlicher Sohn Gottes dargestellt, der über alle Völker herrschen soll.</w:t>
      </w:r>
    </w:p>
    <w:p>
      <w:pPr>
        <w:pStyle w:val="Normal"/>
        <w:rPr>
          <w:lang w:val="en-AU"/>
        </w:rPr>
      </w:pPr>
      <w:r>
        <w:rPr>
          <w:lang w:val="en-AU"/>
        </w:rPr>
      </w:r>
    </w:p>
    <w:p>
      <w:pPr>
        <w:pStyle w:val="Normal"/>
        <w:rPr>
          <w:b/>
          <w:b/>
          <w:bCs/>
          <w:lang w:val="en-AU"/>
        </w:rPr>
      </w:pPr>
      <w:r>
        <w:rPr>
          <w:b/>
          <w:bCs/>
          <w:lang w:val="en-AU"/>
        </w:rPr>
        <w:t>Zusammenfassung</w:t>
      </w:r>
    </w:p>
    <w:p>
      <w:pPr>
        <w:pStyle w:val="Normal"/>
        <w:rPr/>
      </w:pPr>
      <w:r>
        <w:rPr>
          <w:lang w:val="en-AU"/>
        </w:rPr>
        <w:t>Zweifellos war Christus der Sohn Gottes, bevor er in Fleisch und Blut überging. Zusammen mit vielen anderen übernatürlichen Söhnen, einschließlich seiner Partner (Hebr. 1,9, Ps. 45,7), war Gott sein Vater. Darüber hinaus wurde die Vaterschaft Gottes im alten Israel anhand zahlreicher Passagen verstanden, und auf diese Passagen stützt sich das Verständnis von Gottes Vaterschaft der Christen im Neuen Testament.</w:t>
      </w:r>
    </w:p>
    <w:p>
      <w:pPr>
        <w:pStyle w:val="Normal"/>
        <w:rPr>
          <w:lang w:val="en-AU"/>
        </w:rPr>
      </w:pPr>
      <w:r>
        <w:rPr>
          <w:lang w:val="en-AU"/>
        </w:rPr>
      </w:r>
    </w:p>
    <w:p>
      <w:pPr>
        <w:pStyle w:val="Normal"/>
        <w:rPr/>
      </w:pPr>
      <w:r>
        <w:rPr>
          <w:lang w:val="en-AU"/>
        </w:rPr>
        <w:t>Abschließend folgt eine Diskussion über die übernatürlichen Söhne Gottes, wie sie in der International Standard Bible Encyclopedia, Ausgabe 1988, dargestellt wird. Die Informationen sind dem Artikel "Sons of God (OT)", Band IV, Seite 584, entnommen:</w:t>
      </w:r>
    </w:p>
    <w:p>
      <w:pPr>
        <w:pStyle w:val="QUOTES"/>
        <w:rPr>
          <w:lang w:val="en-AU"/>
        </w:rPr>
      </w:pPr>
      <w:r>
        <w:rPr>
          <w:lang w:val="en-AU"/>
        </w:rPr>
        <w:t>SÖHNE GOTTES (AT) [Heb. bene (ha) elohim, bene elim] Göttliche Wesen. So wie "Söhne des Menschen" im Hebräischen Menschen bedeutet, so bedeutet "Söhne Gottes" göttliche Wesen, d. h. Götter. In der kanaanitischen Religion und im kanaanitischen Mythos bezog sich der Begriff "Söhne Gottes" oder "Söhne der Götter" auf die Götter im Allgemeinen. Sie waren die Götter des Pantheons, die sich versammelten, um Entscheidungen über die Verwaltung der Welt zu treffen. Ugaritische mythologische Texte nennen diesen göttlichen Rat beispielsweise die Versammlung der Gottessöhne" (oder von 'El", dem Hauptgott). Das Überleben dieser Idee in der kanaanitischen Tradition wird durch einen Verweis auf "alle Söhne der Götter" in einer phönizischen Beschwörungsformel aus dem 7. Jh. v. Chr., die als Arslan Tash in Nordsyrien gefunden wurde.</w:t>
      </w:r>
    </w:p>
    <w:p>
      <w:pPr>
        <w:pStyle w:val="QUOTES"/>
        <w:rPr>
          <w:lang w:val="en-AU"/>
        </w:rPr>
      </w:pPr>
      <w:r>
        <w:rPr>
          <w:lang w:val="en-AU"/>
        </w:rPr>
      </w:r>
    </w:p>
    <w:p>
      <w:pPr>
        <w:pStyle w:val="QUOTES"/>
        <w:rPr/>
      </w:pPr>
      <w:r>
        <w:rPr>
          <w:lang w:val="en-AU"/>
        </w:rPr>
        <w:t>Die gleiche Verwendung kommt, zumindest ansatzweise, in einigen Stellen der hebräischen Bibel vor. In 5.Mose 32:8 heißt es: "Als der Allerhöchste den Völkern ihr Erbe gab, als er die Söhne der Menschen trennte, legte er die Grenzen der Völker nach der Zahl der Söhne Gottes fest" (so RSV, NEB; der MT hat irrtümlich "Söhne Israels" [bene yishra'el], aber die Versionen [z. B. LXX, Symm., Altlatein] und eine Schriftrolle aus Qumran unterstützen die Lesart "Söhne Gottes" [bene elim]). Mit anderen Worten: Der Allerhöchste wies jedem der göttlichen Wesen im Rat eines der Völker der Welt zu. Wie V. 9 zeigt, war Jahwes Anteil Israel. Der ursprüngliche Gedanke scheint zu sein, dass Jahwe, der Gott Israels, neben den anderen nationalen Göttern in einem Rat stand, dem der Allerhöchste vorstand. Aber diejenigen, die dieses alte Gedicht in das Deuteronomium aufnahmen, verstanden Jahwe und den Allerhöchsten als identisch, wie es auch an anderen Stellen in der Bibel der Fall ist (z. B. Ps. 83:18 [MT 19]), und die Söhne Gottes als untergeordnete, engelhafte Wesen. So verteilte Jahwe die anderen Völker an seine Engel und behielt Israel für sich (vgl. Sir 17,17).</w:t>
      </w:r>
    </w:p>
    <w:p>
      <w:pPr>
        <w:pStyle w:val="QUOTES"/>
        <w:rPr>
          <w:lang w:val="en-AU"/>
        </w:rPr>
      </w:pPr>
      <w:r>
        <w:rPr>
          <w:lang w:val="en-AU"/>
        </w:rPr>
      </w:r>
    </w:p>
    <w:p>
      <w:pPr>
        <w:pStyle w:val="QUOTES"/>
        <w:rPr/>
      </w:pPr>
      <w:r>
        <w:rPr>
          <w:lang w:val="en-AU"/>
        </w:rPr>
        <w:t>[Offensichtlich versteht der Autor dieses Artikels die Konzepte von YHVH der Heerscharen, dem Malak von YHVH und YHVH als verteilter Titel nicht.]</w:t>
      </w:r>
    </w:p>
    <w:p>
      <w:pPr>
        <w:pStyle w:val="QUOTES"/>
        <w:rPr>
          <w:lang w:val="en-AU"/>
        </w:rPr>
      </w:pPr>
      <w:r>
        <w:rPr>
          <w:lang w:val="en-AU"/>
        </w:rPr>
      </w:r>
    </w:p>
    <w:p>
      <w:pPr>
        <w:pStyle w:val="QUOTES"/>
        <w:rPr/>
      </w:pPr>
      <w:r>
        <w:rPr>
          <w:lang w:val="en-AU"/>
        </w:rPr>
        <w:t>Die Söhne Gottes erscheinen in anderen poetischen Passagen, die alle einen archaischen Charakter haben. Hiob 38,7 z. B. identifiziert sie mit den Morgensternen" und erinnert daran, dass sie bei der Erschaffung der Erde durch Jahwe ihren Beifall riefen. Ps 29,1 fordert die "Söhne Gottes" (hebr. bene elim; RSV "himmlische Wesen") auf, Jahwe zu preisen. Ps. 82,1 beschreibt, wie Jahwe sich inmitten der Götter - d. h. "im göttlichen Rat" (wörtlich "Rat des 'El") - erhebt, um über die anderen Götter zu richten. In den Versen 6f. heißt es: "Ihr seid Götter, Söhne des Allerhöchsten, ihr alle; dennoch werdet ihr wie Menschen sterben." Ps. 89,6 (MT 7) ist eine Bekräftigung der Unvergleichbarkeit Jahwes: "Wer unter den himmlischen Wesen [bene elim] ist wie der Herr ..." (vgl. 2.Mose 15,11). Auch hier mag die ursprüngliche Absicht dieser Passagen darin bestanden haben, Jahwe als eine Gottheit (wenn auch die größte und einzig gerechte Gottheit) neben anderen im göttlichen Rat darzustellen. Die Abschnitte wurden jedoch beibehalten, weil sie im Lichte der allgemeinen biblischen Vorstellung von einem Rat untergeordneter göttlicher Wesen ("Boten" oder Engel), die von Jahwe regiert werden, verstanden werden können (zu Ps. 82 siehe insbesondere G. E. Wright, OT Against its Environment [SBT, 1/2; 1950], S. 30-41).</w:t>
      </w:r>
    </w:p>
    <w:p>
      <w:pPr>
        <w:pStyle w:val="QUOTES"/>
        <w:rPr>
          <w:lang w:val="en-AU"/>
        </w:rPr>
      </w:pPr>
      <w:r>
        <w:rPr>
          <w:lang w:val="en-AU"/>
        </w:rPr>
      </w:r>
    </w:p>
    <w:p>
      <w:pPr>
        <w:pStyle w:val="QUOTES"/>
        <w:rPr>
          <w:lang w:val="en-AU"/>
        </w:rPr>
      </w:pPr>
      <w:r>
        <w:rPr>
          <w:lang w:val="en-AU"/>
        </w:rPr>
        <w:t>Der Prolog zu Hiob spiegelt diese übliche biblische Vorstellung von untergeordneten göttlichen Wesen wider. In Hiob 1,6 und 2,1 ist die Rede von "einem Tag, an dem die Söhne Gottes kamen, um vor den Herrn zu treten". In diesem Fall sind die Söhne Gottes Engelwesen, die den Willen Jahwes auf der Erde ausführen und ihm in seinem himmlischen Rat Bericht erstatten. Die relativ unabhängige Figur des "Widersachers" (hassatan, RSV "Satan") in diesem Zusammenhang nimmt spätere Entwicklungen in der jüdisch-christlichen Tradition vorweg, wonach SATAN oder Luzifer und seine Engelskollegen als ausreichend autonom angesehen wurden, um sich gegen Gott aufzulehnen.</w:t>
      </w:r>
    </w:p>
    <w:p>
      <w:pPr>
        <w:pStyle w:val="QUOTES"/>
        <w:rPr>
          <w:lang w:val="en-AU"/>
        </w:rPr>
      </w:pPr>
      <w:r>
        <w:rPr>
          <w:lang w:val="en-AU"/>
        </w:rPr>
      </w:r>
    </w:p>
    <w:p>
      <w:pPr>
        <w:pStyle w:val="QUOTES"/>
        <w:rPr>
          <w:lang w:val="en-AU"/>
        </w:rPr>
      </w:pPr>
      <w:r>
        <w:rPr>
          <w:lang w:val="en-AU"/>
        </w:rPr>
        <w:t>Für "Söhne Gottes" in 1.Mose 6,2.4 siehe NEPHILIM.</w:t>
      </w:r>
    </w:p>
    <w:p>
      <w:pPr>
        <w:pStyle w:val="QUOTES"/>
        <w:rPr>
          <w:lang w:val="en-AU"/>
        </w:rPr>
      </w:pPr>
      <w:r>
        <w:rPr>
          <w:lang w:val="en-AU"/>
        </w:rPr>
        <w:t>Siehe auch KINDER GOTTES 1. P. K. McCARTER, JR.</w:t>
      </w:r>
    </w:p>
    <w:p>
      <w:pPr>
        <w:pStyle w:val="Normal"/>
        <w:rPr>
          <w:lang w:val="en-AU"/>
        </w:rPr>
      </w:pPr>
      <w:r>
        <w:rPr>
          <w:lang w:val="en-AU"/>
        </w:rPr>
      </w:r>
    </w:p>
    <w:p>
      <w:pPr>
        <w:pStyle w:val="Normal"/>
        <w:rPr>
          <w:b/>
          <w:b/>
          <w:bCs/>
          <w:lang w:val="en-AU"/>
        </w:rPr>
      </w:pPr>
      <w:r>
        <w:rPr>
          <w:b/>
          <w:bCs/>
          <w:lang w:val="en-AU"/>
        </w:rPr>
        <w:t>Anhang 2: Christus und Melchisedek</w:t>
      </w:r>
    </w:p>
    <w:p>
      <w:pPr>
        <w:pStyle w:val="Normal"/>
        <w:rPr>
          <w:lang w:val="en-AU"/>
        </w:rPr>
      </w:pPr>
      <w:r>
        <w:rPr>
          <w:lang w:val="en-AU"/>
        </w:rPr>
        <w:t>Hinweis: Zu lesen in Verbindung mit dem Aufsatz Melchisedek (Nr. 128), um die Position zu bestimmen.</w:t>
      </w:r>
    </w:p>
    <w:p>
      <w:pPr>
        <w:pStyle w:val="Normal"/>
        <w:rPr>
          <w:lang w:val="en-AU"/>
        </w:rPr>
      </w:pPr>
      <w:r>
        <w:rPr>
          <w:lang w:val="en-AU"/>
        </w:rPr>
      </w:r>
    </w:p>
    <w:p>
      <w:pPr>
        <w:pStyle w:val="Normal"/>
        <w:rPr/>
      </w:pPr>
      <w:r>
        <w:rPr>
          <w:lang w:val="en-AU"/>
        </w:rPr>
        <w:t>Viele Menschen haben über die Identität von Melchisedek spekuliert, dem Priester des Höchsten Gottes, der Abraham begegnete, als dieser aus der Schlacht der Könige zurückkehrte. Die Essener glaubten, dass Melchisedek ein himmlisches Wesen war, und identifizierten ihn sowohl mit dem Erzengel Michael als auch mit dem Messias. In jüngerer Zeit haben Kommentatoren sowohl innerhalb als auch außerhalb der verschiedenen Kirchen Gottes häufig eine ähnliche Auffassung vertreten und Melchisedek als Christus identifiziert (vor seiner Inkarnation als Jesus im ersten Jahrhundert). Einige haben die Beschreibung von Melchisedek in Hebräer 7 nicht nur dazu benutzt, ihn mit Christus in Verbindung zu bringen, sondern auch als Beleg für die Ko-Eternalität von Christus mit Gott, d. h. als Beleg für ein ditheistisches oder binitarisches Modell der Gottheit.</w:t>
      </w:r>
    </w:p>
    <w:p>
      <w:pPr>
        <w:pStyle w:val="Normal"/>
        <w:rPr>
          <w:lang w:val="en-AU"/>
        </w:rPr>
      </w:pPr>
      <w:r>
        <w:rPr>
          <w:lang w:val="en-AU"/>
        </w:rPr>
      </w:r>
    </w:p>
    <w:p>
      <w:pPr>
        <w:pStyle w:val="Normal"/>
        <w:rPr/>
      </w:pPr>
      <w:r>
        <w:rPr>
          <w:lang w:val="en-AU"/>
        </w:rPr>
        <w:t>Die Identifizierung von Melchisedek mit Christus ergibt sich aus den folgenden Versen:</w:t>
      </w:r>
    </w:p>
    <w:p>
      <w:pPr>
        <w:pStyle w:val="QUOTES"/>
        <w:rPr>
          <w:lang w:val="en-AU"/>
        </w:rPr>
      </w:pPr>
      <w:r>
        <w:rPr>
          <w:lang w:val="en-AU"/>
        </w:rPr>
        <w:t>Dem auch Abraham den zehnten Teil von allem gab, der zuerst durch Auslegung König der Gerechtigkeit war und danach auch König von Salem, das heißt König des Friedens, ohne Vater, ohne Mutter, ohne Abstammung, der weder Anfang der Tage noch Ende des Lebens hat, sondern dem Sohne Gottes gleich geworden ist und ewig Priester bleibt. (Vv. 2-3, KJV)</w:t>
      </w:r>
    </w:p>
    <w:p>
      <w:pPr>
        <w:pStyle w:val="QUOTES"/>
        <w:rPr>
          <w:lang w:val="en-AU"/>
        </w:rPr>
      </w:pPr>
      <w:r>
        <w:rPr>
          <w:lang w:val="en-AU"/>
        </w:rPr>
      </w:r>
    </w:p>
    <w:p>
      <w:pPr>
        <w:pStyle w:val="QUOTES"/>
        <w:rPr/>
      </w:pPr>
      <w:r>
        <w:rPr>
          <w:lang w:val="en-AU"/>
        </w:rPr>
        <w:t>Und hier empfangen die Menschen, die sterben, den Zehnten; dort aber empfängt er ihn, von dem bezeugt wird, dass er lebt (V. 8, KJV).</w:t>
      </w:r>
    </w:p>
    <w:p>
      <w:pPr>
        <w:pStyle w:val="QUOTES"/>
        <w:rPr>
          <w:lang w:val="en-AU"/>
        </w:rPr>
      </w:pPr>
      <w:r>
        <w:rPr>
          <w:lang w:val="en-AU"/>
        </w:rPr>
      </w:r>
    </w:p>
    <w:p>
      <w:pPr>
        <w:pStyle w:val="QUOTES"/>
        <w:rPr/>
      </w:pPr>
      <w:r>
        <w:rPr>
          <w:lang w:val="en-AU"/>
        </w:rPr>
        <w:t>Denn er bezeugt: Du bist ein Priester in Ewigkeit nach der Ordnung Melchisedeks. (V. 17, KJV)</w:t>
      </w:r>
    </w:p>
    <w:p>
      <w:pPr>
        <w:pStyle w:val="Normal"/>
        <w:rPr>
          <w:lang w:val="en-AU"/>
        </w:rPr>
      </w:pPr>
      <w:r>
        <w:rPr>
          <w:lang w:val="en-AU"/>
        </w:rPr>
      </w:r>
    </w:p>
    <w:p>
      <w:pPr>
        <w:pStyle w:val="Normal"/>
        <w:rPr>
          <w:lang w:val="en-AU"/>
        </w:rPr>
      </w:pPr>
      <w:r>
        <w:rPr>
          <w:lang w:val="en-AU"/>
        </w:rPr>
        <w:t>Das Argument ist aus mehreren Punkten aufgebaut:</w:t>
      </w:r>
    </w:p>
    <w:p>
      <w:pPr>
        <w:pStyle w:val="Normal"/>
        <w:rPr/>
      </w:pPr>
      <w:r>
        <w:rPr>
          <w:lang w:val="en-AU"/>
        </w:rPr>
        <w:t>- Von Melchisedek heißt es, er sei "ohne Vater, ohne Mutter, ohne Abstammung und habe weder Anfang noch Ende der Tage." Ferner wird "bezeugt, dass er lebt". Da also nur ein ewiges Wesen ohne Vater und Mutter, ohne Abstammung, ohne Anfang der Tage und ohne Ende des Lebens sein kann, muss Melchisedek in der Tat Gott sein, als ein Teil einer ditheistischen Gottheit.</w:t>
      </w:r>
    </w:p>
    <w:p>
      <w:pPr>
        <w:pStyle w:val="Normal"/>
        <w:rPr>
          <w:lang w:val="en-AU"/>
        </w:rPr>
      </w:pPr>
      <w:r>
        <w:rPr>
          <w:lang w:val="en-AU"/>
        </w:rPr>
      </w:r>
    </w:p>
    <w:p>
      <w:pPr>
        <w:pStyle w:val="Normal"/>
        <w:rPr/>
      </w:pPr>
      <w:r>
        <w:rPr>
          <w:lang w:val="en-AU"/>
        </w:rPr>
        <w:t>- Von Melchisedek heißt es, er sei "dem Sohn Gottes gleich geworden". Das heißt, er war nicht ursprünglich der Sohn Gottes, sondern wurde zum Sohn Gottes gemacht, als er als Jesus Christus inkarniert wurde.</w:t>
      </w:r>
    </w:p>
    <w:p>
      <w:pPr>
        <w:pStyle w:val="Normal"/>
        <w:rPr>
          <w:lang w:val="en-AU"/>
        </w:rPr>
      </w:pPr>
      <w:r>
        <w:rPr>
          <w:lang w:val="en-AU"/>
        </w:rPr>
      </w:r>
    </w:p>
    <w:p>
      <w:pPr>
        <w:pStyle w:val="Normal"/>
        <w:rPr/>
      </w:pPr>
      <w:r>
        <w:rPr>
          <w:lang w:val="en-AU"/>
        </w:rPr>
        <w:t>- Von Melchisedek heißt es, er bleibe "Priester in Ewigkeit", und doch ist auch Christus ein "Priester in Ewigkeit". Da es nur einen Hohenpriester vor Gott geben kann, müssen Melchisedek und Christus ein und dasselbe Wesen oder dieselbe Person sein.</w:t>
      </w:r>
    </w:p>
    <w:p>
      <w:pPr>
        <w:pStyle w:val="Normal"/>
        <w:rPr>
          <w:lang w:val="en-AU"/>
        </w:rPr>
      </w:pPr>
      <w:r>
        <w:rPr>
          <w:lang w:val="en-AU"/>
        </w:rPr>
      </w:r>
    </w:p>
    <w:p>
      <w:pPr>
        <w:pStyle w:val="Normal"/>
        <w:rPr/>
      </w:pPr>
      <w:r>
        <w:rPr>
          <w:lang w:val="en-AU"/>
        </w:rPr>
        <w:t>Leider sind diese Argumente äußerst oberflächlich. Es verfälscht nicht nur die Absicht der Passagen, sondern wird auch durch andere Verse desselben Kapitels eindeutig widerlegt. So heißt es beispielsweise in Vers 11 und Vers 15 eindeutig, dass Christus als ein anderer Priester nach der Ordnung und dem Gleichnis Melchisedeks auferstanden ist:</w:t>
      </w:r>
    </w:p>
    <w:p>
      <w:pPr>
        <w:pStyle w:val="QUOTES"/>
        <w:rPr>
          <w:lang w:val="en-AU"/>
        </w:rPr>
      </w:pPr>
      <w:r>
        <w:rPr>
          <w:lang w:val="en-AU"/>
        </w:rPr>
        <w:t>Wenn nun die Vollkommenheit durch das levitische Priestertum erreicht werden konnte (denn unter ihm empfing das Volk das Gesetz), wozu hätte es dann noch eines anderen Priesters bedurft, der nach der Ordnung Melchisedeks und nicht nach der Ordnung Aarons genannt wurde? (V. 11, RSV)</w:t>
      </w:r>
    </w:p>
    <w:p>
      <w:pPr>
        <w:pStyle w:val="QUOTES"/>
        <w:rPr>
          <w:lang w:val="en-AU"/>
        </w:rPr>
      </w:pPr>
      <w:r>
        <w:rPr>
          <w:lang w:val="en-AU"/>
        </w:rPr>
      </w:r>
    </w:p>
    <w:p>
      <w:pPr>
        <w:pStyle w:val="QUOTES"/>
        <w:rPr>
          <w:lang w:val="en-AU"/>
        </w:rPr>
      </w:pPr>
      <w:r>
        <w:rPr>
          <w:lang w:val="en-AU"/>
        </w:rPr>
        <w:t>Dies wird noch deutlicher, wenn ein anderer Priester nach dem Vorbild Melchisedeks auftritt (V. 15, RSV).</w:t>
      </w:r>
    </w:p>
    <w:p>
      <w:pPr>
        <w:pStyle w:val="Normal"/>
        <w:rPr>
          <w:lang w:val="en-AU"/>
        </w:rPr>
      </w:pPr>
      <w:r>
        <w:rPr>
          <w:lang w:val="en-AU"/>
        </w:rPr>
      </w:r>
    </w:p>
    <w:p>
      <w:pPr>
        <w:pStyle w:val="Normal"/>
        <w:rPr/>
      </w:pPr>
      <w:r>
        <w:rPr>
          <w:lang w:val="en-AU"/>
        </w:rPr>
        <w:t>Ein sorgfältiges Studium dieses Kapitels ist notwendig, um zu verstehen, was der Autor des Hebräerbriefs beabsichtigte. Der Hauptzweck des Kapitels besteht darin, zu erklären, dass das levitische Priestertum für die Christen ein Ende gefunden hat. In Christus sind die Christen zu einem Volk von Königen und Priestern geworden:</w:t>
      </w:r>
    </w:p>
    <w:p>
      <w:pPr>
        <w:pStyle w:val="QUOTES"/>
        <w:rPr>
          <w:lang w:val="en-AU"/>
        </w:rPr>
      </w:pPr>
      <w:r>
        <w:rPr>
          <w:lang w:val="en-AU"/>
        </w:rPr>
        <w:t>Ihr aber seid ein auserwähltes Geschlecht, eine königliche Priesterschaft, ein heiliges Volk, Gottes eigenes Volk, damit ihr die wunderbaren Taten dessen verkündet, der euch aus der Finsternis in sein wunderbares Licht gerufen hat. (1Pet. 2:9, RSV)</w:t>
      </w:r>
    </w:p>
    <w:p>
      <w:pPr>
        <w:pStyle w:val="Normal"/>
        <w:rPr>
          <w:lang w:val="en-AU"/>
        </w:rPr>
      </w:pPr>
      <w:r>
        <w:rPr>
          <w:lang w:val="en-AU"/>
        </w:rPr>
      </w:r>
    </w:p>
    <w:p>
      <w:pPr>
        <w:pStyle w:val="QUOTES"/>
        <w:rPr>
          <w:lang w:val="en-AU"/>
        </w:rPr>
      </w:pPr>
      <w:r>
        <w:rPr>
          <w:lang w:val="en-AU"/>
        </w:rPr>
        <w:t>Und er hat uns zu einem Königreich gemacht, zu Priestern seines Gottes und Vaters, ihm sei die Herrlichkeit und die Herrschaft in alle Ewigkeit. Amen. (Offb. 1:6, RSV)</w:t>
      </w:r>
    </w:p>
    <w:p>
      <w:pPr>
        <w:pStyle w:val="Normal"/>
        <w:rPr>
          <w:lang w:val="en-AU"/>
        </w:rPr>
      </w:pPr>
      <w:r>
        <w:rPr>
          <w:lang w:val="en-AU"/>
        </w:rPr>
      </w:r>
    </w:p>
    <w:p>
      <w:pPr>
        <w:pStyle w:val="Normal"/>
        <w:rPr/>
      </w:pPr>
      <w:r>
        <w:rPr>
          <w:lang w:val="en-AU"/>
        </w:rPr>
        <w:t>Während das Priestertum in Israel auf Abstammung (ein Priester musste ein Levit und ein Nachkomme Aarons sein) und körperlichen Merkmalen beruhte (nur Männer konnten Priester sein, und sie mussten ohne körperliche Fehler oder Makel sein, 3.Mose 21:21), kennt das neue geistliche Priestertum weder Abstammung, noch Geschlecht, noch körperliche Vollkommenheit (Gal. 3:26-28). Es ist ein Priestertum, das auf Gnade (Gottes freie Gabe) und Verdienst (durch willigen Gehorsam bewiesener Glaube) beruht.</w:t>
      </w:r>
    </w:p>
    <w:p>
      <w:pPr>
        <w:pStyle w:val="Normal"/>
        <w:rPr>
          <w:lang w:val="en-AU"/>
        </w:rPr>
      </w:pPr>
      <w:r>
        <w:rPr>
          <w:lang w:val="en-AU"/>
        </w:rPr>
      </w:r>
    </w:p>
    <w:p>
      <w:pPr>
        <w:pStyle w:val="Normal"/>
        <w:rPr/>
      </w:pPr>
      <w:r>
        <w:rPr>
          <w:lang w:val="en-AU"/>
        </w:rPr>
        <w:t>Um diesen Übergang des Priestertums vom levitischen zum geistlichen Priestertum unter Christus zu erklären, zieht der Verfasser das Beispiel Melchisedeks aus dem Alten Testament heran, um das neue Priestertum Christi (an dem die Christen teilhaben können) zu beschreiben. Melchisedek, so erklärt er, war der Priester Gottes, lange bevor Levi oder Aaron geboren wurden (V. 1-2,9-10). Der Schreiber bemerkt dann über Melchisedek, dass:</w:t>
      </w:r>
    </w:p>
    <w:p>
      <w:pPr>
        <w:pStyle w:val="QUOTES"/>
        <w:rPr>
          <w:lang w:val="en-AU"/>
        </w:rPr>
      </w:pPr>
      <w:r>
        <w:rPr>
          <w:lang w:val="en-AU"/>
        </w:rPr>
        <w:t>Er ist ohne Vater und Mutter und ohne Geschlecht und hat weder Anfang noch Ende des Lebens (V. 3, RSV).</w:t>
      </w:r>
    </w:p>
    <w:p>
      <w:pPr>
        <w:pStyle w:val="Normal"/>
        <w:rPr>
          <w:lang w:val="en-AU"/>
        </w:rPr>
      </w:pPr>
      <w:r>
        <w:rPr>
          <w:lang w:val="en-AU"/>
        </w:rPr>
      </w:r>
    </w:p>
    <w:p>
      <w:pPr>
        <w:pStyle w:val="Normal"/>
        <w:rPr/>
      </w:pPr>
      <w:r>
        <w:rPr>
          <w:lang w:val="en-AU"/>
        </w:rPr>
        <w:t>Es geht hier nicht darum, dass Melchisedek buchstäblich keinen Vater, keine Mutter und keinen Stammbaum hatte, sondern darum, dass es keine Aufzeichnungen über seine Eltern und seine Abstammung gibt. Melchisedek wird uns einfach in 1.Mose 14,18-20 als Priester des Höchsten Gottes vorgestellt. Anwärter auf das levitische Priestertum mussten in der Lage sein, ihre Abstammung und ihren Stammbaum nachzuweisen. In Nehemia 7:64, als das Priestertum nach der babylonischen Gefangenschaft wiederhergestellt wurde, mussten die Priester ihre Abstammung nachweisen können; diejenigen, die dazu nicht in der Lage waren, wurden vom Priestertum ausgeschlossen:</w:t>
      </w:r>
    </w:p>
    <w:p>
      <w:pPr>
        <w:pStyle w:val="QUOTES"/>
        <w:rPr>
          <w:lang w:val="en-AU"/>
        </w:rPr>
      </w:pPr>
      <w:r>
        <w:rPr>
          <w:lang w:val="en-AU"/>
        </w:rPr>
        <w:t>Diese suchten ihre Eintragung unter den in den Stammbüchern Eingetragenen, aber sie wurde dort nicht gefunden, und so wurden sie als unrein vom Priestertum ausgeschlossen; (Neh. 7:64, RSV).</w:t>
      </w:r>
    </w:p>
    <w:p>
      <w:pPr>
        <w:pStyle w:val="Normal"/>
        <w:rPr>
          <w:lang w:val="en-AU"/>
        </w:rPr>
      </w:pPr>
      <w:r>
        <w:rPr>
          <w:lang w:val="en-AU"/>
        </w:rPr>
      </w:r>
    </w:p>
    <w:p>
      <w:pPr>
        <w:pStyle w:val="Normal"/>
        <w:rPr/>
      </w:pPr>
      <w:r>
        <w:rPr>
          <w:lang w:val="en-AU"/>
        </w:rPr>
        <w:t>Christus, der Sohn Gottes, hat mit Sicherheit einen Vater, eine Mutter und einen Stammbaum. Diese Angaben finden sich in Matthäus 1,1-17 und Lukas 3,23-38. Der Vergleich bezieht sich also nicht auf buchstäbliche Eltern und buchstäbliche Abstammung. Vielmehr kann Christus, wie Melchisedek, keine Abstammung von Aaron und Levi nachweisen:</w:t>
      </w:r>
    </w:p>
    <w:p>
      <w:pPr>
        <w:pStyle w:val="QUOTES"/>
        <w:rPr>
          <w:lang w:val="en-AU"/>
        </w:rPr>
      </w:pPr>
      <w:r>
        <w:rPr>
          <w:lang w:val="en-AU"/>
        </w:rPr>
        <w:t>Denn es ist offensichtlich, dass unser Herr von Juda abstammt, und im Zusammenhang mit diesem Stamm sagte Mose nichts über Priester. Dies wird noch deutlicher, wenn ein anderer Priester in der Gestalt Melchisedeks auftritt, der Priester geworden ist, nicht nach einer gesetzlichen Vorschrift über die leibliche Abstammung ... (V. 14-16, RSV)</w:t>
      </w:r>
    </w:p>
    <w:p>
      <w:pPr>
        <w:pStyle w:val="Normal"/>
        <w:rPr>
          <w:lang w:val="en-AU"/>
        </w:rPr>
      </w:pPr>
      <w:r>
        <w:rPr>
          <w:lang w:val="en-AU"/>
        </w:rPr>
      </w:r>
    </w:p>
    <w:p>
      <w:pPr>
        <w:pStyle w:val="Normal"/>
        <w:rPr/>
      </w:pPr>
      <w:r>
        <w:rPr>
          <w:lang w:val="en-AU"/>
        </w:rPr>
        <w:t>Die Formulierung "weder Anfang der Tage noch Ende des Lebens" bezieht sich auf die Beschränkung der Jahre, die denjenigen auferlegt wurden, die im levitischen Priestertum dienen sollten. Aus 4.Mose 4:47 geht hervor, dass die gewöhnlichen Priester ihren Dienst mit 30 Jahren beginnen und mit 50 Jahren beenden sollten. Im Falle des Hohenpriesters endete seine Dienstzeit mit seinem Tod. Melchisedek hingegen wird uns lediglich als Priester des Allerhöchsten vorgestellt. Die Bibel sagt nichts darüber, wann er seinen Dienst begann und wie er endete. In dieser Hinsicht ist Melchisedek ein passender Typus für Christus (und diejenigen, die an seinem Priestertum teilhaben). Es gibt keine "Altersbeschränkungen" für die Fähigkeit Christi, als Hoherpriester zu dienen, und sie wird auch nicht enden, nachdem er zum ewigen Leben auferweckt worden ist.</w:t>
      </w:r>
    </w:p>
    <w:p>
      <w:pPr>
        <w:pStyle w:val="Normal"/>
        <w:rPr>
          <w:lang w:val="en-AU"/>
        </w:rPr>
      </w:pPr>
      <w:r>
        <w:rPr>
          <w:lang w:val="en-AU"/>
        </w:rPr>
      </w:r>
    </w:p>
    <w:p>
      <w:pPr>
        <w:pStyle w:val="Normal"/>
        <w:rPr>
          <w:lang w:val="en-AU"/>
        </w:rPr>
      </w:pPr>
      <w:r>
        <w:rPr>
          <w:lang w:val="en-AU"/>
        </w:rPr>
        <w:t>Hebräer 7,3 fährt fort mit:</w:t>
      </w:r>
    </w:p>
    <w:p>
      <w:pPr>
        <w:pStyle w:val="Normal"/>
        <w:rPr/>
      </w:pPr>
      <w:r>
        <w:rPr>
          <w:lang w:val="en-AU"/>
        </w:rPr>
        <w:t>... sondern gleich dem Sohn Gottes bleibt er Priester in Ewigkeit. (RSV)</w:t>
      </w:r>
    </w:p>
    <w:p>
      <w:pPr>
        <w:pStyle w:val="Normal"/>
        <w:rPr>
          <w:lang w:val="en-AU"/>
        </w:rPr>
      </w:pPr>
      <w:r>
        <w:rPr>
          <w:lang w:val="en-AU"/>
        </w:rPr>
      </w:r>
    </w:p>
    <w:p>
      <w:pPr>
        <w:pStyle w:val="Normal"/>
        <w:rPr/>
      </w:pPr>
      <w:r>
        <w:rPr>
          <w:lang w:val="en-AU"/>
        </w:rPr>
        <w:t>Es gibt zwei Punkte, die in diesem Abschnitt zu beachten sind. Erstens kommt das Wort, das in der RSV mit ähnlich oder in der KJV mit gleich übersetzt wird, aus dem Griechischen aphomoiomenos. Das New Thayer's Greek-English Lexicon zeigt, dass es die Bedeutung hat, ein Modell in ein Bild oder eine Form wie dieses übergehen zu lassen; sich darin auszudrücken, zu kopieren; ein Faksimile zu erzeugen; und ähnlich gemacht zu werden, ähnlich zu machen. Es bedeutet immer zwei Dinge (Menschen oder Gegenstände), von denen das eine dem anderen entweder im übertragenen oder im wörtlichen Sinne ähnelt. Melchisedek und Christus müssen also unterschiedliche und getrennte Wesen sein. Sie können nicht einfach durch die Funktion des griechischen Verbs, das verwendet wird, um den Vergleich zwischen ihnen zu beschreiben, ein und dasselbe Wesen sein.</w:t>
      </w:r>
    </w:p>
    <w:p>
      <w:pPr>
        <w:pStyle w:val="Normal"/>
        <w:rPr>
          <w:lang w:val="en-AU"/>
        </w:rPr>
      </w:pPr>
      <w:r>
        <w:rPr>
          <w:lang w:val="en-AU"/>
        </w:rPr>
      </w:r>
    </w:p>
    <w:p>
      <w:pPr>
        <w:pStyle w:val="Normal"/>
        <w:rPr/>
      </w:pPr>
      <w:r>
        <w:rPr>
          <w:lang w:val="en-AU"/>
        </w:rPr>
        <w:t>Die International Standard Bible Encyclopedia, Band 3, S. 3l3, Artikel "Melchisedek" sagt: Einige sind der Meinung, dass Melchisedek eher eine Christophanie [d. h. eine Manifestation Christi] als eine historische Figur war, und haben daher die Verse 2b-3 eher wörtlich als typologisch verstanden. Ein wichtiger Einwand gegen eine solche Auslegung ist die Aussage, dass Melchisedek dem Sohn Gottes glich (V. 3). Das Verb aphomoioo setzt immer zwei verschiedene und getrennte Identitäten voraus, von denen die eine eine Kopie der anderen ist. So werden Melchisedek und der Sohn Gottes als zwei verschiedene Personen dargestellt, von denen die erste der zweiten gleicht.</w:t>
      </w:r>
    </w:p>
    <w:p>
      <w:pPr>
        <w:pStyle w:val="Normal"/>
        <w:rPr>
          <w:lang w:val="en-AU"/>
        </w:rPr>
      </w:pPr>
      <w:r>
        <w:rPr>
          <w:lang w:val="en-AU"/>
        </w:rPr>
      </w:r>
    </w:p>
    <w:p>
      <w:pPr>
        <w:pStyle w:val="Normal"/>
        <w:rPr/>
      </w:pPr>
      <w:r>
        <w:rPr>
          <w:lang w:val="en-AU"/>
        </w:rPr>
        <w:t>Der zweite Punkt betrifft die Tatsache, dass er für immer Priester bleibt. Oberflächlich betrachtet könnte man zu dem Schluss kommen, dass Melchisedek noch am Leben ist und immer noch das Amt des Priesters des Allerhöchsten ausübt. Dies ist jedoch nicht beabsichtigt. Der Autor des Hebräerbriefs war eindeutig ein Jude (der Überlieferung nach war es Paulus) und mit dem Tempeldienst und rabbinischen Diskussionen vertraut. In der rabbinischen Logik und Argumentation konnten Aussagen gemacht werden, die tatsächlich "Argumente aus dem Schweigen" waren. Wenn die Bibel nichts Konkretes über eine Person, einen Ort oder eine Begebenheit sagte, konnten verschiedene Schlussfolgerungen für das Argument oder den Diskurs gezogen werden, der gerade geführt wurde. In diesem Fall sagt der Schreiber des Hebräerbriefs: "Da die Bibel nichts über den Tod Melchisedeks sagt, können wir im übertragenen Sinn sagen, dass er am Leben ist und weiterhin das Amt des Priesters für den Allerhöchsten Gott ausübt, und in dieser Hinsicht ist er ein passender Typus für das Hohepriestertum des Sohnes Gottes". Die International Standard Bible Encyclopedia kommentiert:</w:t>
      </w:r>
    </w:p>
    <w:p>
      <w:pPr>
        <w:pStyle w:val="Normal"/>
        <w:rPr>
          <w:lang w:val="en-AU"/>
        </w:rPr>
      </w:pPr>
      <w:r>
        <w:rPr>
          <w:lang w:val="en-AU"/>
        </w:rPr>
      </w:r>
    </w:p>
    <w:p>
      <w:pPr>
        <w:pStyle w:val="Normal"/>
        <w:rPr/>
      </w:pPr>
      <w:r>
        <w:rPr>
          <w:lang w:val="en-AU"/>
        </w:rPr>
        <w:t>Die Argumentation von He. 7 ähnelt dem rabbinischen Argument des Schweigens, das davon ausging, dass nichts existiert, wenn es nicht in der Schrift erwähnt wird (Bd. 3, S. 3l3, Art. 'Melchisedek').</w:t>
      </w:r>
    </w:p>
    <w:p>
      <w:pPr>
        <w:pStyle w:val="Normal"/>
        <w:rPr>
          <w:lang w:val="en-AU"/>
        </w:rPr>
      </w:pPr>
      <w:r>
        <w:rPr>
          <w:lang w:val="en-AU"/>
        </w:rPr>
      </w:r>
    </w:p>
    <w:p>
      <w:pPr>
        <w:pStyle w:val="Normal"/>
        <w:rPr>
          <w:lang w:val="en-AU"/>
        </w:rPr>
      </w:pPr>
      <w:r>
        <w:rPr>
          <w:lang w:val="en-AU"/>
        </w:rPr>
        <w:t>Conybeare und Howson stellen in ihrem Werk The Life and Epistles of Paul in Bezug auf Hebräer 7,4 fest, dass:</w:t>
      </w:r>
    </w:p>
    <w:p>
      <w:pPr>
        <w:pStyle w:val="QUOTES"/>
        <w:rPr>
          <w:lang w:val="en-AU"/>
        </w:rPr>
      </w:pPr>
      <w:r>
        <w:rPr>
          <w:lang w:val="en-AU"/>
        </w:rPr>
        <w:t>Hier, wie auch bei den vorherigen Worten "ohne Vater" und "ohne Mutter", wird das Schweigen der Schrift allegorisch interpretiert. Die Schrift erwähnt weder den Vater noch die Mutter, weder die Geburt noch den Tod von Melchisedek.</w:t>
      </w:r>
    </w:p>
    <w:p>
      <w:pPr>
        <w:pStyle w:val="Normal"/>
        <w:rPr>
          <w:lang w:val="en-AU"/>
        </w:rPr>
      </w:pPr>
      <w:r>
        <w:rPr>
          <w:lang w:val="en-AU"/>
        </w:rPr>
      </w:r>
    </w:p>
    <w:p>
      <w:pPr>
        <w:pStyle w:val="Normal"/>
        <w:rPr>
          <w:lang w:val="en-AU"/>
        </w:rPr>
      </w:pPr>
      <w:r>
        <w:rPr>
          <w:lang w:val="en-AU"/>
        </w:rPr>
        <w:t>Der spätere Kommentar in Vers 8 von:</w:t>
      </w:r>
    </w:p>
    <w:p>
      <w:pPr>
        <w:pStyle w:val="QUOTES"/>
        <w:rPr>
          <w:lang w:val="en-AU"/>
        </w:rPr>
      </w:pPr>
      <w:r>
        <w:rPr>
          <w:lang w:val="en-AU"/>
        </w:rPr>
        <w:t>Und hier empfangen die Menschen, die sterben, den Zehnten; dort aber empfängt sie der, von dem bezeugt ist, dass er lebt. (RSV)</w:t>
      </w:r>
    </w:p>
    <w:p>
      <w:pPr>
        <w:pStyle w:val="Normal"/>
        <w:rPr/>
      </w:pPr>
      <w:r>
        <w:rPr>
          <w:lang w:val="en-AU"/>
        </w:rPr>
        <w:t>geht in dieselbe Richtung. Mit dieser Form des "Arguments aus dem Schweigen" kann der Verfasser in angemessener Weise auf Melchisedek als ein passendes Vorbild für Christus hinweisen, der sein Priestertum für immer innehat:</w:t>
      </w:r>
    </w:p>
    <w:p>
      <w:pPr>
        <w:pStyle w:val="QUOTES"/>
        <w:rPr>
          <w:lang w:val="en-AU"/>
        </w:rPr>
      </w:pPr>
      <w:r>
        <w:rPr>
          <w:lang w:val="en-AU"/>
        </w:rPr>
        <w:t>Die früheren Priester waren zahlreich, weil sie durch den Tod daran gehindert wurden, ihr Amt fortzusetzen; er aber hat sein Priestertum ewig inne, weil er für immer bleibt. Daher kann er für alle Zeiten die retten, die durch ihn zu Gott kommen, denn er lebt immer, um für sie einzutreten. Denn es ist gut, dass wir einen solchen Hohenpriester haben, der heilig, untadelig, unbefleckt, von den Sündern abgesondert und über die Himmel erhaben ist. (Vv. 23-26, RSV).</w:t>
      </w:r>
    </w:p>
    <w:p>
      <w:pPr>
        <w:pStyle w:val="Normal"/>
        <w:rPr>
          <w:lang w:val="en-AU"/>
        </w:rPr>
      </w:pPr>
      <w:r>
        <w:rPr>
          <w:lang w:val="en-AU"/>
        </w:rPr>
      </w:r>
    </w:p>
    <w:p>
      <w:pPr>
        <w:pStyle w:val="Normal"/>
        <w:rPr/>
      </w:pPr>
      <w:r>
        <w:rPr>
          <w:lang w:val="en-AU"/>
        </w:rPr>
        <w:t>Schließlich ist noch anzumerken, dass Melchisedek als Mann bezeichnet wird und dass er von Levi abstammt, aber nicht dazu gezählt wird:</w:t>
      </w:r>
    </w:p>
    <w:p>
      <w:pPr>
        <w:pStyle w:val="QUOTES"/>
        <w:rPr>
          <w:lang w:val="en-AU"/>
        </w:rPr>
      </w:pPr>
      <w:r>
        <w:rPr>
          <w:lang w:val="en-AU"/>
        </w:rPr>
        <w:t>Dieser Mann aber, der nicht von ihnen abstammt, empfing den Zehnten von Abraham und segnete den, der die Verheißungen hatte. (Hebr. 7:6, RSV)</w:t>
      </w:r>
    </w:p>
    <w:p>
      <w:pPr>
        <w:pStyle w:val="Normal"/>
        <w:rPr>
          <w:lang w:val="en-AU"/>
        </w:rPr>
      </w:pPr>
      <w:r>
        <w:rPr>
          <w:lang w:val="en-AU"/>
        </w:rPr>
      </w:r>
    </w:p>
    <w:p>
      <w:pPr>
        <w:pStyle w:val="Normal"/>
        <w:rPr>
          <w:b/>
          <w:b/>
          <w:bCs/>
          <w:lang w:val="en-AU"/>
        </w:rPr>
      </w:pPr>
      <w:r>
        <w:rPr>
          <w:b/>
          <w:bCs/>
          <w:lang w:val="en-AU"/>
        </w:rPr>
        <w:t>Ein paar Punkte aus der Philosophie</w:t>
      </w:r>
    </w:p>
    <w:p>
      <w:pPr>
        <w:pStyle w:val="Normal"/>
        <w:rPr/>
      </w:pPr>
      <w:r>
        <w:rPr>
          <w:lang w:val="en-AU"/>
        </w:rPr>
        <w:t>Ganz abgesehen von den biblischen Texten gäbe es ernsthafte philosophische Probleme, wenn Melchisedek wirklich Christus wäre. Melchisedek lebte in Salem und war dessen Priesterkönig. Wenn er Christus in einer früheren Inkarnation wäre, müssten wir uns fragen:</w:t>
      </w:r>
    </w:p>
    <w:p>
      <w:pPr>
        <w:pStyle w:val="Normal"/>
        <w:rPr>
          <w:lang w:val="en-AU"/>
        </w:rPr>
      </w:pPr>
      <w:r>
        <w:rPr>
          <w:lang w:val="en-AU"/>
        </w:rPr>
        <w:t>* Wann wurde er geboren? Wer war seine Mutter? Wann und wie ist er gestorben?</w:t>
      </w:r>
    </w:p>
    <w:p>
      <w:pPr>
        <w:pStyle w:val="Normal"/>
        <w:rPr>
          <w:lang w:val="en-AU"/>
        </w:rPr>
      </w:pPr>
      <w:r>
        <w:rPr>
          <w:lang w:val="en-AU"/>
        </w:rPr>
      </w:r>
    </w:p>
    <w:p>
      <w:pPr>
        <w:pStyle w:val="Normal"/>
        <w:rPr>
          <w:lang w:val="en-AU"/>
        </w:rPr>
      </w:pPr>
      <w:r>
        <w:rPr>
          <w:lang w:val="en-AU"/>
        </w:rPr>
        <w:t>* War er damals ein Opfer für die Sünde? Wenn ja, dann wie? Wenn nicht, warum dann nicht?</w:t>
      </w:r>
    </w:p>
    <w:p>
      <w:pPr>
        <w:pStyle w:val="Normal"/>
        <w:rPr>
          <w:lang w:val="en-AU"/>
        </w:rPr>
      </w:pPr>
      <w:r>
        <w:rPr>
          <w:lang w:val="en-AU"/>
        </w:rPr>
      </w:r>
    </w:p>
    <w:p>
      <w:pPr>
        <w:pStyle w:val="Normal"/>
        <w:rPr>
          <w:lang w:val="en-AU"/>
        </w:rPr>
      </w:pPr>
      <w:r>
        <w:rPr>
          <w:lang w:val="en-AU"/>
        </w:rPr>
        <w:t>* Warum wird so wenig über ein höchst bedeutsames Ereignis berichtet (dass Christus zur Zeit Abrahams leibhaftig unter den Menschen lebte)?</w:t>
      </w:r>
    </w:p>
    <w:p>
      <w:pPr>
        <w:pStyle w:val="Normal"/>
        <w:rPr>
          <w:lang w:val="en-AU"/>
        </w:rPr>
      </w:pPr>
      <w:r>
        <w:rPr>
          <w:lang w:val="en-AU"/>
        </w:rPr>
      </w:r>
    </w:p>
    <w:p>
      <w:pPr>
        <w:pStyle w:val="Normal"/>
        <w:rPr>
          <w:lang w:val="en-AU"/>
        </w:rPr>
      </w:pPr>
      <w:r>
        <w:rPr>
          <w:lang w:val="en-AU"/>
        </w:rPr>
        <w:t>* Wenn er tatsächlich unter den Menschen lebte, was war dann der Zweck seines zweiten Erscheinens im ersten Jahrhundert?</w:t>
      </w:r>
    </w:p>
    <w:p>
      <w:pPr>
        <w:pStyle w:val="Normal"/>
        <w:rPr>
          <w:lang w:val="en-AU"/>
        </w:rPr>
      </w:pPr>
      <w:r>
        <w:rPr>
          <w:lang w:val="en-AU"/>
        </w:rPr>
      </w:r>
    </w:p>
    <w:p>
      <w:pPr>
        <w:pStyle w:val="Normal"/>
        <w:rPr>
          <w:lang w:val="en-AU"/>
        </w:rPr>
      </w:pPr>
      <w:r>
        <w:rPr>
          <w:lang w:val="en-AU"/>
        </w:rPr>
        <w:t>* Wie konnte Christus ein Priester nach der Ordnung Melchisedeks sein, wenn er Melchisedek war und das Priestertum Melchisedeks begründet hat? Aaron war nicht Hoherpriester nach der Ordnung Aarons, er war die Quelle des aaronischen Priestertums.</w:t>
      </w:r>
    </w:p>
    <w:p>
      <w:pPr>
        <w:pStyle w:val="Normal"/>
        <w:rPr>
          <w:lang w:val="en-AU"/>
        </w:rPr>
      </w:pPr>
      <w:r>
        <w:rPr>
          <w:lang w:val="en-AU"/>
        </w:rPr>
      </w:r>
    </w:p>
    <w:p>
      <w:pPr>
        <w:pStyle w:val="Normal"/>
        <w:rPr/>
      </w:pPr>
      <w:r>
        <w:rPr>
          <w:lang w:val="en-AU"/>
        </w:rPr>
        <w:t>* Wie konnte Christus zum Hohepriester gemacht, erhöht und eingesetzt werden (Hebr. 5,5), wenn er bereits vor seiner Menschwerdung Hohepriester war? Hat er diesen Status verloren? Wenn ja, warum, und wo erklärt die Bibel dies?</w:t>
      </w:r>
    </w:p>
    <w:p>
      <w:pPr>
        <w:pStyle w:val="Normal"/>
        <w:rPr>
          <w:lang w:val="en-AU"/>
        </w:rPr>
      </w:pPr>
      <w:r>
        <w:rPr>
          <w:lang w:val="en-AU"/>
        </w:rPr>
      </w:r>
    </w:p>
    <w:p>
      <w:pPr>
        <w:pStyle w:val="Normal"/>
        <w:rPr>
          <w:b/>
          <w:b/>
          <w:bCs/>
          <w:lang w:val="en-AU"/>
        </w:rPr>
      </w:pPr>
      <w:r>
        <w:rPr>
          <w:b/>
          <w:bCs/>
          <w:lang w:val="en-AU"/>
        </w:rPr>
        <w:t>Schlussfolgerung</w:t>
      </w:r>
    </w:p>
    <w:p>
      <w:pPr>
        <w:pStyle w:val="Normal"/>
        <w:rPr>
          <w:lang w:val="en-AU"/>
        </w:rPr>
      </w:pPr>
      <w:r>
        <w:rPr>
          <w:lang w:val="en-AU"/>
        </w:rPr>
        <w:t>Aus biblischen Aussagen, aus dem griechischen Original, aus rabbinischen Argumentationsformen und aus Philosophie und Logik ergibt sich eindeutig, dass die Vorstellung, Melchisedek sei vor seiner Inkarnation im ersten Jahrhundert Christus gewesen, zurückgewiesen werden muss. Melchisedek war ein Priester des Höchsten Gottes, der zur Zeit Abrahams als Priesterkönig von Salem lebte. Über ihn ist nur sehr wenig bekannt, außer dass er offensichtlich nicht von Levi oder Aaron abstammte und von Gott und nicht aufgrund gesetzlicher Bestimmungen zum Priesteramt ernannt wurde. Als solcher ist er ein passender Typus für das neue geistliche Priestertum Christi und seiner geistlichen Brüder, die er erlöst hat, um ein Volk von Königen und Priestern für seinen Gott und Vater zu sein:</w:t>
      </w:r>
    </w:p>
    <w:p>
      <w:pPr>
        <w:pStyle w:val="QUOTES"/>
        <w:rPr>
          <w:lang w:val="en-AU"/>
        </w:rPr>
      </w:pPr>
      <w:r>
        <w:rPr>
          <w:lang w:val="en-AU"/>
        </w:rPr>
        <w:t>Und sie sangen ein neues Lied und sprachen: "Du bist würdig, das Buch zu nehmen und seine Siegel zu öffnen; denn du bist erwürgt worden und hast durch dein Blut Menschen für Gott erkauft aus allen Stämmen und Sprachen und Völkern und Nationen und hast sie zu einem Königreich und zu Priestern für unseren Gott gemacht, und sie werden herrschen auf Erden." (Offb. 5:9-10, RSV)</w:t>
      </w:r>
    </w:p>
    <w:p>
      <w:pPr>
        <w:pStyle w:val="Normal"/>
        <w:rPr>
          <w:lang w:val="en-AU"/>
        </w:rPr>
      </w:pPr>
      <w:r>
        <w:rPr>
          <w:lang w:val="en-AU"/>
        </w:rPr>
      </w:r>
    </w:p>
    <w:p>
      <w:pPr>
        <w:pStyle w:val="Normal"/>
        <w:rPr>
          <w:b/>
          <w:b/>
          <w:bCs/>
          <w:lang w:val="en-AU"/>
        </w:rPr>
      </w:pPr>
      <w:r>
        <w:rPr>
          <w:b/>
          <w:bCs/>
          <w:lang w:val="en-AU"/>
        </w:rPr>
        <w:t>Anhang 3: Die Verherrlichung des Messias und seine Titel</w:t>
      </w:r>
    </w:p>
    <w:p>
      <w:pPr>
        <w:pStyle w:val="Normal"/>
        <w:rPr>
          <w:lang w:val="en-AU"/>
        </w:rPr>
      </w:pPr>
      <w:r>
        <w:rPr>
          <w:lang w:val="en-AU"/>
        </w:rPr>
        <w:t>Im Neuen Testament wird Christus mit zahlreichen Titeln bedacht: z. B. Menschensohn, Sohn Gottes, der Auserwählte, der Prophet, König der Könige und Herr der Herren, treu und wahrhaftig, der Weg, die Wahrheit und das Leben, Retter, Erlöser, Christus, Meister, Erstgeborener, Emmanuel, Herr, Alpha und Omega, der Erste und der Letzte, der gute Hirte und so weiter. Da sich einige dieser Titel mit Titeln überschneiden, die dem allmächtigen Gott zugeschrieben werden, haben viele die Absicht missverstanden und geglaubt, dass Christus irgendwie Gott ist, wie Gott Gott ist, und Teil einer trinitarischen, binitarischen oder ditheistischen Gottheit ist.</w:t>
      </w:r>
    </w:p>
    <w:p>
      <w:pPr>
        <w:pStyle w:val="Normal"/>
        <w:rPr>
          <w:lang w:val="en-AU"/>
        </w:rPr>
      </w:pPr>
      <w:r>
        <w:rPr>
          <w:lang w:val="en-AU"/>
        </w:rPr>
      </w:r>
    </w:p>
    <w:p>
      <w:pPr>
        <w:pStyle w:val="Normal"/>
        <w:rPr/>
      </w:pPr>
      <w:r>
        <w:rPr>
          <w:lang w:val="en-AU"/>
        </w:rPr>
        <w:t>Dies ist jedoch nicht der Fall. Diese Titel, die Christus gegeben wurden, vermitteln alle das Konzept der delegierten Autorität, so wie der Mal'ak von YHVH als YHVH und Elohim bezeichnet wurde, weil er YHVH der Heerscharen und Eloah repräsentierte. Wir befassen uns nun mit dem Thema der Erhöhung Christi und damit dem Erwerb von Titeln.</w:t>
      </w:r>
    </w:p>
    <w:p>
      <w:pPr>
        <w:pStyle w:val="Normal"/>
        <w:rPr>
          <w:lang w:val="en-AU"/>
        </w:rPr>
      </w:pPr>
      <w:r>
        <w:rPr>
          <w:lang w:val="en-AU"/>
        </w:rPr>
      </w:r>
    </w:p>
    <w:p>
      <w:pPr>
        <w:pStyle w:val="Normal"/>
        <w:rPr>
          <w:lang w:val="en-AU"/>
        </w:rPr>
      </w:pPr>
      <w:r>
        <w:rPr>
          <w:lang w:val="en-AU"/>
        </w:rPr>
        <w:t>In Hebräer 1,4-6 lesen wir:</w:t>
      </w:r>
    </w:p>
    <w:p>
      <w:pPr>
        <w:pStyle w:val="QUOTES"/>
        <w:rPr>
          <w:lang w:val="en-AU"/>
        </w:rPr>
      </w:pPr>
      <w:r>
        <w:rPr>
          <w:lang w:val="en-AU"/>
        </w:rPr>
        <w:t>Er ist so viel besser geworden als die Engel, dass er durch Erbe einen besseren Namen erhalten hat als sie. Denn zu welchem von den Engeln hat er jemals gesagt: Du bist mein Sohn, heute habe ich dich gezeugt? Und weiter: Ich will ihm ein Vater sein, und er soll mir ein Sohn sein? Und wiederum, wenn er den Erstgeborenen in die Welt bringt, sagt er: Und alle Engel Gottes sollen ihn anbeten. (Hebr. 1:4-6, KJV)</w:t>
      </w:r>
    </w:p>
    <w:p>
      <w:pPr>
        <w:pStyle w:val="Normal"/>
        <w:rPr>
          <w:lang w:val="en-AU"/>
        </w:rPr>
      </w:pPr>
      <w:r>
        <w:rPr>
          <w:lang w:val="en-AU"/>
        </w:rPr>
      </w:r>
    </w:p>
    <w:p>
      <w:pPr>
        <w:pStyle w:val="Normal"/>
        <w:rPr/>
      </w:pPr>
      <w:r>
        <w:rPr>
          <w:lang w:val="en-AU"/>
        </w:rPr>
        <w:t>Christus hat durch das Erbe einen vorzüglicheren Namen erhalten als die (übrigen) Engel. Wenn die Funktionen der Sprache etwas bedeuten, dann zeigt uns dies, dass Christus diesen vorzüglichen Namen einst nicht hatte. Außerdem wurde er besser gemacht als die Engel (d. h. über sie erhoben). Der Begriff wird in Vers 9 weiter ausgeführt:</w:t>
      </w:r>
    </w:p>
    <w:p>
      <w:pPr>
        <w:pStyle w:val="QUOTES"/>
        <w:rPr>
          <w:lang w:val="en-AU"/>
        </w:rPr>
      </w:pPr>
      <w:r>
        <w:rPr>
          <w:lang w:val="en-AU"/>
        </w:rPr>
        <w:t>Du hast die Gerechtigkeit geliebt und die Ungerechtigkeit gehasst; darum hat dich Gott, dein Gott, gesalbt mit dem Öl der Freude über deine Mitmenschen. (Hebr. 1:9, KJV)</w:t>
      </w:r>
    </w:p>
    <w:p>
      <w:pPr>
        <w:pStyle w:val="Normal"/>
        <w:rPr>
          <w:lang w:val="en-AU"/>
        </w:rPr>
      </w:pPr>
      <w:r>
        <w:rPr>
          <w:lang w:val="en-AU"/>
        </w:rPr>
      </w:r>
    </w:p>
    <w:p>
      <w:pPr>
        <w:pStyle w:val="Normal"/>
        <w:rPr/>
      </w:pPr>
      <w:r>
        <w:rPr>
          <w:lang w:val="en-AU"/>
        </w:rPr>
        <w:t>Christus wurde über seine Gefährten erhöht, was mit Kameraden, Gefährten, Partnern usw. übersetzt werden kann. Christus hat also Partner, wurde aber über sie erhoben, so dass sie ihm nun huldigen:</w:t>
      </w:r>
    </w:p>
    <w:p>
      <w:pPr>
        <w:pStyle w:val="QUOTES"/>
        <w:rPr>
          <w:lang w:val="en-AU"/>
        </w:rPr>
      </w:pPr>
      <w:r>
        <w:rPr>
          <w:lang w:val="en-AU"/>
        </w:rPr>
        <w:t>Und wenn er den Erstgeborenen in die Welt bringt, sagt er: Und alle Engel Gottes sollen ihn anbeten. (Hebr. 1:6, KJV)</w:t>
      </w:r>
    </w:p>
    <w:p>
      <w:pPr>
        <w:pStyle w:val="Normal"/>
        <w:rPr>
          <w:lang w:val="en-AU"/>
        </w:rPr>
      </w:pPr>
      <w:r>
        <w:rPr>
          <w:lang w:val="en-AU"/>
        </w:rPr>
      </w:r>
    </w:p>
    <w:p>
      <w:pPr>
        <w:pStyle w:val="Normal"/>
        <w:rPr>
          <w:lang w:val="en-AU"/>
        </w:rPr>
      </w:pPr>
      <w:r>
        <w:rPr>
          <w:lang w:val="en-AU"/>
        </w:rPr>
        <w:t>(Siehe die Diskussion in Anhang 6 für eine Erklärung von proskuneo.) Das Argument hier ist nicht, dass Christus nie ein Engel (oder Elohim) war - er war es eindeutig, wie im Haupttext dieser Abhandlung beschrieben. Was hier erklärt wird, ist, dass Gott niemals einen Engel (oder Elohim) zum Messias ernannt hat, sondern dass es vielmehr eines Engels bedurfte, der seine Autorität und Macht ablegte, um ein Mann aus dem Hause Davids zu werden, der als Opfer für die Sünden der Menschheit starb und der dann wieder auferstand, um zum Messias ernannt zu werden. Das heißt, um die Funktionen und Rollen des Messias als Priester und König angemessen wahrnehmen zu können, musste der Messias die menschliche Situation erfahren. (vgl. Hebr. 2,15-18)</w:t>
      </w:r>
    </w:p>
    <w:p>
      <w:pPr>
        <w:pStyle w:val="Normal"/>
        <w:rPr>
          <w:lang w:val="en-AU"/>
        </w:rPr>
      </w:pPr>
      <w:r>
        <w:rPr>
          <w:lang w:val="en-AU"/>
        </w:rPr>
      </w:r>
    </w:p>
    <w:p>
      <w:pPr>
        <w:pStyle w:val="Normal"/>
        <w:rPr/>
      </w:pPr>
      <w:r>
        <w:rPr>
          <w:lang w:val="en-AU"/>
        </w:rPr>
        <w:t>Christus qualifizierte sich durch seine freiwillige Selbsterniedrigung, um Mensch zu werden und einen schrecklichen Tod zu sterben, als Messias der Menschheit. Dann wurde er zur Herrlichkeit auferweckt (was der Satz "Du bist mein Sohn, heute habe ich dich gezeugt" bedeutet - vgl. Ps 2,7-8; Apg 13,33). Auf diese Weise wurde er so viel besser gemacht als die übrigen Elohim. Die Absicht des Autors in diesem Kapitel ist es, auf die Erhöhung Christi hinzuweisen. Damit soll nicht behauptet werden, dass Christus nie ein Teil der Elohim war, denn er war es eindeutig und hatte eindeutig Partner, über die er erhöht wurde.</w:t>
      </w:r>
    </w:p>
    <w:p>
      <w:pPr>
        <w:pStyle w:val="Normal"/>
        <w:rPr>
          <w:lang w:val="en-AU"/>
        </w:rPr>
      </w:pPr>
      <w:r>
        <w:rPr>
          <w:lang w:val="en-AU"/>
        </w:rPr>
      </w:r>
    </w:p>
    <w:p>
      <w:pPr>
        <w:pStyle w:val="Normal"/>
        <w:rPr/>
      </w:pPr>
      <w:r>
        <w:rPr>
          <w:lang w:val="en-AU"/>
        </w:rPr>
        <w:t>Das gleiche Thema findet sich in Philipper 2:</w:t>
      </w:r>
    </w:p>
    <w:p>
      <w:pPr>
        <w:pStyle w:val="QUOTES"/>
        <w:rPr>
          <w:lang w:val="en-AU"/>
        </w:rPr>
      </w:pPr>
      <w:r>
        <w:rPr>
          <w:lang w:val="en-AU"/>
        </w:rPr>
        <w:t>Seid so gesinnt, wie ihr es in Christus Jesus seid, der, obwohl er in der Gestalt Gottes war, die Gleichheit mit Gott nicht für erstrebenswert hielt, sondern sich selbst entäußerte und Knechtsgestalt annahm und in Menschengestalt geboren wurde. Und da er in Menschengestalt gefunden wurde, erniedrigte er sich selbst und wurde gehorsam bis zum Tod, ja zum Tod am Kreuz. Darum hat Gott ihn hoch erhoben und ihm den Namen verliehen, der höher ist als alle Namen, dass in dem Namen Jesu sich beugen sollen alle Knie im Himmel und auf Erden und unter der Erde, und alle Zungen bekennen sollen, dass Jesus Christus der Herr ist, zur Ehre Gottes, des Vaters (V. 5-11, RSV).</w:t>
      </w:r>
    </w:p>
    <w:p>
      <w:pPr>
        <w:pStyle w:val="Normal"/>
        <w:rPr>
          <w:lang w:val="en-AU"/>
        </w:rPr>
      </w:pPr>
      <w:r>
        <w:rPr>
          <w:lang w:val="en-AU"/>
        </w:rPr>
      </w:r>
    </w:p>
    <w:p>
      <w:pPr>
        <w:pStyle w:val="Normal"/>
        <w:rPr/>
      </w:pPr>
      <w:r>
        <w:rPr>
          <w:lang w:val="en-AU"/>
        </w:rPr>
        <w:t>Christus war vor seiner Menschwerdung in der Gestalt Gottes - wie alle Elohim Gottes -, aber er griff nicht nach der Gleichheit mit Gott. Das griechische Wort "ergreifen" heißt harpagmos und bedeutet "ergreifen", "Raub", "etwas ergreifen" oder "ergriffen werden", "Beute", "etwas als Beute betrachten". Es leitet sich von harpazo ab, was soviel wie ergreifen, mit Gewalt wegnehmen bedeutet. Das Wort steht im Aktiv, und die Absicht ist, dass Christus nicht versucht hat, die Gleichheit mit Gott zu ergreifen. Er hat nicht versucht, sich mit Gewalt gleich zu machen. Paulus vergleicht die Gesinnung Christi mit der Haltung und den Handlungen Luzifers, der versucht hat, sich in die Position des Höchsten zu erheben:</w:t>
      </w:r>
    </w:p>
    <w:p>
      <w:pPr>
        <w:pStyle w:val="QUOTES"/>
        <w:rPr>
          <w:lang w:val="en-AU"/>
        </w:rPr>
      </w:pPr>
      <w:r>
        <w:rPr>
          <w:lang w:val="en-AU"/>
        </w:rPr>
        <w:t>"Wie bist du vom Himmel gefallen, du Tagesstern, Sohn der Morgenröte! Wie bist du zu Boden gestürzt, du, der du die Völker erniedrigt hast! Du hast in deinem Herzen gesagt: 'Ich will zum Himmel aufsteigen; über den Sternen Gottes will ich meinen Thron aufrichten; ich will mich auf den Berg der Versammlung im fernen Norden setzen; ich will über die Höhen der Wolken aufsteigen, ich will mich dem Allerhöchsten gleichmachen.'" (Jes. 14:12-14, RSV)</w:t>
      </w:r>
    </w:p>
    <w:p>
      <w:pPr>
        <w:pStyle w:val="Normal"/>
        <w:rPr>
          <w:lang w:val="en-AU"/>
        </w:rPr>
      </w:pPr>
      <w:r>
        <w:rPr>
          <w:lang w:val="en-AU"/>
        </w:rPr>
      </w:r>
    </w:p>
    <w:p>
      <w:pPr>
        <w:pStyle w:val="Normal"/>
        <w:rPr/>
      </w:pPr>
      <w:r>
        <w:rPr>
          <w:lang w:val="en-AU"/>
        </w:rPr>
        <w:t>Aufgrund der freiwilligen Selbsterniedrigung Christi hat Gott ihn nun in die Position des "Vize-Regenten" erhoben (vgl. Offb 3,21). Er handelt im Namen Gottes, der König der Könige und Herr der Herren ist (1Tim 6,16), und trägt daher diesen Namen und Titel:</w:t>
      </w:r>
    </w:p>
    <w:p>
      <w:pPr>
        <w:pStyle w:val="QUOTES"/>
        <w:rPr>
          <w:lang w:val="en-AU"/>
        </w:rPr>
      </w:pPr>
      <w:r>
        <w:rPr>
          <w:lang w:val="en-AU"/>
        </w:rPr>
        <w:t>Aus seinem Mund geht ein scharfes Schwert hervor, mit dem er die Völker schlagen wird, und er wird sie mit einem eisernen Stab regieren; er wird die Kelter des Zornes Gottes, des Allmächtigen, zertreten. Auf seinem Gewand und auf seiner Hüfte steht der Name: König der Könige und Herr der Herren. (Offb. 19:15-16, RSV)</w:t>
      </w:r>
    </w:p>
    <w:p>
      <w:pPr>
        <w:pStyle w:val="Normal"/>
        <w:rPr>
          <w:lang w:val="en-AU"/>
        </w:rPr>
      </w:pPr>
      <w:r>
        <w:rPr>
          <w:lang w:val="en-AU"/>
        </w:rPr>
      </w:r>
    </w:p>
    <w:p>
      <w:pPr>
        <w:pStyle w:val="Normal"/>
        <w:rPr/>
      </w:pPr>
      <w:r>
        <w:rPr>
          <w:lang w:val="en-AU"/>
        </w:rPr>
        <w:t>Dies ist der neue Name Christi:</w:t>
      </w:r>
    </w:p>
    <w:p>
      <w:pPr>
        <w:pStyle w:val="QUOTES"/>
        <w:rPr>
          <w:lang w:val="en-AU"/>
        </w:rPr>
      </w:pPr>
      <w:r>
        <w:rPr>
          <w:lang w:val="en-AU"/>
        </w:rPr>
        <w:t>Und ich will auf ihn schreiben den Namen meines Gottes und den Namen der Stadt meines Gottes, des neuen Jerusalem, das von meinem Gott aus dem Himmel herabkommt, und meinen eigenen neuen Namen. (Offb. 3:12, RSV)</w:t>
      </w:r>
    </w:p>
    <w:p>
      <w:pPr>
        <w:pStyle w:val="Normal"/>
        <w:rPr>
          <w:lang w:val="en-AU"/>
        </w:rPr>
      </w:pPr>
      <w:r>
        <w:rPr>
          <w:lang w:val="en-AU"/>
        </w:rPr>
      </w:r>
    </w:p>
    <w:p>
      <w:pPr>
        <w:pStyle w:val="Normal"/>
        <w:rPr/>
      </w:pPr>
      <w:r>
        <w:rPr>
          <w:lang w:val="en-AU"/>
        </w:rPr>
        <w:t>Wäre Christus Gott, so wie Gott Gott ist, in einer trinitarischen, binitarischen oder ditheistischen Gottheit, dann wäre dieses Konzept der Erhöhung Christi und der Erlangung eines neuen Namens und anderer Titel durch Vererbung unverständlich. Wir müssten uns fragen: Hatte Christus diese Namen nicht schon einmal? Wenn ja, wie konnte er dann Gott sein? Wenn er sie hatte, wie konnte er dann das, was er bereits hatte, durch Vererbung erwerben? Wie konnte er sich über seine Partner erheben, wenn er bereits über seinen Partnern stand? Er erwarb diese Namen durch treuen Gehorsam. Wie ist das zu verstehen, wenn er bereits der allmächtige Gott war und diese Namen kraft seiner Gottheit hatte?</w:t>
      </w:r>
    </w:p>
    <w:p>
      <w:pPr>
        <w:pStyle w:val="Normal"/>
        <w:rPr>
          <w:lang w:val="en-AU"/>
        </w:rPr>
      </w:pPr>
      <w:r>
        <w:rPr>
          <w:lang w:val="en-AU"/>
        </w:rPr>
      </w:r>
    </w:p>
    <w:p>
      <w:pPr>
        <w:pStyle w:val="Normal"/>
        <w:rPr/>
      </w:pPr>
      <w:r>
        <w:rPr>
          <w:lang w:val="en-AU"/>
        </w:rPr>
        <w:t>Es ist klar, dass das Konzept der Erhöhung Christi und der Übernahme der Namen der Ämter und Funktionen, die er ausübt, die trinitarischen, binitarischen und ditheistischen Paradigmen ad absurdum führt.</w:t>
      </w:r>
    </w:p>
    <w:p>
      <w:pPr>
        <w:pStyle w:val="Normal"/>
        <w:rPr/>
      </w:pPr>
      <w:r>
        <w:rPr>
          <w:lang w:val="en-AU"/>
        </w:rPr>
        <w:t>(Siehe die Artikel Jesaja 9,6 (Nr. 224) und Die Namen Gottes (Nr. 116)).</w:t>
      </w:r>
    </w:p>
    <w:p>
      <w:pPr>
        <w:pStyle w:val="Normal"/>
        <w:rPr>
          <w:lang w:val="en-AU"/>
        </w:rPr>
      </w:pPr>
      <w:r>
        <w:rPr>
          <w:lang w:val="en-AU"/>
        </w:rPr>
      </w:r>
    </w:p>
    <w:p>
      <w:pPr>
        <w:pStyle w:val="Normal"/>
        <w:rPr>
          <w:b/>
          <w:b/>
          <w:bCs/>
          <w:lang w:val="en-AU"/>
        </w:rPr>
      </w:pPr>
      <w:r>
        <w:rPr>
          <w:b/>
          <w:bCs/>
          <w:lang w:val="en-AU"/>
        </w:rPr>
        <w:t>Anhang 4: Kommentare über den Engel YHVHs</w:t>
      </w:r>
    </w:p>
    <w:p>
      <w:pPr>
        <w:pStyle w:val="Normal"/>
        <w:rPr/>
      </w:pPr>
      <w:r>
        <w:rPr>
          <w:lang w:val="en-AU"/>
        </w:rPr>
        <w:t>Viele Kommentatoren haben das Erscheinen des Engels YHVHs und seine enge Beziehung zu YHVH festgestellt. Dies sind die Kommentare der Redakteure von Vine's Expository Dictionary of Biblical Words - Artikel Engel, Seite 5:</w:t>
      </w:r>
    </w:p>
    <w:p>
      <w:pPr>
        <w:pStyle w:val="QUOTES"/>
        <w:rPr>
          <w:lang w:val="en-AU"/>
        </w:rPr>
      </w:pPr>
      <w:r>
        <w:rPr>
          <w:lang w:val="en-AU"/>
        </w:rPr>
        <w:t>Drittens und am bedeutsamsten sind die Ausdrücke mal'ak Yahweh, "Der Engel des Herrn", und mal'ak elohim, "der Engel Gottes" [oder "der Engel der Götter"]. Der Ausdruck wird immer in der Einzahl verwendet. Er bezeichnet einen Engel, der hauptsächlich eine rettende und schützende Funktion hat: "Denn mein Engel wird vor dir hergehen und dich zu den Amoritern, Hetitern, Perisitern, Kanaanitern, Hevitern und Jebusitern bringen, und ich werde sie ausrotten" (Exodus 23,23). Er könnte auch die Zerstörung herbeiführen: "Und David hob seine Augen auf und sah den Engel des Herrn stehen zwischen Erde und Himmel und hatte ein gezücktes Schwert in seiner Hand, das er über Jerusalem ausstreckte. Da fielen David und die Ältesten Israels, die mit Sacktüchern bekleidet waren, auf ihr Angesicht" (1Chron 21,16).</w:t>
      </w:r>
    </w:p>
    <w:p>
      <w:pPr>
        <w:pStyle w:val="Normal"/>
        <w:rPr>
          <w:lang w:val="en-AU"/>
        </w:rPr>
      </w:pPr>
      <w:r>
        <w:rPr>
          <w:lang w:val="en-AU"/>
        </w:rPr>
      </w:r>
    </w:p>
    <w:p>
      <w:pPr>
        <w:pStyle w:val="QUOTES"/>
        <w:rPr>
          <w:lang w:val="en-AU"/>
        </w:rPr>
      </w:pPr>
      <w:r>
        <w:rPr>
          <w:lang w:val="en-AU"/>
        </w:rPr>
        <w:t>Die Beziehung zwischen dem Herrn und dem "Engel des Herrn" ist oft so eng, dass es schwierig ist, die beiden zu trennen (1.Mose 16,7ff; 21,17ff; 22,11ff; 31,11ff; Exodus 3,2ff; Richter 6,11ff; 13,21f). Diese Identifizierung hat einige Ausleger zu der Schlussfolgerung veranlasst, dass der "Engel des Herrn" der präinkarnierte Christus war.</w:t>
      </w:r>
    </w:p>
    <w:p>
      <w:pPr>
        <w:pStyle w:val="Normal"/>
        <w:rPr>
          <w:lang w:val="en-AU"/>
        </w:rPr>
      </w:pPr>
      <w:r>
        <w:rPr>
          <w:lang w:val="en-AU"/>
        </w:rPr>
      </w:r>
    </w:p>
    <w:p>
      <w:pPr>
        <w:pStyle w:val="Normal"/>
        <w:rPr>
          <w:lang w:val="en-AU"/>
        </w:rPr>
      </w:pPr>
      <w:r>
        <w:rPr>
          <w:lang w:val="en-AU"/>
        </w:rPr>
        <w:t>In Aquilas Übersetzung wurde Elohim mit Götter übersetzt, wie Augustinus anmerkt.</w:t>
      </w:r>
    </w:p>
    <w:p>
      <w:pPr>
        <w:pStyle w:val="Normal"/>
        <w:rPr>
          <w:lang w:val="en-AU"/>
        </w:rPr>
      </w:pPr>
      <w:r>
        <w:rPr>
          <w:lang w:val="en-AU"/>
        </w:rPr>
      </w:r>
    </w:p>
    <w:p>
      <w:pPr>
        <w:pStyle w:val="Normal"/>
        <w:rPr/>
      </w:pPr>
      <w:r>
        <w:rPr>
          <w:lang w:val="en-AU"/>
        </w:rPr>
        <w:t>Die International Standard Bible Encyclopedia ist in ihrer Einschätzung sehr vorsichtig, wahrscheinlich weil die Kommentatoren von einer falschen trinitarischen Position ausgehen. Wenn Christus wirklich der Engel YHVHs war, dann wird das trinitarische Paradigma ad absurdum geführt. Wie dem auch sei, im Artikel Engel auf Seite 125 von Band 1 lesen wir</w:t>
      </w:r>
    </w:p>
    <w:p>
      <w:pPr>
        <w:pStyle w:val="QUOTES"/>
        <w:rPr>
          <w:lang w:val="en-AU"/>
        </w:rPr>
      </w:pPr>
      <w:r>
        <w:rPr>
          <w:lang w:val="en-AU"/>
        </w:rPr>
        <w:t>C. Engel der Theophanie. Dieser Engel wird als "der Engel des Herrn" und "der Engel der Gegenwart [oder des Antlitzes] des Herrn" bezeichnet. Die folgenden Passagen enthalten Hinweise auf diesen Engel:</w:t>
      </w:r>
    </w:p>
    <w:p>
      <w:pPr>
        <w:pStyle w:val="QUOTES"/>
        <w:rPr/>
      </w:pPr>
      <w:r>
        <w:rPr>
          <w:lang w:val="en-AU"/>
        </w:rPr>
        <w:t>[Zitate wurden ausgelassen, da sie in den vorherigen Abschnitten behandelt wurden].</w:t>
      </w:r>
    </w:p>
    <w:p>
      <w:pPr>
        <w:pStyle w:val="QUOTES"/>
        <w:rPr/>
      </w:pPr>
      <w:r>
        <w:rPr>
          <w:lang w:val="en-AU"/>
        </w:rPr>
        <w:t>Eine Untersuchung dieser Stellen zeigt, dass der Engel und Jahwe zwar manchmal voneinander unterschieden werden, aber genauso häufig und in denselben Stellen ineinander übergehen. Wie ist dies zu erklären? Es ist offensichtlich, dass es sich bei diesen Erscheinungen nicht um den Allmächtigen selbst handeln kann, den kein Mensch gesehen hat oder sehen kann. Bei der Suche nach der Erklärung sollte man zwei der oben zitierten Stellen besondere Aufmerksamkeit schenken. In 2.Mose 23,20ff. verspricht Gott, einen Engel vor sein Volk zu schicken, um es in das gelobte Land zu führen; sie werden aufgefordert, ihm zu gehorchen und ihn nicht zu reizen: "Denn er wird eure Übertretung nicht vergeben; denn mein Name ist in ihm." Der Engel kann also Sünden vergeben, was nur Gott tun kann, weil Gottes Name, d. h. sein Charakter und damit seine Autorität, im Engel ist. In 2.Mose 32,34-33,17 legt Mose Fürsprache für das Volk ein, nachdem es zum ersten Mal den Bund gebrochen hat; Gott antwortet mit der Verheißung: "Siehe, mein Engel wird vor euch heraufziehen"; und gleich darauf sagt Gott: "Ich will nicht unter euch heraufziehen." Auf weitere Bitten hin sagt Gott: "Mein Angesicht wird mit euch gehen, und ich werde euch Ruhe geben". Hier wird ein klarer Unterschied gemacht zwischen einem gewöhnlichen Engel und dem Engel, der Gottes Gegenwart mit sich führt. Die Schlussfolgerung lässt sich mit den Worten von A. B. Davidson in seiner OT-Theologie (1904) zusammenfassen: "In besonderen Vorsehung kann man die Gegenwart Jehovas in Einfluß und Wirken verfolgen; in gewöhnlichen Engelserscheinungen kann man Jehova in irgendeiner Seite seines Wesens, in irgendeinem Attribut seines Charakters gegenwärtig entdecken; im Engel des Herrn ist er als der Bundesgott seines Volkes voll gegenwärtig, um es zu erlösen."</w:t>
      </w:r>
    </w:p>
    <w:p>
      <w:pPr>
        <w:pStyle w:val="QUOTES"/>
        <w:rPr>
          <w:lang w:val="en-AU"/>
        </w:rPr>
      </w:pPr>
      <w:r>
        <w:rPr>
          <w:lang w:val="en-AU"/>
        </w:rPr>
      </w:r>
    </w:p>
    <w:p>
      <w:pPr>
        <w:pStyle w:val="QUOTES"/>
        <w:rPr/>
      </w:pPr>
      <w:r>
        <w:rPr>
          <w:lang w:val="en-AU"/>
        </w:rPr>
        <w:t>Es bleibt die Frage: Wer ist der theophanische Engel? Darauf sind viele Antworten gegeben worden, von denen die folgenden erwähnt werden können: (1) Dieser Engel ist einfach ein Engel mit einem besonderen Auftrag; (2) er kann eine momentane Herabkunft Gottes in die Sichtbarkeit sein; (3) er kann der Logos sein, eine Art zeitweilige Präinkarnation der zweiten Person der Trinität. Jede dieser Möglichkeiten hat ihre Schwierigkeiten, aber die letzte ist sicherlich die verlockendste. Es ist jedoch zu bedenken, dass es sich bestenfalls um Vermutungen handelt, die ein großes Geheimnis berühren. Es ist sicher, daß Gott von Anfang an Engel in menschlicher Gestalt und mit menschlicher Stimme gebraucht hat, um mit den Menschen zu kommunizieren; und die Erscheinungen des Engels des Herrn mit seiner besonderen erlösenden Beziehung zum Volk Gottes zeigen das Wirken jener göttlichen Art der Selbstoffenbarung, die im Kommen des Erlösers gipfelte, und sind somit eine Vorahnung und Vorbereitung auf die volle Offenbarung Gottes in Jesus Christus. Weiter als bis hierher kann man nicht gehen.</w:t>
      </w:r>
    </w:p>
    <w:p>
      <w:pPr>
        <w:pStyle w:val="Normal"/>
        <w:rPr>
          <w:lang w:val="en-AU"/>
        </w:rPr>
      </w:pPr>
      <w:r>
        <w:rPr>
          <w:lang w:val="en-AU"/>
        </w:rPr>
      </w:r>
    </w:p>
    <w:p>
      <w:pPr>
        <w:pStyle w:val="Normal"/>
        <w:rPr/>
      </w:pPr>
      <w:r>
        <w:rPr>
          <w:lang w:val="en-AU"/>
        </w:rPr>
        <w:t>Die Übersetzer der Amplified Bible, ebenfalls Trinitarier, geben die Identität des Engels YHVHs jedoch viel offener zu. Hier ist eine Auswahl ihrer Kommentare enthalten:</w:t>
      </w:r>
    </w:p>
    <w:p>
      <w:pPr>
        <w:pStyle w:val="QUOTES"/>
        <w:rPr>
          <w:lang w:val="en-AU"/>
        </w:rPr>
      </w:pPr>
      <w:r>
        <w:rPr>
          <w:lang w:val="en-AU"/>
        </w:rPr>
        <w:t>"Der Engel des Herrn" oder "Gottes" oder "seiner Gegenwart" wird ohne weiteres mit Gott, dem Herrn, identifiziert (1.Mose 16:11,13; 22:11,12; 31:11,13; 2.Mose 3:1-6 und andere Stellen). Aber es ist offensichtlich, dass der "Engel des Herrn" eine von Gott, dem Vater, verschiedene Person ist (1.Mose 24,7; 2.Mose 23,20; Sach 1,12.13 und andere Stellen). Auch erscheint der "Engel des Herrn" nicht mehr, nachdem Christus in menschlicher Gestalt gekommen ist. Er muss notwendigerweise einer der "drei in einem" Gottheit sein. Der "Engel des Herrn" ist der sichtbare Herrgott des Alten Testaments, so wie Jesus Christus der des Neuen Testaments ist. Daher wird seine Gottheit im Alten Testament deutlich dargestellt. Die Cambridge Bible bemerkt: "Von 1.Mose bis Maleachi gibt es in Abständen eine faszinierende Vorhersage des kommenden Messias, die mit erstaunlicher Beständigkeit das Dunkel durchbricht. Abraham, Mose, das Sklavenmädchen Hagar, der verarmte Bauer Gideon, sogar die bescheidenen Eltern Samsons hatten ihn gesehen und mit ihm geredet, Jahrhunderte bevor die Verkündigungsengel seine Geburt in Bethlehem verkündeten." (Fußnote zu 1.Mose 16,7)</w:t>
      </w:r>
    </w:p>
    <w:p>
      <w:pPr>
        <w:pStyle w:val="QUOTES"/>
        <w:rPr>
          <w:lang w:val="en-AU"/>
        </w:rPr>
      </w:pPr>
      <w:r>
        <w:rPr>
          <w:lang w:val="en-AU"/>
        </w:rPr>
      </w:r>
    </w:p>
    <w:p>
      <w:pPr>
        <w:pStyle w:val="QUOTES"/>
        <w:rPr/>
      </w:pPr>
      <w:r>
        <w:rPr>
          <w:lang w:val="en-AU"/>
        </w:rPr>
        <w:t>Dies ist Gott selbst (wie Jakob schließlich in 1.Mose 32:30 erkennt) in der Gestalt eines Engels. (Fußnote zu 1.Mose 32:29)</w:t>
      </w:r>
    </w:p>
    <w:p>
      <w:pPr>
        <w:pStyle w:val="QUOTES"/>
        <w:rPr>
          <w:lang w:val="en-AU"/>
        </w:rPr>
      </w:pPr>
      <w:r>
        <w:rPr>
          <w:lang w:val="en-AU"/>
        </w:rPr>
      </w:r>
    </w:p>
    <w:p>
      <w:pPr>
        <w:pStyle w:val="QUOTES"/>
        <w:rPr>
          <w:lang w:val="en-AU"/>
        </w:rPr>
      </w:pPr>
      <w:r>
        <w:rPr>
          <w:lang w:val="en-AU"/>
        </w:rPr>
        <w:t>[Jakob] starb mit 147 Jahren, nachdem er gesagt hatte: "Der erlösende Engel [d.h. der Engel, der Erlöser] ... hat mich immer wieder von allem Übel erlöst" (1.Mose 48,16). (Fußnote zu 1.Mose 47,9)</w:t>
      </w:r>
    </w:p>
    <w:p>
      <w:pPr>
        <w:pStyle w:val="QUOTES"/>
        <w:rPr>
          <w:lang w:val="en-AU"/>
        </w:rPr>
      </w:pPr>
      <w:r>
        <w:rPr>
          <w:lang w:val="en-AU"/>
        </w:rPr>
      </w:r>
    </w:p>
    <w:p>
      <w:pPr>
        <w:pStyle w:val="QUOTES"/>
        <w:rPr>
          <w:lang w:val="en-AU"/>
        </w:rPr>
      </w:pPr>
      <w:r>
        <w:rPr>
          <w:lang w:val="en-AU"/>
        </w:rPr>
        <w:t>Der "Engel des Herrn" wird hier als Christus selbst identifiziert. (Fußnote zu 1.Mose 48,16)</w:t>
      </w:r>
    </w:p>
    <w:p>
      <w:pPr>
        <w:pStyle w:val="QUOTES"/>
        <w:rPr>
          <w:lang w:val="en-AU"/>
        </w:rPr>
      </w:pPr>
      <w:r>
        <w:rPr>
          <w:lang w:val="en-AU"/>
        </w:rPr>
      </w:r>
    </w:p>
    <w:p>
      <w:pPr>
        <w:pStyle w:val="QUOTES"/>
        <w:rPr>
          <w:lang w:val="en-AU"/>
        </w:rPr>
      </w:pPr>
      <w:r>
        <w:rPr>
          <w:lang w:val="en-AU"/>
        </w:rPr>
        <w:t>In diesem Bericht über Mose und den brennenden Dornbusch wird "der Engel des Herrn" als der Herr selbst identifiziert. Siehe insbesondere Exodus 3:4,6. Siehe auch die Fußnote zu 1.Mose 16,7. (Fußnote zu Exod. 3:2)</w:t>
      </w:r>
    </w:p>
    <w:p>
      <w:pPr>
        <w:pStyle w:val="QUOTES"/>
        <w:rPr>
          <w:lang w:val="en-AU"/>
        </w:rPr>
      </w:pPr>
      <w:r>
        <w:rPr>
          <w:lang w:val="en-AU"/>
        </w:rPr>
      </w:r>
    </w:p>
    <w:p>
      <w:pPr>
        <w:pStyle w:val="QUOTES"/>
        <w:rPr/>
      </w:pPr>
      <w:r>
        <w:rPr>
          <w:lang w:val="en-AU"/>
        </w:rPr>
        <w:t>Siehe Fußnote zu 1.Mose 16,7; hier wird der "Engel Gottes" mit der Wolke in Verbindung gebracht (2.Mose 13,21). (Fußnote zu Exod. 14:19)</w:t>
      </w:r>
    </w:p>
    <w:p>
      <w:pPr>
        <w:pStyle w:val="QUOTES"/>
        <w:rPr>
          <w:lang w:val="en-AU"/>
        </w:rPr>
      </w:pPr>
      <w:r>
        <w:rPr>
          <w:lang w:val="en-AU"/>
        </w:rPr>
      </w:r>
    </w:p>
    <w:p>
      <w:pPr>
        <w:pStyle w:val="QUOTES"/>
        <w:rPr/>
      </w:pPr>
      <w:r>
        <w:rPr>
          <w:lang w:val="en-AU"/>
        </w:rPr>
        <w:t>Dass der Engel des Herrn ein ungeschaffener Engel ist, der sich von anderen Engeln unterscheidet und an vielen Stellen mit Gott dem Herrn identifiziert wird, ist unbestreitbar. Andererseits gibt es Passagen, in denen er von Gott, dem Vater, unterschieden zu werden scheint. Am einfachsten lassen sich diese beiden Klassen miteinander vereinbaren, wenn man die alte Auffassung annimmt, dass dieser Engel Christus ist, die zweite Person der Gottheit, die schon in dieser frühen Zeit als Offenbarer des Vaters auftrat (Johan P. Lange, A Commentary). Siehe auch die Fußnote zu 1.Mose 16,7. (Fußnote zu Sach. 1:11)</w:t>
      </w:r>
    </w:p>
    <w:p>
      <w:pPr>
        <w:pStyle w:val="Normal"/>
        <w:rPr>
          <w:lang w:val="en-AU"/>
        </w:rPr>
      </w:pPr>
      <w:r>
        <w:rPr>
          <w:lang w:val="en-AU"/>
        </w:rPr>
      </w:r>
    </w:p>
    <w:p>
      <w:pPr>
        <w:pStyle w:val="Normal"/>
        <w:rPr/>
      </w:pPr>
      <w:r>
        <w:rPr>
          <w:lang w:val="en-AU"/>
        </w:rPr>
        <w:t>In der letzten Fußnote wird behauptet, dass es möglich sei, zwischen geschaffenen und nicht geschaffenen Engeln zu unterscheiden. Für diesen Standpunkt gibt es keine biblische Grundlage. Es handelt sich eindeutig um eine Behauptung, die aufgestellt wurde, um den Glauben an die Trinität zu stützen.</w:t>
      </w:r>
    </w:p>
    <w:p>
      <w:pPr>
        <w:pStyle w:val="Normal"/>
        <w:rPr>
          <w:lang w:val="en-AU"/>
        </w:rPr>
      </w:pPr>
      <w:r>
        <w:rPr>
          <w:lang w:val="en-AU"/>
        </w:rPr>
      </w:r>
    </w:p>
    <w:p>
      <w:pPr>
        <w:pStyle w:val="Normal"/>
        <w:rPr>
          <w:lang w:val="en-AU"/>
        </w:rPr>
      </w:pPr>
      <w:r>
        <w:rPr>
          <w:lang w:val="en-AU"/>
        </w:rPr>
        <w:t>Schließlich sei noch auf die Bemerkungen von Vinzenz in seinen Word Studies in the New Testament über die Verwendung des Begriffs logos hingewiesen:</w:t>
      </w:r>
    </w:p>
    <w:p>
      <w:pPr>
        <w:pStyle w:val="Normal"/>
        <w:rPr>
          <w:lang w:val="en-AU"/>
        </w:rPr>
      </w:pPr>
      <w:r>
        <w:rPr>
          <w:lang w:val="en-AU"/>
        </w:rPr>
      </w:r>
    </w:p>
    <w:p>
      <w:pPr>
        <w:pStyle w:val="QUOTES"/>
        <w:rPr>
          <w:lang w:val="en-AU"/>
        </w:rPr>
      </w:pPr>
      <w:r>
        <w:rPr>
          <w:lang w:val="en-AU"/>
        </w:rPr>
        <w:t>Das Wort [logos] verweist hier direkt auf 1.Mose, wo der Schöpfungsakt durch das Sprechen Gottes vollzogen wird (vgl. Ps. xxxiii. 6). Die Vorstellung von Gott, der seinem Wesen nach verborgen ist und sich in der Schöpfung offenbart, ist die Wurzel der Logos-Idee, im Gegensatz zu allen materialistischen oder pantheistischen Schöpfungsvorstellungen. Diese Idee entfaltet sich im Alten Testament auf drei Linien. ...</w:t>
      </w:r>
    </w:p>
    <w:p>
      <w:pPr>
        <w:pStyle w:val="QUOTES"/>
        <w:rPr>
          <w:lang w:val="en-AU"/>
        </w:rPr>
      </w:pPr>
      <w:r>
        <w:rPr>
          <w:lang w:val="en-AU"/>
        </w:rPr>
      </w:r>
    </w:p>
    <w:p>
      <w:pPr>
        <w:pStyle w:val="QUOTES"/>
        <w:rPr/>
      </w:pPr>
      <w:r>
        <w:rPr>
          <w:lang w:val="en-AU"/>
        </w:rPr>
        <w:t>(3) Der Engel Jehovas. Der Bote Gottes, der als sein Vertreter in der Welt der Sinne dient und manchmal von Jehova unterschieden und manchmal mit ihm identisch ist ...</w:t>
      </w:r>
    </w:p>
    <w:p>
      <w:pPr>
        <w:pStyle w:val="QUOTES"/>
        <w:rPr>
          <w:lang w:val="en-AU"/>
        </w:rPr>
      </w:pPr>
      <w:r>
        <w:rPr>
          <w:lang w:val="en-AU"/>
        </w:rPr>
      </w:r>
    </w:p>
    <w:p>
      <w:pPr>
        <w:pStyle w:val="QUOTES"/>
        <w:rPr/>
      </w:pPr>
      <w:r>
        <w:rPr>
          <w:lang w:val="en-AU"/>
        </w:rPr>
        <w:t>Nach der babylonischen Gefangenschaft fassten die jüdischen Ärzte die Theophanien, prophetischen Offenbarungen und Manifestationen Jehovas im Allgemeinen zusammen und vereinigten sie in einer einzigen Vorstellung, nämlich der eines ständigen Vertreters Jehovas in der sinnlichen Welt, den sie mit dem Namen Memra (Wort) Jehovas bezeichneten. Die gelehrten Juden führten diese Vorstellung in die Targums oder aramäischen Paraphrasen des Alten Testaments ein, die in den Synagogen öffentlich verlesen wurden, wobei sie jedes Mal, wenn Gott sich offenbarte, den Namen Jehovas durch das Wort Jehovas ersetzten. So heißt es in 1.Mose xxxix. 21 [39:21] umschrieben: "Die Memra war mit Joseph im Gefängnis". In Ps. cx. [110] richtet Jehova den ersten Vers an die Memra. Die Memra ist der Engel, der die Erstgeborenen Ägyptens vernichtete, und es war die Memra, die die Israeliten in der Wolkensäule führte. (S. 26-28)</w:t>
      </w:r>
    </w:p>
    <w:p>
      <w:pPr>
        <w:pStyle w:val="QUOTES"/>
        <w:rPr>
          <w:lang w:val="en-AU"/>
        </w:rPr>
      </w:pPr>
      <w:r>
        <w:rPr>
          <w:lang w:val="en-AU"/>
        </w:rPr>
      </w:r>
    </w:p>
    <w:p>
      <w:pPr>
        <w:pStyle w:val="Normal"/>
        <w:rPr>
          <w:lang w:val="en-AU"/>
        </w:rPr>
      </w:pPr>
      <w:r>
        <w:rPr>
          <w:lang w:val="en-AU"/>
        </w:rPr>
        <w:t>Als Johannes im Prolog seines Evangeliums (Joh 1,1-18) über den Logos schrieb, benutzte er einen griechischen Begriff, mit dem er Memra übersetzte, was als "Theophanie" (d. h. eine Manifestation Gottes) verstanden wurde, die notwendigerweise den Namen Gottes und damit seine Autorität trägt. Die Wiedergabe des Logos mit dem englischen Begriff Word, wie sie in den englischen Bibeln üblich ist, stellt eine unglückliche Vereinfachung dieses Konzepts dar. Christus als Logos Gottes zu bezeichnen, bedeutete (in griechischer Sprache), ihn als Memra Gottes oder Engel YHVHs zu bezeichnen.</w:t>
      </w:r>
    </w:p>
    <w:p>
      <w:pPr>
        <w:pStyle w:val="Normal"/>
        <w:rPr>
          <w:lang w:val="en-AU"/>
        </w:rPr>
      </w:pPr>
      <w:r>
        <w:rPr>
          <w:lang w:val="en-AU"/>
        </w:rPr>
      </w:r>
    </w:p>
    <w:p>
      <w:pPr>
        <w:pStyle w:val="Normal"/>
        <w:rPr>
          <w:b/>
          <w:b/>
          <w:bCs/>
          <w:lang w:val="en-AU"/>
        </w:rPr>
      </w:pPr>
      <w:r>
        <w:rPr>
          <w:b/>
          <w:bCs/>
          <w:lang w:val="en-AU"/>
        </w:rPr>
        <w:t>Anhang 5: Die Ansichten der frühen Kirche zu Engeln und Christus</w:t>
      </w:r>
    </w:p>
    <w:p>
      <w:pPr>
        <w:pStyle w:val="Normal"/>
        <w:rPr/>
      </w:pPr>
      <w:r>
        <w:rPr>
          <w:lang w:val="en-AU"/>
        </w:rPr>
        <w:t>Die frühe Kirche hat sich nicht in einem Vakuum entwickelt. Die ersten Christen kamen aus einem Umfeld und mit kulturellen Erwartungen, die ihnen notwendigerweise eine bestimmte Weltsicht der hebräischen Schriften und ihrer Bedeutung gaben. Wir können uns eine Vorstellung davon machen, wie diese Weltanschauung aussah, wenn wir das Neue Testament mit anderer Literatur der damaligen Zeit vergleichen, z. B. mit der Apokalypse des Henoch. In diesem Buch wird der Begriff "Menschensohn" verwendet, um ein himmlisches Wesen zu beschreiben, das Gott untergeordnet ist, und zwar einen der Engel:</w:t>
      </w:r>
    </w:p>
    <w:p>
      <w:pPr>
        <w:pStyle w:val="QUOTES"/>
        <w:rPr>
          <w:lang w:val="en-AU"/>
        </w:rPr>
      </w:pPr>
      <w:r>
        <w:rPr>
          <w:lang w:val="en-AU"/>
        </w:rPr>
        <w:t>Ich sah dort einen, der hatte das Haupt eines Hochbetagten, und sein Haupt war weiß wie Wolle [d. h. Gott]; bei ihm war ein anderer, dessen Antlitz voller Gnade war, wie einer der heiligen Engel (Henoch 46,1).</w:t>
      </w:r>
    </w:p>
    <w:p>
      <w:pPr>
        <w:pStyle w:val="Normal"/>
        <w:rPr>
          <w:lang w:val="en-AU"/>
        </w:rPr>
      </w:pPr>
      <w:r>
        <w:rPr>
          <w:lang w:val="en-AU"/>
        </w:rPr>
      </w:r>
    </w:p>
    <w:p>
      <w:pPr>
        <w:pStyle w:val="Normal"/>
        <w:rPr>
          <w:lang w:val="en-AU"/>
        </w:rPr>
      </w:pPr>
      <w:r>
        <w:rPr>
          <w:lang w:val="en-AU"/>
        </w:rPr>
        <w:t>Auch in Henoch 60:10 wird der "Auserwählte" (der auch der "Menschensohn" ist - Henoch 46:3) zu den Auserwählten gezählt:</w:t>
      </w:r>
    </w:p>
    <w:p>
      <w:pPr>
        <w:pStyle w:val="QUOTES"/>
        <w:rPr>
          <w:lang w:val="en-AU"/>
        </w:rPr>
      </w:pPr>
      <w:r>
        <w:rPr>
          <w:lang w:val="en-AU"/>
        </w:rPr>
        <w:t>"dem ganzen Heer des Himmels, allen Heiligen in der Höhe, dem Heer Gottes, den Cherubim, Seraphim und Ophanim, allen Engeln der Herrschaft (kyrioteton) und anderen Mächten, die auf dem Land und über dem Wasser sind".</w:t>
      </w:r>
    </w:p>
    <w:p>
      <w:pPr>
        <w:pStyle w:val="Normal"/>
        <w:rPr>
          <w:lang w:val="en-AU"/>
        </w:rPr>
      </w:pPr>
      <w:r>
        <w:rPr>
          <w:lang w:val="en-AU"/>
        </w:rPr>
      </w:r>
    </w:p>
    <w:p>
      <w:pPr>
        <w:pStyle w:val="Normal"/>
        <w:rPr/>
      </w:pPr>
      <w:r>
        <w:rPr>
          <w:lang w:val="en-AU"/>
        </w:rPr>
        <w:t>Christus wurde natürlich als der Auserwählte Gottes bezeichnet (Lk. 9:35; 23:35). Christus wird auch als Fürst der Engel dargestellt (Mk. 8,38; Mat. 13,41f.; Mk. 1,13; Lk. 22,43; 1Thes. 4,16), so wie die jüdische Spekulation den Messias - den Menschensohn - für ein himmlisches Wesen hielt, das von Gott auserwählt wurde, um eine besondere Mission auszuführen, und das über die himmlische Welt der Engel gestellt wurde.</w:t>
      </w:r>
    </w:p>
    <w:p>
      <w:pPr>
        <w:pStyle w:val="Normal"/>
        <w:rPr>
          <w:lang w:val="en-AU"/>
        </w:rPr>
      </w:pPr>
      <w:r>
        <w:rPr>
          <w:lang w:val="en-AU"/>
        </w:rPr>
      </w:r>
    </w:p>
    <w:p>
      <w:pPr>
        <w:pStyle w:val="Normal"/>
        <w:rPr>
          <w:lang w:val="en-AU"/>
        </w:rPr>
      </w:pPr>
      <w:r>
        <w:rPr>
          <w:lang w:val="en-AU"/>
        </w:rPr>
        <w:t>Von besonderem Interesse ist der Titel Herr oder Kyrios im Griechischen. An zahlreichen Stellen im Neuen Testament wird dieser Titel auf Christus angewandt. Viele haben die Ansicht vertreten, dass dieser auf Christus angewandte Titel einfach eine Übertragung des alttestamentlichen Septuaginta-Namens für Gott auf Christus war. (Die Septuaginta ist eine griechische Übersetzung des hebräischen Alten Testaments aus dem dritten Jahrhundert vor Christus. Der Name bedeutet siebzig und bezieht sich auf die Überlieferung, wonach 70 Gelehrte gemeinsam an der Übersetzung gearbeitet haben).</w:t>
      </w:r>
    </w:p>
    <w:p>
      <w:pPr>
        <w:pStyle w:val="Normal"/>
        <w:rPr>
          <w:lang w:val="en-AU"/>
        </w:rPr>
      </w:pPr>
      <w:r>
        <w:rPr>
          <w:lang w:val="en-AU"/>
        </w:rPr>
      </w:r>
    </w:p>
    <w:p>
      <w:pPr>
        <w:pStyle w:val="Normal"/>
        <w:rPr/>
      </w:pPr>
      <w:r>
        <w:rPr>
          <w:lang w:val="en-AU"/>
        </w:rPr>
        <w:t>Diese Ansicht lässt außer Acht, dass das späte Judentum und das frühe Christentum den griechischen Begriff kyrioi zur Bezeichnung von Engeln verwendeten. Die apokalyptische (Apokalyptische Literatur ist jene Literatur, die zwischen 200 v. Chr. und 100 n. Chr. entstand und Geschichten über die Interaktion von Gott oder Engeln mit der Menschheit erzählt, aber nie als "inspirierte" Werke in den offiziellen Kanon der Bibel aufgenommen wurde) und pseudepigraphische (Pseudepigraphische Literatur sind jene Schriften, die Autoren zugeschrieben werden, die sie nicht geschrieben haben und auch nicht geschrieben haben können (z. B. Henoch, Abraham, Moses)) Literatur dieser Zeit und davor enthält viele Hinweise auf Engel, die als Kyrioi oder Herren bezeichnet werden. (Siehe 4 Esra 4:3,5,22,38,41; 5:33-35,38,56; 6:11,33; 7:3,10,75,132. Siehe auch den Hirten des Hermas, die Ascensio Jesaiae, die Apokalypse des Sophonias und die Apokalypse des Abraham).</w:t>
      </w:r>
    </w:p>
    <w:p>
      <w:pPr>
        <w:pStyle w:val="Normal"/>
        <w:rPr>
          <w:lang w:val="en-AU"/>
        </w:rPr>
      </w:pPr>
      <w:r>
        <w:rPr>
          <w:lang w:val="en-AU"/>
        </w:rPr>
      </w:r>
    </w:p>
    <w:p>
      <w:pPr>
        <w:pStyle w:val="Normal"/>
        <w:rPr>
          <w:lang w:val="en-AU"/>
        </w:rPr>
      </w:pPr>
      <w:r>
        <w:rPr>
          <w:lang w:val="en-AU"/>
        </w:rPr>
        <w:t>Ein deutliches neutestamentliches Beispiel dafür ist Apostelgeschichte 10,3-13f. Hier spricht Kornelius den Engel, der ihm erscheint, als Kyrie an, so wie Petrus die anonyme Stimme, die zu ihm spricht, als Kyrie oder Herr anspricht. Ein weiteres sehr relevantes Beispiel ist Apostelgeschichte 9,5. Paulus erkennt nicht, wer zu ihm spricht, aber er versteht ihn als einen göttlichen Boten und spricht ihn mit dem Titel an, der für die Engel üblich ist: Kyrie. Später gibt sich das himmlische Wesen als der verherrlichte Jesus zu erkennen. Dieses Beispiel zeigt jedoch deutlich, dass der Titel Kyrios in der Zeit der frühen Kirche zu einer Bezeichnung für Engel geworden war. Tatsächlich wurde er auf eine bestimmte Klasse von Engeln in der himmlischen Hierarchie angewandt.</w:t>
      </w:r>
    </w:p>
    <w:p>
      <w:pPr>
        <w:pStyle w:val="Normal"/>
        <w:rPr>
          <w:lang w:val="en-AU"/>
        </w:rPr>
      </w:pPr>
      <w:r>
        <w:rPr>
          <w:lang w:val="en-AU"/>
        </w:rPr>
      </w:r>
    </w:p>
    <w:p>
      <w:pPr>
        <w:pStyle w:val="Normal"/>
        <w:rPr/>
      </w:pPr>
      <w:r>
        <w:rPr>
          <w:lang w:val="en-AU"/>
        </w:rPr>
        <w:t>Dies wird deutlich, wenn man andere Passagen untersucht. Kyriotes (die Pluralform von Kyrios) findet sich in Epheser 1,21, Kolosser 1,16, Judas 8 und 2. Petrus 2,10, und wird in jedem Fall zur Bezeichnung eines bestimmten Ranges von Engeln verwendet. Da der Begriff sowohl für Christus als auch für Engel verwendet wird, können wir daraus schließen, dass die Klasse der Engel, die mit diesem Begriff bezeichnet wird, in Wirklichkeit der Rat der Elohim war, der Christus und die 24 Ältesten, die seine Partner waren, einschloss. Judas 8 ist besonders interessant. In der RSV heißt es:</w:t>
      </w:r>
    </w:p>
    <w:p>
      <w:pPr>
        <w:pStyle w:val="QUOTES"/>
        <w:rPr>
          <w:lang w:val="en-AU"/>
        </w:rPr>
      </w:pPr>
      <w:r>
        <w:rPr>
          <w:lang w:val="en-AU"/>
        </w:rPr>
        <w:t>In gleicher Weise aber verunreinigen diese Menschen in ihren Träumen das Fleisch, verwerfen die Autorität und schmähen die Herrlichen.</w:t>
      </w:r>
    </w:p>
    <w:p>
      <w:pPr>
        <w:pStyle w:val="Normal"/>
        <w:rPr>
          <w:lang w:val="en-AU"/>
        </w:rPr>
      </w:pPr>
      <w:r>
        <w:rPr>
          <w:lang w:val="en-AU"/>
        </w:rPr>
      </w:r>
    </w:p>
    <w:p>
      <w:pPr>
        <w:pStyle w:val="Normal"/>
        <w:rPr/>
      </w:pPr>
      <w:r>
        <w:rPr>
          <w:lang w:val="en-AU"/>
        </w:rPr>
        <w:t>Das Wort Autorität ist kyriotes und bezieht sich auf die hochrangige Klasse der Engel. Der Begriff "Herrliche" bezieht sich ebenfalls auf Engelwesen. Moffatt gibt diese Passage folgendermaßen wieder:</w:t>
      </w:r>
    </w:p>
    <w:p>
      <w:pPr>
        <w:pStyle w:val="QUOTES"/>
        <w:rPr>
          <w:lang w:val="en-AU"/>
        </w:rPr>
      </w:pPr>
      <w:r>
        <w:rPr>
          <w:lang w:val="en-AU"/>
        </w:rPr>
        <w:t>Trotz alledem verunreinigen diese Seher ihr Fleisch, verachten die himmlischen Mächte und spotten über die Engelsherrlichkeiten.</w:t>
      </w:r>
    </w:p>
    <w:p>
      <w:pPr>
        <w:pStyle w:val="Normal"/>
        <w:rPr>
          <w:lang w:val="en-AU"/>
        </w:rPr>
      </w:pPr>
      <w:r>
        <w:rPr>
          <w:lang w:val="en-AU"/>
        </w:rPr>
        <w:t>Das Konzept ist, dass die bösen Menschen, von denen gesprochen wird, den Rat Gottes verachten.</w:t>
      </w:r>
    </w:p>
    <w:p>
      <w:pPr>
        <w:pStyle w:val="Normal"/>
        <w:rPr>
          <w:lang w:val="en-AU"/>
        </w:rPr>
      </w:pPr>
      <w:r>
        <w:rPr>
          <w:lang w:val="en-AU"/>
        </w:rPr>
      </w:r>
    </w:p>
    <w:p>
      <w:pPr>
        <w:pStyle w:val="Normal"/>
        <w:rPr>
          <w:lang w:val="en-AU"/>
        </w:rPr>
      </w:pPr>
      <w:r>
        <w:rPr>
          <w:lang w:val="en-AU"/>
        </w:rPr>
        <w:t>Dasselbe Verständnis wird in 1Korinther 8,5-6 und 1Timotheus 2,5 angewandt. Im ersten Abschnitt bezieht sich Paulus auf die vielen Götter (theoi) und die vielen Herren (kyrioi). Damit meint er nicht die Götzen, wie manche angenommen haben, sondern, wie es dem damaligen Denken entsprach, die vielen Wesen im Engelreich. Er lehnt die Götzen als nichts ab, erkennt aber die Existenz vieler Götter und Herrscher an. Er sagt damit: "Es gibt viele göttliche Wesen, die als Gott und Herr bezeichnet werden, aber für uns Christen gibt es nur einen Gott, den Vater, und einen Herrn, Jesus Christus". Gott steht über all diesen "Göttern" und Christus ist Herr über all diese "Herren", denn Gott hat ihn zum Herrn der Herren erhoben.</w:t>
      </w:r>
    </w:p>
    <w:p>
      <w:pPr>
        <w:pStyle w:val="QUOTES"/>
        <w:rPr>
          <w:lang w:val="en-AU"/>
        </w:rPr>
      </w:pPr>
      <w:r>
        <w:rPr>
          <w:lang w:val="en-AU"/>
        </w:rPr>
        <w:t>Was den Verzehr von Götzenopfern betrifft, so wissen wir, dass "kein Götze in der Welt wirklich existiert" und dass "es keinen Gott gibt außer einem". Auch wenn es so genannte Götter im Himmel und auf der Erde gibt - denn es gibt tatsächlich viele Götter und viele Herren -, so gibt es doch für uns nur einen Gott, den Vater, von dem alle Dinge sind und für den wir existieren, und einen Herrn, Jesus Christus, durch den alle Dinge sind und durch den wir existieren. (1Kor 8:4-6, NRSV)</w:t>
      </w:r>
    </w:p>
    <w:p>
      <w:pPr>
        <w:pStyle w:val="Normal"/>
        <w:rPr>
          <w:lang w:val="en-AU"/>
        </w:rPr>
      </w:pPr>
      <w:r>
        <w:rPr>
          <w:lang w:val="en-AU"/>
        </w:rPr>
      </w:r>
    </w:p>
    <w:p>
      <w:pPr>
        <w:pStyle w:val="Normal"/>
        <w:rPr/>
      </w:pPr>
      <w:r>
        <w:rPr>
          <w:lang w:val="en-AU"/>
        </w:rPr>
        <w:t>In Timotheus stellt Paulus der Praxis bestimmter jüdischer Sekten, die davon ausgingen, dass es mehrere Vermittler zwischen Gott und den Menschen gab, das christliche Verständnis gegenüber: Es gibt nur einen Gott, und er hat einen Vermittler zwischen sich und den Menschen bestimmt, den Menschen Jesus Christus:</w:t>
      </w:r>
    </w:p>
    <w:p>
      <w:pPr>
        <w:pStyle w:val="QUOTES"/>
        <w:rPr>
          <w:lang w:val="en-AU"/>
        </w:rPr>
      </w:pPr>
      <w:r>
        <w:rPr>
          <w:lang w:val="en-AU"/>
        </w:rPr>
        <w:t>Denn es gibt nur einen Gott, und es gibt nur einen Vermittler zwischen Gott und den Menschen, den Menschen Jesus Christus (1Tim 2,5, RSV).</w:t>
      </w:r>
    </w:p>
    <w:p>
      <w:pPr>
        <w:pStyle w:val="Normal"/>
        <w:rPr>
          <w:lang w:val="en-AU"/>
        </w:rPr>
      </w:pPr>
      <w:r>
        <w:rPr>
          <w:lang w:val="en-AU"/>
        </w:rPr>
      </w:r>
    </w:p>
    <w:p>
      <w:pPr>
        <w:pStyle w:val="Normal"/>
        <w:rPr/>
      </w:pPr>
      <w:r>
        <w:rPr>
          <w:lang w:val="en-AU"/>
        </w:rPr>
        <w:t>Schließlich sei noch einmal auf die Ansprache des Stephanus in Apostelgeschichte 7 hingewiesen, in der er den Engel (Boten), der Mose erschienen war, als Kyrios oder Herrn bezeichnete. Stephanus sagte:</w:t>
      </w:r>
    </w:p>
    <w:p>
      <w:pPr>
        <w:pStyle w:val="QUOTES"/>
        <w:rPr>
          <w:lang w:val="en-AU"/>
        </w:rPr>
      </w:pPr>
      <w:r>
        <w:rPr>
          <w:lang w:val="en-AU"/>
        </w:rPr>
        <w:t>Als nun vierzig Jahre vergangen waren, erschien ihm ein Engel in der Wüste des Berges Sinai in einer Feuerflamme in einem Busch. Als Mose das sah, wunderte er sich über den Anblick; und als er näher kam, um zu schauen, kam die Stimme des Herrn [Kyrios]: "Ich bin der Gott deiner Väter, der Gott Abrahams und Isaaks und Jakobs." Und Mose zitterte und wagte nicht, hinzuschauen. Und der Herr [Kyrios] sagte zu ihm: "Zieh die Schuhe von deinen Füßen, denn der Ort, an dem du stehst, ist heiliger Boden." (Apostelgeschichte 7:30-33, RSV)</w:t>
      </w:r>
    </w:p>
    <w:p>
      <w:pPr>
        <w:pStyle w:val="QUOTES"/>
        <w:rPr>
          <w:lang w:val="en-AU"/>
        </w:rPr>
      </w:pPr>
      <w:r>
        <w:rPr>
          <w:lang w:val="en-AU"/>
        </w:rPr>
      </w:r>
    </w:p>
    <w:p>
      <w:pPr>
        <w:pStyle w:val="Normal"/>
        <w:rPr/>
      </w:pPr>
      <w:r>
        <w:rPr>
          <w:lang w:val="en-AU"/>
        </w:rPr>
        <w:t>Es besteht kaum ein Zweifel daran, dass die frühen Christen verstanden, dass es einen einzigen wahren Gott gibt, der einem Rat von Göttern und Herren vorsteht (wie in Offb. 4-5 dargestellt), und dass Christus als Gottes "Vize-Regent" in eine Position der Autorität über diese Götter und Herren erhoben worden ist.</w:t>
      </w:r>
    </w:p>
    <w:p>
      <w:pPr>
        <w:pStyle w:val="Normal"/>
        <w:rPr>
          <w:lang w:val="en-AU"/>
        </w:rPr>
      </w:pPr>
      <w:r>
        <w:rPr>
          <w:lang w:val="en-AU"/>
        </w:rPr>
      </w:r>
    </w:p>
    <w:p>
      <w:pPr>
        <w:pStyle w:val="QUOTES"/>
        <w:rPr>
          <w:lang w:val="en-AU"/>
        </w:rPr>
      </w:pPr>
      <w:r>
        <w:rPr>
          <w:lang w:val="en-AU"/>
        </w:rPr>
        <w:t>Und wie unermesslich groß ist seine Macht an uns, die wir glauben, nach dem Wirken seiner großen Kraft, die er in Christus vollbracht hat, als er ihn von den Toten auferweckte und ihn zu seiner Rechten in den himmlischen Örtern sitzen ließ, weit über alle Herrschaft und Gewalt und Macht und Herrschaft und über jeden Namen, der genannt wird, nicht allein in diesem Zeitalter, sondern auch in dem zukünftigen... (Eph. 1,1 9-21, RSV).</w:t>
      </w:r>
    </w:p>
    <w:p>
      <w:pPr>
        <w:pStyle w:val="QUOTES"/>
        <w:rPr>
          <w:lang w:val="en-AU"/>
        </w:rPr>
      </w:pPr>
      <w:r>
        <w:rPr>
          <w:lang w:val="en-AU"/>
        </w:rPr>
      </w:r>
    </w:p>
    <w:p>
      <w:pPr>
        <w:pStyle w:val="QUOTES"/>
        <w:rPr/>
      </w:pPr>
      <w:r>
        <w:rPr>
          <w:lang w:val="en-AU"/>
        </w:rPr>
        <w:t>Und Jesus kam und sprach zu ihnen: "Mir ist gegeben alle Gewalt im Himmel und auf Erden." (Mat. 28:1 8, RSV)</w:t>
      </w:r>
    </w:p>
    <w:p>
      <w:pPr>
        <w:pStyle w:val="QUOTES"/>
        <w:rPr>
          <w:lang w:val="en-AU"/>
        </w:rPr>
      </w:pPr>
      <w:r>
        <w:rPr>
          <w:lang w:val="en-AU"/>
        </w:rPr>
      </w:r>
    </w:p>
    <w:p>
      <w:pPr>
        <w:pStyle w:val="QUOTES"/>
        <w:rPr>
          <w:lang w:val="en-AU"/>
        </w:rPr>
      </w:pPr>
      <w:r>
        <w:rPr>
          <w:lang w:val="en-AU"/>
        </w:rPr>
        <w:t>Wer überwindet, dem will ich geben, mit mir auf meinem Thron zu sitzen, wie ich selbst überwunden habe und mich mit meinem Vater auf seinen Thron gesetzt habe. (Offb. 3:21, RSV)</w:t>
      </w:r>
    </w:p>
    <w:p>
      <w:pPr>
        <w:pStyle w:val="Normal"/>
        <w:rPr>
          <w:lang w:val="en-AU"/>
        </w:rPr>
      </w:pPr>
      <w:r>
        <w:rPr>
          <w:lang w:val="en-AU"/>
        </w:rPr>
      </w:r>
    </w:p>
    <w:p>
      <w:pPr>
        <w:pStyle w:val="QUOTES"/>
        <w:rPr>
          <w:lang w:val="en-AU"/>
        </w:rPr>
      </w:pPr>
      <w:r>
        <w:rPr>
          <w:lang w:val="en-AU"/>
        </w:rPr>
        <w:t>Und ich sah einen starken Engel, der rief mit lauter Stimme: "Wer ist würdig, das Buch zu öffnen und seine Siegel zu brechen?" Und niemand im Himmel oder auf der Erde oder unter der Erde war imstande, das Buch zu öffnen oder hineinzuschauen, und ich weinte sehr, dass niemand würdig befunden wurde, das Buch zu öffnen oder hineinzuschauen. Da sagte einer der Ältesten zu mir: "Weine nicht; siehe, der Löwe aus dem Stamm Juda, die Wurzel Davids, hat gesiegt, so dass er die Schriftrolle und ihre sieben Siegel öffnen kann." Und ich sah zwischen dem Thron und den vier Gestalten und den Ältesten ein Lamm stehen, wie geschlachtet, mit sieben Hörnern und mit sieben Augen, das sind die sieben Geister Gottes, ausgesandt auf die ganze Erde; und es ging hin und nahm die Schriftrolle aus der rechten Hand dessen, der auf dem Thron saß. Und als es die Schriftrolle genommen hatte, fielen die vier Gestalten und die vierundzwanzig Ältesten vor dem Lamm nieder, jede mit einer Harfe und mit goldenen Schalen voll Räucherwerk, das sind die Gebete der Heiligen; Und sie sangen ein neues Lied und sprachen: "Du bist würdig, die Schriftrolle zu nehmen und ihre Siegel zu öffnen; denn du bist erwürgt worden und hast durch dein Blut Menschen für Gott erkauft aus allen Stämmen und Sprachen und Völkern und Nationen und hast sie zu einem Königreich und zu Priestern für unseren Gott gemacht, und sie werden herrschen auf Erden. " Und ich sah, und ich hörte rings um den Thron und um die Gestalten und um die Ältesten die Stimmen vieler Engel, Myriaden und Tausende und Abertausende, die mit lauter Stimme sprachen: "Würdig ist das Lamm, das geschlachtet wurde, zu empfangen Kraft und Reichtum und Weisheit und Stärke und Ehre und Herrlichkeit und Segen!" (Offb. 5:2-12, RSV)</w:t>
      </w:r>
    </w:p>
    <w:p>
      <w:pPr>
        <w:pStyle w:val="Normal"/>
        <w:rPr>
          <w:lang w:val="en-AU"/>
        </w:rPr>
      </w:pPr>
      <w:r>
        <w:rPr>
          <w:lang w:val="en-AU"/>
        </w:rPr>
      </w:r>
    </w:p>
    <w:p>
      <w:pPr>
        <w:pStyle w:val="Normal"/>
        <w:rPr/>
      </w:pPr>
      <w:r>
        <w:rPr>
          <w:lang w:val="en-AU"/>
        </w:rPr>
        <w:t>Das Verständnis von Engeln im frühen Christentum ist ein großes Thema. Wer sich ein wenig mit den Hintergründen befassen möchte, dem sei Martin Werners The Formation of Christian Dogma, Adam &amp; Charles Black, London, 1957, ans Herz gelegt.</w:t>
      </w:r>
    </w:p>
    <w:p>
      <w:pPr>
        <w:pStyle w:val="Normal"/>
        <w:rPr>
          <w:lang w:val="en-AU"/>
        </w:rPr>
      </w:pPr>
      <w:r>
        <w:rPr>
          <w:lang w:val="en-AU"/>
        </w:rPr>
      </w:r>
    </w:p>
    <w:p>
      <w:pPr>
        <w:pStyle w:val="Normal"/>
        <w:rPr>
          <w:b/>
          <w:b/>
          <w:bCs/>
          <w:lang w:val="en-AU"/>
        </w:rPr>
      </w:pPr>
      <w:r>
        <w:rPr>
          <w:b/>
          <w:bCs/>
          <w:lang w:val="en-AU"/>
        </w:rPr>
        <w:t>Anhang 6: Anbetung im Neuen Testament</w:t>
      </w:r>
    </w:p>
    <w:p>
      <w:pPr>
        <w:pStyle w:val="Normal"/>
        <w:rPr/>
      </w:pPr>
      <w:r>
        <w:rPr>
          <w:lang w:val="en-AU"/>
        </w:rPr>
        <w:t>An vielen Stellen im Neuen Testament wird Jesus von Gott unterschieden. Jesus selbst erklärte, nicht Gott zu sein (Mk. 10:17-18). Er behauptete, sein Vater sei der "einzig wahre Gott" (Joh 17,1-3). Er nannte dieses Wesen "mein Gott" (Mat. 27:46; Joh. 20:17). Im Neuen Testament wird Gott an vielen anderen Stellen als der Gott Jesu Christi bezeichnet (2Kor 1,3; Eph 1,3.17; Kol 1,3; Hebr 1,9; 1Petr 1,3; Offb 1,6; 3,12; usw.). Christus singt das Lob seines Gottes (Hebr. 2,12; Offb. 15,3). Er steht unter der Autorität Gottes und handelt auf sein Geheiß (1Kor 11,3; 15,24-28). Von Gott (ohne jede Einschränkung des Begriffs) heißt es, er sei unsichtbar, werde von Menschen nie gesehen oder gehört und sei allein unsterblich (1Tim 6,16; Joh 1,18; 1Joh 4,12; Joh 5,37; 6,46). Jesu eigenes ewiges Leben wurde ihm von Gott gegeben (Joh. 5:26) und hängt von seinem fortwährenden Gehorsam gegenüber Gott ab. (Joh. 12:49-50)</w:t>
      </w:r>
    </w:p>
    <w:p>
      <w:pPr>
        <w:pStyle w:val="Normal"/>
        <w:rPr>
          <w:lang w:val="en-AU"/>
        </w:rPr>
      </w:pPr>
      <w:r>
        <w:rPr>
          <w:lang w:val="en-AU"/>
        </w:rPr>
      </w:r>
    </w:p>
    <w:p>
      <w:pPr>
        <w:pStyle w:val="Normal"/>
        <w:rPr/>
      </w:pPr>
      <w:r>
        <w:rPr>
          <w:lang w:val="en-AU"/>
        </w:rPr>
        <w:t>Wenn die Worte der Bibel irgendeine Bedeutung haben sollen, dann müssen wir zu dem Schluss kommen, dass Jesus nicht der eine wahre Gott ist. Das heißt, er ist nicht Gott in dem Sinne, wie Gott Gott ist. Gott der Vater ist sein Gott, was bedeutet, dass der Vater das Objekt der Anbetung Christi ist und die Quelle von Christi Existenz. Christus wurde dadurch zu Gott gemacht, dass er ein geschaffenes Wesen ist, das die göttliche Natur Gottes besitzt, in dem Gott durch den Heiligen Geist wohnt und das für Gott in der Eigenschaft und in den Funktionen Gottes handelt. Er ist ein Sohn Gottes, genau wie die übrigen himmlischen Heerscharen Söhne Gottes sind und genau wie die Menschen in der Auferstehung Söhne Gottes werden.</w:t>
      </w:r>
    </w:p>
    <w:p>
      <w:pPr>
        <w:pStyle w:val="Normal"/>
        <w:rPr>
          <w:lang w:val="en-AU"/>
        </w:rPr>
      </w:pPr>
      <w:r>
        <w:rPr>
          <w:lang w:val="en-AU"/>
        </w:rPr>
      </w:r>
    </w:p>
    <w:p>
      <w:pPr>
        <w:pStyle w:val="Normal"/>
        <w:rPr>
          <w:lang w:val="en-AU"/>
        </w:rPr>
      </w:pPr>
      <w:r>
        <w:rPr>
          <w:lang w:val="en-AU"/>
        </w:rPr>
        <w:t>Trotz des eindeutigen Zeugnisses von Dutzenden von Schriftstellen sind viele Menschen beim Lesen des Neuen Testaments immer noch verwirrt, weil sie eine Reihe von Stellen finden, an denen Jesus angebetet und/oder "Gott" genannt wird. Da nur Gott angebetet werden kann, schließen sie, dass Christus Gott sein muss - als Teil einer trinitarischen, binitarischen oder ditheistischen Gottheit. Dass Christus im Neuen Testament als Gott bezeichnet wird (Hebr. 1,8-9; Joh. 20,28), ist lediglich eine Fortsetzung des alttestamentlichen Konzepts, die Mal'ak von YHVH als Gott (Elohim) und YHVH zu bezeichnen.</w:t>
      </w:r>
    </w:p>
    <w:p>
      <w:pPr>
        <w:pStyle w:val="Normal"/>
        <w:rPr>
          <w:lang w:val="en-AU"/>
        </w:rPr>
      </w:pPr>
      <w:r>
        <w:rPr>
          <w:lang w:val="en-AU"/>
        </w:rPr>
      </w:r>
    </w:p>
    <w:p>
      <w:pPr>
        <w:pStyle w:val="Normal"/>
        <w:rPr/>
      </w:pPr>
      <w:r>
        <w:rPr>
          <w:lang w:val="en-AU"/>
        </w:rPr>
        <w:t>Dass er "angebetet" wird (Mat. 2:2,8,11; 8:2; 9:18; 14:33; usw.), bedeutet, dass er der Vertreter Gottes ist. Das Problem liegt zum einen in den Unterschieden zwischen der hebräischen und der westlichen Mentalität und zum anderen in der Intention des Griechischen im Neuen Testament. Es gibt eine Reihe von griechischen Wörtern, die im Neuen Testament mit Anbetung übersetzt werden. Das wichtigste davon und der für diese Studie relevante Begriff ist das Wort proskuneo. Das New Thayer's Greek-English Lexikon zeigt, dass es die folgenden Bedeutungen hat:</w:t>
      </w:r>
    </w:p>
    <w:p>
      <w:pPr>
        <w:pStyle w:val="Normal"/>
        <w:rPr>
          <w:lang w:val="en-AU"/>
        </w:rPr>
      </w:pPr>
      <w:r>
        <w:rPr>
          <w:lang w:val="en-AU"/>
        </w:rPr>
        <w:t>1) jemandem die Hand küssen, als Zeichen der Ehrerbietung</w:t>
      </w:r>
    </w:p>
    <w:p>
      <w:pPr>
        <w:pStyle w:val="Normal"/>
        <w:rPr/>
      </w:pPr>
      <w:r>
        <w:rPr>
          <w:lang w:val="en-AU"/>
        </w:rPr>
        <w:t>2) bei den Orientalen, besonders den Persern, auf die Knie zu fallen und mit der Stirn den Boden zu berühren als Ausdruck tiefer Ehrfurcht</w:t>
      </w:r>
    </w:p>
    <w:p>
      <w:pPr>
        <w:pStyle w:val="Normal"/>
        <w:rPr/>
      </w:pPr>
      <w:r>
        <w:rPr>
          <w:lang w:val="en-AU"/>
        </w:rPr>
        <w:t>3) im NT durch Niederknien oder Niederwerfen, um (jemandem) zu huldigen oder sich zu verbeugen, sei es, um Respekt auszudrücken oder um ein Flehen zu äußern</w:t>
      </w:r>
    </w:p>
    <w:p>
      <w:pPr>
        <w:pStyle w:val="Normal"/>
        <w:rPr>
          <w:lang w:val="en-AU"/>
        </w:rPr>
      </w:pPr>
      <w:r>
        <w:rPr>
          <w:lang w:val="en-AU"/>
        </w:rPr>
        <w:t>3a) für die Huldigung von Menschen und Wesen von höherem Rang verwendet</w:t>
      </w:r>
    </w:p>
    <w:p>
      <w:pPr>
        <w:pStyle w:val="Normal"/>
        <w:rPr>
          <w:lang w:val="en-AU"/>
        </w:rPr>
      </w:pPr>
      <w:r>
        <w:rPr>
          <w:lang w:val="en-AU"/>
        </w:rPr>
        <w:t>3a1) vor den jüdischen Hohepriestern</w:t>
      </w:r>
    </w:p>
    <w:p>
      <w:pPr>
        <w:pStyle w:val="Normal"/>
        <w:rPr/>
      </w:pPr>
      <w:r>
        <w:rPr>
          <w:lang w:val="en-AU"/>
        </w:rPr>
        <w:t>3a2) vor Gott</w:t>
      </w:r>
    </w:p>
    <w:p>
      <w:pPr>
        <w:pStyle w:val="Normal"/>
        <w:rPr>
          <w:lang w:val="en-AU"/>
        </w:rPr>
      </w:pPr>
      <w:r>
        <w:rPr>
          <w:lang w:val="en-AU"/>
        </w:rPr>
        <w:t>3a3) vor Christus</w:t>
      </w:r>
    </w:p>
    <w:p>
      <w:pPr>
        <w:pStyle w:val="Normal"/>
        <w:rPr/>
      </w:pPr>
      <w:r>
        <w:rPr>
          <w:lang w:val="en-AU"/>
        </w:rPr>
        <w:t>3a4) an himmlische Wesen</w:t>
      </w:r>
    </w:p>
    <w:p>
      <w:pPr>
        <w:pStyle w:val="Normal"/>
        <w:rPr>
          <w:lang w:val="en-AU"/>
        </w:rPr>
      </w:pPr>
      <w:r>
        <w:rPr>
          <w:lang w:val="en-AU"/>
        </w:rPr>
        <w:t>3a5) den Dämonen</w:t>
      </w:r>
    </w:p>
    <w:p>
      <w:pPr>
        <w:pStyle w:val="Normal"/>
        <w:rPr>
          <w:lang w:val="en-AU"/>
        </w:rPr>
      </w:pPr>
      <w:r>
        <w:rPr>
          <w:lang w:val="en-AU"/>
        </w:rPr>
      </w:r>
    </w:p>
    <w:p>
      <w:pPr>
        <w:pStyle w:val="Normal"/>
        <w:rPr/>
      </w:pPr>
      <w:r>
        <w:rPr>
          <w:lang w:val="en-AU"/>
        </w:rPr>
        <w:t>Wenn wir den Begriff Anbetung verwenden, meinen wir damit in der Regel die Verehrung einer einzelnen Gottheit, die unserer uneingeschränkten Bewunderung, Anbetung, Zuneigung, Liebe und unseres Dienstes würdig ist und zu der wir beten und vor der wir niederknien. In der semitischen oder orientalischen Kultur war die Niederwerfung vor einem anderen jedoch ein Zeichen des Respekts und der Ehrerbietung. Die Niederwerfung hatte nicht die gleichen Bedeutungen, wie wir sie heute mit dem Begriff Anbetung verbinden. Das wird deutlich, wenn wir einige Stellen im Neuen Testament vergleichen, in denen der Begriff vorkommt.</w:t>
      </w:r>
    </w:p>
    <w:p>
      <w:pPr>
        <w:pStyle w:val="Normal"/>
        <w:rPr>
          <w:lang w:val="en-AU"/>
        </w:rPr>
      </w:pPr>
      <w:r>
        <w:rPr>
          <w:lang w:val="en-AU"/>
        </w:rPr>
      </w:r>
    </w:p>
    <w:p>
      <w:pPr>
        <w:pStyle w:val="Normal"/>
        <w:rPr/>
      </w:pPr>
      <w:r>
        <w:rPr>
          <w:lang w:val="en-AU"/>
        </w:rPr>
        <w:t>Im Gleichnis vom unversöhnlichen Knecht in Matthäus 18,21-35 lesen wir:</w:t>
      </w:r>
    </w:p>
    <w:p>
      <w:pPr>
        <w:pStyle w:val="QUOTES"/>
        <w:rPr>
          <w:lang w:val="en-AU"/>
        </w:rPr>
      </w:pPr>
      <w:r>
        <w:rPr>
          <w:lang w:val="en-AU"/>
        </w:rPr>
        <w:t>Da fiel der Knecht nieder und warf sich vor ihm nieder und sprach: Herr, habe Geduld mit mir, und ich will dir alles bezahlen. (V. 26, KJV)</w:t>
      </w:r>
    </w:p>
    <w:p>
      <w:pPr>
        <w:pStyle w:val="Normal"/>
        <w:rPr>
          <w:lang w:val="en-AU"/>
        </w:rPr>
      </w:pPr>
      <w:r>
        <w:rPr>
          <w:lang w:val="en-AU"/>
        </w:rPr>
      </w:r>
    </w:p>
    <w:p>
      <w:pPr>
        <w:pStyle w:val="QUOTES"/>
        <w:rPr>
          <w:lang w:val="en-AU"/>
        </w:rPr>
      </w:pPr>
      <w:r>
        <w:rPr>
          <w:lang w:val="en-AU"/>
        </w:rPr>
        <w:t>Da fiel der Knecht auf die Knie und flehte ihn an: "Herr, habe Geduld mit mir, und ich will dir alles bezahlen. (V. 26, RSV)</w:t>
      </w:r>
    </w:p>
    <w:p>
      <w:pPr>
        <w:pStyle w:val="Normal"/>
        <w:rPr>
          <w:lang w:val="en-AU"/>
        </w:rPr>
      </w:pPr>
      <w:r>
        <w:rPr>
          <w:lang w:val="en-AU"/>
        </w:rPr>
      </w:r>
    </w:p>
    <w:p>
      <w:pPr>
        <w:pStyle w:val="Normal"/>
        <w:rPr/>
      </w:pPr>
      <w:r>
        <w:rPr>
          <w:lang w:val="en-AU"/>
        </w:rPr>
        <w:t>Der Knecht wirft sich vor seinem Herrn und Meister nieder, um Vergebung seiner Schuld zu erlangen. Es geht nicht darum, dass der Knecht seinen Herrn anbetet, so wie wir den Begriff heute verstehen würden, sondern dass er sich in Demut und Flehen niederwirft. Auf dieselbe Weise warfen sich die Menschen vor dem Hohepriester nieder (wie zeitgenössische Aufzeichnungen zeigen), weil er Gott repräsentierte. Die Menschen warfen sich vor den Adligen, Königen und Propheten Gottes nieder (vgl. 1.Mose 50,18; 1.Sam. 25,23; 2.Sam. 18,18; 19,18; 2.Kön. 1,13; Est. 8,3; usw.). Und in diesem Sinne warfen sich die Jünger und andere vor Christus nieder. Es war nicht so, dass sie dachten, er sei der allmächtige Gott in Person. Vielmehr war er Gottes Prophet und Bote, der erwartete Messias, der den Thron seines Vaters David beanspruchen sollte.</w:t>
      </w:r>
    </w:p>
    <w:p>
      <w:pPr>
        <w:pStyle w:val="Normal"/>
        <w:rPr>
          <w:lang w:val="en-AU"/>
        </w:rPr>
      </w:pPr>
      <w:r>
        <w:rPr>
          <w:lang w:val="en-AU"/>
        </w:rPr>
      </w:r>
    </w:p>
    <w:p>
      <w:pPr>
        <w:pStyle w:val="Normal"/>
        <w:rPr>
          <w:lang w:val="en-AU"/>
        </w:rPr>
      </w:pPr>
      <w:r>
        <w:rPr>
          <w:lang w:val="en-AU"/>
        </w:rPr>
        <w:t>Ein weiteres Beispiel für die Verwendung von proskuneo findet sich im Zusammenhang mit den Verheißungen, die der Gemeinde von Philadelphia in Offenbarung 3 gegeben werden:</w:t>
      </w:r>
    </w:p>
    <w:p>
      <w:pPr>
        <w:pStyle w:val="QUOTES"/>
        <w:rPr>
          <w:lang w:val="en-AU"/>
        </w:rPr>
      </w:pPr>
      <w:r>
        <w:rPr>
          <w:lang w:val="en-AU"/>
        </w:rPr>
        <w:t>Siehe, ich will sie machen aus der Synagoge des Satans, die da sagen, sie seien Juden, und sind's nicht, sondern lügen; siehe, ich will sie machen, dass sie kommen und anbeten [proskuneo] vor deinen Füßen und erkennen, dass ich dich geliebt habe. (V. 9, KJV)</w:t>
      </w:r>
    </w:p>
    <w:p>
      <w:pPr>
        <w:pStyle w:val="QUOTES"/>
        <w:rPr>
          <w:lang w:val="en-AU"/>
        </w:rPr>
      </w:pPr>
      <w:r>
        <w:rPr>
          <w:lang w:val="en-AU"/>
        </w:rPr>
      </w:r>
    </w:p>
    <w:p>
      <w:pPr>
        <w:pStyle w:val="QUOTES"/>
        <w:rPr/>
      </w:pPr>
      <w:r>
        <w:rPr>
          <w:lang w:val="en-AU"/>
        </w:rPr>
        <w:t>Siehe, ich will die von der Synagoge des Satans, die da sagen, sie seien Juden, und sind's nicht, sondern lügen, siehe, ich will sie machen, dass sie kommen und sich vor deinen Füßen niederwerfen und erfahren, dass ich dich geliebt habe. (V. 9, RSV)</w:t>
      </w:r>
    </w:p>
    <w:p>
      <w:pPr>
        <w:pStyle w:val="Normal"/>
        <w:rPr>
          <w:lang w:val="en-AU"/>
        </w:rPr>
      </w:pPr>
      <w:r>
        <w:rPr>
          <w:lang w:val="en-AU"/>
        </w:rPr>
      </w:r>
    </w:p>
    <w:p>
      <w:pPr>
        <w:pStyle w:val="Normal"/>
        <w:rPr/>
      </w:pPr>
      <w:r>
        <w:rPr>
          <w:lang w:val="en-AU"/>
        </w:rPr>
        <w:t>Dieser Abschnitt wurde leider von einigen so missverstanden, dass sie behaupten, dass die Christen bei der Auferstehung Gott sein werden, wie Gott Gott ist - absolut, transzendent und auf der gleichen Ebene der Allmacht und Allwissenheit wie Gott der Vater. Das ist nicht die Absicht dieser Passage.</w:t>
      </w:r>
    </w:p>
    <w:p>
      <w:pPr>
        <w:pStyle w:val="Normal"/>
        <w:rPr>
          <w:lang w:val="en-AU"/>
        </w:rPr>
      </w:pPr>
      <w:r>
        <w:rPr>
          <w:lang w:val="en-AU"/>
        </w:rPr>
      </w:r>
    </w:p>
    <w:p>
      <w:pPr>
        <w:pStyle w:val="Normal"/>
        <w:rPr/>
      </w:pPr>
      <w:r>
        <w:rPr>
          <w:lang w:val="en-AU"/>
        </w:rPr>
        <w:t>In den Versen 11-12 wird den Christen gesagt, dass sie den Namen Christi, des Gottes Christi und des neuen Jerusalem tragen werden. Das bedeutet, dass sie die Autorität Christi, seines Gottes und der Regierung Gottes tragen werden, deren Zentrum das neue Jerusalem sein wird. Sie werden zu den Völkern und anderen Menschen gehen und diesen Namen tragen, und deshalb werden (in Übereinstimmung mit orientalischem und semitischem Denken) frühere Verfolger vor ihnen niederfallen. Sie werden nicht Gegenstand einer besonderen Anbetung oder eines Gebets im engeren westlichen Sinne sein, so wie auch Christus selbst nicht Gegenstand des Gebets ist. (Wir beten zu Gott, seinem Vater, aber durch den Namen oder die Autorität Christi).</w:t>
      </w:r>
    </w:p>
    <w:p>
      <w:pPr>
        <w:pStyle w:val="Normal"/>
        <w:rPr>
          <w:lang w:val="en-AU"/>
        </w:rPr>
      </w:pPr>
      <w:r>
        <w:rPr>
          <w:lang w:val="en-AU"/>
        </w:rPr>
      </w:r>
    </w:p>
    <w:p>
      <w:pPr>
        <w:pStyle w:val="Normal"/>
        <w:rPr>
          <w:lang w:val="en-AU"/>
        </w:rPr>
      </w:pPr>
      <w:r>
        <w:rPr>
          <w:lang w:val="en-AU"/>
        </w:rPr>
        <w:t>Eine letzte Stelle, die wir betrachten sollten, ist Offenbarung 22,8-9:</w:t>
      </w:r>
    </w:p>
    <w:p>
      <w:pPr>
        <w:pStyle w:val="QUOTES"/>
        <w:rPr>
          <w:lang w:val="en-AU"/>
        </w:rPr>
      </w:pPr>
      <w:r>
        <w:rPr>
          <w:lang w:val="en-AU"/>
        </w:rPr>
        <w:t>Und ich, Johannes, sah diese Dinge und hörte sie. Und da ich es gehört und gesehen hatte, fiel ich nieder und betete an vor den Füßen des Engels, der mir dies gezeigt hatte. Da sprach er zu mir: Sieh zu, dass du es nicht tust; denn ich bin dein Mitknecht und deiner Brüder, der Propheten, und derer, die die Worte dieses Buches halten; bete Gott an. (KJV)</w:t>
      </w:r>
    </w:p>
    <w:p>
      <w:pPr>
        <w:pStyle w:val="Normal"/>
        <w:rPr>
          <w:lang w:val="en-AU"/>
        </w:rPr>
      </w:pPr>
      <w:r>
        <w:rPr>
          <w:lang w:val="en-AU"/>
        </w:rPr>
      </w:r>
    </w:p>
    <w:p>
      <w:pPr>
        <w:pStyle w:val="Normal"/>
        <w:rPr/>
      </w:pPr>
      <w:r>
        <w:rPr>
          <w:lang w:val="en-AU"/>
        </w:rPr>
        <w:t>Diese Stelle wurde von einigen in Verbindung mit Offenbarung 3,9 und anderen Versen verwendet, um zu zeigen, dass Christen in die Stellung Gottes über die Engel erhoben werden. Auch hier wird die Absicht missverstanden. Der Engel, der Johannes die verschiedenen Visionen zeigte, scheint in der Tat Christus gewesen zu sein. Denken Sie daran, dass der Begriff "Engel" einfach "Bote" bedeutet. Im griechischen Originaltext gibt es keine Interpunktionszeichen. Übersetzer fügen Anführungszeichen und Satzzeichen ein, um den übersetzten Text besser lesbar zu machen. Allerdings können sie dabei auch Verzerrungen einführen. In der RSV wird in den Versen 6-7, 9-16 der Eindruck erweckt, dass ein Engel, der im Namen Christi spricht, mit Johannes redet. Dies kann jedoch tatsächlich eine Fehldeutung sein, die von den Übersetzern durch das Hinzufügen der Satzzeichen verursacht wurde.</w:t>
      </w:r>
    </w:p>
    <w:p>
      <w:pPr>
        <w:pStyle w:val="Normal"/>
        <w:rPr>
          <w:lang w:val="en-AU"/>
        </w:rPr>
      </w:pPr>
      <w:r>
        <w:rPr>
          <w:lang w:val="en-AU"/>
        </w:rPr>
      </w:r>
    </w:p>
    <w:p>
      <w:pPr>
        <w:pStyle w:val="Normal"/>
        <w:rPr>
          <w:lang w:val="en-AU"/>
        </w:rPr>
      </w:pPr>
      <w:r>
        <w:rPr>
          <w:lang w:val="en-AU"/>
        </w:rPr>
        <w:t>In der Interlinear-Bibel wird nicht zwischen dem Engel und Christus unterschieden:</w:t>
      </w:r>
    </w:p>
    <w:p>
      <w:pPr>
        <w:pStyle w:val="QUOTES"/>
        <w:rPr>
          <w:lang w:val="en-AU"/>
        </w:rPr>
      </w:pPr>
      <w:r>
        <w:rPr>
          <w:lang w:val="en-AU"/>
        </w:rPr>
        <w:t>Und er sprach zu mir: Diese Worte sind treu und wahrhaftig. Und der Herr, der Gott der heiligen Propheten, sandte seinen Engel zu seinen Sklaven, was bald geschehen soll. Seht, ich komme bald. Gesegnet ist, wer die Worte der Prophezeiung dieser Schriftrolle bewahrt. ... Und er sprach zu mir: Versiegle die Worte dieser Schriftrolle nicht, denn die Zeit ist nahe. ... Und siehe, Ich komme bald, und MEIN Lohn ist bei Mir, um einem jeden zu geben, wie sein Werk ist. Ich bin das Alpha und das Omega, der Anfang und das Ende, der Erste und der Letzte. (Vv. 6-7,10,12-13)</w:t>
      </w:r>
    </w:p>
    <w:p>
      <w:pPr>
        <w:pStyle w:val="Normal"/>
        <w:rPr>
          <w:lang w:val="en-AU"/>
        </w:rPr>
      </w:pPr>
      <w:r>
        <w:rPr>
          <w:lang w:val="en-AU"/>
        </w:rPr>
      </w:r>
    </w:p>
    <w:p>
      <w:pPr>
        <w:pStyle w:val="Normal"/>
        <w:rPr/>
      </w:pPr>
      <w:r>
        <w:rPr>
          <w:lang w:val="en-AU"/>
        </w:rPr>
        <w:t>Vers 16 scheint den Eindruck zu erwecken, dass Jesus einen Engel zu Johannes schickte:</w:t>
      </w:r>
    </w:p>
    <w:p>
      <w:pPr>
        <w:pStyle w:val="QUOTES"/>
        <w:rPr>
          <w:lang w:val="en-AU"/>
        </w:rPr>
      </w:pPr>
      <w:r>
        <w:rPr>
          <w:lang w:val="en-AU"/>
        </w:rPr>
        <w:t>Ich, Jesus, habe meinen Engel gesandt, um euch dies in den Gemeinden zu bezeugen. Ich bin die Wurzel und der Spross Davids und der helle Morgenstern. (KJV)</w:t>
      </w:r>
    </w:p>
    <w:p>
      <w:pPr>
        <w:pStyle w:val="Normal"/>
        <w:rPr>
          <w:lang w:val="en-AU"/>
        </w:rPr>
      </w:pPr>
      <w:r>
        <w:rPr>
          <w:lang w:val="en-AU"/>
        </w:rPr>
      </w:r>
    </w:p>
    <w:p>
      <w:pPr>
        <w:pStyle w:val="Normal"/>
        <w:rPr/>
      </w:pPr>
      <w:r>
        <w:rPr>
          <w:lang w:val="en-AU"/>
        </w:rPr>
        <w:t>Allerdings steht der Begriff "ihr" in diesem Abschnitt im Plural und bezieht sich nicht auf Johannes, sondern auf die Gemeinden. Es ist durchaus möglich, dass die Absicht dieser Passage ist, dass:</w:t>
      </w:r>
    </w:p>
    <w:p>
      <w:pPr>
        <w:pStyle w:val="QUOTES"/>
        <w:rPr>
          <w:lang w:val="en-AU"/>
        </w:rPr>
      </w:pPr>
      <w:r>
        <w:rPr>
          <w:lang w:val="en-AU"/>
        </w:rPr>
        <w:t>Ich, Jesus, habe meinen Boten [gemeint ist Johannes] gesandt, um euch [Dienern Gottes] diese Dinge in den Gemeinden zu bezeugen. ...</w:t>
      </w:r>
    </w:p>
    <w:p>
      <w:pPr>
        <w:pStyle w:val="Normal"/>
        <w:rPr>
          <w:lang w:val="en-AU"/>
        </w:rPr>
      </w:pPr>
      <w:r>
        <w:rPr>
          <w:lang w:val="en-AU"/>
        </w:rPr>
      </w:r>
    </w:p>
    <w:p>
      <w:pPr>
        <w:pStyle w:val="Normal"/>
        <w:rPr>
          <w:lang w:val="en-AU"/>
        </w:rPr>
      </w:pPr>
      <w:r>
        <w:rPr>
          <w:lang w:val="en-AU"/>
        </w:rPr>
        <w:t>In diesem Fall war Christus der Engel oder Bote Gottes für Johannes und Johannes war der Engel oder Bote Jesu für die Gemeinden. Dies scheint die wahrscheinlichste Bedeutung der Passagen aus anderen Teilen des Buches zu sein, ist aber von Trinitariern, die sich Christus nicht anders als den allmächtigen Gott selbst vorstellen können, falsch ausgelegt und übersetzt worden.</w:t>
      </w:r>
    </w:p>
    <w:p>
      <w:pPr>
        <w:pStyle w:val="Normal"/>
        <w:rPr>
          <w:lang w:val="en-AU"/>
        </w:rPr>
      </w:pPr>
      <w:r>
        <w:rPr>
          <w:lang w:val="en-AU"/>
        </w:rPr>
      </w:r>
    </w:p>
    <w:p>
      <w:pPr>
        <w:pStyle w:val="Normal"/>
        <w:rPr/>
      </w:pPr>
      <w:r>
        <w:rPr>
          <w:lang w:val="en-AU"/>
        </w:rPr>
        <w:t>Aber selbst wenn der Engel, der mit Johannes sprach, nicht Christus war, zeigt uns das etwas Interessantes über den Begriff proskuneo. Johannes war über 90 Jahre alt und hatte ein langes Leben als strenger Monotheist geführt. Er wusste, dass es eine Sünde wäre, einen anderen als Gott (im modernen Sinne) zu verehren und einen anderen Gott über den einen wahren Gott zu stellen. Die Tatsache, dass Johannes instinktiv beschloss, sich vor dem Engel niederzuwerfen (proskuneo), zeigt uns jedoch, dass proskuneo in Johannes' Denken und Verständnis nicht mit Anbetung im modernen Sinne gleichzusetzen war. Indem er vor dem Engel niederfiel, machte Johannes ihn nicht zum Objekt seines Gebets und seiner Hingabe. Der Engel forderte Johannes auf, dies nicht zu tun, denn er war Johannes' Mitknecht (wie Christus und alle heiligen Engel).</w:t>
      </w:r>
    </w:p>
    <w:p>
      <w:pPr>
        <w:pStyle w:val="Normal"/>
        <w:rPr>
          <w:lang w:val="en-AU"/>
        </w:rPr>
      </w:pPr>
      <w:r>
        <w:rPr>
          <w:lang w:val="en-AU"/>
        </w:rPr>
      </w:r>
    </w:p>
    <w:p>
      <w:pPr>
        <w:pStyle w:val="Normal"/>
        <w:rPr>
          <w:b/>
          <w:b/>
          <w:bCs/>
          <w:lang w:val="en-AU"/>
        </w:rPr>
      </w:pPr>
      <w:r>
        <w:rPr>
          <w:b/>
          <w:bCs/>
          <w:lang w:val="en-AU"/>
        </w:rPr>
        <w:t>Anhang 7: Belshams Antwort</w:t>
      </w:r>
    </w:p>
    <w:p>
      <w:pPr>
        <w:pStyle w:val="Normal"/>
        <w:rPr/>
      </w:pPr>
      <w:r>
        <w:rPr>
          <w:lang w:val="en-AU"/>
        </w:rPr>
        <w:t>Die unitarische Position zur Natur Gottes ist seit langem sowohl außerhalb als auch innerhalb der Kirchen Gottes anerkannt. Der folgende Artikel wurde in The Unitarian Defendant, Nr. 6, 1822 zitiert. Er vertritt wortgewaltig die Position, dass, wenn Christus der eine wahre, ewige Gott gewesen wäre, dies eine absolut erschütternde Offenbarung für die Jünger gewesen wäre und die Seiten des Neuen Testaments gefüllt hätte. Im späten Judentum und frühen Christentum war der Gedanke, dass Gott selbst den Menschen erscheint, undenkbar*. Erst mit Christus als Zwischenwesen war der Gedanke seiner Inkarnation und seines Wohnens unter den Menschen denkbar.</w:t>
      </w:r>
    </w:p>
    <w:p>
      <w:pPr>
        <w:pStyle w:val="Normal"/>
        <w:rPr>
          <w:lang w:val="en-AU"/>
        </w:rPr>
      </w:pPr>
      <w:r>
        <w:rPr>
          <w:lang w:val="en-AU"/>
        </w:rPr>
      </w:r>
    </w:p>
    <w:p>
      <w:pPr>
        <w:pStyle w:val="Normal"/>
        <w:rPr/>
      </w:pPr>
      <w:r>
        <w:rPr>
          <w:lang w:val="en-AU"/>
        </w:rPr>
        <w:t>* Anmerkung: Dies ist von vielen Historikern anerkannt worden. Werner in The Formation of Christian Dogma, Adam &amp; Charles Black, London, 1957, stellt auf den Seiten 127-128 fest, dass:</w:t>
      </w:r>
    </w:p>
    <w:p>
      <w:pPr>
        <w:pStyle w:val="QUOTES"/>
        <w:rPr>
          <w:lang w:val="en-AU"/>
        </w:rPr>
      </w:pPr>
      <w:r>
        <w:rPr>
          <w:lang w:val="en-AU"/>
        </w:rPr>
        <w:t>Diese Vorstellung einer Verwandlung [des präexistenten Christus in einen Menschen auf der Erde durch Geburt] setzte notwendigerweise eine Auffassung von Christus als einem hohen engelhaften Wesen voraus. Die Absolutheit der göttlichen Natur hätte eine Verwandlung dieser Art aus spätjüdischer und urchristlicher Sicht streng genommen unmöglich gemacht. In Gott gab es keine "Verwandlung": Das wurde im Neuen Testament selbst ausdrücklich festgestellt (Jak. i,17). Wäre der himmlische Christus seinem Wesen nach gottgleich gewesen, dann wäre unter diesen Bedingungen eine Erscheinung Christi auf Erden ebenso wenig denkbar gewesen wie die von Gott, dem Vater, selbst. Aber die Möglichkeit einer solchen Verwandlung war in der Tat die besondere Eigenschaft der Engel, und zwar eine notwendige, weil sie den Bereich der Zwischenwesen repräsentierten. Als solche hatten sie die Aufgabe, zwischen dem definitiv transzendenten und absoluten Gott, den niemand gesehen hat oder sehen kann (1 Tim. vi,16), und der Welt zu vermitteln.</w:t>
      </w:r>
    </w:p>
    <w:p>
      <w:pPr>
        <w:pStyle w:val="Normal"/>
        <w:rPr>
          <w:lang w:val="en-AU"/>
        </w:rPr>
      </w:pPr>
      <w:r>
        <w:rPr>
          <w:lang w:val="en-AU"/>
        </w:rPr>
      </w:r>
    </w:p>
    <w:p>
      <w:pPr>
        <w:pStyle w:val="Normal"/>
        <w:rPr>
          <w:lang w:val="en-AU"/>
        </w:rPr>
      </w:pPr>
      <w:r>
        <w:rPr>
          <w:lang w:val="en-AU"/>
        </w:rPr>
        <w:t>Aus Belshams Antwort auf Moseys Bampton Lectures, veröffentlicht in London, 1819:</w:t>
      </w:r>
    </w:p>
    <w:p>
      <w:pPr>
        <w:pStyle w:val="QUOTES"/>
        <w:rPr>
          <w:lang w:val="en-AU"/>
        </w:rPr>
      </w:pPr>
      <w:r>
        <w:rPr>
          <w:lang w:val="en-AU"/>
        </w:rPr>
        <w:t>Es wäre völlig unmöglich gewesen, dass die Zeitgenossen unseres Herrn, seine Apostel, seine Gefährten und Jünger, oder dass die Geschichtsschreiber seines Lebens, seiner Wunder und seiner Leiden über ihn geschrieben und gesprochen, mit ihm gesprochen und sich ihm gegenüber mit all der Vertrautheit verhalten hätten, die sie immer an den Tag legten, wenn sie glaubten, dass Christus in Wahrheit der wahre und ewige Gott war. Versetzen wir uns für einen Augenblick in ihre Lage; und wir werden sofort spüren, dass in dem Augenblick, in dem ihnen die erstaunliche Wahrheit mitgeteilt würde, ihre Fähigkeiten in Schrecken und Erstaunen aufgehen würden; - kein freies Gespräch mehr, kein Fragen stellen, keine Versuche mehr, sich ihm aufzudrängen oder ihn zurechtzuweisen: die größte Ehrfurcht und Distanz würde augenblicklich eintreten, und alle liebenswerten und vertrauten Beziehungen eines Meisters, Lehrers, Gefährten und Freundes würden in dem überwältigenden Begreifen ihres Schöpfers und ihres Gottes aufgehen.</w:t>
      </w:r>
    </w:p>
    <w:p>
      <w:pPr>
        <w:pStyle w:val="Normal"/>
        <w:rPr>
          <w:lang w:val="en-AU"/>
        </w:rPr>
      </w:pPr>
      <w:r>
        <w:rPr>
          <w:lang w:val="en-AU"/>
        </w:rPr>
      </w:r>
    </w:p>
    <w:p>
      <w:pPr>
        <w:pStyle w:val="QUOTES"/>
        <w:rPr>
          <w:lang w:val="en-AU"/>
        </w:rPr>
      </w:pPr>
      <w:r>
        <w:rPr>
          <w:lang w:val="en-AU"/>
        </w:rPr>
        <w:t>Und was wäre der Stil und die Art derer, die sich unter diesen Eindrücken hinsetzen würden, um die Geschichte seines Lebens und seiner Wunder, seiner Reden und seiner Leiden zu schreiben? Würden drei von vier seiner Geschichtsschreiber die schreckliche Tatsache seiner göttlichen Natur völlig vergessen und vom Anfang bis zum Ende ihrer Geschichten keine einzige Andeutung davon fallen lassen? Würden die übrigen heiligen Schriftsteller auf diesem Umstand nur beiläufig und undeutlich bestanden haben? Wären die direktesten Beweise für die Göttlichkeit Christi hauptsächlich in Passagen zu finden gewesen, die zumindest verdächtig, wenn nicht sogar notorisch gefälscht sind? Hätte man die große Entdeckung einem Text hier und einem anderen dort überlassen, die, wenn sie von einem profunden Gelehrten, und besonders von einem, der die Feinheiten des griechischen Artikels kritisch beherrschte, zusammengesetzt worden wären, den Menschen, deren Geist das Geheimnisvolle liebt, irgendeine solche dunkle und verborgene Bedeutung vermitteln könnten? Müsste man, um die erstaunliche Lehre von der Eigengottheit Christi zu begründen, zwanzig oder dreißig Texte sammeln, die, teils richtig, teils falsch übersetzt, den Anschein erwecken, sie zu bestätigen, und diese Texte immer und immer wieder wiederholen, so dass Unwissende und Unaufmerksame glauben könnten, sie kämen auf jeder Seite des Neuen Testaments vor?</w:t>
      </w:r>
    </w:p>
    <w:p>
      <w:pPr>
        <w:pStyle w:val="QUOTES"/>
        <w:rPr>
          <w:lang w:val="en-AU"/>
        </w:rPr>
      </w:pPr>
      <w:r>
        <w:rPr>
          <w:lang w:val="en-AU"/>
        </w:rPr>
      </w:r>
    </w:p>
    <w:p>
      <w:pPr>
        <w:pStyle w:val="QUOTES"/>
        <w:rPr/>
      </w:pPr>
      <w:r>
        <w:rPr>
          <w:lang w:val="en-AU"/>
        </w:rPr>
        <w:t>Wenn Matthäus und Markus und Lukas und Johannes und Paulus und Petrus glaubten, "dass unser Herr Jesus Christus der eigentliche und ewige Gott ist, von einer Substanz mit dem Vater", hätten sie dann nicht die Lehre in einer Sprache ausdrücken können, die so klar ist wie die des gelehrten Dozenten oder jedes anderen Verfassers oder Befürworters von Glaubensbekenntnissen und Artikeln? Und hätten sie nicht mit gleicher Leichtigkeit die Anklagen der Falschheit, der Gottlosigkeit und der Gotteslästerung gegen die Angreifer des Glaubens erheben können?</w:t>
      </w:r>
    </w:p>
    <w:p>
      <w:pPr>
        <w:pStyle w:val="QUOTES"/>
        <w:rPr>
          <w:lang w:val="en-AU"/>
        </w:rPr>
      </w:pPr>
      <w:r>
        <w:rPr>
          <w:lang w:val="en-AU"/>
        </w:rPr>
      </w:r>
    </w:p>
    <w:p>
      <w:pPr>
        <w:pStyle w:val="QUOTES"/>
        <w:rPr>
          <w:lang w:val="en-AU"/>
        </w:rPr>
      </w:pPr>
      <w:r>
        <w:rPr>
          <w:lang w:val="en-AU"/>
        </w:rPr>
        <w:t>Ich bin überzeugt, dass es für jeden, der ruhig und ernsthaft über das Thema nachdenkt, unmöglich ist, daran zu zweifeln, dass, wenn die Lehre von der Gleichheit ihres Herrn mit Gott wahr wäre und den Aposteln und ersten Gläubigen bekannt gemacht worden wäre, ihr Geist so tief und so stark von diesem Thema beeindruckt worden wäre, dass sie in der Lage gewesen wären, an nichts anderes zu denken, zu reden und zu schreiben, und dass diese große und wunderbare Lehre von einem Ende des Neuen Testaments bis zum anderen geprangt wäre: Sie würde in jedem Kapitel aufflammen, auf jeder Seite leuchten, in jeder Zeile blenden.</w:t>
      </w:r>
    </w:p>
    <w:p>
      <w:pPr>
        <w:pStyle w:val="QUOTES"/>
        <w:rPr>
          <w:lang w:val="en-AU"/>
        </w:rPr>
      </w:pPr>
      <w:r>
        <w:rPr>
          <w:lang w:val="en-AU"/>
        </w:rPr>
      </w:r>
    </w:p>
    <w:p>
      <w:pPr>
        <w:pStyle w:val="QUOTES"/>
        <w:rPr/>
      </w:pPr>
      <w:r>
        <w:rPr>
          <w:lang w:val="en-AU"/>
        </w:rPr>
        <w:t>Dass dem nicht so ist; dass nicht nur Seiten und Kapitel, sondern sogar ganze Bücher des Neuen Testaments, ja, dass erklärte Geschichten über das Leben und den Charakter unseres Herrn und über den Fortschritt und den Erfolg seiner Lehre, über das, was er war und was er lehrte, und über das, was seine Jünger von ihm sagten und lehrten, diese große Entdeckung in einem Schweigen übergangen haben, das so tief und so vollkommen ist wie das Schweigen des Grabes, ist für jeden Menschen, dessen Verstand nicht durch das gröbste Vorurteil vernebelt ist, ein sonnenklarer Beweis, dass diese Schriftsteller nie von der Göttlichkeit Christi gehört hatten, dass es ihnen nie in den Sinn kam, dass der Meister, den sie verehrten und liebten, derselbe und ewige Gott war, den sie anbeteten und verehrten.</w:t>
      </w:r>
    </w:p>
    <w:p>
      <w:pPr>
        <w:pStyle w:val="QUOTES"/>
        <w:rPr>
          <w:lang w:val="en-AU"/>
        </w:rPr>
      </w:pPr>
      <w:r>
        <w:rPr>
          <w:lang w:val="en-AU"/>
        </w:rPr>
      </w:r>
    </w:p>
    <w:p>
      <w:pPr>
        <w:pStyle w:val="QUOTES"/>
        <w:rPr>
          <w:lang w:val="en-AU"/>
        </w:rPr>
      </w:pPr>
      <w:r>
        <w:rPr>
          <w:lang w:val="en-AU"/>
        </w:rPr>
        <w:t>Alle Argumente und Kritiken, wie raffiniert, wie gelehrt, wie abgründig sie auch sein mögen, die man als Antwort auf solche Überlegungen und Tatsachen vorbringen kann, sind wie Spreu vor dem Wirbelwind; und wie Samsons Stricke zerfallen sie, wie ein Faden, der vom Feuer berührt wird.</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numPr>
          <w:ilvl w:val="0"/>
          <w:numId w:val="0"/>
        </w:numPr>
        <w:rPr>
          <w:lang w:val="en-AU"/>
        </w:rPr>
      </w:pPr>
      <w:r>
        <w:rPr>
          <w:lang w:val="en-AU"/>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276" w:footer="0" w:bottom="709"/>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11"/>
          <w:headerReference w:type="default" r:id="rId12"/>
          <w:headerReference w:type="first" r:id="rId13"/>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4</w:t>
    </w:r>
    <w:r>
      <w:rPr>
        <w:i/>
      </w:rPr>
      <w:fldChar w:fldCharType="end"/>
    </w:r>
    <w:r>
      <w:rPr>
        <w:i/>
      </w:rPr>
      <w:tab/>
      <w:t>Der Engel YHV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Engel YHVHs</w:t>
      <w:tab/>
      <w:t xml:space="preserve">Page </w:t>
    </w:r>
    <w:r>
      <w:rPr>
        <w:i/>
      </w:rPr>
      <w:fldChar w:fldCharType="begin"/>
    </w:r>
    <w:r>
      <w:rPr>
        <w:i/>
      </w:rPr>
      <w:instrText xml:space="preserve"> PAGE \* ARABIC </w:instrText>
    </w:r>
    <w:r>
      <w:rPr>
        <w:i/>
      </w:rPr>
      <w:fldChar w:fldCharType="separate"/>
    </w:r>
    <w:r>
      <w:rPr>
        <w:i/>
      </w:rPr>
      <w:t>4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german.cg.org/weblibs/study_papers/P001.html" TargetMode="External"/><Relationship Id="rId8" Type="http://schemas.openxmlformats.org/officeDocument/2006/relationships/hyperlink" Target="http://german.cg.org/weblibs/study_papers/P002.html" TargetMode="External"/><Relationship Id="rId9" Type="http://schemas.openxmlformats.org/officeDocument/2006/relationships/hyperlink" Target="http://german.cg.org/weblibs/study_papers/A1.html" TargetMode="External"/><Relationship Id="rId10" Type="http://schemas.openxmlformats.org/officeDocument/2006/relationships/hyperlink" Target="http://german.cg.org/weblibs/study_papers/P001.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20:36:00Z</dcterms:created>
  <dc:creator>Wade Cox</dc:creator>
  <dc:description/>
  <cp:keywords/>
  <dc:language>en-US</dc:language>
  <cp:lastModifiedBy>Denise Sostaric</cp:lastModifiedBy>
  <cp:lastPrinted>2003-03-01T10:05:00Z</cp:lastPrinted>
  <dcterms:modified xsi:type="dcterms:W3CDTF">2023-11-06T04:00:00Z</dcterms:modified>
  <cp:revision>4</cp:revision>
  <dc:subject/>
  <dc:title>Der Engel YHVHs [024]</dc:title>
</cp:coreProperties>
</file>