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6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bookmarkStart w:id="0" w:name="_Hlk158542111"/>
      <w:bookmarkEnd w:id="0"/>
      <w:r>
        <w:rPr>
          <w:b/>
          <w:sz w:val="72"/>
          <w:szCs w:val="72"/>
        </w:rPr>
        <w:t>Die Zehntabgabe</w:t>
      </w:r>
    </w:p>
    <w:p>
      <w:pPr>
        <w:pStyle w:val="Normal"/>
        <w:jc w:val="center"/>
        <w:rPr>
          <w:b/>
          <w:b/>
          <w:sz w:val="72"/>
          <w:szCs w:val="72"/>
        </w:rPr>
      </w:pPr>
      <w:r>
        <w:rPr>
          <w:b/>
          <w:sz w:val="72"/>
          <w:szCs w:val="72"/>
        </w:rPr>
      </w:r>
      <w:bookmarkStart w:id="1" w:name="_Hlk158542111"/>
      <w:bookmarkStart w:id="2" w:name="_Hlk158542111"/>
      <w:bookmarkEnd w:id="2"/>
    </w:p>
    <w:p>
      <w:pPr>
        <w:pStyle w:val="Normal"/>
        <w:jc w:val="center"/>
        <w:rPr>
          <w:sz w:val="18"/>
          <w:szCs w:val="18"/>
        </w:rPr>
      </w:pPr>
      <w:r>
        <w:rPr>
          <w:sz w:val="18"/>
          <w:szCs w:val="18"/>
        </w:rPr>
        <w:t>(Edition 6.0 19960310-20060513-20060701-20070224-20170713-20190312)</w:t>
      </w:r>
    </w:p>
    <w:p>
      <w:pPr>
        <w:pStyle w:val="Normal"/>
        <w:rPr>
          <w:sz w:val="18"/>
          <w:szCs w:val="18"/>
        </w:rPr>
      </w:pPr>
      <w:r>
        <w:rPr>
          <w:sz w:val="18"/>
          <w:szCs w:val="18"/>
        </w:rPr>
      </w:r>
    </w:p>
    <w:p>
      <w:pPr>
        <w:pStyle w:val="Normal"/>
        <w:rPr/>
      </w:pPr>
      <w:r>
        <w:rPr/>
        <w:t>Die Abgabe des Zehnten ist in vielen Religionen üblich. Einige Führer haben hohe Anforderungen an ihre Anhänger gestellt und zuweilen sogar bis zu drei verschiedene Zehnten gepredigt. In diesem Studienpapier wird der Zehnte in der Bibel untersucht und es werden Schlussfolgerungen gezogen, die für Juden und Christen heute relevant sind. Personen, die drei Zehnten gezahlt haben, werden einige angenehme Überraschungen erleben.</w:t>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6, 1997, 2005, 2006, 2007, 2017, 201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3" w:name="_Hlk158541916"/>
      <w:r>
        <w:rPr>
          <w:b/>
          <w:bCs/>
          <w:color w:val="222222"/>
          <w:sz w:val="32"/>
          <w:szCs w:val="32"/>
          <w:shd w:fill="FFFFFF" w:val="clear"/>
        </w:rPr>
        <w:t>Den Zehnten geben</w:t>
      </w:r>
      <w:bookmarkEnd w:id="3"/>
    </w:p>
    <w:p>
      <w:pPr>
        <w:pStyle w:val="Normal"/>
        <w:rPr>
          <w:b/>
          <w:b/>
          <w:bCs/>
          <w:color w:val="222222"/>
          <w:sz w:val="32"/>
          <w:szCs w:val="32"/>
          <w:shd w:fill="FFFFFF" w:val="clear"/>
        </w:rPr>
      </w:pPr>
      <w:r>
        <w:rPr>
          <w:b/>
          <w:bCs/>
          <w:color w:val="222222"/>
          <w:sz w:val="32"/>
          <w:szCs w:val="32"/>
          <w:shd w:fill="FFFFFF" w:val="clear"/>
        </w:rPr>
      </w:r>
    </w:p>
    <w:p>
      <w:pPr>
        <w:pStyle w:val="Normal"/>
        <w:rPr/>
      </w:pPr>
      <w:r>
        <w:rPr/>
        <w:t>Das Gesetz des Zehnten steht nicht isoliert da. Es ist ein zentrales Thema für den Glauben und die Auserwählten, und es ist in der Tat eines der Zeichen der Auserwählten, wie noch gezeigt werden wird.</w:t>
      </w:r>
    </w:p>
    <w:p>
      <w:pPr>
        <w:pStyle w:val="Normal"/>
        <w:rPr/>
      </w:pPr>
      <w:r>
        <w:rPr/>
      </w:r>
    </w:p>
    <w:p>
      <w:pPr>
        <w:pStyle w:val="Normal"/>
        <w:rPr/>
      </w:pPr>
      <w:r>
        <w:rPr/>
        <w:t xml:space="preserve">Der Bund Gottes steht in direktem Zusammenhang mit dem ersten Gebot, wie in den Studienpapieren </w:t>
      </w:r>
      <w:r>
        <w:rPr>
          <w:color w:val="0000FF"/>
        </w:rPr>
        <w:t>Das erste Gebot: Die Sünde des Satans (Nr. 153)</w:t>
      </w:r>
      <w:r>
        <w:rPr/>
        <w:t xml:space="preserve"> und </w:t>
      </w:r>
      <w:hyperlink r:id="rId4">
        <w:r>
          <w:rPr>
            <w:rStyle w:val="InternetLink"/>
          </w:rPr>
          <w:t>Das Gesetz und das erste Gebot (Nr. 253)</w:t>
        </w:r>
      </w:hyperlink>
      <w:r>
        <w:rPr/>
        <w:t>. Die Zeichen des Bundes stehen in direktem Zusammenhang mit dem ersten Gebot und der Anbetung und Erkenntnis des einen wahren Gottes (Joh 17,3; 1Joh 5,20). Die Zeichen des Gottesbundes beginnen mit den alttestamentlichen Zeichen der Beschneidung und des Passa. Der Sabbat war das vierte Gebot, das aus dem ersten hervorgegangen ist, und ist das letzte Element des Ersten und Großen Gebots in Bezug auf die Liebe zu Gott (vgl.</w:t>
      </w:r>
      <w:r>
        <w:rPr>
          <w:color w:val="0000FF"/>
        </w:rPr>
        <w:t xml:space="preserve"> </w:t>
      </w:r>
      <w:hyperlink r:id="rId5">
        <w:r>
          <w:rPr>
            <w:rStyle w:val="InternetLink"/>
          </w:rPr>
          <w:t>Das Gesetz und das vierte Gebot (Nr. 256)</w:t>
        </w:r>
      </w:hyperlink>
      <w:r>
        <w:rPr/>
        <w:t xml:space="preserve"> und </w:t>
      </w:r>
      <w:hyperlink r:id="rId6">
        <w:r>
          <w:rPr>
            <w:rStyle w:val="InternetLink"/>
          </w:rPr>
          <w:t>Das Erste Große Gebot (Nr. 252)</w:t>
        </w:r>
      </w:hyperlink>
      <w:r>
        <w:rPr/>
        <w:t>).</w:t>
      </w:r>
    </w:p>
    <w:p>
      <w:pPr>
        <w:pStyle w:val="Normal"/>
        <w:rPr/>
      </w:pPr>
      <w:r>
        <w:rPr/>
      </w:r>
    </w:p>
    <w:p>
      <w:pPr>
        <w:pStyle w:val="Normal"/>
        <w:rPr/>
      </w:pPr>
      <w:r>
        <w:rPr>
          <w:color w:val="222222"/>
          <w:highlight w:val="white"/>
        </w:rPr>
        <w:t>[Alle Bibelzitate sind von einem automatischen Übersetzungswerkzeug ins Deutsche übersetzt.]</w:t>
      </w:r>
    </w:p>
    <w:p>
      <w:pPr>
        <w:pStyle w:val="QUOTES"/>
        <w:rPr/>
      </w:pPr>
      <w:r>
        <w:rPr/>
        <w:t>Matthäus 22,36-39 Meister, welches ist das größte Gebot im Gesetz? 37Jesus sprach zu ihm: Du sollst den Herrn, deinen Gott, lieben von ganzem Herzen, von ganzer Seele und von ganzem Gemüt. 38Dies ist das erste und größte Gebot. 39Und das zweite ist ihm gleich: Du sollst deinen Nächsten lieben wie dich selbst. (KJV)</w:t>
      </w:r>
    </w:p>
    <w:p>
      <w:pPr>
        <w:pStyle w:val="Normal"/>
        <w:rPr/>
      </w:pPr>
      <w:r>
        <w:rPr/>
      </w:r>
    </w:p>
    <w:p>
      <w:pPr>
        <w:pStyle w:val="Normal"/>
        <w:rPr/>
      </w:pPr>
      <w:r>
        <w:rPr/>
        <w:t>Dieses große Gebot wurde aus 5.Mose 6:5 abgeleitet und war das zentrale Element des Gesetzes. Alle anderen Gesetze leiten sich von diesem Gesetz ab und basieren auf ihm (siehe auch Mk. 12,28-34; Lk. 10,25-28).</w:t>
      </w:r>
    </w:p>
    <w:p>
      <w:pPr>
        <w:pStyle w:val="Normal"/>
        <w:rPr/>
      </w:pPr>
      <w:r>
        <w:rPr/>
      </w:r>
    </w:p>
    <w:p>
      <w:pPr>
        <w:pStyle w:val="Normal"/>
        <w:rPr/>
      </w:pPr>
      <w:r>
        <w:rPr/>
        <w:t>Der Bund Gottes erfordert die Hingabe der Glieder des physischen und geistlichen Israel. Israel wurde von Gott als Volk mit einer Reihe von Zeichen ausgewählt und abgesondert. Die ersten Elemente waren die Zeichen der Beschneidung und des Passafestes. Auch der Sabbat war eines der Zeichen (2.Mose 20:8,10,11; 5.Mose 5:12) zwischen Gott - der uns heilig macht - und uns (2.Mose 31:12-14). Das Passa, einschließlich des Festes der ungesäuerten Brote, war ein Zeichen oder Siegel (ab 2.Mose 13,9.16), das ein Zeichen des Gesetzes des Herrn (2.Mose 6,8) und seiner Erlösung Israels war und ist (5.Mose 6,10). Nach dem Neuen Testament erstreckt sich diese Erlösung auf alle, die in Christus sind (Röm 9,6; 11,25-26).</w:t>
      </w:r>
    </w:p>
    <w:p>
      <w:pPr>
        <w:pStyle w:val="Normal"/>
        <w:rPr/>
      </w:pPr>
      <w:r>
        <w:rPr/>
      </w:r>
    </w:p>
    <w:p>
      <w:pPr>
        <w:pStyle w:val="Normal"/>
        <w:rPr/>
      </w:pPr>
      <w:r>
        <w:rPr/>
        <w:t>Die Erlösung Israels erfolgte von dem Erstgeborenen des Mutterleibs und war somit der Erstgeborene der Frau und nicht des Mannes. Diese Widmung ganz Israels wurde als Ritus der Beschneidung festgelegt und wies von sich aus auf die Taufe als Hauptzeichen hin. Das Passa umfasste das Abendmahl des Herrn, das ab dem Neuen Bund zum wichtigsten Element des Festes wurde. Das gesamte Passa war jedoch vorgeschrieben und wurde gehalten, wenn auch manchmal nicht ordnungsgemäß (5.Mose 16,4-8; 1.Kor. 11,1ff.; 2.Petr. 2,13; Judas 12).</w:t>
      </w:r>
    </w:p>
    <w:p>
      <w:pPr>
        <w:pStyle w:val="Normal"/>
        <w:rPr/>
      </w:pPr>
      <w:r>
        <w:rPr/>
      </w:r>
    </w:p>
    <w:p>
      <w:pPr>
        <w:pStyle w:val="Normal"/>
        <w:rPr/>
      </w:pPr>
      <w:r>
        <w:rPr/>
        <w:t xml:space="preserve">Die Beschneidung sollte von Herzen kommen (5.Mose 30,6; Jer. 4,4) und war nicht nur physisch (1.Mose 17,11; 5.Mose 10,16). Die Einführung des Passafestes als zweites Zeichen erstreckte sich vom Abendmahl am Vorbereitungstag bis zum Fest (gemäß 5. Mose 16,4-8). Der Sabbat war das dritte Zeichen für die Auserwählten als physisches Volk. So konnte Juda den Sabbat halten und dennoch das ewige Leben erst nach der Zweiten Auferstehung erlangen, da es vom Zweiten Bund ausgeschlossen war (siehe auch das Studienpapier </w:t>
      </w:r>
      <w:r>
        <w:rPr>
          <w:color w:val="0000FF"/>
        </w:rPr>
        <w:t>Lazarus und der reiche Mann (Nr. 228)</w:t>
      </w:r>
      <w:r>
        <w:rPr/>
        <w:t xml:space="preserve">). Der Sabbat ist das äußere, wöchentlich erneuerbare Zeichen der inneren Zeichen des Bundes, nämlich der Taufe und des Heiligen Geistes, während die Fußwaschung und das Brot und der Wein des Abendmahls die jährliche Erneuerung der durch die Taufe und den Empfang des Heiligen Geistes begründeten Bundesbeziehung sind (siehe das Studienpapier </w:t>
      </w:r>
      <w:hyperlink r:id="rId7">
        <w:r>
          <w:rPr>
            <w:rStyle w:val="InternetLink"/>
          </w:rPr>
          <w:t>Der Bund Gottes (Nr. 152)</w:t>
        </w:r>
      </w:hyperlink>
      <w:r>
        <w:rPr/>
        <w:t>).</w:t>
      </w:r>
    </w:p>
    <w:p>
      <w:pPr>
        <w:pStyle w:val="Normal"/>
        <w:rPr/>
      </w:pPr>
      <w:r>
        <w:rPr/>
      </w:r>
    </w:p>
    <w:p>
      <w:pPr>
        <w:pStyle w:val="Normal"/>
        <w:rPr/>
      </w:pPr>
      <w:r>
        <w:rPr/>
        <w:t xml:space="preserve">Der Sabbat ist ein Zeichen sowohl des physischen als auch des geistlichen Israels. Man kann also den Sabbat halten und zum physischen Israel gehören und dennoch nicht an der Ersten Auferstehung als Teil der geistlichen Auserwählten teilnehmen.                               </w:t>
      </w:r>
    </w:p>
    <w:p>
      <w:pPr>
        <w:pStyle w:val="Normal"/>
        <w:rPr/>
      </w:pPr>
      <w:r>
        <w:rPr/>
      </w:r>
    </w:p>
    <w:p>
      <w:pPr>
        <w:pStyle w:val="Normal"/>
        <w:rPr/>
      </w:pPr>
      <w:r>
        <w:rPr/>
        <w:t>Das Blut des Bundes wurde durch den Bund mit Abraham in 1. Mose 15,7-21 festgelegt. Abraham ging zwischen den beiden Teilen der geschlachteten Tiere hindurch, als Hinweis auf den kommenden Messias. Christus war der Erlöser oder Vermittler des Bundes.</w:t>
      </w:r>
    </w:p>
    <w:p>
      <w:pPr>
        <w:pStyle w:val="Normal"/>
        <w:rPr/>
      </w:pPr>
      <w:r>
        <w:rPr/>
      </w:r>
    </w:p>
    <w:p>
      <w:pPr>
        <w:pStyle w:val="Normal"/>
        <w:rPr/>
      </w:pPr>
      <w:r>
        <w:rPr/>
        <w:t>Christus musste sterben, um die Schöpfung zu erlösen. Der Verrat am Bund bedeutete den Tod. Mose deutete dies durch sein Handeln am Sinai an, als er den Altar und das Volk besprengte. Das bedeutete, dass die Sühne allein bei Gott lag und dass die Strafe für den Abfall vom Bund der Tod war. Durch diesen Tod wurde die Priesterschaft geheiligt (2.Mose 24,6-8; 29,10-21) und mit ihr das Volk.</w:t>
      </w:r>
    </w:p>
    <w:p>
      <w:pPr>
        <w:pStyle w:val="Normal"/>
        <w:rPr/>
      </w:pPr>
      <w:r>
        <w:rPr/>
      </w:r>
    </w:p>
    <w:p>
      <w:pPr>
        <w:pStyle w:val="Normal"/>
        <w:rPr/>
      </w:pPr>
      <w:r>
        <w:rPr/>
        <w:t>Blut ist also das Symbol für die ultimative Gabe und die äußerste Strafe des Todes und des Opfers zur Sühne. Wie Christus selbst sagte: "Niemand hat eine größere Liebe als die, dass er sein Leben für seine Freunde hingibt" (Joh 15,13). Daher werden die Verbrechen, die den Tod zur Folge haben, mit dem Tod bezahlt.</w:t>
      </w:r>
    </w:p>
    <w:p>
      <w:pPr>
        <w:pStyle w:val="Normal"/>
        <w:rPr/>
      </w:pPr>
      <w:r>
        <w:rPr/>
      </w:r>
    </w:p>
    <w:p>
      <w:pPr>
        <w:pStyle w:val="Normal"/>
        <w:rPr/>
      </w:pPr>
      <w:r>
        <w:rPr/>
        <w:t>Der Obrigkeit ist es vorbehalten, das Leben zu nehmen, so dass durch den Menschen sein Blut vergossen wird (1.Mose 9,6). Paulus sagt über den Richter, der diese Strafe vollstreckt: "Er trägt das Schwert nicht umsonst; denn er ist ein Diener Gottes, ein Rächer des Zorns an dem, der Böses tut" (Röm 13,4) - der Lohn der Sünde ist der Tod (Röm 6,23).</w:t>
      </w:r>
    </w:p>
    <w:p>
      <w:pPr>
        <w:pStyle w:val="Normal"/>
        <w:rPr/>
      </w:pPr>
      <w:r>
        <w:rPr/>
      </w:r>
    </w:p>
    <w:p>
      <w:pPr>
        <w:pStyle w:val="Normal"/>
        <w:rPr/>
      </w:pPr>
      <w:r>
        <w:rPr/>
        <w:t>Das erste Gebot verlangt, dass das Gesetz Gottes, wie es von ihm ausgeht, in Gedanken und Taten über alles andere gestellt wird. Dies gilt für die Ernährung, das Zivilrecht und die Selbstverteidigung, sei es auf nationaler Ebene, im Krieg oder im persönlichen Bereich. Blut kann nur in Übereinstimmung mit Gottes Wort vergossen werden. Was von Gott festgelegt ist, kann vom Menschen nicht ohne Sünde widersprochen werden. Vegetarismus, Widerstandslosigkeit und sogar der Pazifismus in seiner extremen Form stellen daher alle die Gesetze Gottes in Frage und versuchen, den Menschen und sein Gesetz auf eine Stufe mit Gott zu heben.</w:t>
      </w:r>
    </w:p>
    <w:p>
      <w:pPr>
        <w:pStyle w:val="Normal"/>
        <w:rPr/>
      </w:pPr>
      <w:r>
        <w:rPr/>
      </w:r>
    </w:p>
    <w:p>
      <w:pPr>
        <w:pStyle w:val="Normal"/>
        <w:rPr/>
      </w:pPr>
      <w:r>
        <w:rPr/>
        <w:t>Die Sühne für die Sünde ist "Leben für Leben", und das kann nicht vom Menschen gegeben werden (Psalm 49,7-8; Mk 8,36-37). Das Leben eines jeden Menschen ist für seine eigene Sünde verwirkt, und alles Leben gehört Gott (Ps 50,9-10). Gott sorgt also für das Blut der Sühne (3.Mose 17,11), was er im Messias und im Bund getan hat. Das Opfer ist also die Frucht der Gnade und nicht die Grundlage oder Wurzel der Gnade.</w:t>
      </w:r>
    </w:p>
    <w:p>
      <w:pPr>
        <w:pStyle w:val="Normal"/>
        <w:rPr/>
      </w:pPr>
      <w:r>
        <w:rPr/>
      </w:r>
    </w:p>
    <w:p>
      <w:pPr>
        <w:pStyle w:val="Normal"/>
        <w:rPr/>
      </w:pPr>
      <w:r>
        <w:rPr/>
        <w:t xml:space="preserve">Die Beschneidung und (später) die Taufe bedeuteten die Erwählung zum Bund. Das Passa feiert die Erlösung Israels von der Welt und der Sünde. Die beiden Aspekte der physischen und geistigen Erlösung umfassen das Abendmahl und die Nacht des Wachens (oder das eigentliche Passa), für die der Messias das geschlachtete Lamm war (siehe die Studienpapiere </w:t>
      </w:r>
      <w:hyperlink r:id="rId8">
        <w:r>
          <w:rPr>
            <w:rStyle w:val="InternetLink"/>
          </w:rPr>
          <w:t>Das Abendmahl (Nr. 103)</w:t>
        </w:r>
      </w:hyperlink>
      <w:r>
        <w:rPr/>
        <w:t xml:space="preserve">; </w:t>
      </w:r>
      <w:hyperlink r:id="rId9">
        <w:r>
          <w:rPr>
            <w:rStyle w:val="InternetLink"/>
          </w:rPr>
          <w:t>Das Passa (Nr. 098)</w:t>
        </w:r>
      </w:hyperlink>
      <w:r>
        <w:rPr/>
        <w:t xml:space="preserve"> und </w:t>
      </w:r>
      <w:hyperlink r:id="rId10">
        <w:r>
          <w:rPr>
            <w:rStyle w:val="InternetLink"/>
          </w:rPr>
          <w:t>Die Nacht des Wachens (Nr. 101)</w:t>
        </w:r>
      </w:hyperlink>
      <w:r>
        <w:rPr/>
        <w:t>). Blut wurde sowohl für die gefallenen Ägypter wegen ihres Unglaubens als auch für die Auserwählten Israels gefordert.</w:t>
      </w:r>
    </w:p>
    <w:p>
      <w:pPr>
        <w:pStyle w:val="Normal"/>
        <w:rPr/>
      </w:pPr>
      <w:r>
        <w:rPr/>
      </w:r>
    </w:p>
    <w:p>
      <w:pPr>
        <w:pStyle w:val="Normal"/>
        <w:rPr/>
      </w:pPr>
      <w:r>
        <w:rPr/>
        <w:t xml:space="preserve">So war das Urteil über Ägypten ein Urteil über die gesamte Menschheit. Auch Israel stand unter dem Urteil des Todes. Die Erlösung Israels war die Erlösung aller durch das Passa-Lamm. Die Juden (bestehend aus Juda, Levi und einem Teil der anderen Stämme) wurden in Matthäus 24 zum Tode verurteilt und wegen Ungehorsams oder Verrats gegen den Bund zur Vernichtung bestimmt. Juda wurde zerstreut und ins Verderben geschickt, weil sie das Gesetz des Mose nicht hielten, sondern es sogar verdrehten. Die Kirche wurde erlöst und von dieser Zerstörung verschont (vgl. das Studienpapier </w:t>
      </w:r>
      <w:hyperlink r:id="rId11">
        <w:r>
          <w:rPr>
            <w:rStyle w:val="InternetLink"/>
          </w:rPr>
          <w:t>Der Bund Gottes (Nr. 152)</w:t>
        </w:r>
      </w:hyperlink>
      <w:r>
        <w:rPr/>
        <w:t>).</w:t>
      </w:r>
    </w:p>
    <w:p>
      <w:pPr>
        <w:pStyle w:val="Normal"/>
        <w:rPr/>
      </w:pPr>
      <w:r>
        <w:rPr/>
      </w:r>
    </w:p>
    <w:p>
      <w:pPr>
        <w:pStyle w:val="Normal"/>
        <w:rPr/>
      </w:pPr>
      <w:r>
        <w:rPr/>
        <w:t xml:space="preserve">Die Erlösung war also geistlich und physisch und spiegelte sich in der Abfolge der Ereignisse vom Abendmahl des Herrn über das Passa bis zum ersten heiligen Tag der ungesäuerten Brote wider, an dem der Sauerteig der Bosheit und des Bösen gegen das ungesäuerte Brot der Aufrichtigkeit und der Wahrheit ausgetauscht wurde (1Kor 5,7-8). Dann folgte die Auferstehung - und danach wurde Christus als Schwingopfer oder Erstlingsfrucht Israels dargebracht. Der Messias war also der Erstgeborene, der dem Herrn als heilig geopfert wurde, und damit der Erste des Zehntensystems in seiner endgültigen physischen und geistigen Form (vgl. das Studienpapier </w:t>
      </w:r>
      <w:hyperlink r:id="rId12">
        <w:r>
          <w:rPr>
            <w:rStyle w:val="InternetLink"/>
          </w:rPr>
          <w:t>Das Schwingopfer (Nr. 106b)</w:t>
        </w:r>
      </w:hyperlink>
      <w:r>
        <w:rPr/>
        <w:t>).</w:t>
      </w:r>
    </w:p>
    <w:p>
      <w:pPr>
        <w:pStyle w:val="Normal"/>
        <w:rPr/>
      </w:pPr>
      <w:r>
        <w:rPr/>
      </w:r>
    </w:p>
    <w:p>
      <w:pPr>
        <w:pStyle w:val="Normal"/>
        <w:rPr/>
      </w:pPr>
      <w:r>
        <w:rPr/>
        <w:t xml:space="preserve">Ausgehend von den Anforderungen des ersten Gebots sehen wir, dass das Volk und die Kirche verpflichtet waren, ihr Volk und ihre Erzeugnisse als Teil des Bundes dem Herrgott zu heiligen. Das erste Element war das der Erstgeborenen von Mensch und Tier. Alle männlichen Kinder wurden jedoch beschnitten, und die Töchter waren von ihrer Geburt und ihrem Reinigungsopfer an Töchter des Bundes (siehe das Studienpapier </w:t>
      </w:r>
      <w:r>
        <w:rPr>
          <w:color w:val="0000FF"/>
        </w:rPr>
        <w:t>Reinigung und Beschneidung (Nr. 251)</w:t>
      </w:r>
      <w:r>
        <w:rPr/>
        <w:t>). Das Passa wurde von allen Kindern und den Fremden innerhalb der Stadttore begangen. Der Gottesdienst war so gestaltet, dass die Jüngsten fragen konnten: "Was bedeutet dieser Gottesdienst?" (2.Mose 12,26). Dies steht im Gegensatz zum Abendmahl, an dem nur die getauften Jünger des Messias teilnahmen.</w:t>
      </w:r>
    </w:p>
    <w:p>
      <w:pPr>
        <w:pStyle w:val="Normal"/>
        <w:rPr/>
      </w:pPr>
      <w:r>
        <w:rPr/>
      </w:r>
    </w:p>
    <w:p>
      <w:pPr>
        <w:pStyle w:val="Normal"/>
        <w:rPr/>
      </w:pPr>
      <w:r>
        <w:rPr/>
        <w:t>Es besteht also ein Unterschied zwischen der physischen Heiligung Israels unter dem Bund und der Befreiung aus der Gefangenschaft und der geistlichen Erlösung Israels vom Tod.</w:t>
      </w:r>
    </w:p>
    <w:p>
      <w:pPr>
        <w:pStyle w:val="Normal"/>
        <w:rPr/>
      </w:pPr>
      <w:r>
        <w:rPr/>
      </w:r>
    </w:p>
    <w:p>
      <w:pPr>
        <w:pStyle w:val="Normal"/>
        <w:rPr/>
      </w:pPr>
      <w:r>
        <w:rPr/>
        <w:t>Die Unfähigkeit von Auslegern (wie Rushdoony), die Dualität des Passahfestes in den ersten beiden Tagen zu begreifen, schränkt ihre Fähigkeit ein, die Bedeutung der Einbeziehung der Kinder in das Passahfest zu verstehen, während sie und die Ungetauften dann vom Abendmahl ausgeschlossen werden, obwohl sie beim Fest und bei den Mahlzeiten anwesend sind.</w:t>
      </w:r>
    </w:p>
    <w:p>
      <w:pPr>
        <w:pStyle w:val="Normal"/>
        <w:rPr/>
      </w:pPr>
      <w:r>
        <w:rPr/>
      </w:r>
    </w:p>
    <w:p>
      <w:pPr>
        <w:pStyle w:val="Normal"/>
        <w:rPr/>
      </w:pPr>
      <w:r>
        <w:rPr/>
        <w:t xml:space="preserve">Dieser Irrtum führt sie dann in das logische Dilemma, das zur Kindertaufe führt (siehe Rushdoony, The Institutes of Biblical Law, Presbyterian and Reformed Publishing Company, USA, 1973, S. 46-47). Dieser Irrtum scheint auch auf einem Missverständnis des Problems des Passafestes zu beruhen, das Paulus in 1. Korinther 11 erwähnt, wo Familien anwesend waren (5.Mose 16,4-7). Darüber hinaus wird die so genannte Gemeinschaft von Brot und Wein traditionell den getauften Jugendlichen bis zu ihrer Konfirmation als Erwachsene verweigert, selbst in den orthodoxen Systemen, die die Kindertaufe praktizieren. Diese Praxis geht auf eine Anpassung des ursprünglichen quartodezimanischen Passa-Systems zurück (vgl. das Studienpapier </w:t>
      </w:r>
      <w:r>
        <w:rPr>
          <w:color w:val="0000FF"/>
        </w:rPr>
        <w:t>The Quartodeciman Disputes (Nr. 277)</w:t>
      </w:r>
      <w:r>
        <w:rPr/>
        <w:t>).</w:t>
      </w:r>
    </w:p>
    <w:p>
      <w:pPr>
        <w:pStyle w:val="Normal"/>
        <w:rPr/>
      </w:pPr>
      <w:r>
        <w:rPr/>
      </w:r>
    </w:p>
    <w:p>
      <w:pPr>
        <w:pStyle w:val="Normal"/>
        <w:rPr/>
      </w:pPr>
      <w:r>
        <w:rPr/>
        <w:t>Der Neue Bund sagt ausdrücklich, dass die Kinder in den Auserwählten geheiligt werden. Die Auserwählten werden von Gott, dem Vater, geheiligt (1Kor 6,2) und in Jesus Christus bewahrt (Judas 1). Die Heiligen werden von Gott durch das Blut des Bundes (Hebr 10,29) und den Leib Jesu Christi (Hebr 10,9-10) geheiligt. So ist der Heilige Geist ein Geist unseres Gottes, und durch den Namen Jesu Christi werden die Auserwählten dann geheiligt und durch sein Opfer gewaschen und bleiben im Glauben durch Gott mittels seines Geistes (Apg 26,18).</w:t>
      </w:r>
    </w:p>
    <w:p>
      <w:pPr>
        <w:pStyle w:val="Normal"/>
        <w:rPr/>
      </w:pPr>
      <w:r>
        <w:rPr/>
      </w:r>
    </w:p>
    <w:p>
      <w:pPr>
        <w:pStyle w:val="Normal"/>
        <w:rPr/>
      </w:pPr>
      <w:r>
        <w:rPr/>
        <w:t>Den Auserwählten wird durch die Gnade Vergebung zuteil, und sie behalten ihre Stellung durch den Glauben und heiligen sich so gegenseitig sowohl in der Kirche als auch in den Familien (1Kor 7,14). Der ungläubige Ehepartner und die Kinder werden dadurch in den Auserwählten geheiligt, während die Auserwählten selbst in dem einen Leib Christi geheiligt werden (Röm 12,5; 1Kor 12,20-27). Die Heiligung ist also nicht von korporativen Strukturen abhängig, sondern von der Taufe und dem Empfang des Heiligen Geistes. Wenn Kinder getauft werden könnten, würde ihre Heiligung nicht von den bekehrten Eltern abhängen, sondern wäre inhärent. Da ihre Heiligung jedoch von den bekehrten Eltern abhängt und nicht inhärent ist, ist die Kindertaufe ungültig.</w:t>
      </w:r>
    </w:p>
    <w:p>
      <w:pPr>
        <w:pStyle w:val="Normal"/>
        <w:rPr/>
      </w:pPr>
      <w:r>
        <w:rPr/>
      </w:r>
    </w:p>
    <w:p>
      <w:pPr>
        <w:pStyle w:val="Normal"/>
        <w:rPr/>
      </w:pPr>
      <w:r>
        <w:rPr/>
        <w:t>Als Teil dieses Prozesses der Heiligung und Hingabe im Rahmen des Bundes werden die Erstgeborenen dem Herrn geweiht und geheiligt.</w:t>
      </w:r>
    </w:p>
    <w:p>
      <w:pPr>
        <w:pStyle w:val="Normal"/>
        <w:rPr/>
      </w:pPr>
      <w:r>
        <w:rPr/>
      </w:r>
    </w:p>
    <w:p>
      <w:pPr>
        <w:pStyle w:val="QUOTES"/>
        <w:rPr/>
      </w:pPr>
      <w:r>
        <w:rPr/>
        <w:t>2.Mose 13:1-2 Und der HERR redete zu Mose und sprach: 2Heiligt mir alle Erstgeborenen, die im Mutterleib geboren sind unter den Kindern Israel, beide, Mensch und Tier, sie sind mein. (KJV)</w:t>
      </w:r>
    </w:p>
    <w:p>
      <w:pPr>
        <w:pStyle w:val="Normal"/>
        <w:rPr>
          <w:sz w:val="18"/>
          <w:szCs w:val="18"/>
        </w:rPr>
      </w:pPr>
      <w:r>
        <w:rPr>
          <w:sz w:val="18"/>
          <w:szCs w:val="18"/>
        </w:rPr>
      </w:r>
    </w:p>
    <w:p>
      <w:pPr>
        <w:pStyle w:val="QUOTES"/>
        <w:rPr/>
      </w:pPr>
      <w:r>
        <w:rPr/>
        <w:t>2.Mose 13:11-16 Und wenn dich der HERR in das Land der Kanaaniter bringt, wie er dir und deinen Vätern geschworen und es dir gegeben hat, 12 so sollst du dem HERRN alles weihen, was sich im Mutterleib auftut, und alles Erstgeborene, das von einem Tier kommt, das du hast; die männlichen Tiere sollen dem HERRN gehören. 13 Und jeden Erstling eines Esels sollst du mit einem Lamm lösen; und wenn du ihn nicht lösen willst, so sollst du ihm den Hals brechen; und alle Erstgeburt des Menschen unter deinen Kindern sollst du lösen. 14 Und wenn dich dein Sohn in künftigen Zeiten fragt: Was ist das? so sollst du ihm sagen: Mit starker Hand hat uns der HERR aus Ägypten geführt, aus dem Hause der Knechtschaft. 15 Und es begab sich, als Pharao uns kaum ziehen lassen wollte, da tötete der HERR alle Erstgeborenen in Ägyptenland, die Erstgeborenen der Menschen und die Erstgeborenen des Viehs; darum opfere ich dem HERRN alles, was männlich ist, das den Muttermund öffnet; aber alle Erstgeborenen meiner Kinder erlöse ich. 16 Und es soll ein Zeichen auf deiner Hand und ein Stirnband zwischen deinen Augen sein; denn mit starker Hand hat uns der HERR aus Ägypten herausgeführt. (KJV)</w:t>
      </w:r>
    </w:p>
    <w:p>
      <w:pPr>
        <w:pStyle w:val="Normal"/>
        <w:rPr>
          <w:sz w:val="18"/>
          <w:szCs w:val="18"/>
        </w:rPr>
      </w:pPr>
      <w:r>
        <w:rPr>
          <w:sz w:val="18"/>
          <w:szCs w:val="18"/>
        </w:rPr>
      </w:r>
    </w:p>
    <w:p>
      <w:pPr>
        <w:pStyle w:val="QUOTES"/>
        <w:rPr/>
      </w:pPr>
      <w:r>
        <w:rPr/>
        <w:t>2.Mose 22:29-30 Du sollst nicht zögern, das Erste von deinen reifen Früchten und von deinem Branntwein zu opfern; die Erstgeburt deiner Söhne sollst du mir geben. 30 Ebenso sollst du mit deinen Rindern und Schafen verfahren: Sieben Tage soll es bei seiner Mutter sein; am achten Tag sollst du es mir geben. (KJV)</w:t>
      </w:r>
    </w:p>
    <w:p>
      <w:pPr>
        <w:pStyle w:val="Normal"/>
        <w:rPr/>
      </w:pPr>
      <w:r>
        <w:rPr/>
      </w:r>
    </w:p>
    <w:p>
      <w:pPr>
        <w:pStyle w:val="Normal"/>
        <w:rPr/>
      </w:pPr>
      <w:r>
        <w:rPr/>
        <w:t>Die männlichen Mitglieder Israels werden am achten Tag beschnitten und in den Bund mit Gott aufgenommen, und am achten Tag stellen diese Opfergaben diese Beziehung dar. Wir beginnen nun zu sehen, dass diese Einführung, die sich mit den Erstgeborenen, dem ersten Gebot und der Beziehung zu Gott befasst, eine direkte Beziehung zu den Erstlingsfrüchten und dem Zehntensystem hat. Das Zehntensystem geht vollständig auf unsere Beziehung zu Gott als Teil Israels zurück und stellt die Beziehung der Kirche zu Gott bis zur ersten Auferstehung dar.</w:t>
      </w:r>
    </w:p>
    <w:p>
      <w:pPr>
        <w:pStyle w:val="Normal"/>
        <w:rPr/>
      </w:pPr>
      <w:r>
        <w:rPr/>
      </w:r>
    </w:p>
    <w:p>
      <w:pPr>
        <w:pStyle w:val="Normal"/>
        <w:rPr/>
      </w:pPr>
      <w:r>
        <w:rPr/>
        <w:t>Das Konzept der Erstlingsfrüchte ist mit den Gesetzen der Erlösung verbunden, und die Verbindung ist somit klar. Die Erlösung erfolgt durch das Lamm. Es war dieses Wesen, das als Engel und Elohim Israel erlöste und an ihrer Spitze stand (1.Mose 48,15-16; Sach 12,8). Die Einhaltung dieses Gesetzes ist auch ein Zeichen für die Auserwählten.</w:t>
      </w:r>
    </w:p>
    <w:p>
      <w:pPr>
        <w:pStyle w:val="Normal"/>
        <w:rPr/>
      </w:pPr>
      <w:r>
        <w:rPr/>
      </w:r>
    </w:p>
    <w:p>
      <w:pPr>
        <w:pStyle w:val="QUOTES"/>
        <w:rPr/>
      </w:pPr>
      <w:r>
        <w:rPr/>
        <w:t>2.Mose 34:19-20 Alles, was den Muttermund öffnet, ist mein, und jeder Erstling unter deinem Vieh, ob Rind oder Schaf, der männlich ist. 20 Aber den Erstling eines Esels sollst du mit einem Lamm einlösen; und wenn du ihn nicht einlöst, so sollst du ihm den Hals brechen. Alle Erstgeburt deiner Söhne sollst du erlösen. Und keiner soll leer vor mir erscheinen. (KJV)</w:t>
      </w:r>
    </w:p>
    <w:p>
      <w:pPr>
        <w:pStyle w:val="Normal"/>
        <w:rPr/>
      </w:pPr>
      <w:r>
        <w:rPr/>
      </w:r>
    </w:p>
    <w:p>
      <w:pPr>
        <w:pStyle w:val="Normal"/>
        <w:rPr/>
      </w:pPr>
      <w:r>
        <w:rPr/>
        <w:t>Die Opfergaben sind also obligatorisch. Kein Mensch kann die Erstgeborenen heiligen; sie gehören dem Herrn.</w:t>
      </w:r>
    </w:p>
    <w:p>
      <w:pPr>
        <w:pStyle w:val="QUOTES"/>
        <w:rPr/>
      </w:pPr>
      <w:r>
        <w:rPr/>
        <w:t>3.Mose 27:26 Nur den Erstling unter den Tieren, der des Herrn Erstling sein soll, den soll kein Mensch heiligen, es sei ein Rind oder ein Schaf; es ist des Herrn Erstling. (KJV)</w:t>
      </w:r>
    </w:p>
    <w:p>
      <w:pPr>
        <w:pStyle w:val="Normal"/>
        <w:rPr/>
      </w:pPr>
      <w:r>
        <w:rPr/>
      </w:r>
    </w:p>
    <w:p>
      <w:pPr>
        <w:pStyle w:val="Normal"/>
        <w:rPr/>
      </w:pPr>
      <w:r>
        <w:rPr/>
        <w:t>Der Zusammenhang zwischen dem Erstgeborenen und den Festen und Sabbaten ist ebenfalls klar.</w:t>
      </w:r>
    </w:p>
    <w:p>
      <w:pPr>
        <w:pStyle w:val="QUOTES"/>
        <w:rPr/>
      </w:pPr>
      <w:r>
        <w:rPr/>
        <w:t>5.Mose 15:19-20 Alle männlichen Erstlinge deines Viehs und deiner Herde sollst du dem HERRN, deinem Gott, heiligen; du sollst mit dem Erstling deines Stiers keine Arbeit tun und den Erstling deines Schafs nicht scheren. 20 Du sollst sie vor dem HERRN, deinem Gott, essen, Jahr für Jahr, an dem Ort, den der HERR erwählt, du und dein Haus. (KJV)</w:t>
      </w:r>
    </w:p>
    <w:p>
      <w:pPr>
        <w:pStyle w:val="Normal"/>
        <w:rPr/>
      </w:pPr>
      <w:r>
        <w:rPr/>
      </w:r>
    </w:p>
    <w:p>
      <w:pPr>
        <w:pStyle w:val="Normal"/>
        <w:rPr/>
      </w:pPr>
      <w:r>
        <w:rPr/>
        <w:t>Die Erstgeburt ist sowohl durch die Erlösung als auch durch den zweiten Zehnten in das Zehntensystem eingebunden. Der Erstgeborene ist also heilig, weil er mit dem Heilsplan verbunden ist, wie er im Festtagssystem zu finden ist.</w:t>
      </w:r>
    </w:p>
    <w:p>
      <w:pPr>
        <w:pStyle w:val="QUOTES"/>
        <w:rPr/>
      </w:pPr>
      <w:r>
        <w:rPr/>
        <w:t>Römer 11:16 Denn wenn die Erstlingsfrucht heilig ist, so ist auch der Klumpen heilig; und wenn die Wurzel heilig ist, so sind es auch die Zweige. (KJV)</w:t>
      </w:r>
    </w:p>
    <w:p>
      <w:pPr>
        <w:pStyle w:val="Normal"/>
        <w:rPr/>
      </w:pPr>
      <w:r>
        <w:rPr/>
      </w:r>
    </w:p>
    <w:p>
      <w:pPr>
        <w:pStyle w:val="Normal"/>
        <w:rPr/>
      </w:pPr>
      <w:r>
        <w:rPr/>
        <w:t>Die Erlösung ist sowohl physisch als auch geistlich. Israel war in Ägypten sowohl physisch als auch geistig versklavt und der Sünde unterworfen. Die Erlösung des Menschen ist also mit seinem geistlichen Leben und seiner sozialen Ordnung verbunden. Letztlich soll die ganze Schöpfung erlöst werden (Röm 8,20-21), weshalb die tausendjährige Herrschaft Jesu Christi auch den physischen Menschen in die am Sinai festgelegte Gesellschaftsordnung einbeziehen muss. Dieses Gesetz vom Sinai war vollkommen. Einige Aspekte (wie z.B. die Ehescheidung) waren wegen der Härte der Herzen Israels erlaubt.</w:t>
      </w:r>
    </w:p>
    <w:p>
      <w:pPr>
        <w:pStyle w:val="Normal"/>
        <w:rPr/>
      </w:pPr>
      <w:r>
        <w:rPr/>
      </w:r>
    </w:p>
    <w:p>
      <w:pPr>
        <w:pStyle w:val="Normal"/>
        <w:rPr/>
      </w:pPr>
      <w:r>
        <w:rPr/>
        <w:t xml:space="preserve">Der Erstgeborene ist der der Mutter und nicht der des Vaters, wie wir gesehen haben (2.Mose 13,2). Dem einfachen Mann war es traditionell erlaubt, mehr als eine Frau zu haben, während dem König sogar mehr erlaubt war (vier (mYeb 4:11; mKet. 10:1-6; und auch der Koran) oder fünf (mKer. 3:7) Frauen, je nach Autorität (siehe auch mKid. 2:7; mBkh. 8:4); und achtzehn für den König (mSanh. 2:4)). Die Sekte von Qumran vertrat die Ansicht, dass sowohl der König als auch die Bürger monogam sein sollten (siehe E. Schürer, Die Geschichte des jüdischen Volkes im Zeitalter Jesu Christi, Bd. I, S. 320, Nr. 125). Das Neue Testament beschränkt Älteste und Diakone auf eine Frau (1Tim 3:2,12). Der Erstgeborene ist somit geheiligt und geweiht, selbst wenn er aus einer polygamen Ehe stammt und/oder nach dem Levirat-Gesetz der familiären Pflicht gegenüber der Frau eines Bruders geboren wurde (5.Mose 25,5-6). Serubbabel war also geheiligt, weil er aus dieser Beziehung hervorging (siehe das Studienpapier </w:t>
      </w:r>
      <w:r>
        <w:rPr>
          <w:color w:val="0000FF"/>
        </w:rPr>
        <w:t>Genealogie des Messias (Nr. 119)</w:t>
      </w:r>
      <w:r>
        <w:rPr/>
        <w:t>).</w:t>
      </w:r>
    </w:p>
    <w:p>
      <w:pPr>
        <w:pStyle w:val="Normal"/>
        <w:rPr/>
      </w:pPr>
      <w:r>
        <w:rPr/>
      </w:r>
    </w:p>
    <w:p>
      <w:pPr>
        <w:pStyle w:val="Normal"/>
        <w:rPr/>
      </w:pPr>
      <w:r>
        <w:rPr/>
        <w:t>Es war wichtig, dass Serubbabel dort wegen seiner Bedeutung für den Bau des Tempels aufgeführt ist.</w:t>
      </w:r>
    </w:p>
    <w:p>
      <w:pPr>
        <w:pStyle w:val="Normal"/>
        <w:rPr/>
      </w:pPr>
      <w:r>
        <w:rPr/>
      </w:r>
    </w:p>
    <w:p>
      <w:pPr>
        <w:pStyle w:val="Normal"/>
        <w:rPr/>
      </w:pPr>
      <w:r>
        <w:rPr/>
        <w:t>Im Umgang mit Israel unter Ägypten stellte Gott alle Erstgeborenen Ägyptens, sowohl Menschen als auch Tiere, unter Todesstrafe. Bei Israel machte er das ganze Volk zu seinem Erstgeborenen.</w:t>
      </w:r>
    </w:p>
    <w:p>
      <w:pPr>
        <w:pStyle w:val="QUOTES"/>
        <w:rPr/>
      </w:pPr>
      <w:r>
        <w:rPr/>
        <w:t>2.Mose 4:22-23 Und du sollst zum Pharao sagen: So spricht der HERR: Israel ist mein Sohn, mein Erstgeborener. 23 Und ich sage dir: Lass meinen Sohn ziehen, dass er mir diene; weigerst du dich aber, ihn ziehen zu lassen, so will ich deinen Sohn, deinen Erstgeborenen, erwürgen. (KJV)</w:t>
      </w:r>
    </w:p>
    <w:p>
      <w:pPr>
        <w:pStyle w:val="QUOTES"/>
        <w:rPr/>
      </w:pPr>
      <w:r>
        <w:rPr/>
      </w:r>
    </w:p>
    <w:p>
      <w:pPr>
        <w:pStyle w:val="Normal"/>
        <w:rPr/>
      </w:pPr>
      <w:r>
        <w:rPr/>
        <w:t xml:space="preserve">Durch diesen Erlösungsakt wurde Israel in seiner Zugehörigkeit zum Bund bestätigt. So wurden Mensch und Tier durch Adoption zu Gottes Eigentum. Durch die Sünde verdiente Israel den Tod, genauso wie Ägypten den Tod verdiente. Dies wurde dadurch symbolisiert, dass Gott von Abraham verlangte, dass er Isaak opferte. Durch den Engel Jehovas/Yahovahs brachte Gott jedoch das Opfer an seiner Stelle; der Engel wurde durch dieses Opfer sogar als Erlöser symbolisiert. Der Gedanke, dass das Leben geopfert wird, um den Menschen in einem religiösen Kontext durch Weihe oder Sühne vor Gott zu bewahren oder wiederherzustellen, hat also mit dem Leben zu tun. Der sündige Mensch ist nicht in der Lage, die Gabe seines Lebens in seiner eigenen Person darzubringen. So hat Christus die Menschheit mit Gott versöhnt, damit sie diesen Akt der Selbstaufopferung fortwährend fortsetzen kann (siehe auch das Studienpapier </w:t>
      </w:r>
      <w:r>
        <w:rPr>
          <w:color w:val="0000FF"/>
        </w:rPr>
        <w:t>Der Zweck der Schöpfung und das Opfer Christi (Nr. 160)</w:t>
      </w:r>
      <w:r>
        <w:rPr/>
        <w:t>).</w:t>
      </w:r>
    </w:p>
    <w:p>
      <w:pPr>
        <w:pStyle w:val="Normal"/>
        <w:rPr/>
      </w:pPr>
      <w:r>
        <w:rPr/>
      </w:r>
    </w:p>
    <w:p>
      <w:pPr>
        <w:pStyle w:val="Normal"/>
        <w:rPr/>
      </w:pPr>
      <w:r>
        <w:rPr/>
        <w:t>Das Konzept, dass der Erstgeborene am achten Tag Gott übergeben wurde, diente als Opfer, wodurch der Einzelne die Beziehung zu Gott aufrechterhalten konnte. Der gesamte Stamm Levi wurde als stellvertretender Erstgeborener geschaffen, der Gott geweiht war (4.Mose 3,40-41). Dies weist auch auf uns als die wahren Erstgeborenen der Ordnung Melchisedeks hin. Die Tiere wurden oft den Priestern gegeben, aber ein Priester konnte das tägliche Opfer nicht allein darbringen. Das Volk war in vierundzwanzig Abteilungen eingeteilt, ebenso wie die Priester, und sie hatten einzelne Personen, die in Jerusalem über den Verlauf ihrer Abteilungen wachten, ebenso wie die Priesterschaft (dies war ein Symbol, das auf die spätere Ordnung Melchisedeks als die Auserwählten hinwies). Die Abteilungen trafen sich in ihren Stämmen, wobei sich die Mehrheit auch außerhalb des Tempels aufhielt, wenn die Abteilung in Jerusalem Dienst hatte (Schürer, ebd., Bd. II, S. 292-293).</w:t>
      </w:r>
    </w:p>
    <w:p>
      <w:pPr>
        <w:pStyle w:val="Normal"/>
        <w:rPr/>
      </w:pPr>
      <w:r>
        <w:rPr/>
      </w:r>
    </w:p>
    <w:p>
      <w:pPr>
        <w:pStyle w:val="Normal"/>
        <w:rPr/>
      </w:pPr>
      <w:r>
        <w:rPr/>
        <w:t>Das Opfern ist also ein integraler Bestandteil des täglichen Gottesdienstes, bezieht aber das gesamte Volk durch die Abteilungen mit ein. Die Opfer der nationalen Abteilungen wurden durch Gebet und Bibelstudium zusätzlich zum Opfer dargebracht. Das Opfer wurde in Christus ersetzt, aber die anderen Elemente - das Gebet, das Bibelstudium und die tägliche Andacht - wurden nicht ersetzt oder abgeschafft. Von dieser Position aus ist es für eine elitäre Priesterschaft unmöglich, die Gemeinde vom Opfer und vom System des Gottesdienstes auszuschließen - zum Beispiel durch die Vorenthaltung des Weins beim Abendmahl und damit im Rahmen des Abendmahlssystems.</w:t>
      </w:r>
    </w:p>
    <w:p>
      <w:pPr>
        <w:pStyle w:val="Normal"/>
        <w:rPr/>
      </w:pPr>
      <w:r>
        <w:rPr/>
      </w:r>
    </w:p>
    <w:p>
      <w:pPr>
        <w:pStyle w:val="Normal"/>
        <w:rPr/>
      </w:pPr>
      <w:r>
        <w:rPr/>
        <w:t>Die Beschneidung oder Opferung am achten Tag war gleichzeitig eine Wiederholung der Bundesbeziehung der Eltern. Hier liegt der Ursprung der Idee der Kindertaufe. Ursprünglich war sie mit dem Erstgeborenenopfer und der Beschneidungsgesetzgebung als Versprechen des Bundes seitens der Eltern verbunden. Auch wenn dieser Aspekt ein Aspekt der Hingabe sein konnte, konnte er nicht an die Stelle von Taufe und Bekehrung treten. Deshalb wurde die Konfirmation in einigen Kirchen an die Stelle der Erwachsenentaufe gesetzt, weil der Einzelne allein die Entscheidung treffen muss und daher in Reue getauft werden muss. Ein Säugling kann logischerweise nicht bereuen und eine bewusste Entscheidung treffen, also musste eine andere Fiktion erfunden werden, nämlich die des Paten.</w:t>
      </w:r>
    </w:p>
    <w:p>
      <w:pPr>
        <w:pStyle w:val="Normal"/>
        <w:rPr/>
      </w:pPr>
      <w:r>
        <w:rPr/>
      </w:r>
    </w:p>
    <w:p>
      <w:pPr>
        <w:pStyle w:val="Normal"/>
        <w:rPr/>
      </w:pPr>
      <w:r>
        <w:rPr/>
        <w:t>Die Gebühr für die Erlösung von Menschen wurde gesetzlich festgelegt und war nicht belastend (3.Mose 27,1-8). Die Erlösung wird nach Alter und Geschlecht in vier Kategorien unterteilt. Diese sind: ein Monat-5 Jahre; 5-20 Jahre; 20-60 Jahre; und über 60 Jahre. Die Auflistung erfolgt in der Reihenfolge 20-60 Jahre zuerst, gefolgt von den 5-20 Jahren. Sie folgt als nächstes, weil sie, wie Stone's Chumash sagt, diejenigen einschließt, die das Bar-Mitzvah-Alter überschritten haben und somit technisch (oder halachisch) erwachsen sind. Der Wert der Kategorie der 20- bis 60-Jährigen wird auf fünfzig heilige Schekel festgesetzt, die für Frauen auf dreißig reduziert werden. Es scheint, dass diese Gebühren in einem gewissen Zusammenhang mit dem Zeitrahmen des Jubeljahres (d.h. 20+50=70 Jahre) und der Fähigkeit dieser Personen stehen, in die Heiligung zu kommen, je nach ihrer Zahlungsfähigkeit. Keine Person, egal wie arm oder abhängig sie war, konnte ausgeschlossen werden, weil ein spezieller Priester beauftragt wurde, die Person für die Heiligung auf der Grundlage ihrer Bedürftigkeit zu bewerten. Der Drang, einen Vergleich mit der Heiligung und der Taufe und den Entwicklungsstufen und damit dem Urteil - basierend auf Alter und Berufung - anzustellen, ist unwiderstehlich.</w:t>
      </w:r>
    </w:p>
    <w:p>
      <w:pPr>
        <w:pStyle w:val="Normal"/>
        <w:rPr/>
      </w:pPr>
      <w:r>
        <w:rPr/>
      </w:r>
    </w:p>
    <w:p>
      <w:pPr>
        <w:pStyle w:val="Normal"/>
        <w:rPr/>
      </w:pPr>
      <w:r>
        <w:rPr/>
        <w:t>Tiere, die als geheiligt beiseite gestellt wurden, um als Opfer verwendet zu werden, konnten nicht eingelöst oder für irgendeinen anderen Zweck verwendet werden (siehe Stone's Chumash fn. zu 3.Mose 27:9-13).</w:t>
      </w:r>
    </w:p>
    <w:p>
      <w:pPr>
        <w:pStyle w:val="Normal"/>
        <w:rPr/>
      </w:pPr>
      <w:r>
        <w:rPr/>
      </w:r>
    </w:p>
    <w:p>
      <w:pPr>
        <w:pStyle w:val="Normal"/>
        <w:rPr/>
      </w:pPr>
      <w:r>
        <w:rPr/>
        <w:t>Gott verbindet sein Recht auf Israels Erstgeborene mit der Tötung der Erstgeborenen Ägyptens (4.Mose 8,16-17). In 4.Mose 8,18 werden die Leviten als Ersatz für die Erstgeborenen eingesetzt, und die genauen Einzelheiten des Ersatzes finden sich in 4.Mose 3,11-13.44-51. Die Einzelheiten zu den Schafen und Rindern werden angegeben (2.Mose 13:11-13; 22:30; 34:19-20; 3.Mose 27:26-27; 4.Mose 18:15-17). Die Leviten wurden zu den stellvertretenden Erstgeborenen als Prototyp der Auserwählten innerhalb des Priestertums Melchisedeks. Nur die Auserwählten erleben die erste Auferstehung und sind daher die Erstgeborenen mit Jesus Christus für das tausendjährige System.</w:t>
      </w:r>
    </w:p>
    <w:p>
      <w:pPr>
        <w:pStyle w:val="Normal"/>
        <w:rPr/>
      </w:pPr>
      <w:r>
        <w:rPr/>
      </w:r>
    </w:p>
    <w:p>
      <w:pPr>
        <w:pStyle w:val="Normal"/>
        <w:rPr/>
      </w:pPr>
      <w:r>
        <w:rPr/>
        <w:t>In 4.Mose 18,15-17 haben wir gesehen, dass die Erstlinge nicht eingelöst werden können, sondern zusammen mit dem Zehnten von Korn, Wein und Öl einen Teil des zweiten Zehnten gemäß 5.Mose 14,23 und 15,19-22 bilden müssen.</w:t>
      </w:r>
    </w:p>
    <w:p>
      <w:pPr>
        <w:pStyle w:val="QUOTES"/>
        <w:rPr/>
      </w:pPr>
      <w:r>
        <w:rPr/>
        <w:t>5.Mose 14:22-23 Du sollst wirklich den Zehnten geben von allem, was der Acker Jahr für Jahr hervorbringt. 23 Und du sollst vor dem HERRN, deinem Gott, essen an dem Ort, den er erwählen wird, dass er seinen Namen dort hinstelle, den Zehnten von deinem Getreide, deinem Wein und deinem Öl und die Erstlinge deiner Rinder und Schafe, damit du lernst, den HERRN, deinen Gott, allezeit zu fürchten. (KJV)</w:t>
      </w:r>
    </w:p>
    <w:p>
      <w:pPr>
        <w:pStyle w:val="Normal"/>
        <w:rPr/>
      </w:pPr>
      <w:r>
        <w:rPr/>
      </w:r>
    </w:p>
    <w:p>
      <w:pPr>
        <w:pStyle w:val="Normal"/>
        <w:rPr/>
      </w:pPr>
      <w:r>
        <w:rPr/>
        <w:t>Das Zehntensystem ist also untrennbar mit der Hingabe Israels an Gott im Rahmen des Bundes verbunden - sowohl des physischen als auch des geistlichen, des Alten und des Neuen, des Ersten und des Zweiten Bundes. Dabei stellen auch die Zehnten selbst die beiden Elemente des Bundes dar. Der erste Zehnte ist für das Priestertum innerhalb des Volkes bestimmt. Der zweite Zehnte ist für den Einzelnen bestimmt, damit er als Teil der Ernten des Zweiten Bundes als Priester und König an den Festen teilnehmen kann (siehe Offb 5,9-10). Der Zehnte des dritten Jahres soll es den weniger Begüterten ermöglichen, ihren Platz in der Ordnung Melchisedeks als Könige und Priester unter dem Messias einzunehmen. So wird der zweite Zehnte, wie wir sehen werden, in den "dritten Zehnten" umgewandelt und ist in Wirklichkeit ein und derselbe Zehnte.</w:t>
      </w:r>
    </w:p>
    <w:p>
      <w:pPr>
        <w:pStyle w:val="QUOTES"/>
        <w:rPr/>
      </w:pPr>
      <w:r>
        <w:rPr/>
        <w:t>5.Mose 14:28 Nach drei Jahren sollst du den ganzen Zehnten deines Zuwachses in demselben Jahr einbringen und in deinen Toren aufbewahren (KJV).</w:t>
      </w:r>
    </w:p>
    <w:p>
      <w:pPr>
        <w:pStyle w:val="Normal"/>
        <w:rPr/>
      </w:pPr>
      <w:r>
        <w:rPr/>
      </w:r>
    </w:p>
    <w:p>
      <w:pPr>
        <w:pStyle w:val="Normal"/>
        <w:rPr/>
      </w:pPr>
      <w:r>
        <w:rPr/>
        <w:t>Rushdoony zitiert Waller in Bezug auf den zweiten Zehnten, der hier in den Versen 22-23 erwähnt wird, und auch in Bezug auf den dritten Zehnten in Vers 28 (vgl. Ellicott II, 44f.), wie folgt:</w:t>
      </w:r>
    </w:p>
    <w:p>
      <w:pPr>
        <w:pStyle w:val="QUOTES"/>
        <w:rPr/>
      </w:pPr>
      <w:r>
        <w:rPr/>
        <w:t>(22) Du sollst wahrhaftig den Zehnten geben - Der Talmud und die jüdischen Ausleger im Allgemeinen sind sich einig in der Ansicht, dass der Zehnte, der in diesem Abschnitt sowohl hier als auch in Vers 28 erwähnt wird, und auch der Zehnte, der in Kap. xxvi, 12-15 beschrieben wird, alles eine Sache ist - "der zweite Zehnte"; und völlig verschieden von dem Zehnten, der in 4.Mose, 21 den Leviten für ihren Lebensunterhalt zugewiesen wurde und von ihnen wiederum für den Priester abgegeben wurde (4.Mose, 26) ....</w:t>
      </w:r>
    </w:p>
    <w:p>
      <w:pPr>
        <w:pStyle w:val="Normal"/>
        <w:rPr>
          <w:sz w:val="18"/>
          <w:szCs w:val="18"/>
        </w:rPr>
      </w:pPr>
      <w:r>
        <w:rPr>
          <w:sz w:val="18"/>
          <w:szCs w:val="18"/>
        </w:rPr>
      </w:r>
    </w:p>
    <w:p>
      <w:pPr>
        <w:pStyle w:val="QUOTES"/>
        <w:rPr/>
      </w:pPr>
      <w:r>
        <w:rPr/>
        <w:t>(23) Und du sollst vor dem HERRN, deinem Gott, essen - d.h. du sollst den zweiten Zehnten essen. Das sollte zwei Jahre lang geschehen; aber im dritten und sechsten Jahr gab es eine andere Regelung (siehe Vers 28). Im siebten Jahr, das ein Sabbatjahr war, würde es wahrscheinlich keinen Zehnten geben, weil es keine Ernte geben sollte. Der Ertrag der Erde war für alle da, und jeder durfte nach Belieben essen....</w:t>
      </w:r>
    </w:p>
    <w:p>
      <w:pPr>
        <w:pStyle w:val="QUOTES"/>
        <w:rPr/>
      </w:pPr>
      <w:r>
        <w:rPr/>
      </w:r>
    </w:p>
    <w:p>
      <w:pPr>
        <w:pStyle w:val="QUOTES"/>
        <w:rPr/>
      </w:pPr>
      <w:r>
        <w:rPr/>
        <w:t>(28) Am Ende von drei Jahren sollst du den ganzen Zehnten einbringen. - Dies wird von den Juden Ma'aser 'Ani "der Zehnte der Armen" genannt. Sie betrachten ihn als identisch mit dem zweiten Zehnten, der normalerweise von den Besitzern in Jerusalem verzehrt wurde; aber in jedem dritten und sechsten Jahr wurde er an die Armen verteilt. (Rushdoony, ebd., S. 50).</w:t>
      </w:r>
    </w:p>
    <w:p>
      <w:pPr>
        <w:pStyle w:val="Normal"/>
        <w:rPr/>
      </w:pPr>
      <w:r>
        <w:rPr/>
      </w:r>
    </w:p>
    <w:p>
      <w:pPr>
        <w:pStyle w:val="Normal"/>
        <w:rPr/>
      </w:pPr>
      <w:r>
        <w:rPr/>
        <w:t>Rushdoony zitiert P.W. Thompson in seinem Werk All the Tithes or Terumah (The Covenant Publishing Co., London, 1946, S. 19), um die Behauptung zu untermauern, dass dieser zweite Zehnte nicht streng genommen ein Zehnter war, da ein zweiter Zehnter nicht von dem spezifizierten Vieh abgesondert wurde, sondern dass die "Erstlinge den Platz eines zweiten Zehnten an Tieren einnehmen" (ebd.).</w:t>
      </w:r>
    </w:p>
    <w:p>
      <w:pPr>
        <w:pStyle w:val="Normal"/>
        <w:rPr/>
      </w:pPr>
      <w:r>
        <w:rPr/>
      </w:r>
    </w:p>
    <w:p>
      <w:pPr>
        <w:pStyle w:val="Normal"/>
        <w:rPr/>
      </w:pPr>
      <w:r>
        <w:rPr/>
        <w:t>In der RSV heißt es, dass der Zehnte am Ende aller drei Jahre gebracht werden muss.</w:t>
      </w:r>
    </w:p>
    <w:p>
      <w:pPr>
        <w:pStyle w:val="QUOTES"/>
        <w:rPr/>
      </w:pPr>
      <w:r>
        <w:rPr/>
        <w:t>5.Mose 14:28-29 "Am Ende aller drei Jahre sollst du den ganzen Zehnten deiner Ernte in demselben Jahr einbringen und in deinen Städten aufbewahren; 29 und der Levit, der keinen Anteil oder Erbteil bei dir hat, und der Gast, der Waise und die Witwe, die in deinen Städten sind, sollen kommen und essen und satt werden, damit der Herr, dein Gott, dich segnet in allen Werken deiner Hände, die du tust. (RSV)</w:t>
      </w:r>
    </w:p>
    <w:p>
      <w:pPr>
        <w:pStyle w:val="Normal"/>
        <w:rPr/>
      </w:pPr>
      <w:r>
        <w:rPr/>
      </w:r>
    </w:p>
    <w:p>
      <w:pPr>
        <w:pStyle w:val="Normal"/>
        <w:rPr/>
      </w:pPr>
      <w:r>
        <w:rPr/>
        <w:t>Dies würde für das dritte und sechste Jahr gelten, da im siebten Jahr und im Jubeljahr kein Zehnter zu zahlen ist. Der masoretische Text enthält jedoch nicht das Wort "jedes", sondern sagt nur "am Ende des dritten Jahres". Die RSV scheint dieses Wort auf der Grundlage der Tradition eingefügt zu haben. Dies folgt der Soncino-Übersetzung, die das Wort every im Englischen hinzufügt. Green's Interlinear Bible lässt das Wort weg, und der Haupttext zeigt, dass es im Hebräischen nicht vorkommt. Somit ist das einzige sichere Jahr das dritte des siebenjährigen Sabbatzyklus. Nachmanides und Abraham Ibn Esra vertraten die Ansicht, dass es sich um den zweiten Zehnten handelte, der im dritten Jahr des Zyklus in den dritten Zehnten umgewandelt wurde. Der Soncino stellt fest, dass diese Interpretation der Tradition entspricht (fn. zu V. 28).</w:t>
      </w:r>
    </w:p>
    <w:p>
      <w:pPr>
        <w:pStyle w:val="Normal"/>
        <w:rPr/>
      </w:pPr>
      <w:r>
        <w:rPr/>
      </w:r>
    </w:p>
    <w:p>
      <w:pPr>
        <w:pStyle w:val="Normal"/>
        <w:rPr/>
      </w:pPr>
      <w:r>
        <w:rPr/>
        <w:t>Die Stone-Ausgabe des Chumash (Mesorah Publications, 1994) vermerkt den zweiten Zehnten in diesen Versen:</w:t>
      </w:r>
    </w:p>
    <w:p>
      <w:pPr>
        <w:pStyle w:val="QUOTES"/>
        <w:rPr/>
      </w:pPr>
      <w:r>
        <w:rPr/>
        <w:t>22-27 Der zweite Zehnte. Nachdem der Terumah, der Anteil des Kohen, und der Zehnte des Leviten von der Ernte abgenommen worden sind, muss der Besitzer den zweiten Zehnten abtrennen, um den es in diesem Abschnitt geht. Er wird im ersten, zweiten, vierten und fünften Jahr des siebenjährigen Schematah-Zyklus eingenommen. Im dritten und sechsten Jahr wird stattdessen ein Zehnter genommen, der an die Armen verteilt wird. Im siebten Jahr wird überhaupt kein Zehnter erhoben.</w:t>
      </w:r>
    </w:p>
    <w:p>
      <w:pPr>
        <w:pStyle w:val="QUOTES"/>
        <w:rPr/>
      </w:pPr>
      <w:r>
        <w:rPr/>
        <w:t>22 ... du sollst den Zehnten geben. Der Midrasch Tanchuma stellt fest, dass das Gebot, den Zehnten zu geben, und das vorherige Gebot nebeneinander stehen. Die Tora deutet an, dass, wenn du nicht den geforderten Zehnten gibst, du Gott dazu bringst, den heißen, trockenen Ostwind herbeizuführen, um die zarten Getreidekörner zu "kochen", während sie noch am Halm mit ihrer Mutter sind (Raschi).</w:t>
      </w:r>
    </w:p>
    <w:p>
      <w:pPr>
        <w:pStyle w:val="QUOTES"/>
        <w:rPr/>
      </w:pPr>
      <w:r>
        <w:rPr/>
      </w:r>
    </w:p>
    <w:p>
      <w:pPr>
        <w:pStyle w:val="QUOTES"/>
        <w:rPr/>
      </w:pPr>
      <w:r>
        <w:rPr/>
        <w:t>Tanchuma kommentiert weiter, dass der zweite Teil dieses zusammengesetzten Verbs so gelesen werden kann: ...du wirst reich werden. Die Tora lehrt also, dass man reich wird, wenn man den Zehnten gibt, ganz im Gegensatz zu denen, die behaupten, sie könnten nicht spenden, weil sie Angst haben, arm zu werden. Dasselbe Konzept - dass der Zehnte den Wohlstand des Gebers vermehrt und nicht vermindert - findet sich auch an anderer Stelle in der Heiligen Schrift: Gott sagt: Bringt den Zehnten in das Vorratshaus ... und prüft mich nun damit, ob ich euch nicht die Fenster des Himmels öffne und Segen über euch ausschütte (Maleachi 3,10).</w:t>
      </w:r>
    </w:p>
    <w:p>
      <w:pPr>
        <w:pStyle w:val="Normal"/>
        <w:rPr/>
      </w:pPr>
      <w:r>
        <w:rPr/>
      </w:r>
    </w:p>
    <w:p>
      <w:pPr>
        <w:pStyle w:val="Normal"/>
        <w:rPr>
          <w:b/>
          <w:b/>
        </w:rPr>
      </w:pPr>
      <w:r>
        <w:rPr>
          <w:b/>
        </w:rPr>
        <w:t>Der Zehnte des dritten Jahres</w:t>
      </w:r>
    </w:p>
    <w:p>
      <w:pPr>
        <w:pStyle w:val="Normal"/>
        <w:rPr/>
      </w:pPr>
      <w:r>
        <w:rPr/>
        <w:t>Im zweiten Jahr des Zyklus müssen wir uns auf den Zehnten des dritten Jahres vorbereiten, in dem der zweite Zehnte, den wir normalerweise für uns behalten, um an den Festen teilzunehmen, an die Priesterschaft (jetzt die Kirche) gegeben wird. Das ist dann der Zehnte des dritten Jahres, und er wird dazu verwendet, unseren Armen zu helfen und für ihre Bedürfnisse zu sorgen, damit sie an den Festen teilnehmen können, und ihnen in Not- oder Krisensituationen beizustehen (5.Mose 26,12); denn dieses dritte Jahr ist das Zeichen für die geheiligten Dinge Gottes (5.Mose 26,13).</w:t>
      </w:r>
    </w:p>
    <w:p>
      <w:pPr>
        <w:pStyle w:val="Normal"/>
        <w:rPr/>
      </w:pPr>
      <w:r>
        <w:rPr/>
      </w:r>
    </w:p>
    <w:p>
      <w:pPr>
        <w:pStyle w:val="Normal"/>
        <w:rPr/>
      </w:pPr>
      <w:r>
        <w:rPr/>
        <w:t>Dies ist das Zeichen des Herrn und seines heiligen Volkes, und durch dieses dritte Jahr des Sabbatzyklus - und das Ablegen des Zehnten des dritten Jahres als geheiligte Gaben - wird sein heiliges Volk als sein Bundesvolk Israel, die Kirche Gottes, identifiziert und herausgestellt. Deshalb finden in diesem Jahr auch Veränderungen statt.</w:t>
      </w:r>
    </w:p>
    <w:p>
      <w:pPr>
        <w:pStyle w:val="Normal"/>
        <w:rPr/>
      </w:pPr>
      <w:r>
        <w:rPr/>
      </w:r>
    </w:p>
    <w:p>
      <w:pPr>
        <w:pStyle w:val="QUOTES"/>
        <w:rPr/>
      </w:pPr>
      <w:r>
        <w:rPr/>
        <w:t>5.Mose 26,11-19 Und du sollst dich freuen über alles Gute, das der Herr, dein Gott, dir und deinem Haus gegeben hat, du und der Levit und der Gast, der unter dir ist. 12 Wenn du im dritten Jahr, dem Jahr des Zehnten, den ganzen Zehnten von deinen Früchten gezahlt hast, indem du ihn dem Leviten, dem Fremdling, dem Waisen und der Witwe gegeben hast, damit sie in deinen Städten essen und satt werden, 13 dann sollst du vor dem Herrn, deinem Gott, sagen: "Ich habe den heiligen Teil aus meinem Haus weggenommen und außerdem dem Leviten, dem Fremdling, dem Waisen und der Witwe gegeben, nach all deinem Gebot, das du mir geboten hast; Ich habe keines von deinen Geboten übertreten und habe sie nicht vergessen. 14 Ich habe nicht vom Zehnten gegessen, während ich trauerte, und habe nichts davon weggenommen, während ich unrein war, und habe nichts davon den Toten geopfert; ich habe der Stimme des HERRN, meines Gottes, gehorcht und habe alles getan, was du mir geboten hast. 15Sieh herab von deiner heiligen Wohnung, vom Himmel, und segne dein Volk Israel und das Land, das du uns gegeben hast, wie du unseren Vätern geschworen hast: ein Land, in dem Milch und Honig fließt'.  16 "Heute gebietet dir der Herr, dein Gott, diese Gebote und Rechte zu tun; darum sollst du darauf achten, dass du sie von ganzem Herzen und von ganzer Seele tust. 17 Ihr habt heute vor dem HERRN erklärt, dass er euer Gott ist und dass ihr in seinen Wegen wandeln und seine Satzungen, Gebote und Rechte halten und seiner Stimme gehorchen wollt; 18 und der HERR hat euch heute verkündet, dass ihr ein Volk seid, das ihm gehört, wie er es euch verheißen hat, und dass ihr alle seine Gebote halten sollt, 19 dass er euch hoch erheben will über alle Völker, die er gemacht hat, zum Lob, zum Ruhm und zur Ehre, und dass ihr dem HERRN, eurem Gott, ein heiliges Volk sein sollt, wie er geredet hat. " (RSV)</w:t>
      </w:r>
    </w:p>
    <w:p>
      <w:pPr>
        <w:pStyle w:val="Normal"/>
        <w:rPr/>
      </w:pPr>
      <w:r>
        <w:rPr/>
      </w:r>
    </w:p>
    <w:p>
      <w:pPr>
        <w:pStyle w:val="Normal"/>
        <w:rPr/>
      </w:pPr>
      <w:r>
        <w:rPr/>
        <w:t>Einfach gesagt: Wenn wir nicht den Zehnten geben und den Zehnten des dritten Jahres nicht beiseite legen, um ihn den Auserwählten als Kirche Gottes zu geben, halten wir uns nicht an den Bund und haben uns vom Leib - dem Bundesvolk der Kirche Gottes - getrennt. Wenn unsere Predigerschaft uns lehrt, dass wir nicht den Zehnten geben müssen, und wir hören auf sie, dann können wir uns ihnen bei der Zweiten Auferstehung anschließen; oder wir können Buße tun und uns mit Gott ins Reine bringen. Dies erfordert auch, dass die Predigerschaft den wahren Kalender erkennt, in dem das Jubeljahr neben den Sabbatzyklen steht. Sie werden bestraft werden, wenn sie dies vernachlässigen oder die Geschwister in die Irre führen.</w:t>
      </w:r>
    </w:p>
    <w:p>
      <w:pPr>
        <w:pStyle w:val="Normal"/>
        <w:rPr/>
      </w:pPr>
      <w:r>
        <w:rPr/>
      </w:r>
    </w:p>
    <w:p>
      <w:pPr>
        <w:pStyle w:val="Normal"/>
        <w:rPr>
          <w:b/>
          <w:b/>
        </w:rPr>
      </w:pPr>
      <w:r>
        <w:rPr>
          <w:b/>
        </w:rPr>
        <w:t>Der Zehnte des Zehnten</w:t>
      </w:r>
    </w:p>
    <w:p>
      <w:pPr>
        <w:pStyle w:val="Normal"/>
        <w:rPr/>
      </w:pPr>
      <w:r>
        <w:rPr/>
        <w:t>Es gibt also einen ersten und einen zweiten Zehnten. Der erste Zehnte ist an die Priesterschaft zu zahlen. Unter dem Alten Bund war er an die Leviten zu zahlen, die wiederum einen Teil des Zehnten an die Tempelpriesterschaft abführten (4.Mose 18:26; Neh. 10:38). Der Zehnte wurde flächendeckend erhoben und lokal verwaltet. Nur der Zehnte des Zehnten ging an die Tempelpriesterschaft. Der zweite Zehnte wurde für die Feste an dem dafür vorgesehenen Ort verwendet (5.Mose 14,22-23). Er wurde auch mit den weniger Begüterten und vor allem mit der landlosen levitischen Klasse geteilt (5.Mose 14,27). Wie wir oben gesehen haben, wurde der zweite Zehnte am Ende des dritten Jahres vollständig an die Armen verteilt. Es handelte sich um den Zehnten des dritten Jahres und nicht um einen dritten Zehnten. Es gibt keinen dritten Zehnten - aber in der Umgangssprache wird er manchmal so genannt. Er sollte aus praktischen Gründen in Geld umgewandelt werden und steht damit in direktem Zusammenhang mit der Lohn- und Geldgesellschaft. Er bildete den Unterhaltsvorrat für den Sabbatzyklus. Hinzu kamen die Nachlese von den Ecken der Felder (3.Mose 19,9) und der Sabbat-Zugang zu allem, was von selbst wuchs.</w:t>
      </w:r>
    </w:p>
    <w:p>
      <w:pPr>
        <w:pStyle w:val="Normal"/>
        <w:rPr/>
      </w:pPr>
      <w:r>
        <w:rPr/>
      </w:r>
    </w:p>
    <w:p>
      <w:pPr>
        <w:pStyle w:val="Normal"/>
        <w:rPr/>
      </w:pPr>
      <w:r>
        <w:rPr/>
        <w:t>Dieser Text in 4.Mose wird von den jüdischen Autoritäten so interpretiert, dass ein Levit den Kohanim oder Priestern den Zehnten zahlen muss, und dieser Zehnte bleibt zeremoniell rein und wird nur von ihnen gegessen.</w:t>
      </w:r>
    </w:p>
    <w:p>
      <w:pPr>
        <w:pStyle w:val="QUOTES"/>
        <w:rPr/>
      </w:pPr>
      <w:r>
        <w:rPr/>
        <w:t>4.Mose 18:26 So redet zu den Leviten und sprecht zu ihnen: Wenn ihr von den Israeliten den Zehnten nehmt, den ich euch von ihnen als Erbe gegeben habe, so sollt ihr dem HERRN ein Hebopfer davon darbringen, nämlich den zehnten Teil des Zehnten. (KJV)</w:t>
      </w:r>
    </w:p>
    <w:p>
      <w:pPr>
        <w:pStyle w:val="QUOTES"/>
        <w:rPr/>
      </w:pPr>
      <w:r>
        <w:rPr/>
      </w:r>
    </w:p>
    <w:p>
      <w:pPr>
        <w:pStyle w:val="Normal"/>
        <w:rPr/>
      </w:pPr>
      <w:r>
        <w:rPr/>
        <w:t>Aus Nehemia geht jedoch hervor, dass es mehr als das war - es war eine spezifische Anweisung für ein Verwaltungssystem. Bei richtiger Anwendung schloss dies die Einrichtung eines hierarchischen Systems ausdrücklich aus.</w:t>
      </w:r>
    </w:p>
    <w:p>
      <w:pPr>
        <w:pStyle w:val="Normal"/>
        <w:rPr/>
      </w:pPr>
      <w:r>
        <w:rPr/>
      </w:r>
    </w:p>
    <w:p>
      <w:pPr>
        <w:pStyle w:val="QUOTES"/>
        <w:rPr/>
      </w:pPr>
      <w:r>
        <w:rPr/>
        <w:t>Nehemia 10:37-38 Und dass wir die Erstlinge unseres Teigs und unsere Opfergaben und die Früchte von allerlei Bäumen, von Wein und Öl den Priestern bringen sollen in die Kammern des Hauses unseres Gottes und den Zehnten unseres Ackers den Leviten, damit die Leviten den Zehnten haben in allen Städten, die wir bebauen. 38 Und der Priester, der Sohn Aarons, soll bei den Leviten sein, wenn die Leviten den Zehnten einnehmen; und die Leviten sollen den Zehnten von den Zehnten hinaufbringen zum Hause unseres Gottes, in die Kammern, in das Schatzhaus. (KJV)</w:t>
      </w:r>
    </w:p>
    <w:p>
      <w:pPr>
        <w:pStyle w:val="Normal"/>
        <w:rPr/>
      </w:pPr>
      <w:r>
        <w:rPr/>
        <w:t>Aus dem Text in Nehemia 10:37-38 im Vergleich zu 4.Mose erkennen wir die Verwechslung zwischen dem zweiten Zehnten und den Erstlingsfrüchten, die zum Tempel gebracht und dort geopfert wurden. Die Erstlingsfrüchte wurden an den Festtagen dem Priestertum dargebracht. Der zweite Zehnte ermöglichte es dem Volk, an den Festen teilzunehmen, und er war ausdrücklich dazu bestimmt, von den Besitzern und ihren Nutznießern (sie halfen den Armen) an den Festen verzehrt zu werden. Daher müssen die Erstlingsfrüchte per Definition vom zweiten Zehnten getrennt sein, und daher können Stone und der Midrasch logischerweise nicht korrekt sein. Der erste Zehnte wird den Leviten auf lokaler Basis gegeben, aber die Erstlingsfrüchte sind für die Kammern des Hauses Gottes reserviert. Auch die Erstlingsfrüchte der Schafschur (5.Mose 18,4) und die Abgabe des Teiges (Neh 10,38) wurden dem Priester gegeben. Das Beste der Opfer - nämlich die Brust und die rechte Schulter (5.Mose 7,30-34) - und das normale Schlachtopfer - nämlich Vorderbein, Wange und Bauch (3.Mose 18,3) - wurden den Priestern gegeben. Psalm 30 begleitet die Erstlingsfrüchte. Die Etablierung der Priesterklasse als wohlhabende Aristokratie wurde durch die ständige Auslegung dieser Zehntengesetze zugunsten der Priester begünstigt, die dadurch zum Gegenstand des Misstrauens des Volkes wurden. Das Festhalten der Schriftgelehrten an den Auslegungstraditionen trug zu diesem Reichtums- und Machtzuwachs bei, der schließlich das System untergrub (vgl. Schürer, Bd. II, S. 257ff.).</w:t>
      </w:r>
    </w:p>
    <w:p>
      <w:pPr>
        <w:pStyle w:val="Normal"/>
        <w:rPr/>
      </w:pPr>
      <w:r>
        <w:rPr/>
      </w:r>
    </w:p>
    <w:p>
      <w:pPr>
        <w:pStyle w:val="Normal"/>
        <w:rPr/>
      </w:pPr>
      <w:r>
        <w:rPr/>
        <w:t xml:space="preserve">Die Aufrechterhaltung des Gotteshauses war nicht auf Jerusalem beschränkt. Aus dem Studienpapier </w:t>
      </w:r>
      <w:hyperlink r:id="rId13">
        <w:r>
          <w:rPr>
            <w:rStyle w:val="InternetLink"/>
          </w:rPr>
          <w:t>Das Zeichen des Jona und die Geschichte des Wiederaufbaus des Tempels (Nr. 013)</w:t>
        </w:r>
      </w:hyperlink>
      <w:r>
        <w:rPr/>
        <w:t xml:space="preserve"> geht hervor, dass in Ägypten sowohl in Elephantine als auch in Leontopolis Tempel unterhalten wurden, die von Gott unter Prophezeiung sanktioniert waren. Elephantine half sogar, den Tempel in Jerusalem durch Spenden wieder in Gang zu bringen (siehe die aramäischen Briefe, auf die in Studienpapier Nr. 13 verwiesen wird). Die Leviten wurden in der Diaspora, in Galiläa und anderswo während der Zeit des Tempels bis zur Zeit Christi durch den Zehnten unterstützt. Der Zehnte hat also nichts mit der Existenz des Tempels in Jerusalem zu tun; er wurde nur im Rahmen der Gesetzgebung über den Zehnten des Zehnten, der Gesetze über die Erstlingsfrüchte und durch die Opfergaben des zweiten Zehnten dorthin geleitet. Dies geschah von der Wiederherstellung unter Nehemia bis vielleicht zur Abfassung der Mischna (ca. 200 n.u.Z.), wobei es zu diesem Zeitpunkt vielleicht schon zur Theorie verkommen war und die Praxis etwas anderes wurde.</w:t>
      </w:r>
    </w:p>
    <w:p>
      <w:pPr>
        <w:pStyle w:val="Normal"/>
        <w:rPr/>
      </w:pPr>
      <w:r>
        <w:rPr/>
      </w:r>
    </w:p>
    <w:p>
      <w:pPr>
        <w:pStyle w:val="Normal"/>
        <w:rPr/>
      </w:pPr>
      <w:r>
        <w:rPr/>
        <w:t>Die Juden in der Diaspora sahen sich mit einer Auslegung der Zehntengesetze konfrontiert, und in der Zerstreuung wurden die Gesetze nur für das Heilige Land als anwendbar angesehen. So wurden die Gesetze bezüglich der Landsysteme von den Priestern negiert. Außerdem wurde das System der Jubeljahre absichtlich abgeschafft (oder verfälscht), um es nicht einhalten zu müssen, weil es alle sieben Jahre zu einer Verringerung des Einkommens führte. Das wurde von den Priestern geduldet, weil auch sie nicht auf das Einkommen alle sieben Jahre verzichten wollten. Über die genaue Verwaltung herrscht Unklarheit, aber Schürer geht davon aus, dass das System (in seiner verfälschten Form) von vielen in der Diaspora aufrechterhalten wurde und viele Gelder nach Jerusalem schickten. Die Leviten wurden umgangen, und die Verwaltung wurde unter der Priesterschaft zentralisiert, die die Verwaltung der Zehnten übernahm; diese wurden von den Priestern, ihren Verwandten und ihrem Haushalt, einschließlich der Sklaven, verbraucht. Nur die "heiligsten" Opfergaben wurden von den Priestern allein verzehrt (siehe Schürer, Bd. II, S. 260-261,270). In Wirklichkeit wurde der Zehnte nicht an die Leviten weitergegeben (Schürer, ebd., S. 270). Die Mischna geht jedoch davon aus, dass der Priester und die Leviten jeweils ihren Anteil vom Eigentümer erhielten (mM.Sch. 5:6; vgl. Schürer, Fn. 46 zu S. 270). Damit wird die unter Nehemia durchgesetzte Praxis fortgesetzt (Neh. 10,38-39).</w:t>
      </w:r>
    </w:p>
    <w:p>
      <w:pPr>
        <w:pStyle w:val="Normal"/>
        <w:rPr/>
      </w:pPr>
      <w:r>
        <w:rPr/>
      </w:r>
    </w:p>
    <w:p>
      <w:pPr>
        <w:pStyle w:val="Normal"/>
        <w:rPr/>
      </w:pPr>
      <w:r>
        <w:rPr/>
        <w:t>Allerdings war die Praxis seit der Zeit Christi pervertiert worden (Josephus Vita 12 (63); 15 (80); Ant. xx 8,8 (181); 9,2 (206-207); vgl. Schürer, ebd., unter Hinweis auf Wellhausen, Ritter, Belkin und Baron). Die Terumah-Opfer zur Zeit Christi unterschieden sich von den Erstlingsfrüchten, die symbolisch wurden, und diese besten Früchte des Feldes und der Bäume wurden in Form eines persönlichen Einkommens gemessen. Ein Fünfzigstel war der Durchschnitt, der gegeben werden sollte, wobei ein Vierzigstel als großzügig und ein Sechzigstel als mittelmäßig angesehen wurde (Schürer, Band II, S. 263). Die Terumah wurden als Erstlingsfrüchte angesehen. Sie sind jedoch in Wirklichkeit mit der Fürstenabgabe verbunden und entsprechen in etwa der Gerstenernte von 2 %. Die Priester haben keine andere Grundlage für die Erhebung der Terumah. Das mündliche Gesetz oder die Tradition wurde bewusst eingesetzt, um das biblische Gesetz zu untergraben, und zerstörte in der Tat die Macht und Freiheit des Gesetzes Gottes, um die Priesterschaft zu bereichern. Das System ist ausgewogener, wenn man es als Richtschnur für die Abgabe der Erstlingsfrüchte für die Priesterschaft verwendet, und der erste Zehnte ist levitisch, wobei die Priester nur den Zehnten des Zehnten erhalten.</w:t>
      </w:r>
    </w:p>
    <w:p>
      <w:pPr>
        <w:pStyle w:val="Normal"/>
        <w:rPr/>
      </w:pPr>
      <w:r>
        <w:rPr/>
      </w:r>
    </w:p>
    <w:p>
      <w:pPr>
        <w:pStyle w:val="Normal"/>
        <w:rPr/>
      </w:pPr>
      <w:r>
        <w:rPr/>
        <w:t>Dieses ganze Zehntensystem wurde vor Christus (und nach Nehemia) von den Priestern absichtlich untergraben, und das rabbinische System wurde aus Machtgründen zentralisiert. Das war der Grund, warum sie in die Gefangenschaft geschickt wurden - man konnte nichts mit ihnen anfangen.</w:t>
      </w:r>
    </w:p>
    <w:p>
      <w:pPr>
        <w:pStyle w:val="Normal"/>
        <w:rPr/>
      </w:pPr>
      <w:r>
        <w:rPr/>
      </w:r>
    </w:p>
    <w:p>
      <w:pPr>
        <w:pStyle w:val="Normal"/>
        <w:rPr>
          <w:b/>
          <w:b/>
        </w:rPr>
      </w:pPr>
      <w:r>
        <w:rPr>
          <w:b/>
        </w:rPr>
        <w:t>Die Tempelsteuer</w:t>
      </w:r>
    </w:p>
    <w:p>
      <w:pPr>
        <w:pStyle w:val="Normal"/>
        <w:rPr/>
      </w:pPr>
      <w:r>
        <w:rPr/>
        <w:t>Das nächste Element des Zehntensystems war die Tempelsteuer. Diese spezielle Abgabe wird für das Sühnopfer erwähnt. In 2.Mose 30 geht es um die Errichtung des Altars, seine Heiligung und das Sühnopfer Israels. Israel darf zu dieser Zeit nur durch eine Volkszählung gezählt werden, und die Abgabe soll nach der Zahl der Menschen von zwanzig Jahren und darüber erhoben werden. Die Abgabe ist auf einen halben Schekel festgesetzt (zwanzig Gera pro Schekel). Niemand darf mehr oder weniger geben, wenn die Steuer des Herrn für das Zelt der Zusammenkunft erhoben wird.</w:t>
      </w:r>
    </w:p>
    <w:p>
      <w:pPr>
        <w:pStyle w:val="QUOTES"/>
        <w:rPr/>
      </w:pPr>
      <w:r>
        <w:rPr/>
        <w:t>Mose 30:11-16 Und der HERR redete zu Mose und sprach: 12Wenn du die Kinder Israel nach ihrer Zahl zählst, so sollen sie dem HERRN ein jeder ein Lösegeld für seine Seele geben, wenn du sie zählst, damit keine Plage unter ihnen sei, wenn du sie zählst. 13 Das soll ein jeder geben, der unter den Gezählten vorübergeht, einen halben Schekel nach dem Schekel des Heiligtums (ein Schekel ist zwanzig Gera), und ein halber Schekel soll das Opfer des HERRN sein. 14 Jeder, der unter den Gezählten ist, von zwanzig Jahren und darüber, soll dem HERRN eine Gabe geben. 15Die Reichen sollen nicht mehr geben, und die Armen sollen nicht weniger geben als einen halben Schekel, wenn sie dem HERRN opfern, um eure Seelen zu versöhnen. 16 Und du sollst das Sühnegeld der Kinder Israel nehmen und es zum Dienst in der Hütte des Stifts bestimmen, damit es den Kindern Israel zum Gedächtnis sei vor dem HERRN, um für eure Seelen zu versöhnen. (KJV)</w:t>
      </w:r>
    </w:p>
    <w:p>
      <w:pPr>
        <w:pStyle w:val="QUOTES"/>
        <w:rPr/>
      </w:pPr>
      <w:r>
        <w:rPr/>
      </w:r>
    </w:p>
    <w:p>
      <w:pPr>
        <w:pStyle w:val="Normal"/>
        <w:rPr/>
      </w:pPr>
      <w:r>
        <w:rPr/>
        <w:t>Bei dieser Abgabe handelt es sich um eine Steuer und nicht um ein Opfer. Die Versöhnung ist die einzige Zeit, in der Israel gezählt werden darf, und zwar für geistliche Zwecke und nicht für Verteidigungszwecke. Daher ist eine Opfergabe am Versöhnungstag ausdrücklich verboten und trifft den Kern der Angemessenheit des Sühneopfers des Messias.</w:t>
      </w:r>
    </w:p>
    <w:p>
      <w:pPr>
        <w:pStyle w:val="Normal"/>
        <w:rPr>
          <w:b/>
          <w:b/>
        </w:rPr>
      </w:pPr>
      <w:r>
        <w:rPr>
          <w:b/>
        </w:rPr>
      </w:r>
    </w:p>
    <w:p>
      <w:pPr>
        <w:pStyle w:val="Normal"/>
        <w:rPr>
          <w:b/>
          <w:b/>
        </w:rPr>
      </w:pPr>
      <w:r>
        <w:rPr>
          <w:b/>
        </w:rPr>
        <w:t>Die Tempelsteuer und die Fürstenabgabe</w:t>
      </w:r>
    </w:p>
    <w:p>
      <w:pPr>
        <w:pStyle w:val="Normal"/>
        <w:rPr/>
      </w:pPr>
      <w:r>
        <w:rPr/>
        <w:t>Es scheint Verwirrung über die Tempelsteuer von einem halben Schekel (oder Didrachma) und die Abgabe für die Bereitstellung von Opfern für den öffentlichen Gottesdienst zu geben, die vom Fürsten verwaltet wurde. Schürer scheint der Ansicht zu sein, dass diese Steuer eine nachexilische Abgabe war, die den Teilzehnten aus Hesekiel ersetzte. Bei der Auflistung der Priesterabgaben, wie sie durch die Tradition und nicht durch das Gesetz erhoben wurden, sagt er Folgendes:</w:t>
      </w:r>
    </w:p>
    <w:p>
      <w:pPr>
        <w:pStyle w:val="QUOTES"/>
        <w:rPr/>
      </w:pPr>
      <w:r>
        <w:rPr/>
        <w:t>Alle bisher aufgeführten Abgaben bildeten das persönliche Einkommen des Priesters. Davon sind nun die Abgaben zu unterscheiden, die unmittelbar für die Aufrechterhaltung des öffentlichen Gottesdienstes bestimmt sind. Die wichtigste war der halbe Schekel oder die Didrachma-Steuer. Eine solche Abgabe gab es vor dem Exil nicht, denn bis dahin wurden die Kosten des öffentlichen Dienstes vom König getragen (Hes 45,17 ff., LXX 46,13-15). Aber schon zu Zeiten Nehemias wurde er bezahlt, wenn auch nur zu einem Drittel eines Schekels (Neh. 10:33-4). Die Erhöhung auf einen halben Schekel kann erst nach Nehemia erfolgt sein. Die einschlägige Stelle im Pentateuch, in der die Wertsteuer von einem halben Schekel vorgeschrieben wird (Exod 30,11-16), ist daher als späterer Zusatz zum Priestergesetzbuch zu betrachten. Die tatsächliche Zahlung dieser Steuer in der Zeit Jesu ist zuverlässig bezeugt (Schürer, ebd., S. 270-271).</w:t>
      </w:r>
    </w:p>
    <w:p>
      <w:pPr>
        <w:pStyle w:val="Normal"/>
        <w:rPr/>
      </w:pPr>
      <w:r>
        <w:rPr/>
      </w:r>
    </w:p>
    <w:p>
      <w:pPr>
        <w:pStyle w:val="Normal"/>
        <w:rPr/>
      </w:pPr>
      <w:r>
        <w:rPr/>
        <w:t>Diese Aussage Schürers ist höchst ungewöhnlich. Sie beruht ganz auf der Annahme des priesterlichen Kodexarguments, das die Autorschaft der Tora aufteilt und davon ausgeht, dass 2.Mose und 4.Mose nach 5.Mose, Hesekiel und Nehemia geschrieben wurden (siehe insbesondere S. 258). Sie geht davon aus, dass die spätere Praxis in Übereinstimmung mit 2.Mose 30,11-16 ein Beweis dafür ist, dass der Text in 2.Mose zur Zeit Nehemias noch nicht existierte. Dies ist eine falsche Argumentation. Die Wiederherstellung von Nehemia bestand darin, die Gesetze so wiederherzustellen, wie sie im Pentateuch stehen. Der Text in 2.Mose gibt das Gewicht mit zwanzig Gera pro Schekel an. Das babylonische System scheint auf einer Teilung von sechzig (oder dreißig Gera pro Schekel) beruht zu haben - daher die bewusste Festlegung in 2.Mose.</w:t>
      </w:r>
    </w:p>
    <w:p>
      <w:pPr>
        <w:pStyle w:val="Normal"/>
        <w:rPr/>
      </w:pPr>
      <w:r>
        <w:rPr/>
      </w:r>
    </w:p>
    <w:p>
      <w:pPr>
        <w:pStyle w:val="Normal"/>
        <w:rPr/>
      </w:pPr>
      <w:r>
        <w:rPr/>
        <w:t>Dieses System erstreckte sich auf die Medo-Perser und würde zwanzig Gera, zwei Drittel eines medo-persischen Schekels, ergeben. Dies ist kein Hinweis darauf, dass 2.Mose 30,11-16 im Pentateuch zur Zeit Nehemias nicht existierte, sondern scheint die Wiederherstellung Nehemias absolut und wörtlich zu nehmen. Als Juda seine Unabhängigkeit wiedererlangte, war es nicht mehr an das medo-persische System von Gewichten und Maßen gebunden, sondern konnte sein eigenes einführen. Die Alternative ist, dass unter Nehemia die Reduzierung des dritten Schekels eingeführt wurde, um die Not zu lindern, aber das würde eine Änderung des Gesetzes bedeuten, das Nehemia wiederherstellte, und muss aus diesem Grund abgelehnt werden. Wie dem auch sei, es scheint wenig Beweise für Schürers Vermutung zu geben.</w:t>
      </w:r>
    </w:p>
    <w:p>
      <w:pPr>
        <w:pStyle w:val="Normal"/>
        <w:rPr/>
      </w:pPr>
      <w:r>
        <w:rPr/>
      </w:r>
    </w:p>
    <w:p>
      <w:pPr>
        <w:pStyle w:val="Normal"/>
        <w:rPr/>
      </w:pPr>
      <w:r>
        <w:rPr/>
        <w:t>Die Prinzenabgabe in Hesekiel dient dem spezifischen Zweck, die Opfergaben an den Festen, Neumonden und Sabbaten bereitzustellen.</w:t>
      </w:r>
    </w:p>
    <w:p>
      <w:pPr>
        <w:pStyle w:val="Normal"/>
        <w:rPr/>
      </w:pPr>
      <w:r>
        <w:rPr/>
      </w:r>
    </w:p>
    <w:p>
      <w:pPr>
        <w:pStyle w:val="Normal"/>
        <w:rPr/>
      </w:pPr>
      <w:r>
        <w:rPr/>
        <w:t>Diese Opfergaben und das folgende Zitat deuten darauf hin, dass es zur Zeit Hesekiels als obligatorisch angesehen wurde, die Feste, Neumonde und den Sabbat zu halten, und dass es sich dabei um Tage der Anbetung und um heilige Tage handelte.</w:t>
      </w:r>
    </w:p>
    <w:p>
      <w:pPr>
        <w:pStyle w:val="QUOTES"/>
        <w:rPr/>
      </w:pPr>
      <w:r>
        <w:rPr/>
        <w:t>Hesekiel 45:13-17 "Das ist die Opfergabe, die du darbringen sollst: ein Sechstel eines Epha von jedem Homer Weizen und ein Sechstel eines Epha von jedem Homer Gerste, 14 und als festen Anteil Öl ein Zehntel eines Baths von jedem Cor (das Cor, wie das Homer, enthält zehn Baths); 15 und ein Schaf von jeder zweihundertköpfigen Herde aus den Familien Israels. Das ist die Opfergabe für Getreideopfer, Brandopfer und Dankopfer, um sie zu versöhnen, spricht Gott der Herr. 16 Alles Volk des Landes soll diese Opfergabe dem Fürsten in Israel geben. 17 Der Fürst soll Brandopfer, Speisopfer und Trankopfer bringen an den Festen, Neumonden und Sabbaten, an allen festgesetzten Festen des Hauses Israel; er soll die Sündopfer, Speisopfer, Brandopfer und Dankopfer bringen, um das Haus Israel zu versöhnen. (RSV)</w:t>
      </w:r>
    </w:p>
    <w:p>
      <w:pPr>
        <w:pStyle w:val="Normal"/>
        <w:rPr/>
      </w:pPr>
      <w:r>
        <w:rPr/>
      </w:r>
    </w:p>
    <w:p>
      <w:pPr>
        <w:pStyle w:val="Normal"/>
        <w:rPr/>
      </w:pPr>
      <w:r>
        <w:rPr/>
        <w:t>Diese Abgabe steht dem Fürsten zu und nicht den Leviten, und sie wurde nicht durch die Steuer abgelöst. Die Priesterschaft betrachtete sie als ein und dasselbe, weil sie die alleinige Herrschaft über Juda übernahm und das Königtum abgeschafft wurde. Diese Abgabe war mit dem System des Gottesdienstes verbunden, das wir in Hesekiel 46,1-3 sehen. Das Osttor des Hofes musste an jedem Sabbat und Neumond geöffnet werden, und der Herrscher hatte dafür zu sorgen, dass die Opfergaben dargebracht wurden. Die Führungsverantwortung Israels erstreckte sich also auch auf die Durchführung des Sabbats und des Neumonds, die beide Tage der Anbetung und des Opfers waren.</w:t>
      </w:r>
    </w:p>
    <w:p>
      <w:pPr>
        <w:pStyle w:val="Normal"/>
        <w:rPr/>
      </w:pPr>
      <w:r>
        <w:rPr/>
      </w:r>
    </w:p>
    <w:p>
      <w:pPr>
        <w:pStyle w:val="Normal"/>
        <w:rPr/>
      </w:pPr>
      <w:r>
        <w:rPr/>
        <w:t>Dieser zusätzliche Zehnte betrug etwa zwei Prozent der Gerste, ein Prozent des Öls und ein halbes Prozent des Viehbestandes. Die Umrechnung in Geld muss in Prozenten des Einkommens erfolgen. Die Relativierung erfolgte in Bezug auf die Produktivität. Die Herden produzierten weniger und mussten erhalten werden. Die Gerste und das Öl waren direkte Ernten. Auf Gerste wurde die höchste Abgabe erhoben, weil es sich um ein Jahresgetreide handelt, das reichhaltigere Erträge erbrachte als die Ölhaine. Die Abgabe wäre somit an den Nettozuwachs von etwas weniger als zwei Prozent gebunden. Wenn wir die Abgabe der Terumah untersuchen, stellen wir fest, dass sie, wie oben erwähnt, etwa ein Fünfzigstel oder 2 % des persönlichen Einkommens betrug.</w:t>
      </w:r>
    </w:p>
    <w:p>
      <w:pPr>
        <w:pStyle w:val="Normal"/>
        <w:rPr/>
      </w:pPr>
      <w:r>
        <w:rPr/>
      </w:r>
    </w:p>
    <w:p>
      <w:pPr>
        <w:pStyle w:val="Normal"/>
        <w:rPr/>
      </w:pPr>
      <w:r>
        <w:rPr/>
        <w:t>Von dieser Abgabe wurden die öffentlichen Sabbat-, Neumond- und Festtagsopfer erbracht.</w:t>
      </w:r>
    </w:p>
    <w:p>
      <w:pPr>
        <w:pStyle w:val="Normal"/>
        <w:rPr/>
      </w:pPr>
      <w:r>
        <w:rPr/>
      </w:r>
    </w:p>
    <w:p>
      <w:pPr>
        <w:pStyle w:val="Normal"/>
        <w:rPr>
          <w:b/>
          <w:b/>
        </w:rPr>
      </w:pPr>
      <w:r>
        <w:rPr>
          <w:b/>
        </w:rPr>
        <w:t>Die Opfergaben</w:t>
      </w:r>
    </w:p>
    <w:p>
      <w:pPr>
        <w:pStyle w:val="Normal"/>
        <w:rPr/>
      </w:pPr>
      <w:r>
        <w:rPr/>
        <w:t>Dies bringt uns zur nächsten Phase des Zehntensystems: die individuellen Opfergaben. Wöchentliche Kollekten in der Kirche sind gegen die Gesetze Gottes. Die von Paulus angeordnete Kollekte am ersten Tag der Woche, also am Sonntag, war weder eine Befürwortung des Sonntagsgottesdienstes noch der wöchentlichen Opfergaben (1Kor 16,2-4).</w:t>
      </w:r>
    </w:p>
    <w:p>
      <w:pPr>
        <w:pStyle w:val="Normal"/>
        <w:rPr/>
      </w:pPr>
      <w:r>
        <w:rPr/>
      </w:r>
    </w:p>
    <w:p>
      <w:pPr>
        <w:pStyle w:val="Normal"/>
        <w:rPr/>
      </w:pPr>
      <w:r>
        <w:rPr/>
        <w:t xml:space="preserve">Diese Kollekte war für die Jerusalemer Kirche bestimmt, die in großer Not war. Der zeitliche Rahmen dieser Sammlung bezog sich auf das dritte Zehntensystem - es war ein drittes Zehntenjahr - und wurde am ersten Tag der Woche (der am Samstagabend mit der Dunkelheit begann) eingeführt, damit der Sabbat unbefleckt gehalten werden konnte, nicht damit der Sonntag zu einem Tag der Anbetung werden konnte (siehe die Studienpapiere </w:t>
      </w:r>
      <w:hyperlink r:id="rId14">
        <w:r>
          <w:rPr>
            <w:rStyle w:val="InternetLink"/>
          </w:rPr>
          <w:t>Der Sabbat (Nr. 031)</w:t>
        </w:r>
      </w:hyperlink>
      <w:r>
        <w:rPr/>
        <w:t xml:space="preserve"> und </w:t>
      </w:r>
      <w:r>
        <w:rPr>
          <w:color w:val="0000FF"/>
        </w:rPr>
        <w:t>Das Einsammeln (Nr. 139)</w:t>
      </w:r>
      <w:r>
        <w:rPr/>
        <w:t>).</w:t>
      </w:r>
    </w:p>
    <w:p>
      <w:pPr>
        <w:pStyle w:val="Normal"/>
        <w:rPr/>
      </w:pPr>
      <w:r>
        <w:rPr/>
      </w:r>
    </w:p>
    <w:p>
      <w:pPr>
        <w:pStyle w:val="Normal"/>
        <w:rPr/>
      </w:pPr>
      <w:r>
        <w:rPr/>
        <w:t>Nach dem Gesetz dürfen die Opfergaben nur dreimal im Jahr dargebracht werden - nicht an jedem Heiligen Tag. Außerdem muss die Kollekte am ersten Abend eines jeden Festes eingesammelt werden; sie kann nicht bis zum Morgen aufgeschoben werden. Dafür gibt es gute Gründe: Die Armen und die Leviten mussten essen, und die Vorbereitungen wurden vor dem Fest getroffen. Der Messias wird dieses System im Millennium durchsetzen, aber es ist jetzt schon Teil des Gesetzes Gottes.</w:t>
      </w:r>
    </w:p>
    <w:p>
      <w:pPr>
        <w:pStyle w:val="Normal"/>
        <w:rPr/>
      </w:pPr>
      <w:r>
        <w:rPr/>
      </w:r>
    </w:p>
    <w:p>
      <w:pPr>
        <w:pStyle w:val="Normal"/>
        <w:rPr/>
      </w:pPr>
      <w:r>
        <w:rPr/>
        <w:t>Die drei Festzeiten und ihre Dauer sind in 5.Mose 16,1-15 aufgeführt. Ab Vers 16 legt der Herr das Opfer fest.</w:t>
      </w:r>
    </w:p>
    <w:p>
      <w:pPr>
        <w:pStyle w:val="QUOTES"/>
        <w:rPr/>
      </w:pPr>
      <w:r>
        <w:rPr/>
        <w:t>5.Mose 16:16-17 Dreimal im Jahr soll alles, was männlich ist, vor dem HERRN, deinem Gott, erscheinen an dem Ort, den er erwählt: am Fest der ungesäuerten Brote, am Fest der Wochen und am Laubhüttenfest; und sie sollen nicht leer vor dem HERRN erscheinen. 17Ein jeder soll geben, was er kann, nach dem Segen des HERRN, deines Gottes, den er dir gegeben hat. (KJV)</w:t>
      </w:r>
    </w:p>
    <w:p>
      <w:pPr>
        <w:pStyle w:val="Normal"/>
        <w:rPr/>
      </w:pPr>
      <w:r>
        <w:rPr/>
      </w:r>
    </w:p>
    <w:p>
      <w:pPr>
        <w:pStyle w:val="Normal"/>
        <w:rPr/>
      </w:pPr>
      <w:r>
        <w:rPr/>
        <w:t>Das Fest der Posaunen wird in 5.Mose 16 nicht erwähnt. Ebenso ist es streng verboten, am Versöhnungstag eine Opfergabe zu bringen. Es wird also dreimal gesagt, was gemeint ist. Die Beziehung ist mit den drei Ernten Gottes verbunden: Der Messias als Schwingopfer, die Auserwählten der ersten Auferstehung (die Weizenernte zu Pfingsten) und die allgemeine Ernte der Welt zu Laubhütten.</w:t>
      </w:r>
    </w:p>
    <w:p>
      <w:pPr>
        <w:pStyle w:val="Normal"/>
        <w:rPr/>
      </w:pPr>
      <w:r>
        <w:rPr/>
      </w:r>
    </w:p>
    <w:p>
      <w:pPr>
        <w:pStyle w:val="Normal"/>
        <w:rPr/>
      </w:pPr>
      <w:r>
        <w:rPr/>
        <w:t>Die Vorschriften für die Kollekte finden sich in 2.Mose 23:17-19.</w:t>
      </w:r>
    </w:p>
    <w:p>
      <w:pPr>
        <w:pStyle w:val="QUOTES"/>
        <w:rPr/>
      </w:pPr>
      <w:r>
        <w:rPr/>
        <w:t>2.Mose 23:17-19 Dreimal im Jahr sollen alle deine männlichen Wesen vor Gott, dem Herrn, erscheinen. 18 Du sollst das Blut meines Opfers nicht mit gesäuertem Brot opfern, und das Fett meines Opfers soll nicht bis zum Morgen bleiben. 19Die erste der Erstlingsfrüchte deines Landes sollst du in das Haus des HERRN, deines Gottes, bringen. Ein Zicklein sollst du nicht in der Milch seiner Mutter kochen. (KJV)</w:t>
      </w:r>
    </w:p>
    <w:p>
      <w:pPr>
        <w:pStyle w:val="Normal"/>
        <w:rPr/>
      </w:pPr>
      <w:r>
        <w:rPr/>
      </w:r>
    </w:p>
    <w:p>
      <w:pPr>
        <w:pStyle w:val="Normal"/>
        <w:rPr/>
      </w:pPr>
      <w:r>
        <w:rPr/>
        <w:t xml:space="preserve">Die Kollekte muss also am ersten Abend von Passa, Pfingsten und Laubhütten gebracht werden. Daher sind auch mehr als drei Opfergaben ausgeschlossen. Das "Fett des Opfers, das nicht bis zum Morgen übrig bleibt", findet sich im Zusammenhang mit dem Text der Einsammlung (siehe Studienpapier </w:t>
      </w:r>
      <w:r>
        <w:rPr>
          <w:color w:val="0000FF"/>
        </w:rPr>
        <w:t>Einsammlung (Nr. 139)</w:t>
      </w:r>
      <w:r>
        <w:rPr/>
        <w:t>). Die RSV sagt:</w:t>
      </w:r>
    </w:p>
    <w:p>
      <w:pPr>
        <w:pStyle w:val="QUOTES"/>
        <w:rPr/>
      </w:pPr>
      <w:r>
        <w:rPr/>
        <w:t>2.Mose 23:17-19 Dreimal im Jahr sollen alle männlichen Tiere vor Gott, dem Herrn, erscheinen. 18 "Du sollst das Blut meines Opfers nicht mit gesäuertem Brot opfern und das Fett meines Festmahls nicht bis zum Morgen stehen lassen. 19 "Das Erste von den ersten Früchten eures Ackers sollt ihr in das Haus des Herrn, eures Gottes, bringen. "Du sollst ein Zicklein nicht in der Milch seiner Mutter kochen (RSV).</w:t>
      </w:r>
    </w:p>
    <w:p>
      <w:pPr>
        <w:pStyle w:val="Normal"/>
        <w:rPr/>
      </w:pPr>
      <w:r>
        <w:rPr/>
      </w:r>
    </w:p>
    <w:p>
      <w:pPr>
        <w:pStyle w:val="Normal"/>
        <w:rPr/>
      </w:pPr>
      <w:r>
        <w:rPr/>
        <w:t>Die Fortsetzung des Textes steht in dem Kontext, dass das Fett die Opfergaben des Festes sind. Es bedeutet nicht, dass das nach dem Gesetz verbotene Fett verzehrt werden kann (vgl. 3.Mose 3,17). Derselbe Begriff findet sich in 1.Mose 45,18 und Nehemia 8,10.</w:t>
      </w:r>
    </w:p>
    <w:p>
      <w:pPr>
        <w:pStyle w:val="QUOTES"/>
        <w:rPr/>
      </w:pPr>
      <w:r>
        <w:rPr/>
        <w:t>Nehemia 8:9-10 Und Nehemia, der Statthalter, und Esra, der Priester und Schriftgelehrte, und die Leviten, die das Volk lehrten, sagten zum ganzen Volk: "Dieser Tag ist dem Herrn, eurem Gott, heilig; trauert und weint nicht." Denn das ganze Volk weinte, als es die Worte des Gesetzes hörte. 10Da sprach er zu ihnen: "Geht hin, esst das Fette und trinkt süßen Wein und sendet dem, für den nichts bereitet ist, etwas zu; denn dieser Tag ist heilig unserem Herrn; und seid nicht betrübt, denn die Freude am Herrn ist eure Stärke." (RSV)</w:t>
      </w:r>
    </w:p>
    <w:p>
      <w:pPr>
        <w:pStyle w:val="Normal"/>
        <w:rPr/>
      </w:pPr>
      <w:r>
        <w:rPr/>
      </w:r>
    </w:p>
    <w:p>
      <w:pPr>
        <w:pStyle w:val="Normal"/>
        <w:rPr/>
      </w:pPr>
      <w:r>
        <w:rPr/>
        <w:t>Die Opfergabe soll also gleich zu Beginn des Festes und an jedem der drei Feste bei der Ankunft eingesammelt werden.</w:t>
      </w:r>
    </w:p>
    <w:p>
      <w:pPr>
        <w:pStyle w:val="Normal"/>
        <w:rPr/>
      </w:pPr>
      <w:r>
        <w:rPr/>
      </w:r>
    </w:p>
    <w:p>
      <w:pPr>
        <w:pStyle w:val="Normal"/>
        <w:rPr/>
      </w:pPr>
      <w:r>
        <w:rPr/>
        <w:t>Es gibt noch einen weiteren Grund für diese falsche Zuordnung von Nehemia und Esra in die Regierungszeit von Artaxerxes I., denn dieses siebte Jahr des Zeitzyklus kann in der Regierungszeit von Artaxerxes II. isoliert werden und ist mit Hesekiel 1,1 ein zweiter Zeuge für die Einführung des Jubeljahrsystems. Deshalb haben sie die ganze Sache geändert und die siebzig Jahrwochen von Daniel 9:25-27 falsch zugeordnet und den Beginn und die Regierungszeit von Nehemia mit Esra in die Regierungszeit von Artaxerxes I. und nicht von Artaxerxes II. eingeordnet, wie es die alten jüdischen Texte so deutlich sagen. Nach den antiken jüdischen Texten fällt Esras Regierungszeit in die Zeit Alexanders des Großen. Das beweist eindeutig, dass wir es mit der Herrschaft von Artaxerxes II. und nicht von Artaxerxes I. zu tun haben und dass das Ende von Esra im Jahr 323 v.u.Z. liegt und nicht hundert Jahre früher. Dies ist das zweite Zeugnis für die Wiederherstellung des Kalenders.</w:t>
      </w:r>
    </w:p>
    <w:p>
      <w:pPr>
        <w:pStyle w:val="Normal"/>
        <w:rPr/>
      </w:pPr>
      <w:r>
        <w:rPr/>
      </w:r>
    </w:p>
    <w:p>
      <w:pPr>
        <w:pStyle w:val="Normal"/>
        <w:rPr>
          <w:b/>
          <w:b/>
        </w:rPr>
      </w:pPr>
      <w:r>
        <w:rPr>
          <w:b/>
        </w:rPr>
        <w:t>Das Sabbatjahr</w:t>
      </w:r>
    </w:p>
    <w:p>
      <w:pPr>
        <w:pStyle w:val="Normal"/>
        <w:rPr/>
      </w:pPr>
      <w:r>
        <w:rPr/>
        <w:t>Das Sabbatjahr verlangt, dass das Land von der kommerziellen Ernte ruht. Die Gesetzgebung in 3.Mose 25,1-7 verbietet das Anlegen von Feldern oder das Beschneiden von Weinbergen oder Olivenhainen (2.Mose 23,10). Der Ertrag der Felder und die Trauben der nicht beschnittenen Reben dürfen im siebten Jahr des Zyklus nicht geerntet werden. Das, was im siebten Jahr von selbst wächst, soll zur Ernährung der Eigentümer, des Haushalts und der Armen oder der Bewohner des Landes verwendet werden. Das Land ist somit von der Arbeit befreit und wird tatsächlich das hervorbringen, was von selbst wächst.</w:t>
      </w:r>
    </w:p>
    <w:p>
      <w:pPr>
        <w:pStyle w:val="Normal"/>
        <w:rPr/>
      </w:pPr>
      <w:r>
        <w:rPr/>
      </w:r>
    </w:p>
    <w:p>
      <w:pPr>
        <w:pStyle w:val="Normal"/>
        <w:rPr/>
      </w:pPr>
      <w:r>
        <w:rPr/>
        <w:t>In den Sabbat- und Jubeljahren werden auch die Schulden erlassen (5.Mose 15,1-3). Im Jubeljahr wird das Land wiederhergestellt. Im Sabbatjahr wird das Gesetz an jedem Tag des Laubhüttenfestes gelesen (5.Mose 31,9-13; Neh. 7,73; 8,1-18). Als Teil des Zehntensystems ist das Sabbatjahr von grundlegender Bedeutung für das Verständnis des Gesetzes.</w:t>
      </w:r>
    </w:p>
    <w:p>
      <w:pPr>
        <w:pStyle w:val="Normal"/>
        <w:rPr/>
      </w:pPr>
      <w:r>
        <w:rPr/>
      </w:r>
    </w:p>
    <w:p>
      <w:pPr>
        <w:pStyle w:val="Normal"/>
        <w:rPr/>
      </w:pPr>
      <w:r>
        <w:rPr/>
        <w:t>Das Sabbatjahr befreit jeden Menschen von der gesetzlichen Verpflichtung aus dem vierten Gebot, das ganze Jahr über wöchentlich zu arbeiten, mit Ausnahme der Feste und der heiligen Tage und der gelegentlichen Freistellung von der Arbeit, die für das normale Funktionieren der Gesellschaft gewährt wird. Die Menschen können das Sabbatjahr für das Studium nutzen, das sie sich vorgenommen haben, insbesondere für biblische Studien, die keinen wirtschaftlichen Nutzen bringen. Wenn ein Mensch in einem normalen Jahr beschließen würde, einfach ein Jahr frei zu nehmen und nichts zu tun, würde er rechtlich gesehen gegen das vierte Gebot verstoßen.</w:t>
      </w:r>
    </w:p>
    <w:p>
      <w:pPr>
        <w:pStyle w:val="Normal"/>
        <w:rPr/>
      </w:pPr>
      <w:r>
        <w:rPr/>
      </w:r>
    </w:p>
    <w:p>
      <w:pPr>
        <w:pStyle w:val="Normal"/>
        <w:rPr/>
      </w:pPr>
      <w:r>
        <w:rPr/>
        <w:t>Das Gebot, während dieses Jahres auf die kommerzielle Nutzung des Bodens und die jährliche Ernte zu verzichten, entbindet jede Person davon, durch regelmäßige Arbeit ein jährliches zählbares Einkommen zu erzielen. Es ist eine Tatsache, dass nicht alle Menschen Landwirte sind, und relativ wenige sind von den Erzeugnissen des Landes abhängig. In der heutigen Gesellschaft arbeitet die Mehrheit der Menschen regelmäßig, und nur sehr, sehr wenige sind privilegiert genug, um einen bezahlten Sabbatical-Urlaub zu erhalten. Das schränkt jedoch die Anwendung des Gesetzes oder seine Auslegung im Hinblick auf die Rechte und Ansprüche des Einzelnen im Rahmen des Gesetzes nicht ein. Es ist eine Frage der Wahl, ob der Einzelne arbeitet und ein Einkommen aus einer anderen Arbeit als dem kommerziellen Ackerbau erzielt.</w:t>
      </w:r>
    </w:p>
    <w:p>
      <w:pPr>
        <w:pStyle w:val="Normal"/>
        <w:rPr/>
      </w:pPr>
      <w:r>
        <w:rPr/>
      </w:r>
    </w:p>
    <w:p>
      <w:pPr>
        <w:pStyle w:val="Normal"/>
        <w:rPr/>
      </w:pPr>
      <w:r>
        <w:rPr/>
        <w:t>Gott versprach, dass wir in den Jahren vor dem Sabbat und den Jubeljahren eine dreifache Ernte erhalten würden. Damit sollte sichergestellt werden, dass genügend Zehnter, Erzeugnisse und zehntenpflichtige Einkünfte zur Verfügung stehen, damit wir die Sabbat- und Jubeljahre einhalten können. Dies folgt jedem normalen Sabbatzyklus, in dem das Sabbatjahr durch die Gnade Gottes im sechsten Jahr oder manchmal sogar schon im fünften Jahr ermöglicht wird.</w:t>
      </w:r>
    </w:p>
    <w:p>
      <w:pPr>
        <w:pStyle w:val="Normal"/>
        <w:rPr/>
      </w:pPr>
      <w:r>
        <w:rPr/>
      </w:r>
    </w:p>
    <w:p>
      <w:pPr>
        <w:pStyle w:val="Normal"/>
        <w:rPr/>
      </w:pPr>
      <w:r>
        <w:rPr/>
        <w:t xml:space="preserve">Durch den größeren Freiheitsgrad, der dem Einzelnen im Sabbatjahr gewährt wird, wird das Zehntensystem freier, als es sonst der Fall wäre. So kann der Einzelne selbst bestimmen, wie sich seine Ernte zusammensetzt, d. h. was von selbst wächst und was tatsächlich verdient wird. Damit obliegt es dem Einzelnen, zu bestimmen, was ein zehentpflichtiges Einkommen ist. </w:t>
      </w:r>
    </w:p>
    <w:p>
      <w:pPr>
        <w:pStyle w:val="Normal"/>
        <w:rPr/>
      </w:pPr>
      <w:r>
        <w:rPr/>
      </w:r>
    </w:p>
    <w:p>
      <w:pPr>
        <w:pStyle w:val="Normal"/>
        <w:rPr/>
      </w:pPr>
      <w:r>
        <w:rPr/>
        <w:t>Es steht uns auch frei, für die Kirche, ihre Arbeit, ihre Predigerschaft und die ihr anvertrauten Armen auf Opferbasis zu sorgen. Es ist Sache des Einzelnen, zu bestimmen, was von den Einkünften aus dem zweiten Zehnten der vorangegangenen sechs Jahre beiseite gelegt wurde und was im siebten Jahr zur Verfügung steht. In Sabbatjahren werden alle an die Kirche zu zahlenden Gelder als Opfergaben eingestuft.</w:t>
      </w:r>
    </w:p>
    <w:p>
      <w:pPr>
        <w:pStyle w:val="Normal"/>
        <w:rPr/>
      </w:pPr>
      <w:r>
        <w:rPr/>
      </w:r>
    </w:p>
    <w:p>
      <w:pPr>
        <w:pStyle w:val="Normal"/>
        <w:rPr/>
      </w:pPr>
      <w:r>
        <w:rPr/>
        <w:t>Wir müssen die Opfergaben, die wir der Kirche geben, unter Berücksichtigung dessen festlegen, was wir verdient haben, was wir durch Zufallsfunde eingenommen haben und welche Mittel wir aus den Ersparnissen des zweiten Zehnten aus den Vorjahren entnommen haben. Wir können uns anstrengen oder auch nicht, und es steht uns frei, unsere Einnahmen und Ausgaben sowie die Beträge, die wir der Kirche für ihren Betrieb zur Verfügung stellen, festzulegen.</w:t>
      </w:r>
    </w:p>
    <w:p>
      <w:pPr>
        <w:pStyle w:val="Normal"/>
        <w:rPr/>
      </w:pPr>
      <w:r>
        <w:rPr/>
      </w:r>
    </w:p>
    <w:p>
      <w:pPr>
        <w:pStyle w:val="Normal"/>
        <w:rPr/>
      </w:pPr>
      <w:r>
        <w:rPr/>
        <w:t>Der Hauptgrund für die Nichtanwendung des Sabbatjahrsystems durch die Juden der Diaspora im Heiligen Land war, dass sie ihre Felder im Sabbatjahr nicht ruhen lassen mussten. Die Priester duldeten dies, um höhere Einnahmen zu erzielen. Das war auch die Motivation in der modernen Gesellschaft und in der Kirche. Bei Nichteinhaltung dieser Vorschrift griff Gott ein und schickte Israel in die Gefangenschaft, um die gewünschte Ruhe für das Land zu erreichen.</w:t>
      </w:r>
    </w:p>
    <w:p>
      <w:pPr>
        <w:pStyle w:val="Normal"/>
        <w:rPr/>
      </w:pPr>
      <w:r>
        <w:rPr/>
      </w:r>
    </w:p>
    <w:p>
      <w:pPr>
        <w:pStyle w:val="Normal"/>
        <w:rPr>
          <w:b/>
          <w:b/>
        </w:rPr>
      </w:pPr>
      <w:r>
        <w:rPr>
          <w:b/>
        </w:rPr>
        <w:t>Jahr der Befreiung</w:t>
      </w:r>
    </w:p>
    <w:p>
      <w:pPr>
        <w:pStyle w:val="Normal"/>
        <w:rPr/>
      </w:pPr>
      <w:r>
        <w:rPr/>
        <w:t>Gott hat ein spezielles Gesetz über Schulden und den Erlass im Sabbatjahr erlassen, das "Jahr des Erlasses" genannt wird (5.Mose 15,1-11). Wir alle sind verpflichtet, im Sabbatjahr Schulden zu vergeben, wenn wir um Erlass gebeten werden. Nur weil der Sabbat vor der Tür steht, dürfen wir unser Herz nicht verhärten und unseren Brüdern nicht geben.</w:t>
      </w:r>
    </w:p>
    <w:p>
      <w:pPr>
        <w:pStyle w:val="Normal"/>
        <w:rPr/>
      </w:pPr>
      <w:r>
        <w:rPr/>
      </w:r>
    </w:p>
    <w:p>
      <w:pPr>
        <w:pStyle w:val="Normal"/>
        <w:rPr/>
      </w:pPr>
      <w:r>
        <w:rPr/>
        <w:t>Nach dem Gesetz ist es uns erlaubt, anderen Völkern Geld zu leihen, aber wir sollten nicht von ihnen borgen.  Das Gesetz Gottes erlaubt uns, aufgrund der Segnungen, die Gott uns gegeben hat, Kredite an fremde Nationen zu vergeben. Allerdings ist es uns nicht erlaubt, Wucher oder Zinsen für diese Schulden zu verlangen. Gott hat in Psalm 15,5 gesagt, dass diese Person in der Gemeinde des Herrn stehen wird: "Wer seine Hand nicht zum Wucher ausstreckt und keinen Lohn nimmt gegen den Unschuldigen. Wer solches tut, der wird nimmermehr erschüttert werden." Wir können also leihen, aber keine Zinsen verlangen.</w:t>
      </w:r>
    </w:p>
    <w:p>
      <w:pPr>
        <w:pStyle w:val="Normal"/>
        <w:rPr/>
      </w:pPr>
      <w:r>
        <w:rPr/>
      </w:r>
    </w:p>
    <w:p>
      <w:pPr>
        <w:pStyle w:val="Normal"/>
        <w:rPr/>
      </w:pPr>
      <w:r>
        <w:rPr/>
        <w:t>In unserer Gesellschaft ist es fast unmöglich, rechtschaffen zu sein. Wer heute ein Haus bauen will (wo die ganze Welt in Schuldknechtschaft lebt), muss Zinsen für Kredite zahlen, damit die Menschen in ihren eigenen Häusern überleben können. Diese Praxis ist unmoralisch.</w:t>
      </w:r>
    </w:p>
    <w:p>
      <w:pPr>
        <w:pStyle w:val="Normal"/>
        <w:rPr/>
      </w:pPr>
      <w:r>
        <w:rPr/>
      </w:r>
    </w:p>
    <w:p>
      <w:pPr>
        <w:pStyle w:val="Normal"/>
        <w:rPr/>
      </w:pPr>
      <w:r>
        <w:rPr/>
        <w:t>Das englischsprachige Volk hat sich im Laufe der Jahrhunderte konsolidiert, und es wurden keine Zinsen für Kredite erhoben. Ausländer und Juden besaßen das Bankensystem und missbrauchten das Gesetz Gottes mit unzulässigen Unterscheidungen in Bezug auf Nachbarn und Hebräer (5.Mose 15,1-11) und gegen die Sklaverei (V. 12). Die britische Monarchie errichtete das Bankensystem, um ihre Kriege zu finanzieren und zu unterstützen. Dieses System verstößt gegen Gottes Gesetz und wird durch das Jubeljahr des messianischen Systems abgeschafft werden.</w:t>
      </w:r>
    </w:p>
    <w:p>
      <w:pPr>
        <w:pStyle w:val="Normal"/>
        <w:rPr/>
      </w:pPr>
      <w:r>
        <w:rPr/>
      </w:r>
    </w:p>
    <w:p>
      <w:pPr>
        <w:pStyle w:val="Normal"/>
        <w:rPr/>
      </w:pPr>
      <w:r>
        <w:rPr/>
        <w:t>Die Art und Weise, wie die Welt im zwanzigsten Jahrhundert in ihrer Unternehmensstruktur aufgebaut wurde, ist unhaltbar. Sie wird unter ihrem eigenen Gewicht zusammenbrechen mit dem ungerechten System, das sie geschaffen hat. Gott wird den Zusammenbruch zulassen und am Ende der Schwierigkeiten sein System nach seinen Gesetzen wiederherstellen.</w:t>
      </w:r>
    </w:p>
    <w:p>
      <w:pPr>
        <w:pStyle w:val="Normal"/>
        <w:rPr/>
      </w:pPr>
      <w:r>
        <w:rPr/>
      </w:r>
    </w:p>
    <w:p>
      <w:pPr>
        <w:pStyle w:val="Normal"/>
        <w:rPr/>
      </w:pPr>
      <w:r>
        <w:rPr/>
        <w:t>Ohne Wucher und mit Gottes Gesetzen können wir Wohlstand schaffen und sicher leben. Wenn wir gegen dieses System arbeiten, werden wir Ungerechtigkeit schaffen. Das Gesetz Gottes und sein System beruhen auf Verpflichtungen und nicht auf Rechten.</w:t>
      </w:r>
    </w:p>
    <w:p>
      <w:pPr>
        <w:pStyle w:val="Normal"/>
        <w:rPr>
          <w:b/>
          <w:b/>
        </w:rPr>
      </w:pPr>
      <w:r>
        <w:rPr>
          <w:b/>
        </w:rPr>
      </w:r>
    </w:p>
    <w:p>
      <w:pPr>
        <w:pStyle w:val="Normal"/>
        <w:rPr/>
      </w:pPr>
      <w:r>
        <w:rPr>
          <w:b/>
        </w:rPr>
        <w:t>Abschaffung der levitischen Autorität</w:t>
      </w:r>
    </w:p>
    <w:p>
      <w:pPr>
        <w:pStyle w:val="Normal"/>
        <w:rPr/>
      </w:pPr>
      <w:r>
        <w:rPr/>
        <w:t xml:space="preserve">Das Priestertum, das dem aaronischen oder levitischen Priestertum vorausging und ihm folgte, war das von Melchisedek (siehe Studienpapier </w:t>
      </w:r>
      <w:r>
        <w:rPr>
          <w:color w:val="0000FF"/>
        </w:rPr>
        <w:t>Melchisedek (Nr. 128)</w:t>
      </w:r>
      <w:r>
        <w:rPr/>
        <w:t>). Abraham gab Melchisedek den Zehnten (1.Mose 14,18-20), und so gaben auch David und der Messias dem Melchisedek den Zehnten, da sie in den Lenden Abrahams waren (Hebräer 7,5-9).</w:t>
      </w:r>
    </w:p>
    <w:p>
      <w:pPr>
        <w:pStyle w:val="QUOTES"/>
        <w:rPr/>
      </w:pPr>
      <w:r>
        <w:rPr/>
        <w:t>Hebräer 7:5-9 Und wahrlich, die von den Söhnen Levis, die das Amt des Priestertums empfangen, haben ein Gebot, den Zehnten vom Volk nach dem Gesetz zu nehmen, d.h. von ihren Brüdern, obwohl sie aus den Lenden Abrahams stammen. 6Der aber, dessen Abstammung nicht von ihnen gezählt wird, hat den Zehnten von Abraham empfangen und den gesegnet, der die Verheißungen hatte. 7Und ohne allen Widerspruch wird der Geringere von dem Besseren gesegnet. 8Und hier empfangen die Menschen, die sterben, den Zehnten; dort aber empfängt ihn der, von dem bezeugt ist, daß er lebe. 9 Und wie ich so sagen kann, hat auch Levi, der den Zehnten empfängt, in Abraham den Zehnten gezahlt. (KJV)</w:t>
      </w:r>
    </w:p>
    <w:p>
      <w:pPr>
        <w:pStyle w:val="Normal"/>
        <w:rPr/>
      </w:pPr>
      <w:r>
        <w:rPr/>
      </w:r>
    </w:p>
    <w:p>
      <w:pPr>
        <w:pStyle w:val="Normal"/>
        <w:rPr/>
      </w:pPr>
      <w:r>
        <w:rPr/>
        <w:t>Wir sehen hier auch, dass die Leviten den Zehnten zahlten und dass ihr Priestertum dem von Melchisedek untergeordnet ist, wie es in Jesus Christus erfüllt wurde (Psalm 110:4). Die Ernennung der Siebzig[und zwei] durch Christus in Lukas 10:1,17 war die Übertragung der Autorität vom Sanhedrin auf die Kirche. Somit liegt der Zehnte nun beim Melchisedekischen Priestertum und nicht beim levitischen Priestertum. Die Kirche und ihre örtlichen Einrichtungen sind die Nutznießer des ersten Zehnten, während die Zentralverwaltung Anspruch auf den Zehnten des Zehnten hat.</w:t>
      </w:r>
    </w:p>
    <w:p>
      <w:pPr>
        <w:pStyle w:val="Normal"/>
        <w:rPr>
          <w:b/>
          <w:b/>
        </w:rPr>
      </w:pPr>
      <w:r>
        <w:rPr>
          <w:b/>
        </w:rPr>
      </w:r>
    </w:p>
    <w:p>
      <w:pPr>
        <w:pStyle w:val="Normal"/>
        <w:rPr>
          <w:b/>
          <w:b/>
        </w:rPr>
      </w:pPr>
      <w:r>
        <w:rPr>
          <w:b/>
        </w:rPr>
        <w:t>Das frühkirchliche Verständnis der Übertragung von Autorität</w:t>
      </w:r>
    </w:p>
    <w:p>
      <w:pPr>
        <w:pStyle w:val="Normal"/>
        <w:rPr/>
      </w:pPr>
      <w:r>
        <w:rPr/>
        <w:t>Der Text des Ersten Briefes des Clemens an die Korinther behandelt die Verantwortung der Kirche in Bezug auf Ernennungen und auch auf den Zehnten. Clemens war ein Jünger der Kirche, der lange nach dem Tod von Paulus schrieb. Kapitel XIII ist eine Ermahnung zur Demut und endet mit den Worten: "Denn das heilige Wort sagt: 'Auf wen soll ich schauen, wenn nicht auf den, der sanftmütig und friedfertig ist und der vor meinen Worten zittert?'" (Jes. 66:2).</w:t>
      </w:r>
    </w:p>
    <w:p>
      <w:pPr>
        <w:pStyle w:val="Normal"/>
        <w:rPr/>
      </w:pPr>
      <w:r>
        <w:rPr/>
      </w:r>
    </w:p>
    <w:p>
      <w:pPr>
        <w:pStyle w:val="Normal"/>
        <w:rPr/>
      </w:pPr>
      <w:r>
        <w:rPr/>
        <w:t>Clemens hält die Gesetze Gottes in der Tora bezüglich der Opfergaben und des Priestertums aufrecht und überträgt diese Autorität direkt auf die Kirche.</w:t>
      </w:r>
    </w:p>
    <w:p>
      <w:pPr>
        <w:pStyle w:val="Normal"/>
        <w:rPr/>
      </w:pPr>
      <w:r>
        <w:rPr/>
      </w:r>
    </w:p>
    <w:p>
      <w:pPr>
        <w:pStyle w:val="Normal"/>
        <w:rPr/>
      </w:pPr>
      <w:r>
        <w:rPr/>
        <w:t>Clemens sagt in Kapitel XL (Ante-Nicene Fathers, Bd. 1, S. 16):</w:t>
      </w:r>
    </w:p>
    <w:p>
      <w:pPr>
        <w:pStyle w:val="Normal"/>
        <w:rPr/>
      </w:pPr>
      <w:r>
        <w:rPr>
          <w:rFonts w:eastAsia="Times New Roman"/>
        </w:rPr>
        <w:t xml:space="preserve"> </w:t>
      </w:r>
      <w:r>
        <w:rPr/>
        <w:t>"Da uns nun diese Dinge offenkundig sind und wir in die Tiefen der göttlichen Erkenntnis blicken, gebührt es uns, alle Dinge in der richtigen Reihenfolge zu tun, die der Herr uns zu bestimmten Zeiten befohlen hat. Er hat vorgeschrieben, dass Opfergaben dargebracht und Dienste verrichtet werden sollen, und zwar nicht gedankenlos oder unregelmäßig, sondern zu den festgesetzten Zeiten und Stunden. Wo und durch wen er dies zu tun wünscht, hat er selbst durch seinen eigenen höchsten Willen festgelegt, damit alles, was fromm und nach seinem Wohlgefallen getan wird, ihm wohlgefällig ist. Diejenigen also, die ihre Opfer zu den festgesetzten Zeiten darbringen, werden angenommen und gesegnet; denn insofern sie die Gesetze des Herrn befolgen, sündigen sie nicht. Denn dem Hohenpriester sind seine eigenen besonderen Dienste zugewiesen, und den Priestern ist ihr eigener Platz zugewiesen, und den Leviten obliegen ihre eigenen besonderen Dienste. Der Laie ist an die Gesetze gebunden, die für den Laien gelten."</w:t>
      </w:r>
    </w:p>
    <w:p>
      <w:pPr>
        <w:pStyle w:val="Normal"/>
        <w:rPr/>
      </w:pPr>
      <w:r>
        <w:rPr/>
      </w:r>
    </w:p>
    <w:p>
      <w:pPr>
        <w:pStyle w:val="Normal"/>
        <w:rPr/>
      </w:pPr>
      <w:r>
        <w:rPr/>
        <w:t>So legt er die Gesetze Gottes in der Kirche fest, die sich auf die Opfergaben Gottes beziehen. Er legt den biblischen Kalender und die darin festgelegten Zeiten der Anbetung fest. Dieser Text hat nichts mit 1. Korinther 16,1.2 zu tun; er bezieht sich auf die Tora. Er legt die Grenzen und die Ordnung der Predigerschaft fest und sagt den Beauftragten, dass sie die Grenzen, die ihnen von denen, die sie eingesetzt haben, gesetzt wurden, nicht überschreiten sollen.</w:t>
      </w:r>
    </w:p>
    <w:p>
      <w:pPr>
        <w:pStyle w:val="Normal"/>
        <w:rPr/>
      </w:pPr>
      <w:r>
        <w:rPr/>
      </w:r>
    </w:p>
    <w:p>
      <w:pPr>
        <w:pStyle w:val="Normal"/>
        <w:rPr/>
      </w:pPr>
      <w:r>
        <w:rPr/>
        <w:t>In Kapitel XLI sagt er:</w:t>
      </w:r>
    </w:p>
    <w:p>
      <w:pPr>
        <w:pStyle w:val="Normal"/>
        <w:rPr/>
      </w:pPr>
      <w:r>
        <w:rPr/>
        <w:t>"Ein jeder von euch, Brüder, soll Gott nach seiner Ordnung danken, indem er mit gutem Gewissen lebt, mit angemessenem Ernst und nicht über die Regel der ihm vorgeschriebenen Predigerschaft hinausgeht. Nicht an allen Orten, Brüder, werden die täglichen Opfer dargebracht oder die Friedensopfer oder die Sündopfer und die Schuldopfer, sondern nur in Jerusalem. Und auch dort werden sie nicht an irgendeinem Ort geopfert, sondern nur auf dem Altar vor dem Tempel, wobei das Geopferte zuvor vom Hohenpriester und den bereits erwähnten Amtsträgern sorgfältig geprüft wird. Deshalb werden diejenigen, die etwas tun, was über das hinausgeht, was mit Seinem Willen übereinstimmt, mit dem Tod bestraft. Ihr seht, Brüder, je größer das Wissen ist, das uns zuteil geworden ist, desto größer ist die Gefahr, der wir ausgesetzt sind."</w:t>
      </w:r>
    </w:p>
    <w:p>
      <w:pPr>
        <w:pStyle w:val="Normal"/>
        <w:rPr/>
      </w:pPr>
      <w:r>
        <w:rPr/>
      </w:r>
    </w:p>
    <w:p>
      <w:pPr>
        <w:pStyle w:val="Normal"/>
        <w:rPr/>
      </w:pPr>
      <w:r>
        <w:rPr/>
        <w:t>In Kapitel XLII überträgt er die Autorität des Priestertums auf die Predigerschaft Christi in dieser Autorität der Zehnten und Opfergaben Gottes. Er bezieht sich auch auf die "Erstlinge" in Bezug auf diejenigen, die der Kirche hinzugefügt werden, und sagt:</w:t>
      </w:r>
    </w:p>
    <w:p>
      <w:pPr>
        <w:pStyle w:val="Normal"/>
        <w:rPr/>
      </w:pPr>
      <w:r>
        <w:rPr/>
      </w:r>
    </w:p>
    <w:p>
      <w:pPr>
        <w:pStyle w:val="Normal"/>
        <w:rPr/>
      </w:pPr>
      <w:r>
        <w:rPr/>
        <w:t>"Die Apostel haben uns das Evangelium von dem Herrn Jesus Christus gepredigt; Jesus Christus [hat es] von Gott getan. Christus wurde also von Gott ausgesandt und die Apostel von Christus. Diese beiden Ernennungen erfolgten in geordneter Weise nach dem Willen Gottes. So zogen sie, nachdem sie ihre Aufträge erhalten hatten und durch die Auferstehung unseres Herrn Jesus Christus voll überzeugt und durch das Wort Gottes in der vollen Gewissheit des Heiligen Geistes gefestigt waren, aus und verkündeten, dass das Reich Gottes nahe sei. Und so predigten sie durch Länder und Städte und ernannten die Erstlinge, nachdem sie sie zuvor durch den Geist geprüft hatten, zu Bischöfen und Diakonen derer, die später glauben sollten. Das war auch nichts Neues, denn es wurde schon viele Zeitalter zuvor über Bischöfe und Diakone geschrieben. Denn so sagt die Schrift an einer bestimmten Stelle: "Ich will ihre Bischöfe (Aufseher) in Gerechtigkeit und ihre Diakone (Diener) im Glauben einsetzen" (entnommen aus Jes 60,17 der LXX, aber von Clemens hier abgeändert, da die LXX sagt: "Ich will deine Vorsteher in Frieden und deine Aufseher in Gerechtigkeit einsetzen").</w:t>
      </w:r>
    </w:p>
    <w:p>
      <w:pPr>
        <w:pStyle w:val="Normal"/>
        <w:rPr/>
      </w:pPr>
      <w:r>
        <w:rPr/>
      </w:r>
    </w:p>
    <w:p>
      <w:pPr>
        <w:pStyle w:val="Normal"/>
        <w:rPr/>
      </w:pPr>
      <w:r>
        <w:rPr/>
        <w:t>So legt Clemens die Gesetze über den Zehnten und die Opfergaben eindeutig der Kirche Gottes und der von ihr eingesetzten Predigerschaft zu Füßen. Er tut dies in Übereinstimmung mit dem biblischen Kalender bezüglich der festgelegten Zeiten.</w:t>
      </w:r>
    </w:p>
    <w:p>
      <w:pPr>
        <w:pStyle w:val="Normal"/>
        <w:rPr/>
      </w:pPr>
      <w:r>
        <w:rPr/>
      </w:r>
    </w:p>
    <w:p>
      <w:pPr>
        <w:pStyle w:val="Normal"/>
        <w:rPr/>
      </w:pPr>
      <w:r>
        <w:rPr/>
        <w:t>Die Kirche blieb in Einheit, bis Anicetus um 154 n.u.Z. die Ostererklärung abgab. Victorinus verursachte das Schisma im Jahr 192; was also nach 154 in der römischen Kirche geschah, war für die Kirche Gottes häretisch.</w:t>
      </w:r>
    </w:p>
    <w:p>
      <w:pPr>
        <w:pStyle w:val="Normal"/>
        <w:rPr/>
      </w:pPr>
      <w:r>
        <w:rPr/>
      </w:r>
    </w:p>
    <w:p>
      <w:pPr>
        <w:pStyle w:val="Normal"/>
        <w:rPr/>
      </w:pPr>
      <w:r>
        <w:rPr/>
        <w:t>Es wird auch behauptet, dass Irenäus (der ca. 195, also nach dem Schisma, schrieb) in Buch IV gegen den Zehnten predigt, aber er tat nichts dergleichen. In Buch IV (Kap. VIII, 3) spricht er über das Gesetz und den Sabbat und dass es denjenigen, die an den Sabbat-Tagen hungrig waren, nicht verbot, sich etwas zu essen zu nehmen, was gerade zur Hand war. Weiter verkündet er, dass David von Gott zum Priester ernannt wurde, obwohl Saul ihn verfolgte. "Denn alle Gerechten haben den Rang eines Priesters, und alle Apostel des Herrn sind Priester" (ebd., vgl. 1.Petrus 2,5.9, der auch Mose in 5.Mose 33,9 zitiert). Er sagt, dass Gott Gehorsam verlangt und nicht Opfer und Holocausts.  Irenäus zitiert Paulus und hält die Predigerschaft für Priester des Herrn, die, wenn sie hungrig sind, rechtmäßig von den Ähren essen dürfen. Er vertrat die Ansicht, dass die Priester im Tempel den Sabbat entweihten und untadelig waren, weil sie sich nicht mit weltlichen Angelegenheiten beschäftigten. Damit verteidigte er den Sabbat und die Handlungen der Predigerschaft als Priester des Herrn, die das Recht hatten, vom Erbe Levis zu essen, d. h. vom Zehnten und den Opfergaben nach den Gesetzen Gottes.</w:t>
      </w:r>
    </w:p>
    <w:p>
      <w:pPr>
        <w:pStyle w:val="Normal"/>
        <w:rPr/>
      </w:pPr>
      <w:r>
        <w:rPr/>
      </w:r>
    </w:p>
    <w:p>
      <w:pPr>
        <w:pStyle w:val="Normal"/>
        <w:rPr/>
      </w:pPr>
      <w:r>
        <w:rPr/>
        <w:t>Irenäus sagt in Kapitel XVIII, 1: "Wir sind also verpflichtet, Gott die Erstlingsfrüchte seiner Schöpfung darzubringen, wie auch Mose sagt: 'Du sollst nicht leer vor dem Herrn, deinem Gott, erscheinen' [d.h. mit leeren Händen; vgl. 5.Mose 16,16], damit der Mensch, der als dankbar gilt, durch das, worin er seine Dankbarkeit gezeigt hat, die Ehre empfängt, die von ihm ausgeht."</w:t>
      </w:r>
    </w:p>
    <w:p>
      <w:pPr>
        <w:pStyle w:val="Normal"/>
        <w:rPr/>
      </w:pPr>
      <w:r>
        <w:rPr/>
      </w:r>
    </w:p>
    <w:p>
      <w:pPr>
        <w:pStyle w:val="Normal"/>
        <w:rPr/>
      </w:pPr>
      <w:r>
        <w:rPr/>
        <w:t>Dieser Text ist ein eindeutiger Hinweis auf den Zehnten und die drei Festzeiten der Bibel. Weiter heißt es in XVIII, 2:</w:t>
      </w:r>
    </w:p>
    <w:p>
      <w:pPr>
        <w:pStyle w:val="Normal"/>
        <w:rPr/>
      </w:pPr>
      <w:r>
        <w:rPr/>
        <w:t>"Und die Klasse der Opfer im Allgemeinen ist nicht beiseite gelassen worden, denn es gab dort [bei den Juden] Opfer, und es gibt hier [bei den Christen] Opfer. Opfer gab es unter dem Volk, Opfer gibt es auch in der Kirche; aber die Art allein hat sich insofern geändert, als das Opfer nicht mehr von Sklaven, sondern von Freien dargebracht wird. Denn der Herr ist ein und derselbe; aber der Charakter des Sklavenopfers ist ihm eigen, wie auch der der Freien, damit gerade durch die Opfer das Zeichen der Freiheit zum Ausdruck komme. Denn bei ihm ist nichts zwecklos, noch ohne Bedeutung, noch ohne Absicht. Und deshalb hatten sie (die Juden) zwar den Zehnten ihrer Güter ihm geweiht, die aber, die die Freiheit empfangen haben, legen ihren ganzen Besitz für die Zwecke des Herrn beiseite und geben freudig und frei nicht die weniger wertvollen Teile ihres Besitzes, da sie die Hoffnung auf Besseres haben; wie jene arme Witwe handelte, die ihren ganzen Lebensunterhalt in die Schatzkammer Gottes warf" (vgl. Lk. 21,4).</w:t>
      </w:r>
    </w:p>
    <w:p>
      <w:pPr>
        <w:pStyle w:val="Normal"/>
        <w:rPr/>
      </w:pPr>
      <w:r>
        <w:rPr/>
      </w:r>
    </w:p>
    <w:p>
      <w:pPr>
        <w:pStyle w:val="Normal"/>
        <w:rPr/>
      </w:pPr>
      <w:r>
        <w:rPr/>
        <w:t>Irenäus sagt hier, dass die Juden den Zehnten gaben, wie es das Gesetz Gottes vorschreibt, wir aber als Christen in der Kirche alles, was wir haben, als Opfergabe vor Gott in der Kirche geben. Wie könnte irgendjemand, der bei klarem Verstand ist, dies als Aufhebung der göttlichen Gesetze über den Zehnten auslegen? Es ist eine Erhöhung der Gesetze über die Erstlingsfrüchte und den Zehnten zu einem vollständigen Opfer für die Kirche.</w:t>
      </w:r>
    </w:p>
    <w:p>
      <w:pPr>
        <w:pStyle w:val="Normal"/>
        <w:rPr/>
      </w:pPr>
      <w:r>
        <w:rPr/>
      </w:r>
    </w:p>
    <w:p>
      <w:pPr>
        <w:pStyle w:val="Normal"/>
        <w:rPr/>
      </w:pPr>
      <w:r>
        <w:rPr/>
        <w:t>Irenäus wird oft aus dem Zusammenhang gerissen aus dem Text in Buch. 4, Kap. XIII in Bezug auf den Zehnten zitiert, wo er sagt:</w:t>
      </w:r>
    </w:p>
    <w:p>
      <w:pPr>
        <w:pStyle w:val="Normal"/>
        <w:rPr/>
      </w:pPr>
      <w:r>
        <w:rPr/>
        <w:t>"... und statt des Gesetzes, das das Geben des Zehnten vorschreibt, [hat er uns gesagt], dass wir all unseren Besitz mit den Armen teilen sollen."</w:t>
      </w:r>
    </w:p>
    <w:p>
      <w:pPr>
        <w:pStyle w:val="Normal"/>
        <w:rPr/>
      </w:pPr>
      <w:r>
        <w:rPr/>
      </w:r>
    </w:p>
    <w:p>
      <w:pPr>
        <w:pStyle w:val="Normal"/>
        <w:rPr/>
      </w:pPr>
      <w:r>
        <w:rPr/>
        <w:t>Diese Aussage unterstreicht den Rest seiner Ansichten, in denen die Gesetze über den Zehnten nicht abgeschafft, sondern erweitert wurden. Die meisten ignorieren diesen Gedanken.</w:t>
      </w:r>
    </w:p>
    <w:p>
      <w:pPr>
        <w:pStyle w:val="Normal"/>
        <w:rPr/>
      </w:pPr>
      <w:r>
        <w:rPr/>
      </w:r>
    </w:p>
    <w:p>
      <w:pPr>
        <w:pStyle w:val="Normal"/>
        <w:rPr/>
      </w:pPr>
      <w:r>
        <w:rPr/>
        <w:t>Irenäus sagt in Buch 4, Kap. XIII, 1, dass Christus "uns nicht Dinge lehrte, die dem Gesetz widersprechen, sondern das Gesetz erfüllten und uns die vielfältige Gerechtigkeit des Gesetzes einpflanzten. Das wäre gesetzeswidrig, wenn er seinen Jüngern befohlen hätte, etwas zu tun, was das Gesetz verboten hatte" (ebd., Bd. 1, S. 477).</w:t>
      </w:r>
    </w:p>
    <w:p>
      <w:pPr>
        <w:pStyle w:val="Normal"/>
        <w:rPr/>
      </w:pPr>
      <w:r>
        <w:rPr/>
      </w:r>
    </w:p>
    <w:p>
      <w:pPr>
        <w:pStyle w:val="Normal"/>
        <w:rPr/>
      </w:pPr>
      <w:r>
        <w:rPr/>
        <w:t>So haben wir die Autorität, die uns von Christus und den Aposteln in der Kirche verliehen wurde, als sie von Levi auf die Ordnung Melchisedeks übertragen wurde, zu der wir gehören. Wir haben Diakone eingesetzt und sie im Glauben geprüft, und sie werden vom Heiligen Geist gemessen und beurteilt. Wem viel gegeben wird, von dem wird viel erwartet, und die Gefahr ihrer Stellung ist groß.</w:t>
      </w:r>
    </w:p>
    <w:p>
      <w:pPr>
        <w:pStyle w:val="Normal"/>
        <w:rPr/>
      </w:pPr>
      <w:r>
        <w:rPr/>
      </w:r>
    </w:p>
    <w:p>
      <w:pPr>
        <w:pStyle w:val="Normal"/>
        <w:rPr/>
      </w:pPr>
      <w:r>
        <w:rPr/>
        <w:t>Seid dankbar, dass die Kirche sich unter normalen Umständen keine anderen Lasten auferlegt hat als den Zehnten Gottes und das, was der Einzelne bereit ist zu geben. Danken Sie dafür, dass es der Kirche nicht so ergeht wie in Jerusalem, wo sie dringend darauf angewiesen ist, alle Güter gemeinsam zu besitzen. In einer solchen Situation wurden Ananias und seine Frau getötet, so wie einige von denen, die gegen die Gesetze Gottes lehren, geistlich getötet wurden.</w:t>
      </w:r>
    </w:p>
    <w:p>
      <w:pPr>
        <w:pStyle w:val="Normal"/>
        <w:rPr/>
      </w:pPr>
      <w:r>
        <w:rPr/>
      </w:r>
    </w:p>
    <w:p>
      <w:pPr>
        <w:pStyle w:val="Normal"/>
        <w:rPr>
          <w:b/>
          <w:b/>
        </w:rPr>
      </w:pPr>
      <w:r>
        <w:rPr>
          <w:b/>
        </w:rPr>
        <w:t>Produktive Vermehrung</w:t>
      </w:r>
    </w:p>
    <w:p>
      <w:pPr>
        <w:pStyle w:val="Normal"/>
        <w:rPr/>
      </w:pPr>
      <w:r>
        <w:rPr/>
        <w:t>Die Erklärung des Zehnten bezieht sich auf die produktive Vermehrung. Es geht um die Vermehrung der Felder und der Herden usw. Es geht nicht um tote Tiere oder um solche, die von wilden Tieren gerissen und mitgenommen wurden, oder um Totgeburten oder um die Nachlese oder um die ungeernteten Früchte der Saat oder um das Futter, das die Tiere beim Pflügen oder Treten des Getreides fressen. "Du sollst dem Ochsen keinen Maulkorb anlegen, während er das Getreide drischt" (5.Mose 25,4). Der Zehnte ist also ein Nettozehnt und kein Bruttozehnt. Übersetzt in heutige Begriffe bedeutet dies einen Zehnten nach Steuern oder einen Nettolohn ohne Kosten und keinen Zehnten vor Steuern oder einen Bruttozehnten. Die Bestimmung der Kosten, die damit verbunden sind, obliegt dem Einzelnen - sie richtet sich nach der Beziehung, die der Einzelne zu Gott hat.</w:t>
      </w:r>
    </w:p>
    <w:p>
      <w:pPr>
        <w:pStyle w:val="Normal"/>
        <w:rPr/>
      </w:pPr>
      <w:r>
        <w:rPr/>
      </w:r>
    </w:p>
    <w:p>
      <w:pPr>
        <w:pStyle w:val="Normal"/>
        <w:rPr/>
      </w:pPr>
      <w:r>
        <w:rPr/>
        <w:t>Das Vorenthalten des Zehnten ist gleichbedeutend mit einem Raub an Gott. Das Zehntensystem wird von Gott als integraler Bestandteil des Gottesbundes bezeichnet. Gott befasst sich mit dem Thema seines Bundes durch den Propheten Maleachi. Die Verbindung zwischen dem Zehnten und dem Bund wird in Maleachi 3 hergestellt, wo der Messias mit den Auserwählten identifiziert wird und die Bedingung für den Eintritt in das von ihm geschaffene System erwähnt wird. Gott befiehlt seinem Volk, zu ihm zurückzukehren, und er wird zu ihnen zurückkehren. Er gibt ausdrückliche Anweisungen über die Art und Weise der Rückkehr, und ein Teil des Zeichens dieser Rückkehr ist das Zehntensystem.</w:t>
      </w:r>
    </w:p>
    <w:p>
      <w:pPr>
        <w:pStyle w:val="Normal"/>
        <w:rPr/>
      </w:pPr>
      <w:r>
        <w:rPr/>
      </w:r>
    </w:p>
    <w:p>
      <w:pPr>
        <w:pStyle w:val="Normal"/>
        <w:rPr/>
      </w:pPr>
      <w:r>
        <w:rPr/>
        <w:t>Wir müssen Gott den Zehnten geben, bevor er zu uns zurückkehrt.</w:t>
      </w:r>
    </w:p>
    <w:p>
      <w:pPr>
        <w:pStyle w:val="QUOTES"/>
        <w:rPr/>
      </w:pPr>
      <w:r>
        <w:rPr/>
        <w:t>Maleachi 3:6-18 "Denn ich, der HERR, ändere mich nicht; darum werdet ihr, ihr Söhne Jakobs, nicht vergehen. 7Seit den Tagen eurer Väter habt ihr euch von meinen Geboten abgewandt und sie nicht gehalten. Kehrt um zu mir, so will ich mich zu euch bekehren, spricht der HERR Zebaoth. Aber ihr sagt: "Wie sollen wir umkehren?" 8Will der Mensch Gott berauben? Doch ihr beraubt mich. Ihr aber sprecht: "Wie berauben wir dich? Durch eure Zehnten und Opfergaben. 9 Ihr seid mit einem Fluch belegt, weil ihr mich beraubt, das ganze Volk. 10 Bringt den vollen Zehnten in die Vorratskammer, damit in meinem Haus etwas zu essen ist, und stellt mich damit auf die Probe, spricht der Herr der Heerscharen, ob ich nicht die Fenster des Himmels für euch öffne und über euch einen überfließenden Segen ausschütte. 11 Ich will den Fresser für dich zügeln, dass er die Früchte deines Bodens nicht verderbe, und dein Weinstock auf dem Felde soll nicht versagen zu tragen, spricht der HERR der Heerscharen. 12 Dann werden dich alle Völker gesegnet nennen, denn du wirst ein Land der Freude sein, spricht der HERR der Heerscharen. 13 "Eure Worte sind hart gegen mich, spricht der HERR. Und ihr sagt: "Wie haben wir gegen dich geredet?" 14 Ihr sagt: "Es ist vergeblich, Gott zu dienen. Was nützt es uns, daß wir sein Gebot halten und vor dem HERRN der Heerscharen wandeln wie ein Trauernder? 15Wir halten die Hochmütigen für gesegnet; die Übeltäter haben nicht nur Erfolg, sondern wenn sie Gott auf die Probe stellen, entkommen sie.'" 16Da redeten die, die den HERRN fürchteten, miteinander, und der HERR hörte und erhörte sie, und ein Buch des Gedenkens wurde vor ihm geschrieben von denen, die den HERRN fürchteten und an seinen Namen dachten. 17 "Sie sollen mein sein, spricht der Herr der Heerscharen, mein besonderes Eigentum an dem Tag, an dem ich handle, und ich will sie verschonen, wie ein Mann seinen Sohn verschont, der ihm dient. 18 Dann wirst du noch einmal zwischen dem Gerechten und dem Bösen unterscheiden, zwischen dem, der Gott dient, und dem, der ihm nicht dient. (RSV)</w:t>
      </w:r>
    </w:p>
    <w:p>
      <w:pPr>
        <w:pStyle w:val="Normal"/>
        <w:rPr/>
      </w:pPr>
      <w:r>
        <w:rPr/>
      </w:r>
    </w:p>
    <w:p>
      <w:pPr>
        <w:pStyle w:val="Normal"/>
        <w:rPr/>
      </w:pPr>
      <w:r>
        <w:rPr/>
        <w:t>Es wird also deutlich, dass der Zehnte Teil der Bundesbeziehung zwischen Gott und Israel ist. Kein Mensch kann Entscheidungen treffen, die die Gesetze Gottes, die für den Zehnten gelten, innerhalb dieses Bundes ändern. Kein Mensch kann zu den Auserwählten gehören und die Zehntengesetze nicht einhalten. Es ist ein Zeichen für die Rückkehr zu Gott in der Wiederherstellung.</w:t>
      </w:r>
    </w:p>
    <w:p>
      <w:pPr>
        <w:pStyle w:val="Normal"/>
        <w:rPr/>
      </w:pPr>
      <w:r>
        <w:rPr/>
      </w:r>
    </w:p>
    <w:p>
      <w:pPr>
        <w:pStyle w:val="Normal"/>
        <w:rPr>
          <w:b/>
          <w:b/>
        </w:rPr>
      </w:pPr>
      <w:r>
        <w:rPr>
          <w:b/>
        </w:rPr>
        <w:t>Schlussfolgerung</w:t>
      </w:r>
    </w:p>
    <w:p>
      <w:pPr>
        <w:pStyle w:val="Normal"/>
        <w:rPr/>
      </w:pPr>
      <w:r>
        <w:rPr/>
        <w:t xml:space="preserve">Der erste Zehnte wird also auf lokaler oder regionaler Basis erhoben und verwaltet. Die zentrale Verwaltung der Kirche wird durch den Zehnten des Zehnten unterstützt. Der zweite Zehnte wird im ersten, zweiten, vierten, fünften und sechsten Jahr des Sabbatzyklus verwendet. Der "dritte Zehnte" ist eigentlich der normale zweite Zehnte des dritten Jahres des Zyklus, der in den "Zehnten des dritten Jahres" umgewandelt und an die Priesterschaft (jetzt die Kirche) zur Unterstützung der Armen gegeben wird. Das sechste Jahr des Zyklus wird von den Juden auch traditionell als drittes Zehntjahr verwendet, aber es gibt keine ausdrückliche Anweisung in dieser Angelegenheit. Der sabbatische oder siebenjährige Zyklus - also sieben siebenjährige Zyklen oder neunundvierzig Jahre, wobei das fünfzigste Jahr das Jubeljahr ist - ist das Mittel zur Bestimmung der Jahre. Die Gesetzgebung für das Jubeljahr findet sich in 3.Mose 25,9-54 und 27,17-24. Das Jubeljahr wird in den Jahren 27 und 77 der Jahrhunderte der gegenwärtigen Ära festgelegt (aus Hesek. 1:1-2). Gott hat die Grundlage seines Kalenders festgelegt und sie kann nicht verloren gehen (siehe die Studienpapiere </w:t>
      </w:r>
      <w:hyperlink r:id="rId15">
        <w:r>
          <w:rPr>
            <w:rStyle w:val="InternetLink"/>
          </w:rPr>
          <w:t>Gottes Kalender (Nr. 156)</w:t>
        </w:r>
      </w:hyperlink>
      <w:r>
        <w:rPr/>
        <w:t xml:space="preserve"> und </w:t>
      </w:r>
      <w:hyperlink r:id="rId16">
        <w:r>
          <w:rPr>
            <w:rStyle w:val="InternetLink"/>
          </w:rPr>
          <w:t>Die Bedeutung von Hesekiels Vision (Nr. 108)</w:t>
        </w:r>
      </w:hyperlink>
      <w:r>
        <w:rPr/>
        <w:t>).</w:t>
      </w:r>
    </w:p>
    <w:p>
      <w:pPr>
        <w:pStyle w:val="Normal"/>
        <w:rPr/>
      </w:pPr>
      <w:r>
        <w:rPr/>
      </w:r>
    </w:p>
    <w:p>
      <w:pPr>
        <w:pStyle w:val="Normal"/>
        <w:rPr/>
      </w:pPr>
      <w:r>
        <w:rPr/>
        <w:t>Im siebten Jahr und im Jubeljahr darf kein Zehnter erhoben werden, egal welcher Art. Alle Gelder in diesen Jahren sind freiwillige Gaben und werden in die Fonds für den ersten und dritten Zehnten eingezahlt.</w:t>
      </w:r>
    </w:p>
    <w:p>
      <w:pPr>
        <w:pStyle w:val="Normal"/>
        <w:rPr/>
      </w:pPr>
      <w:r>
        <w:rPr/>
      </w:r>
    </w:p>
    <w:p>
      <w:pPr>
        <w:pStyle w:val="Normal"/>
        <w:rPr/>
      </w:pPr>
      <w:r>
        <w:rPr/>
        <w:t>Wie wir sehen, wird der zweite Zehnte in den dritten Zehnten umgewandelt und im dritten Jahr des Sabbatzyklus an die Armen gegeben. Die Ausgaben für die Feste stammen aus anderen Ersparnissen als dem zweiten Zehnten. Der gesamte zweite Zehnte in diesem Jahr wurde den Armen und den Leviten gegeben, und in den normalen Jahren wurden die Opfergaben für die Armen und die Leviten aus dem zweiten Zehnten des Einzelnen bestritten. Das sechste Jahr wird nach den mündlichen Überlieferungen als drittes Zehntenjahr gehalten. Im Jubeljahr würde der doppelte zweite Zehnte für die Priesterschaft (und die Kirche) verwendet. Dies war eine rein verwaltungstechnische Entscheidung der Juden, die keine biblische Grundlage hatte. Moderne Einkommensverhältnisse erfordern Geldopfer für den ersten und dritten Zehnten.</w:t>
      </w:r>
    </w:p>
    <w:p>
      <w:pPr>
        <w:pStyle w:val="Normal"/>
        <w:rPr/>
      </w:pPr>
      <w:r>
        <w:rPr/>
      </w:r>
    </w:p>
    <w:p>
      <w:pPr>
        <w:pStyle w:val="Normal"/>
        <w:rPr/>
      </w:pPr>
      <w:r>
        <w:rPr/>
        <w:t>Das letzte Jubeljahr war 1977. Der nächste Zyklus hatte oder wird Sabbatjahre in 1984, 1991, 1998, 2005, 2012, 2019 und 2026 haben. Der Zyklus bis zum Sabbatjahr 2012 sieht also wie folgt aus:</w:t>
      </w:r>
    </w:p>
    <w:p>
      <w:pPr>
        <w:pStyle w:val="Normal"/>
        <w:rPr/>
      </w:pPr>
      <w:r>
        <w:rPr/>
      </w:r>
    </w:p>
    <w:p>
      <w:pPr>
        <w:pStyle w:val="Normal"/>
        <w:rPr/>
      </w:pPr>
      <w:r>
        <w:rPr/>
        <w:t>- 1992, 1993, 1995, 1996, 1997, 1999, 2000, 2002, 2003, 2004, 2006, 2007, 2009, 2010 und 2011 waren oder werden normale erste und zweite Zehntjahre sein.</w:t>
      </w:r>
    </w:p>
    <w:p>
      <w:pPr>
        <w:pStyle w:val="Normal"/>
        <w:rPr/>
      </w:pPr>
      <w:r>
        <w:rPr/>
      </w:r>
    </w:p>
    <w:p>
      <w:pPr>
        <w:pStyle w:val="Normal"/>
        <w:rPr/>
      </w:pPr>
      <w:r>
        <w:rPr/>
        <w:t>- 1994, 2001, 2008, 2012 usw. waren Jahre des dritten Zehnten, in denen der zweite Zehnte an die Armen für die Teilnahme an den Festen gegeben wird.</w:t>
      </w:r>
    </w:p>
    <w:p>
      <w:pPr>
        <w:pStyle w:val="Normal"/>
        <w:rPr/>
      </w:pPr>
      <w:r>
        <w:rPr/>
      </w:r>
    </w:p>
    <w:p>
      <w:pPr>
        <w:pStyle w:val="Normal"/>
        <w:rPr/>
      </w:pPr>
      <w:r>
        <w:rPr/>
        <w:t>- 2019 ist das nächste Sabbatjahr und es wird kein Zehnter fällig. Alle Gelder werden als erster Zehnter und Zehnter der Opfergaben des dritten Jahres gezahlt. In diesem Jahr wird das Gesetz am Laubhüttenfest gelesen.</w:t>
      </w:r>
    </w:p>
    <w:p>
      <w:pPr>
        <w:pStyle w:val="Normal"/>
        <w:rPr/>
      </w:pPr>
      <w:r>
        <w:rPr/>
      </w:r>
    </w:p>
    <w:p>
      <w:pPr>
        <w:pStyle w:val="Normal"/>
        <w:rPr/>
      </w:pPr>
      <w:r>
        <w:rPr/>
        <w:t>Das Jahr 2027 ist das nächste Jubeljahr, und die Sabbatjahre fallen auf die Jahre 2019 und 2026.</w:t>
      </w:r>
    </w:p>
    <w:p>
      <w:pPr>
        <w:pStyle w:val="Normal"/>
        <w:rPr/>
      </w:pPr>
      <w:r>
        <w:rPr/>
      </w:r>
    </w:p>
    <w:p>
      <w:pPr>
        <w:pStyle w:val="Normal"/>
        <w:rPr/>
      </w:pPr>
      <w:r>
        <w:rPr/>
        <w:t>Kein Mensch kann ein System einführen, das das von Gott eingeführte System in irgendeiner Weise einschränkt. Der Grund, warum die Jubeljahre in den Kirchen Gottes im zwanzigsten Jahrhundert nicht wieder eingeführt wurden, scheint auf schlichter Habgier zu beruhen, denn dieses System hätte die Einnahmen der Kirchen eingeschränkt. Tatsächlich wurde ein System eingeführt, das keine Ähnlichkeit mit dem wahren Zehntensystem hatte und das unzählige Menschen in Not brachte. Das Versäumnis, das wahre System nach Gottes Gesetzen einzuführen, ist dasselbe wie das Vorenthalten der Wahrheit in Ungerechtigkeit und wird von Paulus verurteilt.</w:t>
      </w:r>
    </w:p>
    <w:p>
      <w:pPr>
        <w:pStyle w:val="QUOTES"/>
        <w:rPr/>
      </w:pPr>
      <w:r>
        <w:rPr/>
        <w:t>Römer 1:18-19 Denn es wird geoffenbart der Zorn Gottes vom Himmel her über alle Gottlosigkeit und Schlechtigkeit der Menschen, die durch ihre Schlechtigkeit die Wahrheit unterdrücken. 19 Denn was von Gott zu wissen ist, ist ihnen klar, weil Gott es ihnen gezeigt hat. (RSV)</w:t>
      </w:r>
    </w:p>
    <w:p>
      <w:pPr>
        <w:pStyle w:val="QUOTES"/>
        <w:rPr/>
      </w:pPr>
      <w:r>
        <w:rPr/>
      </w:r>
    </w:p>
    <w:p>
      <w:pPr>
        <w:pStyle w:val="Normal"/>
        <w:rPr/>
      </w:pPr>
      <w:r>
        <w:rPr/>
        <w:t>Keine Kirche kann rechtmäßig ein System einführen, das im Widerspruch zu den oben dargelegten Rechtsvorschriften steht. Wenn dies geschieht, muss das System zerstört werden.</w:t>
      </w:r>
    </w:p>
    <w:p>
      <w:pPr>
        <w:pStyle w:val="Normal"/>
        <w:rPr/>
      </w:pPr>
      <w:r>
        <w:rPr/>
      </w:r>
    </w:p>
    <w:p>
      <w:pPr>
        <w:pStyle w:val="Normal"/>
        <w:rPr/>
      </w:pPr>
      <w:r>
        <w:rPr/>
        <w:t>Der Einzelne ist verpflichtet, sich an der von Gott geschaffenen Bundesbeziehung zu beteiligen. Der Zehnte ist Teil dieser Bundesbeziehung und ein Zeichen dafür, dass die Person sich Gott zugewandt hat; sie wird dann Teil von Gottes Gesetzesordnung und Regierungssystem als Priester und König. Wer den Zehnten nicht gibt, beraubt nicht nur Gott, sondern entscheidet auch darüber, ob der Einzelne Teil des Bundes ist oder nicht und ob er und seine Familie tatsächlich an der Bundesverheißung der Erwählung teilhaben. Wer den Zehnten nicht zahlt, beraubt sich selbst des Erbes und entheiligt seine Familie.</w:t>
      </w:r>
    </w:p>
    <w:p>
      <w:pPr>
        <w:pStyle w:val="Normal"/>
        <w:rPr/>
      </w:pPr>
      <w:r>
        <w:rPr/>
      </w:r>
    </w:p>
    <w:p>
      <w:pPr>
        <w:pStyle w:val="Normal"/>
        <w:rPr>
          <w:b/>
          <w:b/>
        </w:rPr>
      </w:pPr>
      <w:r>
        <w:rPr>
          <w:b/>
        </w:rPr>
        <w:t>Anhang:</w:t>
      </w:r>
    </w:p>
    <w:p>
      <w:pPr>
        <w:pStyle w:val="Normal"/>
        <w:rPr>
          <w:b/>
          <w:b/>
        </w:rPr>
      </w:pPr>
      <w:r>
        <w:rPr>
          <w:b/>
        </w:rPr>
        <w:t>Der Zehnte im Sabbatjahr</w:t>
      </w:r>
    </w:p>
    <w:p>
      <w:pPr>
        <w:pStyle w:val="Normal"/>
        <w:rPr/>
      </w:pPr>
      <w:r>
        <w:rPr/>
        <w:t>Das Sabbatjahr hat eine Reihe von Anwendungen, die das Gesetz im Vergleich zu seiner Funktion in normalen Jahren tatsächlich verändern. Eines der Dinge, die manche Menschen zu verwirren scheinen, ist die Anwendung der Zehntgesetzgebung im Zusammenhang mit dem Sabbatjahr.</w:t>
      </w:r>
    </w:p>
    <w:p>
      <w:pPr>
        <w:pStyle w:val="Normal"/>
        <w:rPr/>
      </w:pPr>
      <w:r>
        <w:rPr/>
      </w:r>
    </w:p>
    <w:p>
      <w:pPr>
        <w:pStyle w:val="Normal"/>
        <w:rPr/>
      </w:pPr>
      <w:r>
        <w:rPr/>
        <w:t xml:space="preserve">Die normale Funktion des vierten Gebots besteht darin, allen Gläubigen die Verpflichtung aufzuerlegen, nicht nur den Sabbat zu halten, sondern auch an den anderen sechs Tagen der Woche zu arbeiten. Das Gebot umfasst also eine große Zahl von Begriffen. Wie alle Gebote Gottes beruhen sie auf den beiden großen Geboten, die zu den zehn Geboten erweitert werden, und die dann auf das gesamte Gesetz Gottes ausgedehnt werden (siehe Studienpapier </w:t>
      </w:r>
      <w:r>
        <w:rPr>
          <w:color w:val="0000FF"/>
        </w:rPr>
        <w:t>Das Gesetz Gottes (L1)</w:t>
      </w:r>
      <w:r>
        <w:rPr/>
        <w:t>).</w:t>
      </w:r>
    </w:p>
    <w:p>
      <w:pPr>
        <w:pStyle w:val="Normal"/>
        <w:rPr/>
      </w:pPr>
      <w:r>
        <w:rPr/>
      </w:r>
    </w:p>
    <w:p>
      <w:pPr>
        <w:pStyle w:val="Normal"/>
        <w:rPr/>
      </w:pPr>
      <w:r>
        <w:rPr/>
        <w:t>Das Sabbatjahr ermöglicht es jedoch jedem Menschen, von der gesetzlichen Verpflichtung zur wöchentlichen Arbeit während des ganzen Jahres befreit zu sein, mit Ausnahme der Feste und der heiligen Tage und der Arbeit, die für das normale tägliche Funktionieren der Gesellschaft gewährt wird.</w:t>
      </w:r>
    </w:p>
    <w:p>
      <w:pPr>
        <w:pStyle w:val="Normal"/>
        <w:rPr/>
      </w:pPr>
      <w:r>
        <w:rPr/>
      </w:r>
    </w:p>
    <w:p>
      <w:pPr>
        <w:pStyle w:val="Normal"/>
        <w:rPr/>
      </w:pPr>
      <w:r>
        <w:rPr/>
        <w:t xml:space="preserve">Das Sabbatjahr schreibt vor, dass das Land vom kommerziellen Anbau ruht und zur Erholung und zum Genuss der Armen und Bedürftigen genutzt wird. Aufgrund dieser Forderung hat Gott tatsächlich eingegriffen und Israel in die Gefangenschaft geschickt, um die erforderliche Ruhe für das Land und seine Sabbate zu erreichen. Im Jahr 2019 haben wir gesehen, wie sich viele Sünden entwickelt haben und die Nationen sündig geworden sind, und zwar so sehr, dass Gott uns in eine Dürre geschickt hat und uns bald in einen Krieg zwingen wird, und dann, wenn er es für angemessen hält, wird er die Zwei Zeugen schicken, um sich mit uns zu befassen und uns auf das Kommen des Messias vorzubereiten. Ab dem Zeitpunkt ihrer Ankunft wird es nicht mehr regnen, bis die Menschheit unter dem Messias vor dem dreifachen Erntejahr vor dem Jubeljahr Buße tut (vgl. </w:t>
      </w:r>
      <w:r>
        <w:rPr>
          <w:color w:val="0000FF"/>
        </w:rPr>
        <w:t>Kriege des Endes Teil I: Kriege der Amalekiter (Nr. 141C)</w:t>
      </w:r>
      <w:r>
        <w:rPr/>
        <w:t xml:space="preserve">; </w:t>
      </w:r>
      <w:r>
        <w:rPr>
          <w:color w:val="0000FF"/>
        </w:rPr>
        <w:t>Kriege des Endes Teil II: 1260 Tage der Zeugen (Nr. 141D)</w:t>
      </w:r>
      <w:r>
        <w:rPr/>
        <w:t xml:space="preserve"> und </w:t>
      </w:r>
      <w:r>
        <w:rPr>
          <w:color w:val="0000FF"/>
        </w:rPr>
        <w:t>Kriege des Endes Teil III: Armageddon und die Schalen des Zorns Gottes (Nr. 141E)</w:t>
      </w:r>
      <w:r>
        <w:rPr/>
        <w:t>). Es ist unsere Aufgabe, für die Umkehr unseres Volkes zu beten und zu fasten, damit wir nicht vor dem Kommen des Messias in Gefangenschaft geraten, egal wo wir sind.</w:t>
      </w:r>
    </w:p>
    <w:p>
      <w:pPr>
        <w:pStyle w:val="Normal"/>
        <w:rPr/>
      </w:pPr>
      <w:r>
        <w:rPr/>
      </w:r>
    </w:p>
    <w:p>
      <w:pPr>
        <w:pStyle w:val="Normal"/>
        <w:rPr/>
      </w:pPr>
      <w:r>
        <w:rPr/>
        <w:t>Durch das Gebot, in diesem Jahr auf die kommerzielle Ausbeutung des Landes und die jährliche Ernte zu verzichten, ist jeder von der Verpflichtung entbunden, durch regelmäßige Arbeit ein jährliches Einkommen zu erzielen. Dieses Jahr ist für die Erziehung des Einzelnen in den Gesetzen Gottes und in den Bemühungen vorgesehen, die der Einzelne für sich selbst in Bezug auf die Regulierung der Gesellschaft und die Umsetzung der Gesetze Gottes und ihrer sozialen Struktur vorgesehen hat. In der Praxis kann der Einzelne das Sabbatjahr für das Studium eines Themas innerhalb seines Tätigkeitsbereichs in der Gesellschaft nutzen. Diese Praxis wird auch heute noch von den Universitäten angewandt und als Sabbatical Leave oder Sabbatical Studies bezeichnet.</w:t>
      </w:r>
    </w:p>
    <w:p>
      <w:pPr>
        <w:pStyle w:val="Normal"/>
        <w:rPr/>
      </w:pPr>
      <w:r>
        <w:rPr/>
      </w:r>
    </w:p>
    <w:p>
      <w:pPr>
        <w:pStyle w:val="Normal"/>
        <w:rPr/>
      </w:pPr>
      <w:r>
        <w:rPr/>
        <w:t>Es ist eine Tatsache, dass nicht alle Menschen Bauern sind und nicht alle Menschen von den Erzeugnissen des Landes abhängig sind. In der heutigen Gesellschaft arbeitet die Mehrheit der Menschen regelmäßig, und nur sehr, sehr wenige sind privilegiert genug, um einen bezahlten Sabbatical-Urlaub zu erhalten. Das schränkt jedoch die Anwendung des Gesetzes oder seine Auslegung zum Zwecke der Interpretation der Rechte und Ansprüche des Einzelnen nach dem Gesetz nicht ein.</w:t>
      </w:r>
    </w:p>
    <w:p>
      <w:pPr>
        <w:pStyle w:val="Normal"/>
        <w:rPr/>
      </w:pPr>
      <w:r>
        <w:rPr/>
      </w:r>
    </w:p>
    <w:p>
      <w:pPr>
        <w:pStyle w:val="Normal"/>
        <w:rPr/>
      </w:pPr>
      <w:r>
        <w:rPr/>
        <w:t>In der biblischen Gesellschaft, die nach den Gesetzen Gottes regiert wird, hat der Mensch das Recht, in diesem Jahr von der normalen Arbeit abzusehen und sich insbesondere dem Studium der Gesetze Gottes zu widmen. Es liegt in der Entscheidung des Einzelnen, ob er oder sie arbeitet und ein Einkommen aus einer anderen Arbeit als dem kommerziellen Ackerbau erzielt.</w:t>
      </w:r>
    </w:p>
    <w:p>
      <w:pPr>
        <w:pStyle w:val="Normal"/>
        <w:rPr/>
      </w:pPr>
      <w:r>
        <w:rPr/>
      </w:r>
    </w:p>
    <w:p>
      <w:pPr>
        <w:pStyle w:val="Normal"/>
        <w:rPr/>
      </w:pPr>
      <w:r>
        <w:rPr/>
        <w:t>Das Land ist somit frei, und es wird in der Tat das produzieren, was von selbst wächst. Damit liegt es in der Verantwortung des Einzelnen, zu bestimmen, was als zinspflichtiges Einkommen gilt. Es gibt auch eine Reihe von Vorschriften, die Erstlinge betreffen, und andere Vorschriften, die sich aus der normalen Haltung der Herden ergeben. Tatsache ist, dass die meisten Menschen in der heutigen Gesellschaft keine derartigen Probleme mit Erstlingen haben, weil wir die Gesellschaft nicht so regeln, wie es in der Bibel beschrieben ist.</w:t>
      </w:r>
    </w:p>
    <w:p>
      <w:pPr>
        <w:pStyle w:val="Normal"/>
        <w:rPr/>
      </w:pPr>
      <w:r>
        <w:rPr/>
      </w:r>
    </w:p>
    <w:p>
      <w:pPr>
        <w:pStyle w:val="Normal"/>
        <w:rPr/>
      </w:pPr>
      <w:r>
        <w:rPr/>
        <w:t>Gott hat uns die Verheißung gegeben, dass wir im Jahr vor dem Sabbat und den Jubeljahren eine dreifache Ernte erhalten würden. Damit sollte sichergestellt werden, dass genügend Zehnter und Produkte und Zehnteneinkommen zur Verfügung stehen, damit wir das Sabbatjahr und das Jubeljahr einhalten können. Dies folgt jedem normalen Sabbatzyklus, in dem das Sabbatjahr durch die Gnade Gottes - durch das, was er uns gibt -  im sechsten Jahr oder manchmal sogar schon im fünften Jahr ermöglicht wird.</w:t>
      </w:r>
    </w:p>
    <w:p>
      <w:pPr>
        <w:pStyle w:val="Normal"/>
        <w:rPr/>
      </w:pPr>
      <w:r>
        <w:rPr/>
      </w:r>
    </w:p>
    <w:p>
      <w:pPr>
        <w:pStyle w:val="Normal"/>
        <w:rPr/>
      </w:pPr>
      <w:r>
        <w:rPr/>
        <w:t>Im Sabbatjahr wird dem Einzelnen also ein größeres Maß an Freiheit gewährt, als es sonst unter dem Gesetz für jedes Jahr innerhalb des Zyklus außer dem Sabbatjahr der Fall wäre. Dementsprechend ist das Zehntensystem für das Sabbatjahr freier, als es sonst der Fall wäre. Im Sabbatjahr darf der Einzelne selbst bestimmen, wie sich seine Ernte zusammensetzt, d. h. was von selbst wächst und was tatsächlich verdient wird.</w:t>
      </w:r>
    </w:p>
    <w:p>
      <w:pPr>
        <w:pStyle w:val="Normal"/>
        <w:rPr/>
      </w:pPr>
      <w:r>
        <w:rPr/>
      </w:r>
    </w:p>
    <w:p>
      <w:pPr>
        <w:pStyle w:val="Normal"/>
        <w:rPr/>
      </w:pPr>
      <w:r>
        <w:rPr/>
        <w:t>In jedem Jahr lässt die Kirche dem Einzelnen die Freiheit, das Nettoeinkommen für den Zehnten zu bestimmen. Viele Kirchen Gottes, die nach dem Zehntensystem arbeiten, halten sich nicht an diese Praxis. Einige bestehen darauf, dass der Zehnte auf das Bruttoeinkommen vor Kosten zu zahlen ist. Unternehmen können und wollen nicht nach diesem Verfahren arbeiten. Dies ist an sich schon ein kompliziertes Argument, um das richtige Verfahren für die Ermittlung des tatsächlichen zehntpflichtigen Gewinns zu bestimmen.</w:t>
      </w:r>
    </w:p>
    <w:p>
      <w:pPr>
        <w:pStyle w:val="Normal"/>
        <w:rPr/>
      </w:pPr>
      <w:r>
        <w:rPr/>
      </w:r>
    </w:p>
    <w:p>
      <w:pPr>
        <w:pStyle w:val="Normal"/>
        <w:rPr/>
      </w:pPr>
      <w:r>
        <w:rPr/>
        <w:t>Die Kirche hat es dem Einzelnen überlassen, sein Nettoeinkommen in normalen Jahren zu ermitteln. In Sabbatjahren werden alle an die Kirche zu zahlenden Gelder als Opfergaben eingestuft, und es ist Sache des Einzelnen, zu bestimmen, was er als verantwortliches, kostenfreies, an die Kirche zu zahlendes Einkommen ansieht. Im Sabbatjahr muss der Einzelne nicht wöchentlich gemäß dem Vierten Gebot arbeiten. Wenn ein Mensch in einem normalen Jahr beschließen würde, das Jahr einfach freizunehmen und nichts zu tun, würde er rechtlich gesehen gegen das vierte Gebot verstoßen. Jeder Mensch, auch ein Behinderter, ist verpflichtet, das zu tun, was er für die Förderung und den Nutzen der Gesellschaft, in der er lebt, tun kann. Im Sabbatjahr sind sie von dieser Verpflichtung befreit und können das Jahr für das Studium nutzen, das sie sich vorgenommen haben.</w:t>
      </w:r>
    </w:p>
    <w:p>
      <w:pPr>
        <w:pStyle w:val="Normal"/>
        <w:rPr/>
      </w:pPr>
      <w:r>
        <w:rPr/>
      </w:r>
    </w:p>
    <w:p>
      <w:pPr>
        <w:pStyle w:val="Normal"/>
        <w:rPr/>
      </w:pPr>
      <w:r>
        <w:rPr/>
        <w:t>Auf diese Weise sind sie auch frei, für die Kirche, ihre Arbeit und ihre Predigerschaft sowie für die ihr anvertrauten Armen auf Opferbasis zu sorgen. Es ist Sache des Einzelnen, zu bestimmen, was von den Einnahmen aus dem zweiten Zehnten der vorangegangenen sechs Jahre beiseite gelegt wurde und was im siebten Jahr zur Verfügung steht. Die Kirche hat und wird sich nicht in die Anordnung der Zahlungen und die Begrenzung der Akkumulation des zweiten Zehnten für die Ausgaben im Sabbatjahr einmischen.</w:t>
      </w:r>
    </w:p>
    <w:p>
      <w:pPr>
        <w:pStyle w:val="Normal"/>
        <w:rPr/>
      </w:pPr>
      <w:r>
        <w:rPr/>
      </w:r>
    </w:p>
    <w:p>
      <w:pPr>
        <w:pStyle w:val="Normal"/>
        <w:rPr/>
      </w:pPr>
      <w:r>
        <w:rPr/>
        <w:t>Viele Menschen in den Kirchen Gottes haben Schwierigkeiten mit diesem Konzept. Viele in anderen Kirchen wurden angewiesen, den gesamten überschüssigen zweiten Zehnten jedes Jahr an die Kirche zu schicken. Vielen wurde befohlen, alle drei Jahre einen dritten Zehnten an den Hauptsitz der Kirche zu schicken, und dass dieser Zehnte zusätzlich zum zweiten Zehnten zu zahlen sei, was nicht stimmt. Der dritte Zehnte ist eine falsche Bezeichnung für den zweiten Zehnten des dritten Jahres des Sabbatzyklus. In jedem dritten Jahr des Zyklus ist der zweite Zehnte in den Fonds der Kirche für die Armen (Fonds des dritten Jahres) einzuzahlen, um die Teilnahme an den Festen der Armen und weniger Glücklichen zu ermöglichen.</w:t>
      </w:r>
    </w:p>
    <w:p>
      <w:pPr>
        <w:pStyle w:val="Normal"/>
        <w:rPr/>
      </w:pPr>
      <w:r>
        <w:rPr/>
      </w:r>
    </w:p>
    <w:p>
      <w:pPr>
        <w:pStyle w:val="Normal"/>
        <w:rPr/>
      </w:pPr>
      <w:r>
        <w:rPr/>
        <w:t>Eines der hinterlistigsten Spiele, die wir gesehen haben, ist der Angriff auf Teile der Zehntengesetzgebung und ihre Umsetzung durch Menschen, die vorgeben, Mitglieder der Kirchen Gottes zu sein, und von denen einige sogar zur CCG kommen und/oder versuchen, Mitglieder der CCG zu werden, obwohl sie in Wirklichkeit Antinomier sind. Sie unterstützen in Wirklichkeit wenig oder gar nichts vom Gesetz Gottes. Wir mussten schon Leute wegen dieses Vorwandes und dieses Standpunktes entlassen, als ihre Ansichten schließlich auftauchten. Wenn Sie nicht mit uns übereinstimmen, kommen Sie nicht zu uns und erklären, dass Sie sich uns anschließen wollen. Sie sind unehrlich.</w:t>
      </w:r>
    </w:p>
    <w:p>
      <w:pPr>
        <w:pStyle w:val="Normal"/>
        <w:rPr/>
      </w:pPr>
      <w:r>
        <w:rPr/>
      </w:r>
    </w:p>
    <w:p>
      <w:pPr>
        <w:pStyle w:val="Normal"/>
        <w:rPr/>
      </w:pPr>
      <w:r>
        <w:rPr/>
        <w:t>Wir entschuldigen uns nicht für die Freiheiten und die Verantwortung, die wir dem Einzelnen bei der Entscheidung über seine Unterstützung und Hilfe für die Kirche auferlegen.</w:t>
      </w:r>
    </w:p>
    <w:p>
      <w:pPr>
        <w:pStyle w:val="Normal"/>
        <w:rPr/>
      </w:pPr>
      <w:r>
        <w:rPr/>
      </w:r>
    </w:p>
    <w:p>
      <w:pPr>
        <w:pStyle w:val="Normal"/>
        <w:rPr/>
      </w:pPr>
      <w:r>
        <w:rPr/>
        <w:t>Jeder von uns ist verpflichtet, die Kirche und die Armen der Kirche zu unterstützen, und damit auch die Gesellschaft, in der wir leben. Im Sabbatjahr sind Sie verpflichtet, die Gaben, die Sie der Kirche geben, unter Berücksichtigung dessen zu bestimmen, was Sie verdient haben, was Sie durch Glücksfälle eingenommen haben und was Sie aus den Ersparnissen des zweiten Zehnten früherer Jahre entnommen haben. Die Kirche hat erklärt, dass diese Mittel Opfergaben sind. Sie können also arbeiten oder auch nicht, und es steht Ihnen frei, Ihre Einnahmen und Ausgaben sowie die Beträge, die Sie der Kirche für ihren Betrieb zur Verfügung stellen, festzulegen. In diesem Sinne steht es Ihnen frei, sich ein eigenes Urteil über die richtige oder falsche Bestimmung des Saldos Ihrer Einkünfte und Zehntverpflichtungen zu bilden.</w:t>
      </w:r>
    </w:p>
    <w:p>
      <w:pPr>
        <w:pStyle w:val="Normal"/>
        <w:rPr/>
      </w:pPr>
      <w:r>
        <w:rPr/>
      </w:r>
    </w:p>
    <w:p>
      <w:pPr>
        <w:pStyle w:val="Normal"/>
        <w:rPr/>
      </w:pPr>
      <w:r>
        <w:rPr/>
        <w:t>Die Kirche hat nach dem Gesetz die Befugnis, solche Festlegungen zu treffen, und jeder von uns sollte dankbar sein, dass uns keine größere Last auferlegt wird. Die kirchlichen Gruppen, die die Weltkonferenz um Hilfe bitten, müssen diese Begrenzung des Sabbatjahres bedenken.</w:t>
      </w:r>
    </w:p>
    <w:p>
      <w:pPr>
        <w:pStyle w:val="Normal"/>
        <w:rPr/>
      </w:pPr>
      <w:r>
        <w:rPr/>
      </w:r>
    </w:p>
    <w:p>
      <w:pPr>
        <w:pStyle w:val="Normal"/>
        <w:rPr/>
      </w:pPr>
      <w:r>
        <w:rPr/>
        <w:t>Gebt so viel, wie ihr könnt, und gebt so viel, wie ihr zu geben beschlossen habt. Erfüllen Sie Ihre Gelübde. Lasst euer Ja ein Ja und euer Nein ein Nein sein. Streiten Sie nicht mit Ihren Brüdern, weil sie andere Ansichten über ihre Pflichten und Verantwortlichkeiten haben als Sie. Seien Sie dankbar, dass jeder von uns in der Lage ist, im Glauben zu wandeln, so wie er es kann. Noch wichtiger ist, dass ihr eure Brüder und die Kirche Gottes bei der Erfüllung ihrer Aufgaben und Verantwortlichkeiten im Gesetz Gottes und der Verkündigung des Glaubens nicht vernachlässigt.</w:t>
      </w:r>
    </w:p>
    <w:p>
      <w:pPr>
        <w:pStyle w:val="Normal"/>
        <w:rPr/>
      </w:pPr>
      <w:r>
        <w:rPr/>
      </w:r>
    </w:p>
    <w:p>
      <w:pPr>
        <w:pStyle w:val="Normal"/>
        <w:rPr/>
      </w:pPr>
      <w:r>
        <w:rPr/>
        <w:t>Die Zehntengesetzgebung ist ein weiterer Aspekt der Liebe zu Gott und der Liebe zueinander. Zeigt, dass ihr Gott liebt, indem ihr zeigt, wie ihr euch gegenseitig liebt, die ihr die Kirche Gottes seid.</w:t>
      </w:r>
    </w:p>
    <w:p>
      <w:pPr>
        <w:sectPr>
          <w:headerReference w:type="even" r:id="rId17"/>
          <w:headerReference w:type="default" r:id="rId18"/>
          <w:headerReference w:type="first" r:id="rId1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Den Zehnten g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n Zehnten geben</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53.html" TargetMode="External"/><Relationship Id="rId5" Type="http://schemas.openxmlformats.org/officeDocument/2006/relationships/hyperlink" Target="http://german.ccg.org/weblibs/study_papers/P256.html" TargetMode="External"/><Relationship Id="rId6" Type="http://schemas.openxmlformats.org/officeDocument/2006/relationships/hyperlink" Target="http://german.ccg.org/weblibs/study_papers/P252.html" TargetMode="External"/><Relationship Id="rId7" Type="http://schemas.openxmlformats.org/officeDocument/2006/relationships/hyperlink" Target="http://german.ccg.org/weblibs/study_papers/P152.html" TargetMode="External"/><Relationship Id="rId8" Type="http://schemas.openxmlformats.org/officeDocument/2006/relationships/hyperlink" Target="http://german.ccg.org/weblibs/study_papers/P103.html" TargetMode="External"/><Relationship Id="rId9" Type="http://schemas.openxmlformats.org/officeDocument/2006/relationships/hyperlink" Target="http://german.ccg.org/weblibs/study_papers/P098.html" TargetMode="External"/><Relationship Id="rId10" Type="http://schemas.openxmlformats.org/officeDocument/2006/relationships/hyperlink" Target="http://german.ccg.org/weblibs/study_papers/P101.html" TargetMode="External"/><Relationship Id="rId11" Type="http://schemas.openxmlformats.org/officeDocument/2006/relationships/hyperlink" Target="http://german.ccg.org/weblibs/study_papers/P152.html" TargetMode="External"/><Relationship Id="rId12" Type="http://schemas.openxmlformats.org/officeDocument/2006/relationships/hyperlink" Target="http://german.ccg.org/weblibs/study_papers/P106b.html" TargetMode="External"/><Relationship Id="rId13" Type="http://schemas.openxmlformats.org/officeDocument/2006/relationships/hyperlink" Target="http://german.ccg.org/weblibs/study_papers/P013.html" TargetMode="External"/><Relationship Id="rId14" Type="http://schemas.openxmlformats.org/officeDocument/2006/relationships/hyperlink" Target="http://german.ccg.org/weblibs/study_papers/P031.html" TargetMode="External"/><Relationship Id="rId15" Type="http://schemas.openxmlformats.org/officeDocument/2006/relationships/hyperlink" Target="http://german.ccg.org/weblibs/study_papers/P156.html" TargetMode="External"/><Relationship Id="rId16" Type="http://schemas.openxmlformats.org/officeDocument/2006/relationships/hyperlink" Target="http://german.ccg.org/weblibs/study_papers/P108.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1T02:07:00Z</dcterms:created>
  <dc:creator>Wade Cox</dc:creator>
  <dc:description/>
  <cp:keywords/>
  <dc:language>en-US</dc:language>
  <cp:lastModifiedBy>Denise Sostaric</cp:lastModifiedBy>
  <cp:lastPrinted>2003-03-01T10:05:00Z</cp:lastPrinted>
  <dcterms:modified xsi:type="dcterms:W3CDTF">2024-05-05T00:51:00Z</dcterms:modified>
  <cp:revision>4</cp:revision>
  <dc:subject/>
  <dc:title>Die Zehntabgabe [161]</dc:title>
</cp:coreProperties>
</file>