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3</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b/>
          <w:b/>
          <w:sz w:val="72"/>
          <w:szCs w:val="72"/>
        </w:rPr>
      </w:pPr>
      <w:r>
        <w:rPr>
          <w:b/>
          <w:sz w:val="72"/>
          <w:szCs w:val="72"/>
        </w:rPr>
        <w:t>Die Auferstehung der Toten</w:t>
      </w:r>
    </w:p>
    <w:p>
      <w:pPr>
        <w:pStyle w:val="Normal"/>
        <w:jc w:val="center"/>
        <w:rPr>
          <w:b/>
          <w:b/>
          <w:sz w:val="72"/>
          <w:szCs w:val="72"/>
        </w:rPr>
      </w:pPr>
      <w:r>
        <w:rPr>
          <w:b/>
          <w:sz w:val="72"/>
          <w:szCs w:val="72"/>
        </w:rPr>
      </w:r>
    </w:p>
    <w:p>
      <w:pPr>
        <w:pStyle w:val="Normal"/>
        <w:jc w:val="center"/>
        <w:rPr>
          <w:sz w:val="18"/>
          <w:szCs w:val="18"/>
        </w:rPr>
      </w:pPr>
      <w:r>
        <w:rPr>
          <w:sz w:val="18"/>
          <w:szCs w:val="18"/>
        </w:rPr>
        <w:t>(Ausgabe 3.0 19940927-20000926-20071223)</w:t>
      </w:r>
    </w:p>
    <w:p>
      <w:pPr>
        <w:pStyle w:val="Normal"/>
        <w:rPr>
          <w:sz w:val="18"/>
          <w:szCs w:val="18"/>
        </w:rPr>
      </w:pPr>
      <w:r>
        <w:rPr>
          <w:sz w:val="18"/>
          <w:szCs w:val="18"/>
        </w:rPr>
      </w:r>
    </w:p>
    <w:p>
      <w:pPr>
        <w:pStyle w:val="Normal"/>
        <w:rPr/>
      </w:pPr>
      <w:r>
        <w:rPr/>
      </w:r>
    </w:p>
    <w:p>
      <w:pPr>
        <w:pStyle w:val="Normal"/>
        <w:rPr/>
      </w:pPr>
      <w:r>
        <w:rPr/>
      </w:r>
    </w:p>
    <w:p>
      <w:pPr>
        <w:pStyle w:val="Normal"/>
        <w:rPr/>
      </w:pPr>
      <w:r>
        <w:rPr/>
        <w:t>Das Studienpapier befasst sich mit der ersten und zweiten Auferstehung der Toten. Der Zweck jeder Auferstehung wird erörtert, ebenso wie das Endergebnis des Prozesses. Die Identifizierung der Nephilim und die Leugnung der Auferstehung für sie wird untersucht und erklärt. Dieses Studienpapier befasst sich auch mit der Erklärung des voradamischen Menschen und ist wichtig für alle, die die Bibel mit den wissenschaftlichen Erkenntnissen des 20. Jahrhunderts in Einklang bringen wollen.</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b/>
        </w:rPr>
        <w:t xml:space="preserve">(Urheberrecht </w:t>
      </w:r>
      <w:r>
        <w:rPr>
          <w:rFonts w:cs="Arial" w:ascii="Arial" w:hAnsi="Arial"/>
          <w:b/>
          <w:bCs/>
          <w:color w:val="000000"/>
        </w:rPr>
        <w:t>©</w:t>
      </w:r>
      <w:r>
        <w:rPr>
          <w:b/>
        </w:rPr>
        <w:t xml:space="preserve">  1994, überarbeitet 1995, 1996, 1998, 2000, 2007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9888010"/>
      <w:bookmarkEnd w:id="0"/>
      <w:r>
        <w:rPr>
          <w:b/>
          <w:bCs/>
          <w:sz w:val="32"/>
          <w:szCs w:val="32"/>
        </w:rPr>
        <w:t xml:space="preserve">Die Auferstehung der Toten </w:t>
      </w:r>
    </w:p>
    <w:p>
      <w:pPr>
        <w:pStyle w:val="Normal"/>
        <w:rPr>
          <w:b/>
          <w:b/>
          <w:bCs/>
          <w:sz w:val="32"/>
          <w:szCs w:val="32"/>
        </w:rPr>
      </w:pPr>
      <w:r>
        <w:rPr>
          <w:b/>
          <w:bCs/>
          <w:sz w:val="32"/>
          <w:szCs w:val="32"/>
        </w:rPr>
      </w:r>
      <w:bookmarkStart w:id="1" w:name="_Hlk169888010"/>
      <w:bookmarkStart w:id="2" w:name="_Hlk169888010"/>
      <w:bookmarkEnd w:id="2"/>
    </w:p>
    <w:p>
      <w:pPr>
        <w:pStyle w:val="Normal"/>
        <w:rPr/>
      </w:pPr>
      <w:r>
        <w:rPr/>
        <w:t>Der letzte große Tag ist ein eigenständiges Fest. Er gehört nicht einfach zum Laubhüttenfest, sondern ist der Höhepunkt. Alles führt zu diesem Fest hin. Jedes einzelne menschliche Ereignis, jedes einzelne Leben, jeder Teil von Gottes Plan führt zu diesem Tag. Er ist der Höhepunkt der gesamten physischen Schöpfung.</w:t>
      </w:r>
    </w:p>
    <w:p>
      <w:pPr>
        <w:pStyle w:val="Normal"/>
        <w:rPr/>
      </w:pPr>
      <w:r>
        <w:rPr/>
      </w:r>
    </w:p>
    <w:p>
      <w:pPr>
        <w:pStyle w:val="Normal"/>
        <w:rPr/>
      </w:pPr>
      <w:r>
        <w:rPr/>
        <w:t>Der Tag des Herrn erstreckt sich über den Verlauf der tausendjährigen Herrschaft Jesu Christi und reicht bis zum letzten großen Tag, dem Tag des Gerichts. Dieser Tag ist der letzte Prozess der Versöhnung des Planeten mit Gott.</w:t>
      </w:r>
    </w:p>
    <w:p>
      <w:pPr>
        <w:pStyle w:val="Normal"/>
        <w:rPr/>
      </w:pPr>
      <w:r>
        <w:rPr/>
      </w:r>
    </w:p>
    <w:p>
      <w:pPr>
        <w:pStyle w:val="Normal"/>
        <w:rPr/>
      </w:pPr>
      <w:r>
        <w:rPr/>
        <w:t>Wir müssen in die Zeit vor der menschlichen Geschichte, vor Adam, zurückgehen. Wir müssen versuchen, ein schwieriges Konzept zu erklären, das nicht richtig verstanden und behandelt wird. Die Auferstehung der Toten schließt nicht alle Menschen ein, die jemals gelebt haben. Nicht alle Menschen werden auferweckt - das heißt, nicht alle Humanoiden. Alle Nachkommen Adams werden auferweckt werden. Die Menschen, die vor Adam gelebt haben, werden nicht auferweckt werden.</w:t>
      </w:r>
    </w:p>
    <w:p>
      <w:pPr>
        <w:pStyle w:val="Normal"/>
        <w:rPr>
          <w:b/>
          <w:b/>
        </w:rPr>
      </w:pPr>
      <w:r>
        <w:rPr>
          <w:b/>
        </w:rPr>
      </w:r>
    </w:p>
    <w:p>
      <w:pPr>
        <w:pStyle w:val="Normal"/>
        <w:rPr>
          <w:b/>
          <w:b/>
        </w:rPr>
      </w:pPr>
      <w:r>
        <w:rPr>
          <w:b/>
        </w:rPr>
        <w:t>Die Nephilim</w:t>
      </w:r>
    </w:p>
    <w:p>
      <w:pPr>
        <w:pStyle w:val="Normal"/>
        <w:rPr/>
      </w:pPr>
      <w:r>
        <w:rPr/>
        <w:t xml:space="preserve">In dem Studienpapier </w:t>
      </w:r>
      <w:hyperlink r:id="rId3">
        <w:r>
          <w:rPr>
            <w:rStyle w:val="InternetLink"/>
          </w:rPr>
          <w:t>Der Fall Ägyptens (Nr. 036): Die Prophezeiung von den gebrochenen Armen des Pharao - Phase Eins Teil Zwei</w:t>
        </w:r>
      </w:hyperlink>
      <w:r>
        <w:rPr/>
        <w:t xml:space="preserve"> wurde das Konzept der Existenz von Menschen vor Adam, wie es in den biblischen Texten beschrieben wird, diskutiert. Die Bezeichnung für diese Wesen war "die mächtigen Männer der Vorzeit". Die mächtigen Männer der Vorzeit beziehen sich auf die Nephilim oder die Riesen aus 1.Mose 6,4. Die Anwendung der Texte auf die Nachkommen der gefallenen Heerscharen scheint darauf hinauszulaufen, dass die Nachkommen der gefallenen Heerscharen im Zuge der Auferstehungen getrennt werden. In Jesaja 26:13-14 wird den Rephaim oder Nephilim die Auferstehung verweigert. Das Wort Rephaim wurde als verstorben oder tot gedeutet.</w:t>
      </w:r>
    </w:p>
    <w:p>
      <w:pPr>
        <w:pStyle w:val="Normal"/>
        <w:rPr/>
      </w:pPr>
      <w:r>
        <w:rPr/>
      </w:r>
    </w:p>
    <w:p>
      <w:pPr>
        <w:pStyle w:val="QUOTES"/>
        <w:rPr/>
      </w:pPr>
      <w:r>
        <w:rPr/>
        <w:t>Jesaja 26:13-14 Herr, unser Gott, andere Herren neben dir haben über uns geherrscht; aber nur bei dir wollen wir deinen Namen erwähnen. 14 Sie sind tot, sie werden nicht leben; sie sind verstorben, sie werden nicht auferstehen; darum hast du sie heimgesucht und vertilgt und ihr ganzes Gedächtnis ausgelöscht. (KJV)</w:t>
      </w:r>
    </w:p>
    <w:p>
      <w:pPr>
        <w:pStyle w:val="Normal"/>
        <w:rPr/>
      </w:pPr>
      <w:r>
        <w:rPr/>
      </w:r>
    </w:p>
    <w:p>
      <w:pPr>
        <w:pStyle w:val="Normal"/>
        <w:rPr/>
      </w:pPr>
      <w:r>
        <w:rPr/>
        <w:t>Sie sind nicht im Gedächtnis Gottes aufgeführt. Sie sind nicht Teil der Auferstehung. Es ist ganz klar, dass sie nicht auferstehen werden.</w:t>
      </w:r>
    </w:p>
    <w:p>
      <w:pPr>
        <w:pStyle w:val="Normal"/>
        <w:rPr/>
      </w:pPr>
      <w:r>
        <w:rPr/>
      </w:r>
    </w:p>
    <w:p>
      <w:pPr>
        <w:pStyle w:val="Normal"/>
        <w:rPr/>
      </w:pPr>
      <w:r>
        <w:rPr/>
        <w:t>Das Wort für Verstorbene ist hier Rephaim (verwandt und verbunden mit den Nephilim, den Nachkommen der gefallenen Söhne Gottes), und The Companion Bible erklärt, dass es sich um einen Eigennamen handelt und nicht übersetzt werden sollte. Die Rephaim beziehen sich auf die anderen Herren aus Vers 13. Wo es übersetzt wird, heißt es immer Riesen oder Tote (Hiob 26,5; Psalm 88,10). Hiob 26:5 sollte lauten:</w:t>
      </w:r>
    </w:p>
    <w:p>
      <w:pPr>
        <w:pStyle w:val="QUOTES"/>
        <w:rPr/>
      </w:pPr>
      <w:r>
        <w:rPr/>
        <w:t>Die Rephaim bleiben (hebr.: hul) unter den Wassern (Companion Bible, fn. zu Vers 5).</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r>
    </w:p>
    <w:p>
      <w:pPr>
        <w:pStyle w:val="QUOTES"/>
        <w:rPr>
          <w:sz w:val="18"/>
          <w:szCs w:val="18"/>
        </w:rPr>
      </w:pPr>
      <w:r>
        <w:rPr>
          <w:sz w:val="18"/>
          <w:szCs w:val="18"/>
        </w:rPr>
        <w:t>Offenbarung 20:13 Und das Meer gab die Toten heraus, die darin waren, und der Tod und die Hölle gaben die Toten heraus, die darin waren; und sie wurden gerichtet, ein jeder nach seinen Werken. (KJV)</w:t>
      </w:r>
    </w:p>
    <w:p>
      <w:pPr>
        <w:pStyle w:val="QUOTES"/>
        <w:rPr>
          <w:sz w:val="18"/>
          <w:szCs w:val="18"/>
        </w:rPr>
      </w:pPr>
      <w:r>
        <w:rPr>
          <w:sz w:val="18"/>
          <w:szCs w:val="18"/>
        </w:rPr>
      </w:r>
    </w:p>
    <w:p>
      <w:pPr>
        <w:pStyle w:val="Normal"/>
        <w:rPr/>
      </w:pPr>
      <w:r>
        <w:rPr/>
        <w:t>Die Rephaim kommen nicht nach oben. Sie bleiben in den Wassern. Der Text sagt ausdrücklich, dass sie nicht einmal die zweite Auferstehung erleben werden.</w:t>
      </w:r>
    </w:p>
    <w:p>
      <w:pPr>
        <w:pStyle w:val="Normal"/>
        <w:rPr/>
      </w:pPr>
      <w:r>
        <w:rPr/>
      </w:r>
    </w:p>
    <w:p>
      <w:pPr>
        <w:pStyle w:val="Normal"/>
        <w:rPr/>
      </w:pPr>
      <w:r>
        <w:rPr/>
        <w:t>Jesaja 26:13-14 verneint die Auferstehung der Rephaim, aber alle Menschen werden auferweckt (Dan. 12:2; Joh. 5:28-29; Apg. 23:6-8; 24:15; 1Kor. 15:22; Offb. 20:4-6,13). Daher sind die Rephaim von den modernen Menschen getrennt. Die Nephilim sind heute ausgestorben, obwohl sie oft wieder ausgegraben werden. Es gibt keine lebenden Nachkommen der Nephilim auf diesem Planeten. Der Versuch, die australischen Aborigines 40.000 Jahre zurück mit den Bewohnern dieses Landes in Verbindung zu bringen, ist eine grobe Beleidigung für die Aborigines und ein Versuch des Rassismus, der die Aborigines von den Nachkommen Adams trennt.</w:t>
      </w:r>
    </w:p>
    <w:p>
      <w:pPr>
        <w:pStyle w:val="Normal"/>
        <w:rPr/>
      </w:pPr>
      <w:r>
        <w:rPr/>
      </w:r>
    </w:p>
    <w:p>
      <w:pPr>
        <w:pStyle w:val="Normal"/>
        <w:rPr/>
      </w:pPr>
      <w:r>
        <w:rPr/>
        <w:t xml:space="preserve">Es besteht kein Zweifel daran, dass die jüdische Auslegung zur Zeit Christi und zur Zeit der Abfassung des Neuen Testaments davon ausging, dass die gefallene Heerschar mit der menschlichen Schöpfung Unzucht getrieben hatte (aus 1.Mose 6,4 und auch Judas 6), und dass dies der Grund für das Gebot für Frauen war, langes Haar zu tragen (vgl. 1Kor 11,10). Die Bibel ist in einfacher Sprache für Menschen geschrieben, die nicht über unser wissenschaftliches Wissen verfügten. Aber die Bibel sagt, dass Unzucht im Spiel war. Die Engel erschienen als menschliche Wesen und trieben Unzucht. Es scheint also, dass sie etwas geschaffen haben, das genetisch minderwertig war und sich dann mit Frauen gekreuzt hat. Es ist wahrscheinlich, dass sie absichtlich versuchten, den Plan Gottes zu vereiteln. Die Nephilim waren also dazu da, die adamische Schöpfung zu verhindern und den Plan Gottes zu zerstören, zu vereiteln oder ihm zuvorzukommen. Es besteht kein Zweifel, dass diese Nephilim existierten. Man kann nicht leugnen, dass es auf diesem Planeten Menschen gab, die ganz anders und von größerer Statur waren als wir. Die Unzucht der Heerscharen findet sich im äthiopischen Buch Henoch und in der 1.Mose-Apokryphe in den Schriftrollen vom Toten Meer und in den pseudepigraphischen Schriften. Die Vernichtung der gesamten Menschheit in der Sintflut wurde also wegen der Nephilim oder Rephaim eingeleitet. Sie wurden damals oder später als die Anakim vernichtet (vgl. das Studienpapier </w:t>
      </w:r>
      <w:r>
        <w:rPr>
          <w:color w:val="0000FF"/>
        </w:rPr>
        <w:t>Die Nephilim (Nr. 154)</w:t>
      </w:r>
      <w:r>
        <w:rPr/>
        <w:t>).</w:t>
      </w:r>
    </w:p>
    <w:p>
      <w:pPr>
        <w:pStyle w:val="Normal"/>
        <w:rPr/>
      </w:pPr>
      <w:r>
        <w:rPr/>
      </w:r>
    </w:p>
    <w:p>
      <w:pPr>
        <w:pStyle w:val="Normal"/>
        <w:rPr/>
      </w:pPr>
      <w:r>
        <w:rPr/>
        <w:t>Der Midrasch über die Sintflut versucht, das spätere Auftauchen der Nephilim unter den Anakim damit zu erklären, dass Og sich in der Spitze der Arche versteckt hat, und das ist die jüdische talmudische Erklärung für die späteren Nephilim. Man kann nicht sagen, ob einer der Nephilim in die Arche aufgenommen wurde. Betrachtet man jedoch das Gilgamesch-Epos und die babylonischen Aufzeichnungen über die Sintflut (das Gilgamesch-Epos enthält einen vollständigen Bericht über die Sintflut), so sind die Abmessungen der Arche anders und sie ist stilisiert. Im Gilgamesch-Epos wird die Arche als Würfel dargestellt. Außerdem wird die Anzahl derer, die in die Arche kamen, erweitert. Es zeigt, dass die Familienoberhäupter gezählt wurden und dann ihre Familien, die Handwerker und Händler, die Noah beim Bau der Arche halfen, dazukamen. Wenn wir also berücksichtigen, dass die acht Personen, die dort waren, Familienoberhäupter waren, dann wird uns klar, dass mehr Menschen an Bord gewesen sein könnten, und es könnte eine einfachere Erklärung für die ethnische Vielfalt geben, die heute vorhanden ist. Dadurch werden einige Dinge etwas erklärbarer, denn wir graben alle möglichen unterschiedlichen Menschen an verschiedenen Orten auf dem Planeten aus. Außerdem haben wir festgestellt, dass es eine allgemeine Dispersion gegeben hat. Bei den archäologischen Funden in der Chekoutien-Höhle in China waren Skelette nebeneinander begraben, und bei diesen Skeletten handelte es sich um einen Eskimo, einen Mongolen und jemanden aus Südostasien. Die Antwort scheint also zu sein, dass sie nach Osten zu einem Ausgangspunkt gingen und sich in ihrer Vielfalt ausbreiteten, als sie die Erde neu bevölkerten. Aber wir haben sie alle zusammen gefunden, und der Hinweis darauf findet sich bei Berndt, Aboriginal Man in Australia.</w:t>
      </w:r>
    </w:p>
    <w:p>
      <w:pPr>
        <w:pStyle w:val="Normal"/>
        <w:rPr/>
      </w:pPr>
      <w:r>
        <w:rPr/>
      </w:r>
    </w:p>
    <w:p>
      <w:pPr>
        <w:pStyle w:val="Normal"/>
        <w:rPr/>
      </w:pPr>
      <w:r>
        <w:rPr/>
        <w:t xml:space="preserve">Die Frage, die dann gestellt werden muss, lautet: Haben wir Beweise dafür, dass es den voradamischen Menschen gab? Die Antwort lautet: "Ja!" Die zweite Frage ist: Passen diese Beweise zur biblischen Erzählung? Die Antwort lautet wieder "Ja!" Das biblische Zeugnis besagt, dass es in jenen Tagen und danach Riesen auf der Erde gab. Dieses Konzept stammt aus dem Bericht in 1.Mose (1.Mose 6,4). Das Wort, das hier verwendet wird, ist nephilim, was sich von "fallen" ableitet, und daher der Begriff "feller". Dieser Satz wird dann zu einem Tyrannen oder Tyrann (siehe SHD 5303, vgl. 5307). Das gleiche Wort wird in 4.Mose 13,33 verwendet. Aus diesem Text wird das Wort gibbowr oder gibbor (und auch geber als tapfer) mit mächtige Männer übersetzt. </w:t>
      </w:r>
      <w:r>
        <w:rPr>
          <w:rFonts w:eastAsia="Times New Roman"/>
          <w:i/>
          <w:szCs w:val="24"/>
        </w:rPr>
        <w:t>Gibberish</w:t>
      </w:r>
      <w:r>
        <w:rPr/>
        <w:t xml:space="preserve"> ist die Sprache der Nephilim (hebr.: ish bedeutet Mensch).</w:t>
      </w:r>
    </w:p>
    <w:p>
      <w:pPr>
        <w:pStyle w:val="Normal"/>
        <w:rPr/>
      </w:pPr>
      <w:r>
        <w:rPr/>
      </w:r>
    </w:p>
    <w:p>
      <w:pPr>
        <w:pStyle w:val="Normal"/>
        <w:rPr/>
      </w:pPr>
      <w:r>
        <w:rPr/>
        <w:t>Die Bibel ist durch Augustinus' Behandlung des Satzes in 1.Mose 6,4 absichtlich falsch interpretiert worden. In der “Stadt Gottes", Buch XV, Kapitel 23, vertritt er die These, dass die Söhne Gottes, die auch als Engel Gottes bezeichnet werden, die Söhne von Seth waren. Der Grund dafür war, dass Christus der einzige Sohn Gottes sein konnte, obwohl die Bibel in Hiob ganz klar sagt, dass es bei der Erschaffung der Erde viele Söhne Gottes gab. Die Trinitarier mussten aus Christus den einzigen Sohn Gottes machen - also schrieben sie die Geschichte um. Sie sagten, dass all diese Söhne Gottes in der Bibel nicht wirklich geistige Söhne Gottes sind - sie sind die Nachkommen von Seth. Augustinus versuchte also, das Konzept zu zerstören, dass es mehrere Söhne Gottes im Himmel gab und dass diese Söhne Gottes die gefallene Heerschar gebildet und Unzucht getrieben hatten.</w:t>
      </w:r>
    </w:p>
    <w:p>
      <w:pPr>
        <w:pStyle w:val="Normal"/>
        <w:rPr/>
      </w:pPr>
      <w:r>
        <w:rPr/>
      </w:r>
    </w:p>
    <w:p>
      <w:pPr>
        <w:pStyle w:val="Normal"/>
        <w:rPr/>
      </w:pPr>
      <w:r>
        <w:rPr/>
        <w:t xml:space="preserve">Was Augustinus nicht erkannte, war, dass der Trinitarismus nicht nur zu Fall gebracht werden würde, sondern dass das gesamte Christentum davon betroffen sein würde, wenn man anfinge, die Aufzeichnungen zu studieren. Augustinus legte in seinem Werk Die Stadt Gottes den Grundstein für die Zerstörung des christlichen Glaubens, und die von ihm begründete trinitarische Lehre wurde nirgendwo so sehr verteidigt wie in den protestantischen Kirchen in den Vereinigten Staaten von Amerika im zwanzigsten Jahrhundert. Aufgrund der Unfähigkeit der Trinitarier, mit dem buchstäblichen Sinn der Bibel umzugehen, wurde das Christentum unfähig, mit der Wissenschaft umzugehen. So begann die Lehre von der Evolutionstheorie. Sie entstand in Amerika und Europa aufgrund der römisch-katholischen Doktrin und der amerikanischen protestantischen Engstirnigkeit. Nirgendwo war dieser Schwachsinn so offensichtlich wie in der Kirche Gottes. Dieser Irrtum bestand darin, dass man die These verbreitete, die sethitische und kainitische Linie der menschlichen Rasse habe die menschliche Anthropologie in Ordnung gebracht, so dass die Priesterschaft eine bequeme und saubere Erklärung für die Erschaffung des Menschen hatte. Dies ließ die Menschheit völlig unvorbereitet auf die archäologischen Funde der jüngsten Vergangenheit. Folglich konnte die Evolutionstheorie aufgestellt werden, weil die Bibelstudenten innerhalb ihres akzeptierten Paradigmas keine Antwort hatten. (Die Angelegenheit wird in dem Werk Cox, Creation: </w:t>
      </w:r>
      <w:r>
        <w:rPr>
          <w:color w:val="0000FF"/>
        </w:rPr>
        <w:t xml:space="preserve">From Anthropomorphic Theology to Theomorphic Anthropology (Nr. B5) </w:t>
      </w:r>
      <w:r>
        <w:rPr/>
        <w:t xml:space="preserve">(in Kap. 4) behandelt.) Siehe auch das Studienpapier </w:t>
      </w:r>
      <w:r>
        <w:rPr>
          <w:color w:val="0000FF"/>
        </w:rPr>
        <w:t>Schöpfung versus Evolution (Nr. B9)</w:t>
      </w:r>
      <w:r>
        <w:rPr/>
        <w:t>.</w:t>
      </w:r>
    </w:p>
    <w:p>
      <w:pPr>
        <w:pStyle w:val="Normal"/>
        <w:rPr/>
      </w:pPr>
      <w:r>
        <w:rPr/>
      </w:r>
    </w:p>
    <w:p>
      <w:pPr>
        <w:pStyle w:val="Normal"/>
        <w:rPr/>
      </w:pPr>
      <w:r>
        <w:rPr/>
        <w:t>Der grundlegende Fehler liegt in der Annahme, dass die Erschaffung Adams die erste humanoide Schöpfung war. Er war nicht der erste Humanoide. An Adam wurde in 1.Mose 1:27-28a die gleiche Anweisung erteilt wie an Noah in 1.Mose 9:1. Beide sollten die Erde füllen (männlich' oder mala''), und dies schloss eine präexistente Heerschar oder tsaba' nicht aus. Als Noah gesagt wurde, er solle hinausgehen und die Erde füllen, gab es keine Andeutung, dass es dort keine Existenz gegeben hatte. Niemand nahm an, dass es auf dem Planeten nichts gegeben hätte. Warum müssen wir dann annehmen, dass Adam, als ihm gesagt wurde, er solle die Erde füllen, auch nichts anderes dort war?</w:t>
      </w:r>
    </w:p>
    <w:p>
      <w:pPr>
        <w:pStyle w:val="Normal"/>
        <w:rPr/>
      </w:pPr>
      <w:r>
        <w:rPr/>
      </w:r>
    </w:p>
    <w:p>
      <w:pPr>
        <w:pStyle w:val="Normal"/>
        <w:rPr/>
      </w:pPr>
      <w:r>
        <w:rPr/>
        <w:t>Die Äußerungen Kains in 1.Mose 4,14 zeigen eindeutig, dass es noch andere Menschen auf der Erde gab. Wenn der augustinische Bericht korrekt ist, hatte Kain gerade einen der beiden einzigen anderen Männer auf dem Planeten getötet. Seth war noch nicht geboren worden. Kain hatte gerade Abel getötet, und wenn Augustinus Recht hatte, lebten nur noch er und sein Vater auf der Erde. Dann war er gerade in die Wüste verbannt worden. Der letzte, der noch übrig war, war sein Vater, doch Kain sagte zu Gott:</w:t>
      </w:r>
    </w:p>
    <w:p>
      <w:pPr>
        <w:pStyle w:val="QUOTES"/>
        <w:rPr/>
      </w:pPr>
      <w:r>
        <w:rPr/>
        <w:t>1.Mose 4:14b-16 Und es wird geschehen, dass, wer mich findet, mich töten wird.</w:t>
      </w:r>
    </w:p>
    <w:p>
      <w:pPr>
        <w:pStyle w:val="QUOTES"/>
        <w:rPr/>
      </w:pPr>
      <w:r>
        <w:rPr/>
        <w:t>Und der Herr sprach zu dem, der Kain erschlägt: Siebenfache Rache soll an ihm vollzogen werden.</w:t>
      </w:r>
    </w:p>
    <w:p>
      <w:pPr>
        <w:pStyle w:val="QUOTES"/>
        <w:rPr/>
      </w:pPr>
      <w:r>
        <w:rPr/>
        <w:t>Und der Herr setzte ihm ein Zeichen, damit ihn nicht erschlüge, wer ihn fände. Dann wohnte er im Land Nod (Nowd von Nod, ein Verbannter oder Wanderer). (KJV)</w:t>
      </w:r>
    </w:p>
    <w:p>
      <w:pPr>
        <w:pStyle w:val="Normal"/>
        <w:rPr/>
      </w:pPr>
      <w:r>
        <w:rPr/>
      </w:r>
    </w:p>
    <w:p>
      <w:pPr>
        <w:pStyle w:val="Normal"/>
        <w:rPr/>
      </w:pPr>
      <w:r>
        <w:rPr/>
        <w:t>Kain hatte keine Angst vor seinem Vater oder seinen Schwestern, aber er hatte offensichtlich Angst vor einem anderen Geschöpf, den Nephilim. Eine andere Erklärung gibt es nicht. Zu dieser Zeit gab es Menschen auf der Erde. Das ist die biblische Erklärung und der Grund, warum er ein Zeichen auf seiner Stirn hatte. Es diente dazu, ihn zu identifizieren, damit die Menschen, die ihn nicht kannten und auf der Erde lebten, ihn nicht töten würden. Die Nephilim waren ein gewalttätiges Volk.</w:t>
      </w:r>
    </w:p>
    <w:p>
      <w:pPr>
        <w:pStyle w:val="Normal"/>
        <w:rPr/>
      </w:pPr>
      <w:r>
        <w:rPr/>
      </w:r>
    </w:p>
    <w:p>
      <w:pPr>
        <w:pStyle w:val="Normal"/>
        <w:rPr/>
      </w:pPr>
      <w:r>
        <w:rPr/>
        <w:t>Es ist möglich, dass sich der Begriff Exil von diesem Land ableitet, da das Wort nicht die Hauptwurzel ist (siehe Cox, ibid.). Tatsache ist, dass es andere Menschen gab, vor denen Kain geschützt werden musste, und Seth war noch nicht geboren. Noch wichtiger ist, dass Kain eine Stadt baute, die er nach seinem Sohn Henoch benannte (1.Mose 4,17). Eine Stadt umfasst per Definition Menschen. Er gründete kein Dorf, sondern eine Stadt mit Mauern um sie herum. Städte hatten Mauern um sich herum, Dörfer nicht. Warum die Mauern? Wegen der Nephilim; sie waren alle gewalttätig. Kain baute eine ummauerte Stadt, um den Nephilim beizubringen, wie man in großem Stil Krieg führt. Mit Kain kam die Intelligenz, die den Nephilim fehlte, und er war ein natürlicher Anführer der Nephilim. Diese einfachen Tatsachen hätten deutlich machen müssen, dass es in jenen Tagen noch andere auf der Erde gab. Doch die Menschen wehrten sich absichtlich gegen ein solches Konzept. Sie leugneten es und leugneten, dass wir sie ausgruben. Wir haben einen Leichnam nach dem anderen ausgegraben, und das Christentum behauptet, sie existierten nicht.</w:t>
      </w:r>
    </w:p>
    <w:p>
      <w:pPr>
        <w:pStyle w:val="Normal"/>
        <w:rPr/>
      </w:pPr>
      <w:r>
        <w:rPr/>
      </w:r>
    </w:p>
    <w:p>
      <w:pPr>
        <w:pStyle w:val="Normal"/>
        <w:rPr/>
      </w:pPr>
      <w:r>
        <w:rPr/>
        <w:t>Niemand hat die DNA untersucht und die Ergebnisse dieser ausgegrabenen Humanoiden veröffentlicht. Vielleicht ist die DNA anders. Wenn die Ergebnisse veröffentlicht werden, werden wir feststellen, dass die DNA nicht die gleiche ist wie die menschliche DNA. Es wird einen grundlegenden funktionellen Unterschied zwischen den Nephilim und der adamischen Schöpfung geben, was ihre Kreuzung nicht ausschließt. Aber es wird einen Unterschied geben.</w:t>
      </w:r>
    </w:p>
    <w:p>
      <w:pPr>
        <w:pStyle w:val="Normal"/>
        <w:rPr/>
      </w:pPr>
      <w:r>
        <w:rPr/>
      </w:r>
    </w:p>
    <w:p>
      <w:pPr>
        <w:pStyle w:val="Normal"/>
        <w:rPr/>
      </w:pPr>
      <w:r>
        <w:rPr/>
        <w:t>Die Nephilim sind jetzt in großer Zahl gefunden worden. Die Beweise dafür, dass es bereits vor Adam Humanoide auf der Erde gab, sind inzwischen so erdrückend, dass der Bericht in 1.Mose verworfen wurde. Das ist nicht die Schuld von 1.Mose. Es ist die Schuld der Menschen, die im letzten Jahrhundert den biblischen Buchstäblichkeitsanspruch verkörpert haben.</w:t>
      </w:r>
    </w:p>
    <w:p>
      <w:pPr>
        <w:pStyle w:val="Normal"/>
        <w:rPr/>
      </w:pPr>
      <w:r>
        <w:rPr/>
      </w:r>
    </w:p>
    <w:p>
      <w:pPr>
        <w:pStyle w:val="Normal"/>
        <w:rPr/>
      </w:pPr>
      <w:r>
        <w:rPr/>
        <w:t xml:space="preserve">Das beste Beispiel dafür ist das hier zitierte Studienpapier </w:t>
      </w:r>
      <w:hyperlink r:id="rId4">
        <w:r>
          <w:rPr>
            <w:rStyle w:val="InternetLink"/>
          </w:rPr>
          <w:t>The Fall of Egypt (Nr. 036)</w:t>
        </w:r>
      </w:hyperlink>
      <w:r>
        <w:rPr>
          <w:color w:val="0000FF"/>
        </w:rPr>
        <w:t>: The Prophecy of Pharaoh's Broken Arms - Phase One Part Two,</w:t>
      </w:r>
      <w:r>
        <w:rPr/>
        <w:t xml:space="preserve"> und das der australischen Ausgrabungen. In Australien haben wir Beweise für eine humanoide Besiedlung gefunden, die etwa 40.000 Jahre zurückreicht. Die Evolutionstheoretiker behaupten, die Aborigines hätten das Land kontinuierlich besiedelt, doch sie wissen, dass die Beweise dieser Behauptung widersprechen. Die ethno-linguistischen Merkmale der australischen Aborigines zeigen, dass sie in acht aufeinanderfolgenden Wellen hierher kamen. Es gibt keine Verbindung zwischen ihnen und den vorher hier lebenden Rassen. Die für die Kontinuität vorgelegten Beweise sind nicht archäologischer Natur. R.M. und C.H. Berndt zeigen die Vielfalt der Meinungen zu diesem Thema auf und weisen darauf hin, dass es eine Reihe von Meinungen gibt, die davon ausgehen, dass die australischen Aborigines erst vor kurzem aus Westasien in dieses Land eingewandert sind und mit den Dekkan-Bergstämmen und altägyptischen Stämmen verwandt sind, oder dass sie prädravidischen mediterranen Ursprungs sind und sich nach Indien und in die malaiische Region ausgebreitet haben und mit den Veddas von Ceylon verwandt sind (Aboriginal Man in Australia, Angus and Robertson, Sydney, 1965, S. 31-33). Montagu (1965) schloss die Ainu in diese Gruppierung ein (ebd., S. 34). Alle Argumente beruhen auf der Annahme von Evolution und Migration über einen langen Zeitraum. Es wird jedoch angenommen, dass die Nutzung von Booten notwendig war (Berndt, S. 39).</w:t>
      </w:r>
    </w:p>
    <w:p>
      <w:pPr>
        <w:pStyle w:val="Normal"/>
        <w:rPr/>
      </w:pPr>
      <w:r>
        <w:rPr/>
      </w:r>
    </w:p>
    <w:p>
      <w:pPr>
        <w:pStyle w:val="Normal"/>
        <w:rPr/>
      </w:pPr>
      <w:r>
        <w:rPr/>
        <w:t>Neuere archäologische Funde belegen die mehr oder weniger kontinuierliche Besiedlung von Gebieten wie den Arunka-Grabstätten im Murray-Becken. Dieses Gebiet war von etwa 18.000 v.u.Z. bis vor etwa 5.000 Jahren bewohnt. In ähnlicher Weise zeigen die jüngsten Funde im Murray-Darling-Becken eine kontinuierliche Besiedlung durch eine Rasse von Menschen, die über zwei Meter groß waren, von etwa 6000 v.u.Z. bis 4000+ v.u.Z.. Das Männchen vom Lake Nitchie war ein Riese und hatte zwei gezogene Vorderzähne. Er wurde in einem flachen Grab mit Zähnen von 47 Tasmanischen Teufeln (die heute auf dem Festland ausgestorben sind) um seinen Hals begraben. Angeblich wurde er auf die Zeit kurz vor Adam im fünften Jahrtausend v.u.Z. datiert. Er lebte in Australien, jagte, und jemand anderes begrub ihn. Er war ein Riese, und er lebte noch, als Adam schon am Leben war. Offensichtlich gab es also kurz vor der Sintflut tasmanische Teufel auf dem Festland. Die Sintflut hat sie vielleicht ausgerottet.</w:t>
      </w:r>
    </w:p>
    <w:p>
      <w:pPr>
        <w:pStyle w:val="Normal"/>
        <w:rPr/>
      </w:pPr>
      <w:r>
        <w:rPr/>
      </w:r>
    </w:p>
    <w:p>
      <w:pPr>
        <w:pStyle w:val="Normal"/>
        <w:rPr/>
      </w:pPr>
      <w:r>
        <w:rPr/>
        <w:t>Die Kowe-Sumpfmenschen waren ebenfalls voradamisch und hatten längliche Köpfe. Ihre völlige Unähnlichkeit mit den australischen Aborigines wurde mit einer möglichen Kopfbindung erklärt. Vielleicht - aber es fehlen die Beweise. Diese Menschen waren Post-Neandertaler. Sie waren Humanoide zwischen dem Neandertaler und uns, aber sie waren mit keinem von beiden verwandt.</w:t>
      </w:r>
    </w:p>
    <w:p>
      <w:pPr>
        <w:pStyle w:val="Normal"/>
        <w:rPr/>
      </w:pPr>
      <w:r>
        <w:rPr/>
      </w:r>
    </w:p>
    <w:p>
      <w:pPr>
        <w:pStyle w:val="Normal"/>
        <w:rPr/>
      </w:pPr>
      <w:r>
        <w:rPr/>
        <w:t>Die archäologischen Aufzeichnungen zeigen eine diskontinuierliche Besiedlung. Lampert in The Great Kartan Mystery (ANU, 1981) ist vielleicht ein sehr gutes Beispiel für eine solche archäologische Untersuchung. Lampert folgt Jones (1973) in der Annahme, dass die zweite Phase der Kolonisierung Australiens um 20.000 v.u.Z. begann (S. 166). Dies ergäbe sich aus der Besiedlung von Arunka und dem, was wir anderswo wissen. Es gibt jedoch keine Beweise dafür, dass diese Menschen mit den Aborigines verwandt waren, und es sind keine intensiven DNA-Vergleiche verfügbar. Der Autor geht davon aus, dass sie sich in funktioneller Hinsicht voneinander unterscheiden werden. Bowdler (1977) geht von einer maritimen Wirtschaft zur Erklärung der Weitergabe der Werkzeugtechnologien aus (Lampert, ebd.).</w:t>
      </w:r>
    </w:p>
    <w:p>
      <w:pPr>
        <w:pStyle w:val="Normal"/>
        <w:rPr/>
      </w:pPr>
      <w:r>
        <w:rPr/>
      </w:r>
    </w:p>
    <w:p>
      <w:pPr>
        <w:pStyle w:val="Normal"/>
        <w:rPr/>
      </w:pPr>
      <w:r>
        <w:rPr/>
        <w:t>Einer der Faktoren, die das Sammeln von Beweisen erschweren, ist die Tatsache, dass während des Pleistozäns der niedrige Meeresspiegel an der Küste, die heute unter Wasser steht, das Reisen begünstigt hätte. Deshalb haben wir auch nicht viel davon ausgegraben. Ihre gesamte Technologie und ihre gesamte Zivilisation befanden sich im Pleistozän direkt an der bestehenden Küstenlinie. Die Küstenlinie Australiens lag im Pleistozän einige Kilometer weiter draußen in Richtung Kontinentalschelf. Die Überreste all dieser Menschen und die Beweise für ihr Handeln liegen unter Wasser und können nicht ausgegraben werden. Wir wissen, dass es in Nordamerika Städte unter Wasser gibt. Es gibt einige Ruinen in der Karibik, für die wir keine Erklärung haben. Sie sind prähistorisch im Sinne der aufgezeichneten Geschichte.</w:t>
      </w:r>
    </w:p>
    <w:p>
      <w:pPr>
        <w:pStyle w:val="Normal"/>
        <w:rPr/>
      </w:pPr>
      <w:r>
        <w:rPr/>
      </w:r>
    </w:p>
    <w:p>
      <w:pPr>
        <w:pStyle w:val="Normal"/>
        <w:rPr/>
      </w:pPr>
      <w:r>
        <w:rPr/>
        <w:t>Es gibt alle möglichen Dinge, die nicht angesprochen werden, weil sie die moderne orthodoxe christliche Erklärung für alles in den Wind schlagen. Sie ziehen es vor, es in einer wissenschaftlichen Schale zu haben, die von den Christen überhaupt nicht angesprochen wird und das Christentum dumm aussehen lässt. Auf diese Weise eliminieren wir das Christentum als ernsthafte theologische Aussage oder Erklärung für die Schöpfung. Auf diese Weise zerstören wir den gesamten Beweis für die Schöpfung Gottes. Die Daten der Besiedlung der Stätten am Willandra-See schwanken zwischen 24.000 v.Chr. und fast 33.000 v.Chr. Auf dem Speiseplan standen vor allem Wirbeltiere wie Fisch und Schalentiere, während die Landfauna weniger genutzt wurde. Es scheint sich um eine küstennahe Wirtschaftsform zu handeln, die, wenn sie transportiert wird, die Hauptbesiedlung unterhalb des heutigen Meeresspiegels hatte. Nach dem Austrocknen der Willandra-Seen um 17.000 v. Chr. wurde um 15.000 v. Chr. die Technologie für das Mahlen von Saatgut angepasst.</w:t>
      </w:r>
    </w:p>
    <w:p>
      <w:pPr>
        <w:pStyle w:val="Normal"/>
        <w:rPr/>
      </w:pPr>
      <w:r>
        <w:rPr/>
      </w:r>
    </w:p>
    <w:p>
      <w:pPr>
        <w:pStyle w:val="Normal"/>
        <w:rPr/>
      </w:pPr>
      <w:r>
        <w:rPr/>
        <w:t>Unabhängig von der Interpretation besteht kaum ein Zweifel daran, dass die Besiedlung des australischen Festlandes etwa 30.000 Jahre vor dem Erscheinen Adams stattfand.</w:t>
      </w:r>
    </w:p>
    <w:p>
      <w:pPr>
        <w:pStyle w:val="Normal"/>
        <w:rPr/>
      </w:pPr>
      <w:r>
        <w:rPr/>
      </w:r>
    </w:p>
    <w:p>
      <w:pPr>
        <w:pStyle w:val="Normal"/>
        <w:rPr/>
      </w:pPr>
      <w:r>
        <w:rPr/>
        <w:t>Die Beweise deuten darauf hin, dass die Nephilim heute ausgestorben sind und dass alle Humanoiden auf diesem Planeten Nachkommen derselben Menschengruppe sind, die als Nachkommen Adams aufgeführt sind. Je gründlicher die Forschungen sind, desto wahrscheinlicher ist es, dass sie diese Tatsache belegen. Die wechselnde Besetzung Jerichos über einen Zeitraum von etwa 9.000 Jahren widerlegt also nicht die Berichte in 1.Mose - sie beweist lediglich die Gültigkeit des Konzepts der Nephilim. Die Erklärung, wer sie waren und wie sie entstanden sind, findet sich bei Cox (ibid., Kap. 4). In dieser Richtung muss noch viel mehr Arbeit geleistet werden.</w:t>
      </w:r>
    </w:p>
    <w:p>
      <w:pPr>
        <w:pStyle w:val="Normal"/>
        <w:rPr/>
      </w:pPr>
      <w:r>
        <w:rPr/>
      </w:r>
    </w:p>
    <w:p>
      <w:pPr>
        <w:pStyle w:val="Normal"/>
        <w:rPr/>
      </w:pPr>
      <w:r>
        <w:rPr/>
        <w:t>Die Position ist nun, dass die gesamte Menschheit von der gleichen Abstammung ist und dass alle eine Auferstehung erleben werden. Das ist die Quintessenz. Es ist so gemacht worden, dass alle eine Auferstehung erleben werden.</w:t>
      </w:r>
    </w:p>
    <w:p>
      <w:pPr>
        <w:pStyle w:val="Normal"/>
        <w:rPr/>
      </w:pPr>
      <w:r>
        <w:rPr/>
      </w:r>
    </w:p>
    <w:p>
      <w:pPr>
        <w:pStyle w:val="Normal"/>
        <w:rPr/>
      </w:pPr>
      <w:r>
        <w:rPr/>
        <w:t>Die Nephilim wurden bei der Sintflut ausgerottet. Das war der Zweck der Sintflut, und Henoch war der Prozess, durch den diese Zivilisation gerichtet wurde, während Noah das Instrument war, durch das sie zerstört und gerettet wurde. Aber Henoch war der Maßstab, nach dem sie beurteilt wurde.</w:t>
      </w:r>
    </w:p>
    <w:p>
      <w:pPr>
        <w:pStyle w:val="Normal"/>
        <w:rPr>
          <w:b/>
          <w:b/>
        </w:rPr>
      </w:pPr>
      <w:r>
        <w:rPr>
          <w:b/>
        </w:rPr>
      </w:r>
    </w:p>
    <w:p>
      <w:pPr>
        <w:pStyle w:val="Normal"/>
        <w:rPr>
          <w:b/>
          <w:b/>
        </w:rPr>
      </w:pPr>
      <w:r>
        <w:rPr>
          <w:b/>
        </w:rPr>
        <w:t>Die Auferstehung der Toten</w:t>
      </w:r>
    </w:p>
    <w:p>
      <w:pPr>
        <w:pStyle w:val="Normal"/>
        <w:rPr/>
      </w:pPr>
      <w:r>
        <w:rPr/>
        <w:t>Die Auferstehungen werden in Jesaja 26:13-14 besprochen und schließen sich an den in Jesaja 26:15-18 skizzierten Zeitrahmen an.</w:t>
      </w:r>
    </w:p>
    <w:p>
      <w:pPr>
        <w:pStyle w:val="Normal"/>
        <w:rPr/>
      </w:pPr>
      <w:r>
        <w:rPr/>
      </w:r>
    </w:p>
    <w:p>
      <w:pPr>
        <w:pStyle w:val="QUOTES"/>
        <w:rPr/>
      </w:pPr>
      <w:r>
        <w:rPr/>
        <w:t>Jesaja 26:15-18 Du hast das Volk vermehrt, Herr, du hast das Volk vermehrt: Du bist verherrlicht: Du hast es weit weggebracht bis an die Enden der Erde. 16 Herr, in der Not haben sie dich besucht, sie haben ein Gebet ausgeschüttet, als deine Züchtigung über sie kam. 17 Wie eine schwangere Frau, die sich der Zeit ihrer Entbindung nähert, in Schmerzen ist und in ihren Schmerzen schreit, so sind wir vor dir gewesen, Herr. 18 Wir sind schwanger gewesen, wir sind in Schmerzen gewesen, wir haben gleichsam Winde hervorgebracht; wir haben keine Erlösung auf Erden bewirkt, und die Bewohner des Erdkreises sind nicht gefallen. (KJV)</w:t>
      </w:r>
    </w:p>
    <w:p>
      <w:pPr>
        <w:pStyle w:val="Normal"/>
        <w:rPr/>
      </w:pPr>
      <w:r>
        <w:rPr/>
      </w:r>
    </w:p>
    <w:p>
      <w:pPr>
        <w:pStyle w:val="Normal"/>
        <w:rPr/>
      </w:pPr>
      <w:r>
        <w:rPr/>
        <w:t>Dies ist das Volk Israel, das sich vergrößert, das zukünftige Volk aus Matthäus 21:43. Dieses Volk war die Frau, die in Offenbarung 12:17 wie eine Gebärende weinte, wobei der Same der Frau sowohl Jude als auch Heide und ganz Israel war. Aber sie haben keine Befreiung gebracht. Sie konnten die Heiden nicht überzeugen, das Gesetz anzunehmen, und sie haben die Welt nicht gerettet.</w:t>
      </w:r>
    </w:p>
    <w:p>
      <w:pPr>
        <w:pStyle w:val="Normal"/>
        <w:rPr/>
      </w:pPr>
      <w:r>
        <w:rPr/>
      </w:r>
    </w:p>
    <w:p>
      <w:pPr>
        <w:pStyle w:val="Normal"/>
        <w:rPr/>
      </w:pPr>
      <w:r>
        <w:rPr/>
        <w:t>Der Drache schüttete Wasser wie eine Flut aus seinem Maul über die Frau aus. Die gesamte geistige Aktivität oder Macht der Schlange wurde bei der Zerstörung der Frau ausgegossen oder verbraucht. Es war jedoch nicht genug, um die Auserwählten zu vernichten. Diese Frau war sowohl Israel als Nation als auch die Kirche. Die Auserwählten sind nicht nur eine kleine Gruppe von Menschen innerhalb einer Nation. Israel ist die Auserwählten.</w:t>
      </w:r>
    </w:p>
    <w:p>
      <w:pPr>
        <w:pStyle w:val="Normal"/>
        <w:rPr/>
      </w:pPr>
      <w:r>
        <w:rPr/>
      </w:r>
    </w:p>
    <w:p>
      <w:pPr>
        <w:pStyle w:val="Normal"/>
        <w:rPr/>
      </w:pPr>
      <w:r>
        <w:rPr/>
        <w:t>Der wichtige Aspekt hier ist, dass Jesaja sagt, dass es den Auserwählten nicht gelungen ist, der Erde Befreiung zu bringen oder sie zur Umkehr zu bringen oder ihre Systeme zu zerstören. Diese Sequenz steht unmittelbar vor dem Ende, da der nächste Text (Jes 26:19ff.) von der Auferstehung handelt.</w:t>
      </w:r>
    </w:p>
    <w:p>
      <w:pPr>
        <w:pStyle w:val="Normal"/>
        <w:rPr/>
      </w:pPr>
      <w:r>
        <w:rPr/>
      </w:r>
    </w:p>
    <w:p>
      <w:pPr>
        <w:pStyle w:val="QUOTES"/>
        <w:rPr/>
      </w:pPr>
      <w:r>
        <w:rPr/>
        <w:t>Jesaja 26:19-21 Deine Toten werden leben, zusammen mit meinem toten Leib werden sie auferstehen. Wacht auf und singt, ihr, die ihr im Staub wohnt; denn dein Tau ist wie der Tau der Kräuter, und die Erde wird die Toten ausstoßen. 20 Komm, mein Volk, geh in deine Kammern und schließe deine Türen zu; verbirg dich noch eine kleine Weile, bis der Zorn vorüber ist. 21 Denn siehe, der Herr kommt von seiner Stätte, um die Bewohner der Erde zu strafen für ihre Missetat; auch die Erde wird ihr Blut offenbaren und wird ihre Erschlagenen nicht mehr bedecken.</w:t>
      </w:r>
    </w:p>
    <w:p>
      <w:pPr>
        <w:pStyle w:val="QUOTES"/>
        <w:rPr/>
      </w:pPr>
      <w:r>
        <w:rPr/>
      </w:r>
    </w:p>
    <w:p>
      <w:pPr>
        <w:pStyle w:val="Normal"/>
        <w:rPr/>
      </w:pPr>
      <w:r>
        <w:rPr/>
        <w:t>Nachdem die Rephaim keine Auferstehung hatten, wird in Vers 19 von einer Auferstehung gesprochen. Es wird also ein Unterschied gemacht zwischen den Rephaim und den Nachkommen, die zur Schöpfung Gottes gehören.</w:t>
      </w:r>
    </w:p>
    <w:p>
      <w:pPr>
        <w:pStyle w:val="Normal"/>
        <w:rPr/>
      </w:pPr>
      <w:r>
        <w:rPr/>
      </w:r>
    </w:p>
    <w:p>
      <w:pPr>
        <w:pStyle w:val="Normal"/>
        <w:rPr/>
      </w:pPr>
      <w:r>
        <w:rPr/>
        <w:t>Der Zeitraum der Prophezeiung erstreckt sich also über den Zeitraum, der als Zeit der Heiden bezeichnet wird, und umspannt einen enormen Zeitraum der Geschichte. Insbesondere das Ende dieses Zeitraums befasst sich mit einer Reihe von Konzepten. Die Auferstehung der Toten ist ein Thema. Jesaja bezieht sich darauf, dass die Toten am Ende der Zeit der Weltsysteme Gottes Tote sind und dass er auch bei dieser Auferstehung bei ihnen ist. Die Propheten sind also in der ersten Auferstehung. Zweitens geht das Volk Gottes dann in die für sie vorbereiteten Kammern, und die Türen werden um sie herum geschlossen. Dies ist das Verschließen der Türen, von dem in Matthäus 25,1ff. die Rede ist, wo das Gleichnis von den klugen und törichten Jungfrauen verwendet wurde, um zu zeigen, dass die klugen Jungfrauen - die Auserwählten, die voll des Geistes sind, die Jungfrauen, von denen in Offenbarung 14,4 die Rede ist - die Türen des Reiches Gottes betreten und dass die Türen hinter ihnen verschlossen werden und niemand sonst eintreten kann. Das ist die Stunde der Prüfung, die über die ganze Erde kommt und vor der das philadelphische System geschützt ist.</w:t>
      </w:r>
    </w:p>
    <w:p>
      <w:pPr>
        <w:pStyle w:val="Normal"/>
        <w:rPr/>
      </w:pPr>
      <w:r>
        <w:rPr/>
      </w:r>
    </w:p>
    <w:p>
      <w:pPr>
        <w:pStyle w:val="Normal"/>
        <w:rPr/>
      </w:pPr>
      <w:r>
        <w:rPr/>
        <w:t>Das laodizäische System, die törichten Jungfrauen und das System von Sardes genießen diesen Schutz nicht. Diese beiden Kirchen gehen nicht in die Erste Auferstehung. Nur sehr wenige von ihnen gehen hinein. Diese Menschen gehen also in die Kammern und werden zum Tempel Gottes. Diese Texte stehen im Zusammenhang mit Offenbarung 7,3, wo die Erde und das Meer nicht verletzt werden sollten, bis die Diener des Herrn versiegelt waren. Diese wurden für das Volk Israel versiegelt, auf das in Jesaja 26:19ff. oben Bezug genommen wird. Diese Auserwählten Gottes waren mit dem Lamm versammelt, bis die Nationen vernichtet waren. Der zeitliche Rahmen dieser Prophezeiung bezieht sich auf den Tag des Herrn, der den Zeitraum von eintausend Jahren von der Ersten Auferstehung bis zur Zweiten Auferstehung umfasst, wenn die Erde ihr Blut offenbart und ihre Erschlagenen nicht mehr bedeckt. Jesaja 26,19-21 deckt also die tausend Jahre von Offenbarung 20,4ff. oder das Millennium ab. Wir brauchen also nicht das Neue Testament, um zu wissen, dass das Millennium tausend Jahre beträgt und dass sich daran die Zeitspanne der Auferstehungen anschließt, denn wir haben dasselbe Konzept aus dem Alten Testament. Mit Hilfe des Alten Testaments können wir die gleichen Dinge entwickeln, die Johannes entwickelt hat. Das Alte und das Neue Testament sind vollkommen übereinstimmend. Sie sagen beide das Gleiche.</w:t>
      </w:r>
    </w:p>
    <w:p>
      <w:pPr>
        <w:pStyle w:val="Normal"/>
        <w:rPr>
          <w:b/>
          <w:b/>
        </w:rPr>
      </w:pPr>
      <w:r>
        <w:rPr>
          <w:b/>
        </w:rPr>
      </w:r>
    </w:p>
    <w:p>
      <w:pPr>
        <w:pStyle w:val="Normal"/>
        <w:rPr>
          <w:b/>
          <w:b/>
        </w:rPr>
      </w:pPr>
      <w:r>
        <w:rPr>
          <w:b/>
        </w:rPr>
        <w:t>Der Zustand der Toten</w:t>
      </w:r>
    </w:p>
    <w:p>
      <w:pPr>
        <w:pStyle w:val="Normal"/>
        <w:rPr/>
      </w:pPr>
      <w:r>
        <w:rPr/>
        <w:t>Die Seelenlehre ist eine weitere heimtückische trinitarische Doktrin, die versucht, dieses Konzept zu untergraben. Der Zustand der Toten ist Stille (Psalm 115,17) und Finsternis (Psalm 143,3). Es gibt keine ewig existierende Seele. Allen Menschen widerfährt das gleiche Schicksal (Prediger 9,3). Die Toten wissen nichts (Prediger 9,5). Die Seelenlehre, wie sie sich das Mainstream-Christentum vorstellt, wird also eine sehr langweilige Existenz sein, wenn es Stille, Dunkelheit, nichts sehen und nichts wissen gibt. Das ist die Existenz oder der Zustand der Toten. Sie warten auf den Herrn.</w:t>
      </w:r>
    </w:p>
    <w:p>
      <w:pPr>
        <w:pStyle w:val="Normal"/>
        <w:rPr/>
      </w:pPr>
      <w:r>
        <w:rPr/>
      </w:r>
    </w:p>
    <w:p>
      <w:pPr>
        <w:pStyle w:val="Normal"/>
        <w:rPr/>
      </w:pPr>
      <w:r>
        <w:rPr/>
        <w:t>Einige der alten Toten haben keine Auferstehung (Jes. 26:14). Dies wurde oben untersucht.</w:t>
      </w:r>
    </w:p>
    <w:p>
      <w:pPr>
        <w:pStyle w:val="Normal"/>
        <w:rPr/>
      </w:pPr>
      <w:r>
        <w:rPr/>
      </w:r>
    </w:p>
    <w:p>
      <w:pPr>
        <w:pStyle w:val="Normal"/>
        <w:rPr/>
      </w:pPr>
      <w:r>
        <w:rPr/>
        <w:t>Die Toten der Heiligen werden als Schlafende oder Entschlafene bezeichnet (siehe Mat. 9:24; Lk. 8:52; Joh. 11:11; 1Kor. 11:30; 15:6,18,51; 1Thes. 4:13,15; 2Petr. 3:4).</w:t>
      </w:r>
    </w:p>
    <w:p>
      <w:pPr>
        <w:pStyle w:val="Normal"/>
        <w:rPr>
          <w:b/>
          <w:b/>
        </w:rPr>
      </w:pPr>
      <w:r>
        <w:rPr>
          <w:b/>
        </w:rPr>
      </w:r>
    </w:p>
    <w:p>
      <w:pPr>
        <w:pStyle w:val="Normal"/>
        <w:rPr>
          <w:b/>
          <w:b/>
        </w:rPr>
      </w:pPr>
      <w:r>
        <w:rPr>
          <w:b/>
        </w:rPr>
        <w:t>Die Auferstehung</w:t>
      </w:r>
    </w:p>
    <w:p>
      <w:pPr>
        <w:pStyle w:val="Normal"/>
        <w:rPr/>
      </w:pPr>
      <w:r>
        <w:rPr/>
        <w:t>Gott tut Wunder an den Toten, und die Toten stehen auf, um ihn zu preisen (Psalm 88,10a), aber die Rephaim stehen nicht auf. Seine unerschütterliche Liebe wird vom Grab aus verkündet (Psalm 88,11), wenn die Toten auferstehen. Hiob wusste, dass sein Erlöser lebt (Hiob 19,25) und dass er am Ende auf der Erde stehen wird. Nachdem Hiob vernichtet worden war, wusste er, dass er von seinem Fleisch aus Gott sehen würde, der auf seiner Seite sein würde, und seine Augen sollten ihn sehen und nicht die Augen eines anderen (Hiob 19,25-27).</w:t>
      </w:r>
    </w:p>
    <w:p>
      <w:pPr>
        <w:pStyle w:val="Normal"/>
        <w:rPr/>
      </w:pPr>
      <w:r>
        <w:rPr/>
      </w:r>
    </w:p>
    <w:p>
      <w:pPr>
        <w:pStyle w:val="Normal"/>
        <w:rPr/>
      </w:pPr>
      <w:r>
        <w:rPr/>
        <w:t>Christus hat die Toten auferweckt, damit wir erkennen, dass er der Messias ist (Mat. 11:4-5). Lazarus war ein Beispiel für diese Macht (Joh 11,11). Als er gekreuzigt wurde, sind andere bei seinem Tod von den Toten auferstanden . Nach der damaligen Tradition Israels sind diese Auferweckten später wieder gestorben. Das Konzept der Auferstehung, das dem Messias zugeschrieben wurde, war wohlbekannt und wurde erwartet (Mat. 14:2).</w:t>
      </w:r>
    </w:p>
    <w:p>
      <w:pPr>
        <w:pStyle w:val="Normal"/>
        <w:rPr/>
      </w:pPr>
      <w:r>
        <w:rPr/>
      </w:r>
    </w:p>
    <w:p>
      <w:pPr>
        <w:pStyle w:val="Normal"/>
        <w:rPr/>
      </w:pPr>
      <w:r>
        <w:rPr/>
        <w:t>Es wurde davon ausgegangen, dass wir nicht alle entschlafen, sondern dass wir alle bei der letzten Posaune verwandelt werden (1Kor 15,51). So werden die Geschwister entschlafen und Generationen werden vorübergehen, aber in der Endzeit wird der Messias kommen, während andere der Heiligen noch leben. Daher werden alle in unsterbliche geistige Leiber verwandelt werden (1Kor 15,44ff.). Diejenigen, die entschlafen sind, werden auferweckt. Die Lebenden, die bis zum Kommen des Herrn übrig bleiben, werden den Entschlafenen nicht zuvorkommen (1Thes 4,13-15). Der Herr wird mit dem Ruf des Erzengels und dem Schall der Posaune Gottes vom Himmel herabkommen, und die Toten in Christus werden zuerst auferstehen, und wir, die Lebenden, werden gemeinsam entrückt werden und so immer beim Herrn sein (1Thes 4,16-17).</w:t>
      </w:r>
    </w:p>
    <w:p>
      <w:pPr>
        <w:pStyle w:val="Normal"/>
        <w:rPr/>
      </w:pPr>
      <w:r>
        <w:rPr/>
      </w:r>
    </w:p>
    <w:p>
      <w:pPr>
        <w:pStyle w:val="Normal"/>
        <w:rPr/>
      </w:pPr>
      <w:r>
        <w:rPr/>
        <w:t>Nach der Auferstehung wird die tausendjährige Herrschaft der Heiligen beginnen. Die Heiligen werden die Nationen mit einem eisernen Stab regieren (Offb. 2:26-27). Der Stab enthält eine Reihe von Symbolen. Der Stab hat die Macht, die Nationen wie Tongefäße zu zertrümmern, und er biegt sich nicht und bricht nicht wie das Schilfrohr. Ägypten wurde mit einem Schilfrohr verglichen, das zerbrach und die Hand Israels aufspießte, als Israel sich darauf stützte. Wenn sie sich an uns anlehnen, wird unser Stab nicht brechen.</w:t>
      </w:r>
    </w:p>
    <w:p>
      <w:pPr>
        <w:pStyle w:val="Normal"/>
        <w:rPr/>
      </w:pPr>
      <w:r>
        <w:rPr/>
      </w:r>
    </w:p>
    <w:p>
      <w:pPr>
        <w:pStyle w:val="Normal"/>
        <w:rPr/>
      </w:pPr>
      <w:r>
        <w:rPr/>
        <w:t>In der Auferstehung wird es keine Ehe geben (Mat. 22:30). Die Heiligen werden als geistige Wesen auferweckt. Wir werden nicht mehr mit Menschen verheiratet sein, wir werden mit Christus verheiratet sein, jeder einzelne von uns. Es gibt kein Geschlecht, kein männlich oder weiblich, nur geistige Körper, die alle zu geistgezeugten Söhnen Gottes werden, die alle mit Christus in der Kraft zusammenarbeiten. Christus ist für uns gestorben, damit wir, wenn wir aus dem Schlaf erwachen, mit ihm leben können (1Thes 5,10).</w:t>
      </w:r>
    </w:p>
    <w:p>
      <w:pPr>
        <w:pStyle w:val="Normal"/>
        <w:rPr/>
      </w:pPr>
      <w:r>
        <w:rPr/>
      </w:r>
    </w:p>
    <w:p>
      <w:pPr>
        <w:pStyle w:val="Normal"/>
        <w:rPr/>
      </w:pPr>
      <w:r>
        <w:rPr/>
        <w:t>Es ist wichtig, dass wir verstehen, dass nur die Gerechten die erste Auferstehung erlangen. Rechtschaffenheit und Gerechtigkeit sind im Hebräischen das gleiche Wort (tsedek) - sie werden als ein und dasselbe verstanden. So schließt Ungerechtigkeit die Auserwählten von der Ersten Auferstehung aus.</w:t>
      </w:r>
    </w:p>
    <w:p>
      <w:pPr>
        <w:pStyle w:val="Normal"/>
        <w:rPr>
          <w:b/>
          <w:b/>
        </w:rPr>
      </w:pPr>
      <w:r>
        <w:rPr>
          <w:b/>
        </w:rPr>
      </w:r>
    </w:p>
    <w:p>
      <w:pPr>
        <w:pStyle w:val="Normal"/>
        <w:rPr>
          <w:b/>
          <w:b/>
        </w:rPr>
      </w:pPr>
      <w:r>
        <w:rPr>
          <w:b/>
        </w:rPr>
        <w:t>Die Bestrafung der Bösen</w:t>
      </w:r>
    </w:p>
    <w:p>
      <w:pPr>
        <w:pStyle w:val="Normal"/>
        <w:rPr/>
      </w:pPr>
      <w:r>
        <w:rPr/>
        <w:t>Die Menschheit ist einem System der gerechten Erziehung unterworfen. Es ist Gottes Wunsch, dass kein Mensch verloren geht, sondern dass alle zur Umkehr gelangen (2.Petr. 3,9). Wenn Gott seinen Geist zurücknehmen würde, dann würde alles Fleisch zusammen vergehen und der Mensch zu Staub zurückkehren (Hiob 34,15) - die Seele wäre also nicht existent.</w:t>
      </w:r>
    </w:p>
    <w:p>
      <w:pPr>
        <w:pStyle w:val="Normal"/>
        <w:rPr/>
      </w:pPr>
      <w:r>
        <w:rPr/>
      </w:r>
    </w:p>
    <w:p>
      <w:pPr>
        <w:pStyle w:val="Normal"/>
        <w:rPr/>
      </w:pPr>
      <w:r>
        <w:rPr/>
        <w:t>Die gesamte Menschheit, die nicht bei der Ersten Auferstehung auferweckt wurde - die eine bessere Auferstehung ist (Hebr 11:35) -, wird bei der Zweiten Auferstehung nach der tausendjährigen Herrschaft des Messias von den Toten auferweckt werden. Dieser Prozess ist eine Gerichtsperiode, die sich über 100 Jahre zu erstrecken scheint (Jes 65,20). Das Leben des Menschen betrug 120 Jahre (1.Mose 6,3), aber unter Mose wurde es auf siebzig Jahre verkürzt (vgl. Psalm 90,10). Bei der zweiten Auferstehung werden es 120 Jahre sein, wenn man als Erwachsener aufersteht, und dann 100 Jahre des Gerichts zur Korrektur durchlaufen muss.</w:t>
      </w:r>
    </w:p>
    <w:p>
      <w:pPr>
        <w:pStyle w:val="Normal"/>
        <w:rPr/>
      </w:pPr>
      <w:r>
        <w:rPr/>
      </w:r>
    </w:p>
    <w:p>
      <w:pPr>
        <w:pStyle w:val="Normal"/>
        <w:rPr/>
      </w:pPr>
      <w:r>
        <w:rPr/>
        <w:t>Wenn Menschen sterben, werden sie, wenn sie umgekehrt sind und ganz in Gottes Weg gehen, verwandelt werden. Wenn sie nicht umkehren und sich bekehren und nicht in das Reich Gottes eingehen, sterben sie und ihr Körper wird verbrannt. Die Auferstehung des Gerichts (Joh 5,29) ist eine der Korrektur und der Belehrung, damit die ganze Menschheit darauf vorbereitet wird, das ewige Leben zu empfangen. Das Wort für Gericht (kriseõs, in der KJV fälschlicherweise mit Verdammnis übersetzt) hat die Bedeutung von Entscheidung. Der Sinn ist der einer Korrektur, die sich aus Meinungen oder Entscheidungen über Handlungen ergibt. Mit anderen Worten, dieses Gericht ist eine Kritik des Handelns, die dann das menschliche Handeln im Laufe der Zeit korrigiert. Es ist also ein Urteil über eine Handlung, die dann zu einer richtigen Handlung korrigiert wird. Es ist keine Verdammnis, sondern eine Korrektur, die zum Leben führt. Sie kann den Begriff der Strafe oder der Vergeltung tragen. Allerdings kann die allgemeine Bevölkerung, die keine Gelegenheit hatte, Gott kennenzulernen, kaum dafür bestraft werden. Die Gottlosen sollen einer intensiven Schulung unterzogen werden. Wenn sie nach der Frist von 100 Jahren ab der zweiten Auferstehung nicht umkehren, werden sie sterben dürfen und ihre Körper werden durch das Feuer der Gehenna zerstört (Mat. 5:22,29,30; 10:28; 18:9; 23:15,33; Mk. 9:43,45,47; Lk. 12:5; Jak. 3:6).</w:t>
      </w:r>
    </w:p>
    <w:p>
      <w:pPr>
        <w:pStyle w:val="Normal"/>
        <w:rPr/>
      </w:pPr>
      <w:r>
        <w:rPr/>
      </w:r>
    </w:p>
    <w:p>
      <w:pPr>
        <w:pStyle w:val="Normal"/>
        <w:rPr/>
      </w:pPr>
      <w:r>
        <w:rPr/>
        <w:t>Es gibt drei Wörter im Neuen Testament, die mit Hölle übersetzt werden. Das eine ist hades (SGD 86), was ungefähr sheol (SHD 7585) bedeutet, die Grube oder das Grab - der Ort, an den die Leichen gelegt werden. Das zweite Wort ist gehenna (SGD 1067), das hebräischen Ursprungs ist und das Tal von Hinnom bezeichnet. Dies war eine Abfallgrube, in der Abfälle und tote Tiere aus Jerusalem verbrannt wurden. Christus benutzte dieses Wort im übertragenen Sinn, um auf die Beseitigung der Toten mit Leib und Seele nach dem Gericht hinzuweisen (Mat. 10:28). Das dritte Wort ist tartaros (SGD 5020), das den Abgrund bezeichnet, in dem die Engel nach der Rebellion gefangen waren.</w:t>
      </w:r>
    </w:p>
    <w:p>
      <w:pPr>
        <w:pStyle w:val="Normal"/>
        <w:rPr/>
      </w:pPr>
      <w:r>
        <w:rPr/>
      </w:r>
    </w:p>
    <w:p>
      <w:pPr>
        <w:pStyle w:val="Normal"/>
        <w:rPr/>
      </w:pPr>
      <w:r>
        <w:rPr/>
        <w:t>Die ewige Strafe (kolasin), auf die in Matthäus 25,46 Bezug genommen wird, steht im Gegensatz zum ewigen Leben. Sie ist einfach der Tod.</w:t>
      </w:r>
    </w:p>
    <w:p>
      <w:pPr>
        <w:pStyle w:val="Normal"/>
        <w:rPr/>
      </w:pPr>
      <w:r>
        <w:rPr/>
      </w:r>
    </w:p>
    <w:p>
      <w:pPr>
        <w:pStyle w:val="Normal"/>
        <w:rPr/>
      </w:pPr>
      <w:r>
        <w:rPr/>
        <w:t>Der Sinn der Strafe, wie in timoria in Hebräer 10:29, ergibt sich aus dem Sinn der Rechtfertigung. In 2Korinther 2,6 wird das Wort epitimia von "Ansehen" als "Bürgerrecht" verwendet. Die Bestrafung hat also den Sinn, dass die Wertschätzung als Bürger verloren geht.</w:t>
      </w:r>
    </w:p>
    <w:p>
      <w:pPr>
        <w:pStyle w:val="Normal"/>
        <w:rPr/>
      </w:pPr>
      <w:r>
        <w:rPr/>
      </w:r>
    </w:p>
    <w:p>
      <w:pPr>
        <w:pStyle w:val="Normal"/>
        <w:rPr/>
      </w:pPr>
      <w:r>
        <w:rPr/>
        <w:t>Es gibt also keinen Ort der ewigen Qualen für die Toten. Die Heiligen werden zur ersten Auferstehung berufen, um im Millennium einen Lehrauftrag zu erfüllen, damit die Dämonen an der Leistung der Heiligen gemessen werden können und die Welt einen Vergleichsmaßstab hat, an dem sie die Ergebnisse messen kann. Gott sieht, dass der Gerechtigkeit Genüge getan wird, und Gott wählt die Schwachen und Niedrigen aus, um uns in einen Maßstab zu bringen, an dem die Dämonen gemessen werden. Satan wurde an Christus gemessen. Christus wurde in menschlicher Gestalt einem Maßstab unterzogen, und Satan als Geistwesen wurde an Christus als Mensch in schwacher Form gemessen. An der Schwäche, die Christus annahm, wurden also die Heerscharen in ihrer ganzen Macht und das Haupt der dämonischen Heerscharen in seiner ganzen Macht gemessen. In gleicher Weise werden die gefallenen Heerscharen, die Dämonen unter Satan, an uns gemessen. Wir sind der Maßstab. Deshalb klagt der Verkläger der Brüder uns ständig an - je mehr Anklagen gegen uns erhoben werden, desto mehr wird er im Gericht gemildert.</w:t>
      </w:r>
    </w:p>
    <w:p>
      <w:pPr>
        <w:pStyle w:val="Normal"/>
        <w:rPr/>
      </w:pPr>
      <w:r>
        <w:rPr/>
      </w:r>
    </w:p>
    <w:p>
      <w:pPr>
        <w:pStyle w:val="Normal"/>
        <w:rPr/>
      </w:pPr>
      <w:r>
        <w:rPr/>
        <w:t>Um den Maßstab zu erreichen, nach dem die gefallene Heerschar beurteilt werden soll, muss Satan für das Millennium im Abgrund gebunden werden. Um einen fairen Vergleich zu erhalten, müssen wir Satan und die Dämonen wegsperren.</w:t>
      </w:r>
    </w:p>
    <w:p>
      <w:pPr>
        <w:pStyle w:val="Normal"/>
        <w:rPr/>
      </w:pPr>
      <w:r>
        <w:rPr/>
      </w:r>
    </w:p>
    <w:p>
      <w:pPr>
        <w:pStyle w:val="Normal"/>
        <w:rPr/>
      </w:pPr>
      <w:r>
        <w:rPr/>
        <w:t>Das Millennium ist dazu da, dass wir ungehindert von "weißen Ameisen" hinausgehen können, denn die Dämonen sind nur weiße Ameisen oder Termiten des Systems. Ihre Fähigkeit, die Menschheit zu beeinflussen, wird beseitigt werden. Dann können wir nicht sagen, wir hätten keine faire Chance gehabt. Satan wird wieder freigelassen werden, um sich am Ende des Millenniums mit all den Selbstgerechten zu befassen, die an diesem Punkt angelangt sind - und bis dahin wird der Planet vor Selbstgerechtigkeit verfaulen.</w:t>
      </w:r>
    </w:p>
    <w:p>
      <w:pPr>
        <w:pStyle w:val="Normal"/>
        <w:rPr/>
      </w:pPr>
      <w:r>
        <w:rPr/>
      </w:r>
    </w:p>
    <w:p>
      <w:pPr>
        <w:pStyle w:val="QUOTES"/>
        <w:rPr/>
      </w:pPr>
      <w:r>
        <w:rPr/>
        <w:t>Offenbarung 20:1-4 Und ich sah einen Engel vom Himmel herabsteigen, der hatte in seiner Hand den Schlüssel des Abgrunds und eine große Kette. 2 Und er ergriff den Drachen, die alte Schlange, die der Teufel und der Satan ist, und band ihn auf tausend Jahre 3 und warf ihn in die Grube und verschloss sie und versiegelte sie über ihm, damit er die Völker nicht mehr verführen sollte, bis die tausend Jahre vollendet wären. Danach muss er für eine kleine Zeit losgelassen werden. 4 Und ich sah Throne, und auf ihnen saßen die, denen das Gericht übertragen war. Und ich sah die Seelen derer, die enthauptet worden waren um ihres Zeugnisses für Jesus und um des Wortes Gottes willen, und die das Tier und sein Bild nicht angebetet und sein Zeichen nicht an ihre Stirn oder an ihre Hand genommen hatten. Sie wurden lebendig und regierten mit Christus tausend Jahre. (RSV)</w:t>
      </w:r>
    </w:p>
    <w:p>
      <w:pPr>
        <w:pStyle w:val="Normal"/>
        <w:rPr/>
      </w:pPr>
      <w:r>
        <w:rPr/>
      </w:r>
    </w:p>
    <w:p>
      <w:pPr>
        <w:pStyle w:val="Normal"/>
        <w:rPr/>
      </w:pPr>
      <w:r>
        <w:rPr/>
        <w:t>Alle diese Menschen wurden entweder getötet oder verfolgt und einem System unterworfen, das sie zum Widerstand zwingt. Es gibt keine Abwesenheit von Verfolgung. Wenn wir in der Ersten Auferstehung sind, haben wir das Urteil. Wir sind verfolgt worden.</w:t>
      </w:r>
    </w:p>
    <w:p>
      <w:pPr>
        <w:pStyle w:val="Normal"/>
        <w:rPr/>
      </w:pPr>
      <w:r>
        <w:rPr/>
      </w:r>
    </w:p>
    <w:p>
      <w:pPr>
        <w:pStyle w:val="QUOTES"/>
        <w:rPr/>
      </w:pPr>
      <w:r>
        <w:rPr/>
        <w:t>Offenbarung 20:5-10 Die übrigen Toten wurden nicht lebendig, bis die tausend Jahre vollendet waren. Das ist die erste Auferstehung. 6 Selig und heilig ist, wer an der ersten Auferstehung teilhat! Über sie hat der zweite Tod keine Macht, sondern sie werden Priester Gottes und des Christus sein und mit ihm regieren tausend Jahre. 7 Und wenn die tausend Jahre vollendet sind, wird der Satan losgelassen werden aus seinem Gefängnis 8 und wird ausziehen, die Völker zu verführen, die an den vier Ecken der Erde sind, nämlich Gog und Magog, um sie zum Kampf zu versammeln; ihre Zahl ist wie der Sand am Meer. 9 Und sie zogen herauf über die weite Erde und umzingelten das Lager der Heiligen und die geliebte Stadt; aber Feuer fiel vom Himmel und verzehrte sie, 10 und der Teufel, der sie verführt hatte, wurde in den Feuer- und Schwefelsee geworfen, wo das Tier und der falsche Prophet waren, und sie werden Tag und Nacht gequält werden von Ewigkeit zu Ewigkeit. (RSV)</w:t>
      </w:r>
    </w:p>
    <w:p>
      <w:pPr>
        <w:pStyle w:val="Normal"/>
        <w:rPr/>
      </w:pPr>
      <w:r>
        <w:rPr/>
      </w:r>
    </w:p>
    <w:p>
      <w:pPr>
        <w:pStyle w:val="Normal"/>
        <w:rPr/>
      </w:pPr>
      <w:r>
        <w:rPr/>
        <w:t>Diese werden nicht in dem Sinne sterben, dass sie jetzt gerichtet werden. Der Rest der Welt wird jetzt nicht gerichtet. Diejenigen, die bei der ersten Auferstehung auferweckt werden, werden also jetzt gerichtet. Wir durchlaufen denselben Prozess der Messung und Korrektur. Dann gehen wir durch die Abfolge des Tempels, das Jubeljahrsystem von jeweils sieben Jahren und durch denselben Zyklus, bis wir in eine Position gebracht werden, in der Gott uns in die Erste Auferstehung versetzen kann. Der Rest der Welt wird auferweckt und bei der Zweiten Auferstehung unter Aufsicht korrigiert (Offb 20:11-13).</w:t>
      </w:r>
    </w:p>
    <w:p>
      <w:pPr>
        <w:pStyle w:val="Normal"/>
        <w:rPr/>
      </w:pPr>
      <w:r>
        <w:rPr/>
      </w:r>
    </w:p>
    <w:p>
      <w:pPr>
        <w:pStyle w:val="QUOTES"/>
        <w:rPr/>
      </w:pPr>
      <w:r>
        <w:rPr/>
        <w:t>Offenbarung 20:11-13 Und ich sah einen großen weißen Thron und den, der darauf saß; vor seinem Angesicht flohen Erde und Himmel, und es wurde keine Stätte für sie gefunden. 12 Und ich sah die Toten, groß und klein, vor dem Thron stehen, und Bücher wurden geöffnet. Und ein anderes Buch wurde aufgetan, das ist das Buch des Lebens. Und die Toten wurden gerichtet nach dem, was in den Büchern geschrieben war, nach dem, was sie getan hatten. 13 Und das Meer gab die Toten darin heraus, und der Tod und der Hades gaben die Toten darin heraus, und alle wurden gerichtet nach dem, was sie getan hatten. (RSV)</w:t>
      </w:r>
    </w:p>
    <w:p>
      <w:pPr>
        <w:pStyle w:val="Normal"/>
        <w:rPr/>
      </w:pPr>
      <w:r>
        <w:rPr/>
      </w:r>
    </w:p>
    <w:p>
      <w:pPr>
        <w:pStyle w:val="Normal"/>
        <w:rPr/>
      </w:pPr>
      <w:r>
        <w:rPr/>
        <w:t>Jeder Mann und jede Frau muss also vor Gott Rechenschaft ablegen über das, was sie getan haben. Diesen Menschen wird dann Buße gegeben. Sie werden einfach den Prozess durchlaufen, was sie getan haben. Viele werden sich streiten und viele werden versuchen, ihren Standpunkt zu rechtfertigen, warum sie im Recht waren. Das eigentliche Problem wird der Umgang mit ihrer Einstellung sein.</w:t>
      </w:r>
    </w:p>
    <w:p>
      <w:pPr>
        <w:pStyle w:val="Normal"/>
        <w:rPr/>
      </w:pPr>
      <w:r>
        <w:rPr/>
      </w:r>
    </w:p>
    <w:p>
      <w:pPr>
        <w:pStyle w:val="Normal"/>
        <w:rPr/>
      </w:pPr>
      <w:r>
        <w:rPr/>
        <w:t xml:space="preserve">Ein außergewöhnlicher Aspekt von Offenbarung 20:11-13 ist, dass er dazu benutzt wurde, das Konzept einer dritten Auferstehung zu unterstützen. Die Tatsache der Auferstehung der Toten im Meer stützt eine solche Theorie nicht; das Gegenteil wäre der Fall. Die Erwähnung des Meeres, des Todes und des Hades zeigt, dass sich der Begriff Hades auf das irdische Grab im Gegensatz zum Wassergrab bezieht (siehe das Studienpapier </w:t>
      </w:r>
      <w:r>
        <w:rPr>
          <w:color w:val="0000FF"/>
        </w:rPr>
        <w:t>Der Irrtum der dritten Auferstehung (Nr. 166)</w:t>
      </w:r>
      <w:r>
        <w:rPr/>
        <w:t>).</w:t>
      </w:r>
    </w:p>
    <w:p>
      <w:pPr>
        <w:pStyle w:val="Normal"/>
        <w:rPr/>
      </w:pPr>
      <w:r>
        <w:rPr/>
      </w:r>
    </w:p>
    <w:p>
      <w:pPr>
        <w:pStyle w:val="Normal"/>
        <w:rPr/>
      </w:pPr>
      <w:r>
        <w:rPr/>
        <w:t>Es gibt keine andere Auferstehung oder Bestrafung als die Zweite oder Allgemeine Auferstehung. Den Reumütigen wird das ewige Leben mit den Heiligen der Ersten Auferstehung zuteil, und die Unbußfertigen werden sterben und ihre Körper werden verbrannt. Danach werden der Zustand oder die Bedingung des Todes und des Grabes oder Hades beseitigt (Offb. 20:14).</w:t>
      </w:r>
    </w:p>
    <w:p>
      <w:pPr>
        <w:pStyle w:val="Normal"/>
        <w:rPr/>
      </w:pPr>
      <w:r>
        <w:rPr/>
      </w:r>
    </w:p>
    <w:p>
      <w:pPr>
        <w:pStyle w:val="Normal"/>
        <w:rPr/>
      </w:pPr>
      <w:r>
        <w:rPr/>
        <w:t>Der Teufel, das Böse, der Tod und das Grab sind also Konzepte - sie sind keine Menschen. Das Wesen, Luzifer, war einst vollkommen und wird es auch wieder sein. Die Konzepte sind Aspekte der Existenz, und sie werden alle in den Feuersee geworfen. Sie werden verbrannt. Wir werfen also keine Menschen in den Feuersee. Das Tier ist ein Regierungssystem, und es ist nicht der falsche Prophet, sondern die falsche Prophetie, die in den Feuersee geworfen wird. Alle diese Konzepte - das Regierungssystem des Tieres, die Demokratie, wie sie heute funktioniert, politische Parteien und Strukturen, das Böse unter der dämonischen Heerschar - werden alle in den Feuersee geworfen. Sie werden als Konzepte verbrannt, und niemand - nicht Satan, nicht die gefallene Heerschar in einem ihrer Elemente, nicht irgendein Lebewesen - geht in die ewige Qual. Es gibt kein Individuum, das jemals von Gott verfolgt wurde, weder von der himmlischen Heerschar noch von der menschlichen Heerschar. Gott ist kein Sadist. Er ist ein Gott der Barmherzigkeit und der Gerechtigkeit, und er lässt die Dinge einfach sterben.</w:t>
      </w:r>
    </w:p>
    <w:p>
      <w:pPr>
        <w:pStyle w:val="Normal"/>
        <w:rPr/>
      </w:pPr>
      <w:r>
        <w:rPr/>
      </w:r>
    </w:p>
    <w:p>
      <w:pPr>
        <w:pStyle w:val="Normal"/>
        <w:rPr/>
      </w:pPr>
      <w:r>
        <w:rPr/>
        <w:t xml:space="preserve">Die dämonischen Heerscharen werden bei der Zweiten Auferstehung entfernt und zu menschlichen Wesen reduziert. Dann wird man sich mit ihnen befassen und sie sterben und verbrennen lassen, oder sie werden Buße tun - und die meisten von ihnen werden Buße tun (vgl. das Studienpapier </w:t>
      </w:r>
      <w:hyperlink r:id="rId5">
        <w:r>
          <w:rPr>
            <w:rStyle w:val="InternetLink"/>
          </w:rPr>
          <w:t>Das Gericht über die Dämonen (Nr. 080)</w:t>
        </w:r>
      </w:hyperlink>
      <w:r>
        <w:rPr/>
        <w:t>). Wahrscheinlich wird kein einziger Mensch oder Geistwesen der gesamten Schöpfung Gottes untergehen, denn es ist nicht Gottes Wille, dass wir untergehen. Satan wird Buße tun, und jeder Mensch wird Buße tun; und wir werden sie alle von Gottes Weg überzeugen.</w:t>
      </w:r>
    </w:p>
    <w:p>
      <w:pPr>
        <w:pStyle w:val="Normal"/>
        <w:rPr/>
      </w:pPr>
      <w:r>
        <w:rPr/>
      </w:r>
    </w:p>
    <w:p>
      <w:pPr>
        <w:pStyle w:val="Normal"/>
        <w:rPr/>
      </w:pPr>
      <w:r>
        <w:rPr/>
        <w:t>Die Bösen, die bei der Wiederkunft des Messias noch leben, werden getötet (Mal 4,3) und der zweiten Auferstehung überantwortet.</w:t>
      </w:r>
    </w:p>
    <w:p>
      <w:pPr>
        <w:pStyle w:val="Normal"/>
        <w:rPr/>
      </w:pPr>
      <w:r>
        <w:rPr/>
      </w:r>
    </w:p>
    <w:p>
      <w:pPr>
        <w:pStyle w:val="Normal"/>
        <w:rPr/>
      </w:pPr>
      <w:r>
        <w:rPr/>
        <w:t>Dies war die Strafe, die Juda wegen seiner Verwerfung von Christus auferlegt wurde. Sie waren die Söhne des Königreichs, die in die äußere Finsternis geworfen wurden (Mat. 8:12). Sie wurden zur zweiten Auferstehung verurteilt, anstatt an der göttlichen Natur (2.Petr. 1:4) und der ersten Auferstehung teilzuhaben. Sie waren nicht auserwählt, an der ersten Auferstehung teilzuhaben. Viele sind berufen, aber wenige sind auserwählt, diese Aufgabe zu übernehmen (Mat. 22:13-14). Viele, die sich zu Christus bekennen, aber seine Auserwählten misshandeln, oder die nicht fleißig sind (Mat. 25:30), werden in der Tat der Zweiten Auferstehung überantwortet (Mat. 24:51; 25:30), denn viele sind ausgeschlossen (Lk. 13:26). Sogar die Teilnehmer an der ersten Auferstehung werden in der Reihenfolge der Auferstehung verschoben (Lk 13,30).</w:t>
      </w:r>
    </w:p>
    <w:p>
      <w:pPr>
        <w:pStyle w:val="Normal"/>
        <w:rPr/>
      </w:pPr>
      <w:r>
        <w:rPr/>
      </w:r>
    </w:p>
    <w:p>
      <w:pPr>
        <w:pStyle w:val="Normal"/>
        <w:rPr/>
      </w:pPr>
      <w:r>
        <w:rPr/>
        <w:t>Die Frage der Auferstehung entwickelt sich also aus dem Prozess der Zerstörung des Satans und seines Systems. Die Erschaffung der voradamischen Humanoiden war Teil des Entwicklungsprozesses dieses Planeten im Rahmen der Ziele der Elohim, die ihn kontrollierten. Satan war einer der Elohim, die diesen Planeten kontrollierten. Gott stellte also diesen 6000-Jahres-Plan auf, um mit den Heerscharen umzugehen, denen die Macht über den Planeten und die Macht, mit seinen Bewohnern umzugehen, übertragen worden war. Sie schufen verschiedene Dinge - ganze Systeme, Epochen und Dinosaurier. Die Komplexität dieser Zivilisation war beträchtlich, und es besteht kein Zweifel, dass es auf dem Planeten Humanoide gab. Gott beschloss, einzugreifen und sie zu richten und der gefallenen Heerschar zu zeigen, was sie hätte tun sollen.</w:t>
      </w:r>
    </w:p>
    <w:p>
      <w:pPr>
        <w:pStyle w:val="Normal"/>
        <w:rPr/>
      </w:pPr>
      <w:r>
        <w:rPr/>
      </w:r>
    </w:p>
    <w:p>
      <w:pPr>
        <w:pStyle w:val="Normal"/>
        <w:rPr/>
      </w:pPr>
      <w:r>
        <w:rPr/>
        <w:t>Die Erschaffung Adams und dieser 6000-Jahres-Plan dienen dazu, die Weisheit Gottes zu zeigen, mit der Heerschar umzugehen und sie zu erweitern, um in die nächste Phase der Schöpfung einzutreten, die aufregender sein wird als diese Phase. Das Universum, das sich mit großer Geschwindigkeit ausdehnt, wird andere Dinge erreichen, und wir werden dann weitergehen und das Universum neu erschaffen. Wir werden im Universum tun, was auf diesem Planeten getan wurde - und wir werden es richtig machen. Dieser 6000-Jahres-Plan ist also ein entscheidender Aspekt, damit wir und alle Menschen bereit sind, den Schaden, der in dieser Zeit angerichtet wurde, aufzuarbeiten und zu beseitigen. Mit dem Gott dieser Welt wurde seit der Erschaffung Adams über einen langen Zeitraum hinweg systematisch umgegangen. Daher ist der 6000-Jahres-Plan der Erlösung von größerer Bedeutung.</w:t>
      </w:r>
    </w:p>
    <w:p>
      <w:pPr>
        <w:pStyle w:val="Normal"/>
        <w:rPr/>
      </w:pPr>
      <w:r>
        <w:rPr/>
      </w:r>
    </w:p>
    <w:p>
      <w:pPr>
        <w:pStyle w:val="Normal"/>
        <w:jc w:val="left"/>
        <w:rPr>
          <w:b/>
          <w:b/>
          <w:bCs/>
          <w:sz w:val="32"/>
          <w:szCs w:val="32"/>
        </w:rPr>
      </w:pPr>
      <w:r>
        <w:rPr>
          <w:b/>
          <w:bCs/>
          <w:sz w:val="32"/>
          <w:szCs w:val="32"/>
        </w:rPr>
      </w:r>
    </w:p>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Die Auferstehung der Tot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Auferstehung der Tot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german.ccg.org/weblibs/study-papers/P036.html" TargetMode="External"/><Relationship Id="rId4" Type="http://schemas.openxmlformats.org/officeDocument/2006/relationships/hyperlink" Target="http://german.ccg.org/weblibs/study-papers/P036.html" TargetMode="External"/><Relationship Id="rId5" Type="http://schemas.openxmlformats.org/officeDocument/2006/relationships/hyperlink" Target="http://german.ccg.org/weblibs/study-papers/P080.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8:55:00Z</dcterms:created>
  <dc:creator>Denise</dc:creator>
  <dc:description/>
  <cp:keywords/>
  <dc:language>en-US</dc:language>
  <cp:lastModifiedBy>Denise Sostaric</cp:lastModifiedBy>
  <cp:lastPrinted>2003-03-01T10:05:00Z</cp:lastPrinted>
  <dcterms:modified xsi:type="dcterms:W3CDTF">2024-06-21T08:55:00Z</dcterms:modified>
  <cp:revision>2</cp:revision>
  <dc:subject/>
  <dc:title>Die Auferstehung der Toten [143]</dc:title>
</cp:coreProperties>
</file>