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6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Die sieben Geister Gottes </w:t>
      </w:r>
    </w:p>
    <w:p>
      <w:pPr>
        <w:pStyle w:val="Normal"/>
        <w:jc w:val="center"/>
        <w:rPr>
          <w:shd w:fill="FFFFFF" w:val="clear"/>
          <w:lang w:val="en-AU"/>
        </w:rPr>
      </w:pPr>
      <w:r>
        <w:rPr>
          <w:color w:val="222222"/>
          <w:sz w:val="20"/>
          <w:shd w:fill="FFFFFF" w:val="clear"/>
          <w:lang w:val="en-AU"/>
        </w:rPr>
        <w:t>(Ausgabe 2.0 20070324-20070324-20070417)</w:t>
      </w:r>
    </w:p>
    <w:p>
      <w:pPr>
        <w:pStyle w:val="Normal"/>
        <w:rPr>
          <w:shd w:fill="FFFFFF" w:val="clear"/>
          <w:lang w:val="en-AU"/>
        </w:rPr>
      </w:pPr>
      <w:r>
        <w:rPr>
          <w:shd w:fill="FFFFFF" w:val="clear"/>
          <w:lang w:val="en-AU"/>
        </w:rPr>
      </w:r>
    </w:p>
    <w:p>
      <w:pPr>
        <w:pStyle w:val="Normal"/>
        <w:ind w:right="317" w:hanging="0"/>
        <w:rPr>
          <w:rFonts w:eastAsia="Times New Roman"/>
          <w:color w:val="222222"/>
          <w:szCs w:val="24"/>
        </w:rPr>
      </w:pPr>
      <w:r>
        <w:rPr>
          <w:rFonts w:eastAsia="Times New Roman"/>
          <w:color w:val="222222"/>
          <w:szCs w:val="24"/>
        </w:rPr>
        <w:t>Die sieben Geister Gottes sind der Schlüssel zum Verständnis des Heils des Leibes Christi, der die Kirche umfasst.</w:t>
      </w:r>
    </w:p>
    <w:p>
      <w:pPr>
        <w:pStyle w:val="Normal"/>
        <w:ind w:right="317" w:hanging="0"/>
        <w:rPr>
          <w:rFonts w:eastAsia="Times New Roman"/>
          <w:color w:val="222222"/>
          <w:sz w:val="70"/>
          <w:szCs w:val="24"/>
        </w:rPr>
      </w:pPr>
      <w:r>
        <w:rPr>
          <w:rFonts w:eastAsia="Times New Roman"/>
          <w:color w:val="222222"/>
          <w:sz w:val="70"/>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7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Die sieben Geister Gottes </w:t>
      </w:r>
    </w:p>
    <w:p>
      <w:pPr>
        <w:pStyle w:val="Normal"/>
        <w:rPr/>
      </w:pPr>
      <w:r>
        <w:rPr>
          <w:b/>
        </w:rPr>
        <w:t>Einleitung</w:t>
      </w:r>
    </w:p>
    <w:p>
      <w:pPr>
        <w:pStyle w:val="Normal"/>
        <w:rPr/>
      </w:pPr>
      <w:r>
        <w:rPr/>
        <w:t xml:space="preserve">Die Zahl sieben galt bei den semitischen Völkern als heilig und scheint sich von Noah auf alle Völker ausgeweitet zu haben. Die Ägypter zählten vier als heilig, aber auch in ihrem System verdrängte die Sieben allmählich die heilige Vier. In der Magie und Medizin ist die Sieben eine magische Zahl. Die Zahl Sieben wurde im heidnischen System allmählich korrumpiert und wurde im Schamanismus zu den sieben Göttern der Aufstiege des Weltpols oder der Achse mundi (siehe Kapitel </w:t>
      </w:r>
      <w:r>
        <w:rPr>
          <w:color w:val="0000FF"/>
        </w:rPr>
        <w:t>Mystik Kapitel 1 Verbreitung der babylonischen Mysterien (B7_1)</w:t>
      </w:r>
      <w:r>
        <w:rPr/>
        <w:t>).</w:t>
      </w:r>
    </w:p>
    <w:p>
      <w:pPr>
        <w:pStyle w:val="Normal"/>
        <w:rPr/>
      </w:pPr>
      <w:r>
        <w:rPr/>
      </w:r>
    </w:p>
    <w:p>
      <w:pPr>
        <w:pStyle w:val="Normal"/>
        <w:rPr/>
      </w:pPr>
      <w:r>
        <w:rPr/>
        <w:t>Die Bedeutung der Heptade als siebentägiges religiöses Fest ist seit dem dreiundzwanzigsten Jahrhundert v.u.Z. in Keilschriftaufzeichnungen belegt (siehe Interpreter's Dictionary of the Bible, Bd. 3, Art. Seven', etc., S. 294, Abingdon, 1980). Mit anderen Worten: Es stammt aus der Zeit Noahs.</w:t>
      </w:r>
    </w:p>
    <w:p>
      <w:pPr>
        <w:pStyle w:val="Normal"/>
        <w:rPr/>
      </w:pPr>
      <w:r>
        <w:rPr/>
      </w:r>
    </w:p>
    <w:p>
      <w:pPr>
        <w:pStyle w:val="Normal"/>
        <w:rPr/>
      </w:pPr>
      <w:r>
        <w:rPr/>
        <w:t>Die biblischen Sieben-Tage-Feste werden in Mesopotamien seit der Zeit Noahs begangen. Die Gesetze des Mose waren also seit Noah und unter Sem in Kraft. Christus bekräftigte somit die Gesetze, die er Adam und den Patriarchen gegeben hatte und die von Noah in die Welt nach der Sintflut weitergegeben wurden.</w:t>
      </w:r>
    </w:p>
    <w:p>
      <w:pPr>
        <w:pStyle w:val="Normal"/>
        <w:rPr/>
      </w:pPr>
      <w:r>
        <w:rPr/>
      </w:r>
    </w:p>
    <w:p>
      <w:pPr>
        <w:pStyle w:val="Normal"/>
        <w:rPr/>
      </w:pPr>
      <w:r>
        <w:rPr/>
        <w:t>Die Feste der Posaunen, der Versöhnung und der Laubhütten fallen ebenfalls in den siebten Monat und bedeuten die Vollendung der Phasen des Plans Gottes, wie er im Heiligen Kalender offenbart wird.</w:t>
      </w:r>
    </w:p>
    <w:p>
      <w:pPr>
        <w:pStyle w:val="Normal"/>
        <w:rPr/>
      </w:pPr>
      <w:r>
        <w:rPr/>
      </w:r>
    </w:p>
    <w:p>
      <w:pPr>
        <w:pStyle w:val="Normal"/>
        <w:rPr/>
      </w:pPr>
      <w:r>
        <w:rPr/>
        <w:t>Das Fest der Wochen oder Pfingsten (3.Mose 16,9) und das Jubeljahr (3.Mose 25,8-10) basieren alle auf dem Quadrat der Sieben, wie auch der Tempel selbst, wobei die fünfzigste Sequenz das Allerheiligste sowohl als physischen Tempel als auch als geistigen Tempel, der die Kirche Gottes ist, darstellt.</w:t>
      </w:r>
    </w:p>
    <w:p>
      <w:pPr>
        <w:pStyle w:val="Normal"/>
        <w:rPr/>
      </w:pPr>
      <w:r>
        <w:rPr/>
      </w:r>
    </w:p>
    <w:p>
      <w:pPr>
        <w:pStyle w:val="Normal"/>
        <w:rPr/>
      </w:pPr>
      <w:r>
        <w:rPr/>
        <w:t>Die Sieben-Tage-Woche hatte ihren Ursprung bei den Nachkommen Noahs in Mesopotamien und tauchte in der sumerischen und akkadischen Theologie und Kosmologie auf (ebd.). Es wurde angenommen, dass die sieben Planeten, wie sie auch genannt wurden, eine Rolle bei der Heiligkeit der Zahl spielten. Es kann jedoch ebenso gut angenommen werden, dass die Zahl dem Planetensystem als Beweis für den Anteil Gottes an der Schöpfung Bedeutung verlieh. Die Korruption der religiösen Struktur ging von Babylon aus, und wir wissen, dass sie in der Zeit nach der Sintflut von Noah und seinem Sohn Sem stattfand.</w:t>
      </w:r>
    </w:p>
    <w:p>
      <w:pPr>
        <w:pStyle w:val="Normal"/>
        <w:rPr/>
      </w:pPr>
      <w:r>
        <w:rPr/>
      </w:r>
    </w:p>
    <w:p>
      <w:pPr>
        <w:pStyle w:val="Normal"/>
        <w:rPr/>
      </w:pPr>
      <w:r>
        <w:rPr/>
        <w:t>Der Mondmonat und die siebentägige Woche sind anerkanntermaßen unabhängige Systeme, und die Woche ist keineswegs aus dem Mondmonat hervorgegangen (ibid.).</w:t>
      </w:r>
    </w:p>
    <w:p>
      <w:pPr>
        <w:pStyle w:val="Normal"/>
        <w:rPr/>
      </w:pPr>
      <w:r>
        <w:rPr/>
      </w:r>
    </w:p>
    <w:p>
      <w:pPr>
        <w:pStyle w:val="Normal"/>
        <w:rPr/>
      </w:pPr>
      <w:r>
        <w:rPr/>
        <w:t>Aus den uns vorliegenden Belegen geht hervor, dass die Woche bereits in der frühesten Phase des Systems nach der Sintflut zur Zeit Noahs eingeführt wurde.</w:t>
      </w:r>
    </w:p>
    <w:p>
      <w:pPr>
        <w:pStyle w:val="Normal"/>
        <w:rPr/>
      </w:pPr>
      <w:r>
        <w:rPr/>
      </w:r>
    </w:p>
    <w:p>
      <w:pPr>
        <w:pStyle w:val="Normal"/>
        <w:rPr/>
      </w:pPr>
      <w:r>
        <w:rPr/>
        <w:t>Die Zahl sieben und die Struktur von sieben und siebzig hatten große spirituelle Bedeutung.</w:t>
      </w:r>
    </w:p>
    <w:p>
      <w:pPr>
        <w:pStyle w:val="Normal"/>
        <w:rPr/>
      </w:pPr>
      <w:r>
        <w:rPr/>
      </w:r>
    </w:p>
    <w:p>
      <w:pPr>
        <w:pStyle w:val="Normal"/>
        <w:rPr/>
      </w:pPr>
      <w:r>
        <w:rPr/>
        <w:t>Die Zahl Sieben spielt in der alttestamentlichen Theologie eine so wichtige Rolle, dass ihre Erklärung umfangreich und kompliziert ist.</w:t>
      </w:r>
    </w:p>
    <w:p>
      <w:pPr>
        <w:pStyle w:val="Normal"/>
        <w:rPr/>
      </w:pPr>
      <w:r>
        <w:rPr/>
      </w:r>
    </w:p>
    <w:p>
      <w:pPr>
        <w:pStyle w:val="Normal"/>
        <w:rPr/>
      </w:pPr>
      <w:r>
        <w:rPr/>
        <w:t>Es wird in der Tat als schwierig angesehen, die Verwendung der Sieben von ihren spirituellen Implikationen zu trennen, um zu bestimmen, wann sie lediglich zur Bezeichnung einer bestimmten Zahl verwendet wird (ebd.).</w:t>
      </w:r>
    </w:p>
    <w:p>
      <w:pPr>
        <w:pStyle w:val="Normal"/>
        <w:rPr/>
      </w:pPr>
      <w:r>
        <w:rPr/>
      </w:r>
    </w:p>
    <w:p>
      <w:pPr>
        <w:pStyle w:val="Normal"/>
        <w:rPr/>
      </w:pPr>
      <w:r>
        <w:rPr/>
        <w:t>Die Sieben und die von ihr abgeleiteten Systeme werden bei der Heiligung des Priestertums und der Einweihung der Altäre verwendet (2.Mose 29,35-37). Die Opfer werden oft in Siebenergruppen dargebracht; in der Tat wurden von Anfang an unter Noah sieben reine Tierpaare ausgesondert, und die Opfervorgänge beziehen sieben in ihre Rituale ein (4.Mose 7,2-3; 8,20; 21,28-30; 1.Mose 28,11; 1.Chr. 15,26; Hiob 42,8). Es gab sieben Altäre (4.Mose 23:1-2, 4, 14, 29; 2Chr. 29:21). Das Blut wurde siebenmal gesprengt (3.Mose 4:6,17; 14:7; 16:14; 4.Mose 19:4), und das Salböl wurde auch siebenmal gesprengt (4.Mose 8:11).</w:t>
      </w:r>
    </w:p>
    <w:p>
      <w:pPr>
        <w:pStyle w:val="Normal"/>
        <w:rPr/>
      </w:pPr>
      <w:r>
        <w:rPr/>
      </w:r>
    </w:p>
    <w:p>
      <w:pPr>
        <w:pStyle w:val="Normal"/>
        <w:rPr/>
      </w:pPr>
      <w:r>
        <w:rPr/>
        <w:t xml:space="preserve">Die Ausstattung und Dekoration des Tempels wurde oft in Siebenerschritten ausgeführt (1Kgs. 7:17 (nach dem masoretischen Text); Hesek. 40:22,26; vgl. Spr 9:1).  </w:t>
      </w:r>
    </w:p>
    <w:p>
      <w:pPr>
        <w:pStyle w:val="Normal"/>
        <w:rPr/>
      </w:pPr>
      <w:r>
        <w:rPr/>
      </w:r>
    </w:p>
    <w:p>
      <w:pPr>
        <w:pStyle w:val="Normal"/>
        <w:rPr/>
      </w:pPr>
      <w:r>
        <w:rPr/>
        <w:t xml:space="preserve">Der siebenarmige Leuchter mit der Bundeslade war der heilige Mittelpunkt des Tempels (2.Mose 25,31-37; 1.Könige 7,49; Sach 4,2.11) (Siehe auch das Studienpapier </w:t>
      </w:r>
      <w:r>
        <w:rPr>
          <w:color w:val="0000FF"/>
        </w:rPr>
        <w:t>Die Bundeslade (Nr. 196)</w:t>
      </w:r>
      <w:r>
        <w:rPr/>
        <w:t>).</w:t>
      </w:r>
    </w:p>
    <w:p>
      <w:pPr>
        <w:pStyle w:val="Normal"/>
        <w:rPr/>
      </w:pPr>
      <w:r>
        <w:rPr/>
      </w:r>
    </w:p>
    <w:p>
      <w:pPr>
        <w:pStyle w:val="Normal"/>
        <w:rPr/>
      </w:pPr>
      <w:r>
        <w:rPr/>
        <w:t>Das Konzept der Eide ist mit sieben verbunden, und sieben menschliche Opfer wurden eingesetzt, um einen gebrochenen Bund zu sühnen (2Sam. 21:6,9).</w:t>
      </w:r>
    </w:p>
    <w:p>
      <w:pPr>
        <w:pStyle w:val="Normal"/>
        <w:rPr/>
      </w:pPr>
      <w:r>
        <w:rPr/>
      </w:r>
    </w:p>
    <w:p>
      <w:pPr>
        <w:pStyle w:val="Normal"/>
        <w:rPr/>
      </w:pPr>
      <w:r>
        <w:rPr/>
        <w:t>Eine Untersuchung der Geschichte von Samson zeigt, dass er ein Nasiräer war. Wir sehen, dass sein Haar in sieben Locken angeordnet war (Richter 16:13-19). Diese Teilung symbolisierte die sieben Elemente des Geistes Gottes im Menschen.</w:t>
      </w:r>
    </w:p>
    <w:p>
      <w:pPr>
        <w:pStyle w:val="Normal"/>
        <w:rPr/>
      </w:pPr>
      <w:r>
        <w:rPr/>
      </w:r>
    </w:p>
    <w:p>
      <w:pPr>
        <w:pStyle w:val="Normal"/>
        <w:rPr/>
      </w:pPr>
      <w:r>
        <w:rPr/>
        <w:t>Diese sieben Elemente wurden auch durch Rache und Strafe gesühnt (2.Mose 4,24; 1.Mose 7,25; 3.Mose 26,18; Spr 6,31; Dan 4,16.23.25).</w:t>
      </w:r>
    </w:p>
    <w:p>
      <w:pPr>
        <w:pStyle w:val="Normal"/>
        <w:rPr/>
      </w:pPr>
      <w:r>
        <w:rPr/>
      </w:r>
    </w:p>
    <w:p>
      <w:pPr>
        <w:pStyle w:val="Normal"/>
        <w:rPr/>
      </w:pPr>
      <w:r>
        <w:rPr/>
        <w:t>Auch die Heerscharen der Engel waren in Siebenerscharen gegliedert, und wir werden sehen, dass sich dies durch den gesamten Plan Gottes zieht (vgl. Hesek 9,2; Sach 4,10; Offb 15,1.6-8). Wir werden uns mit diesem Aspekt später beschäftigen.</w:t>
      </w:r>
    </w:p>
    <w:p>
      <w:pPr>
        <w:pStyle w:val="Normal"/>
        <w:rPr/>
      </w:pPr>
      <w:r>
        <w:rPr/>
      </w:r>
    </w:p>
    <w:p>
      <w:pPr>
        <w:pStyle w:val="Normal"/>
        <w:rPr/>
      </w:pPr>
      <w:r>
        <w:rPr/>
        <w:t>Der geistliche Nutzen der Sieben bei der Überwindung der Früchte der Sünde und der Welt zeigt sich in den Bädern der Heilung von Naaman, dem Syrer, die auf die Rettung der Heiden hinweist (vgl. 2Kön 5,10).</w:t>
      </w:r>
    </w:p>
    <w:p>
      <w:pPr>
        <w:pStyle w:val="Normal"/>
        <w:rPr/>
      </w:pPr>
      <w:r>
        <w:rPr/>
      </w:r>
    </w:p>
    <w:p>
      <w:pPr>
        <w:pStyle w:val="Normal"/>
        <w:rPr/>
      </w:pPr>
      <w:r>
        <w:rPr/>
        <w:t>Das Konzept ist auf die Taufe als Befreiung von der Sünde und Aufnahme in den Leib Christi, der der Tempel Gottes ist, ausgerichtet.</w:t>
      </w:r>
    </w:p>
    <w:p>
      <w:pPr>
        <w:pStyle w:val="Normal"/>
        <w:rPr/>
      </w:pPr>
      <w:r>
        <w:rPr/>
      </w:r>
    </w:p>
    <w:p>
      <w:pPr>
        <w:pStyle w:val="Normal"/>
        <w:rPr/>
      </w:pPr>
      <w:r>
        <w:rPr/>
        <w:t>Christus als Hauptmann der Heerschar wies auf die Überwindung der Welt hin, indem er die sieben Umkreisungen von Jericho benutzte (Jos 6,4.8.13) (siehe auch das Studienpapier</w:t>
      </w:r>
      <w:r>
        <w:rPr>
          <w:color w:val="0000FF"/>
        </w:rPr>
        <w:t xml:space="preserve"> Der Fall von Jericho (Nr. 142)</w:t>
      </w:r>
      <w:r>
        <w:rPr/>
        <w:t>).</w:t>
      </w:r>
    </w:p>
    <w:p>
      <w:pPr>
        <w:pStyle w:val="Normal"/>
        <w:rPr/>
      </w:pPr>
      <w:r>
        <w:rPr/>
      </w:r>
    </w:p>
    <w:p>
      <w:pPr>
        <w:pStyle w:val="Normal"/>
        <w:rPr/>
      </w:pPr>
      <w:r>
        <w:rPr/>
        <w:t>Elisa vollbrachte eine Reihe von Wundern, die mit der Symbolik der Kirche verbunden waren. Sein siebtes Wunder war das wiederbelebte Kind.</w:t>
      </w:r>
    </w:p>
    <w:p>
      <w:pPr>
        <w:pStyle w:val="Normal"/>
        <w:rPr/>
      </w:pPr>
      <w:r>
        <w:rPr/>
      </w:r>
    </w:p>
    <w:p>
      <w:pPr>
        <w:pStyle w:val="Normal"/>
        <w:rPr/>
      </w:pPr>
      <w:r>
        <w:rPr/>
        <w:t>Das wiederbelebte Kind nieste sieben Mal und symbolisierte damit die sieben Geister, die in der Kraft des Heiligen Geistes Gottes Tote zum Leben erwecken (2. Kön. 4,35-37).</w:t>
      </w:r>
    </w:p>
    <w:p>
      <w:pPr>
        <w:pStyle w:val="Normal"/>
        <w:rPr/>
      </w:pPr>
      <w:r>
        <w:rPr/>
      </w:r>
    </w:p>
    <w:p>
      <w:pPr>
        <w:pStyle w:val="Normal"/>
        <w:rPr/>
      </w:pPr>
      <w:r>
        <w:rPr/>
        <w:t>Das achte Wunder Elisas richtete sich an die Propheten selbst. Im Land herrschte eine Hungersnot, eine von dreizehn Hungersnöten, die in der Bibel erwähnt werden (1.Mose 12,10; 26,1; 41,54; Rut 1,1; 2Sam. 21:1; 1Kgs. 18:2; 2Kgs. 4:38; 7:4; 25:3; Neh. 5:3; Jer. 14:1; Lk. 15:14; Apg. 11:28). Dreizehn ist die Zahl, die mit Rebellion in Verbindung gebracht wird, und die Hungersnot war die Folge von Sünde und Rebellion. Sie war die Gesamtheit der Versuche Satans, den Plan Gottes zu stören, und wurde in dieser Reihenfolge zugelassen.</w:t>
      </w:r>
    </w:p>
    <w:p>
      <w:pPr>
        <w:pStyle w:val="Normal"/>
        <w:rPr/>
      </w:pPr>
      <w:r>
        <w:rPr/>
      </w:r>
    </w:p>
    <w:p>
      <w:pPr>
        <w:pStyle w:val="Normal"/>
        <w:rPr/>
      </w:pPr>
      <w:r>
        <w:rPr/>
        <w:t>Einer der Propheten vergiftete beinahe die Gruppe der Propheten, die den Eintopf zubereiteten, den Elisa für sie zu kochen befohlen hatte. Ein Prophet pflückte einige seltsame Kürbisse und gab sie in den Eintopf, und ein anderer erkannte, dass sich eine giftige Substanz in dem Topf befand. Elisa heilte sie, indem er Mehl in den Topf gab und so die Gefahr beseitigte. Sie hätten von diesem Problem wissen müssen und es niemals zulassen dürfen. Das Problem ist, dass einer der Propheten die Quelle des Giftes im Glauben war.</w:t>
      </w:r>
    </w:p>
    <w:p>
      <w:pPr>
        <w:pStyle w:val="Normal"/>
        <w:rPr/>
      </w:pPr>
      <w:r>
        <w:rPr/>
      </w:r>
    </w:p>
    <w:p>
      <w:pPr>
        <w:pStyle w:val="Normal"/>
        <w:rPr/>
      </w:pPr>
      <w:r>
        <w:rPr/>
        <w:t>Das Konzept der sieben Söhne in der Heiligen Schrift verweist auf die sieben Engel der sieben Kirchen und das Wirken der sieben Geister Gottes. Die Verwendung in Rut verweist auf Christus und die Kirche (Rut 4,15); die Verwendung in Hiob verweist auf die physischen Söhne, die er hatte und die ihm wegen ihrer Sünde genommen wurden, und auf die Ersatzkinder, die ihm später als Ergebnis des Glaubens geschenkt wurden (Hiob 1,2; 42,13; siehe auch Apostelgeschichte 19,14).</w:t>
      </w:r>
    </w:p>
    <w:p>
      <w:pPr>
        <w:pStyle w:val="Normal"/>
        <w:rPr/>
      </w:pPr>
      <w:r>
        <w:rPr/>
      </w:r>
    </w:p>
    <w:p>
      <w:pPr>
        <w:pStyle w:val="Normal"/>
        <w:rPr/>
      </w:pPr>
      <w:r>
        <w:rPr/>
        <w:t>Die sieben stehen in Verbindung mit dem Achten, der als Werkzeug Gottes als Achter handelt. Wir werden sehen, wie dieser Aspekt in Bezug auf Christus auftritt und warum die Acht die Zahl Christi und seiner Predigerschaft ist, die auf der Sieben basiert. Als Elisa um den doppelten Geist des Elia bat, vollbrachte er die doppelte Anzahl von Wundern, die Elia in zwei Strukturen von acht vollbrachte.</w:t>
      </w:r>
    </w:p>
    <w:p>
      <w:pPr>
        <w:pStyle w:val="Normal"/>
        <w:rPr/>
      </w:pPr>
      <w:r>
        <w:rPr/>
      </w:r>
    </w:p>
    <w:p>
      <w:pPr>
        <w:pStyle w:val="Normal"/>
        <w:rPr/>
      </w:pPr>
      <w:r>
        <w:rPr/>
        <w:t>Die Zwölf ist die nächste Phase der Vollendung in der Predigerschaft.</w:t>
      </w:r>
    </w:p>
    <w:p>
      <w:pPr>
        <w:pStyle w:val="Normal"/>
        <w:rPr/>
      </w:pPr>
      <w:r>
        <w:rPr/>
      </w:r>
    </w:p>
    <w:p>
      <w:pPr>
        <w:pStyle w:val="Normal"/>
        <w:rPr/>
      </w:pPr>
      <w:r>
        <w:rPr/>
        <w:t>Hiob hatte sieben Söhne und siebentausend Schafe. Gott segnete ihn und verdoppelte seine Herden und gab ihm seine Söhne und drei Töchter zurück.</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Normal"/>
        <w:rPr/>
      </w:pPr>
      <w:r>
        <w:rPr/>
        <w:t>Hiob, Kapitel 42:</w:t>
      </w:r>
    </w:p>
    <w:p>
      <w:pPr>
        <w:pStyle w:val="QUOTES"/>
        <w:rPr/>
      </w:pPr>
      <w:r>
        <w:rPr/>
        <w:t>1 Da antwortete Hiob dem HERRN: 2 "Ich weiß, dass du alles tun kannst und dass kein Plan von dir durchkreuzt werden kann. 3 "Wer ist das, der den Ratschluss verbirgt, ohne es zu wissen? Darum habe ich geredet, was ich nicht verstand, was zu wunderbar für mich war und was ich nicht kannte. 4 "Höre, und ich will reden; ich will dich fragen, und du sollst es mir sagen.  5 Ich habe mit dem Ohr von dir gehört, nun aber sieht dich mein Auge; 6 darum verachte ich mich und tue Buße in Staub und Asche."</w:t>
      </w:r>
    </w:p>
    <w:p>
      <w:pPr>
        <w:pStyle w:val="Normal"/>
        <w:rPr/>
      </w:pPr>
      <w:r>
        <w:rPr/>
        <w:t>Der Anfang der Erkenntnis ist die Reue und die Furcht vor Gott.</w:t>
      </w:r>
    </w:p>
    <w:p>
      <w:pPr>
        <w:pStyle w:val="QUOTES"/>
        <w:rPr/>
      </w:pPr>
      <w:r>
        <w:rPr/>
        <w:t>7 Nachdem der Herr diese Worte zu Hiob geredet hatte, sprach der Herr zu Eli'phaz, dem Te'maniter: "Mein Zorn ist entbrannt über dich und über deine beiden Freunde; denn ihr habt nicht von mir geredet, was recht ist, wie mein Knecht Hiob.  8 So nehmt nun sieben Stiere und sieben Widder und geht zu meinem Knecht Hiob und bringt für euch ein Brandopfer dar; und mein Knecht Hiob soll für euch beten, denn ich will sein Gebet annehmen und nicht nach eurer Torheit mit euch verfahren; denn ihr habt nicht von mir geredet, was recht ist, wie mein Knecht Hiob geredet hat." 9 Da gingen Eli'phaz, der Te'maniter, und Bildad, der Schuhmacher, und Zophar, der Na'amathiter, hin und taten, was der Herr ihnen gesagt hatte; und der Herr nahm das Gebet Hiobs an. 10 Und der HERR erquickte Hiob, nachdem er für seine Freunde gebetet hatte; und der HERR gab Hiob doppelt so viel, wie er vorher hatte. 11 Da kamen zu ihm alle seine Brüder und Schwestern und alle, die ihn früher gekannt hatten, und aßen mit ihm in seinem Haus; und sie hatten Mitleid mit ihm und trösteten ihn über alles Unglück, das der HERR über ihn gebracht hatte; und ein jeder von ihnen gab ihm ein Stück Geld und einen goldenen Ring. 12 Und der HERR segnete die letzten Tage Hiobs mehr als die ersten; und er hatte vierzehntausend Schafe, sechstausend Kamele, tausend Joch Rinder und tausend Eselinnen. 13 Er hatte auch sieben Söhne und drei Töchter. 14 Den Namen der ersten nannte er Jemi'mah, den Namen des zweiten Kezi'ah und den Namen des dritten Ker'en-hap'puch. 15 Und es gab im ganzen Lande keine so schönen Frauen wie Hiobs Töchter; und ihr Vater gab ihnen Erbteil unter ihren Brüdern. 16 Und nach diesem lebte Hiob hundertundvierzig Jahre und sah seine Söhne und die Söhne seiner Söhne, vier Geschlechter. 17 Und Hiob starb, ein alter Mann, und war voller Tage.</w:t>
      </w:r>
    </w:p>
    <w:p>
      <w:pPr>
        <w:pStyle w:val="Normal"/>
        <w:rPr/>
      </w:pPr>
      <w:r>
        <w:rPr/>
        <w:t xml:space="preserve">Hier sehen wir vierzehntausend als die doppelte Struktur von sieben in der gesamten Herde. Die himmlische Heerschar wird sich durch das Wirken des Geistes Gottes im Gehorsam verdoppeln (siehe das Studienpapier </w:t>
      </w:r>
      <w:r>
        <w:rPr>
          <w:color w:val="0000FF"/>
        </w:rPr>
        <w:t>Die Stadt Gottes (Nr. 180)</w:t>
      </w:r>
      <w:r>
        <w:rPr/>
        <w:t>).</w:t>
      </w:r>
    </w:p>
    <w:p>
      <w:pPr>
        <w:pStyle w:val="Normal"/>
        <w:rPr/>
      </w:pPr>
      <w:r>
        <w:rPr/>
      </w:r>
    </w:p>
    <w:p>
      <w:pPr>
        <w:pStyle w:val="Normal"/>
        <w:rPr/>
      </w:pPr>
      <w:r>
        <w:rPr/>
        <w:t>Die nächste Sequenz sind die sechstausend Kamele, die für die sechstausend Jahre der unreinen Schöpfung unter Satan stehen und durch die Hiob seine rebellischen Kinder verlor. Die eintausend Ochsen und die eintausend Eselinnen stehen für die letzte und reine Phase des tausendjährigen Systems Gottes. Tausend Ochsen stehen für die reine Heerschar und tausend für die noch zu erziehende menschliche Heerschar, und zusammen stellen sie das System der Acht für die letzte Phase dar.</w:t>
      </w:r>
    </w:p>
    <w:p>
      <w:pPr>
        <w:pStyle w:val="Normal"/>
        <w:rPr/>
      </w:pPr>
      <w:r>
        <w:rPr/>
      </w:r>
    </w:p>
    <w:p>
      <w:pPr>
        <w:pStyle w:val="Normal"/>
        <w:rPr/>
      </w:pPr>
      <w:r>
        <w:rPr/>
        <w:t>Hiob nennt auch die Struktur der Tausend als die Regierung Gottes (Hiob 3:23).</w:t>
      </w:r>
    </w:p>
    <w:p>
      <w:pPr>
        <w:pStyle w:val="Normal"/>
        <w:rPr/>
      </w:pPr>
      <w:r>
        <w:rPr/>
      </w:r>
    </w:p>
    <w:p>
      <w:pPr>
        <w:pStyle w:val="Normal"/>
        <w:rPr>
          <w:b/>
          <w:b/>
        </w:rPr>
      </w:pPr>
      <w:r>
        <w:rPr>
          <w:b/>
        </w:rPr>
        <w:t>Verunreinigung und Läuterung bis zur Versöhnung</w:t>
      </w:r>
    </w:p>
    <w:p>
      <w:pPr>
        <w:pStyle w:val="Normal"/>
        <w:rPr/>
      </w:pPr>
      <w:r>
        <w:rPr/>
        <w:t>Die Rituale der Verunreinigung und der Reinigung umfassten ebenfalls siebentägige Zeiträume, ebenso wie die Hochzeitsfeste (Richter 14:12,17; Tob. 11:19).</w:t>
      </w:r>
    </w:p>
    <w:p>
      <w:pPr>
        <w:pStyle w:val="Normal"/>
        <w:rPr/>
      </w:pPr>
      <w:r>
        <w:rPr/>
      </w:r>
    </w:p>
    <w:p>
      <w:pPr>
        <w:pStyle w:val="Normal"/>
        <w:rPr/>
      </w:pPr>
      <w:r>
        <w:rPr/>
        <w:t>In der Bibel werden siebentägige Wartezeiten unter anderem als Gehorsamsprüfung verwendet (1.Mose 7:3-4,10; 8:10,12; 1.Sam. 10:8; 11:3; Hesek. 3:16-17).</w:t>
      </w:r>
    </w:p>
    <w:p>
      <w:pPr>
        <w:pStyle w:val="Normal"/>
        <w:rPr/>
      </w:pPr>
      <w:r>
        <w:rPr/>
      </w:r>
    </w:p>
    <w:p>
      <w:pPr>
        <w:pStyle w:val="Normal"/>
        <w:rPr/>
      </w:pPr>
      <w:r>
        <w:rPr/>
        <w:t>Die Reinigung bei schweren rituellen Verunreinigungen dauerte ebenfalls sieben Tage (3.Mose 15:19,28; 4.Mose 19:11,14,16).</w:t>
      </w:r>
    </w:p>
    <w:p>
      <w:pPr>
        <w:pStyle w:val="Normal"/>
        <w:rPr/>
      </w:pPr>
      <w:r>
        <w:rPr/>
      </w:r>
    </w:p>
    <w:p>
      <w:pPr>
        <w:pStyle w:val="Normal"/>
        <w:rPr/>
      </w:pPr>
      <w:r>
        <w:rPr/>
        <w:t>Jakob zeigte echte Reue und den Wunsch nach Versöhnung, was durch seine sieben aufeinander folgenden Niederwerfungen vor Esau und sein Weinen an seinem Hals symbolisiert wurde (1.Mose 33:1-7).</w:t>
      </w:r>
    </w:p>
    <w:p>
      <w:pPr>
        <w:pStyle w:val="Normal"/>
        <w:rPr/>
      </w:pPr>
      <w:r>
        <w:rPr/>
      </w:r>
    </w:p>
    <w:p>
      <w:pPr>
        <w:pStyle w:val="Normal"/>
        <w:rPr/>
      </w:pPr>
      <w:r>
        <w:rPr/>
        <w:t>In 5.Mose 28,7.25 heißt es, dass Israels Feinde auf sieben Wegen fliehen werden. Der Satz ist eine Anspielung auf das sumerische Sieben-Richtungs-System, das durch das heutige Vier-Richtungs-System ersetzt wurde. Diese vier "Quadranten" wurden durch die Cherubim als die vier lebenden Kreaturen symbolisiert. Dies war die Grundlage für die Drachen der vier Winde des Himmels, auf die sich die Chinesen beziehen.</w:t>
      </w:r>
    </w:p>
    <w:p>
      <w:pPr>
        <w:pStyle w:val="Normal"/>
        <w:rPr/>
      </w:pPr>
      <w:r>
        <w:rPr/>
      </w:r>
    </w:p>
    <w:p>
      <w:pPr>
        <w:pStyle w:val="Normal"/>
        <w:rPr/>
      </w:pPr>
      <w:r>
        <w:rPr/>
        <w:t>Die gegensätzlichen Systeme scheinen aufgrund des Konzepts der sieben Engel oder der sieben Geister Gottes im Gegensatz zu den vier lebenden Wesen um den Thron Gottes verwendet worden zu sein.</w:t>
      </w:r>
    </w:p>
    <w:p>
      <w:pPr>
        <w:pStyle w:val="Normal"/>
        <w:rPr/>
      </w:pPr>
      <w:r>
        <w:rPr/>
      </w:r>
    </w:p>
    <w:p>
      <w:pPr>
        <w:pStyle w:val="Normal"/>
        <w:rPr>
          <w:b/>
          <w:b/>
        </w:rPr>
      </w:pPr>
      <w:r>
        <w:rPr>
          <w:b/>
        </w:rPr>
        <w:t>Die Siebzig</w:t>
      </w:r>
    </w:p>
    <w:p>
      <w:pPr>
        <w:pStyle w:val="Normal"/>
        <w:rPr/>
      </w:pPr>
      <w:r>
        <w:rPr/>
        <w:t>Die Verwendung der Siebzig bezieht sich auf die Struktur der himmlischen Heerscharen, und die Grundlage der Sieben ist damit verbunden.</w:t>
      </w:r>
    </w:p>
    <w:p>
      <w:pPr>
        <w:pStyle w:val="Normal"/>
        <w:rPr/>
      </w:pPr>
      <w:r>
        <w:rPr/>
      </w:r>
    </w:p>
    <w:p>
      <w:pPr>
        <w:pStyle w:val="Normal"/>
        <w:rPr/>
      </w:pPr>
      <w:r>
        <w:rPr/>
        <w:t>Gott benutzte sieben als die Zahl der Jahre des Überflusses und der Hungersnot, um die Aufmerksamkeit der Ägypter auf ihre Situation zu lenken (1.Mose 41,1-57; siehe auch 2Könige 8,1). Josef war das Werkzeug der Prophezeiung, das mit ihnen handeln sollte. Gott setzte Josef in Ägypten ein, damit der Stamm, der das Erstgeburtsrecht hatte, dem Volk Israel als Zeuge dienen konnte. Das Volk Israel sollte im Laufe der Zeit der Leib Christi werden, in den die Heiden eingepfropft werden sollten.</w:t>
      </w:r>
    </w:p>
    <w:p>
      <w:pPr>
        <w:pStyle w:val="Normal"/>
        <w:rPr/>
      </w:pPr>
      <w:r>
        <w:rPr/>
      </w:r>
    </w:p>
    <w:p>
      <w:pPr>
        <w:pStyle w:val="Normal"/>
        <w:rPr/>
      </w:pPr>
      <w:r>
        <w:rPr/>
        <w:t>Jakob zog mit den siebzig Mitgliedern seiner Familie nach Ägypten. Er war der Schlüssel zum Leib des Glaubens und wurde der Gründer der Nation, die das Erbe Christi war. So waren die Siebzig plus Christus und Gott das Vorbild für Israel und die Kirche, sowohl unter Mose als auch seit der Predigerschaft des Johannes.</w:t>
      </w:r>
    </w:p>
    <w:p>
      <w:pPr>
        <w:pStyle w:val="Normal"/>
        <w:rPr/>
      </w:pPr>
      <w:r>
        <w:rPr/>
      </w:r>
    </w:p>
    <w:p>
      <w:pPr>
        <w:pStyle w:val="Normal"/>
        <w:rPr/>
      </w:pPr>
      <w:r>
        <w:rPr/>
        <w:t>Als Jakob starb, wurde er vierzig Tage lang einbalsamiert, und dann wird berichtet, dass Ägypten siebzig Tage um Israel trauerte (1.Mose 50,3).</w:t>
      </w:r>
    </w:p>
    <w:p>
      <w:pPr>
        <w:pStyle w:val="Normal"/>
        <w:rPr/>
      </w:pPr>
      <w:r>
        <w:rPr/>
      </w:r>
    </w:p>
    <w:p>
      <w:pPr>
        <w:pStyle w:val="Normal"/>
        <w:rPr/>
      </w:pPr>
      <w:r>
        <w:rPr/>
        <w:t>Die Zahlen beziehen sich auf die himmlische Heerschar. Die Zahl der Grabbeigaben für Baal in den ugaritischen Mythen war eine Reihe von siebzig Tieren. Die Götter von Ugarit werden gemeinsam als die siebzig Kinder der Aschera bezeichnet (Interp. Dict., op. cit., S. 295). So basierte auch das Baal-Aschteroth-System auf den Siebzig der himmlischen Heerschar, und der Konflikt wurde als Kampf zwischen dem System der Muttergöttin und Baal und dem biblischen System der Siebzig gesehen, wie es sich im Sanhedrin als die Siebzig [und zwei] und in der Kirche als die Siebzig [zwei] oder das Hebdomekonta[duo] des griechischen Textes von Lukas 10:1,17 widerspiegelt.</w:t>
      </w:r>
    </w:p>
    <w:p>
      <w:pPr>
        <w:pStyle w:val="Normal"/>
        <w:rPr/>
      </w:pPr>
      <w:r>
        <w:rPr/>
      </w:r>
    </w:p>
    <w:p>
      <w:pPr>
        <w:pStyle w:val="Normal"/>
        <w:rPr/>
      </w:pPr>
      <w:r>
        <w:rPr/>
        <w:t xml:space="preserve">Mose setzte sich am Ende seines Aufenthalts in Ägypten mit den Göttern Ägyptens auseinander (siehe das Studienpapier </w:t>
      </w:r>
      <w:r>
        <w:rPr>
          <w:color w:val="0000FF"/>
        </w:rPr>
        <w:t>Mose und die Götter Ägyptens (Nr. 105)</w:t>
      </w:r>
      <w:r>
        <w:rPr/>
        <w:t>).</w:t>
      </w:r>
    </w:p>
    <w:p>
      <w:pPr>
        <w:pStyle w:val="Normal"/>
        <w:rPr/>
      </w:pPr>
      <w:r>
        <w:rPr/>
      </w:r>
    </w:p>
    <w:p>
      <w:pPr>
        <w:pStyle w:val="Normal"/>
        <w:rPr/>
      </w:pPr>
      <w:r>
        <w:rPr/>
        <w:t>Jede der siebenjährigen Drangsale kann in der Mitte durch göttliches Eingreifen infolge von Reue und Gottes Barmherzigkeit oder durch die Ausführung seines Plans unterbrochen werden (Dan. 7,25; 9,27; 12,7; Lk. 4,25; Jak. 5,17; Offb. 11,2).</w:t>
      </w:r>
    </w:p>
    <w:p>
      <w:pPr>
        <w:pStyle w:val="Normal"/>
        <w:rPr/>
      </w:pPr>
      <w:r>
        <w:rPr/>
      </w:r>
    </w:p>
    <w:p>
      <w:pPr>
        <w:pStyle w:val="Normal"/>
        <w:rPr/>
      </w:pPr>
      <w:r>
        <w:rPr/>
        <w:t>Die Weisheit Gottes ruht auf sieben Säulen. Diese Weisheit ruft die Einfältigen dazu auf, die Mächtigen zu überlisten, und verleiht ihnen die Attribute der Weisheit und der Erkenntnis, die aus der Ehrfurcht oder der Furcht vor Gott stammen.</w:t>
      </w:r>
    </w:p>
    <w:p>
      <w:pPr>
        <w:pStyle w:val="Normal"/>
        <w:rPr/>
      </w:pPr>
      <w:r>
        <w:rPr/>
      </w:r>
    </w:p>
    <w:p>
      <w:pPr>
        <w:pStyle w:val="QUOTES"/>
        <w:rPr/>
      </w:pPr>
      <w:r>
        <w:rPr/>
        <w:t>Sprüche 9:1-6 Die Weisheit hat ihr Haus gebaut, sie hat ihre sieben Säulen aufgerichtet. 2 Sie hat ihre Tiere geschlachtet, sie hat ihren Wein gemischt, sie hat ihren Tisch gedeckt. 3 Sie hat ihre Mägde ausgesandt, um von den höchsten Plätzen der Stadt zu rufen: 4 "Wer einfältig ist, der soll sich hierher begeben!" Zu dem, der ohne Verstand ist, sagt sie: 5 "Kommt, esst von meinem Brot und trinkt von dem Wein, den ich gemischt habe.  6 Verlasse die Einfalt und lebe, und wandle auf dem Weg der Einsicht."</w:t>
      </w:r>
    </w:p>
    <w:p>
      <w:pPr>
        <w:pStyle w:val="Normal"/>
        <w:rPr/>
      </w:pPr>
      <w:r>
        <w:rPr/>
      </w:r>
    </w:p>
    <w:p>
      <w:pPr>
        <w:pStyle w:val="Normal"/>
        <w:rPr/>
      </w:pPr>
      <w:r>
        <w:rPr/>
        <w:t>Gott lässt Versagen und Besserung bei Reue zu, aber die vorsätzlich Bösen werden vernichtet.</w:t>
      </w:r>
    </w:p>
    <w:p>
      <w:pPr>
        <w:pStyle w:val="QUOTES"/>
        <w:rPr/>
      </w:pPr>
      <w:r>
        <w:rPr/>
        <w:t>Sprüche 24:16 denn ein Gerechter fällt siebenmal und steht wieder auf; aber die Gottlosen werden durch Unglück gestürzt.</w:t>
      </w:r>
    </w:p>
    <w:p>
      <w:pPr>
        <w:pStyle w:val="Normal"/>
        <w:rPr/>
      </w:pPr>
      <w:r>
        <w:rPr/>
      </w:r>
    </w:p>
    <w:p>
      <w:pPr>
        <w:pStyle w:val="Normal"/>
        <w:rPr/>
      </w:pPr>
      <w:r>
        <w:rPr/>
        <w:t xml:space="preserve">Christus hat uns in Matthäus 18,22 gesagt, wir sollen sieben mal siebzig Mal vergeben. Diese Zahl repräsentiert auch den Zeitraum der siebzig Jahrwochen, die Gott Christus sandte, um Juda während der gesamten Phase des Baus und des Betriebs des Tempelsystems in Daniel 9:25-28 zu bitten (siehe das Studienpapier </w:t>
      </w:r>
      <w:r>
        <w:rPr>
          <w:color w:val="0000FF"/>
        </w:rPr>
        <w:t>Das Zeichen des Jona und die Geschichte des Wiederaufbaus des Tempels (Nr. 103)</w:t>
      </w:r>
      <w:r>
        <w:rPr/>
        <w:t>).</w:t>
      </w:r>
    </w:p>
    <w:p>
      <w:pPr>
        <w:pStyle w:val="Normal"/>
        <w:rPr/>
      </w:pPr>
      <w:r>
        <w:rPr/>
      </w:r>
    </w:p>
    <w:p>
      <w:pPr>
        <w:pStyle w:val="Normal"/>
        <w:rPr/>
      </w:pPr>
      <w:r>
        <w:rPr/>
        <w:t>In Israel gab es immer eine beträchtliche Zahl von Menschen, die nie das Knie vor Baal gebeugt hatten, und diese Zahl wurde mit siebentausend oder hundertmal siebzig angegeben (1. Könige 19,18; Römer 11,4).</w:t>
      </w:r>
    </w:p>
    <w:p>
      <w:pPr>
        <w:pStyle w:val="Normal"/>
        <w:rPr/>
      </w:pPr>
      <w:r>
        <w:rPr/>
      </w:r>
    </w:p>
    <w:p>
      <w:pPr>
        <w:pStyle w:val="Normal"/>
        <w:rPr>
          <w:b/>
          <w:b/>
        </w:rPr>
      </w:pPr>
      <w:r>
        <w:rPr>
          <w:b/>
        </w:rPr>
        <w:t>Der Geist Gottes im Menschen</w:t>
      </w:r>
    </w:p>
    <w:p>
      <w:pPr>
        <w:pStyle w:val="Normal"/>
        <w:rPr/>
      </w:pPr>
      <w:r>
        <w:rPr/>
        <w:t>Wir wissen, dass der Geist Gottes im Menschen sieben Eigenschaften aufweist und in sieben Bereiche unterteilt ist, wie wir oben bei Samson gesehen haben. Er erreicht seine höchste Stufe in menschlicher Gestalt im Messias. Diese Eigenschaften erklären jedoch sein Wirken.</w:t>
      </w:r>
    </w:p>
    <w:p>
      <w:pPr>
        <w:pStyle w:val="Normal"/>
        <w:rPr/>
      </w:pPr>
      <w:r>
        <w:rPr/>
      </w:r>
    </w:p>
    <w:p>
      <w:pPr>
        <w:pStyle w:val="Normal"/>
        <w:rPr/>
      </w:pPr>
      <w:r>
        <w:rPr/>
        <w:t xml:space="preserve">Der Geist als Wächter über die Erde wurde von Gott durch Sacharja vorausgesagt.          </w:t>
      </w:r>
    </w:p>
    <w:p>
      <w:pPr>
        <w:pStyle w:val="QUOTES"/>
        <w:rPr/>
      </w:pPr>
      <w:r>
        <w:rPr/>
        <w:t>Sacharja 3:9 Denn siehe, auf den Stein, den ich vor Josua gesetzt habe, auf einen einzigen Stein mit sieben Facetten, werde ich seine Inschrift eingravieren, spricht der Herr der Heerscharen, und ich werde die Schuld dieses Landes an einem einzigen Tag beseitigen.</w:t>
      </w:r>
    </w:p>
    <w:p>
      <w:pPr>
        <w:pStyle w:val="Normal"/>
        <w:rPr/>
      </w:pPr>
      <w:r>
        <w:rPr/>
        <w:t>Der Hinweis bezieht sich auf den Messias, der Josua ist, der Christus genannt wird.</w:t>
      </w:r>
    </w:p>
    <w:p>
      <w:pPr>
        <w:pStyle w:val="Normal"/>
        <w:rPr/>
      </w:pPr>
      <w:r>
        <w:rPr/>
      </w:r>
    </w:p>
    <w:p>
      <w:pPr>
        <w:pStyle w:val="Normal"/>
        <w:rPr/>
      </w:pPr>
      <w:r>
        <w:rPr/>
        <w:t>Die sieben Gesichter und die sieben Lampen werden in Sacharja erklärt.</w:t>
      </w:r>
    </w:p>
    <w:p>
      <w:pPr>
        <w:pStyle w:val="Normal"/>
        <w:rPr/>
      </w:pPr>
      <w:r>
        <w:rPr/>
      </w:r>
    </w:p>
    <w:p>
      <w:pPr>
        <w:pStyle w:val="Normal"/>
        <w:rPr/>
      </w:pPr>
      <w:r>
        <w:rPr/>
        <w:t>Sacharja, Kapitel 4:</w:t>
      </w:r>
    </w:p>
    <w:p>
      <w:pPr>
        <w:pStyle w:val="QUOTES"/>
        <w:rPr/>
      </w:pPr>
      <w:r>
        <w:rPr>
          <w:rFonts w:eastAsia="Times New Roman"/>
        </w:rPr>
        <w:t xml:space="preserve"> </w:t>
      </w:r>
      <w:r>
        <w:rPr/>
        <w:t>1 Und der Engel, der mit mir geredet hatte, kam wieder und weckte mich auf, wie ein Mensch, der aus dem Schlaf erwacht. 2 Und er sprach zu mir: "Was siehst du?" Ich sagte: "Ich sehe, und siehe, einen goldenen Leuchter mit einer Schale oben drauf und sieben Lampen darauf, und sieben Lippen an jeder der Lampen, die oben drauf sind. 3 Und es stehen zwei Ölbäume daneben, einer zur Rechten der Schale, der andere zur Linken." 4 Und ich sprach zu dem Engel, der mit mir redete: "Was ist das, mein Herr?" 5 Und der Engel, der mit mir redete, antwortete mir: "Weißt du nicht, was das ist?" Ich sagte: "Nein, mein Herr." 6 Dann sagte er zu mir: "Das ist das Wort des Herrn an Zerub'babel: Nicht durch Macht noch durch Kraft, sondern durch meinen Geist, spricht der Herr der Heerscharen. 7 Was bist du, du großer Berg? Vor Zerub'babel sollst du zu einer Ebene werden, und er soll den obersten Stein unter dem Ruf "Gnade, Gnade ihm!" herbeibringen. 8 Und das Wort des HERRN erging an mich und sprach: 9 "Die Hände Zerub'babels haben den Grundstein zu diesem Haus gelegt; seine Hände sollen es auch vollenden. Dann wirst du erkennen, dass der Herr der Heerscharen mich zu dir gesandt hat. 10 Denn wer den Tag der kleinen Dinge verachtet hat, der wird sich freuen und wird das Lot in der Hand Zerub'babels sehen. "Diese sieben sind die Augen des HERRN, die die ganze Erde durchziehen." 11 Da sprach ich zu ihm: "Was sind das für zwei Ölbäume zur Rechten und zur Linken des Leuchters?" 12 Und zum zweiten Mal fragte ich ihn: "Was sind die beiden Zweige der Ölbäume, die neben den beiden goldenen Rohren stehen, aus denen das Öl ausgegossen wird?"  13 Er sagte zu mir: "Weißt du nicht, was das ist?" Ich sagte: "Nein, mein Herr." 14 Dann sagte er: "Das sind die beiden Gesalbten, die bei dem Herrn der ganzen Erde stehen."</w:t>
      </w:r>
    </w:p>
    <w:p>
      <w:pPr>
        <w:pStyle w:val="Normal"/>
        <w:rPr/>
      </w:pPr>
      <w:r>
        <w:rPr/>
      </w:r>
    </w:p>
    <w:p>
      <w:pPr>
        <w:pStyle w:val="Normal"/>
        <w:rPr/>
      </w:pPr>
      <w:r>
        <w:rPr/>
        <w:t xml:space="preserve">Die Bedeutung der Prophezeiung wird in dem Werk </w:t>
      </w:r>
      <w:r>
        <w:rPr>
          <w:color w:val="0000FF"/>
        </w:rPr>
        <w:t>Kommentar zu Sacharja (Nr. 021K)</w:t>
      </w:r>
      <w:r>
        <w:rPr/>
        <w:t xml:space="preserve"> erläutert. Hier geht es um die Tatsache, dass sich die sieben Geister Gottes in sieben Augenpaaren manifestieren. Diese können mit den Engeln der sieben Gemeinden gleichgesetzt werden.</w:t>
      </w:r>
    </w:p>
    <w:p>
      <w:pPr>
        <w:pStyle w:val="Normal"/>
        <w:rPr/>
      </w:pPr>
      <w:r>
        <w:rPr/>
      </w:r>
    </w:p>
    <w:p>
      <w:pPr>
        <w:pStyle w:val="Normal"/>
        <w:rPr/>
      </w:pPr>
      <w:r>
        <w:rPr/>
        <w:t>Die sieben Eigenschaften des Geistes werden aus Jesaja ersichtlich.</w:t>
      </w:r>
    </w:p>
    <w:p>
      <w:pPr>
        <w:pStyle w:val="Normal"/>
        <w:rPr/>
      </w:pPr>
      <w:r>
        <w:rPr/>
      </w:r>
    </w:p>
    <w:p>
      <w:pPr>
        <w:pStyle w:val="Normal"/>
        <w:rPr/>
      </w:pPr>
      <w:r>
        <w:rPr/>
        <w:t>Jesaja, Kapitel 11:</w:t>
      </w:r>
    </w:p>
    <w:p>
      <w:pPr>
        <w:pStyle w:val="QUOTES"/>
        <w:rPr/>
      </w:pPr>
      <w:r>
        <w:rPr/>
        <w:t xml:space="preserve">1 Es wird ein Spross aus dem Stumpf Isais hervorgehen, und aus seinen Wurzeln wird ein Zweig wachsen.  2 Und der Geist des HERRN wird auf ihm ruhen, der Geist der Weisheit und des Verstandes, der Geist des Rates und der Stärke, der Geist der Erkenntnis und der Furcht des HERRN.  3 Und seine Freude wird sein in der Furcht des HERRN. Er wird nicht richten nach dem, was seine Augen sehen, und nicht entscheiden nach dem, was seine Ohren hören; 4 sondern mit Gerechtigkeit wird er die Armen richten und mit Gerechtigkeit für die Sanftmütigen auf Erden entscheiden; und er wird die Erde mit dem Stab seines Mundes schlagen, und mit dem Hauch seiner Lippen wird er die Gottlosen töten.  5 Gerechtigkeit wird der Gürtel seines Leibes sein und Treue der Gürtel seiner Lenden. </w:t>
      </w:r>
    </w:p>
    <w:p>
      <w:pPr>
        <w:pStyle w:val="Normal"/>
        <w:rPr/>
      </w:pPr>
      <w:r>
        <w:rPr/>
      </w:r>
    </w:p>
    <w:p>
      <w:pPr>
        <w:pStyle w:val="Normal"/>
        <w:rPr/>
      </w:pPr>
      <w:r>
        <w:rPr/>
        <w:t>Die ersten sechs Verse des Textes von Jesaja 11 zeigen die Eigenschaften und dass sie direkt auf den Messias zutreffen.</w:t>
      </w:r>
    </w:p>
    <w:p>
      <w:pPr>
        <w:pStyle w:val="Normal"/>
        <w:rPr/>
      </w:pPr>
      <w:r>
        <w:rPr/>
      </w:r>
    </w:p>
    <w:p>
      <w:pPr>
        <w:pStyle w:val="Normal"/>
        <w:rPr/>
      </w:pPr>
      <w:r>
        <w:rPr/>
        <w:t>1. Weisheit und Einsicht</w:t>
      </w:r>
    </w:p>
    <w:p>
      <w:pPr>
        <w:pStyle w:val="Normal"/>
        <w:rPr/>
      </w:pPr>
      <w:r>
        <w:rPr/>
        <w:t>2. Ratschluss und Macht</w:t>
      </w:r>
    </w:p>
    <w:p>
      <w:pPr>
        <w:pStyle w:val="Normal"/>
        <w:rPr/>
      </w:pPr>
      <w:r>
        <w:rPr/>
        <w:t>3. Wissen</w:t>
      </w:r>
    </w:p>
    <w:p>
      <w:pPr>
        <w:pStyle w:val="Normal"/>
        <w:rPr/>
      </w:pPr>
      <w:r>
        <w:rPr/>
        <w:t>4. Ehrerbietung und Furcht (Yahovah [der Heerscharen] wird für ihn ein Wohlgeruch sein)</w:t>
      </w:r>
    </w:p>
    <w:p>
      <w:pPr>
        <w:pStyle w:val="Normal"/>
        <w:rPr/>
      </w:pPr>
      <w:r>
        <w:rPr/>
        <w:t>5. Rechtschaffenheit [Rechtfertigung]</w:t>
      </w:r>
    </w:p>
    <w:p>
      <w:pPr>
        <w:pStyle w:val="Normal"/>
        <w:rPr/>
      </w:pPr>
      <w:r>
        <w:rPr/>
        <w:t>6. Gerechtigkeit</w:t>
      </w:r>
    </w:p>
    <w:p>
      <w:pPr>
        <w:pStyle w:val="Normal"/>
        <w:rPr/>
      </w:pPr>
      <w:r>
        <w:rPr/>
        <w:t>7. Treue</w:t>
      </w:r>
    </w:p>
    <w:p>
      <w:pPr>
        <w:pStyle w:val="Normal"/>
        <w:rPr/>
      </w:pPr>
      <w:r>
        <w:rPr/>
      </w:r>
    </w:p>
    <w:p>
      <w:pPr>
        <w:pStyle w:val="Normal"/>
        <w:rPr/>
      </w:pPr>
      <w:r>
        <w:rPr/>
        <w:t>Das Ergebnis dieser Eigenschaften ist Frieden.</w:t>
      </w:r>
    </w:p>
    <w:p>
      <w:pPr>
        <w:pStyle w:val="Normal"/>
        <w:rPr/>
      </w:pPr>
      <w:r>
        <w:rPr/>
      </w:r>
    </w:p>
    <w:p>
      <w:pPr>
        <w:pStyle w:val="QUOTES"/>
        <w:rPr/>
      </w:pPr>
      <w:r>
        <w:rPr/>
        <w:t>6 Der Wolf wird bei dem Lamm wohnen, und der Leopard wird sich mit dem Zicklein niederlegen, und das Kalb und der Löwe und das Mastkalb werden zusammen sein, und ein kleines Kind wird sie führen. 7 Die Kuh und der Bär werden sich weiden, und ihre Jungen werden beieinander liegen; und der Löwe wird Stroh fressen wie der Ochse. 8 Der Säugling soll in der Höhle der Otter spielen, und der entwöhnte Säugling soll seine Hand in die Höhle der Natter legen. 9 Sie werden auf meinem ganzen heiligen Berg nichts verletzen oder verderben; denn die Erde wird voll Erkenntnis des HERRN sein, wie das Wasser das Meer bedeckt.</w:t>
      </w:r>
    </w:p>
    <w:p>
      <w:pPr>
        <w:pStyle w:val="Normal"/>
        <w:rPr/>
      </w:pPr>
      <w:r>
        <w:rPr/>
        <w:t>Dies ist das Szenario für Zion, den Berg des Herrn, in Jerusalem. Diese Prophezeiung bezieht sich auf die Endzeit, in der die Wurzel Isais sein Volk im zweiten großen Exodus aus allen Völkern anführen wird.</w:t>
      </w:r>
    </w:p>
    <w:p>
      <w:pPr>
        <w:pStyle w:val="QUOTES"/>
        <w:rPr/>
      </w:pPr>
      <w:r>
        <w:rPr/>
        <w:t xml:space="preserve">10 An jenem Tag wird die Wurzel Isais den Völkern als Fahne dienen; ihn werden die Nationen suchen, und seine Wohnungen werden herrlich sein. 11 An jenem Tag wird der Herr zum zweiten Mal seine Hand ausstrecken, um die Übriggebliebenen seines Volkes aus Assyrien, Ägypten, Pathos, Äthiopien, Elam, Schinar, Hamat und den Küstenländern des Meeres zu retten. 12 Er wird den Völkern ein Zeichen geben und die Verstoßenen Israels versammeln und die Zerstreuten Judas aus den vier Ecken der Erde zusammenführen. </w:t>
      </w:r>
    </w:p>
    <w:p>
      <w:pPr>
        <w:pStyle w:val="Normal"/>
        <w:rPr/>
      </w:pPr>
      <w:r>
        <w:rPr/>
        <w:t>Zu jener Zeit wird der Geist Gottes auf Israel und Juda ruhen, und sie werden miteinander im Einklang sein.</w:t>
      </w:r>
    </w:p>
    <w:p>
      <w:pPr>
        <w:pStyle w:val="QUOTES"/>
        <w:rPr/>
      </w:pPr>
      <w:r>
        <w:rPr>
          <w:rFonts w:eastAsia="Times New Roman"/>
        </w:rPr>
        <w:t xml:space="preserve"> </w:t>
      </w:r>
      <w:r>
        <w:rPr/>
        <w:t xml:space="preserve">13 Die Eifersucht E'phraims wird verschwinden, und die, die Juda schikanieren, werden ausgerottet werden; E'phraim wird nicht eifersüchtig auf Juda sein, und Juda wird E'phraim nicht schikanieren. </w:t>
      </w:r>
    </w:p>
    <w:p>
      <w:pPr>
        <w:pStyle w:val="Normal"/>
        <w:rPr/>
      </w:pPr>
      <w:r>
        <w:rPr/>
      </w:r>
    </w:p>
    <w:p>
      <w:pPr>
        <w:pStyle w:val="Normal"/>
        <w:rPr/>
      </w:pPr>
      <w:r>
        <w:rPr/>
        <w:t>Israel wird in Frieden leben und das Land der Philister einschließlich des Gazastreifens einnehmen. Sie werden Jordanien besetzen, das im Frieden Teil von Großisrael werden wird. Die Geographie des Roten Meeres wird sich verändern, anscheinend durch die Erdbebentätigkeit, auf die an anderer Stelle und in der Ölberg-Prophezeiung hingewiesen wird. Der Messias wird von Aram bis zum Euphrat handeln und diesen in sieben Kanäle zertrümmern, und die Menschen werden trockenen Fußes über ihn gehen.</w:t>
      </w:r>
    </w:p>
    <w:p>
      <w:pPr>
        <w:pStyle w:val="QUOTES"/>
        <w:rPr/>
      </w:pPr>
      <w:r>
        <w:rPr>
          <w:rFonts w:eastAsia="Times New Roman"/>
        </w:rPr>
        <w:t xml:space="preserve"> </w:t>
      </w:r>
      <w:r>
        <w:rPr/>
        <w:t>14 Aber sie werden sich auf die Schulter der Philister im Westen stürzen, und gemeinsam werden sie die Völker im Osten ausplündern. Sie werden ihre Hand ausstrecken gegen Edom und Moab, und die Ammoniter werden ihnen gehorchen. 15 Und der HERR wird die Zunge des ägyptischen Meeres vertilgen und wird seine Hand über den Strom schwingen und ihn in sieben Kanäle zerschlagen, daß man trockenen Fußes hindurchgehen kann.  16 Und für die Übriggebliebenen seines Volkes wird es eine Straße von Assyrien aus geben, wie für Israel, als es aus Ägypten heraufzog.</w:t>
      </w:r>
    </w:p>
    <w:p>
      <w:pPr>
        <w:pStyle w:val="Normal"/>
        <w:rPr/>
      </w:pPr>
      <w:r>
        <w:rPr/>
        <w:t>Das gesamte Land vom heutigen Irak bis Ägypten wird in Harmonie und Frieden leben.</w:t>
      </w:r>
    </w:p>
    <w:p>
      <w:pPr>
        <w:pStyle w:val="Normal"/>
        <w:rPr/>
      </w:pPr>
      <w:r>
        <w:rPr/>
      </w:r>
    </w:p>
    <w:p>
      <w:pPr>
        <w:pStyle w:val="Normal"/>
        <w:rPr/>
      </w:pPr>
      <w:r>
        <w:rPr/>
        <w:t>Die sieben Kanäle beziehen sich darauf, dass der Euphrat, an dem der Thron Satans in Babylon stand, in sieben Ströme geteilt wurde, die es seinem Volk ermöglichten, in Frieden zu leben und Zugang zum Heiligen Land und zum Tempel Gottes zu erhalten.</w:t>
      </w:r>
    </w:p>
    <w:p>
      <w:pPr>
        <w:pStyle w:val="Normal"/>
        <w:rPr/>
      </w:pPr>
      <w:r>
        <w:rPr/>
      </w:r>
    </w:p>
    <w:p>
      <w:pPr>
        <w:pStyle w:val="Normal"/>
        <w:rPr>
          <w:b/>
          <w:b/>
        </w:rPr>
      </w:pPr>
      <w:r>
        <w:rPr>
          <w:b/>
        </w:rPr>
        <w:t>Die sieben Facetten des Gebets als Geist Gottes</w:t>
      </w:r>
    </w:p>
    <w:p>
      <w:pPr>
        <w:pStyle w:val="Normal"/>
        <w:rPr/>
      </w:pPr>
      <w:r>
        <w:rPr/>
        <w:t xml:space="preserve">Die sieben Eigenschaften des Geistes Gottes werden auch durch das Gebet Salomos als Typus des Tempelerbauers als Sohn Davids (1. Könige 8,29-53) und das Gebet Christi als Erfüllung als Baumeister des wahren Tempels Gottes (Mat. 6,9-13) dargestellt (siehe auch </w:t>
      </w:r>
      <w:r>
        <w:rPr>
          <w:color w:val="0000FF"/>
        </w:rPr>
        <w:t>Herrschaft der Könige Teil III: Salomo und der Schlüssel Davids (Nr. 282C)</w:t>
      </w:r>
      <w:r>
        <w:rPr/>
        <w:t>).</w:t>
      </w:r>
    </w:p>
    <w:p>
      <w:pPr>
        <w:pStyle w:val="Normal"/>
        <w:rPr/>
      </w:pPr>
      <w:r>
        <w:rPr/>
      </w:r>
    </w:p>
    <w:p>
      <w:pPr>
        <w:pStyle w:val="Normal"/>
        <w:rPr>
          <w:b/>
          <w:b/>
        </w:rPr>
      </w:pPr>
      <w:r>
        <w:rPr>
          <w:b/>
        </w:rPr>
        <w:t>Salomo</w:t>
      </w:r>
    </w:p>
    <w:p>
      <w:pPr>
        <w:pStyle w:val="QUOTES"/>
        <w:rPr/>
      </w:pPr>
      <w:r>
        <w:rPr/>
        <w:t>Könige 8:29-53 - Dass deine Augen Tag und Nacht auf dieses Haus gerichtet sind, von dem du gesagt hast: "Mein Name soll dort sein", damit du auf das Gebet hörst, das dein Knecht zu dieser Stätte spricht. 30 Und erhöre das Flehen deines Knechtes und deines Volkes Israel, wenn sie zu dieser Stätte beten; ja, höre du im Himmel, wo du wohnst, und wenn du es hörst, so vergib. 31 Wenn jemand gegen seinen Nächsten sündigt und zum Eid gezwungen wird und kommt und schwört seinen Eid vor deinem Altar in diesem Haus, 32 so höre du im Himmel und handle und richte deine Knechte, indem du den Schuldigen verurteilst, indem du sein Verhalten über sein Haupt bringst, und den Gerechten rechtfertigst, indem du ihn nach seiner Gerechtigkeit belohnst. 33 Wenn dein Volk Israel vor dem Feind geschlagen wird, weil es gegen dich gesündigt hat, und es sich zu dir bekehrt und deinen Namen anerkennt und zu dir betet und fleht in diesem Hause, 34 so erhörst du im Himmel und vergibst die Sünde deines Volkes Israel und bringst es wieder in das Land, das du ihren Vätern gegeben hast. 35 Wenn der Himmel verschlossen ist und es nicht regnet, weil sie gegen dich gesündigt haben, und sie zu diesem Ort beten und deinen Namen anerkennen und sich von ihrer Sünde bekehren, wenn du sie bedrängst, 36 so erhörst du im Himmel und vergibst die Sünde deiner Knechte, deines Volkes Israel, wenn du sie den guten Weg lehrst, auf dem sie wandeln sollen, und lässt regnen auf dein Land, das du deinem Volk zum Erbe gegeben hast. 37 Wenn eine Hungersnot im Lande ist, wenn Pestilenz oder Brandfäule oder Mehltau oder Heuschrecke oder Raupe, wenn ihr Feind sie in einer ihrer Städte belagert, welche Plage, welche Krankheit auch immer da ist, 38 welches Gebet, welches Flehen auch immer von irgendjemandem oder von deinem ganzen Volk Israel vorgebracht wird, wobei ein jeder den Kummer seines Herzens kennt und seine Hände nach diesem Haus ausstreckt; 39 so höre du im Himmel, wo du wohnst, und vergib und handle und vergib einem jeden, dessen Herz du kennst, nach allen seinen Wegen (denn du allein kennst das Herz aller Menschenkinder), 40 damit sie dich fürchten, solange sie in dem Lande wohnen, das du unsern Vätern gegeben hast. 41 Ebenso, wenn ein Fremder, der nicht aus deinem Volk Israel ist, aus einem fernen Land um deines Namens willen kommt 42 (denn sie werden von deinem großen Namen und deiner mächtigen Hand und deinem ausgestreckten Arm hören), wenn er kommt und zu diesem Haus betet, 43 so höre du im Himmel, wo du wohnst, und tue alles, worum der Fremde dich anruft; damit alle Völker der Erde deinen Namen kennen und dich fürchten wie dein Volk Israel und damit sie wissen, dass dieses Haus, das ich gebaut habe, nach deinem Namen genannt ist. 44 Wenn dein Volk auszieht in den Kampf gegen den Feind, auf welchem Weg du es auch aussendest, und sie beten zum HERRN zu der Stadt, die du erwählt hast, und zu dem Haus, das ich deinem Namen gebaut habe, 45 so erhörst du im Himmel ihr Gebet und ihr Flehen und hilfst ihrer Sache. 46 Wenn sie gegen dich sündigen - denn es gibt keinen Menschen, der nicht sündigt -, und du bist über sie zornig und gibst sie einem Feind, so dass sie gefangen in das Land des Feindes verschleppt werden, sei es in der Ferne oder in der Nähe; 47 wenn sie es aber in dem Land, in das sie verschleppt worden sind, beherzigen und Buße tun und zu dir im Lande ihrer Gefangenen flehen und sagen: "Wir haben gesündigt und sind verkehrt und böse gewesen"; 48 wenn sie Buße tun von ganzem Gemüt und von ganzem Herzen in dem Lande ihrer Feinde, die sie gefangen geführt haben, und zu dir beten zu ihrem Lande, das du ihren Vätern gegeben hast, zu der Stadt, die du erwählt hast, und zu dem Hause, das ich deinem Namen gebaut habe; 49 so wollest du, der du im Himmel wohnst, ihr Gebet und Flehen erhören und ihnen beistehen 50 und deinem Volk vergeben, das an dir gesündigt hat, und alle ihre Übertretungen, die sie an dir begangen haben, und ihnen Barmherzigkeit erweisen vor denen, die sie gefangen weggeführt haben, daß sie sich über sie erbarmen 51 (denn sie sind dein Volk und dein Erbe, das du aus Ägyptenland geführt hast, mitten aus dem Eisenofen). 52 Lass deine Augen offen sein für das Flehen deines Knechtes und für das Flehen deines Volkes Israel und höre auf sie, wenn sie zu dir rufen. 53 Denn du hast sie aus allen Völkern der Erde ausgesondert, damit sie dein Erbe seien, wie du durch Mose, deinen Knecht, verkündet hast, als du unsere Väter aus Ägypten geführt hast, Herr, mein Gott."</w:t>
      </w:r>
    </w:p>
    <w:p>
      <w:pPr>
        <w:pStyle w:val="QUOTES"/>
        <w:rPr/>
      </w:pPr>
      <w:r>
        <w:rPr/>
      </w:r>
    </w:p>
    <w:p>
      <w:pPr>
        <w:pStyle w:val="Normal"/>
        <w:rPr/>
      </w:pPr>
      <w:r>
        <w:rPr/>
        <w:t>Das Gebet ist in vier Abschnitte mit sieben Unterteilungen und sieben Bitten gegliedert, wie folgt.</w:t>
      </w:r>
    </w:p>
    <w:p>
      <w:pPr>
        <w:pStyle w:val="Normal"/>
        <w:rPr>
          <w:rFonts w:eastAsia="Times New Roman"/>
          <w:b/>
          <w:b/>
          <w:szCs w:val="24"/>
        </w:rPr>
      </w:pPr>
      <w:r>
        <w:rPr>
          <w:rFonts w:eastAsia="Times New Roman"/>
          <w:b/>
          <w:szCs w:val="24"/>
        </w:rPr>
      </w:r>
    </w:p>
    <w:p>
      <w:pPr>
        <w:pStyle w:val="Normal"/>
        <w:rPr>
          <w:rFonts w:eastAsia="Times New Roman"/>
          <w:b/>
          <w:b/>
          <w:szCs w:val="24"/>
        </w:rPr>
      </w:pPr>
      <w:r>
        <w:rPr>
          <w:rFonts w:eastAsia="Times New Roman"/>
          <w:b/>
          <w:szCs w:val="24"/>
        </w:rPr>
        <w:t>Individuell</w:t>
      </w:r>
    </w:p>
    <w:p>
      <w:pPr>
        <w:pStyle w:val="Normal"/>
        <w:rPr/>
      </w:pPr>
      <w:r>
        <w:rPr/>
        <w:t>31: Thema Vergehen aus dem Pentateuch gegen deinen Nächsten.</w:t>
      </w:r>
    </w:p>
    <w:p>
      <w:pPr>
        <w:pStyle w:val="Normal"/>
        <w:rPr/>
      </w:pPr>
      <w:r>
        <w:rPr/>
        <w:t>32: "Höre Du" Bitte um ein gerechtes Urteil, das die Bösen bestraft und die Unschuldigen rechtfertigt.</w:t>
      </w:r>
    </w:p>
    <w:p>
      <w:pPr>
        <w:pStyle w:val="Normal"/>
        <w:rPr/>
      </w:pPr>
      <w:r>
        <w:rPr/>
      </w:r>
    </w:p>
    <w:p>
      <w:pPr>
        <w:pStyle w:val="Normal"/>
        <w:rPr/>
      </w:pPr>
      <w:r>
        <w:rPr/>
        <w:t>In der aramäischen, der syrischen, der Septuaginta- und der Vulgata-Version fehlen die Worte "zum Schwur gebracht".</w:t>
      </w:r>
    </w:p>
    <w:p>
      <w:pPr>
        <w:pStyle w:val="Normal"/>
        <w:rPr/>
      </w:pPr>
      <w:r>
        <w:rPr/>
      </w:r>
    </w:p>
    <w:p>
      <w:pPr>
        <w:pStyle w:val="Normal"/>
        <w:rPr>
          <w:b/>
          <w:b/>
        </w:rPr>
      </w:pPr>
      <w:r>
        <w:rPr>
          <w:b/>
        </w:rPr>
        <w:t>National</w:t>
      </w:r>
    </w:p>
    <w:p>
      <w:pPr>
        <w:pStyle w:val="Normal"/>
        <w:rPr/>
      </w:pPr>
      <w:r>
        <w:rPr/>
        <w:t xml:space="preserve">33: Subjektive Bitten (basierend auf 3.Mose 26,17; 5.Mose 28,25). Wenn das Volk durch Sünde niedergeschlagen ist und sich an Gott wendet.                                                           </w:t>
      </w:r>
    </w:p>
    <w:p>
      <w:pPr>
        <w:pStyle w:val="Normal"/>
        <w:rPr/>
      </w:pPr>
      <w:r>
        <w:rPr/>
        <w:t xml:space="preserve">34: "Höre du" Bringe sie zurück (5. Mose 30,1-8; Neh. 1,8.9). Rette sie.                               </w:t>
      </w:r>
    </w:p>
    <w:p>
      <w:pPr>
        <w:pStyle w:val="Normal"/>
        <w:rPr/>
      </w:pPr>
      <w:r>
        <w:rPr/>
        <w:t>35: Thema: Wenn der Himmel verschlossen ist und es nicht regnet (vgl. 3.Mose 26,19; 5.Mose 11,17; vgl. 17,1)</w:t>
      </w:r>
    </w:p>
    <w:p>
      <w:pPr>
        <w:pStyle w:val="Normal"/>
        <w:rPr/>
      </w:pPr>
      <w:r>
        <w:rPr/>
        <w:t>36: "Höre du", dass du lehrst = weil du lehren wirst (vgl. Bullinger). Belehre sie in ihren Sünden und in der Gerechtigkeit.</w:t>
      </w:r>
    </w:p>
    <w:p>
      <w:pPr>
        <w:pStyle w:val="Normal"/>
        <w:rPr/>
      </w:pPr>
      <w:r>
        <w:rPr/>
        <w:t>37-38: Wenn Pestilenz, Mehltau und Heuschrecken oder Raupen (Tod und Fäule) herrschen oder wenn sie belagert werden (3.Mose 26,26).</w:t>
      </w:r>
    </w:p>
    <w:p>
      <w:pPr>
        <w:pStyle w:val="Normal"/>
        <w:rPr/>
      </w:pPr>
      <w:r>
        <w:rPr/>
        <w:t>39-40: "Höre du" Umgang mit Menschen (adam) und Fremden und Ausländern (vgl. 4.Mose 15,14; 5.Mose 10,19). Erhöre das Gebet eines Menschen oder einer Gruppe von Menschen und erkenne die Plage des eigenen Herzens und vergelte ihm, was er getan hat, damit sie Gott fürchten (verehren) können.</w:t>
      </w:r>
    </w:p>
    <w:p>
      <w:pPr>
        <w:pStyle w:val="Normal"/>
        <w:rPr/>
      </w:pPr>
      <w:r>
        <w:rPr/>
      </w:r>
    </w:p>
    <w:p>
      <w:pPr>
        <w:pStyle w:val="Normal"/>
        <w:rPr>
          <w:rFonts w:eastAsia="Times New Roman"/>
          <w:b/>
          <w:b/>
          <w:szCs w:val="24"/>
        </w:rPr>
      </w:pPr>
      <w:r>
        <w:rPr>
          <w:rFonts w:eastAsia="Times New Roman"/>
          <w:b/>
          <w:szCs w:val="24"/>
        </w:rPr>
        <w:t>Individuell</w:t>
      </w:r>
    </w:p>
    <w:p>
      <w:pPr>
        <w:pStyle w:val="Normal"/>
        <w:rPr/>
      </w:pPr>
      <w:r>
        <w:rPr/>
        <w:t>41-42: Thema: Die Fremden werden von deinem großen Namen hören und kommen und im Tempel Gottes beten (vgl. 10,1.6.7).</w:t>
      </w:r>
    </w:p>
    <w:p>
      <w:pPr>
        <w:pStyle w:val="Normal"/>
        <w:rPr/>
      </w:pPr>
      <w:r>
        <w:rPr/>
        <w:t>43: "Höre du" Höre in deiner Wohnung im Himmel und tue alles, wozu der Fremde dich aufruft, damit dein Name von allen Völkern verehrt oder gefürchtet wird, wie es in Israel der Fall ist.</w:t>
      </w:r>
    </w:p>
    <w:p>
      <w:pPr>
        <w:pStyle w:val="Normal"/>
        <w:rPr/>
      </w:pPr>
      <w:r>
        <w:rPr/>
      </w:r>
    </w:p>
    <w:p>
      <w:pPr>
        <w:pStyle w:val="Normal"/>
        <w:rPr>
          <w:b/>
          <w:b/>
        </w:rPr>
      </w:pPr>
      <w:r>
        <w:rPr>
          <w:b/>
        </w:rPr>
        <w:t>National</w:t>
      </w:r>
    </w:p>
    <w:p>
      <w:pPr>
        <w:pStyle w:val="Normal"/>
        <w:rPr/>
      </w:pPr>
      <w:r>
        <w:rPr/>
        <w:t>44: Thema: Schutz vor Feind/Feinden im Kampf durch Gebet und Blick auf den Tempel Gottes.</w:t>
      </w:r>
    </w:p>
    <w:p>
      <w:pPr>
        <w:pStyle w:val="Normal"/>
        <w:rPr/>
      </w:pPr>
      <w:r>
        <w:rPr/>
        <w:t>45: "Höre du" Führe das Urteil für sie aus, indem du ihre Sache hörst und aufrechterhältst.</w:t>
      </w:r>
    </w:p>
    <w:p>
      <w:pPr>
        <w:pStyle w:val="Normal"/>
        <w:rPr/>
      </w:pPr>
      <w:r>
        <w:rPr/>
        <w:t>46-48: Thema: Wenn sie gegen dich sündigen, denn es gibt keinen Menschen, der nicht sündigt, und sie werden gefangen weggeführt, und sie bereuen in diesem Land und bekennen ihre Sünde und kehren von ganzem Herzen zurück und beten zum Tempel (vgl. Spr 20,9; Pred 7,20; Jak 3,2; 1Joh 1,8.10).</w:t>
      </w:r>
    </w:p>
    <w:p>
      <w:pPr>
        <w:pStyle w:val="Normal"/>
        <w:rPr/>
      </w:pPr>
      <w:r>
        <w:rPr/>
        <w:t>49-53: "Höre du" Vergib ihnen ihre Sünden und Übertretungen. Schenke ihnen Barmherzigkeit in den Augen der Entführer. Öffne deine Augen für das Flehen deines Volkes Israel, das du als eigenständiges Volk aus der Welt herausgerufen hast.</w:t>
      </w:r>
    </w:p>
    <w:p>
      <w:pPr>
        <w:pStyle w:val="Normal"/>
        <w:rPr/>
      </w:pPr>
      <w:r>
        <w:rPr/>
      </w:r>
    </w:p>
    <w:p>
      <w:pPr>
        <w:pStyle w:val="Normal"/>
        <w:rPr/>
      </w:pPr>
      <w:r>
        <w:rPr/>
        <w:t>Bullinger macht auch auf diese Struktur aufmerksam.</w:t>
      </w:r>
    </w:p>
    <w:p>
      <w:pPr>
        <w:pStyle w:val="Normal"/>
        <w:rPr/>
      </w:pPr>
      <w:r>
        <w:rPr/>
      </w:r>
    </w:p>
    <w:p>
      <w:pPr>
        <w:pStyle w:val="Normal"/>
        <w:rPr>
          <w:b/>
          <w:b/>
          <w:szCs w:val="24"/>
        </w:rPr>
      </w:pPr>
      <w:r>
        <w:rPr>
          <w:b/>
          <w:szCs w:val="24"/>
        </w:rPr>
        <w:t>Die Anweisungen Christi zum Gebet</w:t>
      </w:r>
    </w:p>
    <w:p>
      <w:pPr>
        <w:pStyle w:val="Normal"/>
        <w:rPr/>
      </w:pPr>
      <w:r>
        <w:rPr/>
        <w:t>Das so genannte Vaterunser in Matthäus 6,9-13 ist in Wirklichkeit eine Liste von Anweisungen, wie ein Gebet zu formulieren ist. Es handelt sich um eine strukturierte Checkliste und ist nicht als reines Auswendiggebet gedacht, wie es in vielen Religionen verwendet wird.</w:t>
      </w:r>
    </w:p>
    <w:p>
      <w:pPr>
        <w:pStyle w:val="Normal"/>
        <w:rPr/>
      </w:pPr>
      <w:r>
        <w:rPr/>
      </w:r>
    </w:p>
    <w:p>
      <w:pPr>
        <w:pStyle w:val="Normal"/>
        <w:rPr/>
      </w:pPr>
      <w:r>
        <w:rPr/>
        <w:t>Es folgt eine Abfolge von 6,1 bis 7,11, die die Traditionen der Ältesten angreift.</w:t>
      </w:r>
    </w:p>
    <w:p>
      <w:pPr>
        <w:pStyle w:val="Normal"/>
        <w:rPr/>
      </w:pPr>
      <w:r>
        <w:rPr/>
        <w:t>6:2-4 Betrifft das Almosengeben;</w:t>
      </w:r>
    </w:p>
    <w:p>
      <w:pPr>
        <w:pStyle w:val="Normal"/>
        <w:rPr/>
      </w:pPr>
      <w:r>
        <w:rPr/>
        <w:t>6:5-15 Betrifft das Gebet;</w:t>
      </w:r>
    </w:p>
    <w:p>
      <w:pPr>
        <w:pStyle w:val="Normal"/>
        <w:rPr/>
      </w:pPr>
      <w:r>
        <w:rPr/>
        <w:t>6:16-18 Betrifft das Fasten;</w:t>
      </w:r>
    </w:p>
    <w:p>
      <w:pPr>
        <w:pStyle w:val="Normal"/>
        <w:rPr/>
      </w:pPr>
      <w:r>
        <w:rPr/>
        <w:t>6:19-24 Betrifft den Reichtum;</w:t>
      </w:r>
    </w:p>
    <w:p>
      <w:pPr>
        <w:pStyle w:val="Normal"/>
        <w:rPr/>
      </w:pPr>
      <w:r>
        <w:rPr/>
        <w:t>6:25-7:11 Betrifft die Sorgen der Welt.</w:t>
      </w:r>
    </w:p>
    <w:p>
      <w:pPr>
        <w:pStyle w:val="Normal"/>
        <w:rPr/>
      </w:pPr>
      <w:r>
        <w:rPr/>
      </w:r>
    </w:p>
    <w:p>
      <w:pPr>
        <w:pStyle w:val="QUOTES"/>
        <w:rPr/>
      </w:pPr>
      <w:r>
        <w:rPr/>
        <w:t>Matthäus 6:9-13 Wenn ihr aber betet, so geht in eure Kammer und schließt die Tür zu und betet zu eurem Vater, der im Verborgenen ist; und euer Vater, der im Verborgenen sieht, wird euch vergelten. 7 Und wenn ihr betet, sollt ihr nicht leere Reden schwingen wie die Heiden; denn sie meinen, sie werden erhört, weil sie so viel reden. 8 Seid nicht wie sie; denn euer Vater weiß, was ihr braucht, ehe ihr ihn bittet. 9 Betet also so: Vater unser im Himmel, geheiligt werde dein Name. 10 Dein Reich komme. Dein Wille geschehe, wie im Himmel so auf Erden. 11 Unser tägliches Brot gib uns heute; 12 und vergib uns unsere Schuld, wie auch wir vergeben unseren Schuldigern; 13 und führe uns nicht in Versuchung, sondern erlöse uns von dem Bösen; denn dein ist das Reich und die Kraft und die Herrlichkeit, in Ewigkeit, Amen.</w:t>
      </w:r>
    </w:p>
    <w:p>
      <w:pPr>
        <w:pStyle w:val="Normal"/>
        <w:rPr/>
      </w:pPr>
      <w:r>
        <w:rPr/>
      </w:r>
    </w:p>
    <w:p>
      <w:pPr>
        <w:pStyle w:val="Normal"/>
        <w:rPr/>
      </w:pPr>
      <w:r>
        <w:rPr/>
        <w:t>Die Voraussetzungen für diese Anweisungen sind:</w:t>
      </w:r>
    </w:p>
    <w:p>
      <w:pPr>
        <w:pStyle w:val="Normal"/>
        <w:rPr/>
      </w:pPr>
      <w:r>
        <w:rPr/>
        <w:t>1.      Beten Sie direkt zu Gott im Verborgenen.</w:t>
      </w:r>
    </w:p>
    <w:p>
      <w:pPr>
        <w:pStyle w:val="Normal"/>
        <w:rPr/>
      </w:pPr>
      <w:r>
        <w:rPr/>
        <w:t>2.      Bitten Sie einfache Bitten direkt und nicht auswendig oder in Form von wortreichen Gebeten.</w:t>
      </w:r>
    </w:p>
    <w:p>
      <w:pPr>
        <w:pStyle w:val="Normal"/>
        <w:rPr/>
      </w:pPr>
      <w:r>
        <w:rPr/>
        <w:t>3.      Gott weiß, was Sie brauchen, bevor Sie es erbitten.</w:t>
      </w:r>
    </w:p>
    <w:p>
      <w:pPr>
        <w:pStyle w:val="Normal"/>
        <w:rPr/>
      </w:pPr>
      <w:r>
        <w:rPr/>
      </w:r>
    </w:p>
    <w:p>
      <w:pPr>
        <w:pStyle w:val="Normal"/>
        <w:rPr/>
      </w:pPr>
      <w:r>
        <w:rPr/>
        <w:t>Elemente des Gebetes:</w:t>
      </w:r>
    </w:p>
    <w:p>
      <w:pPr>
        <w:pStyle w:val="Normal"/>
        <w:numPr>
          <w:ilvl w:val="0"/>
          <w:numId w:val="2"/>
        </w:numPr>
        <w:rPr/>
      </w:pPr>
      <w:r>
        <w:rPr>
          <w:b/>
        </w:rPr>
        <w:t>Ehrfurcht vor dem Vater im Himmel und somit Gottesfurcht und Heiligung seines Namens.</w:t>
      </w:r>
      <w:r>
        <w:rPr/>
        <w:t xml:space="preserve"> (2.Mose 4,22; 5.Mose 32,6-8). Die Götzendiener sagten zu ihren Götzen: "Du bist mein Vater", und auch Israel war verpflichtet, dies zu tun (Jes 63,16; 64,8).</w:t>
      </w:r>
    </w:p>
    <w:p>
      <w:pPr>
        <w:pStyle w:val="Normal"/>
        <w:numPr>
          <w:ilvl w:val="0"/>
          <w:numId w:val="2"/>
        </w:numPr>
        <w:rPr/>
      </w:pPr>
      <w:r>
        <w:rPr>
          <w:b/>
        </w:rPr>
        <w:t>Errichte dein Reich.</w:t>
      </w:r>
      <w:r>
        <w:rPr/>
        <w:t xml:space="preserve"> Der Herr hat es bei seiner Menschwerdung verkündet, und es war die Absicht seines Dienstes; aber Juda hat es abgelehnt. Jetzt wartet es auf das Wort Gottes.</w:t>
      </w:r>
    </w:p>
    <w:p>
      <w:pPr>
        <w:pStyle w:val="Normal"/>
        <w:numPr>
          <w:ilvl w:val="0"/>
          <w:numId w:val="2"/>
        </w:numPr>
        <w:rPr/>
      </w:pPr>
      <w:r>
        <w:rPr>
          <w:b/>
        </w:rPr>
        <w:t>Setze deinen Willen auf der Erde durch, wie er im Himmel vollzogen wird.</w:t>
      </w:r>
      <w:r>
        <w:rPr/>
        <w:t xml:space="preserve"> Das Wort "Himmel" steht hier im Singular, weil es zwischen Himmel und Erde unterscheidet, während es in Vers 9 im Plural stehen muss, um nicht zu implizieren, dass der Vater im Himmel, aber nicht auf der Erde war. Die griechischen Sätze sind umgekehrt, d.h. wie im Himmel, so auch auf der Erde.</w:t>
      </w:r>
    </w:p>
    <w:p>
      <w:pPr>
        <w:pStyle w:val="Normal"/>
        <w:numPr>
          <w:ilvl w:val="0"/>
          <w:numId w:val="2"/>
        </w:numPr>
        <w:rPr/>
      </w:pPr>
      <w:r>
        <w:rPr>
          <w:b/>
        </w:rPr>
        <w:t>Versorge uns mit all unseren physischen und geistlichen Bedürfnissen.</w:t>
      </w:r>
      <w:r>
        <w:rPr/>
        <w:t xml:space="preserve"> Dieses Wort "täglich" ist das griechische epiousios. Es ist in der Tat eine Kombination von Wörtern, die nur zweimal im NT vorkommen (auch in Lk. 11,3) und von Christus als Kompositum aus epi auf und ousios, was kommen bedeutet, geprägt wurden. Bullinger vertritt in der Fußnote zu diesem Vers die Auffassung, dass es das Kommen oder Herabkommen bedeutet, wie das Manna in der Wüste, dem es in Johannes 6,32.33 gegenübergestellt wird. Es ist also das wahre Brot vom Himmel, womit auch das Wort Gottes gemeint ist. Der Mensch soll nicht vom Brot allein leben, sondern von jedem Wort, das aus dem Mund Gottes kommt.</w:t>
      </w:r>
    </w:p>
    <w:p>
      <w:pPr>
        <w:pStyle w:val="Normal"/>
        <w:numPr>
          <w:ilvl w:val="0"/>
          <w:numId w:val="2"/>
        </w:numPr>
        <w:rPr/>
      </w:pPr>
      <w:r>
        <w:rPr>
          <w:b/>
        </w:rPr>
        <w:t xml:space="preserve">Vergib uns unsere Sünden und Übertretungen, die wir begangen haben, denn es gibt keinen Menschen, der nicht sündigt. So haben auch wir denen vergeben, die gesündigt und sich an uns vergangen haben, damit auch uns vergeben werden kann. </w:t>
      </w:r>
      <w:r>
        <w:rPr/>
        <w:t>Die Sünde wird als Schuld bezeichnet, weil sie der Sühne bedarf. Christus hat für die Schulden aller Sünder bezahlt, und wir werden durch diese Sühne, die den Schuldschein (chierographon) an den Pfahl nagelt, befähigt, vor Gott zu treten. Die Struktur der Barmherzigkeit muss vorhanden sein, da sie zu den Eigenschaften des Messias gehört, der die sieben Elemente des im Menschen wirkenden Geistes ausübt.</w:t>
      </w:r>
    </w:p>
    <w:p>
      <w:pPr>
        <w:pStyle w:val="Normal"/>
        <w:numPr>
          <w:ilvl w:val="0"/>
          <w:numId w:val="2"/>
        </w:numPr>
        <w:rPr>
          <w:b/>
          <w:b/>
        </w:rPr>
      </w:pPr>
      <w:r>
        <w:rPr>
          <w:b/>
        </w:rPr>
        <w:t>Führe uns nicht in Versuchung ( vgl. Jak 1,12-13), sondern erlöse uns vom Bösen.</w:t>
      </w:r>
    </w:p>
    <w:p>
      <w:pPr>
        <w:pStyle w:val="Normal"/>
        <w:numPr>
          <w:ilvl w:val="0"/>
          <w:numId w:val="2"/>
        </w:numPr>
        <w:rPr>
          <w:b/>
          <w:b/>
        </w:rPr>
      </w:pPr>
      <w:r>
        <w:rPr>
          <w:b/>
        </w:rPr>
        <w:t>Die Doxologie,</w:t>
      </w:r>
      <w:r>
        <w:rPr/>
        <w:t xml:space="preserve"> die Gott preist und seine Macht und Herrlichkeit für immer festschreibt.</w:t>
      </w:r>
    </w:p>
    <w:p>
      <w:pPr>
        <w:pStyle w:val="Normal"/>
        <w:rPr>
          <w:b/>
          <w:b/>
        </w:rPr>
      </w:pPr>
      <w:r>
        <w:rPr>
          <w:b/>
        </w:rPr>
      </w:r>
    </w:p>
    <w:p>
      <w:pPr>
        <w:pStyle w:val="Normal"/>
        <w:rPr/>
      </w:pPr>
      <w:r>
        <w:rPr/>
        <w:t>Dieses siebte Element ist für die vollständige Struktur des Gebetes notwendig. Von den 500 Codices, die das Gebet enthalten, lassen nur acht Codices die Doxologie aus (vgl. fn. zu Bullinger, Companion Bible). Sie wegzulassen, ist also völlig falsch und schmälert die Wirkung des Gebetes zur größeren Ehre Gottes. Es ist wichtig, dass es auch in der syrischen, äthiopischen, armenischen, gotischen, slawischen und georgischen Fassung zu finden ist.</w:t>
      </w:r>
    </w:p>
    <w:p>
      <w:pPr>
        <w:pStyle w:val="Normal"/>
        <w:rPr/>
      </w:pPr>
      <w:r>
        <w:rPr/>
      </w:r>
    </w:p>
    <w:p>
      <w:pPr>
        <w:pStyle w:val="Normal"/>
        <w:rPr/>
      </w:pPr>
      <w:r>
        <w:rPr/>
        <w:t>Die Elemente enthalten sowohl die Betonung des Willens Gottes als auch die Bitten um die richtige Ausübung des Geistes Gottes.</w:t>
      </w:r>
    </w:p>
    <w:p>
      <w:pPr>
        <w:pStyle w:val="Normal"/>
        <w:rPr/>
      </w:pPr>
      <w:r>
        <w:rPr/>
      </w:r>
    </w:p>
    <w:p>
      <w:pPr>
        <w:pStyle w:val="Normal"/>
        <w:rPr>
          <w:b/>
          <w:b/>
        </w:rPr>
      </w:pPr>
      <w:r>
        <w:rPr>
          <w:b/>
        </w:rPr>
        <w:t>Esther</w:t>
      </w:r>
    </w:p>
    <w:p>
      <w:pPr>
        <w:pStyle w:val="Normal"/>
        <w:rPr/>
      </w:pPr>
      <w:r>
        <w:rPr/>
        <w:t xml:space="preserve">Esther zeigt auch die Geschichte der Kirche in ihrer Beziehung zu Gott. Königin Waschti (die Beste) lässt die sieben Eunuchen zu sich schicken, ist hochmütig und widersetzt sich der Aufforderung des Königs (Esther 1,10-12). Sie repräsentiert die physische Nation Israel. </w:t>
      </w:r>
    </w:p>
    <w:p>
      <w:pPr>
        <w:pStyle w:val="Normal"/>
        <w:rPr/>
      </w:pPr>
      <w:r>
        <w:rPr/>
      </w:r>
    </w:p>
    <w:p>
      <w:pPr>
        <w:pStyle w:val="Normal"/>
        <w:rPr/>
      </w:pPr>
      <w:r>
        <w:rPr/>
        <w:t>Die sieben Eunuchen stehen für die sieben Engel der sieben Kirchen.</w:t>
      </w:r>
    </w:p>
    <w:p>
      <w:pPr>
        <w:pStyle w:val="Normal"/>
        <w:rPr/>
      </w:pPr>
      <w:r>
        <w:rPr/>
      </w:r>
    </w:p>
    <w:p>
      <w:pPr>
        <w:pStyle w:val="Normal"/>
        <w:rPr/>
      </w:pPr>
      <w:r>
        <w:rPr/>
        <w:t>Esther repräsentiert die Kirche, die für Jesus Christus reserviert ist, der von Mordechai, dem Juden, dargestellt wird. Esther hat sieben auserwählte Mägde (Est. 2:9). Sie stellen die Unterabteilungen der sieben Kirchen Gottes in der Offenbarung dar.</w:t>
      </w:r>
    </w:p>
    <w:p>
      <w:pPr>
        <w:pStyle w:val="Normal"/>
        <w:rPr/>
      </w:pPr>
      <w:r>
        <w:rPr/>
      </w:r>
    </w:p>
    <w:p>
      <w:pPr>
        <w:pStyle w:val="Normal"/>
        <w:rPr/>
      </w:pPr>
      <w:r>
        <w:rPr/>
        <w:t xml:space="preserve">Esther hat weder Vater noch Mutter, denn sie ist die Kirche nach der Ordnung Melchisedeks, die ohne Vater und ohne Mutter ist und deren Hoherpriester Christus ist, so wie Mordechai das Haupt des Hauses ist (siehe Psalm 11:4; Hebr. 5:6,10; 6:20; 7:1-21; und das Studienpapier </w:t>
      </w:r>
      <w:r>
        <w:rPr>
          <w:color w:val="0000FF"/>
        </w:rPr>
        <w:t>Melchisedek (Nr. 128)</w:t>
      </w:r>
      <w:r>
        <w:rPr/>
        <w:t>).</w:t>
      </w:r>
    </w:p>
    <w:p>
      <w:pPr>
        <w:pStyle w:val="Normal"/>
        <w:rPr/>
      </w:pPr>
      <w:r>
        <w:rPr/>
      </w:r>
    </w:p>
    <w:p>
      <w:pPr>
        <w:pStyle w:val="Normal"/>
        <w:rPr/>
      </w:pPr>
      <w:r>
        <w:rPr/>
        <w:t>Haman der Agagiter und seine Söhne stehen für Satan und die gefallene Heerschar mit ihren Dienern unter den Menschen. Die Bedeutung wird in dem Studienpapier</w:t>
      </w:r>
      <w:r>
        <w:rPr>
          <w:color w:val="0000FF"/>
        </w:rPr>
        <w:t xml:space="preserve"> Kommentar zu Esther (Nr. 063) </w:t>
      </w:r>
      <w:r>
        <w:rPr/>
        <w:t>erläutert.</w:t>
      </w:r>
    </w:p>
    <w:p>
      <w:pPr>
        <w:pStyle w:val="Normal"/>
        <w:rPr/>
      </w:pPr>
      <w:r>
        <w:rPr/>
      </w:r>
    </w:p>
    <w:p>
      <w:pPr>
        <w:pStyle w:val="Normal"/>
        <w:rPr>
          <w:b/>
          <w:b/>
        </w:rPr>
      </w:pPr>
      <w:r>
        <w:rPr>
          <w:b/>
        </w:rPr>
        <w:t>Die sieben Tempel der Bibel</w:t>
      </w:r>
    </w:p>
    <w:p>
      <w:pPr>
        <w:pStyle w:val="Normal"/>
        <w:rPr/>
      </w:pPr>
      <w:r>
        <w:rPr/>
        <w:t>In 1Samuel 1,9 finden wir den ersten Hinweis auf den Tempel oder Palast (heykal) des Herrn, wo Eli seinen Sitz am Türpfosten hatte.</w:t>
      </w:r>
    </w:p>
    <w:p>
      <w:pPr>
        <w:pStyle w:val="Normal"/>
        <w:rPr/>
      </w:pPr>
      <w:r>
        <w:rPr/>
      </w:r>
    </w:p>
    <w:p>
      <w:pPr>
        <w:pStyle w:val="Normal"/>
        <w:rPr/>
      </w:pPr>
      <w:r>
        <w:rPr/>
        <w:t>Dies war der erste von sieben Hinweisen auf die Stiftshütte als Tempel des Herrn in der Bibel. Auch im Neuen Testament gibt es sieben Verweise auf die Gläubigen als Stiftshütte des Herrn.</w:t>
      </w:r>
    </w:p>
    <w:p>
      <w:pPr>
        <w:pStyle w:val="Normal"/>
        <w:rPr/>
      </w:pPr>
      <w:r>
        <w:rPr/>
      </w:r>
    </w:p>
    <w:p>
      <w:pPr>
        <w:pStyle w:val="Normal"/>
        <w:rPr/>
      </w:pPr>
      <w:r>
        <w:rPr/>
        <w:t>1. Die Stiftshütte wird in 1Samuel 1,9 erwähnt.</w:t>
      </w:r>
    </w:p>
    <w:p>
      <w:pPr>
        <w:pStyle w:val="Normal"/>
        <w:rPr/>
      </w:pPr>
      <w:r>
        <w:rPr/>
        <w:t>2. Der von Salomo erbaute Tempel wird in 1Kön 6:5,17 erwähnt.</w:t>
      </w:r>
    </w:p>
    <w:p>
      <w:pPr>
        <w:pStyle w:val="Normal"/>
        <w:rPr/>
      </w:pPr>
      <w:r>
        <w:rPr/>
        <w:t>3. Der Tempel, der unter Serubbabel gebaut wurde, wird in Esra 4:1,2 erwähnt.</w:t>
      </w:r>
    </w:p>
    <w:p>
      <w:pPr>
        <w:pStyle w:val="Normal"/>
        <w:rPr/>
      </w:pPr>
      <w:r>
        <w:rPr/>
        <w:t>4.  Auf den Tempel des Herodes wird in Johannes 2,20 Bezug genommen. Die Abfolge der drei physischen Tempel ist in dem Studienpapier</w:t>
      </w:r>
      <w:r>
        <w:rPr>
          <w:color w:val="0000FF"/>
        </w:rPr>
        <w:t xml:space="preserve"> </w:t>
      </w:r>
      <w:hyperlink r:id="rId4">
        <w:r>
          <w:rPr>
            <w:rStyle w:val="InternetLink"/>
          </w:rPr>
          <w:t>Das Zeichen des Jona und die Geschichte des Wiederaufbaus des Tempels (Nr. 013)</w:t>
        </w:r>
      </w:hyperlink>
      <w:r>
        <w:rPr>
          <w:color w:val="0000FF"/>
        </w:rPr>
        <w:t xml:space="preserve"> </w:t>
      </w:r>
      <w:r>
        <w:rPr/>
        <w:t>dargelegt.</w:t>
      </w:r>
    </w:p>
    <w:p>
      <w:pPr>
        <w:pStyle w:val="Normal"/>
        <w:rPr/>
      </w:pPr>
      <w:r>
        <w:rPr/>
        <w:t>5.  Der künftige Tempel der Kirche wird in 2. Thessalonicher 2,4 erwähnt, wo der Mensch der Sünde offenbart wird, wie er in dem Tempel sitzt, der die Kirche Gottes ist, und sich selbst als Gott ausgibt.</w:t>
      </w:r>
    </w:p>
    <w:p>
      <w:pPr>
        <w:pStyle w:val="Normal"/>
        <w:rPr/>
      </w:pPr>
      <w:r>
        <w:rPr/>
        <w:t>6. Der Tausendjährige Tempel wird in Hesekiel 41,1 erwähnt; und,</w:t>
      </w:r>
    </w:p>
    <w:p>
      <w:pPr>
        <w:pStyle w:val="Normal"/>
        <w:rPr/>
      </w:pPr>
      <w:r>
        <w:rPr/>
        <w:t>7. Der endgültige himmlische Tempel findet sich in Offenbarung 21:3,22.</w:t>
      </w:r>
    </w:p>
    <w:p>
      <w:pPr>
        <w:pStyle w:val="Normal"/>
        <w:rPr/>
      </w:pPr>
      <w:r>
        <w:rPr/>
      </w:r>
    </w:p>
    <w:p>
      <w:pPr>
        <w:pStyle w:val="Normal"/>
        <w:rPr/>
      </w:pPr>
      <w:r>
        <w:rPr/>
        <w:t xml:space="preserve">Die sieben Verweise auf die Gläubigen als Tempel Gottes im NT sind:            </w:t>
      </w:r>
    </w:p>
    <w:p>
      <w:pPr>
        <w:pStyle w:val="Normal"/>
        <w:rPr/>
      </w:pPr>
      <w:r>
        <w:rPr/>
        <w:t>1Korinther 3,9-17 und 6,19; 2Korinther 6,16; Epheser 2,20.21; Hebräer 3,6; 1Petrus 2,5 und 4,17.</w:t>
      </w:r>
    </w:p>
    <w:p>
      <w:pPr>
        <w:pStyle w:val="Normal"/>
        <w:rPr/>
      </w:pPr>
      <w:r>
        <w:rPr/>
      </w:r>
    </w:p>
    <w:p>
      <w:pPr>
        <w:pStyle w:val="Normal"/>
        <w:rPr/>
      </w:pPr>
      <w:r>
        <w:rPr/>
        <w:t>Diese Abfolge stützt sich wiederum auf das Prinzip, dass die sieben Geister Gottes in den Auserwählten als Tempel manifestiert werden, und die Abfolge von sieben verstärkt die Prophezeiung und die Tatsache, geistlich und begrifflich.</w:t>
      </w:r>
    </w:p>
    <w:p>
      <w:pPr>
        <w:pStyle w:val="Normal"/>
        <w:rPr/>
      </w:pPr>
      <w:r>
        <w:rPr/>
      </w:r>
    </w:p>
    <w:p>
      <w:pPr>
        <w:pStyle w:val="Normal"/>
        <w:rPr>
          <w:b/>
          <w:b/>
        </w:rPr>
      </w:pPr>
      <w:r>
        <w:rPr>
          <w:b/>
        </w:rPr>
        <w:t>Die sieben Geister und die Engel der sieben Gemeinden</w:t>
      </w:r>
    </w:p>
    <w:p>
      <w:pPr>
        <w:pStyle w:val="Normal"/>
        <w:rPr/>
      </w:pPr>
      <w:r>
        <w:rPr/>
        <w:t>Wir werden sehen, dass die Struktur des ersten Kapitels der Offenbarung in verschiedene Phasen unterteilt ist, die auf der Struktur der Sieben und der Acht basieren, die die sieben Geister Gottes unter Christus und die Vier des Throns Gottes darstellen.</w:t>
      </w:r>
    </w:p>
    <w:p>
      <w:pPr>
        <w:pStyle w:val="Normal"/>
        <w:rPr/>
      </w:pPr>
      <w:r>
        <w:rPr/>
      </w:r>
    </w:p>
    <w:p>
      <w:pPr>
        <w:pStyle w:val="Normal"/>
        <w:rPr/>
      </w:pPr>
      <w:r>
        <w:rPr/>
        <w:t>Offenbarung, Kapitel 1:</w:t>
      </w:r>
    </w:p>
    <w:p>
      <w:pPr>
        <w:pStyle w:val="QUOTES"/>
        <w:rPr/>
      </w:pPr>
      <w:r>
        <w:rPr/>
        <w:t xml:space="preserve">1 Die Offenbarung Jesu Christi, die Gott ihm gegeben hat, um seinen Knechten zu zeigen, was bald geschehen soll; und er hat es kundgetan, indem er seinen Engel zu seinem Knecht Johannes sandte, 2 der das Wort Gottes und das Zeugnis Jesu Christi bezeugte, und zwar alles, was er sah. 3 Selig ist, der die Worte der Weissagung laut liest, und selig sind, die sie hören und bewahren, was darin geschrieben ist; denn die Zeit ist nahe. 4 Johannes an die sieben Gemeinden, die in Asien sind: Gnade sei mit euch und Friede von dem, der da ist und der da war und der da kommt, und von den sieben Geistern, die vor seinem Thron sind, 5 und von Jesus Christus, dem treuen Zeugen, dem Erstgeborenen von den Toten und dem Herrscher der Könige auf Erden. Ihm, der uns liebt und uns von unseren Sünden befreit hat durch sein Blut 6 und uns zu einem Königreich gemacht hat, zu Priestern seines Gottes und Vaters, ihm sei die Herrlichkeit und die Herrschaft von Ewigkeit zu Ewigkeit. Amen. </w:t>
      </w:r>
    </w:p>
    <w:p>
      <w:pPr>
        <w:pStyle w:val="Normal"/>
        <w:rPr/>
      </w:pPr>
      <w:r>
        <w:rPr/>
      </w:r>
    </w:p>
    <w:p>
      <w:pPr>
        <w:pStyle w:val="Normal"/>
        <w:rPr/>
      </w:pPr>
      <w:r>
        <w:rPr/>
        <w:t>Der erste Teil liegt in der Struktur von Vers 6, in dem es um die Erwählung der Heiligen als ein Reich von Priestern für den Gott und Vater Christi geht. Sechs ist also die Zahl des Menschen und das Amen. Johannes spricht zu den sieben Kirchen von Christus und den sieben Geistern vor dem Thron Gottes. Der erste Abschnitt endet in der Reihenfolge sechs, weil er am Ende der sechstausend Jahre der Herrschaft Satans steht und das Ende gekommen ist, was durch das Amen angezeigt wird. Dann heißt es im siebten Vers: "Siehe, er kommt". Die Unterteilungen sind keine zufälligen nachträglichen Ergänzungen, sondern folgen der Struktur des Textes.</w:t>
      </w:r>
    </w:p>
    <w:p>
      <w:pPr>
        <w:pStyle w:val="Normal"/>
        <w:rPr/>
      </w:pPr>
      <w:r>
        <w:rPr/>
      </w:r>
    </w:p>
    <w:p>
      <w:pPr>
        <w:pStyle w:val="QUOTES"/>
        <w:rPr/>
      </w:pPr>
      <w:r>
        <w:rPr/>
        <w:t>7 Siehe, er kommt mit den Wolken, und jedes Auge wird ihn sehen, jeder, der ihn durchbohrt hat; und alle Stämme der Erde werden seinetwegen jammern. So auch hier. Amen. 8 "Ich bin das Alpha und das Omega", spricht Gott der Herr, der da ist und der da war und der da kommt, der Allmächtige.</w:t>
      </w:r>
    </w:p>
    <w:p>
      <w:pPr>
        <w:pStyle w:val="Normal"/>
        <w:rPr/>
      </w:pPr>
      <w:r>
        <w:rPr/>
      </w:r>
    </w:p>
    <w:p>
      <w:pPr>
        <w:pStyle w:val="Normal"/>
        <w:rPr/>
      </w:pPr>
      <w:r>
        <w:rPr/>
        <w:t>Der siebte Vers wird mit Amen abgeschlossen.</w:t>
      </w:r>
    </w:p>
    <w:p>
      <w:pPr>
        <w:pStyle w:val="Normal"/>
        <w:rPr/>
      </w:pPr>
      <w:r>
        <w:rPr/>
      </w:r>
    </w:p>
    <w:p>
      <w:pPr>
        <w:pStyle w:val="Normal"/>
        <w:rPr/>
      </w:pPr>
      <w:r>
        <w:rPr/>
        <w:t xml:space="preserve">Der achte Vers ist dann eine Verkündigung der Oberhoheit Gottes als das Alpha und das Omega. Dieser Titel wird dann später dem Messias in seiner Funktion durch die Offenbarung verliehen (siehe das Studienpapier </w:t>
      </w:r>
      <w:r>
        <w:rPr>
          <w:color w:val="0000FF"/>
        </w:rPr>
        <w:t>Beginn der Schöpfung Gottes als Alpha und Omega (Nr. 229)</w:t>
      </w:r>
      <w:r>
        <w:rPr/>
        <w:t>).</w:t>
      </w:r>
    </w:p>
    <w:p>
      <w:pPr>
        <w:pStyle w:val="Normal"/>
        <w:rPr/>
      </w:pPr>
      <w:r>
        <w:rPr/>
      </w:r>
    </w:p>
    <w:p>
      <w:pPr>
        <w:pStyle w:val="Normal"/>
        <w:rPr/>
      </w:pPr>
      <w:r>
        <w:rPr/>
        <w:t>Wir beginnen dann mit der nächsten achtstrophigen Struktur, die die Symbolik erklärt.</w:t>
      </w:r>
    </w:p>
    <w:p>
      <w:pPr>
        <w:pStyle w:val="Normal"/>
        <w:rPr/>
      </w:pPr>
      <w:r>
        <w:rPr/>
      </w:r>
    </w:p>
    <w:p>
      <w:pPr>
        <w:pStyle w:val="QUOTES"/>
        <w:rPr/>
      </w:pPr>
      <w:r>
        <w:rPr>
          <w:rFonts w:eastAsia="Times New Roman"/>
        </w:rPr>
        <w:t xml:space="preserve"> </w:t>
      </w:r>
      <w:r>
        <w:rPr/>
        <w:t>9 Ich, Johannes, euer Bruder, der mit euch in Jesus die Trübsal und das Reich und das geduldige Ausharren teilt, war auf der Insel, die Patmos genannt wird, wegen des Wortes Gottes und des Zeugnisses von Jesus.</w:t>
      </w:r>
    </w:p>
    <w:p>
      <w:pPr>
        <w:pStyle w:val="Normal"/>
        <w:rPr/>
      </w:pPr>
      <w:r>
        <w:rPr/>
        <w:t xml:space="preserve">Johannes sagt, wo er war, und beginnt dann, vom Tag des Herrn zu sprechen. Das ist kein Wochentag, sondern das Ende der Abfolge unter Satan (siehe das Studienpapier </w:t>
      </w:r>
      <w:r>
        <w:rPr>
          <w:color w:val="0000FF"/>
        </w:rPr>
        <w:t>Der Tag des Herrn und die Endzeit (Nr. 192)</w:t>
      </w:r>
      <w:r>
        <w:rPr/>
        <w:t>).</w:t>
      </w:r>
    </w:p>
    <w:p>
      <w:pPr>
        <w:pStyle w:val="QUOTES"/>
        <w:rPr/>
      </w:pPr>
      <w:r>
        <w:rPr/>
        <w:t>10 Ich war am Tag des Herrn im Geist, und ich hörte hinter mir eine laute Stimme wie eine Trompete 11, die sagte: "Schreibe, was du siehst, in ein Buch und sende es an die sieben Gemeinden, an Ephesus und an Smyrna und an Per'gamum und an Thyati'ra und an Sardes und an Philadelphia und an La-odice'a." 12 Da wandte ich mich um, um die Stimme zu sehen, die mit mir redete, und als ich mich umwandte, sah ich sieben goldene Leuchter, 13 und in der Mitte der Leuchter einen, der war gleich einem Menschensohn, bekleidet mit einem langen Gewand und mit einem goldenen Gürtel um die Brust; 14 sein Haupt und sein Haar waren weiß wie weiße Wolle, weiß wie Schnee; seine Augen waren wie eine Feuerflamme, 15 seine Füße waren wie glühende Bronze, geläutert wie in einem Ofen, und seine Stimme war wie das Rauschen vieler Wasser; 16 in seiner rechten Hand hielt er sieben Sterne, aus seinem Mund ging ein scharfes, zweischneidiges Schwert hervor, und sein Angesicht war wie die Sonne, die in voller Kraft scheint.</w:t>
      </w:r>
    </w:p>
    <w:p>
      <w:pPr>
        <w:pStyle w:val="Normal"/>
        <w:rPr/>
      </w:pPr>
      <w:r>
        <w:rPr/>
      </w:r>
    </w:p>
    <w:p>
      <w:pPr>
        <w:pStyle w:val="Normal"/>
        <w:rPr/>
      </w:pPr>
      <w:r>
        <w:rPr/>
        <w:t>Johannes nennt die sieben Gemeinden und identifiziert dann die Struktur der Acht, die die sieben goldenen Leuchter sind, und der achte ist der Menschensohn, der mitten unter ihnen steht und ihnen befiehlt. Er hat sieben Sterne in seiner Hand.</w:t>
      </w:r>
    </w:p>
    <w:p>
      <w:pPr>
        <w:pStyle w:val="QUOTES"/>
        <w:rPr/>
      </w:pPr>
      <w:r>
        <w:rPr/>
        <w:t>17 Als ich ihn sah, fiel ich ihm zu Füßen, als wäre ich tot. Er aber legte seine rechte Hand auf mich und sprach: Fürchte dich nicht, ich bin der Erste und der Letzte, 18 und der Lebendige; ich bin gestorben, und siehe, ich bin lebendig von Ewigkeit zu Ewigkeit, und ich habe die Schlüssel des Todes und des Hades. 19 Nun schreibe auf, was du siehst, was ist und was in der Zukunft geschehen soll. 20 Was das Geheimnis der sieben Sterne betrifft, die ihr in meiner rechten Hand gesehen habt, und die sieben goldenen Leuchter, so sind die sieben Sterne die Engel der sieben Gemeinden und die sieben Leuchter die sieben Gemeinden.</w:t>
      </w:r>
    </w:p>
    <w:p>
      <w:pPr>
        <w:pStyle w:val="Normal"/>
        <w:rPr/>
      </w:pPr>
      <w:r>
        <w:rPr/>
      </w:r>
    </w:p>
    <w:p>
      <w:pPr>
        <w:pStyle w:val="Normal"/>
        <w:rPr/>
      </w:pPr>
      <w:r>
        <w:rPr/>
        <w:t>Hier erklärt Christus in vier Versen, dass die sieben Sterne die Engel der sieben Gemeinden sind und dass die sieben goldenen Leuchter die sieben Gemeinden sind.</w:t>
      </w:r>
    </w:p>
    <w:p>
      <w:pPr>
        <w:pStyle w:val="Normal"/>
        <w:rPr/>
      </w:pPr>
      <w:r>
        <w:rPr/>
      </w:r>
    </w:p>
    <w:p>
      <w:pPr>
        <w:pStyle w:val="Normal"/>
        <w:rPr/>
      </w:pPr>
      <w:r>
        <w:rPr/>
        <w:t>Jede Kirche ist also ein Leuchter, für den ein Engel zuständig ist. Das Wort aster (SGD 792) ist dasselbe, das an anderer Stelle im Text für die Sterne der Heerschar verwendet wird. Das Wort kommt von der Basis von stronummi (daher Astronomie), was wörtlich "ausbreiten" oder "streuen" bedeutet. Der Begriff wird für die Heerscharen verwendet, weil es ihre Aufgabe ist, die Erkenntnis Gottes zu verbreiten, und sie benutzen dazu die Leuchter, die die Kirche darstellen.</w:t>
      </w:r>
    </w:p>
    <w:p>
      <w:pPr>
        <w:pStyle w:val="Normal"/>
        <w:rPr/>
      </w:pPr>
      <w:r>
        <w:rPr/>
      </w:r>
    </w:p>
    <w:p>
      <w:pPr>
        <w:pStyle w:val="Normal"/>
        <w:rPr/>
      </w:pPr>
      <w:r>
        <w:rPr/>
        <w:t>Der Heilige Geist ist der Tröster der Kirche und kontrolliert die sieben Geister Gottes in ihr. Er kommt von Gott durch Christus zu den Auserwählten.</w:t>
      </w:r>
    </w:p>
    <w:p>
      <w:pPr>
        <w:pStyle w:val="Normal"/>
        <w:rPr/>
      </w:pPr>
      <w:r>
        <w:rPr/>
      </w:r>
    </w:p>
    <w:p>
      <w:pPr>
        <w:pStyle w:val="Normal"/>
        <w:rPr/>
      </w:pPr>
      <w:r>
        <w:rPr/>
        <w:t>Er ist in der Tat der Fluss, der in sieben Kanäle aufgeteilt ist, damit die Menschen Zugang zu ihm haben und ihn zur Ehre Gottes nutzen und zu Söhnen Gottes werden können.</w:t>
      </w:r>
    </w:p>
    <w:p>
      <w:pPr>
        <w:pStyle w:val="Normal"/>
        <w:rPr/>
      </w:pPr>
      <w:r>
        <w:rPr/>
      </w:r>
    </w:p>
    <w:p>
      <w:pPr>
        <w:pStyle w:val="Normal"/>
        <w:rPr/>
      </w:pPr>
      <w:r>
        <w:rPr/>
        <w:t xml:space="preserve">Die nächsten beiden Kapitel befassen sich mit den sieben Gemeinden und werden in dem Text </w:t>
      </w:r>
      <w:r>
        <w:rPr>
          <w:color w:val="0000FF"/>
        </w:rPr>
        <w:t>Die Säulen von Philadelphia (Nr. 283)</w:t>
      </w:r>
      <w:r>
        <w:rPr/>
        <w:t xml:space="preserve"> ausführlich behandelt.</w:t>
      </w:r>
    </w:p>
    <w:p>
      <w:pPr>
        <w:pStyle w:val="Normal"/>
        <w:rPr/>
      </w:pPr>
      <w:r>
        <w:rPr/>
      </w:r>
    </w:p>
    <w:p>
      <w:pPr>
        <w:pStyle w:val="Normal"/>
        <w:rPr/>
      </w:pPr>
      <w:r>
        <w:rPr/>
        <w:t>Es ist wichtig, in diesem Text zu beachten, dass die sieben Gemeinden mit den Engeln angesprochen werden, die für sie zuständig sind, so dass die Engel dafür verantwortlich sind, dass die Botschaft verstanden wird.</w:t>
      </w:r>
    </w:p>
    <w:p>
      <w:pPr>
        <w:pStyle w:val="Normal"/>
        <w:rPr/>
      </w:pPr>
      <w:r>
        <w:rPr/>
      </w:r>
    </w:p>
    <w:p>
      <w:pPr>
        <w:pStyle w:val="Normal"/>
        <w:rPr/>
      </w:pPr>
      <w:r>
        <w:rPr/>
        <w:t>Es handelt sich nicht nur um sieben verschiedene Kirchen. Sie stehen auch für die Tatsache, dass die sieben Geister Gottes in jeder Kirche anwesend sind und dass jede Kirche Elemente der ganzen Sieben in sich trägt.</w:t>
      </w:r>
    </w:p>
    <w:p>
      <w:pPr>
        <w:pStyle w:val="Normal"/>
        <w:rPr/>
      </w:pPr>
      <w:r>
        <w:rPr/>
      </w:r>
    </w:p>
    <w:p>
      <w:pPr>
        <w:pStyle w:val="Normal"/>
        <w:rPr/>
      </w:pPr>
      <w:r>
        <w:rPr/>
        <w:t>In der Ansprache an die Gemeinde in Ephesus ist die Struktur wieder in einer Abfolge von sieben.</w:t>
      </w:r>
    </w:p>
    <w:p>
      <w:pPr>
        <w:pStyle w:val="Normal"/>
        <w:rPr/>
      </w:pPr>
      <w:r>
        <w:rPr/>
      </w:r>
    </w:p>
    <w:p>
      <w:pPr>
        <w:pStyle w:val="Normal"/>
        <w:rPr/>
      </w:pPr>
      <w:r>
        <w:rPr/>
        <w:t>Offenbarung, Kapitel 2:</w:t>
      </w:r>
    </w:p>
    <w:p>
      <w:pPr>
        <w:pStyle w:val="QUOTES"/>
        <w:rPr/>
      </w:pPr>
      <w:r>
        <w:rPr>
          <w:rFonts w:eastAsia="Times New Roman"/>
        </w:rPr>
        <w:t xml:space="preserve"> </w:t>
      </w:r>
      <w:r>
        <w:rPr/>
        <w:t>1 "Dem Engel der Gemeinde in Ephesus schreibe: Die Worte dessen, der die sieben Sterne in seiner rechten Hand hält, der inmitten der sieben goldenen Leuchter wandelt. 2 "Ich kenne deine Werke, deine Mühe und deine Geduld und wie du die Bösen nicht erträgst, sondern die geprüft hast, die sich Apostel nennen und es nicht sind, und sie für Lügner befunden hast; 3 ich weiß, dass du geduldig bist und ausharrst um meines Namens willen und nicht müde geworden bist.  4 Aber das habe ich gegen euch, dass ihr die Liebe, die ihr anfangs hattet, verlassen habt.  5 Erinnert euch also an das, wovon ihr abgefallen seid, tut Buße und tut die Werke, die ihr am Anfang getan habt. Wenn nicht, werde ich zu euch kommen und euren Leuchter von seinem Platz entfernen, wenn ihr nicht umkehrt.  6 Das aber habt ihr, dass ihr die Werke der Nikolaiten hasst, die auch ich hasse. 7 Wer ein Ohr hat, der höre, was der Geist zu den Gemeinden sagt. Wer überwindet, dem will ich geben, zu essen von dem Baum des Lebens, der im Paradies Gottes ist".</w:t>
      </w:r>
    </w:p>
    <w:p>
      <w:pPr>
        <w:pStyle w:val="Normal"/>
        <w:rPr/>
      </w:pPr>
      <w:r>
        <w:rPr/>
      </w:r>
    </w:p>
    <w:p>
      <w:pPr>
        <w:pStyle w:val="Normal"/>
        <w:rPr/>
      </w:pPr>
      <w:r>
        <w:rPr/>
        <w:t>Wir gehen dann zur nächsten Folge von sieben in der Botschaft an die Gemeinde in Smyrna über.</w:t>
      </w:r>
    </w:p>
    <w:p>
      <w:pPr>
        <w:pStyle w:val="QUOTES"/>
        <w:rPr/>
      </w:pPr>
      <w:r>
        <w:rPr>
          <w:rFonts w:eastAsia="Times New Roman"/>
        </w:rPr>
        <w:t xml:space="preserve"> </w:t>
      </w:r>
      <w:r>
        <w:rPr/>
        <w:t>8 "Und dem Engel der Gemeinde in Smyrna schreibe: Die Worte des Ersten und des Letzten, der gestorben und wieder lebendig geworden ist. 9 "Ich kenne deine Bedrängnis und deine Armut (du aber bist reich) und die Verleumdung derer, die sagen, sie seien Juden, und sind es nicht, sondern sind eine Synagoge des Satans. 10 Fürchtet euch nicht vor dem, was ihr leiden werdet. Siehe, der Teufel ist im Begriff, einige von euch ins Gefängnis zu werfen, damit ihr geprüft werdet, und zehn Tage lang werdet ihr Bedrängnis haben. Seid treu bis in den Tod, so will ich euch die Krone des Lebens geben. 11 Wer ein Ohr hat, der höre, was der Geist zu den Gemeinden sagt. Wer überwindet, dem wird der zweite Tod nichts anhaben.  12 "Und dem Engel der Gemeinde in Per'gamum schreibe: Das sind die Worte dessen, der das scharfe zweischneidige Schwert hat.  13 "Ich weiß, wo du wohnst, wo der Thron des Satans ist; du hältst meinen Namen fest und hast meinen Glauben nicht verleugnet, auch nicht in den Tagen des An'tipas, meines Zeugen, meines Treuen, der unter euch getötet wurde, wo der Satan wohnt. 14 Aber ich habe etwas gegen euch: Ihr habt dort einige, die an der Lehre Bileams festhalten, der Balak lehrte, den Söhnen Israels einen Stein des Anstoßes in den Weg zu legen, damit sie Götzenopfer essen und Unzucht treiben würden. 15 So habt ihr auch einige, die die Lehre der Nikolaiten vertreten.  16 So tut nun Buße. Wenn nicht, werde ich bald zu euch kommen und mit dem Schwert meines Mundes gegen sie kämpfen.</w:t>
      </w:r>
    </w:p>
    <w:p>
      <w:pPr>
        <w:pStyle w:val="Normal"/>
        <w:rPr/>
      </w:pPr>
      <w:r>
        <w:rPr/>
      </w:r>
    </w:p>
    <w:p>
      <w:pPr>
        <w:pStyle w:val="Normal"/>
        <w:rPr/>
      </w:pPr>
      <w:r>
        <w:rPr/>
        <w:t>Der letzte Vers ist die Aufforderung zur Umkehr. Der nächste Vers leitet nicht die nächste Sequenz ein, sondern unterstreicht die Tatsache, dass Gott zu der ganzen Reihe von Kirchen und nicht nur zu einer einzigen Kirche spricht.</w:t>
      </w:r>
    </w:p>
    <w:p>
      <w:pPr>
        <w:pStyle w:val="QUOTES"/>
        <w:rPr/>
      </w:pPr>
      <w:r>
        <w:rPr/>
        <w:t xml:space="preserve">17 Wer ein Ohr hat, der höre, was der Geist zu den Gemeinden sagt. Wer überwindet, dem will ich etwas von dem verborgenen Manna geben, und ich will ihm einen weißen Stein geben, auf dem ein neuer Name geschrieben ist, den niemand kennt als der, der ihn empfängt. </w:t>
      </w:r>
    </w:p>
    <w:p>
      <w:pPr>
        <w:pStyle w:val="Normal"/>
        <w:rPr/>
      </w:pPr>
      <w:r>
        <w:rPr/>
      </w:r>
    </w:p>
    <w:p>
      <w:pPr>
        <w:pStyle w:val="Normal"/>
        <w:rPr/>
      </w:pPr>
      <w:r>
        <w:rPr/>
        <w:t>Die nächste Sequenz beginnt in Vers 18:</w:t>
      </w:r>
    </w:p>
    <w:p>
      <w:pPr>
        <w:pStyle w:val="QUOTES"/>
        <w:rPr/>
      </w:pPr>
      <w:r>
        <w:rPr/>
        <w:t>18 "Und dem Engel der Gemeinde in Thyati'ra schreibe: Die Worte des Sohnes Gottes, der Augen hat wie eine Feuerflamme und dessen Füße sind wie glühende Bronze. 19 "Ich kenne deine Werke, deine Liebe und deinen Glauben und deinen Dienst und dein Ausharren, und dass deine letzten Werke die ersten übertreffen. 20 Aber das habe ich gegen dich, dass du die Frau Jes'ebel duldest, die sich Prophetin nennt und meine Knechte lehrt und verführt, Unzucht zu treiben und Götzenopfer zu essen. 21 Ich habe ihr Zeit gegeben, Buße zu tun, aber sie weigert sich, ihre Unzucht zu bereuen. 22 Siehe, ich will sie auf ein Krankenlager werfen, und die, die mit ihr die Ehe brechen, will ich in große Trübsal stürzen, wenn sie sich nicht von ihrem Tun bekehren; 23 und ihre Kinder will ich totschlagen. Und alle Gemeinden sollen erfahren, dass ich es bin, der Verstand und Herz erforscht, und ich werde einem jeden von euch geben, was seine Werke verdienen. 24 Euch aber in Thyati'ra, die ihr diese Lehre nicht haltet, die ihr nicht gelernt habt, was manche die tiefen Dinge des Satans nennen, euch sage ich: Ich lege euch keine andere Last auf; 25 haltet nur fest, was ihr habt, bis ich komme. 26 Wer überwindet und meine Werke bewahrt bis ans Ende, dem will ich Macht geben über die Völker, 27 und er soll sie mit eisernem Stabe regieren, wie man irdene Töpfe zerschlägt, gleichwie ich selbst Macht empfangen habe von meinem Vater; 28 und ich will ihm den Morgenstern geben.  29 Wer ein Ohr hat, der höre, was der Geist zu den Gemeinden sagt.</w:t>
      </w:r>
    </w:p>
    <w:p>
      <w:pPr>
        <w:pStyle w:val="Normal"/>
        <w:rPr/>
      </w:pPr>
      <w:r>
        <w:rPr/>
      </w:r>
    </w:p>
    <w:p>
      <w:pPr>
        <w:pStyle w:val="Normal"/>
        <w:rPr/>
      </w:pPr>
      <w:r>
        <w:rPr/>
        <w:t>Die Folge zu Thyatira steht in der vollständigen Zwölferfolge. Die ersten elf Verse sind an Thyatira gerichtet, aber der zwölfte Vers betont weiter, dass der Geist zu allen Kirchen Gottes spricht.</w:t>
      </w:r>
    </w:p>
    <w:p>
      <w:pPr>
        <w:pStyle w:val="Normal"/>
        <w:rPr/>
      </w:pPr>
      <w:r>
        <w:rPr/>
      </w:r>
    </w:p>
    <w:p>
      <w:pPr>
        <w:pStyle w:val="Normal"/>
        <w:rPr/>
      </w:pPr>
      <w:r>
        <w:rPr/>
        <w:t>Offenbarung, Kapitel 3:</w:t>
      </w:r>
    </w:p>
    <w:p>
      <w:pPr>
        <w:pStyle w:val="QUOTES"/>
        <w:rPr/>
      </w:pPr>
      <w:r>
        <w:rPr>
          <w:rFonts w:eastAsia="Times New Roman"/>
        </w:rPr>
        <w:t xml:space="preserve"> </w:t>
      </w:r>
      <w:r>
        <w:rPr/>
        <w:t>1 "Und dem Engel der Gemeinde in Sardes schreibe: Die Worte dessen, der die sieben Geister Gottes und die sieben Sterne hat. "Ich kenne deine Werke; du hast den Namen, lebendig zu sein, und bist tot.  2 Wacht auf und stärkt, was übrig bleibt und dem Tode nahe ist; denn ich habe eure Werke nicht vollkommen gefunden vor meinem Gott. 3 Erinnert euch also an das, was ihr empfangen und gehört habt; bewahrt es und tut Buße. Wenn ihr nicht aufwacht, werde ich kommen wie ein Dieb, und ihr wisst nicht, zu welcher Stunde ich über euch kommen werde. 4 Aber du hast noch einige Namen in Sardes, die ihre Kleider nicht beschmutzt haben; und sie werden in Weiß mit mir wandeln, denn sie sind würdig. 5 Wer siegt, der wird mit weißen Kleidern angetan sein, und ich werde seinen Namen nicht aus dem Buch des Lebens auslöschen; ich werde seinen Namen bekennen vor meinem Vater und vor seinen Engeln. 6 Wer ein Ohr hat, der höre, was der Geist den Gemeinden sagt.</w:t>
      </w:r>
    </w:p>
    <w:p>
      <w:pPr>
        <w:pStyle w:val="Normal"/>
        <w:rPr/>
      </w:pPr>
      <w:r>
        <w:rPr/>
      </w:r>
    </w:p>
    <w:p>
      <w:pPr>
        <w:pStyle w:val="Normal"/>
        <w:rPr/>
      </w:pPr>
      <w:r>
        <w:rPr/>
        <w:t>Man beachte, dass Sardes in einer Sechserreihe steht, was die Zahl des Menschen ist, und tot ist, und dass der Geist Gottes daher sein Werk in diesem Gebäude nicht vollendet.</w:t>
      </w:r>
    </w:p>
    <w:p>
      <w:pPr>
        <w:pStyle w:val="Normal"/>
        <w:rPr/>
      </w:pPr>
      <w:r>
        <w:rPr/>
      </w:r>
    </w:p>
    <w:p>
      <w:pPr>
        <w:pStyle w:val="QUOTES"/>
        <w:rPr/>
      </w:pPr>
      <w:r>
        <w:rPr/>
        <w:t>7 "Und dem Engel der Gemeinde in Philadelphia schreibe: Die Worte des Heiligen, des Wahrhaftigen, der den Schlüssel Davids hat, der auftut und niemand zuschließt, der zuschließt und niemand öffnet. 8 "Ich kenne deine Werke. Siehe, ich habe dir eine offene Tür gegeben, die niemand zuschließen kann; ich weiß, dass du nur wenig Kraft hast, und doch hast du mein Wort gehalten und meinen Namen nicht verleugnet. 9 Siehe, ich will die von der Synagoge des Satans, die da sagen, sie seien Juden, und sind's nicht, sondern lügen, siehe, ich will sie kommen lassen und vor deinen Füßen niederfallen und lernen, dass ich dich geliebt habe. 10 Weil ihr mein Wort des Ausharrens bewahrt habt, will ich euch bewahren vor der Stunde der Prüfung, die über den ganzen Erdkreis kommen wird, um die zu versuchen, die auf Erden wohnen. 11 Ich komme bald; haltet fest, was ihr habt, damit nicht jemand eure Krone raubt.  12 Wer siegt, den will ich zu einer Säule im Tempel meines Gottes machen, und er soll nicht mehr herausgehen; und ich will auf ihn schreiben den Namen meines Gottes und den Namen der Stadt meines Gottes, des neuen Jerusalem, das von meinem Gott aus dem Himmel herabkommt, und meinen neuen Namen.</w:t>
      </w:r>
    </w:p>
    <w:p>
      <w:pPr>
        <w:pStyle w:val="Normal"/>
        <w:rPr/>
      </w:pPr>
      <w:r>
        <w:rPr/>
      </w:r>
    </w:p>
    <w:p>
      <w:pPr>
        <w:pStyle w:val="Normal"/>
        <w:rPr/>
      </w:pPr>
      <w:r>
        <w:rPr/>
        <w:t>Philadelphia steht ebenfalls in einer Sechserreihe, die von Sardes ausgeht und eine Zwölferreihe vervollständigt. Es hat dann das siebte Element zu seiner Botschaft hinzugefügt, was wiederum betont, dass der Geist zu allen Kirchen spricht, die auch durch die zwölf Stämme und die zwölf Apostel symbolisiert werden, die diesen Stämmen als Fundament des Tempels Gottes vorstehen.</w:t>
      </w:r>
    </w:p>
    <w:p>
      <w:pPr>
        <w:pStyle w:val="Normal"/>
        <w:rPr/>
      </w:pPr>
      <w:r>
        <w:rPr/>
      </w:r>
    </w:p>
    <w:p>
      <w:pPr>
        <w:pStyle w:val="QUOTES"/>
        <w:rPr/>
      </w:pPr>
      <w:r>
        <w:rPr/>
        <w:t>13 Wer ein Ohr hat, der höre, was der Geist zu den Gemeinden sagt".</w:t>
      </w:r>
    </w:p>
    <w:p>
      <w:pPr>
        <w:pStyle w:val="Normal"/>
        <w:rPr/>
      </w:pPr>
      <w:r>
        <w:rPr/>
      </w:r>
    </w:p>
    <w:p>
      <w:pPr>
        <w:pStyle w:val="Normal"/>
        <w:rPr/>
      </w:pPr>
      <w:r>
        <w:rPr/>
        <w:t>Die siebte Sequenz wird mit der Botschaft an Laodizea eingeleitet.</w:t>
      </w:r>
    </w:p>
    <w:p>
      <w:pPr>
        <w:pStyle w:val="QUOTES"/>
        <w:rPr/>
      </w:pPr>
      <w:r>
        <w:rPr/>
        <w:t>14 "Und an den Engel der Gemeinde in Laodicea schreibe: Die Worte des Amen, des treuen und wahren Zeugen, des Anfangs der Schöpfung Gottes.  15 "Ich kenne deine Werke: Du bist weder kalt noch heiß. Wärst du doch kalt oder heiß! 16 Weil du aber lau bist und weder kalt noch heiß, will ich dich ausspeien aus meinem Munde. 17 Denn ihr sagt: Ich bin reich, mir geht's gut, und mir fehlt nichts; ihr wisst nicht, dass ihr elend, erbärmlich, arm, blind und nackt seid. 18 Darum rate ich euch, dass ihr von mir kauft Gold, das im Feuer geläutert ist, damit ihr reich werdet, und weiße Kleider, damit ihr bekleidet werdet und die Schande eurer Blöße nicht gesehen wird, und Salbe, damit eure Augen gesalbt werden, damit ihr sehen könnt. 19 Wen ich liebe, den weise ich zurecht und züchtige ihn; darum seid eifrig und tut Buße.</w:t>
      </w:r>
    </w:p>
    <w:p>
      <w:pPr>
        <w:pStyle w:val="Normal"/>
        <w:rPr/>
      </w:pPr>
      <w:r>
        <w:rPr/>
        <w:t>Auch hier sind es wieder sechs, die mit dem Aufruf zur Umkehr enden. Die siebte ist die Aufforderung, zu antworten, und die Verheißung Christi, mit ihm zu essen. Mit anderen Worten, ihn jährlich durch das Abendmahl zu erlösen, wenn er Buße tut.</w:t>
      </w:r>
    </w:p>
    <w:p>
      <w:pPr>
        <w:pStyle w:val="QUOTES"/>
        <w:rPr/>
      </w:pPr>
      <w:r>
        <w:rPr/>
        <w:t>20 Siehe, ich stehe vor der Tür und klopfe an; wenn jemand meine Stimme hört und die Tür öffnet, so werde ich zu ihm hineingehen und mit ihm essen und er mit mir.</w:t>
      </w:r>
    </w:p>
    <w:p>
      <w:pPr>
        <w:pStyle w:val="Normal"/>
        <w:rPr/>
      </w:pPr>
      <w:r>
        <w:rPr/>
        <w:t>Der achte Vers der Sequenz vermittelt dann die Verheißung der Überwindung in der Eroberung.</w:t>
      </w:r>
    </w:p>
    <w:p>
      <w:pPr>
        <w:pStyle w:val="QUOTES"/>
        <w:rPr/>
      </w:pPr>
      <w:r>
        <w:rPr>
          <w:rFonts w:eastAsia="Times New Roman"/>
        </w:rPr>
        <w:t xml:space="preserve"> </w:t>
      </w:r>
      <w:r>
        <w:rPr/>
        <w:t>21 Wer überwindet, dem will ich erlauben, mit mir auf meinem Thron zu sitzen, wie ich selbst überwunden habe und mich mit meinem Vater auf seinen Thron gesetzt habe.</w:t>
      </w:r>
    </w:p>
    <w:p>
      <w:pPr>
        <w:pStyle w:val="Normal"/>
        <w:rPr/>
      </w:pPr>
      <w:r>
        <w:rPr/>
      </w:r>
    </w:p>
    <w:p>
      <w:pPr>
        <w:pStyle w:val="Normal"/>
        <w:rPr/>
      </w:pPr>
      <w:r>
        <w:rPr/>
        <w:t>Der letzte Vers des Kapitels ist der 22. Vers, die Zahl der Vollkommenheit, denn das hebräische Alphabet hat 22 Buchstaben, und die Struktur der Prophetie basiert ebenfalls auf dieser Zahl, ebenso wie die Zwölf.</w:t>
      </w:r>
    </w:p>
    <w:p>
      <w:pPr>
        <w:pStyle w:val="QUOTES"/>
        <w:rPr/>
      </w:pPr>
      <w:r>
        <w:rPr>
          <w:rFonts w:eastAsia="Times New Roman"/>
        </w:rPr>
        <w:t xml:space="preserve"> </w:t>
      </w:r>
      <w:r>
        <w:rPr/>
        <w:t>22 Wer ein Ohr hat, der höre, was der Geist zu den Gemeinden sagt".</w:t>
      </w:r>
    </w:p>
    <w:p>
      <w:pPr>
        <w:pStyle w:val="Normal"/>
        <w:rPr/>
      </w:pPr>
      <w:r>
        <w:rPr/>
      </w:r>
    </w:p>
    <w:p>
      <w:pPr>
        <w:pStyle w:val="Normal"/>
        <w:rPr/>
      </w:pPr>
      <w:r>
        <w:rPr/>
        <w:t>Das nächste Kapitel des Textes befasst sich mit den Aspekten der Prophetie und der Regierung Gottes. In Vers eins zeigt der Text den Befehl und in Vers zwei die Antwort auf den Gehorsam im Geist. Im vierten Vers wird die Regierung erklärt: Die Regierung besteht aus vier Elementen mit zwei Zwölfergruppen, die die vierundzwanzig Ältesten um den Thron Gottes bilden. Die Kronen stehen für Herrschaft und Autorität.</w:t>
      </w:r>
    </w:p>
    <w:p>
      <w:pPr>
        <w:pStyle w:val="Normal"/>
        <w:rPr/>
      </w:pPr>
      <w:r>
        <w:rPr/>
      </w:r>
    </w:p>
    <w:p>
      <w:pPr>
        <w:pStyle w:val="Normal"/>
        <w:rPr/>
      </w:pPr>
      <w:r>
        <w:rPr/>
        <w:t>Der fünfte Vers zeigt Macht und weist auf Gnade hin. In diesem Abschnitt stehen die sieben Geister Gottes als sieben Feuerfackeln vor dem Thron. Dies sind die Geister des Verständnisses für den Gebrauch der Macht Gottes.</w:t>
      </w:r>
    </w:p>
    <w:p>
      <w:pPr>
        <w:pStyle w:val="Normal"/>
        <w:rPr/>
      </w:pPr>
      <w:r>
        <w:rPr/>
      </w:r>
    </w:p>
    <w:p>
      <w:pPr>
        <w:pStyle w:val="Normal"/>
        <w:rPr/>
      </w:pPr>
      <w:r>
        <w:rPr/>
        <w:t>Offenbarung, Kapitel 4:</w:t>
      </w:r>
    </w:p>
    <w:p>
      <w:pPr>
        <w:pStyle w:val="QUOTES"/>
        <w:rPr/>
      </w:pPr>
      <w:r>
        <w:rPr/>
        <w:t>1 Danach sah ich, und siehe, im Himmel war eine offene Tür! Und die erste Stimme, die ich wie eine Posaune zu mir hatte reden hören, sprach: "Komm herauf, und ich will dir zeigen, was nach diesem geschehen soll."  2 Und alsbald war ich im Geiste, und siehe, ein Thron stand im Himmel, und einer saß auf dem Thron! 3 Und der, der darauf saß, sah aus wie Jaspis und Karneol, und um den Thron war ein Regenbogen, der aussah wie ein Smaragd. 4 Um den Thron herum waren vierundzwanzig Throne, und auf den Thronen saßen vierundzwanzig Älteste, angetan mit weißen Kleidern und mit goldenen Kronen auf ihren Häuptern.  5 Von dem Thron gehen Blitze aus und Stimmen und Donnerschläge, und vor dem Thron brennen sieben Fackeln mit Feuer, das sind die sieben Geister Gottes;</w:t>
      </w:r>
    </w:p>
    <w:p>
      <w:pPr>
        <w:pStyle w:val="Normal"/>
        <w:rPr/>
      </w:pPr>
      <w:r>
        <w:rPr/>
        <w:t>Durch die sieben Geister Gottes kann die Menschheit erzogen und erlöst werden. Sie sind also das sechste Element in der Reihe, und die vier lebenden Geschöpfe bestehen ebenfalls aus den von der Erde Erlösten. Im siebten Element werden sie weiter erläutert. Das achte Element zeigt ihren Rang und ihre Aufgabe.</w:t>
      </w:r>
    </w:p>
    <w:p>
      <w:pPr>
        <w:pStyle w:val="Normal"/>
        <w:rPr/>
      </w:pPr>
      <w:r>
        <w:rPr/>
      </w:r>
    </w:p>
    <w:p>
      <w:pPr>
        <w:pStyle w:val="QUOTES"/>
        <w:rPr/>
      </w:pPr>
      <w:r>
        <w:rPr/>
        <w:t>6 Und vor dem Thron ist gleichsam ein gläsernes Meer, gleich dem Kristall. Und um den Thron herum, auf jeder Seite des Throns, sind vier lebendige Wesen, voll Augen vorn und hinten: 7 das erste lebendige Wesen wie ein Löwe, das zweite lebendige Wesen wie ein Ochse, das dritte lebendige Wesen mit dem Antlitz eines Menschen und das vierte lebendige Wesen wie ein fliegender Adler. 8 Und die vier Lebewesen, ein jedes mit sechs Flügeln, sind voller Augen ringsum und inwendig, und Tag und Nacht hören sie nicht auf zu singen: "Heilig, heilig, heilig ist der Herr, der allmächtige Gott, der da war und der da ist und der da kommen wird!"</w:t>
      </w:r>
    </w:p>
    <w:p>
      <w:pPr>
        <w:pStyle w:val="Normal"/>
        <w:rPr/>
      </w:pPr>
      <w:r>
        <w:rPr/>
        <w:t>Die nächsten drei Verse oder Elemente zeigen die führende Rolle, die Gott als Schöpfer und Gott der Schöpfung bei der Ehre und Anbetung einnimmt.</w:t>
      </w:r>
    </w:p>
    <w:p>
      <w:pPr>
        <w:pStyle w:val="QUOTES"/>
        <w:rPr/>
      </w:pPr>
      <w:r>
        <w:rPr/>
        <w:t xml:space="preserve">9 Und wenn die lebendigen Wesen dem, der auf dem Thron sitzt, der lebt von Ewigkeit zu Ewigkeit, Ehre und Dank geben, 10 so fallen die vierundzwanzig Ältesten nieder vor dem, der auf dem Thron sitzt, und beten den an, der lebt von Ewigkeit zu Ewigkeit; sie werfen ihre Kronen vor den Thron und singen: 11 "Du bist würdig, unser Herr und Gott, Ehre und Herrlichkeit und Macht zu empfangen, denn du hast alles erschaffen, und durch deinen Willen existierten sie und wurden sie geschaffen." </w:t>
      </w:r>
    </w:p>
    <w:p>
      <w:pPr>
        <w:pStyle w:val="Normal"/>
        <w:rPr/>
      </w:pPr>
      <w:r>
        <w:rPr/>
      </w:r>
    </w:p>
    <w:p>
      <w:pPr>
        <w:pStyle w:val="Normal"/>
        <w:rPr/>
      </w:pPr>
      <w:r>
        <w:rPr/>
        <w:t>Dieser Abschnitt besteht aus elf Elementen, denn elf ist die Hälfte der Vollendung, und an diesem Punkt haben wir zwei Elohim, die zur Herrschaft qualifiziert sind, aber keinen, der sie vom Tod erlösen kann; und die Heerschar brauchte einen von ihnen, um sie alle von der Rebellion zu erlösen. Der Plan Gottes musste ausgeführt werden, aber es gab niemanden, der würdig war.</w:t>
      </w:r>
    </w:p>
    <w:p>
      <w:pPr>
        <w:pStyle w:val="Normal"/>
        <w:rPr/>
      </w:pPr>
      <w:r>
        <w:rPr/>
      </w:r>
    </w:p>
    <w:p>
      <w:pPr>
        <w:pStyle w:val="Normal"/>
        <w:rPr/>
      </w:pPr>
      <w:r>
        <w:rPr/>
        <w:t>Offenbarung, Kapitel 5:</w:t>
      </w:r>
    </w:p>
    <w:p>
      <w:pPr>
        <w:pStyle w:val="QUOTES"/>
        <w:rPr/>
      </w:pPr>
      <w:r>
        <w:rPr/>
        <w:t>1 Und ich sah in der rechten Hand dessen, der auf dem Thron saß, eine Schriftrolle, innen und auf der Rückseite beschrieben und mit sieben Siegeln versiegelt; 2 und ich sah einen starken Engel, der mit lauter Stimme ausrief: "Wer ist würdig, die Schriftrolle zu öffnen und ihre Siegel zu brechen?" 3 Und niemand im Himmel oder auf der Erde oder unter der Erde war imstande, das Buch aufzutun oder hineinzuschauen, 4 und ich weinte sehr, dass niemand für würdig befunden wurde, das Buch aufzutun oder hineinzuschauen.</w:t>
      </w:r>
    </w:p>
    <w:p>
      <w:pPr>
        <w:pStyle w:val="Normal"/>
        <w:rPr/>
      </w:pPr>
      <w:r>
        <w:rPr/>
        <w:t>In den ersten vier Abschnitten wird der Ruf nach Würdigkeit ausgesprochen, und niemand war würdig. Der fünfte Abschnitt ist wieder ein Abschnitt der Gnade, in dem der Löwe von Juda und die Wurzel und der Nachkomme Davids für würdig befunden wurde.</w:t>
      </w:r>
    </w:p>
    <w:p>
      <w:pPr>
        <w:pStyle w:val="QUOTES"/>
        <w:rPr/>
      </w:pPr>
      <w:r>
        <w:rPr/>
        <w:t>5 Da sagte einer der Ältesten zu mir: "Weine nicht; siehe, der Löwe aus dem Stamm Juda, die Wurzel Davids, hat gesiegt, so dass er die Schriftrolle und ihre sieben Siegel öffnen kann."</w:t>
      </w:r>
    </w:p>
    <w:p>
      <w:pPr>
        <w:pStyle w:val="Normal"/>
        <w:rPr/>
      </w:pPr>
      <w:r>
        <w:rPr/>
      </w:r>
    </w:p>
    <w:p>
      <w:pPr>
        <w:pStyle w:val="Normal"/>
        <w:rPr/>
      </w:pPr>
      <w:r>
        <w:rPr/>
        <w:t>Im sechsten Element sehen wir das geschlachtete Lamm, das zwischen Gott und den vier lebenden Geschöpfen stand und seine Autorität über die gesamte Schöpfung zeigte, indem es für Gott handelte. Es hatte sieben Hörner, die Zahl der Kirchen, die die Herrschaft der Heiligen als Könige und Priester symbolisiert. Die sieben Augen sind die sieben Geister Gottes, mit denen er die Schöpfung und die Auserwählten Gottes kontrolliert und überwacht.</w:t>
      </w:r>
    </w:p>
    <w:p>
      <w:pPr>
        <w:pStyle w:val="QUOTES"/>
        <w:rPr>
          <w:sz w:val="18"/>
          <w:szCs w:val="18"/>
        </w:rPr>
      </w:pPr>
      <w:r>
        <w:rPr>
          <w:sz w:val="18"/>
          <w:szCs w:val="18"/>
        </w:rPr>
        <w:t>6 Und zwischen dem Thron und den vier Gestalten und den Ältesten sah ich ein Lamm stehen, wie geschlachtet, mit sieben Hörnern und mit sieben Augen, das sind die sieben Geister Gottes, ausgesandt auf die ganze Erde;</w:t>
      </w:r>
    </w:p>
    <w:p>
      <w:pPr>
        <w:pStyle w:val="Normal"/>
        <w:rPr>
          <w:sz w:val="18"/>
          <w:szCs w:val="18"/>
        </w:rPr>
      </w:pPr>
      <w:r>
        <w:rPr>
          <w:sz w:val="18"/>
          <w:szCs w:val="18"/>
        </w:rPr>
      </w:r>
    </w:p>
    <w:p>
      <w:pPr>
        <w:pStyle w:val="Normal"/>
        <w:rPr/>
      </w:pPr>
      <w:r>
        <w:rPr/>
        <w:t>Die siebte Sequenz zeigt die Erfüllung seiner wichtigen Aufgabe und den Erhalt von Autorität und Macht über den Plan Gottes. Die achte Sequenz zeigt den Beginn seiner Herrschaft mit der Macht, die er von der rechten Hand Gottes erhalten hat.</w:t>
      </w:r>
    </w:p>
    <w:p>
      <w:pPr>
        <w:pStyle w:val="QUOTES"/>
        <w:rPr/>
      </w:pPr>
      <w:r>
        <w:rPr>
          <w:rFonts w:eastAsia="Times New Roman"/>
        </w:rPr>
        <w:t xml:space="preserve"> </w:t>
      </w:r>
      <w:r>
        <w:rPr/>
        <w:t>7 Und er ging hin und nahm die Schriftrolle von der rechten Hand dessen, der auf dem Thron saß. 8 Und als es die Schriftrolle nahm, fielen die vier Gestalten und die vierundzwanzig Ältesten vor dem Lamm nieder, jede mit einer Harfe und mit goldenen Schalen voll Räucherwerk, das sind die Gebete der Heiligen;</w:t>
      </w:r>
    </w:p>
    <w:p>
      <w:pPr>
        <w:pStyle w:val="Normal"/>
        <w:rPr/>
      </w:pPr>
      <w:r>
        <w:rPr/>
      </w:r>
    </w:p>
    <w:p>
      <w:pPr>
        <w:pStyle w:val="Normal"/>
        <w:rPr/>
      </w:pPr>
      <w:r>
        <w:rPr/>
        <w:t>Ab der neunten Sequenz, nachdem Christus seine Aufgabe erfüllt und sich zur Herrschaft qualifiziert hat, wird den Auserwählten der Heerschar ein neues Lied gegeben. Sie werden als Erlöste anerkannt und sollen als Könige und Priester auf der Erde herrschen. Diese Folge ist dreimal drei und hat von sich aus eine geistliche Bedeutung der Vollendung im Heiligen Geist.</w:t>
      </w:r>
    </w:p>
    <w:p>
      <w:pPr>
        <w:pStyle w:val="QUOTES"/>
        <w:rPr/>
      </w:pPr>
      <w:r>
        <w:rPr/>
        <w:t>9 Und sie sangen ein neues Lied und sprachen: "Du bist würdig, das Buch zu nehmen und seine Siegel zu öffnen; denn du bist erwürgt worden und hast durch dein Blut Menschen für Gott erkauft aus allen Stämmen und Sprachen und Völkern und Nationen, 10 und hast sie zu einem Königreich und zu Priestern für unseren Gott gemacht, und sie werden auf Erden herrschen. "11 Und ich sah, und ich hörte rings um den Thron und um die Gestalten und um die Ältesten die Stimme vieler Engel, die da zählten Myriaden und Tausende und Tausende, 12 die sprachen mit großer Stimme: Würdig ist das Lamm, das geschlachtet ist, zu empfangen Kraft und Reichtum und Weisheit und Macht und Ehre und Preis und Segen!"</w:t>
      </w:r>
    </w:p>
    <w:p>
      <w:pPr>
        <w:pStyle w:val="Normal"/>
        <w:rPr/>
      </w:pPr>
      <w:r>
        <w:rPr/>
        <w:t>Der zwölfte Vers schließt den Abschnitt über die Qualifikation und die Macht des Lammes ab.</w:t>
      </w:r>
    </w:p>
    <w:p>
      <w:pPr>
        <w:pStyle w:val="Normal"/>
        <w:rPr/>
      </w:pPr>
      <w:r>
        <w:rPr/>
      </w:r>
    </w:p>
    <w:p>
      <w:pPr>
        <w:pStyle w:val="QUOTES"/>
        <w:rPr/>
      </w:pPr>
      <w:r>
        <w:rPr>
          <w:rFonts w:eastAsia="Times New Roman"/>
        </w:rPr>
        <w:t xml:space="preserve"> </w:t>
      </w:r>
      <w:r>
        <w:rPr/>
        <w:t>13 Und ich hörte alle Kreaturen im Himmel und auf der Erde und unter der Erde und im Meer und alles, was darin ist, sagen: Dem, der auf dem Thron sitzt, und dem Lamm sei Segen und Ehre und Herrlichkeit und Macht von Ewigkeit zu Ewigkeit!"  14 Und die vier lebendigen Wesen sprachen: "Amen!" und die Ältesten fielen nieder und beteten an.</w:t>
      </w:r>
    </w:p>
    <w:p>
      <w:pPr>
        <w:pStyle w:val="Normal"/>
        <w:rPr/>
      </w:pPr>
      <w:r>
        <w:rPr/>
        <w:t>Der dreizehnte und vierzehnte Vers zeigen die Vollendung der Herrlichkeit Gottes und des Lammes, das uns erlöst hat und von seinem Gott und Vater und unserem Gott und Vater die Macht und die Vollmacht zum Regieren erhalten hat.</w:t>
      </w:r>
    </w:p>
    <w:p>
      <w:pPr>
        <w:pStyle w:val="Normal"/>
        <w:rPr/>
      </w:pPr>
      <w:r>
        <w:rPr/>
      </w:r>
    </w:p>
    <w:p>
      <w:pPr>
        <w:pStyle w:val="Normal"/>
        <w:rPr/>
      </w:pPr>
      <w:r>
        <w:rPr/>
        <w:t xml:space="preserve">Das Lamm öffnet dann die sieben Siegel, die in den Studienpapieren </w:t>
      </w:r>
      <w:r>
        <w:rPr>
          <w:color w:val="0000FF"/>
        </w:rPr>
        <w:t xml:space="preserve">Die sieben Siegel (Nr. 140) </w:t>
      </w:r>
      <w:r>
        <w:rPr/>
        <w:t xml:space="preserve">und </w:t>
      </w:r>
      <w:r>
        <w:rPr>
          <w:color w:val="0000FF"/>
        </w:rPr>
        <w:t>Die sieben Posaunen (Nr. 141)</w:t>
      </w:r>
      <w:r>
        <w:rPr/>
        <w:t xml:space="preserve"> untersucht werden.</w:t>
      </w:r>
    </w:p>
    <w:p>
      <w:pPr>
        <w:pStyle w:val="Normal"/>
        <w:rPr/>
      </w:pPr>
      <w:r>
        <w:rPr/>
      </w:r>
    </w:p>
    <w:p>
      <w:pPr>
        <w:pStyle w:val="Normal"/>
        <w:rPr/>
      </w:pPr>
      <w:r>
        <w:rPr/>
        <w:t>Diese sieben Abschnitte des Textes beschreiben den Plan Gottes unter den sieben Geistern Gottes.</w:t>
      </w:r>
    </w:p>
    <w:p>
      <w:pPr>
        <w:pStyle w:val="Normal"/>
        <w:rPr/>
      </w:pPr>
      <w:r>
        <w:rPr/>
      </w:r>
    </w:p>
    <w:p>
      <w:pPr>
        <w:pStyle w:val="Normal"/>
        <w:rPr/>
      </w:pPr>
      <w:r>
        <w:rPr/>
        <w:t>Offenbarung Kapitel 8 ist die achte Abteilung, in der der Plan Gottes unter der Autorität von Christus seinen Höhepunkt erreicht. Es geht um das siebte Siegel, und wenn dieses geöffnet wird, werden die Gebete der Heiligen auf den Altar Gottes ausgegossen. Die vierundzwanzig Ältesten hatten die Verantwortung für diese Gebete. Den sieben Engeln der sieben Kirchen werden dann Autorität und die Posaunen der Macht Gottes gegeben, um zu rufen und zu zerstören.</w:t>
      </w:r>
    </w:p>
    <w:p>
      <w:pPr>
        <w:pStyle w:val="Normal"/>
        <w:rPr/>
      </w:pPr>
      <w:r>
        <w:rPr/>
      </w:r>
    </w:p>
    <w:p>
      <w:pPr>
        <w:pStyle w:val="Normal"/>
        <w:rPr/>
      </w:pPr>
      <w:r>
        <w:rPr/>
        <w:t>Offenbarung, Kapitel 8:</w:t>
      </w:r>
    </w:p>
    <w:p>
      <w:pPr>
        <w:pStyle w:val="QUOTES"/>
        <w:rPr/>
      </w:pPr>
      <w:r>
        <w:rPr>
          <w:rFonts w:eastAsia="Times New Roman"/>
        </w:rPr>
        <w:t xml:space="preserve"> </w:t>
      </w:r>
      <w:r>
        <w:rPr/>
        <w:t>1 Als das Lamm das siebte Siegel öffnete, herrschte etwa eine halbe Stunde lang Stille im Himmel. 2 Dann sah ich die sieben Engel, die vor Gott stehen, und es wurden ihnen sieben Posaunen gegeben. 3 Und ein anderer Engel kam und trat an den Altar mit einem goldenen Räuchergefäß; und ihm wurde viel Weihrauch gegeben, um sich mit den Gebeten aller Heiligen auf dem goldenen Altar vor dem Thron zu vermischen; 4 und der Rauch des Weihrauchs stieg mit den Gebeten der Heiligen aus der Hand des Engels vor Gott auf.</w:t>
      </w:r>
    </w:p>
    <w:p>
      <w:pPr>
        <w:pStyle w:val="Normal"/>
        <w:rPr/>
      </w:pPr>
      <w:r>
        <w:rPr/>
        <w:t>In den ersten vier Versen dieses Kapitels geht es um die Übertragung der Macht auf die Auserwählten und die Engel der sieben Kirchen Gottes.</w:t>
      </w:r>
    </w:p>
    <w:p>
      <w:pPr>
        <w:pStyle w:val="Normal"/>
        <w:rPr/>
      </w:pPr>
      <w:r>
        <w:rPr/>
      </w:r>
    </w:p>
    <w:p>
      <w:pPr>
        <w:pStyle w:val="Normal"/>
        <w:rPr/>
      </w:pPr>
      <w:r>
        <w:rPr/>
        <w:t>Die Gebete der Heiligen werden wirksam, und die sieben Geister Gottes und die Auserwählten der Heiligen beginnen, die Erde zu richten und zu regieren.</w:t>
      </w:r>
    </w:p>
    <w:p>
      <w:pPr>
        <w:pStyle w:val="Normal"/>
        <w:rPr>
          <w:sz w:val="18"/>
          <w:szCs w:val="18"/>
        </w:rPr>
      </w:pPr>
      <w:r>
        <w:rPr>
          <w:sz w:val="18"/>
          <w:szCs w:val="18"/>
        </w:rPr>
        <w:t>5 Und der Engel nahm das Räuchergefäß und füllte es mit Feuer vom Altar und warf es auf die Erde; und es geschahen Donnerschläge, Stimmen, Blitze und ein Erdbeben.</w:t>
      </w:r>
    </w:p>
    <w:p>
      <w:pPr>
        <w:pStyle w:val="Normal"/>
        <w:rPr>
          <w:sz w:val="18"/>
          <w:szCs w:val="18"/>
        </w:rPr>
      </w:pPr>
      <w:r>
        <w:rPr>
          <w:sz w:val="18"/>
          <w:szCs w:val="18"/>
        </w:rPr>
      </w:r>
    </w:p>
    <w:p>
      <w:pPr>
        <w:pStyle w:val="Normal"/>
        <w:rPr/>
      </w:pPr>
      <w:r>
        <w:rPr/>
        <w:t>Im sechsten Vers geht es um Aktivität, aber dieses Mal steht die menschliche Aktivität unter der Macht der Heerschar und nicht unter dem Einfluss des Menschen, der allein handelt und vom Satan, der von Gott abgeschnitten ist, beeinflusst wird.</w:t>
      </w:r>
    </w:p>
    <w:p>
      <w:pPr>
        <w:pStyle w:val="QUOTES"/>
        <w:rPr/>
      </w:pPr>
      <w:r>
        <w:rPr>
          <w:rFonts w:eastAsia="Times New Roman"/>
        </w:rPr>
        <w:t xml:space="preserve"> </w:t>
      </w:r>
      <w:r>
        <w:rPr/>
        <w:t>6 Und die sieben Engel, die die sieben Posaunen hatten, machten sich bereit, sie zu blasen.</w:t>
      </w:r>
    </w:p>
    <w:p>
      <w:pPr>
        <w:pStyle w:val="Normal"/>
        <w:rPr/>
      </w:pPr>
      <w:r>
        <w:rPr/>
      </w:r>
    </w:p>
    <w:p>
      <w:pPr>
        <w:pStyle w:val="Normal"/>
        <w:rPr/>
      </w:pPr>
      <w:r>
        <w:rPr/>
        <w:t>Mit dem siebten Vers beginnt der Prozess des siebten Siegels, und mit der ersten Posaune beginnt das Eingreifen Gottes auf der Grundlage der Gebete der Gläubigen.</w:t>
      </w:r>
    </w:p>
    <w:p>
      <w:pPr>
        <w:pStyle w:val="QUOTES"/>
        <w:rPr/>
      </w:pPr>
      <w:r>
        <w:rPr/>
        <w:t>7 Der erste Engel blies seine Posaune, und es folgte Hagel und Feuer, mit Blut vermischt, das auf die Erde fiel; und ein Drittel der Erde wurde verbrannt, und ein Drittel der Bäume wurde verbrannt, und alles grüne Gras wurde verbrannt.  8 Der zweite Engel blies seine Posaune, und es wurde etwas wie ein großer Berg, der mit Feuer brannte, ins Meer geworfen; 9 und der dritte Teil des Meeres wurde zu Blut, und der dritte Teil der Lebewesen im Meer starb, und der dritte Teil der Schiffe wurde zerstört. 10 Und der dritte Engel blies seine Posaune, und es fiel ein großer Stern vom Himmel, der brannte wie eine Fackel und fiel auf den dritten Teil der Flüsse und auf die Wasserquellen. 11 Der Name des Sterns ist Wermut. Ein Drittel der Wasser wurde zu Wermut, und viele Menschen starben von dem Wasser, weil es bitter wurde. 12 Und der vierte Engel blies seine Posaune, und es wurde geschlagen der dritte Teil der Sonne und der dritte Teil des Mondes und der dritte Teil der Sterne, so dass ein dritter Teil ihres Lichtes verfinstert wurde; ein dritter Teil des Tages wurde vom Schein abgehalten, und ebenso ein dritter Teil der Nacht. 13 Und ich sah, und ich hörte einen Adler mit lauter Stimme schreien, während er in der Mitte des Himmels flog: "Wehe, wehe, wehe denen, die auf der Erde wohnen, bei den anderen Posaunen, die die drei Engel blasen werden!"</w:t>
      </w:r>
    </w:p>
    <w:p>
      <w:pPr>
        <w:pStyle w:val="Normal"/>
        <w:rPr/>
      </w:pPr>
      <w:r>
        <w:rPr/>
      </w:r>
    </w:p>
    <w:p>
      <w:pPr>
        <w:pStyle w:val="Normal"/>
        <w:rPr/>
      </w:pPr>
      <w:r>
        <w:rPr/>
        <w:t>Die sieben Verse folgen der Struktur der ersten vier der sieben Posaunen. Wir sehen also den Zusammenbruch der Regierung der Erde, aber in einer Abfolge von geplanten Aktionen.</w:t>
      </w:r>
    </w:p>
    <w:p>
      <w:pPr>
        <w:pStyle w:val="Normal"/>
        <w:rPr/>
      </w:pPr>
      <w:r>
        <w:rPr/>
      </w:r>
    </w:p>
    <w:p>
      <w:pPr>
        <w:pStyle w:val="Normal"/>
        <w:rPr/>
      </w:pPr>
      <w:r>
        <w:rPr/>
        <w:t xml:space="preserve">Der Text geht weiter auf die Aspekte der Herrschaft über die Erde ein, aber das wird in den Studienpapieren über </w:t>
      </w:r>
      <w:r>
        <w:rPr>
          <w:color w:val="0000FF"/>
        </w:rPr>
        <w:t xml:space="preserve">die sieben Siegel (Nr. 140) </w:t>
      </w:r>
      <w:r>
        <w:rPr/>
        <w:t xml:space="preserve">und </w:t>
      </w:r>
      <w:r>
        <w:rPr>
          <w:color w:val="0000FF"/>
        </w:rPr>
        <w:t xml:space="preserve">die sieben Posaunen(Nr. 141) </w:t>
      </w:r>
      <w:r>
        <w:rPr/>
        <w:t>behandelt, wie oben erwähnt.</w:t>
      </w:r>
    </w:p>
    <w:p>
      <w:pPr>
        <w:pStyle w:val="Normal"/>
        <w:rPr/>
      </w:pPr>
      <w:r>
        <w:rPr/>
      </w:r>
    </w:p>
    <w:p>
      <w:pPr>
        <w:pStyle w:val="Normal"/>
        <w:rPr>
          <w:b/>
          <w:b/>
        </w:rPr>
      </w:pPr>
      <w:r>
        <w:rPr>
          <w:b/>
        </w:rPr>
        <w:t>Die sieben Donner</w:t>
      </w:r>
    </w:p>
    <w:p>
      <w:pPr>
        <w:pStyle w:val="Normal"/>
        <w:rPr/>
      </w:pPr>
      <w:r>
        <w:rPr/>
        <w:t>Selbst nachdem die sieben Engel erklungen sind und die Wehe vorüber sind und ein Drittel der Menschheit getötet wurde (wie wir in Offenbarung Kapitel 9 sehen), taten die Menschen auf der Erde keine Buße.</w:t>
      </w:r>
    </w:p>
    <w:p>
      <w:pPr>
        <w:pStyle w:val="Normal"/>
        <w:rPr/>
      </w:pPr>
      <w:r>
        <w:rPr/>
      </w:r>
    </w:p>
    <w:p>
      <w:pPr>
        <w:pStyle w:val="QUOTES"/>
        <w:rPr/>
      </w:pPr>
      <w:r>
        <w:rPr/>
        <w:t>1 Und ich sah einen anderen mächtigen Engel aus dem Himmel herabsteigen, der war in eine Wolke gehüllt und hatte einen Regenbogen über seinem Haupt, und sein Angesicht war wie die Sonne und seine Beine wie Feuersäulen. 2 Er hatte eine offene Schriftrolle in seiner Hand. Und er setzte seinen rechten Fuß auf das Meer und seinen linken Fuß auf das Land 3 und rief mit lauter Stimme wie ein brüllender Löwe; und als er rief, ertönten die sieben Donner. 4 Und als die sieben Donner ertönten, wollte ich schreiben, aber ich hörte eine Stimme vom Himmel, die sagte: "Versiegle, was die sieben Donner gesagt haben, und schreibe es nicht auf."</w:t>
      </w:r>
    </w:p>
    <w:p>
      <w:pPr>
        <w:pStyle w:val="Normal"/>
        <w:rPr/>
      </w:pPr>
      <w:r>
        <w:rPr/>
        <w:t>Da erhob der Engel des Herrn, der auf dem Meer stand, seine Hand und schwor bei dem, der da steht von Ewigkeit zu Ewigkeit, der den Himmel und die Erde und das Meer und alles, was darinnen ist, geschaffen hat, dass es nicht mehr Zeit sein soll (10,6).</w:t>
      </w:r>
    </w:p>
    <w:p>
      <w:pPr>
        <w:pStyle w:val="Normal"/>
        <w:rPr/>
      </w:pPr>
      <w:r>
        <w:rPr/>
      </w:r>
    </w:p>
    <w:p>
      <w:pPr>
        <w:pStyle w:val="Normal"/>
        <w:rPr/>
      </w:pPr>
      <w:r>
        <w:rPr/>
        <w:t>Es wird gesagt, dass zur Zeit des Tönens des siebten Engels das Geheimnis Gottes, wie es durch seine Diener, die Propheten, offenbart wurde, vollendet sein würde.</w:t>
      </w:r>
    </w:p>
    <w:p>
      <w:pPr>
        <w:pStyle w:val="Normal"/>
        <w:rPr/>
      </w:pPr>
      <w:r>
        <w:rPr/>
      </w:r>
    </w:p>
    <w:p>
      <w:pPr>
        <w:pStyle w:val="Normal"/>
        <w:rPr/>
      </w:pPr>
      <w:r>
        <w:rPr/>
        <w:t>Diese sieben Geister Gottes sprachen, und das Geheimnis war David bereits tausend Jahre zuvor offenbart worden, aber seine Anwendung war noch nicht offenbart worden. Wir finden die Anwendung in den Psalmen 28 und 29.</w:t>
      </w:r>
    </w:p>
    <w:p>
      <w:pPr>
        <w:pStyle w:val="Normal"/>
        <w:rPr/>
      </w:pPr>
      <w:r>
        <w:rPr/>
      </w:r>
    </w:p>
    <w:p>
      <w:pPr>
        <w:pStyle w:val="Normal"/>
        <w:rPr/>
      </w:pPr>
      <w:r>
        <w:rPr/>
        <w:t>Psalm 28:</w:t>
      </w:r>
    </w:p>
    <w:p>
      <w:pPr>
        <w:pStyle w:val="QUOTES"/>
        <w:rPr/>
      </w:pPr>
      <w:r>
        <w:rPr/>
        <w:t>Ein Psalm Davids.</w:t>
      </w:r>
    </w:p>
    <w:p>
      <w:pPr>
        <w:pStyle w:val="QUOTES"/>
        <w:rPr>
          <w:sz w:val="18"/>
          <w:szCs w:val="18"/>
        </w:rPr>
      </w:pPr>
      <w:r>
        <w:rPr>
          <w:sz w:val="18"/>
          <w:szCs w:val="18"/>
        </w:rPr>
        <w:t>1 Zu dir, HERR, rufe ich; mein Fels, sei nicht taub für mich, damit ich nicht, wenn du mir schweigst, wie die werde, die in die Grube fahren. 2 Erhöre die Stimme meines Flehens, wenn ich zu dir um Hilfe schreie und meine Hände zu deinem heiligsten Heiligtum erhebe. 3 Nimm mich nicht weg mit den Gottlosen, mit denen, die Böses tun, die mit ihren Nächsten Frieden reden, während in ihrem Herzen Unheil ist. 4 Vergilt ihnen nach ihrem Werk und nach dem Übel ihrer Taten; vergilt ihnen nach dem Werk ihrer Hände; gib ihnen ihren Lohn. 5 Weil sie die Werke des HERRN und die Arbeit seiner Hände nicht achten, wird er sie zerbrechen und nicht mehr aufbauen. 6 Gelobt sei der HERR, denn er hat die Stimme meines Flehens erhört. 7 Der HERR ist meine Stärke und mein Schild; auf ihn vertraut mein Herz; darum wird mir geholfen, und mein Herz frohlockt, und ich danke ihm mit meinem Lied. 8 Der HERR ist die Stärke seines Volkes, er ist die rettende Zuflucht seines Gesalbten. 9 Hilf deinem Volk und segne dein Erbe; sei du ihr Hirte und trage sie ewiglich.</w:t>
      </w:r>
    </w:p>
    <w:p>
      <w:pPr>
        <w:pStyle w:val="Normal"/>
        <w:rPr/>
      </w:pPr>
      <w:r>
        <w:rPr/>
        <w:t>Der Psalm ist die Bitte an den Herrn, sein Volk zu retten, als die Zuflucht seines Gesalbten. Vers 5 ist eine Bitte um das Eingreifen der Gnade Gottes. Vers 6 bezieht sich nicht auf das Handeln der Menschen, sondern ist ein Lobpreis für den Herrn, weil er das Flehen der Menschen erhört hat. In diesem Fall kündigt also das Handeln der Menschen das rettende Handeln Gottes an.</w:t>
      </w:r>
    </w:p>
    <w:p>
      <w:pPr>
        <w:pStyle w:val="Normal"/>
        <w:rPr/>
      </w:pPr>
      <w:r>
        <w:rPr/>
      </w:r>
    </w:p>
    <w:p>
      <w:pPr>
        <w:pStyle w:val="Normal"/>
        <w:rPr/>
      </w:pPr>
      <w:r>
        <w:rPr/>
        <w:t>Vers 7 gipfelt in dem Lobpreis des Herrn als Stärke und Schild der Gesalbten, die die auserwählten Heiligen als Haus Davids unter dem Engel des Herrn an ihrer Spitze sind (vgl. Sach 12,8). In Vers 8 wird Yahovah als die rettende Kraft seines Gesalbten bezeichnet. Dies ist der direkte Hinweis auf Christus als den Messias, der zurückkehrt, um die Gesalbten zu retten. Die Stellung im Psalm weist ihn durch die Nummer acht in der Reihenfolge aus.</w:t>
      </w:r>
    </w:p>
    <w:p>
      <w:pPr>
        <w:pStyle w:val="Normal"/>
        <w:rPr/>
      </w:pPr>
      <w:r>
        <w:rPr/>
      </w:r>
    </w:p>
    <w:p>
      <w:pPr>
        <w:pStyle w:val="Normal"/>
        <w:rPr/>
      </w:pPr>
      <w:r>
        <w:rPr/>
        <w:t>Vers 9 ist dann eine direkte Aufforderung an den Messias: "Rette dein Volk und segne dein Erbe. Ernähre sie und erhebe sie für immer."</w:t>
      </w:r>
    </w:p>
    <w:p>
      <w:pPr>
        <w:pStyle w:val="Normal"/>
        <w:rPr/>
      </w:pPr>
      <w:r>
        <w:rPr/>
      </w:r>
    </w:p>
    <w:p>
      <w:pPr>
        <w:pStyle w:val="Normal"/>
        <w:rPr/>
      </w:pPr>
      <w:r>
        <w:rPr/>
        <w:t>Das Erbe Yahovahs ist das ganze Haus Israel, das zentral der geistliche Leib der Kirche ist.</w:t>
      </w:r>
    </w:p>
    <w:p>
      <w:pPr>
        <w:pStyle w:val="Normal"/>
        <w:rPr/>
      </w:pPr>
      <w:r>
        <w:rPr/>
      </w:r>
    </w:p>
    <w:p>
      <w:pPr>
        <w:pStyle w:val="Normal"/>
        <w:rPr/>
      </w:pPr>
      <w:r>
        <w:rPr/>
        <w:t>Dies steht dann in Beziehung zum folgenden Psalm 29, der sich auf die Sieben Donner bezieht.</w:t>
      </w:r>
    </w:p>
    <w:p>
      <w:pPr>
        <w:pStyle w:val="Normal"/>
        <w:rPr/>
      </w:pPr>
      <w:r>
        <w:rPr/>
      </w:r>
    </w:p>
    <w:p>
      <w:pPr>
        <w:pStyle w:val="Normal"/>
        <w:rPr/>
      </w:pPr>
      <w:r>
        <w:rPr/>
        <w:t>Psalm 29:</w:t>
      </w:r>
    </w:p>
    <w:p>
      <w:pPr>
        <w:pStyle w:val="QUOTES"/>
        <w:rPr/>
      </w:pPr>
      <w:r>
        <w:rPr/>
        <w:t>Ein Psalm Davids.</w:t>
      </w:r>
    </w:p>
    <w:p>
      <w:pPr>
        <w:pStyle w:val="QUOTES"/>
        <w:rPr>
          <w:sz w:val="18"/>
          <w:szCs w:val="18"/>
        </w:rPr>
      </w:pPr>
      <w:r>
        <w:rPr>
          <w:sz w:val="18"/>
          <w:szCs w:val="18"/>
        </w:rPr>
        <w:t>1 Lobt den HERRN, ihr himmlischen Wesen, lobt den HERRN in Herrlichkeit und Stärke! 2 Gebt dem HERRN die Herrlichkeit seines Namens; betet den HERRN an in heiligem Schmuck! 3 Die Stimme des HERRN ist über den Wassern; der Gott der Herrlichkeit donnert, der HERR, über vielen Wassern. 4 Die Stimme des HERRN ist mächtig, die Stimme des HERRN ist voll Majestät. 5 Die Stimme des HERRN zerbricht die Zedern, der HERR zerbricht die Zedern des Libanon. 6 Er lässt den Libanon hüpfen wie ein Kalb, und Si'rion wie einen jungen wilden Ochsen. 7 Die Stimme des HERRN lässt Feuerflammen auflodern. 8 Die Stimme des HERRN erschüttert die Wüste, der HERR erschüttert die Wüste von Kadesch. 9 Die Stimme des HERRN bringt die Eichen zum Schwanken und entblößt die Wälder; und in seinem Tempel rufen alle: "Herrlichkeit!" 10 Der HERR thront über der Flut; der HERR thront als König für immer. 11 Möge der HERR seinem Volk Kraft geben! Der HERR segne sein Volk mit Frieden!</w:t>
      </w:r>
    </w:p>
    <w:p>
      <w:pPr>
        <w:pStyle w:val="QUOTES"/>
        <w:rPr>
          <w:sz w:val="18"/>
          <w:szCs w:val="18"/>
        </w:rPr>
      </w:pPr>
      <w:r>
        <w:rPr>
          <w:sz w:val="18"/>
          <w:szCs w:val="18"/>
        </w:rPr>
      </w:r>
    </w:p>
    <w:p>
      <w:pPr>
        <w:pStyle w:val="Normal"/>
        <w:rPr/>
      </w:pPr>
      <w:r>
        <w:rPr/>
        <w:t>Der Text sagt in Vers 1:</w:t>
      </w:r>
    </w:p>
    <w:p>
      <w:pPr>
        <w:pStyle w:val="Normal"/>
        <w:rPr/>
      </w:pPr>
      <w:r>
        <w:rPr/>
        <w:t>"Gebt dem HERRN, ihr Mächtigen"; der Targum gibt jedoch "Engel" wieder, und es ist klar, dass wir es hier mit den Elohim zu tun haben.</w:t>
      </w:r>
    </w:p>
    <w:p>
      <w:pPr>
        <w:pStyle w:val="Normal"/>
        <w:rPr/>
      </w:pPr>
      <w:r>
        <w:rPr/>
      </w:r>
    </w:p>
    <w:p>
      <w:pPr>
        <w:pStyle w:val="Normal"/>
        <w:rPr/>
      </w:pPr>
      <w:r>
        <w:rPr/>
        <w:t>Von den Mächtigen wird verlangt, dass sie Yahovah ihre Herrlichkeit und Stärke geben. Die Ehre, die Yahovah gebührt, besteht in der Anbetung in der Schönheit der Heiligkeit.</w:t>
      </w:r>
    </w:p>
    <w:p>
      <w:pPr>
        <w:pStyle w:val="Normal"/>
        <w:rPr/>
      </w:pPr>
      <w:r>
        <w:rPr/>
      </w:r>
    </w:p>
    <w:p>
      <w:pPr>
        <w:pStyle w:val="Normal"/>
        <w:rPr/>
      </w:pPr>
      <w:r>
        <w:rPr/>
        <w:t>Der Psalm ist eine Antwort auf die Bitte von Psalm 28 und insbesondere auf den Abschnitt von Psalm 28:7-8.</w:t>
      </w:r>
    </w:p>
    <w:p>
      <w:pPr>
        <w:pStyle w:val="Normal"/>
        <w:rPr/>
      </w:pPr>
      <w:r>
        <w:rPr/>
      </w:r>
    </w:p>
    <w:p>
      <w:pPr>
        <w:pStyle w:val="Normal"/>
        <w:rPr/>
      </w:pPr>
      <w:r>
        <w:rPr/>
        <w:t>In Vers 3 heißt es dann: "Die Stimme Yahovahs ist über den Wassern; die Herrlichkeit Gottes donnert".</w:t>
      </w:r>
    </w:p>
    <w:p>
      <w:pPr>
        <w:pStyle w:val="Normal"/>
        <w:rPr/>
      </w:pPr>
      <w:r>
        <w:rPr/>
      </w:r>
    </w:p>
    <w:p>
      <w:pPr>
        <w:pStyle w:val="Normal"/>
        <w:rPr/>
      </w:pPr>
      <w:r>
        <w:rPr/>
        <w:t>Wir haben es also mit der Stimme des Herrn zu tun, der die Herrlichkeit Gottes ist, die donnert. Dieses Wesen ist der Yahovah aus Psalm 45:6-7, der mit Israel in der Wüste war und der in Hebräer 1:8-9 als Messias bezeichnet wird.</w:t>
      </w:r>
    </w:p>
    <w:p>
      <w:pPr>
        <w:pStyle w:val="Normal"/>
        <w:rPr/>
      </w:pPr>
      <w:r>
        <w:rPr/>
      </w:r>
    </w:p>
    <w:p>
      <w:pPr>
        <w:pStyle w:val="Normal"/>
        <w:rPr/>
      </w:pPr>
      <w:r>
        <w:rPr/>
        <w:t>In diesem Text wird der Begriff "Stimme des Herrn" siebenmal verwendet. Dies zeigt uns den Rahmen, in dem die sieben Donner ertönten. Es war eine direkte Antwort auf die Bitten um Hilfe im vorangegangenen Psalm 28.</w:t>
      </w:r>
    </w:p>
    <w:p>
      <w:pPr>
        <w:pStyle w:val="Normal"/>
        <w:rPr/>
      </w:pPr>
      <w:r>
        <w:rPr/>
      </w:r>
    </w:p>
    <w:p>
      <w:pPr>
        <w:pStyle w:val="Normal"/>
        <w:rPr/>
      </w:pPr>
      <w:r>
        <w:rPr/>
        <w:t>Es bezieht sich auf die Rückkehr des Messias, um diejenigen zu retten, die in der Endzeit sehnlichst auf ihn warten.</w:t>
      </w:r>
    </w:p>
    <w:p>
      <w:pPr>
        <w:pStyle w:val="Normal"/>
        <w:rPr/>
      </w:pPr>
      <w:r>
        <w:rPr/>
      </w:r>
    </w:p>
    <w:p>
      <w:pPr>
        <w:pStyle w:val="Normal"/>
        <w:rPr/>
      </w:pPr>
      <w:r>
        <w:rPr/>
        <w:t>Die Stimme des Herrn wird viele Wasser berühren, d. h. viele Völker und Nationen.</w:t>
      </w:r>
    </w:p>
    <w:p>
      <w:pPr>
        <w:pStyle w:val="Normal"/>
        <w:rPr/>
      </w:pPr>
      <w:r>
        <w:rPr/>
      </w:r>
    </w:p>
    <w:p>
      <w:pPr>
        <w:pStyle w:val="Normal"/>
        <w:rPr/>
      </w:pPr>
      <w:r>
        <w:rPr/>
        <w:t>Beim zweiten Donner wird der Herr mit diesen Völkern in Macht und Stärke so verfahren, wie sie mit den Auserwählten verfahren sind, wie es im Gleichnis von den Schafen und den Böcken heißt.</w:t>
      </w:r>
    </w:p>
    <w:p>
      <w:pPr>
        <w:pStyle w:val="Normal"/>
        <w:rPr/>
      </w:pPr>
      <w:r>
        <w:rPr/>
      </w:r>
    </w:p>
    <w:p>
      <w:pPr>
        <w:pStyle w:val="Normal"/>
        <w:rPr/>
      </w:pPr>
      <w:r>
        <w:rPr/>
        <w:t>Der dritte Donner wird die Majestät Yahovahs über die Welt in Unterwerfung etablieren. Das Wort ist hadar (SHD 1926, ausgesprochen hawdawr), was Herrlichkeit bedeutet.</w:t>
      </w:r>
    </w:p>
    <w:p>
      <w:pPr>
        <w:pStyle w:val="Normal"/>
        <w:rPr/>
      </w:pPr>
      <w:r>
        <w:rPr/>
      </w:r>
    </w:p>
    <w:p>
      <w:pPr>
        <w:pStyle w:val="Normal"/>
        <w:rPr/>
      </w:pPr>
      <w:r>
        <w:rPr/>
        <w:t>In Psalm 29:5 heißt es, dass die Stimme des Herrn, die der vierte Donner ist, die Zedern des Libanon zerbricht. Der Libanon und Sirion oder Hermon hüpfen wie die Kälber von wilden Rindern.</w:t>
      </w:r>
    </w:p>
    <w:p>
      <w:pPr>
        <w:pStyle w:val="Normal"/>
        <w:rPr/>
      </w:pPr>
      <w:r>
        <w:rPr/>
      </w:r>
    </w:p>
    <w:p>
      <w:pPr>
        <w:pStyle w:val="Normal"/>
        <w:rPr/>
      </w:pPr>
      <w:r>
        <w:rPr/>
        <w:t>Mit anderen Worten: Gott erschüttert den Nahen Osten mit einem gewaltigen Erdbeben.</w:t>
      </w:r>
    </w:p>
    <w:p>
      <w:pPr>
        <w:pStyle w:val="Normal"/>
        <w:rPr/>
      </w:pPr>
      <w:r>
        <w:rPr/>
      </w:r>
    </w:p>
    <w:p>
      <w:pPr>
        <w:pStyle w:val="Normal"/>
        <w:rPr/>
      </w:pPr>
      <w:r>
        <w:rPr/>
        <w:t>Die Stimme als fünfter Donner spaltet die Feuerflammen. In diesem Abschnitt, wie auch in Vers sieben, wird tatsächlich mit Feuerflammen gespalten. Hier werden die Kräfte der Natur  gegen irdische Macht eingesetzt.</w:t>
      </w:r>
    </w:p>
    <w:p>
      <w:pPr>
        <w:pStyle w:val="Normal"/>
        <w:rPr/>
      </w:pPr>
      <w:r>
        <w:rPr/>
      </w:r>
    </w:p>
    <w:p>
      <w:pPr>
        <w:pStyle w:val="Normal"/>
        <w:rPr/>
      </w:pPr>
      <w:r>
        <w:rPr/>
        <w:t>Die Stimme als sechster Donner erschüttert die Wüste, und die Wüste von Kadesch wird ausdrücklich erwähnt. Sie ist jedoch nicht auf Kadesch beschränkt.</w:t>
      </w:r>
    </w:p>
    <w:p>
      <w:pPr>
        <w:pStyle w:val="Normal"/>
        <w:rPr/>
      </w:pPr>
      <w:r>
        <w:rPr/>
      </w:r>
    </w:p>
    <w:p>
      <w:pPr>
        <w:pStyle w:val="Normal"/>
        <w:rPr/>
      </w:pPr>
      <w:r>
        <w:rPr/>
        <w:t>Die Stimme des Herrn als siebter Donner lässt die Tiere vor Schreck erzittern und zerstört oder entwurzelt alle Wälder als Folge der Schalen.</w:t>
      </w:r>
    </w:p>
    <w:p>
      <w:pPr>
        <w:pStyle w:val="Normal"/>
        <w:rPr/>
      </w:pPr>
      <w:r>
        <w:rPr/>
      </w:r>
    </w:p>
    <w:p>
      <w:pPr>
        <w:pStyle w:val="Normal"/>
        <w:rPr/>
      </w:pPr>
      <w:r>
        <w:rPr/>
        <w:t>Am Ende dieser Katastrophe sind die Auserwählten gerettet und in Seinem Tempel, wie wir aus Vers 9 sehen, der mit der Stimmung des vorhergehenden Verses 9 in Psalm 28 übereinstimmt.</w:t>
      </w:r>
    </w:p>
    <w:p>
      <w:pPr>
        <w:pStyle w:val="Normal"/>
        <w:rPr/>
      </w:pPr>
      <w:r>
        <w:rPr/>
      </w:r>
    </w:p>
    <w:p>
      <w:pPr>
        <w:pStyle w:val="Normal"/>
        <w:rPr/>
      </w:pPr>
      <w:r>
        <w:rPr/>
        <w:t>In Psalm 29,10 heißt es, dass der Herr auf der Flut sitzt und für immer König ist.</w:t>
      </w:r>
    </w:p>
    <w:p>
      <w:pPr>
        <w:pStyle w:val="Normal"/>
        <w:rPr/>
      </w:pPr>
      <w:r>
        <w:rPr/>
      </w:r>
    </w:p>
    <w:p>
      <w:pPr>
        <w:pStyle w:val="Normal"/>
        <w:rPr/>
      </w:pPr>
      <w:r>
        <w:rPr/>
        <w:t>Dieser Text stimmt mit den Handlungen in 1.Mose überein und bezieht sich auf Vers 3 dieses Psalms und auf 1.Mose 6:17; 7:6,7,10,17; 9:11,15,28; 10:1,32; 11:10.</w:t>
      </w:r>
    </w:p>
    <w:p>
      <w:pPr>
        <w:pStyle w:val="Normal"/>
        <w:rPr/>
      </w:pPr>
      <w:r>
        <w:rPr/>
      </w:r>
    </w:p>
    <w:p>
      <w:pPr>
        <w:pStyle w:val="Normal"/>
        <w:rPr/>
      </w:pPr>
      <w:r>
        <w:rPr/>
        <w:t>Der Abschnitt in Vers 11 besagt, dass der Herr seinem Volk Kraft geben wird und dass der Herr sein Volk mit Frieden segnen wird.</w:t>
      </w:r>
    </w:p>
    <w:p>
      <w:pPr>
        <w:pStyle w:val="Normal"/>
        <w:rPr/>
      </w:pPr>
      <w:r>
        <w:rPr/>
      </w:r>
    </w:p>
    <w:p>
      <w:pPr>
        <w:pStyle w:val="Normal"/>
        <w:rPr/>
      </w:pPr>
      <w:r>
        <w:rPr/>
        <w:t>Dieser Text besteht aus 11 Versen, weil die Handlung unvollständig ist und sich bis ins Millennium erstreckt.</w:t>
      </w:r>
    </w:p>
    <w:p>
      <w:pPr>
        <w:pStyle w:val="Normal"/>
        <w:rPr/>
      </w:pPr>
      <w:r>
        <w:rPr/>
      </w:r>
    </w:p>
    <w:p>
      <w:pPr>
        <w:pStyle w:val="Normal"/>
        <w:rPr/>
      </w:pPr>
      <w:r>
        <w:rPr/>
        <w:t>Psalm 30 fährt dann fort, den Herrn wegen seines Eingreifens zu preisen und ist mit 12 Versen vollständig.</w:t>
      </w:r>
    </w:p>
    <w:p>
      <w:pPr>
        <w:pStyle w:val="Normal"/>
        <w:rPr/>
      </w:pPr>
      <w:r>
        <w:rPr/>
      </w:r>
    </w:p>
    <w:p>
      <w:pPr>
        <w:pStyle w:val="Normal"/>
        <w:rPr/>
      </w:pPr>
      <w:r>
        <w:rPr/>
        <w:t xml:space="preserve">Insgesamt gibt es in den Psalmen sieben Amen, was auch mit den Geistern Gottes zu tun hat. Das ist ein Thema für sich (vgl. Ps 41,13; 72,19; 89,52). Auch in 5.Mose, Kapitel 27, gibt es zwölf Amen als Zustimmung zum Bund. </w:t>
      </w:r>
    </w:p>
    <w:p>
      <w:pPr>
        <w:pStyle w:val="Normal"/>
        <w:rPr/>
      </w:pPr>
      <w:r>
        <w:rPr/>
      </w:r>
    </w:p>
    <w:p>
      <w:pPr>
        <w:pStyle w:val="Normal"/>
        <w:rPr/>
      </w:pPr>
      <w:r>
        <w:rPr/>
        <w:t>Wichtig ist hier die Feststellung, dass die Struktur des Textes in der Offenbarung (wie auch anderswo in der Bibel) eine eigene geistliche Realität hat und zweiundzwanzig Kapitel umfasst, in denen es um die Macht und die Wirkung der sieben Geister Gottes geht, die gemeinsam mit Christus handeln, um die Kirche als die Auserwählten Gottes zu erlösen und die Herrschaft über den Planeten in der Endzeit zu übernehmen. Die Offenbarung ist die Heilige Schrift, und die Heilige Schrift kann nicht gebrochen werden.</w:t>
      </w:r>
    </w:p>
    <w:p>
      <w:pPr>
        <w:pStyle w:val="Normal"/>
        <w:rPr/>
      </w:pPr>
      <w:r>
        <w:rPr/>
      </w:r>
    </w:p>
    <w:p>
      <w:pPr>
        <w:pStyle w:val="Normal"/>
        <w:rPr/>
      </w:pPr>
      <w:r>
        <w:rPr/>
        <w:t>Die sieben Geister Gottes ermächtigen uns alle als Kirchen Gottes, in der Endzeit mit dem Planeten umzugehen. Zusammen bilden sie die Kraft des Heiligen Geistes und sind das Mittel, mit dem wir zu Elohim werden.</w:t>
      </w:r>
    </w:p>
    <w:p>
      <w:pPr>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8"/>
          <w:headerReference w:type="default" r:id="rId9"/>
          <w:headerReference w:type="first" r:id="rId1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r>
    <w:r>
      <w:rPr>
        <w:i/>
        <w:iCs/>
        <w:color w:val="222222"/>
        <w:szCs w:val="24"/>
        <w:shd w:fill="FFFFFF" w:val="clear"/>
      </w:rPr>
      <w:t>Die sieben Geister Got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sieben Geister Gottes</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r>
    <w:r>
      <w:rPr>
        <w:i/>
        <w:iCs/>
        <w:color w:val="222222"/>
        <w:szCs w:val="24"/>
        <w:shd w:fill="FFFFFF" w:val="clear"/>
      </w:rPr>
      <w:t>Die sieben Geister Got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e sieben Geister Gottes</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bC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1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1:50:00Z</dcterms:created>
  <dc:creator>Wade Cox</dc:creator>
  <dc:description/>
  <cp:keywords/>
  <dc:language>en-US</dc:language>
  <cp:lastModifiedBy>Denise Sostaric</cp:lastModifiedBy>
  <cp:lastPrinted>2003-03-01T10:05:00Z</cp:lastPrinted>
  <dcterms:modified xsi:type="dcterms:W3CDTF">2023-12-11T03:51:00Z</dcterms:modified>
  <cp:revision>3</cp:revision>
  <dc:subject/>
  <dc:title>Die sieben Geister Gottes [064]</dc:title>
</cp:coreProperties>
</file>