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107</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sz w:val="72"/>
          <w:szCs w:val="72"/>
        </w:rPr>
      </w:pPr>
      <w:r>
        <w:rPr>
          <w:b/>
          <w:sz w:val="72"/>
          <w:szCs w:val="72"/>
        </w:rPr>
        <w:t>Die sieben großen Passafeste</w:t>
      </w:r>
    </w:p>
    <w:p>
      <w:pPr>
        <w:pStyle w:val="Normal"/>
        <w:jc w:val="center"/>
        <w:rPr>
          <w:sz w:val="72"/>
          <w:szCs w:val="72"/>
        </w:rPr>
      </w:pPr>
      <w:r>
        <w:rPr>
          <w:sz w:val="72"/>
          <w:szCs w:val="72"/>
        </w:rPr>
      </w:r>
    </w:p>
    <w:p>
      <w:pPr>
        <w:pStyle w:val="Normal"/>
        <w:jc w:val="center"/>
        <w:rPr>
          <w:sz w:val="18"/>
          <w:szCs w:val="18"/>
        </w:rPr>
      </w:pPr>
      <w:r>
        <w:rPr>
          <w:sz w:val="18"/>
          <w:szCs w:val="18"/>
        </w:rPr>
        <w:t>(Ausgabe 4.0 19950421-19970207-20080410)</w:t>
      </w:r>
    </w:p>
    <w:p>
      <w:pPr>
        <w:pStyle w:val="Normal"/>
        <w:rPr>
          <w:sz w:val="18"/>
          <w:szCs w:val="18"/>
        </w:rPr>
      </w:pPr>
      <w:r>
        <w:rPr>
          <w:sz w:val="18"/>
          <w:szCs w:val="18"/>
        </w:rPr>
      </w:r>
    </w:p>
    <w:p>
      <w:pPr>
        <w:pStyle w:val="Normal"/>
        <w:rPr/>
      </w:pPr>
      <w:r>
        <w:rPr/>
        <w:t>Dieses Werk erklärt die Abfolge der sieben großen Passahfeste der Bibel und ihre Bedeutung in der Vorbereitung auf das Kommen des Messias in der Menschwerdung. Es werden die Vorläufer des Passahs erklärt und dann die Bedeutung hinter den Passahs im 2.Mose, dem Fall von Jericho und mit Gideon, Hiskia, Josia, Esra und schließlich dem Messias erörtert. Der Rahmen des Passahfestes wird in Bezug auf das Leben eines Menschen erklärt. Das System der Jubeljahre und die Gleichnisse in 1.Mose 2,9, Sacharja 4,3-6 und Lukas 3,7-14 werden ebenfalls erklärt. Die Jahre des Baumes aus Lukas 13,6-9 erhalten durch dieses Werk eine weitaus umfassendere Bedeutung und Aussagekraft.</w:t>
      </w:r>
    </w:p>
    <w:p>
      <w:pPr>
        <w:pStyle w:val="Normal"/>
        <w:rPr/>
      </w:pPr>
      <w:r>
        <w:rPr/>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ã 1994, 1995, 1997, 2008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rFonts w:ascii="Arial" w:hAnsi="Arial" w:cs="Arial"/>
          <w:b/>
          <w:b/>
          <w:bCs/>
          <w:color w:val="222222"/>
          <w:sz w:val="32"/>
          <w:szCs w:val="32"/>
          <w:shd w:fill="FFFFFF" w:val="clear"/>
        </w:rPr>
      </w:pPr>
      <w:r>
        <w:rPr>
          <w:rFonts w:cs="Arial" w:ascii="Arial" w:hAnsi="Arial"/>
          <w:b/>
          <w:bCs/>
          <w:color w:val="222222"/>
          <w:sz w:val="32"/>
          <w:szCs w:val="32"/>
          <w:shd w:fill="FFFFFF" w:val="clear"/>
        </w:rPr>
      </w:r>
    </w:p>
    <w:p>
      <w:pPr>
        <w:pStyle w:val="Normal"/>
        <w:jc w:val="center"/>
        <w:rPr>
          <w:b/>
          <w:b/>
          <w:bCs/>
          <w:color w:val="222222"/>
          <w:sz w:val="32"/>
          <w:szCs w:val="32"/>
          <w:shd w:fill="FFFFFF" w:val="clear"/>
        </w:rPr>
      </w:pPr>
      <w:bookmarkStart w:id="0" w:name="_Hlk163378736"/>
      <w:bookmarkEnd w:id="0"/>
      <w:r>
        <w:rPr>
          <w:b/>
          <w:bCs/>
          <w:color w:val="222222"/>
          <w:sz w:val="32"/>
          <w:szCs w:val="32"/>
          <w:shd w:fill="FFFFFF" w:val="clear"/>
        </w:rPr>
        <w:t xml:space="preserve">Die sieben großen Passafeste der Bibel </w:t>
      </w:r>
    </w:p>
    <w:p>
      <w:pPr>
        <w:pStyle w:val="Normal"/>
        <w:rPr>
          <w:b/>
          <w:b/>
        </w:rPr>
      </w:pPr>
      <w:bookmarkStart w:id="1" w:name="_Hlk163378736"/>
      <w:bookmarkEnd w:id="1"/>
      <w:r>
        <w:rPr>
          <w:b/>
        </w:rPr>
        <w:t>Vorläufer des Passa</w:t>
      </w:r>
    </w:p>
    <w:p>
      <w:pPr>
        <w:pStyle w:val="Normal"/>
        <w:rPr/>
      </w:pPr>
      <w:r>
        <w:rPr/>
        <w:t>Der Hinweis darauf, was mit der Übertragung der Autorität der Weltsysteme verbunden ist, findet sich in 1.Mose 3,15.</w:t>
      </w:r>
    </w:p>
    <w:p>
      <w:pPr>
        <w:pStyle w:val="Normal"/>
        <w:rPr/>
      </w:pPr>
      <w:r>
        <w:rPr/>
      </w:r>
    </w:p>
    <w:p>
      <w:pPr>
        <w:pStyle w:val="QUOTES"/>
        <w:rPr>
          <w:highlight w:val="white"/>
        </w:rPr>
      </w:pPr>
      <w:r>
        <w:rPr>
          <w:highlight w:val="white"/>
        </w:rPr>
        <w:t>[Alle Bibelzitate sind von einem automatischen Übersetzungswerkzeug ins Deutsche übersetzt.]</w:t>
      </w:r>
    </w:p>
    <w:p>
      <w:pPr>
        <w:pStyle w:val="QUOTES"/>
        <w:rPr>
          <w:sz w:val="18"/>
          <w:szCs w:val="18"/>
        </w:rPr>
      </w:pPr>
      <w:r>
        <w:rPr>
          <w:sz w:val="18"/>
          <w:szCs w:val="18"/>
        </w:rPr>
        <w:t>Ich will Feindschaft setzen zwischen dir und der Frau und zwischen deinem Samen und ihrem Samen; er soll dir den Kopf zertreten, und du sollst ihm die Ferse zertreten.</w:t>
      </w:r>
    </w:p>
    <w:p>
      <w:pPr>
        <w:pStyle w:val="QUOTES"/>
        <w:rPr>
          <w:sz w:val="18"/>
          <w:szCs w:val="18"/>
        </w:rPr>
      </w:pPr>
      <w:r>
        <w:rPr>
          <w:sz w:val="18"/>
          <w:szCs w:val="18"/>
        </w:rPr>
      </w:r>
    </w:p>
    <w:p>
      <w:pPr>
        <w:pStyle w:val="Normal"/>
        <w:rPr/>
      </w:pPr>
      <w:r>
        <w:rPr/>
        <w:t>Der Begriff für Same ist hier zer'a, der in der Einzahl steht. Wir haben es also mit dem Konzept eines einzigen Samens zu tun, nämlich mit Christus, und die Frau ist sowohl Israel als auch die Kirche. Die Heiden werden in das geistliche Israel aufgenommen. Die Kirche ist Israel, aber noch nicht das ganze Volk Israel (die physischen Nachkommen Jakobs) ist in der Kirche. Diese Kirche ist ein einheitliches Ganzes, in dem Gott in allem eins ist. Wir haben es in diesem Prozess mit der Übertragung der Autorität des Weltsystems zu tun. Diese Übertragung der Autorität beendet das gegenwärtige Weltzeitalter und beginnt das Millennium.</w:t>
      </w:r>
    </w:p>
    <w:p>
      <w:pPr>
        <w:pStyle w:val="Normal"/>
        <w:rPr/>
      </w:pPr>
      <w:r>
        <w:rPr/>
      </w:r>
    </w:p>
    <w:p>
      <w:pPr>
        <w:pStyle w:val="Normal"/>
        <w:rPr/>
      </w:pPr>
      <w:r>
        <w:rPr/>
        <w:t>Das Passa wurde eingeführt, bevor das Gesetz am Sinai gegeben wurde. Somit steht das Passa neben dem Gesetz des Mose und dem Wirken Gottes, das vor dem Gesetz des Mose bestand, wie auch die Sabbate und die Ernten im Allgemeinen. Die Heiligen Tage symbolisieren die Übertragung der Autorität vom gegenwärtigen System auf das kommende messianische System. Dieses System hat seinen Mittelpunkt in Jerusalem. Aus diesem Grund werden die Feste, Neumonde und Sabbate von der modernen Christenheit angegriffen und verschleiert - sie verstehen nicht, was vor sich geht. Sobald wir aufhören, die Gesetze Gottes zu halten, die durch die Zehn Gebote symbolisiert werden, an denen das ganze Gesetz und die Propheten hängen, ist unser Verständnis weg.</w:t>
      </w:r>
    </w:p>
    <w:p>
      <w:pPr>
        <w:pStyle w:val="Normal"/>
        <w:rPr/>
      </w:pPr>
      <w:r>
        <w:rPr/>
      </w:r>
    </w:p>
    <w:p>
      <w:pPr>
        <w:pStyle w:val="Normal"/>
        <w:rPr/>
      </w:pPr>
      <w:r>
        <w:rPr/>
        <w:t>Auch vor dem 2.Mose-Passa gab es Vorläufer, die wir untersuchen sollten.</w:t>
      </w:r>
    </w:p>
    <w:p>
      <w:pPr>
        <w:pStyle w:val="Normal"/>
        <w:rPr>
          <w:b/>
          <w:b/>
        </w:rPr>
      </w:pPr>
      <w:r>
        <w:rPr>
          <w:b/>
        </w:rPr>
      </w:r>
    </w:p>
    <w:p>
      <w:pPr>
        <w:pStyle w:val="Normal"/>
        <w:rPr>
          <w:b/>
          <w:b/>
        </w:rPr>
      </w:pPr>
      <w:r>
        <w:rPr>
          <w:b/>
        </w:rPr>
        <w:t>Der Fall von Sodom und Gomorrah</w:t>
      </w:r>
    </w:p>
    <w:p>
      <w:pPr>
        <w:pStyle w:val="Normal"/>
        <w:rPr/>
      </w:pPr>
      <w:r>
        <w:rPr/>
        <w:t>Die Art der Tätigkeit, die mit der Übertragung und der Verurteilung des Weltsystems verbunden ist, wird aus dem Sündenfall von Sodom und Gomorrah ersichtlich. 1.Mose 19,3 weist darauf hin, dass wir eine Form von Passa sehen, einen Vorläufer der eigentlichen Abfolge der Passahfeste aus 2.Mose. Alle diese Texte haben einen bestimmten Grund.</w:t>
      </w:r>
    </w:p>
    <w:p>
      <w:pPr>
        <w:pStyle w:val="Normal"/>
        <w:rPr/>
      </w:pPr>
      <w:r>
        <w:rPr/>
      </w:r>
    </w:p>
    <w:p>
      <w:pPr>
        <w:pStyle w:val="QUOTES"/>
        <w:rPr/>
      </w:pPr>
      <w:r>
        <w:rPr/>
        <w:t>1.Mose 19:3 Er ermahnte sie aber sehr, und sie kehrten zu ihm um und gingen in sein Haus; und er machte ihnen ein Festmahl und backte ungesäuerte Brote, und sie aßen.</w:t>
      </w:r>
    </w:p>
    <w:p>
      <w:pPr>
        <w:pStyle w:val="Normal"/>
        <w:rPr/>
      </w:pPr>
      <w:r>
        <w:rPr/>
      </w:r>
    </w:p>
    <w:p>
      <w:pPr>
        <w:pStyle w:val="Normal"/>
        <w:rPr/>
      </w:pPr>
      <w:r>
        <w:rPr/>
        <w:t xml:space="preserve">Die ungesäuerten Brote haben hier einen bestimmten Zweck. Gesäuertes Brot darf nicht zusammen mit einem Opfer dargebracht werden (2.Mose 23:18; 34:25; 3.Mose 2:11; etc.). Dieses Ereignis diente der Darstellung eines Opfers. Es gab sieben große Passahfeste, aber dieses war ein Vorläufer der sieben, so wie Christus ein Vorläufer der sieben Kirchen war, als ein achtes. Das Konzept stammt aus dem Tempel Salomos, wo es zehn Leuchter mit je sieben Lampen gab. Die Stiftshütte Davids hatte nur einen und war in Wirklichkeit eine Fortsetzung der Stiftshütte in der Wüste. Der erste Leuchter symbolisierte Christus, die nächsten sieben die sieben Kirchen und die letzten beiden die zwei Zeugen. Diese Abfolge reichte von Christus bis zur endgültigen Wiederherstellung und seiner Rückkehr. Die zehn Leuchter hatten siebzig Lampen, die wiederum den erweiterten Rat der Ältesten darstellten. Die Darstellung, die sich auf die Kirche bezog, sagte also die Übertragung der Autorität vom Sanhedrin auf die Kirche voraus. Die siebzig Ältesten waren ihrerseits repräsentativ für das himmlische System, wie wir aus dem Hebräerbrief ersehen können (siehe auch das Studienpapier </w:t>
      </w:r>
      <w:r>
        <w:rPr>
          <w:color w:val="0000FF"/>
        </w:rPr>
        <w:t>Die Orakel Gottes (Nr. 184)</w:t>
      </w:r>
      <w:r>
        <w:rPr/>
        <w:t>).</w:t>
      </w:r>
    </w:p>
    <w:p>
      <w:pPr>
        <w:pStyle w:val="Normal"/>
        <w:rPr/>
      </w:pPr>
      <w:r>
        <w:rPr/>
      </w:r>
    </w:p>
    <w:p>
      <w:pPr>
        <w:pStyle w:val="Normal"/>
        <w:rPr/>
      </w:pPr>
      <w:r>
        <w:rPr/>
        <w:t>Dieses Opfer wurde dargebracht, bevor die Engel Sodom niederwarfen und alle Ländereien am Ostufer des Jordans zerstörten. Lot hatte alle reichen Ländereien der Sodomiter an sich gerissen. Abraham hatte ihm die erste Wahl gelassen. Christus zeigte Lot, was er tun würde, wenn er den Völkern ihr Land entreißt und es Abrahams Familie gibt.</w:t>
      </w:r>
    </w:p>
    <w:p>
      <w:pPr>
        <w:pStyle w:val="Normal"/>
        <w:rPr>
          <w:b/>
          <w:b/>
        </w:rPr>
      </w:pPr>
      <w:r>
        <w:rPr>
          <w:b/>
        </w:rPr>
      </w:r>
    </w:p>
    <w:p>
      <w:pPr>
        <w:pStyle w:val="Normal"/>
        <w:rPr>
          <w:b/>
          <w:b/>
        </w:rPr>
      </w:pPr>
      <w:r>
        <w:rPr>
          <w:b/>
        </w:rPr>
        <w:t>Passa 1: Fall von Ägypten</w:t>
      </w:r>
    </w:p>
    <w:p>
      <w:pPr>
        <w:pStyle w:val="Normal"/>
        <w:rPr/>
      </w:pPr>
      <w:r>
        <w:rPr/>
        <w:t xml:space="preserve">Das erste große Passa war der Fall Ägyptens, der in den Studienpapieren </w:t>
      </w:r>
      <w:hyperlink r:id="rId4">
        <w:r>
          <w:rPr>
            <w:rStyle w:val="InternetLink"/>
          </w:rPr>
          <w:t>Mose und die Götter Ägyptens (Nr. 105)</w:t>
        </w:r>
      </w:hyperlink>
      <w:r>
        <w:rPr/>
        <w:t xml:space="preserve"> und </w:t>
      </w:r>
      <w:hyperlink r:id="rId5">
        <w:r>
          <w:rPr>
            <w:rStyle w:val="InternetLink"/>
          </w:rPr>
          <w:t>Das Passa (Nr. 098)</w:t>
        </w:r>
      </w:hyperlink>
      <w:r>
        <w:rPr/>
        <w:t xml:space="preserve"> ausführlich behandelt worden ist. Siehe auch </w:t>
      </w:r>
      <w:hyperlink r:id="rId6">
        <w:r>
          <w:rPr>
            <w:rStyle w:val="InternetLink"/>
          </w:rPr>
          <w:t>Der Fall von Ägypten (Nr. 036): Die Prophezeiung von den gebrochenen Armen des Pharao.</w:t>
        </w:r>
      </w:hyperlink>
    </w:p>
    <w:p>
      <w:pPr>
        <w:pStyle w:val="Normal"/>
        <w:rPr>
          <w:b/>
          <w:b/>
        </w:rPr>
      </w:pPr>
      <w:r>
        <w:rPr>
          <w:b/>
        </w:rPr>
      </w:r>
    </w:p>
    <w:p>
      <w:pPr>
        <w:pStyle w:val="Normal"/>
        <w:rPr>
          <w:b/>
          <w:b/>
        </w:rPr>
      </w:pPr>
      <w:r>
        <w:rPr>
          <w:b/>
        </w:rPr>
        <w:t>Passa 2: Der Fall von Jericho</w:t>
      </w:r>
    </w:p>
    <w:p>
      <w:pPr>
        <w:pStyle w:val="Normal"/>
        <w:rPr/>
      </w:pPr>
      <w:r>
        <w:rPr/>
        <w:t>Das zweite Passa war die Übergabe des verheißenen Landes an Israel. Das erste Passa hat sie also befreit und das zweite Passa hat sie in ihr Land gebracht. In Josua 5:7 heißt es:</w:t>
      </w:r>
    </w:p>
    <w:p>
      <w:pPr>
        <w:pStyle w:val="QUOTES"/>
        <w:rPr/>
      </w:pPr>
      <w:r>
        <w:rPr/>
        <w:t>Und Josua beschnitt ihre Kinder, die er an ihrer Stelle erweckte; denn sie waren unbeschnitten, weil sie auf dem Weg nicht beschnitten worden waren.</w:t>
      </w:r>
    </w:p>
    <w:p>
      <w:pPr>
        <w:pStyle w:val="Normal"/>
        <w:rPr/>
      </w:pPr>
      <w:r>
        <w:rPr/>
      </w:r>
    </w:p>
    <w:p>
      <w:pPr>
        <w:pStyle w:val="Normal"/>
        <w:rPr/>
      </w:pPr>
      <w:r>
        <w:rPr/>
        <w:t>Israel wanderte vierzig Jahre in der Wüste. Alle waren unbeschnitten geblieben. Dies war eine Möglichkeit, eine Generation von der anderen abzugrenzen. Es war auch ein Hinweis darauf, dass in den vierzig Jubeljahren der Kirche in der Wüste nach dem Messias die Heiden oder die Unbeschnittenen in das Königreich eingehen würden, während die Beschnittenen dies nicht tun würden. Dieser Zeitrahmen wurde verwendet, um die Zeitspanne zwischen der Ankunft eines Messias - des Messias von Aaron oder des Priester-Messias - und der zweiten Ankunft des Messias von Israel als König und Eroberer abzugrenzen. Die Beschnittenen, die in der Wüste fielen, waren Juda. Sie hatten die Möglichkeit, der Kirche unter dem Messias beizutreten, und sie lehnten diese Möglichkeit ab. Sie fielen in der Wüste der vierzig Jubeljahre unter der Kirche. Es waren die Unbeschnittenen (die Heiden), die hineingebracht wurden. Die Zeit der Unbeschnittenen sollte also darauf hinweisen, dass die Heiden nach Israel gebracht wurden. Jeder Israelit hätte aufgrund dieser Texte wissen müssen, dass die Heiden nach Israel gebracht werden würden.</w:t>
      </w:r>
    </w:p>
    <w:p>
      <w:pPr>
        <w:pStyle w:val="Normal"/>
        <w:rPr/>
      </w:pPr>
      <w:r>
        <w:rPr/>
      </w:r>
    </w:p>
    <w:p>
      <w:pPr>
        <w:pStyle w:val="Normal"/>
        <w:rPr/>
      </w:pPr>
      <w:r>
        <w:rPr/>
        <w:t>Beim Einzug in Kanaan wurden die Männer Israels in Gilgal mit Feuersteinen beschnitten. Gilgal bedeutet "wegrollen". Der Feuerstein, der Gott war, wälzte also die Sünde - oder die Schmach Ägyptens - von Israel weg. Wir stellen die Zeit genau fest. Es war am Passa; und vom Passa an nahmen sie Jericho ein.</w:t>
      </w:r>
    </w:p>
    <w:p>
      <w:pPr>
        <w:pStyle w:val="Normal"/>
        <w:rPr/>
      </w:pPr>
      <w:r>
        <w:rPr/>
      </w:r>
    </w:p>
    <w:p>
      <w:pPr>
        <w:pStyle w:val="QUOTES"/>
        <w:rPr/>
      </w:pPr>
      <w:r>
        <w:rPr/>
        <w:t>Josua 5:10-11 Während das Volk Israel in Gilgal lagerte, hielten sie das Passa am vierzehnten Tag des Monats am Abend in der Ebene von Jericho. Und am nächsten Tag nach dem Passa aßen sie von den Früchten des Landes, von ungesäuerten Kuchen und gedörrtem Getreide.</w:t>
      </w:r>
    </w:p>
    <w:p>
      <w:pPr>
        <w:pStyle w:val="Normal"/>
        <w:rPr/>
      </w:pPr>
      <w:r>
        <w:rPr/>
      </w:r>
    </w:p>
    <w:p>
      <w:pPr>
        <w:pStyle w:val="Normal"/>
        <w:rPr/>
      </w:pPr>
      <w:r>
        <w:rPr/>
        <w:t>Sie aßen das Manna in der Wüste. Am Tag, nachdem sie von den Früchten Kanaans gegessen hatten, versiegte das Manna. Am ersten Tag der ungesäuerten Brote nahmen sie also das Getreide Kanaans zu sich; dann hörte das Manna auf. Vierzig Jahre lang hatten sie nur eine Form der Ernährung. Dann bekamen sie das Brot oder die Früchte des verheißenen Landes. Bei dieser Tätigkeit handelte es sich entweder um das Essen des alten Getreides oder um das Schwingopfer, das auf den ersten Tag der Woche fiel, den ersten heiligen Tag der ungesäuerten Brote. Es wird als der Verzehr des alten Getreides angesehen. Das neue Korn kann erst verzehrt werden, wenn das Schwingopfer dargebracht wird.</w:t>
      </w:r>
    </w:p>
    <w:p>
      <w:pPr>
        <w:pStyle w:val="Normal"/>
        <w:rPr/>
      </w:pPr>
      <w:r>
        <w:rPr/>
      </w:r>
    </w:p>
    <w:p>
      <w:pPr>
        <w:pStyle w:val="Normal"/>
        <w:rPr/>
      </w:pPr>
      <w:r>
        <w:rPr/>
        <w:t>Josua 5,13-15 zeigt, dass der Herr in ihre Einrichtung eingegriffen hat. Das war Christus als der Hauptmann der Armeen Gottes.</w:t>
      </w:r>
    </w:p>
    <w:p>
      <w:pPr>
        <w:pStyle w:val="QUOTES"/>
        <w:rPr/>
      </w:pPr>
      <w:r>
        <w:rPr/>
        <w:t>Josua 5:13-15 Als Josua bei Jericho war, hob er seine Augen auf und sah, und siehe, ein Mann stand vor ihm mit gezücktem Schwert in der Hand; und Josua ging zu ihm hin und sprach zu ihm: "Bist du für uns oder für unsere Feinde?" Und er sagte: "Nein, sondern ich bin gekommen, um das Heer des Herrn zu befehligen." Und Josua fiel auf sein Angesicht zur Erde und betete an und sprach zu ihm: "Was befiehlt mein Herr seinem Knecht?" Und der Heerführer des HERRN sprach zu Josua: "Zieh deine Schuhe aus von deinen Füßen; denn der Ort, wo du stehst, ist heilig." Und Josua tat also. (RSV)</w:t>
      </w:r>
    </w:p>
    <w:p>
      <w:pPr>
        <w:pStyle w:val="Normal"/>
        <w:rPr/>
      </w:pPr>
      <w:r>
        <w:rPr/>
      </w:r>
    </w:p>
    <w:p>
      <w:pPr>
        <w:pStyle w:val="Normal"/>
        <w:rPr/>
      </w:pPr>
      <w:r>
        <w:rPr/>
        <w:t>Das war dasselbe, was er zu Mose am Sinai gesagt hatte.</w:t>
      </w:r>
    </w:p>
    <w:p>
      <w:pPr>
        <w:pStyle w:val="Normal"/>
        <w:rPr/>
      </w:pPr>
      <w:r>
        <w:rPr/>
      </w:r>
    </w:p>
    <w:p>
      <w:pPr>
        <w:pStyle w:val="Normal"/>
        <w:rPr/>
      </w:pPr>
      <w:r>
        <w:rPr/>
        <w:t>Josua 6:1-16 zeigt, dass der Herr Israel die Stadt gegeben hatte. Passa symbolisiert die Hauptaktion beim Untergang der Völker. Die Erstlingsfrucht war Christus, und Christus war der Fels, der die Weltreiche in Daniel 2 zerstörte. Bei den sieben Posaunen der Offenbarung, d. h. beim Umsturz der irdischen Reiche oder dem Untergang der Weltsysteme am Ende dieses Zeitalters, war Christus die Haupthandlung beim Untergang der Nationen.</w:t>
      </w:r>
    </w:p>
    <w:p>
      <w:pPr>
        <w:pStyle w:val="Normal"/>
        <w:rPr/>
      </w:pPr>
      <w:r>
        <w:rPr/>
      </w:r>
    </w:p>
    <w:p>
      <w:pPr>
        <w:pStyle w:val="Normal"/>
        <w:rPr/>
      </w:pPr>
      <w:r>
        <w:rPr/>
        <w:t>Wir konzentrieren uns hier auf die Symbolik des Passafestes. Die Symbolik bezieht sich auf den letzten Tag, d. h. den letzten Tag des Festes der ungesäuerten Brote. Das Passa musste gehalten werden, damit Jericho fallen würde. Nur wenn wir das Passa richtig halten, werden die Völker in der Endzeit fallen. Jericho fiel am letzten Tag des Festes der ungesäuerten Brote. Diese Reihenfolge zeigt den Ablauf bei der Wiederkunft des Messias als Hauptmann der Heerscharen an.</w:t>
      </w:r>
    </w:p>
    <w:p>
      <w:pPr>
        <w:pStyle w:val="Normal"/>
        <w:rPr/>
      </w:pPr>
      <w:r>
        <w:rPr/>
      </w:r>
    </w:p>
    <w:p>
      <w:pPr>
        <w:pStyle w:val="Normal"/>
        <w:rPr>
          <w:b/>
          <w:b/>
        </w:rPr>
      </w:pPr>
      <w:r>
        <w:rPr>
          <w:b/>
        </w:rPr>
        <w:t>Passa 3: Gideon</w:t>
      </w:r>
    </w:p>
    <w:p>
      <w:pPr>
        <w:pStyle w:val="Normal"/>
        <w:rPr/>
      </w:pPr>
      <w:r>
        <w:rPr/>
        <w:t>Das nächste Passa ist das von Gideon. Ab Richter 6,1, dem zweiten Passa, wurde Israel Land als Erbe gegeben. Beim ersten Passa wurden sie aus Ägypten herausgeführt. Beim dritten Passah verlor Israel sein Erbe, weil es Böses tat.</w:t>
      </w:r>
    </w:p>
    <w:p>
      <w:pPr>
        <w:pStyle w:val="Normal"/>
        <w:rPr/>
      </w:pPr>
      <w:r>
        <w:rPr/>
      </w:r>
    </w:p>
    <w:p>
      <w:pPr>
        <w:pStyle w:val="QUOTES"/>
        <w:rPr/>
      </w:pPr>
      <w:r>
        <w:rPr/>
        <w:t>Richter 6:1-3 Und das Land hatte vierzig Jahre lang geruht. Das Volk Israel tat, was dem Herrn missfiel, und der Herr gab es sieben Jahre lang in die Hand der Mid'ianer. Und die Hand der Midianiter herrschte über Israel; und wegen der Midianiter baute sich das Volk Israel die Höhlen auf den Bergen, die Höhlen und die Festungen. Denn was immer die Israeliten säten, die Midianiter und die Amal'ekiter und die Völker des Ostens kamen herauf und griffen sie an.</w:t>
      </w:r>
    </w:p>
    <w:p>
      <w:pPr>
        <w:pStyle w:val="Normal"/>
        <w:rPr/>
      </w:pPr>
      <w:r>
        <w:rPr/>
      </w:r>
    </w:p>
    <w:p>
      <w:pPr>
        <w:pStyle w:val="Normal"/>
        <w:rPr/>
      </w:pPr>
      <w:r>
        <w:rPr/>
        <w:t>Israel wurde sieben Jahre lang in die Hand der Midianiter gegeben. Sie waren die Söhne der Ketura von Abraham. Sie und die Amalekiter waren grausam. Sie zerstörten alles, womit sie in Berührung kamen. Gott benutzte sie, um Israel zu bestrafen. Israel baute Höhlen, von denen aus es dieses Volk bekämpfen konnte. Die Midianiter kamen gegen sie an und plünderten das Land. Daraufhin schrie Israel zum Herrn und bereute seine Abgötterei. Gott zeigt an diesem Beispiel, dass er unser Erbe wiederherstellen wird, wenn wir Buße tun.</w:t>
      </w:r>
    </w:p>
    <w:p>
      <w:pPr>
        <w:pStyle w:val="Normal"/>
        <w:rPr/>
      </w:pPr>
      <w:r>
        <w:rPr/>
      </w:r>
    </w:p>
    <w:p>
      <w:pPr>
        <w:pStyle w:val="Normal"/>
        <w:rPr/>
      </w:pPr>
      <w:r>
        <w:rPr/>
        <w:t>Die Umkehr fand zur Zeit des Passafestes statt, und das Volk wandte sich an Gott, der ihre Gebete erhörte und dann einen Propheten zum Volk Israel sandte. Die Rede bezieht sich auf das ursprüngliche Passa und den Auszug des Volkes aus Ägypten und aus der Knechtschaft.</w:t>
      </w:r>
    </w:p>
    <w:p>
      <w:pPr>
        <w:pStyle w:val="Normal"/>
        <w:rPr/>
      </w:pPr>
      <w:r>
        <w:rPr/>
      </w:r>
    </w:p>
    <w:p>
      <w:pPr>
        <w:pStyle w:val="QUOTES"/>
        <w:rPr/>
      </w:pPr>
      <w:r>
        <w:rPr/>
        <w:t>Richter 6:8-10 ... sandte der Herr einen Propheten zum Volk Israel, der zu ihnen sagte: "So spricht der Herr, der Gott Israels: Ich habe euch aus Ägypten heraufgeführt und euch aus dem Haus der Knechtschaft herausgeführt. Und ich habe euch errettet aus der Hand der Ägypter und aus der Hand aller, die euch unterdrückt haben, und habe sie vor euch hergezogen und euch ihr Land gegeben; und ich habe zu euch gesagt: Ich bin der Herr, euer Gott; fürchtet euch nicht vor den Göttern der Amoriter, in deren Land ihr wohnt; aber ihr habt meiner Stimme nicht gehorcht.</w:t>
      </w:r>
    </w:p>
    <w:p>
      <w:pPr>
        <w:pStyle w:val="Normal"/>
        <w:rPr/>
      </w:pPr>
      <w:r>
        <w:rPr/>
      </w:r>
    </w:p>
    <w:p>
      <w:pPr>
        <w:pStyle w:val="Normal"/>
        <w:rPr/>
      </w:pPr>
      <w:r>
        <w:rPr/>
        <w:t>Sie wurden sieben Jahre lang in die Zwangsarbeit geschickt. Sie hörten nicht auf die Verheißung Gottes. Das Ergebnis ist im Text deutlich zu sehen. Gott, der Herr, sandte den Engel des Herrn (Jesus Christus; vgl. Sach 12,8; Hebr 1,8-9) und sprach zu dem Sohn des Joas (Gideon).</w:t>
      </w:r>
    </w:p>
    <w:p>
      <w:pPr>
        <w:pStyle w:val="Normal"/>
        <w:rPr/>
      </w:pPr>
      <w:r>
        <w:rPr/>
      </w:r>
    </w:p>
    <w:p>
      <w:pPr>
        <w:pStyle w:val="Normal"/>
        <w:rPr/>
      </w:pPr>
      <w:r>
        <w:rPr/>
        <w:t>Der Zeitpunkt der Befreiung fiel in die Zeit der Omerzählung am Ende der Weizenernte, da das Wort, das normalerweise mit Weizen übersetzt wird, in Richter 6,11 verwendet wird, als Gideon in der Kelter drischt, um das Getreide vor den Midianitern zu verstecken. Die Befreiung erfolgte also nach der Abfolge von Passa und Omer-Zählung bis Pfingsten.</w:t>
      </w:r>
    </w:p>
    <w:p>
      <w:pPr>
        <w:pStyle w:val="Normal"/>
        <w:rPr/>
      </w:pPr>
      <w:r>
        <w:rPr/>
      </w:r>
    </w:p>
    <w:p>
      <w:pPr>
        <w:pStyle w:val="QUOTES"/>
        <w:rPr/>
      </w:pPr>
      <w:r>
        <w:rPr/>
        <w:t>Richter 6:12-13 Und der Engel des Herrn erschien ihm und sprach zu ihm: "Der Herr ist mit dir, du tapferer Mann." Und Gideon sagte zu ihm. "Oh mein Herr, wenn der Herr mit uns ist, warum ist uns dann all das widerfahren? und wo sind all seine Wunder, von denen uns unsere Väter erzählten, indem sie sagten: 'Hat der Herr uns nicht aus Ägypten heraufgeführt?' Aber jetzt hat uns der Herr verlassen und uns in die Hände der Midianiter gegeben."</w:t>
      </w:r>
    </w:p>
    <w:p>
      <w:pPr>
        <w:pStyle w:val="Normal"/>
        <w:rPr/>
      </w:pPr>
      <w:r>
        <w:rPr/>
      </w:r>
    </w:p>
    <w:p>
      <w:pPr>
        <w:pStyle w:val="Normal"/>
        <w:rPr/>
      </w:pPr>
      <w:r>
        <w:rPr/>
        <w:t>Sie setzten ihren Götzendienst nicht mit ihrem Unglück gleich! Sie wussten nicht einmal, dass sie Götzendiener waren. Dieses Konzept gilt auch für die heutigen Nationen. Diesem Volk wurde sein Erbe gegeben, damit die Auserwählten herausgezogen werden können. Wenn die Auserwählten falschen Göttern und falschen Systemen folgen, wird ihnen der Schutz entzogen und wir werden in Gefangenschaft geschickt, bis wir umkehren. Die Auserwählten selbst scheinen diese Tatsache nicht zu verstehen. Das ist die Art und Weise, wie der Herr uns bestrafen wird. Er wird unseren Feinden ein Herz aus Stein geben, um mit uns fertig zu werden. Zum Beispiel haben heute einige moderne Kirchen Obelisken als Türme auf der Spitze ihrer Kirchengebäude. 5.Mose 16,21 verbietet ihre Errichtung. Es bezieht sich auf eine Aschera, die fälschlicherweise mit Hain übersetzt wird. Die Aschera ist ein Phallus oder Obelisk, der dem Sonnengott geweiht ist (von den Ägyptern als ben oder benben bezeichnet; siehe Interpreter's Dictionary of the Bible, Art. Obelisk', und The Companion Bible, App. 42).</w:t>
      </w:r>
    </w:p>
    <w:p>
      <w:pPr>
        <w:pStyle w:val="Normal"/>
        <w:rPr/>
      </w:pPr>
      <w:r>
        <w:rPr/>
      </w:r>
    </w:p>
    <w:p>
      <w:pPr>
        <w:pStyle w:val="Normal"/>
        <w:rPr/>
      </w:pPr>
      <w:r>
        <w:rPr/>
        <w:t>Wir müssen uns von unseren götzendienerischen Praktiken abwenden, sonst verlieren wir das Erbe, das uns in den letzten zweihundert Jahren geschenkt wurde. Einem falschen Gott zu folgen, wird uns in die Gefangenschaft führen. Was mit der Nation geschieht, ist ein Spiegelbild dessen, was die Auserwählten tun. Das Wohlergehen der Nation hängt von den Aktivitäten der Auserwählten ab. Gott will Gehorsam. In dieser Endzeit tut jeder, was in seinen Augen richtig ist, und das Volk wird untergehen.</w:t>
      </w:r>
    </w:p>
    <w:p>
      <w:pPr>
        <w:pStyle w:val="Normal"/>
        <w:rPr/>
      </w:pPr>
      <w:r>
        <w:rPr/>
      </w:r>
    </w:p>
    <w:p>
      <w:pPr>
        <w:pStyle w:val="Normal"/>
        <w:rPr/>
      </w:pPr>
      <w:r>
        <w:rPr/>
        <w:t>Der Zeitpunkt des Geschehens in Richter hängt mit dem Ablauf des Passahfestes zusammen, das das Volk nicht einhielt, bis es sich in Reue Gott zuwandte. Nachdem sie bereut hatten, erhörte Gott sie und erlöste sie. Diese Handlung wies auch auf das Pfingstfest hin, das die Kirche befreite und ihr den Heiligen Geist im Jahr 30 n.u.Z. gab.</w:t>
      </w:r>
    </w:p>
    <w:p>
      <w:pPr>
        <w:pStyle w:val="Normal"/>
        <w:rPr/>
      </w:pPr>
      <w:r>
        <w:rPr/>
      </w:r>
    </w:p>
    <w:p>
      <w:pPr>
        <w:pStyle w:val="QUOTES"/>
        <w:rPr/>
      </w:pPr>
      <w:r>
        <w:rPr/>
        <w:t>Richter 6:20-21 Und der Engel Gottes sprach zu ihm: "Nimm das Fleisch und die ungesäuerten Fladen und lege sie auf diesen Felsen und gieße die Brühe darüber." Und er tat es. Und der Engel des Herrn streckte das Ende des Stabes aus, der in seiner Hand war, und rührte das Fleisch und die ungesäuerten Fladen an; und es stieg Feuer aus dem Felsen auf und verzehrte das Fleisch und die ungesäuerten Fladen. Und der Engel des Herrn verschwand aus seinem Blickfeld.</w:t>
      </w:r>
    </w:p>
    <w:p>
      <w:pPr>
        <w:pStyle w:val="QUOTES"/>
        <w:rPr/>
      </w:pPr>
      <w:r>
        <w:rPr/>
      </w:r>
    </w:p>
    <w:p>
      <w:pPr>
        <w:pStyle w:val="Normal"/>
        <w:rPr/>
      </w:pPr>
      <w:r>
        <w:rPr/>
        <w:t>Sie hatten sich dem Götzendienst zugewandt und die Feste abgeschworen. Durch seine Handlungen hier stellte Christus das Passa und die Omer-Zählung zum Pfingstfest wieder her - das Gesetz.</w:t>
      </w:r>
    </w:p>
    <w:p>
      <w:pPr>
        <w:pStyle w:val="Normal"/>
        <w:rPr/>
      </w:pPr>
      <w:r>
        <w:rPr/>
      </w:r>
    </w:p>
    <w:p>
      <w:pPr>
        <w:pStyle w:val="QUOTES"/>
        <w:rPr/>
      </w:pPr>
      <w:r>
        <w:rPr/>
        <w:t>Richter 6:27 Da nahm Gideon zehn Männer von seinen Knechten und tat, wie ihm der Herr gesagt hatte; aber weil er sich zu sehr vor seiner Familie und den Männern der Stadt fürchtete, um es bei Tag zu tun, tat er es bei Nacht.</w:t>
      </w:r>
    </w:p>
    <w:p>
      <w:pPr>
        <w:pStyle w:val="Normal"/>
        <w:rPr/>
      </w:pPr>
      <w:r>
        <w:rPr/>
      </w:r>
    </w:p>
    <w:p>
      <w:pPr>
        <w:pStyle w:val="Normal"/>
        <w:rPr/>
      </w:pPr>
      <w:r>
        <w:rPr/>
        <w:t>Zehn ist die traditionelle Zahl der Personen, die pro Haushalt für das Passa-Opfer erforderlich sind, und sie hat auch hier eine Bedeutung. Christus hatte elf Männer und einen, der ein Dämon war. Gideon plus zehn entspricht den treuen Aposteln mit Christus, der der Yahovah ist, der hier mit Gideon spricht.</w:t>
      </w:r>
    </w:p>
    <w:p>
      <w:pPr>
        <w:pStyle w:val="Normal"/>
        <w:rPr/>
      </w:pPr>
      <w:r>
        <w:rPr/>
      </w:r>
    </w:p>
    <w:p>
      <w:pPr>
        <w:pStyle w:val="Normal"/>
        <w:rPr/>
      </w:pPr>
      <w:r>
        <w:rPr/>
        <w:t>Gideon hatte Angst, den Altar des Baal bei Tag niederzureißen, weil das Volk ihn für gottlos hielt. Doch Gideon riss den Altar des Baal ab und zerschlug die Gegenstände des Frevels. Es handelte sich hier um eine Aschera und nicht um einen Hain. Es ist ein Pfahl - ein Phallus. Das Volk hatte begonnen, diese Dinge in Israel zu verehren, und zwar so sehr, dass sie es für pietätlos hielten, sie zu entfernen! So ist die gleiche Situation auch heute. Anstatt Gott als Auftrag Christi anzubeten, nehmen die Menschen falsche Götter an, vom Trinitarismus bis zum einfachen Materialismus, der zu einem der größten Götter dieser Nation geworden ist. Sie sind blind und können nicht sehen. Sobald das falsche System angenommen ist, sagt die Bibel, dass wir einer starken Täuschung unterliegen. Auch dieses Volk wollte Gideon dafür bestrafen, dass er die Götzen, genauer gesagt die Aschera, entfernt hatte. Die Aschera oder Phallus wurden als Hain bezeichnet, um den Text zu verschleiern.</w:t>
      </w:r>
    </w:p>
    <w:p>
      <w:pPr>
        <w:pStyle w:val="QUOTES"/>
        <w:rPr/>
      </w:pPr>
      <w:r>
        <w:rPr/>
      </w:r>
    </w:p>
    <w:p>
      <w:pPr>
        <w:pStyle w:val="QUOTES"/>
        <w:rPr/>
      </w:pPr>
      <w:r>
        <w:rPr/>
        <w:t>Richter 6:30-31 Da sagten die Männer der Stadt zu Jo'ash: "Bring deinen Sohn heraus, damit er stirbt; denn er hat den Altar des Ba'al niedergerissen und den Hain, der daneben war, umgehauen." Aber Jo'ash sprach zu allen, die gegen ihn aufgerüstet waren: "Wollt ihr für Ba'al streiten? Oder wollt ihr seine Sache verteidigen? Wer für ihn streitet, soll morgen früh getötet werden. Wenn er ein Gott ist, soll er für sich selbst streiten, denn sein Altar ist niedergerissen worden."</w:t>
      </w:r>
    </w:p>
    <w:p>
      <w:pPr>
        <w:pStyle w:val="QUOTES"/>
        <w:rPr/>
      </w:pPr>
      <w:r>
        <w:rPr/>
      </w:r>
    </w:p>
    <w:p>
      <w:pPr>
        <w:pStyle w:val="Normal"/>
        <w:rPr/>
      </w:pPr>
      <w:r>
        <w:rPr/>
        <w:t>Joasch sagte, Baal solle für sich selbst plädieren. Wenn dies ein echter Gott wäre, dann könnte er mit dem Engel des Herrn kämpfen! Aber das ist nicht möglich. Also befreite der Engel des Herrn Israel aus der Hand der Midianiter. Das ist Teil einer Sequenz. In der Tat wurde Israel durch diese dritte Sequenz wiederhergestellt.</w:t>
      </w:r>
    </w:p>
    <w:p>
      <w:pPr>
        <w:pStyle w:val="Normal"/>
        <w:rPr>
          <w:b/>
          <w:b/>
        </w:rPr>
      </w:pPr>
      <w:r>
        <w:rPr>
          <w:b/>
        </w:rPr>
      </w:r>
    </w:p>
    <w:p>
      <w:pPr>
        <w:pStyle w:val="Normal"/>
        <w:rPr>
          <w:b/>
          <w:b/>
        </w:rPr>
      </w:pPr>
      <w:r>
        <w:rPr>
          <w:b/>
        </w:rPr>
        <w:t>Die Einführung der Tempelverordnungen</w:t>
      </w:r>
    </w:p>
    <w:p>
      <w:pPr>
        <w:pStyle w:val="Normal"/>
        <w:rPr/>
      </w:pPr>
      <w:r>
        <w:rPr/>
        <w:t>Die Geschichte setzt dann in der Zeit von David und Salomo ein. David führte die Tempelordnung ein. Nach 1. Chronik 23,24 führte David das System ein, das bis zu Christus Bestand haben sollte. Gott, der Herr, hatte durch David gesagt, dass Israel für immer in Jerusalem wohnen sollte. Er legte das System der Neumonde, Sabbate usw. fest.</w:t>
      </w:r>
    </w:p>
    <w:p>
      <w:pPr>
        <w:pStyle w:val="Normal"/>
        <w:rPr/>
      </w:pPr>
      <w:r>
        <w:rPr/>
      </w:r>
    </w:p>
    <w:p>
      <w:pPr>
        <w:pStyle w:val="QUOTES"/>
        <w:rPr/>
      </w:pPr>
      <w:r>
        <w:rPr/>
        <w:t>1Chronik 23:31 ... und alle Brandopfer, die dem Herrn an den Sabbaten, Neumonden und Festtagen geopfert werden, nach der Zahl, die man von ihnen verlangt...</w:t>
      </w:r>
    </w:p>
    <w:p>
      <w:pPr>
        <w:pStyle w:val="Normal"/>
        <w:rPr/>
      </w:pPr>
      <w:r>
        <w:rPr/>
      </w:r>
    </w:p>
    <w:p>
      <w:pPr>
        <w:pStyle w:val="Normal"/>
        <w:rPr/>
      </w:pPr>
      <w:r>
        <w:rPr/>
        <w:t>David hatte die Verordnungen festgelegt, aber den Tempel nicht gebaut. Er überließ es Salomo, ihn zu bauen. Der Tempel Salomos hatte zehn Leuchter. Davids Tempel hatte nur einen. David stand noch unter den Verordnungen des Mose. Nach 2. Chronik 8,12-13 errichtete Salomo mit dem Tempel weitere Verordnungen und Untersysteme. Wir haben also die Einrichtung von Verordnungen mit dem Tempel. Aus dieser Abfolge geht hervor, dass es drei Gruppen von Passahfesten gab, und dann die Errichtung des Tempels.</w:t>
      </w:r>
    </w:p>
    <w:p>
      <w:pPr>
        <w:pStyle w:val="Normal"/>
        <w:rPr/>
      </w:pPr>
      <w:r>
        <w:rPr/>
      </w:r>
    </w:p>
    <w:p>
      <w:pPr>
        <w:pStyle w:val="QUOTES"/>
        <w:rPr/>
      </w:pPr>
      <w:r>
        <w:rPr/>
        <w:t>2Chronik 8:12-13 Und Salomo opferte dem Herrn Brandopfer auf dem Altar des Herrn, den er vor der Vorhalle gebaut hatte, wie es die Pflicht eines jeden Tages verlangte, und opferte nach dem Gebot des Mose an den Sabbaten, an den Neumonden und an den drei jährlichen Festen, dem Fest der ungesäuerten Brote, dem Wochenfest und dem Laubhüttenfest.</w:t>
      </w:r>
    </w:p>
    <w:p>
      <w:pPr>
        <w:pStyle w:val="Normal"/>
        <w:rPr/>
      </w:pPr>
      <w:r>
        <w:rPr/>
      </w:r>
    </w:p>
    <w:p>
      <w:pPr>
        <w:pStyle w:val="Normal"/>
        <w:rPr/>
      </w:pPr>
      <w:r>
        <w:rPr/>
        <w:t>Die neutestamentliche Symbolik wurde hier eingeführt, doch die Struktur des Gottesdienstes wurde nicht verändert. Der Grundplan blieb derselbe, denn der Heilsplan änderte sich nicht. Die neue Struktur sollte zu einem geistlichen Bauwerk im Menschen werden. Doch der Heilsplan ist sowohl im Alten als auch im Neuen Testament offensichtlich. Wir können ihn aus beiden Testamenten ersehen, aber wir brauchen beide Testamente, um sicherzustellen, dass die Struktur nicht verdreht wird.</w:t>
      </w:r>
    </w:p>
    <w:p>
      <w:pPr>
        <w:pStyle w:val="Normal"/>
        <w:rPr/>
      </w:pPr>
      <w:r>
        <w:rPr/>
      </w:r>
    </w:p>
    <w:p>
      <w:pPr>
        <w:pStyle w:val="Normal"/>
        <w:rPr>
          <w:b/>
          <w:b/>
        </w:rPr>
      </w:pPr>
      <w:r>
        <w:rPr>
          <w:b/>
        </w:rPr>
        <w:t>Passa 4: Hiskia</w:t>
      </w:r>
    </w:p>
    <w:p>
      <w:pPr>
        <w:pStyle w:val="Normal"/>
        <w:rPr/>
      </w:pPr>
      <w:r>
        <w:rPr/>
        <w:t>Das vierte Passa fand nach dem Bau des Tempels während der Regierungszeit Hiskias statt. Unter Ahas war das Land in den Götzendienst verfallen. Es war so schlimm, dass der Tempel nicht rechtzeitig für das Opfer am 14. Nisan wiederhergestellt werden konnte, so dass sie das Passa um zwei Tage verpassten. Israel war verunreinigt! Sie waren durch das Versagen des Priestertums so weit in den Abfall geraten, dass sie sich wieder heiligen mussten. Genau das ist das Problem im heutigen Jahrhundert. Israel und das Priestertum befinden sich in einem gefallenen geistlichen Zustand. Dieser Prozess der Neusakralisierung wird an diesem Passa deutlich.</w:t>
      </w:r>
    </w:p>
    <w:p>
      <w:pPr>
        <w:pStyle w:val="Normal"/>
        <w:rPr/>
      </w:pPr>
      <w:r>
        <w:rPr/>
      </w:r>
    </w:p>
    <w:p>
      <w:pPr>
        <w:pStyle w:val="QUOTES"/>
        <w:rPr/>
      </w:pPr>
      <w:r>
        <w:rPr/>
        <w:t>2Chronik 29:17 Am ersten Tag des ersten Monats fingen sie an, sich zu heiligen, und am achten Tag des Monats kamen sie in die Vorhalle des Herrn; dann heiligten sie acht Tage lang das Haus des Herrn, und am sechzehnten Tag des ersten Monats waren sie fertig.</w:t>
      </w:r>
    </w:p>
    <w:p>
      <w:pPr>
        <w:pStyle w:val="Normal"/>
        <w:rPr/>
      </w:pPr>
      <w:r>
        <w:rPr/>
      </w:r>
    </w:p>
    <w:p>
      <w:pPr>
        <w:pStyle w:val="Normal"/>
        <w:rPr/>
      </w:pPr>
      <w:r>
        <w:rPr/>
        <w:t>Der siebte Tag des Nisan war für die Heiligung der Einfachen und Bedrängten bestimmt. Bei der Heiligung sollte dies berücksichtigt werden.</w:t>
      </w:r>
    </w:p>
    <w:p>
      <w:pPr>
        <w:pStyle w:val="Normal"/>
        <w:rPr/>
      </w:pPr>
      <w:r>
        <w:rPr/>
      </w:r>
    </w:p>
    <w:p>
      <w:pPr>
        <w:pStyle w:val="Normal"/>
        <w:rPr/>
      </w:pPr>
      <w:r>
        <w:rPr/>
        <w:t>Hiskia ordnete Opfer von sieben Stieren, sieben Lämmern usw. an, um das Volk zu reinigen. Dieser Abfall symbolisiert den großen Abfall der Auserwählten in der Endzeit. Dies bezieht sich auf die Apostasie. Es handelt sich nicht um einen Abfall der Zahlen, sondern des Verstandes.</w:t>
      </w:r>
    </w:p>
    <w:p>
      <w:pPr>
        <w:pStyle w:val="Normal"/>
        <w:rPr/>
      </w:pPr>
      <w:r>
        <w:rPr/>
      </w:r>
    </w:p>
    <w:p>
      <w:pPr>
        <w:pStyle w:val="QUOTES"/>
        <w:rPr/>
      </w:pPr>
      <w:r>
        <w:rPr/>
        <w:t>2Chronik 29:22-24 Und sie schlachteten die Stiere, und die Priester nahmen das Blut und sprengten es auf den Altar; ebenso schlachteten sie die Widder und sprengten das Blut auf den Altar; sie schlachteten auch die Lämmer und sprengten das Blut auf den Altar. Und sie brachten die Böcke zum Sündopfer vor den König und die Gemeinde und legten ihre Hände auf sie: Und die Priester schlachteten sie und versöhnten sich mit ihrem Blut auf dem Altar, um ganz Israel zu versöhnen; denn der König hatte befohlen, daß das Brand- und das Sündopfer für ganz Israel dargebracht werden sollten.</w:t>
      </w:r>
    </w:p>
    <w:p>
      <w:pPr>
        <w:pStyle w:val="QUOTES"/>
        <w:rPr/>
      </w:pPr>
      <w:r>
        <w:rPr/>
      </w:r>
    </w:p>
    <w:p>
      <w:pPr>
        <w:pStyle w:val="QUOTES"/>
        <w:rPr/>
      </w:pPr>
      <w:r>
        <w:rPr/>
        <w:t>2Chronik 29:30 Der König Hiskia und die Fürsten befahlen den Leviten, dem Herrn mit den Worten Davids und Asaphs, des Sehers, Loblieder zu singen. Und sie sangen Loblieder mit Freuden, warfen sich nieder und beteten an.</w:t>
      </w:r>
    </w:p>
    <w:p>
      <w:pPr>
        <w:pStyle w:val="Normal"/>
        <w:rPr/>
      </w:pPr>
      <w:r>
        <w:rPr/>
      </w:r>
    </w:p>
    <w:p>
      <w:pPr>
        <w:pStyle w:val="Normal"/>
        <w:rPr/>
      </w:pPr>
      <w:r>
        <w:rPr/>
        <w:t>Psalm 133: "Ein Lied der Stufen" bezieht sich auf diese Situation. Hiskia hatte das Königreich wiederhergestellt, um den Segen Christi als Engel Yahovahs (Jehovah) zu empfangen. Sie waren nicht mehr geheiligt. Wir können das Opfer Christi durch unser eigenes Versagen entfernen, wie sie es taten! In Psalm 133 heißt es:</w:t>
      </w:r>
    </w:p>
    <w:p>
      <w:pPr>
        <w:pStyle w:val="QUOTES"/>
        <w:rPr/>
      </w:pPr>
      <w:r>
        <w:rPr/>
        <w:t>Siehe, wie gut und angenehm ist es, wenn Brüder in Einigkeit wohnen! Es ist wie das kostbare Öl auf dem Haupt, das auf den Bart herabfließt, auf den Bart Aarons, das auf den Kragen seines Gewandes herabfließt! Es ist wie der Tau des Hermon, der auf die Berge Zions fällt! Denn dort hat der Herr den Segen befohlen, Leben in Ewigkeit.</w:t>
      </w:r>
    </w:p>
    <w:p>
      <w:pPr>
        <w:pStyle w:val="Normal"/>
        <w:rPr/>
      </w:pPr>
      <w:r>
        <w:rPr/>
      </w:r>
    </w:p>
    <w:p>
      <w:pPr>
        <w:pStyle w:val="Normal"/>
        <w:rPr/>
      </w:pPr>
      <w:r>
        <w:rPr/>
        <w:t>So sehen wir die Wiederherstellung des Volkes.</w:t>
      </w:r>
    </w:p>
    <w:p>
      <w:pPr>
        <w:pStyle w:val="Normal"/>
        <w:rPr>
          <w:b/>
          <w:b/>
        </w:rPr>
      </w:pPr>
      <w:r>
        <w:rPr>
          <w:b/>
        </w:rPr>
      </w:r>
    </w:p>
    <w:p>
      <w:pPr>
        <w:pStyle w:val="Normal"/>
        <w:rPr>
          <w:b/>
          <w:b/>
        </w:rPr>
      </w:pPr>
      <w:r>
        <w:rPr>
          <w:b/>
        </w:rPr>
        <w:t>Passa 5: Josia</w:t>
      </w:r>
    </w:p>
    <w:p>
      <w:pPr>
        <w:pStyle w:val="Normal"/>
        <w:rPr/>
      </w:pPr>
      <w:r>
        <w:rPr/>
        <w:t>Das fünfte Passa war das von Josia (2Chr 35,1). Nach 2Chronik 35:10-18 hielten sie das Fest der ungesäuerten Brote sieben Tage lang. Das Passa wurde geröstet (aus 2Chr 35:13), aber die anderen heiligen Opfer wurden in Töpfen getränkt. Dies mag der Grund für die Verwirrung über die Verwendung des Oberbegriffs für das Kochen sein. Die Priester waren den ganzen Nachmittag des 14. Nisan beschäftigt. Deshalb bereiteten die Leviten für sich selbst und für die Priester, die Söhne Aarons und für die Sänger Asaphs zu. Die Priester arbeiteten bis in die Nacht hinein. Den ganzen Nachmittag des 14. Nisan gingen die Vorbereitungen weiter. Die Behauptung, der Beginn des 14. Nisan sei der Zeitpunkt für das Passa-Opfer, ist also unsinnig. In 2Chronik 35:18 heißt es:</w:t>
      </w:r>
    </w:p>
    <w:p>
      <w:pPr>
        <w:pStyle w:val="QUOTES"/>
        <w:rPr/>
      </w:pPr>
      <w:r>
        <w:rPr/>
        <w:t>Seit den Tagen Samuels, des Propheten, war kein solches Passa in Israel gehalten worden; keiner der Könige Israels hatte ein solches Passa gehalten wie Josia und die Priester und die Leviten und ganz Juda und Israel, die dabei waren, und die Einwohner von Jerusalem.</w:t>
      </w:r>
    </w:p>
    <w:p>
      <w:pPr>
        <w:pStyle w:val="Normal"/>
        <w:rPr/>
      </w:pPr>
      <w:r>
        <w:rPr/>
      </w:r>
    </w:p>
    <w:p>
      <w:pPr>
        <w:pStyle w:val="Normal"/>
        <w:rPr/>
      </w:pPr>
      <w:r>
        <w:rPr/>
        <w:t>Sie hielten das Passa und die ungesäuerten Brote sieben Tage lang (2Chr. 35:17). Im Gegensatz zu manchen Missverständnissen war das 18. Jahr Josias kein Jubeljahr. Es war das erste Jahr eines neuen Jubeljahres, eines Jahres der Rückkehr. Zu diesem Zeitpunkt wurde das Jubeljahr wiederhergestellt. Das Jubeljahr lässt sich aus Hesekiel 1:1 ablesen. Dieses Jahr war das 30. Jahr des Jubeljahres. Es fällt mit dem bekannten Datum der Gefangenschaft Jojachins zusammen. Somit können die Jubeljahre für die Umsetzung der tausendjährigen Struktur wiederhergestellt werden. Dieses Passa war die zweite Wiederherstellung des Tempels. Der Tempel musste drei Mal wiederhergestellt werden! Die ersten Passahs dienten der Gründung des Volkes. Die Wiederherstellungen sollten die Abfolge der Entwicklung des Reiches sowohl in den Nationen als auch in den einzelnen Menschen erklären.</w:t>
      </w:r>
    </w:p>
    <w:p>
      <w:pPr>
        <w:pStyle w:val="Normal"/>
        <w:rPr/>
      </w:pPr>
      <w:r>
        <w:rPr/>
      </w:r>
    </w:p>
    <w:p>
      <w:pPr>
        <w:pStyle w:val="Normal"/>
        <w:rPr>
          <w:b/>
          <w:b/>
        </w:rPr>
      </w:pPr>
      <w:r>
        <w:rPr>
          <w:b/>
        </w:rPr>
        <w:t xml:space="preserve">Passa 6: Esra                                                                                                                             </w:t>
      </w:r>
    </w:p>
    <w:p>
      <w:pPr>
        <w:pStyle w:val="Normal"/>
        <w:rPr/>
      </w:pPr>
      <w:r>
        <w:rPr/>
        <w:t>Die dritte Wiederherstellung findet sich in Esra 6, ab Vers 3, und Esra 9. Aus diesem Text geht hervor, dass es sich um das Haus Eloahs und seine Wiederherstellung handelt. Diesmal war der Tempel zerstört worden. Israel wurde wegen seines Götzendienstes in die Gefangenschaft weggeschickt. Gott erhob keine Nation, um die Kontrolle über ihr Land zu übernehmen. Sie wurden in ein fremdes Land gebracht, weil sie ihre Lektion nicht gelernt hatten. So werden Israel und die Auserwählten nach und nach behandelt, bis wir die Botschaft verstanden haben. Der Tempel ist das Haus Gottes (Elahh (chald.); oder Eloah (hebr.)). Aus Esra 7:12 sehen wir, dass es auch das Gesetz Gottes (Eloah oder Elahh) ist. Wir sprechen von Gott dem Vater. Es ist sein Wille und sein Haus. In Esra 6,9-12 sehen wir, dass Opfer dargebracht werden, um das Königreich zu errichten. In Esra 6:15-22 sehen wir, dass der Tempel unter König Darius fertiggestellt wurde.</w:t>
      </w:r>
    </w:p>
    <w:p>
      <w:pPr>
        <w:pStyle w:val="QUOTES"/>
        <w:rPr/>
      </w:pPr>
      <w:r>
        <w:rPr/>
        <w:t>Esra 6:15 ...und dieses Haus wurde am dritten Tag des Monats Adar, im sechsten Jahr der Herrschaft des Königs Darius, fertiggestellt.</w:t>
      </w:r>
    </w:p>
    <w:p>
      <w:pPr>
        <w:pStyle w:val="Normal"/>
        <w:rPr/>
      </w:pPr>
      <w:r>
        <w:rPr/>
      </w:r>
    </w:p>
    <w:p>
      <w:pPr>
        <w:pStyle w:val="Normal"/>
        <w:rPr/>
      </w:pPr>
      <w:r>
        <w:rPr/>
        <w:t>Adar war der letzte Monat des Jahres. Das Volk weihte den Tempel ein (Esra 6:16-17), opferte 100 Stiere usw. und legte die Abteilungen fest (Esra 6:18), dann feierte es das Fest (Esra 6:19).</w:t>
      </w:r>
    </w:p>
    <w:p>
      <w:pPr>
        <w:pStyle w:val="Normal"/>
        <w:rPr/>
      </w:pPr>
      <w:r>
        <w:rPr/>
      </w:r>
    </w:p>
    <w:p>
      <w:pPr>
        <w:pStyle w:val="QUOTES"/>
        <w:rPr/>
      </w:pPr>
      <w:r>
        <w:rPr/>
        <w:t>Esra 6:19 Am vierzehnten Tag des ersten Monats hielten die zurückgekehrten Exilanten das Passa.</w:t>
      </w:r>
    </w:p>
    <w:p>
      <w:pPr>
        <w:pStyle w:val="Normal"/>
        <w:rPr/>
      </w:pPr>
      <w:r>
        <w:rPr/>
      </w:r>
    </w:p>
    <w:p>
      <w:pPr>
        <w:pStyle w:val="Normal"/>
        <w:rPr/>
      </w:pPr>
      <w:r>
        <w:rPr/>
        <w:t>Dieses Passa scheint dasjenige zu sein, auf das sich der Passa-Papyrus in den aramäischen Briefen aus Elephantine bezieht (vgl. Ginsburg, Pritchard, Ancient Near East etc., Bd. 1).</w:t>
      </w:r>
    </w:p>
    <w:p>
      <w:pPr>
        <w:pStyle w:val="Normal"/>
        <w:rPr/>
      </w:pPr>
      <w:r>
        <w:rPr/>
      </w:r>
    </w:p>
    <w:p>
      <w:pPr>
        <w:pStyle w:val="QUOTES"/>
        <w:rPr/>
      </w:pPr>
      <w:r>
        <w:rPr/>
        <w:t>Esra 6:22 Und sie hielten das Fest der ungesäuerten Brote sieben Tage lang mit Freude; denn der Herr hatte sie fröhlich gemacht und das Herz des Königs von Assyrien ihnen zugewandt, so dass er ihnen bei der Arbeit am Haus Gottes, des Gottes Israels, beistand.</w:t>
      </w:r>
    </w:p>
    <w:p>
      <w:pPr>
        <w:pStyle w:val="Normal"/>
        <w:rPr/>
      </w:pPr>
      <w:r>
        <w:rPr/>
      </w:r>
    </w:p>
    <w:p>
      <w:pPr>
        <w:pStyle w:val="Normal"/>
        <w:rPr/>
      </w:pPr>
      <w:r>
        <w:rPr/>
        <w:t>Das Priestertum wurde gereinigt. Das ist ein ständiges Erfordernis. Sie hatten sich verunreinigt. Man kann sich nur die Frage stellen: "Warum fielen sie jedes Mal, wenn Gott sie auf ihre Füße stellte?"</w:t>
      </w:r>
    </w:p>
    <w:p>
      <w:pPr>
        <w:pStyle w:val="Normal"/>
        <w:rPr/>
      </w:pPr>
      <w:r>
        <w:rPr/>
      </w:r>
    </w:p>
    <w:p>
      <w:pPr>
        <w:pStyle w:val="Normal"/>
        <w:rPr/>
      </w:pPr>
      <w:r>
        <w:rPr/>
        <w:t>Die Zeiten, in denen der Tempel gebaut wurde, sind von Bedeutung. Es ist wichtig, den Zeitpunkt im Hinblick auf seine Bedeutung für die siebzig Jahrwochen in Daniel 9,25f. zu bestimmen. Diese sechs Wiederherstellungen bauten auf den Messias hin auf. Der König war hier Darius II. und nicht Darius I. (siehe Esra 4, um dies zu beweisen; siehe auch das Studienpapier Das Zeichen Jonas und die Geschichte des Wiederaufbaus des Tempels (Nr. 13)). Die siebzig Jahrwochen reichen von Darius II. bis 70 n.u.Z.. Der Tempel, auf den sich Jesaja bezieht (Jes 19,19), sollte in Ägypten, in Heliopolis an der Stelle von Leontopolis, von Onias IV. gebaut werden, der während der Herrschaft von Ptolemäus Philometor nach Alexandria floh. Der dortige Tempel hatte von etwa 160 v.u.Z. bis 71 n.u.Z. bestanden und wurde von Vespasian geschlossen (siehe auch Anhang 81 der Companion Bible). Die Opfer fanden in diesem Zeitraum an beiden Orten statt.</w:t>
      </w:r>
    </w:p>
    <w:p>
      <w:pPr>
        <w:pStyle w:val="Normal"/>
        <w:rPr/>
      </w:pPr>
      <w:r>
        <w:rPr/>
      </w:r>
    </w:p>
    <w:p>
      <w:pPr>
        <w:pStyle w:val="Normal"/>
        <w:rPr/>
      </w:pPr>
      <w:r>
        <w:rPr/>
        <w:t>Christus besuchte als Baby diesen Tempel, während seine Familie in Ägypten lebte. Sie hielten hier (und während seines gesamten Lebens) den Glauben aufrecht, um die Prophezeiung "Aus Ägypten habe ich meinen Sohn gerufen" (Hos 11,1; Mat 2,15) zu erfüllen. Die Jerusalemer Juden waren eifersüchtig auf den dortigen Tempel, doch auch er musste bis 71 n.u.Z. geschlossen werden, damit die siebzig Jahrwochen vollendet und die Autorität auf die Kirche übertragen werden konnte.</w:t>
      </w:r>
    </w:p>
    <w:p>
      <w:pPr>
        <w:pStyle w:val="Normal"/>
        <w:rPr/>
      </w:pPr>
      <w:r>
        <w:rPr/>
      </w:r>
    </w:p>
    <w:p>
      <w:pPr>
        <w:pStyle w:val="Normal"/>
        <w:rPr/>
      </w:pPr>
      <w:r>
        <w:rPr/>
        <w:t>Die siebzig Jahrwochen wurden sowohl von den Juden als auch von den Christen falsch eingeschätzt. Die Christen wollten, dass der Zeitraum im Jahr 27 n.u.Z. endet. Angeblich war dies der Beginn der Predigerschaft Christi. Dies sollte Daniel 9:25 als Prophezeiung über den Messias entsprechen (KJV), was nicht der Fall war. Johannes der Täufer begann ab Oktober 27 n.u.Z. zu predigen. Christus begann nach der Gefangennahme von Johannes nach dem Passa des Jahres 28 n.u.Z. zu predigen, das ein Jahr der Rückkehr im neuen Jubeljahr war. Christus begann seine Wiederherstellung im neuen Jubeljahr-Zyklus von vierzig Jahren.</w:t>
      </w:r>
    </w:p>
    <w:p>
      <w:pPr>
        <w:pStyle w:val="Normal"/>
        <w:rPr/>
      </w:pPr>
      <w:r>
        <w:rPr/>
      </w:r>
    </w:p>
    <w:p>
      <w:pPr>
        <w:pStyle w:val="Normal"/>
        <w:rPr>
          <w:b/>
          <w:b/>
        </w:rPr>
      </w:pPr>
      <w:r>
        <w:rPr>
          <w:b/>
        </w:rPr>
        <w:t>Passa 7: Der Messias</w:t>
      </w:r>
    </w:p>
    <w:p>
      <w:pPr>
        <w:pStyle w:val="Normal"/>
        <w:rPr/>
      </w:pPr>
      <w:r>
        <w:rPr/>
        <w:t>Um den Systemen der Welt ein Ende zu setzen und die Sünde zu sühnen, hatte Gott das letzte große Passalamm gegeben: Christus. Damit sollte mit Christus die Gerechtigkeit eingeführt werden. Es ist wichtig, den Gesamtrahmen zu verstehen. Der fragliche Zeitraum reicht von der Wiederherstellung des Tempels bis zu Jesus Christus. Es gibt eine bestimmte Zeit und Abfolge, die gesondert untersucht werden muss. Dieser Advent des Messias ist das siebte große Passa. 1.Mose 3,15 zeigt, dass Jesus Christus der Same des Weibes ist. Das Passalamm ist ein Konzept, das bis in die Offenbarung hinein verwendet wird. Das Lamm Gottes wird in der Offenbarung etwa achtundzwanzig Mal erwähnt.</w:t>
      </w:r>
    </w:p>
    <w:p>
      <w:pPr>
        <w:pStyle w:val="Normal"/>
        <w:rPr/>
      </w:pPr>
      <w:r>
        <w:rPr/>
      </w:r>
    </w:p>
    <w:p>
      <w:pPr>
        <w:pStyle w:val="Normal"/>
        <w:rPr/>
      </w:pPr>
      <w:r>
        <w:rPr/>
        <w:t>Offenbarung 21,14 zeigt, dass die Apostel zum Lamm gehörten. Offenbarung 22,3 zeigt, dass der Thron aus Gott und dem Lamm besteht. Das Passalamm ist eine Geschichte, die grundlegend für Gottes Plan ist. Sein Name wird auf ihren Stirnen sein. Die Auserwählten werden versiegelt und das Lamm wird den Thron Gottes besteigen. Dort sitzt es als das Lamm Gottes. Diese Geschichte ist grundlegend für das Passa. Alle Auserwählten haben mit Christus Anteil am Morgenstern, wenn er seine Herrschaft antritt (2.Petr. 1:19 (tr. Tagesstern); Offb. 2:28; 22:16).</w:t>
      </w:r>
    </w:p>
    <w:p>
      <w:pPr>
        <w:pStyle w:val="Normal"/>
        <w:rPr>
          <w:b/>
          <w:b/>
        </w:rPr>
      </w:pPr>
      <w:r>
        <w:rPr>
          <w:b/>
        </w:rPr>
      </w:r>
    </w:p>
    <w:p>
      <w:pPr>
        <w:pStyle w:val="Normal"/>
        <w:rPr>
          <w:b/>
          <w:b/>
        </w:rPr>
      </w:pPr>
      <w:r>
        <w:rPr>
          <w:b/>
        </w:rPr>
        <w:t>Den Rahmen des Passahs verstehen</w:t>
      </w:r>
    </w:p>
    <w:p>
      <w:pPr>
        <w:pStyle w:val="Normal"/>
        <w:rPr>
          <w:b/>
          <w:b/>
        </w:rPr>
      </w:pPr>
      <w:r>
        <w:rPr>
          <w:b/>
        </w:rPr>
      </w:r>
    </w:p>
    <w:p>
      <w:pPr>
        <w:pStyle w:val="Normal"/>
        <w:rPr>
          <w:b/>
          <w:b/>
        </w:rPr>
      </w:pPr>
      <w:r>
        <w:rPr>
          <w:b/>
        </w:rPr>
        <w:t>Das Leben des Menschen</w:t>
      </w:r>
    </w:p>
    <w:p>
      <w:pPr>
        <w:pStyle w:val="Normal"/>
        <w:rPr/>
      </w:pPr>
      <w:r>
        <w:rPr/>
        <w:t>Das Leben eines Menschen beträgt 70 Jahre. Wir haben 20 Jahre, bevor wir erwachsen sind, und 50 Jahre als Erwachsener. Das ist ein Jubeljahr mit sieben Zyklen. In diesem Zeitraum wird der Mensch von Gott behandelt. Dieses Konzept bezieht sich auf den Bau des Tempels. Die Bedeutung der Maße und die Beziehung des Menschen dazu sind eine andere Sache. Der Zyklus wird auch durch die Passafeste verstanden.</w:t>
      </w:r>
    </w:p>
    <w:p>
      <w:pPr>
        <w:pStyle w:val="Normal"/>
        <w:rPr>
          <w:b/>
          <w:b/>
        </w:rPr>
      </w:pPr>
      <w:r>
        <w:rPr>
          <w:b/>
        </w:rPr>
      </w:r>
    </w:p>
    <w:p>
      <w:pPr>
        <w:pStyle w:val="Normal"/>
        <w:rPr>
          <w:b/>
          <w:b/>
        </w:rPr>
      </w:pPr>
      <w:r>
        <w:rPr>
          <w:b/>
        </w:rPr>
        <w:t>Der Mensch und das Jubeljahr</w:t>
      </w:r>
    </w:p>
    <w:p>
      <w:pPr>
        <w:pStyle w:val="Normal"/>
        <w:rPr/>
      </w:pPr>
      <w:r>
        <w:rPr/>
        <w:t>Wenn wir uns mit der Abfolge von sieben Passahs beschäftigen, haben wir einen Rahmen von sieben großen Zyklen. Jeder Zyklus besteht aus sieben Jahren, die das Jubeljahr von 49 Jahren plus einem Ruhejahr - dem fünfzigsten - bilden. In jedem dieser Jahre haben wir sieben Heilige Tage. Diese beziehen sich auch auf das Jubeljahr. Dieses Jubeljahr erklärt das Leben eines Menschen, wie er von Gott behandelt wird. Die Symbolik dieser Abfolge wiederholt sich in der Abfolge der sieben Gemeinden in Offenbarung 2 und 3.</w:t>
      </w:r>
    </w:p>
    <w:p>
      <w:pPr>
        <w:pStyle w:val="Normal"/>
        <w:rPr/>
      </w:pPr>
      <w:r>
        <w:rPr/>
      </w:r>
    </w:p>
    <w:p>
      <w:pPr>
        <w:pStyle w:val="Normal"/>
        <w:rPr>
          <w:b/>
          <w:b/>
        </w:rPr>
      </w:pPr>
      <w:r>
        <w:rPr>
          <w:b/>
        </w:rPr>
        <w:t>Die Bäume</w:t>
      </w:r>
    </w:p>
    <w:p>
      <w:pPr>
        <w:pStyle w:val="Normal"/>
        <w:rPr/>
      </w:pPr>
      <w:r>
        <w:rPr/>
        <w:t>Die Entwicklung des Menschen wird durch das Gleichnis von den zwei Bäumen erklärt.</w:t>
      </w:r>
    </w:p>
    <w:p>
      <w:pPr>
        <w:pStyle w:val="Normal"/>
        <w:rPr/>
      </w:pPr>
      <w:r>
        <w:rPr/>
      </w:r>
    </w:p>
    <w:p>
      <w:pPr>
        <w:pStyle w:val="QUOTES"/>
        <w:rPr/>
      </w:pPr>
      <w:r>
        <w:rPr/>
        <w:t>Mose 2:9 Und Gott, der Herr, ließ aus dem Erdboden wachsen alle Bäume, die angenehm anzusehen und zur Nahrung gut sind, den Baum des Lebens mitten im Garten und den Baum der Erkenntnis des Guten und Bösen.</w:t>
      </w:r>
    </w:p>
    <w:p>
      <w:pPr>
        <w:pStyle w:val="QUOTES"/>
        <w:rPr/>
      </w:pPr>
      <w:r>
        <w:rPr/>
      </w:r>
    </w:p>
    <w:p>
      <w:pPr>
        <w:pStyle w:val="Normal"/>
        <w:rPr/>
      </w:pPr>
      <w:r>
        <w:rPr/>
        <w:t>In 1.Mose 2,9 geht es um den "Baum des Lebens" und den "Baum der Erkenntnis des Guten und Bösen". Die Ölbäume symbolisieren auch die Vollendung der Erkenntnis und die Ausgießung der Kraft des Geistes.</w:t>
      </w:r>
    </w:p>
    <w:p>
      <w:pPr>
        <w:pStyle w:val="Normal"/>
        <w:rPr/>
      </w:pPr>
      <w:r>
        <w:rPr/>
      </w:r>
    </w:p>
    <w:p>
      <w:pPr>
        <w:pStyle w:val="Normal"/>
        <w:rPr/>
      </w:pPr>
      <w:r>
        <w:rPr/>
        <w:t>In Sacharja 4,3-6 heißt es:</w:t>
      </w:r>
    </w:p>
    <w:p>
      <w:pPr>
        <w:pStyle w:val="QUOTES"/>
        <w:rPr/>
      </w:pPr>
      <w:r>
        <w:rPr/>
        <w:t>Und es stehen zwei Ölbäume daneben, einer zur Rechten der Schale, der andere zu ihrer Linken. Und ich sprach zu dem Engel, der mit mir redete: "Was sind das für Bäume, mein Herr?" Da antwortete mir der Engel, der mit mir redete: "Weißt du nicht, was das ist?" Ich sagte: "Nein, mein Herr." Dann sagte er zu mir: "Das ist das Wort des Herrn an Zerub'babel: Nicht durch Macht noch durch Kraft, sondern durch meinen Geist, spricht der Herr der Heerscharen.</w:t>
      </w:r>
    </w:p>
    <w:p>
      <w:pPr>
        <w:pStyle w:val="Normal"/>
        <w:rPr/>
      </w:pPr>
      <w:r>
        <w:rPr/>
      </w:r>
    </w:p>
    <w:p>
      <w:pPr>
        <w:pStyle w:val="Normal"/>
        <w:rPr/>
      </w:pPr>
      <w:r>
        <w:rPr/>
        <w:t>Diese Ölbäume standen zu beiden Seiten der Schale, die das Öl des Heiligen Geistes enthielt. Die Auserwählten sind diese Schale. Diese Symbolik findet sich auch in dem Konzept der zwei Zeugen in Offenbarung 11:3ff. wieder. Die zwei Ölbäume weisen auf zwei Auferstehungen und das Kommen zweier Messiasse hin, denen zwei Propheten vorausgegangen sind. Johannes der Täufer war der Vorläufer dieser Tätigkeit. Seine Funktion wird im Geiste Elias wiederholt werden (Mal 4,5-6). Ob diese Funktion von einem der Zeugen übernommen wird, ist unklar. Jeremia 4,15ff. scheint zumindest auf eine frühere Funktion hinzuweisen.</w:t>
      </w:r>
    </w:p>
    <w:p>
      <w:pPr>
        <w:pStyle w:val="Normal"/>
        <w:rPr/>
      </w:pPr>
      <w:r>
        <w:rPr/>
      </w:r>
    </w:p>
    <w:p>
      <w:pPr>
        <w:pStyle w:val="Normal"/>
        <w:rPr/>
      </w:pPr>
      <w:r>
        <w:rPr/>
        <w:t>Das Konzept der Bäume ist für uns wichtig zu verstehen, wenn eine geistliche Entwicklung stattfinden soll.</w:t>
      </w:r>
    </w:p>
    <w:p>
      <w:pPr>
        <w:pStyle w:val="Normal"/>
        <w:rPr/>
      </w:pPr>
      <w:r>
        <w:rPr/>
      </w:r>
    </w:p>
    <w:p>
      <w:pPr>
        <w:pStyle w:val="QUOTES"/>
        <w:rPr/>
      </w:pPr>
      <w:r>
        <w:rPr/>
        <w:t>Lukas 3,7-14 Und er sprach zu der Menge, die herauskam, um sich von ihm taufen zu lassen: "Ihr Schlangenbrut! Wer hat euch gewarnt, vor dem kommenden Zorn zu fliehen? Bringt Früchte, die der Buße entsprechen, und fangt nicht an zu sagen: "Wir haben Abraham zum Vater"; denn ich sage euch: Gott kann aus diesen Steinen Abrahams Kinder erwecken. Schon jetzt wird die Axt an die Wurzel der Bäume gelegt; jeder Baum also, der nicht gute Früchte trägt, wird abgehauen und ins Feuer geworfen." Und die Volksmenge fragte ihn: "Was sollen wir denn tun?" Und er antwortete ihnen: "Wer zwei Mäntel hat, der teile mit dem, der keinen hat; und wer etwas zu essen hat, der tue dasselbe." Auch die Zöllner kamen, um sich taufen zu lassen, und sagten zu ihm: "Lehrer, was sollen wir tun?" Er aber sprach zu ihnen: "Sammelt nicht mehr, als euch aufgetragen ist." Auch die Soldaten fragten ihn: "Und wir, was sollen wir tun?" Und er sagte zu ihnen: "Raubt niemanden aus, weder mit Gewalt noch durch falsche Anschuldigungen, und begnügt euch mit eurem Lohn."</w:t>
      </w:r>
    </w:p>
    <w:p>
      <w:pPr>
        <w:pStyle w:val="Normal"/>
        <w:rPr/>
      </w:pPr>
      <w:r>
        <w:rPr/>
      </w:r>
    </w:p>
    <w:p>
      <w:pPr>
        <w:pStyle w:val="Normal"/>
        <w:rPr/>
      </w:pPr>
      <w:r>
        <w:rPr/>
        <w:t xml:space="preserve">Predigt nicht einfach die Warnung, vor dem kommenden Zorn zu fliehen. Wir haben eine Aufgabe zu erfüllen. Ändert euer Verhalten und lehrt die Welt die Umkehr. Kümmert euch nicht um Orte der Sicherheit (siehe Studienpapier </w:t>
      </w:r>
      <w:r>
        <w:rPr>
          <w:color w:val="0000FF"/>
        </w:rPr>
        <w:t>Der Ort der Sicherheit (Nr. 194)</w:t>
      </w:r>
      <w:r>
        <w:rPr/>
        <w:t>).</w:t>
      </w:r>
    </w:p>
    <w:p>
      <w:pPr>
        <w:pStyle w:val="Normal"/>
        <w:rPr/>
      </w:pPr>
      <w:r>
        <w:rPr/>
      </w:r>
    </w:p>
    <w:p>
      <w:pPr>
        <w:pStyle w:val="Normal"/>
        <w:rPr/>
      </w:pPr>
      <w:r>
        <w:rPr/>
        <w:t>Wir sind die Kinder, die aus Steinen auferweckt wurden, weil Juda (die Juden) sich von Christus abgewandt hat. Hätten die Juden Buße getan, wäre es eine andere Geschichte gewesen. Die Juden wären das Priestertum gewesen. Es wäre also nicht über Levi hinausgegangen. Gott wusste, dass es nicht so sein würde, und er hatte es auch nicht vor. So wurde die Axt an den Fuß des Baumes Juda gelegt. Er brachte keine Früchte hervor. Das Priestertum und die Orakel wurden einem anderen Volk gegeben, dem geistlichen Israel. So wird von der Kirche verlangt, dass sie ihre Aufgaben erfüllt, und es werden neue Steine aufgerichtet, um diejenigen zu ersetzen, die ihre Aufgaben nicht erfüllen. Dennoch wird Juda in der Endzeit verstehen und sein Erbe antreten. Wenn der Heilige Geist in Juda wäre, hätten sie das Heil auf die Heiden ausgedehnt, aber sie taten es nicht. Sie wollten nicht einmal mit ihnen essen.</w:t>
      </w:r>
    </w:p>
    <w:p>
      <w:pPr>
        <w:pStyle w:val="Normal"/>
        <w:rPr>
          <w:b/>
          <w:b/>
        </w:rPr>
      </w:pPr>
      <w:r>
        <w:rPr>
          <w:b/>
        </w:rPr>
      </w:r>
    </w:p>
    <w:p>
      <w:pPr>
        <w:pStyle w:val="Normal"/>
        <w:rPr>
          <w:b/>
          <w:b/>
        </w:rPr>
      </w:pPr>
      <w:r>
        <w:rPr>
          <w:b/>
        </w:rPr>
        <w:t>Die sieben Jahre des Baumes</w:t>
      </w:r>
    </w:p>
    <w:p>
      <w:pPr>
        <w:pStyle w:val="Normal"/>
        <w:rPr/>
      </w:pPr>
      <w:r>
        <w:rPr/>
        <w:t>Das geistliche Israel entwickelt sich durch die Abfolge des Siebenjahreszyklus, wie im Gleichnis vom Baum erklärt wird.</w:t>
      </w:r>
    </w:p>
    <w:p>
      <w:pPr>
        <w:pStyle w:val="Normal"/>
        <w:rPr/>
      </w:pPr>
      <w:r>
        <w:rPr/>
      </w:r>
    </w:p>
    <w:p>
      <w:pPr>
        <w:pStyle w:val="QUOTES"/>
        <w:rPr/>
      </w:pPr>
      <w:r>
        <w:rPr/>
        <w:t>Lukas 13:6-9 Und er erzählte dieses Gleichnis: "Ein Mann hatte einen Feigenbaum in seinem Weinberg gepflanzt; und er kam und suchte Frucht an ihm und fand keine. Und er sprach zu dem Weingärtner: Siehe, seit drei Jahren komme ich und suche Frucht an diesem Feigenbaum, und ich finde keine. Haue ihn ab; warum soll er den Boden verzehren?' Er antwortete ihm: "Lass ihn in Ruhe, Herr, auch in diesem Jahr, bis ich um ihn herum grabe und Dünger auf ihn lege. Und wenn er im nächsten Jahr Früchte trägt, so ist es gut; wenn aber nicht, so kannst du ihn abhauen."</w:t>
      </w:r>
    </w:p>
    <w:p>
      <w:pPr>
        <w:pStyle w:val="QUOTES"/>
        <w:rPr/>
      </w:pPr>
      <w:r>
        <w:rPr/>
      </w:r>
    </w:p>
    <w:p>
      <w:pPr>
        <w:pStyle w:val="Normal"/>
        <w:rPr/>
      </w:pPr>
      <w:r>
        <w:rPr/>
        <w:t xml:space="preserve">In Lukas 13:6-9 sollte der Feigenbaum nicht abgehackt werden. Die ersten drei Jahre waren Jahre des Wachstums. Das vierte Jahr war ein Jahr des Beschneidens und Düngens. Das fünfte Jahr ist ein Jahr der Gnade. Das sechste Jahr ist das Jahr des Menschen, in dem der Mensch auf die Grundstufe seiner Entwicklung zurückgeworfen wird. Dies ist die Prüfung. Es ist unser Jahr der Prüfung, um uns zu testen. Das siebte Jahr ist das Jahr der Ruhe. Das geschieht in sieben Zyklen. Jedes Mal gehen wir zu geistigem Wachstum über. Nach jedem Passa machen wir weiter mit der Arbeit, die wir zu tun haben. Wir bringen dann Früchte hervor, die der Buße würdig sind. Das ist etwas kompliziert, aber es wird hier vereinfacht, um den Rahmen zu verstehen. Der Bau des Tempels basiert auf der Erklärung dieses Systems. Der Tempel ist eine physische Darstellung der Entwicklung der Auserwählten, bis sie in das Allerheiligste kommen. Diese Abfolge wird auch in dem Studienpapier </w:t>
      </w:r>
      <w:r>
        <w:rPr>
          <w:color w:val="0000FF"/>
        </w:rPr>
        <w:t>Samson und die Richter (Nr. 073)</w:t>
      </w:r>
      <w:r>
        <w:rPr/>
        <w:t xml:space="preserve"> erklärt.)</w:t>
      </w:r>
    </w:p>
    <w:p>
      <w:pPr>
        <w:pStyle w:val="Normal"/>
        <w:rPr/>
      </w:pPr>
      <w:r>
        <w:rPr/>
      </w:r>
    </w:p>
    <w:p>
      <w:pPr>
        <w:pStyle w:val="Normal"/>
        <w:rPr/>
      </w:pPr>
      <w:r>
        <w:rPr/>
        <w:t>Um sich zu entwickeln, müssen wir hart arbeiten. Wir sind zu einer anderen Art des Verständnisses aufgerufen. Der einzige Weg dorthin führt über gegenseitige Hilfe. Es gibt keine Gewinner oder Verlierer. Wir müssen uns alle gegenseitig über die Grenze helfen. Bei jedem Passa sollten wir bereit sein, zur nächsten Stufe überzugehen. Wir helfen uns gegenseitig, besonders im sechsten Jahr der Prüfung. Gott wird uns streng prüfen, um zu sehen, ob wir die Gesetze der Liebe, Geduld, Freundlichkeit und Wahrheit lernen. Wenn wir einander nicht lieben, wird Gott uns prüfen, um das zu beweisen. Wir werden jedoch nicht über unsere Grenzen hinaus geprüft werden, und es wird uns ein Ausweg gegeben werden (1Kor 10,13).</w:t>
      </w:r>
    </w:p>
    <w:p>
      <w:pPr>
        <w:pStyle w:val="Normal"/>
        <w:rPr/>
      </w:pPr>
      <w:r>
        <w:rPr/>
      </w:r>
    </w:p>
    <w:p>
      <w:pPr>
        <w:pStyle w:val="Normal"/>
        <w:rPr/>
      </w:pPr>
      <w:r>
        <w:rPr/>
        <w:t>Vor Passa wird die Hand Gottes ausgestreckt - um uns zu helfen, zu wachsen. Wir sehen unsere eigenen Schwächen. Wir sollten nicht entmutigt sein! Wir sollten auch nicht selbstgerecht sein in unserer Haltung zueinander. Das größte Kapital, das wir haben, ist unsere Beziehung zu Jesus Christus und die Tatsache, dass wir im Dienst Gottes stehen. Das zweite Gut ist die Beziehung zueinander im Heiligen Geist. Wir müssen das Rennen laufen, um zu gewinnen, aber Hand in Hand über die Ziellinie gehen. Wir haben eine Verpflichtung, dies zu tun.</w:t>
      </w:r>
    </w:p>
    <w:p>
      <w:pPr>
        <w:sectPr>
          <w:headerReference w:type="even" r:id="rId7"/>
          <w:headerReference w:type="default" r:id="rId8"/>
          <w:headerReference w:type="first" r:id="rId9"/>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Die sieben großen Passafeste der Bib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sieben großen Passafeste der Bibel</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105.html" TargetMode="External"/><Relationship Id="rId5" Type="http://schemas.openxmlformats.org/officeDocument/2006/relationships/hyperlink" Target="http://german.ccg.org/weblibs/study_papers/P098.html" TargetMode="External"/><Relationship Id="rId6" Type="http://schemas.openxmlformats.org/officeDocument/2006/relationships/hyperlink" Target="http://german.ccg.org/weblibs/study_papers/P036.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1:02:00Z</dcterms:created>
  <dc:creator>Wade Cox</dc:creator>
  <dc:description/>
  <cp:keywords/>
  <dc:language>en-US</dc:language>
  <cp:lastModifiedBy>Denise Sostaric</cp:lastModifiedBy>
  <cp:lastPrinted>2003-03-01T10:05:00Z</cp:lastPrinted>
  <dcterms:modified xsi:type="dcterms:W3CDTF">2024-05-05T00:35:00Z</dcterms:modified>
  <cp:revision>3</cp:revision>
  <dc:subject/>
  <dc:title>Die sieben großen Passafeste der Bibel [107]</dc:title>
</cp:coreProperties>
</file>