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5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as Geschlecht des Heiligen Geistes</w:t>
      </w:r>
    </w:p>
    <w:p>
      <w:pPr>
        <w:pStyle w:val="Normal"/>
        <w:jc w:val="center"/>
        <w:rPr>
          <w:b/>
          <w:b/>
          <w:bCs/>
          <w:sz w:val="16"/>
          <w:szCs w:val="16"/>
        </w:rPr>
      </w:pPr>
      <w:r>
        <w:rPr>
          <w:b/>
          <w:bCs/>
          <w:sz w:val="16"/>
          <w:szCs w:val="16"/>
        </w:rPr>
      </w:r>
    </w:p>
    <w:p>
      <w:pPr>
        <w:pStyle w:val="Normal"/>
        <w:jc w:val="center"/>
        <w:rPr>
          <w:sz w:val="18"/>
          <w:szCs w:val="18"/>
        </w:rPr>
      </w:pPr>
      <w:r>
        <w:rPr>
          <w:sz w:val="18"/>
          <w:szCs w:val="18"/>
        </w:rPr>
        <w:t>(Ausgabe 3.0 19960310-19991008-20140103)</w:t>
      </w:r>
    </w:p>
    <w:p>
      <w:pPr>
        <w:pStyle w:val="Normal"/>
        <w:rPr>
          <w:sz w:val="18"/>
          <w:szCs w:val="18"/>
        </w:rPr>
      </w:pPr>
      <w:r>
        <w:rPr>
          <w:sz w:val="18"/>
          <w:szCs w:val="18"/>
        </w:rPr>
      </w:r>
    </w:p>
    <w:p>
      <w:pPr>
        <w:pStyle w:val="Normal"/>
        <w:rPr>
          <w:sz w:val="16"/>
          <w:szCs w:val="16"/>
        </w:rPr>
      </w:pPr>
      <w:r>
        <w:rPr>
          <w:sz w:val="16"/>
          <w:szCs w:val="16"/>
        </w:rPr>
      </w:r>
    </w:p>
    <w:p>
      <w:pPr>
        <w:pStyle w:val="Normal"/>
        <w:rPr>
          <w:sz w:val="16"/>
          <w:szCs w:val="16"/>
        </w:rPr>
      </w:pPr>
      <w:r>
        <w:rPr>
          <w:sz w:val="16"/>
          <w:szCs w:val="16"/>
        </w:rPr>
      </w:r>
    </w:p>
    <w:p>
      <w:pPr>
        <w:pStyle w:val="Normal"/>
        <w:rPr>
          <w:szCs w:val="24"/>
        </w:rPr>
      </w:pPr>
      <w:r>
        <w:rPr>
          <w:szCs w:val="24"/>
        </w:rPr>
        <w:t>Eines der umstrittensten Themen des Christentums ist der Heilige Geist. Alle sind sich einig, dass er existiert, aber es gibt viele Vorstellungen darüber, was er ist. Einige berufen sich auf griechische Schriften, die den Heiligen Geist als "er" bezeichnen, und schließen daraus, dass der Heilige Geist eine Person sein muss. In diesem Studienpapier werden diese Bibelstellen analysiert und Schlussfolgerungen über das Geschlecht des Heiligen Geistes gezogen.</w:t>
      </w:r>
    </w:p>
    <w:p>
      <w:pPr>
        <w:pStyle w:val="Normal"/>
        <w:rPr>
          <w:szCs w:val="24"/>
        </w:rPr>
      </w:pPr>
      <w:r>
        <w:rPr>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1999, 201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1675269"/>
      <w:bookmarkEnd w:id="0"/>
      <w:r>
        <w:rPr>
          <w:b/>
          <w:bCs/>
          <w:sz w:val="32"/>
          <w:szCs w:val="32"/>
        </w:rPr>
        <w:t xml:space="preserve">Das Geschlecht des Heiligen Geistes </w:t>
      </w:r>
    </w:p>
    <w:p>
      <w:pPr>
        <w:pStyle w:val="Normal"/>
        <w:jc w:val="left"/>
        <w:rPr>
          <w:b/>
          <w:b/>
          <w:bCs/>
          <w:sz w:val="32"/>
          <w:szCs w:val="32"/>
        </w:rPr>
      </w:pPr>
      <w:r>
        <w:rPr>
          <w:b/>
          <w:bCs/>
          <w:sz w:val="32"/>
          <w:szCs w:val="32"/>
        </w:rPr>
      </w:r>
      <w:bookmarkStart w:id="1" w:name="_Hlk171675269"/>
      <w:bookmarkStart w:id="2" w:name="_Hlk171675269"/>
      <w:bookmarkEnd w:id="2"/>
    </w:p>
    <w:p>
      <w:pPr>
        <w:pStyle w:val="Normal"/>
        <w:rPr/>
      </w:pPr>
      <w:r>
        <w:rPr/>
        <w:t>Die Kirche erhielt einen Brief, der sich mit der Frage nach dem Geschlecht des Heiligen Geistes befasste. Dieser Brief war wichtig, weil er auf einer falschen Prämisse beruhte, die in der englischsprachigen Welt weit verbreitet zu sein scheint und von Trinitariern aktiv gefördert wird, weil sie ihren Irrtum unterstützt. Der Brief wird zum Teil wiedergegeben, um anderen zu helfen, das Problem zu erkennen.</w:t>
      </w:r>
    </w:p>
    <w:p>
      <w:pPr>
        <w:pStyle w:val="Normal"/>
        <w:rPr/>
      </w:pPr>
      <w:r>
        <w:rPr/>
      </w:r>
    </w:p>
    <w:p>
      <w:pPr>
        <w:pStyle w:val="QUOTES"/>
        <w:rPr/>
      </w:pPr>
      <w:r>
        <w:rPr/>
        <w:t>Mir wurde gesagt, dass Ihre Kirche lehrt, dass der Heilige Geist keine Person in der Gottheit ist, sondern lediglich die Kraft Gottes, die in wahren Christen wirkt. Ich habe das viele Jahre lang geglaubt, aber vor ein paar Wochen habe ich entdeckt, dass der Heilige Geist, der in Johannes 16:13 als Geist der Wahrheit bezeichnet wird, als er bezeichnet wird.</w:t>
      </w:r>
    </w:p>
    <w:p>
      <w:pPr>
        <w:pStyle w:val="QUOTES"/>
        <w:rPr/>
      </w:pPr>
      <w:r>
        <w:rPr/>
      </w:r>
    </w:p>
    <w:p>
      <w:pPr>
        <w:pStyle w:val="QUOTES"/>
        <w:rPr/>
      </w:pPr>
      <w:r>
        <w:rPr/>
        <w:t>Mir ist klar, dass es im Neuen Testament viele Stellen gibt, an denen der Heilige Geist als er bezeichnet wird, aber in allen Fällen mit Ausnahme von drei steht das griechische Wort für er nicht wirklich im Griechischen. Üblicherweise lässt das Griechische das Subjektpronomen weg und impliziert in diesen Verweisen auf den Heiligen Geist durch die Verbalendung, dass das Subjekt er, sie oder es ist. Alle Übersetzungen, die ich gesehen habe, verwenden er. Man hätte stattdessen auch sie oder es verwenden können.</w:t>
      </w:r>
    </w:p>
    <w:p>
      <w:pPr>
        <w:pStyle w:val="QUOTES"/>
        <w:rPr/>
      </w:pPr>
      <w:r>
        <w:rPr/>
      </w:r>
    </w:p>
    <w:p>
      <w:pPr>
        <w:pStyle w:val="QUOTES"/>
        <w:rPr/>
      </w:pPr>
      <w:r>
        <w:rPr/>
        <w:t>Im Griechischen, wie auch im Lateinischen, in den slawischen und den meisten germanischen Sprachen, wird jedem Substantiv aufgrund seiner Endung ein Geschlecht zugewiesen. Dies wird als grammatisches Geschlecht bezeichnet und kann nicht geändert werden. Es muss nicht mit dem natürlichen Geschlecht übereinstimmen. Das Wort für Mann ist grammatikalisch männlich, was gut ist, weil ein Mann männlich ist, aber das Wort für Sonne ist in meiner Sprache ebenfalls männlich und steht im Gegensatz zu seiner Bedeutung als Neutrum. Die griechische Grammatik verlangt, dass, wenn auf ein Wort durch ein Pronomen verwiesen wird, das Pronomen dasselbe grammatische Geschlecht haben muss wie das Substantiv, auf das es sich bezieht. Eine Ausnahme macht ein Autor nur dann, wenn er das natürliche Geschlecht betont. Geist ist grammatikalisch ein Neutrum, also bezieht er sich auf den Geist, weil der Geist ein lebendiges Wesen ist.</w:t>
      </w:r>
    </w:p>
    <w:p>
      <w:pPr>
        <w:pStyle w:val="QUOTES"/>
        <w:rPr/>
      </w:pPr>
      <w:r>
        <w:rPr/>
      </w:r>
    </w:p>
    <w:p>
      <w:pPr>
        <w:pStyle w:val="QUOTES"/>
        <w:rPr/>
      </w:pPr>
      <w:r>
        <w:rPr/>
        <w:t>In drei Versen, nämlich in Johannes 14,26, 15,26 und 16,13, wird das griechische Wort für er (d. h. [ekeinos]) verwendet. In den ersten beiden Fällen könnte man, wenn man die Grammatik stark und absurd dehnt, vielleicht sagen, dass [ekeinos] sich auf den Tröster (ho parakletos) oder den Vater (patros) bezieht, die beide männlich sind und daher er und nicht es verlangen. In Johannes 16,13 gibt es jedoch kein anderes Wort in dem Satz, auf das er (ekeinos) sich beziehen könnte, außer dem Wort Geist (pneuma) in der Formulierung der Geist der Wahrheit.</w:t>
      </w:r>
    </w:p>
    <w:p>
      <w:pPr>
        <w:pStyle w:val="QUOTES"/>
        <w:rPr/>
      </w:pPr>
      <w:r>
        <w:rPr/>
      </w:r>
    </w:p>
    <w:p>
      <w:pPr>
        <w:pStyle w:val="QUOTES"/>
        <w:rPr/>
      </w:pPr>
      <w:r>
        <w:rPr/>
        <w:t>Das griechische Wort für Geist [pneuma] ist grammatikalisch ein Neutrum und erfordert das Pronomen es [ekeino], aber Johannes hat sich bewusst für die Verwendung von er [ekeinos] entschieden, daher muss der Heilige Geist eine Person der Gottheit sein. Außerdem ist das griechische Wort für Tröster [parakletos] ein verbales Adjektiv, das als Substantiv verwendet wird. Dieses Wort ist im Wesentlichen ein Adjektiv, das im gewöhnlichen (d. h. männlichen oder weiblichen) Geschlecht (parakletos) oder im sächlichen Geschlecht [parakleton] verwendet werden kann. Der Tröster wird im Neuen Testament im gewöhnlichen Geschlecht verwendet, d. h. [parakletos].</w:t>
      </w:r>
    </w:p>
    <w:p>
      <w:pPr>
        <w:pStyle w:val="QUOTES"/>
        <w:rPr/>
      </w:pPr>
      <w:r>
        <w:rPr/>
      </w:r>
    </w:p>
    <w:p>
      <w:pPr>
        <w:pStyle w:val="QUOTES"/>
        <w:rPr/>
      </w:pPr>
      <w:r>
        <w:rPr/>
        <w:t>Wenn der Heilige Geist nur die Kraft Gottes ist, wie können Sie diese beiden Punkte erklären?</w:t>
      </w:r>
    </w:p>
    <w:p>
      <w:pPr>
        <w:pStyle w:val="Normal"/>
        <w:rPr/>
      </w:pPr>
      <w:r>
        <w:rPr/>
      </w:r>
    </w:p>
    <w:p>
      <w:pPr>
        <w:pStyle w:val="Normal"/>
        <w:rPr/>
      </w:pPr>
      <w:r>
        <w:rPr/>
        <w:t>Die Antwort auf das Problem liegt in der grundlegendsten aller falschen Annahmen, in diesem Fall, dass ekeinos er bedeutet. Es bedeutet weder "er", noch wurde es mit " er" übersetzt. Diese Behauptung scheint von jemandem aufgestellt worden zu sein, als wolle er damit etwas beweisen, und wurde dann nicht widerlegt. Das Wort he in Johannes 16,13 wird aus der Grammatik abgeleitet und ins Englische eingefügt, wie es auch anderswo der Fall ist.</w:t>
      </w:r>
    </w:p>
    <w:p>
      <w:pPr>
        <w:pStyle w:val="Normal"/>
        <w:rPr/>
      </w:pPr>
      <w:r>
        <w:rPr/>
      </w:r>
    </w:p>
    <w:p>
      <w:pPr>
        <w:pStyle w:val="Normal"/>
        <w:rPr/>
      </w:pPr>
      <w:r>
        <w:rPr/>
        <w:t>Im Englischen ist das Problem von Sex und Gender kompliziert, weil Gender in dieser Sprache Sex impliziert. In vielen Sprachen ist das Geschlecht ein Bestandteil der Grammatik. Es ist nicht direkt mit dem Geschlecht verknüpft wie im Englischen. Der Fehler besteht darin, dass man versucht, von fremden Sprachen auf das Englische zu schließen. Man könnte darauf hinweisen, dass es in der Tat gefährlich ist, eine Theologie aus dem Vorhandensein oder Fehlen des griechischen Buchstabens sigma in Johannes 16,13 (übersetzt: der eine; siehe auch 16,14) zu konstruieren, wenn man die anerkannten Fälschungen in 1Timotheus 3,16 im Codex Aleph bedenkt, bei denen ebenfalls die Buchstaben sigma und theta verwendet wurden, um Theos zu konstruieren, wo es keinen gab. Dies führte zu dem falschen Text in der KJV. Auch 1Joh 5:7 war eine Fälschung, die in den Receptus eingefügt wurde, was wiederum die KJV betraf. Wie dem auch sei, wir werden ekeinos als korrekt akzeptieren, weil es für den Punkt nicht entscheidend ist.</w:t>
      </w:r>
    </w:p>
    <w:p>
      <w:pPr>
        <w:pStyle w:val="Normal"/>
        <w:rPr/>
      </w:pPr>
      <w:r>
        <w:rPr/>
      </w:r>
    </w:p>
    <w:p>
      <w:pPr>
        <w:pStyle w:val="Normal"/>
        <w:rPr/>
      </w:pPr>
      <w:r>
        <w:rPr/>
        <w:t>Ekeinos wird jedes Mal, wenn es in diesen Texten in Bezug auf den Heiligen Geist verwendet wird, mit That one und nicht mit He wiedergegeben. Das New Thayer's Greek English Lexicon (S. 194) zeigt, dass ekeinos nicht er bedeutet. Es ist von dem Satz der da abgeleitet. Es ist ein Pronomen mit der Bedeutung dieser Mann, diese Frau oder diese Sache. Es wird zur Betonung verwendet. Daher erhält es das Suffix os, um die grammatische Struktur, in der es vorkommt, widerzuspiegeln. Die Endungen können auch den Kasus bezeichnen, wobei os den Nominativ und n oder on den Akkusativ bezeichnen (daher theos (unser theos oder Elohim) und ton theon (der Gott) in Joh 1,1). Das Wort er in Johannes 16,13 wird aus Wörtern wiedergegeben, die diese Bedeutung nur abstrakt aus ihrer Konstruktion heraus vermitteln. Marshall's Interlinear zeigt, dass der Geist wörtlich das von mir erhält und es den Brüdern verkündet oder vermittelt. Dieser Geist ist vom Vater, denn Christus sagt im nächsten Vers, dass alles, was der Vater hat, mein ist (sind) (siehe Marshalls Joh. 16:13-15). Der interlineare Text unterstützt das Konzept, dass der Geist die Kraft Gottes ist. Die grammatikalische Struktur wird verwendet, weil sie vom Vater und seinen Eigenschaften oder Kräften spricht.</w:t>
      </w:r>
    </w:p>
    <w:p>
      <w:pPr>
        <w:pStyle w:val="Normal"/>
        <w:rPr/>
      </w:pPr>
      <w:r>
        <w:rPr/>
      </w:r>
    </w:p>
    <w:p>
      <w:pPr>
        <w:pStyle w:val="Normal"/>
        <w:rPr/>
      </w:pPr>
      <w:r>
        <w:rPr/>
        <w:t>Marshalls Interlinear zeigt, wie sich das Problem aus der Übersetzung ergibt. Das Griechische ist zur besseren Lesbarkeit romanisiert.</w:t>
      </w:r>
    </w:p>
    <w:p>
      <w:pPr>
        <w:pStyle w:val="Normal"/>
        <w:rPr/>
      </w:pPr>
      <w:r>
        <w:rPr/>
      </w:r>
    </w:p>
    <w:p>
      <w:pPr>
        <w:pStyle w:val="QUOTES"/>
        <w:rPr>
          <w:i/>
          <w:i/>
          <w:iCs/>
          <w:sz w:val="24"/>
          <w:szCs w:val="24"/>
        </w:rPr>
      </w:pPr>
      <w:r>
        <w:rPr>
          <w:i/>
          <w:iCs/>
          <w:sz w:val="24"/>
          <w:szCs w:val="24"/>
        </w:rPr>
        <w:t>otan de elthe ekeinos, to pneuma tes aletheias</w:t>
      </w:r>
    </w:p>
    <w:p>
      <w:pPr>
        <w:pStyle w:val="QUOTES"/>
        <w:rPr>
          <w:sz w:val="24"/>
          <w:szCs w:val="24"/>
        </w:rPr>
      </w:pPr>
      <w:r>
        <w:rPr>
          <w:sz w:val="24"/>
          <w:szCs w:val="24"/>
        </w:rPr>
        <w:t>wenn aber jener kommt, der Geist der Wahrheit,</w:t>
      </w:r>
    </w:p>
    <w:p>
      <w:pPr>
        <w:pStyle w:val="QUOTES"/>
        <w:rPr>
          <w:sz w:val="24"/>
          <w:szCs w:val="24"/>
        </w:rPr>
      </w:pPr>
      <w:r>
        <w:rPr>
          <w:sz w:val="24"/>
          <w:szCs w:val="24"/>
        </w:rPr>
      </w:r>
    </w:p>
    <w:p>
      <w:pPr>
        <w:pStyle w:val="QUOTES"/>
        <w:rPr>
          <w:i/>
          <w:i/>
          <w:iCs/>
          <w:sz w:val="24"/>
          <w:szCs w:val="24"/>
        </w:rPr>
      </w:pPr>
      <w:r>
        <w:rPr>
          <w:i/>
          <w:iCs/>
          <w:sz w:val="24"/>
          <w:szCs w:val="24"/>
        </w:rPr>
        <w:t>odegesei umas eis ten aletheian pasan</w:t>
      </w:r>
    </w:p>
    <w:p>
      <w:pPr>
        <w:pStyle w:val="QUOTES"/>
        <w:rPr>
          <w:sz w:val="24"/>
          <w:szCs w:val="24"/>
        </w:rPr>
      </w:pPr>
      <w:r>
        <w:rPr>
          <w:sz w:val="24"/>
          <w:szCs w:val="24"/>
        </w:rPr>
        <w:t>wird er euch alle in die Wahrheit leiten;</w:t>
      </w:r>
    </w:p>
    <w:p>
      <w:pPr>
        <w:pStyle w:val="QUOTES"/>
        <w:rPr>
          <w:sz w:val="24"/>
          <w:szCs w:val="24"/>
        </w:rPr>
      </w:pPr>
      <w:r>
        <w:rPr>
          <w:sz w:val="24"/>
          <w:szCs w:val="24"/>
        </w:rPr>
      </w:r>
    </w:p>
    <w:p>
      <w:pPr>
        <w:pStyle w:val="QUOTES"/>
        <w:rPr>
          <w:i/>
          <w:i/>
          <w:iCs/>
          <w:sz w:val="24"/>
          <w:szCs w:val="24"/>
        </w:rPr>
      </w:pPr>
      <w:r>
        <w:rPr>
          <w:i/>
          <w:iCs/>
          <w:sz w:val="24"/>
          <w:szCs w:val="24"/>
        </w:rPr>
        <w:t>ou gar lalesei aph eautou, alle osa</w:t>
      </w:r>
    </w:p>
    <w:p>
      <w:pPr>
        <w:pStyle w:val="QUOTES"/>
        <w:rPr>
          <w:sz w:val="24"/>
          <w:szCs w:val="24"/>
        </w:rPr>
      </w:pPr>
      <w:r>
        <w:rPr>
          <w:sz w:val="24"/>
          <w:szCs w:val="24"/>
        </w:rPr>
        <w:t>denn nicht aus sich selbst wird er reden, sondern was</w:t>
      </w:r>
    </w:p>
    <w:p>
      <w:pPr>
        <w:pStyle w:val="QUOTES"/>
        <w:rPr>
          <w:sz w:val="24"/>
          <w:szCs w:val="24"/>
        </w:rPr>
      </w:pPr>
      <w:r>
        <w:rPr>
          <w:sz w:val="24"/>
          <w:szCs w:val="24"/>
        </w:rPr>
      </w:r>
    </w:p>
    <w:p>
      <w:pPr>
        <w:pStyle w:val="QUOTES"/>
        <w:rPr>
          <w:i/>
          <w:i/>
          <w:iCs/>
          <w:sz w:val="24"/>
          <w:szCs w:val="24"/>
        </w:rPr>
      </w:pPr>
      <w:r>
        <w:rPr>
          <w:i/>
          <w:iCs/>
          <w:sz w:val="24"/>
          <w:szCs w:val="24"/>
        </w:rPr>
        <w:t>akouei lalesei, kai ta erchomena</w:t>
      </w:r>
    </w:p>
    <w:p>
      <w:pPr>
        <w:pStyle w:val="QUOTES"/>
        <w:rPr>
          <w:sz w:val="24"/>
          <w:szCs w:val="24"/>
        </w:rPr>
      </w:pPr>
      <w:r>
        <w:rPr>
          <w:sz w:val="24"/>
          <w:szCs w:val="24"/>
        </w:rPr>
        <w:t>er hört, wird er reden, und die kommenden Dinge</w:t>
      </w:r>
    </w:p>
    <w:p>
      <w:pPr>
        <w:pStyle w:val="QUOTES"/>
        <w:rPr>
          <w:sz w:val="24"/>
          <w:szCs w:val="24"/>
        </w:rPr>
      </w:pPr>
      <w:r>
        <w:rPr>
          <w:sz w:val="24"/>
          <w:szCs w:val="24"/>
        </w:rPr>
      </w:r>
    </w:p>
    <w:p>
      <w:pPr>
        <w:pStyle w:val="QUOTES"/>
        <w:rPr>
          <w:i/>
          <w:i/>
          <w:iCs/>
          <w:sz w:val="24"/>
          <w:szCs w:val="24"/>
        </w:rPr>
      </w:pPr>
      <w:r>
        <w:rPr>
          <w:i/>
          <w:iCs/>
          <w:sz w:val="24"/>
          <w:szCs w:val="24"/>
        </w:rPr>
        <w:t>anaggelei umin</w:t>
      </w:r>
    </w:p>
    <w:p>
      <w:pPr>
        <w:pStyle w:val="QUOTES"/>
        <w:rPr>
          <w:sz w:val="24"/>
          <w:szCs w:val="24"/>
        </w:rPr>
      </w:pPr>
      <w:r>
        <w:rPr>
          <w:sz w:val="24"/>
          <w:szCs w:val="24"/>
        </w:rPr>
        <w:t>wird er euch verkünden.</w:t>
      </w:r>
    </w:p>
    <w:p>
      <w:pPr>
        <w:pStyle w:val="QUOTES"/>
        <w:rPr>
          <w:sz w:val="24"/>
          <w:szCs w:val="24"/>
        </w:rPr>
      </w:pPr>
      <w:r>
        <w:rPr>
          <w:sz w:val="24"/>
          <w:szCs w:val="24"/>
        </w:rPr>
      </w:r>
    </w:p>
    <w:p>
      <w:pPr>
        <w:pStyle w:val="Normal"/>
        <w:rPr/>
      </w:pPr>
      <w:r>
        <w:rPr/>
        <w:t>Beachten Sie, dass das Wort er von der Wortstruktur her zugeschrieben wird. Das Wort er kann auch unter den folgenden Umständen zugeschrieben werden, wie Marshall in der Einleitung bemerkt.</w:t>
      </w:r>
    </w:p>
    <w:p>
      <w:pPr>
        <w:pStyle w:val="QUOTES"/>
        <w:rPr/>
      </w:pPr>
      <w:r>
        <w:rPr/>
        <w:t>Der bestimmte Artikel muss manchmal durch ein Pronomen oder ein Possessivadjektiv wiedergegeben werden. Dies ist besonders dann der Fall, wenn Körperteile angegeben werden, z. B. in Matthäus , Kap. 8, V. 3. Manchmal wird es "pronominell" verwendet, d. h. es muss mit "er" (oder anders, je nach Geschlecht) oder "sie" wiedergegeben werden; siehe Markus, Kap. 10, V. 4.</w:t>
      </w:r>
    </w:p>
    <w:p>
      <w:pPr>
        <w:pStyle w:val="Normal"/>
        <w:rPr/>
      </w:pPr>
      <w:r>
        <w:rPr/>
      </w:r>
    </w:p>
    <w:p>
      <w:pPr>
        <w:pStyle w:val="Normal"/>
        <w:rPr/>
      </w:pPr>
      <w:r>
        <w:rPr/>
        <w:t>Marshall fährt auf Seite xi mit der Frage des Geschlechts fort.</w:t>
      </w:r>
    </w:p>
    <w:p>
      <w:pPr>
        <w:pStyle w:val="QUOTES"/>
        <w:rPr/>
      </w:pPr>
      <w:r>
        <w:rPr/>
        <w:t>Im Griechischen gehört das Geschlecht zum Wort und nicht notwendigerweise zu dem, was durch das Wort bezeichnet wird, während wir im Englischen natürlich die Begriffe maskulin, feminin und neuter für Männer, Frauen bzw. unbelebte Dinge beibehalten. (Das Englische ist übrigens die einzige große moderne Sprache, die dies tut.) Dies muss bei der Übersetzung berücksichtigt werden: Manchmal ist es möglich, die Idee von einer Sprache in eine andere zu übertragen, aber nicht immer. Die Anmerkung zu Offenbarung , Kap. 13, V. 1, kann zu Rate gezogen werden.</w:t>
      </w:r>
    </w:p>
    <w:p>
      <w:pPr>
        <w:pStyle w:val="Normal"/>
        <w:rPr/>
      </w:pPr>
      <w:r>
        <w:rPr/>
      </w:r>
    </w:p>
    <w:p>
      <w:pPr>
        <w:pStyle w:val="Normal"/>
        <w:rPr/>
      </w:pPr>
      <w:r>
        <w:rPr/>
        <w:t>Die Anmerkung zu Offenbarung 13,1 ist nützlich, weil sie sich auch mit dem Begriff des Geschlechts aus der Grammatik befasst und sich auf Johannes 16,13 und die Übersetzung des Wortes " selbst" bezieht.</w:t>
      </w:r>
    </w:p>
    <w:p>
      <w:pPr>
        <w:pStyle w:val="QUOTES"/>
        <w:rPr/>
      </w:pPr>
      <w:r>
        <w:rPr/>
        <w:t>[autou] kann natürlich ein Neutrum oder ein Maskulinum sein - "von ihm" oder "von ihm". Da [drakon] maskulin ist (= Satan), haben wir uns an das Maskulinum gehalten. Aber [therion] ist ein Neutrum. Wenn es aber für eine Person steht, wie es [arnion] zweifellos tut, sollte auch es, was das Pronomen betrifft, als Maskulinum behandelt werden.</w:t>
      </w:r>
    </w:p>
    <w:p>
      <w:pPr>
        <w:pStyle w:val="Normal"/>
        <w:rPr/>
      </w:pPr>
      <w:r>
        <w:rPr/>
      </w:r>
    </w:p>
    <w:p>
      <w:pPr>
        <w:pStyle w:val="Normal"/>
        <w:rPr/>
      </w:pPr>
      <w:r>
        <w:rPr/>
        <w:t>Er selbst ist also eine Wiedergabe eines Wortes, das entweder ein Neutrum oder ein Maskulinum sein kann. Die Wiedergabe von selbst entspricht der Assoziation mit den Attributen Gottes. Die Übersetzungen werden durch die Tatsache verstärkt, dass es bequem ist, die Texte auf diese Weise wiederzugeben.</w:t>
      </w:r>
    </w:p>
    <w:p>
      <w:pPr>
        <w:pStyle w:val="Normal"/>
        <w:rPr/>
      </w:pPr>
      <w:r>
        <w:rPr/>
      </w:r>
    </w:p>
    <w:p>
      <w:pPr>
        <w:pStyle w:val="Normal"/>
        <w:rPr/>
      </w:pPr>
      <w:r>
        <w:rPr/>
        <w:t>Marshall weist auch auf die Verwendung eines Partizips mit dem bestimmten Artikel hin (Intro., S. xiv).</w:t>
      </w:r>
    </w:p>
    <w:p>
      <w:pPr>
        <w:pStyle w:val="QUOTES"/>
        <w:rPr/>
      </w:pPr>
      <w:r>
        <w:rPr/>
        <w:t>Ein Partizip kann mit dem bestimmten Artikel verwendet werden, wobei z. B. "einer" verstanden wird, wo wir ein Substantiv oder einen Relativsatz verwenden sollten; z. B. häufig: [ho pisteuon] = der [eine] Glaubende = der Gläubige oder der, der glaubt. Hier ist das Partizip kontinuierlich; in Lukas, Kap. 1, V. 45, ist es vorübergehend (und natürlich weiblich, da es sich auf Marias einmaligen Glaubensakt bei der Verkündigung bezieht). Wenn zwei Partizipien verwendet werden, aber mit einem bestimmten Artikel, wie in Johannes , Kap. 5, V. 24, dann bedeutet das, dass eine Person doppelt beschrieben wird, nicht zwei Personen, die zwei Dinge tun. Dieses Merkmal ist in unserer Übersetzung erhalten geblieben.</w:t>
      </w:r>
    </w:p>
    <w:p>
      <w:pPr>
        <w:pStyle w:val="Normal"/>
        <w:rPr/>
      </w:pPr>
      <w:r>
        <w:rPr/>
      </w:r>
    </w:p>
    <w:p>
      <w:pPr>
        <w:pStyle w:val="Normal"/>
        <w:rPr/>
      </w:pPr>
      <w:r>
        <w:rPr/>
        <w:t>Johannes war ein Hebräer, der Aramäisch als Muttersprache benutzte und aramäische und hebräische Begriffe und hebräische Theologie miteinander verband. Es gibt sogar Zweifel, ob die Evangelien ursprünglich auf Griechisch geschrieben wurden. Um die Aspekte des Heiligen Geistes zu untersuchen, sollten wir zu dem Kontext zurückkehren, in dem der Heilige Geist offenbart und geweissagt wird. Das ist das Alte Testament.</w:t>
      </w:r>
    </w:p>
    <w:p>
      <w:pPr>
        <w:pStyle w:val="Normal"/>
        <w:rPr/>
      </w:pPr>
      <w:r>
        <w:rPr/>
      </w:r>
    </w:p>
    <w:p>
      <w:pPr>
        <w:pStyle w:val="Normal"/>
        <w:rPr/>
      </w:pPr>
      <w:r>
        <w:rPr/>
        <w:t>Zwischen dem Alten und dem Neuen Testament sollte Harmonie herrschen. Die Bibel widerspricht sich in geistlichen Fragen nicht selbst. Der Heilige Geist wird im Alten Testament bei vielen Gelegenheiten erwähnt. Der Geist wird mit Gott als der Geist des Herrn in Verbindung gebracht. Das Wort ist Ruach (siehe SHD 7307). Es ist ein Geist, aber nur der eines vernünftigen Wesens (siehe Strong's). Der Begriff hat nicht die gleichen Probleme, weil die grammatikalische Struktur des Hebräischen nicht so wertbeladen ist wie die des Griechischen. Das Englische verschärft dieses sprachliche Problem noch.</w:t>
      </w:r>
    </w:p>
    <w:p>
      <w:pPr>
        <w:pStyle w:val="Normal"/>
        <w:rPr/>
      </w:pPr>
      <w:r>
        <w:rPr/>
      </w:r>
    </w:p>
    <w:p>
      <w:pPr>
        <w:pStyle w:val="Normal"/>
        <w:rPr/>
      </w:pPr>
      <w:r>
        <w:rPr/>
        <w:t>Das Brown-Driver-Briggs-Gesenius Hebrew English Lexicon auf den Seiten 924-925 zeigt, dass der Geist im Menschen ein Geschenk und eine Schöpfung Gottes ist (mit Verweis auf Sach 12,1; Hiob 27,3; vgl. Jes 42,6). Gott bewahrt ihn (Hiob 10,12; vgl. 12,10; 4.Mose 16,22; 27,16; Spr 16,2). Das Lexikon kommt zu dem Schluss, dass es sich also um den Geist Gottes (1.Mose 6,3) handelt, der beim Tod weggeht (Jes 38,16; Hiob 17,1; 34,14; Jes 57,16; Pred 8,8).</w:t>
      </w:r>
    </w:p>
    <w:p>
      <w:pPr>
        <w:pStyle w:val="Normal"/>
        <w:rPr/>
      </w:pPr>
      <w:r>
        <w:rPr/>
      </w:r>
    </w:p>
    <w:p>
      <w:pPr>
        <w:pStyle w:val="Normal"/>
        <w:rPr/>
      </w:pPr>
      <w:r>
        <w:rPr/>
        <w:t>Das Lexikon behandelt dann den Geist Gottes in den verschiedenen Verweisen im Neutrum. Er wird als Inspiration der Prophezeiung und als die Kraft bezeichnet, die die Propheten antreibt, Weisungen oder Warnungen auszusprechen. So war es bei den alten Propheten (Sacharja 7,12; Neh 9,30).</w:t>
      </w:r>
    </w:p>
    <w:p>
      <w:pPr>
        <w:pStyle w:val="Normal"/>
        <w:rPr/>
      </w:pPr>
      <w:r>
        <w:rPr/>
        <w:t>[Alle Bibelzitate sind von einem automatischen Übersetzungswerkzeug ins Deutsche übersetzt.]</w:t>
      </w:r>
    </w:p>
    <w:p>
      <w:pPr>
        <w:pStyle w:val="QUOTES"/>
        <w:rPr/>
      </w:pPr>
      <w:r>
        <w:rPr/>
        <w:t>Sacharja 7:12 Ja, sie haben ihr Herz wie einen Stein aus Stein gemacht, damit sie das Gesetz und die Worte nicht hören, die der Herr der Heerscharen in seinem Geist durch die früheren Propheten gesandt hat; darum ist ein großer Zorn vom Herrn der Heerscharen gekommen. (KJV)</w:t>
      </w:r>
    </w:p>
    <w:p>
      <w:pPr>
        <w:pStyle w:val="Normal"/>
        <w:rPr/>
      </w:pPr>
      <w:r>
        <w:rPr/>
      </w:r>
    </w:p>
    <w:p>
      <w:pPr>
        <w:pStyle w:val="QUOTES"/>
        <w:rPr/>
      </w:pPr>
      <w:r>
        <w:rPr/>
        <w:t>Nehemia 9:30 Und doch hast du sie viele Jahre lang geduldet und durch deinen Geist in deinen Propheten gegen sie gezeugt; aber sie wollten nicht hören; darum hast du sie in die Hand der Völker des Landes gegeben. (KJV)</w:t>
      </w:r>
    </w:p>
    <w:p>
      <w:pPr>
        <w:pStyle w:val="Normal"/>
        <w:rPr/>
      </w:pPr>
      <w:r>
        <w:rPr/>
      </w:r>
    </w:p>
    <w:p>
      <w:pPr>
        <w:pStyle w:val="Normal"/>
        <w:rPr/>
      </w:pPr>
      <w:r>
        <w:rPr/>
        <w:t>Aus diesen Versen geht klar hervor, dass der Heilige Geist Eigentum des Gottes der Heerscharen ist, der seinen Geist zu den Propheten sendet. Jesaja 11:2 zeigt, dass dieser Geist auf dem Messias ruht.</w:t>
      </w:r>
    </w:p>
    <w:p>
      <w:pPr>
        <w:pStyle w:val="Normal"/>
        <w:rPr/>
      </w:pPr>
      <w:r>
        <w:rPr/>
      </w:r>
    </w:p>
    <w:p>
      <w:pPr>
        <w:pStyle w:val="Normal"/>
        <w:rPr/>
      </w:pPr>
      <w:r>
        <w:rPr/>
        <w:t>Dem Geist Gottes wurde zugeschrieben, dass er dem alten Israel kriegerische Kraft sowie exekutive und administrative Macht verleiht (Richter 3:10; 11:29; vgl. 6:34; 13:25; 14:6,19; 15:14; 1Sam. 11:6; 16:13,14 und auch Isa. 32:15). Sie wurde als auf dem messianischen König ruhend angesehen (Jes 11,2). Sie verlieh den Menschen verschiedene Gaben, z. B. technisches Geschick (2.Mose 31,3; 35,31), Verstand (Hiob 32,8), ausgegossen durch göttliche Weisheit (Spr 1,23). Er wurde als Energie des Lebens (1.Mose 1,2) und als Lebenskraft (Jes 31,3) gesehen (und in einem Cherubwagen aus Hesek 1,12, vgl. V. 20-21).</w:t>
      </w:r>
    </w:p>
    <w:p>
      <w:pPr>
        <w:pStyle w:val="Normal"/>
        <w:rPr/>
      </w:pPr>
      <w:r>
        <w:rPr/>
      </w:r>
    </w:p>
    <w:p>
      <w:pPr>
        <w:pStyle w:val="Normal"/>
        <w:rPr/>
      </w:pPr>
      <w:r>
        <w:rPr/>
        <w:t>Das Lexikon ordnet den Geist der letzten Kategorie zu, da es sich um den alten Engel der Gegenwart und die spätere Schekina handelt (Jes 63,10-11; vgl. auch die Begriffe in Neh 9,20). So wurde der Geist Israel zuerst im Engel der Gegenwart offenbart, der später zum Messias wurde (1Kor 10,4). Der Messias wird also durch den Geist als Kraft Gottes verkörpert. Später wurde er als die Schekina sichtbar. Das Lexikon stellt fest, dass in den Prophezeiungen der Wiederherstellung der göttliche Geist inmitten Israels steht und im Begriff ist, alle göttlichen Verheißungen zu erfüllen (Hag. 2,5; Sach. 4,6). Dieses Konzept gipfelt in der göttlichen Gegenwart und als solche ist [Gott] allgegenwärtig (siehe S. 926).</w:t>
      </w:r>
    </w:p>
    <w:p>
      <w:pPr>
        <w:pStyle w:val="Normal"/>
        <w:rPr/>
      </w:pPr>
      <w:r>
        <w:rPr/>
      </w:r>
    </w:p>
    <w:p>
      <w:pPr>
        <w:pStyle w:val="Normal"/>
        <w:rPr/>
      </w:pPr>
      <w:r>
        <w:rPr/>
        <w:t>Der Geist ist also die Kraft Gottes. Er ist nicht nur oder ausschließlich die Kraft Gottes. Keine Vorstellung vom Heiligen Geist als der dritten Person einer geschlossenen Trinität könnte die allgegenwärtige, alles umfassende Ausdehnung des Wesens und der Persönlichkeit Gottes erfassen, die sich aus diesem Prozess ergibt, in dem Gott alles in allem wird (1Kor 12,6; 15,28 KJV; Eph 4,6). Die Kraft der Auserwählten wird also die Kraft Gottes im Heiligen Geist sein, und sie werden wie Elohim sein (Sach. 12:8), mit dem Engel Yahovahs an der Spitze, der der Messias ist. Sie werden Israel sein, und sie werden wie Gott herrschen.</w:t>
      </w:r>
    </w:p>
    <w:p>
      <w:pPr>
        <w:pStyle w:val="Normal"/>
        <w:rPr/>
      </w:pPr>
      <w:r>
        <w:rPr/>
      </w:r>
    </w:p>
    <w:p>
      <w:pPr>
        <w:pStyle w:val="Normal"/>
        <w:rPr/>
      </w:pPr>
      <w:r>
        <w:rPr/>
        <w:t>Historisch gesehen ist es nützlich, die Entwicklung der Trinitätslehre zu verstehen. Bis zum Konzil von Konstantinopel im Jahr 381 n.u.Z. wurde der Heilige Geist weder als Person vorgeschlagen noch als solche betrachtet.</w:t>
      </w:r>
    </w:p>
    <w:p>
      <w:pPr>
        <w:pStyle w:val="Normal"/>
        <w:rPr/>
      </w:pPr>
      <w:r>
        <w:rPr/>
      </w:r>
    </w:p>
    <w:p>
      <w:pPr>
        <w:pStyle w:val="Normal"/>
        <w:rPr/>
      </w:pPr>
      <w:r>
        <w:rPr/>
        <w:t>Der Heilige Geist wurde auf dem Konzil von Nizäa (325) überhaupt nicht in der Lehre verankert. In Konstantinopel (381) konnte er nicht formuliert werden. Erst auf dem Konzil von Chalkedon (451) wurde die Lehre formuliert. Es gibt keinen Hinweis darauf, dass die Apostel oder die frühen Apologeten bis zum Ende des dritten Jahrhunderts Christus als etwas anderes als Schöpfung und den Geist als etwas anderes als die Kraft Gottes ansahen, außer bei den Modalisten und den Gnostikern. Diese Gruppen waren es, die schließlich 381 unter Theodosius als trinitarische Fraktion auftraten und ihre Irrlehre mit Waffengewalt durchsetzten.</w:t>
      </w:r>
    </w:p>
    <w:p>
      <w:pPr>
        <w:pStyle w:val="Normal"/>
        <w:rPr/>
      </w:pPr>
      <w:r>
        <w:rPr/>
      </w:r>
    </w:p>
    <w:p>
      <w:pPr>
        <w:pStyle w:val="Normal"/>
        <w:rPr/>
      </w:pPr>
      <w:r>
        <w:rPr/>
        <w:t>Die Trinität muss das Wirken des Heiligen Geistes reduzieren, um die Erfüllung Israels und der Auserwählten zu leugnen. Die griechische Ethik und Philosophie stützen sich vollständig auf diese Erkenntnistheorie, um die logischen Anforderungen des biblischen Gesetzes vom Sinai zu beseitigen. Die Behauptung des Er als männliches Geschlecht ist nur ein Teil des Prozesses, in dem die Persönlichkeit zu einem Attribut Gottes erklärt wird, durch das die Auserwählten befähigt werden.</w:t>
      </w:r>
    </w:p>
    <w:p>
      <w:pPr>
        <w:pStyle w:val="Normal"/>
        <w:rPr/>
      </w:pPr>
      <w:r>
        <w:rPr/>
      </w:r>
    </w:p>
    <w:p>
      <w:pPr>
        <w:pStyle w:val="Normal"/>
        <w:rPr>
          <w:b/>
          <w:b/>
          <w:bCs/>
        </w:rPr>
      </w:pPr>
      <w:r>
        <w:rPr>
          <w:b/>
          <w:bCs/>
        </w:rPr>
        <w:t>Weitere Irrtümer in Bezug auf den Heiligen Geist</w:t>
      </w:r>
    </w:p>
    <w:p>
      <w:pPr>
        <w:pStyle w:val="Normal"/>
        <w:rPr/>
      </w:pPr>
      <w:r>
        <w:rPr/>
        <w:t>Die Kirchen Gottes im zwanzigsten Jahrhundert waren fast vollständig in der Häresie des Ditheismus oder Binitarismus versunken. Aufgrund der einen großen Lüge, dass es zwei koeternale und koexistente Wesen oder Elemente dieses Wesens von Anfang an gab, die in Wirklichkeit aus der Verehrung des Gottes Attis in Rom stammte, hielt der Binitarismus in der letzten Hälfte des zweiten Jahrhunderts n.u.Z. Einzug in die christliche Kirche.</w:t>
      </w:r>
    </w:p>
    <w:p>
      <w:pPr>
        <w:pStyle w:val="Normal"/>
        <w:rPr/>
      </w:pPr>
      <w:r>
        <w:rPr/>
      </w:r>
    </w:p>
    <w:p>
      <w:pPr>
        <w:pStyle w:val="Normal"/>
        <w:rPr/>
      </w:pPr>
      <w:r>
        <w:rPr/>
        <w:t>Wie wir wissen, führte dies 381 n.u.Z. zur Formulierung des Trinitarismus und letztlich zur Korruption dessen, was als Mainstream-Christentum mit Sonntagsanbetung bekannt wurde. Um den Binitarismus des Attis zu etablieren, war es notwendig, Christus über die anderen Elohim oder Söhne Gottes zu erheben und ihn als Mitwirkenden an der Schöpfung zu etablieren. Wie dies geschah, wird in den Abschnitten über den binitarischen und trinitarischen Missbrauch der frühen Theologie der Gottheit (Nr. 127B) erläutert.</w:t>
      </w:r>
    </w:p>
    <w:p>
      <w:pPr>
        <w:pStyle w:val="Normal"/>
        <w:rPr/>
      </w:pPr>
      <w:r>
        <w:rPr/>
      </w:r>
    </w:p>
    <w:p>
      <w:pPr>
        <w:pStyle w:val="Normal"/>
        <w:rPr/>
      </w:pPr>
      <w:r>
        <w:rPr/>
        <w:t>Teil dieses Betrugs war der Missbrauch der Heiligen Schrift in Bezug auf die Funktion des Heiligen Geistes. Der Hauptaspekt der Erklärung des Verständnisses der Art und Weise, wie wir Söhne Gottes werden, war die Funktion des Heiligen Geistes. Die grundlegende Bedeutung des Heiligen Geistes war die Kraft Gottes, die alle himmlischen Heerscharen und die menschliche Heerschar befähigt, als Ebenbild Gottes zu wirken. Mit anderen Worten: Elohim zu werden, als Söhne Gottes, und als ein erweitertes Wesen, das als Gott funktioniert. Aus diesem Grund musste der Heilige Geist als die Weisheit Gottes, auf die in Sprüche 8 Bezug genommen wird, fälschlicherweise als das Wirken Christi dargestellt werden, was er nicht war.</w:t>
      </w:r>
    </w:p>
    <w:p>
      <w:pPr>
        <w:pStyle w:val="Normal"/>
        <w:rPr/>
      </w:pPr>
      <w:r>
        <w:rPr/>
      </w:r>
    </w:p>
    <w:p>
      <w:pPr>
        <w:pStyle w:val="Normal"/>
        <w:rPr/>
      </w:pPr>
      <w:r>
        <w:rPr/>
        <w:t>Christus wurde nach dem Bild Gottes geschaffen, wie alle Elohim als Söhne Gottes. Aus diesem Grund musste der Text in Philipper 2,5-8 im Receptus falsch übersetzt werden, um den Gehorsam Christi zu verschleiern, der nicht die Gleichheit mit Gott ergriff und seine Erhöhung anstrebte. Ihre Fähigkeit, als Elohim zu existieren, kam durch den Heiligen Geist zustande, der allen Heerscharen der Elohim die Weisheit Gottes verlieh. So musste das erste Element der Schöpfung der Heilige Geist als eine Erweiterung der Weisheit Gottes sein, damit die Söhne Gottes als Ha Elohim oder Die Elohim als ein erweitertes Wesen der Elohim, in dem Gott alles in allem werden sollte, als eins mit Gott existieren konnten. Daraus folgt logischerweise, dass, wenn die Weisheit nicht in der göttlichen Essenz instanziiert war, es nicht offensichtlich ist, wie Gott diese Fähigkeit geschaffen haben könnte. Die Fähigkeit der Weisheit, mit Gott zu existieren, wurde mit dem Akt der Erschaffung des Heiligen Geistes als eine erweiterte Kraft geschaffen, damit diese Weisheit auf die Heerscharen der Elohim ausgedehnt werden konnte. Sie ist nicht der Ratgeber Gottes, sondern vielmehr die Kraft, durch die sie mit Gott in relativer Weisheit und Macht eins werden. Wir wissen nun, dass die Weisheit Gottes in den Engeln oder Elohim, den Heerscharen der Söhne Gottes, relativ war. Gott hat beschlossen, ihr Wissen zu begrenzen und seinen Plan durch Menschen als Propheten zu offenbaren, damit die Heerscharen dadurch Loyalität und Glauben üben. Auch Christus musste auf diese Weise Treue und Glauben üben. Bis zu seiner Auferstehung und Annahme als Schwingopfer war der Heilige Geist auf die willentliche Selbstoffenbarung Gottes beschränkt. Auch nach seiner Auferstehung und Auffahrt in den Himmel hat Gott Christus einiges an Verständnis vorenthalten, wie wir aus der Offenbarung Gottes an Jesus Christus ersehen können, die dann als letztes Werk des Neuen Testaments an Johannes weitergegeben wurde. Die himmlischen Heerscharen sehnen sich danach, in die Dinge hineinzuschauen, die Gott durch uns offenbart (1.Petrus 1,12).</w:t>
      </w:r>
    </w:p>
    <w:p>
      <w:pPr>
        <w:pStyle w:val="Normal"/>
        <w:rPr/>
      </w:pPr>
      <w:r>
        <w:rPr/>
      </w:r>
    </w:p>
    <w:p>
      <w:pPr>
        <w:pStyle w:val="Normal"/>
        <w:rPr/>
      </w:pPr>
      <w:r>
        <w:rPr/>
        <w:t>Erst nach 381 sahen die Trinitarier die Notwendigkeit, die Texte allgemeiner zu verdrehen und Christus als eine binitarische und dann trinitarische Einheit zu erheben. Sie mussten die Texte verdrehen, die so wiedergegeben werden konnten, dass sie im Widerspruch zur Erhöhung Christi standen. Eine ihrer Hauptaufgaben bestand darin, die anderen Gottessöhne als Produkte des Wirkens Christi unter der Leitung Gottes zu verschleiern. Um das zu erreichen, mussten sie Sprüche 8 in ihren Lehren falsch auf Christus anwenden. Dann mussten sie den Text in Römer 8,9 falsch anwenden, in dem Paulus angeblich behauptet, der Geist gehöre dem Sohn, was er aber gar nicht sagt.</w:t>
      </w:r>
    </w:p>
    <w:p>
      <w:pPr>
        <w:pStyle w:val="Normal"/>
        <w:rPr/>
      </w:pPr>
      <w:r>
        <w:rPr/>
      </w:r>
    </w:p>
    <w:p>
      <w:pPr>
        <w:pStyle w:val="Normal"/>
        <w:rPr/>
      </w:pPr>
      <w:r>
        <w:rPr/>
        <w:t>Der vollständige Text in Römer 8,9-17 zeigt das richtige Verständnis des Textes. Das erste Element des Textes in Vers 9 wird verwendet, um zu behaupten, dass der Geist dem Sohn eigen ist, da er vom Sohn ausgeht, wobei der Text in Johannes 20,22 verwendet wird. Die beiden Texte wurden verwendet, um die "filioque"-Klausel zu entwickeln, die von den trinitarischen Katholiken im siebten Jahrhundert entwickelt und dann den so genannten Arianern in Spanien zugeschrieben wurde, was nicht stimmt.</w:t>
      </w:r>
    </w:p>
    <w:p>
      <w:pPr>
        <w:pStyle w:val="Normal"/>
        <w:rPr/>
      </w:pPr>
      <w:r>
        <w:rPr/>
      </w:r>
    </w:p>
    <w:p>
      <w:pPr>
        <w:pStyle w:val="Normal"/>
        <w:rPr>
          <w:i/>
          <w:i/>
          <w:iCs/>
          <w:sz w:val="20"/>
        </w:rPr>
      </w:pPr>
      <w:r>
        <w:rPr>
          <w:i/>
          <w:iCs/>
          <w:sz w:val="20"/>
        </w:rPr>
        <w:t>[9] Aber ihr seid nicht im Fleisch, ihr seid im Geist, wenn der Geist Gottes in euch wohnt. Wer den Geist Christi nicht hat, gehört nicht zu ihm.</w:t>
      </w:r>
    </w:p>
    <w:p>
      <w:pPr>
        <w:pStyle w:val="Normal"/>
        <w:rPr>
          <w:i/>
          <w:i/>
          <w:iCs/>
          <w:sz w:val="20"/>
        </w:rPr>
      </w:pPr>
      <w:r>
        <w:rPr>
          <w:i/>
          <w:iCs/>
          <w:sz w:val="20"/>
        </w:rPr>
      </w:r>
    </w:p>
    <w:p>
      <w:pPr>
        <w:pStyle w:val="Normal"/>
        <w:rPr/>
      </w:pPr>
      <w:r>
        <w:rPr/>
        <w:t>Der vollständige Text zeigt die Absicht. Der Heilige Geist geht vom Vater als dem einen wahren Gott aus, der Christus gesandt hat (Joh 17,3), und existiert in den Auserwählten durch Christus, und von den Auserwählten wird verlangt, dass sie den Charakter Christi als künftige Söhne Gottes entwickeln. Es ist klar, dass der Geist dessen, der Christus von den Toten auferweckt hat, in uns wohnen soll. An keiner Stelle wird angedeutet, dass der Geist eines von drei Wesen ist, und dieser Text erhebt Christus auch nicht, wie behauptet wird. Es ist klar, dass alle, die vom Geist Gottes geleitet werden, Söhne Gottes sind. Dies bezieht sich auf den einen wahren Gott und nicht auf Christus als drittes Glied eines dreieinigen Gottes.</w:t>
      </w:r>
    </w:p>
    <w:p>
      <w:pPr>
        <w:pStyle w:val="Normal"/>
        <w:rPr/>
      </w:pPr>
      <w:r>
        <w:rPr/>
      </w:r>
    </w:p>
    <w:p>
      <w:pPr>
        <w:pStyle w:val="Normal"/>
        <w:rPr/>
      </w:pPr>
      <w:r>
        <w:rPr>
          <w:i/>
          <w:iCs/>
          <w:sz w:val="20"/>
        </w:rPr>
        <w:t>[10] Wenn aber Christus in euch ist, so ist euer Leib zwar tot wegen der Sünde, euer Geist aber lebendig wegen der Gerechtigkeit. [11] Wenn der Geist dessen, der Jesus von den Toten auferweckt hat, in euch wohnt, wird er, der Christus Jesus von den Toten auferweckt hat, auch euren sterblichen Leibern Leben geben durch seinen Geist, der in euch wohnt. [12] So sind wir nun, Brüder, nicht dem Fleisch schuldig, nach dem Fleisch zu leben - [13] denn wenn ihr nach dem Fleisch lebt, werdet ihr sterben; wenn ihr aber durch den Geist die Werke des Leibes tötet, werdet ihr leben. [14] Denn alle, die vom Geist Gottes geleitet werden, sind Söhne Gottes. [15] Denn ihr habt nicht den Geist der Sklaverei empfangen, um in die Furcht zurückzufallen, sondern ihr habt den Geist der Sohnschaft empfangen. Wenn wir schreien: "Abba! Vater!" [16] so ist es der Geist selbst, der mit unserem Geist bezeugt, dass wir Kinder Gottes sind, [17] und wenn wir Kinder sind, so sind wir Erben, Erben Gottes und Miterben Christi, sofern wir mit ihm leiden, damit wir auch mit ihm verherrlicht werden.</w:t>
      </w:r>
    </w:p>
    <w:p>
      <w:pPr>
        <w:pStyle w:val="Normal"/>
        <w:rPr>
          <w:i/>
          <w:i/>
          <w:iCs/>
          <w:sz w:val="20"/>
        </w:rPr>
      </w:pPr>
      <w:r>
        <w:rPr>
          <w:i/>
          <w:iCs/>
          <w:sz w:val="20"/>
        </w:rPr>
      </w:r>
    </w:p>
    <w:p>
      <w:pPr>
        <w:pStyle w:val="Normal"/>
        <w:rPr/>
      </w:pPr>
      <w:r>
        <w:rPr/>
        <w:t>Wie können wir durch den Geist Gottes Söhne Gottes und Miterben mit Christus sein, der auch ein Sohn Gottes ist, der von Gott gesandt wurde, um uns zu retten? Miterben bedeutet, dass wir genau dasselbe erben wie Christus. Die Elohim sind also eine Vielheit.</w:t>
      </w:r>
    </w:p>
    <w:p>
      <w:pPr>
        <w:pStyle w:val="Normal"/>
        <w:rPr/>
      </w:pPr>
      <w:r>
        <w:rPr/>
      </w:r>
    </w:p>
    <w:p>
      <w:pPr>
        <w:pStyle w:val="Normal"/>
        <w:rPr/>
      </w:pPr>
      <w:r>
        <w:rPr/>
        <w:t>Johannes 20,22 besagt nicht, dass der Geist von Christus ausgeht. Es zeigt lediglich, dass er als das Schwingopfer angenommen wurde und dann die Erlaubnis erhielt, den Heiligen Geist auf die Kirche auszudehnen, was zu Pfingsten im selben dritten Jahr des Sabbatzyklus geschah, in dem alle größeren Aktivitäten der Veränderung in der Struktur des Volkes Gottes und der Kirche stattfinden.</w:t>
      </w:r>
    </w:p>
    <w:p>
      <w:pPr>
        <w:pStyle w:val="Normal"/>
        <w:rPr/>
      </w:pPr>
      <w:r>
        <w:rPr/>
      </w:r>
    </w:p>
    <w:p>
      <w:pPr>
        <w:pStyle w:val="Normal"/>
        <w:rPr/>
      </w:pPr>
      <w:r>
        <w:rPr/>
        <w:t>Das Argument wird dann mit der falschen Prämisse vorgebracht, dass der Sohn den Heiligen Geist anweisen wird, die Auserwählten in alle Wahrheit zu leiten, was nicht der Wahrheit entspricht. Der Heilige Geist Gottes wird gesandt und zieht alle Menschen zum Glauben, und Gott gibt sie Christus und offenbart ihnen durch die Kraft Gottes im Heiligen Geist alle Wahrheit. In keinem Text der Bibel wird je behauptet, dass Christus als Sohn Gottes oder irgendein anderer Sohn Gottes ontologisch vor dem Geist steht.</w:t>
      </w:r>
    </w:p>
    <w:p>
      <w:pPr>
        <w:pStyle w:val="Normal"/>
        <w:rPr/>
      </w:pPr>
      <w:r>
        <w:rPr/>
      </w:r>
    </w:p>
    <w:p>
      <w:pPr>
        <w:pStyle w:val="Normal"/>
        <w:rPr/>
      </w:pPr>
      <w:r>
        <w:rPr/>
        <w:t>Epheser 4,4-6 wird ebenfalls benutzt, um die trinitarische Einheit der drei zu behaupten, ganz im Gegensatz zu dem, was dort tatsächlich steht.</w:t>
      </w:r>
    </w:p>
    <w:p>
      <w:pPr>
        <w:pStyle w:val="Normal"/>
        <w:rPr>
          <w:i/>
          <w:i/>
          <w:iCs/>
          <w:sz w:val="20"/>
        </w:rPr>
      </w:pPr>
      <w:r>
        <w:rPr>
          <w:i/>
          <w:iCs/>
          <w:sz w:val="20"/>
        </w:rPr>
        <w:t>[4] Es ist ein Leib und ein Geist, wie ihr auch berufen seid zu der einen Hoffnung, die eurer Berufung entspricht, 5) ein Herr, ein Glaube, eine Taufe, 6) ein Gott und unser aller Vater, der über allem und durch alles und in allem ist.</w:t>
      </w:r>
    </w:p>
    <w:p>
      <w:pPr>
        <w:pStyle w:val="Normal"/>
        <w:rPr>
          <w:i/>
          <w:i/>
          <w:iCs/>
          <w:sz w:val="20"/>
        </w:rPr>
      </w:pPr>
      <w:r>
        <w:rPr>
          <w:i/>
          <w:iCs/>
          <w:sz w:val="20"/>
        </w:rPr>
      </w:r>
    </w:p>
    <w:p>
      <w:pPr>
        <w:pStyle w:val="Normal"/>
        <w:rPr/>
      </w:pPr>
      <w:r>
        <w:rPr/>
        <w:t>Es ist offensichtlich, dass hier behauptet wird, dass es einen Leib und einen Geist gibt, der, wie wir gesehen haben, vom Vater ausgeht, der der eine wahre Gott ist, der Jesus Christus gesandt hat. Der Leib ist von Christus, der das Haupt der Kirche ist, die vom Geist Gottes geleitet wird. Die Kernaussage des Textes ist, dass es EINEN Gott und Vater von uns allen gibt, der über allem und durch alles und in allem ist. Es gibt nicht drei Götter. Der Leib Christi besteht aus einem Herrn, einem Glauben und einer Taufe, die alle im Dienst des einen wahren Gottes stehen, der Christus gesandt hat, und auf diesem Verständnis beruht das ewige Leben (Joh 17,3). Einige Trinitarier behaupten dann, dass wir durch die Teilung drei Geister haben, was absurd ist.</w:t>
      </w:r>
    </w:p>
    <w:p>
      <w:pPr>
        <w:pStyle w:val="Normal"/>
        <w:rPr/>
      </w:pPr>
      <w:r>
        <w:rPr/>
      </w:r>
    </w:p>
    <w:p>
      <w:pPr>
        <w:pStyle w:val="Normal"/>
        <w:rPr/>
      </w:pPr>
      <w:r>
        <w:rPr/>
        <w:t>Oft werden Texte verwendet, um diese Absurdität zu untermauern:</w:t>
      </w:r>
    </w:p>
    <w:p>
      <w:pPr>
        <w:pStyle w:val="Normal"/>
        <w:rPr>
          <w:i/>
          <w:i/>
          <w:iCs/>
          <w:sz w:val="20"/>
        </w:rPr>
      </w:pPr>
      <w:r>
        <w:rPr>
          <w:i/>
          <w:iCs/>
          <w:sz w:val="20"/>
        </w:rPr>
        <w:t>Johannes 4,24 Gott ist Geist, und wer ihn anbetet, muss ihn im Geist und in der Wahrheit anbeten."</w:t>
      </w:r>
    </w:p>
    <w:p>
      <w:pPr>
        <w:pStyle w:val="Normal"/>
        <w:rPr>
          <w:rFonts w:eastAsia="Times New Roman"/>
        </w:rPr>
      </w:pPr>
      <w:r>
        <w:rPr>
          <w:rFonts w:eastAsia="Times New Roman"/>
        </w:rPr>
        <w:t xml:space="preserve"> </w:t>
      </w:r>
    </w:p>
    <w:p>
      <w:pPr>
        <w:pStyle w:val="Normal"/>
        <w:rPr/>
      </w:pPr>
      <w:r>
        <w:rPr/>
        <w:t>Dieser Text meint, was er sagt, nämlich dass Gott das Objekt der Anbetung ist. Er sagt nichts über die Anbetung eines dreiköpfigen Gottes aus, und nirgendwo im Text deutet Christus an, dass er Teil dieses Gottes als Gegenstand der Anbetung ist.</w:t>
      </w:r>
    </w:p>
    <w:p>
      <w:pPr>
        <w:pStyle w:val="Normal"/>
        <w:rPr/>
      </w:pPr>
      <w:r>
        <w:rPr/>
      </w:r>
    </w:p>
    <w:p>
      <w:pPr>
        <w:pStyle w:val="Normal"/>
        <w:rPr/>
      </w:pPr>
      <w:r>
        <w:rPr/>
        <w:t>Römer 8,9 bezieht sich auf die Tatsache, dass wir nicht im Fleisch, sondern im Geist sind, wenn der Geist Gottes in uns wohnt. Es sagt nichts über den Geist eines dreieinigen Gottes aus, wie er von den Trinitariern behauptet wird.</w:t>
      </w:r>
    </w:p>
    <w:p>
      <w:pPr>
        <w:pStyle w:val="Normal"/>
        <w:rPr/>
      </w:pPr>
      <w:r>
        <w:rPr/>
      </w:r>
    </w:p>
    <w:p>
      <w:pPr>
        <w:pStyle w:val="Normal"/>
        <w:rPr/>
      </w:pPr>
      <w:r>
        <w:rPr/>
        <w:t>Auch 2. Korinther 13,14 wird zur Unterstützung eines dreieinigen Gottes herangezogen, was aber nicht der Fall ist.</w:t>
      </w:r>
    </w:p>
    <w:p>
      <w:pPr>
        <w:pStyle w:val="Normal"/>
        <w:rPr/>
      </w:pPr>
      <w:r>
        <w:rPr/>
      </w:r>
    </w:p>
    <w:p>
      <w:pPr>
        <w:pStyle w:val="Normal"/>
        <w:rPr/>
      </w:pPr>
      <w:r>
        <w:rPr/>
        <w:t>Ein Trinitarier, der nach Strohhalmen greift, hat sogar behauptet, dass der Hinweis in 5.Mose 10,17, dass der Herr, unser Gott, Gott ('elohe) der Götter ('elohim) und Herr der Herren (adonai, adonim), ein großer Gott (El) ist, sich tatsächlich auf den dreieinigen Gott als drei Elemente eines großen Gottes bezieht. Solche Autoren weisen nie darauf hin, dass der Gegenstand der Anbetung Eloah ist, der in der Einzahl ist und keinerlei Pluralität zulässt und der Gegenstand der Anbetung und die Quelle des Gesetzes ist (Esra 4,23-7,26) und der Vater ist, wie er in Sprüche 30,4-5 direkt sagt.</w:t>
      </w:r>
    </w:p>
    <w:p>
      <w:pPr>
        <w:pStyle w:val="Normal"/>
        <w:rPr/>
      </w:pPr>
      <w:r>
        <w:rPr/>
      </w:r>
    </w:p>
    <w:p>
      <w:pPr>
        <w:pStyle w:val="Normal"/>
        <w:rPr/>
      </w:pPr>
      <w:r>
        <w:rPr/>
        <w:t>Römer 1,1-6 wird verwendet, um zu behaupten, dass der Text, der besagt, dass wir die Berufenen Jesu Christi sind, eine trinitarische Bedeutung hat, obwohl dies im völligen Widerspruch zum Text im Römerbrief und zu Paulus' Ausführungen an anderer Stelle steht. Paulus erklärt in 1,16-17, dass die Errettung durch den Glauben und durch Gottes Macht, die Gerechtigkeit zu verschaffen, erfolgt. Es handelt sich nicht um ein dreieiniges System, und man kann Paulus niemals unterstellen, dass er sich auf ein dreieiniges System bezieht. Römer 1,7, das sich an die ganze Gemeinde in Rom richtet, die von Gott geliebt und zu Heiligen berufen ist, macht einen klaren Unterschied zwischen Gott, unserem Vater, und dem Herrn Jesus Christus.</w:t>
      </w:r>
    </w:p>
    <w:p>
      <w:pPr>
        <w:pStyle w:val="Normal"/>
        <w:rPr/>
      </w:pPr>
      <w:r>
        <w:rPr/>
      </w:r>
    </w:p>
    <w:p>
      <w:pPr>
        <w:pStyle w:val="Normal"/>
        <w:rPr/>
      </w:pPr>
      <w:r>
        <w:rPr/>
        <w:t>Wir haben uns an anderer Stelle mit dem Missbrauch von Johannes 1,1 befasst. Bei Johannes 1,18 wird das monogenese theos in der Übersetzung des Textes oft ignoriert. Johannes 20,28 wird oft als trinitarischer Text verwendet, der sich auf die Gottheit Christi bezieht, ignoriert aber völlig die Verweise auf Psalm 45,6-7, der in Hebräer 1,8-9 als auf Christus bezogen wiederholt wird, und die Tatsache, dass Thomas sich wahrscheinlich auch auf Psalm 86,15 bezog, der in der LXX Kurie ho Theos lautet, und Vergebung für seinen Unglauben forderte, indem er sich auf 2.Mose 34,6 bezog, auf den sich der Psalm bezieht. Dieser Text impliziert jedoch nirgends, dass Gott aus drei Elementen besteht, und die Verweise, auf die er sich wahrscheinlich bezieht, sind eindeutig untergeordnet, was die Trinitarier gerne ignorieren.</w:t>
      </w:r>
    </w:p>
    <w:p>
      <w:pPr>
        <w:pStyle w:val="Normal"/>
        <w:rPr/>
      </w:pPr>
      <w:r>
        <w:rPr/>
      </w:r>
    </w:p>
    <w:p>
      <w:pPr>
        <w:pStyle w:val="Normal"/>
        <w:rPr/>
      </w:pPr>
      <w:r>
        <w:rPr/>
        <w:t>Apostelgeschichte 5,3-4 wird manchmal benutzt, um zu behaupten, dass der Heilige Geist als angelogen bezeichnet wird und daher Gott belogen wird, woraus man auf die Dreieinigkeit schließen könnte. Eine solche Behauptung, die die Tatsache völlig außer Acht lässt, dass Gott durch den Heiligen Geist mit uns kommuniziert, übersieht die unzähligen Texte, die den Geist zur Kraft Gottes machen, durch die wir alle Söhne Gottes und Miterben Christi werden. Das kann logischerweise nicht bedeuten, dass es sich um ein eigenständiges Wesen handelt.</w:t>
      </w:r>
    </w:p>
    <w:p>
      <w:pPr>
        <w:pStyle w:val="Normal"/>
        <w:rPr/>
      </w:pPr>
      <w:r>
        <w:rPr/>
      </w:r>
    </w:p>
    <w:p>
      <w:pPr>
        <w:pStyle w:val="Normal"/>
        <w:rPr/>
      </w:pPr>
      <w:r>
        <w:rPr/>
        <w:t>Die Tatsache, dass der Geist die Tiefen Gottes erforscht (1. Korinther 2,10), kann in keiner Weise dazu verwendet werden, zu behaupten, dass er ein anderes Wesen als die Kraft Gottes ist. Der Text in Johannes 14,16-23, der weit davon entfernt ist, den dreieinigen Gott zu stützen, zeigt eindeutig, dass Christus den Vater als Gott bitten musste, den Heiligen Geist zu senden, und dass er keine Macht über die Aussendung des Geistes hatte, es sei denn auf Bitte des Vaters, der ihn kontrolliert.</w:t>
      </w:r>
    </w:p>
    <w:p>
      <w:pPr>
        <w:pStyle w:val="Normal"/>
        <w:rPr/>
      </w:pPr>
      <w:r>
        <w:rPr/>
      </w:r>
    </w:p>
    <w:p>
      <w:pPr>
        <w:pStyle w:val="Normal"/>
        <w:rPr/>
      </w:pPr>
      <w:r>
        <w:rPr/>
        <w:t>Die Trinität ist eine Erfindung der Kappadozier, um den Geist mit dem binitarischen Gott Attis und der Verehrung der Sonnenkulte in Einklang zu bringen, und beschränkt somit Gott auf ein dreifaltiges Wesen, wie es von Rom aus verstanden wird.</w:t>
      </w:r>
    </w:p>
    <w:p>
      <w:pPr>
        <w:pStyle w:val="Normal"/>
        <w:rPr/>
      </w:pPr>
      <w:r>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Das Geschlecht des Heiligen Geis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Geschlecht des Heiligen Geis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1:14:00Z</dcterms:created>
  <dc:creator>Denise</dc:creator>
  <dc:description/>
  <cp:keywords/>
  <dc:language>en-US</dc:language>
  <cp:lastModifiedBy>Denise Sostaric</cp:lastModifiedBy>
  <cp:lastPrinted>2003-03-01T10:05:00Z</cp:lastPrinted>
  <dcterms:modified xsi:type="dcterms:W3CDTF">2024-07-12T01:14:00Z</dcterms:modified>
  <cp:revision>2</cp:revision>
  <dc:subject/>
  <dc:title>Das Geschlecht des Heiligen Geistes [155]</dc:title>
</cp:coreProperties>
</file>