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Cambria Math" w:hAnsi="Carleton;Cambria Math" w:cs="Carleton;Cambria Math"/>
          <w:lang w:val="en-CA"/>
        </w:rPr>
      </w:pPr>
      <w:r>
        <w:rPr>
          <w:rFonts w:cs="Carleton;Cambria Math" w:ascii="Carleton;Cambria Math" w:hAnsi="Carleton;Cambria Math"/>
          <w:lang w:val="en-CA"/>
        </w:rPr>
        <w:t>Christliche Kirchen Gottes</w:t>
      </w:r>
    </w:p>
    <w:p>
      <w:pPr>
        <w:pStyle w:val="Titleinside"/>
        <w:rPr>
          <w:rFonts w:ascii="Carleton;Cambria Math" w:hAnsi="Carleton;Cambria Math" w:cs="Carleton;Cambria Math"/>
          <w:lang w:val="en-CA"/>
        </w:rPr>
      </w:pPr>
      <w:r>
        <w:rPr>
          <w:rFonts w:cs="Carleton;Cambria Math" w:ascii="Carleton;Cambria Math" w:hAnsi="Carleton;Cambria Math"/>
          <w:lang w:val="en-CA"/>
        </w:rPr>
      </w:r>
    </w:p>
    <w:p>
      <w:pPr>
        <w:pStyle w:val="Normal"/>
        <w:jc w:val="right"/>
        <w:rPr>
          <w:rFonts w:ascii="Arial" w:hAnsi="Arial" w:cs="Arial"/>
          <w:b/>
          <w:b/>
        </w:rPr>
      </w:pPr>
      <w:r>
        <w:rPr>
          <w:rFonts w:cs="Arial" w:ascii="Arial" w:hAnsi="Arial"/>
          <w:b/>
        </w:rPr>
      </w:r>
    </w:p>
    <w:p>
      <w:pPr>
        <w:pStyle w:val="Normal"/>
        <w:jc w:val="right"/>
        <w:rPr>
          <w:b/>
          <w:b/>
        </w:rPr>
      </w:pPr>
      <w:r>
        <w:rPr>
          <w:b/>
        </w:rPr>
        <w:t>Nr. 152</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jc w:val="center"/>
        <w:rPr>
          <w:rFonts w:ascii="Arial" w:hAnsi="Arial" w:cs="Arial"/>
          <w:b/>
          <w:b/>
          <w:sz w:val="70"/>
        </w:rPr>
      </w:pPr>
      <w:r>
        <w:rPr>
          <w:rFonts w:cs="Arial" w:ascii="Arial" w:hAnsi="Arial"/>
          <w:b/>
          <w:sz w:val="70"/>
        </w:rPr>
      </w:r>
    </w:p>
    <w:p>
      <w:pPr>
        <w:pStyle w:val="Normal"/>
        <w:spacing w:before="240" w:after="60"/>
        <w:jc w:val="center"/>
        <w:rPr>
          <w:b/>
          <w:b/>
          <w:sz w:val="70"/>
        </w:rPr>
      </w:pPr>
      <w:r>
        <w:rPr>
          <w:b/>
          <w:sz w:val="70"/>
        </w:rPr>
      </w:r>
    </w:p>
    <w:p>
      <w:pPr>
        <w:pStyle w:val="Normal"/>
        <w:jc w:val="center"/>
        <w:rPr>
          <w:b/>
          <w:b/>
          <w:bCs/>
          <w:color w:val="222222"/>
          <w:sz w:val="72"/>
          <w:szCs w:val="72"/>
          <w:shd w:fill="FFFFFF" w:val="clear"/>
          <w:lang w:val="en-AU"/>
        </w:rPr>
      </w:pPr>
      <w:r>
        <w:rPr>
          <w:b/>
          <w:bCs/>
          <w:color w:val="222222"/>
          <w:sz w:val="72"/>
          <w:szCs w:val="72"/>
          <w:shd w:fill="FFFFFF" w:val="clear"/>
          <w:lang w:val="en-AU"/>
        </w:rPr>
        <w:t>Der Bund Gottes</w:t>
      </w:r>
    </w:p>
    <w:p>
      <w:pPr>
        <w:pStyle w:val="Normal"/>
        <w:jc w:val="center"/>
        <w:rPr>
          <w:sz w:val="20"/>
          <w:shd w:fill="FFFFFF" w:val="clear"/>
          <w:lang w:val="en-AU"/>
        </w:rPr>
      </w:pPr>
      <w:r>
        <w:rPr>
          <w:color w:val="222222"/>
          <w:sz w:val="20"/>
          <w:shd w:fill="FFFFFF" w:val="clear"/>
          <w:lang w:val="en-AU"/>
        </w:rPr>
        <w:t>(Ausgabe 2.0 19960217-19991204-20090129)</w:t>
      </w:r>
    </w:p>
    <w:p>
      <w:pPr>
        <w:pStyle w:val="Normal"/>
        <w:rPr>
          <w:sz w:val="20"/>
          <w:shd w:fill="FFFFFF" w:val="clear"/>
          <w:lang w:val="en-AU"/>
        </w:rPr>
      </w:pPr>
      <w:r>
        <w:rPr>
          <w:sz w:val="20"/>
          <w:shd w:fill="FFFFFF" w:val="clear"/>
          <w:lang w:val="en-AU"/>
        </w:rPr>
      </w:r>
    </w:p>
    <w:p>
      <w:pPr>
        <w:pStyle w:val="Normal"/>
        <w:rPr>
          <w:shd w:fill="FFFFFF" w:val="clear"/>
          <w:lang w:val="en-AU"/>
        </w:rPr>
      </w:pPr>
      <w:r>
        <w:rPr>
          <w:shd w:fill="FFFFFF" w:val="clear"/>
          <w:lang w:val="en-AU"/>
        </w:rPr>
      </w:r>
    </w:p>
    <w:p>
      <w:pPr>
        <w:pStyle w:val="Normal"/>
        <w:ind w:right="317" w:hanging="0"/>
        <w:rPr>
          <w:rFonts w:eastAsia="Times New Roman"/>
          <w:color w:val="222222"/>
          <w:sz w:val="22"/>
          <w:szCs w:val="22"/>
        </w:rPr>
      </w:pPr>
      <w:r>
        <w:rPr>
          <w:shd w:fill="FFFFFF" w:val="clear"/>
          <w:lang w:val="en-AU"/>
        </w:rPr>
        <w:t>Ein weit verbreiteter Irrtum ist, dass Gott in alttestamentlicher und neutestamentlicher Zeit völlig unterschiedliche Bündnisse geschlossen hat, als ob Gott mit dem alten Israel einen Fehler gemacht und es im Stich gelassen hätte und nun versucht, die Fehler mit einem neuen Bund zu korrigieren. Die Wahrheit ist, dass Gott zuverlässig und vertrauenswürdig ist und keine Fehler macht. Er handelt gerecht und konsequent, und die Bündnisse veranschaulichen diese Eigenschaften. Sein Bund mit der Menschheit im Laufe der Geschichte ist weder bruchstückhaft noch launisch. In dieser Abhandlung werden der Zweck des Bundes und seine Beziehung zu drei für Gott wichtigen Gruppen untersucht: Abraham, Israel am Sinai und die Christen des Neuen Testaments.</w:t>
      </w:r>
    </w:p>
    <w:p>
      <w:pPr>
        <w:pStyle w:val="Normal"/>
        <w:ind w:right="317" w:hanging="0"/>
        <w:rPr>
          <w:rFonts w:eastAsia="Times New Roman"/>
          <w:color w:val="222222"/>
          <w:sz w:val="70"/>
          <w:szCs w:val="22"/>
        </w:rPr>
      </w:pPr>
      <w:r>
        <w:rPr>
          <w:rFonts w:eastAsia="Times New Roman"/>
          <w:color w:val="222222"/>
          <w:sz w:val="70"/>
          <w:szCs w:val="2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rPr>
      </w:pPr>
      <w:r>
        <w:rPr>
          <w:rFonts w:cs="Carleton;Cambria Math" w:ascii="Carleton;Cambria Math" w:hAnsi="Carleton;Cambria Math"/>
          <w:b/>
        </w:rPr>
        <w:t>Christian Churches of God</w:t>
      </w:r>
    </w:p>
    <w:p>
      <w:pPr>
        <w:pStyle w:val="Heading2"/>
        <w:ind w:right="47" w:hanging="0"/>
        <w:rPr>
          <w:sz w:val="20"/>
        </w:rPr>
      </w:pPr>
      <w:r>
        <w:rPr>
          <w:sz w:val="20"/>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szCs w:val="24"/>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eastAsia="Times New Roman"/>
          <w:b/>
          <w:b/>
          <w:color w:val="222222"/>
          <w:szCs w:val="24"/>
        </w:rPr>
      </w:pPr>
      <w:r>
        <w:rPr>
          <w:rFonts w:eastAsia="Times New Roman"/>
          <w:b/>
          <w:color w:val="222222"/>
          <w:szCs w:val="24"/>
        </w:rPr>
        <w:t xml:space="preserve">(Urheberrecht © 1996, 1999, 2009 Wade Cox) </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rFonts w:eastAsia="Times New Roman"/>
          <w:b/>
          <w:color w:val="222222"/>
          <w:szCs w:val="24"/>
        </w:rPr>
        <w:t>(tr. 2023)</w:t>
        <w:b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eastAsia="Times New Roman"/>
          <w:color w:val="222222"/>
          <w:sz w:val="20"/>
        </w:rPr>
      </w:pPr>
      <w:r>
        <w:rPr>
          <w:rFonts w:eastAsia="Times New Roman"/>
          <w:color w:val="222222"/>
          <w:sz w:val="20"/>
        </w:rPr>
        <w:t>Dieses Dokument darf frei kopiert und verbreitet werden, sofern es vollständig und ohne Änderungen oder Streichungen kopiert wird. Der Name und die Adresse des Herausgebers sowie der Copyright-Hinweis müssen angegeben werden.  Von den Empfängern der verteilten Kopien dürfen keine Gebühren erhoben werden.  Kurze Zitate können in kritische Artikel und Rezensionen eingefügt werden, ohne das Urheberrecht zu verletzen.</w:t>
      </w:r>
    </w:p>
    <w:p>
      <w:pPr>
        <w:pStyle w:val="Normal"/>
        <w:pBdr>
          <w:top w:val="single" w:sz="6" w:space="6" w:color="000000"/>
          <w:left w:val="single" w:sz="6" w:space="6" w:color="000000"/>
          <w:bottom w:val="single" w:sz="6" w:space="6" w:color="000000"/>
          <w:right w:val="single" w:sz="6" w:space="6" w:color="000000"/>
        </w:pBdr>
        <w:ind w:right="47" w:hanging="0"/>
        <w:rPr>
          <w:rFonts w:eastAsia="Times New Roman"/>
          <w:color w:val="222222"/>
          <w:sz w:val="20"/>
        </w:rPr>
      </w:pPr>
      <w:r>
        <w:rPr>
          <w:rFonts w:eastAsia="Times New Roman"/>
          <w:color w:val="222222"/>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eastAsia="Times New Roman"/>
          <w:i/>
          <w:color w:val="222222"/>
          <w:sz w:val="22"/>
          <w:szCs w:val="22"/>
        </w:rPr>
        <w:t>Dieses Papier ist auf der World Wide Web-Seite verfügbar:</w:t>
        <w:br/>
      </w:r>
      <w:r>
        <w:rPr>
          <w:rFonts w:eastAsia="Times New Roman"/>
          <w:color w:val="222222"/>
          <w:szCs w:val="24"/>
        </w:rPr>
        <w:t>http://</w:t>
      </w:r>
      <w:hyperlink r:id="rId2" w:tgtFrame="_blank">
        <w:r>
          <w:rPr>
            <w:rStyle w:val="InternetLink"/>
            <w:rFonts w:eastAsia="Times New Roman"/>
            <w:color w:val="1155CC"/>
            <w:szCs w:val="24"/>
            <w:u w:val="single"/>
          </w:rPr>
          <w:t>www.logon.org</w:t>
        </w:r>
      </w:hyperlink>
      <w:r>
        <w:rPr>
          <w:rFonts w:eastAsia="Times New Roman"/>
          <w:color w:val="222222"/>
          <w:szCs w:val="24"/>
        </w:rPr>
        <w:t> und http://</w:t>
      </w:r>
      <w:hyperlink r:id="rId3" w:tgtFrame="_blank">
        <w:r>
          <w:rPr>
            <w:rStyle w:val="InternetLink"/>
            <w:rFonts w:eastAsia="Times New Roman"/>
            <w:color w:val="1155CC"/>
            <w:szCs w:val="24"/>
            <w:u w:val="single"/>
          </w:rPr>
          <w:t>www.ccg.org</w:t>
        </w:r>
      </w:hyperlink>
      <w:r>
        <w:rPr>
          <w:rFonts w:eastAsia="Times New Roman"/>
          <w:color w:val="222222"/>
          <w:szCs w:val="24"/>
        </w:rPr>
        <w:b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bCs/>
          <w:color w:val="222222"/>
          <w:sz w:val="32"/>
          <w:szCs w:val="32"/>
          <w:shd w:fill="FFFFFF" w:val="clear"/>
        </w:rPr>
      </w:pPr>
      <w:r>
        <w:rPr>
          <w:b/>
          <w:bCs/>
          <w:color w:val="222222"/>
          <w:sz w:val="32"/>
          <w:szCs w:val="32"/>
          <w:shd w:fill="FFFFFF" w:val="clear"/>
        </w:rPr>
        <w:t xml:space="preserve">Der Bund Gottes </w:t>
      </w:r>
    </w:p>
    <w:p>
      <w:pPr>
        <w:pStyle w:val="Normal"/>
        <w:rPr>
          <w:b/>
          <w:b/>
          <w:bCs/>
          <w:szCs w:val="24"/>
        </w:rPr>
      </w:pPr>
      <w:r>
        <w:rPr>
          <w:b/>
          <w:bCs/>
          <w:szCs w:val="24"/>
        </w:rPr>
        <w:t>Teil 1 - Der Bund</w:t>
      </w:r>
    </w:p>
    <w:p>
      <w:pPr>
        <w:pStyle w:val="Normal"/>
        <w:rPr/>
      </w:pPr>
      <w:r>
        <w:rPr>
          <w:szCs w:val="24"/>
        </w:rPr>
        <w:t>Gott hat beschlossen, sich dem Menschen auf eine bestimmte Weise zu offenbaren. Er hat sich dafür entschieden, in den Angelegenheiten der Menschen nach einer bestimmten Vorgehensweise zu handeln, die den langfristigen Lerneffekt der Schöpfung maximiert und den Schaden an der Schöpfung minimiert. Aus diesem Grund hat er beschlossen, die Aktivitäten der menschlichen Schöpfung auf diesen Planeten zu beschränken und ein System einzurichten, mit dem er interagieren kann. Seine Aktivitäten zeigen sein Wesen und seinen Zweck und geben seinem Volk Orientierung. Er hat sich nicht dazu entschlossen, mit allen Menschen in dieser Zeit zu handeln. Er wählte ein Volk aus, mit dem er seinen Bund schließen wollte. Das Wirken Jesu Christi in der Menschwerdung hat den Bund, den Gott mit Israel geschlossen hat, nicht aufgehoben. Christus erneuerte diesen Bund und stellte den Menschen durch das Wirken des Heiligen Geistes ein neues und höheres System der Interaktion zur Verfügung.</w:t>
      </w:r>
    </w:p>
    <w:p>
      <w:pPr>
        <w:pStyle w:val="Normal"/>
        <w:rPr>
          <w:szCs w:val="24"/>
        </w:rPr>
      </w:pPr>
      <w:r>
        <w:rPr>
          <w:szCs w:val="24"/>
        </w:rPr>
      </w:r>
    </w:p>
    <w:p>
      <w:pPr>
        <w:pStyle w:val="Normal"/>
        <w:rPr/>
      </w:pPr>
      <w:r>
        <w:rPr>
          <w:szCs w:val="24"/>
        </w:rPr>
        <w:t>Der Heilsplan ist in verschiedenen Abhandlungen über die Heiligen Tage erörtert worden. Jedes dieser Feste stellt die Etappen des Plans dar und dient als jährliche Erinnerung daran, was Gott tut und wie diese Dinge vollendet werden.</w:t>
      </w:r>
    </w:p>
    <w:p>
      <w:pPr>
        <w:pStyle w:val="Normal"/>
        <w:rPr>
          <w:szCs w:val="24"/>
        </w:rPr>
      </w:pPr>
      <w:r>
        <w:rPr>
          <w:szCs w:val="24"/>
        </w:rPr>
      </w:r>
    </w:p>
    <w:p>
      <w:pPr>
        <w:pStyle w:val="Normal"/>
        <w:rPr/>
      </w:pPr>
      <w:r>
        <w:rPr>
          <w:szCs w:val="24"/>
        </w:rPr>
        <w:t>Um jedoch Gottes Plan für uns vollständig zu verstehen, müssen wir auch verstehen, wie wir in das Bild passen und welche Aufgaben wir bei der Erfüllung dieses Plans haben. Der wichtigste Teil unserer Verantwortung findet sich in dem Bund bzw. Pakt, den Gott mit Israel geschlossen hat. Der Bund legt, wie jede formelle Vereinbarung zwischen zwei Parteien, die Bedingungen fest, unter denen die Vereinbarung gültig ist, und die Folgen eines Bruchs dieser Vereinbarung. Die Vertragsparteien waren auf Israel als sein auserwähltes Volk einerseits und Gott andererseits beschränkt. Dieser Bund wurde in Jesus Christus erweitert, um alle Völker der Welt als Söhne Gottes in Israel einzuschließen. Der Bund mit den Patriarchen und Israel wurde nicht aufgehoben, wie man gemeinhin glaubt. Er wurde vielmehr durch den Tod des Messias auf die Heiden ausgedehnt. Es handelt sich also nicht um zwei getrennte Bündnisse, sondern vielmehr um zwei Elemente des einen Bundes zwischen Gott und seinem Volk. Wir werden im Folgenden die Begriffe und Konzepte untersuchen.</w:t>
      </w:r>
    </w:p>
    <w:p>
      <w:pPr>
        <w:pStyle w:val="Normal"/>
        <w:rPr>
          <w:szCs w:val="24"/>
        </w:rPr>
      </w:pPr>
      <w:r>
        <w:rPr>
          <w:szCs w:val="24"/>
        </w:rPr>
      </w:r>
    </w:p>
    <w:p>
      <w:pPr>
        <w:pStyle w:val="Normal"/>
        <w:rPr/>
      </w:pPr>
      <w:r>
        <w:rPr>
          <w:szCs w:val="24"/>
        </w:rPr>
        <w:t>Einfach ausgedrückt: Wenn wir uns an den Bund mit Gott halten, erhalten wir ewiges Leben, und wenn wir diesen Bund brechen, gehen wir zugrunde. In seinem Bund mit uns hat Gott seine Verheißungen für uns festgelegt und die Folgen, wenn wir unsere Versprechen ihm gegenüber nicht einhalten. Seit der Zeit Christi ist unsere Taufe unser Versprechen, uns an den Bund zu halten. Diese Taufe ist das Zeichen bei den Völkern, das in der gleichen Weise wirkt wie das ursprüngliche Zeichen der Beschneidung bei Israel. Die Symbolik wurde von der physischen Beschneidung auf die geistliche Beschneidung des Herzens übertragen.</w:t>
      </w:r>
    </w:p>
    <w:p>
      <w:pPr>
        <w:pStyle w:val="Normal"/>
        <w:rPr>
          <w:szCs w:val="24"/>
        </w:rPr>
      </w:pPr>
      <w:r>
        <w:rPr>
          <w:szCs w:val="24"/>
        </w:rPr>
      </w:r>
    </w:p>
    <w:p>
      <w:pPr>
        <w:pStyle w:val="Normal"/>
        <w:rPr>
          <w:b/>
          <w:b/>
          <w:bCs/>
          <w:szCs w:val="24"/>
        </w:rPr>
      </w:pPr>
      <w:r>
        <w:rPr>
          <w:b/>
          <w:bCs/>
          <w:szCs w:val="24"/>
        </w:rPr>
        <w:t>Der Bund Gottes mit Abraham</w:t>
      </w:r>
    </w:p>
    <w:p>
      <w:pPr>
        <w:pStyle w:val="Normal"/>
        <w:rPr/>
      </w:pPr>
      <w:r>
        <w:rPr>
          <w:szCs w:val="24"/>
        </w:rPr>
        <w:t>Das Alte Testament umreißt den frühen Bund Gottes und zeigt, wie Israel gedieh, wenn es sich an den Bund hielt, und wie es zu Gefangenschaft und Unheil kam, wenn es sich nicht an den Bund hielt. In 5.Mose 28 finden Sie die Segnungen und Flüche, die sich aus dem Halten oder Nichthalten der Gebote Gottes ergeben. Das Halten der Gebote ist unser Teil der Vereinbarung. Diese Verantwortung wird auch in der Abhandlung Segen und Fluch (Nr. 75) ausführlich erläutert.)</w:t>
      </w:r>
    </w:p>
    <w:p>
      <w:pPr>
        <w:pStyle w:val="Normal"/>
        <w:rPr>
          <w:szCs w:val="24"/>
        </w:rPr>
      </w:pPr>
      <w:r>
        <w:rPr>
          <w:szCs w:val="24"/>
        </w:rPr>
      </w:r>
    </w:p>
    <w:p>
      <w:pPr>
        <w:pStyle w:val="Normal"/>
        <w:rPr/>
      </w:pPr>
      <w:r>
        <w:rPr>
          <w:szCs w:val="24"/>
        </w:rPr>
        <w:t>Gott hatte zunächst eine Beziehung zu Adam aufgebaut. Adam und Eva wurde der Baum des Lebens angeboten (1.Mose 2,16-25). Doch Adam hatte versagt, und die Schöpfung musste beseitigt werden, damit der Plan Gottes ungestört und ohne Makel umgesetzt werden konnte.</w:t>
      </w:r>
    </w:p>
    <w:p>
      <w:pPr>
        <w:pStyle w:val="Normal"/>
        <w:rPr>
          <w:szCs w:val="24"/>
        </w:rPr>
      </w:pPr>
      <w:r>
        <w:rPr>
          <w:szCs w:val="24"/>
        </w:rPr>
      </w:r>
    </w:p>
    <w:p>
      <w:pPr>
        <w:pStyle w:val="Normal"/>
        <w:rPr/>
      </w:pPr>
      <w:r>
        <w:rPr>
          <w:szCs w:val="24"/>
        </w:rPr>
        <w:t>Aus diesem Grund wurde die Erde unter Henoch gerichtet und unter Noah vernichtet. Von da an bereitete Gott den Bund mit einem Volk vor, das er als Beispiel für die Völker benutzen konnte. Aus diesem Volk würde er einen Retter und Erstling hervorbringen (1.Mose 3,14-19). Der Erlöser sollte aus der inneren Heerschar als einer der Tausend kommen (Hiob 33:23-28).</w:t>
      </w:r>
    </w:p>
    <w:p>
      <w:pPr>
        <w:pStyle w:val="Normal"/>
        <w:rPr>
          <w:szCs w:val="24"/>
        </w:rPr>
      </w:pPr>
      <w:r>
        <w:rPr>
          <w:szCs w:val="24"/>
        </w:rPr>
      </w:r>
    </w:p>
    <w:p>
      <w:pPr>
        <w:pStyle w:val="Normal"/>
        <w:rPr/>
      </w:pPr>
      <w:r>
        <w:rPr>
          <w:szCs w:val="24"/>
        </w:rPr>
        <w:t>Gott schloss seinen Bund mit Abraham und bestimmte damit seinen Samen als den Auserwählten, durch den die Völker der Erde gesegnet werden sollten (1.Mose 12,1-3). Dieser Segen sollte letztlich die Gestalt des Messias und der Kirche als Israel annehmen. Der Erlöser war der Engel Yahovahs, der der Elohim Israels an der Spitze der Auserwählten war (Sach 12:8). Dieser elohim wird in Hebräer 1:8-9 als Messias identifiziert.</w:t>
      </w:r>
    </w:p>
    <w:p>
      <w:pPr>
        <w:pStyle w:val="Normal"/>
        <w:rPr>
          <w:szCs w:val="24"/>
        </w:rPr>
      </w:pPr>
      <w:r>
        <w:rPr>
          <w:szCs w:val="24"/>
        </w:rPr>
      </w:r>
    </w:p>
    <w:p>
      <w:pPr>
        <w:pStyle w:val="Normal"/>
        <w:rPr/>
      </w:pPr>
      <w:r>
        <w:rPr>
          <w:szCs w:val="24"/>
        </w:rPr>
        <w:t>[Alle Bibelzitate in diesem Text sind automatisch aus dem Englischen übersetzt.]</w:t>
      </w:r>
    </w:p>
    <w:p>
      <w:pPr>
        <w:pStyle w:val="QUOTES"/>
        <w:rPr/>
      </w:pPr>
      <w:r>
        <w:rPr/>
        <w:t>1.Mose 12:1-3 Und der HERR sprach zu Abram: Geh aus deinem Land und aus deiner Verwandtschaft und aus dem Hause deines Vaters in das Land, das ich dir zeigen werde. 2 Und ich will dich zu einem großen Volk machen und will dich segnen und deinen Namen groß machen, dass du ein Segen sein sollst. 3 Wer dich segnet, den will ich segnen, und wer dir flucht, den will ich verfluchen; und durch dich sollen sich alle Geschlechter der Erde segnen." (RSV)</w:t>
      </w:r>
    </w:p>
    <w:p>
      <w:pPr>
        <w:pStyle w:val="Normal"/>
        <w:rPr>
          <w:szCs w:val="24"/>
        </w:rPr>
      </w:pPr>
      <w:r>
        <w:rPr>
          <w:szCs w:val="24"/>
        </w:rPr>
      </w:r>
    </w:p>
    <w:p>
      <w:pPr>
        <w:pStyle w:val="Normal"/>
        <w:rPr/>
      </w:pPr>
      <w:r>
        <w:rPr>
          <w:szCs w:val="24"/>
        </w:rPr>
        <w:t>Zunächst musste Abraham beweisen, dass er bereit war, Gott gehorsam zu sein, und auch, dass er darauf vertraute, dass Gott seine Verheißungen erfüllen würde. Abraham sollte untadelig vor Gott wandeln und Gott würde dann seinen Bund mit ihm und seinen Nachkommen schließen. Untadelig vor Gott zu wandeln bedeutet, Gottes Gesetz zu halten. Das Gesetz Gottes entspringt seinem eigenen Wesen und ist daher nicht veränderlich. Dieses Gesetz kommt in den Geboten zum Ausdruck, die den Israeliten am Sinai gegeben wurden, die aber schon lange vor diesem Ereignis galten (siehe den Artikel Unterscheidung im Gesetz (Nr. 096)).</w:t>
      </w:r>
    </w:p>
    <w:p>
      <w:pPr>
        <w:pStyle w:val="Normal"/>
        <w:rPr>
          <w:szCs w:val="24"/>
        </w:rPr>
      </w:pPr>
      <w:r>
        <w:rPr>
          <w:szCs w:val="24"/>
        </w:rPr>
      </w:r>
    </w:p>
    <w:p>
      <w:pPr>
        <w:pStyle w:val="QUOTES"/>
        <w:rPr/>
      </w:pPr>
      <w:r>
        <w:rPr/>
        <w:t>1.Mose 17,1-8 Als Abram neunundneunzig Jahre alt war, erschien ihm der Herr und sprach zu ihm: "Ich bin der allmächtige Gott; wandle vor mir und sei untadelig. 2 Und ich will meinen Bund zwischen mir und dir schließen und will dich über alle Maßen vermehren." 3 Da fiel Abram auf sein Angesicht, und Gott sprach zu ihm: 4 "Siehe, mein Bund ist mit dir, und du sollst der Vater einer Menge von Völkern sein. 5 Du sollst nicht mehr Abram heißen, sondern Abraham; denn ich habe dich zum Vater einer großen Zahl von Völkern gemacht. 6 Ich will dich sehr fruchtbar machen, und ich will Völker aus dir machen, und Könige sollen aus dir hervorgehen. 7 Und ich will meinen Bund zwischen mir und dir und deinen Nachkommen nach dir aufrichten für ihre Generationen zu einem ewigen Bund, um dir und deinen Nachkommen nach dir Gott zu sein. 8 Und ich will euch und euren Nachkommen nach euch das Land, in dem ihr wohnt, das ganze Land Kanaan, zum ewigen Besitz geben; und ich will ihr Gott sein." (RSV)</w:t>
      </w:r>
    </w:p>
    <w:p>
      <w:pPr>
        <w:pStyle w:val="Normal"/>
        <w:rPr>
          <w:szCs w:val="24"/>
        </w:rPr>
      </w:pPr>
      <w:r>
        <w:rPr>
          <w:szCs w:val="24"/>
        </w:rPr>
      </w:r>
    </w:p>
    <w:p>
      <w:pPr>
        <w:pStyle w:val="Normal"/>
        <w:rPr/>
      </w:pPr>
      <w:r>
        <w:rPr>
          <w:szCs w:val="24"/>
        </w:rPr>
        <w:t>Damit ist die Grundlinie festgelegt, und die Verse 7 und 8 bilden den Schwerpunkt des Bundes.</w:t>
      </w:r>
    </w:p>
    <w:p>
      <w:pPr>
        <w:pStyle w:val="Normal"/>
        <w:rPr>
          <w:szCs w:val="24"/>
        </w:rPr>
      </w:pPr>
      <w:r>
        <w:rPr>
          <w:szCs w:val="24"/>
        </w:rPr>
      </w:r>
    </w:p>
    <w:p>
      <w:pPr>
        <w:pStyle w:val="Normal"/>
        <w:rPr>
          <w:szCs w:val="24"/>
        </w:rPr>
      </w:pPr>
      <w:r>
        <w:rPr>
          <w:szCs w:val="24"/>
        </w:rPr>
        <w:t>Der Engel Gottes oder Yahovah, der nach unserem Verständnis Jesus Christus war, prüfte Abraham, um zu sehen, ob er Gott treu sein würde.</w:t>
      </w:r>
    </w:p>
    <w:p>
      <w:pPr>
        <w:pStyle w:val="Normal"/>
        <w:rPr>
          <w:szCs w:val="24"/>
        </w:rPr>
      </w:pPr>
      <w:r>
        <w:rPr>
          <w:szCs w:val="24"/>
        </w:rPr>
      </w:r>
    </w:p>
    <w:p>
      <w:pPr>
        <w:pStyle w:val="QUOTES"/>
        <w:rPr/>
      </w:pPr>
      <w:r>
        <w:rPr/>
        <w:t>Mose 22:1-18 Nach diesen Dingen prüfte Gott Abraham und sprach zu ihm: "Abraham!" Und er sagte: "Hier bin ich." 2 Er sagte: "Nimm deinen Sohn, deinen einzigen Sohn Isaak, den du lieb hast, und geh in das Land Mori'ah, und opfere ihn dort als Brandopfer auf einem der Berge, von denen ich dir sagen werde." 3 Da stand Abraham frühmorgens auf, sattelte seinen Esel und nahm zwei seiner Jünglinge mit sich und seinen Sohn Isaak; und er hieb das Holz für das Brandopfer, machte sich auf und ging an den Ort, den Gott ihm angekündigt hatte. 4 Am dritten Tag hob Abraham seine Augen auf und sah die Stätte von ferne. 5 Da sprach Abraham zu seinen Jünglingen: "Bleibt hier bei der Eselin; ich und der Knabe wollen dorthin gehen und anbeten und wieder zu euch kommen." 6 Und Abraham nahm das Holz des Brandopfers und legte es auf seinen Sohn Isaak; und er nahm das Feuer und das Messer in seine Hand. So gingen sie beide zusammen. 7 Und Isaak sagte zu seinem Vater Abraham: "Mein Vater!" Und er sagte: "Hier bin ich, mein Sohn." Er sagte: "Siehe, da ist das Feuer und das Holz; aber wo ist das Lamm zum Brandopfer?" 8 Abraham sagte: "Gott wird selbst für das Lamm zum Brandopfer sorgen, mein Sohn." So gingen sie beide zusammen. 9 Als sie an den Ort kamen, von dem Gott ihm erzählt hatte, baute Abraham dort einen Altar und legte das Holz auf und band seinen Sohn Isaak und legte ihn auf den Altar, auf das Holz. 10 Da streckte Abraham seine Hand aus und nahm das Messer, um seinen Sohn zu schlachten.11 Aber der Engel des HERRN rief ihm vom Himmel zu und sprach: "Abraham, Abraham!" Und er sprach: "Hier bin ich." 12 Er sprach: "Lege deine Hand nicht an den Knaben und tue ihm nichts; denn nun weiß ich, dass du Gott fürchtest, denn du hast mir deinen Sohn, deinen einzigen Sohn, nicht vorenthalten." 13 Und Abraham hob seine Augen auf und sah, und siehe, hinter ihm war ein Widder, der sich mit seinen Hörnern in einem Gestrüpp verfangen hatte; und Abraham ging hin und nahm den Widder und opferte ihn als Brandopfer anstelle seines Sohnes. 14 Da nannte Abraham den Ort "Der HERR wird für uns sorgen", wie es bis heute heißt: "Auf dem Berg des HERRN wird für uns gesorgt werden." 15 Und der Engel des HERRN rief Abraham zum zweiten Mal vom Himmel her 16 und sprach: "Ich habe bei mir selbst geschworen, spricht der HERR, weil du dies getan und deinen Sohn, deinen einzigen Sohn, nicht zurückbehalten hast, 17 so will ich dich segnen und will deine Nachkommen mehren wie die Sterne am Himmel und wie den Sand am Meeresstrand. Und deine Nachkommen sollen das Tor ihrer Feinde einnehmen, 18 und durch deine Nachkommen sollen sich alle Völker der Erde segnen, weil du meiner Stimme gehorcht hast." (RSV)</w:t>
      </w:r>
    </w:p>
    <w:p>
      <w:pPr>
        <w:pStyle w:val="Normal"/>
        <w:rPr>
          <w:szCs w:val="24"/>
        </w:rPr>
      </w:pPr>
      <w:r>
        <w:rPr>
          <w:szCs w:val="24"/>
        </w:rPr>
      </w:r>
    </w:p>
    <w:p>
      <w:pPr>
        <w:pStyle w:val="Normal"/>
        <w:rPr/>
      </w:pPr>
      <w:r>
        <w:rPr>
          <w:szCs w:val="24"/>
        </w:rPr>
        <w:t>Gott wusste, wie das Ergebnis aussehen würde. Er stellte Abraham auf die Probe, damit Abraham wusste, was es sein würde. Abraham war Gott treu und gehorchte seiner Stimme (dem Engel Jah[o]vas), und Gott bekräftigte seinen Bund.</w:t>
      </w:r>
    </w:p>
    <w:p>
      <w:pPr>
        <w:pStyle w:val="Normal"/>
        <w:rPr>
          <w:szCs w:val="24"/>
        </w:rPr>
      </w:pPr>
      <w:r>
        <w:rPr>
          <w:szCs w:val="24"/>
        </w:rPr>
      </w:r>
    </w:p>
    <w:p>
      <w:pPr>
        <w:pStyle w:val="QUOTES"/>
        <w:rPr/>
      </w:pPr>
      <w:r>
        <w:rPr/>
        <w:t>Hebräer 6:13-18 Denn als Gott Abraham eine Verheißung gab, schwor er bei sich selbst, da er keinen Größeren hatte, bei dem er schwören konnte, 14 und sagte: "Ich werde dich segnen und dich vermehren." 15 Und so hat Abraham die Verheißung erlangt, nachdem er sie geduldig ertragen hatte. 16 Die Menschen schwören bei einem, der größer ist als sie selbst, und in allen ihren Streitigkeiten ist ein Eid die endgültige Bestätigung. 17 Als nun Gott den Erben der Verheißung die Unveränderlichkeit seines Willens noch deutlicher zeigen wollte, legte er einen Eid ab, 18 damit wir, die wir geflohen sind, durch zwei unveränderliche Dinge, in denen es unmöglich ist, dass Gott sich als falsch erweist, eine starke Ermutigung hätten, die Hoffnung zu ergreifen, die vor uns liegt. (RSV)</w:t>
      </w:r>
    </w:p>
    <w:p>
      <w:pPr>
        <w:pStyle w:val="Normal"/>
        <w:rPr>
          <w:szCs w:val="24"/>
        </w:rPr>
      </w:pPr>
      <w:r>
        <w:rPr>
          <w:szCs w:val="24"/>
        </w:rPr>
      </w:r>
    </w:p>
    <w:p>
      <w:pPr>
        <w:pStyle w:val="Normal"/>
        <w:rPr/>
      </w:pPr>
      <w:r>
        <w:rPr>
          <w:szCs w:val="24"/>
        </w:rPr>
        <w:t>Der Bund besteht aus einem unveränderlichen Ziel und zwei unveränderlichen Elementen. Die wichtigsten Punkte des Bundes sind:</w:t>
      </w:r>
    </w:p>
    <w:p>
      <w:pPr>
        <w:pStyle w:val="Normal"/>
        <w:rPr/>
      </w:pPr>
      <w:r>
        <w:rPr>
          <w:szCs w:val="24"/>
        </w:rPr>
        <w:t>1.    Gehorsam gegenüber Gottes Willen - "wandle vor mir und sei untadelig", was bedeutet, die Gebote Gottes zu halten (1.Mose 12,1; 17,1; 26,5).</w:t>
      </w:r>
    </w:p>
    <w:p>
      <w:pPr>
        <w:pStyle w:val="Normal"/>
        <w:rPr>
          <w:szCs w:val="24"/>
        </w:rPr>
      </w:pPr>
      <w:r>
        <w:rPr>
          <w:szCs w:val="24"/>
        </w:rPr>
      </w:r>
    </w:p>
    <w:p>
      <w:pPr>
        <w:pStyle w:val="Normal"/>
        <w:rPr>
          <w:szCs w:val="24"/>
        </w:rPr>
      </w:pPr>
      <w:r>
        <w:rPr>
          <w:rFonts w:eastAsia="Times New Roman"/>
          <w:szCs w:val="24"/>
        </w:rPr>
        <w:t xml:space="preserve"> </w:t>
      </w:r>
      <w:r>
        <w:rPr>
          <w:szCs w:val="24"/>
        </w:rPr>
        <w:t>2.    Die Verheißungen Gottes.</w:t>
      </w:r>
    </w:p>
    <w:p>
      <w:pPr>
        <w:pStyle w:val="Normal"/>
        <w:rPr>
          <w:szCs w:val="24"/>
        </w:rPr>
      </w:pPr>
      <w:r>
        <w:rPr>
          <w:szCs w:val="24"/>
        </w:rPr>
        <w:t>- Abrahams Nachkommenschaft würde sich stark vermehren (1.Mose 12,2; 17,5-6; 22,17)</w:t>
      </w:r>
    </w:p>
    <w:p>
      <w:pPr>
        <w:pStyle w:val="Normal"/>
        <w:rPr>
          <w:szCs w:val="24"/>
        </w:rPr>
      </w:pPr>
      <w:r>
        <w:rPr>
          <w:szCs w:val="24"/>
        </w:rPr>
        <w:t>- Gott würde Abraham segnen und seinen Namen groß machen (1.Mose 12,2; 17,6).</w:t>
      </w:r>
    </w:p>
    <w:p>
      <w:pPr>
        <w:pStyle w:val="Normal"/>
        <w:rPr/>
      </w:pPr>
      <w:r>
        <w:rPr>
          <w:szCs w:val="24"/>
        </w:rPr>
        <w:t>- Durch Abraham würden alle Völker gesegnet werden (1.Mose 12,3).</w:t>
      </w:r>
    </w:p>
    <w:p>
      <w:pPr>
        <w:pStyle w:val="Normal"/>
        <w:rPr>
          <w:szCs w:val="24"/>
        </w:rPr>
      </w:pPr>
      <w:r>
        <w:rPr>
          <w:szCs w:val="24"/>
        </w:rPr>
        <w:t>- Sie würden ein gesegnetes Heimatland für immer erhalten (1.Mose 17,8).</w:t>
      </w:r>
    </w:p>
    <w:p>
      <w:pPr>
        <w:pStyle w:val="Normal"/>
        <w:rPr>
          <w:szCs w:val="24"/>
        </w:rPr>
      </w:pPr>
      <w:r>
        <w:rPr>
          <w:szCs w:val="24"/>
        </w:rPr>
      </w:r>
    </w:p>
    <w:p>
      <w:pPr>
        <w:pStyle w:val="Normal"/>
        <w:rPr>
          <w:szCs w:val="24"/>
        </w:rPr>
      </w:pPr>
      <w:r>
        <w:rPr>
          <w:szCs w:val="24"/>
        </w:rPr>
        <w:t>Dieser Bund wurde auf Isaak und seine Erben ausgedehnt (1.Mose 17,19; 26,1-5; 26,24).</w:t>
      </w:r>
    </w:p>
    <w:p>
      <w:pPr>
        <w:pStyle w:val="QUOTES"/>
        <w:rPr/>
      </w:pPr>
      <w:r>
        <w:rPr/>
        <w:t>1.Mose 17:19 Gott sagte: "Nein, sondern Sara, deine Frau, soll dir einen Sohn gebären, und du sollst seinen Namen Isaak nennen. Ich will meinen Bund mit ihm aufrichten als einen ewigen Bund für seine Nachkommenschaft. (RSV)</w:t>
      </w:r>
    </w:p>
    <w:p>
      <w:pPr>
        <w:pStyle w:val="Normal"/>
        <w:rPr>
          <w:szCs w:val="24"/>
        </w:rPr>
      </w:pPr>
      <w:r>
        <w:rPr>
          <w:szCs w:val="24"/>
        </w:rPr>
      </w:r>
    </w:p>
    <w:p>
      <w:pPr>
        <w:pStyle w:val="QUOTES"/>
        <w:rPr/>
      </w:pPr>
      <w:r>
        <w:rPr/>
        <w:t>1.Mose 26:1-5 Es war aber eine Hungersnot im Lande, außer der vorigen Hungersnot, die zur Zeit Abrahams war. Und Isaak ging nach Gerar, zu Abim'elech, dem König der Philister. 2 Und der Herr erschien ihm und sprach: "Zieh nicht hinab nach Ägypten, sondern bleibe in dem Land, von dem ich dir sagen werde. 3 Bleibe in diesem Land, und ich werde mit dir sein und dich segnen; denn dir und deinen Nachkommen werde ich alle diese Länder geben, und ich werde den Eid erfüllen, den ich deinem Vater Abraham geschworen habe. 4 Ich will deine Nachkommen mehren wie die Sterne am Himmel und will deinen Nachkommen alle diese Länder geben, und durch deine Nachkommen sollen sich alle Völker der Erde segnen; 5 denn Abraham hat meiner Stimme gehorcht und meinen Auftrag, meine Gebote, meine Satzungen und meine Gesetze gehalten." (RSV)</w:t>
      </w:r>
    </w:p>
    <w:p>
      <w:pPr>
        <w:pStyle w:val="QUOTES"/>
        <w:rPr/>
      </w:pPr>
      <w:r>
        <w:rPr/>
      </w:r>
    </w:p>
    <w:p>
      <w:pPr>
        <w:pStyle w:val="QUOTES"/>
        <w:rPr/>
      </w:pPr>
      <w:r>
        <w:rPr/>
        <w:t>1.Mose 26:24 Und der HERR erschien ihm in derselben Nacht und sprach: Ich bin der Gott deines Vaters Abraham; fürchte dich nicht, denn ich bin mit dir und will dich segnen und deine Nachkommenschaft mehren um meines Knechtes Abraham willen." (RSV)</w:t>
      </w:r>
    </w:p>
    <w:p>
      <w:pPr>
        <w:pStyle w:val="Normal"/>
        <w:rPr>
          <w:szCs w:val="24"/>
        </w:rPr>
      </w:pPr>
      <w:r>
        <w:rPr>
          <w:szCs w:val="24"/>
        </w:rPr>
      </w:r>
    </w:p>
    <w:p>
      <w:pPr>
        <w:pStyle w:val="Normal"/>
        <w:rPr>
          <w:szCs w:val="24"/>
        </w:rPr>
      </w:pPr>
      <w:r>
        <w:rPr>
          <w:szCs w:val="24"/>
        </w:rPr>
        <w:t>Der Bund wurde dann an Jakob weitergegeben.</w:t>
      </w:r>
    </w:p>
    <w:p>
      <w:pPr>
        <w:pStyle w:val="QUOTES"/>
        <w:rPr/>
      </w:pPr>
      <w:r>
        <w:rPr/>
        <w:t>Mose 28:13-15 Und siehe, der HERR stand über ihm und sprach: Ich bin der HERR, der Gott Abrahams, deines Vaters, und der Gott Isaaks; das Land, in dem du liegst, will ich dir und deinen Nachkommen geben; 14 und deine Nachkommen sollen sein wie der Staub der Erde, und du sollst dich ausbreiten nach Westen und nach Osten und nach Norden und nach Süden; und durch dich und deine Nachkommen sollen sich alle Geschlechter der Erde segnen. 15 Siehe, ich bin mit dir und will dich behüten, wo du hinziehst, und will dich in dieses Land zurückbringen; denn ich will dich nicht verlassen, bis ich getan habe, was ich dir gesagt habe." (RSV)</w:t>
      </w:r>
    </w:p>
    <w:p>
      <w:pPr>
        <w:pStyle w:val="QUOTES"/>
        <w:rPr/>
      </w:pPr>
      <w:r>
        <w:rPr/>
      </w:r>
    </w:p>
    <w:p>
      <w:pPr>
        <w:pStyle w:val="Normal"/>
        <w:rPr/>
      </w:pPr>
      <w:r>
        <w:rPr>
          <w:szCs w:val="24"/>
        </w:rPr>
        <w:t>Es gibt wichtige Schlüssel zum Verständnis der tieferen geistlichen Bedeutungen der Bibel. In dieser Ausgabe gibt es solche Schlüssel. Der wichtigste Grundsatz ist, dass Gott in der Heerschar eine Beziehung aufgebaut hat, die sich in der Familie Abrahams widerspiegelt. Abraham als Patriarch spiegelt die Stellung Gottes, des Vaters, wider, aus dem die Heerscharen hervorgegangen sind. Isaak ist ein Abbild Jesu Christi und Jakob ist ein Abbild aller Heiligen, die ihre menschlichen, fleischlichen Sünden überwunden haben und, indem sie auf Gottes Wegen wandeln, zu Söhnen Gottes werden und an der ersten Auferstehung teilhaben. Esau ist ein Typus für diejenigen, die das Erstgeburtsrecht haben, es aber ablehnen und somit selbst von Gott abgelehnt werden und somit Teil der zweiten Auferstehung sind. Dieser Typus/Anti-Typus wurde zuerst in den Generationen von Adam bis Henoch gesehen. Das Recht, die Schöpfung zu übernehmen, ergab sich aus dem Gehorsam, der in der Linie von Seth zu finden war. Das Geschlecht Kains spiegelte die gefallene Schöpfung wider, für die die damalige Welt zerstört werden musste. Dieser Prozess fand sich in der Nachkommenschaft Abrahams wieder (siehe die Abhandlung Lehre von der Erbsünde Teil 2 Die Generationen Adams (Nr. 248)).</w:t>
      </w:r>
    </w:p>
    <w:p>
      <w:pPr>
        <w:pStyle w:val="Normal"/>
        <w:rPr>
          <w:szCs w:val="24"/>
        </w:rPr>
      </w:pPr>
      <w:r>
        <w:rPr>
          <w:szCs w:val="24"/>
        </w:rPr>
      </w:r>
    </w:p>
    <w:p>
      <w:pPr>
        <w:pStyle w:val="Normal"/>
        <w:rPr/>
      </w:pPr>
      <w:r>
        <w:rPr>
          <w:szCs w:val="24"/>
        </w:rPr>
        <w:t>Der Bund erstreckte sich dann von Abraham über Isaak und Jakob (der in Israel umbenannt wurde) bis zu Jakobs Nachkommen, dem ganzen Volk Israel. Der Rest des Buches 1.Mose befasst sich mit Jakobs Leben, seiner Familie und den Umständen, die dazu führten, dass Israel als Nation in ägyptische Gefangenschaft geriet. Lesen Sie diese Kapitel mit diesen Schlüsseln im Hinterkopf und denken Sie daran, dass jedes Ereignis eine tiefe geistliche Bedeutung hat, aus der Sie lernen können. Von diesem Punkt an sehen wir, dass der Bund mit Israel als physischem Volk geschlossen wird.</w:t>
      </w:r>
    </w:p>
    <w:p>
      <w:pPr>
        <w:pStyle w:val="Normal"/>
        <w:rPr>
          <w:szCs w:val="24"/>
        </w:rPr>
      </w:pPr>
      <w:r>
        <w:rPr>
          <w:szCs w:val="24"/>
        </w:rPr>
      </w:r>
    </w:p>
    <w:p>
      <w:pPr>
        <w:pStyle w:val="Normal"/>
        <w:rPr>
          <w:szCs w:val="24"/>
        </w:rPr>
      </w:pPr>
      <w:r>
        <w:rPr>
          <w:szCs w:val="24"/>
        </w:rPr>
        <w:t>Gott ist sich der Schwierigkeiten seines Volkes bewusst und verspricht, weil er seinen Bund nie vergißt, ihnen ihr eigenes Land zurückzugeben.</w:t>
      </w:r>
    </w:p>
    <w:p>
      <w:pPr>
        <w:pStyle w:val="QUOTES"/>
        <w:rPr/>
      </w:pPr>
      <w:r>
        <w:rPr/>
        <w:t>2.Mose 6:5-7 Und ich habe das Seufzen des Volkes Israel gehört, das von den Ägyptern gefangen gehalten wird, und ich habe an meinen Bund gedacht. 6 Darum sollst du zum Volk Israel sagen: Ich bin der HERR und will euch von der Last der Ägypter befreien und euch erlösen aus ihrer Knechtschaft und will euch erlösen mit ausgestrecktem Arm und mit großem Gericht 7 und will euch zu meinem Volk nehmen und will euer Gott sein; und ihr sollt erfahren, daß ich der HERR, euer Gott, bin, der euch von der Last der Ägypter befreit hat. (RSV)</w:t>
      </w:r>
    </w:p>
    <w:p>
      <w:pPr>
        <w:pStyle w:val="Normal"/>
        <w:rPr>
          <w:szCs w:val="24"/>
        </w:rPr>
      </w:pPr>
      <w:r>
        <w:rPr>
          <w:szCs w:val="24"/>
        </w:rPr>
      </w:r>
    </w:p>
    <w:p>
      <w:pPr>
        <w:pStyle w:val="Normal"/>
        <w:rPr/>
      </w:pPr>
      <w:r>
        <w:rPr>
          <w:szCs w:val="24"/>
        </w:rPr>
        <w:t>Die Geschichte des 2.Mose ist in den verschiedenen Abhandlungen über Mose, den Exodus, das Passahfest und die ungesäuerten Brote ausführlich behandelt worden (vgl. die Abhandlungen Mose und die Götter Ägyptens (Nr. 105); Das Passahfest (Nr. 098); Die sieben großen Passahfeste der Bibel (Nr. 107)).</w:t>
      </w:r>
    </w:p>
    <w:p>
      <w:pPr>
        <w:pStyle w:val="Normal"/>
        <w:rPr>
          <w:szCs w:val="24"/>
        </w:rPr>
      </w:pPr>
      <w:r>
        <w:rPr>
          <w:szCs w:val="24"/>
        </w:rPr>
      </w:r>
    </w:p>
    <w:p>
      <w:pPr>
        <w:pStyle w:val="Normal"/>
        <w:rPr/>
      </w:pPr>
      <w:r>
        <w:rPr>
          <w:szCs w:val="24"/>
        </w:rPr>
        <w:t>Dies bringt uns zu dem Punkt, an dem Gott seinen Bund mit seinem Volk durch den Engel Gottes, der Mose die Zehn Gebote gab, erneut bekräftigt. Zu dieser Zeit wurden Mose auch alle Satzungen und Verordnungen gegeben, nach denen er das Volk Israel regieren sollte. Und Mose erklärte sie dem Volk, das den Bund annahm.</w:t>
      </w:r>
    </w:p>
    <w:p>
      <w:pPr>
        <w:pStyle w:val="QUOTES"/>
        <w:rPr/>
      </w:pPr>
      <w:r>
        <w:rPr/>
        <w:t>2.Mose 24:3 Mose kam und sagte dem Volk alle Worte des HERRN und alle Gebote; und das ganze Volk antwortete mit einer Stimme und sprach: "Alle Worte, die der HERR geredet hat, wollen wir tun." (RSV).</w:t>
      </w:r>
    </w:p>
    <w:p>
      <w:pPr>
        <w:pStyle w:val="Normal"/>
        <w:rPr>
          <w:szCs w:val="24"/>
        </w:rPr>
      </w:pPr>
      <w:r>
        <w:rPr>
          <w:szCs w:val="24"/>
        </w:rPr>
      </w:r>
    </w:p>
    <w:p>
      <w:pPr>
        <w:pStyle w:val="Normal"/>
        <w:rPr>
          <w:b/>
          <w:b/>
          <w:bCs/>
          <w:szCs w:val="24"/>
        </w:rPr>
      </w:pPr>
      <w:r>
        <w:rPr>
          <w:b/>
          <w:bCs/>
          <w:szCs w:val="24"/>
        </w:rPr>
        <w:t>Der Bund mit Israel</w:t>
      </w:r>
    </w:p>
    <w:p>
      <w:pPr>
        <w:pStyle w:val="Normal"/>
        <w:rPr>
          <w:szCs w:val="24"/>
        </w:rPr>
      </w:pPr>
      <w:r>
        <w:rPr>
          <w:szCs w:val="24"/>
        </w:rPr>
        <w:t>Der Bund wurde nicht mit Israel geschlossen, weil Israel gerecht war. Er wurde geschlossen, weil Gott gerecht war und die Völker böse waren. Gott hält seine Verheißungen ein, und der Zweck des Bundes wird immer wieder hervorgehoben.</w:t>
      </w:r>
    </w:p>
    <w:p>
      <w:pPr>
        <w:pStyle w:val="Normal"/>
        <w:rPr>
          <w:szCs w:val="24"/>
        </w:rPr>
      </w:pPr>
      <w:r>
        <w:rPr>
          <w:szCs w:val="24"/>
        </w:rPr>
      </w:r>
    </w:p>
    <w:p>
      <w:pPr>
        <w:pStyle w:val="Normal"/>
        <w:rPr/>
      </w:pPr>
      <w:r>
        <w:rPr>
          <w:szCs w:val="24"/>
        </w:rPr>
        <w:t xml:space="preserve">Die Verheißung an Abraham wurde durch Isaak erweitert. Dann wurde der Bund mit Israel auf seine Nachkommen ausgedehnt, die zur Nation Israel wurden und nach ihm benannt wurden. Der Name Israel leitet sich von den hebräischen Begriffen ab, die bedeuten: Er wird als Gott (El) herrschen. Dieser Name spiegelt das eigentliche Ziel von Gottes Bund wider. Die Auserwählten werden als Elohim herrschen (siehe den Artikel </w:t>
      </w:r>
      <w:hyperlink r:id="rId4">
        <w:r>
          <w:rPr>
            <w:rStyle w:val="InternetLink"/>
            <w:szCs w:val="24"/>
          </w:rPr>
          <w:t>Die Auserwählten als Elohim (Nr. 001)</w:t>
        </w:r>
      </w:hyperlink>
      <w:r>
        <w:rPr>
          <w:szCs w:val="24"/>
        </w:rPr>
        <w:t>). Dies wird in Sacharja 12,8 näher erläutert. Es war das gängige Verständnis der frühen Kirche (siehe vor allem Irenäus Adv. Her.).</w:t>
      </w:r>
    </w:p>
    <w:p>
      <w:pPr>
        <w:pStyle w:val="Normal"/>
        <w:rPr>
          <w:szCs w:val="24"/>
        </w:rPr>
      </w:pPr>
      <w:r>
        <w:rPr>
          <w:szCs w:val="24"/>
        </w:rPr>
      </w:r>
    </w:p>
    <w:p>
      <w:pPr>
        <w:pStyle w:val="QUOTES"/>
        <w:rPr/>
      </w:pPr>
      <w:r>
        <w:rPr/>
        <w:t>Sacharja 12:8 An jenem Tag wird der HERR die Bewohner Jerusalems beschützen; und der Schwache unter ihnen wird an jenem Tag wie David sein, und das Haus David wird wie Gott sein, wie der Engel des HERRN vor ihnen. (KJV)</w:t>
      </w:r>
    </w:p>
    <w:p>
      <w:pPr>
        <w:pStyle w:val="QUOTES"/>
        <w:rPr/>
      </w:pPr>
      <w:r>
        <w:rPr/>
      </w:r>
    </w:p>
    <w:p>
      <w:pPr>
        <w:pStyle w:val="QUOTES"/>
        <w:rPr/>
      </w:pPr>
      <w:r>
        <w:rPr/>
        <w:t>Sacharja 12:8 An jenem Tag wird der HERR einen Schild um die Bewohner Jerusalems legen, so dass der Schwächste unter ihnen an jenem Tag wie David sein wird, und das Haus David wird wie Gott sein, wie der Engel des HERRN an ihrer Spitze. (RSV)</w:t>
      </w:r>
    </w:p>
    <w:p>
      <w:pPr>
        <w:pStyle w:val="Normal"/>
        <w:rPr>
          <w:szCs w:val="24"/>
        </w:rPr>
      </w:pPr>
      <w:r>
        <w:rPr>
          <w:szCs w:val="24"/>
        </w:rPr>
      </w:r>
    </w:p>
    <w:p>
      <w:pPr>
        <w:pStyle w:val="Normal"/>
        <w:rPr/>
      </w:pPr>
      <w:r>
        <w:rPr>
          <w:szCs w:val="24"/>
        </w:rPr>
        <w:t>Dies ist die Endzeit. Es sollte beachtet werden, dass die Absicht der KJV vor ihnen bedeutet, an ihrem Haupt (RSV). Der Messias ist das Wesen, das an der Spitze der Auserwählten steht.</w:t>
      </w:r>
    </w:p>
    <w:p>
      <w:pPr>
        <w:pStyle w:val="Normal"/>
        <w:rPr>
          <w:szCs w:val="24"/>
        </w:rPr>
      </w:pPr>
      <w:r>
        <w:rPr>
          <w:szCs w:val="24"/>
        </w:rPr>
      </w:r>
    </w:p>
    <w:p>
      <w:pPr>
        <w:pStyle w:val="Normal"/>
        <w:rPr>
          <w:szCs w:val="24"/>
        </w:rPr>
      </w:pPr>
      <w:r>
        <w:rPr>
          <w:szCs w:val="24"/>
        </w:rPr>
        <w:t>Der Grund für die Umsetzung des Bundes wird in 5.Mose 9,4-5 erklärt.</w:t>
      </w:r>
    </w:p>
    <w:p>
      <w:pPr>
        <w:pStyle w:val="Normal"/>
        <w:rPr>
          <w:szCs w:val="24"/>
        </w:rPr>
      </w:pPr>
      <w:r>
        <w:rPr>
          <w:szCs w:val="24"/>
        </w:rPr>
      </w:r>
    </w:p>
    <w:p>
      <w:pPr>
        <w:pStyle w:val="QUOTES"/>
        <w:rPr/>
      </w:pPr>
      <w:r>
        <w:rPr/>
        <w:t>5.Mose 9,4-5 "Wenn der HERR, dein Gott, sie vor dir hinausgetrieben hat, so sprich nicht in deinem Herzen: Um meiner Gerechtigkeit willen hat mich der HERR hineingebracht, um dieses Land in Besitz zu nehmen; sondern um der Bosheit dieser Völker willen hat der HERR sie vor dir hinausgetrieben. 5 Nicht wegen eurer Gerechtigkeit oder der Aufrichtigkeit eures Herzens zieht ihr ein, um ihr Land in Besitz zu nehmen, sondern wegen der Bosheit dieser Völker vertreibt der Herr, euer Gott, sie vor euch, um das Wort zu bestätigen, das der Herr euren Vätern Abraham, Isaak und Jakob geschworen hat. (RSV)</w:t>
      </w:r>
    </w:p>
    <w:p>
      <w:pPr>
        <w:pStyle w:val="Normal"/>
        <w:rPr>
          <w:szCs w:val="24"/>
        </w:rPr>
      </w:pPr>
      <w:r>
        <w:rPr>
          <w:szCs w:val="24"/>
        </w:rPr>
      </w:r>
    </w:p>
    <w:p>
      <w:pPr>
        <w:pStyle w:val="Normal"/>
        <w:rPr>
          <w:szCs w:val="24"/>
        </w:rPr>
      </w:pPr>
      <w:r>
        <w:rPr>
          <w:szCs w:val="24"/>
        </w:rPr>
        <w:t>Die bösen Völker sollten also überwunden werden, und die Herrschaft sollte durch den Messias und die Auserwählten als Israel kommen (siehe Dan 2,1 ff.).</w:t>
      </w:r>
    </w:p>
    <w:p>
      <w:pPr>
        <w:pStyle w:val="Normal"/>
        <w:rPr>
          <w:szCs w:val="24"/>
        </w:rPr>
      </w:pPr>
      <w:r>
        <w:rPr>
          <w:szCs w:val="24"/>
        </w:rPr>
      </w:r>
    </w:p>
    <w:p>
      <w:pPr>
        <w:pStyle w:val="Normal"/>
        <w:rPr>
          <w:szCs w:val="24"/>
        </w:rPr>
      </w:pPr>
      <w:r>
        <w:rPr>
          <w:szCs w:val="24"/>
        </w:rPr>
        <w:t>Die wichtigsten Punkte des Bundes mit dem Volk sind:</w:t>
      </w:r>
    </w:p>
    <w:p>
      <w:pPr>
        <w:pStyle w:val="Normal"/>
        <w:rPr>
          <w:szCs w:val="24"/>
        </w:rPr>
      </w:pPr>
      <w:r>
        <w:rPr>
          <w:szCs w:val="24"/>
        </w:rPr>
        <w:t>1.    Er wird ihr Gott sein und sie werden sein Volk sein.</w:t>
      </w:r>
    </w:p>
    <w:p>
      <w:pPr>
        <w:pStyle w:val="Normal"/>
        <w:rPr/>
      </w:pPr>
      <w:r>
        <w:rPr>
          <w:szCs w:val="24"/>
        </w:rPr>
        <w:t>- Sie sind sein besonderer Schatz oder sein Volk vor allen anderen Völkern (2.Mose 19,5; Dtn 4,29).</w:t>
      </w:r>
    </w:p>
    <w:p>
      <w:pPr>
        <w:pStyle w:val="Normal"/>
        <w:rPr>
          <w:szCs w:val="24"/>
        </w:rPr>
      </w:pPr>
      <w:r>
        <w:rPr>
          <w:szCs w:val="24"/>
        </w:rPr>
        <w:t>- Sie werden ein heiliges, gerechtes Volk sein (Dtn 6,25; 7,6; 10,15; 14,2.21; 26,18-19; 32,9; 1Kön 8,53; Psalm 33,12; 135,4; Jes. 41:8; 43:1; Jer. 10:16).</w:t>
      </w:r>
    </w:p>
    <w:p>
      <w:pPr>
        <w:pStyle w:val="Normal"/>
        <w:rPr>
          <w:szCs w:val="24"/>
        </w:rPr>
      </w:pPr>
      <w:r>
        <w:rPr>
          <w:szCs w:val="24"/>
        </w:rPr>
        <w:t>- Sie sollten seine Gebote halten.</w:t>
      </w:r>
    </w:p>
    <w:p>
      <w:pPr>
        <w:pStyle w:val="QUOTES"/>
        <w:rPr/>
      </w:pPr>
      <w:r>
        <w:rPr/>
        <w:t>5.Mose 26:18-19 und der HERR hat heute über euch verkündet, daß ihr ein Volk seid, das ihm gehört, wie er es verheißen hat, und daß ihr alle seine Gebote halten sollt, 19 daß er euch hoch erheben will über alle Völker, die er gemacht hat, an Lob, Ruhm und Ehre, und daß ihr ein Volk sein sollt, das dem HERRN, eurem Gott, heilig ist, wie er geredet hat." (RSV)</w:t>
      </w:r>
    </w:p>
    <w:p>
      <w:pPr>
        <w:pStyle w:val="Normal"/>
        <w:rPr>
          <w:szCs w:val="24"/>
        </w:rPr>
      </w:pPr>
      <w:r>
        <w:rPr>
          <w:szCs w:val="24"/>
        </w:rPr>
      </w:r>
    </w:p>
    <w:p>
      <w:pPr>
        <w:pStyle w:val="Normal"/>
        <w:rPr>
          <w:szCs w:val="24"/>
        </w:rPr>
      </w:pPr>
      <w:r>
        <w:rPr>
          <w:szCs w:val="24"/>
        </w:rPr>
        <w:t>2.  Gott würde ihnen für immer ein Heimatland geben (4. Mose 4,1; 6,25; 8,7-10; 11,9-12; 30,20).</w:t>
      </w:r>
    </w:p>
    <w:p>
      <w:pPr>
        <w:pStyle w:val="Normal"/>
        <w:rPr>
          <w:szCs w:val="24"/>
        </w:rPr>
      </w:pPr>
      <w:r>
        <w:rPr>
          <w:szCs w:val="24"/>
        </w:rPr>
      </w:r>
    </w:p>
    <w:p>
      <w:pPr>
        <w:pStyle w:val="Normal"/>
        <w:rPr>
          <w:szCs w:val="24"/>
        </w:rPr>
      </w:pPr>
      <w:r>
        <w:rPr>
          <w:szCs w:val="24"/>
        </w:rPr>
        <w:t>3.  Gott erwartete Gehorsam, der seinem Volk Segen bringen würde (Dtn 6,2-3). Diejenigen, die die Gebote hielten, überlebten die 40 Jahre in der Wüste (4. Mose 4,4). Lies auch 5.Mose 6,24; 30,15-16; 19,20; 32,47 und Psalm 119.</w:t>
      </w:r>
    </w:p>
    <w:p>
      <w:pPr>
        <w:pStyle w:val="Normal"/>
        <w:rPr>
          <w:szCs w:val="24"/>
        </w:rPr>
      </w:pPr>
      <w:r>
        <w:rPr>
          <w:szCs w:val="24"/>
        </w:rPr>
      </w:r>
    </w:p>
    <w:p>
      <w:pPr>
        <w:pStyle w:val="Normal"/>
        <w:rPr>
          <w:szCs w:val="24"/>
        </w:rPr>
      </w:pPr>
      <w:r>
        <w:rPr>
          <w:szCs w:val="24"/>
        </w:rPr>
        <w:t>4.  Israel sollte ein Vorbild für alle Völker sein. Sie sollten ihre Weisheit und ihren Verstand sehen und so Gott loben und ehren (siehe 5.Mose 4,6-8; 6,25; 26,19). Diese Weisheit zeigte sich nur insofern, als sie Gott gehorchten. Der Gehorsam gegenüber seinem Gesetz festigte ihre Gedanken (Psalm 119,1 ff.; Spr 16,3). Sie sollten das Licht des Heils für die Heiden sein (Ps 67,1-3; 117,1-2).</w:t>
      </w:r>
    </w:p>
    <w:p>
      <w:pPr>
        <w:pStyle w:val="Normal"/>
        <w:rPr>
          <w:szCs w:val="24"/>
        </w:rPr>
      </w:pPr>
      <w:r>
        <w:rPr>
          <w:szCs w:val="24"/>
        </w:rPr>
      </w:r>
    </w:p>
    <w:p>
      <w:pPr>
        <w:pStyle w:val="Normal"/>
        <w:rPr>
          <w:szCs w:val="24"/>
        </w:rPr>
      </w:pPr>
      <w:r>
        <w:rPr>
          <w:szCs w:val="24"/>
        </w:rPr>
        <w:t>5.  Die Zeit in der Wüste, geführt vom Engel Gottes, sollte sie demütigen und prüfen. Die 40 Jahre in der Wüste stellen den Zeitraum dar, in dem wir uns bemühen, zu überwinden und nach jedem Wort Gottes zu leben, damit wir bei der ersten Auferstehung in das Reich Gottes eingehen können. Der Zeitraum stellt auch die Kirche dar, die 40 Jubeljahre lang in der Wüste war. 2.Mose war eine Zeit, in der sich zeigte, ob sie Gott treu gehorchen würden. Tatsächlich taten es die meisten nicht und nur ihre Kinder zogen tatsächlich in das verheißene Land (Jos 5,6-7).</w:t>
      </w:r>
    </w:p>
    <w:p>
      <w:pPr>
        <w:pStyle w:val="Normal"/>
        <w:rPr>
          <w:szCs w:val="24"/>
        </w:rPr>
      </w:pPr>
      <w:r>
        <w:rPr>
          <w:szCs w:val="24"/>
        </w:rPr>
      </w:r>
    </w:p>
    <w:p>
      <w:pPr>
        <w:pStyle w:val="Normal"/>
        <w:rPr/>
      </w:pPr>
      <w:r>
        <w:rPr>
          <w:szCs w:val="24"/>
        </w:rPr>
        <w:t>6.  Die Gebote sollten gehalten werden. Dies wird immer wieder wiederholt. Wir sollen nach jedem Wort Gottes leben (5.Mose 30,15-20; 32,46-47). Dies wurde seit der Zeit Christi erweitert und wiederholt (Mat. 4:4). Die Gebote Gottes und das Zeugnis oder der Glaube Jesu Christi gelten als entscheidender Faktor für die Zugehörigkeit zum Bund der Heiligen (Offb 12,17; 14,12). Das Opfergesetz war ein integraler Bestandteil des Gesetzes (siehe 2.Mose 20-34). Das Opfergesetz wies auf den Messias hin und wurde in ihm erfüllt. Das Gesetz wurde durch diesen Akt nicht aufgehoben. Die Abfolge des Systems der Anbetung wurde nicht verändert. Die Symbolik erhielt lediglich eine andere Bedeutung.</w:t>
      </w:r>
    </w:p>
    <w:p>
      <w:pPr>
        <w:pStyle w:val="Normal"/>
        <w:rPr>
          <w:szCs w:val="24"/>
        </w:rPr>
      </w:pPr>
      <w:r>
        <w:rPr>
          <w:szCs w:val="24"/>
        </w:rPr>
      </w:r>
    </w:p>
    <w:p>
      <w:pPr>
        <w:pStyle w:val="Normal"/>
        <w:rPr/>
      </w:pPr>
      <w:r>
        <w:rPr>
          <w:szCs w:val="24"/>
        </w:rPr>
        <w:t>Israel war nicht in der Lage, seine Vereinbarung mit Gott einzuhalten. Die meisten von ihnen scheiterten in der Wüste. Sie glaubten Gott nicht und gehorchten ihm nicht. Sie hatten kein Vertrauen in Gott. Ihre Strafe war, dass sie sterben durften und ihre Kinder in das Gelobte Land zogen. Wenn wir die biblischen Erzählungen lesen, sehen wir, dass die gesamte Geschichte Israels im Alten Testament Perioden des Segens aufweist, wenn sie gehorsam waren, und Perioden des Unheils, der Gefangenschaft und der Unterdrückung, wenn sie sich fremden Göttern zuwandten und den Geboten Gottes nicht gehorchten. Dies wurde in der Bibel festgehalten, damit wir aus diesen Beispielen lernen können.</w:t>
      </w:r>
    </w:p>
    <w:p>
      <w:pPr>
        <w:pStyle w:val="Normal"/>
        <w:rPr>
          <w:szCs w:val="24"/>
        </w:rPr>
      </w:pPr>
      <w:r>
        <w:rPr>
          <w:szCs w:val="24"/>
        </w:rPr>
      </w:r>
    </w:p>
    <w:p>
      <w:pPr>
        <w:pStyle w:val="Normal"/>
        <w:rPr/>
      </w:pPr>
      <w:r>
        <w:rPr>
          <w:szCs w:val="24"/>
        </w:rPr>
        <w:t>Wenn wir verstehen, was Gott mit Israel tat, können wir unseren Glauben entwickeln und verstehen, was wir tun müssen, um in das verheißene Land (ewiges Leben im Reich Gottes) zu gelangen. Die meisten Israeliten fielen in der Wüste durch Ungehorsam (Heb 3,16-19). Ihnen wurde das Evangelium gepredigt, aber es fehlte ihnen der Glaube (Hebr 4,12). Die Verheißung des Bundes blieb bestehen, so dass der Bund noch nicht erfüllt ist (Hebr 4,1.8).</w:t>
      </w:r>
    </w:p>
    <w:p>
      <w:pPr>
        <w:pStyle w:val="Normal"/>
        <w:rPr>
          <w:szCs w:val="24"/>
        </w:rPr>
      </w:pPr>
      <w:r>
        <w:rPr>
          <w:szCs w:val="24"/>
        </w:rPr>
      </w:r>
    </w:p>
    <w:p>
      <w:pPr>
        <w:pStyle w:val="Normal"/>
        <w:rPr>
          <w:szCs w:val="24"/>
        </w:rPr>
      </w:pPr>
      <w:r>
        <w:rPr>
          <w:szCs w:val="24"/>
        </w:rPr>
        <w:t>Hebräer 8,7 sagt uns, dass der erste Bund nicht fehlerlos war.</w:t>
      </w:r>
    </w:p>
    <w:p>
      <w:pPr>
        <w:pStyle w:val="QUOTES"/>
        <w:rPr/>
      </w:pPr>
      <w:r>
        <w:rPr/>
        <w:t xml:space="preserve">Hebräer 8:7 Denn wenn dieser erste Bund fehlerlos gewesen wäre, hätte es keinen Anlass für einen zweiten gegeben. (RSV)    </w:t>
      </w:r>
    </w:p>
    <w:p>
      <w:pPr>
        <w:pStyle w:val="Normal"/>
        <w:rPr>
          <w:szCs w:val="24"/>
        </w:rPr>
      </w:pPr>
      <w:r>
        <w:rPr>
          <w:szCs w:val="24"/>
        </w:rPr>
      </w:r>
    </w:p>
    <w:p>
      <w:pPr>
        <w:pStyle w:val="Normal"/>
        <w:rPr/>
      </w:pPr>
      <w:r>
        <w:rPr>
          <w:szCs w:val="24"/>
        </w:rPr>
        <w:t>Dieser zweite oder deuteros (SGD 1208) Bund war zeitlich, örtlich oder vom Rang her der zweite. Er folgte auf den ersten oder protos (SGD 4413) Bund. Dies hat die Bedeutung eines ersten Bundes in Bezug auf Zeit, Ort, Ordnung oder Bedeutung. Es geht hier nicht darum, die Bedeutung des ersten Bundes zu schmälern.</w:t>
      </w:r>
    </w:p>
    <w:p>
      <w:pPr>
        <w:pStyle w:val="Normal"/>
        <w:rPr>
          <w:szCs w:val="24"/>
        </w:rPr>
      </w:pPr>
      <w:r>
        <w:rPr>
          <w:szCs w:val="24"/>
        </w:rPr>
      </w:r>
    </w:p>
    <w:p>
      <w:pPr>
        <w:pStyle w:val="Normal"/>
        <w:rPr>
          <w:szCs w:val="24"/>
        </w:rPr>
      </w:pPr>
      <w:r>
        <w:rPr>
          <w:szCs w:val="24"/>
        </w:rPr>
        <w:t>Es ging nicht darum, dass der Bund nicht perfekt war, sondern darum, dass das Volk nicht in der Lage war, ihn zu halten, weil der Heilige Geist Gottes ihnen nicht zur Verfügung gestellt wurde. Gott wusste, dass sie versagen würden.</w:t>
      </w:r>
    </w:p>
    <w:p>
      <w:pPr>
        <w:pStyle w:val="QUOTES"/>
        <w:rPr/>
      </w:pPr>
      <w:r>
        <w:rPr/>
        <w:t>5.Mose 31:19-21 So schreibe nun dieses Lied und lehre es das Volk Israel; lege es in ihren Mund, damit dieses Lied ein Zeugnis für mich sei gegen das Volk Israel. 20 Denn wenn ich sie in das Land gebracht habe, in dem Milch und Honig fließt, das ich ihren Vätern geschworen habe, und sie gegessen haben und satt und fett geworden sind, werden sie sich zu anderen Göttern wenden und ihnen dienen und mich verachten und meinen Bund brechen. 21 Und wenn viel Unheil und Not über sie gekommen ist, wird dieses Lied ihnen zum Zeugnis gegenüberstehen (denn es wird unvergessen bleiben im Munde ihrer Nachkommen); denn ich weiß, was sie schon vorhaben, bevor ich sie in das Land gebracht habe, das ich geschworen habe zu geben." (RSV)</w:t>
      </w:r>
    </w:p>
    <w:p>
      <w:pPr>
        <w:pStyle w:val="Normal"/>
        <w:rPr>
          <w:szCs w:val="24"/>
        </w:rPr>
      </w:pPr>
      <w:r>
        <w:rPr>
          <w:szCs w:val="24"/>
        </w:rPr>
      </w:r>
    </w:p>
    <w:p>
      <w:pPr>
        <w:pStyle w:val="Normal"/>
        <w:rPr>
          <w:szCs w:val="24"/>
        </w:rPr>
      </w:pPr>
      <w:r>
        <w:rPr>
          <w:szCs w:val="24"/>
        </w:rPr>
        <w:t>Doch wie bereits gesagt, dient es als Beispiel für die Berufenen. Es zeigt, wie ernst unsere Berufung ist, und es zeigt, was von uns erwartet wird (1Kor 10,5-6; 1Pet 1,10-12). Es zeigt auch die Folgen des Ungehorsams.</w:t>
      </w:r>
    </w:p>
    <w:p>
      <w:pPr>
        <w:pStyle w:val="Normal"/>
        <w:rPr>
          <w:szCs w:val="24"/>
        </w:rPr>
      </w:pPr>
      <w:r>
        <w:rPr>
          <w:szCs w:val="24"/>
        </w:rPr>
      </w:r>
    </w:p>
    <w:p>
      <w:pPr>
        <w:pStyle w:val="QUOTES"/>
        <w:rPr/>
      </w:pPr>
      <w:r>
        <w:rPr/>
        <w:t>Hebräer 12:25 Seht zu, dass ihr den, der da redet, nicht abweist. Denn wenn sie nicht entkommen sind, als sie den ablehnten, der sie auf Erden warnte, so werden wir noch viel weniger entkommen, wenn wir den ablehnen, der vom Himmel her warnt. (RSV)</w:t>
      </w:r>
    </w:p>
    <w:p>
      <w:pPr>
        <w:pStyle w:val="QUOTES"/>
        <w:rPr/>
      </w:pPr>
      <w:r>
        <w:rPr/>
      </w:r>
    </w:p>
    <w:p>
      <w:pPr>
        <w:pStyle w:val="QUOTES"/>
        <w:rPr/>
      </w:pPr>
      <w:r>
        <w:rPr/>
        <w:t>Hebräer 2:3 Wie sollen wir entkommen, wenn wir eine so große Rettung vernachlässigen? Der Herr hat es zuerst verkündet, und die, die ihn gehört haben, haben es uns bezeugt (RSV).</w:t>
      </w:r>
    </w:p>
    <w:p>
      <w:pPr>
        <w:pStyle w:val="Normal"/>
        <w:rPr>
          <w:szCs w:val="24"/>
        </w:rPr>
      </w:pPr>
      <w:r>
        <w:rPr>
          <w:szCs w:val="24"/>
        </w:rPr>
      </w:r>
    </w:p>
    <w:p>
      <w:pPr>
        <w:pStyle w:val="Normal"/>
        <w:rPr>
          <w:b/>
          <w:b/>
          <w:bCs/>
          <w:szCs w:val="24"/>
        </w:rPr>
      </w:pPr>
      <w:r>
        <w:rPr>
          <w:b/>
          <w:bCs/>
          <w:szCs w:val="24"/>
        </w:rPr>
        <w:t>Der Neue Bund</w:t>
      </w:r>
    </w:p>
    <w:p>
      <w:pPr>
        <w:pStyle w:val="Normal"/>
        <w:rPr>
          <w:szCs w:val="24"/>
        </w:rPr>
      </w:pPr>
      <w:r>
        <w:rPr>
          <w:szCs w:val="24"/>
        </w:rPr>
        <w:t>Gott hat das Kommen des Neuen Bundes durch seine Diener, die Propheten, vorausgesagt. Das Kommen des Messias und die Wiederherstellung Israels wurden in Jesaja 11,1 bis 12,6 vorausgesagt. Die Rückkehr aus dem Exil wird auch in Jeremia 30,1-24 vorausgesagt. In der Endzeit wird man das Wirken und den Zweck verstehen. Der Text bezieht sich sowohl auf Israel als auch auf Juda und betrifft die Wiederherstellung unter einem neuen Bund. Juda wird am Ende zu den Auserwählten bekehrt, damit die Auserwählten und die Stadt Jerusalem sich nicht gegen Juda erheben (Sach 12,7). Die dauerhafte Rückkehr nach Israel wurde vorhergesagt.</w:t>
      </w:r>
    </w:p>
    <w:p>
      <w:pPr>
        <w:pStyle w:val="QUOTES"/>
        <w:rPr/>
      </w:pPr>
      <w:r>
        <w:rPr/>
        <w:t>Jeremia 31:31-40 "Siehe, es kommen Tage, spricht der HERR, da will ich einen neuen Bund schließen mit dem Hause Israel und mit dem Hause Juda, 32 nicht wie der Bund, den ich mit ihren Vätern schloss, als ich sie bei der Hand nahm, um sie aus Ägyptenland zu führen, meinen Bund, den sie brachen, obwohl ich ihr Mann war, spricht der HERR. 33 Aber dies ist der Bund, den ich mit dem Hause Israel nach jenen Tagen schließen will, spricht der HERR: Ich will mein Gesetz in sie hineinlegen und es auf ihr Herz schreiben, und ich will ihr Gott sein, und sie sollen mein Volk sein. 34 Und es soll nicht mehr ein jeder seinen Nächsten und ein jeder seinen Bruder lehren und sagen: "Erkennt den HERRN!", sondern sie sollen mich alle erkennen, vom Kleinsten bis zum Größten, spricht der HERR; denn ich will ihnen ihre Missetat vergeben und ihrer Sünde nicht mehr gedenken. 35 So spricht der HERR, der die Sonne am Tage scheinen lässt und den Mond und die Sterne in der Nacht, der das Meer aufgewühlt hat, dass seine Wogen brausen, HERR der Heerscharen heißt er: 36 "Wenn diese Ordnung vor mir wegfällt, spricht der HERR, so wird die Nachkommenschaft Israels aufhören, ein Volk zu sein vor mir für immer." 37 So spricht der HERR: "Wenn man den Himmel oben messen und die Grundfesten der Erde unten erforschen kann, so will ich alle Nachkommen Israels verstoßen um alles, was sie getan haben, spricht der HERR." 38 "Siehe, es kommen Tage, spricht der HERR, da wird die Stadt für den HERRN wieder aufgebaut werden vom Turm Han'anel bis zum Ecktor. 39 Und die Messlinie soll weiter hinausgehen, geradeaus bis zum Hügel Gareb, und soll sich dann nach Go'ah wenden. 40 Das ganze Tal der Leichen und der Asche und alle Felder bis zum Bach Kidron, bis an die Ecke des Pferdetors gegen Osten, sollen dem HERRN heilig sein. Es soll für immer nicht mehr entwurzelt oder umgestürzt werden." (RSV)</w:t>
      </w:r>
    </w:p>
    <w:p>
      <w:pPr>
        <w:pStyle w:val="Normal"/>
        <w:rPr>
          <w:szCs w:val="24"/>
        </w:rPr>
      </w:pPr>
      <w:r>
        <w:rPr>
          <w:szCs w:val="24"/>
        </w:rPr>
      </w:r>
    </w:p>
    <w:p>
      <w:pPr>
        <w:pStyle w:val="Normal"/>
        <w:rPr>
          <w:szCs w:val="24"/>
        </w:rPr>
      </w:pPr>
      <w:r>
        <w:rPr>
          <w:szCs w:val="24"/>
        </w:rPr>
        <w:t>Der Neue Bund zeigt hier einen grundlegenden Unterschied zwischen dem ersten und dem zweiten Bund. Der zweite Bund ist in die Herzen und den Verstand der Menschen geschrieben, damit das Gesetz von den Menschen ohne Hilfe und ohne Fehler gehalten werden kann. Er hebt das Gesetz nicht auf, sondern vervollkommnet lediglich die Anwendung des Gesetzes im Menschen, so dass er in der Lage ist, den Willen Gottes durch sein Gesetz zu erfüllen. Diese Fähigkeit und der Neue Bund betreffen Juda vor dem Wiederaufbau Jerusalems, der das Zeichen für die Vollendung der Sequenz ist. Die Wiederherstellung Israels wird also erst dann abgeschlossen sein, wenn Juda in den Neuen Bund aufgenommen wird. Das Wort für "Neuer Bund" in Jeremia ist chadash (SHD 2319), was "frisch" oder "neu" bedeutet, abgeleitet von chadash (SHD 2318), der Hauptwurzel für "neu sein", was "wieder aufbauen" bedeutet, also "erneuern" oder "reparieren". So erneuert Gott seinen Bund mit dem Volk, aber er erneuert oder stellt ihn wieder her, damit er durch das Eingreifen des Messias von Herzen gehalten werden kann. Wie wir sehen, besteht der Bund jedoch weiterhin mit Israel. Die moderne Lehre, dass der Neue Bund das Gesetz Gottes abschafft, verkennt einfach das Wesen der Bündnisse und das Handeln Gottes. Diejenigen, die das Gesetz in der geringsten Form abschwächen und die Menschen so lehren, werden zu den Geringsten im Reich Gottes gezählt.</w:t>
      </w:r>
    </w:p>
    <w:p>
      <w:pPr>
        <w:pStyle w:val="QUOTES"/>
        <w:rPr/>
      </w:pPr>
      <w:r>
        <w:rPr/>
        <w:t>Matthäus 5,17-20 "Denkt nicht, dass ich gekommen bin, das Gesetz und die Propheten aufzulösen; ich bin nicht gekommen, sie aufzulösen, sondern sie zu erfüllen. 18 Denn wahrlich, ich sage euch: Bis Himmel und Erde vergehen, wird nicht ein Jota, nicht ein Tüpfelchen, vom Gesetz vergehen, bis alles vollendet ist. 19 Wer nun eines von diesen kleinsten Geboten lockert und lehrt die Menschen so, der wird der Kleinste heißen im Himmelreich; wer sie aber tut und lehrt, der wird groß heißen im Himmelreich. 20 Denn ich sage euch: Wenn eure Gerechtigkeit nicht größer ist als die der Schriftgelehrten und Pharisäer, werdet ihr nicht in das Himmelreich kommen. (RSV)</w:t>
      </w:r>
    </w:p>
    <w:p>
      <w:pPr>
        <w:pStyle w:val="Normal"/>
        <w:rPr>
          <w:szCs w:val="24"/>
        </w:rPr>
      </w:pPr>
      <w:r>
        <w:rPr>
          <w:szCs w:val="24"/>
        </w:rPr>
      </w:r>
    </w:p>
    <w:p>
      <w:pPr>
        <w:pStyle w:val="Normal"/>
        <w:rPr>
          <w:szCs w:val="24"/>
        </w:rPr>
      </w:pPr>
      <w:r>
        <w:rPr>
          <w:szCs w:val="24"/>
        </w:rPr>
        <w:t>Bis Himmel und Erde vergehen, wird das Gesetz Gottes bestehen bleiben und von Jesus Christus und seinen wahren Jüngern gelehrt und durchgesetzt werden. Das Maß eines Lehrers oder Propheten ist, wie er in Bezug auf das Gesetz und das Zeugnis redet. Wenn sie nicht nach dem Gesetz und dem Zeugnis reden, ist kein Licht und keine Morgenröte in ihnen (Jes. 8:20) - der Stern des Tages ist nicht in ihnen (2.Petr. 1:19). Der Bund Gottes bleibt bestehen und wird sich erfüllen. Er wird für alle Menschen verbindlich werden.</w:t>
      </w:r>
    </w:p>
    <w:p>
      <w:pPr>
        <w:pStyle w:val="QUOTES"/>
        <w:rPr/>
      </w:pPr>
      <w:r>
        <w:rPr/>
        <w:t>Hebräer 8:10 Das ist der Bund, den ich mit dem Haus Israel nach jenen Tagen schließen werde, spricht der Herr: Ich will ihnen meine Gesetze in den Sinn geben und sie auf ihr Herz schreiben, und ich will ihr Gott sein, und sie sollen mein Volk sein. (RSV)</w:t>
      </w:r>
    </w:p>
    <w:p>
      <w:pPr>
        <w:pStyle w:val="QUOTES"/>
        <w:rPr/>
      </w:pPr>
      <w:r>
        <w:rPr/>
      </w:r>
    </w:p>
    <w:p>
      <w:pPr>
        <w:pStyle w:val="Normal"/>
        <w:rPr>
          <w:szCs w:val="24"/>
        </w:rPr>
      </w:pPr>
      <w:r>
        <w:rPr>
          <w:szCs w:val="24"/>
        </w:rPr>
        <w:t>Der Hebräerbrief zitiert also Jeremia. Der Hebräerbrief zeigt, dass der Neue Bund bessere Verheißungen hat.</w:t>
      </w:r>
    </w:p>
    <w:p>
      <w:pPr>
        <w:pStyle w:val="QUOTES"/>
        <w:rPr/>
      </w:pPr>
      <w:r>
        <w:rPr/>
        <w:t>Hebräer 8:6 Christus aber hat eine Predigerschaft erlangt, die ebenso vorzüglicher ist als die alte, wie der Bund, den er vermittelt, besser ist, da er auf besseren Verheißungen beruht. (RSV)</w:t>
      </w:r>
    </w:p>
    <w:p>
      <w:pPr>
        <w:pStyle w:val="Normal"/>
        <w:rPr>
          <w:szCs w:val="24"/>
        </w:rPr>
      </w:pPr>
      <w:r>
        <w:rPr>
          <w:szCs w:val="24"/>
        </w:rPr>
      </w:r>
    </w:p>
    <w:p>
      <w:pPr>
        <w:pStyle w:val="Normal"/>
        <w:rPr/>
      </w:pPr>
      <w:r>
        <w:rPr>
          <w:szCs w:val="24"/>
        </w:rPr>
        <w:t>Der Alte Bund war physisch, der Neue Bund ist geistlich, beruht aber dennoch auf denselben Gesetzen und Grundsätzen. Gott verheißt oder erklärt die folgenden Dinge:</w:t>
      </w:r>
    </w:p>
    <w:p>
      <w:pPr>
        <w:pStyle w:val="Normal"/>
        <w:rPr>
          <w:szCs w:val="24"/>
        </w:rPr>
      </w:pPr>
      <w:r>
        <w:rPr>
          <w:szCs w:val="24"/>
        </w:rPr>
      </w:r>
    </w:p>
    <w:p>
      <w:pPr>
        <w:pStyle w:val="Normal"/>
        <w:rPr/>
      </w:pPr>
      <w:r>
        <w:rPr>
          <w:szCs w:val="24"/>
        </w:rPr>
        <w:t>1. Er wird ihr Gott sein und sie werden sein Volk sein.</w:t>
      </w:r>
    </w:p>
    <w:p>
      <w:pPr>
        <w:pStyle w:val="Normal"/>
        <w:rPr>
          <w:szCs w:val="24"/>
        </w:rPr>
      </w:pPr>
      <w:r>
        <w:rPr>
          <w:szCs w:val="24"/>
        </w:rPr>
        <w:t>Damals hatte Gott mit dem physischen Volk Israel zu tun. Jetzt hat er es mit dem geistlichen Volk Israel zu tun. Alle, die danach streben, Gottes Willen zu tun und sich taufen lassen, werden Teil des geistlichen Israels, das heißt der Kirche, die alle Gesetze und Gebote Gottes hält. Sie sind die Menschen, die durch den engen Weg und die enge Pforte gehen. Die Menschen, die ihn finden, sind wenige (Mat. 7:13-14). Gott hat es also in dieser Sache und in diesem Zeitalter mit wenigen und nicht mit vielen zu tun.</w:t>
      </w:r>
    </w:p>
    <w:p>
      <w:pPr>
        <w:pStyle w:val="QUOTES"/>
        <w:rPr/>
      </w:pPr>
      <w:r>
        <w:rPr/>
        <w:t>Matthäus 7:13-14 13 "Gehet ein durch die enge Pforte; denn die Pforte ist weit und der Weg ist breit, der ins Verderben führt, und viele sind es, die auf ihm hineingehen. 14 Denn die Pforte ist eng und der Weg ist schmal, der zum Leben führt, und wenige sind es, die ihn finden. (RSV)</w:t>
      </w:r>
    </w:p>
    <w:p>
      <w:pPr>
        <w:pStyle w:val="Normal"/>
        <w:rPr>
          <w:szCs w:val="24"/>
        </w:rPr>
      </w:pPr>
      <w:r>
        <w:rPr>
          <w:szCs w:val="24"/>
        </w:rPr>
      </w:r>
    </w:p>
    <w:p>
      <w:pPr>
        <w:pStyle w:val="Normal"/>
        <w:rPr/>
      </w:pPr>
      <w:r>
        <w:rPr>
          <w:szCs w:val="24"/>
        </w:rPr>
        <w:t>2. Gott wird ihnen für immer eine Heimat geben.</w:t>
      </w:r>
    </w:p>
    <w:p>
      <w:pPr>
        <w:pStyle w:val="Normal"/>
        <w:rPr/>
      </w:pPr>
      <w:r>
        <w:rPr>
          <w:szCs w:val="24"/>
        </w:rPr>
        <w:t>Die heutigen Christen werden das ewige Leben im Reich Gottes erhalten. Das Maß für die Fähigkeit, ewiges Leben zu empfangen, basiert auf der Erkenntnis des einen wahren Gottes und seines Sohnes Jesus Christus, den er gesandt hat (Joh 17,3; 1Joh 5,20).</w:t>
      </w:r>
    </w:p>
    <w:p>
      <w:pPr>
        <w:pStyle w:val="Normal"/>
        <w:rPr>
          <w:szCs w:val="24"/>
        </w:rPr>
      </w:pPr>
      <w:r>
        <w:rPr>
          <w:szCs w:val="24"/>
        </w:rPr>
      </w:r>
    </w:p>
    <w:p>
      <w:pPr>
        <w:pStyle w:val="Normal"/>
        <w:rPr/>
      </w:pPr>
      <w:r>
        <w:rPr>
          <w:szCs w:val="24"/>
        </w:rPr>
        <w:t>3. Gehorsam wird Segen bringen.</w:t>
      </w:r>
    </w:p>
    <w:p>
      <w:pPr>
        <w:pStyle w:val="Normal"/>
        <w:rPr>
          <w:szCs w:val="24"/>
        </w:rPr>
      </w:pPr>
      <w:r>
        <w:rPr>
          <w:szCs w:val="24"/>
        </w:rPr>
        <w:t>Christen sollen nach jedem Wort Gottes leben.</w:t>
      </w:r>
    </w:p>
    <w:p>
      <w:pPr>
        <w:pStyle w:val="QUOTES"/>
        <w:rPr/>
      </w:pPr>
      <w:r>
        <w:rPr/>
        <w:t>Matthäus 4:4 Er aber antwortete: "Es steht geschrieben: 'Der Mensch lebt nicht vom Brot allein, sondern von einem jeden Wort, das aus dem Mund Gottes geht.'" (RSV)</w:t>
      </w:r>
    </w:p>
    <w:p>
      <w:pPr>
        <w:pStyle w:val="Normal"/>
        <w:rPr>
          <w:szCs w:val="24"/>
        </w:rPr>
      </w:pPr>
      <w:r>
        <w:rPr>
          <w:szCs w:val="24"/>
        </w:rPr>
      </w:r>
    </w:p>
    <w:p>
      <w:pPr>
        <w:pStyle w:val="Normal"/>
        <w:rPr>
          <w:szCs w:val="24"/>
        </w:rPr>
      </w:pPr>
      <w:r>
        <w:rPr>
          <w:szCs w:val="24"/>
        </w:rPr>
        <w:t>Sie sollen die Gebote halten.</w:t>
      </w:r>
    </w:p>
    <w:p>
      <w:pPr>
        <w:pStyle w:val="QUOTES"/>
        <w:rPr/>
      </w:pPr>
      <w:r>
        <w:rPr/>
        <w:t>Johannes 14:15 "Wenn ihr mich liebt, werdet ihr meine Gebote halten. (RSV)</w:t>
      </w:r>
    </w:p>
    <w:p>
      <w:pPr>
        <w:pStyle w:val="Normal"/>
        <w:rPr>
          <w:szCs w:val="24"/>
        </w:rPr>
      </w:pPr>
      <w:r>
        <w:rPr>
          <w:szCs w:val="24"/>
        </w:rPr>
      </w:r>
    </w:p>
    <w:p>
      <w:pPr>
        <w:pStyle w:val="Normal"/>
        <w:rPr/>
      </w:pPr>
      <w:r>
        <w:rPr>
          <w:szCs w:val="24"/>
        </w:rPr>
        <w:t>Denken Sie daran, dass Gott Moses seine Gebote durch den Engel Yahovahs gab, der später zu Christus wurde. Es sind die Heiligen, die die Gebote Gottes halten (Offb. 12:17; 14:12).</w:t>
      </w:r>
    </w:p>
    <w:p>
      <w:pPr>
        <w:pStyle w:val="Normal"/>
        <w:rPr>
          <w:szCs w:val="24"/>
        </w:rPr>
      </w:pPr>
      <w:r>
        <w:rPr>
          <w:szCs w:val="24"/>
        </w:rPr>
      </w:r>
    </w:p>
    <w:p>
      <w:pPr>
        <w:pStyle w:val="Normal"/>
        <w:rPr/>
      </w:pPr>
      <w:r>
        <w:rPr>
          <w:szCs w:val="24"/>
        </w:rPr>
        <w:t>4. Sie werden ein Segen für die Nationen sein.</w:t>
      </w:r>
    </w:p>
    <w:p>
      <w:pPr>
        <w:pStyle w:val="Normal"/>
        <w:rPr>
          <w:szCs w:val="24"/>
        </w:rPr>
      </w:pPr>
      <w:r>
        <w:rPr>
          <w:szCs w:val="24"/>
        </w:rPr>
      </w:r>
    </w:p>
    <w:p>
      <w:pPr>
        <w:pStyle w:val="Normal"/>
        <w:rPr>
          <w:szCs w:val="24"/>
        </w:rPr>
      </w:pPr>
      <w:r>
        <w:rPr>
          <w:szCs w:val="24"/>
        </w:rPr>
        <w:t>Durch das Beispiel und die Lehre des Volkes Gottes, das die Wahrheit predigt, wird allen Völkern das Heil zuteil (Apostelgeschichte 10,34-35; 13,46-47; Matthäus 5,14). Gott achtet niemanden - jeder, der ihn fürchtet und nach seinem Wort lebt, ist für ihn annehmbar, und wir sollen das Licht der Welt sein.</w:t>
      </w:r>
    </w:p>
    <w:p>
      <w:pPr>
        <w:pStyle w:val="QUOTES"/>
        <w:rPr/>
      </w:pPr>
      <w:r>
        <w:rPr/>
        <w:t>Apostelgeschichte 13:47 Denn so hat uns der Herr geboten und gesagt: "Ich habe euch dazu bestimmt, ein Licht für die Heiden zu sein, damit ihr das Heil bis an die äußersten Enden der Erde bringt. (RSV)</w:t>
      </w:r>
    </w:p>
    <w:p>
      <w:pPr>
        <w:pStyle w:val="Normal"/>
        <w:rPr>
          <w:szCs w:val="24"/>
        </w:rPr>
      </w:pPr>
      <w:r>
        <w:rPr>
          <w:szCs w:val="24"/>
        </w:rPr>
      </w:r>
    </w:p>
    <w:p>
      <w:pPr>
        <w:pStyle w:val="Normal"/>
        <w:rPr/>
      </w:pPr>
      <w:r>
        <w:rPr>
          <w:szCs w:val="24"/>
        </w:rPr>
        <w:t>5. Christus prüft die Treue der Christen (Röm. 8:27; Offb. 2:23).</w:t>
      </w:r>
    </w:p>
    <w:p>
      <w:pPr>
        <w:pStyle w:val="Normal"/>
        <w:rPr>
          <w:szCs w:val="24"/>
        </w:rPr>
      </w:pPr>
      <w:r>
        <w:rPr>
          <w:szCs w:val="24"/>
        </w:rPr>
      </w:r>
    </w:p>
    <w:p>
      <w:pPr>
        <w:pStyle w:val="Normal"/>
        <w:rPr/>
      </w:pPr>
      <w:r>
        <w:rPr>
          <w:szCs w:val="24"/>
        </w:rPr>
        <w:t>Unser Glaube wird durch Feuer geprüft (1. Petrus 1,7), wir sollen heilig sein (1. Petrus 1,15-16), wir stehen jetzt unter Gericht (1. Petrus 4,17) und wir werden gezüchtigt und gemaßregelt, damit wir den Bund erben können (Hebr. 12,1-10).</w:t>
      </w:r>
    </w:p>
    <w:p>
      <w:pPr>
        <w:pStyle w:val="Normal"/>
        <w:rPr/>
      </w:pPr>
      <w:r>
        <w:rPr>
          <w:szCs w:val="24"/>
        </w:rPr>
        <w:t>6.    Wir sind verpflichtet, das Gesetz zu halten (Mat. 5:17-18; Apg. 24:14; Röm. 2:13; 3:31; 7:12).</w:t>
      </w:r>
    </w:p>
    <w:p>
      <w:pPr>
        <w:pStyle w:val="Normal"/>
        <w:rPr>
          <w:szCs w:val="24"/>
        </w:rPr>
      </w:pPr>
      <w:r>
        <w:rPr>
          <w:szCs w:val="24"/>
        </w:rPr>
        <w:t>Dieses Gesetz ist das vollkommene Gesetz der Freiheit, nach dem wir gerichtet werden (Jak. 1,25; 2,12).</w:t>
      </w:r>
    </w:p>
    <w:p>
      <w:pPr>
        <w:pStyle w:val="QUOTES"/>
        <w:rPr/>
      </w:pPr>
      <w:r>
        <w:rPr/>
        <w:t>Jakobus 1:25 Wer aber in das vollkommene Gesetz der Freiheit hineinschaut und darin verharrt, nicht als ein vergesslicher Hörer, sondern als ein Täter, der wird in seinem Tun gesegnet sein. (KJV)</w:t>
      </w:r>
    </w:p>
    <w:p>
      <w:pPr>
        <w:pStyle w:val="Normal"/>
        <w:rPr>
          <w:szCs w:val="24"/>
        </w:rPr>
      </w:pPr>
      <w:r>
        <w:rPr>
          <w:szCs w:val="24"/>
        </w:rPr>
      </w:r>
    </w:p>
    <w:p>
      <w:pPr>
        <w:pStyle w:val="Normal"/>
        <w:rPr>
          <w:szCs w:val="24"/>
        </w:rPr>
      </w:pPr>
      <w:r>
        <w:rPr>
          <w:szCs w:val="24"/>
        </w:rPr>
        <w:t>Das ganze Gesetz steht, nicht nur ein Teil des Gesetzes.</w:t>
      </w:r>
    </w:p>
    <w:p>
      <w:pPr>
        <w:pStyle w:val="QUOTES"/>
        <w:rPr/>
      </w:pPr>
      <w:r>
        <w:rPr/>
        <w:t>Jakobus 2:8-12 Wenn ihr das königliche Gesetz erfüllt, wie es in der Schrift steht: "Du sollst deinen Nächsten lieben wie dich selbst, so tut ihr gut: 9 Wenn ihr aber auf Personen Rücksicht nehmt, so sündigt ihr und werdet als Übertreter des Gesetzes überführt. 10 Denn wer das ganze Gesetz hält und doch in einem Punkte sündigt, der ist aller schuldig. 11 Denn der da gesagt hat: Du sollst nicht ehebrechen, der hat auch gesagt: Du sollst nicht töten. Wenn du nun nicht ehebrachst, tötest du aber, so bist du ein Übertreter des Gesetzes geworden. 12 So redet ihr und tut also, wie die, die nach dem Gesetz der Freiheit gerichtet werden sollen. (KJV)</w:t>
      </w:r>
    </w:p>
    <w:p>
      <w:pPr>
        <w:pStyle w:val="Normal"/>
        <w:rPr>
          <w:szCs w:val="24"/>
        </w:rPr>
      </w:pPr>
      <w:r>
        <w:rPr>
          <w:szCs w:val="24"/>
        </w:rPr>
      </w:r>
    </w:p>
    <w:p>
      <w:pPr>
        <w:pStyle w:val="Normal"/>
        <w:rPr/>
      </w:pPr>
      <w:r>
        <w:rPr>
          <w:szCs w:val="24"/>
        </w:rPr>
        <w:t>Die Ebenen des Gesetzes bestehen auch in Bezug auf Personen, so dass das gesamte Gesetz auf dieser Ebene gebrochen wird. Die Komplexität des Themas in Bezug auf den Heiligen Geist bedarf einer Erklärung. Diejenigen, die lehren, dass das Gesetz abgeschafft ist, scheinen nicht einmal die Grundlagen des Neuen Bundes zu verstehen. Die Bemerkungen des Paulus werden in Bezug auf das Gesetz grob missverstanden und falsch dargestellt (siehe den Aufsatz The Works of the Law Text - oder MMT (Nr. 104)).</w:t>
      </w:r>
    </w:p>
    <w:p>
      <w:pPr>
        <w:pStyle w:val="Normal"/>
        <w:rPr>
          <w:szCs w:val="24"/>
        </w:rPr>
      </w:pPr>
      <w:r>
        <w:rPr>
          <w:szCs w:val="24"/>
        </w:rPr>
      </w:r>
    </w:p>
    <w:p>
      <w:pPr>
        <w:pStyle w:val="Normal"/>
        <w:rPr/>
      </w:pPr>
      <w:r>
        <w:rPr>
          <w:szCs w:val="24"/>
        </w:rPr>
        <w:t>Der Bund steht also immer noch, und er hat sich nicht wesentlich verändert, aber was macht den wirklichen Unterschied zwischen dem Alten und dem Neuen? Es ist der Heilige Geist. Die Israeliten des Alten Testaments scheiterten, weil sie den Heiligen Geist nicht hatten. Sie waren nicht bekehrt. Christus sagte zu Petrus vor seinem Tod in Lukas 22,32, dass er, wenn er sich bekehrt habe, seine Brüder stärken solle. Christus wusste, dass sie sich nicht bekehren würden, bevor sie nicht an Pfingsten den Heiligen Geist empfangen hatten. Das ist der wichtige Unterschied. Christus sagte, wir sollten Buße tun und uns taufen lassen. Auf die Bitte nach der Taufe, symbolisiert durch die Handauflegung, wird der Heilige Geist gegeben und schreibt das Gesetz in unsere Herzen. Von diesem Zeitpunkt an können wir beginnen, unsere Schwächen zu überwinden und unseren Glauben und unsere Kenntnis von Gott und Christus zu entwickeln. Wir wachsen weiter in der Erkenntnis und im Verständnis des Gesetzes und der Art und Weise, wie wir leben und Gott anbeten sollen.</w:t>
      </w:r>
    </w:p>
    <w:p>
      <w:pPr>
        <w:pStyle w:val="Normal"/>
        <w:rPr>
          <w:szCs w:val="24"/>
        </w:rPr>
      </w:pPr>
      <w:r>
        <w:rPr>
          <w:szCs w:val="24"/>
        </w:rPr>
      </w:r>
    </w:p>
    <w:p>
      <w:pPr>
        <w:pStyle w:val="Normal"/>
        <w:rPr/>
      </w:pPr>
      <w:r>
        <w:rPr>
          <w:szCs w:val="24"/>
        </w:rPr>
        <w:t>Aus den Anforderungen von Johannes 17,3 und 1Joh 5,20 folgt, dass man verstehen muss, dass Jesus Christus nicht der eine wahre Gott ist, sondern vielmehr sein von ihm gesandter Sohn, um sich durch das erste Gebot für den Bund und das ewige Leben zu qualifizieren. Der Trinitarismus und sein Pendant, der Binitarismus, sind also Verstöße gegen das erste Gebot und disqualifizieren für das Reich Gottes. Im 20. Jahrhundert erben daher nur sehr wenige den Neuen Bund und das ewige Leben.</w:t>
      </w:r>
    </w:p>
    <w:p>
      <w:pPr>
        <w:pStyle w:val="Normal"/>
        <w:rPr>
          <w:szCs w:val="24"/>
        </w:rPr>
      </w:pPr>
      <w:r>
        <w:rPr>
          <w:szCs w:val="24"/>
        </w:rPr>
      </w:r>
    </w:p>
    <w:p>
      <w:pPr>
        <w:pStyle w:val="Normal"/>
        <w:rPr>
          <w:b/>
          <w:b/>
          <w:bCs/>
          <w:szCs w:val="24"/>
        </w:rPr>
      </w:pPr>
      <w:r>
        <w:rPr>
          <w:b/>
          <w:bCs/>
          <w:szCs w:val="24"/>
        </w:rPr>
        <w:t>Das moderne Israel</w:t>
      </w:r>
    </w:p>
    <w:p>
      <w:pPr>
        <w:pStyle w:val="Normal"/>
        <w:rPr>
          <w:szCs w:val="24"/>
        </w:rPr>
      </w:pPr>
      <w:r>
        <w:rPr>
          <w:szCs w:val="24"/>
        </w:rPr>
        <w:t>Die Israeliten des Neuen Bundes sind diejenigen, die durch Jesus Christus Kinder Gottes werden. Das moderne Israel sind die Kinder Abrahams. Es sind diejenigen, die die Werke Abrahams tun und die Worte Gottes hören (Joh 8,39-47). Nicht die physischen Nachkommen sind die Kinder, sondern die geistlichen Nachkommen. Gott ist in der Lage, Abraham aus Steinen Kinder zu erwecken, wie Johannes der Täufer sagte (Lk. 3,8). Die Kinder der Verheißung werden zum Samen gerechnet (Röm. 9,6-8; Gal. 3,7).</w:t>
      </w:r>
    </w:p>
    <w:p>
      <w:pPr>
        <w:pStyle w:val="QUOTES"/>
        <w:rPr/>
      </w:pPr>
      <w:r>
        <w:rPr/>
        <w:t>Römer 9:6-8 Es ist aber nicht so, dass das Wort Gottes versagt hätte. Denn nicht alle, die von Israel abstammen, gehören zu Israel, 7 und nicht alle sind Kinder Abrahams, weil sie seine Nachkommen sind; sondern "durch Isaak sollen eure Nachkommen genannt werden." 8 Das bedeutet, dass nicht die Kinder des Fleisches die Kinder Gottes sind, sondern die Kinder der Verheißung werden als Nachkommenschaft gerechnet. (RSV)</w:t>
      </w:r>
    </w:p>
    <w:p>
      <w:pPr>
        <w:pStyle w:val="Normal"/>
        <w:rPr>
          <w:szCs w:val="24"/>
        </w:rPr>
      </w:pPr>
      <w:r>
        <w:rPr>
          <w:szCs w:val="24"/>
        </w:rPr>
      </w:r>
    </w:p>
    <w:p>
      <w:pPr>
        <w:pStyle w:val="Normal"/>
        <w:rPr/>
      </w:pPr>
      <w:r>
        <w:rPr>
          <w:szCs w:val="24"/>
        </w:rPr>
        <w:t>Jeder ist in den Baum Israels eingepfropft (Röm. 11:17). Sie sind auf den Baum Israels aufgepfropft, weil die Verheißung des Bundes immer noch zu Israel gehört (Eph 2,12). Diese Kinder, die heute zu Israel gehören, sind die Kirche (Röm. 4:14,17; 11:17; Joh. 8:39-47; Gal. 3:26-29; 6:16). Außerdem:</w:t>
      </w:r>
    </w:p>
    <w:p>
      <w:pPr>
        <w:pStyle w:val="QUOTES"/>
        <w:rPr/>
      </w:pPr>
      <w:r>
        <w:rPr/>
        <w:t>1Joh 5:1-5 Jeder, der glaubt, dass Jesus der Christus ist, ist ein Kind Gottes, und jeder, der die Eltern liebt, liebt das Kind. 2 Daran erkennen wir, dass wir Kinder Gottes sind, wenn wir Gott lieben und seinen Geboten gehorchen. 3 Denn das ist die Liebe Gottes, dass wir seine Gebote halten. Und seine Gebote sind nicht beschwerlich. 4 Denn was aus Gott geboren ist, das überwindet die Welt; und das ist der Sieg, der die Welt überwindet, unser Glaube. 5 Wer ist es, der die Welt überwindet, wenn nicht der, der glaubt, dass Jesus der Sohn Gottes ist?</w:t>
      </w:r>
    </w:p>
    <w:p>
      <w:pPr>
        <w:pStyle w:val="Normal"/>
        <w:rPr>
          <w:szCs w:val="24"/>
        </w:rPr>
      </w:pPr>
      <w:r>
        <w:rPr>
          <w:szCs w:val="24"/>
        </w:rPr>
      </w:r>
    </w:p>
    <w:p>
      <w:pPr>
        <w:pStyle w:val="Normal"/>
        <w:rPr/>
      </w:pPr>
      <w:r>
        <w:rPr>
          <w:szCs w:val="24"/>
        </w:rPr>
        <w:t>Mit anderen Worten: Israel ist jetzt eine geistliche Nation von Menschen, die von Gott herausgerufen und Christus übergeben wurden, die:</w:t>
      </w:r>
    </w:p>
    <w:p>
      <w:pPr>
        <w:pStyle w:val="Normal"/>
        <w:rPr>
          <w:szCs w:val="24"/>
        </w:rPr>
      </w:pPr>
      <w:r>
        <w:rPr>
          <w:szCs w:val="24"/>
        </w:rPr>
        <w:t>- Buße getan haben;</w:t>
      </w:r>
    </w:p>
    <w:p>
      <w:pPr>
        <w:pStyle w:val="Normal"/>
        <w:rPr/>
      </w:pPr>
      <w:r>
        <w:rPr>
          <w:szCs w:val="24"/>
        </w:rPr>
        <w:t>- getauft wurden;</w:t>
      </w:r>
    </w:p>
    <w:p>
      <w:pPr>
        <w:pStyle w:val="Normal"/>
        <w:rPr/>
      </w:pPr>
      <w:r>
        <w:rPr>
          <w:szCs w:val="24"/>
        </w:rPr>
        <w:t>- den Heiligen Geist empfangen haben;</w:t>
      </w:r>
    </w:p>
    <w:p>
      <w:pPr>
        <w:pStyle w:val="Normal"/>
        <w:rPr>
          <w:szCs w:val="24"/>
        </w:rPr>
      </w:pPr>
      <w:r>
        <w:rPr>
          <w:szCs w:val="24"/>
        </w:rPr>
        <w:t>- den einen wahren Gott anbeten;</w:t>
      </w:r>
    </w:p>
    <w:p>
      <w:pPr>
        <w:pStyle w:val="Normal"/>
        <w:rPr>
          <w:szCs w:val="24"/>
        </w:rPr>
      </w:pPr>
      <w:r>
        <w:rPr>
          <w:szCs w:val="24"/>
        </w:rPr>
        <w:t>- seinen Geboten gehorchen und</w:t>
      </w:r>
    </w:p>
    <w:p>
      <w:pPr>
        <w:pStyle w:val="Normal"/>
        <w:rPr>
          <w:szCs w:val="24"/>
        </w:rPr>
      </w:pPr>
      <w:r>
        <w:rPr>
          <w:szCs w:val="24"/>
        </w:rPr>
        <w:t>- glauben, dass Christus sein Sohn ist, den er gesandt hat (Joh. 17:3).</w:t>
      </w:r>
    </w:p>
    <w:p>
      <w:pPr>
        <w:pStyle w:val="Normal"/>
        <w:rPr>
          <w:szCs w:val="24"/>
        </w:rPr>
      </w:pPr>
      <w:r>
        <w:rPr>
          <w:szCs w:val="24"/>
        </w:rPr>
      </w:r>
    </w:p>
    <w:p>
      <w:pPr>
        <w:pStyle w:val="Normal"/>
        <w:rPr>
          <w:szCs w:val="24"/>
        </w:rPr>
      </w:pPr>
      <w:r>
        <w:rPr>
          <w:szCs w:val="24"/>
        </w:rPr>
        <w:t>Dies sind die, zu denen die Propheten gesprochen haben und denen die Propheten in ihren Botschaften gedient haben (1Pet 2,12).</w:t>
      </w:r>
    </w:p>
    <w:p>
      <w:pPr>
        <w:pStyle w:val="Normal"/>
        <w:rPr>
          <w:szCs w:val="24"/>
        </w:rPr>
      </w:pPr>
      <w:r>
        <w:rPr>
          <w:szCs w:val="24"/>
        </w:rPr>
      </w:r>
    </w:p>
    <w:p>
      <w:pPr>
        <w:pStyle w:val="Normal"/>
        <w:rPr/>
      </w:pPr>
      <w:r>
        <w:rPr>
          <w:szCs w:val="24"/>
        </w:rPr>
        <w:t>Es ist wichtig zu beachten, dass Gottes Liebe nur denen dauerhaft zur Verfügung steht, die den Bund halten (Psalm 103,17-18; Psalm 25,10). Gott wird jedoch alle aufnehmen, die Buße tun, und ihre Sünden werden vergeben werden.</w:t>
      </w:r>
    </w:p>
    <w:p>
      <w:pPr>
        <w:pStyle w:val="Normal"/>
        <w:rPr>
          <w:szCs w:val="24"/>
        </w:rPr>
      </w:pPr>
      <w:r>
        <w:rPr>
          <w:szCs w:val="24"/>
        </w:rPr>
      </w:r>
    </w:p>
    <w:p>
      <w:pPr>
        <w:pStyle w:val="Normal"/>
        <w:rPr/>
      </w:pPr>
      <w:r>
        <w:rPr>
          <w:szCs w:val="24"/>
        </w:rPr>
        <w:t>Wir haben uns nun angesehen, was der Bund ist und auf wen er sich bezieht. Wir wissen, dass der Bund eine Vereinbarung zwischen zwei Parteien ist, die sich zu bestimmten Verpflichtungen verpflichten. Die beiden Parteien sind Gott und Israel. Die gesamte neutestamentliche Kirche nimmt ihren Platz als das Israel Gottes ein (Gal 6,16). Sie sind die Kinder der Verheißung (Röm 9,6-8). Der Bund Gottes ist das Ziel der Schöpfung und des Heilsplans, wie er in der Heiligen Schrift zum Ausdruck kommt.</w:t>
      </w:r>
    </w:p>
    <w:p>
      <w:pPr>
        <w:pStyle w:val="Normal"/>
        <w:rPr>
          <w:szCs w:val="24"/>
        </w:rPr>
      </w:pPr>
      <w:r>
        <w:rPr>
          <w:szCs w:val="24"/>
        </w:rPr>
      </w:r>
    </w:p>
    <w:p>
      <w:pPr>
        <w:pStyle w:val="Normal"/>
        <w:rPr/>
      </w:pPr>
      <w:r>
        <w:rPr>
          <w:b/>
          <w:bCs/>
          <w:szCs w:val="24"/>
        </w:rPr>
        <w:t>Die Verantwortlichkeiten Gottes und Israels</w:t>
      </w:r>
    </w:p>
    <w:p>
      <w:pPr>
        <w:pStyle w:val="Normal"/>
        <w:rPr>
          <w:szCs w:val="24"/>
        </w:rPr>
      </w:pPr>
      <w:r>
        <w:rPr>
          <w:szCs w:val="24"/>
        </w:rPr>
        <w:t>Gott hat unerschütterliche Liebe und hält seinen Bund mit denen, die ihn lieben und fürchten und seinen Bund und seine Gebote halten (Psalm 103:17-18) (Psalm 33:17-18; 106:45; Neh. 1:5; 9:32; Dan. 9:4; 1Könige 8:23).</w:t>
      </w:r>
    </w:p>
    <w:p>
      <w:pPr>
        <w:pStyle w:val="Normal"/>
        <w:rPr>
          <w:szCs w:val="24"/>
        </w:rPr>
      </w:pPr>
      <w:r>
        <w:rPr>
          <w:szCs w:val="24"/>
        </w:rPr>
      </w:r>
    </w:p>
    <w:p>
      <w:pPr>
        <w:pStyle w:val="Normal"/>
        <w:rPr/>
      </w:pPr>
      <w:r>
        <w:rPr>
          <w:szCs w:val="24"/>
        </w:rPr>
        <w:t>Er nimmt die auf, die ihre Untreue bereuen, verurteilt aber die Untreuen (Röm 3,3-8). Er sendet Erlösung und Rettung (Psalm 111,9). Er beschützt sein Volk, wenn er es zu seinem Erbe führt (Ps 5,11-12; 105,8-15).</w:t>
      </w:r>
    </w:p>
    <w:p>
      <w:pPr>
        <w:pStyle w:val="Normal"/>
        <w:rPr>
          <w:szCs w:val="24"/>
        </w:rPr>
      </w:pPr>
      <w:r>
        <w:rPr>
          <w:szCs w:val="24"/>
        </w:rPr>
      </w:r>
    </w:p>
    <w:p>
      <w:pPr>
        <w:pStyle w:val="Normal"/>
        <w:rPr/>
      </w:pPr>
      <w:r>
        <w:rPr>
          <w:szCs w:val="24"/>
        </w:rPr>
        <w:t>Seine Wege sind Barmherzigkeit und Wahrheit für diejenigen, die seinen Bund halten (Psalm 25,10). Er lehrt, schützt und vergibt. Er ist treu und barmherzig, aber er wird sich von uns zurückziehen, wenn wir untreu sind. Wir können zu seiner Liebe Zuflucht nehmen (Psalm 36,7). Seine Freundschaft gilt denen, die ihn fürchten, und er macht ihnen seinen Bund bekannt (Psalm 25,14). Der gesamte Bund beruht also auf der Gottesfurcht.</w:t>
      </w:r>
    </w:p>
    <w:p>
      <w:pPr>
        <w:pStyle w:val="Normal"/>
        <w:rPr>
          <w:szCs w:val="24"/>
        </w:rPr>
      </w:pPr>
      <w:r>
        <w:rPr>
          <w:szCs w:val="24"/>
        </w:rPr>
      </w:r>
    </w:p>
    <w:p>
      <w:pPr>
        <w:pStyle w:val="Normal"/>
        <w:rPr/>
      </w:pPr>
      <w:r>
        <w:rPr>
          <w:szCs w:val="24"/>
        </w:rPr>
        <w:t>Israel muss sich daran erinnern, was Gott für sie getan hat (5.Mose 4,23.30-31; Ps 77,5-15; Ps 105). Sie müssen treu und hingebungsvoll bleiben und in Vertrauen und Geduld mit Danksagung auf ihn warten (Psalm 26,1-3; 33,20-22; 92,2; 125,1-2) und immer die Gebote halten.</w:t>
      </w:r>
    </w:p>
    <w:p>
      <w:pPr>
        <w:pStyle w:val="Normal"/>
        <w:rPr>
          <w:szCs w:val="24"/>
        </w:rPr>
      </w:pPr>
      <w:r>
        <w:rPr>
          <w:szCs w:val="24"/>
        </w:rPr>
      </w:r>
    </w:p>
    <w:p>
      <w:pPr>
        <w:pStyle w:val="Normal"/>
        <w:rPr>
          <w:szCs w:val="24"/>
        </w:rPr>
      </w:pPr>
      <w:r>
        <w:rPr>
          <w:szCs w:val="24"/>
        </w:rPr>
        <w:t>Dazu ist es notwendig, die Bibel zu studieren, zu beten und zu fasten und so eine gesunde Beziehung zu Gott und Christus zu entwickeln, damit man in der Erkenntnis, im Glauben und in der Liebe zu Gott und zum Nächsten wachsen kann.</w:t>
      </w:r>
    </w:p>
    <w:p>
      <w:pPr>
        <w:pStyle w:val="Normal"/>
        <w:rPr>
          <w:szCs w:val="24"/>
        </w:rPr>
      </w:pPr>
      <w:r>
        <w:rPr>
          <w:szCs w:val="24"/>
        </w:rPr>
      </w:r>
    </w:p>
    <w:p>
      <w:pPr>
        <w:pStyle w:val="Normal"/>
        <w:rPr>
          <w:szCs w:val="24"/>
        </w:rPr>
      </w:pPr>
      <w:r>
        <w:rPr>
          <w:szCs w:val="24"/>
        </w:rPr>
        <w:t>Nur wenn wir den Bund mit Gott halten, können wir den Heilsplan verstehen, denn er wird nur denen offenbart, die sich an diesen Bund halten. Wie bereits erwähnt, schließen wir den Bund, indem wir unsere früheren Wege bereuen und uns Gott zuwenden, indem wir uns taufen lassen (Mk. 16:16). Dann empfangen wir den Heiligen Geist durch Gebet, symbolisiert durch Handauflegung durch einen Ältesten Gottes. Wir werden durch Feuer und Opfer geprüft und dann unter dem Bund mit Gott versammelt (Psalm 50,5).</w:t>
      </w:r>
    </w:p>
    <w:p>
      <w:pPr>
        <w:pStyle w:val="QUOTES"/>
        <w:rPr/>
      </w:pPr>
      <w:r>
        <w:rPr/>
        <w:t>Psalm 50,3-6 Unser Gott kommt, er schweigt nicht, vor ihm ist ein verzehrendes Feuer, um ihn herum ein gewaltiges Unwetter. 4 Er ruft zum Himmel droben und zur Erde, damit er sein Volk richte: 5 "Sammelt zu mir meine Getreuen, die einen Bund mit mir geschlossen haben durch Opfer!" 6 Die Himmel verkünden seine Gerechtigkeit, denn Gott selbst ist Richter! (Selah) (RSV)</w:t>
      </w:r>
    </w:p>
    <w:p>
      <w:pPr>
        <w:pStyle w:val="Normal"/>
        <w:rPr>
          <w:szCs w:val="24"/>
        </w:rPr>
      </w:pPr>
      <w:r>
        <w:rPr>
          <w:szCs w:val="24"/>
        </w:rPr>
      </w:r>
    </w:p>
    <w:p>
      <w:pPr>
        <w:pStyle w:val="Normal"/>
        <w:rPr/>
      </w:pPr>
      <w:r>
        <w:rPr>
          <w:szCs w:val="24"/>
        </w:rPr>
        <w:t>Dies sind die Korban der Feste. Sie sind die Auserwählten der 144.000 (siehe die Abhandlung Die Ernten Gottes, die Neumondopfer und die 144.000 (Nr. 120)). Die Auserwählten werden wegen ihres Engagements für den Bund verfolgt (Offb. 12:17; 14:12). Sie sind Teil einer Armee, deren Ziel der Sturz und die Unterwerfung der geistigen Mächte ist, die die Nationen des Planeten beherrschen. Die Auserwählten haben die Macht, Festungen zu zerstören.</w:t>
      </w:r>
    </w:p>
    <w:p>
      <w:pPr>
        <w:pStyle w:val="Normal"/>
        <w:rPr>
          <w:szCs w:val="24"/>
        </w:rPr>
      </w:pPr>
      <w:r>
        <w:rPr>
          <w:szCs w:val="24"/>
        </w:rPr>
      </w:r>
    </w:p>
    <w:p>
      <w:pPr>
        <w:pStyle w:val="Normal"/>
        <w:rPr/>
      </w:pPr>
      <w:r>
        <w:rPr>
          <w:szCs w:val="24"/>
        </w:rPr>
        <w:t>Durch das Opfer Christi (Passah), das Ablegen der Sünden (ungesäuerte Brote) und den Empfang des Heiligen Geistes (Pfingsten) können wir als seine Erstlinge mit Gott versöhnt werden. Bei der Wiederkunft Christi (Posaunen) werden wir Teil der ersten Auferstehung sein. Christus und die Auserwählten sind seit seiner Himmelfahrt mit Gott versöhnt. Die Völker werden mit Gott versöhnt, wenn Satan für das Millennium ausgetrieben wird (symbolisiert durch das Sühnopfer). Christus und die Auserwählten lehren mit Hilfe des Heiligen Geistes alle Völker, wie sie während des Millenniums im Rahmen des Bundes leben können (Laubhüttenfest).</w:t>
      </w:r>
    </w:p>
    <w:p>
      <w:pPr>
        <w:pStyle w:val="Normal"/>
        <w:rPr>
          <w:szCs w:val="24"/>
        </w:rPr>
      </w:pPr>
      <w:r>
        <w:rPr>
          <w:szCs w:val="24"/>
        </w:rPr>
      </w:r>
    </w:p>
    <w:p>
      <w:pPr>
        <w:pStyle w:val="Normal"/>
        <w:rPr/>
      </w:pPr>
      <w:r>
        <w:rPr>
          <w:szCs w:val="24"/>
        </w:rPr>
        <w:t>Am Ende des Millenniums werden alle, die vorher keine Gelegenheit dazu hatten, auferweckt (zweite Auferstehung) und ihrerseits über die Anforderungen des Bundes belehrt werden und schließlich auch das ewige Leben erhalten (Letzter Großer Tag oder Weißer-Thron-Gericht).</w:t>
      </w:r>
    </w:p>
    <w:p>
      <w:pPr>
        <w:pStyle w:val="Normal"/>
        <w:rPr>
          <w:szCs w:val="24"/>
        </w:rPr>
      </w:pPr>
      <w:r>
        <w:rPr>
          <w:szCs w:val="24"/>
        </w:rPr>
        <w:t>Über jeden dieser heiligen Tage Gottes wurden Abhandlungen verfasst, die ihre Bedeutung und die Art und Weise ihrer Einhaltung erklären.</w:t>
      </w:r>
    </w:p>
    <w:p>
      <w:pPr>
        <w:pStyle w:val="Normal"/>
        <w:rPr>
          <w:szCs w:val="24"/>
        </w:rPr>
      </w:pPr>
      <w:r>
        <w:rPr>
          <w:szCs w:val="24"/>
        </w:rPr>
      </w:r>
    </w:p>
    <w:p>
      <w:pPr>
        <w:pStyle w:val="Normal"/>
        <w:rPr/>
      </w:pPr>
      <w:r>
        <w:rPr>
          <w:szCs w:val="24"/>
        </w:rPr>
        <w:t>Was geschieht mit denen, die den Bund Gottes nicht respektieren? Diese Gruppe besteht aus zwei Arten.  Diejenigen, die wie Esau die Möglichkeit hatten, sie aber ablehnten, und diejenigen, die nie die Gelegenheit hatten, Christus kennenzulernen.</w:t>
      </w:r>
    </w:p>
    <w:p>
      <w:pPr>
        <w:pStyle w:val="Normal"/>
        <w:rPr>
          <w:szCs w:val="24"/>
        </w:rPr>
      </w:pPr>
      <w:r>
        <w:rPr>
          <w:szCs w:val="24"/>
        </w:rPr>
      </w:r>
    </w:p>
    <w:p>
      <w:pPr>
        <w:pStyle w:val="Normal"/>
        <w:rPr/>
      </w:pPr>
      <w:r>
        <w:rPr>
          <w:szCs w:val="24"/>
        </w:rPr>
        <w:t>Beide Gruppen nehmen nicht an der ersten Auferstehung teil, die die bessere Auferstehung ist (Hebr. 11:35 KJV; Offb. 20:6), aber sie werden alle am Ende des Millenniums auferstehen und alle werden die Wahrheit gelehrt bekommen und die Chance erhalten, nach Gottes Willen zu leben.</w:t>
      </w:r>
    </w:p>
    <w:p>
      <w:pPr>
        <w:pStyle w:val="Normal"/>
        <w:rPr>
          <w:szCs w:val="24"/>
        </w:rPr>
      </w:pPr>
      <w:r>
        <w:rPr>
          <w:szCs w:val="24"/>
        </w:rPr>
      </w:r>
    </w:p>
    <w:p>
      <w:pPr>
        <w:pStyle w:val="Normal"/>
        <w:rPr/>
      </w:pPr>
      <w:r>
        <w:rPr>
          <w:szCs w:val="24"/>
        </w:rPr>
        <w:t>Diejenigen, die Gott immer noch ablehnen, werden sterben dürfen, und ihre Körper werden verbrannt werden. Es ist jedoch Gottes Wille, dass niemand verloren geht (2.Petr. 3:9), so dass es den Anschein hat, dass am Ende die meisten umkehren und ewiges Leben erhalten werden, was das Endziel des Heilsplans ist.</w:t>
      </w:r>
    </w:p>
    <w:p>
      <w:pPr>
        <w:pStyle w:val="Normal"/>
        <w:rPr>
          <w:szCs w:val="24"/>
        </w:rPr>
      </w:pPr>
      <w:r>
        <w:rPr>
          <w:szCs w:val="24"/>
        </w:rPr>
      </w:r>
    </w:p>
    <w:p>
      <w:pPr>
        <w:pStyle w:val="Normal"/>
        <w:rPr/>
      </w:pPr>
      <w:r>
        <w:rPr>
          <w:szCs w:val="24"/>
        </w:rPr>
        <w:t>Der Bund Gottes besteht aus einer Reihe von Aspekten. Der Bund ist auf das Volk Israel als die Auserwählten ausgerichtet. Er enthält auch Aspekte der Herrschaft und Kontrolle, die auf dem Konzept des Krieges beruhen. Diese Kriegsführung ist geistlich.</w:t>
      </w:r>
    </w:p>
    <w:p>
      <w:pPr>
        <w:pStyle w:val="Normal"/>
        <w:rPr>
          <w:szCs w:val="24"/>
        </w:rPr>
      </w:pPr>
      <w:r>
        <w:rPr>
          <w:szCs w:val="24"/>
        </w:rPr>
      </w:r>
    </w:p>
    <w:p>
      <w:pPr>
        <w:pStyle w:val="Normal"/>
        <w:rPr/>
      </w:pPr>
      <w:r>
        <w:rPr>
          <w:szCs w:val="24"/>
        </w:rPr>
        <w:t>Es gibt also eine Reihe von miteinander verbundenen Aspekten der Erwählung. Die gesamte Angelegenheit bezieht sich auf den Kampf zwischen den Kräften der Heerscharen. Es geht also in erster Linie um die Frage, wer herrschen wird und wie er herrschen wird.</w:t>
      </w:r>
    </w:p>
    <w:p>
      <w:pPr>
        <w:pStyle w:val="Normal"/>
        <w:rPr>
          <w:szCs w:val="24"/>
        </w:rPr>
      </w:pPr>
      <w:r>
        <w:rPr>
          <w:szCs w:val="24"/>
        </w:rPr>
      </w:r>
    </w:p>
    <w:p>
      <w:pPr>
        <w:pStyle w:val="Normal"/>
        <w:rPr/>
      </w:pPr>
      <w:r>
        <w:rPr>
          <w:b/>
          <w:bCs/>
          <w:szCs w:val="24"/>
        </w:rPr>
        <w:t>Herrschaft</w:t>
      </w:r>
    </w:p>
    <w:p>
      <w:pPr>
        <w:pStyle w:val="Normal"/>
        <w:rPr/>
      </w:pPr>
      <w:r>
        <w:rPr>
          <w:szCs w:val="24"/>
        </w:rPr>
        <w:t>Der Bund, den Gott mit David und seinen Nachkommen geschlossen hat, bezog sich auf den Thron und wurde für immer festgeschrieben. Die Herrschaft wurde in Israel unter dem Messias auf dem Thron Davids errichtet (Psalm 89,3-4). Psalm 89,5-7 zeigt, dass sich diese Herrschaft auf den Rat der Heiligen Heerschar erstreckt. Diese Herrschaft und diese Linie sind geistlich (Offb. 5:9-10). Diese Linie bleibt ewig bestehen (Psalm 89,19 ff.). David ist der erste einer Linie des Bundes, die ewig besteht (Psalm 89,28). Er gründet sich auf den Gehorsam gegenüber den Geboten Gottes, seinen Gesetzen und Verordnungen (Ps 89,30-32). Ein Verstoß gegen das Gesetz zieht Strafe nach sich, verletzt aber nicht den Bund, den Gott versprochen hat (Ps 89,33-37). Aus diesem Text folgt, dass der Messias den Thron Davids nicht erben und die Bedingungen des Bundes, der den Thron in Davids Linie festschrieb, nicht verwerfen kann. Dies gilt für alle Auserwählten, das Geschlecht Davids, die das Priestertum und das Königtum als Elohim anstreben (Sach. 12:8).</w:t>
      </w:r>
    </w:p>
    <w:p>
      <w:pPr>
        <w:pStyle w:val="Normal"/>
        <w:rPr>
          <w:szCs w:val="24"/>
        </w:rPr>
      </w:pPr>
      <w:r>
        <w:rPr>
          <w:szCs w:val="24"/>
        </w:rPr>
      </w:r>
    </w:p>
    <w:p>
      <w:pPr>
        <w:pStyle w:val="Normal"/>
        <w:rPr>
          <w:szCs w:val="24"/>
        </w:rPr>
      </w:pPr>
      <w:r>
        <w:rPr>
          <w:szCs w:val="24"/>
        </w:rPr>
        <w:t>Um dies zu erreichen, war die Erwählung Israels zu einem Heer als Söhne Gottes das Hauptziel des Bundes. Dies wird in Teil 2 untersucht werden.</w:t>
      </w:r>
    </w:p>
    <w:p>
      <w:pPr>
        <w:pStyle w:val="Normal"/>
        <w:rPr>
          <w:szCs w:val="24"/>
        </w:rPr>
      </w:pPr>
      <w:r>
        <w:rPr>
          <w:szCs w:val="24"/>
        </w:rPr>
      </w:r>
    </w:p>
    <w:p>
      <w:pPr>
        <w:pStyle w:val="Normal"/>
        <w:rPr/>
      </w:pPr>
      <w:r>
        <w:rPr>
          <w:szCs w:val="24"/>
        </w:rPr>
        <w:t>Es ist wichtig zu verstehen, dass die Mehrheit der Nationen der Welt zu dieser Zeit nicht auf Gott hört. Sie akzeptieren die Bibel nicht als sein inspiriertes Wort und folgen nicht den Lehren und dem Beispiel Christi. Sie werden den Bund Gottes nicht annehmen. Aufgrund dieser Tatsache wird Gott die Menschen auf der Erde züchtigen. Er wird sie zur Umkehr auffordern und diejenigen bestrafen, die nicht umkehren wollen. Dies geschieht, indem er die Engel, die bei der Erschaffung der Menschen rebelliert haben, aus der ihnen auferlegten Fessel befreit. Viele der biblischen Prophezeiungen berichten von den Katastrophen der Endzeit - Kriege, Erdbeben, Seuchen, Hungersnöte usw., die durch die Rebellion der Menschheit gegen die Gesetze Gottes verursacht werden. Wenn die Völker Buße tun würden, könnten diese Katastrophen vermieden werden, aber die Prophezeiungen sagen uns, dass die Menschheit nicht umkehrt und die Erde fast zerstört wird. Christus wird bald kommen, um sein Volk, die Heiligen, zu retten. Das sind diejenigen, die die Gebote Gottes und das Zeugnis des Messias gehalten haben (Offb. 12:17; 14:12). Um diese Eroberung durchzuführen, benötigt Gott ein Heer der neuen Söhne Gottes. Wir werden sehen, wie diese Auswahl aussieht. Werden Sie einer von ihnen sein?</w:t>
      </w:r>
    </w:p>
    <w:p>
      <w:pPr>
        <w:pStyle w:val="Normal"/>
        <w:rPr>
          <w:szCs w:val="24"/>
        </w:rPr>
      </w:pPr>
      <w:r>
        <w:rPr>
          <w:szCs w:val="24"/>
        </w:rPr>
      </w:r>
    </w:p>
    <w:p>
      <w:pPr>
        <w:pStyle w:val="Normal"/>
        <w:rPr/>
      </w:pPr>
      <w:r>
        <w:rPr>
          <w:b/>
          <w:bCs/>
          <w:szCs w:val="24"/>
        </w:rPr>
        <w:t>Teil 2 - Die Armee Gottes</w:t>
      </w:r>
    </w:p>
    <w:p>
      <w:pPr>
        <w:pStyle w:val="Normal"/>
        <w:rPr/>
      </w:pPr>
      <w:r>
        <w:rPr>
          <w:szCs w:val="24"/>
        </w:rPr>
        <w:t>Wir haben in Teil 1 gesehen, dass die Kirche das Element Israels ist, das wir das geistliche Israel nennen. In der Tat ist die Nation Israel nicht mehr nur ein physisches Konzept. Dieser Aspekt wurde durch die Menschwerdung und Auferstehung des Messias verändert. Mit dieser geistlichen Umstrukturierung änderte sich auch das Konzept von Ziel und Verantwortung Israels. Um die Rolle Israels in der Endzeit zu verstehen, müssen wir verstehen, was die Rolle Israels war, als es zunächst unter Aaron und Mose gegründet wurde.</w:t>
      </w:r>
    </w:p>
    <w:p>
      <w:pPr>
        <w:pStyle w:val="Normal"/>
        <w:rPr>
          <w:szCs w:val="24"/>
        </w:rPr>
      </w:pPr>
      <w:r>
        <w:rPr>
          <w:szCs w:val="24"/>
        </w:rPr>
      </w:r>
    </w:p>
    <w:p>
      <w:pPr>
        <w:pStyle w:val="Normal"/>
        <w:rPr/>
      </w:pPr>
      <w:r>
        <w:rPr>
          <w:szCs w:val="24"/>
        </w:rPr>
        <w:t>2.Mose 6,26 zeigt, dass Aaron und Mose den Auftrag hatten, Israel entsprechend ihren Heeren aus Ägypten herauszuführen. Das Wort lautet SHD 6635 und ist dasselbe, das im gesamten Pentateuch verwendet wird, nämlich tsaba. Es bedeutet eine Masse von Menschen und ist besonders als für den Krieg organisiert bekannt. Dieses Wort wird auch für die Heerschar verwendet. Die Verwendung dieses Begriffs ist sehr auffällig und vielleicht auch merkwürdig. Tsaba wird im gesamten Pentateuch und auch in den Psalmen (Ps 44,9; 60,10; 68,12) sowie in Jesaja 34,2 verwendet. Die Singularform wird in 1Chronik 20,1; 27,34; 2Chronik 25,7; 26,13 verwendet. Das Buch 1Samuel verwendet einen ganz anderen Begriff mit seinen Ableitungen, nämlich ma'arah (SHD 4630), das einen offenen Platz und damit ein Heer (aus dem Marg.) bedeutet; ma'arakah (4634) bedeutet eine Anordnung oder einen Haufen, also eine militärische Aufstellung, also ein geordnetes oder konzentriertes Heer; machaneh (4264) bedeutet ein Lager (von Reisenden oder Truppen). In 2Könige und 1Chronik steht chayil (SHD 2428) für eine Truppe, sei es aus Männern, Mitteln oder anderen Ressourcen, also auch aus Gütern, Reichtum, Tugend, Tapferkeit, Stärke, und in Hiob 25:3 steht geduwd (SHD 1416) für eine Menschenmenge, insbesondere für Soldaten, aber auch für Räuber, und die Singularform wird in 2Chronik 25:9,10,13 verwendet. Im Hohelied 6:13 wird machaneh (SHD 4264) verwendet.</w:t>
      </w:r>
    </w:p>
    <w:p>
      <w:pPr>
        <w:pStyle w:val="Normal"/>
        <w:rPr>
          <w:szCs w:val="24"/>
        </w:rPr>
      </w:pPr>
      <w:r>
        <w:rPr>
          <w:szCs w:val="24"/>
        </w:rPr>
      </w:r>
    </w:p>
    <w:p>
      <w:pPr>
        <w:pStyle w:val="Normal"/>
        <w:rPr/>
      </w:pPr>
      <w:r>
        <w:rPr>
          <w:szCs w:val="24"/>
        </w:rPr>
        <w:t>Der Pentateuch verwendet die Singularform von SHD 2428 in 2.Mose 14,9 und 5.Mose 11,4 sowie in 1Samuel 17,21; 1Könige 20,19.25; 2Könige 25,5.10; 2Chronik 13,3.14,8.</w:t>
      </w:r>
    </w:p>
    <w:p>
      <w:pPr>
        <w:pStyle w:val="Normal"/>
        <w:rPr>
          <w:szCs w:val="24"/>
        </w:rPr>
      </w:pPr>
      <w:r>
        <w:rPr>
          <w:szCs w:val="24"/>
        </w:rPr>
      </w:r>
    </w:p>
    <w:p>
      <w:pPr>
        <w:pStyle w:val="Normal"/>
        <w:rPr/>
      </w:pPr>
      <w:r>
        <w:rPr>
          <w:szCs w:val="24"/>
        </w:rPr>
        <w:t>Es scheint eine Unterscheidung zwischen den Heeren Israels, die die Tsaba oder Heerscharen Gottes sind, und den Heeren der Nationen zu geben. Ein Beispiel dafür ist 2Chronik 24:24, wo vom Heer der Syrer die Rede ist (SHD 2428), das eine Streitmacht bedeutet, und 2Chronik 26:13, wo tsaba verwendet wird. Diese Unterscheidung scheint in Nehemia 2,9 und 4,2 beibehalten zu werden, wenn von den Heeren Samarias die Rede ist. Die gleichen Begriffe werden für die Heere Babylons verwendet (Jer. 32:2; 34:1,7 usw.). Derselbe Begriff wird in Jeremia, Hesekiel, Daniel und Joel verwendet. Der einzige Unterschied besteht in Sacharja 9,8, wo matstsaba (SHD 4675) verwendet wird, was soviel wie militärische Wache bedeutet. Der König von Israel, der Messias, umgibt sein Haus, um es zu schützen.</w:t>
      </w:r>
    </w:p>
    <w:p>
      <w:pPr>
        <w:pStyle w:val="Normal"/>
        <w:rPr>
          <w:szCs w:val="24"/>
        </w:rPr>
      </w:pPr>
      <w:r>
        <w:rPr>
          <w:szCs w:val="24"/>
        </w:rPr>
      </w:r>
    </w:p>
    <w:p>
      <w:pPr>
        <w:pStyle w:val="Normal"/>
        <w:rPr/>
      </w:pPr>
      <w:r>
        <w:rPr>
          <w:szCs w:val="24"/>
        </w:rPr>
        <w:t>Die Unterscheidung scheint gewollt und kontinuierlich zu sein. Das Heer Israels ist eine Heerschar unter dem Herrn der Heerscharen, Yahovah Sabaoth. Die gegnerischen Mächte sind lediglich die Mächte, die sich gegen Israel als sein auserwähltes Volk unter dem Messias stellen.</w:t>
      </w:r>
    </w:p>
    <w:p>
      <w:pPr>
        <w:pStyle w:val="Normal"/>
        <w:rPr>
          <w:szCs w:val="24"/>
        </w:rPr>
      </w:pPr>
      <w:r>
        <w:rPr>
          <w:szCs w:val="24"/>
        </w:rPr>
      </w:r>
    </w:p>
    <w:p>
      <w:pPr>
        <w:pStyle w:val="Normal"/>
        <w:rPr>
          <w:szCs w:val="24"/>
        </w:rPr>
      </w:pPr>
      <w:r>
        <w:rPr>
          <w:szCs w:val="24"/>
        </w:rPr>
        <w:t>Die Heerschar Israels wurde als Armee aus Ägypten herausgezogen, um sich von den Mächten der Nationen zu unterscheiden.</w:t>
      </w:r>
    </w:p>
    <w:p>
      <w:pPr>
        <w:pStyle w:val="Normal"/>
        <w:rPr>
          <w:szCs w:val="24"/>
        </w:rPr>
      </w:pPr>
      <w:r>
        <w:rPr>
          <w:szCs w:val="24"/>
        </w:rPr>
      </w:r>
    </w:p>
    <w:p>
      <w:pPr>
        <w:pStyle w:val="Normal"/>
        <w:rPr/>
      </w:pPr>
      <w:r>
        <w:rPr>
          <w:szCs w:val="24"/>
        </w:rPr>
        <w:t>Unter diesem Gesichtspunkt können wir nun untersuchen, was in der biblischen Erzählung zwischen Gott und dem Volk seines Bundes geschieht.</w:t>
      </w:r>
    </w:p>
    <w:p>
      <w:pPr>
        <w:pStyle w:val="Normal"/>
        <w:rPr>
          <w:szCs w:val="24"/>
        </w:rPr>
      </w:pPr>
      <w:r>
        <w:rPr>
          <w:szCs w:val="24"/>
        </w:rPr>
      </w:r>
    </w:p>
    <w:p>
      <w:pPr>
        <w:pStyle w:val="Normal"/>
        <w:rPr/>
      </w:pPr>
      <w:r>
        <w:rPr>
          <w:szCs w:val="24"/>
        </w:rPr>
        <w:t>Wie wir gesehen haben, zog Israel als Armee Gottes aus Ägypten aus (2.Mose 6,26; 7,4; 12,51). Sie wurden als Kriegsleute ausgewählt und beschrieben (Jos 5,4-6). Alle, die aus Ägypten herausgeführt wurden, auch die Kriegsleute, starben in der Wüste. Aus diesem Grund beschnitt Josua Israel in Gilgal. Das Volk, das in der Wüste geboren worden war, wurde erst in Gilgal beschnitten. Sie wurden in Gilgal als neues Heer beschnitten. Diese Bedeutung bezieht sich auf die Kirche und die vierzig Jubeljahre in der Wüste zwischen der Menschwerdung und dem Kommen des Messias. Die Geschichte von Josua und dem Fall von Jericho bezieht sich auf den Fall der Nationen und die Kriege der Offenbarung (siehe die Artikel Der Fall von Jericho (Nr. 142); Die sieben Siegel (Nr. 140) und Die sieben Posaunen (Nr. 141)).</w:t>
      </w:r>
    </w:p>
    <w:p>
      <w:pPr>
        <w:pStyle w:val="Normal"/>
        <w:rPr>
          <w:szCs w:val="24"/>
        </w:rPr>
      </w:pPr>
      <w:r>
        <w:rPr>
          <w:szCs w:val="24"/>
        </w:rPr>
      </w:r>
    </w:p>
    <w:p>
      <w:pPr>
        <w:pStyle w:val="Normal"/>
        <w:rPr/>
      </w:pPr>
      <w:r>
        <w:rPr>
          <w:szCs w:val="24"/>
        </w:rPr>
        <w:t>Diese Auswahl sollte zur Errichtung des Königtums unter David führen. David wusste, dass Israel das Heer des lebendigen Gottes war (1Sam 17:26,36,45). David sah, dass er für Gott in seinem Heer kämpfte und dass Goliath von Gath und die Philister sich Gott widersetzt hatten (siehe auch den Beitrag David und Goliath (Nr. 126)). Die Erwählung als Heer Gottes blieb von Anfang an bestehen, und David erkannte, dass es das Heer Gottes war, bevor er unter Saul König wurde. Die Erwählung ist also nicht führerspezifisch.</w:t>
      </w:r>
    </w:p>
    <w:p>
      <w:pPr>
        <w:pStyle w:val="Normal"/>
        <w:rPr>
          <w:szCs w:val="24"/>
        </w:rPr>
      </w:pPr>
      <w:r>
        <w:rPr>
          <w:szCs w:val="24"/>
        </w:rPr>
      </w:r>
    </w:p>
    <w:p>
      <w:pPr>
        <w:pStyle w:val="Normal"/>
        <w:rPr>
          <w:szCs w:val="24"/>
        </w:rPr>
      </w:pPr>
      <w:r>
        <w:rPr>
          <w:szCs w:val="24"/>
        </w:rPr>
        <w:t>Wie wir gesehen haben, ziehen sich die Begriffe und die Sichtweise durch die Propheten und die Schriften des Alten Testaments.</w:t>
      </w:r>
    </w:p>
    <w:p>
      <w:pPr>
        <w:pStyle w:val="Normal"/>
        <w:rPr>
          <w:szCs w:val="24"/>
        </w:rPr>
      </w:pPr>
      <w:r>
        <w:rPr>
          <w:szCs w:val="24"/>
        </w:rPr>
      </w:r>
    </w:p>
    <w:p>
      <w:pPr>
        <w:pStyle w:val="Normal"/>
        <w:rPr>
          <w:szCs w:val="24"/>
        </w:rPr>
      </w:pPr>
      <w:r>
        <w:rPr>
          <w:szCs w:val="24"/>
        </w:rPr>
        <w:t>Die Terminologie wird vom Messias im Neuen Testament verwendet. Christus sah sich in einen Krieg verwickelt und benutzte diese Terminologie. Matthäus 12:28-29 zeigt dies.</w:t>
      </w:r>
    </w:p>
    <w:p>
      <w:pPr>
        <w:pStyle w:val="QUOTES"/>
        <w:rPr/>
      </w:pPr>
      <w:r>
        <w:rPr/>
        <w:t>Matthäus 12:28-29 Wenn ich aber die Teufel durch den Geist Gottes austreibe, dann ist das Reich Gottes zu euch gekommen. 29 Oder wie kann jemand in das Haus eines Starken eindringen und sein Gut rauben, wenn er nicht zuvor den Starken bindet? und dann wird er sein Haus rauben. (KJV)</w:t>
      </w:r>
    </w:p>
    <w:p>
      <w:pPr>
        <w:pStyle w:val="Normal"/>
        <w:rPr>
          <w:szCs w:val="24"/>
        </w:rPr>
      </w:pPr>
      <w:r>
        <w:rPr>
          <w:szCs w:val="24"/>
        </w:rPr>
      </w:r>
    </w:p>
    <w:p>
      <w:pPr>
        <w:pStyle w:val="Normal"/>
        <w:rPr>
          <w:szCs w:val="24"/>
        </w:rPr>
      </w:pPr>
      <w:r>
        <w:rPr>
          <w:szCs w:val="24"/>
        </w:rPr>
        <w:t>Christus war gerade dabei, das Haus des Gottes dieser Welt zu verderben.</w:t>
      </w:r>
    </w:p>
    <w:p>
      <w:pPr>
        <w:pStyle w:val="Normal"/>
        <w:rPr>
          <w:szCs w:val="24"/>
        </w:rPr>
      </w:pPr>
      <w:r>
        <w:rPr>
          <w:szCs w:val="24"/>
        </w:rPr>
      </w:r>
    </w:p>
    <w:p>
      <w:pPr>
        <w:pStyle w:val="Normal"/>
        <w:rPr>
          <w:szCs w:val="24"/>
        </w:rPr>
      </w:pPr>
      <w:r>
        <w:rPr>
          <w:szCs w:val="24"/>
        </w:rPr>
        <w:t>Auch Paulus verwendet diese Terminologie.</w:t>
      </w:r>
    </w:p>
    <w:p>
      <w:pPr>
        <w:pStyle w:val="QUOTES"/>
        <w:rPr/>
      </w:pPr>
      <w:r>
        <w:rPr/>
        <w:t>Kolosser 2:15 Und da er die Fürstentümer und Mächte verderbte, stellte er sie offen zur Schau und triumphierte über sie darin. (KJV)</w:t>
      </w:r>
    </w:p>
    <w:p>
      <w:pPr>
        <w:pStyle w:val="QUOTES"/>
        <w:rPr/>
      </w:pPr>
      <w:r>
        <w:rPr/>
      </w:r>
    </w:p>
    <w:p>
      <w:pPr>
        <w:pStyle w:val="Normal"/>
        <w:rPr/>
      </w:pPr>
      <w:r>
        <w:rPr>
          <w:szCs w:val="24"/>
        </w:rPr>
        <w:t>Der Triumph Christi begann also mit der Kreuzigung. Aus seinem dortigen Erfolg entstand die Kirche und begann eine neue Phase des Kampfes. Dieser Prozess zieht sich über vierzig Jubeljahre oder zweitausend Jahre hin. Die letzten Kämpfe sind die größten. Der Kampf wird durch die in Daniel 2 erwähnten Reiche veranschaulicht. Der Messias ist der Stein, der schließlich die letzte Phase des Reiches der zehn Zehen zerstört und sein Reich für immer aufrichtet (Dan. 2:34-35,42-45).</w:t>
      </w:r>
    </w:p>
    <w:p>
      <w:pPr>
        <w:pStyle w:val="Normal"/>
        <w:rPr>
          <w:szCs w:val="24"/>
        </w:rPr>
      </w:pPr>
      <w:r>
        <w:rPr>
          <w:szCs w:val="24"/>
        </w:rPr>
      </w:r>
    </w:p>
    <w:p>
      <w:pPr>
        <w:pStyle w:val="Normal"/>
        <w:rPr/>
      </w:pPr>
      <w:r>
        <w:rPr>
          <w:szCs w:val="24"/>
        </w:rPr>
        <w:t>Die Kriege des Endes werden in der Offenbarung ausführlich beschrieben (siehe verschiedene Abhandlungen). Der Messias setzt die Kräfte der Nationen gegen sich selbst ein. Sie werden nach Jerusalem gebracht, um durch ihre eigene Kraft und Bewaffnung vernichtet zu werden. Die Waffen und Rüstungen werden ausreichen, um Israel für das Millennium zu versorgen. Dieser Prozess wird als die Kelter des Zorns Gottes beschrieben. Die Abfolge der Kriege wird gesondert beschrieben (siehe die Abhandlungen Die letzten dreißig Jahre: der letzte Kampf (Nr. 219) und Zeitabläufe der Zeitalter (Nr. 272)).</w:t>
      </w:r>
    </w:p>
    <w:p>
      <w:pPr>
        <w:pStyle w:val="Normal"/>
        <w:rPr>
          <w:szCs w:val="24"/>
        </w:rPr>
      </w:pPr>
      <w:r>
        <w:rPr>
          <w:szCs w:val="24"/>
        </w:rPr>
      </w:r>
    </w:p>
    <w:p>
      <w:pPr>
        <w:pStyle w:val="Normal"/>
        <w:rPr/>
      </w:pPr>
      <w:r>
        <w:rPr>
          <w:szCs w:val="24"/>
        </w:rPr>
        <w:t>Über den Völkern stehen die Söhne Gottes (5.Mose 32,8 RSV, im MT und damit in der KJV heißt es Kinder Israels, eine späte Abänderung, siehe LXX und DSS). Diese Wesen haben rebelliert und werden auch in ihrer Macht zerstört. Dies sind die Mächte, die geplündert werden. Es handelt sich also um einen geistlichen und physischen Krieg, der sich gegen Satan und sein Reich richtet. Satan benutzt und manipuliert die Nationen, da er der Fürst der Macht der Luft ist (Eph. 2:2).</w:t>
      </w:r>
    </w:p>
    <w:p>
      <w:pPr>
        <w:pStyle w:val="Normal"/>
        <w:rPr>
          <w:szCs w:val="24"/>
        </w:rPr>
      </w:pPr>
      <w:r>
        <w:rPr>
          <w:szCs w:val="24"/>
        </w:rPr>
      </w:r>
    </w:p>
    <w:p>
      <w:pPr>
        <w:pStyle w:val="Normal"/>
        <w:rPr/>
      </w:pPr>
      <w:r>
        <w:rPr>
          <w:szCs w:val="24"/>
        </w:rPr>
        <w:t>Christus als der Engel Yahovahs wählte ein Verwaltungssystem unter dem physischen Israel vom Sinai aus und bildete es aus. Er wählte und bildete ein neues System in der neutestamentlichen Kirche mit der Ordination der zwölf Apostel, der 70, der 120 und so weiter bis hin zu den 144.000. Jeder einzelne dieser Menschen ist von Gott auserwählt und wird Christus für diesen Kampf gegeben.</w:t>
      </w:r>
    </w:p>
    <w:p>
      <w:pPr>
        <w:pStyle w:val="Normal"/>
        <w:rPr>
          <w:szCs w:val="24"/>
        </w:rPr>
      </w:pPr>
      <w:r>
        <w:rPr>
          <w:szCs w:val="24"/>
        </w:rPr>
      </w:r>
    </w:p>
    <w:p>
      <w:pPr>
        <w:pStyle w:val="Normal"/>
        <w:rPr/>
      </w:pPr>
      <w:r>
        <w:rPr>
          <w:szCs w:val="24"/>
        </w:rPr>
        <w:t>Die Christen sind also berufen, Teil der Armee Gottes zu sein. Ihnen wurde Macht über unreine Geister gegeben (Mat. 10:1). Der Kampf ist nicht gegen Fleisch und Blut, sondern gegen Fürstentümer und Mächte, gegen die Mächte der Finsternis dieser Welt und gegen die geistliche Bosheit in der Höhe (Eph 6,12). Dieser Kampf erfordert also, dass wir Zeugnis ablegen und gegen diese Mächte kämpfen. Christen haben die Pflicht, ihre Stimme zu erheben, wenn es um das Verhalten ihrer Gesellschaft geht.</w:t>
      </w:r>
    </w:p>
    <w:p>
      <w:pPr>
        <w:pStyle w:val="Normal"/>
        <w:rPr>
          <w:szCs w:val="24"/>
        </w:rPr>
      </w:pPr>
      <w:r>
        <w:rPr>
          <w:szCs w:val="24"/>
        </w:rPr>
      </w:r>
    </w:p>
    <w:p>
      <w:pPr>
        <w:pStyle w:val="Normal"/>
        <w:rPr>
          <w:szCs w:val="24"/>
        </w:rPr>
      </w:pPr>
      <w:r>
        <w:rPr>
          <w:szCs w:val="24"/>
        </w:rPr>
        <w:t>Dieser Kampf wird nicht mit fleischlichen Waffen geführt.</w:t>
      </w:r>
    </w:p>
    <w:p>
      <w:pPr>
        <w:pStyle w:val="QUOTES"/>
        <w:rPr/>
      </w:pPr>
      <w:r>
        <w:rPr/>
        <w:t xml:space="preserve">2Korinther 10:3-4 Denn obgleich wir im Fleisch wandeln, kämpfen wir doch nicht nach dem Fleisch; 4 denn die Waffen unseres Kampfes sind nicht fleischlich, sondern mächtig durch Gott, zu zerreißen, was fest ist. (KJV) </w:t>
      </w:r>
    </w:p>
    <w:p>
      <w:pPr>
        <w:pStyle w:val="Normal"/>
        <w:rPr>
          <w:szCs w:val="24"/>
        </w:rPr>
      </w:pPr>
      <w:r>
        <w:rPr>
          <w:szCs w:val="24"/>
        </w:rPr>
      </w:r>
    </w:p>
    <w:p>
      <w:pPr>
        <w:pStyle w:val="Normal"/>
        <w:rPr>
          <w:szCs w:val="24"/>
        </w:rPr>
      </w:pPr>
      <w:r>
        <w:rPr>
          <w:szCs w:val="24"/>
        </w:rPr>
        <w:t>Unser Kampf ist ein Kampf des Glaubens, in dem wir das ewige Leben ergreifen (1Tim 6:12). So wird unser Status durch diesen Prozess erhöht. Die Auserwählten sind dazu auserwählt, Soldaten zu sein und zu kämpfen.</w:t>
      </w:r>
    </w:p>
    <w:p>
      <w:pPr>
        <w:pStyle w:val="QUOTES"/>
        <w:rPr/>
      </w:pPr>
      <w:r>
        <w:rPr/>
        <w:t>2Timotheus 2:3-4 So ertrage nun die Härte, wie ein guter Soldat Jesu Christi. 4 Niemand, der Krieg führt, verwickelt sich in die Angelegenheiten dieses Lebens, damit er dem gefällt, der ihn zum Soldaten erwählt hat. (KJV)</w:t>
      </w:r>
    </w:p>
    <w:p>
      <w:pPr>
        <w:pStyle w:val="Normal"/>
        <w:rPr>
          <w:szCs w:val="24"/>
        </w:rPr>
      </w:pPr>
      <w:r>
        <w:rPr>
          <w:szCs w:val="24"/>
        </w:rPr>
      </w:r>
    </w:p>
    <w:p>
      <w:pPr>
        <w:pStyle w:val="Normal"/>
        <w:rPr/>
      </w:pPr>
      <w:r>
        <w:rPr>
          <w:b/>
          <w:bCs/>
          <w:szCs w:val="24"/>
        </w:rPr>
        <w:t>Vorbereitung auf die Schlacht als Armee Gottes</w:t>
      </w:r>
    </w:p>
    <w:p>
      <w:pPr>
        <w:pStyle w:val="Normal"/>
        <w:rPr>
          <w:szCs w:val="24"/>
        </w:rPr>
      </w:pPr>
      <w:r>
        <w:rPr>
          <w:szCs w:val="24"/>
        </w:rPr>
        <w:t>Gott würde nur dann für und mit Israel kämpfen, wenn es unbefleckt von Ungerechtigkeit und den Mächten des Bösen wäre. Das Volk musste also geheiligt und frei von Götzen sein</w:t>
      </w:r>
    </w:p>
    <w:p>
      <w:pPr>
        <w:pStyle w:val="Normal"/>
        <w:rPr>
          <w:szCs w:val="24"/>
        </w:rPr>
      </w:pPr>
      <w:r>
        <w:rPr>
          <w:szCs w:val="24"/>
        </w:rPr>
        <w:t>(Jos. 7:11-13). Es gab also zwei Aspekte. Das Volk Israel musste frei von Götzendienst sein, sonst drohte ihm eine Invasion.</w:t>
      </w:r>
    </w:p>
    <w:p>
      <w:pPr>
        <w:pStyle w:val="Normal"/>
        <w:rPr>
          <w:szCs w:val="24"/>
        </w:rPr>
      </w:pPr>
      <w:r>
        <w:rPr>
          <w:szCs w:val="24"/>
        </w:rPr>
      </w:r>
    </w:p>
    <w:p>
      <w:pPr>
        <w:pStyle w:val="Normal"/>
        <w:rPr/>
      </w:pPr>
      <w:r>
        <w:rPr>
          <w:szCs w:val="24"/>
        </w:rPr>
        <w:t>Im nächsten Schritt musste es mit Gott versöhnt und durch Opfer geheiligt werden. Dieses Opfersystem wies auf den Messias hin, und er ersetzte den Opferprozess in der Kirche. Die Kirche wurde auf eine Ebene der Verantwortung für den Gehorsam gegenüber Gottes Gesetz gestellt, die aus der Beschneidung des Herzens resultierte (5.Mose 30,6; Jer 4,4). Gott will Gehorsam und Barmherzigkeit und nicht Opfer (Hos 6,6; Röm 5,19; 6,16; 16,19.26), so wie Christus Gehorsam gelernt hat durch das, was er erlitten hat (Hebr 5,8). Zu diesem Zweck bringen wir unseren Leib als lebendiges Opfer dar (Röm 12,1).</w:t>
      </w:r>
    </w:p>
    <w:p>
      <w:pPr>
        <w:pStyle w:val="Normal"/>
        <w:rPr>
          <w:szCs w:val="24"/>
        </w:rPr>
      </w:pPr>
      <w:r>
        <w:rPr>
          <w:szCs w:val="24"/>
        </w:rPr>
      </w:r>
    </w:p>
    <w:p>
      <w:pPr>
        <w:pStyle w:val="Normal"/>
        <w:rPr/>
      </w:pPr>
      <w:r>
        <w:rPr>
          <w:szCs w:val="24"/>
        </w:rPr>
        <w:t>Die Weisung Gottes stand bei der Bestimmung des Kriegshandelns der Nation an erster Stelle. Dies betraf auch das Vorgehen des Volkes gegen seine eigenen Stämme, wie es bei Benjamin der Fall war (Richter 20:18). Der König beriet sich auch mit Gott durch die Propheten oder durch Urim (1Sam 14:37; 23:2,4; 30:8). Gott antwortete durch Träume, durch Urim oder durch die Propheten, aber er antwortete nicht, wenn der König oder das Volk durch Götzendienst verunreinigt waren.</w:t>
      </w:r>
    </w:p>
    <w:p>
      <w:pPr>
        <w:pStyle w:val="Normal"/>
        <w:rPr>
          <w:szCs w:val="24"/>
        </w:rPr>
      </w:pPr>
      <w:r>
        <w:rPr>
          <w:szCs w:val="24"/>
        </w:rPr>
      </w:r>
    </w:p>
    <w:p>
      <w:pPr>
        <w:pStyle w:val="Normal"/>
        <w:rPr/>
      </w:pPr>
      <w:r>
        <w:rPr>
          <w:szCs w:val="24"/>
        </w:rPr>
        <w:t>Das Volk stand allein unter Gott. Aus diesem Grund war der Götzendienst verboten. Das Eingehen von Bündnissen mit anderen Völkern, die selbst götzendienerisch waren, verwirrte lediglich die Frage nach dem Wirken Gottes, und deshalb waren solche Bündnisse verboten, da sie einen Verrat am Bund und einen Ersatzbund darstellten (2.Mose 23,32; 5.Mose 7,2; Richter 2,2-3; 2Kön 16,7; Jer 22,9).</w:t>
      </w:r>
    </w:p>
    <w:p>
      <w:pPr>
        <w:pStyle w:val="Normal"/>
        <w:rPr>
          <w:szCs w:val="24"/>
        </w:rPr>
      </w:pPr>
      <w:r>
        <w:rPr>
          <w:szCs w:val="24"/>
        </w:rPr>
      </w:r>
    </w:p>
    <w:p>
      <w:pPr>
        <w:pStyle w:val="Normal"/>
        <w:rPr/>
      </w:pPr>
      <w:r>
        <w:rPr>
          <w:szCs w:val="24"/>
        </w:rPr>
        <w:t>Die Verbündeten der Nation waren nur die Streitkräfte Gottes - also die Heerscharen der Engel unter Jesus Christus, der der Hauptmann der Heere Gottes war (Jos. 5:14-15; siehe den Artikel Der Fall von Jericho (Nr. 142)). Die Engel kämpften für Israel (Richter 5:20; 2. Chr. 32:21; Dan. 10:13-14,20-21). Es ist bemerkenswert, dass Daniel zu verstehen gegeben wurde, dass sich der Konflikt über einen langen Zeitraum erstrecken und die Periode umfassen würde, die als die letzten Tage bekannt ist (Dan. 10:13-14).</w:t>
      </w:r>
    </w:p>
    <w:p>
      <w:pPr>
        <w:pStyle w:val="Normal"/>
        <w:rPr>
          <w:szCs w:val="24"/>
        </w:rPr>
      </w:pPr>
      <w:r>
        <w:rPr>
          <w:szCs w:val="24"/>
        </w:rPr>
      </w:r>
    </w:p>
    <w:p>
      <w:pPr>
        <w:pStyle w:val="Normal"/>
        <w:rPr/>
      </w:pPr>
      <w:r>
        <w:rPr>
          <w:szCs w:val="24"/>
        </w:rPr>
        <w:t>Die Mächte der Welt und das Böse ihrer Systeme sollen überwunden und niedergeworfen werden und durch die Söhne Gottes durch Gerechtigkeit und Rechtschaffenheit ersetzt werden (Joh 16,33; Röm 12,21; 1Joh 2,13; 4,4; 5,4). Dieser Prozess der Kriegsführung wurde vom Pentateuch an in Gang gesetzt und ist in dem an die Gesetze Gottes gebundenen Bund verankert.</w:t>
      </w:r>
    </w:p>
    <w:p>
      <w:pPr>
        <w:pStyle w:val="Normal"/>
        <w:rPr>
          <w:szCs w:val="24"/>
        </w:rPr>
      </w:pPr>
      <w:r>
        <w:rPr>
          <w:szCs w:val="24"/>
        </w:rPr>
      </w:r>
    </w:p>
    <w:p>
      <w:pPr>
        <w:pStyle w:val="Normal"/>
        <w:rPr>
          <w:szCs w:val="24"/>
        </w:rPr>
      </w:pPr>
      <w:r>
        <w:rPr>
          <w:szCs w:val="24"/>
        </w:rPr>
        <w:t>Dieses Bündnis beruht auf dem Verständnis, dass Gott für Israel mit der Heerschar kämpfen wird, wenn Israel gehorsam ist (5.Mose 7,2; Jos 1,2-9). Gott wird den Bund nicht brechen (Richter 2,1-2).</w:t>
      </w:r>
    </w:p>
    <w:p>
      <w:pPr>
        <w:pStyle w:val="Normal"/>
        <w:rPr>
          <w:szCs w:val="24"/>
        </w:rPr>
      </w:pPr>
      <w:r>
        <w:rPr>
          <w:szCs w:val="24"/>
        </w:rPr>
      </w:r>
    </w:p>
    <w:p>
      <w:pPr>
        <w:pStyle w:val="Normal"/>
        <w:rPr>
          <w:szCs w:val="24"/>
        </w:rPr>
      </w:pPr>
      <w:r>
        <w:rPr>
          <w:szCs w:val="24"/>
        </w:rPr>
        <w:t xml:space="preserve">Da Israel sich auf die Kirche ausdehnt und diese bildet, wird diese Bedingung an die Kirche gestellt. Daher können die antinomischen Argumente des modernen Christentums richtigerweise als eine satanische Täuschung angesehen werden, die darauf abzielt, die Kirche Gottes in den Bruch des Bundes zu treiben. So wird die Fiktion, dass der Neue Bund den Alten Bund aufhebt und Gottes Gebote abschafft, eingesetzt, um das Verständnis des Bundes Gottes zu verschleiern oder zu zerstören.                                                             </w:t>
      </w:r>
    </w:p>
    <w:p>
      <w:pPr>
        <w:pStyle w:val="Normal"/>
        <w:rPr>
          <w:szCs w:val="24"/>
        </w:rPr>
      </w:pPr>
      <w:r>
        <w:rPr>
          <w:szCs w:val="24"/>
        </w:rPr>
      </w:r>
    </w:p>
    <w:p>
      <w:pPr>
        <w:pStyle w:val="Normal"/>
        <w:rPr/>
      </w:pPr>
      <w:r>
        <w:rPr>
          <w:szCs w:val="24"/>
        </w:rPr>
        <w:t>Gott hat sich der Vernichtung des Bösen verschrieben, beginnend mit und ausgehend von Israel. Wenn Israel also durch das Böse unterwandert wird, was mit mangelnder Erkenntnis (Jes 5,13) oder dem Vertrauen auf Lügen (Jer 13,24-25) gleichgesetzt wird, wird Gott andere Völker erwecken, um die Macht Israels zu zerstören und es zu züchtigen (Jes 63,10; Hes 5,8-17; 35,3), es in Gefangenschaft zu nehmen und das Land zu zerstören (Jer 1,3; 13,19; 20,6; Hes 12,11; 39,23; Amos 9,4). Er hat sie von Anfang an davor gewarnt (5.Mose 28,63-66). Diese Strafe gilt für den gesamten Zeitraum der Prophezeiung und wird auf die letzten Tage und das geistliche und physische Israel angewandt, wenn sie sündigen (Amos 5:18-27; 7:7-17; Micha 1:3-4,16).</w:t>
      </w:r>
    </w:p>
    <w:p>
      <w:pPr>
        <w:pStyle w:val="Normal"/>
        <w:rPr>
          <w:szCs w:val="24"/>
        </w:rPr>
      </w:pPr>
      <w:r>
        <w:rPr>
          <w:szCs w:val="24"/>
        </w:rPr>
      </w:r>
    </w:p>
    <w:p>
      <w:pPr>
        <w:pStyle w:val="Normal"/>
        <w:rPr/>
      </w:pPr>
      <w:r>
        <w:rPr>
          <w:szCs w:val="24"/>
        </w:rPr>
        <w:t>Assyrien ist Gottes Stab oder Hammer, den er benutzt, um sein Volk zu richten, und das Land wird zu Dornen und Sträuchern (Jes 7,20-25). Gott benutzte Assyrien zur Bestrafung durch Prophezeiung (Jes 8,1-10). Der Sturm von Assyrien würde Israel züchtigen (Jes 10,22; 28,4) und über sie herrschen (Hos 11,5). Assyrien wich Babylon, das zum Hammer der ganzen Erde wurde (Jer. 50:23). Nebukadnezar wurde gesandt, um Israel zu bestrafen und es zu verwüsten (Jer. 5:15-17; 21:11-14; 27:6; 34:2,22; 43:10; Hes. 21:8-17). Doch Babylon selbst würde durch die Rache seines Tempels zerbrochen werden (Jer. 50:23,28).</w:t>
      </w:r>
    </w:p>
    <w:p>
      <w:pPr>
        <w:pStyle w:val="Normal"/>
        <w:rPr>
          <w:szCs w:val="24"/>
        </w:rPr>
      </w:pPr>
      <w:r>
        <w:rPr>
          <w:szCs w:val="24"/>
        </w:rPr>
      </w:r>
    </w:p>
    <w:p>
      <w:pPr>
        <w:pStyle w:val="Normal"/>
        <w:rPr/>
      </w:pPr>
      <w:r>
        <w:rPr>
          <w:szCs w:val="24"/>
        </w:rPr>
        <w:t>Das antike System drehte sich um die Ausplünderung des Volkes oder um Kriegsbeute, die entweder an Israel ging (4.Mose 31:11-12; 5.Mose 20:14; Josua 22:8) oder aus Israel kam (Jesaja 10:6; Hesekiel 7:21).</w:t>
      </w:r>
    </w:p>
    <w:p>
      <w:pPr>
        <w:pStyle w:val="Normal"/>
        <w:rPr>
          <w:szCs w:val="24"/>
        </w:rPr>
      </w:pPr>
      <w:r>
        <w:rPr>
          <w:szCs w:val="24"/>
        </w:rPr>
      </w:r>
    </w:p>
    <w:p>
      <w:pPr>
        <w:pStyle w:val="Normal"/>
        <w:rPr/>
      </w:pPr>
      <w:r>
        <w:rPr>
          <w:szCs w:val="24"/>
        </w:rPr>
        <w:t>Gott sprach durch Jesaja, um Israel zu zeigen, dass eine Konföderation seine Absichten nicht vereiteln würde. Gott sollte das Objekt der Furcht und Anbetung sein (Jes 8,12-14). Gott ist ein Heiligtum, aber er wurde zum Stein des Anstoßes und zum Fels des Ärgernisses für beide Häuser Israels und für Jerusalem. Sie verstanden nichts, denn das Gesetz und das Zeugnis waren versiegelt und unter seinen Jüngern gebunden (Jes 8,16), weil sie vorsätzlich ungehorsam waren. Wir sehen also, dass das Gesetz und das Zeugnis in einem neuen System der Jünger Gottes ersetzt oder verlagert werden musste. Dies sollte die Kirche unter dem Messias sein.</w:t>
      </w:r>
    </w:p>
    <w:p>
      <w:pPr>
        <w:pStyle w:val="Normal"/>
        <w:rPr>
          <w:szCs w:val="24"/>
        </w:rPr>
      </w:pPr>
      <w:r>
        <w:rPr>
          <w:szCs w:val="24"/>
        </w:rPr>
      </w:r>
    </w:p>
    <w:p>
      <w:pPr>
        <w:pStyle w:val="Normal"/>
        <w:rPr/>
      </w:pPr>
      <w:r>
        <w:rPr>
          <w:szCs w:val="24"/>
        </w:rPr>
        <w:t>Es gibt also zwei Elemente in Israel, die am Kampf teilnehmen. Aber die Kapazität des physischen Israels wurde bis zur Kirche reduziert und ist nun der Kirche untergeordnet aber nur solange sie die Gebote Gottes befolgen. Deshalb wurde Israel in diesem Jahrhundert durch Kriege ausgeblutet, und nach dem Zweiten Weltkrieg wurde den Dämonen erlaubt, ein neues System auf einer reinen Basis aufzubauen, damit Israel beim nächsten Konflikt gezüchtigt werden kann.</w:t>
      </w:r>
    </w:p>
    <w:p>
      <w:pPr>
        <w:pStyle w:val="Normal"/>
        <w:rPr>
          <w:szCs w:val="24"/>
        </w:rPr>
      </w:pPr>
      <w:r>
        <w:rPr>
          <w:szCs w:val="24"/>
        </w:rPr>
      </w:r>
    </w:p>
    <w:p>
      <w:pPr>
        <w:pStyle w:val="Normal"/>
        <w:rPr/>
      </w:pPr>
      <w:r>
        <w:rPr>
          <w:szCs w:val="24"/>
        </w:rPr>
        <w:t>Israel ist als Nation unrein. Es ist verunreinigt, und zwar so sehr wie seit Jahrhunderten nicht mehr. Die Priester und Propheten sind verunreinigt. Es gibt niemanden, der in der Lücke steht oder die Hecke oder den Schutzwall bildet, damit Israel am Tag des Herrn bestehen kann. So werden die Priester verurteilt und entfernt, weil sie die Erkenntnis und den Zugang zum Reich Gottes behindern (Lk 11,42). Sie werden entfernt, damit Israel endlich sehen kann (Hes. 13:1-16; Mat. 23:13-39; siehe den Artikel Die Vermessung des Tempels (Nr. 137)).</w:t>
      </w:r>
    </w:p>
    <w:p>
      <w:pPr>
        <w:pStyle w:val="Normal"/>
        <w:rPr>
          <w:szCs w:val="24"/>
        </w:rPr>
      </w:pPr>
      <w:r>
        <w:rPr>
          <w:szCs w:val="24"/>
        </w:rPr>
      </w:r>
    </w:p>
    <w:p>
      <w:pPr>
        <w:pStyle w:val="Normal"/>
        <w:rPr>
          <w:b/>
          <w:b/>
          <w:bCs/>
          <w:szCs w:val="24"/>
        </w:rPr>
      </w:pPr>
      <w:r>
        <w:rPr>
          <w:b/>
          <w:bCs/>
          <w:szCs w:val="24"/>
        </w:rPr>
        <w:t>Die Wiederherstellung</w:t>
      </w:r>
    </w:p>
    <w:p>
      <w:pPr>
        <w:pStyle w:val="Normal"/>
        <w:rPr/>
      </w:pPr>
      <w:r>
        <w:rPr>
          <w:szCs w:val="24"/>
        </w:rPr>
        <w:t>Die Wiederherstellung erfolgt, nachdem Israel Buße getan hat. Die Präzedenzfälle dafür sind gut dokumentiert. Gott handelt mit dem Volk in der Gefangenschaft. Israel scheint sich nur in der Not Gott zuzuwenden. Israel wurde unter Shalmaneser in Gefangenschaft genommen. Sie wurden in den Norden von Assyrien verstreut. Dies geschah, damit Israel sein Erstgeburtsrecht in Anspruch nehmen konnte. Juda geriet unter den Babyloniern in Gefangenschaft. Gott verschonte diejenigen, die freiwillig gingen (Jer. 38:17), wandte sich aber gegen diejenigen, die sich widersetzten oder flohen (Jer. 38:18 bis 42:22, besonders 42:17).</w:t>
      </w:r>
    </w:p>
    <w:p>
      <w:pPr>
        <w:pStyle w:val="Normal"/>
        <w:rPr>
          <w:szCs w:val="24"/>
        </w:rPr>
      </w:pPr>
      <w:r>
        <w:rPr>
          <w:szCs w:val="24"/>
        </w:rPr>
      </w:r>
    </w:p>
    <w:p>
      <w:pPr>
        <w:pStyle w:val="Normal"/>
        <w:rPr/>
      </w:pPr>
      <w:r>
        <w:rPr>
          <w:szCs w:val="24"/>
        </w:rPr>
        <w:t>Die abschließende Läuterung ist in der Tat streng. Das Drittel, das übrig bleibt, wird wieder gereinigt, und der Überrest ist der heilige Same (Jes 6,13). Das Überleben in Israel in der Endzeit hängt also von der Bekehrung und dem Eintritt in das Heer Gottes ab. Die letzten Elemente werden erneut verbrannt, und die Auserwählten selbst werden durch das Feuer geläutert. Die Abfolge begann mit der Zerstörung Jerusalems (Hes 5,1-17). Die nächste Phase bestand in der Zerstreuung und Reinigung Israels in den von ihm bewohnten Ländern (Hesek. 6:1-14). Die Zerstörung und Reinigung sollte fortgesetzt werden, bis das Volk gereinigt war (Hesek 7,1-27).</w:t>
      </w:r>
    </w:p>
    <w:p>
      <w:pPr>
        <w:pStyle w:val="Normal"/>
        <w:rPr>
          <w:szCs w:val="24"/>
        </w:rPr>
      </w:pPr>
      <w:r>
        <w:rPr>
          <w:szCs w:val="24"/>
        </w:rPr>
      </w:r>
    </w:p>
    <w:p>
      <w:pPr>
        <w:pStyle w:val="Normal"/>
        <w:rPr/>
      </w:pPr>
      <w:r>
        <w:rPr>
          <w:szCs w:val="24"/>
        </w:rPr>
        <w:t>Gott reinigt durch Prüfungen, aber er lässt sein Volk nicht im Stich. Er hat Erbarmen mit seinem Volk (Jes 54,7-8; Jer 46,28). Er richtet die Nationen, die sich mit Israel anlegen, und geht mit ihnen entsprechend um (Mat. 25:31-46). Dieses Gericht gilt sowohl für Israel als Nation als auch für Israel als Kirche.</w:t>
      </w:r>
    </w:p>
    <w:p>
      <w:pPr>
        <w:pStyle w:val="Normal"/>
        <w:rPr>
          <w:szCs w:val="24"/>
        </w:rPr>
      </w:pPr>
      <w:r>
        <w:rPr>
          <w:szCs w:val="24"/>
        </w:rPr>
      </w:r>
    </w:p>
    <w:p>
      <w:pPr>
        <w:pStyle w:val="Normal"/>
        <w:rPr/>
      </w:pPr>
      <w:r>
        <w:rPr>
          <w:szCs w:val="24"/>
        </w:rPr>
        <w:t>Babylon wurde benutzt, um Israel zu bestrafen, aber es wurde nach seiner Barmherzigkeit gerichtet. Es war hart (Jer. 30,16; Jer. 51,34-37), und deshalb wurden die Meder von Gott eingesetzt, um mit ihnen fertig zu werden (Jes. 13,17; 45,1-6). Die Zerstörung Babylons erfolgt von Osten her, und die Reihenfolge wird in Jesaja 46 und 47 beschrieben. Der gefräßige Vogel aus dem Osten wird erwähnt. Die Abfolge scheint eine Dualität zu haben, die sich auf die Endzeit oder den Tag des Herrn bezieht. Die Meder werden erneut in Jeremia 50 und 51 erwähnt. Der Schauplatz liegt in der Endzeit mit der Begnadigung Israels. Zu dieser Zeit wird der ewige Bund aufgerichtet, der nicht gebrochen werden soll (Jer. 50:5). Es ist zu verstehen, dass Babylon sowohl ein System als auch eine Stadt ist. Als die Offenbarung geschrieben wurde, existierte sie nicht mehr. Die Stadt war zerstört worden, und man nannte sie eine andere Stadt, die sich an einem anderen Ort befand. Aber auch Babylon wurde nicht als diese Stadt verstanden, sondern als das Zentrum der Weltmacht und der Religion - eine Stadt auf sieben Hügeln, die als Berge bezeichnet werden, weil sie nationale Mächte darstellen (Offb 17,1-18). Diese Stadt konnte kaum eine andere sein als Rom.</w:t>
      </w:r>
    </w:p>
    <w:p>
      <w:pPr>
        <w:pStyle w:val="Normal"/>
        <w:rPr>
          <w:szCs w:val="24"/>
        </w:rPr>
      </w:pPr>
      <w:r>
        <w:rPr>
          <w:szCs w:val="24"/>
        </w:rPr>
      </w:r>
    </w:p>
    <w:p>
      <w:pPr>
        <w:pStyle w:val="Normal"/>
        <w:rPr>
          <w:szCs w:val="24"/>
        </w:rPr>
      </w:pPr>
      <w:r>
        <w:rPr>
          <w:szCs w:val="24"/>
        </w:rPr>
        <w:t>Das babylonische System wird zerstört und verwüstet werden (wie Sodom und Gomorra), weil es das Gegenteil des von Gott errichteten Bundessystems darstellt. So ist der Tag des Herrn untrennbar mit dem Fall Babylons verbunden (siehe auch Jer. 51:6-10). In Vers 11 wird der Fall mit den Medern in Verbindung gebracht, doch die Formulierung ist vorausschauend und prophetisch. Beachten Sie, dass Jeremia 51:7 die gleiche Sprache wie Offenbarung 17:2 verwendet.</w:t>
      </w:r>
    </w:p>
    <w:p>
      <w:pPr>
        <w:pStyle w:val="QUOTES"/>
        <w:rPr/>
      </w:pPr>
      <w:r>
        <w:rPr/>
        <w:t>Jeremia 51:7 Babel war ein goldener Becher in der Hand des HERRN, der die ganze Erde trunken gemacht hat; die Völker haben von ihrem Wein getrunken; darum sind die Völker wahnsinnig geworden (KJV).</w:t>
      </w:r>
    </w:p>
    <w:p>
      <w:pPr>
        <w:pStyle w:val="Normal"/>
        <w:rPr>
          <w:szCs w:val="24"/>
        </w:rPr>
      </w:pPr>
      <w:r>
        <w:rPr>
          <w:szCs w:val="24"/>
        </w:rPr>
      </w:r>
    </w:p>
    <w:p>
      <w:pPr>
        <w:pStyle w:val="Normal"/>
        <w:rPr/>
      </w:pPr>
      <w:r>
        <w:rPr>
          <w:rFonts w:eastAsia="Times New Roman"/>
          <w:szCs w:val="24"/>
        </w:rPr>
        <w:t xml:space="preserve"> </w:t>
      </w:r>
      <w:r>
        <w:rPr>
          <w:szCs w:val="24"/>
        </w:rPr>
        <w:t>Der Konflikt richtet sich gegen dieses System und die Dämonen, die es repräsentiert.</w:t>
      </w:r>
    </w:p>
    <w:p>
      <w:pPr>
        <w:pStyle w:val="Normal"/>
        <w:rPr/>
      </w:pPr>
      <w:r>
        <w:rPr>
          <w:szCs w:val="24"/>
        </w:rPr>
        <w:t>Die Botschaft lautet, dass Gott ein Volk beiseite gestellt hat, um seine Absicht zu verwirklichen. Alle Dinge wirken zum Guten für die, die Gott lieben und nach seinem Vorsatz berufen sind (Röm. 8:28). Israel hat als die Armee Gottes keine Wahl. Es muss nach den Regeln, die Gott gegeben hat, kämpfen oder sterben. Das Volk wird wegen seiner Ungerechtigkeit untergehen. Die Auserwählten können sich dem Gericht davon und der Verwicklung darin nicht entziehen. Sie sind die ganze Zeit dabei.</w:t>
      </w:r>
    </w:p>
    <w:p>
      <w:pPr>
        <w:pStyle w:val="Normal"/>
        <w:rPr>
          <w:szCs w:val="24"/>
        </w:rPr>
      </w:pPr>
      <w:r>
        <w:rPr>
          <w:szCs w:val="24"/>
        </w:rPr>
      </w:r>
    </w:p>
    <w:p>
      <w:pPr>
        <w:pStyle w:val="Normal"/>
        <w:rPr/>
      </w:pPr>
      <w:r>
        <w:rPr>
          <w:szCs w:val="24"/>
        </w:rPr>
        <w:t>Auch wenn die Nation in früheren Jahren eine mildere Zeit hatte und sich der Verwicklung entziehen konnte, so ist dies jetzt nicht mehr der Fall, und mit dem Verfall der Nation wird auch die Gefangenschaft beschleunigt. Nur Umkehr garantiert Rettung.</w:t>
      </w:r>
    </w:p>
    <w:p>
      <w:pPr>
        <w:pStyle w:val="Normal"/>
        <w:rPr>
          <w:szCs w:val="24"/>
        </w:rPr>
      </w:pPr>
      <w:r>
        <w:rPr>
          <w:szCs w:val="24"/>
        </w:rPr>
      </w:r>
    </w:p>
    <w:p>
      <w:pPr>
        <w:pStyle w:val="Normal"/>
        <w:rPr/>
      </w:pPr>
      <w:r>
        <w:rPr>
          <w:szCs w:val="24"/>
        </w:rPr>
        <w:t>Dem Volk ist ein Überrest geblieben (Jes 1,9). Dies ist der Heilige Same, wie wir gesehen haben. Israel wird nach dem Gericht oder der Zurechtweisung wiederhergestellt (Jer. 4:27; 31:2; Hes. 6:8-9; Joel 2:18-19; Mal. 3:17). Dies führt zu Buße und Versöhnung (Esra 8,13; Jes 10,20; Jer 31,18-19; Hesek 6,9; 14,21-23). Die endgültige Wiederherstellung erfolgt in Zion, dem Ziel der Auserwählten (Jes 4,2-4; 37,32; Offb 7,1-17; 14,1-5).</w:t>
      </w:r>
    </w:p>
    <w:p>
      <w:pPr>
        <w:pStyle w:val="Normal"/>
        <w:rPr>
          <w:szCs w:val="24"/>
        </w:rPr>
      </w:pPr>
      <w:r>
        <w:rPr>
          <w:szCs w:val="24"/>
        </w:rPr>
      </w:r>
    </w:p>
    <w:p>
      <w:pPr>
        <w:pStyle w:val="Normal"/>
        <w:rPr/>
      </w:pPr>
      <w:r>
        <w:rPr>
          <w:szCs w:val="24"/>
        </w:rPr>
        <w:t>Die Abfolge der Verwerfung/Wiederherstellung war also zunächst die Verwerfung als Volk unter dem Königtum. Dann erfolgte die Verwerfung als Volk unter dem Priestertum durch das Schweigen der Propheten und die Zerstörung des Tempels und seines Priestertums.</w:t>
      </w:r>
    </w:p>
    <w:p>
      <w:pPr>
        <w:pStyle w:val="Normal"/>
        <w:rPr>
          <w:szCs w:val="24"/>
        </w:rPr>
      </w:pPr>
      <w:r>
        <w:rPr>
          <w:szCs w:val="24"/>
        </w:rPr>
      </w:r>
    </w:p>
    <w:p>
      <w:pPr>
        <w:pStyle w:val="Normal"/>
        <w:rPr/>
      </w:pPr>
      <w:r>
        <w:rPr>
          <w:szCs w:val="24"/>
        </w:rPr>
        <w:t>Die Zerstörung Jerusalems und die Zerstreuung ermöglichten es Israel, und nicht Juda, in der Zerstreuung die Nation zu werden, die die Früchte der Bekehrung als Hort des Glaubens in der Kirche zeigt. So könnten alle Heiden in die Kirche berufen werden. Mit den Nationen könnte nach und nach umgegangen werden, und die Auserwählten könnten in der Zeit zwischen der Menschwerdung und dem Advent berufen werden.</w:t>
      </w:r>
    </w:p>
    <w:p>
      <w:pPr>
        <w:pStyle w:val="Normal"/>
        <w:rPr>
          <w:szCs w:val="24"/>
        </w:rPr>
      </w:pPr>
      <w:r>
        <w:rPr>
          <w:szCs w:val="24"/>
        </w:rPr>
      </w:r>
    </w:p>
    <w:p>
      <w:pPr>
        <w:pStyle w:val="Normal"/>
        <w:rPr/>
      </w:pPr>
      <w:r>
        <w:rPr>
          <w:szCs w:val="24"/>
        </w:rPr>
        <w:t>Das Ende wird erst kommen, wenn die Macht des heiligen Volkes zerstreut ist (Dan 12,7). Die Zerstreuung erfolgt, nachdem sich der Fürst des heiligen Volkes gegen die Nationen gestellt hat und die Auserwählten befreit wurden. Damit beginnt der Prozess von Auferstehung, dann Millennium, und dann 2.Auferstehung (Dan 12,1-2). Der Zeitraum der Zeiten musste abgeschlossen sein, bevor das Ende kommen konnte.</w:t>
      </w:r>
    </w:p>
    <w:p>
      <w:pPr>
        <w:pStyle w:val="Normal"/>
        <w:rPr>
          <w:szCs w:val="24"/>
        </w:rPr>
      </w:pPr>
      <w:r>
        <w:rPr>
          <w:szCs w:val="24"/>
        </w:rPr>
      </w:r>
    </w:p>
    <w:p>
      <w:pPr>
        <w:pStyle w:val="Normal"/>
        <w:rPr>
          <w:szCs w:val="24"/>
        </w:rPr>
      </w:pPr>
      <w:r>
        <w:rPr>
          <w:szCs w:val="24"/>
        </w:rPr>
        <w:t xml:space="preserve">Das Buch Daniel erwähnt die sieben Zeiten (Dan 4,16) und auch die kleinere Zeit von dreieinhalb Zeiten (Dan 12,7). Die kleinere Zeitperiode liegt innerhalb der größeren. Die große Periode endete am 1. Nisan im heiligen Jahr 1996/97. Der Zeitraum der 1.260 Jahre der Offenbarung endete im Jahr 1850. Es waren auch fast 1.260 Jahre oder eine Zeit, Zeiten und eine halbe Zeit von Nebukadnezars Herrschaft in der Schlacht von Kachemisch 605 v. Chr. bis zur Ausrufung des Heiligen Römischen Reiches 590 n.u.Z. - der Beginn der Füße aus Eisen und Ton. Die nächsten dreieinhalb Zeiten umfassten den Zeitraum von 1 260 Jahren bis zur Auflösung des Heiligen Römischen Reiches. Mit einem Zeitunterschied von 64 Jahren begann die Zeit der Endkriege von 1914-18. Ab 1996/97 ist die Zeit der Heiden beendet (siehe die Artikel </w:t>
      </w:r>
      <w:hyperlink r:id="rId5">
        <w:r>
          <w:rPr>
            <w:rStyle w:val="InternetLink"/>
            <w:szCs w:val="24"/>
          </w:rPr>
          <w:t>Das Zeichen des Jona und die Geschichte des Wiederaufbaus des Tempels (Nr. 013)</w:t>
        </w:r>
      </w:hyperlink>
      <w:r>
        <w:rPr>
          <w:szCs w:val="24"/>
        </w:rPr>
        <w:t xml:space="preserve">; und Der Fall Ägyptens (Nr. 36): Die Prophezeiung von den gebrochenen Armen des Pharao). Es beginnen die dreißig Jahre der Kriege der Offenbarung. Diese Abfolge wird in der Abhandlung zu diesem Thema Die letzten dreißig Jahre: der letzte Kampf (Nr. 219) dargelegt.                                                                          </w:t>
      </w:r>
    </w:p>
    <w:p>
      <w:pPr>
        <w:pStyle w:val="Normal"/>
        <w:rPr>
          <w:szCs w:val="24"/>
        </w:rPr>
      </w:pPr>
      <w:r>
        <w:rPr>
          <w:szCs w:val="24"/>
        </w:rPr>
      </w:r>
    </w:p>
    <w:p>
      <w:pPr>
        <w:pStyle w:val="Normal"/>
        <w:rPr>
          <w:szCs w:val="24"/>
        </w:rPr>
      </w:pPr>
      <w:r>
        <w:rPr>
          <w:szCs w:val="24"/>
        </w:rPr>
        <w:t>Die Wiederherstellung ist eine schrittweise Übernahme des Planeten von Jerusalem aus über einen bestimmten Zeitraum, in dem der Planet unterworfen wird. Dieser Zeitraum wird durch den Monat dargestellt, in dem die Hirten entfernt werden. Dies ist der Monat am Ende des Marsches durch die Wüste vor dem Einzug in das Gelobte Land. Der Krieg mit den Amalekitern, den Israel zu Beginn des Marsches durch die Wüste führte, ist der prophetische Konflikt des Krieges gegen Israel und die Kirche, der bis zur Unterwerfung Kanaans am Ende des Zeitraums andauern sollte. Amalek war das erste der Völker (4.Mose 24,20). Anscheinend hatte Amalek in diesem Rang eine Vorrangstellung vor Ägypten (vielleicht als die Hyksos) - und doch wird er vernichtet werden. Die Vorgeschichte des Amalekiter-Krieges bis zum Fall von Jericho (siehe den Beitrag Der Fall von Jericho (Nr. 142)) ist bezeichnend für diesen Prozess (siehe den Beitrag Kommentar zu Esther (Nr. 063) für diesen Konflikt mit der Kirche). Andere Aspekte werden behandelt unter:</w:t>
      </w:r>
    </w:p>
    <w:p>
      <w:pPr>
        <w:pStyle w:val="Normal"/>
        <w:rPr>
          <w:szCs w:val="24"/>
        </w:rPr>
      </w:pPr>
      <w:hyperlink r:id="rId6">
        <w:r>
          <w:rPr>
            <w:rStyle w:val="InternetLink"/>
            <w:szCs w:val="24"/>
          </w:rPr>
          <w:t>http://www.ccg.org/_domain/holocaustrevealed.org/</w:t>
        </w:r>
      </w:hyperlink>
    </w:p>
    <w:p>
      <w:pPr>
        <w:pStyle w:val="Normal"/>
        <w:rPr>
          <w:szCs w:val="24"/>
        </w:rPr>
      </w:pPr>
      <w:r>
        <w:rPr>
          <w:szCs w:val="24"/>
        </w:rPr>
      </w:r>
    </w:p>
    <w:p>
      <w:pPr>
        <w:pStyle w:val="Normal"/>
        <w:rPr>
          <w:szCs w:val="24"/>
        </w:rPr>
      </w:pPr>
      <w:r>
        <w:rPr>
          <w:szCs w:val="24"/>
        </w:rPr>
        <w:t>Die Unterwerfung Kanaans ist auch symbolisch für die Zeit der Wiederherstellung des Planeten nach dem Krieg und vor der dreifachen Ernte des Jubeljahres 2027/8. Das System wird durchgesetzt werden, und so werden die Nationen das Gesetz und die Disziplin erhalten.</w:t>
      </w:r>
    </w:p>
    <w:p>
      <w:pPr>
        <w:pStyle w:val="Normal"/>
        <w:rPr>
          <w:szCs w:val="24"/>
        </w:rPr>
      </w:pPr>
      <w:r>
        <w:rPr>
          <w:szCs w:val="24"/>
        </w:rPr>
      </w:r>
    </w:p>
    <w:p>
      <w:pPr>
        <w:pStyle w:val="Normal"/>
        <w:rPr/>
      </w:pPr>
      <w:r>
        <w:rPr>
          <w:szCs w:val="24"/>
        </w:rPr>
        <w:t>Die Auserwählten werden zu dieser Zeit als Geistwesen leben. Sie werden wie Elohim sein, mit dem Engel Yahovahs an ihrer Spitze (Sach. 12:8). Die Schwachen Israels werden nach Jerusalem und Israel zurückkehren und sie werden wie David sein. Dies ist die Zeit der Wiederherstellung (Sach. 12:7-8).</w:t>
      </w:r>
    </w:p>
    <w:p>
      <w:pPr>
        <w:pStyle w:val="Normal"/>
        <w:rPr>
          <w:szCs w:val="24"/>
        </w:rPr>
      </w:pPr>
      <w:r>
        <w:rPr>
          <w:szCs w:val="24"/>
        </w:rPr>
      </w:r>
    </w:p>
    <w:p>
      <w:pPr>
        <w:pStyle w:val="Normal"/>
        <w:rPr/>
      </w:pPr>
      <w:r>
        <w:rPr>
          <w:szCs w:val="24"/>
        </w:rPr>
        <w:t>Gott wird als der Befreier Israels und als die Kraft gesehen, die seine Feinde vernichtet. Er nutzt Israel nicht aus eigener Kraft (siehe Psalm 18,29-50; 44,4-8). Dennoch wurde Israel von Gott niedergeworfen, obwohl es behauptete, unter dem Bund untadelig zu sein (siehe Psalm 44,9-16, besonders V. 17-21). Psalm 44,22 fährt fort: Ja, um deinetwillen werden wir getötet den ganzen Tag; wir werden wie Schafe zur Schlachtbank geführt. Dieser Text wird in Römer 8,36 zitiert und steht vor dem Schrei zum Herrn, um zu handeln und Israel zu erlösen. Der Text wird also auch auf die Kirche in der Endzeit angewandt. Dieser Bund ist also eine fortdauernde Angelegenheit und von zentraler Bedeutung für die Erlösung.</w:t>
      </w:r>
    </w:p>
    <w:p>
      <w:pPr>
        <w:pStyle w:val="Normal"/>
        <w:rPr>
          <w:szCs w:val="24"/>
        </w:rPr>
      </w:pPr>
      <w:r>
        <w:rPr>
          <w:szCs w:val="24"/>
        </w:rPr>
      </w:r>
    </w:p>
    <w:p>
      <w:pPr>
        <w:pStyle w:val="Normal"/>
        <w:rPr>
          <w:szCs w:val="24"/>
        </w:rPr>
      </w:pPr>
      <w:r>
        <w:rPr>
          <w:szCs w:val="24"/>
        </w:rPr>
        <w:t>Der Kampf in der Endzeit scheint auch einen physischen Aspekt zu haben, an dem sowohl Juda als auch Ephraim beteiligt sind. Sacharja 9,9-11 zeigt, dass der Messias im Mittelpunkt des Bundes steht und dass der Kampfbogen abgeschafft werden soll.</w:t>
      </w:r>
    </w:p>
    <w:p>
      <w:pPr>
        <w:pStyle w:val="QUOTES"/>
        <w:rPr/>
      </w:pPr>
      <w:r>
        <w:rPr/>
        <w:t>Sacharja 9:9-11 Freue dich, du Tochter Zion, jauchze, du Tochter Jerusalem! Denn siehe, dein König kommt zu dir; er ist gerecht und hat das Heil; er ist niedrig und reitet auf einem Esel und auf einem Fohlen, dem Fohlen einer Eselin. 10 Und ich will den Wagen von Ephraim und das Pferd von Jerusalem ausrotten, und der Streitbogen soll ausgerottet werden; und er wird Frieden reden zu den Heiden, und seine Herrschaft soll sein von einem Meer bis ans andere und von einem Strom bis an die Enden der Erde. 11 Und ich habe deine Gefangenen durch das Blut deines Bundes aus der Grube, in der kein Wasser ist, herausgeführt. (KJV)</w:t>
      </w:r>
    </w:p>
    <w:p>
      <w:pPr>
        <w:pStyle w:val="Normal"/>
        <w:rPr>
          <w:szCs w:val="24"/>
        </w:rPr>
      </w:pPr>
      <w:r>
        <w:rPr>
          <w:szCs w:val="24"/>
        </w:rPr>
      </w:r>
    </w:p>
    <w:p>
      <w:pPr>
        <w:pStyle w:val="Normal"/>
        <w:rPr>
          <w:szCs w:val="24"/>
        </w:rPr>
      </w:pPr>
      <w:r>
        <w:rPr>
          <w:szCs w:val="24"/>
        </w:rPr>
        <w:t>Die Schlacht ist also vielleicht eine geistliche Schlacht zwischen Zion und Griechenland.</w:t>
      </w:r>
    </w:p>
    <w:p>
      <w:pPr>
        <w:pStyle w:val="QUOTES"/>
        <w:rPr/>
      </w:pPr>
      <w:r>
        <w:rPr/>
        <w:t>Sacharja 9:12-17 Kehrt um zur Festung, ihr Gefangenen der Hoffnung. Noch heute verkünde ich, dass ich dir das Doppelte geben werde, 13 wenn ich Juda für mich gebogen und den Bogen mit Ephraim gefüllt habe und deine Söhne, Zion, gegen deine Söhne, Griechenland, aufgerichtet und dich wie das Schwert eines mächtigen Mannes gemacht habe. 14 Und der HERR wird über ihnen gesehen werden, und sein Pfeil wird ausgehen wie ein Blitz; und Gott, der HERR, wird die Posaune blasen und wird mit den Wirbelstürmen des Südens fahren. 15 Der HERR der Heerscharen wird sie verteidigen, und sie werden sie verschlingen und mit Schleudersteinen zermalmen; und sie werden trinken und lärmen wie vom Wein, und sie werden voll werden wie Schalen und wie die Ecken des Altars. 16 Und der HERR, ihr Gott, wird sie zu der Zeit erretten wie eine Herde seines Volkes; denn sie werden sein wie die Steine einer Krone, die als Fahne über seinem Lande aufgerichtet sind. 17 Denn wie groß ist seine Güte und wie groß seine Schönheit, daß Korn die Jünglinge fröhlich macht und Most die Mägde. (KJV)</w:t>
      </w:r>
    </w:p>
    <w:p>
      <w:pPr>
        <w:pStyle w:val="Normal"/>
        <w:rPr>
          <w:szCs w:val="24"/>
        </w:rPr>
      </w:pPr>
      <w:r>
        <w:rPr>
          <w:szCs w:val="24"/>
        </w:rPr>
      </w:r>
    </w:p>
    <w:p>
      <w:pPr>
        <w:pStyle w:val="Normal"/>
        <w:rPr/>
      </w:pPr>
      <w:r>
        <w:rPr>
          <w:szCs w:val="24"/>
        </w:rPr>
        <w:t>Nach zwei Jahrtausenden religiöser Konflikte, die auf einer fehlerhaften griechischen Theologie beruhten, ist dies leichter zu verstehen. Dieser Prozess, der auf der Erkenntnistheorie des platonischen Systems beruhte, setzte ein falsches System in Gang, das von den Römern übernommen wurde und die wahre Bekehrung von ungezählten Millionen von Menschen verhinderte.</w:t>
      </w:r>
    </w:p>
    <w:p>
      <w:pPr>
        <w:pStyle w:val="Normal"/>
        <w:rPr>
          <w:szCs w:val="24"/>
        </w:rPr>
      </w:pPr>
      <w:r>
        <w:rPr>
          <w:szCs w:val="24"/>
        </w:rPr>
      </w:r>
    </w:p>
    <w:p>
      <w:pPr>
        <w:pStyle w:val="Normal"/>
        <w:rPr/>
      </w:pPr>
      <w:r>
        <w:rPr>
          <w:szCs w:val="24"/>
        </w:rPr>
        <w:t>Unter Christus nimmt Israel als Kirche Gefangene gefangen (Eph 4,8) und herrscht über die Nationen, die es unterdrückt haben (Jes 14,1-3; 48,1-22). Der letztgenannte Text bildet die Grundlage für die Aufforderung an das Volk Gottes, aus Babylon auszuziehen. Diejenigen, die Israel verschlingen, sollen selbst verschlungen werden (Jer 30,16; 50,37; Zeph 2,9). Die letzte Phase ist die Herrschaft des Messias, die Wiederherstellung der Nation Israel und das friedliche Zusammenleben der Heiden mit Israel (Psalm 18,35-50; Jesaja 60,1-22; 61,1-11).</w:t>
      </w:r>
    </w:p>
    <w:p>
      <w:pPr>
        <w:pStyle w:val="Normal"/>
        <w:rPr>
          <w:szCs w:val="24"/>
        </w:rPr>
      </w:pPr>
      <w:r>
        <w:rPr>
          <w:szCs w:val="24"/>
        </w:rPr>
      </w:r>
    </w:p>
    <w:p>
      <w:pPr>
        <w:pStyle w:val="Normal"/>
        <w:rPr/>
      </w:pPr>
      <w:r>
        <w:rPr>
          <w:szCs w:val="24"/>
        </w:rPr>
        <w:t>Von dieser Zeit an wird das Gesetz aufgerichtet und geht von Zion aus (Jes 2,3). Bei dieser Wiederherstellung wird das gesamte System so wiederhergestellt, wie es Mose am Sinai von Jesus Christus als dem Engel Yahovahs übergeben wurde. Die Wiederherstellung des Gesetzes wird von einem Exodus Israels begleitet sein (Jes. 66:1-2, 10-24). Die Neumonde und Sabbate werden gehalten werden.</w:t>
      </w:r>
    </w:p>
    <w:p>
      <w:pPr>
        <w:pStyle w:val="Normal"/>
        <w:rPr>
          <w:szCs w:val="24"/>
        </w:rPr>
      </w:pPr>
      <w:r>
        <w:rPr>
          <w:szCs w:val="24"/>
        </w:rPr>
      </w:r>
    </w:p>
    <w:p>
      <w:pPr>
        <w:pStyle w:val="Normal"/>
        <w:rPr>
          <w:szCs w:val="24"/>
        </w:rPr>
      </w:pPr>
      <w:r>
        <w:rPr>
          <w:szCs w:val="24"/>
        </w:rPr>
        <w:t>Alle Völker werden die Feste halten und zum Laubhüttenfest ihre Abgesandten nach Jerusalem schicken, sonst wird es zur rechten Zeit keinen Regen geben. Auch sie werden die Plagen Ägyptens erleiden.</w:t>
      </w:r>
    </w:p>
    <w:p>
      <w:pPr>
        <w:pStyle w:val="QUOTES"/>
        <w:rPr/>
      </w:pPr>
      <w:r>
        <w:rPr/>
        <w:t>Sacharja 14:16-19 Und es wird geschehen, dass alle, die übriggeblieben sind von allen Völkern, die gegen Jerusalem gekommen sind, von Jahr zu Jahr hinaufziehen werden, um den König, den Herrn der Heerscharen, anzubeten und das Laubhüttenfest zu feiern. 17 Und wer nicht hinaufzieht von allen Geschlechtern auf Erden nach Jerusalem, anzubeten den König, den HERRN der Heerscharen, über den wird kein Regen kommen. 18 Und wenn das Geschlecht der Ägypter nicht hinaufzieht und nicht kommt, die keinen Regen haben, so wird die Plage sein, womit der HERR die Heiden schlagen wird, die nicht hinaufziehen, das Laubhüttenfest zu halten. 19 Das wird die Strafe Ägyptens sein und die Strafe aller Völker, die nicht heraufkommen, um das Laubhüttenfest zu feiern. (KJV)</w:t>
      </w:r>
    </w:p>
    <w:p>
      <w:pPr>
        <w:pStyle w:val="Normal"/>
        <w:rPr>
          <w:szCs w:val="24"/>
        </w:rPr>
      </w:pPr>
      <w:r>
        <w:rPr>
          <w:szCs w:val="24"/>
        </w:rPr>
      </w:r>
    </w:p>
    <w:p>
      <w:pPr>
        <w:pStyle w:val="Normal"/>
        <w:rPr/>
      </w:pPr>
      <w:r>
        <w:rPr>
          <w:szCs w:val="24"/>
        </w:rPr>
        <w:t>Dies ist die Art und Weise, wie die Erde beherrscht werden wird. Die ganze Erde wird Gott und seinem Gesetz unter dem Messias gehorchen, der dieses Gesetz zusammen mit den Auserwählten, die als Elohim in der Versammlung Gottes sein werden, durchsetzen wird (Sach. 12:8).</w:t>
      </w:r>
    </w:p>
    <w:p>
      <w:pPr>
        <w:pStyle w:val="Normal"/>
        <w:rPr>
          <w:szCs w:val="24"/>
        </w:rPr>
      </w:pPr>
      <w:r>
        <w:rPr>
          <w:szCs w:val="24"/>
        </w:rPr>
      </w:r>
    </w:p>
    <w:p>
      <w:pPr>
        <w:pStyle w:val="Normal"/>
        <w:rPr>
          <w:b/>
          <w:b/>
          <w:bCs/>
          <w:szCs w:val="24"/>
        </w:rPr>
      </w:pPr>
      <w:r>
        <w:rPr>
          <w:b/>
          <w:bCs/>
          <w:szCs w:val="24"/>
        </w:rPr>
        <w:t>Teil 3 - Der Einzelne innerhalb des Bundes</w:t>
      </w:r>
    </w:p>
    <w:p>
      <w:pPr>
        <w:pStyle w:val="Normal"/>
        <w:rPr/>
      </w:pPr>
      <w:r>
        <w:rPr>
          <w:szCs w:val="24"/>
        </w:rPr>
        <w:t>Der Einzelne existiert innerhalb des Bundes als auserwähltes Mitglied des Volkes Israel in einer Reihe von Aspekten. Die Person ist in eine Bundesbeziehung mit Gott als sein Sohn berufen. Auch Frauen sind Söhne Gottes, da in der geistigen Welt weder männlich noch weiblich sein wird (Lk. 20:34-35). Der weibliche Aspekt spiegelt sich auch als Braut Christi und dann als Teil des Leibes Christi wider. Die einzelnen Söhne Gottes sind dann Teil der Heiligen Gottes.</w:t>
      </w:r>
    </w:p>
    <w:p>
      <w:pPr>
        <w:pStyle w:val="Normal"/>
        <w:rPr>
          <w:szCs w:val="24"/>
        </w:rPr>
      </w:pPr>
      <w:r>
        <w:rPr>
          <w:szCs w:val="24"/>
        </w:rPr>
      </w:r>
    </w:p>
    <w:p>
      <w:pPr>
        <w:pStyle w:val="Normal"/>
        <w:rPr/>
      </w:pPr>
      <w:r>
        <w:rPr>
          <w:szCs w:val="24"/>
        </w:rPr>
        <w:t>Die einzelnen Menschen werden auch als Teil des Weinbergs Gottes aufgenommen. Die einzelnen Menschen sind also Reben Gottes und werden als Teil des Weinbergs in den Gleichnissen vom Weinstock bebaut (Joh 15,1-9). Israel wird dann zum Weinberg des Herrn, und die Männer von Juda sind seine schöne Pflanze (Jes 5,7).</w:t>
      </w:r>
    </w:p>
    <w:p>
      <w:pPr>
        <w:pStyle w:val="Normal"/>
        <w:rPr>
          <w:szCs w:val="24"/>
        </w:rPr>
      </w:pPr>
      <w:r>
        <w:rPr>
          <w:szCs w:val="24"/>
        </w:rPr>
      </w:r>
    </w:p>
    <w:p>
      <w:pPr>
        <w:pStyle w:val="Normal"/>
        <w:rPr/>
      </w:pPr>
      <w:r>
        <w:rPr>
          <w:szCs w:val="24"/>
        </w:rPr>
        <w:t>Der Einzelne wird dann als Diener Gottes eingesetzt. Die Bundesbeziehung umfasst all diese Aspekte auf individueller Basis, bevor die Nation Israel in ihrer Bundesbeziehung vervollkommnet werden kann.</w:t>
      </w:r>
    </w:p>
    <w:p>
      <w:pPr>
        <w:pStyle w:val="Normal"/>
        <w:rPr>
          <w:szCs w:val="24"/>
        </w:rPr>
      </w:pPr>
      <w:r>
        <w:rPr>
          <w:szCs w:val="24"/>
        </w:rPr>
      </w:r>
    </w:p>
    <w:p>
      <w:pPr>
        <w:pStyle w:val="Normal"/>
        <w:rPr/>
      </w:pPr>
      <w:r>
        <w:rPr>
          <w:szCs w:val="24"/>
        </w:rPr>
        <w:t>Der Bund wird also als eine vielschichtige, andauernde Beziehung zwischen dem Volk Israel und den einzelnen Menschen, die dieses Volk bilden, und dem Gott, der sie als das Volk erwählt hat, in dem er seinen Bund für alle Zeiten und mit allen Menschen aufrichten wird, gesehen.</w:t>
      </w:r>
    </w:p>
    <w:p>
      <w:pPr>
        <w:pStyle w:val="Normal"/>
        <w:rPr>
          <w:szCs w:val="24"/>
        </w:rPr>
      </w:pPr>
      <w:r>
        <w:rPr>
          <w:szCs w:val="24"/>
        </w:rPr>
      </w:r>
    </w:p>
    <w:p>
      <w:pPr>
        <w:pStyle w:val="Normal"/>
        <w:rPr>
          <w:b/>
          <w:b/>
          <w:bCs/>
          <w:szCs w:val="24"/>
        </w:rPr>
      </w:pPr>
      <w:r>
        <w:rPr>
          <w:b/>
          <w:bCs/>
          <w:szCs w:val="24"/>
        </w:rPr>
        <w:t>Die Söhne Gottes</w:t>
      </w:r>
    </w:p>
    <w:p>
      <w:pPr>
        <w:pStyle w:val="Normal"/>
        <w:rPr/>
      </w:pPr>
      <w:r>
        <w:rPr>
          <w:szCs w:val="24"/>
        </w:rPr>
        <w:t>Die Heerscharen des Himmels sind die Söhne Gottes. Sie existierten schon vor der Gründung der Erde und bildeten die Familie Gottes (Hiob 1,6; 2,1; 38,4-7). Die Söhne Gottes erlitten Rebellion und Spaltung durch Satan (Offb. 12:4), der ein Sohn Gottes war (Hiob 1:6). Gott heilt diese Spaltung und versöhnt die Schöpfung mit sich selbst durch Jesus Christus (Offb. 5:1-14).</w:t>
      </w:r>
    </w:p>
    <w:p>
      <w:pPr>
        <w:pStyle w:val="Normal"/>
        <w:rPr>
          <w:szCs w:val="24"/>
        </w:rPr>
      </w:pPr>
      <w:r>
        <w:rPr>
          <w:szCs w:val="24"/>
        </w:rPr>
      </w:r>
    </w:p>
    <w:p>
      <w:pPr>
        <w:pStyle w:val="Normal"/>
        <w:rPr/>
      </w:pPr>
      <w:r>
        <w:rPr>
          <w:szCs w:val="24"/>
        </w:rPr>
        <w:t>Die erste Phase dieses Prozesses wurde mit Adam eingeleitet, der versagte. Doch Gott hatte die neue Versöhnung nach der Sintflut und durch die Nachkommen Abrahams als notwendig erachtet (1.Mose 17,7-8).</w:t>
      </w:r>
    </w:p>
    <w:p>
      <w:pPr>
        <w:pStyle w:val="Normal"/>
        <w:rPr>
          <w:szCs w:val="24"/>
        </w:rPr>
      </w:pPr>
      <w:r>
        <w:rPr>
          <w:szCs w:val="24"/>
        </w:rPr>
      </w:r>
    </w:p>
    <w:p>
      <w:pPr>
        <w:pStyle w:val="Normal"/>
        <w:rPr/>
      </w:pPr>
      <w:r>
        <w:rPr>
          <w:szCs w:val="24"/>
        </w:rPr>
        <w:t>Gott wollte ein Volk beiseite stellen, das ihm treu sein würde, und er tat dies durch den Bund mit Abraham und seinen Nachkommen für immer (1.Mose 17,7-8; 3.Mose 7,4; 19,6; 3.Mose 11,45; 20,26; 26,12; 5.Mose 7,6; 14,2.21; 26,17-19; 28,10; 29,12-13; 2Sam. 7:24; 1Chr. 17:22; Jer. 7:23; 11:4).</w:t>
      </w:r>
    </w:p>
    <w:p>
      <w:pPr>
        <w:pStyle w:val="Normal"/>
        <w:rPr>
          <w:szCs w:val="24"/>
        </w:rPr>
      </w:pPr>
      <w:r>
        <w:rPr>
          <w:szCs w:val="24"/>
        </w:rPr>
      </w:r>
    </w:p>
    <w:p>
      <w:pPr>
        <w:pStyle w:val="Normal"/>
        <w:rPr/>
      </w:pPr>
      <w:r>
        <w:rPr>
          <w:szCs w:val="24"/>
        </w:rPr>
        <w:t>Das Volk Israel wurde als erstgeborener Sohn zum Erben des Erstgeburtsrechts bestimmt. Israel wurde aus Ägypten herausgerufen, um der erstgeborene Sohn und die Kinder Eloahs zu werden (2.Mose 4:22-23; 5.Mose 14:1; 32:8 (RSV), 17-19 (beachten Sie Eloah als Objekt des Opfers); Jes. 1:2). Gott rief Israel auf, durch Gehorsam gegenüber seiner Stimme heilig zu sein und sich an ihn zu klammern wie an die Schärpe eines Mannes (Jer. 13:11) und ihm von ganzem Herzen zu gehorchen (Jer. 24:7; 31:1; 32:38; Hes. 11:20; 14:11; 36:28; 37:23,27; Sach. 8:8).</w:t>
      </w:r>
    </w:p>
    <w:p>
      <w:pPr>
        <w:pStyle w:val="Normal"/>
        <w:rPr>
          <w:szCs w:val="24"/>
        </w:rPr>
      </w:pPr>
      <w:r>
        <w:rPr>
          <w:szCs w:val="24"/>
        </w:rPr>
      </w:r>
    </w:p>
    <w:p>
      <w:pPr>
        <w:pStyle w:val="Normal"/>
        <w:rPr/>
      </w:pPr>
      <w:r>
        <w:rPr>
          <w:szCs w:val="24"/>
        </w:rPr>
        <w:t>Gott wird seine Kinder vom Mutterleib an tragen und erlösen (Jes 46,3-4). Er wird sie nicht vergessen (Jes. 49:15). Gott ist Vater und Schöpfer Israels (Jes 63,16; 64,8). Der Vater ist der Führer der Jugend Israels (Jer. 3,4).</w:t>
      </w:r>
    </w:p>
    <w:p>
      <w:pPr>
        <w:pStyle w:val="Normal"/>
        <w:rPr>
          <w:szCs w:val="24"/>
        </w:rPr>
      </w:pPr>
      <w:r>
        <w:rPr>
          <w:szCs w:val="24"/>
        </w:rPr>
      </w:r>
    </w:p>
    <w:p>
      <w:pPr>
        <w:pStyle w:val="Normal"/>
        <w:rPr/>
      </w:pPr>
      <w:r>
        <w:rPr>
          <w:szCs w:val="24"/>
        </w:rPr>
        <w:t>Gott hat Israel als seine Kinder eingesetzt, damit sie sich nicht von ihm abwenden (Jer. 3:19). Doch sie wandten sich von ihm ab (Jer. 3:22). So verwarf Gott Israel. Gott wird seine Kinder wieder erlösen (Jes 43,6). Er prophezeite durch Jesaja und Hosea, dass er sie als Söhne Gottes wiederherstellen würde (Hos. 1:10). Dieser Prozess würde durch den Messias geschehen, der den Ruf aus Ägypten wieder aufleben lassen und die Wiederherstellung aus Ägypten beginnen würde (Hos 11,1).</w:t>
      </w:r>
    </w:p>
    <w:p>
      <w:pPr>
        <w:pStyle w:val="Normal"/>
        <w:rPr>
          <w:szCs w:val="24"/>
        </w:rPr>
      </w:pPr>
      <w:r>
        <w:rPr>
          <w:szCs w:val="24"/>
        </w:rPr>
      </w:r>
    </w:p>
    <w:p>
      <w:pPr>
        <w:pStyle w:val="Normal"/>
        <w:rPr/>
      </w:pPr>
      <w:r>
        <w:rPr>
          <w:szCs w:val="24"/>
        </w:rPr>
        <w:t>Obwohl Israel zur Anbetung des höchsten Gottes, der der Vater ist, berufen wurde, wollte ihn niemand verherrlichen (Hos 11,7). Das gilt heute für Trinitarier und Binitarier. Die Söhne Gottes wurden in eine besondere Beziehung zu Gott als ein heiliges Volk berufen. Das bedeutete nicht, dass sie heilig waren, als sie berufen wurden. Eher das Gegenteil ist der Fall. Es ist Gott, der sie heilig macht.</w:t>
      </w:r>
    </w:p>
    <w:p>
      <w:pPr>
        <w:pStyle w:val="Normal"/>
        <w:rPr>
          <w:szCs w:val="24"/>
        </w:rPr>
      </w:pPr>
      <w:r>
        <w:rPr>
          <w:szCs w:val="24"/>
        </w:rPr>
      </w:r>
    </w:p>
    <w:p>
      <w:pPr>
        <w:pStyle w:val="Normal"/>
        <w:rPr>
          <w:b/>
          <w:b/>
          <w:bCs/>
          <w:szCs w:val="24"/>
        </w:rPr>
      </w:pPr>
      <w:r>
        <w:rPr>
          <w:b/>
          <w:bCs/>
          <w:szCs w:val="24"/>
        </w:rPr>
        <w:t>Teilung des Bundes innerhalb Israels</w:t>
      </w:r>
    </w:p>
    <w:p>
      <w:pPr>
        <w:pStyle w:val="Normal"/>
        <w:rPr/>
      </w:pPr>
      <w:r>
        <w:rPr>
          <w:szCs w:val="24"/>
        </w:rPr>
        <w:t>Ephraim wird als Gottes lieber Sohn bezeichnet, und deshalb hat Ephraim auch das Erstgeburtsrecht. Es gibt also zwei Aspekte der Sohnschaft, einen in Juda und den anderen in Ephraim. Der Messias aus dem Geschlecht Judas sollte der Erstgeborene Israels aus den Toten werden (Röm 8,29). Er war der Erstgeborene, den Gott in die Welt brachte (Hebr 1,6).</w:t>
      </w:r>
    </w:p>
    <w:p>
      <w:pPr>
        <w:pStyle w:val="Normal"/>
        <w:rPr>
          <w:szCs w:val="24"/>
        </w:rPr>
      </w:pPr>
      <w:r>
        <w:rPr>
          <w:szCs w:val="24"/>
        </w:rPr>
      </w:r>
    </w:p>
    <w:p>
      <w:pPr>
        <w:pStyle w:val="Normal"/>
        <w:rPr/>
      </w:pPr>
      <w:r>
        <w:rPr>
          <w:szCs w:val="24"/>
        </w:rPr>
        <w:t>Das Königtum wurde in der Linie Davids begründet, und der Tempel sollte in seiner Linie gebaut werden. Salomo war derjenige, der mit diesem Werk beginnen sollte (1Chr 22,10; 2Sam 7,14), und der Thron des Königreichs sollte für immer errichtet werden. Der Thron ist also auch Bestandteil des Bundes (vgl. den Beitrag Die Vermessung des Tempels (Nr. 137)).</w:t>
      </w:r>
    </w:p>
    <w:p>
      <w:pPr>
        <w:pStyle w:val="Normal"/>
        <w:rPr>
          <w:szCs w:val="24"/>
        </w:rPr>
      </w:pPr>
      <w:r>
        <w:rPr>
          <w:szCs w:val="24"/>
        </w:rPr>
      </w:r>
    </w:p>
    <w:p>
      <w:pPr>
        <w:pStyle w:val="Normal"/>
        <w:rPr>
          <w:szCs w:val="24"/>
        </w:rPr>
      </w:pPr>
      <w:r>
        <w:rPr>
          <w:szCs w:val="24"/>
        </w:rPr>
        <w:t>Der Bund der Söhne Gottes wird mit den Heiden durch die Adoption aus der neutestamentlichen Kirche errichtet (Röm. 8,14.15; 9,4.6-8; Gal. 4,4-7).</w:t>
      </w:r>
    </w:p>
    <w:p>
      <w:pPr>
        <w:pStyle w:val="QUOTES"/>
        <w:rPr/>
      </w:pPr>
      <w:r>
        <w:rPr/>
        <w:t>Galater 4:4-7 Als aber die Zeit erfüllt war, sandte Gott seinen Sohn, geboren von einer Frau, geboren unter dem Gesetz, 5 um die, die unter dem Gesetz waren, loszukaufen, damit wir die Sohnschaft empfangen könnten. 6 Und weil ihr Söhne seid, hat Gott den Geist seines Sohnes in eure Herzen gesandt, der da ruft: Abba, Vater! 7 Darum bist du nicht mehr ein Knecht, sondern ein Sohn; und wenn ein Sohn, so bist du ein Erbe Gottes durch Christus. (KJV)</w:t>
      </w:r>
    </w:p>
    <w:p>
      <w:pPr>
        <w:pStyle w:val="Normal"/>
        <w:rPr>
          <w:szCs w:val="24"/>
        </w:rPr>
      </w:pPr>
      <w:r>
        <w:rPr>
          <w:szCs w:val="24"/>
        </w:rPr>
      </w:r>
    </w:p>
    <w:p>
      <w:pPr>
        <w:pStyle w:val="Normal"/>
        <w:rPr/>
      </w:pPr>
      <w:r>
        <w:rPr>
          <w:szCs w:val="24"/>
        </w:rPr>
        <w:t>Diese Phase markierte einen Wandel in der Beziehung der Nationen von Knechten Gottes zu Söhnen Gottes. So wurden die Heiden zu Erben der Verheißung als Söhne Gottes und wurden Teil Israels. Das Konzept des Dienstes und des Knechtes Gottes wird im Folgenden untersucht.</w:t>
      </w:r>
    </w:p>
    <w:p>
      <w:pPr>
        <w:pStyle w:val="Normal"/>
        <w:rPr>
          <w:szCs w:val="24"/>
        </w:rPr>
      </w:pPr>
      <w:r>
        <w:rPr>
          <w:szCs w:val="24"/>
        </w:rPr>
      </w:r>
    </w:p>
    <w:p>
      <w:pPr>
        <w:pStyle w:val="Normal"/>
        <w:rPr>
          <w:szCs w:val="24"/>
        </w:rPr>
      </w:pPr>
      <w:r>
        <w:rPr>
          <w:szCs w:val="24"/>
        </w:rPr>
        <w:t>Die Auserwählten sind durch den Glauben an Jesus Christus Söhne Gottes (Gal 3,26). Die Auserwählten sind dann Miterben Jesu Christi (Röm. 8,17; Gal. 3,29; 4,7; Titus 3,7; Hebr. 1,14; 6,17; 11,9; Jak. 2,5; 1Petr. 3,7). Sie sind auch Gottes heiliges Volk (Röm. 1,7; 1Pet. 1,15-16; 2,9).</w:t>
      </w:r>
    </w:p>
    <w:p>
      <w:pPr>
        <w:pStyle w:val="QUOTES"/>
        <w:rPr/>
      </w:pPr>
      <w:r>
        <w:rPr/>
        <w:t>1Petr 1:15-16 Wie aber der, der euch berufen hat, heilig ist, so seid auch ihr heilig in allem Wandel; 16 denn es steht geschrieben: "Ihr sollt heilig sein, denn ich bin heilig. (KJV)</w:t>
      </w:r>
    </w:p>
    <w:p>
      <w:pPr>
        <w:pStyle w:val="Normal"/>
        <w:rPr>
          <w:szCs w:val="24"/>
        </w:rPr>
      </w:pPr>
      <w:r>
        <w:rPr>
          <w:szCs w:val="24"/>
        </w:rPr>
      </w:r>
    </w:p>
    <w:p>
      <w:pPr>
        <w:pStyle w:val="Normal"/>
        <w:rPr>
          <w:szCs w:val="24"/>
        </w:rPr>
      </w:pPr>
      <w:r>
        <w:rPr>
          <w:szCs w:val="24"/>
        </w:rPr>
        <w:t xml:space="preserve">Das Konzept der Heiligkeit ist eine Erweiterung der Macht Gottes. Diese wird durch den Gebrauch seines Namens delegiert. Daher ist sein Name heilig und darf nicht missbraucht oder entweiht werden (2.Mose 20,7; 3.Mose 19,12). Die Völker würden sich vor Israel fürchten, weil es mit dem Namen Gottes bezeichnet wurde (5.Mose 28,10). Israel bedeutet, dass es wie Gott herrschen soll. Deshalb sollte Israel heilig sein (3.Mose 20:26).               </w:t>
      </w:r>
    </w:p>
    <w:p>
      <w:pPr>
        <w:pStyle w:val="Normal"/>
        <w:rPr>
          <w:szCs w:val="24"/>
        </w:rPr>
      </w:pPr>
      <w:r>
        <w:rPr>
          <w:szCs w:val="24"/>
        </w:rPr>
      </w:r>
    </w:p>
    <w:p>
      <w:pPr>
        <w:pStyle w:val="Normal"/>
        <w:rPr/>
      </w:pPr>
      <w:r>
        <w:rPr>
          <w:szCs w:val="24"/>
        </w:rPr>
        <w:t>Die Söhne erhielten den Namen Gottes, weil sie Söhne Gottes werden sollten (5.Mose 32,2-3). Sie sollten seine Erben werden, und die erste Phase war ein physisches Erbe, als getrenntes Volk, mit einem guten Teil der Erde (1.Mose 17,7-8; 3.Mose 20,24; 4.Mose 4,20-21; 4,37-38). Israel ehrt Gott zu seinem eigenen Wohl in seinem Erbe (Jer. 3:19 RSV).</w:t>
      </w:r>
    </w:p>
    <w:p>
      <w:pPr>
        <w:pStyle w:val="Normal"/>
        <w:rPr>
          <w:szCs w:val="24"/>
        </w:rPr>
      </w:pPr>
      <w:r>
        <w:rPr>
          <w:szCs w:val="24"/>
        </w:rPr>
      </w:r>
    </w:p>
    <w:p>
      <w:pPr>
        <w:pStyle w:val="Normal"/>
        <w:rPr/>
      </w:pPr>
      <w:r>
        <w:rPr>
          <w:szCs w:val="24"/>
        </w:rPr>
        <w:t>Das Land sollte nicht verunreinigt oder entweiht werden (5.Mose 15,4; 19,10; 20,16; 21,23; 24,4; 25,19; 26,1). Das Ausmaß der Verunreinigung reichte bis zum Zustand des Einzelnen unter dem Gesetz als von Gott verflucht (5.Mose 21,23).</w:t>
      </w:r>
    </w:p>
    <w:p>
      <w:pPr>
        <w:pStyle w:val="Normal"/>
        <w:rPr>
          <w:szCs w:val="24"/>
        </w:rPr>
      </w:pPr>
      <w:r>
        <w:rPr>
          <w:szCs w:val="24"/>
        </w:rPr>
      </w:r>
    </w:p>
    <w:p>
      <w:pPr>
        <w:pStyle w:val="Normal"/>
        <w:rPr>
          <w:szCs w:val="24"/>
        </w:rPr>
      </w:pPr>
      <w:r>
        <w:rPr>
          <w:szCs w:val="24"/>
        </w:rPr>
        <w:t>Gott gab den Völkern die Erde durch Teilung und Abgrenzung (5.Mose 32,8). Er gibt sie, wem er will (Psalm 24,1). Das Erbe wird also von Gott aufgeteilt und zugewiesen. Gott hat der Heerschar ein Erbe zugeteilt, und das sind die Menschen, denen das Land zugeteilt wurde. Das Erbe der Söhne Gottes in der Heerschar wurde nach ihrer Zahl zugeteilt, und die Völker wurden nach ihrer Zahl aufgeteilt (5.Mose 32:8 RSV; siehe auch LXX und DSS). Yahovahs Volk ist sein Erbteil (Psalm 33:12; 78:71; 105:10-11; 135:12; 136:21-22; Jer. 10:16).</w:t>
      </w:r>
    </w:p>
    <w:p>
      <w:pPr>
        <w:pStyle w:val="QUOTES"/>
        <w:rPr/>
      </w:pPr>
      <w:r>
        <w:rPr/>
        <w:t>Jeremia 10:14-16 Ein jeder Mensch ist verroht in seiner Erkenntnis, ein jeder Stifter ist verwirrt durch das Götzenbild; denn sein gegossenes Bild ist falsch, und es ist kein Odem in ihnen. 15 Sie sind eitel und ein Werk des Irrtums; zur Zeit ihrer Heimsuchung werden sie umkommen. 16 Das Teil Jakobs ist nicht wie sie; denn er ist der Erste aller Dinge, und Israel ist der Stab seines Erbes: Der HERR der Heerscharen ist sein Name. (KJV)</w:t>
      </w:r>
    </w:p>
    <w:p>
      <w:pPr>
        <w:pStyle w:val="Normal"/>
        <w:rPr>
          <w:szCs w:val="24"/>
        </w:rPr>
      </w:pPr>
      <w:r>
        <w:rPr>
          <w:szCs w:val="24"/>
        </w:rPr>
      </w:r>
    </w:p>
    <w:p>
      <w:pPr>
        <w:pStyle w:val="Normal"/>
        <w:rPr/>
      </w:pPr>
      <w:r>
        <w:rPr>
          <w:szCs w:val="24"/>
        </w:rPr>
        <w:t>Israel war also als Anteil für Yahovah der Heerscharen reserviert. Israel war der Stab seines Erbes. So hatte Israel eine Funktion bei der Einrichtung von Gottes Erbe zu erfüllen. Yahovah der Heerscharen ist der Vater. Yahovah der Heerscharen wirkt für Yahovah von Israel, den er über seine Partner gesalbt hat (Psalm 45:6-7; Hebr. 1:8-9). Yahovah von Israel ist also der Engel Yahovahs, der ein Elohim ist (Sach. 12:8), wie es auch die Söhne Gottes sein werden.</w:t>
      </w:r>
    </w:p>
    <w:p>
      <w:pPr>
        <w:pStyle w:val="Normal"/>
        <w:rPr>
          <w:szCs w:val="24"/>
        </w:rPr>
      </w:pPr>
      <w:r>
        <w:rPr>
          <w:szCs w:val="24"/>
        </w:rPr>
      </w:r>
    </w:p>
    <w:p>
      <w:pPr>
        <w:pStyle w:val="Normal"/>
        <w:rPr/>
      </w:pPr>
      <w:r>
        <w:rPr>
          <w:szCs w:val="24"/>
        </w:rPr>
        <w:t>Fleisch und Blut können jedoch das Reich Gottes nicht erben (1Kor 15:50). Das Reich und das Erbe sind also auf das Geistliche ausgerichtet. Israel konnte nicht durch das Fleisch zu Söhnen Gottes werden. Auch die Ungerechtigkeit kann das Reich Gottes nicht erben (1Kor 6,9). Aber es ist das Wohlgefallen des Vaters, uns das Reich zu geben (Lk 12,32), das unser Erbe ist. Durch unsere Auferstehung werden wir Söhne Gottes und den Engeln gleich (Lk 20,36).</w:t>
      </w:r>
    </w:p>
    <w:p>
      <w:pPr>
        <w:pStyle w:val="Normal"/>
        <w:rPr>
          <w:szCs w:val="24"/>
        </w:rPr>
      </w:pPr>
      <w:r>
        <w:rPr>
          <w:szCs w:val="24"/>
        </w:rPr>
      </w:r>
    </w:p>
    <w:p>
      <w:pPr>
        <w:pStyle w:val="Normal"/>
        <w:rPr/>
      </w:pPr>
      <w:r>
        <w:rPr>
          <w:szCs w:val="24"/>
        </w:rPr>
        <w:t>Diejenigen, die Christus aufgenommen haben, haben das Recht erhalten, Söhne Gottes zu werden (Joh 1,12). Das war der Zweck der Menschwerdung, damit wir die Liebe Gottes erkennen und seine Söhne sein können (1Joh 3,1-2; Offb 21,7).</w:t>
      </w:r>
    </w:p>
    <w:p>
      <w:pPr>
        <w:pStyle w:val="Normal"/>
        <w:rPr>
          <w:szCs w:val="24"/>
        </w:rPr>
      </w:pPr>
      <w:r>
        <w:rPr>
          <w:szCs w:val="24"/>
        </w:rPr>
      </w:r>
    </w:p>
    <w:p>
      <w:pPr>
        <w:pStyle w:val="Normal"/>
        <w:rPr>
          <w:szCs w:val="24"/>
        </w:rPr>
      </w:pPr>
      <w:r>
        <w:rPr>
          <w:szCs w:val="24"/>
        </w:rPr>
        <w:t>Der erste Bund kann nur durch den zweiten Bund erfüllt oder vollendet werden.</w:t>
      </w:r>
    </w:p>
    <w:p>
      <w:pPr>
        <w:pStyle w:val="Normal"/>
        <w:rPr>
          <w:szCs w:val="24"/>
        </w:rPr>
      </w:pPr>
      <w:r>
        <w:rPr>
          <w:szCs w:val="24"/>
        </w:rPr>
      </w:r>
    </w:p>
    <w:p>
      <w:pPr>
        <w:pStyle w:val="Normal"/>
        <w:rPr>
          <w:b/>
          <w:b/>
          <w:bCs/>
          <w:szCs w:val="24"/>
        </w:rPr>
      </w:pPr>
      <w:r>
        <w:rPr>
          <w:b/>
          <w:bCs/>
          <w:szCs w:val="24"/>
        </w:rPr>
        <w:t>Ausweitung des Bundes durch Ablehnung</w:t>
      </w:r>
    </w:p>
    <w:p>
      <w:pPr>
        <w:pStyle w:val="Normal"/>
        <w:rPr/>
      </w:pPr>
      <w:r>
        <w:rPr>
          <w:szCs w:val="24"/>
        </w:rPr>
        <w:t>Die Übertragung des Erbrechts durch Christus auf die Völker außerhalb Israels nach der Zerstörung Judas war die Folge der Ablehnung Gottes als Vater durch Israel. Er hatte ihnen ihr Erbe als Söhne im Rahmen des Bundes versprochen (2.Mose 23:28-31; 34:11; Josua 3:10; 24:18; 1Chr 17:21).</w:t>
      </w:r>
    </w:p>
    <w:p>
      <w:pPr>
        <w:pStyle w:val="Normal"/>
        <w:rPr>
          <w:szCs w:val="24"/>
        </w:rPr>
      </w:pPr>
      <w:r>
        <w:rPr>
          <w:szCs w:val="24"/>
        </w:rPr>
        <w:t>Das Erbe ging verloren, weil Israel den Bund durch Götzendienst und Ungerechtigkeit entweihte (Jes. 59:3; Jer. 16:18; Hes. 36:17).</w:t>
      </w:r>
    </w:p>
    <w:p>
      <w:pPr>
        <w:pStyle w:val="Normal"/>
        <w:rPr>
          <w:szCs w:val="24"/>
        </w:rPr>
      </w:pPr>
      <w:r>
        <w:rPr>
          <w:szCs w:val="24"/>
        </w:rPr>
      </w:r>
    </w:p>
    <w:p>
      <w:pPr>
        <w:pStyle w:val="Normal"/>
        <w:rPr>
          <w:szCs w:val="24"/>
        </w:rPr>
      </w:pPr>
      <w:r>
        <w:rPr>
          <w:szCs w:val="24"/>
        </w:rPr>
        <w:t>Wegen des Bundesbruchs schickte Gott Israel in die Gefangenschaft und zerstreute es unter die Völker (3.Mose 26:33; 5.Mose 29:25-28; Jer. 7:15,34; 8:3; 13:24; 16:11-13; 18:17; 22:28; 27:10; Hesek. 12:14-15).</w:t>
      </w:r>
    </w:p>
    <w:p>
      <w:pPr>
        <w:pStyle w:val="QUOTES"/>
        <w:rPr/>
      </w:pPr>
      <w:r>
        <w:rPr/>
        <w:t>Jeremia 16:11-13 Und du sollst zu ihnen sagen: Weil eure Väter mich verlassen haben, spricht der HERR, und sind anderen Göttern nachgegangen und haben ihnen gedient und haben sie angebetet und haben mich verlassen und haben mein Gesetz nicht gehalten; 12 und ihr habt schlimmer getan als eure Väter; denn siehe, ein jeder wandelt nach der Einbildung seines bösen Herzens, daß er nicht auf mich hört: 13 Darum will ich euch aus diesem Lande verstoßen in ein Land, das ihr nicht kennt, weder ihr noch eure Väter; und daselbst sollt ihr Tag und Nacht anderen Göttern dienen, an denen ich euch nicht gnädig sein werde. (KJV)</w:t>
      </w:r>
    </w:p>
    <w:p>
      <w:pPr>
        <w:pStyle w:val="Normal"/>
        <w:rPr>
          <w:szCs w:val="24"/>
        </w:rPr>
      </w:pPr>
      <w:r>
        <w:rPr>
          <w:szCs w:val="24"/>
        </w:rPr>
      </w:r>
    </w:p>
    <w:p>
      <w:pPr>
        <w:pStyle w:val="Normal"/>
        <w:rPr/>
      </w:pPr>
      <w:r>
        <w:rPr>
          <w:szCs w:val="24"/>
        </w:rPr>
        <w:t>Der Dienst an anderen Göttern ist also eine Strafe, zusammen mit der Verwüstung und dem Elend, die er verursacht. Weil Gott sie zu seinem Volk gemacht hatte, wurden sie, wenn er nicht für sie kämpfte, zur Beute der Dämonen und der von ihnen beherrschten Nationen, und niemand kümmerte sich um Israel (Jer. 30:17).</w:t>
      </w:r>
    </w:p>
    <w:p>
      <w:pPr>
        <w:pStyle w:val="Normal"/>
        <w:rPr>
          <w:szCs w:val="24"/>
        </w:rPr>
      </w:pPr>
      <w:r>
        <w:rPr>
          <w:szCs w:val="24"/>
        </w:rPr>
      </w:r>
    </w:p>
    <w:p>
      <w:pPr>
        <w:pStyle w:val="Normal"/>
        <w:rPr>
          <w:szCs w:val="24"/>
        </w:rPr>
      </w:pPr>
      <w:r>
        <w:rPr>
          <w:szCs w:val="24"/>
        </w:rPr>
        <w:t>Auch die Ehre, den Namen Gottes zu tragen, wurde ihnen genommen, und das Volk ging verloren. Auch Juda war es nicht erlaubt, den Namen zu tragen. Israel entweihte den Namen und vergaß ihn (Jes. 17:10; 51:13; Jer. 2:32; 3:21; 13:25; 18:15; 23:27; Hes. 23:35; Mal. 1:6-8).</w:t>
      </w:r>
    </w:p>
    <w:p>
      <w:pPr>
        <w:pStyle w:val="Normal"/>
        <w:rPr>
          <w:szCs w:val="24"/>
        </w:rPr>
      </w:pPr>
      <w:r>
        <w:rPr>
          <w:szCs w:val="24"/>
        </w:rPr>
      </w:r>
    </w:p>
    <w:p>
      <w:pPr>
        <w:pStyle w:val="QUOTES"/>
        <w:rPr/>
      </w:pPr>
      <w:r>
        <w:rPr/>
        <w:t>Jeremia 23:26-27 Wie lange wird das im Herzen der Propheten sein, die Lügen weissagen? Ja, sie sind Propheten des Betrugs ihres eigenen Herzens; 27 die meinen, mein Volk meinen Namen vergessen zu lassen durch ihre Träume, die sie ein jeder seinem Nächsten erzählen, wie ihre Väter meinen Namen für Baal vergessen haben. (KJV)</w:t>
      </w:r>
    </w:p>
    <w:p>
      <w:pPr>
        <w:pStyle w:val="Normal"/>
        <w:rPr>
          <w:szCs w:val="24"/>
        </w:rPr>
      </w:pPr>
      <w:r>
        <w:rPr>
          <w:szCs w:val="24"/>
        </w:rPr>
      </w:r>
    </w:p>
    <w:p>
      <w:pPr>
        <w:pStyle w:val="Normal"/>
        <w:rPr>
          <w:szCs w:val="24"/>
        </w:rPr>
      </w:pPr>
      <w:r>
        <w:rPr>
          <w:szCs w:val="24"/>
        </w:rPr>
        <w:t>Gott ließ zu, dass Israel der Entweihung preisgegeben wurde, weil es seinen Namen entweiht hatte (Hesek. 7:21:22; 20:21-26; 24:21). Zum Mangel an Erkenntnis, der durch die Entweihung verursacht wird, kommt noch die Unwissenheit des Volkes hinzu. Israel wird aus Mangel an Wissen zerstört (Hos 4:6) und ist nicht länger Gottes Volk (Hos 1:9).</w:t>
      </w:r>
    </w:p>
    <w:p>
      <w:pPr>
        <w:pStyle w:val="QUOTES"/>
        <w:rPr/>
      </w:pPr>
      <w:r>
        <w:rPr/>
        <w:t>Hosea 4:6 Mein Volk ist aus Mangel an Erkenntnis verderbt; weil du die Erkenntnis verworfen hast, will ich dich auch verwerfen, dass du mir kein Priester sein sollst; weil du das Gesetz deines Gottes vergessen hast, will ich auch deine Kinder vergessen. (KJV)</w:t>
      </w:r>
    </w:p>
    <w:p>
      <w:pPr>
        <w:pStyle w:val="Normal"/>
        <w:rPr>
          <w:szCs w:val="24"/>
        </w:rPr>
      </w:pPr>
      <w:r>
        <w:rPr>
          <w:szCs w:val="24"/>
        </w:rPr>
      </w:r>
    </w:p>
    <w:p>
      <w:pPr>
        <w:pStyle w:val="Normal"/>
        <w:rPr/>
      </w:pPr>
      <w:r>
        <w:rPr>
          <w:szCs w:val="24"/>
        </w:rPr>
        <w:t>Das Priestertum, das den moralischen Verfall des Volkes verursacht, weil es nicht lehrt, wird vollständig entfernt und seine Kinder werden vergessen. Das muss in der Tat so sein, damit die Irrtümer, die ihnen beigebracht wurden, nicht erhalten bleiben. Nur diejenigen, die der Wahrheit treu sind, bleiben erhalten.</w:t>
      </w:r>
    </w:p>
    <w:p>
      <w:pPr>
        <w:pStyle w:val="Normal"/>
        <w:rPr>
          <w:szCs w:val="24"/>
        </w:rPr>
      </w:pPr>
      <w:r>
        <w:rPr>
          <w:szCs w:val="24"/>
        </w:rPr>
      </w:r>
    </w:p>
    <w:p>
      <w:pPr>
        <w:pStyle w:val="Normal"/>
        <w:rPr/>
      </w:pPr>
      <w:r>
        <w:rPr>
          <w:szCs w:val="24"/>
        </w:rPr>
        <w:t>Die Zerstreuung hat sich im Laufe der Jahrhunderte in verschiedenen Situationen ereignet, aber alle aus den gleichen Gründen. Gott hat sein System in den Menschen unter Jesus Christus mit der Menschwerdung errichtet. Dieser Bund wurde erneuert, und der Heilige Geist wurde den von Gott Auserwählten in einem Ausmaß zur Verfügung gestellt, das weit über das hinausging, was zuvor unter den Propheten bekannt war. Diese Gruppe wurde vorherbestimmt, auserwählt, berufen, gerechtfertigt und verherrlicht (Röm 8,28-30). Dieser Gruppe wird der Heilige Geist gegeben, damit sie dem Gesetz Gottes, das aus seiner Natur stammt, gehorsam sein können. Indem sie das Wesen Gottes anziehen, indem sie das Ebenbild Christi sind, der das Ebenbild des unsichtbaren Gottes ist, sind sie von Natur aus gehorsam, da sie sein Ebenbild sind, wie es Christus war. Die Auserwählten sind das Bild Gottes, wie auch Christus das Bild des Schöpfers ist (Röm 8,29; 1Kor 11,7; Kol 1,15; Kol 3,10; Hebr 1,3). Alle aus dieser Gruppe sind Söhne Gottes, so wie Christus ein Sohn Gottes ist, da er der erste von vielen Brüdern ist, wie Engel und Elohim (Sach 12:8; Röm 8:29; Offb 6:11; 12:10; 19:10; 22:9).</w:t>
      </w:r>
    </w:p>
    <w:p>
      <w:pPr>
        <w:pStyle w:val="Normal"/>
        <w:rPr>
          <w:szCs w:val="24"/>
        </w:rPr>
      </w:pPr>
      <w:r>
        <w:rPr>
          <w:szCs w:val="24"/>
        </w:rPr>
      </w:r>
    </w:p>
    <w:p>
      <w:pPr>
        <w:pStyle w:val="Normal"/>
        <w:rPr/>
      </w:pPr>
      <w:r>
        <w:rPr>
          <w:szCs w:val="24"/>
        </w:rPr>
        <w:t>Die Wiederherstellung wird auf zwei Ebenen stattfinden. Dies sind die physische und die geistige Ebene. Die vollständige Wiederherstellung, die auch das physische Israel umfasst, wird in Jesaja 35:10; 48:20; 51:11; 52:1-12; Jeremia 30:18-21; 31:1-14 vorausgesagt. Die zentrale Figur bei der Wiederherstellung ist der Knecht Gottes, der Messias aus Jesaja 52,13-15 (siehe auch Jes 53,4-10), der die Völker durch seine Besprengung verwirrt. Diese Besprengung besteht darin, dass die von Gott Auserwählten durch sein Blut und den Heiligen Geist geheiligt werden.</w:t>
      </w:r>
    </w:p>
    <w:p>
      <w:pPr>
        <w:pStyle w:val="Normal"/>
        <w:rPr>
          <w:szCs w:val="24"/>
        </w:rPr>
      </w:pPr>
      <w:r>
        <w:rPr>
          <w:szCs w:val="24"/>
        </w:rPr>
      </w:r>
    </w:p>
    <w:p>
      <w:pPr>
        <w:pStyle w:val="QUOTES"/>
        <w:rPr/>
      </w:pPr>
      <w:r>
        <w:rPr/>
        <w:t>Jesaja 52:13-15 Siehe, mein Knecht wird klug handeln, er wird erhöht und gepriesen werden und sehr hoch sein. 14 Wie sich viele über dich entsetzten, so wurde sein Angesicht mehr entstellt als irgendein Mensch und seine Gestalt mehr als die der Menschenkinder, 15 so wird er viele Völker entsetzen, und die Könige werden ihren Mund vor ihm verschließen; denn was man ihnen nicht gesagt hat, werden sie sehen, und was sie nicht gehört haben, werden sie bedenken. (KJV)</w:t>
      </w:r>
    </w:p>
    <w:p>
      <w:pPr>
        <w:pStyle w:val="Normal"/>
        <w:rPr>
          <w:szCs w:val="24"/>
        </w:rPr>
      </w:pPr>
      <w:r>
        <w:rPr>
          <w:szCs w:val="24"/>
        </w:rPr>
      </w:r>
    </w:p>
    <w:p>
      <w:pPr>
        <w:pStyle w:val="Normal"/>
        <w:rPr/>
      </w:pPr>
      <w:r>
        <w:rPr>
          <w:szCs w:val="24"/>
        </w:rPr>
        <w:t>Bei der Rückkehr des Messias erfolgt die vollständige Wiederherstellung Jerusalems (Jes 51,11; 60,1-5). Dies ist ein zentraler Punkt in der Regierungsstruktur und im Bund Gottes. Die Adoption als Söhne galt seit der Menschwerdung nur für die Kirche und nicht für das Volk. Die Wiederherstellung erstreckt sich auf die Ankunft und Wiederherstellung Zions (Jes. 49:14-16; Jer. 31:8-9,21; Hos. 1:10; 11:8-11), die Gott nicht vergessen wird.</w:t>
      </w:r>
    </w:p>
    <w:p>
      <w:pPr>
        <w:pStyle w:val="Normal"/>
        <w:rPr>
          <w:szCs w:val="24"/>
        </w:rPr>
      </w:pPr>
      <w:r>
        <w:rPr>
          <w:szCs w:val="24"/>
        </w:rPr>
      </w:r>
    </w:p>
    <w:p>
      <w:pPr>
        <w:pStyle w:val="Normal"/>
        <w:rPr/>
      </w:pPr>
      <w:r>
        <w:rPr>
          <w:szCs w:val="24"/>
        </w:rPr>
        <w:t>Von da an erhält Israel einen Namen, der besser ist als der von Söhnen und Töchtern und der nicht ausgerottet werden soll (Jes 56,5; 62,2; 65,15). Sie werden wie Elohim sein (Sach. 12:8). Die Einhaltung der Sabbate und des Bundes Gottes sind von zentraler Bedeutung und Voraussetzung für diesen Status (Jes 56,4; Jak 1,25; 2,24; Offb 12,17; 14,12). Daher hat ein Lehrer, der die Abschaffung des Gesetzes Gottes als Teil des zweiten Bundes befürwortet, denen, die auf ihn hören, die Krone gestohlen (Offb 3,11).</w:t>
      </w:r>
    </w:p>
    <w:p>
      <w:pPr>
        <w:pStyle w:val="Normal"/>
        <w:rPr>
          <w:szCs w:val="24"/>
        </w:rPr>
      </w:pPr>
      <w:r>
        <w:rPr>
          <w:szCs w:val="24"/>
        </w:rPr>
      </w:r>
    </w:p>
    <w:p>
      <w:pPr>
        <w:pStyle w:val="QUOTES"/>
        <w:rPr/>
      </w:pPr>
      <w:r>
        <w:rPr/>
        <w:t>Hosea 1:10 Aber die Zahl der Kinder Israels wird sein wie der Sand am Meer, den man nicht messen noch zählen kann; und es wird geschehen, daß an dem Ort, wo man zu ihnen sagte: Ihr seid nicht mein Volk, dort wird man zu ihnen sagen: Ihr seid Söhne des lebendigen Gottes. (KJV)</w:t>
      </w:r>
    </w:p>
    <w:p>
      <w:pPr>
        <w:pStyle w:val="Normal"/>
        <w:rPr>
          <w:szCs w:val="24"/>
        </w:rPr>
      </w:pPr>
      <w:r>
        <w:rPr>
          <w:szCs w:val="24"/>
        </w:rPr>
      </w:r>
    </w:p>
    <w:p>
      <w:pPr>
        <w:pStyle w:val="QUOTES"/>
        <w:rPr/>
      </w:pPr>
      <w:r>
        <w:rPr/>
        <w:t>Jeremia 24:7 7 Und ich will ihnen ein Herz geben, dass sie mich erkennen, dass ich der HERR bin; und sie sollen mein Volk sein, und ich will ihr Gott sein; denn sie sollen von ganzem Herzen zu mir zurückkehren. (KJV)</w:t>
      </w:r>
    </w:p>
    <w:p>
      <w:pPr>
        <w:pStyle w:val="Normal"/>
        <w:rPr>
          <w:szCs w:val="24"/>
        </w:rPr>
      </w:pPr>
      <w:r>
        <w:rPr>
          <w:szCs w:val="24"/>
        </w:rPr>
      </w:r>
    </w:p>
    <w:p>
      <w:pPr>
        <w:pStyle w:val="Normal"/>
        <w:rPr/>
      </w:pPr>
      <w:r>
        <w:rPr>
          <w:szCs w:val="24"/>
        </w:rPr>
        <w:t>So wird Israel von der Sünde gereinigt und erhält ein neues Herz und einen neuen Geist, der seinen Gesetzen gehorcht und ihm und seinem Bund treu ist (5.Mose 30,6; Psalm 147,2-3; Jer 24,7; 32,40; 50,20; Hesek 36,24-28; Hos 14,4).</w:t>
      </w:r>
    </w:p>
    <w:p>
      <w:pPr>
        <w:pStyle w:val="Normal"/>
        <w:rPr>
          <w:szCs w:val="24"/>
        </w:rPr>
      </w:pPr>
      <w:r>
        <w:rPr>
          <w:szCs w:val="24"/>
        </w:rPr>
      </w:r>
    </w:p>
    <w:p>
      <w:pPr>
        <w:pStyle w:val="Normal"/>
        <w:rPr/>
      </w:pPr>
      <w:r>
        <w:rPr>
          <w:szCs w:val="24"/>
        </w:rPr>
        <w:t>Teil dieser Reinigung ist die Beseitigung des Systems der Dämonen, wie es sich unter den Völkern etabliert hat (Hesek 34:29; 36:13-15,21-23).</w:t>
      </w:r>
    </w:p>
    <w:p>
      <w:pPr>
        <w:pStyle w:val="Normal"/>
        <w:rPr>
          <w:szCs w:val="24"/>
        </w:rPr>
      </w:pPr>
      <w:r>
        <w:rPr>
          <w:szCs w:val="24"/>
        </w:rPr>
      </w:r>
    </w:p>
    <w:p>
      <w:pPr>
        <w:pStyle w:val="Normal"/>
        <w:rPr>
          <w:szCs w:val="24"/>
        </w:rPr>
      </w:pPr>
      <w:r>
        <w:rPr>
          <w:szCs w:val="24"/>
        </w:rPr>
        <w:t>Die physische Wiederherstellung steht im Mittelpunkt des neuen tausendjährigen Systems unter dem Messias (Ps. 105:43-45; Jes. 11:11; Jer. 16:15; 30:3; 31:4; Hes. 11:17; 34:27; 36:8-12,24-38; Amos 9:14-15). Dies wird durch den Reichtum des Meeres und der Völker unterstützt (Jes 60,5).</w:t>
      </w:r>
    </w:p>
    <w:p>
      <w:pPr>
        <w:pStyle w:val="Normal"/>
        <w:rPr>
          <w:szCs w:val="24"/>
        </w:rPr>
      </w:pPr>
      <w:r>
        <w:rPr>
          <w:szCs w:val="24"/>
        </w:rPr>
      </w:r>
    </w:p>
    <w:p>
      <w:pPr>
        <w:pStyle w:val="Normal"/>
        <w:rPr/>
      </w:pPr>
      <w:r>
        <w:rPr>
          <w:szCs w:val="24"/>
        </w:rPr>
        <w:t>Die Wiederherstellung Israels als ein heiliges Volk ist ein Beispiel für die Völker. Der Messias wird die Welt von Jerusalem aus regieren (Jes 60,13-14; 62,12; Micha 4,6-7; Zeph 3,19-20).</w:t>
      </w:r>
    </w:p>
    <w:p>
      <w:pPr>
        <w:pStyle w:val="Normal"/>
        <w:rPr>
          <w:szCs w:val="24"/>
        </w:rPr>
      </w:pPr>
      <w:r>
        <w:rPr>
          <w:szCs w:val="24"/>
        </w:rPr>
      </w:r>
    </w:p>
    <w:p>
      <w:pPr>
        <w:pStyle w:val="Normal"/>
        <w:rPr/>
      </w:pPr>
      <w:r>
        <w:rPr>
          <w:szCs w:val="24"/>
        </w:rPr>
        <w:t>Das Festhalten am Bund Gottes ist von zentraler Bedeutung für die Auferstehung der Heiligen in der ersten Auferstehung (Offb. 20,4-6). Sie sind dann in großer Freude für immer bei dem Herrn (Jes 51,1; Jer 31,1-14; 1Thes 4,15-17). Die Auferstehung gilt auch für eine Verwaltung unter David in Erfüllung des Bundes, den Gott über das Königtum geschlossen hat (Hesek 34,22-24).</w:t>
      </w:r>
    </w:p>
    <w:p>
      <w:pPr>
        <w:pStyle w:val="Normal"/>
        <w:rPr>
          <w:szCs w:val="24"/>
        </w:rPr>
      </w:pPr>
      <w:r>
        <w:rPr>
          <w:szCs w:val="24"/>
        </w:rPr>
      </w:r>
    </w:p>
    <w:p>
      <w:pPr>
        <w:pStyle w:val="Normal"/>
        <w:rPr/>
      </w:pPr>
      <w:r>
        <w:rPr>
          <w:szCs w:val="24"/>
        </w:rPr>
        <w:t>Das Königtum wird auf die Auserwählten und auf die Erde ausgedehnt (Offb 5,10 RSV). Diese Verwaltung ist wie ein Tempel, sie sind nicht nur Könige und Priester (1Kor 3,9.16-17). Das Gebäude ist auf Christus als dem Eckstein und den Aposteln und Propheten als dem Fundament errichtet (1Kor 3,11; Eph 2,20). Die Philadelphier sind die Säulen (Offb. 3,12). Die Auserwählten sind im Allgemeinen das Gebäude als lebendige Steine (1Pet 2,4-8). So sind die Auserwählten die Glieder des königlichen Hauses und damit Elohim als der Engel Yahovahs an ihrem Haupt (Sach. 12:8) (vgl. auch Die Säulen von Philadelphia (Nr. 283)).</w:t>
      </w:r>
    </w:p>
    <w:p>
      <w:pPr>
        <w:pStyle w:val="Normal"/>
        <w:rPr>
          <w:szCs w:val="24"/>
        </w:rPr>
      </w:pPr>
      <w:r>
        <w:rPr>
          <w:szCs w:val="24"/>
        </w:rPr>
      </w:r>
    </w:p>
    <w:p>
      <w:pPr>
        <w:pStyle w:val="Normal"/>
        <w:rPr>
          <w:b/>
          <w:b/>
          <w:bCs/>
          <w:szCs w:val="24"/>
        </w:rPr>
      </w:pPr>
      <w:r>
        <w:rPr>
          <w:b/>
          <w:bCs/>
          <w:szCs w:val="24"/>
        </w:rPr>
        <w:t>Dienerinnen Gottes und Bräute Christi</w:t>
      </w:r>
    </w:p>
    <w:p>
      <w:pPr>
        <w:pStyle w:val="Normal"/>
        <w:rPr>
          <w:szCs w:val="24"/>
        </w:rPr>
      </w:pPr>
      <w:r>
        <w:rPr>
          <w:szCs w:val="24"/>
        </w:rPr>
        <w:t>So wird die Familie Gottes sowohl im Himmel als auch auf Erden wiederhergestellt. Alle sollen geistige Söhne Gottes sein. Um die Familie zu gründen, müssen die Bauelemente vorhanden sein. Um dieses Ziel zu erreichen, gibt es zwei Konzepte, die im Mittelpunkt des Plans stehen.</w:t>
      </w:r>
    </w:p>
    <w:p>
      <w:pPr>
        <w:pStyle w:val="Normal"/>
        <w:rPr>
          <w:szCs w:val="24"/>
        </w:rPr>
      </w:pPr>
      <w:r>
        <w:rPr>
          <w:szCs w:val="24"/>
        </w:rPr>
      </w:r>
    </w:p>
    <w:p>
      <w:pPr>
        <w:pStyle w:val="Normal"/>
        <w:rPr/>
      </w:pPr>
      <w:r>
        <w:rPr>
          <w:szCs w:val="24"/>
        </w:rPr>
        <w:t>Das erste war das des Dienstes, und Israel wurde als Diener Gottes berufen. Dies sollte der Sohnschaft der Adoption weichen, damit wir Eltern unseres Zweiges der Familie werden können. Daher ist das Konzept des Bundes als Bräute Christi für die Auserwählten von zentraler Bedeutung. Die Auserwählten sind also sowohl Söhne Gottes als auch Bräute Christi, ungeachtet des Geschlechts der Glieder des Leibes.</w:t>
      </w:r>
    </w:p>
    <w:p>
      <w:pPr>
        <w:pStyle w:val="Normal"/>
        <w:rPr>
          <w:szCs w:val="24"/>
        </w:rPr>
      </w:pPr>
      <w:r>
        <w:rPr>
          <w:szCs w:val="24"/>
        </w:rPr>
      </w:r>
    </w:p>
    <w:p>
      <w:pPr>
        <w:pStyle w:val="Normal"/>
        <w:rPr/>
      </w:pPr>
      <w:r>
        <w:rPr>
          <w:szCs w:val="24"/>
        </w:rPr>
        <w:t>Gott ist der himmlische Vater und Gott der Heerscharen, aber die menschliche Familie ist der Vaterschaft Christi unterstellt, der somit ein ewiger Vater ist (Jes 9,6). Es gibt viele Vaterschaften im Himmel und auf Erden unter der ganzen Familie Gottes (patria, Eph. 3:14-15, siehe Marshall's Interlinear). Die Auserwählten sind Bräute Christi, um die Familienbeziehung auf der Erde unter dem Messias auszuführen.</w:t>
      </w:r>
    </w:p>
    <w:p>
      <w:pPr>
        <w:pStyle w:val="Normal"/>
        <w:rPr>
          <w:szCs w:val="24"/>
        </w:rPr>
      </w:pPr>
      <w:r>
        <w:rPr>
          <w:szCs w:val="24"/>
        </w:rPr>
      </w:r>
    </w:p>
    <w:p>
      <w:pPr>
        <w:pStyle w:val="Normal"/>
        <w:rPr/>
      </w:pPr>
      <w:r>
        <w:rPr>
          <w:szCs w:val="24"/>
        </w:rPr>
        <w:t>Israel wurde in diesem Prozess als Diener Gottes eingesetzt, der ihr Herr und König war (3.Mose 25,42.55; Psalm 44,4; 145,1; Jesaja 41,8; 42,1.21; 45,4). Gottes Volk sollte seine Gerichte suchen (sich nach ihnen sehnen), weil dort Gerechtigkeit und Segen herrschen (Psalm 84:2-4).</w:t>
      </w:r>
    </w:p>
    <w:p>
      <w:pPr>
        <w:pStyle w:val="Normal"/>
        <w:rPr>
          <w:szCs w:val="24"/>
        </w:rPr>
      </w:pPr>
      <w:r>
        <w:rPr>
          <w:szCs w:val="24"/>
        </w:rPr>
      </w:r>
    </w:p>
    <w:p>
      <w:pPr>
        <w:pStyle w:val="Normal"/>
        <w:rPr/>
      </w:pPr>
      <w:r>
        <w:rPr>
          <w:szCs w:val="24"/>
        </w:rPr>
        <w:t>Das Neue Testament ist der Höhepunkt oder die Weiterentwicklung der Knechtsbeziehung, in der die Welt versklavt und unter die Sünde verkauft ist. Die Erlösung der Welt ist also das Ziel (Röm. 6,17; 7,14; Gal. 4,3-8). Mit der Sohnschaft sind wir keine Knechte mehr (Röm 4,7). Wir wurden um einen Preis erkauft, um frei zu werden (1.Kor. 6,20; 7,23; 2.Petr. 2,1; Offb. 5,9; 14,3). Dieser Preis war der Messias, und wir wurden mit seinem Blut erlöst oder erkauft (Apg. 20:28; 1Pet. 1:18-19). Wir wurden also als Sklaven erlöst, und die Sohnschaft wird auf uns im Haushalt Gottes ausgedehnt. Wir sind also Eigentum Gottes und damit seinem Gesetz unterworfen (Titus 2,14; 1Pet 2,9).</w:t>
      </w:r>
    </w:p>
    <w:p>
      <w:pPr>
        <w:pStyle w:val="QUOTES"/>
        <w:rPr/>
      </w:pPr>
      <w:r>
        <w:rPr/>
        <w:t>Titus 2:14 der sich selbst für uns hingegeben hat, um uns von aller Ungerechtigkeit zu erlösen und sich selbst ein Volk zu schaffen, das nach guten Werken eifert. (RSV)</w:t>
      </w:r>
    </w:p>
    <w:p>
      <w:pPr>
        <w:pStyle w:val="Normal"/>
        <w:rPr>
          <w:szCs w:val="24"/>
        </w:rPr>
      </w:pPr>
      <w:r>
        <w:rPr>
          <w:szCs w:val="24"/>
        </w:rPr>
      </w:r>
    </w:p>
    <w:p>
      <w:pPr>
        <w:pStyle w:val="Normal"/>
        <w:rPr/>
      </w:pPr>
      <w:r>
        <w:rPr>
          <w:szCs w:val="24"/>
        </w:rPr>
        <w:t>Die Ungerechtigkeit ist hier in der Tat jede gesetzlose Tat. Sünde ist Übertretung des Gesetzes (1Joh 3,4). Wir erkennen Gott, wenn wir seine Gebote halten (1Joh 2,3-5; 3,21-24).</w:t>
      </w:r>
    </w:p>
    <w:p>
      <w:pPr>
        <w:pStyle w:val="Normal"/>
        <w:rPr>
          <w:szCs w:val="24"/>
        </w:rPr>
      </w:pPr>
      <w:r>
        <w:rPr>
          <w:szCs w:val="24"/>
        </w:rPr>
      </w:r>
    </w:p>
    <w:p>
      <w:pPr>
        <w:pStyle w:val="Normal"/>
        <w:rPr/>
      </w:pPr>
      <w:r>
        <w:rPr>
          <w:szCs w:val="24"/>
        </w:rPr>
        <w:t>Der Dienst Gottes in seiner Familie erfolgt innerhalb seines Systems von Gesetz und Anbetung, wo er es will. Es begann mit Mose auf dem Sinai (2.Mose 3,12) und erstreckte sich auf Zion. Das System der Feste ist ein zentraler Bestandteil dieses Plans und Systems (2.Mose 5,1). Die Gebote sind in den zehn Geboten zusammengefasst und werden in den Verordnungen weiterentwickelt (2. Mose 20,1-17; 5. Mose 5,6-21). Gott rief Israel dazu auf, sein Wort und sein Gesetz zu leben und seinen Namen zu verherrlichen (1Könige 8:41-43; Jesaja 42:6; 43:7,10,12,21; 44:8; 51:16; 59:21).</w:t>
      </w:r>
    </w:p>
    <w:p>
      <w:pPr>
        <w:pStyle w:val="Normal"/>
        <w:rPr>
          <w:szCs w:val="24"/>
        </w:rPr>
      </w:pPr>
      <w:r>
        <w:rPr>
          <w:szCs w:val="24"/>
        </w:rPr>
      </w:r>
    </w:p>
    <w:p>
      <w:pPr>
        <w:pStyle w:val="Normal"/>
        <w:rPr>
          <w:b/>
          <w:b/>
          <w:bCs/>
          <w:szCs w:val="24"/>
        </w:rPr>
      </w:pPr>
      <w:r>
        <w:rPr>
          <w:b/>
          <w:bCs/>
          <w:szCs w:val="24"/>
        </w:rPr>
        <w:t>Der Messias war der zentrale Schlüssel zur Rolle der Propheten für Israel.</w:t>
      </w:r>
    </w:p>
    <w:p>
      <w:pPr>
        <w:pStyle w:val="QUOTES"/>
        <w:rPr/>
      </w:pPr>
      <w:r>
        <w:rPr/>
        <w:t>Jesaja 49:1-13 Hört auf mich, ihr Küstenländer, und hört, ihr Völker in der Ferne! Der HERR hat mich vom Mutterleib an gerufen, vom Leib meiner Mutter an hat er meinen Namen genannt. 2 Er machte meinen Mund wie ein scharfes Schwert, im Schatten seiner Hand verbarg er mich; er machte mich zu einem geschliffenen Pfeil, in seinem Köcher verbarg er mich. 3 Und er sagte zu mir: "Du bist mein Knecht, Israel, an dem ich mich rühmen will." 4 Ich aber sagte: "Ich habe mich umsonst abgemüht, ich habe meine Kraft umsonst vergeudet; aber mein Recht ist bei dem HERRN, und mein Lohn ist bei meinem Gott." 5 Und nun spricht der HERR, der mich von Mutterleib an zu seinem Knecht gemacht hat, um Jakob zu ihm zurückzubringen und Israel zu ihm zu sammeln, denn ich bin geehrt in den Augen des HERRN, und mein Gott ist meine Stärke geworden - 6 er spricht: "Es ist zu leicht, dass du mein Knecht sein sollst, um die Stämme Jakobs aufzurichten und die Bewahrten Israels wiederherzustellen; ich will dich den Völkern zum Licht geben, damit mein Heil bis an das Ende der Erde reicht." 7 So spricht der HERR, der Erlöser Israels und sein Heiliger, zu dem Verachteten, dem von den Völkern Verachteten, dem Diener der Herrschenden: "Könige werden es sehen und sich erheben, Fürsten werden sich niederwerfen um des HERRN willen, der treu ist, des Heiligen Israels, der dich erwählt hat." 8 So spricht der HERR: "Zur Zeit der Gunst habe ich dir geantwortet, zur Zeit des Heils habe ich dir geholfen; ich habe dich bewahrt und dich den Völkern zum Bund gegeben, um das Land zu gründen und die verwüsteten Ländereien zu verteilen; 9 ich habe zu den Gefangenen gesagt: "Komm heraus", zu denen, die im Dunkeln sind: "Erscheine! Sie sollen sich weiden an den Wegen, auf allen kahlen Höhen sollen sie weiden; 10 sie sollen nicht hungern noch dürsten, weder brennender Wind noch Sonne soll sie treffen; denn der, der sich ihrer erbarmt, wird sie leiten, und an den Wasserquellen wird er sie führen. 11 Und ich will alle meine Berge zu einem Weg machen, und meine Straßen sollen aufgerichtet werden. 12 Siehe, sie kommen von ferne, und siehe, sie kommen von Norden und von Westen, und sie kommen aus dem Lande Syene." 13 Jauchzet, ihr Himmel, und frohlocket, ihr Erde, und singt, ihr Berge! Denn der HERR tröstet sein Volk und erbarmt sich seiner Bedrängten. (RSV)</w:t>
      </w:r>
    </w:p>
    <w:p>
      <w:pPr>
        <w:pStyle w:val="QUOTES"/>
        <w:rPr/>
      </w:pPr>
      <w:r>
        <w:rPr/>
      </w:r>
    </w:p>
    <w:p>
      <w:pPr>
        <w:pStyle w:val="Normal"/>
        <w:rPr/>
      </w:pPr>
      <w:r>
        <w:rPr>
          <w:szCs w:val="24"/>
        </w:rPr>
        <w:t xml:space="preserve">Das Opfer war ein zentraler Bestandteil der Struktur Gottes, die seit dem Exodus besteht (2.Mose 5,3). Dies wurde vom Messias in den Auserwählten aufgegriffen (siehe den Artikel </w:t>
      </w:r>
      <w:hyperlink r:id="rId7">
        <w:r>
          <w:rPr>
            <w:rStyle w:val="InternetLink"/>
            <w:szCs w:val="24"/>
          </w:rPr>
          <w:t>Die Ernten Gottes, die Neumondopfer und die 144.000 (Nr. 120)</w:t>
        </w:r>
      </w:hyperlink>
      <w:r>
        <w:rPr>
          <w:szCs w:val="24"/>
        </w:rPr>
        <w:t>).</w:t>
      </w:r>
    </w:p>
    <w:p>
      <w:pPr>
        <w:pStyle w:val="Normal"/>
        <w:rPr>
          <w:szCs w:val="24"/>
        </w:rPr>
      </w:pPr>
      <w:r>
        <w:rPr>
          <w:szCs w:val="24"/>
        </w:rPr>
      </w:r>
    </w:p>
    <w:p>
      <w:pPr>
        <w:pStyle w:val="Normal"/>
        <w:rPr>
          <w:szCs w:val="24"/>
        </w:rPr>
      </w:pPr>
      <w:r>
        <w:rPr>
          <w:szCs w:val="24"/>
        </w:rPr>
        <w:t xml:space="preserve">Israel verwarf Gott durch böse Taten, und er übergab sie falschen Systemen (1Sam 8,8; 12,10; Richter 2,14; 3,8; 4,2; 10,7) und Unterdrückung und Sklaverei. Gott würde ihre Schreie nicht erhören (5. Mose 28:68; Jes. 52:3; Jer. 5:19; Hos. 11:7; Mich. 3:4). Die Befreiung von dieser Strafe hing von der Reue ab. Nur dann würde ein Erlöser zur Verfügung stehen (Richter 4,3-4). Gott holt sie dann von denen zurück, an die sie als Sklaven verkauft wurden (Jes. 41:8-10; 52:3; Jer. 46:27-28). Gott ist dann wieder ihr König (Jes. 43,15; 44,6).    </w:t>
      </w:r>
    </w:p>
    <w:p>
      <w:pPr>
        <w:pStyle w:val="Normal"/>
        <w:rPr>
          <w:szCs w:val="24"/>
        </w:rPr>
      </w:pPr>
      <w:r>
        <w:rPr>
          <w:rFonts w:eastAsia="Times New Roman"/>
          <w:szCs w:val="24"/>
        </w:rPr>
        <w:t xml:space="preserve">                                                                                               </w:t>
      </w:r>
    </w:p>
    <w:p>
      <w:pPr>
        <w:pStyle w:val="Normal"/>
        <w:rPr/>
      </w:pPr>
      <w:r>
        <w:rPr>
          <w:szCs w:val="24"/>
        </w:rPr>
        <w:t>Das Ziel des Dienstes Israels als Heer Gottes ist es also, Gottes Namen zu verherrlichen und den Völkern Licht und das Evangelium des Heils auf der ganzen Erde zu bringen (Jes 49,3.6).</w:t>
      </w:r>
    </w:p>
    <w:p>
      <w:pPr>
        <w:pStyle w:val="Normal"/>
        <w:rPr>
          <w:szCs w:val="24"/>
        </w:rPr>
      </w:pPr>
      <w:r>
        <w:rPr>
          <w:szCs w:val="24"/>
        </w:rPr>
      </w:r>
    </w:p>
    <w:p>
      <w:pPr>
        <w:pStyle w:val="Normal"/>
        <w:rPr>
          <w:b/>
          <w:b/>
          <w:bCs/>
          <w:szCs w:val="24"/>
        </w:rPr>
      </w:pPr>
      <w:r>
        <w:rPr>
          <w:b/>
          <w:bCs/>
          <w:szCs w:val="24"/>
        </w:rPr>
        <w:t>Der Weinberg Gottes</w:t>
      </w:r>
    </w:p>
    <w:p>
      <w:pPr>
        <w:pStyle w:val="Normal"/>
        <w:rPr/>
      </w:pPr>
      <w:r>
        <w:rPr>
          <w:szCs w:val="24"/>
        </w:rPr>
        <w:t>Der Weinberg des Herrn ist das ganze Haus Israel (Jes. 5,7). Gott bereitete den Weinberg vor, indem er das Land zur Verfügung stellte und vorbereitete und Israel veranlasste, tiefe Wurzeln zu schlagen. Er erwartet, dass er fruchtbar ist (Psalm 1,1-3; 80,8-11).</w:t>
      </w:r>
    </w:p>
    <w:p>
      <w:pPr>
        <w:pStyle w:val="Normal"/>
        <w:rPr>
          <w:szCs w:val="24"/>
        </w:rPr>
      </w:pPr>
      <w:r>
        <w:rPr>
          <w:szCs w:val="24"/>
        </w:rPr>
      </w:r>
    </w:p>
    <w:p>
      <w:pPr>
        <w:pStyle w:val="Normal"/>
        <w:rPr>
          <w:szCs w:val="24"/>
        </w:rPr>
      </w:pPr>
      <w:r>
        <w:rPr>
          <w:szCs w:val="24"/>
        </w:rPr>
        <w:t>Diese Metapher wird in den Evangelien auf den Messias als den wahren Weinstock übertragen.</w:t>
      </w:r>
    </w:p>
    <w:p>
      <w:pPr>
        <w:pStyle w:val="QUOTES"/>
        <w:rPr/>
      </w:pPr>
      <w:r>
        <w:rPr/>
        <w:t>Johannes 15:1-4 "Ich bin der wahre Weinstock, und mein Vater ist der Winzer. 2 Jede Rebe von mir, die keine Frucht bringt, nimmt er weg; und jede Rebe, die Frucht bringt, beschneidet er, damit sie mehr Frucht bringt. 3 Ihr seid schon rein geworden durch das Wort, das ich zu euch geredet habe. 4 Bleibt in mir, und ich bleibe in euch. Wie die Rebe keine Frucht bringen kann, wenn sie nicht am Weinstock bleibt, so auch ihr nicht, wenn ihr nicht in mir bleibt (RSV).</w:t>
      </w:r>
    </w:p>
    <w:p>
      <w:pPr>
        <w:pStyle w:val="Normal"/>
        <w:rPr>
          <w:szCs w:val="24"/>
        </w:rPr>
      </w:pPr>
      <w:r>
        <w:rPr>
          <w:szCs w:val="24"/>
        </w:rPr>
      </w:r>
    </w:p>
    <w:p>
      <w:pPr>
        <w:pStyle w:val="Normal"/>
        <w:rPr/>
      </w:pPr>
      <w:r>
        <w:rPr>
          <w:szCs w:val="24"/>
        </w:rPr>
        <w:t>Die Nation Israel ist also der Weinberg. Dieses Volk ist in der Tat das Reich Gottes (Mat. 21:33-43). Die Pflanzen müssen aus dem Messias stammen und somit typgerecht sein. Gott beschneidet jede der Pflanzen. Die Auserwählten müssen also Teil des Volkes Israel werden, um in eine Beziehung zum Messias zu treten. So werden die Auserwählten zu Mitgliedern Israels, wenn sie durch die Taufe in die Kirche eintreten. Die Auserwählten sind also Gottes Acker (1Kor 3,9). Sie müssen Frucht bringen (Jes. 5,1-4; Mk. 12,1-9; Joh. 15,1-6; Gal. 5,21). Die Zweige des Volkes werden also abgeschnitten und neue eingepfropft (Röm 11,17-24). Die Heiden sind also die neuen Reben, und die des Blutes, die nicht fruchtbar sind, werden abgeschnitten. Die Umkehr und die Taufe in den Leib Christi ist somit Voraussetzung für die Zugehörigkeit zu Israel in der ersten Auferstehung (siehe auch Lk 3,9 für die Baummetapher).</w:t>
      </w:r>
    </w:p>
    <w:p>
      <w:pPr>
        <w:pStyle w:val="Normal"/>
        <w:rPr>
          <w:szCs w:val="24"/>
        </w:rPr>
      </w:pPr>
      <w:r>
        <w:rPr>
          <w:szCs w:val="24"/>
        </w:rPr>
      </w:r>
    </w:p>
    <w:p>
      <w:pPr>
        <w:pStyle w:val="Normal"/>
        <w:rPr>
          <w:szCs w:val="24"/>
        </w:rPr>
      </w:pPr>
      <w:r>
        <w:rPr>
          <w:szCs w:val="24"/>
        </w:rPr>
        <w:t>Die Zugehörigkeit zur Familie Gottes als Elohim konzentriert sich somit auf und durch Israel unter dem Messias.</w:t>
      </w:r>
    </w:p>
    <w:p>
      <w:pPr>
        <w:pStyle w:val="Normal"/>
        <w:rPr>
          <w:szCs w:val="24"/>
        </w:rPr>
      </w:pPr>
      <w:r>
        <w:rPr>
          <w:szCs w:val="24"/>
        </w:rPr>
      </w:r>
    </w:p>
    <w:p>
      <w:pPr>
        <w:pStyle w:val="Normal"/>
        <w:rPr>
          <w:szCs w:val="24"/>
        </w:rPr>
      </w:pPr>
      <w:r>
        <w:rPr>
          <w:szCs w:val="24"/>
        </w:rPr>
        <w:t>Die physische Nation erwies sich als unfruchtbar, weil sie Gott ohne den Heiligen Geist und den ernsthaften Wunsch, gehorsam zu sein, nicht gehorchen konnte. Israel, insbesondere Juda, war unfruchtbar (Mat. 21:43). Das war nicht Gottes Schuld, denn er hielt sich an seinen Teil des Bundes. Doch die Ernte war wertlos (Jer. 12:13). Sie musste abgehackt und verbrannt werden (Jes. 9:18; 33:12; Jer. 45:4; Hes. 19:10-14; Hos. 9:10; Jer. 11:16-17; Mal. 4:1; Lk. 3:8-9). Dann beschloss er, sie zu reinigen (Psalm 80:12; Jesaja 5:4-7; 7:23-24; 32:13; 34:13).</w:t>
      </w:r>
    </w:p>
    <w:p>
      <w:pPr>
        <w:pStyle w:val="QUOTES"/>
        <w:rPr/>
      </w:pPr>
      <w:r>
        <w:rPr/>
        <w:t>Jesaja 5:4-7 Was sollte ich noch für meinen Weinberg tun, das ich nicht getan habe? Ich wollte, dass er Trauben trägt, aber er hat nur wilde Trauben getragen. 5 Und nun will ich euch sagen, was ich mit meinem Weinberg tun werde. Ich will seine Hecke ausreißen, dass er verzehrt werde; ich will seine Mauer niederreißen, dass er zertreten werde. 6 Ich will ihn zur Wüste machen; man soll ihn weder beschneiden noch hacken, und es sollen Dornen und Disteln darauf wachsen; auch will ich den Wolken gebieten, dass sie nicht auf ihn regnen. 7 Denn der Weinberg des HERRN der Heerscharen ist das Haus Israel, und die Männer von Juda sind seine angenehme Pflanzung; und er sah nach Recht, aber siehe, Blutvergießen; nach Gerechtigkeit, aber siehe, ein Geschrei! (RSV)</w:t>
      </w:r>
    </w:p>
    <w:p>
      <w:pPr>
        <w:pStyle w:val="Normal"/>
        <w:rPr>
          <w:szCs w:val="24"/>
        </w:rPr>
      </w:pPr>
      <w:r>
        <w:rPr>
          <w:szCs w:val="24"/>
        </w:rPr>
      </w:r>
    </w:p>
    <w:p>
      <w:pPr>
        <w:pStyle w:val="Normal"/>
        <w:rPr/>
      </w:pPr>
      <w:r>
        <w:rPr>
          <w:szCs w:val="24"/>
        </w:rPr>
        <w:t>Die Wiederherstellung konzentriert sich auch auf den physischen Weinberg im MILLENNIALEN System (Jes. 37:31-32). Diese Nachlese nach der Ernte Gottes (Jes 17,4-6) ist von unterschiedlicher Art. So hat Gott versprochen, Israel seinen Weinberg wiederherzustellen, und diese werden die Erde mit Früchten füllen (Jes 27,1-6; Jer 24,6; Hos 14,6-8).</w:t>
      </w:r>
    </w:p>
    <w:p>
      <w:pPr>
        <w:pStyle w:val="Normal"/>
        <w:rPr>
          <w:szCs w:val="24"/>
        </w:rPr>
      </w:pPr>
      <w:r>
        <w:rPr>
          <w:szCs w:val="24"/>
        </w:rPr>
      </w:r>
    </w:p>
    <w:p>
      <w:pPr>
        <w:pStyle w:val="Normal"/>
        <w:rPr>
          <w:b/>
          <w:b/>
          <w:bCs/>
          <w:szCs w:val="24"/>
        </w:rPr>
      </w:pPr>
      <w:r>
        <w:rPr>
          <w:b/>
          <w:bCs/>
          <w:szCs w:val="24"/>
        </w:rPr>
        <w:t>Israel als Gottes Schaf des Bundes</w:t>
      </w:r>
    </w:p>
    <w:p>
      <w:pPr>
        <w:pStyle w:val="Normal"/>
        <w:rPr/>
      </w:pPr>
      <w:r>
        <w:rPr>
          <w:szCs w:val="24"/>
        </w:rPr>
        <w:t>Zusätzlich zu Israel als Weinberg ist Israel auch die Herde Gottes. Israel hat seinen Hirten abgelehnt (Psalm 95:7-10). Der Messias ist der Oberhirte (Sach 11,4; Hebr 13,20). Gott besitzt sowohl den Weinberg als auch die Herde. Er pflegt die Weinstöcke und wählt die Schafe aus. Israel als Herde lehnte den guten Hirten ab, indem es den Messias tötete. Die Hirten Israels waren abtrünnig, und so beseitigt Gott sie in einem prophetischen Monat (Sach 11,7-9; siehe den Artikel Die Vermessung des Tempels (Nr. 137)).</w:t>
      </w:r>
    </w:p>
    <w:p>
      <w:pPr>
        <w:pStyle w:val="Normal"/>
        <w:rPr>
          <w:szCs w:val="24"/>
        </w:rPr>
      </w:pPr>
      <w:r>
        <w:rPr>
          <w:szCs w:val="24"/>
        </w:rPr>
      </w:r>
    </w:p>
    <w:p>
      <w:pPr>
        <w:pStyle w:val="Normal"/>
        <w:rPr/>
      </w:pPr>
      <w:r>
        <w:rPr>
          <w:szCs w:val="24"/>
        </w:rPr>
        <w:t>Die Herde Gottes wurde wegen dieser abtrünnigen Hirten von wilden Tieren verschlungen (Hos 13,7-9). Dies geschah zuerst unter dem levitischen Priestertum, setzt sich aber in der Kirche fort.</w:t>
      </w:r>
    </w:p>
    <w:p>
      <w:pPr>
        <w:pStyle w:val="Normal"/>
        <w:rPr>
          <w:szCs w:val="24"/>
        </w:rPr>
      </w:pPr>
      <w:r>
        <w:rPr>
          <w:szCs w:val="24"/>
        </w:rPr>
      </w:r>
    </w:p>
    <w:p>
      <w:pPr>
        <w:pStyle w:val="Normal"/>
        <w:rPr/>
      </w:pPr>
      <w:r>
        <w:rPr>
          <w:szCs w:val="24"/>
        </w:rPr>
        <w:t>Christus setzt andere ein, um die Schafe zu hüten (Joh 21,15; Apg 20,28-29; 1Petr 5,2-4). Satan setzt auch Mietlinge bei der Herde ein, die die Herde zerstreuen und töten. Sie reißen die Schafe in die Klauen (Hesek 34,1-14; Joh 10,8-10; Apg 20,29; siehe den Artikel Die Vermessung des Tempels (Nr. 137)).</w:t>
      </w:r>
    </w:p>
    <w:p>
      <w:pPr>
        <w:pStyle w:val="Normal"/>
        <w:rPr>
          <w:szCs w:val="24"/>
        </w:rPr>
      </w:pPr>
      <w:r>
        <w:rPr>
          <w:szCs w:val="24"/>
        </w:rPr>
      </w:r>
    </w:p>
    <w:p>
      <w:pPr>
        <w:pStyle w:val="Normal"/>
        <w:rPr/>
      </w:pPr>
      <w:r>
        <w:rPr>
          <w:szCs w:val="24"/>
        </w:rPr>
        <w:t>Am Ende werden die Schafe dem Richter übergeben, der sie danach beurteilt, wie sie sich gegenseitig behandeln (Hes 34,15-24), und sie fressen sich gegenseitig auf (Hes 34,17-21; Sach 11,9). Der Messias wird über sie gesetzt, um sie sogar voreinander zu schützen.</w:t>
      </w:r>
    </w:p>
    <w:p>
      <w:pPr>
        <w:pStyle w:val="Normal"/>
        <w:rPr>
          <w:szCs w:val="24"/>
        </w:rPr>
      </w:pPr>
      <w:r>
        <w:rPr>
          <w:szCs w:val="24"/>
        </w:rPr>
      </w:r>
    </w:p>
    <w:p>
      <w:pPr>
        <w:pStyle w:val="Normal"/>
        <w:rPr>
          <w:szCs w:val="24"/>
        </w:rPr>
      </w:pPr>
      <w:r>
        <w:rPr>
          <w:szCs w:val="24"/>
        </w:rPr>
        <w:t>Doch Gott stellt sie wieder her und schenkt ihnen intime Kenntnis von sich selbst (Hes 34,30-31; Joh 10,3-6; 17,3; 1 Joh 5,20). Dies geschieht in der Analogie von Weiden und Hirten (Psalm 23,2; Hesek 34,14). Gott ist der Lehrer der Auserwählten im Heiligen Geist, der das stille Wasser ist, das für sie bereitgestellt wird (Ps 23,2; 46,4; Jes 49,9-10; Offb 7,17; 21,6; 22,1.17). Christus nimmt seine Verantwortung innerhalb des von Gott gesetzten Rahmens wahr. Durch den Heiligen Geist werden die Schafe durch das Opfer des Lammes zu geistlichem Leben erweckt (Psalm 23,2; Joh 10,11). Nach dem Vorbild des Messias streben die Auserwählten nach Gerechtigkeit (Ps. 23,3; 19,7-8). Sie werden geheilt und wohnen für immer im Haus Gottes (Psalm 23:6; Jes. 40:10-11; 66:5-24; Jer. 50:17-20; Hesek. 34:11-16; Mic. 2:12-13; Sach. 10:9-10).</w:t>
      </w:r>
    </w:p>
    <w:p>
      <w:pPr>
        <w:pStyle w:val="Normal"/>
        <w:rPr>
          <w:szCs w:val="24"/>
        </w:rPr>
      </w:pPr>
      <w:r>
        <w:rPr>
          <w:szCs w:val="24"/>
        </w:rPr>
      </w:r>
    </w:p>
    <w:p>
      <w:pPr>
        <w:pStyle w:val="Normal"/>
        <w:rPr>
          <w:szCs w:val="24"/>
        </w:rPr>
      </w:pPr>
      <w:r>
        <w:rPr>
          <w:szCs w:val="24"/>
        </w:rPr>
        <w:t>David wird König über sie sein (Jer. 23:4-5; Hes. 34:22-24; 37:24-25). Micha 2:12-13 zeigt, daß David König ist und mit Yahovah an der Spitze vor ihnen hergeht. Dieses Wesen an der Spitze des Hauses Davids ist der Engel Yahovahs, Elohim Israels (Psalm 45:6-7; Sach 12:8; Hebr 1:8-9).</w:t>
      </w:r>
    </w:p>
    <w:p>
      <w:pPr>
        <w:pStyle w:val="Normal"/>
        <w:rPr/>
      </w:pPr>
      <w:r>
        <w:rPr>
          <w:szCs w:val="24"/>
        </w:rPr>
        <w:t>Lesen Sie Hesekiel 34 in seiner Gesamtheit, um die Reihenfolge für Israel festzulegen.</w:t>
      </w:r>
    </w:p>
    <w:p>
      <w:pPr>
        <w:pStyle w:val="Normal"/>
        <w:rPr>
          <w:szCs w:val="24"/>
        </w:rPr>
      </w:pPr>
      <w:r>
        <w:rPr>
          <w:szCs w:val="24"/>
        </w:rPr>
      </w:r>
    </w:p>
    <w:p>
      <w:pPr>
        <w:pStyle w:val="Normal"/>
        <w:rPr>
          <w:szCs w:val="24"/>
        </w:rPr>
      </w:pPr>
      <w:r>
        <w:rPr>
          <w:szCs w:val="24"/>
        </w:rPr>
        <w:t>Den Auserwählten werden also verschiedene Verantwortlichkeiten auferlegt. Das Volk Israel steht im Mittelpunkt des Heilsplans, und eine Erlösung außerhalb dieses Volkes, das nun Geist und Fleisch ist, ist unmöglich. Diejenigen, die sich nicht bekehrt haben, werden an der zweiten Auferstehung teilnehmen, unabhängig davon, wie rechtschaffen oder tugendhaft sie zu sein glauben. Das Volk ist dazu berufen, Söhne Gottes zu sein, und während der Zeit der Nationen konnten die Heiden oder Menschen aus den Nationen herausgerufen und in Israel eingegliedert werden. Diese Zeit geht nun zu Ende. Den Nationen wurden sieben Zeiten plus achtzig Jahre gegeben, um ihre Position zu festigen und mit Israel umzugehen. Sie werden nun bei der baldigen Wiederkunft des Messias ins Gericht kommen. Der Bund Gottes wurde von und durch den Messias errichtet. Den ersten Bund hat er als Engel Yahovahs am Sinai geschlossen und Israel aus Ägypten herausgeführt. Den zweiten Bund stiftete er durch seine Auferstehung von den Toten, als er durch die Auferstehung von den Toten ein Sohn Gottes in Macht wurde (Röm. 1:4). So wurde er zum Ersten des neuen Israel und zum Erstgeborenen unter vielen Brüdern. Durch den zweiten Bund wurde nicht ein Jota oder ein Pünktchen vom Gesetz entfernt. Gottes Gesetze und sein Bund werden bestehen bleiben, bis Himmel und Erde vergehen. Von da an wird unsere Bundesbeziehung zu Gott als Elohim in seiner Familie sein.</w:t>
      </w:r>
    </w:p>
    <w:p>
      <w:pPr>
        <w:sectPr>
          <w:headerReference w:type="even" r:id="rId8"/>
          <w:headerReference w:type="default" r:id="rId9"/>
          <w:headerReference w:type="first" r:id="rId10"/>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Spacing"/>
        <w:numPr>
          <w:ilvl w:val="0"/>
          <w:numId w:val="0"/>
        </w:numPr>
        <w:rPr>
          <w:rFonts w:ascii="Times New Roman" w:hAnsi="Times New Roman" w:cs="Times New Roman"/>
          <w:b/>
          <w:b/>
          <w:sz w:val="20"/>
          <w:szCs w:val="20"/>
        </w:rPr>
      </w:pPr>
      <w:r>
        <w:rPr>
          <w:rFonts w:cs="Times New Roman" w:ascii="Times New Roman" w:hAnsi="Times New Roman"/>
          <w:b/>
          <w:sz w:val="20"/>
          <w:szCs w:val="20"/>
        </w:rPr>
      </w:r>
    </w:p>
    <w:p>
      <w:pPr>
        <w:sectPr>
          <w:headerReference w:type="even" r:id="rId11"/>
          <w:headerReference w:type="default" r:id="rId12"/>
          <w:headerReference w:type="first" r:id="rId13"/>
          <w:type w:val="nextPage"/>
          <w:pgSz w:w="11906" w:h="16838"/>
          <w:pgMar w:left="1276" w:right="1134" w:gutter="0" w:header="720" w:top="1276" w:footer="0" w:bottom="709"/>
          <w:pgNumType w:fmt="decimal"/>
          <w:cols w:num="2" w:space="708" w:equalWidth="true" w:sep="true"/>
          <w:formProt w:val="false"/>
          <w:titlePg/>
          <w:textDirection w:val="lrTb"/>
          <w:docGrid w:type="default" w:linePitch="360" w:charSpace="0"/>
        </w:sectPr>
      </w:pPr>
    </w:p>
    <w:p>
      <w:pPr>
        <w:pStyle w:val="Normal"/>
        <w:jc w:val="right"/>
        <w:rPr>
          <w:rFonts w:ascii="Wingdings" w:hAnsi="Wingdings" w:eastAsia="Wingdings" w:cs="Wingdings"/>
          <w:b/>
          <w:b/>
          <w:sz w:val="22"/>
          <w:szCs w:val="22"/>
        </w:rPr>
      </w:pPr>
      <w:r>
        <w:rPr>
          <w:rFonts w:eastAsia="Wingdings" w:cs="Wingdings" w:ascii="Wingdings" w:hAnsi="Wingdings"/>
          <w:b/>
          <w:sz w:val="22"/>
          <w:szCs w:val="22"/>
        </w:rPr>
        <w:t></w:t>
      </w:r>
    </w:p>
    <w:p>
      <w:pPr>
        <w:sectPr>
          <w:type w:val="continuous"/>
          <w:pgSz w:w="11906" w:h="16838"/>
          <w:pgMar w:left="1276" w:right="1134" w:gutter="0" w:header="720" w:top="1276" w:footer="0" w:bottom="709"/>
          <w:formProt w:val="false"/>
          <w:titlePg/>
          <w:textDirection w:val="lrTb"/>
          <w:docGrid w:type="default" w:linePitch="360" w:charSpace="0"/>
        </w:sectPr>
      </w:pPr>
    </w:p>
    <w:p>
      <w:pPr>
        <w:pStyle w:val="Normal"/>
        <w:rPr>
          <w:b/>
          <w:b/>
          <w:sz w:val="22"/>
          <w:szCs w:val="22"/>
          <w:lang w:eastAsia="zh-CN"/>
        </w:rPr>
      </w:pPr>
      <w:r>
        <w:rPr>
          <w:b/>
          <w:sz w:val="22"/>
          <w:szCs w:val="22"/>
          <w:lang w:eastAsia="zh-CN"/>
        </w:rPr>
      </w:r>
    </w:p>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mbria Math"/>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8</w:t>
    </w:r>
    <w:r>
      <w:rPr>
        <w:i/>
      </w:rPr>
      <w:fldChar w:fldCharType="end"/>
    </w:r>
    <w:r>
      <w:rPr>
        <w:i/>
      </w:rPr>
      <w:tab/>
      <w:t>Der Bund Gott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Der Bund Gottes</w:t>
      <w:tab/>
      <w:t xml:space="preserve">Page </w:t>
    </w:r>
    <w:r>
      <w:rPr>
        <w:i/>
      </w:rPr>
      <w:fldChar w:fldCharType="begin"/>
    </w:r>
    <w:r>
      <w:rPr>
        <w:i/>
      </w:rPr>
      <w:instrText xml:space="preserve"> PAGE \* ARABIC </w:instrText>
    </w:r>
    <w:r>
      <w:rPr>
        <w:i/>
      </w:rPr>
      <w:fldChar w:fldCharType="separate"/>
    </w:r>
    <w:r>
      <w:rPr>
        <w:i/>
      </w:rPr>
      <w:t>27</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0</w:t>
    </w:r>
    <w:r>
      <w:rPr>
        <w:i/>
      </w:rPr>
      <w:fldChar w:fldCharType="end"/>
    </w:r>
    <w:r>
      <w:rPr>
        <w:i/>
      </w:rPr>
      <w:tab/>
      <w:t>Der Bund Gott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Der Bund Gottes</w:t>
      <w:tab/>
      <w:t xml:space="preserve">Page </w:t>
    </w:r>
    <w:r>
      <w:rPr>
        <w:i/>
      </w:rPr>
      <w:fldChar w:fldCharType="begin"/>
    </w:r>
    <w:r>
      <w:rPr>
        <w:i/>
      </w:rPr>
      <w:instrText xml:space="preserve"> PAGE \* ARABIC </w:instrText>
    </w:r>
    <w:r>
      <w:rPr>
        <w:i/>
      </w:rPr>
      <w:fldChar w:fldCharType="separate"/>
    </w:r>
    <w:r>
      <w:rPr>
        <w:i/>
      </w:rPr>
      <w:t>0</w:t>
    </w:r>
    <w:r>
      <w:rPr>
        <w:i/>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Cambria Math" w:hAnsi="Carleton;Cambria Math" w:cs="Carleton;Cambria Math"/>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mbria Math" w:hAnsi="Carleton;Cambria Math" w:cs="Carleton;Cambria Math"/>
      <w:b/>
      <w:sz w:val="16"/>
      <w:lang w:val="en-GB"/>
    </w:rPr>
  </w:style>
  <w:style w:type="character" w:styleId="BalloonTextChar">
    <w:name w:val="Balloon Text Char"/>
    <w:qFormat/>
    <w:rPr>
      <w:rFonts w:ascii="Tahoma" w:hAnsi="Tahoma" w:cs="Tahoma"/>
      <w:sz w:val="16"/>
      <w:szCs w:val="16"/>
      <w:lang w:val="en-GB"/>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Theading">
    <w:name w:val="PART heading"/>
    <w:basedOn w:val="Normal"/>
    <w:qFormat/>
    <w:pPr/>
    <w:rPr>
      <w:b/>
      <w:sz w:val="40"/>
    </w:rPr>
  </w:style>
  <w:style w:type="paragraph" w:styleId="QUOTES">
    <w:name w:val="QUOTES"/>
    <w:basedOn w:val="Normal"/>
    <w:qFormat/>
    <w:pPr>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280" w:after="28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Normal1">
    <w:name w:val="LO-normal"/>
    <w:qFormat/>
    <w:pPr>
      <w:widowControl w:val="false"/>
      <w:bidi w:val="0"/>
      <w:jc w:val="both"/>
    </w:pPr>
    <w:rPr>
      <w:rFonts w:ascii="Times New Roman" w:hAnsi="Times New Roman" w:eastAsia="Times New Roman" w:cs="Times New Roman"/>
      <w:color w:val="auto"/>
      <w:sz w:val="24"/>
      <w:szCs w:val="24"/>
      <w:lang w:val="en-GB"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yperlink" Target="http://www.ccg.org/" TargetMode="External"/><Relationship Id="rId4" Type="http://schemas.openxmlformats.org/officeDocument/2006/relationships/hyperlink" Target="http://german.ccg.org/weblibs/study_papers/P001.html" TargetMode="External"/><Relationship Id="rId5" Type="http://schemas.openxmlformats.org/officeDocument/2006/relationships/hyperlink" Target="http://german.ccg.org/weblibs/study_papers/P013.html" TargetMode="External"/><Relationship Id="rId6" Type="http://schemas.openxmlformats.org/officeDocument/2006/relationships/hyperlink" Target="http://www.ccg.org/_domain/holocaustrevealed.org/" TargetMode="External"/><Relationship Id="rId7" Type="http://schemas.openxmlformats.org/officeDocument/2006/relationships/hyperlink" Target="http://german.ccg.org/weblibs/study_papers/P120.htm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8T03:49:00Z</dcterms:created>
  <dc:creator>Wade Cox</dc:creator>
  <dc:description/>
  <cp:keywords/>
  <dc:language>en-US</dc:language>
  <cp:lastModifiedBy>Denise Sostaric</cp:lastModifiedBy>
  <cp:lastPrinted>2003-03-01T10:05:00Z</cp:lastPrinted>
  <dcterms:modified xsi:type="dcterms:W3CDTF">2023-11-23T06:17:00Z</dcterms:modified>
  <cp:revision>5</cp:revision>
  <dc:subject/>
  <dc:title>Der Bund Gottes [152]</dc:title>
</cp:coreProperties>
</file>