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100</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jc w:val="center"/>
        <w:rPr>
          <w:b/>
          <w:b/>
          <w:sz w:val="72"/>
          <w:szCs w:val="72"/>
        </w:rPr>
      </w:pPr>
      <w:r>
        <w:rPr>
          <w:b/>
          <w:sz w:val="72"/>
          <w:szCs w:val="72"/>
        </w:rPr>
        <w:t>Die Bedeutung des Brotes und des Weines</w:t>
      </w:r>
    </w:p>
    <w:p>
      <w:pPr>
        <w:pStyle w:val="Normal"/>
        <w:jc w:val="center"/>
        <w:rPr>
          <w:b/>
          <w:b/>
          <w:sz w:val="72"/>
          <w:szCs w:val="72"/>
        </w:rPr>
      </w:pPr>
      <w:r>
        <w:rPr>
          <w:b/>
          <w:sz w:val="72"/>
          <w:szCs w:val="72"/>
        </w:rPr>
      </w:r>
    </w:p>
    <w:p>
      <w:pPr>
        <w:pStyle w:val="Normal"/>
        <w:jc w:val="center"/>
        <w:rPr>
          <w:sz w:val="18"/>
          <w:szCs w:val="18"/>
        </w:rPr>
      </w:pPr>
      <w:r>
        <w:rPr>
          <w:sz w:val="18"/>
          <w:szCs w:val="18"/>
        </w:rPr>
        <w:t>(Ausgabe 4.0 19950408-20050308-20070120)</w:t>
      </w:r>
    </w:p>
    <w:p>
      <w:pPr>
        <w:pStyle w:val="Normal"/>
        <w:jc w:val="center"/>
        <w:rPr>
          <w:sz w:val="18"/>
          <w:szCs w:val="18"/>
        </w:rPr>
      </w:pPr>
      <w:r>
        <w:rPr>
          <w:sz w:val="18"/>
          <w:szCs w:val="18"/>
        </w:rPr>
      </w:r>
    </w:p>
    <w:p>
      <w:pPr>
        <w:pStyle w:val="Normal"/>
        <w:rPr/>
      </w:pPr>
      <w:r>
        <w:rPr/>
      </w:r>
    </w:p>
    <w:p>
      <w:pPr>
        <w:pStyle w:val="Normal"/>
        <w:rPr/>
      </w:pPr>
      <w:r>
        <w:rPr/>
        <w:t>Dieses Studienpapier bezeichnet das Leib- und Blutopfer und die Symbolik der Elemente des Glaubens.</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1995, 1999, 2005,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bookmarkStart w:id="0" w:name="_Hlk160647978"/>
      <w:r>
        <w:rPr>
          <w:b/>
          <w:bCs/>
          <w:color w:val="222222"/>
          <w:sz w:val="32"/>
          <w:szCs w:val="32"/>
          <w:shd w:fill="FFFFFF" w:val="clear"/>
        </w:rPr>
        <w:t>Die Bedeutung von Brot und Wein</w:t>
      </w:r>
      <w:bookmarkEnd w:id="0"/>
      <w:r>
        <w:rPr>
          <w:b/>
          <w:bCs/>
          <w:color w:val="222222"/>
          <w:sz w:val="32"/>
          <w:szCs w:val="32"/>
          <w:shd w:fill="FFFFFF" w:val="clear"/>
        </w:rPr>
        <w:t xml:space="preserve"> </w:t>
      </w:r>
    </w:p>
    <w:p>
      <w:pPr>
        <w:pStyle w:val="Normal"/>
        <w:rPr>
          <w:b/>
          <w:b/>
          <w:bCs/>
          <w:color w:val="222222"/>
          <w:sz w:val="32"/>
          <w:szCs w:val="32"/>
          <w:shd w:fill="FFFFFF" w:val="clear"/>
        </w:rPr>
      </w:pPr>
      <w:r>
        <w:rPr>
          <w:b/>
          <w:bCs/>
          <w:color w:val="222222"/>
          <w:sz w:val="32"/>
          <w:szCs w:val="32"/>
          <w:shd w:fill="FFFFFF" w:val="clear"/>
        </w:rPr>
      </w:r>
    </w:p>
    <w:p>
      <w:pPr>
        <w:pStyle w:val="Normal"/>
        <w:rPr/>
      </w:pPr>
      <w:r>
        <w:rPr/>
        <w:t xml:space="preserve">Wir alle sollten ein solides Verständnis der Symbolik von Brot und Wein haben, die ein wesentlicher Bestandteil des Abendmahls ist. Die "Fußwaschung" ist ebenfalls ein wesentlicher Bestandteil des Abendmahls und geht dem Brot und dem Wein voraus (siehe das Studienpapier </w:t>
      </w:r>
      <w:r>
        <w:rPr>
          <w:color w:val="0000FF"/>
        </w:rPr>
        <w:t>Bedeutung der Fußwaschung (Nr. 99)</w:t>
      </w:r>
      <w:r>
        <w:rPr/>
        <w:t>). Das Verständnis der Begriffe Brot und Wein lässt sich nur aus den vielen Stellen in der Bibel ableiten, die für den Leib Christi von Bedeutung sind.</w:t>
      </w:r>
    </w:p>
    <w:p>
      <w:pPr>
        <w:pStyle w:val="Normal"/>
        <w:rPr/>
      </w:pPr>
      <w:r>
        <w:rPr/>
      </w:r>
    </w:p>
    <w:p>
      <w:pPr>
        <w:pStyle w:val="Normal"/>
        <w:rPr/>
      </w:pPr>
      <w:r>
        <w:rPr/>
        <w:t>Das Wunder der Speisung der Volksmenge mit Broten und Fischen zum Beispiel schließt ein Verständnis dessen ein, was es bedeutet, dass der Leib Christi gebrochen wird. Eine der Passagen, die wir untersuchen und verstehen müssen, ist Johannes 6,22-71. Der gesamte Text von Johannes Kapitel 6 ist für unser Verständnis von Brot und Wein von Bedeutung.</w:t>
      </w:r>
    </w:p>
    <w:p>
      <w:pPr>
        <w:pStyle w:val="QUOTES"/>
        <w:rPr>
          <w:highlight w:val="white"/>
        </w:rPr>
      </w:pPr>
      <w:r>
        <w:rPr>
          <w:highlight w:val="white"/>
        </w:rPr>
        <w:t>[Alle Bibelzitate sind von einem automatischen Übersetzungswerkzeug ins Deutsche übersetzt.]</w:t>
      </w:r>
    </w:p>
    <w:p>
      <w:pPr>
        <w:pStyle w:val="QUOTES"/>
        <w:rPr>
          <w:sz w:val="18"/>
          <w:szCs w:val="18"/>
        </w:rPr>
      </w:pPr>
      <w:r>
        <w:rPr>
          <w:sz w:val="18"/>
          <w:szCs w:val="18"/>
        </w:rPr>
        <w:t>Johannes 6:1-4 Danach ging Jesus auf die andere Seite des Sees von Galiläa, das ist das Meer von Tiber'i-as. 2 Und es folgte ihm viel Volks nach; denn sie sahen die Zeichen, die er an den Kranken tat. 3 Jesus stieg auf den Berg und setzte sich dort mit seinen Jüngern nieder. 4 Es war aber das Passa, das Fest der Juden, nahe. (RSV)</w:t>
      </w:r>
    </w:p>
    <w:p>
      <w:pPr>
        <w:pStyle w:val="Normal"/>
        <w:rPr/>
      </w:pPr>
      <w:r>
        <w:rPr/>
      </w:r>
    </w:p>
    <w:p>
      <w:pPr>
        <w:pStyle w:val="Normal"/>
        <w:rPr/>
      </w:pPr>
      <w:r>
        <w:rPr/>
        <w:t>Johannes bezeichnet das gesamte Fest als das Passa der Juden (Joh 2,13). Hier fügt Johannes den Satz als Erläuterung ein und sagt, dass das Passa ein Fest der Juden war, und das ist die Erklärung für die Textvarianten.</w:t>
      </w:r>
    </w:p>
    <w:p>
      <w:pPr>
        <w:pStyle w:val="Normal"/>
        <w:rPr/>
      </w:pPr>
      <w:r>
        <w:rPr/>
      </w:r>
    </w:p>
    <w:p>
      <w:pPr>
        <w:pStyle w:val="QUOTES"/>
        <w:rPr/>
      </w:pPr>
      <w:r>
        <w:rPr/>
        <w:t>Johannes 6:5 Als Jesus nun seine Augen aufhob und sah, dass eine große Menschenmenge zu ihm kam, sagte er zu Philippus: "Wie sollen wir Brot kaufen, damit diese Menschen essen können?" (RSV)</w:t>
      </w:r>
    </w:p>
    <w:p>
      <w:pPr>
        <w:pStyle w:val="Normal"/>
        <w:rPr/>
      </w:pPr>
      <w:r>
        <w:rPr/>
      </w:r>
    </w:p>
    <w:p>
      <w:pPr>
        <w:pStyle w:val="Normal"/>
        <w:rPr/>
      </w:pPr>
      <w:r>
        <w:rPr/>
        <w:t>Christus hatte sich eine Anhängerschaft aufgebaut, weil er Wunder vollbrachte. Wenn wir heute in die Welt hinausgingen und kostenlos Medizin verteilten, Menschen heilten und Wunder vollbrachten, würden uns die Menschen auch folgen. Das bedeutet nicht, dass die vielen Menschen, die (z. B. in Indien) Wunder vollbringen und Anhänger finden, zu Christus oder Gott gehören. Das Wirken von Wundern ist nicht auf Gott und Jesus Christus beschränkt. Christus tat Wunder als Zeichen für die Auserwählten. Er stellte Philippus auch die Frage, um ihn zu prüfen.</w:t>
      </w:r>
    </w:p>
    <w:p>
      <w:pPr>
        <w:pStyle w:val="Normal"/>
        <w:rPr/>
      </w:pPr>
      <w:r>
        <w:rPr/>
      </w:r>
    </w:p>
    <w:p>
      <w:pPr>
        <w:pStyle w:val="QUOTES"/>
        <w:rPr/>
      </w:pPr>
      <w:r>
        <w:rPr/>
        <w:t>Johannes 6:6-12 Das sagte er, um ihn zu prüfen; denn er wusste selbst, was er tun würde. 7 Philippus antwortete ihm: "Mit zweihundert Denaren kann man nicht genug Brot kaufen, damit jeder von ihnen ein wenig bekommt." 8 Einer seiner Jünger, Andreas, der Bruder des Simon Petrus, sagte zu ihm: 9 "Hier ist ein Junge, der hat fünf Gerstenbrote und zwei Fische; aber was sind sie unter so vielen?" 10 Jesus sagte: "Lasst die Leute sich setzen." Es war aber viel Gras an dem Ort; so setzten sich die Menschen, etwa fünftausend an der Zahl. 11 Da nahm Jesus die Brote, dankte und verteilte sie an die, die sich gesetzt hatten; ebenso die Fische, so viel sie wollten. 12 Und als sie sich satt gegessen hatten, sagte er zu seinen Jüngern: Sammelt die übriggebliebenen Brocken auf, damit nichts verloren geht." (RSV)</w:t>
      </w:r>
    </w:p>
    <w:p>
      <w:pPr>
        <w:pStyle w:val="QUOTES"/>
        <w:rPr/>
      </w:pPr>
      <w:r>
        <w:rPr/>
      </w:r>
    </w:p>
    <w:p>
      <w:pPr>
        <w:pStyle w:val="Normal"/>
        <w:rPr/>
      </w:pPr>
      <w:r>
        <w:rPr/>
        <w:t>Dieser ganze Text hat eine geistliche Bedeutung, auch die Zahlen. Nichts darf verloren gehen, denn das Brot (einschließlich der Bruchstücke) ist, wie wir später sehen werden, Teil des Leibes Jesu Christi. Was Christus hier zu den Jüngern sagt, ist auch eine Anweisung für die Predigerschaft der Kirche heute. Jeder Mensch, der jemanden hat, der aus seiner Kirche austritt, muss eine große Gewissensprüfung vornehmen. Er muss prüfen, ob er diese Person verloren hat und ob er Jesus Christus in ihrem Auftrag enttäuscht hat. Das ist ein sehr ernstes Problem, denn Christus sagte: "Nichts soll verloren gehen".</w:t>
      </w:r>
    </w:p>
    <w:p>
      <w:pPr>
        <w:pStyle w:val="Normal"/>
        <w:rPr/>
      </w:pPr>
      <w:r>
        <w:rPr/>
      </w:r>
    </w:p>
    <w:p>
      <w:pPr>
        <w:pStyle w:val="QUOTES"/>
        <w:rPr/>
      </w:pPr>
      <w:r>
        <w:rPr/>
        <w:t>Johannes 6:13 Und sie sammelten sie und füllten zwölf Körbe mit den Resten der fünf Gerstenbrote, die von denen übrig geblieben waren, die gegessen hatten. (RSV)</w:t>
      </w:r>
    </w:p>
    <w:p>
      <w:pPr>
        <w:pStyle w:val="Normal"/>
        <w:rPr/>
      </w:pPr>
      <w:r>
        <w:rPr/>
      </w:r>
    </w:p>
    <w:p>
      <w:pPr>
        <w:pStyle w:val="Normal"/>
        <w:rPr/>
      </w:pPr>
      <w:r>
        <w:rPr/>
        <w:t>Die Anzahl der Körbe ist von Bedeutung. Die zwölf Körbe mit Brot stehen für die Erfüllung der zwölf Stämme als kommende Nationen, für die Verteilung an die 144.000. In diesen Körben geht nichts verloren. Alles wird für die Verteilung an die Stämme unter den zwölf Aposteln verwendet.</w:t>
      </w:r>
    </w:p>
    <w:p>
      <w:pPr>
        <w:pStyle w:val="Normal"/>
        <w:rPr/>
      </w:pPr>
      <w:r>
        <w:rPr/>
      </w:r>
    </w:p>
    <w:p>
      <w:pPr>
        <w:pStyle w:val="QUOTES"/>
        <w:rPr/>
      </w:pPr>
      <w:r>
        <w:rPr/>
        <w:t>Johannes 6:14 Als das Volk das Zeichen sah, das er getan hatte, sagten sie: "Das ist wirklich der Prophet, der in die Welt kommen soll!" (RSV)</w:t>
      </w:r>
    </w:p>
    <w:p>
      <w:pPr>
        <w:pStyle w:val="Normal"/>
        <w:rPr/>
      </w:pPr>
      <w:r>
        <w:rPr/>
        <w:t>Christus hat hier einen Beweis für sein Prophetentum erbracht, indem er ein Wunder tat.</w:t>
      </w:r>
    </w:p>
    <w:p>
      <w:pPr>
        <w:pStyle w:val="Normal"/>
        <w:rPr/>
      </w:pPr>
      <w:r>
        <w:rPr/>
      </w:r>
    </w:p>
    <w:p>
      <w:pPr>
        <w:pStyle w:val="QUOTES"/>
        <w:rPr/>
      </w:pPr>
      <w:r>
        <w:rPr/>
        <w:t>Johannes 6:15 Als Jesus nun erkannte, dass sie kommen und ihn mit Gewalt nehmen wollten, um ihn zum König zu machen, zog er sich wieder allein auf den Berg zurück. (RSV)</w:t>
      </w:r>
    </w:p>
    <w:p>
      <w:pPr>
        <w:pStyle w:val="Normal"/>
        <w:rPr/>
      </w:pPr>
      <w:r>
        <w:rPr/>
      </w:r>
    </w:p>
    <w:p>
      <w:pPr>
        <w:pStyle w:val="Normal"/>
        <w:rPr/>
      </w:pPr>
      <w:r>
        <w:rPr/>
        <w:t>Als sie begriffen hatten, dass es sich hier um den Messias handelte, den Propheten, der in der Endzeit kommen würde, wollten sie ihn zwingen, das System innerhalb der Grenzen dieser Welt zu übernehmen. Aber das war nicht der Grund, warum er gekommen war. Er wird kommen, um das System zu übernehmen, aber es war noch nicht an der Zeit. Und er musste allein gehen, weil seine Jünger es selbst nicht verstanden.</w:t>
      </w:r>
    </w:p>
    <w:p>
      <w:pPr>
        <w:pStyle w:val="Normal"/>
        <w:rPr/>
      </w:pPr>
      <w:r>
        <w:rPr/>
      </w:r>
    </w:p>
    <w:p>
      <w:pPr>
        <w:pStyle w:val="QUOTES"/>
        <w:rPr/>
      </w:pPr>
      <w:r>
        <w:rPr/>
        <w:t>Johannes 6:16-21 Als es Abend wurde, gingen seine Jünger zum Meer hinunter, 17 stiegen in ein Boot und fuhren über das Meer nach Kaper'na-um. Es war schon dunkel, und Jesus war noch nicht zu ihnen gekommen. 18 Das Meer erhob sich, denn es wehte ein starker Wind. 19 Als sie etwa drei oder vier Meilen gerudert waren, sahen sie Jesus auf dem Meer gehen und sich dem Boot nähern. Sie fürchteten sich. 20 Er aber sprach zu ihnen: "Ich bin's; fürchtet euch nicht." 21 Da freuten sie sich, ihn in das Boot zu nehmen, und alsbald war das Boot an dem Land, zu dem sie fahren wollten. (RSV)</w:t>
      </w:r>
    </w:p>
    <w:p>
      <w:pPr>
        <w:pStyle w:val="Normal"/>
        <w:rPr/>
      </w:pPr>
      <w:r>
        <w:rPr/>
      </w:r>
    </w:p>
    <w:p>
      <w:pPr>
        <w:pStyle w:val="Normal"/>
        <w:rPr/>
      </w:pPr>
      <w:r>
        <w:rPr/>
        <w:t>Hier haben wir eine Allegorie. Christus kam zu ihnen, als sie in Not waren, und sagte ihnen, sie sollten sich nicht fürchten, und sie nahmen ihn in das Schiff auf. Es ist das gleiche Konzept wie bei der laodizeanischen Kirche, wo Christus an die Tür klopft. Er kommt zu ihnen in einer Zeit der Not, und sie nahmen ihn bereitwillig in das Schiff auf, und sofort war das Schiff an dem Land, wohin sie fuhren. Mit anderen Worten, das war ein Wunder. Es gab also einen Zeitsprung, bei dem sie sofort an ihrem Ziel ankamen.</w:t>
      </w:r>
    </w:p>
    <w:p>
      <w:pPr>
        <w:pStyle w:val="Normal"/>
        <w:rPr/>
      </w:pPr>
      <w:r>
        <w:rPr/>
      </w:r>
    </w:p>
    <w:p>
      <w:pPr>
        <w:pStyle w:val="Normal"/>
        <w:rPr/>
      </w:pPr>
      <w:r>
        <w:rPr/>
        <w:t>Nun wird dieses Wunder in der üblichen Literatur nicht erwähnt und allgemein nicht als solches wahrgenommen. Dennoch ist es ein Wunder, und es bezieht sich auf das Konzept, Christus in unser Leben aufzunehmen und dass er die Probleme, die wir haben, übernimmt.</w:t>
      </w:r>
    </w:p>
    <w:p>
      <w:pPr>
        <w:pStyle w:val="Normal"/>
        <w:rPr/>
      </w:pPr>
      <w:r>
        <w:rPr/>
      </w:r>
    </w:p>
    <w:p>
      <w:pPr>
        <w:pStyle w:val="Normal"/>
        <w:rPr/>
      </w:pPr>
      <w:r>
        <w:rPr/>
        <w:t>Wir alle werden in schwerer Bedrängnis in die Kirche gerufen und in das Reich Gottes gedrängt. Meistens werden wir in einer kritischen Phase der Selbstreflexion in unserem Leben gerufen. Das heißt, Gott bringt uns durch Stress zur Umkehr. In dieser Zeit werden wir dann in das Reich Gottes und die Annahme Christi in unserem Leben gebracht. Meistens geschieht dies unter außergewöhnlichen Umständen. Christus geht buchstäblich auf dem Wasser, um durch alle Schwierigkeiten hindurch zu uns zu gelangen. Dann wird uns der Heilige Geist (und die Erlösung) geschenkt, und schon sind wir an dem Ort, den wir uns vorgenommen haben. Mit anderen Worten, wir erhalten die Fähigkeit, Teil des Reiches Gottes zu sein, sobald wir Christus annehmen.</w:t>
      </w:r>
    </w:p>
    <w:p>
      <w:pPr>
        <w:pStyle w:val="Normal"/>
        <w:rPr/>
      </w:pPr>
      <w:r>
        <w:rPr/>
      </w:r>
    </w:p>
    <w:p>
      <w:pPr>
        <w:pStyle w:val="QUOTES"/>
        <w:rPr/>
      </w:pPr>
      <w:r>
        <w:rPr/>
        <w:t>Johannes 6:22-24 Am nächsten Tag sahen die Leute, die auf der anderen Seite des Meeres geblieben waren, dass nur ein einziges Boot da war und dass Jesus nicht mit seinen Jüngern in das Boot gestiegen war, sondern dass seine Jünger allein weggegangen waren. 23 Es kamen aber Boote aus Tiber'i-as an den Ort, wo sie das Brot aßen, nachdem der Herr gedankt hatte. 24 Als nun das Volk sah, dass Jesus und seine Jünger nicht da waren, stiegen sie selbst in die Boote und fuhren nach Kaper'na-um und suchten Jesus. (RSV)</w:t>
      </w:r>
    </w:p>
    <w:p>
      <w:pPr>
        <w:pStyle w:val="Normal"/>
        <w:rPr/>
      </w:pPr>
      <w:r>
        <w:rPr/>
      </w:r>
    </w:p>
    <w:p>
      <w:pPr>
        <w:pStyle w:val="Normal"/>
        <w:rPr/>
      </w:pPr>
      <w:r>
        <w:rPr/>
        <w:t>Diese Verse spiegeln die Auserwählten und das Konzept von Christus und dem Leib wider, der sich entfernt. Aber viele sind auf der Suche nach Christus und dem Leib. Diese Geschichten in Johannes Kapitel 6 scheinen unzusammenhängend zu sein, aber das sind sie nicht. Sie sind zu einem bestimmten Zweck gruppiert.</w:t>
      </w:r>
    </w:p>
    <w:p>
      <w:pPr>
        <w:pStyle w:val="Normal"/>
        <w:rPr/>
      </w:pPr>
      <w:r>
        <w:rPr/>
      </w:r>
    </w:p>
    <w:p>
      <w:pPr>
        <w:pStyle w:val="QUOTES"/>
        <w:rPr/>
      </w:pPr>
      <w:r>
        <w:rPr/>
        <w:t>Johannes 6:25-26 Als sie ihn auf der anderen Seite des Meeres fanden, fragten sie ihn: "Rabbi, wann bist du hierher gekommen?" 26 Jesus antwortete ihnen: "Wahrlich, wahrlich, ich sage euch: Ihr sucht mich nicht, weil ihr Zeichen gesehen habt, sondern weil ihr euch an den Broten satt gegessen habt. (RSV)</w:t>
      </w:r>
    </w:p>
    <w:p>
      <w:pPr>
        <w:pStyle w:val="Normal"/>
        <w:rPr/>
      </w:pPr>
      <w:r>
        <w:rPr/>
        <w:t>Hier sagt Christus: Ihr folgt mir wegen eines Gesundheits-/Reichtumsevangeliums. Ihr habt einen vollen Bauch. Wie sehr trifft das auf die Kirche heute zu? Wenn wir in Not sind, folgen wir dann Christus in der Not? Das ist es, worum es bei der Verfolgung geht.</w:t>
      </w:r>
    </w:p>
    <w:p>
      <w:pPr>
        <w:pStyle w:val="Normal"/>
        <w:rPr/>
      </w:pPr>
      <w:r>
        <w:rPr/>
      </w:r>
    </w:p>
    <w:p>
      <w:pPr>
        <w:pStyle w:val="QUOTES"/>
        <w:rPr/>
      </w:pPr>
      <w:r>
        <w:rPr/>
        <w:t>Johannes 6:27 Bemüht euch nicht um die Speise, die vergeht, sondern um die Speise, die da bleibt zum ewigen Leben, die der Menschensohn euch geben wird; denn auf ihn hat Gott, der Vater, sein Siegel gesetzt." (RSV)</w:t>
      </w:r>
    </w:p>
    <w:p>
      <w:pPr>
        <w:pStyle w:val="QUOTES"/>
        <w:rPr/>
      </w:pPr>
      <w:r>
        <w:rPr/>
      </w:r>
    </w:p>
    <w:p>
      <w:pPr>
        <w:pStyle w:val="Normal"/>
        <w:rPr/>
      </w:pPr>
      <w:r>
        <w:rPr/>
        <w:t>Das Konzept hier ist, dass Christus von Gott, dem Vater, versiegelt wurde. Man kann sich fragen: "Was bedeutet das - versiegelt?" Die Companion Bible sagt, dass die Juden über das Siegel Gottes diskutierten. Zum Beispiel: Was ist das Siegel des heiligen, gesegneten Gottes? Rabbi Bibai sagte: Wahrheit, aber was ist Wahrheit? Rabbi Bon sagte: Der lebendige Gott und der ewige König. Rabbi Chaninah sagte: ... Wahrheit ist das Siegel Gottes (Lightfoot Babylonian Talmud, Sanhedr., Pitman edn., v. 12, p. 291).</w:t>
      </w:r>
    </w:p>
    <w:p>
      <w:pPr>
        <w:pStyle w:val="Normal"/>
        <w:rPr/>
      </w:pPr>
      <w:r>
        <w:rPr/>
      </w:r>
    </w:p>
    <w:p>
      <w:pPr>
        <w:pStyle w:val="Normal"/>
        <w:rPr/>
      </w:pPr>
      <w:r>
        <w:rPr/>
        <w:t>Das sollte uns zeigen, warum die Trinität völlig falsch ist. Dieser Text zeigt uns, dass Christus von Gott dem Vater versiegelt wurde. Die Versiegelung wurde von den Rabbinern so verstanden. Das Siegel steht für die Wahrheit, und der Heilige Geist ist der Geist der Wahrheit. Christus wurde durch den Heiligen Geist versiegelt, und dieses Siegel zeichnete ihn aus. So wurde er von Gott, dem Vater, als der Messias bestimmt. Auch wir sind auf dieselbe Weise versiegelt.</w:t>
      </w:r>
    </w:p>
    <w:p>
      <w:pPr>
        <w:pStyle w:val="Normal"/>
        <w:rPr/>
      </w:pPr>
      <w:r>
        <w:rPr/>
      </w:r>
    </w:p>
    <w:p>
      <w:pPr>
        <w:pStyle w:val="QUOTES"/>
        <w:rPr/>
      </w:pPr>
      <w:r>
        <w:rPr/>
        <w:t>Johannes 6:28-33 Da fragten sie ihn: "Was müssen wir tun, damit wir die Werke Gottes tun können?" 29 Jesus antwortete ihnen: "Das ist das Werk Gottes, dass ihr an den glaubt, den er gesandt hat." 30 Da sagten sie zu ihm: "Welches Zeichen tust du denn, damit wir es sehen und dir glauben? Welches Werk tust du? 31 Unsere Väter haben in der Wüste das Manna gegessen, wie geschrieben steht: "Er gab ihnen Brot vom Himmel zu essen." 32 Da sagte Jesus zu ihnen: "Wahrlich, wahrlich, ich sage euch: Nicht Mose hat euch das Brot vom Himmel gegeben, sondern mein Vater gibt euch das wahre Brot vom Himmel. 33 Denn das Brot Gottes ist das, das vom Himmel herabkommt und der Welt das Leben gibt." (RSV)</w:t>
      </w:r>
    </w:p>
    <w:p>
      <w:pPr>
        <w:pStyle w:val="Normal"/>
        <w:rPr/>
      </w:pPr>
      <w:r>
        <w:rPr/>
      </w:r>
    </w:p>
    <w:p>
      <w:pPr>
        <w:pStyle w:val="Normal"/>
        <w:rPr/>
      </w:pPr>
      <w:r>
        <w:rPr/>
        <w:t xml:space="preserve">Um es noch einmal zusammenzufassen: Sie suchten nach einem Zeichen. Christus hatte sie gerade mit den Broten und Fischen gespeist, und sie wussten es. Christus sagte: Mose hat euch aus Ägypten herausgeführt, und ihr habt Manna bekommen, aber das ist nicht das Brot vom Himmel. Ich bin nicht hier, um euch von den Römern zu befreien. Das ist der Kontext dieser rhetorischen Frage des Pöbels: Wirst du uns von den Römern befreien, so wie Mose von Ägypten? Christus sagte tatsächlich: "NEIN!" </w:t>
      </w:r>
    </w:p>
    <w:p>
      <w:pPr>
        <w:pStyle w:val="QUOTES"/>
        <w:rPr/>
      </w:pPr>
      <w:r>
        <w:rPr/>
      </w:r>
    </w:p>
    <w:p>
      <w:pPr>
        <w:pStyle w:val="QUOTES"/>
        <w:rPr>
          <w:sz w:val="18"/>
          <w:szCs w:val="18"/>
        </w:rPr>
      </w:pPr>
      <w:r>
        <w:rPr>
          <w:sz w:val="18"/>
          <w:szCs w:val="18"/>
        </w:rPr>
        <w:t>Johannes 6:34-37 Sie sagten zu ihm: "Herr, gib uns dieses Brot für immer." 35 Jesus antwortete ihnen: "Ich bin das Brot des Lebens; wer zu mir kommt, den wird nicht hungern, und wer an mich glaubt, den wird niemals dürsten. 36 Ich aber sage euch, dass ihr mich gesehen habt und doch nicht glaubt. 37 Alles, was mir der Vater gibt, wird zu mir kommen; und wer zu mir kommt, den werde ich nicht hinausstoßen. (RSV)</w:t>
      </w:r>
    </w:p>
    <w:p>
      <w:pPr>
        <w:pStyle w:val="Normal"/>
        <w:rPr/>
      </w:pPr>
      <w:r>
        <w:rPr/>
        <w:t>Hier kommen wir zurück zu den zwölf Körben und zu den Anweisungen Jesu. Sie sind alle in zwölf Körben, denn jeder (alle Heiden) ist einem der zwölf Stämme zugeordnet. Sie alle sind Christus von Gott, dem Vater, gegeben worden, und keiner von ihnen wird von ihm ausgestoßen werden.</w:t>
      </w:r>
    </w:p>
    <w:p>
      <w:pPr>
        <w:pStyle w:val="Normal"/>
        <w:rPr/>
      </w:pPr>
      <w:r>
        <w:rPr/>
      </w:r>
    </w:p>
    <w:p>
      <w:pPr>
        <w:pStyle w:val="QUOTES"/>
        <w:rPr/>
      </w:pPr>
      <w:r>
        <w:rPr/>
        <w:t>Johannes 6:38 Denn ich bin vom Himmel herabgekommen, nicht um meinen eigenen Willen zu tun, sondern den Willen dessen, der mich gesandt hat (RSV).</w:t>
      </w:r>
    </w:p>
    <w:p>
      <w:pPr>
        <w:pStyle w:val="Normal"/>
        <w:rPr/>
      </w:pPr>
      <w:r>
        <w:rPr/>
      </w:r>
    </w:p>
    <w:p>
      <w:pPr>
        <w:pStyle w:val="Normal"/>
        <w:rPr/>
      </w:pPr>
      <w:r>
        <w:rPr/>
        <w:t>In Vers 27 wird Christus von Gott, dem Vater, durch den Heiligen Geist - den Geist der Wahrheit - versiegelt. Die Dreieinigkeit und die anderen häretischen Formen des Binitarismus und des Ditheismus greifen das eigentliche Verständnis davon an, Teil des Leibes Christi zu sein und mit Christus innerhalb des Systems Gottes versiegelt zu sein. Von diesem Punkt aus haben wir das Konzept, dass der Wille Gottes durch diese Versiegelung auf Christus übertragen wird und von ihm befolgt wird.</w:t>
      </w:r>
    </w:p>
    <w:p>
      <w:pPr>
        <w:pStyle w:val="Normal"/>
        <w:rPr/>
      </w:pPr>
      <w:r>
        <w:rPr/>
      </w:r>
    </w:p>
    <w:p>
      <w:pPr>
        <w:pStyle w:val="QUOTES"/>
        <w:rPr/>
      </w:pPr>
      <w:r>
        <w:rPr/>
        <w:t>Johannes 6:39 Und das ist der Wille dessen, der mich gesandt hat, dass ich nichts verliere von allem, was er mir gegeben hat, sondern es auferwecke am Jüngsten Tag. (RSV)</w:t>
      </w:r>
    </w:p>
    <w:p>
      <w:pPr>
        <w:pStyle w:val="Normal"/>
        <w:rPr/>
      </w:pPr>
      <w:r>
        <w:rPr/>
        <w:t>Das ist die Bedeutung des Aufhebens in die Körbe von den Bruchstücken der fünf Brote und zwei Fische.</w:t>
      </w:r>
    </w:p>
    <w:p>
      <w:pPr>
        <w:pStyle w:val="Normal"/>
        <w:rPr/>
      </w:pPr>
      <w:r>
        <w:rPr/>
      </w:r>
    </w:p>
    <w:p>
      <w:pPr>
        <w:pStyle w:val="QUOTES"/>
        <w:rPr/>
      </w:pPr>
      <w:r>
        <w:rPr/>
        <w:t>Johannes 6:40 Denn dies ist der Wille meines Vaters, dass jeder, der den Sohn sieht und an ihn glaubt, das ewige Leben hat; und ich werde ihn auferwecken am letzten Tag." (RSV)</w:t>
      </w:r>
    </w:p>
    <w:p>
      <w:pPr>
        <w:pStyle w:val="Normal"/>
        <w:rPr/>
      </w:pPr>
      <w:r>
        <w:rPr/>
      </w:r>
    </w:p>
    <w:p>
      <w:pPr>
        <w:pStyle w:val="Normal"/>
        <w:rPr/>
      </w:pPr>
      <w:r>
        <w:rPr/>
        <w:t>Aber Johannes 17,3 sagt, dass das ewige Leben nicht einfach ein Glaube an Christus ist. Es reicht nicht aus, Herr, Herr zu sagen, denn nicht jeder, der Herr, Herr sagt, wird in das Reich Gottes eingehen, sondern nur der, der den Willen des Vaters tut. Das hat Christus klar gesagt (Mat. 7:21). Um das ewige Leben zu erlangen, müssen wir den einzig wahren Gott kennen, und wir müssen Christus kennen, den er gesandt und versiegelt hat. Was Christus also in Johannes 6 sagt, ist, dass diejenigen, die den Sohn sehen und an ihn glauben, ewiges Leben haben und am letzten Tag auferweckt werden, durch den Glauben an den einen wahren Gott qualifiziert sind (aus Joh. 17:3).</w:t>
      </w:r>
    </w:p>
    <w:p>
      <w:pPr>
        <w:pStyle w:val="Normal"/>
        <w:rPr/>
      </w:pPr>
      <w:r>
        <w:rPr/>
      </w:r>
    </w:p>
    <w:p>
      <w:pPr>
        <w:pStyle w:val="QUOTES"/>
        <w:rPr/>
      </w:pPr>
      <w:r>
        <w:rPr/>
        <w:t>Johannes 6:41-44 Da murrten die Juden gegen ihn, weil er sagte: "Ich bin das Brot, das vom Himmel herabgekommen ist." 42 Sie sagten: "Ist das nicht Jesus, der Sohn Josephs, dessen Vater und Mutter wir kennen? Wie kann er nun sagen: "Ich bin vom Himmel herabgekommen"?" 43 Jesus antwortete ihnen: "Ihr sollt nicht murrend sein. 44 Niemand kann zu mir kommen, es sei denn, dass der Vater, der mich gesandt hat, ihn zieht; und ich werde ihn auferwecken am letzten Tag. (RSV)</w:t>
      </w:r>
    </w:p>
    <w:p>
      <w:pPr>
        <w:pStyle w:val="Normal"/>
        <w:rPr/>
      </w:pPr>
      <w:r>
        <w:rPr/>
      </w:r>
    </w:p>
    <w:p>
      <w:pPr>
        <w:pStyle w:val="Normal"/>
        <w:rPr/>
      </w:pPr>
      <w:r>
        <w:rPr/>
        <w:t>Ganz einfach, wir können nicht Teil des Brotes des Leibes Jesu Christi sein, wenn wir nicht vom Vater dazu bestimmt oder vorherbestimmt und Jesus Christus gegeben wurden. Das ist der Grund, warum die große Menge ihnen in Schiffen folgte. Sie verließen diese Position, weil nicht jeder bei Christus sein kann. Das ist die Bedeutung ihrer Trennung. Das Konzept der Auserwählten wird von Paulus in Römer 8,29-32 entwickelt, indem er sagt, dass sie vorherbestimmt sind.</w:t>
      </w:r>
    </w:p>
    <w:p>
      <w:pPr>
        <w:pStyle w:val="Normal"/>
        <w:rPr/>
      </w:pPr>
      <w:r>
        <w:rPr/>
      </w:r>
    </w:p>
    <w:p>
      <w:pPr>
        <w:pStyle w:val="QUOTES"/>
        <w:rPr/>
      </w:pPr>
      <w:r>
        <w:rPr/>
        <w:t>Römer 8:29-32 Denn die er vorhergesehen hat, die hat er auch vorherbestimmt, dem Bild seines Sohnes gleichförmig zu sein, damit er der Erstgeborene unter vielen Brüdern sei. 30 Und die er vorherbestimmt hat, hat er auch berufen; und die er berufen hat, hat er auch gerechtfertigt; und die er gerechtfertigt hat, hat er auch verherrlicht. 31 Was sollen wir nun dazu sagen? Wenn Gott für uns ist, wer ist dann gegen uns? 32 Er, der seinen eigenen Sohn nicht verschont hat, sondern ihn für uns alle dahingegeben hat, wird er uns nicht auch alles mit ihm geben? (RSV)</w:t>
      </w:r>
    </w:p>
    <w:p>
      <w:pPr>
        <w:pStyle w:val="Normal"/>
        <w:rPr/>
      </w:pPr>
      <w:r>
        <w:rPr/>
      </w:r>
    </w:p>
    <w:p>
      <w:pPr>
        <w:pStyle w:val="Normal"/>
        <w:rPr/>
      </w:pPr>
      <w:r>
        <w:rPr/>
        <w:t>Gott hat entschieden, wer im Reich Gottes sein wird. Dann beruft Gott uns und übergibt uns Jesus Christus. Wir werden dann in Christus gerechtfertigt und verherrlicht. Der Vater zieht uns zu Christus, und wir können nicht zu Christus oder zu einem Verständnis kommen, wenn der Vater uns nicht zieht. Es gibt Menschen, die hören und gerufen werden, die in dasselbe Boot steigen wollen, aber sie sind nicht auserwählt. Sie hören die Botschaft, und sie leuchtet ihnen ein, und sie sagen: "Ich möchte etwas davon haben; ich möchte dabei sein", aber sie werden der Welt überlassen, damit ihr Leben in der Endzeit gerettet wird. Der Grund dafür ist, dass sie nicht in der Lage sind, jetzt ins Gericht zu gehen. Diese Abfolge wird in Johannes 6 geschildert. Wir sehen das Wunder der Speisung der 5.000 und das Wunder des Baus und der Boote. Die Bewegung, der Transport, die Rettung und die Auferweckung in den letzten Tagen sind alle Teil einer Abfolge der Übergabe an Christus.</w:t>
      </w:r>
    </w:p>
    <w:p>
      <w:pPr>
        <w:pStyle w:val="Normal"/>
        <w:rPr/>
      </w:pPr>
      <w:r>
        <w:rPr/>
      </w:r>
    </w:p>
    <w:p>
      <w:pPr>
        <w:pStyle w:val="QUOTES"/>
        <w:rPr/>
      </w:pPr>
      <w:r>
        <w:rPr/>
        <w:t>Johannes 6:45 Es steht bei den Propheten geschrieben: "Und sie werden alle von Gott gelehrt werden. Jeder, der vom Vater gehört und gelernt hat, kommt zu mir. (RSV)</w:t>
      </w:r>
    </w:p>
    <w:p>
      <w:pPr>
        <w:pStyle w:val="Normal"/>
        <w:rPr/>
      </w:pPr>
      <w:r>
        <w:rPr/>
        <w:t>Dieses Zitat stammt aus Jesaja 54:13 und Jeremia 31:34.</w:t>
      </w:r>
    </w:p>
    <w:p>
      <w:pPr>
        <w:pStyle w:val="Normal"/>
        <w:rPr/>
      </w:pPr>
      <w:r>
        <w:rPr/>
      </w:r>
    </w:p>
    <w:p>
      <w:pPr>
        <w:pStyle w:val="QUOTES"/>
        <w:rPr/>
      </w:pPr>
      <w:r>
        <w:rPr/>
        <w:t>Johannes 6:46 Nicht, dass jemand den Vater gesehen hätte, außer dem, der von Gott ist; der hat den Vater gesehen. (RSV)</w:t>
      </w:r>
    </w:p>
    <w:p>
      <w:pPr>
        <w:pStyle w:val="Normal"/>
        <w:rPr/>
      </w:pPr>
      <w:r>
        <w:rPr/>
        <w:t>Die Menschen, die den Vater gesehen haben, sind Geister. Die Menschheit ist nicht von Gott. Sie ist dazu berufen, später Teil Gottes zu sein, und wird Gott später sehen. Kein Mensch hat Gott je gesehen (Joh 1,18) und kein Mensch kann ihn je sehen (1Tim 6,16).</w:t>
      </w:r>
    </w:p>
    <w:p>
      <w:pPr>
        <w:pStyle w:val="Normal"/>
        <w:rPr/>
      </w:pPr>
      <w:r>
        <w:rPr/>
      </w:r>
    </w:p>
    <w:p>
      <w:pPr>
        <w:pStyle w:val="QUOTES"/>
        <w:rPr/>
      </w:pPr>
      <w:r>
        <w:rPr/>
        <w:t>Johannes 6:47 Wahrlich, wahrlich, ich sage euch: Wer glaubt, der hat das ewige Leben. (RSV)</w:t>
      </w:r>
    </w:p>
    <w:p>
      <w:pPr>
        <w:pStyle w:val="Normal"/>
        <w:rPr/>
      </w:pPr>
      <w:r>
        <w:rPr/>
        <w:t>Wenn wir also an Christus glauben, erhalten wir von Gott ewiges Leben, und 1Timotheus 6:16 sagt, dass nur Gott unsterblich ist. Gott schenkt Christus, der Heerschar der Engel und uns ewiges Leben.</w:t>
      </w:r>
    </w:p>
    <w:p>
      <w:pPr>
        <w:pStyle w:val="Normal"/>
        <w:rPr/>
      </w:pPr>
      <w:r>
        <w:rPr/>
      </w:r>
    </w:p>
    <w:p>
      <w:pPr>
        <w:pStyle w:val="QUOTES"/>
        <w:rPr/>
      </w:pPr>
      <w:r>
        <w:rPr/>
        <w:t>Johannes 6:48-51 Ich bin das Brot des Lebens. 49 Eure Väter haben in der Wüste das Manna gegessen und sind gestorben. 50 Dies ist das Brot, das vom Himmel herabkommt, damit der Mensch davon isst und nicht stirbt. 51 Ich bin das lebendige Brot, das vom Himmel herabgekommen ist; wer von diesem Brot isst, der wird leben in Ewigkeit; und das Brot, das ich geben werde für das Leben der Welt, ist mein Fleisch." (RSV)</w:t>
      </w:r>
    </w:p>
    <w:p>
      <w:pPr>
        <w:pStyle w:val="Normal"/>
        <w:rPr/>
      </w:pPr>
      <w:r>
        <w:rPr/>
      </w:r>
    </w:p>
    <w:p>
      <w:pPr>
        <w:pStyle w:val="Normal"/>
        <w:rPr/>
      </w:pPr>
      <w:r>
        <w:rPr/>
        <w:t>Christus sagt also, dass sein Fleisch das Brot ist. Sein Fleisch wird also zum Brot und wir müssen von diesem Fleisch nehmen, um der Leib Christi zu werden. Sein Leib wird zum Fleisch. Wir müssen sein Fleisch geistlich verzehren, um sein Leib zu werden. Das ist eine Abfolge.</w:t>
      </w:r>
    </w:p>
    <w:p>
      <w:pPr>
        <w:pStyle w:val="Normal"/>
        <w:rPr/>
      </w:pPr>
      <w:r>
        <w:rPr/>
      </w:r>
    </w:p>
    <w:p>
      <w:pPr>
        <w:pStyle w:val="QUOTES"/>
        <w:rPr/>
      </w:pPr>
      <w:r>
        <w:rPr/>
        <w:t>Johannes 6:52 Die Juden stritten untereinander und sagten: "Wie kann dieser Mensch uns sein Fleisch zu essen geben?" (RSV)</w:t>
      </w:r>
    </w:p>
    <w:p>
      <w:pPr>
        <w:pStyle w:val="Normal"/>
        <w:rPr/>
      </w:pPr>
      <w:r>
        <w:rPr/>
        <w:t>Wir können uns die Begriffe aufgrund der Speisegesetze vorstellen. Die Juden dachten in physischen Begriffen und reduzierten das Gesetz vollständig auf physische Formen.</w:t>
      </w:r>
    </w:p>
    <w:p>
      <w:pPr>
        <w:pStyle w:val="Normal"/>
        <w:rPr>
          <w:sz w:val="18"/>
          <w:szCs w:val="18"/>
        </w:rPr>
      </w:pPr>
      <w:r>
        <w:rPr>
          <w:sz w:val="18"/>
          <w:szCs w:val="18"/>
        </w:rPr>
      </w:r>
    </w:p>
    <w:p>
      <w:pPr>
        <w:pStyle w:val="QUOTES"/>
        <w:rPr/>
      </w:pPr>
      <w:r>
        <w:rPr/>
        <w:t>Johannes 6:53-54 Da sprach Jesus zu ihnen: Wahrlich, wahrlich, ich sage euch: Wenn ihr nicht das Fleisch des Menschensohns esst und sein Blut trinkt, so habt ihr kein Leben in euch; 54 wer mein Fleisch isst und mein Blut trinkt, der hat das ewige Leben, und ich werde ihn auferwecken am letzten Tage. (RSV)</w:t>
      </w:r>
    </w:p>
    <w:p>
      <w:pPr>
        <w:pStyle w:val="Normal"/>
        <w:rPr/>
      </w:pPr>
      <w:r>
        <w:rPr/>
        <w:t>Es gibt eine Reihe von Voraussetzungen für das ewige Leben. Erstens müssen wir den einen wahren Gott und seinen Sohn Jesus Christus kennen. Zweitens müssen wir an Christus glauben, den Gott gesandt hat. Und nun haben wir die dritte Voraussetzung, nämlich die Teilnahme am Blut und am Leib Jesu Christi am Passafest. Es sind also drei Elemente, die für das ewige Leben wesentlich sind. Wenn wir das Passa nicht einnehmen und beim Passa-Vorbereitungsmahl, der Chagigah, den Leib und das Blut Christi nicht essen und trinken, werden wir kein ewiges Leben haben. Die Heilige Schrift ist sehr klar. Es gibt drei Voraussetzungen, um am Jüngsten Tag auferweckt zu werden.</w:t>
      </w:r>
    </w:p>
    <w:p>
      <w:pPr>
        <w:pStyle w:val="Normal"/>
        <w:rPr/>
      </w:pPr>
      <w:r>
        <w:rPr/>
      </w:r>
    </w:p>
    <w:p>
      <w:pPr>
        <w:pStyle w:val="QUOTES"/>
        <w:rPr/>
      </w:pPr>
      <w:r>
        <w:rPr/>
        <w:t>Johannes 6:55-56 Denn mein Fleisch ist eine Speise, und mein Blut ist ein Trank. 56 Wer mein Fleisch isst und mein Blut trinkt, der bleibt in mir, und ich bleibe in ihm (RSV)</w:t>
      </w:r>
    </w:p>
    <w:p>
      <w:pPr>
        <w:pStyle w:val="QUOTES"/>
        <w:rPr/>
      </w:pPr>
      <w:r>
        <w:rPr/>
      </w:r>
    </w:p>
    <w:p>
      <w:pPr>
        <w:pStyle w:val="Normal"/>
        <w:rPr/>
      </w:pPr>
      <w:r>
        <w:rPr/>
        <w:t>In der Companion Bible gibt es einen interessanten Kommentar zu Vers 53 über Essen und Trinken. [Die Hebräer verwendeten diesen Ausdruck in Bezug auf Wissen (im übertragenen Sinne, als Subjekt), wie in 2.Mose 24,11. Er wird für das Lebendigsein verwendet. Essen und Trinken bezeichnete also die Tätigkeit des Verstandes bei der Aufnahme und inneren Verdauung der Wahrheit von oder für die Worte Gottes (vgl. 5.Mose 8,3; Jer 15,16; und Hesek. 2,8). Keine Redewendung war (angeblich) in den Tagen unseres Herrn gebräuchlicher. Bei ihnen wie bei uns beinhaltete "essen" die Bedeutung von "genießen", besonders in Prediger 5,19 und 6,2; denn "Reichtümer" kann man nicht essen; und der Talmud spricht tatsächlich davon, die "Jahre des Messias" zu essen (d. h. zu genießen). Anstatt irgendeine Schwierigkeit im Bildlichen zu finden, sagen sie, dass die Tage Hiskias so gut waren, dass der Messias nicht mehr nach Israel kommen wird; denn sie haben ihn bereits in den Tagen Hiskias verzehrt (Lightfoot, aus Bd. 12, S. 296-297). Selbst dort, wo beim Verschlingen von Feinden von Essen die Rede ist, ist der Genuss des Sieges eingeschlossen.</w:t>
      </w:r>
    </w:p>
    <w:p>
      <w:pPr>
        <w:pStyle w:val="Normal"/>
        <w:rPr/>
      </w:pPr>
      <w:r>
        <w:rPr/>
      </w:r>
    </w:p>
    <w:p>
      <w:pPr>
        <w:pStyle w:val="Normal"/>
        <w:rPr/>
      </w:pPr>
      <w:r>
        <w:rPr/>
        <w:t>Angeblich konnte das Wort des Herrn von den Hörern so verstanden werden, denn sie kannten die Redewendung, aber von der Eucharistie wussten sie nichts und konnten sie auch nicht so verstehen. Wenn wir die Verse 47 und 48 mit den Versen 53 und 54 vergleichen, können wir angeblich erkennen, dass der Glaube an Christus genau dasselbe war wie das Essen und Trinken von ihm (siehe die Anmerkung zu Vers 53 in der Companion Bible).</w:t>
      </w:r>
    </w:p>
    <w:p>
      <w:pPr>
        <w:pStyle w:val="Normal"/>
        <w:rPr/>
      </w:pPr>
      <w:r>
        <w:rPr/>
      </w:r>
    </w:p>
    <w:p>
      <w:pPr>
        <w:pStyle w:val="Normal"/>
        <w:rPr/>
      </w:pPr>
      <w:r>
        <w:rPr/>
        <w:t>Das ist die Metapher des Konzepts, wie es angeblich gut verstanden wurde. Aus Vers 52 geht jedoch ganz klar hervor, dass die Juden das Konzept betrachteten und es sie beunruhigte. Sie verstanden ganz offensichtlich nicht genau, was Christus sagte. Es gab eine höhere Bedeutung, denn sie wussten, dass das Essen der Tage des Messias ein Konzept war. Mit seinen Worten sagte Christus im Grunde: "Ich bin der Messias", weil er den Begriff "Essen und Trinken" verwendete. Es handelte sich nicht um einen allgemein verständlichen Ausdruck, sonst hätten sie ihn verstanden, sondern vielmehr um eine altbekannte Metapher.</w:t>
      </w:r>
    </w:p>
    <w:p>
      <w:pPr>
        <w:pStyle w:val="Normal"/>
        <w:rPr/>
      </w:pPr>
      <w:r>
        <w:rPr/>
      </w:r>
    </w:p>
    <w:p>
      <w:pPr>
        <w:pStyle w:val="QUOTES"/>
        <w:rPr/>
      </w:pPr>
      <w:r>
        <w:rPr/>
        <w:t>Johannes 6:57 Wie mich der lebendige Vater gesandt hat und ich durch den Vater lebe, so wird auch der, der mich isst, durch mich leben. (RSV)</w:t>
      </w:r>
    </w:p>
    <w:p>
      <w:pPr>
        <w:pStyle w:val="Normal"/>
        <w:rPr/>
      </w:pPr>
      <w:r>
        <w:rPr/>
        <w:t>Das macht die Vorstellungen von der Dreifaltigkeit und den "zwei Göttern" völlig unsinnig. Wie der Vater Christus gesandt hat und Christus durch den Vater und im Vater lebt und der Vater in ihm ist, so leben wir, indem wir Christus zu uns nehmen, in Christus und im Vater. Wir werden zu dieser Familie. Die Dreifaltigkeit versucht, dies abzuschneiden, Christus als gleichwertigen Partner zu entfernen und die Beziehung zu uns zu trennen. Dieser Text zeigt ganz klar, dass wir mit Christus Teil des Vaters werden, und wir alle sind ineinander.</w:t>
      </w:r>
    </w:p>
    <w:p>
      <w:pPr>
        <w:pStyle w:val="Normal"/>
        <w:rPr/>
      </w:pPr>
      <w:r>
        <w:rPr/>
      </w:r>
    </w:p>
    <w:p>
      <w:pPr>
        <w:pStyle w:val="QUOTES"/>
        <w:rPr/>
      </w:pPr>
      <w:r>
        <w:rPr/>
        <w:t>Johannes 6,58-60 "Dies ist das Brot, das vom Himmel herabgekommen ist, nicht wie die Väter gegessen haben und gestorben sind; wer dieses Brot isst, wird leben in Ewigkeit." 59 Dies sagte er in der Synagoge, als er in Kaperna-um lehrte. 60 Viele seiner Jünger, als sie es hörten, sagten: "Das ist ein hartes Wort; wer kann es hören?" (RSV)</w:t>
      </w:r>
    </w:p>
    <w:p>
      <w:pPr>
        <w:pStyle w:val="Normal"/>
        <w:rPr/>
      </w:pPr>
      <w:r>
        <w:rPr/>
      </w:r>
    </w:p>
    <w:p>
      <w:pPr>
        <w:pStyle w:val="Normal"/>
        <w:rPr/>
      </w:pPr>
      <w:r>
        <w:rPr/>
        <w:t>Ganz offensichtlich verstanden selbst seine Jünger diesen Spruch über das Brot des Himmels nicht. Die Behauptung der Companion Bible, dass dieses Verständnis ein allgemeiner Ausspruch war und leicht verstanden wurde, ist nach dem Bibeltext nicht richtig. Es war jedoch ein Verständnis der Schriftgelehrten. Sie hätten es verstanden, da es sich um ein Verständnis aus der Heiligen Schrift handelte, und Christus wollte damit sagen, dass sich diese Schrift in seiner Menschwerdung erfüllt hat. Aber das wurde vom Volk nicht allgemein verstanden.</w:t>
      </w:r>
    </w:p>
    <w:p>
      <w:pPr>
        <w:pStyle w:val="Normal"/>
        <w:rPr/>
      </w:pPr>
      <w:r>
        <w:rPr/>
      </w:r>
    </w:p>
    <w:p>
      <w:pPr>
        <w:pStyle w:val="QUOTES"/>
        <w:rPr/>
      </w:pPr>
      <w:r>
        <w:rPr/>
        <w:t>Johannes 6:61-62 Jesus aber, der bei sich selbst wusste, dass seine Jünger darüber murrten, sagte zu ihnen: "Nehmt ihr daran Anstoß? 62 Wie wäre es denn, wenn ihr den Menschensohn aufsteigen sehen würdet, wo er vorher war?" (RSV)</w:t>
      </w:r>
    </w:p>
    <w:p>
      <w:pPr>
        <w:pStyle w:val="Normal"/>
        <w:rPr/>
      </w:pPr>
      <w:r>
        <w:rPr/>
        <w:t>Mit anderen Worten: "Wenn euch das also beleidigt, was werdet ihr dann tun, wenn ich dorthin aufsteige, wo ich vorher war? Wie werdet ihr überleben?"</w:t>
      </w:r>
    </w:p>
    <w:p>
      <w:pPr>
        <w:pStyle w:val="Normal"/>
        <w:rPr/>
      </w:pPr>
      <w:r>
        <w:rPr/>
      </w:r>
    </w:p>
    <w:p>
      <w:pPr>
        <w:pStyle w:val="QUOTES"/>
        <w:rPr/>
      </w:pPr>
      <w:r>
        <w:rPr/>
        <w:t>Johannes 6:63 Der Geist ist es, der Leben gibt, das Fleisch nützt nichts; die Worte, die ich zu euch gesprochen habe, sind Geist und Leben. (RSV)</w:t>
      </w:r>
    </w:p>
    <w:p>
      <w:pPr>
        <w:pStyle w:val="Normal"/>
        <w:rPr/>
      </w:pPr>
      <w:r>
        <w:rPr/>
        <w:t>Dieser Vers zeigt, dass die Bibel ein lebendiges Orakel ist. Das Wort Gottes, das der Heilige Geist ist, verdichtet sich in diesem Text. Es gibt drei Möglichkeiten, das inspirierte Wort Gottes zu betrachten. Der Islam ist der Ansicht, dass der Koran keinen menschlichen Autor hat. Er ist das direkte Diktat Gottes durch den Engel Gabriel. Das moderne Christentum sagt, die Bibel sei eine Sammlung von Geschichten, die von Menschen geschrieben wurden. Wir sind der Meinung, dass dieser Text von Gott eingehaucht ist. Daher ist die Bibel unter dem Diktat Gottes geschrieben.</w:t>
      </w:r>
    </w:p>
    <w:p>
      <w:pPr>
        <w:pStyle w:val="Normal"/>
        <w:rPr/>
      </w:pPr>
      <w:r>
        <w:rPr/>
      </w:r>
    </w:p>
    <w:p>
      <w:pPr>
        <w:pStyle w:val="Normal"/>
        <w:rPr/>
      </w:pPr>
      <w:r>
        <w:rPr/>
        <w:t>Zusätzlich zu den beiden Punkten: 1) dass es keinen menschlichen Autor gibt und 2) dass es sich nur um ein menschliches Buch handelt, gibt es auch die Ansicht, dass dieses Wort den Geist Gottes in physischer Form darstellt und Gott Boten benutzt hat, um die Worte zu diktieren. Manche Menschen haben, bevor sie sich bekehrt haben, gesagt: "Das sind nur Worte. Ich habe es gelesen, und es sind nur Worte". Für sie sind es nicht mehr nur Worte, wenn Gott ihren Verstand öffnet und sie diesen Geist annehmen. Denn diese Bibel ist Geist, nicht nur Worte. Das ist es, was Christus in Vers 63 sagt. Die Worte, die er spricht, sind Geist, und deshalb kann die Schrift nicht gebrochen werden, denn der Geist kann nicht gebrochen werden. Als sie zu den Propheten gesprochen wurde, wurde sie zur Tatsache. Es gibt keinen Bruch in der Schrift, weil sie eine Tatsache ist. Sie wurde geäußert.</w:t>
      </w:r>
    </w:p>
    <w:p>
      <w:pPr>
        <w:pStyle w:val="Normal"/>
        <w:rPr/>
      </w:pPr>
      <w:r>
        <w:rPr/>
      </w:r>
    </w:p>
    <w:p>
      <w:pPr>
        <w:pStyle w:val="QUOTES"/>
        <w:rPr/>
      </w:pPr>
      <w:r>
        <w:rPr/>
        <w:t>Johannes 6:64 "Aber es gibt einige unter euch, die nicht glauben." Denn Jesus wusste von Anfang an, wer diejenigen waren, die nicht glaubten, und wer ihn verraten würde. (RSV)</w:t>
      </w:r>
    </w:p>
    <w:p>
      <w:pPr>
        <w:pStyle w:val="Normal"/>
        <w:rPr/>
      </w:pPr>
      <w:r>
        <w:rPr/>
        <w:t>Christus wusste, wen Gott ihm gegeben hatte. Als ihm die Jünger gegeben wurden, wusste er, wer ihm gegeben worden war, wer bleiben würde und wer nicht bleiben würde. Der Geist befasst sich mit diesen Fragen und vermittelt den Auserwählten die Informationen. Die Menschen wissen, ob sie Teil des Leibes Christi sind, und sie wissen, ob sie sündigen. Die Menschen wissen, wann sie gehen und sich "im Garten verstecken".</w:t>
      </w:r>
    </w:p>
    <w:p>
      <w:pPr>
        <w:pStyle w:val="Normal"/>
        <w:rPr/>
      </w:pPr>
      <w:r>
        <w:rPr/>
      </w:r>
    </w:p>
    <w:p>
      <w:pPr>
        <w:pStyle w:val="QUOTES"/>
        <w:rPr/>
      </w:pPr>
      <w:r>
        <w:rPr/>
        <w:t>Johannes 6:65 Und er sagte: "Darum habe ich euch gesagt, dass niemand zu mir kommen kann, wenn es ihm nicht vom Vater gegeben wird." (RSV)</w:t>
      </w:r>
    </w:p>
    <w:p>
      <w:pPr>
        <w:pStyle w:val="Normal"/>
        <w:rPr/>
      </w:pPr>
      <w:r>
        <w:rPr/>
        <w:t>Das ist der Grund, warum Christus in Gleichnissen sprach und warum die Bibel den meisten Menschen verborgen ist, weil sie nicht ins Gericht kommen dürfen. Es ist allein Gott, der die Menschen zu Christus führt. Wir können den Namen Jesu Christi nicht anrufen, wenn Gott uns nicht zu Jesus Christus zieht. Auch wenn wir nicht verstehen, dass Jesus Christus nicht der eine wahre Gott ist, werden wir nicht an der ersten Auferstehung teilnehmen. Dieses Verständnis ist unter anderem das Kennzeichen der Auserwählten.</w:t>
      </w:r>
    </w:p>
    <w:p>
      <w:pPr>
        <w:pStyle w:val="Normal"/>
        <w:rPr/>
      </w:pPr>
      <w:r>
        <w:rPr/>
      </w:r>
    </w:p>
    <w:p>
      <w:pPr>
        <w:pStyle w:val="QUOTES"/>
        <w:rPr/>
      </w:pPr>
      <w:r>
        <w:rPr/>
        <w:t>Johannes 6:66 Daraufhin zogen sich viele seiner Jünger zurück und gingen nicht mehr mit ihm umher. (RSV)</w:t>
      </w:r>
    </w:p>
    <w:p>
      <w:pPr>
        <w:pStyle w:val="Normal"/>
        <w:rPr/>
      </w:pPr>
      <w:r>
        <w:rPr/>
        <w:t>Was Christus gesagt hatte, war schwierig, so dass viele abfielen. Aus dem Korintherbrief wissen wir, dass wir alle mit den Gaben des Geistes begabt sind und dass wir in den Leib eingesetzt werden, um unsere besonderen Fähigkeiten für die Zusammenarbeit mit anderen einzusetzen. Jeder von uns weiß, was seine Stärken und Schwächen sind. Jeder von uns hat eine Fähigkeit, die sich perfekt in den Rest des Leibes einfügt, und wir ergänzen uns gegenseitig. Einige von uns haben mehrere Fähigkeiten und überschneiden sich vielleicht in einigen Dingen, aber im Allgemeinen passen wir perfekt in eine Maschinerie, und Gott hat uns aus einem bestimmten Grund hierher gestellt.</w:t>
      </w:r>
    </w:p>
    <w:p>
      <w:pPr>
        <w:pStyle w:val="Normal"/>
        <w:rPr/>
      </w:pPr>
      <w:r>
        <w:rPr/>
      </w:r>
    </w:p>
    <w:p>
      <w:pPr>
        <w:pStyle w:val="Normal"/>
        <w:rPr/>
      </w:pPr>
      <w:r>
        <w:rPr/>
        <w:t>Damit wir in diesen Leib hineingestellt werden konnten, musste Christus als Brot gebrochen und in Körben aufgesammelt werden. Damit wir in den Leib hineingestellt werden konnten, musste der eine Leib zerbrochen und in Körben aufgesammelt werden. Es war nur eine kleine Menge, die durch den Geist vergrößert wurde.</w:t>
      </w:r>
    </w:p>
    <w:p>
      <w:pPr>
        <w:pStyle w:val="Normal"/>
        <w:rPr/>
      </w:pPr>
      <w:r>
        <w:rPr/>
      </w:r>
    </w:p>
    <w:p>
      <w:pPr>
        <w:pStyle w:val="QUOTES"/>
        <w:rPr/>
      </w:pPr>
      <w:r>
        <w:rPr/>
        <w:t>Johannes 6:67 Jesus sagte zu den Zwölfen: "Wollt ihr auch weggehen?" (RSV)</w:t>
      </w:r>
    </w:p>
    <w:p>
      <w:pPr>
        <w:pStyle w:val="Normal"/>
        <w:rPr/>
      </w:pPr>
      <w:r>
        <w:rPr/>
        <w:t>Erinnern Sie sich daran, dass die Zwölf in Johannes 6 noch nicht wussten, dass sie mit diesen zwölf Körben hantieren würden. Die zwölf Körbe waren für diese zwölf Jünger als Richter bestimmt. Sie sollten Könige über diese zwölf Körbe sein, und dann verloren die anderen ihre Position. Sie fielen zurück. Und er fragte: "Wollt ihr auch weggehen?"</w:t>
      </w:r>
    </w:p>
    <w:p>
      <w:pPr>
        <w:pStyle w:val="Normal"/>
        <w:rPr/>
      </w:pPr>
      <w:r>
        <w:rPr/>
      </w:r>
    </w:p>
    <w:p>
      <w:pPr>
        <w:pStyle w:val="QUOTES"/>
        <w:rPr/>
      </w:pPr>
      <w:r>
        <w:rPr/>
        <w:t>Johannes 6:68 Simon Petrus antwortete ihm: "Herr, zu wem sollen wir gehen? Du hast die Worte des ewigenLebens; (RSV)</w:t>
      </w:r>
    </w:p>
    <w:p>
      <w:pPr>
        <w:pStyle w:val="Normal"/>
        <w:rPr/>
      </w:pPr>
      <w:r>
        <w:rPr/>
      </w:r>
    </w:p>
    <w:p>
      <w:pPr>
        <w:pStyle w:val="Normal"/>
        <w:rPr/>
      </w:pPr>
      <w:r>
        <w:rPr/>
        <w:t>Die Worte des ewigen Lebens sind der Geist der Wahrheit, und die Bibel ist das Kompositum. Wenn Menschen nicht nach dem Gesetz und dem Zeugnis aus Jesaja 8,20 reden, ist kein Licht in ihnen. Also gehen wir dorthin, wo die Wahrheit gesprochen wird, und dort sind wir Teil des Leibes Christi.</w:t>
      </w:r>
    </w:p>
    <w:p>
      <w:pPr>
        <w:pStyle w:val="Normal"/>
        <w:rPr/>
      </w:pPr>
      <w:r>
        <w:rPr/>
      </w:r>
    </w:p>
    <w:p>
      <w:pPr>
        <w:pStyle w:val="QUOTES"/>
        <w:rPr/>
      </w:pPr>
      <w:r>
        <w:rPr/>
        <w:t>Johannes 6:69 und wir haben geglaubt und erkannt, dass du der Heilige Gottes bist." (RSV)</w:t>
      </w:r>
    </w:p>
    <w:p>
      <w:pPr>
        <w:pStyle w:val="Normal"/>
        <w:rPr/>
      </w:pPr>
      <w:r>
        <w:rPr/>
        <w:t>Er hat nicht gesagt: "Ich glaube, dass du eines der drei Häupter Gottes bist". Er sagte: "Ich glaube, dass du der Messias bist, der Sohn des lebendigen Gottes", oder so ähnlich.</w:t>
      </w:r>
    </w:p>
    <w:p>
      <w:pPr>
        <w:pStyle w:val="Normal"/>
        <w:rPr/>
      </w:pPr>
      <w:r>
        <w:rPr/>
      </w:r>
    </w:p>
    <w:p>
      <w:pPr>
        <w:pStyle w:val="QUOTES"/>
        <w:rPr/>
      </w:pPr>
      <w:r>
        <w:rPr/>
        <w:t>Johannes 6:70 Jesus antwortete ihnen: "Habe ich nicht euch, die Zwölf, erwählt, und einer von euch ist ein Teufel?" (RSV)</w:t>
      </w:r>
    </w:p>
    <w:p>
      <w:pPr>
        <w:pStyle w:val="Normal"/>
        <w:rPr/>
      </w:pPr>
      <w:r>
        <w:rPr/>
        <w:t>Einer von ihnen war ihm tatsächlich gegeben worden, damit er ihn verraten würde. Er wurde durch einen anderen ersetzt, der seinen Korb aufhob.</w:t>
      </w:r>
    </w:p>
    <w:p>
      <w:pPr>
        <w:pStyle w:val="Normal"/>
        <w:rPr/>
      </w:pPr>
      <w:r>
        <w:rPr/>
      </w:r>
    </w:p>
    <w:p>
      <w:pPr>
        <w:pStyle w:val="QUOTES"/>
        <w:rPr/>
      </w:pPr>
      <w:r>
        <w:rPr/>
        <w:t>Johannes 6:71 Er sprach von Judas, dem Sohn des Simon Iskariot, denn er, einer der Zwölf, sollte ihn verraten. (RSV)</w:t>
      </w:r>
    </w:p>
    <w:p>
      <w:pPr>
        <w:pStyle w:val="Normal"/>
        <w:rPr/>
      </w:pPr>
      <w:r>
        <w:rPr/>
        <w:t>Das Konzept der Körbe und des Brechens ist Teil des Brotes und des Mannas. Es handelt sich nicht um eine unzusammenhängende Reihe von Geschichten. Johannes 6 enthält eine Reihe von Geschichten, die zusammengefügt wurden, um uns allen klar zu machen, dass wir Teil des Leibes Jesu Christi sind und dass wir durch das Eingreifen Jesu Christi und die Gabe des Heiligen Geistes gerettet werden. Wir sollen verstehen, dass es dabei um Wunder geht, und dass der Geist des Herrn dieser Leib ist. Das heißt, der Geist des Herrn, der Geist der Wahrheit, versiegelt Christus und uns und macht uns zu einem Teil dieses Leibes. Wir werden Teil Gottes, so wie Christus Teil Gottes ist. Wir leben in Christus, und Christus und Gott der Vater leben ineinander. Wir sind alle miteinander verbunden. Deshalb stehen wir morgens auf und beten zu Gott im Namen Christi, und Christus lebt in uns, und Gott lebt in uns.</w:t>
      </w:r>
    </w:p>
    <w:p>
      <w:pPr>
        <w:pStyle w:val="Normal"/>
        <w:rPr/>
      </w:pPr>
      <w:r>
        <w:rPr/>
      </w:r>
    </w:p>
    <w:p>
      <w:pPr>
        <w:pStyle w:val="Normal"/>
        <w:rPr/>
      </w:pPr>
      <w:r>
        <w:rPr/>
        <w:t>Die einzige Dreifaltigkeit ist diejenige, die jeden Morgen gebildet wird, und jede Minute eines jeden Tages gehen wir mit Christus umher, der uns in einer direkten Beziehung zu Gott führt, unter dem Willen Gottes. Wir sind Christus übergeben worden, um diese Wirkungen zu erzielen. Wir haben eine Aufgabe zu erfüllen, die lange vor unserer Geburt festgelegt wurde. Noch bevor wir im Mutterleib geformt wurden, kannte uns der Herr und hat unsere Werke bestimmt. Jeremia wurde gesagt: "Ehe ich dich im Mutterleib bildete, kannte ich dich, und ehe du aus dem Mutterschoß hervorkamst, heiligte ich dich und bestimmte dich zum Propheten für die Völker" (Jer. 1:5).</w:t>
      </w:r>
    </w:p>
    <w:p>
      <w:pPr>
        <w:pStyle w:val="Normal"/>
        <w:rPr/>
      </w:pPr>
      <w:r>
        <w:rPr/>
      </w:r>
    </w:p>
    <w:p>
      <w:pPr>
        <w:pStyle w:val="Normal"/>
        <w:rPr/>
      </w:pPr>
      <w:r>
        <w:rPr/>
        <w:t>Wir sind alle zusammengesetzt, um zu arbeiten, und wir wissen nicht, was das Endergebnis davon ist. Gott bringt uns dorthin, wo er uns haben will. Es ist alles zum Guten, und es wird alles offensichtlich sein. Manchmal scheint es kurz vor der Morgendämmerung am schwärzesten zu sein, wenn wir nicht wissen, was geschieht.</w:t>
      </w:r>
    </w:p>
    <w:p>
      <w:pPr>
        <w:pStyle w:val="Normal"/>
        <w:rPr/>
      </w:pPr>
      <w:r>
        <w:rPr/>
      </w:r>
    </w:p>
    <w:p>
      <w:pPr>
        <w:pStyle w:val="Normal"/>
        <w:rPr>
          <w:b/>
          <w:b/>
        </w:rPr>
      </w:pPr>
      <w:r>
        <w:rPr>
          <w:b/>
        </w:rPr>
        <w:t>Die Erlösung der Heerscharen</w:t>
      </w:r>
    </w:p>
    <w:p>
      <w:pPr>
        <w:pStyle w:val="Normal"/>
        <w:rPr/>
      </w:pPr>
      <w:r>
        <w:rPr/>
        <w:t>Das Konzept des Essens und Trinkens wurde auch in götzendienerischen Praktiken verwendet, so dass sie miteinander verbunden waren. Im Korintherbrief lesen wir über die Anbetung der Götzen, die Speisen, die den Götzen geopfert wurden, und wie wir in unserem Essen und Trinken sind; wir trinken von Christus und haben Anteil an Gott in der geistlichen Struktur als Teilhaber an der Heerschar - Teilhaber an Christus und Teilhaber am Altar als Söhne Gottes. Der Auszug aus Ägypten und das Passa demonstrierten den Untergang der Heerschar und die Ersetzung durch die anderen Elohim.</w:t>
      </w:r>
    </w:p>
    <w:p>
      <w:pPr>
        <w:pStyle w:val="Normal"/>
        <w:rPr/>
      </w:pPr>
      <w:r>
        <w:rPr/>
      </w:r>
    </w:p>
    <w:p>
      <w:pPr>
        <w:pStyle w:val="Normal"/>
        <w:rPr/>
      </w:pPr>
      <w:r>
        <w:rPr/>
        <w:t>In 1. Korinther 10,21-22 steht, dass wir nicht den Kelch des Herrn und den Kelch der Dämonen trinken können. Wir können nicht am Tisch des Herrn teilhaben und am Tisch der Dämonen. Sollen wir also den Herrn zur Eifersucht reizen? Sind wir stärker als er? Wenn wir den Leib Christi essen und sein Blut trinken, essen und trinken wir den Kelch des Heiligen Geistes und des Gesetzes Gottes. Wir können das nicht mit etwas anderem verbinden. Wir können nicht Teil des dämonischen Systems sein. Es sind der Auszug und das Passa, die uns in Gottes Struktur einordnen und uns ewiges Leben geben. Es gibt nur ein Brot - den Leib Christi - das uns alle zu einem Leib macht, wenn wir an diesem einen Brot teilhaben. Es gibt nur einen einzigen Kelch, den Kelch des Herrn. Wir hatten den ersten Exodus, der uns aus Ägypten herausführte und die Nation Israel gründete, damit wir einen Ort schaffen konnten, an dem Gott seinen Plan durch die Propheten offenbaren konnte.</w:t>
      </w:r>
    </w:p>
    <w:p>
      <w:pPr>
        <w:pStyle w:val="Normal"/>
        <w:rPr/>
      </w:pPr>
      <w:r>
        <w:rPr/>
      </w:r>
    </w:p>
    <w:p>
      <w:pPr>
        <w:pStyle w:val="QUOTES"/>
        <w:rPr/>
      </w:pPr>
      <w:r>
        <w:rPr/>
        <w:t>Jeremia 31:31-34 "Siehe, es kommen Tage, spricht der HERR, da will ich einen neuen Bund schließen mit dem Hause Israel und mit dem Hause Juda, 32 nicht wie der Bund, den ich mit ihren Vätern schloss, als ich sie bei der Hand nahm, um sie aus Ägyptenland zu führen, meinen Bund, den sie brachen, obwohl ich ihr Mann war, spricht der HERR. 33 Aber dies ist der Bund, den ich mit dem Hause Israel nach jenen Tagen schließen will, spricht der HERR: Ich will mein Gesetz in sie hineinlegen und es auf ihr Herz schreiben, und ich will ihr Gott sein, und sie sollen mein Volk sein. 34 Und es soll nicht mehr ein jeder seinen Nächsten und ein jeder seinen Bruder lehren und sagen: "Erkennt den HERRN!", sondern sie sollen mich alle erkennen, vom Kleinsten bis zum Größten, spricht der HERR; denn ich will ihnen ihre Missetat vergeben und ihrer Sünde nicht mehr gedenken." (RSV)</w:t>
      </w:r>
    </w:p>
    <w:p>
      <w:pPr>
        <w:pStyle w:val="Normal"/>
        <w:rPr/>
      </w:pPr>
      <w:r>
        <w:rPr/>
      </w:r>
    </w:p>
    <w:p>
      <w:pPr>
        <w:pStyle w:val="Normal"/>
        <w:rPr/>
      </w:pPr>
      <w:r>
        <w:rPr/>
        <w:t>Jeremia prophezeit über den Bund. Dieser ganze Prozess hatte ein Bundesopfer aus Blut zur Folge. Die Symbolik wird in Hebräer 8,3-6 deutlich.</w:t>
      </w:r>
    </w:p>
    <w:p>
      <w:pPr>
        <w:pStyle w:val="QUOTES"/>
        <w:rPr/>
      </w:pPr>
      <w:r>
        <w:rPr/>
        <w:t>Hebräer 8:3-6 Denn ein jeder Hohepriester ist dazu berufen, Gaben und Opfer darzubringen; darum ist es notwendig, dass auch dieser Priester etwas zu opfern hat. 4 Wäre er aber auf der Erde, so wäre er gar kein Priester; denn es gibt Priester, die nach dem Gesetz Gaben darbringen. 5 Sie dienen als Abbild und Schatten des himmlischen Heiligtums; denn als Mose das Zelt errichten wollte, wurde er von Gott angewiesen: "Sieh zu, dass du alles nach dem Muster machst, das dir auf dem Berg gezeigt wurde." 6 Christus aber hat eine Predigerschaft erlangt, die so viel vortrefflicher ist als die alte, wie der Bund, den er vermittelt, besser ist, weil er auf bessere Verheißungen gegründet ist. (RSV)</w:t>
      </w:r>
    </w:p>
    <w:p>
      <w:pPr>
        <w:pStyle w:val="Normal"/>
        <w:rPr/>
      </w:pPr>
      <w:r>
        <w:rPr/>
      </w:r>
    </w:p>
    <w:p>
      <w:pPr>
        <w:pStyle w:val="Normal"/>
        <w:rPr/>
      </w:pPr>
      <w:r>
        <w:rPr/>
        <w:t>Deshalb hatte das Priestertum eine bestimmte Zahl, und deshalb gab es vierundzwanzig Abteilungs-Hohepriester und einen fünfundzwanzigsten allgemeinen Hohenpriester, weil es vierundzwanzig Älteste im Rat der Elohim unter Jesus Christus als dem Hohenpriester gab. All diese Dinge wurden als Beispiele für die himmlische Struktur getan. Christus hat sich also selbst zum Opfer gemacht, und nichts anderes wäre gut genug gewesen.</w:t>
      </w:r>
    </w:p>
    <w:p>
      <w:pPr>
        <w:pStyle w:val="Normal"/>
        <w:rPr/>
      </w:pPr>
      <w:r>
        <w:rPr/>
      </w:r>
    </w:p>
    <w:p>
      <w:pPr>
        <w:pStyle w:val="Normal"/>
        <w:rPr/>
      </w:pPr>
      <w:r>
        <w:rPr/>
        <w:t>Das Konzept des Erlösungsleibes haben wir in Johannes 6:58 gesehen. Das Brot, das vom Himmel herabgekommen ist, ist nicht so, wie die Väter gegessen haben und gestorben sind, sondern wer dieses Brot isst, wird ewig leben. Wir haben gesehen, dass das Manna der Prototyp war und das Brot vom Himmel kam, und dass Christus klar sagte, dass das Brechen und Nehmen des Brotes sein Leib war. Das Blut ist das notwendige Blutopfer, aber es gibt auch eine Menge anderer Symboliken im Konzept des Blutes und der Verwendung des Weins. Die Vorstellung, dass der Bund Christi mit Blut geschlossen wurde, kann nur einmalig sein, da der Geist nicht aus Fleisch und Blut besteht. Christus konnte nur ein einziges Mal und für alle Zeiten geopfert werden. Wir können nicht zwei Opfer haben. Der Messias konnte nicht mehr als einmal sterben. Er musste als Fleisch herabsteigen und dann wurde er Geist. Geist ist nicht Fleisch und Blut, also konnte es kein anderes Opfer als ein einziges geben.</w:t>
      </w:r>
    </w:p>
    <w:p>
      <w:pPr>
        <w:pStyle w:val="Normal"/>
        <w:rPr/>
      </w:pPr>
      <w:r>
        <w:rPr/>
      </w:r>
    </w:p>
    <w:p>
      <w:pPr>
        <w:pStyle w:val="Normal"/>
        <w:rPr/>
      </w:pPr>
      <w:r>
        <w:rPr/>
        <w:t>Im geistlichen Bereich gab es kein Blutopfer. Deshalb musste für die gesamte Rebellion in der Heerschar zwangsläufig eine Person Mensch werden und sterben. Es musste ein gleichwertiges Blutopfer geben, um die Heerschar zu erlösen. Doch kein Geist konnte das tun. Kein Geist konnte die Heerschar durch ein Opfer erlösen. Einer von ihnen musste Fleisch werden, um zu sterben, und Satan war nicht bereit, das zu tun. Christus war es, und das ist der Unterschied. Das ist die Analogie zwischen Kain und Abel: Abels Opfer war annehmbarer als das von Kain. In der gefallenen Heerschar wurde nicht geopfert. Unsere Führung besteht darin, dass wir uns selbst opfern, dass wir unser Leben für unsere Brüder hingeben. Um alle Menschen zu Gott zu erlösen, müssen wir bereit sein, unser eigenes Leben hinzugeben, wie Christus, unser Meister, es tat.</w:t>
      </w:r>
    </w:p>
    <w:p>
      <w:pPr>
        <w:pStyle w:val="Normal"/>
        <w:rPr/>
      </w:pPr>
      <w:r>
        <w:rPr/>
      </w:r>
    </w:p>
    <w:p>
      <w:pPr>
        <w:pStyle w:val="Normal"/>
        <w:rPr>
          <w:b/>
          <w:b/>
        </w:rPr>
      </w:pPr>
      <w:r>
        <w:rPr>
          <w:b/>
        </w:rPr>
        <w:t>Der Wein als Blut</w:t>
      </w:r>
    </w:p>
    <w:p>
      <w:pPr>
        <w:pStyle w:val="Normal"/>
        <w:rPr/>
      </w:pPr>
      <w:r>
        <w:rPr/>
        <w:t>Der Wein ist ein Symbol für Blut. Wir wissen das, weil Christus es uns gesagt hat. Jährlich wurde Israel durch das Blut von Stieren gereinigt, aber mit Christus war es ein für alle Mal.  Er machte es möglich, dass auch wir in eine Beziehung zu Gott treten können, indem wir den Heiligen Geist empfangen. Um dies zu tun, müssen wir von der Sünde gereinigt werden, und zwar durch die Symbolik des Opfers Christi.</w:t>
      </w:r>
    </w:p>
    <w:p>
      <w:pPr>
        <w:pStyle w:val="Normal"/>
        <w:rPr/>
      </w:pPr>
      <w:r>
        <w:rPr/>
      </w:r>
    </w:p>
    <w:p>
      <w:pPr>
        <w:pStyle w:val="Normal"/>
        <w:rPr/>
      </w:pPr>
      <w:r>
        <w:rPr/>
        <w:t>Hebräer 1,3 zeigt, dass Christus die Herrlichkeit Gottes widerspiegelt und den Stempel seiner Natur trägt, indem er das Universum durch sein Machtwort aufrechterhält. Nachdem er die Reinigung von den Sünden vollzogen hatte, setzte er sich zur Rechten der Majestät in der Höhe. So sind auch wir der göttlichen Natur teilhaftig (2.Petr. 1,4). Uns ist der Heilige Geist gegeben, und wir tragen den Stempel der göttlichen Natur auf uns. Es geht darum, dass die Auserwählten die Herrlichkeit Gottes widerspiegeln sollen. Es ist eine Frage des Kampfes, dorthin zu gelangen. Christus hat also als Symbol für den Weinstock fungiert. Der Wein kommt von den Trauben des Weinstocks. Deshalb findet sich in Johannes 15,1-6 das Symbol des Weingärtners.</w:t>
      </w:r>
    </w:p>
    <w:p>
      <w:pPr>
        <w:pStyle w:val="QUOTES"/>
        <w:rPr/>
      </w:pPr>
      <w:r>
        <w:rPr/>
        <w:t>Johannes 15:1-6 "Ich bin der wahre Weinstock, und mein Vater ist der Weingärtner. 2 Jede Rebe von mir, die keine Frucht bringt, nimmt er weg; und jede Rebe, die Frucht bringt, beschneidet er, damit sie mehr Frucht bringt. 3 Ihr seid schon gereinigt durch das Wort, das ich zu euch geredet habe. 4 Bleibt in mir, und ich bleibe in euch. Wie die Rebe nicht von sich aus Frucht bringen kann, wenn sie nicht am Weinstock bleibt, so auch ihr nicht, wenn ihr nicht in mir bleibt. 5 Ich bin der Weinstock, ihr seid die Reben. Wer in mir bleibt und ich in ihm, der bringt viel Frucht; denn getrennt von mir könnt ihr nichts tun. 6 Wenn jemand nicht in mir bleibt, wird er wie eine Rebe abgeworfen und verdorrt; und die Reben werden gesammelt und ins Feuer geworfen und verbrannt. (RSV)</w:t>
      </w:r>
    </w:p>
    <w:p>
      <w:pPr>
        <w:pStyle w:val="Normal"/>
        <w:rPr/>
      </w:pPr>
      <w:r>
        <w:rPr/>
      </w:r>
    </w:p>
    <w:p>
      <w:pPr>
        <w:pStyle w:val="Normal"/>
        <w:rPr/>
      </w:pPr>
      <w:r>
        <w:rPr/>
        <w:t>Dieses Konzept besagt, dass wir, solange wir zusammen sind und unter dem Willen Gottes arbeiten, mit Christus zusammen sind. Wir sind gekleidet und bringen Frucht. Wenn wir aufhören, den Willen Gottes auszuüben, bringen wir keine Frucht mehr und werden abgeschnitten. Beispiele für diesen Fall des Verstehens sind, dass wir in Furcht und Zittern an unserem Heil arbeiten sollen. Es gibt viele Dinge, die Gott von uns verlangt, aber das Teilhaben am Leib und Blut Christi und das Bringen von Frucht durch den Heiligen Geist ist das wichtigste Konzept.</w:t>
      </w:r>
    </w:p>
    <w:p>
      <w:pPr>
        <w:pStyle w:val="Normal"/>
        <w:rPr/>
      </w:pPr>
      <w:r>
        <w:rPr/>
      </w:r>
    </w:p>
    <w:p>
      <w:pPr>
        <w:pStyle w:val="Normal"/>
        <w:rPr/>
      </w:pPr>
      <w:r>
        <w:rPr/>
        <w:t>Das Konzept des Weins, der aus der Frucht des Weinstocks hervorgeht, ist das des Heiligen Geistes. Der Heilige Geist wird also zu einem Kanal oder zu einem Kreislauf, in dem er zu uns kommt und wir an ihm im Leib und Blut Christi teilhaben. Dann bringen wir und der Weinstock unsere eigenen Früchte hervor und produzieren immer mehr Geist, so dass es wie ein geschlossener Kreislauf wird.</w:t>
      </w:r>
    </w:p>
    <w:p>
      <w:pPr>
        <w:pStyle w:val="Normal"/>
        <w:rPr/>
      </w:pPr>
      <w:r>
        <w:rPr/>
      </w:r>
    </w:p>
    <w:p>
      <w:pPr>
        <w:pStyle w:val="Normal"/>
        <w:rPr/>
      </w:pPr>
      <w:r>
        <w:rPr/>
        <w:t>Das Konzept des Leibes und Blutes Christi ist ein zentraler Bestandteil des Abendmahls. Das Verständnis der fünf Brote und zwei Fische ist überhaupt nicht klar. Aus den beiden Losen der Speisungen lässt sich viel mehr herauslesen. Christus sagte zu ihnen nach den Gleichnissen: "Versteht ihr nun?", und sie verstanden nicht.  Was verstanden sie nicht?  Das muss im Zusammenhang mit der Entwicklung der Auserwählten erklärt werden. Wir sind Teil dieses Prozesses. Wir werden von Gott dorthin gebracht. Wir werden Christus übergeben. Wir symbolisieren diesen Prozess durch die drei Elemente unserer Erkenntnis des einen wahren Gottes und seines Sohnes, Jesus Christus, durch den Glauben an Christus und dann durch die Teilnahme an Christi Leib und Blut. Dies sind die drei Elemente, die uns ewiges Leben geben. Wir können das ewige Leben nur erlangen, wenn wir den Heiligen Geist haben und diesen Prozess ausüben. Wir halten die Gebote Gottes, weil die Heilige Schrift (und insbesondere Johannes) uns sagt, dass dies für die Bewahrung des Heiligen Geistes notwendig ist. Deshalb müssen wir den Sabbat und das Passa halten, um den Heiligen Geist zu bewahren und an der ersten Auferstehung teilzunehmen. Das ist absolut obligatorisch! Das ist die Bedeutung der Symbole unseres jährlichen Passafestes. Durch den Gehorsam gegenüber diesen Anforderungen erben wir das ewige Leben. In diesem Verständnis dessen, was wir tun, erleuchtet Gott unseren Geist für das, was er durch uns in der Schöpfung tut.</w:t>
      </w:r>
    </w:p>
    <w:p>
      <w:pPr>
        <w:pStyle w:val="Normal"/>
        <w:jc w:val="center"/>
        <w:rPr>
          <w:b/>
          <w:b/>
          <w:bCs/>
          <w:sz w:val="32"/>
          <w:szCs w:val="32"/>
        </w:rPr>
      </w:pPr>
      <w:r>
        <w:rPr>
          <w:b/>
          <w:bCs/>
          <w:sz w:val="32"/>
          <w:szCs w:val="32"/>
        </w:rPr>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Die Bedeutung von Brot und We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Bedeutung von Brot und Wein</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9:26:00Z</dcterms:created>
  <dc:creator>Wade Cox</dc:creator>
  <dc:description/>
  <cp:keywords/>
  <dc:language>en-US</dc:language>
  <cp:lastModifiedBy>Denise Sostaric</cp:lastModifiedBy>
  <cp:lastPrinted>2003-03-01T10:05:00Z</cp:lastPrinted>
  <dcterms:modified xsi:type="dcterms:W3CDTF">2024-03-06T09:26:00Z</dcterms:modified>
  <cp:revision>2</cp:revision>
  <dc:subject/>
  <dc:title>Die Bedeutung von Brot und Wein [100]</dc:title>
</cp:coreProperties>
</file>