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ourier New" w:hAnsi="Carleton;Courier New" w:cs="Carleton;Courier New"/>
          <w:lang w:val="en-CA"/>
        </w:rPr>
      </w:pPr>
      <w:r>
        <w:rPr>
          <w:rFonts w:cs="Carleton;Courier New" w:ascii="Carleton;Courier New" w:hAnsi="Carleton;Courier New"/>
          <w:lang w:val="en-CA"/>
        </w:rPr>
        <w:t>Christliche Kirchen Gottes</w:t>
      </w:r>
    </w:p>
    <w:p>
      <w:pPr>
        <w:pStyle w:val="Titleinside"/>
        <w:rPr>
          <w:rFonts w:ascii="Carleton;Courier New" w:hAnsi="Carleton;Courier New" w:cs="Carleton;Courier New"/>
          <w:lang w:val="en-CA"/>
        </w:rPr>
      </w:pPr>
      <w:r>
        <w:rPr>
          <w:rFonts w:cs="Carleton;Courier New" w:ascii="Carleton;Courier New" w:hAnsi="Carleton;Courier New"/>
          <w:lang w:val="en-CA"/>
        </w:rPr>
      </w:r>
    </w:p>
    <w:p>
      <w:pPr>
        <w:pStyle w:val="Normal"/>
        <w:jc w:val="right"/>
        <w:rPr>
          <w:rFonts w:ascii="Arial" w:hAnsi="Arial" w:cs="Arial"/>
          <w:b/>
          <w:b/>
        </w:rPr>
      </w:pPr>
      <w:r>
        <w:rPr>
          <w:rFonts w:cs="Arial" w:ascii="Arial" w:hAnsi="Arial"/>
          <w:b/>
        </w:rPr>
      </w:r>
    </w:p>
    <w:p>
      <w:pPr>
        <w:pStyle w:val="Normal"/>
        <w:jc w:val="right"/>
        <w:rPr>
          <w:b/>
          <w:b/>
        </w:rPr>
      </w:pPr>
      <w:r>
        <w:rPr>
          <w:b/>
        </w:rPr>
        <w:t>Nr. 09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rPr>
      </w:pPr>
      <w:bookmarkStart w:id="0" w:name="_Hlk157075534"/>
      <w:bookmarkEnd w:id="0"/>
      <w:r>
        <w:rPr>
          <w:b/>
          <w:sz w:val="72"/>
          <w:szCs w:val="72"/>
        </w:rPr>
        <w:t>Unsere Behausung</w:t>
      </w:r>
    </w:p>
    <w:p>
      <w:pPr>
        <w:pStyle w:val="Normal"/>
        <w:jc w:val="center"/>
        <w:rPr>
          <w:b/>
          <w:b/>
          <w:sz w:val="18"/>
          <w:szCs w:val="18"/>
        </w:rPr>
      </w:pPr>
      <w:r>
        <w:rPr>
          <w:b/>
          <w:sz w:val="18"/>
          <w:szCs w:val="18"/>
        </w:rPr>
      </w:r>
      <w:bookmarkStart w:id="1" w:name="_Hlk157075534"/>
      <w:bookmarkStart w:id="2" w:name="_Hlk157075534"/>
      <w:bookmarkEnd w:id="2"/>
    </w:p>
    <w:p>
      <w:pPr>
        <w:pStyle w:val="Normal"/>
        <w:jc w:val="center"/>
        <w:rPr>
          <w:sz w:val="18"/>
          <w:szCs w:val="18"/>
        </w:rPr>
      </w:pPr>
      <w:r>
        <w:rPr>
          <w:sz w:val="18"/>
          <w:szCs w:val="18"/>
        </w:rPr>
        <w:t>(Ausgabe 2.0 19950403-20000617)</w:t>
      </w:r>
    </w:p>
    <w:p>
      <w:pPr>
        <w:pStyle w:val="Normal"/>
        <w:rPr>
          <w:sz w:val="18"/>
          <w:szCs w:val="18"/>
        </w:rPr>
      </w:pPr>
      <w:r>
        <w:rPr>
          <w:sz w:val="18"/>
          <w:szCs w:val="18"/>
        </w:rPr>
      </w:r>
    </w:p>
    <w:p>
      <w:pPr>
        <w:pStyle w:val="Normal"/>
        <w:rPr/>
      </w:pPr>
      <w:r>
        <w:rPr/>
        <w:t>Dieses Studienpapier befasst sich mit dem Fall der Menschheit aus dem Garten Eden. Die Auswirkungen auf die Kirche werden untersucht und die Grundlage unseres Kampfes mit Satan wird skizziert. Die Behausung Satans in Offenbarung 2,12-13 wird der Behausung der Auserwählten gegenübergestellt. Die durch die gefallene Heerschar verursachte Spaltung der Schöpfung wird als das zentrale Problem der Wiederherstellung und der Kirche dargestellt. Die ursprüngliche Repräsentation Gottes auf der Erde erfolgte nicht durch die heidnische Kirche, sondern durch die Heilige Schrift.</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rPr>
      </w:pPr>
      <w:r>
        <w:rPr>
          <w:rFonts w:cs="Carleton;Courier New" w:ascii="Carleton;Courier New" w:hAnsi="Carleton;Courier New"/>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ourier New" w:hAnsi="Carleton;Courier New" w:cs="Carleton;Courier New"/>
          <w:b/>
          <w:b/>
          <w:sz w:val="12"/>
        </w:rPr>
      </w:pPr>
      <w:r>
        <w:rPr>
          <w:rFonts w:cs="Carleton;Courier New" w:ascii="Carleton;Courier New" w:hAnsi="Carleton;Courier New"/>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5, 2000 Storm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bookmarkStart w:id="3" w:name="_Hlk157075596"/>
      <w:r>
        <w:rPr>
          <w:b/>
          <w:bCs/>
          <w:color w:val="222222"/>
          <w:sz w:val="32"/>
          <w:szCs w:val="32"/>
          <w:shd w:fill="FFFFFF" w:val="clear"/>
        </w:rPr>
        <w:t>Unser Wohnsitz</w:t>
      </w:r>
      <w:bookmarkEnd w:id="3"/>
    </w:p>
    <w:p>
      <w:pPr>
        <w:pStyle w:val="Normal"/>
        <w:rPr>
          <w:b/>
          <w:b/>
          <w:bCs/>
          <w:color w:val="222222"/>
          <w:sz w:val="32"/>
          <w:szCs w:val="32"/>
          <w:shd w:fill="FFFFFF" w:val="clear"/>
        </w:rPr>
      </w:pPr>
      <w:r>
        <w:rPr>
          <w:b/>
          <w:bCs/>
          <w:color w:val="222222"/>
          <w:sz w:val="32"/>
          <w:szCs w:val="32"/>
          <w:shd w:fill="FFFFFF" w:val="clear"/>
        </w:rPr>
      </w:r>
    </w:p>
    <w:p>
      <w:pPr>
        <w:pStyle w:val="Normal"/>
        <w:rPr/>
      </w:pPr>
      <w:r>
        <w:rPr/>
        <w:t>In diesem Studienpapier geht es um die Frage, wo wir eigentlich leben, was wir als unser Zuhause ansehen und wo unser Zuhause wirklich sein könnte.</w:t>
      </w:r>
    </w:p>
    <w:p>
      <w:pPr>
        <w:pStyle w:val="Normal"/>
        <w:rPr/>
      </w:pPr>
      <w:r>
        <w:rPr/>
      </w:r>
    </w:p>
    <w:p>
      <w:pPr>
        <w:pStyle w:val="Normal"/>
        <w:rPr/>
      </w:pPr>
      <w:r>
        <w:rPr/>
        <w:t>Wir beginnen ganz am Anfang im Garten Eden, wo wir zum ersten Mal unserem Widersacher begegnen; wo unser Verständnis des Bösen in unseren Verstand eindringt.</w:t>
      </w:r>
    </w:p>
    <w:p>
      <w:pPr>
        <w:pStyle w:val="Normal"/>
        <w:rPr>
          <w:b/>
          <w:b/>
        </w:rPr>
      </w:pPr>
      <w:r>
        <w:rPr>
          <w:b/>
        </w:rPr>
      </w:r>
    </w:p>
    <w:p>
      <w:pPr>
        <w:pStyle w:val="Normal"/>
        <w:rPr>
          <w:b/>
          <w:b/>
        </w:rPr>
      </w:pPr>
      <w:r>
        <w:rPr>
          <w:b/>
        </w:rPr>
        <w:t>Unser erstes Zuhause und die anschließende Ablehnung</w:t>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Mose 2,15-25 Und Gott der HERR nahm den Menschen und setzte ihn in den Garten Eden, dass er ihn bebaute und bewahrte. 16 Und Gott, der Herr, gebot dem Menschen und sprach: Von allen Bäumen des Gartens darfst du frei essen: 17 aber von dem Baum der Erkenntnis des Guten und Bösen sollst du nicht essen; denn an dem Tage, da du davon isst, wirst du des Todes sterben.</w:t>
      </w:r>
    </w:p>
    <w:p>
      <w:pPr>
        <w:pStyle w:val="Normal"/>
        <w:rPr/>
      </w:pPr>
      <w:r>
        <w:rPr/>
      </w:r>
    </w:p>
    <w:p>
      <w:pPr>
        <w:pStyle w:val="Normal"/>
        <w:rPr/>
      </w:pPr>
      <w:r>
        <w:rPr/>
        <w:t>Dies war das erste aufgezeichnete Gebot Gottes an den Menschen. Dieses Gebot gab er Adam, bevor Eva existierte, und so wurde Adam vor Gott für die Sünden seiner Frau verantwortlich, da er derjenige war, dem das Gebot gegeben wurde.</w:t>
      </w:r>
    </w:p>
    <w:p>
      <w:pPr>
        <w:pStyle w:val="Normal"/>
        <w:rPr/>
      </w:pPr>
      <w:r>
        <w:rPr/>
      </w:r>
    </w:p>
    <w:p>
      <w:pPr>
        <w:pStyle w:val="QUOTES"/>
        <w:rPr/>
      </w:pPr>
      <w:r>
        <w:rPr/>
        <w:t>18 Und Gott, der Herr, sprach: Es ist nicht gut, dass der Mensch allein sei; ich will ihm eine Hilfe machen, die ihm entspricht. 19 Und Gott, der HERR, formte aus der Erde alle Tiere des Feldes und alle Vögel des Himmels und brachte sie zu Adam, um zu sehen, wie er sie nennen würde; und wie Adam ein jedes lebendiges Wesen nannte, so hieß es. 20 Und Adam gab allem Vieh und allen Vögeln des Himmels und allen Tieren des Feldes Namen; aber für Adam wurde keine ihm angemessene Hilfe gefunden. 21 Und Gott der HERR ließ einen tiefen Schlaf auf Adam fallen, und er schlief; und er nahm eine seiner Rippen und verschloss das Fleisch an ihrer Stelle. 22 Und die Rippe, die Gott der HERR vom Menschen genommen hatte, machte er zu einem Weibe und brachte sie zum Manne. 23Und Adam sprach: Dies ist nun Gebein von meinem Gebein und Fleisch von meinem Fleisch; sie soll Frau heißen, weil sie aus dem Manne genommen ist. 24Darum wird ein Mann Vater und Mutter verlassen und an seinem Weibe hangen, und sie werden ein Fleisch sein. 25Und sie waren beide nackt, der Mann und sein Weib, und schämten sich nicht.</w:t>
      </w:r>
    </w:p>
    <w:p>
      <w:pPr>
        <w:pStyle w:val="Normal"/>
        <w:rPr/>
      </w:pPr>
      <w:r>
        <w:rPr/>
      </w:r>
    </w:p>
    <w:p>
      <w:pPr>
        <w:pStyle w:val="Normal"/>
        <w:rPr/>
      </w:pPr>
      <w:r>
        <w:rPr/>
        <w:t>Für einen flüchtigen Moment existierten Adam und Eva ohne Sünde in Harmonie mit Gott und seinen Wegen. Dieser Augenblick war nur von kurzer Dauer.</w:t>
      </w:r>
    </w:p>
    <w:p>
      <w:pPr>
        <w:pStyle w:val="Normal"/>
        <w:rPr/>
      </w:pPr>
      <w:r>
        <w:rPr/>
      </w:r>
    </w:p>
    <w:p>
      <w:pPr>
        <w:pStyle w:val="QUOTES"/>
        <w:rPr/>
      </w:pPr>
      <w:r>
        <w:rPr/>
        <w:t>Mose 3,1-19 Die Schlange aber war schlauer als alle Tiere des Feldes, die Gott der Herr gemacht hatte. Und sie sprach zu der Frau: Hat Gott gesagt: Ihr sollt nicht essen von allen Bäumen des Gartens? 2Und das Weib sprach zur Schlange: Wir dürfen von den Früchten der Bäume des Gartens essen: 3 aber von der Frucht des Baumes mitten im Garten hat Gott gesagt: Ihr sollt nicht davon essen und sollt sie auch nicht anrühren, damit ihr nicht sterbt. 4Und die Schlange sprach zu dem Weibe: Ihr werdet nicht sterben. 5Denn Gott weiß, daß an dem Tage, da ihr davon esset, eure Augen aufgetan werden, und ihr werdet sein wie Götter und wissen, was gut und böse ist. 6Und da das Weib sah, dass der Baum gut zur Speise war und angenehm für die Augen und ein begehrenswerter Baum, der klug machte, nahm sie von seiner Frucht und aß und gab auch ihrem Mann mit ihr, und er aß. 7 Und es wurden ihnen beiden die Augen geöffnet, und sie erkannten, dass sie nackt waren; und sie nähten Feigenblätter zusammen und machten sich Schürzen.</w:t>
      </w:r>
    </w:p>
    <w:p>
      <w:pPr>
        <w:pStyle w:val="Normal"/>
        <w:rPr/>
      </w:pPr>
      <w:r>
        <w:rPr/>
      </w:r>
    </w:p>
    <w:p>
      <w:pPr>
        <w:pStyle w:val="Normal"/>
        <w:rPr/>
      </w:pPr>
      <w:r>
        <w:rPr/>
        <w:t>Von diesem Zeitpunkt an ist sich der Mensch der Sünde bewusst. Die Sünde ist in sein Leben getreten, doch das Gesetz ist nicht verschwunden. Der Baum war die Erkenntnis von Gut und Böse, während sie vorher nur die Erkenntnis des Guten hatten.</w:t>
      </w:r>
    </w:p>
    <w:p>
      <w:pPr>
        <w:pStyle w:val="Normal"/>
        <w:rPr/>
      </w:pPr>
      <w:r>
        <w:rPr/>
      </w:r>
    </w:p>
    <w:p>
      <w:pPr>
        <w:pStyle w:val="QUOTES"/>
        <w:rPr/>
      </w:pPr>
      <w:r>
        <w:rPr/>
        <w:t>8Und sie hörten die Stimme Gottes des HERRN, der in der Kühle des Tages im Garten wandelte; und Adam und sein Weib verbargen sich vor dem Angesicht Gottes des HERRN unter den Bäumen des Gartens. 9 Und Gott der Herr rief Adam und sprach zu ihm: Wo bist du? 10Und er sprach: Ich hörte deine Stimme im Garten und fürchtete mich, denn ich war nackt; und ich verbarg mich. 11Und er sprach: Wer hat dir gesagt, daß du nackt bist? Hast du von dem Baum gegessen, von dem ich dir geboten habe, daß du nicht essen sollst? 12Und der Mann sprach: Das Weib, das du mir gegeben hast, daß sie bei mir sei, gab mir von dem Baum, und ich aß. 13Und Gott der HERR sprach zu dem Weibe: Was ist das, das du getan hast? Das Weib sprach: Die Schlange hat mich verführt, und ich habe gegessen. 14Und Gott, der HERR, sprach zu der Schlange: Weil du das getan hast, bist du verflucht über alles Vieh und über alle Tiere des Feldes; auf deinem Leibe sollst du gehen, und Staub sollst du essen dein Leben lang. 15Und ich will Feindschaft setzen zwischen dir und dem Weibe und zwischen deinem Samen und ihrem Samen; der soll dir den Kopf zertreten, und du sollst ihn in die Ferse stechen.</w:t>
      </w:r>
    </w:p>
    <w:p>
      <w:pPr>
        <w:pStyle w:val="Normal"/>
        <w:rPr/>
      </w:pPr>
      <w:r>
        <w:rPr/>
      </w:r>
    </w:p>
    <w:p>
      <w:pPr>
        <w:pStyle w:val="Normal"/>
        <w:rPr/>
      </w:pPr>
      <w:r>
        <w:rPr/>
        <w:t>Hier sehen wir, wie Satan auf die Erde verbannt wird. Seine Macht ist begrenzt, und die Kirche, für die Eva ein Symbol war, durfte von Satan verfolgt und angegriffen werden. Der Schutz der Kirche war begrenzt und basiert nun ausschließlich auf den Ebenen unseres Handelns für Gott und gegen Satan. An diesem Punkt sind wir der kontrollierende Einfluss auf Satan. Unsere Handlungen und unser Engagement für Gott bestimmen die Möglichkeiten, mit denen Satan auf diesem Planeten operieren kann. Wenn wir untätig sind, ist die Macht Satans größer. Wenn wir auf dieser Erde mächtig sind, weil wir enger mit Gott zusammenarbeiten, wird Satan schwächer und die Weltbevölkerung wird vernünftiger. Hier wirkt der Feindschaftsfaktor. Die Kirche ist dazu da, das Böse zu bekämpfen, und das ist unsere Berufung.</w:t>
      </w:r>
    </w:p>
    <w:p>
      <w:pPr>
        <w:pStyle w:val="QUOTES"/>
        <w:rPr/>
      </w:pPr>
      <w:r>
        <w:rPr/>
      </w:r>
    </w:p>
    <w:p>
      <w:pPr>
        <w:pStyle w:val="QUOTES"/>
        <w:rPr>
          <w:sz w:val="18"/>
          <w:szCs w:val="18"/>
        </w:rPr>
      </w:pPr>
      <w:r>
        <w:rPr>
          <w:sz w:val="18"/>
          <w:szCs w:val="18"/>
        </w:rPr>
        <w:t>16Zu dem Weibe sprach er: Ich will deinen Kummer und deine Empfängnis mehren; in deinem Kummer sollst du Kinder gebären, und dein Verlangen soll nach deinem Manne sein, und er soll über dich herrschen.</w:t>
      </w:r>
    </w:p>
    <w:p>
      <w:pPr>
        <w:pStyle w:val="Normal"/>
        <w:rPr>
          <w:sz w:val="18"/>
          <w:szCs w:val="18"/>
        </w:rPr>
      </w:pPr>
      <w:r>
        <w:rPr>
          <w:sz w:val="18"/>
          <w:szCs w:val="18"/>
        </w:rPr>
      </w:r>
    </w:p>
    <w:p>
      <w:pPr>
        <w:pStyle w:val="Normal"/>
        <w:rPr/>
      </w:pPr>
      <w:r>
        <w:rPr/>
        <w:t>Hier sehen wir das Ausmaß, in dem die Kirche Not erleiden wird. Christus ist jetzt als Richter über uns auf diesem Planeten eingesetzt.</w:t>
      </w:r>
    </w:p>
    <w:p>
      <w:pPr>
        <w:pStyle w:val="Normal"/>
        <w:rPr/>
      </w:pPr>
      <w:r>
        <w:rPr/>
      </w:r>
    </w:p>
    <w:p>
      <w:pPr>
        <w:pStyle w:val="QUOTES"/>
        <w:rPr/>
      </w:pPr>
      <w:r>
        <w:rPr/>
        <w:t>17 Und zu Adam sprach er: Weil du der Stimme deiner Frau gehorcht und von dem Baum gegessen hast, von dem ich dir geboten habe und gesagt: Du sollst nicht davon essen: verflucht ist der Erdboden um deinetwillen, daß du von ihm essen mußt mit Schmerzen alle Tage deines Lebens. 18Dornen und Disteln wird er dir bringen, und du wirst das Kraut des Feldes essen. 19Im Schweiße deines Angesichts wirst du dein Brot essen, bis du zur Erde zurückkehrst; denn von ihr bist du genommen; denn Staub bist du, und zum Staub wirst du zurückkehren. (KJV)</w:t>
      </w:r>
    </w:p>
    <w:p>
      <w:pPr>
        <w:pStyle w:val="Normal"/>
        <w:rPr/>
      </w:pPr>
      <w:r>
        <w:rPr/>
      </w:r>
    </w:p>
    <w:p>
      <w:pPr>
        <w:pStyle w:val="Normal"/>
        <w:rPr/>
      </w:pPr>
      <w:r>
        <w:rPr/>
        <w:t>Als Adam und Eva im Garten Eden wohnten, befanden sie sich in dem Haus, das Gott für sie auf der Erde vorgesehen hatte. Als sie von der verbotenen Frucht aßen, verwarfen sie das Haus, das für sie gebaut worden war, und wählten ein anderes Haus. Dieses Haus befand sich auf der Erde, die die Heimat des Satans ist, denn er wohnt auf diesem Planeten als Gott dieser Welt (2Kor 4,4) und als Fürst der Macht der Lüfte (Eph 2,2).</w:t>
      </w:r>
    </w:p>
    <w:p>
      <w:pPr>
        <w:pStyle w:val="Normal"/>
        <w:rPr/>
      </w:pPr>
      <w:r>
        <w:rPr/>
      </w:r>
    </w:p>
    <w:p>
      <w:pPr>
        <w:pStyle w:val="Normal"/>
        <w:rPr/>
      </w:pPr>
      <w:r>
        <w:rPr/>
        <w:t>Diese erste Sünde ist also eine Ablehnung Gottes. Gott hat Adam nicht für seine Sünde getötet. Er gab ihm seinen Wunsch, Gut und Böse zu erkennen und mit Satan zusammenzuleben. Gott lässt uns lediglich die Wahl und erlaubt uns, nach dieser Wahl zu handeln. Was Adam nicht erkannte, war das Ausmaß des negativen Aspekts einer Entscheidung, die dem Willen Gottes zuwiderlief.</w:t>
      </w:r>
    </w:p>
    <w:p>
      <w:pPr>
        <w:pStyle w:val="Normal"/>
        <w:rPr/>
      </w:pPr>
      <w:r>
        <w:rPr/>
      </w:r>
    </w:p>
    <w:p>
      <w:pPr>
        <w:pStyle w:val="Normal"/>
        <w:rPr/>
      </w:pPr>
      <w:r>
        <w:rPr/>
        <w:t>Wenn wir verstehen, wo der Satan wohnt, sollten wir auch besser verstehen, wo wir nicht wohnen sollen. Wir dürfen nicht den Wunsch haben, dort zu wohnen, wie Adam und Eva.</w:t>
      </w:r>
    </w:p>
    <w:p>
      <w:pPr>
        <w:pStyle w:val="Normal"/>
        <w:rPr/>
      </w:pPr>
      <w:r>
        <w:rPr/>
      </w:r>
    </w:p>
    <w:p>
      <w:pPr>
        <w:pStyle w:val="QUOTES"/>
        <w:rPr/>
      </w:pPr>
      <w:r>
        <w:rPr/>
        <w:t>Offenbarung 2:12-13 Und dem Engel der Gemeinde in Pergamos schreibe: Das sagt der, der ein scharfes, zweischneidiges Schwert hat: 13 Ich kenne deine Werke und weiß, wo du wohnst, nämlich da, wo der Sitz des Satans ist; und du hast meinen Namen festgehalten und hast meinen Glauben nicht verleugnet, auch nicht in den Tagen, da Antipas, mein treuer Märtyrer, unter euch getötet wurde, wo der Satan wohnt. (KJV)</w:t>
      </w:r>
    </w:p>
    <w:p>
      <w:pPr>
        <w:pStyle w:val="QUOTES"/>
        <w:rPr/>
      </w:pPr>
      <w:r>
        <w:rPr/>
      </w:r>
    </w:p>
    <w:p>
      <w:pPr>
        <w:pStyle w:val="Normal"/>
        <w:rPr/>
      </w:pPr>
      <w:r>
        <w:rPr/>
        <w:t>Wo ist dieser Ort, an dem der Satan wohnt? Zunächst wollen wir uns die Bedeutung des Wortes "wohnen" in diesem Abschnitt ansehen. Die Referenznummer des Strong's für dieses Wort ist 2730, was soviel bedeutet wie "dauerhaftes Haus". Wo befindet sich nun dieser Ort? Betrachten wir die Stadt Pergamos oder Pergamum, wie sie auch genannt wird.</w:t>
      </w:r>
    </w:p>
    <w:p>
      <w:pPr>
        <w:pStyle w:val="Normal"/>
        <w:rPr/>
      </w:pPr>
      <w:r>
        <w:rPr/>
      </w:r>
    </w:p>
    <w:p>
      <w:pPr>
        <w:pStyle w:val="Normal"/>
        <w:rPr/>
      </w:pPr>
      <w:r>
        <w:rPr/>
        <w:t>Im Kommentar in der Companion Bible heißt es:</w:t>
      </w:r>
    </w:p>
    <w:p>
      <w:pPr>
        <w:pStyle w:val="QUOTES"/>
        <w:rPr/>
      </w:pPr>
      <w:r>
        <w:rPr/>
        <w:t>Pergamos. Eine Stadt in Mysien, berühmt für die Verehrung von Esculapius, dem der Titel soter (Retter) gegeben wurde und dessen Emblem die Schlange war, die mit Apollo identifiziert wurde; vgl. Apostelgeschichte 16.16 Einige führen die babylonische heidnische Priesterschaft auf Pergamos zurück.</w:t>
      </w:r>
    </w:p>
    <w:p>
      <w:pPr>
        <w:pStyle w:val="Normal"/>
        <w:rPr/>
      </w:pPr>
      <w:r>
        <w:rPr/>
      </w:r>
    </w:p>
    <w:p>
      <w:pPr>
        <w:pStyle w:val="Normal"/>
        <w:rPr/>
      </w:pPr>
      <w:r>
        <w:rPr/>
        <w:t>Wer diese Leute sind, können wir nicht sagen. William Barclay jedoch wirft in seinem Kommentar zur Offenbarung ein interessanteres und weniger kryptisches Licht auf dieses Thema. Schauen wir uns sein Werk an, beginnend auf Seite 88:</w:t>
      </w:r>
    </w:p>
    <w:p>
      <w:pPr>
        <w:pStyle w:val="QUOTES"/>
        <w:rPr/>
      </w:pPr>
      <w:r>
        <w:rPr/>
        <w:t>Pergamon betrachtete sich selbst als Hüterin der griechischen Lebensweise und des griechischen Kultes. Um 240 v.u.Z. hatte es einen großen Sieg gegen die eindringenden wilden Galater oder Gallier errungen. Zur Erinnerung an diesen Sieg wurde ein großer Zeus-Altar vor dem Athene-Tempel errichtet, der 800 Fuß hoch auf dem kegelförmigen Hügel von Pergamon stand. Mit einer Höhe von 40 Fuß stand er auf einem vorspringenden Felsvorsprung und sah aus wie ein großer Thron auf einem Berghang. Den ganzen Tag über qualmte er mit dem Rauch der Opfer, die Zeus dargebracht wurden. Um seinen Sockel herum wurde eine der größten Errungenschaften der Bildhauerkunst gemeißelt, der Fries, der den Kampf der Giganten zeigt, in dem die griechischen Götter über die barbarischen Giganten siegreich waren. ....</w:t>
      </w:r>
    </w:p>
    <w:p>
      <w:pPr>
        <w:pStyle w:val="Normal"/>
        <w:rPr/>
      </w:pPr>
      <w:r>
        <w:rPr/>
      </w:r>
    </w:p>
    <w:p>
      <w:pPr>
        <w:pStyle w:val="Normal"/>
        <w:rPr/>
      </w:pPr>
      <w:r>
        <w:rPr/>
        <w:t>Dies ist, wie wir verstehen, ein Symbol für den Kampf der Nephilim.</w:t>
      </w:r>
    </w:p>
    <w:p>
      <w:pPr>
        <w:pStyle w:val="QUOTES"/>
        <w:rPr/>
      </w:pPr>
      <w:r>
        <w:rPr/>
        <w:t>(b) Pergamon war besonders mit der Verehrung von Asklepios verbunden, so dass Asklepios als "pergamenischer Gott" bezeichnet wurde. Als Galen die Lieblingseide erwähnte, sagte er, dass die Menschen üblicherweise bei Artemis von Ephesus oder Apollo von Delphi oder Asklepios von Pergamon schworen. Asklepios war der Gott der Heilung, und seine Tempel waren in der antiken Welt den Krankenhäusern am nächsten. Aus allen Teilen der Welt strömten die Menschen nach Pergamon, um Linderung für ihre Krankheiten zu finden. R. H. Charles nannte Pergamon "das Lourdes der antiken Welt". Die Aufgabe der Heilung war zum Teil das Werk der Priester, zum Teil das Werk der Ärzte - Galen, der in der Medizingeschichte der antiken Welt nach Hippokrates an zweiter Stelle steht, wurde in Pergamon geboren - und zum Teil das Werk von Asklepios selbst.</w:t>
      </w:r>
    </w:p>
    <w:p>
      <w:pPr>
        <w:pStyle w:val="Normal"/>
        <w:rPr/>
      </w:pPr>
      <w:r>
        <w:rPr/>
      </w:r>
    </w:p>
    <w:p>
      <w:pPr>
        <w:pStyle w:val="Normal"/>
        <w:rPr/>
      </w:pPr>
      <w:r>
        <w:rPr/>
        <w:t>Barclay führt weiter aus, dass Asklepios' Titel der des Retters und sein Emblem das der Schlange war. Dies ist bedeutsam, berührt aber nur die Oberfläche der wahren Bedeutung.</w:t>
      </w:r>
    </w:p>
    <w:p>
      <w:pPr>
        <w:pStyle w:val="Normal"/>
        <w:rPr/>
      </w:pPr>
      <w:r>
        <w:rPr/>
      </w:r>
    </w:p>
    <w:p>
      <w:pPr>
        <w:pStyle w:val="QUOTES"/>
        <w:rPr/>
      </w:pPr>
      <w:r>
        <w:rPr/>
        <w:t>....Pergamum war das administrative Zentrum Asiens. Das bedeutete, dass es das Zentrum der Cäsarverehrung für die Provinz war. Zweifellos war Pergamon deshalb der Sitz des Satans; es war ein Ort, an dem von den Menschen unter Androhung der Todesstrafe verlangt wurde, den Namen des Herrn anzunehmen und ihn statt Christus dem Kaiser zu geben; und für einen Christen kann es nichts Satanischeres geben als das.</w:t>
      </w:r>
    </w:p>
    <w:p>
      <w:pPr>
        <w:pStyle w:val="QUOTES"/>
        <w:rPr/>
      </w:pPr>
      <w:r>
        <w:rPr/>
      </w:r>
    </w:p>
    <w:p>
      <w:pPr>
        <w:pStyle w:val="QUOTES"/>
        <w:rPr/>
      </w:pPr>
      <w:r>
        <w:rPr/>
        <w:t>Und hier ist die Erklärung für den Anfang des Briefes an Pergamon. Der auferstandene Christus wird derjenige genannt, der das scharfe zweischneidige Schwert hat. Die römischen Statthalter waren in zwei Klassen eingeteilt: diejenigen, die das Ius Gladii, das Recht des Schwertes, besaßen [Ius bedeutet Gerechtigkeit und Gladii bedeutet Schwert oder Waffe, also das Schwert der Gerechtigkeit, das wir als Christus verstehen], und diejenigen, die es nicht hatten. Diejenigen, die das Recht des Wortes hatten, hatten die Macht über Leben und Tod; auf ihr Wort hin konnte ein Mensch auf der Stelle hingerichtet werden. Menschlich gesprochen hatte der Prokonsul, der sein Hauptquartier in Pergamon hatte, das Ius Gladdi, das Recht des Schwertes, und konnte es jederzeit gegen jeden Christen einsetzen; aber der Brief fordert den Christen auf, nicht zu vergessen, dass das letzte Wort immer noch bei dem auferstandenen Christus liegt, der das scharfe zweischneidige Schwert hat. Die Macht Roms mag satanisch mächtig sein; die Macht des auferstandenen Herrn ist noch größer.</w:t>
      </w:r>
    </w:p>
    <w:p>
      <w:pPr>
        <w:pStyle w:val="Normal"/>
        <w:rPr/>
      </w:pPr>
      <w:r>
        <w:rPr/>
      </w:r>
    </w:p>
    <w:p>
      <w:pPr>
        <w:pStyle w:val="Normal"/>
        <w:rPr/>
      </w:pPr>
      <w:r>
        <w:rPr/>
        <w:t>Hier sehen wir, dass Pergamon das Zentrum der Macht des Tieres war, und es liegt in Asien. Satan auf seinem Thron nimmt genau die Rolle ein, die Christus zusteht. Von hier aus können wir 1.Mose 3,24 besser verstehen.</w:t>
      </w:r>
    </w:p>
    <w:p>
      <w:pPr>
        <w:pStyle w:val="Normal"/>
        <w:rPr/>
      </w:pPr>
      <w:r>
        <w:rPr/>
      </w:r>
    </w:p>
    <w:p>
      <w:pPr>
        <w:pStyle w:val="QUOTES"/>
        <w:rPr/>
      </w:pPr>
      <w:r>
        <w:rPr/>
        <w:t>1.Mose 3:24 Und er trieb den Menschen hinaus und stellte vor den Garten Eden Cherubim und ein flammendes Schwert, das sich nach allen Seiten wandte, um den Weg zum Baum des Lebens zu bewachen. (KJV)</w:t>
      </w:r>
    </w:p>
    <w:p>
      <w:pPr>
        <w:pStyle w:val="Normal"/>
        <w:rPr/>
      </w:pPr>
      <w:r>
        <w:rPr/>
      </w:r>
    </w:p>
    <w:p>
      <w:pPr>
        <w:pStyle w:val="Normal"/>
        <w:rPr/>
      </w:pPr>
      <w:r>
        <w:rPr/>
        <w:t>Es ist Christus, der den Garten Eden bewacht, und nur durch Christus können wir ihn betreten. Christus ist der Heiler und das Werkzeug der vollkommenen Gerechtigkeit, und Christus ist derjenige, der das Recht des Schwertes hat. Er richtet uns und übergibt uns vollkommen an den Vater, eine Position, die Satan eindeutig zu spiegeln versucht, um alle Menschen dazu zu bringen, ihn so zu sehen, wie wir Christus sehen sollten. Das heißt, als unseren Erlöser.</w:t>
      </w:r>
    </w:p>
    <w:p>
      <w:pPr>
        <w:pStyle w:val="Normal"/>
        <w:rPr/>
      </w:pPr>
      <w:r>
        <w:rPr/>
      </w:r>
    </w:p>
    <w:p>
      <w:pPr>
        <w:pStyle w:val="Normal"/>
        <w:rPr/>
      </w:pPr>
      <w:r>
        <w:rPr/>
        <w:t>Diese Nachricht ist jedoch nicht das Ende des Rätsels in Offenbarung 2:12.</w:t>
      </w:r>
    </w:p>
    <w:p>
      <w:pPr>
        <w:pStyle w:val="Normal"/>
        <w:rPr/>
      </w:pPr>
      <w:r>
        <w:rPr/>
      </w:r>
    </w:p>
    <w:p>
      <w:pPr>
        <w:pStyle w:val="Normal"/>
        <w:rPr/>
      </w:pPr>
      <w:r>
        <w:rPr/>
        <w:t xml:space="preserve">Antipas kann zwei Bedeutungen haben. Nach Strongs bedeutet es "wegen (oder für) den Vater" und ist eine Ableitung von Strongs 473 und 3962. Antipas, der Märtyrer oder Zeuge, ist also buchstäblich derjenige, der für den Vater stirbt. Pas kann auch alles oder das Ganze bedeuten, also um aller willen. Der allgemeinere Begriff wird jedoch von Strong abgelehnt. Wenn wir auf das Studienpapier </w:t>
      </w:r>
      <w:hyperlink r:id="rId4">
        <w:r>
          <w:rPr>
            <w:rStyle w:val="InternetLink"/>
          </w:rPr>
          <w:t>Die Rolle des vierten Gebots in den historischen sabbathaltenden Kirchen Gottes (Nr. 170)</w:t>
        </w:r>
      </w:hyperlink>
      <w:r>
        <w:rPr/>
        <w:t xml:space="preserve"> zurückblicken, sehen wir, dass die Christen seit der Zeit von Pergamon gezwungen waren, sich mit dem Islam zu verbünden und gegen die Verfolgung der Trinitarier ums Überleben zu kämpfen. Das heißt, sie kämpften für Gott, den Vater, denselben Kampf, den wir heute führen (vgl. auch </w:t>
      </w:r>
      <w:hyperlink r:id="rId5">
        <w:r>
          <w:rPr>
            <w:rStyle w:val="InternetLink"/>
          </w:rPr>
          <w:t>Allgemeine Verteilung der sabbathaltenden Kirchen (Nr. 122)</w:t>
        </w:r>
      </w:hyperlink>
      <w:r>
        <w:rPr/>
        <w:t>). Es ist also richtig zu sagen, dass dieser Hinweis auf Antipas ein prophetischer ist und auch eine Botschaft an uns, wo Christus steht. Wir wissen, dass es davon abhängt, wo wir in einer Angelegenheit stehen, wo wir sitzen. Für Christus ist das der Platz zur Rechten seines Vaters. Wir sollten diese Botschaft so verstehen, dass wir, wenn wir wie Antipas Zeugnis ablegen, in den Augen Gottes bevorzugt werden.</w:t>
      </w:r>
    </w:p>
    <w:p>
      <w:pPr>
        <w:pStyle w:val="Normal"/>
        <w:rPr/>
      </w:pPr>
      <w:r>
        <w:rPr/>
      </w:r>
    </w:p>
    <w:p>
      <w:pPr>
        <w:pStyle w:val="Normal"/>
        <w:rPr/>
      </w:pPr>
      <w:r>
        <w:rPr/>
        <w:t>Jetzt haben wir gesehen, wo der Satan wohnt. Sehen wir uns nun an, wo unser Bruder und Meister wohnt.</w:t>
      </w:r>
    </w:p>
    <w:p>
      <w:pPr>
        <w:pStyle w:val="Normal"/>
        <w:rPr/>
      </w:pPr>
      <w:r>
        <w:rPr/>
      </w:r>
    </w:p>
    <w:p>
      <w:pPr>
        <w:pStyle w:val="QUOTES"/>
        <w:rPr/>
      </w:pPr>
      <w:r>
        <w:rPr/>
        <w:t>Johannes 1:2-17 Derselbe war im Anfang bei Gott. 3Alle Dinge sind durch ihn gemacht, und ohne ihn ist nichts gemacht, was gemacht ist. 4In ihm war das Leben, und das Leben war das Licht der Menschen. 5Und das Licht leuchtet in der Finsternis, und die Finsternis hat es nicht ergriffen. 6Es war aber ein Mensch, von Gott gesandt, der hieß Johannes. 7Dieser kam zum Zeugnis, um von dem Licht zu zeugen, damit alle Menschen durch ihn glauben könnten. 8Er war nicht das Licht, sondern wurde gesandt, um von dem Licht zu zeugen. 9Das war das wahre Licht, das jeden Menschen erleuchtet, der in die Welt kommt. 10Er war in der Welt, und die Welt wurde durch ihn gemacht, und die Welt kannte ihn nicht. 11Er kam zu den Seinen, und die Seinen nahmen ihn nicht auf. 12 So viele ihn aber aufnahmen, denen gab er Macht, Kinder Gottes zu werden, die an seinen Namen glauben, 13 die nicht aus Blut, noch aus dem Willen des Fleisches, noch aus dem Willen des Menschen, sondern aus Gott geboren sind. 14Und das Wort ward Fleisch und wohnte unter uns, und wir sahen seine Herrlichkeit, eine Herrlichkeit als des eingeborenen Sohnes vom Vater, voller Gnade und Wahrheit.</w:t>
      </w:r>
    </w:p>
    <w:p>
      <w:pPr>
        <w:pStyle w:val="Normal"/>
        <w:rPr/>
      </w:pPr>
      <w:r>
        <w:rPr/>
      </w:r>
    </w:p>
    <w:p>
      <w:pPr>
        <w:pStyle w:val="Normal"/>
        <w:rPr/>
      </w:pPr>
      <w:r>
        <w:rPr/>
        <w:t>Wie wir bereits gesehen haben, bedeutet das Wort "wohnen", wenn es auf Satan angewandt wird, dass er ständig lebt. Diese Bedeutung hat jedoch eine andere Absicht. Diese Übersetzung des Wortes skenoo mit "wohnte" ist das einzige Beispiel im Neuen Testament. Die Strongs-Referenznummer ist 4637 und lautet;</w:t>
      </w:r>
    </w:p>
    <w:p>
      <w:pPr>
        <w:pStyle w:val="QUOTES"/>
        <w:rPr/>
      </w:pPr>
      <w:r>
        <w:rPr/>
        <w:t>zelten oder lagern, bewohnen (wie ein Haus) oder (spez.) wohnen (wie Gott in der alten Stiftshütte, einem Symbol für Schutz und Gemeinschaft).</w:t>
      </w:r>
    </w:p>
    <w:p>
      <w:pPr>
        <w:pStyle w:val="Normal"/>
        <w:rPr/>
      </w:pPr>
      <w:r>
        <w:rPr/>
      </w:r>
    </w:p>
    <w:p>
      <w:pPr>
        <w:pStyle w:val="Normal"/>
        <w:rPr/>
      </w:pPr>
      <w:r>
        <w:rPr/>
        <w:t>Die eigentliche Übersetzung des Textes müsste lauten;</w:t>
      </w:r>
    </w:p>
    <w:p>
      <w:pPr>
        <w:pStyle w:val="Normal"/>
        <w:rPr/>
      </w:pPr>
      <w:r>
        <w:rPr/>
      </w:r>
    </w:p>
    <w:p>
      <w:pPr>
        <w:pStyle w:val="QUOTES"/>
        <w:rPr>
          <w:sz w:val="22"/>
          <w:szCs w:val="22"/>
        </w:rPr>
      </w:pPr>
      <w:r>
        <w:rPr>
          <w:sz w:val="22"/>
          <w:szCs w:val="22"/>
        </w:rPr>
        <w:t>Und das Wort ist Fleisch geworden und hat unter uns gewohnt... usw.</w:t>
      </w:r>
    </w:p>
    <w:p>
      <w:pPr>
        <w:pStyle w:val="Normal"/>
        <w:rPr>
          <w:sz w:val="22"/>
          <w:szCs w:val="22"/>
        </w:rPr>
      </w:pPr>
      <w:r>
        <w:rPr>
          <w:sz w:val="22"/>
          <w:szCs w:val="22"/>
        </w:rPr>
      </w:r>
    </w:p>
    <w:p>
      <w:pPr>
        <w:pStyle w:val="Normal"/>
        <w:rPr/>
      </w:pPr>
      <w:r>
        <w:rPr/>
        <w:t>Christus besuchte uns, um ein Licht in der Finsternis zu werden, um uns zu zeigen, was wir tun sollen, und um das Gesetz so zu bestätigen, wie es gegeben wurde. Christus war ein vorübergehender Besucher in dieser Welt. Seine Wohnung oder sein ständiges Zuhause ist in Offenbarung 3:21 zu sehen, wo es heißt:</w:t>
      </w:r>
    </w:p>
    <w:p>
      <w:pPr>
        <w:pStyle w:val="QUOTES"/>
        <w:rPr/>
      </w:pPr>
      <w:r>
        <w:rPr/>
        <w:t>Offenbarung 3:21 Wer überwindet, dem will ich geben, dass er mit mir auf meinem Thron sitze, gleichwie auch ich überwunden habe und mit meinem Vater auf seinem Thron sitze. (KJV)</w:t>
      </w:r>
    </w:p>
    <w:p>
      <w:pPr>
        <w:pStyle w:val="Normal"/>
        <w:rPr>
          <w:sz w:val="18"/>
          <w:szCs w:val="18"/>
        </w:rPr>
      </w:pPr>
      <w:r>
        <w:rPr>
          <w:sz w:val="18"/>
          <w:szCs w:val="18"/>
        </w:rPr>
      </w:r>
    </w:p>
    <w:p>
      <w:pPr>
        <w:pStyle w:val="Normal"/>
        <w:rPr/>
      </w:pPr>
      <w:r>
        <w:rPr/>
        <w:t>Christus lebt mit Gott. Wir sollen und sollten danach streben, mit Gott zu leben und nicht fern von Gott, wie es Satan tut. Diese Spaltung wird durch dieses irdische System symbolisiert. Die Freiheit der Wahl lässt uns jedoch wählen. Unsere Entscheidungen werden in der Art und Weise getroffen, wie wir das Gesetz verstehen und befolgen; das ist die Art und Weise, in der uns gezeigt wurde, wie wir anbeten sollen und wen wir anbeten sollen.</w:t>
      </w:r>
    </w:p>
    <w:p>
      <w:pPr>
        <w:pStyle w:val="Normal"/>
        <w:rPr/>
      </w:pPr>
      <w:r>
        <w:rPr/>
      </w:r>
    </w:p>
    <w:p>
      <w:pPr>
        <w:pStyle w:val="Normal"/>
        <w:rPr/>
      </w:pPr>
      <w:r>
        <w:rPr/>
        <w:t>Das Folgende ist die grundlegende neutestamentliche Geschichte des Exodus und zeigt eine Reihe von Schlüsselpunkten auf. Lasst uns lesen.</w:t>
      </w:r>
    </w:p>
    <w:p>
      <w:pPr>
        <w:pStyle w:val="Normal"/>
        <w:rPr/>
      </w:pPr>
      <w:r>
        <w:rPr/>
      </w:r>
    </w:p>
    <w:p>
      <w:pPr>
        <w:pStyle w:val="QUOTES"/>
        <w:rPr/>
      </w:pPr>
      <w:r>
        <w:rPr/>
        <w:t>Lukas 4:1-13 Und Jesus, voll des Heiligen Geistes, kehrte vom Jordan zurück und ließ sich vom Geist in die Wüste führen.</w:t>
      </w:r>
    </w:p>
    <w:p>
      <w:pPr>
        <w:pStyle w:val="Normal"/>
        <w:rPr/>
      </w:pPr>
      <w:r>
        <w:rPr/>
      </w:r>
    </w:p>
    <w:p>
      <w:pPr>
        <w:pStyle w:val="Normal"/>
        <w:rPr/>
      </w:pPr>
      <w:r>
        <w:rPr/>
        <w:t>So wurden auch die Israeliten von Mose unter Christus, dem Engel der Elohim, geführt</w:t>
      </w:r>
    </w:p>
    <w:p>
      <w:pPr>
        <w:pStyle w:val="QUOTES"/>
        <w:rPr/>
      </w:pPr>
      <w:r>
        <w:rPr/>
        <w:t>vierzig Tage lang wurde er vom Teufel in Versuchung geführt.</w:t>
      </w:r>
    </w:p>
    <w:p>
      <w:pPr>
        <w:pStyle w:val="Normal"/>
        <w:rPr/>
      </w:pPr>
      <w:r>
        <w:rPr/>
      </w:r>
    </w:p>
    <w:p>
      <w:pPr>
        <w:pStyle w:val="Normal"/>
        <w:rPr/>
      </w:pPr>
      <w:r>
        <w:rPr/>
        <w:t>Der Zeitraum von vierzig Tagen bezieht sich sowohl auf die vierzig Jahre in der Wüste Sinai als auch auf die vierzig Jubeljahre der neutestamentlichen Kirche.</w:t>
      </w:r>
    </w:p>
    <w:p>
      <w:pPr>
        <w:pStyle w:val="Normal"/>
        <w:rPr/>
      </w:pPr>
      <w:r>
        <w:rPr/>
      </w:r>
    </w:p>
    <w:p>
      <w:pPr>
        <w:pStyle w:val="QUOTES"/>
        <w:rPr/>
      </w:pPr>
      <w:r>
        <w:rPr/>
        <w:t>Und in jenen Tagen aß er nichts; und als sie zu Ende waren, hungerte ihn.</w:t>
      </w:r>
    </w:p>
    <w:p>
      <w:pPr>
        <w:pStyle w:val="Normal"/>
        <w:rPr/>
      </w:pPr>
      <w:r>
        <w:rPr/>
      </w:r>
    </w:p>
    <w:p>
      <w:pPr>
        <w:pStyle w:val="Normal"/>
        <w:rPr/>
      </w:pPr>
      <w:r>
        <w:rPr/>
        <w:t>Gott beschließt, sich uns nicht auf physische Weise zu offenbaren, sondern nur durch die Kraft des Heiligen Geistes, von dem Christus erfüllt war als er in die Wüste ging und während seiner Zeit in der Wüste.</w:t>
      </w:r>
    </w:p>
    <w:p>
      <w:pPr>
        <w:pStyle w:val="Normal"/>
        <w:rPr/>
      </w:pPr>
      <w:r>
        <w:rPr/>
      </w:r>
    </w:p>
    <w:p>
      <w:pPr>
        <w:pStyle w:val="QUOTES"/>
        <w:rPr/>
      </w:pPr>
      <w:r>
        <w:rPr/>
        <w:t>3Und der Teufel sprach zu ihm: Bist du Gottes Sohn, so befiehl diesem Stein, dass er Brot werde. 4Jesus aber antwortete ihm und sprach: Es steht geschrieben: "Der Mensch lebt nicht vom Brot allein, sondern von einem jeden Wort Gottes.</w:t>
      </w:r>
    </w:p>
    <w:p>
      <w:pPr>
        <w:pStyle w:val="QUOTES"/>
        <w:rPr/>
      </w:pPr>
      <w:r>
        <w:rPr/>
      </w:r>
    </w:p>
    <w:p>
      <w:pPr>
        <w:pStyle w:val="Normal"/>
        <w:rPr/>
      </w:pPr>
      <w:r>
        <w:rPr/>
        <w:t>Hier sagt uns Christus, dass die physische Repräsentation Gottes auf der Erde nicht von und für die heidnische Kirche war, sondern zunächst von und durch die Bibel. So war das Gesetz unser Brot, und der Glaube war unser Wasser.</w:t>
      </w:r>
    </w:p>
    <w:p>
      <w:pPr>
        <w:pStyle w:val="Normal"/>
        <w:rPr/>
      </w:pPr>
      <w:r>
        <w:rPr/>
      </w:r>
    </w:p>
    <w:p>
      <w:pPr>
        <w:pStyle w:val="QUOTES"/>
        <w:rPr/>
      </w:pPr>
      <w:r>
        <w:rPr/>
        <w:t>5Und der Teufel nahm ihn mit auf einen hohen Berg und zeigte ihm alle Reiche der Welt in einem Augenblick. 6Und der Teufel sprach zu ihm: Alle diese Macht will ich dir geben und ihre Herrlichkeit; denn die ist mir übergeben, und wem ich will, dem gebe ich sie. 7Willst du mich nun anbeten, so soll alles dein sein. 8Jesus aber antwortete und sprach zu ihm: Geh hinter mich, Satan; denn es steht geschrieben: Du sollst den Herrn, deinen Gott, anbeten und ihm allein dienen.</w:t>
      </w:r>
    </w:p>
    <w:p>
      <w:pPr>
        <w:pStyle w:val="Normal"/>
        <w:rPr/>
      </w:pPr>
      <w:r>
        <w:rPr/>
      </w:r>
    </w:p>
    <w:p>
      <w:pPr>
        <w:pStyle w:val="Normal"/>
        <w:rPr/>
      </w:pPr>
      <w:r>
        <w:rPr/>
        <w:t>Hier stellt Satan klar, wo er seine Heimat sieht, nämlich auf der Erde. Er bietet Christus das an, was Gott ihm als Teil seiner himmlischen Verantwortung gegeben hat, und versucht, Christus mit dem Instrument seiner eigenen Verderbtheit (Satan) zu bestechen. Christus trifft mit seinen Äußerungen die Entscheidung für seine Heimat. Das ist klar, denn seine ganze Aufmerksamkeit gilt Gott, dem Vater, und seinem Willen. So war auch der Wille Noahs und der von Mose und Abraham, um nur einige zu nennen, die ebenfalls Gott unterworfen waren.</w:t>
      </w:r>
    </w:p>
    <w:p>
      <w:pPr>
        <w:pStyle w:val="Normal"/>
        <w:rPr/>
      </w:pPr>
      <w:r>
        <w:rPr/>
      </w:r>
    </w:p>
    <w:p>
      <w:pPr>
        <w:pStyle w:val="QUOTES"/>
        <w:rPr/>
      </w:pPr>
      <w:r>
        <w:rPr/>
        <w:t>9Und er führte ihn nach Jerusalem und setzte ihn auf eine Zinne des Tempels und sprach zu ihm: Bist du Gottes Sohn, so wirf dich hinab von hinnen: 10 Denn es steht geschrieben: "Er wird seinen Engeln befehlen, dich zu bewahren; 11 und sie werden dich auf ihren Händen tragen, damit du deinen Fuß nicht an einen Stein stößt. 12Und Jesus antwortete und sprach zu ihm: Es ist gesagt: Du sollst den Herrn, deinen Gott, nicht versuchen. 13Und da der Teufel die ganze Versuchung vollendet hatte, wich er von ihm eine Zeitlang. (KJV)</w:t>
      </w:r>
    </w:p>
    <w:p>
      <w:pPr>
        <w:pStyle w:val="Normal"/>
        <w:rPr/>
      </w:pPr>
      <w:r>
        <w:rPr/>
      </w:r>
    </w:p>
    <w:p>
      <w:pPr>
        <w:pStyle w:val="Normal"/>
        <w:rPr/>
      </w:pPr>
      <w:r>
        <w:rPr/>
        <w:t>Hier vollendet Satan die Versuchung. Christus zeigt uns an diesem Beispiel, wie der Satan uns angreift.</w:t>
      </w:r>
    </w:p>
    <w:p>
      <w:pPr>
        <w:pStyle w:val="Normal"/>
        <w:rPr/>
      </w:pPr>
      <w:r>
        <w:rPr/>
      </w:r>
    </w:p>
    <w:p>
      <w:pPr>
        <w:pStyle w:val="Normal"/>
        <w:rPr/>
      </w:pPr>
      <w:r>
        <w:rPr/>
        <w:t>1) Er bietet uns genau das an, wonach wir gieren, wenn wir geistlich am verwundbarsten sind.</w:t>
      </w:r>
    </w:p>
    <w:p>
      <w:pPr>
        <w:pStyle w:val="Normal"/>
        <w:rPr/>
      </w:pPr>
      <w:r>
        <w:rPr/>
        <w:t>2) Er bietet uns Macht und Stellung an, wenn wir am Tiefpunkt unseres Selbstwertgefühls sind.</w:t>
      </w:r>
    </w:p>
    <w:p>
      <w:pPr>
        <w:pStyle w:val="Normal"/>
        <w:rPr/>
      </w:pPr>
      <w:r>
        <w:rPr/>
        <w:t>3) Er testet uns an dem, was wir als unser stärkstes Gut ansehen, und bringt uns mit einem Trick dazu, es aus der Hand zu geben, um uns zu schwächen. So versucht er, jeden Kontakt mit Gott zu zerstören.</w:t>
      </w:r>
    </w:p>
    <w:p>
      <w:pPr>
        <w:pStyle w:val="Normal"/>
        <w:rPr/>
      </w:pPr>
      <w:r>
        <w:rPr/>
      </w:r>
    </w:p>
    <w:p>
      <w:pPr>
        <w:pStyle w:val="Normal"/>
        <w:rPr/>
      </w:pPr>
      <w:r>
        <w:rPr/>
        <w:t>Die Analogie der Zeit Christi in der Wüste entspricht der Zeit der Israeliten mit Mose. Die Bedeutung ist, dass wir in der Wüste sind und umherwandern, weil wir keine Heimat haben. Die Israeliten waren jahrelang in einer fremden Heimat, bevor sie wieder in eine andere entlassen wurden. Auch Christus war ein Besucher auf der Erde, um in der Wüste versucht zu werden.</w:t>
      </w:r>
    </w:p>
    <w:p>
      <w:pPr>
        <w:pStyle w:val="Normal"/>
        <w:rPr/>
      </w:pPr>
      <w:r>
        <w:rPr/>
      </w:r>
    </w:p>
    <w:p>
      <w:pPr>
        <w:pStyle w:val="Normal"/>
        <w:rPr/>
      </w:pPr>
      <w:r>
        <w:rPr/>
        <w:t>Satan versuchte, Christus an einen Punkt zu bringen, an dem er seinen Platz in seiner Heimat aufgeben und in Satans Haus leben würde. Satan macht dasselbe mit uns allen. Unsere Aufgabe ist es, uns unserer Entscheidungen bewusst zu sein und zu erkennen, wohin diese Entscheidungen uns bringen: in das Haus Gottes oder in das Haus Satans. Das Haus Satans ist ein irdisches, zeitliches und von Gott abgeschnittenes Haus. Gottes Haus ist ein geistliches und ewiges oder himmlisches Haus. Die Frage ist: "Wandern wir auf dieser Erde umher oder sehen wir uns wirklich als dauerhaft hier lebend? Diese Frage soll nun vertieft werden.</w:t>
      </w:r>
    </w:p>
    <w:p>
      <w:pPr>
        <w:pStyle w:val="Normal"/>
        <w:rPr/>
      </w:pPr>
      <w:r>
        <w:rPr/>
      </w:r>
    </w:p>
    <w:p>
      <w:pPr>
        <w:pStyle w:val="QUOTES"/>
        <w:rPr/>
      </w:pPr>
      <w:r>
        <w:rPr/>
        <w:t>Mose 18:16-19:30 Und die Männer machten sich von dort auf und sahen nach Sodom; und Abraham ging mit ihnen, um sie auf den Weg zu bringen. 17 Und der HERR sprach: Soll ich vor Abraham verbergen, was ich tue, 18 daß Abraham ein großes und mächtiges Volk werden soll und alle Völker der Erde in ihm gesegnet werden? 19 Denn ich kenne ihn, daß er seinen Kindern und seinem Hause nach ihm gebieten wird, daß sie des HERRN Weg bewahren, Recht und Gerechtigkeit zu tun, auf daß der HERR über Abraham bringe, was er über ihn geredet hat. 20 Und der HERR sprach: Weil das Geschrei von Sodom und Gomorra groß ist und weil ihre Sünde sehr schwer ist;</w:t>
      </w:r>
    </w:p>
    <w:p>
      <w:pPr>
        <w:pStyle w:val="Normal"/>
        <w:rPr/>
      </w:pPr>
      <w:r>
        <w:rPr/>
      </w:r>
    </w:p>
    <w:p>
      <w:pPr>
        <w:pStyle w:val="Normal"/>
        <w:rPr/>
      </w:pPr>
      <w:r>
        <w:rPr/>
        <w:t>In diesen Zeiten Abrahams ist die Sintflut noch eine junge Erinnerung. Gott wird jedoch zulassen, dass der Mensch sich selbst zerstört und die Erde erneut verwüstet, um zu zeigen, was die Folgen der Sünde sind, und um die Erde endgültig zu reinigen. Heute befindet sich die Welt in einem größeren geistlichen Chaos als Sodom es je war. Wir dürfen Gott nicht weiter verhöhnen, sonst wird er uns vernichten, und die Menschen müssen gewarnt werden.</w:t>
      </w:r>
    </w:p>
    <w:p>
      <w:pPr>
        <w:pStyle w:val="Normal"/>
        <w:rPr/>
      </w:pPr>
      <w:r>
        <w:rPr/>
      </w:r>
    </w:p>
    <w:p>
      <w:pPr>
        <w:pStyle w:val="QUOTES"/>
        <w:rPr/>
      </w:pPr>
      <w:r>
        <w:rPr/>
        <w:t>21 Ich will nun hinabgehen und sehen, ob sie ganz und gar getan haben, wie sie zu mir gerufen haben; und wenn nicht, so will ich es wissen. 22 Und die Männer wandten ihr Angesicht von dort ab und gingen gen Sodom; Abraham aber stand noch vor dem HERRN. 23Und Abraham trat herzu und sprach: Willst du auch die Gerechten mit den Bösen verderben? 24Willst du auch die fünfzig Gerechten, die in der Stadt sind, verderben und den Ort nicht verschonen, um der fünfzig Gerechten willen, die darin sind? 25Das sei ferne von dir, so zu tun, daß du die Gerechten mit den Gottlosen tötest; und daß die Gerechten seien wie die Gottlosen, das sei ferne von dir: Sollte der Richter aller Welt nicht recht tun? 26Und der HERR sprach: Finde ich in Sodom fünfzig Gerechte in der Stadt, so will ich den ganzen Ort um ihretwillen verschonen. 27Abraham aber antwortete und sprach: Siehe, ich habe mich aufgemacht, mit dem Herrn zu reden, und bin doch nur Staub und Asche. 28Wenn auch fünf von den fünfzig Gerechten fehlen, willst du dann die ganze Stadt verderben, wenn fünf fehlen? Er aber sprach: Finde ich dort fünfundvierzig, so will ich sie nicht verderben. 29Und er redete abermals mit ihm und sprach: Vielleicht werden dort vierzig gefunden werden. Er aber sprach: Ich will's nicht tun um der vierzig willen. 30 Und er sprach zu ihm: Der Herr zürne nicht, und ich will reden: Vielleicht werden dort dreißig gefunden werden. Er aber sprach: Ich will's nicht tun, wenn ich dreißig dort finde. 31 Und er sprach: Siehe, ich habe mich aufgemacht, mit dem Herrn zu reden: Vielleicht werden dort zwanzig gefunden werden. Und er sprach: Ich will es nicht verderben um der zwanzig willen. 32 Und er sprach: Laß den Herrn nicht zornig werden, und ich will nur dieses eine Mal reden: Vielleicht werden zehn dort gefunden werden. Und er sprach: Ich will es nicht verderben um der zehn willen. 33 Und der HERR ging hin, nachdem er mit Abraham geredet hatte, und Abraham kehrte an seinen Ort zurück.</w:t>
      </w:r>
    </w:p>
    <w:p>
      <w:pPr>
        <w:pStyle w:val="Normal"/>
        <w:rPr/>
      </w:pPr>
      <w:r>
        <w:rPr/>
      </w:r>
    </w:p>
    <w:p>
      <w:pPr>
        <w:pStyle w:val="Normal"/>
        <w:rPr/>
      </w:pPr>
      <w:r>
        <w:rPr/>
        <w:t>Abraham war ein gerechter Mann, und deshalb konnte er zu Gott gehen und sich so mutig für sein Volk einsetzen, wie er es tat. Das ist auch unsere Aufgabe. Auch wir sollten im Namen unseres Volkes vor Gott treten und um Gnade bitten. Die Sünde, die hier hervorsticht, ist nicht nur die der sexuellen Unmoral und Perversion, wie man sie normalerweise mit dieser Geschichte verbindet, sondern auch die der Heuchelei. Wenn Abraham glaubte, dass es in Sodom mehr Gerechte gab, muss es viele gegeben haben, die sich als Gerechte ausgaben. Sie müssen offen ein Lippenbekenntnis zum Gesetz abgelegt, es aber innerlich abgelehnt haben. Meiner Meinung nach wollte Abraham selbst nicht, dass die Stadt zerstört wird. Er schien sich mit ihr verbunden zu fühlen. Aber als Gott sagte, er solle die Stadt verlassen, tat er als gläubiger Mann, was sein Herr ihm befahl. Glaube und Gehorsam sind voneinander abhängig.</w:t>
      </w:r>
    </w:p>
    <w:p>
      <w:pPr>
        <w:pStyle w:val="Normal"/>
        <w:rPr/>
      </w:pPr>
      <w:r>
        <w:rPr/>
      </w:r>
    </w:p>
    <w:p>
      <w:pPr>
        <w:pStyle w:val="QUOTES"/>
        <w:rPr/>
      </w:pPr>
      <w:r>
        <w:rPr/>
        <w:t>Mose 19,1-26 Und es kamen zwei Engel nach Sodom am Abend; und Lot saß im Tor von Sodom. Und als Lot sie sah, stand er auf und ging ihnen entgegen und neigte sein Angesicht zur Erde 2 und sprach: Siehe, meine Herren, geht doch in das Haus eures Knechtes und bleibt die ganze Nacht und wascht eure Füße, und steht früh auf und geht euren Weg. Sie aber sprachen: Nein, sondern wir wollen die ganze Nacht auf der Straße bleiben. 3Und er bedrängte sie sehr, und sie kehrten zu ihm um und gingen in sein Haus; und er machte ihnen ein Mahl und backte ungesäuertes Brot, und sie aßen. 4 Ehe sie sich aber niederlegten, umringten die Männer der Stadt, die Männer von Sodom, das Haus, beide, alt und jung, alles Volk von allen Seiten. 5Und sie riefen Lot und sprachen zu ihm: Wo sind die Männer, die diese Nacht zu dir hereingekommen sind, führe sie zu uns heraus, daß wir sie erkennen. 6Und Lot ging hinaus vor die Tür zu ihnen und schloss die Tür hinter sich zu 7und sprach: Ich bitte euch, liebe Brüder, tut nicht so böse. 8Siehe nun, ich habe zwei Töchter, die keinen Menschen gekannt haben; laßt mich sie zu euch herausbringen, und tut ihnen, was in euren Augen gut ist; nur diesen Männern tut nichts; denn darum sind sie unter den Schatten meines Daches gekommen. 9Und sie sprachen: Tretet zurück! Und sie sprachen weiter: Dieser ist hereingekommen, um zu wohnen, und er wird ein Richter sein müssen; nun wollen wir mit dir schlimmer verfahren als mit ihnen. Und sie bedrängten den Mann, auch Lot, und waren nahe daran, die Tür einzuschlagen. 10Aber die Männer streckten ihre Hand aus und zogen Lot zu sich ins Haus und schlossen die Tür zu. 11 Und sie schlugen die Männer, die an der Tür des Hauses waren, mit Blindheit, beide klein und groß, so daß sie sich abmühten, die Tür zu finden. 12 Und die Männer sprachen zu Lot: Hast du hier noch andere als deinen Schwiegersohn und deine Söhne und deine Töchter und alles, was du in der Stadt hast, so führe es hinaus von diesem Ort; 13 denn wir wollen diesen Ort verderben, weil ihr Geschrei groß geworden ist vor dem Angesicht des HERRN, und der HERR hat uns gesandt, ihn zu verderben. 14Und Lot ging hinaus und redete mit seinen Schwiegersöhnen, die seine Töchter geheiratet hatten, und sprach: Auf, zieht aus von diesem Ort; denn der HERR wird diese Stadt verderben. Er aber schien seinen Schwiegersöhnen wie einer, der spottete. 15Und da der Morgen anbrach, eilten die Engel zu Lot und sprachen: Steh auf, nimm dein Weib und deine zwei Töchter, die hier sind, daß du nicht vertilgt werdest in der Missetat der Stadt. 16 Und als er noch zögerte, ergriffen die Männer seine Hand und die Hand seines Weibes und die Hand seiner beiden Töchter; und der HERR war ihm gnädig, und sie führten ihn hinaus und ließen ihn außerhalb der Stadt. 17Und es begab sich, als sie sie hinausgeführt hatten, sprach er: Fliehe um deines Lebens willen; sieh nicht hinter dich und bleibe nicht in der ganzen Ebene; fliehe auf den Berg, daß du nicht verzehrt wirst. 18Lot aber sprach zu ihnen: Nicht also, mein Herr! 19Siehe, dein Knecht hat Gnade gefunden vor deinen Augen, und du hast deine Barmherzigkeit groß gemacht, die du mir erwiesen hast, daß du mein Leben errettet hast; und ich kann nicht auf den Berg fliehen, daß mich nicht etwas Böses hole und ich sterbe. 20Siehe, diese Stadt ist nahe, dorthin zu fliehen, und sie ist klein: Laß mich dorthin fliehen, und meine Seele wird leben. 21Und er sprach zu ihm: Siehe, ich habe dich auch in dieser Sache angenommen, daß ich diese Stadt nicht umstürzen will, um dessentwillen du geredet hast. 22 Eile, daß du dorthin kommst; denn ich kann nichts tun, bis du dorthin kommst. Darum wurde die Stadt Zoar genannt. 23Die Sonne war schon aufgegangen über der Erde, als Lot nach Zoar kam. 24Da ließ der HERR Schwefel und Feuer aus dem Himmel regnen über Sodom und Gomorra; 25und er verwüstete diese Städte und die ganze Ebene und alle Einwohner der Städte und alles, was auf dem Lande wuchs. 26Seine Frau aber sah hinter ihm her und wurde eine Salzsäule.</w:t>
      </w:r>
    </w:p>
    <w:p>
      <w:pPr>
        <w:pStyle w:val="Normal"/>
        <w:rPr/>
      </w:pPr>
      <w:r>
        <w:rPr/>
      </w:r>
    </w:p>
    <w:p>
      <w:pPr>
        <w:pStyle w:val="Normal"/>
        <w:rPr/>
      </w:pPr>
      <w:r>
        <w:rPr/>
        <w:t>Wenn Lots Frau zurückblickt, verstehen wir alle, dass sie nicht weggehen wollte. Zu diesem Zeitpunkt sah sie ihr Zuhause in Sodom und nicht bei Gott. Ihr fehlte der Glaube. Wir tun dies ständig in unserem Leben.</w:t>
      </w:r>
    </w:p>
    <w:p>
      <w:pPr>
        <w:pStyle w:val="Normal"/>
        <w:rPr/>
      </w:pPr>
      <w:r>
        <w:rPr/>
      </w:r>
    </w:p>
    <w:p>
      <w:pPr>
        <w:pStyle w:val="Normal"/>
        <w:rPr/>
      </w:pPr>
      <w:r>
        <w:rPr/>
        <w:t>So sehen wir nun das Konzept der zwei Wohnstätten.</w:t>
      </w:r>
    </w:p>
    <w:p>
      <w:pPr>
        <w:pStyle w:val="Normal"/>
        <w:rPr/>
      </w:pPr>
      <w:r>
        <w:rPr/>
      </w:r>
    </w:p>
    <w:p>
      <w:pPr>
        <w:pStyle w:val="Normal"/>
        <w:rPr/>
      </w:pPr>
      <w:r>
        <w:rPr/>
        <w:t xml:space="preserve">Die eine ist, auf der Erde zu wohnen, und wenn das unser Wunsch ist, dann werden wir bis zum Ende der zweiten Auferstehung auf der Erde leben. </w:t>
      </w:r>
    </w:p>
    <w:p>
      <w:pPr>
        <w:pStyle w:val="Normal"/>
        <w:rPr/>
      </w:pPr>
      <w:r>
        <w:rPr/>
      </w:r>
    </w:p>
    <w:p>
      <w:pPr>
        <w:pStyle w:val="Normal"/>
        <w:rPr/>
      </w:pPr>
      <w:r>
        <w:rPr/>
        <w:t>Wenn wir uns dafür entscheiden, auf dieser Erde zu wohnen, dann erkennen wir an, dass dies nicht unser Zuhause ist und dass unser Zuhause in dem Raum ist und sein wird, den Christus für uns vorbereitet hat.</w:t>
      </w:r>
    </w:p>
    <w:p>
      <w:pPr>
        <w:pStyle w:val="Normal"/>
        <w:rPr/>
      </w:pPr>
      <w:r>
        <w:rPr/>
      </w:r>
    </w:p>
    <w:p>
      <w:pPr>
        <w:pStyle w:val="Normal"/>
        <w:rPr/>
      </w:pPr>
      <w:r>
        <w:rPr/>
        <w:t>Viele Menschen entscheiden sich dafür, zu den Festen und zu Passa nicht wegzufahren. Das Konzept des Verlassens der Stadttore erinnert an die Flucht aus Sodom. Unsere Entscheidung, zu Hause zu bleiben, zeigt, dass wir unser Zuhause in den Städten der Welt sehen. Wenn wir uns an den Ort begeben, an dem Gott seine Hand als Treffpunkt für die Feste platziert, zeigt das, dass wir unser Zuhause als den Garten sehen, den Gott für uns gebaut hat.</w:t>
      </w:r>
    </w:p>
    <w:p>
      <w:pPr>
        <w:pStyle w:val="Normal"/>
        <w:rPr/>
      </w:pPr>
      <w:r>
        <w:rPr/>
      </w:r>
    </w:p>
    <w:p>
      <w:pPr>
        <w:pStyle w:val="Normal"/>
        <w:rPr/>
      </w:pPr>
      <w:r>
        <w:rPr/>
        <w:t>Im Folgenden wird ein Zitat aus dem Koran angeführt. Aus Sure, Kapitel 66, Vers 10:</w:t>
      </w:r>
    </w:p>
    <w:p>
      <w:pPr>
        <w:pStyle w:val="QUOTES"/>
        <w:rPr/>
      </w:pPr>
      <w:r>
        <w:rPr/>
        <w:t>Allah nennt ein Beispiel für diejenigen, die ungläubig sind: die Frau Noahs und die Frau Lots, die unter zwei unserer rechtschaffenen Sklaven waren und sie doch verrieten, so dass sie (die Ehemänner) ihnen nichts gegen Allah nützen konnten, und es wurde gesagt (zu ihnen): Geht ins Feuer mit denen, die hineingehen.</w:t>
      </w:r>
    </w:p>
    <w:p>
      <w:pPr>
        <w:pStyle w:val="Normal"/>
        <w:rPr/>
      </w:pPr>
      <w:r>
        <w:rPr/>
      </w:r>
    </w:p>
    <w:p>
      <w:pPr>
        <w:pStyle w:val="Normal"/>
        <w:rPr/>
      </w:pPr>
      <w:r>
        <w:rPr/>
        <w:t>Der muslimische Glaube ist sehr hart gegenüber Lots Frau. Doch die Aussage ist richtig. Lots Frau verriet ihren Mann und Gott und wollte an den Wegen der Vergangenheit festhalten, ohne auf Gott zu vertrauen.</w:t>
      </w:r>
    </w:p>
    <w:p>
      <w:pPr>
        <w:pStyle w:val="Normal"/>
        <w:rPr/>
      </w:pPr>
      <w:r>
        <w:rPr/>
      </w:r>
    </w:p>
    <w:p>
      <w:pPr>
        <w:pStyle w:val="Normal"/>
        <w:rPr/>
      </w:pPr>
      <w:r>
        <w:rPr/>
        <w:t>Der andere Punkt, den sie anführen, ist, dass die Verbindung der Ehefrauen mit ihren Partnern ihnen nichts nützte. Jeder von uns ist abhängig von seiner eigenen Fähigkeit zum Gehorsam und wird danach beurteilt, ob er in das Reich Gottes eingehen kann. Unsere Verbindung mit einer bestimmten Person oder Gruppe, wie rechtschaffen sie auch sein mag, mindert nicht unsere Verantwortung. Zu lange haben die Menschen auf ihre Pfarrer gehört und sich sagen lassen, was sie tun dürfen und was nicht. Das Gesetz ist eine persönliche und selbstregulierende Kraft, die in uns wirkt, geleitet von den Ebenen der Kommunikation mit Gott durch den Heiligen Geist in Verbindung mit dem Sohn.</w:t>
      </w:r>
    </w:p>
    <w:p>
      <w:pPr>
        <w:pStyle w:val="Normal"/>
        <w:rPr/>
      </w:pPr>
      <w:r>
        <w:rPr/>
      </w:r>
    </w:p>
    <w:p>
      <w:pPr>
        <w:pStyle w:val="Normal"/>
        <w:rPr/>
      </w:pPr>
      <w:r>
        <w:rPr/>
        <w:t>Es ist die Zeit gekommen, in der wir als Einzelne auf das Gesetz schauen und persönlich den Wunsch haben, es zu halten. Wenn wir in einer Kirche bleiben, die das Gesetz nicht einhält, dann machen wir diese Welt zu unserem Zuhause und verlassen unsere Heimat bei Gott, und unser Wunsch wird erfüllt werden. Wir werden bis zu unserer oder ihrer endgültigen Zerstörung auf dieser Erde sein.</w:t>
      </w:r>
    </w:p>
    <w:p>
      <w:pPr>
        <w:pStyle w:val="Normal"/>
        <w:rPr/>
      </w:pPr>
      <w:r>
        <w:rPr/>
      </w:r>
    </w:p>
    <w:p>
      <w:pPr>
        <w:pStyle w:val="Normal"/>
        <w:rPr/>
      </w:pPr>
      <w:r>
        <w:rPr/>
        <w:t>Wenn wir uns weigern, den Sabbat mit dem Volk Gottes, das das Gesetz hält, zu feiern, dann sagen wir, dass unser Zelt nicht bei Gott, sondern bei Satan ist. Wenn wir unser Mahl mit Satan teilen wollen, wird unser Wunsch erfüllt werden. Seien wir vorsichtig mit dem, was wir wollen, denn wir könnten es bekommen.</w:t>
      </w:r>
    </w:p>
    <w:p>
      <w:pPr>
        <w:pStyle w:val="Normal"/>
        <w:rPr/>
      </w:pPr>
      <w:r>
        <w:rPr/>
      </w:r>
    </w:p>
    <w:p>
      <w:pPr>
        <w:pStyle w:val="Normal"/>
        <w:rPr/>
      </w:pPr>
      <w:r>
        <w:rPr/>
        <w:t>Gleichgesinnte, die zum Leib Christi gehören, sind aufgefordert, sich zu versammeln (Hebr 10,25).</w:t>
      </w:r>
    </w:p>
    <w:p>
      <w:pPr>
        <w:pStyle w:val="Normal"/>
        <w:rPr/>
      </w:pPr>
      <w:r>
        <w:rPr/>
      </w:r>
    </w:p>
    <w:p>
      <w:pPr>
        <w:pStyle w:val="Normal"/>
        <w:rPr/>
      </w:pPr>
      <w:r>
        <w:rPr/>
        <w:t>Unsere Taten sprechen für uns, nicht unsere Worte. Worte sind leer. Wo wir stehen, hängt davon ab, wo wir sitzen. Achten Sie nur darauf, dass es in Gottes Haus ist und nicht in Satans Haus.</w:t>
      </w:r>
    </w:p>
    <w:p>
      <w:pPr>
        <w:pStyle w:val="Normal"/>
        <w:rPr/>
      </w:pPr>
      <w:r>
        <w:rPr/>
      </w:r>
    </w:p>
    <w:p>
      <w:pPr>
        <w:pStyle w:val="Normal"/>
        <w:jc w:val="center"/>
        <w:rPr>
          <w:b/>
          <w:b/>
          <w:bCs/>
          <w:color w:val="222222"/>
          <w:sz w:val="32"/>
          <w:szCs w:val="32"/>
          <w:shd w:fill="FFFFFF" w:val="clear"/>
        </w:rPr>
      </w:pPr>
      <w:r>
        <w:rPr>
          <w:b/>
          <w:bCs/>
          <w:color w:val="222222"/>
          <w:sz w:val="32"/>
          <w:szCs w:val="32"/>
          <w:shd w:fill="FFFFFF" w:val="clear"/>
        </w:rPr>
      </w:r>
    </w:p>
    <w:p>
      <w:pPr>
        <w:pStyle w:val="Normal"/>
        <w:rPr>
          <w:b/>
          <w:b/>
          <w:bCs/>
          <w:color w:val="222222"/>
          <w:sz w:val="32"/>
          <w:szCs w:val="32"/>
          <w:shd w:fill="FFFFFF" w:val="clear"/>
        </w:rPr>
      </w:pPr>
      <w:r>
        <w:rPr>
          <w:b/>
          <w:bCs/>
          <w:color w:val="222222"/>
          <w:sz w:val="32"/>
          <w:szCs w:val="32"/>
          <w:shd w:fill="FFFFFF" w:val="clear"/>
        </w:rPr>
      </w:r>
    </w:p>
    <w:p>
      <w:pPr>
        <w:pStyle w:val="Normal"/>
        <w:jc w:val="center"/>
        <w:rPr>
          <w:b/>
          <w:b/>
          <w:bCs/>
          <w:sz w:val="32"/>
          <w:szCs w:val="32"/>
        </w:rPr>
      </w:pPr>
      <w:r>
        <w:rPr>
          <w:b/>
          <w:bCs/>
          <w:sz w:val="32"/>
          <w:szCs w:val="32"/>
        </w:rPr>
      </w:r>
    </w:p>
    <w:p>
      <w:pPr>
        <w:sectPr>
          <w:headerReference w:type="even" r:id="rId6"/>
          <w:headerReference w:type="default" r:id="rId7"/>
          <w:headerReference w:type="first" r:id="rId8"/>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ourier New"/>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Unser Wohnsit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nser Wohnsitz</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ourier New" w:hAnsi="Carleton;Courier New" w:cs="Carleton;Courier New"/>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ourier New" w:hAnsi="Carleton;Courier New" w:cs="Carleton;Courier New"/>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170.html" TargetMode="External"/><Relationship Id="rId5" Type="http://schemas.openxmlformats.org/officeDocument/2006/relationships/hyperlink" Target="http://german.ccg.org/weblibs/study_papers/P122.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1:01:00Z</dcterms:created>
  <dc:creator>Wade Cox</dc:creator>
  <dc:description/>
  <cp:keywords/>
  <dc:language>en-US</dc:language>
  <cp:lastModifiedBy>Denise Sostaric</cp:lastModifiedBy>
  <cp:lastPrinted>2003-03-01T10:05:00Z</cp:lastPrinted>
  <dcterms:modified xsi:type="dcterms:W3CDTF">2024-01-25T01:01:00Z</dcterms:modified>
  <cp:revision>2</cp:revision>
  <dc:subject/>
  <dc:title>Unsere Behausung [094]</dc:title>
</cp:coreProperties>
</file>