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E_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center" w:pos="9020" w:leader="none"/>
          <w:tab w:val="right" w:pos="18040" w:leader="none"/>
        </w:tabs>
        <w:jc w:val="left"/>
        <w:rPr>
          <w:b/>
          <w:b/>
          <w:sz w:val="72"/>
          <w:szCs w:val="72"/>
          <w:shd w:fill="FFFFFF" w:val="clear"/>
        </w:rPr>
      </w:pPr>
      <w:r>
        <w:rPr>
          <w:b/>
          <w:sz w:val="72"/>
          <w:szCs w:val="72"/>
          <w:shd w:fill="FFFFFF" w:val="clear"/>
        </w:rPr>
        <w:tab/>
        <w:t xml:space="preserve"> </w:t>
        <w:tab/>
      </w:r>
    </w:p>
    <w:p>
      <w:pPr>
        <w:pStyle w:val="Normal"/>
        <w:jc w:val="center"/>
        <w:rPr>
          <w:b/>
          <w:b/>
          <w:sz w:val="72"/>
          <w:szCs w:val="72"/>
        </w:rPr>
      </w:pPr>
      <w:r>
        <w:rPr>
          <w:b/>
          <w:sz w:val="72"/>
          <w:szCs w:val="72"/>
        </w:rPr>
        <w:t>Kriege des Endes Teil IIIB: Der Krieg gegen Christus</w:t>
      </w:r>
    </w:p>
    <w:p>
      <w:pPr>
        <w:pStyle w:val="Normal"/>
        <w:jc w:val="center"/>
        <w:rPr>
          <w:b/>
          <w:b/>
          <w:sz w:val="28"/>
          <w:szCs w:val="28"/>
        </w:rPr>
      </w:pPr>
      <w:r>
        <w:rPr>
          <w:b/>
          <w:sz w:val="28"/>
          <w:szCs w:val="28"/>
        </w:rPr>
      </w:r>
    </w:p>
    <w:p>
      <w:pPr>
        <w:pStyle w:val="Normal"/>
        <w:jc w:val="center"/>
        <w:rPr>
          <w:sz w:val="18"/>
          <w:szCs w:val="18"/>
        </w:rPr>
      </w:pPr>
      <w:r>
        <w:rPr>
          <w:sz w:val="18"/>
          <w:szCs w:val="18"/>
        </w:rPr>
        <w:t>(Ausgabe 1.5 20181123-20200618)</w:t>
      </w:r>
    </w:p>
    <w:p>
      <w:pPr>
        <w:pStyle w:val="Normal"/>
        <w:rPr>
          <w:sz w:val="18"/>
          <w:szCs w:val="18"/>
        </w:rPr>
      </w:pPr>
      <w:r>
        <w:rPr>
          <w:sz w:val="18"/>
          <w:szCs w:val="18"/>
        </w:rPr>
      </w:r>
    </w:p>
    <w:p>
      <w:pPr>
        <w:pStyle w:val="Normal"/>
        <w:rPr/>
      </w:pPr>
      <w:r>
        <w:rPr/>
        <w:t xml:space="preserve">Bei der Wiederkunft des Messias sammelt die ganze Welt ihre Kräfte und marschiert gegen ihn.  Selbst diejenigen, die behaupten, Christen zu sein, erkennen ihn nicht an und marschieren gegen ihn und die Auserwählten. </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202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4350396"/>
      <w:bookmarkEnd w:id="0"/>
      <w:r>
        <w:rPr>
          <w:b/>
          <w:bCs/>
          <w:sz w:val="32"/>
          <w:szCs w:val="32"/>
        </w:rPr>
        <w:t xml:space="preserve">Kriege des Endes Teil IIIB: Der Krieg gegen Christus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rPr>
      </w:pPr>
      <w:r>
        <w:rPr>
          <w:b/>
        </w:rPr>
        <w:t>Einleitung</w:t>
      </w:r>
    </w:p>
    <w:p>
      <w:pPr>
        <w:pStyle w:val="Normal"/>
        <w:rPr/>
      </w:pPr>
      <w:r>
        <w:rPr/>
        <w:t xml:space="preserve">Wir haben in dem Studienpapier </w:t>
      </w:r>
      <w:hyperlink r:id="rId5">
        <w:r>
          <w:rPr>
            <w:rStyle w:val="InternetLink"/>
          </w:rPr>
          <w:t>Kriege des Endes Teil I: Kriege von Amalek (Nr. 141C)</w:t>
        </w:r>
      </w:hyperlink>
      <w:r>
        <w:rPr>
          <w:color w:val="0000FF"/>
        </w:rPr>
        <w:t xml:space="preserve"> </w:t>
      </w:r>
      <w:r>
        <w:rPr/>
        <w:t xml:space="preserve">gesehen, wie die endzeitlichen Kriege von Satan und den gefallenen Heerscharen geplant wurden und wie die falschen Religionen eingerichtet wurden, um die Welt ins Verderben zu stürzen, damit die tausendjährige Struktur unter den Gesetzen Gottes gestört wird. Die Welt wurde von CCG in Übereinstimmung mit der Prophezeiung (Jer. 4:15-16) gewarnt (vgl. </w:t>
      </w:r>
      <w:r>
        <w:rPr>
          <w:color w:val="0000FF"/>
        </w:rPr>
        <w:t>Warnung vor der Endzeit (Nr. 044)</w:t>
      </w:r>
      <w:r>
        <w:rPr/>
        <w:t>).  Die Welt hörte jedoch nicht darauf, und ein Drittel der Welt starb und ein Viertel kam in der darauf folgenden Pest um. Die wenigen, die zuhörten, wurden zu den Auserwählten für die Erste Auferstehung gezählt.</w:t>
      </w:r>
    </w:p>
    <w:p>
      <w:pPr>
        <w:pStyle w:val="Normal"/>
        <w:rPr/>
      </w:pPr>
      <w:r>
        <w:rPr/>
      </w:r>
    </w:p>
    <w:p>
      <w:pPr>
        <w:pStyle w:val="Normal"/>
        <w:rPr/>
      </w:pPr>
      <w:r>
        <w:rPr/>
        <w:t xml:space="preserve">Es folgte </w:t>
      </w:r>
      <w:r>
        <w:rPr>
          <w:color w:val="0000FF"/>
        </w:rPr>
        <w:t>das Reich des Tieres (Nr. 299A)</w:t>
      </w:r>
      <w:r>
        <w:rPr/>
        <w:t xml:space="preserve"> mit seinem Zentrum in Jerusalem und dem Zentrum seiner Armeen von Gaza bis Jerusalem. Die Kontrolle dauerte 42 Monate, und in dieser Zeit wurden die Zeugen von Gott gesandt, um die Welt vor dem Kommen des Messias zu warnen und sie auf </w:t>
      </w:r>
      <w:r>
        <w:rPr>
          <w:color w:val="0000FF"/>
        </w:rPr>
        <w:t>die Erste Auferstehung der Toten (Nr. 143A)</w:t>
      </w:r>
      <w:r>
        <w:rPr/>
        <w:t xml:space="preserve"> vorzubereiten. Sie wurden auf die Ablösung der gefallenen Heerscharen auf der Erde und den Wechsel der Weltregierung vorbereitet. So folgte auch die Änderung der Gesetze, nach denen die Welt regiert werden sollte, wie sie Israel am Sinai überliefert worden war. Diese Warnung erfolgte unter den Zeugen Henoch und Elia, wie von Gott in der Schrift (Mal 4,5; Offb 11,3ff, vgl. auch 1.Mose 5,24) und </w:t>
      </w:r>
      <w:hyperlink r:id="rId6">
        <w:r>
          <w:rPr>
            <w:rStyle w:val="InternetLink"/>
          </w:rPr>
          <w:t>Kriege des Endes Teil II: 1260 Tage der Zeugen (Nr. 141D)</w:t>
        </w:r>
      </w:hyperlink>
      <w:r>
        <w:rPr/>
        <w:t xml:space="preserve"> vorausgesagt und verheißen.                                                                                       </w:t>
      </w:r>
    </w:p>
    <w:p>
      <w:pPr>
        <w:pStyle w:val="Normal"/>
        <w:rPr/>
      </w:pPr>
      <w:r>
        <w:rPr/>
      </w:r>
    </w:p>
    <w:p>
      <w:pPr>
        <w:pStyle w:val="Normal"/>
        <w:rPr/>
      </w:pPr>
      <w:r>
        <w:rPr/>
        <w:t>Fast die ganze Welt mochte oder glaubte nicht, was die Zeugen sagten. Die Weltbehörden versuchten, sie zu töten, und ihre Vertreter wurden selbst auf dieselbe Weise getötet, wie sie beschlossen hatten, die Zeugen zu töten.</w:t>
      </w:r>
    </w:p>
    <w:p>
      <w:pPr>
        <w:pStyle w:val="Normal"/>
        <w:rPr/>
      </w:pPr>
      <w:r>
        <w:rPr/>
      </w:r>
    </w:p>
    <w:p>
      <w:pPr>
        <w:pStyle w:val="Normal"/>
        <w:rPr/>
      </w:pPr>
      <w:r>
        <w:rPr/>
        <w:t xml:space="preserve">Als die Zeugen 1260 Tage lang geweissagt hatten, wurden sie getötet und lagen 3,5 Tage lang auf der Straße, und am Morgen des vierten Tages kam der Messias unter der Führung Gottes mit der Heerschar, und sie wurden auferweckt, und so begann die gesamte Auferstehung der Auserwählten in der ganzen Welt in der Ersten Auferstehung. </w:t>
      </w:r>
    </w:p>
    <w:p>
      <w:pPr>
        <w:pStyle w:val="Normal"/>
        <w:rPr/>
      </w:pPr>
      <w:r>
        <w:rPr/>
      </w:r>
    </w:p>
    <w:p>
      <w:pPr>
        <w:pStyle w:val="Normal"/>
        <w:rPr/>
      </w:pPr>
      <w:r>
        <w:rPr/>
        <w:t>Das waren die Pelekizu, die während des vergangenen Zeitalters auf der ganzen Welt verfolgt worden waren. Zu ihnen gehörten alle Patriarchen und Propheten und die getauften Auserwählten der Kirchen Gottes.</w:t>
      </w:r>
    </w:p>
    <w:p>
      <w:pPr>
        <w:pStyle w:val="Normal"/>
        <w:rPr/>
      </w:pPr>
      <w:r>
        <w:rPr/>
      </w:r>
    </w:p>
    <w:p>
      <w:pPr>
        <w:pStyle w:val="Normal"/>
        <w:rPr/>
      </w:pPr>
      <w:r>
        <w:rPr/>
        <w:t xml:space="preserve">Dann stand der Messias auf dem Ölberg und teilte ihn in zwei Hälften, so dass eine riesige Ebene von 66 km Länge entstand, die Jerusalem umgab. Die Stadt wurde gereinigt und bildete das Zentrum der Weltregierung für alle Zeiten bis zum Millennium und in </w:t>
      </w:r>
      <w:r>
        <w:rPr>
          <w:color w:val="0000FF"/>
        </w:rPr>
        <w:t>die Stadt Gottes (Nr. 180)</w:t>
      </w:r>
      <w:r>
        <w:rPr/>
        <w:t>.</w:t>
      </w:r>
    </w:p>
    <w:p>
      <w:pPr>
        <w:pStyle w:val="Normal"/>
        <w:rPr/>
      </w:pPr>
      <w:r>
        <w:rPr/>
      </w:r>
    </w:p>
    <w:p>
      <w:pPr>
        <w:pStyle w:val="Normal"/>
        <w:rPr/>
      </w:pPr>
      <w:r>
        <w:rPr/>
        <w:t>Die Treue Heerschar, die mit dem Messias kam, hielt die gesamte gefallene Heerschar zusammen mit Satan in Tartaros gefangen, und es wurde damit begonnen, den gesamten Einfluss der Dämonen vom Planeten zu entfernen.</w:t>
      </w:r>
    </w:p>
    <w:p>
      <w:pPr>
        <w:pStyle w:val="Normal"/>
        <w:rPr/>
      </w:pPr>
      <w:r>
        <w:rPr/>
      </w:r>
    </w:p>
    <w:p>
      <w:pPr>
        <w:pStyle w:val="Normal"/>
        <w:rPr/>
      </w:pPr>
      <w:r>
        <w:rPr/>
        <w:t>Die Korruption des Planeten war fast vollständig, und die gesamten Weltsysteme wurden hinsichtlich der Gesetze Gottes und der Stellung Christi sowie der Lehren der Heiligen Schrift und des Korans völlig irregeführt.</w:t>
      </w:r>
    </w:p>
    <w:p>
      <w:pPr>
        <w:pStyle w:val="Normal"/>
        <w:rPr/>
      </w:pPr>
      <w:r>
        <w:rPr/>
      </w:r>
    </w:p>
    <w:p>
      <w:pPr>
        <w:pStyle w:val="Normal"/>
        <w:rPr/>
      </w:pPr>
      <w:r>
        <w:rPr/>
        <w:t xml:space="preserve">Die menschlichen Diener Satans hatten keine Macht mehr, unter der sie agieren konnten, und waren daher verwirrt. Sie hatten es geschafft, unter Satan Macht und Stellung zu erlangen, und sie waren nicht bereit, diese aufzugeben. Sie kontrollierten nicht nur die politischen Systeme des Planeten, sondern auch die religiösen Systeme des Planeten.  Sie hatten die Gesetze Gottes so korrumpiert oder entfernt, dass das, was sie als jüdischen, christlichen oder muslimischen Glauben ausgaben, völlig falsch war. Die Korruption war so vollständig, dass sie die Gesetze Gottes, wie sie am Sinai überliefert wurden, einfach nicht als den Glauben anerkennen konnten, der einst vom Messias am Sinai oder den Aposteln und den Kirchen auf der ganzen Welt überliefert wurde. Die Entstellungen werden in </w:t>
      </w:r>
      <w:r>
        <w:rPr>
          <w:color w:val="0000FF"/>
        </w:rPr>
        <w:t>127B</w:t>
      </w:r>
      <w:r>
        <w:rPr/>
        <w:t xml:space="preserve">; </w:t>
      </w:r>
      <w:hyperlink r:id="rId7">
        <w:r>
          <w:rPr>
            <w:rStyle w:val="InternetLink"/>
          </w:rPr>
          <w:t>141C</w:t>
        </w:r>
      </w:hyperlink>
      <w:r>
        <w:rPr/>
        <w:t xml:space="preserve">; und auch in </w:t>
      </w:r>
      <w:r>
        <w:rPr>
          <w:color w:val="0000FF"/>
        </w:rPr>
        <w:t>Q001</w:t>
      </w:r>
      <w:r>
        <w:rPr/>
        <w:t xml:space="preserve">; </w:t>
      </w:r>
      <w:r>
        <w:rPr>
          <w:color w:val="0000FF"/>
        </w:rPr>
        <w:t>Q001B</w:t>
      </w:r>
      <w:r>
        <w:rPr/>
        <w:t xml:space="preserve">; </w:t>
      </w:r>
      <w:r>
        <w:rPr>
          <w:color w:val="0000FF"/>
        </w:rPr>
        <w:t>QP</w:t>
      </w:r>
      <w:r>
        <w:rPr/>
        <w:t xml:space="preserve"> und </w:t>
      </w:r>
      <w:r>
        <w:rPr>
          <w:color w:val="0000FF"/>
        </w:rPr>
        <w:t>QS</w:t>
      </w:r>
      <w:r>
        <w:rPr/>
        <w:t xml:space="preserve"> erklärt.</w:t>
      </w:r>
    </w:p>
    <w:p>
      <w:pPr>
        <w:pStyle w:val="Normal"/>
        <w:rPr>
          <w:b/>
          <w:b/>
        </w:rPr>
      </w:pPr>
      <w:r>
        <w:rPr>
          <w:b/>
        </w:rPr>
      </w:r>
    </w:p>
    <w:p>
      <w:pPr>
        <w:pStyle w:val="Normal"/>
        <w:rPr>
          <w:b/>
          <w:b/>
        </w:rPr>
      </w:pPr>
      <w:r>
        <w:rPr>
          <w:b/>
        </w:rPr>
        <w:t>Vorbereitung auf den Krieg</w:t>
      </w:r>
    </w:p>
    <w:p>
      <w:pPr>
        <w:pStyle w:val="Normal"/>
        <w:rPr/>
      </w:pPr>
      <w:r>
        <w:rPr/>
        <w:t xml:space="preserve">Satan, der Gott dieser Welt (2Kor 4,4), hatte die Welt gut auf die endzeitlichen Kriege vorbereitet, und die Korruption war fast vollständig. Selbst die Kirchen Gottes waren durch Irrlehren und Eigennutz fast zerstört.  Sie waren von der polytheistischen Struktur des </w:t>
      </w:r>
      <w:r>
        <w:rPr>
          <w:color w:val="0000FF"/>
        </w:rPr>
        <w:t xml:space="preserve">Ditheismus (Nr. 076B) </w:t>
      </w:r>
      <w:r>
        <w:rPr/>
        <w:t xml:space="preserve">und des Binitarismus oder Trinitarismus </w:t>
      </w:r>
      <w:hyperlink r:id="rId8">
        <w:r>
          <w:rPr>
            <w:rStyle w:val="InternetLink"/>
          </w:rPr>
          <w:t>(Nr. 076)</w:t>
        </w:r>
      </w:hyperlink>
      <w:r>
        <w:rPr>
          <w:color w:val="0000FF"/>
        </w:rPr>
        <w:t xml:space="preserve"> </w:t>
      </w:r>
      <w:r>
        <w:rPr/>
        <w:t xml:space="preserve">durchdrungen worden; und ihre </w:t>
      </w:r>
      <w:r>
        <w:rPr>
          <w:color w:val="0000FF"/>
        </w:rPr>
        <w:t>falsche Darstellung der frühen Theologie der Gottheit (127B)</w:t>
      </w:r>
      <w:r>
        <w:rPr/>
        <w:t xml:space="preserve">. Sie wurden von Armstrong und Dugger im 20. Jahrhundert dazu verdorben, den Hillel-Kalender des Nach-Tempel-Judentums zu befolgen. Einige hielten sogar gar keinen Kalender und tauchten in das heidnische System ein. Die Muslime hatten ihren Kalender abgeschafft und hielten sich nur noch an einen falschen Fastenmonat und das heidnische Fest Eid, wobei sie </w:t>
      </w:r>
      <w:hyperlink r:id="rId9">
        <w:r>
          <w:rPr>
            <w:rStyle w:val="InternetLink"/>
          </w:rPr>
          <w:t>die Speisegesetze (Nr. 015)</w:t>
        </w:r>
      </w:hyperlink>
      <w:r>
        <w:rPr/>
        <w:t xml:space="preserve"> brachen, den Koran durch nachträgliche Hinzufügung </w:t>
      </w:r>
      <w:r>
        <w:rPr>
          <w:color w:val="0000FF"/>
        </w:rPr>
        <w:t xml:space="preserve">(Q22:36f) </w:t>
      </w:r>
      <w:r>
        <w:rPr/>
        <w:t xml:space="preserve">zu verändern schienen und Kamel aßen (vgl. </w:t>
      </w:r>
      <w:hyperlink r:id="rId10">
        <w:r>
          <w:rPr>
            <w:rStyle w:val="InternetLink"/>
          </w:rPr>
          <w:t>Hebrew and Islamic Calendar Reconciled (Nr. 053)</w:t>
        </w:r>
      </w:hyperlink>
      <w:r>
        <w:rPr/>
        <w:t xml:space="preserve">; and </w:t>
      </w:r>
      <w:r>
        <w:rPr>
          <w:color w:val="0000FF"/>
        </w:rPr>
        <w:t>Kommentar zum Koran: Sure 22 Die Pilgerfahrt (Q022)</w:t>
      </w:r>
      <w:r>
        <w:rPr/>
        <w:t>).</w:t>
      </w:r>
    </w:p>
    <w:p>
      <w:pPr>
        <w:pStyle w:val="Normal"/>
        <w:rPr/>
      </w:pPr>
      <w:r>
        <w:rPr/>
      </w:r>
    </w:p>
    <w:p>
      <w:pPr>
        <w:pStyle w:val="Normal"/>
        <w:rPr/>
      </w:pPr>
      <w:r>
        <w:rPr/>
        <w:t xml:space="preserve">Es gab kein einziges Religionssystem auf dem Planeten, das das vollständige und ursprüngliche System, das am Sinai gegeben wurde und unter Christus und den Aposteln vollendet wurde, beibehielt, mit Ausnahme einer kleinen Kirche Gottes, die als Philadelphia bezeichnet wird und die Kirche der brüderlichen Liebe bedeutet. Sie trägt den Namen Christi als Christ, der seinen Namen nicht verleugnet hat (Offb. 3,8) (vgl. </w:t>
      </w:r>
      <w:r>
        <w:rPr>
          <w:color w:val="0000FF"/>
        </w:rPr>
        <w:t>Säulen von Philadelphia (Nr. 283)</w:t>
      </w:r>
      <w:r>
        <w:rPr/>
        <w:t>). Diese Kirche hielt die Gesetze Gottes, wie sie Mose vom Messias als Engel der Gegenwart im 2.Mose gegeben wurden und wie sie vom Messias und den Aposteln in Übereinstimmung mit dem Tempelkalender (Gottes Kalender (Nr. 156)) festgelegt wurden. Er hielt die Sabbate, Neumonde, Feste und Heiligen Tage sowie die Jubeljahre und Sabbatjahre ein. Am Ende der fast 2000 Jahre ab 27 v. Chr. war sie die einzige Kirche Gottes, die dies tat.</w:t>
      </w:r>
    </w:p>
    <w:p>
      <w:pPr>
        <w:pStyle w:val="Normal"/>
        <w:rPr/>
      </w:pPr>
      <w:r>
        <w:rPr/>
      </w:r>
    </w:p>
    <w:p>
      <w:pPr>
        <w:pStyle w:val="Normal"/>
        <w:rPr/>
      </w:pPr>
      <w:r>
        <w:rPr/>
        <w:t xml:space="preserve">Die Zerstörung der gesunden Lehre und die Dummheit der Baalsanbeter des Pseudochristentums und des Pseudoislams und des talmudischen Judentums und des globalistischen Kommunismus sorgten dafür, dass wir die Welt in die Luft jagen sollten, und das sollten wir in den </w:t>
      </w:r>
      <w:hyperlink r:id="rId11">
        <w:r>
          <w:rPr>
            <w:rStyle w:val="InternetLink"/>
          </w:rPr>
          <w:t>Kriegen des Endes, Teil I: Kriege von Amalek (141C)</w:t>
        </w:r>
      </w:hyperlink>
      <w:r>
        <w:rPr/>
        <w:t xml:space="preserve"> tun.</w:t>
      </w:r>
    </w:p>
    <w:p>
      <w:pPr>
        <w:pStyle w:val="Normal"/>
        <w:rPr>
          <w:b/>
          <w:b/>
        </w:rPr>
      </w:pPr>
      <w:r>
        <w:rPr>
          <w:b/>
        </w:rPr>
      </w:r>
    </w:p>
    <w:p>
      <w:pPr>
        <w:pStyle w:val="Normal"/>
        <w:rPr>
          <w:b/>
          <w:b/>
        </w:rPr>
      </w:pPr>
      <w:r>
        <w:rPr>
          <w:b/>
        </w:rPr>
        <w:t>Die Zeit des Endes von Satans Herrschaft</w:t>
      </w:r>
    </w:p>
    <w:p>
      <w:pPr>
        <w:pStyle w:val="Normal"/>
        <w:rPr/>
      </w:pPr>
      <w:r>
        <w:rPr/>
        <w:t>Gott beschloss, sich mit der Menschheit zu befassen, bevor die Welt vollständig zerstört wurde, und so musste er die sechstausendjährige Herrschaft Satans abkürzen, aber nur so weit, wie er es tun musste, um den Planeten zu retten. Dies geschah, damit die Zeit am Ende des Millenniums nur so lang war, dass Satan seine Zeit beenden und die Welt vor dem Jahr 3027 wieder in Rebellion versetzen konnte. Er sandte Henoch und Elia, um die Welt 1260 + 4 Tage lang vor dem Kommen des Messias zu warnen, als sie tot auf den Straßen lagen.</w:t>
      </w:r>
    </w:p>
    <w:p>
      <w:pPr>
        <w:pStyle w:val="Normal"/>
        <w:rPr/>
      </w:pPr>
      <w:r>
        <w:rPr/>
      </w:r>
    </w:p>
    <w:p>
      <w:pPr>
        <w:pStyle w:val="Normal"/>
        <w:rPr/>
      </w:pPr>
      <w:r>
        <w:rPr/>
        <w:t>Während desselben Zeitraums errichtete die NWO das letzte Reich des Tieres in den 42 Monaten, die ihr gewährt wurden.  Dieser Zeitraum fiel mit dem Zeitraum der letzten Warnung aus Offenbarung 11:3ff unter den Zeugen zusammen.</w:t>
      </w:r>
    </w:p>
    <w:p>
      <w:pPr>
        <w:pStyle w:val="Normal"/>
        <w:rPr/>
      </w:pPr>
      <w:r>
        <w:rPr/>
      </w:r>
    </w:p>
    <w:p>
      <w:pPr>
        <w:pStyle w:val="Normal"/>
        <w:rPr/>
      </w:pPr>
      <w:r>
        <w:rPr/>
        <w:t>Die Weltsysteme unter der globalistischen NWO hatten sich wegen ihrer Sünden gegen die Pseudochristen der römischen Hure und ihrer Huren-Töchter gewandt und ein Weltreligionssystem entwickelt, das die Gesetze Gottes, wie sie in der Heiligen Schrift niedergelegt sind, ersetzen sollte. Sie machten das falsche System noch weniger konform mit den Gesetzen Gottes, als sie es zuvor geschafft hatten.</w:t>
      </w:r>
    </w:p>
    <w:p>
      <w:pPr>
        <w:pStyle w:val="Normal"/>
        <w:rPr/>
      </w:pPr>
      <w:r>
        <w:rPr/>
      </w:r>
    </w:p>
    <w:p>
      <w:pPr>
        <w:pStyle w:val="Normal"/>
        <w:rPr/>
      </w:pPr>
      <w:r>
        <w:rPr/>
        <w:t xml:space="preserve">Die Welt stand zur Zeit der Zeugen unter der NWO, aber sie waren nicht alle einer Meinung und gegen den Messias. Diejenigen, die das Malzeichen des Tieres annahmen, sollten bestraft werden.  Diejenigen, die es nicht taten, sollten bei der </w:t>
      </w:r>
      <w:r>
        <w:rPr>
          <w:color w:val="0000FF"/>
        </w:rPr>
        <w:t>ersten Auferstehung der Toten (Nr. 143A)</w:t>
      </w:r>
      <w:r>
        <w:rPr/>
        <w:t xml:space="preserve"> unmittelbar nach der Wiederkunft des Messias auferweckt oder entrückt werden.</w:t>
      </w:r>
    </w:p>
    <w:p>
      <w:pPr>
        <w:pStyle w:val="Normal"/>
        <w:rPr>
          <w:b/>
          <w:b/>
        </w:rPr>
      </w:pPr>
      <w:r>
        <w:rPr>
          <w:b/>
        </w:rPr>
      </w:r>
    </w:p>
    <w:p>
      <w:pPr>
        <w:pStyle w:val="Normal"/>
        <w:rPr>
          <w:b/>
          <w:b/>
        </w:rPr>
      </w:pPr>
      <w:r>
        <w:rPr>
          <w:b/>
        </w:rPr>
        <w:t>Die letzten Kämpfe gegen den Messias</w:t>
      </w:r>
    </w:p>
    <w:p>
      <w:pPr>
        <w:pStyle w:val="Normal"/>
        <w:rPr/>
      </w:pPr>
      <w:r>
        <w:rPr/>
        <w:t xml:space="preserve">Während der Zeit der Zeugen wurde deutlich, dass </w:t>
      </w:r>
      <w:hyperlink r:id="rId12">
        <w:r>
          <w:rPr>
            <w:rStyle w:val="InternetLink"/>
          </w:rPr>
          <w:t>die Gesetze Gottes (L1)</w:t>
        </w:r>
      </w:hyperlink>
      <w:r>
        <w:rPr/>
        <w:t xml:space="preserve"> vollständig wiederhergestellt und die Diener Satans beseitigt und durch die Regierung und das Königreich Gottes unter dem Messias und den auferweckten Auserwählten ersetzt werden sollten (vgl. </w:t>
      </w:r>
      <w:hyperlink r:id="rId13">
        <w:r>
          <w:rPr>
            <w:rStyle w:val="InternetLink"/>
          </w:rPr>
          <w:t>Die Auserwählten als Elohim (Nr. 001)</w:t>
        </w:r>
      </w:hyperlink>
      <w:r>
        <w:rPr/>
        <w:t>).</w:t>
      </w:r>
    </w:p>
    <w:p>
      <w:pPr>
        <w:pStyle w:val="Normal"/>
        <w:rPr/>
      </w:pPr>
      <w:r>
        <w:rPr/>
      </w:r>
    </w:p>
    <w:p>
      <w:pPr>
        <w:pStyle w:val="Normal"/>
        <w:rPr/>
      </w:pPr>
      <w:r>
        <w:rPr/>
        <w:t xml:space="preserve">Wenn der Messias die Zeugen auferweckt, schaut die Welt zu, und die Diener der NWO, die in der Regierung sind, erkennen, dass ihre Zeit abgelaufen ist, und sie ziehen sich in die Höhlen und Felsen zurück, um sich vor dem Lamm zu verstecken (Offb. 6:15-16). Dies sind die befestigten Camp Davids und Bunker in vielen Teilen der Welt. Zu dieser Zeit geben die Nationen dem Tier des Zehn-Zehen-Reiches ihre ganze Macht, um gegen das Lamm zu marschieren.  Sie üben diese Macht für eine prophetische Stunde aus (Offb. 17:12).  In dieser Zeit wird auch das gesamte babylonische System vernichtet (Offb 18:8), wenn es dem Messias gegenübersteht und vom Messias und den Auserwählten besiegt wird. Die Hure wird jedoch viel früher vernichtet (vgl. </w:t>
      </w:r>
      <w:r>
        <w:rPr>
          <w:color w:val="0000FF"/>
        </w:rPr>
        <w:t>WWIII Teil II: Die Hure und das Tier (Nr. 299B)</w:t>
      </w:r>
      <w:r>
        <w:rPr/>
        <w:t>).</w:t>
      </w:r>
    </w:p>
    <w:p>
      <w:pPr>
        <w:pStyle w:val="Normal"/>
        <w:rPr/>
      </w:pPr>
      <w:r>
        <w:rPr/>
      </w:r>
    </w:p>
    <w:p>
      <w:pPr>
        <w:pStyle w:val="Normal"/>
        <w:rPr/>
      </w:pPr>
      <w:r>
        <w:rPr/>
        <w:t>Dies ist die Situation, die der Messias meinte, als er fragte: „Wird er Glauben finden auf Erden“ (Lk 18,8). Gott wird sich an seinen Auserwählten rächen, die im Laufe der Jahrtausende unter Verfolgung zu ihm geschrien haben.  Hier wird er sich schnell an ihnen rächen (Lk 18,7).  Nach der Ersten Auferstehung gibt es keinen wahren Glauben mehr, außer bei den Kindern, die zu jung waren, um getauft zu werden und daher als Menschen in das Millennium eingehen. Sie werden von der treuen Heerschar vor dem Advent geschützt und darauf konzentriert, ein Volk von Königen und Priestern zu sein und das Priestertum unter allen Völkern zu verwalten.</w:t>
      </w:r>
    </w:p>
    <w:p>
      <w:pPr>
        <w:pStyle w:val="Normal"/>
        <w:rPr/>
      </w:pPr>
      <w:r>
        <w:rPr/>
      </w:r>
    </w:p>
    <w:p>
      <w:pPr>
        <w:pStyle w:val="Normal"/>
        <w:rPr/>
      </w:pPr>
      <w:r>
        <w:rPr/>
        <w:t xml:space="preserve">Der ganzen Welt wurde beigebracht, den Messias oder Gott nicht zu fürchten, und dass der Messias eine langhaarige, abgemagerte, verweichlichte, italienisierte Kreatur ist, die an einem Kreuz hängt, ganz im Gegensatz zu den Berichten der Heiligen Schrift. Sie berufen sich auch auf das Fest der Göttin Ostern oder Ishtar, Astarte oder Ashtaroth, der Gemahlin des Baal, und behaupten, Christus sei in der Gestalt des Gottes Attis am Freitag getötet worden und am Sonntag auferstanden, was völlig falsch ist (vgl. </w:t>
      </w:r>
      <w:r>
        <w:rPr>
          <w:color w:val="0000FF"/>
        </w:rPr>
        <w:t>The Timing of the Crucifixion and the Resurrection (Nr. 159)</w:t>
      </w:r>
      <w:r>
        <w:rPr/>
        <w:t xml:space="preserve"> und </w:t>
      </w:r>
      <w:r>
        <w:rPr>
          <w:color w:val="0000FF"/>
        </w:rPr>
        <w:t>Das Kreuz: Sein Ursprung und seine Bedeutung (Nr. 039)</w:t>
      </w:r>
      <w:r>
        <w:rPr/>
        <w:t>).</w:t>
      </w:r>
    </w:p>
    <w:p>
      <w:pPr>
        <w:pStyle w:val="Normal"/>
        <w:rPr/>
      </w:pPr>
      <w:r>
        <w:rPr/>
      </w:r>
    </w:p>
    <w:p>
      <w:pPr>
        <w:pStyle w:val="Normal"/>
        <w:rPr/>
      </w:pPr>
      <w:r>
        <w:rPr/>
        <w:t>Man hat sie gelehrt, sich nicht vor ihm zu fürchten, da er unter ihren falschen Lehren nichts erzwingen und nichts töten wird. Sie erkennen ihn einfach nicht an, und weil er auf den Gesetzen Gottes beharrt, erklären sie ihn zu einem Betrüger und Fremden.</w:t>
      </w:r>
    </w:p>
    <w:p>
      <w:pPr>
        <w:pStyle w:val="Normal"/>
        <w:rPr/>
      </w:pPr>
      <w:r>
        <w:rPr/>
      </w:r>
    </w:p>
    <w:p>
      <w:pPr>
        <w:pStyle w:val="Normal"/>
        <w:rPr/>
      </w:pPr>
      <w:r>
        <w:rPr/>
        <w:t>Als einige unserer Vorfahren am Sinai standen und Christus mit Feuer und Rauch erschien und die Menschen warnte, sich ihm nicht zu nähern, weil sie sonst sterben würden, zweifelten sie nicht eine Minute daran, dass das Wesen, das später Christus werden sollte, sie töten würde, wenn sie nicht taten, was ihnen gesagt wurde. Die Apostel und die Mitglieder der Kirche im ersten Jahrhundert wussten, dass es Christus am Sinai war (1Kor 10,4; Apg 7,30-43).</w:t>
      </w:r>
    </w:p>
    <w:p>
      <w:pPr>
        <w:pStyle w:val="Normal"/>
        <w:rPr/>
      </w:pPr>
      <w:r>
        <w:rPr/>
      </w:r>
    </w:p>
    <w:p>
      <w:pPr>
        <w:pStyle w:val="Normal"/>
        <w:rPr/>
      </w:pPr>
      <w:r>
        <w:rPr/>
        <w:t xml:space="preserve">Es war Christus, der Noah und seine Familie in der Arche einsperrte und dann die alte Welt in der Flut vernichtete.  Es war Christus, der Israel in die Gefangenschaft schickte, und es war Christus, der die Erstgeborenen Ägyptens tötete. Christus war es, der Ägypten unterwarf und die Heerscharen des Pharao im Schilfmeer vernichtete.  Christus war es, der Israel unter Mose Gottes Gesetz gab, und Christus war es, der es mit der Todesstrafe durchsetzte. Er befahl den Tod des Mannes, der am Sabbat Stöcke sammelte, um dem Volk ein Beispiel zu geben. Christus öffnete den Boden und tötete die Rebellen von Korah.  Christus war es, der den Tod der Menschen in Jericho und im Heiligen Land anordnete, als es besetzt wurde </w:t>
      </w:r>
      <w:r>
        <w:rPr>
          <w:color w:val="0000FF"/>
        </w:rPr>
        <w:t>(Der Fall von Jericho (Nr. 142)</w:t>
      </w:r>
      <w:r>
        <w:rPr/>
        <w:t>).</w:t>
      </w:r>
    </w:p>
    <w:p>
      <w:pPr>
        <w:pStyle w:val="Normal"/>
        <w:rPr/>
      </w:pPr>
      <w:r>
        <w:rPr/>
      </w:r>
    </w:p>
    <w:p>
      <w:pPr>
        <w:pStyle w:val="Normal"/>
        <w:rPr/>
      </w:pPr>
      <w:r>
        <w:rPr/>
        <w:t>Er war es, der die Bestrafung Israels anordnete, als sie sündigten, und er benutzte die Philister, die Syrer, die Assyrer, die Chaldäer und die Medo-Perser, um sie zu überfallen und zu unterwerfen, als sie sich weigerten, Gott zu gehorchen (</w:t>
      </w:r>
      <w:r>
        <w:rPr>
          <w:color w:val="0000FF"/>
        </w:rPr>
        <w:t>Samson und die Richter (Nr. 073)</w:t>
      </w:r>
      <w:r>
        <w:rPr/>
        <w:t>). Es war Christus, der die syrischen Horden mit ihren eigenen Soldaten tötete.  Christus war es, der die 70.000 töten ließ, als David Israel zählte.</w:t>
      </w:r>
    </w:p>
    <w:p>
      <w:pPr>
        <w:pStyle w:val="Normal"/>
        <w:rPr/>
      </w:pPr>
      <w:r>
        <w:rPr/>
      </w:r>
    </w:p>
    <w:p>
      <w:pPr>
        <w:pStyle w:val="Normal"/>
        <w:rPr/>
      </w:pPr>
      <w:r>
        <w:rPr/>
        <w:t>Christus war es, der Israel 722 v.u.Z. in die Gefangenschaft der Assyrer und dann Juda in die Gefangenschaft der Babylonier schickte. Er stellte sie in Jerusalem wieder her und zerstreute sie dann unter den Römern bis zu diesen letzten Tagen der Wiederherstellung.</w:t>
      </w:r>
    </w:p>
    <w:p>
      <w:pPr>
        <w:pStyle w:val="Normal"/>
        <w:rPr/>
      </w:pPr>
      <w:r>
        <w:rPr/>
      </w:r>
    </w:p>
    <w:p>
      <w:pPr>
        <w:pStyle w:val="Normal"/>
        <w:rPr/>
      </w:pPr>
      <w:r>
        <w:rPr/>
        <w:t xml:space="preserve">Er ließ die Zeit der Trübsal Jakobs zu und sah zu, wie sie alle in den letzten Tagen ungezählte Millionen töteten, und er wird ihnen erlauben, vor den Zeugen mehr als ein Drittel der Erde zu töten, nachdem wir diese Warnung beendet haben, und dann mehr als die Hälfte des Planeten, wenn er kommt, weil die Menschen auf dem Planeten einfach nicht tun werden, was er sagt. Zwei ganzen Kirchenepochen wird der Zutritt zur </w:t>
      </w:r>
      <w:r>
        <w:rPr>
          <w:color w:val="0000FF"/>
        </w:rPr>
        <w:t>Ersten Auferstehung (Nr. 143A)</w:t>
      </w:r>
      <w:r>
        <w:rPr/>
        <w:t xml:space="preserve"> verweigert und sie werden zur </w:t>
      </w:r>
      <w:hyperlink r:id="rId14">
        <w:r>
          <w:rPr>
            <w:rStyle w:val="InternetLink"/>
          </w:rPr>
          <w:t>Zweiten Auferstehung der Toten und zum Großen Weißen Throngericht (Nr. 143B)</w:t>
        </w:r>
      </w:hyperlink>
      <w:r>
        <w:rPr>
          <w:color w:val="0000FF"/>
        </w:rPr>
        <w:t xml:space="preserve"> </w:t>
      </w:r>
      <w:r>
        <w:rPr/>
        <w:t xml:space="preserve">verurteilt, nur weil sie nicht der Schrift folgen und tun, was ihnen gesagt wird. Das gesamte System der Kirche Gottes ist zerstreut worden, und zwei der letzten drei Epochen werden den Zweiten Tod erleben, weil sie sich entschieden haben, den Lügen ihrer falschen Propheten und ihrer Predigerschaft zu glauben und an Hillel festzuhalten, anstatt einfach umzukehren und den </w:t>
      </w:r>
      <w:hyperlink r:id="rId15">
        <w:r>
          <w:rPr>
            <w:rStyle w:val="InternetLink"/>
          </w:rPr>
          <w:t>Gesetzen Gottes (L1)</w:t>
        </w:r>
      </w:hyperlink>
      <w:r>
        <w:rPr/>
        <w:t xml:space="preserve"> zu folgen. Die Adventisten werden wegen der Irrlehren von E.G. White und der Predigerschaft vernichtet werden, ebenso wie die Zeugen Jehovas in ihrer Gesamtheit verworfen wurden (vgl. </w:t>
      </w:r>
      <w:r>
        <w:rPr>
          <w:color w:val="0000FF"/>
        </w:rPr>
        <w:t>Falsche Prophezeiung (Nr. 269)</w:t>
      </w:r>
      <w:r>
        <w:rPr/>
        <w:t>). Wenn ihr leben wollt, dann tut Buße und gehorcht Gott.</w:t>
      </w:r>
    </w:p>
    <w:p>
      <w:pPr>
        <w:pStyle w:val="Normal"/>
        <w:rPr/>
      </w:pPr>
      <w:r>
        <w:rPr/>
      </w:r>
    </w:p>
    <w:p>
      <w:pPr>
        <w:pStyle w:val="Normal"/>
        <w:rPr/>
      </w:pPr>
      <w:r>
        <w:rPr/>
        <w:t xml:space="preserve">Anstatt die Warnungen zu beherzigen, die Gott in Jeremia 4,15-16ff. ausgesprochen hat, verleumdet die Welt lieber Gottes Boten oder tut so, als wären sie trotz Gottes Warnung irrelevant. Hätten die Assyrer das mit Jona gemacht, wären sie in 40 Tagen vernichtet worden, doch sie bereuten es. Die Jugendlichen, die Elisa verspotteten, wurden auf der Stelle von einem Bären getötet. Doch die modernen Kirchen Gottes und adventistischen Systeme geben vor, dass sie sicher sind und an einen sicheren Ort gebracht werden </w:t>
      </w:r>
      <w:r>
        <w:rPr>
          <w:color w:val="0000FF"/>
        </w:rPr>
        <w:t>(Nr. 194)</w:t>
      </w:r>
      <w:r>
        <w:rPr/>
        <w:t xml:space="preserve"> oder noch schlimmer, dass sie in den Himmel „entrückt“ werden, um in einem Untersuchungsgericht „die Bücher zu lesen“, obwohl es so etwas in der Schrift nicht gibt, und zwar außerhalb des Planeten Erde bei der </w:t>
      </w:r>
      <w:hyperlink r:id="rId16">
        <w:r>
          <w:rPr>
            <w:rStyle w:val="InternetLink"/>
          </w:rPr>
          <w:t>zweiten Auferstehung der Toten und dem Großen Weißen Throngericht (Nr. 143B)</w:t>
        </w:r>
      </w:hyperlink>
      <w:r>
        <w:rPr/>
        <w:t xml:space="preserve">. (vgl. </w:t>
      </w:r>
      <w:r>
        <w:rPr>
          <w:color w:val="0000FF"/>
        </w:rPr>
        <w:t>Millennium und die Entrückung (Nr. 095)</w:t>
      </w:r>
      <w:r>
        <w:rPr/>
        <w:t xml:space="preserve">). </w:t>
      </w:r>
    </w:p>
    <w:p>
      <w:pPr>
        <w:pStyle w:val="Normal"/>
        <w:rPr/>
      </w:pPr>
      <w:r>
        <w:rPr/>
      </w:r>
    </w:p>
    <w:p>
      <w:pPr>
        <w:pStyle w:val="Normal"/>
        <w:rPr/>
      </w:pPr>
      <w:r>
        <w:rPr/>
        <w:t>Diese Diener werden in toto geschlachtet werden, wenn sie nicht rechtzeitig umkehren. Jeder, der ihnen folgt, wird den zweiten Tod erleiden, zusammen mit den pseudochristlichen Baalsanbetern, die den Sonntag, Weihnachten, das Fest der Göttin Ostern und die heidnischen Tage der Menschenopfer als Feiertage halten, wie zum Beispiel in den USA.</w:t>
      </w:r>
    </w:p>
    <w:p>
      <w:pPr>
        <w:pStyle w:val="Normal"/>
        <w:rPr>
          <w:b/>
          <w:b/>
        </w:rPr>
      </w:pPr>
      <w:r>
        <w:rPr>
          <w:b/>
        </w:rPr>
      </w:r>
    </w:p>
    <w:p>
      <w:pPr>
        <w:pStyle w:val="Normal"/>
        <w:rPr>
          <w:b/>
          <w:b/>
        </w:rPr>
      </w:pPr>
      <w:r>
        <w:rPr>
          <w:b/>
        </w:rPr>
        <w:t>Die globalistischen Satanisten</w:t>
      </w:r>
    </w:p>
    <w:p>
      <w:pPr>
        <w:pStyle w:val="Normal"/>
        <w:rPr/>
      </w:pPr>
      <w:r>
        <w:rPr/>
        <w:t xml:space="preserve">Um Satans Weltregierung zu errichten, wovon er sie überzeugt hat, haben sie versucht, die nationalen Kontrollen und die nationale Rechenschaftspflicht vor Gott zu beseitigen. Sie versuchen, diese Kontrollen während der 42 Monate des Tieres zu etablieren, aber der Widerstand war schon immer da. Nach der Ankunft des Messias (vgl. </w:t>
      </w:r>
      <w:r>
        <w:rPr>
          <w:color w:val="0000FF"/>
        </w:rPr>
        <w:t>210A</w:t>
      </w:r>
      <w:r>
        <w:rPr/>
        <w:t xml:space="preserve"> und </w:t>
      </w:r>
      <w:r>
        <w:rPr>
          <w:color w:val="0000FF"/>
        </w:rPr>
        <w:t>210B</w:t>
      </w:r>
      <w:r>
        <w:rPr/>
        <w:t xml:space="preserve"> und </w:t>
      </w:r>
      <w:hyperlink r:id="rId17">
        <w:r>
          <w:rPr>
            <w:rStyle w:val="InternetLink"/>
          </w:rPr>
          <w:t>Teil III (Nr. 141E)</w:t>
        </w:r>
      </w:hyperlink>
      <w:r>
        <w:rPr/>
        <w:t>) werden wir die Konsolidierung der Weltsysteme erleben, und die Menschen werden sich einfach weigern, Gott zu gehorchen oder sich der Herrschaft des Messias zu unterwerfen. Sie werden den Weltsystemen und ihren Armeen alle Macht überlassen und gegen den Messias in Megiddo marschieren, wo sie die totale Vernichtung erwartet.</w:t>
      </w:r>
    </w:p>
    <w:p>
      <w:pPr>
        <w:pStyle w:val="Normal"/>
        <w:rPr/>
      </w:pPr>
      <w:r>
        <w:rPr/>
      </w:r>
    </w:p>
    <w:p>
      <w:pPr>
        <w:pStyle w:val="Normal"/>
        <w:rPr/>
      </w:pPr>
      <w:r>
        <w:rPr/>
        <w:t>Sie werden in den Armeen des Nordens vernichtet werden, ausgehend von den Orten in Palästina und im Nahen Osten und überall in den nördlichen Systemen, und dann werden die Armeen der Könige des Ostens nach Megiddo gebracht und systematisch vernichtet werden, wie Gott es durch die Propheten und die Apostel und Ältesten der Kirchen Gottes angekündigt hat.</w:t>
      </w:r>
    </w:p>
    <w:p>
      <w:pPr>
        <w:pStyle w:val="Normal"/>
        <w:rPr>
          <w:b/>
          <w:b/>
        </w:rPr>
      </w:pPr>
      <w:r>
        <w:rPr>
          <w:b/>
        </w:rPr>
      </w:r>
    </w:p>
    <w:p>
      <w:pPr>
        <w:pStyle w:val="Normal"/>
        <w:rPr>
          <w:b/>
          <w:b/>
        </w:rPr>
      </w:pPr>
      <w:r>
        <w:rPr>
          <w:b/>
        </w:rPr>
        <w:t>Unterwerfung der Welt</w:t>
      </w:r>
    </w:p>
    <w:p>
      <w:pPr>
        <w:pStyle w:val="Normal"/>
        <w:rPr/>
      </w:pPr>
      <w:r>
        <w:rPr/>
        <w:t xml:space="preserve">Nach der Zerstörung der Armeen der NWO und ihrer Hauptquartiere werden die Auserwählten in die Nationen ausgesandt, um Ordnung und eine koordinierte Weltregierung zu schaffen, die von Jerusalem aus geleitet wird. Sie wird als ein Commonwealth von konstitutionellen Monarchien unter Christus als König mit dem </w:t>
      </w:r>
      <w:hyperlink r:id="rId18">
        <w:r>
          <w:rPr>
            <w:rStyle w:val="InternetLink"/>
          </w:rPr>
          <w:t>Gesetz Gottes (L1)</w:t>
        </w:r>
      </w:hyperlink>
      <w:r>
        <w:rPr/>
        <w:t xml:space="preserve"> als Grundlage der Verfassung geführt werden.</w:t>
      </w:r>
    </w:p>
    <w:p>
      <w:pPr>
        <w:pStyle w:val="Normal"/>
        <w:rPr/>
      </w:pPr>
      <w:r>
        <w:rPr/>
      </w:r>
    </w:p>
    <w:p>
      <w:pPr>
        <w:pStyle w:val="Normal"/>
        <w:rPr/>
      </w:pPr>
      <w:r>
        <w:rPr/>
        <w:t>Alle, die sich in den früheren Epochen der Kirchen Gottes und der Patriarchen und Propheten bekehrt haben, und alle, die unter den endzeitlichen Warnungen auf der ganzen Welt Buße tun, werden in die Erste Auferstehung eingehen und der nationalen geistigen Wiederherstellung zugewiesen werden, anstelle der Dämonen, die sich jetzt in der Grube befinden.  Alle diese Wesen sind jetzt Elohim, als Söhne Gottes, unter dem Haus Davids, die dem Messias dienen (Sach. 12:8), in Jerusalem bei den 144.000 oder in den Nationen, wie es bei der Großen Schar der Fall ist.</w:t>
      </w:r>
    </w:p>
    <w:p>
      <w:pPr>
        <w:pStyle w:val="Normal"/>
        <w:rPr/>
      </w:pPr>
      <w:r>
        <w:rPr/>
        <w:t xml:space="preserve">Die Dämonen werden in der Grube von Tartaros mit Satan sein. </w:t>
      </w:r>
    </w:p>
    <w:p>
      <w:pPr>
        <w:pStyle w:val="Normal"/>
        <w:rPr/>
      </w:pPr>
      <w:r>
        <w:rPr/>
      </w:r>
    </w:p>
    <w:p>
      <w:pPr>
        <w:pStyle w:val="Normal"/>
        <w:rPr/>
      </w:pPr>
      <w:r>
        <w:rPr/>
        <w:t xml:space="preserve">Die Menschen, die noch am Leben sind, werden in das Millennium mitgenommen und neu erzogen. Sie werden während der Jubeljahre in ihre Erbschaften für das tausendjährige System eingesetzt. Sie werden im Ersten Tausendjährigen Jubeljahr beiseite gestellt und bauen die Struktur in allen Nationen auf (vgl. </w:t>
      </w:r>
      <w:r>
        <w:rPr>
          <w:color w:val="0000FF"/>
        </w:rPr>
        <w:t>Das Goldene Jubeljahr und das Millennium (Nr. 300)</w:t>
      </w:r>
      <w:r>
        <w:rPr/>
        <w:t>).</w:t>
      </w:r>
    </w:p>
    <w:p>
      <w:pPr>
        <w:pStyle w:val="Normal"/>
        <w:rPr/>
      </w:pPr>
      <w:r>
        <w:rPr/>
      </w:r>
    </w:p>
    <w:p>
      <w:pPr>
        <w:pStyle w:val="Normal"/>
        <w:rPr/>
      </w:pPr>
      <w:r>
        <w:rPr/>
        <w:t xml:space="preserve">Diejenigen, die tot sind, also der größte Teil des Planeten und die gesamte Menschheit, die tot ist, bevor der Messias den Planeten unterwirft, werden bis zur Zweiten Auferstehung in den Gräbern bleiben.  Sie werden am Ende des Millenniums auferweckt und neu erzogen, zusammen mit den Dämonen, die ebenfalls auferweckt und gerichtet werden (vgl. </w:t>
      </w:r>
      <w:hyperlink r:id="rId19">
        <w:r>
          <w:rPr>
            <w:rStyle w:val="InternetLink"/>
          </w:rPr>
          <w:t>Richter der Dämonen (Nr. 080)</w:t>
        </w:r>
      </w:hyperlink>
      <w:r>
        <w:rPr/>
        <w:t>).</w:t>
      </w:r>
    </w:p>
    <w:p>
      <w:pPr>
        <w:pStyle w:val="Normal"/>
        <w:rPr/>
      </w:pPr>
      <w:r>
        <w:rPr/>
      </w:r>
    </w:p>
    <w:p>
      <w:pPr>
        <w:pStyle w:val="Normal"/>
        <w:rPr/>
      </w:pPr>
      <w:r>
        <w:rPr/>
        <w:t>Alle Nationen werden jedes Jahr zum Laubhüttenfest ihre nationalen Vertreter nach Jerusalem schicken, um sich zu beraten und Anweisungen vom Messias in Jerusalem zu erhalten (Sach 14,16-19). Wenn die Völker die Sabbate und Neumonde (Jes 66:23) oder die Feste des heiligen Jahres nicht einhalten, werden sie keinen Regen zur rechten Zeit erhalten, bis sie Buße tun und gehorchen, oder sie werden die Plagen Ägyptens erleiden, und sie werden sterben.</w:t>
      </w:r>
    </w:p>
    <w:p>
      <w:pPr>
        <w:pStyle w:val="Normal"/>
        <w:rPr/>
      </w:pPr>
      <w:r>
        <w:rPr/>
      </w:r>
    </w:p>
    <w:p>
      <w:pPr>
        <w:pStyle w:val="Normal"/>
        <w:rPr/>
      </w:pPr>
      <w:r>
        <w:rPr/>
        <w:t>Bis zum Ende des tausendjährigen Systems nach den 1000 Jahren, wenn Satan und die gefallene Heerschar freigelassen werden, wird es keine Rebellion und keinen Ungehorsam mehr geben. Die Freilassung wird dem Planeten zeigen, dass trotz allem, was ihm gegeben wurde, seine Selbstgerechtigkeit ungerechtfertigt war und wie schmutzige Lumpen war.  Trotz alledem werden sie innerhalb weniger Monate gegen den Messias und die Auserwählten in Jerusalem marschieren (Offb. 20:7-9) und durch Feuer vom Himmel vernichtet werden.</w:t>
      </w:r>
    </w:p>
    <w:p>
      <w:pPr>
        <w:pStyle w:val="Normal"/>
        <w:rPr/>
      </w:pPr>
      <w:r>
        <w:rPr/>
      </w:r>
    </w:p>
    <w:p>
      <w:pPr>
        <w:pStyle w:val="Normal"/>
        <w:rPr/>
      </w:pPr>
      <w:r>
        <w:rPr/>
        <w:t xml:space="preserve">Die große Lehre aus all dem ist, dass der Mensch vorsätzlich böse ist und Gott ohne den Heiligen Geist nicht gehorchen wird. Selbst als der Heilige Geist mit der Erwachsenentaufe gegeben wurde, sind praktisch zwei ganze Epochen der Kirchen Gottes nicht in die Erste Auferstehung eingetreten und wurden der Zweiten Auferstehung zugeteilt, um sich dem Gericht und vielleicht dem Zweiten Tod zu stellen. </w:t>
      </w:r>
    </w:p>
    <w:p>
      <w:pPr>
        <w:pStyle w:val="Normal"/>
        <w:rPr/>
      </w:pPr>
      <w:r>
        <w:rPr/>
      </w:r>
    </w:p>
    <w:p>
      <w:pPr>
        <w:pStyle w:val="Normal"/>
        <w:rPr/>
      </w:pPr>
      <w:r>
        <w:rPr/>
        <w:t>Der Rest der Welt hat die Gesetze Gottes, den Glauben und das Zeugnis des Messias, der Propheten und der Kirchen Gottes verdorben und ist zur zweiten Auferstehung und zur Umerziehung verurteilt.</w:t>
      </w:r>
    </w:p>
    <w:p>
      <w:pPr>
        <w:pStyle w:val="Normal"/>
        <w:rPr/>
      </w:pPr>
      <w:r>
        <w:rPr/>
      </w:r>
    </w:p>
    <w:p>
      <w:pPr>
        <w:pStyle w:val="Normal"/>
        <w:rPr/>
      </w:pPr>
      <w:r>
        <w:rPr/>
        <w:t xml:space="preserve">Die Auserwählten oder die Pelekizu derer, die wegen ihres Glaubens enthauptet oder verfolgt wurden, sind diejenigen, die die Welt nicht akzeptieren und ihnen nicht glauben wollte. Sie wurden entweder von der Hure und ihren Huren-Töchtern gemartert oder von diesen Ketzern des Pseudo-Christentums oder des Pseudo-Islam oder der Befreiungstheologien und der animistischen Systeme oder vom talmudischen Judentum selbst verfolgt und beraubt und ihrer Sicherheit und ihres Lebensunterhalts beraubt.  Diese Menschen werden bei der Ankunft des Messias wieder auferstehen und die Verantwortung für diejenigen übernehmen, die sie verfolgt haben. Das ist ein angemessenes Urteil und eine angemessene Strafe für diese pseudochristlichen Ketzer. Ihr Heil wird von den Menschen abhängen, die sie verfolgten und von denen sie einige umbrachten oder deren Familien sie auslöschten (vgl. </w:t>
      </w:r>
      <w:r>
        <w:rPr>
          <w:color w:val="0000FF"/>
        </w:rPr>
        <w:t>Die Jungfrau Mariam und die Familie Jesu Christi (Nr. 232))</w:t>
      </w:r>
      <w:r>
        <w:rPr/>
        <w:t>.</w:t>
      </w:r>
    </w:p>
    <w:p>
      <w:pPr>
        <w:pStyle w:val="Normal"/>
        <w:rPr>
          <w:b/>
          <w:b/>
        </w:rPr>
      </w:pPr>
      <w:r>
        <w:rPr>
          <w:b/>
        </w:rPr>
      </w:r>
    </w:p>
    <w:p>
      <w:pPr>
        <w:pStyle w:val="Normal"/>
        <w:rPr>
          <w:b/>
          <w:b/>
        </w:rPr>
      </w:pPr>
      <w:r>
        <w:rPr>
          <w:b/>
        </w:rPr>
        <w:t>Die Ältesten der Völker als Elohim</w:t>
      </w:r>
    </w:p>
    <w:p>
      <w:pPr>
        <w:pStyle w:val="Normal"/>
        <w:rPr/>
      </w:pPr>
      <w:r>
        <w:rPr/>
        <w:t xml:space="preserve">Wir wissen mehr oder weniger, was mit den Ältesten geschieht und wo sie auferweckt werden und wo sie sich höchstwahrscheinlich niederlassen werden. </w:t>
      </w:r>
    </w:p>
    <w:p>
      <w:pPr>
        <w:pStyle w:val="Normal"/>
        <w:rPr/>
      </w:pPr>
      <w:r>
        <w:rPr/>
      </w:r>
    </w:p>
    <w:p>
      <w:pPr>
        <w:pStyle w:val="Normal"/>
        <w:rPr/>
      </w:pPr>
      <w:r>
        <w:rPr/>
        <w:t xml:space="preserve">Die Patriarchen von Adam bis Noah und Abraham, Isaak und Jakob und Ismael werden der zentralen Verwaltung der 144.000 unter dem Messias mit David als Oberhaupt des Hauses zugeordnet (Sach. 12:8).  So gehören auch die Propheten bis Johannes der Täufer zu den auserwählten 144.000. </w:t>
      </w:r>
    </w:p>
    <w:p>
      <w:pPr>
        <w:pStyle w:val="Normal"/>
        <w:rPr/>
      </w:pPr>
      <w:r>
        <w:rPr/>
      </w:r>
    </w:p>
    <w:p>
      <w:pPr>
        <w:pStyle w:val="Normal"/>
        <w:rPr/>
      </w:pPr>
      <w:r>
        <w:rPr/>
        <w:t>Die Apostel sind die Häupter der zwölf Stammessysteme der 144.000 (Offb. Kap. 7ff.)</w:t>
      </w:r>
    </w:p>
    <w:p>
      <w:pPr>
        <w:pStyle w:val="Normal"/>
        <w:rPr/>
      </w:pPr>
      <w:r>
        <w:rPr/>
      </w:r>
    </w:p>
    <w:p>
      <w:pPr>
        <w:pStyle w:val="Normal"/>
        <w:rPr/>
      </w:pPr>
      <w:r>
        <w:rPr/>
        <w:t>Abraham und Mose, Henoch und Elia können durchaus als die vier menschlichen Cherubim angesehen werden, die dem Thron Gottes mit dem Messias zugeordnet sind. Die Verwendung der Begriffe „Fürst der EL“ und „Elohim“ in der Schrift, die Abraham und Mose zugeordnet sind, und die Verwendung von Henoch und Elia durch Gott deutet auf einen hohen Rang der Elohim hin.</w:t>
      </w:r>
    </w:p>
    <w:p>
      <w:pPr>
        <w:pStyle w:val="Normal"/>
        <w:rPr/>
      </w:pPr>
      <w:r>
        <w:rPr/>
      </w:r>
    </w:p>
    <w:p>
      <w:pPr>
        <w:pStyle w:val="Normal"/>
        <w:rPr/>
      </w:pPr>
      <w:r>
        <w:rPr/>
        <w:t xml:space="preserve">Die Siebzig sind den nationalen Verantwortungsbereichen zugewiesen, wie der Messias sie in ihren frühen Verantwortungsbereichen eingesetzt hat. Diese Bereiche werden in den Studienpapieren </w:t>
      </w:r>
      <w:r>
        <w:rPr>
          <w:color w:val="0000FF"/>
        </w:rPr>
        <w:t>Schicksal der Zwölf Apostel (Nr. 122B)</w:t>
      </w:r>
      <w:r>
        <w:rPr/>
        <w:t xml:space="preserve">; </w:t>
      </w:r>
      <w:r>
        <w:rPr>
          <w:color w:val="0000FF"/>
        </w:rPr>
        <w:t>Tod der Propheten und der Heiligen (Nr. 122C)</w:t>
      </w:r>
      <w:r>
        <w:rPr/>
        <w:t xml:space="preserve"> und </w:t>
      </w:r>
      <w:r>
        <w:rPr>
          <w:color w:val="0000FF"/>
        </w:rPr>
        <w:t>Gründung der Kirche unter den Siebzig (Nr. 122D)</w:t>
      </w:r>
      <w:r>
        <w:rPr/>
        <w:t xml:space="preserve"> behandelt.</w:t>
      </w:r>
    </w:p>
    <w:p>
      <w:pPr>
        <w:pStyle w:val="Normal"/>
        <w:rPr/>
      </w:pPr>
      <w:r>
        <w:rPr/>
      </w:r>
    </w:p>
    <w:p>
      <w:pPr>
        <w:pStyle w:val="Normal"/>
        <w:rPr/>
      </w:pPr>
      <w:r>
        <w:rPr/>
        <w:t>Sem, Ismael, die Söhne Keturas, Hiob, Jethro, Zippora, Debora, Rut, Esther, Qasim, Kadidscha, Dschafar und Omar können gut den Söhnen Sems und den Arabern im Allgemeinen zugeordnet werden. Die getaufte Gemeinde unter Qasim und die Ältesten der Muhammads dort werden mit ziemlicher Sicherheit den Arabern zugeordnet.</w:t>
      </w:r>
    </w:p>
    <w:p>
      <w:pPr>
        <w:pStyle w:val="Normal"/>
        <w:rPr/>
      </w:pPr>
      <w:r>
        <w:rPr/>
      </w:r>
    </w:p>
    <w:p>
      <w:pPr>
        <w:pStyle w:val="Normal"/>
        <w:rPr/>
      </w:pPr>
      <w:r>
        <w:rPr/>
        <w:t xml:space="preserve">Andere, wie Linus und Aristobulus, werden den Briten zugeordnet, Irenäus und die frühen Apostel den Franzosen. Hippolytis und die anderen Apostel den Italienern, Nordafrikanern und Spaniern.  Petrus und die anderen im Mittleren Osten an den Mittleren Osten bis Parthien und den Indus. Thomas und Barnabus nach Asien und auf den Subkontinent.  Meus und andere nach China und Asien.    </w:t>
      </w:r>
    </w:p>
    <w:p>
      <w:pPr>
        <w:pStyle w:val="Normal"/>
        <w:rPr/>
      </w:pPr>
      <w:r>
        <w:rPr/>
      </w:r>
    </w:p>
    <w:p>
      <w:pPr>
        <w:pStyle w:val="Normal"/>
        <w:rPr/>
      </w:pPr>
      <w:r>
        <w:rPr/>
        <w:t>Jeder der Elohim wird in der Lage sein, den Menschen des Jahrtausends zu erscheinen und sie zu unterweisen. Sie werden sagen: „Dies ist der Weg, auf dem ihr wandelt“ (Jes 30,21).</w:t>
      </w:r>
    </w:p>
    <w:p>
      <w:pPr>
        <w:pStyle w:val="Normal"/>
        <w:rPr/>
      </w:pPr>
      <w:r>
        <w:rPr/>
      </w:r>
    </w:p>
    <w:p>
      <w:pPr>
        <w:pStyle w:val="Normal"/>
        <w:rPr/>
      </w:pPr>
      <w:r>
        <w:rPr/>
        <w:t>Auf diese Weise werden wir in der Lage sein, mit den Menschen in Kontakt zu treten und gegen die Dämonen gerichtet zu werden und ihr Urteil zu bestimmen.</w:t>
      </w:r>
    </w:p>
    <w:p>
      <w:pPr>
        <w:pStyle w:val="Normal"/>
        <w:rPr/>
      </w:pPr>
      <w:r>
        <w:rPr/>
      </w:r>
    </w:p>
    <w:p>
      <w:pPr>
        <w:pStyle w:val="Normal"/>
        <w:rPr/>
      </w:pPr>
      <w:r>
        <w:rPr/>
        <w:t>Zunächst wird die Unterwerfung feindselig sein, und es wird eine sehr feste Hand brauchen, um sie zu unterwerfen, und den Einsatz der Kraft des Heiligen Geistes.</w:t>
      </w:r>
    </w:p>
    <w:p>
      <w:pPr>
        <w:pStyle w:val="Normal"/>
        <w:rPr/>
      </w:pPr>
      <w:r>
        <w:rPr/>
      </w:r>
    </w:p>
    <w:p>
      <w:pPr>
        <w:pStyle w:val="Normal"/>
        <w:rPr/>
      </w:pPr>
      <w:r>
        <w:rPr/>
        <w:t>Viele werden in diesem Prozess sterben. Die wichtigsten Mitglieder der Predigerschaft, die nicht umkehren, werden getötet werden müssen.  Kein praktizierender Priester oder Imam, der die Baalsysteme des Pseudochristentums oder des Hadith-Islam lehrt und nicht Buße getan hat, wird am Leben bleiben dürfen. Die Scharia wird vollständig abgeschafft, ebenso der Antinomier und alle Gesetze, die den Gesetzen Gottes widersprechen, einschließlich des talmudischen Judentums.</w:t>
      </w:r>
    </w:p>
    <w:p>
      <w:pPr>
        <w:pStyle w:val="Normal"/>
        <w:rPr/>
      </w:pPr>
      <w:r>
        <w:rPr/>
      </w:r>
    </w:p>
    <w:p>
      <w:pPr>
        <w:pStyle w:val="Normal"/>
        <w:rPr/>
      </w:pPr>
      <w:r>
        <w:rPr/>
        <w:t>Die Anbetung der Muttergöttin und der damit verbundene Götzendienst werden ausgerottet werden.</w:t>
      </w:r>
    </w:p>
    <w:p>
      <w:pPr>
        <w:pStyle w:val="Normal"/>
        <w:rPr/>
      </w:pPr>
      <w:r>
        <w:rPr/>
      </w:r>
    </w:p>
    <w:p>
      <w:pPr>
        <w:pStyle w:val="Normal"/>
        <w:rPr/>
      </w:pPr>
      <w:r>
        <w:rPr/>
        <w:t>Jedes Götzenbild an jedem Ort der Anbetung wird zerschlagen werden. Gebete zu anderen als Gott werden als Götzendienst bestraft. Das auswendig gelernte Gebet wird verboten. Das Gebet an öffentlichen Orten wird verboten, außer bei offiziellen öffentlichen Anlässen oder Zeremonien.</w:t>
      </w:r>
    </w:p>
    <w:p>
      <w:pPr>
        <w:pStyle w:val="Normal"/>
        <w:rPr/>
      </w:pPr>
      <w:r>
        <w:rPr/>
      </w:r>
    </w:p>
    <w:p>
      <w:pPr>
        <w:pStyle w:val="Normal"/>
        <w:rPr/>
      </w:pPr>
      <w:r>
        <w:rPr/>
        <w:t>Es gibt nur einen wahren Gott Eloah, der Ha Elohim und Yahovih ist, und er allein ist ewig und muss angebetet werden.</w:t>
      </w:r>
    </w:p>
    <w:p>
      <w:pPr>
        <w:pStyle w:val="Normal"/>
        <w:rPr/>
      </w:pPr>
      <w:r>
        <w:rPr/>
      </w:r>
    </w:p>
    <w:p>
      <w:pPr>
        <w:pStyle w:val="Normal"/>
        <w:rPr/>
      </w:pPr>
      <w:r>
        <w:rPr/>
        <w:t>Der Messias wird für den Planeten verantwortlich sein, und man wird ihm gehorchen und die Gesetze Gottes in allen Aspekten des Lebens auf dem Planeten umsetzen und anwenden.</w:t>
      </w:r>
    </w:p>
    <w:p>
      <w:pPr>
        <w:pStyle w:val="Normal"/>
        <w:rPr/>
      </w:pPr>
      <w:r>
        <w:rPr/>
      </w:r>
    </w:p>
    <w:p>
      <w:pPr>
        <w:pStyle w:val="Normal"/>
        <w:rPr/>
      </w:pPr>
      <w:r>
        <w:rPr/>
        <w:t xml:space="preserve">Nachdem Christus die Erde unterworfen hat, werden wir das Ende aller falschen Religion erleben, wie in </w:t>
      </w:r>
      <w:r>
        <w:rPr>
          <w:color w:val="0000FF"/>
        </w:rPr>
        <w:t>Kriege des Endes Teil IV: Das Ende der falschen Religion (Nr. 141F)</w:t>
      </w:r>
      <w:r>
        <w:rPr/>
        <w:t xml:space="preserve">; dann </w:t>
      </w:r>
      <w:r>
        <w:rPr>
          <w:color w:val="0000FF"/>
        </w:rPr>
        <w:t>Kriege des Endes Teil IVB: Ende des Zeitalters (Nr. 141F_2)</w:t>
      </w:r>
      <w:r>
        <w:rPr/>
        <w:t xml:space="preserve">; dann werden wir zur Wiederherstellung für das Tausendjährige System übergehen in </w:t>
      </w:r>
      <w:r>
        <w:rPr>
          <w:color w:val="0000FF"/>
        </w:rPr>
        <w:t xml:space="preserve">Kriege des Endes Teil V: Wiederherstellung für das Millennium (Nr. 141G) </w:t>
      </w:r>
      <w:r>
        <w:rPr/>
        <w:t xml:space="preserve">und dann zur Vorbereitung der Menschen, als Elohim zu herrschen und Götter zu werden, wie in </w:t>
      </w:r>
      <w:r>
        <w:rPr>
          <w:color w:val="0000FF"/>
        </w:rPr>
        <w:t>Kriege des Endes Teil VB: Vorbereitung der Elohim (Nr. 141H)</w:t>
      </w:r>
      <w:r>
        <w:rPr/>
        <w:t>.</w:t>
      </w:r>
    </w:p>
    <w:p>
      <w:pPr>
        <w:pStyle w:val="Normal"/>
        <w:rPr>
          <w:b/>
          <w:b/>
          <w:sz w:val="22"/>
          <w:szCs w:val="22"/>
          <w:lang w:val="en-US" w:eastAsia="en-US"/>
        </w:rPr>
      </w:pPr>
      <w:r>
        <w:rPr>
          <w:b/>
          <w:sz w:val="22"/>
          <w:szCs w:val="22"/>
          <w:lang w:val="en-US" w:eastAsia="en-US"/>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w:t>
    </w:r>
    <w:r>
      <w:rPr>
        <w:i/>
        <w:szCs w:val="24"/>
      </w:rPr>
      <w:t>Kriege des Endes Teil IIIB: Der Krieg gegen Chris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Kriege des Endes Teil IIIB: Der Krieg gegen Christus</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german.ccg.org/weblibs/study_papers/P141C.html" TargetMode="External"/><Relationship Id="rId6" Type="http://schemas.openxmlformats.org/officeDocument/2006/relationships/hyperlink" Target="" TargetMode="External"/><Relationship Id="rId7" Type="http://schemas.openxmlformats.org/officeDocument/2006/relationships/hyperlink" Target="http://german.ccg.org/weblibs/study_papers/P141C.html" TargetMode="External"/><Relationship Id="rId8" Type="http://schemas.openxmlformats.org/officeDocument/2006/relationships/hyperlink" Target="http://german.ccg.org/weblibs/study_papers/P076.html" TargetMode="External"/><Relationship Id="rId9" Type="http://schemas.openxmlformats.org/officeDocument/2006/relationships/hyperlink" Target="http://german.ccg.org/weblibs/study_papers/P015.html" TargetMode="External"/><Relationship Id="rId10" Type="http://schemas.openxmlformats.org/officeDocument/2006/relationships/hyperlink" Target="http://german.ccg.org/weblibs/study_papers/P053.html" TargetMode="External"/><Relationship Id="rId11" Type="http://schemas.openxmlformats.org/officeDocument/2006/relationships/hyperlink" Target="http://german.ccg.org/weblibs/study_papers/P141C.html" TargetMode="External"/><Relationship Id="rId12" Type="http://schemas.openxmlformats.org/officeDocument/2006/relationships/hyperlink" Target="http://german.ccg.org/weblibs/study_papers/L1.html" TargetMode="External"/><Relationship Id="rId13" Type="http://schemas.openxmlformats.org/officeDocument/2006/relationships/hyperlink" Target="http://german.ccg.org/weblibs/study_papers/P001.html" TargetMode="External"/><Relationship Id="rId14" Type="http://schemas.openxmlformats.org/officeDocument/2006/relationships/hyperlink" Target="http://german.ccg.org/weblibs/study_papers/P143B.html" TargetMode="External"/><Relationship Id="rId15" Type="http://schemas.openxmlformats.org/officeDocument/2006/relationships/hyperlink" Target="http://german.ccg.org/weblibs/study_papers/L1.html" TargetMode="External"/><Relationship Id="rId16" Type="http://schemas.openxmlformats.org/officeDocument/2006/relationships/hyperlink" Target="http://german.ccg.org/weblibs/study_papers/P143B.html" TargetMode="External"/><Relationship Id="rId17" Type="http://schemas.openxmlformats.org/officeDocument/2006/relationships/hyperlink" Target="http://german.ccg.org/weblibs/study_papers/P141E.html" TargetMode="External"/><Relationship Id="rId18" Type="http://schemas.openxmlformats.org/officeDocument/2006/relationships/hyperlink" Target="http://german.ccg.org/weblibs/study_papers/L1.html" TargetMode="External"/><Relationship Id="rId19" Type="http://schemas.openxmlformats.org/officeDocument/2006/relationships/hyperlink" Target="http://german.ccg.org/weblibs/study_papers/P080.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1:08:00Z</dcterms:created>
  <dc:creator>Denise</dc:creator>
  <dc:description/>
  <cp:keywords/>
  <dc:language>en-US</dc:language>
  <cp:lastModifiedBy>Denise Sostaric</cp:lastModifiedBy>
  <cp:lastPrinted>2003-03-01T10:05:00Z</cp:lastPrinted>
  <dcterms:modified xsi:type="dcterms:W3CDTF">2024-05-04T07:04:00Z</dcterms:modified>
  <cp:revision>3</cp:revision>
  <dc:subject/>
  <dc:title>Kriege des Endes Teil IIIB: Der Krieg gegen Christus [141E_2]</dc:title>
</cp:coreProperties>
</file>