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1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Schritte zur Überwindung </w:t>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der Sünde </w:t>
      </w:r>
    </w:p>
    <w:p>
      <w:pPr>
        <w:pStyle w:val="Normal"/>
        <w:jc w:val="center"/>
        <w:rPr>
          <w:color w:val="222222"/>
          <w:sz w:val="20"/>
          <w:shd w:fill="FFFFFF" w:val="clear"/>
          <w:lang w:val="en-AU"/>
        </w:rPr>
      </w:pPr>
      <w:r>
        <w:rPr>
          <w:color w:val="222222"/>
          <w:sz w:val="20"/>
          <w:shd w:fill="FFFFFF" w:val="clear"/>
          <w:lang w:val="en-AU"/>
        </w:rPr>
        <w:t>(Ausgabe 2.0 19940402-19970301)</w:t>
      </w:r>
    </w:p>
    <w:p>
      <w:pPr>
        <w:pStyle w:val="Normal"/>
        <w:rPr>
          <w:color w:val="222222"/>
          <w:sz w:val="20"/>
          <w:shd w:fill="FFFFFF" w:val="clear"/>
          <w:lang w:val="en-AU"/>
        </w:rPr>
      </w:pPr>
      <w:r>
        <w:rPr>
          <w:color w:val="222222"/>
          <w:sz w:val="20"/>
          <w:shd w:fill="FFFFFF" w:val="clear"/>
          <w:lang w:val="en-AU"/>
        </w:rPr>
      </w:r>
    </w:p>
    <w:p>
      <w:pPr>
        <w:pStyle w:val="Normal"/>
        <w:rPr>
          <w:color w:val="222222"/>
          <w:sz w:val="20"/>
          <w:shd w:fill="FFFFFF" w:val="clear"/>
          <w:lang w:val="en-AU"/>
        </w:rPr>
      </w:pPr>
      <w:r>
        <w:rPr>
          <w:color w:val="222222"/>
          <w:sz w:val="20"/>
          <w:shd w:fill="FFFFFF" w:val="clear"/>
          <w:lang w:val="en-AU"/>
        </w:rPr>
      </w:r>
    </w:p>
    <w:p>
      <w:pPr>
        <w:pStyle w:val="Normal"/>
        <w:rPr>
          <w:shd w:fill="FFFFFF" w:val="clear"/>
          <w:lang w:val="en-AU"/>
        </w:rPr>
      </w:pPr>
      <w:r>
        <w:rPr>
          <w:shd w:fill="FFFFFF" w:val="clear"/>
          <w:lang w:val="en-AU"/>
        </w:rPr>
        <w:t>Analysiert die Beziehung zwischen Sünde und dem Exodus über das Fest der ungesäuerten Brote. Diese Lektionen werden entwickelt.</w:t>
      </w:r>
    </w:p>
    <w:p>
      <w:pPr>
        <w:pStyle w:val="Normal"/>
        <w:rPr>
          <w:shd w:fill="FFFFFF" w:val="clear"/>
          <w:lang w:val="en-AU"/>
        </w:rPr>
      </w:pPr>
      <w:r>
        <w:rPr>
          <w:shd w:fill="FFFFFF" w:val="clear"/>
          <w:lang w:val="en-AU"/>
        </w:rPr>
      </w:r>
    </w:p>
    <w:p>
      <w:pPr>
        <w:pStyle w:val="Normal"/>
        <w:ind w:right="317" w:hanging="0"/>
        <w:rPr>
          <w:rFonts w:eastAsia="Times New Roman"/>
          <w:color w:val="222222"/>
          <w:sz w:val="22"/>
          <w:szCs w:val="22"/>
          <w:shd w:fill="FFFFFF" w:val="clear"/>
          <w:lang w:val="en-AU"/>
        </w:rPr>
      </w:pPr>
      <w:r>
        <w:rPr>
          <w:rFonts w:eastAsia="Times New Roman"/>
          <w:color w:val="222222"/>
          <w:sz w:val="22"/>
          <w:szCs w:val="22"/>
          <w:shd w:fill="FFFFFF" w:val="clear"/>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1997 Christian Churches of God)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Schritte zur Überwindung der Sünde </w:t>
      </w:r>
    </w:p>
    <w:p>
      <w:pPr>
        <w:pStyle w:val="Normal"/>
        <w:jc w:val="center"/>
        <w:rPr>
          <w:b/>
          <w:b/>
          <w:bCs/>
          <w:color w:val="222222"/>
          <w:sz w:val="32"/>
          <w:szCs w:val="32"/>
          <w:shd w:fill="FFFFFF" w:val="clear"/>
        </w:rPr>
      </w:pPr>
      <w:r>
        <w:rPr>
          <w:b/>
          <w:bCs/>
          <w:color w:val="222222"/>
          <w:sz w:val="32"/>
          <w:szCs w:val="32"/>
          <w:shd w:fill="FFFFFF" w:val="clear"/>
        </w:rPr>
      </w:r>
    </w:p>
    <w:p>
      <w:pPr>
        <w:pStyle w:val="Normal"/>
        <w:rPr/>
      </w:pPr>
      <w:r>
        <w:rPr/>
        <w:t>In jeder Passa-Zeit denken wir über den Auszug Israels aus Ägypten nach. Gott hat Israel mit starker Hand herausgeführt. Sie waren siegreich - befreit durch Gottes Macht - Ägypten lag größtenteils in Trümmern. Doch nicht lange nach dem Auszug aus Ägypten geschah etwas, das Gott vorhergesehen hatte, das aber für Israel unerwartet kam.</w:t>
      </w:r>
    </w:p>
    <w:p>
      <w:pPr>
        <w:pStyle w:val="QUOTES"/>
        <w:rPr>
          <w:sz w:val="24"/>
          <w:szCs w:val="24"/>
        </w:rPr>
      </w:pPr>
      <w:r>
        <w:rPr>
          <w:highlight w:val="white"/>
        </w:rPr>
        <w:t>[Alle Bibelzitate sind von einem automatischen Übersetzungswerkzeug ins Deutsche übersetzt.]</w:t>
      </w:r>
    </w:p>
    <w:p>
      <w:pPr>
        <w:pStyle w:val="QUOTES"/>
        <w:rPr>
          <w:sz w:val="18"/>
          <w:szCs w:val="18"/>
        </w:rPr>
      </w:pPr>
      <w:r>
        <w:rPr>
          <w:sz w:val="18"/>
          <w:szCs w:val="18"/>
        </w:rPr>
        <w:t>2.Mose 14:1-4  Da sprach der Herr zu Mose: 2 "Sage dem Volk Israel, dass es umkehren und sich vor Pi-ha-hi'roth lagern soll, zwischen Migdol und dem Meer, vor Ba'al-ze'phon; ihr sollt euch gegenüber am Meer lagern. 3 Denn der Pharao wird über das Volk Israel sagen: "Sie haben sich im Land verirrt; die Wüste hat sie eingeschlossen. 4 Und ich werde das Herz des Pharaos verstocken, und er wird sie verfolgen, und ich werde Ruhm über den Pharao und seine ganze Heerschar erlangen; und die Ägypter sollen erfahren, dass ich der Herr bin." Und sie taten es. (RSV)</w:t>
      </w:r>
    </w:p>
    <w:p>
      <w:pPr>
        <w:pStyle w:val="Normal"/>
        <w:rPr>
          <w:sz w:val="18"/>
          <w:szCs w:val="18"/>
        </w:rPr>
      </w:pPr>
      <w:r>
        <w:rPr>
          <w:sz w:val="18"/>
          <w:szCs w:val="18"/>
        </w:rPr>
      </w:r>
    </w:p>
    <w:p>
      <w:pPr>
        <w:pStyle w:val="Normal"/>
        <w:rPr/>
      </w:pPr>
      <w:r>
        <w:rPr/>
        <w:t>Gott wusste, dass der Pharao und sein Heer hinter Israel her sein würden.</w:t>
      </w:r>
    </w:p>
    <w:p>
      <w:pPr>
        <w:pStyle w:val="QUOTES"/>
        <w:rPr/>
      </w:pPr>
      <w:r>
        <w:rPr/>
        <w:t>2.Mose 14:5-13  Als der ägyptische König erfuhr, dass das Volk geflohen war, änderte sich der Sinn des Pharaos und seiner Diener dem Volk gegenüber, und sie sagten: "Was haben wir getan, dass wir Israel nicht mehr unter uns dienen lassen?" 6 Da machte er seinen Wagen bereit und nahm sein Heer mit sich, 7 und nahm sechshundert ausgesuchte Wagen und alle anderen Wagen Ägyptens, und über sie alle befahl er. 8 Und der HERR verstockte das Herz des Pharao, des Königs von Ägypten, und er verfolgte das Volk Israel, als sie trotzig auszogen. 9 Die Ägypter verfolgten sie mit allen Pferden und Wagen des Pharao, mit seinen Reitern und seinem Heer und schlugen ihr Lager am Meer bei Pi-ha-hi'roth vor Ba'al-ze'phon auf. 10 Als der Pharao herankam, hob das Volk Israel seine Augen auf, und siehe, die Ägypter zogen hinter ihnen her; und sie fürchteten sich sehr. Und das Volk Israel schrie zum HERRN 11 und sprach zu Mose: Weil es in Ägypten keine Gräber gibt, hast du uns weggeführt, damit wir in der Wüste sterben? Was hast du uns angetan, dass du uns aus Ägypten herausgeführt hast? 12 Ist es nicht das, was wir in Ägypten zu dir gesagt haben: "Laß uns in Ruhe und laß uns den Ägyptern dienen"? Denn es wäre besser für uns gewesen, den Ägyptern zu dienen, als in der Wüste zu sterben." 13 Und Mose sprach zum Volk: "Fürchtet euch nicht, bleibt standhaft und seht das Heil des Herrn, das er heute an euch tun wird; denn die Ägypter, die ihr heute seht, werdet ihr nie mehr sehen. (RSV)</w:t>
      </w:r>
    </w:p>
    <w:p>
      <w:pPr>
        <w:pStyle w:val="Normal"/>
        <w:rPr/>
      </w:pPr>
      <w:r>
        <w:rPr/>
      </w:r>
    </w:p>
    <w:p>
      <w:pPr>
        <w:pStyle w:val="Normal"/>
        <w:rPr/>
      </w:pPr>
      <w:r>
        <w:rPr/>
        <w:t>Die Israeliten waren erschrocken, als sie bemerkten, dass die Armee des Pharaos sie verfolgte. In den Versen 15-31 wird jedoch erklärt, wie Gott das ägyptische Heer im Meer besiegte.</w:t>
      </w:r>
    </w:p>
    <w:p>
      <w:pPr>
        <w:pStyle w:val="Normal"/>
        <w:rPr/>
      </w:pPr>
      <w:r>
        <w:rPr/>
      </w:r>
    </w:p>
    <w:p>
      <w:pPr>
        <w:pStyle w:val="Normal"/>
        <w:rPr/>
      </w:pPr>
      <w:r>
        <w:rPr/>
        <w:t>Doch damit war die Sache noch nicht zu Ende. Paulus fasst die nächsten 40 Jahre der Wanderschaft Israels in 1Korinther 10 zusammen.</w:t>
      </w:r>
    </w:p>
    <w:p>
      <w:pPr>
        <w:pStyle w:val="QUOTES"/>
        <w:rPr/>
      </w:pPr>
      <w:r>
        <w:rPr/>
        <w:t>1Korinther 10:1-10  Ich will, dass ihr wisst, Brüder, dass unsere Väter alle unter der Wolke waren und alle durch das Meer gegangen sind, 2 und alle auf Mose getauft worden sind in der Wolke und im Meer, 3 und alle dieselbe übernatürliche Speise gegessen haben 4 und alle denselben übernatürlichen Trank getrunken haben. Denn sie tranken von dem übernatürlichen Felsen, der ihnen folgte, und der Fels war Christus. 5 Aber Gott hatte an den meisten von ihnen kein Wohlgefallen; denn sie wurden in der Wüste umgestürzt. 6 Dies aber ist eine Warnung für uns, dass wir nicht nach dem Bösen trachten sollen, wie sie es taten. 7 Seid nicht Götzendiener, wie einige von ihnen waren, wie geschrieben steht: "Das Volk setzte sich nieder, um zu essen und zu trinken, und stand auf, um zu tanzen." 8 Wir sollen nicht der Unzucht frönen, wie es einige von ihnen taten, und dreiundzwanzigtausend fielen an einem einzigen Tag. 9 Wir sollen den Herrn nicht auf die Probe stellen, wie einige von ihnen es taten und von den Schlangen vertilgt wurden, 10 und nicht murren, wie einige von ihnen es taten und von dem Zerstörer vertilgt wurden. (RSV)</w:t>
      </w:r>
    </w:p>
    <w:p>
      <w:pPr>
        <w:pStyle w:val="Normal"/>
        <w:rPr/>
      </w:pPr>
      <w:r>
        <w:rPr/>
      </w:r>
    </w:p>
    <w:p>
      <w:pPr>
        <w:pStyle w:val="Normal"/>
        <w:rPr/>
      </w:pPr>
      <w:r>
        <w:rPr/>
        <w:t>Wir sehen also etwas sehr Interessantes. Der Auszug Israels aus Ägypten war, wie wir verstehen, ein Beispiel für unseren Auszug aus der Sünde und dem System des Gottes dieser Welt, Satan. Der Pharao war natürlich ein Abbild des Satans. In der Tat war er Satans Spielball. Aber nachdem Israel Ägypten verlassen hatte, verfolgte der Pharao sie. Nun vernichtete Gott die Armee des Pharaos im Roten Meer. Gott führte Israel aus Ägypten heraus. Aber er hat Ägypten nicht aus Israel herausgeholt. Sie sündigten, fielen zurück und verfehlten das Ziel des Gehorsams, weil Ägypten immer noch in ihren Köpfen war und weil Ägyptens unsichtbarer Herrscher, Satan, sie immer wieder zur Sünde drängte und anstachelte. Das galt auch noch, nachdem sie Ägypten verlassen hatten und im Meer auf Mose "getauft" worden waren.</w:t>
      </w:r>
    </w:p>
    <w:p>
      <w:pPr>
        <w:pStyle w:val="Normal"/>
        <w:rPr/>
      </w:pPr>
      <w:r>
        <w:rPr/>
      </w:r>
    </w:p>
    <w:p>
      <w:pPr>
        <w:pStyle w:val="Normal"/>
        <w:rPr/>
      </w:pPr>
      <w:r>
        <w:rPr/>
        <w:t>Paulus benutzt dieses Beispiel Israels als Lehre für die Christen. Lassen Sie uns den Kontext aufgreifen.</w:t>
      </w:r>
    </w:p>
    <w:p>
      <w:pPr>
        <w:pStyle w:val="QUOTES"/>
        <w:rPr/>
      </w:pPr>
      <w:r>
        <w:rPr/>
        <w:t>1Korinther 9,24-27  Wisst ihr nicht, dass bei einem Wettlauf alle antreten, aber nur einer den Preis erhält? Darum lauft, damit ihr ihn erhaltet. 25 Jeder Sportler übt sich in allen Dingen in Selbstbeherrschung. Sie tun es, um einen vergänglichen Kranz zu erhalten, wir aber einen unvergänglichen. 26 Nun, ich laufe nicht ziellos, ich boxe nicht wie einer, der in die Luft schlägt; 27 sondern ich zähme meinen Körper und bändige ihn, damit ich nicht, nachdem ich anderen gepredigt habe, selbst disqualifiziert werde. (RSV)</w:t>
      </w:r>
    </w:p>
    <w:p>
      <w:pPr>
        <w:pStyle w:val="Normal"/>
        <w:rPr/>
      </w:pPr>
      <w:r>
        <w:rPr/>
      </w:r>
    </w:p>
    <w:p>
      <w:pPr>
        <w:pStyle w:val="Normal"/>
        <w:rPr/>
      </w:pPr>
      <w:r>
        <w:rPr/>
        <w:t>Vers 27 führt direkt zu Vers 1 von Kapitel 10. Paulus benutzt das Beispiel Israels als Warnung, dass wir nicht vergeblich um die Wette laufen.</w:t>
      </w:r>
    </w:p>
    <w:p>
      <w:pPr>
        <w:pStyle w:val="QUOTES"/>
        <w:rPr/>
      </w:pPr>
      <w:r>
        <w:rPr/>
        <w:t>1Korinther 10:11-12  Diese Dinge aber sind ihnen zur Warnung widerfahren; sie sind aber zu unserer Belehrung aufgeschrieben worden, über die das Ende der Zeitalter gekommen ist. 12 Wer also meint, er stehe, der sehe sich vor, dass er nicht falle. (RSV)</w:t>
      </w:r>
    </w:p>
    <w:p>
      <w:pPr>
        <w:pStyle w:val="Normal"/>
        <w:rPr/>
      </w:pPr>
      <w:r>
        <w:rPr/>
      </w:r>
    </w:p>
    <w:p>
      <w:pPr>
        <w:pStyle w:val="Normal"/>
        <w:rPr/>
      </w:pPr>
      <w:r>
        <w:rPr/>
        <w:t>Wenn du glaubst, dass du stehst, sagt Paulus, dann pass auf, dass du nicht fällst!</w:t>
      </w:r>
    </w:p>
    <w:p>
      <w:pPr>
        <w:pStyle w:val="Normal"/>
        <w:rPr/>
      </w:pPr>
      <w:r>
        <w:rPr/>
      </w:r>
    </w:p>
    <w:p>
      <w:pPr>
        <w:pStyle w:val="Normal"/>
        <w:rPr/>
      </w:pPr>
      <w:r>
        <w:rPr/>
        <w:t>Wie könnten wir von Gottes Gnade oder der Vergebung unserer sündigen Vergangenheit durch das Opfer Christi abfallen? Indem wir in die gleichen Probleme fallen wie Israel, als es sich von der Denkweise, die es in Ägypten erworben hatte, beherrschen ließ und die Kontrolle über sein Denken übernahm.</w:t>
      </w:r>
    </w:p>
    <w:p>
      <w:pPr>
        <w:pStyle w:val="Normal"/>
        <w:rPr/>
      </w:pPr>
      <w:r>
        <w:rPr/>
      </w:r>
    </w:p>
    <w:p>
      <w:pPr>
        <w:pStyle w:val="Normal"/>
        <w:rPr/>
      </w:pPr>
      <w:r>
        <w:rPr/>
        <w:t>Wir müssen uns damit auseinandersetzen, dass Gott uns zwar aus "Ägypten" herausgeführt hat, dass er aber "Ägypten" oder "Sünde" nicht aus unserer Natur entfernt hat. So wie der Pharao Israel verfolgte, so wird die Sünde uns "verfolgen". So wie der "Geist Ägyptens" immer noch in den Herzen und im Verstand Israels in der Wüste wohnte und zum Umsturz all derer führte, die 20 Jahre und älter waren, so ist der "Geist" oder die "Macht" der Sünde immer noch in unserer Natur wohnhaft und könnte zu unserem Umsturz führen, wenn wir nicht vorsichtig sind. Außerdem besiegte Gott den Pharao, aber er ließ zu, dass der Herrscher des Pharaos, Satan, im Hintergrund weitermachte und so den "Geist Ägyptens" nährte, der noch in Israel war.</w:t>
      </w:r>
    </w:p>
    <w:p>
      <w:pPr>
        <w:pStyle w:val="Normal"/>
        <w:rPr/>
      </w:pPr>
      <w:r>
        <w:rPr/>
      </w:r>
    </w:p>
    <w:p>
      <w:pPr>
        <w:pStyle w:val="Normal"/>
        <w:rPr/>
      </w:pPr>
      <w:r>
        <w:rPr/>
        <w:t>Wir müssen zunächst einmal verstehen, dass Sünde nicht nur die Übertretung von Gottes Gesetz ist. Vielmehr ist die Sünde eine lebendige und dynamische Macht, eine Kraft, die in der menschlichen Natur wohnt. Paulus beschreibt sie als ein Gesetz.</w:t>
      </w:r>
    </w:p>
    <w:p>
      <w:pPr>
        <w:pStyle w:val="QUOTES"/>
        <w:rPr/>
      </w:pPr>
      <w:r>
        <w:rPr/>
        <w:t>Römer 7:21-23 Ich empfinde es [die Sünde] als ein Lebensprinzip, dass ich, auch wenn ich das Richtige tun will, nur das Falsche tun kann. In meinem Inneren erfreue ich mich am Gesetz Gottes, aber ich bin mir eines anderen Gesetzes bewusst, das in den physischen Teilen meines Körpers wirkt und einen ständigen Kampf gegen das Gesetz führt, das meine Vernunft akzeptiert, und mich in die Gefangenschaft des sündigen Prinzips zwingt, das in meinem physischen Körper wirkt. (Barclay)</w:t>
      </w:r>
    </w:p>
    <w:p>
      <w:pPr>
        <w:pStyle w:val="Normal"/>
        <w:rPr/>
      </w:pPr>
      <w:r>
        <w:rPr/>
      </w:r>
    </w:p>
    <w:p>
      <w:pPr>
        <w:pStyle w:val="Normal"/>
        <w:rPr/>
      </w:pPr>
      <w:r>
        <w:rPr/>
        <w:t>Der Apostel Johannes wurde inspiriert zu schreiben:</w:t>
      </w:r>
    </w:p>
    <w:p>
      <w:pPr>
        <w:pStyle w:val="QUOTES"/>
        <w:rPr/>
      </w:pPr>
      <w:r>
        <w:rPr/>
        <w:t>1Joh 1:8 Zu behaupten, wir hätten keine Sünde, ist ein Akt der Selbsttäuschung und ein Beweis dafür, dass wir keine Ahnung von der Wahrheit haben. (Barclay)</w:t>
      </w:r>
    </w:p>
    <w:p>
      <w:pPr>
        <w:pStyle w:val="Normal"/>
        <w:rPr/>
      </w:pPr>
      <w:r>
        <w:rPr/>
      </w:r>
    </w:p>
    <w:p>
      <w:pPr>
        <w:pStyle w:val="Normal"/>
        <w:rPr/>
      </w:pPr>
      <w:r>
        <w:rPr/>
        <w:t>Paulus schrieb natürlich erst nach vielen Jahren des Christseins, und Johannes befand sich am Ende seines Lebens um 90 n.u.Z.. Selbst nach so langer Zeit gaben beide Männer zu, dass sie einen ständigen Kampf mit der Sünde führten. Das Problem ist, dass Taufe und Buße und sogar der Empfang des Geistes Gottes das sündige Prinzip, wie Paulus es nannte, nicht aus unserer Natur entfernen. Es bleibt als dynamische Macht oder Kraft in uns am Werk.</w:t>
      </w:r>
    </w:p>
    <w:p>
      <w:pPr>
        <w:pStyle w:val="Normal"/>
        <w:rPr/>
      </w:pPr>
      <w:r>
        <w:rPr/>
      </w:r>
    </w:p>
    <w:p>
      <w:pPr>
        <w:pStyle w:val="Normal"/>
        <w:rPr/>
      </w:pPr>
      <w:r>
        <w:rPr/>
        <w:t>Die Sünde ist wie ein Krebsgeschwür. Es gibt einige Krebsarten, die den Körper buchstäblich auffressen. Sie fressen sich sowohl durch weiches als auch durch hartes Gewebe und sogar durch die Knochen, wenn sie nicht kontrolliert werden. Mit der Sünde verhält es sich ähnlich. Was als kleines Problem beginnt, kann zu einem großen Problem werden, und wenn wir nicht aufpassen, zu einem tödlichen Problem in dem Sinne, dass wir es verpassen, an der ersten Auferstehung teilzunehmen.</w:t>
      </w:r>
    </w:p>
    <w:p>
      <w:pPr>
        <w:pStyle w:val="Normal"/>
        <w:rPr/>
      </w:pPr>
      <w:r>
        <w:rPr/>
      </w:r>
    </w:p>
    <w:p>
      <w:pPr>
        <w:pStyle w:val="Normal"/>
        <w:rPr/>
      </w:pPr>
      <w:r>
        <w:rPr/>
        <w:t>Paulus beschreibt diesen Prozess mit dem Gleichnis vom Sauerteig.</w:t>
      </w:r>
    </w:p>
    <w:p>
      <w:pPr>
        <w:pStyle w:val="QUOTES"/>
        <w:rPr/>
      </w:pPr>
      <w:r>
        <w:rPr/>
        <w:t>Galater 5:9 Ein wenig Sauerteig wirkt auf den ganzen Teig. (NIV)</w:t>
      </w:r>
    </w:p>
    <w:p>
      <w:pPr>
        <w:pStyle w:val="QUOTES"/>
        <w:rPr/>
      </w:pPr>
      <w:r>
        <w:rPr/>
      </w:r>
    </w:p>
    <w:p>
      <w:pPr>
        <w:pStyle w:val="QUOTES"/>
        <w:rPr/>
      </w:pPr>
      <w:r>
        <w:rPr/>
        <w:t>Galater 5:9 Sobald auch nur die kleinste Infektion in eine Gesellschaft gelangt, breitet sie sich aus, bis die ganze Gesellschaft infiziert ist. (Barclay)</w:t>
      </w:r>
    </w:p>
    <w:p>
      <w:pPr>
        <w:pStyle w:val="Normal"/>
        <w:rPr>
          <w:sz w:val="18"/>
          <w:szCs w:val="18"/>
        </w:rPr>
      </w:pPr>
      <w:r>
        <w:rPr>
          <w:sz w:val="18"/>
          <w:szCs w:val="18"/>
        </w:rPr>
      </w:r>
    </w:p>
    <w:p>
      <w:pPr>
        <w:pStyle w:val="Normal"/>
        <w:rPr/>
      </w:pPr>
      <w:r>
        <w:rPr/>
        <w:t>Sauerteig oder Hefe ist ein lebendiger Organismus. Er kann für den positiven Geist Gottes stehen oder für die negativen Dinge des Geistes Satans. Da Sauerteig ein lebendiger Organismus ist, wächst er bald und breitet sich im ganzen Teig aus, wobei er den ursprünglichen Teig, mit dem er vermischt ist, verändert und seinem eigenen Wesen anpasst.</w:t>
      </w:r>
    </w:p>
    <w:p>
      <w:pPr>
        <w:pStyle w:val="Normal"/>
        <w:rPr/>
      </w:pPr>
      <w:r>
        <w:rPr/>
      </w:r>
    </w:p>
    <w:p>
      <w:pPr>
        <w:pStyle w:val="Normal"/>
        <w:rPr/>
      </w:pPr>
      <w:r>
        <w:rPr/>
        <w:t>Wenn wir zu Gott kommen und uns taufen lassen, wird unser Leben von Gott als ungesäuert angesehen (1Kor 5,7) und er gibt uns den neuen Sauerteig seines Geistes. Diesem Sauerteig sollten wir erlauben, in uns zu wachsen und sich zu vermehren. Aber die Sporen der Sünde sind immer noch in unserer Natur und können, wenn wir nicht aufpassen, auch wachsen, sich vermehren und sich in unserem Leben ausbreiten, wenn die richtigen Bedingungen gegeben sind.</w:t>
      </w:r>
    </w:p>
    <w:p>
      <w:pPr>
        <w:pStyle w:val="Normal"/>
        <w:rPr/>
      </w:pPr>
      <w:r>
        <w:rPr/>
      </w:r>
    </w:p>
    <w:p>
      <w:pPr>
        <w:pStyle w:val="Normal"/>
        <w:rPr/>
      </w:pPr>
      <w:r>
        <w:rPr/>
        <w:t>Natürlich ist es nicht allein unser Problem, dass wir die zerstörerische Kraft der Sünde bekämpfen müssen. Satan ist da, der aktiv zur Sünde anstiftet und sie verursacht. Er ist derjenige, der der Sünde ihr Leben und ihre Energie gibt. Satan ist derjenige, der die Gedanken, Einstellungen, Begierden und Versuchungen "ausstrahlt", die in uns das Verlangen wecken, Gottes Gesetze zu übertreten, und so sündigen wir (Eph. 2:2). Das bedeutet, dass wir an zwei Fronten gegen die Sünde kämpfen müssen. Wir müssen gegen die Begierden unseres eigenen Fleisches kämpfen.</w:t>
      </w:r>
    </w:p>
    <w:p>
      <w:pPr>
        <w:pStyle w:val="Normal"/>
        <w:rPr/>
      </w:pPr>
      <w:r>
        <w:rPr/>
      </w:r>
    </w:p>
    <w:p>
      <w:pPr>
        <w:pStyle w:val="QUOTES"/>
        <w:rPr/>
      </w:pPr>
      <w:r>
        <w:rPr/>
        <w:t>1.Petr 2:11 Meine lieben Freunde, ich bitte euch als Exilanten in der Ewigkeit und als Fremde in dieser Welt, dass ihr euch von den Leidenschaften fernhaltet, die zur sündigen menschlichen Natur gehören; denn sie führen einen ständigen Kampf gegen eure Seele. (Barclay)</w:t>
      </w:r>
    </w:p>
    <w:p>
      <w:pPr>
        <w:pStyle w:val="Normal"/>
        <w:rPr/>
      </w:pPr>
      <w:r>
        <w:rPr/>
      </w:r>
    </w:p>
    <w:p>
      <w:pPr>
        <w:pStyle w:val="Normal"/>
        <w:rPr/>
      </w:pPr>
      <w:r>
        <w:rPr/>
        <w:t>Wir müssen auch dem Urheber der Sünde, Satan, dem Teufel, widerstehen.</w:t>
      </w:r>
    </w:p>
    <w:p>
      <w:pPr>
        <w:pStyle w:val="QUOTES"/>
        <w:rPr>
          <w:sz w:val="18"/>
          <w:szCs w:val="18"/>
        </w:rPr>
      </w:pPr>
      <w:r>
        <w:rPr>
          <w:sz w:val="18"/>
          <w:szCs w:val="18"/>
        </w:rPr>
        <w:t>1.Petr 5:8-9 Ihr sollt enthaltsam sein (mäßig essen und trinken). Ihr müsst wachsam sein, denn euer Feind, der Teufel, schleicht umher wie ein brüllender Löwe und sucht nach jemandem, den er verschlingen kann. Ihr müsst ihm mit felsenfestem Glauben widerstehen, und ihr müsst erkennen, dass alle Glieder der christlichen Bruderschaft, zu der ihr gehört, bis zum Ende dieselbe Art von Leiden erfahren müssen, solange sie auf der Welt sind. (Barclay)</w:t>
      </w:r>
    </w:p>
    <w:p>
      <w:pPr>
        <w:pStyle w:val="QUOTES"/>
        <w:rPr>
          <w:sz w:val="18"/>
          <w:szCs w:val="18"/>
        </w:rPr>
      </w:pPr>
      <w:r>
        <w:rPr>
          <w:sz w:val="18"/>
          <w:szCs w:val="18"/>
        </w:rPr>
      </w:r>
    </w:p>
    <w:p>
      <w:pPr>
        <w:pStyle w:val="Normal"/>
        <w:rPr/>
      </w:pPr>
      <w:r>
        <w:rPr/>
        <w:t>Wir haben also zwei Naturen in uns - die göttliche Natur Gottes, die durch den Geist Gottes vermittelt wird und die Gerechtigkeit tun und Gottes Gesetz gehorchen will, und die sündige Natur, die wir ursprünglich von Satan erworben haben und die ihre Kraft und ihr Leben ständig von ihm erhält. Beide existieren nebeneinander in uns, aber sie sind einander diametral entgegengesetzt (Röm. 7,7-25; Gal. 5,17).</w:t>
      </w:r>
    </w:p>
    <w:p>
      <w:pPr>
        <w:pStyle w:val="QUOTES"/>
        <w:rPr/>
      </w:pPr>
      <w:r>
        <w:rPr/>
        <w:t>Galater 5:17 Denn die Begierden unserer niederen [oder sündigen] Natur stehen im Gegensatz zu den Begierden des Geistes, und die Begierden des Geistes stehen im Gegensatz zu den Begierden der niederen [oder sündigen] Natur. Diese beiden sind einander ständig entgegengesetzt, und das Ergebnis ist, dass die Dinge, die man tun möchte, genau die sind, die man nicht tut. (Barclay)</w:t>
      </w:r>
    </w:p>
    <w:p>
      <w:pPr>
        <w:pStyle w:val="Normal"/>
        <w:rPr/>
      </w:pPr>
      <w:r>
        <w:rPr/>
      </w:r>
    </w:p>
    <w:p>
      <w:pPr>
        <w:pStyle w:val="Normal"/>
        <w:rPr/>
      </w:pPr>
      <w:r>
        <w:rPr/>
        <w:t>Das Leben eines jeden von uns dreht sich um einen Kampf - den Kampf in unserem Geist - zwischen diesen beiden Naturen. Es gibt jedoch einen Schlüssel, um diesen Kampf zu gewinnen, und zwar müssen wir die geistliche Natur nähren und die sündige Natur aushungern. Wir haben diesen Schlüssel bereits in 1. Petrus 2,11 gesehen, aber in Galater 5,16 gibt uns Paulus dieselben Kampfanweisungen.</w:t>
      </w:r>
    </w:p>
    <w:p>
      <w:pPr>
        <w:pStyle w:val="QUOTES"/>
        <w:rPr>
          <w:sz w:val="18"/>
          <w:szCs w:val="18"/>
        </w:rPr>
      </w:pPr>
      <w:r>
        <w:rPr>
          <w:sz w:val="18"/>
          <w:szCs w:val="18"/>
        </w:rPr>
        <w:t>Galater 5:16 Was ich damit sagen will, ist: Macht den Geist zur Herrschaft über euer Leben, dann werdet ihr nie darauf aus sein, die Begierden eurer niederen [oder sündigen] Natur zu befriedigen. (Barclay)</w:t>
      </w:r>
    </w:p>
    <w:p>
      <w:pPr>
        <w:pStyle w:val="Normal"/>
        <w:rPr>
          <w:sz w:val="18"/>
          <w:szCs w:val="18"/>
        </w:rPr>
      </w:pPr>
      <w:r>
        <w:rPr>
          <w:sz w:val="18"/>
          <w:szCs w:val="18"/>
        </w:rPr>
      </w:r>
    </w:p>
    <w:p>
      <w:pPr>
        <w:pStyle w:val="Normal"/>
        <w:rPr/>
      </w:pPr>
      <w:r>
        <w:rPr/>
        <w:t>Wir werden nun einige Möglichkeiten erörtern, wie wir "die geistliche Natur nähren" können, und dann einige Möglichkeiten betrachten, wie wir "die sündige Natur aushungern" können.</w:t>
      </w:r>
    </w:p>
    <w:p>
      <w:pPr>
        <w:pStyle w:val="Normal"/>
        <w:rPr/>
      </w:pPr>
      <w:r>
        <w:rPr/>
      </w:r>
    </w:p>
    <w:p>
      <w:pPr>
        <w:pStyle w:val="Normal"/>
        <w:rPr>
          <w:b/>
          <w:b/>
          <w:sz w:val="26"/>
          <w:szCs w:val="26"/>
        </w:rPr>
      </w:pPr>
      <w:r>
        <w:rPr>
          <w:b/>
          <w:sz w:val="26"/>
          <w:szCs w:val="26"/>
        </w:rPr>
        <w:t>Die geistliche Natur nähren</w:t>
      </w:r>
    </w:p>
    <w:p>
      <w:pPr>
        <w:pStyle w:val="Normal"/>
        <w:rPr>
          <w:b/>
          <w:b/>
          <w:sz w:val="26"/>
          <w:szCs w:val="26"/>
        </w:rPr>
      </w:pPr>
      <w:r>
        <w:rPr>
          <w:b/>
          <w:sz w:val="26"/>
          <w:szCs w:val="26"/>
        </w:rPr>
      </w:r>
    </w:p>
    <w:p>
      <w:pPr>
        <w:pStyle w:val="Normal"/>
        <w:rPr>
          <w:b/>
          <w:b/>
        </w:rPr>
      </w:pPr>
      <w:r>
        <w:rPr>
          <w:b/>
        </w:rPr>
        <w:t>1. Studieren Sie die Bibel</w:t>
      </w:r>
    </w:p>
    <w:p>
      <w:pPr>
        <w:pStyle w:val="Normal"/>
        <w:rPr/>
      </w:pPr>
      <w:r>
        <w:rPr/>
        <w:t>Als Jesus in der Versuchung in der Wüste der Quelle der sündigen Natur, Satan, dem Teufel, gegenüberstand, wusste er, wo seine Kraft lag.</w:t>
      </w:r>
    </w:p>
    <w:p>
      <w:pPr>
        <w:pStyle w:val="Normal"/>
        <w:rPr/>
      </w:pPr>
      <w:r>
        <w:rPr/>
      </w:r>
    </w:p>
    <w:p>
      <w:pPr>
        <w:pStyle w:val="QUOTES"/>
        <w:rPr/>
      </w:pPr>
      <w:r>
        <w:rPr/>
        <w:t>Matthäus 4:4 Er aber antwortete: "Es steht geschrieben: 'Der Mensch lebt nicht vom Brot allein, sondern von einem jeden Wort, das aus dem Mund Gottes geht.'" (RSV)</w:t>
      </w:r>
    </w:p>
    <w:p>
      <w:pPr>
        <w:pStyle w:val="QUOTES"/>
        <w:rPr/>
      </w:pPr>
      <w:r>
        <w:rPr/>
      </w:r>
    </w:p>
    <w:p>
      <w:pPr>
        <w:pStyle w:val="QUOTES"/>
        <w:rPr/>
      </w:pPr>
      <w:r>
        <w:rPr/>
        <w:t>Matthäus 4:4 Jesus antwortete: "Die Schrift sagt: "Es braucht mehr als Brot, um einen Menschen am Leben zu erhalten; das Leben des Menschen hängt von jedem Wort ab, das Gott spricht. (Barclay)</w:t>
      </w:r>
    </w:p>
    <w:p>
      <w:pPr>
        <w:pStyle w:val="QUOTES"/>
        <w:rPr/>
      </w:pPr>
      <w:r>
        <w:rPr/>
      </w:r>
    </w:p>
    <w:p>
      <w:pPr>
        <w:pStyle w:val="QUOTES"/>
        <w:rPr/>
      </w:pPr>
      <w:r>
        <w:rPr/>
        <w:t>Matthäus 4:4 Jesus antwortete: "Die Schrift sagt: "Der Mensch lebt nicht vom Brot allein, sondern von jedem Wort, das aus dem Mund Gottes kommt." (REV)</w:t>
      </w:r>
    </w:p>
    <w:p>
      <w:pPr>
        <w:pStyle w:val="Normal"/>
        <w:rPr/>
      </w:pPr>
      <w:r>
        <w:rPr/>
      </w:r>
    </w:p>
    <w:p>
      <w:pPr>
        <w:pStyle w:val="Normal"/>
        <w:rPr/>
      </w:pPr>
      <w:r>
        <w:rPr/>
        <w:t>Unser Ziel beim Bibelstudium sollte es sein, unseren Geist so sehr mit den Gedanken Gottes zu sättigen und zu durchdringen, dass wir, wann immer wir zu einer Sünde in Gedanken oder Taten herausgefordert werden, sofort eine Antwort aus der Bibel haben, um die Versuchung zu bekämpfen. Daher wird die Bibel als das Schwert des Geistes oder der geistlichen Natur beschrieben, die Gott in uns entwickelt. Sie ist unsere erste Waffe im Kampf (Eph. 6,17).</w:t>
      </w:r>
    </w:p>
    <w:p>
      <w:pPr>
        <w:pStyle w:val="Normal"/>
        <w:rPr/>
      </w:pPr>
      <w:r>
        <w:rPr/>
      </w:r>
    </w:p>
    <w:p>
      <w:pPr>
        <w:pStyle w:val="Normal"/>
        <w:rPr>
          <w:b/>
          <w:b/>
        </w:rPr>
      </w:pPr>
      <w:r>
        <w:rPr>
          <w:b/>
        </w:rPr>
        <w:t>2. Beten Sie immer</w:t>
      </w:r>
    </w:p>
    <w:p>
      <w:pPr>
        <w:pStyle w:val="Normal"/>
        <w:rPr/>
      </w:pPr>
      <w:r>
        <w:rPr/>
        <w:t>Paulus sagt uns in Römer 12:12, dass wir beten sollen:</w:t>
      </w:r>
    </w:p>
    <w:p>
      <w:pPr>
        <w:pStyle w:val="QUOTES"/>
        <w:rPr/>
      </w:pPr>
      <w:r>
        <w:rPr/>
        <w:t>Römer 12:12 ... haltet unerschütterlich die Gewohnheit des Gebets aufrecht ... (Phillips)</w:t>
      </w:r>
    </w:p>
    <w:p>
      <w:pPr>
        <w:pStyle w:val="Normal"/>
        <w:rPr>
          <w:sz w:val="18"/>
          <w:szCs w:val="18"/>
        </w:rPr>
      </w:pPr>
      <w:r>
        <w:rPr>
          <w:sz w:val="18"/>
          <w:szCs w:val="18"/>
        </w:rPr>
      </w:r>
    </w:p>
    <w:p>
      <w:pPr>
        <w:pStyle w:val="Normal"/>
        <w:rPr/>
      </w:pPr>
      <w:r>
        <w:rPr/>
        <w:t>Christen werden immer wieder ermahnt, in allen Angelegenheiten im Gebet zu Gott zu gehen (Eph. 6,18; Phil. 4,6; Röm. 12,12; Kol. 4,2; 1.Petr. 4,7 usw.). Der Geist Gottes kommt vom Vater (Joh. 14:16,26; 15:26). Nur wenn wir Zeit mit Gott, unserem Vater, im Gebet verbringen, erhalten wir mehr von seinem Geist, und das nährt die geistliche Natur, die er in uns gelegt hat.</w:t>
      </w:r>
    </w:p>
    <w:p>
      <w:pPr>
        <w:pStyle w:val="Normal"/>
        <w:rPr/>
      </w:pPr>
      <w:r>
        <w:rPr/>
      </w:r>
    </w:p>
    <w:p>
      <w:pPr>
        <w:pStyle w:val="Normal"/>
        <w:rPr>
          <w:b/>
          <w:b/>
        </w:rPr>
      </w:pPr>
      <w:r>
        <w:rPr>
          <w:b/>
        </w:rPr>
        <w:t>3. Meditieren</w:t>
      </w:r>
    </w:p>
    <w:p>
      <w:pPr>
        <w:pStyle w:val="Normal"/>
        <w:rPr/>
      </w:pPr>
      <w:r>
        <w:rPr/>
        <w:t>David wurde zu folgenden Aufzeichnungen inspiriert:</w:t>
      </w:r>
    </w:p>
    <w:p>
      <w:pPr>
        <w:pStyle w:val="QUOTES"/>
        <w:rPr/>
      </w:pPr>
      <w:r>
        <w:rPr/>
        <w:t>Psalm 119:97-99 Oh, wie sehr liebe ich dein Gesetz! Es ist meine Meditation den ganzen Tag. Dein Gebot macht mich weiser als meine Feinde, denn es ist immer bei mir. Ich habe mehr Verstand als alle meine Lehrer, denn deine Zeugnisse sind meine Überlegung. (RSV).</w:t>
      </w:r>
    </w:p>
    <w:p>
      <w:pPr>
        <w:pStyle w:val="Normal"/>
        <w:rPr/>
      </w:pPr>
      <w:r>
        <w:rPr/>
      </w:r>
    </w:p>
    <w:p>
      <w:pPr>
        <w:pStyle w:val="Normal"/>
        <w:rPr/>
      </w:pPr>
      <w:r>
        <w:rPr/>
        <w:t>Wir befinden uns in einem Kampf. Durch Meditation, d. h. das aktive Aufnehmen und Verdauen der Bibel, können wir weiser werden als die sündige Natur in uns und ihr Anstifter, Satan. Wir werden seine Kampfstrategie verstehen lernen. Wir werden erkennen, wie wir ihn an verschiedenen Stellen abwehren können. Wir werden wissen, wie wir mit ihm umgehen können, wenn er einen Großangriff startet.</w:t>
      </w:r>
    </w:p>
    <w:p>
      <w:pPr>
        <w:pStyle w:val="Normal"/>
        <w:rPr/>
      </w:pPr>
      <w:r>
        <w:rPr/>
      </w:r>
    </w:p>
    <w:p>
      <w:pPr>
        <w:pStyle w:val="Normal"/>
        <w:rPr/>
      </w:pPr>
      <w:r>
        <w:rPr/>
        <w:t>Und nicht nur das: Je mehr wir über die Dinge des Wortes Gottes nachdenken, darüber grübeln und darin verweilen, desto weniger Gelegenheit wird Satan haben, in uns einzudringen, und desto weniger Raum wird für sündige Begierden in unserem Geist sein.</w:t>
      </w:r>
    </w:p>
    <w:p>
      <w:pPr>
        <w:pStyle w:val="Normal"/>
        <w:rPr/>
      </w:pPr>
      <w:r>
        <w:rPr/>
      </w:r>
    </w:p>
    <w:p>
      <w:pPr>
        <w:pStyle w:val="Normal"/>
        <w:rPr>
          <w:b/>
          <w:b/>
        </w:rPr>
      </w:pPr>
      <w:r>
        <w:rPr>
          <w:b/>
        </w:rPr>
        <w:t>4. Nehmen Sie Predigten und Bibelstudien zu sich</w:t>
      </w:r>
    </w:p>
    <w:p>
      <w:pPr>
        <w:pStyle w:val="Normal"/>
        <w:rPr/>
      </w:pPr>
      <w:r>
        <w:rPr/>
        <w:t>Natürlich sind diese Punkte, die wir behandelt haben, nicht neu. Sie sind Basiswissen und sie sind grundlegend. Eine bessere Kampfstrategie muss erst noch entwickelt werden. Der regelmäßige Besuch von Sabbatgottesdiensten, wenn möglich, und das Zuhören und Aufnehmen der Predigten sind entscheidend, um den geistlichen Kampf zu gewinnen. Die Ältesten haben die ernüchternde Aufgabe, die ihnen anvertraute Herde zu weiden.</w:t>
      </w:r>
    </w:p>
    <w:p>
      <w:pPr>
        <w:pStyle w:val="QUOTES"/>
        <w:rPr/>
      </w:pPr>
      <w:r>
        <w:rPr/>
        <w:t>Apostelgeschichte 20:28 So habt nun acht auf euch selbst und auf die ganze Herde, über die euch der Heilige Geist zu Aufsehern gesetzt hat, damit ihr die Gemeinde Gottes weidet, die er mit dem Blut seines Sohnes erworben hat. (KJV)</w:t>
      </w:r>
    </w:p>
    <w:p>
      <w:pPr>
        <w:pStyle w:val="QUOTES"/>
        <w:rPr/>
      </w:pPr>
      <w:r>
        <w:rPr/>
      </w:r>
    </w:p>
    <w:p>
      <w:pPr>
        <w:pStyle w:val="QUOTES"/>
        <w:rPr/>
      </w:pPr>
      <w:r>
        <w:rPr/>
        <w:t>1Petr 5:2 Weidet die Herde Gottes, die unter euch ist, und nehmt sie in eure Obhut, nicht aus Zwang, sondern aus freien Stücken, nicht um des schnöden Gewinns willen, sondern aus freiem Willen (KJV)</w:t>
      </w:r>
    </w:p>
    <w:p>
      <w:pPr>
        <w:pStyle w:val="Normal"/>
        <w:rPr/>
      </w:pPr>
      <w:r>
        <w:rPr/>
      </w:r>
    </w:p>
    <w:p>
      <w:pPr>
        <w:pStyle w:val="Normal"/>
        <w:rPr/>
      </w:pPr>
      <w:r>
        <w:rPr/>
        <w:t>Die Ältesten sind eure Diener und die Helfer eurer Freude (2Kor 1:24).</w:t>
      </w:r>
    </w:p>
    <w:p>
      <w:pPr>
        <w:pStyle w:val="Normal"/>
        <w:rPr/>
      </w:pPr>
      <w:r>
        <w:rPr/>
      </w:r>
    </w:p>
    <w:p>
      <w:pPr>
        <w:pStyle w:val="Normal"/>
        <w:rPr>
          <w:b/>
          <w:b/>
        </w:rPr>
      </w:pPr>
      <w:r>
        <w:rPr>
          <w:b/>
        </w:rPr>
        <w:t>5. Gemeinschaft mit dem Volk Gottes</w:t>
      </w:r>
    </w:p>
    <w:p>
      <w:pPr>
        <w:pStyle w:val="Normal"/>
        <w:rPr/>
      </w:pPr>
      <w:r>
        <w:rPr/>
        <w:t>Die Gemeinschaft mit Gleichgesinnten ist unerlässlich, wenn wir die Kämpfe gegen die Sünde, die wir zu bestehen haben, gewinnen wollen. Paulus schreibt:</w:t>
      </w:r>
    </w:p>
    <w:p>
      <w:pPr>
        <w:pStyle w:val="QUOTES"/>
        <w:rPr/>
      </w:pPr>
      <w:r>
        <w:rPr/>
        <w:t>Hebräer 3,13 Ermuntert einander aber täglich, solange es heute heißt, damit keiner von euch durch den Betrug der Sünde verstockt werde. (NIV)</w:t>
      </w:r>
    </w:p>
    <w:p>
      <w:pPr>
        <w:pStyle w:val="Normal"/>
        <w:rPr>
          <w:sz w:val="18"/>
          <w:szCs w:val="18"/>
        </w:rPr>
      </w:pPr>
      <w:r>
        <w:rPr>
          <w:sz w:val="18"/>
          <w:szCs w:val="18"/>
        </w:rPr>
      </w:r>
    </w:p>
    <w:p>
      <w:pPr>
        <w:pStyle w:val="QUOTES"/>
        <w:rPr/>
      </w:pPr>
      <w:r>
        <w:rPr/>
        <w:t>Hebräer 10:25 Lasst uns nicht aufhören, uns zu versammeln, wie es einige zu tun pflegen, sondern lasst uns einander ermutigen, zumal ihr seht, dass der Tag näher rückt. (NIV)</w:t>
      </w:r>
    </w:p>
    <w:p>
      <w:pPr>
        <w:pStyle w:val="Normal"/>
        <w:rPr>
          <w:sz w:val="18"/>
          <w:szCs w:val="18"/>
        </w:rPr>
      </w:pPr>
      <w:r>
        <w:rPr>
          <w:sz w:val="18"/>
          <w:szCs w:val="18"/>
        </w:rPr>
      </w:r>
    </w:p>
    <w:p>
      <w:pPr>
        <w:pStyle w:val="Normal"/>
        <w:rPr/>
      </w:pPr>
      <w:r>
        <w:rPr/>
        <w:t>Wenn wir diese Passagen im Zusammenhang verstehen, scheint es, dass Paulus oder der Schreiber des Hebräerbriefs auf einige anspielte, die nachlässig wurden, was die Teilnahme an den Sabbatversammlungen betraf. Natürlich ist der Sabbat ein Tag, an dem man sich nach Möglichkeit versammeln sollte.</w:t>
      </w:r>
    </w:p>
    <w:p>
      <w:pPr>
        <w:pStyle w:val="QUOTES"/>
        <w:rPr>
          <w:sz w:val="18"/>
          <w:szCs w:val="18"/>
        </w:rPr>
      </w:pPr>
      <w:r>
        <w:rPr>
          <w:sz w:val="18"/>
          <w:szCs w:val="18"/>
        </w:rPr>
        <w:t>3.Mose 23:3 Es gibt sechs Tage, an denen ihr arbeiten dürft, aber der siebte Tag ist ein Sabbat der Ruhe, ein Tag der heiligen Versammlung. Du sollst keine Arbeit verrichten; wo immer du wohnst, ist es ein Sabbat für den HERRN. (NIV)</w:t>
      </w:r>
    </w:p>
    <w:p>
      <w:pPr>
        <w:pStyle w:val="Normal"/>
        <w:rPr>
          <w:sz w:val="18"/>
          <w:szCs w:val="18"/>
        </w:rPr>
      </w:pPr>
      <w:r>
        <w:rPr>
          <w:sz w:val="18"/>
          <w:szCs w:val="18"/>
        </w:rPr>
      </w:r>
    </w:p>
    <w:p>
      <w:pPr>
        <w:pStyle w:val="Normal"/>
        <w:rPr/>
      </w:pPr>
      <w:r>
        <w:rPr/>
        <w:t>Es ist eine Tatsache, dass wir einander brauchen. Gott beruft die Christen nicht in die Isolation. Wir sind berufen, Glieder des Leibes Christi zu sein, wobei jedes Glied seinen Teil erfüllt und mit den anderen Gliedern zusammenarbeitet, um den ganzen Leib in Liebe aufzubauen. Satans Plan wäre es, uns zu isolieren und uns dann zu treffen, wenn wir am verwundbarsten sind.</w:t>
      </w:r>
    </w:p>
    <w:p>
      <w:pPr>
        <w:pStyle w:val="Normal"/>
        <w:rPr/>
      </w:pPr>
      <w:r>
        <w:rPr/>
      </w:r>
    </w:p>
    <w:p>
      <w:pPr>
        <w:pStyle w:val="Normal"/>
        <w:rPr>
          <w:b/>
          <w:b/>
        </w:rPr>
      </w:pPr>
      <w:r>
        <w:rPr>
          <w:b/>
        </w:rPr>
        <w:t>6. Wachsen in Gottes Geist</w:t>
      </w:r>
    </w:p>
    <w:p>
      <w:pPr>
        <w:pStyle w:val="Normal"/>
        <w:rPr/>
      </w:pPr>
      <w:r>
        <w:rPr/>
        <w:t>Entgegen der Meinung mancher, die meinen, dass man entweder Gottes Geist hat oder nicht, und dass es nicht sinnvoll ist, zu fragen, wie viel man von Gottes Geist hat, zeigt die Bibel deutlich, dass Gottes Geist etwas ist, in dem wir wachsen. Die Quintessenz ist, dass er als die Erweiterung der Kraft und des Wesens Gottes in unseren Geist und unser Leben uns den Sieg bei der Überwindung von Sünde und Satan geben wird.</w:t>
      </w:r>
    </w:p>
    <w:p>
      <w:pPr>
        <w:pStyle w:val="Normal"/>
        <w:rPr/>
      </w:pPr>
      <w:r>
        <w:rPr/>
      </w:r>
    </w:p>
    <w:p>
      <w:pPr>
        <w:pStyle w:val="Normal"/>
        <w:rPr/>
      </w:pPr>
      <w:r>
        <w:rPr/>
        <w:t>Der Geist Gottes ist eine Essenz aus Kraft, Liebe und Selbstdisziplin (2Tim 1,7). Er muss in uns entfacht werden (wie eine Flamme entfacht wird) (V. 6). In jedem Gebet sollten wir Gott bitten, uns einen neuen Vorrat seines Geistes zu geben, damit wir von ihm erfüllt werden.</w:t>
      </w:r>
    </w:p>
    <w:p>
      <w:pPr>
        <w:pStyle w:val="QUOTES"/>
        <w:rPr/>
      </w:pPr>
      <w:r>
        <w:rPr/>
        <w:t>Epheser 5,18 Betrinkt euch nicht mit Wein, der zur Ausschweifung führt. Erfüllt euch stattdessen mit dem Geist. (NIV)</w:t>
      </w:r>
    </w:p>
    <w:p>
      <w:pPr>
        <w:pStyle w:val="Normal"/>
        <w:rPr/>
      </w:pPr>
      <w:r>
        <w:rPr/>
      </w:r>
    </w:p>
    <w:p>
      <w:pPr>
        <w:pStyle w:val="Normal"/>
        <w:rPr/>
      </w:pPr>
      <w:r>
        <w:rPr/>
        <w:t>Es reicht jedoch nicht aus, unsere geistliche Natur zu nähren, die uns von Gott gegeben wurde. Wir müssen auch daran arbeiten, die sündige Natur in uns auszuhungern und so Satan jegliche Macht über unser Leben zu entziehen.</w:t>
      </w:r>
    </w:p>
    <w:p>
      <w:pPr>
        <w:pStyle w:val="Normal"/>
        <w:rPr/>
      </w:pPr>
      <w:r>
        <w:rPr/>
      </w:r>
    </w:p>
    <w:p>
      <w:pPr>
        <w:pStyle w:val="Normal"/>
        <w:rPr>
          <w:b/>
          <w:b/>
          <w:sz w:val="26"/>
          <w:szCs w:val="26"/>
        </w:rPr>
      </w:pPr>
      <w:r>
        <w:rPr>
          <w:b/>
          <w:sz w:val="26"/>
          <w:szCs w:val="26"/>
        </w:rPr>
        <w:t>Die sündige Natur aushungern</w:t>
      </w:r>
    </w:p>
    <w:p>
      <w:pPr>
        <w:pStyle w:val="Normal"/>
        <w:rPr>
          <w:b/>
          <w:b/>
          <w:sz w:val="26"/>
          <w:szCs w:val="26"/>
        </w:rPr>
      </w:pPr>
      <w:r>
        <w:rPr>
          <w:b/>
          <w:sz w:val="26"/>
          <w:szCs w:val="26"/>
        </w:rPr>
      </w:r>
    </w:p>
    <w:p>
      <w:pPr>
        <w:pStyle w:val="Normal"/>
        <w:rPr>
          <w:b/>
          <w:b/>
        </w:rPr>
      </w:pPr>
      <w:r>
        <w:rPr>
          <w:b/>
        </w:rPr>
        <w:t>1. Kontrollieren Sie Ihre natürlichen Begierden</w:t>
      </w:r>
    </w:p>
    <w:p>
      <w:pPr>
        <w:pStyle w:val="Normal"/>
        <w:rPr/>
      </w:pPr>
      <w:r>
        <w:rPr/>
        <w:t>Gott möchte, dass wir das Leben genießen. Deshalb hat er uns unsere physischen Sinne und unsere Fähigkeit gegeben, zu planen, zu denken, den Nervenkitzel von Errungenschaften zu erleben, und so weiter. Wenn wir jedoch unsere Begierden nicht kontrollieren, sondern unseren physischen Sinnen oder Emotionen freien Lauf lassen, dann laufen wir Gefahr, der sündigen Natur nachzugeben, wenn wir unachtsam sind. Wir sollen das Leben genießen, aber auch maßvoll und ausgewogen leben.</w:t>
      </w:r>
    </w:p>
    <w:p>
      <w:pPr>
        <w:pStyle w:val="QUOTES"/>
        <w:rPr/>
      </w:pPr>
      <w:r>
        <w:rPr/>
        <w:t>2 Petrus 1:6 Und [füge hinzu] Erkenntnis mit Selbstbeherrschung, und Selbstbeherrschung mit Standhaftigkeit, und Standhaftigkeit mit Frömmigkeit, (RSV).</w:t>
      </w:r>
    </w:p>
    <w:p>
      <w:pPr>
        <w:pStyle w:val="QUOTES"/>
        <w:rPr/>
      </w:pPr>
      <w:r>
        <w:rPr/>
      </w:r>
    </w:p>
    <w:p>
      <w:pPr>
        <w:pStyle w:val="Normal"/>
        <w:rPr>
          <w:b/>
          <w:b/>
        </w:rPr>
      </w:pPr>
      <w:r>
        <w:rPr>
          <w:b/>
        </w:rPr>
        <w:t>2. Fliehe die Versuchung</w:t>
      </w:r>
    </w:p>
    <w:p>
      <w:pPr>
        <w:pStyle w:val="Normal"/>
        <w:rPr/>
      </w:pPr>
      <w:r>
        <w:rPr/>
        <w:t>Ein zweiter wichtiger Bereich, um die sündige Natur auszuhungern, ist das Fliehen vor Versuchungen, wenn sie auftauchen. Paulus gibt in 1. Korinther 6,18 eine spezielle Anweisung in Bezug auf Unzucht, aber das Prinzip gilt natürlich für alle Bereiche des Lebens. In Kolosser 3,5 macht Paulus deutlich, dass wir alles, was aus unserer sündigen Natur entspringt, abtöten sollen.</w:t>
      </w:r>
    </w:p>
    <w:p>
      <w:pPr>
        <w:pStyle w:val="QUOTES"/>
        <w:rPr/>
      </w:pPr>
      <w:r>
        <w:rPr/>
        <w:t>Kolosser 3:5 Tötet also alles, was zu eurer irdischen Natur gehört: sexuelle Unmoral, Unreinheit, Lust, böse Begierden und Habgier, die Götzendienst ist. (NIV).</w:t>
      </w:r>
    </w:p>
    <w:p>
      <w:pPr>
        <w:pStyle w:val="QUOTES"/>
        <w:rPr/>
      </w:pPr>
      <w:r>
        <w:rPr/>
      </w:r>
    </w:p>
    <w:p>
      <w:pPr>
        <w:pStyle w:val="Normal"/>
        <w:rPr/>
      </w:pPr>
      <w:r>
        <w:rPr/>
        <w:t>Jesus gab eine ähnlich eindringliche Warnung in seiner Anweisung, unser Auge auszureißen oder unsere Hand abzuschneiden - metaphorisch gesprochen - wenn sie uns zur Sünde verleiten (Mt 5,29-30).</w:t>
      </w:r>
    </w:p>
    <w:p>
      <w:pPr>
        <w:pStyle w:val="Normal"/>
        <w:rPr/>
      </w:pPr>
      <w:r>
        <w:rPr/>
      </w:r>
    </w:p>
    <w:p>
      <w:pPr>
        <w:pStyle w:val="Normal"/>
        <w:rPr/>
      </w:pPr>
      <w:r>
        <w:rPr/>
        <w:t>Wir müssen uns selbst fragen, ob wir eine Situation, von der wir wissen, dass sie falsch ist, ein zweites oder drittes Mal betrachten. Wenn ja, dann geben wir unserer sündigen Natur Nahrung und spielen dem Feind in die Hände. Vielmehr sollten wir uns am Kragen packen und uns aus einer solchen Situation herausreißen.</w:t>
      </w:r>
    </w:p>
    <w:p>
      <w:pPr>
        <w:pStyle w:val="Normal"/>
        <w:rPr/>
      </w:pPr>
      <w:r>
        <w:rPr/>
      </w:r>
    </w:p>
    <w:p>
      <w:pPr>
        <w:pStyle w:val="Normal"/>
        <w:rPr>
          <w:b/>
          <w:b/>
        </w:rPr>
      </w:pPr>
      <w:r>
        <w:rPr>
          <w:b/>
        </w:rPr>
        <w:t>3. Jeden Gedanken in die Gefangenschaft bringen</w:t>
      </w:r>
    </w:p>
    <w:p>
      <w:pPr>
        <w:pStyle w:val="Normal"/>
        <w:rPr/>
      </w:pPr>
      <w:r>
        <w:rPr/>
        <w:t>Paulus ermahnt uns dazu:</w:t>
      </w:r>
    </w:p>
    <w:p>
      <w:pPr>
        <w:pStyle w:val="QUOTES"/>
        <w:rPr/>
      </w:pPr>
      <w:r>
        <w:rPr/>
        <w:t>2Korinther 10:5 ... nehmt jeden Gedanken gefangen, um Christus zu gehorchen, (RSV)</w:t>
      </w:r>
    </w:p>
    <w:p>
      <w:pPr>
        <w:pStyle w:val="Normal"/>
        <w:rPr>
          <w:sz w:val="18"/>
          <w:szCs w:val="18"/>
        </w:rPr>
      </w:pPr>
      <w:r>
        <w:rPr>
          <w:sz w:val="18"/>
          <w:szCs w:val="18"/>
        </w:rPr>
      </w:r>
    </w:p>
    <w:p>
      <w:pPr>
        <w:pStyle w:val="Normal"/>
        <w:rPr/>
      </w:pPr>
      <w:r>
        <w:rPr/>
        <w:t>Dies wird ein hohes Maß an Disziplin von uns verlangen. Aber wir müssen die Tür unseres Verstandes bewachen und nur das hereinlassen, was vor Gott gut und rechtschaffen ist (Phil 4,8). Satan wird nach jeder Gelegenheit suchen, Rationalisierungen und Ablenkungen einzuschleusen, um unsere Gedanken von der Aufgabe abzulenken, die sündige Natur auszuhungern.</w:t>
      </w:r>
    </w:p>
    <w:p>
      <w:pPr>
        <w:pStyle w:val="Normal"/>
        <w:rPr/>
      </w:pPr>
      <w:r>
        <w:rPr/>
      </w:r>
    </w:p>
    <w:p>
      <w:pPr>
        <w:pStyle w:val="Normal"/>
        <w:rPr>
          <w:b/>
          <w:b/>
        </w:rPr>
      </w:pPr>
      <w:r>
        <w:rPr>
          <w:b/>
        </w:rPr>
        <w:t>4. Beherrsche dein Temperament</w:t>
      </w:r>
    </w:p>
    <w:p>
      <w:pPr>
        <w:pStyle w:val="Normal"/>
        <w:rPr/>
      </w:pPr>
      <w:r>
        <w:rPr/>
        <w:t xml:space="preserve">Obwohl wir alle zum Zorn neigen, gibt es bestimmte Persönlichkeitstypen, denen es schwer fällt, ihren Zorn zu kontrollieren. Solche Menschen werden leicht wütend und finden es oft sehr schwer, ihre Wut loszulassen, wenn sie einmal entbrannt ist. Die Dynamik des Zorns und den gottgefälligen Umgang damit zu verstehen, ist ein umfangreiches Thema (siehe das Studienpapier </w:t>
      </w:r>
      <w:r>
        <w:rPr>
          <w:color w:val="0000FF"/>
        </w:rPr>
        <w:t>Zorn (Nr. 61)</w:t>
      </w:r>
      <w:r>
        <w:rPr/>
        <w:t>. Vorerst sollten wir jedoch beachten, dass die Bibel uns sagt:</w:t>
      </w:r>
    </w:p>
    <w:p>
      <w:pPr>
        <w:pStyle w:val="QUOTES"/>
        <w:rPr/>
      </w:pPr>
      <w:r>
        <w:rPr/>
        <w:t>Jakobus 1,19-20 Das sollt ihr wissen, meine geliebten Brüder. Ein jeder sei schnell zum Hören, langsam zum Reden, langsam zum Zorn; denn der Zorn des Menschen wirkt nicht die Gerechtigkeit Gottes. (RSV).</w:t>
      </w:r>
    </w:p>
    <w:p>
      <w:pPr>
        <w:pStyle w:val="Normal"/>
        <w:rPr>
          <w:sz w:val="18"/>
          <w:szCs w:val="18"/>
        </w:rPr>
      </w:pPr>
      <w:r>
        <w:rPr>
          <w:sz w:val="18"/>
          <w:szCs w:val="18"/>
        </w:rPr>
      </w:r>
    </w:p>
    <w:p>
      <w:pPr>
        <w:pStyle w:val="QUOTES"/>
        <w:rPr/>
      </w:pPr>
      <w:r>
        <w:rPr/>
        <w:t>Kolosser 3:8 Nun aber lege alles ab: Zorn, Grimm, Bosheit, Verleumdung und unflätige Reden von deinem Mund. (RSV).</w:t>
      </w:r>
    </w:p>
    <w:p>
      <w:pPr>
        <w:pStyle w:val="QUOTES"/>
        <w:rPr/>
      </w:pPr>
      <w:r>
        <w:rPr/>
      </w:r>
    </w:p>
    <w:p>
      <w:pPr>
        <w:pStyle w:val="QUOTES"/>
        <w:rPr/>
      </w:pPr>
      <w:r>
        <w:rPr/>
        <w:t>Epheser 4:31 Alle Bitterkeit, Zorn und Grimm, Geschrei und Verleumdung und alle Bosheit sollen von euch abfallen (RSV).</w:t>
      </w:r>
    </w:p>
    <w:p>
      <w:pPr>
        <w:pStyle w:val="QUOTES"/>
        <w:rPr/>
      </w:pPr>
      <w:r>
        <w:rPr/>
      </w:r>
    </w:p>
    <w:p>
      <w:pPr>
        <w:pStyle w:val="QUOTES"/>
        <w:rPr/>
      </w:pPr>
      <w:r>
        <w:rPr/>
        <w:t>Galater 5:20 Götzendienst, Zauberei, Feindschaft, Streit, Eifersucht, Zorn, Selbstsucht, Zwietracht, Parteigeist, (RSV).</w:t>
      </w:r>
    </w:p>
    <w:p>
      <w:pPr>
        <w:pStyle w:val="Normal"/>
        <w:rPr/>
      </w:pPr>
      <w:r>
        <w:rPr/>
      </w:r>
    </w:p>
    <w:p>
      <w:pPr>
        <w:pStyle w:val="Normal"/>
        <w:rPr/>
      </w:pPr>
      <w:r>
        <w:rPr/>
        <w:t>Die Bibel ist sich darüber im Klaren, dass Zorn in den meisten Fällen ein Werk der sündigen Natur ist. (Es gibt gerechten Zorn, wie ihn Christus an den Tag legte, als er die Geldwechsler aus dem Tempel warf, aber der meiste Zorn, den Menschen erleben, ist nicht von dieser Art). Zorn entsteht, weil wir Unannehmlichkeiten erlitten haben, verärgert oder beleidigt wurden, usw. - und nicht, weil der Name Gottes verleumdet worden ist. Außerdem ist klar, dass ein solcher Zorn, wenn er unkontrolliert bleibt, dem Satan eine Tür in unseren Geist öffnet.</w:t>
      </w:r>
    </w:p>
    <w:p>
      <w:pPr>
        <w:pStyle w:val="QUOTES"/>
        <w:rPr/>
      </w:pPr>
      <w:r>
        <w:rPr/>
        <w:t>Epheser 4:26-27 Wenn Sie zornig sind, achten Sie darauf, dass es kein sündiger Zorn ist. Gehen Sie niemals zornig ins Bett - geben Sie dem Teufel nicht diese Art von Zugriff auf uns. (Phillips)</w:t>
      </w:r>
    </w:p>
    <w:p>
      <w:pPr>
        <w:pStyle w:val="Normal"/>
        <w:rPr>
          <w:sz w:val="18"/>
          <w:szCs w:val="18"/>
        </w:rPr>
      </w:pPr>
      <w:r>
        <w:rPr>
          <w:sz w:val="18"/>
          <w:szCs w:val="18"/>
        </w:rPr>
      </w:r>
    </w:p>
    <w:p>
      <w:pPr>
        <w:pStyle w:val="Normal"/>
        <w:rPr/>
      </w:pPr>
      <w:r>
        <w:rPr/>
        <w:t>Abgesehen von den Verletzungen und dem Schmerz, die der Zorn in unsere Beziehungen zu anderen Menschen bringt, öffnet der Zorn auch Satan Tür und Tor, um in uns einzudringen und uns anzugreifen. Wir müssen einen kühlen Kopf und ein ruhiges Gemüt entwickeln, zusammen mit einer Haltung des Mitgefühls und der Vergebung.</w:t>
      </w:r>
    </w:p>
    <w:p>
      <w:pPr>
        <w:pStyle w:val="Normal"/>
        <w:rPr/>
      </w:pPr>
      <w:r>
        <w:rPr/>
      </w:r>
    </w:p>
    <w:p>
      <w:pPr>
        <w:pStyle w:val="Normal"/>
        <w:rPr>
          <w:b/>
          <w:b/>
        </w:rPr>
      </w:pPr>
      <w:r>
        <w:rPr>
          <w:b/>
        </w:rPr>
        <w:t>5. Liebt nicht die Welt</w:t>
      </w:r>
    </w:p>
    <w:p>
      <w:pPr>
        <w:pStyle w:val="Normal"/>
        <w:rPr/>
      </w:pPr>
      <w:r>
        <w:rPr/>
        <w:t>Diese Welt ist der Spielplatz Satans. Es ist eine Welt, die speziell dafür geschaffen wurde, uns von Gott wegzulocken - eine Welt der Ablenkungen und cleveren Täuschungen. Doch die Bibel sagt uns, dass wir diese Welt nicht lieben sollen.</w:t>
      </w:r>
    </w:p>
    <w:p>
      <w:pPr>
        <w:pStyle w:val="QUOTES"/>
        <w:rPr/>
      </w:pPr>
      <w:r>
        <w:rPr/>
        <w:t>1Johannes 2:15-16 Ihr dürft die Welt und die Dinge der Welt nicht lieben. Niemand kann gleichzeitig in die Welt und in Gott verliebt sein. Alles, was für die Welt charakteristisch ist, die Begierden der Leidenschaften, die Art und Weise, wie der Anblick dessen, was wir nicht haben, unsere Begierde danach entfacht, der kitschige Glanz des Lebens in dieser Welt, hat seinen Ursprung nicht im Vater, sondern in der Welt (Barclay).</w:t>
      </w:r>
    </w:p>
    <w:p>
      <w:pPr>
        <w:pStyle w:val="Normal"/>
        <w:rPr/>
      </w:pPr>
      <w:r>
        <w:rPr/>
      </w:r>
    </w:p>
    <w:p>
      <w:pPr>
        <w:pStyle w:val="Normal"/>
        <w:rPr/>
      </w:pPr>
      <w:r>
        <w:rPr/>
        <w:t>Vielmehr müssen wir verwandelt werden.</w:t>
      </w:r>
    </w:p>
    <w:p>
      <w:pPr>
        <w:pStyle w:val="QUOTES"/>
        <w:rPr/>
      </w:pPr>
      <w:r>
        <w:rPr/>
        <w:t>Römer 12,1-2 So ermahne ich euch nun, Brüder, durch die Barmherzigkeit Gottes, dass ihr Gott eure Leiber als ein lebendiges, geweihtes Opfer darbringt, das Gottes Herz erfreut; denn das ist der einzige Gottesdienst, den ein vernünftiges Wesen Gott darbringen kann. Hört auf, ständig zu versuchen, euer Leben an die Wege der Welt anzupassen. Du musst eine neue Einstellung zum Leben bekommen; deine ganze geistige Haltung muss sich radikal ändern, damit du fähig wirst, zu entscheiden, was Gottes Wille ist, und zu wissen, was gut und ihm wohlgefällig und vollkommen ist. (Barclay)</w:t>
      </w:r>
    </w:p>
    <w:p>
      <w:pPr>
        <w:pStyle w:val="Normal"/>
        <w:rPr/>
      </w:pPr>
      <w:r>
        <w:rPr/>
      </w:r>
    </w:p>
    <w:p>
      <w:pPr>
        <w:pStyle w:val="Normal"/>
        <w:rPr/>
      </w:pPr>
      <w:r>
        <w:rPr/>
        <w:t>Wenn wir die Welt lieben, hungern wir die sündige Natur nicht aus und werden letztlich den Kampf zwischen den beiden Naturen, die in uns Krieg führen, verlieren.</w:t>
      </w:r>
    </w:p>
    <w:p>
      <w:pPr>
        <w:pStyle w:val="Normal"/>
        <w:rPr/>
      </w:pPr>
      <w:r>
        <w:rPr/>
      </w:r>
    </w:p>
    <w:p>
      <w:pPr>
        <w:pStyle w:val="Normal"/>
        <w:rPr>
          <w:b/>
          <w:b/>
        </w:rPr>
      </w:pPr>
      <w:r>
        <w:rPr>
          <w:b/>
        </w:rPr>
        <w:t>Schlussfolgerung</w:t>
      </w:r>
    </w:p>
    <w:p>
      <w:pPr>
        <w:pStyle w:val="Normal"/>
        <w:rPr/>
      </w:pPr>
      <w:r>
        <w:rPr/>
        <w:t>Die Fronten sind klar abgesteckt. Die Sünde ist finsterer und durchdringender als nur ein gelegentlicher Ungehorsam gegen das Gesetz Gottes. Die Sünde ist eine aktive Macht oder Kraft, die in unserem Geist und Körper wirkt und ihr Leben und ihre Energie vom Urheber der Sünde und Erzbetrüger, Satan, dem Teufel, erhält.</w:t>
      </w:r>
    </w:p>
    <w:p>
      <w:pPr>
        <w:pStyle w:val="Normal"/>
        <w:rPr/>
      </w:pPr>
      <w:r>
        <w:rPr/>
      </w:r>
    </w:p>
    <w:p>
      <w:pPr>
        <w:pStyle w:val="Normal"/>
        <w:rPr/>
      </w:pPr>
      <w:r>
        <w:rPr/>
        <w:t>Die Überwindung ist ein Prozess, bei dem wir die Natur Gottes in uns nähren und die sündige fleischliche Natur aushungern. Das erfordert Selbstdisziplin und ständige Anstrengung.</w:t>
      </w:r>
    </w:p>
    <w:p>
      <w:pPr>
        <w:pStyle w:val="Normal"/>
        <w:rPr/>
      </w:pPr>
      <w:r>
        <w:rPr/>
      </w:r>
    </w:p>
    <w:p>
      <w:pPr>
        <w:pStyle w:val="Normal"/>
        <w:rPr/>
      </w:pPr>
      <w:r>
        <w:rPr/>
        <w:t>Wir dürfen jedoch niemals den Mut verlieren. Jesus ist uns vorausgegangen. Er hat die Welt überwunden, und er wird uns alle Hilfe, Kraft und Ermutigung geben, die wir brauchen, um dasselbe zu tun. Sein Opfer ist für immer sicher und wird alle Sünden abdecken, die wir jemals begehen werden. Wir sind in den Händen des Vaters und in seinen Händen, und gemeinsam werden sie uns niemals loslassen oder zulassen, dass wir verloren gehen. Wenn wir auf Gott schauen und uns an dem Beispiel orientieren, das Jesus uns gegeben hat, wenn wir Gott um seinen Geist anrufen und uns gegenseitig unterstützen und ermutigen, werden wir den Kampf gewinnen.</w:t>
      </w:r>
    </w:p>
    <w:p>
      <w:pPr>
        <w:pStyle w:val="Normal"/>
        <w:rPr/>
      </w:pPr>
      <w:r>
        <w:rPr/>
      </w:r>
    </w:p>
    <w:p>
      <w:pPr>
        <w:pStyle w:val="Normal"/>
        <w:rPr/>
      </w:pPr>
      <w:r>
        <w:rPr/>
        <w:t>Der Sieg ist gewiss!</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bookmarkStart w:id="0" w:name="_Hlk152677220"/>
    <w:r>
      <w:rPr>
        <w:i/>
        <w:iCs/>
        <w:color w:val="222222"/>
        <w:szCs w:val="24"/>
        <w:shd w:fill="FFFFFF" w:val="clear"/>
      </w:rPr>
      <w:t>Schritte zur Überwindung der Sünde</w:t>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color w:val="222222"/>
        <w:szCs w:val="24"/>
        <w:shd w:fill="FFFFFF" w:val="clear"/>
      </w:rPr>
      <w:t>Schritte zur Überwindung der Sünde</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color w:val="222222"/>
        <w:szCs w:val="24"/>
        <w:shd w:fill="FFFFFF" w:val="clear"/>
      </w:rPr>
      <w:t>Schritte zur Überwindung der Sün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color w:val="222222"/>
        <w:szCs w:val="24"/>
        <w:shd w:fill="FFFFFF" w:val="clear"/>
      </w:rPr>
      <w:t>Schritte zur Überwindung der Sünde</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3:00:00Z</dcterms:created>
  <dc:creator>Wade Cox</dc:creator>
  <dc:description/>
  <cp:keywords/>
  <dc:language>en-US</dc:language>
  <cp:lastModifiedBy>Denise Sostaric</cp:lastModifiedBy>
  <cp:lastPrinted>2003-03-01T10:05:00Z</cp:lastPrinted>
  <dcterms:modified xsi:type="dcterms:W3CDTF">2023-12-05T03:01:00Z</dcterms:modified>
  <cp:revision>3</cp:revision>
  <dc:subject/>
  <dc:title>Schritte zur Überwindung der Sünde [011]</dc:title>
</cp:coreProperties>
</file>