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2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Jesaja 9,6</w:t>
      </w:r>
    </w:p>
    <w:p>
      <w:pPr>
        <w:pStyle w:val="Normal"/>
        <w:jc w:val="center"/>
        <w:rPr>
          <w:b/>
          <w:b/>
          <w:sz w:val="72"/>
          <w:szCs w:val="72"/>
        </w:rPr>
      </w:pPr>
      <w:r>
        <w:rPr>
          <w:b/>
          <w:sz w:val="72"/>
          <w:szCs w:val="72"/>
        </w:rPr>
      </w:r>
    </w:p>
    <w:p>
      <w:pPr>
        <w:pStyle w:val="Normal"/>
        <w:jc w:val="center"/>
        <w:rPr>
          <w:sz w:val="18"/>
          <w:szCs w:val="18"/>
        </w:rPr>
      </w:pPr>
      <w:r>
        <w:rPr>
          <w:sz w:val="18"/>
          <w:szCs w:val="18"/>
        </w:rPr>
        <w:t>(Ausgabe 2.0 19970907-20190514)</w:t>
      </w:r>
    </w:p>
    <w:p>
      <w:pPr>
        <w:pStyle w:val="Normal"/>
        <w:rPr>
          <w:sz w:val="18"/>
          <w:szCs w:val="18"/>
        </w:rPr>
      </w:pPr>
      <w:r>
        <w:rPr>
          <w:sz w:val="18"/>
          <w:szCs w:val="18"/>
        </w:rPr>
      </w:r>
    </w:p>
    <w:p>
      <w:pPr>
        <w:pStyle w:val="Normal"/>
        <w:rPr/>
      </w:pPr>
      <w:r>
        <w:rPr/>
      </w:r>
    </w:p>
    <w:p>
      <w:pPr>
        <w:pStyle w:val="Normal"/>
        <w:rPr/>
      </w:pPr>
      <w:r>
        <w:rPr/>
        <w:t>Jesaja 9,6 wird oft zur Unterstützung der trinitarischen oder binitarisch-ditheistischen Theologie verwendet. In diesem Studienpapier werden die Verwendung und das Verständnis des Textes in den verschiedenen alten und modernen Übersetzungen untersucht.</w:t>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7,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Jesaja 9,6 </w:t>
      </w:r>
    </w:p>
    <w:p>
      <w:pPr>
        <w:pStyle w:val="Normal"/>
        <w:rPr>
          <w:b/>
          <w:b/>
          <w:bCs/>
          <w:sz w:val="32"/>
          <w:szCs w:val="32"/>
        </w:rPr>
      </w:pPr>
      <w:r>
        <w:rPr>
          <w:b/>
          <w:bCs/>
          <w:sz w:val="32"/>
          <w:szCs w:val="32"/>
        </w:rPr>
      </w:r>
    </w:p>
    <w:p>
      <w:pPr>
        <w:pStyle w:val="Normal"/>
        <w:rPr/>
      </w:pPr>
      <w:r>
        <w:rPr/>
        <w:t>Jesaja 9,6 wird von Trinitariern zur Rechtfertigung ihrer Theologie herangezogen. Es wird argumentiert, dass durch den in Jesaja 9,6 gegebenen Namen dem Sohn die Attribute und damit die Gleichheit und die Mitewigkeit verliehen wurden, da es sich um ein und denselben Gott handelt (Trinitarier und Binitarier) oder um einen unabhängigen, mitewigen Gott, dem die Gleichheit verliehen wurde, als er sich bereit erklärte, der Sohn des anderen zu werden (Ditheisten). Im alten Israel wurde es jedoch nicht in diesem Sinne verstanden.</w:t>
      </w:r>
    </w:p>
    <w:p>
      <w:pPr>
        <w:pStyle w:val="Normal"/>
        <w:rPr/>
      </w:pPr>
      <w:r>
        <w:rPr/>
      </w:r>
    </w:p>
    <w:p>
      <w:pPr>
        <w:pStyle w:val="Normal"/>
        <w:rPr/>
      </w:pPr>
      <w:r>
        <w:rPr/>
        <w:t>In der Septuaginta (LXX) heißt es in Jesaja 9,6: „Der Engel des großen Rates“. Die Übersetzung von Brenton lautet:</w:t>
      </w:r>
    </w:p>
    <w:p>
      <w:pPr>
        <w:pStyle w:val="QUOTES"/>
        <w:rPr/>
      </w:pPr>
      <w:r>
        <w:rPr/>
        <w:t>Denn uns ist ein Kind geboren, und ein Sohn ist uns gegeben, dessen Herrschaft auf seiner Schulter ruht; und sein Name heißt: Bote des großen Rates; denn ich will Frieden über die Fürsten bringen und Gesundheit über ihn.</w:t>
      </w:r>
    </w:p>
    <w:p>
      <w:pPr>
        <w:pStyle w:val="Normal"/>
        <w:rPr/>
      </w:pPr>
      <w:r>
        <w:rPr/>
      </w:r>
    </w:p>
    <w:p>
      <w:pPr>
        <w:pStyle w:val="Normal"/>
        <w:rPr/>
      </w:pPr>
      <w:r>
        <w:rPr/>
        <w:t>Vers 7 fährt fort:</w:t>
      </w:r>
    </w:p>
    <w:p>
      <w:pPr>
        <w:pStyle w:val="QUOTES"/>
        <w:rPr/>
      </w:pPr>
      <w:r>
        <w:rPr/>
        <w:t>Seine Herrschaft wird groß sein, und seines Friedens ist kein Ende; er wird über dem Thron Davids und über seinem Königreich sein, dass er es festige und stütze mit Recht und Gerechtigkeit von nun an bis in Ewigkeit. Der Eifer des Herrn der Heerscharen wird dies bewirken.</w:t>
      </w:r>
    </w:p>
    <w:p>
      <w:pPr>
        <w:pStyle w:val="Normal"/>
        <w:rPr/>
      </w:pPr>
      <w:r>
        <w:rPr/>
      </w:r>
    </w:p>
    <w:p>
      <w:pPr>
        <w:pStyle w:val="Normal"/>
        <w:rPr/>
      </w:pPr>
      <w:r>
        <w:rPr/>
        <w:t>Wie wir sehen können, gibt es in der LXX keine Spur dieser späteren Theologie oder Behauptung. Hier ist er der Aggelos, der Engel oder Bote des großen Rates.</w:t>
      </w:r>
    </w:p>
    <w:p>
      <w:pPr>
        <w:pStyle w:val="Normal"/>
        <w:rPr/>
      </w:pPr>
      <w:r>
        <w:rPr/>
      </w:r>
    </w:p>
    <w:p>
      <w:pPr>
        <w:pStyle w:val="Normal"/>
        <w:rPr/>
      </w:pPr>
      <w:r>
        <w:rPr/>
        <w:t>Der Begriff „mächtiger Gott“ in Jesaja 9,6 ist von den Worten „mächtiger El“ abgeleitet, und das kann sich auf jeden Mächtigen beziehen, auch auf einen Menschen.</w:t>
      </w:r>
    </w:p>
    <w:p>
      <w:pPr>
        <w:pStyle w:val="Normal"/>
        <w:rPr/>
      </w:pPr>
      <w:r>
        <w:rPr/>
      </w:r>
    </w:p>
    <w:p>
      <w:pPr>
        <w:pStyle w:val="Normal"/>
        <w:rPr/>
      </w:pPr>
      <w:r>
        <w:rPr/>
        <w:t>Die gleichen Ansichten ergeben sich, wenn wir die Begriffe aus dem Neuen Testament untersuchen. Der Begriff „ewiger Vater“ bezieht sich auf die Vaterschaft des Messias, von der Paulus sagt, dass es viele im Himmel und auf Erden gibt und dass wir uns deshalb vor dem Vater verneigen, nach dem sie benannt sind.</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r>
    </w:p>
    <w:p>
      <w:pPr>
        <w:pStyle w:val="QUOTES"/>
        <w:rPr/>
      </w:pPr>
      <w:r>
        <w:rPr/>
        <w:t>Epheser 3:14-15 Darum beuge ich meine Knie vor dem Vater unseres Herrn Jesus Christus, 15nach dem das ganze Geschlecht im Himmel und auf Erden benannt ist (KJV)</w:t>
      </w:r>
    </w:p>
    <w:p>
      <w:pPr>
        <w:pStyle w:val="QUOTES"/>
        <w:rPr/>
      </w:pPr>
      <w:r>
        <w:rPr/>
      </w:r>
    </w:p>
    <w:p>
      <w:pPr>
        <w:pStyle w:val="QUOTES"/>
        <w:rPr/>
      </w:pPr>
      <w:r>
        <w:rPr/>
        <w:t>Epheser 3:14-15 Darum beuge ich meine Knie vor dem Vater, 15von dem jedes Geschlecht im Himmel und auf Erden genannt ist, (RSV)</w:t>
      </w:r>
    </w:p>
    <w:p>
      <w:pPr>
        <w:pStyle w:val="QUOTES"/>
        <w:rPr/>
      </w:pPr>
      <w:r>
        <w:rPr/>
      </w:r>
    </w:p>
    <w:p>
      <w:pPr>
        <w:pStyle w:val="Normal"/>
        <w:rPr/>
      </w:pPr>
      <w:r>
        <w:rPr/>
        <w:t>Der eigentliche Text lautet: von dem jede Vaterschaft (patria) in [den] Himmeln und auf der Erde genannt wird (vgl. Marshall's Interlinear Text).</w:t>
      </w:r>
    </w:p>
    <w:p>
      <w:pPr>
        <w:pStyle w:val="Normal"/>
        <w:rPr/>
      </w:pPr>
      <w:r>
        <w:rPr/>
      </w:r>
    </w:p>
    <w:p>
      <w:pPr>
        <w:pStyle w:val="Normal"/>
        <w:rPr/>
      </w:pPr>
      <w:r>
        <w:rPr/>
        <w:t>Die Peshitta (Lamsa's Übersetzung) lautet:</w:t>
      </w:r>
    </w:p>
    <w:p>
      <w:pPr>
        <w:pStyle w:val="QUOTES"/>
        <w:rPr/>
      </w:pPr>
      <w:r>
        <w:rPr/>
        <w:t>Für den alle Vaterschaft im Himmel und auf Erden benannt ist.</w:t>
      </w:r>
    </w:p>
    <w:p>
      <w:pPr>
        <w:pStyle w:val="Normal"/>
        <w:rPr/>
      </w:pPr>
      <w:r>
        <w:rPr/>
      </w:r>
    </w:p>
    <w:p>
      <w:pPr>
        <w:pStyle w:val="Normal"/>
        <w:rPr/>
      </w:pPr>
      <w:r>
        <w:rPr/>
        <w:t>Das Konzept von Jesaja 9,6 ist also die Zuweisung der Herrschaftsfunktion durch Delegation, ausgedrückt in Begriffen der Vaterschaft.</w:t>
      </w:r>
    </w:p>
    <w:p>
      <w:pPr>
        <w:pStyle w:val="Normal"/>
        <w:rPr/>
      </w:pPr>
      <w:r>
        <w:rPr/>
      </w:r>
    </w:p>
    <w:p>
      <w:pPr>
        <w:pStyle w:val="Normal"/>
        <w:rPr/>
      </w:pPr>
      <w:r>
        <w:rPr/>
        <w:t>Der Begriff „ewiger Vater“ wird von Green als eine Kombination aus Strong's Hebrew Dictionary 1 und 5702 angesehen. SHD 1 ist Vater als AB, aber wenn wir den Text hier untersuchen, sehen wir, dass das Wort ABY (SHD 21) väterlich bedeutet. SHD 5702 ist 'AGN 'agan, was soviel wie ausschließen bedeutet (z. B. von der Ehe). Die Konsonanten sind jedoch 'AD (SHD 5704 'ad), was bedeutet, dass man lange Zeit bleibt. Somit bezeichnet der Begriff hier die Fortsetzung der väterlichen Verantwortung und nicht die Vaterschaft der Zeugung, die Gott, dem Vater, vorbehalten ist, wie wir aus Christi eigenen Bemerkungen im Neuen Testament sehen, dass wir keinen Mann Vater nennen sollen, da wir nur einen Vater haben und der ist im Himmel.</w:t>
      </w:r>
    </w:p>
    <w:p>
      <w:pPr>
        <w:pStyle w:val="Normal"/>
        <w:rPr/>
      </w:pPr>
      <w:r>
        <w:rPr/>
      </w:r>
    </w:p>
    <w:p>
      <w:pPr>
        <w:pStyle w:val="Normal"/>
        <w:rPr/>
      </w:pPr>
      <w:r>
        <w:rPr/>
        <w:t>Der Text von Soncino gibt Jesaja 9:5[6] wie folgt wieder:</w:t>
      </w:r>
    </w:p>
    <w:p>
      <w:pPr>
        <w:pStyle w:val="QUOTES"/>
        <w:rPr/>
      </w:pPr>
      <w:r>
        <w:rPr/>
        <w:t>Denn uns ist ein Kind geboren, und die Herrschaft ruht auf seiner Schulter; und sein Name heißt Pele-joez-el-gibbor-Abi-ad-sar-shalom.</w:t>
      </w:r>
    </w:p>
    <w:p>
      <w:pPr>
        <w:pStyle w:val="QUOTES"/>
        <w:rPr/>
      </w:pPr>
      <w:r>
        <w:rPr/>
      </w:r>
    </w:p>
    <w:p>
      <w:pPr>
        <w:pStyle w:val="Normal"/>
        <w:rPr/>
      </w:pPr>
      <w:r>
        <w:rPr/>
        <w:t xml:space="preserve">Dies stimmt mehr oder weniger mit dem oben Gesagten überein. Bei den Worten handelt es sich um einen Namen, der die Beziehung der Person, der der Name gegeben wurde, zu dem damit verbundenen Wesen bezeichnet. Nach dem Soncino bedeuten die Worte:                    </w:t>
      </w:r>
    </w:p>
    <w:p>
      <w:pPr>
        <w:pStyle w:val="QUOTES"/>
        <w:rPr/>
      </w:pPr>
      <w:r>
        <w:rPr/>
        <w:t>Wunderbar im Ratschluss ist Gott, der Mächtige, der Ewige Vater, der Herrscher des Friedens. Das Kind wird diese bedeutungsvollen Namen tragen, um dem Volk die Botschaft, die sie verkörpern, in Erinnerung zu rufen (Arbarbanel) (Soncino Jesaja fn. zu 9:5[6]).</w:t>
      </w:r>
    </w:p>
    <w:p>
      <w:pPr>
        <w:pStyle w:val="Normal"/>
        <w:rPr/>
      </w:pPr>
      <w:r>
        <w:rPr/>
      </w:r>
    </w:p>
    <w:p>
      <w:pPr>
        <w:pStyle w:val="Normal"/>
        <w:rPr/>
      </w:pPr>
      <w:r>
        <w:rPr/>
        <w:t>Selbst hier, wo der Name in Bezug auf ein anderes Wesen gelesen wird, wird nicht gefolgert und kann auch nicht gefolgert werden, dass das Kind diese Eigenschaften besitzt. Vielmehr wird er, der Messias als Kind, so verstanden, dass er für das Wesen handelt, das diese Eigenschaften besitzt.</w:t>
      </w:r>
    </w:p>
    <w:p>
      <w:pPr>
        <w:pStyle w:val="Normal"/>
        <w:rPr/>
      </w:pPr>
      <w:r>
        <w:rPr/>
      </w:r>
    </w:p>
    <w:p>
      <w:pPr>
        <w:pStyle w:val="Normal"/>
        <w:rPr/>
      </w:pPr>
      <w:r>
        <w:rPr/>
        <w:t>Die Peshitta übernimmt das gleiche Namenskonzept wie die Soncino.</w:t>
      </w:r>
    </w:p>
    <w:p>
      <w:pPr>
        <w:pStyle w:val="Normal"/>
        <w:rPr/>
      </w:pPr>
      <w:r>
        <w:rPr/>
      </w:r>
    </w:p>
    <w:p>
      <w:pPr>
        <w:pStyle w:val="Normal"/>
        <w:rPr/>
      </w:pPr>
      <w:r>
        <w:rPr/>
        <w:t>Die LXX verwendet die Begriffe in ähnlicher Weise, gibt den griechischen Text aber als Folge der Macht wieder, die dem Kind vom Herrn der Heerscharen (Kuriou Sabbaoth) verliehen wird.</w:t>
      </w:r>
    </w:p>
    <w:p>
      <w:pPr>
        <w:pStyle w:val="Normal"/>
        <w:rPr/>
      </w:pPr>
      <w:r>
        <w:rPr/>
      </w:r>
    </w:p>
    <w:p>
      <w:pPr>
        <w:pStyle w:val="Normal"/>
        <w:rPr/>
      </w:pPr>
      <w:r>
        <w:rPr/>
        <w:t>Ähnlich wie die LXX übersetzt auch die Concordant Version of the Old Testament des Concordant Publishing Concern Jesaja 9,6-7 wie folgt:</w:t>
      </w:r>
    </w:p>
    <w:p>
      <w:pPr>
        <w:pStyle w:val="QUOTES"/>
        <w:rPr/>
      </w:pPr>
      <w:r>
        <w:rPr/>
        <w:t>"6) Denn ein Knabe ist uns geboren, ein Sohn ist uns gegeben, und die Herrschaft wird auf seine Schulter kommen, und man wird seinen Namen wunderbar nennen; dem Herrn wird er Rat bringen, dem Obersten Wohlergehen.</w:t>
      </w:r>
    </w:p>
    <w:p>
      <w:pPr>
        <w:pStyle w:val="QUOTES"/>
        <w:rPr/>
      </w:pPr>
      <w:r>
        <w:rPr/>
        <w:t>7) Der Vermehrung der Herrschaft und des Wohlergehens wird kein Ende sein; auf dem Thron Davids und über seinem Reich, um es zu errichten und zu befestigen mit rechtem Recht und mit Gerechtigkeit, von nun an und in der zukünftigen Zeit, wird der Eifer Jahwes der Heerscharen dies erreichen."</w:t>
      </w:r>
    </w:p>
    <w:p>
      <w:pPr>
        <w:pStyle w:val="Normal"/>
        <w:rPr/>
      </w:pPr>
      <w:r>
        <w:rPr/>
      </w:r>
    </w:p>
    <w:p>
      <w:pPr>
        <w:pStyle w:val="Normal"/>
        <w:rPr/>
      </w:pPr>
      <w:r>
        <w:rPr/>
        <w:t>In Anbetracht der alten Texte kann Jesaja 9,6 nicht dazu benutzt werden, eine Gleichheit mit dem Vater zu konstruieren, wie es Trinitarier und Binitarier/Ditheisten zu behaupten versuchen. Weder im alten Israel oder Juda noch in der Kirche Gottes der vergangenen Jahrhunderte oder im modernen Judentum wurde dies so verstanden.</w:t>
      </w:r>
    </w:p>
    <w:p>
      <w:pPr>
        <w:pStyle w:val="Normal"/>
        <w:jc w:val="left"/>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w:t>
    </w:r>
    <w:r>
      <w:rPr>
        <w:i/>
        <w:szCs w:val="24"/>
        <w:rFonts w:eastAsia="Times New Roman"/>
        <w:lang w:val="en-AU" w:eastAsia="zh-CN"/>
      </w:rPr>
      <w:fldChar w:fldCharType="end"/>
    </w:r>
    <w:r>
      <w:rPr>
        <w:rFonts w:eastAsia="Times New Roman"/>
        <w:i/>
        <w:spacing w:val="-3"/>
        <w:szCs w:val="24"/>
        <w:lang w:val="en-AU" w:eastAsia="zh-CN"/>
      </w:rPr>
      <w:tab/>
      <w:t>Jesaja 9,6</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Jesaja 9,6</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0:35:00Z</dcterms:created>
  <dc:creator>Denise</dc:creator>
  <dc:description/>
  <cp:keywords/>
  <dc:language>en-US</dc:language>
  <cp:lastModifiedBy>Denise Sostaric</cp:lastModifiedBy>
  <cp:lastPrinted>2003-03-01T10:05:00Z</cp:lastPrinted>
  <dcterms:modified xsi:type="dcterms:W3CDTF">2024-06-07T00:35:00Z</dcterms:modified>
  <cp:revision>2</cp:revision>
  <dc:subject/>
  <dc:title>Jesaja 9,6 [224]</dc:title>
</cp:coreProperties>
</file>