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 xml:space="preserve">Christliche Kirchen Gottes </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Nr. 27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Blaue Bänder</w:t>
      </w:r>
    </w:p>
    <w:p>
      <w:pPr>
        <w:pStyle w:val="Normal"/>
        <w:jc w:val="center"/>
        <w:rPr>
          <w:color w:val="1155CC"/>
          <w:sz w:val="18"/>
          <w:szCs w:val="18"/>
          <w:u w:val="single"/>
        </w:rPr>
      </w:pPr>
      <w:r>
        <w:rPr>
          <w:sz w:val="18"/>
          <w:szCs w:val="18"/>
        </w:rPr>
        <w:t>(Ausgabe 1.0 19981212-19981212)</w:t>
      </w:r>
      <w:hyperlink r:id="rId2">
        <w:r>
          <w:rPr>
            <w:rStyle w:val="InternetLink"/>
            <w:sz w:val="18"/>
            <w:szCs w:val="18"/>
          </w:rPr>
          <w:t xml:space="preserve"> </w:t>
        </w:r>
      </w:hyperlink>
      <w:hyperlink r:id="rId3">
        <w:r>
          <w:rPr>
            <w:rStyle w:val="InternetLink"/>
            <w:color w:val="1155CC"/>
            <w:sz w:val="18"/>
            <w:szCs w:val="18"/>
            <w:u w:val="single"/>
          </w:rPr>
          <w:t>Audio</w:t>
        </w:r>
      </w:hyperlink>
    </w:p>
    <w:p>
      <w:pPr>
        <w:pStyle w:val="Normal"/>
        <w:spacing w:before="240" w:after="240"/>
        <w:rPr>
          <w:color w:val="1155CC"/>
          <w:sz w:val="18"/>
          <w:szCs w:val="18"/>
          <w:u w:val="single"/>
        </w:rPr>
      </w:pPr>
      <w:r>
        <w:rPr>
          <w:color w:val="1155CC"/>
          <w:sz w:val="18"/>
          <w:szCs w:val="18"/>
          <w:u w:val="single"/>
        </w:rPr>
      </w:r>
    </w:p>
    <w:p>
      <w:pPr>
        <w:pStyle w:val="Normal"/>
        <w:spacing w:before="240" w:after="240"/>
        <w:rPr/>
      </w:pPr>
      <w:r>
        <w:rPr/>
        <w:t>Die Bibel befiehlt als Erinnerung an das Gesetz Gottes, dass wir blaue Bänder an den Fransen oder Rändern unserer Kleidung tragen.</w:t>
      </w:r>
    </w:p>
    <w:p>
      <w:pPr>
        <w:pStyle w:val="Normal"/>
        <w:rPr/>
      </w:pPr>
      <w:r>
        <w:rPr/>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1998 Thomas McElwain, John und Theresa Simons, Wade Cox) </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Blaue Bänder </w:t>
      </w:r>
    </w:p>
    <w:p>
      <w:pPr>
        <w:pStyle w:val="Normal"/>
        <w:jc w:val="left"/>
        <w:rPr>
          <w:b/>
          <w:b/>
          <w:bCs/>
          <w:szCs w:val="24"/>
        </w:rPr>
      </w:pPr>
      <w:r>
        <w:rPr>
          <w:b/>
          <w:bCs/>
          <w:szCs w:val="24"/>
        </w:rPr>
        <w:t>Einleitung</w:t>
      </w:r>
    </w:p>
    <w:p>
      <w:pPr>
        <w:pStyle w:val="Normal"/>
        <w:jc w:val="left"/>
        <w:rPr>
          <w:szCs w:val="24"/>
        </w:rPr>
      </w:pPr>
      <w:r>
        <w:rPr>
          <w:szCs w:val="24"/>
        </w:rPr>
        <w:t>Die folgenden Ausführungen sollen Vorschläge für die Anwendung der in den folgenden Versen dargelegten Rechtsvorschriften machen:</w:t>
      </w:r>
    </w:p>
    <w:p>
      <w:pPr>
        <w:pStyle w:val="QUOTES"/>
        <w:rPr/>
      </w:pPr>
      <w:r>
        <w:rPr/>
        <w:t>4 Mose 15:38-39 (DL1912)  Rede mit den Kindern Israel und sprich zu ihnen, daß sie sich Quasten machen an den Zipfeln ihrer Kleider samt allen ihren Nachkommen, und blaue Schnüre auf die Quasten an die Zipfel tun; und sollen euch die Quasten dazu dienen, daß ihr sie ansehet und gedenket aller Gebote des HERRN und tut sie, daß ihr nicht von eures Herzens Dünken noch von euren Augen euch umtreiben lasset und abgöttisch werdet.</w:t>
      </w:r>
    </w:p>
    <w:p>
      <w:pPr>
        <w:pStyle w:val="Normal"/>
        <w:widowControl/>
        <w:tabs>
          <w:tab w:val="clear" w:pos="720"/>
          <w:tab w:val="left" w:pos="360" w:leader="none"/>
        </w:tabs>
        <w:overflowPunct w:val="false"/>
        <w:autoSpaceDE w:val="false"/>
        <w:ind w:right="194" w:hanging="0"/>
        <w:textAlignment w:val="baseline"/>
        <w:rPr>
          <w:rFonts w:eastAsia="Times New Roman"/>
          <w:color w:val="0070C0"/>
          <w:sz w:val="20"/>
          <w:lang w:val="en-GB" w:eastAsia="en-US"/>
        </w:rPr>
      </w:pPr>
      <w:r>
        <w:rPr>
          <w:rFonts w:eastAsia="Times New Roman"/>
          <w:color w:val="0070C0"/>
          <w:sz w:val="20"/>
          <w:lang w:val="en-GB" w:eastAsia="en-US"/>
        </w:rPr>
      </w:r>
    </w:p>
    <w:p>
      <w:pPr>
        <w:pStyle w:val="QUOTES"/>
        <w:rPr>
          <w:szCs w:val="24"/>
          <w:lang w:val="en-GB" w:eastAsia="en-US"/>
        </w:rPr>
      </w:pPr>
      <w:r>
        <w:rPr>
          <w:shd w:fill="FFFFFF" w:val="clear"/>
        </w:rPr>
        <w:t>5 Mose 22:12 (DL1912)  Du sollst dir Quasten machen an den Zipfeln deines Mantels mit dem du dich bedeckst.</w:t>
      </w:r>
    </w:p>
    <w:p>
      <w:pPr>
        <w:pStyle w:val="Normal"/>
        <w:jc w:val="left"/>
        <w:rPr>
          <w:szCs w:val="24"/>
          <w:lang w:val="en-GB" w:eastAsia="en-US"/>
        </w:rPr>
      </w:pPr>
      <w:r>
        <w:rPr>
          <w:szCs w:val="24"/>
          <w:lang w:val="en-GB" w:eastAsia="en-US"/>
        </w:rPr>
      </w:r>
    </w:p>
    <w:p>
      <w:pPr>
        <w:pStyle w:val="Normal"/>
        <w:jc w:val="left"/>
        <w:rPr>
          <w:szCs w:val="24"/>
        </w:rPr>
      </w:pPr>
      <w:r>
        <w:rPr>
          <w:szCs w:val="24"/>
        </w:rPr>
        <w:t>Dieses Studienpapier ist dementsprechend ein Anhang zum Ersten Großen Gebot und leitet sich von den Begriffen des Ersten Gebots ab.</w:t>
      </w:r>
    </w:p>
    <w:p>
      <w:pPr>
        <w:pStyle w:val="Normal"/>
        <w:jc w:val="left"/>
        <w:rPr>
          <w:szCs w:val="24"/>
          <w:lang w:val="en-GB" w:eastAsia="en-US"/>
        </w:rPr>
      </w:pPr>
      <w:r>
        <w:rPr>
          <w:szCs w:val="24"/>
          <w:lang w:val="en-GB" w:eastAsia="en-US"/>
        </w:rPr>
      </w:r>
    </w:p>
    <w:p>
      <w:pPr>
        <w:pStyle w:val="Normal"/>
        <w:rPr>
          <w:szCs w:val="24"/>
        </w:rPr>
      </w:pPr>
      <w:r>
        <w:rPr>
          <w:szCs w:val="24"/>
        </w:rPr>
        <w:t xml:space="preserve">Um die Verse angemessen zu verstehen, ist der ursprüngliche, kontextuelle Sinn der verwendeten Worte notwendig. In Matthäus 9,20; 14,36; 23,5; Markus 6,56; und Lukas 8,44 wird das Wort Saum oder Grenze erwähnt. Es ist das griechische Wort kraspedon (Strongs Greek Dictionary (SGD) 2899), das im Thayer's Greek Lexicon definiert wird als das Ende oder der hervorstechende Teil einer Sache, der Rand, der Rock, der Saum; die Fransen eines Gewandes, d.h. ein kleines Anhängsel, das vom Rand des Mantels oder des Umhangs herabhängt und aus gezwirnter Wolle besteht; eine Quaste, ein Büschel.                                     </w:t>
      </w:r>
    </w:p>
    <w:p>
      <w:pPr>
        <w:pStyle w:val="Normal"/>
        <w:rPr>
          <w:szCs w:val="24"/>
        </w:rPr>
      </w:pPr>
      <w:r>
        <w:rPr>
          <w:szCs w:val="24"/>
        </w:rPr>
      </w:r>
    </w:p>
    <w:p>
      <w:pPr>
        <w:pStyle w:val="Normal"/>
        <w:rPr>
          <w:szCs w:val="24"/>
        </w:rPr>
      </w:pPr>
      <w:r>
        <w:rPr>
          <w:szCs w:val="24"/>
        </w:rPr>
        <w:t>Das Wort, das in Sacharja 8:23 und 1Samuel 15:27 erwähnt wird, ist kanaph, das im Strong Hebrew Dictionary (SHD) 3671 steht und als ein Rand oder ein Ende definiert wird ; spec. (eines Vogels oder einer Armee) ein Flügel, (eines Gewandes oder eines Bettzeugs) ein Flügelschlag, (der Erde) ein Viertel, (eines Gebäudes) eine Zinne.</w:t>
      </w:r>
    </w:p>
    <w:p>
      <w:pPr>
        <w:pStyle w:val="Normal"/>
        <w:jc w:val="left"/>
        <w:rPr>
          <w:szCs w:val="24"/>
        </w:rPr>
      </w:pPr>
      <w:r>
        <w:rPr>
          <w:szCs w:val="24"/>
        </w:rPr>
      </w:r>
    </w:p>
    <w:p>
      <w:pPr>
        <w:pStyle w:val="Normal"/>
        <w:rPr>
          <w:szCs w:val="24"/>
        </w:rPr>
      </w:pPr>
      <w:r>
        <w:rPr>
          <w:szCs w:val="24"/>
        </w:rPr>
        <w:t>Die KJV-Übersetzer haben folgende Ausdrücke für kanaph verwendet: Rand, Ecke, Ende, Feder(n), Ausbreitung, Viertel, Rock, äußerster Teil, Flügel(n), sowie Funktionen von Vögeln, Fliegen, einander und Art. Kanaph wird im Gesenius Hebrew Lexicon definiert als 1) ein Flügel, 2) Rand, Ende - (a) eines Gewandes, der Rock; vollständig die Röcke eines Mantels 1Sam. 24:5,12; 5.Mose 15:38; 5.Mose 22:12 - auch ohne den Namen des Gewandes. Sach. 8:23, der Rock (eines Mantels) eines Mannes, der ein Jude ist., b) die Enden der Erde (so wie die bewohnte Erde oft mit einem ausgebreiteten Mantel verglichen wird). Jes. 24:16 das Ende der Erde. Besonders in pl. Hiob 37:3; 38:13 die Enden der Erde; und Psalm 11:12; Hesek. 7:2 die vier Viertel oder die äußersten Grenzen der Erde.</w:t>
      </w:r>
    </w:p>
    <w:p>
      <w:pPr>
        <w:pStyle w:val="Normal"/>
        <w:jc w:val="left"/>
        <w:rPr>
          <w:szCs w:val="24"/>
        </w:rPr>
      </w:pPr>
      <w:r>
        <w:rPr>
          <w:szCs w:val="24"/>
        </w:rPr>
      </w:r>
    </w:p>
    <w:p>
      <w:pPr>
        <w:pStyle w:val="Normal"/>
        <w:rPr>
          <w:szCs w:val="24"/>
        </w:rPr>
      </w:pPr>
      <w:r>
        <w:rPr>
          <w:szCs w:val="24"/>
        </w:rPr>
        <w:t>Der Begriff " vier Viertel der Erde " bedeutet nicht, dass die Erde buchstäblich vier quadratische Seiten hat, und er sollte auch nicht wörtlich auf das Kleidungsstück angewendet werden.</w:t>
      </w:r>
    </w:p>
    <w:p>
      <w:pPr>
        <w:pStyle w:val="Normal"/>
        <w:rPr>
          <w:szCs w:val="24"/>
        </w:rPr>
      </w:pPr>
      <w:r>
        <w:rPr>
          <w:szCs w:val="24"/>
        </w:rPr>
      </w:r>
    </w:p>
    <w:p>
      <w:pPr>
        <w:pStyle w:val="Normal"/>
        <w:rPr>
          <w:szCs w:val="24"/>
        </w:rPr>
      </w:pPr>
      <w:r>
        <w:rPr>
          <w:szCs w:val="24"/>
        </w:rPr>
        <w:t>Das in 4.Mose 15,38 u.a. erwähnte Wort Fransen ist SHD 6734 (tsitsith), das Strong als einen blumen- oder flügelartigen Vorsprung definiert , d.h. eine vordere Haarlocke, eine Quaste. Die KJV-Übersetzer wählten die Worte Fransen und Locke. Gesenius definiert es als Fransen, eigentlich so etwas wie eine Blume oder Feder (1) die Stirnlocke des Haares (2) die Borten, die gefransten Ränder, die die Israeliten an den Ecken ihrer Gewänder trugen, 4.Mose 15:38,39.</w:t>
      </w:r>
    </w:p>
    <w:p>
      <w:pPr>
        <w:pStyle w:val="Normal"/>
        <w:rPr>
          <w:szCs w:val="24"/>
        </w:rPr>
      </w:pPr>
      <w:r>
        <w:rPr>
          <w:szCs w:val="24"/>
        </w:rPr>
      </w:r>
    </w:p>
    <w:p>
      <w:pPr>
        <w:pStyle w:val="Normal"/>
        <w:rPr>
          <w:szCs w:val="24"/>
        </w:rPr>
      </w:pPr>
      <w:r>
        <w:rPr>
          <w:szCs w:val="24"/>
        </w:rPr>
        <w:t>Das Wort Fransen, das in 5.Mose 22,12 erwähnt wird, ist SHD 1434 (gedil), das Strong als von 1431 (im Sinne von verdrehen) definiert ; Faden, d.h. eine Quaste oder Girlande. Die KJV-Übersetzer wählten die Worte Fransen und Kranz.</w:t>
      </w:r>
    </w:p>
    <w:p>
      <w:pPr>
        <w:pStyle w:val="Normal"/>
        <w:rPr>
          <w:szCs w:val="24"/>
        </w:rPr>
      </w:pPr>
      <w:r>
        <w:rPr>
          <w:szCs w:val="24"/>
        </w:rPr>
      </w:r>
    </w:p>
    <w:p>
      <w:pPr>
        <w:pStyle w:val="Normal"/>
        <w:rPr>
          <w:szCs w:val="24"/>
        </w:rPr>
      </w:pPr>
      <w:r>
        <w:rPr>
          <w:szCs w:val="24"/>
        </w:rPr>
        <w:t>Das Wort Band in 4.Mose 15:38 ist SHD 6616, pathil, das Strong als von 6617; Bindfaden definiert. Die KJV-Übersetzer wählten die Worte gebunden, Armband, Spitze, Linie, Band, Faden und Draht.</w:t>
      </w:r>
    </w:p>
    <w:p>
      <w:pPr>
        <w:pStyle w:val="Normal"/>
        <w:rPr>
          <w:szCs w:val="24"/>
        </w:rPr>
      </w:pPr>
      <w:r>
        <w:rPr>
          <w:szCs w:val="24"/>
        </w:rPr>
      </w:r>
    </w:p>
    <w:p>
      <w:pPr>
        <w:pStyle w:val="Normal"/>
        <w:rPr/>
      </w:pPr>
      <w:r>
        <w:rPr>
          <w:szCs w:val="24"/>
        </w:rPr>
        <w:t>Das Wort blau, SHD 8504, tekheleth, ist definiert als prob. For 7827; die azurne Muschel, d.h. die dort gewonnene Farbe (violett) oder damit gefärbte Stoffe. Die KJV-Übersetzer übersetzen dies konsequent mit blau. Gesenius bemerkt einen Muschelfisch, besonders einen so genannten (helix ianthina, Linn.), d.h. eine Muschelart, die im Mittelmeer vorkommt, mit einer blauen Schale, aus der der Purpur gemacht wird, daher Purpur und Kleider (Wolle, Garn), die mit diesem Purpur gefärbt sind, 2.Mose 26:4,31; 4.Mose 4:6, seq.; Hesekiel 23:6; 27:7,24.</w:t>
      </w:r>
    </w:p>
    <w:p>
      <w:pPr>
        <w:pStyle w:val="Normal"/>
        <w:rPr>
          <w:szCs w:val="24"/>
        </w:rPr>
      </w:pPr>
      <w:r>
        <w:rPr>
          <w:szCs w:val="24"/>
        </w:rPr>
      </w:r>
    </w:p>
    <w:p>
      <w:pPr>
        <w:pStyle w:val="Normal"/>
        <w:rPr>
          <w:szCs w:val="24"/>
        </w:rPr>
      </w:pPr>
      <w:r>
        <w:rPr>
          <w:szCs w:val="24"/>
        </w:rPr>
        <w:t>Das Wort tekheleth, übersetzt blau, wird für die Mittelmeermuschel verwendet, aus der der betreffende Farbstoff stammt (kein biblisches Beispiel), für so gefärbte Stoffe (2.Mose 25,4; 26,1.4; u.a.) und für die Farbe selbst (nur in 2.Mose 1,6). Obwohl sich die Texte eher auf die Färbesubstanz als auf die Farbe selbst beziehen, wie die vielen gemeinsamen Verweise auf Blau (tekheleth) und Purpur (argaman) zeigen, die beide eine Vielzahl von Farbtönen umfassen, können die Wörter als eigenständige Begriffe für Farbe verwendet werden. Das Hohelied Salomos 7:5(6) deutet an, dass argaman/violett ein Farbbegriff ist, der viel dunkler ist als tekheleth/blau. Die Tatsache, dass eher Wörter für Farbstoffe als separate Farbwörter verwendet werden, bedeutet nicht, dass nur die spezifischen Farbstoffe gemeint sind, da keine anderen spezifischen Farbwörter im biblischen Hebräisch zu finden sind. Insgesamt ist das hebräische Wort am besten so zu verstehen, dass es sich auf eine blaue Farbe bezieht, die sich von Purpur dadurch unterscheidet, dass sie erkennbar heller ist. Die Juden haben diese Texte so interpretiert, dass sie sie völlig negieren und weiße Fäden auf ihren Gebetsschals und unter ihren Gewändern tragen.</w:t>
      </w:r>
    </w:p>
    <w:p>
      <w:pPr>
        <w:pStyle w:val="Normal"/>
        <w:rPr>
          <w:szCs w:val="24"/>
        </w:rPr>
      </w:pPr>
      <w:r>
        <w:rPr>
          <w:szCs w:val="24"/>
        </w:rPr>
      </w:r>
    </w:p>
    <w:p>
      <w:pPr>
        <w:pStyle w:val="Normal"/>
        <w:rPr>
          <w:szCs w:val="24"/>
        </w:rPr>
      </w:pPr>
      <w:r>
        <w:rPr>
          <w:szCs w:val="24"/>
        </w:rPr>
        <w:t>Das Wort kasuuth wird einmal mit "Gewand" und einmal mit "Kleidung" übersetzt. In allen anderen Fällen wird es mit Bedeckung übersetzt. Dies entspricht der Verbwurzel, von der es abgeleitet ist und die im Wesentlichen bedecken bedeutet.</w:t>
      </w:r>
    </w:p>
    <w:p>
      <w:pPr>
        <w:pStyle w:val="Normal"/>
        <w:rPr>
          <w:szCs w:val="24"/>
        </w:rPr>
      </w:pPr>
      <w:r>
        <w:rPr>
          <w:szCs w:val="24"/>
        </w:rPr>
      </w:r>
    </w:p>
    <w:p>
      <w:pPr>
        <w:pStyle w:val="Normal"/>
        <w:rPr>
          <w:szCs w:val="24"/>
        </w:rPr>
      </w:pPr>
      <w:r>
        <w:rPr>
          <w:szCs w:val="24"/>
        </w:rPr>
        <w:t>Das Wort beghed ist viel gebräuchlicher und wird am häufigsten mit Kleidungsstück übersetzt. Es stammt ebenfalls von einem Verb ab, das bedecken bedeutet. Es handelt sich eindeutig um eine äußere Hülle, die sowohl tagsüber als Kleidung als auch nachts als Bedeckung dient. In der Geschichte von Joseph in 1.Mose 39,12-18 wird dies anschaulich beschrieben.</w:t>
      </w:r>
    </w:p>
    <w:p>
      <w:pPr>
        <w:pStyle w:val="Normal"/>
        <w:rPr>
          <w:szCs w:val="24"/>
        </w:rPr>
      </w:pPr>
      <w:r>
        <w:rPr>
          <w:szCs w:val="24"/>
        </w:rPr>
      </w:r>
    </w:p>
    <w:p>
      <w:pPr>
        <w:pStyle w:val="Normal"/>
        <w:rPr>
          <w:szCs w:val="24"/>
        </w:rPr>
      </w:pPr>
      <w:r>
        <w:rPr>
          <w:szCs w:val="24"/>
        </w:rPr>
        <w:t>Die äußere Hülle oder Decke scheint in vielen Fällen der einzige Besitz von Wert zu sein. Sie wird daher oft als Pfand genommen, so oft, dass das Wort selbst fast ein Synonym für Pfand ist, wie in Hiob 22,6; Sprüche 20,16; 27,13; Hesekiel 18,7.16; und Amos 2,8. Es ist das am häufigsten erwähnte Pfand in der Bibel.</w:t>
      </w:r>
    </w:p>
    <w:p>
      <w:pPr>
        <w:pStyle w:val="Normal"/>
        <w:rPr>
          <w:szCs w:val="24"/>
        </w:rPr>
      </w:pPr>
      <w:r>
        <w:rPr>
          <w:szCs w:val="24"/>
        </w:rPr>
      </w:r>
    </w:p>
    <w:p>
      <w:pPr>
        <w:pStyle w:val="QUOTES"/>
        <w:rPr>
          <w:lang w:val="en-US" w:eastAsia="en-US"/>
        </w:rPr>
      </w:pPr>
      <w:r>
        <w:rPr>
          <w:lang w:val="en-US" w:eastAsia="en-US"/>
        </w:rPr>
        <w:t>2 Mose 22:26-27 (DL1912)  22:25 Wenn du von deinem Nächsten ein Kleid zum Pfande nimmst, sollst du es ihm wiedergeben, ehe die Sonne untergeht; denn sein Kleid ist seine einzige Decke seiner Haut, darin er schläft. Wird er aber zu mir schreien, so werde ich ihn erhören; denn ich bin gnädig.</w:t>
      </w:r>
    </w:p>
    <w:p>
      <w:pPr>
        <w:pStyle w:val="Normal"/>
        <w:rPr>
          <w:szCs w:val="24"/>
          <w:lang w:val="en-US" w:eastAsia="en-US"/>
        </w:rPr>
      </w:pPr>
      <w:r>
        <w:rPr>
          <w:szCs w:val="24"/>
          <w:lang w:val="en-US" w:eastAsia="en-US"/>
        </w:rPr>
      </w:r>
    </w:p>
    <w:p>
      <w:pPr>
        <w:pStyle w:val="Normal"/>
        <w:rPr>
          <w:szCs w:val="24"/>
        </w:rPr>
      </w:pPr>
      <w:r>
        <w:rPr>
          <w:szCs w:val="24"/>
        </w:rPr>
        <w:t>Dasselbe wird in 5.Mose 24,10-17 wiederholt, besonders in 13: dass er in seinen eigenen Kleidern schlafen und dich segnen möge. Dies ist das übliche Wort, das in der Bibel für das verwendet wird, was wir uns unter einer Schlafdecke vorstellen würden. Eine Reihe anderer Worte werden für maßgeschneiderte und sogar für nicht maßgeschneiderte Kleidungsstücke verwendet.</w:t>
      </w:r>
    </w:p>
    <w:p>
      <w:pPr>
        <w:pStyle w:val="Normal"/>
        <w:rPr>
          <w:szCs w:val="24"/>
        </w:rPr>
      </w:pPr>
      <w:r>
        <w:rPr>
          <w:szCs w:val="24"/>
        </w:rPr>
      </w:r>
    </w:p>
    <w:p>
      <w:pPr>
        <w:pStyle w:val="Normal"/>
        <w:rPr>
          <w:b/>
          <w:b/>
          <w:bCs/>
          <w:szCs w:val="24"/>
        </w:rPr>
      </w:pPr>
      <w:r>
        <w:rPr>
          <w:b/>
          <w:bCs/>
          <w:szCs w:val="24"/>
        </w:rPr>
        <w:t>Inhalt und Zweck des Gebots</w:t>
      </w:r>
    </w:p>
    <w:p>
      <w:pPr>
        <w:pStyle w:val="Normal"/>
        <w:rPr>
          <w:szCs w:val="24"/>
        </w:rPr>
      </w:pPr>
      <w:r>
        <w:rPr>
          <w:szCs w:val="24"/>
        </w:rPr>
        <w:t>Es gibt zwei Anwendungen des Gebots. Die erste ist, dass sich das Gebot auf die Herstellung des Kasuuth und Beghed bezieht, und zwar so, dass die Kette und der Schuss nicht gebunden oder gewebt werden, sondern als Fransen an allen vier Seiten des Tuches belassen werden, an denen sie mit einem blauen Faden oder Band um alle vier Seiten herum befestigt werden, und zwar so, dass der blaue Faden beim Gebrauch sichtbar bleibt. Weder die Länge der Fransen noch die Breite des blauen Bandes sind vorgeschrieben, sondern nur, dass sie als Erinnerung für den Einzelnen sichtbar sein müssen. Das Gebot ist eine persönliche Angelegenheit, wie wir aus der Tatsache ersehen, dass keine Strafe vorgeschrieben ist und es sich daher nicht um eine Angelegenheit der Gesetzgebung handelt.</w:t>
      </w:r>
    </w:p>
    <w:p>
      <w:pPr>
        <w:pStyle w:val="Normal"/>
        <w:rPr>
          <w:szCs w:val="24"/>
        </w:rPr>
      </w:pPr>
      <w:r>
        <w:rPr>
          <w:szCs w:val="24"/>
        </w:rPr>
      </w:r>
    </w:p>
    <w:p>
      <w:pPr>
        <w:pStyle w:val="Normal"/>
        <w:rPr>
          <w:szCs w:val="24"/>
        </w:rPr>
      </w:pPr>
      <w:r>
        <w:rPr>
          <w:szCs w:val="24"/>
        </w:rPr>
        <w:t>Der Zweck des Gebots ist vielfältig. Erstens sollen die Fransen und das blaue Band zu sehen und damit sichtbar sein, aber die Gesetzgebung ist an den Einzelnen gerichtet. Ihr Anblick soll als Erinnerung an alle Gebote des Herrn dienen. Die Erinnerung hat den Zweck, den Gehorsam gegenüber den Geboten zu fördern. Schließlich hat das Gebot den Zweck, den Gehorsam gegenüber Gott zu fördern und nicht die Abhängigkeit von den eigenen Wünschen oder Vorstellungen von richtig und falsch.</w:t>
      </w:r>
    </w:p>
    <w:p>
      <w:pPr>
        <w:pStyle w:val="Normal"/>
        <w:rPr>
          <w:szCs w:val="24"/>
        </w:rPr>
      </w:pPr>
      <w:r>
        <w:rPr>
          <w:szCs w:val="24"/>
        </w:rPr>
      </w:r>
    </w:p>
    <w:p>
      <w:pPr>
        <w:pStyle w:val="Normal"/>
        <w:rPr>
          <w:b/>
          <w:b/>
          <w:bCs/>
          <w:szCs w:val="24"/>
        </w:rPr>
      </w:pPr>
      <w:r>
        <w:rPr>
          <w:b/>
          <w:bCs/>
          <w:szCs w:val="24"/>
        </w:rPr>
        <w:t>Anwendung des Gebots</w:t>
      </w:r>
    </w:p>
    <w:p>
      <w:pPr>
        <w:pStyle w:val="Normal"/>
        <w:rPr>
          <w:szCs w:val="24"/>
        </w:rPr>
      </w:pPr>
      <w:r>
        <w:rPr>
          <w:szCs w:val="24"/>
        </w:rPr>
        <w:t>Die Frage der Anwendung dreht sich darum, ob das Gebot von bleibender Bedeutung ist oder nicht, und wenn ja, wie es unter modernen Umständen angewendet werden sollte. Eine Meinung zu diesen beiden Fragen wird von zwei Voraussetzungen bestimmt. Die erste ist, dass der Bund mit Israel für alle Nachkommen derer, die bei der Verkündigung des Gesetzes am Berg Sinai anwesend waren, verbindlich ist und nicht nur für die Nachkommen Judas. Die zweite Voraussetzung ist, dass die Gesetzgebung so wörtlich wie kontextuell möglich ausgelegt werden sollte.</w:t>
      </w:r>
    </w:p>
    <w:p>
      <w:pPr>
        <w:pStyle w:val="Normal"/>
        <w:rPr>
          <w:szCs w:val="24"/>
        </w:rPr>
      </w:pPr>
      <w:r>
        <w:rPr>
          <w:szCs w:val="24"/>
        </w:rPr>
      </w:r>
    </w:p>
    <w:p>
      <w:pPr>
        <w:pStyle w:val="Normal"/>
        <w:rPr>
          <w:szCs w:val="24"/>
        </w:rPr>
      </w:pPr>
      <w:r>
        <w:rPr>
          <w:szCs w:val="24"/>
        </w:rPr>
        <w:t>Die Formulierung "während ihrer Generationen" gibt eindeutig den größtmöglichen Zeitraum für die Gültigkeit des Gebots an. Außerdem verweisen die Evangelien auf das Beispiel Christi bei der Befolgung des Gebots. Matthäus 9:20 "Und siehe, eine Frau, die zwölf Jahre lang blutflüssig war, trat hinter ihn und berührte den Saum seines Kleides." Matthäus 14,36 "Und sie baten ihn, dass sie nur den Saum seines Kleides anrührten; und so viele ihn anrührten, wurden vollkommen gesund."</w:t>
      </w:r>
    </w:p>
    <w:p>
      <w:pPr>
        <w:pStyle w:val="Normal"/>
        <w:rPr>
          <w:szCs w:val="24"/>
        </w:rPr>
      </w:pPr>
      <w:r>
        <w:rPr>
          <w:szCs w:val="24"/>
        </w:rPr>
      </w:r>
    </w:p>
    <w:p>
      <w:pPr>
        <w:pStyle w:val="Normal"/>
        <w:rPr>
          <w:szCs w:val="24"/>
        </w:rPr>
      </w:pPr>
      <w:r>
        <w:rPr>
          <w:szCs w:val="24"/>
        </w:rPr>
        <w:t>Auch der Zweck des Gebots ist von bleibender Bedeutung. Das heißt, die Mahnung, die Gebote zu halten, ist heute genauso nützlich wie damals, als das Gebot gegeben wurde. Außerdem sind die Menschen immer noch geneigt, sich auf andere Kriterien für Recht und Unrecht als die göttliche Gesetzgebung zu verlassen. Daher bleibt die Notwendigkeit des Gebots bestehen. Dieses Gebot hat Bestand, und als ein Gebot der biblischen Gesetzgebung kann es in seiner Bedeutung nicht herabgesetzt oder in seiner Anwendung auf die leichte Schulter genommen werden. Dies ist auch die Ansicht von R. J. Rushdoony in seinem Werk The Institutes of Biblical Law. Er sagt, dass der geforderte Blaue Faden nicht vergeistigt werden kann, obwohl er fälschlicherweise der Meinung ist, dass er durch neue Zeichen des Bundes ersetzt wurde, wie der Sabbat und die Beschneidung. Er bestreitet jedoch Calvins Ansichten und sagt, Calvin verderbe die Gesetzgebung. (Presbyterian and Reformed Publishing Company, 1973, S. 22-23)</w:t>
      </w:r>
    </w:p>
    <w:p>
      <w:pPr>
        <w:pStyle w:val="Normal"/>
        <w:rPr>
          <w:szCs w:val="24"/>
        </w:rPr>
      </w:pPr>
      <w:r>
        <w:rPr>
          <w:szCs w:val="24"/>
        </w:rPr>
      </w:r>
    </w:p>
    <w:p>
      <w:pPr>
        <w:pStyle w:val="Normal"/>
        <w:rPr>
          <w:szCs w:val="24"/>
        </w:rPr>
      </w:pPr>
      <w:r>
        <w:rPr>
          <w:szCs w:val="24"/>
        </w:rPr>
        <w:t>Das nächste Problem liegt in der modernen Anwendung. Eine wörtliche Befolgung des Gebots beschränkt die Verwendung des blauen Fadens zwischen dem Tuch und den Fransen auf das beghed und kasuuth, d. h. auf eine textile Bedeckung, die sowohl nachts als Schlafdecke als auch tagsüber als äußere Bedeckung verwendet wird. Jede andere Anwendung würde über das wörtliche Gebot hinausgehen und die Gefahr mit sich bringen, dass eine gesetzliche Neuerung gefördert wird.</w:t>
      </w:r>
    </w:p>
    <w:p>
      <w:pPr>
        <w:pStyle w:val="Normal"/>
        <w:rPr>
          <w:szCs w:val="24"/>
        </w:rPr>
      </w:pPr>
      <w:r>
        <w:rPr>
          <w:szCs w:val="24"/>
        </w:rPr>
      </w:r>
    </w:p>
    <w:p>
      <w:pPr>
        <w:pStyle w:val="Normal"/>
        <w:rPr>
          <w:szCs w:val="24"/>
        </w:rPr>
      </w:pPr>
      <w:r>
        <w:rPr>
          <w:szCs w:val="24"/>
        </w:rPr>
        <w:t>Die Fransen und das blaue Band werden nur für das Beghed und das Kasuuth erwähnt, während in der Bibel viele andere Kleidungsstücke genannt werden. Die klare Anweisung lautet, das blaue Band am Bettel und am Kasuut anzubringen. Daraus wird gefolgert, dass das blaue Band nicht an anderen Kleidungsstücken angebracht werden soll. Da der Gebrauch von beghed und kasuuth in der modernen Praxis äußerst begrenzt ist, erscheint die wörtliche Anwendung des Gebots völlig unangemessen.</w:t>
      </w:r>
    </w:p>
    <w:p>
      <w:pPr>
        <w:pStyle w:val="Normal"/>
        <w:rPr>
          <w:szCs w:val="24"/>
        </w:rPr>
      </w:pPr>
      <w:r>
        <w:rPr>
          <w:szCs w:val="24"/>
        </w:rPr>
      </w:r>
    </w:p>
    <w:p>
      <w:pPr>
        <w:pStyle w:val="Normal"/>
        <w:rPr>
          <w:szCs w:val="24"/>
        </w:rPr>
      </w:pPr>
      <w:r>
        <w:rPr>
          <w:szCs w:val="24"/>
        </w:rPr>
        <w:t>Eine Meinung ist, dass ein Schal in der Form des beghed/kasuuth, der erworben und als Schlafdecke und als Schulterschal (oder Poncho) bei jeder passenden Gelegenheit verwendet wird, das Gebot erfüllt, und dass blaue Bänder und Fransen, die an einem anderen Kleidungsstück angebracht sind, das Gebot nicht erfüllen. Eine solche Sichtweise setzt voraus, dass das Gesetz nicht den kontinuierlichen und ständigen Gebrauch des Kleidungsstücks vorschreibt. Ein solches Kleidungsstück könnte dann als ein Schal angesehen werden, der ungefähr viereckig (nach einer absurden wörtlichen Auslegung des Wortes) und nicht geschneidert ist und so gewebt ist, dass Kette und Schuss auf allen vier Seiten Fransen bilden. Zwischen den Fransen und dem Hauptteil des Tuches sollte dann ein blauer Faden oder ein blaues Band eingenäht werden. In Anbetracht der Ermahnung in 5.Mose 22,5 sollte ein deutlicher Unterschied zwischen dem Fransengewand eines Mannes und dem einer Frau bestehen. Andererseits ist es schwierig, den Unterschied zwischen einer männlichen und einer weiblichen Decke ohne eine gesetzliche Neuerung aufrechtzuerhalten. Nach einem anderen Urteil sollte 5.Mose daher nur auf maßgeschneiderte Kleidung und nicht auf Decken angewendet werden.</w:t>
      </w:r>
    </w:p>
    <w:p>
      <w:pPr>
        <w:pStyle w:val="Normal"/>
        <w:rPr>
          <w:szCs w:val="24"/>
        </w:rPr>
      </w:pPr>
      <w:r>
        <w:rPr>
          <w:szCs w:val="24"/>
        </w:rPr>
      </w:r>
    </w:p>
    <w:p>
      <w:pPr>
        <w:pStyle w:val="Normal"/>
        <w:rPr>
          <w:szCs w:val="24"/>
        </w:rPr>
      </w:pPr>
      <w:r>
        <w:rPr>
          <w:szCs w:val="24"/>
        </w:rPr>
        <w:t>Die Texte im 5.Mosebuch und im 4.Mose können dann als Bestätigung der Unterscheidung herangezogen werden, und die Bänder aus blauem Faden sind persönliche Bindungen an Säumen, die seit unzähligen Jahrhunderten in den Körper des Kleidungsstücks zurückgebunden werden. Die Bänder werden also als Erinnerung an die Gesetzgebung angebracht.</w:t>
      </w:r>
    </w:p>
    <w:p>
      <w:pPr>
        <w:pStyle w:val="Normal"/>
        <w:rPr>
          <w:szCs w:val="24"/>
        </w:rPr>
      </w:pPr>
      <w:r>
        <w:rPr>
          <w:szCs w:val="24"/>
        </w:rPr>
      </w:r>
    </w:p>
    <w:p>
      <w:pPr>
        <w:pStyle w:val="Normal"/>
        <w:rPr>
          <w:szCs w:val="24"/>
        </w:rPr>
      </w:pPr>
      <w:r>
        <w:rPr>
          <w:szCs w:val="24"/>
        </w:rPr>
        <w:t>Da sich die Rechtsvorschriften nicht auf eine bestimmte Zeit, einen bestimmten Ort oder eine bestimmte Tätigkeit beziehen, bleibt es eine Frage der persönlichen Praxis. Außerdem ist keine Strafe für die Vernachlässigung der Vorschriften vorgesehen. Als persönliche Ermahnung drückt sie aber durchaus den Wunsch aus, sich an die Gebote Gottes zu erinnern, sie zu lieben und zu erfüllen.</w:t>
      </w:r>
    </w:p>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4</w:t>
    </w:r>
    <w:r>
      <w:rPr>
        <w:i/>
        <w:szCs w:val="24"/>
        <w:rFonts w:eastAsia="Times New Roman"/>
        <w:lang w:val="en-AU" w:eastAsia="zh-CN"/>
      </w:rPr>
      <w:fldChar w:fldCharType="end"/>
    </w:r>
    <w:r>
      <w:rPr>
        <w:rFonts w:eastAsia="Times New Roman"/>
        <w:i/>
        <w:spacing w:val="-3"/>
        <w:szCs w:val="24"/>
        <w:lang w:val="en-AU" w:eastAsia="zh-CN"/>
      </w:rPr>
      <w:tab/>
      <w:t xml:space="preserve">Blaue Bänder </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 xml:space="preserve">Blaue Bänder </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5</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g.org/english/r/p273.ram" TargetMode="External"/><Relationship Id="rId3" Type="http://schemas.openxmlformats.org/officeDocument/2006/relationships/hyperlink" Target="http://ccg.org/english/r/p273.ra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0:34:00Z</dcterms:created>
  <dc:creator>Denise</dc:creator>
  <dc:description/>
  <cp:keywords/>
  <dc:language>en-US</dc:language>
  <cp:lastModifiedBy>Denise Sostaric</cp:lastModifiedBy>
  <cp:lastPrinted>2003-03-01T10:05:00Z</cp:lastPrinted>
  <dcterms:modified xsi:type="dcterms:W3CDTF">2024-07-09T02:57:00Z</dcterms:modified>
  <cp:revision>3</cp:revision>
  <dc:subject/>
  <dc:title>Blaue Bänder [273]</dc:title>
</cp:coreProperties>
</file>