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 xml:space="preserve">Christliche Kirchen Gottes </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Nr. 15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 xml:space="preserve">Das erste Gebot: Die Sünde </w:t>
      </w:r>
    </w:p>
    <w:p>
      <w:pPr>
        <w:pStyle w:val="Normal"/>
        <w:jc w:val="center"/>
        <w:rPr>
          <w:b/>
          <w:b/>
          <w:bCs/>
          <w:sz w:val="72"/>
          <w:szCs w:val="72"/>
        </w:rPr>
      </w:pPr>
      <w:r>
        <w:rPr>
          <w:b/>
          <w:bCs/>
          <w:sz w:val="72"/>
          <w:szCs w:val="72"/>
        </w:rPr>
        <w:t>des Satans</w:t>
      </w:r>
    </w:p>
    <w:p>
      <w:pPr>
        <w:pStyle w:val="Normal"/>
        <w:spacing w:before="240" w:after="240"/>
        <w:jc w:val="center"/>
        <w:rPr>
          <w:sz w:val="18"/>
          <w:szCs w:val="18"/>
        </w:rPr>
      </w:pPr>
      <w:r>
        <w:rPr>
          <w:sz w:val="18"/>
          <w:szCs w:val="18"/>
        </w:rPr>
        <w:t>(Ausgabe 2.0 19960227-19991020)</w:t>
        <w:br/>
      </w:r>
    </w:p>
    <w:p>
      <w:pPr>
        <w:pStyle w:val="Normal"/>
        <w:spacing w:before="240" w:after="240"/>
        <w:rPr/>
      </w:pPr>
      <w:r>
        <w:rPr/>
        <w:t>Die Bibel basiert auf der Geschichte der Schöpfung und der Rebellion der himmlischen Heerscharen im Rahmen dieses Prozesses. Die Hauptfigur dieser Rebellion war einer der Söhne Gottes, der in der Bibel mit verschiedenen Namen bezeichnet wird - der häufigste ist Satan. Satan war auch unter anderen Namen bekannt, die sein Wesen beleuchten und auf seine Sünde hinweisen.</w:t>
      </w:r>
    </w:p>
    <w:p>
      <w:pPr>
        <w:pStyle w:val="Normal"/>
        <w:rPr/>
      </w:pPr>
      <w:r>
        <w:rPr/>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1996, 1999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Das erste Gebot: Die Sünde des Satans </w:t>
      </w:r>
    </w:p>
    <w:p>
      <w:pPr>
        <w:pStyle w:val="Normal"/>
        <w:rPr>
          <w:b/>
          <w:b/>
          <w:bCs/>
          <w:sz w:val="32"/>
          <w:szCs w:val="24"/>
        </w:rPr>
      </w:pPr>
      <w:r>
        <w:rPr>
          <w:b/>
          <w:bCs/>
          <w:sz w:val="32"/>
          <w:szCs w:val="24"/>
        </w:rPr>
      </w:r>
    </w:p>
    <w:p>
      <w:pPr>
        <w:pStyle w:val="Normal"/>
        <w:rPr>
          <w:szCs w:val="24"/>
        </w:rPr>
      </w:pPr>
      <w:r>
        <w:rPr>
          <w:szCs w:val="24"/>
        </w:rPr>
        <w:t>Die Bibel basiert auf der Geschichte der Schöpfung und der Rebellion der himmlischen Heerscharen im Rahmen dieses Prozesses. Die Hauptfigur dieser Rebellion war einer der Söhne Gottes, der in der Bibel mit verschiedenen Namen bezeichnet wird - der gebräuchlichste ist Satan (1. Chr. 21,1; Hiob 1,6; Joh. 13,27; Apg. 5,3; 26,18; Röm. 16,20).</w:t>
      </w:r>
    </w:p>
    <w:p>
      <w:pPr>
        <w:pStyle w:val="Normal"/>
        <w:rPr>
          <w:szCs w:val="24"/>
        </w:rPr>
      </w:pPr>
      <w:r>
        <w:rPr>
          <w:szCs w:val="24"/>
        </w:rPr>
      </w:r>
    </w:p>
    <w:p>
      <w:pPr>
        <w:pStyle w:val="Normal"/>
        <w:rPr/>
      </w:pPr>
      <w:r>
        <w:rPr>
          <w:szCs w:val="24"/>
        </w:rPr>
        <w:t>Der Name Satan ist das hebräische Wort sawtawn (SHD 7854), das von einem anderen hebräischen Wort sawtan (SHD 7853) abgeleitet ist, einer Hauptwurzel, die angreifen, bzw. anklagen bedeutet. Die Bedeutung ist also Widersacher. Das Wort, besonders wenn es mit dem Artikel versehen ist, bezieht sich auf den Widersacher, Satan, den Erzfeind des Guten. Das Wort hat die Bedeutung von "widerstehen". Die Konnotation ist also Rebellion. Das Neue Testament verwendet das Wort satanas (SGD 4567), das eine Transliteration eines Wortes chaldäischen Ursprungs ist, das dem hebräischen Wort Satan (SHD 7854; und als SGD 4566) entspricht. Es bedeutet " der Ankläger". Es ist daher auch unbestritten, dass der theologische Bezugsrahmen im Neuen Testament auf der hebräisch-aramäischen Struktur beruhte.</w:t>
      </w:r>
    </w:p>
    <w:p>
      <w:pPr>
        <w:pStyle w:val="Normal"/>
        <w:rPr>
          <w:szCs w:val="24"/>
        </w:rPr>
      </w:pPr>
      <w:r>
        <w:rPr>
          <w:szCs w:val="24"/>
        </w:rPr>
      </w:r>
    </w:p>
    <w:p>
      <w:pPr>
        <w:pStyle w:val="Normal"/>
        <w:rPr>
          <w:szCs w:val="24"/>
        </w:rPr>
      </w:pPr>
      <w:r>
        <w:rPr>
          <w:szCs w:val="24"/>
        </w:rPr>
        <w:t>Satan war unter anderen Namen bekannt, die sein Wesen beleuchten und auf seine Sünde hinweisen. In den hebräischen Schriften, sowohl in den biblischen als auch in den außerbiblischen, wird er als Azazel bezeichnet. Die Ziege Azazel taucht in 3.Mose 16:10 auf und hat die Bedeutung der vollständigen Beseitigung.</w:t>
      </w:r>
    </w:p>
    <w:p>
      <w:pPr>
        <w:pStyle w:val="Normal"/>
        <w:rPr>
          <w:szCs w:val="24"/>
        </w:rPr>
      </w:pPr>
      <w:r>
        <w:rPr>
          <w:szCs w:val="24"/>
        </w:rPr>
      </w:r>
    </w:p>
    <w:p>
      <w:pPr>
        <w:pStyle w:val="Normal"/>
        <w:rPr>
          <w:szCs w:val="24"/>
        </w:rPr>
      </w:pPr>
      <w:r>
        <w:rPr>
          <w:szCs w:val="24"/>
        </w:rPr>
        <w:t>[Alle Bibelzitate sind von einem automatischen Übersetzungswerkzeug ins Deutsche übersetzt, wenn nicht anders angegeben.]</w:t>
      </w:r>
    </w:p>
    <w:p>
      <w:pPr>
        <w:pStyle w:val="QUOTES"/>
        <w:rPr/>
      </w:pPr>
      <w:r>
        <w:rPr/>
        <w:t>3.Mose 16:5-10 Und er soll von der Gemeinde der Kinder Israels zwei Ziegenböcke zum Sündopfer und einen Widder zum Brandopfer nehmen. 6 Aaron soll den Stier des Sündopfers opfern, der für ihn selbst ist, und für sich selbst und für sein Haus Versöhnung machen. 7 Er soll die beiden Böcke nehmen und sie vor den HERRN stellen vor die Tür der Hütte des Stifts. 8 Aaron soll das Los über die beiden Böcke werfen: ein Los für den HERRN und das andere Los für den Sündenbock. 9Aaron soll den Bock bringen, auf den das Los für den HERRN gefallen ist, und ihn zum Sündopfer darbringen. 10Den Bock, auf den das Los gefallen ist, daß er der Sündenbock sei, soll er lebendig vor den HERRN bringen, daß er mit ihm versöhnt werde und daß er als Sündenbock in die Wüste gehe. (KJV)</w:t>
      </w:r>
    </w:p>
    <w:p>
      <w:pPr>
        <w:pStyle w:val="Normal"/>
        <w:rPr>
          <w:szCs w:val="24"/>
        </w:rPr>
      </w:pPr>
      <w:r>
        <w:rPr>
          <w:szCs w:val="24"/>
        </w:rPr>
      </w:r>
    </w:p>
    <w:p>
      <w:pPr>
        <w:pStyle w:val="Normal"/>
        <w:rPr/>
      </w:pPr>
      <w:r>
        <w:rPr>
          <w:szCs w:val="24"/>
        </w:rPr>
        <w:t>Hier wird zwischen zwei Böcken unterschieden. Der eine ist für Yahovah und der andere ist hier der sogenannte Sündenbock. Der Begriff " Sündenbock" wird von Green (The Interlinear Bible) mit " zur vollständigen Beseitigung " übersetzt. Das Wort ist 'aza'zel (SHD 5799), das sich aus zwei hebräischen Wörtern zusammensetzt, das erste ist 'azal (SHD 235) und bedeutet weggehen oder verschwinden. Es bedeutet, versagen, umherschweifen oder hin und her gehen. In Hesekiel 27,19 wird das Wort jedoch von vielen als von Uzal und von anderen als Garn wiedergegeben (siehe Anmerkung von Strong). Das zweite Wort ist 'ez (SHD 5795), das eine Ziege bedeutet, aber im Plural männlich ist. Dieses Wort leitet sich wiederum von 'azaz (SHD 5810) ab, einer Urwurzel, die " stark" bedeutet. Wörtlich oder im übertragenen Sinne bedeutet es, sich zu verhärten, unverschämt zu sein, sich durchzusetzen, sich zu stärken oder stark zu sein. Dieses Wort wird in SHD 5811 übernommen und bedeutet stark. Azazjahuw (SHD 5812) bedeutet wörtlich: Jah hat gestärkt. Azazel könnte also wörtlich übersetzt " El hat gestärkt" bedeuten. Die Verwendung von El-Namen für die gefallene Heerschar ist unbestritten.</w:t>
      </w:r>
    </w:p>
    <w:p>
      <w:pPr>
        <w:pStyle w:val="Normal"/>
        <w:rPr>
          <w:szCs w:val="24"/>
        </w:rPr>
      </w:pPr>
      <w:r>
        <w:rPr>
          <w:szCs w:val="24"/>
        </w:rPr>
      </w:r>
    </w:p>
    <w:p>
      <w:pPr>
        <w:pStyle w:val="Normal"/>
        <w:rPr/>
      </w:pPr>
      <w:r>
        <w:rPr>
          <w:szCs w:val="24"/>
        </w:rPr>
        <w:t>Aus dem äthiopischen Buch Henoch geht hervor, dass von zweihundert Engeln die Rede ist, die in der Rebellion auf die Erde herabstiegen. Aus Kapitel 6:1ff. geht hervor, dass sie Geschlechtsverkehr mit weiblichen Menschen hatten und versuchten, von ihnen Nachkommen zu zeugen (M. A. Knibb The Ethiopic Book of Enoch, Bd. 2, S. 67ff.). Der Anführer wurde dort als Semyaza (aramäisch; Shemyahzah) aufgeführt, was offenbar bedeutet, dass der (oder mein) Name gesehen hat oder er den Namen sieht. Die Anspielung besteht darin, den Namen zu zeigen (oder möglicherweise zu begehren), was vielleicht bedeutet, dass er versucht, sich den Namen und damit den Rang anzueignen.</w:t>
      </w:r>
    </w:p>
    <w:p>
      <w:pPr>
        <w:pStyle w:val="Normal"/>
        <w:rPr>
          <w:szCs w:val="24"/>
        </w:rPr>
      </w:pPr>
      <w:r>
        <w:rPr>
          <w:szCs w:val="24"/>
        </w:rPr>
      </w:r>
    </w:p>
    <w:p>
      <w:pPr>
        <w:pStyle w:val="Normal"/>
        <w:rPr/>
      </w:pPr>
      <w:r>
        <w:rPr>
          <w:szCs w:val="24"/>
        </w:rPr>
        <w:t>Fünfzehn der zwanzig größten Gottessöhne trugen den Namen El. Der Konstruktion nach schienen sie in Zehnergruppen unter einem leitenden Engel organisiert zu sein. Es wurde angenommen, dass sie auf Ardis, dem Gipfel des Berges Hermon, herabstiegen (siehe Knibb, S. 68). Der zehnte der Anführer war Asael, was " Gott hat gemacht" bedeutet.</w:t>
      </w:r>
    </w:p>
    <w:p>
      <w:pPr>
        <w:pStyle w:val="Normal"/>
        <w:rPr>
          <w:szCs w:val="24"/>
        </w:rPr>
      </w:pPr>
      <w:r>
        <w:rPr>
          <w:szCs w:val="24"/>
        </w:rPr>
      </w:r>
    </w:p>
    <w:p>
      <w:pPr>
        <w:pStyle w:val="Normal"/>
        <w:rPr>
          <w:szCs w:val="24"/>
        </w:rPr>
      </w:pPr>
      <w:r>
        <w:rPr>
          <w:szCs w:val="24"/>
        </w:rPr>
        <w:t>Knibb ist der Ansicht, dass der Begriff Azazel, der in Kapitel 8:1 erscheint (ebd., S. 79), eine Verballhornung von Asael in der ursprünglichen Liste ist. Der Sinn wäre, dass Gott gemacht hat, dass Gott gedrungen (oder frech) gemacht hat. Dies ist eine Vermutung.</w:t>
      </w:r>
    </w:p>
    <w:p>
      <w:pPr>
        <w:pStyle w:val="Normal"/>
        <w:rPr>
          <w:szCs w:val="24"/>
        </w:rPr>
      </w:pPr>
      <w:r>
        <w:rPr>
          <w:szCs w:val="24"/>
        </w:rPr>
      </w:r>
    </w:p>
    <w:p>
      <w:pPr>
        <w:pStyle w:val="Normal"/>
        <w:rPr/>
      </w:pPr>
      <w:r>
        <w:rPr>
          <w:szCs w:val="24"/>
        </w:rPr>
        <w:t>Von der Positionierung im Text her ist es auch möglich, dass Semyaza so verstanden wurde, dass ihm der Name Azazel zugeordnet wurde, denn Azazel scheint der Lehrer der Menschen zu sein, Schwerter usw., also Krieg, und die Herstellung von Schmuck und Kosmetika zu machen. Und die Welt wurde verändert (ebd., S. 81). Auf jeden Fall erscheint Azazel als Anführer der Rebellion und der Verderbnis der Menschheit. Er wird mit Semyaza in Verbindung gebracht, ab 9.6 (S. 86). Das Wesen Azazel ist mit der Offenbarung der ewigen Geheimnisse verbunden, die im Himmel gemacht wurden, und Semyaza hat Zaubersprüche bekannt gemacht, (er), dem du Vollmacht gegeben hast, über die zu herrschen, die bei ihm sind (9.7, ebd.). Azazel und Semyaza werden in demselben Zusammenhang genannt. Es handelt sich entweder um zwei Wesenheiten, die zusammenarbeiten, oder, was ebenso möglich ist, um zwei Namen für ein und dieselbe Wesenheit. Die Namen implizieren zwei Aspekte. Semjaza bedeutet, dass er den Namen so sieht, dass Gott seinen Namen und seine Autorität an ihn als Führer delegiert hat, wie er es später mit Yahovah Elohim von Israel tat (5.Mose 32:8 RSV, LXX, DSS; Psalm 45:6-7; Sach 12:8; Hebr 1:8). Der Name wurde entfernt und Semyaza/Azazel wurde bis zum Gericht im Abgrund gebunden. Henoch wird in den Texten als der Schreiber oder Bote gesehen, der Azazel verurteilt, und er spricht zu ihm. Dies scheint zu bestätigen, dass Semyaza und Azazel vielleicht zwei Namen für ein und dasselbe Wesen sind. Im äthiopischen Buch Henoch wird Azazel im Abgrund gefangen gehalten. Die Bibel identifiziert Satan als dieses Wesen.</w:t>
      </w:r>
    </w:p>
    <w:p>
      <w:pPr>
        <w:pStyle w:val="Normal"/>
        <w:rPr>
          <w:szCs w:val="24"/>
        </w:rPr>
      </w:pPr>
      <w:r>
        <w:rPr>
          <w:szCs w:val="24"/>
        </w:rPr>
      </w:r>
    </w:p>
    <w:p>
      <w:pPr>
        <w:pStyle w:val="Normal"/>
        <w:rPr/>
      </w:pPr>
      <w:r>
        <w:rPr>
          <w:szCs w:val="24"/>
        </w:rPr>
        <w:t>Das bedeutet, dass die Welt durch die Lehre der Engel oder Söhne Gottes verändert wurde (ebd.). Die Nephilim wurden auch als die Riesen verstanden, die die Nachkommen der Engel und der Menschen waren (Kap. 14 bis 22; S. 95-112). Der Sinn der Texte war auch, dass der Engel Asradel die Menschheit später in die Geheimnisse einweihte. Der Text bezeichnet die vier großen Erzengel als Michael, Uriel, Raphael und Gabriel (9.1; S. 84).</w:t>
      </w:r>
    </w:p>
    <w:p>
      <w:pPr>
        <w:pStyle w:val="Normal"/>
        <w:rPr>
          <w:szCs w:val="24"/>
        </w:rPr>
      </w:pPr>
      <w:r>
        <w:rPr>
          <w:szCs w:val="24"/>
        </w:rPr>
      </w:r>
    </w:p>
    <w:p>
      <w:pPr>
        <w:pStyle w:val="Normal"/>
        <w:rPr/>
      </w:pPr>
      <w:r>
        <w:rPr>
          <w:szCs w:val="24"/>
        </w:rPr>
        <w:t>Der Name Abaddon in Offenbarung 9,11 ist hebräischen Ursprungs und bezieht sich auf einen zerstörenden Engel. Er scheint sich auf Satan als Engel des bodenlosen Schlunds zu beziehen. Apollyon (SGD 623) ist ein Partizip von appollumi (SGD 622, von SGD 575, und die Basis von 3639) , vollständig zu zerstören und daher zu verderben oder zu verlieren, also zu zerstören, zu sterben, zu verlieren, zu verderben oder unterzugehen. Apollyon bedeutet also Zerstörer und damit Satan (Offb. 9:11). Andere Namen sind Katelogos von kata als nieder oder entgegengesetzt, Verteilung oder Intensität und logos das Wort, also Ankläger (der Brüder) (Offb. 12:10); auch der Widersacher (1.Petrus 5:8). Damit ist gemeint, dass Satan Gott beschuldigt, bei der Erschaffung der Menschen einen Fehler gemacht zu haben. Daher könne er nicht allwissend sein. Dies ist ein zentraler Aspekt der Sünden Satans.</w:t>
      </w:r>
    </w:p>
    <w:p>
      <w:pPr>
        <w:pStyle w:val="Normal"/>
        <w:rPr>
          <w:szCs w:val="24"/>
        </w:rPr>
      </w:pPr>
      <w:r>
        <w:rPr>
          <w:szCs w:val="24"/>
        </w:rPr>
      </w:r>
    </w:p>
    <w:p>
      <w:pPr>
        <w:pStyle w:val="Normal"/>
        <w:rPr/>
      </w:pPr>
      <w:r>
        <w:rPr>
          <w:szCs w:val="24"/>
        </w:rPr>
        <w:t>Andere Namen sind Beelzebub (Mat. 12:24; Mk. 3:32; Lk. 11:15). Dieser Name Beelzeboul (SGD 954) ist chaldäischen Ursprungs und ist eine Parodie auf Ba'al Zebuwb (SHD 1176), den Gott von Ekron (aus 1168 und 2070), wobei Baal die Gottheit und Zebuwb eine Fliege bedeutet, insbesondere eine stechende. Das Wort im griechischen Text ist also ein aramäisches Wort, das eine Parodie auf den Gott des Dungs und damit auf den Satan ist (siehe Strong's).</w:t>
      </w:r>
    </w:p>
    <w:p>
      <w:pPr>
        <w:pStyle w:val="Normal"/>
        <w:rPr>
          <w:szCs w:val="24"/>
        </w:rPr>
      </w:pPr>
      <w:r>
        <w:rPr>
          <w:szCs w:val="24"/>
        </w:rPr>
      </w:r>
    </w:p>
    <w:p>
      <w:pPr>
        <w:pStyle w:val="Normal"/>
        <w:rPr>
          <w:szCs w:val="24"/>
        </w:rPr>
      </w:pPr>
      <w:r>
        <w:rPr>
          <w:szCs w:val="24"/>
        </w:rPr>
        <w:t>Ein anderer Begriff ist Belial (SGD 955; 2Kor 6,15), der hebräischen Ursprungs ist und Wertlosigkeit bedeutet (SHD 1100); daher wird er für Satan verwendet. Der Begriff Teufel ist vom Begriff diabolos (SGD 1228) abgeleitet und wird auch für Satan verwendet (Mat. 4:1; 13:39; Lk. 4:2,6; Offb. 20:2).</w:t>
      </w:r>
    </w:p>
    <w:p>
      <w:pPr>
        <w:pStyle w:val="Normal"/>
        <w:rPr>
          <w:szCs w:val="24"/>
        </w:rPr>
      </w:pPr>
      <w:r>
        <w:rPr>
          <w:szCs w:val="24"/>
        </w:rPr>
      </w:r>
    </w:p>
    <w:p>
      <w:pPr>
        <w:pStyle w:val="Normal"/>
        <w:rPr/>
      </w:pPr>
      <w:r>
        <w:rPr>
          <w:szCs w:val="24"/>
        </w:rPr>
        <w:t>Diabolos ist abgeleitet von diabollo (SGD 1225) und bedeutet verleumden oder anklagen. So wurde aus dem Verb für falsche Anschuldigung, die ein Merkmal des Satans ist, ein Substantiv. Der Zustand des falschen Anklägers ist das Objekt, das im Feuersee vernichtet wird. Es ist nicht das Wesen, das vernichtet wird.</w:t>
      </w:r>
    </w:p>
    <w:p>
      <w:pPr>
        <w:pStyle w:val="Normal"/>
        <w:rPr>
          <w:szCs w:val="24"/>
        </w:rPr>
      </w:pPr>
      <w:r>
        <w:rPr>
          <w:szCs w:val="24"/>
        </w:rPr>
      </w:r>
    </w:p>
    <w:p>
      <w:pPr>
        <w:pStyle w:val="Normal"/>
        <w:rPr/>
      </w:pPr>
      <w:r>
        <w:rPr>
          <w:szCs w:val="24"/>
        </w:rPr>
        <w:t>Ein anderer Begriff ist Feind (Mat. 13:39; SGD 2190, echthros), der von der Urwurzel echtho, hassen (Strong's, ebd.) stammt und hasserfüllt, abscheulich oder feindselig bedeutet, also ein Widersacher oder Feind, der besonders für Satan verwendet wird. Hier ist es mit diabolos gekoppelt . Satan wird auch als ein böser Geist (1Sam 16,14) und als ein lügender Geist (1Kön 22,22) bezeichnet. Er ist der Vater der Lüge (Joh. 8:44).</w:t>
      </w:r>
    </w:p>
    <w:p>
      <w:pPr>
        <w:pStyle w:val="Normal"/>
        <w:rPr>
          <w:szCs w:val="24"/>
        </w:rPr>
      </w:pPr>
      <w:r>
        <w:rPr>
          <w:szCs w:val="24"/>
        </w:rPr>
      </w:r>
    </w:p>
    <w:p>
      <w:pPr>
        <w:pStyle w:val="Normal"/>
        <w:rPr>
          <w:szCs w:val="24"/>
        </w:rPr>
      </w:pPr>
      <w:r>
        <w:rPr>
          <w:szCs w:val="24"/>
        </w:rPr>
        <w:t>Einige Trinitarier bezeichnen ihn euphemistisch als die Pforten der Hölle (Mat. 16:18). Der Sinn dieses Textes ist jedoch die Pforte des Todes, was bedeutet, dass die Kirche die Verfolgung überlebt.</w:t>
      </w:r>
    </w:p>
    <w:p>
      <w:pPr>
        <w:pStyle w:val="Normal"/>
        <w:rPr>
          <w:szCs w:val="24"/>
        </w:rPr>
      </w:pPr>
      <w:r>
        <w:rPr>
          <w:szCs w:val="24"/>
        </w:rPr>
      </w:r>
    </w:p>
    <w:p>
      <w:pPr>
        <w:pStyle w:val="Normal"/>
        <w:rPr/>
      </w:pPr>
      <w:r>
        <w:rPr>
          <w:szCs w:val="24"/>
        </w:rPr>
        <w:t>In der Offenbarung wird er als der große rote Drache bezeichnet (Offb. 12:3). Der Begriff wird auch als die alte Schlange verwendet (Offb. 12:9; 20:2). Er ist auch die Schlange (1.Mose 3:4,14; 2Kor 11:3). In Johannes 8:44 wird er als Mörder bezeichnet, weil die Menschen durch falsche Lehren und Lügen durch die Sünde getötet werden.</w:t>
      </w:r>
    </w:p>
    <w:p>
      <w:pPr>
        <w:pStyle w:val="Normal"/>
        <w:rPr>
          <w:szCs w:val="24"/>
        </w:rPr>
      </w:pPr>
      <w:r>
        <w:rPr>
          <w:szCs w:val="24"/>
        </w:rPr>
      </w:r>
    </w:p>
    <w:p>
      <w:pPr>
        <w:pStyle w:val="Normal"/>
        <w:rPr/>
      </w:pPr>
      <w:r>
        <w:rPr>
          <w:szCs w:val="24"/>
        </w:rPr>
        <w:t>Die Macht der Finsternis wird in Kolosser 1,13 auch auf ihn angewandt. Er ist der Fürst dieser Welt (Joh 12,31; 14,30; 16,11). In Matthäus 12,24 wird er als Fürst der Teufel bezeichnet. Er ist auch der Fürst der Macht der Lüfte (Eph. 2:2) und der Herrscher über die Finsternis dieser Welt (Eph. 6:12).</w:t>
      </w:r>
    </w:p>
    <w:p>
      <w:pPr>
        <w:pStyle w:val="Normal"/>
        <w:rPr>
          <w:szCs w:val="24"/>
        </w:rPr>
      </w:pPr>
      <w:r>
        <w:rPr>
          <w:szCs w:val="24"/>
        </w:rPr>
      </w:r>
    </w:p>
    <w:p>
      <w:pPr>
        <w:pStyle w:val="Normal"/>
        <w:rPr>
          <w:szCs w:val="24"/>
        </w:rPr>
      </w:pPr>
      <w:r>
        <w:rPr>
          <w:szCs w:val="24"/>
        </w:rPr>
        <w:t>Aufgrund dieser Eigenschaften ist er der Geist, der in den Kindern des Ungehorsams wirkt (Eph 2,2). Durch diese Kräfte ist er ein Versucher (Mat. 4:3; 1Thes. 3:5). Er ist also der Gott dieser Welt (2Kor 4,4) und ein unreiner Geist (Mat 12,43) und der Böse (Mat 13,19.38).</w:t>
      </w:r>
    </w:p>
    <w:p>
      <w:pPr>
        <w:pStyle w:val="Normal"/>
        <w:rPr>
          <w:szCs w:val="24"/>
        </w:rPr>
      </w:pPr>
      <w:r>
        <w:rPr>
          <w:szCs w:val="24"/>
        </w:rPr>
      </w:r>
    </w:p>
    <w:p>
      <w:pPr>
        <w:pStyle w:val="Normal"/>
        <w:rPr/>
      </w:pPr>
      <w:r>
        <w:rPr>
          <w:szCs w:val="24"/>
        </w:rPr>
        <w:t xml:space="preserve">Aus diesen Begriffen können wir ableiten, dass er sich gegen das Wesen Gottes auflehnte. Er war ein gesalbter Wächter oder bedeckender Cherub, wie wir in Hesekiel 28:14 sehen. Er wurde auf den Berg Gottes gestellt. Er war vollkommen vom Tag seiner Erschaffung an, bis die Ungerechtigkeit in ihm gefunden wurde (Hesekiel 28,15). Er versuchte, über die Sterne oder Söhne Gottes aufzusteigen und wie der Allerhöchste zu sein (Jes 14,12-14). Seine Sünde bestand also darin, dass er versuchte, sich dem Allerhöchsten gleich zu machen und andere Gottessöhne dazu zu bringen, sich gegen den Allerhöchsten aufzulehnen und ihm in Handlungen zu folgen, die dem Wesen Gottes zuwiderlaufen, das den Gottessöhnen durch den Heiligen Geist zugänglich gemacht wurde (siehe die Studienpapiere </w:t>
      </w:r>
      <w:hyperlink r:id="rId2">
        <w:r>
          <w:rPr>
            <w:rStyle w:val="InternetLink"/>
            <w:szCs w:val="24"/>
          </w:rPr>
          <w:t>Der Heilige Geist (Nr. 117)</w:t>
        </w:r>
      </w:hyperlink>
      <w:r>
        <w:rPr>
          <w:szCs w:val="24"/>
        </w:rPr>
        <w:t xml:space="preserve"> und </w:t>
      </w:r>
      <w:hyperlink r:id="rId3">
        <w:r>
          <w:rPr>
            <w:rStyle w:val="InternetLink"/>
            <w:szCs w:val="24"/>
          </w:rPr>
          <w:t>Wesensgleichheit mit dem Vater (Nr. 081)</w:t>
        </w:r>
      </w:hyperlink>
      <w:r>
        <w:rPr>
          <w:szCs w:val="24"/>
        </w:rPr>
        <w:t>).</w:t>
      </w:r>
    </w:p>
    <w:p>
      <w:pPr>
        <w:pStyle w:val="Normal"/>
        <w:rPr>
          <w:szCs w:val="24"/>
        </w:rPr>
      </w:pPr>
      <w:r>
        <w:rPr>
          <w:szCs w:val="24"/>
        </w:rPr>
      </w:r>
    </w:p>
    <w:p>
      <w:pPr>
        <w:pStyle w:val="Normal"/>
        <w:rPr>
          <w:szCs w:val="24"/>
        </w:rPr>
      </w:pPr>
      <w:r>
        <w:rPr>
          <w:szCs w:val="24"/>
        </w:rPr>
        <w:t>Die Sünde lag also in erster Linie in der Übertretung des ersten Gebots. Dieses Gebot lautet</w:t>
      </w:r>
    </w:p>
    <w:p>
      <w:pPr>
        <w:pStyle w:val="QUOTES"/>
        <w:rPr/>
      </w:pPr>
      <w:r>
        <w:rPr/>
        <w:t>2 Mose 20:1-3 (DL1912)  Und Gott redete alle diese Worte: Ich bin der HERR, dein Gott, der ich dich aus Ägyptenland, aus dem Diensthause, geführt habe.</w:t>
      </w:r>
    </w:p>
    <w:p>
      <w:pPr>
        <w:pStyle w:val="QUOTES"/>
        <w:rPr/>
      </w:pPr>
      <w:r>
        <w:rPr/>
        <w:t>Du sollst keine anderen Götter neben mir haben.</w:t>
      </w:r>
    </w:p>
    <w:p>
      <w:pPr>
        <w:pStyle w:val="Normal"/>
        <w:rPr>
          <w:szCs w:val="24"/>
        </w:rPr>
      </w:pPr>
      <w:r>
        <w:rPr>
          <w:szCs w:val="24"/>
        </w:rPr>
      </w:r>
    </w:p>
    <w:p>
      <w:pPr>
        <w:pStyle w:val="Normal"/>
        <w:rPr/>
      </w:pPr>
      <w:r>
        <w:rPr>
          <w:szCs w:val="24"/>
        </w:rPr>
        <w:t>Die Worte lauten: Du sollst keine anderen Elohim vor mir haben. Bei den Elohim handelte es sich um eine Mehrzahl, die als Rat der Ältesten (Offb. 4:1 bis 5:14) oder Götter der Gerechtigkeit verstanden wurde, zu denen in erster Linie Satan und die gefallene Heerschar gehörten. Die Beschränkung der Gottheit in der Anbetung auf Eloah und nicht auf irgendeinen der Elohim ist von zentraler Bedeutung für den Glauben. Sie ist der Kern des Bundes von Israel. Satan verletzte diese Beziehung auf geistlicher und physischer Ebene.</w:t>
      </w:r>
    </w:p>
    <w:p>
      <w:pPr>
        <w:pStyle w:val="Normal"/>
        <w:rPr>
          <w:szCs w:val="24"/>
        </w:rPr>
      </w:pPr>
      <w:r>
        <w:rPr>
          <w:szCs w:val="24"/>
        </w:rPr>
      </w:r>
    </w:p>
    <w:p>
      <w:pPr>
        <w:pStyle w:val="Normal"/>
        <w:rPr>
          <w:szCs w:val="24"/>
        </w:rPr>
      </w:pPr>
      <w:r>
        <w:rPr>
          <w:szCs w:val="24"/>
        </w:rPr>
        <w:t>Gott musste sich daran machen, diesen Bund wiederherzustellen. Er tat dies durch einen anderen der Heerscharen, der treu war. Dieser Engel des Bundes war ebenfalls ein Elohim (Sach. 12:8). Er wurde an die Spitze Israels gestellt (5.Mose 32,8; Sach 12,8).</w:t>
      </w:r>
    </w:p>
    <w:p>
      <w:pPr>
        <w:pStyle w:val="Normal"/>
        <w:rPr>
          <w:szCs w:val="24"/>
        </w:rPr>
      </w:pPr>
      <w:r>
        <w:rPr>
          <w:szCs w:val="24"/>
        </w:rPr>
      </w:r>
    </w:p>
    <w:p>
      <w:pPr>
        <w:pStyle w:val="Normal"/>
        <w:rPr>
          <w:szCs w:val="24"/>
        </w:rPr>
      </w:pPr>
      <w:r>
        <w:rPr>
          <w:szCs w:val="24"/>
        </w:rPr>
        <w:t>Die grundlegendste Frage des Bundes zwischen Gott und seinem Volk wird sogar von denjenigen verstanden, die selbst die Natur von Satans Bruch des ersten Gebots nicht verstehen. Ein Beispiel dafür ist R. J. Rushdoony, der ein Trinitarier ist.</w:t>
      </w:r>
    </w:p>
    <w:p>
      <w:pPr>
        <w:pStyle w:val="QUOTES"/>
        <w:rPr/>
      </w:pPr>
      <w:r>
        <w:rPr/>
        <w:t>Die Wiederherstellung dieser Bundesbeziehung war das Werk Christi, seine Gnade für sein auserwähltes Volk. Die Erfüllung dieses Bundes ist ihr großer Auftrag: alle Dinge und alle Völker Christus und seinem [Gottes] Gesetz zu unterwerfen (R. J. Rushdoony The Institutes of Biblical Law, The Presbyterian Publishing Company, USA, 1973, S. 14).</w:t>
      </w:r>
    </w:p>
    <w:p>
      <w:pPr>
        <w:pStyle w:val="Normal"/>
        <w:rPr>
          <w:szCs w:val="24"/>
        </w:rPr>
      </w:pPr>
      <w:r>
        <w:rPr>
          <w:szCs w:val="24"/>
        </w:rPr>
      </w:r>
    </w:p>
    <w:p>
      <w:pPr>
        <w:pStyle w:val="Normal"/>
        <w:rPr>
          <w:szCs w:val="24"/>
        </w:rPr>
      </w:pPr>
      <w:r>
        <w:rPr>
          <w:szCs w:val="24"/>
        </w:rPr>
        <w:t>Satans wesentliche Sünde bestand darin, sich selbst und durch ihn andere Söhne Gottes zu einer Gleichheit des Willens und der Stellung mit Eloah, der Gott der Vater ist, zu erheben. Christus und die treue Heerschar haben diesen Fehler nicht begangen.</w:t>
      </w:r>
    </w:p>
    <w:p>
      <w:pPr>
        <w:pStyle w:val="Normal"/>
        <w:rPr>
          <w:szCs w:val="24"/>
        </w:rPr>
      </w:pPr>
      <w:r>
        <w:rPr>
          <w:szCs w:val="24"/>
        </w:rPr>
      </w:r>
    </w:p>
    <w:p>
      <w:pPr>
        <w:pStyle w:val="Normal"/>
        <w:rPr>
          <w:szCs w:val="24"/>
        </w:rPr>
      </w:pPr>
      <w:r>
        <w:rPr>
          <w:szCs w:val="24"/>
        </w:rPr>
        <w:t>Das Schema befasst sich mit dieser Grundhaltung.</w:t>
      </w:r>
    </w:p>
    <w:p>
      <w:pPr>
        <w:pStyle w:val="QUOTES"/>
        <w:rPr/>
      </w:pPr>
      <w:r>
        <w:rPr/>
        <w:t>5.Mose 6,4 Höre, o Israel! Der Herr, unser Gott, ist ein einziger Herr (KJV).</w:t>
      </w:r>
    </w:p>
    <w:p>
      <w:pPr>
        <w:pStyle w:val="Normal"/>
        <w:rPr>
          <w:szCs w:val="24"/>
        </w:rPr>
      </w:pPr>
      <w:r>
        <w:rPr>
          <w:szCs w:val="24"/>
        </w:rPr>
      </w:r>
    </w:p>
    <w:p>
      <w:pPr>
        <w:pStyle w:val="Normal"/>
        <w:rPr>
          <w:szCs w:val="24"/>
        </w:rPr>
      </w:pPr>
      <w:r>
        <w:rPr>
          <w:szCs w:val="24"/>
        </w:rPr>
        <w:t>Dieser Text ist von Trinitariern und Binitariern benutzt worden, um zu versuchen, eine Einheit der Elohim zu behaupten, so dass Gott und Christus ein Elohim sind. Dies ist jedoch falsch. Die Einzigartigkeit Eloahs ist absolut und schließt den als Messias auserwählten Sohn nicht ein, wie Sprüche 30,4-5 zeigt. In der Tat schließt sie keinen der Söhne Gottes ein, von denen es viele gibt und immer gegeben hat (Hiob 1:6; 2:1; 38:4-7).</w:t>
      </w:r>
    </w:p>
    <w:p>
      <w:pPr>
        <w:pStyle w:val="Normal"/>
        <w:rPr>
          <w:szCs w:val="24"/>
        </w:rPr>
      </w:pPr>
      <w:r>
        <w:rPr>
          <w:szCs w:val="24"/>
        </w:rPr>
      </w:r>
    </w:p>
    <w:p>
      <w:pPr>
        <w:pStyle w:val="Normal"/>
        <w:rPr/>
      </w:pPr>
      <w:r>
        <w:rPr>
          <w:szCs w:val="24"/>
        </w:rPr>
        <w:t xml:space="preserve">Der Grundtext ist </w:t>
      </w:r>
      <w:r>
        <w:rPr>
          <w:i/>
          <w:iCs/>
          <w:szCs w:val="24"/>
        </w:rPr>
        <w:t>Schema Yishrael Yahovah Elohenu Yahovah Ehad</w:t>
      </w:r>
      <w:r>
        <w:rPr>
          <w:szCs w:val="24"/>
        </w:rPr>
        <w:t>.</w:t>
      </w:r>
    </w:p>
    <w:p>
      <w:pPr>
        <w:pStyle w:val="Normal"/>
        <w:rPr>
          <w:szCs w:val="24"/>
        </w:rPr>
      </w:pPr>
      <w:r>
        <w:rPr>
          <w:szCs w:val="24"/>
        </w:rPr>
      </w:r>
    </w:p>
    <w:p>
      <w:pPr>
        <w:pStyle w:val="Normal"/>
        <w:rPr>
          <w:szCs w:val="24"/>
        </w:rPr>
      </w:pPr>
      <w:r>
        <w:rPr>
          <w:szCs w:val="24"/>
        </w:rPr>
        <w:t>Die Grundannahme der Trinitarier (und die Verwirrung der selbsternannten Binitarier) ist, dass der Begriff Elohenu mit Elohim verwandt ist. Elohenu ist eine Ableitung von Eloah und steht im Singular, so wie Eloah im Singular steht. Elohim ist ein Pluralwort und ist nicht die Wurzel dieses Wortes. Eloah ist die Grundlage für beide Begriffe.</w:t>
      </w:r>
    </w:p>
    <w:p>
      <w:pPr>
        <w:pStyle w:val="Normal"/>
        <w:rPr>
          <w:szCs w:val="24"/>
        </w:rPr>
      </w:pPr>
      <w:r>
        <w:rPr>
          <w:szCs w:val="24"/>
        </w:rPr>
      </w:r>
    </w:p>
    <w:p>
      <w:pPr>
        <w:pStyle w:val="Normal"/>
        <w:rPr/>
      </w:pPr>
      <w:r>
        <w:rPr>
          <w:szCs w:val="24"/>
        </w:rPr>
        <w:t>Christus selbst zitiert 5.Mose 6,5 als das erste und größte Gebot (Mat. 22,37; Mk. 12,30; Lk. 10,27) und als das wesentliche und grundlegende Prinzip des Gesetzes. Satan hat also gegen diese Regel verstoßen, Christus nicht. Dies war der wesentliche Unterschied zwischen ihnen.</w:t>
      </w:r>
    </w:p>
    <w:p>
      <w:pPr>
        <w:pStyle w:val="Normal"/>
        <w:rPr>
          <w:szCs w:val="24"/>
        </w:rPr>
      </w:pPr>
      <w:r>
        <w:rPr>
          <w:szCs w:val="24"/>
        </w:rPr>
      </w:r>
    </w:p>
    <w:p>
      <w:pPr>
        <w:pStyle w:val="Normal"/>
        <w:rPr>
          <w:szCs w:val="24"/>
        </w:rPr>
      </w:pPr>
      <w:r>
        <w:rPr>
          <w:szCs w:val="24"/>
        </w:rPr>
        <w:t>Die Vorstellung, dass die Elohim eins sind, bedeutet, dass sie unter der Herrschaft und dem Willen Eloahs stehen, der der eine wahre Gott ist (Joh 17,3; 1Joh 5,20). Jesus Christus ist nicht der eine wahre Gott, und daher kann sich dieser Text nicht auf den Messias, sondern nur auf den Vater beziehen. Trinitarier und, in einem anderen Ausmaß, Binitarier verstoßen somit gegen das erste Gebot.</w:t>
      </w:r>
    </w:p>
    <w:p>
      <w:pPr>
        <w:pStyle w:val="Normal"/>
        <w:rPr>
          <w:szCs w:val="24"/>
        </w:rPr>
      </w:pPr>
      <w:r>
        <w:rPr>
          <w:szCs w:val="24"/>
        </w:rPr>
      </w:r>
    </w:p>
    <w:p>
      <w:pPr>
        <w:pStyle w:val="Normal"/>
        <w:rPr>
          <w:b/>
          <w:b/>
          <w:bCs/>
          <w:szCs w:val="24"/>
        </w:rPr>
      </w:pPr>
      <w:r>
        <w:rPr>
          <w:b/>
          <w:bCs/>
          <w:szCs w:val="24"/>
        </w:rPr>
        <w:t>Erstes Prinzip: Es gibt nur einen wahren Gott</w:t>
      </w:r>
    </w:p>
    <w:p>
      <w:pPr>
        <w:pStyle w:val="Normal"/>
        <w:rPr>
          <w:szCs w:val="24"/>
        </w:rPr>
      </w:pPr>
      <w:r>
        <w:rPr>
          <w:szCs w:val="24"/>
        </w:rPr>
        <w:t>Rushdoony sieht das erste Prinzip des Schemas darin, dass Israel keinen anderen Gott oder Elohim anerkennen kann. Es gibt also einen Gott und ein Gesetz (ebd., S. 18). Es ist die Erklärung einer absoluten moralischen Ordnung, der der Mensch entsprechen muss.</w:t>
      </w:r>
    </w:p>
    <w:p>
      <w:pPr>
        <w:pStyle w:val="QUOTES"/>
        <w:rPr/>
      </w:pPr>
      <w:r>
        <w:rPr/>
        <w:t>Wenn Israel keinen anderen Gott und keine andere Rechtsordnung anerkennen kann, kann es auch keine andere Religion oder Rechtsordnung als gültig anerkennen, weder für sich selbst noch für irgendjemand anderen. Weil Gott einer ist, ist auch die Wahrheit eine. Andere Menschen werden auf ihrem Weg umkommen, damit sie nicht umkehren und sich bekehren (Psalm 2,12). Der grundlegende Zwang ist Gott vorbehalten (Rushdoony, S. 18).</w:t>
      </w:r>
    </w:p>
    <w:p>
      <w:pPr>
        <w:pStyle w:val="Normal"/>
        <w:rPr>
          <w:szCs w:val="24"/>
        </w:rPr>
      </w:pPr>
      <w:r>
        <w:rPr>
          <w:szCs w:val="24"/>
        </w:rPr>
      </w:r>
    </w:p>
    <w:p>
      <w:pPr>
        <w:pStyle w:val="Normal"/>
        <w:rPr>
          <w:szCs w:val="24"/>
        </w:rPr>
      </w:pPr>
      <w:r>
        <w:rPr>
          <w:szCs w:val="24"/>
        </w:rPr>
        <w:t>Hier ist Gott eins und die Wahrheit ist eins. Die Wahrheit ist eins, weil sie, wie das Wesen des Guten, von der Allmacht und Allwissenheit Gottes ausgeht. Unter Allwissenheit versteht man das Wissen um alle wahren Sätze, daher ist die Wahrheit eine zentrale Eigenschaft der Macht Gottes. Es gibt also nur eine Wahrheit.</w:t>
      </w:r>
    </w:p>
    <w:p>
      <w:pPr>
        <w:pStyle w:val="Normal"/>
        <w:rPr>
          <w:szCs w:val="24"/>
        </w:rPr>
      </w:pPr>
      <w:r>
        <w:rPr>
          <w:szCs w:val="24"/>
        </w:rPr>
      </w:r>
    </w:p>
    <w:p>
      <w:pPr>
        <w:pStyle w:val="Normal"/>
        <w:rPr>
          <w:szCs w:val="24"/>
        </w:rPr>
      </w:pPr>
      <w:r>
        <w:rPr>
          <w:szCs w:val="24"/>
        </w:rPr>
        <w:t>Trotz dieses Verständnisses wird die Inkongruenz ihrer Position zur Gottheit von solchen trinitarischen oder binitarischen Denkern nicht angesprochen.</w:t>
      </w:r>
    </w:p>
    <w:p>
      <w:pPr>
        <w:pStyle w:val="Normal"/>
        <w:rPr>
          <w:szCs w:val="24"/>
        </w:rPr>
      </w:pPr>
      <w:r>
        <w:rPr>
          <w:szCs w:val="24"/>
        </w:rPr>
      </w:r>
    </w:p>
    <w:p>
      <w:pPr>
        <w:pStyle w:val="Normal"/>
        <w:rPr>
          <w:szCs w:val="24"/>
        </w:rPr>
      </w:pPr>
      <w:r>
        <w:rPr>
          <w:szCs w:val="24"/>
        </w:rPr>
        <w:t>Trinitarier wie Rushdoony sehen, dass das erste Gebot für den Bund von zentraler Bedeutung ist, und versuchen, den Widerspruch in der Erhebung Christi auf eine Ebene und in die Koeternalität mit Gott zu versöhnen, indem sie die Entitäten verschmelzen, obwohl die biblischen Texte dies eindeutig belegen. Die Gleichzeitigkeit ist aufgehoben, weil 1Timotheus 6,16 zeigt, dass nur Gott unsterblich ist. Gott verleiht Christus ewiges Leben (Joh 5,26).</w:t>
      </w:r>
    </w:p>
    <w:p>
      <w:pPr>
        <w:pStyle w:val="QUOTES"/>
        <w:rPr/>
      </w:pPr>
      <w:r>
        <w:rPr/>
        <w:t>Johannes 5:26 Denn wie der Vater das Leben in sich selbst hat, so hat er dem Sohn gegeben, das Leben in sich selbst zu haben (KJV).</w:t>
      </w:r>
    </w:p>
    <w:p>
      <w:pPr>
        <w:pStyle w:val="Normal"/>
        <w:rPr>
          <w:szCs w:val="24"/>
        </w:rPr>
      </w:pPr>
      <w:r>
        <w:rPr>
          <w:szCs w:val="24"/>
        </w:rPr>
      </w:r>
    </w:p>
    <w:p>
      <w:pPr>
        <w:pStyle w:val="Normal"/>
        <w:rPr>
          <w:szCs w:val="24"/>
        </w:rPr>
      </w:pPr>
      <w:r>
        <w:rPr>
          <w:szCs w:val="24"/>
        </w:rPr>
        <w:t>Christus ist also für das ewige Leben von Gott abhängig. Daher kann Christus nicht vor dem Beginn der Schöpfung mit Gott zusammen ewig sein. Nur Gott stand allein, ewig, vor dem Beginn der Zeit. Folglich ist Christus kein wahrer Gott in demselben Sinne, in dem Gott der eine wahre Gott ist. Er war die Herrlichkeit eines eingeborenen Sohnes (uios) und Gottes (theos oder Elohim) (Joh 17,3; 1Joh 5,20; Joh 1,14.18; siehe Marshall's Greek-English Interlinear).</w:t>
      </w:r>
    </w:p>
    <w:p>
      <w:pPr>
        <w:pStyle w:val="Normal"/>
        <w:rPr>
          <w:szCs w:val="24"/>
        </w:rPr>
      </w:pPr>
      <w:r>
        <w:rPr>
          <w:szCs w:val="24"/>
        </w:rPr>
      </w:r>
    </w:p>
    <w:p>
      <w:pPr>
        <w:pStyle w:val="Normal"/>
        <w:rPr/>
      </w:pPr>
      <w:r>
        <w:rPr>
          <w:szCs w:val="24"/>
        </w:rPr>
        <w:t>Trinitarier versuchen, diesem intellektuellen Dilemma zu entgehen, indem sie die Wesen verschmelzen und dann die ontologischen Probleme durch Berufung auf das Geheimnis vermeiden. Dies ist im Wesentlichen die Sünde Satans. Trinitarier und Binitarier versuchen, Christus und die Christen der gleichen Sünde zu beschuldigen, derer sich Satan schuldig gemacht hat.</w:t>
      </w:r>
    </w:p>
    <w:p>
      <w:pPr>
        <w:pStyle w:val="Normal"/>
        <w:rPr>
          <w:szCs w:val="24"/>
        </w:rPr>
      </w:pPr>
      <w:r>
        <w:rPr>
          <w:szCs w:val="24"/>
        </w:rPr>
      </w:r>
    </w:p>
    <w:p>
      <w:pPr>
        <w:pStyle w:val="Normal"/>
        <w:rPr/>
      </w:pPr>
      <w:r>
        <w:rPr>
          <w:szCs w:val="24"/>
        </w:rPr>
        <w:t>Die Binitarier befinden sich in der Tat in einem größeren Dilemma als die Trinitarier. Die Sünde Satans ist ein klarer Verstoß gegen das erste Gebot. Ein Binitarier behauptet, dass Christus ewig existiert hat (Verfassung der Vereinigten Kirche Gottes, einer internationalen Vereinigung, Revision vom 21. November 1995).</w:t>
      </w:r>
    </w:p>
    <w:p>
      <w:pPr>
        <w:pStyle w:val="Normal"/>
        <w:rPr>
          <w:szCs w:val="24"/>
        </w:rPr>
      </w:pPr>
      <w:r>
        <w:rPr>
          <w:szCs w:val="24"/>
        </w:rPr>
      </w:r>
    </w:p>
    <w:p>
      <w:pPr>
        <w:pStyle w:val="Normal"/>
        <w:rPr/>
      </w:pPr>
      <w:r>
        <w:rPr>
          <w:szCs w:val="24"/>
        </w:rPr>
        <w:t>Diese satanische Irrlehre greift die Fähigkeit der Auserwählten an, Miterben Christi zu sein. Logischerweise impliziert diese Position, dass es zwei wahre Götter gibt, nämlich Gott und Christus, und dass sie seit Ewigkeiten existieren. Die Behauptung ist implizit, dass Christus unabhängig von der Macht Gottes existiert hat. Diese Behauptung ist eine verdammenswerte Häresie, weil sie gegen die logischen Voraussetzungen der Allmacht Gottes verstößt und im direkten Widerspruch zur Heiligen Schrift steht. Da Binitarier eine vollständige logische und tatsächliche Unabhängigkeit der beiden getrennten Wesen behaupten, sind sie logische Dualisten. Der Dualismus greift das eigentliche Wesen der monotheistischen Struktur und die Macht Gottes an. Die Lehre führt zu der blasphemischen Behauptung, dass Gott und Christus eine Diskussion darüber hätten führen können, wer von ihnen geopfert werden sollte. Diese Behauptung wurde sogar von einem amerikanischen Evangelisten auf Versammlungen (z.B. in Canberra, Australien, während des Laubhüttenfests 1990) als theologische Wahrscheinlichkeit geäußert. Diese Blasphemie trifft den Kern des ersten Gebots. Siehe auch den Kommentar auf Seite 6 der Ausgabe März-April 1989 der Zeitschrift The Good News.</w:t>
      </w:r>
    </w:p>
    <w:p>
      <w:pPr>
        <w:pStyle w:val="Normal"/>
        <w:rPr>
          <w:szCs w:val="24"/>
        </w:rPr>
      </w:pPr>
      <w:r>
        <w:rPr>
          <w:szCs w:val="24"/>
        </w:rPr>
      </w:r>
    </w:p>
    <w:p>
      <w:pPr>
        <w:pStyle w:val="Normal"/>
        <w:rPr/>
      </w:pPr>
      <w:r>
        <w:rPr>
          <w:szCs w:val="24"/>
        </w:rPr>
        <w:t>Das Eingeständnis eines zweiten wahren Gottes, der ewig vor dem Beginn von Gottes Wirken und damit der Schöpfung existierte, führt einen anderen Elohim als Objekt der Anbetung neben Eloah ein. Dies ist ausdrücklich untersagt. Eine solche Lehre schafft einen anderen Gott und ist Götzendienst. Eine solche Lehre verwirkt das Recht der Anhänger auf die erste Auferstehung (Offb. 20:1-6) und ist Götzendienst.</w:t>
      </w:r>
    </w:p>
    <w:p>
      <w:pPr>
        <w:pStyle w:val="Normal"/>
        <w:rPr>
          <w:szCs w:val="24"/>
        </w:rPr>
      </w:pPr>
      <w:r>
        <w:rPr>
          <w:szCs w:val="24"/>
        </w:rPr>
      </w:r>
    </w:p>
    <w:p>
      <w:pPr>
        <w:pStyle w:val="Normal"/>
        <w:rPr>
          <w:b/>
          <w:b/>
          <w:bCs/>
          <w:szCs w:val="24"/>
        </w:rPr>
      </w:pPr>
      <w:r>
        <w:rPr>
          <w:b/>
          <w:bCs/>
          <w:szCs w:val="24"/>
        </w:rPr>
        <w:t>Zweiter Grundsatz: Die unveränderliche Natur Gottes und des Gesetzes</w:t>
      </w:r>
    </w:p>
    <w:p>
      <w:pPr>
        <w:pStyle w:val="Normal"/>
        <w:rPr>
          <w:szCs w:val="24"/>
        </w:rPr>
      </w:pPr>
      <w:r>
        <w:rPr>
          <w:szCs w:val="24"/>
        </w:rPr>
        <w:t>Rushdoony isoliert eine Reihe von bedeutenden Nebenprämissen, die trotz seines Problems mit der Dreieinigkeit für das erste Gebot grundlegend sind. Die anderen Prämissen sind:</w:t>
      </w:r>
    </w:p>
    <w:p>
      <w:pPr>
        <w:pStyle w:val="QUOTES"/>
        <w:rPr/>
      </w:pPr>
      <w:r>
        <w:rPr/>
        <w:t>2. Ein absolut unveränderlicher Gott bedeutet ein absolut unveränderliches Gesetz. Die Alternative zum Gesetz ist nicht die Gnade, sondern die Gesetzlosigkeit (ebd., S. 20). Wenn man davon spricht, dass das Gesetz für Israel, aber nicht für die Christen gilt, bedeutet das nicht nur, dass man das Gesetz aufgibt, sondern auch, dass man den Gott des Gesetzes aufgibt. Da es nur einen wahren Gott gibt und sein Gesetz Ausdruck seines unveränderlichen Wesens und seiner Gerechtigkeit ist, bedeutet es, die Götter zu wechseln, wenn man das biblische Gesetz für ein anderes Gesetzessystem aufgibt. Der moralische Zusammenbruch der Christenheit ist ein Produkt dieses aktuellen Prozesses des Götterwechsels (ebd., S. 20).</w:t>
      </w:r>
    </w:p>
    <w:p>
      <w:pPr>
        <w:pStyle w:val="Normal"/>
        <w:rPr>
          <w:szCs w:val="24"/>
        </w:rPr>
      </w:pPr>
      <w:r>
        <w:rPr>
          <w:szCs w:val="24"/>
        </w:rPr>
      </w:r>
    </w:p>
    <w:p>
      <w:pPr>
        <w:pStyle w:val="Normal"/>
        <w:rPr>
          <w:szCs w:val="24"/>
        </w:rPr>
      </w:pPr>
      <w:r>
        <w:rPr>
          <w:szCs w:val="24"/>
        </w:rPr>
        <w:t>Prinzip 2 hat eine Reihe von Unterpunkten.</w:t>
      </w:r>
    </w:p>
    <w:p>
      <w:pPr>
        <w:pStyle w:val="Normal"/>
        <w:rPr>
          <w:szCs w:val="24"/>
        </w:rPr>
      </w:pPr>
      <w:r>
        <w:rPr>
          <w:szCs w:val="24"/>
        </w:rPr>
        <w:t>2.1 ist, dass die unveränderliche Natur Gottes bedeutet, dass das Gesetz unveränderlich ist. Dies ist von wesentlicher Bedeutung, da das Gesetz auf einer anderen Grundlage beruhen muss als der Tatsache, dass Gott es aus einer Laune oder einem Wunsch heraus erlassen hat. Die einzige Grundlage für den Erlass des Gesetzes ist, dass es von der Natur Gottes ausgeht und er kein anderes System erlassen kann.</w:t>
      </w:r>
    </w:p>
    <w:p>
      <w:pPr>
        <w:pStyle w:val="Normal"/>
        <w:rPr/>
      </w:pPr>
      <w:r>
        <w:rPr>
          <w:szCs w:val="24"/>
        </w:rPr>
        <w:t>2.2 wird also aus dieser Prämisse entwickelt. Die Gnade kann also nicht eine Alternative zum Gesetz sein. Sie muss eine Ergänzung zu diesem System sein und ein Mittel zur Vervollkommnung innerhalb des Systems. Die Alternative zum Gesetz ist die Gesetzlosigkeit. Dies wird als Antinomismus bezeichnet, von nomos oder Gesetz. Es handelt sich im Wesentlichen um eine gnostische Lehre, die aus dem alexandrinischen Gnostizismus hervorging und sowohl von den Römern als auch von den Griechen in ihrer theologischen Darstellung des Christentums weiterentwickelt wurde. Sie griff zuerst das Judentum und dann das Christentum an. Henry A. Green (The Economic and Social Origins of Gnosticism, SBL, Dissertation Series 77, Scholars Press, Atlanta, Georgia, 1985) sagte in seinem Werk:</w:t>
      </w:r>
    </w:p>
    <w:p>
      <w:pPr>
        <w:pStyle w:val="QUOTES"/>
        <w:rPr/>
      </w:pPr>
      <w:r>
        <w:rPr/>
        <w:t>Für die Mehrheit der Gnostiker, die sich der jüdischen Schöpfungsgeschichte verpflichtet fühlten, war der Antinomismus in Wirklichkeit eine Opposition gegen das mosaische Gesetz, das kosmische Gesetz. Alles Gesetz wurde identisch mit dem bedrückenden kosmischen Schicksal. Die pneumatische Moral, die von der Feindseligkeit gegenüber der kosmischen Welt bestimmt war, konzentrierte sich auf die Befreiung des Gnostikers vom mosaischen Gesetz und der jüdischen Moral. ... Eine allegorische Auslegung des mosaischen Gesetzes oder seine teilweise oder vollständige Ablehnung hätte leicht zu heterodoxen Bewegungen führen können, die für die Reaktion des Rebellen charakteristisch waren. Indem sie den Standpunkt des anomischen, entrechteten Juden zum Ausdruck brachten, konnten griechische Moralvorstellungen und Haltungen offen zutage treten, ohne den jüdischen Gott und [seine] Gesetze zu kennen.</w:t>
      </w:r>
    </w:p>
    <w:p>
      <w:pPr>
        <w:pStyle w:val="QUOTES"/>
        <w:rPr/>
      </w:pPr>
      <w:r>
        <w:rPr/>
        <w:t>Sowohl bei den Kirchenvätern als auch in der Bibliothek von Nag Hammadi gibt es zahlreiche Belege dafür, dass die Gnostiker das mosaische Gesetz ablehnten (S. 204-205).</w:t>
      </w:r>
    </w:p>
    <w:p>
      <w:pPr>
        <w:pStyle w:val="Normal"/>
        <w:rPr>
          <w:szCs w:val="24"/>
        </w:rPr>
      </w:pPr>
      <w:r>
        <w:rPr>
          <w:szCs w:val="24"/>
        </w:rPr>
      </w:r>
    </w:p>
    <w:p>
      <w:pPr>
        <w:pStyle w:val="Normal"/>
        <w:rPr>
          <w:szCs w:val="24"/>
        </w:rPr>
      </w:pPr>
      <w:r>
        <w:rPr>
          <w:szCs w:val="24"/>
        </w:rPr>
        <w:t xml:space="preserve">Die Erhöhung von Christus diente zwei Zwecken. Sie entfernte den Messias ontologisch von den Auserwählten und berührte damit das Erbe der Auserwählten als Miterben. Sie war jedoch notwendig, weil nur durch die Erhebung Christi in die Gleichheit und Mitwesenheit mit Gott behauptet werden konnte, dass Christus das Gesetz des Gottes der Juden beseitigt hätte und an seiner Stelle eine auf der griechischen Ethik und dem theologischen Verständnis basierende Struktur gefördert werden konnte. Die gnostischen Lehren, die zur Trinität führten, waren für das hellenistische Denken innerhalb des neuen Glaubens von wesentlicher Bedeutung. Nur durch diesen Prozess konnte Satan die Botschaft untergraben und die Nichteinhaltung des Gesetzes Gottes sicherstellen. Das gesamte Gesetz/Gnade-Argument des modernen Christentums ist eine dämonisch inspirierte, gnostische Position (siehe auch die Studienpapiere </w:t>
      </w:r>
      <w:hyperlink r:id="rId4">
        <w:r>
          <w:rPr>
            <w:rStyle w:val="InternetLink"/>
            <w:szCs w:val="24"/>
          </w:rPr>
          <w:t>Das Verhältnis zwischen der Erlösung durch Gnade und dem Gesetz (Nr. 082)</w:t>
        </w:r>
      </w:hyperlink>
      <w:r>
        <w:rPr>
          <w:szCs w:val="24"/>
        </w:rPr>
        <w:t xml:space="preserve">, </w:t>
      </w:r>
      <w:hyperlink r:id="rId5">
        <w:r>
          <w:rPr>
            <w:rStyle w:val="InternetLink"/>
            <w:szCs w:val="24"/>
          </w:rPr>
          <w:t>Die Werke des Gesetzestextes - oder MMT (Nr. 104)</w:t>
        </w:r>
      </w:hyperlink>
      <w:r>
        <w:rPr>
          <w:szCs w:val="24"/>
        </w:rPr>
        <w:t xml:space="preserve"> und Heresy in the Apostolic Church (Nr. 089)).</w:t>
      </w:r>
    </w:p>
    <w:p>
      <w:pPr>
        <w:pStyle w:val="Normal"/>
        <w:rPr>
          <w:szCs w:val="24"/>
        </w:rPr>
      </w:pPr>
      <w:r>
        <w:rPr>
          <w:szCs w:val="24"/>
        </w:rPr>
      </w:r>
    </w:p>
    <w:p>
      <w:pPr>
        <w:pStyle w:val="Normal"/>
        <w:rPr>
          <w:b/>
          <w:b/>
          <w:bCs/>
          <w:szCs w:val="24"/>
        </w:rPr>
      </w:pPr>
      <w:r>
        <w:rPr>
          <w:b/>
          <w:bCs/>
          <w:szCs w:val="24"/>
        </w:rPr>
        <w:t>Dritter Grundsatz: Gehorsam gegenüber Gott</w:t>
      </w:r>
    </w:p>
    <w:p>
      <w:pPr>
        <w:pStyle w:val="Normal"/>
        <w:rPr>
          <w:szCs w:val="24"/>
        </w:rPr>
      </w:pPr>
      <w:r>
        <w:rPr>
          <w:szCs w:val="24"/>
        </w:rPr>
        <w:t>Der dritte Grundsatz des ersten Gebots ist vielleicht der schwierigste, aber der zentralste für das Wirken Christi. Dieser Grundsatz ist der Grundsatz des Gehorsams. Christus hat durch alles, was er erlitten hat, Gehorsam gelernt (Hebr 5,8). Durch den Gehorsam Christi sollen viele gerecht werden (Röm 5,19). Das Ziel des Glaubens war es, die Heiden oder Nationen gehorsam zu machen (Röm. 16:19,26). Rushdoony sagt:</w:t>
      </w:r>
    </w:p>
    <w:p>
      <w:pPr>
        <w:pStyle w:val="QUOTES"/>
        <w:rPr/>
      </w:pPr>
      <w:r>
        <w:rPr/>
        <w:t>3. Ein dritter Grundsatz des Schemas Israels ist, dass ein Gott, ein Gesetz, einen einzigen, unveränderlichen und uneingeschränkten Gehorsam erfordert : "Du sollst den Herrn, deinen Gott, lieben von ganzem Herzen, von ganzer Seele und mit all deiner Kraft" (5.Mose 6,5). Das bedeutet, dass der Mensch Gott unter allen Umständen und mit seinem ganzen Wesen gehorchen muss. Da der Mensch ganz und gar ein Geschöpf Gottes ist und es keine Faser seines Wesens gibt, die nicht das Werk Gottes ist und daher dem totalen Gesetz Gottes unterworfen ist, gibt es keinen Bereich des Lebens und des Seins des Menschen, der von Gott und seinem Gesetz ausgenommen werden könnte. Deshalb heißt es in 5.Mose 6,6: "Und diese Worte, die ich dir heute gebiete, sollen in deinem Herzen sein." (ebd., S. 20-21).</w:t>
      </w:r>
    </w:p>
    <w:p>
      <w:pPr>
        <w:pStyle w:val="Normal"/>
        <w:rPr>
          <w:szCs w:val="24"/>
        </w:rPr>
      </w:pPr>
      <w:r>
        <w:rPr>
          <w:szCs w:val="24"/>
        </w:rPr>
      </w:r>
    </w:p>
    <w:p>
      <w:pPr>
        <w:pStyle w:val="Normal"/>
        <w:rPr/>
      </w:pPr>
      <w:r>
        <w:rPr>
          <w:szCs w:val="24"/>
        </w:rPr>
        <w:t>Die Aufgabe des Heiligen Geistes war es, diese Prozesse des Gehorsams gegenüber dem Gesetz Gottes in die Herzen der Menschen einzupflanzen. Der Monotheismus beruht ganz auf diesem dritten Prinzip des Gehorsams gegenüber dem Willen Gottes, der als Gesetz aus seiner Natur hervorgeht. Sein Wille ist also Gesetz, da er Ausdruck der göttlichen Allwissenheit und Allmacht als schöpferische Kraft ist. Alle Wesen stehen unter dem göttlichen Willen, wie er im Gesetz zum Ausdruck kommt, oder sie sind polytheistisch, haben also einen Willen, der außerhalb des Willens Gottes liegt. In diesem Sinne ist der Binitarismus polytheistisch, da er versucht, zwei ewige Willen zu etablieren.</w:t>
      </w:r>
    </w:p>
    <w:p>
      <w:pPr>
        <w:pStyle w:val="Normal"/>
        <w:rPr>
          <w:szCs w:val="24"/>
        </w:rPr>
      </w:pPr>
      <w:r>
        <w:rPr>
          <w:szCs w:val="24"/>
        </w:rPr>
      </w:r>
    </w:p>
    <w:p>
      <w:pPr>
        <w:pStyle w:val="Normal"/>
        <w:rPr/>
      </w:pPr>
      <w:r>
        <w:rPr>
          <w:szCs w:val="24"/>
        </w:rPr>
        <w:t>Die Seelenlehre treibt diesen Polytheismus noch einen Schritt weiter, indem sie für das ewige Leben einen mehrfachen Willen behauptet, der außerhalb der Macht Gottes steht und von Gott unabhängig ist. Die biblische Position ist, dass Christus für das ewige Leben von Gott abhängig ist, da nur Gott das Leben in sich selbst hat. Christus ist also kein wahrer Gott, und die so genannte unsterbliche Seele kann nicht existieren, oder der Monotheismus wird logischerweise durchbrochen (Joh 5,26; 14,28; 1Tim 6,16).</w:t>
      </w:r>
    </w:p>
    <w:p>
      <w:pPr>
        <w:pStyle w:val="Normal"/>
        <w:rPr>
          <w:szCs w:val="24"/>
        </w:rPr>
      </w:pPr>
      <w:r>
        <w:rPr>
          <w:szCs w:val="24"/>
        </w:rPr>
      </w:r>
    </w:p>
    <w:p>
      <w:pPr>
        <w:pStyle w:val="Normal"/>
        <w:rPr>
          <w:szCs w:val="24"/>
        </w:rPr>
      </w:pPr>
      <w:r>
        <w:rPr>
          <w:szCs w:val="24"/>
        </w:rPr>
        <w:t>Sich gegen Gottes Willen und seinen Willen als Gesetz aufzulehnen, bedeutet, eine Unabhängigkeit von Gott zu behaupten und die logische Notwendigkeit des Monotheismus in Frage zu stellen. Daher ist die Rebellion wie die Sünde der Hexerei (1Sam 15,23).</w:t>
      </w:r>
    </w:p>
    <w:p>
      <w:pPr>
        <w:pStyle w:val="Normal"/>
        <w:rPr>
          <w:szCs w:val="24"/>
        </w:rPr>
      </w:pPr>
      <w:r>
        <w:rPr>
          <w:szCs w:val="24"/>
        </w:rPr>
      </w:r>
    </w:p>
    <w:p>
      <w:pPr>
        <w:pStyle w:val="Normal"/>
        <w:rPr>
          <w:b/>
          <w:b/>
          <w:bCs/>
          <w:szCs w:val="24"/>
        </w:rPr>
      </w:pPr>
      <w:r>
        <w:rPr>
          <w:b/>
          <w:bCs/>
          <w:szCs w:val="24"/>
        </w:rPr>
        <w:t>Vierter Grundsatz: Erziehung zum Gesetz</w:t>
      </w:r>
    </w:p>
    <w:p>
      <w:pPr>
        <w:pStyle w:val="Normal"/>
        <w:rPr/>
      </w:pPr>
      <w:r>
        <w:rPr>
          <w:szCs w:val="24"/>
        </w:rPr>
        <w:t xml:space="preserve">Der Grundsatz des Gehorsams gegenüber dem Gesetz folgt als der vierte Grundsatz. Dieser Grundsatz der Erziehung zum Gesetz ist untrennbar mit dem Gehorsam gegenüber dem Gesetz und der Anbetung verbunden. Dies sind die ersten Elemente. Die Anbetung ist ganz auf Eloah ausgerichtet, der das Objekt der Anbetung und der Mittelpunkt des Tempels ist (Esra 4:24; 5:1-2,8,12-17; 6:3-12). Daraus folgt: </w:t>
      </w:r>
      <w:r>
        <w:rPr>
          <w:b/>
          <w:bCs/>
          <w:szCs w:val="24"/>
        </w:rPr>
        <w:t>Es gibt keinen Gott außer Eloah</w:t>
      </w:r>
      <w:r>
        <w:rPr>
          <w:szCs w:val="24"/>
        </w:rPr>
        <w:t>.</w:t>
      </w:r>
    </w:p>
    <w:p>
      <w:pPr>
        <w:pStyle w:val="Normal"/>
        <w:rPr>
          <w:szCs w:val="24"/>
        </w:rPr>
      </w:pPr>
      <w:r>
        <w:rPr>
          <w:szCs w:val="24"/>
        </w:rPr>
      </w:r>
    </w:p>
    <w:p>
      <w:pPr>
        <w:pStyle w:val="Normal"/>
        <w:rPr>
          <w:szCs w:val="24"/>
        </w:rPr>
      </w:pPr>
      <w:r>
        <w:rPr>
          <w:szCs w:val="24"/>
        </w:rPr>
        <w:t>Rushdoony sagt über diesen Grundsatz.</w:t>
      </w:r>
    </w:p>
    <w:p>
      <w:pPr>
        <w:pStyle w:val="QUOTES"/>
        <w:rPr/>
      </w:pPr>
      <w:r>
        <w:rPr/>
        <w:t>4. Ein vierter Grundsatz, der sich aus dem Schema Israel ergibt, wird in 5.Mose 6:7-9, 20-25 genannt: Die Erziehung zum Gesetz ist grundlegend und untrennbar mit dem Gehorsam gegenüber dem Gesetz und der Anbetung verbunden. Das Gesetz erfordert eine Erziehung im Sinne des Gesetzes. Alles andere als eine biblisch begründete Erziehung ist daher für einen Gläubigen ein Akt des Glaubensabfalls: Es bedeutet, einen anderen Gott zu haben und sich vor ihm niederzuwerfen, um von ihm zu lernen. Es kann keine wahre Anbetung ohne wahre Erziehung geben, denn das Gesetz schreibt vor und ist absolut, und kein Mensch kann sich Gott nähern, der Gottes Vorschrift missachtet</w:t>
      </w:r>
    </w:p>
    <w:p>
      <w:pPr>
        <w:pStyle w:val="QUOTES"/>
        <w:rPr/>
      </w:pPr>
      <w:r>
        <w:rPr/>
        <w:t>Aus 5.Mose 6,8 leitete Israel den Gebrauch des Tephillin ab, die Teile des Gesetzes, die beim Gebet auf den Kopf oder den Arm gebunden werden. Zu 6:8,9 ist bemerkt worden:</w:t>
      </w:r>
    </w:p>
    <w:p>
      <w:pPr>
        <w:pStyle w:val="QUOTES"/>
        <w:rPr/>
      </w:pPr>
      <w:r>
        <w:rPr/>
        <w:t>Wie diese Worte bildlich sind und eine unablässige Befolgung der göttlichen Gebote bezeichnen, so ist auch das folgende Gebot, nämlich die Worte an die Türpfosten des Hauses und an die Tore zu schreiben, geistlich zu verstehen; und die wörtliche Erfüllung eines solchen Gebotes konnte nur dann eine lobenswerte Sitte oder ein Gott wohlgefälliges Mittel sein, wenn man es als Mittel benutzte, um die Gebote Gottes ständig vor Augen zu haben. Das Gebot selbst setzt aber das Vorhandensein dieser Sitte voraus, die nicht nur in den mohammedanischen Ländern des Ostens in der Gegenwart anzutreffen ist, sondern auch im alten Ägypten üblich war. (Keil und Delitzsch, Biblical Commentary on the Old Testament, Bd. III, The Pentateuch (Grand Rapids: Eerdmans 1949), S. 324)</w:t>
      </w:r>
    </w:p>
    <w:p>
      <w:pPr>
        <w:pStyle w:val="QUOTES"/>
        <w:rPr/>
      </w:pPr>
      <w:r>
        <w:rPr/>
        <w:t>Sicherlich ist es erforderlich, dass Verstand und Handeln, Familie und Heim, die Vision des Menschen und seine Arbeit im Blick auf Gottes Gesetzeswort gesehen werden.</w:t>
      </w:r>
    </w:p>
    <w:p>
      <w:pPr>
        <w:pStyle w:val="QUOTES"/>
        <w:rPr/>
      </w:pPr>
      <w:r>
        <w:rPr/>
        <w:t>Aber das ist noch nicht alles. Die buchstäbliche Erfüllung des Gebots bezüglich der Stirnbänder und Pfosten (5.Mose 6,8.9) ist eindeutig erforderlich, wie 4.Mose 15,37-41 (vgl. 5.Mose 11,18-20) deutlich macht. Der geforderte blaue Faden kann nicht weggegeistigt werden. Gott verlangt, dass er gemäß seinem eigenen Wort verehrt wird. (ebd., S. 21-22)</w:t>
      </w:r>
    </w:p>
    <w:p>
      <w:pPr>
        <w:pStyle w:val="QUOTES"/>
        <w:rPr/>
      </w:pPr>
      <w:r>
        <w:rPr/>
      </w:r>
    </w:p>
    <w:p>
      <w:pPr>
        <w:pStyle w:val="Normal"/>
        <w:rPr>
          <w:szCs w:val="24"/>
        </w:rPr>
      </w:pPr>
      <w:r>
        <w:rPr>
          <w:szCs w:val="24"/>
        </w:rPr>
        <w:t xml:space="preserve">5.Mose 6,8 wird durch 5.Mose 6,6 abgeändert. Die geistliche Absicht spiegelt sich in den Bändern (4.Mose 15,37-41) wider (vgl. auch das Studienpapier </w:t>
      </w:r>
      <w:hyperlink r:id="rId6">
        <w:r>
          <w:rPr>
            <w:rStyle w:val="InternetLink"/>
            <w:szCs w:val="24"/>
          </w:rPr>
          <w:t>Blaue Bänder (Nr. 273)</w:t>
        </w:r>
      </w:hyperlink>
      <w:r>
        <w:rPr>
          <w:szCs w:val="24"/>
        </w:rPr>
        <w:t xml:space="preserve">). Die Elemente des Gesetzes sind also zentral für das Prinzip der Erziehung und der geistigen Beschäftigung mit dem Dienst an Gott. Das erste Gebot hat also eine Reihe von Nebenbestimmungen, die seinen Sinn und Zweck entwickeln und erklären (vgl. das Studienpapier </w:t>
      </w:r>
      <w:hyperlink r:id="rId7">
        <w:r>
          <w:rPr>
            <w:rStyle w:val="InternetLink"/>
            <w:szCs w:val="24"/>
          </w:rPr>
          <w:t>Das Gesetz und das Erste Gebot (Nr. 253)</w:t>
        </w:r>
      </w:hyperlink>
      <w:r>
        <w:rPr>
          <w:szCs w:val="24"/>
        </w:rPr>
        <w:t xml:space="preserve">).  </w:t>
      </w:r>
    </w:p>
    <w:p>
      <w:pPr>
        <w:pStyle w:val="Normal"/>
        <w:rPr>
          <w:szCs w:val="24"/>
        </w:rPr>
      </w:pPr>
      <w:r>
        <w:rPr>
          <w:szCs w:val="24"/>
        </w:rPr>
      </w:r>
    </w:p>
    <w:p>
      <w:pPr>
        <w:pStyle w:val="Normal"/>
        <w:rPr>
          <w:szCs w:val="24"/>
        </w:rPr>
      </w:pPr>
      <w:r>
        <w:rPr>
          <w:szCs w:val="24"/>
        </w:rPr>
        <w:t xml:space="preserve">Ein weiterer Aspekt, den Rushdoony in diesem Prinzip entwickelt, ist, dass </w:t>
      </w:r>
    </w:p>
    <w:p>
      <w:pPr>
        <w:pStyle w:val="QUOTES"/>
        <w:rPr/>
      </w:pPr>
      <w:r>
        <w:rPr/>
        <w:t>Anbetung in einer unbekannten Sprache (1. Korinther 14) eine Verletzung dieses Gebots ist, ebenso wie Anbetung ohne die getreue Verkündigung des Wortes Gottes oder ohne die Erziehung des Bundesvolkes im Sinne des Gesetzeswortes des Bundes. (ebd., S.23)</w:t>
      </w:r>
    </w:p>
    <w:p>
      <w:pPr>
        <w:pStyle w:val="Normal"/>
        <w:rPr>
          <w:szCs w:val="24"/>
        </w:rPr>
      </w:pPr>
      <w:r>
        <w:rPr>
          <w:szCs w:val="24"/>
        </w:rPr>
      </w:r>
    </w:p>
    <w:p>
      <w:pPr>
        <w:pStyle w:val="Normal"/>
        <w:rPr>
          <w:szCs w:val="24"/>
        </w:rPr>
      </w:pPr>
      <w:r>
        <w:rPr>
          <w:szCs w:val="24"/>
        </w:rPr>
        <w:t>Daher ist das Sprechen in Zungen, sei es von Menschen oder von Dämonen, sei es fremd und echt, sei es verstümmelt und unverständlich oder eingebildet, auch ein Verstoß gegen die Grundsätze des ersten Gebots. Dieser Punkt führt dann zum fünften Grundsatz, der besagt, dass die Antwort auf die Gnade das Halten des Gesetzes ist (siehe Jak 1,22-26).</w:t>
      </w:r>
    </w:p>
    <w:p>
      <w:pPr>
        <w:pStyle w:val="Normal"/>
        <w:rPr>
          <w:szCs w:val="24"/>
        </w:rPr>
      </w:pPr>
      <w:r>
        <w:rPr>
          <w:szCs w:val="24"/>
        </w:rPr>
      </w:r>
    </w:p>
    <w:p>
      <w:pPr>
        <w:pStyle w:val="Normal"/>
        <w:rPr>
          <w:b/>
          <w:b/>
          <w:bCs/>
          <w:szCs w:val="24"/>
        </w:rPr>
      </w:pPr>
      <w:r>
        <w:rPr>
          <w:b/>
          <w:bCs/>
          <w:szCs w:val="24"/>
        </w:rPr>
        <w:t xml:space="preserve">Fünftes Prinzip: Die Gnade im Gesetz                                                                                       </w:t>
      </w:r>
    </w:p>
    <w:p>
      <w:pPr>
        <w:pStyle w:val="Normal"/>
        <w:rPr/>
      </w:pPr>
      <w:r>
        <w:rPr>
          <w:szCs w:val="24"/>
        </w:rPr>
        <w:t xml:space="preserve">Dies ist vielleicht der am meisten missverstandene oder absichtlich falsch verstandene Grundsatz. Das gesamte Gnade/Gesetz-Argument rührt von der falschen Anwendung der biblischen Texte her. Die Fehler werden von der gesamten Struktur des reformatorischen Systems verurteilt (siehe das Studienpapier </w:t>
      </w:r>
      <w:hyperlink r:id="rId8">
        <w:r>
          <w:rPr>
            <w:rStyle w:val="InternetLink"/>
            <w:szCs w:val="24"/>
          </w:rPr>
          <w:t>Unterscheidung im Gesetz (Nr. 096)</w:t>
        </w:r>
      </w:hyperlink>
      <w:r>
        <w:rPr>
          <w:szCs w:val="24"/>
        </w:rPr>
        <w:t>).</w:t>
      </w:r>
    </w:p>
    <w:p>
      <w:pPr>
        <w:pStyle w:val="Normal"/>
        <w:rPr>
          <w:szCs w:val="24"/>
        </w:rPr>
      </w:pPr>
      <w:r>
        <w:rPr>
          <w:szCs w:val="24"/>
        </w:rPr>
      </w:r>
    </w:p>
    <w:p>
      <w:pPr>
        <w:pStyle w:val="Normal"/>
        <w:rPr>
          <w:szCs w:val="24"/>
        </w:rPr>
      </w:pPr>
      <w:r>
        <w:rPr>
          <w:szCs w:val="24"/>
        </w:rPr>
        <w:t>Rushdoony sagt über das Prinzip der Gnade:</w:t>
      </w:r>
    </w:p>
    <w:p>
      <w:pPr>
        <w:pStyle w:val="QUOTES"/>
        <w:rPr/>
      </w:pPr>
      <w:r>
        <w:rPr/>
        <w:t>Ein fünftes Prinzip, das ebenfalls an dieser Stelle, in 5.Mose 6,20-25, verkündet wird, besteht darin, dass in dieser vorgeschriebenen Erziehung betont werden muss, dass die Antwort auf die Gnade das Halten des Gesetzes ist. Den Kindern soll beigebracht werden, dass der Sinn des Gesetzes darin besteht, dass Gott Israel aus der Knechtschaft erlöst hat und "damit er uns am Leben erhält", "uns geboten hat, alle diese Satzungen zu tun, den Herrn, unseren Gott, zu fürchten, zu unserem ewigen Besten" (6,24). Weder im Alten noch im Neuen Testament gibt es eine Rechtfertigung dafür, dies zu verwerfen. Wo die Kirchen des Alten oder Neuen Testaments dem Gesetz einen falschen Sinn gegeben haben, wird dieser falsche Sinn von Propheten und Aposteln angegriffen, aber niemals das Gesetz Gottes selbst. Weil Gott einer ist, sind seine Gnade und sein Gesetz in ihrem Zweck und ihrer Ausrichtung eins. Dieser Abschnitt verdeutlicht die Priorität der auserwählenden Gnade Gottes bei der Berufung und Erlösung seines auserwählten Volkes. Die Beziehung Israels war eine Beziehung der Gnade, und das Gesetz wurde gegeben, um dem Volk Gottes die notwendige und geforderte Antwort auf die Gnade und die Manifestation der Gnade zu geben: das Halten des Gesetzes. (ebd., S. 23)</w:t>
      </w:r>
    </w:p>
    <w:p>
      <w:pPr>
        <w:pStyle w:val="Normal"/>
        <w:rPr>
          <w:szCs w:val="24"/>
        </w:rPr>
      </w:pPr>
      <w:r>
        <w:rPr>
          <w:szCs w:val="24"/>
        </w:rPr>
      </w:r>
    </w:p>
    <w:p>
      <w:pPr>
        <w:pStyle w:val="Normal"/>
        <w:rPr>
          <w:szCs w:val="24"/>
        </w:rPr>
      </w:pPr>
      <w:r>
        <w:rPr>
          <w:szCs w:val="24"/>
        </w:rPr>
        <w:t>Das Gesetz ist also intakt und wird von den Christen gehalten. Es wird von den Propheten und Aposteln verteidigt. Wenn bekennende Christen nicht nach dem Gesetz und dem Zeugnis reden, ist kein Licht in ihnen (Jes. 8,20).</w:t>
      </w:r>
    </w:p>
    <w:p>
      <w:pPr>
        <w:pStyle w:val="Normal"/>
        <w:rPr>
          <w:szCs w:val="24"/>
        </w:rPr>
      </w:pPr>
      <w:r>
        <w:rPr>
          <w:szCs w:val="24"/>
        </w:rPr>
      </w:r>
    </w:p>
    <w:p>
      <w:pPr>
        <w:pStyle w:val="Normal"/>
        <w:rPr>
          <w:b/>
          <w:b/>
          <w:bCs/>
          <w:szCs w:val="24"/>
        </w:rPr>
      </w:pPr>
      <w:r>
        <w:rPr>
          <w:b/>
          <w:bCs/>
          <w:szCs w:val="24"/>
        </w:rPr>
        <w:t>Sechster Grundsatz: Die Furcht Gottes und seine Eifersucht</w:t>
      </w:r>
    </w:p>
    <w:p>
      <w:pPr>
        <w:pStyle w:val="Normal"/>
        <w:rPr>
          <w:szCs w:val="24"/>
        </w:rPr>
      </w:pPr>
      <w:r>
        <w:rPr>
          <w:szCs w:val="24"/>
        </w:rPr>
        <w:t>In 5.Mose 6,10-15 wird ein weiterer zentraler Punkt im Hinblick auf die Auswirkungen des Schemas Israel angesprochen:</w:t>
      </w:r>
    </w:p>
    <w:p>
      <w:pPr>
        <w:pStyle w:val="QUOTES"/>
        <w:rPr>
          <w:rStyle w:val="Scriptref"/>
        </w:rPr>
      </w:pPr>
      <w:r>
        <w:rPr>
          <w:rStyle w:val="Scriptref"/>
        </w:rPr>
        <w:t>Und es wird geschehen, wenn der Herr, dein Gott, dich in das Land bringt, das er deinen Vätern Abraham, Isaak und Jakob geschworen hat, dir zu geben - große und schöne Städte, die du nicht gebaut hast, und Häuser voll guter Dinge, die du nicht gefüllt hast, und Zisternen, die du nicht gehauen hast, Weinberge und Ölbäume, die du nicht gepflanzt hast, so sollst du essen und satt werden. Dann hüte dich, dass du den HERRN nicht vergisst, der dich aus Ägyptenland, aus dem Haus der Knechtschaft, geführt hat. Du sollst den HERRN, deinen Gott, fürchten, und ihm allein sollst du dienen, und bei seinem Namen sollst du schwören. Du sollst nicht anderen Göttern nachlaufen, den Göttern der Völker, die um dich her sind; denn ein eifersüchtiger Gott, der HERR, dein Gott, ist mitten unter dir, dass nicht der Zorn des HERRN, deines Gottes, über dich entbrenne und er dich vertilge vom Erdboden. (Masoretischer Text der Jewish Publication Society of America, im Folgenden MTV genannt).</w:t>
      </w:r>
    </w:p>
    <w:p>
      <w:pPr>
        <w:pStyle w:val="Normal"/>
        <w:rPr>
          <w:rStyle w:val="Scriptref"/>
          <w:szCs w:val="24"/>
        </w:rPr>
      </w:pPr>
      <w:r>
        <w:rPr/>
      </w:r>
    </w:p>
    <w:p>
      <w:pPr>
        <w:pStyle w:val="Normal"/>
        <w:rPr/>
      </w:pPr>
      <w:r>
        <w:rPr>
          <w:szCs w:val="24"/>
        </w:rPr>
        <w:t>Hier ist der sechste Grundsatz des ersten Gebots die Gottesfurcht oder die Eifersucht Gottes, je nachdem, aus welcher Perspektive man die Handlung betrachtet. Der zentrale Punkt ist, dass es keine andere Rechtsordnung als die von Gott aufgestellte gibt. Daher konnte Christus das Gesetz nicht abschaffen, da er ein Abbild des unsichtbaren Gottes war und daher, da er den Heiligen Geist besaß, an der göttlichen Natur teilhatte und keine andere Anweisung erteilen konnte als die, die ihm von der Natur Gottes durch den Heiligen Geist übermittelt wurde. Rushdoony sagt:</w:t>
      </w:r>
    </w:p>
    <w:p>
      <w:pPr>
        <w:pStyle w:val="QUOTES"/>
        <w:rPr/>
      </w:pPr>
      <w:r>
        <w:rPr/>
        <w:t>Der sechste Grundsatz ist also die Eifersucht Gottes. Dies ist eine Tatsache von kardinaler Bedeutung. Das auserwählte Volk wird gewarnt, da es ein reiches Land bewohnt und besitzt, das es nicht selbst erschlossen hat, damit es nicht Gott vergisst, der es befreit und begünstigt hat. Angesichts des Reichtums, der aus einer gottfeindlichen Kultur stammt, wird das Bundesvolk Gottes versucht sein, andere Wege zu Erfolg und Wohlstand zu sehen als den Herrn. Die Versuchung wird darin bestehen, "anderen Göttern nachzujagen ... den Göttern der Menschen um sie herum". Das bedeutet, zu glauben, dass es eine andere Ordnung gibt als Gottes Ordnung; es bedeutet, zu vergessen, dass der Erfolg und die Vernichtung der Kanaaniter gleichermaßen das Werk Gottes war. Es ist die Provokation des Zorns und der Eifersucht Gottes. Die Tatsache, dass die Eifersucht wiederholt mit dem Gesetz in Verbindung gebracht und von Gott bei der Erlassung des Gesetzes beschworen wird, ist für das Verständnis des Gesetzes von entscheidender Bedeutung. Das Gesetz Gottes ist kein blindes, unpersönliches und mechanisch wirkendes Gesetz. ... Aber der eifersüchtige Gott verhindert den Triumph Kanaans oder eines abgefallenen Israels oder einer abgefallenen Kirche. Ohne einen eifernden, persönlichen Gott ist keine Gerechtigkeit möglich. (ebd., S. 24-25)</w:t>
      </w:r>
    </w:p>
    <w:p>
      <w:pPr>
        <w:pStyle w:val="Normal"/>
        <w:rPr>
          <w:szCs w:val="24"/>
        </w:rPr>
      </w:pPr>
      <w:r>
        <w:rPr>
          <w:szCs w:val="24"/>
        </w:rPr>
      </w:r>
    </w:p>
    <w:p>
      <w:pPr>
        <w:pStyle w:val="Normal"/>
        <w:rPr/>
      </w:pPr>
      <w:r>
        <w:rPr>
          <w:szCs w:val="24"/>
        </w:rPr>
        <w:t>Aus diesem Grundsatz wird oft die Annahme abgeleitet, dass Macht und Zahlen die Kirche Gottes ausmachen. Diese Annahme ist falsch. Der Triumph der Kirche Gottes liegt in der Auferstehung bei der Wiederkunft des Messias zur tausendjährigen Herrschaft. Aus diesem Grund muss das trinitarische System und insbesondere die katholische Kirche sich selbst die Funktion der wahren Kirche unter der Herrschaft Christi jetzt zuschreiben, obwohl dies nach der Schrift eindeutig nicht der Fall ist. Die Schrift spricht von einer falschen Kirche mit großer Macht unter einem Weltsystem, das von Satan und der Macht des Tieres beherrscht wird. Diese Kirche (dargestellt durch den Begriff Frau) ist trunken vom Blut der Heiligen und Märtyrer (Offb. 17:1-6). Dieses System existiert in einer Welt, die von dem Gott dieser Welt (2Kor 4,4) und dem Fürsten der Macht der Lüfte (Eph 2,2) beherrscht wird, und beherbergt sie.</w:t>
      </w:r>
    </w:p>
    <w:p>
      <w:pPr>
        <w:pStyle w:val="Normal"/>
        <w:rPr>
          <w:szCs w:val="24"/>
        </w:rPr>
      </w:pPr>
      <w:r>
        <w:rPr>
          <w:szCs w:val="24"/>
        </w:rPr>
      </w:r>
    </w:p>
    <w:p>
      <w:pPr>
        <w:pStyle w:val="Normal"/>
        <w:rPr/>
      </w:pPr>
      <w:r>
        <w:rPr>
          <w:szCs w:val="24"/>
        </w:rPr>
        <w:t>Der Segen des Bundes Israels geht durch das Erstgeburtsrecht an das Volk und wird von den Einzelnen innerhalb des Volkes, die dem Glauben anhängen, bewahrt. Vom 15.Jahrhundert an wurde deutlich, dass vielleicht die Hälfte Englands während der Reformation privat unitarisch war, und in der Tat wird die Gottheit von vielen innerhalb trinitarischer Strukturen mit unitarischen Begriffen identifiziert. Aus diesem Grund hat Gott das von ihm auserwählte Israel geschützt, ungeachtet der Unterdrückung der theologischen Wahrheit in vielen Bereichen.</w:t>
      </w:r>
    </w:p>
    <w:p>
      <w:pPr>
        <w:pStyle w:val="Normal"/>
        <w:rPr>
          <w:szCs w:val="24"/>
        </w:rPr>
      </w:pPr>
      <w:r>
        <w:rPr>
          <w:szCs w:val="24"/>
        </w:rPr>
      </w:r>
    </w:p>
    <w:p>
      <w:pPr>
        <w:pStyle w:val="Normal"/>
        <w:rPr>
          <w:b/>
          <w:b/>
          <w:bCs/>
          <w:szCs w:val="24"/>
        </w:rPr>
      </w:pPr>
      <w:r>
        <w:rPr>
          <w:b/>
          <w:bCs/>
          <w:szCs w:val="24"/>
        </w:rPr>
        <w:t>Siebter Grundsatz: Gott darf nicht versucht werden.</w:t>
      </w:r>
    </w:p>
    <w:p>
      <w:pPr>
        <w:pStyle w:val="Normal"/>
        <w:rPr/>
      </w:pPr>
      <w:r>
        <w:rPr>
          <w:szCs w:val="24"/>
        </w:rPr>
        <w:t xml:space="preserve">Das siebte Prinzip, das sich aus dem Schema ableitet, ist das der Versuchung Gottes. Dies unterscheidet sich von dem Konzept der Prüfung Gottes, die er speziell in Bezug auf den Zehnten fordert (Mal 3,10). Der Zehnte steht in einem besonderen Zusammenhang mit dem ersten Gebot und wird, obwohl er separat als Lehre dargelegt wird, durch die Anbetung des einen wahren Gottes bestimmt. Der Zehnte für ein abtrünniges System ist die Anbetung eines falschen Gottes und ein Verstoß gegen das erste Gebot (vgl. das Studienpapier </w:t>
      </w:r>
      <w:hyperlink r:id="rId9">
        <w:r>
          <w:rPr>
            <w:rStyle w:val="InternetLink"/>
            <w:szCs w:val="24"/>
          </w:rPr>
          <w:t>Zehnten (Nr. 161)</w:t>
        </w:r>
      </w:hyperlink>
      <w:r>
        <w:rPr>
          <w:szCs w:val="24"/>
        </w:rPr>
        <w:t>).</w:t>
      </w:r>
    </w:p>
    <w:p>
      <w:pPr>
        <w:pStyle w:val="Normal"/>
        <w:rPr>
          <w:szCs w:val="24"/>
        </w:rPr>
      </w:pPr>
      <w:r>
        <w:rPr>
          <w:szCs w:val="24"/>
        </w:rPr>
      </w:r>
    </w:p>
    <w:p>
      <w:pPr>
        <w:pStyle w:val="QUOTES"/>
        <w:rPr/>
      </w:pPr>
      <w:r>
        <w:rPr/>
        <w:t>Ein siebter Grundsatz, der sich aus dem Schema Israel ergibt, wird in 5.Mose 6,16-19 erklärt:</w:t>
      </w:r>
    </w:p>
    <w:p>
      <w:pPr>
        <w:pStyle w:val="QUOTES"/>
        <w:rPr/>
      </w:pPr>
      <w:r>
        <w:rPr/>
        <w:t xml:space="preserve">Ihr sollt den Herrn, euren Gott, nicht versuchen, wie ihr ihn in Massa versucht habt. Du sollst die Gebote des HERRN, deines Gottes, und seine Zeugnisse und seine Satzungen, die er dir geboten hat, sorgfältig halten. Und du sollst tun, was recht und gut ist in den Augen des HERRN, damit es dir gut geht und du hineinziehst und das gute Land einnimmst, das der HERR deinen Vätern geschworen hat, um alle deine Feinde vor dir zu vertreiben, wie der HERR geredet hat (MTV).                                                                                                                                                     </w:t>
      </w:r>
    </w:p>
    <w:p>
      <w:pPr>
        <w:pStyle w:val="QUOTES"/>
        <w:rPr/>
      </w:pPr>
      <w:r>
        <w:rPr/>
        <w:t>Das war es, wozu Satan Jesus verführen wollte: Gott zu versuchen, Gott auf die Probe zu stellen. Israel versuchte Gott in Massah, indem es die Frage stellte: "Ist der Herr unter uns oder nicht?" (2.Mose 17:7).</w:t>
      </w:r>
    </w:p>
    <w:p>
      <w:pPr>
        <w:pStyle w:val="QUOTES"/>
        <w:rPr/>
      </w:pPr>
      <w:r>
        <w:rPr/>
        <w:t>Die Anbetung Jehovas schließt nicht nur jeglichen Götzendienst aus, den der Herr als eifersüchtiger Gott nicht dulden wird (siehe 2.Mose xx,5), sondern mit der Vernichtung der Erde ("des Erdbodens", wie in 2.Mose xxxii,12) bestrafen wird. ): aber es schließt auch aus, den Herrn durch ungläubiges Murren gegen Gott zu verführen, wenn er nicht sofort jede Art von Not beseitigt, wie das Volk schon bei Massah, d.h. bei Rephidim, gesündigt hatte (2.Mose 1-7). (Keil und Delitzsch, a.a.O., III, 325 f.)</w:t>
      </w:r>
    </w:p>
    <w:p>
      <w:pPr>
        <w:pStyle w:val="QUOTES"/>
        <w:rPr/>
      </w:pPr>
      <w:r>
        <w:rPr/>
        <w:t>Dieser siebte Grundsatz verbietet also die ungläubige Prüfung Gottes: Gottes Gesetz ist die Prüfung des Menschen; deshalb kann der Mensch sich nicht anmaßen, Gott zu sein und Gott und sein Gesetzeswort auf die Probe zu stellen. Ein solcher Schritt ist höchste Anmaßung und Gotteslästerung; er ist das Gegenteil von Gehorsam, denn er ist das Wesen des Ungehorsams gegenüber dem Gesetz. Daher wird er dem fleißigen Halten des Gesetzes gegenübergestellt. Dieser Gehorsam ist die Bedingung für den Segen: Er ist der Grund für die Eroberung und den Besitz, aufgrund dessen das Bundesvolk Gottes, sein Volk des Gesetzes, in sein Erbe eintritt. (ebd., S. 26-27)</w:t>
      </w:r>
    </w:p>
    <w:p>
      <w:pPr>
        <w:pStyle w:val="Normal"/>
        <w:rPr>
          <w:szCs w:val="24"/>
        </w:rPr>
      </w:pPr>
      <w:r>
        <w:rPr>
          <w:szCs w:val="24"/>
        </w:rPr>
      </w:r>
    </w:p>
    <w:p>
      <w:pPr>
        <w:pStyle w:val="Normal"/>
        <w:rPr>
          <w:szCs w:val="24"/>
        </w:rPr>
      </w:pPr>
      <w:r>
        <w:rPr>
          <w:szCs w:val="24"/>
        </w:rPr>
        <w:t>Das erste Gebot steht also im Mittelpunkt des Glaubens, und an diesem Gebot hängen die anderen Gebote und Verordnungen. Jakobus war in der Lage, die gesamte Argumentation dahingehend zu führen, dass die Übertretung eines Gebotes gegen alle anderen verstößt. Dies wurde dann auf die Achtung der Person ausgedehnt, die einen direkten Angriff auf das Gesetz darstellt. Die Notwendigkeit von Werken im Glauben unter dem Gesetz ist eine zentrale Aussage des Jakobusbriefes. Wegen dieser Botschaft wird er von Theologen verunglimpft.</w:t>
      </w:r>
    </w:p>
    <w:p>
      <w:pPr>
        <w:pStyle w:val="Normal"/>
        <w:rPr>
          <w:szCs w:val="24"/>
        </w:rPr>
      </w:pPr>
      <w:r>
        <w:rPr>
          <w:szCs w:val="24"/>
        </w:rPr>
      </w:r>
    </w:p>
    <w:p>
      <w:pPr>
        <w:pStyle w:val="QUOTES"/>
        <w:rPr/>
      </w:pPr>
      <w:r>
        <w:rPr/>
        <w:t>Jakobus 2:1-26 (DL1912)  Liebe Brüder, haltet nicht dafür, daß der Glaube an Jesum Christum, unsern HERRN der Herrlichkeit, Ansehung der Person leide.</w:t>
      </w:r>
    </w:p>
    <w:p>
      <w:pPr>
        <w:pStyle w:val="QUOTES"/>
        <w:rPr/>
      </w:pPr>
      <w:r>
        <w:rPr/>
        <w:t>Denn so in eure Versammlung käme ein Mann mit einem goldenen Ringe und mit einem herrlichen Kleide, es käme aber auch ein Armer in einem unsauberen Kleide, und ihr sähet auf den, der das herrliche Kleid trägt, und sprächet zu ihm: Setze du dich her aufs beste! und sprächet zu dem Armen: Stehe du dort! oder setze dich her zu meinen Füßen!</w:t>
      </w:r>
    </w:p>
    <w:p>
      <w:pPr>
        <w:pStyle w:val="QUOTES"/>
        <w:rPr/>
      </w:pPr>
      <w:r>
        <w:rPr/>
        <w:t>ist's recht, daß ihr solchen Unterschied bei euch selbst macht und richtet nach argen Gedanken?</w:t>
      </w:r>
    </w:p>
    <w:p>
      <w:pPr>
        <w:pStyle w:val="QUOTES"/>
        <w:rPr/>
      </w:pPr>
      <w:r>
        <w:rPr/>
        <w:t>Höret zu, meine lieben Brüder! Hat nicht Gott erwählt die Armen auf dieser Welt, die am Glauben reich sind und Erben des Reichs, welches er verheißen hat denen, die ihn liebhaben?</w:t>
      </w:r>
    </w:p>
    <w:p>
      <w:pPr>
        <w:pStyle w:val="QUOTES"/>
        <w:rPr/>
      </w:pPr>
      <w:r>
        <w:rPr/>
        <w:t>Ihr aber habt dem Armen Unehre getan. Sind nicht die Reichen die, die Gewalt an euch üben und ziehen euch vor Gericht?</w:t>
      </w:r>
    </w:p>
    <w:p>
      <w:pPr>
        <w:pStyle w:val="QUOTES"/>
        <w:rPr/>
      </w:pPr>
      <w:r>
        <w:rPr/>
        <w:t>Verlästern sie nicht den guten Namen, nach dem ihr genannt seid?</w:t>
      </w:r>
    </w:p>
    <w:p>
      <w:pPr>
        <w:pStyle w:val="QUOTES"/>
        <w:rPr/>
      </w:pPr>
      <w:r>
        <w:rPr/>
        <w:t>So ihr das königliche Gesetz erfüllet nach der Schrift: "Liebe deinen Nächsten wie dich selbst," so tut ihr wohl;</w:t>
      </w:r>
    </w:p>
    <w:p>
      <w:pPr>
        <w:pStyle w:val="QUOTES"/>
        <w:rPr/>
      </w:pPr>
      <w:r>
        <w:rPr/>
        <w:t>so ihr aber die Person ansehet, tut ihr Sünde und werdet überführt vom Gesetz als Übertreter.</w:t>
      </w:r>
    </w:p>
    <w:p>
      <w:pPr>
        <w:pStyle w:val="QUOTES"/>
        <w:rPr/>
      </w:pPr>
      <w:r>
        <w:rPr/>
        <w:t>Denn so jemand das ganze Gesetz hält und sündigt an einem, der ist's ganz schuldig.</w:t>
      </w:r>
    </w:p>
    <w:p>
      <w:pPr>
        <w:pStyle w:val="QUOTES"/>
        <w:rPr/>
      </w:pPr>
      <w:r>
        <w:rPr/>
        <w:t>Denn der da gesagt hat: "Du sollst nicht ehebrechen," der hat auch gesagt: "Du sollst nicht töten." So du nun nicht ehebrichst, tötest aber, bist du ein Übertreter des Gesetzes.</w:t>
      </w:r>
    </w:p>
    <w:p>
      <w:pPr>
        <w:pStyle w:val="QUOTES"/>
        <w:rPr/>
      </w:pPr>
      <w:r>
        <w:rPr/>
        <w:t>Also redet und also tut, als die da sollen durchs Gesetz der Freiheit gerichtet werden.</w:t>
      </w:r>
    </w:p>
    <w:p>
      <w:pPr>
        <w:pStyle w:val="QUOTES"/>
        <w:rPr/>
      </w:pPr>
      <w:r>
        <w:rPr/>
        <w:t>Es wird aber ein unbarmherziges Gericht über den ergehen, der nicht Barmherzigkeit getan hat; und die Barmherzigkeit rühmt sich wider das Gericht.</w:t>
      </w:r>
    </w:p>
    <w:p>
      <w:pPr>
        <w:pStyle w:val="QUOTES"/>
        <w:rPr/>
      </w:pPr>
      <w:r>
        <w:rPr/>
        <w:t>Was hilfst, liebe Brüder, so jemand sagt, er habe den Glauben, und hat doch die Werke nicht? Kann auch der Glaube ihn selig machen?</w:t>
      </w:r>
    </w:p>
    <w:p>
      <w:pPr>
        <w:pStyle w:val="QUOTES"/>
        <w:rPr/>
      </w:pPr>
      <w:r>
        <w:rPr/>
        <w:t>So aber ein Bruder oder eine Schwester bloß wäre und Mangel hätte der täglichen Nahrung,</w:t>
      </w:r>
    </w:p>
    <w:p>
      <w:pPr>
        <w:pStyle w:val="QUOTES"/>
        <w:rPr/>
      </w:pPr>
      <w:r>
        <w:rPr/>
        <w:t>und jemand unter euch spräche zu ihnen: Gott berate euch, wärmet euch und sättiget euch! ihr gäbet ihnen aber nicht, was des Leibes Notdurft ist: was hülfe ihnen das?</w:t>
      </w:r>
    </w:p>
    <w:p>
      <w:pPr>
        <w:pStyle w:val="QUOTES"/>
        <w:rPr/>
      </w:pPr>
      <w:r>
        <w:rPr/>
        <w:t>Also auch der Glaube, wenn er nicht Werke hat, ist er tot an ihm selber.</w:t>
      </w:r>
    </w:p>
    <w:p>
      <w:pPr>
        <w:pStyle w:val="QUOTES"/>
        <w:rPr/>
      </w:pPr>
      <w:r>
        <w:rPr/>
        <w:t>Aber es möchte jemand sagen: Du hast den Glauben, und ich habe die Werke; zeige mir deinen Glauben ohne die Werke, so will ich dir meinen Glauben zeigen aus meinen Werken.</w:t>
      </w:r>
    </w:p>
    <w:p>
      <w:pPr>
        <w:pStyle w:val="QUOTES"/>
        <w:rPr/>
      </w:pPr>
      <w:r>
        <w:rPr/>
        <w:t>Du glaubst, daß ein einiger Gott ist? Du tust wohl daran; die Teufel glauben's auch und zittern.</w:t>
      </w:r>
    </w:p>
    <w:p>
      <w:pPr>
        <w:pStyle w:val="QUOTES"/>
        <w:rPr/>
      </w:pPr>
      <w:r>
        <w:rPr/>
        <w:t>Willst du aber erkennen, du eitler Mensch, daß der Glaube ohne Werke tot sei?</w:t>
      </w:r>
    </w:p>
    <w:p>
      <w:pPr>
        <w:pStyle w:val="QUOTES"/>
        <w:rPr/>
      </w:pPr>
      <w:r>
        <w:rPr/>
        <w:t>Ist nicht Abraham, unser Vater, durch die Werke gerecht geworden, da er seinen Sohn Isaak auf dem Altar opferte?</w:t>
      </w:r>
    </w:p>
    <w:p>
      <w:pPr>
        <w:pStyle w:val="QUOTES"/>
        <w:rPr/>
      </w:pPr>
      <w:r>
        <w:rPr/>
        <w:t>Da siehst du, daß der Glaube mitgewirkt hat an seinen Werken, und durch die Werke ist der Glaube vollkommen geworden;</w:t>
      </w:r>
    </w:p>
    <w:p>
      <w:pPr>
        <w:pStyle w:val="QUOTES"/>
        <w:rPr/>
      </w:pPr>
      <w:r>
        <w:rPr/>
        <w:t>und ist die Schrift erfüllt, die da spricht: "Abraham hat Gott geglaubt, und das ist ihm zur Gerechtigkeit gerechnet," und er ward ein Freund Gottes geheißen.</w:t>
      </w:r>
    </w:p>
    <w:p>
      <w:pPr>
        <w:pStyle w:val="QUOTES"/>
        <w:rPr/>
      </w:pPr>
      <w:r>
        <w:rPr/>
        <w:t>So sehet ihr nun, daß der Mensch durch die Werke gerecht wird, nicht durch den Glauben allein.</w:t>
      </w:r>
    </w:p>
    <w:p>
      <w:pPr>
        <w:pStyle w:val="QUOTES"/>
        <w:rPr/>
      </w:pPr>
      <w:r>
        <w:rPr/>
        <w:t>Desgleichen die Hure Rahab, ist sie nicht durch die Werke gerecht geworden, da sie die Boten aufnahm und ließ sie einen andern Weg hinaus?</w:t>
      </w:r>
    </w:p>
    <w:p>
      <w:pPr>
        <w:pStyle w:val="QUOTES"/>
        <w:rPr/>
      </w:pPr>
      <w:r>
        <w:rPr/>
        <w:t>Denn gleichwie der Leib ohne Geist tot ist, also ist auch der Glaube ohne Werke tot.</w:t>
      </w:r>
    </w:p>
    <w:p>
      <w:pPr>
        <w:pStyle w:val="Normal"/>
        <w:rPr>
          <w:szCs w:val="24"/>
        </w:rPr>
      </w:pPr>
      <w:r>
        <w:rPr>
          <w:szCs w:val="24"/>
        </w:rPr>
      </w:r>
    </w:p>
    <w:p>
      <w:pPr>
        <w:pStyle w:val="Normal"/>
        <w:rPr/>
      </w:pPr>
      <w:r>
        <w:rPr>
          <w:szCs w:val="24"/>
        </w:rPr>
        <w:t xml:space="preserve">Das zweite große Gebot, die Nächstenliebe, setzt ebenfalls den Gehorsam gegenüber dem Gesetz voraus. Der gesamte Inhalt der Lehre Jesu Christi beruht also auf dem Gesetz Gottes. Es ist das vollkommene Gesetz der Freiheit (Jak. 1,25). Personenkult ist Sünde und ein Verstoß gegen Gottes Gesetz und Willen (Jak 2,9), ebenso wie Götzendienst und Hexerei (vgl. die Studienpapiere </w:t>
      </w:r>
      <w:hyperlink r:id="rId10">
        <w:r>
          <w:rPr>
            <w:rStyle w:val="InternetLink"/>
            <w:szCs w:val="24"/>
          </w:rPr>
          <w:t>Personenkult (Nr. 221)</w:t>
        </w:r>
      </w:hyperlink>
      <w:r>
        <w:rPr>
          <w:szCs w:val="24"/>
        </w:rPr>
        <w:t xml:space="preserve"> und </w:t>
      </w:r>
      <w:hyperlink r:id="rId11">
        <w:r>
          <w:rPr>
            <w:rStyle w:val="InternetLink"/>
            <w:szCs w:val="24"/>
          </w:rPr>
          <w:t>Das zweite große Gebot (Nr. 257)</w:t>
        </w:r>
      </w:hyperlink>
      <w:r>
        <w:rPr>
          <w:szCs w:val="24"/>
        </w:rPr>
        <w:t>).</w:t>
      </w:r>
    </w:p>
    <w:p>
      <w:pPr>
        <w:pStyle w:val="Normal"/>
        <w:rPr>
          <w:szCs w:val="24"/>
        </w:rPr>
      </w:pPr>
      <w:r>
        <w:rPr>
          <w:szCs w:val="24"/>
        </w:rPr>
      </w:r>
    </w:p>
    <w:p>
      <w:pPr>
        <w:pStyle w:val="Normal"/>
        <w:rPr>
          <w:szCs w:val="24"/>
        </w:rPr>
      </w:pPr>
      <w:r>
        <w:rPr>
          <w:szCs w:val="24"/>
        </w:rPr>
        <w:t>Satan hatte in seiner Anklage gegen die Brüder und die Menschheit Respekt vor den Personen. So beginnt das Wirken der Dämonen mit dem Verstoß gegen das erste Gebot und setzt sich fort bis zum Verstoß gegen das gesamte Gesetz. Diejenigen, die das Gesetz brechen oder abschwächen und andere lehren, dasselbe zu tun, sind der Sünde schuldig und tun das Werk des Widersachers. Deshalb gelten sie als die Geringsten im Himmelreich (Matthäus 5:17-20).</w:t>
      </w:r>
    </w:p>
    <w:p>
      <w:pPr>
        <w:pStyle w:val="Normal"/>
        <w:rPr>
          <w:szCs w:val="24"/>
        </w:rPr>
      </w:pPr>
      <w:r>
        <w:rPr>
          <w:szCs w:val="24"/>
        </w:rPr>
      </w:r>
    </w:p>
    <w:p>
      <w:pPr>
        <w:pStyle w:val="QUOTES"/>
        <w:rPr/>
      </w:pPr>
      <w:r>
        <w:rPr/>
        <w:t>Matthaeus 5:17-20 (DL1912)  Ihr sollt nicht wähnen, daß ich gekommen bin, das Gesetz oder die Propheten aufzulösen; ich bin nicht gekommen, aufzulösen, sondern zu erfüllen. Denn ich sage euch wahrlich: Bis daß Himmel und Erde zergehe, wird nicht zergehen der kleinste Buchstabe noch ein Tüttel vom Gesetz, bis daß es alles geschehe. Wer nun eines von diesen kleinsten Geboten auflöst und lehrt die Leute also, der wird der Kleinste heißen im Himmelreich; wer es aber tut und lehrt, der wird groß heißen im Himmelreich. Denn ich sage euch: Es sei denn eure Gerechtigkeit besser als der Schriftgelehrten und Pharisäer, so werdet ihr nicht in das Himmelreich kommen.</w:t>
      </w:r>
    </w:p>
    <w:p>
      <w:pPr>
        <w:pStyle w:val="Normal"/>
        <w:rPr>
          <w:szCs w:val="24"/>
        </w:rPr>
      </w:pPr>
      <w:r>
        <w:rPr>
          <w:szCs w:val="24"/>
        </w:rPr>
      </w:r>
    </w:p>
    <w:p>
      <w:pPr>
        <w:pStyle w:val="Normal"/>
        <w:rPr>
          <w:szCs w:val="24"/>
        </w:rPr>
      </w:pPr>
      <w:r>
        <w:rPr>
          <w:szCs w:val="24"/>
        </w:rPr>
        <w:t>Die Fähigkeit, in das Himmelreich zu gelangen, setzt die Auferstehung voraus. Die Fähigkeit dieser Irrlehrer wird folglich reduziert und sie werden zur zweiten Auferstehung gebracht, wo sie neu belehrt werden können. Nur diejenigen, die die Gebote Gottes und das Zeugnis Jesu Christi halten, können als Heilige in die erste Auferstehung eingehen und haben das Recht auf den Baum des Lebens (Offb. 12:17; 14:12; 22:14 KJV).</w:t>
      </w:r>
    </w:p>
    <w:p>
      <w:pPr>
        <w:pStyle w:val="Normal"/>
        <w:rPr>
          <w:szCs w:val="24"/>
        </w:rPr>
      </w:pPr>
      <w:r>
        <w:rPr>
          <w:szCs w:val="24"/>
        </w:rPr>
      </w:r>
    </w:p>
    <w:p>
      <w:pPr>
        <w:pStyle w:val="Normal"/>
        <w:rPr>
          <w:szCs w:val="24"/>
        </w:rPr>
      </w:pPr>
      <w:r>
        <w:rPr>
          <w:szCs w:val="24"/>
        </w:rPr>
        <w:t>Wenn Sie glauben, dass es nur einen Gott gibt, tun Sie gut daran. Satan und die Dämonen wissen, dass es einen einzigen wahren Gott gibt, und zittern (Jak. 2:19). Das Ziel der Dämonen ist es, so viele wie möglich zu täuschen, damit weniger Menschen in das Reich Gottes kommen und der Plan vereitelt wird. Satan hat gegen das erste Gebot verstoßen und versucht, seine Position zu mildern, indem er andere in die Irre führt und so die Dämonen in ihrem Tun rechtfertigt. Betet Gott an und dient nur ihm (Matthäus 4:10).</w:t>
      </w:r>
    </w:p>
    <w:p>
      <w:pPr>
        <w:pStyle w:val="QUOTES"/>
        <w:rPr/>
      </w:pPr>
      <w:r>
        <w:rPr/>
        <w:t>Matthäus 4:10 Da sprach Jesus zu ihm: Geh weg, Satan; denn es steht geschrieben: "Du sollst den Herrn, deinen Gott, anbeten und ihm allein dienen. (KJV)</w:t>
      </w:r>
    </w:p>
    <w:p>
      <w:pPr>
        <w:pStyle w:val="Normal"/>
        <w:rPr>
          <w:szCs w:val="24"/>
        </w:rPr>
      </w:pPr>
      <w:r>
        <w:rPr>
          <w:szCs w:val="24"/>
        </w:rPr>
      </w:r>
    </w:p>
    <w:p>
      <w:pPr>
        <w:pStyle w:val="Normal"/>
        <w:rPr>
          <w:szCs w:val="24"/>
        </w:rPr>
      </w:pPr>
      <w:r>
        <w:rPr>
          <w:szCs w:val="24"/>
        </w:rPr>
        <w:t>Es gibt nur einen wahren Gott, Eloah, und Jesus Christus ist der Sohn, den er zu uns gesandt hat (Spr 30,4-5; Joh 17,3; 1Joh 5,20). Christus ist der Anfang der Schöpfung Gottes (Offb. 3:14) und ist dem treu, der ihn gemacht (SGD 4160 poieo) hat (Heb. 3:2). Das Wort, das " machen " oder " tun" bedeutet, wird hier als " bestimmt" wiedergegeben, um den Text zu vernebeln. Auf dem Konzil von Nizäa wurde es als gemacht bezeichnet. Eloah allein ist unsterblich, und kein Mensch hat ihn je gesehen oder kann ihn je sehen (Joh 1,18; 1Tim 6,16). Ihr sollt keinen anderen Elohim vor Ihm haben (2.Mose 20:2-3; 5.Mose 5:6-7).</w:t>
      </w:r>
    </w:p>
    <w:p>
      <w:pPr>
        <w:pStyle w:val="QUOTES"/>
        <w:rPr/>
      </w:pPr>
      <w:r>
        <w:rPr/>
        <w:t>2 Mose 20:2-3 (DL1912)  Ich bin der HERR, dein Gott, der ich dich aus Ägyptenland, aus dem Diensthause, geführt habe. Du sollst keine anderen Götter neben mir haben.</w:t>
      </w:r>
    </w:p>
    <w:sectPr>
      <w:headerReference w:type="even" r:id="rId12"/>
      <w:headerReference w:type="default" r:id="rId13"/>
      <w:headerReference w:type="first" r:id="rId14"/>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2</w:t>
    </w:r>
    <w:r>
      <w:rPr>
        <w:i/>
        <w:szCs w:val="24"/>
        <w:rFonts w:eastAsia="Times New Roman"/>
        <w:lang w:val="en-AU" w:eastAsia="zh-CN"/>
      </w:rPr>
      <w:fldChar w:fldCharType="end"/>
    </w:r>
    <w:r>
      <w:rPr>
        <w:rFonts w:eastAsia="Times New Roman"/>
        <w:i/>
        <w:spacing w:val="-3"/>
        <w:szCs w:val="24"/>
        <w:lang w:val="en-AU" w:eastAsia="zh-CN"/>
      </w:rPr>
      <w:tab/>
      <w:t>Das erste Gebot: Die Sünde des Satans</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as erste Gebot: Die Sünde des Satans</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1</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papers/P117.html" TargetMode="External"/><Relationship Id="rId3" Type="http://schemas.openxmlformats.org/officeDocument/2006/relationships/hyperlink" Target="http://german.ccg.org/weblibs/study-papers/P081.html" TargetMode="External"/><Relationship Id="rId4" Type="http://schemas.openxmlformats.org/officeDocument/2006/relationships/hyperlink" Target="http://german.ccg.org/weblibs/study-papers/P082.html" TargetMode="External"/><Relationship Id="rId5" Type="http://schemas.openxmlformats.org/officeDocument/2006/relationships/hyperlink" Target="http://german.ccg.org/weblibs/study-papers/P104.html" TargetMode="External"/><Relationship Id="rId6" Type="http://schemas.openxmlformats.org/officeDocument/2006/relationships/hyperlink" Target="http://german.ccg.org/weblibs/study-papers/P273.html" TargetMode="External"/><Relationship Id="rId7" Type="http://schemas.openxmlformats.org/officeDocument/2006/relationships/hyperlink" Target="http://german.ccg.org/weblibs/study-papers/P253.html" TargetMode="External"/><Relationship Id="rId8" Type="http://schemas.openxmlformats.org/officeDocument/2006/relationships/hyperlink" Target="http://german.ccg.org/weblibs/study-papers/P096.html" TargetMode="External"/><Relationship Id="rId9" Type="http://schemas.openxmlformats.org/officeDocument/2006/relationships/hyperlink" Target="http://german.ccg.org/weblibs/study-papers/P161.html" TargetMode="External"/><Relationship Id="rId10" Type="http://schemas.openxmlformats.org/officeDocument/2006/relationships/hyperlink" Target="http://german.ccg.org/weblibs/study-papers/P221.html" TargetMode="External"/><Relationship Id="rId11" Type="http://schemas.openxmlformats.org/officeDocument/2006/relationships/hyperlink" Target="http://german.ccg.org/weblibs/study-papers/P257.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1:36:00Z</dcterms:created>
  <dc:creator>Denise</dc:creator>
  <dc:description/>
  <cp:keywords/>
  <dc:language>en-US</dc:language>
  <cp:lastModifiedBy>Denise Sostaric</cp:lastModifiedBy>
  <cp:lastPrinted>2003-03-01T10:05:00Z</cp:lastPrinted>
  <dcterms:modified xsi:type="dcterms:W3CDTF">2024-07-09T01:36:00Z</dcterms:modified>
  <cp:revision>2</cp:revision>
  <dc:subject/>
  <dc:title>Das erste Gebot: Die Sünde des Satans [153]</dc:title>
</cp:coreProperties>
</file>