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1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Geben und die Versorgung durch Gott </w:t>
      </w:r>
    </w:p>
    <w:p>
      <w:pPr>
        <w:pStyle w:val="Normal"/>
        <w:jc w:val="center"/>
        <w:rPr>
          <w:shd w:fill="FFFFFF" w:val="clear"/>
          <w:lang w:val="en-AU"/>
        </w:rPr>
      </w:pPr>
      <w:r>
        <w:rPr>
          <w:color w:val="222222"/>
          <w:sz w:val="20"/>
          <w:shd w:fill="FFFFFF" w:val="clear"/>
          <w:lang w:val="en-AU"/>
        </w:rPr>
        <w:t>(Ausgabe 2.0 20000902-20221102)</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t>Lernen, zu geben, ist die Grundlage der Liebe Gottes.</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0, 2022 Wade Cox, Peter Kasper und andere)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r>
        <w:rPr>
          <w:b/>
          <w:bCs/>
          <w:color w:val="222222"/>
          <w:sz w:val="32"/>
          <w:szCs w:val="32"/>
          <w:shd w:fill="FFFFFF" w:val="clear"/>
        </w:rPr>
        <w:t xml:space="preserve">Schenken und die Versorgung Gottes </w:t>
      </w:r>
    </w:p>
    <w:p>
      <w:pPr>
        <w:pStyle w:val="Normal"/>
        <w:rPr>
          <w:b/>
          <w:b/>
          <w:bCs/>
          <w:szCs w:val="24"/>
        </w:rPr>
      </w:pPr>
      <w:r>
        <w:rPr>
          <w:b/>
          <w:bCs/>
          <w:szCs w:val="24"/>
        </w:rPr>
      </w:r>
    </w:p>
    <w:p>
      <w:pPr>
        <w:pStyle w:val="Normal"/>
        <w:rPr/>
      </w:pPr>
      <w:r>
        <w:rPr>
          <w:szCs w:val="24"/>
        </w:rPr>
        <w:t>Um uns zu zeigen, wie man gibt, hat Gott das Beispiel gegeben. Er hat nie aufgehört, uns zu geben. [010]Wir werden uns dieses Beispiel ansehen und es mit unserer Reaktion sowohl auf Gott als auch auf uns selbst abgleichen. Unsere Einstellung zum Geben muss diejenige Gottes widerspiegeln.</w:t>
      </w:r>
    </w:p>
    <w:p>
      <w:pPr>
        <w:pStyle w:val="Normal"/>
        <w:rPr>
          <w:szCs w:val="24"/>
        </w:rPr>
      </w:pPr>
      <w:r>
        <w:rPr>
          <w:szCs w:val="24"/>
        </w:rPr>
      </w:r>
    </w:p>
    <w:p>
      <w:pPr>
        <w:pStyle w:val="Normal"/>
        <w:rPr>
          <w:b/>
          <w:b/>
          <w:bCs/>
          <w:szCs w:val="24"/>
        </w:rPr>
      </w:pPr>
      <w:r>
        <w:rPr>
          <w:b/>
          <w:bCs/>
          <w:szCs w:val="24"/>
        </w:rPr>
        <w:t>Die Gaben von Gott</w:t>
      </w:r>
    </w:p>
    <w:p>
      <w:pPr>
        <w:pStyle w:val="Normal"/>
        <w:rPr/>
      </w:pPr>
      <w:r>
        <w:rPr>
          <w:szCs w:val="24"/>
        </w:rPr>
        <w:t>In der Bibel wird so viel über das Geben gesagt, dass es zu zeitaufwendig wäre, jede einzelne Bibelstelle zu behandeln. Wir müssen jedoch verstehen, dass wir weder als Christen leben noch in das ewige Leben eingehen können, solange wir dieses Konzept nicht verinnerlicht haben und das Geben in jeden Aspekt unseres Lebens integrieren. Wir können das erste große Gebot mit den dazugehörigen Gesetzen nicht halten, wenn wir Gott nicht die Liebe, die Anbetung und den Gehorsam schenken, die er verlangt. Wir können das Zweite Große Gebot nicht befolgen, wenn wir unserem Nächsten nicht die Liebe geben, die dieses Gebot, ebenfalls mit den dazugehörigen Gesetzen, verlangt. Alles, was Gott tut, ist ein Geben.</w:t>
      </w:r>
    </w:p>
    <w:p>
      <w:pPr>
        <w:pStyle w:val="Normal"/>
        <w:rPr>
          <w:szCs w:val="24"/>
        </w:rPr>
      </w:pPr>
      <w:r>
        <w:rPr>
          <w:szCs w:val="24"/>
        </w:rPr>
      </w:r>
    </w:p>
    <w:p>
      <w:pPr>
        <w:pStyle w:val="Normal"/>
        <w:rPr>
          <w:b/>
          <w:b/>
          <w:bCs/>
          <w:szCs w:val="24"/>
        </w:rPr>
      </w:pPr>
      <w:r>
        <w:rPr>
          <w:b/>
          <w:bCs/>
          <w:szCs w:val="24"/>
        </w:rPr>
        <w:t xml:space="preserve">Das größte Geschenk des Messias                                                                                   </w:t>
      </w:r>
    </w:p>
    <w:p>
      <w:pPr>
        <w:pStyle w:val="Normal"/>
        <w:rPr/>
      </w:pPr>
      <w:r>
        <w:rPr>
          <w:szCs w:val="24"/>
        </w:rPr>
        <w:t xml:space="preserve">Von Anfang an hat Gott uns alles gegeben. Er hat das Leben gegeben (1.Mose 1,26-27). Er hat uns auch eine Behausung gegeben, die uns mit all unseren physischen Bedürfnissen versorgt. Er gab uns eine Lebensweise, die unser fortwährendes Wohlergehen sowohl in geistlicher als auch in physischer Hinsicht gewährleisten sollte. Wir waren verpflichtet, nach den für uns aufgestellten Gesetzen zu leben, und wir wurden vor den Folgen gewarnt, wenn wir nicht nach diesen Gesetzen lebten (5.Mose 28) (vgl. auch das Studienpapier </w:t>
      </w:r>
      <w:r>
        <w:rPr>
          <w:rFonts w:eastAsia="Arial" w:cs="Arial" w:ascii="Arial" w:hAnsi="Arial"/>
          <w:color w:val="0000FF"/>
          <w:sz w:val="22"/>
          <w:szCs w:val="22"/>
          <w:lang w:val="en-US" w:eastAsia="zh-CN"/>
        </w:rPr>
        <w:t>Der Segen und der Fluch (Nr. 75)</w:t>
      </w:r>
      <w:r>
        <w:rPr>
          <w:szCs w:val="24"/>
        </w:rPr>
        <w:t>).</w:t>
      </w:r>
    </w:p>
    <w:p>
      <w:pPr>
        <w:pStyle w:val="Normal"/>
        <w:rPr>
          <w:szCs w:val="24"/>
        </w:rPr>
      </w:pPr>
      <w:r>
        <w:rPr>
          <w:szCs w:val="24"/>
        </w:rPr>
      </w:r>
    </w:p>
    <w:p>
      <w:pPr>
        <w:pStyle w:val="Normal"/>
        <w:rPr>
          <w:szCs w:val="24"/>
        </w:rPr>
      </w:pPr>
      <w:r>
        <w:rPr>
          <w:szCs w:val="24"/>
        </w:rPr>
        <w:t xml:space="preserve">Der Lohn der Sünde, d. h. der Übertretung des Gesetzes, ist der Tod. Da wir es versäumt haben, nach diesen Gesetzen zu leben, hat Gott uns das größte aller Geschenke gemacht. Er gab uns Jesus Christus, damit uns unsere Sünden vergeben werden können und damit unsere Beziehung zu Gott wiederhergestellt werden kann.  </w:t>
      </w:r>
    </w:p>
    <w:p>
      <w:pPr>
        <w:pStyle w:val="Normal"/>
        <w:rPr>
          <w:szCs w:val="24"/>
        </w:rPr>
      </w:pPr>
      <w:r>
        <w:rPr>
          <w:szCs w:val="24"/>
        </w:rPr>
      </w:r>
    </w:p>
    <w:p>
      <w:pPr>
        <w:pStyle w:val="QUOTES"/>
        <w:rPr/>
      </w:pPr>
      <w:r>
        <w:rPr/>
        <w:t>[Alle Bibelzitate sind von einem automatischen Übersetzungswerkzeug ins Deutsche übersetzt.]</w:t>
      </w:r>
    </w:p>
    <w:p>
      <w:pPr>
        <w:pStyle w:val="QUOTES"/>
        <w:rPr/>
      </w:pPr>
      <w:r>
        <w:rPr/>
        <w:t>Johannes 3:16 Denn also hat Gott die Welt geliebt, dass er seinen einzigen Sohn gab, damit jeder, der an ihn glaubt, nicht verloren gehe, sondern ewiges Leben habe. (RSV)</w:t>
      </w:r>
    </w:p>
    <w:p>
      <w:pPr>
        <w:pStyle w:val="Normal"/>
        <w:rPr>
          <w:szCs w:val="24"/>
        </w:rPr>
      </w:pPr>
      <w:r>
        <w:rPr>
          <w:szCs w:val="24"/>
        </w:rPr>
      </w:r>
    </w:p>
    <w:p>
      <w:pPr>
        <w:pStyle w:val="Normal"/>
        <w:rPr>
          <w:szCs w:val="24"/>
        </w:rPr>
      </w:pPr>
      <w:r>
        <w:rPr>
          <w:szCs w:val="24"/>
        </w:rPr>
        <w:t>Gott wusste, dass wir versagen würden, und er hat dafür vorgesorgt.</w:t>
      </w:r>
    </w:p>
    <w:p>
      <w:pPr>
        <w:pStyle w:val="Normal"/>
        <w:rPr>
          <w:szCs w:val="24"/>
        </w:rPr>
      </w:pPr>
      <w:r>
        <w:rPr>
          <w:szCs w:val="24"/>
        </w:rPr>
      </w:r>
    </w:p>
    <w:p>
      <w:pPr>
        <w:pStyle w:val="QUOTES"/>
        <w:rPr/>
      </w:pPr>
      <w:r>
        <w:rPr/>
        <w:t>Jesaja 42:1-8 Siehe, mein Knecht, den ich hochhalte, mein Auserwählter, an dem meine Seele Wohlgefallen hat; ich habe meinen Geist auf ihn gelegt, er wird den Völkern Recht verschaffen. 2 Er wird nicht schreien und seine Stimme nicht erheben und sie nicht auf der Straße hören lassen; 3 das geknickte Rohr wird er nicht zerbrechen, und den glimmenden Docht wird er nicht auslöschen; er wird treu das Recht verkünden. 4 Er wird nicht zögern und nicht zaudern, bis er das Recht auf Erden geschaffen hat; und die Küstenländer warten auf sein Gesetz. 5So spricht Gott, der HERR, der den Himmel geschaffen hat und ihn ausbreitet, der die Erde ausbreitet und das, was von ihr kommt, der den Menschen auf ihr den Atem gibt und den Geist denen, die auf ihr wandeln: 6Ich bin der HERR, ich habe dich in Gerechtigkeit berufen, ich habe dich bei der Hand genommen und bewahrt; ich habe dich den Völkern zum Bund gegeben, den Nationen zum Licht, 7um die Augen der Blinden zu öffnen, die Gefangenen aus dem Kerker herauszuführen, die in der Finsternis Sitzenden aus dem Gefängnis. 8Ich bin der Herr, so heiße ich; meine Ehre gebe ich keinem anderen und mein Lob keinem Götzenbild. (RSV)</w:t>
      </w:r>
    </w:p>
    <w:p>
      <w:pPr>
        <w:pStyle w:val="Normal"/>
        <w:rPr>
          <w:szCs w:val="24"/>
        </w:rPr>
      </w:pPr>
      <w:r>
        <w:rPr>
          <w:szCs w:val="24"/>
        </w:rPr>
      </w:r>
    </w:p>
    <w:p>
      <w:pPr>
        <w:pStyle w:val="Normal"/>
        <w:rPr>
          <w:szCs w:val="24"/>
        </w:rPr>
      </w:pPr>
      <w:r>
        <w:rPr>
          <w:szCs w:val="24"/>
        </w:rPr>
        <w:t>Wie alles, was Gott tut, ein Aspekt des Gebens ist, so ist auch alles, was Christus tut. Während seines Lebens schenkte er den Kranken Gesundheit, den Bedürftigen Augenlicht und Gehör, befreite die Menschen von dämonischer Besessenheit und erweckte auch die Toten zum Leben.  Durch seinen Tod hat Christus uns die Fähigkeit gegeben, ewiges Leben zu haben, aber dafür müssen wir so leben, wie Christus gelebt hat - im Gehorsam gegenüber Gott. Wir müssen auch im Glauben leben und glauben.</w:t>
      </w:r>
    </w:p>
    <w:p>
      <w:pPr>
        <w:pStyle w:val="Normal"/>
        <w:rPr>
          <w:szCs w:val="24"/>
        </w:rPr>
      </w:pPr>
      <w:r>
        <w:rPr>
          <w:szCs w:val="24"/>
        </w:rPr>
      </w:r>
    </w:p>
    <w:p>
      <w:pPr>
        <w:pStyle w:val="QUOTES"/>
        <w:rPr/>
      </w:pPr>
      <w:r>
        <w:rPr/>
        <w:t>Johannes 6:30-40 Da sprachen sie zu ihm: Was tust du denn für ein Zeichen, dass wir es sehen und dir glauben sollen? Welches Werk tust du? 31Unsere Väter aßen das Manna in der Wüste, wie geschrieben steht: "Er gab ihnen Brot vom Himmel zu essen." 32Da sprach Jesus zu ihnen: "Wahrlich, wahrlich, ich sage euch: Nicht Mose hat euch das Brot vom Himmel gegeben, sondern mein Vater gibt euch das wahre Brot vom Himmel. 33Denn das Brot Gottes ist das, das vom Himmel herabkommt und der Welt das Leben gibt." 34Sie sagten zu ihm: "Herr, gib uns dieses Brot für immer." 35Jesus sprach zu ihnen: "Ich bin das Brot des Lebens; wer zu mir kommt, den wird nicht hungern, und wer an mich glaubt, den wird nicht dürsten. 36Ich aber sage euch, dass ihr mich gesehen habt und doch nicht glaubt. 37Alle, die mir der Vater gibt, werden zu mir kommen; und wer zu mir kommt, den werde ich nicht hinausstoßen. 38 Denn ich bin vom Himmel herabgekommen, nicht um meinen eigenen Willen zu tun, sondern den Willen dessen, der mich gesandt hat; 39 und das ist der Wille dessen, der mich gesandt hat, dass ich nichts verliere von allem, was er mir gegeben hat, sondern es auferwecke am letzten Tage. 40 Denn dies ist der Wille meines Vaters, dass jeder, der den Sohn sieht und an ihn glaubt, das ewige Leben hat; und ich werde ihn auferwecken am letzten Tag." (RSV)</w:t>
      </w:r>
    </w:p>
    <w:p>
      <w:pPr>
        <w:pStyle w:val="Normal"/>
        <w:rPr>
          <w:szCs w:val="24"/>
        </w:rPr>
      </w:pPr>
      <w:r>
        <w:rPr>
          <w:szCs w:val="24"/>
        </w:rPr>
      </w:r>
    </w:p>
    <w:p>
      <w:pPr>
        <w:pStyle w:val="Normal"/>
        <w:rPr>
          <w:szCs w:val="24"/>
        </w:rPr>
      </w:pPr>
      <w:r>
        <w:rPr>
          <w:szCs w:val="24"/>
        </w:rPr>
        <w:t>Jakobus 1,17-18 sagt uns, dass jede gute Gabe von Gott kommt.</w:t>
      </w:r>
    </w:p>
    <w:p>
      <w:pPr>
        <w:pStyle w:val="QUOTES"/>
        <w:rPr/>
      </w:pPr>
      <w:r>
        <w:rPr/>
        <w:t>Jakobus 1:17-18 Jede gute Gabe und jedes vollkommene Geschenk kommt von oben herab, vom Vater der Lichter, bei dem es keine Veränderung und keinen Schatten durch Wandel gibt. 18 Er hat uns aus eigenem Willen durch das Wort der Wahrheit hervorgebracht, damit wir eine Art Erstlingsfrucht unter seinen Geschöpfen seien. (RSV)</w:t>
      </w:r>
    </w:p>
    <w:p>
      <w:pPr>
        <w:pStyle w:val="Normal"/>
        <w:rPr>
          <w:szCs w:val="24"/>
        </w:rPr>
      </w:pPr>
      <w:r>
        <w:rPr>
          <w:szCs w:val="24"/>
        </w:rPr>
      </w:r>
    </w:p>
    <w:p>
      <w:pPr>
        <w:pStyle w:val="Normal"/>
        <w:rPr>
          <w:szCs w:val="24"/>
        </w:rPr>
      </w:pPr>
      <w:r>
        <w:rPr>
          <w:szCs w:val="24"/>
        </w:rPr>
        <w:t>Jakobus 1:5-7 sagt uns, dass wir fragen müssen.</w:t>
      </w:r>
    </w:p>
    <w:p>
      <w:pPr>
        <w:pStyle w:val="QUOTES"/>
        <w:rPr/>
      </w:pPr>
      <w:r>
        <w:rPr/>
        <w:t>Jakobus 1:5-7 Wenn es jemandem von euch an Weisheit mangelt, so bitte er Gott, der allen Menschen großzügig und ohne Vorwurf gibt, und sie wird ihm gegeben werden. 6 Bittet aber im Glauben, ohne zu zweifeln; denn wer zweifelt, ist wie eine Meereswoge, die vom Winde getrieben und hin und her geworfen wird. 7Denn wer zweifelt, darf nicht meinen, dass ein unentschlossener Mensch, der auf allen seinen Wegen wankelmütig ist, etwas von dem Herrn empfangen wird.    (RSV)</w:t>
      </w:r>
    </w:p>
    <w:p>
      <w:pPr>
        <w:pStyle w:val="Normal"/>
        <w:rPr>
          <w:szCs w:val="24"/>
        </w:rPr>
      </w:pPr>
      <w:r>
        <w:rPr>
          <w:szCs w:val="24"/>
        </w:rPr>
      </w:r>
    </w:p>
    <w:p>
      <w:pPr>
        <w:pStyle w:val="Normal"/>
        <w:rPr>
          <w:szCs w:val="24"/>
        </w:rPr>
      </w:pPr>
      <w:r>
        <w:rPr>
          <w:szCs w:val="24"/>
        </w:rPr>
        <w:t>Wir müssen darauf achten, dass wir, obwohl uns alles gegeben ist, Gott demütig und inbrünstig bitten und dabei bedenken, dass wir nicht nur für uns selbst um all diese Dinge bitten sollten, sondern auch für andere, damit ihre Bedürfnisse erfüllt, ihre Gesundheit wiederhergestellt, ihre Probleme gelöst und ihr geistliches Leben verbessert werden kann.</w:t>
      </w:r>
    </w:p>
    <w:p>
      <w:pPr>
        <w:pStyle w:val="Normal"/>
        <w:rPr>
          <w:szCs w:val="24"/>
        </w:rPr>
      </w:pPr>
      <w:r>
        <w:rPr>
          <w:szCs w:val="24"/>
        </w:rPr>
      </w:r>
    </w:p>
    <w:p>
      <w:pPr>
        <w:pStyle w:val="Normal"/>
        <w:rPr/>
      </w:pPr>
      <w:r>
        <w:rPr>
          <w:szCs w:val="24"/>
        </w:rPr>
        <w:t xml:space="preserve">Der Heilige Geist wird uns mit der Taufe und der Annahme des Bundes mit Gott geschenkt. Als Gegenleistung für die Aufnahme in den Leib Jesu Christi verpflichten wir uns, die Gesetze Gottes zu halten, und wir müssen anderen geben, was uns gegeben wurde. Geben ist ein Ausdruck der Liebe. Gott zu lieben bedeutet also, Gott das zu geben, was er von uns verlangt. (Siehe </w:t>
      </w:r>
      <w:r>
        <w:rPr>
          <w:color w:val="0000FF"/>
        </w:rPr>
        <w:t>Das Gesetz Gottes (L1)</w:t>
      </w:r>
      <w:r>
        <w:rPr>
          <w:szCs w:val="24"/>
        </w:rPr>
        <w:t xml:space="preserve"> und die Studienpapiere </w:t>
      </w:r>
      <w:r>
        <w:rPr>
          <w:color w:val="0000FF"/>
        </w:rPr>
        <w:t>(</w:t>
      </w:r>
      <w:hyperlink r:id="rId4">
        <w:r>
          <w:rPr>
            <w:rStyle w:val="InternetLink"/>
          </w:rPr>
          <w:t>Nr. 252</w:t>
        </w:r>
      </w:hyperlink>
      <w:r>
        <w:rPr>
          <w:color w:val="0000FF"/>
        </w:rPr>
        <w:t>-</w:t>
      </w:r>
      <w:hyperlink r:id="rId5">
        <w:r>
          <w:rPr>
            <w:rStyle w:val="InternetLink"/>
          </w:rPr>
          <w:t>256</w:t>
        </w:r>
      </w:hyperlink>
      <w:r>
        <w:rPr>
          <w:color w:val="0000FF"/>
        </w:rPr>
        <w:t>)</w:t>
      </w:r>
      <w:r>
        <w:rPr>
          <w:szCs w:val="24"/>
        </w:rPr>
        <w:t xml:space="preserve">. Unseren Nächsten lieben wie uns selbst bedeutet, zu geben, was wir können, damit ihr Leben verbessert und nicht durch unsere Übertretung der Gesetze Gottes in irgendeiner Weise beschädigt wird. Wir bestehlen sie nicht; wir legen kein falsches Zeugnis gegen sie ab; wir begehren nichts von ihnen (siehe die Studienpapiere zum Gesetz </w:t>
      </w:r>
      <w:r>
        <w:rPr>
          <w:color w:val="0000FF"/>
        </w:rPr>
        <w:t>(</w:t>
      </w:r>
      <w:hyperlink r:id="rId6">
        <w:r>
          <w:rPr>
            <w:rStyle w:val="InternetLink"/>
          </w:rPr>
          <w:t>Nr. 257</w:t>
        </w:r>
      </w:hyperlink>
      <w:r>
        <w:rPr>
          <w:color w:val="0000FF"/>
        </w:rPr>
        <w:t>-</w:t>
      </w:r>
      <w:hyperlink r:id="rId7">
        <w:r>
          <w:rPr>
            <w:rStyle w:val="InternetLink"/>
          </w:rPr>
          <w:t>263</w:t>
        </w:r>
      </w:hyperlink>
      <w:r>
        <w:rPr>
          <w:color w:val="0000FF"/>
        </w:rPr>
        <w:t>)</w:t>
      </w:r>
      <w:r>
        <w:rPr>
          <w:szCs w:val="24"/>
        </w:rPr>
        <w:t xml:space="preserve">).  </w:t>
      </w:r>
    </w:p>
    <w:p>
      <w:pPr>
        <w:pStyle w:val="Normal"/>
        <w:rPr>
          <w:szCs w:val="24"/>
        </w:rPr>
      </w:pPr>
      <w:r>
        <w:rPr>
          <w:szCs w:val="24"/>
        </w:rPr>
      </w:r>
    </w:p>
    <w:p>
      <w:pPr>
        <w:pStyle w:val="QUOTES"/>
        <w:rPr/>
      </w:pPr>
      <w:r>
        <w:rPr/>
        <w:t>1Korinther 12,4-11 Es sind verschiedene Gaben, aber ein und derselbe Geist; 5und es sind verschiedene Dienste, aber ein und derselbe Herr; 6und es sind verschiedene Werke, aber ein und derselbe Gott ist es, der sie alle in einem jeden anregt. 7 Einem jeden ist die Offenbarung des Geistes zum gemeinsamen Wohl gegeben. 8Dem einen ist durch den Geist die Rede der Weisheit gegeben, dem andern die Rede der Erkenntnis nach demselben Geist, 9dem andern der Glaube durch denselben Geist, dem andern die Gaben der Heilung durch denselben Geist, 10dem andern das Wirken von Wundern, dem andern die Weissagung, dem andern die Fähigkeit, die Geister zu unterscheiden, dem andern verschiedene Arten von Zungen, dem andern die Auslegung der Zungen. 11 Sie alle sind von ein und demselben Geist eingegeben, der einem jeden zuteilt, wie er will. (RSV)</w:t>
      </w:r>
    </w:p>
    <w:p>
      <w:pPr>
        <w:pStyle w:val="Normal"/>
        <w:rPr>
          <w:szCs w:val="24"/>
        </w:rPr>
      </w:pPr>
      <w:r>
        <w:rPr>
          <w:szCs w:val="24"/>
        </w:rPr>
      </w:r>
    </w:p>
    <w:p>
      <w:pPr>
        <w:pStyle w:val="Normal"/>
        <w:rPr>
          <w:szCs w:val="24"/>
        </w:rPr>
      </w:pPr>
      <w:r>
        <w:rPr>
          <w:szCs w:val="24"/>
        </w:rPr>
        <w:t>Paulus erinnert uns an die Notwendigkeit der Liebe, wenn wir unsere Gaben einsetzen. Ohne Liebe sind wir ein Nichts.</w:t>
      </w:r>
    </w:p>
    <w:p>
      <w:pPr>
        <w:pStyle w:val="Normal"/>
        <w:rPr>
          <w:szCs w:val="24"/>
        </w:rPr>
      </w:pPr>
      <w:r>
        <w:rPr>
          <w:szCs w:val="24"/>
        </w:rPr>
      </w:r>
    </w:p>
    <w:p>
      <w:pPr>
        <w:pStyle w:val="QUOTES"/>
        <w:rPr/>
      </w:pPr>
      <w:r>
        <w:rPr/>
        <w:t>1Korinther 13,1-12 Wenn ich in den Sprachen der Menschen und der Engel rede, aber die Liebe nicht habe, so bin ich ein lärmender Gong oder eine klirrende Zimbel. 2 Und wenn ich prophetische Kräfte hätte und wüsste alle Geheimnisse und alle Erkenntnis und hätte allen Glauben, so dass ich Berge versetzen könnte, hätte aber die Liebe nicht, so wäre ich nichts. 3Wenn ich alles, was ich habe, hingebe und meinen Leib der Verbrennung ausliefere, aber die Liebe nicht habe, so habe ich nichts gewonnen. 4Die Liebe ist geduldig und freundlich; sie ist weder eifersüchtig noch hochmütig; 5sie ist weder hochmütig noch unhöflich. Die Liebe beharrt nicht auf ihrem eigenen Weg; sie ist nicht reizbar oder nachtragend; 6sie freut sich nicht über das Unrecht, sondern freut sich über das Recht. 7Die Liebe erträgt alles, glaubt alles, hofft alles, erträgt alles. 8Die Liebe hört nie auf; was die Weissagungen betrifft, so werden sie vergehen; was die Zungen betrifft, so werden sie aufhören; was die Erkenntnis betrifft, so wird sie vergehen. 9Denn unsere Erkenntnis ist unvollkommen, und unsere Weissagung ist unvollkommen; 10wenn aber das Vollkommene kommt, wird das Unvollkommene vergehen. 11Als ich ein Kind war, redete ich wie ein Kind, dachte ich wie ein Kind, dachte ich wie ein Kind; als ich ein Mann wurde, legte ich das Kindliche ab. 12Denn jetzt sehen wir nur schwach in einem Spiegel, dann aber von Angesicht zu Angesicht. Jetzt erkenne ich nur zum Teil; dann werde ich ganz verstehen, wie ich auch ganz verstanden worden bin. (RSV)</w:t>
      </w:r>
    </w:p>
    <w:p>
      <w:pPr>
        <w:pStyle w:val="Normal"/>
        <w:rPr>
          <w:szCs w:val="24"/>
        </w:rPr>
      </w:pPr>
      <w:r>
        <w:rPr>
          <w:szCs w:val="24"/>
        </w:rPr>
      </w:r>
    </w:p>
    <w:p>
      <w:pPr>
        <w:pStyle w:val="Normal"/>
        <w:rPr/>
      </w:pPr>
      <w:r>
        <w:rPr>
          <w:szCs w:val="24"/>
        </w:rPr>
        <w:t>Gott sorgt sowohl für unsere physischen als auch für unsere geistlichen Bedürfnisse.</w:t>
      </w:r>
    </w:p>
    <w:p>
      <w:pPr>
        <w:pStyle w:val="QUOTES"/>
        <w:rPr/>
      </w:pPr>
      <w:r>
        <w:rPr/>
        <w:t>Matthäus 6:25-33 "Darum sage ich euch: Sorgt euch nicht um euer Leben, was ihr essen und was ihr trinken sollt, noch um euren Leib, was ihr anziehen sollt. Ist nicht das Leben mehr als die Nahrung und der Leib mehr als die Kleidung? 26 Seht euch die Vögel des Himmels an: Sie säen nicht, sie ernten nicht, sie sammeln nicht in Scheunen, und doch ernährt sie euer himmlischer Vater. Seid ihr nicht mehr wert als sie? 27 Und wer von euch kann durch seine Besorgnis eine Elle mehr leben? 28Und warum sorgt ihr euch um Kleidung? Seht die Lilien auf dem Felde an, wie sie wachsen; sie mühen sich nicht und spinnen nicht. 29 Doch ich sage euch: Selbst Salomo in all seiner Herrlichkeit war nicht gekleidet wie eine von ihnen. 30 Wenn aber Gott das Gras des Feldes so kleidet, das heute lebendig ist und morgen in den Ofen geworfen wird, wird er euch, ihr Kleingläubigen, nicht viel mehr kleiden? 31 Darum sorgt euch nicht und sprecht: "Was sollen wir essen?" oder "Was sollen wir trinken?" oder "Was sollen wir anziehen?" 32Das alles suchen die Heiden; und euer himmlischer Vater weiß, daß ihr das alles nötig habt. 33 Trachtet aber zuerst nach seinem Reich und nach seiner Gerechtigkeit, so wird euch dies alles zufallen. (RSV)</w:t>
      </w:r>
    </w:p>
    <w:p>
      <w:pPr>
        <w:pStyle w:val="Normal"/>
        <w:rPr>
          <w:szCs w:val="24"/>
        </w:rPr>
      </w:pPr>
      <w:r>
        <w:rPr>
          <w:szCs w:val="24"/>
        </w:rPr>
      </w:r>
    </w:p>
    <w:p>
      <w:pPr>
        <w:pStyle w:val="Normal"/>
        <w:rPr>
          <w:szCs w:val="24"/>
        </w:rPr>
      </w:pPr>
      <w:r>
        <w:rPr>
          <w:szCs w:val="24"/>
        </w:rPr>
        <w:t>Nach der Sintflut versprach Gott, dass wir, solange die Erde besteht, immer die Jahreszeiten, die Ernten und somit eine Umwelt haben werden, in der wir leben können.</w:t>
      </w:r>
    </w:p>
    <w:p>
      <w:pPr>
        <w:pStyle w:val="QUOTES"/>
        <w:rPr/>
      </w:pPr>
      <w:r>
        <w:rPr/>
        <w:t>Mose 8:20-22 Und Noah baute dem Herrn einen Altar und nahm von jedem reinen Tier und von jedem reinen Vogel und opferte Brandopfer auf dem Altar. 21 Und als der HERR den angenehmen Geruch roch, sprach er in seinem Herzen: Ich will den Erdboden nicht mehr verfluchen um des Menschen willen; denn das Herz des Menschen ist böse von Jugend auf, und ich will nicht mehr verderben alle Kreatur, wie ich es getan habe. 22 Solange die Erde besteht, sollen Saat und Ernte, Kälte und Hitze, Sommer und Winter, Tag und Nacht nicht aufhören." (RSV)</w:t>
      </w:r>
    </w:p>
    <w:p>
      <w:pPr>
        <w:pStyle w:val="Normal"/>
        <w:rPr>
          <w:szCs w:val="24"/>
        </w:rPr>
      </w:pPr>
      <w:r>
        <w:rPr>
          <w:szCs w:val="24"/>
        </w:rPr>
      </w:r>
    </w:p>
    <w:p>
      <w:pPr>
        <w:pStyle w:val="Normal"/>
        <w:rPr/>
      </w:pPr>
      <w:r>
        <w:rPr>
          <w:szCs w:val="24"/>
        </w:rPr>
        <w:t xml:space="preserve">Wir müssen uns jedoch ansehen, was die Menschheit mit dieser Umwelt anstellt. Wir sind dafür verantwortlich, dass wir uns um sie kümmern, wie es Gottes Gesetz vorschreibt. Zum Beispiel haben wir dem Land seit Hunderten von Jahren nicht mehr seine Sabbate gegeben, und wir ernten jetzt die Strafe dafür. Wir zerstören die Atmosphäre mit unserem materiellen Luxus; wir zerstören die Meere, indem wir genau die Lebewesen essen, deren Hauptzweck es ist, den Meeresboden zu reinigen, und dabei oft das Fleisch ablehnen, das Gott für uns vorgesehen hat (siehe das Studienpapier </w:t>
      </w:r>
      <w:r>
        <w:rPr>
          <w:color w:val="0000FF"/>
        </w:rPr>
        <w:t>Die Speisegesetze (Nr. 015)</w:t>
      </w:r>
      <w:r>
        <w:rPr>
          <w:szCs w:val="24"/>
        </w:rPr>
        <w:t>).</w:t>
      </w:r>
    </w:p>
    <w:p>
      <w:pPr>
        <w:pStyle w:val="Normal"/>
        <w:rPr>
          <w:szCs w:val="24"/>
        </w:rPr>
      </w:pPr>
      <w:r>
        <w:rPr>
          <w:szCs w:val="24"/>
        </w:rPr>
      </w:r>
    </w:p>
    <w:p>
      <w:pPr>
        <w:pStyle w:val="Normal"/>
        <w:rPr/>
      </w:pPr>
      <w:r>
        <w:rPr>
          <w:szCs w:val="24"/>
        </w:rPr>
        <w:t xml:space="preserve">Wir töten wahllos Tiere und Vögel zum Vergnügen oder für den Reichtum, anstatt sie zu kontrollieren oder zu essen. Wir haben es versäumt, uns so um unsere Umwelt zu kümmern, wie wir es sollten, und wir haben es versäumt, so zu leben, wie wir es sollten, und dadurch sind unsere Gesundheit und unser Wohlergehen ernsthaft beeinträchtigt. </w:t>
      </w:r>
    </w:p>
    <w:p>
      <w:pPr>
        <w:pStyle w:val="Normal"/>
        <w:rPr>
          <w:szCs w:val="24"/>
        </w:rPr>
      </w:pPr>
      <w:r>
        <w:rPr>
          <w:szCs w:val="24"/>
        </w:rPr>
      </w:r>
    </w:p>
    <w:p>
      <w:pPr>
        <w:pStyle w:val="Normal"/>
        <w:rPr>
          <w:szCs w:val="24"/>
        </w:rPr>
      </w:pPr>
      <w:r>
        <w:rPr>
          <w:szCs w:val="24"/>
        </w:rPr>
        <w:t>Was hat Gott uns als Gegenleistung für unseren Gehorsam versprochen?</w:t>
      </w:r>
    </w:p>
    <w:p>
      <w:pPr>
        <w:pStyle w:val="QUOTES"/>
        <w:rPr/>
      </w:pPr>
      <w:r>
        <w:rPr/>
        <w:t>3.Mose 26,1-13 "Ihr sollt euch keine Götzen machen und kein Bildnis und keine Säule aufrichten und sollt keinen Stein in eurem Land aufstellen, um euch vor ihnen niederzuwerfen; denn ich bin der Herr, euer Gott. 2 Ihr sollt meine Sabbate halten und mein Heiligtum verehren: Ich bin der HERR. 3 Wenn ihr in meinen Satzungen wandelt und meine Gebote haltet und sie tut, 4 so will ich euch den Regen geben zu seiner Zeit, und das Land soll seinen Ertrag geben, und die Bäume auf dem Felde sollen ihre Früchte bringen. 5 Und euer Dreschen soll bis zur Zeit der Weinlese dauern, und die Weinlese soll bis zur Zeit der Aussaat dauern; und ihr sollt euer Brot in Fülle essen und sicher in eurem Lande wohnen. 6 Und ich will Frieden im Lande geben, und ihr sollt euch niederlegen, und niemand soll euch schrecken; und ich will die bösen Tiere aus dem Lande vertreiben, und das Schwert soll nicht durch euer Land gehen. 7 Und ihr sollt eure Feinde jagen, und sie sollen vor euch durch das Schwert fallen. 8Fünf von euch sollen hundert jagen, und hundert von euch sollen zehntausend jagen; und eure Feinde sollen vor euch durchs Schwert fallen. 9 Und ich will auf euch achten und euch fruchtbar machen und euch mehren und will meinen Bund mit euch bestätigen. 10 Und du sollst den alten Vorrat essen, der lange aufbewahrt wurde, und du sollst das Alte wegräumen, um Platz für das Neue zu schaffen. 11 Und ich will meine Wohnung unter euch machen, und meine Seele soll euch nicht verabscheuen.  12 Und ich will unter euch wandeln und will euer Gott sein, und ihr sollt mein Volk sein. 13 Ich bin der Herr, euer Gott, der euch aus Ägyptenland geführt hat, damit ihr nicht ihre Sklaven seid; und ich habe die Stangen eures Jochs zerbrochen und euch aufrecht gehen lassen. (RSV)</w:t>
      </w:r>
    </w:p>
    <w:p>
      <w:pPr>
        <w:pStyle w:val="Normal"/>
        <w:rPr>
          <w:szCs w:val="24"/>
        </w:rPr>
      </w:pPr>
      <w:r>
        <w:rPr>
          <w:szCs w:val="24"/>
        </w:rPr>
      </w:r>
    </w:p>
    <w:p>
      <w:pPr>
        <w:pStyle w:val="Normal"/>
        <w:rPr/>
      </w:pPr>
      <w:r>
        <w:rPr>
          <w:szCs w:val="24"/>
        </w:rPr>
        <w:t>Weil wir Gott nicht die Ehre erwiesen haben, die ihm gebührt, und nicht in Harmonie mit ihm, untereinander und mit der Umwelt gelebt haben, und weil wir die Anweisungen nicht befolgt haben, die es uns ermöglicht hätten, die physische und geistige Gesundheit sowohl des Einzelnen als auch der Erde zu erhalten, werden wir nach und nach ihre Zerstörung durch Krieg, Krankheit, Hunger und Verschmutzung erleben. Wenn wir ein teures Gerät kaufen würden, würden wir die Gebrauchsanweisung lesen und befolgen. Wir würden es pflegen und reparieren, wenn es kaputt ginge. Wir sind zu stolz, um die Anweisungen zu befolgen, die es uns ermöglicht hätten, eine Umwelt zu erhalten, die uns in perfekter Ordnung gegeben wurde. Wir hätten in Frieden und Wohlstand leben können.</w:t>
      </w:r>
    </w:p>
    <w:p>
      <w:pPr>
        <w:pStyle w:val="Normal"/>
        <w:rPr>
          <w:szCs w:val="24"/>
        </w:rPr>
      </w:pPr>
      <w:r>
        <w:rPr>
          <w:szCs w:val="24"/>
        </w:rPr>
      </w:r>
    </w:p>
    <w:p>
      <w:pPr>
        <w:pStyle w:val="Normal"/>
        <w:rPr>
          <w:b/>
          <w:b/>
          <w:bCs/>
          <w:szCs w:val="24"/>
        </w:rPr>
      </w:pPr>
      <w:r>
        <w:rPr>
          <w:b/>
          <w:bCs/>
          <w:szCs w:val="24"/>
        </w:rPr>
        <w:t>Die Verantwortung der Auserwählten</w:t>
      </w:r>
    </w:p>
    <w:p>
      <w:pPr>
        <w:pStyle w:val="Normal"/>
        <w:rPr/>
      </w:pPr>
      <w:r>
        <w:rPr>
          <w:szCs w:val="24"/>
        </w:rPr>
        <w:t>Schauen wir uns an, wie wir jetzt geben können. Indem wir geben, können wir den Lauf der Dinge ändern. Indem wir Gott seinen Zehnten und seine Opfergaben zurückgeben, zu den Gesetzen zurückkehren, die er eingeführt hat, und unsere Abtrünnigkeit bereuen, kann die Welt umgedreht werden.</w:t>
      </w:r>
    </w:p>
    <w:p>
      <w:pPr>
        <w:pStyle w:val="Normal"/>
        <w:rPr>
          <w:szCs w:val="24"/>
        </w:rPr>
      </w:pPr>
      <w:r>
        <w:rPr>
          <w:szCs w:val="24"/>
        </w:rPr>
      </w:r>
    </w:p>
    <w:p>
      <w:pPr>
        <w:pStyle w:val="Normal"/>
        <w:rPr>
          <w:szCs w:val="24"/>
        </w:rPr>
      </w:pPr>
      <w:r>
        <w:rPr>
          <w:szCs w:val="24"/>
        </w:rPr>
        <w:t>Uns wurden viele Beispiele dafür gegeben, wie die Menschen in biblischen Zeiten spendeten. Wir wollen uns einige davon ansehen.</w:t>
      </w:r>
    </w:p>
    <w:p>
      <w:pPr>
        <w:pStyle w:val="Normal"/>
        <w:rPr>
          <w:szCs w:val="24"/>
        </w:rPr>
      </w:pPr>
      <w:r>
        <w:rPr>
          <w:szCs w:val="24"/>
        </w:rPr>
      </w:r>
    </w:p>
    <w:p>
      <w:pPr>
        <w:pStyle w:val="Normal"/>
        <w:rPr>
          <w:szCs w:val="24"/>
        </w:rPr>
      </w:pPr>
      <w:r>
        <w:rPr>
          <w:szCs w:val="24"/>
        </w:rPr>
        <w:t>Gott wies Mose an, die Stiftshütte zu bauen.</w:t>
      </w:r>
    </w:p>
    <w:p>
      <w:pPr>
        <w:pStyle w:val="QUOTES"/>
        <w:rPr/>
      </w:pPr>
      <w:r>
        <w:rPr/>
        <w:t>2.Mose 35:20-23 Da ging die ganze Gemeinde des Volkes Israel von Mose weg. 21 Und sie kamen, ein jeder, dessen Herz sich regte, und ein jeder, dessen Geist ihn bewegte, und brachten die Opfergabe des HERRN für das Zelt der Zusammenkunft und für seinen ganzen Dienst und für die heiligen Kleider. 22 Und sie kamen, Männer und Frauen, und alle, die willigen Herzens waren, brachten Broschen und Ohrringe und Siegelringe und Armreifen, allerlei goldene Gegenstände, und jeder brachte dem Herrn eine goldene Opfergabe. 23 Und jeder Mann, bei dem blauer oder purpurner oder scharlachroter Stoff oder feines Leinen oder Ziegenhaar oder gegerbte Widder- oder Ziegenhäute gefunden wurden, brachte sie. (RSV)</w:t>
      </w:r>
    </w:p>
    <w:p>
      <w:pPr>
        <w:pStyle w:val="Normal"/>
        <w:rPr>
          <w:szCs w:val="24"/>
        </w:rPr>
      </w:pPr>
      <w:r>
        <w:rPr>
          <w:szCs w:val="24"/>
        </w:rPr>
      </w:r>
    </w:p>
    <w:p>
      <w:pPr>
        <w:pStyle w:val="Normal"/>
        <w:rPr>
          <w:szCs w:val="24"/>
        </w:rPr>
      </w:pPr>
      <w:r>
        <w:rPr>
          <w:szCs w:val="24"/>
        </w:rPr>
        <w:t>Beachten Sie, dass alle, die gaben, ein bereitwilliges Herz hatten. Sie wollten zur Ehre Gottes geben.</w:t>
      </w:r>
    </w:p>
    <w:p>
      <w:pPr>
        <w:pStyle w:val="Normal"/>
        <w:rPr>
          <w:szCs w:val="24"/>
        </w:rPr>
      </w:pPr>
      <w:r>
        <w:rPr>
          <w:szCs w:val="24"/>
        </w:rPr>
      </w:r>
    </w:p>
    <w:p>
      <w:pPr>
        <w:pStyle w:val="Normal"/>
        <w:rPr>
          <w:szCs w:val="24"/>
        </w:rPr>
      </w:pPr>
      <w:r>
        <w:rPr>
          <w:szCs w:val="24"/>
        </w:rPr>
        <w:t>Auch die Wiederherstellung des Tempels unter Esra wurde auf diese Weise vollendet.</w:t>
      </w:r>
    </w:p>
    <w:p>
      <w:pPr>
        <w:pStyle w:val="QUOTES"/>
        <w:rPr/>
      </w:pPr>
      <w:r>
        <w:rPr/>
        <w:t>Esra 2:68-69 Einige der Familienoberhäupter, als sie zum Haus des Herrn in Jerusalem kamen, brachten freiwillige Gaben für das Haus Gottes, um es an seinem Platz zu errichten. 69 Nach ihrem Vermögen gaben sie einundsechzigtausend Dariks Gold, fünftausend Minen Silber und hundert Priestergewänder in die Kasse des Werkes. (RSV)</w:t>
      </w:r>
    </w:p>
    <w:p>
      <w:pPr>
        <w:pStyle w:val="Normal"/>
        <w:rPr>
          <w:szCs w:val="24"/>
        </w:rPr>
      </w:pPr>
      <w:r>
        <w:rPr>
          <w:szCs w:val="24"/>
        </w:rPr>
        <w:t>Sie gaben so viel, wie sie konnten.</w:t>
      </w:r>
    </w:p>
    <w:p>
      <w:pPr>
        <w:pStyle w:val="Normal"/>
        <w:rPr>
          <w:szCs w:val="24"/>
        </w:rPr>
      </w:pPr>
      <w:r>
        <w:rPr>
          <w:szCs w:val="24"/>
        </w:rPr>
      </w:r>
    </w:p>
    <w:p>
      <w:pPr>
        <w:pStyle w:val="Normal"/>
        <w:rPr>
          <w:szCs w:val="24"/>
        </w:rPr>
      </w:pPr>
      <w:r>
        <w:rPr>
          <w:szCs w:val="24"/>
        </w:rPr>
        <w:t>Die Opfergaben für den Tempel:</w:t>
      </w:r>
    </w:p>
    <w:p>
      <w:pPr>
        <w:pStyle w:val="QUOTES"/>
        <w:rPr/>
      </w:pPr>
      <w:r>
        <w:rPr/>
        <w:t>Lukas 21:1-4 Und er blickte auf und sah, dass die Reichen ihre Gaben in den Gotteskasten einlegten; 2und er sah eine arme Witwe, die zwei Kupfermünzen einlegte. 3Und er sagte: "Wahrlich, ich sage euch, diese arme Witwe hat mehr eingelegt als sie alle; 4denn sie haben alle aus ihrem Überfluss eingelegt, sie aber hat aus ihrer Armut alles eingelegt, was sie zum Leben hatte." (RSV)</w:t>
      </w:r>
    </w:p>
    <w:p>
      <w:pPr>
        <w:pStyle w:val="Normal"/>
        <w:rPr>
          <w:szCs w:val="24"/>
        </w:rPr>
      </w:pPr>
      <w:r>
        <w:rPr>
          <w:rFonts w:eastAsia="Times New Roman"/>
          <w:szCs w:val="24"/>
        </w:rPr>
        <w:t xml:space="preserve">                                                                                                                                              </w:t>
      </w:r>
    </w:p>
    <w:p>
      <w:pPr>
        <w:pStyle w:val="Normal"/>
        <w:rPr>
          <w:szCs w:val="24"/>
        </w:rPr>
      </w:pPr>
      <w:r>
        <w:rPr>
          <w:szCs w:val="24"/>
        </w:rPr>
        <w:t>Diese Frau gab alles, was sie hatte, und Christus schätzte sie offensichtlich für ihre Haltung und ihren Glauben. Jeder wird nach seinen Werken im Rahmen seiner Möglichkeiten beurteilt.</w:t>
      </w:r>
    </w:p>
    <w:p>
      <w:pPr>
        <w:pStyle w:val="Normal"/>
        <w:rPr>
          <w:szCs w:val="24"/>
        </w:rPr>
      </w:pPr>
      <w:r>
        <w:rPr>
          <w:szCs w:val="24"/>
        </w:rPr>
      </w:r>
    </w:p>
    <w:p>
      <w:pPr>
        <w:pStyle w:val="Normal"/>
        <w:rPr>
          <w:szCs w:val="24"/>
        </w:rPr>
      </w:pPr>
      <w:r>
        <w:rPr>
          <w:szCs w:val="24"/>
        </w:rPr>
        <w:t>Als die Gemeinde in Jerusalem gegründet wurde, schlossen sich die Brüder zusammen, um allen Bedürftigen zu helfen.</w:t>
      </w:r>
    </w:p>
    <w:p>
      <w:pPr>
        <w:pStyle w:val="QUOTES"/>
        <w:rPr/>
      </w:pPr>
      <w:r>
        <w:rPr/>
        <w:t>Apostelgeschichte 2:44-47 Und alle, die gläubig waren, waren beieinander und hatten alles gemeinsam; 45und sie verkauften ihren Besitz und ihre Güter und verteilten sie an alle, soviel jemand bedürftig war. 46 Und sie gingen Tag für Tag zusammen in den Tempel und brachen das Brot in ihren Häusern und aßen mit frohem und großzügigem Herzen 47 und lobten Gott und hatten Wohlgefallen an allem Volk. Und der Herr vermehrte ihre Zahl von Tag zu Tag um die, die gerettet wurden. (RSV)</w:t>
      </w:r>
    </w:p>
    <w:p>
      <w:pPr>
        <w:pStyle w:val="Normal"/>
        <w:rPr>
          <w:szCs w:val="24"/>
        </w:rPr>
      </w:pPr>
      <w:r>
        <w:rPr>
          <w:szCs w:val="24"/>
        </w:rPr>
      </w:r>
    </w:p>
    <w:p>
      <w:pPr>
        <w:pStyle w:val="Normal"/>
        <w:rPr>
          <w:szCs w:val="24"/>
        </w:rPr>
      </w:pPr>
      <w:r>
        <w:rPr>
          <w:szCs w:val="24"/>
        </w:rPr>
        <w:t xml:space="preserve">Hier wurden Paulus und seine Gefährten offensichtlich geschätzt. </w:t>
      </w:r>
    </w:p>
    <w:p>
      <w:pPr>
        <w:pStyle w:val="QUOTES"/>
        <w:rPr/>
      </w:pPr>
      <w:r>
        <w:rPr/>
        <w:t>Apostelgeschichte 28:7-10 In der Nähe dieses Ortes gab es aber Ländereien, die dem Obersten der Insel namens Publius gehörten, der uns aufnahm und uns drei Tage lang gastfreundlich bewirtete. 8Es begab sich aber, dass der Vater des Publius an Fieber und Ruhr erkrankt war; und Paulus besuchte ihn und betete und legte ihm die Hände auf und heilte ihn. 9Und als das geschehen war, kamen auch die übrigen Leute auf der Insel, die krank waren, und wurden geheilt. 10Sie brachten uns viele Geschenke; und als wir ausliefen, gaben sie uns alles an Bord, was wir brauchten. (RSV)</w:t>
      </w:r>
    </w:p>
    <w:p>
      <w:pPr>
        <w:pStyle w:val="Normal"/>
        <w:rPr>
          <w:szCs w:val="24"/>
        </w:rPr>
      </w:pPr>
      <w:r>
        <w:rPr>
          <w:szCs w:val="24"/>
        </w:rPr>
      </w:r>
    </w:p>
    <w:p>
      <w:pPr>
        <w:pStyle w:val="Normal"/>
        <w:rPr>
          <w:szCs w:val="24"/>
        </w:rPr>
      </w:pPr>
      <w:r>
        <w:rPr>
          <w:szCs w:val="24"/>
        </w:rPr>
        <w:t xml:space="preserve">Haben wir die richtige Einstellung zueinander oder haben wir Respekt vor Personen und geben damit denjenigen den Vorrang, die weniger bedürftig sind? Respekt vor Personen ist Sünde (siehe das Studienpapier </w:t>
      </w:r>
      <w:r>
        <w:rPr>
          <w:color w:val="0000FF"/>
        </w:rPr>
        <w:t>Respekt vor Personen (Nr. 221)</w:t>
      </w:r>
      <w:r>
        <w:rPr>
          <w:szCs w:val="24"/>
        </w:rPr>
        <w:t>).</w:t>
      </w:r>
    </w:p>
    <w:p>
      <w:pPr>
        <w:pStyle w:val="Normal"/>
        <w:rPr>
          <w:szCs w:val="24"/>
        </w:rPr>
      </w:pPr>
      <w:r>
        <w:rPr>
          <w:szCs w:val="24"/>
        </w:rPr>
      </w:r>
    </w:p>
    <w:p>
      <w:pPr>
        <w:pStyle w:val="QUOTES"/>
        <w:rPr/>
      </w:pPr>
      <w:r>
        <w:rPr/>
        <w:t xml:space="preserve">Jakobus 2:1-26 Meine Brüder, seid nicht parteiisch, wenn ihr den Glauben an unseren Herrn Jesus Christus, den Herrn der Herrlichkeit, haltet. 2 Denn wenn ein Mann mit goldenen Ringen und in feinen Kleidern in eure Versammlung kommt und ein armer Mann in schäbigen Kleidern auch, 3 und ihr achtet auf den, der die feinen Kleider trägt, und sagt: "Setz dich doch hierher", während ihr zu dem armen Mann sagt: "Stell dich dorthin" oder: "Setz dich zu meinen Füßen", 4 habt ihr dann nicht unter euch einen Unterschied gemacht und seid Richter mit bösen Gedanken geworden? 5Hört zu, meine geliebten Brüder! Hat nicht Gott die Armen in der Welt auserwählt, reich im Glauben und Erben des Reiches zu sein, das er denen verheißen hat, die ihn lieben? 6 Aber ihr habt den Armen entehrt. Sind es nicht die Reichen, die euch unterdrücken, sind es nicht sie, die euch vor Gericht zerren? 7Sind sie es nicht, die den ehrwürdigen Namen lästern, den man über dich angerufen hat? 8Wenn du das königliche Gesetz wirklich erfüllst, wie es in der Schrift steht: "Du sollst deinen Nächsten lieben wie dich selbst", dann tust du gut. 9Wenn ihr aber parteiisch seid, sündigt ihr und werdet vom Gesetz als Übertreter verurteilt. 10 Denn wer das ganze Gesetz hält und in einem Punkt versagt, der ist des ganzen Gesetzes schuldig geworden. 11 Denn der gesagt hat: "Du sollst nicht die Ehe brechen", der hat auch gesagt: "Du sollst nicht töten." Wenn du die Ehe nicht brichst, aber tötest, bist du ein Übertreter des Gesetzes geworden. 12So redet und handelt als solche, die nach dem Gesetz der Freiheit gerichtet werden sollen. 13Denn das Gericht ist ohne Barmherzigkeit zu dem, der keine Barmherzigkeit gezeigt hat; aber die Barmherzigkeit siegt über das Gericht. 14Was nützt es, meine Brüder, wenn ein Mensch sagt, er habe Glauben, aber keine Werke hat? Kann sein Glaube ihn retten? 15Wenn ein Bruder oder eine Schwester schlecht gekleidet ist und es ihnen an täglicher Nahrung mangelt, 16und einer von euch zu ihnen sagt: "Geht hin in Frieden, wärmt und sättigt euch", ohne ihnen das zu geben, was sie für den Leib brauchen, was nützt das? 17So ist der Glaube an sich selbst, wenn er keine Werke hat, tot. 18Es wird aber jemand sagen: "Du hast Glauben und ich habe Werke." Zeige mir deinen Glauben ohne deine Werke, und ich werde dir meinen Glauben durch meine Werke zeigen. 19Du glaubst, dass Gott einer ist; du tust gut daran. Auch die Dämonen glauben - und zittern. 20Willst du dich belehren lassen, du unbedarfter Mensch, dass der Glaube ohne Werke unfruchtbar ist? 21Wurde nicht Abraham, unser Vater, durch Werke gerechtfertigt, als er seinen Sohn Isaak auf dem Altar opferte? 22Siehst du, dass der Glaube zusammen mit seinen Werken wirksam war, und der Glaube wurde durch die Werke vollendet, 23und die Schrift wurde erfüllt, die sagt: "Abraham glaubte Gott, und es wurde ihm als Gerechtigkeit angerechnet"; und er wurde der Freund Gottes genannt. 24 Ihr seht, dass der Mensch durch Werke gerechtfertigt wird und nicht durch den Glauben allein. 25 Und wurde nicht auch Rahab, die Hure, durch Werke gerechtfertigt, als sie die Boten aufnahm und sie einen anderen Weg aussandte? 26 Denn wie der Leib ohne den Geist tot ist, so ist auch der Glaube ohne die Werke tot. (RSV)                                                                                                                                                  </w:t>
      </w:r>
    </w:p>
    <w:p>
      <w:pPr>
        <w:pStyle w:val="QUOTES"/>
        <w:ind w:left="0" w:right="187" w:hanging="0"/>
        <w:rPr/>
      </w:pPr>
      <w:r>
        <w:rPr/>
      </w:r>
    </w:p>
    <w:p>
      <w:pPr>
        <w:pStyle w:val="Normal"/>
        <w:rPr/>
      </w:pPr>
      <w:r>
        <w:rPr/>
        <w:t>Gott warnt die Reichen davor vorsichtig zu sein und ihren Reichtum nicht vor Gott und vor die Bedürftigen zu stellen. Sie mögen nicht so viel geben, wie sie könnten, und manchmal ist es vielleicht sogar widerwillig.</w:t>
      </w:r>
    </w:p>
    <w:p>
      <w:pPr>
        <w:pStyle w:val="QUOTES"/>
        <w:rPr/>
      </w:pPr>
      <w:r>
        <w:rPr/>
        <w:t>Jakobus 5,1-6 Kommt her, ihr Reichen, weint und heult über das Elend, das über euch kommt. 2 Euer Reichtum ist verrottet, und eure Kleider sind von Motten zerfressen. 3Ihr Gold und Silber ist verrostet, und ihr Rost wird euch zum Beweis dienen und euer Fleisch wie Feuer fressen. Ihr habt euch Schätze für die letzten Tage angehäuft. 4Siehe, der Lohn der Arbeiter, die deine Felder gemäht haben, den du durch Betrug zurückgehalten hast, schreit auf, und das Geschrei der Erntearbeiter ist zu den Ohren des Herrn der Heerscharen gedrungen. 5 Ihr habt auf der Erde im Luxus und im Vergnügen gelebt; ihr habt eure Herzen am Tag des Schlachtens gemästet. 6 Ihr habt den Gerechten verurteilt und getötet; er hat sich euch nicht widersetzt. (RSV)</w:t>
      </w:r>
    </w:p>
    <w:p>
      <w:pPr>
        <w:pStyle w:val="Normal"/>
        <w:rPr>
          <w:szCs w:val="24"/>
        </w:rPr>
      </w:pPr>
      <w:r>
        <w:rPr>
          <w:szCs w:val="24"/>
        </w:rPr>
      </w:r>
    </w:p>
    <w:p>
      <w:pPr>
        <w:pStyle w:val="Normal"/>
        <w:rPr>
          <w:szCs w:val="24"/>
        </w:rPr>
      </w:pPr>
      <w:r>
        <w:rPr>
          <w:szCs w:val="24"/>
        </w:rPr>
        <w:t>Paulus gab Anweisungen für die Wohlhabenden.</w:t>
      </w:r>
    </w:p>
    <w:p>
      <w:pPr>
        <w:pStyle w:val="QUOTES"/>
        <w:rPr/>
      </w:pPr>
      <w:r>
        <w:rPr/>
        <w:t>1Timotheus 6:17-19 Die Reichen in dieser Welt sollen nicht hochmütig sein und ihre Hoffnung nicht auf unsicheren Reichtum setzen, sondern auf Gott, der uns reichlich mit allem versorgt, was wir genießen können. 18 Sie sollen Gutes tun, reich sein an guten Werken, freigebig und großzügig, 19 und sich eine gute Grundlage für die Zukunft schaffen, damit sie das Leben ergreifen können, das wirklich Leben ist. (RSV)</w:t>
      </w:r>
    </w:p>
    <w:p>
      <w:pPr>
        <w:pStyle w:val="Normal"/>
        <w:rPr>
          <w:szCs w:val="24"/>
        </w:rPr>
      </w:pPr>
      <w:r>
        <w:rPr>
          <w:szCs w:val="24"/>
        </w:rPr>
      </w:r>
    </w:p>
    <w:p>
      <w:pPr>
        <w:pStyle w:val="Normal"/>
        <w:rPr/>
      </w:pPr>
      <w:r>
        <w:rPr>
          <w:szCs w:val="24"/>
        </w:rPr>
        <w:t>Wir werden gewarnt, dass die Zeit abläuft. Wir müssen sicherstellen, dass wir mit Gott im Reinen sind. Die richtige Einstellung ist wichtig, denn wenn wir mit der falschen Einstellung geben, können wir es genauso gut bleiben lassen. Ein Geschenk, das widerwillig gegeben wird, ist kein Geschenk.</w:t>
      </w:r>
    </w:p>
    <w:p>
      <w:pPr>
        <w:pStyle w:val="QUOTES"/>
        <w:rPr/>
      </w:pPr>
      <w:r>
        <w:rPr/>
        <w:t>1Petr 4:7-11 Das Ende aller Dinge ist nahe; darum seid vernünftig und nüchtern für eure Gebete. 8Haltet vor allem an eurer Liebe zueinander fest; denn die Liebe deckt viele Sünden zu. 9Gastfreundschaft übt ihr ohne Widerwillen aneinander. 10Wie ein jeder eine Gabe empfangen hat, so wendet sie füreinander an als gute Verwalter der vielfältigen Gnade Gottes: 11Wer redet, der redet wie einer, der Gottes Wort verkündet; wer dient, der dient mit der Kraft, die Gott gibt, damit in allem Gott verherrlicht werde durch Jesus Christus. Ihm gehört die Herrlichkeit und die Herrschaft von Ewigkeit zu Ewigkeit. Amen. (RSV)</w:t>
      </w:r>
    </w:p>
    <w:p>
      <w:pPr>
        <w:pStyle w:val="Normal"/>
        <w:rPr>
          <w:szCs w:val="24"/>
        </w:rPr>
      </w:pPr>
      <w:r>
        <w:rPr>
          <w:szCs w:val="24"/>
        </w:rPr>
      </w:r>
    </w:p>
    <w:p>
      <w:pPr>
        <w:pStyle w:val="Normal"/>
        <w:rPr/>
      </w:pPr>
      <w:r>
        <w:rPr>
          <w:szCs w:val="24"/>
        </w:rPr>
        <w:t>Wenn wir nicht frei und mit Liebe geben können, in der Fülle der Gaben Gottes, versagen wir. Christus hat sein Leben für uns gegeben. Wir können nicht weniger geben. Die meisten von uns werden vielleicht nie gebeten werden, so viel zu geben, aber was wir geben können, sollten wir ohne Vorbehalt geben.</w:t>
      </w:r>
    </w:p>
    <w:p>
      <w:pPr>
        <w:pStyle w:val="Normal"/>
        <w:rPr>
          <w:szCs w:val="24"/>
        </w:rPr>
      </w:pPr>
      <w:r>
        <w:rPr>
          <w:szCs w:val="24"/>
        </w:rPr>
      </w:r>
    </w:p>
    <w:p>
      <w:pPr>
        <w:pStyle w:val="Normal"/>
        <w:rPr>
          <w:szCs w:val="24"/>
        </w:rPr>
      </w:pPr>
      <w:r>
        <w:rPr>
          <w:szCs w:val="24"/>
        </w:rPr>
        <w:t>In 1Johannes 3:16-24 lesen wir:</w:t>
      </w:r>
    </w:p>
    <w:p>
      <w:pPr>
        <w:pStyle w:val="QUOTES"/>
        <w:rPr/>
      </w:pPr>
      <w:r>
        <w:rPr/>
        <w:t>1Joh 3:16-24 Daran erkennen wir die Liebe, dass er sein Leben für uns hingegeben hat; und wir sollen auch unser Leben für die Brüder hingeben. 17Wenn aber jemand die Güter der Welt hat und sieht, dass sein Bruder in Not ist, und verschließt sein Herz gegen ihn, wie kann dann die Liebe Gottes in ihm bleiben? 18Lasst uns, meine lieben Kinder, nicht lieben in Wort und Rede, sondern in Tat und Wahrheit. 19 Daran werden wir erkennen, dass wir in der Wahrheit sind, und unser Herz vor ihm beruhigen, 20 wenn unser Herz uns verurteilt; denn Gott ist größer als unser Herz, und er weiß alles. 21Liebe, wenn unser Herz uns nicht verurteilt, so haben wir Vertrauen vor Gott; 22und wir empfangen von ihm, was wir bitten, weil wir seine Gebote halten und tun, was ihm gefällt. 23 Und dies ist sein Gebot, dass wir an den Namen seines Sohnes Jesus Christus glauben und einander lieben, wie er es uns geboten hat. 24 Alle, die seine Gebote halten, bleiben in ihm und er in ihnen. Und daran erkennen wir, dass er in uns bleibt, durch den Geist, den er uns gegeben hat. (RSV)</w:t>
      </w:r>
    </w:p>
    <w:p>
      <w:pPr>
        <w:pStyle w:val="Normal"/>
        <w:rPr>
          <w:szCs w:val="24"/>
        </w:rPr>
      </w:pPr>
      <w:r>
        <w:rPr>
          <w:szCs w:val="24"/>
        </w:rPr>
      </w:r>
    </w:p>
    <w:p>
      <w:pPr>
        <w:pStyle w:val="Normal"/>
        <w:rPr>
          <w:b/>
          <w:b/>
          <w:bCs/>
          <w:szCs w:val="24"/>
        </w:rPr>
      </w:pPr>
      <w:r>
        <w:rPr>
          <w:b/>
          <w:bCs/>
          <w:szCs w:val="24"/>
        </w:rPr>
        <w:t>Auswirkungen des Gebens</w:t>
      </w:r>
    </w:p>
    <w:p>
      <w:pPr>
        <w:pStyle w:val="Normal"/>
        <w:rPr>
          <w:szCs w:val="24"/>
        </w:rPr>
      </w:pPr>
      <w:r>
        <w:rPr>
          <w:szCs w:val="24"/>
        </w:rPr>
        <w:t>Wenn wir von Herzen geben, wird uns auch etwas zurückgegeben.</w:t>
      </w:r>
    </w:p>
    <w:p>
      <w:pPr>
        <w:pStyle w:val="QUOTES"/>
        <w:rPr/>
      </w:pPr>
      <w:r>
        <w:rPr/>
        <w:t>Markus 9:41 Denn wahrlich, ich sage euch: Wer euch einen Becher Wasser zu trinken gibt, weil ihr den Namen Christi tragt, der wird keineswegs um seinen Lohn kommen. (RSV)</w:t>
      </w:r>
    </w:p>
    <w:p>
      <w:pPr>
        <w:pStyle w:val="Normal"/>
        <w:rPr>
          <w:szCs w:val="24"/>
        </w:rPr>
      </w:pPr>
      <w:r>
        <w:rPr>
          <w:szCs w:val="24"/>
        </w:rPr>
      </w:r>
    </w:p>
    <w:p>
      <w:pPr>
        <w:pStyle w:val="Normal"/>
        <w:rPr>
          <w:szCs w:val="24"/>
        </w:rPr>
      </w:pPr>
      <w:r>
        <w:rPr>
          <w:szCs w:val="24"/>
        </w:rPr>
        <w:t>In Lukas 6:38 sagt Christus:</w:t>
      </w:r>
    </w:p>
    <w:p>
      <w:pPr>
        <w:pStyle w:val="QUOTES"/>
        <w:rPr/>
      </w:pPr>
      <w:r>
        <w:rPr/>
        <w:t>Lukas 6:38 gebt, so wird euch gegeben werden; ein gutes, gepresstes, geschütteltes und überfließendes Maß wird in euren Schoß gelegt werden. Denn das Maß, das ihr gebt, wird das Maß sein, das ihr zurückbekommt." (RSV)</w:t>
      </w:r>
    </w:p>
    <w:p>
      <w:pPr>
        <w:pStyle w:val="Normal"/>
        <w:rPr>
          <w:szCs w:val="24"/>
        </w:rPr>
      </w:pPr>
      <w:r>
        <w:rPr>
          <w:szCs w:val="24"/>
        </w:rPr>
      </w:r>
    </w:p>
    <w:p>
      <w:pPr>
        <w:pStyle w:val="Normal"/>
        <w:rPr>
          <w:b/>
          <w:b/>
          <w:bCs/>
          <w:szCs w:val="24"/>
        </w:rPr>
      </w:pPr>
      <w:r>
        <w:rPr>
          <w:b/>
          <w:bCs/>
          <w:szCs w:val="24"/>
        </w:rPr>
        <w:t>Einladung zur Errettung</w:t>
      </w:r>
    </w:p>
    <w:p>
      <w:pPr>
        <w:pStyle w:val="Normal"/>
        <w:rPr/>
      </w:pPr>
      <w:r>
        <w:rPr>
          <w:szCs w:val="24"/>
        </w:rPr>
        <w:t xml:space="preserve">Durch Jesaja wird uns gesagt, dass wir gerettet werden können. Christus ist immer noch in der Lage, uns zu retten. Das Geschenk des ewigen Lebens ist eine ständige Option. Wenn wir es versäumen, an der ersten Auferstehung teilzunehmen, haben wir eine zweite Chance. Es ist Gottes Wille, dass kein Mensch verloren gehen soll. </w:t>
      </w:r>
    </w:p>
    <w:p>
      <w:pPr>
        <w:pStyle w:val="Normal"/>
        <w:rPr>
          <w:szCs w:val="24"/>
        </w:rPr>
      </w:pPr>
      <w:r>
        <w:rPr>
          <w:szCs w:val="24"/>
        </w:rPr>
      </w:r>
    </w:p>
    <w:p>
      <w:pPr>
        <w:pStyle w:val="QUOTES"/>
        <w:rPr/>
      </w:pPr>
      <w:r>
        <w:rPr/>
        <w:t>Jesaja 55,1-7 "Wer durstig ist, komme zum Wasser; und wer kein Geld hat, komme, kaufe und esse! Kommt, kauft Wein und Milch ohne Geld und ohne Preis. 2Warum gebt ihr euer Geld für etwas aus, das nicht Brot ist, und eure Arbeit für etwas, das nicht satt macht? Hört auf mich und esst, was gut ist, und labt euch an der Fülle. 3 Neigt euer Ohr und kommt zu mir; hört, damit eure Seele lebt, und ich will mit euch einen ewigen Bund schließen, meine feste und sichere Liebe zu David. 4 Siehe, ich habe ihn zu einem Zeugen für die Völker gemacht, zu einem Führer und Befehlshaber für die Völker. 5Sieh, du sollst Völker rufen, die du nicht kennst, und Völker, die dich nicht kennen, sollen zu dir laufen um des HERRN, deines Gottes, und um des Heiligen Israels willen, denn er hat dich verherrlicht. 6 "Suchet den HERRN, solange er zu finden ist, rufet ihn an, solange er nahe ist; 7der Gottlose verlasse seinen Weg und der Ungerechte seine Gedanken; er kehre um zum HERRN, dass er sich seiner erbarme, und zu unserem Gott, denn er wird reichlich verzeihen. (RSV)</w:t>
      </w:r>
    </w:p>
    <w:p>
      <w:pPr>
        <w:pStyle w:val="Normal"/>
        <w:rPr>
          <w:szCs w:val="24"/>
        </w:rPr>
      </w:pPr>
      <w:r>
        <w:rPr>
          <w:szCs w:val="24"/>
        </w:rPr>
      </w:r>
    </w:p>
    <w:p>
      <w:pPr>
        <w:pStyle w:val="Normal"/>
        <w:rPr/>
      </w:pPr>
      <w:r>
        <w:rPr>
          <w:szCs w:val="24"/>
        </w:rPr>
        <w:t>Wir müssen auch daran denken, für die Gaben, die uns gegeben werden, dankbar zu sein und in allen Dingen dankbar zu sein. Manchmal haben wir das Gefühl, dass wir nicht fair behandelt werden, dass die Dinge nicht gut für uns laufen und dass alles, was wir tun, schief zu gehen scheint. In solchen Zeiten sollten wir uns daran erinnern, dass denen, die Gott lieben und nach seinem Willen berufen sind, alle Dinge zum Guten dienen (Röm 8,28). Wenn wir Gott danken, erinnern wir uns an die Segnungen, die er für uns bereitgestellt hat, und das wird uns helfen, uns daran zu erinnern, anderen zu geben.</w:t>
      </w:r>
    </w:p>
    <w:p>
      <w:pPr>
        <w:pStyle w:val="Normal"/>
        <w:rPr>
          <w:szCs w:val="24"/>
        </w:rPr>
      </w:pPr>
      <w:r>
        <w:rPr>
          <w:szCs w:val="24"/>
        </w:rPr>
      </w:r>
    </w:p>
    <w:p>
      <w:pPr>
        <w:pStyle w:val="QUOTES"/>
        <w:rPr/>
      </w:pPr>
      <w:r>
        <w:rPr/>
        <w:t>Epheser 1:1-11 Paulus, ein Apostel Christi Jesu nach dem Willen Gottes, an die Heiligen, die auch in Christus Jesus treu sind: 2 Gnade sei mit euch und Friede von Gott, unserem Vater, und dem Herrn Jesus Christus. 3Gelobt sei der Gott und Vater unseres Herrn Jesus Christus, der uns in Christus gesegnet hat mit jeder geistlichen Segnung in den himmlischen Örtern, 4wie er uns in ihm erwählt hat vor Grundlegung der Welt, dass wir heilig und untadelig seien vor ihm. 5 Er hat uns in Liebe dazu bestimmt, seine Söhne zu sein durch Jesus Christus, nach dem Vorsatz seines Willens, 6 zum Lob seiner herrlichen Gnade, die er uns in dem Geliebten geschenkt hat. 7 In ihm haben wir die Erlösung durch sein Blut, die Vergebung unserer Sünden, nach dem Reichtum seiner Gnade, 8 die er uns geschenkt hat. 9 Denn er hat uns in aller Weisheit und Einsicht das Geheimnis seines Willens kundgetan nach seinem Vorsatz, den er in Christus gefasst hat, 10 als einen Plan für die Fülle der Zeiten, um alles in ihm zu vereinen, was im Himmel und was auf Erden ist. 11in ihm, nach dem Vorsatz dessen, der alles nach dem Ratschluss seines Willens vollendet, (RSV)</w:t>
      </w:r>
    </w:p>
    <w:p>
      <w:pPr>
        <w:pStyle w:val="Normal"/>
        <w:rPr>
          <w:szCs w:val="24"/>
        </w:rPr>
      </w:pPr>
      <w:r>
        <w:rPr>
          <w:szCs w:val="24"/>
        </w:rPr>
      </w:r>
    </w:p>
    <w:p>
      <w:pPr>
        <w:pStyle w:val="Normal"/>
        <w:rPr>
          <w:szCs w:val="24"/>
        </w:rPr>
      </w:pPr>
      <w:r>
        <w:rPr>
          <w:szCs w:val="24"/>
        </w:rPr>
        <w:t>Christus ist gekommen, um sowohl die himmlische Heerschar als auch die irdische Heerschar zu vereinen.</w:t>
      </w:r>
    </w:p>
    <w:p>
      <w:pPr>
        <w:pStyle w:val="Normal"/>
        <w:rPr>
          <w:szCs w:val="24"/>
        </w:rPr>
      </w:pPr>
      <w:r>
        <w:rPr>
          <w:szCs w:val="24"/>
        </w:rPr>
      </w:r>
    </w:p>
    <w:p>
      <w:pPr>
        <w:pStyle w:val="Normal"/>
        <w:rPr/>
      </w:pPr>
      <w:r>
        <w:rPr>
          <w:szCs w:val="24"/>
        </w:rPr>
        <w:t>Zuerst müssen wir zu Gott zurückkehren und sicherstellen, dass wir mit ihm im Reinen sind. Maleachi spricht dazu eine sehr deutliche Warnung aus.</w:t>
      </w:r>
    </w:p>
    <w:p>
      <w:pPr>
        <w:pStyle w:val="QUOTES"/>
        <w:rPr/>
      </w:pPr>
      <w:r>
        <w:rPr/>
        <w:t>Maleachi 3:6-18 "Denn ich, der HERR, ändere mich nicht; darum werdet ihr, ihr Söhne Jakobs, nicht vergehen. 7 Seit den Tagen eurer Väter seid ihr von meinen Geboten abgewichen und habt sie nicht gehalten. Kehrt um zu mir, so will ich mich zu euch bekehren, spricht der HERR Zebaoth. Aber ihr sagt: "Wie sollen wir umkehren?" 8Will der Mensch Gott berauben? Doch ihr beraubt mich. Ihr aber sprecht: "Wie berauben wir dich? Durch eure Zehnten und Opfergaben. 9 Ihr seid mit einem Fluch belegt, weil ihr mich beraubt, das ganze Volk. 10 Bringt den vollen Zehnten in die Vorratskammer, damit in meinem Haus etwas zu essen ist, und stellt mich damit auf die Probe, spricht der Herr der Heerscharen, ob ich nicht die Fenster des Himmels für euch öffne und über euch einen überfließenden Segen ausschütte. 11 Ich will den Fresser für dich zügeln, dass er die Früchte deines Bodens nicht verderbe, und dein Weinstock auf dem Felde soll nicht versagen zu tragen, spricht der HERR der Heerscharen. 12 Dann werden dich alle Völker gesegnet nennen, denn du wirst ein Land der Freude sein, spricht der HERR der Heerscharen. 13 "Eure Worte waren hart gegen mich, spricht der HERR. Und ihr sprecht: "Was haben wir gegen dich geredet?" 14 Ihr sprecht: "Es ist vergeblich, Gott zu dienen. Was nützt es uns, daß wir sein Gebot halten und vor dem HERRN der Heerscharen wandeln wie ein Trauernder? 15 Nun halten wir die Hochmütigen für gesegnet; die Übeltäter haben nicht nur Erfolg, sondern wenn sie Gott auf die Probe stellen, entkommen sie.'" 16Da redeten die, die den HERRN fürchteten, miteinander; und der HERR hörte und erhörte sie, und ein Buch des Gedenkens wurde vor ihm geschrieben von denen, die den HERRN fürchteten und an seinen Namen dachten. 17 "Sie sollen mein sein, spricht der Herr der Heerscharen, mein besonderes Eigentum an dem Tag, an dem ich handle, und ich will sie verschonen, wie ein Mann seinen Sohn verschont, der ihm dient. 18 Dann wirst du noch einmal zwischen dem Gerechten und dem Bösen unterscheiden, zwischen dem, der Gott dient, und dem, der ihm nicht dient. (RSV)</w:t>
      </w:r>
    </w:p>
    <w:p>
      <w:pPr>
        <w:pStyle w:val="Normal"/>
        <w:rPr>
          <w:szCs w:val="24"/>
        </w:rPr>
      </w:pPr>
      <w:r>
        <w:rPr>
          <w:szCs w:val="24"/>
        </w:rPr>
      </w:r>
    </w:p>
    <w:p>
      <w:pPr>
        <w:pStyle w:val="Normal"/>
        <w:rPr/>
      </w:pPr>
      <w:r>
        <w:rPr>
          <w:szCs w:val="24"/>
        </w:rPr>
        <w:t xml:space="preserve">Unser erster Schritt besteht also darin, sicherzustellen, dass wir den Zehnten richtig geben (siehe das Studienpapier </w:t>
      </w:r>
      <w:r>
        <w:rPr>
          <w:color w:val="0000FF"/>
        </w:rPr>
        <w:t>Zehnten geben (Nr. 161)</w:t>
      </w:r>
      <w:r>
        <w:rPr>
          <w:szCs w:val="24"/>
        </w:rPr>
        <w:t>). Geben Sie Gott, was er von uns verlangt. Letzten Endes ist es nicht viel, was er von uns verlangt. Warum tun wir nur ungern, was Gott sagt? Wir befolgen die Gesetze des Landes, um Bußgelder und Strafen zu vermeiden. Wenn wir die Gesetze des Landes befolgen, bringt uns das nicht so viel wie die Einhaltung von Gottes Gesetzen. Das eine bewahrt uns vor Ärger, das andere bringt uns großen Segen in Form von Gesundheit und Wohlergehen, worauf in bestimmten Zeiten das ewige Leben folgt. Das eine bietet einen möglichen Tod, das andere ein Leben in Fülle (siehe auch das Studienpapier :</w:t>
      </w:r>
      <w:r>
        <w:rPr>
          <w:color w:val="0000FF"/>
        </w:rPr>
        <w:t xml:space="preserve"> Segen und Fluch (Nr. 075)</w:t>
      </w:r>
      <w:r>
        <w:rPr>
          <w:szCs w:val="24"/>
        </w:rPr>
        <w:t>).</w:t>
      </w:r>
    </w:p>
    <w:p>
      <w:pPr>
        <w:pStyle w:val="Normal"/>
        <w:rPr>
          <w:szCs w:val="24"/>
        </w:rPr>
      </w:pPr>
      <w:r>
        <w:rPr>
          <w:szCs w:val="24"/>
        </w:rPr>
      </w:r>
    </w:p>
    <w:p>
      <w:pPr>
        <w:pStyle w:val="Normal"/>
        <w:rPr/>
      </w:pPr>
      <w:r>
        <w:rPr>
          <w:szCs w:val="24"/>
        </w:rPr>
        <w:t>Nachdem wir Gott den Zehnten und die Opfergaben gegeben haben, sollten wir uns um unsere Geschwister und unsere Nachbarn kümmern. Wenn wir einen Bedarf sehen, sollten wir uns darum kümmern, bevor wir gefragt werden. Für manche Menschen ist es schwer, um Hilfe zu bitten.</w:t>
      </w:r>
    </w:p>
    <w:p>
      <w:pPr>
        <w:pStyle w:val="Normal"/>
        <w:rPr>
          <w:szCs w:val="24"/>
        </w:rPr>
      </w:pPr>
      <w:r>
        <w:rPr>
          <w:szCs w:val="24"/>
        </w:rPr>
      </w:r>
    </w:p>
    <w:p>
      <w:pPr>
        <w:pStyle w:val="Normal"/>
        <w:rPr/>
      </w:pPr>
      <w:r>
        <w:rPr>
          <w:szCs w:val="24"/>
        </w:rPr>
        <w:t>Manche von uns haben kein Geld, aber ist das ein Grund, nicht zu helfen? Vielleicht haben wir Zeit, mit jemandem zu reden oder für jemanden zu beten; eine Strickjacke für eine bedürftige Person zu stricken; jemandem, der friert, eine Decke zu geben; jemanden zum Essen einzuladen, der vielleicht einsam ist oder eine gute Mahlzeit braucht. Wenn wir uns umsehen, werden wir sicher einen Weg finden, jemandem etwas zu geben, dessen Bedürfnisse größer sind als unsere eigenen. Wenn wir auf unsere Gebetsliste schauen, sehen wir vielleicht etwas, das wir in Verbindung mit unseren Gebeten tun können: einen Brief oder eine Karte, eine kleine Ermutigung in einem Telefonanruf, ein kleines Geschenk.</w:t>
      </w:r>
    </w:p>
    <w:p>
      <w:pPr>
        <w:pStyle w:val="Normal"/>
        <w:rPr>
          <w:szCs w:val="24"/>
        </w:rPr>
      </w:pPr>
      <w:r>
        <w:rPr>
          <w:szCs w:val="24"/>
        </w:rPr>
      </w:r>
    </w:p>
    <w:p>
      <w:pPr>
        <w:pStyle w:val="Normal"/>
        <w:rPr/>
      </w:pPr>
      <w:r>
        <w:rPr>
          <w:szCs w:val="24"/>
        </w:rPr>
        <w:t xml:space="preserve">Wenn wir nahe genug wohnen, könnten wir vielleicht eine Mahlzeit kochen und sie zu unserem Nachbarn bringen; ein wenig Zeit mit ihm verbringen; eine Weile auf ein Kind oder einen älteren Verwandten aufpassen. Die Liste ist endlos, aber wir müssen auf die Bedürfnisse anderer Rücksicht nehmen. Oft sind es die kleinen Dinge, die am meisten geschätzt werden. Wir können nicht alle große und wundersame Dinge für andere tun. Wir haben nicht alle die Gabe der Heilung, des Reichtums oder der großen Fähigkeiten. Nicht jeder hat die Möglichkeit, in Katastrophengebieten große Hilfe zu leisten. In diesen Zeiten der Gesetzlosigkeit ist es nicht immer angebracht und könnte gefährlich sein, persönlich Hilfe zu leisten, aber es kann möglich sein, diejenigen zu alarmieren, die über die Fähigkeiten und Mittel verfügen, um die Situation zu bewältigen. Es ist auch notwendig, darüber nachzudenken, wie und was wir geben sollten. Es wäre nicht angemessen, einem Süchtigen Geld zu geben, da es möglicherweise dazu verwendet wird, die Sucht zu fördern. Ein Süchtiger braucht eine andere Art von Hilfe. Wir müssen kritisch sein und sollten um Weisheit beten.  </w:t>
      </w:r>
    </w:p>
    <w:p>
      <w:pPr>
        <w:pStyle w:val="Normal"/>
        <w:rPr>
          <w:szCs w:val="24"/>
        </w:rPr>
      </w:pPr>
      <w:r>
        <w:rPr>
          <w:szCs w:val="24"/>
        </w:rPr>
      </w:r>
    </w:p>
    <w:p>
      <w:pPr>
        <w:pStyle w:val="Normal"/>
        <w:rPr>
          <w:szCs w:val="24"/>
        </w:rPr>
      </w:pPr>
      <w:r>
        <w:rPr>
          <w:szCs w:val="24"/>
        </w:rPr>
        <w:t>2Korinther 9,6-15 bringt es auf den Punkt:</w:t>
      </w:r>
    </w:p>
    <w:p>
      <w:pPr>
        <w:pStyle w:val="QUOTES"/>
        <w:rPr/>
      </w:pPr>
      <w:r>
        <w:rPr/>
        <w:t>6Das ist der Punkt: Wer sparsam sät, wird auch sparsam ernten, und wer reichlich sät, wird auch reichlich ernten. 7Ein jeder soll tun, was er will, nicht widerwillig oder unter Zwang; denn Gott liebt den fröhlichen Geber. 8 Und Gott ist imstande, euch mit allem Segen reichlich zu versorgen, so dass ihr immer genug von allem habt und für jedes gute Werk reichlich sorgen könnt. 9Wie geschrieben steht: "Er streut aus und gibt den Armen; seine Gerechtigkeit währt ewig." 10 Er, der dem Sämann Samen gibt und Brot zur Nahrung, wird euch versorgen und vermehren und die Ernte eurer Gerechtigkeit vermehren. 11Ihr werdet in jeder Hinsicht zu großer Freigebigkeit angereichert werden, die durch uns Gott Dankbarkeit hervorrufen wird; 12denn der Dienst, den ihr leistet, deckt nicht nur die Bedürfnisse der Heiligen, sondern überfließt auch in vielen Danksagungen an Gott. 13Unter der Prüfung dieses Dienstes werdet ihr Gott verherrlichen durch euren Gehorsam, indem ihr das Evangelium Christi anerkennt, und durch die Großzügigkeit eures Beitrags für sie und für alle anderen, 14während sie sich nach euch sehnen und für euch beten, wegen der überragenden Gnade Gottes in euch. 15Dank sei Gott für seine unaussprechliche Gabe! (RSV)</w:t>
      </w:r>
    </w:p>
    <w:p>
      <w:pPr>
        <w:pStyle w:val="Normal"/>
        <w:rPr>
          <w:szCs w:val="24"/>
        </w:rPr>
      </w:pPr>
      <w:r>
        <w:rPr>
          <w:szCs w:val="24"/>
        </w:rPr>
      </w:r>
    </w:p>
    <w:p>
      <w:pPr>
        <w:pStyle w:val="Normal"/>
        <w:rPr>
          <w:b/>
          <w:b/>
          <w:bCs/>
          <w:szCs w:val="24"/>
        </w:rPr>
      </w:pPr>
      <w:r>
        <w:rPr>
          <w:b/>
          <w:bCs/>
          <w:szCs w:val="24"/>
        </w:rPr>
        <w:t>Die Versorgung durch Gott</w:t>
      </w:r>
    </w:p>
    <w:p>
      <w:pPr>
        <w:pStyle w:val="Normal"/>
        <w:rPr>
          <w:szCs w:val="24"/>
        </w:rPr>
      </w:pPr>
      <w:r>
        <w:rPr>
          <w:szCs w:val="24"/>
        </w:rPr>
        <w:t>Wir haben so viele Verheißungen, dass Gott immer für uns sorgen wird. Vor allem, wenn wir den Zehnten richtig geben und generell so viel geben, wie wir können und brauchen.</w:t>
      </w:r>
    </w:p>
    <w:p>
      <w:pPr>
        <w:pStyle w:val="Normal"/>
        <w:rPr>
          <w:szCs w:val="24"/>
        </w:rPr>
      </w:pPr>
      <w:r>
        <w:rPr>
          <w:szCs w:val="24"/>
        </w:rPr>
      </w:r>
    </w:p>
    <w:p>
      <w:pPr>
        <w:pStyle w:val="QUOTES"/>
        <w:rPr/>
      </w:pPr>
      <w:r>
        <w:rPr/>
        <w:t>Maleachi 3:10-11 Bringt alle Zehnten in die Vorratskammer, damit in meinem Haus Speise ist, und prüft mich hiermit, spricht der HERR der Heerscharen, ob ich euch nicht die Fenster des Himmels auftue und euch Segen ausschütte, dass nicht genug Raum da ist, ihn aufzunehmen. 11 Und ich will den Fresser um euretwillen schelten, und er soll die Früchte eures Bodens nicht verderben, und euer Weinstock soll seine Frucht nicht vor der Zeit auf dem Felde werfen, spricht der HERR Zebaoth.</w:t>
      </w:r>
    </w:p>
    <w:p>
      <w:pPr>
        <w:pStyle w:val="Normal"/>
        <w:rPr>
          <w:szCs w:val="24"/>
        </w:rPr>
      </w:pPr>
      <w:r>
        <w:rPr>
          <w:szCs w:val="24"/>
        </w:rPr>
      </w:r>
    </w:p>
    <w:p>
      <w:pPr>
        <w:pStyle w:val="Normal"/>
        <w:rPr>
          <w:szCs w:val="24"/>
        </w:rPr>
      </w:pPr>
      <w:r>
        <w:rPr>
          <w:szCs w:val="24"/>
        </w:rPr>
        <w:t>Gott sagt, dass unser Brot (Nahrung) und Wasser sicher ist.</w:t>
      </w:r>
    </w:p>
    <w:p>
      <w:pPr>
        <w:pStyle w:val="QUOTES"/>
        <w:rPr/>
      </w:pPr>
      <w:r>
        <w:rPr/>
        <w:t>Jesaja 33:15-16 Wer rechtschaffen wandelt und redet, wer den Gewinn der Unterdrückung verschmäht, wer seine Hände schüttelt, wenn er Bestechungsgelder erhalten soll, wer seine Ohren verschließt, wenn er von Bluttaten hört, und seine Augen schließt, wenn er Böses sieht, 16 der wird in der Höhe wohnen, und seine Zuflucht werden die Felsen sein; Brot wird ihm gegeben werden, und sein Wasser wird sicher sein.</w:t>
      </w:r>
    </w:p>
    <w:p>
      <w:pPr>
        <w:pStyle w:val="Normal"/>
        <w:rPr>
          <w:szCs w:val="24"/>
        </w:rPr>
      </w:pPr>
      <w:r>
        <w:rPr>
          <w:szCs w:val="24"/>
        </w:rPr>
      </w:r>
    </w:p>
    <w:p>
      <w:pPr>
        <w:pStyle w:val="Normal"/>
        <w:rPr>
          <w:szCs w:val="24"/>
        </w:rPr>
      </w:pPr>
      <w:r>
        <w:rPr>
          <w:szCs w:val="24"/>
        </w:rPr>
        <w:t>Jesus vermehrte Brot und Fische. Und er sagte zu seinen Jüngern: Begreift ihr immer noch nicht? als sie sich sorgten, dass sie kein Brot gekauft hatten.</w:t>
      </w:r>
    </w:p>
    <w:p>
      <w:pPr>
        <w:pStyle w:val="QUOTES"/>
        <w:rPr/>
      </w:pPr>
      <w:r>
        <w:rPr/>
        <w:t>Markus 8:15-21 Und er ermahnte sie und sprach: Seid auf der Hut vor dem Sauerteig der Pharisäer und vor dem Sauerteig des Herodes! 16Und sie dachten bei sich selbst und sprachen: Es ist, weil wir kein Brot haben. 17Und da Jesus das merkte, sprach er zu ihnen: Was denkt ihr, weil ihr kein Brot habt? Seid ihr noch nicht klug geworden und habt euer Herz noch nicht verstockt? 18Habt ihr keine Augen, so seht ihr nicht, und habt ihr keine Ohren, so hört ihr nicht, und wisst ihr nicht mehr? 19Als ich die fünf Brote brach unter fünftausend, wie viele Körbe voll Brocken hobet ihr auf? Sie sagen zu ihm: Zwölf. 20Und da ich sieben Brote brach unter viertausend, wie viele Körbe voll Brocken hobt ihr da auf? Und sie sprachen: Sieben. 21Und er sprach zu ihnen: Wie kommt es, daß ihr nicht begreift?</w:t>
      </w:r>
    </w:p>
    <w:p>
      <w:pPr>
        <w:pStyle w:val="Normal"/>
        <w:rPr>
          <w:szCs w:val="24"/>
        </w:rPr>
      </w:pPr>
      <w:r>
        <w:rPr>
          <w:szCs w:val="24"/>
        </w:rPr>
      </w:r>
    </w:p>
    <w:p>
      <w:pPr>
        <w:pStyle w:val="Normal"/>
        <w:rPr>
          <w:szCs w:val="24"/>
        </w:rPr>
      </w:pPr>
      <w:r>
        <w:rPr>
          <w:szCs w:val="24"/>
        </w:rPr>
        <w:t>Könnte es sein, dass wir es immer noch nicht verstehen?</w:t>
      </w:r>
    </w:p>
    <w:p>
      <w:pPr>
        <w:pStyle w:val="Normal"/>
        <w:rPr>
          <w:szCs w:val="24"/>
        </w:rPr>
      </w:pPr>
      <w:r>
        <w:rPr>
          <w:szCs w:val="24"/>
        </w:rPr>
      </w:r>
    </w:p>
    <w:p>
      <w:pPr>
        <w:pStyle w:val="Normal"/>
        <w:rPr/>
      </w:pPr>
      <w:r>
        <w:rPr>
          <w:szCs w:val="24"/>
        </w:rPr>
        <w:t xml:space="preserve">Jesus machte sich keine großen Sorgen um seinen Besitz. Er wusste, dass sein Vater immer für das Notwendige sorgen wird. Er kümmerte sich nicht um Nahrung, wie wir oben gesehen haben, und er kümmerte sich auch nicht um Geld. Siehe Matthäus 26:6-13 und Markus 14:3-9 und Johannes 12:1-6. </w:t>
      </w:r>
    </w:p>
    <w:p>
      <w:pPr>
        <w:pStyle w:val="Normal"/>
        <w:rPr>
          <w:szCs w:val="24"/>
        </w:rPr>
      </w:pPr>
      <w:r>
        <w:rPr>
          <w:szCs w:val="24"/>
        </w:rPr>
      </w:r>
    </w:p>
    <w:p>
      <w:pPr>
        <w:pStyle w:val="Normal"/>
        <w:rPr>
          <w:szCs w:val="24"/>
        </w:rPr>
      </w:pPr>
      <w:r>
        <w:rPr>
          <w:szCs w:val="24"/>
        </w:rPr>
        <w:t>Hier nur Vers 6:</w:t>
      </w:r>
    </w:p>
    <w:p>
      <w:pPr>
        <w:pStyle w:val="QUOTES"/>
        <w:rPr/>
      </w:pPr>
      <w:r>
        <w:rPr/>
        <w:t>Das sagte er nicht, weil er sich um die Armen kümmerte, sondern weil er ein Dieb war, und da er die Geldkiste hatte, pflegte er zu nehmen, was hineingelegt wurde.</w:t>
      </w:r>
    </w:p>
    <w:p>
      <w:pPr>
        <w:pStyle w:val="Normal"/>
        <w:rPr>
          <w:szCs w:val="24"/>
        </w:rPr>
      </w:pPr>
      <w:r>
        <w:rPr>
          <w:szCs w:val="24"/>
        </w:rPr>
      </w:r>
    </w:p>
    <w:p>
      <w:pPr>
        <w:pStyle w:val="Normal"/>
        <w:rPr/>
      </w:pPr>
      <w:r>
        <w:rPr>
          <w:szCs w:val="24"/>
        </w:rPr>
        <w:t>Judas war ein Dieb. Jesus wusste das die ganze Zeit über, aber er tat nichts. Warum? Weil es keine Rolle spielte. Die Menge des Geldes in der Spardose spielt keine Rolle. Wenn Gott versorgt, versorgt er. Ihm gehört alles, und Jesus wusste das und hatte auch Zugang dazu, aber er hat es nie auf eine falsche Weise benutzt, wie Satan es getan hätte. Wir alle würden sicherlich etwas tun, wenn wir einen Dieb in unserem Haus oder in unserer Gruppe wüssten, aber nicht so Jesus. Siehe auch Matthäus 17:27.</w:t>
      </w:r>
    </w:p>
    <w:p>
      <w:pPr>
        <w:pStyle w:val="Normal"/>
        <w:rPr>
          <w:szCs w:val="24"/>
        </w:rPr>
      </w:pPr>
      <w:r>
        <w:rPr>
          <w:szCs w:val="24"/>
        </w:rPr>
      </w:r>
    </w:p>
    <w:p>
      <w:pPr>
        <w:pStyle w:val="Normal"/>
        <w:rPr/>
      </w:pPr>
      <w:r>
        <w:rPr>
          <w:szCs w:val="24"/>
        </w:rPr>
        <w:t>Und wir haben die Verse, die besagen: Wenn ihr gebt, wird euch gegeben werden; wenn ihr gebt, habt ihr mehr...</w:t>
      </w:r>
    </w:p>
    <w:p>
      <w:pPr>
        <w:pStyle w:val="Normal"/>
        <w:rPr>
          <w:szCs w:val="24"/>
        </w:rPr>
      </w:pPr>
      <w:r>
        <w:rPr>
          <w:szCs w:val="24"/>
        </w:rPr>
      </w:r>
    </w:p>
    <w:p>
      <w:pPr>
        <w:pStyle w:val="Normal"/>
        <w:rPr>
          <w:szCs w:val="24"/>
        </w:rPr>
      </w:pPr>
      <w:r>
        <w:rPr>
          <w:szCs w:val="24"/>
        </w:rPr>
        <w:t>Unser menschlicher Verstand sagt: Wie ist das möglich?</w:t>
      </w:r>
    </w:p>
    <w:p>
      <w:pPr>
        <w:pStyle w:val="Normal"/>
        <w:rPr>
          <w:szCs w:val="24"/>
        </w:rPr>
      </w:pPr>
      <w:r>
        <w:rPr>
          <w:szCs w:val="24"/>
        </w:rPr>
      </w:r>
    </w:p>
    <w:p>
      <w:pPr>
        <w:pStyle w:val="QUOTES"/>
        <w:rPr/>
      </w:pPr>
      <w:r>
        <w:rPr/>
        <w:t>Lukas 6:38 Gebt, so wird euch gegeben werden. Ein gutes Maß, gedrückt und gerüttelt und überfließend, werden die Menschen in euren Schoß geben. Denn mit demselben Maß, mit dem ihr messt, wird euch wieder zugemessen werden.</w:t>
      </w:r>
    </w:p>
    <w:p>
      <w:pPr>
        <w:pStyle w:val="QUOTES"/>
        <w:rPr/>
      </w:pPr>
      <w:r>
        <w:rPr/>
      </w:r>
    </w:p>
    <w:p>
      <w:pPr>
        <w:pStyle w:val="QUOTES"/>
        <w:rPr/>
      </w:pPr>
      <w:r>
        <w:rPr/>
        <w:t>Sprüche 11:24-25 Wer großzügig gibt, wird umso reicher; ein anderer hält zurück, was er geben sollte, und leidet nur Mangel. 25 Wer freigiebig ist, wird reich, und wer wässert, wird selbst bewässert.</w:t>
      </w:r>
    </w:p>
    <w:p>
      <w:pPr>
        <w:pStyle w:val="Normal"/>
        <w:rPr>
          <w:szCs w:val="24"/>
        </w:rPr>
      </w:pPr>
      <w:r>
        <w:rPr>
          <w:szCs w:val="24"/>
        </w:rPr>
      </w:r>
    </w:p>
    <w:p>
      <w:pPr>
        <w:pStyle w:val="Normal"/>
        <w:rPr>
          <w:szCs w:val="24"/>
        </w:rPr>
      </w:pPr>
      <w:r>
        <w:rPr>
          <w:szCs w:val="24"/>
        </w:rPr>
        <w:t>Gott braucht weder unser Geld noch irgendeinen unserer Güter. Es gehört sowieso alles Ihm. Er will nur unsere Einstellung sehen. Wir sehen das in:</w:t>
      </w:r>
    </w:p>
    <w:p>
      <w:pPr>
        <w:pStyle w:val="QUOTES"/>
        <w:rPr/>
      </w:pPr>
      <w:r>
        <w:rPr/>
        <w:t>Markus 12:42-44 Und es kam eine arme Witwe und warf zwei Scherflein ein, das ist ein Pfennig. 43Und er rief seine Jünger zu sich und sprach zu ihnen: Wahrlich ich sage euch: Diese arme Witwe hat mehr eingeworfen als alle, die in den Gotteskasten geworfen haben: 44 Denn sie alle haben von ihrem Überfluß eingelegt; sie aber hat von ihrer Not alles eingelegt, was sie hatte, auch ihr ganzes Leben.</w:t>
      </w:r>
    </w:p>
    <w:p>
      <w:pPr>
        <w:pStyle w:val="Normal"/>
        <w:rPr>
          <w:szCs w:val="24"/>
        </w:rPr>
      </w:pPr>
      <w:r>
        <w:rPr>
          <w:szCs w:val="24"/>
        </w:rPr>
      </w:r>
    </w:p>
    <w:p>
      <w:pPr>
        <w:pStyle w:val="Normal"/>
        <w:rPr>
          <w:szCs w:val="24"/>
        </w:rPr>
      </w:pPr>
      <w:r>
        <w:rPr>
          <w:szCs w:val="24"/>
        </w:rPr>
        <w:t>Die Bibel spricht über reiche Menschen und darüber, wie schwer es für sie ist, in Gottes Reich zu kommen. Wir haben das Gleichnis vom reichen jungen Mann:</w:t>
      </w:r>
    </w:p>
    <w:p>
      <w:pPr>
        <w:pStyle w:val="QUOTES"/>
        <w:rPr/>
      </w:pPr>
      <w:r>
        <w:rPr/>
        <w:t>Matthäus 19:16-26 Und siehe, da kam einer und sprach zu ihm: Guter Meister, was soll ich Gutes tun, damit ich das ewige Leben habe? 17Er aber sprach zu ihm: Warum nennst du mich gut? Es ist niemand gut als nur einer, nämlich Gott; willst du aber ins Leben eingehen, so halte die Gebote. 18Er sprach zu ihm: Welche? Jesus sprach: Du sollst nicht morden, du sollst nicht ehebrechen, du sollst nicht stehlen, du sollst nicht falsch Zeugnis reden, 19 du sollst deinen Vater und deine Mutter ehren, und du sollst deinen Nächsten lieben wie dich selbst. 20Der Jüngling sprach zu ihm: Das alles habe ich gehalten von meiner Jugend auf; was fehlt mir noch? 21Jesus sprach zu ihm: Willst du vollkommen sein, so gehe hin und verkaufe, was du hast, und gib's den Armen, so wirst du einen Schatz im Himmel haben; und komm und folge mir nach. 22Als aber der Jüngling das hörte, ging er betrübt von dannen; denn er hatte großen Besitz. 23Da sprach Jesus zu seinen Jüngern: Wahrlich ich sage euch: Ein Reicher wird schwerlich in das Himmelreich kommen. 24Und abermals sage ich euch: Es ist leichter, daß ein Kamel durch ein Nadelöhr gehe, denn daß ein Reicher in das Reich Gottes komme. 25Als das seine Jünger hörten, entsetzten sie sich sehr und sprachen: Wer kann denn selig werden? 26Jesus aber sah sie an und sprach zu ihnen: Bei den Menschen ist es unmöglich; aber bei Gott sind alle Dinge möglich.</w:t>
      </w:r>
    </w:p>
    <w:p>
      <w:pPr>
        <w:pStyle w:val="Normal"/>
        <w:rPr>
          <w:szCs w:val="24"/>
        </w:rPr>
      </w:pPr>
      <w:r>
        <w:rPr>
          <w:szCs w:val="24"/>
        </w:rPr>
      </w:r>
    </w:p>
    <w:p>
      <w:pPr>
        <w:pStyle w:val="Normal"/>
        <w:rPr>
          <w:szCs w:val="24"/>
        </w:rPr>
      </w:pPr>
      <w:r>
        <w:rPr>
          <w:szCs w:val="24"/>
        </w:rPr>
        <w:t>Wir finden dies auch in Markus 10,17-27 und Lukas 18,18-27. Wir sollten keine Güter anhäufen: Jakobus 5:1-3 und Hesekiel 7:12, 13, 19 und Zephaniah 1:18; 1Timotheus 6:6-11, 17-19.</w:t>
      </w:r>
    </w:p>
    <w:p>
      <w:pPr>
        <w:pStyle w:val="Normal"/>
        <w:rPr>
          <w:szCs w:val="24"/>
        </w:rPr>
      </w:pPr>
      <w:r>
        <w:rPr>
          <w:szCs w:val="24"/>
        </w:rPr>
      </w:r>
    </w:p>
    <w:p>
      <w:pPr>
        <w:pStyle w:val="Normal"/>
        <w:rPr/>
      </w:pPr>
      <w:r>
        <w:rPr>
          <w:szCs w:val="24"/>
        </w:rPr>
        <w:t>Aber zum Beispiel Abraham und Hiob und viele andere waren sehr reich. Der wichtige Punkt kann also nicht nur die Frage zwischen Arm und Reich sein. Es gibt Reiche, die gerettet sind, und Arme, die es nicht sind. Was ist also der wichtige Punkt?</w:t>
      </w:r>
    </w:p>
    <w:p>
      <w:pPr>
        <w:pStyle w:val="Normal"/>
        <w:rPr>
          <w:szCs w:val="24"/>
        </w:rPr>
      </w:pPr>
      <w:r>
        <w:rPr>
          <w:szCs w:val="24"/>
        </w:rPr>
      </w:r>
    </w:p>
    <w:p>
      <w:pPr>
        <w:pStyle w:val="Normal"/>
        <w:rPr/>
      </w:pPr>
      <w:r>
        <w:rPr>
          <w:szCs w:val="24"/>
        </w:rPr>
        <w:t>Schauen wir uns das Beispiel von Hiob an. Er war sehr reich, wie wir in Hiob 1 sehen, aber er war nicht wie Nebukadnezar, der sagte (in Daniel 4:30): "Der König sprach und sagte: Ist das nicht ein großes Babel, das ich zum Haus des Königreichs gebaut habe durch die Kraft meiner Macht und zur Ehre meiner Majestät?"</w:t>
      </w:r>
    </w:p>
    <w:p>
      <w:pPr>
        <w:pStyle w:val="QUOTES"/>
        <w:rPr/>
      </w:pPr>
      <w:r>
        <w:rPr/>
        <w:t>Jesaja 2:11-12, 17 11Der Hochmut der Menschen wird erniedrigt werden, und der Stolz der Menschen wird gedemütigt werden; und der HERR allein wird an jenem Tag erhöht werden. 12Denn der HERR der Heerscharen hat einen Tag gegen alles Stolze und Hochmütige, gegen alles Erhabene und Überhebliche;</w:t>
      </w:r>
    </w:p>
    <w:p>
      <w:pPr>
        <w:pStyle w:val="QUOTES"/>
        <w:rPr/>
      </w:pPr>
      <w:r>
        <w:rPr/>
      </w:r>
    </w:p>
    <w:p>
      <w:pPr>
        <w:pStyle w:val="QUOTES"/>
        <w:rPr/>
      </w:pPr>
      <w:r>
        <w:rPr/>
        <w:t>17 und der Hochmut der Menschen wird gedemütigt und der Stolz der Menschen erniedrigt werden; und der HERR allein wird an jenem Tag erhöht werden.</w:t>
      </w:r>
    </w:p>
    <w:p>
      <w:pPr>
        <w:pStyle w:val="Normal"/>
        <w:rPr>
          <w:szCs w:val="24"/>
        </w:rPr>
      </w:pPr>
      <w:r>
        <w:rPr>
          <w:szCs w:val="24"/>
        </w:rPr>
      </w:r>
    </w:p>
    <w:p>
      <w:pPr>
        <w:pStyle w:val="Normal"/>
        <w:rPr/>
      </w:pPr>
      <w:r>
        <w:rPr>
          <w:szCs w:val="24"/>
        </w:rPr>
        <w:t>Gott hat das Niedrige und Verachtete in der Welt erwählt, das, was nicht ist, um das, was ist, zu verwerfen, damit sich kein Mensch vor Gott rühmen kann (1Kor 1,28-29).</w:t>
      </w:r>
    </w:p>
    <w:p>
      <w:pPr>
        <w:pStyle w:val="Normal"/>
        <w:rPr>
          <w:szCs w:val="24"/>
        </w:rPr>
      </w:pPr>
      <w:r>
        <w:rPr>
          <w:szCs w:val="24"/>
        </w:rPr>
      </w:r>
    </w:p>
    <w:p>
      <w:pPr>
        <w:pStyle w:val="Normal"/>
        <w:rPr>
          <w:szCs w:val="24"/>
        </w:rPr>
      </w:pPr>
      <w:r>
        <w:rPr>
          <w:szCs w:val="24"/>
        </w:rPr>
        <w:t>Wir sollten demütig sein und diese Haltung einnehmen:</w:t>
      </w:r>
    </w:p>
    <w:p>
      <w:pPr>
        <w:pStyle w:val="QUOTES"/>
        <w:rPr/>
      </w:pPr>
      <w:r>
        <w:rPr/>
        <w:t>5.Mose 8,16-17 der euch in der Wüste mit Manna gespeist hat, das eure Väter nicht kannten, damit er euch demütige und prüfe, damit er euch am Ende Gutes tue. 17 Hütet euch davor, dass ihr in eurem Herzen sagt: "Meine Kraft und meine Stärke haben mir diesen Reichtum verschafft.</w:t>
      </w:r>
    </w:p>
    <w:p>
      <w:pPr>
        <w:pStyle w:val="Normal"/>
        <w:rPr>
          <w:szCs w:val="24"/>
        </w:rPr>
      </w:pPr>
      <w:r>
        <w:rPr>
          <w:szCs w:val="24"/>
        </w:rPr>
      </w:r>
    </w:p>
    <w:p>
      <w:pPr>
        <w:pStyle w:val="Normal"/>
        <w:rPr/>
      </w:pPr>
      <w:r>
        <w:rPr>
          <w:szCs w:val="24"/>
        </w:rPr>
        <w:t>Viele Menschen und vor allem Statthalter und Könige sagten und sagen: Seht, was ich erreicht habe! Und das alles durch meine Macht und meine Weisheit.</w:t>
      </w:r>
    </w:p>
    <w:p>
      <w:pPr>
        <w:pStyle w:val="Normal"/>
        <w:rPr>
          <w:szCs w:val="24"/>
        </w:rPr>
      </w:pPr>
      <w:r>
        <w:rPr>
          <w:szCs w:val="24"/>
        </w:rPr>
      </w:r>
    </w:p>
    <w:p>
      <w:pPr>
        <w:pStyle w:val="Normal"/>
        <w:rPr>
          <w:szCs w:val="24"/>
        </w:rPr>
      </w:pPr>
      <w:r>
        <w:rPr>
          <w:szCs w:val="24"/>
        </w:rPr>
        <w:t>Nicht so Hiob. Er sagt in Hiob 1,21: "Der HERR hat gegeben, und der HERR hat genommen; gepriesen sei der Name des HERRN."</w:t>
      </w:r>
    </w:p>
    <w:p>
      <w:pPr>
        <w:pStyle w:val="Normal"/>
        <w:rPr>
          <w:szCs w:val="24"/>
        </w:rPr>
      </w:pPr>
      <w:r>
        <w:rPr>
          <w:szCs w:val="24"/>
        </w:rPr>
      </w:r>
    </w:p>
    <w:p>
      <w:pPr>
        <w:pStyle w:val="Normal"/>
        <w:rPr>
          <w:szCs w:val="24"/>
        </w:rPr>
      </w:pPr>
      <w:r>
        <w:rPr>
          <w:szCs w:val="24"/>
        </w:rPr>
        <w:t>Er sagt: Es kam alles von Gott. Es ist sein Segen; es ist nicht mein Verdienst.</w:t>
      </w:r>
    </w:p>
    <w:p>
      <w:pPr>
        <w:pStyle w:val="Normal"/>
        <w:rPr>
          <w:szCs w:val="24"/>
        </w:rPr>
      </w:pPr>
      <w:r>
        <w:rPr>
          <w:szCs w:val="24"/>
        </w:rPr>
      </w:r>
    </w:p>
    <w:p>
      <w:pPr>
        <w:pStyle w:val="QUOTES"/>
        <w:rPr/>
      </w:pPr>
      <w:r>
        <w:rPr/>
        <w:t>Hiob 31:24-25 Habe ich Gold zu meiner Hoffnung gemacht, oder habe ich zu dem feinen Gold gesagt: Du bist meine Zuversicht? 25 Habe ich mich gefreut, weil mein Reichtum groß war und weil meine Hand viel gewonnen hatte?</w:t>
      </w:r>
    </w:p>
    <w:p>
      <w:pPr>
        <w:pStyle w:val="Normal"/>
        <w:rPr>
          <w:szCs w:val="24"/>
        </w:rPr>
      </w:pPr>
      <w:r>
        <w:rPr>
          <w:szCs w:val="24"/>
        </w:rPr>
      </w:r>
    </w:p>
    <w:p>
      <w:pPr>
        <w:pStyle w:val="Normal"/>
        <w:rPr>
          <w:szCs w:val="24"/>
        </w:rPr>
      </w:pPr>
      <w:r>
        <w:rPr>
          <w:szCs w:val="24"/>
        </w:rPr>
        <w:t>Nein, das tat er nicht. Er nahm es als einen Segen aus Gottes Hand, aber er sagte nicht: Ich habe das erreicht, und er vertraute nicht auf seinen Reichtum, sondern nur auf Gott. Er sagte auch: Gott kann mit seinem Besitz machen, was er will:</w:t>
      </w:r>
    </w:p>
    <w:p>
      <w:pPr>
        <w:pStyle w:val="QUOTES"/>
        <w:rPr/>
      </w:pPr>
      <w:r>
        <w:rPr/>
        <w:t>Hiob 2:10 Was? Sollen wir Gutes von Gottes Hand empfangen und nicht Böses empfangen? Bei all dem sündigte Hiob nicht mit seinen Lippen.</w:t>
      </w:r>
    </w:p>
    <w:p>
      <w:pPr>
        <w:pStyle w:val="Normal"/>
        <w:rPr>
          <w:szCs w:val="24"/>
        </w:rPr>
      </w:pPr>
      <w:r>
        <w:rPr>
          <w:szCs w:val="24"/>
        </w:rPr>
      </w:r>
    </w:p>
    <w:p>
      <w:pPr>
        <w:pStyle w:val="Normal"/>
        <w:rPr>
          <w:szCs w:val="24"/>
        </w:rPr>
      </w:pPr>
      <w:r>
        <w:rPr>
          <w:szCs w:val="24"/>
        </w:rPr>
        <w:t>Hiob hatte Reichtum, aber er hatte die Haltung, die in 1Timotheus 6,17 beschrieben wird.</w:t>
      </w:r>
    </w:p>
    <w:p>
      <w:pPr>
        <w:pStyle w:val="QUOTES"/>
        <w:rPr/>
      </w:pPr>
      <w:r>
        <w:rPr/>
        <w:t>Die Reichen dieser Welt sollen nicht hochmütig sein und ihre Hoffnung nicht auf ungewissen Reichtum setzen, sondern auf Gott, der uns reichlich mit allem versorgt, was wir genießen können.</w:t>
      </w:r>
    </w:p>
    <w:p>
      <w:pPr>
        <w:pStyle w:val="Normal"/>
        <w:rPr>
          <w:szCs w:val="24"/>
        </w:rPr>
      </w:pPr>
      <w:r>
        <w:rPr>
          <w:szCs w:val="24"/>
        </w:rPr>
      </w:r>
    </w:p>
    <w:p>
      <w:pPr>
        <w:pStyle w:val="Normal"/>
        <w:rPr/>
      </w:pPr>
      <w:r>
        <w:rPr>
          <w:szCs w:val="24"/>
        </w:rPr>
        <w:t>Ein anderes Beispiel ist Abraham. Auch er war sehr reich. In 1.Mose 14,19 trifft Melchisedek Abraham kurz vor seinem Treffen mit dem König von Sodom und sagt: Und er segnete ihn und sprach: "Gesegnet sei Abram von Gott, dem Höchsten, dem Schöpfer des Himmels und der Erde. In vielen Übersetzungen wie KJV, NAS, ESV und vielen anderen heißt es nicht Schöpfer oder Erschaffer, sondern Besitzer von Himmel und Erde. Welche Botschaft hat Melchisedek, wenn er dies zu Abraham sagt, bevor er den König von Sodom trifft? Im Grunde warnt oder erinnert er Abraham daran, nichts von dem König von Sodom anzunehmen. Es besteht ohnehin kein Bedarf. Gott ist der Gott Abrahams, und Gott ist der Besitzer von allem, und er ist der Versorger Abrahams. Abraham erhielt all seinen Reichtum von Gott und seinen Segnungen. Abraham verließ sich auf Gott und nicht auf seine eigene Kraft oder auf irgendetwas anderes. Gott segnete ihn. Es gibt also keinen Grund, etwas vom König von Sodom zu nehmen.</w:t>
      </w:r>
    </w:p>
    <w:p>
      <w:pPr>
        <w:pStyle w:val="Normal"/>
        <w:rPr>
          <w:szCs w:val="24"/>
        </w:rPr>
      </w:pPr>
      <w:r>
        <w:rPr>
          <w:szCs w:val="24"/>
        </w:rPr>
      </w:r>
    </w:p>
    <w:p>
      <w:pPr>
        <w:pStyle w:val="Normal"/>
        <w:rPr/>
      </w:pPr>
      <w:r>
        <w:rPr>
          <w:szCs w:val="24"/>
        </w:rPr>
        <w:t>Abraham hat die Botschaft verstanden, wie wir in den Versen 14:22 und 23 sehen, nachdem der König von Sodom ihm alle Güter angeboten hat:</w:t>
      </w:r>
    </w:p>
    <w:p>
      <w:pPr>
        <w:pStyle w:val="QUOTES"/>
        <w:rPr/>
      </w:pPr>
      <w:r>
        <w:rPr/>
        <w:t>22Abraham aber sagte zum König von Sodom: "Ich habe dem Herrn, dem höchsten Gott, dem Schöpfer des Himmels und der Erde, geschworen, 23 dass ich nicht einen Faden oder einen Sandalenriemen oder irgendetwas, was dir gehört, nehmen werde, damit du nicht sagst: Ich habe Abraham reich gemacht.</w:t>
      </w:r>
    </w:p>
    <w:p>
      <w:pPr>
        <w:pStyle w:val="Normal"/>
        <w:rPr>
          <w:szCs w:val="24"/>
        </w:rPr>
      </w:pPr>
      <w:r>
        <w:rPr>
          <w:szCs w:val="24"/>
        </w:rPr>
      </w:r>
    </w:p>
    <w:p>
      <w:pPr>
        <w:pStyle w:val="Normal"/>
        <w:rPr>
          <w:szCs w:val="24"/>
        </w:rPr>
      </w:pPr>
      <w:r>
        <w:rPr>
          <w:szCs w:val="24"/>
        </w:rPr>
        <w:t>Abraham wusste also sehr wohl, woher sein Reichtum kam. Nachdem dies geschehen war, offenbarte Gott dem Abraham dieses Wort:</w:t>
      </w:r>
    </w:p>
    <w:p>
      <w:pPr>
        <w:pStyle w:val="QUOTES"/>
        <w:rPr/>
      </w:pPr>
      <w:r>
        <w:rPr/>
        <w:t>Mose 15,1: "Fürchte dich nicht, Abram, ich bin dein Schild; dein Lohn wird sehr groß sein."</w:t>
      </w:r>
    </w:p>
    <w:p>
      <w:pPr>
        <w:pStyle w:val="Normal"/>
        <w:rPr>
          <w:szCs w:val="24"/>
        </w:rPr>
      </w:pPr>
      <w:r>
        <w:rPr>
          <w:szCs w:val="24"/>
        </w:rPr>
      </w:r>
    </w:p>
    <w:p>
      <w:pPr>
        <w:pStyle w:val="Normal"/>
        <w:rPr/>
      </w:pPr>
      <w:r>
        <w:rPr>
          <w:szCs w:val="24"/>
        </w:rPr>
        <w:t>Im Fernsehen und im Internet sehen wir viele Experten, die über die Probleme der Welt sprechen und sie erklären. Sie sprechen über den Krieg in der Ukraine und darüber, warum es dazu gekommen ist und wer die Schuld trägt. Sie erklären all die verschiedenen Krisen. Sie sprechen über die Lebensmittelknappheit, die bevorstehende Hungersnot, die Lastwagenfahrer in Kanada, die Bauern in den Niederlanden, den bevorstehenden Krieg zwischen Israel/USA und dem Iran, China und Taiwan; sie erklären die Krise in Sri Lanka und Somalia und Eritrea und Sudan und Äthiopien; sie sprechen über die Gasversorgung aus Russland und über explodierende Pipelines in den USA, über die Düngemittelproduktion und warum diese nicht mehr funktioniert, über den Klimawandel und das schmelzende Eis auf Grönland, in der Antarktis, in der Schweiz und überall und nicht zu vergessen Corona und andere Seuchen und so weiter und so fort. .. Die Liste scheint endlos zu sein.</w:t>
      </w:r>
    </w:p>
    <w:p>
      <w:pPr>
        <w:pStyle w:val="Normal"/>
        <w:rPr>
          <w:szCs w:val="24"/>
        </w:rPr>
      </w:pPr>
      <w:r>
        <w:rPr>
          <w:szCs w:val="24"/>
        </w:rPr>
      </w:r>
    </w:p>
    <w:p>
      <w:pPr>
        <w:pStyle w:val="Normal"/>
        <w:rPr/>
      </w:pPr>
      <w:r>
        <w:rPr>
          <w:szCs w:val="24"/>
        </w:rPr>
        <w:t>Aber nie hören wir einen dieser Spezialisten über den wahren Grund für ALLE Probleme der Welt sprechen. Sie erklären gut und stellen Zusammenhänge her, aber wenn sie den wahren Grund nicht kennen, wissen sie nichts.</w:t>
      </w:r>
    </w:p>
    <w:p>
      <w:pPr>
        <w:pStyle w:val="Normal"/>
        <w:rPr>
          <w:szCs w:val="24"/>
        </w:rPr>
      </w:pPr>
      <w:r>
        <w:rPr>
          <w:szCs w:val="24"/>
        </w:rPr>
      </w:r>
    </w:p>
    <w:p>
      <w:pPr>
        <w:pStyle w:val="Normal"/>
        <w:rPr/>
      </w:pPr>
      <w:r>
        <w:rPr>
          <w:szCs w:val="24"/>
        </w:rPr>
        <w:t>Warum haben wir all diese Probleme? (Und es wird noch viel schlimmer werden!) Warum sind wir nicht gesegnet? Die Erde könnte so viel liefern, dass wir alle im Überfluss leben könnten. Warum also funktioniert es nicht?</w:t>
      </w:r>
    </w:p>
    <w:p>
      <w:pPr>
        <w:pStyle w:val="Normal"/>
        <w:rPr>
          <w:szCs w:val="24"/>
        </w:rPr>
      </w:pPr>
      <w:r>
        <w:rPr>
          <w:szCs w:val="24"/>
        </w:rPr>
      </w:r>
    </w:p>
    <w:p>
      <w:pPr>
        <w:pStyle w:val="Normal"/>
        <w:rPr>
          <w:szCs w:val="24"/>
        </w:rPr>
      </w:pPr>
      <w:r>
        <w:rPr>
          <w:szCs w:val="24"/>
        </w:rPr>
        <w:t>Nun, wir können es mit nur einem Wort benennen: SÜNDE.</w:t>
      </w:r>
    </w:p>
    <w:p>
      <w:pPr>
        <w:pStyle w:val="Normal"/>
        <w:rPr>
          <w:szCs w:val="24"/>
        </w:rPr>
      </w:pPr>
      <w:r>
        <w:rPr>
          <w:szCs w:val="24"/>
        </w:rPr>
      </w:r>
    </w:p>
    <w:p>
      <w:pPr>
        <w:pStyle w:val="Normal"/>
        <w:rPr>
          <w:szCs w:val="24"/>
        </w:rPr>
      </w:pPr>
      <w:r>
        <w:rPr>
          <w:szCs w:val="24"/>
        </w:rPr>
        <w:t>Und dann können wir das erklären: Was ist Sünde? Sünde ist die Übertretung des Gesetzes Gottes (1Joh 3,4).</w:t>
      </w:r>
    </w:p>
    <w:p>
      <w:pPr>
        <w:pStyle w:val="Normal"/>
        <w:rPr>
          <w:szCs w:val="24"/>
        </w:rPr>
      </w:pPr>
      <w:r>
        <w:rPr>
          <w:szCs w:val="24"/>
        </w:rPr>
      </w:r>
    </w:p>
    <w:p>
      <w:pPr>
        <w:pStyle w:val="Normal"/>
        <w:rPr>
          <w:szCs w:val="24"/>
        </w:rPr>
      </w:pPr>
      <w:r>
        <w:rPr>
          <w:szCs w:val="24"/>
        </w:rPr>
        <w:t>Was verlangt das Gesetz von uns? Wir sollen unseren Nächsten und Gott lieben wie uns selbst (Mat. 22:37-40).</w:t>
      </w:r>
    </w:p>
    <w:p>
      <w:pPr>
        <w:pStyle w:val="Normal"/>
        <w:rPr>
          <w:szCs w:val="24"/>
        </w:rPr>
      </w:pPr>
      <w:r>
        <w:rPr>
          <w:szCs w:val="24"/>
        </w:rPr>
      </w:r>
    </w:p>
    <w:p>
      <w:pPr>
        <w:pStyle w:val="Normal"/>
        <w:rPr/>
      </w:pPr>
      <w:r>
        <w:rPr>
          <w:szCs w:val="24"/>
        </w:rPr>
        <w:t>Wir müssen die 10 Gebote halten, 2. Mose 20 und 5.Mose.</w:t>
      </w:r>
    </w:p>
    <w:p>
      <w:pPr>
        <w:pStyle w:val="Normal"/>
        <w:rPr>
          <w:szCs w:val="24"/>
        </w:rPr>
      </w:pPr>
      <w:r>
        <w:rPr>
          <w:szCs w:val="24"/>
        </w:rPr>
        <w:t>-Die Sabbate und Neumonde und die Feste Gottes. 3.Mose 23 und viele andere Stellen.</w:t>
      </w:r>
    </w:p>
    <w:p>
      <w:pPr>
        <w:pStyle w:val="Normal"/>
        <w:rPr/>
      </w:pPr>
      <w:r>
        <w:rPr>
          <w:szCs w:val="24"/>
        </w:rPr>
        <w:t xml:space="preserve">-Die Speisegesetze. 3.Mose 11 und Deut. 14 usw. (siehe </w:t>
      </w:r>
      <w:r>
        <w:rPr>
          <w:color w:val="0000FF"/>
        </w:rPr>
        <w:t>die Speisegesetze (Nr. 015)</w:t>
      </w:r>
      <w:r>
        <w:rPr>
          <w:szCs w:val="24"/>
        </w:rPr>
        <w:t>.</w:t>
      </w:r>
    </w:p>
    <w:p>
      <w:pPr>
        <w:pStyle w:val="Normal"/>
        <w:rPr>
          <w:szCs w:val="24"/>
        </w:rPr>
      </w:pPr>
      <w:r>
        <w:rPr>
          <w:szCs w:val="24"/>
        </w:rPr>
        <w:t xml:space="preserve">-Wir müssen den Zehnten geben und allgemein geben. 5.Mose 15,10, Maleachi 3 und andere (siehe </w:t>
      </w:r>
      <w:r>
        <w:rPr>
          <w:color w:val="0000FF"/>
        </w:rPr>
        <w:t>Zehnten (Nr. 161)</w:t>
      </w:r>
      <w:r>
        <w:rPr>
          <w:szCs w:val="24"/>
        </w:rPr>
        <w:t>).</w:t>
      </w:r>
    </w:p>
    <w:p>
      <w:pPr>
        <w:pStyle w:val="Normal"/>
        <w:rPr>
          <w:szCs w:val="24"/>
        </w:rPr>
      </w:pPr>
      <w:r>
        <w:rPr>
          <w:szCs w:val="24"/>
        </w:rPr>
        <w:t>All dies zu befolgen ist nicht schwer (Matthäus 11,30; 1Johannes 5,3).</w:t>
      </w:r>
    </w:p>
    <w:p>
      <w:pPr>
        <w:pStyle w:val="Normal"/>
        <w:rPr>
          <w:szCs w:val="24"/>
        </w:rPr>
      </w:pPr>
      <w:r>
        <w:rPr>
          <w:szCs w:val="24"/>
        </w:rPr>
        <w:t>Wenn wir Gottes Gesetz halten, werden wir gesegnet sein. Wie 5.Mose 28 und viele andere Stellen im Zeugnis zeigen.</w:t>
      </w:r>
    </w:p>
    <w:p>
      <w:pPr>
        <w:pStyle w:val="Normal"/>
        <w:rPr>
          <w:szCs w:val="24"/>
        </w:rPr>
      </w:pPr>
      <w:r>
        <w:rPr>
          <w:szCs w:val="24"/>
        </w:rPr>
      </w:r>
    </w:p>
    <w:p>
      <w:pPr>
        <w:pStyle w:val="Normal"/>
        <w:rPr>
          <w:szCs w:val="24"/>
        </w:rPr>
      </w:pPr>
      <w:r>
        <w:rPr>
          <w:szCs w:val="24"/>
        </w:rPr>
        <w:t>Gott segnet Nationen, wenn sie nach seinem Wort leben, und er segnet Einzelpersonen.</w:t>
      </w:r>
    </w:p>
    <w:p>
      <w:pPr>
        <w:pStyle w:val="Normal"/>
        <w:rPr>
          <w:szCs w:val="24"/>
        </w:rPr>
      </w:pPr>
      <w:r>
        <w:rPr>
          <w:szCs w:val="24"/>
        </w:rPr>
      </w:r>
    </w:p>
    <w:p>
      <w:pPr>
        <w:pStyle w:val="Normal"/>
        <w:rPr/>
      </w:pPr>
      <w:r>
        <w:rPr>
          <w:szCs w:val="24"/>
        </w:rPr>
        <w:t>All diese Experten und unsere Politiker nennen all die bestehenden Probleme und diskutieren viel darüber, was wir tun könnten, aber niemand nennt die wahre Ursache - die Ursache hinter all dem.</w:t>
      </w:r>
    </w:p>
    <w:p>
      <w:pPr>
        <w:pStyle w:val="Normal"/>
        <w:rPr>
          <w:szCs w:val="24"/>
        </w:rPr>
      </w:pPr>
      <w:r>
        <w:rPr>
          <w:szCs w:val="24"/>
        </w:rPr>
      </w:r>
    </w:p>
    <w:p>
      <w:pPr>
        <w:pStyle w:val="Normal"/>
        <w:rPr/>
      </w:pPr>
      <w:r>
        <w:rPr>
          <w:szCs w:val="24"/>
        </w:rPr>
        <w:t>Die Nichteinhaltung des Gesetzes Gottes ist der wahre Grund für alles Elend und alle Probleme. Wenn wir es nur halten würden, wären wir gesegnet.</w:t>
      </w:r>
    </w:p>
    <w:p>
      <w:pPr>
        <w:pStyle w:val="Normal"/>
        <w:rPr>
          <w:szCs w:val="24"/>
        </w:rPr>
      </w:pPr>
      <w:r>
        <w:rPr>
          <w:szCs w:val="24"/>
        </w:rPr>
      </w:r>
    </w:p>
    <w:p>
      <w:pPr>
        <w:pStyle w:val="Normal"/>
        <w:rPr>
          <w:szCs w:val="24"/>
        </w:rPr>
      </w:pPr>
      <w:r>
        <w:rPr>
          <w:szCs w:val="24"/>
        </w:rPr>
        <w:t>Schauen wir uns nur einige Verse im 5.Mose an:</w:t>
      </w:r>
    </w:p>
    <w:p>
      <w:pPr>
        <w:pStyle w:val="QUOTES"/>
        <w:rPr/>
      </w:pPr>
      <w:r>
        <w:rPr/>
        <w:t>5.Mose 4,40 Darum sollst du seine Satzungen und Gebote halten, die ich dir heute gebiete, damit es dir und deinen Kindern nach dir gut geht und du lange lebst in dem Land, das der HERR, dein Gott, dir für immer gibt."</w:t>
      </w:r>
    </w:p>
    <w:p>
      <w:pPr>
        <w:pStyle w:val="Normal"/>
        <w:rPr>
          <w:szCs w:val="24"/>
        </w:rPr>
      </w:pPr>
      <w:r>
        <w:rPr>
          <w:szCs w:val="24"/>
        </w:rPr>
      </w:r>
    </w:p>
    <w:p>
      <w:pPr>
        <w:pStyle w:val="QUOTES"/>
        <w:rPr/>
      </w:pPr>
      <w:r>
        <w:rPr/>
        <w:t>5.Mose 5:29 Ach, wenn sie doch immer so gesinnt wären, mich zu fürchten und alle meine Gebote zu halten, damit es ihnen und ihren Kindern ewig gut ginge!</w:t>
      </w:r>
    </w:p>
    <w:p>
      <w:pPr>
        <w:pStyle w:val="QUOTES"/>
        <w:rPr/>
      </w:pPr>
      <w:r>
        <w:rPr/>
      </w:r>
    </w:p>
    <w:p>
      <w:pPr>
        <w:pStyle w:val="QUOTES"/>
        <w:rPr/>
      </w:pPr>
      <w:r>
        <w:rPr/>
        <w:t>5.Mose 6:3 So höre nun, Israel, und achte darauf, sie zu tun, damit es dir gut geht.</w:t>
      </w:r>
    </w:p>
    <w:p>
      <w:pPr>
        <w:pStyle w:val="QUOTES"/>
        <w:rPr/>
      </w:pPr>
      <w:r>
        <w:rPr/>
      </w:r>
    </w:p>
    <w:p>
      <w:pPr>
        <w:pStyle w:val="QUOTES"/>
        <w:rPr/>
      </w:pPr>
      <w:r>
        <w:rPr/>
        <w:t>5.Mose 6:18 Ihr sollt tun, was recht und gut ist in den Augen des Herrn, damit es euch gut geht.</w:t>
      </w:r>
    </w:p>
    <w:p>
      <w:pPr>
        <w:pStyle w:val="QUOTES"/>
        <w:rPr/>
      </w:pPr>
      <w:r>
        <w:rPr/>
      </w:r>
    </w:p>
    <w:p>
      <w:pPr>
        <w:pStyle w:val="QUOTES"/>
        <w:rPr/>
      </w:pPr>
      <w:r>
        <w:rPr/>
        <w:t>5.Mose 6:24 Und der HERR hat uns geboten, alle diese Gebote zu tun, den HERRN, unseren Gott, zu fürchten, zu unserem Besten allezeit, damit er uns am Leben erhalte, wie heute.</w:t>
      </w:r>
    </w:p>
    <w:p>
      <w:pPr>
        <w:pStyle w:val="QUOTES"/>
        <w:rPr/>
      </w:pPr>
      <w:r>
        <w:rPr/>
      </w:r>
    </w:p>
    <w:p>
      <w:pPr>
        <w:pStyle w:val="QUOTES"/>
        <w:rPr/>
      </w:pPr>
      <w:r>
        <w:rPr/>
        <w:t>5.Mose 7:12-15 "Und weil ihr auf diese Gebote hört und sie haltet und tut, wird der HERR, euer Gott, den Bund und die Liebe, die er euren Vätern geschworen hat, mit euch halten; 13 er wird euch lieben, segnen und mehren und die Frucht eures Leibes und die Frucht eures Bodens segnen, euer Getreide, euren Wein und euer Öl, das Wachstum eures Viehs und die Jungtiere eurer Herde, in dem Land, das er euren Vätern geschworen hat, euch zu geben. 14 Ihr sollt gesegnet sein vor allen Völkern; es soll kein Männchen und kein Weibchen unfruchtbar sein unter euch und unter eurem Vieh. 15 Und der HERR wird alle Krankheit von euch wegnehmen, und keine der schlimmen Krankheiten Ägyptens, die ihr kanntet, wird er euch zufügen, sondern er wird sie auf alle legen, die euch hassen.</w:t>
      </w:r>
    </w:p>
    <w:p>
      <w:pPr>
        <w:pStyle w:val="QUOTES"/>
        <w:rPr/>
      </w:pPr>
      <w:r>
        <w:rPr/>
      </w:r>
    </w:p>
    <w:p>
      <w:pPr>
        <w:pStyle w:val="QUOTES"/>
        <w:rPr/>
      </w:pPr>
      <w:r>
        <w:rPr/>
        <w:t>5.Mose 8:1 "Alle Gebote, die ich euch heute gebiete, sollt ihr sorgfältig halten, damit ihr lebt und euch vermehrt.</w:t>
      </w:r>
    </w:p>
    <w:p>
      <w:pPr>
        <w:pStyle w:val="QUOTES"/>
        <w:rPr/>
      </w:pPr>
      <w:r>
        <w:rPr/>
      </w:r>
    </w:p>
    <w:p>
      <w:pPr>
        <w:pStyle w:val="QUOTES"/>
        <w:rPr/>
      </w:pPr>
      <w:r>
        <w:rPr/>
        <w:t>5.Mose 10:12-13 "Und nun, Israel, was verlangt der HERR, dein Gott, von dir, als dass du den HERRN, deinen Gott, fürchtest, in allen seinen Wegen wandelst, ihn liebst und dem HERRN, deinem Gott, dienst von ganzem Herzen und von ganzer Seele, 13 und die Gebote und Satzungen des HERRN hältst, die ich dir heute zu deinem Besten gebiete?</w:t>
      </w:r>
    </w:p>
    <w:p>
      <w:pPr>
        <w:pStyle w:val="QUOTES"/>
        <w:rPr/>
      </w:pPr>
      <w:r>
        <w:rPr/>
      </w:r>
    </w:p>
    <w:p>
      <w:pPr>
        <w:pStyle w:val="QUOTES"/>
        <w:rPr/>
      </w:pPr>
      <w:r>
        <w:rPr/>
        <w:t>5.Mose 11,13-15 "Und wenn du meine Gebote hältst, die ich dir heute gebiete, dass du den HERRN, deinen Gott, liebst und ihm dienst von ganzem Herzen und von ganzer Seele, 14 so wird er deinem Land den Regen geben zu seiner Zeit, den Frühregen und den Spätregen, dass du dein Getreide, deinen Wein und dein Öl einbringen kannst.   15 Und er wird auf euren Feldern Gras wachsen lassen für euer Vieh, und ihr werdet essen und satt werden.</w:t>
      </w:r>
    </w:p>
    <w:p>
      <w:pPr>
        <w:pStyle w:val="QUOTES"/>
        <w:rPr/>
      </w:pPr>
      <w:r>
        <w:rPr/>
      </w:r>
    </w:p>
    <w:p>
      <w:pPr>
        <w:pStyle w:val="QUOTES"/>
        <w:rPr/>
      </w:pPr>
      <w:r>
        <w:rPr/>
        <w:t>5.Mose 32:47 Denn es ist keine Kleinigkeit für euch, sondern es ist euer Leben, und so sollt ihr lange leben in dem Land, das ihr über den Jordan ziehen werdet, um es in Besitz zu nehmen."</w:t>
      </w:r>
    </w:p>
    <w:p>
      <w:pPr>
        <w:pStyle w:val="QUOTES"/>
        <w:rPr/>
      </w:pPr>
      <w:r>
        <w:rPr/>
      </w:r>
    </w:p>
    <w:p>
      <w:pPr>
        <w:pStyle w:val="Normal"/>
        <w:rPr/>
      </w:pPr>
      <w:r>
        <w:rPr>
          <w:szCs w:val="24"/>
        </w:rPr>
        <w:t>Dies sind nun nur einige Verse aus dem 5.Mose. Die Bibel ist voll von ihnen. Sie alle sagen, dass wir gesegnet sein werden, wenn wir nur seine Gebote halten. Dann werden wir Regen zur rechten Zeit haben. Jeremia 5:24, 25; 12:4, alles wird in Hülle und Fülle wachsen. Wir werden alt werden und Kinder und Urenkelkinder sehen. Wir werden gesund sein und es wird keinen Krieg geben usw.</w:t>
      </w:r>
    </w:p>
    <w:p>
      <w:pPr>
        <w:pStyle w:val="Normal"/>
        <w:rPr/>
      </w:pPr>
      <w:r>
        <w:rPr>
          <w:szCs w:val="24"/>
        </w:rPr>
        <w:t>Alle Probleme, mit denen wir konfrontiert sind, sind entstanden und entstehen, weil wir das Gesetz nicht halten. Aber wir wollen es nicht. Wir wollen nicht hören. Schlagen Sie diese Verse bei Jeremia nach. Sie handeln alle von der Tatsache, dass wir nicht hören wollen: Jeremia 2:19; 5:3; 7:26,28; 8:5,7,12; 12:17; 25:4,6,8; 35:15; 42:21; 43:7; 44:16. Wir finden viele weitere dieser Verse überall in der Bibel. Ein weiteres Beispiel: Hesekiel 3:7. Bitte schlagen Sie sie nach.</w:t>
      </w:r>
    </w:p>
    <w:p>
      <w:pPr>
        <w:pStyle w:val="Normal"/>
        <w:rPr>
          <w:szCs w:val="24"/>
        </w:rPr>
      </w:pPr>
      <w:r>
        <w:rPr>
          <w:szCs w:val="24"/>
        </w:rPr>
      </w:r>
    </w:p>
    <w:p>
      <w:pPr>
        <w:pStyle w:val="Normal"/>
        <w:rPr/>
      </w:pPr>
      <w:r>
        <w:rPr>
          <w:szCs w:val="24"/>
        </w:rPr>
        <w:t>Und hier sind die Verse, dass Gott Regen zur rechten Zeit schicken wird, wenn wir seine Gebote halten, und dass er uns Feuer und Feuerwinde schicken wird, wenn wir sie nicht halten. All dies erleben wir heute. 3.Mose 26:3,4,19; 5.Mose 11:13-15 und 28:12,22-24; Psalm 11:6; Hosea 4:3 und 8:14; Amos 4:7; Jeremia 5:24,25 und 7:20 und 12:4 und 23:10,19; Micha 7:13; Habakuk 2:13; Haggai 1:10,11 und 2:17; Jesaja 9:18 und 24:4 und 29:6 und 66:16.</w:t>
      </w:r>
    </w:p>
    <w:p>
      <w:pPr>
        <w:pStyle w:val="Normal"/>
        <w:rPr>
          <w:szCs w:val="24"/>
        </w:rPr>
      </w:pPr>
      <w:r>
        <w:rPr>
          <w:szCs w:val="24"/>
        </w:rPr>
      </w:r>
    </w:p>
    <w:p>
      <w:pPr>
        <w:pStyle w:val="Normal"/>
        <w:rPr/>
      </w:pPr>
      <w:r>
        <w:rPr>
          <w:szCs w:val="24"/>
        </w:rPr>
        <w:t>Gott hat Völker wegen ihrer Sünden vernichtet. Er tat dies mit Sodom. Er hätte es nicht getan, wenn es wenigstens 5 oder 10 Gerechte in der Stadt gegeben hätte (1.Mose 18,32). Es gab nur einen, und den nahm er heraus - mit seiner Familie, wie uns in 1.Mose 19 berichtet wird.</w:t>
      </w:r>
    </w:p>
    <w:p>
      <w:pPr>
        <w:pStyle w:val="Normal"/>
        <w:rPr>
          <w:szCs w:val="24"/>
        </w:rPr>
      </w:pPr>
      <w:r>
        <w:rPr>
          <w:szCs w:val="24"/>
        </w:rPr>
      </w:r>
    </w:p>
    <w:p>
      <w:pPr>
        <w:pStyle w:val="Normal"/>
        <w:rPr/>
      </w:pPr>
      <w:r>
        <w:rPr>
          <w:szCs w:val="24"/>
        </w:rPr>
        <w:t>Gott vernichtete viele Völker wie die Babylonier und Chaldäer und Maya und Inka und viele andere und auch alle Völker, die er vor Israel vertrieb, als sie in das verheißene Land kamen. Er hat diesen Völkern und Städten ein Ende bereitet.</w:t>
      </w:r>
    </w:p>
    <w:p>
      <w:pPr>
        <w:pStyle w:val="Normal"/>
        <w:rPr>
          <w:szCs w:val="24"/>
        </w:rPr>
      </w:pPr>
      <w:r>
        <w:rPr>
          <w:szCs w:val="24"/>
        </w:rPr>
      </w:r>
    </w:p>
    <w:p>
      <w:pPr>
        <w:pStyle w:val="QUOTES"/>
        <w:rPr/>
      </w:pPr>
      <w:r>
        <w:rPr/>
        <w:t>Psalm 9:7 Ihre Städte hast du ausgerottet; die Erinnerung an sie ist verschwunden.</w:t>
      </w:r>
    </w:p>
    <w:p>
      <w:pPr>
        <w:pStyle w:val="Normal"/>
        <w:rPr>
          <w:szCs w:val="24"/>
        </w:rPr>
      </w:pPr>
      <w:r>
        <w:rPr>
          <w:szCs w:val="24"/>
        </w:rPr>
      </w:r>
    </w:p>
    <w:p>
      <w:pPr>
        <w:pStyle w:val="Normal"/>
        <w:rPr>
          <w:szCs w:val="24"/>
        </w:rPr>
      </w:pPr>
      <w:r>
        <w:rPr>
          <w:szCs w:val="24"/>
        </w:rPr>
        <w:t>Warum hat er das getan? Es gibt ein Gesetz. Diese Bibelstellen sind sehr wichtig und gelten besonders für die heutige Zeit. In 4.Mose 35:33 heißt es:</w:t>
      </w:r>
    </w:p>
    <w:p>
      <w:pPr>
        <w:pStyle w:val="QUOTES"/>
        <w:rPr>
          <w:b/>
          <w:b/>
          <w:bCs/>
        </w:rPr>
      </w:pPr>
      <w:r>
        <w:rPr>
          <w:b/>
          <w:bCs/>
        </w:rPr>
        <w:t>Du sollst das Land, in dem du wohnst, nicht verunreinigen; denn Blut verunreinigt das Land, und für das Blut, das darin vergossen wird, kann keine Sühne geleistet werden, außer durch das Blut dessen, der es vergossen hat.</w:t>
      </w:r>
    </w:p>
    <w:p>
      <w:pPr>
        <w:pStyle w:val="Normal"/>
        <w:rPr>
          <w:b/>
          <w:b/>
          <w:bCs/>
          <w:szCs w:val="24"/>
        </w:rPr>
      </w:pPr>
      <w:r>
        <w:rPr>
          <w:b/>
          <w:bCs/>
          <w:szCs w:val="24"/>
        </w:rPr>
      </w:r>
    </w:p>
    <w:p>
      <w:pPr>
        <w:pStyle w:val="QUOTES"/>
        <w:rPr>
          <w:b/>
          <w:b/>
          <w:bCs/>
        </w:rPr>
      </w:pPr>
      <w:r>
        <w:rPr>
          <w:b/>
          <w:bCs/>
        </w:rPr>
        <w:t>1.Mose 9:5,6 Für euer Lebensblut will ich Rechenschaft fordern; von jedem Tier will ich es fordern und von jedem Menschen; von jedem Menschenbruder will ich das Leben des Menschen fordern. 6Wer Menschenblut vergießt, dessen Blut soll durch Menschen vergossen werden; denn Gott hat den Menschen nach seinem Bilde geschaffen.</w:t>
      </w:r>
    </w:p>
    <w:p>
      <w:pPr>
        <w:pStyle w:val="Normal"/>
        <w:rPr>
          <w:b/>
          <w:b/>
          <w:bCs/>
          <w:szCs w:val="24"/>
        </w:rPr>
      </w:pPr>
      <w:r>
        <w:rPr>
          <w:b/>
          <w:bCs/>
          <w:szCs w:val="24"/>
        </w:rPr>
      </w:r>
    </w:p>
    <w:p>
      <w:pPr>
        <w:pStyle w:val="Normal"/>
        <w:rPr/>
      </w:pPr>
      <w:r>
        <w:rPr>
          <w:szCs w:val="24"/>
        </w:rPr>
        <w:t>Auch das ist ein Teil von Gottes Gesetz, und dieses Gesetz kann nicht gebrochen werden. Das Gesetz kommt aus Gottes Natur. Es ist seine Natur und er hält sich an sein Gesetz. Das ist sehr gut, sonst wüssten wir nicht, worauf wir uns verlassen können. Das Wesen Gottes ändert sich nie, und sein Gesetz wird sich nicht ändern.</w:t>
      </w:r>
    </w:p>
    <w:p>
      <w:pPr>
        <w:pStyle w:val="Normal"/>
        <w:rPr>
          <w:szCs w:val="24"/>
        </w:rPr>
      </w:pPr>
      <w:r>
        <w:rPr>
          <w:szCs w:val="24"/>
        </w:rPr>
      </w:r>
    </w:p>
    <w:p>
      <w:pPr>
        <w:pStyle w:val="Normal"/>
        <w:rPr/>
      </w:pPr>
      <w:r>
        <w:rPr>
          <w:szCs w:val="24"/>
        </w:rPr>
        <w:t>Wenn wir also die obigen Verse nehmen, müssen wir zu dem Schluss kommen, dass Gott einer Nation oder einem Volk oder einer Bevölkerung ein Ende setzen muss, wenn sie sich der Zahl ihrer Bevölkerung mit der Zahl derer, die sie getötet haben, nähern.</w:t>
      </w:r>
    </w:p>
    <w:p>
      <w:pPr>
        <w:pStyle w:val="Normal"/>
        <w:rPr>
          <w:szCs w:val="24"/>
        </w:rPr>
      </w:pPr>
      <w:r>
        <w:rPr>
          <w:szCs w:val="24"/>
        </w:rPr>
      </w:r>
    </w:p>
    <w:p>
      <w:pPr>
        <w:pStyle w:val="Normal"/>
        <w:rPr/>
      </w:pPr>
      <w:r>
        <w:rPr>
          <w:szCs w:val="24"/>
        </w:rPr>
        <w:t>Wenn es heißt, dass das Land nur durch das Blut dessen, der Blut vergossen hat, gereinigt werden kann, kann damit auch die Nachkommenschaft dessen gemeint sein, der Blut vergossen hat. Meine Kinder und Enkelkinder sind laut der Bibel mein Blut bis zur vierten Generation.</w:t>
      </w:r>
    </w:p>
    <w:p>
      <w:pPr>
        <w:pStyle w:val="Normal"/>
        <w:rPr>
          <w:szCs w:val="24"/>
        </w:rPr>
      </w:pPr>
      <w:r>
        <w:rPr>
          <w:szCs w:val="24"/>
        </w:rPr>
      </w:r>
    </w:p>
    <w:p>
      <w:pPr>
        <w:pStyle w:val="Normal"/>
        <w:rPr/>
      </w:pPr>
      <w:r>
        <w:rPr>
          <w:szCs w:val="24"/>
        </w:rPr>
        <w:t>In den letzten Jahrzehnten haben unsere westlichen Nationen eine Menge Blut vergossen, wenn wir all die unschuldigen abgetriebenen Babys zählen, abgesehen von all den anderen ermordeten Menschen. Aber nicht nur unsere westlichen Länder, sondern auch China, Indien, Lateinamerika; im Grunde die ganze Welt mit einigen Ausnahmen. Wir haben also gesündigt und warten auf Vergeltung.</w:t>
      </w:r>
    </w:p>
    <w:p>
      <w:pPr>
        <w:pStyle w:val="Normal"/>
        <w:rPr>
          <w:szCs w:val="24"/>
        </w:rPr>
      </w:pPr>
      <w:r>
        <w:rPr>
          <w:szCs w:val="24"/>
        </w:rPr>
      </w:r>
    </w:p>
    <w:p>
      <w:pPr>
        <w:pStyle w:val="Normal"/>
        <w:rPr/>
      </w:pPr>
      <w:r>
        <w:rPr>
          <w:szCs w:val="24"/>
        </w:rPr>
        <w:t>Gott wird das Land den Gerechten geben, die der heilige Same sind (Jes. 6:9-13; Amos 9:1-15). Das hat er in der Vergangenheit schon viele Male getan. Er tat es mit dem Volk Israel, als es in das verheißene Land einzog. Siehe Psalm 44,4-8. Später musste er es ihnen wieder wegnehmen, weil sie die gleichen Sünden begingen wie die Völker, die sie vertrieben hatten. Am Ende wird er sie wiederherstellen (Amos 9,15).</w:t>
      </w:r>
    </w:p>
    <w:p>
      <w:pPr>
        <w:pStyle w:val="Normal"/>
        <w:rPr>
          <w:szCs w:val="24"/>
        </w:rPr>
      </w:pPr>
      <w:r>
        <w:rPr>
          <w:szCs w:val="24"/>
        </w:rPr>
      </w:r>
    </w:p>
    <w:p>
      <w:pPr>
        <w:pStyle w:val="Normal"/>
        <w:rPr/>
      </w:pPr>
      <w:r>
        <w:rPr>
          <w:szCs w:val="24"/>
        </w:rPr>
        <w:t>Es werden sehr harte Zeiten kommen. Sie liegen direkt vor uns. Nahezu die ganze Welt wird zerstört werden. Viele werden sterben. Und wir wissen, warum: Weil die Menschen Gottes Gesetz nicht halten und es auch nicht wollen. Sie sündigen immer weiter. Sie nennen das Gute böse und das Böse gut.</w:t>
      </w:r>
    </w:p>
    <w:p>
      <w:pPr>
        <w:pStyle w:val="Normal"/>
        <w:rPr>
          <w:szCs w:val="24"/>
        </w:rPr>
      </w:pPr>
      <w:r>
        <w:rPr>
          <w:szCs w:val="24"/>
        </w:rPr>
      </w:r>
    </w:p>
    <w:p>
      <w:pPr>
        <w:pStyle w:val="Normal"/>
        <w:rPr/>
      </w:pPr>
      <w:r>
        <w:rPr>
          <w:szCs w:val="24"/>
        </w:rPr>
        <w:t>Gott hat vorher die ganze Welt zerstört. Das war bei der großen Flut zur Zeit Noahs. Wir alle kennen diese Geschichte; deshalb ist es nicht nötig, Bibelstellen zu nennen. Und all das geschah wegen der Sünde. Sie alle haben das Gesetz gebrochen. Niemand kümmerte sich um die Übertretungen des Gesetzes - so wie heute. Es gab nur einen - Noah, der mit seiner Familie herausgenommen wurde, wie Er es mit Lot tat.</w:t>
      </w:r>
    </w:p>
    <w:p>
      <w:pPr>
        <w:pStyle w:val="Normal"/>
        <w:rPr>
          <w:szCs w:val="24"/>
        </w:rPr>
      </w:pPr>
      <w:r>
        <w:rPr>
          <w:szCs w:val="24"/>
        </w:rPr>
      </w:r>
    </w:p>
    <w:p>
      <w:pPr>
        <w:pStyle w:val="Normal"/>
        <w:rPr/>
      </w:pPr>
      <w:r>
        <w:rPr>
          <w:szCs w:val="24"/>
        </w:rPr>
        <w:t>Sollten wir uns also Sorgen machen? Nein. Jesus sagte grundsätzlich: Macht euch keine Sorgen: nicht um Nahrung, nicht um Kleidung - siehe Matthäus 6:19, 20, 25:31-33, auch nicht um Kriege - Matthäus 24:6.</w:t>
      </w:r>
    </w:p>
    <w:p>
      <w:pPr>
        <w:pStyle w:val="Normal"/>
        <w:rPr>
          <w:szCs w:val="24"/>
        </w:rPr>
      </w:pPr>
      <w:r>
        <w:rPr>
          <w:szCs w:val="24"/>
        </w:rPr>
      </w:r>
    </w:p>
    <w:p>
      <w:pPr>
        <w:pStyle w:val="Normal"/>
        <w:rPr/>
      </w:pPr>
      <w:r>
        <w:rPr>
          <w:szCs w:val="24"/>
        </w:rPr>
        <w:t>Wir haben auch das Beispiel von Josef. Ihm sind viele schlimme Dinge widerfahren. Er wurde von seinen eigenen Brüdern als Sklave verkauft. Siehe 1.Mose 27 von Vers 12 an. Aber er hatte tief in seinem Inneren die Einstellung, nicht zu sündigen. Er sagte: Wie kann ich gegen Gott sündigen? Deshalb segnete Gott ihn in allem, was er tat (1.Mose 39:2, 23). Als die Frau seines Herrn mit ihm Ehebruch begehen wollte, hatte er die Einstellung: "Wie kann ich diese große Bosheit tun und mich gegen Gott versündigen?" (1.Mose 39,9).</w:t>
      </w:r>
    </w:p>
    <w:p>
      <w:pPr>
        <w:pStyle w:val="Normal"/>
        <w:rPr>
          <w:szCs w:val="24"/>
        </w:rPr>
      </w:pPr>
      <w:r>
        <w:rPr>
          <w:szCs w:val="24"/>
        </w:rPr>
      </w:r>
    </w:p>
    <w:p>
      <w:pPr>
        <w:pStyle w:val="Normal"/>
        <w:rPr/>
      </w:pPr>
      <w:r>
        <w:rPr>
          <w:szCs w:val="24"/>
        </w:rPr>
        <w:t>Er wurde zu Unrecht beschuldigt und ins Gefängnis geworfen, aber auch hier segnete Gott ihn, weil er nicht sündigte. Er erhob nicht einmal eine Anschuldigung gegen diejenigen, die ihm Schaden zufügten. So war er bald der Chef des ganzen Gefängnisses. 1.Mose 39,19-23. Schließlich setzte Gott ihn über ganz Ägypten ein, und er rettete sogar die, die ihn verkauften. Und all das geschah, weil er nicht sündigte. Sünde war für ihn keine Option. Gottes Gesetz war in sein Herz eingraviert.</w:t>
      </w:r>
    </w:p>
    <w:p>
      <w:pPr>
        <w:pStyle w:val="Normal"/>
        <w:rPr>
          <w:szCs w:val="24"/>
        </w:rPr>
      </w:pPr>
      <w:r>
        <w:rPr>
          <w:szCs w:val="24"/>
        </w:rPr>
      </w:r>
    </w:p>
    <w:p>
      <w:pPr>
        <w:pStyle w:val="Normal"/>
        <w:rPr>
          <w:b/>
          <w:b/>
          <w:bCs/>
          <w:szCs w:val="24"/>
        </w:rPr>
      </w:pPr>
      <w:r>
        <w:rPr>
          <w:b/>
          <w:bCs/>
          <w:szCs w:val="24"/>
        </w:rPr>
        <w:t>Der Weg des Gebens:</w:t>
      </w:r>
    </w:p>
    <w:p>
      <w:pPr>
        <w:pStyle w:val="Normal"/>
        <w:rPr/>
      </w:pPr>
      <w:r>
        <w:rPr>
          <w:szCs w:val="24"/>
        </w:rPr>
        <w:t>Wenn wir weggeben, haben wir mehr, und wenn wir nur für uns selbst wollen, haben wir am Ende weniger.</w:t>
      </w:r>
    </w:p>
    <w:p>
      <w:pPr>
        <w:pStyle w:val="Normal"/>
        <w:rPr>
          <w:szCs w:val="24"/>
        </w:rPr>
      </w:pPr>
      <w:r>
        <w:rPr>
          <w:szCs w:val="24"/>
        </w:rPr>
      </w:r>
    </w:p>
    <w:p>
      <w:pPr>
        <w:pStyle w:val="Normal"/>
        <w:rPr>
          <w:szCs w:val="24"/>
        </w:rPr>
      </w:pPr>
      <w:r>
        <w:rPr>
          <w:szCs w:val="24"/>
        </w:rPr>
        <w:t>Das ist ein seltsames Prinzip und für unseren menschlichen Verstand so schwer zu verstehen. Wie kann es sein, dass wir mehr haben, wenn wir geben? Das ist das Gegenteil von dem, was wir normalerweise denken.</w:t>
      </w:r>
    </w:p>
    <w:p>
      <w:pPr>
        <w:pStyle w:val="QUOTES"/>
        <w:rPr/>
      </w:pPr>
      <w:r>
        <w:rPr/>
        <w:t>Sprüche 11:24,25 Der eine gibt großzügig und wird umso reicher; der andere hält zurück, was er geben sollte, und leidet nur Mangel. 25 Wer freigiebig ist, wird reich, und wer wässert, wird selbst bewässert.</w:t>
      </w:r>
    </w:p>
    <w:p>
      <w:pPr>
        <w:pStyle w:val="Normal"/>
        <w:rPr>
          <w:szCs w:val="24"/>
        </w:rPr>
      </w:pPr>
      <w:r>
        <w:rPr>
          <w:szCs w:val="24"/>
        </w:rPr>
      </w:r>
    </w:p>
    <w:p>
      <w:pPr>
        <w:pStyle w:val="QUOTES"/>
        <w:rPr/>
      </w:pPr>
      <w:r>
        <w:rPr/>
        <w:t>2Korinther 9,6-11 Es gilt: Wer sparsam sät, wird auch sparsam ernten, und wer reichlich sät, wird auch reichlich ernten. 7Ein jeder soll tun, was er will, nicht widerwillig oder unter Zwang; denn Gott liebt den fröhlichen Geber. 8 Und Gott ist imstande, euch mit allem Segen reichlich zu versorgen, so dass ihr immer genug von allem habt und für jedes gute Werk reichlich sorgen könnt. 9Wie geschrieben steht: "Er streut aus und gibt den Armen; seine Gerechtigkeit währt ewig." 10 Er, der dem Sämann Samen gibt und Brot zur Nahrung, wird euch versorgen und vervielfältigen und die Ernte eurer Gerechtigkeit vermehren. 11 Ihr werdet in jeder Hinsicht bereichert werden durch große Freigebigkeit, die durch uns zu Dankbarkeit gegenüber Gott führen wird;</w:t>
      </w:r>
    </w:p>
    <w:p>
      <w:pPr>
        <w:pStyle w:val="Normal"/>
        <w:rPr>
          <w:szCs w:val="24"/>
        </w:rPr>
      </w:pPr>
      <w:r>
        <w:rPr>
          <w:szCs w:val="24"/>
        </w:rPr>
      </w:r>
    </w:p>
    <w:p>
      <w:pPr>
        <w:pStyle w:val="Normal"/>
        <w:rPr/>
      </w:pPr>
      <w:r>
        <w:rPr>
          <w:szCs w:val="24"/>
        </w:rPr>
        <w:t>Es gibt viele, die immer etwas wollen. Sie bitten, sie fordern, sie beanspruchen. Vor allem arme Menschen haben das früher getan. Die Obdachlosen gehen zu den Sozialämtern und verlangen, was sie brauchen. Und sie bekommen es. Zelte und Schlafsäcke, Kleidung und Essen. Aber sie sind arm. Sie sind sogar obdachlos. Wie kann das sein? Könnte es sein, dass es genau andersherum ist? Könnte es sein, dass sie arm sind, weil sie nicht geben und immer nur wollen?</w:t>
      </w:r>
    </w:p>
    <w:p>
      <w:pPr>
        <w:pStyle w:val="Normal"/>
        <w:rPr>
          <w:szCs w:val="24"/>
        </w:rPr>
      </w:pPr>
      <w:r>
        <w:rPr>
          <w:szCs w:val="24"/>
        </w:rPr>
      </w:r>
    </w:p>
    <w:p>
      <w:pPr>
        <w:pStyle w:val="Normal"/>
        <w:rPr/>
      </w:pPr>
      <w:r>
        <w:rPr>
          <w:szCs w:val="24"/>
        </w:rPr>
        <w:t>Noch schlimmer ist es bei denen, die stehlen. Sie denken, sie hätten mehr, aber am Ende haben sie weniger:</w:t>
      </w:r>
    </w:p>
    <w:p>
      <w:pPr>
        <w:pStyle w:val="QUOTES"/>
        <w:rPr/>
      </w:pPr>
      <w:r>
        <w:rPr/>
        <w:t>Sprüche 10:2 Schätze, die durch Ungerechtigkeit gewonnen werden, nützen nichts, aber Gerechtigkeit rettet vor dem Tod.</w:t>
      </w:r>
    </w:p>
    <w:p>
      <w:pPr>
        <w:pStyle w:val="QUOTES"/>
        <w:rPr/>
      </w:pPr>
      <w:r>
        <w:rPr/>
      </w:r>
    </w:p>
    <w:p>
      <w:pPr>
        <w:pStyle w:val="QUOTES"/>
        <w:rPr/>
      </w:pPr>
      <w:r>
        <w:rPr/>
        <w:t>2.Mose 22:1 "Wenn jemand einen Ochsen oder ein Schaf stiehlt und es tötet oder verkauft, soll er für einen Ochsen fünf Rinder und für ein Schaf vier Schafe bezahlen. Hat er nichts, so soll er für seinen Diebstahl verkauft werden.</w:t>
      </w:r>
    </w:p>
    <w:p>
      <w:pPr>
        <w:pStyle w:val="QUOTES"/>
        <w:rPr/>
      </w:pPr>
      <w:r>
        <w:rPr/>
      </w:r>
    </w:p>
    <w:p>
      <w:pPr>
        <w:pStyle w:val="QUOTES"/>
        <w:rPr/>
      </w:pPr>
      <w:r>
        <w:rPr/>
        <w:t>2.Mose 22:9 "Für jeden Vertrauensbruch, sei es um einen Ochsen, einen Esel, ein Schaf, ein Kleidungsstück oder um irgendeine verlorene Sache, von der man sagt: 'Das ist es', sollen beide Parteien vor Gott kommen; derjenige, den Gott verurteilt, soll seinem Nächsten das Doppelte bezahlen.</w:t>
      </w:r>
    </w:p>
    <w:p>
      <w:pPr>
        <w:pStyle w:val="Normal"/>
        <w:rPr>
          <w:szCs w:val="24"/>
        </w:rPr>
      </w:pPr>
      <w:r>
        <w:rPr>
          <w:szCs w:val="24"/>
        </w:rPr>
      </w:r>
    </w:p>
    <w:p>
      <w:pPr>
        <w:pStyle w:val="Normal"/>
        <w:rPr>
          <w:szCs w:val="24"/>
        </w:rPr>
      </w:pPr>
      <w:r>
        <w:rPr>
          <w:szCs w:val="24"/>
        </w:rPr>
        <w:t xml:space="preserve">Siehe auch </w:t>
      </w:r>
      <w:r>
        <w:rPr>
          <w:color w:val="0000FF"/>
        </w:rPr>
        <w:t>Das Gesetz Gottes (L1)</w:t>
      </w:r>
    </w:p>
    <w:p>
      <w:pPr>
        <w:pStyle w:val="Normal"/>
        <w:rPr>
          <w:szCs w:val="24"/>
        </w:rPr>
      </w:pPr>
      <w:r>
        <w:rPr>
          <w:szCs w:val="24"/>
        </w:rPr>
      </w:r>
    </w:p>
    <w:p>
      <w:pPr>
        <w:pStyle w:val="Normal"/>
        <w:rPr/>
      </w:pPr>
      <w:r>
        <w:rPr>
          <w:szCs w:val="24"/>
        </w:rPr>
        <w:t>Das gilt auch für viele der armen Länder. Man kann noch so viel Geld hineinwerfen, es hilft nichts. Das liegt daran, dass sie immer wollen. Sie fordern immer etwas, und am Ende haben sie weniger. Das liegt daran, dass sie nicht geben. Wir sehen das in vielen armen Ländern und könnten viele Beispiele nennen.</w:t>
      </w:r>
    </w:p>
    <w:p>
      <w:pPr>
        <w:pStyle w:val="Normal"/>
        <w:rPr>
          <w:szCs w:val="24"/>
        </w:rPr>
      </w:pPr>
      <w:r>
        <w:rPr>
          <w:szCs w:val="24"/>
        </w:rPr>
      </w:r>
    </w:p>
    <w:p>
      <w:pPr>
        <w:pStyle w:val="Normal"/>
        <w:rPr>
          <w:szCs w:val="24"/>
        </w:rPr>
      </w:pPr>
      <w:r>
        <w:rPr>
          <w:szCs w:val="24"/>
        </w:rPr>
        <w:t>Müssen wir uns jetzt Sorgen machen? Nein. Wenn wir nur das Gesetz halten, werden wir sicher sein - siehe Psalm 91. Und für alles, was wir brauchen, wird gesorgt sein.</w:t>
      </w:r>
    </w:p>
    <w:p>
      <w:pPr>
        <w:pStyle w:val="Normal"/>
        <w:rPr>
          <w:szCs w:val="24"/>
        </w:rPr>
      </w:pPr>
      <w:r>
        <w:rPr>
          <w:szCs w:val="24"/>
        </w:rPr>
      </w:r>
    </w:p>
    <w:p>
      <w:pPr>
        <w:pStyle w:val="Normal"/>
        <w:rPr/>
      </w:pPr>
      <w:r>
        <w:rPr>
          <w:szCs w:val="24"/>
        </w:rPr>
        <w:t>Ein sehr bekannter Vers ist Matthäus 6,33: Trachtet zuerst nach dem Reich Gottes und nach seiner Gerechtigkeit, so wird euch dies alles zufallen.</w:t>
      </w:r>
    </w:p>
    <w:p>
      <w:pPr>
        <w:pStyle w:val="Normal"/>
        <w:rPr/>
      </w:pPr>
      <w:r>
        <w:rPr>
          <w:szCs w:val="24"/>
        </w:rPr>
        <w:t>Siehe auch Lukas 12,22-34.</w:t>
      </w:r>
    </w:p>
    <w:p>
      <w:pPr>
        <w:pStyle w:val="Normal"/>
        <w:rPr>
          <w:szCs w:val="24"/>
        </w:rPr>
      </w:pPr>
      <w:r>
        <w:rPr>
          <w:szCs w:val="24"/>
        </w:rPr>
      </w:r>
    </w:p>
    <w:p>
      <w:pPr>
        <w:pStyle w:val="Normal"/>
        <w:rPr>
          <w:szCs w:val="24"/>
        </w:rPr>
      </w:pPr>
      <w:r>
        <w:rPr>
          <w:szCs w:val="24"/>
        </w:rPr>
        <w:t>In Sprüche 1,33 sehen wir auch, dass es keinen Grund zur Sorge gibt: Wer auf mich hört, wird sicher wohnen und sich wohlfühlen, ohne Angst vor dem Bösen.</w:t>
      </w:r>
    </w:p>
    <w:p>
      <w:pPr>
        <w:pStyle w:val="Normal"/>
        <w:rPr/>
      </w:pPr>
      <w:r>
        <w:rPr>
          <w:szCs w:val="24"/>
        </w:rPr>
        <w:t>Wenn wir Gottes Gesetz wirklich halten und auf seinen Wegen wandeln - das heißt: wenn wir nicht sündigen -, sollten wir gesegnet sein. Wir sollten wie Joseph sein. Was immer wir tun, sollte funktionieren, weil es den Segen Gottes hat. Wo immer wir stehen oder gehen, sollte es um uns herum blühen, wie es in Psalm 84:5-7, 11-12 geschrieben steht:</w:t>
      </w:r>
    </w:p>
    <w:p>
      <w:pPr>
        <w:pStyle w:val="Normal"/>
        <w:rPr>
          <w:szCs w:val="24"/>
        </w:rPr>
      </w:pPr>
      <w:r>
        <w:rPr>
          <w:szCs w:val="24"/>
        </w:rPr>
      </w:r>
    </w:p>
    <w:p>
      <w:pPr>
        <w:pStyle w:val="Normal"/>
        <w:rPr/>
      </w:pPr>
      <w:r>
        <w:rPr>
          <w:szCs w:val="24"/>
        </w:rPr>
        <w:t>Gesegnet sind die Männer, deren Kraft in dir ist, in deren Herzen die Straßen nach Zion sind. 6Wenn sie durch das Tal Baca ziehen, machen sie es zu einem Ort der Quellen, und der frühe Regen bedeckt es mit Tümpeln. 7Sie gehen von Stärke zu Stärke; der Gott der Götter wird in Zion gesehen werden.</w:t>
      </w:r>
    </w:p>
    <w:p>
      <w:pPr>
        <w:pStyle w:val="Normal"/>
        <w:rPr>
          <w:szCs w:val="24"/>
        </w:rPr>
      </w:pPr>
      <w:r>
        <w:rPr>
          <w:szCs w:val="24"/>
        </w:rPr>
      </w:r>
    </w:p>
    <w:p>
      <w:pPr>
        <w:pStyle w:val="QUOTES"/>
        <w:rPr/>
      </w:pPr>
      <w:r>
        <w:rPr/>
        <w:t>11 Denn Gott, der Herr, ist Sonne und Schild; er schenkt Gunst und Ehre. Kein Gutes verweigert der Herr denen, die aufrichtig wandeln.</w:t>
      </w:r>
    </w:p>
    <w:p>
      <w:pPr>
        <w:pStyle w:val="Normal"/>
        <w:rPr>
          <w:szCs w:val="24"/>
        </w:rPr>
      </w:pPr>
      <w:r>
        <w:rPr>
          <w:szCs w:val="24"/>
        </w:rPr>
      </w:r>
    </w:p>
    <w:p>
      <w:pPr>
        <w:pStyle w:val="Normal"/>
        <w:rPr>
          <w:szCs w:val="24"/>
        </w:rPr>
      </w:pPr>
      <w:r>
        <w:rPr>
          <w:szCs w:val="24"/>
        </w:rPr>
        <w:t>(Psalm 84:12) HERR der Heerscharen, gesegnet ist, wer auf dich vertraut!</w:t>
      </w:r>
    </w:p>
    <w:p>
      <w:pPr>
        <w:pStyle w:val="Normal"/>
        <w:rPr>
          <w:szCs w:val="24"/>
        </w:rPr>
      </w:pPr>
      <w:r>
        <w:rPr>
          <w:szCs w:val="24"/>
        </w:rPr>
      </w:r>
    </w:p>
    <w:p>
      <w:pPr>
        <w:pStyle w:val="Normal"/>
        <w:rPr/>
      </w:pPr>
      <w:r>
        <w:rPr>
          <w:szCs w:val="24"/>
        </w:rPr>
        <w:t>Wir sollten gesegnet sein: Sprüche 10:22</w:t>
      </w:r>
    </w:p>
    <w:p>
      <w:pPr>
        <w:pStyle w:val="QUOTES"/>
        <w:rPr/>
      </w:pPr>
      <w:r>
        <w:rPr/>
        <w:t>Der Segen des HERRN macht reich, nichts fügt eigene Mühe hinzu.</w:t>
      </w:r>
    </w:p>
    <w:p>
      <w:pPr>
        <w:pStyle w:val="Normal"/>
        <w:rPr>
          <w:szCs w:val="24"/>
        </w:rPr>
      </w:pPr>
      <w:r>
        <w:rPr>
          <w:szCs w:val="24"/>
        </w:rPr>
      </w:r>
    </w:p>
    <w:p>
      <w:pPr>
        <w:pStyle w:val="QUOTES"/>
        <w:rPr/>
      </w:pPr>
      <w:r>
        <w:rPr/>
        <w:t>Prediger 2:26 Denn dem Menschen, der ihm gefällt, gibt Gott Weisheit und Erkenntnis und Freude; dem Sünder aber gibt er die Arbeit des Sammelns und Haufens, nur um dem zu geben, der Gott gefällt. Auch das ist eitel und Haschen nach Wind.</w:t>
      </w:r>
    </w:p>
    <w:p>
      <w:pPr>
        <w:pStyle w:val="QUOTES"/>
        <w:rPr/>
      </w:pPr>
      <w:r>
        <w:rPr/>
      </w:r>
    </w:p>
    <w:p>
      <w:pPr>
        <w:pStyle w:val="QUOTES"/>
        <w:rPr/>
      </w:pPr>
      <w:r>
        <w:rPr/>
        <w:t>Jesaja 58:11 Und der HERR wird dich stets leiten und dein Verlangen mit Gutem stillen und deine Gebeine stärken; und du wirst sein wie ein bewässerter Garten, wie eine Wasserquelle, deren Wasser nicht versiegt.</w:t>
      </w:r>
    </w:p>
    <w:p>
      <w:pPr>
        <w:pStyle w:val="QUOTES"/>
        <w:rPr/>
      </w:pPr>
      <w:r>
        <w:rPr/>
      </w:r>
    </w:p>
    <w:p>
      <w:pPr>
        <w:pStyle w:val="QUOTES"/>
        <w:rPr/>
      </w:pPr>
      <w:r>
        <w:rPr/>
        <w:t>1Chronik 29:12,16 12 Reichtum und Ehre kommen von dir, und du herrschst über alles. In deiner Hand sind Kraft und Macht, und in deiner Hand ist es, groß zu machen und allen Kraft zu geben.</w:t>
      </w:r>
    </w:p>
    <w:p>
      <w:pPr>
        <w:pStyle w:val="QUOTES"/>
        <w:rPr/>
      </w:pPr>
      <w:r>
        <w:rPr/>
        <w:t>16 Herr, unser Gott, all dieser Reichtum, den wir bereitgestellt haben, um dir ein Haus für deinen heiligen Namen zu bauen, kommt aus deiner Hand und gehört dir.</w:t>
      </w:r>
    </w:p>
    <w:p>
      <w:pPr>
        <w:pStyle w:val="Normal"/>
        <w:rPr>
          <w:szCs w:val="24"/>
        </w:rPr>
      </w:pPr>
      <w:r>
        <w:rPr>
          <w:szCs w:val="24"/>
        </w:rPr>
      </w:r>
    </w:p>
    <w:p>
      <w:pPr>
        <w:pStyle w:val="Normal"/>
        <w:rPr>
          <w:szCs w:val="24"/>
        </w:rPr>
      </w:pPr>
      <w:r>
        <w:rPr>
          <w:szCs w:val="24"/>
        </w:rPr>
        <w:t>Wir sollten niemals Hunger leiden:</w:t>
      </w:r>
    </w:p>
    <w:p>
      <w:pPr>
        <w:pStyle w:val="QUOTES"/>
        <w:rPr/>
      </w:pPr>
      <w:r>
        <w:rPr/>
        <w:t>Psalm 34:10-11 Fürchtet den HERRN, ihr seine Heiligen; denn wer ihn fürchtet, dem fehlt nichts! 11 Die jungen Löwen leiden Mangel und Hunger; aber denen, die den HERRN suchen, fehlt nichts Gutes.</w:t>
      </w:r>
    </w:p>
    <w:p>
      <w:pPr>
        <w:pStyle w:val="Normal"/>
        <w:rPr>
          <w:szCs w:val="24"/>
        </w:rPr>
      </w:pPr>
      <w:r>
        <w:rPr>
          <w:szCs w:val="24"/>
        </w:rPr>
      </w:r>
    </w:p>
    <w:p>
      <w:pPr>
        <w:pStyle w:val="QUOTES"/>
        <w:rPr/>
      </w:pPr>
      <w:r>
        <w:rPr/>
        <w:t>Psalm 33:19 dass er ihre Seele vom Tod erlöse und sie in der Hungersnot am Leben erhalte.</w:t>
      </w:r>
    </w:p>
    <w:p>
      <w:pPr>
        <w:pStyle w:val="QUOTES"/>
        <w:rPr/>
      </w:pPr>
      <w:r>
        <w:rPr/>
      </w:r>
    </w:p>
    <w:p>
      <w:pPr>
        <w:pStyle w:val="QUOTES"/>
        <w:rPr/>
      </w:pPr>
      <w:r>
        <w:rPr/>
        <w:t>Psalm 37:19-20 Der HERR kennt die Tage der Tadellosen, und ihr Erbe bleibt ewiglich; 20 sie werden nicht zuschanden in bösen Zeiten, und in den Tagen des Hungers haben sie Überfluss.</w:t>
      </w:r>
    </w:p>
    <w:p>
      <w:pPr>
        <w:pStyle w:val="Normal"/>
        <w:rPr>
          <w:szCs w:val="24"/>
        </w:rPr>
      </w:pPr>
      <w:r>
        <w:rPr>
          <w:szCs w:val="24"/>
        </w:rPr>
      </w:r>
    </w:p>
    <w:p>
      <w:pPr>
        <w:pStyle w:val="Normal"/>
        <w:rPr>
          <w:szCs w:val="24"/>
        </w:rPr>
      </w:pPr>
      <w:r>
        <w:rPr>
          <w:szCs w:val="24"/>
        </w:rPr>
        <w:t>Siehe auch Johannes 10,10 und Psalm 23 und Jesaja 33,16.</w:t>
      </w:r>
    </w:p>
    <w:p>
      <w:pPr>
        <w:pStyle w:val="Normal"/>
        <w:rPr>
          <w:szCs w:val="24"/>
        </w:rPr>
      </w:pPr>
      <w:r>
        <w:rPr>
          <w:szCs w:val="24"/>
        </w:rPr>
      </w:r>
    </w:p>
    <w:p>
      <w:pPr>
        <w:pStyle w:val="Normal"/>
        <w:rPr/>
      </w:pPr>
      <w:r>
        <w:rPr>
          <w:szCs w:val="24"/>
        </w:rPr>
        <w:t>Deshalb brauchen wir uns jetzt nicht um all diese Preissteigerungen bei Lebensmitteln, Energie und allem anderen zu sorgen. Wir müssen nur in Gottes Händen sein und uns auf seine Versorgung und seinen Segen verlassen...</w:t>
      </w:r>
    </w:p>
    <w:p>
      <w:pPr>
        <w:pStyle w:val="Normal"/>
        <w:rPr>
          <w:szCs w:val="24"/>
        </w:rPr>
      </w:pPr>
      <w:r>
        <w:rPr>
          <w:szCs w:val="24"/>
        </w:rPr>
      </w:r>
    </w:p>
    <w:p>
      <w:pPr>
        <w:pStyle w:val="Normal"/>
        <w:rPr>
          <w:szCs w:val="24"/>
        </w:rPr>
      </w:pPr>
      <w:r>
        <w:rPr>
          <w:szCs w:val="24"/>
        </w:rPr>
        <w:t>Wenn wir von Ihm gesegnet sind - was dann?   Sind wir einer der Gesegneten?</w:t>
      </w:r>
    </w:p>
    <w:p>
      <w:pPr>
        <w:pStyle w:val="Normal"/>
        <w:rPr>
          <w:szCs w:val="24"/>
        </w:rPr>
      </w:pPr>
      <w:r>
        <w:rPr>
          <w:szCs w:val="24"/>
        </w:rPr>
      </w:r>
    </w:p>
    <w:p>
      <w:pPr>
        <w:pStyle w:val="Normal"/>
        <w:rPr>
          <w:szCs w:val="24"/>
        </w:rPr>
      </w:pPr>
      <w:r>
        <w:rPr>
          <w:szCs w:val="24"/>
        </w:rPr>
        <w:t>Psalm 115:13-15.</w:t>
      </w:r>
    </w:p>
    <w:p>
      <w:pPr>
        <w:pStyle w:val="QUOTES"/>
        <w:rPr/>
      </w:pPr>
      <w:r>
        <w:rPr/>
        <w:t>Wo wir stehen und gehen, wird es um uns herum blühen.</w:t>
      </w:r>
    </w:p>
    <w:p>
      <w:pPr>
        <w:pStyle w:val="Normal"/>
        <w:rPr>
          <w:szCs w:val="24"/>
        </w:rPr>
      </w:pPr>
      <w:r>
        <w:rPr>
          <w:szCs w:val="24"/>
        </w:rPr>
      </w:r>
    </w:p>
    <w:p>
      <w:pPr>
        <w:pStyle w:val="Normal"/>
        <w:rPr>
          <w:szCs w:val="24"/>
        </w:rPr>
      </w:pPr>
      <w:r>
        <w:rPr>
          <w:szCs w:val="24"/>
        </w:rPr>
        <w:t>Psalm 84:7</w:t>
      </w:r>
    </w:p>
    <w:p>
      <w:pPr>
        <w:pStyle w:val="Normal"/>
        <w:rPr/>
      </w:pPr>
      <w:r>
        <w:rPr/>
        <w:t>Wenn es nicht so ist, stimmt etwas nicht, und wir sollten herausfinden, was.</w:t>
      </w:r>
    </w:p>
    <w:p>
      <w:pPr>
        <w:pStyle w:val="Normal"/>
        <w:rPr>
          <w:szCs w:val="24"/>
        </w:rPr>
      </w:pPr>
      <w:r>
        <w:rPr>
          <w:szCs w:val="24"/>
        </w:rPr>
      </w:r>
    </w:p>
    <w:p>
      <w:pPr>
        <w:pStyle w:val="QUOTES"/>
        <w:rPr/>
      </w:pPr>
      <w:r>
        <w:rPr/>
        <w:t>Matthäus 10:25 Es ist genug, dass der Jünger sei wie sein Lehrer und der Knecht wie sein Herr.</w:t>
      </w:r>
    </w:p>
    <w:p>
      <w:pPr>
        <w:pStyle w:val="QUOTES"/>
        <w:rPr/>
      </w:pPr>
      <w:r>
        <w:rPr/>
      </w:r>
    </w:p>
    <w:p>
      <w:pPr>
        <w:pStyle w:val="QUOTES"/>
        <w:rPr/>
      </w:pPr>
      <w:r>
        <w:rPr/>
        <w:t>Matthäus 5:48 Ihr sollt also vollkommen sein, wie euer himmlischer Vater vollkommen ist.</w:t>
      </w:r>
    </w:p>
    <w:p>
      <w:pPr>
        <w:pStyle w:val="QUOTES"/>
        <w:rPr/>
      </w:pPr>
      <w:r>
        <w:rPr/>
      </w:r>
    </w:p>
    <w:p>
      <w:pPr>
        <w:pStyle w:val="QUOTES"/>
        <w:rPr/>
      </w:pPr>
      <w:r>
        <w:rPr/>
        <w:t>1Johannes 3:7 Meine lieben Kinder, lasst euch von niemandem täuschen. Wer das Richtige tut, der ist rechtschaffen.</w:t>
      </w:r>
    </w:p>
    <w:p>
      <w:pPr>
        <w:pStyle w:val="QUOTES"/>
        <w:rPr/>
      </w:pPr>
      <w:r>
        <w:rPr/>
      </w:r>
    </w:p>
    <w:p>
      <w:pPr>
        <w:pStyle w:val="QUOTES"/>
        <w:rPr/>
      </w:pPr>
      <w:r>
        <w:rPr/>
        <w:t>1Johannes 2:1 Meine lieben Kinder, das schreibe ich euch, damit ihr nicht sündigt. Wenn aber jemand sündigt, so haben wir einen Fürsprecher bei dem Vater, Jesus Christus, den Gerechten;</w:t>
      </w:r>
    </w:p>
    <w:p>
      <w:pPr>
        <w:pStyle w:val="Normal"/>
        <w:rPr>
          <w:szCs w:val="24"/>
        </w:rPr>
      </w:pPr>
      <w:r>
        <w:rPr>
          <w:szCs w:val="24"/>
        </w:rPr>
      </w:r>
    </w:p>
    <w:p>
      <w:pPr>
        <w:pStyle w:val="Normal"/>
        <w:rPr>
          <w:szCs w:val="24"/>
        </w:rPr>
      </w:pPr>
      <w:r>
        <w:rPr>
          <w:szCs w:val="24"/>
        </w:rPr>
        <w:t xml:space="preserve">Tut dies, und ihr werdet leben.       </w:t>
      </w:r>
    </w:p>
    <w:p>
      <w:pPr>
        <w:pStyle w:val="Normal"/>
        <w:rPr>
          <w:szCs w:val="24"/>
        </w:rPr>
      </w:pPr>
      <w:r>
        <w:rPr>
          <w:szCs w:val="24"/>
        </w:rPr>
      </w:r>
    </w:p>
    <w:p>
      <w:pPr>
        <w:pStyle w:val="Normal"/>
        <w:rPr/>
      </w:pPr>
      <w:r>
        <w:rPr>
          <w:szCs w:val="24"/>
        </w:rPr>
        <w:t xml:space="preserve">Der größte Lohn, den wir erhalten können, ist, bei der ersten Auferstehung zu den Schafen zu gehören </w:t>
      </w:r>
      <w:r>
        <w:rPr>
          <w:color w:val="0000FF"/>
        </w:rPr>
        <w:t>(Nr. 143A)</w:t>
      </w:r>
      <w:r>
        <w:rPr>
          <w:szCs w:val="24"/>
        </w:rPr>
        <w:t>. Siehe Matthäus 25,31-46.</w:t>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bookmarkStart w:id="0" w:name="_Hlk152587925"/>
    <w:r>
      <w:rPr>
        <w:i/>
      </w:rPr>
      <w:t>Schenken und die Versorgung Gottes</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chenken und die Versorgung Gottes</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chenken und die Versorgung Got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chenken und die Versorgung Gotte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52.html" TargetMode="External"/><Relationship Id="rId5" Type="http://schemas.openxmlformats.org/officeDocument/2006/relationships/hyperlink" Target="http://german.ccg.org/weblibs/study_papers/P256.html" TargetMode="External"/><Relationship Id="rId6" Type="http://schemas.openxmlformats.org/officeDocument/2006/relationships/hyperlink" Target="http://german.ccg.org/weblibs/study_papers/P257.html" TargetMode="External"/><Relationship Id="rId7" Type="http://schemas.openxmlformats.org/officeDocument/2006/relationships/hyperlink" Target="http://german.ccg.org/weblibs/study_papers/P263.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2:12:00Z</dcterms:created>
  <dc:creator>Wade Cox</dc:creator>
  <dc:description/>
  <cp:keywords/>
  <dc:language>en-US</dc:language>
  <cp:lastModifiedBy>Denise Sostaric</cp:lastModifiedBy>
  <cp:lastPrinted>2003-03-01T10:05:00Z</cp:lastPrinted>
  <dcterms:modified xsi:type="dcterms:W3CDTF">2023-12-04T02:18:00Z</dcterms:modified>
  <cp:revision>3</cp:revision>
  <dc:subject/>
  <dc:title>Schenken und die Versorgung Gottes [010]</dc:title>
</cp:coreProperties>
</file>