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libri" w:hAnsi="Carleton;Calibri" w:cs="Carleton;Calibri"/>
          <w:lang w:val="en-CA"/>
        </w:rPr>
      </w:pPr>
      <w:r>
        <w:rPr>
          <w:rFonts w:cs="Carleton;Calibri" w:ascii="Carleton;Calibri" w:hAnsi="Carleton;Calibri"/>
          <w:lang w:val="en-CA"/>
        </w:rPr>
        <w:t>Christliche Kirchen Gottes</w:t>
      </w:r>
    </w:p>
    <w:p>
      <w:pPr>
        <w:pStyle w:val="Titleinside"/>
        <w:rPr>
          <w:rFonts w:ascii="Carleton;Calibri" w:hAnsi="Carleton;Calibri" w:cs="Carleton;Calibri"/>
          <w:lang w:val="en-CA"/>
        </w:rPr>
      </w:pPr>
      <w:r>
        <w:rPr>
          <w:rFonts w:cs="Carleton;Calibri" w:ascii="Carleton;Calibri" w:hAnsi="Carleton;Calibri"/>
          <w:lang w:val="en-CA"/>
        </w:rPr>
      </w:r>
    </w:p>
    <w:p>
      <w:pPr>
        <w:pStyle w:val="Normal"/>
        <w:jc w:val="right"/>
        <w:rPr>
          <w:rFonts w:ascii="Arial" w:hAnsi="Arial" w:cs="Arial"/>
          <w:b/>
          <w:b/>
        </w:rPr>
      </w:pPr>
      <w:r>
        <w:rPr>
          <w:rFonts w:cs="Arial" w:ascii="Arial" w:hAnsi="Arial"/>
          <w:b/>
        </w:rPr>
      </w:r>
    </w:p>
    <w:p>
      <w:pPr>
        <w:pStyle w:val="Normal"/>
        <w:jc w:val="right"/>
        <w:rPr>
          <w:b/>
          <w:b/>
        </w:rPr>
      </w:pPr>
      <w:r>
        <w:rPr>
          <w:b/>
        </w:rPr>
        <w:t>Nr. 065</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er Sauerteig von Pfingsten </w:t>
      </w:r>
    </w:p>
    <w:p>
      <w:pPr>
        <w:pStyle w:val="Normal"/>
        <w:jc w:val="center"/>
        <w:rPr>
          <w:shd w:fill="FFFFFF" w:val="clear"/>
          <w:lang w:val="en-AU"/>
        </w:rPr>
      </w:pPr>
      <w:r>
        <w:rPr>
          <w:color w:val="222222"/>
          <w:sz w:val="20"/>
          <w:shd w:fill="FFFFFF" w:val="clear"/>
          <w:lang w:val="en-AU"/>
        </w:rPr>
        <w:t>(Ausgabe 2.0 20040503-20070820)</w:t>
      </w:r>
    </w:p>
    <w:p>
      <w:pPr>
        <w:pStyle w:val="Normal"/>
        <w:rPr>
          <w:shd w:fill="FFFFFF" w:val="clear"/>
          <w:lang w:val="en-AU"/>
        </w:rPr>
      </w:pPr>
      <w:r>
        <w:rPr>
          <w:shd w:fill="FFFFFF" w:val="clear"/>
          <w:lang w:val="en-AU"/>
        </w:rPr>
      </w:r>
    </w:p>
    <w:p>
      <w:pPr>
        <w:pStyle w:val="Normal"/>
        <w:rPr>
          <w:shd w:fill="FFFFFF" w:val="clear"/>
          <w:lang w:val="en-AU"/>
        </w:rPr>
      </w:pPr>
      <w:r>
        <w:rPr>
          <w:shd w:fill="FFFFFF" w:val="clear"/>
          <w:lang w:val="en-AU"/>
        </w:rPr>
        <w:t>Die gesäuerten Brote von Pfingsten wurden von der Kirche Gottes in der letzten Hälfte des zwanzigsten Jahrhunderts völlig missverstanden. Das Verständnis für den Zweck der Entsäuerung, um in der Kraft der Auferstehung von den Toten Söhne Gottes zu werden, so als Christus, ging für einige Zeit verloren. Ziel dieses Studienpapiers ist es, dieses Verständnis wiederzubeleben.</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04,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r>
        <w:rPr>
          <w:b/>
          <w:bCs/>
          <w:color w:val="222222"/>
          <w:sz w:val="32"/>
          <w:szCs w:val="32"/>
          <w:shd w:fill="FFFFFF" w:val="clear"/>
        </w:rPr>
        <w:t>Der Sauerteig von Pfingsten</w:t>
      </w:r>
      <w:r>
        <w:rPr>
          <w:b/>
          <w:bCs/>
          <w:szCs w:val="24"/>
        </w:rPr>
        <w:t xml:space="preserve"> </w:t>
      </w:r>
    </w:p>
    <w:p>
      <w:pPr>
        <w:pStyle w:val="Normal"/>
        <w:jc w:val="center"/>
        <w:rPr>
          <w:b/>
          <w:b/>
          <w:bCs/>
          <w:szCs w:val="24"/>
        </w:rPr>
      </w:pPr>
      <w:r>
        <w:rPr>
          <w:b/>
          <w:bCs/>
          <w:szCs w:val="24"/>
        </w:rPr>
      </w:r>
    </w:p>
    <w:p>
      <w:pPr>
        <w:pStyle w:val="Normal"/>
        <w:rPr/>
      </w:pPr>
      <w:r>
        <w:rPr/>
        <w:t>Der Neumond des dritten Monats des Heiligen Jahres fällt gewöhnlich in die siebte Woche der Omer-Zählung bis Pfingsten. In den meisten Jahren bilden der folgende Sabbat und der erste Tag der darauf folgenden Woche das zweitägige Fest der Wochen oder Pfingsten. Wie wir wissen, bedeutet Pfingsten "fünfzig zählen". In diesem Zeitraum bereiten wir uns auf den Empfang des Heiligen Geistes zu Pfingsten vor. Es gibt eine Reihe von Dingen, die wir in dieser Omer-Zählung zu vervollkommnen suchen. Die Liebe und Einheit unter den Brüdern ist von großer Bedeutung und folgt auch aus unserer Liebe zu Gott.</w:t>
      </w:r>
    </w:p>
    <w:p>
      <w:pPr>
        <w:pStyle w:val="Normal"/>
        <w:rPr/>
      </w:pPr>
      <w:r>
        <w:rPr/>
      </w:r>
    </w:p>
    <w:p>
      <w:pPr>
        <w:pStyle w:val="Normal"/>
        <w:rPr/>
      </w:pPr>
      <w:r>
        <w:rPr/>
        <w:t xml:space="preserve">Wir sollten das Passa halten , nachdem wir uns am 1. Abib vom neuen Jahr an geheiligt haben. Wir sollten am 7. Abib fasten. Einige Kirchen Gottes haben tatsächlich die Heiligung der "Einfältigen und Irrenden" ignoriert, als sie hätten fasten sollen, und stattdessen ein Fasten am Sabbat an einem Tag in der Omer-Zählung festgelegt, um eine ihrer Traditionen zu erfüllen. Gott will Gehorsam mehr als Opfer. Wenn er sagt, dass die Gemeinde durch Fasten geheiligt werden soll und der 7. Abib für die Einfältigen und Irrenden gehalten werden soll, meint er genau das. Siehe die Studienpapiere </w:t>
      </w:r>
      <w:r>
        <w:rPr>
          <w:color w:val="0000FF"/>
        </w:rPr>
        <w:t xml:space="preserve">Kommentar zu Joel (Nr. 021B) </w:t>
      </w:r>
      <w:r>
        <w:rPr/>
        <w:t xml:space="preserve">und </w:t>
      </w:r>
      <w:hyperlink r:id="rId4">
        <w:r>
          <w:rPr>
            <w:rStyle w:val="InternetLink"/>
          </w:rPr>
          <w:t>Heiligung der Einfältigen und Irrenden (Nr. 291)</w:t>
        </w:r>
      </w:hyperlink>
      <w:r>
        <w:rPr/>
        <w:t>.</w:t>
      </w:r>
    </w:p>
    <w:p>
      <w:pPr>
        <w:pStyle w:val="Normal"/>
        <w:rPr/>
      </w:pPr>
      <w:r>
        <w:rPr/>
      </w:r>
    </w:p>
    <w:p>
      <w:pPr>
        <w:pStyle w:val="Normal"/>
        <w:rPr/>
      </w:pPr>
      <w:r>
        <w:rPr/>
        <w:t xml:space="preserve">Der gesamte Zeitraum von einundzwanzig Tagen im ersten Monat Abib ist ein Zeitraum der Heiligung. Wir müssen sie einhalten, um diese Tatsache zu verstehen. Wir müssen den Sauerteig der Bosheit und Schlechtigkeit entfernen und das Fest in Aufrichtigkeit und Wahrheit halten (siehe das Studienpapier </w:t>
      </w:r>
      <w:r>
        <w:rPr>
          <w:color w:val="0000FF"/>
        </w:rPr>
        <w:t>Der alte und der neue Sauerteig (Nr. 106a)</w:t>
      </w:r>
      <w:r>
        <w:rPr/>
        <w:t>). Auf diese Weise wird die Zählung bis Pfingsten auf einer soliden Grundlage begonnen. Dann wird das Verfahren zum Fest eingeleitet, wo uns der Sauerteig des Himmelreiches gegeben wird. Christus sagte, dass das Himmelreich dem Sauerteig gleicht, der der Frau gegeben wurde, die ihn in die drei Maß Mehl gab, bis das Ganze gesäuert war (Mat. 13:33). Bullingers Erklärung dieses Textes in The Companion Bible ist das genaue Gegenteil der Worte Christi.</w:t>
      </w:r>
    </w:p>
    <w:p>
      <w:pPr>
        <w:pStyle w:val="Normal"/>
        <w:rPr/>
      </w:pPr>
      <w:r>
        <w:rPr/>
      </w:r>
    </w:p>
    <w:p>
      <w:pPr>
        <w:pStyle w:val="Normal"/>
        <w:rPr/>
      </w:pPr>
      <w:r>
        <w:rPr/>
        <w:t>Im Laufe der Jahre ist es den Kirchen Gottes nicht gelungen, die Symbolik zu begreifen, dass der Sauerteig der Bosheit und Schlechtigkeit durch den Sauerteig des Heiligen Geistes ersetzt wird, der das Himmelreich ist und unter uns weilt. Ein Großteil dieses Versagens ist direkt auf das Versäumnis zurückzuführen, das Fest korrekt über die vollen acht Tage vom 14. bis 21. zu halten.Nur wenn wir gehorsam sind und das Fest der ungesäuerten Brote sieben Tage lang halten und in der Gemeinschaft anwesend sind, werden wir verstehen.</w:t>
      </w:r>
    </w:p>
    <w:p>
      <w:pPr>
        <w:pStyle w:val="Normal"/>
        <w:rPr/>
      </w:pPr>
      <w:r>
        <w:rPr/>
      </w:r>
    </w:p>
    <w:p>
      <w:pPr>
        <w:pStyle w:val="Normal"/>
        <w:rPr/>
      </w:pPr>
      <w:r>
        <w:rPr/>
        <w:t>Wir sollten uns nicht wundern, wenn diejenigen in den Kirchen Gottes diesen Vorgang am wenigsten verstehen. Sie verstehen es nicht, weil sie Gott nicht gehorchen. Wir sollten uns an diese Tatsache erinnern: "Gebt dem Herrn eure Wege, und er wird eure Gedanken ordnen" (Spr 16,3). Es ist nicht andersherum. Es ist nicht so: "Denke ein wenig über Gott nach, und er wird dann deine Wege bestimmen". Das ist nicht die Art und Weise, wie es funktioniert. Wir müssen es einfach tun, und dann werden wir es verstehen.</w:t>
      </w:r>
    </w:p>
    <w:p>
      <w:pPr>
        <w:pStyle w:val="Normal"/>
        <w:rPr/>
      </w:pPr>
      <w:r>
        <w:rPr/>
      </w:r>
    </w:p>
    <w:p>
      <w:pPr>
        <w:pStyle w:val="Normal"/>
        <w:rPr/>
      </w:pPr>
      <w:r>
        <w:rPr/>
        <w:t>Tatsache ist, dass Gott das Einbringen des Sauerteigs in die beiden Brote zu Pfingsten angeordnet hat. Behaupten wir wirklich, dass Gott die Symbole der Sünde in eines seiner Opfer legen würde? Schreiben wir Gott Sünde oder Willkür zu?</w:t>
      </w:r>
    </w:p>
    <w:p>
      <w:pPr>
        <w:pStyle w:val="Normal"/>
        <w:rPr/>
      </w:pPr>
      <w:r>
        <w:rPr/>
      </w:r>
    </w:p>
    <w:p>
      <w:pPr>
        <w:pStyle w:val="Normal"/>
        <w:rPr/>
      </w:pPr>
      <w:r>
        <w:rPr/>
        <w:t xml:space="preserve">Die Opfergaben zu Pfingsten wiesen auf die Kirche hin - den Tempel Gottes. Der Sauerteig in den Pfingstbroten wies auf die Doppelnatur der Heiligen Schrift und des Menschen in seinem Wandel mit Gott durch den Heiligen Geist hin. Er spielt auch auf die Dualität der himmlischen und der irdischen Heerschar in der Stadt Gottes an (siehe das Studienpapier </w:t>
      </w:r>
      <w:r>
        <w:rPr>
          <w:color w:val="0000FF"/>
        </w:rPr>
        <w:t>Die Stadt Gottes (Nr. 180)</w:t>
      </w:r>
      <w:r>
        <w:rPr/>
        <w:t xml:space="preserve">). Die drei Mahlzeiten stehen für den dreifachen Aspekt des Reiches Gottes. Christus war als König, Priester und Prophet anwesend (siehe das Studienpapier </w:t>
      </w:r>
      <w:r>
        <w:rPr>
          <w:color w:val="0000FF"/>
        </w:rPr>
        <w:t>Jesus der Christus, König, Priester und Prophet (Nr. 280)</w:t>
      </w:r>
      <w:r>
        <w:rPr/>
        <w:t>).  So sind auch wir herausgerufen und auserwählt, ein Volk von Königen und Priestern zu werden, und das Werk der Prophetie ist unter uns als das dritte Element der Kirche und ihres Volkes.</w:t>
      </w:r>
    </w:p>
    <w:p>
      <w:pPr>
        <w:pStyle w:val="Normal"/>
        <w:rPr/>
      </w:pPr>
      <w:r>
        <w:rPr/>
      </w:r>
    </w:p>
    <w:p>
      <w:pPr>
        <w:pStyle w:val="Normal"/>
        <w:rPr/>
      </w:pPr>
      <w:r>
        <w:rPr/>
        <w:t>Der Heilige Geist wirkt im einzelnen Menschen, formt ihn zum Leib Christi und macht alle zu Königen, Priestern und Propheten. Auf diese Weise werden wir als Schriftgelehrte der Kirche in die Geheimnisse Gottes eingeweiht. Wir sind wie ein Hausvater, der aus seinem Schatz Altes und Neues hervorholt (Mat 13,52).</w:t>
      </w:r>
    </w:p>
    <w:p>
      <w:pPr>
        <w:pStyle w:val="Normal"/>
        <w:rPr/>
      </w:pPr>
      <w:r>
        <w:rPr/>
      </w:r>
    </w:p>
    <w:p>
      <w:pPr>
        <w:pStyle w:val="Normal"/>
        <w:rPr/>
      </w:pPr>
      <w:r>
        <w:rPr/>
        <w:t>In den Zeiten Christi wurde in Gleichnissen geredet, damit die Menschen nicht sehen und verstehen und daher umkehren und vor ihrer Zeit gerettet werden. Auch die Kirche wurde im Laufe der Jahre durch die Handlungen des Widersachers daran gehindert, Klartext zu reden. Während der Verfolgung wurde die Kirche durch Gleichnisse und die langsame Weitergabe von Informationen geschützt. In vielen Fällen hat die Kirche selbst durch den Ungehorsam ihrer Amtsträger und ihres Volkes nichts verstanden. Die Kirche ist wie der Mond, dessen Verständnis im Laufe der Jahrhunderte zu- und abnimmt.</w:t>
      </w:r>
    </w:p>
    <w:p>
      <w:pPr>
        <w:pStyle w:val="Normal"/>
        <w:rPr/>
      </w:pPr>
      <w:r>
        <w:rPr/>
      </w:r>
    </w:p>
    <w:p>
      <w:pPr>
        <w:pStyle w:val="Normal"/>
        <w:rPr/>
      </w:pPr>
      <w:r>
        <w:rPr/>
        <w:t>Die Jünger fragten Christus: "Warum redest du zu ihnen in Gleichnissen?"</w:t>
      </w:r>
    </w:p>
    <w:p>
      <w:pPr>
        <w:pStyle w:val="Normal"/>
        <w:rPr/>
      </w:pPr>
      <w:r>
        <w:rPr/>
      </w:r>
    </w:p>
    <w:p>
      <w:pPr>
        <w:pStyle w:val="Normal"/>
        <w:rPr/>
      </w:pPr>
      <w:r>
        <w:rPr/>
        <w:t>Christus antwortete:</w:t>
      </w:r>
    </w:p>
    <w:p>
      <w:pPr>
        <w:pStyle w:val="Normal"/>
        <w:rPr>
          <w:color w:val="222222"/>
          <w:highlight w:val="white"/>
        </w:rPr>
      </w:pPr>
      <w:r>
        <w:rPr>
          <w:color w:val="222222"/>
          <w:highlight w:val="white"/>
        </w:rPr>
        <w:t>[Alle Bibelzitate sind von einem automatischen Übersetzungswerkzeug ins Deutsche übersetzt.]</w:t>
      </w:r>
    </w:p>
    <w:p>
      <w:pPr>
        <w:pStyle w:val="QUOTES"/>
        <w:rPr/>
      </w:pPr>
      <w:r>
        <w:rPr/>
        <w:t>"Weil es euch gegeben ist, die Geheimnisse des Himmelreichs zu erkennen; ihnen aber ist es nicht gegeben. Denn wer hat, dem wird gegeben werden, und er wird in Fülle haben; wer aber nicht hat, von dem wird auch das Wenige, das er hat, genommen werden. Darum rede ich zu ihnen in Gleichnissen; denn sie sehen nicht und hören nicht und verstehen nicht. Und an ihnen erfüllt sich die Weissagung Jesajas, in der es heißt: "Durch das Hören werdet ihr hören und nicht verstehen, und durch das Sehen werdet ihr sehen und nicht erkennen; denn dieses Volkes Herz ist verstockt, und seine Ohren sind stumpf geworden, und seine Augen haben sie verschlossen, damit sie nicht irgendwann mit den Augen sehen und mit den Ohren hören und mit dem Herzen verstehen und sich bekehren und ich sie heile. Aber selig sind eure Augen, denn sie sehen, und eure Ohren, denn sie hören" (Mt 13,10-16; vgl. Jes 6,9-10, und auch die Versionen in Joh 12,39-40; Apg 28,26).</w:t>
      </w:r>
    </w:p>
    <w:p>
      <w:pPr>
        <w:pStyle w:val="Normal"/>
        <w:rPr/>
      </w:pPr>
      <w:r>
        <w:rPr/>
      </w:r>
    </w:p>
    <w:p>
      <w:pPr>
        <w:pStyle w:val="Normal"/>
        <w:rPr/>
      </w:pPr>
      <w:r>
        <w:rPr/>
        <w:t>Die Entwicklung der Kirche hat sich immer in Aufrichtigkeit und Wahrheit vollzogen. Der alte Sauerteig der Bosheit und Schlechtigkeit wird entfernt. Das Fest wird in Aufrichtigkeit und Wahrheit gehalten, und durch Aufrichtigkeit und Wahrheit gelangen wir zum Sauerteig des Heiligen Geistes, der den Menschen zu einem neuen funktionierenden Ganzen macht. Durch diesen Sauerteig werden wir bekehrt und werden zu einem neuen Menschen. Christus sagte zu Petrus:</w:t>
      </w:r>
    </w:p>
    <w:p>
      <w:pPr>
        <w:pStyle w:val="QUOTES"/>
        <w:rPr/>
      </w:pPr>
      <w:r>
        <w:rPr/>
        <w:t>"Simon, Simon, der Satan hat es auf dich abgesehen, um dich zu sieben wie den Weizen; ich aber habe für dich gebetet, dass deine Kraft nicht versage; und wenn du dich bekehrt hast, so stärke deine Brüder" (Lk 22,31-32).</w:t>
      </w:r>
    </w:p>
    <w:p>
      <w:pPr>
        <w:pStyle w:val="Normal"/>
        <w:rPr/>
      </w:pPr>
      <w:r>
        <w:rPr/>
      </w:r>
    </w:p>
    <w:p>
      <w:pPr>
        <w:pStyle w:val="Normal"/>
        <w:rPr/>
      </w:pPr>
      <w:r>
        <w:rPr/>
        <w:t xml:space="preserve">Wir sollten alle in der Wahrheit voranschreiten. Pilatus fragte: "Was ist Wahrheit?", weil er so viele Lügen und falsche Vorstellungen gesehen hatte. Die Kirche Gottes sollte in der Lage sein, die Wahrheit zu erkennen und das Wort Gottes in Gerechtigkeit zu teilen. Bekehrung ist die Hinwendung des Menschen zu Gott (vgl. Matthäus 18,3). Wie ein kleines Kind zu sein bedeutet, in Unschuld und mit dem Wunsch zu lernen zu Gott zu kommen. Man kann nicht wachsen, indem man die Wahrheit unterdrückt. Nur die Wahrheit kann uns frei machen (siehe Studienpapier </w:t>
      </w:r>
      <w:hyperlink r:id="rId5">
        <w:r>
          <w:rPr>
            <w:rStyle w:val="InternetLink"/>
          </w:rPr>
          <w:t>Wahrheit (Nr. 168)</w:t>
        </w:r>
      </w:hyperlink>
      <w:r>
        <w:rPr/>
        <w:t xml:space="preserve">). Durch die Wahrheit und die Liebe zur Wahrheit wird man bekehrt (siehe das Studienpapier </w:t>
      </w:r>
      <w:r>
        <w:rPr>
          <w:color w:val="0000FF"/>
        </w:rPr>
        <w:t>Bekehrung und Wahrheit (Nr. 072)</w:t>
      </w:r>
      <w:r>
        <w:rPr/>
        <w:t>).</w:t>
      </w:r>
    </w:p>
    <w:p>
      <w:pPr>
        <w:pStyle w:val="Normal"/>
        <w:rPr/>
      </w:pPr>
      <w:r>
        <w:rPr/>
      </w:r>
    </w:p>
    <w:p>
      <w:pPr>
        <w:pStyle w:val="Normal"/>
        <w:rPr/>
      </w:pPr>
      <w:r>
        <w:rPr/>
        <w:t>Wir sehen, dass es einen Unterschied zwischen dem normalen fleischlichen Verstand und dem Verstand der Söhne Gottes gibt. Es gibt eine Reihe von Begriffen und Schriftstellen, die mit den Gleichnissen aus Matthäus 13 in Verbindung stehen.</w:t>
      </w:r>
    </w:p>
    <w:p>
      <w:pPr>
        <w:pStyle w:val="Normal"/>
        <w:rPr/>
      </w:pPr>
      <w:r>
        <w:rPr/>
      </w:r>
    </w:p>
    <w:p>
      <w:pPr>
        <w:pStyle w:val="Normal"/>
        <w:rPr/>
      </w:pPr>
      <w:r>
        <w:rPr/>
        <w:t>Wir sind es, die durch den Sauerteig des Heiligen Geistes lebendig gemacht werden.</w:t>
      </w:r>
    </w:p>
    <w:p>
      <w:pPr>
        <w:pStyle w:val="QUOTES"/>
        <w:rPr/>
      </w:pPr>
      <w:r>
        <w:rPr/>
        <w:t>Und er hat euch lebendig gemacht, die ihr tot wart durch eure Übertretungen und Sünden, 2 in denen ihr einst wandeltet nach dem Lauf dieser Welt, nach dem Fürsten der Mächte der Luft, nach dem Geist, der jetzt in den Söhnen des Ungehorsams wirkt (Eph. 2:1-2).</w:t>
      </w:r>
    </w:p>
    <w:p>
      <w:pPr>
        <w:pStyle w:val="Normal"/>
        <w:rPr/>
      </w:pPr>
      <w:r>
        <w:rPr/>
      </w:r>
    </w:p>
    <w:p>
      <w:pPr>
        <w:pStyle w:val="Normal"/>
        <w:rPr/>
      </w:pPr>
      <w:r>
        <w:rPr/>
        <w:t>Denn in der Tat hatte der Widersacher uns alle verblendet, wie Paulus in 2Korinther sagt.</w:t>
      </w:r>
    </w:p>
    <w:p>
      <w:pPr>
        <w:pStyle w:val="QUOTES"/>
        <w:rPr/>
      </w:pPr>
      <w:r>
        <w:rPr/>
        <w:t>...in denen der Gott dieser Welt den Verstand der Ungläubigen verblendet hat, damit das Licht des Evangeliums von der Herrlichkeit Christi, der das Ebenbild Gottes ist, ihnen nicht aufgehe (2Kor 4,4).</w:t>
      </w:r>
    </w:p>
    <w:p>
      <w:pPr>
        <w:pStyle w:val="Normal"/>
        <w:rPr/>
      </w:pPr>
      <w:r>
        <w:rPr/>
      </w:r>
    </w:p>
    <w:p>
      <w:pPr>
        <w:pStyle w:val="Normal"/>
        <w:rPr/>
      </w:pPr>
      <w:r>
        <w:rPr/>
        <w:t>In diesem Sinne ist es das Evangelium von der Herrlichkeit Christi, das uns erleuchtet.</w:t>
      </w:r>
    </w:p>
    <w:p>
      <w:pPr>
        <w:pStyle w:val="Normal"/>
        <w:rPr/>
      </w:pPr>
      <w:r>
        <w:rPr/>
      </w:r>
    </w:p>
    <w:p>
      <w:pPr>
        <w:pStyle w:val="Normal"/>
        <w:rPr/>
      </w:pPr>
      <w:r>
        <w:rPr/>
        <w:t>Viele von uns sind zum Glauben berufen, und einige sind auserwählt. Diese sind es, die hören und sehen, und der Same bringt Frucht.</w:t>
      </w:r>
    </w:p>
    <w:p>
      <w:pPr>
        <w:pStyle w:val="Normal"/>
        <w:rPr/>
      </w:pPr>
      <w:r>
        <w:rPr/>
      </w:r>
    </w:p>
    <w:p>
      <w:pPr>
        <w:pStyle w:val="Normal"/>
        <w:rPr/>
      </w:pPr>
      <w:r>
        <w:rPr/>
        <w:t>Ein wichtiges Gleichnis in Matthäus 13, das an die Aufforderung an die Jünger anknüpft, zu hören und zu sehen und sich zu bekehren (siehe oben), ist das vom Sämann.</w:t>
      </w:r>
    </w:p>
    <w:p>
      <w:pPr>
        <w:pStyle w:val="QUOTES"/>
        <w:rPr/>
      </w:pPr>
      <w:r>
        <w:rPr/>
        <w:t>An jenem Tag ging Jesus aus dem Haus und setzte sich an das Ufer des Meeres. 2 Und es versammelte sich eine große Volksmenge zu ihm, und er trat in ein Boot und setzte sich; und die ganze Volksmenge stand am Ufer. 3Und er redete viel in Gleichnissen zu ihnen und sprach: Siehe, ein Sämann ging aus, zu säen; 4und da er säte, fiel etliches auf den Weg, und die Vögel kamen und fraßen's auf: 5 und andere fielen auf die Felsen, wo sie nicht viel Erde hatten; und alsbald gingen sie auf, weil sie keine tiefe Erde hatten; 6 und als die Sonne aufging, wurden sie versengt; und weil sie keine Wurzel hatten, verdorrten sie. 7 Und andere fielen auf die Dornen; und die Dornen wuchsen empor und erstickten sie: 8 andere aber fielen auf das gute Land und brachten Frucht, etliche hundertfach, etliche sechzigfach, etliche dreißigfach. 9 Wer Ohren hat, der höre (Mat. 13:1-9).</w:t>
      </w:r>
    </w:p>
    <w:p>
      <w:pPr>
        <w:pStyle w:val="Normal"/>
        <w:rPr/>
      </w:pPr>
      <w:r>
        <w:rPr/>
      </w:r>
    </w:p>
    <w:p>
      <w:pPr>
        <w:pStyle w:val="Normal"/>
        <w:rPr/>
      </w:pPr>
      <w:r>
        <w:rPr/>
        <w:t>Die treueste der Kirchen Gottes nannte er die Philadelphier, weil sie einander liebten. Sie hatten wenig Macht, aber sie arbeiteten im Glauben und mit Hingabe durch die Kraft des Heiligen Geistes.</w:t>
      </w:r>
    </w:p>
    <w:p>
      <w:pPr>
        <w:pStyle w:val="QUOTES"/>
        <w:rPr/>
      </w:pPr>
      <w:r>
        <w:rPr/>
        <w:t>Ich kenne deine Werke (siehe, ich habe dir eine offene Tür gegeben, die niemand zuschließen kann), dass du wenig Kraft hast und mein Wort bewahrt und meinen Namen nicht verleugnet hast (Offb 3,8).</w:t>
      </w:r>
    </w:p>
    <w:p>
      <w:pPr>
        <w:pStyle w:val="Normal"/>
        <w:rPr/>
      </w:pPr>
      <w:r>
        <w:rPr/>
      </w:r>
    </w:p>
    <w:p>
      <w:pPr>
        <w:pStyle w:val="Normal"/>
        <w:rPr/>
      </w:pPr>
      <w:r>
        <w:rPr/>
        <w:t>Was uns auszeichnet, ist die Kraft Gottes im Heiligen Geist, so dass wir fähig sind, die Gebote Gottes und den Glauben oder das Zeugnis von Christus zu halten.</w:t>
      </w:r>
    </w:p>
    <w:p>
      <w:pPr>
        <w:pStyle w:val="QUOTES"/>
        <w:rPr/>
      </w:pPr>
      <w:r>
        <w:rPr/>
        <w:t>Und der Drache ward zornig über das Weib und ging hin, zu streiten mit den übrigen ihres Samens, die da halten die Gebote Gottes und halten das Zeugnis Jesu (Offb. 12,17).</w:t>
      </w:r>
    </w:p>
    <w:p>
      <w:pPr>
        <w:pStyle w:val="QUOTES"/>
        <w:rPr/>
      </w:pPr>
      <w:r>
        <w:rPr/>
      </w:r>
    </w:p>
    <w:p>
      <w:pPr>
        <w:pStyle w:val="QUOTES"/>
        <w:rPr/>
      </w:pPr>
      <w:r>
        <w:rPr/>
        <w:t>Hier ist die Geduld der Heiligen, die die Gebote Gottes und den Glauben an Jesus halten (Offb 14,12).</w:t>
      </w:r>
    </w:p>
    <w:p>
      <w:pPr>
        <w:pStyle w:val="Normal"/>
        <w:rPr/>
      </w:pPr>
      <w:r>
        <w:rPr/>
      </w:r>
    </w:p>
    <w:p>
      <w:pPr>
        <w:pStyle w:val="Normal"/>
        <w:rPr/>
      </w:pPr>
      <w:r>
        <w:rPr/>
        <w:t>Der Prozess der Taufe und der Buße bringt uns an den Punkt, an dem der Heilige Geist in uns wirkt. Wir waschen unsere Gewänder im Blut des Lammes, denn sein Opfer hat uns ermöglicht, in das Gericht einzugehen und den Heiligen Geist zu empfangen, der dann in uns wirkt.</w:t>
      </w:r>
    </w:p>
    <w:p>
      <w:pPr>
        <w:pStyle w:val="QUOTES"/>
        <w:rPr/>
      </w:pPr>
      <w:r>
        <w:rPr/>
        <w:t>14 Selig sind, die ihre Kleider waschen, damit sie das Recht haben, an den Baum des Lebens zu kommen und durch die Tore in die Stadt einzugehen (Offb 22,14).</w:t>
      </w:r>
    </w:p>
    <w:p>
      <w:pPr>
        <w:pStyle w:val="Normal"/>
        <w:rPr/>
      </w:pPr>
      <w:r>
        <w:rPr/>
      </w:r>
    </w:p>
    <w:p>
      <w:pPr>
        <w:pStyle w:val="Normal"/>
        <w:rPr/>
      </w:pPr>
      <w:r>
        <w:rPr/>
        <w:t>Nur wenn wir das Wort im Geist hören und danach handeln, können wir es verstehen. In Matthäus13:10-23 steht:</w:t>
      </w:r>
    </w:p>
    <w:p>
      <w:pPr>
        <w:pStyle w:val="QUOTES"/>
        <w:rPr/>
      </w:pPr>
      <w:r>
        <w:rPr/>
        <w:t>Und die Jünger kamen und sprachen zu ihm: Warum redest du zu ihnen in Gleichnissen? 11 Er aber antwortete und sprach zu ihnen: Euch ist es gegeben, die Geheimnisse des Himmelreichs zu erkennen; ihnen aber ist es nicht gegeben. 12 Denn wer da hat, dem wird gegeben werden, und er wird die Fülle haben; wer aber nicht hat, von dem wird auch das genommen werden, was er hat. 13 Darum rede ich zu ihnen in Gleichnissen; denn sehend sind sie nicht, und hörend sind sie nicht, und verstehen nicht. 14 Und ihnen wird die Weissagung Jesajas erfüllt, die da sagt: "Mit dem Hören werdet ihr hören, und doch nicht verstehen; und mit dem Sehen werdet ihr sehen, und doch nicht begreifen: 15 Denn das Herz dieses Volkes ist verstockt, und ihre Ohren sind stumpf geworden, und ihre Augen haben sie verschlossen, auf daß sie nicht mit den Augen sehen und mit den Ohren hören und mit dem Herzen verstehen und umkehren und ich sie heile. 16 Aber selig sind eure Augen, dass sie sehen, und eure Ohren, dass sie hören. 17 Denn wahrlich, ich sage euch, daß viele Propheten und Gerechte begehrten zu sehen, was ihr seht, und sahen es nicht; und zu hören, was ihr hört, und hörten es nicht. 18 So höret nun das Gleichnis vom Sämann. 19 Wenn jemand das Wort des Reiches hört und nicht versteht, so kommt der Böse und reißt weg, was in sein Herz gesät ist. Das ist der, der an den Rand des Weges gesät worden ist. 20 Und der auf die Felsen gesät ist, das ist der, der das Wort hört und es sogleich mit Freuden aufnimmt; 21 aber er hat nicht Wurzel in sich, sondern erträgt eine Zeitlang; und wenn Trübsal oder Verfolgung um des Wortes willen aufkommt, so strauchelt er sogleich. 22 Und wer unter die Dornen gesät ist, der ist es, der das Wort hört; und die Sorge der Welt und der Betrug des Reichtums ersticken das Wort, und er bringt keine Frucht. 23 Wer aber auf den guten Boden gesät ist, der ist's, der das Wort hört und versteht; der bringt wahrlich Frucht und bringt hundertfältig, etliche sechzig, etliche dreißig.</w:t>
      </w:r>
    </w:p>
    <w:p>
      <w:pPr>
        <w:pStyle w:val="Normal"/>
        <w:rPr/>
      </w:pPr>
      <w:r>
        <w:rPr/>
      </w:r>
    </w:p>
    <w:p>
      <w:pPr>
        <w:pStyle w:val="Normal"/>
        <w:rPr/>
      </w:pPr>
      <w:r>
        <w:rPr/>
        <w:t>Wenn wir es verstehen, bringen wir Frucht durch Handeln. In Matthäus13:24-30 steht:</w:t>
      </w:r>
    </w:p>
    <w:p>
      <w:pPr>
        <w:pStyle w:val="QUOTES"/>
        <w:rPr/>
      </w:pPr>
      <w:r>
        <w:rPr/>
        <w:t>Ein anderes Gleichnis stellte er ihnen vor und sprach: Das Himmelreich ist gleich einem Menschen, der guten Samen auf seinen Acker säte; 25 während aber die Menschen schliefen, kam sein Feind und säte Unkraut unter den Weizen und ging davon. 26 Als aber die Halme aufgingen und Frucht trugen, da erschien auch das Unkraut. 27 Und die Knechte des Hausherrn kamen und sprachen zu ihm: Herr, hast du nicht guten Samen auf deinen Acker gesät? woher kommt denn das Unkraut? 28 Und er sprach zu ihnen: Ein Feind hat das getan. Und die Knechte sprachen zu ihm: Willst du denn, daß wir hingehen und es auslesen? 29 Er aber sprach: Nein, damit ihr nicht, während ihr das Unkraut ausjätet, den Weizen mit ausrottet. 30 Laßt beides miteinander wachsen bis zur Ernte; und zur Zeit der Ernte will ich zu den Schnittern sagen: Sammelt zuerst das Unkraut und bindet es in Bündel, daß man es verbrenne; aber den Weizen sammelt mir in die Scheune.</w:t>
      </w:r>
    </w:p>
    <w:p>
      <w:pPr>
        <w:pStyle w:val="Normal"/>
        <w:rPr/>
      </w:pPr>
      <w:r>
        <w:rPr/>
      </w:r>
    </w:p>
    <w:p>
      <w:pPr>
        <w:pStyle w:val="Normal"/>
        <w:rPr/>
      </w:pPr>
      <w:r>
        <w:rPr/>
        <w:t xml:space="preserve">Dieses Korn wächst im Einzelnen und wird alles in allem, wie Gott alles in allem wird, und wir werden dann zu Elohim (siehe </w:t>
      </w:r>
      <w:r>
        <w:rPr>
          <w:color w:val="0000FF"/>
        </w:rPr>
        <w:t>Die Auserwählten als Elohim (Nr. 1)</w:t>
      </w:r>
      <w:r>
        <w:rPr/>
        <w:t>). Das ist das Endziel unserer Berufung, wie wir auch aus Psalm 82 sehen.</w:t>
      </w:r>
    </w:p>
    <w:p>
      <w:pPr>
        <w:pStyle w:val="Normal"/>
        <w:rPr/>
      </w:pPr>
      <w:r>
        <w:rPr/>
      </w:r>
    </w:p>
    <w:p>
      <w:pPr>
        <w:pStyle w:val="Normal"/>
        <w:rPr/>
      </w:pPr>
      <w:r>
        <w:rPr/>
        <w:t>In Matthäus 13:31-32 steht:</w:t>
      </w:r>
    </w:p>
    <w:p>
      <w:pPr>
        <w:pStyle w:val="QUOTES"/>
        <w:rPr/>
      </w:pPr>
      <w:r>
        <w:rPr/>
        <w:t>Ein anderes Gleichnis stellte er ihnen vor und sprach: Das Himmelreich ist gleich einem Senfkorn, das ein Mensch nahm und auf seinen Acker säte; 32 das ist zwar weniger als alle Samen; wenn es aber aufgegangen ist, so ist es größer als die Kräuter und wird ein Baum, dass die Vögel des Himmels kommen und wohnen in seinen Zweigen.</w:t>
      </w:r>
    </w:p>
    <w:p>
      <w:pPr>
        <w:pStyle w:val="Normal"/>
        <w:rPr/>
      </w:pPr>
      <w:r>
        <w:rPr/>
      </w:r>
    </w:p>
    <w:p>
      <w:pPr>
        <w:pStyle w:val="Normal"/>
        <w:rPr/>
      </w:pPr>
      <w:r>
        <w:rPr/>
        <w:t>Gott zerstörte die Erde und alles, was auf ihr war, in der Sintflut, weil das Übel unüberwindlich war. 1.Mose 6:5 zeigt uns auch, wie böse das Herz des Menschen ist.</w:t>
      </w:r>
    </w:p>
    <w:p>
      <w:pPr>
        <w:pStyle w:val="QUOTES"/>
        <w:rPr/>
      </w:pPr>
      <w:r>
        <w:rPr/>
        <w:t>Und Jehova sah, dass die Bosheit des Menschen auf der Erde groß war und dass alle Gedanken seines Herzens nur böse waren.</w:t>
      </w:r>
    </w:p>
    <w:p>
      <w:pPr>
        <w:pStyle w:val="Normal"/>
        <w:rPr/>
      </w:pPr>
      <w:r>
        <w:rPr/>
      </w:r>
    </w:p>
    <w:p>
      <w:pPr>
        <w:pStyle w:val="Normal"/>
        <w:rPr/>
      </w:pPr>
      <w:r>
        <w:rPr/>
        <w:t>Gott hat jedoch versprochen, uns zu erlösen, und er hat Christus gesandt, um genau das zu tun, wie wir sehen.</w:t>
      </w:r>
    </w:p>
    <w:p>
      <w:pPr>
        <w:pStyle w:val="Normal"/>
        <w:rPr/>
      </w:pPr>
      <w:r>
        <w:rPr/>
      </w:r>
    </w:p>
    <w:p>
      <w:pPr>
        <w:pStyle w:val="Normal"/>
        <w:rPr/>
      </w:pPr>
      <w:r>
        <w:rPr/>
        <w:t>Matthäus 13,33 zeigt uns, dass die Kirche, dargestellt durch die Frau, den Sauerteig des Himmelreichs in drei Teile teilt.</w:t>
      </w:r>
    </w:p>
    <w:p>
      <w:pPr>
        <w:pStyle w:val="QUOTES"/>
        <w:rPr/>
      </w:pPr>
      <w:r>
        <w:rPr/>
        <w:t>Ein anderes Gleichnis sagte er zu ihnen: Das Himmelreich gleicht einem Sauerteig, den ein Weib nahm und in drei Maß Mehl verbarg, bis es ganz durchsäuert war.</w:t>
      </w:r>
    </w:p>
    <w:p>
      <w:pPr>
        <w:pStyle w:val="Normal"/>
        <w:rPr/>
      </w:pPr>
      <w:r>
        <w:rPr/>
      </w:r>
    </w:p>
    <w:p>
      <w:pPr>
        <w:pStyle w:val="Normal"/>
        <w:rPr/>
      </w:pPr>
      <w:r>
        <w:rPr/>
        <w:t>Diese drei Maße stehen für die drei Funktionen der Kirche. Es sind die Rollen Christi als König, Priester und Prophet.</w:t>
      </w:r>
    </w:p>
    <w:p>
      <w:pPr>
        <w:pStyle w:val="Normal"/>
        <w:rPr/>
      </w:pPr>
      <w:r>
        <w:rPr/>
      </w:r>
    </w:p>
    <w:p>
      <w:pPr>
        <w:pStyle w:val="Normal"/>
        <w:rPr/>
      </w:pPr>
      <w:r>
        <w:rPr/>
        <w:t xml:space="preserve">Die Auserwählten werden aus der Mitte der Menschen als eine Schar von Königen und Priestern erlöst, und in ihnen wird der Geist der Prophetie wirksam. So wird die Kirche in dieser dreifachen Phase auf ihre Aufgabe vorbereitet, in der der Heilige Geist die Gaben entwickelt und sie dem Einzelnen je nach den Bedürfnissen der Kirche in der jeweiligen Zeit verleiht.  </w:t>
      </w:r>
    </w:p>
    <w:p>
      <w:pPr>
        <w:pStyle w:val="Normal"/>
        <w:rPr/>
      </w:pPr>
      <w:r>
        <w:rPr/>
      </w:r>
    </w:p>
    <w:p>
      <w:pPr>
        <w:pStyle w:val="Normal"/>
        <w:rPr/>
      </w:pPr>
      <w:r>
        <w:rPr/>
        <w:t>Das Trauma des Glaubens ist die Mühe wert, die wir für unser aller Heil auf uns nehmen.</w:t>
      </w:r>
    </w:p>
    <w:p>
      <w:pPr>
        <w:pStyle w:val="QUOTES"/>
        <w:rPr/>
      </w:pPr>
      <w:r>
        <w:rPr/>
        <w:t xml:space="preserve">Johannes 16:21 Eine Frau, die in Geburtswehen liegt, hat Kummer, weil ihre Stunde gekommen ist; wenn sie aber das Kind geboren hat, denkt sie nicht mehr an den Kummer, sondern an die Freude, dass ein Mensch zur Welt gekommen ist.                                                                                                                                                   </w:t>
      </w:r>
    </w:p>
    <w:p>
      <w:pPr>
        <w:pStyle w:val="Normal"/>
        <w:rPr/>
      </w:pPr>
      <w:r>
        <w:rPr/>
      </w:r>
    </w:p>
    <w:p>
      <w:pPr>
        <w:pStyle w:val="Normal"/>
        <w:rPr/>
      </w:pPr>
      <w:r>
        <w:rPr/>
        <w:t>Die Frau ist die Kirche Gottes und die Braut Christi. Aus diesem Grund verfolgt der Widersacher die Kirche, wie wir in Offenbarung 12,13 sehen:</w:t>
      </w:r>
    </w:p>
    <w:p>
      <w:pPr>
        <w:pStyle w:val="QUOTES"/>
        <w:rPr/>
      </w:pPr>
      <w:r>
        <w:rPr/>
        <w:t>Und als der Drache sah, dass er auf die Erde hinabgeworfen war, verfolgte er die Frau, die das Menschenkind geboren hatte.</w:t>
      </w:r>
    </w:p>
    <w:p>
      <w:pPr>
        <w:pStyle w:val="Normal"/>
        <w:rPr/>
      </w:pPr>
      <w:r>
        <w:rPr/>
      </w:r>
    </w:p>
    <w:p>
      <w:pPr>
        <w:pStyle w:val="Normal"/>
        <w:rPr/>
      </w:pPr>
      <w:r>
        <w:rPr/>
        <w:t>Offenbarung 12:17 fährt fort:</w:t>
      </w:r>
    </w:p>
    <w:p>
      <w:pPr>
        <w:pStyle w:val="QUOTES"/>
        <w:rPr/>
      </w:pPr>
      <w:r>
        <w:rPr/>
        <w:t>Und der Drache wurde zornig über die Frau und ging hin, um Krieg zu führen mit dem übrigen Samen der Frau, der die Gebote Gottes hält und das Zeugnis Jesu bewahrt:</w:t>
      </w:r>
    </w:p>
    <w:p>
      <w:pPr>
        <w:pStyle w:val="Normal"/>
        <w:rPr/>
      </w:pPr>
      <w:r>
        <w:rPr/>
      </w:r>
    </w:p>
    <w:p>
      <w:pPr>
        <w:pStyle w:val="Normal"/>
        <w:rPr/>
      </w:pPr>
      <w:r>
        <w:rPr/>
        <w:t>Der Same, der Christus und die Kirche ist, wird über den Widersacher und sein System triumphieren, wie wir sehen werden. Der Prophet Zacharias zeigt uns, was geschehen wird. Er wurde zur Ermutigung des Volkes nach seiner Rückkehr aus der Gefangenschaft auferweckt.</w:t>
      </w:r>
    </w:p>
    <w:p>
      <w:pPr>
        <w:pStyle w:val="Normal"/>
        <w:rPr/>
      </w:pPr>
      <w:r>
        <w:rPr/>
      </w:r>
    </w:p>
    <w:p>
      <w:pPr>
        <w:pStyle w:val="Normal"/>
        <w:rPr/>
      </w:pPr>
      <w:r>
        <w:rPr/>
        <w:t>Sacharja 5:5-11:</w:t>
      </w:r>
    </w:p>
    <w:p>
      <w:pPr>
        <w:pStyle w:val="QUOTES"/>
        <w:rPr/>
      </w:pPr>
      <w:r>
        <w:rPr/>
        <w:t>Und der Engel, der mit mir redete, ging hinaus und sprach zu mir: Hebe nun deine Augen auf und sieh, was das ist, das hinausgeht! 6 Und ich fragte: Was ist es? Und er sprach: Dies ist das Epha, das herausgeht. Und er sprach weiter: Das ist ihre Erscheinung im ganzen Lande 7 (und siehe, ein Zentner Blei wurde emporgehoben); und dies ist ein Weib, das in der Mitte des Epha sitzt. 8 Und er sprach: Das ist die Bosheit; und er warf sie hinab in die Mitte des Epha und warf das Bleigewicht auf den Deckel des Epha. 9 Da hob ich meine Augen auf und sah, und siehe, da kamen zwei Weiber heraus, und der Wind war in ihren Flügeln, und sie hatten Flügel wie Storchenflügel, und sie hoben das Epha zwischen Erde und Himmel empor. 10 Da sprach ich zu dem Engel, der mit mir redete: Wohin tragen diese das Epha? 11 Und er sprach zu mir: Um ihr ein Haus zu bauen im Lande Sinear; und wenn es bereitet ist, wird sie dort an ihren Ort gesetzt werden.</w:t>
      </w:r>
    </w:p>
    <w:p>
      <w:pPr>
        <w:pStyle w:val="Normal"/>
        <w:rPr/>
      </w:pPr>
      <w:r>
        <w:rPr/>
      </w:r>
    </w:p>
    <w:p>
      <w:pPr>
        <w:pStyle w:val="Normal"/>
        <w:rPr/>
      </w:pPr>
      <w:r>
        <w:rPr/>
        <w:t>Dieser Text bezieht sich nicht auf die babylonische Gefangenschaft, sondern auf die Endzeit. Die Frau ist hier das gesetzlose System, und sie wird niedergeworfen und sie wird mit Blei versiegelt, und sie wird von den beiden, die wie Störche waren, in das Land Sinear weggetragen. Das Epha als Symbol des Handels in Verbindung mit der falschen Religion des Widersachers wird als das babylonische System aufgestellt. Es ist die Kirche Gottes, die dafür verantwortlich ist, die Fehler dieses falschen Systems zu korrigieren.</w:t>
      </w:r>
    </w:p>
    <w:p>
      <w:pPr>
        <w:pStyle w:val="Normal"/>
        <w:rPr/>
      </w:pPr>
      <w:r>
        <w:rPr/>
      </w:r>
    </w:p>
    <w:p>
      <w:pPr>
        <w:pStyle w:val="Normal"/>
        <w:rPr/>
      </w:pPr>
      <w:r>
        <w:rPr/>
        <w:t>Wir werden durch unsere Verbindung unrein, wie wir in Haggai 2:13 sehen:</w:t>
      </w:r>
    </w:p>
    <w:p>
      <w:pPr>
        <w:pStyle w:val="QUOTES"/>
        <w:rPr/>
      </w:pPr>
      <w:r>
        <w:rPr/>
        <w:t>Da sprach Haggai: Wenn jemand, der durch eine Leiche unrein ist, einen von diesen anrührt, wird er dann unrein sein? Die Priester antworteten und sagten: "Es ist unrein.</w:t>
      </w:r>
    </w:p>
    <w:p>
      <w:pPr>
        <w:pStyle w:val="Normal"/>
        <w:rPr/>
      </w:pPr>
      <w:r>
        <w:rPr/>
      </w:r>
    </w:p>
    <w:p>
      <w:pPr>
        <w:pStyle w:val="Normal"/>
        <w:rPr/>
      </w:pPr>
      <w:r>
        <w:rPr/>
        <w:t>Sünde ist Unreinheit, und dieser Aspekt wurde Israel durch die Anforderungen der rituellen Reinigung eingeimpft, wie wir in 3.Mose 22,4-6 sehen:</w:t>
      </w:r>
    </w:p>
    <w:p>
      <w:pPr>
        <w:pStyle w:val="QUOTES"/>
        <w:rPr/>
      </w:pPr>
      <w:r>
        <w:rPr/>
        <w:t>4 Wer von den Nachkommen Aarons aussätzig ist oder einen Aderlass hat, der soll nicht von dem Heiligen essen, bis er rein ist. Und wer etwas anrührt, das von den Toten unrein ist, oder einen Menschen, dessen Same von ihm ausgegangen ist, 5 oder wer ein kriechendes Tier anrührt, wodurch er unrein wird, oder einen Menschen, von dem er Unreinheit nimmt, welche Unreinheit er auch haben mag, 6 die Seele, die solches anrührt, ist unrein bis zum Abend und soll von dem Heiligen nicht essen, es sei denn, dass sie ihr Fleisch mit Wasser bade.</w:t>
      </w:r>
    </w:p>
    <w:p>
      <w:pPr>
        <w:pStyle w:val="Normal"/>
        <w:rPr/>
      </w:pPr>
      <w:r>
        <w:rPr/>
      </w:r>
    </w:p>
    <w:p>
      <w:pPr>
        <w:pStyle w:val="Normal"/>
        <w:rPr/>
      </w:pPr>
      <w:r>
        <w:rPr/>
        <w:t>Diese Dinge erfordern Reue, da wir durch die Sünde abgeschnitten sind. Die korinthische Kirche hatte ein besonderes Beispiel dafür und war sich ihrer Bedeutung nicht bewusst, wie wir aus 1Korinther 5,1-6 sehen:</w:t>
      </w:r>
    </w:p>
    <w:p>
      <w:pPr>
        <w:pStyle w:val="QUOTES"/>
        <w:rPr/>
      </w:pPr>
      <w:r>
        <w:rPr/>
        <w:t>Es wird nämlich berichtet, dass es unter euch Unzucht gibt, und zwar eine Unzucht, wie sie nicht einmal unter den Heiden vorkommt, dass einer von euch die Frau seines Vaters hat. 2 Und ihr seid aufgeblasen und habt nicht vielmehr getrauert, dass der, der diese Tat begangen hat, aus eurer Mitte weggenommen werde. 3 Denn ich habe wahrlich, da ich leiblich abwesend, aber geistlich anwesend bin, schon, als wäre ich anwesend, den gerichtet, der solches getan hat, 4 im Namen unsres Herrn Jesus, ihr, die ihr versammelt seid, und mein Geist, mit der Kraft unsres Herrn Jesus, 5 um denselben dem Satan zu überantworten zum Verderben des Fleisches, auf daß der Geist gerettet werde auf den Tag des Herrn Jesus. 6 Euer Rühmen ist nicht gut. Wisst ihr nicht, dass ein wenig Sauerteig den ganzen Klumpen durchsäuert?</w:t>
      </w:r>
    </w:p>
    <w:p>
      <w:pPr>
        <w:pStyle w:val="Normal"/>
        <w:rPr/>
      </w:pPr>
      <w:r>
        <w:rPr/>
      </w:r>
    </w:p>
    <w:p>
      <w:pPr>
        <w:pStyle w:val="Normal"/>
        <w:rPr/>
      </w:pPr>
      <w:r>
        <w:rPr/>
        <w:t>In diesem Sinne war der Sauerteig ein Glied, das sündigte und den Leib der Kirche verdarb, der das Problem nicht so sah, wie Paulus es sah. Aber Sünde ist viel mehr als Unzucht, und wer zornig ist und seinen Bruder hasst, ist genauso schuldig.</w:t>
      </w:r>
    </w:p>
    <w:p>
      <w:pPr>
        <w:pStyle w:val="Normal"/>
        <w:rPr/>
      </w:pPr>
      <w:r>
        <w:rPr/>
      </w:r>
    </w:p>
    <w:p>
      <w:pPr>
        <w:pStyle w:val="Normal"/>
        <w:rPr/>
      </w:pPr>
      <w:r>
        <w:rPr/>
        <w:t>Es gibt zwei konkurrierende Sauerteige. Der Sauerteig des Satans versucht, uns für den Sauerteig des Heiligen Geistes, der das Himmelreich ist, untauglich zu machen, denn dann zieht sich der Geist von uns zurück und wir werden noch mehr verdorben.</w:t>
      </w:r>
    </w:p>
    <w:p>
      <w:pPr>
        <w:pStyle w:val="Normal"/>
        <w:rPr/>
      </w:pPr>
      <w:r>
        <w:rPr/>
      </w:r>
    </w:p>
    <w:p>
      <w:pPr>
        <w:pStyle w:val="Normal"/>
        <w:rPr/>
      </w:pPr>
      <w:r>
        <w:rPr/>
        <w:t>Matthäus 13:34-58 sagt:</w:t>
      </w:r>
    </w:p>
    <w:p>
      <w:pPr>
        <w:pStyle w:val="QUOTES"/>
        <w:rPr/>
      </w:pPr>
      <w:r>
        <w:rPr/>
        <w:t>Dies alles redete Jesus in Gleichnissen zu den Volksmengen; und ohne Gleichnis redete er nichts zu ihnen: 35 auf daß erfüllt würde, was durch den Propheten gesagt ist, der da spricht: "Ich will meinen Mund in Gleichnissen auftun und will sagen, was von Anfang der Welt an verborgen war. 36 Und er verließ das Volk und ging in das Haus. Und seine Jünger traten zu ihm und sprachen: Erkläre uns das Gleichnis vom Unkraut auf dem Felde. 37 Und er antwortete und sprach: Der den guten Samen sät, ist des Menschen Sohn; 38 und das Feld ist die Welt, und der gute Same, das sind die Kinder des Reiches; das Unkraut aber sind die Kinder des Bösen; 39 und der Feind, der es gesät hat, ist der Teufel; und die Ernte ist das Ende der Welt, und die Schnitter sind Engel. 40 Wie nun das Unkraut aufgesammelt und mit Feuer verbrannt wird, so wird es auch am Ende der Welt sein. 41 Des Menschen Sohn wird seine Engel aussenden, und sie werden aus seinem Reich sammeln, was Anstoß erregt und wer Unrecht tut, 42 und werden sie in den Feuerofen werfen; da wird das Heulen und Zähneknirschen sein. 43 Dann werden die Gerechten leuchten wie die Sonne im Reiche ihres Vaters. Wer Ohren hat, der höre. 44 Das Himmelreich ist gleich einem verborgenen Schatz im Acker, den ein Mensch fand und verbarg; und in seiner Freude ging er hin und verkaufte alles, was er hatte, und kaufte den Acker. 45 Wiederum ist das Himmelreich gleich einem Kaufmann, der gute Perlen suchte; 46 und da er eine kostbare Perle fand, ging er hin und verkaufte alles, was er hatte, und kaufte sie. 47 Auch ist das Himmelreich gleich einem Netz, das ins Meer geworfen wurde und sammelte allerlei ein; 48 und als es voll war, zogen sie es an den Strand und setzten sich und sammelten das Gute in Gefäße, das Schlechte aber warfen sie weg. 49 So wird es auch sein am Ende der Welt: Die Engel werden hervorkommen und die Bösen von den Gerechten scheiden 50 und werden sie in den Feuerofen werfen; da wird das Heulen und Zähneknirschen sein. 51 Habt ihr das alles verstanden? Sie sprachen zu ihm: Ja. 52 Und er sprach zu ihnen: Darum ist ein jeder Schriftgelehrter, der ein Jünger des Himmelreichs geworden ist, gleich einem Hausvater, der aus seinem Schatz Neues und Altes hervorbringt. 53 Und es geschah, als Jesus diese Gleichnisse vollendet hatte, ging er von dannen. 54 Und als er in sein Land kam, lehrte er sie in ihrer Schule, so daß sie sich entsetzten und sprachen: Woher hat dieser Mensch diese Weisheit und diese großen Werke? 55 Ist dieser nicht des Zimmermanns Sohn? Heißt seine Mutter nicht Maria? und seine Brüder Jakobus und Joseph und Simon und Judas? 56 Und seine Schwestern, sind sie nicht alle mit uns? Woher hat denn dieser Mensch das alles? 57 Und sie ärgerten sich an ihm. Jesus aber sprach zu ihnen: Ein Prophet ist nicht ohne Ehre, außer in seinem Vaterland und in seinem Hause. 58 Und er tat dort nicht viele große Werke um ihres Unglaubens willen.</w:t>
      </w:r>
    </w:p>
    <w:p>
      <w:pPr>
        <w:pStyle w:val="Normal"/>
        <w:rPr/>
      </w:pPr>
      <w:r>
        <w:rPr/>
      </w:r>
    </w:p>
    <w:p>
      <w:pPr>
        <w:pStyle w:val="Normal"/>
        <w:rPr/>
      </w:pPr>
      <w:r>
        <w:rPr/>
        <w:t>Die Verwendung des Begriffs "Sauerteig" bezieht sich auch auf die Lehre und die Doktrin.  Die Lehren der Bibeltexte als Sauerteig des Himmelreichs betreffen nicht nur den Heiligen Geist als Kraft Gottes, der das Reich Gottes auf alle Menschen ausdehnt, sondern auch die Wahrheit und die Lehren, die er vermittelt. Das Verständnis der Texte der Heiligen Schrift wurde von den Pharisäern verdorben, und obwohl die Sadduzäer den Kalender richtig hatten, so dass der Tempel funktionierte, waren ihre Lehren dennoch dem Reich Gottes entgegengesetzt und daher ein Sauerteig, den es zu vermeiden galt.</w:t>
      </w:r>
    </w:p>
    <w:p>
      <w:pPr>
        <w:pStyle w:val="Normal"/>
        <w:rPr/>
      </w:pPr>
      <w:r>
        <w:rPr/>
      </w:r>
    </w:p>
    <w:p>
      <w:pPr>
        <w:pStyle w:val="Normal"/>
        <w:rPr>
          <w:sz w:val="18"/>
          <w:szCs w:val="18"/>
        </w:rPr>
      </w:pPr>
      <w:r>
        <w:rPr/>
        <w:t xml:space="preserve">In Matthäus 16:6-12 lesen wir: </w:t>
      </w:r>
      <w:r>
        <w:rPr>
          <w:sz w:val="18"/>
          <w:szCs w:val="18"/>
        </w:rPr>
        <w:t xml:space="preserve">   </w:t>
      </w:r>
    </w:p>
    <w:p>
      <w:pPr>
        <w:pStyle w:val="QUOTES"/>
        <w:rPr/>
      </w:pPr>
      <w:r>
        <w:rPr/>
        <w:t>Und Jesus sprach zu ihnen: Gebt acht und hütet euch vor dem Sauerteig der Pharisäer und Sadduzäer! 7 Und sie dachten bei sich selbst und sprachen: Wir haben kein Brot genommen. 8 Da aber Jesus das merkte, sprach er: Ihr Kleingläubigen, was zankt ihr euch, daß ihr kein Brot habt? 9 Habt ihr's noch nicht begriffen und gedenket nicht der fünf Brote der Fünftausend und wie viele Körbe ihr aufhobet? 10 Auch nicht an die sieben Brote der Viertausend und wie viele Körbe ihr aufhobt? 11 Wie kommt es, daß ihr nicht merkt, daß ich nicht zu euch geredet habe vom Brot? Hütet euch aber vor dem Sauerteig der Pharisäer und Sadduzäer. 12 Da verstanden sie, dass er ihnen nicht sagte, sie sollten sich vor dem Sauerteig des Brotes hüten, sondern vor der Lehre der Pharisäer und Sadduzäer.</w:t>
      </w:r>
    </w:p>
    <w:p>
      <w:pPr>
        <w:pStyle w:val="Normal"/>
        <w:rPr/>
      </w:pPr>
      <w:r>
        <w:rPr/>
      </w:r>
    </w:p>
    <w:p>
      <w:pPr>
        <w:pStyle w:val="Normal"/>
        <w:rPr/>
      </w:pPr>
      <w:r>
        <w:rPr/>
        <w:t>Das Konzept des Sauerteigs als Sünde wurde von Texten wie diesen abgeleitet, in denen das, was falsch und unangemessen war, wenn es fortgesetzt wurde, die Person zerstören würde.</w:t>
      </w:r>
    </w:p>
    <w:p>
      <w:pPr>
        <w:pStyle w:val="Normal"/>
        <w:rPr/>
      </w:pPr>
      <w:r>
        <w:rPr/>
      </w:r>
    </w:p>
    <w:p>
      <w:pPr>
        <w:pStyle w:val="Normal"/>
        <w:rPr/>
      </w:pPr>
      <w:r>
        <w:rPr/>
        <w:t>In 1Korinther 5,6-8 steht:</w:t>
      </w:r>
    </w:p>
    <w:p>
      <w:pPr>
        <w:pStyle w:val="QUOTES"/>
        <w:rPr/>
      </w:pPr>
      <w:r>
        <w:rPr/>
        <w:t>Euer Rühmen ist nicht gut. Wisst ihr nicht, dass ein wenig Sauerteig den ganzen Klumpen durchsäuert? 7 Reinigt den alten Sauerteig, damit ihr ein neuer Klumpen werdet, wie ihr ungesäuert seid. Denn auch unser Passa ist geopfert worden, nämlich Christus: 8 Darum lasst uns das Fest halten, nicht mit altem Sauerteig, auch nicht mit dem Sauerteig der Bosheit und Schlechtigkeit, sondern mit dem ungesäuerten Brot der Aufrichtigkeit und Wahrheit.</w:t>
      </w:r>
    </w:p>
    <w:p>
      <w:pPr>
        <w:pStyle w:val="Normal"/>
        <w:rPr/>
      </w:pPr>
      <w:r>
        <w:rPr/>
      </w:r>
    </w:p>
    <w:p>
      <w:pPr>
        <w:pStyle w:val="Normal"/>
        <w:rPr/>
      </w:pPr>
      <w:r>
        <w:rPr/>
        <w:t>Die Darbringung von Sauerteig als reines Dankopfer fand nicht nur zu Pfingsten statt, sondern symbolisierte auch die Reinheit der reuigen Herzen Israels. Durch den Propheten Amos sagte Gott, was er von Israel wollte. Er bezog sich wieder auf das reine, vom Heiligen Geist erfüllte Herz, und das wurde durch den Sauerteig im Dankopfer symbolisiert.</w:t>
      </w:r>
    </w:p>
    <w:p>
      <w:pPr>
        <w:pStyle w:val="Normal"/>
        <w:rPr/>
      </w:pPr>
      <w:r>
        <w:rPr/>
      </w:r>
    </w:p>
    <w:p>
      <w:pPr>
        <w:pStyle w:val="Normal"/>
        <w:rPr/>
      </w:pPr>
      <w:r>
        <w:rPr/>
        <w:t>Amos 4:1-5:</w:t>
      </w:r>
    </w:p>
    <w:p>
      <w:pPr>
        <w:pStyle w:val="QUOTES"/>
        <w:rPr/>
      </w:pPr>
      <w:r>
        <w:rPr/>
        <w:t>Hört dieses Wort, ihr Kühe von Basan, die ihr auf dem Gebirge Samarias seid, die ihr die Armen unterdrückt und die Bedürftigen erdrückt und die zu ihren Herren sagen: Bringt her und laßt uns trinken! 2 Der Herr Yahovah hat bei seinem Heiligtum geschworen, daß die Tage über euch kommen werden, da man euch mit Haken und euren Überrest mit Angelhaken wegnehmen wird. 3 Und ihr sollt an den Rissen hinausgehen, ein jeglicher gerade vor ihr, und sollt euch nach Harmon werfen, spricht der HERR. 4 Kommt nach Beth-El und übertretet, nach Gilgal und mehret die Übertretungen, und bringt alle Morgen eure Opfer und alle drei Tage eure Zehnten, 5 und opfert ein Dankopfer von Gesäuertem und verkündet freiwillige Opfer und veröffentlicht sie; denn das gefällt euch, ihr Kinder Israels, spricht der Herr Yahovah.</w:t>
      </w:r>
    </w:p>
    <w:p>
      <w:pPr>
        <w:pStyle w:val="Normal"/>
        <w:rPr/>
      </w:pPr>
      <w:r>
        <w:rPr/>
      </w:r>
    </w:p>
    <w:p>
      <w:pPr>
        <w:pStyle w:val="Normal"/>
        <w:rPr/>
      </w:pPr>
      <w:r>
        <w:rPr/>
        <w:t>Amos bezeichnet die Unterdrücker als die Kühe oder Rinder von Baschan. Diese Haltung gefällt den Menschen, aber sie gefällt nicht Gott.  Wir müssen untersuchen, was Amos über das System und die richtige Einhaltung von Sabbat und Neumond zu sagen hat (Amos 8:5).</w:t>
      </w:r>
    </w:p>
    <w:p>
      <w:pPr>
        <w:pStyle w:val="Normal"/>
        <w:rPr/>
      </w:pPr>
      <w:r>
        <w:rPr/>
      </w:r>
    </w:p>
    <w:p>
      <w:pPr>
        <w:pStyle w:val="Normal"/>
        <w:rPr/>
      </w:pPr>
      <w:r>
        <w:rPr/>
        <w:t>Wir werden uns nun ansehen, was es mit dem Pfingstopfer auf sich hat. In 3.Mose 23,15-16 sehen wir die Einzelheiten der Zählung bis Pfingsten. Dort wird auch genau erklärt, wofür die Brote stehen.</w:t>
      </w:r>
    </w:p>
    <w:p>
      <w:pPr>
        <w:pStyle w:val="Normal"/>
        <w:rPr/>
      </w:pPr>
      <w:r>
        <w:rPr/>
      </w:r>
    </w:p>
    <w:p>
      <w:pPr>
        <w:pStyle w:val="Normal"/>
        <w:rPr/>
      </w:pPr>
      <w:r>
        <w:rPr/>
        <w:t>In 3.Mose 23,17-22 steht:</w:t>
      </w:r>
    </w:p>
    <w:p>
      <w:pPr>
        <w:pStyle w:val="QUOTES"/>
        <w:rPr/>
      </w:pPr>
      <w:r>
        <w:rPr/>
        <w:t>Ihr sollt aus euren Wohnstätten zwei Webebrote bringen, zwei Zehntel eines Epha; sie sollen aus Feinmehl sein und mit Sauerteig gebacken werden, als Erstlingsfrüchte für Yahovah. 18 Und ihr sollt mit den Broten sieben einjährige Lämmer ohne Fehl und einen jungen Stier und zwei Widder darbringen; die sollen ein Brandopfer für Yahova sein, zusammen mit ihrem Speisopfer und ihren Trankopfern, ein Feueropfer, von süßem Geruch für Yahova. 19 Und ihr sollt einen Ziegenbock zum Sündopfer opfern und zwei einjährige Lämmer zum Friedensopfer. 20 Und der Priester soll sie weben mit dem Brot der Erstlingsfrüchte zum Webeopfer vor Yahovah, mit den beiden Lämmern; sie sollen dem Priester heilig sein für Yahovah. 21 Und ihr sollt an demselben Tag eine heilige Versammlung abhalten; ihr sollt keine Dienstarbeit verrichten; das ist eine ewige Satzung in allen euren Wohnungen für eure Generationen. 22 Und wenn ihr die Ernte eures Landes einbringt, sollt ihr die Ecken eures Feldes nicht ganz einbringen, und die Nachlese eurer Ernte sollt ihr nicht einsammeln; ihr sollt sie für die Armen und für die Fremdlinge lassen: Ich bin Yahovah, dein Gott.</w:t>
      </w:r>
    </w:p>
    <w:p>
      <w:pPr>
        <w:pStyle w:val="Normal"/>
        <w:rPr/>
      </w:pPr>
      <w:r>
        <w:rPr/>
      </w:r>
    </w:p>
    <w:p>
      <w:pPr>
        <w:pStyle w:val="Normal"/>
        <w:rPr/>
      </w:pPr>
      <w:r>
        <w:rPr/>
        <w:t>Dies sind die Brote oder das Brot der Erstlingsfrüchte. Es ist das deutlichste Symbol, dass die Erstlingsfrucht nach Christus die Kirche Gottes ist, und der Heilige Geist wird durch den Sauerteig in den Broten dargestellt. Sowohl Christus als auch die Kirche werden durch die Kraft des Heiligen Geistes zu Söhnen Gottes gemacht, und das Brot Christi an Pfingsten wird zu einem gesäuerten Laib. Dieser Sauerteig kann nur den Sauerteig des Reiches Gottes darstellen, der der Heilige Geist ist. Beachten Sie hier auch die anderen Anforderungen der Gerechtigkeit, insbesondere die Regelmäßigkeit des Zehnten (siehe Studienpapier</w:t>
      </w:r>
      <w:r>
        <w:rPr>
          <w:color w:val="0000FF"/>
        </w:rPr>
        <w:t xml:space="preserve"> Der Zehnte (Nr. 161)</w:t>
      </w:r>
      <w:r>
        <w:rPr/>
        <w:t>). Unsere Opfer sind Gebet und Fasten zusammen mit freiwilligen Gaben.</w:t>
      </w:r>
    </w:p>
    <w:p>
      <w:pPr>
        <w:pStyle w:val="Normal"/>
        <w:rPr/>
      </w:pPr>
      <w:r>
        <w:rPr/>
      </w:r>
    </w:p>
    <w:p>
      <w:pPr>
        <w:pStyle w:val="Normal"/>
        <w:rPr/>
      </w:pPr>
      <w:r>
        <w:rPr/>
        <w:t>Wir alle sündigen, und wir alle bleiben hinter der Herrlichkeit Gottes zurück. Wir müssen überwinden und den Heiligen Geist zum Guten gebrauchen und uns von ihm stärken lassen. Wir sollen den Heiligen Geist nicht betrüben und ihn nicht schmälern, sondern wir sollen Buße tun und aufrichtig sein.</w:t>
      </w:r>
    </w:p>
    <w:p>
      <w:pPr>
        <w:pStyle w:val="Normal"/>
        <w:rPr/>
      </w:pPr>
      <w:r>
        <w:rPr/>
      </w:r>
    </w:p>
    <w:p>
      <w:pPr>
        <w:pStyle w:val="Normal"/>
        <w:rPr/>
      </w:pPr>
      <w:r>
        <w:rPr/>
        <w:t>In Römer 7,14-25 steht:</w:t>
      </w:r>
    </w:p>
    <w:p>
      <w:pPr>
        <w:pStyle w:val="QUOTES"/>
        <w:rPr/>
      </w:pPr>
      <w:r>
        <w:rPr/>
        <w:t>Denn wir wissen, dass das Gesetz geistlich ist; ich aber bin fleischlich und unter die Sünde verkauft. 15 Denn was ich tue, das weiß ich nicht; denn nicht, was ich will, das tue ich; sondern was ich hasse, das tue ich. 16 Wenn ich aber nicht will, was ich tue, so willige ich ein in das Gesetz, daß es gut sei. 17 So bin nun nicht mehr ich es, der es tut, sondern die Sünde, die in mir wohnt. 18 Denn ich weiß, daß in mir, d.h. in meinem Fleisch, nichts Gutes wohnt; denn das Wollen ist bei mir vorhanden, aber das Gute zu tun ist es nicht. 19 Denn das Gute, das ich will, das tue ich nicht; aber das Böse, das ich nicht will, das tue ich. 20 Wenn ich aber das, was ich nicht will, tue, so bin nicht ich es, der es tut, sondern die Sünde, die in mir wohnt. 21 Ich finde also das Gesetz, daß mir, der ich das Gute tun will, das Böse gegenwärtig ist. 22 Denn ich habe Lust am Gesetz Gottes nach dem inwendigen Menschen; 23 ich sehe aber ein anderes Gesetz in meinen Gliedern, das wider das Gesetz meines Sinnes streitet und mich gefangen hält unter das Gesetz der Sünde, das in meinen Gliedern ist. 24 Ich elender Mensch, der ich bin, wer wird mich erlösen von diesem Leibe des Todes? 25 Ich danke Gott durch Jesus Christus, unsern Herrn. So diene ich nun von mir aus mit dem Geist dem Gesetz Gottes, mit dem Fleisch aber dem Gesetz der Sünde.</w:t>
      </w:r>
    </w:p>
    <w:p>
      <w:pPr>
        <w:pStyle w:val="Normal"/>
        <w:rPr/>
      </w:pPr>
      <w:r>
        <w:rPr/>
      </w:r>
    </w:p>
    <w:p>
      <w:pPr>
        <w:pStyle w:val="Normal"/>
        <w:rPr/>
      </w:pPr>
      <w:r>
        <w:rPr/>
        <w:t>Auf diese Weise stellt Paulus die Dualität des Konflikts zwischen dem Sauerteig des Satans und dem Sauerteig des Himmelreichs - dem Heiligen Geist - dar. Das ist das Mittel, durch das das Reich Gottes unter uns sein kann.</w:t>
      </w:r>
    </w:p>
    <w:p>
      <w:pPr>
        <w:pStyle w:val="Normal"/>
        <w:rPr/>
      </w:pPr>
      <w:r>
        <w:rPr/>
      </w:r>
    </w:p>
    <w:p>
      <w:pPr>
        <w:pStyle w:val="Normal"/>
        <w:rPr/>
      </w:pPr>
      <w:r>
        <w:rPr/>
        <w:t>Als fleischliche Menschen sind wir alle verdorben. Yahovah durchsucht den Verstand nach den Absichten dessen, was wir tun und denken.</w:t>
      </w:r>
    </w:p>
    <w:p>
      <w:pPr>
        <w:pStyle w:val="Normal"/>
        <w:rPr/>
      </w:pPr>
      <w:r>
        <w:rPr/>
      </w:r>
    </w:p>
    <w:p>
      <w:pPr>
        <w:pStyle w:val="Normal"/>
        <w:rPr/>
      </w:pPr>
      <w:r>
        <w:rPr/>
        <w:t>Auch in Jeremia 17:9-10 heißt es:</w:t>
      </w:r>
    </w:p>
    <w:p>
      <w:pPr>
        <w:pStyle w:val="QUOTES"/>
        <w:rPr/>
      </w:pPr>
      <w:r>
        <w:rPr/>
        <w:t>Das Herz ist trügerisch über alles, und es ist sehr verderbt; wer kann es erkennen? 10 Ich, Yahovah, erforsche den Verstand, ich prüfe das Herz, um einem jeden zu geben nach seinen Wegen, nach der Frucht seines Tuns.</w:t>
      </w:r>
    </w:p>
    <w:p>
      <w:pPr>
        <w:pStyle w:val="Normal"/>
        <w:rPr/>
      </w:pPr>
      <w:r>
        <w:rPr/>
      </w:r>
    </w:p>
    <w:p>
      <w:pPr>
        <w:pStyle w:val="Normal"/>
        <w:rPr/>
      </w:pPr>
      <w:r>
        <w:rPr/>
        <w:t>Wir selbst können nicht überwinden ohne das Eingreifen Gottes durch seinen Heiligen Geist.</w:t>
      </w:r>
    </w:p>
    <w:p>
      <w:pPr>
        <w:pStyle w:val="Normal"/>
        <w:rPr/>
      </w:pPr>
      <w:r>
        <w:rPr/>
      </w:r>
    </w:p>
    <w:p>
      <w:pPr>
        <w:pStyle w:val="Normal"/>
        <w:rPr/>
      </w:pPr>
      <w:r>
        <w:rPr/>
        <w:t>Jeremia 10:23-24:</w:t>
      </w:r>
    </w:p>
    <w:p>
      <w:pPr>
        <w:pStyle w:val="QUOTES"/>
        <w:rPr/>
      </w:pPr>
      <w:r>
        <w:rPr/>
        <w:t>Yahovah, ich weiß, daß der Weg des Menschen nicht in ihm selbst ist; es ist nicht am Menschen, der wandelt, seine Schritte zu lenken. 24 Yahovah, korrigiere mich, aber mit Maß, nicht in deinem Zorn, damit du mich nicht zu Fall bringst.</w:t>
      </w:r>
    </w:p>
    <w:p>
      <w:pPr>
        <w:pStyle w:val="Normal"/>
        <w:rPr/>
      </w:pPr>
      <w:r>
        <w:rPr/>
      </w:r>
    </w:p>
    <w:p>
      <w:pPr>
        <w:pStyle w:val="Normal"/>
        <w:rPr/>
      </w:pPr>
      <w:r>
        <w:rPr/>
        <w:t>Durch Jesaja verheißt uns Gott, dass er seinen Heiligen Geist auf den Samen ausgießen wird, der der Leib Christi als Kirche ist. Dieser Leib wird durch das Brot symbolisiert. Das Brot an Passa ist nicht gesäuert, weil wir den Sauerteig der Bosheit und der Schlechtigkeit entfernen müssen. Erst ab dem letzten Tag der ungesäuerten Brote am 21. Abib, wenn wir von unserem früheren Selbst und der Sünde richtig entsäuert sind, können wir zu Pfingsten gehen, wo der Geist gegenwärtig ist und wir durch die Kraft Gottes gesäuert werden. Deshalb ist es wichtig, dass wir die vollen acht Tage des Festes einhalten, um uns richtig auf Pfingsten vorzubereiten.</w:t>
      </w:r>
    </w:p>
    <w:p>
      <w:pPr>
        <w:pStyle w:val="Normal"/>
        <w:rPr/>
      </w:pPr>
      <w:r>
        <w:rPr/>
      </w:r>
    </w:p>
    <w:p>
      <w:pPr>
        <w:pStyle w:val="Normal"/>
        <w:rPr/>
      </w:pPr>
      <w:r>
        <w:rPr/>
        <w:t>In Jesaja 44,3 heißt es:</w:t>
      </w:r>
    </w:p>
    <w:p>
      <w:pPr>
        <w:pStyle w:val="QUOTES"/>
        <w:rPr/>
      </w:pPr>
      <w:r>
        <w:rPr/>
        <w:t>Denn ich will Wasser gießen auf den, den da dürstet, und Ströme auf das trockene Land; ich will meinen Geist auf deinen Samen gießen und meinen Segen auf deine Nachkommen:</w:t>
      </w:r>
    </w:p>
    <w:p>
      <w:pPr>
        <w:pStyle w:val="Normal"/>
        <w:rPr/>
      </w:pPr>
      <w:r>
        <w:rPr/>
      </w:r>
    </w:p>
    <w:p>
      <w:pPr>
        <w:pStyle w:val="Normal"/>
        <w:rPr/>
      </w:pPr>
      <w:r>
        <w:rPr/>
        <w:t>Das Sündopfer machte diejenigen heilig, die es berührten (3.Mose 6,24-27), und das sollte darauf hinweisen, dass Christus für die Sünde sühnen und Israel - und letztlich die ganze Welt - heilig machen würde.</w:t>
      </w:r>
    </w:p>
    <w:p>
      <w:pPr>
        <w:pStyle w:val="Normal"/>
        <w:rPr/>
      </w:pPr>
      <w:r>
        <w:rPr/>
      </w:r>
    </w:p>
    <w:p>
      <w:pPr>
        <w:pStyle w:val="Normal"/>
        <w:rPr/>
      </w:pPr>
      <w:r>
        <w:rPr/>
        <w:t>Das Mittel, mit dem es zubereitet wurde, ist jedoch zerbrochen und verlassen, da wir selbst zu Geistwesen werden und unseren Körper verlieren.</w:t>
      </w:r>
    </w:p>
    <w:p>
      <w:pPr>
        <w:pStyle w:val="Normal"/>
        <w:rPr/>
      </w:pPr>
      <w:r>
        <w:rPr/>
      </w:r>
    </w:p>
    <w:p>
      <w:pPr>
        <w:pStyle w:val="Normal"/>
        <w:rPr/>
      </w:pPr>
      <w:r>
        <w:rPr/>
        <w:t>In 3.Mose 6,28 steht:</w:t>
      </w:r>
    </w:p>
    <w:p>
      <w:pPr>
        <w:pStyle w:val="QUOTES"/>
        <w:rPr/>
      </w:pPr>
      <w:r>
        <w:rPr/>
        <w:t>Aber das irdene Gefäß, in dem es gekocht wird, soll zerbrochen werden; und wenn es in einem ehernen Gefäß gekocht wird, soll es abgescheuert und mit Wasser abgespült werden.</w:t>
      </w:r>
    </w:p>
    <w:p>
      <w:pPr>
        <w:pStyle w:val="Normal"/>
        <w:rPr/>
      </w:pPr>
      <w:r>
        <w:rPr/>
      </w:r>
    </w:p>
    <w:p>
      <w:pPr>
        <w:pStyle w:val="Normal"/>
        <w:rPr/>
      </w:pPr>
      <w:r>
        <w:rPr/>
        <w:t>Die Leviten, die bei der Zubereitung des Sündopfers halfen, wurden ebenfalls gereinigt, so wie wir selbst gereinigt werden müssen.</w:t>
      </w:r>
    </w:p>
    <w:p>
      <w:pPr>
        <w:pStyle w:val="QUOTES"/>
        <w:rPr/>
      </w:pPr>
      <w:r>
        <w:rPr/>
        <w:t>Und so sollst du mit ihnen tun, um sie zu reinigen: Du sollst das Wasser der Sühne über sie sprengen und sie mit einem Rasiermesser über ihr ganzes Fleisch fahren lassen und ihre Kleider waschen und sich reinigen (4.Mose 8,7).</w:t>
      </w:r>
    </w:p>
    <w:p>
      <w:pPr>
        <w:pStyle w:val="Normal"/>
        <w:rPr/>
      </w:pPr>
      <w:r>
        <w:rPr/>
      </w:r>
    </w:p>
    <w:p>
      <w:pPr>
        <w:pStyle w:val="Normal"/>
        <w:rPr/>
      </w:pPr>
      <w:r>
        <w:rPr/>
        <w:t>Die Symbole dafür, dass Christus das Mittel ist, durch das wir Zugang zum Heiligen Geist Gottes haben, wurden uns in der Wüste gegeben.</w:t>
      </w:r>
    </w:p>
    <w:p>
      <w:pPr>
        <w:pStyle w:val="Normal"/>
        <w:rPr/>
      </w:pPr>
      <w:r>
        <w:rPr/>
      </w:r>
    </w:p>
    <w:p>
      <w:pPr>
        <w:pStyle w:val="Normal"/>
        <w:rPr/>
      </w:pPr>
      <w:r>
        <w:rPr/>
        <w:t>In 4.Mose 20,8-11 steht:</w:t>
      </w:r>
    </w:p>
    <w:p>
      <w:pPr>
        <w:pStyle w:val="Normal"/>
        <w:rPr>
          <w:sz w:val="18"/>
          <w:szCs w:val="18"/>
        </w:rPr>
      </w:pPr>
      <w:r>
        <w:rPr>
          <w:sz w:val="18"/>
          <w:szCs w:val="18"/>
        </w:rPr>
        <w:t>"Nimm den Stab und versammle die Gemeinde, du und Aaron, dein Bruder, und sprich zu dem Felsen vor ihren Augen, dass er sein Wasser gebe; und du sollst ihnen Wasser aus dem Felsen bringen, so sollst du der Gemeinde und ihrem Vieh zu trinken geben." 9 Und Mose nahm den Stab vor Yahovah, wie er ihm geboten hatte. 10 Und Mose und Aaron versammelten die Gemeinde vor dem Felsen, und er sprach zu ihnen: "Hört nun, ihr Rebellen, sollen wir euch Wasser aus diesem Felsen hervorbringen? 11 Und Mose hob seine Hand auf und schlug zweimal mit seinem Stab auf den Felsen, und es kam reichlich Wasser heraus, und die Gemeinde trank und ihr Vieh.</w:t>
      </w:r>
    </w:p>
    <w:p>
      <w:pPr>
        <w:pStyle w:val="Normal"/>
        <w:rPr>
          <w:sz w:val="18"/>
          <w:szCs w:val="18"/>
        </w:rPr>
      </w:pPr>
      <w:r>
        <w:rPr>
          <w:sz w:val="18"/>
          <w:szCs w:val="18"/>
        </w:rPr>
      </w:r>
    </w:p>
    <w:p>
      <w:pPr>
        <w:pStyle w:val="Normal"/>
        <w:rPr/>
      </w:pPr>
      <w:r>
        <w:rPr/>
        <w:t>So sagt auch Nehemia, dass ihnen diese Nahrung vom Himmel gegeben wurde, damit sie die Verheißungen ihres Erstgeburtsrechts erben konnten.</w:t>
      </w:r>
    </w:p>
    <w:p>
      <w:pPr>
        <w:pStyle w:val="Normal"/>
        <w:rPr>
          <w:sz w:val="18"/>
          <w:szCs w:val="18"/>
        </w:rPr>
      </w:pPr>
      <w:r>
        <w:rPr>
          <w:sz w:val="18"/>
          <w:szCs w:val="18"/>
        </w:rPr>
        <w:t>... und gab ihnen Brot vom Himmel für ihren Hunger und ließ Wasser aus dem Felsen für ihren Durst fließen und befahl ihnen, hineinzugehen und das Land einzunehmen, das du ihnen geschworen hattest zu geben (Neh. 9:15).</w:t>
      </w:r>
    </w:p>
    <w:p>
      <w:pPr>
        <w:pStyle w:val="Normal"/>
        <w:rPr>
          <w:sz w:val="18"/>
          <w:szCs w:val="18"/>
        </w:rPr>
      </w:pPr>
      <w:r>
        <w:rPr>
          <w:sz w:val="18"/>
          <w:szCs w:val="18"/>
        </w:rPr>
      </w:r>
    </w:p>
    <w:p>
      <w:pPr>
        <w:pStyle w:val="Normal"/>
        <w:rPr/>
      </w:pPr>
      <w:r>
        <w:rPr/>
        <w:t>Und dieser Fels war Christus.</w:t>
      </w:r>
    </w:p>
    <w:p>
      <w:pPr>
        <w:pStyle w:val="Normal"/>
        <w:rPr>
          <w:sz w:val="18"/>
          <w:szCs w:val="18"/>
        </w:rPr>
      </w:pPr>
      <w:r>
        <w:rPr>
          <w:sz w:val="18"/>
          <w:szCs w:val="18"/>
        </w:rPr>
        <w:t>... und tranken alle denselben geistlichen Trank; denn sie tranken von einem geistlichen Felsen, der ihnen folgte; und der Fels war Christus (1Kor 10,4).</w:t>
      </w:r>
    </w:p>
    <w:p>
      <w:pPr>
        <w:pStyle w:val="Normal"/>
        <w:rPr>
          <w:sz w:val="18"/>
          <w:szCs w:val="18"/>
        </w:rPr>
      </w:pPr>
      <w:r>
        <w:rPr>
          <w:sz w:val="18"/>
          <w:szCs w:val="18"/>
        </w:rPr>
      </w:r>
    </w:p>
    <w:p>
      <w:pPr>
        <w:pStyle w:val="Normal"/>
        <w:rPr/>
      </w:pPr>
      <w:r>
        <w:rPr/>
        <w:t>Und das war Beer oder der Brunnen oder die Quelle.</w:t>
      </w:r>
    </w:p>
    <w:p>
      <w:pPr>
        <w:pStyle w:val="Normal"/>
        <w:rPr>
          <w:sz w:val="18"/>
          <w:szCs w:val="18"/>
        </w:rPr>
      </w:pPr>
      <w:r>
        <w:rPr>
          <w:sz w:val="18"/>
          <w:szCs w:val="18"/>
        </w:rPr>
        <w:t>Und von dort zogen sie nach Beer; das ist die Quelle, von der Yahovah zu Mose sagte: Versammelt das Volk, und ich will ihnen Wasser geben (4.Mose 21:16).</w:t>
      </w:r>
    </w:p>
    <w:p>
      <w:pPr>
        <w:pStyle w:val="Normal"/>
        <w:rPr>
          <w:sz w:val="18"/>
          <w:szCs w:val="18"/>
        </w:rPr>
      </w:pPr>
      <w:r>
        <w:rPr>
          <w:sz w:val="18"/>
          <w:szCs w:val="18"/>
        </w:rPr>
      </w:r>
    </w:p>
    <w:p>
      <w:pPr>
        <w:pStyle w:val="Normal"/>
        <w:rPr/>
      </w:pPr>
      <w:r>
        <w:rPr/>
        <w:t>Wir sehen, dass diese Symbolik des Wassers des Geistes den Geist im Menschen wiederbelebt.</w:t>
      </w:r>
    </w:p>
    <w:p>
      <w:pPr>
        <w:pStyle w:val="Normal"/>
        <w:rPr/>
      </w:pPr>
      <w:r>
        <w:rPr/>
      </w:r>
    </w:p>
    <w:p>
      <w:pPr>
        <w:pStyle w:val="Normal"/>
        <w:rPr/>
      </w:pPr>
      <w:r>
        <w:rPr/>
        <w:t>In Richter 15,19 heißt es:</w:t>
      </w:r>
    </w:p>
    <w:p>
      <w:pPr>
        <w:pStyle w:val="QUOTES"/>
        <w:rPr/>
      </w:pPr>
      <w:r>
        <w:rPr/>
        <w:t>Und als er getrunken hatte, kam sein Geist wieder, und er wurde wieder lebendig; darum heißt sie En-Hakkore, die in Lehi ist, bis auf diesen Tag.</w:t>
      </w:r>
    </w:p>
    <w:p>
      <w:pPr>
        <w:pStyle w:val="Normal"/>
        <w:rPr/>
      </w:pPr>
      <w:r>
        <w:rPr/>
      </w:r>
    </w:p>
    <w:p>
      <w:pPr>
        <w:pStyle w:val="Normal"/>
        <w:rPr/>
      </w:pPr>
      <w:r>
        <w:rPr/>
        <w:t>Dieser Sauerteig des Heiligen Geistes wird auch mit dem Öl verglichen, mit dem die Lampen der Auserwählten gefüllt werden.</w:t>
      </w:r>
    </w:p>
    <w:p>
      <w:pPr>
        <w:pStyle w:val="Normal"/>
        <w:rPr/>
      </w:pPr>
      <w:r>
        <w:rPr/>
      </w:r>
    </w:p>
    <w:p>
      <w:pPr>
        <w:pStyle w:val="Normal"/>
        <w:rPr/>
      </w:pPr>
      <w:r>
        <w:rPr/>
        <w:t>In Matthäus 25:1-13 steht:</w:t>
      </w:r>
    </w:p>
    <w:p>
      <w:pPr>
        <w:pStyle w:val="QUOTES"/>
        <w:rPr/>
      </w:pPr>
      <w:r>
        <w:rPr/>
        <w:t>Dann wird das Himmelreich zehn Jungfrauen gleich sein, die ihre Lampen nahmen und hinausgingen, dem Bräutigam entgegen. 2 Und fünf unter ihnen waren töricht, und fünf waren klug. 3 Denn die törichten nahmen ihre Lampen und nahmen kein Öl mit sich: 4 aber die Weisen nahmen Öl in ihren Gefäßen mit ihren Lampen. 5 Während aber der Bräutigam blieb, schlummerten sie alle und schliefen. 6 Um Mitternacht aber ertönt ein Geschrei: Siehe, der Bräutigam! Kommt heraus, ihm entgegen! 7 Da standen alle diese Jungfrauen auf und zündeten ihre Lampen an. 8 Und die törichten sprachen zu den klugen: Gebt uns von eurem Öl, denn unsere Lampen verlöschen. 9 Aber die klugen antworteten und sprachen: Vielleicht wird es nicht genug für uns und euch sein; geht lieber zu denen, die verkaufen, und kauft für euch selbst. 10 Und als sie hingingen, zu kaufen, kam der Bräutigam; und die bereit waren, gingen mit ihm hinein zur Hochzeit, und die Tür ward verschlossen. 11 Darnach kamen auch die andern Jungfrauen und sprachen: Herr, Herr, tue uns auf! 12 Er aber antwortete und sprach: Wahrlich ich sage euch: Ich kenne euch nicht. 13 So wacht nun, denn ihr wisst weder den Tag noch die Stunde.</w:t>
      </w:r>
    </w:p>
    <w:p>
      <w:pPr>
        <w:pStyle w:val="Normal"/>
        <w:rPr/>
      </w:pPr>
      <w:r>
        <w:rPr/>
      </w:r>
    </w:p>
    <w:p>
      <w:pPr>
        <w:pStyle w:val="Normal"/>
        <w:rPr/>
      </w:pPr>
      <w:r>
        <w:rPr/>
        <w:t>Christus zeigte uns, dass das Wasser ein Symbol für das lebendige Wasser des Heiligen Geistes war, das bei dem Gericht, das der letzte große Tag darstellt, über alle Menschen ausgegossen werden würde.</w:t>
      </w:r>
    </w:p>
    <w:p>
      <w:pPr>
        <w:pStyle w:val="Normal"/>
        <w:rPr/>
      </w:pPr>
      <w:r>
        <w:rPr/>
      </w:r>
    </w:p>
    <w:p>
      <w:pPr>
        <w:pStyle w:val="Normal"/>
        <w:rPr/>
      </w:pPr>
      <w:r>
        <w:rPr/>
        <w:t>In Johannes 7:37-39 steht:</w:t>
      </w:r>
    </w:p>
    <w:p>
      <w:pPr>
        <w:pStyle w:val="QUOTES"/>
        <w:rPr/>
      </w:pPr>
      <w:r>
        <w:rPr/>
        <w:t>Am letzten Tag aber, dem großen Tag des Festes, stand Jesus und rief und sprach: Wenn jemand dürstet, so komme er zu mir und trinke. 38 Wer an mich glaubt, wie die Schrift sagt, aus dessen Innerem werden Ströme lebendigen Wassers fließen. 39 Dies aber sagte er von dem Geist, den die empfangen sollten, die an ihn glaubten; denn der Geist war noch nicht gegeben, weil Jesus noch nicht verherrlicht war.</w:t>
      </w:r>
    </w:p>
    <w:p>
      <w:pPr>
        <w:pStyle w:val="Normal"/>
        <w:rPr/>
      </w:pPr>
      <w:r>
        <w:rPr/>
      </w:r>
    </w:p>
    <w:p>
      <w:pPr>
        <w:pStyle w:val="Normal"/>
        <w:rPr/>
      </w:pPr>
      <w:r>
        <w:rPr/>
        <w:t>So dehnte er diese Gabe auch auf die Heiden aus.</w:t>
      </w:r>
    </w:p>
    <w:p>
      <w:pPr>
        <w:pStyle w:val="Normal"/>
        <w:rPr/>
      </w:pPr>
      <w:r>
        <w:rPr/>
      </w:r>
    </w:p>
    <w:p>
      <w:pPr>
        <w:pStyle w:val="Normal"/>
        <w:rPr/>
      </w:pPr>
      <w:r>
        <w:rPr/>
        <w:t>In Johannes 4:10-15 heißt es:</w:t>
      </w:r>
    </w:p>
    <w:p>
      <w:pPr>
        <w:pStyle w:val="QUOTES"/>
        <w:rPr/>
      </w:pPr>
      <w:r>
        <w:rPr/>
        <w:t xml:space="preserve">Jesus antwortete und sprach zu ihr: Wenn du wüsstest, was für eine Gabe Gott hat, und wer es ist, der zu dir sagt: Gib mir zu trinken, so würdest du ihn bitten, und er würde dir lebendiges Wasser geben. 11 Das Weib spricht zu ihm: Herr, du hast nichts, womit du schöpfen kannst, und der Brunnen ist tief; woher hast du denn das lebendige Wasser? 12 Bist du denn größer als unser Vater Jakob, der uns den Brunnen gab und selbst daraus trank und seine Söhne und sein Vieh? 13 Jesus antwortete und sprach zu ihr: Wer von diesem Wasser trinkt, den wird wieder dürsten; 14 wer aber von dem Wasser trinkt, das ich ihm geben werde, den wird nimmermehr dürsten; sondern das Wasser, das ich ihm geben werde, wird in ihm eine Quelle des Wassers werden, das in das ewige Leben quillt. 15 Das Weib spricht zu ihm: Herr, gib mir dieses Wasser, daß mich nicht dürstet und ich nicht den ganzen Weg hierher komme, um zu schöpfen.                                                                                                </w:t>
      </w:r>
    </w:p>
    <w:p>
      <w:pPr>
        <w:pStyle w:val="Normal"/>
        <w:rPr>
          <w:sz w:val="18"/>
          <w:szCs w:val="18"/>
        </w:rPr>
      </w:pPr>
      <w:r>
        <w:rPr>
          <w:sz w:val="18"/>
          <w:szCs w:val="18"/>
        </w:rPr>
      </w:r>
    </w:p>
    <w:p>
      <w:pPr>
        <w:pStyle w:val="Normal"/>
        <w:rPr/>
      </w:pPr>
      <w:r>
        <w:rPr>
          <w:rFonts w:eastAsia="Times New Roman"/>
          <w:sz w:val="18"/>
          <w:szCs w:val="18"/>
        </w:rPr>
        <w:t xml:space="preserve"> </w:t>
      </w:r>
      <w:r>
        <w:rPr/>
        <w:t>So werden wir alle mit dem Heiligen Geist getauft, und diese Kraft erfüllt uns und macht uns zu neuen Menschen. Wir werden mit einem neuen Sauerteig und einer neuen Kraft gesäuert, die uns zum Brot machen, das der Leib Christi und das Manna des Himmels ist.</w:t>
      </w:r>
    </w:p>
    <w:p>
      <w:pPr>
        <w:pStyle w:val="Normal"/>
        <w:rPr/>
      </w:pPr>
      <w:r>
        <w:rPr/>
      </w:r>
    </w:p>
    <w:p>
      <w:pPr>
        <w:pStyle w:val="Normal"/>
        <w:rPr/>
      </w:pPr>
      <w:r>
        <w:rPr/>
        <w:t>In Matthäus 3,11 heißt es:</w:t>
      </w:r>
    </w:p>
    <w:p>
      <w:pPr>
        <w:pStyle w:val="QUOTES"/>
        <w:rPr/>
      </w:pPr>
      <w:r>
        <w:rPr/>
        <w:t>Ich taufe euch mit Wasser zur Buße; der aber nach mir kommt, ist mächtiger als ich, und ich bin nicht würdig, ihm die Schuhe zu tragen; der wird euch mit dem Heiligen Geist und mit Feuer taufen:</w:t>
      </w:r>
    </w:p>
    <w:p>
      <w:pPr>
        <w:pStyle w:val="Normal"/>
        <w:rPr/>
      </w:pPr>
      <w:r>
        <w:rPr/>
      </w:r>
    </w:p>
    <w:p>
      <w:pPr>
        <w:pStyle w:val="Normal"/>
        <w:rPr/>
      </w:pPr>
      <w:r>
        <w:rPr/>
        <w:t>Markus 1,8 überträgt es:</w:t>
      </w:r>
    </w:p>
    <w:p>
      <w:pPr>
        <w:pStyle w:val="QUOTES"/>
        <w:rPr/>
      </w:pPr>
      <w:r>
        <w:rPr/>
        <w:t>Ich habe euch mit Wasser getauft; er aber wird euch mit dem Heiligen Geist taufen.</w:t>
      </w:r>
    </w:p>
    <w:p>
      <w:pPr>
        <w:pStyle w:val="Normal"/>
        <w:rPr/>
      </w:pPr>
      <w:r>
        <w:rPr/>
      </w:r>
    </w:p>
    <w:p>
      <w:pPr>
        <w:pStyle w:val="Normal"/>
        <w:rPr/>
      </w:pPr>
      <w:r>
        <w:rPr/>
        <w:t>Lukas hingegen sagt in Lukas 3,16:</w:t>
      </w:r>
    </w:p>
    <w:p>
      <w:pPr>
        <w:pStyle w:val="QUOTES"/>
        <w:rPr/>
      </w:pPr>
      <w:r>
        <w:rPr/>
        <w:t>Johannes antwortete und sprach zu ihnen allen: Ich taufe euch mit Wasser; es kommt aber der, der mächtiger ist als ich, dessen ich nicht würdig bin, den Riegel zu öffnen: Er wird euch im Heiligen Geist und im Feuer taufen:</w:t>
      </w:r>
    </w:p>
    <w:p>
      <w:pPr>
        <w:pStyle w:val="Normal"/>
        <w:rPr/>
      </w:pPr>
      <w:r>
        <w:rPr/>
      </w:r>
    </w:p>
    <w:p>
      <w:pPr>
        <w:pStyle w:val="Normal"/>
        <w:rPr/>
      </w:pPr>
      <w:r>
        <w:rPr/>
        <w:t>Epheser 5,26 zeigt uns, wie die Heiligung geschieht.</w:t>
      </w:r>
    </w:p>
    <w:p>
      <w:pPr>
        <w:pStyle w:val="QUOTES"/>
        <w:rPr/>
      </w:pPr>
      <w:r>
        <w:rPr/>
        <w:t>... damit er sie heiligt, nachdem er sie durch die Waschung mit Wasser und durch das Wort gereinigt hat,</w:t>
      </w:r>
    </w:p>
    <w:p>
      <w:pPr>
        <w:pStyle w:val="Normal"/>
        <w:rPr/>
      </w:pPr>
      <w:r>
        <w:rPr/>
      </w:r>
    </w:p>
    <w:p>
      <w:pPr>
        <w:pStyle w:val="Normal"/>
        <w:rPr/>
      </w:pPr>
      <w:r>
        <w:rPr/>
        <w:t>Wir sollten auch immer auf die Symbole derer achten, die mit uns essen und doch ohne den Geist sind, wie wir in Judas 12 sehen.</w:t>
      </w:r>
    </w:p>
    <w:p>
      <w:pPr>
        <w:pStyle w:val="Normal"/>
        <w:rPr/>
      </w:pPr>
      <w:r>
        <w:rPr/>
      </w:r>
    </w:p>
    <w:p>
      <w:pPr>
        <w:pStyle w:val="Normal"/>
        <w:rPr/>
      </w:pPr>
      <w:r>
        <w:rPr/>
        <w:t>Judas 12:</w:t>
      </w:r>
    </w:p>
    <w:p>
      <w:pPr>
        <w:pStyle w:val="QUOTES"/>
        <w:rPr/>
      </w:pPr>
      <w:r>
        <w:rPr/>
        <w:t>Das sind die, die verborgene Felsen sind in euren Liebesmahlzeiten, wenn sie mit euch speisen, Hirten, die sich ohne Furcht nähren; Wolken ohne Wasser, vom Winde getragen; Herbstblätter ohne Frucht, zweimal tot, an den Wurzeln ausgerissen;</w:t>
      </w:r>
    </w:p>
    <w:p>
      <w:pPr>
        <w:pStyle w:val="Normal"/>
        <w:rPr/>
      </w:pPr>
      <w:r>
        <w:rPr/>
      </w:r>
    </w:p>
    <w:p>
      <w:pPr>
        <w:pStyle w:val="Normal"/>
        <w:rPr/>
      </w:pPr>
      <w:r>
        <w:rPr/>
        <w:t>Gott sagt durch Christus in Offenbarung 21,6:</w:t>
      </w:r>
    </w:p>
    <w:p>
      <w:pPr>
        <w:pStyle w:val="QUOTES"/>
        <w:rPr/>
      </w:pPr>
      <w:r>
        <w:rPr/>
        <w:t xml:space="preserve">Und er sprach zu mir: Es ist geschehen. Ich bin das Alpha und das Omega, der Anfang und das Ende. Ich will dem, den da dürstet, geben von der Quelle des lebendigen Wassers umsonst. </w:t>
      </w:r>
    </w:p>
    <w:p>
      <w:pPr>
        <w:pStyle w:val="Normal"/>
        <w:rPr/>
      </w:pPr>
      <w:r>
        <w:rPr/>
      </w:r>
    </w:p>
    <w:p>
      <w:pPr>
        <w:pStyle w:val="Normal"/>
        <w:rPr/>
      </w:pPr>
      <w:r>
        <w:rPr/>
        <w:t>Wir werden vom Heiligen Geist umsonst gespeist, wenn wir überwinden.</w:t>
      </w:r>
    </w:p>
    <w:p>
      <w:pPr>
        <w:pStyle w:val="Normal"/>
        <w:rPr/>
      </w:pPr>
      <w:r>
        <w:rPr/>
      </w:r>
    </w:p>
    <w:p>
      <w:pPr>
        <w:pStyle w:val="Normal"/>
        <w:rPr/>
      </w:pPr>
      <w:r>
        <w:rPr/>
        <w:t>Ebenso sagt er in Offenbarung 21:17:</w:t>
      </w:r>
    </w:p>
    <w:p>
      <w:pPr>
        <w:pStyle w:val="QUOTES"/>
        <w:rPr/>
      </w:pPr>
      <w:r>
        <w:rPr/>
        <w:t>Und er maß ihre Mauer, hundertvierundvierzig Ellen, nach dem Maß eines Menschen, das heißt eines Engels.</w:t>
      </w:r>
    </w:p>
    <w:p>
      <w:pPr>
        <w:pStyle w:val="Normal"/>
        <w:rPr/>
      </w:pPr>
      <w:r>
        <w:rPr/>
      </w:r>
    </w:p>
    <w:p>
      <w:pPr>
        <w:pStyle w:val="Normal"/>
        <w:rPr/>
      </w:pPr>
      <w:r>
        <w:rPr/>
        <w:t>Wir werden als Engel und Söhne Gottes zusammen mit der treuen Heerschar Geistwesen sein.</w:t>
      </w:r>
    </w:p>
    <w:p>
      <w:pPr>
        <w:pStyle w:val="Normal"/>
        <w:rPr/>
      </w:pPr>
      <w:r>
        <w:rPr/>
      </w:r>
    </w:p>
    <w:p>
      <w:pPr>
        <w:pStyle w:val="Normal"/>
        <w:rPr/>
      </w:pPr>
      <w:r>
        <w:rPr/>
        <w:t>1Korinther 6,11 zeigt uns, dass wir alle gewaschen und geheiligt und gerechtfertigt sind in dem Namen des Herrn Jesus Christus, in dem Geist unseres Gottes.</w:t>
      </w:r>
    </w:p>
    <w:p>
      <w:pPr>
        <w:pStyle w:val="QUOTES"/>
        <w:rPr/>
      </w:pPr>
      <w:r>
        <w:rPr/>
        <w:t>Und solche waren einige von euch; aber ihr wurdet gewaschen, aber ihr wurdet geheiligt, aber ihr wurdet gerechtfertigt in dem Namen des Herrn Jesus Christus und in dem Geist unseres Gottes.</w:t>
      </w:r>
    </w:p>
    <w:p>
      <w:pPr>
        <w:pStyle w:val="Normal"/>
        <w:rPr/>
      </w:pPr>
      <w:r>
        <w:rPr/>
      </w:r>
    </w:p>
    <w:p>
      <w:pPr>
        <w:pStyle w:val="Normal"/>
        <w:rPr/>
      </w:pPr>
      <w:r>
        <w:rPr/>
        <w:t>Wir sind alle zu einem Leib gemacht, denn dieser Geist ist einer.</w:t>
      </w:r>
    </w:p>
    <w:p>
      <w:pPr>
        <w:pStyle w:val="Normal"/>
        <w:rPr/>
      </w:pPr>
      <w:r>
        <w:rPr/>
      </w:r>
    </w:p>
    <w:p>
      <w:pPr>
        <w:pStyle w:val="Normal"/>
        <w:rPr/>
      </w:pPr>
      <w:r>
        <w:rPr/>
        <w:t>1Korinther 12,13 zeigt uns die Einheit des Geistes.</w:t>
      </w:r>
    </w:p>
    <w:p>
      <w:pPr>
        <w:pStyle w:val="QUOTES"/>
        <w:rPr/>
      </w:pPr>
      <w:r>
        <w:rPr/>
        <w:t>Denn in einem Geist sind wir alle zu einem Leib getauft worden, es seien Juden oder Griechen, es seien Sklaven oder Freie, und haben alle von einem Geist getrunken.</w:t>
      </w:r>
    </w:p>
    <w:p>
      <w:pPr>
        <w:pStyle w:val="Normal"/>
        <w:rPr>
          <w:sz w:val="18"/>
          <w:szCs w:val="18"/>
        </w:rPr>
      </w:pPr>
      <w:r>
        <w:rPr>
          <w:sz w:val="18"/>
          <w:szCs w:val="18"/>
        </w:rPr>
      </w:r>
    </w:p>
    <w:p>
      <w:pPr>
        <w:pStyle w:val="Normal"/>
        <w:rPr/>
      </w:pPr>
      <w:r>
        <w:rPr/>
        <w:t xml:space="preserve">Darin sind wir alle eins und Brüder und Bräute Christi - wir alle. Wir sind die gesäuerten Brote von Pfingsten mit der himmlischen Heerschar als Erstlingsfrüchte für Gott.                    </w:t>
      </w:r>
    </w:p>
    <w:p>
      <w:pPr>
        <w:pStyle w:val="Normal"/>
        <w:rPr/>
      </w:pPr>
      <w:r>
        <w:rPr/>
      </w:r>
    </w:p>
    <w:p>
      <w:pPr>
        <w:pStyle w:val="Normal"/>
        <w:rPr/>
      </w:pPr>
      <w:r>
        <w:rPr/>
        <w:t>(Die Zitate basieren auf der American Standard Version von 1901, die jedoch so geändert wurde, dass sie Jehovah lautet. Es gibt keinen Buchstaben "J" im Hebräischen; und wir wissen aus den Ausgrabungen, dass der alte Name Yaho und Yahovah war, und nicht Jah und Jehovah, oder sogar Yahweh, wie ebenfalls oft behauptet wird).</w:t>
      </w:r>
    </w:p>
    <w:p>
      <w:pPr>
        <w:pStyle w:val="Normal"/>
        <w:rPr/>
      </w:pPr>
      <w:r>
        <w:rPr/>
      </w:r>
    </w:p>
    <w:p>
      <w:pPr>
        <w:sectPr>
          <w:headerReference w:type="even" r:id="rId6"/>
          <w:headerReference w:type="default" r:id="rId7"/>
          <w:headerReference w:type="first" r:id="rId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9"/>
          <w:headerReference w:type="default" r:id="rId10"/>
          <w:headerReference w:type="first" r:id="rId1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Der Sauerteig von Pfings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Sauerteig von Pfingsten</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er Sauerteig von Pfingst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r Sauerteig von Pfingsten</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291.html" TargetMode="External"/><Relationship Id="rId5" Type="http://schemas.openxmlformats.org/officeDocument/2006/relationships/hyperlink" Target="http://german.ccg.org/weblibs/study_papers/P168.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0:08:00Z</dcterms:created>
  <dc:creator>Wade Cox</dc:creator>
  <dc:description/>
  <cp:keywords/>
  <dc:language>en-US</dc:language>
  <cp:lastModifiedBy>Denise Sostaric</cp:lastModifiedBy>
  <cp:lastPrinted>2003-03-01T10:05:00Z</cp:lastPrinted>
  <dcterms:modified xsi:type="dcterms:W3CDTF">2023-12-15T00:08:00Z</dcterms:modified>
  <cp:revision>2</cp:revision>
  <dc:subject/>
  <dc:title>Der Sauerteig von Pfingsten [065]</dc:title>
</cp:coreProperties>
</file>