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ourier New" w:hAnsi="Carleton;Courier New" w:cs="Carleton;Courier New"/>
          <w:lang w:val="en-CA"/>
        </w:rPr>
      </w:pPr>
      <w:r>
        <w:rPr>
          <w:rFonts w:cs="Carleton;Courier New" w:ascii="Carleton;Courier New" w:hAnsi="Carleton;Courier New"/>
          <w:lang w:val="en-CA"/>
        </w:rPr>
        <w:t>Christliche Kirchen Gottes</w:t>
      </w:r>
    </w:p>
    <w:p>
      <w:pPr>
        <w:pStyle w:val="Titleinside"/>
        <w:rPr>
          <w:rFonts w:ascii="Carleton;Courier New" w:hAnsi="Carleton;Courier New" w:cs="Carleton;Courier New"/>
          <w:lang w:val="en-CA"/>
        </w:rPr>
      </w:pPr>
      <w:r>
        <w:rPr>
          <w:rFonts w:cs="Carleton;Courier New" w:ascii="Carleton;Courier New" w:hAnsi="Carleton;Courier New"/>
          <w:lang w:val="en-CA"/>
        </w:rPr>
      </w:r>
    </w:p>
    <w:p>
      <w:pPr>
        <w:pStyle w:val="Normal"/>
        <w:jc w:val="right"/>
        <w:rPr>
          <w:rFonts w:ascii="Arial" w:hAnsi="Arial" w:cs="Arial"/>
          <w:b/>
          <w:b/>
        </w:rPr>
      </w:pPr>
      <w:r>
        <w:rPr>
          <w:rFonts w:cs="Arial" w:ascii="Arial" w:hAnsi="Arial"/>
          <w:b/>
        </w:rPr>
      </w:r>
    </w:p>
    <w:p>
      <w:pPr>
        <w:pStyle w:val="Normal"/>
        <w:jc w:val="right"/>
        <w:rPr>
          <w:b/>
          <w:b/>
        </w:rPr>
      </w:pPr>
      <w:r>
        <w:rPr>
          <w:b/>
        </w:rPr>
        <w:t>Nr. 08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r>
        <w:rPr>
          <w:b/>
          <w:sz w:val="72"/>
          <w:szCs w:val="72"/>
        </w:rPr>
        <w:t>Die Grundlage des christlichen Lebens</w:t>
      </w:r>
    </w:p>
    <w:p>
      <w:pPr>
        <w:pStyle w:val="Normal"/>
        <w:jc w:val="center"/>
        <w:rPr>
          <w:b/>
          <w:b/>
          <w:sz w:val="72"/>
          <w:szCs w:val="72"/>
        </w:rPr>
      </w:pPr>
      <w:r>
        <w:rPr>
          <w:b/>
          <w:sz w:val="72"/>
          <w:szCs w:val="72"/>
        </w:rPr>
      </w:r>
    </w:p>
    <w:p>
      <w:pPr>
        <w:pStyle w:val="Normal"/>
        <w:jc w:val="center"/>
        <w:rPr>
          <w:sz w:val="18"/>
          <w:szCs w:val="18"/>
        </w:rPr>
      </w:pPr>
      <w:r>
        <w:rPr>
          <w:sz w:val="18"/>
          <w:szCs w:val="18"/>
        </w:rPr>
        <w:t>(Ausgabe 3.1 19941231-20060920-20070811)</w:t>
      </w:r>
    </w:p>
    <w:p>
      <w:pPr>
        <w:pStyle w:val="Normal"/>
        <w:rPr>
          <w:sz w:val="18"/>
          <w:szCs w:val="18"/>
        </w:rPr>
      </w:pPr>
      <w:r>
        <w:rPr>
          <w:sz w:val="18"/>
          <w:szCs w:val="18"/>
        </w:rPr>
      </w:r>
    </w:p>
    <w:p>
      <w:pPr>
        <w:pStyle w:val="Normal"/>
        <w:rPr/>
      </w:pPr>
      <w:r>
        <w:rPr/>
        <w:t>In diesem Studienpapier wird die biblische Position dargelegt, dass die Zehn Gebote die Grundlage des christlichen Lebens sind. Dies wird dann diskutiert. Es führt zu den anderen Werken der Grace-Law-Reihe.</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ã 1994, 2000, 2006, 2007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Die Grundlage des christlichen Lebens </w:t>
      </w:r>
    </w:p>
    <w:p>
      <w:pPr>
        <w:pStyle w:val="Normal"/>
        <w:rPr>
          <w:b/>
          <w:b/>
          <w:bCs/>
          <w:color w:val="222222"/>
          <w:sz w:val="32"/>
          <w:szCs w:val="32"/>
          <w:shd w:fill="FFFFFF" w:val="clear"/>
        </w:rPr>
      </w:pPr>
      <w:r>
        <w:rPr>
          <w:b/>
          <w:bCs/>
          <w:color w:val="222222"/>
          <w:sz w:val="32"/>
          <w:szCs w:val="32"/>
          <w:shd w:fill="FFFFFF" w:val="clear"/>
        </w:rPr>
      </w:r>
    </w:p>
    <w:p>
      <w:pPr>
        <w:pStyle w:val="Normal"/>
        <w:rPr/>
      </w:pPr>
      <w:r>
        <w:rPr/>
        <w:t>Die Grundlage des christlichen Lebens beinhaltet ein Verständnis für rechtes Verhalten, die Grundlage des Gesetzes und das Wissen um den einen wahren Gott. Es ist notwendig, dass wir dieses Verständnis hervorbringen, damit wir alle anderen Grundlagen für weitere Lehrpositionen auf einem soliden Fundament aufbauen können. Solange wir diese Grundlage nicht haben, können wir nicht verstehen, wie wir unser Leben als Christen leben sollen. Der Grund für den schlechten Zustand dieser Welt ist, dass der so genannte christliche Glaube auf einem Sandfundament gebaut ist; er versteht nichts von den Gesetzen Gottes.</w:t>
      </w:r>
    </w:p>
    <w:p>
      <w:pPr>
        <w:pStyle w:val="Normal"/>
        <w:rPr/>
      </w:pPr>
      <w:r>
        <w:rPr/>
      </w:r>
    </w:p>
    <w:p>
      <w:pPr>
        <w:pStyle w:val="Normal"/>
        <w:rPr/>
      </w:pPr>
      <w:r>
        <w:rPr/>
        <w:t>Die Grundlage des christlichen Lebens wird von Christus in der Struktur des Gesetzes definiert, wie es am Sinai gegeben wurde, als er als Engel der Gegenwart (oder Engel des Bundes) zu Moses sprach und ihm das Gesetz gab. Er führte die Grundlage für das Leben auf, das er selbst später als Messias führen würde, als er Mensch wurde. Das Halten der Gebote ist die Voraussetzung für das ewige Leben.</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Matthäus 19:17 Und er sagte zu ihm: "Warum fragst du mich, was gut ist? Einer ist da, der gut ist. Wenn du zum Leben eingehen willst, dann halte die Gebote." (RSV)</w:t>
      </w:r>
    </w:p>
    <w:p>
      <w:pPr>
        <w:pStyle w:val="Normal"/>
        <w:rPr/>
      </w:pPr>
      <w:r>
        <w:rPr/>
      </w:r>
    </w:p>
    <w:p>
      <w:pPr>
        <w:pStyle w:val="Normal"/>
        <w:rPr/>
      </w:pPr>
      <w:r>
        <w:rPr/>
        <w:t>Die Kirche ist verpflichtet, die Zehn Gebote zu halten, wie sie in 2.Mose 20,1-17 und 5.Mose 5,6-21 stehen. Die Grundlage der Lehre der Kirche sollen nicht nur die Zehn Gebote sein, sondern das ganze Gesetz und das Zeugnis. Wenn die Lehrer oder Leiter der Kirche nicht nach dem Gesetz und dem Zeugnis reden, ist kein Licht in ihnen.</w:t>
      </w:r>
    </w:p>
    <w:p>
      <w:pPr>
        <w:pStyle w:val="Normal"/>
        <w:rPr/>
      </w:pPr>
      <w:r>
        <w:rPr/>
      </w:r>
    </w:p>
    <w:p>
      <w:pPr>
        <w:pStyle w:val="QUOTES"/>
        <w:rPr/>
      </w:pPr>
      <w:r>
        <w:rPr/>
        <w:t>Jesaja 8:20 Zum Gesetz und zum Zeugnis: Wenn sie nicht nach diesem Wort reden, so ist kein Licht in ihnen. (KJV)</w:t>
      </w:r>
    </w:p>
    <w:p>
      <w:pPr>
        <w:pStyle w:val="Normal"/>
        <w:rPr/>
      </w:pPr>
      <w:r>
        <w:rPr/>
      </w:r>
    </w:p>
    <w:p>
      <w:pPr>
        <w:pStyle w:val="Normal"/>
        <w:rPr/>
      </w:pPr>
      <w:r>
        <w:rPr/>
        <w:t>Das Zentrum des Gesetzes und des Zeugnisses bilden die Zehn Gebote, die die Grundlage und den zentralen Kern der im Gesetz und in den Propheten niedergelegten Lehren bilden. Alle Propheten führen das Gesetz, die Zehn Gebote, auf ihre nächste Verständnisebene weiter und erklären das Gesetz in seiner geistigen Bedeutung. Die Gebote sollen von allen Eltern ihren Kindern ständig gelehrt werden. Die Bibel und die Schriften sind uns gegeben, damit wir das Gesetz Gottes vollkommener halten und unsere Kinder vollkommener lehren können, auf den Wegen Gottes zu wandeln und unsere eigenen Sünden und Schwächen zu überwinden und zu erkennen. Wir alle sind aus der Sünde herausgerufen.</w:t>
      </w:r>
    </w:p>
    <w:p>
      <w:pPr>
        <w:pStyle w:val="Normal"/>
        <w:rPr/>
      </w:pPr>
      <w:r>
        <w:rPr/>
      </w:r>
    </w:p>
    <w:p>
      <w:pPr>
        <w:pStyle w:val="Normal"/>
        <w:rPr/>
      </w:pPr>
      <w:r>
        <w:rPr/>
        <w:t>Diese Gesetze, so wie sie gelehrt werden, sollen ein Zeichen auf der Hand sein, das anzeigt, was wir tun, und auf der Stirn, das unsere Denkweise und unser emotionales Verständnis anzeigt, und sie sollen an den Türpfosten des Hauses angebracht werden, um den gesamten Haushalt zu regeln (5.Mose 7,7-9).</w:t>
      </w:r>
    </w:p>
    <w:p>
      <w:pPr>
        <w:pStyle w:val="Normal"/>
        <w:rPr/>
      </w:pPr>
      <w:r>
        <w:rPr/>
      </w:r>
    </w:p>
    <w:p>
      <w:pPr>
        <w:pStyle w:val="Normal"/>
        <w:rPr/>
      </w:pPr>
      <w:r>
        <w:rPr/>
        <w:t>Das christliche Leben gründet sich auf das Gesetz. Die Nächstenliebe ist ein wesentlicher Teil des Bekehrungsprozesses und folgt auf den primären Aspekt der Gottesliebe. Wenn wir unseren Nächsten, dem wir begegnet sind, nicht lieben, wie können wir dann Gott lieben, den wir nicht gesehen haben? Wenn wir keine Liebe haben, kennen wir Gott nicht. Christen sind aufgefordert, Gott zu lieben und ihren Nächsten zu lieben wie sich selbst.</w:t>
      </w:r>
    </w:p>
    <w:p>
      <w:pPr>
        <w:pStyle w:val="Normal"/>
        <w:rPr/>
      </w:pPr>
      <w:r>
        <w:rPr/>
      </w:r>
    </w:p>
    <w:p>
      <w:pPr>
        <w:pStyle w:val="Normal"/>
        <w:rPr>
          <w:b/>
          <w:b/>
        </w:rPr>
      </w:pPr>
      <w:r>
        <w:rPr>
          <w:b/>
        </w:rPr>
        <w:t>Christliche Liebe</w:t>
      </w:r>
    </w:p>
    <w:p>
      <w:pPr>
        <w:pStyle w:val="Normal"/>
        <w:rPr/>
      </w:pPr>
      <w:r>
        <w:rPr/>
        <w:t>Gottes Charakter lässt sich mit dem Wort Liebe zusammenfassen. Seine Liebe ist die überfließende Sorge um andere: Sie ist die Art und Weise des Gebens, Teilens, Helfens und Dienens.</w:t>
      </w:r>
    </w:p>
    <w:p>
      <w:pPr>
        <w:pStyle w:val="Normal"/>
        <w:rPr/>
      </w:pPr>
      <w:r>
        <w:rPr/>
      </w:r>
    </w:p>
    <w:p>
      <w:pPr>
        <w:pStyle w:val="QUOTES"/>
        <w:rPr/>
      </w:pPr>
      <w:r>
        <w:rPr/>
        <w:t>1Johannes 4:16 So wissen und glauben wir die Liebe, die Gott zu uns hat. Gott ist die Liebe, und wer in der Liebe bleibt, der bleibt in Gott, und Gott bleibt in ihm. (RSV)</w:t>
      </w:r>
    </w:p>
    <w:p>
      <w:pPr>
        <w:pStyle w:val="Normal"/>
        <w:rPr/>
      </w:pPr>
      <w:r>
        <w:rPr/>
      </w:r>
    </w:p>
    <w:p>
      <w:pPr>
        <w:pStyle w:val="Normal"/>
        <w:rPr/>
      </w:pPr>
      <w:r>
        <w:rPr/>
        <w:t>Gottes Gesetz ist der Weg der Liebe Gottes. Jesus Christus fasste das Gesetz Gottes in Matthäus 22,34-40 zusammen. Das ist die gesamte Struktur der Botschaft Gottes und des Evangeliums vom Reich Gottes in seiner Essenz. Das gesamte Ziel der Mission Christi ist, dass die Welt nicht verdammt wird, sondern dass sie gerettet wird.</w:t>
      </w:r>
    </w:p>
    <w:p>
      <w:pPr>
        <w:pStyle w:val="Normal"/>
        <w:rPr/>
      </w:pPr>
      <w:r>
        <w:rPr/>
      </w:r>
    </w:p>
    <w:p>
      <w:pPr>
        <w:pStyle w:val="QUOTES"/>
        <w:rPr/>
      </w:pPr>
      <w:r>
        <w:rPr/>
        <w:t xml:space="preserve">Johannes 3:14-17 Und wie Mose die Schlange in der Wüste erhöht hat, so muss auch der Sohn des Menschen erhöht werden: 15 damit jeder, der an ihn glaubt, nicht verloren gehe, sondern ewiges Leben habe. 16 Denn also hat Gott die Welt geliebt, daß er seinen eingeborenen Sohn gab, auf daß alle, die an ihn glauben, nicht verloren werden, sondern das ewige Leben haben. 17 Denn Gott hat seinen Sohn nicht in die Welt gesandt, daß er die Welt richte, sondern daß die Welt durch ihn gerettet werde.        </w:t>
      </w:r>
    </w:p>
    <w:p>
      <w:pPr>
        <w:pStyle w:val="Normal"/>
        <w:rPr>
          <w:sz w:val="18"/>
          <w:szCs w:val="18"/>
        </w:rPr>
      </w:pPr>
      <w:r>
        <w:rPr>
          <w:sz w:val="18"/>
          <w:szCs w:val="18"/>
        </w:rPr>
      </w:r>
    </w:p>
    <w:p>
      <w:pPr>
        <w:pStyle w:val="Normal"/>
        <w:rPr/>
      </w:pPr>
      <w:r>
        <w:rPr/>
        <w:t>Die Struktur der Liebe Gottes ist ein sehr wichtiger Text. Zur Frage der Zerstörung von Menschen und zu der Behauptung, er habe auf Geheiß Satans gehandelt, hatte Christus in Markus 3,27 etwas zu sagen.</w:t>
      </w:r>
    </w:p>
    <w:p>
      <w:pPr>
        <w:pStyle w:val="QUOTES"/>
        <w:rPr/>
      </w:pPr>
      <w:r>
        <w:rPr/>
        <w:t>Markus 3:27-29 Niemand kann in das Haus eines Starken eindringen und seine Güter rauben, es sei denn, er bindet zuerst den Starken; dann wird er sein Haus rauben. 28 Wahrlich, ich sage euch: Alle Sünden werden den Menschenkindern vergeben, auch die Lästerungen, mit denen sie lästern. 29 Wer aber den Heiligen Geist lästert, dem wird niemals vergeben, sondern er ist in Gefahr der ewigen Verdammnis (KJV).</w:t>
      </w:r>
    </w:p>
    <w:p>
      <w:pPr>
        <w:pStyle w:val="Normal"/>
        <w:rPr/>
      </w:pPr>
      <w:r>
        <w:rPr/>
      </w:r>
    </w:p>
    <w:p>
      <w:pPr>
        <w:pStyle w:val="Normal"/>
        <w:rPr/>
      </w:pPr>
      <w:r>
        <w:rPr/>
        <w:t>Die Lästerung richtete sich in diesem Fall gegen den Heiligen Geist. Gott hatte sich entschieden, eine Reihe von Menschen zu berufen. Viele andere, die in die Kirche berufen wurden, waren der Kirche unterstellt, aber sie waren nicht Teil der Predigerschaft Gottes innerhalb der Kirche. Christus sagte, dass im Grunde die Sünden der Menschen - d.h. alle Sünden - vergeben werden.</w:t>
      </w:r>
    </w:p>
    <w:p>
      <w:pPr>
        <w:pStyle w:val="Normal"/>
        <w:rPr/>
      </w:pPr>
      <w:r>
        <w:rPr/>
      </w:r>
    </w:p>
    <w:p>
      <w:pPr>
        <w:pStyle w:val="Normal"/>
        <w:rPr/>
      </w:pPr>
      <w:r>
        <w:rPr/>
        <w:t>1Korinther Kapitel 13 wird als das Kapitel der Liebe bezeichnet. Es gibt einen Überblick über unsere Verpflichtungen gegenüber den Mitmenschen. Gott hat Christus gesandt, weil er die Welt geliebt hat, weil er als Vater eine Verantwortung für die gesamte Schöpfung hat. Es geht nicht darum, dass Gott in Bezug auf die Liebe und unsere Fähigkeit, einander zu lieben, einen Unterschied zwischen den Menschen macht. Wir müssen wissen, wie wir miteinander umgehen sollen, wie wir einander sehen sollen und wie nicht, und wie wir einander erbauen und helfen können, ohne Anstoß zu erregen.</w:t>
      </w:r>
    </w:p>
    <w:p>
      <w:pPr>
        <w:pStyle w:val="Normal"/>
        <w:rPr/>
      </w:pPr>
      <w:r>
        <w:rPr/>
      </w:r>
    </w:p>
    <w:p>
      <w:pPr>
        <w:pStyle w:val="QUOTES"/>
        <w:rPr/>
      </w:pPr>
      <w:r>
        <w:rPr/>
        <w:t>1Korinther 13,1-13 Wenn ich auch mit Menschen- und Engelszungen rede und die Liebe nicht habe, so bin ich doch wie ein tönendes Erz oder wie eine klingende Zimbel. 2 Und wenn ich die Gabe der Weissagung hätte und wüsste alle Geheimnisse und alle Erkenntnis und hätte allen Glauben, so dass ich Berge versetzen könnte, und hätte die Liebe nicht, so wäre ich nichts.</w:t>
      </w:r>
    </w:p>
    <w:p>
      <w:pPr>
        <w:pStyle w:val="QUOTES"/>
        <w:rPr/>
      </w:pPr>
      <w:r>
        <w:rPr/>
      </w:r>
    </w:p>
    <w:p>
      <w:pPr>
        <w:pStyle w:val="Normal"/>
        <w:rPr/>
      </w:pPr>
      <w:r>
        <w:rPr/>
        <w:t>Das Wort Nächstenliebe wird hier durch das Wort Liebe ersetzt. Wir neigen dazu, uns die Nächstenliebe als kalt vorzustellen, aber wir sprechen hier von Liebe.</w:t>
      </w:r>
    </w:p>
    <w:p>
      <w:pPr>
        <w:pStyle w:val="Normal"/>
        <w:rPr/>
      </w:pPr>
      <w:r>
        <w:rPr/>
      </w:r>
    </w:p>
    <w:p>
      <w:pPr>
        <w:pStyle w:val="Normal"/>
        <w:rPr/>
      </w:pPr>
      <w:r>
        <w:rPr/>
        <w:t>Die Botschaft dieses Textes - der ganzen Bibel, des ganzen Gesetzes und aller Propheten - ist die folgende: "Du sollst den Herrn, deinen Gott, lieben mit ganzem Verstand, mit ganzem Herzen und mit all deiner Kraft und deinen Nächsten lieben wie dich selbst" (Lk 10,27). Wenn wir diese Dinge nicht tun, haben wir den Kern des Gesetzes verfehlt. Wenn wir uns über den Untergang eines anderen freuen - z. B. über Rassismus oder über das Unglück der weniger Glücklichen -, dann müssen wir wirklich prüfen, was wir tun und wo wir bei Gott stehen, denn dieses Denken ist falsch. Wir können uns nicht auf das Reich Gottes vorbereiten, ohne an die Verbesserung und das Wohlergehen all derer um uns herum zu denken.</w:t>
      </w:r>
    </w:p>
    <w:p>
      <w:pPr>
        <w:pStyle w:val="Normal"/>
        <w:rPr/>
      </w:pPr>
      <w:r>
        <w:rPr/>
      </w:r>
    </w:p>
    <w:p>
      <w:pPr>
        <w:pStyle w:val="QUOTES"/>
        <w:rPr/>
      </w:pPr>
      <w:r>
        <w:rPr/>
        <w:t>3 Und wenn ich alle meine Habe gäbe, um die Armen zu speisen, und wenn ich meinen Leib gäbe, um verbrannt zu werden, und hätte nicht das Mitleid, so wäre mir's nichts nütze.</w:t>
      </w:r>
    </w:p>
    <w:p>
      <w:pPr>
        <w:pStyle w:val="Normal"/>
        <w:rPr/>
      </w:pPr>
      <w:r>
        <w:rPr/>
      </w:r>
    </w:p>
    <w:p>
      <w:pPr>
        <w:pStyle w:val="Normal"/>
        <w:rPr/>
      </w:pPr>
      <w:r>
        <w:rPr/>
        <w:t>Es gab Menschen, die alles für die Armen gaben und sich um viele kümmerten. Ananias hatte gesagt, dass er den gesamten Erlös aus dem Verkauf seines Hauses der Kirche geben würde. Dazu war er nicht verpflichtet; er hätte es verkaufen und die Hälfte des Erlöses geben können, aber er wollte in den Augen der Kirche groß erscheinen, und so belog er den Heiligen Geist. Er und seine Frau hielten die Hälfte des Erlöses zurück. Daraufhin wurde Ananias mit dem Tod geschlagen und kurz darauf auch seine Frau, und sie wurden herausgetragen.</w:t>
      </w:r>
    </w:p>
    <w:p>
      <w:pPr>
        <w:pStyle w:val="Normal"/>
        <w:rPr/>
      </w:pPr>
      <w:r>
        <w:rPr/>
      </w:r>
    </w:p>
    <w:p>
      <w:pPr>
        <w:pStyle w:val="Normal"/>
        <w:rPr/>
      </w:pPr>
      <w:r>
        <w:rPr/>
        <w:t>Der in Apostelgeschichte Kapitel 9 erwähnte Ananias war in Damaskus ansässig. Er war ein Ältester der Kirche, und er war derjenige, den Gott auswählte, um Paulus die Hände aufzulegen, damit er den Heiligen Geist empfange. Die Reihenfolge scheint darauf hinzudeuten, dass der Ananias in Jerusalem vor der Taufe des Saulus getötet wurde, aber wir haben keinen tatsächlichen Beweis für diese Abfolge der Ereignisse oder für die eindeutige Identifizierung des Ananias. Es ging darum, dass er den Heiligen Geist lästerte und den Heiligen Geist belog, und deshalb beschloss Gott, Ananias und seine Frau als Beispiel für die Auserwählten vor den Augen der Gemeinde zu töten.</w:t>
      </w:r>
    </w:p>
    <w:p>
      <w:pPr>
        <w:pStyle w:val="Normal"/>
        <w:rPr/>
      </w:pPr>
      <w:r>
        <w:rPr/>
      </w:r>
    </w:p>
    <w:p>
      <w:pPr>
        <w:pStyle w:val="Normal"/>
        <w:rPr/>
      </w:pPr>
      <w:r>
        <w:rPr/>
        <w:t>Viele von uns verstehen nicht wirklich, dass es eine furchtbare Sache ist, in die Hände des lebendigen Gottes zu fallen. Weil einige unserer Leute in den Augen der Gemeinde nicht getötet worden sind, halten sie Gott für blind oder für einen Menschenfreund. Jahrhunderte lang ertrug Gott in der Kirche einen Zustand des Eigennutzes, der Selbstgerechtigkeit und der Anschuldigungen nur so lange, wie es nötig war; dann ließ er zu, dass ein großer Teil der Kirche zerstört wurde. Das war ein sehr traumatisches und ernstes Ereignis für alle Beteiligten. Sie ließen es zu, dass die Kirche in eine Situation der Selbstgerechtigkeit und der Anschuldigungen geriet, in der es keine Liebe gab. Wir trugen die Hauptlast davon, weil wir Personen respektierten und es versäumten, unsere Verantwortung in Liebe auf unsere Mitmenschen auszuweiten.</w:t>
      </w:r>
    </w:p>
    <w:p>
      <w:pPr>
        <w:pStyle w:val="Normal"/>
        <w:rPr/>
      </w:pPr>
      <w:r>
        <w:rPr/>
      </w:r>
    </w:p>
    <w:p>
      <w:pPr>
        <w:pStyle w:val="QUOTES"/>
        <w:rPr/>
      </w:pPr>
      <w:r>
        <w:rPr/>
        <w:t>4 Die Nächstenliebe ist langmütig und gütig; die Nächstenliebe neidet nicht; die Nächstenliebe rühmt sich nicht, ist nicht aufgeblasen, 5 sie benimmt sich nicht ungebührlich, sucht nicht das Ihre, lässt sich nicht leicht reizen, denkt nicht an Böses;</w:t>
      </w:r>
    </w:p>
    <w:p>
      <w:pPr>
        <w:pStyle w:val="QUOTES"/>
        <w:rPr/>
      </w:pPr>
      <w:r>
        <w:rPr/>
      </w:r>
    </w:p>
    <w:p>
      <w:pPr>
        <w:pStyle w:val="Normal"/>
        <w:rPr/>
      </w:pPr>
      <w:r>
        <w:rPr/>
        <w:t>Wir sollten darauf achten, dass wir einander mit Langmut und Freundlichkeit begegnen. Es sollte keinen Neid in unserem Tun geben und keine Selbstüberschätzung. Bei der ganzen Frage der Liebe geht es darum, unsere Brüder und Schwestern zu schätzen, das Gute in ihnen zu sehen und das Gute in ihnen zu suchen. Wir sollten uns fragen, was wir tun können, um ihnen zu helfen, und was wir tun können, um ihnen eine Last abzunehmen und sie zu ermutigen.</w:t>
      </w:r>
    </w:p>
    <w:p>
      <w:pPr>
        <w:pStyle w:val="Normal"/>
        <w:rPr/>
      </w:pPr>
      <w:r>
        <w:rPr/>
      </w:r>
    </w:p>
    <w:p>
      <w:pPr>
        <w:pStyle w:val="Normal"/>
        <w:rPr/>
      </w:pPr>
      <w:r>
        <w:rPr/>
        <w:t>Ermutigung ist das Wichtigste, was wir einander geben können, vor allem, weil der Widersacher und die Welt im Allgemeinen ständig versuchen, uns niederzumachen. Sie beschuldigen uns zu Unrecht, und das ist der normale Weg der Welt. Wir aber sollen unsere Feinde lieben, die segnen, die uns verfluchen, denen Gutes tun, die uns hassen, und für die beten, die uns hämisch behandeln (Mat. 5:44).</w:t>
      </w:r>
    </w:p>
    <w:p>
      <w:pPr>
        <w:pStyle w:val="Normal"/>
        <w:rPr/>
      </w:pPr>
      <w:r>
        <w:rPr/>
      </w:r>
    </w:p>
    <w:p>
      <w:pPr>
        <w:pStyle w:val="Normal"/>
        <w:rPr/>
      </w:pPr>
      <w:r>
        <w:rPr/>
        <w:t>Diese ganze Frage der Liebe ist der Schlüssel und das zentrale Element für uns alle in der Kirche. Manche Menschen scheinen Schwierigkeiten damit zu haben, zu verstehen, wie Gott denkt. Gott versucht, uns dazu zu bringen, so zu denken wie er. Die ganze Struktur der Ersten Auferstehung ist darauf ausgerichtet, uns in eine Position zu bringen, in der wir mit der Schöpfung umgehen können. Es geht darum, uns in die Gedankenwelt Gottes zu versetzen. Er sagt: "Meine Gedanken sind nicht eure Gedanken" (Jes. 55:8).</w:t>
      </w:r>
    </w:p>
    <w:p>
      <w:pPr>
        <w:pStyle w:val="Normal"/>
        <w:rPr/>
      </w:pPr>
      <w:r>
        <w:rPr/>
      </w:r>
    </w:p>
    <w:p>
      <w:pPr>
        <w:pStyle w:val="QUOTES"/>
        <w:rPr/>
      </w:pPr>
      <w:r>
        <w:rPr/>
        <w:t>6 Freut euch nicht an der Ungerechtigkeit, sondern freut euch an der Wahrheit;</w:t>
      </w:r>
    </w:p>
    <w:p>
      <w:pPr>
        <w:pStyle w:val="QUOTES"/>
        <w:rPr/>
      </w:pPr>
      <w:r>
        <w:rPr/>
      </w:r>
    </w:p>
    <w:p>
      <w:pPr>
        <w:pStyle w:val="Normal"/>
        <w:rPr/>
      </w:pPr>
      <w:r>
        <w:rPr/>
        <w:t>Wir sollten auch darüber nachdenken, was wir tun können, um sicherzustellen, dass für die Menschen gesorgt wird. Es ist wichtig, nichts Böses zu denken und anderen nichts Böses zuzuschreiben. Sobald wir anfangen, anderen böse Absichten zu unterstellen, kommt es zu Spaltungen in der Kirche, und die Menschen beginnen, einander zu misstrauen und zu hassen. Es ist ein sehr ernstes Problem, wenn wir versuchen, gut von allen Menschen zu denken. Christus wusste, dass Judas ihn verraten würde, aber Judas wurde erlaubt, ihn zu verraten. Judas bereute und brachte sich dann um, als er begriff, was er getan hatte. Der Punkt ist, dass Christus lange geduldig war, weil er wusste, was kommen würde. Ein Merkmal der Kirche war oft die Verschleierung der Wahrheit, wobei die Dinge nicht offen geprüft wurden und die Menschen daher Fabeln annahmen.</w:t>
      </w:r>
    </w:p>
    <w:p>
      <w:pPr>
        <w:pStyle w:val="Normal"/>
        <w:rPr/>
      </w:pPr>
      <w:r>
        <w:rPr/>
      </w:r>
    </w:p>
    <w:p>
      <w:pPr>
        <w:pStyle w:val="QUOTES"/>
        <w:rPr/>
      </w:pPr>
      <w:r>
        <w:rPr/>
        <w:t>7 Ertragt alles, glaubt alles, hofft alles, erträgt alles.</w:t>
      </w:r>
    </w:p>
    <w:p>
      <w:pPr>
        <w:pStyle w:val="Normal"/>
        <w:rPr/>
      </w:pPr>
      <w:r>
        <w:rPr/>
      </w:r>
    </w:p>
    <w:p>
      <w:pPr>
        <w:pStyle w:val="Normal"/>
        <w:rPr/>
      </w:pPr>
      <w:r>
        <w:rPr/>
        <w:t>Gott prüft uns, aber er lässt uns einen Ausweg, damit wir die Prüfungen, die er uns auferlegt, ertragen können. Das mit dem Glauben an alles ist keine dumme Bemerkung. Es bedeutet nicht, dass wir alles glauben, was uns gesagt wird; es bedeutet vielmehr, dass wir die Wahrheit der Bibel glauben und sie als das inspirierte Wort Gottes betrachten. Alles zu hoffen und alles zu ertragen, bezieht sich auf die Hoffnung, die in uns liegt. Es ist die ganze Struktur dessen, was uns durch die Propheten gesagt wird, und unser Ausharren ist das Laufen des Rennens bis zum Ende.</w:t>
      </w:r>
    </w:p>
    <w:p>
      <w:pPr>
        <w:pStyle w:val="QUOTES"/>
        <w:rPr/>
      </w:pPr>
      <w:r>
        <w:rPr/>
      </w:r>
    </w:p>
    <w:p>
      <w:pPr>
        <w:pStyle w:val="QUOTES"/>
        <w:rPr>
          <w:sz w:val="18"/>
          <w:szCs w:val="18"/>
        </w:rPr>
      </w:pPr>
      <w:r>
        <w:rPr>
          <w:sz w:val="18"/>
          <w:szCs w:val="18"/>
        </w:rPr>
        <w:t>8 Die Nächstenliebe währt ewig; aber wenn es Prophezeiungen gibt, werden sie versagen; wenn es Zungen gibt, werden sie aufhören; wenn es Wissen gibt, wird es verschwinden.</w:t>
      </w:r>
    </w:p>
    <w:p>
      <w:pPr>
        <w:pStyle w:val="Normal"/>
        <w:rPr>
          <w:sz w:val="18"/>
          <w:szCs w:val="18"/>
        </w:rPr>
      </w:pPr>
      <w:r>
        <w:rPr>
          <w:sz w:val="18"/>
          <w:szCs w:val="18"/>
        </w:rPr>
      </w:r>
    </w:p>
    <w:p>
      <w:pPr>
        <w:pStyle w:val="Normal"/>
        <w:rPr/>
      </w:pPr>
      <w:r>
        <w:rPr/>
        <w:t>Bedeutet dies, dass Prophetie versagen kann? Die Schrift kann nicht gebrochen werden, also können diese Prophezeiungen nicht fehlschlagen. Was es bedeutet, ist, dass die Prophezeiungen zu Ende gehen oder vollendet werden, und am Ende wird es keine Prophezeiung mehr geben - es wird keine falsche Prophezeiung mehr geben. Alle Prophezeiungen werden zu Ende gehen, weil wir es wissen werden. Ob es Zungen gibt, bedeutet, dass es keine Zungen (Sprachen) mehr geben wird, weil Gott uns ein perfektes Kommunikationssystem geben wird.</w:t>
      </w:r>
    </w:p>
    <w:p>
      <w:pPr>
        <w:pStyle w:val="Normal"/>
        <w:rPr/>
      </w:pPr>
      <w:r>
        <w:rPr/>
      </w:r>
    </w:p>
    <w:p>
      <w:pPr>
        <w:pStyle w:val="Normal"/>
        <w:rPr/>
      </w:pPr>
      <w:r>
        <w:rPr/>
        <w:t>Warum wird das Wissen verschwinden? Das bedeutet dasselbe wie der Begriff "versagen". Es bedeutet, dass es zu einem Ende kommen wird und der Prozess des Lernens aufhören wird, weil wir wissen werden. Die Dinge, die unbekannt sind, werden aufhören, weil wir wissen werden. Die ganze Frage der Bildung und des Wissens ist eine Frage des Erwerbs von Dingen, die wir nicht kennen. Uns wird dieses Wissen gegeben werden, und wir alle werden Geistwesen sein, so dass es keine lernenden Kinder mehr geben wird. Wir werden wissen!</w:t>
      </w:r>
    </w:p>
    <w:p>
      <w:pPr>
        <w:pStyle w:val="Normal"/>
        <w:rPr/>
      </w:pPr>
      <w:r>
        <w:rPr/>
      </w:r>
    </w:p>
    <w:p>
      <w:pPr>
        <w:pStyle w:val="QUOTES"/>
        <w:rPr/>
      </w:pPr>
      <w:r>
        <w:rPr/>
        <w:t>9 Denn wir wissen zum Teil, und wir weissagen zum Teil. 10 Wenn aber das Vollkommene gekommen ist, dann wird das Teilweise weggetan werden.</w:t>
      </w:r>
    </w:p>
    <w:p>
      <w:pPr>
        <w:pStyle w:val="Normal"/>
        <w:rPr/>
      </w:pPr>
      <w:r>
        <w:rPr/>
      </w:r>
    </w:p>
    <w:p>
      <w:pPr>
        <w:pStyle w:val="Normal"/>
        <w:rPr/>
      </w:pPr>
      <w:r>
        <w:rPr/>
        <w:t>Das vollkommene System, die vollkommene Erkenntnis und die vollkommene Liebe bedürfen also weder der Prophetie noch eines Prozesses des Wissenserwerbs. Es ist bereits vollendet, und das ist es, wonach wir streben.</w:t>
      </w:r>
    </w:p>
    <w:p>
      <w:pPr>
        <w:pStyle w:val="Normal"/>
        <w:rPr/>
      </w:pPr>
      <w:r>
        <w:rPr/>
      </w:r>
    </w:p>
    <w:p>
      <w:pPr>
        <w:pStyle w:val="QUOTES"/>
        <w:rPr/>
      </w:pPr>
      <w:r>
        <w:rPr/>
        <w:t>11 Als ich ein Kind war, redete ich wie ein Kind, verstand ich wie ein Kind, dachte ich wie ein Kind; als ich aber ein Mann wurde, legte ich das Kindliche ab.</w:t>
      </w:r>
    </w:p>
    <w:p>
      <w:pPr>
        <w:pStyle w:val="QUOTES"/>
        <w:rPr/>
      </w:pPr>
      <w:r>
        <w:rPr/>
      </w:r>
    </w:p>
    <w:p>
      <w:pPr>
        <w:pStyle w:val="Normal"/>
        <w:rPr/>
      </w:pPr>
      <w:r>
        <w:rPr/>
        <w:t>Das ist der Prozess, in dem wir lernen, wie Kinder lernen. Wenn wir nicht als Kinder in das Reich Gottes kommen, können wir nicht lernen oder dieses Wissen erwerben. Wir brauchen diesen Wissensdurst, den Kinder haben, diesen ständigen Wunsch, zu lernen und zu verstehen.</w:t>
      </w:r>
    </w:p>
    <w:p>
      <w:pPr>
        <w:pStyle w:val="Normal"/>
        <w:rPr/>
      </w:pPr>
      <w:r>
        <w:rPr/>
      </w:r>
    </w:p>
    <w:p>
      <w:pPr>
        <w:pStyle w:val="QUOTES"/>
        <w:rPr/>
      </w:pPr>
      <w:r>
        <w:rPr/>
        <w:t>12 Denn jetzt sehen wir durch ein dunkles Glas, dann aber von Angesicht zu Angesicht; jetzt erkenne ich nur zum Teil, dann aber werde ich erkennen, wie auch ich erkannt werde. 13 Nun aber bleiben Glaube, Hoffnung, Liebe, diese drei; die Liebe aber ist die größte unter ihnen. (KJV)</w:t>
      </w:r>
    </w:p>
    <w:p>
      <w:pPr>
        <w:pStyle w:val="Normal"/>
        <w:rPr/>
      </w:pPr>
      <w:r>
        <w:rPr/>
      </w:r>
    </w:p>
    <w:p>
      <w:pPr>
        <w:pStyle w:val="Normal"/>
        <w:rPr/>
      </w:pPr>
      <w:r>
        <w:rPr/>
        <w:t>In 1Johannes 2,10-19 werden einige dieser Begriffe erklärt. Wir können unseren Bruder nicht hassen oder jemandem aus der Schöpfung übelwollen und trotzdem im Licht sein.</w:t>
      </w:r>
    </w:p>
    <w:p>
      <w:pPr>
        <w:pStyle w:val="QUOTES"/>
        <w:rPr/>
      </w:pPr>
      <w:r>
        <w:rPr/>
        <w:t>1Johannes 2:10-19 Wer seinen Bruder liebt, der bleibt im Licht, und es ist keine Ursache zum Straucheln in ihm. 11 Wer aber seinen Bruder haßt, der ist in der Finsternis und wandelt in der Finsternis und weiß nicht, wohin er geht; denn die Finsternis hat seine Augen verblendet. 12 Ich schreibe euch, meine lieben Kinder, weil euch eure Sünden vergeben sind um seines Namens willen. 13 Ich schreibe euch, ihr Väter, weil ihr den erkannt habt, der von Anfang an ist. Ich schreibe euch, ihr Jünglinge, weil ihr den Bösen überwunden habt. Ich schreibe euch, ihr lieben Kinder, weil ihr den Vater erkannt habt. 14 Ich habe euch geschrieben, ihr Väter, weil ihr den erkannt habt, der von Anfang an ist. Ich habe euch geschrieben, ihr Jünglinge, weil ihr stark seid und das Wort Gottes in euch bleibt und ihr den Bösen überwunden habt. 15 Liebet die Welt nicht, auch nicht die Dinge, die in der Welt sind. Wenn jemand die Welt liebt, so ist die Liebe des Vaters nicht in ihm. 16 Denn alles, was in der Welt ist, die Lust des Fleisches und die Lust der Augen und die Hoffart des Lebens, ist nicht vom Vater, sondern von der Welt. 17 Und die Welt vergeht und ihre Lust; wer aber den Willen Gottes tut, der bleibt in Ewigkeit. 18 Kindlein, es ist die letzte Zeit; und wie ihr gehört habt, daß der Antichrist kommen soll, so sind auch jetzt viele Antichristen da; darum wissen wir, daß es die letzte Zeit ist. 19 Sie sind von uns ausgegangen, aber sie waren nicht von uns; denn wenn sie von uns gewesen wären, so wären sie gewiß bei uns geblieben; aber sie sind ausgegangen, damit sie offenbar würden, daß sie nicht alle von uns sind. (KJV)</w:t>
      </w:r>
    </w:p>
    <w:p>
      <w:pPr>
        <w:pStyle w:val="Normal"/>
        <w:rPr/>
      </w:pPr>
      <w:r>
        <w:rPr/>
      </w:r>
    </w:p>
    <w:p>
      <w:pPr>
        <w:pStyle w:val="Normal"/>
        <w:rPr/>
      </w:pPr>
      <w:r>
        <w:rPr/>
        <w:t>Vers 19 ist eine sehr wichtige Prüfung für die Kirche. Diejenigen, die die Kirche verlassen - in dem Sinne, dass sie die Gebote Gottes nicht halten und sich nicht in der Struktur der Kirche versammeln - sind nicht von uns. Wir werden Söhne Gottes genannt und wir kennen Gott, aber die Welt kennt Gott nicht und sie kennt uns nicht.</w:t>
      </w:r>
    </w:p>
    <w:p>
      <w:pPr>
        <w:pStyle w:val="Normal"/>
        <w:rPr/>
      </w:pPr>
      <w:r>
        <w:rPr/>
      </w:r>
    </w:p>
    <w:p>
      <w:pPr>
        <w:pStyle w:val="QUOTES"/>
        <w:rPr/>
      </w:pPr>
      <w:r>
        <w:rPr/>
        <w:t>1Johannes 3:1 Siehe, welch eine Liebe hat uns der Vater erwiesen, dass wir Gottes Kinder heißen sollen; darum kennt uns die Welt nicht, weil sie ihn nicht kennt. (KJV)</w:t>
      </w:r>
    </w:p>
    <w:p>
      <w:pPr>
        <w:pStyle w:val="Normal"/>
        <w:rPr/>
      </w:pPr>
      <w:r>
        <w:rPr/>
      </w:r>
    </w:p>
    <w:p>
      <w:pPr>
        <w:pStyle w:val="Normal"/>
        <w:rPr/>
      </w:pPr>
      <w:r>
        <w:rPr/>
        <w:t>Die Struktur der Liebe Gottes ist in uns, wenn wir unsere Brüder lieben und für sie sorgen. Es ist ein ganzer Prozess der gegenseitigen Fürsorge (vgl. 1Joh 3,10-19; 4,7-15). Die Menschen in den etablierten Kirchen neigen dazu, die Gebote Gottes zu verdunkeln, indem sie sich auf die Liebe Gottes konzentrieren. Die Unterscheidung ist in diesen Kirchen grundlegend. Indem sie sich auf die Liebe Gottes konzentrieren, versuchen sie, die Gebote abzuschaffen. Die Texte des Neuen Testaments sind ganz klar: Die Liebe Gottes zeigt sich in der Fähigkeit, den Willen Gottes zu tun und die Gebote Gottes und Jesu Christi im Rahmen des Zeugnisses von Jesus Christus zu befolgen. Wir können die Gebote Gottes nicht abschaffen, indem wir uns auf die Struktur der Liebe Gottes konzentrieren, denn das Gesetz Gottes kommt aus der Natur Gottes, also auch die Frage nach der Liebe und den Geboten. Das Halten der Gebote Gottes und die Liebe Gottes sind also zwei Aspekte der einen Struktur.</w:t>
      </w:r>
    </w:p>
    <w:p>
      <w:pPr>
        <w:pStyle w:val="Normal"/>
        <w:rPr/>
      </w:pPr>
      <w:r>
        <w:rPr/>
      </w:r>
    </w:p>
    <w:p>
      <w:pPr>
        <w:pStyle w:val="Normal"/>
        <w:rPr/>
      </w:pPr>
      <w:r>
        <w:rPr/>
        <w:t>Die Gebote Gottes sind eine Voraussetzung für die Beibehaltung des Heiligen Geistes, der uns befähigt, an der göttlichen Natur Gottes teilzuhaben. Die Frucht des Geistes vermittelt uns die Fähigkeit, gottgefällig zu leben und zu handeln. Dies zeigt sich in unserem eigenen Leben und in der Art und Weise, wie wir miteinander umgehen. Als Christen sollten wir diese Frucht zur Schau stellen.</w:t>
      </w:r>
    </w:p>
    <w:p>
      <w:pPr>
        <w:pStyle w:val="Normal"/>
        <w:rPr/>
      </w:pPr>
      <w:r>
        <w:rPr/>
      </w:r>
    </w:p>
    <w:p>
      <w:pPr>
        <w:pStyle w:val="QUOTES"/>
        <w:rPr/>
      </w:pPr>
      <w:r>
        <w:rPr/>
        <w:t>Galater 5:22-26 Die Frucht des Geistes aber ist die Liebe, die Freude, der Friede, die Langmut, die Sanftmut, die Güte, der Glaube, 23 die Sanftmut, die Mäßigung; über sie gibt es kein Gesetz. 24 Die aber Christus angehören, haben das Fleisch mit den Neigungen und Begierden gekreuzigt. 25 Wenn wir im Geist leben, lasst uns auch im Geist wandeln. 26 Laßt uns nicht nach eitlem Ruhm trachten, uns gegenseitig reizen und einander beneiden. (KJV)</w:t>
      </w:r>
    </w:p>
    <w:p>
      <w:pPr>
        <w:pStyle w:val="Normal"/>
        <w:rPr/>
      </w:pPr>
      <w:r>
        <w:rPr/>
      </w:r>
    </w:p>
    <w:p>
      <w:pPr>
        <w:pStyle w:val="Normal"/>
        <w:rPr/>
      </w:pPr>
      <w:r>
        <w:rPr/>
        <w:t>Wir sollten alle darauf achten, wie wir miteinander umgehen und wie wir die Kirche Gottes um eine Struktur der Sorge und Liebe füreinander herum organisieren können. Vor allem müssen wir denjenigen, die uns im Glauben unterrichten und leiten, den gebührenden Respekt erweisen.</w:t>
      </w:r>
    </w:p>
    <w:p>
      <w:pPr>
        <w:pStyle w:val="Normal"/>
        <w:rPr/>
      </w:pPr>
      <w:r>
        <w:rPr/>
      </w:r>
    </w:p>
    <w:p>
      <w:pPr>
        <w:pStyle w:val="QUOTES"/>
        <w:rPr/>
      </w:pPr>
      <w:r>
        <w:rPr/>
        <w:t>1Thessalonicher 5:12-18 Und wir ermahnen euch, Brüder, dass ihr die erkennt, die unter euch arbeiten und über euch im Herrn sind und euch ermahnen; 13 und dass ihr sie in Liebe hochschätzt um ihres Werkes willen. Und haltet Frieden untereinander. 14 Wir ermahnen euch aber, liebe Brüder, daß ihr die Widerspenstigen warnt, die Schwachen tröstet, die Schwachen unterstützt und gegen alle Menschen geduldig seid. 15 Seht zu, daß niemand jemandem Böses mit Bösem vergelte, sondern haltet euch stets an das Gute, sowohl bei euch selbst als auch bei allen Menschen. 16 Freut euch allezeit. 17 Betet ohne Unterlaß. 18 Dankt in allem; denn das ist der Wille Gottes in Christus Jesus für euch. (KJV)</w:t>
      </w:r>
    </w:p>
    <w:p>
      <w:pPr>
        <w:pStyle w:val="Normal"/>
        <w:rPr/>
      </w:pPr>
      <w:r>
        <w:rPr/>
      </w:r>
    </w:p>
    <w:p>
      <w:pPr>
        <w:pStyle w:val="Normal"/>
        <w:rPr/>
      </w:pPr>
      <w:r>
        <w:rPr/>
        <w:t xml:space="preserve">Viele von uns haben in der Vergangenheit schwere Prüfungen durchmachen müssen. Ein großer Teil der Kirche wurde wegen der Achtung vor Personen und mangelnder Liebe zerstört. Die Achtung vor der Person war die größte Sünde der Kirche im zwanzigsten Jahrhundert, und die Menschen haben sie nicht verstanden (siehe das Studienpapier </w:t>
      </w:r>
      <w:r>
        <w:rPr>
          <w:color w:val="0000FF"/>
        </w:rPr>
        <w:t>Achtung vor der Person (Nr. 221)</w:t>
      </w:r>
      <w:r>
        <w:rPr/>
        <w:t>). Wir alle haben die Möglichkeit, die Kirche zu reorganisieren und sie zu dem guten Gefäß für den Heiligen Geist zu machen, das sie sein sollte. Es ist nicht zulässig, nicht zusammenzukommen und allein zu sein.</w:t>
      </w:r>
    </w:p>
    <w:p>
      <w:pPr>
        <w:pStyle w:val="Normal"/>
        <w:rPr/>
      </w:pPr>
      <w:r>
        <w:rPr/>
      </w:r>
    </w:p>
    <w:p>
      <w:pPr>
        <w:pStyle w:val="QUOTES"/>
        <w:rPr/>
      </w:pPr>
      <w:r>
        <w:rPr/>
        <w:t>Hebräer 10:24-25 Und lasst uns aufeinander achten, um einander zur Liebe und zu guten Werken zu ermuntern; 25 und dass wir nicht aufhören, uns zu versammeln, wie es einige tun, sondern einander ermahnen; und das umso mehr, als ihr seht, dass der Tag naht. (KJV)</w:t>
      </w:r>
    </w:p>
    <w:p>
      <w:pPr>
        <w:pStyle w:val="QUOTES"/>
        <w:rPr/>
      </w:pPr>
      <w:r>
        <w:rPr/>
      </w:r>
    </w:p>
    <w:p>
      <w:pPr>
        <w:pStyle w:val="Normal"/>
        <w:rPr/>
      </w:pPr>
      <w:r>
        <w:rPr/>
        <w:t>Es ist nicht zulässig, sich nicht am Evangelium des Reiches Gottes zu beteiligen - an der Ausbreitung des Evangeliums unter allen Völkern. Wir haben eine Aufgabe zu erfüllen. Wir sind alle in dem einen Leib zusammengefügt, und dieser Leib hat die Pflicht, gemeinsam zu handeln. Christus sagte: "Denn wer den Willen meines Vaters im Himmel tut, der ist mein Bruder und meine Schwester und meine Mutter" (Mat. 12:50). Wir alle sollten auf diejenigen schauen, die den Willen unseres Vaters im Himmel tun. Wir sollten einander helfen und uns bemühen, ein System zu schaffen, das Bestand hat.</w:t>
      </w:r>
    </w:p>
    <w:p>
      <w:pPr>
        <w:pStyle w:val="Normal"/>
        <w:rPr/>
      </w:pPr>
      <w:r>
        <w:rPr/>
      </w:r>
    </w:p>
    <w:p>
      <w:pPr>
        <w:pStyle w:val="QUOTES"/>
        <w:rPr/>
      </w:pPr>
      <w:r>
        <w:rPr/>
        <w:t>Philipper 2:2 Erfüllt meine Freude, dass ihr gleichgesinnt seid und dieselbe Liebe habt und einmütig und eines Sinnes seid.  (KJV)</w:t>
      </w:r>
    </w:p>
    <w:p>
      <w:pPr>
        <w:pStyle w:val="Normal"/>
        <w:rPr/>
      </w:pPr>
      <w:r>
        <w:rPr/>
      </w:r>
    </w:p>
    <w:p>
      <w:pPr>
        <w:pStyle w:val="Normal"/>
        <w:rPr/>
      </w:pPr>
      <w:r>
        <w:rPr/>
        <w:t>Eines der größten Probleme, mit denen wir in der Kirche konfrontiert sind, besteht darin, eine Kirche zu schaffen, in der die einzelnen Menschen einander wirklich lieben und sich darum kümmern, was andere Menschen tun, denken und sind. Solange wir nicht so weit sind, haben wir beim ersten und zweiten Gebot versagt.</w:t>
      </w:r>
    </w:p>
    <w:p>
      <w:pPr>
        <w:pStyle w:val="Normal"/>
        <w:rPr/>
      </w:pPr>
      <w:r>
        <w:rPr/>
      </w:r>
    </w:p>
    <w:p>
      <w:pPr>
        <w:pStyle w:val="QUOTES"/>
        <w:rPr/>
      </w:pPr>
      <w:r>
        <w:rPr/>
        <w:t>Römer 13:8,10 Ihr seid niemandem etwas schuldig, außer dass ihr einander liebt; denn wer den andern liebt, der hat das Gesetz erfüllt... 10 Die Liebe tut dem Nächsten nichts Böses; darum ist die Liebe die Erfüllung des Gesetzes,</w:t>
      </w:r>
    </w:p>
    <w:p>
      <w:pPr>
        <w:pStyle w:val="QUOTES"/>
        <w:rPr/>
      </w:pPr>
      <w:r>
        <w:rPr/>
      </w:r>
    </w:p>
    <w:p>
      <w:pPr>
        <w:pStyle w:val="Normal"/>
        <w:rPr/>
      </w:pPr>
      <w:r>
        <w:rPr/>
        <w:t>Als Stephanus gemartert wurde, sagte er: "Vater, vergib ihnen, denn sie wissen nicht, was sie tun". Die Leute, die ihn zum Märtyrer machten, wurden dafür nicht zur Rechenschaft gezogen (siehe Apostelgeschichte 6,54-60). Der eigentliche Punkt war, dass diese Menschen nicht zu den Auserwählten gehörten; sie waren nicht herausgerufen worden. Alle unsere Väter hofften auf etwas Größeres als das, was sie in der Nation Israel hatten. Alle waren dem Gesetz gehorsam, aber nur eine Handvoll wurde auserwählt; nur bestimmte Propheten und Patriarchen wurden herausgenommen und in das Reich Gottes gestellt, aber sie hatten das Gesetz. Die Mehrheit wird das Reich Gottes bei der Auferstehung erben, aber sie wurden zu diesem Zeitpunkt nicht ausgewählt. Sie hatten nicht die Fähigkeit, Gott anzurufen, wie wir es tun, und den Heiligen Geist zu empfangen und Teil des Reiches Gottes zu werden. Das war erst zu Pfingsten um 30 n.u.Z. möglich.</w:t>
      </w:r>
    </w:p>
    <w:p>
      <w:pPr>
        <w:pStyle w:val="Normal"/>
        <w:rPr/>
      </w:pPr>
      <w:r>
        <w:rPr/>
      </w:r>
    </w:p>
    <w:p>
      <w:pPr>
        <w:pStyle w:val="Normal"/>
        <w:rPr/>
      </w:pPr>
      <w:r>
        <w:rPr/>
        <w:t>Diese ganze Schöpfung soll uns zeigen, dass der Weg, der dem Gesetz der Liebe Gottes zuwiderläuft, dem Untergang geweiht ist. Wir befinden uns jetzt am Ende von sechstausend Jahren. In den letzten zehn Jahren und in den nächsten zwanzig Jahren werden wir erleben, wie dieser Planet die Probleme der Endzeit erlebt. Am Ende des Krieges der sechsten Posaune wird mehr als ein Drittel dieses Planeten tot sein. All das hat von der Konzeption her nichts mit Gott zu tun, aber es darf geschehen. Gott wird mit diesem Planeten mit Liebe und richtiger Erziehung umgehen.</w:t>
      </w:r>
    </w:p>
    <w:p>
      <w:pPr>
        <w:pStyle w:val="Normal"/>
        <w:rPr/>
      </w:pPr>
      <w:r>
        <w:rPr/>
      </w:r>
    </w:p>
    <w:p>
      <w:pPr>
        <w:pStyle w:val="Normal"/>
        <w:rPr/>
      </w:pPr>
      <w:r>
        <w:rPr/>
        <w:t>Das Verständnis der Bibel wird oft zur Selbsterhöhung benutzt, und es gibt keine einzige Schwäche, die verabscheuungswürdiger ist als Selbstgerechtigkeit. Die größte Falle in der Kirche Gottes besteht darin, dass wir, weil Gott uns das Verständnis gegeben hat und unser Verstand geöffnet wurde, dazu neigen, selbstgerecht zu werden, auch wenn dies nicht auf unsere eigene Tugend zurückzuführen ist.</w:t>
      </w:r>
    </w:p>
    <w:p>
      <w:pPr>
        <w:pStyle w:val="Normal"/>
        <w:rPr/>
      </w:pPr>
      <w:r>
        <w:rPr/>
      </w:r>
    </w:p>
    <w:p>
      <w:pPr>
        <w:pStyle w:val="QUOTES"/>
        <w:rPr/>
      </w:pPr>
      <w:r>
        <w:rPr/>
        <w:t>Römer 15,1-7 Wir aber, die wir stark sind, sollen die Schwachheit der Schwachen tragen und nicht uns selbst gefallen. 2 Ein jeder von uns gefalle seinem Nächsten zu seinem Besten und zur Erbauung. 3 Denn auch Christus gefiel sich selbst nicht, sondern, wie geschrieben steht: "Die Schmähungen derer, die dich schmähten, fielen auf mich. 4 Denn was vorzeiten geschrieben ist, das ist zu unserer Lehre geschrieben, auf daß wir durch Geduld und Trost der Schrift Hoffnung hätten. 5 Der Gott der Geduld und des Trostes aber gebe euch, daß ihr einer dem andern gleich gesinnt seid nach Christus Jesus: 6 auf daß ihr einmütig und mit einem Munde Gott verherrlicht, den Vater unsers Herrn Jesus Christus. 7 Darum nehmt einander auf, wie auch Christus uns aufgenommen hat, zur Ehre Gottes. (KJV)</w:t>
      </w:r>
    </w:p>
    <w:p>
      <w:pPr>
        <w:pStyle w:val="Normal"/>
        <w:rPr/>
      </w:pPr>
      <w:r>
        <w:rPr/>
      </w:r>
    </w:p>
    <w:p>
      <w:pPr>
        <w:pStyle w:val="Normal"/>
        <w:rPr/>
      </w:pPr>
      <w:r>
        <w:rPr/>
        <w:t>Wir wurden auserwählt, um berufen zu werden, getauft, mit dem Heiligen Geist beschenkt zu werden, und unser Verstand wurde geöffnet, damit wir Verständnis erlangen konnten. Als wir studierten, wurde uns mehr Verständnis zuteil; daher verhalfen uns Fleiß und Gehorsam zu einem höheren Wissen. Gott verlangt Gehorsam und nicht Opfer. Dieses Wissen um alle Prophezeiungen und alle Geheimnisse ist nichts.</w:t>
      </w:r>
    </w:p>
    <w:p>
      <w:pPr>
        <w:pStyle w:val="Normal"/>
        <w:rPr/>
      </w:pPr>
      <w:r>
        <w:rPr/>
      </w:r>
    </w:p>
    <w:p>
      <w:pPr>
        <w:pStyle w:val="QUOTES"/>
        <w:rPr/>
      </w:pPr>
      <w:r>
        <w:rPr/>
        <w:t>Kolosser 3:12-14 So zieht nun an, als die Auserwählten Gottes, die Heiligen und Geliebten, das Herz der Barmherzigkeit, die Freundlichkeit, die Demut, die Sanftmut, die Langmut; 13 seid einander nachsichtig und vergebt einander, wenn jemand mit jemandem im Streit liegt; wie auch Christus euch vergeben hat, so tut auch ihr. 14 Über alles aber zieht die Liebe an, welche ist das Band der Vollkommenheit. (KJV)</w:t>
      </w:r>
    </w:p>
    <w:p>
      <w:pPr>
        <w:pStyle w:val="Normal"/>
        <w:rPr/>
      </w:pPr>
      <w:r>
        <w:rPr/>
      </w:r>
    </w:p>
    <w:p>
      <w:pPr>
        <w:pStyle w:val="Normal"/>
        <w:rPr/>
      </w:pPr>
      <w:r>
        <w:rPr/>
        <w:t>Wenn wir einander nicht lieben, verwirken wir unsere Stellung. Es geht darum, immer an das Wohl des anderen zu denken - wie wir helfen können, wie wir uns um unsere Brüder und Schwestern kümmern können und wie wir Ärgernisse vermeiden können.</w:t>
      </w:r>
    </w:p>
    <w:p>
      <w:pPr>
        <w:pStyle w:val="Normal"/>
        <w:rPr/>
      </w:pPr>
      <w:r>
        <w:rPr/>
      </w:r>
    </w:p>
    <w:p>
      <w:pPr>
        <w:pStyle w:val="QUOTES"/>
        <w:rPr/>
      </w:pPr>
      <w:r>
        <w:rPr/>
        <w:t>1Petr 3,8-9 Ihr alle aber seid einmütig im Geist, mitfühlend, in der Liebe zu den Brüdern, sanftmütig und demütig. 9 Vergeltet nicht Böses mit Bösem oder Schmähung mit Schmähung, sondern segnet, denn dazu seid ihr berufen worden, damit ihr den Segen erlangt. (RSV)</w:t>
      </w:r>
    </w:p>
    <w:p>
      <w:pPr>
        <w:pStyle w:val="Normal"/>
        <w:rPr/>
      </w:pPr>
      <w:r>
        <w:rPr/>
      </w:r>
    </w:p>
    <w:p>
      <w:pPr>
        <w:pStyle w:val="Normal"/>
        <w:rPr/>
      </w:pPr>
      <w:r>
        <w:rPr/>
        <w:t>Der eigentliche Punkt ist, dass wir nicht darüber nachdenken müssen, wie wir einander lieben sollen, denn wenn wir einander wirklich lieben, wird dieser Denkprozess automatisch.</w:t>
      </w:r>
    </w:p>
    <w:p>
      <w:pPr>
        <w:pStyle w:val="Normal"/>
        <w:rPr/>
      </w:pPr>
      <w:r>
        <w:rPr/>
      </w:r>
    </w:p>
    <w:p>
      <w:pPr>
        <w:pStyle w:val="QUOTES"/>
        <w:rPr/>
      </w:pPr>
      <w:r>
        <w:rPr/>
        <w:t>Römer 12:9-10 Die Liebe sei ohne Heuchelei. Verabscheut das Böse und haltet fest an dem Guten. 10 Seid einander in brüderlicher Liebe zugetan; in der Ehre zieht einander vor (KJV).</w:t>
      </w:r>
    </w:p>
    <w:p>
      <w:pPr>
        <w:pStyle w:val="Normal"/>
        <w:rPr/>
      </w:pPr>
      <w:r>
        <w:rPr/>
      </w:r>
    </w:p>
    <w:p>
      <w:pPr>
        <w:pStyle w:val="Normal"/>
        <w:rPr/>
      </w:pPr>
      <w:r>
        <w:rPr/>
        <w:t>Das gesamte Gesetz und die Propheten hängen von den beiden großen Geboten ab. Alle Prophezeiungen befassen sich mit irgendeinem Aspekt davon; es gibt keine Lehre, die sich nicht mit ihnen befasst.</w:t>
      </w:r>
    </w:p>
    <w:p>
      <w:pPr>
        <w:pStyle w:val="Normal"/>
        <w:rPr/>
      </w:pPr>
      <w:r>
        <w:rPr/>
      </w:r>
    </w:p>
    <w:p>
      <w:pPr>
        <w:pStyle w:val="QUOTES"/>
        <w:rPr/>
      </w:pPr>
      <w:r>
        <w:rPr/>
        <w:t>Johannes 13:34-35 Ein neues Gebot gebe ich euch, dass ihr euch untereinander liebt, wie ich euch geliebt habe, dass ihr euch auch untereinander liebt. 35 Daran werden alle Menschen erkennen, dass ihr meine Jünger seid, wenn ihr Liebe untereinander habt. (KJV)</w:t>
      </w:r>
    </w:p>
    <w:p>
      <w:pPr>
        <w:pStyle w:val="Normal"/>
        <w:rPr/>
      </w:pPr>
      <w:r>
        <w:rPr/>
      </w:r>
    </w:p>
    <w:p>
      <w:pPr>
        <w:pStyle w:val="Normal"/>
        <w:rPr/>
      </w:pPr>
      <w:r>
        <w:rPr/>
        <w:t>Es reicht nicht aus, im Stillen zu lieben; man muss sehen, dass wir in Liebe handeln. Wo es möglich ist, sollten wir den Bedürftigen physisch helfen und immer ermutigend, mitfühlend, freundlich und sanft sein. Es ist leicht, an den glücklichen Zeiten teilzuhaben, aber wir sollten auch in Zeiten der Krankheit, der Traurigkeit und des Kummers oder Unglücks für andere da sein. Von denjenigen unter uns, die reich gesegnet sind, wird erwartet, dass sie mit den weniger Glücklichen teilen. Wir sollten in der Lage sein, diese Bedürfnisse zu erkennen, ohne darum gebeten zu werden.</w:t>
      </w:r>
    </w:p>
    <w:p>
      <w:pPr>
        <w:pStyle w:val="Normal"/>
        <w:rPr/>
      </w:pPr>
      <w:r>
        <w:rPr/>
      </w:r>
    </w:p>
    <w:p>
      <w:pPr>
        <w:pStyle w:val="Normal"/>
        <w:rPr/>
      </w:pPr>
      <w:r>
        <w:rPr/>
        <w:t>Auch unsere Zeit ist ein sehr kostbares Gut, und die Fähigkeit, anderen unsere Zeit zu schenken, ist ein wesentlicher Bestandteil der christlichen Liebespraxis. Diese sollte sich nicht nur an diejenigen richten, mit denen wir uns wohl fühlen und die wir gut kennen. Es ist nicht immer leicht, diejenigen zu lieben, die uns ärgern und irritieren, aber andererseits werden wir ermahnt, sogar unsere Feinde zu lieben. Dies ist in der Tat eine Prüfung der göttlichen Liebe: Denn wenn ihr die liebt, die euch lieben, welchen Lohn habt ihr dann? (Mat. 5:46).</w:t>
      </w:r>
    </w:p>
    <w:p>
      <w:pPr>
        <w:pStyle w:val="Normal"/>
        <w:rPr/>
      </w:pPr>
      <w:r>
        <w:rPr/>
      </w:r>
    </w:p>
    <w:p>
      <w:pPr>
        <w:pStyle w:val="QUOTES"/>
        <w:rPr/>
      </w:pPr>
      <w:r>
        <w:rPr/>
        <w:t>1Johannes 4:8 Wer nicht liebt, der kennt Gott nicht; denn Gott ist Liebe. (KJV)</w:t>
      </w:r>
    </w:p>
    <w:p>
      <w:pPr>
        <w:pStyle w:val="Normal"/>
        <w:rPr/>
      </w:pPr>
      <w:r>
        <w:rPr/>
      </w:r>
    </w:p>
    <w:p>
      <w:pPr>
        <w:pStyle w:val="Normal"/>
        <w:rPr/>
      </w:pPr>
      <w:r>
        <w:rPr/>
        <w:t>Die Liebe der Brüder zueinander schätzt den anderen höher ein und zeigt sich in der Liebe. Die Liebe zu Gott beruht auf der Wahrheit. Wenn wir die Wahrheit nicht lieben, werden wir einer starken Täuschung übergeben, damit wir der Lüge glauben (2Thess. 2:11).</w:t>
      </w:r>
    </w:p>
    <w:p>
      <w:pPr>
        <w:pStyle w:val="Normal"/>
        <w:rPr/>
      </w:pPr>
      <w:r>
        <w:rPr/>
      </w:r>
    </w:p>
    <w:p>
      <w:pPr>
        <w:pStyle w:val="QUOTES"/>
        <w:rPr/>
      </w:pPr>
      <w:r>
        <w:rPr/>
        <w:t>2Thessalonicher 2:9-12 Das Kommen des Gesetzlosen durch das Wirken des Satans wird mit aller Macht und mit vorgetäuschten Zeichen und Wundern geschehen, 10 und mit aller bösen Verführung derer, die verloren gehen sollen, weil sie sich weigerten, die Wahrheit zu lieben und so gerettet zu werden. 11 Darum sendet Gott über sie eine starke Verführung, damit sie der Lüge glauben, 12 damit alle verurteilt werden, die der Wahrheit nicht geglaubt, sondern Gefallen an der Ungerechtigkeit gefunden haben. (RSV)</w:t>
      </w:r>
    </w:p>
    <w:p>
      <w:pPr>
        <w:pStyle w:val="Normal"/>
        <w:rPr/>
      </w:pPr>
      <w:r>
        <w:rPr/>
      </w:r>
    </w:p>
    <w:p>
      <w:pPr>
        <w:pStyle w:val="Normal"/>
        <w:rPr/>
      </w:pPr>
      <w:r>
        <w:rPr/>
        <w:t>Diese Menschen gehen dann in einen Zustand außerhalb der Erkenntnis Gottes über, damit ihr Leben in der zweiten Auferstehung gerettet werden kann (1Kor 5,5).</w:t>
      </w:r>
    </w:p>
    <w:p>
      <w:pPr>
        <w:pStyle w:val="Normal"/>
        <w:rPr/>
      </w:pPr>
      <w:r>
        <w:rPr/>
      </w:r>
    </w:p>
    <w:p>
      <w:pPr>
        <w:pStyle w:val="QUOTES"/>
        <w:rPr/>
      </w:pPr>
      <w:r>
        <w:rPr/>
        <w:t>1Korinther 5:5 du sollst diesen Menschen dem Satan übergeben, damit sein Fleisch verderbe und sein Geist gerettet werde am Tag des Herrn Jesus. (RSV)</w:t>
      </w:r>
    </w:p>
    <w:p>
      <w:pPr>
        <w:pStyle w:val="QUOTES"/>
        <w:rPr/>
      </w:pPr>
      <w:r>
        <w:rPr/>
      </w:r>
    </w:p>
    <w:p>
      <w:pPr>
        <w:pStyle w:val="Normal"/>
        <w:rPr/>
      </w:pPr>
      <w:r>
        <w:rPr/>
        <w:t>Wir sind durch das Opfer von Jesus Christus gerettet worden. Gott hat beschlossen, jeden einzelnen von uns in seinem Plan zu gebrauchen. Der Gebrauch der Sünder geschieht, um die Mächtigen zu verwirren.</w:t>
      </w:r>
    </w:p>
    <w:p>
      <w:pPr>
        <w:pStyle w:val="Normal"/>
        <w:rPr/>
      </w:pPr>
      <w:r>
        <w:rPr/>
      </w:r>
    </w:p>
    <w:p>
      <w:pPr>
        <w:pStyle w:val="QUOTES"/>
        <w:rPr/>
      </w:pPr>
      <w:r>
        <w:rPr/>
        <w:t>1Korinther 1:26-31 Denn bedenkt eure Berufung, Brüder: Nicht viele von euch sind nach weltlichen Maßstäben weise, nicht viele sind mächtig, nicht viele sind von edler Geburt; 27 sondern Gott hat das Törichte in der Welt erwählt, um die Weisen zu beschämen, das Schwache in der Welt, um die Starken zu beschämen, 28 das Niedrige und Verachtete in der Welt, das, was nicht ist, um das, was ist, zu verwerfen, 29 damit sich kein Mensch vor Gott rühme. 30 Er ist die Quelle eures Lebens in Christus Jesus, den Gott zu unserer Weisheit, Gerechtigkeit, Heiligung und Erlösung gemacht hat; 31 darum, wie geschrieben steht: "Wer sich rühmt, der rühme sich des Herrn." (RSV)</w:t>
      </w:r>
    </w:p>
    <w:p>
      <w:pPr>
        <w:pStyle w:val="Normal"/>
        <w:rPr/>
      </w:pPr>
      <w:r>
        <w:rPr/>
      </w:r>
    </w:p>
    <w:p>
      <w:pPr>
        <w:pStyle w:val="Normal"/>
        <w:rPr/>
      </w:pPr>
      <w:r>
        <w:rPr/>
        <w:t>Unsere Weisheit und unsere Bekehrung kommen von Gott. Wenn wir getauft werden, sind unsere Sünden so weit von uns entfernt wie der Osten vom Westen (Psalm 103,12). Die Funktion der Beseitigung der Sünde beruht auf der Angemessenheit des Opfers Christi. Die Verurteilung der Auserwählten auf der Grundlage dessen, was sie vor der Taufe waren, ist im Wesentlichen ein unbekehrter Denkprozess. Die Liebe Gottes verlangt von den Auserwählten, ein christliches Leben zu führen, das auf der Wahrheit und den Geboten Gottes in Christus Jesus beruht. Es ist wichtig, dass die Auserwählten ein gottgefälliges Leben führen, um der Welt ein Beispiel zu geben. Ihr Beispiel ergibt sich daraus, dass sie in der Welt als Schafe unter Wölfen leben (Mat. 10:16; Lk. 10:3); tatsächlich dringen Wölfe sogar unter die Auserwählten ein (Apg. 20:29-32).</w:t>
      </w:r>
    </w:p>
    <w:p>
      <w:pPr>
        <w:pStyle w:val="Normal"/>
        <w:rPr/>
      </w:pPr>
      <w:r>
        <w:rPr/>
      </w:r>
    </w:p>
    <w:p>
      <w:pPr>
        <w:pStyle w:val="Normal"/>
        <w:rPr/>
      </w:pPr>
      <w:r>
        <w:rPr/>
        <w:t>Die Herde hat die Verantwortung, sich von den Wölfen in ihrer Mitte zu trennen und dennoch in der Welt als Schaf unter Wölfen zu bleiben. Durch die Gebote Gottes sind sie also Vorbilder und zeigen durch ihre Liebe zueinander die Liebe Gottes, dem sie dienen. Wir können nicht weltlichen Herren mehr dienen als dem einen wahren Gott. Daniel zeigte uns, was von uns erwartet wird.</w:t>
      </w:r>
    </w:p>
    <w:p>
      <w:pPr>
        <w:pStyle w:val="Normal"/>
        <w:rPr/>
      </w:pPr>
      <w:r>
        <w:rPr/>
      </w:r>
    </w:p>
    <w:p>
      <w:pPr>
        <w:pStyle w:val="QUOTES"/>
        <w:rPr/>
      </w:pPr>
      <w:r>
        <w:rPr/>
        <w:t>Daniel 6:3-28 Und dieser Daniel wurde vor allen anderen Vorstehern und Satrapen ausgezeichnet, weil ein ausgezeichneter Geist in ihm war; und der König hatte vor, ihn über das ganze Reich zu setzen. 4 Da suchten die Vorsteher und Satrapen einen Grund zur Klage gegen Daniel wegen des Königreichs;</w:t>
      </w:r>
    </w:p>
    <w:p>
      <w:pPr>
        <w:pStyle w:val="QUOTES"/>
        <w:rPr/>
      </w:pPr>
      <w:r>
        <w:rPr/>
      </w:r>
    </w:p>
    <w:p>
      <w:pPr>
        <w:pStyle w:val="Normal"/>
        <w:rPr/>
      </w:pPr>
      <w:r>
        <w:rPr/>
        <w:t>Das ist es, was der Satan, der Verkläger der Brüder, zu tun sucht: einen Grund zur Klage gegen uns zu finden.</w:t>
      </w:r>
    </w:p>
    <w:p>
      <w:pPr>
        <w:pStyle w:val="Normal"/>
        <w:rPr/>
      </w:pPr>
      <w:r>
        <w:rPr/>
      </w:r>
    </w:p>
    <w:p>
      <w:pPr>
        <w:pStyle w:val="QUOTES"/>
        <w:rPr/>
      </w:pPr>
      <w:r>
        <w:rPr/>
        <w:t>... aber sie konnten keinen Grund zur Klage oder irgendeinen Fehler finden, denn er war treu, und es wurde kein Irrtum oder Fehler an ihm gefunden. 5 Da sagten diese Männer: "Wir werden keinen Grund zur Klage gegen diesen Daniel finden, es sei denn, wir finden ihn im Zusammenhang mit dem Gesetz seines Gottes."</w:t>
      </w:r>
    </w:p>
    <w:p>
      <w:pPr>
        <w:pStyle w:val="Normal"/>
        <w:rPr/>
      </w:pPr>
      <w:r>
        <w:rPr/>
      </w:r>
    </w:p>
    <w:p>
      <w:pPr>
        <w:pStyle w:val="Normal"/>
        <w:rPr/>
      </w:pPr>
      <w:r>
        <w:rPr/>
        <w:t>Das ist der Punkt, an dem die Irrtümer in der Kirche aufgestellt wurden, um die Gesetze Gottes zu verdrehen. Die Zehn Gebote waren das Ziel des Angriffs des falschen religiösen Systems, das sich auf das Römische Reich konzentrierte.</w:t>
      </w:r>
    </w:p>
    <w:p>
      <w:pPr>
        <w:pStyle w:val="Normal"/>
        <w:rPr/>
      </w:pPr>
      <w:r>
        <w:rPr/>
      </w:r>
    </w:p>
    <w:p>
      <w:pPr>
        <w:pStyle w:val="QUOTES"/>
        <w:rPr/>
      </w:pPr>
      <w:r>
        <w:rPr/>
        <w:t>6 Dann kamen diese Vorsteher und Satrapen im Einvernehmen zum König und sagten zu ihm: "König Darius, lebe ewig! 7 Alle Vorsteher des Reiches, die Präfekten und die Satrapen, die Ratsherren und die Statthalter sind sich einig, dass der König eine Verordnung erlassen und ein Verbot verhängen soll, wonach jeder, der dreißig Tage lang zu irgendeinem Gott oder Menschen eine Bitte vorbringt, außer zu dir, König, in die Löwengrube geworfen werden soll.</w:t>
      </w:r>
    </w:p>
    <w:p>
      <w:pPr>
        <w:pStyle w:val="Normal"/>
        <w:rPr/>
      </w:pPr>
      <w:r>
        <w:rPr/>
      </w:r>
    </w:p>
    <w:p>
      <w:pPr>
        <w:pStyle w:val="Normal"/>
        <w:rPr/>
      </w:pPr>
      <w:r>
        <w:rPr/>
        <w:t xml:space="preserve">Dies ist das Konzept des Tiersystems, in dem es niemandem erlaubt ist, Gott zu verehren. Sie werden es unmöglich machen, das zu tun.                                                                             </w:t>
      </w:r>
    </w:p>
    <w:p>
      <w:pPr>
        <w:pStyle w:val="QUOTES"/>
        <w:rPr/>
      </w:pPr>
      <w:r>
        <w:rPr/>
      </w:r>
    </w:p>
    <w:p>
      <w:pPr>
        <w:pStyle w:val="QUOTES"/>
        <w:rPr/>
      </w:pPr>
      <w:r>
        <w:rPr/>
        <w:t>8 Nun, o König, errichte das Verbot und unterschreibe die Urkunde, damit sie nicht geändert werden kann, nach dem Gesetz der Meder und Perser, das nicht widerrufen werden kann." 9 Da unterzeichnete König Darius die Urkunde und das Verbot. 10 Als Daniel erfuhr, dass die Urkunde unterschrieben war, ging er in sein Haus, wo die Fenster seines Obergemachs nach Jerusalem hin offen waren, und kniete dreimal am Tag nieder und betete und dankte vor seinem Gott, wie er es früher getan hatte.</w:t>
      </w:r>
    </w:p>
    <w:p>
      <w:pPr>
        <w:pStyle w:val="Normal"/>
        <w:rPr/>
      </w:pPr>
      <w:r>
        <w:rPr/>
      </w:r>
    </w:p>
    <w:p>
      <w:pPr>
        <w:pStyle w:val="Normal"/>
        <w:rPr/>
      </w:pPr>
      <w:r>
        <w:rPr/>
        <w:t>Das sagt uns, dass die Auserwählten dreimal am Tag beten sollen, und dass sie nicht zulassen sollen, dass weltliche Verordnungen dies beeinträchtigen.</w:t>
      </w:r>
    </w:p>
    <w:p>
      <w:pPr>
        <w:pStyle w:val="Normal"/>
        <w:rPr/>
      </w:pPr>
      <w:r>
        <w:rPr/>
      </w:r>
    </w:p>
    <w:p>
      <w:pPr>
        <w:pStyle w:val="QUOTES"/>
        <w:rPr/>
      </w:pPr>
      <w:r>
        <w:rPr/>
        <w:t>11 Dann kamen diese Männer im Einvernehmen und fanden Daniel, wie er vor seinem Gott bat und flehte. 12 Da traten sie heran und sprachen vor dem König in Bezug auf das Verbot: "O König! Hast du nicht ein Verbot unterschrieben, dass jeder, der innerhalb von dreißig Tagen eine Bitte an irgendeinen Gott oder Menschen richtet, außer an dich, o König, in die Löwengrube geworfen werden soll?" Der König antwortete: "Das steht fest, nach dem Gesetz der Meder und Perser, das nicht aufgehoben werden kann." 13 Da antworteten sie vor dem König: "Daniel, der zu den Verbannten aus Juda gehört, achtet weder auf dich, König, noch auf das Verbot, das du unterschrieben hast, sondern er bittet dreimal am Tag." 14 Als der König diese Worte hörte, wurde er sehr betrübt und nahm sich vor, Daniel zu befreien; und er mühte sich ab, bis die Sonne unterging, um ihn zu retten. 15 Da kamen diese Männer im Einvernehmen zum König und sprachen zu ihm: "Du sollst wissen, o König, dass nach dem Gesetz der Meder und Perser kein Verbot und keine Verordnung, die der König erlässt, geändert werden kann." 16 Da befahl der König, und Daniel wurde geholt und in die Löwengrube geworfen. Der König sagte zu Daniel: "Dein Gott, dem du immer dienst, möge dich erlösen!" 17 Und es wurde ein Stein herbeigebracht und auf die Öffnung der Höhle gelegt, und der König versiegelte sie mit seinem eigenen Siegel und mit dem Siegel seiner Fürsten, damit an Daniel nichts geändert würde. 18 Da ging der König in seinen Palast und verbrachte die Nacht fastend; man brachte ihm keine Ablenkung, und der Schlaf floh vor ihm. 19 Da machte sich der König bei Tagesanbruch auf und eilte in die Löwengrube. 20 Als er in die Nähe der Höhle kam, in der Daniel war, schrie er vor Entsetzen und sagte zu Daniel: "Daniel, du Knecht des lebendigen Gottes, hat dich dein Gott, dem du immer dienst, von den Löwen errettet?" 21 Da sagte Daniel zum König: "Oh König, du lebst ewig! 22 Mein Gott hat seinen Engel gesandt und den Löwen das Maul gestopft, und sie haben mir nichts getan, weil ich vor ihm unschuldig befunden worden bin; und auch vor dir, König, habe ich kein Unrecht getan." 23 Da freute sich der König sehr und befahl, Daniel aus der Höhle herauszuholen. Und Daniel wurde aus der Höhle geholt, und es wurde kein Schaden an ihm gefunden; denn er vertraute auf seinen Gott. 24 Und der König befahl, und die Männer, die Daniel verklagt hatten, wurden herbeigeführt und in die Löwengrube geworfen, sie, ihre Kinder und ihre Frauen; und ehe sie den Grund der Grube erreichten, wurden sie von den Löwen überwältigt, und sie zerbrachen alle ihre Gebeine.</w:t>
      </w:r>
    </w:p>
    <w:p>
      <w:pPr>
        <w:pStyle w:val="QUOTES"/>
        <w:rPr/>
      </w:pPr>
      <w:r>
        <w:rPr/>
      </w:r>
    </w:p>
    <w:p>
      <w:pPr>
        <w:pStyle w:val="Normal"/>
        <w:rPr/>
      </w:pPr>
      <w:r>
        <w:rPr/>
        <w:t>Wie sie den Auserwählten tut, so wird man ihnen auch tun.</w:t>
      </w:r>
    </w:p>
    <w:p>
      <w:pPr>
        <w:pStyle w:val="Normal"/>
        <w:rPr/>
      </w:pPr>
      <w:r>
        <w:rPr/>
      </w:r>
    </w:p>
    <w:p>
      <w:pPr>
        <w:pStyle w:val="QUOTES"/>
        <w:rPr/>
      </w:pPr>
      <w:r>
        <w:rPr/>
        <w:t>25 Dann schrieb König Darius an alle Völker, Nationen und Sprachen, die auf der ganzen Erde wohnen: "Friede sei mit euch! 26 Ich verordne, dass in meiner ganzen Königsherrschaft die Menschen vor dem Gott Daniels zittern und sich fürchten; denn er ist der lebendige Gott, der ewig währt; sein Reich wird nie zerstört werden, und seine Herrschaft währt bis ans Ende. 27 Er befreit und rettet, er tut Zeichen und Wunder im Himmel und auf Erden, er, der Daniel aus der Gewalt der Löwen errettet hat." 28 So erging es diesem Daniel zur Zeit des Darius und zur Zeit des Persers Kyros. (RSV)</w:t>
      </w:r>
    </w:p>
    <w:p>
      <w:pPr>
        <w:pStyle w:val="Normal"/>
        <w:rPr/>
      </w:pPr>
      <w:r>
        <w:rPr/>
      </w:r>
    </w:p>
    <w:p>
      <w:pPr>
        <w:pStyle w:val="Normal"/>
        <w:rPr/>
      </w:pPr>
      <w:r>
        <w:rPr/>
        <w:t>Die Geschichte von Daniel stellt die Gabe des Heiligen Geistes an die Auserwählten unter den Unbekehrten in den Weltreichen dar. Der unbekehrte Geist sucht nach Anlässen gegen uns und versucht, uns zu zerstören. Die Grundlage des Angriffs ist das erste Gebot, das die Auserwählten bis in den Tod hinein prüft.</w:t>
      </w:r>
    </w:p>
    <w:p>
      <w:pPr>
        <w:pStyle w:val="Normal"/>
        <w:rPr/>
      </w:pPr>
      <w:r>
        <w:rPr/>
      </w:r>
    </w:p>
    <w:p>
      <w:pPr>
        <w:pStyle w:val="Normal"/>
        <w:rPr/>
      </w:pPr>
      <w:r>
        <w:rPr/>
        <w:t>Daniel wusste nicht, ob Gott ihn vom Tod erlösen oder ihn zum Märtyrer für die Sache der Gesetzestreue werden lassen würde (wie es in Dan 3,12-30 der Fall war). In diesem Fall war die Rettung Daniels das Beispiel für die Heiden, dass Gott im Himmel regiert. Wenn die Auserwählten treu bleiben, geht es ihnen und dem Volk, in dem sie leben, gut. Das Versagen der Kirchen von Sardes und Laodizea trägt zu den endzeitlichen Katastrophen bei. Der Untergang Israels ist größtenteils eine Folge des Abfalls der Auserwählten in der Endzeit. Das letzte Werk wird von einigen wenigen vollbracht, während viele zur Verfügung stünden, um das Werk zu tun, da letztere durch den Abfall und ihr Verlangen, sanfte oder schöne Dinge zu hören, zum Schweigen gebracht werden.</w:t>
      </w:r>
    </w:p>
    <w:p>
      <w:pPr>
        <w:pStyle w:val="Normal"/>
        <w:rPr/>
      </w:pPr>
      <w:r>
        <w:rPr/>
      </w:r>
    </w:p>
    <w:p>
      <w:pPr>
        <w:pStyle w:val="Normal"/>
        <w:rPr/>
      </w:pPr>
      <w:r>
        <w:rPr/>
        <w:t>Christliches Leben bedeutet, so zu leben, wie Christus gelebt hätte. Christus hat unter dem Römischen Reich nicht geschwiegen. Er hat sich nicht mit den Pharisäern seiner Zeit eingelassen. Er hat die Schriftgelehrten und Pharisäer verurteilt, er hat sich gegen sie gestellt und sie Heuchler genannt. Dazu gehört, dass er die Liebe zu Gott über alles andere stellt. Aus der Liebe zu Gott erwächst die Liebe zu den Menschen und die Fähigkeit, seine Feinde zu lieben. Wie viele fasten für ihre Feinde, wie David es tat? David war ein Mann nach dem Herzen Gottes, weil er trotz seiner schweren Sünden sein Volk und seinen Gott liebte und Gerechtigkeit und Barmherzigkeit über den Eigennutz stellte.</w:t>
      </w:r>
    </w:p>
    <w:p>
      <w:pPr>
        <w:pStyle w:val="Normal"/>
        <w:rPr/>
      </w:pPr>
      <w:r>
        <w:rPr/>
      </w:r>
    </w:p>
    <w:p>
      <w:pPr>
        <w:pStyle w:val="Normal"/>
        <w:rPr/>
      </w:pPr>
      <w:r>
        <w:rPr/>
        <w:t>Der Materialismus ist das Merkmal der Endzeit. Es ist fast unmöglich, eine geistliche Haltung zu entwickeln, wenn man von den Sorgen der Welt niedergedrückt wird, wie es viele in diesen Zeiten tun. Dennoch müssen wir gemeinsam vorgehen, frei von Abtrünnigkeit und Irrtum. Wir sollten für Christus und die Wahrheit leben, die Gott durch ihn in der gesamten Struktur der Bibel offenbart hat. Wir sollten an der Wahrheit festhalten und durch die Liebe, die wir füreinander empfinden, zeigen, dass wir Gottes Volk sind.</w:t>
      </w:r>
    </w:p>
    <w:p>
      <w:pPr>
        <w:pStyle w:val="Normal"/>
        <w:rPr/>
      </w:pPr>
      <w:r>
        <w:rPr/>
      </w:r>
    </w:p>
    <w:p>
      <w:pPr>
        <w:pStyle w:val="Normal"/>
        <w:jc w:val="center"/>
        <w:rPr>
          <w:b/>
          <w:b/>
        </w:rPr>
      </w:pPr>
      <w:r>
        <w:rPr>
          <w:b/>
        </w:rPr>
      </w:r>
    </w:p>
    <w:p>
      <w:pPr>
        <w:pStyle w:val="Normal"/>
        <w:jc w:val="center"/>
        <w:rPr>
          <w:b/>
          <w:b/>
          <w:bCs/>
          <w:sz w:val="32"/>
          <w:szCs w:val="32"/>
        </w:rPr>
      </w:pPr>
      <w:r>
        <w:rPr>
          <w:b/>
          <w:bCs/>
          <w:sz w:val="32"/>
          <w:szCs w:val="32"/>
        </w:rPr>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Die Grundlage des christlichen Leb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Grundlage des christlichen Lebens</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ourier New" w:hAnsi="Carleton;Courier New" w:cs="Carleton;Courier New"/>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3:24:00Z</dcterms:created>
  <dc:creator>Wade Cox</dc:creator>
  <dc:description/>
  <cp:keywords/>
  <dc:language>en-US</dc:language>
  <cp:lastModifiedBy>Denise Sostaric</cp:lastModifiedBy>
  <cp:lastPrinted>2003-03-01T10:05:00Z</cp:lastPrinted>
  <dcterms:modified xsi:type="dcterms:W3CDTF">2024-01-23T03:24:00Z</dcterms:modified>
  <cp:revision>2</cp:revision>
  <dc:subject/>
  <dc:title>Die Grundlage des christlichen Lebens [085]</dc:title>
</cp:coreProperties>
</file>