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2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jc w:val="center"/>
        <w:rPr>
          <w:b/>
          <w:b/>
          <w:sz w:val="72"/>
          <w:szCs w:val="72"/>
        </w:rPr>
      </w:pPr>
      <w:r>
        <w:rPr>
          <w:b/>
          <w:sz w:val="72"/>
          <w:szCs w:val="72"/>
        </w:rPr>
        <w:t>Melchisedek</w:t>
      </w:r>
    </w:p>
    <w:p>
      <w:pPr>
        <w:pStyle w:val="Normal"/>
        <w:jc w:val="center"/>
        <w:rPr>
          <w:b/>
          <w:b/>
          <w:sz w:val="72"/>
          <w:szCs w:val="72"/>
        </w:rPr>
      </w:pPr>
      <w:r>
        <w:rPr>
          <w:b/>
          <w:sz w:val="72"/>
          <w:szCs w:val="72"/>
        </w:rPr>
      </w:r>
    </w:p>
    <w:p>
      <w:pPr>
        <w:pStyle w:val="Normal"/>
        <w:jc w:val="center"/>
        <w:rPr>
          <w:sz w:val="18"/>
          <w:szCs w:val="18"/>
        </w:rPr>
      </w:pPr>
      <w:r>
        <w:rPr>
          <w:sz w:val="18"/>
          <w:szCs w:val="18"/>
        </w:rPr>
        <w:t>(Ausgabe 2.0 19950729-19980907-20110618)</w:t>
      </w:r>
    </w:p>
    <w:p>
      <w:pPr>
        <w:pStyle w:val="Normal"/>
        <w:rPr>
          <w:sz w:val="18"/>
          <w:szCs w:val="18"/>
        </w:rPr>
      </w:pPr>
      <w:r>
        <w:rPr>
          <w:sz w:val="18"/>
          <w:szCs w:val="18"/>
        </w:rPr>
      </w:r>
    </w:p>
    <w:p>
      <w:pPr>
        <w:pStyle w:val="Normal"/>
        <w:rPr/>
      </w:pPr>
      <w:r>
        <w:rPr/>
      </w:r>
    </w:p>
    <w:p>
      <w:pPr>
        <w:pStyle w:val="Normal"/>
        <w:rPr/>
      </w:pPr>
      <w:r>
        <w:rPr/>
        <w:t>Die Identifizierung der als Melchisedek bekannten Person war für viele Bibelstudenten schon immer ein Problem. Dieses Studienpapier befasst sich mit den rabbinischen Traditionen und zeigt die wahrscheinliche Identität und die Gründe für die Aktivitäten dieser Figur auf. Die Bedeutung des Melchisedek-Priestertums kann anhand dieses Studienpapiers besser verstanden werden.</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 1995, 1998, 2011 Wade Cox)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67868403"/>
      <w:bookmarkEnd w:id="0"/>
      <w:r>
        <w:rPr>
          <w:b/>
          <w:bCs/>
          <w:sz w:val="32"/>
          <w:szCs w:val="32"/>
        </w:rPr>
        <w:t xml:space="preserve">Melchisedek </w:t>
      </w:r>
    </w:p>
    <w:p>
      <w:pPr>
        <w:pStyle w:val="Normal"/>
        <w:rPr>
          <w:b/>
          <w:b/>
          <w:bCs/>
          <w:sz w:val="32"/>
          <w:szCs w:val="32"/>
        </w:rPr>
      </w:pPr>
      <w:r>
        <w:rPr>
          <w:b/>
          <w:bCs/>
          <w:sz w:val="32"/>
          <w:szCs w:val="32"/>
        </w:rPr>
      </w:r>
      <w:bookmarkStart w:id="1" w:name="_Hlk167868403"/>
      <w:bookmarkStart w:id="2" w:name="_Hlk167868403"/>
      <w:bookmarkEnd w:id="2"/>
    </w:p>
    <w:p>
      <w:pPr>
        <w:pStyle w:val="Normal"/>
        <w:rPr/>
      </w:pPr>
      <w:r>
        <w:rPr/>
        <w:t>Über die Identität des Wesens, das als Melchisedek bekannt ist, wurde im Laufe der Jahre viel spekuliert. Einige haben eine messianische Identität für Melchisedek postuliert; andere haben ihn mit den Patriarchen identifiziert. Um seine wahrscheinliche Identität herauszufinden, müssen wir die einschlägigen Texte und den historischen Rahmen, in dem er lebte, untersuchen. Die logischen Auswirkungen auf die Einzigartigkeit der messianischen Inkarnation sind ebenfalls ein Faktor, der berücksichtigt werden muss, wenn man zum Beispiel eine messianische Identität vorschlagen will. Mit anderen Worten: Wenn man behauptet, dass Melchisedek Jesus Christus war, muss man dies mit den einschlägigen Texten und den Folgen eines solchen doppelten Auftretens für das menschliche Heil abwägen. Dieser Zeitraum lag auch noch innerhalb der Lebensspanne der Patriarchen nach der Sintflut. Daraus lässt sich zweifelsohne eine gewisse Bedeutung ableiten.</w:t>
      </w:r>
    </w:p>
    <w:p>
      <w:pPr>
        <w:pStyle w:val="Normal"/>
        <w:rPr/>
      </w:pPr>
      <w:r>
        <w:rPr/>
      </w:r>
    </w:p>
    <w:p>
      <w:pPr>
        <w:pStyle w:val="Normal"/>
        <w:rPr/>
      </w:pPr>
      <w:r>
        <w:rPr/>
        <w:t>In der nachsintflutlichen Epoche wurde die Welt als eine Sprache und unter einer Priesterschaft betrachtet. Nach jüdischer Auffassung war dieses Priestertum in Salem unter Melchisedek angesiedelt. Die Identität von Melchisedek ist ein Rätsel. Dem Midrasch zufolge wurde Melchisedek mit Sem identifiziert (Raschi: siehe Soncino).</w:t>
      </w:r>
    </w:p>
    <w:p>
      <w:pPr>
        <w:pStyle w:val="Normal"/>
        <w:rPr/>
      </w:pPr>
      <w:r>
        <w:rPr/>
      </w:r>
    </w:p>
    <w:p>
      <w:pPr>
        <w:pStyle w:val="QUOTES"/>
        <w:rPr/>
      </w:pPr>
      <w:r>
        <w:rPr/>
        <w:t>Er wurde so genannt, weil er König (melech) über einen Ort war, der für seine Rechtschaffenheit (tsedek) berühmt war [nach Abraham ibn Esra] N[achmanides] in ähnlicher Weise: Er herrschte über den Ort, an dem eines Tages der Tempel gebaut werden sollte, in dem die göttliche Gegenwart wohnte, die tsedek genannt wird. Der Midrasch wendet den Begriff auf Jerusalem als Ganzes an, denn es steht geschrieben: "In ihr wohnte die Gerechtigkeit" (Jes 1,21) (Soncino-Kommentar zu 1.Mose 14,18).</w:t>
      </w:r>
    </w:p>
    <w:p>
      <w:pPr>
        <w:pStyle w:val="Normal"/>
        <w:rPr/>
      </w:pPr>
      <w:r>
        <w:rPr/>
      </w:r>
    </w:p>
    <w:p>
      <w:pPr>
        <w:pStyle w:val="Normal"/>
        <w:rPr/>
      </w:pPr>
      <w:r>
        <w:rPr/>
        <w:t>Melchisedek war Priester des Höchsten Gottes. Nachmanides ist der Meinung, dass er es war:</w:t>
      </w:r>
    </w:p>
    <w:p>
      <w:pPr>
        <w:pStyle w:val="QUOTES"/>
        <w:rPr/>
      </w:pPr>
      <w:r>
        <w:rPr/>
        <w:t>Nur weil Abraham wusste, dass dies so war, gab er ihm den Zehnten. Höchster bedeutet über alle anderen Götter (N) (Soncino).</w:t>
      </w:r>
    </w:p>
    <w:p>
      <w:pPr>
        <w:pStyle w:val="Normal"/>
        <w:rPr/>
      </w:pPr>
      <w:r>
        <w:rPr/>
      </w:r>
    </w:p>
    <w:p>
      <w:pPr>
        <w:pStyle w:val="Normal"/>
        <w:rPr/>
      </w:pPr>
      <w:r>
        <w:rPr/>
        <w:t>Raschi meint, dass das Brot und der Wein, die Melchisedek Abraham gab, Erfrischungen für die Kampfmüden und die befreiten Gefangenen waren. Er zeigte damit, dass er Abraham nicht verübelte, dass er seine Nachkommen (d. h. Cherdorlaomer usw.) erschlagen hatte (siehe Soncino). Dieser Aspekt ist unabhängig von der Abstammung der Beteiligten wichtig. Noch wichtiger ist er bei direkter Abstammung der Opfer. Die Bedeutung des Brotes und des Weines, die Abraham gegeben wurden, bezog sich direkt auf die Bedeutung des Brotes und des Weines, die Bestandteil des Brotes und des Weines sein würden, die der Messias beim Abendmahl einsetzen würde. Dieses Ereignis war ein Vorgriff auf die Symbolik der Innewohnung des Heiligen Geistes, wie sie unter dem neuen Priestertum der Ordnung Melchisedeks, wie es vom Messias eingeführt wurde, verwaltet wurde.</w:t>
      </w:r>
    </w:p>
    <w:p>
      <w:pPr>
        <w:pStyle w:val="Normal"/>
        <w:rPr/>
      </w:pPr>
      <w:r>
        <w:rPr/>
      </w:r>
    </w:p>
    <w:p>
      <w:pPr>
        <w:pStyle w:val="Normal"/>
        <w:rPr/>
      </w:pPr>
      <w:r>
        <w:rPr/>
        <w:t>Die Tatsache, dass Melchisedek dieses Ereignis vorwegnahm, bedeutet nicht, dass er der Messias sein muss. Wenn er es wäre, gäbe es in der Tat alle möglichen Probleme mit dem Konzept des sündlosen Opfers des Messias. Wurde er geboren? War er ein Mensch? Wenn ja, wurde er dann von einer Jungfrau geboren? Er stammte sicher nicht aus dem Geschlecht Davids. Wenn er ein Engel war, was bedeutet das für die Herrschaft in Salem zu dieser Zeit? Was war das Priestertum dort? Warum wird ein Engelspriestertum nirgends erwähnt? Welchen Nutzen hat ein Engel für den Zehnten des Krieges? Wenn er nicht gestorben ist, was können wir dann über die Werke des Johannes und die Lehre des Antichristen sagen? Die logischen Probleme, die durch einen solchen messianischen Aspekt von Melchisedek entstehen, sind enorm.</w:t>
      </w:r>
    </w:p>
    <w:p>
      <w:pPr>
        <w:pStyle w:val="Normal"/>
        <w:rPr/>
      </w:pPr>
      <w:r>
        <w:rPr/>
      </w:r>
    </w:p>
    <w:p>
      <w:pPr>
        <w:pStyle w:val="Normal"/>
        <w:rPr/>
      </w:pPr>
      <w:r>
        <w:rPr/>
        <w:t>Das Thema Melchisedek wird oft nicht verstanden, einfach weil die Abfolge und Bedeutung der Geschichte nicht verstanden wird. Die Kirche Gottes hat über zweitausend Jahre hinweg keine einhellige Meinung zu diesem Thema vertreten, und die Meinungen zu diesem Thema wurden nicht als ein lehrmäßiger Punkt oder als heilsentscheidend angesehen. Gewiss, bis zu den intolerantesten Phasen der Kirche in diesem Jahrhundert wurde das Thema nicht als Rechtfertigung für lehrmäßige Konformität angesehen. Es ist hilfreich, die Vorgeschichte der Geschichte zu untersuchen.</w:t>
      </w:r>
    </w:p>
    <w:p>
      <w:pPr>
        <w:pStyle w:val="Normal"/>
        <w:rPr/>
      </w:pPr>
      <w:r>
        <w:rPr/>
      </w: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t>1.Mose 11,1-32 Und die ganze Erde hatte eine einzige Sprache und eine einzige Rede. 2 Und es geschah, als sie von Osten her kamen, da fanden sie eine Ebene im Lande Sinear, und sie wohnten dort. 3 Und sie sprachen zueinander: Geht hin, laßt uns Ziegel machen und sie durch und durch brennen. Und sie hatten Ziegel für Stein, und Schlamm hatten sie für Mörtel. 4 Und sie sprachen: Geht hin, laßt uns eine Stadt und einen Turm bauen, dessen Spitze bis an den Himmel reicht, und laßt uns einen Namen machen, daß wir nicht zerstreut werden über die ganze Erde. 5 Und der HERR kam herab, um die Stadt und den Turm zu sehen, die die Menschenkinder bauten. 6 Und der HERR sprach: Siehe, das Volk ist eins, und sie haben alle eine Sprache; und das fangen sie an zu tun, und nun wird nichts von ihnen zurückgehalten werden, was sie sich vorgenommen haben zu tun. 7 Geht hin, laßt uns hinabfahren und daselbst ihre Sprache verwirren, daß sie einander nicht verstehen. 8 Also zerstreute sie der HERR von dannen über die ganze Erde; und sie ließen ab, die Stadt zu bauen. 9 Darum heißt sie Babel, weil der HERR daselbst die Sprache der ganzen Erde verwirrt hat; und von da hat sie der HERR zerstreut über die ganze Erde. (KJV)</w:t>
      </w:r>
    </w:p>
    <w:p>
      <w:pPr>
        <w:pStyle w:val="Normal"/>
        <w:rPr/>
      </w:pPr>
      <w:r>
        <w:rPr/>
      </w:r>
    </w:p>
    <w:p>
      <w:pPr>
        <w:pStyle w:val="Normal"/>
        <w:rPr/>
      </w:pPr>
      <w:r>
        <w:rPr/>
        <w:t>Hier sehen wir die Zerstreuung des Volkes aufgrund des Systems, das in Babel unter der von Nimrod dort und in Akad, Erech und Kalne errichteten Regierung errichtet wurde. Von dort aus baute er Ninive, Rehoboth und Kalah (1.Mose 10,10-11). Der Priester Gottes war jedoch Sem, der Sohn von Noah. Noah lebte 350 Jahre nach der Flut (1.Mose 9,28) und starb im Alter von 950 Jahren (1.Mose 9,29). Sem war für die Wiederherstellung nach der Sintflut von zentraler Bedeutung.</w:t>
      </w:r>
    </w:p>
    <w:p>
      <w:pPr>
        <w:pStyle w:val="QUOTES"/>
        <w:rPr/>
      </w:pPr>
      <w:r>
        <w:rPr/>
        <w:t>10 Dies sind die Generationen von Sem: Sem war hundert Jahre alt und zeugte Arfaxad zwei Jahre nach der Sintflut; 11 und Sem lebte, nachdem er Arfaxad gezeugt hatte, fünfhundert Jahre und zeugte Söhne und Töchter. 12 Und Arphaxad lebte fünfunddreißig Jahre und zeugte Salah: 13 Und Arphaxad lebte, nachdem er Salah gezeugt hatte, vierhundert und drei Jahre und zeugte Söhne und Töchter. 14 Und Salah lebte dreißig Jahre und zeugte Eber. 15 Und Salah lebte, nachdem er Eber gezeugt hatte, vierhundertunddrei Jahre und zeugte Söhne und Töchter. 16 Und Eber lebte vierunddreißig Jahre und zeugte Peleg. 17 Und Eber lebte, nachdem er Peleg gezeugt hatte, vierhundertdreißig Jahre und zeugte Söhne und Töchter. 18 Und Peleg lebte dreißig Jahre und zeugte Reu: 19 Und Peleg lebte, nachdem er Reu gezeugt hatte, zweihundertundneun Jahre und zeugte Söhne und Töchter. 20 Und Reu lebte zwei und dreißig Jahre und zeugte Serug. 21 Und Reu lebte, nachdem er Serug gezeugt hatte, zweihundertsieben Jahre und zeugte Söhne und Töchter. 22 Und Serug lebte dreißig Jahre und zeugte Nahor. 23 Und Serug lebte, nachdem er Nahor gezeugt hatte, zweihundert Jahre und zeugte Söhne und Töchter. 24 Und Nahor lebte neunundzwanzig Jahre und zeugte Terach. 25 Und Nahor lebte, nachdem er Terach gezeugt hatte, hundertneunzehn Jahre und zeugte Söhne und Töchter. 26 Und Terach lebte siebzig Jahre und zeugte Abram, Nahor und Haran. 27 Und dies sind die Geschlechter Teras: Tera zeugte Abram, Nahor und Haran; und Haran zeugte Lot. 28 Und Haran starb vor seinem Vater Terah in dem Lande, wo er geboren war, in Ur der Chaldäer. 29 Und Abram und Nahor nahmen sich Frauen: Abrams Frau hieß Sarai, und Nahors Frau hieß Milka, die Tochter Harans, des Vaters der Milka, und der Vater der Iska. 30 Aber Sarai war unfruchtbar; sie hatte kein Kind. 31 Und Terach nahm Abram, seinen Sohn, und Lot, den Sohn Harans, seines Sohnes Sohn, und Sarai, seine Schwiegertochter, seines Sohnes Abram Weib; und sie zogen mit ihnen aus Ur in Chaldäa, um in das Land Kanaan zu ziehen, und sie kamen nach Haran und wohnten dort. 32 Und die Tage Teras waren zweihundertundfünf Jahre, und Tera starb in Haran. (KJV)</w:t>
      </w:r>
    </w:p>
    <w:p>
      <w:pPr>
        <w:pStyle w:val="Normal"/>
        <w:rPr/>
      </w:pPr>
      <w:r>
        <w:rPr/>
      </w:r>
    </w:p>
    <w:p>
      <w:pPr>
        <w:pStyle w:val="Normal"/>
        <w:rPr/>
      </w:pPr>
      <w:r>
        <w:rPr/>
        <w:t>Aus dem Text in 1.Mose 11 ergibt sich eine Reihe von wichtigen Punkten. Der erste bezieht sich auf das Alter von Sem und den anderen. Aus den Texten können wir die Daten ihrer Geburt und ihres Todes nach der Sintflut ablesen. Die Jahre sind von enormer Dauer. Diese Epochen werden in modernen Zeiten nicht als wörtliche Zeiten akzeptiert. Die Behauptung, dass diese Zeiten real sind, ist in der Tat eine Einladung zum Spott. Ein Wörtlichkeitsfanatiker kann jedoch nicht beides haben. Wenn die Bibel buchstäblich wahr ist und Melchisedek existierte, dann sind auch die Zeiträume wahr und Sem ist ein Kandidat. Die Geschichten über die Völker, die Kanaan im Nahen Osten umgeben, sollten auch die Geschichten über die Gründung der Städte widerspiegeln. Die Personen könnten sich auch in den Geschichten der Völker widerspiegeln, vielleicht unter anderen Namen. Es ist zu bedenken, dass Namen eine Bedeutung haben und dass die Namen, die den Patriarchen gegeben wurden, nicht unbedingt mit denen übereinstimmen, unter denen sie in anderen Ländern bekannt waren. Zum Beispiel war Noah im Gilgamesch-Epos als Uta-Napischtim bekannt (er wurde als der Ferne bezeichnet) (siehe Budge, Babylonian Life and History, 2. Aufl., London, 1925, S. 92ff.).</w:t>
      </w:r>
    </w:p>
    <w:p>
      <w:pPr>
        <w:pStyle w:val="Normal"/>
        <w:rPr/>
      </w:pPr>
      <w:r>
        <w:rPr/>
      </w:r>
    </w:p>
    <w:p>
      <w:pPr>
        <w:pStyle w:val="Normal"/>
        <w:rPr/>
      </w:pPr>
      <w:r>
        <w:rPr/>
        <w:t>Es gibt viele Vermutungen, dass die ägyptischen Mythen die Geschichte von Sem in seiner Eigenschaft als Zerstörer der ägyptischen abtrünnigen Systeme betreffen. Dieser ganze Aspekt ist zu kompliziert für diese Arbeit und muss an anderer Stelle behandelt werden. Der ägyptische Mythos, der sich auf Sem beziehen könnte, ist die Geschichte von Typhon, dem Bruder von Osiris, der die Regierung Ägyptens angeordnet hatte und versuchte, das ägyptische Modell in der übrigen Welt zu etablieren. Typhon wird als böser Usurpator dargestellt, der eine Verschwörung von zweiundsiebzig Mitgliedern organisierte. Mit diesen fesselte er Osiris durch Täuschung an die Brust und warf ihn in den Nil. Die Bedeutung liegt darin, dass sich die Zahl zweiundsiebzig auf den Regierungsrat Gottes bezieht.</w:t>
      </w:r>
    </w:p>
    <w:p>
      <w:pPr>
        <w:pStyle w:val="Normal"/>
        <w:rPr/>
      </w:pPr>
      <w:r>
        <w:rPr/>
      </w:r>
    </w:p>
    <w:p>
      <w:pPr>
        <w:pStyle w:val="Normal"/>
        <w:rPr/>
      </w:pPr>
      <w:r>
        <w:rPr/>
        <w:t>Der Sanhedrin war ein Rat von siebzig Mitgliedern, aber es waren immer mindestens einundsiebzig, später zuzüglich des Nasi. Der Messias sandte die Siebzig aus, nachdem er sie ernannt hatte (Lk. 10:1). Sie kehrten mit Freude zurück und sagten: "Sogar die Dämonen sind uns untertan" (Lk 10,17). Die Autorität wurde hier auf die Kirche übertragen. In beiden Fällen wird die Zahl im Text in Marshalls Interlinear aus Nestles Text als hebdomekonta [duo] oder siebzig [zwei] angegeben. Die siebzig wurden also so verstanden, dass sie von zwei begleitet werden, was zweiundsiebzig ergibt. Dies ist in der Tat der Rat der Elohim. Der Mythos von Osiris und Isis stellt Typhon an die Spitze dieses Rates, aber er ist böse und anti-ägyptisch (siehe Bullfinch's Mythology, Avenel Books, New York, 1979, S. 293ff.) So könnte man sagen, dass Typhon den Platz des Priesters des Allerhöchsten Gottes an der Spitze des Rates einnimmt. Er wäre auch mit Melchisedek gleichzusetzen. Shem wird oft in diesem Zusammenhang gesehen. Der Stier Apis wird jedoch auch mit Osiris in Verbindung gebracht, da er als Aufbewahrungsort für die Seele des Osiris gilt und sich auf jeden Nachfolger Apis' überträgt. So ist die Legende mit den Stiertötungsmythen und damit mit den Mysterienkulten verbunden. Sowohl Sem als Nachfolger von Noah und der neuen Erde als auch der Messias haben einen Bezug zu diesen Geschichten. Melchisedek könnte also sowohl auf Sem als auch auf den Messias bezogen werden. Das Judentum würde ihn aus buchstäblichen Erwägungen heraus als Sem sehen. Die Essener könnten ihn als Messias und Michael allegorisieren, was sie auch taten.</w:t>
      </w:r>
    </w:p>
    <w:p>
      <w:pPr>
        <w:pStyle w:val="Normal"/>
        <w:rPr/>
      </w:pPr>
      <w:r>
        <w:rPr/>
      </w:r>
    </w:p>
    <w:p>
      <w:pPr>
        <w:pStyle w:val="Normal"/>
        <w:rPr/>
      </w:pPr>
      <w:r>
        <w:rPr/>
        <w:t>Sem lebte nach der Sintflut 502 Jahre lang, und sein Leben hat Auswirkungen auf die Herrschaft über die Völker. Wir können eine Tabelle wie folgt konstruieren:</w:t>
      </w:r>
    </w:p>
    <w:p>
      <w:pPr>
        <w:pStyle w:val="Normal"/>
        <w:rPr/>
      </w:pPr>
      <w:r>
        <w:rPr/>
      </w:r>
    </w:p>
    <w:p>
      <w:pPr>
        <w:pStyle w:val="Normal"/>
        <w:rPr/>
      </w:pPr>
      <w:r>
        <w:rPr/>
      </w:r>
    </w:p>
    <w:tbl>
      <w:tblPr>
        <w:tblW w:w="8760" w:type="dxa"/>
        <w:jc w:val="left"/>
        <w:tblInd w:w="-100" w:type="dxa"/>
        <w:tblLayout w:type="fixed"/>
        <w:tblCellMar>
          <w:top w:w="0" w:type="dxa"/>
          <w:left w:w="100" w:type="dxa"/>
          <w:bottom w:w="0" w:type="dxa"/>
          <w:right w:w="100" w:type="dxa"/>
        </w:tblCellMar>
      </w:tblPr>
      <w:tblGrid>
        <w:gridCol w:w="1650"/>
        <w:gridCol w:w="2535"/>
        <w:gridCol w:w="1665"/>
        <w:gridCol w:w="2910"/>
      </w:tblGrid>
      <w:tr>
        <w:trPr>
          <w:trHeight w:val="480" w:hRule="atLeast"/>
        </w:trPr>
        <w:tc>
          <w:tcPr>
            <w:tcW w:w="1650" w:type="dxa"/>
            <w:tcBorders/>
          </w:tcPr>
          <w:p>
            <w:pPr>
              <w:pStyle w:val="Normal"/>
              <w:ind w:left="380" w:right="20" w:hanging="0"/>
              <w:rPr>
                <w:rFonts w:eastAsia="Times New Roman"/>
                <w:b/>
                <w:b/>
                <w:szCs w:val="24"/>
              </w:rPr>
            </w:pPr>
            <w:r>
              <w:rPr>
                <w:rFonts w:eastAsia="Times New Roman"/>
                <w:b/>
                <w:szCs w:val="24"/>
              </w:rPr>
              <w:t>Patriarch</w:t>
            </w:r>
          </w:p>
        </w:tc>
        <w:tc>
          <w:tcPr>
            <w:tcW w:w="2535" w:type="dxa"/>
            <w:tcBorders/>
          </w:tcPr>
          <w:p>
            <w:pPr>
              <w:pStyle w:val="Normal"/>
              <w:rPr>
                <w:rFonts w:eastAsia="Times New Roman"/>
                <w:b/>
                <w:b/>
                <w:szCs w:val="24"/>
              </w:rPr>
            </w:pPr>
            <w:r>
              <w:rPr>
                <w:b/>
              </w:rPr>
              <w:t>Alter bei der Geburt des Sohnes</w:t>
            </w:r>
          </w:p>
        </w:tc>
        <w:tc>
          <w:tcPr>
            <w:tcW w:w="1665" w:type="dxa"/>
            <w:tcBorders/>
          </w:tcPr>
          <w:p>
            <w:pPr>
              <w:pStyle w:val="Normal"/>
              <w:ind w:left="380" w:right="20" w:hanging="0"/>
              <w:rPr>
                <w:rFonts w:eastAsia="Times New Roman"/>
                <w:b/>
                <w:b/>
                <w:szCs w:val="24"/>
              </w:rPr>
            </w:pPr>
            <w:r>
              <w:rPr>
                <w:rFonts w:eastAsia="Times New Roman"/>
                <w:b/>
                <w:szCs w:val="24"/>
              </w:rPr>
              <w:t>geboren</w:t>
            </w:r>
          </w:p>
        </w:tc>
        <w:tc>
          <w:tcPr>
            <w:tcW w:w="2910" w:type="dxa"/>
            <w:tcBorders/>
          </w:tcPr>
          <w:p>
            <w:pPr>
              <w:pStyle w:val="Normal"/>
              <w:rPr>
                <w:b/>
                <w:b/>
              </w:rPr>
            </w:pPr>
            <w:r>
              <w:rPr>
                <w:b/>
              </w:rPr>
              <w:t>Gestorben im Jahr nach der Sintflut</w:t>
            </w:r>
          </w:p>
        </w:tc>
      </w:tr>
      <w:tr>
        <w:trPr>
          <w:trHeight w:val="480" w:hRule="atLeast"/>
        </w:trPr>
        <w:tc>
          <w:tcPr>
            <w:tcW w:w="1650" w:type="dxa"/>
            <w:tcBorders/>
          </w:tcPr>
          <w:p>
            <w:pPr>
              <w:pStyle w:val="Normal"/>
              <w:ind w:left="380" w:right="20" w:hanging="0"/>
              <w:rPr>
                <w:rFonts w:eastAsia="Times New Roman"/>
                <w:szCs w:val="24"/>
              </w:rPr>
            </w:pPr>
            <w:r>
              <w:rPr>
                <w:rFonts w:eastAsia="Times New Roman"/>
                <w:szCs w:val="24"/>
              </w:rPr>
              <w:t>Shem</w:t>
            </w:r>
          </w:p>
        </w:tc>
        <w:tc>
          <w:tcPr>
            <w:tcW w:w="2535" w:type="dxa"/>
            <w:tcBorders/>
          </w:tcPr>
          <w:p>
            <w:pPr>
              <w:pStyle w:val="Normal"/>
              <w:ind w:left="380" w:right="20" w:hanging="0"/>
              <w:rPr>
                <w:rFonts w:eastAsia="Times New Roman"/>
                <w:szCs w:val="24"/>
              </w:rPr>
            </w:pPr>
            <w:r>
              <w:rPr>
                <w:rFonts w:eastAsia="Times New Roman"/>
                <w:szCs w:val="24"/>
              </w:rPr>
              <w:t>100</w:t>
            </w:r>
          </w:p>
        </w:tc>
        <w:tc>
          <w:tcPr>
            <w:tcW w:w="1665" w:type="dxa"/>
            <w:tcBorders/>
          </w:tcPr>
          <w:p>
            <w:pPr>
              <w:pStyle w:val="Normal"/>
              <w:ind w:left="380" w:right="20" w:hanging="0"/>
              <w:rPr>
                <w:rFonts w:eastAsia="Times New Roman"/>
                <w:szCs w:val="24"/>
              </w:rPr>
            </w:pPr>
            <w:r>
              <w:rPr>
                <w:rFonts w:eastAsia="Times New Roman"/>
                <w:szCs w:val="24"/>
              </w:rPr>
              <w:t xml:space="preserve"> </w:t>
            </w:r>
          </w:p>
        </w:tc>
        <w:tc>
          <w:tcPr>
            <w:tcW w:w="2910" w:type="dxa"/>
            <w:tcBorders/>
          </w:tcPr>
          <w:p>
            <w:pPr>
              <w:pStyle w:val="Normal"/>
              <w:ind w:left="380" w:right="20" w:hanging="0"/>
              <w:rPr>
                <w:rFonts w:eastAsia="Times New Roman"/>
                <w:szCs w:val="24"/>
              </w:rPr>
            </w:pPr>
            <w:r>
              <w:rPr>
                <w:rFonts w:eastAsia="Times New Roman"/>
                <w:szCs w:val="24"/>
              </w:rPr>
              <w:t>Flut + 502</w:t>
            </w:r>
          </w:p>
        </w:tc>
      </w:tr>
      <w:tr>
        <w:trPr>
          <w:trHeight w:val="480" w:hRule="atLeast"/>
        </w:trPr>
        <w:tc>
          <w:tcPr>
            <w:tcW w:w="1650" w:type="dxa"/>
            <w:tcBorders/>
          </w:tcPr>
          <w:p>
            <w:pPr>
              <w:pStyle w:val="Normal"/>
              <w:ind w:left="380" w:right="20" w:hanging="0"/>
              <w:rPr>
                <w:rFonts w:eastAsia="Times New Roman"/>
                <w:szCs w:val="24"/>
              </w:rPr>
            </w:pPr>
            <w:r>
              <w:rPr>
                <w:rFonts w:eastAsia="Times New Roman"/>
                <w:szCs w:val="24"/>
              </w:rPr>
              <w:t>Arpachsad</w:t>
            </w:r>
          </w:p>
        </w:tc>
        <w:tc>
          <w:tcPr>
            <w:tcW w:w="2535" w:type="dxa"/>
            <w:tcBorders/>
          </w:tcPr>
          <w:p>
            <w:pPr>
              <w:pStyle w:val="Normal"/>
              <w:ind w:left="380" w:right="20" w:hanging="0"/>
              <w:rPr>
                <w:rFonts w:eastAsia="Times New Roman"/>
                <w:szCs w:val="24"/>
              </w:rPr>
            </w:pPr>
            <w:r>
              <w:rPr>
                <w:rFonts w:eastAsia="Times New Roman"/>
                <w:szCs w:val="24"/>
              </w:rPr>
              <w:t>35</w:t>
            </w:r>
          </w:p>
        </w:tc>
        <w:tc>
          <w:tcPr>
            <w:tcW w:w="1665" w:type="dxa"/>
            <w:tcBorders/>
          </w:tcPr>
          <w:p>
            <w:pPr>
              <w:pStyle w:val="Normal"/>
              <w:ind w:left="380" w:right="20" w:hanging="0"/>
              <w:rPr>
                <w:rFonts w:eastAsia="Times New Roman"/>
                <w:szCs w:val="24"/>
              </w:rPr>
            </w:pPr>
            <w:r>
              <w:rPr>
                <w:rFonts w:eastAsia="Times New Roman"/>
                <w:szCs w:val="24"/>
              </w:rPr>
              <w:t>F. +    2</w:t>
            </w:r>
          </w:p>
        </w:tc>
        <w:tc>
          <w:tcPr>
            <w:tcW w:w="2910" w:type="dxa"/>
            <w:tcBorders/>
          </w:tcPr>
          <w:p>
            <w:pPr>
              <w:pStyle w:val="Normal"/>
              <w:ind w:left="380" w:right="20" w:hanging="0"/>
              <w:rPr>
                <w:rFonts w:eastAsia="Times New Roman"/>
                <w:szCs w:val="24"/>
              </w:rPr>
            </w:pPr>
            <w:r>
              <w:rPr>
                <w:rFonts w:eastAsia="Times New Roman"/>
                <w:szCs w:val="24"/>
              </w:rPr>
              <w:t>F. + 440</w:t>
            </w:r>
          </w:p>
        </w:tc>
      </w:tr>
      <w:tr>
        <w:trPr>
          <w:trHeight w:val="480" w:hRule="atLeast"/>
        </w:trPr>
        <w:tc>
          <w:tcPr>
            <w:tcW w:w="1650" w:type="dxa"/>
            <w:tcBorders/>
          </w:tcPr>
          <w:p>
            <w:pPr>
              <w:pStyle w:val="Normal"/>
              <w:ind w:left="380" w:right="20" w:hanging="0"/>
              <w:rPr>
                <w:rFonts w:eastAsia="Times New Roman"/>
                <w:szCs w:val="24"/>
              </w:rPr>
            </w:pPr>
            <w:r>
              <w:rPr>
                <w:rFonts w:eastAsia="Times New Roman"/>
                <w:szCs w:val="24"/>
              </w:rPr>
              <w:t>Shalach</w:t>
            </w:r>
          </w:p>
        </w:tc>
        <w:tc>
          <w:tcPr>
            <w:tcW w:w="2535" w:type="dxa"/>
            <w:tcBorders/>
          </w:tcPr>
          <w:p>
            <w:pPr>
              <w:pStyle w:val="Normal"/>
              <w:ind w:left="380" w:right="20" w:hanging="0"/>
              <w:rPr>
                <w:rFonts w:eastAsia="Times New Roman"/>
                <w:szCs w:val="24"/>
              </w:rPr>
            </w:pPr>
            <w:r>
              <w:rPr>
                <w:rFonts w:eastAsia="Times New Roman"/>
                <w:szCs w:val="24"/>
              </w:rPr>
              <w:t>30</w:t>
            </w:r>
          </w:p>
        </w:tc>
        <w:tc>
          <w:tcPr>
            <w:tcW w:w="1665" w:type="dxa"/>
            <w:tcBorders/>
          </w:tcPr>
          <w:p>
            <w:pPr>
              <w:pStyle w:val="Normal"/>
              <w:ind w:left="380" w:right="20" w:hanging="0"/>
              <w:rPr>
                <w:rFonts w:eastAsia="Times New Roman"/>
                <w:szCs w:val="24"/>
              </w:rPr>
            </w:pPr>
            <w:r>
              <w:rPr>
                <w:rFonts w:eastAsia="Times New Roman"/>
                <w:szCs w:val="24"/>
              </w:rPr>
              <w:t>F. +   37</w:t>
            </w:r>
          </w:p>
        </w:tc>
        <w:tc>
          <w:tcPr>
            <w:tcW w:w="2910" w:type="dxa"/>
            <w:tcBorders/>
          </w:tcPr>
          <w:p>
            <w:pPr>
              <w:pStyle w:val="Normal"/>
              <w:ind w:left="380" w:right="20" w:hanging="0"/>
              <w:rPr>
                <w:rFonts w:eastAsia="Times New Roman"/>
                <w:szCs w:val="24"/>
              </w:rPr>
            </w:pPr>
            <w:r>
              <w:rPr>
                <w:rFonts w:eastAsia="Times New Roman"/>
                <w:szCs w:val="24"/>
              </w:rPr>
              <w:t>F. + 470</w:t>
            </w:r>
          </w:p>
        </w:tc>
      </w:tr>
      <w:tr>
        <w:trPr>
          <w:trHeight w:val="480" w:hRule="atLeast"/>
        </w:trPr>
        <w:tc>
          <w:tcPr>
            <w:tcW w:w="1650" w:type="dxa"/>
            <w:tcBorders/>
          </w:tcPr>
          <w:p>
            <w:pPr>
              <w:pStyle w:val="Normal"/>
              <w:ind w:left="380" w:right="20" w:hanging="0"/>
              <w:rPr>
                <w:rFonts w:eastAsia="Times New Roman"/>
                <w:szCs w:val="24"/>
              </w:rPr>
            </w:pPr>
            <w:r>
              <w:rPr>
                <w:rFonts w:eastAsia="Times New Roman"/>
                <w:szCs w:val="24"/>
              </w:rPr>
              <w:t>Eber</w:t>
            </w:r>
          </w:p>
        </w:tc>
        <w:tc>
          <w:tcPr>
            <w:tcW w:w="2535" w:type="dxa"/>
            <w:tcBorders/>
          </w:tcPr>
          <w:p>
            <w:pPr>
              <w:pStyle w:val="Normal"/>
              <w:ind w:left="380" w:right="20" w:hanging="0"/>
              <w:rPr>
                <w:rFonts w:eastAsia="Times New Roman"/>
                <w:szCs w:val="24"/>
              </w:rPr>
            </w:pPr>
            <w:r>
              <w:rPr>
                <w:rFonts w:eastAsia="Times New Roman"/>
                <w:szCs w:val="24"/>
              </w:rPr>
              <w:t>34</w:t>
            </w:r>
          </w:p>
        </w:tc>
        <w:tc>
          <w:tcPr>
            <w:tcW w:w="1665" w:type="dxa"/>
            <w:tcBorders/>
          </w:tcPr>
          <w:p>
            <w:pPr>
              <w:pStyle w:val="Normal"/>
              <w:ind w:left="380" w:right="20" w:hanging="0"/>
              <w:rPr>
                <w:rFonts w:eastAsia="Times New Roman"/>
                <w:szCs w:val="24"/>
              </w:rPr>
            </w:pPr>
            <w:r>
              <w:rPr>
                <w:rFonts w:eastAsia="Times New Roman"/>
                <w:szCs w:val="24"/>
              </w:rPr>
              <w:t>F. +   67</w:t>
            </w:r>
          </w:p>
        </w:tc>
        <w:tc>
          <w:tcPr>
            <w:tcW w:w="2910" w:type="dxa"/>
            <w:tcBorders/>
          </w:tcPr>
          <w:p>
            <w:pPr>
              <w:pStyle w:val="Normal"/>
              <w:ind w:left="380" w:right="20" w:hanging="0"/>
              <w:rPr>
                <w:rFonts w:eastAsia="Times New Roman"/>
                <w:szCs w:val="24"/>
              </w:rPr>
            </w:pPr>
            <w:r>
              <w:rPr>
                <w:rFonts w:eastAsia="Times New Roman"/>
                <w:szCs w:val="24"/>
              </w:rPr>
              <w:t>F. + 531</w:t>
            </w:r>
          </w:p>
        </w:tc>
      </w:tr>
      <w:tr>
        <w:trPr>
          <w:trHeight w:val="480" w:hRule="atLeast"/>
        </w:trPr>
        <w:tc>
          <w:tcPr>
            <w:tcW w:w="1650" w:type="dxa"/>
            <w:tcBorders/>
          </w:tcPr>
          <w:p>
            <w:pPr>
              <w:pStyle w:val="Normal"/>
              <w:ind w:left="380" w:right="20" w:hanging="0"/>
              <w:rPr>
                <w:rFonts w:eastAsia="Times New Roman"/>
                <w:szCs w:val="24"/>
              </w:rPr>
            </w:pPr>
            <w:r>
              <w:rPr>
                <w:rFonts w:eastAsia="Times New Roman"/>
                <w:szCs w:val="24"/>
              </w:rPr>
              <w:t>Peleg</w:t>
            </w:r>
          </w:p>
        </w:tc>
        <w:tc>
          <w:tcPr>
            <w:tcW w:w="2535" w:type="dxa"/>
            <w:tcBorders/>
          </w:tcPr>
          <w:p>
            <w:pPr>
              <w:pStyle w:val="Normal"/>
              <w:ind w:left="380" w:right="20" w:hanging="0"/>
              <w:rPr>
                <w:rFonts w:eastAsia="Times New Roman"/>
                <w:szCs w:val="24"/>
              </w:rPr>
            </w:pPr>
            <w:r>
              <w:rPr>
                <w:rFonts w:eastAsia="Times New Roman"/>
                <w:szCs w:val="24"/>
              </w:rPr>
              <w:t>30</w:t>
            </w:r>
          </w:p>
        </w:tc>
        <w:tc>
          <w:tcPr>
            <w:tcW w:w="1665" w:type="dxa"/>
            <w:tcBorders/>
          </w:tcPr>
          <w:p>
            <w:pPr>
              <w:pStyle w:val="Normal"/>
              <w:ind w:left="380" w:right="20" w:hanging="0"/>
              <w:rPr>
                <w:rFonts w:eastAsia="Times New Roman"/>
                <w:szCs w:val="24"/>
              </w:rPr>
            </w:pPr>
            <w:r>
              <w:rPr>
                <w:rFonts w:eastAsia="Times New Roman"/>
                <w:szCs w:val="24"/>
              </w:rPr>
              <w:t>F. + 101</w:t>
            </w:r>
          </w:p>
        </w:tc>
        <w:tc>
          <w:tcPr>
            <w:tcW w:w="2910" w:type="dxa"/>
            <w:tcBorders/>
          </w:tcPr>
          <w:p>
            <w:pPr>
              <w:pStyle w:val="Normal"/>
              <w:ind w:left="380" w:right="20" w:hanging="0"/>
              <w:rPr>
                <w:rFonts w:eastAsia="Times New Roman"/>
                <w:szCs w:val="24"/>
              </w:rPr>
            </w:pPr>
            <w:r>
              <w:rPr>
                <w:rFonts w:eastAsia="Times New Roman"/>
                <w:szCs w:val="24"/>
              </w:rPr>
              <w:t>F. + 340</w:t>
            </w:r>
          </w:p>
        </w:tc>
      </w:tr>
      <w:tr>
        <w:trPr>
          <w:trHeight w:val="480" w:hRule="atLeast"/>
        </w:trPr>
        <w:tc>
          <w:tcPr>
            <w:tcW w:w="1650" w:type="dxa"/>
            <w:tcBorders/>
          </w:tcPr>
          <w:p>
            <w:pPr>
              <w:pStyle w:val="Normal"/>
              <w:ind w:left="380" w:right="20" w:hanging="0"/>
              <w:rPr>
                <w:rFonts w:eastAsia="Times New Roman"/>
                <w:szCs w:val="24"/>
              </w:rPr>
            </w:pPr>
            <w:r>
              <w:rPr>
                <w:rFonts w:eastAsia="Times New Roman"/>
                <w:szCs w:val="24"/>
              </w:rPr>
              <w:t>Reu</w:t>
            </w:r>
          </w:p>
        </w:tc>
        <w:tc>
          <w:tcPr>
            <w:tcW w:w="2535" w:type="dxa"/>
            <w:tcBorders/>
          </w:tcPr>
          <w:p>
            <w:pPr>
              <w:pStyle w:val="Normal"/>
              <w:ind w:left="380" w:right="20" w:hanging="0"/>
              <w:rPr>
                <w:rFonts w:eastAsia="Times New Roman"/>
                <w:szCs w:val="24"/>
              </w:rPr>
            </w:pPr>
            <w:r>
              <w:rPr>
                <w:rFonts w:eastAsia="Times New Roman"/>
                <w:szCs w:val="24"/>
              </w:rPr>
              <w:t>32</w:t>
            </w:r>
          </w:p>
        </w:tc>
        <w:tc>
          <w:tcPr>
            <w:tcW w:w="1665" w:type="dxa"/>
            <w:tcBorders/>
          </w:tcPr>
          <w:p>
            <w:pPr>
              <w:pStyle w:val="Normal"/>
              <w:ind w:left="380" w:right="20" w:hanging="0"/>
              <w:rPr>
                <w:rFonts w:eastAsia="Times New Roman"/>
                <w:szCs w:val="24"/>
              </w:rPr>
            </w:pPr>
            <w:r>
              <w:rPr>
                <w:rFonts w:eastAsia="Times New Roman"/>
                <w:szCs w:val="24"/>
              </w:rPr>
              <w:t>F. + 131</w:t>
            </w:r>
          </w:p>
        </w:tc>
        <w:tc>
          <w:tcPr>
            <w:tcW w:w="2910" w:type="dxa"/>
            <w:tcBorders/>
          </w:tcPr>
          <w:p>
            <w:pPr>
              <w:pStyle w:val="Normal"/>
              <w:ind w:left="380" w:right="20" w:hanging="0"/>
              <w:rPr>
                <w:rFonts w:eastAsia="Times New Roman"/>
                <w:szCs w:val="24"/>
              </w:rPr>
            </w:pPr>
            <w:r>
              <w:rPr>
                <w:rFonts w:eastAsia="Times New Roman"/>
                <w:szCs w:val="24"/>
              </w:rPr>
              <w:t>F. + 370</w:t>
            </w:r>
          </w:p>
        </w:tc>
      </w:tr>
      <w:tr>
        <w:trPr>
          <w:trHeight w:val="480" w:hRule="atLeast"/>
        </w:trPr>
        <w:tc>
          <w:tcPr>
            <w:tcW w:w="1650" w:type="dxa"/>
            <w:tcBorders/>
          </w:tcPr>
          <w:p>
            <w:pPr>
              <w:pStyle w:val="Normal"/>
              <w:ind w:left="380" w:right="20" w:hanging="0"/>
              <w:rPr>
                <w:rFonts w:eastAsia="Times New Roman"/>
                <w:szCs w:val="24"/>
              </w:rPr>
            </w:pPr>
            <w:r>
              <w:rPr>
                <w:rFonts w:eastAsia="Times New Roman"/>
                <w:szCs w:val="24"/>
              </w:rPr>
              <w:t>Serug</w:t>
            </w:r>
          </w:p>
        </w:tc>
        <w:tc>
          <w:tcPr>
            <w:tcW w:w="2535" w:type="dxa"/>
            <w:tcBorders/>
          </w:tcPr>
          <w:p>
            <w:pPr>
              <w:pStyle w:val="Normal"/>
              <w:ind w:left="380" w:right="20" w:hanging="0"/>
              <w:rPr>
                <w:rFonts w:eastAsia="Times New Roman"/>
                <w:szCs w:val="24"/>
              </w:rPr>
            </w:pPr>
            <w:r>
              <w:rPr>
                <w:rFonts w:eastAsia="Times New Roman"/>
                <w:szCs w:val="24"/>
              </w:rPr>
              <w:t>30</w:t>
            </w:r>
          </w:p>
        </w:tc>
        <w:tc>
          <w:tcPr>
            <w:tcW w:w="1665" w:type="dxa"/>
            <w:tcBorders/>
          </w:tcPr>
          <w:p>
            <w:pPr>
              <w:pStyle w:val="Normal"/>
              <w:ind w:left="380" w:right="20" w:hanging="0"/>
              <w:rPr>
                <w:rFonts w:eastAsia="Times New Roman"/>
                <w:szCs w:val="24"/>
              </w:rPr>
            </w:pPr>
            <w:r>
              <w:rPr>
                <w:rFonts w:eastAsia="Times New Roman"/>
                <w:szCs w:val="24"/>
              </w:rPr>
              <w:t>F. + 163</w:t>
            </w:r>
          </w:p>
        </w:tc>
        <w:tc>
          <w:tcPr>
            <w:tcW w:w="2910" w:type="dxa"/>
            <w:tcBorders/>
          </w:tcPr>
          <w:p>
            <w:pPr>
              <w:pStyle w:val="Normal"/>
              <w:ind w:left="380" w:right="20" w:hanging="0"/>
              <w:rPr>
                <w:rFonts w:eastAsia="Times New Roman"/>
                <w:szCs w:val="24"/>
              </w:rPr>
            </w:pPr>
            <w:r>
              <w:rPr>
                <w:rFonts w:eastAsia="Times New Roman"/>
                <w:szCs w:val="24"/>
              </w:rPr>
              <w:t>F. + 393</w:t>
            </w:r>
          </w:p>
        </w:tc>
      </w:tr>
      <w:tr>
        <w:trPr>
          <w:trHeight w:val="480" w:hRule="atLeast"/>
        </w:trPr>
        <w:tc>
          <w:tcPr>
            <w:tcW w:w="1650" w:type="dxa"/>
            <w:tcBorders/>
          </w:tcPr>
          <w:p>
            <w:pPr>
              <w:pStyle w:val="Normal"/>
              <w:ind w:left="380" w:right="20" w:hanging="0"/>
              <w:rPr>
                <w:rFonts w:eastAsia="Times New Roman"/>
                <w:szCs w:val="24"/>
              </w:rPr>
            </w:pPr>
            <w:r>
              <w:rPr>
                <w:rFonts w:eastAsia="Times New Roman"/>
                <w:szCs w:val="24"/>
              </w:rPr>
              <w:t>Nahor</w:t>
            </w:r>
          </w:p>
        </w:tc>
        <w:tc>
          <w:tcPr>
            <w:tcW w:w="2535" w:type="dxa"/>
            <w:tcBorders/>
          </w:tcPr>
          <w:p>
            <w:pPr>
              <w:pStyle w:val="Normal"/>
              <w:ind w:left="380" w:right="20" w:hanging="0"/>
              <w:rPr>
                <w:rFonts w:eastAsia="Times New Roman"/>
                <w:szCs w:val="24"/>
              </w:rPr>
            </w:pPr>
            <w:r>
              <w:rPr>
                <w:rFonts w:eastAsia="Times New Roman"/>
                <w:szCs w:val="24"/>
              </w:rPr>
              <w:t>29</w:t>
            </w:r>
          </w:p>
        </w:tc>
        <w:tc>
          <w:tcPr>
            <w:tcW w:w="1665" w:type="dxa"/>
            <w:tcBorders/>
          </w:tcPr>
          <w:p>
            <w:pPr>
              <w:pStyle w:val="Normal"/>
              <w:ind w:left="380" w:right="20" w:hanging="0"/>
              <w:rPr>
                <w:rFonts w:eastAsia="Times New Roman"/>
                <w:szCs w:val="24"/>
              </w:rPr>
            </w:pPr>
            <w:r>
              <w:rPr>
                <w:rFonts w:eastAsia="Times New Roman"/>
                <w:szCs w:val="24"/>
              </w:rPr>
              <w:t>F. + 193</w:t>
            </w:r>
          </w:p>
        </w:tc>
        <w:tc>
          <w:tcPr>
            <w:tcW w:w="2910" w:type="dxa"/>
            <w:tcBorders/>
          </w:tcPr>
          <w:p>
            <w:pPr>
              <w:pStyle w:val="Normal"/>
              <w:ind w:left="380" w:right="20" w:hanging="0"/>
              <w:rPr>
                <w:rFonts w:eastAsia="Times New Roman"/>
                <w:szCs w:val="24"/>
              </w:rPr>
            </w:pPr>
            <w:r>
              <w:rPr>
                <w:rFonts w:eastAsia="Times New Roman"/>
                <w:szCs w:val="24"/>
              </w:rPr>
              <w:t>F. + 341</w:t>
            </w:r>
          </w:p>
        </w:tc>
      </w:tr>
      <w:tr>
        <w:trPr>
          <w:trHeight w:val="480" w:hRule="atLeast"/>
        </w:trPr>
        <w:tc>
          <w:tcPr>
            <w:tcW w:w="1650" w:type="dxa"/>
            <w:tcBorders/>
          </w:tcPr>
          <w:p>
            <w:pPr>
              <w:pStyle w:val="Normal"/>
              <w:ind w:left="380" w:right="20" w:hanging="0"/>
              <w:rPr>
                <w:rFonts w:eastAsia="Times New Roman"/>
                <w:szCs w:val="24"/>
              </w:rPr>
            </w:pPr>
            <w:r>
              <w:rPr>
                <w:rFonts w:eastAsia="Times New Roman"/>
                <w:szCs w:val="24"/>
              </w:rPr>
              <w:t>Terah</w:t>
            </w:r>
          </w:p>
        </w:tc>
        <w:tc>
          <w:tcPr>
            <w:tcW w:w="2535" w:type="dxa"/>
            <w:tcBorders/>
          </w:tcPr>
          <w:p>
            <w:pPr>
              <w:pStyle w:val="Normal"/>
              <w:ind w:left="380" w:right="20" w:hanging="0"/>
              <w:rPr>
                <w:rFonts w:eastAsia="Times New Roman"/>
                <w:szCs w:val="24"/>
              </w:rPr>
            </w:pPr>
            <w:r>
              <w:rPr>
                <w:rFonts w:eastAsia="Times New Roman"/>
                <w:szCs w:val="24"/>
              </w:rPr>
              <w:t>70</w:t>
            </w:r>
          </w:p>
        </w:tc>
        <w:tc>
          <w:tcPr>
            <w:tcW w:w="1665" w:type="dxa"/>
            <w:tcBorders/>
          </w:tcPr>
          <w:p>
            <w:pPr>
              <w:pStyle w:val="Normal"/>
              <w:ind w:left="380" w:right="20" w:hanging="0"/>
              <w:rPr>
                <w:rFonts w:eastAsia="Times New Roman"/>
                <w:szCs w:val="24"/>
              </w:rPr>
            </w:pPr>
            <w:r>
              <w:rPr>
                <w:rFonts w:eastAsia="Times New Roman"/>
                <w:szCs w:val="24"/>
              </w:rPr>
              <w:t>F. + 222</w:t>
            </w:r>
          </w:p>
        </w:tc>
        <w:tc>
          <w:tcPr>
            <w:tcW w:w="2910" w:type="dxa"/>
            <w:tcBorders/>
          </w:tcPr>
          <w:p>
            <w:pPr>
              <w:pStyle w:val="Normal"/>
              <w:ind w:left="380" w:right="20" w:hanging="0"/>
              <w:rPr>
                <w:rFonts w:eastAsia="Times New Roman"/>
                <w:szCs w:val="24"/>
              </w:rPr>
            </w:pPr>
            <w:r>
              <w:rPr>
                <w:rFonts w:eastAsia="Times New Roman"/>
                <w:szCs w:val="24"/>
              </w:rPr>
              <w:t>F. + 427</w:t>
            </w:r>
          </w:p>
        </w:tc>
      </w:tr>
      <w:tr>
        <w:trPr>
          <w:trHeight w:val="900" w:hRule="atLeast"/>
        </w:trPr>
        <w:tc>
          <w:tcPr>
            <w:tcW w:w="1650" w:type="dxa"/>
            <w:tcBorders/>
          </w:tcPr>
          <w:p>
            <w:pPr>
              <w:pStyle w:val="Normal"/>
              <w:ind w:left="380" w:right="20" w:hanging="0"/>
              <w:rPr>
                <w:rFonts w:eastAsia="Times New Roman"/>
                <w:szCs w:val="24"/>
              </w:rPr>
            </w:pPr>
            <w:r>
              <w:rPr>
                <w:rFonts w:eastAsia="Times New Roman"/>
                <w:szCs w:val="24"/>
              </w:rPr>
              <w:t>Haran</w:t>
            </w:r>
          </w:p>
          <w:p>
            <w:pPr>
              <w:pStyle w:val="Normal"/>
              <w:ind w:left="380" w:right="20" w:hanging="0"/>
              <w:rPr>
                <w:rFonts w:eastAsia="Times New Roman"/>
                <w:szCs w:val="24"/>
              </w:rPr>
            </w:pPr>
            <w:r>
              <w:rPr>
                <w:rFonts w:eastAsia="Times New Roman"/>
                <w:szCs w:val="24"/>
              </w:rPr>
              <w:t>Nahor</w:t>
            </w:r>
          </w:p>
          <w:p>
            <w:pPr>
              <w:pStyle w:val="Normal"/>
              <w:ind w:left="380" w:right="20" w:hanging="0"/>
              <w:rPr>
                <w:rFonts w:eastAsia="Times New Roman"/>
                <w:szCs w:val="24"/>
              </w:rPr>
            </w:pPr>
            <w:r>
              <w:rPr>
                <w:rFonts w:eastAsia="Times New Roman"/>
                <w:szCs w:val="24"/>
              </w:rPr>
              <w:t>Abram</w:t>
            </w:r>
          </w:p>
        </w:tc>
        <w:tc>
          <w:tcPr>
            <w:tcW w:w="2535" w:type="dxa"/>
            <w:tcBorders/>
          </w:tcPr>
          <w:p>
            <w:pPr>
              <w:pStyle w:val="Normal"/>
              <w:ind w:left="380" w:right="20" w:hanging="0"/>
              <w:rPr>
                <w:rFonts w:eastAsia="Times New Roman"/>
                <w:szCs w:val="24"/>
              </w:rPr>
            </w:pPr>
            <w:r>
              <w:rPr>
                <w:rFonts w:eastAsia="Times New Roman"/>
                <w:szCs w:val="24"/>
              </w:rPr>
              <w:t xml:space="preserve"> </w:t>
            </w:r>
          </w:p>
        </w:tc>
        <w:tc>
          <w:tcPr>
            <w:tcW w:w="1665" w:type="dxa"/>
            <w:tcBorders/>
          </w:tcPr>
          <w:p>
            <w:pPr>
              <w:pStyle w:val="Normal"/>
              <w:ind w:left="380" w:right="20" w:hanging="0"/>
              <w:rPr>
                <w:rFonts w:eastAsia="Times New Roman"/>
                <w:szCs w:val="24"/>
              </w:rPr>
            </w:pPr>
            <w:r>
              <w:rPr>
                <w:rFonts w:eastAsia="Times New Roman"/>
                <w:szCs w:val="24"/>
              </w:rPr>
              <w:t>F. +  ?</w:t>
            </w:r>
          </w:p>
          <w:p>
            <w:pPr>
              <w:pStyle w:val="Normal"/>
              <w:ind w:left="380" w:right="20" w:hanging="0"/>
              <w:rPr>
                <w:rFonts w:eastAsia="Times New Roman"/>
                <w:szCs w:val="24"/>
              </w:rPr>
            </w:pPr>
            <w:r>
              <w:rPr>
                <w:rFonts w:eastAsia="Times New Roman"/>
                <w:szCs w:val="24"/>
              </w:rPr>
              <w:t>F. +  ?</w:t>
            </w:r>
          </w:p>
          <w:p>
            <w:pPr>
              <w:pStyle w:val="Normal"/>
              <w:ind w:left="380" w:right="20" w:hanging="0"/>
              <w:rPr>
                <w:rFonts w:eastAsia="Times New Roman"/>
                <w:szCs w:val="24"/>
              </w:rPr>
            </w:pPr>
            <w:r>
              <w:rPr>
                <w:rFonts w:eastAsia="Times New Roman"/>
                <w:szCs w:val="24"/>
              </w:rPr>
              <w:t>F. +</w:t>
            </w:r>
            <w:r>
              <w:rPr>
                <w:rFonts w:eastAsia="Times New Roman"/>
                <w:color w:val="FF0000"/>
                <w:szCs w:val="24"/>
              </w:rPr>
              <w:t xml:space="preserve"> </w:t>
            </w:r>
            <w:r>
              <w:rPr>
                <w:rFonts w:eastAsia="Times New Roman"/>
                <w:szCs w:val="24"/>
              </w:rPr>
              <w:t>352</w:t>
            </w:r>
          </w:p>
        </w:tc>
        <w:tc>
          <w:tcPr>
            <w:tcW w:w="2910" w:type="dxa"/>
            <w:tcBorders/>
          </w:tcPr>
          <w:p>
            <w:pPr>
              <w:pStyle w:val="Normal"/>
              <w:ind w:left="380" w:right="20" w:hanging="0"/>
              <w:rPr>
                <w:rFonts w:eastAsia="Times New Roman"/>
                <w:szCs w:val="24"/>
              </w:rPr>
            </w:pPr>
            <w:r>
              <w:rPr>
                <w:rFonts w:eastAsia="Times New Roman"/>
                <w:szCs w:val="24"/>
              </w:rPr>
              <w:t>vor F. + 296.</w:t>
            </w:r>
          </w:p>
        </w:tc>
      </w:tr>
    </w:tbl>
    <w:p>
      <w:pPr>
        <w:pStyle w:val="Normal"/>
        <w:rPr/>
      </w:pPr>
      <w:r>
        <w:rPr/>
      </w:r>
    </w:p>
    <w:p>
      <w:pPr>
        <w:pStyle w:val="Normal"/>
        <w:rPr/>
      </w:pPr>
      <w:r>
        <w:rPr/>
        <w:t>Die Zerstreuung der Völker fand statt, als Abraham 48 Jahre alt war, beim Tod von Peleg, 340 Jahre nach der Flut (Seder Olam Rabbah, Kap. 1).</w:t>
      </w:r>
    </w:p>
    <w:p>
      <w:pPr>
        <w:pStyle w:val="Normal"/>
        <w:rPr/>
      </w:pPr>
      <w:r>
        <w:rPr/>
      </w:r>
    </w:p>
    <w:p>
      <w:pPr>
        <w:pStyle w:val="Normal"/>
        <w:rPr/>
      </w:pPr>
      <w:r>
        <w:rPr/>
        <w:t>Abram (Abraham) verließ Haran nach dem Tod Terahs in F. + 427 (1921 v.u.Z. nach MT). Er war fünfundsiebzig Jahre alt (1.Mose 12,4). Wir sind sicher, dass die Patriarchen, die zum Zeitpunkt des Todes Teras und der Besetzung Kanaans durch Abram lebten, Sem, Arpachsad, Schalach und Eber waren. Sem war der Älteste. Ab 1.Mose 9:26 wird Yahovah (oder Jehovah) als der Gott Sems bezeichnet, und Japeth soll in seinen Zelten wohnen. Sem wird hier gesegnet, obwohl Japeth der Älteste ist (1.Mose 10,22). Sem ist also Priester des Höchsten Gottes zur Zeit Abrahams. Die Verteilung der anderen ist unbekannt, aber Sem hatte Arpachsad und Elam und Assur (aus denen die Assyrer hervorgehen sollten). Das alte Königreich Elam bildete zusammen mit den anderen Stämmen die Basis des babylonischen Reiches.</w:t>
      </w:r>
    </w:p>
    <w:p>
      <w:pPr>
        <w:pStyle w:val="Normal"/>
        <w:rPr/>
      </w:pPr>
      <w:r>
        <w:rPr/>
      </w:r>
    </w:p>
    <w:p>
      <w:pPr>
        <w:pStyle w:val="Normal"/>
        <w:rPr/>
      </w:pPr>
      <w:r>
        <w:rPr/>
        <w:t>Die Bewegung der Stämme deutet darauf hin, dass die Verteilung der Völker auf Städte und Gebiete die Möglichkeiten des Priestertums des Höchsten Gottes in Salem auf das von Sem oder Arpachsad begrenzt, wenn man die bekannten Siedlungen der anderen Söhne berücksichtigt. Arpachsad starb im Jahr 440 v.u.Z. (1908 v.u.Z. nach MT), so dass es wahrscheinlich ist, dass der noch lebende und ältere Patriarch derjenige ist, der als - Mein König ist die Gerechtigkeit - bezeichnet wird, obwohl Schalach oder Eber immer noch eine Möglichkeit sind. Sem wird der Vater aller Söhne Ebers genannt (1.Mose 10:21). Es ist also möglich, dass sich der Begriff Hebräisch über die Israeliten hinaus auf andere verwandte Völker erstreckt. Dies ist eine Studie für sich.</w:t>
      </w:r>
    </w:p>
    <w:p>
      <w:pPr>
        <w:pStyle w:val="Normal"/>
        <w:rPr/>
      </w:pPr>
      <w:r>
        <w:rPr/>
      </w:r>
    </w:p>
    <w:p>
      <w:pPr>
        <w:pStyle w:val="Normal"/>
        <w:rPr/>
      </w:pPr>
      <w:r>
        <w:rPr/>
        <w:t>Die Segnung Abrahams durch Melchisedek in 1.Mose 14,20 soll (nach Raschi) zunächst eine Segnung Abrahams dafür gewesen sein, dass er in den Kampf gezogen ist, und eine Segnung Gottes dafür, dass er geholfen hat. Die Tatsache, dass Abraham einen Zehnten von allem gab, deutete darauf hin, dass seine Nachkommen den Priestern den Zehnten geben würden (nach Nachmanides). Der Zehnte war als Dankopfer an Gott gedacht, und der einzige Priester, der ihn empfangen konnte, war Melchisedek. Die traditionelle jüdische Auslegung war daher, dass Melchisedek Sem war und dass das Priestertum nach der Sintflut ebenfalls in Jerusalem angesiedelt war.</w:t>
      </w:r>
    </w:p>
    <w:p>
      <w:pPr>
        <w:pStyle w:val="Normal"/>
        <w:rPr>
          <w:b/>
          <w:b/>
        </w:rPr>
      </w:pPr>
      <w:r>
        <w:rPr>
          <w:b/>
        </w:rPr>
      </w:r>
    </w:p>
    <w:p>
      <w:pPr>
        <w:pStyle w:val="Normal"/>
        <w:rPr>
          <w:b/>
          <w:b/>
        </w:rPr>
      </w:pPr>
      <w:r>
        <w:rPr>
          <w:b/>
        </w:rPr>
        <w:t>Melchisedek als Messias</w:t>
      </w:r>
    </w:p>
    <w:p>
      <w:pPr>
        <w:pStyle w:val="Normal"/>
        <w:rPr/>
      </w:pPr>
      <w:r>
        <w:rPr/>
        <w:t>Die Behauptung, der Messias sei Melchisedek, beruht zum Teil auf einem falschen Verständnis der Texte über die Genealogie. Wie wir aus den Schriftrollen vom Toten Meer wissen, gab es zur Zeit Christi innerhalb einiger jüdischer Sekten die Ansicht, Melchisedek sei der Messias. Diese Ansicht war auch mit der Vorstellung verbunden, der Messias sei der Erzengel Michael. Die Ansicht, dass Melchisedek der Messias war, scheint auf der Tatsache zu beruhen, dass der Messias gekommen sein sollte, um zwei Funktionen zu erfüllen. Dies lässt sich aus einer Reihe von Prophezeiungen ableiten, aber auch in erster Linie aus der Funktion des Hohepriesters am Versöhnungstag, als es eine Dualität der Gewänder gab, die eine priesterliche und eine sühnende Funktion aus den Leinengewändern darstellte, und dem Wechsel des Hohepriesters in die königlichen Gewänder am Ende, die auch auf den König Messias hinwiesen. Die erste Ankunft war also die des Priesters und die zweite die des Königs Messias. Judäa stand unter dem römischen Joch, und sie wollten einen Befreier. Daher sahen einige vielleicht in Melchisedek die Funktion des Priesters. In Psalm 110,4 wird prophezeit, dass der Messias ein Priester nach der Ordnung Melchisedeks sein wird.</w:t>
      </w:r>
    </w:p>
    <w:p>
      <w:pPr>
        <w:pStyle w:val="Normal"/>
        <w:rPr/>
      </w:pPr>
      <w:r>
        <w:rPr/>
      </w:r>
    </w:p>
    <w:p>
      <w:pPr>
        <w:pStyle w:val="QUOTES"/>
        <w:rPr/>
      </w:pPr>
      <w:r>
        <w:rPr/>
        <w:t>Psalm 110:1-7 Ein Psalm von David. Der HERR sprach zu meinem Herrn: Setze dich zu meiner Rechten, bis ich deine Feinde zum Schemel deiner Füße mache. 2 Der HERR wird den Stab deiner Stärke aus Zion senden; du wirst herrschen inmitten deiner Feinde. 3 Dein Volk wird willig sein am Tage deiner Macht, in der Schönheit der Heiligkeit vom Schoß des Morgens an; du hast den Tau deiner Jugend. 4 Der HERR hat geschworen, und es wird ihn nicht gereuen: Du bist ein Priester in Ewigkeit nach der Ordnung Melchisedeks. 5 Der Herr zu deiner Rechten wird die Könige schlagen am Tage seines Zorns. 6 Er wird richten unter den Heiden, er wird die Stätten mit Leichen füllen; er wird die Häupter verwunden über viele Länder. 7 Er wird aus dem Bach auf dem Wege trinken; darum wird er das Haupt erheben. (KJV)</w:t>
      </w:r>
    </w:p>
    <w:p>
      <w:pPr>
        <w:pStyle w:val="Normal"/>
        <w:rPr/>
      </w:pPr>
      <w:r>
        <w:rPr/>
      </w:r>
    </w:p>
    <w:p>
      <w:pPr>
        <w:pStyle w:val="Normal"/>
        <w:rPr/>
      </w:pPr>
      <w:r>
        <w:rPr/>
        <w:t>Aus Vers 1 des Psalms wissen wir, dass hier der Messias erwähnt wird. Hier wird er als Priester für immer nach der Ordnung Melchisedeks eingesetzt. Es wird nicht gesagt, dass der Messias Melchisedek war.</w:t>
      </w:r>
    </w:p>
    <w:p>
      <w:pPr>
        <w:pStyle w:val="Normal"/>
        <w:rPr/>
      </w:pPr>
      <w:r>
        <w:rPr/>
      </w:r>
    </w:p>
    <w:p>
      <w:pPr>
        <w:pStyle w:val="Normal"/>
        <w:rPr/>
      </w:pPr>
      <w:r>
        <w:rPr/>
        <w:t>Aus den Schriftrollen vom Toten Meer (DSS) (Damaskusregel VII, insbesondere auch das Fragment aus Höhle IV) wissen wir, dass der Messias aus zwei Teilen bestand: dem Messias Aarons (oder Priestermessias) und dem Messias Israels (oder Königsmessias). Die DSS-Gemeinschaft verstand sie als den einen Messias (siehe Vermes, The Dead Sea Scrolls in English, S. 49 für eine Diskussion der Texte).</w:t>
      </w:r>
    </w:p>
    <w:p>
      <w:pPr>
        <w:pStyle w:val="Normal"/>
        <w:rPr/>
      </w:pPr>
      <w:r>
        <w:rPr/>
      </w:r>
    </w:p>
    <w:p>
      <w:pPr>
        <w:pStyle w:val="Normal"/>
        <w:rPr/>
      </w:pPr>
      <w:r>
        <w:rPr/>
        <w:t>Die DSS lieferten eine Reihe von dreizehn Fragmenten aus Höhle XI über Melchisedek. Sie wurden 1965 von A.S. van der Woude veröffentlicht. Der Text hat die Form eines eschatologischen Midraschs, in dem die Verkündigung der Freiheit für die Gefangenen am Ende der Tage verkündet wird (Jes. 61:1):</w:t>
      </w:r>
    </w:p>
    <w:p>
      <w:pPr>
        <w:pStyle w:val="QUOTES"/>
        <w:rPr/>
      </w:pPr>
      <w:r>
        <w:rPr/>
        <w:t>... wird als Teil der allgemeinen Wiederherstellung des Eigentums im Jubeljahr [3.Mose 25,13] verstanden, das in der Bibel [5.Mose 15,2] als Schuldenerlass verstanden wird. Der himmlische Erlöser ist Melkisedek. Er ist identisch mit dem Erzengel Michael und ist das Oberhaupt der "Söhne des Himmels" oder "Götter der Gerechtigkeit" und wird mit Elohim und El bezeichnet. Diese hebräischen Wörter bedeuten normalerweise "Gott", aber in bestimmten Kontexten erklärt die jüdische Tradition Elohim auch als primäre Bezeichnung für einen "Richter". Hier wird Melkisedek als Vorsitzender des endgültigen Gerichts und der Verurteilung seines dämonischen Gegenspielers Belial/Satan, des Fürsten der Finsternis, dargestellt, der an anderer Stelle auch Melkiresha" genannt wird [siehe auch Vermes, ebd., S. 253-260]. Der große Befreiungsakt soll am Versöhnungstag am Ende des zehnten Jubeljahres stattfinden. Dieses Manuskript wirft nicht nur ein wertvolles Licht auf die Melkizedek-Figur des Hebräerbriefs vii, sondern auch auf die Entwicklung des messianischen Konzepts im Neuen Testament und im frühen Christentum. (Zum Messianismus siehe G. Vermes, Jesus the Jew, London, 1973, S. 129-59, 250-56)... Und über das, was er gesagt hat: "In diesem Jubeljahr soll jeder von euch zu seinem Eigentum zurückkehren" (3.Mose 25,13); und ebenso: "Und das ist die Art und Weise der Freigabe": "Jeder Gläubiger soll das freigeben, was er [seinem Nächsten und seinem Bruder] geliehen hat, denn Gottes Freigabe [ist verkündet worden] (5.Mose 15,2). [Und es wird verkündet werden am Ende der Tage über die Gefangenen, so wie er sagte: "Ich verkünde den Gefangenen die Freiheit" (Jes 61,1). Seine Auslegung ist, dass er sie den Söhnen des Himmels und dem Erbe Melkisedeks zuteilen wird; er wird ihr [Los] inmitten des Volkes Melkisedeks werfen, der sie dorthin zurückbringen und ihnen die Freiheit verkünden wird, indem er ihnen alle ihre Missetaten vergibt (Vermes, ebd., S. 266).</w:t>
      </w:r>
    </w:p>
    <w:p>
      <w:pPr>
        <w:pStyle w:val="Normal"/>
        <w:rPr/>
      </w:pPr>
      <w:r>
        <w:rPr/>
      </w:r>
    </w:p>
    <w:p>
      <w:pPr>
        <w:pStyle w:val="Normal"/>
        <w:rPr/>
      </w:pPr>
      <w:r>
        <w:rPr/>
        <w:t>Man sieht also, dass Melchisedek für den Erzengel Michael gehalten wurde und dass er die messianische Gestalt war, der das Gericht übertragen wurde. Dies stützt sich auf den Text in Sacharja 3,1-10, der auch den Gegensatz zum Satan in diesem Prozess zeigt. Die Gestalt wurde daher auch als der Elohim verstanden, der die Heiligen Gottes richtet, wie es in den Psalmen heißt, wo es heißt:</w:t>
      </w:r>
    </w:p>
    <w:p>
      <w:pPr>
        <w:pStyle w:val="QUOTES"/>
        <w:rPr/>
      </w:pPr>
      <w:r>
        <w:rPr/>
        <w:t>ELOHIM hat seinen Platz im göttlichen Rat eingenommen; inmitten der Götter hält er Gericht [Ps. 82:1]. Und über ihn hat er gesagt: (Die Versammlung der Völker) kehre zurück in die Höhen über ihnen; EL (Gott) wird die Völker richten [Ps 7,7-8]. Was das betrifft, was er sagt: "Wie lange willst du noch ungerecht richten und den Gottlosen Gnade erweisen? Selah [Psalm 82:2], seine Auslegung betrifft den Satan und die Geister seines Loses, [die] sich auflehnten, indem sie sich von den Geboten Gottes abwandten, um ... Und Melkizedek wird die Rache der Gerichte Gottes rächen ... und er wird sie aus der Hand des Satans und aus der Hand aller Geister seines [Loses] ziehen. Und alle Götter [der Gerechtigkeit] werden ihm zu Hilfe kommen, um für die Vernichtung des Satans zu sorgen (aus Vermes, S. 267).</w:t>
      </w:r>
    </w:p>
    <w:p>
      <w:pPr>
        <w:pStyle w:val="Normal"/>
        <w:rPr/>
      </w:pPr>
      <w:r>
        <w:rPr/>
      </w:r>
    </w:p>
    <w:p>
      <w:pPr>
        <w:pStyle w:val="Normal"/>
        <w:rPr/>
      </w:pPr>
      <w:r>
        <w:rPr/>
        <w:t>Jesaja 52:7 verwendet Elohim im Zusammenhang mit dem messianischen Kommen nach Zion (siehe Hebr. 12:22-23).</w:t>
      </w:r>
    </w:p>
    <w:p>
      <w:pPr>
        <w:pStyle w:val="Normal"/>
        <w:rPr/>
      </w:pPr>
      <w:r>
        <w:rPr/>
      </w:r>
    </w:p>
    <w:p>
      <w:pPr>
        <w:pStyle w:val="Normal"/>
        <w:rPr/>
      </w:pPr>
      <w:r>
        <w:rPr/>
        <w:t>Aus dem Text von Vermes geht hervor, dass kein Zweifel daran bestand, dass es sich bei den Texten, auf die Bezug genommen wurde, um messianische Texte handelte. Es bestand auch kein Zweifel daran, dass Satan eine Rolle der Macht im Gericht zugewiesen wurde. Der Begriff "sein Los" wird verwendet, um die Verteilung der Aufgaben der himmlischen Mächte zu verdeutlichen, in Übereinstimmung mit dem im Tempel anzutreffenden Verfahren der Zuteilung von Verantwortung und Dienstzeiten durch das Los. Der Rat der Götter wird somit als die Auserwählten und die treue Heerschar gesehen, denen die Macht übertragen wurde. Die Zuweisung von Melchisedek als Messias war also eine feste Überzeugung in der Gemeinschaft vom Toten Meer zur Zeit Christi, und diese Assoziation fand ihren Weg in das Hebräerbuch. Die Ähnlichkeit im Hebräerbuch ergibt sich jedoch aus dem Text in Hebräer 7:6-8.</w:t>
      </w:r>
    </w:p>
    <w:p>
      <w:pPr>
        <w:pStyle w:val="Normal"/>
        <w:rPr/>
      </w:pPr>
      <w:r>
        <w:rPr/>
      </w:r>
    </w:p>
    <w:p>
      <w:pPr>
        <w:pStyle w:val="QUOTES"/>
        <w:rPr/>
      </w:pPr>
      <w:r>
        <w:rPr/>
        <w:t xml:space="preserve">Hebräer 7:6-8 Dieser aber, der nicht von ihnen abstammt, hat von Abraham den Zehnten empfangen und den gesegnet, der die Verheißungen hat. 7 Es ist unbestritten, dass der Unterlegene von dem Oberen gesegnet wird. 8 Hier wird der Zehnte von sterblichen Menschen empfangen, dort von einem, von dem bezeugt wird, dass er lebt. </w:t>
      </w:r>
    </w:p>
    <w:p>
      <w:pPr>
        <w:pStyle w:val="Normal"/>
        <w:rPr/>
      </w:pPr>
      <w:r>
        <w:rPr/>
      </w:r>
    </w:p>
    <w:p>
      <w:pPr>
        <w:pStyle w:val="Normal"/>
        <w:rPr/>
      </w:pPr>
      <w:r>
        <w:rPr/>
        <w:t>Aus dem Text geht hervor, dass es sich bei dieser Figur um einen Mann handelt, der keinen Stammbaum hat. Es wird nicht behauptet, dass er keinen Stammbaum hatte.</w:t>
      </w:r>
    </w:p>
    <w:p>
      <w:pPr>
        <w:pStyle w:val="Normal"/>
        <w:rPr/>
      </w:pPr>
      <w:r>
        <w:rPr/>
        <w:t>In diesem Text wird jedoch unterschieden, dass die Zehnten von sterblichen Menschen empfangen wurden. Dort wird behauptet, dass sie von einem empfangen wurden, von dem bezeugt wird, dass er lebt. Dies ist die Grundlage für den Bezug des Textes auf den Messias. In Hebräer 7,11 heißt es jedoch ausdrücklich, dass der Messias als ein anderer Priester auferstanden ist.</w:t>
      </w:r>
    </w:p>
    <w:p>
      <w:pPr>
        <w:pStyle w:val="Normal"/>
        <w:rPr/>
      </w:pPr>
      <w:r>
        <w:rPr/>
      </w:r>
    </w:p>
    <w:p>
      <w:pPr>
        <w:pStyle w:val="Normal"/>
        <w:rPr/>
      </w:pPr>
      <w:r>
        <w:rPr/>
        <w:t>Das Konzept des Lebens kann darauf zurückgehen, dass der Heilige Geist den Patriarchen das Leben geschenkt hat, so wie er es auch dem Haus Davids geschenkt hat. So könnte sich der Text in Hebräer 7,8 auf die Zuteilung des Geistes an Melchisedek als einen der Auserwählten beziehen. Es ist nicht unbedingt notwendig, dass sich dieser Text auf den Messias bezieht.</w:t>
      </w:r>
    </w:p>
    <w:p>
      <w:pPr>
        <w:pStyle w:val="Normal"/>
        <w:rPr/>
      </w:pPr>
      <w:r>
        <w:rPr/>
      </w:r>
    </w:p>
    <w:p>
      <w:pPr>
        <w:pStyle w:val="QUOTES"/>
        <w:rPr/>
      </w:pPr>
      <w:r>
        <w:rPr/>
        <w:t>Hebräer 7:11 Wenn nun die Vollkommenheit durch das levitische Priestertum erreicht werden konnte (denn unter ihm empfing das Volk das Gesetz), wozu hätte es dann noch eines anderen Priesters nach der Ordnung Melchisedeks bedurft, anstatt eines Priesters nach der Ordnung Aarons? (RSV)</w:t>
      </w:r>
    </w:p>
    <w:p>
      <w:pPr>
        <w:pStyle w:val="Normal"/>
        <w:rPr/>
      </w:pPr>
      <w:r>
        <w:rPr/>
      </w:r>
    </w:p>
    <w:p>
      <w:pPr>
        <w:pStyle w:val="Normal"/>
        <w:rPr/>
      </w:pPr>
      <w:r>
        <w:rPr/>
        <w:t>Der Wechsel des Priestertums ging also auch mit einem Wechsel des Gesetzes einher. Melchisedek gehörte also zu einer Ordnung, die im Messias und in den Auserwählten wieder eingeführt wurde.</w:t>
      </w:r>
    </w:p>
    <w:p>
      <w:pPr>
        <w:pStyle w:val="Normal"/>
        <w:rPr/>
      </w:pPr>
      <w:r>
        <w:rPr/>
      </w:r>
    </w:p>
    <w:p>
      <w:pPr>
        <w:pStyle w:val="Normal"/>
        <w:rPr/>
      </w:pPr>
      <w:r>
        <w:rPr/>
        <w:t>Das Priestertum des Melchisedek ist Teil einer Verheißung Gottes.</w:t>
      </w:r>
    </w:p>
    <w:p>
      <w:pPr>
        <w:pStyle w:val="QUOTES"/>
        <w:rPr/>
      </w:pPr>
      <w:r>
        <w:rPr/>
        <w:t>Hebräer 6:17-20 Als nun Gott den Erben der Verheißung die Unveränderlichkeit seines Willens noch deutlicher zeigen wollte, hat er einen Eid geleistet, 18 damit wir, die wir zur Zuflucht geflohen sind, durch zwei unveränderliche Dinge, in denen es unmöglich ist, dass Gott sich als falsch erweist, eine starke Ermutigung hätten, die Hoffnung zu ergreifen, die vor uns liegt. 19 Wir haben dies als einen sicheren und festen Anker der Seele, eine Hoffnung, die in das innere Heiligtum hinter dem Vorhang reicht, 20 wohin Jesus als Vorläufer für uns gegangen ist, nachdem er für immer ein Hoherpriester nach der Ordnung Melchisedeks geworden ist. (RSV)</w:t>
      </w:r>
    </w:p>
    <w:p>
      <w:pPr>
        <w:pStyle w:val="Normal"/>
        <w:rPr/>
      </w:pPr>
      <w:r>
        <w:rPr/>
      </w:r>
    </w:p>
    <w:p>
      <w:pPr>
        <w:pStyle w:val="Normal"/>
        <w:rPr/>
      </w:pPr>
      <w:r>
        <w:rPr/>
        <w:t>Der Messias ist hier für immer ein Priester nach der Ordnung Melchisedeks geworden. Er wird nicht als dieser Priester identifiziert. Er ist ein Hoherpriester für immer nach der Ordnung. Melchisedek hat also eine Ordnung geschaffen. Jesus ging als Vorläufer in unserem Namen. Mit anderen Worten: Auch wir sollen Priester dieser Ordnung werden.</w:t>
      </w:r>
    </w:p>
    <w:p>
      <w:pPr>
        <w:pStyle w:val="Normal"/>
        <w:rPr/>
      </w:pPr>
      <w:r>
        <w:rPr/>
      </w:r>
    </w:p>
    <w:p>
      <w:pPr>
        <w:pStyle w:val="Normal"/>
        <w:rPr/>
      </w:pPr>
      <w:r>
        <w:rPr/>
        <w:t>Hebräer 7 zeigt die Beziehung von Melchisedek zum Priestertum.</w:t>
      </w:r>
    </w:p>
    <w:p>
      <w:pPr>
        <w:pStyle w:val="QUOTES"/>
        <w:rPr/>
      </w:pPr>
      <w:r>
        <w:rPr/>
        <w:t>Hebräer 7:1-28 Denn dieser Melchisedek, der König von Salem, der Priester des höchsten Gottes, begegnete Abraham, als er von der Schlachtung der Könige zurückkehrte, und segnete ihn; 2 und Abraham teilte ihm den zehnten Teil von allem zu. Er ist zuerst, nach der Übersetzung seines Namens, König der Gerechtigkeit, und dann ist er auch König von Salem, d.h. König des Friedens. (RSV)</w:t>
      </w:r>
    </w:p>
    <w:p>
      <w:pPr>
        <w:pStyle w:val="Normal"/>
        <w:rPr/>
      </w:pPr>
      <w:r>
        <w:rPr/>
      </w:r>
    </w:p>
    <w:p>
      <w:pPr>
        <w:pStyle w:val="Normal"/>
        <w:rPr/>
      </w:pPr>
      <w:r>
        <w:rPr/>
        <w:t>Der Text besagt, dass Melchisedek sowohl König der Gerechtigkeit als auch König von Salem oder des Friedens bedeutet. Nach dem Verständnis des Hebräischen sowohl von Milik als auch von Vermes bedeutet Melchisedek: Mein König ist die Gerechtigkeit (oder Rechtschaffenheit) und er ist der König der Armee des Lichts. Satans Name ist Melkiresha' und bedeutet Mein König ist die Bosheit (siehe J.T. Milik, Journal of Jewish Studies, 1972, S. 126-135 und auch Vermes, op. cit., S. 252-253). Es besteht kein Zweifel daran, dass wir es nach Ansicht der DSS mit den Kämpfen zwischen Satan und Messias in der Endzeit zu tun haben.</w:t>
      </w:r>
    </w:p>
    <w:p>
      <w:pPr>
        <w:pStyle w:val="QUOTES"/>
        <w:rPr/>
      </w:pPr>
      <w:r>
        <w:rPr/>
        <w:t>3 Er ist ohne Vater und Mutter und ohne Geschlecht und hat weder Anfang der Tage noch Ende des Lebens, sondern er ist dem Sohn Gottes ähnlich und bleibt Priester in Ewigkeit.</w:t>
      </w:r>
    </w:p>
    <w:p>
      <w:pPr>
        <w:pStyle w:val="Normal"/>
        <w:rPr/>
      </w:pPr>
      <w:r>
        <w:rPr/>
        <w:t>Er gilt als vaterlos, mutterlos und ohne Stammbaum (apatoor, ametoor, agenealogetos). Er hat weder Anfang der Tage noch Ende des Lebens, aber er gleicht dem Sohn Gottes und bleibt Priester in Ewigkeit. Die messianische Sichtweise dieses Textes scheint auf der Annahme zu beruhen, dass er keinen Stammbaum hatte und ewig war. Er war also der Messias. Der Text sagt, dass er dem Sohn Gottes glich. Es wird nicht gesagt, dass er der Sohn Gottes war. Das Wort ist aphomoioo: sich angleichen oder ähnlich machen. Er wurde also wie der Sohn Gottes gemacht. Die Absicht ist ebenso gültig, dass dieses Wesen, das einer der Patriarchen war, dem Bild des Sohnes Gottes gleichgestaltet wurde, wie alle Auserwählten, im Geiste, und zu einem Priester des Typs gemacht wurde, der den Aaronischen ersetzen würde, noch bevor der Aaronische eingesetzt wurde. Im Text heißt es, dass er ein Priester in Ewigkeit bleibt (siehe Marshall's Interlinear). Der Ausdruck "bleibt Priester in Ewigkeit" wird so ausgelegt, dass er ein fortdauerndes Leben beinhaltet. Das ist nicht der Fall, außer in demselben Sinne, in dem die Auserwählten als entschlafen bezeichnet werden.</w:t>
      </w:r>
    </w:p>
    <w:p>
      <w:pPr>
        <w:pStyle w:val="Normal"/>
        <w:rPr/>
      </w:pPr>
      <w:r>
        <w:rPr/>
      </w:r>
    </w:p>
    <w:p>
      <w:pPr>
        <w:pStyle w:val="Normal"/>
        <w:rPr/>
      </w:pPr>
      <w:r>
        <w:rPr/>
        <w:t>Die Bedeutung dieser Texte wird weiter unten in Bezug auf das Priesterrecht erörtert.</w:t>
      </w:r>
    </w:p>
    <w:p>
      <w:pPr>
        <w:pStyle w:val="QUOTES"/>
        <w:rPr/>
      </w:pPr>
      <w:r>
        <w:rPr/>
        <w:t>4 Seht, wie groß er ist! Abraham, der Patriarch, gab ihm den Zehnten von der Beute. 5 Und die Nachkommen Levis, die das Priesteramt empfangen, haben ein Gebot im Gesetz, den Zehnten vom Volk, d.h. von ihren Brüdern, zu nehmen, obwohl diese auch von Abraham abstammen. 6 Dieser aber, der nicht von ihnen abstammt, hat von Abraham den Zehnten empfangen und den gesegnet, der die Verheißungen hat. (RSV)</w:t>
      </w:r>
    </w:p>
    <w:p>
      <w:pPr>
        <w:pStyle w:val="Normal"/>
        <w:rPr/>
      </w:pPr>
      <w:r>
        <w:rPr/>
      </w:r>
    </w:p>
    <w:p>
      <w:pPr>
        <w:pStyle w:val="Normal"/>
        <w:rPr/>
      </w:pPr>
      <w:r>
        <w:rPr/>
        <w:t>Der Text sagt auch, dass dieser Mann, der seinen Stammbaum nicht von ihnen hat (siehe Marshall's Interlinear), den Zehnten von Abraham erhielt. Es wird nicht gesagt, dass er keinen Stammbaum hatte.</w:t>
      </w:r>
    </w:p>
    <w:p>
      <w:pPr>
        <w:pStyle w:val="QUOTES"/>
        <w:rPr/>
      </w:pPr>
      <w:r>
        <w:rPr>
          <w:rFonts w:eastAsia="Times New Roman"/>
        </w:rPr>
        <w:t xml:space="preserve"> </w:t>
      </w:r>
      <w:r>
        <w:rPr/>
        <w:t>7 Es ist unbestritten, dass der Untergebene vom Oberen gesegnet wird. 8 Hier wird der Zehnte von sterblichen Menschen empfangen, dort von einem, von dem bezeugt wird, dass er lebt. (RSV)</w:t>
      </w:r>
    </w:p>
    <w:p>
      <w:pPr>
        <w:pStyle w:val="Normal"/>
        <w:rPr/>
      </w:pPr>
      <w:r>
        <w:rPr/>
      </w:r>
    </w:p>
    <w:p>
      <w:pPr>
        <w:pStyle w:val="Normal"/>
        <w:rPr/>
      </w:pPr>
      <w:r>
        <w:rPr/>
        <w:t>Dieser Text ist der Schlüsseltext für die Behauptung, dass Melchisedek kein Mensch ist. Die gleiche Behauptung wird für die Auserwählten aufgestellt. Sie sterben nicht, sie entschlafen (1Kor 15:6,18).</w:t>
      </w:r>
    </w:p>
    <w:p>
      <w:pPr>
        <w:pStyle w:val="Normal"/>
        <w:rPr>
          <w:sz w:val="18"/>
          <w:szCs w:val="18"/>
        </w:rPr>
      </w:pPr>
      <w:r>
        <w:rPr>
          <w:sz w:val="18"/>
          <w:szCs w:val="18"/>
        </w:rPr>
        <w:t>9 Man könnte sogar sagen, dass Levi selbst, der den Zehnten erhält, durch Abraham den Zehnten zahlte, 10 denn er war noch in den Lenden seines Vorfahren, als Melchisedek ihm begegnete. (RSV)</w:t>
      </w:r>
    </w:p>
    <w:p>
      <w:pPr>
        <w:pStyle w:val="Normal"/>
        <w:rPr>
          <w:sz w:val="18"/>
          <w:szCs w:val="18"/>
        </w:rPr>
      </w:pPr>
      <w:r>
        <w:rPr>
          <w:sz w:val="18"/>
          <w:szCs w:val="18"/>
        </w:rPr>
      </w:r>
    </w:p>
    <w:p>
      <w:pPr>
        <w:pStyle w:val="Normal"/>
        <w:rPr/>
      </w:pPr>
      <w:r>
        <w:rPr/>
        <w:t>Die Zahlung des Zehnten im Priestertum sollte zeigen, dass die Gesetze Gottes fortbestanden und nicht von Mose und dem levitischen Priestertum abhängig waren.</w:t>
      </w:r>
    </w:p>
    <w:p>
      <w:pPr>
        <w:pStyle w:val="QUOTES"/>
        <w:rPr/>
      </w:pPr>
      <w:r>
        <w:rPr/>
        <w:t>11 Wenn nun die Vollkommenheit durch das levitische Priestertum erreicht werden könnte (denn unter ihm empfing das Volk das Gesetz), welche Notwendigkeit hätte es dann noch gegeben, dass ein anderer Priester nach der Ordnung Melchisedeks und nicht einer nach der Ordnung Aarons auftritt? (RSV)</w:t>
      </w:r>
    </w:p>
    <w:p>
      <w:pPr>
        <w:pStyle w:val="Normal"/>
        <w:rPr/>
      </w:pPr>
      <w:r>
        <w:rPr/>
      </w:r>
    </w:p>
    <w:p>
      <w:pPr>
        <w:pStyle w:val="Normal"/>
        <w:rPr/>
      </w:pPr>
      <w:r>
        <w:rPr/>
        <w:t>Hier wird der Messias eindeutig als ein anderer Priester nach der Ordnung Melchisedeks bezeichnet. Es gibt hier keine Andeutung, dass Melchisedek dasselbe Wesen ist. Wäre dies der Fall, dann hätte der Schreiber des Hebräerbriefs diesen Punkt zweifellos betont. Was er zu tun versuchte, war, die Beziehung zwischen Messias und Melchisedek zu betonen, denn es ist erwiesen, dass die jüdischen Sekten des ersten Jahrhunderts Michael sowohl als Messias als auch als Melchisedek erwarteten. Der Hebräerbrief musste diese Beziehung herstellen, um zu zeigen, dass sich die Prophezeiung im Messias erfüllt hatte, da er nach der Ordnung Melchisedeks war und der Vorläufer des Priestertums der Auserwählten in dieser Ordnung. Die Ordnung war ohne Stammbaum, weil die Auserwählten aus allen Stämmen Israels und dann aus den Heiden ausgewählt werden sollten, die ihrerseits als Priester zu den Stämmen hinzugefügt wurden. Somit war der gesamte Stammbaum der Auserwählten ohne Mutter, Vater oder Genealogie im Priestertum. Die Auswahlkriterien waren nicht von solchen Dingen abhängig.</w:t>
      </w:r>
    </w:p>
    <w:p>
      <w:pPr>
        <w:pStyle w:val="QUOTES"/>
        <w:rPr/>
      </w:pPr>
      <w:r>
        <w:rPr/>
      </w:r>
    </w:p>
    <w:p>
      <w:pPr>
        <w:pStyle w:val="QUOTES"/>
        <w:rPr>
          <w:sz w:val="18"/>
          <w:szCs w:val="18"/>
        </w:rPr>
      </w:pPr>
      <w:r>
        <w:rPr>
          <w:rFonts w:eastAsia="Times New Roman"/>
          <w:sz w:val="18"/>
          <w:szCs w:val="18"/>
        </w:rPr>
        <w:t xml:space="preserve"> </w:t>
      </w:r>
      <w:r>
        <w:rPr>
          <w:sz w:val="18"/>
          <w:szCs w:val="18"/>
        </w:rPr>
        <w:t>12 Denn wenn es eine Veränderung im Priestertum gibt, dann gibt es notwendigerweise auch eine Veränderung im Gesetz. 13 Denn der, von dem hier die Rede ist, gehörte einem anderen Stamm an, aus dem noch nie jemand am Altar gedient hat. 14 Denn es ist klar, dass unser Herr von Juda abstammte, und im Zusammenhang mit diesem Stamm sagte Mose nichts über Priester. (RSV)</w:t>
      </w:r>
    </w:p>
    <w:p>
      <w:pPr>
        <w:pStyle w:val="Normal"/>
        <w:rPr>
          <w:sz w:val="18"/>
          <w:szCs w:val="18"/>
        </w:rPr>
      </w:pPr>
      <w:r>
        <w:rPr>
          <w:sz w:val="18"/>
          <w:szCs w:val="18"/>
        </w:rPr>
      </w:r>
    </w:p>
    <w:p>
      <w:pPr>
        <w:pStyle w:val="Normal"/>
        <w:rPr/>
      </w:pPr>
      <w:r>
        <w:rPr/>
        <w:t>Die Ausweitung des Priestertums über Levi hinaus wird in diesem Text ausdrücklich erwähnt. Der Text fährt fort, die Ähnlichkeit des Messias mit Melchisedek zu erwähnen.</w:t>
      </w:r>
    </w:p>
    <w:p>
      <w:pPr>
        <w:pStyle w:val="Normal"/>
        <w:rPr/>
      </w:pPr>
      <w:r>
        <w:rPr/>
      </w:r>
    </w:p>
    <w:p>
      <w:pPr>
        <w:pStyle w:val="QUOTES"/>
        <w:rPr/>
      </w:pPr>
      <w:r>
        <w:rPr/>
        <w:t>15 Dies wird noch deutlicher, wenn ein anderer Priester nach dem Vorbild Melchisedeks auftritt, 16 der Priester geworden ist, nicht aufgrund einer gesetzlichen Vorschrift über die leibliche Abstammung, sondern durch die Kraft eines unzerstörbaren Lebens. 17 Denn es wird von ihm bezeugt: "Du bist ein Priester in Ewigkeit nach der Ordnung Melchis'edeks." 18 Einerseits wird ein früheres Gebot wegen seiner Schwachheit und Unbrauchbarkeit aufgehoben 19 (denn das Gesetz machte nichts vollkommen); andererseits wird eine bessere Hoffnung eingeführt, durch die wir Gott nahe kommen. (RSV)</w:t>
      </w:r>
    </w:p>
    <w:p>
      <w:pPr>
        <w:pStyle w:val="Normal"/>
        <w:rPr/>
      </w:pPr>
      <w:r>
        <w:rPr/>
      </w:r>
    </w:p>
    <w:p>
      <w:pPr>
        <w:pStyle w:val="Normal"/>
        <w:rPr/>
      </w:pPr>
      <w:r>
        <w:rPr/>
        <w:t>Die Absicht der Beseitigung des Stammbaums als Zweck des Textes wird hier deutlich gemacht. Das Priestertum wird nicht durch leibliche Abstammung verliehen, sondern durch die Kraft eines unzerstörbaren Lebens (vgl. Röm 1,4). So hat der Heilige Geist Melchisedek die Vollmacht verliehen, ebenso wie Abraham und allen Patriarchen, David, den Richtern und den Propheten, bis hin zu den Aposteln und den Auserwählten. Die Bedeutung des Textes liegt nicht in der Tatsache, dass Melchisedek der Messias gewesen sein könnte, sondern vielmehr darin, dass er es nicht war.</w:t>
      </w:r>
    </w:p>
    <w:p>
      <w:pPr>
        <w:pStyle w:val="QUOTES"/>
        <w:rPr/>
      </w:pPr>
      <w:r>
        <w:rPr/>
      </w:r>
    </w:p>
    <w:p>
      <w:pPr>
        <w:pStyle w:val="QUOTES"/>
        <w:rPr>
          <w:sz w:val="18"/>
          <w:szCs w:val="18"/>
        </w:rPr>
      </w:pPr>
      <w:r>
        <w:rPr>
          <w:sz w:val="18"/>
          <w:szCs w:val="18"/>
        </w:rPr>
        <w:t>20 Und es geschah nicht ohne einen Schwur. 21 Diejenigen, die früher Priester wurden, nahmen ihr Amt ohne Eid an, dieser aber wurde mit einem Eid angesprochen: "Der Herr hat geschworen und wird seinen Willen nicht ändern: Du bist Priester in Ewigkeit." 22 Das macht Jesus zum Bürgen eines besseren Bundes. (RSV)</w:t>
      </w:r>
    </w:p>
    <w:p>
      <w:pPr>
        <w:pStyle w:val="Normal"/>
        <w:rPr>
          <w:sz w:val="18"/>
          <w:szCs w:val="18"/>
        </w:rPr>
      </w:pPr>
      <w:r>
        <w:rPr>
          <w:sz w:val="18"/>
          <w:szCs w:val="18"/>
        </w:rPr>
      </w:r>
    </w:p>
    <w:p>
      <w:pPr>
        <w:pStyle w:val="Normal"/>
        <w:rPr/>
      </w:pPr>
      <w:r>
        <w:rPr/>
        <w:t>Es ist das Zeugnis Gottes, dass die Auserwählten das Amt übernommen haben. Der Messias wurde durch die Verheißung Gottes mit einem Eid in sein Amt eingesetzt.</w:t>
      </w:r>
    </w:p>
    <w:p>
      <w:pPr>
        <w:pStyle w:val="Normal"/>
        <w:rPr/>
      </w:pPr>
      <w:r>
        <w:rPr/>
      </w:r>
    </w:p>
    <w:p>
      <w:pPr>
        <w:pStyle w:val="Normal"/>
        <w:rPr/>
      </w:pPr>
      <w:r>
        <w:rPr/>
        <w:t>Die levitische Priesterschaft wurde durch den Tod daran gehindert, ihr Amt weiter auszuüben. Sie werden an der zweiten Auferstehung teilhaben. Die Ordnung Melchisedeks wird an der ersten Auferstehung teilhaben. Die Auserwählten haben eine bessere Auferstehung (Hebr. 11:35).</w:t>
      </w:r>
    </w:p>
    <w:p>
      <w:pPr>
        <w:pStyle w:val="Normal"/>
        <w:rPr/>
      </w:pPr>
      <w:r>
        <w:rPr/>
      </w:r>
    </w:p>
    <w:p>
      <w:pPr>
        <w:pStyle w:val="QUOTES"/>
        <w:rPr/>
      </w:pPr>
      <w:r>
        <w:rPr/>
        <w:t>23 Die früheren Priester waren viele, weil sie durch den Tod daran gehindert wurden, ihr Amt weiter auszuüben; 24 er aber hat sein Priestertum ewig inne, weil er ewig bleibt. (RSV)</w:t>
      </w:r>
    </w:p>
    <w:p>
      <w:pPr>
        <w:pStyle w:val="QUOTES"/>
        <w:rPr/>
      </w:pPr>
      <w:r>
        <w:rPr/>
      </w:r>
    </w:p>
    <w:p>
      <w:pPr>
        <w:pStyle w:val="Normal"/>
        <w:rPr/>
      </w:pPr>
      <w:r>
        <w:rPr/>
        <w:t>Das ewige Fortbestehen geht über den Tod hinaus bis zur Auferstehung. Das Priestertum wird den Auserwählten nicht genommen, wie es auch dem Messias und den Patriarchen nicht genommen wurde.</w:t>
      </w:r>
    </w:p>
    <w:p>
      <w:pPr>
        <w:pStyle w:val="QUOTES"/>
        <w:rPr/>
      </w:pPr>
      <w:r>
        <w:rPr/>
        <w:t>25 Darum kann er für alle Zeiten die retten, die durch ihn zu Gott kommen; denn er lebt allezeit, um für sie einzutreten. 26 Denn es ist gut, dass wir einen solchen Hohenpriester haben, der heilig ist, untadelig, unbefleckt, abgesondert von den Sündern, erhaben über die Himmel. 27 Er hat es nicht nötig, wie jene Hohenpriester täglich Opfer darzubringen, zuerst für seine eigenen Sünden und dann für die des Volkes; er hat dies ein für allemal getan, als er sich selbst opferte. 28 Das Gesetz hat zwar Menschen in ihrer Schwachheit zu Hohepriestern eingesetzt, aber das Wort des Eides, das später als das Gesetz kam, hat einen Sohn eingesetzt, der für immer vollkommen geworden ist. (RSV)</w:t>
      </w:r>
    </w:p>
    <w:p>
      <w:pPr>
        <w:pStyle w:val="Normal"/>
        <w:rPr/>
      </w:pPr>
      <w:r>
        <w:rPr/>
      </w:r>
    </w:p>
    <w:p>
      <w:pPr>
        <w:pStyle w:val="Normal"/>
        <w:rPr/>
      </w:pPr>
      <w:r>
        <w:rPr/>
        <w:t>Der Messias war also der Höhepunkt dieser neuen Ordnung des Priestertums, die sich auf diejenigen erstreckte, die von Gott auserwählt waren, der den Messias ernannte und ihn für immer vollkommen machte.</w:t>
      </w:r>
    </w:p>
    <w:p>
      <w:pPr>
        <w:pStyle w:val="Normal"/>
        <w:rPr/>
      </w:pPr>
      <w:r>
        <w:rPr/>
      </w:r>
    </w:p>
    <w:p>
      <w:pPr>
        <w:pStyle w:val="Normal"/>
        <w:rPr/>
      </w:pPr>
      <w:r>
        <w:rPr/>
        <w:t>Wir haben gesehen, dass einige jüdische Sekten den Messias mit Michael identifizierten (aus Dan 12:1). Diese Annahmen beruhen auf der Tatsache, dass Michael für das Volk Israel steht, und die Nation Israel wurde Yahovah vom Allerhöchsten gegeben, als er die Nationen nach den Söhnen Gottes aufteilte (vgl. 5.Mose 32:8 RSV, die LXX und der DSS). Melchisedek hat die Bedeutung "Mein König ist Gerechtigkeit" oder "Mein König ist gerecht" (Gerechtigkeit und Rechtschaffenheit sind Synonyme) (Vermes, Dead Sea Scrolls in English, S. 253). Es wurde auch angenommen, dass Melchisedek ein Name für den Anführer der Armee des Lichts war, was, wie wir gesehen haben, eine Funktion des Messias ist (Vermes, S. 260).</w:t>
      </w:r>
    </w:p>
    <w:p>
      <w:pPr>
        <w:pStyle w:val="Normal"/>
        <w:rPr/>
      </w:pPr>
      <w:r>
        <w:rPr/>
      </w:r>
    </w:p>
    <w:p>
      <w:pPr>
        <w:pStyle w:val="Normal"/>
        <w:rPr/>
      </w:pPr>
      <w:r>
        <w:rPr/>
        <w:t>Diese Annahmen werden aus dem beschädigten Testament von Amram abgeleitet. Das würde mit der Verbindung zwischen Melchisedek und Messias bei den Essenern übereinstimmen. Wäre Melchisedek jedoch der Messias, dann gäbe es ein ernstes Problem mit der Inkarnation und dem Opfer. Wir werden uns nun mit der Beziehung zwischen dem Gesetz und dem Priestertum befassen.</w:t>
      </w:r>
    </w:p>
    <w:p>
      <w:pPr>
        <w:pStyle w:val="Normal"/>
        <w:rPr/>
      </w:pPr>
      <w:r>
        <w:rPr/>
      </w:r>
    </w:p>
    <w:p>
      <w:pPr>
        <w:pStyle w:val="Normal"/>
        <w:rPr/>
      </w:pPr>
      <w:r>
        <w:rPr/>
        <w:t>Der Titel scheint der erbliche Titel des Königs von Jerusalem (oder Urusalaim) gewesen zu sein. Hunderte von Jahren nach Abraham begegnet uns ein anderer König, der den ähnlichen Titel Herr der Gerechtigkeit oder Mein Herr ist die Gerechtigkeit trägt, während der Besetzung Kanaans durch Israel unter Josua. Hier in Josua 10,1 treffen wir auf Adonisedek, eine andere Variante von Melchisedek, der in Jerusalem regiert. Der Titel in seinen verschiedenen Formen ist also erblich und geht auf den Messias über, weil er von Jerusalem aus regiert, und dies wurde vielleicht auch von David so gesehen. So sind auch die Auserwählten Priester nach der Ordnung Melchisedeks, weil sie mit ihm von Jerusalem aus als Elohim herrschen (vgl. Sach 12,8; Offb 7,1-17).</w:t>
      </w:r>
    </w:p>
    <w:p>
      <w:pPr>
        <w:pStyle w:val="Normal"/>
        <w:rPr/>
      </w:pPr>
      <w:r>
        <w:rPr/>
      </w:r>
    </w:p>
    <w:p>
      <w:pPr>
        <w:pStyle w:val="Normal"/>
        <w:rPr/>
      </w:pPr>
      <w:r>
        <w:rPr/>
        <w:t>Die christliche Annahme, Melchisedek sei der Messias, beruht auf einem Missverständnis der Texte in Hebräer 7,3. Die Ausdrücke ohne Vater, ohne Mutter und ohne Stammbaum (apator usw.) beziehen sich auf die Anforderung, für das levitische Priestertum eine aufgezeichnete aaronische Abstammung zu haben (Neh. 7:64).</w:t>
      </w:r>
    </w:p>
    <w:p>
      <w:pPr>
        <w:pStyle w:val="Normal"/>
        <w:rPr/>
      </w:pPr>
      <w:r>
        <w:rPr/>
      </w:r>
    </w:p>
    <w:p>
      <w:pPr>
        <w:pStyle w:val="Normal"/>
        <w:rPr/>
      </w:pPr>
      <w:r>
        <w:rPr/>
        <w:t xml:space="preserve">Der Begriff "Anfang der Tage" und "Ende des Lebens" bezieht sich auf die Anforderung, das Amt mit dreißig Jahren zu beginnen und mit fünfzig Jahren zu beenden (4.Mose 4:47). Der Hohepriester trat die Nachfolge an dem Tag an, an dem sein Vorgänger starb. Für Melchisedek gibt es keine solche Anforderung. Im Hebräerbrief steht in der Interlinearübersetzung von Marshall, dass er ein Mensch war (Heb 7,4). Er war dem Sohn Gottes gleichgestaltet (Hebr 7,3), aber er war nicht der Sohn Gottes, der ein anderer Priester war (Hebr 7,11). So können alle Auserwählten am Priestertum teilhaben, indem sie dem Sohn Gottes gleichgestaltet werden, unabhängig von Abstammung und Alter, und zwar in Ewigkeit. Darüber, wer Melchisedek war, können wir nur Vermutungen anstellen. Die Essener legten den Text messianisch aus, wie es auch einige moderne Fundamentalisten tun. Das Element der Paulizianer, das ebenfalls diese Ansicht vertrat, wurde als Melchisedekianer bezeichnet, aber sie unterschieden ihn vom Messias als dem himmlischen Mittler (siehe das Studienpapier </w:t>
      </w:r>
      <w:hyperlink r:id="rId2">
        <w:r>
          <w:rPr>
            <w:rStyle w:val="InternetLink"/>
          </w:rPr>
          <w:t>Allgemeine Verbreitung der sabbathaltenden Kirchen (Nr. 122)</w:t>
        </w:r>
      </w:hyperlink>
      <w:r>
        <w:rPr/>
        <w:t>). Der Hebräerbrief scheint geschrieben worden zu sein, um diesen Irrtum zu korrigieren, ist aber selbst falsch interpretiert worden. Der Midrasch behauptet, dass er Shem (Raschi) war, der König (melek) über einen gerechten Ort (tsedek) war (Abraham ibn Esra &amp; Nachmanides). Dieser Ort war der Ort, an dem der Tempel für die göttliche Gegenwart gebaut werden sollte, was der Midrasch aus dem Text Gerechtigkeit wohnt in ihr (Jes 1,21) auf Jerusalem als Ganzes anwendet (ibn Esra &amp; Nachmanides, siehe Soncino, fn. 1.Mose 14,18).</w:t>
      </w:r>
    </w:p>
    <w:p>
      <w:pPr>
        <w:pStyle w:val="Normal"/>
        <w:rPr/>
      </w:pPr>
      <w:r>
        <w:rPr/>
      </w:r>
    </w:p>
    <w:p>
      <w:pPr>
        <w:pStyle w:val="Normal"/>
        <w:rPr/>
      </w:pPr>
      <w:r>
        <w:rPr/>
        <w:t>Noch wichtiger ist, dass das Konzept eines Rates der Elohim absolut war und unbestreitbar die richtig verstandene Bedeutung der alttestamentlichen Texte ist, die die Elohim betreffen. Die untergeordnete Struktur der Elohim wird auf der einen Seite verstanden, aber in Bezug auf Michael und Melchisedek missverstanden.</w:t>
      </w:r>
    </w:p>
    <w:p>
      <w:pPr>
        <w:pStyle w:val="Normal"/>
        <w:rPr/>
      </w:pPr>
      <w:r>
        <w:rPr/>
      </w:r>
    </w:p>
    <w:p>
      <w:pPr>
        <w:pStyle w:val="Normal"/>
        <w:rPr/>
      </w:pPr>
      <w:r>
        <w:rPr/>
        <w:t>Aus Offenbarung 4 und 5 geht hervor, dass diese Gruppe dreißig Personen umfasste, einschließlich der vier Cherubim. So wurden dreißig Silberstücke für den Verrat an Christus verlangt (Mat. 27:3,9 vgl. Sach. 11:12-13), da dies ein Vergehen gegen die gesamte Gottheit war. Die Ältesten sind damit beauftragt, die Gebete der Heiligen zu überwachen (Offb 5,8), und Christus ist ihr Hoherpriester. Er war das Mitglied der Ältesten, das für würdig befunden wurde, die Schriftrolle des Plans Gottes zu öffnen, der die Menschen freikaufte und sie zu einem Königreich und zu Priestern für unseren Gott machte - d. h. für den Gott des Rates und für Christus (Offb 5,9-10).</w:t>
      </w:r>
    </w:p>
    <w:p>
      <w:pPr>
        <w:pStyle w:val="Normal"/>
        <w:rPr/>
      </w:pPr>
      <w:r>
        <w:rPr/>
      </w:r>
    </w:p>
    <w:p>
      <w:pPr>
        <w:pStyle w:val="Normal"/>
        <w:rPr/>
      </w:pPr>
      <w:r>
        <w:rPr/>
        <w:t>Das Lösegeld für die Menschen ist Teil einer endzeitlichen Wiederherstellung, die beim zweiten Kommen des Messias als König Israels stattfindet; sein erstes Kommen wird als der Messias Aarons verstanden. Dieses erste messianische Kommen war der Versöhnungstag für die Sünde und die Einsetzung des Melchisedek-Priestertums. Die endzeitliche Wiederherstellung wurde als eine Erweiterung der Elohim verstanden, wie sie in Sacharja 12,8 beschrieben wird. Bei der endzeitlichen Wiederherstellung, bei der der Messias nach Zion kommen wird, wie es in Hebräer 12:22-23 heißt, beinhaltete die Reihenfolge der Ankunft die Verteidigung Jerusalems und die Stärkung der physischen Bewohner der Stadt für die Tausendjährige Herrschaft. Doch beachten Sie, dass Sacharja weiter ausführt:</w:t>
      </w:r>
    </w:p>
    <w:p>
      <w:pPr>
        <w:pStyle w:val="QUOTES"/>
        <w:rPr/>
      </w:pPr>
      <w:r>
        <w:rPr/>
        <w:t>Und der Schwache unter ihnen wird an jenem Tag sein wie David; und das Haus David wird sein wie Gott (Elohim), wie der Engel Jehovas vor ihnen (Betonung hinzugefügt).</w:t>
      </w:r>
    </w:p>
    <w:p>
      <w:pPr>
        <w:pStyle w:val="Normal"/>
        <w:rPr/>
      </w:pPr>
      <w:r>
        <w:rPr/>
        <w:t>Das bedeutet, dass Zacharias zu verstehen gegeben wurde, dass der Engel YHVHs ein Elohim war und dass das Haus Davids (der schon lange tot war) aus denen bestehen sollte, die selbst Elohim sein würden, als Teil von Davids Haus.</w:t>
      </w:r>
    </w:p>
    <w:p>
      <w:pPr>
        <w:pStyle w:val="Normal"/>
        <w:rPr/>
      </w:pPr>
      <w:r>
        <w:rPr/>
      </w:r>
    </w:p>
    <w:p>
      <w:pPr>
        <w:pStyle w:val="Normal"/>
        <w:rPr/>
      </w:pPr>
      <w:r>
        <w:rPr/>
        <w:t>Sacharja wurde am Ende der biblischen Periode geschrieben, als eines der letzten Bücher (angeblich ca. 410-403 v. Chr., siehe Anhang 77 der Companion Bible). Das Verständnis der Abfolge hat sich also im Laufe der Abfassung des Textes nicht geändert.</w:t>
      </w:r>
    </w:p>
    <w:p>
      <w:pPr>
        <w:pStyle w:val="Normal"/>
        <w:rPr/>
      </w:pPr>
      <w:r>
        <w:rPr/>
      </w:r>
    </w:p>
    <w:p>
      <w:pPr>
        <w:pStyle w:val="Normal"/>
        <w:rPr/>
      </w:pPr>
      <w:r>
        <w:rPr/>
        <w:t>Die Schlussfolgerung, dass der Messias Melchisedek ist, ist keine über zweitausend Jahre hinweg allgemein vertretene Ansicht der Kirche Gottes. Sie wurde von einigen Gruppen und einigen jüdischen Sekten vertreten. Es hat den Anschein, dass der Messias nicht Melchisedek war, sondern dass die Verleihung des ewigen Lebens an Melchisedek durch sein Amt im Heiligen Geist missverstanden worden ist. Diese Tatsache ist weder wesentlich für den Glauben noch ist sie ein für die Gemeinschaft wesentlicher Lehrpunkt. Die Zuweisung der Rolle an den Messias schwächt das Argument der Ausdehnung des Priestertums auf die Auserwählten als Elohim wahrscheinlich eher, als dass es die Sache stärkt. Die Behauptung stützt sich sicherlich auf eine enge Auslegung eines Verses.</w:t>
      </w:r>
    </w:p>
    <w:p>
      <w:pPr>
        <w:pStyle w:val="Normal"/>
        <w:jc w:val="left"/>
        <w:rPr>
          <w:b/>
          <w:b/>
          <w:bCs/>
          <w:sz w:val="32"/>
          <w:szCs w:val="32"/>
        </w:rPr>
      </w:pPr>
      <w:r>
        <w:rPr>
          <w:b/>
          <w:bCs/>
          <w:sz w:val="32"/>
          <w:szCs w:val="32"/>
        </w:rPr>
      </w:r>
    </w:p>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0</w:t>
    </w:r>
    <w:r>
      <w:rPr>
        <w:i/>
        <w:szCs w:val="24"/>
        <w:rFonts w:eastAsia="Times New Roman"/>
        <w:lang w:val="en-AU" w:eastAsia="zh-CN"/>
      </w:rPr>
      <w:fldChar w:fldCharType="end"/>
    </w:r>
    <w:r>
      <w:rPr>
        <w:rFonts w:eastAsia="Times New Roman"/>
        <w:i/>
        <w:spacing w:val="-3"/>
        <w:szCs w:val="24"/>
        <w:lang w:val="en-AU" w:eastAsia="zh-CN"/>
      </w:rPr>
      <w:tab/>
      <w:t>Melchisedek</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Melchisedek</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1</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122.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0:15:00Z</dcterms:created>
  <dc:creator>Denise</dc:creator>
  <dc:description/>
  <cp:keywords/>
  <dc:language>en-US</dc:language>
  <cp:lastModifiedBy>Denise Sostaric</cp:lastModifiedBy>
  <cp:lastPrinted>2003-03-01T10:05:00Z</cp:lastPrinted>
  <dcterms:modified xsi:type="dcterms:W3CDTF">2024-05-29T00:15:00Z</dcterms:modified>
  <cp:revision>2</cp:revision>
  <dc:subject/>
  <dc:title>Melchisedek [128]</dc:title>
</cp:coreProperties>
</file>