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7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jc w:val="center"/>
        <w:rPr>
          <w:b/>
          <w:b/>
          <w:bCs/>
          <w:color w:val="222222"/>
          <w:sz w:val="72"/>
          <w:szCs w:val="72"/>
          <w:shd w:fill="FFFFFF" w:val="clear"/>
          <w:lang w:val="en-AU"/>
        </w:rPr>
      </w:pPr>
      <w:bookmarkStart w:id="0" w:name="_Hlk154819747"/>
      <w:bookmarkEnd w:id="0"/>
      <w:r>
        <w:rPr>
          <w:b/>
          <w:bCs/>
          <w:color w:val="222222"/>
          <w:sz w:val="72"/>
          <w:szCs w:val="72"/>
          <w:shd w:fill="FFFFFF" w:val="clear"/>
          <w:lang w:val="en-AU"/>
        </w:rPr>
        <w:t xml:space="preserve">Die Sektenmentalität </w:t>
      </w:r>
    </w:p>
    <w:p>
      <w:pPr>
        <w:pStyle w:val="Normal"/>
        <w:ind w:right="317" w:hanging="0"/>
        <w:jc w:val="center"/>
        <w:rPr>
          <w:color w:val="222222"/>
          <w:sz w:val="20"/>
          <w:shd w:fill="FFFFFF" w:val="clear"/>
          <w:lang w:val="en-AU"/>
        </w:rPr>
      </w:pPr>
      <w:bookmarkStart w:id="1" w:name="_Hlk154819747"/>
      <w:bookmarkEnd w:id="1"/>
      <w:r>
        <w:rPr>
          <w:color w:val="222222"/>
          <w:sz w:val="20"/>
          <w:shd w:fill="FFFFFF" w:val="clear"/>
          <w:lang w:val="en-AU"/>
        </w:rPr>
        <w:t>(Ausgabe 2.0 19941029-20000108)</w:t>
      </w:r>
    </w:p>
    <w:p>
      <w:pPr>
        <w:pStyle w:val="Normal"/>
        <w:ind w:right="317" w:hanging="0"/>
        <w:jc w:val="center"/>
        <w:rPr>
          <w:color w:val="222222"/>
          <w:sz w:val="20"/>
          <w:shd w:fill="FFFFFF" w:val="clear"/>
          <w:lang w:val="en-AU"/>
        </w:rPr>
      </w:pPr>
      <w:r>
        <w:rPr>
          <w:color w:val="222222"/>
          <w:sz w:val="20"/>
          <w:shd w:fill="FFFFFF" w:val="clear"/>
          <w:lang w:val="en-AU"/>
        </w:rPr>
      </w:r>
    </w:p>
    <w:p>
      <w:pPr>
        <w:pStyle w:val="Normal"/>
        <w:ind w:right="317" w:hanging="0"/>
        <w:jc w:val="center"/>
        <w:rPr>
          <w:color w:val="222222"/>
          <w:sz w:val="20"/>
          <w:shd w:fill="FFFFFF" w:val="clear"/>
          <w:lang w:val="en-AU"/>
        </w:rPr>
      </w:pPr>
      <w:r>
        <w:rPr>
          <w:color w:val="222222"/>
          <w:sz w:val="20"/>
          <w:shd w:fill="FFFFFF" w:val="clear"/>
          <w:lang w:val="en-AU"/>
        </w:rPr>
      </w:r>
    </w:p>
    <w:p>
      <w:pPr>
        <w:pStyle w:val="Normal"/>
        <w:rPr/>
      </w:pPr>
      <w:r>
        <w:rPr/>
        <w:t>Dieses Studienpapier untersucht die Sektenmentalität bei Menschen, die mit Kirchen in Verbindung stehen, die sich nicht um die Annahme der Wahrheit und das Festhalten an ihr bemühen. Die Definition einer Sekte wird ebenso untersucht wie die moderne Anwendung des Begriffs. Die wichtigste Auswirkung ist, dass eine Gruppe als Sekte identifiziert wird, wenn sie etwas über die Liebe des Vaters stellt.</w:t>
      </w:r>
    </w:p>
    <w:p>
      <w:pPr>
        <w:pStyle w:val="Normal"/>
        <w:rPr/>
      </w:pPr>
      <w:r>
        <w:rPr/>
      </w:r>
    </w:p>
    <w:p>
      <w:pPr>
        <w:pStyle w:val="Normal"/>
        <w:rPr/>
      </w:pPr>
      <w:r>
        <w:rPr/>
      </w:r>
    </w:p>
    <w:p>
      <w:pPr>
        <w:pStyle w:val="Normal"/>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200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Merkmale einer Sekte </w:t>
      </w:r>
    </w:p>
    <w:p>
      <w:pPr>
        <w:pStyle w:val="Normal"/>
        <w:jc w:val="center"/>
        <w:rPr>
          <w:b/>
          <w:b/>
          <w:bCs/>
          <w:color w:val="222222"/>
          <w:sz w:val="32"/>
          <w:szCs w:val="32"/>
          <w:shd w:fill="FFFFFF" w:val="clear"/>
        </w:rPr>
      </w:pPr>
      <w:r>
        <w:rPr>
          <w:b/>
          <w:bCs/>
          <w:color w:val="222222"/>
          <w:sz w:val="32"/>
          <w:szCs w:val="32"/>
          <w:shd w:fill="FFFFFF" w:val="clear"/>
        </w:rPr>
      </w:r>
    </w:p>
    <w:p>
      <w:pPr>
        <w:pStyle w:val="Normal"/>
        <w:rPr/>
      </w:pPr>
      <w:r>
        <w:rPr/>
        <w:t>Sekten existieren aufgrund der Geisteshaltung der Menschen, die sich zusammenschließen. Eine Sekte ist lediglich eine Gruppe von Menschen mit einer ähnlichen Geisteshaltung und ähnlichen Überzeugungen, die unter falschen Befürchtungen handeln.</w:t>
      </w:r>
    </w:p>
    <w:p>
      <w:pPr>
        <w:pStyle w:val="Normal"/>
        <w:rPr/>
      </w:pPr>
      <w:r>
        <w:rPr/>
      </w:r>
    </w:p>
    <w:p>
      <w:pPr>
        <w:pStyle w:val="Normal"/>
        <w:rPr/>
      </w:pPr>
      <w:r>
        <w:rPr/>
        <w:t>In den großen christlichen Kirchen gibt es eine wachsende Tendenz, den Begriff "Sekte" für Gruppen zu verwenden, die nicht der Hauptströmung angehören und sich von den von ihnen vertretenen Lehren unterscheiden. Alle diese Mainstream-Sekten, die aus Knox und Calvin und den Autoren der Reformation (z. B. Luther) hervorgegangen sind, und alle diese fundamentalistischen trinitarischen Organisationen gruppieren sich um Menschen, die nicht mit ihnen übereinstimmen, und bezeichnen sie als Sekten. Wir waren immer eine Sekte, die man den Weg nennt. Paulus hat das gesagt. Eine Sekte ist etwas anderes und ganz allgemein. Die meisten Menschen wenden den Begriff falsch an.</w:t>
      </w:r>
    </w:p>
    <w:p>
      <w:pPr>
        <w:pStyle w:val="Normal"/>
        <w:rPr/>
      </w:pPr>
      <w:r>
        <w:rPr/>
      </w:r>
    </w:p>
    <w:p>
      <w:pPr>
        <w:pStyle w:val="Normal"/>
        <w:rPr/>
      </w:pPr>
      <w:r>
        <w:rPr/>
        <w:t>Die Anwendung des Begriffs ist völlig falsch. Das wahre Verständnis und die richtige Anwendung umfassen beide Gruppen gleichermaßen, d.h. das Mainstream-Christentum und kleine Gruppen. Die wahre Unterscheidung zwischen dem, was eine Sekte ist, und dem, was keine ist, ist in der Tat eindeutiger und unterscheidet die wahre Kirche Gottes von allen Sekten, einschließlich des so genannten Mainstream-Christentums.</w:t>
      </w:r>
    </w:p>
    <w:p>
      <w:pPr>
        <w:pStyle w:val="Normal"/>
        <w:rPr/>
      </w:pPr>
      <w:r>
        <w:rPr/>
      </w:r>
    </w:p>
    <w:p>
      <w:pPr>
        <w:pStyle w:val="Normal"/>
        <w:rPr/>
      </w:pPr>
      <w:r>
        <w:rPr/>
        <w:t>Das Oxford Universal Dictionary definiert Kult aus dem Jahr 1617. [ad. L. cultus Anbetung, im 19. Jh. oft culte geschrieben wie in Fr.] † 1. Anbetung - 1683. 2. Eine besondere Form der religiösen Verehrung; besonders in Bezug auf ihre äußeren Riten und Zeremonien 1679. 3. transf. Die Verehrung einer bestimmten Person oder Sache, jetzt besonders in der Form, dass sie von einer Gruppe von Anhängern ausgeübt wird 1711.</w:t>
      </w:r>
    </w:p>
    <w:p>
      <w:pPr>
        <w:pStyle w:val="Normal"/>
        <w:rPr/>
      </w:pPr>
      <w:r>
        <w:rPr/>
      </w:r>
    </w:p>
    <w:p>
      <w:pPr>
        <w:pStyle w:val="Normal"/>
        <w:rPr/>
      </w:pPr>
      <w:r>
        <w:rPr/>
        <w:t>Es handelt sich also um eine Form der Verehrung mit besonderen Rechten und Zeremonien, die von einer Gruppe bekennender Anhänger bezahlt wird - von Menschen, die dieser Organisation angehören. Folglich besteht der gesamte religiöse Rahmen aus Sekten.</w:t>
      </w:r>
    </w:p>
    <w:p>
      <w:pPr>
        <w:pStyle w:val="Normal"/>
        <w:rPr/>
      </w:pPr>
      <w:r>
        <w:rPr/>
      </w:r>
    </w:p>
    <w:p>
      <w:pPr>
        <w:pStyle w:val="Normal"/>
        <w:rPr/>
      </w:pPr>
      <w:r>
        <w:rPr/>
        <w:t>Die Definition wurde im Oxford English Dictionary Supplement erweitert:</w:t>
      </w:r>
    </w:p>
    <w:p>
      <w:pPr>
        <w:pStyle w:val="Normal"/>
        <w:rPr/>
      </w:pPr>
      <w:r>
        <w:rPr/>
        <w:t>Kult, jemandem Add: 2.b. Now freq. used attrib. by writers on cultic ritual and the archæology of primitive cults...</w:t>
      </w:r>
    </w:p>
    <w:p>
      <w:pPr>
        <w:pStyle w:val="Normal"/>
        <w:rPr/>
      </w:pPr>
      <w:r>
        <w:rPr/>
        <w:t>Die Beispiele stammen aus beschreibenden Hinweisen auf die Verehrung verschiedener Götter und Göttinnen unter verschiedenen Systemen und Umständen.</w:t>
      </w:r>
    </w:p>
    <w:p>
      <w:pPr>
        <w:pStyle w:val="Normal"/>
        <w:rPr/>
      </w:pPr>
      <w:r>
        <w:rPr/>
      </w:r>
    </w:p>
    <w:p>
      <w:pPr>
        <w:pStyle w:val="Normal"/>
        <w:rPr/>
      </w:pPr>
      <w:r>
        <w:rPr/>
        <w:t>Das wichtige Unterscheidungsmerkmal eines Kultes ist, dass es sich um eine besondere Form der religiösen Verehrung handelt, insbesondere in Bezug auf die äußeren Riten und Zeremonien bei der Verehrung oder Hingabe an eine bestimmte Person oder Sache. Sie verstößt automatisch gegen das erste Gebot, da eine von einer Person gegründete Organisation die Loyalität einer Person über Sekten und über die von Gott in der Bibel niedergelegte Wahrheit hinaus beanspruchen kann. Es geht nun um die Unterscheidung zwischen den Formen, die von einer Gruppe von Anhängern angenommen werden.</w:t>
      </w:r>
    </w:p>
    <w:p>
      <w:pPr>
        <w:pStyle w:val="Normal"/>
        <w:rPr/>
      </w:pPr>
      <w:r>
        <w:rPr/>
      </w:r>
    </w:p>
    <w:p>
      <w:pPr>
        <w:pStyle w:val="Normal"/>
        <w:rPr/>
      </w:pPr>
      <w:r>
        <w:rPr/>
        <w:t>Auf die eine oder andere Weise sind alle religiösen Systeme Sekten. Der Unterschied zwischen Sekten und Auserwählten besteht in der ausdrücklichen Loyalität zu einer Gruppe von Anhängern, die über die biblischen Wahrheiten hinausgeht, die das Verhalten und die Treue der Auserwählten bestimmen.</w:t>
      </w:r>
    </w:p>
    <w:p>
      <w:pPr>
        <w:pStyle w:val="Normal"/>
        <w:rPr/>
      </w:pPr>
      <w:r>
        <w:rPr/>
      </w:r>
    </w:p>
    <w:p>
      <w:pPr>
        <w:pStyle w:val="Normal"/>
        <w:rPr/>
      </w:pPr>
      <w:r>
        <w:rPr/>
        <w:t>Der Unterschied besteht darin, dass man die Treue zu einer Körperschaft oder Gruppe über die Treue zu der ausdrücklichen Wahrheit stellt, wie sie im biblischen Gesetz und Zeugnis niedergelegt ist.</w:t>
      </w:r>
    </w:p>
    <w:p>
      <w:pPr>
        <w:pStyle w:val="Normal"/>
        <w:rPr/>
      </w:pPr>
      <w:r>
        <w:rPr/>
      </w:r>
    </w:p>
    <w:p>
      <w:pPr>
        <w:pStyle w:val="Normal"/>
        <w:rPr/>
      </w:pPr>
      <w:r>
        <w:rPr/>
        <w:t>Die prophetische Unterscheidung findet sich bei Jesaja.</w:t>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Jesaja 8:16-20 Bindet das Zeugnis zu, versiegelt die Lehre unter meinen Jüngern. 17 Ich will auf den HERRN warten, der sein Angesicht vor dem Hause Jakob verbirgt, und will auf ihn hoffen. 18 Siehe, ich und die Kinder, die mir der HERR gegeben hat, sind Zeichen und Vorzeichen in Israel von dem HERRN der Heerscharen, der auf dem Berge Zion wohnt. 19 Und wenn sie zu euch sagen: "Befragt die Medien und die Zauberer, die zwitschern und murmeln", sollte ein Volk nicht seinen Gott befragen? Sollen sie die Toten für die Lebenden befragen? 20 Auf die Lehre und auf das Zeugnis! Für dieses Wort, das sie reden, gibt es keine Morgenröte. (RSV)</w:t>
      </w:r>
    </w:p>
    <w:p>
      <w:pPr>
        <w:pStyle w:val="Normal"/>
        <w:rPr/>
      </w:pPr>
      <w:r>
        <w:rPr/>
      </w:r>
    </w:p>
    <w:p>
      <w:pPr>
        <w:pStyle w:val="Normal"/>
        <w:rPr/>
      </w:pPr>
      <w:r>
        <w:rPr/>
        <w:t>Dies würde geschehen, und Gott hat gesagt, dass es geschehen würde, und in einigen Fällen lässt Gott es absichtlich geschehen, damit diese Menschen nicht ins Gericht kommen. Es wird ihnen erlaubt, eine Sekte zu werden, und sie werden aus den Auserwählten herausgenommen. Sie werden nicht ins Gericht gerufen und sind somit für das Gericht in der zweiten Auferstehung reserviert.</w:t>
      </w:r>
    </w:p>
    <w:p>
      <w:pPr>
        <w:pStyle w:val="Normal"/>
        <w:rPr/>
      </w:pPr>
      <w:r>
        <w:rPr/>
      </w:r>
    </w:p>
    <w:p>
      <w:pPr>
        <w:pStyle w:val="Normal"/>
        <w:rPr/>
      </w:pPr>
      <w:r>
        <w:rPr/>
        <w:t>Der Text ist nach der KJV besser zu verstehen.</w:t>
      </w:r>
    </w:p>
    <w:p>
      <w:pPr>
        <w:pStyle w:val="QUOTES"/>
        <w:rPr/>
      </w:pPr>
      <w:r>
        <w:rPr/>
        <w:t>Jesaja 8:16-20 Bindet das Zeugnis zu, versiegelt das Gesetz unter meinen Jüngern. 17 Und ich will auf den HERRN warten, der sein Angesicht vor dem Hause Jakob verbirgt, und will auf ihn warten. 18 Siehe, ich und die Kinder, die mir der HERR gegeben hat, sind zu Zeichen und Wundern in Israel von dem HERRN der Heerscharen, der auf dem Berge Zion wohnt.</w:t>
      </w:r>
    </w:p>
    <w:p>
      <w:pPr>
        <w:pStyle w:val="Normal"/>
        <w:rPr/>
      </w:pPr>
      <w:r>
        <w:rPr/>
      </w:r>
    </w:p>
    <w:p>
      <w:pPr>
        <w:pStyle w:val="Normal"/>
        <w:rPr/>
      </w:pPr>
      <w:r>
        <w:rPr/>
        <w:t>Dies ist Prophezeiung. Christus ist den Auserwählten vom Herrn der Heerscharen als Zeichen und Beweis für Israel und die Welt gegeben worden. Das Gesetz und das Zeugnis sind in uns versiegelt. Wir sind gezwungen, nach dem Gesetz und dem Zeugnis zu handeln.</w:t>
      </w:r>
    </w:p>
    <w:p>
      <w:pPr>
        <w:pStyle w:val="QUOTES"/>
        <w:rPr/>
      </w:pPr>
      <w:r>
        <w:rPr/>
      </w:r>
    </w:p>
    <w:p>
      <w:pPr>
        <w:pStyle w:val="QUOTES"/>
        <w:rPr/>
      </w:pPr>
      <w:r>
        <w:rPr/>
        <w:t>19 Und wenn sie zu euch sagen werden: Sucht die, die vertraute Geister haben, und die Zauberer, die piepsen und murmeln: Sollte nicht ein Volk seinen Gott suchen?</w:t>
      </w:r>
    </w:p>
    <w:p>
      <w:pPr>
        <w:pStyle w:val="Normal"/>
        <w:rPr/>
      </w:pPr>
      <w:r>
        <w:rPr/>
        <w:t>Das ist es, was da draußen im Moment passiert, und es wurde prophezeit, und es passiert immer wieder. Israel kehrte zu falschen Religionen und falschen Systemen zurück. Sie fingen an, alle möglichen seltsamen Dinge zu tun, wie die Gründung neuheidnischer Kulte, die Einrichtung falscher Systeme der Geisterbeschwörung und die Konsultation von Geistern der Toten (die Dämonen sind), wie sie es jetzt tun.</w:t>
      </w:r>
    </w:p>
    <w:p>
      <w:pPr>
        <w:pStyle w:val="QUOTES"/>
        <w:rPr/>
      </w:pPr>
      <w:r>
        <w:rPr/>
        <w:t>20 Zum Gesetz und zum Zeugnis: Wenn sie nicht nach diesem Wort reden, dann ist kein Licht in ihnen.</w:t>
      </w:r>
    </w:p>
    <w:p>
      <w:pPr>
        <w:pStyle w:val="Normal"/>
        <w:rPr/>
      </w:pPr>
      <w:r>
        <w:rPr/>
      </w:r>
    </w:p>
    <w:p>
      <w:pPr>
        <w:pStyle w:val="Normal"/>
        <w:rPr/>
      </w:pPr>
      <w:r>
        <w:rPr/>
        <w:t>Wenn jemand nicht mit der Wahrheit Gottes redet, wenn er nicht überzeugt ist und sie nicht in ihm versiegelt ist, gehört er nicht zu den Auserwählten.</w:t>
      </w:r>
    </w:p>
    <w:p>
      <w:pPr>
        <w:pStyle w:val="Normal"/>
        <w:rPr/>
      </w:pPr>
      <w:r>
        <w:rPr/>
      </w:r>
    </w:p>
    <w:p>
      <w:pPr>
        <w:pStyle w:val="Normal"/>
        <w:rPr/>
      </w:pPr>
      <w:r>
        <w:rPr/>
        <w:t>Der Text in der RSV gibt die Bedeutung des Gesetzes und des Zeugnisses für die Jünger Gottes nicht vollständig wieder. Wenn eine Gruppe von Menschen, die sich einst zu Gesetz und Zeugnis bekannt hat, anfängt, entgegen der Bibel zu lehren, dann gibt es kein Licht in ihnen. Sie sind eine Sekte. Diejenigen, die bei dieser Gruppe bleiben und der falschen Lehre anhängen, sind nicht mehr die Jünger Gottes und die Auserwählten. Sie sind einfach nur Mitglieder einer Sekte, so wie jede andere Gruppe von Anhängern nichtbiblischer, aberranter Systeme eine Sekte ist.</w:t>
      </w:r>
    </w:p>
    <w:p>
      <w:pPr>
        <w:pStyle w:val="Normal"/>
        <w:rPr/>
      </w:pPr>
      <w:r>
        <w:rPr/>
      </w:r>
    </w:p>
    <w:p>
      <w:pPr>
        <w:pStyle w:val="Normal"/>
        <w:rPr/>
      </w:pPr>
      <w:r>
        <w:rPr/>
        <w:t>Nach dieser Definition wurden die christlichen Gruppen zu Sekten, als sie begannen, das trinitarische System anzunehmen und den Lehren der Kirchenkonzilien zu folgen. Als die großen christlichen Sekten begannen, sich bis zum Konzil von Nizäa zu entwickeln und theologische und philosophische Positionen aufstellten, die der biblischen Position widersprachen, wurden sie zu Sekten. Als die Mehrheit der Kirche die Konzilien akzeptierte und die Dreifaltigkeit zu Zeiten der Lehren des Konzils von Chalcedon annahm, waren sie alle Abtrünnige und keiner von ihnen gehörte zu den Auserwählten.</w:t>
      </w:r>
    </w:p>
    <w:p>
      <w:pPr>
        <w:pStyle w:val="Normal"/>
        <w:rPr/>
      </w:pPr>
      <w:r>
        <w:rPr/>
      </w:r>
    </w:p>
    <w:p>
      <w:pPr>
        <w:pStyle w:val="Normal"/>
        <w:rPr/>
      </w:pPr>
      <w:r>
        <w:rPr/>
        <w:t>Wenn wir diesen Organisationen angehören, dulden wir diese Doktrin. Wenn wir Mitglied einer Organisation sind, die eine trinitarische Doktrin vertritt, billigen wir sie durch unsere Anwesenheit. Allein die Tatsache, dass wir dort sitzen, billigt die Doktrin; unser Schweigen billigt sie.                                                                                                                                    So sind die römisch-katholische, die anglikanische und die griechisch-orthodoxe Kirche Sekten, genauso wie jede andere pantheistische oder trinitarische Gruppe eine Sekte ist. Die Größe ist keine Einschränkung oder Disqualifikation für die Bezeichnung Sekte. Die Tatsache, dass eine Gruppe die Treue zu einem einzelnen Führer über die ausdrückliche biblische Wahrheit stellt, ist das Kennzeichen einer Sekte. Ob der Führer der Papst oder der Erzbischof oder der Metropolit oder Jones ist, ist irrelevant.</w:t>
      </w:r>
    </w:p>
    <w:p>
      <w:pPr>
        <w:pStyle w:val="Normal"/>
        <w:rPr/>
      </w:pPr>
      <w:r>
        <w:rPr/>
      </w:r>
    </w:p>
    <w:p>
      <w:pPr>
        <w:pStyle w:val="Normal"/>
        <w:rPr/>
      </w:pPr>
      <w:r>
        <w:rPr/>
        <w:t>Die Auserwählten werden in den Leib Christi getauft und nicht in irgendeine Kirche oder Konfession. Diese Worte werden bei der Taufe über jeden der Auserwählten gesprochen. Die Auserwählten sind somit an den Leib Jesu Christi in der Anbetung des einen wahren Gottes nach Johannes 17,3 gebunden. Als die Auserwählten in Gebietskirchen organisiert wurden, geschah dies auf der Grundlage ihres Festhaltens an der Wahrheit und der Anbetung des einen wahren Gottes und des Dienstes für seinen Sohn Jesus Christus.</w:t>
      </w:r>
    </w:p>
    <w:p>
      <w:pPr>
        <w:pStyle w:val="Normal"/>
        <w:rPr/>
      </w:pPr>
      <w:r>
        <w:rPr/>
      </w:r>
    </w:p>
    <w:p>
      <w:pPr>
        <w:pStyle w:val="Normal"/>
        <w:rPr/>
      </w:pPr>
      <w:r>
        <w:rPr/>
        <w:t>Als die Kirche mit der Lehre konfrontiert wurde, die versuchte, aus Christus mehr als den Sohn Gottes zu machen, ihn Gott gleichzustellen und sein Menschsein von seiner Göttlichkeit zu trennen, waren die Auserwählten gezwungen, sich neu zu organisieren und sich von denen zu trennen, die die falsche Lehre vertraten, die eindeutig als die Lehre des Antichristen bezeichnet wurde.</w:t>
      </w:r>
    </w:p>
    <w:p>
      <w:pPr>
        <w:pStyle w:val="Normal"/>
        <w:rPr/>
      </w:pPr>
      <w:r>
        <w:rPr/>
      </w:r>
    </w:p>
    <w:p>
      <w:pPr>
        <w:pStyle w:val="Normal"/>
        <w:rPr/>
      </w:pPr>
      <w:r>
        <w:rPr/>
        <w:t>Die Grundlage des Glaubens ist die Wahrheit, und es gibt keine Finsternis bei denen, die in der Wahrheit wandeln. Der Grund, warum wir uns mit dem 1.Johannesbrief beschäftigen, ist, dass dieser Streit in der Kirche unter der Leitung von Johannes aufkam. Er musste sich mit dieser falschen Lehre über die Gottheit in den frühesten Stadien der Kirche auseinandersetzen. Das ist nichts Neues. Dieses Argument wurde in der Kirche des Johannes untersucht, als man versuchte, die Menschlichkeit von der Göttlichkeit Jesu Christi zu trennen. Sie versuchten zu sagen, dass es da oben im Äther einen Teil gab, der Jesus Christus war, und dass er Teil Gottes war und dass er Gott gleich war, und dass dieser Teil nicht am Kreuz gestorben war. Das war Ketzerei, und Johannes musste sich damit auseinandersetzen, wie wir im Folgenden sehen werden. Wir werden auch sehen, was die Doktrin des Antichristen ist. Wir werden sehen, dass die Lehre von der Dreieinigkeit eine Variante der Lehre vom Antichristen ist. Der Modalismus ist eine weitere Variante. Der Trinitarismus ist jedoch die Lehre des Antichristen, und deshalb müssen wir uns von dieser Position lösen.</w:t>
      </w:r>
    </w:p>
    <w:p>
      <w:pPr>
        <w:pStyle w:val="QUOTES"/>
        <w:rPr/>
      </w:pPr>
      <w:r>
        <w:rPr/>
      </w:r>
    </w:p>
    <w:p>
      <w:pPr>
        <w:pStyle w:val="QUOTES"/>
        <w:rPr>
          <w:sz w:val="18"/>
          <w:szCs w:val="18"/>
        </w:rPr>
      </w:pPr>
      <w:r>
        <w:rPr>
          <w:sz w:val="18"/>
          <w:szCs w:val="18"/>
        </w:rPr>
        <w:t>1Johannes 1:1-10 Was von Anfang an war, was wir gehört, was wir mit unseren Augen gesehen, was wir geschaut und mit unseren Händen berührt haben, nämlich das Wort des Lebens - 2 das Leben ist offenbar geworden, und wir haben es gesehen und bezeugen es und verkündigen euch das ewige Leben, das beim Vater war und uns offenbar geworden ist - 3 das, was wir gesehen und gehört haben, verkündigen wir auch euch, damit ihr Gemeinschaft mit uns habt; und unsere Gemeinschaft ist mit dem Vater und mit seinem Sohn Jesus Christus.</w:t>
      </w:r>
    </w:p>
    <w:p>
      <w:pPr>
        <w:pStyle w:val="Normal"/>
        <w:rPr/>
      </w:pPr>
      <w:r>
        <w:rPr/>
        <w:t>Diese Tatsache bestimmt die Gemeinschaft der Auserwählten und sie bestimmt die Gemeinschaft der Auserwählten mit Gott und dem Sohn. Das ist die Wichtigkeit und Bedeutung dieses Textes.</w:t>
      </w:r>
    </w:p>
    <w:p>
      <w:pPr>
        <w:pStyle w:val="QUOTES"/>
        <w:rPr>
          <w:sz w:val="18"/>
          <w:szCs w:val="18"/>
        </w:rPr>
      </w:pPr>
      <w:r>
        <w:rPr>
          <w:sz w:val="18"/>
          <w:szCs w:val="18"/>
        </w:rPr>
      </w:r>
    </w:p>
    <w:p>
      <w:pPr>
        <w:pStyle w:val="QUOTES"/>
        <w:rPr>
          <w:sz w:val="18"/>
          <w:szCs w:val="18"/>
        </w:rPr>
      </w:pPr>
      <w:r>
        <w:rPr>
          <w:sz w:val="18"/>
          <w:szCs w:val="18"/>
        </w:rPr>
        <w:t>4 Und wir schreiben dies, damit unsere Freude vollkommen sei. 5 Das ist die Botschaft, die wir von ihm gehört haben und euch verkünden, dass Gott Licht ist und in ihm keine Finsternis ist. 6 Wenn wir sagen, wir hätten Gemeinschaft mit ihm, während wir in der Finsternis wandeln, so lügen wir und leben nicht nach der Wahrheit;</w:t>
      </w:r>
    </w:p>
    <w:p>
      <w:pPr>
        <w:pStyle w:val="Normal"/>
        <w:rPr/>
      </w:pPr>
      <w:r>
        <w:rPr/>
        <w:t>Wenn wir einer Organisation angehören, die eine falsche Lehre vertritt, ist das eine Lüge. Es ist nicht die Wahrheit und wir wandeln in der Finsternis, deshalb können wir nicht mit Gott wandeln. Wir sind nicht in Gemeinschaft mit Gott oder mit seinem Sohn. Deshalb können wir auch nicht mit Menschen in unserer Gemeinschaft bleiben, die in der Finsternis wandeln.</w:t>
      </w:r>
    </w:p>
    <w:p>
      <w:pPr>
        <w:pStyle w:val="Normal"/>
        <w:rPr/>
      </w:pPr>
      <w:r>
        <w:rPr/>
      </w:r>
    </w:p>
    <w:p>
      <w:pPr>
        <w:pStyle w:val="QUOTES"/>
        <w:rPr/>
      </w:pPr>
      <w:r>
        <w:rPr/>
        <w:t>7 Wenn wir aber im Licht wandeln, wie er im Licht ist, haben wir Gemeinschaft miteinander, und das Blut Jesu, seines Sohnes, reinigt uns von aller Sünde. 8 Wenn wir sagen, wir haben keine Sünde, so betrügen wir uns selbst, und die Wahrheit ist nicht in uns. 9 Wenn wir aber unsere Sünden bekennen, so ist er treu und gerecht und wird uns die Sünden vergeben und uns reinigen von aller Ungerechtigkeit. 10 Wenn wir aber sagen, wir haben nicht gesündigt, so machen wir ihn zum Lügner, und sein Wort ist nicht in uns. (RSV)</w:t>
      </w:r>
    </w:p>
    <w:p>
      <w:pPr>
        <w:pStyle w:val="Normal"/>
        <w:rPr/>
      </w:pPr>
      <w:r>
        <w:rPr/>
        <w:t>Daher ist es für die Brüder obligatorisch, gemeinsam in der Wahrheit zu wandeln. Wir haben keine andere Wahl. Es ist eine ausdrückliche Anweisung des Heiligen Geistes durch Johannes.</w:t>
      </w:r>
    </w:p>
    <w:p>
      <w:pPr>
        <w:pStyle w:val="QUOTES"/>
        <w:rPr/>
      </w:pPr>
      <w:r>
        <w:rPr/>
      </w:r>
    </w:p>
    <w:p>
      <w:pPr>
        <w:pStyle w:val="QUOTES"/>
        <w:rPr>
          <w:sz w:val="18"/>
          <w:szCs w:val="18"/>
        </w:rPr>
      </w:pPr>
      <w:r>
        <w:rPr>
          <w:sz w:val="18"/>
          <w:szCs w:val="18"/>
        </w:rPr>
        <w:t>1Johannes 2:1-29 Meine lieben Kinder, das schreibe ich euch, damit ihr nicht sündigt; wenn aber jemand sündigt, so haben wir einen Fürsprecher bei dem Vater, Jesus Christus, den Gerechten; 2 und er ist die Sühne für unsere Sünden, und nicht für die unseren allein, sondern auch für die Sünden der ganzen Welt. 3 Und dadurch können wir sicher sein, dass wir ihn kennen, wenn wir seine Gebote halten. 4 Wer sagt: "Ich kenne ihn", aber seine Gebote nicht hält, der ist ein Lügner, und die Wahrheit ist nicht in ihm; 5 wer aber sein Wort hält, in dem ist die wahre Liebe zu Gott vollendet. Daran können wir erkennen, dass wir in ihm sind. 6 Wer sagt, dass er in ihm bleibt, der soll so wandeln, wie er gewandelt ist.</w:t>
      </w:r>
    </w:p>
    <w:p>
      <w:pPr>
        <w:pStyle w:val="Normal"/>
        <w:rPr/>
      </w:pPr>
      <w:r>
        <w:rPr/>
        <w:t>Christus ist der Fürsprecher beim Vater. Ein Fürsprecher spricht zu einer Autorität im Namen eines anderen und kann nicht selbst die Autorität sein. Es ist also offensichtlich, dass Christus als Fürsprecher nicht die Autorität sein kann, vor der er den Fall vertritt oder zu der er im Namen der Betroffenen spricht. Er kann nicht in demselben Sinne Gott und Fürsprecher bei Gott für die Auserwählten sein.</w:t>
      </w:r>
    </w:p>
    <w:p>
      <w:pPr>
        <w:pStyle w:val="QUOTES"/>
        <w:rPr/>
      </w:pPr>
      <w:r>
        <w:rPr/>
      </w:r>
    </w:p>
    <w:p>
      <w:pPr>
        <w:pStyle w:val="QUOTES"/>
        <w:rPr/>
      </w:pPr>
      <w:r>
        <w:rPr/>
        <w:t>7 Geliebte, ich schreibe euch kein neues Gebot, sondern ein altes Gebot, das ihr von Anfang an hattet; das alte Gebot ist das Wort, das ihr gehört habt. 8 Ich schreibe euch aber ein neues Gebot, das in ihm und in euch wahrhaftig ist, weil die Finsternis vergeht und das wahre Licht schon leuchtet. 9 Wer sagt, er sei im Licht, und hasst seinen Bruder, der ist noch in der Finsternis. 10 Wer seinen Bruder liebt, der bleibt im Licht, und darin gibt es keinen Grund zum Straucheln. 11 Wer aber seinen Bruder hasst, der ist in der Finsternis und wandelt in der Finsternis und weiß nicht, wohin er geht; denn die Finsternis hat ihm die Augen verblendet.</w:t>
      </w:r>
    </w:p>
    <w:p>
      <w:pPr>
        <w:pStyle w:val="Normal"/>
        <w:rPr/>
      </w:pPr>
      <w:r>
        <w:rPr/>
        <w:t>Die Liebe zueinander ist das Kennzeichen der Auserwählten. Wenn eine Gruppe von Menschen eine Organisation oder einen Führer mehr als sich selbst und unter Ausschluss der Wahrheit liebt, dann ist diese Gruppe eine Sekte. Wenn der Einzelne in einer korporativen Struktur bleibt, die falsche Lehren predigt, dann duldet der Einzelne den Irrtum und ist bereitwillig Teil einer Sekte und unterstützt sie durch seine Anwesenheit.</w:t>
      </w:r>
    </w:p>
    <w:p>
      <w:pPr>
        <w:pStyle w:val="Normal"/>
        <w:rPr/>
      </w:pPr>
      <w:r>
        <w:rPr/>
      </w:r>
    </w:p>
    <w:p>
      <w:pPr>
        <w:pStyle w:val="Normal"/>
        <w:rPr/>
      </w:pPr>
      <w:r>
        <w:rPr/>
        <w:t>Johannes schreibt, dass das Wort Gottes in den Auserwählten wohnt und sie dadurch den Bösen überwinden.</w:t>
      </w:r>
    </w:p>
    <w:p>
      <w:pPr>
        <w:pStyle w:val="QUOTES"/>
        <w:rPr/>
      </w:pPr>
      <w:r>
        <w:rPr/>
        <w:t>12 Ich schreibe euch, meine lieben Kinder, weil euch die Sünden um seinetwillen vergeben worden sind. 13 Ich schreibe euch, ihr Väter, weil ihr den kennt, der von Anfang an ist. Ich schreibe euch, ihr Jünglinge, weil ihr den Bösen überwunden habt. Ich schreibe euch, ihr Kinder, weil ihr den Vater kennt. 14 Ich schreibe euch, ihr Väter, weil ihr den kennt, der von Anfang an ist. Ich schreibe euch, ihr Jünglinge, weil ihr stark seid und das Wort Gottes in euch wohnt und ihr den Bösen überwunden habt. 15 Liebt nicht die Welt und die Dinge, die in der Welt sind. Wer die Welt liebt, hat die Liebe zum Vater nicht in sich.</w:t>
      </w:r>
    </w:p>
    <w:p>
      <w:pPr>
        <w:pStyle w:val="Normal"/>
        <w:rPr/>
      </w:pPr>
      <w:r>
        <w:rPr/>
      </w:r>
    </w:p>
    <w:p>
      <w:pPr>
        <w:pStyle w:val="Normal"/>
        <w:rPr/>
      </w:pPr>
      <w:r>
        <w:rPr/>
        <w:t>Wir können also nicht eine Organisation in der Welt lieben, sonst ist die Liebe zum Vater nicht in uns. Wir müssen die Wahrheit des Vaters mehr lieben als jede andere Organisation oder Sache auf diesem Planeten. Nichts kann unsere Beziehung zum Vater beeinträchtigen, nicht einmal Jesus Christus. Da Jesus Christus mit dem Vater eins ist, ist das nicht mehr möglich. Der Punkt ist, dass unsere Beziehung zu Gott durch Christus besteht. Wir konnten durch Jesus Christus und durch seine Sühne in eine Beziehung zu Gott treten. Das ist es, was Johannes sagt.</w:t>
      </w:r>
    </w:p>
    <w:p>
      <w:pPr>
        <w:pStyle w:val="QUOTES"/>
        <w:rPr/>
      </w:pPr>
      <w:r>
        <w:rPr/>
        <w:t>16 Denn alles, was in der Welt ist, die Begierde des Fleisches und die Begierde der Augen und die Hoffart des Lebens, ist nicht vom Vater, sondern von der Welt. 17 Und die Welt vergeht und ihre Lust; wer aber den Willen Gottes tut, der bleibt in Ewigkeit.</w:t>
      </w:r>
    </w:p>
    <w:p>
      <w:pPr>
        <w:pStyle w:val="Normal"/>
        <w:rPr/>
      </w:pPr>
      <w:r>
        <w:rPr/>
      </w:r>
    </w:p>
    <w:p>
      <w:pPr>
        <w:pStyle w:val="Normal"/>
        <w:rPr/>
      </w:pPr>
      <w:r>
        <w:rPr/>
        <w:t>Das Ziel der Liebe der Auserwählten ist letztlich der Vater. Die Liebe der Auserwählten zueinander beruht auf der Gegenwart des Heiligen Geistes in jedem der Auserwählten, von Christus an. Christus hat sich durch die Liebe des Vaters für die Welt hingegeben. Johannes 3,16 sagt, dass der Vater den Sohn gab.</w:t>
      </w:r>
    </w:p>
    <w:p>
      <w:pPr>
        <w:pStyle w:val="QUOTES"/>
        <w:rPr/>
      </w:pPr>
      <w:r>
        <w:rPr/>
      </w:r>
    </w:p>
    <w:p>
      <w:pPr>
        <w:pStyle w:val="QUOTES"/>
        <w:rPr/>
      </w:pPr>
      <w:r>
        <w:rPr/>
        <w:t>Johannes 3:16 Denn also hat Gott die Welt geliebt, dass er seinen eingeborenen Sohn gab, damit jeder, der an ihn glaubt, nicht verloren gehe, sondern ewiges Leben habe. (KJV)</w:t>
      </w:r>
    </w:p>
    <w:p>
      <w:pPr>
        <w:pStyle w:val="Normal"/>
        <w:rPr/>
      </w:pPr>
      <w:r>
        <w:rPr/>
        <w:t>Das ist eine abgedroschene Phrase im Mainstream-Christentum, aber es ist eine sehr kraftvolle Aussage, und sie verurteilt ihre Position.</w:t>
      </w:r>
    </w:p>
    <w:p>
      <w:pPr>
        <w:pStyle w:val="Normal"/>
        <w:rPr/>
      </w:pPr>
      <w:r>
        <w:rPr/>
      </w:r>
    </w:p>
    <w:p>
      <w:pPr>
        <w:pStyle w:val="Normal"/>
        <w:rPr/>
      </w:pPr>
      <w:r>
        <w:rPr/>
        <w:t>Wir können nicht geben, was uns nicht gehört. Es gibt keine Gleichheit in der Gabe des Sohnes durch den Vater. Außerdem wurde Christus vom Vater nach seinem Willen und seiner Weisung gesandt.</w:t>
      </w:r>
    </w:p>
    <w:p>
      <w:pPr>
        <w:pStyle w:val="QUOTES"/>
        <w:rPr/>
      </w:pPr>
      <w:r>
        <w:rPr/>
      </w:r>
    </w:p>
    <w:p>
      <w:pPr>
        <w:pStyle w:val="QUOTES"/>
        <w:rPr/>
      </w:pPr>
      <w:r>
        <w:rPr/>
        <w:t>Johannes 4:34 Jesus spricht zu ihnen: Meine Speise ist, den Willen dessen zu tun, der mich gesandt hat, und sein Werk zu vollenden. (KJV)</w:t>
      </w:r>
    </w:p>
    <w:p>
      <w:pPr>
        <w:pStyle w:val="Normal"/>
        <w:rPr/>
      </w:pPr>
      <w:r>
        <w:rPr/>
        <w:t>Das Werk ist also vom Vater und musste von den Auserwählten vollbracht werden. Wie können dann die Auserwählten in einer Organisation bleiben, die gegen das Gesetz und das Zeugnis lehrt, und trotzdem das Werk des Vaters tun? Wie dringend ist das Werk? Johannes sah es als dringend an, als er schrieb. Wie viel dringender ist es jetzt? Durch die stille Teilnahme an einer Sekte, die zu einem gesellschaftlichen Club geworden ist, wird die Fähigkeit des Volkes Israel und von ihm aus die ganze Welt zur Umkehr zu bringen, verzögert oder ohnmächtig gemacht.</w:t>
      </w:r>
    </w:p>
    <w:p>
      <w:pPr>
        <w:pStyle w:val="Normal"/>
        <w:rPr/>
      </w:pPr>
      <w:r>
        <w:rPr/>
      </w:r>
    </w:p>
    <w:p>
      <w:pPr>
        <w:pStyle w:val="Normal"/>
        <w:rPr/>
      </w:pPr>
      <w:r>
        <w:rPr/>
        <w:t>Es gibt ein noch trügerischeres Argument, das von einigen Auserwählten vorgebracht wird und wie folgt lautet. Ich bin nicht in irgendeine Organisation getauft, sondern in den Leib Christi. Deshalb kann ich dort bleiben, wo die Auserwählten sind, unabhängig davon, was die Organisation lehrt.</w:t>
      </w:r>
    </w:p>
    <w:p>
      <w:pPr>
        <w:pStyle w:val="Normal"/>
        <w:rPr/>
      </w:pPr>
      <w:r>
        <w:rPr/>
      </w:r>
    </w:p>
    <w:p>
      <w:pPr>
        <w:pStyle w:val="Normal"/>
        <w:rPr/>
      </w:pPr>
      <w:r>
        <w:rPr/>
        <w:t>Menschen, die sagen, dass sie keiner Organisation angehören, außer dem Leib Christi, und dennoch in einer Sekte bleiben, die gegen das Gesetz und das Zeugnis lehrt, tun das Werk Satans. Sie behindern die Fähigkeit der Auserwählten, die Wahrheit zu verkünden. Sie täuschen sich selbst mit hinterhältigen Argumenten, um unbequeme Entscheidungen hinauszuzögern. Kurz gesagt, sie sind Feiglinge. Sie wurden von Christus als Schafe unter Wölfen ausgesandt, um an der Ernte teilzunehmen. Durch ihre Anwesenheit in einer abtrünnigen Organisation, zu der per Definition jede trinitarische Organisation gehört, kümmern sie sich nicht um die Angelegenheiten ihres Vaters. Sie verhindern die Berufung der Auserwählten. Kurz gesagt, sie haben ihr Talent vergraben.</w:t>
      </w:r>
    </w:p>
    <w:p>
      <w:pPr>
        <w:pStyle w:val="Normal"/>
        <w:rPr/>
      </w:pPr>
      <w:r>
        <w:rPr/>
      </w:r>
    </w:p>
    <w:p>
      <w:pPr>
        <w:pStyle w:val="Normal"/>
        <w:rPr/>
      </w:pPr>
      <w:r>
        <w:rPr/>
        <w:t>Diese Nation muss zur Umkehr gerufen werden, und die Arbeiter sind wenige.</w:t>
      </w:r>
    </w:p>
    <w:p>
      <w:pPr>
        <w:pStyle w:val="QUOTES"/>
        <w:rPr/>
      </w:pPr>
      <w:r>
        <w:rPr/>
      </w:r>
    </w:p>
    <w:p>
      <w:pPr>
        <w:pStyle w:val="QUOTES"/>
        <w:rPr/>
      </w:pPr>
      <w:r>
        <w:rPr/>
        <w:t>18 Kinder, es ist die letzte Stunde; und wie ihr gehört habt, dass der Antichrist kommen wird, so sind jetzt viele Antichristen gekommen; darum wissen wir, dass es die letzte Stunde ist. 19 Sie sind von uns ausgegangen, aber sie waren nicht von uns; denn wenn sie von uns gewesen wären, so wären sie bei uns geblieben; aber sie sind ausgegangen, damit deutlich werde, daß sie alle nicht von uns sind. 20 Ihr aber seid gesalbt von dem Heiligen, und ihr wisst es alle. 21 Ich schreibe euch nicht, weil ihr die Wahrheit nicht kennt, sondern weil ihr sie kennt und wisst, dass keine Lüge aus der Wahrheit ist.</w:t>
      </w:r>
    </w:p>
    <w:p>
      <w:pPr>
        <w:pStyle w:val="Normal"/>
        <w:rPr/>
      </w:pPr>
      <w:r>
        <w:rPr/>
        <w:t>So gingen sie hinaus. Sie fingen an, Lügen zu predigen. Es spielt keine Rolle, wieviele sie sind. Es spielt keine Rolle, ob sie uns zu einer Neuorganisation zwingen. Sie haben die Zahlen seit dem Konzil von Nizäa. Sicherlich haben sie seit dem Konzil von Konstantinopel 381 die Zahlen. Die Anzahl macht sie nicht zu einem Teil des Leibes. Sie gehen hinaus, weil sie Lügen verfechten. Es ist die Wahrheit, die uns im Leib Jesu Christi hält, und es ist die Reorganisation mit Gleichgesinnten, die uns im Leib Jesu Christi hält und das Werk Jesu Christi tut. Wenn wir aufhören, das Werk Jesu Christi zu tun und uns mit dem Leib Jesu Christi zu reorganisieren, sind wir nicht in der ersten Auferstehung.</w:t>
      </w:r>
    </w:p>
    <w:p>
      <w:pPr>
        <w:pStyle w:val="QUOTES"/>
        <w:rPr/>
      </w:pPr>
      <w:r>
        <w:rPr/>
      </w:r>
    </w:p>
    <w:p>
      <w:pPr>
        <w:pStyle w:val="QUOTES"/>
        <w:rPr/>
      </w:pPr>
      <w:r>
        <w:rPr/>
        <w:t>22 Wer ist der Lügner, wenn nicht der, der leugnet, dass Jesus der Christus ist? Das ist der Antichrist, der den Vater und den Sohn leugnet. 23 Wer den Sohn leugnet, der hat den Vater nicht. Wer den Sohn bekennt, der hat auch den Vater.</w:t>
      </w:r>
    </w:p>
    <w:p>
      <w:pPr>
        <w:pStyle w:val="Normal"/>
        <w:rPr/>
      </w:pPr>
      <w:r>
        <w:rPr/>
        <w:t>Wie kann man den Sohn bekennen, wenn man sagt, dass er und der Heilige Geist nur Hypostasen des einen Wesens, des einen Gottes sind, dass sie nur Erscheinungsformen des einen Wesens sind? Wir leugnen den Sohn, und damit haben wir den Vater nicht. Das ist die Lehre des Antichristen.</w:t>
      </w:r>
    </w:p>
    <w:p>
      <w:pPr>
        <w:pStyle w:val="QUOTES"/>
        <w:rPr/>
      </w:pPr>
      <w:r>
        <w:rPr/>
      </w:r>
    </w:p>
    <w:p>
      <w:pPr>
        <w:pStyle w:val="QUOTES"/>
        <w:rPr/>
      </w:pPr>
      <w:r>
        <w:rPr/>
        <w:t>24 Was ihr von Anfang an gehört habt, das bleibe in euch. Wenn das, was ihr von Anfang an gehört habt, in euch bleibt, dann bleibt ihr in dem Sohn und in dem Vater. 25 Und das ist es, was er uns verheißen hat: das ewige Leben. 26 Das schreibe ich euch über die, die euch verführen wollen; 27 aber die Salbung, die ihr von ihm empfangen habt, bleibt in euch, und ihr habt es nicht nötig, dass euch jemand lehre; denn seine Salbung lehrt euch alles, und sie ist wahr und keine Lüge, wie sie euch gelehrt hat: Bleibt in ihm. 28 Und nun, meine lieben Kinder, bleibt in ihm, damit wir, wenn er erscheint, Zuversicht haben und nicht zu seiner Schande vor ihm zurückschrecken, wenn er kommt. 29 Wenn ihr wisst, dass er gerecht ist, könnt ihr sicher sein, dass jeder, der das Rechte tut, aus ihm geboren ist. (RSV)</w:t>
      </w:r>
    </w:p>
    <w:p>
      <w:pPr>
        <w:pStyle w:val="Normal"/>
        <w:rPr/>
      </w:pPr>
      <w:r>
        <w:rPr/>
        <w:t>Hier entwickelt Johannes das Konzept des Ausgehens von uns. Der Streit, der sich in der von Johannes erwähnten Kirche entwickelte, drehte sich um die Gottheit und die Beziehung zwischen dem Vater und dem Sohn. Dieser Streit war der Vorläufer des Trinitarismus. Es wurde versucht, das Menschsein Christi von seiner Göttlichkeit zu trennen. In der Tat wurde versucht zu behaupten, dass Christus ein Element seines Wesens besaß, das von seinem Menschsein getrennt blieb und nicht starb. Außerdem blieb es Teil des Wesens, das wir als Gott verstehen. In der Tat versuchte sie, Christus zu einem Teil von Gott zu machen und ihm gleichzustellen. Dies war die Lehre des Antichristen. Sie war so offensichtlich mit dem Trinitarismus verbunden, dass der Text in 1Johannes 4,1-2 geändert wurde, um diese Tatsache zu verschleiern. Die Zugehörigkeit zu den Auserwählten wird durch rechtschaffenes Verhalten bestimmt; wer das Richtige tut, ist rechtschaffen.</w:t>
      </w:r>
    </w:p>
    <w:p>
      <w:pPr>
        <w:pStyle w:val="Normal"/>
        <w:rPr/>
      </w:pPr>
      <w:r>
        <w:rPr/>
      </w:r>
    </w:p>
    <w:p>
      <w:pPr>
        <w:pStyle w:val="Normal"/>
        <w:rPr/>
      </w:pPr>
      <w:r>
        <w:rPr/>
        <w:t>Wer Sünde begeht, ist vom Teufel (diabolos). Es ist also unmöglich, einer Organisation anzugehören, die nicht die Wahrheit verkündet. Denn die Gebote Gottes stehen an erster Stelle. Sünde ist die Übertretung des Gesetzes oder hier die Gesetzlosigkeit. Das erste Gebot bezieht sich auf die Anbetung und die Liebe zu Gott. Wie können wir den Einen Wahren Gott anbeten, wenn wir Teil eines Systems sind, das versucht, Christus der versuchten Gleichheit mit dem Einen Wahren Gott zu bezichtigen, und somit der gleichen Sünde schuldig sind, die Satan begangen hat? Wir sind also aufgefordert, uns zu reinigen, wie Christus rein ist. Wie können wir uns in einem abtrünnigen sozialen Club reinigen? Wie können wir Gott dienen und den Zehnten an Baal geben?</w:t>
      </w:r>
    </w:p>
    <w:p>
      <w:pPr>
        <w:pStyle w:val="Normal"/>
        <w:rPr/>
      </w:pPr>
      <w:r>
        <w:rPr/>
      </w:r>
    </w:p>
    <w:p>
      <w:pPr>
        <w:pStyle w:val="QUOTES"/>
        <w:rPr/>
      </w:pPr>
      <w:r>
        <w:rPr/>
        <w:t>1Joh 3:1-24 Seht, welche Liebe uns der Vater gegeben hat, dass wir Kinder Gottes heißen sollen; und so sind wir. Der Grund, warum die Welt uns nicht kennt, ist, dass sie ihn nicht kannte. 2 Ihr Lieben, wir sind jetzt Gottes Kinder; es ist noch nicht offenbar, was wir sein werden; wir wissen aber, dass wir ihm gleich sein werden, wenn er erscheint; denn wir werden ihn sehen, wie er ist. 3 Und jeder, der so auf ihn hofft, reinigt sich, wie er rein ist. 4 Jeder, der eine Sünde begeht, ist der Gesetzlosigkeit schuldig; Sünde ist Gesetzlosigkeit. 5 Ihr wisst, dass er erschienen ist, um die Sünden wegzunehmen, und dass in ihm keine Sünde ist. 6 Wer in ihm bleibt, der sündigt nicht; wer sündigt, der hat ihn weder gesehen noch gekannt. 7 Meine lieben Kinder, lasst euch von niemandem täuschen. Wer Recht tut, ist gerecht, wie er gerecht ist. 8 Wer Sünde tut, der ist vom Teufel; denn der Teufel hat gesündigt von Anfang an. Darum ist der Sohn Gottes erschienen, dass er die Werke des Teufels zerstöre. 9 Niemand, der aus Gott geboren ist, sündigt; denn das Wesen Gottes wohnt in ihm, und er kann nicht sündigen, weil er aus Gott geboren ist.</w:t>
      </w:r>
    </w:p>
    <w:p>
      <w:pPr>
        <w:pStyle w:val="Normal"/>
        <w:rPr/>
      </w:pPr>
      <w:r>
        <w:rPr/>
        <w:t>Das ist eine ziemlich relative Aussage. Wir sündigen die ganze Zeit. Es ist die Natur Gottes, die gegen die Sünde zeugt. Wir wissen, wenn wir etwas Falsches gedacht haben, denn unsere Natur rebelliert gegen das, was wir tun, und unser Gewissen (der Heilige Geist) sagt uns: Nein, nein, nein, das ist nicht der richtige Weg. Wir fühlen uns schuldig, weil wir gesündigt haben. Es ist nicht so, dass wir nicht sündigen könnten. Wir können uns über dieses Zeugnis hinwegsetzen, aber wir wissen, was wir tun, und wir stellen uns wegen der Sünde außerhalb Gottes und außerhalb der Auserwählten, und wir müssen Buße tun. Wiederholtes Sündigen bringt uns nicht in eine beneidenswerte Lage, denn wir können Christus nicht wieder und wieder bis zur Kreuzigung auf die Probe stellen.</w:t>
      </w:r>
    </w:p>
    <w:p>
      <w:pPr>
        <w:pStyle w:val="QUOTES"/>
        <w:rPr/>
      </w:pPr>
      <w:r>
        <w:rPr/>
      </w:r>
    </w:p>
    <w:p>
      <w:pPr>
        <w:pStyle w:val="QUOTES"/>
        <w:rPr/>
      </w:pPr>
      <w:r>
        <w:rPr/>
        <w:t>10 Daran erkennt man, wer Kinder Gottes und wer Kinder des Teufels sind: Wer nicht recht tut, der ist nicht von Gott, auch wer seinen Bruder nicht liebt.</w:t>
      </w:r>
    </w:p>
    <w:p>
      <w:pPr>
        <w:pStyle w:val="Normal"/>
        <w:rPr/>
      </w:pPr>
      <w:r>
        <w:rPr/>
        <w:t>Wir haben also zwei Konzepte - das eine ist, den Bruder zu lieben, und das andere, zu tun, was recht ist. Was richtig ist, wird im Gesetz ganz klar geregelt. Wir können nicht in einer abtrünnigen Organisation sein.</w:t>
      </w:r>
    </w:p>
    <w:p>
      <w:pPr>
        <w:pStyle w:val="Normal"/>
        <w:rPr/>
      </w:pPr>
      <w:r>
        <w:rPr/>
      </w:r>
    </w:p>
    <w:p>
      <w:pPr>
        <w:pStyle w:val="Normal"/>
        <w:rPr/>
      </w:pPr>
      <w:r>
        <w:rPr/>
        <w:t>Wenn wir nicht tun, was richtig ist, dann sind wir nicht von Gott. Wir können unser Volk nicht lieben, wenn wir ihm nicht das Wort Gottes in unverfälschter Wahrheit verkünden.</w:t>
      </w:r>
    </w:p>
    <w:p>
      <w:pPr>
        <w:pStyle w:val="Normal"/>
        <w:rPr/>
      </w:pPr>
      <w:r>
        <w:rPr/>
      </w:r>
    </w:p>
    <w:p>
      <w:pPr>
        <w:pStyle w:val="Normal"/>
        <w:rPr/>
      </w:pPr>
      <w:r>
        <w:rPr/>
        <w:t>Wir können Gott nicht dienen, wenn wir aus beiden Seiten unseres Mundes sprechen. Es reicht nicht aus, zu sagen: "Wer Ohren hat zu hören, der höre". Die Wahrheit in der Endzeit muss unter den Auserwählten klar und deutlich gesprochen und dem Volk in klarer Sprache gegeben werden. Wer anders denkt, macht sich etwas vor. Die Gaben und der Ruf Gottes sind nicht für einen sozialen Club oder einen Beliebtheitswettbewerb bestimmt.</w:t>
      </w:r>
    </w:p>
    <w:p>
      <w:pPr>
        <w:pStyle w:val="Normal"/>
        <w:rPr/>
      </w:pPr>
      <w:r>
        <w:rPr/>
      </w:r>
    </w:p>
    <w:p>
      <w:pPr>
        <w:pStyle w:val="QUOTES"/>
        <w:rPr/>
      </w:pPr>
      <w:r>
        <w:rPr/>
        <w:t>11 Denn das ist die Botschaft, die ihr von Anfang an gehört habt, dass wir einander lieben sollen, 12 und nicht sein sollen wie Kain, der von dem Bösen war und seinen Bruder erschlug. Und warum hat er ihn ermordet? Weil seine eigenen Taten böse waren und die seines Bruders rechtschaffen. 13 Wundert euch nicht, liebe Brüder, dass euch die Welt hasst. [14 Wir wissen, dass wir aus dem Tod in das Leben übergegangen sind, weil wir die Brüder lieben. Wer nicht liebt, der bleibt im Tod. 15 Wer seinen Bruder haßt, der ist ein Mörder, und ihr wißt, daß kein Mörder das ewige Leben in sich hat. 16 Daran erkennen wir die Liebe, daß er sein Leben für uns hingegeben hat; und wir sollen auch unser Leben für die Brüder hingeben. 17 Wenn aber jemand die Güter der Welt hat und sieht seinen Bruder in Not, und verschließt sein Herz gegen ihn, wie bleibt dann die Liebe Gottes in ihm? 18 Meine Kinder, lasst uns nicht lieben in Wort und Rede, sondern in Tat und Wahrheit. 19 Daran werden wir erkennen, dass wir in der Wahrheit sind, und unser Herz vor ihm beruhigen, 20 wenn unser Herz uns verurteilt; denn Gott ist größer als unser Herz, und er weiß alles. 21 Geliebte, wenn unser Herz uns nicht verurteilt, haben wir Vertrauen vor Gott; 22 und wir empfangen von ihm, worum wir bitten, weil wir seine Gebote halten und tun, was ihm gefällt. 23 Und dies ist sein Gebot, dass wir an den Namen seines Sohnes Jesus Christus glauben und einander lieben, wie er es uns geboten hat. 24 Alle, die seine Gebote halten, bleiben in ihm, und er bleibt in ihnen. Und daran erkennen wir, dass er in uns bleibt, durch den Geist, den er uns gegeben hat. (RSV)</w:t>
      </w:r>
    </w:p>
    <w:p>
      <w:pPr>
        <w:pStyle w:val="Normal"/>
        <w:rPr/>
      </w:pPr>
      <w:r>
        <w:rPr/>
        <w:t>Gott unterscheidet sich von seinem Sohn, und wir halten seine Gebote, indem wir in der Wahrheit wandeln. In der Wahrheit zu wandeln kann nicht dadurch erreicht werden, dass man innerhalb einer Organisation, die dem Irrtum verfallen ist, schweigt. Durch unser Schweigen verleugnen wir Christus effektiv. Eine solche Schwäche wurde bei Petrus entschuldigt, bevor er sich bekehrte. Bei den Auserwählten ist sie jedoch nicht akzeptabel.</w:t>
      </w:r>
    </w:p>
    <w:p>
      <w:pPr>
        <w:pStyle w:val="Normal"/>
        <w:rPr/>
      </w:pPr>
      <w:r>
        <w:rPr/>
      </w:r>
    </w:p>
    <w:p>
      <w:pPr>
        <w:pStyle w:val="Normal"/>
        <w:rPr/>
      </w:pPr>
      <w:r>
        <w:rPr/>
        <w:t>Als Petrus Christus verleugnete, war er nicht bekehrt. Er befand sich in einer schwächeren Position als wir und alle Auserwählten. Petrus war nicht so stark, wie wir es sind. Es wurde auch nicht von ihm erwartet, dass er so stark ist; er war nicht bekehrt. Wir werden nach einem höheren Maßstab beurteilt, als der Apostel Petrus zur Zeit der Kreuzigung Jesu Christi. Das ist eine sehr ernste Situation. Zu den Auserwählten zu gehören ist kein Scherz.</w:t>
      </w:r>
    </w:p>
    <w:p>
      <w:pPr>
        <w:pStyle w:val="Normal"/>
        <w:rPr/>
      </w:pPr>
      <w:r>
        <w:rPr/>
      </w:r>
    </w:p>
    <w:p>
      <w:pPr>
        <w:pStyle w:val="Normal"/>
        <w:rPr/>
      </w:pPr>
      <w:r>
        <w:rPr/>
        <w:t>Die Auserwählten müssen die Geister prüfen, um zu sehen, ob sie von Gott sind. Wenn jemand zu uns sagt, dass Christus Gott ist und mit dem einen wahren Gott gleich und ewig ist, dann ist er nicht vom Geist Gottes. Die Auserwählten müssen sich von ihnen abwenden. Diese Menschen verlassen uns durch das, was sie sagen, nicht dadurch, wo sie sitzen. Die Tatsache, dass Abtrünnige eine Verwaltung kontrollieren, macht sie nicht zu Menschen Gottes, noch benötigen sie die Treue oder Unterstützung der Auserwählten. Tatsächlich ist das Gegenteil der Fall. Durch ihre Handlungen haben sie sich bereits von uns entfernt, um zu zeigen, dass sie nie zu uns gehörten. Das Anprangern von Irrtümern bedeutet nicht, dass die Angeprangerten nicht geliebt werden. Diejenigen, die Gott liebt, weist er zurecht und züchtigt sie. Oft kommt die Zurechtweisung von denen, die stark sind im Geist und im Wort Gottes.</w:t>
      </w:r>
    </w:p>
    <w:p>
      <w:pPr>
        <w:pStyle w:val="Normal"/>
        <w:rPr/>
      </w:pPr>
      <w:r>
        <w:rPr/>
      </w:r>
    </w:p>
    <w:p>
      <w:pPr>
        <w:pStyle w:val="QUOTES"/>
        <w:rPr/>
      </w:pPr>
      <w:r>
        <w:rPr/>
        <w:t>1Johannes 4:1-21 Ihr Lieben, glaubt nicht jedem Geist, sondern prüft die Geister, ob sie von Gott sind; denn es sind viele falsche Propheten in die Welt hinausgegangen. 2 Daran erkennt ihr den Geist Gottes: Jeder Geist, der bekennt, dass Jesus Christus im Fleisch gekommen ist, ist aus Gott; 3 und jeder Geist, der Jesus nicht bekennt, ist nicht aus Gott. Das ist der Geist des Antichristen, von dem ihr gehört habt, dass er kommen würde, und der jetzt schon in der Welt ist.</w:t>
      </w:r>
    </w:p>
    <w:p>
      <w:pPr>
        <w:pStyle w:val="Normal"/>
        <w:rPr/>
      </w:pPr>
      <w:r>
        <w:rPr/>
        <w:t>Zu Zeiten des Johannes versuchte dieser Geist des Antichristen zu behaupten, dass ein Teil von Jesus Christus nicht im Fleisch gekommen sei, sondern dort oben im Äther geblieben sei. Dieser Geist ist auch heute noch gegenwärtig und ist Teil des Systems der Hure. Er ist Teil der falschen Religion. Es ist eine Doktrin des Antichristen.</w:t>
      </w:r>
    </w:p>
    <w:p>
      <w:pPr>
        <w:pStyle w:val="Normal"/>
        <w:rPr/>
      </w:pPr>
      <w:r>
        <w:rPr/>
      </w:r>
    </w:p>
    <w:p>
      <w:pPr>
        <w:pStyle w:val="Normal"/>
        <w:rPr/>
      </w:pPr>
      <w:r>
        <w:rPr/>
        <w:t>Dieser Text über die Doktrin des Antichristen wurde in den alten Texten verändert. Dies ist einer der ersten Texte, die sie gefälscht haben, weil sie uns sagten, dass die Lehre der Dreifaltigkeit die Lehre des Antichristen sei, also mussten sie den Text ändern. Der korrekte</w:t>
      </w:r>
    </w:p>
    <w:p>
      <w:pPr>
        <w:pStyle w:val="Normal"/>
        <w:rPr/>
      </w:pPr>
      <w:r>
        <w:rPr/>
        <w:t>Text kann aus den Schriften des Irenäus rekonstruiert werden (siehe Ante-Nicene Fathers, Band 1, fn. S. 443). Der Text lautet:</w:t>
      </w:r>
    </w:p>
    <w:p>
      <w:pPr>
        <w:pStyle w:val="QUOTES"/>
        <w:rPr/>
      </w:pPr>
      <w:r>
        <w:rPr/>
        <w:t>Daran erkennt ihr den Geist Gottes: Jeder Geist, der bekennt, dass Jesus Christus im Fleisch gekommen ist, ist von Gott; und jeder Geist, der Jesus Christus spaltet, ist nicht von Gott, sondern vom Antichristen.</w:t>
      </w:r>
    </w:p>
    <w:p>
      <w:pPr>
        <w:pStyle w:val="QUOTES"/>
        <w:rPr/>
      </w:pPr>
      <w:r>
        <w:rPr/>
      </w:r>
    </w:p>
    <w:p>
      <w:pPr>
        <w:pStyle w:val="Normal"/>
        <w:rPr/>
      </w:pPr>
      <w:r>
        <w:rPr/>
        <w:t>Der Geschichtsschreiber Sokrates sagt (VII, 32, S. 381), dass der Text von denen verfälscht worden sei, die das Menschsein Jesu Christi von seiner Göttlichkeit trennen wollten. Das Argument, dass ein Teil von Christus im Himmel als Teil Gottes existierte, getrennt von seiner Menschlichkeit und seinem Tod am Kreuz, leugnet also tatsächlich die Auferstehung und ist die Lehre des Antichristen. Somit fällt der Trinitarismus zu Recht unter die Lehre des Antichristen.</w:t>
      </w:r>
    </w:p>
    <w:p>
      <w:pPr>
        <w:pStyle w:val="QUOTES"/>
        <w:rPr/>
      </w:pPr>
      <w:r>
        <w:rPr/>
      </w:r>
    </w:p>
    <w:p>
      <w:pPr>
        <w:pStyle w:val="QUOTES"/>
        <w:rPr/>
      </w:pPr>
      <w:r>
        <w:rPr/>
        <w:t>4 Ihr Kinder, ihr seid von Gott und habt sie überwunden; denn der in euch ist, ist größer als der, der in der Welt ist. 5 Sie sind von der Welt, darum ist das, was sie sagen, von der Welt, und die Welt hört auf sie. 6 Wir aber sind von Gott. Wer Gott kennt, hört auf uns, und wer nicht von Gott ist, hört nicht auf uns. Daran erkennen wir den Geist der Wahrheit und den Geist des Irrtums.</w:t>
      </w:r>
    </w:p>
    <w:p>
      <w:pPr>
        <w:pStyle w:val="Normal"/>
        <w:rPr/>
      </w:pPr>
      <w:r>
        <w:rPr/>
        <w:t>Der Geist der Wahrheit muss sich also vom Geist des Irrtums trennen. Diese Prüfung gilt für die Auserwählten, um zu zeigen, wer zu den Auserwählten gehört und wer berufen, aber nicht auserwählt ist.</w:t>
      </w:r>
    </w:p>
    <w:p>
      <w:pPr>
        <w:pStyle w:val="Normal"/>
        <w:rPr/>
      </w:pPr>
      <w:r>
        <w:rPr/>
      </w:r>
    </w:p>
    <w:p>
      <w:pPr>
        <w:pStyle w:val="QUOTES"/>
        <w:rPr/>
      </w:pPr>
      <w:r>
        <w:rPr/>
        <w:t>7 Geliebte, lasst uns einander lieben; denn die Liebe ist aus Gott, und wer liebt, ist aus Gott geboren und kennt Gott. 8 Wer nicht liebt, der kennt Gott nicht; denn Gott ist Liebe. 9 Darin ist die Liebe Gottes unter uns offenbar geworden, dass Gott seinen einzigen Sohn in die Welt gesandt hat, damit wir durch ihn leben. 10 Darin besteht die Liebe: nicht dass wir Gott geliebt haben, sondern dass er uns geliebt und seinen Sohn gesandt hat zur Sühne für unsere Sünden. 11 Geliebte, wenn Gott uns so geliebt hat, sollen auch wir einander lieben. 12 Kein Mensch hat Gott je gesehen; [Hervorhebung hinzugefügt; Christus unterscheidet sich von Gott] wenn wir einander lieben, bleibt Gott in uns, und seine Liebe wird in uns vollendet. 13 Daran erkennen wir, dass wir in ihm bleiben und er in uns; denn er hat uns von seinem Geist gegeben. 14 Und wir haben gesehen und bezeugen, dass der Vater seinen Sohn gesandt hat als den Retter der Welt. 15 Wer bekennt, dass Jesus der Sohn Gottes ist, in dem bleibt Gott und er in Gott. 16 So wissen und glauben wir die Liebe Gottes zu uns. Gott ist die Liebe, und wer in der Liebe bleibt, der bleibt in Gott, und Gott bleibt in ihm. 17 Darin ist die Liebe bei uns vollendet, damit wir Zuversicht haben für den Tag des Gerichts; denn wie er ist, so sind wir in dieser Welt. 18 In der Liebe gibt es keine Furcht, sondern die vollkommene Liebe vertreibt die Furcht. Denn die Furcht hat mit der Strafe zu tun, und wer sich fürchtet, ist nicht vollkommen in der Liebe.</w:t>
      </w:r>
    </w:p>
    <w:p>
      <w:pPr>
        <w:pStyle w:val="Normal"/>
        <w:rPr/>
      </w:pPr>
      <w:r>
        <w:rPr/>
        <w:t>Wenn wir uns vor der Organisation und der Zugehörigkeit zu so genannten Organisationen fürchten, um unseren Platz zu behalten, wenn wir uns fürchten und an sichere Orte gehen müssen, und wenn wir uns vor dem fürchten, was in der Prüfung über die Welt kommen wird, und glauben, wir könnten dem entgehen, dann haben wir keine vollkommene Liebe und denken nicht richtig. Wir schauen nicht auf Gott.</w:t>
      </w:r>
    </w:p>
    <w:p>
      <w:pPr>
        <w:pStyle w:val="Normal"/>
        <w:rPr/>
      </w:pPr>
      <w:r>
        <w:rPr/>
      </w:r>
    </w:p>
    <w:p>
      <w:pPr>
        <w:pStyle w:val="QUOTES"/>
        <w:rPr/>
      </w:pPr>
      <w:r>
        <w:rPr/>
        <w:t>19 Wir lieben, weil er uns zuerst geliebt hat. 20 Wenn jemand sagt: "Ich liebe Gott", und hasst seinen Bruder, so ist er ein Lügner; denn wer seinen Bruder nicht liebt, den er gesehen hat, der kann Gott nicht lieben, den er nicht gesehen hat. 21 Und dieses Gebot haben wir von ihm, dass, wer Gott liebt, auch seinen Bruder lieben soll. (RSV)</w:t>
      </w:r>
    </w:p>
    <w:p>
      <w:pPr>
        <w:pStyle w:val="Normal"/>
        <w:rPr/>
      </w:pPr>
      <w:r>
        <w:rPr/>
        <w:t>Wer vollkommene Liebe hat, fürchtet sich vor niemandem, schon gar nicht vor denen, die von der Wahrheit abweichen. Keiner der Auserwählten kann den Irrtum durch Schweigen dulden und in dieser Organisation bleiben. Eine Person würde einfach ein Mitglied einer Sekte werden und nicht mehr zum Leib Christi gehören.</w:t>
      </w:r>
    </w:p>
    <w:p>
      <w:pPr>
        <w:pStyle w:val="Normal"/>
        <w:rPr/>
      </w:pPr>
      <w:r>
        <w:rPr/>
      </w:r>
    </w:p>
    <w:p>
      <w:pPr>
        <w:pStyle w:val="Normal"/>
        <w:rPr/>
      </w:pPr>
      <w:r>
        <w:rPr/>
        <w:t>Die Forderung, die Welt zu überwinden, wird in 1Johannes 5,1-5 klar formuliert.</w:t>
      </w:r>
    </w:p>
    <w:p>
      <w:pPr>
        <w:pStyle w:val="QUOTES"/>
        <w:rPr/>
      </w:pPr>
      <w:r>
        <w:rPr/>
      </w:r>
    </w:p>
    <w:p>
      <w:pPr>
        <w:pStyle w:val="QUOTES"/>
        <w:rPr>
          <w:b/>
          <w:b/>
          <w:sz w:val="18"/>
          <w:szCs w:val="18"/>
        </w:rPr>
      </w:pPr>
      <w:r>
        <w:rPr>
          <w:sz w:val="18"/>
          <w:szCs w:val="18"/>
        </w:rPr>
        <w:t>1Joh 5:1-21 Jeder, der glaubt, dass Jesus der Christus ist, ist ein Kind Gottes, und jeder, der die Eltern liebt, liebt auch das Kind. 2 Daran erkennen wir, dass wir Gottes Kinder lieben, wenn wir Gott lieben und seine Gebote halten. 3 Denn das ist die Liebe Gottes, dass wir seine Gebote halten. Und seine Gebote sind nicht schwer. 4 Denn was aus Gott geboren ist, das überwindet die Welt; und das ist der Sieg, der die Welt überwindet, unser Glaube 5</w:t>
      </w:r>
      <w:r>
        <w:rPr>
          <w:b/>
          <w:sz w:val="18"/>
          <w:szCs w:val="18"/>
        </w:rPr>
        <w:t xml:space="preserve"> Wer ist es, der die Welt überwindet, wenn nicht der, der glaubt, dass Jesus der Sohn Gottes ist?</w:t>
      </w:r>
    </w:p>
    <w:p>
      <w:pPr>
        <w:pStyle w:val="Normal"/>
        <w:rPr/>
      </w:pPr>
      <w:r>
        <w:rPr/>
        <w:t>Wenn wir Gott lieben, halten wir seine Gebote. Daran erkennen wir, dass wir die Kinder Gottes lieben. Um aus Gott geboren zu werden, müssen wir die Welt überwinden. Um die Welt zu überwinden, müssen wir glauben, dass der Messias der Sohn Gottes ist. Die Beziehung ist also eindeutig. Die Art von Täuschung, die versucht, dieses Erfordernis zu umgehen, wie sie bei Trinitariern zu beobachten ist, findet sich in den Änderungen der biblischen Texte oder in ihrer falschen Auslegung, die von der klaren Bedeutung der Worte abweicht, wie wir unten sehen (insbesondere von 1Joh 5:7. Vergleichen Sie unten den falschen Text in der KJV-Übersetzung).</w:t>
      </w:r>
    </w:p>
    <w:p>
      <w:pPr>
        <w:pStyle w:val="Normal"/>
        <w:rPr/>
      </w:pPr>
      <w:r>
        <w:rPr/>
      </w:r>
    </w:p>
    <w:p>
      <w:pPr>
        <w:pStyle w:val="QUOTES"/>
        <w:rPr/>
      </w:pPr>
      <w:r>
        <w:rPr/>
        <w:t>6 Dieser ist es, der durch Wasser und Blut gekommen ist, Jesus Christus, nicht mit dem Wasser allein, sondern mit dem Wasser und mit dem Blut. 7 Und der Geist ist der Zeuge; denn der Geist ist die Wahrheit. 8 Es sind drei Zeugen, der Geist, das Wasser und das Blut; und diese drei stimmen überein. [beachte: die KJV hat den Text hier verändert] 9 Wenn wir das Zeugnis der Menschen annehmen, so ist das Zeugnis Gottes größer; denn dies ist das Zeugnis Gottes, dass er für seinen Sohn Zeugnis abgelegt hat. 10 Wer an den Sohn Gottes glaubt, hat das Zeugnis in sich selbst. Wer Gott nicht glaubt, der hat ihn zum Lügner gemacht; denn er hat nicht geglaubt an das Zeugnis, das Gott über seinen Sohn abgelegt hat. 11 Und das ist das Zeugnis, dass Gott uns das ewige Leben gegeben hat, und dieses Leben ist in seinem Sohn. 12 Wer den Sohn hat, hat das Leben; wer den Sohn Gottes nicht hat, hat das Leben nicht.</w:t>
      </w:r>
    </w:p>
    <w:p>
      <w:pPr>
        <w:pStyle w:val="Normal"/>
        <w:rPr/>
      </w:pPr>
      <w:r>
        <w:rPr/>
        <w:t>Beachten Sie, dass Gott uns das ewige Leben gegeben hat und dass dieses Leben in seinem Sohn ist. Der Sohn hat also das ewige Leben vom Vater, das auch uns in gleicher Weise gegeben ist.</w:t>
      </w:r>
    </w:p>
    <w:p>
      <w:pPr>
        <w:pStyle w:val="Normal"/>
        <w:rPr/>
      </w:pPr>
      <w:r>
        <w:rPr/>
      </w:r>
    </w:p>
    <w:p>
      <w:pPr>
        <w:pStyle w:val="QUOTES"/>
        <w:rPr/>
      </w:pPr>
      <w:r>
        <w:rPr/>
        <w:t>13 Das schreibe ich euch, die ihr an den Namen des Sohnes Gottes glaubt, damit ihr wisst, dass ihr das ewige Leben habt. 14 Und das ist die Zuversicht, die wir in ihm haben, dass, wenn wir etwas nach seinem Willen bitten, er uns hört. 15 Und wenn wir wissen, daß er uns hört, worum wir bitten, so wissen wir, daß wir die Bitten, die wir an ihn richten, erlangt haben. 16 Wenn jemand seinen Bruder sieht, dass er eine nicht tödliche Sünde begeht, wird er ihn bitten, und Gott wird ihm das Leben schenken für die, deren Sünde nicht tödlich ist. Es gibt Sünden, die tödlich sind; ich sage nicht, dass man für sie beten soll. 17 Alle Verfehlungen sind Sünden, aber es gibt auch Sünden, die nicht tödlich sind. 18 Wir wissen, dass jeder, der aus Gott geboren ist, nicht sündigt, sondern der, der aus Gott geboren ist, bewahrt ihn, und der Böse rührt ihn nicht an. 19 Wir wissen, dass wir aus Gott sind, und die ganze Welt ist in der Gewalt des Bösen. 20 Und wir wissen, dass der Sohn Gottes gekommen ist und uns Erkenntnis gegeben hat, damit wir den erkennen, der wahr ist; und wir sind in dem, der wahr ist, in seinem Sohn Jesus Christus. Dieser ist der wahre Gott und das ewige Leben. 21 Ihr Kinder, hütet euch vor den Götzen. (RSV)</w:t>
      </w:r>
    </w:p>
    <w:p>
      <w:pPr>
        <w:pStyle w:val="Normal"/>
        <w:rPr/>
      </w:pPr>
      <w:r>
        <w:rPr/>
        <w:t>Dieser Begriff der Todsünde wurde von den Katholiken in die Begriffe der Todsünde und der lässlichen Sünde umgewandelt. Was Johannes hier unterscheidet, ist, dass der Prozess der Vollkommenheit der Auserwählten notwendigerweise Fehler in unserem täglichen Leben beinhaltet. Diese Fehler sind Teil unserer Überwindung. Wir begehen täglich Sünden. Todsünde in diesem Sinne (die Sünde, die einen in die zweite Auferstehung versetzt) ist, wenn wir bis zu dem Punkt sündigen, an dem der Leib Christi durch die Ältesten sagt, dass wir nicht mehr fähig sind, ins Gericht zu kommen, und uns in die Welt zurückversetzt, damit wir dem Widersacher übergeben werden, damit unser Leben in den letzten Tagen gerettet werden kann. Wir werden in die zweite Auferstehung zurückversetzt. Das ist es, was in 1. Korinther 5,5 geschieht. Wenn wir absichtlich sündigen, verfallen wir in Todsünden, die wir nicht überwinden können, und wir werden in die Welt zurückversetzt. So werden wir aus dem Gericht herausgenommen. Das ist barmherzig.</w:t>
      </w:r>
    </w:p>
    <w:p>
      <w:pPr>
        <w:pStyle w:val="Normal"/>
        <w:rPr/>
      </w:pPr>
      <w:r>
        <w:rPr/>
      </w:r>
    </w:p>
    <w:p>
      <w:pPr>
        <w:pStyle w:val="Normal"/>
        <w:rPr/>
      </w:pPr>
      <w:r>
        <w:rPr/>
        <w:t>Die Auserwählten stehen also unter Gericht durch das, was sie tun, sagen und denken. Ihr Handeln wird ständig vom Heiligen Geist abgewogen. Die Zugehörigkeit der Auserwählten zu Menschengruppen, die im Widerspruch zur Heiligen Schrift handeln, stellt die Auserwählten unter das Gericht. Daher können die Auserwählten nicht Mitglied von Sekten sein, die Menschen folgen, die der Schrift und der Wahrheit widersprechen oder sie ausschließen.</w:t>
      </w:r>
    </w:p>
    <w:p>
      <w:pPr>
        <w:pStyle w:val="Normal"/>
        <w:rPr/>
      </w:pPr>
      <w:r>
        <w:rPr/>
      </w:r>
    </w:p>
    <w:p>
      <w:pPr>
        <w:pStyle w:val="Normal"/>
        <w:rPr/>
      </w:pPr>
      <w:r>
        <w:rPr/>
        <w:t>Wenn wir uns einer Organisation anschließen, die gegen die Gesetze Gottes verstößt, stellen wir uns selbst unter das Gericht. Es macht keinen Unterschied, einer Organisation anzugehören, die gegen das erste Gebot verstößt, als einer Organisation anzugehören, die gegen das siebte, achte oder neunte Gebot verstößt. Es gibt keinen Unterschied zwischen der Zugehörigkeit zu einer religiösen Sekte, die einen falschen Gott anbetet, und der Zugehörigkeit zu einer Gruppe von Mördern, Räubern oder Unzüchtigen. Sie alle sind Sekten, und alle verstoßen gegen eines der Zehn Gebote, und alle werden zur zweiten Auferstehung verurteilt, um mit ihnen fertig zu werden.</w:t>
      </w:r>
    </w:p>
    <w:p>
      <w:pPr>
        <w:pStyle w:val="Normal"/>
        <w:rPr/>
      </w:pPr>
      <w:r>
        <w:rPr/>
      </w:r>
    </w:p>
    <w:p>
      <w:pPr>
        <w:pStyle w:val="Normal"/>
        <w:rPr/>
      </w:pPr>
      <w:r>
        <w:rPr/>
        <w:t>Es gibt einen Prozess der Verblendung, der Menschen überkommt, die zu Sekten gehören, die die Wahrheit missachten. Wie wir gesehen haben, ist eine Sekte eine Gruppe von Anhängern, die Menschen und Riten folgen und nicht auf das Wort Gottes hören</w:t>
      </w:r>
    </w:p>
    <w:p>
      <w:pPr>
        <w:pStyle w:val="Normal"/>
        <w:rPr/>
      </w:pPr>
      <w:r>
        <w:rPr/>
      </w:r>
    </w:p>
    <w:p>
      <w:pPr>
        <w:pStyle w:val="Normal"/>
        <w:rPr/>
      </w:pPr>
      <w:r>
        <w:rPr/>
        <w:t>Gott verurteilt dieses Verhalten ausdrücklich in Jesaja 66:4</w:t>
      </w:r>
    </w:p>
    <w:p>
      <w:pPr>
        <w:pStyle w:val="QUOTES"/>
        <w:rPr>
          <w:sz w:val="18"/>
          <w:szCs w:val="18"/>
        </w:rPr>
      </w:pPr>
      <w:r>
        <w:rPr>
          <w:sz w:val="18"/>
          <w:szCs w:val="18"/>
        </w:rPr>
        <w:t>Jesaja 66:4 Ich will auch ihre Verirrungen erwählen und ihre Ängste über sie bringen; denn als ich rief, antwortete niemand, und als ich redete, hörten sie nicht; sondern sie taten Böses vor meinen Augen und wählten das, woran ich kein Gefallen fand. (KJV)</w:t>
      </w:r>
    </w:p>
    <w:p>
      <w:pPr>
        <w:pStyle w:val="Normal"/>
        <w:rPr>
          <w:sz w:val="18"/>
          <w:szCs w:val="18"/>
        </w:rPr>
      </w:pPr>
      <w:r>
        <w:rPr>
          <w:sz w:val="18"/>
          <w:szCs w:val="18"/>
        </w:rPr>
      </w:r>
    </w:p>
    <w:p>
      <w:pPr>
        <w:pStyle w:val="Normal"/>
        <w:rPr/>
      </w:pPr>
      <w:r>
        <w:rPr/>
        <w:t>Das Wort, das hier mit "Verführung" übersetzt wird, ist in der Tat ein Ärgernis oder eine Bedrängnis, wie es in der RSV steht.</w:t>
      </w:r>
    </w:p>
    <w:p>
      <w:pPr>
        <w:pStyle w:val="Normal"/>
        <w:rPr/>
      </w:pPr>
      <w:r>
        <w:rPr/>
      </w:r>
    </w:p>
    <w:p>
      <w:pPr>
        <w:pStyle w:val="Normal"/>
        <w:rPr/>
      </w:pPr>
      <w:r>
        <w:rPr/>
        <w:t>Die Entscheidung, Gott nicht zu folgen, führt dazu, dass Gott unser Leid wählt. Diese Trübsal wird in 2Thessalonicher 2:11 als Irrtum aufgeführt.</w:t>
      </w:r>
    </w:p>
    <w:p>
      <w:pPr>
        <w:pStyle w:val="Normal"/>
        <w:rPr/>
      </w:pPr>
      <w:r>
        <w:rPr/>
      </w:r>
    </w:p>
    <w:p>
      <w:pPr>
        <w:pStyle w:val="QUOTES"/>
        <w:rPr/>
      </w:pPr>
      <w:r>
        <w:rPr/>
        <w:t>2Thessalonicher 2:9-10 Er, dessen Ankunft nach dem Wirken des Satans erfolgt mit aller Macht und Zeichen und lügenhaften Wundern, 10 und mit aller Verführung zur Ungerechtigkeit bei denen, die verloren gehen, weil sie die Liebe zur Wahrheit nicht angenommen haben, damit sie gerettet werden. (KJV)</w:t>
      </w:r>
    </w:p>
    <w:p>
      <w:pPr>
        <w:pStyle w:val="Normal"/>
        <w:rPr/>
      </w:pPr>
      <w:r>
        <w:rPr/>
        <w:t>Der Mensch der Sünde kann nur unter den Auserwählten auftreten, weil die Mitglieder, die vorgeben, in den letzten Tagen im Leib Christi zu sein, nicht zu den Auserwählten gehören. Sie lieben die Wahrheit nicht und können daher nicht gerettet werden. Ihnen wird von Gott eine starke Täuschung geschickt.</w:t>
      </w:r>
    </w:p>
    <w:p>
      <w:pPr>
        <w:pStyle w:val="Normal"/>
        <w:rPr/>
      </w:pPr>
      <w:r>
        <w:rPr/>
      </w:r>
    </w:p>
    <w:p>
      <w:pPr>
        <w:pStyle w:val="QUOTES"/>
        <w:rPr/>
      </w:pPr>
      <w:r>
        <w:rPr/>
        <w:t>2Thessalonicher 2:11 Und darum wird Gott ihnen eine starke Verführung senden, dass sie der Lüge glauben sollen (KJV)</w:t>
      </w:r>
    </w:p>
    <w:p>
      <w:pPr>
        <w:pStyle w:val="Normal"/>
        <w:rPr/>
      </w:pPr>
      <w:r>
        <w:rPr/>
        <w:t>Dieser Begriff, der mit starker Verblendung übersetzt wird, ist in Wirklichkeit eine Operation des Irrtums (energeische Ebenen, siehe Marshall's Interlinear). Sie wurden von Gott in den Irrtum geführt, weil sie die Wahrheit nicht liebten, damit sie nicht ins Gericht kämen, weil sie nicht gerettet werden könnten.</w:t>
      </w:r>
    </w:p>
    <w:p>
      <w:pPr>
        <w:pStyle w:val="Normal"/>
        <w:rPr/>
      </w:pPr>
      <w:r>
        <w:rPr/>
      </w:r>
    </w:p>
    <w:p>
      <w:pPr>
        <w:pStyle w:val="Normal"/>
        <w:rPr/>
      </w:pPr>
      <w:r>
        <w:rPr/>
        <w:t>Wenn wir den Menschen folgen und nicht der Wahrheit, werden wir nicht gerettet. Deutlicher kann man es nicht ausdrücken.</w:t>
      </w:r>
    </w:p>
    <w:p>
      <w:pPr>
        <w:pStyle w:val="Normal"/>
        <w:rPr/>
      </w:pPr>
      <w:r>
        <w:rPr/>
      </w:r>
    </w:p>
    <w:p>
      <w:pPr>
        <w:pStyle w:val="Normal"/>
        <w:rPr/>
      </w:pPr>
      <w:r>
        <w:rPr/>
        <w:t>Die Kirchen im System des zwanzigsten Jahrhunderts behandeln die Religion wie ein Geschäft und die Lehre wie ein Mittel, um Kunden zu gewinnen. Dies war im Wesentlichen der Ansatz, den die katholische Kirche im vierten Jahrhundert verfolgte, und das Christentum wurde deshalb als Mainstream-System zerstört.</w:t>
      </w:r>
    </w:p>
    <w:p>
      <w:pPr>
        <w:pStyle w:val="Normal"/>
        <w:rPr/>
      </w:pPr>
      <w:r>
        <w:rPr/>
      </w:r>
    </w:p>
    <w:p>
      <w:pPr>
        <w:pStyle w:val="Normal"/>
        <w:rPr/>
      </w:pPr>
      <w:r>
        <w:rPr/>
        <w:t>Diese Art von Täuschung oder intellektueller Unredlichkeit führt zu der Art von Argumenten, die im Kommentar von G.L. Haydock zur Douay-Rheims-Bibel (Nachdruck der Version von 1819 aus dem Jahr 1850) zu Johannes 17:3 vorgebracht werden.</w:t>
      </w:r>
    </w:p>
    <w:p>
      <w:pPr>
        <w:pStyle w:val="QUOTES"/>
        <w:rPr>
          <w:sz w:val="24"/>
          <w:szCs w:val="24"/>
        </w:rPr>
      </w:pPr>
      <w:r>
        <w:rPr>
          <w:sz w:val="24"/>
          <w:szCs w:val="24"/>
        </w:rPr>
        <w:t>Ver. 3: Das ist das ewige Leben, d.h. der Weg zum ewigen Leben, dass sie dich, den allein wahren Gott, und Jesus Christus, den du gesandt hast, erkennen. Die Arianer behaupten aus diesen Worten, dass nur der Vater der wahre Gott ist. S. Aug. und verschiedene andere antworten, dass der Sinn und der Aufbau ist, dass sie dich und auch Jesus Christus, deinen Sohn, den du gesandt hast, als den einzig wahren Gott erkennen sollen. Wir können sie auch mit S. Chrys. und anderen so auslegen, dass der Vater hier der einzig wahre Gott genannt wird, nicht um den Sohn und den Heiligen Geist auszuschließen, die derselbe eine wahre Gott mit dem Vater sind, sondern nur um die falschen Götter der Heiden auszuschließen. Die Soziologen mögen zur Kenntnis nehmen, dass der Sohn Gottes, Christus Jesus, ausdrücklich der wahre Gott genannt wird (1. Joh. v. 20), sogar mit dem griechischen Artikel, auf den sie gewöhnlich so viel Wert legen.</w:t>
      </w:r>
    </w:p>
    <w:p>
      <w:pPr>
        <w:pStyle w:val="Normal"/>
        <w:rPr>
          <w:sz w:val="24"/>
          <w:szCs w:val="24"/>
        </w:rPr>
      </w:pPr>
      <w:r>
        <w:rPr>
          <w:sz w:val="24"/>
          <w:szCs w:val="24"/>
        </w:rPr>
      </w:r>
    </w:p>
    <w:p>
      <w:pPr>
        <w:pStyle w:val="Normal"/>
        <w:rPr/>
      </w:pPr>
      <w:r>
        <w:rPr/>
        <w:t>Sobald wir uns auf diese Art von Wahrheitsverdrehung einlassen, werden wir alles glauben. Man beachte auch die Verwendung falscher perjorativer Bezeichnungen wie Arianer, die versuchen, die legitime unitarische Struktur der Bibel zu umgehen oder zu leugnen. Es gibt keine Möglichkeit, dass sich der eine wahre Gott in Johannes 17,3 oder 1Joh 5,20 überhaupt auf Jesus Christus bezieht, mit oder ohne Artikel. Die Tatsache, dass die Douay-Rheims-Version eine Übersetzung der lateinischen Vulgata ist und der Artikel daher aus dem Lateinischen abgeleitet ist, wird nicht erwähnt. Der Begriff mit dem Artikel bezieht sich nicht auf Christus, sondern auf den einen wahren Gott, dessen Sohn Christus ist. Die Trinitarier müssen zu solchen Täuschungen greifen, um ihre Position gegenüber den Texten zu behaupten. Das ist nicht neu.</w:t>
      </w:r>
    </w:p>
    <w:p>
      <w:pPr>
        <w:pStyle w:val="Normal"/>
        <w:rPr/>
      </w:pPr>
      <w:r>
        <w:rPr/>
      </w:r>
    </w:p>
    <w:p>
      <w:pPr>
        <w:pStyle w:val="QUOTES"/>
        <w:rPr/>
      </w:pPr>
      <w:r>
        <w:rPr/>
        <w:t>1Joh 5:20 Und wir wissen, dass der Sohn Gottes gekommen ist und uns Erkenntnis gegeben hat, damit wir den erkennen, der wahrhaftig ist; und wir sind in dem, der wahrhaftig ist, in seinem Sohn Jesus Christus. Dieser ist der wahre Gott und das ewige Leben. (RSV)</w:t>
      </w:r>
    </w:p>
    <w:p>
      <w:pPr>
        <w:pStyle w:val="Normal"/>
        <w:rPr/>
      </w:pPr>
      <w:r>
        <w:rPr/>
        <w:t>Er, der wahr ist, ist der eine wahre Gott. Wir kennen ihn und sind in ihm, der wahr ist, und in seinem Sohn Jesus Christus. Wir beten Ihn an, der wahr ist, und nicht Seinen Sohn Jesus Christus.</w:t>
      </w:r>
    </w:p>
    <w:p>
      <w:pPr>
        <w:pStyle w:val="Normal"/>
        <w:rPr/>
      </w:pPr>
      <w:r>
        <w:rPr/>
      </w:r>
    </w:p>
    <w:p>
      <w:pPr>
        <w:pStyle w:val="Normal"/>
        <w:rPr/>
      </w:pPr>
      <w:r>
        <w:rPr/>
        <w:t>Meine lieben Kinder, hütet euch vor den Götzen, den Götzen der Menschen und den Götzen der Dämonen, und meidet die Falschheit der Kulte. Komm aus ihr heraus, mein Volk (Offb 18:4)</w:t>
      </w:r>
    </w:p>
    <w:p>
      <w:pPr>
        <w:pStyle w:val="QUOTES"/>
        <w:rPr/>
      </w:pPr>
      <w:r>
        <w:rPr/>
        <w:t>Offenbarung 18:4 Und ich hörte eine andere Stimme aus dem Himmel, die sprach: Geht aus ihr hinaus, mein Volk, damit ihr nicht teilhabt an ihren Sünden, damit ihr nicht teilhabt an ihren Plagen (RSV)</w:t>
      </w:r>
    </w:p>
    <w:p>
      <w:pPr>
        <w:pStyle w:val="Normal"/>
        <w:rPr/>
      </w:pPr>
      <w:r>
        <w:rPr/>
      </w:r>
    </w:p>
    <w:p>
      <w:pPr>
        <w:pStyle w:val="Normal"/>
        <w:rPr/>
      </w:pPr>
      <w:r>
        <w:rPr/>
        <w:t>Diese Hure, die als Babylon die Große und die Mutter der Huren bezeichnet wird, ist das Oberhaupt des falschen religiösen Systems der Welt. Seit mehr als zweitausend Jahren ist bekannt, dass dieses System auf der falschen Religion des dreieinigen Gottes beruht. Die Auserwählten haben dieses System nie akzeptiert. Das Gebot lautet, aus ihr herauszukommen, damit die Auserwählten nicht an den Plagen teilhaben, die in den letzten Tagen über die trinitarische falsche Religion - die Huren-Töchter der Hure, die während der Reformation aufkam - kommen werden. Dieselben Geistlichen lehrten einst gegen dieses System, aber jetzt lehren sie die Lehren der Dreieinigkeit für Geld. Sie sind nicht Teil von uns. Erhebt eure Stimme und steigt aus ihrem System aus.</w:t>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Die Merkmale einer Sekte</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Page </w:t>
    </w:r>
    <w:r>
      <w:rPr>
        <w:i/>
      </w:rPr>
      <w:fldChar w:fldCharType="begin"/>
    </w:r>
    <w:r>
      <w:rPr>
        <w:i/>
      </w:rPr>
      <w:instrText xml:space="preserve"> PAGE </w:instrText>
    </w:r>
    <w:r>
      <w:rPr>
        <w:i/>
      </w:rPr>
      <w:fldChar w:fldCharType="separate"/>
    </w:r>
    <w:r>
      <w:rPr>
        <w:i/>
      </w:rPr>
      <w:t>11</w:t>
    </w:r>
    <w:r>
      <w:rPr>
        <w:i/>
      </w:rPr>
      <w:fldChar w:fldCharType="end"/>
    </w:r>
    <w:r>
      <w:rPr>
        <w:i/>
      </w:rPr>
      <w:tab/>
      <w:t xml:space="preserve">Die Merkmale einer Sekte  </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22:10:00Z</dcterms:created>
  <dc:creator>Wade Cox</dc:creator>
  <dc:description/>
  <cp:keywords/>
  <dc:language>en-US</dc:language>
  <cp:lastModifiedBy>Denise Sostaric</cp:lastModifiedBy>
  <cp:lastPrinted>2003-03-01T10:05:00Z</cp:lastPrinted>
  <dcterms:modified xsi:type="dcterms:W3CDTF">2023-12-29T22:10:00Z</dcterms:modified>
  <cp:revision>2</cp:revision>
  <dc:subject/>
  <dc:title>Die Sektenmentalität [P074]</dc:title>
</cp:coreProperties>
</file>