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F040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Web"/>
        <w:jc w:val="center"/>
        <w:rPr>
          <w:sz w:val="16"/>
        </w:rPr>
      </w:pPr>
      <w:r>
        <w:rPr>
          <w:rFonts w:eastAsia="Times New Roman"/>
          <w:b/>
          <w:color w:val="222222"/>
          <w:sz w:val="72"/>
          <w:szCs w:val="72"/>
        </w:rPr>
        <w:t>Kommentar zu Matthäus: Einleitung und Teil 1</w:t>
        <w:br/>
      </w:r>
    </w:p>
    <w:p>
      <w:pPr>
        <w:pStyle w:val="NormalWeb"/>
        <w:jc w:val="center"/>
        <w:rPr>
          <w:sz w:val="16"/>
        </w:rPr>
      </w:pPr>
      <w:r>
        <w:rPr>
          <w:sz w:val="16"/>
        </w:rPr>
        <w:t xml:space="preserve">(Edition 2.0 20220407-20220511-20220607) </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t>Erläuterung der Reihenfolge der Evangelien und Kommentar zu den Kapiteln 1 - 4.</w:t>
      </w:r>
    </w:p>
    <w:p>
      <w:pPr>
        <w:pStyle w:val="Normal"/>
        <w:ind w:right="317" w:hanging="0"/>
        <w:rPr>
          <w:sz w:val="22"/>
          <w:szCs w:val="22"/>
        </w:rPr>
      </w:pPr>
      <w:r>
        <w:rPr>
          <w:rFonts w:eastAsia="Times New Roman"/>
          <w:color w:val="222222"/>
          <w:sz w:val="22"/>
          <w:szCs w:val="22"/>
        </w:rPr>
        <w:br/>
      </w:r>
    </w:p>
    <w:p>
      <w:pPr>
        <w:pStyle w:val="Normal"/>
        <w:ind w:right="317" w:hanging="0"/>
        <w:rPr>
          <w:sz w:val="70"/>
          <w:szCs w:val="22"/>
        </w:rPr>
      </w:pPr>
      <w:r>
        <w:rPr>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b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rFonts w:eastAsia="Times New Roman"/>
          <w:b/>
          <w:color w:val="222222"/>
          <w:sz w:val="32"/>
          <w:szCs w:val="32"/>
        </w:rPr>
        <w:t>Kommentar zu Matthäus: Einleitung und Teil 1</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jc w:val="both"/>
        <w:rPr>
          <w:rFonts w:ascii="Times New Roman" w:hAnsi="Times New Roman" w:eastAsia="Times New Roman" w:cs="Times New Roman"/>
          <w:b/>
          <w:b/>
          <w:bCs/>
          <w:color w:val="000000"/>
          <w:sz w:val="32"/>
          <w:szCs w:val="32"/>
          <w:lang w:val="en-US"/>
        </w:rPr>
      </w:pPr>
      <w:r>
        <w:rPr>
          <w:rFonts w:eastAsia="Times New Roman" w:cs="Times New Roman" w:ascii="Times New Roman" w:hAnsi="Times New Roman"/>
          <w:b/>
          <w:bCs/>
          <w:color w:val="000000"/>
          <w:sz w:val="32"/>
          <w:szCs w:val="32"/>
          <w:lang w:val="en-US"/>
        </w:rPr>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Spacing"/>
        <w:jc w:val="both"/>
        <w:rPr/>
      </w:pPr>
      <w:r>
        <w:rPr>
          <w:rFonts w:eastAsia="Times New Roman" w:cs="Times New Roman" w:ascii="Times New Roman" w:hAnsi="Times New Roman"/>
          <w:b/>
          <w:bCs/>
          <w:color w:val="000000"/>
        </w:rPr>
        <w:t>Einleitung</w:t>
      </w:r>
      <w:r>
        <w:rPr>
          <w:rFonts w:eastAsia="Times New Roman" w:cs="Times New Roman" w:ascii="Times New Roman" w:hAnsi="Times New Roman"/>
          <w:color w:val="000000"/>
        </w:rPr>
        <w:br/>
      </w:r>
      <w:r>
        <w:rPr>
          <w:rFonts w:eastAsia="Times New Roman" w:cs="Times New Roman" w:ascii="Times New Roman" w:hAnsi="Times New Roman"/>
          <w:b/>
          <w:color w:val="000000"/>
        </w:rPr>
        <w:t>Die Reihenfolge der Evangelien</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t>Matthäus ist das erste der Evangelien in der Reihenfolge, aber nicht unbedingt in der chronologischen Ordnung. Es gibt gute Gründe für die Annahme, dass es eines der späteren Evangelien war. Sein traditioneller Platz unterstützt die Behauptung, dass es sich um ein frühes Werk handelt.  Die meisten Gelehrten sind sich heute darüber einig, dass Markus dem Matthäus-Evangelium vorausgeht und sowohl Matthäus als auch Lukas auf Markus basieren. Die Probleme, mit denen es sich in der palästinischen Kirche befasst, deuten darauf hin, dass es in der Aufstellung durchaus auf Lukas folgen könnte, aber es ist unmöglich, dies zu bestimmen, da beide den Einfluss des einen auf den anderen nicht widerspiegeln. Man nimmt an, dass die Reihenfolge Markus, Lukas, Matthäus und Johannes ist, und es wird davon ausgegangen, dass diese Reihenfolge archäologisch bestätigt ist. Grant ist der Ansicht, dass sie vielleicht zwischen 90-115 n. Chr. geschrieben wurden.  (vgl. Interpreters Dictionary of the Bible - Matthäus, Evangelium, Bd. 3, S. 302ff. 302ff.). Dies wird als falsch angesehen, da Matthäus in hebräischer Sprache und höchstwahrscheinlich vor der Zerstörung des Tempels geschrieben wurde.  Andernfalls hätte es kaum einen Sinn gehabt.  Johannes galt als schon vorhanden und wurde höchstwahrscheinlich lange vor der Veröffentlichung der Offenbarung auf Patmos geschrieben. Markus und Lukas wurden vor Matthäus geschrieben, so dass es wahrscheinlicher ist, dass sie alle vor der Zerstörung des Tempels geschrieben und vor 70 n. Chr. verteilt wurden. Der Widerwille späterer Gelehrter, dies zu akzeptieren, entspricht ihrem Widerwillen, das Zeichen des Jona und die Aussagen Christi in den Evangelien als Prophezeiung zu akzeptieren.</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br/>
        <w:t>Grant ist der Ansicht, dass die vier Tiere seit der Zeit des Irenäus (ca. 180 n.u.Z. (</w:t>
      </w:r>
      <w:r>
        <w:rPr>
          <w:rFonts w:eastAsia="Times New Roman" w:cs="Times New Roman" w:ascii="Times New Roman" w:hAnsi="Times New Roman"/>
          <w:i/>
          <w:iCs/>
          <w:color w:val="000000"/>
        </w:rPr>
        <w:t>Against Heresies </w:t>
      </w:r>
      <w:r>
        <w:rPr>
          <w:rFonts w:eastAsia="Times New Roman" w:cs="Times New Roman" w:ascii="Times New Roman" w:hAnsi="Times New Roman"/>
          <w:color w:val="000000"/>
        </w:rPr>
        <w:t>III, 11.8)) mit den Aposteln in den vier Evangelien in Verbindung gebracht werden, wobei der Kanon über dreißig Jahre vor ihm gebildet wurde. Er verbindet die vier Cherubim mit ihnen. Dies war eine Fiktion des späteren Systems und ist unwahrscheinlich.</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br/>
        <w:t>Die traditionelle Theorie, die besagt, dass das Matthäusevangelium das erste war, stützt sich auf die Aussage von Papius (2. Jh.), die von Eusebius (Church Hist. III, 39.16) zitiert wird. Matthäus hatte in hebräischer Sprache geschrieben, und der Begriff, der in Bezug auf das, was er schrieb, verwendet wurde, wurde als Logion oder Orakel bezeichnet. Das Matthäus-Evangelium wurde von einigen, wie z. B. den Ebioniten, ausschließlich verwendet, was zu theologischen Fehlern bei ihnen führte.</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br/>
        <w:t>Papius selbst behandelt in seinen von Eusebius zitierten Schriften das Markusevangelium vor dem Matthäusevangelium, und diese Tatsache wird von den meisten Gelehrten fälschlicherweise übersehen (Grant (ibid.) vermerkt diese Tatsache auf S. 303, Spalte 2). Diese irrige Auffassung wurde von Augustinus übernommen und setzte sich in der allgemeinen Auffassung der Kirchen durch.</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br/>
        <w:t>Ein weiterer Beweis für die Anordnung der Evangelien findet sich in einem Mosaik im Mausoleum der Galla Placidia vor der Kirche San Vitale in Ravenna. Sie war die Schwester des Kaisers Honorius, des Kaisers des Westens.  Sie war sehr abenteuerlustig, starb aber bald nach dem Bau ihres Mausoleums. Das Mosaik wurde ca. 440 n. Chr. datiert und hat einen niedrigen antiken Bücherschrank mit schrägen Seitenwänden. Das Mosaik zeigt die Evangelien als:</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br/>
        <w:t>Markus Lukas</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br/>
        <w:t>Matteus Ioannes</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br/>
        <w:t>Das Mosaik wurde etwas mehr als ein Jahrhundert nach Nicäa (325 n. Chr.) und nur neun Jahre nach dem Konzil von Ephesus (431 n. Chr.) angefertigt. Dieses Mosaik ist älter als die allgemein akzeptierte Vermutung des Augustinus, die auf Papius' Werk beruht, wobei Papius' Bemerkung ignoriert wird, dass Markus zuerst erwähnt wurde. Er nahm an, dass Matthäus zuerst kam, dann Markus, der ihn abkürzte, und dann Lukas und Johannes. In Wirklichkeit ging Markus dem Matthäus voraus, und Matthäus erweiterte Markus und schrieb auf Hebräisch, das nach Kleinasien geschickt und ins Griechische, Aramäische und dann ins Arabische übersetzt wurde. Es wurde nach Indien gebracht und die Kirche dort gegründet (vgl. </w:t>
      </w:r>
      <w:r>
        <w:rPr>
          <w:rFonts w:eastAsia="Times New Roman" w:cs="Times New Roman" w:ascii="Times New Roman" w:hAnsi="Times New Roman"/>
          <w:color w:val="0000FF"/>
        </w:rPr>
        <w:t>122D</w:t>
      </w:r>
      <w:r>
        <w:rPr>
          <w:rFonts w:eastAsia="Times New Roman" w:cs="Times New Roman" w:ascii="Times New Roman" w:hAnsi="Times New Roman"/>
          <w:color w:val="000000"/>
        </w:rPr>
        <w:t>).</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br/>
      </w:r>
      <w:r>
        <w:rPr>
          <w:rFonts w:cs="Times New Roman" w:ascii="Times New Roman" w:hAnsi="Times New Roman"/>
        </w:rPr>
        <w:t>Es gibt noch weitere Listen aus MSS, die eine andere Reihenfolge bei der Erstellung aufweisen, wie z. B. die Clermont-Liste aus Ägypten (ca. 300 n. Chr.), in der die Namen der Apostel an erster Stelle stehen. 300 n. Chr. mit Matthäus, Johannes, Markus und Lukas, oder die von Mommsen 1885 entdeckte Cheltenham-Liste, die manchmal auch als Mommsen-Liste bezeichnet wird und um 360 n. Chr. aus Nordafrika stammt.</w:t>
      </w:r>
      <w:r>
        <w:rPr>
          <w:rFonts w:eastAsia="Times New Roman" w:cs="Times New Roman" w:ascii="Times New Roman" w:hAnsi="Times New Roman"/>
          <w:color w:val="000000"/>
        </w:rPr>
        <w:br/>
        <w:br/>
        <w:t>Es hat jedoch den Anschein, dass die auf dem Mosaik im Mausoleum der Galla Placidia in Ravenna erhaltene Reihenfolge der altitalienischen Tradition der Kirche entnommen wurde, die nicht von den späteren Vermutungen des Augustinus beeinflusst wurde, und sie wird durch die Ansichten des Irenäus von Lyon gestützt, der als Kind zu Füßen des Johannes saß und mit denen sprach, die Christus kannten, und der von Polykarp und den späteren Jüngern ausgebildet wurde.</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br/>
        <w:t>Weitere Belege finden sich in der Accademia in Venedig, wo die Medaillonreliefs an der Decke des Sala Della Presentazione die gleiche Reihenfolge beibehalten (Grant, S. 303 ebd.). Grant führt weitere Beweise zur Unterstützung dieser These an, und es scheint ziemlich klar zu sein, dass die frühe römische Sichtweise diese Reihenfolge beibehielt.</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br/>
        <w:t>Die traditionelle Theorie, dass Matthäus das früheste Evangelium war, beruhte auf der von Eusebius (Kirchengeschichte III. 39:16) zitierten Aussage von Papius: "Matthäus stellte die Logien [Orakel] im hebräischen Dialekt zusammen (sic) und jeder interpretierte sie so gut er konnte." Nach dieser Auffassung wurden sie alle nach eigenem Gutdünken abgekürzt oder ausgelegt. Dies ist angesichts der Unterschiede zwischen Johannes und den synoptischen Evangelien unmöglich.</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br/>
        <w:t>Die Entstehung des Kanons und seine offizielle Anerkennung als inspirierter Text ist in dem Text </w:t>
      </w:r>
      <w:r>
        <w:rPr>
          <w:rFonts w:eastAsia="Times New Roman" w:cs="Times New Roman" w:ascii="Times New Roman" w:hAnsi="Times New Roman"/>
          <w:color w:val="0000FF"/>
        </w:rPr>
        <w:t>Die Bibel (Nr. 164)</w:t>
      </w:r>
      <w:r>
        <w:rPr>
          <w:rFonts w:eastAsia="Times New Roman" w:cs="Times New Roman" w:ascii="Times New Roman" w:hAnsi="Times New Roman"/>
          <w:color w:val="000000"/>
        </w:rPr>
        <w:t> aufgeführt. Sobald der Kanon formuliert war, wurden viele Fälschungen und Fehlübersetzungen vorgenommen, um die Trinitarierhypothese zu begründen (vgl. </w:t>
      </w:r>
      <w:r>
        <w:rPr>
          <w:rFonts w:eastAsia="Times New Roman" w:cs="Times New Roman" w:ascii="Times New Roman" w:hAnsi="Times New Roman"/>
          <w:color w:val="0000FF"/>
        </w:rPr>
        <w:t>164C, 164F</w:t>
      </w:r>
      <w:r>
        <w:rPr>
          <w:rFonts w:eastAsia="Times New Roman" w:cs="Times New Roman" w:ascii="Times New Roman" w:hAnsi="Times New Roman"/>
          <w:color w:val="000000"/>
        </w:rPr>
        <w:t> und </w:t>
      </w:r>
      <w:r>
        <w:rPr>
          <w:rFonts w:eastAsia="Times New Roman" w:cs="Times New Roman" w:ascii="Times New Roman" w:hAnsi="Times New Roman"/>
          <w:color w:val="0000FF"/>
        </w:rPr>
        <w:t>164G</w:t>
      </w:r>
      <w:r>
        <w:rPr>
          <w:rFonts w:eastAsia="Times New Roman" w:cs="Times New Roman" w:ascii="Times New Roman" w:hAnsi="Times New Roman"/>
          <w:color w:val="000000"/>
        </w:rPr>
        <w:t>), und das Endergebnis mit den meisten Fälschungen, Änderungen und Fehlübersetzungen war der Textus Receptus der Brüder Elzevir, und die KJV war das schlechteste Ergebnis.  Ein völliges Vertrauen auf die KJV wird niemals zu einem vollständigen oder richtigen Verständnis führen. Wenn man sich auf die KJV verlässt, dann ist es wichtig, dass man Bullingers Companion Bible mit den Fußnoten verwendet, auch hier.</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br/>
        <w:t>Jedes der Evangelien hat einen Zweck. Im Matthäus-Evangelium geht es in Wirklichkeit nicht darum, die königliche Linie zu bestimmen, wie von einigen Gelehrten behauptet wird, sondern vielmehr darum zu zeigen, warum Christus ohne das direkte Eingreifen Gottes nicht König von Israel und Juda werden konnte. Kein Nachkomme Konjas könnte ohne das direkte Eingreifen Gottes auf dem Thron Israels sitzen (vgl. </w:t>
      </w:r>
      <w:r>
        <w:rPr>
          <w:rFonts w:eastAsia="Times New Roman" w:cs="Times New Roman" w:ascii="Times New Roman" w:hAnsi="Times New Roman"/>
          <w:color w:val="0000FF"/>
        </w:rPr>
        <w:t>Genealogie des Messias (Nr. 119</w:t>
      </w:r>
      <w:r>
        <w:rPr>
          <w:rFonts w:eastAsia="Times New Roman" w:cs="Times New Roman" w:ascii="Times New Roman" w:hAnsi="Times New Roman"/>
          <w:color w:val="000000"/>
        </w:rPr>
        <w:t>)). Die Genealogie bezieht sich sowohl auf Joseph hier bei Matthäus als auch auf Mariam, die Mutter Christi, in Lukas Kapitel 3. Dies wird von hebräischen und christlichen Gelehrten weithin als Mariam's Abstammung akzeptiert. Das Griechische folgt den traditionellen Genealogien, die die Ehefrau nicht erwähnen, sondern die traditionelle grammatikalische Auslassung auf den Namen des Ehemannes anwenden und so zeigen, dass die Frau diejenige ist, die aufgeführt wird.  Die Geschichte der keltischen Kirche in Britannien, die von Aristobulus (</w:t>
      </w:r>
      <w:r>
        <w:rPr>
          <w:rFonts w:eastAsia="Times New Roman" w:cs="Times New Roman" w:ascii="Times New Roman" w:hAnsi="Times New Roman"/>
          <w:color w:val="0000FF"/>
        </w:rPr>
        <w:t>Nr. 122D</w:t>
      </w:r>
      <w:r>
        <w:rPr>
          <w:rFonts w:eastAsia="Times New Roman" w:cs="Times New Roman" w:ascii="Times New Roman" w:hAnsi="Times New Roman"/>
          <w:color w:val="000000"/>
        </w:rPr>
        <w:t xml:space="preserve">) begründet und von den Walisern weitergeführt wurde, zeigt, dass König Bran von Britannien Ana heiratete, die Tochter von Joseph von Aramathea, dem jüdischen Metallhändler mit den Briten. Bran wurde Bran der Gesegnete genannt, weil er mit der Cousine der jungfräulichen Mutter von Jesus Christus verheiratet war und weil Joseph der Onkel der Jungfrau und der Großonkel des Messias war. Aufgrund dieser Tatsache schenkte Arviragus, König der Silurier und Bruder von Caradog, König der Cantii und der Catevelauni, seinem Schwiegervater Joseph und seinem Neffen Linus ap Caradog, der von Christus geweiht und zum ersten Bischof von Rom ernannt wurde, zwölf Ländereien zur Gründung der Kirche in Glastonbury in Großbritannien. Somit ist jeder im Vereinigten Königreich, der seine Abstammung von diesen Königen zurückverfolgt, ein Mitglied der Familie von Christus.  Die Europäer haben viel unternommen, um diese Geschichte zu negieren, aber die Waliser haben sie gut bewahrt, und die Fakten sind gut dokumentiert und weithin bezeugt (vgl. auch Ashley. M, Mammoth Book of British Kings and Queens, Carroll and Graf Publishers, 1998/9). Diese Ansicht wird durch die Tatsache gestützt, dass Pilatus den Leichnam Christi Joseph übergab, um ihn in sein eigenes Grab zu legen, da sein Bruder Heli tot war und er das ranghöchste Familienmitglied und Mitglied des Sanhedrins gewesen wäre. </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br/>
        <w:t xml:space="preserve">Meurig, der Enkel von Arviragus, heiratete die Tochter von Cyllin ap Caradog, der Nichte von Linus, dem Bischof von Rom. Sie kehrten als Klientelherrscher der Römer nach Britannien zurück. Meurig und sie bauten die Kirche in Glastonbury auf. In der Geschichte wurde er als St. Marius bekannt. </w:t>
      </w:r>
    </w:p>
    <w:p>
      <w:pPr>
        <w:pStyle w:val="NoSpacing"/>
        <w:jc w:val="both"/>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br/>
        <w:t>So zeigt auch die Genealogie Christi die perfekte Anwendung der biblischen Leviratgesetze als Teil der Anwendung des </w:t>
      </w:r>
      <w:r>
        <w:rPr>
          <w:rFonts w:eastAsia="Times New Roman" w:cs="Times New Roman" w:ascii="Times New Roman" w:hAnsi="Times New Roman"/>
          <w:color w:val="0000FF"/>
        </w:rPr>
        <w:t>Gesetzes Gottes (L1)</w:t>
      </w:r>
      <w:r>
        <w:rPr>
          <w:rFonts w:eastAsia="Times New Roman" w:cs="Times New Roman" w:ascii="Times New Roman" w:hAnsi="Times New Roman"/>
          <w:color w:val="000000"/>
        </w:rPr>
        <w:t>.</w:t>
      </w:r>
    </w:p>
    <w:p>
      <w:pPr>
        <w:pStyle w:val="NoSpacing"/>
        <w:jc w:val="both"/>
        <w:rPr>
          <w:rFonts w:ascii="Times New Roman" w:hAnsi="Times New Roman" w:cs="Times New Roman"/>
          <w:b/>
          <w:b/>
          <w:sz w:val="20"/>
          <w:szCs w:val="20"/>
        </w:rPr>
      </w:pPr>
      <w:r>
        <w:rPr>
          <w:rFonts w:eastAsia="Times New Roman" w:cs="Arial" w:ascii="Arial" w:hAnsi="Arial"/>
          <w:color w:val="000000"/>
          <w:sz w:val="24"/>
          <w:szCs w:val="24"/>
        </w:rPr>
        <w:br/>
        <w:t>************************</w:t>
        <w:br/>
      </w:r>
    </w:p>
    <w:p>
      <w:pPr>
        <w:pStyle w:val="Normal"/>
        <w:spacing w:before="0" w:after="240"/>
        <w:jc w:val="left"/>
        <w:rPr/>
      </w:pPr>
      <w:r>
        <w:rPr>
          <w:rFonts w:eastAsia="Times New Roman"/>
          <w:color w:val="000000"/>
          <w:sz w:val="22"/>
          <w:szCs w:val="22"/>
        </w:rPr>
        <w:t>Matthäus</w:t>
        <w:br/>
        <w:br/>
        <w:t>von E.W. Bullinger</w:t>
        <w:br/>
        <w:br/>
        <w:t>DAS EVANGELIUM NACH MATTHÄUS</w:t>
        <w:br/>
        <w:br/>
        <w:t>DIE STRUKTUR DES BUCHES ALS GANZES.</w:t>
        <w:br/>
        <w:br/>
        <w:t>"BEHOLD THY KING" (Sacharja 9:9, Matthäus 21:5).</w:t>
        <w:br/>
        <w:t>Matthäus 1:1 - Matthäus 2:23. VORLÄUFER.</w:t>
        <w:br/>
        <w:t>3:1-4 DER VORLÄUFER.</w:t>
        <w:br/>
        <w:t>3,5-17 DIE TAUFE: MIT WASSER.</w:t>
        <w:br/>
        <w:t>4:1-11 DIE VERSUCHUNG: IN DER WILDNIS.</w:t>
        <w:br/>
        <w:t>Matthäus 4:12 - Matthäus 7:29. DAS KÖNIGREICH</w:t>
        <w:br/>
        <w:t>Matthäus 8:1 - Matthäus 16:20. DER KÖNIG</w:t>
        <w:br/>
        <w:t>Matthäus 16:21 - Matthäus 20:34. DER KÖNIG</w:t>
        <w:br/>
        <w:t>Matthäus 21:1 - Matthäus 26:35. DAS KÖNIGREICH</w:t>
        <w:br/>
        <w:t>26:36-46 DIE QUALEN IM GARTEN.</w:t>
        <w:br/>
        <w:t>Matthäus 26,47 - Matthäus 28,15. DIE TAUFE: des Leidens (Tod, Begräbnis und Auferstehung, Matthäus 20,22).</w:t>
        <w:br/>
        <w:t>28:16-18 DIE NACHFOLGER.</w:t>
        <w:br/>
        <w:t>28:19,20 NACH DEM AMT.</w:t>
        <w:br/>
        <w:br/>
        <w:t>ANMERKUNGEN ZUM EVANGELIUM DES MATTHÄUS</w:t>
        <w:br/>
        <w:br/>
        <w:t>Die göttliche Absicht im Evangelium von Matthäus ist es, den Herrn als König Jehovas darzustellen. Daher werden jene Ereignisse in seinem Dienst herausgegriffen und hervorgehoben, die seinen Anspruch als der Messias, der gesandt wurde, um alle ihn betreffenden Prophezeiungen zu erfüllen, deutlich machen. Im Vergleich zu Markus und Lukas hat Matthäus nicht weniger als einunddreißig Abschnitte, die seinem Evangelium eigen sind und die sich alle mehr oder weniger auf den König und das Königreich beziehen, die das besondere Thema dieses Evangeliums sind.</w:t>
      </w:r>
    </w:p>
    <w:p>
      <w:pPr>
        <w:pStyle w:val="Normal"/>
        <w:jc w:val="left"/>
        <w:rPr/>
      </w:pPr>
      <w:r>
        <w:rPr>
          <w:rFonts w:eastAsia="Times New Roman"/>
          <w:color w:val="000000"/>
          <w:sz w:val="22"/>
          <w:szCs w:val="22"/>
        </w:rPr>
        <w:t>I. Vier Ereignisse im Zusammenhang mit seiner Kindheit:</w:t>
        <w:br/>
        <w:t>Der Besuch der Weisen (2,1-15).</w:t>
        <w:br/>
        <w:t>Das Massaker in Bethlehem (2,16-18).</w:t>
        <w:br/>
        <w:t>Die Flucht nach Ägypten (2,19-22).</w:t>
        <w:br/>
        <w:t>Die Rückkehr nach Nazareth (Matthäus 2,23).</w:t>
        <w:br/>
        <w:br/>
        <w:t>II. Zehn Gleichnisse:</w:t>
        <w:br/>
        <w:t>Das Unkraut (13,24-30).</w:t>
        <w:br/>
        <w:t>Die Arbeiter im Weinberg (20,1-16).</w:t>
        <w:br/>
        <w:t>Der verborgene Schatz (Matthäus 13,44).</w:t>
        <w:br/>
        <w:t>Die zwei Söhne (21,28-32).</w:t>
        <w:br/>
        <w:t>Die Perle (Matthäus 13,45).</w:t>
        <w:br/>
        <w:t>Die Hochzeit des Königssohns (22,1-14).</w:t>
        <w:br/>
        <w:t>Das Schleppnetz (Matthäus 13,47).</w:t>
        <w:br/>
        <w:t>Die zehn Jungfrauen (25,1-13).</w:t>
        <w:br/>
        <w:t>Der unbarmherzige Knecht (18,23-35).</w:t>
        <w:br/>
        <w:t>Die Talente (25,14-46).</w:t>
        <w:br/>
        <w:br/>
        <w:t>III. Zwei Wunder:</w:t>
        <w:br/>
        <w:t>Die zwei Blinden (20,30-34).</w:t>
        <w:br/>
        <w:t>Die Münze im Maul des Fisches (17,24-27)</w:t>
        <w:br/>
        <w:br/>
        <w:t>IV. Neun besondere Reden:</w:t>
        <w:br/>
        <w:t>Die Bergpredigt (Mat 5-7).</w:t>
        <w:br/>
        <w:t>Die Aufforderung an die Müden (11,28-30).</w:t>
        <w:br/>
        <w:t>Nichtsnutzige Worte (Matthäus 12:36, Matthäus 12:37).</w:t>
        <w:br/>
        <w:t>Die Offenbarung an Petrus (16,17-19).  Siehe Ap.147.</w:t>
        <w:br/>
        <w:t>Demut und Vergebung (18,15-35).</w:t>
        <w:br/>
        <w:t>Seine Verwerfung dieser Generation (Matthäus 21,43).</w:t>
        <w:br/>
        <w:t>Die acht Wehen (23. Siehe Apdx-126).</w:t>
        <w:br/>
        <w:t>Die Prophezeiung am Ölberg (Matthäus 25,1-46).</w:t>
        <w:br/>
        <w:t>Siehe Ap.155.</w:t>
        <w:br/>
        <w:t>Der Auftrag und die Verheißung (28,18-20).</w:t>
      </w:r>
    </w:p>
    <w:p>
      <w:pPr>
        <w:pStyle w:val="Normal"/>
        <w:jc w:val="left"/>
        <w:rPr>
          <w:rFonts w:eastAsia="Times New Roman"/>
          <w:color w:val="000000"/>
          <w:sz w:val="22"/>
          <w:szCs w:val="22"/>
        </w:rPr>
      </w:pPr>
      <w:r>
        <w:rPr>
          <w:rFonts w:eastAsia="Times New Roman"/>
          <w:color w:val="000000"/>
          <w:sz w:val="22"/>
          <w:szCs w:val="22"/>
        </w:rPr>
        <w:t>Siehe Ap.167.</w:t>
        <w:br/>
        <w:br/>
        <w:t>V. Sechs Ereignisse im Zusammenhang mit seiner Passion:</w:t>
        <w:br/>
        <w:t>Die Verschwörung und der Selbstmord des Judas (Matthäus 26,14-16; 27,3-11).</w:t>
        <w:br/>
        <w:t>Der Traum der Frau des Pilatus (Matthäus 27,19).</w:t>
        <w:br/>
        <w:t>Die Auferstehung der Heiligen nach seiner Auferstehung (Matthäus 27:52, Matthäus 27:53).</w:t>
        <w:br/>
        <w:t>Die angedeutete Verschwörung um seinen Leichnam (27:62-64).</w:t>
        <w:br/>
        <w:t>Die Wache am Grab (Matthäus 27:65; 66).</w:t>
        <w:br/>
        <w:t>Das Erdbeben am Morgen der Auferstehung (Matthäus 28,2).</w:t>
        <w:br/>
        <w:br/>
        <w:t>Die meisten davon haben mit der Besonderheit dieses Evangeliums zu tun. Die Worte und Ausdrücke, die diesem Evangelium eigen sind, dienen einem bestimmten Zweck: wie "das Himmelreich", das zweiunddreißigmal vorkommt und kein einziges Mal in einem anderen Evangelium; "Vater im Himmel", das fünfzehnmal bei Matthäus, nur zweimal bei Markus und kein einziges Mal bei Lukas* vorkommt; "Sohn Davids", zehnmal bei Matthäus, dreimal bei Markus und dreimal bei Lukas; "das Ende des Zeitalters", nur bei Matthäus; "damit erfüllt werde, was gesagt worden ist", neunmal bei Matthäus, sonst nirgends; "das, was gesagt worden ist", oder "es ist gesagt worden", vierzehnmal bei Matthäus, sonst nirgends. + Insgesamt gibt es bei Matthäus sechzig Verweise auf das Alte Testament, denn das Gesetz und die Propheten wurden durch das Kommen des Messias erfüllt. Das Verb rheo kommt bei Matthäus zwanzigmal vor (vierzehnmal bei den Propheten und sechsmal in der Bergpredigt, übersetzt mit "sagen", Matthäus 5,21, Matthäus 5,27, Matthäus 5,31, Matthäus 5,33, Matthäus 5,38, Matthäus 5,43).</w:t>
      </w:r>
    </w:p>
    <w:p>
      <w:pPr>
        <w:pStyle w:val="Normal"/>
        <w:rPr>
          <w:rFonts w:eastAsia="Times New Roman"/>
          <w:color w:val="000000"/>
          <w:sz w:val="22"/>
          <w:szCs w:val="22"/>
        </w:rPr>
      </w:pPr>
      <w:r>
        <w:rPr>
          <w:rFonts w:eastAsia="Times New Roman"/>
          <w:color w:val="000000"/>
          <w:sz w:val="22"/>
          <w:szCs w:val="22"/>
        </w:rPr>
        <w:br/>
        <w:br/>
        <w:t>Die Frage der modernen Kritiker nach der Quelle, aus der die Evangelisten ihr Material bezogen haben, stellt sich nicht; denn wie bei Lukas (Matthäus 1,3) wurde es ihnen "von oben" (gr. anothen) offenbart; siehe dortige Anmerkung. Daher ist es die göttliche Absicht bei Lukas, den Herrn nicht nur als "vollkommenen Gott" darzustellen (wie in Lukas 1,32-35 und bei Johannes); sondern auch seine Geburt und Kindheit im Lukasevangelium.</w:t>
      </w:r>
    </w:p>
    <w:p>
      <w:pPr>
        <w:pStyle w:val="Normal"/>
        <w:rPr>
          <w:rFonts w:eastAsia="Times New Roman"/>
          <w:color w:val="000000"/>
          <w:sz w:val="22"/>
          <w:szCs w:val="22"/>
        </w:rPr>
      </w:pPr>
      <w:r>
        <w:rPr>
          <w:rFonts w:eastAsia="Times New Roman"/>
          <w:color w:val="000000"/>
          <w:sz w:val="22"/>
          <w:szCs w:val="22"/>
        </w:rPr>
        <w:t>*Lukas 11,2, "der im Himmel ist", wird von allen kritischen Texten weggelassen. Siehe Appdx-94. VII.</w:t>
        <w:br/>
        <w:t>+ Markus 13;14, "von dem der Prophet Daniel gesprochen hat", wird von allen kritischen Texten ausgelassen Siehe Appdx-94. VII.</w:t>
      </w:r>
    </w:p>
    <w:p>
      <w:pPr>
        <w:pStyle w:val="Normal"/>
        <w:rPr/>
      </w:pPr>
      <w:r>
        <w:rPr>
          <w:rFonts w:eastAsia="Times New Roman"/>
          <w:color w:val="000000"/>
          <w:sz w:val="22"/>
          <w:szCs w:val="22"/>
        </w:rPr>
        <w:br/>
        <w:t> **************</w:t>
        <w:br/>
      </w:r>
      <w:r>
        <w:rPr>
          <w:rFonts w:eastAsia="Times New Roman"/>
          <w:b/>
          <w:color w:val="000000"/>
          <w:sz w:val="22"/>
          <w:szCs w:val="22"/>
        </w:rPr>
        <w:t>Matthäus Kapitel 1-4 (Lu 1984)</w:t>
      </w:r>
    </w:p>
    <w:p>
      <w:pPr>
        <w:pStyle w:val="Normal"/>
        <w:rPr>
          <w:rFonts w:eastAsia="Times New Roman"/>
          <w:b/>
          <w:b/>
          <w:bCs/>
          <w:color w:val="000000"/>
          <w:sz w:val="22"/>
          <w:szCs w:val="22"/>
        </w:rPr>
      </w:pPr>
      <w:r>
        <w:rPr>
          <w:rFonts w:eastAsia="Times New Roman"/>
          <w:color w:val="000000"/>
          <w:sz w:val="22"/>
          <w:szCs w:val="22"/>
        </w:rPr>
        <w:br/>
      </w:r>
      <w:r>
        <w:rPr>
          <w:rFonts w:eastAsia="Times New Roman"/>
          <w:b/>
          <w:bCs/>
          <w:color w:val="000000"/>
          <w:sz w:val="22"/>
          <w:szCs w:val="22"/>
        </w:rPr>
        <w:t>Kapitel 1</w:t>
      </w:r>
    </w:p>
    <w:p>
      <w:pPr>
        <w:pStyle w:val="QUOTES"/>
        <w:rPr/>
      </w:pPr>
      <w:r>
        <w:rPr>
          <w:bCs/>
        </w:rPr>
        <w:t>1</w:t>
      </w:r>
      <w:r>
        <w:rPr/>
        <w:t xml:space="preserve">Dies ist das Buch von der Geschichte Jesu Christi, des Sohnes Davids, des Sohnes Abrahams. </w:t>
      </w:r>
      <w:r>
        <w:rPr>
          <w:bCs/>
        </w:rPr>
        <w:t>2</w:t>
      </w:r>
      <w:r>
        <w:rPr/>
        <w:t>Abraham zeugte Isaak. Isaak zeugte Jakob. Jakob zeugte Juda und seine Brüder. </w:t>
      </w:r>
      <w:r>
        <w:rPr>
          <w:bCs/>
        </w:rPr>
        <w:t>3</w:t>
      </w:r>
      <w:r>
        <w:rPr/>
        <w:t>Juda zeugte Perez und Serach mit der Tamar. Perez zeugte Hezron. Hezron zeugte Ram. </w:t>
      </w:r>
      <w:r>
        <w:rPr>
          <w:bCs/>
        </w:rPr>
        <w:t>4</w:t>
      </w:r>
      <w:r>
        <w:rPr/>
        <w:t>Ram zeugte Amminadab. Amminadab zeugte Nachschon. Nachschon zeugte Salmon. </w:t>
      </w:r>
      <w:r>
        <w:rPr>
          <w:bCs/>
        </w:rPr>
        <w:t>5</w:t>
      </w:r>
      <w:r>
        <w:rPr/>
        <w:t>Salmon zeugte Boas mit der Rahab. Boas zeugte Obed mit der Rut. Obed zeugte Isai. </w:t>
      </w:r>
      <w:r>
        <w:rPr>
          <w:bCs/>
        </w:rPr>
        <w:t>6</w:t>
      </w:r>
      <w:r>
        <w:rPr/>
        <w:t>Isai zeugte den König David.David zeugte Salomo mit der Frau des Uria. </w:t>
      </w:r>
      <w:r>
        <w:rPr>
          <w:bCs/>
        </w:rPr>
        <w:t>7</w:t>
      </w:r>
      <w:r>
        <w:rPr/>
        <w:t>Salomo zeugte Rehabeam. Rehabeam zeugte Abija. Abija zeugte Asa. </w:t>
      </w:r>
      <w:r>
        <w:rPr>
          <w:bCs/>
        </w:rPr>
        <w:t>8</w:t>
      </w:r>
      <w:r>
        <w:rPr/>
        <w:t>Asa zeugte Joschafat. Joschafat zeugte Joram. Joram zeugte Usija. </w:t>
      </w:r>
      <w:r>
        <w:rPr>
          <w:bCs/>
        </w:rPr>
        <w:t>9</w:t>
      </w:r>
      <w:r>
        <w:rPr/>
        <w:t>Usija zeugte Jotam. Jotam zeugte Ahas. Ahas zeugte Hiskia. </w:t>
      </w:r>
      <w:r>
        <w:rPr>
          <w:bCs/>
        </w:rPr>
        <w:t>10</w:t>
      </w:r>
      <w:r>
        <w:rPr/>
        <w:t>Hiskia zeugte Manasse. Manasse zeugte Amon. Amon zeugte Josia. </w:t>
      </w:r>
      <w:r>
        <w:rPr>
          <w:bCs/>
        </w:rPr>
        <w:t>11</w:t>
      </w:r>
      <w:r>
        <w:rPr/>
        <w:t xml:space="preserve">Josia zeugte Jojachin und seine Brüder um die Zeit der babylonischen Gefangenschaft. </w:t>
      </w:r>
      <w:r>
        <w:rPr>
          <w:bCs/>
        </w:rPr>
        <w:t>12</w:t>
      </w:r>
      <w:r>
        <w:rPr/>
        <w:t>Nach der babylonischen Gefangenschaft zeugte Jojachin Schealtiël. Schealtiël zeugte Serubbabel. </w:t>
      </w:r>
      <w:r>
        <w:rPr>
          <w:bCs/>
        </w:rPr>
        <w:t>13</w:t>
      </w:r>
      <w:r>
        <w:rPr/>
        <w:t>Serubbabel zeugte Abihud. Abihud zeugte Eljakim. Eljakim zeugte Asor. </w:t>
      </w:r>
      <w:r>
        <w:rPr>
          <w:bCs/>
        </w:rPr>
        <w:t>14</w:t>
      </w:r>
      <w:r>
        <w:rPr/>
        <w:t>Asor zeugte Zadok. Zadok zeugte Achim. Achim zeugte Eliud. </w:t>
      </w:r>
      <w:r>
        <w:rPr>
          <w:bCs/>
        </w:rPr>
        <w:t>15</w:t>
      </w:r>
      <w:r>
        <w:rPr/>
        <w:t>Eliud zeugte Eleasar. Eleasar zeugte Mattan. Mattan zeugte Jakob. </w:t>
      </w:r>
      <w:r>
        <w:rPr>
          <w:bCs/>
        </w:rPr>
        <w:t>16</w:t>
      </w:r>
      <w:r>
        <w:rPr/>
        <w:t xml:space="preserve">Jakob zeugte Josef, den Mann der Maria, von der geboren ist Jesus, der da heißt Christus. </w:t>
      </w:r>
      <w:r>
        <w:rPr>
          <w:bCs/>
        </w:rPr>
        <w:t>17</w:t>
      </w:r>
      <w:r>
        <w:rPr/>
        <w:t>Alle Glieder von Abraham bis zu David sind vierzehn Glieder. Von David bis zur babylonischen Gefangenschaft sind vierzehn Glieder. Von der babylonischen Gefangenschaft bis zu Christus sind vierzehn Glieder.</w:t>
      </w:r>
    </w:p>
    <w:p>
      <w:pPr>
        <w:pStyle w:val="QUOTES"/>
        <w:rPr>
          <w:b/>
          <w:b/>
          <w:bCs/>
        </w:rPr>
      </w:pPr>
      <w:r>
        <w:rPr>
          <w:b/>
          <w:bCs/>
        </w:rPr>
        <w:t>Jesu Geburt</w:t>
      </w:r>
    </w:p>
    <w:p>
      <w:pPr>
        <w:pStyle w:val="QUOTES"/>
        <w:rPr/>
      </w:pPr>
      <w:r>
        <w:rPr>
          <w:bCs/>
        </w:rPr>
        <w:t>18</w:t>
      </w:r>
      <w:r>
        <w:rPr/>
        <w:t>Die Geburt Jesu Christi geschah aber so: Als Maria, seine Mutter, dem Josef vertraut war, fand es sich, ehe er sie heimholte, dass sie schwanger war von dem Heiligen Geist. </w:t>
      </w:r>
      <w:r>
        <w:rPr>
          <w:bCs/>
        </w:rPr>
        <w:t>19</w:t>
      </w:r>
      <w:r>
        <w:rPr/>
        <w:t xml:space="preserve">Josef aber, ihr Mann, war fromm und wollte sie nicht in Schande bringen, gedachte aber, sie heimlich zu verlassen. </w:t>
      </w:r>
      <w:r>
        <w:rPr>
          <w:bCs/>
        </w:rPr>
        <w:t>20</w:t>
      </w:r>
      <w:r>
        <w:rPr/>
        <w:t>Als er das noch bedachte, siehe, da erschien ihm der Engel des Herrn im Traum und sprach: Josef, du Sohn Davids, fürchte dich nicht, Maria, deine Frau, zu dir zu nehmen; denn was sie empfangen hat, das ist von dem Heiligen Geist. </w:t>
      </w:r>
      <w:r>
        <w:rPr>
          <w:bCs/>
        </w:rPr>
        <w:t>21</w:t>
      </w:r>
      <w:r>
        <w:rPr/>
        <w:t>Und sie wird einen Sohn gebären, dem sollst du den Namen Jesus geben, denn </w:t>
      </w:r>
      <w:r>
        <w:rPr>
          <w:b/>
          <w:bCs/>
        </w:rPr>
        <w:t>er wird sein Volk retten von ihren Sünden</w:t>
      </w:r>
      <w:r>
        <w:rPr>
          <w:bCs/>
        </w:rPr>
        <w:t>.</w:t>
      </w:r>
      <w:r>
        <w:rPr/>
        <w:t> </w:t>
      </w:r>
      <w:r>
        <w:rPr>
          <w:bCs/>
        </w:rPr>
        <w:t>22</w:t>
      </w:r>
      <w:r>
        <w:rPr/>
        <w:t>Das ist aber alles geschehen, damit erfüllt würde, was der Herr durch den Propheten gesagt hat, der da spricht (Jesaja 7,14): </w:t>
      </w:r>
      <w:r>
        <w:rPr>
          <w:bCs/>
        </w:rPr>
        <w:t>23</w:t>
      </w:r>
      <w:r>
        <w:rPr/>
        <w:t xml:space="preserve">»Siehe, eine Jungfrau wird schwanger sein und einen Sohn gebären, und sie werden ihm den Namen Immanuel geben«, das heißt übersetzt: Gott mit uns. </w:t>
      </w:r>
      <w:r>
        <w:rPr>
          <w:bCs/>
        </w:rPr>
        <w:t>24</w:t>
      </w:r>
      <w:r>
        <w:rPr/>
        <w:t>Als nun Josef vom Schlaf erwachte, tat er, wie ihm der Engel des Herrn befohlen hatte, und nahm seine Frau zu sich. </w:t>
      </w:r>
      <w:r>
        <w:rPr>
          <w:bCs/>
        </w:rPr>
        <w:t>25</w:t>
      </w:r>
      <w:r>
        <w:rPr/>
        <w:t>Und er berührte sie nicht, bis sie einen Sohn gebar; und er gab ihm den Namen Jesus.</w:t>
      </w:r>
    </w:p>
    <w:p>
      <w:pPr>
        <w:pStyle w:val="QUOTES"/>
        <w:ind w:left="0" w:right="187" w:hanging="0"/>
        <w:rPr>
          <w:color w:val="000000"/>
        </w:rPr>
      </w:pPr>
      <w:r>
        <w:rPr>
          <w:color w:val="000000"/>
        </w:rPr>
      </w:r>
    </w:p>
    <w:p>
      <w:pPr>
        <w:pStyle w:val="QUOTES"/>
        <w:ind w:left="0" w:right="187" w:hanging="0"/>
        <w:rPr>
          <w:b/>
          <w:b/>
          <w:bCs/>
          <w:color w:val="000000"/>
          <w:sz w:val="22"/>
          <w:szCs w:val="22"/>
        </w:rPr>
      </w:pPr>
      <w:r>
        <w:rPr>
          <w:b/>
          <w:bCs/>
          <w:color w:val="000000"/>
          <w:sz w:val="22"/>
          <w:szCs w:val="22"/>
        </w:rPr>
        <w:t>Inhalt von Kapitel 1</w:t>
      </w:r>
    </w:p>
    <w:p>
      <w:pPr>
        <w:pStyle w:val="Normal"/>
        <w:rPr>
          <w:rFonts w:eastAsia="Times New Roman"/>
          <w:color w:val="000000"/>
          <w:sz w:val="22"/>
          <w:szCs w:val="22"/>
        </w:rPr>
      </w:pPr>
      <w:r>
        <w:rPr>
          <w:rFonts w:eastAsia="Times New Roman"/>
          <w:color w:val="000000"/>
          <w:sz w:val="22"/>
          <w:szCs w:val="22"/>
        </w:rPr>
        <w:t>Die Verse 1-17 befassen sich mit dem Stammbaum Christi, der im Studienpapier </w:t>
      </w:r>
      <w:r>
        <w:rPr>
          <w:rFonts w:eastAsia="Times New Roman"/>
          <w:color w:val="0000FF"/>
          <w:sz w:val="22"/>
          <w:szCs w:val="22"/>
        </w:rPr>
        <w:t>Genealogie des Messias (Nr. 119)</w:t>
      </w:r>
      <w:r>
        <w:rPr>
          <w:rFonts w:eastAsia="Times New Roman"/>
          <w:color w:val="000000"/>
          <w:sz w:val="22"/>
          <w:szCs w:val="22"/>
        </w:rPr>
        <w:t> behandelt wird. (vgl. auch Luk. 3,23-38) Dort wird die Bedeutung der Abstammung des Messias von Adam an erklärt. "Die Texte in Matthäus 1 und Lukas 3 werden untersucht und der scheinbare Widerspruch zwischen ihnen und der Chronik wird ebenfalls erklärt. Die richtige und wahre Bedeutung zeigt, dass der Messias tatsächlich gesandt wurde, um Sünder zu retten.  Die Genealogie des Messias ist ein wichtiges Instrument, um zu verstehen, wer der Messias war. Noch wichtiger ist, dass die Genealogien ein wichtiges Verständnis für die Erfüllung der Prophezeiung und auch des biblischen Gesetzes vermitteln". Die Linie wird über den König David (22,41-45) (Röm. 1,3) bis zu Abraham (Gal. 3,16) zurückverfolgt. 3-6:  Rut 4:18-22; 1Chron. 2:1-15; 11: Die Deportation, 2Kgs. 24:8-16; Jer. 27:20; 12: Jekonja oder Jojachin, (2Kgs 24:6; 1Chron 3:16). Schealtiel vermittelte eine Linie levitischer Abstammung mit Pedaja 1Chron. 3: 16-19; (vgl. auch Esra. 3:2; Hag. 2:2; Lk. 3:27; siehe die Linie der gesetzlichen Abstammung von Serubbabel gemäß </w:t>
      </w:r>
      <w:r>
        <w:rPr>
          <w:rFonts w:eastAsia="Times New Roman"/>
          <w:color w:val="0000FF"/>
          <w:sz w:val="22"/>
          <w:szCs w:val="22"/>
        </w:rPr>
        <w:t>119</w:t>
      </w:r>
      <w:r>
        <w:rPr>
          <w:rFonts w:eastAsia="Times New Roman"/>
          <w:color w:val="000000"/>
          <w:sz w:val="22"/>
          <w:szCs w:val="22"/>
        </w:rPr>
        <w:t> oben). 13-16: Die Personen von Abiud bis Jakob sind angeblich sonst nicht bekannt (</w:t>
      </w:r>
      <w:r>
        <w:rPr>
          <w:rFonts w:eastAsia="Times New Roman"/>
          <w:color w:val="0000FF"/>
          <w:sz w:val="22"/>
          <w:szCs w:val="22"/>
        </w:rPr>
        <w:t>119</w:t>
      </w:r>
      <w:r>
        <w:rPr>
          <w:rFonts w:eastAsia="Times New Roman"/>
          <w:color w:val="000000"/>
          <w:sz w:val="22"/>
          <w:szCs w:val="22"/>
        </w:rPr>
        <w:t> oben).16: Christus ist die griechische Übersetzung von Messias und bedeutet Gesalbter (Lev. 4:3, 5. 16; 2 Sam.1:14-16)</w:t>
      </w:r>
    </w:p>
    <w:p>
      <w:pPr>
        <w:pStyle w:val="Normal"/>
        <w:rPr>
          <w:rFonts w:eastAsia="Times New Roman"/>
          <w:b/>
          <w:b/>
          <w:bCs/>
          <w:color w:val="000000"/>
          <w:sz w:val="22"/>
          <w:szCs w:val="22"/>
        </w:rPr>
      </w:pPr>
      <w:r>
        <w:rPr>
          <w:rFonts w:eastAsia="Times New Roman"/>
          <w:color w:val="000000"/>
          <w:sz w:val="22"/>
          <w:szCs w:val="22"/>
        </w:rPr>
        <w:br/>
      </w:r>
      <w:r>
        <w:rPr>
          <w:rFonts w:eastAsia="Times New Roman"/>
          <w:b/>
          <w:bCs/>
          <w:color w:val="000000"/>
          <w:sz w:val="22"/>
          <w:szCs w:val="22"/>
        </w:rPr>
        <w:t>Mariam schwanger durch den Heiligen Geist und die Geburt Jesu Christi (V. 18-25).</w:t>
      </w:r>
    </w:p>
    <w:p>
      <w:pPr>
        <w:pStyle w:val="Normal"/>
        <w:rPr>
          <w:rFonts w:eastAsia="Times New Roman"/>
          <w:color w:val="000000"/>
          <w:sz w:val="22"/>
          <w:szCs w:val="22"/>
        </w:rPr>
      </w:pPr>
      <w:r>
        <w:rPr>
          <w:rFonts w:eastAsia="Times New Roman"/>
          <w:color w:val="000000"/>
          <w:sz w:val="22"/>
          <w:szCs w:val="22"/>
        </w:rPr>
        <w:t>In diesem Abschnitt zeigt Matthäus, dass Mariam durch den Heiligen Geist schwanger wurde. Sie war mit Josef verlobt, und ein Engel des Herrn erschien ihm, um ihm zu versichern, dass er Mariam (fälschlicherweise als Maria bezeichnet) zur Frau nehmen und seinen Sohn Jesus (Jahoschua oder Josua) nennen solle, der sein Volk von seinen Sünden erlösen würde. Diese Dinge geschahen, um die Prophezeiung von Jesaja (Jes. 7:14) in Vers 23 zu erfüllen. (vgl. auch Lk. 1:26 -2:40).</w:t>
      </w:r>
    </w:p>
    <w:p>
      <w:pPr>
        <w:pStyle w:val="Normal"/>
        <w:rPr>
          <w:rFonts w:eastAsia="Times New Roman"/>
          <w:color w:val="000000"/>
          <w:sz w:val="22"/>
          <w:szCs w:val="22"/>
        </w:rPr>
      </w:pPr>
      <w:r>
        <w:rPr>
          <w:rFonts w:eastAsia="Times New Roman"/>
          <w:color w:val="000000"/>
          <w:sz w:val="22"/>
          <w:szCs w:val="22"/>
        </w:rPr>
        <w:br/>
        <w:t>Joseph heiratete also Mariam, aber er "erkannte sie nicht", bis nach der Geburt von Jesus Christus.</w:t>
        <w:br/>
        <w:br/>
        <w:t>20: Engel, sie sind Söhne Gottes (elohim), Geister, die als Boten (hebr. Malak) gesandt wurden, um Gott mit den Menschen zu dienen.</w:t>
      </w:r>
    </w:p>
    <w:p>
      <w:pPr>
        <w:pStyle w:val="Normal"/>
        <w:rPr>
          <w:rFonts w:eastAsia="Times New Roman"/>
          <w:color w:val="000000"/>
          <w:sz w:val="22"/>
          <w:szCs w:val="22"/>
        </w:rPr>
      </w:pPr>
      <w:r>
        <w:rPr>
          <w:rFonts w:eastAsia="Times New Roman"/>
          <w:color w:val="000000"/>
          <w:sz w:val="22"/>
          <w:szCs w:val="22"/>
        </w:rPr>
        <w:t>21: Jesus (gr. Iesou; hebr. Yahoshua oder Joshua eng.) das Aramäische und Hebräische sind ähnlich und bedeuten beide, dass er retten wird. Er sollte die Menschen von ihren Sünden erlösen.</w:t>
      </w:r>
    </w:p>
    <w:p>
      <w:pPr>
        <w:pStyle w:val="Normal"/>
        <w:rPr>
          <w:rFonts w:eastAsia="Times New Roman"/>
          <w:color w:val="000000"/>
          <w:sz w:val="22"/>
          <w:szCs w:val="22"/>
        </w:rPr>
      </w:pPr>
      <w:r>
        <w:rPr>
          <w:rFonts w:eastAsia="Times New Roman"/>
          <w:color w:val="000000"/>
          <w:sz w:val="22"/>
          <w:szCs w:val="22"/>
        </w:rPr>
        <w:t>22-23: Jungfrau (vgl. Jesaja 7,14n Anm. RSV)</w:t>
      </w:r>
    </w:p>
    <w:p>
      <w:pPr>
        <w:pStyle w:val="Normal"/>
        <w:rPr>
          <w:rFonts w:eastAsia="Times New Roman"/>
          <w:color w:val="000000"/>
          <w:sz w:val="22"/>
          <w:szCs w:val="22"/>
        </w:rPr>
      </w:pPr>
      <w:r>
        <w:rPr>
          <w:rFonts w:eastAsia="Times New Roman"/>
          <w:color w:val="000000"/>
          <w:sz w:val="22"/>
          <w:szCs w:val="22"/>
        </w:rPr>
        <w:t>25: Die römischen Katholiken behaupten, dass das Wort bis in der semitischen Sprache nicht bedeutet, dass sie nach der Geburt Christi sexuelle Beziehungen hatten.  Nicht viele andere Sekten akzeptieren diese Bedeutung, und der Bibeltext deutet auf das Gegenteil hin.</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b/>
          <w:bCs/>
          <w:color w:val="000000"/>
          <w:sz w:val="22"/>
          <w:szCs w:val="22"/>
        </w:rPr>
        <w:t>Kapitel 2</w:t>
      </w:r>
    </w:p>
    <w:p>
      <w:pPr>
        <w:pStyle w:val="QUOTES"/>
        <w:rPr/>
      </w:pPr>
      <w:r>
        <w:rPr>
          <w:bCs/>
        </w:rPr>
        <w:t>1</w:t>
      </w:r>
      <w:r>
        <w:rPr/>
        <w:t>Als Jesus geboren war in Bethlehem in Judäa zur Zeit des Königs Herodes, siehe, da kamen Weise aus dem Morgenland nach Jerusalem und sprachen: </w:t>
      </w:r>
      <w:r>
        <w:rPr>
          <w:bCs/>
        </w:rPr>
        <w:t>2</w:t>
      </w:r>
      <w:r>
        <w:rPr/>
        <w:t xml:space="preserve">Wo ist der neugeborene König der Juden? Wir haben seinen Stern gesehen im Morgenland und sind gekommen, ihn anzubeten. </w:t>
      </w:r>
      <w:r>
        <w:rPr>
          <w:bCs/>
        </w:rPr>
        <w:t>3</w:t>
      </w:r>
      <w:r>
        <w:rPr/>
        <w:t>Als das der König Herodes hörte, erschrak er und mit ihm ganz Jerusalem, </w:t>
      </w:r>
      <w:r>
        <w:rPr>
          <w:bCs/>
        </w:rPr>
        <w:t>4</w:t>
      </w:r>
      <w:r>
        <w:rPr/>
        <w:t>und er ließ zusammenkommen alle Hohenpriester und Schriftgelehrten des Volkes und erforschte von ihnen, wo der Christus geboren werden sollte. </w:t>
      </w:r>
      <w:r>
        <w:rPr>
          <w:bCs/>
        </w:rPr>
        <w:t>5</w:t>
      </w:r>
      <w:r>
        <w:rPr/>
        <w:t>Und sie sagten ihm: In Bethlehem in Judäa; denn so steht geschrieben durch den Propheten (Micha 5,1): </w:t>
      </w:r>
      <w:r>
        <w:rPr>
          <w:bCs/>
        </w:rPr>
        <w:t>6</w:t>
      </w:r>
      <w:r>
        <w:rPr/>
        <w:t xml:space="preserve">»Und du, Bethlehem im jüdischen Lande, bist keineswegs die kleinste unter den Städten in Juda; denn aus dir wird kommen der Fürst, der mein Volk Israel weiden soll.« </w:t>
      </w:r>
      <w:r>
        <w:rPr>
          <w:bCs/>
        </w:rPr>
        <w:t>7</w:t>
      </w:r>
      <w:r>
        <w:rPr/>
        <w:t>Da rief Herodes die Weisen heimlich zu sich und erkundete genau von ihnen, wann der Stern erschienen wäre, </w:t>
      </w:r>
      <w:r>
        <w:rPr>
          <w:bCs/>
        </w:rPr>
        <w:t>8</w:t>
      </w:r>
      <w:r>
        <w:rPr/>
        <w:t>und schickte sie nach Bethlehem und sprach: Zieht hin und forscht fleißig nach dem Kindlein; und wenn ihr's findet, so sagt mir's wieder, dass auch ich komme und es anbete. </w:t>
      </w:r>
      <w:r>
        <w:rPr>
          <w:bCs/>
        </w:rPr>
        <w:t>9</w:t>
      </w:r>
      <w:r>
        <w:rPr/>
        <w:t>Als sie nun den König gehört hatten, zogen sie hin. Und siehe, der Stern, den sie im Morgenland gesehen hatten, ging vor ihnen her, bis er über dem Ort stand, wo das Kindlein war. </w:t>
      </w:r>
      <w:r>
        <w:rPr>
          <w:bCs/>
        </w:rPr>
        <w:t>10</w:t>
      </w:r>
      <w:r>
        <w:rPr/>
        <w:t>Als sie den Stern sahen, wurden sie hocherfreut </w:t>
      </w:r>
      <w:r>
        <w:rPr>
          <w:bCs/>
        </w:rPr>
        <w:t>11</w:t>
      </w:r>
      <w:r>
        <w:rPr/>
        <w:t>und gingen in das Haus und fanden das Kindlein mit Maria, seiner Mutter, und fielen nieder und beteten es an und taten ihre Schätze auf und schenkten ihm Gold, Weihrauch und Myrrhe.</w:t>
      </w:r>
      <w:r>
        <w:rPr>
          <w:bCs/>
        </w:rPr>
        <w:t>12</w:t>
      </w:r>
      <w:r>
        <w:rPr/>
        <w:t xml:space="preserve">Und Gott befahl ihnen im Traum, nicht wieder zu Herodes zurückzukehren; und sie zogen auf einem andern Weg wieder in ihr Land. </w:t>
      </w:r>
    </w:p>
    <w:p>
      <w:pPr>
        <w:pStyle w:val="QUOTES"/>
        <w:rPr>
          <w:b/>
          <w:b/>
          <w:bCs/>
        </w:rPr>
      </w:pPr>
      <w:r>
        <w:rPr>
          <w:b/>
          <w:bCs/>
        </w:rPr>
        <w:t xml:space="preserve">Die Flucht nach Ägypten </w:t>
      </w:r>
    </w:p>
    <w:p>
      <w:pPr>
        <w:pStyle w:val="QUOTES"/>
        <w:rPr/>
      </w:pPr>
      <w:r>
        <w:rPr>
          <w:bCs/>
        </w:rPr>
        <w:t>13</w:t>
      </w:r>
      <w:r>
        <w:rPr/>
        <w:t>Als sie aber hinweggezogen waren, siehe, da erschien der Engel des Herrn dem Josef im Traum und sprach: Steh auf, nimm das Kindlein und seine Mutter mit dir und flieh nach Ägypten und bleib dort, bis ich dir's sage; denn Herodes hat vor, das Kindlein zu suchen, um es umzubringen.</w:t>
      </w:r>
      <w:r>
        <w:rPr>
          <w:bCs/>
        </w:rPr>
        <w:t>14</w:t>
      </w:r>
      <w:r>
        <w:rPr/>
        <w:t>Da stand er auf und nahm das Kindlein und seine Mutter mit sich bei Nacht und entwich nach Ägypten </w:t>
      </w:r>
      <w:r>
        <w:rPr>
          <w:bCs/>
        </w:rPr>
        <w:t>15</w:t>
      </w:r>
      <w:r>
        <w:rPr/>
        <w:t>und blieb dort bis nach dem Tod des Herodes, damit erfüllt würde, was der Herr durch den Propheten gesagt hat, der da spricht (Hosea 11,1): »Aus Ägypten habe ich meinen Sohn gerufen.«</w:t>
      </w:r>
    </w:p>
    <w:p>
      <w:pPr>
        <w:pStyle w:val="QUOTES"/>
        <w:rPr>
          <w:b/>
          <w:b/>
          <w:bCs/>
        </w:rPr>
      </w:pPr>
      <w:r>
        <w:rPr>
          <w:b/>
          <w:bCs/>
        </w:rPr>
        <w:t>Der Kindermord des Herodes</w:t>
      </w:r>
    </w:p>
    <w:p>
      <w:pPr>
        <w:pStyle w:val="QUOTES"/>
        <w:rPr/>
      </w:pPr>
      <w:r>
        <w:rPr>
          <w:bCs/>
        </w:rPr>
        <w:t>16</w:t>
      </w:r>
      <w:r>
        <w:rPr/>
        <w:t>Als Herodes nun sah, dass er von den Weisen betrogen war, wurde er sehr zornig und schickte aus und ließ alle Kinder in Bethlehem töten und in der ganzen Gegend, die zweijährig und darunter waren, nach der Zeit, die er von den Weisen genau erkundet hatte. </w:t>
      </w:r>
      <w:r>
        <w:rPr>
          <w:bCs/>
        </w:rPr>
        <w:t>17</w:t>
      </w:r>
      <w:r>
        <w:rPr/>
        <w:t>Da wurde erfüllt, was gesagt ist durch den Propheten Jeremia, der da spricht (Jeremia 31,15): </w:t>
      </w:r>
      <w:r>
        <w:rPr>
          <w:bCs/>
        </w:rPr>
        <w:t>18</w:t>
      </w:r>
      <w:r>
        <w:rPr/>
        <w:t>»In Rama hat man ein Geschrei gehört, viel Weinen und Wehklagen; Rahel beweinte ihre Kinder und wollte sich nicht trösten lassen, denn es war aus mit ihnen.«</w:t>
      </w:r>
    </w:p>
    <w:p>
      <w:pPr>
        <w:pStyle w:val="QUOTES"/>
        <w:rPr>
          <w:b/>
          <w:b/>
          <w:bCs/>
        </w:rPr>
      </w:pPr>
      <w:r>
        <w:rPr>
          <w:b/>
          <w:bCs/>
        </w:rPr>
        <w:t>Die Rückkehr aus Ägypten</w:t>
      </w:r>
    </w:p>
    <w:p>
      <w:pPr>
        <w:pStyle w:val="QUOTES"/>
        <w:rPr/>
      </w:pPr>
      <w:r>
        <w:rPr>
          <w:bCs/>
        </w:rPr>
        <w:t>19</w:t>
      </w:r>
      <w:r>
        <w:rPr/>
        <w:t>Als aber Herodes gestorben war, siehe, da erschien der Engel des Herrn dem Josef im Traum in Ägypten </w:t>
      </w:r>
      <w:r>
        <w:rPr>
          <w:bCs/>
        </w:rPr>
        <w:t>20</w:t>
      </w:r>
      <w:r>
        <w:rPr/>
        <w:t>und sprach: Steh auf, nimm das Kindlein und seine Mutter mit dir und zieh hin in das Land Israel; sie sind gestorben, die dem Kindlein nach dem Leben getrachtet haben.</w:t>
      </w:r>
      <w:r>
        <w:rPr>
          <w:bCs/>
        </w:rPr>
        <w:t>21</w:t>
      </w:r>
      <w:r>
        <w:rPr/>
        <w:t>Da stand er auf und nahm das Kindlein und seine Mutter mit sich und kam in das Land Israel. </w:t>
      </w:r>
      <w:r>
        <w:rPr>
          <w:bCs/>
        </w:rPr>
        <w:t>22</w:t>
      </w:r>
      <w:r>
        <w:rPr/>
        <w:t>Als er aber hörte, dass Archelaus in Judäa König war anstatt seines Vaters Herodes, fürchtete er sich, dorthin zu gehen. Und im Traum empfing er Befehl von Gott und zog ins galiläische Land </w:t>
      </w:r>
      <w:r>
        <w:rPr>
          <w:bCs/>
        </w:rPr>
        <w:t>23</w:t>
      </w:r>
      <w:r>
        <w:rPr/>
        <w:t>und kam und wohnte in einer Stadt mit Namen Nazareth, damit erfüllt würde, was gesagt ist durch die Propheten: Er soll Nazoräer heißen.</w:t>
      </w:r>
    </w:p>
    <w:p>
      <w:pPr>
        <w:pStyle w:val="Normal"/>
        <w:rPr>
          <w:b/>
          <w:b/>
          <w:sz w:val="22"/>
          <w:szCs w:val="22"/>
        </w:rPr>
      </w:pPr>
      <w:r>
        <w:rPr/>
        <w:br/>
      </w:r>
      <w:r>
        <w:rPr>
          <w:b/>
          <w:sz w:val="22"/>
          <w:szCs w:val="22"/>
        </w:rPr>
        <w:t>Inhalt von Kapitel 2</w:t>
      </w:r>
    </w:p>
    <w:p>
      <w:pPr>
        <w:pStyle w:val="Normal"/>
        <w:rPr>
          <w:rFonts w:eastAsia="Times New Roman"/>
          <w:color w:val="000000"/>
          <w:sz w:val="22"/>
          <w:szCs w:val="22"/>
        </w:rPr>
      </w:pPr>
      <w:r>
        <w:rPr>
          <w:rFonts w:eastAsia="Times New Roman"/>
          <w:color w:val="000000"/>
          <w:sz w:val="22"/>
          <w:szCs w:val="22"/>
        </w:rPr>
        <w:t>Jesus (Jahoschua oder Josua) wurde in Bethlehem, Judäa, zur Zeit des Königs Herodes geboren (V. 1). Herodes starb zwischen 1-14 Abib 4 v.u.Z., so dass Christus nicht nach dem 4. Januar v.u.Z. geboren worden sein kann (vgl. </w:t>
      </w:r>
      <w:r>
        <w:rPr>
          <w:rFonts w:eastAsia="Times New Roman"/>
          <w:color w:val="0000FF"/>
          <w:sz w:val="22"/>
          <w:szCs w:val="22"/>
        </w:rPr>
        <w:t>Christi Alter bei der Taufe und die Dauer seines Dienstes (Nr. 019)</w:t>
      </w:r>
      <w:r>
        <w:rPr>
          <w:rFonts w:eastAsia="Times New Roman"/>
          <w:color w:val="000000"/>
          <w:sz w:val="22"/>
          <w:szCs w:val="22"/>
        </w:rPr>
        <w:t>).  Die Weisen (Magier - eine gelehrte Klasse im alten Persien) kamen, und suchten den, der als König der Juden geboren wurde" (V. 1-2; vgl. Jer. 23,5; Num. 24,17), was Herodes beunruhigte (V. 3), und er wurde von den Hohenpriestern und Schriftgelehrten in Jerusalem auf die Prophezeiung aus Micha 5,2 hingewiesen (V. 4-6) (vgl. Joh. 7,42). Herodes beauftragte die Weisen, das Kind zu suchen und ihm seinen Aufenthaltsort mitzuteilen. Die Weisen folgten dem Stern und nahmen Geschenke aus Gold, Weihrauch und Myrrhe mit. Dann wurden sie gewarnt, nicht nach Jerusalem zurückzukehren, und sie kehrten in ihr Land zurück (V. 7-12) (vgl. Luk 2,7).</w:t>
      </w:r>
    </w:p>
    <w:p>
      <w:pPr>
        <w:pStyle w:val="Normal"/>
        <w:rPr>
          <w:rFonts w:eastAsia="Times New Roman"/>
          <w:color w:val="000000"/>
          <w:sz w:val="22"/>
          <w:szCs w:val="22"/>
        </w:rPr>
      </w:pPr>
      <w:r>
        <w:rPr>
          <w:rFonts w:eastAsia="Times New Roman"/>
          <w:color w:val="000000"/>
          <w:sz w:val="22"/>
          <w:szCs w:val="22"/>
        </w:rPr>
        <w:br/>
        <w:t>Josef wird daraufhin aufgefordert, nach Ägypten zu fliehen, da Herodes beabsichtigte, das Kind zu töten. Sie bleiben in Ägypten bis zum Tod des Herodes. Damit erfüllt sich die Prophezeiung in Hosea 11,1: "Aus Ägypten habe ich meinen Sohn gerufen." (Vv. 13-15) (vgl. 2.Mose 4,22).</w:t>
      </w:r>
    </w:p>
    <w:p>
      <w:pPr>
        <w:pStyle w:val="Normal"/>
        <w:rPr>
          <w:rFonts w:eastAsia="Times New Roman"/>
          <w:color w:val="000000"/>
          <w:sz w:val="22"/>
          <w:szCs w:val="22"/>
        </w:rPr>
      </w:pPr>
      <w:r>
        <w:rPr>
          <w:rFonts w:eastAsia="Times New Roman"/>
          <w:color w:val="000000"/>
          <w:sz w:val="22"/>
          <w:szCs w:val="22"/>
        </w:rPr>
        <w:br/>
        <w:t>In den Versen 16-18 geht es um das Massaker an allen Kindern unter 2 Jahren. Herodes ist wütend auf die Weisen, weil sie ihn ausgetrickst haben, und nutzt den Zeitrahmen, in dem die Weisen angaben, den Stern gesehen zu haben, um alle männlichen Kinder im Alter von zwei Jahren und darunter in Bethlehem und der Region zu töten.</w:t>
      </w:r>
    </w:p>
    <w:p>
      <w:pPr>
        <w:pStyle w:val="Normal"/>
        <w:rPr>
          <w:rFonts w:eastAsia="Times New Roman"/>
          <w:color w:val="000000"/>
          <w:sz w:val="22"/>
          <w:szCs w:val="22"/>
        </w:rPr>
      </w:pPr>
      <w:r>
        <w:rPr>
          <w:rFonts w:eastAsia="Times New Roman"/>
          <w:color w:val="000000"/>
          <w:sz w:val="22"/>
          <w:szCs w:val="22"/>
        </w:rPr>
        <w:br/>
        <w:t>Damit erfüllte sich die Prophezeiung in Jeremia 31:15 (V. 18), in der es heißt:</w:t>
      </w:r>
    </w:p>
    <w:p>
      <w:pPr>
        <w:pStyle w:val="Normal"/>
        <w:rPr>
          <w:rFonts w:eastAsia="Times New Roman"/>
          <w:color w:val="000000"/>
          <w:sz w:val="22"/>
          <w:szCs w:val="22"/>
        </w:rPr>
      </w:pPr>
      <w:r>
        <w:rPr>
          <w:rFonts w:eastAsia="Times New Roman"/>
          <w:color w:val="000000"/>
          <w:sz w:val="22"/>
          <w:szCs w:val="22"/>
        </w:rPr>
        <w:t>"Man hörte eine Stimme in Rama, Weinen und lautes Wehklagen, Rahel weinte um ihre Kinder; sie wollte sich nicht trösten lassen, weil sie nicht mehr sind."</w:t>
      </w:r>
    </w:p>
    <w:p>
      <w:pPr>
        <w:pStyle w:val="Normal"/>
        <w:rPr>
          <w:rFonts w:eastAsia="Times New Roman"/>
          <w:color w:val="000000"/>
          <w:sz w:val="22"/>
          <w:szCs w:val="22"/>
        </w:rPr>
      </w:pPr>
      <w:r>
        <w:rPr>
          <w:rFonts w:eastAsia="Times New Roman"/>
          <w:color w:val="000000"/>
          <w:sz w:val="22"/>
          <w:szCs w:val="22"/>
        </w:rPr>
        <w:br/>
        <w:t>Rama liegt etwa 5 Meilen nördlich von Jerusalem. Rahel, die Frau Jakobs, starb bei der Geburt ihres Kindes und wurde in der Nähe von Bethlehem begraben (vgl. Gen 35,16-20). Rama nördlich von Jerusalem war der Schauplatz nationalen Leids (Jer 40,1), das von einem Feind, in diesem Fall Herodes dem Idumäer, zugefügt wurde.</w:t>
      </w:r>
    </w:p>
    <w:p>
      <w:pPr>
        <w:pStyle w:val="Normal"/>
        <w:rPr>
          <w:rFonts w:eastAsia="Times New Roman"/>
          <w:color w:val="000000"/>
          <w:sz w:val="22"/>
          <w:szCs w:val="22"/>
        </w:rPr>
      </w:pPr>
      <w:r>
        <w:rPr>
          <w:rFonts w:eastAsia="Times New Roman"/>
          <w:color w:val="000000"/>
          <w:sz w:val="22"/>
          <w:szCs w:val="22"/>
        </w:rPr>
        <w:br/>
        <w:t>Christus wurde vor 4 v.u.Z.. geboren, und der Tod des Herodes fand zwischen 1-13 Abib 4 v.u.Z. statt. Der zeitliche Ablauf dieser Ereignisse wird in der Abhandlung </w:t>
      </w:r>
      <w:r>
        <w:rPr>
          <w:rFonts w:eastAsia="Times New Roman"/>
          <w:color w:val="0000FF"/>
          <w:sz w:val="22"/>
          <w:szCs w:val="22"/>
        </w:rPr>
        <w:t>Das Alter Christi bei der Taufe und die Dauer seines Dienstes (Nr. 019)</w:t>
      </w:r>
      <w:r>
        <w:rPr>
          <w:rFonts w:eastAsia="Times New Roman"/>
          <w:color w:val="000000"/>
          <w:sz w:val="22"/>
          <w:szCs w:val="22"/>
        </w:rPr>
        <w:t> behandelt.</w:t>
      </w:r>
    </w:p>
    <w:p>
      <w:pPr>
        <w:pStyle w:val="Normal"/>
        <w:rPr>
          <w:rFonts w:eastAsia="Times New Roman"/>
          <w:color w:val="000000"/>
          <w:sz w:val="22"/>
          <w:szCs w:val="22"/>
        </w:rPr>
      </w:pPr>
      <w:r>
        <w:rPr>
          <w:rFonts w:eastAsia="Times New Roman"/>
          <w:color w:val="000000"/>
          <w:sz w:val="22"/>
          <w:szCs w:val="22"/>
        </w:rPr>
        <w:br/>
        <w:t>Die Verse 19-23 beschreiben die Rückkehr der Familie nach Israel. Als er hörte, dass Archelaus, der Sohn des Herodes, in Judäa regierte (4 v.u.Z. - 6 n.u.Z.), beschloss Josef, nach Galiläa zu gehen und ließ sich in Nazareth nieder.</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t>Das aramäische Nazareth hat eine klangliche und mögliche Bedeutung mit dem hebräischen Wort für Zweig (vgl. Jes 11,1).</w:t>
      </w:r>
    </w:p>
    <w:p>
      <w:pPr>
        <w:pStyle w:val="Normal"/>
        <w:rPr>
          <w:rFonts w:eastAsia="Times New Roman"/>
          <w:b/>
          <w:b/>
          <w:bCs/>
          <w:color w:val="000000"/>
          <w:sz w:val="22"/>
          <w:szCs w:val="22"/>
        </w:rPr>
      </w:pPr>
      <w:r>
        <w:rPr>
          <w:rFonts w:eastAsia="Times New Roman"/>
          <w:color w:val="000000"/>
          <w:sz w:val="22"/>
          <w:szCs w:val="22"/>
        </w:rPr>
        <w:br/>
      </w:r>
      <w:r>
        <w:rPr>
          <w:rFonts w:eastAsia="Times New Roman"/>
          <w:b/>
          <w:bCs/>
          <w:color w:val="000000"/>
          <w:sz w:val="22"/>
          <w:szCs w:val="22"/>
        </w:rPr>
        <w:t>Kapitel 3</w:t>
      </w:r>
    </w:p>
    <w:p>
      <w:pPr>
        <w:pStyle w:val="QUOTES"/>
        <w:rPr/>
      </w:pPr>
      <w:r>
        <w:rPr>
          <w:bCs/>
        </w:rPr>
        <w:t>1</w:t>
      </w:r>
      <w:r>
        <w:rPr/>
        <w:t>Zu der Zeit kam Johannes der Täufer und predigte in der Wüste von Judäa </w:t>
      </w:r>
      <w:r>
        <w:rPr>
          <w:bCs/>
        </w:rPr>
        <w:t>2</w:t>
      </w:r>
      <w:r>
        <w:rPr/>
        <w:t>und sprach: </w:t>
      </w:r>
      <w:r>
        <w:rPr>
          <w:b/>
          <w:bCs/>
        </w:rPr>
        <w:t>Tut Buße, denn das Himmelreich ist nahe herbeigekommen!</w:t>
      </w:r>
      <w:r>
        <w:rPr/>
        <w:t> </w:t>
      </w:r>
      <w:r>
        <w:rPr>
          <w:bCs/>
        </w:rPr>
        <w:t>3</w:t>
      </w:r>
      <w:r>
        <w:rPr/>
        <w:t xml:space="preserve">Denn dieser ist's, von dem der Prophet Jesaja gesprochen und gesagt hat (Jesaja 40,3): »Es ist eine Stimme eines Predigers in der Wüste: Bereitet dem Herrn den Weg und macht eben seine Steige!« </w:t>
      </w:r>
      <w:r>
        <w:rPr>
          <w:bCs/>
        </w:rPr>
        <w:t>4</w:t>
      </w:r>
      <w:r>
        <w:rPr/>
        <w:t>Er aber, Johannes, hatte ein Gewand aus Kamelhaaren an und einen ledernen Gürtel um seine Lenden; seine Speise aber waren Heuschrecken und wilder Honig. </w:t>
      </w:r>
      <w:r>
        <w:rPr>
          <w:bCs/>
        </w:rPr>
        <w:t>5</w:t>
      </w:r>
      <w:r>
        <w:rPr/>
        <w:t>Da ging zu ihm hinaus die Stadt Jerusalem und ganz Judäa und alle Länder am Jordan </w:t>
      </w:r>
      <w:r>
        <w:rPr>
          <w:bCs/>
        </w:rPr>
        <w:t>6</w:t>
      </w:r>
      <w:r>
        <w:rPr/>
        <w:t xml:space="preserve">und ließen sich taufen von ihm im Jordan und bekannten ihre Sünden. </w:t>
      </w:r>
      <w:r>
        <w:rPr>
          <w:bCs/>
        </w:rPr>
        <w:t>7</w:t>
      </w:r>
      <w:r>
        <w:rPr/>
        <w:t>Als er nun viele Pharisäer und Sadduzäer sah zu seiner Taufe kommen, sprach er zu ihnen: Ihr Schlangenbrut, wer hat denn euch gewiss gemacht, dass ihr dem künftigen Zorn entrinnen werdet? </w:t>
      </w:r>
      <w:r>
        <w:rPr>
          <w:bCs/>
        </w:rPr>
        <w:t>8</w:t>
      </w:r>
      <w:r>
        <w:rPr/>
        <w:t>Seht zu, bringt rechtschaffene Frucht der Buße! </w:t>
      </w:r>
      <w:r>
        <w:rPr>
          <w:bCs/>
        </w:rPr>
        <w:t>9</w:t>
      </w:r>
      <w:r>
        <w:rPr/>
        <w:t>Denkt nur nicht, dass ihr bei euch sagen könntet: Wir haben Abraham zum Vater. Denn ich sage euch: Gott vermag dem Abraham aus diesen Steinen Kinder zu erwecken. </w:t>
      </w:r>
      <w:r>
        <w:rPr>
          <w:bCs/>
        </w:rPr>
        <w:t>10</w:t>
      </w:r>
      <w:r>
        <w:rPr/>
        <w:t xml:space="preserve">Es ist schon die Axt den Bäumen an die Wurzel gelegt. Darum: jeder Baum, der nicht gute Frucht bringt, wird abgehauen und ins Feuer geworfen. </w:t>
      </w:r>
      <w:r>
        <w:rPr>
          <w:bCs/>
        </w:rPr>
        <w:t>11</w:t>
      </w:r>
      <w:r>
        <w:rPr/>
        <w:t>Ich taufe euch mit Wasser zur Buße; der aber nach mir kommt, ist stärker als ich, und ich bin nicht wert, ihm die Schuhe zu tragen; der wird euch mit dem Heiligen Geist und mit Feuer taufen. </w:t>
      </w:r>
      <w:r>
        <w:rPr>
          <w:bCs/>
        </w:rPr>
        <w:t>12</w:t>
      </w:r>
      <w:r>
        <w:rPr/>
        <w:t>Er hat seine Worfschaufel in der Hand; er wird seine Tenne fegen und seinen Weizen in die Scheune sammeln; aber die Spreu wird er verbrennen mit unauslöschlichem Feuer.</w:t>
      </w:r>
    </w:p>
    <w:p>
      <w:pPr>
        <w:pStyle w:val="QUOTES"/>
        <w:rPr>
          <w:b/>
          <w:b/>
          <w:bCs/>
        </w:rPr>
      </w:pPr>
      <w:r>
        <w:rPr>
          <w:b/>
          <w:bCs/>
        </w:rPr>
        <w:t>Jesu Taufe</w:t>
      </w:r>
    </w:p>
    <w:p>
      <w:pPr>
        <w:pStyle w:val="QUOTES"/>
        <w:rPr>
          <w:b/>
          <w:b/>
        </w:rPr>
      </w:pPr>
      <w:r>
        <w:rPr>
          <w:bCs/>
        </w:rPr>
        <w:t>13</w:t>
      </w:r>
      <w:r>
        <w:rPr/>
        <w:t>Zu der Zeit kam Jesus aus Galiläa an den Jordan zu Johannes, dass er sich von ihm taufen ließe. </w:t>
      </w:r>
      <w:r>
        <w:rPr>
          <w:bCs/>
        </w:rPr>
        <w:t>14</w:t>
      </w:r>
      <w:r>
        <w:rPr/>
        <w:t>Aber Johannes wehrte ihm und sprach: Ich bedarf dessen, dass ich von dir getauft werde, und du kommst zu mir? </w:t>
      </w:r>
      <w:r>
        <w:rPr>
          <w:bCs/>
        </w:rPr>
        <w:t>15</w:t>
      </w:r>
      <w:r>
        <w:rPr/>
        <w:t xml:space="preserve">Jesus aber antwortete und sprach zu ihm: Lass es jetzt geschehen! Denn so gebührt es uns, alle Gerechtigkeit zu erfüllen. Da ließ er's geschehen. </w:t>
      </w:r>
      <w:r>
        <w:rPr>
          <w:bCs/>
        </w:rPr>
        <w:t>16</w:t>
      </w:r>
      <w:r>
        <w:rPr/>
        <w:t>Und als Jesus getauft war, stieg er alsbald herauf aus dem Wasser. Und siehe, da tat sich ihm der Himmel auf, und er sah den Geist Gottes wie eine Taube herabfahren und über sich kommen. </w:t>
      </w:r>
      <w:r>
        <w:rPr>
          <w:bCs/>
        </w:rPr>
        <w:t>17</w:t>
      </w:r>
      <w:r>
        <w:rPr/>
        <w:t>Und siehe, eine Stimme vom Himmel herab sprach: </w:t>
      </w:r>
      <w:r>
        <w:rPr>
          <w:b/>
          <w:bCs/>
        </w:rPr>
        <w:t>Dies ist mein lieber Sohn,</w:t>
      </w:r>
      <w:r>
        <w:rPr>
          <w:b/>
        </w:rPr>
        <w:t> </w:t>
      </w:r>
      <w:r>
        <w:rPr>
          <w:b/>
          <w:bCs/>
        </w:rPr>
        <w:t>an dem ich Wohlgefallen habe.</w:t>
      </w:r>
    </w:p>
    <w:p>
      <w:pPr>
        <w:pStyle w:val="Normal"/>
        <w:rPr>
          <w:rFonts w:ascii="Arial" w:hAnsi="Arial" w:eastAsia="Times New Roman" w:cs="Arial"/>
          <w:b/>
          <w:b/>
          <w:color w:val="000000"/>
          <w:szCs w:val="24"/>
        </w:rPr>
      </w:pPr>
      <w:r>
        <w:rPr>
          <w:rFonts w:eastAsia="Times New Roman" w:cs="Arial" w:ascii="Arial" w:hAnsi="Arial"/>
          <w:b/>
          <w:color w:val="000000"/>
          <w:szCs w:val="24"/>
        </w:rPr>
      </w:r>
    </w:p>
    <w:p>
      <w:pPr>
        <w:pStyle w:val="Normal"/>
        <w:rPr>
          <w:rFonts w:eastAsia="Times New Roman"/>
          <w:b/>
          <w:b/>
          <w:bCs/>
          <w:color w:val="000000"/>
          <w:sz w:val="22"/>
          <w:szCs w:val="22"/>
        </w:rPr>
      </w:pPr>
      <w:r>
        <w:rPr>
          <w:rFonts w:eastAsia="Times New Roman"/>
          <w:b/>
          <w:bCs/>
          <w:color w:val="000000"/>
          <w:sz w:val="22"/>
          <w:szCs w:val="22"/>
        </w:rPr>
        <w:t>Absicht von Kapitel 3</w:t>
      </w:r>
    </w:p>
    <w:p>
      <w:pPr>
        <w:pStyle w:val="Normal"/>
        <w:rPr>
          <w:rFonts w:eastAsia="Times New Roman"/>
          <w:color w:val="000000"/>
          <w:sz w:val="22"/>
          <w:szCs w:val="22"/>
        </w:rPr>
      </w:pPr>
      <w:r>
        <w:rPr>
          <w:rFonts w:eastAsia="Times New Roman"/>
          <w:color w:val="000000"/>
          <w:sz w:val="22"/>
          <w:szCs w:val="22"/>
        </w:rPr>
        <w:t>Die Hintergrundgeschichte zu Johannes dem Täufer findet sich in Lukas Kapitel 1. In den Versen 1-3 predigt Johannes in der Wüste von Judäa und warnt das Volk vor dem bevorstehenden Kommen des Himmelreichs, wie es von Jesaja prophezeit wurde (Jes 40,3).</w:t>
      </w:r>
    </w:p>
    <w:p>
      <w:pPr>
        <w:pStyle w:val="Normal"/>
        <w:rPr>
          <w:rFonts w:eastAsia="Times New Roman"/>
          <w:color w:val="000000"/>
          <w:sz w:val="22"/>
          <w:szCs w:val="22"/>
        </w:rPr>
      </w:pPr>
      <w:r>
        <w:rPr>
          <w:rFonts w:eastAsia="Times New Roman"/>
          <w:color w:val="000000"/>
          <w:sz w:val="22"/>
          <w:szCs w:val="22"/>
        </w:rPr>
        <w:t>Denn er ist es, von dem der Prophet Jesaja sprach, als er sagte: "Die Stimme eines Rufers in der Wüste: Bereitet dem Herrn den Weg, macht seine Steige gerade." (v.3)</w:t>
      </w:r>
    </w:p>
    <w:p>
      <w:pPr>
        <w:pStyle w:val="Normal"/>
        <w:rPr>
          <w:rFonts w:eastAsia="Times New Roman"/>
          <w:color w:val="000000"/>
          <w:sz w:val="22"/>
          <w:szCs w:val="22"/>
        </w:rPr>
      </w:pPr>
      <w:r>
        <w:rPr>
          <w:rFonts w:eastAsia="Times New Roman"/>
          <w:color w:val="000000"/>
          <w:sz w:val="22"/>
          <w:szCs w:val="22"/>
        </w:rPr>
        <w:t>Johannes predigte Umkehr. Umkehr bedeutet buchstäblich die Rückkehr zum Bund zwischen Gott und Mensch (2. Mose 19,3-6; 24,3-8; Jer. 31,31-34).  Vers 4 beschreibt seine Kleidung und Nahrung (vgl. 2. Könige 1,8; Sach 13,4 und Jes 40,3, Mal 3,1) (vgl. 3,3 und 17,10-12). Mal. 4,5 bezieht sich auf den Propheten Elia, der in der Endzeit kommen soll (vgl. </w:t>
      </w:r>
      <w:r>
        <w:rPr>
          <w:rFonts w:eastAsia="Times New Roman"/>
          <w:color w:val="0000FF"/>
          <w:sz w:val="22"/>
          <w:szCs w:val="22"/>
        </w:rPr>
        <w:t>Die zwei Zeugen (Nr. 135);</w:t>
      </w:r>
      <w:r>
        <w:rPr>
          <w:rFonts w:eastAsia="Times New Roman"/>
          <w:color w:val="000000"/>
          <w:sz w:val="22"/>
          <w:szCs w:val="22"/>
        </w:rPr>
        <w:t> und </w:t>
      </w:r>
      <w:r>
        <w:rPr>
          <w:rFonts w:eastAsia="Times New Roman"/>
          <w:color w:val="0000FF"/>
          <w:sz w:val="22"/>
          <w:szCs w:val="22"/>
        </w:rPr>
        <w:t>Kriege des Endes Teil II: 1260 Tage der Zeugen (Nr. 141D)</w:t>
      </w:r>
      <w:r>
        <w:rPr>
          <w:rFonts w:eastAsia="Times New Roman"/>
          <w:color w:val="000000"/>
          <w:sz w:val="22"/>
          <w:szCs w:val="22"/>
        </w:rPr>
        <w:t>). Viele Menschen aus Jerusalem und Judäa kamen zu ihm, um seine Botschaft zu hören, und ließen sich im Fluss Jordan taufen. (V. 5-6) (vgl. Mk. 1,4).</w:t>
      </w:r>
    </w:p>
    <w:p>
      <w:pPr>
        <w:pStyle w:val="Normal"/>
        <w:rPr>
          <w:rFonts w:eastAsia="Times New Roman"/>
          <w:color w:val="000000"/>
          <w:sz w:val="22"/>
          <w:szCs w:val="22"/>
        </w:rPr>
      </w:pPr>
      <w:r>
        <w:rPr>
          <w:rFonts w:eastAsia="Times New Roman"/>
          <w:color w:val="000000"/>
          <w:sz w:val="22"/>
          <w:szCs w:val="22"/>
        </w:rPr>
        <w:br/>
        <w:t>Als Pharisäer und Sadduzäer zu ihm kamen, wurde er zornig und sagte: "Ihr Schlangenbrut! Wer hat euch gewarnt, vor dem kommenden Zorn zu fliehen?</w:t>
      </w:r>
    </w:p>
    <w:p>
      <w:pPr>
        <w:pStyle w:val="Normal"/>
        <w:rPr>
          <w:rFonts w:eastAsia="Times New Roman"/>
          <w:color w:val="000000"/>
          <w:sz w:val="22"/>
          <w:szCs w:val="22"/>
        </w:rPr>
      </w:pPr>
      <w:r>
        <w:rPr>
          <w:rFonts w:eastAsia="Times New Roman"/>
          <w:color w:val="000000"/>
          <w:sz w:val="22"/>
          <w:szCs w:val="22"/>
        </w:rPr>
        <w:br/>
        <w:t>Dies bezieht sich auf das Gericht Gottes (1Thes 1,10) (vgl. auch 22,23; und Apg 23,6-10). Eine dritte jüdische Sekte in Palästina waren die Essener (vgl. Josephus B.J. 11.8. 2-13).  Die Schriftrollen vom Toten Meer (DSS) geben Aufschluss über ihre Praktiken, aber der Begriff stammt ursprünglich von der heidnischen Sekte in Syrien, durch Plinius, und die Qumran-Sekte bezeichnete sich nicht als Essener und hätte den Begriff abgelehnt.</w:t>
      </w:r>
    </w:p>
    <w:p>
      <w:pPr>
        <w:pStyle w:val="Normal"/>
        <w:rPr>
          <w:rFonts w:eastAsia="Times New Roman"/>
          <w:color w:val="000000"/>
          <w:sz w:val="22"/>
          <w:szCs w:val="22"/>
        </w:rPr>
      </w:pPr>
      <w:r>
        <w:rPr>
          <w:rFonts w:eastAsia="Times New Roman"/>
          <w:color w:val="000000"/>
          <w:sz w:val="22"/>
          <w:szCs w:val="22"/>
        </w:rPr>
        <w:br/>
        <w:t>Johannes spricht vom Reich Gottes (vgl. auch 4,17). Er ermahnt sie, Früchte der Buße zu zeigen. Es reicht nicht aus, Abraham als ihren Vater zu bezeichnen, denn Gott kann Abraham aus Steinen Kinder erwecken (V. 7-9). Dies sollte auf die Errettung der Heiden hinweisen, die das eigentliche Ziel der Evangelien ist. Johannes warnt weiter, dass die Axt bereits an die Wurzeln der Bäume gelegt ist und die, die keine Früchte tragen, abgehauen werden (V. 10) (vgl. Lk 3,7-9; Joh 8,33).</w:t>
      </w:r>
    </w:p>
    <w:p>
      <w:pPr>
        <w:pStyle w:val="Normal"/>
        <w:rPr>
          <w:rFonts w:eastAsia="Times New Roman"/>
          <w:color w:val="000000"/>
          <w:sz w:val="22"/>
          <w:szCs w:val="22"/>
        </w:rPr>
      </w:pPr>
      <w:r>
        <w:rPr>
          <w:rFonts w:eastAsia="Times New Roman"/>
          <w:color w:val="000000"/>
          <w:sz w:val="22"/>
          <w:szCs w:val="22"/>
        </w:rPr>
        <w:br/>
        <w:t>Zum Ausmaß seines Einflusses vgl. Apg 18,25; 19,1-7.</w:t>
      </w:r>
    </w:p>
    <w:p>
      <w:pPr>
        <w:pStyle w:val="Normal"/>
        <w:rPr>
          <w:rFonts w:eastAsia="Times New Roman"/>
          <w:color w:val="000000"/>
          <w:sz w:val="22"/>
          <w:szCs w:val="22"/>
        </w:rPr>
      </w:pPr>
      <w:r>
        <w:rPr>
          <w:rFonts w:eastAsia="Times New Roman"/>
          <w:color w:val="000000"/>
          <w:sz w:val="22"/>
          <w:szCs w:val="22"/>
        </w:rPr>
        <w:t>Johannes taufte mit Wasser zur Buße und erklärte, dass der, der kommen würde, mächtiger sei als er und dass er nicht würdig sei dessen Sandalen zu lösen.</w:t>
      </w:r>
    </w:p>
    <w:p>
      <w:pPr>
        <w:pStyle w:val="Normal"/>
        <w:rPr>
          <w:rFonts w:eastAsia="Times New Roman"/>
          <w:color w:val="000000"/>
          <w:sz w:val="22"/>
          <w:szCs w:val="22"/>
        </w:rPr>
      </w:pPr>
      <w:r>
        <w:rPr>
          <w:rFonts w:eastAsia="Times New Roman"/>
          <w:color w:val="000000"/>
          <w:sz w:val="22"/>
          <w:szCs w:val="22"/>
        </w:rPr>
        <w:br/>
        <w:t>Christus wird mit dem Heiligen Geist und Feuer taufen (V. 11). So wird </w:t>
      </w:r>
      <w:r>
        <w:rPr>
          <w:rFonts w:eastAsia="Times New Roman"/>
          <w:color w:val="0000FF"/>
          <w:sz w:val="22"/>
          <w:szCs w:val="22"/>
        </w:rPr>
        <w:t>der Heilige Geist (Nr. 117)</w:t>
      </w:r>
      <w:r>
        <w:rPr>
          <w:rFonts w:eastAsia="Times New Roman"/>
          <w:color w:val="000000"/>
          <w:sz w:val="22"/>
          <w:szCs w:val="22"/>
        </w:rPr>
        <w:t> hier eingeführt.</w:t>
      </w:r>
    </w:p>
    <w:p>
      <w:pPr>
        <w:pStyle w:val="Normal"/>
        <w:rPr>
          <w:rFonts w:eastAsia="Times New Roman"/>
          <w:color w:val="000000"/>
          <w:sz w:val="22"/>
          <w:szCs w:val="22"/>
        </w:rPr>
      </w:pPr>
      <w:r>
        <w:rPr>
          <w:rFonts w:eastAsia="Times New Roman"/>
          <w:color w:val="000000"/>
          <w:sz w:val="22"/>
          <w:szCs w:val="22"/>
        </w:rPr>
        <w:br/>
        <w:t>Jamieson, Fausset und Brown Commentary sagen zu Vers 12 Folgendes.</w:t>
      </w:r>
    </w:p>
    <w:p>
      <w:pPr>
        <w:pStyle w:val="Normal"/>
        <w:rPr>
          <w:rFonts w:eastAsia="Times New Roman"/>
          <w:color w:val="000000"/>
          <w:sz w:val="22"/>
          <w:szCs w:val="22"/>
        </w:rPr>
      </w:pPr>
      <w:r>
        <w:rPr>
          <w:rFonts w:eastAsia="Times New Roman"/>
          <w:color w:val="000000"/>
          <w:sz w:val="22"/>
          <w:szCs w:val="22"/>
        </w:rPr>
        <w:br/>
        <w:t>"</w:t>
      </w:r>
      <w:r>
        <w:rPr>
          <w:rFonts w:eastAsia="Times New Roman"/>
          <w:b/>
          <w:bCs/>
          <w:color w:val="000000"/>
          <w:sz w:val="22"/>
          <w:szCs w:val="22"/>
        </w:rPr>
        <w:t>Dessen Fächer</w:t>
      </w:r>
      <w:r>
        <w:rPr>
          <w:rFonts w:eastAsia="Times New Roman"/>
          <w:color w:val="000000"/>
          <w:sz w:val="22"/>
          <w:szCs w:val="22"/>
        </w:rPr>
        <w:t xml:space="preserve"> - Windfächer. </w:t>
      </w:r>
    </w:p>
    <w:p>
      <w:pPr>
        <w:pStyle w:val="Normal"/>
        <w:rPr>
          <w:rFonts w:eastAsia="Times New Roman"/>
          <w:color w:val="000000"/>
          <w:sz w:val="22"/>
          <w:szCs w:val="22"/>
        </w:rPr>
      </w:pPr>
      <w:r>
        <w:rPr>
          <w:rFonts w:eastAsia="Times New Roman"/>
          <w:b/>
          <w:bCs/>
          <w:color w:val="000000"/>
          <w:sz w:val="22"/>
          <w:szCs w:val="22"/>
        </w:rPr>
        <w:t>ist in seiner Hand </w:t>
      </w:r>
      <w:r>
        <w:rPr>
          <w:rFonts w:eastAsia="Times New Roman"/>
          <w:color w:val="000000"/>
          <w:sz w:val="22"/>
          <w:szCs w:val="22"/>
        </w:rPr>
        <w:t>- bereit zum Gebrauch. Dies ist nichts anderes als die Verkündigung des Evangeliums, die gerade jetzt beginnt und deren Wirkung darin besteht, das Feste vom geistlich Wertlosen zu trennen, wie der Weizen durch den Windfächer von der Spreu. (Vergleiche die ähnliche Darstellung in Mal_3:1-3).</w:t>
      </w:r>
    </w:p>
    <w:p>
      <w:pPr>
        <w:pStyle w:val="Normal"/>
        <w:rPr>
          <w:rFonts w:eastAsia="Times New Roman"/>
          <w:color w:val="000000"/>
          <w:sz w:val="22"/>
          <w:szCs w:val="22"/>
        </w:rPr>
      </w:pPr>
      <w:r>
        <w:rPr>
          <w:rFonts w:eastAsia="Times New Roman"/>
          <w:b/>
          <w:bCs/>
          <w:color w:val="000000"/>
          <w:sz w:val="22"/>
          <w:szCs w:val="22"/>
        </w:rPr>
        <w:t>und er wird seine Tenne gründlich reinigen</w:t>
      </w:r>
      <w:r>
        <w:rPr>
          <w:rFonts w:eastAsia="Times New Roman"/>
          <w:color w:val="000000"/>
          <w:sz w:val="22"/>
          <w:szCs w:val="22"/>
        </w:rPr>
        <w:t> - die Tenne, d.h. die sichtbare Kirche.</w:t>
      </w:r>
    </w:p>
    <w:p>
      <w:pPr>
        <w:pStyle w:val="Normal"/>
        <w:rPr>
          <w:rFonts w:eastAsia="Times New Roman"/>
          <w:color w:val="000000"/>
          <w:sz w:val="22"/>
          <w:szCs w:val="22"/>
        </w:rPr>
      </w:pPr>
      <w:r>
        <w:rPr>
          <w:rFonts w:eastAsia="Times New Roman"/>
          <w:b/>
          <w:bCs/>
          <w:color w:val="000000"/>
          <w:sz w:val="22"/>
          <w:szCs w:val="22"/>
        </w:rPr>
        <w:t>und seinen Weizen ernten</w:t>
      </w:r>
      <w:r>
        <w:rPr>
          <w:rFonts w:eastAsia="Times New Roman"/>
          <w:color w:val="000000"/>
          <w:sz w:val="22"/>
          <w:szCs w:val="22"/>
        </w:rPr>
        <w:t> - seine wahrhaftigen Heiligen; so genannt wegen ihres festen Wertes (vgl. Amos_9:9; Luk_22:31).</w:t>
      </w:r>
    </w:p>
    <w:p>
      <w:pPr>
        <w:pStyle w:val="Normal"/>
        <w:rPr>
          <w:rFonts w:eastAsia="Times New Roman"/>
          <w:color w:val="000000"/>
          <w:sz w:val="22"/>
          <w:szCs w:val="22"/>
        </w:rPr>
      </w:pPr>
      <w:r>
        <w:rPr>
          <w:rFonts w:eastAsia="Times New Roman"/>
          <w:b/>
          <w:bCs/>
          <w:color w:val="000000"/>
          <w:sz w:val="22"/>
          <w:szCs w:val="22"/>
        </w:rPr>
        <w:t>in die Kornkammer</w:t>
      </w:r>
      <w:r>
        <w:rPr>
          <w:rFonts w:eastAsia="Times New Roman"/>
          <w:color w:val="000000"/>
          <w:sz w:val="22"/>
          <w:szCs w:val="22"/>
        </w:rPr>
        <w:t> - "das Reich ihres Vaters", wie diese "Kornkammer" oder "Scheune" von unserem Herrn in dem Gleichnis vom Weizen und vom Unkraut schön erklärt wird (Mat 13,30; Mat 13,43).</w:t>
      </w:r>
    </w:p>
    <w:p>
      <w:pPr>
        <w:pStyle w:val="Normal"/>
        <w:rPr>
          <w:rFonts w:eastAsia="Times New Roman"/>
          <w:color w:val="000000"/>
          <w:sz w:val="22"/>
          <w:szCs w:val="22"/>
        </w:rPr>
      </w:pPr>
      <w:r>
        <w:rPr>
          <w:rFonts w:eastAsia="Times New Roman"/>
          <w:b/>
          <w:bCs/>
          <w:color w:val="000000"/>
          <w:sz w:val="22"/>
          <w:szCs w:val="22"/>
        </w:rPr>
        <w:t>aber die Spreu wird er verbrennen</w:t>
      </w:r>
      <w:r>
        <w:rPr>
          <w:rFonts w:eastAsia="Times New Roman"/>
          <w:color w:val="000000"/>
          <w:sz w:val="22"/>
          <w:szCs w:val="22"/>
        </w:rPr>
        <w:t> - leere, wertlose Religionsbekenner, ohne jeden soliden religiösen Grundsatz und Charakter (siehe Psalm 1,4)</w:t>
      </w:r>
    </w:p>
    <w:p>
      <w:pPr>
        <w:pStyle w:val="Normal"/>
        <w:rPr>
          <w:rFonts w:eastAsia="Times New Roman"/>
          <w:color w:val="000000"/>
          <w:sz w:val="22"/>
          <w:szCs w:val="22"/>
        </w:rPr>
      </w:pPr>
      <w:r>
        <w:rPr>
          <w:rFonts w:eastAsia="Times New Roman"/>
          <w:b/>
          <w:bCs/>
          <w:color w:val="000000"/>
          <w:sz w:val="22"/>
          <w:szCs w:val="22"/>
        </w:rPr>
        <w:t>mit unauslöschlichem Feuer</w:t>
      </w:r>
      <w:r>
        <w:rPr>
          <w:rFonts w:eastAsia="Times New Roman"/>
          <w:color w:val="000000"/>
          <w:sz w:val="22"/>
          <w:szCs w:val="22"/>
        </w:rPr>
        <w:t> - Singular ist die Stärke dieses scheinbaren Widerspruchs der Zahlen: - Verbrannt zu werden, aber mit einem Feuer, das nicht zu löschen ist; das eine drückt die völlige Zerstörung all dessen aus, was das wahre Leben ausmacht, das andere das fortgesetzte Bewusstsein der Existenz in diesem schrecklichen Zustand."</w:t>
      </w:r>
    </w:p>
    <w:p>
      <w:pPr>
        <w:pStyle w:val="Normal"/>
        <w:rPr>
          <w:rFonts w:eastAsia="Times New Roman"/>
          <w:color w:val="000000"/>
          <w:sz w:val="22"/>
          <w:szCs w:val="22"/>
        </w:rPr>
      </w:pPr>
      <w:r>
        <w:rPr>
          <w:rFonts w:eastAsia="Times New Roman"/>
          <w:color w:val="000000"/>
          <w:sz w:val="22"/>
          <w:szCs w:val="22"/>
        </w:rPr>
        <w:t>Siehe auch Lukas 3,18-20; 12,49ff; Apostelgeschichte 2,17-21; 18,24-26; 19,1-7.</w:t>
      </w:r>
    </w:p>
    <w:p>
      <w:pPr>
        <w:pStyle w:val="Normal"/>
        <w:rPr>
          <w:rFonts w:eastAsia="Times New Roman"/>
          <w:color w:val="000000"/>
          <w:sz w:val="22"/>
          <w:szCs w:val="22"/>
        </w:rPr>
      </w:pPr>
      <w:r>
        <w:rPr>
          <w:rFonts w:eastAsia="Times New Roman"/>
          <w:color w:val="000000"/>
          <w:sz w:val="22"/>
          <w:szCs w:val="22"/>
        </w:rPr>
        <w:br/>
        <w:t>In den Versen 13 bis 17 geht es um die Taufe von Christus.</w:t>
      </w:r>
    </w:p>
    <w:p>
      <w:pPr>
        <w:pStyle w:val="Normal"/>
        <w:rPr>
          <w:rFonts w:eastAsia="Times New Roman"/>
          <w:color w:val="000000"/>
          <w:sz w:val="22"/>
          <w:szCs w:val="22"/>
        </w:rPr>
      </w:pPr>
      <w:r>
        <w:rPr>
          <w:rFonts w:eastAsia="Times New Roman"/>
          <w:color w:val="000000"/>
          <w:sz w:val="22"/>
          <w:szCs w:val="22"/>
        </w:rPr>
        <w:t>Johannes war der Meinung, Christus solle ihn taufen, da er unwürdig sei, aber Christus bestand auf der Notwendigkeit, indem er die Taufe der Buße anerkannte und sagte: "So soll es nun sein; denn so ist es für uns angemessen, alle Gerechtigkeit zu erfüllen."</w:t>
      </w:r>
    </w:p>
    <w:p>
      <w:pPr>
        <w:pStyle w:val="Normal"/>
        <w:rPr>
          <w:rFonts w:eastAsia="Times New Roman"/>
          <w:color w:val="000000"/>
          <w:sz w:val="22"/>
          <w:szCs w:val="22"/>
        </w:rPr>
      </w:pPr>
      <w:r>
        <w:rPr>
          <w:rFonts w:eastAsia="Times New Roman"/>
          <w:color w:val="000000"/>
          <w:sz w:val="22"/>
          <w:szCs w:val="22"/>
        </w:rPr>
        <w:t>Als Jesus aus dem Wasser stieg, sah er den Geist Gottes wie eine Taube vom Himmel herabsteigen und sich auf ihm niederlassen.</w:t>
      </w:r>
    </w:p>
    <w:p>
      <w:pPr>
        <w:pStyle w:val="Normal"/>
        <w:rPr>
          <w:rFonts w:eastAsia="Times New Roman"/>
          <w:color w:val="000000"/>
          <w:sz w:val="22"/>
          <w:szCs w:val="22"/>
        </w:rPr>
      </w:pPr>
      <w:r>
        <w:rPr>
          <w:rFonts w:eastAsia="Times New Roman"/>
          <w:color w:val="000000"/>
          <w:sz w:val="22"/>
          <w:szCs w:val="22"/>
        </w:rPr>
        <w:t>Dann hörten sie eine Stimme aus dem Himmel, die sagte,"Dies ist mein geliebter Sohn, an dem ich Wohlgefallen gefunden habe."  (v.17). (vgl. auch Mk. 1,9-11; Lk. 3,21-22; Joh. 1,31-34. Auf diese Weise wurde die Mission Christi in ihrer Kraft bestätigt.</w:t>
      </w:r>
    </w:p>
    <w:p>
      <w:pPr>
        <w:pStyle w:val="Normal"/>
        <w:rPr>
          <w:rFonts w:eastAsia="Times New Roman"/>
          <w:color w:val="000000"/>
          <w:sz w:val="22"/>
          <w:szCs w:val="22"/>
        </w:rPr>
      </w:pPr>
      <w:r>
        <w:rPr>
          <w:rFonts w:eastAsia="Times New Roman"/>
          <w:color w:val="000000"/>
          <w:sz w:val="22"/>
          <w:szCs w:val="22"/>
        </w:rPr>
        <w:br/>
        <w:t>Das Studienpapier </w:t>
      </w:r>
      <w:r>
        <w:rPr>
          <w:rFonts w:eastAsia="Times New Roman"/>
          <w:color w:val="0000FF"/>
          <w:sz w:val="22"/>
          <w:szCs w:val="22"/>
        </w:rPr>
        <w:t>Buße und Taufe (Nr. 052)</w:t>
      </w:r>
      <w:r>
        <w:rPr>
          <w:rFonts w:eastAsia="Times New Roman"/>
          <w:color w:val="000000"/>
          <w:sz w:val="22"/>
          <w:szCs w:val="22"/>
        </w:rPr>
        <w:t> erklärt die Notwendigkeit der Buße und der anschließenden Taufe sowie die Bedeutung der Handauflegung für den Empfang des Heiligen Geistes, der erst nach dem Passahfest und der Auferstehung gegeben werden sollte (</w:t>
      </w:r>
      <w:r>
        <w:rPr>
          <w:rFonts w:eastAsia="Times New Roman"/>
          <w:color w:val="0000FF"/>
          <w:sz w:val="22"/>
          <w:szCs w:val="22"/>
        </w:rPr>
        <w:t>Zeitpunkt der Kreuzigung und der Auferstehung (Nr. 159)</w:t>
      </w:r>
      <w:r>
        <w:rPr>
          <w:rFonts w:eastAsia="Times New Roman"/>
          <w:color w:val="000000"/>
          <w:sz w:val="22"/>
          <w:szCs w:val="22"/>
        </w:rPr>
        <w:t>), und dann die Annahme Christi am Thron Gottes als </w:t>
      </w:r>
      <w:r>
        <w:rPr>
          <w:rFonts w:eastAsia="Times New Roman"/>
          <w:color w:val="0000FF"/>
          <w:sz w:val="22"/>
          <w:szCs w:val="22"/>
        </w:rPr>
        <w:t>das Schwingopfer (Nr. 106B)</w:t>
      </w:r>
      <w:r>
        <w:rPr>
          <w:rFonts w:eastAsia="Times New Roman"/>
          <w:color w:val="000000"/>
          <w:sz w:val="22"/>
          <w:szCs w:val="22"/>
        </w:rPr>
        <w:t> und seine Übergabe an die Kirche zu Pfingsten 30 n.u.Z. All dies sollte in Übereinstimmung mit dem </w:t>
      </w:r>
      <w:r>
        <w:rPr>
          <w:rFonts w:eastAsia="Times New Roman"/>
          <w:color w:val="0000FF"/>
          <w:sz w:val="22"/>
          <w:szCs w:val="22"/>
        </w:rPr>
        <w:t>Kalender Gottes (Nr. 156)</w:t>
      </w:r>
      <w:r>
        <w:rPr>
          <w:rFonts w:eastAsia="Times New Roman"/>
          <w:color w:val="000000"/>
          <w:sz w:val="22"/>
          <w:szCs w:val="22"/>
        </w:rPr>
        <w:t>. Geschehen</w:t>
      </w:r>
    </w:p>
    <w:p>
      <w:pPr>
        <w:pStyle w:val="Normal"/>
        <w:rPr>
          <w:rFonts w:eastAsia="Times New Roman"/>
          <w:color w:val="000000"/>
          <w:sz w:val="22"/>
          <w:szCs w:val="22"/>
        </w:rPr>
      </w:pPr>
      <w:r>
        <w:rPr>
          <w:rFonts w:eastAsia="Times New Roman"/>
          <w:color w:val="000000"/>
          <w:sz w:val="22"/>
          <w:szCs w:val="22"/>
        </w:rPr>
        <w:br/>
        <w:t>Die Taufe Christi durch Johannes fand im 15. Jahr des Tiberius oder 27 n.u.Z. statt, also im Jubeljahr, das Christus als das annehmbare Jahr des Herrn am Versöhnung erklärte.  Sein Dienst begann nach dem Passahfest des Jahres 28 n.u.Z., nachdem Johannes gemäß dem </w:t>
      </w:r>
      <w:r>
        <w:rPr>
          <w:rFonts w:eastAsia="Times New Roman"/>
          <w:color w:val="0000FF"/>
          <w:sz w:val="22"/>
          <w:szCs w:val="22"/>
        </w:rPr>
        <w:t>Zeichen des Jona (Nr. 013)</w:t>
      </w:r>
      <w:r>
        <w:rPr>
          <w:rFonts w:eastAsia="Times New Roman"/>
          <w:color w:val="000000"/>
          <w:sz w:val="22"/>
          <w:szCs w:val="22"/>
        </w:rPr>
        <w:t> inhaftiert worden war. Beachten Sie, dass die Erwachsenentaufe und der Empfang des Heiligen Geistes notwendig waren, um den </w:t>
      </w:r>
      <w:r>
        <w:rPr>
          <w:rFonts w:eastAsia="Times New Roman"/>
          <w:color w:val="0000FF"/>
          <w:sz w:val="22"/>
          <w:szCs w:val="22"/>
        </w:rPr>
        <w:t>Bund Gottes (Nr. 152)</w:t>
      </w:r>
      <w:r>
        <w:rPr>
          <w:rFonts w:eastAsia="Times New Roman"/>
          <w:color w:val="000000"/>
          <w:sz w:val="22"/>
          <w:szCs w:val="22"/>
        </w:rPr>
        <w:t> zu halten und den Geist im Reich Gottes zu bewahren. Damit begann die Mission der Kirche Gottes. Wie wir nun in Kapitel 4 unten sehen.</w:t>
      </w:r>
    </w:p>
    <w:p>
      <w:pPr>
        <w:pStyle w:val="Normal"/>
        <w:rPr>
          <w:rFonts w:eastAsia="Times New Roman"/>
          <w:b/>
          <w:b/>
          <w:bCs/>
          <w:color w:val="000000"/>
          <w:sz w:val="22"/>
          <w:szCs w:val="22"/>
        </w:rPr>
      </w:pPr>
      <w:r>
        <w:rPr>
          <w:rFonts w:eastAsia="Times New Roman" w:cs="Arial" w:ascii="Arial" w:hAnsi="Arial"/>
          <w:color w:val="000000"/>
          <w:szCs w:val="24"/>
        </w:rPr>
        <w:br/>
      </w:r>
      <w:r>
        <w:rPr>
          <w:rFonts w:eastAsia="Times New Roman"/>
          <w:b/>
          <w:bCs/>
          <w:color w:val="000000"/>
          <w:sz w:val="22"/>
          <w:szCs w:val="22"/>
        </w:rPr>
        <w:t>Kapitel 4</w:t>
      </w:r>
    </w:p>
    <w:p>
      <w:pPr>
        <w:pStyle w:val="QUOTES"/>
        <w:rPr>
          <w:color w:val="000000"/>
        </w:rPr>
      </w:pPr>
      <w:r>
        <w:rPr>
          <w:bCs/>
        </w:rPr>
        <w:t>1</w:t>
      </w:r>
      <w:r>
        <w:rPr/>
        <w:t>Da wurde Jesus vom Geist in die Wüste geführt, damit er von dem Teufel versucht würde. </w:t>
      </w:r>
      <w:r>
        <w:rPr>
          <w:bCs/>
        </w:rPr>
        <w:t>2</w:t>
      </w:r>
      <w:r>
        <w:rPr/>
        <w:t>Und da er vierzig Tage und vierzig Nächte gefastet hatte, hungerte ihn. </w:t>
      </w:r>
      <w:r>
        <w:rPr>
          <w:bCs/>
        </w:rPr>
        <w:t>3</w:t>
      </w:r>
      <w:r>
        <w:rPr/>
        <w:t>Und der Versucher trat zu ihm und sprach: Bist du Gottes Sohn, so sprich, dass diese Steine Brot werden. </w:t>
      </w:r>
      <w:r>
        <w:rPr>
          <w:bCs/>
        </w:rPr>
        <w:t>4</w:t>
      </w:r>
      <w:r>
        <w:rPr/>
        <w:t>Er aber antwortete und sprach: Es steht geschrieben (5.Mose 8,3): </w:t>
      </w:r>
      <w:r>
        <w:rPr>
          <w:b/>
          <w:bCs/>
        </w:rPr>
        <w:t>»Der Mensch lebt nicht vom Brot allein, sondern von einem jeden Wort, das aus dem Mund Gottes geht.«</w:t>
      </w:r>
      <w:r>
        <w:rPr/>
        <w:t xml:space="preserve"> </w:t>
      </w:r>
      <w:r>
        <w:rPr>
          <w:bCs/>
        </w:rPr>
        <w:t>5</w:t>
      </w:r>
      <w:r>
        <w:rPr/>
        <w:t>Da führte ihn der Teufel mit sich in die heilige Stadt und stellte ihn auf die Zinne des Tempels </w:t>
      </w:r>
      <w:r>
        <w:rPr>
          <w:bCs/>
        </w:rPr>
        <w:t>6</w:t>
      </w:r>
      <w:r>
        <w:rPr/>
        <w:t>und sprach zu ihm: Bist du Gottes Sohn, so wirf dich hinab; denn es steht geschrieben (Psalm 91,11-12): »Er wird seinen Engeln deinetwegen Befehl geben; und sie werden dich auf den Händen tragen, damit du deinen Fuß nicht an einen Stein stößt.« </w:t>
      </w:r>
      <w:r>
        <w:rPr>
          <w:bCs/>
        </w:rPr>
        <w:t>7</w:t>
      </w:r>
      <w:r>
        <w:rPr/>
        <w:t>Da sprach Jesus zu ihm: Wiederum steht auch geschrieben (5.Mose 6,16): </w:t>
      </w:r>
      <w:r>
        <w:rPr>
          <w:b/>
          <w:bCs/>
        </w:rPr>
        <w:t>»Du sollst den Herrn, deinen Gott, nicht versuchen.«</w:t>
      </w:r>
    </w:p>
    <w:p>
      <w:pPr>
        <w:pStyle w:val="QUOTES"/>
        <w:rPr/>
      </w:pPr>
      <w:r>
        <w:rPr>
          <w:bCs/>
        </w:rPr>
        <w:t>8</w:t>
      </w:r>
      <w:r>
        <w:rPr/>
        <w:t>Darauf führte ihn der Teufel mit sich auf einen sehr hohen Berg und zeigte ihm alle Reiche der Welt und ihre Herrlichkeit </w:t>
      </w:r>
      <w:r>
        <w:rPr>
          <w:bCs/>
        </w:rPr>
        <w:t>9</w:t>
      </w:r>
      <w:r>
        <w:rPr/>
        <w:t>und sprach zu ihm: Das alles will ich dir geben, wenn du niederfällst und mich anbetest. </w:t>
      </w:r>
      <w:r>
        <w:rPr>
          <w:bCs/>
        </w:rPr>
        <w:t>10</w:t>
      </w:r>
      <w:r>
        <w:rPr/>
        <w:t>Da sprach Jesus zu ihm: Weg mit dir, Satan! Denn es steht geschrieben (5.Mose 6,13): </w:t>
      </w:r>
      <w:r>
        <w:rPr>
          <w:b/>
          <w:bCs/>
        </w:rPr>
        <w:t>»Du sollst anbeten den Herrn, deinen Gott, und ihm allein dienen.«</w:t>
      </w:r>
      <w:r>
        <w:rPr/>
        <w:t> </w:t>
      </w:r>
      <w:r>
        <w:rPr>
          <w:bCs/>
        </w:rPr>
        <w:t>11</w:t>
      </w:r>
      <w:r>
        <w:rPr/>
        <w:t xml:space="preserve">Da verließ ihn der Teufel. Und siehe, da traten Engel zu ihm und dienten ihm. </w:t>
      </w:r>
    </w:p>
    <w:p>
      <w:pPr>
        <w:pStyle w:val="QUOTES"/>
        <w:rPr>
          <w:b/>
          <w:b/>
        </w:rPr>
      </w:pPr>
      <w:r>
        <w:rPr>
          <w:b/>
          <w:bCs/>
        </w:rPr>
        <w:t>Der Beginn des Wirkens Jesu in Galiläa</w:t>
      </w:r>
      <w:r>
        <w:rPr>
          <w:b/>
        </w:rPr>
        <w:t xml:space="preserve"> </w:t>
      </w:r>
    </w:p>
    <w:p>
      <w:pPr>
        <w:pStyle w:val="QUOTES"/>
        <w:rPr/>
      </w:pPr>
      <w:r>
        <w:rPr>
          <w:bCs/>
        </w:rPr>
        <w:t>12</w:t>
      </w:r>
      <w:r>
        <w:rPr/>
        <w:t>Als nun Jesus hörte, dass Johannes gefangen gesetzt worden war, zog er sich nach Galiläa zurück. </w:t>
      </w:r>
      <w:r>
        <w:rPr>
          <w:bCs/>
        </w:rPr>
        <w:t>13</w:t>
      </w:r>
      <w:r>
        <w:rPr/>
        <w:t>Und er verließ Nazareth, kam und wohnte in Kapernaum, das am See liegt im Gebiet von Sebulon und Naftali, </w:t>
      </w:r>
      <w:r>
        <w:rPr>
          <w:bCs/>
        </w:rPr>
        <w:t>14</w:t>
      </w:r>
      <w:r>
        <w:rPr/>
        <w:t>damit erfüllt würde, was gesagt ist durch den Propheten Jesaja, der da spricht (Jesaja 8,23; 9,1): </w:t>
      </w:r>
      <w:r>
        <w:rPr>
          <w:bCs/>
        </w:rPr>
        <w:t>15</w:t>
      </w:r>
      <w:r>
        <w:rPr/>
        <w:t>»Das Land Sebulon und das Land Naftali, das Land am Meer, das Land jenseits des Jordans, das heidnische Galiläa, </w:t>
      </w:r>
      <w:r>
        <w:rPr>
          <w:bCs/>
        </w:rPr>
        <w:t>16</w:t>
      </w:r>
      <w:r>
        <w:rPr/>
        <w:t xml:space="preserve">das Volk, das in Finsternis saß, hat ein großes Licht gesehen; und denen, die saßen am Ort und im Schatten des Todes, ist ein Licht aufgegangen.« </w:t>
      </w:r>
      <w:r>
        <w:rPr>
          <w:bCs/>
        </w:rPr>
        <w:t>17</w:t>
      </w:r>
      <w:r>
        <w:rPr/>
        <w:t>Seit der Zeit fing Jesus an zu predigen: </w:t>
      </w:r>
      <w:r>
        <w:rPr>
          <w:b/>
          <w:bCs/>
        </w:rPr>
        <w:t>Tut Buße, denn das Himmelreich ist nahe herbeigekommen!</w:t>
      </w:r>
    </w:p>
    <w:p>
      <w:pPr>
        <w:pStyle w:val="QUOTES"/>
        <w:rPr>
          <w:b/>
          <w:b/>
          <w:bCs/>
        </w:rPr>
      </w:pPr>
      <w:r>
        <w:rPr>
          <w:b/>
          <w:bCs/>
        </w:rPr>
        <w:t>Die Berufung der ersten Jünger</w:t>
      </w:r>
    </w:p>
    <w:p>
      <w:pPr>
        <w:pStyle w:val="QUOTES"/>
        <w:rPr/>
      </w:pPr>
      <w:r>
        <w:rPr>
          <w:bCs/>
        </w:rPr>
        <w:t>18</w:t>
      </w:r>
      <w:r>
        <w:rPr/>
        <w:t>Als nun Jesus am Galiläischen Meer entlangging, sah er zwei Brüder, Simon, der Petrus genannt wird, und Andreas, seinen Bruder; die warfen ihre Netze ins Meer; denn sie waren Fischer. </w:t>
      </w:r>
      <w:r>
        <w:rPr>
          <w:bCs/>
        </w:rPr>
        <w:t>19</w:t>
      </w:r>
      <w:r>
        <w:rPr/>
        <w:t>Und er sprach zu ihnen: Folgt mir nach; ich will euch zu Menschenfischern machen! </w:t>
      </w:r>
      <w:r>
        <w:rPr>
          <w:bCs/>
        </w:rPr>
        <w:t>20</w:t>
      </w:r>
      <w:r>
        <w:rPr/>
        <w:t xml:space="preserve">Sogleich verließen sie ihre Netze und folgten ihm nach. </w:t>
      </w:r>
      <w:r>
        <w:rPr>
          <w:bCs/>
        </w:rPr>
        <w:t>21</w:t>
      </w:r>
      <w:r>
        <w:rPr/>
        <w:t>Und als er von dort weiterging, sah er zwei andere Brüder, Jakobus, den Sohn des Zebedäus, und Johannes, seinen Bruder, im Boot mit ihrem Vater Zebedäus, wie sie ihre Netze flickten. Und er rief sie. </w:t>
      </w:r>
      <w:r>
        <w:rPr>
          <w:bCs/>
        </w:rPr>
        <w:t>22</w:t>
      </w:r>
      <w:r>
        <w:rPr/>
        <w:t>Sogleich verließen sie das Boot und ihren Vater und folgten ihm nach.</w:t>
      </w:r>
    </w:p>
    <w:p>
      <w:pPr>
        <w:pStyle w:val="QUOTES"/>
        <w:rPr>
          <w:b/>
          <w:b/>
          <w:bCs/>
        </w:rPr>
      </w:pPr>
      <w:r>
        <w:rPr>
          <w:b/>
          <w:bCs/>
        </w:rPr>
        <w:t>Krankenheilungen in Galiläa</w:t>
      </w:r>
    </w:p>
    <w:p>
      <w:pPr>
        <w:pStyle w:val="QUOTES"/>
        <w:rPr/>
      </w:pPr>
      <w:r>
        <w:rPr>
          <w:bCs/>
        </w:rPr>
        <w:t>23</w:t>
      </w:r>
      <w:r>
        <w:rPr/>
        <w:t>Und Jesus zog umher in ganz Galiläa, lehrte in ihren Synagogen und predigte das Evangelium von dem Reich und heilte alle Krankheiten und alle Gebrechen im Volk. </w:t>
      </w:r>
      <w:r>
        <w:rPr>
          <w:bCs/>
        </w:rPr>
        <w:t>24</w:t>
      </w:r>
      <w:r>
        <w:rPr/>
        <w:t>Und die Kunde von ihm erscholl durch ganz Syrien. Und sie brachten zu ihm alle Kranken, mit mancherlei Leiden und Plagen behaftet, Besessene, Mondsüchtige und Gelähmte; und er machte sie gesund. </w:t>
      </w:r>
      <w:r>
        <w:rPr>
          <w:bCs/>
        </w:rPr>
        <w:t>25</w:t>
      </w:r>
      <w:r>
        <w:rPr/>
        <w:t>Und es folgte ihm eine große Menge aus Galiläa, aus den Zehn Städten, aus Jerusalem, aus Judäa und von jenseits des Jordans.</w:t>
      </w:r>
    </w:p>
    <w:p>
      <w:pPr>
        <w:pStyle w:val="QUOTES"/>
        <w:ind w:left="0" w:right="187" w:hanging="0"/>
        <w:rPr/>
      </w:pPr>
      <w:r>
        <w:rPr/>
      </w:r>
    </w:p>
    <w:p>
      <w:pPr>
        <w:pStyle w:val="QUOTES"/>
        <w:ind w:left="0" w:right="187" w:hanging="0"/>
        <w:rPr>
          <w:b/>
          <w:b/>
          <w:bCs/>
          <w:color w:val="000000"/>
          <w:sz w:val="22"/>
          <w:szCs w:val="22"/>
        </w:rPr>
      </w:pPr>
      <w:r>
        <w:rPr>
          <w:b/>
          <w:bCs/>
          <w:color w:val="000000"/>
          <w:sz w:val="22"/>
          <w:szCs w:val="22"/>
        </w:rPr>
        <w:t>Inhalt von Kapitel 4</w:t>
      </w:r>
    </w:p>
    <w:p>
      <w:pPr>
        <w:pStyle w:val="NoSpacing"/>
        <w:jc w:val="both"/>
        <w:rPr>
          <w:rFonts w:ascii="Times New Roman" w:hAnsi="Times New Roman" w:cs="Times New Roman"/>
        </w:rPr>
      </w:pPr>
      <w:r>
        <w:rPr>
          <w:rFonts w:cs="Times New Roman" w:ascii="Times New Roman" w:hAnsi="Times New Roman"/>
        </w:rPr>
        <w:t>Die Verse 1 bis 11 berichten über die Versuchung Christi in der Wüste. Dies ist auch ein Urteil über Satan, den Teufel oder Versucher (V. 3, 10) (vgl. Mk. 1,12-13; Lk. 4,1-13; Hebr. 2,18; 4,15). Das Böse ist ein persönlicher, aktiv gottesfeindlicher Wille (vgl. Lk 13,11.16 n.).</w:t>
      </w:r>
    </w:p>
    <w:p>
      <w:pPr>
        <w:pStyle w:val="NoSpacing"/>
        <w:jc w:val="both"/>
        <w:rPr>
          <w:rFonts w:ascii="Times New Roman" w:hAnsi="Times New Roman" w:cs="Times New Roman"/>
        </w:rPr>
      </w:pPr>
      <w:r>
        <w:rPr>
          <w:rFonts w:cs="Times New Roman" w:ascii="Times New Roman" w:hAnsi="Times New Roman"/>
        </w:rPr>
        <w:t>Vers 2; Vierzigtägiges Fasten (vgl. 2.Mose 34,28; 1.Könige 19,8)</w:t>
      </w:r>
    </w:p>
    <w:p>
      <w:pPr>
        <w:pStyle w:val="NoSpacing"/>
        <w:jc w:val="both"/>
        <w:rPr>
          <w:rFonts w:ascii="Times New Roman" w:hAnsi="Times New Roman" w:cs="Times New Roman"/>
        </w:rPr>
      </w:pPr>
      <w:r>
        <w:rPr>
          <w:rFonts w:cs="Times New Roman" w:ascii="Times New Roman" w:hAnsi="Times New Roman"/>
        </w:rPr>
        <w:t>Vers 3: Wenn du der Sohn Gottes bist, vgl. Gottes Erklärung in 3,17.</w:t>
      </w:r>
    </w:p>
    <w:p>
      <w:pPr>
        <w:pStyle w:val="NoSpacing"/>
        <w:jc w:val="both"/>
        <w:rPr>
          <w:rFonts w:ascii="Times New Roman" w:hAnsi="Times New Roman" w:cs="Times New Roman"/>
        </w:rPr>
      </w:pPr>
      <w:r>
        <w:rPr>
          <w:rFonts w:cs="Times New Roman" w:ascii="Times New Roman" w:hAnsi="Times New Roman"/>
        </w:rPr>
        <w:t>Vers 4 - vgl. 5.Mose. 8,3</w:t>
      </w:r>
    </w:p>
    <w:p>
      <w:pPr>
        <w:pStyle w:val="NoSpacing"/>
        <w:jc w:val="both"/>
        <w:rPr>
          <w:rFonts w:ascii="Times New Roman" w:hAnsi="Times New Roman" w:cs="Times New Roman"/>
        </w:rPr>
      </w:pPr>
      <w:r>
        <w:rPr>
          <w:rFonts w:cs="Times New Roman" w:ascii="Times New Roman" w:hAnsi="Times New Roman"/>
        </w:rPr>
        <w:t>Vers 5 -Die heilige Stadt Jerusalem</w:t>
      </w:r>
    </w:p>
    <w:p>
      <w:pPr>
        <w:pStyle w:val="NoSpacing"/>
        <w:jc w:val="both"/>
        <w:rPr>
          <w:rFonts w:ascii="Times New Roman" w:hAnsi="Times New Roman" w:cs="Times New Roman"/>
        </w:rPr>
      </w:pPr>
      <w:r>
        <w:rPr>
          <w:rFonts w:cs="Times New Roman" w:ascii="Times New Roman" w:hAnsi="Times New Roman"/>
        </w:rPr>
        <w:t>Vers 6 - Psalm 91:11-12</w:t>
      </w:r>
    </w:p>
    <w:p>
      <w:pPr>
        <w:pStyle w:val="NoSpacing"/>
        <w:jc w:val="both"/>
        <w:rPr>
          <w:rFonts w:ascii="Times New Roman" w:hAnsi="Times New Roman" w:cs="Times New Roman"/>
        </w:rPr>
      </w:pPr>
      <w:r>
        <w:rPr>
          <w:rFonts w:cs="Times New Roman" w:ascii="Times New Roman" w:hAnsi="Times New Roman"/>
        </w:rPr>
        <w:t>Vers 7 - 5.Mose 6:16</w:t>
      </w:r>
    </w:p>
    <w:p>
      <w:pPr>
        <w:pStyle w:val="NoSpacing"/>
        <w:jc w:val="both"/>
        <w:rPr>
          <w:rFonts w:ascii="Times New Roman" w:hAnsi="Times New Roman" w:cs="Times New Roman"/>
        </w:rPr>
      </w:pPr>
      <w:r>
        <w:rPr>
          <w:rFonts w:cs="Times New Roman" w:ascii="Times New Roman" w:hAnsi="Times New Roman"/>
        </w:rPr>
        <w:t>Vers 10 -5.Mose 6:13; 11:13.</w:t>
      </w:r>
    </w:p>
    <w:p>
      <w:pPr>
        <w:pStyle w:val="NoSpacing"/>
        <w:jc w:val="both"/>
        <w:rPr>
          <w:rFonts w:ascii="Times New Roman" w:hAnsi="Times New Roman" w:cs="Times New Roman"/>
        </w:rPr>
      </w:pPr>
      <w:r>
        <w:rPr>
          <w:rFonts w:cs="Times New Roman" w:ascii="Times New Roman" w:hAnsi="Times New Roman"/>
        </w:rPr>
        <w:t>In den Versen 12-17 wird Johannes der Täufer verhaftet, und Christus beginnt seinen Dienst. Er verlässt Galiläa und lässt sich in Kapernaum nieder, im Gebiet von Sebulon und Naftali, um die Prophezeiung von Jesaja 9,1-2 zu erfüllen, und beginnt zu predigen und zur Umkehr aufzurufen (vgl. Mk 1,14-15; Lk 4,14-15).</w:t>
        <w:br/>
        <w:t>Verse 15-16 - Jesaja 9,1-2.</w:t>
      </w:r>
    </w:p>
    <w:p>
      <w:pPr>
        <w:pStyle w:val="NoSpacing"/>
        <w:jc w:val="both"/>
        <w:rPr>
          <w:rFonts w:ascii="Times New Roman" w:hAnsi="Times New Roman" w:cs="Times New Roman"/>
        </w:rPr>
      </w:pPr>
      <w:r>
        <w:rPr>
          <w:rFonts w:cs="Times New Roman" w:ascii="Times New Roman" w:hAnsi="Times New Roman"/>
        </w:rPr>
        <w:t>Matthäus verwendet das Himmelreich in Bezug auf das Reich Gottes.</w:t>
      </w:r>
    </w:p>
    <w:p>
      <w:pPr>
        <w:pStyle w:val="NoSpacing"/>
        <w:jc w:val="both"/>
        <w:rPr>
          <w:rFonts w:ascii="Times New Roman" w:hAnsi="Times New Roman" w:cs="Times New Roman"/>
        </w:rPr>
      </w:pPr>
      <w:r>
        <w:rPr>
          <w:rFonts w:cs="Times New Roman" w:ascii="Times New Roman" w:hAnsi="Times New Roman"/>
        </w:rPr>
        <w:br/>
        <w:t>In </w:t>
      </w:r>
      <w:r>
        <w:rPr>
          <w:rFonts w:cs="Times New Roman" w:ascii="Times New Roman" w:hAnsi="Times New Roman"/>
          <w:color w:val="0000FF"/>
        </w:rPr>
        <w:t>Das Zeichen des Jona und die Geschichte des Wiederaufbaus des Tempels (Nr. 013)</w:t>
      </w:r>
      <w:r>
        <w:rPr>
          <w:rFonts w:cs="Times New Roman" w:ascii="Times New Roman" w:hAnsi="Times New Roman"/>
        </w:rPr>
        <w:t> sehen wir den Zeitablauf dieser Ereignisse.</w:t>
      </w:r>
    </w:p>
    <w:p>
      <w:pPr>
        <w:pStyle w:val="NoSpacing"/>
        <w:jc w:val="both"/>
        <w:rPr>
          <w:rFonts w:ascii="Times New Roman" w:hAnsi="Times New Roman" w:cs="Times New Roman"/>
        </w:rPr>
      </w:pPr>
      <w:r>
        <w:rPr>
          <w:rFonts w:cs="Times New Roman" w:ascii="Times New Roman" w:hAnsi="Times New Roman"/>
        </w:rPr>
        <w:t>"Christus begann seinen Dienst, nachdem Johannes der Täufer zu lehren begonnen hatte. Johannes begann im 15. Jahr der Herrschaft von Tiberius Cäsar zu lehren. Wenn man das im Tischri (Sept./Okt.) beginnende bürgerliche Jahr und das Datum der Herrschaft des Tiberius nach dem Tod des Augustus und nicht nach der Proklamation des Senats zugrunde legt, wäre das frühestmögliche Datum dafür der 27. Oktober n.u.Z. (</w:t>
      </w:r>
      <w:r>
        <w:rPr>
          <w:rFonts w:cs="Times New Roman" w:ascii="Times New Roman" w:hAnsi="Times New Roman"/>
          <w:color w:val="0000FF"/>
        </w:rPr>
        <w:t>siehe Zeitpunkt der Kreuzigung und Auferstehung (Nr. 159)</w:t>
      </w:r>
      <w:r>
        <w:rPr>
          <w:rFonts w:cs="Times New Roman" w:ascii="Times New Roman" w:hAnsi="Times New Roman"/>
        </w:rPr>
        <w:t>). Wir wissen, dass Johannes schon seit einiger Zeit taufte, als Jesus kam, um sich von ihm taufen zu lassen. Insbesondere können wir die Tage von der Taufe bis zum Passahfest im Jahr 28 n.u.Z. rekonstruieren, die sich auf etwa fünfzig Tage zu belaufen scheinen. Aus Matthäus 4,17 wissen wir, dass Jesus sein Amt erst antrat, nachdem Johannes ins Gefängnis geworfen worden war (Matthäus 4,12). Aus Johannes 3,22 geht hervor, dass Jesus und seine Jünger nach dem Passahfest von 28 n.u.Z. in Judäa tauften (obwohl Christus selbst nicht taufte (Joh 4,2)). Johannes war noch nicht ins Gefängnis geworfen worden und taufte in Aenon bei Salim (Joh 3,23-24). Somit begann Christus seinen Dienst erst nach dem Passahfest im Jahr 28 n.u.Z. Christus hatte also eine Dienstzeit von weniger als zwei Jahren. Zusammen mit dem Dienst von Johannes dem Täufer, seiner Taufe und der Auswahl der Jünger betrug die Dienstzeit zweieinhalb Jahre. Das entsprach dem Jahr-für-einen-Tag-Prinzip bei der Prophezeiung von Jona."</w:t>
      </w:r>
    </w:p>
    <w:p>
      <w:pPr>
        <w:pStyle w:val="NoSpacing"/>
        <w:jc w:val="both"/>
        <w:rPr>
          <w:rFonts w:ascii="Times New Roman" w:hAnsi="Times New Roman" w:cs="Times New Roman"/>
        </w:rPr>
      </w:pPr>
      <w:r>
        <w:rPr>
          <w:rFonts w:cs="Times New Roman" w:ascii="Times New Roman" w:hAnsi="Times New Roman"/>
        </w:rPr>
        <w:br/>
        <w:t>Matthäus lehrte die Realität der Herrschaft des Gesetzes Gottes (vgl. Lk 10,18; 11,20: 17,21) und seine zukünftige Verwirklichung und Anwendung (Mat 6,10; Mk 1,15ff).</w:t>
      </w:r>
    </w:p>
    <w:p>
      <w:pPr>
        <w:pStyle w:val="NoSpacing"/>
        <w:jc w:val="both"/>
        <w:rPr>
          <w:rFonts w:ascii="Times New Roman" w:hAnsi="Times New Roman" w:cs="Times New Roman"/>
        </w:rPr>
      </w:pPr>
      <w:r>
        <w:rPr>
          <w:rFonts w:cs="Times New Roman" w:ascii="Times New Roman" w:hAnsi="Times New Roman"/>
        </w:rPr>
        <w:t>Verse 18-22 - vgl. Mk. 1,16-20; Lk. 5,1-11; Joh. 1,35-42.</w:t>
      </w:r>
    </w:p>
    <w:p>
      <w:pPr>
        <w:pStyle w:val="NoSpacing"/>
        <w:jc w:val="both"/>
        <w:rPr>
          <w:rFonts w:ascii="Times New Roman" w:hAnsi="Times New Roman" w:cs="Times New Roman"/>
        </w:rPr>
      </w:pPr>
      <w:r>
        <w:rPr>
          <w:rFonts w:cs="Times New Roman" w:ascii="Times New Roman" w:hAnsi="Times New Roman"/>
        </w:rPr>
        <w:t>Vers 24 - Dämonen - bezieht sich auf Personen, die von Dämonen oder bösen Geistern beherrscht werden (vgl. Mat. 8,16.28; 9,32; 15,22; Mk. 5,15; vgl. Lk. 13, 16, n). Dämonen - vgl. Lk. 4,33ff.  </w:t>
      </w:r>
    </w:p>
    <w:p>
      <w:pPr>
        <w:pStyle w:val="NoSpacing"/>
        <w:jc w:val="both"/>
        <w:rPr>
          <w:rFonts w:ascii="Times New Roman" w:hAnsi="Times New Roman" w:cs="Times New Roman"/>
        </w:rPr>
      </w:pPr>
      <w:r>
        <w:rPr>
          <w:rFonts w:cs="Times New Roman" w:ascii="Times New Roman" w:hAnsi="Times New Roman"/>
        </w:rPr>
        <w:t>Vers 25 - Dekapolis vgl. Mk. 5,20ff.</w:t>
      </w:r>
    </w:p>
    <w:p>
      <w:pPr>
        <w:pStyle w:val="NoSpacing"/>
        <w:jc w:val="both"/>
        <w:rPr>
          <w:rFonts w:ascii="Times New Roman" w:hAnsi="Times New Roman" w:cs="Times New Roman"/>
        </w:rPr>
      </w:pPr>
      <w:r>
        <w:rPr>
          <w:rFonts w:cs="Times New Roman" w:ascii="Times New Roman" w:hAnsi="Times New Roman"/>
        </w:rPr>
        <w:br/>
      </w:r>
      <w:r>
        <w:rPr>
          <w:rFonts w:cs="Times New Roman" w:ascii="Times New Roman" w:hAnsi="Times New Roman"/>
          <w:b/>
        </w:rPr>
        <w:t>Bullingers Anmerkungen zu Matthäus Kap. 1-</w:t>
      </w:r>
      <w:r>
        <w:rPr>
          <w:rFonts w:cs="Times New Roman" w:ascii="Times New Roman" w:hAnsi="Times New Roman"/>
        </w:rPr>
        <w:t>4 (für KJV)</w:t>
      </w:r>
    </w:p>
    <w:p>
      <w:pPr>
        <w:pStyle w:val="NoSpacing"/>
        <w:jc w:val="both"/>
        <w:rPr>
          <w:rFonts w:ascii="Times New Roman" w:hAnsi="Times New Roman" w:cs="Times New Roman"/>
          <w:b/>
          <w:b/>
          <w:sz w:val="20"/>
          <w:szCs w:val="20"/>
        </w:rPr>
      </w:pPr>
      <w:r>
        <w:rPr>
          <w:rFonts w:cs="Times New Roman" w:ascii="Times New Roman" w:hAnsi="Times New Roman"/>
        </w:rPr>
        <w:br/>
      </w:r>
      <w:r>
        <w:rPr>
          <w:rFonts w:cs="Times New Roman" w:ascii="Times New Roman" w:hAnsi="Times New Roman"/>
          <w:b/>
          <w:sz w:val="20"/>
          <w:szCs w:val="20"/>
        </w:rPr>
        <w:t>Kapitel 1</w:t>
      </w:r>
    </w:p>
    <w:p>
      <w:pPr>
        <w:pStyle w:val="NoSpacing"/>
        <w:jc w:val="both"/>
        <w:rPr>
          <w:rFonts w:ascii="Times New Roman" w:hAnsi="Times New Roman" w:cs="Times New Roman"/>
          <w:sz w:val="20"/>
          <w:szCs w:val="20"/>
        </w:rPr>
      </w:pPr>
      <w:r>
        <w:rPr>
          <w:rFonts w:cs="Times New Roman" w:ascii="Times New Roman" w:hAnsi="Times New Roman"/>
          <w:sz w:val="20"/>
          <w:szCs w:val="20"/>
        </w:rPr>
        <w:t>Vers 1</w:t>
      </w:r>
    </w:p>
    <w:p>
      <w:pPr>
        <w:pStyle w:val="NoSpacing"/>
        <w:jc w:val="both"/>
        <w:rPr>
          <w:rFonts w:ascii="Times New Roman" w:hAnsi="Times New Roman" w:cs="Times New Roman"/>
          <w:sz w:val="20"/>
          <w:szCs w:val="20"/>
        </w:rPr>
      </w:pPr>
      <w:r>
        <w:rPr>
          <w:rFonts w:cs="Times New Roman" w:ascii="Times New Roman" w:hAnsi="Times New Roman"/>
          <w:sz w:val="20"/>
          <w:szCs w:val="20"/>
        </w:rPr>
        <w:t>TITEL. Die. Die Titel der Bücher des N.T. in der Autorisierten Version und der Revidierten Version bilden keinen Teil der Bücher selbst im ursprünglichen Text.</w:t>
      </w:r>
    </w:p>
    <w:p>
      <w:pPr>
        <w:pStyle w:val="NoSpacing"/>
        <w:jc w:val="both"/>
        <w:rPr>
          <w:rFonts w:ascii="Times New Roman" w:hAnsi="Times New Roman" w:cs="Times New Roman"/>
          <w:sz w:val="20"/>
          <w:szCs w:val="20"/>
        </w:rPr>
      </w:pPr>
      <w:r>
        <w:rPr>
          <w:rFonts w:cs="Times New Roman" w:ascii="Times New Roman" w:hAnsi="Times New Roman"/>
          <w:sz w:val="20"/>
          <w:szCs w:val="20"/>
        </w:rPr>
        <w:t>Evangelium. Angelsächsischer Gotteszauber = eine Erzählung von Gott: d.h. ein Leben von Christus. Das englische Wort "Gospel" hat keine Verbindung mit dem griechischen euaggelion, das gute Nachricht bedeutet und als = freudige Nachricht, usw., vor 9 v. Chr. in einer Inschrift auf dem Marktplatz von Priene (heute Samsun Kale, eine antike Stadt in Ionien, in der Nähe von Mykale), und in einem Brief (Papyrus) 250 Jahre später verwendet wurde; beide befinden sich heute in der Königlichen Bibliothek in Berlin.</w:t>
      </w:r>
    </w:p>
    <w:p>
      <w:pPr>
        <w:pStyle w:val="NoSpacing"/>
        <w:jc w:val="both"/>
        <w:rPr>
          <w:rFonts w:ascii="Times New Roman" w:hAnsi="Times New Roman" w:cs="Times New Roman"/>
          <w:sz w:val="20"/>
          <w:szCs w:val="20"/>
        </w:rPr>
      </w:pPr>
      <w:r>
        <w:rPr>
          <w:rFonts w:cs="Times New Roman" w:ascii="Times New Roman" w:hAnsi="Times New Roman"/>
          <w:sz w:val="20"/>
          <w:szCs w:val="20"/>
        </w:rPr>
        <w:t>nach = d.h. aufgezeichnet von. Griechisch. kata. App-104. Der Titel "Saint", wie er in der Authorized Version und der Revised Version angegeben ist, ist eine Fehlübersetzung der Überschriften, die nur in den späteren MSS zu finden sind, die von den kirchlichen Lektionaren abgeleitet sind; und sollte als "THE HOLY GOSPEL ACCORDING TO MATTHEW" wiedergegeben werden. In der Revised Version heißt es "The Gospel according to Matthew"; L Tr. T und WH lesen "nach Matthäus"; B lässt das Wort hagion = heilig weg.</w:t>
      </w:r>
    </w:p>
    <w:p>
      <w:pPr>
        <w:pStyle w:val="NoSpacing"/>
        <w:jc w:val="both"/>
        <w:rPr>
          <w:rFonts w:ascii="Times New Roman" w:hAnsi="Times New Roman" w:cs="Times New Roman"/>
          <w:sz w:val="20"/>
          <w:szCs w:val="20"/>
        </w:rPr>
      </w:pPr>
      <w:r>
        <w:rPr>
          <w:rFonts w:cs="Times New Roman" w:ascii="Times New Roman" w:hAnsi="Times New Roman"/>
          <w:sz w:val="20"/>
          <w:szCs w:val="20"/>
        </w:rPr>
        <w:t>Matthäus. Siehe App-141. Kommentare zum Buch Genesis. Kommt nur im Zusammenhang mit dem ersten Menschen und dem zweiten Menschen vor (1. Mose 5,1 und Matthäus 1,1).</w:t>
      </w:r>
    </w:p>
    <w:p>
      <w:pPr>
        <w:pStyle w:val="NoSpacing"/>
        <w:jc w:val="both"/>
        <w:rPr>
          <w:rFonts w:ascii="Times New Roman" w:hAnsi="Times New Roman" w:cs="Times New Roman"/>
          <w:sz w:val="20"/>
          <w:szCs w:val="20"/>
        </w:rPr>
      </w:pPr>
      <w:r>
        <w:rPr>
          <w:rFonts w:cs="Times New Roman" w:ascii="Times New Roman" w:hAnsi="Times New Roman"/>
          <w:sz w:val="20"/>
          <w:szCs w:val="20"/>
        </w:rPr>
        <w:t>Generation = Genealogie oder Stammbaum. Siehe App-99. Die gleiche Bedeutung wie der hebräische Ausdruck (1. Mose 5,1).</w:t>
      </w:r>
    </w:p>
    <w:p>
      <w:pPr>
        <w:pStyle w:val="NoSpacing"/>
        <w:jc w:val="both"/>
        <w:rPr>
          <w:rFonts w:ascii="Times New Roman" w:hAnsi="Times New Roman" w:cs="Times New Roman"/>
          <w:sz w:val="20"/>
          <w:szCs w:val="20"/>
        </w:rPr>
      </w:pPr>
      <w:r>
        <w:rPr>
          <w:rFonts w:cs="Times New Roman" w:ascii="Times New Roman" w:hAnsi="Times New Roman"/>
          <w:sz w:val="20"/>
          <w:szCs w:val="20"/>
        </w:rPr>
        <w:t>Jesus Christus: d.h. der Erniedrigte, der jetzt erhöht ist. Siehe App-98.</w:t>
      </w:r>
    </w:p>
    <w:p>
      <w:pPr>
        <w:pStyle w:val="NoSpacing"/>
        <w:jc w:val="both"/>
        <w:rPr>
          <w:rFonts w:ascii="Times New Roman" w:hAnsi="Times New Roman" w:cs="Times New Roman"/>
          <w:sz w:val="20"/>
          <w:szCs w:val="20"/>
        </w:rPr>
      </w:pPr>
      <w:r>
        <w:rPr>
          <w:rFonts w:cs="Times New Roman" w:ascii="Times New Roman" w:hAnsi="Times New Roman"/>
          <w:sz w:val="20"/>
          <w:szCs w:val="20"/>
        </w:rPr>
        <w:t>der Sohn Davids. Weil er David direkt verheißen wurde (2 Samuel 7:12, 2 Samuel 7:16). Der Ausdruck kommt neunmal in Bezug auf Christus in Matthäus vor (Matthäus 1:1; Matthäus 9:27; Matthäus 12:23; Matthäus 15:22; Matthäus 20:30, Matthäus 20:31; Matthäus 21:9, Matthäus 21:15; Matthäus 22:42). Vergleiche Psalmen 132:11. Jesaja 11:1. Jeremia 23:5. Apostelgeschichte 13,23. Römer 1,3. David, der Thronfolger. App-98. Der Name Davids steht am Anfang des Neuen Testaments und auch am Ende (Offenbarung 22,16).</w:t>
      </w:r>
    </w:p>
    <w:p>
      <w:pPr>
        <w:pStyle w:val="NoSpacing"/>
        <w:jc w:val="both"/>
        <w:rPr>
          <w:rFonts w:ascii="Times New Roman" w:hAnsi="Times New Roman" w:cs="Times New Roman"/>
          <w:sz w:val="20"/>
          <w:szCs w:val="20"/>
        </w:rPr>
      </w:pPr>
      <w:r>
        <w:rPr>
          <w:rFonts w:cs="Times New Roman" w:ascii="Times New Roman" w:hAnsi="Times New Roman"/>
          <w:sz w:val="20"/>
          <w:szCs w:val="20"/>
        </w:rPr>
        <w:t>der Sohn Abrahams. Weil es ihm verheißen wurde (Lk 1,73) und von ihm mit Freude empfangen wurde wie von David (Joh 8,56; Joh 22,43). Vergleiche 1. Mose 12,3; 1. Mose 22,18. Galater 1,3; Galater 1,16. Erbe des Landes (1. Mose 15,18). App-98.</w:t>
      </w:r>
    </w:p>
    <w:p>
      <w:pPr>
        <w:pStyle w:val="NoSpacing"/>
        <w:jc w:val="both"/>
        <w:rPr>
          <w:rFonts w:ascii="Times New Roman" w:hAnsi="Times New Roman" w:cs="Times New Roman"/>
          <w:sz w:val="20"/>
          <w:szCs w:val="20"/>
        </w:rPr>
      </w:pPr>
      <w:r>
        <w:rPr>
          <w:rFonts w:cs="Times New Roman" w:ascii="Times New Roman" w:hAnsi="Times New Roman"/>
          <w:sz w:val="20"/>
          <w:szCs w:val="20"/>
        </w:rPr>
        <w:br/>
        <w:t>Vers 2</w:t>
      </w:r>
    </w:p>
    <w:p>
      <w:pPr>
        <w:pStyle w:val="NoSpacing"/>
        <w:jc w:val="both"/>
        <w:rPr>
          <w:rFonts w:ascii="Times New Roman" w:hAnsi="Times New Roman" w:cs="Times New Roman"/>
          <w:sz w:val="20"/>
          <w:szCs w:val="20"/>
        </w:rPr>
      </w:pPr>
      <w:r>
        <w:rPr>
          <w:rFonts w:cs="Times New Roman" w:ascii="Times New Roman" w:hAnsi="Times New Roman"/>
          <w:sz w:val="20"/>
          <w:szCs w:val="20"/>
        </w:rPr>
        <w:t>Abraham.1. Mose 21:2, 1. Mose 21:3. Röm 9:7, Röm 9:9.</w:t>
      </w:r>
    </w:p>
    <w:p>
      <w:pPr>
        <w:pStyle w:val="NoSpacing"/>
        <w:jc w:val="both"/>
        <w:rPr>
          <w:rFonts w:ascii="Times New Roman" w:hAnsi="Times New Roman" w:cs="Times New Roman"/>
          <w:sz w:val="20"/>
          <w:szCs w:val="20"/>
        </w:rPr>
      </w:pPr>
      <w:r>
        <w:rPr>
          <w:rFonts w:cs="Times New Roman" w:ascii="Times New Roman" w:hAnsi="Times New Roman"/>
          <w:sz w:val="20"/>
          <w:szCs w:val="20"/>
        </w:rPr>
        <w:t>zeugte. Griechisch. gennao. Wenn es vom Vater gebraucht wird = zeugen oder hervorbringen; und wenn es von der Mutter gebraucht wird, bedeutet es, in die Welt zu bringen; aber es hat nicht den Zwischensinn, zu empfangen. In den Versen: Es wird mit zeugte übersetzt, und sollte in den Versen so sein: Matthäus 1,16 und Matthäus 1,20 auch. In Matthäus 1,1 bedeutet das Substantiv genesis Geburt.</w:t>
      </w:r>
    </w:p>
    <w:p>
      <w:pPr>
        <w:pStyle w:val="NoSpacing"/>
        <w:jc w:val="both"/>
        <w:rPr>
          <w:rFonts w:ascii="Times New Roman" w:hAnsi="Times New Roman" w:cs="Times New Roman"/>
          <w:sz w:val="20"/>
          <w:szCs w:val="20"/>
        </w:rPr>
      </w:pPr>
      <w:r>
        <w:rPr>
          <w:rFonts w:cs="Times New Roman" w:ascii="Times New Roman" w:hAnsi="Times New Roman"/>
          <w:sz w:val="20"/>
          <w:szCs w:val="20"/>
        </w:rPr>
        <w:t>Jakob, 1. Mose 25,26.</w:t>
      </w:r>
    </w:p>
    <w:p>
      <w:pPr>
        <w:pStyle w:val="NoSpacing"/>
        <w:jc w:val="both"/>
        <w:rPr>
          <w:rFonts w:ascii="Times New Roman" w:hAnsi="Times New Roman" w:cs="Times New Roman"/>
          <w:sz w:val="20"/>
          <w:szCs w:val="20"/>
        </w:rPr>
      </w:pPr>
      <w:r>
        <w:rPr>
          <w:rFonts w:cs="Times New Roman" w:ascii="Times New Roman" w:hAnsi="Times New Roman"/>
          <w:sz w:val="20"/>
          <w:szCs w:val="20"/>
        </w:rPr>
        <w:t>Judas = Juda. Mose 29,35; Mose 49,10.</w:t>
      </w:r>
    </w:p>
    <w:p>
      <w:pPr>
        <w:pStyle w:val="NoSpacing"/>
        <w:jc w:val="both"/>
        <w:rPr>
          <w:rFonts w:ascii="Times New Roman" w:hAnsi="Times New Roman" w:cs="Times New Roman"/>
          <w:sz w:val="20"/>
          <w:szCs w:val="20"/>
        </w:rPr>
      </w:pPr>
      <w:r>
        <w:rPr>
          <w:rFonts w:cs="Times New Roman" w:ascii="Times New Roman" w:hAnsi="Times New Roman"/>
          <w:sz w:val="20"/>
          <w:szCs w:val="20"/>
        </w:rPr>
        <w:t>und seinen Brüdern. Denn die Verheißung war auf das Haus Juda beschränkt und nicht auf das ganze Haus Abrahams oder Isaaks ausgedehnt.</w:t>
      </w:r>
    </w:p>
    <w:p>
      <w:pPr>
        <w:pStyle w:val="NoSpacing"/>
        <w:jc w:val="both"/>
        <w:rPr>
          <w:rFonts w:ascii="Times New Roman" w:hAnsi="Times New Roman" w:cs="Times New Roman"/>
          <w:sz w:val="20"/>
          <w:szCs w:val="20"/>
        </w:rPr>
      </w:pPr>
      <w:r>
        <w:rPr>
          <w:rFonts w:cs="Times New Roman" w:ascii="Times New Roman" w:hAnsi="Times New Roman"/>
          <w:sz w:val="20"/>
          <w:szCs w:val="20"/>
        </w:rPr>
        <w:br/>
        <w:t>Vers 3</w:t>
      </w:r>
    </w:p>
    <w:p>
      <w:pPr>
        <w:pStyle w:val="NoSpacing"/>
        <w:jc w:val="both"/>
        <w:rPr>
          <w:rFonts w:ascii="Times New Roman" w:hAnsi="Times New Roman" w:cs="Times New Roman"/>
          <w:sz w:val="20"/>
          <w:szCs w:val="20"/>
        </w:rPr>
      </w:pPr>
      <w:r>
        <w:rPr>
          <w:rFonts w:cs="Times New Roman" w:ascii="Times New Roman" w:hAnsi="Times New Roman"/>
          <w:sz w:val="20"/>
          <w:szCs w:val="20"/>
        </w:rPr>
        <w:t>Phares und Zara. Hebräisch Pharez und Zarah. Zwillinge. Mose 38:29, Mose 38:30.</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Thamar., . Die erste von vier Frauen in dieser Genealogie. Die anderen drei waren Rahab, Matthäus 1:5; Ruth, </w:t>
      </w:r>
    </w:p>
    <w:p>
      <w:pPr>
        <w:pStyle w:val="NoSpacing"/>
        <w:jc w:val="both"/>
        <w:rPr>
          <w:rFonts w:ascii="Times New Roman" w:hAnsi="Times New Roman" w:cs="Times New Roman"/>
          <w:sz w:val="20"/>
          <w:szCs w:val="20"/>
        </w:rPr>
      </w:pPr>
      <w:r>
        <w:rPr>
          <w:rFonts w:cs="Times New Roman" w:ascii="Times New Roman" w:hAnsi="Times New Roman"/>
          <w:sz w:val="20"/>
          <w:szCs w:val="20"/>
        </w:rPr>
        <w:t>Matthäus 1:5; Bathseba, Matthäus 1:6. Beachten Sie die Introversion: Hebräisch, heidnisch; heidnisch, hebräisch: das zeigt die Herablassung Christi, der unsere Natur angenommen hat.</w:t>
      </w:r>
    </w:p>
    <w:p>
      <w:pPr>
        <w:pStyle w:val="NoSpacing"/>
        <w:jc w:val="both"/>
        <w:rPr>
          <w:rFonts w:ascii="Times New Roman" w:hAnsi="Times New Roman" w:cs="Times New Roman"/>
          <w:sz w:val="20"/>
          <w:szCs w:val="20"/>
        </w:rPr>
      </w:pPr>
      <w:r>
        <w:rPr>
          <w:rFonts w:cs="Times New Roman" w:ascii="Times New Roman" w:hAnsi="Times New Roman"/>
          <w:sz w:val="20"/>
          <w:szCs w:val="20"/>
        </w:rPr>
        <w:t>Esrom. Hebräisch Hezron. 1 Chronik 2:4, 1 Chronik 2:6.</w:t>
      </w:r>
    </w:p>
    <w:p>
      <w:pPr>
        <w:pStyle w:val="NoSpacing"/>
        <w:jc w:val="both"/>
        <w:rPr>
          <w:rFonts w:ascii="Times New Roman" w:hAnsi="Times New Roman" w:cs="Times New Roman"/>
          <w:sz w:val="20"/>
          <w:szCs w:val="20"/>
        </w:rPr>
      </w:pPr>
      <w:r>
        <w:rPr>
          <w:rFonts w:cs="Times New Roman" w:ascii="Times New Roman" w:hAnsi="Times New Roman"/>
          <w:sz w:val="20"/>
          <w:szCs w:val="20"/>
        </w:rPr>
        <w:t>Aramäisch Hebräisch Ram. Rut 4,19. 1 Chronik 2:11.</w:t>
      </w:r>
    </w:p>
    <w:p>
      <w:pPr>
        <w:pStyle w:val="NoSpacing"/>
        <w:jc w:val="both"/>
        <w:rPr>
          <w:rFonts w:ascii="Times New Roman" w:hAnsi="Times New Roman" w:cs="Times New Roman"/>
          <w:sz w:val="20"/>
          <w:szCs w:val="20"/>
        </w:rPr>
      </w:pPr>
      <w:r>
        <w:rPr>
          <w:rFonts w:cs="Times New Roman" w:ascii="Times New Roman" w:hAnsi="Times New Roman"/>
          <w:sz w:val="20"/>
          <w:szCs w:val="20"/>
        </w:rPr>
        <w:br/>
        <w:t>Vers 4</w:t>
      </w:r>
    </w:p>
    <w:p>
      <w:pPr>
        <w:pStyle w:val="NoSpacing"/>
        <w:jc w:val="both"/>
        <w:rPr>
          <w:rFonts w:ascii="Times New Roman" w:hAnsi="Times New Roman" w:cs="Times New Roman"/>
          <w:sz w:val="20"/>
          <w:szCs w:val="20"/>
        </w:rPr>
      </w:pPr>
      <w:r>
        <w:rPr>
          <w:rFonts w:cs="Times New Roman" w:ascii="Times New Roman" w:hAnsi="Times New Roman"/>
          <w:sz w:val="20"/>
          <w:szCs w:val="20"/>
        </w:rPr>
        <w:t>Aminadab = Amminadab. Rut 4:19. 1 Chronik 2:10.</w:t>
      </w:r>
    </w:p>
    <w:p>
      <w:pPr>
        <w:pStyle w:val="NoSpacing"/>
        <w:jc w:val="both"/>
        <w:rPr>
          <w:rFonts w:ascii="Times New Roman" w:hAnsi="Times New Roman" w:cs="Times New Roman"/>
          <w:sz w:val="20"/>
          <w:szCs w:val="20"/>
        </w:rPr>
      </w:pPr>
      <w:r>
        <w:rPr>
          <w:rFonts w:cs="Times New Roman" w:ascii="Times New Roman" w:hAnsi="Times New Roman"/>
          <w:sz w:val="20"/>
          <w:szCs w:val="20"/>
        </w:rPr>
        <w:t>Naasson. Hebräisch Nahshon. Rut 4:20. Exodus 6:23.</w:t>
      </w:r>
    </w:p>
    <w:p>
      <w:pPr>
        <w:pStyle w:val="NoSpacing"/>
        <w:jc w:val="both"/>
        <w:rPr>
          <w:rFonts w:ascii="Times New Roman" w:hAnsi="Times New Roman" w:cs="Times New Roman"/>
          <w:sz w:val="20"/>
          <w:szCs w:val="20"/>
        </w:rPr>
      </w:pPr>
      <w:r>
        <w:rPr>
          <w:rFonts w:cs="Times New Roman" w:ascii="Times New Roman" w:hAnsi="Times New Roman"/>
          <w:sz w:val="20"/>
          <w:szCs w:val="20"/>
        </w:rPr>
        <w:t>Lachs. Hebräisch Salma.</w:t>
      </w:r>
    </w:p>
    <w:p>
      <w:pPr>
        <w:pStyle w:val="NoSpacing"/>
        <w:jc w:val="both"/>
        <w:rPr>
          <w:rFonts w:ascii="Times New Roman" w:hAnsi="Times New Roman" w:cs="Times New Roman"/>
          <w:sz w:val="20"/>
          <w:szCs w:val="20"/>
        </w:rPr>
      </w:pPr>
      <w:r>
        <w:rPr>
          <w:rFonts w:cs="Times New Roman" w:ascii="Times New Roman" w:hAnsi="Times New Roman"/>
          <w:sz w:val="20"/>
          <w:szCs w:val="20"/>
        </w:rPr>
        <w:br/>
        <w:t>Vers 5</w:t>
      </w:r>
    </w:p>
    <w:p>
      <w:pPr>
        <w:pStyle w:val="NoSpacing"/>
        <w:jc w:val="both"/>
        <w:rPr>
          <w:rFonts w:ascii="Times New Roman" w:hAnsi="Times New Roman" w:cs="Times New Roman"/>
          <w:sz w:val="20"/>
          <w:szCs w:val="20"/>
        </w:rPr>
      </w:pPr>
      <w:r>
        <w:rPr>
          <w:rFonts w:cs="Times New Roman" w:ascii="Times New Roman" w:hAnsi="Times New Roman"/>
          <w:sz w:val="20"/>
          <w:szCs w:val="20"/>
        </w:rPr>
        <w:t>Booz. Hebräisch Boas. Rut 4:21. 1 Chronik 2:12.</w:t>
      </w:r>
    </w:p>
    <w:p>
      <w:pPr>
        <w:pStyle w:val="NoSpacing"/>
        <w:jc w:val="both"/>
        <w:rPr>
          <w:rFonts w:ascii="Times New Roman" w:hAnsi="Times New Roman" w:cs="Times New Roman"/>
          <w:sz w:val="20"/>
          <w:szCs w:val="20"/>
        </w:rPr>
      </w:pPr>
      <w:r>
        <w:rPr>
          <w:rFonts w:cs="Times New Roman" w:ascii="Times New Roman" w:hAnsi="Times New Roman"/>
          <w:sz w:val="20"/>
          <w:szCs w:val="20"/>
        </w:rPr>
        <w:t>Rachab. Eng. Rahab. Josua 2:1; Josua 6:25. Siehe Anmerkung zu Thamar, Matthäus 1:3.</w:t>
      </w:r>
    </w:p>
    <w:p>
      <w:pPr>
        <w:pStyle w:val="NoSpacing"/>
        <w:jc w:val="both"/>
        <w:rPr>
          <w:rFonts w:ascii="Times New Roman" w:hAnsi="Times New Roman" w:cs="Times New Roman"/>
          <w:sz w:val="20"/>
          <w:szCs w:val="20"/>
        </w:rPr>
      </w:pPr>
      <w:r>
        <w:rPr>
          <w:rFonts w:cs="Times New Roman" w:ascii="Times New Roman" w:hAnsi="Times New Roman"/>
          <w:sz w:val="20"/>
          <w:szCs w:val="20"/>
        </w:rPr>
        <w:t>Obed von Rut, Rut 4:21. 1. Chronik 2:12.</w:t>
      </w:r>
    </w:p>
    <w:p>
      <w:pPr>
        <w:pStyle w:val="NoSpacing"/>
        <w:jc w:val="both"/>
        <w:rPr>
          <w:rFonts w:ascii="Times New Roman" w:hAnsi="Times New Roman" w:cs="Times New Roman"/>
          <w:sz w:val="20"/>
          <w:szCs w:val="20"/>
        </w:rPr>
      </w:pPr>
      <w:r>
        <w:rPr>
          <w:rFonts w:cs="Times New Roman" w:ascii="Times New Roman" w:hAnsi="Times New Roman"/>
          <w:sz w:val="20"/>
          <w:szCs w:val="20"/>
        </w:rPr>
        <w:t>Isai, Rut 4:22. 1 Chronik 2:12.</w:t>
      </w:r>
    </w:p>
    <w:p>
      <w:pPr>
        <w:pStyle w:val="NoSpacing"/>
        <w:jc w:val="both"/>
        <w:rPr>
          <w:rFonts w:ascii="Times New Roman" w:hAnsi="Times New Roman" w:cs="Times New Roman"/>
          <w:sz w:val="20"/>
          <w:szCs w:val="20"/>
        </w:rPr>
      </w:pPr>
      <w:r>
        <w:rPr>
          <w:rFonts w:cs="Times New Roman" w:ascii="Times New Roman" w:hAnsi="Times New Roman"/>
          <w:sz w:val="20"/>
          <w:szCs w:val="20"/>
        </w:rPr>
        <w:br/>
        <w:t>Vers 6</w:t>
      </w:r>
    </w:p>
    <w:p>
      <w:pPr>
        <w:pStyle w:val="NoSpacing"/>
        <w:jc w:val="both"/>
        <w:rPr>
          <w:rFonts w:ascii="Times New Roman" w:hAnsi="Times New Roman" w:cs="Times New Roman"/>
          <w:sz w:val="20"/>
          <w:szCs w:val="20"/>
        </w:rPr>
      </w:pPr>
      <w:r>
        <w:rPr>
          <w:rFonts w:cs="Times New Roman" w:ascii="Times New Roman" w:hAnsi="Times New Roman"/>
          <w:sz w:val="20"/>
          <w:szCs w:val="20"/>
        </w:rPr>
        <w:t>David, der König, Rut 4:22. Dieser Zusatz zum Namen Davids ist auf den Gegenstand des Matthäus-Evangeliums zurückzuführen. Siehe die Struktur auf S. 1305. Lukas 1:32.</w:t>
      </w:r>
    </w:p>
    <w:p>
      <w:pPr>
        <w:pStyle w:val="NoSpacing"/>
        <w:jc w:val="both"/>
        <w:rPr>
          <w:rFonts w:ascii="Times New Roman" w:hAnsi="Times New Roman" w:cs="Times New Roman"/>
          <w:sz w:val="20"/>
          <w:szCs w:val="20"/>
        </w:rPr>
      </w:pPr>
      <w:r>
        <w:rPr>
          <w:rFonts w:cs="Times New Roman" w:ascii="Times New Roman" w:hAnsi="Times New Roman"/>
          <w:sz w:val="20"/>
          <w:szCs w:val="20"/>
        </w:rPr>
        <w:t>der König. Ausgelassen von allen kritischen griechischen Texten, die in App-94 aufgezählt und genannt werden.</w:t>
        <w:br/>
        <w:t>Salomo, 2. Samuel 12,24. Die Linie bei Matthäus ist die königliche Linie durch Salomo, die sich in Joseph erschöpft. Die Linie bei Lukas ist die gesetzliche Linie durch Nathan, einen älteren Bruder (2 Samuel 5,14), die sich in Maria erschöpft. Wenn Christus nicht auferstanden ist, müssen daher alle Prophezeiungen fehlschlagen.</w:t>
        <w:br/>
        <w:t>sie, &amp;c. Siehe Anmerkung zu Thamar, Matthäus 1,3.</w:t>
      </w:r>
    </w:p>
    <w:p>
      <w:pPr>
        <w:pStyle w:val="NoSpacing"/>
        <w:jc w:val="both"/>
        <w:rPr>
          <w:rFonts w:ascii="Times New Roman" w:hAnsi="Times New Roman" w:cs="Times New Roman"/>
          <w:sz w:val="20"/>
          <w:szCs w:val="20"/>
        </w:rPr>
      </w:pPr>
      <w:r>
        <w:rPr>
          <w:rFonts w:cs="Times New Roman" w:ascii="Times New Roman" w:hAnsi="Times New Roman"/>
          <w:sz w:val="20"/>
          <w:szCs w:val="20"/>
        </w:rPr>
        <w:t>Urias = Urija (2. Samuel 12,24).</w:t>
      </w:r>
    </w:p>
    <w:p>
      <w:pPr>
        <w:pStyle w:val="NoSpacing"/>
        <w:jc w:val="both"/>
        <w:rPr>
          <w:rFonts w:ascii="Times New Roman" w:hAnsi="Times New Roman" w:cs="Times New Roman"/>
          <w:sz w:val="20"/>
          <w:szCs w:val="20"/>
        </w:rPr>
      </w:pPr>
      <w:r>
        <w:rPr>
          <w:rFonts w:cs="Times New Roman" w:ascii="Times New Roman" w:hAnsi="Times New Roman"/>
          <w:sz w:val="20"/>
          <w:szCs w:val="20"/>
        </w:rPr>
        <w:br/>
        <w:t>Vers 7</w:t>
      </w:r>
    </w:p>
    <w:p>
      <w:pPr>
        <w:pStyle w:val="NoSpacing"/>
        <w:jc w:val="both"/>
        <w:rPr>
          <w:rFonts w:ascii="Times New Roman" w:hAnsi="Times New Roman" w:cs="Times New Roman"/>
          <w:sz w:val="20"/>
          <w:szCs w:val="20"/>
        </w:rPr>
      </w:pPr>
      <w:r>
        <w:rPr>
          <w:rFonts w:cs="Times New Roman" w:ascii="Times New Roman" w:hAnsi="Times New Roman"/>
          <w:sz w:val="20"/>
          <w:szCs w:val="20"/>
        </w:rPr>
        <w:t>Roboam = Rehabeam (1 Könige 11,43). Beachten Sie, dass in diesem Fall und in den drei folgenden: Rehabeam (ein schlechter Vater) zeugte einen schlechten Sohn (Abija); Abija (ein schlechter Vater) zeugte einen guten Sohn (Asa); Asa (ein guter Vater) zeugte einen guten Sohn (Joschafat); Joschafat (ein guter Vater) zeugte einen schlechten Sohn (Jehoram).</w:t>
      </w:r>
    </w:p>
    <w:p>
      <w:pPr>
        <w:pStyle w:val="NoSpacing"/>
        <w:jc w:val="both"/>
        <w:rPr>
          <w:rFonts w:ascii="Times New Roman" w:hAnsi="Times New Roman" w:cs="Times New Roman"/>
          <w:sz w:val="20"/>
          <w:szCs w:val="20"/>
        </w:rPr>
      </w:pPr>
      <w:r>
        <w:rPr>
          <w:rFonts w:cs="Times New Roman" w:ascii="Times New Roman" w:hAnsi="Times New Roman"/>
          <w:sz w:val="20"/>
          <w:szCs w:val="20"/>
        </w:rPr>
        <w:t>Abia = Abijam (1 Könige 14:31); Abijah (2 Chronik 12:16). Siehe Anmerkung zu Matthäus 1,7.</w:t>
      </w:r>
    </w:p>
    <w:p>
      <w:pPr>
        <w:pStyle w:val="NoSpacing"/>
        <w:jc w:val="both"/>
        <w:rPr>
          <w:rFonts w:ascii="Times New Roman" w:hAnsi="Times New Roman" w:cs="Times New Roman"/>
          <w:sz w:val="20"/>
          <w:szCs w:val="20"/>
        </w:rPr>
      </w:pPr>
      <w:r>
        <w:rPr>
          <w:rFonts w:cs="Times New Roman" w:ascii="Times New Roman" w:hAnsi="Times New Roman"/>
          <w:sz w:val="20"/>
          <w:szCs w:val="20"/>
        </w:rPr>
        <w:t>Asa (1. Könige 15,8).</w:t>
      </w:r>
    </w:p>
    <w:p>
      <w:pPr>
        <w:pStyle w:val="NoSpacing"/>
        <w:jc w:val="both"/>
        <w:rPr>
          <w:rFonts w:ascii="Times New Roman" w:hAnsi="Times New Roman" w:cs="Times New Roman"/>
          <w:sz w:val="20"/>
          <w:szCs w:val="20"/>
        </w:rPr>
      </w:pPr>
      <w:r>
        <w:rPr>
          <w:rFonts w:cs="Times New Roman" w:ascii="Times New Roman" w:hAnsi="Times New Roman"/>
          <w:sz w:val="20"/>
          <w:szCs w:val="20"/>
        </w:rPr>
        <w:br/>
        <w:t>Vers 8</w:t>
      </w:r>
    </w:p>
    <w:p>
      <w:pPr>
        <w:pStyle w:val="NoSpacing"/>
        <w:jc w:val="both"/>
        <w:rPr>
          <w:rFonts w:ascii="Times New Roman" w:hAnsi="Times New Roman" w:cs="Times New Roman"/>
          <w:sz w:val="20"/>
          <w:szCs w:val="20"/>
        </w:rPr>
      </w:pPr>
      <w:r>
        <w:rPr>
          <w:rFonts w:cs="Times New Roman" w:ascii="Times New Roman" w:hAnsi="Times New Roman"/>
          <w:sz w:val="20"/>
          <w:szCs w:val="20"/>
        </w:rPr>
        <w:t>Josaphat = Joschafat (2 Kön 17-18).</w:t>
      </w:r>
    </w:p>
    <w:p>
      <w:pPr>
        <w:pStyle w:val="NoSpacing"/>
        <w:jc w:val="both"/>
        <w:rPr>
          <w:rFonts w:ascii="Times New Roman" w:hAnsi="Times New Roman" w:cs="Times New Roman"/>
          <w:sz w:val="20"/>
          <w:szCs w:val="20"/>
        </w:rPr>
      </w:pPr>
      <w:r>
        <w:rPr>
          <w:rFonts w:cs="Times New Roman" w:ascii="Times New Roman" w:hAnsi="Times New Roman"/>
          <w:sz w:val="20"/>
          <w:szCs w:val="20"/>
        </w:rPr>
        <w:t>Joram = Jehoram (2. Könige 8,16; 2. Chronik 21,1). Drei Namen werden hier weggelassen. Sie sind in einer königlichen Genealogie nicht notwendig. In Matthäus 1,1 sind drei Namen ausreichend.</w:t>
      </w:r>
    </w:p>
    <w:p>
      <w:pPr>
        <w:pStyle w:val="NoSpacing"/>
        <w:jc w:val="both"/>
        <w:rPr>
          <w:rFonts w:ascii="Times New Roman" w:hAnsi="Times New Roman" w:cs="Times New Roman"/>
          <w:sz w:val="20"/>
          <w:szCs w:val="20"/>
        </w:rPr>
      </w:pPr>
      <w:r>
        <w:rPr>
          <w:rFonts w:cs="Times New Roman" w:ascii="Times New Roman" w:hAnsi="Times New Roman"/>
          <w:sz w:val="20"/>
          <w:szCs w:val="20"/>
        </w:rPr>
        <w:t>Die vier Namen sind:</w:t>
      </w:r>
    </w:p>
    <w:p>
      <w:pPr>
        <w:pStyle w:val="NoSpacing"/>
        <w:jc w:val="both"/>
        <w:rPr>
          <w:rFonts w:ascii="Times New Roman" w:hAnsi="Times New Roman" w:cs="Times New Roman"/>
          <w:sz w:val="20"/>
          <w:szCs w:val="20"/>
        </w:rPr>
      </w:pPr>
      <w:r>
        <w:rPr>
          <w:rFonts w:cs="Times New Roman" w:ascii="Times New Roman" w:hAnsi="Times New Roman"/>
          <w:sz w:val="20"/>
          <w:szCs w:val="20"/>
        </w:rPr>
        <w:t>1. Ahasja (2. Könige 8,27; 2. Chronik 22,1-9).</w:t>
      </w:r>
    </w:p>
    <w:p>
      <w:pPr>
        <w:pStyle w:val="NoSpacing"/>
        <w:jc w:val="both"/>
        <w:rPr>
          <w:rFonts w:ascii="Times New Roman" w:hAnsi="Times New Roman" w:cs="Times New Roman"/>
          <w:sz w:val="20"/>
          <w:szCs w:val="20"/>
        </w:rPr>
      </w:pPr>
      <w:r>
        <w:rPr>
          <w:rFonts w:cs="Times New Roman" w:ascii="Times New Roman" w:hAnsi="Times New Roman"/>
          <w:sz w:val="20"/>
          <w:szCs w:val="20"/>
        </w:rPr>
        <w:t>2. Joas oder Joasch (2. Könige 12,1-20; 2. Chronik 24,1-25).</w:t>
      </w:r>
    </w:p>
    <w:p>
      <w:pPr>
        <w:pStyle w:val="NoSpacing"/>
        <w:jc w:val="both"/>
        <w:rPr>
          <w:rFonts w:ascii="Times New Roman" w:hAnsi="Times New Roman" w:cs="Times New Roman"/>
          <w:sz w:val="20"/>
          <w:szCs w:val="20"/>
        </w:rPr>
      </w:pPr>
      <w:r>
        <w:rPr>
          <w:rFonts w:cs="Times New Roman" w:ascii="Times New Roman" w:hAnsi="Times New Roman"/>
          <w:sz w:val="20"/>
          <w:szCs w:val="20"/>
        </w:rPr>
        <w:t>3. Amazja (2. Chronik 25:1, 2. Chronik 25:8).</w:t>
      </w:r>
    </w:p>
    <w:p>
      <w:pPr>
        <w:pStyle w:val="NoSpacing"/>
        <w:jc w:val="both"/>
        <w:rPr>
          <w:rFonts w:ascii="Times New Roman" w:hAnsi="Times New Roman" w:cs="Times New Roman"/>
          <w:sz w:val="20"/>
          <w:szCs w:val="20"/>
        </w:rPr>
      </w:pPr>
      <w:r>
        <w:rPr>
          <w:rFonts w:cs="Times New Roman" w:ascii="Times New Roman" w:hAnsi="Times New Roman"/>
          <w:sz w:val="20"/>
          <w:szCs w:val="20"/>
        </w:rPr>
        <w:t>4. Jojakim (; 2. Könige 24,1-6; 2. Chronik 36,5-8).</w:t>
      </w:r>
    </w:p>
    <w:p>
      <w:pPr>
        <w:pStyle w:val="NoSpacing"/>
        <w:jc w:val="both"/>
        <w:rPr>
          <w:rFonts w:ascii="Times New Roman" w:hAnsi="Times New Roman" w:cs="Times New Roman"/>
          <w:sz w:val="20"/>
          <w:szCs w:val="20"/>
        </w:rPr>
      </w:pPr>
      <w:r>
        <w:rPr>
          <w:rFonts w:cs="Times New Roman" w:ascii="Times New Roman" w:hAnsi="Times New Roman"/>
          <w:sz w:val="20"/>
          <w:szCs w:val="20"/>
        </w:rPr>
        <w:t>Ozias = Usija (2. Chronik 26:1), oder Asarja (2. Könige 14:21).</w:t>
      </w:r>
    </w:p>
    <w:p>
      <w:pPr>
        <w:pStyle w:val="NoSpacing"/>
        <w:jc w:val="both"/>
        <w:rPr>
          <w:rFonts w:ascii="Times New Roman" w:hAnsi="Times New Roman" w:cs="Times New Roman"/>
          <w:sz w:val="20"/>
          <w:szCs w:val="20"/>
        </w:rPr>
      </w:pPr>
      <w:r>
        <w:rPr>
          <w:rFonts w:cs="Times New Roman" w:ascii="Times New Roman" w:hAnsi="Times New Roman"/>
          <w:sz w:val="20"/>
          <w:szCs w:val="20"/>
        </w:rPr>
        <w:br/>
        <w:t>Vers 9</w:t>
      </w:r>
    </w:p>
    <w:p>
      <w:pPr>
        <w:pStyle w:val="NoSpacing"/>
        <w:jc w:val="both"/>
        <w:rPr>
          <w:rFonts w:ascii="Times New Roman" w:hAnsi="Times New Roman" w:cs="Times New Roman"/>
          <w:sz w:val="20"/>
          <w:szCs w:val="20"/>
        </w:rPr>
      </w:pPr>
      <w:r>
        <w:rPr>
          <w:rFonts w:cs="Times New Roman" w:ascii="Times New Roman" w:hAnsi="Times New Roman"/>
          <w:sz w:val="20"/>
          <w:szCs w:val="20"/>
        </w:rPr>
        <w:t>Joatham = Jotham (2. Könige 15,7; 2. Chronik 26,23).</w:t>
      </w:r>
    </w:p>
    <w:p>
      <w:pPr>
        <w:pStyle w:val="NoSpacing"/>
        <w:jc w:val="both"/>
        <w:rPr>
          <w:rFonts w:ascii="Times New Roman" w:hAnsi="Times New Roman" w:cs="Times New Roman"/>
          <w:sz w:val="20"/>
          <w:szCs w:val="20"/>
        </w:rPr>
      </w:pPr>
      <w:r>
        <w:rPr>
          <w:rFonts w:cs="Times New Roman" w:ascii="Times New Roman" w:hAnsi="Times New Roman"/>
          <w:sz w:val="20"/>
          <w:szCs w:val="20"/>
        </w:rPr>
        <w:t>Achas = Ahas (2. Könige 15:38. 2. Chronik 27:9).</w:t>
      </w:r>
    </w:p>
    <w:p>
      <w:pPr>
        <w:pStyle w:val="NoSpacing"/>
        <w:jc w:val="both"/>
        <w:rPr>
          <w:rFonts w:ascii="Times New Roman" w:hAnsi="Times New Roman" w:cs="Times New Roman"/>
          <w:sz w:val="20"/>
          <w:szCs w:val="20"/>
        </w:rPr>
      </w:pPr>
      <w:r>
        <w:rPr>
          <w:rFonts w:cs="Times New Roman" w:ascii="Times New Roman" w:hAnsi="Times New Roman"/>
          <w:sz w:val="20"/>
          <w:szCs w:val="20"/>
        </w:rPr>
        <w:t>Hesekias = Hiskia (2. Könige 16:20; 2. Chronik 28:27).</w:t>
      </w:r>
    </w:p>
    <w:p>
      <w:pPr>
        <w:pStyle w:val="NoSpacing"/>
        <w:jc w:val="both"/>
        <w:rPr>
          <w:rFonts w:ascii="Times New Roman" w:hAnsi="Times New Roman" w:cs="Times New Roman"/>
          <w:sz w:val="20"/>
          <w:szCs w:val="20"/>
        </w:rPr>
      </w:pPr>
      <w:r>
        <w:rPr>
          <w:rFonts w:cs="Times New Roman" w:ascii="Times New Roman" w:hAnsi="Times New Roman"/>
          <w:sz w:val="20"/>
          <w:szCs w:val="20"/>
        </w:rPr>
        <w:br/>
        <w:t>Vers 10</w:t>
      </w:r>
    </w:p>
    <w:p>
      <w:pPr>
        <w:pStyle w:val="NoSpacing"/>
        <w:jc w:val="both"/>
        <w:rPr>
          <w:rFonts w:ascii="Times New Roman" w:hAnsi="Times New Roman" w:cs="Times New Roman"/>
          <w:sz w:val="20"/>
          <w:szCs w:val="20"/>
        </w:rPr>
      </w:pPr>
      <w:r>
        <w:rPr>
          <w:rFonts w:cs="Times New Roman" w:ascii="Times New Roman" w:hAnsi="Times New Roman"/>
          <w:sz w:val="20"/>
          <w:szCs w:val="20"/>
        </w:rPr>
        <w:t>Manasse = Manasse. (2. Könige 20:21. 2. Chronik 32:33.)</w:t>
      </w:r>
    </w:p>
    <w:p>
      <w:pPr>
        <w:pStyle w:val="NoSpacing"/>
        <w:jc w:val="both"/>
        <w:rPr>
          <w:rFonts w:ascii="Times New Roman" w:hAnsi="Times New Roman" w:cs="Times New Roman"/>
          <w:sz w:val="20"/>
          <w:szCs w:val="20"/>
        </w:rPr>
      </w:pPr>
      <w:r>
        <w:rPr>
          <w:rFonts w:cs="Times New Roman" w:ascii="Times New Roman" w:hAnsi="Times New Roman"/>
          <w:sz w:val="20"/>
          <w:szCs w:val="20"/>
        </w:rPr>
        <w:t>Amon. (2. Könige 21:18. 2. Chronik 33:20.)</w:t>
      </w:r>
    </w:p>
    <w:p>
      <w:pPr>
        <w:pStyle w:val="NoSpacing"/>
        <w:jc w:val="both"/>
        <w:rPr/>
      </w:pPr>
      <w:r>
        <w:rPr>
          <w:rFonts w:cs="Times New Roman" w:ascii="Times New Roman" w:hAnsi="Times New Roman"/>
          <w:sz w:val="20"/>
          <w:szCs w:val="20"/>
        </w:rPr>
        <w:t>Josias = Josia (2. Könige 21:24; 2. Chronik 33:2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Vers 11</w:t>
        <w:br/>
        <w:t>Jechonias = Jojachin (2. Könige 24,8).</w:t>
        <w:br/>
        <w:t>sie wurden weggetragen = entfernt. Griech. metoikesia = die babylonische Überführung. Ein feststehender Begriff. Kommt nur bei Matthäus vor. Es begann mit Jojakim, wurde mit Jechonja fortgesetzt und mit Zedekia vollendet (2. Könige 24 und 25, 2. Chronik 36).</w:t>
        <w:br/>
        <w:br/>
        <w:t>Vers 12</w:t>
        <w:br/>
        <w:t>sie wurden gebracht = das Wegtragen, wie in Matthäus 1,11.</w:t>
        <w:br/>
        <w:t>Jechonias, Jeremia 22,30, sagt nicht: "keine Söhne", sondern: "keine Söhne, die auf dem Thron Davids sitzen".</w:t>
        <w:br/>
        <w:t>Salathiel = Schealtiel, der wirkliche Sohn von Assir; er war also der Enkel von Jekonja (), der "danach" geboren wurde (siehe Matthäus 1,12).</w:t>
        <w:br/>
        <w:t>Zorobabel. Der wirkliche Sohn Pedajas (1. Chronik 3,19), aber der rechtliche Sohn Salathiels (vgl. Deuteronomium 25,5). Siehe Esra 3,2; Esra 5,2. Nehemia 12:1.</w:t>
        <w:br/>
        <w:br/>
        <w:t>Vers 16</w:t>
        <w:br/>
        <w:t>von denen. Griechisch. ex hes, feminin. [Maria].</w:t>
        <w:br/>
        <w:t>geboren = hervorgebracht. Griechisch. gennao. Hier wird von der Mutter gesprochen. Siehe Anmerkung zu "zeugte" (Matthäus 1,2).</w:t>
        <w:br/>
        <w:t>Jesus. Siehe App-98.</w:t>
        <w:br/>
        <w:t>Christus = Gesalbter. Hebräisch Messiah. Siehe App-98.</w:t>
        <w:br/>
      </w:r>
    </w:p>
    <w:p>
      <w:pPr>
        <w:pStyle w:val="NoSpacing"/>
        <w:rPr>
          <w:rFonts w:ascii="Times New Roman" w:hAnsi="Times New Roman" w:cs="Times New Roman"/>
          <w:sz w:val="20"/>
          <w:szCs w:val="20"/>
        </w:rPr>
      </w:pPr>
      <w:r>
        <w:rPr>
          <w:rFonts w:cs="Times New Roman" w:ascii="Times New Roman" w:hAnsi="Times New Roman"/>
          <w:sz w:val="20"/>
          <w:szCs w:val="20"/>
        </w:rPr>
        <w:t>Vers 17</w:t>
        <w:br/>
        <w:t>Also. Vers 17 ist die Redefigur Symperasma. App-6.</w:t>
        <w:br/>
        <w:t>alle Generationen. Siehe die Struktur, oben. Die erste beginnt mit der Berufung Abrahams und endet mit der Berufung Davids, des Laien (1. Samuel 16,13). Die zweite beginnt mit dem Bau des Tempels und endet mit dessen Zerstörung. Das dritte beginnt mit dem Volk unter der Macht Babylons und endet mit der Macht Roms (die erste und vierte der Weltmächte von Dan 2).</w:t>
        <w:br/>
        <w:t>die: d.h. die oben genannten Generationen, nicht alle im Alten Testament aufgezeichneten vierzehn. Es wird nicht gesagt, dass es zweiundvierzig waren, sondern es werden drei Vierzehner in einer besonderen Weise gezählt, wie in der Struktur oben gezeigt. Man beachte die Dreiteilung des gesamten Zeitraums, wie bei den siebzig Wochen des Daniel (Dan 9. App-91).</w:t>
        <w:br/>
        <w:br/>
        <w:t> Vers 18</w:t>
        <w:br/>
        <w:t>Jetzt: oder, aber, im Gegensatz zu denen, die in den Versen: . Übersetzen: "Die Zeugung also Jesu Christi war auf diese Weise (denn nachdem seine Mutter mit Joseph verlobt war, wurde sie schwanger gefunden) von pneuma hagion". Siehe App-101.</w:t>
        <w:br/>
        <w:t>Geburt = Zeugung. Griechisch: gennesis. Kommt nur hier und in Lukas 1,14 vor und wird für den Vater verwendet.</w:t>
        <w:br/>
        <w:t>Jesus (Auslassung durch Tr. [WH] Rm.)</w:t>
        <w:br/>
        <w:t>Christus. Hebräisch Messiah. So übersetzt in Johannes 1,41; Johannes 4,25.</w:t>
        <w:br/>
        <w:t>auf diese Weise: d.h. nicht gezeugt, wie in den Fällen, die in den Versen : .</w:t>
        <w:br/>
        <w:t>war verlobt = schlecht verlobt. Durch göttliche Anordnung, damit die beiden Linien durch Salomo und Nathan im Messias vereinigt werden und sich darin erschöpfen. vor. Griechisch. prin. Kommt siebenmal vor (Matthäus 26:34, Matthäus 26:75. Markus 14:72. Lukas 22,61; Johannes 4,49; Johannes 8,58; Johannes 14,9); prin e, kommt siebenmal vor (Matthäus 1,18. Markus 14:30. Lukas 2,26; Lukas 22,34. Apostelgeschichte 2,20; Apostelgeschichte 7,2; Apostelgeschichte 25,16). In elf der vierzehn Passagen, in denen dieses Wort vorkommt, haben die Ereignisse tatsächlich stattgefunden. In den anderen drei wurde eines auf wundersame Weise verhindert (Johannes 4,49); der Tag des Herrn ist absolut sicher (Apostelgeschichte 2,20); das andere war gesetzlich vorgeschrieben (Apostelgeschichte 25,16).</w:t>
        <w:br/>
        <w:t>kamen zusammen: wie in 1 Korinther 7,5.</w:t>
        <w:br/>
        <w:t>der Heilige Geist. Griech. pneuma hagion = heiliger Geist: d.h. Kraft aus der Höhe. Nicht "der Heilige Geist". Siehe App-101.</w:t>
        <w:br/>
        <w:br/>
        <w:t>Vers 19</w:t>
        <w:br/>
        <w:t>da er ein gerechter Mann war = obwohl er ein gerechter Mann war (d.h. er wollte dem Gesetz gehorchen).</w:t>
        <w:br/>
        <w:t>und = doch.</w:t>
        <w:br/>
        <w:t>nicht. Griechisch: ich. App-105.</w:t>
        <w:br/>
        <w:t>nicht willig = nicht wünschend. Griechisch. thelo. Siehe App-102.</w:t>
        <w:br/>
        <w:t>ein öffentliches Exempel an ihr statuieren = sie der Schande aussetzen. L TTr. A WH lesen deigmatizo anstelle von para-deigmatizo. Kommt nur hier und in Kolosser 2,15 vor. Diese Bloßstellung hätte nach dem Gesetz (Deuteronomium 22,22) ihre Steinigung zur Folge gehabt. Vergleiche Johannes 8,5.</w:t>
        <w:br/>
        <w:t>war entschlossen = entschied sich oder war entschlossen. Griechisch: boulomia. Siehe App-102.</w:t>
        <w:br/>
        <w:t>scheiden = sich von ihr scheiden lassen nach dem Gesetz (Deuteronomium 24,1).</w:t>
        <w:br/>
        <w:t>heimlich = im Geheimen. Indem er ihr einen "Scheidungsbrief in die Hand gibt" (Deuteronomium 24,1).</w:t>
        <w:br/>
        <w:br/>
        <w:t>Vers 20</w:t>
        <w:br/>
        <w:t>er dachte: d.h. er dachte über diesen Schritt nach oder erwog ihn. Dies war der Angriff Satans, wie er zuvor Abraham angegriffen hatte (). Siehe App-23.</w:t>
        <w:br/>
        <w:t>diese Dinge. Die beiden Wege, die ihm in Matthäus 1,19 offenstehen.</w:t>
        <w:br/>
        <w:t>der Engel des HERRN. Die erste von drei Erscheinungen vor Josef in diesen Kapiteln, S. 1308 (Matthäus 1,20; Matthäus 1,24; Matthäus 2,13; Matthäus 2,19).</w:t>
        <w:br/>
        <w:t>Engel = Bote. Ob menschlich oder göttlich, muss immer aus dem Kontext hervorgehen.</w:t>
        <w:br/>
        <w:t>der HERR = Jehovah. Keine Art. Siehe App-98.</w:t>
        <w:br/>
        <w:t>erschienen. Griechisch. phaino. Siehe App-105.</w:t>
        <w:br/>
        <w:t>ein Traum. Griechisch. onar. Kommt nur in Matthäus vor (hier; Matthäus 2:12, Matthäus 2:13, Matthäus 2:19, Matthäus 2:22; und Matthäus 27:19). Nur sechs Träume werden im N.T. erwähnt. Für Josef (Matthäus 1:20; Matthäus 2:13, Matthäus 2:19, Matthäus 2:22); für die Weisen (Matthäus 2:12); und für Pilatus' Frau (Matthäus 27:19).</w:t>
        <w:br/>
        <w:t>Fürchte dich nicht = Fürchte dich nicht. Dies zeigt bis Zustand des Geistes.</w:t>
        <w:br/>
        <w:t>gezeugt = gezeugt. Griechisch. gennao, wie in den Versen: Matthäus 1:2, Matthäus 1:16, Matthäus 1:18.</w:t>
        <w:br/>
        <w:br/>
        <w:t>Vers 21</w:t>
        <w:br/>
        <w:t>hervorbringen. Nicht das gleiche Wort wie in den Versen: Matthäus 1:1, Matthäus 1:2, Matthäus 1:16, Matthäus 1:20. Griechisch. tiklo. Nicht "von dir" wie in Lukas 1:35, denn er ist nicht Josefs Sohn.</w:t>
        <w:br/>
        <w:t>Sein Name. Redewendung Pleonasmus. App-6= Er.</w:t>
        <w:br/>
        <w:t>JESUS. Für diesen Typus siehe App-48. Dasselbe wie das hebräische Hoshea (Numeri 13,16) mit vorangestelltem Jah = Gott [unser] Retter, oder Gott, der die Rettung [ist]. Vergleiche Lukas 2:21. Siehe App-98.</w:t>
        <w:br/>
        <w:t>er = Er, und kein anderer, oder Er ist derjenige, der (Hervorhebung)</w:t>
        <w:br/>
        <w:t>sündigt. Griechisch: hamartia. Siehe App-128.</w:t>
        <w:br/>
        <w:br/>
        <w:t>Vers 22</w:t>
        <w:br/>
        <w:t>alles = das Ganze.</w:t>
        <w:br/>
        <w:t>erfüllt. Siehe App-103für die erste Erfüllung der Prophezeiung im N.T.</w:t>
        <w:br/>
        <w:t>gesprochen. Griechisch. zu rhethen. Von Jesaja an Ahas (;), aber danach geschrieben. von = durch. Griechisch. hupo.</w:t>
      </w:r>
    </w:p>
    <w:p>
      <w:pPr>
        <w:pStyle w:val="NoSpacing"/>
        <w:rPr/>
      </w:pPr>
      <w:r>
        <w:rPr>
          <w:rFonts w:cs="Times New Roman" w:ascii="Times New Roman" w:hAnsi="Times New Roman"/>
          <w:sz w:val="20"/>
          <w:szCs w:val="20"/>
        </w:rPr>
        <w:t>durch = durch, oder mittels. griech. dia. App-104. Matthäus 1,1.</w:t>
        <w:br/>
        <w:br/>
        <w:t>Vers 23</w:t>
        <w:br/>
        <w:t>eine Jungfrau. Zitiert aus: Siehe die dortigen Anmerkungen. Griechisch. parthenos, was die Bedeutung des Wortes in Jesaja 7,14 bestimmt. Siehe</w:t>
        <w:br/>
        <w:t>Emmanuel. Kommt nur in Matthäus vor. Siehe App-98.</w:t>
        <w:br/>
        <w:br/>
        <w:t>Vers 25</w:t>
        <w:br/>
        <w:t>kannte sie. Heb, Idiom und Redewendung Metonymie (von Adjunct) für Zusammenleben. Man beachte das Imperfekt = er kannte sie nicht. Siehe App-132.</w:t>
        <w:br/>
        <w:t>Matthäus 13:55, Matthäus 13:56, zeigen deutlich, dass sie danach Söhne hatte. Siehe die Bedeutung dieses Wortes heos in Matthäus 28:20, "bis".</w:t>
        <w:br/>
        <w:t>ihren erstgeborenen Sohn. Diese Worte werden von Tatian (172 n. Chr.) und zwölf der Väter vor Cent. 4 zitiert und sind in fast allen MSS mit Ausnahme der vatikanischen und sinaitischen (4. Jh.) enthalten. Alle Texte lassen "ihren Erstgeborenen" aufgrund dieses schwachen und verdächtigen Beweises weg. Aber in Lukas 2,7 steht es außer Frage.</w:t>
        <w:br/>
        <w:t>er: d.h. Joseph</w:t>
        <w:br/>
        <w:br/>
      </w:r>
      <w:r>
        <w:rPr>
          <w:rFonts w:cs="Times New Roman" w:ascii="Times New Roman" w:hAnsi="Times New Roman"/>
          <w:b/>
          <w:sz w:val="20"/>
          <w:szCs w:val="20"/>
        </w:rPr>
        <w:t>Kapitel 2</w:t>
        <w:br/>
      </w:r>
      <w:r>
        <w:rPr>
          <w:rFonts w:cs="Times New Roman" w:ascii="Times New Roman" w:hAnsi="Times New Roman"/>
          <w:sz w:val="20"/>
          <w:szCs w:val="20"/>
        </w:rPr>
        <w:t>Vers 1</w:t>
        <w:br/>
        <w:t>Jesus. Siehe App-98.</w:t>
        <w:br/>
        <w:t>in. Griechisch. en. App-104.</w:t>
        <w:br/>
        <w:t>Bethlehem = Haus des Brotes. Fünf Meilen südlich von Jerusalem. Eine der umzäunten Städte Rehabeams, ursprünglich Ephrath genannt (1. Mose 35:16, 1. Mose 35:19).</w:t>
        <w:br/>
        <w:br/>
        <w:t>Herodes der König. Um ihn von anderen Herodes zu unterscheiden. Siehe App-109.</w:t>
        <w:br/>
        <w:br/>
        <w:t>weise Männer. Griechisch. magoi. Es steht nirgends, dass sie Heiden waren, oder dass es nur drei waren, oder ob sie Priester oder Könige waren. Die "Anbetung der Weisen" muss in Nazareth stattgefunden haben, denn der Herr wurde einundvierzig Tage nach seiner Geburt im Tempel dargestellt (8+ 33 Tage. Levitikus 12:3, Levitikus 12:4. Vergleiche Lukas 2:21-24) und kehrte dann nach Nazareth zurück (Lukas 2:39). App-169. Dort, in "dem Haus" (Matthäus 2,11), nicht "in einem Stall" in Bethlehem, fanden sie den Herrn. Sie kehrten nicht von Nazareth nach Jerusalem zurück (Matthäus 2,12), sondern entkamen auf dem Heimweg leicht vor Herodes. Herodes, der sich genau nach der Zeit erkundigt hatte, setzte "zwei Jahre" fest (Matthäus 2,16), was also ungefähr dem Alter des Herrn entsprach. Nach der Flucht nach Ägypten kehrte er noch einmal nach Nazareth zurück (Matthäus 2,23). Dieses Kapitel (Matthäus 2) steht zwischen Lukas 2,39 und Lukas 2,40.</w:t>
        <w:br/>
        <w:t>Osten. Norden und Süden stehen im Griechischen immer nur in der Einzahl. Osten und Westen sind relativ zum Norden und kommen daher im Plural auch zu Jerusalem vor. Der wahrscheinlichste Ort.</w:t>
        <w:br/>
        <w:br/>
        <w:t>Vers 2</w:t>
        <w:br/>
        <w:t>Wo . . . ? Dies ist die erste Frage im N.T. Siehe Anmerkung zur ersten Frage im O.T. (Genesis 3:9).</w:t>
        <w:br/>
        <w:t>ist geboren = ist gezeugt worden: siehe Anmerkung zu Matthäus 1,2.</w:t>
        <w:br/>
        <w:t>wir haben gesehen = wir sahen: d.h. wir, die wir im Osten waren, sahen.</w:t>
        <w:br/>
        <w:t>Seinen Stern. Alle Fragen sind geklärt, wenn wir dies als Wunder betrachten. Vergleiche .</w:t>
        <w:br/>
        <w:t>sind gekommen = wir sind gekommen.</w:t>
        <w:br/>
        <w:t>verehren = huldigen. Griechisch. proskuneo. Siehe App-137.</w:t>
        <w:br/>
        <w:br/>
        <w:t>Vers 3</w:t>
        <w:br/>
        <w:t>wenn = aber.</w:t>
        <w:br/>
        <w:t>gehört hatte = als er es hörte.</w:t>
        <w:br/>
        <w:t>wurde beunruhigt. Der Feind benutzte dies für einen weiteren Versuch, die Erfüllung von 1. Mose 3,15 zu verhindern. Siehe Anhang 23.</w:t>
        <w:br/>
        <w:t>ganz Jerusalem. Sprachfigur Synekdoche (des Ganzen), App-6. = die meisten Menschen in Jerusalem zu jener Zeit.</w:t>
        <w:br/>
        <w:br/>
        <w:t>Vers 4</w:t>
        <w:br/>
        <w:t>Hohepriester usw.: d.h. der Hohepriester und andere Priester, die Mitglieder des Sanhedrins oder des Nationalrats waren.</w:t>
        <w:br/>
        <w:t>Schriftgelehrte des Volkes = die Sopherim, d.h. die gelehrten Männer des Volkes; gelehrt in der Schrift und Älteste des Sanhedrins. Diese Begebenheit zeigt, dass intellektuelles Wissen über die Schriften ohne experimentelle Freude an ihnen nutzlos ist. Hier wurde sie von Herodes benutzt, um den Tod Christi herbeizuführen (vgl. Lukas 22,66). Die Schriftgelehrten hatten kein Verlangen nach der Person des "Statthalters", während die Weisen wahrhaft weise waren, indem sie die Person dessen suchten, von dem die Schrift sprach, und bald zu seinen Füßen gefunden wurden. Kopferkenntnis ohne Herzensliebe kann gegen Christus verwendet werden.</w:t>
        <w:br/>
        <w:t>verlangte = fortwährend nachfragte.</w:t>
        <w:br/>
        <w:t>wo, &amp;c. Dies war die erste der beiden wichtigen Fragen: die andere war "wann" usw., Matthäus 2,7.</w:t>
        <w:br/>
        <w:t>Christus = der Messias. Siehe App-98.</w:t>
        <w:br/>
        <w:br/>
        <w:t>Vers 5</w:t>
        <w:br/>
        <w:t>geschrieben = steht geschrieben. Nicht gesprochen, wie in Matthäus 2,23. Zitiert aus Micha 6,2. Siehe App-107.</w:t>
        <w:br/>
        <w:t>durch = mit Hilfe von. Griechisch. dia. App-104. Matthäus 2:1.</w:t>
        <w:br/>
        <w:br/>
        <w:t>Vers 6</w:t>
        <w:br/>
        <w:t>Juda = Juda.</w:t>
        <w:br/>
        <w:t>bist nicht der geringste. Redewendung Tapeinosis, um die Stelle hervorzuheben.</w:t>
        <w:br/>
        <w:t>nicht = auf keinen Fall. Griechisch. oudamos. Kommt nur hier vor.</w:t>
        <w:br/>
        <w:t>unter. Siehe App-104.</w:t>
        <w:br/>
        <w:t>Prinzen. Durch die Redewendung Metonymie (des Subjekts), App-6, für die "Tausende" (oder Abteilungen), die sie anführten.</w:t>
        <w:br/>
        <w:t>aus. Griechisch. ek. App-104. Siehe Anmerkung zu Micha 5,2.</w:t>
        <w:br/>
        <w:t>kommen = hervorkommen, nicht "kommen zu", wie in Sacharja 9:9.</w:t>
        <w:br/>
        <w:t>herrschen = hüten. Herrscher wurden so genannt, weil dies ihr Amt war.</w:t>
        <w:br/>
        <w:br/>
        <w:t>Vers 7</w:t>
        <w:br/>
        <w:t>heimlich = heimlich. erkundigte sich ... fleißig = erkundigte sich ... genau Vergleiche Deuteronomium 19,18. Griechisch: akriboo. Kommt nur hier und in Matthäus 2,16 vor.</w:t>
        <w:br/>
        <w:t>welche Zeit, &amp;c. Dies war die zweite der beiden wichtigen Fragen: die andere war "wo" (Matthäus 2,4).</w:t>
        <w:br/>
        <w:t>der Stern erschien = der Zeitpunkt des Erscheinens des Sterns.</w:t>
        <w:br/>
        <w:t>erschien = leuchtete auf. Siehe App-106.</w:t>
        <w:br/>
        <w:br/>
        <w:t>Vers 8</w:t>
        <w:br/>
        <w:t>denn = in Bezug auf.</w:t>
        <w:br/>
        <w:t>junges Kind. Griechisch. paidion. App-108.</w:t>
        <w:br/>
        <w:t>damit ich komme = damit auch ich komme. Nicht "auch er" und andere, sondern "auch ich" und ihr.</w:t>
        <w:br/>
        <w:br/>
        <w:t> </w:t>
        <w:br/>
        <w:br/>
        <w:t>Vers 9</w:t>
        <w:br/>
        <w:t>hatte gehört = gehört haben.</w:t>
        <w:br/>
        <w:t>ging weg: nach Nazareth (nicht nach Bethlehem). App-169.</w:t>
        <w:br/>
        <w:t>sie sahen. Als sie im Osten waren. Siehe Matthäus 2,2.</w:t>
        <w:br/>
        <w:t>ging voraus = ging voraus (Imperfekt). Also kein astronomisches Phänomen, sondern eine wundersame und göttliche Handlung.</w:t>
        <w:br/>
        <w:t>bis. Bedeutet sowohl Entfernung als auch Zeit.</w:t>
        <w:br/>
        <w:t>kam = ging: d.h. nach Nazareth. Siehe Matthäus 2,1.</w:t>
        <w:br/>
        <w:br/>
        <w:t>Vers 10</w:t>
        <w:br/>
        <w:t>sah den Stern. Ergänze die Ellipse von Matthäus 2:9 (Anm. 6) = "als sie den Stern sahen [der über dem Ort stand, wo das Kindlein war], freuten sie sich", usw.</w:t>
        <w:br/>
        <w:t>freuten sich mit ... Freude. Redewendung Polyptoton (App-6), zur Betonung.</w:t>
        <w:br/>
        <w:br/>
        <w:t>Vers 11</w:t>
        <w:br/>
        <w:t>in. Griechisch. eis. App-104.</w:t>
        <w:br/>
        <w:t>in das Haus. Also nicht nach Bethlehem, denn das wäre ja in den Stall gewesen. Siehe Anmerkung Matthäus 2:1. Hier gibt es keine "Diskrepanz".</w:t>
        <w:br/>
        <w:t>Kind. Griechisch. paidion. Siehe App-108.</w:t>
        <w:br/>
        <w:t>Maria. Siehe App-100.</w:t>
        <w:br/>
        <w:t>Er. Nicht Maria. Schätze = Gefäße oder Schatzkisten. Gold usw. Aus der Erwähnung von drei Gaben schloss die Tradition, dass es drei Männer waren. Aber das wird nicht gesagt, auch nicht, dass es Könige waren. Diese Geschenke deckten ihre unmittelbaren Bedürfnisse.</w:t>
        <w:br/>
        <w:br/>
        <w:t>Vers 12</w:t>
        <w:br/>
        <w:t>von Gott gewarnt = orakelhaft beantwortet, was eine vorausgehende Frage voraussetzt. Vergleiche Matthäus 2,22.</w:t>
        <w:br/>
        <w:t>in. Griechisch. kata. App-104.</w:t>
        <w:br/>
        <w:t>ein Traum. Griechisch. onar. Siehe Anmerkung zu Matthäus 1,20.</w:t>
        <w:br/>
        <w:t>nicht. Griechisch. me. App-105.</w:t>
        <w:br/>
        <w:t>to = zu. Griechisch. pros. App-104.</w:t>
        <w:br/>
        <w:t>abgereist = zurückgekehrt.</w:t>
        <w:br/>
        <w:t>ein anderer = durch einen anderen, wie in Matthäus 2,5.</w:t>
        <w:br/>
        <w:br/>
        <w:t>Vers 13</w:t>
        <w:br/>
        <w:t>waren weggezogen = hatten sich zurückgezogen oder zurückgezogen.</w:t>
        <w:br/>
        <w:t>der Engel. Siehe Anmerkung zu Matthäus 1,20.</w:t>
        <w:br/>
        <w:t>der HERR. Bezeichnet hier Jehova. Siehe App-98. Es bedurfte des göttlichen Eingreifens, um die Pläne des Feindes zu vereiteln, und die Führung wurde nur bei Bedarf gegeben. Vergleiche: Matthäus 2:20, Matthäus 2:22. Siehe App-23.</w:t>
        <w:br/>
        <w:t>nehmen = mitnehmen.</w:t>
        <w:br/>
        <w:t>wird suchen = ist im Begriff, zu suchen.</w:t>
        <w:br/>
        <w:br/>
        <w:t>Vers 14</w:t>
        <w:br/>
        <w:t>nahm = nahm mit [ihm].</w:t>
        <w:br/>
        <w:br/>
        <w:t>Vers 15</w:t>
        <w:br/>
        <w:t>Tod = Ende. Griechisch: teleute. Kommt nur hier vor.</w:t>
        <w:br/>
        <w:t>dass = auf dass.</w:t>
        <w:br/>
        <w:t>gesprochen. Sowie auch geschrieben. Vergleiche Matthäus 2,5 und Matthäus 2,23.</w:t>
        <w:br/>
        <w:t>von = durch. Griechisch. hupo. Siehe App-104.</w:t>
        <w:br/>
        <w:t>Aus Ägypten heraus, &amp;c. Zitiert aus Hosea 11:1. Siehe App-107.</w:t>
        <w:br/>
        <w:t>habe ich gerufen = habe ich gerufen.</w:t>
        <w:br/>
        <w:br/>
        <w:t>Vers 16</w:t>
        <w:br/>
        <w:t>sah. App-133.</w:t>
        <w:br/>
        <w:t>verhöhnt = getäuscht.</w:t>
        <w:br/>
        <w:t>zornig. Griechisch. thumoomai. Kommt nur hier vor.</w:t>
        <w:br/>
        <w:t>alle. Die Zahl kann nicht groß gewesen sein.</w:t>
        <w:br/>
        <w:t>Kinder = Jungen. Plural von pais. App-108.</w:t>
        <w:br/>
        <w:t>Küsten = Grenzen.</w:t>
        <w:br/>
        <w:t>zwei Jahre. Griechisch. dietes. Kommt nur bei Matthäus vor. Es waren nun fast zwei Jahre seit der Geburt in Bethlehem vergangen. Herodes hatte sich sehr genau erkundigt, Matthäus 2:7. Siehe Anmerkungen zu Matthäus 2,1 und Matthäus 2,11. Die Weisen fanden einen pais, nicht einen brephos (siehe App-108. ), wie die Hirten (Lukas 2:16).</w:t>
        <w:br/>
        <w:br/>
        <w:t>von = aus. Griechisch. p "ara. App-104.</w:t>
        <w:br/>
        <w:br/>
        <w:t>Vers 17</w:t>
        <w:br/>
        <w:t>gesprochen. Sowohl als auch geschrieben.</w:t>
        <w:br/>
        <w:t>durch = mit Hilfe von. Griechisch. hupo (App-104.), aber alle kritischen Texte lesen dia.</w:t>
        <w:br/>
        <w:t>Jeremia = Jeremiah. Zitiert aus Jeremia 31:15. Siehe App-107.</w:t>
        <w:br/>
        <w:br/>
        <w:t>Vers 18</w:t>
        <w:br/>
        <w:t>Rama = Rama im O.T.</w:t>
        <w:br/>
        <w:t>Wehklage. Griechisch: threnos. Kommt nur hier vor.</w:t>
        <w:br/>
        <w:t>Kinder. Griechischer Plural von teknon. App-108.</w:t>
        <w:br/>
        <w:br/>
        <w:t>Vers 20</w:t>
        <w:br/>
        <w:t>sie. Man beachte die Sprachfigur Heterosis (der Zahl), App-6, durch die der Plural für den Singular gesetzt wird: d.h. Herodes.</w:t>
        <w:br/>
        <w:t>das Leben = die Seele. Griech. e psuche.</w:t>
        <w:br/>
        <w:br/>
        <w:t>Vers 22</w:t>
        <w:br/>
        <w:t>Archelaus. Siehe App-109.</w:t>
        <w:br/>
        <w:t>in = über. Griechisch. epi. Siehe App-104. L T [Tr. ] [A] WH weglassen epi.</w:t>
        <w:br/>
        <w:t>im Raum von = anstelle von. Griechisch. anti. App-104.</w:t>
        <w:br/>
        <w:t>abgewandt = abgereist, wie in den Versen: Matthäus 2:12, Matthäus 2:13.</w:t>
        <w:br/>
        <w:t>Galiläa. Die Region nördlich von Samaria, einschließlich der Ebene von Esdraelon und der Berge nördlich davon. App-169.</w:t>
        <w:br/>
        <w:br/>
        <w:t>Vers 23</w:t>
        <w:br/>
        <w:t>wohnte = siedelte.</w:t>
        <w:br/>
        <w:t>in. Griechisch. eis.</w:t>
        <w:br/>
        <w:t>Nazareth. Sein früherer Wohnsitz. App-169. Der aramäische Name. Siehe App-94. Siehe Anmerkung zu den Versen: Matthäus 2:1, Matthäus 2:11, in, und Lukas 2:39.</w:t>
        <w:br/>
        <w:t>dass = so dass.</w:t>
        <w:br/>
        <w:t>gesprochen. Es heißt nicht "geschrieben". Es handelt sich nicht um "eine ungelöste Schwierigkeit", wie behauptet wird. Die Prophezeiung war von mehr als einem Propheten ausgesprochen worden; daher ist der Verweis auf das hebräische nezer ( = ein Zweig) nutzlos, da es nur von Jesaja (Jesaja 11,1; Jesaja 60,21) für Christus verwendet wird, und es wurde von "den Propheten" (Plural) "gesprochen" Beachte die Sprachfigur Hysterese. Anhang 6.</w:t>
        <w:br/>
        <w:br/>
      </w:r>
      <w:r>
        <w:rPr>
          <w:rFonts w:cs="Times New Roman" w:ascii="Times New Roman" w:hAnsi="Times New Roman"/>
          <w:b/>
          <w:sz w:val="20"/>
          <w:szCs w:val="20"/>
        </w:rPr>
        <w:t>Kapitel 3</w:t>
        <w:br/>
      </w:r>
      <w:r>
        <w:rPr>
          <w:rFonts w:cs="Times New Roman" w:ascii="Times New Roman" w:hAnsi="Times New Roman"/>
          <w:sz w:val="20"/>
          <w:szCs w:val="20"/>
        </w:rPr>
        <w:t>Vers 1</w:t>
        <w:br/>
        <w:t>In = Und in. Griechisch. en de. Siehe App-104.</w:t>
        <w:br/>
        <w:t>In jenen Tagen. Hebräisches Idiom für eine unbestimmte Zeit (2. Mose 2:11, 2. Mose 2:23. Jesaja 38:1, &amp;c): während der Herr, als er erwachsen war, noch in Nazareth wohnte. App-169. Vergleiche Matthäus 2:23.</w:t>
        <w:br/>
        <w:t>kam. Griechisch kommt: d.h. stellt sich vor.</w:t>
        <w:br/>
        <w:t>kam Johannes, &amp;c. Weil "das Wort Gottes" zu ihm gekommen war (Lukas 3,2).</w:t>
        <w:br/>
        <w:t>Johannes der Täufer = Johannes der Täufer.</w:t>
        <w:br/>
        <w:t>predigen = wie ein Herold verkünden. App-121.</w:t>
        <w:br/>
        <w:t>in. Griechisch. en. App-104.</w:t>
        <w:br/>
        <w:t>Wildnis = Landstriche, die nicht ohne Städte oder Dörfer waren. David verbrachte einen Großteil seiner Zeit dort. So auch Johannes, wahrscheinlich auch in irgendeinem Beruf; Johannes war jetzt dreißig Jahre alt. Er war der letzte und größte der Propheten und hätte als Elia selbst oder als ein Elia gegolten (Matthäus 11,14; vergleiche Maleachi 3,1; Maleachi 4,5), wenn das Volk seiner Verkündigung gehorcht hätte.</w:t>
        <w:br/>
        <w:br/>
        <w:t>Vers 2</w:t>
        <w:br/>
        <w:t>Tut Buße. Griechisch. metanoeo. Siehe App-111.</w:t>
        <w:br/>
        <w:t>das Reich der Himmel. Siehe App-114.</w:t>
        <w:br/>
        <w:t>von. Genitiv der Herkunft = von. App-17.</w:t>
        <w:br/>
        <w:t>Himmel = die Himmel (Plural) Siehe Anmerkung zu Matthäus 6:9, Matthäus 6:10.</w:t>
        <w:br/>
        <w:t>ist nahe = hatte sich genähert. Was sich naht, kann sich zurückziehen. Siehe Matthäus 21:43. Apostelgeschichte 1,6; Apostelgeschichte 3,20.</w:t>
        <w:br/>
        <w:br/>
        <w:t>Vers 3</w:t>
        <w:br/>
        <w:t>gesprochen. Sowohl als auch geschrieben.</w:t>
        <w:br/>
        <w:t>durch. Griechisch. hupo. App-104., aber alle griechischen Texte lesen "dia".</w:t>
        <w:br/>
        <w:br/>
        <w:t>Esaias = Jesaja. Das erste von einundzwanzig Vorkommen des Namens im N.T. Siehe App-79.</w:t>
        <w:br/>
        <w:t>Die Stimme, &amp;c. Zitiert aus Jesaja 40:3. Siehe dortige Anmerkung. App-107.</w:t>
        <w:br/>
        <w:t>der HERR = Jehova in Jesaja 40,3. Siehe App-98.</w:t>
        <w:br/>
        <w:br/>
        <w:t>Vers 4</w:t>
        <w:br/>
        <w:t>hatte seine Kleider, &amp;c. Vergleiche 2 Könige 1:8.</w:t>
        <w:br/>
        <w:t>lederner Gürtel. Wird heute noch von den Bauern in Palästina getragen.</w:t>
        <w:br/>
        <w:t>Fleisch = Nahrung.</w:t>
        <w:br/>
        <w:t>Heuschrecken. Heuschrecken sind heute die Nahrung des Volkes; und da sie im Gesetz vorgesehen sind, sind sie</w:t>
        <w:br/>
        <w:br/>
        <w:t>Vers 5</w:t>
        <w:br/>
        <w:t>zu = an. Griechisch. pros. App-104.</w:t>
        <w:br/>
        <w:t>Jerusalem . . . Judäa. Durch Redewendung Metonymie (des Subjekts), App-6, für ihre Bewohner.</w:t>
        <w:br/>
        <w:t>alle. In der Redewendung Synekdoche (des Genus), für den größten Teil.</w:t>
        <w:br/>
        <w:t>die ganze Region. Setzen Sie durch Redewendung Synekdoche (des Ganzen), für den größten Teil des Landes.</w:t>
        <w:br/>
        <w:br/>
        <w:t>Vers 6</w:t>
        <w:br/>
        <w:t>wurden getauft = wurden getauft.</w:t>
        <w:br/>
        <w:t>getauft von. Siehe App-115.</w:t>
        <w:br/>
        <w:t>von = durch. Griechisch. hupo. App-104.</w:t>
        <w:br/>
        <w:br/>
        <w:t>Vers 7</w:t>
        <w:br/>
        <w:t>Pharisäer und Sadduzäer. Siehe App-120.</w:t>
        <w:br/>
        <w:t>sah. App-133.</w:t>
        <w:br/>
        <w:t>kommen = kommen.</w:t>
        <w:br/>
        <w:t>Taufe. Siehe App-115.</w:t>
        <w:br/>
        <w:t>Generation = Brut oder Nachkommenschaft.</w:t>
        <w:br/>
        <w:t>vipers = Schlangen. Keine gewöhnlichen Schlangen, sondern giftige Vipern.</w:t>
        <w:br/>
        <w:t>Wer . . . ? Redewendung Erotesis (App-6), zur Betonung.</w:t>
        <w:br/>
        <w:t>gewarnt, &amp;c. = vorgewarnt; oder wer hat dir den Tipp gegeben oder vorgeschlagen?</w:t>
        <w:br/>
        <w:t>von = weg von. Griechisch. apo. App-104.</w:t>
        <w:br/>
        <w:t>dem kommenden Zorn. Der Hinweis bezieht sich auf Matthäus 1:4, Matthäus 1:1. Das Kommen des Messias war immer mit einem Gericht verbunden, das sich ereignet hätte, wenn das Volk auf die Predigt von "denen, die ihn hörten", Buße getan hätte (Hebräer 2,3; vgl. Matthäus 22,4). Die "Zeiten der Erquickung" und "die Wiederherstellung aller Dinge" (Apostelgeschichte 3,19-26) wären gefolgt. Daher 1 Thessalonicher 1,10; 1 Thessalonicher 2,16; 1 Thessalonicher 5,9. Siehe dortige Anmerkungen; und vergleiche Matthäus 10:23; Matthäus 16:28; Matthäus 24:34. Lukas 21:22, Lukas 21:23. Apostelgeschichte 28:25, Apostelgeschichte 28:28.</w:t>
        <w:br/>
        <w:t>zu kommen = im Begriff zu kommen.</w:t>
        <w:br/>
        <w:br/>
        <w:t>Vers 8</w:t>
        <w:br/>
        <w:t>erfüllen = würdig sein.</w:t>
        <w:br/>
        <w:br/>
        <w:t>Vers 9</w:t>
        <w:br/>
        <w:t>denken = nicht einen Augenblick denken (Aorist). Dies ist eine Redewendung, die im Jerusalemer Talmud häufig anzutreffen ist = sei nicht dieser Meinung.</w:t>
        <w:br/>
        <w:t>nicht. Griechisch: ich. App-105.</w:t>
        <w:br/>
        <w:t>innerhalb = unter. Griechisch. en. App-104.</w:t>
        <w:br/>
        <w:t>Wir haben, &amp;c. Vergleiche Johannes 8:39. Röm 4,1-6; Röm 9,7. Galater 1,3; Galater 1,9.</w:t>
        <w:br/>
        <w:t>Gott. App-98.</w:t>
        <w:br/>
        <w:t>von = aus. Griechisch. ek. App-104.</w:t>
        <w:br/>
        <w:t>Kinder. Griechischer Plural von teknon. App-108.</w:t>
        <w:br/>
        <w:br/>
        <w:t>Vers 10</w:t>
        <w:br/>
        <w:t>jetzt = schon.</w:t>
        <w:br/>
        <w:t>auch. Wird von allen Texten weggelassen (App-94.)</w:t>
        <w:br/>
        <w:t>ist gelegt = liegt an. Der Jerusalemer Talmud (Beracoth, nach Matthäus 1:5, Matthäus 1:1) bezieht Jesaja 10:33, Jesaja 10:34 auf die Zerstörung Jerusalems; und argumentiert aus Jesaja 11:1, dass der Messias kurz davor geboren werden würde</w:t>
        <w:br/>
        <w:t>zu = bei. Griech. pros. App-104.</w:t>
        <w:br/>
        <w:t>wird niedergehauen = wird niedergehauen.</w:t>
        <w:br/>
        <w:br/>
        <w:t>Vers 11</w:t>
        <w:br/>
        <w:t>mit. Griechisch. en. Die wörtliche Wiedergabe des Hebräischen (Beth = B). Matthäus 7:6; Matthäus 9:34. Römer 15,6. 1 Korinther 4:21, &amp;c.</w:t>
        <w:br/>
        <w:br/>
        <w:t>Schuhe = Sandalen.</w:t>
        <w:br/>
        <w:t>würdig = geeignet oder gleichwertig. Nicht dasselbe Wort wie "passend" in Matthäus 3,8.</w:t>
        <w:br/>
        <w:t>tragen = bringen oder holen. Markus: "bücke dich und löse dich". Lukas: "losmachen". Wahrscheinlich oft in verschiedenen Formen wiederholt.</w:t>
        <w:br/>
        <w:t>Er wird taufen. "Er" ist die Betonung = Er selbst wird taufen, und kein anderer. Siehe App-115. Siehe Apostelgeschichte 1,4; Apostelgeschichte 1,5; Apostelgeschichte 2,3; Apostelgeschichte 11,15. Jesaja 44:3. Vergleiche Hesekiel 36:26, Hesekiel 36:27. Joel 2:28.</w:t>
        <w:br/>
        <w:t>taufen . . . mit. Siehe App-115.</w:t>
        <w:br/>
        <w:t>der Heilige Geist = pneuma hagion, heiliger Geist, oder "Kraft aus der Höhe". Keine Artikel. Siehe App-101.</w:t>
        <w:br/>
        <w:t>Feuer. Siehe Apostelgeschichte 2,3. Man beachte die Redewendung Hendiadys (App-6) = mit pneuma hagion = ja, auch mit einem brennenden (oder reinigenden) Geist, der die Spreu vom Weizen trennt (Matthäus 3,12) und sie nicht im Wasser vermengt. "Feuer" in Matthäus 3,11. Matthäus 3:35 symbolisch (siehe Jesaja 4:3. Ma Matthäus 1:3, Matthäus 1:1-4; Matthäus 4:1. Vergleiche Psalmen 1,4; Psalmen 35,5. Jesaja 17,13; Jesaja 30,24; Jesaja 41,16. Jeremia 51:2. Hosea 13,3). In Matthäus 3,12 ist das "Feuer" wörtlich zu verstehen; es dient der Zerstörung, nicht der Läuterung. Beachten Sie die sieben Symbole des Geistes (oder des pneuma hagion) in der Heiligen Schrift. "FEUER" (Matthäus 3:11; Apostelgeschichte 2:3); "WASSER" (Hesekiel 36:25; Johannes 3:5; Johannes 7:38, Johannes 7:39); "WIND" (Hesekiel 37:1-10); "ÖL" (Jesaja 61:1. Hebräer 1,9); ein "Siegel" (Epheser 1,13; Epheser 4,30); ein "ERNST" (Epheser 1,14); eine "TAUFE" (Matthäus 3,16).</w:t>
        <w:br/>
        <w:br/>
        <w:t>Vers 12</w:t>
        <w:br/>
        <w:t>Fächer = Schaufel zum Wässern. Gott fächert, um die Spreu loszuwerden; Satan siebt, um den Weizen loszuwerden (Lukas 22,31).</w:t>
        <w:br/>
        <w:t>gründlich = gründlich.</w:t>
        <w:br/>
        <w:t>Boden = Dreschplatz.</w:t>
        <w:br/>
        <w:t>sammeln = zusammentragen.</w:t>
        <w:br/>
        <w:t>verbrennen. Griechisch. katakaio = abbrennen, oder ganz auf.</w:t>
        <w:br/>
        <w:br/>
        <w:t>Vers 13</w:t>
        <w:br/>
        <w:t>Jesus. Siehe App-98.</w:t>
        <w:br/>
        <w:t>von = weg von. Griechisch. apo.</w:t>
        <w:br/>
        <w:t>Jordan = der Jordan.</w:t>
        <w:br/>
        <w:br/>
        <w:t>Vers 14</w:t>
        <w:br/>
        <w:t>verbot = war hinderlich. Griechisch. diakoluo. Kommt nur hier vor.</w:t>
        <w:br/>
        <w:br/>
        <w:t>Vers 15</w:t>
        <w:br/>
        <w:t>es sei so: oder, die Ellipsis durch "[mich]" ergänzen. Der Herr wurde jetzt, und hier, von Johannes erkannt ().</w:t>
        <w:br/>
        <w:t>also. Indem er diese Pflicht erfüllte.</w:t>
        <w:br/>
        <w:t>so steht es uns zu. Diese Pflicht oblag Johannes als dem Diener jener Dispensation, ebenso dem Herrn: daher das Wort "so". Der Grund dafür wird in Johannes 1,31 genannt.</w:t>
        <w:br/>
        <w:t>alle Gerechtigkeit: oder jede Forderung der gerechten Pflicht. Dies war die Salbung des Messias (siehe Anmerkung zu Matthäus 3,17), und die Salbung wurde von einer Waschung oder einem Untertauchen begleitet (2. Mose 29,4-7; 2. Mose 40,12; Levitikus 8,6).</w:t>
        <w:br/>
        <w:br/>
        <w:t>Vers 16</w:t>
        <w:br/>
        <w:t>aus = weg von. Griechisch. apo. App-104.</w:t>
        <w:br/>
        <w:t>von. griech. apo.</w:t>
        <w:br/>
        <w:t>lo. Redewendung Asterismos (App-6), zur Betonung.</w:t>
        <w:br/>
        <w:t>Er sah: d.h. der Herr sah.</w:t>
        <w:br/>
        <w:t>der Geist Gottes. Man beachte die Artikel, und siehe App-101.</w:t>
        <w:br/>
        <w:t>Gott. Siehe App-98.</w:t>
        <w:br/>
        <w:t>wie = als ob. Griechisch. hosei = sis it were (nicht homoios = ähnlich in Form oder Aussehen): bezieht sich auf die Herabkunft, nicht auf die körperliche Form wie in Markus 1,10. In Lukas 3,22 kann hosei noch mit der Art und Weise des Herabsteigens zusammenhängen, wobei sich die körperliche Form auf den Geist bezieht.</w:t>
        <w:br/>
        <w:t>Taube. Siehe Anmerkung zu "Feuer", Matthäus 3,11.</w:t>
        <w:br/>
        <w:t>Beleuchtung = Kommen.</w:t>
        <w:br/>
        <w:t>auf. Griechisch. epi. App-104.</w:t>
        <w:br/>
        <w:br/>
        <w:t>Vers 17</w:t>
        <w:br/>
        <w:t>eine Stimme. Es waren zwei Stimmen: die erste: "Du bist", usw. (Markus 1,11; Lukas 3,22), während der Geist in leiblicher Gestalt herabkam; die zweite (eingeleitet durch das Wort "siehe"), "dies ist", usw., nachdem er geblieben war ("blieb", Johannes 1,32). Dieses letzte Sprechen wird von Johannes aus demselben Grund erwähnt wie in Johannes 12,30. Nur eine Stimme bei der Verklärung.</w:t>
        <w:br/>
        <w:br/>
        <w:t>von = aus. Griechisch. ek. App-104.</w:t>
        <w:br/>
        <w:t>Mein geliebter Sohn. Nicht Josephs oder Marias Sohn = Mein Sohn, der geliebte [Sohn]. Siehe App-99.</w:t>
        <w:br/>
        <w:t>in. Siehe Anmerkung zu "mit", Matthäus 3:11.</w:t>
        <w:br/>
        <w:t>Ich bin, wohlgefällig = ich habe Freude gefunden. Hebräische Redewendung, wie in 2 Samuel 22:20. Psalmen 51:16. Vergleiche Jesaja 42:1. Jesaja 12,18. "Dies ist mein geliebter Sohn" war die göttliche Formel der Salbung des Messias für das Amt des Propheten (Matthäus 3,17); auch für das des Priesters (Matthäus 17,5. Siehe Anhang 149); und "Du bist mein Sohn" für das des Königs (Psalmen 2,7; Apostelgeschichte 13,33; Hebräer 1,5; Hebräer 5,5).</w:t>
        <w:br/>
        <w:br/>
      </w:r>
      <w:r>
        <w:rPr>
          <w:rFonts w:cs="Times New Roman" w:ascii="Times New Roman" w:hAnsi="Times New Roman"/>
          <w:b/>
          <w:sz w:val="20"/>
          <w:szCs w:val="20"/>
        </w:rPr>
        <w:t>Kapitel 4</w:t>
        <w:br/>
      </w:r>
      <w:r>
        <w:rPr>
          <w:rFonts w:cs="Times New Roman" w:ascii="Times New Roman" w:hAnsi="Times New Roman"/>
          <w:sz w:val="20"/>
          <w:szCs w:val="20"/>
        </w:rPr>
        <w:t>Vers 1</w:t>
        <w:br/>
        <w:t>Dann. Unmittelbar nach seiner Salbung als Messias muss "der zweite Mensch" (1. Korinther 15:47), "der letzte Adam" (1. Korinther 15:45), wie "der erste Mensch Adam" (1. Korinther 15:45, 1. Korinther 15:47) und auf dieselben drei Arten geprüft werden (1. Johannes 2:16. Vergleiche mit 1. Mose 3:6).</w:t>
        <w:br/>
        <w:t>Jesus. Siehe App-98.</w:t>
        <w:br/>
        <w:t>von = durch. Griechisch. hupo. App-104.</w:t>
        <w:br/>
        <w:t>dem Geist. App-101.</w:t>
        <w:br/>
        <w:t>in. Griechisch. eis. App-104.</w:t>
        <w:br/>
        <w:t>die Wüste. Der erste Mensch war im Garten; die Prüfung des Messias fand in der Wüste statt, und seine Qualen in einem Garten. Vergleiche Israel: mit Manna gesättigt und ungehorsam, Christus hungerte und war gehorsam.</w:t>
        <w:br/>
        <w:t>versucht = versucht, oder auf die Probe gestellt. Griechisch. peirazo; von peiro, durchbohren, um zu prüfen.</w:t>
        <w:br/>
        <w:br/>
        <w:t>Vers 2</w:t>
        <w:br/>
        <w:t>vierzig. Die Zahl der Bewährungszeit (App-10).</w:t>
        <w:br/>
        <w:t>Nächte. So verbunden mit "Tagen", sind vollständige Perioden von vierundzwanzig Stunden. Siehe App-144.</w:t>
        <w:br/>
        <w:br/>
        <w:t>Vers 3</w:t>
        <w:br/>
        <w:t>als. . . kam, &amp;c.= sich ihm näherte und sprach.</w:t>
        <w:br/>
        <w:t>der Versucher= derjenige, der ihn verführte. Siehe App-116.</w:t>
        <w:br/>
        <w:t>kam zu Ihm: wie zu unseren ersten Eltern, Adam und Eva, App-119.</w:t>
        <w:br/>
        <w:t>sagte er. Siehe App-116 für die zwei Gruppen von drei Versuchungen, unter verschiedenen Umständen, mit verschiedenen Worten und Ausdrücken; und in einer anderen Reihenfolge in Matthäus 4 als in Lukas 4. Es wird nirgends gesagt, dass es "drei" oder nur drei waren; so wie es auch nirgends gesagt wird, dass es "drei" weise Männer in Matthäus 2 gab.</w:t>
        <w:br/>
        <w:t>Wenn. Griechisch ei, mit dem Indikativ, der es als Tatsache voraussetzt und voraussetzt.</w:t>
        <w:br/>
        <w:t>" Wenn Du bist ? " App-118. Dasselbe wie in Matthäus 4,6, aber nicht dasselbe wie in Matthäus 4,9.</w:t>
        <w:br/>
        <w:t>der Sohn Gottes. Vergleiche dies mit Matthäus 3,17, auf dem die Frage beruht. Siehe App-98.</w:t>
        <w:br/>
        <w:t>befiehl, dass = sprich, auf dass.</w:t>
        <w:br/>
        <w:t>diese Steine: in dieser die vierte Versuchung; aber in der ersten Versuchung = "dieser Stein" (Lukas 4,3).</w:t>
        <w:br/>
        <w:t>gemacht werden = werden.</w:t>
        <w:br/>
        <w:t>Brot = Brote.</w:t>
        <w:br/>
        <w:br/>
        <w:t> Vers 4</w:t>
        <w:br/>
        <w:t>Es steht geschrieben = It standeth written. Dies ist die erste dienstliche Äußerung des Herrn; dreimal. Vergleiche die letzten drei (Johannes 17:8, Johannes 17:14, Johannes 17:17). Der Appell richtet sich nicht an die gesprochene Stimme (Matthäus 3,17), sondern an das geschriebene Wort. Zitiert aus Deuteronomium 8,3. Siehe App-107 und App-117.</w:t>
        <w:br/>
        <w:t>Der Mensch. Griechisch. anthropos. App-123.</w:t>
        <w:br/>
        <w:t>durch = auf. Griechisch. epi. App-104.</w:t>
        <w:br/>
        <w:t>allein = nur.</w:t>
        <w:br/>
        <w:t>Wort = Äußerung. aus = mittels, oder durch. Griechisch. dia. App-104. Matthäus 4:1. Man beachte den Zusammenhang zwischen dem "Hunger" und den "vierzig" Tagen hier und demselben in Deuteronomium 8,3.</w:t>
        <w:br/>
        <w:t>Gott. Siehe App-98.</w:t>
        <w:br/>
        <w:br/>
        <w:t>Vers 5</w:t>
        <w:br/>
        <w:t>Dann. Die fünfte Versuchung. Siehe App-116.</w:t>
        <w:br/>
        <w:t>ergreift. Griechisch. paralambano. Vergleiche ago, aus Lukas 4:9. Siehe den Gebrauch von paralambano, Matthäus 17:1, der Autorität und Zwang impliziert. Dies ist die dritte Versuchung bei Lukas (Lukas 4:9), und der Unterschied der Reihenfolge wird in App-116 erklärt. Beide Evangelien sind korrekt und wahr.</w:t>
        <w:br/>
        <w:t>die heilige Stadt. So genannt in Matthäus 27:53. Offenbarung 11,2. Nehemia 11:1. Jesaja 48,2; Jesaja 52,1. Daniel 9:44. Die Araber nennen es immer noch El Kuds = der heilige Ort. Er wurde so genannt, weil dort das Heiligtum steht.</w:t>
        <w:br/>
        <w:t>heilig. Siehe Anmerkung zu 2. Mose 3,5.</w:t>
        <w:br/>
        <w:t>eine Zinne = der Flügel. Griechisch: pterugion, wird für den Teil des Tempels (oder des Heiligtums) verwendet, in dem "der Greuel der Verwüstung" stehen soll, nach Theodotion (ein vierter Revisor des Septums um die Mitte des zweiten Jahrhunderts). Siehe Anmerkung zu Daniel 9,27; und vergleiche Lukas 4,9 und Matthäus 24,15.</w:t>
        <w:br/>
        <w:t>Tempel = die Tempelgebäude; nicht naoa, das Haus selbst oder das Heiligtum. Siehe die Anmerkung zu Matthäus 23:16.</w:t>
        <w:br/>
        <w:br/>
        <w:t>Vers 6</w:t>
        <w:br/>
        <w:t>Wirf dich hinab. Ein Anschlag auf sein Leben. Siehe Anhang 23 und die Anmerkung zu Matthäus 23:16.</w:t>
        <w:br/>
        <w:t>Es steht geschrieben. Satan kann die Schrift zitieren und sie entstellen, indem er die wesentlichen Worte "Dich zu bewahren auf allen Deinen Wegen" weglässt und "zu jeder Zeit" hinzufügt. Zitiert aus Psalm 91:11, Psalm 91:12 (nicht Matthäus 4:13; siehe dortige Anmerkung).</w:t>
        <w:br/>
        <w:t>in = auf. Griechisch. epi, wie "auf" in Matthäus 4,5.</w:t>
        <w:br/>
        <w:t>gegen. Griechisch. pros. App-104.</w:t>
        <w:br/>
        <w:br/>
        <w:t>Vers 7</w:t>
        <w:br/>
        <w:t>Du, &amp;c. Zitiert aus Deuteronomium 6:16 (App-107. c).</w:t>
        <w:br/>
        <w:t>nicht. Griechisch. ou. Siehe App-105.</w:t>
        <w:br/>
        <w:t>verlockend. Man beachte die folgenden Worte: "wie ihr ihn in Massa versucht habt". Ein Verweis auf Exodus 17:7 zeigt, dass es dort darum ging, die Gegenwart und Fürsorge Jehovas anzuzweifeln. So war es auch hier.</w:t>
        <w:br/>
        <w:t>der HERR = Jehova.</w:t>
        <w:br/>
        <w:br/>
        <w:t>Vers 8</w:t>
        <w:br/>
        <w:t>Wiederum, &amp;c Dies sollte heißen: "Der Teufel nimmt ihn wieder", was bedeutet, dass er ihn zuvor dorthin gebracht hatte, wie "Es steht wieder geschrieben" in Matthäus 4:7. Siehe App-117. Dies ist die zweite Versuchung bei Lukas (Lukas 4,5).</w:t>
        <w:br/>
        <w:t>ergreift. Wie in Matthäus 4,5; nicht anago, "führt hinauf", wie in Lukas 4,5.</w:t>
        <w:br/>
        <w:t>übersteigt. Nicht so in Lukas 4,5; denn dort ist es nur oikoumene, die bewohnte Welt oder das römische Reich (App-129.); hier ist es kosmos (App-129.)</w:t>
        <w:br/>
        <w:t>Reiche. Siehe App-112.</w:t>
        <w:br/>
        <w:t>Welt. Griech. kosmos, die ganze Welt, wie sie erschaffen wurde. Siehe App-129.</w:t>
        <w:br/>
        <w:br/>
        <w:t>Vers 9</w:t>
        <w:br/>
        <w:t>Alle diese. Vergleiche Lukas 4,6 und siehe App-116.</w:t>
        <w:br/>
        <w:t>wenn. Siehe App-118. Nicht dasselbe wie in Matthäus 4:3 und Matthäus 4:6.</w:t>
        <w:br/>
        <w:t>wird niederfallen. Nicht bei Lukas.</w:t>
        <w:br/>
        <w:t>anbeten = huldigen. App-137.</w:t>
        <w:br/>
        <w:br/>
        <w:t>Vers 10</w:t>
        <w:br/>
        <w:t>Geh hin = Geh! Dies ist das Ende, und der Herr beendet es. In Lukas 4,13, nach der dritten Versuchung, ging der Satan aus eigenem Antrieb weg" und nur für eine Zeit". Hier, nach der letzten Versuchung, wird Satan kurzerhand entlassen, um nicht zurückzukehren. Siehe App-116.</w:t>
        <w:br/>
        <w:t>Satan = der Widersacher. Septuaginta für hebräisch. Satan.</w:t>
        <w:br/>
        <w:t>Du sollst, &amp;c. Zitiert aus Deuteronomium 11:3, Deuteronomium 11:4. Siehe App-107 und App-117.</w:t>
        <w:br/>
        <w:t>nur = allein, wie in Matthäus 4,4. Zitiert aus Deuteronomium 6:13; wo der Besitz der Erde (Matthäus 4:10) von der Treue zu Gott (Matthäus 4:12) abhängt, der sie gibt (Matthäus 4:10); und vom Gehorsam ihm gegenüber (Verse: Matthäus 4:17, Matthäus 4:18).</w:t>
        <w:br/>
        <w:br/>
        <w:t>Vers 11</w:t>
        <w:br/>
        <w:t>siehe. Redewendung Asterismos (App-6), zur Betonung.</w:t>
        <w:br/>
        <w:t>Engel kamen, &amp;c. Damit wird die gesamte Versuchung abgeschlossen. Kein solcher Dienst am Ende der dritten Versuchung in Lukas 4,13.</w:t>
        <w:br/>
        <w:br/>
        <w:t>Vers 12</w:t>
        <w:br/>
        <w:t>ins Gefängnis geworfen = überliefert. Es gibt kein griechisches Wort für "ins" oder "Gefängnis". Es waren noch keine Jünger berufen worden (Verse: ); deshalb konnte Johannes noch nicht im Gefängnis sein; denn nach der Berufung der Jünger (Johannes 2:2, Johannes 2:11) war Johannes "noch nicht ins Gefängnis geworfen" (Johannes 3:24, eis ten phulaken). Es liegt keine "Ungenauigkeit" oder "Verwirrung" vor. Paradidomi wird nur hier und in Markus 1,14 von insgesamt 122 Stellen mit "ins Gefängnis werfen" übersetzt. Es bedeutet "ausliefern" und wird zehnmal so wiedergegeben, und "ausliefern" dreiundfünfzigmal. Vergleiche Matthäus 5:25; Matthäus 10:17, Matthäus 10:19, Matthäus 10:21; Matthäus 24:9, usw. Das "noch nicht" in Johannes 3,24 (griech. oupo. App-105.) deutet darauf hin, dass zuvor Versuche und vielleicht offizielle Erkundigungen angestellt worden waren, die wahrscheinlich auf die inoffizielle Erkundigung in Johannes 1,19-27 folgten. Dass Johannes "ausgeliefert" wurde, könnte zu dieser Abreise Jesu aus Judäa geführt haben. Das Wirken Jesu beginnt in Matthäus 4,12. Markus 1,14. Lukas 4,14 und Johannes 1,35, noch vor der Berufung von Jüngern.</w:t>
        <w:br/>
        <w:t>brach auf = zog sich zurück.</w:t>
        <w:br/>
        <w:br/>
        <w:t>Vers 13</w:t>
        <w:br/>
        <w:t>in = bei. Griechisch. eis App-104.</w:t>
        <w:br/>
        <w:t>Kapernaum. Jüdische Autoritäten identifizieren Kaphir Nakhum mit Kaphir Temkhum, das inzwischen zum modernen Tell Hum korrumpiert wurde. App-169. In den heutigen Ruinen wurde eine Synagoge entdeckt. Zu den Ereignissen in Kapernaum siehe Matthäus 8, Matthäus 9, Matthäus 17, Matthäus 18. Markus 1.</w:t>
        <w:br/>
        <w:t>an der Meeresküste. Griechisch. parathalassios. Kommt nur hier vor.</w:t>
        <w:br/>
        <w:br/>
        <w:t>Vers 14</w:t>
        <w:br/>
        <w:t>dass = damit.</w:t>
        <w:br/>
        <w:t>gesprochen. Sowohl als auch geschrieben.</w:t>
        <w:br/>
        <w:t>durch = mit Hilfe von. Griechisch. dia.</w:t>
        <w:br/>
        <w:t>Jesaja = Isaias.</w:t>
        <w:br/>
        <w:br/>
        <w:t>Vers 15</w:t>
        <w:br/>
        <w:t>Das Land, &amp;c. Zitiert aus Jesaja 9:1, Jesaja 9:2. Siehe App-107. "Land" ist Nom. und nicht Vokativ.</w:t>
        <w:br/>
        <w:t>Galiläa. Siehe App-169.</w:t>
        <w:br/>
        <w:t>Heiden = Nationen.</w:t>
        <w:br/>
        <w:br/>
        <w:t>Vers 16</w:t>
        <w:br/>
        <w:t>saß = saß.</w:t>
        <w:br/>
        <w:t>sah. App-133.:1.</w:t>
        <w:br/>
        <w:t>Licht. App-130.</w:t>
        <w:br/>
        <w:t>die Gegend und der Schatten, &amp;c. Redewendung Hendiadys (App-6) = "Finsternis, [ja] der dunkle Schatten des Todes", oder die Finsternis des Todes.</w:t>
        <w:br/>
        <w:t>entsprungen = auferstanden für sie.</w:t>
        <w:br/>
        <w:br/>
        <w:t>Vers 17</w:t>
        <w:br/>
        <w:t>von. Gk. apo. App-104.</w:t>
        <w:br/>
        <w:t>Von dieser Zeit an. Jeder Teil des vierfachen Dienstes des Herrn hatte einen bestimmten Anfang oder ein bestimmtes Ende. Siehe die Struktur (oben).</w:t>
        <w:br/>
        <w:t>predigen = verkünden. Siehe App-121.</w:t>
        <w:br/>
        <w:t>Bereuen. Griechisch. metanoeo. App-111.</w:t>
        <w:br/>
        <w:t>das Reich der Himmel. Siehe App-114.</w:t>
        <w:br/>
        <w:t>Himmel = die Himmel. Siehe Anmerkungen zu Matthäus 6:9, Matthäus 6:10.</w:t>
        <w:br/>
        <w:t>ist nahe = ist nahe herbeigekommen.</w:t>
        <w:br/>
        <w:br/>
        <w:t> </w:t>
        <w:br/>
        <w:br/>
        <w:t>Vers 18</w:t>
        <w:br/>
        <w:t>bei = neben. Griechisch. para. App-104.</w:t>
        <w:br/>
        <w:t>ein Netz = ein großes Netz. Griechisch. amphiblestron. Nicht das gleiche Wort wie in Matthäus 4,20 oder Matthäus 13,47.</w:t>
        <w:br/>
      </w:r>
    </w:p>
    <w:p>
      <w:pPr>
        <w:pStyle w:val="NoSpacing"/>
        <w:rPr>
          <w:rFonts w:ascii="Times New Roman" w:hAnsi="Times New Roman" w:cs="Times New Roman"/>
          <w:b/>
          <w:b/>
          <w:bCs/>
          <w:sz w:val="20"/>
          <w:szCs w:val="20"/>
          <w:lang w:val="en-GB" w:eastAsia="en-US"/>
        </w:rPr>
      </w:pPr>
      <w:r>
        <w:rPr>
          <w:rFonts w:cs="Times New Roman" w:ascii="Times New Roman" w:hAnsi="Times New Roman"/>
          <w:sz w:val="20"/>
          <w:szCs w:val="20"/>
        </w:rPr>
        <w:t> </w:t>
      </w:r>
      <w:r>
        <w:rPr>
          <w:rFonts w:cs="Times New Roman" w:ascii="Times New Roman" w:hAnsi="Times New Roman"/>
          <w:sz w:val="20"/>
          <w:szCs w:val="20"/>
        </w:rPr>
        <w:t>Vers 19</w:t>
        <w:br/>
        <w:t>Menschenfischer. Ein talmudischer Ausdruck: "Ein Fischer des Gesetzes" (Maimonides, Tora, Kap. I).</w:t>
        <w:br/>
        <w:br/>
        <w:t>Vers 20</w:t>
        <w:br/>
        <w:t>Netze. Plural diktuon. Nicht das gleiche Wort wie in Matthäus 4,18 oder Matthäus 13,47.</w:t>
        <w:br/>
        <w:br/>
        <w:t>Vers 21</w:t>
        <w:br/>
        <w:t>andere. Griechisch. allos. App-124.</w:t>
        <w:br/>
        <w:t>Jakobus . . . Johannes. Siehe App-141.</w:t>
        <w:br/>
        <w:t>Zebedäus. Aramäer. Siehe App-94.</w:t>
        <w:br/>
        <w:t>a = der. Diese Berufungen waren zur Jüngerschaft, nicht zum Apostelamt.</w:t>
        <w:br/>
        <w:t>mit. Griechisch. meta. App-104.</w:t>
        <w:br/>
        <w:t>ausbessern = in Ordnung bringen. Siehe App-125.</w:t>
        <w:br/>
        <w:br/>
        <w:t>Vers 23</w:t>
        <w:br/>
        <w:t>alles = das Ganze. Von Schwein gesetzt. Synekdoche (des Ganzen) für alle Teile. App-6.</w:t>
        <w:br/>
        <w:t>Synagogen. Siehe App-120.</w:t>
        <w:br/>
        <w:t>das Evangelium = die frohe Botschaft.</w:t>
        <w:br/>
        <w:t>von = in Bezug auf.</w:t>
        <w:br/>
        <w:t>alle Arten von = alle. Setzen von Pig. Synekdoche (des Ganzen), für einige von allen Arten.</w:t>
        <w:br/>
        <w:t>Krankheit. Griechisch. malakia. Kommt nur bei Matthäus vor: hier; Matthäus 9,35; Matthäus 10,1.</w:t>
        <w:br/>
        <w:br/>
        <w:t>Vers 24</w:t>
        <w:br/>
        <w:t>Ruhm = Hören. Durch Redewendung Metonymie (des Adjunkts), App-6, für das, was gehört wurde.</w:t>
        <w:br/>
        <w:t>überall = zu. Griechisch. eis.</w:t>
        <w:br/>
        <w:t>Krankheiten. Griechisch. nosos, übersetzt Krankheit in Matthäus 4,23.</w:t>
        <w:br/>
        <w:t>Teufel = Dämonen. Vergleiche Matthäus 12:26, Matthäus 12:27. Markus 3:22, Markus 3:26.</w:t>
        <w:br/>
        <w:t>waren mondsüchtig. Griechisch: seleniazomai. Kommt nur hier und in Matthäus 17,15 vor. Von selene = der Mond.</w:t>
        <w:br/>
        <w:br/>
        <w:t>Vers 25</w:t>
        <w:br/>
        <w:t>Galiläa. App-169.</w:t>
        <w:br/>
        <w:t>und. Man beachte die Redewendung Polysyndeton. App-6</w:t>
      </w:r>
    </w:p>
    <w:p>
      <w:pPr>
        <w:pStyle w:val="Normal"/>
        <w:jc w:val="right"/>
        <w:rPr>
          <w:b/>
          <w:b/>
          <w:sz w:val="20"/>
        </w:rPr>
      </w:pPr>
      <w:r>
        <w:rPr>
          <w:rFonts w:eastAsia="Wingdings" w:cs="Wingdings" w:ascii="Wingdings" w:hAnsi="Wingdings"/>
          <w:b/>
          <w:sz w:val="20"/>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Kommentar zu Matthäus Teil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mentar zu Matthäus Teil 1</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Kommentar zu Matthäus Teil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mentar zu Matthäus Teil 1</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00:30:00Z</dcterms:created>
  <dc:creator>Wade Cox</dc:creator>
  <dc:description/>
  <cp:keywords/>
  <dc:language>en-US</dc:language>
  <cp:lastModifiedBy>Denise</cp:lastModifiedBy>
  <cp:lastPrinted>2003-03-01T10:05:00Z</cp:lastPrinted>
  <dcterms:modified xsi:type="dcterms:W3CDTF">2023-08-20T07:31:00Z</dcterms:modified>
  <cp:revision>3</cp:revision>
  <dc:subject/>
  <dc:title>Kommentar zu Matthäus: Einleitung und Teil 1 [F040i]</dc:title>
</cp:coreProperties>
</file>