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lang w:val="en-CA"/>
        </w:rPr>
      </w:pPr>
      <w:r>
        <w:rPr>
          <w:rFonts w:cs="Carleton;Cambria Math" w:ascii="Carleton;Cambria Math" w:hAnsi="Carleton;Cambria Math"/>
          <w:lang w:val="en-CA"/>
        </w:rPr>
        <w:t>Christliche Kirchen Gottes</w:t>
      </w:r>
    </w:p>
    <w:p>
      <w:pPr>
        <w:pStyle w:val="Titleinside"/>
        <w:rPr>
          <w:rFonts w:ascii="Carleton;Cambria Math" w:hAnsi="Carleton;Cambria Math" w:cs="Carleton;Cambria Math"/>
          <w:lang w:val="en-CA"/>
        </w:rPr>
      </w:pPr>
      <w:r>
        <w:rPr>
          <w:rFonts w:cs="Carleton;Cambria Math" w:ascii="Carleton;Cambria Math" w:hAnsi="Carleton;Cambria Math"/>
          <w:lang w:val="en-CA"/>
        </w:rPr>
      </w:r>
    </w:p>
    <w:p>
      <w:pPr>
        <w:pStyle w:val="Normal"/>
        <w:jc w:val="right"/>
        <w:rPr>
          <w:rFonts w:ascii="Arial" w:hAnsi="Arial" w:cs="Arial"/>
          <w:b/>
          <w:b/>
        </w:rPr>
      </w:pPr>
      <w:r>
        <w:rPr>
          <w:rFonts w:cs="Arial" w:ascii="Arial" w:hAnsi="Arial"/>
          <w:b/>
        </w:rPr>
      </w:r>
    </w:p>
    <w:p>
      <w:pPr>
        <w:pStyle w:val="Normal"/>
        <w:jc w:val="right"/>
        <w:rPr>
          <w:b/>
          <w:b/>
        </w:rPr>
      </w:pPr>
      <w:r>
        <w:rPr>
          <w:b/>
        </w:rPr>
        <w:t>Nr. 067B</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ind w:right="317" w:hanging="0"/>
        <w:jc w:val="center"/>
        <w:rPr>
          <w:b/>
          <w:b/>
          <w:bCs/>
          <w:color w:val="222222"/>
          <w:sz w:val="72"/>
          <w:szCs w:val="72"/>
          <w:shd w:fill="FFFFFF" w:val="clear"/>
          <w:lang w:val="en-AU"/>
        </w:rPr>
      </w:pPr>
      <w:r>
        <w:rPr>
          <w:b/>
          <w:bCs/>
          <w:color w:val="222222"/>
          <w:sz w:val="72"/>
          <w:szCs w:val="72"/>
          <w:shd w:fill="FFFFFF" w:val="clear"/>
          <w:lang w:val="en-AU"/>
        </w:rPr>
      </w:r>
    </w:p>
    <w:p>
      <w:pPr>
        <w:pStyle w:val="Normal"/>
        <w:jc w:val="center"/>
        <w:rPr>
          <w:b/>
          <w:b/>
          <w:sz w:val="72"/>
          <w:szCs w:val="72"/>
        </w:rPr>
      </w:pPr>
      <w:r>
        <w:rPr>
          <w:b/>
          <w:sz w:val="72"/>
          <w:szCs w:val="72"/>
        </w:rPr>
        <w:t>Der falsche Messias</w:t>
      </w:r>
    </w:p>
    <w:p>
      <w:pPr>
        <w:pStyle w:val="Normal"/>
        <w:jc w:val="center"/>
        <w:rPr>
          <w:b/>
          <w:b/>
          <w:color w:val="222222"/>
          <w:sz w:val="20"/>
          <w:szCs w:val="72"/>
          <w:shd w:fill="FFFFFF" w:val="clear"/>
          <w:lang w:val="en-AU"/>
        </w:rPr>
      </w:pPr>
      <w:r>
        <w:rPr>
          <w:b/>
          <w:color w:val="222222"/>
          <w:sz w:val="20"/>
          <w:szCs w:val="72"/>
          <w:shd w:fill="FFFFFF" w:val="clear"/>
          <w:lang w:val="en-AU"/>
        </w:rPr>
      </w:r>
    </w:p>
    <w:p>
      <w:pPr>
        <w:pStyle w:val="Normal"/>
        <w:jc w:val="center"/>
        <w:rPr>
          <w:shd w:fill="FFFFFF" w:val="clear"/>
          <w:lang w:val="en-AU"/>
        </w:rPr>
      </w:pPr>
      <w:r>
        <w:rPr>
          <w:color w:val="222222"/>
          <w:sz w:val="20"/>
          <w:shd w:fill="FFFFFF" w:val="clear"/>
          <w:lang w:val="en-AU"/>
        </w:rPr>
        <w:t>(Ausgabe 2.5 20100109-20100804-20151114)</w:t>
      </w:r>
    </w:p>
    <w:p>
      <w:pPr>
        <w:pStyle w:val="Normal"/>
        <w:rPr>
          <w:shd w:fill="FFFFFF" w:val="clear"/>
          <w:lang w:val="en-AU"/>
        </w:rPr>
      </w:pPr>
      <w:r>
        <w:rPr>
          <w:shd w:fill="FFFFFF" w:val="clear"/>
          <w:lang w:val="en-AU"/>
        </w:rPr>
      </w:r>
    </w:p>
    <w:p>
      <w:pPr>
        <w:pStyle w:val="Normal"/>
        <w:rPr>
          <w:shd w:fill="FFFFFF" w:val="clear"/>
          <w:lang w:val="en-AU"/>
        </w:rPr>
      </w:pPr>
      <w:r>
        <w:rPr>
          <w:shd w:fill="FFFFFF" w:val="clear"/>
          <w:lang w:val="en-AU"/>
        </w:rPr>
      </w:r>
    </w:p>
    <w:p>
      <w:pPr>
        <w:pStyle w:val="Normal"/>
        <w:ind w:right="317" w:hanging="0"/>
        <w:rPr>
          <w:rFonts w:eastAsia="Times New Roman"/>
          <w:color w:val="222222"/>
          <w:sz w:val="22"/>
          <w:szCs w:val="22"/>
        </w:rPr>
      </w:pPr>
      <w:r>
        <w:rPr>
          <w:shd w:fill="FFFFFF" w:val="clear"/>
          <w:lang w:val="en-AU"/>
        </w:rPr>
        <w:t>Wir stoßen oft auf die Propaganda der Rabbiner, dass Jahoschua (Jesus/Iesou oder Josua), der Christus, die Schriften nicht erfüllt hätte und daher nicht der Messias sein kann. Es ist ein guter Zeitpunkt, sich mit dieser Fiktion zu befassen und einige dieser rabbinischen Propaganda als Irrtum zu entlarven, der sie ist und wohin sie führt.</w:t>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 2020, 2015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3)</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Cs w:val="24"/>
        </w:rPr>
      </w:pPr>
      <w:bookmarkStart w:id="0" w:name="_Hlk153639792"/>
      <w:r>
        <w:rPr>
          <w:b/>
          <w:bCs/>
          <w:color w:val="222222"/>
          <w:sz w:val="32"/>
          <w:szCs w:val="32"/>
          <w:shd w:fill="FFFFFF" w:val="clear"/>
        </w:rPr>
        <w:t>Der Falsche Messias</w:t>
      </w:r>
      <w:bookmarkEnd w:id="0"/>
      <w:r>
        <w:rPr>
          <w:b/>
          <w:bCs/>
          <w:color w:val="222222"/>
          <w:sz w:val="32"/>
          <w:szCs w:val="32"/>
          <w:shd w:fill="FFFFFF" w:val="clear"/>
        </w:rPr>
        <w:t xml:space="preserve"> </w:t>
      </w:r>
    </w:p>
    <w:p>
      <w:pPr>
        <w:pStyle w:val="Normal"/>
        <w:jc w:val="center"/>
        <w:rPr>
          <w:b/>
          <w:b/>
          <w:bCs/>
          <w:szCs w:val="24"/>
        </w:rPr>
      </w:pPr>
      <w:r>
        <w:rPr>
          <w:b/>
          <w:bCs/>
          <w:szCs w:val="24"/>
        </w:rPr>
      </w:r>
    </w:p>
    <w:p>
      <w:pPr>
        <w:pStyle w:val="Normal"/>
        <w:rPr>
          <w:b/>
          <w:b/>
        </w:rPr>
      </w:pPr>
      <w:r>
        <w:rPr>
          <w:b/>
        </w:rPr>
        <w:t>Sich auf den falschen Messias vorbereiten.</w:t>
      </w:r>
    </w:p>
    <w:p>
      <w:pPr>
        <w:pStyle w:val="Normal"/>
        <w:rPr/>
      </w:pPr>
      <w:r>
        <w:rPr/>
        <w:t>Gott ist dabei, sich mit dem Volk Juda und ihren Bestrebungen in Bezug auf den Tempel und dessen Wiederaufbau zu befassen sowie mit ihrer Weigerung, ihre Traditionen aufzugeben und die Gesetze Gottes frei von ihren Traditionen zu befolgen. Diese Traditionen nennen sie das so genannte mündliche Gesetz, als ob Gott nicht alles aufgeschrieben hätte, damit wir es klar verstehen. So machen sie durch den Talmud Schwarz zu Weiß und Weiß zu Schwarz.</w:t>
      </w:r>
    </w:p>
    <w:p>
      <w:pPr>
        <w:pStyle w:val="Normal"/>
        <w:rPr/>
      </w:pPr>
      <w:r>
        <w:rPr/>
      </w:r>
    </w:p>
    <w:p>
      <w:pPr>
        <w:pStyle w:val="Normal"/>
        <w:rPr/>
      </w:pPr>
      <w:r>
        <w:rPr/>
        <w:t>Der Artikel des jüdischen Rabbiners Shraga Simmons mit dem Titel Why Don't Jews Believe in Jesus ist ein gutes Beispiel für die Verwirrung, die in der jüdischen Denkweise darüber herrscht, was das Neue Testament eigentlich lehrt und was das Christentum eigentlich ist.</w:t>
      </w:r>
    </w:p>
    <w:p>
      <w:pPr>
        <w:pStyle w:val="Normal"/>
        <w:rPr/>
      </w:pPr>
      <w:r>
        <w:rPr/>
      </w:r>
    </w:p>
    <w:p>
      <w:pPr>
        <w:pStyle w:val="Normal"/>
        <w:rPr/>
      </w:pPr>
      <w:r>
        <w:rPr/>
        <w:t>Lassen Sie uns eine Sache ganz klar sagen. Das trinitarische, sonntagsanbetende Christentum ist nicht der Glaube des Wesens namens Jesus Christus und der Kirche Gottes des ersten Jahrhunderts. Diese falsche Lehre und falsche Auslegung der Bibel wird niemals eine vernünftig denkende Bevölkerung überzeugen, weder Juden, noch Muslime, noch irgendjemanden vom wahren christlichen Glauben. Sie führt lediglich zu einem stückweisen Zerfall.</w:t>
      </w:r>
    </w:p>
    <w:p>
      <w:pPr>
        <w:pStyle w:val="Normal"/>
        <w:rPr/>
      </w:pPr>
      <w:r>
        <w:rPr/>
      </w:r>
    </w:p>
    <w:p>
      <w:pPr>
        <w:pStyle w:val="Normal"/>
        <w:rPr>
          <w:color w:val="0000FF"/>
        </w:rPr>
      </w:pPr>
      <w:r>
        <w:rPr/>
        <w:t xml:space="preserve">Es gibt einige Gemeinsamkeiten, auf die wir uns einigen können; Shraga Simmons schreibt unter </w:t>
      </w:r>
      <w:r>
        <w:rPr>
          <w:color w:val="0000FF"/>
        </w:rPr>
        <w:t>http://www.simpletoremember.com/articles/a/jewsandjesus/</w:t>
      </w:r>
    </w:p>
    <w:p>
      <w:pPr>
        <w:pStyle w:val="Normal"/>
        <w:rPr>
          <w:color w:val="0000FF"/>
        </w:rPr>
      </w:pPr>
      <w:r>
        <w:rPr>
          <w:color w:val="0000FF"/>
        </w:rPr>
      </w:r>
    </w:p>
    <w:p>
      <w:pPr>
        <w:pStyle w:val="Normal"/>
        <w:rPr>
          <w:b/>
          <w:b/>
        </w:rPr>
      </w:pPr>
      <w:r>
        <w:rPr>
          <w:b/>
        </w:rPr>
        <w:t>"Was genau ist der Messias?</w:t>
      </w:r>
    </w:p>
    <w:p>
      <w:pPr>
        <w:pStyle w:val="QUOTES"/>
        <w:rPr/>
      </w:pPr>
      <w:r>
        <w:rPr/>
        <w:t>Das Wort "Messias" ist eine englische Übersetzung des hebräischen Wortes "Mashiach", was "Gesalbter" bedeutet. Es bezieht sich gewöhnlich auf eine Person, die in den Dienst Gottes eingeweiht wird, indem sie mit Öl gesalbt wird (2.Mose 29:7, 1.Könige 1:39, 2.Könige 9:3).</w:t>
      </w:r>
    </w:p>
    <w:p>
      <w:pPr>
        <w:pStyle w:val="QUOTES"/>
        <w:rPr/>
      </w:pPr>
      <w:r>
        <w:rPr/>
      </w:r>
    </w:p>
    <w:p>
      <w:pPr>
        <w:pStyle w:val="QUOTES"/>
        <w:rPr/>
      </w:pPr>
      <w:r>
        <w:rPr/>
        <w:t>Da jeder König und Hohepriester mit Öl gesalbt wurde, kann jeder als "Gesalbter" (ein Maschiach oder Messias) bezeichnet werden. Zum Beispiel: "Gott bewahre mich [David] davor, meine Hand gegen den Messias des Herrn [Saul] auszustrecken..." (I Samuel 26:11. Vgl. II Samuel 23:1, Jesaja 45:1, Psalmen 20:6)</w:t>
      </w:r>
    </w:p>
    <w:p>
      <w:pPr>
        <w:pStyle w:val="QUOTES"/>
        <w:rPr/>
      </w:pPr>
      <w:r>
        <w:rPr/>
      </w:r>
    </w:p>
    <w:p>
      <w:pPr>
        <w:pStyle w:val="QUOTES"/>
        <w:rPr/>
      </w:pPr>
      <w:r>
        <w:rPr/>
        <w:t>Woher stammt das jüdische Konzept des Messias? Eines der zentralen Themen der biblischen Prophezeiung ist die Verheißung eines zukünftigen Zeitalters der Vollkommenheit, das durch allgemeinen Frieden und die Anerkennung Gottes gekennzeichnet ist. (Jesaja 2:1-4; Zephanja 3:9; Hosea 2:20-22; Amos 9:13-15; Jesaja 32:15-18, 60:15-18; Micha 4:1-4; Sacharja 8:23, 14:9; Jeremia 31:33-34)</w:t>
      </w:r>
    </w:p>
    <w:p>
      <w:pPr>
        <w:pStyle w:val="QUOTES"/>
        <w:rPr/>
      </w:pPr>
      <w:r>
        <w:rPr/>
      </w:r>
    </w:p>
    <w:p>
      <w:pPr>
        <w:pStyle w:val="QUOTES"/>
        <w:rPr/>
      </w:pPr>
      <w:r>
        <w:rPr/>
        <w:t>Viele dieser prophetischen Texte sprechen von einem Nachkommen König Davids, der Israel im Zeitalter der Vollkommenheit regieren wird. (Jesaja 11:1-9; Jeremia 23:5-6, 30:7-10, 33:14-16; Hesekiel 34:11-31, 37:21-28; Hosea 3:4-5)"</w:t>
      </w:r>
    </w:p>
    <w:p>
      <w:pPr>
        <w:pStyle w:val="Normal"/>
        <w:rPr/>
      </w:pPr>
      <w:r>
        <w:rPr/>
      </w:r>
    </w:p>
    <w:p>
      <w:pPr>
        <w:pStyle w:val="Normal"/>
        <w:rPr/>
      </w:pPr>
      <w:r>
        <w:rPr/>
        <w:t>Dieser Mann versucht dann, das oben Gesagte als einzige Beschreibung des Messias zu isolieren. Er ignoriert auch Sacharja 12:8, in dem es ganz klar heißt, dass es ein auferstandener David selbst sein wird, der unter dem Engel Yahovahs regiert, der als Elohim über Jerusalem und das Haus David herrscht.</w:t>
      </w:r>
    </w:p>
    <w:p>
      <w:pPr>
        <w:pStyle w:val="Normal"/>
        <w:rPr/>
      </w:pPr>
      <w:r>
        <w:rPr/>
      </w:r>
    </w:p>
    <w:p>
      <w:pPr>
        <w:pStyle w:val="Normal"/>
        <w:rPr/>
      </w:pPr>
      <w:r>
        <w:rPr/>
        <w:t>Es ist offensichtlich, dass es den trinitarischen Gelehrten nicht gelungen ist, die Schriftstelle aus Daniel 9:25 zu isolieren, um die falsche Übersetzung aufzuzeigen, damit sie diese Schriftstelle auf Jesus Christus beschränken können.  Es wäre ein sehr gutes Beispiel, das man zitieren könnte, um zu zeigen, dass diese Schriftstelle verdreht wurde, um den Text falsch zu übersetzen und ihn auf Christus anzuwenden.</w:t>
      </w:r>
    </w:p>
    <w:p>
      <w:pPr>
        <w:pStyle w:val="Normal"/>
        <w:rPr/>
      </w:pPr>
      <w:r>
        <w:rPr/>
      </w:r>
    </w:p>
    <w:p>
      <w:pPr>
        <w:pStyle w:val="Normal"/>
        <w:rPr/>
      </w:pPr>
      <w:r>
        <w:rPr/>
        <w:t xml:space="preserve">Ein Jude könnte dies jedoch nicht tun, da es die Prophezeiung über die Geschichte des Wiederaufbaus des Tempels und die Tatsache, dass es in diesem Text zwei Gesalbte gibt, widerlegen würde. Außerdem hätte man die Geschichte in den richtigen biblischen Kontext stellen müssen, was auch die Prophezeiung in den richtigen Zeitrahmen gestellt hätte und gezeigt hätte, warum Gott sie zerstören sollte. Es hätte auch gezeigt, dass einer der Gesalbten oder Messiasse Nehemia war, der Jerusalem und den Tempel mit Esra in genau dem Jahr wiederherstellte, das in der Regierungszeit von Artaxerxes II. prophezeit wurde.  Der zweite musste ein Gesalbter sein, der abgeschnitten wurde, aber nicht für sich selbst, wie es im Text prophezeit wurde. Das hätte jedoch die Prophezeiung in Bezug auf Jesus, den Christus, relativiert. Der zeitliche Rahmen machte das fragliche Jahr zu einer Jahreswoche vor der Zerstörung Jerusalems und des Tempels durch die Römer im Jahr 70 n.u.Z.; das war 63/64 n.u.Z.. </w:t>
      </w:r>
    </w:p>
    <w:p>
      <w:pPr>
        <w:pStyle w:val="Normal"/>
        <w:rPr/>
      </w:pPr>
      <w:r>
        <w:rPr/>
      </w:r>
    </w:p>
    <w:p>
      <w:pPr>
        <w:pStyle w:val="Normal"/>
        <w:rPr/>
      </w:pPr>
      <w:r>
        <w:rPr/>
        <w:t xml:space="preserve">Dieser Gesalbte musste ein Gesalbter sein, wie in der obigen Definition beschrieben. In jenem Jahr gab es nur eine Person, die aus der Linie Davids stammen konnte, und diese Person war aus dem Stamm Juda und aus der Linie Davids, aber ein Diener Gottes und des Christus. Er war der Bruder von Jesus Christus und der Bischof von Jerusalem, Jakobus, der Sohn von Joseph und Mariam. </w:t>
      </w:r>
    </w:p>
    <w:p>
      <w:pPr>
        <w:pStyle w:val="Normal"/>
        <w:rPr/>
      </w:pPr>
      <w:r>
        <w:rPr/>
      </w:r>
    </w:p>
    <w:p>
      <w:pPr>
        <w:pStyle w:val="Normal"/>
        <w:rPr/>
      </w:pPr>
      <w:r>
        <w:rPr/>
        <w:t xml:space="preserve">Die Aufdeckung dieses Übersetzungsfehlers hätte zur Folge gehabt, dass die Rabbiner mit diesem ernsten Problem konfrontiert worden wären, was die Aufmerksamkeit auf die Tatsache gelenkt hätte, dass der Text in Daniel erfüllt war und die beteiligten Personen aus dem davidischen Geschlecht stammten und das Schicksal des Tempels in den Händen Gottes lag. Sein Gericht war über Juda und Jerusalem wegen ihrer Sünde und ihres Irrtums gefallen, und sie können sich der Tatsache nicht stellen, dass sie verurteilt wurden, weil sie gesündigt hatten und von Christus gerichtet wurden. Er war der Mann, der von den Griechen und Römern Jahoschua und im Englischen Josua genannt wurde. Sie erwähnen die Prophezeiung nicht, weil sie sie innerhalb ihres Paradigmas nicht erklären können (siehe das Studienpapier </w:t>
      </w:r>
      <w:hyperlink r:id="rId4">
        <w:r>
          <w:rPr>
            <w:rStyle w:val="InternetLink"/>
          </w:rPr>
          <w:t>Zeichen des Jona und die Geschichte des Wiederaufbaus des Tempels (Nr. 013)</w:t>
        </w:r>
      </w:hyperlink>
      <w:r>
        <w:rPr/>
        <w:t>).</w:t>
      </w:r>
    </w:p>
    <w:p>
      <w:pPr>
        <w:pStyle w:val="Normal"/>
        <w:rPr/>
      </w:pPr>
      <w:r>
        <w:rPr/>
      </w:r>
    </w:p>
    <w:p>
      <w:pPr>
        <w:pStyle w:val="Normal"/>
        <w:rPr/>
      </w:pPr>
      <w:r>
        <w:rPr/>
        <w:t>Bei ihrer Suche nach dem Messias und dem Wiederaufbau des Tempels sind sie auch teilweise von der Prophezeiung des Wiederaufbaus der Hurva-Synagoge in Jerusalem abhängig. Eine moderne jüdische Prophezeiung verbindet sie mit dem Beginn des Dritten Tempels.</w:t>
      </w:r>
    </w:p>
    <w:p>
      <w:pPr>
        <w:pStyle w:val="Normal"/>
        <w:rPr/>
      </w:pPr>
      <w:r>
        <w:rPr/>
      </w:r>
    </w:p>
    <w:p>
      <w:pPr>
        <w:pStyle w:val="Normal"/>
        <w:rPr/>
      </w:pPr>
      <w:r>
        <w:rPr/>
        <w:t>Die Hurva-Synagoge wurde im 18. Jahrhundert in Jerusalem erbaut.  Vilna Gaon, eine angesehene rabbinische Autorität, prophezeite, dass die Hurva zweimal zerstört und wieder aufgebaut werden würde, und dass, wenn die Hurva zum dritten Mal fertiggestellt sei, der Bau des Dritten Tempels beginnen würde.</w:t>
      </w:r>
    </w:p>
    <w:p>
      <w:pPr>
        <w:pStyle w:val="Normal"/>
        <w:rPr/>
      </w:pPr>
      <w:r>
        <w:rPr/>
      </w:r>
    </w:p>
    <w:p>
      <w:pPr>
        <w:pStyle w:val="Normal"/>
        <w:rPr/>
      </w:pPr>
      <w:r>
        <w:rPr/>
        <w:t>Die erste Zerstörung der Hurva-Synagoge erfolgte kurz nach ihrem Bau, als die Muslime, die die Rückgabe von Krediten forderten, die Synagoge niederrissen. Hundert Jahre später wurde die Synagoge wiederaufgebaut. Sie wurde das wichtigste jüdische Gotteshaus im Heiligen Land. Während des israelischen Unabhängigkeitskrieges von 1948 wurde sie jedoch von jordanischen Truppen in Stücke gesprengt.</w:t>
      </w:r>
    </w:p>
    <w:p>
      <w:pPr>
        <w:pStyle w:val="Normal"/>
        <w:rPr/>
      </w:pPr>
      <w:r>
        <w:rPr/>
      </w:r>
    </w:p>
    <w:p>
      <w:pPr>
        <w:pStyle w:val="Normal"/>
        <w:rPr/>
      </w:pPr>
      <w:r>
        <w:rPr/>
        <w:t xml:space="preserve">Im Jahr 2001 beschloss Israel schließlich den Wiederaufbau des Wahrzeichens, das heute im Zentrum des jüdischen Viertels in der Altstadt von Jerusalem steht. Die Fertigstellung des Gebäudes und die dritte Einweihung der Hurva-Synagoge sind für den 15. März 2010 geplant. Die Konjunktion des Neumonds von Abib fällt am 15. März um 23:01 Uhr Jerusalemer Zeit. Damit fällt die Einweihung auf den letzten Tag des Monats Adar im 32. Jahr des 120. Jubeljahres. Es wird also prophezeit, dass der Bau des Tempels am 16. März beginnt, dem Neumond zu Abib im 33. Jahr des 120. Die Frage ist, wo sie ihn bauen werden?  Wenn es an der Heiligen Stätte steht, müssen sie die Moscheen entfernen und einen Krieg beginnen. Wenn das der Fall ist, dann wird das tatsächlich der Greuel der Verwüstung sein, der an der Heiligen Stätte steht. Diese Synagoge mit all ihren rabbinischen und talmudischen Traditionen wird auf den babylonischen Traditionen beruhen. Der babylonische Kalender und seine Tage der Anbetung werden in das Heiligtum eingeführt. Wenn das geschieht, dann ist die Bibel eindeutig, dass man Jerusalem verlassen muss (Mat. 24:15; Mk. 13:14).  Der sechszackige Stern des Gottes Remphan oder Chiun wird dort als Symbol für Menschenopfer und Verwüstung stehen.                                                          </w:t>
      </w:r>
    </w:p>
    <w:p>
      <w:pPr>
        <w:pStyle w:val="Normal"/>
        <w:rPr/>
      </w:pPr>
      <w:r>
        <w:rPr/>
      </w:r>
    </w:p>
    <w:p>
      <w:pPr>
        <w:pStyle w:val="Normal"/>
        <w:rPr/>
      </w:pPr>
      <w:r>
        <w:rPr/>
        <w:t>Nach den Aufzeichnungen Christi wird der düsterste Teil dieser Zeit im Winter und an einem Sabbat stattfinden. Der Neumond des zehnten Monats im Jahr 2010 ist am Montag, dem 6. Dezember, und die Sabbate fallen auf den 4., 11., 18. und 25. Dezember, also auf den Tag des heidnischen Festes namens Weihnachten. Wenn dies tatsächlich die Zeit ist, von der Christus spricht, wäre es perfekt, das gesamte System zu zerstören, beginnend in Jerusalem, am Tag der falschen Anbetung des Sonnengott-Systems, genannt Weihnachten.</w:t>
      </w:r>
    </w:p>
    <w:p>
      <w:pPr>
        <w:pStyle w:val="Normal"/>
        <w:rPr/>
      </w:pPr>
      <w:r>
        <w:rPr/>
      </w:r>
    </w:p>
    <w:p>
      <w:pPr>
        <w:pStyle w:val="Normal"/>
        <w:rPr/>
      </w:pPr>
      <w:r>
        <w:rPr/>
        <w:t>Dann wird man sich mit dem Stamm Juda im Detail befassen. Wir haben jedoch ein Problem mit diesen jüdischen Prophezeiungen. Was sagt dieser Rabbi über Christus? Er sagt, dass Jesus Christus die messianischen Prophezeiungen nicht erfüllt hat.</w:t>
      </w:r>
    </w:p>
    <w:p>
      <w:pPr>
        <w:pStyle w:val="Normal"/>
        <w:rPr/>
      </w:pPr>
      <w:r>
        <w:rPr/>
      </w:r>
    </w:p>
    <w:p>
      <w:pPr>
        <w:pStyle w:val="Normal"/>
        <w:rPr/>
      </w:pPr>
      <w:r>
        <w:rPr/>
        <w:t>Er wirft die Fragen auf:</w:t>
      </w:r>
    </w:p>
    <w:p>
      <w:pPr>
        <w:pStyle w:val="Normal"/>
        <w:rPr/>
      </w:pPr>
      <w:r>
        <w:rPr>
          <w:rFonts w:eastAsia="Times New Roman"/>
        </w:rPr>
        <w:t xml:space="preserve"> </w:t>
      </w:r>
      <w:r>
        <w:rPr/>
        <w:t>"Was soll der Messias erreichen?</w:t>
      </w:r>
    </w:p>
    <w:p>
      <w:pPr>
        <w:pStyle w:val="Normal"/>
        <w:rPr/>
      </w:pPr>
      <w:r>
        <w:rPr/>
      </w:r>
    </w:p>
    <w:p>
      <w:pPr>
        <w:pStyle w:val="Normal"/>
        <w:rPr/>
      </w:pPr>
      <w:r>
        <w:rPr/>
        <w:t>Die Bibel sagt, er wird:</w:t>
      </w:r>
    </w:p>
    <w:p>
      <w:pPr>
        <w:pStyle w:val="QUOTES"/>
        <w:rPr/>
      </w:pPr>
      <w:r>
        <w:rPr/>
        <w:t>A. Den dritten Tempel bauen (Hesekiel 37:26-28).</w:t>
      </w:r>
    </w:p>
    <w:p>
      <w:pPr>
        <w:pStyle w:val="QUOTES"/>
        <w:rPr/>
      </w:pPr>
      <w:r>
        <w:rPr/>
      </w:r>
    </w:p>
    <w:p>
      <w:pPr>
        <w:pStyle w:val="QUOTES"/>
        <w:rPr/>
      </w:pPr>
      <w:r>
        <w:rPr/>
        <w:t>B. Alle Juden in das Land Israel zurückholen (Jesaja 43,5-6).</w:t>
      </w:r>
    </w:p>
    <w:p>
      <w:pPr>
        <w:pStyle w:val="QUOTES"/>
        <w:rPr/>
      </w:pPr>
      <w:r>
        <w:rPr/>
      </w:r>
    </w:p>
    <w:p>
      <w:pPr>
        <w:pStyle w:val="QUOTES"/>
        <w:rPr/>
      </w:pPr>
      <w:r>
        <w:rPr/>
        <w:t>C. eine Ära des Weltfriedens einleiten und allen Hass, alle Unterdrückung, alles Leid und alle Krankheiten beenden. Wie es heißt: "Kein Volk wird mehr das Schwert gegen das andere erheben, und kein Mensch wird mehr den Krieg lernen." (Jesaja 2:4).</w:t>
      </w:r>
    </w:p>
    <w:p>
      <w:pPr>
        <w:pStyle w:val="QUOTES"/>
        <w:rPr/>
      </w:pPr>
      <w:r>
        <w:rPr/>
      </w:r>
    </w:p>
    <w:p>
      <w:pPr>
        <w:pStyle w:val="QUOTES"/>
        <w:rPr/>
      </w:pPr>
      <w:r>
        <w:rPr/>
        <w:t>D. Verbreitung des universellen Wissens über den Gott Israels, der die Menschheit zu einer Einheit vereinen wird. Wie es heißt: "Gott wird König über die ganze Welt sein - an jenem Tag wird Gott einer sein und sein Name einer" (Sacharja 14,9)."</w:t>
      </w:r>
    </w:p>
    <w:p>
      <w:pPr>
        <w:pStyle w:val="Normal"/>
        <w:rPr/>
      </w:pPr>
      <w:r>
        <w:rPr/>
      </w:r>
    </w:p>
    <w:p>
      <w:pPr>
        <w:pStyle w:val="Normal"/>
        <w:rPr/>
      </w:pPr>
      <w:r>
        <w:rPr/>
        <w:t>Der Messias wird bei seiner Rückkehr nach Jerusalem in der Tat, wie die Bibel sagt, den Tempel errichten lassen. Es ist also klar, dass die Juden, wenn sie die Prophezeiung für sich in Anspruch nehmen und den Tempel bauen wollen, einen neuen und falschen Messias behaupten müssen.</w:t>
      </w:r>
    </w:p>
    <w:p>
      <w:pPr>
        <w:pStyle w:val="Normal"/>
        <w:rPr/>
      </w:pPr>
      <w:r>
        <w:rPr/>
      </w:r>
    </w:p>
    <w:p>
      <w:pPr>
        <w:pStyle w:val="Normal"/>
        <w:rPr/>
      </w:pPr>
      <w:r>
        <w:rPr/>
        <w:t>Die Juden behaupten, dass Jesus keine dieser messianischen Prophezeiungen erfüllt hat. Tatsache ist, dass er nur die Erfüllung des obigen Punktes D einleiten konnte und auch nur dazu bestimmt war. Das heißt, der Heilige Geist sollte durch sein Opfer allen Völkern zugänglich gemacht werden. So wurde die Erkenntnis Gottes von diesem Zeitpunkt an verfügbar gemacht.</w:t>
      </w:r>
    </w:p>
    <w:p>
      <w:pPr>
        <w:pStyle w:val="Normal"/>
        <w:rPr/>
      </w:pPr>
      <w:r>
        <w:rPr/>
      </w:r>
    </w:p>
    <w:p>
      <w:pPr>
        <w:pStyle w:val="Normal"/>
        <w:rPr/>
      </w:pPr>
      <w:r>
        <w:rPr/>
        <w:t>Sie erkennen an, dass die christliche Lehre behauptet, dass Christus bei seiner Wiederkehr Jerusalem wiederherstellen und den Tempel wieder aufbauen wird. Sie behaupten jedoch, dass die jüdischen Quellen zeigen, dass der Messias die Prophezeiungen voll und ganz erfüllen wird und dass es kein Konzept für ein zweites Kommen gibt. Diese völlig falsche Aussage ignoriert alle Bibeltexte, von denen einige wörtlich besagen und zeigen, dass der Messias zur Rechten Gottes sitzen wird, bis er seine Feinde zum Schemel seiner Füße gemacht hat.</w:t>
      </w:r>
    </w:p>
    <w:p>
      <w:pPr>
        <w:pStyle w:val="Normal"/>
        <w:rPr/>
      </w:pPr>
      <w:r>
        <w:rPr/>
      </w:r>
    </w:p>
    <w:p>
      <w:pPr>
        <w:pStyle w:val="Normal"/>
        <w:rPr/>
      </w:pPr>
      <w:r>
        <w:rPr/>
        <w:t>Der Yahovah Israels erklärt kategorisch, dass Yahovah der Heerscharen ihn senden wird, um Israel zu retten, und dann werden sie wissen, dass Yahovah der Heerscharen ihn gesandt hat (Sach. 2:6-13). Dies zeigt, dass es zwei Yahovahs gibt und dass dieser Yahovah von Yahovah der Heerscharen gesandt wird. Dies wird von den Trinitariern nicht untersucht, und die Juden finden es zu unbequem, um es zu erklären. Dieses Wesen war der Engel der Gegenwart, der Moses das Gesetz gab, und er war der untergeordnete Elohim aus Psalm 45:6-7. In Hebräer 1,8-9 wird er als Messias bezeichnet. Er wurde gesandt, um Jerusalem wiederherzustellen, und daher musste dieses letzte Ereignis in der Endzeit stattfinden. Wir sehen in dem darauf folgenden Kapitel 3, dass es sich auf die Wiederherstellung des Hohenpriestertums bezieht, und dieser Text folgt dem Hinweis in Kapitel 2 auf die Prophezeiung seiner Entsendung und der Wiederherstellung.</w:t>
      </w:r>
    </w:p>
    <w:p>
      <w:pPr>
        <w:pStyle w:val="Normal"/>
        <w:rPr/>
      </w:pPr>
      <w:r>
        <w:rPr/>
      </w:r>
    </w:p>
    <w:p>
      <w:pPr>
        <w:pStyle w:val="Normal"/>
        <w:rPr/>
      </w:pPr>
      <w:r>
        <w:rPr/>
        <w:t>Das Orakel in Kapitel 12 zeigt, dass der Zeitraum der Entwicklungen in Sacharja von der Ersten Auferstehung der Toten und der Wiederherstellung Jerusalems abhängt, da David am Leben ist und als ihr Anführer eingesetzt wird und als Elohim wie der Engel des Herrn sein wird, der an der Spitze der Auserwählten steht. Es ist dieser Text, der zeigt, dass die Einwohner in jenen Tagen auf den blicken werden, den sie durchbohrt haben. Dieser Text bezieht sich auf die Reinigung des Volkes unter dem Messias, der durch Nathan aus dem Haus David und durch Simei aus dem Haus Levi stammt. Diese Reinigung ist die Trauer Judas in seiner Reue durch die Einsicht, dass es seinen eigenen Messias in Jerusalem getötet hat. An jenem Tag der Trauer wird das ganze System verändert werden und es wird keine Propheten mehr im Land Israel geben.</w:t>
      </w:r>
    </w:p>
    <w:p>
      <w:pPr>
        <w:pStyle w:val="Normal"/>
        <w:rPr/>
      </w:pPr>
      <w:r>
        <w:rPr/>
      </w:r>
    </w:p>
    <w:p>
      <w:pPr>
        <w:pStyle w:val="Normal"/>
        <w:rPr/>
      </w:pPr>
      <w:r>
        <w:rPr/>
        <w:t>Das Judentum behauptet auch, dass Jesus nicht die persönlichen Qualifikationen des Messias verkörpert hat. Die Rabbiner behaupten:</w:t>
      </w:r>
    </w:p>
    <w:p>
      <w:pPr>
        <w:pStyle w:val="QUOTES"/>
        <w:rPr/>
      </w:pPr>
      <w:r>
        <w:rPr/>
        <w:t>"Jesus war kein Prophet. Prophetie kann es in Israel nur geben, wenn das Land von einer Mehrheit des Weltjudentums bewohnt wird. In der Zeit Esras (ca. 300 v.u.Z.), als sich die Mehrheit der Juden weigerte, von Babylon nach Israel zu ziehen, endete die Prophetie mit dem Tod der letzten Propheten Haggai, Sacharja und Maleachi.</w:t>
      </w:r>
    </w:p>
    <w:p>
      <w:pPr>
        <w:pStyle w:val="QUOTES"/>
        <w:rPr/>
      </w:pPr>
      <w:r>
        <w:rPr/>
      </w:r>
    </w:p>
    <w:p>
      <w:pPr>
        <w:pStyle w:val="QUOTES"/>
        <w:rPr/>
      </w:pPr>
      <w:r>
        <w:rPr/>
        <w:t>Jesus trat etwa 350 Jahre nach dem Ende der Prophezeiungen auf den Plan".</w:t>
      </w:r>
    </w:p>
    <w:p>
      <w:pPr>
        <w:pStyle w:val="Normal"/>
        <w:rPr/>
      </w:pPr>
      <w:r>
        <w:rPr/>
      </w:r>
    </w:p>
    <w:p>
      <w:pPr>
        <w:pStyle w:val="Normal"/>
        <w:rPr/>
      </w:pPr>
      <w:r>
        <w:rPr/>
        <w:t>Gott waren also dadurch die Hände gebunden, dass er angeblich beschloss, sich nicht durch weitere Propheten mit Juda zu befassen. Tatsache war, dass er sich mit diesen Juden befasst hatte und prophezeite, dass sie zerstreut und ihr Tempel im Jahr 70 n.u.Z. genau so zerstört werden würde, wie er zerstört wurde. Auf dieser Grundlage wird es niemals einen Propheten in Israel geben, da sich der Großteil des Judentums außerhalb des heutigen physischen Israel befindet. Gott lässt sich nicht von den Vorstellungen der Menschen einschränken, vor allem nicht von denen, die seine Gesetze pervertieren.</w:t>
      </w:r>
    </w:p>
    <w:p>
      <w:pPr>
        <w:pStyle w:val="Normal"/>
        <w:rPr/>
      </w:pPr>
      <w:r>
        <w:rPr/>
      </w:r>
    </w:p>
    <w:p>
      <w:pPr>
        <w:pStyle w:val="Normal"/>
        <w:rPr/>
      </w:pPr>
      <w:r>
        <w:rPr/>
        <w:t xml:space="preserve">Die Aufzeichnungen über die Existenz von Prophezeiungen sind im Neuen Testament enthalten, und alle diese Prophezeiungen stehen als Zeugnis gegen Juda und sein korruptes System. Der Engel des Herrn wurde zum Hohepriester der Abteilung Abija gesandt und ihm wurde gesagt, dass er einen Propheten zeugen würde und dass die Cousine seiner Frau auch die Mutter des Messias sein würde. Dies ist in den Evangelien als Tatsache festgehalten. Seine Abstammung ist ebenfalls in den Evangelien verzeichnet, und die rabbinischen Autoritäten geben zu, dass die Abstammung in Lukas 3 die von Mariam, der Mutter Jesu Christi, ist (siehe das Studienpapier </w:t>
      </w:r>
      <w:r>
        <w:rPr>
          <w:color w:val="0000FF"/>
        </w:rPr>
        <w:t>Genealogie des Messias (Nr. 119)</w:t>
      </w:r>
      <w:r>
        <w:rPr/>
        <w:t>).</w:t>
      </w:r>
    </w:p>
    <w:p>
      <w:pPr>
        <w:pStyle w:val="Normal"/>
        <w:rPr/>
      </w:pPr>
      <w:r>
        <w:rPr/>
      </w:r>
    </w:p>
    <w:p>
      <w:pPr>
        <w:pStyle w:val="Normal"/>
        <w:rPr/>
      </w:pPr>
      <w:r>
        <w:rPr/>
        <w:t>Christus wurde nach Juda gesandt, so wie Jona nach Ninive gesandt wurde, und er sagte Juda genau diese Tatsache. Es gibt eine Vielzahl von Prophezeiungen, die Juda verurteilen, und sie werden sie nicht anerkennen, weil das bedeuten würde, die Wahrheit zuzugeben und Buße zu tun.</w:t>
      </w:r>
    </w:p>
    <w:p>
      <w:pPr>
        <w:pStyle w:val="Normal"/>
        <w:rPr/>
      </w:pPr>
      <w:r>
        <w:rPr/>
      </w:r>
    </w:p>
    <w:p>
      <w:pPr>
        <w:pStyle w:val="Normal"/>
        <w:rPr/>
      </w:pPr>
      <w:r>
        <w:rPr/>
        <w:t xml:space="preserve">Erstens: Die Zerstörung der Linien von Juda wurde von Herodes aus historischen Gründen vorgenommen. Es gab keinen anderen bekannten Grund dafür, als einen potenziellen Rivalen aus dem Königshaus Juda auszuschalten. Die königliche Linie von Juda hörte auf, in Juda und Jerusalem als Exilarchen zu sitzen, als der Messias noch lebte. Das ist historisch und genealogisch belegt (siehe das Studienpapier </w:t>
      </w:r>
      <w:r>
        <w:rPr>
          <w:color w:val="0000FF"/>
        </w:rPr>
        <w:t>Von David und den Exilarchen zum Haus Windsor (Nr. 067)</w:t>
      </w:r>
      <w:r>
        <w:rPr/>
        <w:t>). Seine Geburt wurde nachweislich im Tempel von den dortigen Propheten prophezeit. Das hätte ihnen eigentlich etwas sagen müssen. Doch sie ignorierten es. Leider ignorierte Herodes es nicht und tötete viele Menschen, wie die Geschichte berichtet.</w:t>
      </w:r>
    </w:p>
    <w:p>
      <w:pPr>
        <w:pStyle w:val="Normal"/>
        <w:rPr/>
      </w:pPr>
      <w:r>
        <w:rPr/>
      </w:r>
    </w:p>
    <w:p>
      <w:pPr>
        <w:pStyle w:val="Normal"/>
        <w:rPr/>
      </w:pPr>
      <w:r>
        <w:rPr/>
        <w:t>Dann wurde Johannes der Täufer nach Juda gesandt, um sein Kommen zu prophezeien. Er begann im Jubeljahr zu predigen und taufte seinen Cousin Jahoschua, den Christus, im Jordan, wie gut überliefert ist. Er wurde von den Hasmonäern gefangen genommen und getötet. Christus begann seine Predigerschaft, wie überliefert ist, nach der Inhaftierung des Täufers, die nach dem Passa im Jahr 28 n.u.Z. stattfand. Er sagte ihnen, dass sie durch ihre Traditionen sündigten, und er gründete die Kirche als Ersatz für das levitische Priestertum. Das ganze Volk von Juda hatte die Bibeltexte und die Prophezeiungen, die ihnen sagten, dass der Tempel zerstört werden sollte.</w:t>
      </w:r>
    </w:p>
    <w:p>
      <w:pPr>
        <w:pStyle w:val="Normal"/>
        <w:rPr/>
      </w:pPr>
      <w:r>
        <w:rPr/>
      </w:r>
    </w:p>
    <w:p>
      <w:pPr>
        <w:pStyle w:val="Normal"/>
        <w:rPr/>
      </w:pPr>
      <w:r>
        <w:rPr/>
        <w:t xml:space="preserve">Man sandte ihnen Christus als den größten Propheten, den sie je gekannt hatten. Er predigte ihnen zwei Jahre lang, so wie Jona zwei Tage lang zu Ninive gepredigt hatte, nachdem er einen Tagesmarsch nach Ninive hineingegangen war, und dann begann er zu predigen. Jona war vorbereitet worden, und ein großer Fisch war für ihn vorbereitet worden, und er wurde in dessen Bauch gesetzt und nach Ninive gebracht, um dort seine Aufgabe zu erfüllen. In gleicher Weise hatte Christus seine Präexistenz als der große Engel des Bundes aufgegeben, der Mose am Sinai das Gesetz gab, und wurde in den Bauch einer Jungfrau gelegt und neun Monate lang ausgetragen und dann in Bethlehem geboren, dem Sitz und Familienerbe Davids. Christus wurde als Fürst von Juda aus dem Geschlecht Isais und Davids geboren. Sein verheißenes Erbe sollte das ganze Volk Israel sein, und die ganze Fülle der Heiden sollte in sie aufgenommen werden, wie Jakob im Segen für Ephraim und nicht für Juda prophezeit hatte (1.Mose 48,13-22, besonders V. 19). Sein Erbe als einer der Söhne Gottes wurde in 5.Mose 32:8 aufgezeichnet, wie es in der Septuaginta (LXX) und den Schriftrollen vom Toten Meer (DSS) festgehalten ist, und deshalb mussten die Rabbiner den masoretischen Text (MT) ändern, um die Tatsache zu verschleiern, dass Yahovah von Gott Israel als sein Erbe gegeben worden war. Sie änderten den MT auch an 132 Stellen, um die Beziehung zwischen Yahovah und Yahovih zu verschleiern (siehe das Studienpapier </w:t>
      </w:r>
      <w:hyperlink r:id="rId5">
        <w:r>
          <w:rPr>
            <w:rStyle w:val="InternetLink"/>
          </w:rPr>
          <w:t>Der Engel YHVHs (Nr. 024)</w:t>
        </w:r>
      </w:hyperlink>
      <w:r>
        <w:rPr/>
        <w:t>). Er war der Engel, der von Jakob in den Segnungen in 1.Mose 48,16 erwähnt wurde und der ihn sein ganzes Leben lang beschützt hatte. Sie würden alles tun, um diese Beziehung in den alttestamentlichen Texten nicht zuzugeben.</w:t>
      </w:r>
    </w:p>
    <w:p>
      <w:pPr>
        <w:pStyle w:val="Normal"/>
        <w:rPr/>
      </w:pPr>
      <w:r>
        <w:rPr/>
      </w:r>
    </w:p>
    <w:p>
      <w:pPr>
        <w:pStyle w:val="Normal"/>
        <w:rPr/>
      </w:pPr>
      <w:r>
        <w:rPr/>
        <w:t>Die Antworten der trinitarischen Kirche auf die jüdischen Behauptungen verderben ihr Verständnis nur noch mehr.</w:t>
      </w:r>
    </w:p>
    <w:p>
      <w:pPr>
        <w:pStyle w:val="Normal"/>
        <w:rPr/>
      </w:pPr>
      <w:r>
        <w:rPr/>
      </w:r>
    </w:p>
    <w:p>
      <w:pPr>
        <w:pStyle w:val="Normal"/>
        <w:rPr/>
      </w:pPr>
      <w:r>
        <w:rPr/>
        <w:t>Die jüdischen Behauptungen sind einfach nur das:</w:t>
      </w:r>
    </w:p>
    <w:p>
      <w:pPr>
        <w:pStyle w:val="QUOTES"/>
        <w:rPr/>
      </w:pPr>
      <w:r>
        <w:rPr/>
        <w:t>"Nach jüdischen Quellen wird der Messias von menschlichen Eltern geboren werden und normale physische Eigenschaften wie andere Menschen besitzen. Er wird weder ein Halbgott sein (1), noch wird er übernatürliche Eigenschaften besitzen.</w:t>
      </w:r>
    </w:p>
    <w:p>
      <w:pPr>
        <w:pStyle w:val="Normal"/>
        <w:rPr>
          <w:sz w:val="18"/>
          <w:szCs w:val="18"/>
        </w:rPr>
      </w:pPr>
      <w:r>
        <w:rPr>
          <w:sz w:val="18"/>
          <w:szCs w:val="18"/>
        </w:rPr>
      </w:r>
    </w:p>
    <w:p>
      <w:pPr>
        <w:pStyle w:val="QUOTES"/>
        <w:rPr/>
      </w:pPr>
      <w:r>
        <w:rPr/>
        <w:t>Der Messias muss väterlicherseits von König David abstammen (siehe 1.Mose 49,10 und Jesaja 11,1). Gemäß der christlichen Behauptung, dass Jesus das Produkt einer Jungfrauengeburt war, hatte er keinen Vater - und hätte somit unmöglich die messianische Anforderung erfüllen können, väterlicherseits von König David abzustammen! (2)" (ebd.).</w:t>
      </w:r>
    </w:p>
    <w:p>
      <w:pPr>
        <w:pStyle w:val="Normal"/>
        <w:rPr/>
      </w:pPr>
      <w:r>
        <w:rPr/>
      </w:r>
    </w:p>
    <w:p>
      <w:pPr>
        <w:pStyle w:val="Normal"/>
        <w:rPr/>
      </w:pPr>
      <w:r>
        <w:rPr/>
        <w:t>Dies steht im Zusammenhang mit dem Wunsch, den übernatürlichen Aspekt des Messias zu leugnen. Christus hätte das Königtum als Nachkomme Jeconjas nicht innehaben können, es sei denn, er hatte eine besondere Dispensation von Gott. Das hat er in seiner Beziehung zu Joseph als seinem Adoptivvater erreicht. Josef war ein Nachkomme Konjas, und daher konnte sein Sohn ohne direkte Dispensation von Gott nicht König sein.  Der Messias muss auch aus dem Geschlecht Levi durch Schimei stammen (siehe # 119 ebd.).</w:t>
      </w:r>
    </w:p>
    <w:p>
      <w:pPr>
        <w:pStyle w:val="Normal"/>
        <w:rPr/>
      </w:pPr>
      <w:r>
        <w:rPr/>
      </w:r>
    </w:p>
    <w:p>
      <w:pPr>
        <w:pStyle w:val="Normal"/>
        <w:rPr/>
      </w:pPr>
      <w:r>
        <w:rPr/>
        <w:t>In Jesaja 11,1 heißt es, dass der Messias aus der Wurzel und dem Stamm Isais, des Vaters Davids, und ein Zweig aus seiner Wurzel sein musste. Es ist wahr, dass nur ein Mann die YDNA seines Vaters tragen kann. Christus war bei der Erschaffung seiner YDNA von Gott abhängig, damit sie die der Linie Davids widerspiegelt, so wie Adam bei seiner YDNA von Gott abhängig war. Die Juden behaupten jedoch ausdrücklich, dass ein Mensch nur dann ein Jude sein kann, wenn er von einer jüdischen Mutter geboren wurde, da er sein Jüdischsein von seiner Mutter erbt. Auch der Messias muss von einem Leviten des Schimei abstammen. Wir wissen mit Sicherheit, dass Mariam sowohl jüdische Abstammung von ihrem Vater als auch levitische Abstammung von ihrer Mutter hatte, denn Mariams Mutter war die Schwester von Elisabeth, der Frau des Hohepriesters der Abteilung Abija und der Mutter von Johannes dem Täufer. Diese Priesterlinien heirateten nur Leviten. Tatsache ist, dass Mariam diese beiden Voraussetzungen erfüllte.</w:t>
      </w:r>
    </w:p>
    <w:p>
      <w:pPr>
        <w:pStyle w:val="Normal"/>
        <w:rPr/>
      </w:pPr>
      <w:r>
        <w:rPr/>
      </w:r>
    </w:p>
    <w:p>
      <w:pPr>
        <w:pStyle w:val="Normal"/>
        <w:rPr/>
      </w:pPr>
      <w:r>
        <w:rPr/>
        <w:t>Der Messias muss auch der Sohn Gottes sein, und das ist der entscheidende Aspekt. Der Sohn Gottes bedeutete, dass er der Yahovah Israels war, sein Erbe. Er war die untergeordnete Gottheit und der Sohn Gottes, was er bei seinem Prozess vor dem Hohenpriesteramt auch behauptete. Das NT berichtet auch, dass der Hohepriester in jenem Jahr prophezeite, dass ein Mann für die Rettung des Volkes sterben müsse. Hiob hat viele Jahrhunderte zuvor erklärt, dass einer der Tausend ihn erlösen musste und dass er die Auferstehung prophezeite und dass er den Messias mit seinen eigenen Augen sehen würde und nicht mit den Augen eines anderen, und er wird zu Eloah beten und Er wird ihm wohlgesonnen sein und er wird Eloahs Gesicht mit Freude sehen. Das bedeutet, dass er ein Geist werden muss, um Eloah zu sehen und zu leben. Kein Mensch kann Eloah sehen, hat ihn nie gesehen und wird ihn nie sehen können (vgl. Hiob 33,23-28). Eloah ist der Schöpfer oder Erschaffer (Hiob 35,10). Die Söhne Gottes und die Morgensterne existierten schon vor der Erschaffung der Erde (Hiob 38,4-7), da sie von Eloah erschaffen wurden.</w:t>
      </w:r>
    </w:p>
    <w:p>
      <w:pPr>
        <w:pStyle w:val="Normal"/>
        <w:rPr/>
      </w:pPr>
      <w:r>
        <w:rPr/>
      </w:r>
    </w:p>
    <w:p>
      <w:pPr>
        <w:pStyle w:val="Normal"/>
        <w:rPr/>
      </w:pPr>
      <w:r>
        <w:rPr/>
        <w:t>Das Durchbohren des Messias wurde in Psalm 22 und in Sacharja 12 angekündigt. Christus erfüllte diese Prophezeiung aus Psalm 22. Er zitierte sie am Stauros oder Pfahl und sie wurde erfüllt. Es geht um die notwendige Hinrichtung des Messias, und die einzige Art und Weise, wie diese Wunden und der Tod in der Geschichte zugefügt wurden, war durch den "unglücklichen Baum" oder stauros, eine barbarische Todesmethode, die von den Phöniziern erfunden wurde. Die Römer fügten diesem Pfahl lange nach dem Tod Christi einen Querbalken hinzu. Christus konnte nur zu seiner Zeit kommen und so leiden, wie er es getan hat. Die Masoreten änderten den Namen Yahovah (Jehovah) in diesem Psalm zweimal (in V. 19 und 30) in Adonai, um die Absicht weiter zu verschleiern. Der Text berichtet, dass Gott sein Gesicht nicht von ihm abwandte, sondern ihn tatsächlich erlöste, und die Erklärung seiner Gerechtigkeit wurde tatsächlich einem Volk verkündet, das noch geboren werden sollte.</w:t>
      </w:r>
    </w:p>
    <w:p>
      <w:pPr>
        <w:pStyle w:val="Normal"/>
        <w:rPr/>
      </w:pPr>
      <w:r>
        <w:rPr/>
      </w:r>
    </w:p>
    <w:p>
      <w:pPr>
        <w:pStyle w:val="Normal"/>
        <w:rPr/>
      </w:pPr>
      <w:r>
        <w:rPr/>
        <w:t>Die Behauptung von Juden, dass Psalm 22:16 (17) "sie haben meine Hände und Füße durchbohrt" eine Fehlübersetzung sei, hängt von der rabbinischen Standardübersetzung des Textes ab: "Wie ein Löwe sind sie an meinen Händen und Füßen". Das Wort ist 'ariy (SHD 738), was soviel wie junger Löwe bedeutet, aber der Sinn wird vom Kontext übernommen, der das Konzept des Durchbohrens der Hände und Füße hat, was sie mit Christus taten, als sie ihn an den Pfahl nagelten. Das Wort leitet sich von SHD 717 ab, was soviel wie sammeln oder rupfen bedeutet. Der rabbinische Gebrauch scheint seine andere Bedeutung zu verbergen. Die Verwendung der Analogie von Hunden und Löwen bezieht sich auf das Volk und seine Handlungen beim Tod des Messias und steht im Einklang mit der traditionellen Wiedergabe.</w:t>
      </w:r>
    </w:p>
    <w:p>
      <w:pPr>
        <w:pStyle w:val="Normal"/>
        <w:rPr/>
      </w:pPr>
      <w:r>
        <w:rPr/>
      </w:r>
    </w:p>
    <w:p>
      <w:pPr>
        <w:pStyle w:val="Normal"/>
        <w:rPr/>
      </w:pPr>
      <w:r>
        <w:rPr/>
        <w:t xml:space="preserve">Psalm 82,6 war der Bezugstext, für den Christus hingerichtet wurde. Er erklärte sich selbst zum Elohim, der die Erde richten und alle Völker beerben sollte (Psalm 82,8). Dieser Elohim stand in der Versammlung der Elohim und richtete unter ihnen. Die gefallenen Heerscharen werden von ihm gerichtet und in die Grube geschickt wie alle Menschen. Aber dieser Elohim wurde von dem Allerhöchsten, dem Elyon, der Eloah ist, als Elohim eingesetzt. Dieser Elohim ist der Elohim aus Psalm 45:6-7, der der Gott Davids ist und doch sein Nachkomme. Wenn er keine Präexistenz hatte und unter den Göttern richtet, wie kann er dann nur ein Mensch ohne Präexistenz sein? (Siehe das Studienpapier </w:t>
      </w:r>
      <w:r>
        <w:rPr>
          <w:color w:val="0000FF"/>
        </w:rPr>
        <w:t>Die Präexistenz Jesu Christi (Nr. 243)</w:t>
      </w:r>
      <w:r>
        <w:rPr/>
        <w:t>).</w:t>
      </w:r>
    </w:p>
    <w:p>
      <w:pPr>
        <w:pStyle w:val="Normal"/>
        <w:rPr/>
      </w:pPr>
      <w:r>
        <w:rPr/>
      </w:r>
    </w:p>
    <w:p>
      <w:pPr>
        <w:pStyle w:val="Normal"/>
        <w:rPr/>
      </w:pPr>
      <w:r>
        <w:rPr/>
        <w:t xml:space="preserve">Wenn er nur der Sohn Davids ist, wie kann David ihn dann im Heiligen Geist Herr nennen, nämlich: "Der Herr sprach zu meinem Herrn" (Psalm 110,1). Der Sanhedrin konnte diese Frage damals nicht beantworten und kann sie auch heute nicht beantworten. Wenn er kein Leben in der Heerschar hat, wie kann er uns dann vor dem Rat der Elohim bekennen? Daraus folgt, dass er gelebt haben und gestorben sein muss, als er es tat und wie er es tat, und dass er Leben in der Heerschar gehabt haben muss, die zur Rechten Gottes sitzt, während die Auserwählten geboren werden, um die Prophezeiung und den Plan Gottes zu erfüllen. Wäre der Messias ein Mensch, der in diesen letzten Tagen geboren wurde, dann wäre die Schrift gebrochen worden. Die Übersetzer der LXX wussten, dass der Messias eine Präexistenz hat, denn in Jesaja 9,5-6 übersetzten sie den Text mit "Engel des großen Rates" (siehe Studienpapier </w:t>
      </w:r>
      <w:r>
        <w:rPr>
          <w:color w:val="0000FF"/>
        </w:rPr>
        <w:t>Jesaja 9,6 (Nr. 224)</w:t>
      </w:r>
      <w:r>
        <w:rPr/>
        <w:t>).</w:t>
      </w:r>
    </w:p>
    <w:p>
      <w:pPr>
        <w:pStyle w:val="Normal"/>
        <w:rPr/>
      </w:pPr>
      <w:r>
        <w:rPr/>
      </w:r>
    </w:p>
    <w:p>
      <w:pPr>
        <w:pStyle w:val="Normal"/>
        <w:rPr/>
      </w:pPr>
      <w:r>
        <w:rPr/>
        <w:t>Jesaja ist in Kapitel 53 eindeutig, wenn er sagt, dass der Messias keine Gestalt und keine Schönheit hatte. Er sollte von den Menschen verachtet und verworfen werden. Die Juden dachten, er sei im Jahr 30 n.u.Z. von Gott geschlagen worden, und sie denken immer noch, er sei wegen seiner eigenen Taten geschlagen worden und sei nicht der Messias dieser Prophezeiung. Doch Jesaja sagt ausdrücklich, dass er um unserer Übertretungen willen verwundet und um unserer Missetaten willen gequält wurde. Die Strafe für unseren Frieden lag auf ihm, und durch seine Striemen sind wir geheilt.  Wir alle haben gesündigt, und auf Christus wurde unser aller Schuld gelegt (Jes 53,3-6).</w:t>
      </w:r>
    </w:p>
    <w:p>
      <w:pPr>
        <w:pStyle w:val="Normal"/>
        <w:rPr/>
      </w:pPr>
      <w:r>
        <w:rPr/>
      </w:r>
    </w:p>
    <w:p>
      <w:pPr>
        <w:pStyle w:val="Normal"/>
        <w:rPr/>
      </w:pPr>
      <w:r>
        <w:rPr/>
        <w:t>Jesaja zeigt in Kapitel 53 ganz deutlich, dass der Messias für unsere Sünden sterben musste. Er sollte eingekerkert, ausgepeitscht, in der Stille gefoltert, gerichtet und verurteilt und zum Tode verurteilt werden, was, wie wir wissen, das Durchbohren der Hände und Füße beinhaltete, und das konnte nur durch den Tod auf dem Pfahl geschehen. Er wurde mit den Bösen bestraft und dann in dem neu ausgehauenem Grab eines reichen Mannes zwischen den Gräbern anderer reicher Männer begraben. Jesus, der Christus, hat all diese Dinge getan, und es ist völlig unmöglich, dass ein Jude heute diese Prophezeiungen erfüllen kann. Wenn Jesus nicht der Christus ist, haben sie keine Ahnung, wer es sein könnte, wie die Rabbiner zugeben. Christus wurde im Tod zum Opfer für die Sünde gemacht, und Eloah hat ihn aus dem Grab auferweckt, und er sollte seine Nachkommenschaft, d. h. die Auserwählten der Kirche und die Lehren und Prophezeiungen, die er lehrte, sehen. Er wird ewig leben und so seine Tage verlängern, wie es prophezeit wurde. Seine Lehren rechtfertigten viele. Er wurde zu einem Teil der Großen ernannt und teilte die Beute mit den Starken, weil er seine Seele in den Tod gab und zu den Übertretern gezählt wurde und die Sünde vieler trug und für die Übertreter eintrat (vgl. Jes 53,7-12). Diese Prophezeiung kann sich nicht auf das Leben eines normalen Menschen beziehen und beinhaltet die Auferstehung von den Toten.</w:t>
      </w:r>
    </w:p>
    <w:p>
      <w:pPr>
        <w:pStyle w:val="Normal"/>
        <w:rPr/>
      </w:pPr>
      <w:r>
        <w:rPr/>
      </w:r>
    </w:p>
    <w:p>
      <w:pPr>
        <w:pStyle w:val="Normal"/>
        <w:rPr/>
      </w:pPr>
      <w:r>
        <w:rPr/>
        <w:t xml:space="preserve">Die Behauptung, dieser Text, der auf Kapitel 52 folgt, beziehe sich auf die babylonische Gefangenschaft und könne sich nicht auf Christus und seinen Tod beziehen, ist bizarr, denn die Struktur von Kapitel 52 entwickelt sich zur Wiederherstellung Jerusalems und Zions und bezieht sich dann auf den Messias, der über den Schein hinaus entstellt ist, und dass die Völker durch ihn verstehen werden, was ihnen nicht gesagt wurde, und sie werden sehen und verstehen, was sie nicht gehört haben (Jes 52,14-15). Durch ihn und sein Opfer würde der Heilige Geist ihnen Verständnis geben. Damit ist der Rahmen für Kapitel 53 abgesteckt. Das Thema wird auch in dem Studienpapier </w:t>
      </w:r>
      <w:r>
        <w:rPr>
          <w:color w:val="0000FF"/>
        </w:rPr>
        <w:t>Die Bedeutung des Begriffs "Sohn Gottes" (Nr. 211)</w:t>
      </w:r>
      <w:r>
        <w:rPr/>
        <w:t xml:space="preserve"> ausführlicher behandelt.</w:t>
      </w:r>
    </w:p>
    <w:p>
      <w:pPr>
        <w:pStyle w:val="Normal"/>
        <w:rPr/>
      </w:pPr>
      <w:r>
        <w:rPr/>
      </w:r>
    </w:p>
    <w:p>
      <w:pPr>
        <w:pStyle w:val="Normal"/>
        <w:rPr/>
      </w:pPr>
      <w:r>
        <w:rPr/>
        <w:t>Die Juden haben den Sabbat immer wieder zur Last gemacht und die Gesetze Gottes durch ihre Traditionen außer Kraft gesetzt. Sie tun dies auch heute noch, aber mehr noch, und sie sündigen ständig in ihren Traditionen und in der Verdrehung der Gesetze Gottes. Sie erheben heute dieselben Anschuldigungen gegen Christus, wie sie es taten, als er ihnen prophezeite und sie richtete, wozu er von Gott gesandt war.</w:t>
      </w:r>
    </w:p>
    <w:p>
      <w:pPr>
        <w:pStyle w:val="Normal"/>
        <w:rPr/>
      </w:pPr>
      <w:r>
        <w:rPr/>
      </w:r>
    </w:p>
    <w:p>
      <w:pPr>
        <w:pStyle w:val="Normal"/>
        <w:rPr/>
      </w:pPr>
      <w:r>
        <w:rPr/>
        <w:t>Simmons fährt dann fort und schlägt vor:</w:t>
      </w:r>
    </w:p>
    <w:p>
      <w:pPr>
        <w:pStyle w:val="QUOTES"/>
        <w:rPr/>
      </w:pPr>
      <w:r>
        <w:rPr/>
        <w:t>"Woher stammen diese Fehlübersetzungen? Der heilige Gregor, Bischof von Nazianzus aus dem 4. Jahrhundert, schrieb: "Ein kleiner Jargon ist alles, was notwendig ist, um dem Volk etwas aufzudrängen. Je weniger sie verstehen, desto mehr bewundern sie.'"</w:t>
      </w:r>
    </w:p>
    <w:p>
      <w:pPr>
        <w:pStyle w:val="Normal"/>
        <w:rPr>
          <w:sz w:val="18"/>
          <w:szCs w:val="18"/>
        </w:rPr>
      </w:pPr>
      <w:r>
        <w:rPr>
          <w:sz w:val="18"/>
          <w:szCs w:val="18"/>
        </w:rPr>
      </w:r>
    </w:p>
    <w:p>
      <w:pPr>
        <w:pStyle w:val="Normal"/>
        <w:rPr/>
      </w:pPr>
      <w:r>
        <w:rPr/>
        <w:t>Was für ein Unsinn. Das Geschwätz eines originellen trinitarischen Opportunisten am Ende des vierten Jahrhunderts ist kaum überraschend, aber zu behaupten, dass er die vier Jahrhunderte des vorangegangenen Christentums beeinflusst hat, ist eine Beleidigung für die eigene Intelligenz. Diese Art von rabbinischem Unsinn war ebenso für den Aufstieg des Islam verantwortlich wie der Trinitarismus, der sich von 381-451 n.u.Z. durchsetzte.</w:t>
      </w:r>
    </w:p>
    <w:p>
      <w:pPr>
        <w:pStyle w:val="Normal"/>
        <w:rPr/>
      </w:pPr>
      <w:r>
        <w:rPr/>
      </w:r>
    </w:p>
    <w:p>
      <w:pPr>
        <w:pStyle w:val="Normal"/>
        <w:rPr/>
      </w:pPr>
      <w:r>
        <w:rPr/>
        <w:t>R. Shraga Simmons hatte Folgendes über die Einhaltung der Tora zu sagen:</w:t>
      </w:r>
    </w:p>
    <w:p>
      <w:pPr>
        <w:pStyle w:val="QUOTES"/>
        <w:rPr/>
      </w:pPr>
      <w:r>
        <w:rPr/>
        <w:t>"Der Messias wird das jüdische Volk zur vollständigen Einhaltung der Tora führen. Die Tora besagt, dass alle Mitzvot (Gebote) für immer verbindlich bleiben, und jeder, der kommt, um die Tora zu ändern, wird sofort als falscher Prophet identifiziert. (5.Mose 13:1-4)</w:t>
      </w:r>
    </w:p>
    <w:p>
      <w:pPr>
        <w:pStyle w:val="QUOTES"/>
        <w:rPr>
          <w:rFonts w:eastAsia="Times New Roman"/>
        </w:rPr>
      </w:pPr>
      <w:r>
        <w:rPr>
          <w:rFonts w:eastAsia="Times New Roman"/>
        </w:rPr>
        <w:t xml:space="preserve">                                                                                                                                                                               </w:t>
      </w:r>
    </w:p>
    <w:p>
      <w:pPr>
        <w:pStyle w:val="QUOTES"/>
        <w:rPr/>
      </w:pPr>
      <w:r>
        <w:rPr/>
        <w:t>Im gesamten Neuen Testament widerspricht Jesus der Tora und erklärt, dass ihre Gebote nicht mehr gültig sind. (siehe Johannes 1:45 und 9:16, Apostelgeschichte 3:22 und 7:37) Zum Beispiel berichtet Johannes 9:14, dass Jesus eine Paste herstellte, die den Schabbat verletzte, was die Pharisäer zu der Aussage veranlasste (Vers 16): "Er hält den Schabbat nicht ein!"</w:t>
      </w:r>
    </w:p>
    <w:p>
      <w:pPr>
        <w:pStyle w:val="Normal"/>
        <w:rPr/>
      </w:pPr>
      <w:r>
        <w:rPr/>
      </w:r>
    </w:p>
    <w:p>
      <w:pPr>
        <w:pStyle w:val="Normal"/>
        <w:rPr/>
      </w:pPr>
      <w:r>
        <w:rPr/>
        <w:t>Nun hat dieser Mann entweder die Aussagen von Christus und den Aposteln im NT nicht gelesen oder er stellt die Texte absichtlich falsch dar. Er scheint die gnostischen Behauptungen bezüglich der Schriften des Paulus und des Gesetzes zu unterstützen und sie zu benutzen, weil es ihm passt. Der Messias soll den Heiden das Heil bringen, und die Juden wollen ihn an Juda binden.</w:t>
      </w:r>
    </w:p>
    <w:p>
      <w:pPr>
        <w:pStyle w:val="Normal"/>
        <w:rPr/>
      </w:pPr>
      <w:r>
        <w:rPr/>
      </w:r>
    </w:p>
    <w:p>
      <w:pPr>
        <w:pStyle w:val="Normal"/>
        <w:rPr/>
      </w:pPr>
      <w:r>
        <w:rPr/>
        <w:t xml:space="preserve">Christus hat zweimal klar gesagt: "Bis Himmel und Erde vergehen, wird nicht ein Jota oder Tittle (d.h. Punkt oder Komma) vom Gesetz vergehen, bis alles vollendet ist (vgl. Mat. 5: 17,18; Lk. 16:17). Er tadelte die Pharisäer dafür, dass sie das dem Mose gegebene Gesetz hatten, es aber nicht hielten (Joh 7,19.24). Sie sind durch ihre Traditionen verdammt, und es ist kein Licht in ihnen (Jes 8,20) (siehe die Studienpapiere </w:t>
      </w:r>
      <w:r>
        <w:rPr>
          <w:color w:val="0000FF"/>
        </w:rPr>
        <w:t>The Acts 15 Conference (No. 069)</w:t>
      </w:r>
      <w:r>
        <w:rPr/>
        <w:t xml:space="preserve"> und </w:t>
      </w:r>
      <w:r>
        <w:rPr>
          <w:color w:val="0000FF"/>
        </w:rPr>
        <w:t>PAUL: Part I Paul and the Law (No. 271)</w:t>
      </w:r>
      <w:r>
        <w:rPr/>
        <w:t>).</w:t>
      </w:r>
    </w:p>
    <w:p>
      <w:pPr>
        <w:pStyle w:val="Normal"/>
        <w:rPr/>
      </w:pPr>
      <w:r>
        <w:rPr/>
      </w:r>
    </w:p>
    <w:p>
      <w:pPr>
        <w:pStyle w:val="Normal"/>
        <w:rPr/>
      </w:pPr>
      <w:r>
        <w:rPr/>
        <w:t>Juden argumentieren, dass die hebräischen Texte im Original gelesen werden müssen und dass viele falsch übersetzt sind, wenn sie sich auf Christus beziehen.</w:t>
      </w:r>
    </w:p>
    <w:p>
      <w:pPr>
        <w:pStyle w:val="Normal"/>
        <w:rPr/>
      </w:pPr>
      <w:r>
        <w:rPr/>
      </w:r>
    </w:p>
    <w:p>
      <w:pPr>
        <w:pStyle w:val="Normal"/>
        <w:rPr/>
      </w:pPr>
      <w:r>
        <w:rPr/>
        <w:t>Jesaja 7,14 wird oft als Beispiel angeführt. Er bezieht sich auf eine Jungfrau, die gebiert, und die Widerlegung lautet wie folgt:</w:t>
      </w:r>
    </w:p>
    <w:p>
      <w:pPr>
        <w:pStyle w:val="QUOTES"/>
        <w:rPr/>
      </w:pPr>
      <w:r>
        <w:rPr/>
        <w:t>"Die christliche Vorstellung von einer Jungfrauengeburt leitet sich von dem Vers in Jesaja 7,14 ab, in dem eine 'alma' als Gebärende beschrieben wird. Das Wort 'alma' bedeutet seit jeher eine junge Frau, aber christliche Theologen übersetzten es erst Jahrhunderte später mit 'Jungfrau'. Damit stimmt die Geburt Jesu mit der heidnischen Vorstellung des ersten Jahrhunderts überein, dass Sterbliche von Göttern geschwängert werden." (Simmons, ebd.)</w:t>
      </w:r>
    </w:p>
    <w:p>
      <w:pPr>
        <w:pStyle w:val="Normal"/>
        <w:rPr/>
      </w:pPr>
      <w:r>
        <w:rPr/>
      </w:r>
    </w:p>
    <w:p>
      <w:pPr>
        <w:pStyle w:val="Normal"/>
        <w:rPr/>
      </w:pPr>
      <w:r>
        <w:rPr/>
        <w:t>Das Problem ist, dass in den hebräischen Texten zwei Wörter in Bezug auf eine Jungfrau verwendet werden. Das erste ist bethuwlah (SHD 1330), was soviel bedeutet wie eine Jungfrau von ihrer Privatsphäre trennen, und manchmal auch eine Braut im übertragenen Sinne eine Stadt oder einen Staat; also eine Magd oder Jungfrau.</w:t>
      </w:r>
    </w:p>
    <w:p>
      <w:pPr>
        <w:pStyle w:val="Normal"/>
        <w:rPr/>
      </w:pPr>
      <w:r>
        <w:rPr/>
      </w:r>
    </w:p>
    <w:p>
      <w:pPr>
        <w:pStyle w:val="Normal"/>
        <w:rPr/>
      </w:pPr>
      <w:r>
        <w:rPr/>
        <w:t xml:space="preserve">Dieses Wort (SHD 1330) wird im Hebräischen in allen Fällen verwendet, die sich auf eine Jungfrau im Sinne von Magd oder Braut oder Jungfrau oder Jungfrauen beziehen, mit Ausnahme von vier Fällen, in denen das Wort (SHD 5959) "alma" (sic) verwendet wird. Eines davon ist in 1.Mose 24,43, wo es sich auf die Offenbarung von Rebekka bezieht, die dem Verwalter Abrahams als Frau Isaaks offenbart wird, und der Text sagt ausdrücklich, dass sie eine Jungfrau ist. Dies hat eine geistliche Bedeutung für die Auserwählten Gottes. Die nächsten Hinweise finden sich im Hohelied in den Versen 1:3 und 6:8, die sich speziell auf die geistlichen Jungfrauen beziehen, die den Messias lieben (siehe Studienpapier </w:t>
      </w:r>
      <w:r>
        <w:rPr>
          <w:color w:val="0000FF"/>
        </w:rPr>
        <w:t>Hohelied Nr. (145)</w:t>
      </w:r>
      <w:r>
        <w:rPr/>
        <w:t>). Der Text wird von vielen Rabbinern als ein messianischer Text anerkannt. In beiden Fällen steht er im Plural und bezieht sich auf die Liebe der Jungfrauen in den Texten.</w:t>
      </w:r>
    </w:p>
    <w:p>
      <w:pPr>
        <w:pStyle w:val="Normal"/>
        <w:rPr/>
      </w:pPr>
      <w:r>
        <w:rPr/>
      </w:r>
    </w:p>
    <w:p>
      <w:pPr>
        <w:pStyle w:val="Normal"/>
        <w:rPr/>
      </w:pPr>
      <w:r>
        <w:rPr/>
        <w:t>Der nächste Text findet sich in Jesaja 7,14. Er bezieht sich auf die Mutter des Messias. Die Symbolik im ersten Fall bezieht sich auf die Jungfräulichkeit der Mutter der physischen Söhne Isaaks als das Erbe des Messias, und der Text in Jesaja bezieht sich auf die Mutter des Messias, wie sie in der Prophezeiung aufgeführt ist. Die Verwendungen im Hohelied beziehen sich auf die Auserwählten in Bezug auf den Messias. Das Wort wird auch in 2.Mose 2,8 mit "Magd" übersetzt, wo der Begriff auf Mirjam, die Schwester des Mose, angewendet wird, die eine Jungfrau war, aber auch eine Prophetin Israels in Levi. In jedem Fall hat es die Bedeutung, die Auserwählten oder Geweihten Gottes für ihre Aufgabe bei der Errettung des Menschen durch den Glauben auszusondern. Es gibt eine Reihe anderer Wörter, die für Jungfrauen usw. verwendet werden, aber dieses eine Wort (SHD 5959) ist selten. Es wird in diesem Zusammenhang fünfmal verwendet und dient immer nur dazu, das Konzept des spirituellen Aspekts der Jungfräulichkeit sowie ihres physischen Aspekts zu entwickeln. Diese Darstellung durch die Juden ist falsch und in der Tat antimessianisch, um ihre Implikationen zu verschleiern.</w:t>
      </w:r>
    </w:p>
    <w:p>
      <w:pPr>
        <w:pStyle w:val="Normal"/>
        <w:rPr/>
      </w:pPr>
      <w:r>
        <w:rPr/>
      </w:r>
    </w:p>
    <w:p>
      <w:pPr>
        <w:pStyle w:val="Normal"/>
        <w:rPr/>
      </w:pPr>
      <w:r>
        <w:rPr/>
        <w:t>Die Anhänger des Judentums behaupten, das Judentum sei die einzige Religion, die auf einer direkten Offenbarung Gottes an das ganze Volk beruht. Das Judentum basiert nicht auf den Gesetzen Gottes und der direkten Offenbarung Gottes an das Volk Israel. Es ist in der Tat eine direkte Perversion von praktisch allem, was Gott Israel zu tun befohlen hat.</w:t>
      </w:r>
    </w:p>
    <w:p>
      <w:pPr>
        <w:pStyle w:val="Normal"/>
        <w:rPr/>
      </w:pPr>
      <w:r>
        <w:rPr/>
      </w:r>
    </w:p>
    <w:p>
      <w:pPr>
        <w:pStyle w:val="Normal"/>
        <w:rPr/>
      </w:pPr>
      <w:r>
        <w:rPr/>
        <w:t>Das Wesen (Christus), das zu den Patriarchen sprach und Israel am Sinai das Gesetz gab, wurde von Gott gesandt und erschien in anscheinend menschlicher Gestalt. Er kehrte zu Gott zurück und wurde in den Schoß einer ausgewählten Jüdin aus dem Hause David gelegt. Nachdem er geboren und aufgewachsen war sprach er mit Juda und den Leviten, aber auch mit den Kanaanitern, Edomitern und Phöniziern unter ihnen. Die Mehrheit hörte nicht nur nicht auf ihn, sie töteten ihn auch und weigerten sich, Buße zu tun, nachdem ihnen 40 Jahre bis auf den Monat genau gegeben worden waren. Sie töteten seinen Bruder sieben Jahre vor der Zerstörung des Tempels und wurden schließlich in die Gefangenschaft geschickt, wie es von Daniel prophezeit worden war, und sie verstanden nicht, was sie getan hatten. Dennoch bildeten genügend von ihnen, einschließlich der Leviten, die Kirche Gottes, die ihm für immer dienen wird.</w:t>
      </w:r>
    </w:p>
    <w:p>
      <w:pPr>
        <w:pStyle w:val="Normal"/>
        <w:rPr/>
      </w:pPr>
      <w:r>
        <w:rPr/>
      </w:r>
    </w:p>
    <w:p>
      <w:pPr>
        <w:pStyle w:val="Normal"/>
        <w:rPr/>
      </w:pPr>
      <w:r>
        <w:rPr/>
        <w:t>Juda und der Rest von Levi und anderen Stämmen unter ihnen erhielten zwei Zeugen in Johannes dem Täufer und Christus.  Der Bruder Christi, der ebenfalls vom selben Blut war und direkt von David, von Juda und von Levi abstammte, blieb 33 Jahre lang als Zeuge für Juda und Jerusalem im Amt. Nach Daniel 9,25 wurde er am Ende der 69. Jahrwoche abgeschnitten, aber nicht für sich selbst. Dann floh die Kirche nach dem Tod von Klophas, dem Ehemann von Maria, der Schwester von Mariam, nach Pella unter Simeon, dem Sohn von Klophas. Er war der Cousin Christi.</w:t>
      </w:r>
    </w:p>
    <w:p>
      <w:pPr>
        <w:pStyle w:val="Normal"/>
        <w:rPr/>
      </w:pPr>
      <w:r>
        <w:rPr/>
      </w:r>
    </w:p>
    <w:p>
      <w:pPr>
        <w:pStyle w:val="Normal"/>
        <w:rPr/>
      </w:pPr>
      <w:r>
        <w:rPr/>
        <w:t>Danach wurde Juda zerstört und der Tempel dem Erdboden gleichgemacht. Von da an übernahmen die Rabbiner die Kontrolle, die sich aus den Pharisäern, ihren Vorgängern, entwickelten. Das Judentum entstand und wurde zum doppelt so schlimmem Kind der Dämonen, zu dem es die Pharisäer zuvor gemacht hatten.</w:t>
      </w:r>
    </w:p>
    <w:p>
      <w:pPr>
        <w:pStyle w:val="Normal"/>
        <w:rPr/>
      </w:pPr>
      <w:r>
        <w:rPr/>
      </w:r>
    </w:p>
    <w:p>
      <w:pPr>
        <w:pStyle w:val="Normal"/>
        <w:rPr/>
      </w:pPr>
      <w:r>
        <w:rPr/>
        <w:t>Die Behauptung, das Christentum widerspreche der jüdischen Theologie, ist richtig. Die jüdische Theologie widerspricht dem Gesetz Gottes. Wenn jedoch ein Jude behauptet, Trinitarismus oder Binitarismus oder Ditheismus sei das Christentum, so entspringt dies einfach einer Unkenntnis der Bibel und der Kirche Gottes. Der trinitarische Antinomianismus ist ebenso wenig Christentum wie das Judentum die Religion war, die unter Moses und den Propheten praktiziert wurde.</w:t>
      </w:r>
    </w:p>
    <w:p>
      <w:pPr>
        <w:pStyle w:val="Normal"/>
        <w:rPr/>
      </w:pPr>
      <w:r>
        <w:rPr/>
      </w:r>
    </w:p>
    <w:p>
      <w:pPr>
        <w:pStyle w:val="Normal"/>
        <w:rPr/>
      </w:pPr>
      <w:r>
        <w:rPr/>
        <w:t>Das Judentum ist Ketzerei, weil:</w:t>
      </w:r>
    </w:p>
    <w:p>
      <w:pPr>
        <w:pStyle w:val="Normal"/>
        <w:numPr>
          <w:ilvl w:val="0"/>
          <w:numId w:val="2"/>
        </w:numPr>
        <w:rPr/>
      </w:pPr>
      <w:r>
        <w:rPr/>
        <w:t>Es lässt die Pluralität und Unterscheidung zwischen Eloah und den Söhnen Gottes, die Elohim sind, nicht zu.</w:t>
      </w:r>
    </w:p>
    <w:p>
      <w:pPr>
        <w:pStyle w:val="Normal"/>
        <w:numPr>
          <w:ilvl w:val="0"/>
          <w:numId w:val="2"/>
        </w:numPr>
        <w:rPr/>
      </w:pPr>
      <w:r>
        <w:rPr/>
        <w:t>Es hat den babylonischen Kalender mit seinen häretischen Einschiebungen und den Veränderungen durch Tradition in den Kalender eingeführt und führt alle Menschen, die Gott wirklich folgen wollen, in die Irre. Sie hält praktisch nie ein Fest oder einen heiligen Tag an den richtigen Tagen und meistens nicht einmal im richtigen Monat. Sie hat die Neumonde aufgegeben, um diesen falschen Kalender zu verwirklichen.</w:t>
      </w:r>
    </w:p>
    <w:p>
      <w:pPr>
        <w:pStyle w:val="Normal"/>
        <w:numPr>
          <w:ilvl w:val="0"/>
          <w:numId w:val="2"/>
        </w:numPr>
        <w:rPr/>
      </w:pPr>
      <w:r>
        <w:rPr/>
        <w:t>Sie macht das Gesetz Gottes durch ihre Traditionen unwirksam.</w:t>
      </w:r>
    </w:p>
    <w:p>
      <w:pPr>
        <w:pStyle w:val="Normal"/>
        <w:rPr/>
      </w:pPr>
      <w:r>
        <w:rPr/>
      </w:r>
    </w:p>
    <w:p>
      <w:pPr>
        <w:pStyle w:val="Normal"/>
        <w:rPr/>
      </w:pPr>
      <w:r>
        <w:rPr/>
        <w:t>Die jüdische Behauptung, die Christen würden behaupten, der Mensch sei Gott, ist ein Missverständnis der biblischen Texte.</w:t>
      </w:r>
    </w:p>
    <w:p>
      <w:pPr>
        <w:pStyle w:val="Normal"/>
        <w:rPr/>
      </w:pPr>
      <w:r>
        <w:rPr/>
      </w:r>
    </w:p>
    <w:p>
      <w:pPr>
        <w:pStyle w:val="Normal"/>
        <w:rPr/>
      </w:pPr>
      <w:r>
        <w:rPr/>
        <w:t xml:space="preserve">In Sacharja 12,8 heißt es eindeutig, dass der Mensch zum Elohim wird. Es besteht kein Zweifel, dass es unser aller Bestimmung ist, Elohim zu werden (siehe das Studienpapier </w:t>
      </w:r>
      <w:hyperlink r:id="rId6">
        <w:r>
          <w:rPr>
            <w:rStyle w:val="InternetLink"/>
          </w:rPr>
          <w:t>Die Auserwählten als Elohim (Nr. 001)</w:t>
        </w:r>
      </w:hyperlink>
      <w:r>
        <w:rPr/>
        <w:t>).</w:t>
      </w:r>
    </w:p>
    <w:p>
      <w:pPr>
        <w:pStyle w:val="Normal"/>
        <w:rPr/>
      </w:pPr>
      <w:r>
        <w:rPr/>
      </w:r>
    </w:p>
    <w:p>
      <w:pPr>
        <w:pStyle w:val="Normal"/>
        <w:rPr/>
      </w:pPr>
      <w:r>
        <w:rPr/>
        <w:t>Es gibt eine ausgeprägte Pluralität unter den Elohim, aber es gibt nur einen wahren Gott Eloah. Die Elohim sind ein ausgedehntes Wesen, in dem der eine wahre Gott Eloah sich selbst ausdehnt, um alle Heerscharen einzuschließen, sowohl geistige als auch physische, wenn sie zu Geistwesen werden. Er ist Ha Elohim. Sie sind alle Elohim als die Pluralität, zu der Eloah als Ha Elohim mit vielen Söhnen Gottes seit dem Beginn der geistigen Schöpfung geworden ist. Die Rabbiner verstehen einfach ihre eigenen Bibeltexte nicht.</w:t>
      </w:r>
    </w:p>
    <w:p>
      <w:pPr>
        <w:pStyle w:val="Normal"/>
        <w:rPr/>
      </w:pPr>
      <w:r>
        <w:rPr/>
      </w:r>
    </w:p>
    <w:p>
      <w:pPr>
        <w:pStyle w:val="Normal"/>
        <w:rPr/>
      </w:pPr>
      <w:r>
        <w:rPr/>
        <w:t>Tatsache ist, dass Gott und Christus eins sind (Joh 10,30), so wie wir alle eins sind, und zwar als Elohim, bei den Auferstehungen. Sie haben es damals nicht verstanden und sie verstehen es auch heute nicht. Eines Tages, sehr bald, werden ihnen die Schuppen von den Augen fallen, und sie werden Buße tun und gerettet werden.</w:t>
      </w:r>
    </w:p>
    <w:p>
      <w:pPr>
        <w:pStyle w:val="Normal"/>
        <w:rPr/>
      </w:pPr>
      <w:r>
        <w:rPr/>
      </w:r>
    </w:p>
    <w:p>
      <w:pPr>
        <w:pStyle w:val="Normal"/>
        <w:rPr/>
      </w:pPr>
      <w:r>
        <w:rPr/>
        <w:t>Sie verstehen nicht, dass es der Elohim war, der am Sinai war und der Israel erschien und ihnen das Gesetz gab, der in der Gestalt von Jesus Christus zu ihnen kam. Er war das Wesen, das erschien und sogar mit den Patriarchen rang.</w:t>
      </w:r>
    </w:p>
    <w:p>
      <w:pPr>
        <w:pStyle w:val="Normal"/>
        <w:rPr/>
      </w:pPr>
      <w:r>
        <w:rPr/>
      </w:r>
    </w:p>
    <w:p>
      <w:pPr>
        <w:pStyle w:val="Normal"/>
        <w:rPr/>
      </w:pPr>
      <w:r>
        <w:rPr/>
        <w:t>In der Tora heißt es: "Gott ist kein Sterblicher (Mensch) und kein Menschensohn, dass er Buße täte" (4.Mose 23:19a). Die Juden benutzen den ersten Abschnitt dieses Halbtextes, um zu versuchen, das trinitarische Argument zu zerstören, ignorieren aber den Hinweis auf den Menschensohn, der zeigt, dass der Menschensohn, wie er in Christus identifiziert wird, sich von dem einen wahren Gott unterscheidet.  Seine Reue oder sein Bedauern galt den Sünden der Welt, und daher war dies eine frühe Prophezeiung der Rolle des Messias, wie sie in Jesaja 53 und anderswo beschrieben wird.</w:t>
      </w:r>
    </w:p>
    <w:p>
      <w:pPr>
        <w:pStyle w:val="Normal"/>
        <w:rPr/>
      </w:pPr>
      <w:r>
        <w:rPr/>
      </w:r>
    </w:p>
    <w:p>
      <w:pPr>
        <w:pStyle w:val="Normal"/>
        <w:rPr/>
      </w:pPr>
      <w:r>
        <w:rPr/>
        <w:t>Das Judentum sagt, dass der Messias von menschlichen Eltern geboren wird und normale physische Eigenschaften wie andere Menschen haben wird. Er wird kein Halbgott sein und auch keine übernatürlichen Eigenschaften besitzen. Tatsächlich lebt in jeder Generation ein Mensch mit der Fähigkeit, die Rolle des Messias zu übernehmen (siehe Maimonides - Gesetze der Könige 11:3).</w:t>
      </w:r>
    </w:p>
    <w:p>
      <w:pPr>
        <w:pStyle w:val="Normal"/>
        <w:rPr/>
      </w:pPr>
      <w:r>
        <w:rPr/>
        <w:t>Das Judentum missversteht absichtlich den römisch-katholischen Irrtum über Gebete an Vermittler, entgegen den ausdrücklichen Anweisungen Christi. Die Aussage Christi, dass niemand zum Vater kommt außer durch ihn, d. h. durch die Taufe und die Vermittlung für die Sünde durch seinen Tod und seine Auferstehung, wird in ihrer Absicht ignoriert, ebenso wie seine spezifischen Anweisungen, dass das Gebet zum Vater im Namen Christi erfolgen soll.</w:t>
      </w:r>
    </w:p>
    <w:p>
      <w:pPr>
        <w:pStyle w:val="Normal"/>
        <w:rPr/>
      </w:pPr>
      <w:r>
        <w:rPr/>
      </w:r>
    </w:p>
    <w:p>
      <w:pPr>
        <w:pStyle w:val="Normal"/>
        <w:rPr/>
      </w:pPr>
      <w:r>
        <w:rPr/>
        <w:t>Es ist wahr, dass das Gebet eine private Angelegenheit zwischen dem Menschen und Gott ist. Gott ist denen nahe, die zu ihm rufen (Psalm 145,18). Die Behauptung, dass das erste Gebot, das besagt: "Du sollst keine anderen Götter neben mir haben" bedeutet, dass es verboten ist, einen Vermittler zwischen Gott und den Menschen einzusetzen, missversteht den Begriff des Vermittlers im Neuen Testament und richtet sich gegen die Irrlehre der römisch-katholischen Kirche, die zum Gebet zu Vermittlern verschiedener Art ermutigt, was ausdrücklich gegen die Anweisung Christi zum Gebet verstößt.</w:t>
      </w:r>
    </w:p>
    <w:p>
      <w:pPr>
        <w:pStyle w:val="Normal"/>
        <w:rPr/>
      </w:pPr>
      <w:r>
        <w:rPr/>
      </w:r>
    </w:p>
    <w:p>
      <w:pPr>
        <w:pStyle w:val="Normal"/>
        <w:rPr/>
      </w:pPr>
      <w:r>
        <w:rPr/>
        <w:t>Die römisch-katholischen Verirrungen der Mariolatrie und des Zölibats widersprechen den direkten Ermahnungen der Bibel, und es ist überflüssig, auf ihre Strohmann-Argumente gegen den Katholizismus als Vertreter des Christentums einzugehen, was er nicht ist.</w:t>
      </w:r>
    </w:p>
    <w:p>
      <w:pPr>
        <w:pStyle w:val="Normal"/>
        <w:rPr/>
      </w:pPr>
      <w:r>
        <w:rPr/>
      </w:r>
    </w:p>
    <w:p>
      <w:pPr>
        <w:pStyle w:val="Normal"/>
        <w:rPr>
          <w:b/>
          <w:b/>
        </w:rPr>
      </w:pPr>
      <w:r>
        <w:rPr>
          <w:b/>
        </w:rPr>
        <w:t>Der falsche Messias in der Endzeit</w:t>
      </w:r>
    </w:p>
    <w:p>
      <w:pPr>
        <w:pStyle w:val="Normal"/>
        <w:rPr/>
      </w:pPr>
      <w:r>
        <w:rPr/>
        <w:t>Es ist klar, dass in den Bibeltexten zwei Gestalten erwähnt werden, die in der Endzeit auf der Weltbühne erscheinen. Bei diesen beiden Gestalten handelt es sich um den falschen Propheten, der mit dem Tier zusammenarbeitet, damit die Menschen sein Malzeichen annehmen (Offb. 19:20), und aus seinem Mund, dem Mund des Drachen und dem Mund des Tieres gehen drei böse Geister wie Frösche hervor, um die Könige der Erde zu verführen und zur großen Schlacht von Harmagedon zu versammeln (Offb. 16:13-16). Das Wesen, das als Mensch der Gesetzlosigkeit bezeichnet wird (in einigen Abschnitten wird es auch als Antichrist bezeichnet), wird in 2Thessalonicher Kapitel 2 beschrieben. Dem Kommen Christi geht die Einsetzung des Menschen der Gesetzlosigkeit voraus, der als Sohn des Verderbens bezeichnet wird. Dieses Wesen widersetzt sich und erhebt sich über jeden so genannten Gott und jedes Objekt der Anbetung. Er setzt sich in den Tempel Gottes und gibt vor, Gott zu sein (V. 4).</w:t>
      </w:r>
    </w:p>
    <w:p>
      <w:pPr>
        <w:pStyle w:val="Normal"/>
        <w:rPr/>
      </w:pPr>
      <w:r>
        <w:rPr/>
      </w:r>
    </w:p>
    <w:p>
      <w:pPr>
        <w:pStyle w:val="Normal"/>
        <w:rPr/>
      </w:pPr>
      <w:r>
        <w:rPr/>
        <w:t>Es gibt nur zwei Alternativen zu diesem Text. Die eine ist, dass ein physischer Tempel gebaut wird; die andere ist, dass der Mann aus der Kirche Gottes kommt.  Die Wahrscheinlichkeit ist groß, dass wir es mit dem falschen Propheten zu tun haben, der von Jerusalem aus operiert, und auch mit dem Oberhaupt der Macht des Tieres, bei dem es sich um ein und dieselbe Person handeln kann oder auch nicht. Auf jeden Fall wird es einen Sprecher für die Macht des Tieres geben. Die Struktur des falschen Propheten mit der Weltreligion wird versuchen, die Kirche Gottes, die sich in der Endzeit vor dem Messias ausbreitet, als die Kirche des Antichristen zu klassifizieren. Das beruht auf der Tatsache, dass die Kirche an den Gesetzen Gottes festhält und den Christus nicht leugnet. Christus wird kommen, um diese Menschen zu retten.</w:t>
      </w:r>
    </w:p>
    <w:p>
      <w:pPr>
        <w:pStyle w:val="Normal"/>
        <w:rPr/>
      </w:pPr>
      <w:r>
        <w:rPr/>
      </w:r>
    </w:p>
    <w:p>
      <w:pPr>
        <w:pStyle w:val="Normal"/>
        <w:rPr/>
      </w:pPr>
      <w:r>
        <w:rPr/>
        <w:t xml:space="preserve">Die Macht des Tieres wird sich zunächst der römisch-katholischen Kirche bedienen, die versuchen wird, sie ein letztes Mal zu reiten.  Es wird jedoch über sie hinauswachsen und sie zerstören, wie in Offenbarung Kapitel 18 prophezeit wird. Der Endzeitkrieg wird Rom zerstören und schließlich auch den letzten Papst. Es wird gesagt, dass er Rom über die Leichen seiner Priester verlassen wird. Seine Herrschaft wird über den vollständigen Untergang und die Ausrottung der konsolidierten trinitarischen Kirche führen (siehe auch das Studienpapier </w:t>
      </w:r>
      <w:r>
        <w:rPr>
          <w:color w:val="0000FF"/>
        </w:rPr>
        <w:t>Der letzte Papst (Nr. 288)</w:t>
      </w:r>
      <w:r>
        <w:rPr/>
        <w:t>).</w:t>
      </w:r>
    </w:p>
    <w:p>
      <w:pPr>
        <w:pStyle w:val="Normal"/>
        <w:rPr/>
      </w:pPr>
      <w:r>
        <w:rPr/>
      </w:r>
    </w:p>
    <w:p>
      <w:pPr>
        <w:pStyle w:val="Normal"/>
        <w:rPr/>
      </w:pPr>
      <w:r>
        <w:rPr/>
        <w:t>All diese Dinge werden im Zeitrahmen dieser letzten Tage zwischen 2010 und der endgültigen Wiederherstellung im Jahr 2025 sowie der dreifachen Ernte für das Jubeljahr 2027 und das Millennium 2028 geschehen. Von dieser Zeit an wird der Tempel durch den wahren Messias wieder aufgebaut und die Gesetze Gottes werden durchgesetzt werden.</w:t>
      </w:r>
    </w:p>
    <w:p>
      <w:pPr>
        <w:pStyle w:val="Normal"/>
        <w:rPr/>
      </w:pPr>
      <w:r>
        <w:rPr/>
      </w:r>
    </w:p>
    <w:p>
      <w:pPr>
        <w:pStyle w:val="Normal"/>
        <w:rPr/>
      </w:pPr>
      <w:r>
        <w:rPr/>
        <w:t xml:space="preserve">Dem Falschen Propheten/Mann der Sünde werden zwei biblische Gestalten gegenüberstehen, die als die Zwei Zeugen bekannt sind (Offb. 11:2ff; siehe das Studienpapier </w:t>
      </w:r>
      <w:r>
        <w:rPr>
          <w:color w:val="0000FF"/>
        </w:rPr>
        <w:t>Die Zeugen (einschließlich der Zwei Zeugen) (Nr. 135)</w:t>
      </w:r>
      <w:r>
        <w:rPr/>
        <w:t>).</w:t>
      </w:r>
    </w:p>
    <w:p>
      <w:pPr>
        <w:pStyle w:val="Normal"/>
        <w:rPr/>
      </w:pPr>
      <w:r>
        <w:rPr/>
      </w:r>
    </w:p>
    <w:p>
      <w:pPr>
        <w:pStyle w:val="Normal"/>
        <w:rPr/>
      </w:pPr>
      <w:r>
        <w:rPr/>
        <w:t>Es ist offensichtlich, dass der falsche Messias den größten Teil Israels, sowohl den geistlichen als auch den physischen, täuschen muss, um die Welt dazu zu bringen, den neuen Tempel zu akzeptieren. Diese Person setzt sich dann in den Tempel und erklärt, dass sie Gott ist.</w:t>
      </w:r>
    </w:p>
    <w:p>
      <w:pPr>
        <w:pStyle w:val="Normal"/>
        <w:rPr/>
      </w:pPr>
      <w:r>
        <w:rPr/>
      </w:r>
    </w:p>
    <w:p>
      <w:pPr>
        <w:pStyle w:val="Normal"/>
        <w:rPr/>
      </w:pPr>
      <w:r>
        <w:rPr/>
        <w:t>Der Falsche Messias oder Falsche Prophet wird mit dem Roten Drachen und den Dämonen des Tiersystems zusammenarbeiten, um alle Menschen nach Harmagedon zu bringen. Dies wird zwischen dem nächsten Passa und dem Kommen des wahren Messias geschehen. Nachdem der Euphrat ausgetrocknet und die dortige Macht zerstört ist, werden die Könige des Ostens nach Megiddo kommen. Dieses Ereignis schließt jedoch auch die Nordmächte ein, nachdem sie den König des Südens und dann die Könige des Nordostens vernichtet haben. Nachdem die Nordmächte vernichtet sind, werden die Könige des Ostens nach Megiddo hinuntergebracht. Wir werden den Zeitpunkt dieser Phase in einem späteren Werk erklären.</w:t>
      </w:r>
    </w:p>
    <w:p>
      <w:pPr>
        <w:pStyle w:val="Normal"/>
        <w:rPr/>
      </w:pPr>
      <w:r>
        <w:rPr/>
      </w:r>
    </w:p>
    <w:p>
      <w:pPr>
        <w:pStyle w:val="Normal"/>
        <w:rPr>
          <w:b/>
          <w:b/>
        </w:rPr>
      </w:pPr>
      <w:r>
        <w:rPr>
          <w:b/>
        </w:rPr>
        <w:t>Auswahl des Fürsten</w:t>
      </w:r>
    </w:p>
    <w:p>
      <w:pPr>
        <w:pStyle w:val="Normal"/>
        <w:rPr/>
      </w:pPr>
      <w:r>
        <w:rPr/>
        <w:t xml:space="preserve">Der zweite Schritt in der Abfolge war die Auswahl des Nasi oder Prinzen von Juda. Dieser Prozess wurde nach dem Beginn des Wiederaufbaus der Hurva im Jahr 2001 eingeleitet. Der Autor wurde von den Beteiligten darüber informiert, dass der Nasi auf der Versammlung im Jahr 2005 ausgewählt werden würde. Einer der Hauptanwärter sollte das Haus Dayan sein. Ein anderes Haus war das von Salathiel. Ein großes Problem trat auf, als die DNA-Tests durchgeführt wurden und sich herausstellte, dass die getesteten Personen aus diesen Häusern keine Juden waren. Sie waren Hg. R Hittite/Celts (siehe das Studienpapier </w:t>
      </w:r>
      <w:r>
        <w:rPr>
          <w:color w:val="0000FF"/>
        </w:rPr>
        <w:t>Der genetische Ursprung der Nationen (Nr. 265)</w:t>
      </w:r>
      <w:r>
        <w:rPr/>
        <w:t xml:space="preserve">). Ein großes Problem besteht darin, dass die DNA der nördlichen Hethiter in den wichtigsten Clans des Königshauses Juda zu finden ist. Dies wird in dem Studienpapier mit dem Titel </w:t>
      </w:r>
      <w:r>
        <w:rPr>
          <w:color w:val="0000FF"/>
        </w:rPr>
        <w:t>Hittites in the House of David (Nr. 067C)</w:t>
      </w:r>
      <w:r>
        <w:rPr/>
        <w:t xml:space="preserve"> untersucht. Der Auswahlprozess ist im Gange und wird bald, spätestens nach Neujahr, nach der Fertigstellung der Hurva-Synagoge Mk. III bekannt gegeben werden.</w:t>
      </w:r>
    </w:p>
    <w:p>
      <w:pPr>
        <w:pStyle w:val="Normal"/>
        <w:rPr/>
      </w:pPr>
      <w:r>
        <w:rPr/>
      </w:r>
    </w:p>
    <w:p>
      <w:pPr>
        <w:pStyle w:val="Normal"/>
        <w:rPr>
          <w:b/>
          <w:b/>
        </w:rPr>
      </w:pPr>
      <w:r>
        <w:rPr>
          <w:b/>
        </w:rPr>
        <w:t>Wie soll die Sache vonstatten gehen?</w:t>
      </w:r>
    </w:p>
    <w:p>
      <w:pPr>
        <w:pStyle w:val="Normal"/>
        <w:rPr/>
      </w:pPr>
      <w:r>
        <w:rPr/>
        <w:t>Wie wollen die Juden mit den Heiden in Kontakt treten und sie dazu bringen, ihren falschen Messias zu akzeptieren und sich zu den so genannten Grundlehren der Bibel zu "bekehren"?</w:t>
      </w:r>
    </w:p>
    <w:p>
      <w:pPr>
        <w:pStyle w:val="Normal"/>
        <w:rPr/>
      </w:pPr>
      <w:r>
        <w:rPr/>
      </w:r>
    </w:p>
    <w:p>
      <w:pPr>
        <w:pStyle w:val="Normal"/>
        <w:rPr/>
      </w:pPr>
      <w:r>
        <w:rPr/>
        <w:t>Die Antwort ist einfach, und sie haben diese Behauptung bereits in Form der so genannten "Sieben Gesetze Noah" in die Welt gesetzt. Die so genannten Noah-Gesetze sind ein klarer Versuch, die Gesetze Gottes in den Nationen abzuschaffen. Dies ist die Grundlage für das Geheimnis der Ungerechtigkeit.</w:t>
      </w:r>
    </w:p>
    <w:p>
      <w:pPr>
        <w:pStyle w:val="Normal"/>
        <w:rPr/>
      </w:pPr>
      <w:r>
        <w:rPr/>
      </w:r>
    </w:p>
    <w:p>
      <w:pPr>
        <w:pStyle w:val="Normal"/>
        <w:rPr/>
      </w:pPr>
      <w:r>
        <w:rPr/>
        <w:t>Sie behaupten, dass:</w:t>
      </w:r>
    </w:p>
    <w:p>
      <w:pPr>
        <w:pStyle w:val="QUOTES"/>
        <w:rPr/>
      </w:pPr>
      <w:r>
        <w:rPr/>
        <w:t>"Das Judentum verlangt nicht, dass jeder zu seiner Religion konvertiert. Die Tora des Mose ist eine Wahrheit für die gesamte Menschheit, ob jüdisch oder nicht. König Salomo bat Gott, die Gebete der Nicht-Juden zu erhören, die in den Heiligen Tempel kommen (1. Könige 8,41-43). Der Prophet Jesaja bezeichnet den Tempel als ein "Haus für alle Völker".</w:t>
      </w:r>
    </w:p>
    <w:p>
      <w:pPr>
        <w:pStyle w:val="Normal"/>
        <w:rPr/>
      </w:pPr>
      <w:r>
        <w:rPr/>
      </w:r>
    </w:p>
    <w:p>
      <w:pPr>
        <w:pStyle w:val="QUOTES"/>
        <w:rPr/>
      </w:pPr>
      <w:r>
        <w:rPr/>
        <w:t>Beim Tempeldienst zu Sukkot wurden 70 Stieropfer dargebracht, die den 70 Nationen der Welt entsprechen. Der Talmud sagt, dass die Römer den Tempel nie zerstört hätten, wenn sie erkannt hätten, wie viel Nutzen sie aus ihm zogen.</w:t>
      </w:r>
    </w:p>
    <w:p>
      <w:pPr>
        <w:pStyle w:val="Normal"/>
        <w:rPr/>
      </w:pPr>
      <w:r>
        <w:rPr/>
      </w:r>
    </w:p>
    <w:p>
      <w:pPr>
        <w:pStyle w:val="QUOTES"/>
        <w:rPr/>
      </w:pPr>
      <w:r>
        <w:rPr/>
        <w:t>Die Juden haben nie aktiv nach Konvertiten zum Judentum gesucht, weil die Tora einen gerechten Weg für Nichtjuden vorschreibt, dem sie folgen sollen, bekannt als die "Sieben Gesetze Noahs". Maimonides erklärt, dass jeder Mensch, der diese grundlegenden moralischen Gesetze treu befolgt, sich einen Platz im Himmel verdient hat."  (Simmons, ebd.)</w:t>
      </w:r>
    </w:p>
    <w:p>
      <w:pPr>
        <w:pStyle w:val="QUOTES"/>
        <w:rPr/>
      </w:pPr>
      <w:r>
        <w:rPr/>
      </w:r>
    </w:p>
    <w:p>
      <w:pPr>
        <w:pStyle w:val="Normal"/>
        <w:rPr>
          <w:b/>
          <w:b/>
        </w:rPr>
      </w:pPr>
      <w:r>
        <w:rPr>
          <w:b/>
        </w:rPr>
        <w:t>Die sieben Gesetze Noahs</w:t>
      </w:r>
    </w:p>
    <w:p>
      <w:pPr>
        <w:pStyle w:val="Normal"/>
        <w:rPr/>
      </w:pPr>
      <w:r>
        <w:rPr/>
        <w:t>Die sogenannten Sieben Gesetze Noahs sind:</w:t>
      </w:r>
    </w:p>
    <w:p>
      <w:pPr>
        <w:pStyle w:val="Normal"/>
        <w:rPr/>
      </w:pPr>
      <w:r>
        <w:rPr/>
        <w:t>1.      Sexuelle Übertretung; (einschließlich ihrer vielen Formen);</w:t>
      </w:r>
    </w:p>
    <w:p>
      <w:pPr>
        <w:pStyle w:val="Normal"/>
        <w:rPr/>
      </w:pPr>
      <w:r>
        <w:rPr/>
        <w:t>2.      Mord;</w:t>
      </w:r>
    </w:p>
    <w:p>
      <w:pPr>
        <w:pStyle w:val="Normal"/>
        <w:rPr/>
      </w:pPr>
      <w:r>
        <w:rPr/>
        <w:t>3.      Diebstahl;</w:t>
      </w:r>
    </w:p>
    <w:p>
      <w:pPr>
        <w:pStyle w:val="Normal"/>
        <w:rPr/>
      </w:pPr>
      <w:r>
        <w:rPr/>
        <w:t>4.      Abgötterei;</w:t>
      </w:r>
    </w:p>
    <w:p>
      <w:pPr>
        <w:pStyle w:val="Normal"/>
        <w:rPr/>
      </w:pPr>
      <w:r>
        <w:rPr/>
        <w:t>5.      Gotteslästerung (Verfluchung des Namens);</w:t>
      </w:r>
    </w:p>
    <w:p>
      <w:pPr>
        <w:pStyle w:val="Normal"/>
        <w:rPr/>
      </w:pPr>
      <w:r>
        <w:rPr/>
        <w:t>6.      Verzehr eines Gliedes eines lebenden Tieres;</w:t>
      </w:r>
    </w:p>
    <w:p>
      <w:pPr>
        <w:pStyle w:val="Normal"/>
        <w:rPr/>
      </w:pPr>
      <w:r>
        <w:rPr/>
        <w:t>7.      Die Forderung nach gerechten Gesetzen innerhalb einer Gesellschaft.</w:t>
      </w:r>
    </w:p>
    <w:p>
      <w:pPr>
        <w:pStyle w:val="Normal"/>
        <w:rPr/>
      </w:pPr>
      <w:r>
        <w:rPr/>
      </w:r>
    </w:p>
    <w:p>
      <w:pPr>
        <w:pStyle w:val="Normal"/>
        <w:rPr/>
      </w:pPr>
      <w:r>
        <w:rPr/>
        <w:t xml:space="preserve">Diese sieben Gesetze sind blanker Unsinn, denn seit Noah gab es kein solches System mehr, und die Patriarchen waren weitaus fortschrittlicher und gesetzestreuer, als uns diese hinterhältige List des rabbinischen Judentums glauben machen will. Noah nahm von jedem reinen Tier sieben Paare und von jedem unreinen ein Paar mit auf die Arche. Die Speisegesetze galten seit der Schöpfung (siehe das Studienpapier </w:t>
      </w:r>
      <w:hyperlink r:id="rId7">
        <w:r>
          <w:rPr>
            <w:rStyle w:val="InternetLink"/>
          </w:rPr>
          <w:t>Die Speisegesetze (Nr. 015)</w:t>
        </w:r>
      </w:hyperlink>
      <w:r>
        <w:rPr/>
        <w:t xml:space="preserve"> und auch das Studienpapier </w:t>
      </w:r>
      <w:r>
        <w:rPr>
          <w:color w:val="0000FF"/>
        </w:rPr>
        <w:t>Vegetarismus und die Bibel (Nr. 183)</w:t>
      </w:r>
      <w:r>
        <w:rPr/>
        <w:t>). Das gilt auch für das Verständnis der Schöpfung und des Kalenders in seiner Gesamtheit. Josephus berichtet, dass die beiden Säulen aus Stein und Ziegel, die den Kalender erklären, von Seth errichtet wurden, und die Steinsäule, die die Errichtung der beiden Säulen dokumentiert, stand zu seiner Zeit noch in Siriad (Syrien) (Josephus, A. of J., Bk. 1; 2.3).</w:t>
      </w:r>
    </w:p>
    <w:p>
      <w:pPr>
        <w:pStyle w:val="Normal"/>
        <w:rPr/>
      </w:pPr>
      <w:r>
        <w:rPr/>
      </w:r>
    </w:p>
    <w:p>
      <w:pPr>
        <w:pStyle w:val="Normal"/>
        <w:rPr/>
      </w:pPr>
      <w:r>
        <w:rPr/>
        <w:t>Das Gesetz über den Götzendienst ist so obskur, dass es darauf abzielt, das zweite Gebot zu verschleiern, wie es bei den Katholiken üblich ist, um an die Idee zu appellieren, dass es akzeptabel ist, sich Götzen zu machen, um zu ihnen zu beten, solange es sich um "Maria" oder um Heilige handelt, die als Vermittler bezeichnet werden.</w:t>
      </w:r>
    </w:p>
    <w:p>
      <w:pPr>
        <w:pStyle w:val="Normal"/>
        <w:rPr/>
      </w:pPr>
      <w:r>
        <w:rPr/>
      </w:r>
    </w:p>
    <w:p>
      <w:pPr>
        <w:pStyle w:val="Normal"/>
        <w:rPr/>
      </w:pPr>
      <w:r>
        <w:rPr/>
        <w:t>Sie behaupten dann, dass die Rechtssysteme der nichtjüdischen Nationen ihnen überlassen sind, solange sie sich an die Sieben Noachidischen oder Noahidischen Gesetze halten. Dann wird ihnen zugesichert, dass sie sich einen "Platz im Himmel" verdienen, was ein heidnisches Konzept ist, das dem ursprünglichen Christentum und der Bibel völlig widerspricht.</w:t>
      </w:r>
    </w:p>
    <w:p>
      <w:pPr>
        <w:pStyle w:val="Normal"/>
        <w:rPr/>
      </w:pPr>
      <w:r>
        <w:rPr/>
      </w:r>
    </w:p>
    <w:p>
      <w:pPr>
        <w:pStyle w:val="Normal"/>
        <w:rPr/>
      </w:pPr>
      <w:r>
        <w:rPr/>
        <w:t>Gott hat durch seine Diener, die Propheten, gesagt, dass der gesamte Kalender - mit Sabbaten, Neumonden und Festen - von allen Völkern in der tausendjährigen Wiederherstellung des Messias eingehalten werden muss und dass die Völker sterben werden, wenn sie ihn nicht einhalten (Jes. 66:23; Sach. 14:16-19).</w:t>
      </w:r>
    </w:p>
    <w:p>
      <w:pPr>
        <w:pStyle w:val="Normal"/>
        <w:rPr/>
      </w:pPr>
      <w:r>
        <w:rPr/>
      </w:r>
    </w:p>
    <w:p>
      <w:pPr>
        <w:pStyle w:val="Normal"/>
        <w:rPr/>
      </w:pPr>
      <w:r>
        <w:rPr/>
        <w:t>Diese Täuschung durch die Gesetze Noah wird dann als Tatsache hingestellt, und sogar der Kongress der USA hat sie gebilligt, weil es den Trinitariern passt, dies zu tun, weil sie denken, dass sie sich auf ziemlich sicherem Boden befinden. Sogar das irische Parlament hat ein sinnloses und nicht durchsetzbares Gesetz über Blasphemie verabschiedet. Die irische Verfassung ist ein trinitarisches Dokument und verlangt die Dreifaltigkeit, was 1937 von den römischen Katholiken inszeniert wurde.</w:t>
      </w:r>
    </w:p>
    <w:p>
      <w:pPr>
        <w:pStyle w:val="Normal"/>
        <w:rPr/>
      </w:pPr>
      <w:r>
        <w:rPr/>
      </w:r>
    </w:p>
    <w:p>
      <w:pPr>
        <w:pStyle w:val="Normal"/>
        <w:rPr/>
      </w:pPr>
      <w:r>
        <w:rPr/>
        <w:t>Das Gesetz bestand von Adam an und wurde von den Patriarchen befolgt und von Jesus Christus, der mit ihnen in der Wüste war, am Sinai in vollem Umfang an Mose weitergegeben (1Kor 10,4).</w:t>
      </w:r>
    </w:p>
    <w:p>
      <w:pPr>
        <w:pStyle w:val="Normal"/>
        <w:rPr/>
      </w:pPr>
      <w:r>
        <w:rPr/>
      </w:r>
    </w:p>
    <w:p>
      <w:pPr>
        <w:pStyle w:val="Normal"/>
        <w:rPr/>
      </w:pPr>
      <w:r>
        <w:rPr/>
        <w:t>Siehe den folgenden Text.</w:t>
      </w:r>
    </w:p>
    <w:p>
      <w:pPr>
        <w:pStyle w:val="Normal"/>
        <w:rPr/>
      </w:pPr>
      <w:hyperlink r:id="rId8">
        <w:r>
          <w:rPr>
            <w:rStyle w:val="InternetLink"/>
          </w:rPr>
          <w:t>Die sieben Gesetze Noahs</w:t>
        </w:r>
      </w:hyperlink>
    </w:p>
    <w:p>
      <w:pPr>
        <w:pStyle w:val="Normal"/>
        <w:rPr/>
      </w:pPr>
      <w:r>
        <w:rPr/>
      </w:r>
    </w:p>
    <w:p>
      <w:pPr>
        <w:pStyle w:val="Normal"/>
        <w:rPr/>
      </w:pPr>
      <w:r>
        <w:rPr/>
        <w:t>Im Folgenden wird die allgemeine jüdische Ansicht über das Kommen des Messias dargestellt:</w:t>
      </w:r>
    </w:p>
    <w:p>
      <w:pPr>
        <w:pStyle w:val="Normal"/>
        <w:rPr/>
      </w:pPr>
      <w:r>
        <w:rPr/>
        <w:t>Maimonides vertrat die Ansicht, dass das Christentum und der Islam Teil von Gottes Plan sind, die Ideale der Tora in der Welt zu verbreiten und die Gesellschaft zu einem vollkommenen Zustand zu führen. All dies sei eine Vorbereitung auf ein messianisches Zeitalter, das ihrer Meinung nach kommen wird (wie es in der Bibel steht), und sie leugnen die Rückkehr eines Messias, der ihrer Meinung nach nie gekommen ist.</w:t>
      </w:r>
    </w:p>
    <w:p>
      <w:pPr>
        <w:pStyle w:val="Normal"/>
        <w:rPr/>
      </w:pPr>
      <w:r>
        <w:rPr/>
      </w:r>
    </w:p>
    <w:p>
      <w:pPr>
        <w:pStyle w:val="Normal"/>
        <w:rPr/>
      </w:pPr>
      <w:r>
        <w:rPr/>
        <w:t>Simmons sagt:</w:t>
      </w:r>
    </w:p>
    <w:p>
      <w:pPr>
        <w:pStyle w:val="QUOTES"/>
        <w:rPr/>
      </w:pPr>
      <w:r>
        <w:rPr/>
        <w:t>"In der Tat braucht die Welt dringend eine messianische Erlösung. Krieg und Umweltverschmutzung bedrohen unseren Planeten; Ego und Verwirrung untergraben das Familienleben. In dem Maße, in dem wir uns der Probleme der Gesellschaft bewusst sind, werden wir uns nach Erlösung sehnen. Im Talmud heißt es, dass eine der ersten Fragen, die einem Juden am Jüngsten Tag gestellt wird, lautet: "Hast du dich nach der Ankunft des Messias gesehnt?</w:t>
      </w:r>
    </w:p>
    <w:p>
      <w:pPr>
        <w:pStyle w:val="QUOTES"/>
        <w:rPr/>
      </w:pPr>
      <w:r>
        <w:rPr/>
      </w:r>
    </w:p>
    <w:p>
      <w:pPr>
        <w:pStyle w:val="QUOTES"/>
        <w:rPr/>
      </w:pPr>
      <w:r>
        <w:rPr/>
        <w:t>Wie können wir die Ankunft des Messias beschleunigen? Der beste Weg ist, die ganze Menschheit großzügig zu lieben, die Mitzwot der Tora zu halten (so gut wir es können) und andere zu ermutigen, dies ebenfalls zu tun.</w:t>
      </w:r>
    </w:p>
    <w:p>
      <w:pPr>
        <w:pStyle w:val="QUOTES"/>
        <w:rPr/>
      </w:pPr>
      <w:r>
        <w:rPr/>
      </w:r>
    </w:p>
    <w:p>
      <w:pPr>
        <w:pStyle w:val="QUOTES"/>
        <w:rPr/>
      </w:pPr>
      <w:r>
        <w:rPr/>
        <w:t>Trotz der Düsternis scheint die Welt auf die Erlösung zuzusteuern. Ein offensichtliches Zeichen dafür ist, dass das jüdische Volk in das Land Israel zurückgekehrt ist und es wieder zum Blühen gebracht hat. Außerdem ist eine große Bewegung junger Juden im Gange, die zur Tora-Tradition zurückkehren.</w:t>
      </w:r>
    </w:p>
    <w:p>
      <w:pPr>
        <w:pStyle w:val="QUOTES"/>
        <w:rPr/>
      </w:pPr>
      <w:r>
        <w:rPr/>
      </w:r>
    </w:p>
    <w:p>
      <w:pPr>
        <w:pStyle w:val="QUOTES"/>
        <w:rPr/>
      </w:pPr>
      <w:r>
        <w:rPr/>
        <w:t>Der Messias kann jeden Moment kommen, und alles hängt von unserem Handeln ab. Gott ist bereit, wenn wir es sind. Denn wie König David sagt: "Die Erlösung wird heute kommen - wenn ihr auf seine Stimme hört."</w:t>
      </w:r>
    </w:p>
    <w:p>
      <w:pPr>
        <w:pStyle w:val="QUOTES"/>
        <w:rPr/>
      </w:pPr>
      <w:r>
        <w:rPr/>
        <w:t>(vgl. R. Shraga Simmons, größtenteils übernommen von Aish.com)</w:t>
      </w:r>
    </w:p>
    <w:p>
      <w:pPr>
        <w:pStyle w:val="Normal"/>
        <w:rPr/>
      </w:pPr>
      <w:r>
        <w:rPr/>
      </w:r>
    </w:p>
    <w:p>
      <w:pPr>
        <w:pStyle w:val="Normal"/>
        <w:rPr/>
      </w:pPr>
      <w:r>
        <w:rPr/>
        <w:t>Beachten Sie, dass sich die Kommentare auf die Tora-Tradition beziehen. Ab dem 1. Tag des Abib in diesem Jahr 2010, nach der Fertigstellung der Hurva-Synagoge in Jerusalem, wird ein Versuch unternommen, den Tempel auf dem Berg Zion zu errichten. Zu diesem Zweck wird in naher Zukunft ein falscher Messias angekündigt werden. Er wird ein charismatischer Führer und falscher Prophet sein, der mit der Neuen Weltordnung zusammenarbeiten wird.</w:t>
      </w:r>
    </w:p>
    <w:p>
      <w:pPr>
        <w:pStyle w:val="Normal"/>
        <w:rPr/>
      </w:pPr>
      <w:r>
        <w:rPr/>
      </w:r>
    </w:p>
    <w:p>
      <w:pPr>
        <w:pStyle w:val="Normal"/>
        <w:rPr/>
      </w:pPr>
      <w:r>
        <w:rPr/>
        <w:t>Noch vor Dezember 2010 wird es zu einer religiösen Erweckung kommen und die Situation wird sich verschlechtern. Innerhalb kurzer Zeit werden wir einen totalen Krieg und die Besetzung des Gazastreifens vom Meer bis hinauf nach Jerusalem durch die Truppen des Königs des Nordens unter einer "antichristlichen" Figur erleben.</w:t>
      </w:r>
    </w:p>
    <w:p>
      <w:pPr>
        <w:pStyle w:val="Normal"/>
        <w:rPr/>
      </w:pPr>
      <w:r>
        <w:rPr/>
      </w:r>
    </w:p>
    <w:p>
      <w:pPr>
        <w:pStyle w:val="Normal"/>
        <w:rPr/>
      </w:pPr>
      <w:r>
        <w:rPr/>
        <w:t>Das Reich des Tieres wird auf der Grundlage der Verträge errichtet werden, die bei den Gesprächen in Kopenhagen am 2. Dezember 2009 geschlossen wurden. Bis Juli 2010 werden Vereinbarungen unterzeichnet, die zum orchestrierten Finanzkollaps führen, und die Neue Weltordnung wird die Weltmacht übernehmen. Der Dritte Weltkrieg wird nun eskalieren und die Welt fast zerstören.</w:t>
      </w:r>
    </w:p>
    <w:p>
      <w:pPr>
        <w:pStyle w:val="Normal"/>
        <w:rPr/>
      </w:pPr>
      <w:r>
        <w:rPr/>
      </w:r>
    </w:p>
    <w:p>
      <w:pPr>
        <w:pStyle w:val="Normal"/>
        <w:rPr/>
      </w:pPr>
      <w:r>
        <w:rPr/>
        <w:t>[Anmerkung: Die Interparlamentarische Union (IPU) hat vom 19. bis 21. Juli die dritte Weltkonferenz der Parlamentspräsidenten einberufen. Das allgemeine Thema der Konferenz 2010 lautete Parlamente in einer Welt der Krise: Sicherung der globalen demokratischen Rechenschaftspflicht für das Gemeinwohl. Siehe vollständiger Bericht unter</w:t>
      </w:r>
    </w:p>
    <w:p>
      <w:pPr>
        <w:pStyle w:val="Normal"/>
        <w:widowControl/>
        <w:overflowPunct w:val="false"/>
        <w:autoSpaceDE w:val="false"/>
        <w:ind w:right="29" w:hanging="0"/>
        <w:textAlignment w:val="baseline"/>
        <w:rPr>
          <w:rFonts w:eastAsia="Calibri"/>
          <w:color w:val="000000"/>
          <w:lang w:eastAsia="en-AU"/>
        </w:rPr>
      </w:pPr>
      <w:hyperlink r:id="rId9">
        <w:r>
          <w:rPr>
            <w:rStyle w:val="InternetLink"/>
            <w:rFonts w:eastAsia="Calibri" w:cs="Arial"/>
            <w:lang w:eastAsia="en-AU"/>
          </w:rPr>
          <w:t>http://www.ipu.org/splz-e/speakers10.htm</w:t>
        </w:r>
      </w:hyperlink>
      <w:r>
        <w:rPr>
          <w:rFonts w:eastAsia="Calibri"/>
          <w:color w:val="000000"/>
          <w:lang w:eastAsia="en-AU"/>
        </w:rPr>
        <w:t xml:space="preserve"> &amp; </w:t>
      </w:r>
      <w:hyperlink r:id="rId10">
        <w:r>
          <w:rPr>
            <w:rStyle w:val="InternetLink"/>
            <w:rFonts w:eastAsia="Calibri"/>
            <w:lang w:eastAsia="en-AU"/>
          </w:rPr>
          <w:t>http://www.iisd.ca/recent/recentmeetings.aspx</w:t>
        </w:r>
      </w:hyperlink>
      <w:r>
        <w:rPr>
          <w:rFonts w:eastAsia="Calibri"/>
          <w:color w:val="000000"/>
          <w:lang w:eastAsia="en-AU"/>
        </w:rPr>
        <w:t xml:space="preserve"> (Ed.)]</w:t>
      </w:r>
    </w:p>
    <w:p>
      <w:pPr>
        <w:pStyle w:val="Normal"/>
        <w:rPr>
          <w:rFonts w:eastAsia="Calibri"/>
          <w:color w:val="000000"/>
          <w:lang w:eastAsia="en-AU"/>
        </w:rPr>
      </w:pPr>
      <w:r>
        <w:rPr>
          <w:rFonts w:eastAsia="Calibri"/>
          <w:color w:val="000000"/>
          <w:lang w:eastAsia="en-AU"/>
        </w:rPr>
      </w:r>
    </w:p>
    <w:p>
      <w:pPr>
        <w:pStyle w:val="Normal"/>
        <w:rPr/>
      </w:pPr>
      <w:r>
        <w:rPr/>
        <w:t>Dieses falsche System wird, wenn es möglich ist, sogar die Auserwählten täuschen.</w:t>
      </w:r>
    </w:p>
    <w:p>
      <w:pPr>
        <w:pStyle w:val="Normal"/>
        <w:rPr/>
      </w:pPr>
      <w:r>
        <w:rPr/>
      </w:r>
    </w:p>
    <w:p>
      <w:pPr>
        <w:pStyle w:val="Normal"/>
        <w:rPr/>
      </w:pPr>
      <w:r>
        <w:rPr/>
        <w:t>Es wird einen falschen Messias in Jerusalem haben, der einen falschen Kalender mit den babylonischen Einrückungen und den mündlichen Traditionen einhält. Es wird den Christus leugnen, der uns alle gerettet hat.</w:t>
      </w:r>
    </w:p>
    <w:p>
      <w:pPr>
        <w:pStyle w:val="Normal"/>
        <w:rPr/>
      </w:pPr>
      <w:r>
        <w:rPr/>
      </w:r>
    </w:p>
    <w:p>
      <w:pPr>
        <w:pStyle w:val="Normal"/>
        <w:rPr/>
      </w:pPr>
      <w:r>
        <w:rPr/>
        <w:t>Die Kirchen Gottes, die unter dem Götzenhirten verführt und durch den Ditheismus und den Hillel-Kalender korrumpiert wurden, werden nicht bestehen können. Nur die Philadelphier als Gruppe werden ihm widerstehen. Sie werden seinen Namen nicht verleugnen (Offb. 3:8). Viele in Sardes und Laodizea werden überwältigt werden, weil sie bereits durch diese Lehren und die des Ditheismus verdorben wurden, und viele werden fallen.</w:t>
      </w:r>
    </w:p>
    <w:p>
      <w:pPr>
        <w:pStyle w:val="Normal"/>
        <w:rPr/>
      </w:pPr>
      <w:r>
        <w:rPr/>
      </w:r>
    </w:p>
    <w:p>
      <w:pPr>
        <w:pStyle w:val="Normal"/>
        <w:rPr/>
      </w:pPr>
      <w:r>
        <w:rPr/>
        <w:t>Im Moment fallen viele auf der Strecke und einige werden tatsächlich zu Juden und verleugnen den Christus, der sie gerettet hat. Sie warten und sind bereit, sich von diesem falschen Messias verführen zu lassen. Es gibt Konzentrationen von ihnen in den USA, wo der Personenkult die Kirchen Gottes bereits zerstört hat.</w:t>
      </w:r>
    </w:p>
    <w:p>
      <w:pPr>
        <w:pStyle w:val="Normal"/>
        <w:rPr/>
      </w:pPr>
      <w:r>
        <w:rPr/>
      </w:r>
    </w:p>
    <w:p>
      <w:pPr>
        <w:pStyle w:val="Normal"/>
        <w:rPr/>
      </w:pPr>
      <w:r>
        <w:rPr/>
        <w:t>Die Zeiten sind kurz. Es gibt viel Arbeit zu tun.</w:t>
      </w:r>
    </w:p>
    <w:p>
      <w:pPr>
        <w:pStyle w:val="Normal"/>
        <w:rPr/>
      </w:pPr>
      <w:r>
        <w:rPr/>
      </w:r>
    </w:p>
    <w:p>
      <w:pPr>
        <w:pStyle w:val="Normal"/>
        <w:rPr/>
      </w:pPr>
      <w:r>
        <w:rPr/>
        <w:t>Kommt aus euren Löchern, ihr, die ihr verwundet und müde seid. Es gibt eine letzte große Schlacht zu schlagen.</w:t>
      </w:r>
    </w:p>
    <w:p>
      <w:pPr>
        <w:pStyle w:val="Normal"/>
        <w:rPr/>
      </w:pPr>
      <w:r>
        <w:rPr/>
      </w:r>
    </w:p>
    <w:p>
      <w:pPr>
        <w:sectPr>
          <w:headerReference w:type="even" r:id="rId11"/>
          <w:headerReference w:type="default" r:id="rId12"/>
          <w:headerReference w:type="first" r:id="rId13"/>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Spacing"/>
        <w:numPr>
          <w:ilvl w:val="0"/>
          <w:numId w:val="0"/>
        </w:numPr>
        <w:rPr>
          <w:rFonts w:ascii="Times New Roman" w:hAnsi="Times New Roman" w:cs="Times New Roman"/>
          <w:b/>
          <w:b/>
          <w:sz w:val="20"/>
          <w:szCs w:val="20"/>
        </w:rPr>
      </w:pPr>
      <w:r>
        <w:rPr>
          <w:rFonts w:cs="Times New Roman" w:ascii="Times New Roman" w:hAnsi="Times New Roman"/>
          <w:b/>
          <w:sz w:val="20"/>
          <w:szCs w:val="20"/>
        </w:rPr>
      </w:r>
    </w:p>
    <w:p>
      <w:pPr>
        <w:sectPr>
          <w:headerReference w:type="even" r:id="rId14"/>
          <w:headerReference w:type="default" r:id="rId15"/>
          <w:headerReference w:type="first" r:id="rId16"/>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t>Der Falsche Messi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er Falsche Messias</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Der Falsche Messia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er Falsche Messias</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german.ccg.org/weblibs/study_papers/P013.html" TargetMode="External"/><Relationship Id="rId5" Type="http://schemas.openxmlformats.org/officeDocument/2006/relationships/hyperlink" Target="http://german.ccg.org/weblibs/study_papers/P024.html" TargetMode="External"/><Relationship Id="rId6" Type="http://schemas.openxmlformats.org/officeDocument/2006/relationships/hyperlink" Target="http://german.ccg.org/weblibs/study_papers/P001.html" TargetMode="External"/><Relationship Id="rId7" Type="http://schemas.openxmlformats.org/officeDocument/2006/relationships/hyperlink" Target="http://german.ccg.org/weblibs/study_papers/P015.html" TargetMode="External"/><Relationship Id="rId8" Type="http://schemas.openxmlformats.org/officeDocument/2006/relationships/hyperlink" Target="https://www.simpletoremember.com/articles/a/seven-laws-of-noah/" TargetMode="External"/><Relationship Id="rId9" Type="http://schemas.openxmlformats.org/officeDocument/2006/relationships/hyperlink" Target="http://www.ipu.org/splz-e/speakers10.htm" TargetMode="External"/><Relationship Id="rId10" Type="http://schemas.openxmlformats.org/officeDocument/2006/relationships/hyperlink" Target="http://www.iisd.ca/recent/recentmeetings.aspx"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6T09:06:00Z</dcterms:created>
  <dc:creator>Wade Cox</dc:creator>
  <dc:description/>
  <cp:keywords/>
  <dc:language>en-US</dc:language>
  <cp:lastModifiedBy>Denise Sostaric</cp:lastModifiedBy>
  <cp:lastPrinted>2003-03-01T10:05:00Z</cp:lastPrinted>
  <dcterms:modified xsi:type="dcterms:W3CDTF">2023-12-16T23:42:00Z</dcterms:modified>
  <cp:revision>3</cp:revision>
  <dc:subject/>
  <dc:title>Der Falsche Messias [067B]</dc:title>
</cp:coreProperties>
</file>