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fr-CA"/>
        </w:rPr>
      </w:pPr>
      <w:r>
        <w:rPr>
          <w:rFonts w:cs="Arial" w:ascii="Arial" w:hAnsi="Arial"/>
          <w:b/>
          <w:lang w:val="fr-CA"/>
        </w:rPr>
        <w:t>[120]</w:t>
      </w:r>
    </w:p>
    <w:p>
      <w:pPr>
        <w:pStyle w:val="Normal"/>
        <w:jc w:val="right"/>
        <w:rPr>
          <w:rFonts w:ascii="Arial" w:hAnsi="Arial" w:eastAsia="Arial" w:cs="Arial"/>
          <w:sz w:val="12"/>
          <w:lang w:val="fr-CA"/>
        </w:rPr>
      </w:pPr>
      <w:r>
        <w:rPr>
          <w:rFonts w:eastAsia="Arial" w:cs="Arial" w:ascii="Arial" w:hAnsi="Arial"/>
          <w:sz w:val="12"/>
          <w:lang w:val="fr-CA"/>
        </w:rPr>
        <w:t xml:space="preserve"> </w:t>
      </w:r>
    </w:p>
    <w:p>
      <w:pPr>
        <w:pStyle w:val="Normal"/>
        <w:spacing w:before="240" w:after="60"/>
        <w:rPr>
          <w:rFonts w:ascii="Arial" w:hAnsi="Arial" w:cs="Arial"/>
          <w:b/>
          <w:b/>
          <w:sz w:val="70"/>
          <w:lang w:val="fr-CA"/>
        </w:rPr>
      </w:pPr>
      <w:r>
        <w:rPr>
          <w:rFonts w:cs="Arial" w:ascii="Arial" w:hAnsi="Arial"/>
          <w:b/>
          <w:sz w:val="70"/>
          <w:lang w:val="fr-CA"/>
        </w:rPr>
      </w:r>
    </w:p>
    <w:p>
      <w:pPr>
        <w:pStyle w:val="Normal"/>
        <w:spacing w:before="240" w:after="60"/>
        <w:rPr>
          <w:b/>
          <w:b/>
          <w:sz w:val="70"/>
          <w:lang w:val="fr-CA"/>
        </w:rPr>
      </w:pPr>
      <w:r>
        <w:rPr>
          <w:b/>
          <w:sz w:val="70"/>
          <w:lang w:val="fr-CA"/>
        </w:rPr>
      </w:r>
    </w:p>
    <w:p>
      <w:pPr>
        <w:pStyle w:val="Normal"/>
        <w:suppressAutoHyphens w:val="true"/>
        <w:spacing w:before="240" w:after="60"/>
        <w:jc w:val="center"/>
        <w:rPr>
          <w:b/>
          <w:b/>
          <w:bCs/>
          <w:sz w:val="70"/>
          <w:szCs w:val="70"/>
          <w:lang w:val="fr-CA" w:eastAsia="fr-CA"/>
        </w:rPr>
      </w:pPr>
      <w:r>
        <w:rPr>
          <w:b/>
          <w:bCs/>
          <w:sz w:val="70"/>
          <w:szCs w:val="70"/>
          <w:lang w:val="fr-CA" w:eastAsia="fr-CA"/>
        </w:rPr>
        <w:t xml:space="preserve">Die Ernten Gottes, </w:t>
      </w:r>
    </w:p>
    <w:p>
      <w:pPr>
        <w:pStyle w:val="Normal"/>
        <w:suppressAutoHyphens w:val="true"/>
        <w:spacing w:before="240" w:after="60"/>
        <w:jc w:val="center"/>
        <w:rPr>
          <w:b/>
          <w:b/>
          <w:bCs/>
          <w:sz w:val="70"/>
          <w:szCs w:val="70"/>
          <w:lang w:val="fr-CA" w:eastAsia="fr-CA"/>
        </w:rPr>
      </w:pPr>
      <w:r>
        <w:rPr>
          <w:b/>
          <w:bCs/>
          <w:sz w:val="70"/>
          <w:szCs w:val="70"/>
          <w:lang w:val="fr-CA" w:eastAsia="fr-CA"/>
        </w:rPr>
        <w:t xml:space="preserve">die Neumondopfergaben </w:t>
      </w:r>
    </w:p>
    <w:p>
      <w:pPr>
        <w:pStyle w:val="Normal"/>
        <w:suppressAutoHyphens w:val="true"/>
        <w:spacing w:before="240" w:after="60"/>
        <w:jc w:val="center"/>
        <w:rPr>
          <w:b/>
          <w:b/>
          <w:bCs/>
          <w:sz w:val="56"/>
          <w:szCs w:val="56"/>
          <w:lang w:val="fr-CA" w:eastAsia="fr-CA"/>
        </w:rPr>
      </w:pPr>
      <w:r>
        <w:rPr>
          <w:b/>
          <w:bCs/>
          <w:sz w:val="70"/>
          <w:szCs w:val="70"/>
          <w:lang w:val="fr-CA" w:eastAsia="fr-CA"/>
        </w:rPr>
        <w:t>und die 144000</w:t>
      </w:r>
      <w:r>
        <w:rPr>
          <w:b/>
          <w:bCs/>
          <w:sz w:val="56"/>
          <w:szCs w:val="56"/>
          <w:lang w:val="fr-CA" w:eastAsia="fr-CA"/>
        </w:rPr>
        <w:t xml:space="preserve"> </w:t>
      </w:r>
    </w:p>
    <w:p>
      <w:pPr>
        <w:pStyle w:val="Normal"/>
        <w:suppressAutoHyphens w:val="true"/>
        <w:spacing w:before="240" w:after="60"/>
        <w:jc w:val="center"/>
        <w:rPr>
          <w:b/>
          <w:b/>
          <w:bCs/>
          <w:sz w:val="56"/>
          <w:szCs w:val="24"/>
          <w:lang w:val="fr-CA" w:eastAsia="fr-CA"/>
        </w:rPr>
      </w:pPr>
      <w:r>
        <w:rPr>
          <w:b/>
          <w:bCs/>
          <w:sz w:val="56"/>
          <w:szCs w:val="24"/>
          <w:lang w:val="fr-CA" w:eastAsia="fr-CA"/>
        </w:rPr>
      </w:r>
    </w:p>
    <w:p>
      <w:pPr>
        <w:pStyle w:val="NormalWeb"/>
        <w:jc w:val="center"/>
        <w:rPr/>
      </w:pPr>
      <w:r>
        <w:rPr>
          <w:sz w:val="16"/>
          <w:lang w:val="de-DE"/>
        </w:rPr>
        <w:t>(</w:t>
      </w:r>
      <w:r>
        <w:rPr>
          <w:sz w:val="20"/>
          <w:lang w:val="de-DE"/>
        </w:rPr>
        <w:t xml:space="preserve">Auflage </w:t>
      </w:r>
      <w:r>
        <w:rPr>
          <w:sz w:val="16"/>
          <w:lang w:val="fr-CA"/>
        </w:rPr>
        <w:t>4.0 19951012-19990828-20071130</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Dieses Papier beleuchtet die komplexe Wechselbeziehung zwischen dem Heilsplan und der Bedeutsamkeit des Opfergabensystems. Die Untersuchung zeigt, dass es einen deutlichen Zusammenhang im Bezug auf die Zahlen gibt – sowohl auf  Jahres- und Jubeljahrbasis (unter Verwendung von sowohl dem prophetischen Jahr als auch dem Zeichen des Jona) und der Zusammensetzung der 70 und der 144000. Das Festhalten der Kirche des Neuen Testaments am Neumond, dem Sabbat und den Festtagen wird in einer umfassenderen Struktur betrachtet.</w:t>
      </w:r>
    </w:p>
    <w:p>
      <w:pPr>
        <w:pStyle w:val="Normal"/>
        <w:ind w:right="317" w:hanging="0"/>
        <w:rPr>
          <w:rFonts w:ascii="Arial" w:hAnsi="Arial" w:eastAsia="Droid Sans Fallback;Times New Roman" w:cs="Arial"/>
          <w:kern w:val="2"/>
          <w:szCs w:val="24"/>
          <w:lang w:val="de-DE" w:eastAsia="zh-CN" w:bidi="hi-IN"/>
        </w:rPr>
      </w:pPr>
      <w:r>
        <w:rPr>
          <w:rFonts w:eastAsia="Droid Sans Fallback;Times New Roman" w:cs="Arial" w:ascii="Arial" w:hAnsi="Arial"/>
          <w:kern w:val="2"/>
          <w:szCs w:val="24"/>
          <w:lang w:val="de-DE" w:eastAsia="zh-CN" w:bidi="hi-IN"/>
        </w:rPr>
      </w:r>
    </w:p>
    <w:p>
      <w:pPr>
        <w:pStyle w:val="Normal"/>
        <w:ind w:right="317" w:hanging="0"/>
        <w:rPr>
          <w:rFonts w:ascii="Arial" w:hAnsi="Arial" w:cs="Arial"/>
          <w:sz w:val="70"/>
          <w:lang w:val="de-DE"/>
        </w:rPr>
      </w:pPr>
      <w:r>
        <w:rPr>
          <w:rFonts w:cs="Arial" w:ascii="Arial" w:hAnsi="Arial"/>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rPr>
        <w:t>1995, 1996</w:t>
      </w:r>
      <w:r>
        <w:rPr>
          <w:rFonts w:cs="Tms Rmn;Times New Roman" w:ascii="Tms Rmn;Times New Roman" w:hAnsi="Tms Rmn;Times New Roman"/>
          <w:b/>
          <w:sz w:val="16"/>
        </w:rPr>
        <w:t xml:space="preserve">, </w:t>
      </w:r>
      <w:r>
        <w:rPr>
          <w:b/>
        </w:rPr>
        <w:t xml:space="preserve">1999, 2007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de-DE"/>
        </w:rPr>
      </w:pPr>
      <w:r>
        <w:rPr>
          <w:sz w:val="16"/>
          <w:szCs w:val="16"/>
          <w:lang w:val="de-DE"/>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en-CA"/>
        </w:rPr>
      </w:pPr>
      <w:r>
        <w:rPr>
          <w:rFonts w:cs="Arial" w:ascii="Arial" w:hAnsi="Arial"/>
          <w:sz w:val="20"/>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german.ccg.org/</w:t>
        </w:r>
      </w:hyperlink>
      <w:r>
        <w:br w:type="page"/>
      </w:r>
    </w:p>
    <w:p>
      <w:pPr>
        <w:pStyle w:val="Normal"/>
        <w:jc w:val="center"/>
        <w:rPr>
          <w:rFonts w:ascii="Arial" w:hAnsi="Arial" w:cs="Arial"/>
          <w:sz w:val="20"/>
          <w:lang w:val="de-DE"/>
        </w:rPr>
      </w:pPr>
      <w:r>
        <w:rPr>
          <w:rFonts w:cs="Arial" w:ascii="Arial" w:hAnsi="Arial"/>
          <w:sz w:val="20"/>
          <w:lang w:val="de-DE"/>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t>Die Ernten Gottes, die Neumondopfergaben und die 144000 [120]</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enn wir die Feste näher betrachten, können wir beobachten, dass sie laut Mondkalender, wie er in der nördlichen Hemisphäre benutzt wird, um drei Erntesaisons gelegt sind. Die Ernten beginnen in der Passafestsaison und gehen über Pfingsten bis zum Laubhüttenfest. Das Passafest und das Fest der Ungesäuerten Brote sind im Frühling und werden somit oft als Frühlingsernte bezeichnet. Pfingsten, oder das Wochenfest, ist die Frühsommerernte und das Laubhüttenfest ist die späte oder die Herbsternte. Diese Ernten sind verschiedener Art und unterschiedlich groß.</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erste Ernte ist die der Omer-Garbe, welches zum Fest der Ungesäuerten Brote stattfindet. Die Garbe wird vor dem Herrn geschwungen und es ist laut Brauch nur eine Garbe und zwar vom Korn, welches zuerst geerntet wurde. Der Symbolismus ist recht offensichtlich: Christus ist der Erste der Erstlingsfrüchte. Dieses Ereignis geschieht am Morgen nach seiner Auferstehung. Seine Auferstehung war am Abend kurz vor Ende des Sabbat. Maria Magdalena kam früh am ersten Tag der Woche (Sonntag), als es noch dunkel war an sein Grab und da war er schon auferstanden. Sie kam mit Petus und Johannes wieder, aber sie fanden ihn nicht und gingen wieder nach hause (Johannes 20:10).  Maria blieb zurück und sah Christus mehr oder weniger direkt vor seines Auffahrens zum Vater. Er ließ sie ihn deshalb auch nicht anfassen, denn er war noch nicht zu Gott aufgestiegen. Er wies sie an, zu den Aposteln zu gehen und ihnen zu sagen, dass er zu ihrem gemeinsamen Vater und Gott aufsteigen würd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Johannes 20:1-2  Am ersten Tag der Woche kommt Maria Magdalena früh, da es noch finster war, zum Grabe und sieht, daß der Stein vom Grabe hinweg wa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 Da läuft sie und kommt zu Simon Petrus und zu dem andern Jünger, welchen Jesu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liebhatte, und spricht zu ihnen: Sie haben den Herrn weggenommen aus dem Grabe,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ir wissen nicht, wo sie ihn hingelegt hab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gibt keinen Zweifel daran, dass Christus zu diesem Zeitpunkt direkt zu Gott aufsteigen würde, denn er hätte sonst keinen Grund dafür gehabt, jene Worte zu sprechen. Tatsächlich sah er die anderen nochmal vor seiner endgültigen Auffahrung und tatsächlich sah er die meisten noch an diesem Abend. </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Johannes 20:15-23  Spricht er zu ihr: Weib, was weinest du? Wen suchest du? Sie meint es sei 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ärtner, und spricht zu ihm: Herr, hast du ihn weggetragen, so sage mir, wo hast du ih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in gelegt, so will ich ihn hol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6. Spricht Jesus zu ihr: Maria! Da wandte sie sich um und spricht zu ihm: Rabbuni (da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eißt: Meist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7. Spricht Jesus zu ihr: Rühre mich nicht an! denn ich bin noch nicht aufgefahren zu</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meinem Vater. Gehe aber hin zu meinen Brüdern und sage ihnen: Ich fahre auf zu</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meinem Vater und zu eurem Vater, zu meinem Gott und zu eurem Gott.18. Maria Magdalena kommt und verkündigt den Jüngern: Ich habe den Herrn geseh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d solches hat er zu mir gesag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9. Am Abend aber desselben ersten Tages der Woche, da die Jünger versammelt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Türen verschlossen waren aus Furcht vor den Juden, kam Jesus und trat mitten ei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d spricht zu ihnen: Friede sei mit eu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0. Und als er das gesagt hatte, zeigte er ihnen die Hände und seine Seite. Da wur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Jünger froh, daß sie den Herrn sah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1. Da sprach Jesus abermals zu ihnen: Friede sei mit euch! Gleichwie mich der Vat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sandt hat, so sende ich eu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2. Und da er das gesagt hatte, blies er sie an und spricht zu ihnen: Nehmet hin 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eiligen Gei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3. Welchen ihr die Sünden erlasset, denen sind sie erlassen; und welchen ihr s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ehaltet, denen sind sie behalt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In diesem Text wird deutlich, dass das Hinauffahren zum Vater unmittelbar bevorstand und Christus die Apostel noch am selben Abend sah. Er blies auf sie und sagte: „Wie der Vater mich sandte, so sende ich euch“.</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mnach war er also beim Heiligen Vater gewesen und war danach in einer Position, den Heiligen Geist an die Apostel weiterzugeben. Demnach müssen sie also durch das Schwingen der Garbe von Gott zusammengerufen worden sein. Diese Annahme wird durch die folgenden Verse weiter unterstützt, da er sich außerdem in einer Position wiederfand, die es ihm ermöglichte, Thomas’ Zweifel zu verwerfen, indem er ihm 8 Tage später den Kontakt ermöglichte – Wochen bevor er endgültig zum Himmel auffuhr.</w:t>
      </w:r>
      <w:r>
        <w:rPr>
          <w:rFonts w:eastAsia="Liberation Serif;Times New Roman" w:cs="Liberation Serif;Times New Roman" w:ascii="Liberation Serif;Times New Roman" w:hAnsi="Liberation Serif;Times New Roman"/>
          <w:kern w:val="2"/>
          <w:szCs w:val="24"/>
          <w:lang w:val="de-DE" w:eastAsia="zh-CN" w:bidi="hi-IN"/>
        </w:rPr>
        <w:t xml:space="preserve"> </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Johannes 20:24-29  Thomas aber, der Zwölf einer, der da heißt Zwilling, war nicht bei ihnen, da Jesus ka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5. Da sagten die andern Jünger zu ihm: Wir haben den Herrn gesehen. Er aber spra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zu ihnen: Es sei denn, daß ich in seinen Händen sehe die Nägelmale und lege mein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Finger in die Nägelmale und lege meine Hand in seine Seite, will ich's nicht glaub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6. Und über acht Tage waren abermals seine Jünger drinnen und Thomas mit ihn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Kommt Jesus, da die Türen verschlossen waren, und tritt mitten ein und spricht: Fried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ei mit eu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7. Darnach spricht er zu Thomas: Reiche deinen Finger her und siehe meine Hände,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reiche dein Hand her und lege sie in meine Seite, und sei nicht ungläubig, sonde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läubig!</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8. Thomas antwortete und sprach zu ihm: Mein Herr und mein Got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9. Spricht Jesus zu ihm: Dieweil du mich gesehen hast, Thomas, glaubest du. Selig</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ind, die nicht sehen und doch glaub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Von da an war es Christus möglich, die restlichen Ernten kommen zu lassen. Die nächste Erntesequenz findet zu Pfingsten statt. Demnach wurde das Schwingen der Garbe mit den Ersten der Erstlingsfrüchte durchgeführt und mit dem Messias verbunden. Jede der Erntesequenzen ist einer biblischen Erzählung zugewiesen. Dies wird in 2 Mose 23:19 erwähnt.</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2 Mose 23:14-19  Dreimal sollt ihr mir Feste halten im Jah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5. das Fest der ungesäuerten Brote sollst du halten, daß du sieben Tage ungesäuert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rot essest, wie ich dir geboten habe, um die Zeit des Monats Abib; denn in demselb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ist du aus Ägypten gezogen. Erscheint aber nicht leer vor mi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6. Und das Fest der Ernte, der Erstlinge deiner Früchte, die du auf dem Felde gesä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ast. Und das Fest der Einsammlung im Ausgang des Jahres, wenn du deine Arbei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eingesammelt hast vom Feld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7. Dreimal im Jahre soll erscheinen vor dem Herrn, dem Herrscher, alles, was männli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ist unter di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8. Du sollst das Blut meines Opfers nicht neben dem Sauerteig opfern, und das Fett vo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meinem Fest soll nicht bleiben bis auf mor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9. Die Erstlinge von der ersten Frucht auf deinem Felde sollst du bringen in das Haus des Herrn, deines Gottes. Und sollst das Böcklein nicht kochen in seiner Mutter Milch.</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Die ‚</w:t>
      </w:r>
      <w:r>
        <w:rPr>
          <w:rFonts w:eastAsia="Droid Sans Fallback;Times New Roman" w:cs="FreeSans;Times New Roman" w:ascii="Liberation Serif;Times New Roman" w:hAnsi="Liberation Serif;Times New Roman"/>
          <w:i/>
          <w:iCs/>
          <w:kern w:val="2"/>
          <w:szCs w:val="24"/>
          <w:lang w:val="de-DE" w:eastAsia="zh-CN" w:bidi="hi-IN"/>
        </w:rPr>
        <w:t>Ersten der Erstlingsfrüchte</w:t>
      </w:r>
      <w:r>
        <w:rPr>
          <w:rFonts w:eastAsia="Droid Sans Fallback;Times New Roman" w:cs="FreeSans;Times New Roman" w:ascii="Liberation Serif;Times New Roman" w:hAnsi="Liberation Serif;Times New Roman"/>
          <w:kern w:val="2"/>
          <w:szCs w:val="24"/>
          <w:lang w:val="de-DE" w:eastAsia="zh-CN" w:bidi="hi-IN"/>
        </w:rPr>
        <w:t xml:space="preserve">’ waren speziell für das Gotteshaus bestimmt. Das Schwingen der Garbe geschieht durch ein Opfer, das ins Gotteshaus gebracht wird. Dieses Schwingopfer symbolisiert den Aufstieg des Messias am Sonntagmorgen nach seiner Auferstehung als Erster der Erstlingsfrüchte Israels. Dies fand während dem Fest der Ungesäuerten Brote statt. Die eigentliche Ernte der Erstlingsfrüchte geschah zu Pfingsten, hier als das </w:t>
      </w:r>
      <w:r>
        <w:rPr>
          <w:rFonts w:eastAsia="Droid Sans Fallback;Times New Roman" w:cs="FreeSans;Times New Roman" w:ascii="Liberation Serif;Times New Roman" w:hAnsi="Liberation Serif;Times New Roman"/>
          <w:i/>
          <w:iCs/>
          <w:kern w:val="2"/>
          <w:szCs w:val="24"/>
          <w:lang w:val="de-DE" w:eastAsia="zh-CN" w:bidi="hi-IN"/>
        </w:rPr>
        <w:t>Erntefest</w:t>
      </w:r>
      <w:r>
        <w:rPr>
          <w:rFonts w:eastAsia="Droid Sans Fallback;Times New Roman" w:cs="FreeSans;Times New Roman" w:ascii="Liberation Serif;Times New Roman" w:hAnsi="Liberation Serif;Times New Roman"/>
          <w:kern w:val="2"/>
          <w:szCs w:val="24"/>
          <w:lang w:val="de-DE" w:eastAsia="zh-CN" w:bidi="hi-IN"/>
        </w:rPr>
        <w:t xml:space="preserve"> bezeichnet. Zeitlich gesehen ging diese Ernte 50 Tage lang vom Tag nach dem Sabbat während der Tage der Ungesäuerten Brote, </w:t>
      </w:r>
      <w:r>
        <w:rPr>
          <w:rFonts w:eastAsia="Droid Sans Fallback;Times New Roman" w:cs="FreeSans;Times New Roman" w:ascii="Liberation Serif;Times New Roman" w:hAnsi="Liberation Serif;Times New Roman"/>
          <w:i/>
          <w:iCs/>
          <w:kern w:val="2"/>
          <w:szCs w:val="24"/>
          <w:lang w:val="de-DE" w:eastAsia="zh-CN" w:bidi="hi-IN"/>
        </w:rPr>
        <w:t>also 7 perfekte Sabbate, bis zum nächsten Tag nach dem siebenten</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Sabbat</w:t>
      </w:r>
      <w:r>
        <w:rPr>
          <w:rFonts w:eastAsia="Droid Sans Fallback;Times New Roman" w:cs="FreeSans;Times New Roman" w:ascii="Liberation Serif;Times New Roman" w:hAnsi="Liberation Serif;Times New Roman"/>
          <w:kern w:val="2"/>
          <w:szCs w:val="24"/>
          <w:lang w:val="de-DE" w:eastAsia="zh-CN" w:bidi="hi-IN"/>
        </w:rPr>
        <w:t xml:space="preserve"> (3 Mose 23:15-16). Dies kann demnach nur ein Sonntag sein. Somit geht die Ernte der Erstlingsfrüchte über 50 Tage: vom Sonntag zum Sonntag, 7 Wochen, 7 Sabbate. Die Erntesequenz der Erstlingsfrüchte war die der Erwählten zu Pfingsten. Diese Ernte ging über vierzig Jubeljahre beziehungsweise über 2000 Jahre. Die Erde kann nicht verwüstet werden, solange dies nicht abgeschlossen ist. </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Offenbarung 7:3  und er sprach: Beschädiget die Erde nicht noch das Meer noch die Bäume, bis wir versiegeln die Knechte unsers Gottes an ihren Stirn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gleichen Anleitungen gibt es in 2 Mose 34:18-26. In 2 Mose 34:22 wird aufgezeigt, dass es zu Pfingsten oder dem Wochenfest um die Erstlingsfrüchte der Weizenernte geht.</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2 Mose 34:18-26  Das Fest der ungesäuerten Brote sollst du halten. Sieben Tage sollst du ungesäuertes Brot essen, wie ich dir geboten habe, um die Zeit des Monats Abib; denn im Monat Abib</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ist du aus Ägypten gezo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9. Alles, was die Mutter bricht, ist mein; was männlich sein wird in deinem Vieh, das seine Mutter bricht, es sei Ochse oder Schaf. 20. Aber den Erstling des Esels sollst du mit einem Schaf lösen. Wo du es aber nich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lösest, so brich ihm das Genick. Alle Erstgeburt unter deinen Söhnen sollst du lösen.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aß niemand vor mir leer erschein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1. Sechs Tage sollst du arbeiten; am siebenten Tage sollst du feiern, mit Pflügen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mit Ernt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2. Das Fest der Wochen sollst du halten mit den Erstlingen der Weizenernte, und da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Fest der Einsammlung, wenn das Jahr um i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3. Dreimal im Jahr soll alles, was männlich ist, erscheinen vor dem Herrscher, de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errn und Gott Israel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4. Wenn ich die Heiden vor dir ausstoßen und deine Grenze erweitern werde, sol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niemand deines Landes begehren, die weil du hinaufgehst dreimal im Jahr, zu erschein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vor dem Herrn, deinem Got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5. Du sollst das Blut meines Opfers nicht opfern neben gesäuertem Brot, und das Opf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s passafestes soll nicht über Nacht bleiben bis an den Mor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6. Die Erstlinge von den Früchten deines Ackers sollst du in das Haus des Herrn, dein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es, bringen. Du sollst das Böcklein nicht kochen in seiner Mutter Milch.</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Die zwei ersten Ernten sind besonderer Art, nämlich die der Gerste und die des Weizens. Dies zeigt, dass es bestimmte Handlungen zu dieser Art Ernte gab. Christus war die Erste der Erstlingsfrüchte der Gerstenernte. Die Erwählten waren die Erstlingsfrüchte der Weizenernte. Die Haupternte zum Jahresende war die der Einsammlung. Diese Ernte ist die Einsammlung der Arbeit des Herrn. Es geschieht ganz zu Beginn des Laubhüttenfestes, am ersten Abend (siehe das Papier „</w:t>
      </w:r>
      <w:hyperlink r:id="rId8">
        <w:r>
          <w:rPr>
            <w:rStyle w:val="InternetLink"/>
            <w:rFonts w:eastAsia="Droid Sans Fallback;Times New Roman" w:cs="FreeSans;Times New Roman" w:ascii="Liberation Serif;Times New Roman" w:hAnsi="Liberation Serif;Times New Roman"/>
            <w:i/>
            <w:kern w:val="2"/>
            <w:szCs w:val="24"/>
            <w:lang w:val="de-DE" w:eastAsia="zh-CN" w:bidi="hi-IN"/>
          </w:rPr>
          <w:t>Die Einsammlung (Nr. 139)</w:t>
        </w:r>
      </w:hyperlink>
      <w:r>
        <w:rPr>
          <w:rFonts w:eastAsia="Droid Sans Fallback;Times New Roman" w:cs="FreeSans;Times New Roman" w:ascii="Liberation Serif;Times New Roman" w:hAnsi="Liberation Serif;Times New Roman"/>
          <w:kern w:val="2"/>
          <w:szCs w:val="24"/>
          <w:lang w:val="de-DE" w:eastAsia="zh-CN" w:bidi="hi-IN"/>
        </w:rPr>
        <w:t>“), welches beschreibt, dass die Abschlussernte der tausendjährigen Zeitspanne vorrausgeht, und das Laubhüttenfest dies verkörpert. Das letzte Fest dieser Sequenz ist am Ende des Laubhüttenfestes und wird ‚Der Letzte Große Tag’ genannt. Dies wiederspiegelt die Zweite Auferstehung und ist tatsächlich die letzte Ernte der gesamten Welt. Alle Menschen werden demnach in diesem Zeitraum von etwa 100 Jahren auferstehen und vor Gott treten. Sie werden als Menschen in Fleisch und Blut wiederkehren (Esekiel 37:1-14). Ihnen wird die Wahrheit beigebracht, unter Anleitung. Um diese Zeit geht es in Jesaja 65:20.</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Jesaja 65:20 Es sollen nicht mehr dasein Kinder, die nur etliche Tage leben, oder Alte, die ihr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Jahre nicht erfüllen; sondern die Knaben sollen hundert Jahre alt sterben und die Sün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undert Jahre alt verflucht werd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uf das Millenium und die Auferstehung wird in Offenbarung 20:1-15 eingegangen.</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Offenbarung 20:1-15  Und ich sah einen Engel vom Himmel fahren, der hatte den Schlüssel zum Abgrund und eine große Kette in seiner Ha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 Und er griff den Drachen, die alte Schlange, welche ist der Teufel und Satan, und bandihn tausend Jahr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 und warf ihn in den Abgrund und verschloß ihn und versiegelte obendarauf, daß 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nicht mehr verführen sollte die Heiden, bis daß vollendet würden tausend Jahre; und darnach muß er los werden eine kleine Zei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4. Und ich sah Stühle, und sie setzten sich darauf, und ihnen ward gegeben das Gerich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d die Seelen derer, die enthauptet sind um des Zeugnisses Jesu und um des Wort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es willen, und die nicht angebetet hatten das Tier noch sein Bild und nich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nommen hatten sein Malzeichen an ihre Stirn und auf ihre Hand, diese lebten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regierten mit Christo tausend Jahre. 5. Die andern Toten aber wurden nicht wieder lebendig, bis daß tausend Jahre vollende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urden. Dies ist die erste Auferstehung.</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6. Selig ist der und heilig, der teilhat an der ersten Auferstehung. Über solche hat 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andere Tod keine Macht; sondern sie werden Priester Gottes und Christi sein und mit ih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regieren tausend Jahr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7. Und wenn tausend Jahre vollendet sind, wird der Satanas los werden aus seine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fängni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8. und wird ausgehen, zu verführen die Heiden an den vier Enden der Erde, den Gog und Magog, sie zu versammeln zum Streit, welcher Zahl ist wie der Sand am Me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9. Und sie zogen herauf auf die Breite der Erde und umringten das Heerlager der Heili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d die geliebte Stadt. Und es fiel Feuer von Gott aus dem Himmel und verzehrte s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0. Und der Teufel, der sie verführte, ward geworfen in den feurigen Pfuhl und Schwefe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a auch das Tier und der falsche Prophet war; und sie werden gequält werden Tag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Nacht von Ewigkeit zu Ewigkei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1. Und ich sah einen großen, weißen Stuhl und den, der daraufsaß; vor des Angesich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floh die Erde und der Himmel und ihnen ward keine Stätte gefunden. 12. Und ich sah die Toten, beide, groß und klein, stehen vor Gott, und Bücher wurd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aufgetan. Und ein anderes Buch ward aufgetan, welches ist das Buch des Lebens.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Toten wurden gerichtet nach der Schrift in den Büchern, nach ihren Werk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3. Und das Meer gab die Toten, die darin waren, und der Tod und die Hölle gaben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Toten, die darin waren; und sie wurden gerichtet, ein jeglicher nach seinen Werk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4. Und der Tod und die Hölle wurden geworfen in den feurigen Pfuhl. das ist der ander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Tod. 15. Und so jemand nicht ward gefunden geschrieben in dem Buch des Lebens, der war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worfen in den feurigen Pfuhl.</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ist zu beachten, dass es zweierlei Auferstehungen gibt. Nach der ersten Auferstehung regiert Christus eintausend Jahre. Die zweite Auferstehung ist nach diesen tausend Jahren. Das Gericht vor dem großen weißen Thron findet erst nach diesen ersten tausend Jahren statt. Die Heiligen regieren gemeinsam mit Christus über die Erde während Satan eingesperrt ist.  Die Nationen sind zu dieser Zeit immer noch auf der Erde und Satan wird sie erst am Ende der tausend Jahre nochmals täuschen. Jegliche Handlungen während dieser zwei Auferstehungen sind auf die Erde beschränkt. Die erste Ernte der Erstlingsfrüchte war die einzige Ernte, die für Gott angedacht war.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eigentlichen Erstlingsfrüchte der Weizenernte stehen am Ende der zweitausend Jahre der Gemeinde bei der Wiederkehr des Messias auf, wie wir in 1 Thessalonicher 4:15-17 lesen können.</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1 Thessalonicher 4:15-17 Denn das sagen wir euch als ein Wort des Herrn, daß wir, die wir leben und übrig</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leiben auf die Zukunft des Herrn, werden denen nicht zuvorkommen, die da schlaf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6. denn er selbst, der Herr, wird mit einem Feldgeschrei und der Stimme des Erzengel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d mit der Posaune Gottes herniederkommen vom Himmel, und die Toten in Christo</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erden auferstehen zuer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7. Darnach wir, die wir leben und übrig bleiben, werden zugleich mit ihnen hingerück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erden in den Wolken, dem Herrn entgegen in der Luft, und werden also bei dem Her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ein allezeit.</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her gibt es also drei Festtagsperioden, eine jede mit einer Ernte, wobei das Schwingen der Garbe des Christus die erste ist. Die Erwählten folgen und werden durch ihre Erwählung und den Erhalt des Heiligen Geistes durch die Taufe zum Gotteshaus (1 Korinther 3:16-17). Dies geschieht zum Pfingstfest 30 nach Christus.</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1 Korinther 3:16-17  Wisset ihr nicht, daß ihr Gottes Tempel seid und der Geist Gottes in euch wohnt? 17. So jemand den Tempel Gottes verderbt, den wird Gott verderben; denn der Tempe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es ist heilig, der seid ihr.</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Ernten Gottes gelten für die ganze Welt, also für alle Menschen und ihren Schöpfer. Die Festtagsperioden wiederspiegeln den Heilsplan für die Erde und die Menschen. Gott wird die Erde trotz ihrer Dämonen und dem unmöglichen Benehmen der Menschen erretten. Dies wird unter Bedingungen geschehen, die die Lernprozesse und Fähigkeiten des Einzelnen sich bestmöglich entwickeln lassen.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 w:val="28"/>
          <w:szCs w:val="28"/>
          <w:lang w:val="de-DE" w:eastAsia="zh-CN" w:bidi="hi-IN"/>
        </w:rPr>
      </w:pPr>
      <w:r>
        <w:rPr>
          <w:rFonts w:eastAsia="Droid Sans Fallback;Times New Roman" w:cs="FreeSans;Times New Roman" w:ascii="Liberation Serif;Times New Roman" w:hAnsi="Liberation Serif;Times New Roman"/>
          <w:b/>
          <w:kern w:val="2"/>
          <w:sz w:val="28"/>
          <w:szCs w:val="28"/>
          <w:lang w:val="de-DE" w:eastAsia="zh-CN" w:bidi="hi-IN"/>
        </w:rPr>
        <w:t>Die Räder der Cherubim</w:t>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In Hesekiels Vision hatten die Cherubim Räder. Die Struktur wird im Papier </w:t>
      </w:r>
      <w:r>
        <w:rPr>
          <w:rFonts w:eastAsia="Droid Sans Fallback;Times New Roman" w:cs="FreeSans;Times New Roman" w:ascii="Liberation Serif;Times New Roman" w:hAnsi="Liberation Serif;Times New Roman"/>
          <w:i/>
          <w:kern w:val="2"/>
          <w:szCs w:val="24"/>
          <w:lang w:val="de-DE" w:eastAsia="zh-CN" w:bidi="hi-IN"/>
        </w:rPr>
        <w:t>„</w:t>
      </w:r>
      <w:hyperlink r:id="rId9">
        <w:r>
          <w:rPr>
            <w:rStyle w:val="InternetLink"/>
            <w:rFonts w:eastAsia="Droid Sans Fallback;Times New Roman" w:cs="FreeSans;Times New Roman" w:ascii="Liberation Serif;Times New Roman" w:hAnsi="Liberation Serif;Times New Roman"/>
            <w:i/>
            <w:kern w:val="2"/>
            <w:szCs w:val="24"/>
            <w:lang w:val="de-DE" w:eastAsia="zh-CN" w:bidi="hi-IN"/>
          </w:rPr>
          <w:t>Die Bedeutung von Hesekiels Vision (Nr. 108)</w:t>
        </w:r>
      </w:hyperlink>
      <w:r>
        <w:rPr>
          <w:rFonts w:eastAsia="Droid Sans Fallback;Times New Roman" w:cs="FreeSans;Times New Roman" w:ascii="Liberation Serif;Times New Roman" w:hAnsi="Liberation Serif;Times New Roman"/>
          <w:i/>
          <w:kern w:val="2"/>
          <w:szCs w:val="24"/>
          <w:lang w:val="de-DE" w:eastAsia="zh-CN" w:bidi="hi-IN"/>
        </w:rPr>
        <w:t>“</w:t>
      </w:r>
      <w:r>
        <w:rPr>
          <w:rFonts w:eastAsia="Droid Sans Fallback;Times New Roman" w:cs="FreeSans;Times New Roman" w:ascii="Liberation Serif;Times New Roman" w:hAnsi="Liberation Serif;Times New Roman"/>
          <w:kern w:val="2"/>
          <w:szCs w:val="24"/>
          <w:lang w:val="de-DE" w:eastAsia="zh-CN" w:bidi="hi-IN"/>
        </w:rPr>
        <w:t xml:space="preserve"> näher erläutert. Wir wollen versuchen dies deutlicher zu machen. Wir wissen aus Hesekiel 1:12, dass die Cherubim überall dort hingingen, wohin der Geist sich bewegte. Sie folgten ihm und änderten nie ihre Richtung. Diese Aussage bezieht sich auf die Richtung der Feuer- und Wolkensäule, die Christus in der Wildnis verkörperte (2 Mose 13:21-22; 14:19-24; 33:9-10; 4 Mose 12:5; 14:14; 5 Mose 31:15; Nehemia 9:12, 19; Psalm 99:7). Wir wissen aus Pauls Text in 1 Timotheus 3:15, dass die Kirche die Säule und die Grundfeste der Wahrheit wurde.</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1 Timotheus 3:15 so ich aber verzöge, daß du wissest, wie du wandeln sollst in dem Hause Gottes, welches ist die Gemeinde des lebendigen Gottes, ein Pfeiler und eine Grundfeste 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ahrhei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emnach ist also die </w:t>
      </w:r>
      <w:r>
        <w:rPr>
          <w:rFonts w:eastAsia="Droid Sans Fallback;Times New Roman" w:cs="FreeSans;Times New Roman" w:ascii="Liberation Serif;Times New Roman" w:hAnsi="Liberation Serif;Times New Roman"/>
          <w:i/>
          <w:kern w:val="2"/>
          <w:szCs w:val="24"/>
          <w:lang w:val="de-DE" w:eastAsia="zh-CN" w:bidi="hi-IN"/>
        </w:rPr>
        <w:t>ecclesia</w:t>
      </w:r>
      <w:r>
        <w:rPr>
          <w:rFonts w:eastAsia="Droid Sans Fallback;Times New Roman" w:cs="FreeSans;Times New Roman" w:ascii="Liberation Serif;Times New Roman" w:hAnsi="Liberation Serif;Times New Roman"/>
          <w:kern w:val="2"/>
          <w:szCs w:val="24"/>
          <w:lang w:val="de-DE" w:eastAsia="zh-CN" w:bidi="hi-IN"/>
        </w:rPr>
        <w:t xml:space="preserve"> (Griech. </w:t>
      </w:r>
      <w:r>
        <w:rPr>
          <w:rFonts w:eastAsia="Droid Sans Fallback;Times New Roman" w:cs="FreeSans;Times New Roman" w:ascii="Liberation Serif;Times New Roman" w:hAnsi="Liberation Serif;Times New Roman"/>
          <w:i/>
          <w:kern w:val="2"/>
          <w:szCs w:val="24"/>
          <w:lang w:val="de-DE" w:eastAsia="zh-CN" w:bidi="hi-IN"/>
        </w:rPr>
        <w:t>Ekklesia</w:t>
      </w:r>
      <w:r>
        <w:rPr>
          <w:rFonts w:eastAsia="Droid Sans Fallback;Times New Roman" w:cs="FreeSans;Times New Roman" w:ascii="Liberation Serif;Times New Roman" w:hAnsi="Liberation Serif;Times New Roman"/>
          <w:kern w:val="2"/>
          <w:szCs w:val="24"/>
          <w:lang w:val="de-DE" w:eastAsia="zh-CN" w:bidi="hi-IN"/>
        </w:rPr>
        <w:t xml:space="preserve">) Säule und Boden der Wahrheit oder Kirchengemeinde des Lebenden Gottes. Die Kirchengemeinde oder </w:t>
      </w:r>
      <w:r>
        <w:rPr>
          <w:rFonts w:eastAsia="Droid Sans Fallback;Times New Roman" w:cs="FreeSans;Times New Roman" w:ascii="Liberation Serif;Times New Roman" w:hAnsi="Liberation Serif;Times New Roman"/>
          <w:i/>
          <w:kern w:val="2"/>
          <w:szCs w:val="24"/>
          <w:lang w:val="de-DE" w:eastAsia="zh-CN" w:bidi="hi-IN"/>
        </w:rPr>
        <w:t>ecclesia</w:t>
      </w:r>
      <w:r>
        <w:rPr>
          <w:rFonts w:eastAsia="Droid Sans Fallback;Times New Roman" w:cs="FreeSans;Times New Roman" w:ascii="Liberation Serif;Times New Roman" w:hAnsi="Liberation Serif;Times New Roman"/>
          <w:kern w:val="2"/>
          <w:szCs w:val="24"/>
          <w:lang w:val="de-DE" w:eastAsia="zh-CN" w:bidi="hi-IN"/>
        </w:rPr>
        <w:t xml:space="preserve"> wird damit zum Gotteshaus, dem </w:t>
      </w:r>
      <w:r>
        <w:rPr>
          <w:rFonts w:eastAsia="Droid Sans Fallback;Times New Roman" w:cs="FreeSans;Times New Roman" w:ascii="Liberation Serif;Times New Roman" w:hAnsi="Liberation Serif;Times New Roman"/>
          <w:i/>
          <w:kern w:val="2"/>
          <w:szCs w:val="24"/>
          <w:lang w:val="de-DE" w:eastAsia="zh-CN" w:bidi="hi-IN"/>
        </w:rPr>
        <w:t>oikoo</w:t>
      </w:r>
      <w:r>
        <w:rPr>
          <w:rFonts w:eastAsia="Droid Sans Fallback;Times New Roman" w:cs="FreeSans;Times New Roman" w:ascii="Liberation Serif;Times New Roman" w:hAnsi="Liberation Serif;Times New Roman"/>
          <w:kern w:val="2"/>
          <w:szCs w:val="24"/>
          <w:lang w:val="de-DE" w:eastAsia="zh-CN" w:bidi="hi-IN"/>
        </w:rPr>
        <w:t xml:space="preserve">, was soviel heißt wie Wohnstätte oder indirekt auch </w:t>
      </w:r>
      <w:r>
        <w:rPr>
          <w:rFonts w:eastAsia="Droid Sans Fallback;Times New Roman" w:cs="FreeSans;Times New Roman" w:ascii="Liberation Serif;Times New Roman" w:hAnsi="Liberation Serif;Times New Roman"/>
          <w:i/>
          <w:iCs/>
          <w:kern w:val="2"/>
          <w:szCs w:val="24"/>
          <w:lang w:val="de-DE" w:eastAsia="zh-CN" w:bidi="hi-IN"/>
        </w:rPr>
        <w:t>Familie</w:t>
      </w:r>
      <w:r>
        <w:rPr>
          <w:rFonts w:eastAsia="Droid Sans Fallback;Times New Roman" w:cs="FreeSans;Times New Roman" w:ascii="Liberation Serif;Times New Roman" w:hAnsi="Liberation Serif;Times New Roman"/>
          <w:kern w:val="2"/>
          <w:szCs w:val="24"/>
          <w:lang w:val="de-DE" w:eastAsia="zh-CN" w:bidi="hi-IN"/>
        </w:rPr>
        <w:t xml:space="preserve">, also im Grunde </w:t>
      </w:r>
      <w:r>
        <w:rPr>
          <w:rFonts w:eastAsia="Droid Sans Fallback;Times New Roman" w:cs="FreeSans;Times New Roman" w:ascii="Liberation Serif;Times New Roman" w:hAnsi="Liberation Serif;Times New Roman"/>
          <w:i/>
          <w:iCs/>
          <w:kern w:val="2"/>
          <w:szCs w:val="24"/>
          <w:lang w:val="de-DE" w:eastAsia="zh-CN" w:bidi="hi-IN"/>
        </w:rPr>
        <w:t>zuhause</w:t>
      </w:r>
      <w:r>
        <w:rPr>
          <w:rFonts w:eastAsia="Droid Sans Fallback;Times New Roman" w:cs="FreeSans;Times New Roman" w:ascii="Liberation Serif;Times New Roman" w:hAnsi="Liberation Serif;Times New Roman"/>
          <w:kern w:val="2"/>
          <w:szCs w:val="24"/>
          <w:lang w:val="de-DE" w:eastAsia="zh-CN" w:bidi="hi-IN"/>
        </w:rPr>
        <w:t xml:space="preserve"> und </w:t>
      </w:r>
      <w:r>
        <w:rPr>
          <w:rFonts w:eastAsia="Droid Sans Fallback;Times New Roman" w:cs="FreeSans;Times New Roman" w:ascii="Liberation Serif;Times New Roman" w:hAnsi="Liberation Serif;Times New Roman"/>
          <w:i/>
          <w:iCs/>
          <w:kern w:val="2"/>
          <w:szCs w:val="24"/>
          <w:lang w:val="de-DE" w:eastAsia="zh-CN" w:bidi="hi-IN"/>
        </w:rPr>
        <w:t>Heim</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Haushalt</w:t>
      </w:r>
      <w:r>
        <w:rPr>
          <w:rFonts w:eastAsia="Droid Sans Fallback;Times New Roman" w:cs="FreeSans;Times New Roman" w:ascii="Liberation Serif;Times New Roman" w:hAnsi="Liberation Serif;Times New Roman"/>
          <w:kern w:val="2"/>
          <w:szCs w:val="24"/>
          <w:lang w:val="de-DE" w:eastAsia="zh-CN" w:bidi="hi-IN"/>
        </w:rPr>
        <w:t xml:space="preserve">: siehe RSV) oder </w:t>
      </w:r>
      <w:r>
        <w:rPr>
          <w:rFonts w:eastAsia="Droid Sans Fallback;Times New Roman" w:cs="FreeSans;Times New Roman" w:ascii="Liberation Serif;Times New Roman" w:hAnsi="Liberation Serif;Times New Roman"/>
          <w:i/>
          <w:iCs/>
          <w:kern w:val="2"/>
          <w:szCs w:val="24"/>
          <w:lang w:val="de-DE" w:eastAsia="zh-CN" w:bidi="hi-IN"/>
        </w:rPr>
        <w:t>Tempel</w:t>
      </w:r>
      <w:r>
        <w:rPr>
          <w:rFonts w:eastAsia="Droid Sans Fallback;Times New Roman" w:cs="FreeSans;Times New Roman" w:ascii="Liberation Serif;Times New Roman" w:hAnsi="Liberation Serif;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Cherubim sind somit selbst Repräsentanten des Gotteshauses, welches im physischen Sinne vom Gotteshaus Israels in der Fremde repräsentiert wurde. Wir sehen dies in 4 Mose 9, 10. Bei Tage bedeckte die Wolkensäule die Stiftshütte und bei Nacht war es die Feuersäule (4 Mose 9:15-16). Durch die Wolke wussten sie, wann sie weitergehen mussten. Somit war die Gemeinde in der Fremde nie an ein und denselben Ort gebunden und die Orte, an die sie gingen, waren von Gott bestimmt. Wie wir von den Cherubim wissen, lagerte die Gruppe grundsätzlich in der gleichen Art und Weise und änderte diese Ordnung auch nicht. Diese Ordnung repräsentierte die verwaltende Organisation des himmlischen Systems. Die irdische Stiftshütte war ein Replikat des himmlischen Systems.</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Hebräer 8:5 welche dienen dem Vorbilde und dem Schatten des Himmlischen; wie die göttliche Antwort zu Mose sprach, da er sollte die Hütte vollenden: "Schaue zu," sprach er, "daß</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u machest alles nach dem Bilde, das dir auf dem Berge gezeigt is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Cherumbim reflektierten den Verwaltungsablauf ebenso wie seine Struktur. Es gab vier Instanzen und eine jede Gruppe hatte seine bestimmten Eigenschaften. Der Geist trat in die Gemeinde und die Menschen wurden in innere und äußere Gruppen eingeteilt, ebenso wie die Gemeinde des Herrn wa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uf physischer Ebene wurde dies mit der Priesterschaft und der Kirchengemeinde verwirklicht. Die Leviten, der Stamm, welcher die Priesterschaft bekleidete, übernahmen den inneren Kreis rund um die Stiftshütte, auf welcher der Geist oder </w:t>
      </w:r>
      <w:r>
        <w:rPr>
          <w:rFonts w:eastAsia="Droid Sans Fallback;Times New Roman" w:cs="FreeSans;Times New Roman" w:ascii="Liberation Serif;Times New Roman" w:hAnsi="Liberation Serif;Times New Roman"/>
          <w:i/>
          <w:kern w:val="2"/>
          <w:szCs w:val="24"/>
          <w:lang w:val="de-DE" w:eastAsia="zh-CN" w:bidi="hi-IN"/>
        </w:rPr>
        <w:t>Shekinah</w:t>
      </w:r>
      <w:r>
        <w:rPr>
          <w:rFonts w:eastAsia="Droid Sans Fallback;Times New Roman" w:cs="FreeSans;Times New Roman" w:ascii="Liberation Serif;Times New Roman" w:hAnsi="Liberation Serif;Times New Roman"/>
          <w:kern w:val="2"/>
          <w:szCs w:val="24"/>
          <w:lang w:val="de-DE" w:eastAsia="zh-CN" w:bidi="hi-IN"/>
        </w:rPr>
        <w:t xml:space="preserve"> ruht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Söhne Aarons waren für die Warnung der Nationen zuständig (4 Mose 10:8). Diese Aufgabe wurde ihnen nach der neuen Ordnung des Melchizedek zugeschrieben.</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Hebräer 7:11-12  Ist nun die Vollkommenheit durch das levitische Priestertum geschehen (denn unter demselben hat das Volk das Gesetz empfangen), was ist denn weiter not zu sagen, daß</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ein anderer Priester aufkommen solle nach der Ordnung Melchisedeks und nicht nach 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Ordnung Aaron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2. Denn wo das Priestertum verändert wird, da muß auch das Gesetz verändert werd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mnach gab es also eine ansteigende Dichte von Anhängern der Kirchengemeinden, an und um die Stiftshütte, welche selbst aus einem inneren und äußeren Zelt oder Kreis bestand. Das äußere Zelt jedoch musste stets freigehalten werden, um den Zugang zum inneren Zelt zu ermöglichen. Somit war die endgültige Struktur anders aber vollkommener.</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Hebräer 9:1-12  Es hatte zwar auch das erste seine Rechte des Gottesdienstes und das äußerliche Heiligtu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 Denn es war da aufgerichtet das Vorderteil der Hütte, darin der Leuchter war und der Tisch und die Schaubrote; und dies hieß das Heilig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 Hinter dem andern Vorhang aber war die Hütte, die da heißt das Allerheiligst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4. die hatte das goldene Räuchfaß und die Lade des Testaments allenthalben mit Gol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überzogen, in welcher war der goldene Krug mit dem Himmelsbrot und die Rute Aaron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gegrünt hatte, und die Tafeln des Testament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5. obendarüber aber waren die Cherubim der Herrlichkeit, die überschatteten 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nadenstuhl; von welchen Dingen jetzt nicht zu sagen ist insonderhei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6. Da nun solches also zugerichtet war, gingen die Priester allezeit in die vordere Hütte und richteten aus den Gottesdien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7. In die andere aber ging nur einmal im Jahr allein der Hohepriester, nicht ohne Blu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as er opferte für seine und des Volkes Verseh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8. Damit deutete der heilige Geist, daß noch nicht offenbart wäre der Weg zum Heili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olange die vordere Hütte stünd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9. welche ist ein Gleichnis auf die gegenwärtige Zeit, nach welchem Gaben und Opf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opfert werden, die nicht können vollkommen machen nach dem Gewissen den, der da</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esdienst tu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0. allein mit Speise und Trank und mancherlei Taufen und äußerlicher Heiligkeit, die bi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auf die Zeit der Besserung sind aufgeleg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1. Christus aber ist gekommen, daß er sei ein Hoherpriester der zukünftigen Güter,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ist durch eine größere und vollkommenere Hütte, die nicht mit der Hand gemacht, da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ist, die nicht von dieser Schöpfung i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2. auch nicht der Böcke oder Kälber Blut, sondern sein eigen Blut einmal in das Heilige eingegangen und hat eine ewige Erlösung erfunden.</w:t>
      </w:r>
    </w:p>
    <w:p>
      <w:pPr>
        <w:pStyle w:val="Normal"/>
        <w:widowControl/>
        <w:jc w:val="left"/>
        <w:rPr>
          <w:color w:val="FF0000"/>
          <w:szCs w:val="24"/>
          <w:lang w:val="de-DE" w:eastAsia="fr-CA"/>
        </w:rPr>
      </w:pPr>
      <w:r>
        <w:rPr>
          <w:lang w:val="de-DE"/>
        </w:rPr>
        <w:t>Dieser Text, besonders von Hebäer 9,10 zeigt uns, dass wir nur mit dem Oper-Gesetz zu tun haben, welches entfernt wird. Christus hat die Opfer ein für allemal abgeschafft und erlaubt uns an diesem Prozeß teilzuhaben.​</w:t>
      </w:r>
    </w:p>
    <w:p>
      <w:pPr>
        <w:pStyle w:val="Normal"/>
        <w:widowControl/>
        <w:jc w:val="left"/>
        <w:rPr>
          <w:color w:val="FF0000"/>
          <w:szCs w:val="24"/>
          <w:lang w:val="de-DE" w:eastAsia="fr-CA"/>
        </w:rPr>
      </w:pPr>
      <w:r>
        <w:rPr>
          <w:color w:val="FF0000"/>
          <w:szCs w:val="24"/>
          <w:lang w:val="de-DE" w:eastAsia="fr-CA"/>
        </w:rPr>
      </w:r>
    </w:p>
    <w:p>
      <w:pPr>
        <w:pStyle w:val="Normal"/>
        <w:widowControl/>
        <w:jc w:val="left"/>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alte Struktur umfasste somit die Stämme der Kirchengemeinde, wozu auch der Stamm der Leviten gehörte. Zu den Leviten gehörte die Aaronische Priesterschaft, die Zugang zum äußeren Heiligtum hatten. Nur der Hohepriester durfte den inneren Kreis, das Heiligste Heiligtum, betreten und auch nur einmal im Jah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An Pfingsten 30 nach Christus wurde die Struktur jedoch geändert. Der nächste Cherub bewirkte die Abschaffung des äußeren Tempels und die Erwählten des inneren Kreises wurden selbst zum </w:t>
      </w:r>
      <w:r>
        <w:rPr>
          <w:rFonts w:eastAsia="Droid Sans Fallback;Times New Roman" w:cs="FreeSans;Times New Roman" w:ascii="Liberation Serif;Times New Roman" w:hAnsi="Liberation Serif;Times New Roman"/>
          <w:i/>
          <w:kern w:val="2"/>
          <w:szCs w:val="24"/>
          <w:lang w:val="de-DE" w:eastAsia="zh-CN" w:bidi="hi-IN"/>
        </w:rPr>
        <w:t>naos</w:t>
      </w:r>
      <w:r>
        <w:rPr>
          <w:rFonts w:eastAsia="Droid Sans Fallback;Times New Roman" w:cs="FreeSans;Times New Roman" w:ascii="Liberation Serif;Times New Roman" w:hAnsi="Liberation Serif;Times New Roman"/>
          <w:kern w:val="2"/>
          <w:szCs w:val="24"/>
          <w:lang w:val="de-DE" w:eastAsia="zh-CN" w:bidi="hi-IN"/>
        </w:rPr>
        <w:t xml:space="preserve"> beziehungsweise zum Tempel, in dem Gott als Heiligster der Heiligen residierte. Die Bundeslade war nicht weiter notwendig, weil wir selbst die Bundeslade waren. Der Heilige Geist legt das Gesetz in unsere Hände, so wie das Gesetz in die Lade gelegt wurde (siehe auch das Papier </w:t>
      </w:r>
      <w:hyperlink r:id="rId10">
        <w:r>
          <w:rPr>
            <w:rStyle w:val="InternetLink"/>
            <w:rFonts w:eastAsia="Droid Sans Fallback;Times New Roman" w:cs="FreeSans;Times New Roman" w:ascii="Liberation Serif;Times New Roman" w:hAnsi="Liberation Serif;Times New Roman"/>
            <w:i/>
            <w:kern w:val="2"/>
            <w:szCs w:val="24"/>
            <w:lang w:val="de-DE" w:eastAsia="zh-CN" w:bidi="hi-IN"/>
          </w:rPr>
          <w:t>Die Bundelade (Nr. 196)</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1 Korinther 3:16-17  Wisset ihr nicht, daß ihr Gottes Tempel seid und der Geist Gottes in euch wohnt? 17. So jemand den Tempel Gottes verderbt, den wird Gott verderben; denn der Tempe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es ist heilig, der seid ihr.</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Räder innerhalb dieser Struktur umfassten somit die äußere Struktur, also Israel, woher die Gemeinde gekommen war und wohin die Heiden geführt worden waren. Die Erwählten, die sich um die administrative Ordnung unter dem Messias in der Restauration kümmerten, machten dann den inneren Kern (oder inneres Rad) aus. Sie haben Aufgaben und Funktionen innerhalb der Erwählten. Die endgültigen Verantwortlichkeiten jedoch, werden erst noch festgelegt. Die Menschen, die die </w:t>
      </w:r>
      <w:r>
        <w:rPr>
          <w:rFonts w:eastAsia="Droid Sans Fallback;Times New Roman" w:cs="FreeSans;Times New Roman" w:ascii="Liberation Serif;Times New Roman" w:hAnsi="Liberation Serif;Times New Roman"/>
          <w:i/>
          <w:kern w:val="2"/>
          <w:szCs w:val="24"/>
          <w:lang w:val="de-DE" w:eastAsia="zh-CN" w:bidi="hi-IN"/>
        </w:rPr>
        <w:t>ecclesia</w:t>
      </w:r>
      <w:r>
        <w:rPr>
          <w:rFonts w:eastAsia="Droid Sans Fallback;Times New Roman" w:cs="FreeSans;Times New Roman" w:ascii="Liberation Serif;Times New Roman" w:hAnsi="Liberation Serif;Times New Roman"/>
          <w:kern w:val="2"/>
          <w:szCs w:val="24"/>
          <w:lang w:val="de-DE" w:eastAsia="zh-CN" w:bidi="hi-IN"/>
        </w:rPr>
        <w:t xml:space="preserve"> oder Kirche bilden fallen in eine von zwei Gruppierungen: der innere Kreis ist der der 144000, der äußere Kreis besteht aus einer anderen Gruppe, die den Geboten Gottes folgen. All jene genießen das Vertrauen der Heiligen und sind auf Gott getauft, da sie zur zweiten Ernte der Erstlingsfrüchte gehören. Beide Gruppen werden in der Offenbarung genannt. Die erste Gruppe, die der 144000 wird in Offenbarung 7 erwähnt. Diese Gruppe wird versiegelt werden.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Erde ist bis zu diesem Zeitpunkt, der endgültigen Versiegelung der Erwählten, geschützt. Die Erde kann dann durch jene Kräfte zerstört werden, die vom gefallenen Gastgeber in Bewegung gesetzt wurden.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ir sehen diesen Prozess in Offenbarung 7:1-17, wo die 144000 dem Messianischen System zugeschrieben werden.</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Offenbarung 7:1-17 Und darnach sah ich vier Engel stehen auf den vier Ecken der Erde, die hielten die vi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inde der Erde, auf daß kein Wind über die Erde bliese noch über das Meer noch üb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irgend einen Baum. 2. Und ich sah einen anderen Engel aufsteigen von der Sonne Aufgang, der hatte da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iegel des lebendigen Gottes und schrie mit großer Stimme zu den vier Engeln, welch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geben war zu beschädigen die Erde und das Me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 und er sprach: Beschädiget die Erde nicht noch das Meer noch die Bäume, bis wi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versiegeln die Knechte unsers Gottes an ihren Stirn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4. Und ich hörte die Zahl derer, die versiegelt wurden: hundertvierundvierzigtausend,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versiegelt waren von allen Geschlechtern der Kinder Israe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5. Von dem Geschlechte Juda zwölftausend versiegelt; von dem Geschlechte Ruben zwölftausend versiegelt; von dem Geschlechte Gad zwölftausend versiegel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6. von dem Geschlechte Asser zwölftausend versiegelt; von dem Geschlechte Naphthali</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zwölftausend versiegelt; von dem Geschlechte Manasse zwölftausend versiegel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7. von dem Geschlechte Simeon zwölftausend versiegelt; von dem Geschlechte Levi</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zwölftausend versiegelt; von dem Geschlechte Isaschar zwölftausend versiegel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8. von dem Geschlechte Sebulon zwölftausend versiegelt; von dem Geschlechte Joseph zwölftausend versiegelt; von dem Geschlechte Benjamin zwölftausend versiegel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9. Darnach sah ich, und siehe, eine große Schar, welche niemand zählen konnte, au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allen Heiden und Völkern und Sprachen, vor dem Stuhl stehend und vor dem Lam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angetan mit weißen Kleidern und Palmen in ihren Händen, 10. schrieen mit großer Stimme und sprachen: Heil sei dem. der auf dem Stuhl sitz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serm Gott, und dem Lam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1. Und alle Engel standen um den Stuhl und um die Ältesten und um die vier Tiere und fielen vor dem Stuhl auf ihr Angesicht und beteten Gott a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2. und sprachen: Amen, Lob und Ehre und Weisheit und Dank und Preis und Kraft und</w:t>
      </w:r>
      <w:r>
        <w:rPr>
          <w:rFonts w:eastAsia="Liberation Serif;Times New Roman" w:cs="Liberation Serif;Times New Roman" w:ascii="Liberation Serif;Times New Roman" w:hAnsi="Liberation Serif;Times New Roman"/>
          <w:kern w:val="2"/>
          <w:sz w:val="20"/>
          <w:lang w:val="de-DE" w:eastAsia="zh-CN" w:bidi="hi-IN"/>
        </w:rPr>
        <w:t xml:space="preserve"> Stärke</w:t>
      </w:r>
      <w:r>
        <w:rPr>
          <w:rFonts w:eastAsia="Droid Sans Fallback;Times New Roman" w:cs="FreeSans;Times New Roman" w:ascii="Liberation Serif;Times New Roman" w:hAnsi="Liberation Serif;Times New Roman"/>
          <w:kern w:val="2"/>
          <w:sz w:val="20"/>
          <w:lang w:val="de-DE" w:eastAsia="zh-CN" w:bidi="hi-IN"/>
        </w:rPr>
        <w:t xml:space="preserve"> sei unserm Gott von Ewigkeit zu Ewigkeit! Amen. 13. Und es antwortete der Ältesten einer und sprach zu mir: Wer sind diese, mit 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eißen Kleidern angetan, und woher sind sie gekomm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4. Und ich sprach zu ihm: Herr, du weißt es. Und er sprach zu mir: Diese sind's,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kommen sind aus großer Trübsal und haben ihre Kleider gewaschen und haben ihr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Kleider hell gemacht im Blut des Lamm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5. Darum sind sie vor dem Stuhl Gottes und dienen ihm Tag und Nacht in seine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Tempel; und der auf dem Stuhl sitzt, wird über ihnen wohn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6. Sie wird nicht mehr hungern noch dürsten; es wird auch nicht auf sie fallen die Sonn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oder irgend eine Hitz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7. denn das Lamm mitten im Stuhl wird sie weiden und leiten zu den lebendi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asserbrunnen, und Gott wird abwischen alle Tränen von ihren Aug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se Gruppe wird den Stämmen als eine spezielle Priesterschaft unter den zwölf Richtern der zwölf Stämme zur Seite gestellt. Alle Stämme sind in dieser Auswahl berücksichtigt, da Levi seinen Platz in der Priesterschaft einnimmt und Dan sich mit Ephraim zusammentut um Levi Platz zu machen. Somit wird aus Joseph Dan und Ephraim anstelle von Ephraim und Manasseh. Manasseh nimmt selbst einen Platz ein.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144000 werden von oben versiegelt. Dadurch, dass ihnen die Dinge gereicht werden, die sie ausmacht, wissen sie, wer sie sind. Ihnen wird das Siegel und ein neues Lied gegeben.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Offenbarung 14:1-5 Und ich sah das Lamm stehen auf dem Berg Zion und mit ihm hundertvierundvierzigtausend, die hatten seinen Namen und den Namen seines Vater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schrieben an ihre Stirn.2. Und ich hörte eine Stimme vom Himmel wie eines großen Wassers und wie ein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timme eines großen Donners; und die Stimme, die ich hörte, war wie vo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arfenspielern, die auf ihren Harfen spielen. 3. Und sie sangen ein neues Lied vor dem Stuhl und vor den vier Tieren und 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Ältesten; und niemand konnte das Lied lernen denn die hundertvierundvierzigtause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erkauft sind von der Erd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4. Diese sind's, die mit Weibern nicht befleckt sind-denn sie sind Jungfrauen-und fol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m Lamme nach, wo es hin geht. Diese sind erkauft aus den Menschen zu Erstlin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 und dem Lam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5. und in ihrem Munde ist kein Falsch gefunden; denn sie sind unsträflich vor dem Stuh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es.</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w:t>
      </w:r>
      <w:r>
        <w:rPr>
          <w:rFonts w:eastAsia="Droid Sans Fallback;Times New Roman" w:cs="FreeSans;Times New Roman" w:ascii="Liberation Serif;Times New Roman" w:hAnsi="Liberation Serif;Times New Roman"/>
          <w:i/>
          <w:iCs/>
          <w:kern w:val="2"/>
          <w:szCs w:val="24"/>
          <w:lang w:val="de-DE" w:eastAsia="zh-CN" w:bidi="hi-IN"/>
        </w:rPr>
        <w:t>Frauen</w:t>
      </w:r>
      <w:r>
        <w:rPr>
          <w:rFonts w:eastAsia="Droid Sans Fallback;Times New Roman" w:cs="FreeSans;Times New Roman" w:ascii="Liberation Serif;Times New Roman" w:hAnsi="Liberation Serif;Times New Roman"/>
          <w:kern w:val="2"/>
          <w:szCs w:val="24"/>
          <w:lang w:val="de-DE" w:eastAsia="zh-CN" w:bidi="hi-IN"/>
        </w:rPr>
        <w:t xml:space="preserve">, die die Erde beschmutzen sind falsche Religionen oder Kirchen, die im Namen Christi sprechen. Dieses falsche System wird in der Offenbarung 14:6 als das babylonische System falscher Ehrerbietung deutlich. Die Erwählten sind von diesem System nicht verschmutzt. Sie sind die Erstlingsfrüchte. Das System der Erstlingsfrüchte wurde mit der Pfingsternte in Kraft gesetzt. Die Ernte zum Schwingen der Garbe und der Erste der Erstlingsfrüchte war Christus.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Auswahl der 144000 ist verbunden mit den von Christus vergebenen Zahlen. Viele nahmen an, dass die 144000 gänzlich durch die finale Periode der Kirche erwählt wurden. Dafür gibt es keinen Beweis und, um eine gleiche Verteilung bei den Heiden zu gewährleisten, braucht es lange Zeit. Die Zahlen, die involviert sind, sind wichtig. Die Zahl 144000 berechnet sich aus 40 Jubeljahren mit 3600 pro Jubeljahr. Der Zeitraum von 40 Jubeljahren umfasst 50 Generationen. Somit wurden aus jeder Generation 2880 Menschen gewähl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Für diejenigen, die sich an das Ärasystem halten, muss dieser Prozess sich über sieben Kirchen verteilen. Von diesen sieben sind zwei inakzeptabel für Gott und nur eine kleine Anzahl dieser schafft es ins Himmelsreich. Jene Kirchen sind die der Sardis und der Laodicea Ära. Sie sind zwei der vier Kirchen, die bei der Rückkehr des Messias noch bestehen (siehe Offenbarung 2 und 3). Die anderen beiden sind Philadelphia und Thyatira. Philadelphia ist klein und Thyatira hatte die meiste Arbeit schon Jahrhunderte vor der Rückkehr des Messias getan. Somit ist die Zahl der Erwählten im 20. Jahrhundert tatsächlich sehr klein. Die Zuweisung pro Kirche beläuft sich auf 20571 (20571 x 7+3 = 144000). Die drei wird unter Umständen als Christus, Moses und Elijah mit in die Rechnung aufgenommen. Auf 5 Kirchen verteilt liegt die Zahl bei 2880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Geht man davon aus, dass die Kirchen Thyatira und Philadelphia zum Ende des 20. Jahrhunderts zahlreiche Mitglieder hatten, kommen wir trotzdem höchstens auf eine Zahl von 57600 zur selben Zeit lebenden Auserwählten. Nimmt man den Schlüssel von zweieinhalb Generationen pro 100 Jahre  gibt es eine Höchstzahl von 23040. Diese Nummer ist zu hoch – die Zahl ist eigentlich viel kleine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144000 geteilt durch die Anzahl der Jubeljahre ergibt 72 pro Jahr. Vielleicht lässt sich dieser Zahl Bedeutung zuschreiben. Der Sanhedrin bestand aus 70 an der Zahl. Dieser Rat wurde vom Sinai hinab als Rat der Ältesten begründet. Der Rat Israels wurde als Replika des himmlischen Systems begründet (Hebräer 8:5). Der Rat der Siebzig bestand aus einem inneren und einem äußeren Rat (Psalter). Die Zuteilung betrug 30 und 40 pro Abteilung, plus 2 (siehe Offenbarung 4 und 5 für den inneren Rat).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Christus begründete das System der 70 auch in Lukas 10:1. Die Siebzig wurden in Paaren bestimmt und überall dorthin gesandt, wohin Gott gehen wollte. Somit wurde Christus von seinen Anhängern paarweise begleitet. Dies wurde so eingerichtet, damit es für 2000 Jahre geschehen würde. Es gab ebenso 70 Nationen, die zur Verteilung verwendet werden konnten, also gab es pro Nation 2000 Zuteilung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Es gibt noch einen weiteren Aspekt. Der Sanhedrin bestand nie aus 70 Mitgliedern, sondern mit Bedacht aus 71. Jedoch geschieht etwas in Verbindung mit dieser Formation wenn Christus die 70 bestimmt. Der griechische Text erwähnt das Wort </w:t>
      </w:r>
      <w:r>
        <w:rPr>
          <w:rFonts w:eastAsia="Droid Sans Fallback;Times New Roman" w:cs="FreeSans;Times New Roman" w:ascii="Liberation Serif;Times New Roman" w:hAnsi="Liberation Serif;Times New Roman"/>
          <w:i/>
          <w:kern w:val="2"/>
          <w:szCs w:val="24"/>
          <w:lang w:val="de-DE" w:eastAsia="zh-CN" w:bidi="hi-IN"/>
        </w:rPr>
        <w:t>hebdomekonta</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siebzig</w:t>
      </w:r>
      <w:r>
        <w:rPr>
          <w:rFonts w:eastAsia="Droid Sans Fallback;Times New Roman" w:cs="FreeSans;Times New Roman" w:ascii="Liberation Serif;Times New Roman" w:hAnsi="Liberation Serif;Times New Roman"/>
          <w:kern w:val="2"/>
          <w:szCs w:val="24"/>
          <w:lang w:val="de-DE" w:eastAsia="zh-CN" w:bidi="hi-IN"/>
        </w:rPr>
        <w:t xml:space="preserve">) und </w:t>
      </w:r>
      <w:r>
        <w:rPr>
          <w:rFonts w:eastAsia="Droid Sans Fallback;Times New Roman" w:cs="FreeSans;Times New Roman" w:ascii="Liberation Serif;Times New Roman" w:hAnsi="Liberation Serif;Times New Roman"/>
          <w:i/>
          <w:kern w:val="2"/>
          <w:szCs w:val="24"/>
          <w:lang w:val="de-DE" w:eastAsia="zh-CN" w:bidi="hi-IN"/>
        </w:rPr>
        <w:t>duo</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zwei</w:t>
      </w:r>
      <w:r>
        <w:rPr>
          <w:rFonts w:eastAsia="Droid Sans Fallback;Times New Roman" w:cs="FreeSans;Times New Roman" w:ascii="Liberation Serif;Times New Roman" w:hAnsi="Liberation Serif;Times New Roman"/>
          <w:kern w:val="2"/>
          <w:szCs w:val="24"/>
          <w:lang w:val="de-DE" w:eastAsia="zh-CN" w:bidi="hi-IN"/>
        </w:rPr>
        <w:t>) steht in Klammern dahinter. Das Wort wird demnach auch im Haupttext von ‚</w:t>
      </w:r>
      <w:r>
        <w:rPr>
          <w:rFonts w:eastAsia="Droid Sans Fallback;Times New Roman" w:cs="FreeSans;Times New Roman" w:ascii="Liberation Serif;Times New Roman" w:hAnsi="Liberation Serif;Times New Roman"/>
          <w:i/>
          <w:kern w:val="2"/>
          <w:szCs w:val="24"/>
          <w:lang w:val="de-DE" w:eastAsia="zh-CN" w:bidi="hi-IN"/>
        </w:rPr>
        <w:t>Marshalls</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kern w:val="2"/>
          <w:szCs w:val="24"/>
          <w:lang w:val="de-DE" w:eastAsia="zh-CN" w:bidi="hi-IN"/>
        </w:rPr>
        <w:t>Interlinear</w:t>
      </w:r>
      <w:r>
        <w:rPr>
          <w:rFonts w:eastAsia="Droid Sans Fallback;Times New Roman" w:cs="FreeSans;Times New Roman" w:ascii="Liberation Serif;Times New Roman" w:hAnsi="Liberation Serif;Times New Roman"/>
          <w:kern w:val="2"/>
          <w:szCs w:val="24"/>
          <w:lang w:val="de-DE" w:eastAsia="zh-CN" w:bidi="hi-IN"/>
        </w:rPr>
        <w:t>’ als 72 übersetzt. Jedoch übersetzen die meisten Bibeln das Wort als 70 durch die wörtliche Übersetzung. Also handelt es sich im Endeffekt um 70 plus 2. Diese Struktur sollte eine Nachbildung des administrativen Systems verkörpern – jedes Jahr der 40 Jubeljahre bis die 144000 ausgewählt waren. Natürlich ist die Sequenz rein symbolisch und wahrscheinlich wurden über die Zeit ein paar mehr oder weniger gewählt. Nichtsdestotrotz symbolisiert es ein jährliches Opfersystem.</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Voreingenommenheit der Erwählten mit der Auswahl der 144000 ist unbefugt. Mehr noch würde sie zu Selbstgerechtigkeit führen. Der Nutzen der Analyse der Zahlen und Strukturen liegt in der Entwicklung von Bewusstsein gegenüber der administrativen Struktur der Erwählten und Gottes Regierung. Nur durch die Versiegelung der 144000 beim Lamm auf Zion wird der immerwährende Gesang auf Erden ertönen.</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Offenbarung 14:6 Und ich sah einen Engel fliegen mitten durch den Himmel, der hatte ein ewiges Evangelium zu verkündigen denen, die auf Erden wohnen, und allen Heiden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schlechtern und Sprachen und Völker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anach wird das babylonische System fallen.</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Offenbarung 14:8-10 Und ein anderer Engel folgte nach, der sprach: Sie ist gefallen, sie ist gefallen, Babylon, die große Stadt; denn sie hat mit dem Wein der Hurerei getränkt alle Hei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9. Und der dritte Engel folgte diesem nach und sprach mit großer Stimme: So jema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as Tier anbetet und sein Bild und nimmt sein Malzeichen an seine Stirn oder an sein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a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0. der wird vom Wein des Zorns Gottes trinken, der lauter eingeschenkt ist in sein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Zornes Kelch, und wird gequält werden mit Feuer und Schwefel vor den heiligen Engel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 xml:space="preserve">und vor dem Lamm; </w:t>
      </w:r>
    </w:p>
    <w:p>
      <w:pPr>
        <w:pStyle w:val="Normal"/>
        <w:suppressAutoHyphens w:val="true"/>
        <w:ind w:right="187" w:hanging="0"/>
        <w:rPr/>
      </w:pPr>
      <w:r>
        <w:rPr>
          <w:rFonts w:eastAsia="Droid Sans Fallback;Times New Roman" w:cs="FreeSans;Times New Roman" w:ascii="Liberation Serif;Times New Roman" w:hAnsi="Liberation Serif;Times New Roman"/>
          <w:kern w:val="2"/>
          <w:szCs w:val="24"/>
          <w:lang w:val="de-DE" w:eastAsia="zh-CN" w:bidi="hi-IN"/>
        </w:rPr>
        <w:t xml:space="preserve">(vergleiche das Papier: </w:t>
      </w:r>
      <w:hyperlink r:id="rId11">
        <w:r>
          <w:rPr>
            <w:rStyle w:val="InternetLink"/>
            <w:rFonts w:eastAsia="Droid Sans Fallback;Times New Roman" w:cs="FreeSans;Times New Roman" w:ascii="Liberation Serif;Times New Roman" w:hAnsi="Liberation Serif;Times New Roman"/>
            <w:i/>
            <w:iCs/>
            <w:kern w:val="2"/>
            <w:szCs w:val="24"/>
            <w:lang w:val="de-DE" w:eastAsia="zh-CN" w:bidi="hi-IN"/>
          </w:rPr>
          <w:t>Die Nachrichten der Offenbarung 14 (Nr. 270)</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ind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Die KJB spricht von Babylon als eine </w:t>
      </w:r>
      <w:r>
        <w:rPr>
          <w:rFonts w:eastAsia="Droid Sans Fallback;Times New Roman" w:cs="FreeSans;Times New Roman" w:ascii="Liberation Serif;Times New Roman" w:hAnsi="Liberation Serif;Times New Roman"/>
          <w:i/>
          <w:iCs/>
          <w:kern w:val="2"/>
          <w:szCs w:val="24"/>
          <w:lang w:val="de-DE" w:eastAsia="zh-CN" w:bidi="hi-IN"/>
        </w:rPr>
        <w:t>große Stadt</w:t>
      </w:r>
      <w:r>
        <w:rPr>
          <w:rFonts w:eastAsia="Droid Sans Fallback;Times New Roman" w:cs="FreeSans;Times New Roman" w:ascii="Liberation Serif;Times New Roman" w:hAnsi="Liberation Serif;Times New Roman"/>
          <w:kern w:val="2"/>
          <w:szCs w:val="24"/>
          <w:lang w:val="de-DE" w:eastAsia="zh-CN" w:bidi="hi-IN"/>
        </w:rPr>
        <w:t xml:space="preserve">, was aber auch in Texten der Offenbarung (18:10, 18, 19, 21-24) deutlich wird. </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Offenbarung 18:21 – 24  Und ein starker Engel hob einen großen Stein auf wie einen Mühlstein, warf ihn in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Meer und sprach: Also wird mit einem Sturm verworfen die große Stadt Babylon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nicht mehr gefunden wer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2. Und die Stimme der Sänger und Saitenspieler, Pfeifer und Posauner soll nicht mehr i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r gehört werden, und kein Handwerksmann irgend eines Handwerks soll mehr in di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funden werde, und die Stimme der Mühle soll nicht mehr in dir gehört wer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3. und das Licht der Leuchte soll nicht mehr in dir leuchten, und die Stimme d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räutigams und der Braut soll nicht mehr in dir gehört werden! Denn deine Kaufleut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aren Fürsten auf Erden; denn durch deine Zauberei sind verführt worden alle Hei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4. Und das Blut der Propheten und der Heiligen ist in ihr gefunden worden und all derer, die auf Erden erwürgt sind.</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ses falsche religiöse System verführt die ganze Welt mit Zauberei. Das Wort ist </w:t>
      </w:r>
      <w:r>
        <w:rPr>
          <w:rFonts w:eastAsia="Droid Sans Fallback;Times New Roman" w:cs="FreeSans;Times New Roman" w:ascii="Liberation Serif;Times New Roman" w:hAnsi="Liberation Serif;Times New Roman"/>
          <w:i/>
          <w:kern w:val="2"/>
          <w:szCs w:val="24"/>
          <w:lang w:val="de-DE" w:eastAsia="zh-CN" w:bidi="hi-IN"/>
        </w:rPr>
        <w:t>pharmakeia</w:t>
      </w:r>
      <w:r>
        <w:rPr>
          <w:rFonts w:eastAsia="Droid Sans Fallback;Times New Roman" w:cs="FreeSans;Times New Roman" w:ascii="Liberation Serif;Times New Roman" w:hAnsi="Liberation Serif;Times New Roman"/>
          <w:kern w:val="2"/>
          <w:szCs w:val="24"/>
          <w:lang w:val="de-DE" w:eastAsia="zh-CN" w:bidi="hi-IN"/>
        </w:rPr>
        <w:t xml:space="preserve"> oder </w:t>
      </w:r>
      <w:r>
        <w:rPr>
          <w:rFonts w:eastAsia="Droid Sans Fallback;Times New Roman" w:cs="FreeSans;Times New Roman" w:ascii="Liberation Serif;Times New Roman" w:hAnsi="Liberation Serif;Times New Roman"/>
          <w:i/>
          <w:iCs/>
          <w:kern w:val="2"/>
          <w:szCs w:val="24"/>
          <w:lang w:val="de-DE" w:eastAsia="zh-CN" w:bidi="hi-IN"/>
        </w:rPr>
        <w:t>Pharmazie</w:t>
      </w:r>
      <w:r>
        <w:rPr>
          <w:rFonts w:eastAsia="Droid Sans Fallback;Times New Roman" w:cs="FreeSans;Times New Roman" w:ascii="Liberation Serif;Times New Roman" w:hAnsi="Liberation Serif;Times New Roman"/>
          <w:kern w:val="2"/>
          <w:szCs w:val="24"/>
          <w:lang w:val="de-DE" w:eastAsia="zh-CN" w:bidi="hi-IN"/>
        </w:rPr>
        <w:t xml:space="preserve">, also </w:t>
      </w:r>
      <w:r>
        <w:rPr>
          <w:rFonts w:eastAsia="Droid Sans Fallback;Times New Roman" w:cs="FreeSans;Times New Roman" w:ascii="Liberation Serif;Times New Roman" w:hAnsi="Liberation Serif;Times New Roman"/>
          <w:i/>
          <w:iCs/>
          <w:kern w:val="2"/>
          <w:szCs w:val="24"/>
          <w:lang w:val="de-DE" w:eastAsia="zh-CN" w:bidi="hi-IN"/>
        </w:rPr>
        <w:t>Medizin</w:t>
      </w:r>
      <w:r>
        <w:rPr>
          <w:rFonts w:eastAsia="Droid Sans Fallback;Times New Roman" w:cs="FreeSans;Times New Roman" w:ascii="Liberation Serif;Times New Roman" w:hAnsi="Liberation Serif;Times New Roman"/>
          <w:kern w:val="2"/>
          <w:szCs w:val="24"/>
          <w:lang w:val="de-DE" w:eastAsia="zh-CN" w:bidi="hi-IN"/>
        </w:rPr>
        <w:t xml:space="preserve"> und damit Zauberei und Magie. Das babylonische System hielt sich als religiöse Grundlage an Zauberei und Mystizismus. Es verteilt sich vor der endgültigen Zerstörung überall auf der Welt. Es ist die Hure aus Offenbarung 17:1. Die Hure ist eine </w:t>
      </w:r>
      <w:r>
        <w:rPr>
          <w:rFonts w:eastAsia="Droid Sans Fallback;Times New Roman" w:cs="FreeSans;Times New Roman" w:ascii="Liberation Serif;Times New Roman" w:hAnsi="Liberation Serif;Times New Roman"/>
          <w:i/>
          <w:iCs/>
          <w:kern w:val="2"/>
          <w:szCs w:val="24"/>
          <w:lang w:val="de-DE" w:eastAsia="zh-CN" w:bidi="hi-IN"/>
        </w:rPr>
        <w:t>Frau</w:t>
      </w:r>
      <w:r>
        <w:rPr>
          <w:rFonts w:eastAsia="Droid Sans Fallback;Times New Roman" w:cs="FreeSans;Times New Roman" w:ascii="Liberation Serif;Times New Roman" w:hAnsi="Liberation Serif;Times New Roman"/>
          <w:kern w:val="2"/>
          <w:szCs w:val="24"/>
          <w:lang w:val="de-DE" w:eastAsia="zh-CN" w:bidi="hi-IN"/>
        </w:rPr>
        <w:t xml:space="preserve"> oder Kirche im prophetischen Sinne. Das System sitzt in einer Stadt mit sieben Hügeln (Offenbarung 17:9). Diese Frau betreibt über lange Zeit spirituelle Unzucht mit den Königen der Welt. Das Biest, dass die Welt regieren soll, kommt von jenen Königen, die die Hure aufgehetzt hat (Offenbarung 17:4). Dieses System erklärt dem Lamm den Krieg und somit ist das System bis zur Wiederkehr des Messias in Kraft. Die Hure ist trunken vom Blut der Heiligen und der Märtyrer. Diese Kirche hat viele der Erwählten aus religiösen Gründen getötet und ist mächtig und übt Autorität über ein blasphemisches System aus (Offenbarung 17:3-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Gläubige waschen ihre Kleidung im Blute des Lammes (Offenbarung 7:14) und sind somit durch die Gnade Jesus Christus getauft. Sie dienen Gott vor seinem Thron in seinem Tempel. Es ist somit eine rechte Aufgabe, herauszufinden, wer in welcher Gruppe ist. In einer der Gruppen zu sein ist eine Ehre. Viele sind in dieser Gruppe durchs Märtyrertum durch das falsche religiöse System. Alle wurden davon verfolgt. Beide Gruppen halten sich an die Gebote Gottes. Eines ist Bestandteil des anderen. Beide sind sie die Aussaat der Frau. Jesus Christus ist die Aussaat der Frau (1 Mose 3:15). Die Gebote Gottes und das Zeugnis Jesu Christi sind die zwei entscheidenden Elemente zur Festlegung der Erwähl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Offenbarung 12:17 Und der Drache ward zornig über das Weib und ging hin zu streiten mit den übrigen von ihrem Samen, die da Gottes Gebote halten und haben das Zeugnis Jesu Christi.</w:t>
      </w:r>
    </w:p>
    <w:p>
      <w:pPr>
        <w:pStyle w:val="Normal"/>
        <w:suppressAutoHyphens w:val="true"/>
        <w:ind w:left="187" w:right="187" w:hanging="0"/>
        <w:rPr>
          <w:rFonts w:ascii="Liberation Serif;Times New Roman" w:hAnsi="Liberation Serif;Times New Roman" w:eastAsia="Droid Sans Fallback;Times New Roman" w:cs="FreeSans;Times New Roman"/>
          <w:kern w:val="2"/>
          <w:sz w:val="20"/>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Offenbarung 14:12 Hier ist Geduld der Heiligen; hier sind, die da halten die Gebote Gottes und den Glauben an Jesum.</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 Bestandteile ergeben dann die Geduld der Heiligen. Alle Gebote Gottes einzuhalten und die Bezeugung durch Jesus Christus ist demnach entscheidend wichtig zur Seligkeit.</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Offenbarung 22:14 Selig sind, die seine Gebote halten, auf daß sie Macht haben an dem Holz des Lebens und zu den Toren eingehen in die Stad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er Baum des Lebens und der Eintritt zur Stadt Gottes sind bestimmt von den Geboten und der Bezeugung durch Jesus Christus.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Festlegung der 144000 wird durch einige biblische Texte belegt und wie in einigen weiteren Texten deutlich wird, ist der Heilsplan in drei Teile aufgeteilt. Jedes dieser Teile wird durch 40 Jubeljahre vertreten. Diese 40 Jubeljahre umfassen circa 2000 Jahre. Der Plan wird durch Moses verkörpert, der sozusagen ein Prototyp des Messias war (5 Mose 18:15; Matthäus 17:5, Apostelgeschichte 3:22-23). Moses lebte 120 Jahre, 40 davon in Ägypten, 40 in Midian und 40 in der Wildnis. Er starb und betrat nicht das gelobte Land, was als tausendjähriger Schlaf angesehen werden kann. Diese Aufteilungen repräsentieren die Geschichte Israels von Adam bis Abraham, von Abraham zum Messias und vom ersten zum zweiten Erscheinen. Die Zeitspannen von jeweils 40 Jahren können bildlich als Jubeljahresperioden gesehen werden, die jeweils für 2000 Jahre stehen. Die volle Zeitspanne von 6000 Jahren beschreibt dann den Heilsplan von Adam bis zum tausendjährigen Wiederaufbau durch den Messias.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er letzte Abschnitt in der Wildnis von Pfingsten 30 nach Christus bis zum 40. Jubeljahr, welches laut Hesekiel 1:1 von 2027-2028 stattfindet, überdauert 40 Jubeljahre oder auch in etwa 2000 Jahre. Es ist bedeutsam, dass die Zahl 144000 geteilt durch 2000  72 ergibt. Es gibt jedes Jubeljahr 3600. Die Zahl 72 ist von biblischer Bedeutsamkeit, besonders in Lukas.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drei Abschnitte von jeweils 40 Jubeljahren kann auch in der Herrschaft der Könige von Israel gesehen werden (vergleiche hierzu das Papier </w:t>
      </w:r>
      <w:hyperlink r:id="rId12">
        <w:r>
          <w:rPr>
            <w:rStyle w:val="InternetLink"/>
            <w:rFonts w:eastAsia="Droid Sans Fallback;Times New Roman" w:cs="FreeSans;Times New Roman" w:ascii="Liberation Serif;Times New Roman" w:hAnsi="Liberation Serif;Times New Roman"/>
            <w:i/>
            <w:kern w:val="2"/>
            <w:szCs w:val="24"/>
            <w:lang w:val="de-DE" w:eastAsia="zh-CN" w:bidi="hi-IN"/>
          </w:rPr>
          <w:t>Die Herrschaft der Könige Teil 1: Saul (Nr. 282A)</w:t>
        </w:r>
      </w:hyperlink>
      <w:r>
        <w:rPr>
          <w:rFonts w:eastAsia="Droid Sans Fallback;Times New Roman" w:cs="FreeSans;Times New Roman" w:ascii="Liberation Serif;Times New Roman" w:hAnsi="Liberation Serif;Times New Roman"/>
          <w:i/>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 w:val="28"/>
          <w:szCs w:val="28"/>
          <w:lang w:val="de-DE" w:eastAsia="zh-CN" w:bidi="hi-IN"/>
        </w:rPr>
      </w:pPr>
      <w:r>
        <w:rPr>
          <w:rFonts w:eastAsia="Droid Sans Fallback;Times New Roman" w:cs="FreeSans;Times New Roman" w:ascii="Liberation Serif;Times New Roman" w:hAnsi="Liberation Serif;Times New Roman"/>
          <w:b/>
          <w:kern w:val="2"/>
          <w:sz w:val="28"/>
          <w:szCs w:val="28"/>
          <w:lang w:val="de-DE" w:eastAsia="zh-CN" w:bidi="hi-IN"/>
        </w:rPr>
        <w:t>Die Neumondopfergaben und die Bestimmung der 144000</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Neumonde sind für das Verständnis des Rates und der 144000 äußerst wichtig. Die Zahl der Erwählten, die sich dem Messias bei seinem Kommen zur Seite stellen, wird 144000 umfassen (Offenbarung 7:1-8; 14:1). Diese Zahl steht in Verbindung mit der großen Volksmenge aus Offenbarung 7:9-17 und geht von einer Reihe von Räten aus. Diese Leute sind die zentrale Verwaltung der Regierung Gottes. Das Zeichen des Jonah weitet sich zeitmäßig in Phasen aus. Die erste Phase ging von der Kreuzigung 30 nach Christus bis zur Zerstörung Jerusalems und des Tempels in 70 nach Christus (siehe dazu das Papier </w:t>
      </w:r>
      <w:hyperlink r:id="rId13">
        <w:r>
          <w:rPr>
            <w:rStyle w:val="InternetLink"/>
            <w:rFonts w:eastAsia="Droid Sans Fallback;Times New Roman" w:cs="FreeSans;Times New Roman" w:ascii="Liberation Serif;Times New Roman" w:hAnsi="Liberation Serif;Times New Roman"/>
            <w:i/>
            <w:kern w:val="2"/>
            <w:szCs w:val="24"/>
            <w:lang w:val="de-DE" w:eastAsia="zh-CN" w:bidi="hi-IN"/>
          </w:rPr>
          <w:t>Das Zeichen des Jonah und die Geschichte des Wiederaufbaus (Nr. 013)</w:t>
        </w:r>
      </w:hyperlink>
      <w:r>
        <w:rPr>
          <w:rFonts w:eastAsia="Droid Sans Fallback;Times New Roman" w:cs="FreeSans;Times New Roman" w:ascii="Liberation Serif;Times New Roman" w:hAnsi="Liberation Serif;Times New Roman"/>
          <w:kern w:val="2"/>
          <w:szCs w:val="24"/>
          <w:lang w:val="de-DE" w:eastAsia="zh-CN" w:bidi="hi-IN"/>
        </w:rPr>
        <w:t xml:space="preserve">. Der nächste Abschnitt ging über 40 Jubeljahre (oder 2000 Jahre). 1996 war der 3000. Jahrestag von Davids Eintritt in Jerusalem und der 2000. Jahrestag von Jesu Christi Geburt. 1996 war ebenso das Ende der Zeit der Heiden (siehe das Papier </w:t>
      </w:r>
      <w:hyperlink r:id="rId14">
        <w:r>
          <w:rPr>
            <w:rStyle w:val="InternetLink"/>
            <w:rFonts w:eastAsia="Droid Sans Fallback;Times New Roman" w:cs="FreeSans;Times New Roman" w:ascii="Liberation Serif;Times New Roman" w:hAnsi="Liberation Serif;Times New Roman"/>
            <w:i/>
            <w:kern w:val="2"/>
            <w:szCs w:val="24"/>
            <w:lang w:val="de-DE" w:eastAsia="zh-CN" w:bidi="hi-IN"/>
          </w:rPr>
          <w:t>Der Fall Ägyptens: die Prophezeiung von des Pharaos gebrochenen Armen (Nr. 036)</w:t>
        </w:r>
      </w:hyperlink>
      <w:r>
        <w:rPr>
          <w:rFonts w:eastAsia="Droid Sans Fallback;Times New Roman" w:cs="FreeSans;Times New Roman" w:ascii="Liberation Serif;Times New Roman" w:hAnsi="Liberation Serif;Times New Roman"/>
          <w:kern w:val="2"/>
          <w:szCs w:val="24"/>
          <w:lang w:val="de-DE" w:eastAsia="zh-CN" w:bidi="hi-IN"/>
        </w:rPr>
        <w:t xml:space="preserve">. 2028 repräsentiert den 2000. Jahrestag des öffentlichen Dienstantritts von Jesus Christus und das erste Jahr des neuen Jubeljahrdurchgangs (vergleiche das Papier </w:t>
      </w:r>
      <w:hyperlink r:id="rId15">
        <w:r>
          <w:rPr>
            <w:rStyle w:val="InternetLink"/>
            <w:rFonts w:eastAsia="Droid Sans Fallback;Times New Roman" w:cs="FreeSans;Times New Roman" w:ascii="Liberation Serif;Times New Roman" w:hAnsi="Liberation Serif;Times New Roman"/>
            <w:i/>
            <w:kern w:val="2"/>
            <w:szCs w:val="24"/>
            <w:lang w:val="de-DE" w:eastAsia="zh-CN" w:bidi="hi-IN"/>
          </w:rPr>
          <w:t>Das Lesen des Gesetzes mit Ezra und Nehemia (Nr. 250)</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w:t>
      </w:r>
      <w:r>
        <w:rPr>
          <w:rFonts w:eastAsia="Droid Sans Fallback;Times New Roman" w:cs="FreeSans;Times New Roman" w:ascii="Liberation Serif;Times New Roman" w:hAnsi="Liberation Serif;Times New Roman"/>
          <w:i/>
          <w:iCs/>
          <w:kern w:val="2"/>
          <w:szCs w:val="24"/>
          <w:lang w:val="de-DE" w:eastAsia="zh-CN" w:bidi="hi-IN"/>
        </w:rPr>
        <w:t>72</w:t>
      </w:r>
      <w:r>
        <w:rPr>
          <w:rFonts w:eastAsia="Droid Sans Fallback;Times New Roman" w:cs="FreeSans;Times New Roman" w:ascii="Liberation Serif;Times New Roman" w:hAnsi="Liberation Serif;Times New Roman"/>
          <w:kern w:val="2"/>
          <w:szCs w:val="24"/>
          <w:lang w:val="de-DE" w:eastAsia="zh-CN" w:bidi="hi-IN"/>
        </w:rPr>
        <w:t xml:space="preserve"> bestimmen somit die Opfergaben des Festtagssystems. Es ist unmöglich zu verstehen, was in der Struktur der Regierung Gottes oder seinem Anbetungsprozess vorgeht, ohne die Neumonde zu verstehen. Tatsächlich ist es unmöglich zu den 144000 zu gehören, es sei denn, die Erwählten halten die Neumonde gemeinsam mit den Sabbaten und Festen. Christus bleibt immer der Gleiche – gestern, heute und für immer (Hebräer 13:8). Die Restauration ist das gleiche Gesetz, wie das, das Moses und uns als Kirche übergeben wurde. Es gibt zwei Kirchen, die den Bund Gottes nicht als Einheit ansehen und diese werden mit der zweiten Auferstehung ausgelöscht: Sardis (Offenbarung 3:1-6) und Laodicea (Offenbarung 3:14-22). Sardis ist tot und Laodicea nur noch lauwarm. Nur Individuen dieser Systeme sind im Königreich Gottes zur Ersten Auferstehung gestattet. Die Überbleibsel der Laodiceanischen und Sardischen Zeitalter wurden entfernt, um mit dem philadelphischen Zeitaltern zusammengeschlossen zu werden (vergleiche das Papier </w:t>
      </w:r>
      <w:hyperlink r:id="rId16">
        <w:r>
          <w:rPr>
            <w:rStyle w:val="InternetLink"/>
            <w:rFonts w:eastAsia="Droid Sans Fallback;Times New Roman" w:cs="FreeSans;Times New Roman" w:ascii="Liberation Serif;Times New Roman" w:hAnsi="Liberation Serif;Times New Roman"/>
            <w:i/>
            <w:kern w:val="2"/>
            <w:szCs w:val="24"/>
            <w:lang w:val="de-DE" w:eastAsia="zh-CN" w:bidi="hi-IN"/>
          </w:rPr>
          <w:t>Die Säulen von Philadelphia (Nr. 283)</w:t>
        </w:r>
      </w:hyperlink>
      <w:r>
        <w:rPr>
          <w:rFonts w:eastAsia="Droid Sans Fallback;Times New Roman" w:cs="FreeSans;Times New Roman" w:ascii="Liberation Serif;Times New Roman" w:hAnsi="Liberation Serif;Times New Roman"/>
          <w:kern w:val="2"/>
          <w:szCs w:val="24"/>
          <w:lang w:val="de-DE" w:eastAsia="zh-CN" w:bidi="hi-IN"/>
        </w:rPr>
        <w:t>). Die Geschichte zeigt, dass diese zwei Systeme sich nicht an die Neumonde hielten – die, die es tun, verdienen sich die Ruhe Gottes.</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72 ergibt sich aus einer bestimmten Anzahl von Opfergaben, welche dem Plan Gottes entsprechen. Die Zahl 72 ist nicht zufällig: es ist die genaue Anzahl an Opfergaben, die dem Herrn innerhalb eines jeden Jahres des Jubeljahrsystems an den Festtagen übergeben werden. Vom Opferjahr kann man in Hesekiel 45 lesen. Er zeigt genau, welches die Heiligen Tage Gottes sind und auf welche Zahlen geachtet werden sollte.</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Hesekiel 45:16-17 Alles Volk im Lande soll solches Hebopfer zum Fürsten in Israel brin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7. Und der Fürst soll die Brandopfer, Speisopfer und Trankopfer ausrichten auf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Feste, Neumonde und Sabbate, auf alle Feiertage des Hauses Israel; er soll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ündopfer und Speisopfer, Brandopfer und Dankopfer tun zur Versöhnung für das Hau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Israel.</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Priorität geht vom Sabbat zum Neumond zum Fest, hier in umgekehrter Reihenfolge aufgeführt. Demnach müssen die Berechnungen die Neumonde berücksichtigen. Wenn die Neumonde bedacht werden, passieren interessante Sachen mit den Zahlen. Die allwöchentlichen Sabbate bleiben natürlich unverändert. Die Neumonde jedoch, etwa zwölf jährlich, zusammengenommen mit der Anzahl der Festtage pro Jahr (19) und addiert zu den wöchentlichen Sabbaten (52) ergibt 71. Die volle Anzahl ist jedoch 72, wie sich zeigen wird.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Zusammensetzung der 70 repräsentiert die 70 Opfergaben oder </w:t>
      </w:r>
      <w:r>
        <w:rPr>
          <w:rFonts w:eastAsia="Droid Sans Fallback;Times New Roman" w:cs="FreeSans;Times New Roman" w:ascii="Liberation Serif;Times New Roman" w:hAnsi="Liberation Serif;Times New Roman"/>
          <w:i/>
          <w:iCs/>
          <w:kern w:val="2"/>
          <w:szCs w:val="24"/>
          <w:lang w:val="de-DE" w:eastAsia="zh-CN" w:bidi="hi-IN"/>
        </w:rPr>
        <w:t>Korban</w:t>
      </w:r>
      <w:r>
        <w:rPr>
          <w:rFonts w:eastAsia="Droid Sans Fallback;Times New Roman" w:cs="FreeSans;Times New Roman" w:ascii="Liberation Serif;Times New Roman" w:hAnsi="Liberation Serif;Times New Roman"/>
          <w:kern w:val="2"/>
          <w:szCs w:val="24"/>
          <w:lang w:val="de-DE" w:eastAsia="zh-CN" w:bidi="hi-IN"/>
        </w:rPr>
        <w:t xml:space="preserve"> des Heiligen Systems. Von ihnen wird in Maleachi 1:12 als verhasst gesprochen. Es ist eben auch eines dieser </w:t>
      </w:r>
      <w:r>
        <w:rPr>
          <w:rFonts w:eastAsia="Droid Sans Fallback;Times New Roman" w:cs="FreeSans;Times New Roman" w:ascii="Liberation Serif;Times New Roman" w:hAnsi="Liberation Serif;Times New Roman"/>
          <w:i/>
          <w:kern w:val="2"/>
          <w:szCs w:val="24"/>
          <w:lang w:val="de-DE" w:eastAsia="zh-CN" w:bidi="hi-IN"/>
        </w:rPr>
        <w:t>Korban</w:t>
      </w:r>
      <w:r>
        <w:rPr>
          <w:rFonts w:eastAsia="Droid Sans Fallback;Times New Roman" w:cs="FreeSans;Times New Roman" w:ascii="Liberation Serif;Times New Roman" w:hAnsi="Liberation Serif;Times New Roman"/>
          <w:kern w:val="2"/>
          <w:szCs w:val="24"/>
          <w:lang w:val="de-DE" w:eastAsia="zh-CN" w:bidi="hi-IN"/>
        </w:rPr>
        <w:t>, nämlich das Passafest-Lamm, welches die Priesterschaft abschafft (Maleachi 2:3). Die Opfergaben sind also die 52 Sabbate, die 7 Festtage und die 12 Neumonde zusammen mit dem Schwingen der Garbe. Das Posaunenfest ist eine doppelte Opfergabe, da es sowohl ein Fest ist, als auch ein Neumond (4 Mose 29:1-6).</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Prinz oder Fürst ist verantwortlich für die Opfergaben. Er ist in Wahrheit der Messias. Tatsächlich ist es so, dass wir Christus von Gott als Erfüllung des Zehnten zu den Festen, den Neumonden und der Festtagen gegeben wu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Neumond des Schaltjahres wird nicht als besonders eingerechnet. Das prophetische Jahr ist 360 Tage und dies resultiert in 52 Sabbate, 12 Neumonde und 7 Festtage plus dem Schwingen der Garbe was sich auf insgesamt 72 Opfergaben beläuft. Verteilt auf 2000 Jahre macht dies 144000 Opfergaben von 7 Kirchen, die als Trankopfer für den Herrn ausgeschenkt werden. Also sind die 144000 Märtyrer oder Opfer, die Christus mit Hingabe folgten und folgen. Die meisten Märtyrer wurden über die Jahre durch das sogenannte Mainstream-Christentum getötet. Demnach ist die wahre Hure der Offenbarung die Kirche, die sich am Blut der Märtyrer und Heiligen betrink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Christus war das erste Opfer oder </w:t>
      </w:r>
      <w:r>
        <w:rPr>
          <w:rFonts w:eastAsia="Droid Sans Fallback;Times New Roman" w:cs="FreeSans;Times New Roman" w:ascii="Liberation Serif;Times New Roman" w:hAnsi="Liberation Serif;Times New Roman"/>
          <w:i/>
          <w:kern w:val="2"/>
          <w:szCs w:val="24"/>
          <w:lang w:val="de-DE" w:eastAsia="zh-CN" w:bidi="hi-IN"/>
        </w:rPr>
        <w:t>Korban</w:t>
      </w:r>
      <w:r>
        <w:rPr>
          <w:rFonts w:eastAsia="Droid Sans Fallback;Times New Roman" w:cs="FreeSans;Times New Roman" w:ascii="Liberation Serif;Times New Roman" w:hAnsi="Liberation Serif;Times New Roman"/>
          <w:kern w:val="2"/>
          <w:szCs w:val="24"/>
          <w:lang w:val="de-DE" w:eastAsia="zh-CN" w:bidi="hi-IN"/>
        </w:rPr>
        <w:t xml:space="preserve"> der Feste, welche sich damit von der levitischen Priesterschaft befreite.</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Maleachi 2:3 Siehe, ich will schelten euch samt der Saat und den Kot eurer Festopfer euch ins Angesicht werfen, und er soll an euch kleben bleib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Hier können wir also lesen, dass eine der Opfergaben der Festtage die Priesterschaft zerstören würde. Dieses </w:t>
      </w:r>
      <w:r>
        <w:rPr>
          <w:rFonts w:eastAsia="Droid Sans Fallback;Times New Roman" w:cs="FreeSans;Times New Roman" w:ascii="Liberation Serif;Times New Roman" w:hAnsi="Liberation Serif;Times New Roman"/>
          <w:i/>
          <w:kern w:val="2"/>
          <w:szCs w:val="24"/>
          <w:lang w:val="de-DE" w:eastAsia="zh-CN" w:bidi="hi-IN"/>
        </w:rPr>
        <w:t>Korban</w:t>
      </w:r>
      <w:r>
        <w:rPr>
          <w:rFonts w:eastAsia="Droid Sans Fallback;Times New Roman" w:cs="FreeSans;Times New Roman" w:ascii="Liberation Serif;Times New Roman" w:hAnsi="Liberation Serif;Times New Roman"/>
          <w:kern w:val="2"/>
          <w:szCs w:val="24"/>
          <w:lang w:val="de-DE" w:eastAsia="zh-CN" w:bidi="hi-IN"/>
        </w:rPr>
        <w:t xml:space="preserve"> oder Opfer war Jesus Christus, Yehoshua oder Joshua der Messias als Passafestlamm. Er schaffte die levitische Priesterschaft ab und setzte die melchisedische Priesterschaft in Kraf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Also sind die 144000 die Opfergaben des Tempels, welche dann die Heiligsten der Heiligen und die zentrale Verwaltung des Königreiches Gottes werden. Die meisten der 144000 wurden schon als Trankopfer an Gott ausgeschenkt. Nur  wenige sind noch bis zum Letzten Tag übrig. Die große Volksmenge macht dann den Rest aus, der in der ersten Auferstehung ins Königreich Gottes eintrit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Zahl 144000 kommt durch die Gesamtheit der 2000 Räte der 72 zustande. Als Christus die 70 bestimmte, war dies eigentlich als 70 mit einer 2 in Klammern geschrieben (3 Mose 10:1, 17).  Dies war die traditionelle Art und Weise auf die Sanhedrin hinzuweisen. Die Septuaginta wurde ebenso von den 70 geschrieben (LXX in römischen Ziffern) und auch als 72 berzeichnet. Die Geisteshaltung ist, dass Gott und Christus stets Teil des Rates sind.  Am Sanhedrin nahmen stets mehr als 70 teil und schließt auch den Hohepriester und seinen Stellvertreter mit ein.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 w:val="28"/>
          <w:szCs w:val="28"/>
          <w:lang w:val="de-DE" w:eastAsia="zh-CN" w:bidi="hi-IN"/>
        </w:rPr>
      </w:pPr>
      <w:r>
        <w:rPr>
          <w:rFonts w:eastAsia="Droid Sans Fallback;Times New Roman" w:cs="FreeSans;Times New Roman" w:ascii="Liberation Serif;Times New Roman" w:hAnsi="Liberation Serif;Times New Roman"/>
          <w:b/>
          <w:kern w:val="2"/>
          <w:sz w:val="28"/>
          <w:szCs w:val="28"/>
          <w:lang w:val="de-DE" w:eastAsia="zh-CN" w:bidi="hi-IN"/>
        </w:rPr>
        <w:t>Die Schließung des Tempels bis zum Ende der Plagen des Zornes Gottes</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Ernte endet mit dem Tod derer, die zuletzt in Mühsal für den Herrn sterben.</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Offenbarung 14:12-20 Hier ist Geduld der Heiligen; hier sind, die da halten die Gebote Gottes und den Glauben an Jesu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3. Und ich hörte eine Stimme vom Himmel zu mir sagen: Schreibe: Selig sind die Tot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in dem Herrn sterben von nun an. Ja, der Geist spricht, daß sie ruhen von ihr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Arbeit; denn ihre Werke folgen ihnen na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4. Und ich sah, und siehe, eine weiße Wolke. Und auf der Wolke saß einer, der gleic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war eines Menschen Sohn; der hatte eine goldene Krone auf seinem Haupt und in seiner Hand eine scharfe Siche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5. Und ein anderer Engel ging aus dem Tempel und schrie mit großer Stimme zu de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r auf der Wolke saß: Schlag an mit deiner Sichel und ernte; denn die Zeit zu ernten is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kommen, denn die Ernte der Erde ist dürr gewor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6. Und der auf der Wolke saß, schlug mit seiner Sichel an die Erde, und die Erde war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erntet. 17. Und ein anderer Engel ging aus dem Tempel, der hatte eine scharfe Hipp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8. Und ein anderer Engel ging aus vom Altar, der hatte Macht über das Feuer und rief</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mit großem Geschrei zu dem, der die scharfe Hippe hatte, und sprach: Schlag an mi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iner scharfen Hippe und schneide die Trauben vom Weinstock der Erde; denn sein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eeren sind reif!</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9. Und der Engel schlug an mit seiner Hippe an die Erde und schnitt die Trauben 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Erde und warf sie in die große Kelter des Zorns Gott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0. Und die Kelter ward draußen vor der Stadt getreten; und das Blut ging von der Kelt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 xml:space="preserve">bis an die Zäume der Pferde durch tausend sechshundert Feld Wegs. </w:t>
      </w:r>
    </w:p>
    <w:p>
      <w:pPr>
        <w:pStyle w:val="Normal"/>
        <w:suppressAutoHyphens w:val="true"/>
        <w:rPr>
          <w:rFonts w:ascii="Liberation Serif;Times New Roman" w:hAnsi="Liberation Serif;Times New Roman" w:eastAsia="Droid Sans Fallback;Times New Roman" w:cs="FreeSans;Times New Roman"/>
          <w:kern w:val="2"/>
          <w:szCs w:val="24"/>
          <w:lang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Jene Menschen, die hier für Gott sterben, sind die, die sich an seine Gebote halten. Daher ist der Weg, der zu ihm führt, geprägt von Mühsal. </w:t>
      </w:r>
      <w:r>
        <w:rPr/>
        <w:t>Somit wird die Verfolgung der Nachfolger Christi bis zur Zeit seiner Wiederkunft ​andauer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Ab dem Zeitpunkt, an dem der Messias zu uns kommt, bis der Zorn Gottes verraucht ist, wird es auf Erden keine Ernte geben. Sieben Engel wurden uns daher geschickt, die jene bestrafen, die das Zeichen des Biestes tragen. Jenen, die das Biest, sein Bildnis oder Zeichen besiegt haben, wird das </w:t>
      </w:r>
      <w:r>
        <w:rPr>
          <w:rFonts w:eastAsia="Droid Sans Fallback;Times New Roman" w:cs="FreeSans;Times New Roman" w:ascii="Liberation Serif;Times New Roman" w:hAnsi="Liberation Serif;Times New Roman"/>
          <w:i/>
          <w:iCs/>
          <w:kern w:val="2"/>
          <w:szCs w:val="24"/>
          <w:lang w:val="de-DE" w:eastAsia="zh-CN" w:bidi="hi-IN"/>
        </w:rPr>
        <w:t>Lied Moses</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b/>
          <w:bCs/>
          <w:kern w:val="2"/>
          <w:szCs w:val="24"/>
          <w:lang w:val="de-DE" w:eastAsia="zh-CN" w:bidi="hi-IN"/>
        </w:rPr>
        <w:t>und</w:t>
      </w:r>
      <w:r>
        <w:rPr>
          <w:rFonts w:eastAsia="Droid Sans Fallback;Times New Roman" w:cs="FreeSans;Times New Roman" w:ascii="Liberation Serif;Times New Roman" w:hAnsi="Liberation Serif;Times New Roman"/>
          <w:kern w:val="2"/>
          <w:szCs w:val="24"/>
          <w:lang w:val="de-DE" w:eastAsia="zh-CN" w:bidi="hi-IN"/>
        </w:rPr>
        <w:t xml:space="preserve"> das </w:t>
      </w:r>
      <w:r>
        <w:rPr>
          <w:rFonts w:eastAsia="Droid Sans Fallback;Times New Roman" w:cs="FreeSans;Times New Roman" w:ascii="Liberation Serif;Times New Roman" w:hAnsi="Liberation Serif;Times New Roman"/>
          <w:i/>
          <w:iCs/>
          <w:kern w:val="2"/>
          <w:szCs w:val="24"/>
          <w:lang w:val="de-DE" w:eastAsia="zh-CN" w:bidi="hi-IN"/>
        </w:rPr>
        <w:t>Lied des</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iCs/>
          <w:kern w:val="2"/>
          <w:szCs w:val="24"/>
          <w:lang w:val="de-DE" w:eastAsia="zh-CN" w:bidi="hi-IN"/>
        </w:rPr>
        <w:t xml:space="preserve">Lammes </w:t>
      </w:r>
      <w:r>
        <w:rPr>
          <w:rFonts w:eastAsia="Droid Sans Fallback;Times New Roman" w:cs="FreeSans;Times New Roman" w:ascii="Liberation Serif;Times New Roman" w:hAnsi="Liberation Serif;Times New Roman"/>
          <w:kern w:val="2"/>
          <w:szCs w:val="24"/>
          <w:lang w:val="de-DE" w:eastAsia="zh-CN" w:bidi="hi-IN"/>
        </w:rPr>
        <w:t>gegeb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Folglich gibt es einen Zusammenhang zwischen dem Alten und dem Neuen Testament. Beide sind zur Erlösung notwendig. Gnade kommt durch die Wiedervereinigung Jesu Christi mit Gott und seinen Geboten.</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Offenbarung 15:1-8 Und ich sah das Lamm stehen auf dem Berg Zion und mit ihm hundertvierundvierzigtausend, die hatten seinen Namen und den Namen seines Vater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schrieben an ihre Stirn. 2. Und ich hörte eine Stimme vom Himmel wie eines großen Wassers und wie ein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timme eines großen Donners; und die Stimme, die ich hörte, war wie vo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arfenspielern, die auf ihren Harfen spielen. 3. Und sie sangen ein neues Lied vor dem Stuhl und vor den vier Tieren und d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Ältesten; und niemand konnte das Lied lernen denn die hundertvierundvierzigtause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erkauft sind von der Erd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4. Diese sind's, die mit Weibern nicht befleckt sind-denn sie sind Jungfrauen-und fol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m Lamme nach, wo es hin geht. Diese sind erkauft aus den Menschen zu Erstlingen Gott und dem Lam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5. und in ihrem Munde ist kein Falsch gefunden; denn sie sind unsträflich vor dem Stuhl</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ott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6. Und ich sah einen Engel fliegen mitten durch den Himmel, der hatte ein ewig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Evangelium zu verkündigen denen, die auf Erden wohnen, und allen Heiden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schlechtern und Sprachen und Völke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7. und sprach mit großer Stimme: Fürchtet Gott und gebet ihm die Ehre; denn die Zei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eines Gerichts ist gekommen! Und betet an den, der gemacht hat Himmel und Erde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Meer und Wasserbrunn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8. Und ein anderer Engel folgte nach, der sprach: Sie ist gefallen, sie ist gefall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Babylon, die große Stadt; denn sie hat mit dem Wein der Hurerei getränkt alle Hei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Niemand konnte den Temple betreten, solange die sieben Plagen wüteten. Die Heiligen sind der Tempel, den Gott mit sich, dem Heiligen Geist füllt. Dieser Vorgang wird solange unterbrochen, bis sich die Welt den sieben Plagen unterzogen hat. Dieser Prozess wird unter Autorität der Erzengel und der den Thron umgebenden lebenden Kreaturen in Kraft gesetz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Es gibt also eine Unterbrechung der Ernten vom Tage der Rückkehr des Messias bis zum Anfang des Millenniums. Daher findet das Opfer am ersten Abend des Laubhüttenfestes statt und darf nicht erst am nächsten Tag aufgenommen werden (2 Mose 22:29). Alle Ernten der Erstlingsfrüchte müssen in einer genauen Reihenfolge erfolgen und daher ist laut Gesetz auch eine sofortige Zahlung notwendig (2 Mose 22:29). Christus beginnt diese Ernte als Erster der Erstlingsfrüchte durch das Schwingen der Garbe. Es überdauert 2000 Jahre, wird bis ins Millennium übergehen und durch das Endgericht am großen weißen Thron beende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 w:val="28"/>
          <w:szCs w:val="28"/>
          <w:lang w:val="de-DE" w:eastAsia="zh-CN" w:bidi="hi-IN"/>
        </w:rPr>
      </w:pPr>
      <w:r>
        <w:rPr>
          <w:rFonts w:eastAsia="Droid Sans Fallback;Times New Roman" w:cs="FreeSans;Times New Roman" w:ascii="Liberation Serif;Times New Roman" w:hAnsi="Liberation Serif;Times New Roman"/>
          <w:b/>
          <w:kern w:val="2"/>
          <w:sz w:val="28"/>
          <w:szCs w:val="28"/>
          <w:lang w:val="de-DE" w:eastAsia="zh-CN" w:bidi="hi-IN"/>
        </w:rPr>
        <w:t>Die Neumonde in der Restauration (Wiederherstellung)</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Gott macht durch den Propheten Maleachi am Ende des Alten Testaments ein Versprechen. Dieses Versprechen beendet die Offenbarungen Gottes durch die Propheten in Erwartung der Kirche.</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 w:val="20"/>
          <w:lang w:val="de-DE" w:eastAsia="zh-CN" w:bidi="hi-IN"/>
        </w:rPr>
        <w:t>Maleachi 4:1-6 Denn siehe, es kommt ein Tag, der brennen soll wie ein Ofen; da werden alle Verächter und Gottlosen Stroh sein, und der künftige Tag wird sie anzünden, spricht 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Herr Zebaoth, und wird ihnen weder Wurzel noch Zweige lass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 Euch aber, die ihr meinen Namen fürchtet, soll aufgehen die Sonne 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Gerechtigkeit und Heil unter ihren Flügeln; und ihr sollt aus und eingehen und hüpfen w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ie Mastkälb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 Ihr werdet die Gottlosen zertreten; denn sie sollen Asche unter euren Füßen werden des Tages, den ich machen will, spricht der Herr Zebaoth.</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4. Gedenkt des Gesetzes Mose's, meines Knechtes, das ich ihm befohlen habe auf</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m Berge Horeb an das ganze Israel samt den Geboten und Recht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5. Siehe, ich will euch senden den Propheten Elia, ehe denn da komme der groß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und schreckliche Tag des Her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6. Der soll das Herz der Väter bekehren zu den Kindern und das Herz der Kind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zu ihren Vätern, daß ich nicht komme und das Erdreich mit dem Bann schlage.</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as Versprechen besagt, dass die Sonne der Gerechtigkeit mit heilenden Flügeln aufgeht. Man soll sich an die Gesetze erinnern und die Beziehungen innerhalb der Familie wiederherstellen. Wer den obliegenden Verantwortungen an Christus und die Kirche in der Restauration bzw. Wiederherstellung nicht nachkommt, wird von den Unbekehrten heimgesucht.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Christus sagte, dass Elias alle Dinge wiederherstellt.</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Matthäus 17:10-13  Und seine Jünger fragten ihn und sprachen: Was sagen denn die Schriftgelehrten, Elia müsse zuvor komm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1. Jesus antwortete und sprach zu ihnen: Elia soll ja zuvor kommen und alle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zurechtbring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2. Doch ich sage euch: Es ist Elia schon gekommen, und sie haben ihn nicht erkannt,</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ondern haben an ihm getan, was sie wollten. Also wird auch des Menschen Sohn leiden müssen von ihn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13. Da verstanden die Jünger, daß er von Johannes dem Täufer zu ihnen geredet hatte.</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Laut Reihenfolge geht die Restauration der Ankunft voraus. Daher muss auch die Kirche die Restauration vor der Ankunft des Messias vornehmen. Im heiligen Prozess der Restauration darf jedoch nicht untätig geblieben werden. Die Eigenschaften von Elias finden sich in Johannes dem Täufer wieder, jedoch hat sich jene Prophezeiung nicht erfüllt. Die Bestrafung dafür, den Vorgang der Wiederherstellung nicht in Bewegung zu setzen, ist es, zusammen mit den Unbekehrten verflucht zu we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 w:val="28"/>
          <w:szCs w:val="28"/>
          <w:lang w:val="de-DE" w:eastAsia="zh-CN" w:bidi="hi-IN"/>
        </w:rPr>
      </w:pPr>
      <w:r>
        <w:rPr>
          <w:rFonts w:eastAsia="Droid Sans Fallback;Times New Roman" w:cs="FreeSans;Times New Roman" w:ascii="Liberation Serif;Times New Roman" w:hAnsi="Liberation Serif;Times New Roman"/>
          <w:b/>
          <w:kern w:val="2"/>
          <w:sz w:val="28"/>
          <w:szCs w:val="28"/>
          <w:lang w:val="de-DE" w:eastAsia="zh-CN" w:bidi="hi-IN"/>
        </w:rPr>
        <w:t>Was zieht die Restauration tatsächlich nach sich?</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Wie wir wissen sprach Christus vom Aufbau der Regierung Gottes und seinem System der Verehrung. Die Restauration ist ein weitläufiges Thema. Nun sind wir vor allem an einer Sache interessiert: sind die Neumonde Teil der Restauration und wird von uns erwartet sie zu beobacht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In jedem Falle sind die Neumonde Teil der Restauration, denn Jesaja hat deren Einsetzung und Geltendmachung vorhergesagt.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Gott spricht durch Jesaja und bekundet seine Absicht und den bevorstehenden Wohlstand Israels. Gott sieht auf jene, die bescheiden sind, voller Reue in ihrem Glauben und bei seinem Worte erzittern (Jesaja 66:22-23). Jene, die bei Gottes Worten erzittern, werden gehasst und von ihren Brüdern aus diesem Grunde ausgeschlossen, aber jene Brüder wird die Schande befallen (Jesaja 66:5).</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Jesaja 66:22-23  Denn gleichwie der neue Himmel und die neue Erde, die ich mache, vor mir stehen, spricht der Herr, also soll auch euer Same und Name stehe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3. Und alles Fleisch wird einen Neumond nach dem andern und einen Sabbat nach de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andern kommen, anzubeten vor mir, spricht der Herr.</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Die Neumonde rangieren auf einer Ebene mit den Sabbaten. Sie sind wichtiger als der </w:t>
      </w:r>
      <w:r>
        <w:rPr>
          <w:rFonts w:eastAsia="Droid Sans Fallback;Times New Roman" w:cs="FreeSans;Times New Roman" w:ascii="Liberation Serif;Times New Roman" w:hAnsi="Liberation Serif;Times New Roman"/>
          <w:i/>
          <w:kern w:val="2"/>
          <w:szCs w:val="24"/>
          <w:lang w:val="de-DE" w:eastAsia="zh-CN" w:bidi="hi-IN"/>
        </w:rPr>
        <w:t>Shabbathown</w:t>
      </w:r>
      <w:r>
        <w:rPr>
          <w:rFonts w:eastAsia="Droid Sans Fallback;Times New Roman" w:cs="FreeSans;Times New Roman" w:ascii="Liberation Serif;Times New Roman" w:hAnsi="Liberation Serif;Times New Roman"/>
          <w:kern w:val="2"/>
          <w:szCs w:val="24"/>
          <w:lang w:val="de-DE" w:eastAsia="zh-CN" w:bidi="hi-IN"/>
        </w:rPr>
        <w:t xml:space="preserve"> bzw. die Festtage und werden als vorrangig erwähnt (vergleiche Jesaja 1:13-14; siehe auch die Papiere </w:t>
      </w:r>
      <w:hyperlink r:id="rId17">
        <w:r>
          <w:rPr>
            <w:rStyle w:val="InternetLink"/>
            <w:rFonts w:eastAsia="Droid Sans Fallback;Times New Roman" w:cs="FreeSans;Times New Roman" w:ascii="Liberation Serif;Times New Roman" w:hAnsi="Liberation Serif;Times New Roman"/>
            <w:i/>
            <w:kern w:val="2"/>
            <w:szCs w:val="24"/>
            <w:lang w:val="de-DE" w:eastAsia="zh-CN" w:bidi="hi-IN"/>
          </w:rPr>
          <w:t>Die Neumonde (Nr. 125)</w:t>
        </w:r>
      </w:hyperlink>
      <w:r>
        <w:rPr>
          <w:rFonts w:eastAsia="Droid Sans Fallback;Times New Roman" w:cs="FreeSans;Times New Roman" w:ascii="Liberation Serif;Times New Roman" w:hAnsi="Liberation Serif;Times New Roman"/>
          <w:kern w:val="2"/>
          <w:szCs w:val="24"/>
          <w:lang w:val="de-DE" w:eastAsia="zh-CN" w:bidi="hi-IN"/>
        </w:rPr>
        <w:t xml:space="preserve"> und </w:t>
      </w:r>
      <w:hyperlink r:id="rId18">
        <w:r>
          <w:rPr>
            <w:rStyle w:val="InternetLink"/>
            <w:rFonts w:eastAsia="Droid Sans Fallback;Times New Roman" w:cs="FreeSans;Times New Roman" w:ascii="Liberation Serif;Times New Roman" w:hAnsi="Liberation Serif;Times New Roman"/>
            <w:i/>
            <w:kern w:val="2"/>
            <w:szCs w:val="24"/>
            <w:lang w:val="de-DE" w:eastAsia="zh-CN" w:bidi="hi-IN"/>
          </w:rPr>
          <w:t>Die Neumonde Israels (Nr. 132)</w:t>
        </w:r>
      </w:hyperlink>
      <w:r>
        <w:rPr>
          <w:rFonts w:eastAsia="Droid Sans Fallback;Times New Roman" w:cs="FreeSans;Times New Roman" w:ascii="Liberation Serif;Times New Roman" w:hAnsi="Liberation Serif;Times New Roman"/>
          <w:kern w:val="2"/>
          <w:szCs w:val="24"/>
          <w:lang w:val="de-DE" w:eastAsia="zh-CN" w:bidi="hi-IN"/>
        </w:rPr>
        <w:t>. Der Prinz bzw. Fürst ist für ihre Durchsetzung verantwortlich. Demnach ist es eine andauernde Verantwortung.</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Esekiel 45:17  Und der Fürst soll die Brandopfer, Speisopfer und Trankopfer ausrichten auf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Feste, Neumonde und Sabbate, auf alle Feiertage des Hauses Israel; er soll di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ündopfer und Speisopfer, Brandopfer und Dankopfer tun zur Versöhnung für das Haus</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Israel.</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er gesamten Gemeinde – Anführer und Volk – ist befohlen an Sabbaten und Neumonden Gott zu huldigen (siehe auch Esekiel 46:6, 9-10).</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Esekiel 46:1-3  So spricht der Herr: Das Tor am innern Vorhof morgenwärts soll die sechs Werktage zugeschlossen sein; aber am Sabbat und am Neumonde soll man's auftu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2. Und der Fürst soll von draußen unter die Halle des Tors treten und bei dem Pfosten am</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Tor stehenbleiben. Und die Priester sollen sein Brandopfer und Dankopfer opfern; er ab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oll auf der Schwelle des Tors anbeten und darnach wieder hinausgehen; das Tor aber</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soll offen bleiben bis an den Abe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3. Desgleichen das Volk im Lande soll an der Tür desselben Tors anbeten vor dem Herrn</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 xml:space="preserve">an den Sabbaten und Neumonden. </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 Opfergabe zum Neumond ist tatsächlich größer, als die des Sabbat (Esekiel 46:4, 6). Zwischen den Neumonden und den allwöchentlichen Sabbaten wird kein Unterschied gemacht: beide Tage sind heilig und der Handel ist an ihnen verboten.</w:t>
      </w:r>
    </w:p>
    <w:p>
      <w:pPr>
        <w:pStyle w:val="Normal"/>
        <w:suppressAutoHyphens w:val="true"/>
        <w:ind w:left="187" w:right="187" w:hanging="0"/>
        <w:rPr/>
      </w:pPr>
      <w:r>
        <w:rPr>
          <w:rFonts w:eastAsia="Droid Sans Fallback;Times New Roman" w:cs="FreeSans;Times New Roman" w:ascii="Liberation Serif;Times New Roman" w:hAnsi="Liberation Serif;Times New Roman"/>
          <w:kern w:val="2"/>
          <w:sz w:val="20"/>
          <w:lang w:val="de-DE" w:eastAsia="zh-CN" w:bidi="hi-IN"/>
        </w:rPr>
        <w:t>Amos 8:5 und sprecht: "Wann will denn der Neumond ein Ende haben, daß wir Getreide</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verkaufen, und der Sabbat, daß wir Korn feilhaben mögen und das Maß verringern und</w:t>
      </w:r>
      <w:r>
        <w:rPr>
          <w:rFonts w:eastAsia="Liberation Serif;Times New Roman" w:cs="Liberation Serif;Times New Roman" w:ascii="Liberation Serif;Times New Roman" w:hAnsi="Liberation Serif;Times New Roman"/>
          <w:kern w:val="2"/>
          <w:sz w:val="20"/>
          <w:lang w:val="de-DE" w:eastAsia="zh-CN" w:bidi="hi-IN"/>
        </w:rPr>
        <w:t xml:space="preserve"> </w:t>
      </w:r>
      <w:r>
        <w:rPr>
          <w:rFonts w:eastAsia="Droid Sans Fallback;Times New Roman" w:cs="FreeSans;Times New Roman" w:ascii="Liberation Serif;Times New Roman" w:hAnsi="Liberation Serif;Times New Roman"/>
          <w:kern w:val="2"/>
          <w:sz w:val="20"/>
          <w:lang w:val="de-DE" w:eastAsia="zh-CN" w:bidi="hi-IN"/>
        </w:rPr>
        <w:t>den Preis steigern und die Waage fälschen,</w:t>
      </w:r>
    </w:p>
    <w:p>
      <w:pPr>
        <w:pStyle w:val="Normal"/>
        <w:suppressAutoHyphens w:val="true"/>
        <w:rPr>
          <w:rFonts w:ascii="Liberation Serif;Times New Roman" w:hAnsi="Liberation Serif;Times New Roman" w:eastAsia="Droid Sans Fallback;Times New Roman" w:cs="FreeSans;Times New Roman"/>
          <w:kern w:val="2"/>
          <w:sz w:val="20"/>
          <w:szCs w:val="24"/>
          <w:lang w:val="de-DE" w:eastAsia="zh-CN" w:bidi="hi-IN"/>
        </w:rPr>
      </w:pPr>
      <w:r>
        <w:rPr>
          <w:rFonts w:eastAsia="Droid Sans Fallback;Times New Roman" w:cs="FreeSans;Times New Roman" w:ascii="Liberation Serif;Times New Roman" w:hAnsi="Liberation Serif;Times New Roman"/>
          <w:kern w:val="2"/>
          <w:sz w:val="20"/>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w:t>
      </w:r>
      <w:r>
        <w:rPr>
          <w:rFonts w:eastAsia="Droid Sans Fallback;Times New Roman" w:cs="FreeSans;Times New Roman" w:ascii="Liberation Serif;Times New Roman" w:hAnsi="Liberation Serif;Times New Roman"/>
          <w:i/>
          <w:kern w:val="2"/>
          <w:szCs w:val="24"/>
          <w:lang w:val="de-DE" w:eastAsia="zh-CN" w:bidi="hi-IN"/>
        </w:rPr>
        <w:t>Feste</w:t>
      </w:r>
      <w:r>
        <w:rPr>
          <w:rFonts w:eastAsia="Droid Sans Fallback;Times New Roman" w:cs="FreeSans;Times New Roman" w:ascii="Liberation Serif;Times New Roman" w:hAnsi="Liberation Serif;Times New Roman"/>
          <w:kern w:val="2"/>
          <w:szCs w:val="24"/>
          <w:lang w:val="de-DE" w:eastAsia="zh-CN" w:bidi="hi-IN"/>
        </w:rPr>
        <w:t xml:space="preserve"> sind in 3 Mose 23 aufgeführt. Der Versöhnungstag ist ein </w:t>
      </w:r>
      <w:r>
        <w:rPr>
          <w:rFonts w:eastAsia="Droid Sans Fallback;Times New Roman" w:cs="FreeSans;Times New Roman" w:ascii="Liberation Serif;Times New Roman" w:hAnsi="Liberation Serif;Times New Roman"/>
          <w:i/>
          <w:kern w:val="2"/>
          <w:szCs w:val="24"/>
          <w:lang w:val="de-DE" w:eastAsia="zh-CN" w:bidi="hi-IN"/>
        </w:rPr>
        <w:t>Shabbath</w:t>
      </w:r>
      <w:r>
        <w:rPr>
          <w:rFonts w:eastAsia="Droid Sans Fallback;Times New Roman" w:cs="FreeSans;Times New Roman" w:ascii="Liberation Serif;Times New Roman" w:hAnsi="Liberation Serif;Times New Roman"/>
          <w:kern w:val="2"/>
          <w:szCs w:val="24"/>
          <w:lang w:val="de-DE" w:eastAsia="zh-CN" w:bidi="hi-IN"/>
        </w:rPr>
        <w:t xml:space="preserve"> </w:t>
      </w:r>
      <w:r>
        <w:rPr>
          <w:rFonts w:eastAsia="Droid Sans Fallback;Times New Roman" w:cs="FreeSans;Times New Roman" w:ascii="Liberation Serif;Times New Roman" w:hAnsi="Liberation Serif;Times New Roman"/>
          <w:i/>
          <w:kern w:val="2"/>
          <w:szCs w:val="24"/>
          <w:lang w:val="de-DE" w:eastAsia="zh-CN" w:bidi="hi-IN"/>
        </w:rPr>
        <w:t>Shabbatthown</w:t>
      </w:r>
      <w:r>
        <w:rPr>
          <w:rFonts w:eastAsia="Droid Sans Fallback;Times New Roman" w:cs="FreeSans;Times New Roman" w:ascii="Liberation Serif;Times New Roman" w:hAnsi="Liberation Serif;Times New Roman"/>
          <w:kern w:val="2"/>
          <w:szCs w:val="24"/>
          <w:lang w:val="de-DE" w:eastAsia="zh-CN" w:bidi="hi-IN"/>
        </w:rPr>
        <w:t xml:space="preserve">, welches seine Heiligkeit betont (siehe SHD 7677). Zum Versöhnungstag kann keine Kollekte erhoben werden – es ist ausdrücklich verboten (2 Mose 30.15; siehe auch die Papiere </w:t>
      </w:r>
      <w:hyperlink r:id="rId19">
        <w:r>
          <w:rPr>
            <w:rStyle w:val="InternetLink"/>
            <w:rFonts w:eastAsia="Droid Sans Fallback;Times New Roman" w:cs="FreeSans;Times New Roman" w:ascii="Liberation Serif;Times New Roman" w:hAnsi="Liberation Serif;Times New Roman"/>
            <w:i/>
            <w:kern w:val="2"/>
            <w:szCs w:val="24"/>
            <w:lang w:val="de-DE" w:eastAsia="zh-CN" w:bidi="hi-IN"/>
          </w:rPr>
          <w:t>Versöhnung (Nr. 138)</w:t>
        </w:r>
      </w:hyperlink>
      <w:r>
        <w:rPr>
          <w:rFonts w:eastAsia="Droid Sans Fallback;Times New Roman" w:cs="FreeSans;Times New Roman" w:ascii="Liberation Serif;Times New Roman" w:hAnsi="Liberation Serif;Times New Roman"/>
          <w:kern w:val="2"/>
          <w:szCs w:val="24"/>
          <w:lang w:val="de-DE" w:eastAsia="zh-CN" w:bidi="hi-IN"/>
        </w:rPr>
        <w:t xml:space="preserve">, </w:t>
      </w:r>
      <w:hyperlink r:id="rId20">
        <w:r>
          <w:rPr>
            <w:rStyle w:val="InternetLink"/>
            <w:rFonts w:eastAsia="Droid Sans Fallback;Times New Roman" w:cs="FreeSans;Times New Roman" w:ascii="Liberation Serif;Times New Roman" w:hAnsi="Liberation Serif;Times New Roman"/>
            <w:i/>
            <w:kern w:val="2"/>
            <w:szCs w:val="24"/>
            <w:lang w:val="de-DE" w:eastAsia="zh-CN" w:bidi="hi-IN"/>
          </w:rPr>
          <w:t>Versammlung (Nr. 139)</w:t>
        </w:r>
      </w:hyperlink>
      <w:r>
        <w:rPr>
          <w:rFonts w:eastAsia="Droid Sans Fallback;Times New Roman" w:cs="FreeSans;Times New Roman" w:ascii="Liberation Serif;Times New Roman" w:hAnsi="Liberation Serif;Times New Roman"/>
          <w:kern w:val="2"/>
          <w:szCs w:val="24"/>
          <w:lang w:val="de-DE" w:eastAsia="zh-CN" w:bidi="hi-IN"/>
        </w:rPr>
        <w:t xml:space="preserve"> und auch </w:t>
      </w:r>
      <w:hyperlink r:id="rId21">
        <w:r>
          <w:rPr>
            <w:rStyle w:val="InternetLink"/>
            <w:rFonts w:eastAsia="Droid Sans Fallback;Times New Roman" w:cs="FreeSans;Times New Roman" w:ascii="Liberation Serif;Times New Roman" w:hAnsi="Liberation Serif;Times New Roman"/>
            <w:i/>
            <w:kern w:val="2"/>
            <w:szCs w:val="24"/>
            <w:lang w:val="de-DE" w:eastAsia="zh-CN" w:bidi="hi-IN"/>
          </w:rPr>
          <w:t>Gottes Kalender (Nr. 156)</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Die Gesetzgebung zum Schwingen der Garbe finden wir in 3 Mose (siehe das Papier </w:t>
      </w:r>
      <w:hyperlink r:id="rId22">
        <w:r>
          <w:rPr>
            <w:rStyle w:val="InternetLink"/>
            <w:rFonts w:eastAsia="Droid Sans Fallback;Times New Roman" w:cs="FreeSans;Times New Roman" w:ascii="Liberation Serif;Times New Roman" w:hAnsi="Liberation Serif;Times New Roman"/>
            <w:i/>
            <w:kern w:val="2"/>
            <w:szCs w:val="24"/>
            <w:lang w:val="de-DE" w:eastAsia="zh-CN" w:bidi="hi-IN"/>
          </w:rPr>
          <w:t>Das Schwingopfer (Nr. 106b)</w:t>
        </w:r>
      </w:hyperlink>
      <w:r>
        <w:rPr>
          <w:rFonts w:eastAsia="Droid Sans Fallback;Times New Roman" w:cs="FreeSans;Times New Roman" w:ascii="Liberation Serif;Times New Roman" w:hAnsi="Liberation Serif;Times New Roman"/>
          <w:kern w:val="2"/>
          <w:szCs w:val="24"/>
          <w:lang w:val="de-DE" w:eastAsia="zh-CN" w:bidi="hi-IN"/>
        </w:rPr>
        <w:t xml:space="preserve">). Die Neumonde werden an dieser Stelle nicht erwähnt, jedoch kommen sie in 4 Mose 10:10 vor, wo sie zusammen mit den Festtagen besprochen werden. Das 4. Buch Mose ist von Bedeutung, denn jener Text bezieht sich auf die Marschordnung und die Kampforte des Volkes Israel. Die Neumonde und die Festtage dienen als Wegweiser für die Erwählten in ihrer Beziehung zu Gott und sind direkte Erweiterungen des Vierten Gebotes. Gottes Kirche hielt die Neumonde, Feste und Sabbate bis ins 19. Jahrhundert hin aufrecht (Kolosser 2:16, siehe auch das Papier </w:t>
      </w:r>
      <w:hyperlink r:id="rId23">
        <w:r>
          <w:rPr>
            <w:rStyle w:val="InternetLink"/>
            <w:rFonts w:eastAsia="Droid Sans Fallback;Times New Roman" w:cs="FreeSans;Times New Roman" w:ascii="Liberation Serif;Times New Roman" w:hAnsi="Liberation Serif;Times New Roman"/>
            <w:i/>
            <w:kern w:val="2"/>
            <w:szCs w:val="24"/>
            <w:lang w:val="de-DE" w:eastAsia="zh-CN" w:bidi="hi-IN"/>
          </w:rPr>
          <w:t>Die Rolle des Vierten Gebots in den historischen, Sabbat-haltenden Kirchen Gottes (Nr. 170)</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rFonts w:ascii="Liberation Serif;Times New Roman" w:hAnsi="Liberation Serif;Times New Roman" w:eastAsia="Droid Sans Fallback;Times New Roman" w:cs="FreeSans;Times New Roman"/>
          <w:kern w:val="2"/>
          <w:sz w:val="28"/>
          <w:szCs w:val="28"/>
          <w:lang w:val="de-DE" w:eastAsia="zh-CN" w:bidi="hi-IN"/>
        </w:rPr>
      </w:pPr>
      <w:r>
        <w:rPr>
          <w:rFonts w:eastAsia="Droid Sans Fallback;Times New Roman" w:cs="FreeSans;Times New Roman" w:ascii="Liberation Serif;Times New Roman" w:hAnsi="Liberation Serif;Times New Roman"/>
          <w:b/>
          <w:kern w:val="2"/>
          <w:sz w:val="28"/>
          <w:szCs w:val="28"/>
          <w:lang w:val="de-DE" w:eastAsia="zh-CN" w:bidi="hi-IN"/>
        </w:rPr>
        <w:t>Die Neumonde und Gottes Kalender</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 xml:space="preserve">Die Bedeutsamkeit der Opfergaben im Bezug auf die Neumonde überträgt sich auf die Kirche und die Räte Israels. Werden die Neumonde nicht eingehalten, ist es unmöglich den Kalender Gottes zu verstehen (siehe das Papier </w:t>
      </w:r>
      <w:hyperlink r:id="rId24">
        <w:r>
          <w:rPr>
            <w:rStyle w:val="InternetLink"/>
            <w:rFonts w:eastAsia="Droid Sans Fallback;Times New Roman" w:cs="FreeSans;Times New Roman" w:ascii="Liberation Serif;Times New Roman" w:hAnsi="Liberation Serif;Times New Roman"/>
            <w:i/>
            <w:kern w:val="2"/>
            <w:szCs w:val="24"/>
            <w:lang w:val="de-DE" w:eastAsia="zh-CN" w:bidi="hi-IN"/>
          </w:rPr>
          <w:t>Gottes Kalender (Nr. 156)</w:t>
        </w:r>
      </w:hyperlink>
      <w:r>
        <w:rPr>
          <w:rFonts w:eastAsia="Droid Sans Fallback;Times New Roman" w:cs="FreeSans;Times New Roman" w:ascii="Liberation Serif;Times New Roman" w:hAnsi="Liberation Serif;Times New Roman"/>
          <w:i/>
          <w:kern w:val="2"/>
          <w:szCs w:val="24"/>
          <w:lang w:val="de-DE" w:eastAsia="zh-CN" w:bidi="hi-IN"/>
        </w:rPr>
        <w:t>)</w:t>
      </w:r>
      <w:r>
        <w:rPr>
          <w:rFonts w:eastAsia="Droid Sans Fallback;Times New Roman" w:cs="FreeSans;Times New Roman" w:ascii="Liberation Serif;Times New Roman" w:hAnsi="Liberation Serif;Times New Roman"/>
          <w:kern w:val="2"/>
          <w:szCs w:val="24"/>
          <w:lang w:val="de-DE" w:eastAsia="zh-CN" w:bidi="hi-IN"/>
        </w:rPr>
        <w:t>. Der Moderne jüdische Kalender ist kein korrekter Kalender und in der Restauration untauglich. Bis der Kalender Gottes wiederhergestellt ist, können die Neumonde und Sabbate nicht ordnungsgemäß gehalten werden, woraus folgt, dass sich die Restauration verspätet. Nur durch die Wiedereinsetzung der Neumonde kann der Kalender und somit die Festtage korrekt gehalten und verstanden werden.</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rPr/>
      </w:pPr>
      <w:r>
        <w:rPr>
          <w:rFonts w:eastAsia="Droid Sans Fallback;Times New Roman" w:cs="FreeSans;Times New Roman" w:ascii="Liberation Serif;Times New Roman" w:hAnsi="Liberation Serif;Times New Roman"/>
          <w:kern w:val="2"/>
          <w:szCs w:val="24"/>
          <w:lang w:val="de-DE" w:eastAsia="zh-CN" w:bidi="hi-IN"/>
        </w:rPr>
        <w:t xml:space="preserve">Der jüdische Kalender wurde durch eine außergewöhnliche Rationalisierung verteidigt. Die Argumentation zur Verteidigung des  II. Hillelschen Kalenders von 358 nach Christus ist im Großen und Ganzen fehlerhaft. Auch die Begründung für die Kreuzigung des Messias ist davon betroffen und sowohl die Jahreszahl als auch das Verständnis der Prophezeiungen bezüglich der 70 Jahrwochen und dem Zeichen Jonahs sind irreführend (siehe dazu auch die Papiere </w:t>
      </w:r>
      <w:hyperlink r:id="rId25">
        <w:r>
          <w:rPr>
            <w:rStyle w:val="InternetLink"/>
            <w:rFonts w:eastAsia="Droid Sans Fallback;Times New Roman" w:cs="FreeSans;Times New Roman" w:ascii="Liberation Serif;Times New Roman" w:hAnsi="Liberation Serif;Times New Roman"/>
            <w:i/>
            <w:kern w:val="2"/>
            <w:szCs w:val="24"/>
            <w:lang w:val="de-DE" w:eastAsia="zh-CN" w:bidi="hi-IN"/>
          </w:rPr>
          <w:t>Der Zeitpunkt der Kreuzigung und der Auferstehung (Nr. 159)</w:t>
        </w:r>
      </w:hyperlink>
      <w:r>
        <w:rPr>
          <w:rFonts w:eastAsia="Droid Sans Fallback;Times New Roman" w:cs="FreeSans;Times New Roman" w:ascii="Liberation Serif;Times New Roman" w:hAnsi="Liberation Serif;Times New Roman"/>
          <w:kern w:val="2"/>
          <w:szCs w:val="24"/>
          <w:lang w:val="de-DE" w:eastAsia="zh-CN" w:bidi="hi-IN"/>
        </w:rPr>
        <w:t xml:space="preserve"> und </w:t>
      </w:r>
      <w:hyperlink r:id="rId26">
        <w:r>
          <w:rPr>
            <w:rStyle w:val="InternetLink"/>
            <w:rFonts w:eastAsia="Droid Sans Fallback;Times New Roman" w:cs="FreeSans;Times New Roman" w:ascii="Liberation Serif;Times New Roman" w:hAnsi="Liberation Serif;Times New Roman"/>
            <w:i/>
            <w:kern w:val="2"/>
            <w:szCs w:val="24"/>
            <w:lang w:val="de-DE" w:eastAsia="zh-CN" w:bidi="hi-IN"/>
          </w:rPr>
          <w:t>Das Zeichen des Jonah und die Geschichte der Rekonstruktion des Tempels (Nr. 013)</w:t>
        </w:r>
      </w:hyperlink>
      <w:r>
        <w:rPr>
          <w:rFonts w:eastAsia="Droid Sans Fallback;Times New Roman" w:cs="FreeSans;Times New Roman" w:ascii="Liberation Serif;Times New Roman" w:hAnsi="Liberation Serif;Times New Roman"/>
          <w:kern w:val="2"/>
          <w:szCs w:val="24"/>
          <w:lang w:val="de-DE" w:eastAsia="zh-CN" w:bidi="hi-IN"/>
        </w:rPr>
        <w:t>.</w:t>
      </w:r>
    </w:p>
    <w:p>
      <w:pPr>
        <w:pStyle w:val="Normal"/>
        <w:suppressAutoHyphens w:val="true"/>
        <w:overflowPunct w:val="false"/>
        <w:autoSpaceDE w:val="false"/>
        <w:textAlignment w:val="baseline"/>
        <w:rPr>
          <w:rFonts w:ascii="Liberation Serif;Times New Roman" w:hAnsi="Liberation Serif;Times New Roman" w:eastAsia="Droid Sans Fallback;Times New Roman" w:cs="FreeSans;Times New Roman"/>
          <w:color w:val="000000"/>
          <w:kern w:val="2"/>
          <w:szCs w:val="24"/>
          <w:lang w:val="de-DE" w:eastAsia="zh-CN" w:bidi="hi-IN"/>
        </w:rPr>
      </w:pPr>
      <w:r>
        <w:rPr>
          <w:rFonts w:eastAsia="Droid Sans Fallback;Times New Roman" w:cs="FreeSans;Times New Roman" w:ascii="Liberation Serif;Times New Roman" w:hAnsi="Liberation Serif;Times New Roman"/>
          <w:color w:val="000000"/>
          <w:kern w:val="2"/>
          <w:szCs w:val="24"/>
          <w:lang w:val="de-DE" w:eastAsia="zh-CN" w:bidi="hi-IN"/>
        </w:rPr>
      </w:r>
    </w:p>
    <w:p>
      <w:pPr>
        <w:pStyle w:val="Normal"/>
        <w:jc w:val="right"/>
        <w:rPr>
          <w:b/>
          <w:b/>
          <w:sz w:val="32"/>
        </w:rPr>
      </w:pPr>
      <w:r>
        <w:rPr>
          <w:rFonts w:eastAsia="Wingdings" w:cs="Wingdings" w:ascii="Wingdings" w:hAnsi="Wingdings"/>
          <w:b/>
          <w:sz w:val="32"/>
        </w:rPr>
        <w:t></w:t>
      </w:r>
    </w:p>
    <w:p>
      <w:pPr>
        <w:pStyle w:val="Normal"/>
        <w:jc w:val="right"/>
        <w:rPr>
          <w:b/>
          <w:b/>
          <w:sz w:val="32"/>
        </w:rPr>
      </w:pPr>
      <w:r>
        <w:rPr>
          <w:b/>
          <w:sz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eastAsia="en-US"/>
      </w:rPr>
      <w:t xml:space="preserve">Seite </w:t>
    </w:r>
    <w:r>
      <w:rPr>
        <w:i/>
      </w:rPr>
      <w:fldChar w:fldCharType="begin"/>
    </w:r>
    <w:r>
      <w:rPr>
        <w:i/>
      </w:rPr>
      <w:instrText xml:space="preserve"> PAGE </w:instrText>
    </w:r>
    <w:r>
      <w:rPr>
        <w:i/>
      </w:rPr>
      <w:fldChar w:fldCharType="separate"/>
    </w:r>
    <w:r>
      <w:rPr>
        <w:i/>
      </w:rPr>
      <w:t>14</w:t>
    </w:r>
    <w:r>
      <w:rPr>
        <w:i/>
      </w:rPr>
      <w:fldChar w:fldCharType="end"/>
    </w:r>
    <w:r>
      <w:rPr>
        <w:i/>
        <w:lang w:val="en-CA"/>
      </w:rPr>
      <w:tab/>
      <w:t>Die Ernten Gottes, die Neumondopfergaben und die 144000 [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ie Ernten Gottes, die Neumondopfergaben und die 144000 [120]</w:t>
    </w:r>
    <w:r>
      <w:rPr>
        <w:i/>
        <w:lang w:val="fr-CA"/>
      </w:rPr>
      <w:tab/>
    </w:r>
    <w:r>
      <w:rPr>
        <w:i/>
        <w:lang w:val="en-CA" w:eastAsia="en-US"/>
      </w:rPr>
      <w:t xml:space="preserve">Seit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TextBody"/>
    <w:qFormat/>
    <w:pPr>
      <w:keepNext w:val="true"/>
      <w:widowControl/>
      <w:numPr>
        <w:ilvl w:val="2"/>
        <w:numId w:val="1"/>
      </w:numPr>
      <w:autoSpaceDE w:val="false"/>
      <w:outlineLvl w:val="2"/>
    </w:pPr>
    <w:rPr>
      <w:b/>
      <w:bCs/>
      <w:szCs w:val="24"/>
      <w:lang w:val="fr-CA"/>
    </w:rPr>
  </w:style>
  <w:style w:type="paragraph" w:styleId="Heading4">
    <w:name w:val="Heading 4"/>
    <w:basedOn w:val="Normal"/>
    <w:next w:val="TextBody"/>
    <w:qFormat/>
    <w:pPr>
      <w:keepNext w:val="true"/>
      <w:widowControl/>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 w:hAnsi="Carleton" w:cs="Carleton"/>
      <w:b/>
      <w:bCs/>
      <w:sz w:val="16"/>
      <w:szCs w:val="16"/>
      <w:lang w:val="fr-CA"/>
    </w:rPr>
  </w:style>
  <w:style w:type="paragraph" w:styleId="Heading5">
    <w:name w:val="Heading 5"/>
    <w:basedOn w:val="Normal"/>
    <w:next w:val="TextBody"/>
    <w:qFormat/>
    <w:pPr>
      <w:widowControl/>
      <w:numPr>
        <w:ilvl w:val="4"/>
        <w:numId w:val="1"/>
      </w:numPr>
      <w:spacing w:before="240" w:after="60"/>
      <w:outlineLvl w:val="4"/>
    </w:pPr>
    <w:rPr>
      <w:rFonts w:ascii="Calibri" w:hAnsi="Calibri" w:cs="Calibri"/>
      <w:b/>
      <w:bCs/>
      <w:i/>
      <w:iCs/>
      <w:sz w:val="26"/>
      <w:szCs w:val="26"/>
      <w:lang w:val="fr-C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character" w:styleId="Titre3Car">
    <w:name w:val="Titre 3 Car"/>
    <w:qFormat/>
    <w:rPr>
      <w:b/>
      <w:bCs/>
      <w:sz w:val="24"/>
      <w:szCs w:val="24"/>
    </w:rPr>
  </w:style>
  <w:style w:type="character" w:styleId="Titre4Car">
    <w:name w:val="Titre 4 Car"/>
    <w:qFormat/>
    <w:rPr>
      <w:rFonts w:ascii="Carleton" w:hAnsi="Carleton" w:cs="Carleton"/>
      <w:b/>
      <w:bCs/>
      <w:sz w:val="16"/>
      <w:szCs w:val="16"/>
    </w:rPr>
  </w:style>
  <w:style w:type="character" w:styleId="Titre5Car">
    <w:name w:val="Titre 5 Car"/>
    <w:qFormat/>
    <w:rPr>
      <w:rFonts w:ascii="Calibri" w:hAnsi="Calibri" w:cs="Calibri"/>
      <w:b/>
      <w:bCs/>
      <w:i/>
      <w:iCs/>
      <w:sz w:val="26"/>
      <w:szCs w:val="26"/>
    </w:rPr>
  </w:style>
  <w:style w:type="character" w:styleId="Titre1Car">
    <w:name w:val="Titre 1 Car"/>
    <w:qFormat/>
    <w:rPr>
      <w:rFonts w:ascii="Arial" w:hAnsi="Arial" w:cs="Arial"/>
      <w:b/>
      <w:kern w:val="2"/>
      <w:sz w:val="28"/>
      <w:lang w:val="en-GB"/>
    </w:rPr>
  </w:style>
  <w:style w:type="character" w:styleId="Titre2Car">
    <w:name w:val="Titre 2 Car"/>
    <w:qFormat/>
    <w:rPr>
      <w:rFonts w:ascii="Carleton" w:hAnsi="Carleton" w:cs="Carleton"/>
      <w:b/>
      <w:sz w:val="16"/>
      <w:lang w:val="en-GB"/>
    </w:rPr>
  </w:style>
  <w:style w:type="character" w:styleId="CorpsdetexteCar">
    <w:name w:val="Corps de texte Car"/>
    <w:qFormat/>
    <w:rPr>
      <w:color w:val="FF0000"/>
      <w:sz w:val="24"/>
      <w:lang w:val="en-GB"/>
    </w:rPr>
  </w:style>
  <w:style w:type="character" w:styleId="Emphasis">
    <w:name w:val="Emphasis"/>
    <w:qFormat/>
    <w:rPr>
      <w:i/>
      <w:iCs/>
    </w:rPr>
  </w:style>
  <w:style w:type="character" w:styleId="Spelle">
    <w:name w:val="spelle"/>
    <w:qFormat/>
    <w:rPr/>
  </w:style>
  <w:style w:type="character" w:styleId="Style211">
    <w:name w:val="style211"/>
    <w:qFormat/>
    <w:rPr>
      <w:rFonts w:ascii="Cambria" w:hAnsi="Cambria" w:cs="Cambria"/>
      <w:sz w:val="24"/>
      <w:szCs w:val="24"/>
    </w:rPr>
  </w:style>
  <w:style w:type="character" w:styleId="Style221">
    <w:name w:val="style221"/>
    <w:qFormat/>
    <w:rPr>
      <w:rFonts w:ascii="Times New Roman" w:hAnsi="Times New Roman" w:cs="Times New Roman"/>
    </w:rPr>
  </w:style>
  <w:style w:type="character" w:styleId="Style181">
    <w:name w:val="style181"/>
    <w:qFormat/>
    <w:rPr>
      <w:rFonts w:ascii="Times New Roman" w:hAnsi="Times New Roman" w:cs="Times New Roman"/>
    </w:rPr>
  </w:style>
  <w:style w:type="character" w:styleId="Papername1">
    <w:name w:val="pap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Times New Roman" w:cs="FreeSans;Times New Roman"/>
      <w:color w:val="auto"/>
      <w:kern w:val="2"/>
      <w:sz w:val="24"/>
      <w:szCs w:val="24"/>
      <w:lang w:val="de-DE" w:eastAsia="zh-CN" w:bidi="hi-IN"/>
    </w:rPr>
  </w:style>
  <w:style w:type="paragraph" w:styleId="Titleinside1">
    <w:name w:val="titleinside"/>
    <w:basedOn w:val="Normal"/>
    <w:qFormat/>
    <w:pPr>
      <w:widowControl/>
      <w:jc w:val="center"/>
    </w:pPr>
    <w:rPr>
      <w:b/>
      <w:bCs/>
      <w:sz w:val="32"/>
      <w:szCs w:val="32"/>
      <w:lang w:val="fr-CA"/>
    </w:rPr>
  </w:style>
  <w:style w:type="paragraph" w:styleId="Standard1">
    <w:name w:val="standard"/>
    <w:basedOn w:val="Normal"/>
    <w:qFormat/>
    <w:pPr>
      <w:widowControl/>
      <w:spacing w:before="0" w:after="200"/>
    </w:pPr>
    <w:rPr>
      <w:rFonts w:ascii="Cambria" w:hAnsi="Cambria" w:cs="Cambria"/>
      <w:color w:val="000000"/>
      <w:szCs w:val="24"/>
      <w:lang w:val="fr-CA"/>
    </w:rPr>
  </w:style>
  <w:style w:type="paragraph" w:styleId="Nouveaustyle1">
    <w:name w:val="nouveaustyle1"/>
    <w:basedOn w:val="Normal"/>
    <w:qFormat/>
    <w:pPr>
      <w:widowControl/>
      <w:ind w:left="240" w:right="240" w:hanging="0"/>
    </w:pPr>
    <w:rPr>
      <w:color w:val="000000"/>
      <w:sz w:val="20"/>
      <w:lang w:val="fr-CA"/>
    </w:rPr>
  </w:style>
  <w:style w:type="paragraph" w:styleId="Style11">
    <w:name w:val="style1"/>
    <w:basedOn w:val="Normal"/>
    <w:qFormat/>
    <w:pPr>
      <w:widowControl/>
      <w:ind w:left="240" w:right="240" w:hanging="0"/>
      <w:jc w:val="center"/>
    </w:pPr>
    <w:rPr>
      <w:color w:val="000000"/>
      <w:szCs w:val="24"/>
      <w:lang w:val="fr-CA"/>
    </w:rPr>
  </w:style>
  <w:style w:type="paragraph" w:styleId="Style32">
    <w:name w:val="style3"/>
    <w:basedOn w:val="Normal"/>
    <w:qFormat/>
    <w:pPr>
      <w:widowControl/>
      <w:ind w:left="240" w:right="240" w:hanging="0"/>
    </w:pPr>
    <w:rPr>
      <w:color w:val="000000"/>
      <w:sz w:val="56"/>
      <w:szCs w:val="56"/>
      <w:lang w:val="fr-CA"/>
    </w:rPr>
  </w:style>
  <w:style w:type="paragraph" w:styleId="Style14">
    <w:name w:val="style14"/>
    <w:basedOn w:val="Normal"/>
    <w:qFormat/>
    <w:pPr>
      <w:widowControl/>
    </w:pPr>
    <w:rPr>
      <w:rFonts w:ascii="Liberation Serif;Times New Roman" w:hAnsi="Liberation Serif;Times New Roman" w:cs="Liberation Serif;Times New Roman"/>
      <w:color w:val="000000"/>
      <w:szCs w:val="24"/>
      <w:lang w:val="fr-CA"/>
    </w:rPr>
  </w:style>
  <w:style w:type="paragraph" w:styleId="Style18">
    <w:name w:val="style18"/>
    <w:basedOn w:val="Normal"/>
    <w:qFormat/>
    <w:pPr>
      <w:widowControl/>
      <w:ind w:left="240" w:right="240" w:hanging="0"/>
    </w:pPr>
    <w:rPr>
      <w:color w:val="000000"/>
      <w:szCs w:val="24"/>
      <w:lang w:val="fr-CA"/>
    </w:rPr>
  </w:style>
  <w:style w:type="paragraph" w:styleId="Style19">
    <w:name w:val="style19"/>
    <w:basedOn w:val="Normal"/>
    <w:qFormat/>
    <w:pPr>
      <w:widowControl/>
      <w:ind w:left="187" w:right="187" w:hanging="0"/>
    </w:pPr>
    <w:rPr>
      <w:color w:val="000000"/>
      <w:sz w:val="20"/>
      <w:lang w:val="fr-CA"/>
    </w:rPr>
  </w:style>
  <w:style w:type="paragraph" w:styleId="Style20">
    <w:name w:val="style20"/>
    <w:basedOn w:val="Normal"/>
    <w:qFormat/>
    <w:pPr>
      <w:widowControl/>
      <w:ind w:left="187" w:right="187" w:hanging="0"/>
    </w:pPr>
    <w:rPr>
      <w:color w:val="000000"/>
      <w:sz w:val="20"/>
      <w:lang w:val="fr-CA"/>
    </w:rPr>
  </w:style>
  <w:style w:type="paragraph" w:styleId="Style21">
    <w:name w:val="style21"/>
    <w:basedOn w:val="Normal"/>
    <w:qFormat/>
    <w:pPr>
      <w:widowControl/>
      <w:ind w:left="240" w:right="240" w:hanging="0"/>
    </w:pPr>
    <w:rPr>
      <w:rFonts w:ascii="Cambria" w:hAnsi="Cambria" w:cs="Cambria"/>
      <w:color w:val="000000"/>
      <w:szCs w:val="24"/>
      <w:lang w:val="fr-CA"/>
    </w:rPr>
  </w:style>
  <w:style w:type="paragraph" w:styleId="Style22">
    <w:name w:val="style22"/>
    <w:basedOn w:val="Normal"/>
    <w:qFormat/>
    <w:pPr>
      <w:widowControl/>
      <w:ind w:left="240" w:right="240" w:hanging="0"/>
    </w:pPr>
    <w:rPr>
      <w:color w:val="000000"/>
      <w:szCs w:val="24"/>
      <w:lang w:val="fr-CA"/>
    </w:rPr>
  </w:style>
  <w:style w:type="paragraph" w:styleId="Quoteschar">
    <w:name w:val="quoteschar"/>
    <w:basedOn w:val="Normal"/>
    <w:qFormat/>
    <w:pPr>
      <w:widowControl/>
      <w:ind w:left="240" w:right="240" w:hanging="0"/>
    </w:pPr>
    <w:rPr>
      <w:color w:val="000000"/>
      <w:szCs w:val="24"/>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german.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weblibs/study-papers/p139.html" TargetMode="External"/><Relationship Id="rId9" Type="http://schemas.openxmlformats.org/officeDocument/2006/relationships/hyperlink" Target="http://german.ccg.org/weblibs/study-papers/p108.html" TargetMode="External"/><Relationship Id="rId10" Type="http://schemas.openxmlformats.org/officeDocument/2006/relationships/hyperlink" Target="http://german.ccg.org/weblibs/study-papers/p196.html" TargetMode="External"/><Relationship Id="rId11" Type="http://schemas.openxmlformats.org/officeDocument/2006/relationships/hyperlink" Target="http://german.ccg.org/weblibs/study-papers/p270.html" TargetMode="External"/><Relationship Id="rId12" Type="http://schemas.openxmlformats.org/officeDocument/2006/relationships/hyperlink" Target="http://german.ccg.org/weblibs/study-papers/p282a.html" TargetMode="External"/><Relationship Id="rId13" Type="http://schemas.openxmlformats.org/officeDocument/2006/relationships/hyperlink" Target="http://german.ccg.org/weblibs/study-papers/p013.html" TargetMode="External"/><Relationship Id="rId14" Type="http://schemas.openxmlformats.org/officeDocument/2006/relationships/hyperlink" Target="http://german.ccg.org/weblibs/study-papers/p036.html" TargetMode="External"/><Relationship Id="rId15" Type="http://schemas.openxmlformats.org/officeDocument/2006/relationships/hyperlink" Target="http://german.ccg.org/weblibs/study-papers/p250.html" TargetMode="External"/><Relationship Id="rId16" Type="http://schemas.openxmlformats.org/officeDocument/2006/relationships/hyperlink" Target="http://german.ccg.org/weblibs/study-papers/p283.html" TargetMode="External"/><Relationship Id="rId17" Type="http://schemas.openxmlformats.org/officeDocument/2006/relationships/hyperlink" Target="http://german.ccg.org/weblibs/study-papers/p125.html" TargetMode="External"/><Relationship Id="rId18" Type="http://schemas.openxmlformats.org/officeDocument/2006/relationships/hyperlink" Target="http://german.ccg.org/weblibs/study-papers/p132.html" TargetMode="External"/><Relationship Id="rId19" Type="http://schemas.openxmlformats.org/officeDocument/2006/relationships/hyperlink" Target="http://german.ccg.org/weblibs/study-papers/p138.html" TargetMode="External"/><Relationship Id="rId20" Type="http://schemas.openxmlformats.org/officeDocument/2006/relationships/hyperlink" Target="http://german.ccg.org/weblibs/study-papers/p139.html" TargetMode="External"/><Relationship Id="rId21" Type="http://schemas.openxmlformats.org/officeDocument/2006/relationships/hyperlink" Target="http://german.ccg.org/weblibs/study-papers/p156.html" TargetMode="External"/><Relationship Id="rId22" Type="http://schemas.openxmlformats.org/officeDocument/2006/relationships/hyperlink" Target="http://german.ccg.org/weblibs/study-papers/p106b.html" TargetMode="External"/><Relationship Id="rId23" Type="http://schemas.openxmlformats.org/officeDocument/2006/relationships/hyperlink" Target="http://german.ccg.org/weblibs/study-papers/p170.html" TargetMode="External"/><Relationship Id="rId24" Type="http://schemas.openxmlformats.org/officeDocument/2006/relationships/hyperlink" Target="http://german.ccg.org/weblibs/study-papers/p156.html" TargetMode="External"/><Relationship Id="rId25" Type="http://schemas.openxmlformats.org/officeDocument/2006/relationships/hyperlink" Target="http://german.ccg.org/weblibs/study-papers/p159.html" TargetMode="External"/><Relationship Id="rId26" Type="http://schemas.openxmlformats.org/officeDocument/2006/relationships/hyperlink" Target="http://german.ccg.org/weblibs/study-papers/p013.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34:00Z</dcterms:created>
  <dc:creator>Wade Cox</dc:creator>
  <dc:description/>
  <cp:keywords/>
  <dc:language>en-US</dc:language>
  <cp:lastModifiedBy>Jean Alphonse Armand</cp:lastModifiedBy>
  <cp:lastPrinted>2003-03-01T10:05:00Z</cp:lastPrinted>
  <dcterms:modified xsi:type="dcterms:W3CDTF">2015-02-24T14:36:00Z</dcterms:modified>
  <cp:revision>219</cp:revision>
  <dc:subject/>
  <dc:title>Die Ernten Gottes, die Neumondopfergaben und die 144000 [120]</dc:title>
</cp:coreProperties>
</file>