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7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rPr>
          <w:b/>
          <w:b/>
          <w:sz w:val="72"/>
          <w:szCs w:val="72"/>
        </w:rPr>
      </w:pPr>
      <w:r>
        <w:rPr>
          <w:b/>
          <w:sz w:val="72"/>
          <w:szCs w:val="72"/>
        </w:rPr>
      </w:r>
    </w:p>
    <w:p>
      <w:pPr>
        <w:pStyle w:val="Normal"/>
        <w:jc w:val="center"/>
        <w:rPr>
          <w:b/>
          <w:b/>
          <w:bCs/>
          <w:sz w:val="72"/>
          <w:szCs w:val="72"/>
        </w:rPr>
      </w:pPr>
      <w:r>
        <w:rPr>
          <w:b/>
          <w:bCs/>
          <w:sz w:val="72"/>
          <w:szCs w:val="72"/>
        </w:rPr>
        <w:t>Der Auftrag der Kirche</w:t>
      </w:r>
    </w:p>
    <w:p>
      <w:pPr>
        <w:pStyle w:val="Normal"/>
        <w:jc w:val="center"/>
        <w:rPr>
          <w:b/>
          <w:b/>
          <w:bCs/>
          <w:sz w:val="18"/>
          <w:szCs w:val="18"/>
        </w:rPr>
      </w:pPr>
      <w:r>
        <w:rPr>
          <w:b/>
          <w:bCs/>
          <w:sz w:val="18"/>
          <w:szCs w:val="18"/>
        </w:rPr>
      </w:r>
    </w:p>
    <w:p>
      <w:pPr>
        <w:pStyle w:val="Normal"/>
        <w:jc w:val="center"/>
        <w:rPr>
          <w:sz w:val="18"/>
          <w:szCs w:val="18"/>
        </w:rPr>
      </w:pPr>
      <w:r>
        <w:rPr>
          <w:sz w:val="18"/>
          <w:szCs w:val="18"/>
        </w:rPr>
        <w:t>(Ausgabe 3.0 19960629-19980530-2007120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t xml:space="preserve">Die Kirche hat einen Auftrag, der ihr von Jesus Christus gegeben wurde, wie in Matthäus 28 dargestellt. Ein Phänomen, das in jüngster Zeit in den sabbathaltenden Kirchen Gottes aufgetreten ist, besteht darin, dass eine beträchtliche Anzahl von Menschen </w:t>
      </w:r>
      <w:r>
        <w:rPr>
          <w:b/>
        </w:rPr>
        <w:t xml:space="preserve">– die </w:t>
      </w:r>
      <w:r>
        <w:rPr/>
        <w:t xml:space="preserve">nicht verfolgt werden, sondern einfach nur von den Geschehnissen in den organisierten Kirchen enttäuscht sind </w:t>
      </w:r>
      <w:r>
        <w:rPr>
          <w:b/>
        </w:rPr>
        <w:t xml:space="preserve">– </w:t>
      </w:r>
      <w:r>
        <w:rPr/>
        <w:t>sich von diesem Auftrag Christi zurückziehen und sich Hauskirchen anschließen und sich nicht an der Aufgabe beteiligen, das Evangelium allen Nationen zu verkünden. Dies ist eine Pflichtverletzung gegenüber Jesus Christus und genau dieselbe Sünde, die Christus als das Vergraben des Talents verurteilt hat.</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1996, 1998, 2007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2"/>
          <w:szCs w:val="32"/>
        </w:rPr>
      </w:pPr>
      <w:r>
        <w:rPr>
          <w:b/>
          <w:sz w:val="32"/>
          <w:szCs w:val="32"/>
        </w:rPr>
        <w:t xml:space="preserve">Die Kommission der Kirche </w:t>
      </w:r>
    </w:p>
    <w:p>
      <w:pPr>
        <w:pStyle w:val="Normal"/>
        <w:spacing w:before="240" w:after="240"/>
        <w:rPr/>
      </w:pPr>
      <w:r>
        <w:rPr/>
        <w:t>Die Kirche hat eine Kommission, die ihr von Jesus Christus gegeben wurde.</w:t>
      </w:r>
    </w:p>
    <w:p>
      <w:pPr>
        <w:pStyle w:val="QUOTES"/>
        <w:rPr/>
      </w:pPr>
      <w:r>
        <w:rPr>
          <w:color w:val="222222"/>
          <w:highlight w:val="white"/>
        </w:rPr>
        <w:t>[Alle Bibelzitate sind von einem automatischen Übersetzungswerkzeug ins Deutsche übersetzt.]</w:t>
      </w:r>
      <w:r>
        <w:rPr/>
        <w:br/>
        <w:t xml:space="preserve">Matthäus 28:18-20 Und Jesus trat herzu, redete mit ihnen und sprach: Mir ist gegeben alle Gewalt im Himmel und auf Erden. </w:t>
      </w:r>
      <w:r>
        <w:rPr>
          <w:vertAlign w:val="superscript"/>
        </w:rPr>
        <w:t xml:space="preserve">19 </w:t>
      </w:r>
      <w:r>
        <w:rPr/>
        <w:t xml:space="preserve">Darum gehet hin und lehret alle Völker und taufet sie im Namen des Vaters und des Sohnes und des Heiligen Geistes, </w:t>
      </w:r>
      <w:r>
        <w:rPr>
          <w:vertAlign w:val="superscript"/>
        </w:rPr>
        <w:t xml:space="preserve">20 </w:t>
      </w:r>
      <w:r>
        <w:rPr/>
        <w:t>und lehret sie halten alles, was ich euch befohlen habe. Und siehe, ich bin bei euch alle Tage bis an der Welt Ende. Amen. (King James Version)</w:t>
      </w:r>
    </w:p>
    <w:p>
      <w:pPr>
        <w:pStyle w:val="QUOTES"/>
        <w:rPr/>
      </w:pPr>
      <w:r>
        <w:rPr/>
      </w:r>
    </w:p>
    <w:p>
      <w:pPr>
        <w:pStyle w:val="Normal"/>
        <w:rPr/>
      </w:pPr>
      <w:r>
        <w:rPr/>
        <w:t xml:space="preserve">Dieser Auftrag ist kein Vorschlag, sondern ein Befehl. Das Wort </w:t>
      </w:r>
      <w:r>
        <w:rPr>
          <w:i/>
        </w:rPr>
        <w:t>Auftrag</w:t>
      </w:r>
      <w:r>
        <w:rPr/>
        <w:t xml:space="preserve"> leitet sich von zwei lateinischen Wörtern ab, die </w:t>
      </w:r>
      <w:r>
        <w:rPr>
          <w:i/>
        </w:rPr>
        <w:t>mit einer Mission</w:t>
      </w:r>
      <w:r>
        <w:rPr/>
        <w:t xml:space="preserve"> (oder einem</w:t>
      </w:r>
      <w:r>
        <w:rPr>
          <w:i/>
        </w:rPr>
        <w:t xml:space="preserve"> Ziel</w:t>
      </w:r>
      <w:r>
        <w:rPr/>
        <w:t>) losziehen bedeuten.</w:t>
      </w:r>
    </w:p>
    <w:p>
      <w:pPr>
        <w:pStyle w:val="Normal"/>
        <w:rPr/>
      </w:pPr>
      <w:r>
        <w:rPr/>
        <w:br/>
        <w:t>Die Lehre der Nationen besteht hier aus den Geboten Gottes und dem Zeugnis Christi, die die Mysterien Gottes (deren Verwalter wir sind) und das Evangelium vom Himmelreich und von Gott darstellen. Die RSV gibt den Text wie folgt wieder:</w:t>
      </w:r>
    </w:p>
    <w:p>
      <w:pPr>
        <w:pStyle w:val="Normal"/>
        <w:rPr>
          <w:sz w:val="18"/>
          <w:szCs w:val="18"/>
        </w:rPr>
      </w:pPr>
      <w:r>
        <w:rPr>
          <w:sz w:val="18"/>
          <w:szCs w:val="18"/>
        </w:rPr>
      </w:r>
    </w:p>
    <w:p>
      <w:pPr>
        <w:pStyle w:val="QUOTES"/>
        <w:rPr/>
      </w:pPr>
      <w:r>
        <w:rPr/>
        <w:t xml:space="preserve">Matthäus 28:18-20 Und Jesus trat herzu und sprach zu ihnen: Mir ist gegeben alle Gewalt im Himmel und auf Erden. </w:t>
      </w:r>
      <w:r>
        <w:rPr>
          <w:vertAlign w:val="superscript"/>
        </w:rPr>
        <w:t>19</w:t>
      </w:r>
      <w:r>
        <w:rPr/>
        <w:t xml:space="preserve"> Darum gehet hin und machet zu Jüngern alle Völker: Taufet sie auf den Namen des Vaters und des Sohnes und des Heiligen Geistes </w:t>
      </w:r>
      <w:r>
        <w:rPr>
          <w:vertAlign w:val="superscript"/>
        </w:rPr>
        <w:t>20</w:t>
      </w:r>
      <w:r>
        <w:rPr/>
        <w:t xml:space="preserve"> und lehret sie halten alles, was ich euch befohlen habe. Und siehe, ich bin bei euch alle Tage bis an der Welt Ende. (RSV)</w:t>
      </w:r>
    </w:p>
    <w:p>
      <w:pPr>
        <w:pStyle w:val="QUOTES"/>
        <w:rPr/>
      </w:pPr>
      <w:r>
        <w:rPr/>
      </w:r>
    </w:p>
    <w:p>
      <w:pPr>
        <w:pStyle w:val="Normal"/>
        <w:rPr/>
      </w:pPr>
      <w:r>
        <w:rPr/>
        <w:t xml:space="preserve">Der Begriff </w:t>
      </w:r>
      <w:r>
        <w:rPr>
          <w:i/>
        </w:rPr>
        <w:t>zu Jüngern machen</w:t>
      </w:r>
      <w:r>
        <w:rPr/>
        <w:t xml:space="preserve"> oder </w:t>
      </w:r>
      <w:r>
        <w:rPr>
          <w:i/>
        </w:rPr>
        <w:t>lehren</w:t>
      </w:r>
      <w:r>
        <w:rPr/>
        <w:t xml:space="preserve"> (KJV) leitet sich von </w:t>
      </w:r>
      <w:r>
        <w:rPr>
          <w:i/>
        </w:rPr>
        <w:t>matheteuo</w:t>
      </w:r>
      <w:r>
        <w:rPr/>
        <w:t xml:space="preserve"> (SGD 3100) ab, was bedeutet, intransitiv</w:t>
      </w:r>
      <w:r>
        <w:rPr>
          <w:i/>
        </w:rPr>
        <w:t xml:space="preserve"> ein Schüler zu werden</w:t>
      </w:r>
      <w:r>
        <w:rPr/>
        <w:t xml:space="preserve"> und transitiv </w:t>
      </w:r>
      <w:r>
        <w:rPr>
          <w:i/>
        </w:rPr>
        <w:t>ein Jünger zu sein</w:t>
      </w:r>
      <w:r>
        <w:rPr/>
        <w:t xml:space="preserve"> oder </w:t>
      </w:r>
      <w:r>
        <w:rPr>
          <w:i/>
        </w:rPr>
        <w:t>sich als Gelehrter einzuschreiben</w:t>
      </w:r>
      <w:r>
        <w:rPr/>
        <w:t xml:space="preserve">: daher </w:t>
      </w:r>
      <w:r>
        <w:rPr>
          <w:i/>
        </w:rPr>
        <w:t>Jünger</w:t>
      </w:r>
      <w:r>
        <w:rPr/>
        <w:t>,</w:t>
      </w:r>
      <w:r>
        <w:rPr>
          <w:i/>
        </w:rPr>
        <w:t xml:space="preserve"> unterweisen</w:t>
      </w:r>
      <w:r>
        <w:rPr/>
        <w:t xml:space="preserve"> oder </w:t>
      </w:r>
      <w:r>
        <w:rPr>
          <w:i/>
        </w:rPr>
        <w:t>lehren</w:t>
      </w:r>
      <w:r>
        <w:rPr/>
        <w:t>.</w:t>
      </w:r>
    </w:p>
    <w:p>
      <w:pPr>
        <w:pStyle w:val="Normal"/>
        <w:rPr/>
      </w:pPr>
      <w:r>
        <w:rPr/>
        <w:br/>
        <w:t xml:space="preserve">Die Kirche, die aus einer Gruppe von Individuen besteht, die die </w:t>
      </w:r>
      <w:r>
        <w:rPr>
          <w:i/>
        </w:rPr>
        <w:t>ecclesia</w:t>
      </w:r>
      <w:r>
        <w:rPr/>
        <w:t xml:space="preserve"> oder Gemeinde Gottes bilden, umfasst eine Gruppe von Priestern und Königen (1.Petrus 2:9; Offenbarung 5:10; 20:6) und ist eine heilige Nation. Jeder hat den Heiligen Geist und jeder unterliegt der Anordnung und dem Auftrag Christi. Dieses Priestertum ist ein neues Priestertum nach der Ordnung Melchisedeks, dessen Hoherpriester Christus ist (Psalm 110:4; Hebräer 5:6,10; 6:20; 7:1-21). Dieses Priestertum hat im Gegensatz zum aaronitischen Priestertum davor weder einen Anfang noch ein Ende der Tage; keine Abstammung von Vater oder Mutter, sondern es besteht aus den Auserwählten in Christus für immer (siehe das Studienpapier</w:t>
      </w:r>
      <w:hyperlink r:id="rId2">
        <w:r>
          <w:rPr>
            <w:rStyle w:val="InternetLink"/>
          </w:rPr>
          <w:t xml:space="preserve"> </w:t>
        </w:r>
      </w:hyperlink>
      <w:hyperlink r:id="rId3">
        <w:r>
          <w:rPr>
            <w:rStyle w:val="InternetLink"/>
            <w:i/>
            <w:color w:val="1155CC"/>
            <w:u w:val="single"/>
          </w:rPr>
          <w:t>Melchisedek (Nr. 128)</w:t>
        </w:r>
      </w:hyperlink>
      <w:r>
        <w:rPr/>
        <w:t>).</w:t>
      </w:r>
    </w:p>
    <w:p>
      <w:pPr>
        <w:pStyle w:val="Normal"/>
        <w:rPr/>
      </w:pPr>
      <w:r>
        <w:rPr/>
        <w:br/>
        <w:t>Ein Phänomen, das in jüngster Zeit in der Kirche aufgetreten ist, besteht darin, dass eine beträchtliche Anzahl von Menschen, einige Tausende, sich von diesem Auftrag Christi zurückziehen und sich Hauskirchen anschließen und sich nicht an der Aufgabe beteiligen, das Evangelium allen Nationen zu verkünden. Dies ist eine Pflichtverletzung gegenüber Jesus Christus und genau dieselbe Sünde, die Christus als das Vergraben des Talents verurteilt hat. Dieses Gleichnis richtet sich an die Auserwählten und an niemanden sonst.</w:t>
      </w:r>
    </w:p>
    <w:p>
      <w:pPr>
        <w:pStyle w:val="Normal"/>
        <w:rPr/>
      </w:pPr>
      <w:r>
        <w:rPr/>
      </w:r>
    </w:p>
    <w:p>
      <w:pPr>
        <w:pStyle w:val="QUOTES"/>
        <w:rPr/>
      </w:pPr>
      <w:r>
        <w:rPr/>
        <w:t xml:space="preserve">Matthäus 25:14-30 „Denn es wird sein wie bei einem Mann, der auf Reisen ging und seine Diener rief und ihnen sein Vermögen anvertraute. </w:t>
      </w:r>
      <w:r>
        <w:rPr>
          <w:vertAlign w:val="superscript"/>
        </w:rPr>
        <w:t>15</w:t>
      </w:r>
      <w:r>
        <w:rPr/>
        <w:t xml:space="preserve"> Einem gab er fünf Talente, einem anderen zwei, wieder einem anderen eines, jedem nach seinen Fähigkeiten. Dann ging er fort. </w:t>
      </w:r>
      <w:r>
        <w:rPr>
          <w:vertAlign w:val="superscript"/>
        </w:rPr>
        <w:t>16</w:t>
      </w:r>
      <w:r>
        <w:rPr/>
        <w:t xml:space="preserve"> Der aber die fünf Zentner empfangen hatte, ging alsbald hin und handelte mit ihnen und gewann weitere fünf Zentner. </w:t>
      </w:r>
      <w:r>
        <w:rPr>
          <w:vertAlign w:val="superscript"/>
        </w:rPr>
        <w:t xml:space="preserve">17 </w:t>
      </w:r>
      <w:r>
        <w:rPr/>
        <w:t xml:space="preserve">Also auch, der die zwei Zentner empfangen hatte, gewann zwei Zentner. </w:t>
      </w:r>
      <w:r>
        <w:rPr>
          <w:vertAlign w:val="superscript"/>
        </w:rPr>
        <w:t>18</w:t>
      </w:r>
      <w:r>
        <w:rPr/>
        <w:t xml:space="preserve"> Der aber das eine Zentner empfangen hatte, ging hin, grub in die Erde und verbarg das Geld seines Herrn. </w:t>
      </w:r>
      <w:r>
        <w:rPr>
          <w:vertAlign w:val="superscript"/>
        </w:rPr>
        <w:t>19</w:t>
      </w:r>
      <w:r>
        <w:rPr/>
        <w:t xml:space="preserve"> Nach langer Zeit kehrte der Herr zurück, um mit seinen Dienern abzurechnen. </w:t>
      </w:r>
      <w:r>
        <w:rPr>
          <w:vertAlign w:val="superscript"/>
        </w:rPr>
        <w:t xml:space="preserve">20 </w:t>
      </w:r>
      <w:r>
        <w:rPr/>
        <w:t xml:space="preserve">Da trat der Diener, der die fünf Talente erhalten hatte, vor und legte fünf weitere Talente auf den Tisch. Er sagte: „Herr, du hast mir fünf Talente gegeben. </w:t>
      </w:r>
      <w:r>
        <w:rPr>
          <w:vertAlign w:val="superscript"/>
        </w:rPr>
        <w:t>21</w:t>
      </w:r>
      <w:r>
        <w:rPr/>
        <w:t xml:space="preserve"> Sein Herr antwortete ihm: “Sehr gut, du bist ein tüchtiger und treuer Diener. Du bist im Kleinen ein Vorbild gewesen, jetzt will ich dich auch mit Großem betrauen. Freu dich mit deinem Herrn!“ </w:t>
      </w:r>
      <w:r>
        <w:rPr>
          <w:vertAlign w:val="superscript"/>
        </w:rPr>
        <w:t xml:space="preserve">22 </w:t>
      </w:r>
      <w:r>
        <w:rPr/>
        <w:t xml:space="preserve">Da trat auch herzu, der zwei Zentner erhalten hatte, und sprach: Herr, du hast mir zwei Zentner gegeben; siehe da, ich habe mit ihnen zwei andere gewonnen. </w:t>
      </w:r>
      <w:r>
        <w:rPr>
          <w:vertAlign w:val="superscript"/>
        </w:rPr>
        <w:t>23</w:t>
      </w:r>
      <w:r>
        <w:rPr/>
        <w:t xml:space="preserve"> Sein Herr sprach zu ihm: Ei, du frommer und getreuer Knecht, du bist über wenigem getreu gewesen, ich will dich über viel setzen; gehe ein zu deines Herrn Freude! </w:t>
      </w:r>
      <w:r>
        <w:rPr>
          <w:vertAlign w:val="superscript"/>
        </w:rPr>
        <w:t>24</w:t>
      </w:r>
      <w:r>
        <w:rPr/>
        <w:t xml:space="preserve"> Da trat auch der herzu, der einen Zentner empfangen hatte, und sprach: Herr, ich wusste, dass du ein harter Mann bist: du schneidest, wo du nicht gesät hast, und sammelst, wo du nicht gestreut hast; </w:t>
      </w:r>
      <w:r>
        <w:rPr>
          <w:vertAlign w:val="superscript"/>
        </w:rPr>
        <w:t xml:space="preserve">25 </w:t>
      </w:r>
      <w:r>
        <w:rPr/>
        <w:t xml:space="preserve">darum fürchtete ich mich und ging hin und verbarg deinen Zentner in der Erde. Siehe da, du hast das Deine. </w:t>
      </w:r>
      <w:r>
        <w:rPr>
          <w:vertAlign w:val="superscript"/>
        </w:rPr>
        <w:t>26</w:t>
      </w:r>
      <w:r>
        <w:rPr/>
        <w:t xml:space="preserve"> Da antwortete sein Herr: Du böser und fauler Knecht! Du wusstest, dass ich ernte, wo ich nicht gesät habe, und sammle, wo ich nicht geschüttelt habe?</w:t>
      </w:r>
      <w:r>
        <w:rPr>
          <w:vertAlign w:val="superscript"/>
        </w:rPr>
        <w:t xml:space="preserve"> 27</w:t>
      </w:r>
      <w:r>
        <w:rPr/>
        <w:t xml:space="preserve"> Dann hättest du mein Geld bei den Bankiers anlegen sollen, und bei meiner Rückkehr hätte ich das, was mir gehört, mit Zinsen erhalten. </w:t>
      </w:r>
      <w:r>
        <w:rPr>
          <w:vertAlign w:val="superscript"/>
        </w:rPr>
        <w:t>28</w:t>
      </w:r>
      <w:r>
        <w:rPr/>
        <w:t xml:space="preserve"> Nehmt ihm also das Talent weg und gebt es dem, der die zehn Talente hat. </w:t>
      </w:r>
      <w:r>
        <w:rPr>
          <w:vertAlign w:val="superscript"/>
        </w:rPr>
        <w:t xml:space="preserve">29 </w:t>
      </w:r>
      <w:r>
        <w:rPr/>
        <w:t xml:space="preserve">Denn wer hat, dem wird gegeben, und er wird im Überfluss haben; wer aber nicht hat, dem wird auch noch weggenommen, was er hat. </w:t>
      </w:r>
      <w:r>
        <w:rPr>
          <w:vertAlign w:val="superscript"/>
        </w:rPr>
        <w:t xml:space="preserve">30 </w:t>
      </w:r>
      <w:r>
        <w:rPr/>
        <w:t>Und den unnützen Knecht werft in die äußere Finsternis: dort wird sein Heulen und Zähneknirschen. (RSV)</w:t>
      </w:r>
    </w:p>
    <w:p>
      <w:pPr>
        <w:pStyle w:val="Normal"/>
        <w:rPr/>
      </w:pPr>
      <w:r>
        <w:rPr/>
        <w:br/>
        <w:t>Jedem der Auserwählten werden Vermögenswerte entsprechend seiner Fähigkeit gegeben. Von den Auserwählten wird nichts verlangt, was über ihre Fähigkeiten hinausgeht. Diese Talente sind die Reichtümer und Geheimnisse Gottes. Ein Teil der Talente ist der Zehnte des Einzelnen, den er in direktem Zusammenhang mit seiner Kapazität und seinem Einsatz erwirtschaftet. Das Zehntensystem ist Gottes Erstlingsfrucht und gehört nicht dem Einzelnen. Der Zehnte gehört Gott und soll für die Verbreitung des Glaubens verwendet werden. Das System des Zehnten ist ein Maß für die Reue des Einzelnen und seine Rückkehr zu Gott (Mal 3:7-9; siehe Studienpapier</w:t>
      </w:r>
      <w:hyperlink r:id="rId4">
        <w:r>
          <w:rPr>
            <w:rStyle w:val="InternetLink"/>
          </w:rPr>
          <w:t xml:space="preserve"> </w:t>
        </w:r>
      </w:hyperlink>
      <w:hyperlink r:id="rId5">
        <w:r>
          <w:rPr>
            <w:rStyle w:val="InternetLink"/>
            <w:i/>
            <w:color w:val="1155CC"/>
            <w:u w:val="single"/>
          </w:rPr>
          <w:t>Zehnten (Nr. 161)</w:t>
        </w:r>
      </w:hyperlink>
      <w:r>
        <w:rPr/>
        <w:t>)</w:t>
      </w:r>
      <w:r>
        <w:rPr>
          <w:i/>
        </w:rPr>
        <w:t>.</w:t>
      </w:r>
    </w:p>
    <w:p>
      <w:pPr>
        <w:pStyle w:val="Normal"/>
        <w:rPr>
          <w:i/>
          <w:i/>
        </w:rPr>
      </w:pPr>
      <w:r>
        <w:rPr>
          <w:i/>
        </w:rPr>
        <w:br/>
      </w:r>
      <w:r>
        <w:rPr/>
        <w:t>Der Tempel ist die Auserwählte, in der Gott wirkt. Daher gehört der Zehnte dem Tempel, der die Ekklesia Gottes ist, die durch den Leib Christi handelt, als lebendige Steine, die passend zusammengefügt sind (1.Petrus 2:5-10; 1.Korinther 3:16-17; 6:19; 2.Korinther 6:16; vgl. Studienpapier</w:t>
      </w:r>
      <w:hyperlink r:id="rId6">
        <w:r>
          <w:rPr>
            <w:rStyle w:val="InternetLink"/>
          </w:rPr>
          <w:t xml:space="preserve"> </w:t>
        </w:r>
      </w:hyperlink>
      <w:hyperlink r:id="rId7">
        <w:r>
          <w:rPr>
            <w:rStyle w:val="InternetLink"/>
            <w:i/>
            <w:color w:val="1155CC"/>
            <w:u w:val="single"/>
          </w:rPr>
          <w:t>Heiligung des Tempels Gottes (Nr. 241)</w:t>
        </w:r>
      </w:hyperlink>
      <w:r>
        <w:rPr/>
        <w:t>)</w:t>
      </w:r>
      <w:r>
        <w:rPr>
          <w:i/>
        </w:rPr>
        <w:t>.</w:t>
      </w:r>
    </w:p>
    <w:p>
      <w:pPr>
        <w:pStyle w:val="QUOTES"/>
        <w:rPr/>
      </w:pPr>
      <w:r>
        <w:rPr>
          <w:i/>
        </w:rPr>
        <w:br/>
      </w:r>
      <w:r>
        <w:rPr/>
        <w:t xml:space="preserve">1 Korinther 3:16-17 Wisst ihr nicht, dass ihr Gottes Tempel seid und Gottes Geist in euch wohnt? </w:t>
      </w:r>
      <w:r>
        <w:rPr>
          <w:vertAlign w:val="superscript"/>
        </w:rPr>
        <w:t>17</w:t>
      </w:r>
      <w:r>
        <w:rPr/>
        <w:t xml:space="preserve"> Wenn jemand den Tempel Gottes zerstört, den wird Gott vernichten. Denn Gottes Tempel ist heilig, und dieser Tempel seid ihr.</w:t>
        <w:br/>
      </w:r>
    </w:p>
    <w:p>
      <w:pPr>
        <w:pStyle w:val="Normal"/>
        <w:rPr/>
      </w:pPr>
      <w:r>
        <w:rPr/>
        <w:t>Wo also die Auserwählten sind, dort ist auch der Tempel, und daher müssen die Zehnten in der Arbeit Gottes durch die Kirche konzentriert werden.</w:t>
      </w:r>
    </w:p>
    <w:p>
      <w:pPr>
        <w:pStyle w:val="Normal"/>
        <w:rPr/>
      </w:pPr>
      <w:r>
        <w:rPr/>
        <w:br/>
        <w:t>Der Heilige Geist gibt jedem Einzelnen Verständnis und leitet und führt jeden der Auserwählten zur Stimme des Hirten. Zu keiner Zeit in der über zweitausendjährigen Geschichte der Kirche seit dem Beginn der Predigerschaft Johannes des Täufers hat es ein Aufhören der Kirche und des Wortes Gottes gemäß dem Gesetz Gottes und dem Zeugnis Christi gegeben.</w:t>
      </w:r>
    </w:p>
    <w:p>
      <w:pPr>
        <w:pStyle w:val="Normal"/>
        <w:rPr/>
      </w:pPr>
      <w:r>
        <w:rPr/>
        <w:br/>
        <w:t>Christus erklärte, dass er bis zum Ende der Zeit bei der Kirche sein würde. Dies bezog sich auf den Prozess ihrer Lehre und die Ausbildung der Jünger, die aus allen Nationen kamen. Rassismus ist also keine Funktion der Kirche.</w:t>
      </w:r>
    </w:p>
    <w:p>
      <w:pPr>
        <w:pStyle w:val="Normal"/>
        <w:rPr/>
      </w:pPr>
      <w:r>
        <w:rPr/>
        <w:br/>
        <w:t xml:space="preserve">Von den einzelnen wird verlangt, dass sie die ihnen verliehenen Gaben bestmöglich einsetzen. Die Gaben sind für die Arbeit des Leibes (1. Korinther 12:4-31) bestimmt. Die Talente werden in der Arbeit Jesu Christi eingesetzt. Jeder Einzelne muss herausfinden, wo die Wahrheit des Evangeliums gepredigt wird, und seine Ressourcen und Anstrengungen in diese Arbeit einbringen. Die Aufforderung, </w:t>
      </w:r>
      <w:r>
        <w:rPr>
          <w:i/>
        </w:rPr>
        <w:t>alles zu prüfen</w:t>
      </w:r>
      <w:r>
        <w:rPr/>
        <w:t>, gilt für jeden Menschen. Die Verkündung der Wahrheit und die Predigt des Evangeliums und des Zeugnisses sind der Prüfstein. Wenn eine Kirche nicht die Wahrheit predigt oder keine solide Lehre formuliert, dann ist jeder Einzelne verpflichtet, sich mit denen zusammenzutun, die eine solide Lehre vertreten.</w:t>
      </w:r>
    </w:p>
    <w:p>
      <w:pPr>
        <w:pStyle w:val="Normal"/>
        <w:rPr/>
      </w:pPr>
      <w:r>
        <w:rPr/>
        <w:br/>
        <w:t>Denken Sie daran, dass der Vater und Christus ununterbrochen wirken. Es gibt verschiedene Gaben, aber sie wirken alle durch denselben Geist. Es gibt verschiedene Dienste, aber sie dienen alle demselben Herrn. Es gibt verschiedene Kräfte, aber sie alle dienen demselben Gott, der alles in allem bewirkt (1. Korinther 12:4-6).</w:t>
      </w:r>
    </w:p>
    <w:p>
      <w:pPr>
        <w:pStyle w:val="Normal"/>
        <w:rPr/>
      </w:pPr>
      <w:r>
        <w:rPr/>
        <w:br/>
        <w:t>Daher unterscheidet sich die Kirchenleitung von Gebiet zu Gebiet, und es gibt viele Möglichkeiten, wie die Kirche organisiert werden kann. Daher wird Zentralisierung nicht als ideales System angesehen. Tatsächlich schließen die Zehnten-Gesetze und das Zehnten-System ein solches System aus. Das bedeutet jedoch nicht, dass Einzelpersonen davon befreit sind, sich in effektiven Gruppen zu organisieren und innerhalb von Organisationen zu arbeiten. Es steht geschrieben:</w:t>
      </w:r>
    </w:p>
    <w:p>
      <w:pPr>
        <w:pStyle w:val="QUOTES"/>
        <w:rPr/>
      </w:pPr>
      <w:r>
        <w:rPr/>
        <w:br/>
        <w:t xml:space="preserve">Hebräer 10:24-25 und lasst uns aufeinander achthaben und uns anreizen zur Liebe und zu guten Werken, </w:t>
      </w:r>
      <w:r>
        <w:rPr>
          <w:vertAlign w:val="superscript"/>
        </w:rPr>
        <w:t>25</w:t>
      </w:r>
      <w:r>
        <w:rPr/>
        <w:t xml:space="preserve"> indem wir unser Zusammenkommen nicht versäumen, wie es bei einigen Sitte ist, sondern einander ermutigen, und das umso mehr, als ihr seht, dass der Tag näher rückt. (RSV)</w:t>
      </w:r>
    </w:p>
    <w:p>
      <w:pPr>
        <w:pStyle w:val="Normal"/>
        <w:rPr/>
      </w:pPr>
      <w:r>
        <w:rPr>
          <w:sz w:val="18"/>
          <w:szCs w:val="18"/>
        </w:rPr>
        <w:br/>
      </w:r>
      <w:r>
        <w:rPr/>
        <w:t>Wie viel mehr besteht heute die Notwendigkeit zu arbeiten als zu der Zeit, als der Hebräerbrief verfasst wurde?</w:t>
      </w:r>
    </w:p>
    <w:p>
      <w:pPr>
        <w:pStyle w:val="Normal"/>
        <w:rPr/>
      </w:pPr>
      <w:r>
        <w:rPr/>
        <w:br/>
        <w:t>Wir müssen alle verstehen, dass wir zusammen mit Christus lebendig gemacht wurden. Wir sind zusammen mit Christus auferweckt worden (Eph. 2:6). Wir sind der Sünde gestorben. Wir wandelten mit Satan und den Wegen dieser Welt gemäß dem Geist, der in den Ungehorsamen unter Satan wirkt. Wir wurden von den Begierden und Wünschen des Fleisches und des Geistes angetrieben und waren von Natur aus Kinder des Zorns, wie es die anderen immer noch sind (Eph. 2:1-3). Ihr fleischlicher Geist ist Feindschaft gegenüber Gott und seinem System (Röm. 8:7). Gott hat uns von diesem Tod auferweckt und uns unter Jesus Christus zu etwas anderem gemacht. Durch Christus haben wir alle durch einen Geist Zugang zum Vater (Eph. 2:18). Wir sind nicht mehr Fremde und Ausländer, sondern Mitbürger der Heiligen und Hausgenossen Gottes. Wir sind auf das Fundament der Apostel und Propheten gebaut, wobei Christus selbst der Schlussstein eines Gebäudes ist, das perfekt zusammengefügt ist und zu einem heiligen Tempel im Herrn heranwächst. Wir sind in ihm zusammengefügt in einem Geiste, zu einer Wohnung Gottes im Geist (Eph. 2:18-22).</w:t>
      </w:r>
    </w:p>
    <w:p>
      <w:pPr>
        <w:pStyle w:val="Normal"/>
        <w:rPr/>
      </w:pPr>
      <w:r>
        <w:rPr/>
      </w:r>
    </w:p>
    <w:p>
      <w:pPr>
        <w:pStyle w:val="QUOTES"/>
        <w:rPr/>
      </w:pPr>
      <w:r>
        <w:rPr/>
        <w:t xml:space="preserve">Epheser 2:4-22 Aber Gott, der reich ist an Barmherzigkeit, hat um seiner großen Liebe willen, mit der er uns geliebt hat, auch als wir aufgrund unserer Verfehlungen tot waren, uns zusammen mit Christus lebendig gemacht (aus Gnade seid ihr gerettet worden), </w:t>
      </w:r>
      <w:r>
        <w:rPr>
          <w:vertAlign w:val="superscript"/>
        </w:rPr>
        <w:t xml:space="preserve">6 </w:t>
      </w:r>
      <w:r>
        <w:rPr/>
        <w:t xml:space="preserve">und hat uns mit auferweckt und mit eingesetzt im Himmel in Christus Jesus, </w:t>
      </w:r>
      <w:r>
        <w:rPr>
          <w:vertAlign w:val="superscript"/>
        </w:rPr>
        <w:t>7</w:t>
      </w:r>
      <w:r>
        <w:rPr/>
        <w:t xml:space="preserve"> damit er in den kommenden Zeiten erzeige den überschwänglichen Reichtum seiner Gnade durch seine Güte gegen uns in Christus Jesus. </w:t>
      </w:r>
      <w:r>
        <w:rPr>
          <w:vertAlign w:val="superscript"/>
        </w:rPr>
        <w:t>8</w:t>
      </w:r>
      <w:r>
        <w:rPr/>
        <w:t xml:space="preserve"> Denn aus Gnade seid ihr selig geworden durch den Glauben, und das nicht aus euch: Gottes Gabe ist es, </w:t>
      </w:r>
      <w:r>
        <w:rPr>
          <w:vertAlign w:val="superscript"/>
        </w:rPr>
        <w:t>9</w:t>
      </w:r>
      <w:r>
        <w:rPr/>
        <w:t xml:space="preserve"> nicht aus Werken, damit sich nicht jemand rühme. </w:t>
      </w:r>
      <w:r>
        <w:rPr>
          <w:vertAlign w:val="superscript"/>
        </w:rPr>
        <w:t>10</w:t>
      </w:r>
      <w:r>
        <w:rPr/>
        <w:t xml:space="preserve"> Denn wir sind sein Gebilde, in Christus Jesus geschaffen zu guten Werken, die Gott zuvor bereitet hat, damit wir in ihnen wandeln sollen. </w:t>
      </w:r>
      <w:r>
        <w:rPr>
          <w:vertAlign w:val="superscript"/>
        </w:rPr>
        <w:t xml:space="preserve">11 </w:t>
      </w:r>
      <w:r>
        <w:rPr/>
        <w:t xml:space="preserve">Daher denkt daran, dass ihr einst Heiden im Fleische wart, Unbeschnittene genannt von der sogenannten Beschneidung, die am Fleisch mit der Hand geschieht. </w:t>
      </w:r>
      <w:r>
        <w:rPr>
          <w:vertAlign w:val="superscript"/>
        </w:rPr>
        <w:t>12</w:t>
      </w:r>
      <w:r>
        <w:rPr/>
        <w:t xml:space="preserve"> Denkt daran, dass ihr zu dieser Zeit von Christus getrennt wart, entfremdet vom Bürgerrecht Israels, und fremd den Bündnissen der Verheißung, keine Hoffnung hattet und ohne Gott in der Welt wart. </w:t>
      </w:r>
      <w:r>
        <w:rPr>
          <w:vertAlign w:val="superscript"/>
        </w:rPr>
        <w:t xml:space="preserve">13 </w:t>
      </w:r>
      <w:r>
        <w:rPr/>
        <w:t xml:space="preserve">Jetzt aber seid ihr, die ihr einst in der Ferne wart, durch Christus Jesus, nämlich durch sein Blut, in die Nähe gekommen. </w:t>
      </w:r>
      <w:r>
        <w:rPr>
          <w:vertAlign w:val="superscript"/>
        </w:rPr>
        <w:t>14</w:t>
      </w:r>
      <w:r>
        <w:rPr/>
        <w:t xml:space="preserve"> Denn er ist unser Friede, der aus beiden eines gemacht und den Zaun abgebrochen hat, der dazwischen war, nämlich </w:t>
      </w:r>
      <w:r>
        <w:rPr>
          <w:vertAlign w:val="superscript"/>
        </w:rPr>
        <w:t>15</w:t>
      </w:r>
      <w:r>
        <w:rPr/>
        <w:t xml:space="preserve"> in seinem Fleisch das Gesetz der Gebote und Vorschriften aufzuheben, um die zwei in sich selbst zu einem neuen Menschen zu schaffen und so Frieden zu stiften </w:t>
      </w:r>
      <w:r>
        <w:rPr>
          <w:vertAlign w:val="superscript"/>
        </w:rPr>
        <w:t>16</w:t>
      </w:r>
      <w:r>
        <w:rPr/>
        <w:t xml:space="preserve"> und uns beide in einem Leib mit Gott zu versöhnen durch das Kreuz, indem er die Feindseligkeiten beendete. </w:t>
      </w:r>
      <w:r>
        <w:rPr>
          <w:vertAlign w:val="superscript"/>
        </w:rPr>
        <w:t>17</w:t>
      </w:r>
      <w:r>
        <w:rPr/>
        <w:t xml:space="preserve"> Und er kam und hat Frieden verkündigt euch, die ihr ferne wart, und Frieden den Nahen. </w:t>
      </w:r>
      <w:r>
        <w:rPr>
          <w:vertAlign w:val="superscript"/>
        </w:rPr>
        <w:t>18</w:t>
      </w:r>
      <w:r>
        <w:rPr/>
        <w:t xml:space="preserve"> Denn durch ihn haben wir beide in einem Geist den Zugang zum Vater. </w:t>
      </w:r>
      <w:r>
        <w:rPr>
          <w:vertAlign w:val="superscript"/>
        </w:rPr>
        <w:t>19</w:t>
      </w:r>
      <w:r>
        <w:rPr/>
        <w:t xml:space="preserve"> So seid ihr nun nicht mehr Gäste und Fremdlinge, sondern Mitbürger der Heiligen und Gottes Hausgenossen, </w:t>
      </w:r>
      <w:r>
        <w:rPr>
          <w:vertAlign w:val="superscript"/>
        </w:rPr>
        <w:t>20</w:t>
      </w:r>
      <w:r>
        <w:rPr/>
        <w:t xml:space="preserve"> erbaut auf den Grund der Apostel und Propheten, da Jesus Christus selber Eckstein ist, </w:t>
      </w:r>
      <w:r>
        <w:rPr>
          <w:vertAlign w:val="superscript"/>
        </w:rPr>
        <w:t>21</w:t>
      </w:r>
      <w:r>
        <w:rPr/>
        <w:t xml:space="preserve"> auf welchem der ganze Bau ineinandergefügt wächst zu einem heiligen Tempel in dem Herrn. </w:t>
      </w:r>
      <w:r>
        <w:rPr>
          <w:vertAlign w:val="superscript"/>
        </w:rPr>
        <w:t>22</w:t>
      </w:r>
      <w:r>
        <w:rPr/>
        <w:t xml:space="preserve"> Durch ihn werdet auch ihr miterbaut zu einer Wohnung Gottes im Geist. (RSV)</w:t>
      </w:r>
    </w:p>
    <w:p>
      <w:pPr>
        <w:pStyle w:val="QUOTES"/>
        <w:rPr/>
      </w:pPr>
      <w:r>
        <w:rPr/>
      </w:r>
    </w:p>
    <w:p>
      <w:pPr>
        <w:pStyle w:val="Normal"/>
        <w:rPr/>
      </w:pPr>
      <w:r>
        <w:rPr/>
        <w:t>Dies ist das Geschenk Gottes. Niemand kann sich dieses Bauwerks rühmen, das von Gott auf dem Fundament Christi errichtet wurde. Wir sind ein heiliges Priestertum. Wir sind eine Nation von Königen und Priestern (Offenbarung 5:10). Die Gemeinde ist ein königliches Priestertum und der Leib Christi. Es kann keine Organisation gegründet werden, die versucht, die Auserwählten in zwei Gruppen aufzuteilen – in Priester und Laien –, in der das Wirken des Heiligen Geistes den Auserwählten verweigert wird und den Mitgliedern eine Stimme und Beteiligung an der Organisation verweigert wird. Dies ist eine Lehre der Nikolaiten, und Christus sagt, dass er ihre Lehre hasst (Offenbarung 2:6). Keine Kirche, die die Lehre der Nikolaiten etabliert, hat den Segen Jesu Christi (siehe Studienpapier</w:t>
      </w:r>
      <w:hyperlink r:id="rId8">
        <w:r>
          <w:rPr>
            <w:rStyle w:val="InternetLink"/>
          </w:rPr>
          <w:t xml:space="preserve"> </w:t>
        </w:r>
      </w:hyperlink>
      <w:hyperlink r:id="rId9">
        <w:r>
          <w:rPr>
            <w:rStyle w:val="InternetLink"/>
            <w:i/>
            <w:color w:val="1155CC"/>
            <w:u w:val="single"/>
          </w:rPr>
          <w:t>„Die Nikolaiten (Nr. 202)</w:t>
        </w:r>
      </w:hyperlink>
      <w:r>
        <w:rPr/>
        <w:t>“). Kein Einzelner kann von seinen Pflichten entbunden werden, indem er innerhalb einer solchen Gruppe seine Verantwortung aufgibt.</w:t>
        <w:br/>
        <w:br/>
        <w:t>Eine solche herbeigeführte Spaltung leugnet das Priestertum der Gemeinde der Auserwählten und ist satanisch. Herbeigeführte Spaltung und Trägheit sind auch von einem fleischlichen Geist. Das Folgen von Menschen ist fleischlich.</w:t>
      </w:r>
    </w:p>
    <w:p>
      <w:pPr>
        <w:pStyle w:val="QUOTES"/>
        <w:rPr/>
      </w:pPr>
      <w:r>
        <w:rPr/>
        <w:br/>
        <w:t xml:space="preserve">Epheser 3:3-21 wie mir das Geheimnis durch Offenbarung kundgetan wurde, wie ich es kurz geschrieben habe. 4 Wenn ihr dies lest, könnt ihr meine Einsicht in das Geheimnis Christi erkennen, </w:t>
      </w:r>
      <w:r>
        <w:rPr>
          <w:vertAlign w:val="superscript"/>
        </w:rPr>
        <w:t>5</w:t>
      </w:r>
      <w:r>
        <w:rPr/>
        <w:t xml:space="preserve"> das den Menschenkindern in früheren Generationen nicht bekannt war, wie es jetzt seinen heiligen Aposteln und Propheten durch den Geist offenbart wurde; </w:t>
      </w:r>
      <w:r>
        <w:rPr>
          <w:vertAlign w:val="superscript"/>
        </w:rPr>
        <w:t>6</w:t>
      </w:r>
      <w:r>
        <w:rPr/>
        <w:t xml:space="preserve"> das heißt, wie die Heiden Miterben, Glieder desselben Leibes und Teilhaber der Verheißung in Christus Jesus durch das Evangelium sind. </w:t>
      </w:r>
      <w:r>
        <w:rPr>
          <w:vertAlign w:val="superscript"/>
        </w:rPr>
        <w:t>7</w:t>
      </w:r>
      <w:r>
        <w:rPr/>
        <w:t xml:space="preserve"> Durch dieses Evangelium wurde ich zum Diener, durch die Gnadengabe Gottes, die mir durch das Wirken seiner Kraft gegeben wurde. </w:t>
      </w:r>
      <w:r>
        <w:rPr>
          <w:vertAlign w:val="superscript"/>
        </w:rPr>
        <w:t>8</w:t>
      </w:r>
      <w:r>
        <w:rPr/>
        <w:t xml:space="preserve"> Mir, dem allergeringsten von allen Heiligen, ist diese Gnade gegeben worden, den Heiden den unausforschlichen Reichtum Christi zu verkündigen </w:t>
      </w:r>
      <w:r>
        <w:rPr>
          <w:vertAlign w:val="superscript"/>
        </w:rPr>
        <w:t>9</w:t>
      </w:r>
      <w:r>
        <w:rPr/>
        <w:t xml:space="preserve"> und allen Menschen den Plan der Geheimnisse zu offenbaren, die seit Ewigkeit in Gott, dem Schöpfer aller Dinge, verborgen waren;</w:t>
      </w:r>
      <w:r>
        <w:rPr>
          <w:vertAlign w:val="superscript"/>
        </w:rPr>
        <w:t xml:space="preserve"> 10</w:t>
      </w:r>
      <w:r>
        <w:rPr/>
        <w:t xml:space="preserve"> damit jetzt durch die Gemeinde die mannigfaltige Weisheit Gottes den Mächten und Gewalten im Himmel bekannt gemacht werde. </w:t>
      </w:r>
      <w:r>
        <w:rPr>
          <w:vertAlign w:val="superscript"/>
        </w:rPr>
        <w:t>11</w:t>
      </w:r>
      <w:r>
        <w:rPr/>
        <w:t xml:space="preserve"> Dies war gemäß dem ewigen Vorsatz, den er in Christus Jesus, unserem Herrn, verwirklicht hat, </w:t>
      </w:r>
      <w:r>
        <w:rPr>
          <w:vertAlign w:val="superscript"/>
        </w:rPr>
        <w:t>12</w:t>
      </w:r>
      <w:r>
        <w:rPr/>
        <w:t xml:space="preserve"> in dem wir durch den Glauben an ihn Kühnheit und Zuversicht haben, Zugang zu erhalten. </w:t>
      </w:r>
      <w:r>
        <w:rPr>
          <w:vertAlign w:val="superscript"/>
        </w:rPr>
        <w:t xml:space="preserve">13 </w:t>
      </w:r>
      <w:r>
        <w:rPr/>
        <w:t xml:space="preserve">Darum bitte ich, dass ihr euch durch das, was ich für euch leide, nicht entmutigen lasst; denn das gereicht euch zur Ehre. </w:t>
      </w:r>
      <w:r>
        <w:rPr>
          <w:vertAlign w:val="superscript"/>
        </w:rPr>
        <w:t>14</w:t>
      </w:r>
      <w:r>
        <w:rPr/>
        <w:t xml:space="preserve"> Darum beuge ich meine Knie vor dem Vater, </w:t>
      </w:r>
      <w:r>
        <w:rPr>
          <w:vertAlign w:val="superscript"/>
        </w:rPr>
        <w:t>15</w:t>
      </w:r>
      <w:r>
        <w:rPr/>
        <w:t xml:space="preserve"> von dem jede Familie im Himmel und auf Erden benannt ist, </w:t>
      </w:r>
      <w:r>
        <w:rPr>
          <w:vertAlign w:val="superscript"/>
        </w:rPr>
        <w:t xml:space="preserve">16 </w:t>
      </w:r>
      <w:r>
        <w:rPr/>
        <w:t>dass er euch nach dem Reichtum seiner Herrlichkeit Kraft gebe durch seinen Geist, an dem inneren Menschen,</w:t>
      </w:r>
      <w:r>
        <w:rPr>
          <w:vertAlign w:val="superscript"/>
        </w:rPr>
        <w:t xml:space="preserve"> 17</w:t>
      </w:r>
      <w:r>
        <w:rPr/>
        <w:t xml:space="preserve"> und dass Christus durch den Glauben in euren Herzen durch den Glauben wohne und ihr in der Liebe verwurzelt und auf sie gegründet seid, </w:t>
      </w:r>
      <w:r>
        <w:rPr>
          <w:vertAlign w:val="superscript"/>
        </w:rPr>
        <w:t xml:space="preserve">18 </w:t>
      </w:r>
      <w:r>
        <w:rPr/>
        <w:t xml:space="preserve">damit ihr imstande seid, mit allen Heiligen zu ermessen </w:t>
      </w:r>
      <w:r>
        <w:rPr>
          <w:vertAlign w:val="superscript"/>
        </w:rPr>
        <w:t>19</w:t>
      </w:r>
      <w:r>
        <w:rPr/>
        <w:t xml:space="preserve">, welche Länge und Breite und Höhe und Tiefe die Liebe Christi ist, </w:t>
      </w:r>
      <w:r>
        <w:rPr>
          <w:vertAlign w:val="superscript"/>
        </w:rPr>
        <w:t>20</w:t>
      </w:r>
      <w:r>
        <w:rPr/>
        <w:t xml:space="preserve"> damit ihr erfüllt werdet mit der ganzen Fülle Gottes. </w:t>
      </w:r>
      <w:r>
        <w:rPr>
          <w:vertAlign w:val="superscript"/>
        </w:rPr>
        <w:t>20</w:t>
      </w:r>
      <w:r>
        <w:rPr/>
        <w:t xml:space="preserve"> Dem aber, der durch die Kraft, die in uns wirkt, weit mehr tun kann, als wir bitten oder verstehen, </w:t>
      </w:r>
      <w:r>
        <w:rPr>
          <w:vertAlign w:val="superscript"/>
        </w:rPr>
        <w:t>21</w:t>
      </w:r>
      <w:r>
        <w:rPr/>
        <w:t xml:space="preserve"> ihm sei die Ehre in der Gemeinde und in Christus Jesus, auf alle Geschlechter hin von Ewigkeit zu Ewigkeit! Amen. (RSV)</w:t>
      </w:r>
    </w:p>
    <w:p>
      <w:pPr>
        <w:pStyle w:val="Normal"/>
        <w:rPr/>
      </w:pPr>
      <w:r>
        <w:rPr/>
        <w:br/>
        <w:t>Die Werke jeder Gruppe werden auf die Probe gestellt, und das Feuer verbrennt diejenigen, die schwach und arm an Glaubenswissen sind. Deshalb werden Kirchen geprüft und ihre Predigerschaft durch Feuer erprobt. Der Abfall bleibt als Schlacke zurück, und Christus geht mit denen weiter, die die Stimme des Hirten hören. Niemand beansprucht die Loyalität der Auserwählten. Nur Christus hat sie, aber nur durch die Kraft Gottes. Wir alle sind allein Gott treu, denn Christus gehört Gott.</w:t>
      </w:r>
    </w:p>
    <w:p>
      <w:pPr>
        <w:pStyle w:val="Normal"/>
        <w:rPr/>
      </w:pPr>
      <w:r>
        <w:rPr/>
        <w:br/>
        <w:t xml:space="preserve">Jedes Mitglied muss sich mit Gleichgesinnten im Heiligen Geist zusammenschließen. Die Mitglieder müssen ihre Aktivitäten in Übereinstimmung mit dem Gesetz Gottes und den Gesetzen des Landes, in dem sie tätig sind, durchführen. Wenn die Gesetze des Landes im Widerspruch zu den Gesetzen Gottes stehen, muss die Kirche Verfolgung durch Gehorsam ertragen. Jede Gruppe muss sich nach einer Reihe von Regeln für die korrekte Erfüllung der physischen und finanziellen Verantwortlichkeiten richten, die ihr durch das Gesetz auferlegt werden. Die Gesetze des Zehnten verlangen die Weitergabe des Zehnten an eine Gruppenstruktur, die als diejenige identifiziert wird, die das Werk Gottes innerhalb des Gesetzes und des Zeugnisses tut. Die Gruppen müssen den </w:t>
      </w:r>
      <w:r>
        <w:rPr>
          <w:i/>
        </w:rPr>
        <w:t>Zehnten des Zehnten</w:t>
      </w:r>
      <w:r>
        <w:rPr/>
        <w:t xml:space="preserve"> an die Zentrale der Gruppe zurückgeben. Die Gruppen müssen handeln, um die ihnen von Jesus Christus auferlegten Verantwortlichkeiten zu erfüllen.</w:t>
      </w:r>
    </w:p>
    <w:p>
      <w:pPr>
        <w:pStyle w:val="Normal"/>
        <w:rPr/>
      </w:pPr>
      <w:r>
        <w:rPr/>
        <w:br/>
        <w:t>Es ist also offensichtlich, dass niemand in das Himmelreich eintreten kann, wenn er sich nicht versammelt und den Auftrag der Kirche ausführt. Paulus sagte: „Wer nicht arbeitet, soll auch nicht essen.“ Der Leib Jesu Christi ist geordnet. Er ist so strukturiert, dass er das Werk Gottes vollbringt. Diejenigen, die Teil davon sind, müssen zum Wohle der Kirche arbeiten und danach streben, ein Vorbild zu sein, indem sie Tag und Nacht zur Ehre Gottes und zur Verkündung seines Gesetzes oder seiner Rechtsordnung und des Zeugnisses von Jesus Christus arbeiten. Jeder soll ein Vorbild für den Glauben und den Bau eines soliden Gebäudes sein, das die Zeiten überdauert.</w:t>
      </w:r>
    </w:p>
    <w:p>
      <w:pPr>
        <w:pStyle w:val="QUOTES"/>
        <w:rPr/>
      </w:pPr>
      <w:r>
        <w:rPr/>
        <w:br/>
        <w:t xml:space="preserve">2. Thessalonicher 3:6-15 Wir gebieten euch aber, Brüder, im Namen unseres Herrn Jesus Christus, dass ihr euch von jedem Bruder fernhaltet, der in Untätigkeit lebt und nicht im Einklang mit der Tradition, die ihr von uns empfangen habt. </w:t>
      </w:r>
      <w:r>
        <w:rPr>
          <w:vertAlign w:val="superscript"/>
        </w:rPr>
        <w:t>7</w:t>
      </w:r>
      <w:r>
        <w:rPr/>
        <w:t xml:space="preserve"> Denn ihr selbst wisst, wie ihr uns nachahmen sollt. Wir waren nicht müßig, als wir bei euch waren.</w:t>
      </w:r>
      <w:r>
        <w:rPr>
          <w:vertAlign w:val="superscript"/>
        </w:rPr>
        <w:t xml:space="preserve"> 8</w:t>
      </w:r>
      <w:r>
        <w:rPr/>
        <w:t xml:space="preserve"> Wir haben niemandem das Brot weggenommen, sondern wir haben mit Mühe und Arbeit Tag und Nacht gearbeitet, um niemanden von euch zu belasten. </w:t>
      </w:r>
      <w:r>
        <w:rPr>
          <w:vertAlign w:val="superscript"/>
        </w:rPr>
        <w:t>9</w:t>
      </w:r>
      <w:r>
        <w:rPr/>
        <w:t xml:space="preserve"> Nicht weil wir kein Recht dazu hätten, sondern um euch durch unser Beispiel zu mahnen. </w:t>
      </w:r>
      <w:r>
        <w:rPr>
          <w:vertAlign w:val="superscript"/>
        </w:rPr>
        <w:t xml:space="preserve">10 </w:t>
      </w:r>
      <w:r>
        <w:rPr/>
        <w:t xml:space="preserve">Denn als wir bei euch waren, haben wir euch die Regel eingeprägt: Wer nicht arbeiten will, soll auch nicht essen. </w:t>
      </w:r>
      <w:r>
        <w:rPr>
          <w:vertAlign w:val="superscript"/>
        </w:rPr>
        <w:t>11</w:t>
      </w:r>
      <w:r>
        <w:rPr/>
        <w:t xml:space="preserve"> Denn wir hören, dass einige von euch ein faules Leben führen, dass sie nur herumlungern und nichts tun. </w:t>
      </w:r>
      <w:r>
        <w:rPr>
          <w:vertAlign w:val="superscript"/>
        </w:rPr>
        <w:t xml:space="preserve">12 </w:t>
      </w:r>
      <w:r>
        <w:rPr/>
        <w:t xml:space="preserve">Solchen Menschen gebieten und ermahnen wir im Namen Jesu Christi, dass sie in Ruhe ihrer Arbeit nachgehen und ihren eigenen Lebensunterhalt verdienen sollen. </w:t>
      </w:r>
      <w:r>
        <w:rPr>
          <w:vertAlign w:val="superscript"/>
        </w:rPr>
        <w:t xml:space="preserve">13 </w:t>
      </w:r>
      <w:r>
        <w:rPr/>
        <w:t xml:space="preserve">Brüder, werdet nicht müde, Gutes zu tun. </w:t>
      </w:r>
      <w:r>
        <w:rPr>
          <w:vertAlign w:val="superscript"/>
        </w:rPr>
        <w:t>14</w:t>
      </w:r>
      <w:r>
        <w:rPr/>
        <w:t xml:space="preserve"> Wenn jemand sich weigert, dem zu gehorchen, was wir in diesem Brief sagen, dann merkt euch diesen Menschen und habt nichts mit ihm zu tun, damit er sich schämen muss. </w:t>
      </w:r>
      <w:r>
        <w:rPr>
          <w:vertAlign w:val="superscript"/>
        </w:rPr>
        <w:t>15</w:t>
      </w:r>
      <w:r>
        <w:rPr/>
        <w:t xml:space="preserve"> Seht ihn nicht als Feind an, sondern warnt ihn wie einen Bruder. (RSV)</w:t>
      </w:r>
    </w:p>
    <w:p>
      <w:pPr>
        <w:pStyle w:val="Normal"/>
        <w:rPr/>
      </w:pPr>
      <w:r>
        <w:rPr>
          <w:sz w:val="18"/>
          <w:szCs w:val="18"/>
        </w:rPr>
        <w:br/>
      </w:r>
      <w:r>
        <w:rPr/>
        <w:t>Haltet euch von denen fern, die im Müßiggang leben. Diejenigen, die nicht für den Glauben arbeiten, sind zu ermahnen. Iss nicht das Brot eines anderen, ohne zu bezahlen. Dies gilt für die soziale Struktur eines physischen Systems, aber insbesondere für das geistliche System der Kirche Gottes. Witwen, Rentner, Lahme und Krüppel müssen versorgt werden. Wer für die Seinen, besonders für die Hausgenossen, nicht sorgt, verleugnet den Glauben und ist schlimmer als ein Ungläubiger (1. Timotheus 5:8). Jeder muss jedoch gemäß seinen Gaben und Fähigkeiten arbeiten. Dies gilt nicht nur für die Familie und die Nation, sondern auch für die Familie Gottes. Wer nicht für die Kirche arbeitet, um den Glauben zu fördern, verleugnet den Glauben und ist schlimmer als ein Ungläubiger. Was nützt ein Mitglied, das tot ist, nicht funktioniert oder Anstoß erregt? Es ist besser, es zu entfernen, damit es den Rest des Körpers nicht beeinträchtigt. Es ist besser, ein Auge oder ein Bein zu verlieren, als nicht in das Reich Gottes zu gelangen (Matthäus 18:1-14). Wie viel mehr gilt dies für den Geist und den Körper Jesu Christi? Wenn ein Glied den Leib beeinträchtigt, so werft es hinaus, damit die anderen Teile nicht leiden.</w:t>
      </w:r>
    </w:p>
    <w:p>
      <w:pPr>
        <w:pStyle w:val="QUOTES"/>
        <w:rPr/>
      </w:pPr>
      <w:r>
        <w:rPr/>
        <w:br/>
        <w:t xml:space="preserve">Matthäus 18:1-14 Zu jener Zeit traten die Jünger zu Jesus und fragten: „Wer ist im Himmelreich der Größte?“ </w:t>
      </w:r>
      <w:r>
        <w:rPr>
          <w:vertAlign w:val="superscript"/>
        </w:rPr>
        <w:t>2</w:t>
      </w:r>
      <w:r>
        <w:rPr/>
        <w:t xml:space="preserve"> Da rief er ein Kind zu sich, stellte es in ihre Mitte </w:t>
      </w:r>
      <w:r>
        <w:rPr>
          <w:vertAlign w:val="superscript"/>
        </w:rPr>
        <w:t>3</w:t>
      </w:r>
      <w:r>
        <w:rPr/>
        <w:t xml:space="preserve"> und sagte: „Amen, das sage ich euch: Wenn ihr nicht umkehrt und wie die Kinder werdet, könnt ihr nicht in das Himmelreich kommen. </w:t>
      </w:r>
      <w:r>
        <w:rPr>
          <w:vertAlign w:val="superscript"/>
        </w:rPr>
        <w:t>4</w:t>
      </w:r>
      <w:r>
        <w:rPr/>
        <w:t xml:space="preserve"> Wer sich selbst erniedrigt wie dieses Kind, der ist der Größte im Himmelreich. </w:t>
      </w:r>
      <w:r>
        <w:rPr>
          <w:vertAlign w:val="superscript"/>
        </w:rPr>
        <w:t>5</w:t>
      </w:r>
      <w:r>
        <w:rPr/>
        <w:t xml:space="preserve"> Wer ein solches Kind in meinem Namen aufnimmt, der nimmt mich auf. </w:t>
      </w:r>
      <w:r>
        <w:rPr>
          <w:vertAlign w:val="superscript"/>
        </w:rPr>
        <w:t>6</w:t>
      </w:r>
      <w:r>
        <w:rPr/>
        <w:t xml:space="preserve"> Wer aber einen von diesen Kleinen, die an mich glauben, zum Bösen verführt, für den wäre es besser, wenn er mit einem Mühlstein um den Hals im tiefen Meer versenkt würde. </w:t>
      </w:r>
      <w:r>
        <w:rPr>
          <w:vertAlign w:val="superscript"/>
        </w:rPr>
        <w:t>7</w:t>
      </w:r>
      <w:r>
        <w:rPr/>
        <w:t xml:space="preserve"> Weh der Welt der Versuchungen zur Sünde! Denn es ist notwendig, dass Versuchungen kommen, aber wehe dem Menschen, durch den die Versuchung kommt! </w:t>
      </w:r>
      <w:r>
        <w:rPr>
          <w:vertAlign w:val="superscript"/>
        </w:rPr>
        <w:t>8</w:t>
      </w:r>
      <w:r>
        <w:rPr/>
        <w:t xml:space="preserve"> Und wenn deine Hand oder dein Fuß dich zur Sünde verführt, dann hau sie ab und wirf sie weg! Es ist besser für dich, verstümmelt oder lahm in das Leben zu gelangen, als mit zwei Händen oder zwei Füßen in das ewige Feuer geworfen zu werden. </w:t>
      </w:r>
      <w:r>
        <w:rPr>
          <w:vertAlign w:val="superscript"/>
        </w:rPr>
        <w:t>9</w:t>
      </w:r>
      <w:r>
        <w:rPr/>
        <w:t xml:space="preserve"> Und wenn dein Auge dich zur Sünde verführt, reiß es aus und wirf es weg! Es ist besser für dich, einäugig in das Leben zu gelangen, als mit zwei Augen in die Feuerhölle geworfen zu werden. </w:t>
      </w:r>
      <w:r>
        <w:rPr>
          <w:vertAlign w:val="superscript"/>
        </w:rPr>
        <w:t>10</w:t>
      </w:r>
      <w:r>
        <w:rPr/>
        <w:t xml:space="preserve"> „Seht zu, dass ihr keines dieser Kleinen verachtet; denn ich sage euch, dass ihre Engel im Himmel immer das Angesicht meines Vaters im Himmel sehen (RSV).</w:t>
      </w:r>
    </w:p>
    <w:p>
      <w:pPr>
        <w:pStyle w:val="QUOTES"/>
        <w:rPr/>
      </w:pPr>
      <w:r>
        <w:rPr/>
        <w:t>[</w:t>
      </w:r>
      <w:r>
        <w:rPr>
          <w:vertAlign w:val="superscript"/>
        </w:rPr>
        <w:t xml:space="preserve">11 </w:t>
      </w:r>
      <w:r>
        <w:rPr/>
        <w:t>Denn der Menschensohn ist gekommen, um das Verlorene zu retten (in der King-James-Bibel, nicht in der Revised Standard Version)]</w:t>
      </w:r>
    </w:p>
    <w:p>
      <w:pPr>
        <w:pStyle w:val="QUOTES"/>
        <w:rPr/>
      </w:pPr>
      <w:r>
        <w:rPr>
          <w:vertAlign w:val="superscript"/>
        </w:rPr>
        <w:t>12</w:t>
      </w:r>
      <w:r>
        <w:rPr/>
        <w:t xml:space="preserve"> Was meint ihr? Wenn ein Mann hundert Schafe hat und eines von ihnen sich verirrt, lässt er dann nicht die neunundneunzig auf den Bergen zurück und geht dem verirrten nach? </w:t>
      </w:r>
      <w:r>
        <w:rPr>
          <w:vertAlign w:val="superscript"/>
        </w:rPr>
        <w:t>13</w:t>
      </w:r>
      <w:r>
        <w:rPr/>
        <w:t xml:space="preserve"> Und wenn er es findet, wahrlich, ich sage euch, freut er sich darüber mehr als über die neunundneunzig, die sich nie verirrt haben. </w:t>
      </w:r>
      <w:r>
        <w:rPr>
          <w:vertAlign w:val="superscript"/>
        </w:rPr>
        <w:t xml:space="preserve">14 </w:t>
      </w:r>
      <w:r>
        <w:rPr/>
        <w:t>So ist es nicht der Wille meines Vaters im Himmel, dass eines dieser Kleinen verloren geht. (RSV)</w:t>
      </w:r>
    </w:p>
    <w:p>
      <w:pPr>
        <w:pStyle w:val="Normal"/>
        <w:rPr/>
      </w:pPr>
      <w:r>
        <w:rPr/>
        <w:br/>
        <w:t>Die Kinder des Königreichs sind diejenigen, die wie Kinder lernen. Sie saugen Wissen auf und stellen arglos Fragen und streben ständig nach Weisheit. Sie versuchen einander nicht in Versuchung zu führen, sondern arbeiten für den Glauben und für die gegenseitige Erbauung. Wisst, woran wir glauben, und verkündet es ohne Furcht. Prüft alles und das Gute behaltet (Röm 12:2) und prüft auch uns selbst (2Kor 13:5). Wenn wir herausgefordert werden, dann folgt der Wahrheit. Eine Predigerschaft, die gegen Bezahlung lehrt und sagt, der Herr sei noch unter ihnen (Mich 3:11-12), ist schlimmer als gar keine. Sie sind blinde Führer, wie es die Pharisäer vor ihnen waren (Mat. 23:16-39). Gott zerstreut die Schafe und sammelt sie dann unter der Hand dieser falschen Hirten wieder ein (siehe Hes. 34). Jeder der Auserwählten hat die Verantwortung, Fehler zu korrigieren und sich für die Wahrheit einzusetzen (vgl. das Studienpapier</w:t>
      </w:r>
      <w:hyperlink r:id="rId10">
        <w:r>
          <w:rPr>
            <w:rStyle w:val="InternetLink"/>
          </w:rPr>
          <w:t xml:space="preserve"> </w:t>
        </w:r>
      </w:hyperlink>
      <w:hyperlink r:id="rId11">
        <w:r>
          <w:rPr>
            <w:rStyle w:val="InternetLink"/>
            <w:i/>
            <w:color w:val="1155CC"/>
            <w:u w:val="single"/>
          </w:rPr>
          <w:t>„Measuring the Temple (No. 137)</w:t>
        </w:r>
      </w:hyperlink>
      <w:r>
        <w:rPr/>
        <w:t>“).</w:t>
        <w:br/>
        <w:br/>
        <w:t>Wenn ein Mitglied untätig ist, soll es nicht vom Werk der anderen essen. Lasst uns alle arbeiten, Tag und Nacht, um das Reich Gottes zu predigen. Ein Priestertum am Sabbat arbeitet ununterbrochen und nicht nur am Sabbat. Wir sind alle Könige und Priester der Kirche Gottes. Lasst uns alle zum Wohle aller arbeiten.</w:t>
      </w:r>
    </w:p>
    <w:p>
      <w:pPr>
        <w:pStyle w:val="Normal"/>
        <w:rPr/>
      </w:pPr>
      <w:r>
        <w:rPr/>
        <w:br/>
        <w:t>Einzelpersonen müssen sich an die Gruppe wenden, die die Wahrheit predigt – die ganze Wahrheit und nicht nur das, was ihnen gerade passt. Gruppen müssen vor Ort gebildet werden und der Einzelne muss handeln, um sich mit anderen der Wahrheit anzuschließen, die Wahrheit anderen zu predigen und solche Gruppen zu bilden. Kein Einzelner kann seine Erlösung oder Verantwortlichkeit vor Gott an einen Geistlichen oder eine andere Person abgeben. Keine Gruppe von Geistlichen kann vorgeben, für Einzelpersonen in ihrer Beziehung zu Gott zu handeln und sie freizusprechen.</w:t>
      </w:r>
    </w:p>
    <w:p>
      <w:pPr>
        <w:pStyle w:val="Normal"/>
        <w:rPr/>
      </w:pPr>
      <w:r>
        <w:rPr/>
        <w:br/>
        <w:t xml:space="preserve">Ein Geistlicher ist ein Lehrer und kann nur dann behaupten, zu lehren, wenn das Wissen, das er hat, wahr und größer ist als das derjenigen, die er unterrichtet. Das Ziel der Predigerschaft ist es, sich selbst überflüssig zu machen und ein teilnehmendes Mitglied eines Lernteams zu werden. Jeder Lehrer muss sich wünschen, dass jeder seiner Schüler in der Lage ist, ihn zu ersetzen oder das, was er tut, zu wiederholen. Nur wenn ein Schüler genauso viel weiß wie sein Lehrer oder in der Lage ist, zum Wissensschatz beizutragen, hat der Lehrer wirklich Erfolg gehabt. Der Heilige Geist ist der Mechanismus, durch den Wissen offenbart wird, und so ist es immer wahrscheinlich, dass Schüler schneller wachsen können als der Lehrer, abhängig von der Beziehung des Einzelnen zu Gott im Heiligen Geist. Nenne niemanden </w:t>
      </w:r>
      <w:r>
        <w:rPr>
          <w:i/>
        </w:rPr>
        <w:t>Rabbi</w:t>
      </w:r>
      <w:r>
        <w:rPr/>
        <w:t xml:space="preserve"> oder </w:t>
      </w:r>
      <w:r>
        <w:rPr>
          <w:i/>
        </w:rPr>
        <w:t>Meister</w:t>
      </w:r>
      <w:r>
        <w:rPr/>
        <w:t xml:space="preserve">, denn wir haben alle einen Lehrer und Meister, Jesus Christus (Matthäus 23:8,10; KJV gibt </w:t>
      </w:r>
      <w:r>
        <w:rPr>
          <w:i/>
        </w:rPr>
        <w:t>Meister</w:t>
      </w:r>
      <w:r>
        <w:rPr/>
        <w:t xml:space="preserve"> fälschlicherweise doppelt an). Wir nennen niemanden </w:t>
      </w:r>
      <w:r>
        <w:rPr>
          <w:i/>
        </w:rPr>
        <w:t>Vater</w:t>
      </w:r>
      <w:r>
        <w:rPr/>
        <w:t>, denn wir haben nur Gott als unseren Vater (Matthäus 23:9).</w:t>
      </w:r>
    </w:p>
    <w:p>
      <w:pPr>
        <w:pStyle w:val="Normal"/>
        <w:rPr>
          <w:i/>
          <w:i/>
        </w:rPr>
      </w:pPr>
      <w:r>
        <w:rPr/>
        <w:br/>
        <w:t>Einzelpersonen haben daher die Verantwortung, auf Informationen zuzugreifen und die Wahrheit so weit und so schnell wie möglich zu verbreiten. Wo die Wahrheit verkündet wird, dort wirkt Christus. Die Ansicht, dass die Aktivitäten der Kirche auf Einzelpersonen und der Achtung von Personen basieren, ist Sünde und Übertretung des Gesetzes (Jak. 2:1-10). Keine Kirche, die die Achtung von Personen und Einzelpersonen oder eine Beziehung zwischen Predigerschaft und Laien in Bezug auf Personen praktiziert, ist von Gott oder kann lange von Gott bleiben (siehe Studienpapier</w:t>
      </w:r>
      <w:hyperlink r:id="rId12">
        <w:r>
          <w:rPr>
            <w:rStyle w:val="InternetLink"/>
          </w:rPr>
          <w:t xml:space="preserve"> </w:t>
        </w:r>
      </w:hyperlink>
      <w:hyperlink r:id="rId13">
        <w:r>
          <w:rPr>
            <w:rStyle w:val="InternetLink"/>
            <w:i/>
            <w:color w:val="1155CC"/>
            <w:u w:val="single"/>
          </w:rPr>
          <w:t>„Respect of Persons (No. 221)</w:t>
        </w:r>
      </w:hyperlink>
      <w:r>
        <w:rPr/>
        <w:t>“ (Achtung von Personen (Nr. 221))</w:t>
      </w:r>
      <w:r>
        <w:rPr>
          <w:i/>
        </w:rPr>
        <w:t>.</w:t>
      </w:r>
    </w:p>
    <w:p>
      <w:pPr>
        <w:pStyle w:val="Normal"/>
        <w:rPr/>
      </w:pPr>
      <w:r>
        <w:rPr>
          <w:i/>
        </w:rPr>
        <w:br/>
      </w:r>
      <w:r>
        <w:rPr/>
        <w:t>Die Arbeit der Kirche muss vor dem Ende getan werden. Die erste Engelsbotschaft muss gleichzeitig mit den Aktivitäten des Messias während des Prozesses der Auswahl und Versiegelung der 144.000 gegeben werden (Offenbarung 14:1-5). Dieser Prozess erstreckt sich über die Abfolge der Kirchen und die Auswahl und Verfolgung der Heiligen. Die zweite Engelsbotschaft bezieht sich auf den Fall Babylons, der der Errichtung der letzten Phasen des Tiersystems vorausgeht. Die dritte Engelsbotschaft bezieht sich auf das Tiersystem und das Verbot, sein Zeichen anzunehmen. Dies ist sowohl eine fortlaufende Prophezeiung als auch eine Struktur der letzten Tage (siehe Studienpapier</w:t>
      </w:r>
      <w:hyperlink r:id="rId14">
        <w:r>
          <w:rPr>
            <w:rStyle w:val="InternetLink"/>
          </w:rPr>
          <w:t xml:space="preserve"> </w:t>
        </w:r>
      </w:hyperlink>
      <w:hyperlink r:id="rId15">
        <w:r>
          <w:rPr>
            <w:rStyle w:val="InternetLink"/>
            <w:i/>
            <w:color w:val="1155CC"/>
            <w:u w:val="single"/>
          </w:rPr>
          <w:t>Die Botschaften der Offenbarung 14 (Nr. 270)</w:t>
        </w:r>
      </w:hyperlink>
      <w:r>
        <w:rPr/>
        <w:t>).</w:t>
      </w:r>
    </w:p>
    <w:p>
      <w:pPr>
        <w:pStyle w:val="Normal"/>
        <w:rPr/>
      </w:pPr>
      <w:r>
        <w:rPr/>
        <w:br/>
        <w:t>Die 144.000 werden im Laufe der zweitausend Jahre des Systems aus der Welt genommen. Die meisten von ihnen sind und waren tatsächlich Märtyrer für den Glauben. Der Großteil der 144.000 ist bereits ausgewählt, versiegelt, geprüft und tot. Sie warten auf den Messias. (Die Erklärung der 144.000 ist im Studienpapier</w:t>
      </w:r>
      <w:hyperlink r:id="rId16">
        <w:r>
          <w:rPr>
            <w:rStyle w:val="InternetLink"/>
          </w:rPr>
          <w:t xml:space="preserve"> </w:t>
        </w:r>
      </w:hyperlink>
      <w:hyperlink r:id="rId17">
        <w:r>
          <w:rPr>
            <w:rStyle w:val="InternetLink"/>
            <w:i/>
            <w:color w:val="1155CC"/>
            <w:u w:val="single"/>
          </w:rPr>
          <w:t>Die Neumondopfer, die Ernten Gottes und die 144.000 (Nr. 120)</w:t>
        </w:r>
      </w:hyperlink>
      <w:r>
        <w:rPr/>
        <w:t xml:space="preserve"> zu finden.)</w:t>
        <w:br/>
        <w:br/>
        <w:t>Das babylonische System besteht bis zu den letzten Tagen, wenn es vom Tier zerstört wird, das sich gegen das System wendet und es vernichtet, weil es eine falsche religiöse Hure ist (Offenbarung 17:1-18). Diese Hure wird vernichtet und der zweite Engel verkündet die Vernichtung als den Willen Gottes. Die Verkündigung bewirkt somit die Vernichtung (Offenbarung 18:1-24). Diese religiöse Hure ist des Blutes der Propheten und der Heiligen schuldig (Offenbarung 18:24). Dieser Fall ereignet sich unmittelbar vor dem Hochzeitsmahl des Lammes (Offenbarung 19:7; vgl. das Studienpapier</w:t>
      </w:r>
      <w:hyperlink r:id="rId18">
        <w:r>
          <w:rPr>
            <w:rStyle w:val="InternetLink"/>
          </w:rPr>
          <w:t xml:space="preserve"> </w:t>
        </w:r>
      </w:hyperlink>
      <w:hyperlink r:id="rId19">
        <w:r>
          <w:rPr>
            <w:rStyle w:val="InternetLink"/>
            <w:i/>
            <w:color w:val="1155CC"/>
            <w:u w:val="single"/>
          </w:rPr>
          <w:t>Posaunentag (Nr. 136)</w:t>
        </w:r>
      </w:hyperlink>
      <w:r>
        <w:rPr/>
        <w:t>)</w:t>
      </w:r>
      <w:r>
        <w:rPr>
          <w:i/>
        </w:rPr>
        <w:t>.</w:t>
      </w:r>
      <w:r>
        <w:rPr/>
        <w:t xml:space="preserve"> Die Heiligen sind für dieses Ereignis in feines Leinen gekleidet, was ihre Gerechtigkeit ist (Offenbarung 19:8).</w:t>
      </w:r>
    </w:p>
    <w:p>
      <w:pPr>
        <w:pStyle w:val="Normal"/>
        <w:rPr/>
      </w:pPr>
      <w:r>
        <w:rPr/>
        <w:br/>
        <w:t xml:space="preserve">Das Zeugnis Jesu ist der Geist der Weissagung (Offenbarung 19:10). Die Heiligen sind diejenigen, die die Gebote Gottes und das Zeugnis Jesu halten (Offenbarung 12:17; oder </w:t>
      </w:r>
      <w:r>
        <w:rPr>
          <w:i/>
        </w:rPr>
        <w:t>Glauben</w:t>
      </w:r>
      <w:r>
        <w:rPr/>
        <w:t>, Offenbarung 14:12). Die Auserwählten halten den Geist der Weissagung, der der Glaube ist. Die Auserwählten hoffen auf die Prophezeiungen Gottes. Sie erwarten die Erfüllung dieser Prophezeiungen.</w:t>
      </w:r>
    </w:p>
    <w:p>
      <w:pPr>
        <w:pStyle w:val="Normal"/>
        <w:rPr/>
      </w:pPr>
      <w:r>
        <w:rPr/>
        <w:br/>
        <w:t>Bevor also die endgültige Zerstörung des Systems des Tieres erreicht werden kann, muss es einen kontinuierlichen Prozess des Lehrens und der Ausbildung von Jüngern unter den Auserwählten geben, die dazu vorherbestimmt sind, in den Leib Christi berufen zu werden (Röm. 8:29-30). Der Prozess ist daher arbeitsspezifisch. Die Auserwählten müssen zusammenarbeiten und, wenn nötig, mit ihrem Leben für den Glauben bezahlen.</w:t>
      </w:r>
    </w:p>
    <w:p>
      <w:pPr>
        <w:pStyle w:val="Normal"/>
        <w:rPr/>
      </w:pPr>
      <w:r>
        <w:rPr/>
        <w:br/>
        <w:t xml:space="preserve">Es ist offensichtlich, dass die Missbrauchssysteme innerhalb der Kirchen Gottes im zwanzigsten Jahrhundert einigen Menschen die Idee oder die Ausrede gaben, dass sie sich nicht neu gruppieren und zusammenarbeiten müssten, weil sie Organisationen nicht mehr vertrauen. Das ist Unsinn. Das ist gleichbedeutend mit der Aussage: „Ich vertraue nicht darauf, dass der Heilige Geist handelt und die Auserwählten kontrolliert.“ Jeder wurde im Glauben geprüft, um seinen Glauben zu testen, und die meisten wurden für unzulänglich befunden. Schauen Sie sich einfach diejenigen an, die vorgeben, im Namen Jesu Christi zu handeln. Systeme, die dem Leib der Kirche das Wahlrecht verweigern, sind unverantwortlich und leugnen die Lehre vom Priestertum der Auserwählten. Die Auserwählten können und müssen sich jedoch in verfassungsmäßigen Gruppen neu organisieren, die innerhalb eines rechtlich verantwortlichen Rahmens gleichgesinnter Brüder zusammenarbeiten. </w:t>
      </w:r>
      <w:r>
        <w:rPr>
          <w:i/>
        </w:rPr>
        <w:t>Gleichgesinnt</w:t>
      </w:r>
      <w:r>
        <w:rPr/>
        <w:t xml:space="preserve"> bedeutet nicht gedankenlose, unterwürfige Zustimmung oder Nachgiebigkeit.</w:t>
      </w:r>
    </w:p>
    <w:p>
      <w:pPr>
        <w:pStyle w:val="Normal"/>
        <w:rPr/>
      </w:pPr>
      <w:r>
        <w:rPr/>
        <w:br/>
        <w:t>Kein Mitglied des Leibes Christi kann auf das Reich Gottes vorbereitet werden, ohne dass es Vernunft und Entscheidungskraft im Heiligen Geist ausübt. Jede Person muss so umfassend wie möglich auf die Ausübung von Führungsaufgaben vorbereitet werden. Jede Gruppe muss so stark und unabhängig wie möglich sein, um dem Abfall vom Glauben und der Verfolgung zu widerstehen. Jede Kirche muss so eng wie möglich miteinander verbunden sein, um eine allgemeine administrative Effizienz und Interaktion zu gewährleisten. Die Lehre stammt aus einer kohärenten Quelle, die von einer eng verbundenen Gruppe von Gläubigen, die vom Geist geleitet werden, kompetent unterstützt wird. Nur durch Interaktion in der Gruppe kann eine solche Arbeit geleistet werden. Organisationen, die den allgemeinen Gruppen die Entscheidungsfindung verweigern, sind nicht rechenschaftspflichtig und laden zu Katastrophen und Missbrauch ein. Die uneingeschränkte Ausübung von Macht durch eine Predigerschaft ist antichristlich. Die Nationen herrschen über ihr Volk. Bei uns soll es nicht so sein (Mk. 10:42-44).</w:t>
      </w:r>
    </w:p>
    <w:p>
      <w:pPr>
        <w:pStyle w:val="QUOTES"/>
        <w:rPr/>
      </w:pPr>
      <w:r>
        <w:rPr/>
        <w:br/>
        <w:t xml:space="preserve">Markus 10:42-44 Und Jesus rief sie zu sich und sprach zu ihnen: Ihr wisst, dass die, die als Herrscher gelten, ihre Völker unterdrücken und die Mächtigen ihre Macht über die Menschen missbrauchen. </w:t>
      </w:r>
      <w:r>
        <w:rPr>
          <w:vertAlign w:val="superscript"/>
        </w:rPr>
        <w:t>43</w:t>
      </w:r>
      <w:r>
        <w:rPr/>
        <w:t xml:space="preserve"> Bei euch aber soll es nicht so sein, sondern wer bei euch groß sein will, der soll euer Diener sein, </w:t>
      </w:r>
      <w:r>
        <w:rPr>
          <w:vertAlign w:val="superscript"/>
        </w:rPr>
        <w:t>44</w:t>
      </w:r>
      <w:r>
        <w:rPr/>
        <w:t xml:space="preserve"> und wer bei euch der Erste sein will, soll der Sklave aller sein. (RSV)</w:t>
      </w:r>
    </w:p>
    <w:p>
      <w:pPr>
        <w:pStyle w:val="QUOTES"/>
        <w:rPr/>
      </w:pPr>
      <w:r>
        <w:rPr/>
      </w:r>
    </w:p>
    <w:p>
      <w:pPr>
        <w:pStyle w:val="Normal"/>
        <w:rPr/>
      </w:pPr>
      <w:r>
        <w:rPr/>
        <w:t>So müssen die Führer dienen und der Häuptling ist ein Sklave aller. Es darf im Leib der Auserwählten keine Unterscheidung geben, die jemandem die Macht im Heiligen Geist oder das Wahlrecht verweigert.</w:t>
      </w:r>
    </w:p>
    <w:p>
      <w:pPr>
        <w:pStyle w:val="Normal"/>
        <w:rPr/>
      </w:pPr>
      <w:r>
        <w:rPr/>
        <w:br/>
        <w:t>Einzelpersonen müssen auch sicherstellen, dass sie innerhalb einer Gruppe handeln, damit sie über ein umfassendes Wissen und einen umfassenden Informationsbestand verfügen, um auch bei Verfolgung weiterarbeiten zu können. Daher birgt das Vertrauen in ein zentralisiertes Amtssystem den Keim seiner eigenen Zerstörung in sich. Die Kombination von Ressourcen ist für die Erstellung hochwertiger Materialien und Botschaften erforderlich; daher ist eine gute Verwaltung unerlässlich. Individuelle Interaktion ist unerlässlich; Gruppeninteraktion ist unerlässlich; das Wohlergehen der Bedürftigen ist obligatorisch. Daher sind Organisationen unvermeidlich.</w:t>
      </w:r>
    </w:p>
    <w:p>
      <w:pPr>
        <w:pStyle w:val="Normal"/>
        <w:rPr/>
      </w:pPr>
      <w:r>
        <w:rPr/>
        <w:br/>
        <w:t>Wer das Zusammenkommen leugnet, leugnet die Fähigkeit, den Auftrag zu erfüllen, der der Kirche gegeben wurde. Kein Einzelner kann eine Kirche sein. Nur eine Gruppe gleichgesinnter Menschen, die im Heiligen Geist verbunden sind, kann eine Kirche Gottes sein. Nur eine solche Kirche – und eine, die funktioniert – ist lebendig und wird in der Ersten Auferstehung in das Reich Gottes eingehen. Wenn Ihre Gruppe keine fundierte veröffentlichte Lehre hat, schließen Sie sich einer an, die dies tut.</w:t>
      </w:r>
    </w:p>
    <w:p>
      <w:pPr>
        <w:pStyle w:val="Normal"/>
        <w:rPr/>
      </w:pPr>
      <w:r>
        <w:rPr/>
        <w:br/>
        <w:t>Es ist auch schwer zu erklären, warum Menschen sich nicht versammeln, wenn sie doch die gleichen Lehren vertreten. Getaufte Mitglieder, die sich nicht im Zustand der Sünde befinden, sind verpflichtet, sich zu versammeln. Dies nicht zu tun, ist Selbstgerechtigkeit und Sünde.</w:t>
      </w:r>
    </w:p>
    <w:p>
      <w:pPr>
        <w:pStyle w:val="Normal"/>
        <w:rPr/>
      </w:pPr>
      <w:r>
        <w:rPr/>
      </w:r>
    </w:p>
    <w:p>
      <w:pPr>
        <w:pStyle w:val="Normal"/>
        <w:rPr/>
      </w:pPr>
      <w:r>
        <w:rPr/>
        <w:t>Es gibt noch so viel zu tun, bevor es für uns unmöglich wird, zu arbeiten. Wir sollten uns alle fragen:</w:t>
      </w:r>
    </w:p>
    <w:p>
      <w:pPr>
        <w:pStyle w:val="Normal"/>
        <w:numPr>
          <w:ilvl w:val="0"/>
          <w:numId w:val="2"/>
        </w:numPr>
        <w:rPr/>
      </w:pPr>
      <w:r>
        <w:rPr/>
        <w:t>Tragen wir unseren Teil bei?Begraben wir unsere Talente?</w:t>
      </w:r>
    </w:p>
    <w:p>
      <w:pPr>
        <w:pStyle w:val="Normal"/>
        <w:numPr>
          <w:ilvl w:val="0"/>
          <w:numId w:val="2"/>
        </w:numPr>
        <w:rPr/>
      </w:pPr>
      <w:r>
        <w:rPr/>
        <w:t>Welche konstruktive Arbeit für den Glauben habe ich zuletzt geleistet?</w:t>
      </w:r>
    </w:p>
    <w:p>
      <w:pPr>
        <w:pStyle w:val="Normal"/>
        <w:numPr>
          <w:ilvl w:val="0"/>
          <w:numId w:val="2"/>
        </w:numPr>
        <w:rPr/>
      </w:pPr>
      <w:r>
        <w:rPr/>
        <w:t>Sitzen wir zu Hause mit einem Bündel von Unterlagen anderer Leute und unterstützen keine?</w:t>
      </w:r>
    </w:p>
    <w:p>
      <w:pPr>
        <w:pStyle w:val="Normal"/>
        <w:numPr>
          <w:ilvl w:val="0"/>
          <w:numId w:val="2"/>
        </w:numPr>
        <w:rPr/>
      </w:pPr>
      <w:r>
        <w:rPr/>
        <w:t>Wann haben wir das letzte Mal mit anderen an Versammlungen, am Passa oder am Laubhüttenfest teilgenommen?</w:t>
      </w:r>
    </w:p>
    <w:p>
      <w:pPr>
        <w:pStyle w:val="Normal"/>
        <w:numPr>
          <w:ilvl w:val="0"/>
          <w:numId w:val="2"/>
        </w:numPr>
        <w:rPr/>
      </w:pPr>
      <w:r>
        <w:rPr/>
        <w:t>Wenn nicht jeder von uns aktiv ist, sich mit anderen trifft und nicht am Passa teilnimmt, sind wir bei der ersten Auferstehung nicht für das Königreich bereit?</w:t>
      </w:r>
    </w:p>
    <w:p>
      <w:pPr>
        <w:pStyle w:val="Normal"/>
        <w:rPr/>
      </w:pPr>
      <w:r>
        <w:rPr/>
        <w:br/>
        <w:t>Handeln Sie jetzt! Arbeiten Sie für den Glauben unter denen, denen die Wahrheit und die Gesetze Gottes wichtig sind. Fragen Sie, was wir für den Glauben tun können, nicht, was er für uns tun kann.</w:t>
        <w:br/>
      </w:r>
      <w:r>
        <w:rPr>
          <w:sz w:val="32"/>
          <w:szCs w:val="32"/>
        </w:rPr>
        <w:br/>
      </w:r>
    </w:p>
    <w:sectPr>
      <w:headerReference w:type="even" r:id="rId20"/>
      <w:headerReference w:type="default" r:id="rId21"/>
      <w:headerReference w:type="first" r:id="rId22"/>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8</w:t>
    </w:r>
    <w:r>
      <w:rPr>
        <w:i/>
        <w:szCs w:val="24"/>
        <w:rFonts w:eastAsia="Times New Roman"/>
        <w:lang w:val="en-AU" w:eastAsia="zh-CN"/>
      </w:rPr>
      <w:fldChar w:fldCharType="end"/>
    </w:r>
    <w:r>
      <w:rPr>
        <w:rFonts w:eastAsia="Times New Roman"/>
        <w:i/>
        <w:spacing w:val="-3"/>
        <w:szCs w:val="24"/>
        <w:lang w:val="en-AU" w:eastAsia="zh-CN"/>
      </w:rPr>
      <w:tab/>
      <w:t>Die Kommission der Kirche</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ie Kommission der Kirche</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9</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28.html" TargetMode="External"/><Relationship Id="rId3" Type="http://schemas.openxmlformats.org/officeDocument/2006/relationships/hyperlink" Target="http://www.ccg.org/english/s/p128.html" TargetMode="External"/><Relationship Id="rId4" Type="http://schemas.openxmlformats.org/officeDocument/2006/relationships/hyperlink" Target="http://www.ccg.org/english/s/p161.html" TargetMode="External"/><Relationship Id="rId5" Type="http://schemas.openxmlformats.org/officeDocument/2006/relationships/hyperlink" Target="http://www.ccg.org/english/s/p161.html" TargetMode="External"/><Relationship Id="rId6" Type="http://schemas.openxmlformats.org/officeDocument/2006/relationships/hyperlink" Target="http://www.ccg.org/english/s/p241.html" TargetMode="External"/><Relationship Id="rId7" Type="http://schemas.openxmlformats.org/officeDocument/2006/relationships/hyperlink" Target="http://german.ccg.org/weblibs/study-papers/p241.html" TargetMode="External"/><Relationship Id="rId8" Type="http://schemas.openxmlformats.org/officeDocument/2006/relationships/hyperlink" Target="http://www.ccg.org/english/s/p202.html" TargetMode="External"/><Relationship Id="rId9" Type="http://schemas.openxmlformats.org/officeDocument/2006/relationships/hyperlink" Target="http://www.ccg.org/english/s/p202.html" TargetMode="External"/><Relationship Id="rId10" Type="http://schemas.openxmlformats.org/officeDocument/2006/relationships/hyperlink" Target="http://www.ccg.org/english/s/p137.html" TargetMode="External"/><Relationship Id="rId11" Type="http://schemas.openxmlformats.org/officeDocument/2006/relationships/hyperlink" Target="http://www.ccg.org/english/s/p137.html" TargetMode="External"/><Relationship Id="rId12" Type="http://schemas.openxmlformats.org/officeDocument/2006/relationships/hyperlink" Target="http://www.ccg.org/english/s/p221.html" TargetMode="External"/><Relationship Id="rId13" Type="http://schemas.openxmlformats.org/officeDocument/2006/relationships/hyperlink" Target="http://www.ccg.org/english/s/p221.html" TargetMode="External"/><Relationship Id="rId14" Type="http://schemas.openxmlformats.org/officeDocument/2006/relationships/hyperlink" Target="http://www.ccg.org/english/s/p270.html" TargetMode="External"/><Relationship Id="rId15" Type="http://schemas.openxmlformats.org/officeDocument/2006/relationships/hyperlink" Target="http://www.ccg.org/english/s/p270.html" TargetMode="External"/><Relationship Id="rId16" Type="http://schemas.openxmlformats.org/officeDocument/2006/relationships/hyperlink" Target="http://www.ccg.org/english/s/p120.html" TargetMode="External"/><Relationship Id="rId17" Type="http://schemas.openxmlformats.org/officeDocument/2006/relationships/hyperlink" Target="http://german.ccg.org/weblibs/study-papers/p120.html" TargetMode="External"/><Relationship Id="rId18" Type="http://schemas.openxmlformats.org/officeDocument/2006/relationships/hyperlink" Target="http://www.ccg.org/english/s/p136.html" TargetMode="External"/><Relationship Id="rId19" Type="http://schemas.openxmlformats.org/officeDocument/2006/relationships/hyperlink" Target="http://german.ccg.org/weblibs/study-papers/p136.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5:42:00Z</dcterms:created>
  <dc:creator>Denise</dc:creator>
  <dc:description/>
  <cp:keywords/>
  <dc:language>en-US</dc:language>
  <cp:lastModifiedBy>Denise Sostaric</cp:lastModifiedBy>
  <cp:lastPrinted>2003-03-01T10:05:00Z</cp:lastPrinted>
  <dcterms:modified xsi:type="dcterms:W3CDTF">2024-09-05T05:42:00Z</dcterms:modified>
  <cp:revision>2</cp:revision>
  <dc:subject/>
  <dc:title>Die Kommission der Kirche [171]</dc:title>
</cp:coreProperties>
</file>