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6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Sabbat und der Mondzyklus</w:t>
      </w:r>
    </w:p>
    <w:p>
      <w:pPr>
        <w:pStyle w:val="Normal"/>
        <w:jc w:val="center"/>
        <w:rPr>
          <w:b/>
          <w:b/>
          <w:bCs/>
          <w:sz w:val="72"/>
          <w:szCs w:val="72"/>
        </w:rPr>
      </w:pPr>
      <w:r>
        <w:rPr>
          <w:b/>
          <w:bCs/>
          <w:sz w:val="72"/>
          <w:szCs w:val="72"/>
        </w:rPr>
      </w:r>
    </w:p>
    <w:p>
      <w:pPr>
        <w:pStyle w:val="Normal"/>
        <w:jc w:val="center"/>
        <w:rPr/>
      </w:pPr>
      <w:r>
        <w:rPr>
          <w:sz w:val="18"/>
          <w:szCs w:val="18"/>
        </w:rPr>
        <w:t>(Ausgabe 1.0 20090731-20090731)</w:t>
        <w:br/>
      </w:r>
      <w:r>
        <w:rPr/>
        <w:br/>
      </w:r>
    </w:p>
    <w:p>
      <w:pPr>
        <w:pStyle w:val="Normal"/>
        <w:rPr/>
      </w:pPr>
      <w:r>
        <w:rPr/>
        <w:t>Es gibt einige Leute, die versuchen zu behaupten, dass der Sabbat vom Neumond und dem Mondzyklus bestimmt wird. Diese Behauptung ist absurd und wurde noch nie aufgestellt.</w:t>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09, 201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4455827"/>
      <w:bookmarkEnd w:id="0"/>
      <w:r>
        <w:rPr>
          <w:b/>
          <w:bCs/>
          <w:sz w:val="32"/>
          <w:szCs w:val="32"/>
        </w:rPr>
        <w:t xml:space="preserve">Der Sabbat und der Mondzyklus </w:t>
      </w:r>
    </w:p>
    <w:p>
      <w:pPr>
        <w:pStyle w:val="Normal"/>
        <w:rPr>
          <w:b/>
          <w:b/>
          <w:bCs/>
          <w:sz w:val="32"/>
          <w:szCs w:val="32"/>
        </w:rPr>
      </w:pPr>
      <w:r>
        <w:rPr>
          <w:b/>
          <w:bCs/>
          <w:sz w:val="32"/>
          <w:szCs w:val="32"/>
        </w:rPr>
      </w:r>
      <w:bookmarkStart w:id="1" w:name="_Hlk174455827"/>
      <w:bookmarkStart w:id="2" w:name="_Hlk174455827"/>
      <w:bookmarkEnd w:id="2"/>
    </w:p>
    <w:p>
      <w:pPr>
        <w:pStyle w:val="Normal"/>
        <w:rPr/>
      </w:pPr>
      <w:r>
        <w:rPr/>
        <w:t>Ende des zwanzigsten Jahrhunderts wurde ein merkwürdiges Argument von einigen Leuten vorgebracht, die behaupten, dass der Sabbat nach dem Neumond und nicht nach dem Tageszyklus berechnet wird. Sie behaupten, der Sabbat sei irgendwie mit dem gregorianischen Kalender und dem siebten Tag der Woche nach diesem Kalender verbunden, der eine heidnische Grundlage hat.</w:t>
        <w:br/>
        <w:br/>
        <w:t>Sie ignorieren alle historischen Beweise, die zeigen, dass die siebentägige Woche mit dem ersten Tag, der Sonntag genannt wird, beginnt und mit dem siebten Tag als letztem Tag endet, der von den Heiden als Samstag oder Tag des Saturn bezeichnet wird. Die Befürworter dieses Systems ignorieren alle liturgischen Argumente, die besagen, dass der Sonntag als achter Tag der christliche Tag des Gottesdienstes ist und die neue Woche beginnt. Die Aufzeichnungen zeigen, dass dieses Sonntagssystem durch die Sonnenkulte ab 111 n.u.Z. in die Kirche eingedrungen ist. Die Woche war in Judäa und im Tempelsystem schon seit Jahrtausenden vor dieser Zeit festgelegt, und der siebte Tag war der Sabbat und wurde seit Jahrtausenden als solcher gefeiert.</w:t>
      </w:r>
    </w:p>
    <w:p>
      <w:pPr>
        <w:pStyle w:val="Normal"/>
        <w:rPr/>
      </w:pPr>
      <w:r>
        <w:rPr/>
      </w:r>
    </w:p>
    <w:p>
      <w:pPr>
        <w:pStyle w:val="Normal"/>
        <w:rPr/>
      </w:pPr>
      <w:r>
        <w:rPr/>
        <w:t>Die Befürworter des gleitenden Sabbats ignorieren die Geschichte, die eindeutig zeigt, dass sowohl die Juden als auch ALLE Christen des ersten Jahrhunderts den Siebenten-Tags-Sabbat am siebten Tag der Woche, also am Samstag, hielten, und Juden und Sabbatarier halten den Siebenten-Tags-Sabbat bis heute. Alle Gelehrten sind sich einig, dass der biblische Sabbat der Samstag ist und schon immer war. Der Gregorianische Kalender hat nichts mit dem Wochenzyklus zu tun, und als er eingeführt wurde, existierte der Zyklus schon seit Jahrtausenden.</w:t>
      </w:r>
    </w:p>
    <w:p>
      <w:pPr>
        <w:pStyle w:val="Normal"/>
        <w:rPr/>
      </w:pPr>
      <w:r>
        <w:rPr/>
      </w:r>
    </w:p>
    <w:p>
      <w:pPr>
        <w:pStyle w:val="Normal"/>
        <w:rPr/>
      </w:pPr>
      <w:r>
        <w:rPr/>
        <w:t>Das vorgebrachte Argument zeigt lediglich die tiefe Unkenntnis der Gruppen, die ein solches System befürworten, und in der Regel stammen sie aus den USA. Wie rechtfertigen diese Leute dann ihr Argument für einen rotierenden Sabbat auf der Grundlage des Neumonds?</w:t>
      </w:r>
    </w:p>
    <w:p>
      <w:pPr>
        <w:pStyle w:val="Normal"/>
        <w:rPr/>
      </w:pPr>
      <w:r>
        <w:rPr/>
        <w:br/>
        <w:t>Die Antwort ist, dass sie auf ein Argument zurückgreifen, das in Wirklichkeit eine ägyptische Grundlage hat. Der Neumond gilt als Sabbat am Ersten des Monats, und dann werden vier Wochen mit achtundzwanzig Tagen gezählt, so dass der Sabbat auf den 8.,15.,22.und 29.</w:t>
      </w:r>
      <w:r>
        <w:rPr>
          <w:vertAlign w:val="superscript"/>
        </w:rPr>
        <w:t>.</w:t>
      </w:r>
      <w:r>
        <w:rPr/>
        <w:t xml:space="preserve"> Der dreißigste Tag, wenn er wie etwa alle zwei Monate auftritt, ist ein Ruhetag.</w:t>
      </w:r>
    </w:p>
    <w:p>
      <w:pPr>
        <w:pStyle w:val="Normal"/>
        <w:rPr/>
      </w:pPr>
      <w:r>
        <w:rPr/>
        <w:br/>
        <w:t>Da es in der christlichen und jüdischen Tempelgeschichte und in der späteren Geschichte keine Beweise für dieses Argument gibt und auch in der Bibel nichts zu finden ist, was es rechtfertigen würde, greifen die Befürworter dieser Theorie auf den Text von 2.Mose 16 zurück, in dem es um das Manna geht.</w:t>
      </w:r>
    </w:p>
    <w:p>
      <w:pPr>
        <w:pStyle w:val="Normal"/>
        <w:rPr/>
      </w:pPr>
      <w:r>
        <w:rPr/>
        <w:br/>
        <w:t>In 2.Mose 16,1 wird zunächst erklärt, dass die Israeliten am fünfzehnten Tag des zweiten Monats in die Wüste Sünde kamen. Von diesem Zeitpunkt an begannen die Israeliten gegen Mose zu murren.</w:t>
        <w:br/>
        <w:br/>
        <w:t>Der Herr sagte den Kindern Israels, dass er an den sechs Tagen der Woche Brot vom Himmel geben würde, und am sechsten Tag würde er sowohl für den Sabbat als auch für den sechsten Tag genug geben. An allen anderen Tagen würde das Manna nicht für den nächsten Tag reichen, sondern verderben und von Würmern befallen werden (2.Mose 16,19-20).</w:t>
      </w:r>
    </w:p>
    <w:p>
      <w:pPr>
        <w:pStyle w:val="Normal"/>
        <w:rPr/>
      </w:pPr>
      <w:r>
        <w:rPr/>
        <w:br/>
        <w:t>Es wird vereinfachend argumentiert, dass die Wachteln am Nachmittag des fünfzehnten Tages gesandt wurden und dann am Morgen des sechzehnten Tages das Manna fiel und dann die Zählung des wöchentlichen Sabbats begann.</w:t>
      </w:r>
    </w:p>
    <w:p>
      <w:pPr>
        <w:pStyle w:val="Normal"/>
        <w:rPr/>
      </w:pPr>
      <w:r>
        <w:rPr/>
        <w:br/>
        <w:t xml:space="preserve">Dieses Argument übersieht jedoch einige wichtige historische und biblische Aspekte. Es nimmt ziemlich naiv an, dass die Israeliten bis zu diesem Zeitpunkt nicht wussten, wann der Sabbat war. Es ignoriert auch die grundlegende hebräische Struktur der Woche, die nur die Struktur hat, die Tage als den Ersten des Sabbats zu benennen und so weiter bis zum Siebten Tag, der als </w:t>
      </w:r>
      <w:r>
        <w:rPr>
          <w:i/>
        </w:rPr>
        <w:t>Sabbat</w:t>
      </w:r>
      <w:r>
        <w:rPr/>
        <w:t xml:space="preserve"> bezeichnet wird, oder in diesem Fall als der Sabbat der Sabbate. Daher geht dieses Argument davon aus, dass der fünfzehnte Tag der Sabbat war und der erste Tag der Manna-Sammlung am sechzehnten Tag begann. Es wird dann argumentiert, dass das Manna bis zum sechsten Tag dieser Woche, also dem einundzwanzigsten Tag des Monats, weiterfiel.</w:t>
      </w:r>
    </w:p>
    <w:p>
      <w:pPr>
        <w:pStyle w:val="Normal"/>
        <w:rPr/>
      </w:pPr>
      <w:r>
        <w:rPr/>
        <w:br/>
        <w:t>Dieses ziemlich banale Argument ist in seiner Ignoranz gegenüber Geschichte und Logik fast atemberaubend. Dennoch gibt es einige Leute, die es als Wahrheit und Realität hinstellen. Wir haben keine konkreten Beweise dafür, dass der fünfzehnte Tag tatsächlich der Sabbat war. Er beruht auf der Annahme, dass der sechzehnte Tag der erste Tag der Woche war, und in 2.Mose 16 steht nicht, dass der Sabbat am 22. des zweiten Monats war. Das ist eine Annahme, die in ihrer Argumentation implizit enthalten ist. Die Behauptung, 2.Mose 16 sage, der Sabbat sei am 22. des zweiten Monats gewesen, ist eine Annahme. Das Manna kann an jedem beliebigen Tag der Woche bis zum sechsten Tag gefallen sein. Jeder Israelit hätte die Tage gekannt, und sie hielten den Sabbat über einen langen Zeitraum davor. Wenn der wöchentliche Sabbat in jenem Jahr tatsächlich auf den 22. Ijar fiel, wofür es keinen tatsächlichen Beweis gibt, was beweist das anderes, als dass in jenem Jahr der Omer-Zählung im zweiten Monat die Sabbate auf den Neumond und dann auf den 8., 15., 22. und 29. fielen.</w:t>
      </w:r>
    </w:p>
    <w:p>
      <w:pPr>
        <w:pStyle w:val="Normal"/>
        <w:rPr/>
      </w:pPr>
      <w:r>
        <w:rPr>
          <w:vertAlign w:val="superscript"/>
        </w:rPr>
        <w:br/>
      </w:r>
      <w:r>
        <w:rPr/>
        <w:t>Es ist festzustellen, dass in diesem Jahr (2009) die Sabbate des zweiten Monats ebenfalls auf den 1.,8., 15., 22. und 29. fallen. Wenn wir davon ausgehen, dass der 15. des zweiten Monats tatsächlich der Sabbat war und der 16. der erste Tag der Woche und der erste Tag, an dem das Manna fiel, dann verbindet dies auch das 32.Jahr des 120. Jubeljahres mit dem Jahr des Exodus und zeigt, dass dies alles schon einmal geschehen ist und zum normalen Zyklus des Sabbats im Zusammenhang mit dem neuen Mondjahr gehört.</w:t>
      </w:r>
    </w:p>
    <w:p>
      <w:pPr>
        <w:pStyle w:val="Normal"/>
        <w:rPr/>
      </w:pPr>
      <w:r>
        <w:rPr/>
        <w:br/>
        <w:t>Tatsache ist, dass der Sabbat und der Mondzyklus noch nie miteinander verbunden waren und unabhängig voneinander ablaufen. Sowohl Neumonde als auch Sabbate sind als heilig zu betrachten, und an diesen Tagen darf kein Handel getrieben werden (Amos 8,5). Für den wöchentlichen Sabbat gab es nie eine Verbindung, nur für die heiligen Tage, und der Hohepriester kleidete sich an beiden Tagen, und die Aufzeichnungen des Tempels zeigen deutlich, dass die Tage unabhängig voneinander fielen.</w:t>
      </w:r>
    </w:p>
    <w:p>
      <w:pPr>
        <w:pStyle w:val="Normal"/>
        <w:rPr/>
      </w:pPr>
      <w:r>
        <w:rPr/>
        <w:br/>
        <w:t>Das Neue Testament zeigt mit absoluter Klarheit, dass die Tage unabhängig voneinander waren. Wir wissen auch, dass in dem Jahr, in dem Christus getötet wurde, der vierzehnte Tag des ersten Monats Abib auf den vierten Tag der Woche fiel, den wir Mittwoch nennen. Wir wissen auch ohne Zweifel, dass er drei Tage und drei Nächte im Grab war und am Ende des Sabbats am Abend auferstanden ist.</w:t>
      </w:r>
    </w:p>
    <w:p>
      <w:pPr>
        <w:pStyle w:val="Normal"/>
        <w:rPr/>
      </w:pPr>
      <w:r>
        <w:rPr/>
        <w:br/>
        <w:t>Die Befürworter dieses Arguments sind dann gezwungen, die Tatsache des Zeichens des Jona zu leugnen (siehe das Studienpapier</w:t>
      </w:r>
      <w:hyperlink r:id="rId2">
        <w:r>
          <w:rPr>
            <w:rStyle w:val="InternetLink"/>
          </w:rPr>
          <w:t xml:space="preserve"> </w:t>
        </w:r>
      </w:hyperlink>
      <w:hyperlink r:id="rId3">
        <w:r>
          <w:rPr>
            <w:rStyle w:val="InternetLink"/>
            <w:i/>
            <w:color w:val="1155CC"/>
            <w:u w:val="single"/>
          </w:rPr>
          <w:t>Das Zeichen des Jona und die Geschichte des Wiederaufbaus des Tempels (Nr. 013)</w:t>
        </w:r>
      </w:hyperlink>
      <w:r>
        <w:rPr/>
        <w:t>). Das Zeichen des Jona besagt, dass Christus drei Tage und drei Nächte im Bauch der Erde sein würde. Sie sind dann gezwungen, die Lehren des Gottes Attis zu übernehmen und befürworten eine Kreuzigung am Freitag und eine Auferstehung am Sonntag. Dies tun sie, obwohl es kein Jahr gibt, in dem Christus dann gekreuzigt worden sein kann. Der Zeitpunkt des Todes Christi wird in dem Studienpapier</w:t>
      </w:r>
      <w:hyperlink r:id="rId4">
        <w:r>
          <w:rPr>
            <w:rStyle w:val="InternetLink"/>
          </w:rPr>
          <w:t xml:space="preserve"> </w:t>
        </w:r>
      </w:hyperlink>
      <w:hyperlink r:id="rId5">
        <w:r>
          <w:rPr>
            <w:rStyle w:val="InternetLink"/>
            <w:i/>
            <w:color w:val="1155CC"/>
            <w:u w:val="single"/>
          </w:rPr>
          <w:t>Timing of the Crucifixion and the Resurrection (Nr. 159)</w:t>
        </w:r>
      </w:hyperlink>
      <w:r>
        <w:rPr/>
        <w:t xml:space="preserve"> behandelt.</w:t>
        <w:br/>
        <w:br/>
        <w:t>Der einzige Grund, warum diese alberne kleine Theorie vorgebracht wird, ist der Versuch, den Tempelkalender zu widerlegen und für ein System zu argumentieren, das nicht rational umgesetzt werden kann, und so alle Christen zu zwingen, mit dem heidnischen System fortzufahren, das die Pseudochristen mit der Sonntagsanbetung und der Verwendung des Kalenders der Sonnen- und Mysterienkulte und der Theologie des Attis entwickelt haben (siehe auch</w:t>
      </w:r>
      <w:hyperlink r:id="rId6">
        <w:r>
          <w:rPr>
            <w:rStyle w:val="InternetLink"/>
          </w:rPr>
          <w:t xml:space="preserve"> </w:t>
        </w:r>
      </w:hyperlink>
      <w:hyperlink r:id="rId7">
        <w:r>
          <w:rPr>
            <w:rStyle w:val="InternetLink"/>
            <w:i/>
            <w:color w:val="1155CC"/>
            <w:u w:val="single"/>
          </w:rPr>
          <w:t>Binitarische und Trinitarische Entstellung der frühen Theologie der Gottheit (Nr. 127b)</w:t>
        </w:r>
      </w:hyperlink>
      <w:r>
        <w:rPr/>
        <w:t>).</w:t>
      </w:r>
    </w:p>
    <w:p>
      <w:pPr>
        <w:pStyle w:val="Normal"/>
        <w:rPr/>
      </w:pPr>
      <w:r>
        <w:rPr/>
        <w:br/>
        <w:t>Der Sabbat ist weder verloren gegangen, noch dreht er sich um den Monat, noch beginnt die Woche am Montag und auch der Sabbat unterscheidet sich nicht zwischen Juden und Christen.</w:t>
      </w:r>
    </w:p>
    <w:p>
      <w:pPr>
        <w:pStyle w:val="Normal"/>
        <w:rPr/>
      </w:pPr>
      <w:r>
        <w:rPr/>
        <w:br/>
        <w:t>Der Sabbat ist der siebte Tag der Woche, den wir Samstag nennen, und er ist von Gott verordnet worden und wird von der Kirche seit ihren Anfängen gehalten.</w:t>
      </w:r>
    </w:p>
    <w:p>
      <w:pPr>
        <w:pStyle w:val="Normal"/>
        <w:rPr/>
      </w:pPr>
      <w:r>
        <w:rPr/>
        <w:br/>
        <w:t>Das vierte Gebot steht, und von ihm hängen der Kalender, die Sabbate, Neumonde und alle heiligen Tage und Feste Gottes ab, wie in dem Studienpapier</w:t>
      </w:r>
      <w:hyperlink r:id="rId8">
        <w:r>
          <w:rPr>
            <w:rStyle w:val="InternetLink"/>
          </w:rPr>
          <w:t xml:space="preserve"> </w:t>
        </w:r>
      </w:hyperlink>
      <w:hyperlink r:id="rId9">
        <w:r>
          <w:rPr>
            <w:rStyle w:val="InternetLink"/>
            <w:i/>
            <w:color w:val="1155CC"/>
            <w:u w:val="single"/>
          </w:rPr>
          <w:t>Gottes Kalender (Nr. 156)</w:t>
        </w:r>
      </w:hyperlink>
      <w:r>
        <w:rPr/>
        <w:t xml:space="preserve"> erklärt wird</w:t>
      </w:r>
      <w:hyperlink r:id="rId10">
        <w:r>
          <w:rPr>
            <w:rStyle w:val="InternetLink"/>
          </w:rPr>
          <w:t xml:space="preserve"> </w:t>
        </w:r>
      </w:hyperlink>
      <w:hyperlink r:id="rId11">
        <w:r>
          <w:rPr>
            <w:rStyle w:val="InternetLink"/>
            <w:i/>
            <w:color w:val="1155CC"/>
            <w:u w:val="single"/>
          </w:rPr>
          <w:t>.</w:t>
          <w:br/>
          <w:br/>
        </w:r>
      </w:hyperlink>
      <w:r>
        <w:rPr/>
        <w:t>Prophetisch gesehen könnte die Wiederholung der kalendarischen Abfolge des Exodus und des Todes Christi in diesem Jahr einige ernsthafte Auswirkungen haben. Diese Woche begann mit dem 5. Tag des Ab und beendet die Zeit der Prüfung des Ab am sechsten Tag der Woche, dem Zehnten des Ab. Der Sabbat dieser Woche ist der elfte Ab. Die Woche vom 5. bis 10. Ab ist eine Woche der Prüfung in Israel, und alle Sünden sollten bis zum 10. Ab beseitigt und bereut werden, sonst handelt Gott.</w:t>
        <w:br/>
        <w:br/>
        <w:t>An diesem Sabbat sollten wir uns über all das Unglück im Klaren sein, das auf die Nation des physischen und auch des geistlichen Israels niedergeht.</w:t>
      </w:r>
    </w:p>
    <w:p>
      <w:pPr>
        <w:pStyle w:val="Normal"/>
        <w:rPr/>
      </w:pPr>
      <w:r>
        <w:rPr/>
        <w:br/>
        <w:t>Wir sollten alle über diese wichtige Abfolge und die damit verbundenen Probleme nachdenken. Dieses Jahr folgt genau der gleichen Abfolge, die die Israeliten am Sinai erlebten. Die Wochen fallen auf genau dieselben Tage des Monats wie beim Exodus. So fiel der 14. Abib in diesem Jahr (2009) auf einen Mittwoch, wie in dem Jahr, in dem Christus auf dem Pfahl getötet wurde, und auch in dem Jahr, in dem Christus die Erstgeborenen derer erschlug, die sich weigerten, ihm in Ägypten zu gehorchen. Das war das Jahr, in dem der große Engel der Gegenwart Israel aus Ägypten herausführte und sie in der Wüste speiste, und wir wissen, dass dieser Fels Christus war (1Kor 10,4).</w:t>
        <w:br/>
        <w:br/>
        <w:t>Pfingsten fiel auf den Sonntag des 8. Siwan, und Israel betete das Goldene Kalb in Tammuz an, und die Aufstiege des Mose fielen auf dieselben Tage, wie sie in diesem Jahr fallen. In diesem Sinne sollten wir uns die</w:t>
      </w:r>
      <w:hyperlink r:id="rId12">
        <w:r>
          <w:rPr>
            <w:rStyle w:val="InternetLink"/>
          </w:rPr>
          <w:t xml:space="preserve"> </w:t>
        </w:r>
      </w:hyperlink>
      <w:hyperlink r:id="rId13">
        <w:r>
          <w:rPr>
            <w:rStyle w:val="InternetLink"/>
            <w:i/>
            <w:color w:val="1155CC"/>
            <w:u w:val="single"/>
          </w:rPr>
          <w:t>Aufstiege des Mose (Nr. 070)</w:t>
        </w:r>
      </w:hyperlink>
      <w:r>
        <w:rPr/>
        <w:t xml:space="preserve"> noch einmal ansehen und auch bedenken, dass Gott in diesem Zeitraum bis zum ersten Tag des siebten Monats auch mit Juda wie mit ganz Israel handelt. Gott hatte im Jahr 2009 eine wichtige Sequenz mit der Kirche zu behandeln und hat diese im Jahr 2010 erweitert.</w:t>
      </w:r>
    </w:p>
    <w:p>
      <w:pPr>
        <w:pStyle w:val="Normal"/>
        <w:rPr/>
      </w:pPr>
      <w:r>
        <w:rPr/>
        <w:br/>
        <w:t>Wir können nun auch verstehen, warum Gott im Jahr 2009 so viele Menschen außerhalb der USA und Großbritanniens in die Kirche brachte. Dies wurde durch die gemischte Schar auch im Exodus symbolisiert. Bis zum 10. Ab hatte Gott eine so große Zahl von Menschen innerhalb der Kirche zusammengebracht, die Buße getan und sich Gott und seinem System hingegeben hatten, wie es die Kirche noch nie zuvor gesehen hat. Es gibt jetzt mehr Menschen in der CCG außerhalb Großbritanniens und Nordamerikas, als es jemals unter den Kirchen Gottes seit Jahrhunderten gegeben hat, und mehr als doppelt so viele, wie jemals in der WCG und COG (SD) unter den Nationen außerhalb Großbritanniens und Nordamerikas während ihrer gesamten Existenz waren.</w:t>
        <w:br/>
        <w:br/>
        <w:t>Gott handelt jetzt mit den Heiden des Commonwealth, mit Macht. Dies ist die Verheißung an Ephraim, die Jakob bei der Segnung des Erstgeburtsrechts gegeben hat, denn in ihm wird die Erfüllung der Heiden sein. Am Morgen des 9. Ab trat die tansanische Konferenz zusammen, und die Reorganisation Tansanias begann. Am Morgen des 10. Ab wurde die Sudan-Konferenz anberaumt und eingeleitet. Dieser Zeitraum schließt die Abfolge der Umkehr ab. Die Reorganisation in den anderen Nationen ist in vollem Gange und wird weitergehen. Der Sabbat des 11. Ab symbolisiert die Neuordnung und den Aufbau des Leibes Christi unter den Heiden.</w:t>
      </w:r>
    </w:p>
    <w:p>
      <w:pPr>
        <w:pStyle w:val="Normal"/>
        <w:rPr/>
      </w:pPr>
      <w:r>
        <w:rPr/>
        <w:br/>
        <w:t>Gott wird sich nun mit den Heiden und den Kirchen Gottes befassen. Bis zu den Posaunentagen fügte Gott der Keimzelle etwas hinzu. Ab dem Laubhüttenfest 2009 begann Gott, überall die Schafe aus den Händen der Hirten zu reißen und der großen Schar der Ersten Auferstehung hinzuzufügen. Zu Passa 2010 oder 33/120 wurden der Gemeinde gewaltige Zahlen hinzugefügt und das Wachstum ist nun exponentiell.</w:t>
      </w:r>
    </w:p>
    <w:p>
      <w:pPr>
        <w:pStyle w:val="Normal"/>
        <w:rPr/>
      </w:pPr>
      <w:r>
        <w:rPr/>
        <w:br/>
        <w:t xml:space="preserve"> </w:t>
      </w:r>
    </w:p>
    <w:p>
      <w:pPr>
        <w:pStyle w:val="Normal"/>
        <w:rPr>
          <w:b/>
          <w:b/>
        </w:rPr>
      </w:pPr>
      <w:r>
        <w:rPr>
          <w:b/>
        </w:rPr>
        <w:t>q</w:t>
      </w:r>
    </w:p>
    <w:p>
      <w:pPr>
        <w:pStyle w:val="Normal"/>
        <w:rPr>
          <w:b/>
          <w:b/>
          <w:bCs/>
          <w:sz w:val="32"/>
          <w:szCs w:val="32"/>
        </w:rPr>
      </w:pPr>
      <w:r>
        <w:rPr>
          <w:b/>
          <w:bCs/>
          <w:sz w:val="32"/>
          <w:szCs w:val="32"/>
        </w:rPr>
      </w:r>
    </w:p>
    <w:sectPr>
      <w:headerReference w:type="even" r:id="rId14"/>
      <w:headerReference w:type="default" r:id="rId15"/>
      <w:headerReference w:type="first" r:id="rId1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Der Sabbat und der Mondzyklu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Sabbat und der Mondzyklu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13.html" TargetMode="External"/><Relationship Id="rId3" Type="http://schemas.openxmlformats.org/officeDocument/2006/relationships/hyperlink" Target="http://german.ccg.org/weblibs/study_papers/P013.html" TargetMode="External"/><Relationship Id="rId4" Type="http://schemas.openxmlformats.org/officeDocument/2006/relationships/hyperlink" Target="http://www.ccg.org/english/s/p159.html" TargetMode="External"/><Relationship Id="rId5" Type="http://schemas.openxmlformats.org/officeDocument/2006/relationships/hyperlink" Target="http://www.ccg.org/english/s/p159.html" TargetMode="External"/><Relationship Id="rId6" Type="http://schemas.openxmlformats.org/officeDocument/2006/relationships/hyperlink" Target="http://www.ccg.org/english/s/p127b.html" TargetMode="External"/><Relationship Id="rId7" Type="http://schemas.openxmlformats.org/officeDocument/2006/relationships/hyperlink" Target="http://www.ccg.org/english/s/p127b.html" TargetMode="External"/><Relationship Id="rId8" Type="http://schemas.openxmlformats.org/officeDocument/2006/relationships/hyperlink" Target="http://www.ccg.org/english/s/p156.html" TargetMode="External"/><Relationship Id="rId9" Type="http://schemas.openxmlformats.org/officeDocument/2006/relationships/hyperlink" Target="http://german.ccg.org/weblibs/study_papers/P156.html" TargetMode="External"/><Relationship Id="rId10" Type="http://schemas.openxmlformats.org/officeDocument/2006/relationships/hyperlink" Target="http://www.ccg.org/english/s/p156.html" TargetMode="External"/><Relationship Id="rId11" Type="http://schemas.openxmlformats.org/officeDocument/2006/relationships/hyperlink" Target="http://www.ccg.org/english/s/p156.html" TargetMode="External"/><Relationship Id="rId12" Type="http://schemas.openxmlformats.org/officeDocument/2006/relationships/hyperlink" Target="http://www.ccg.org/english/s/p070.html" TargetMode="External"/><Relationship Id="rId13" Type="http://schemas.openxmlformats.org/officeDocument/2006/relationships/hyperlink" Target="http://german.ccg.org/weblibs/study_papers/P070.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5:37:00Z</dcterms:created>
  <dc:creator>Denise</dc:creator>
  <dc:description/>
  <cp:keywords/>
  <dc:language>en-US</dc:language>
  <cp:lastModifiedBy>Denise Sostaric</cp:lastModifiedBy>
  <cp:lastPrinted>2003-03-01T10:05:00Z</cp:lastPrinted>
  <dcterms:modified xsi:type="dcterms:W3CDTF">2024-08-13T05:37:00Z</dcterms:modified>
  <cp:revision>3</cp:revision>
  <dc:subject/>
  <dc:title>Der Sabbat und der Mondzyklus [156B]</dc:title>
</cp:coreProperties>
</file>