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12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sz w:val="72"/>
          <w:szCs w:val="72"/>
        </w:rPr>
      </w:pPr>
      <w:r>
        <w:rPr>
          <w:b/>
          <w:sz w:val="72"/>
          <w:szCs w:val="72"/>
        </w:rPr>
        <w:t>Frühe Theologie der Gottheit:</w:t>
      </w:r>
    </w:p>
    <w:p>
      <w:pPr>
        <w:pStyle w:val="Normal"/>
        <w:jc w:val="center"/>
        <w:rPr>
          <w:b/>
          <w:b/>
          <w:sz w:val="72"/>
          <w:szCs w:val="72"/>
        </w:rPr>
      </w:pPr>
      <w:r>
        <w:rPr>
          <w:b/>
          <w:sz w:val="72"/>
          <w:szCs w:val="72"/>
        </w:rPr>
      </w:r>
    </w:p>
    <w:p>
      <w:pPr>
        <w:pStyle w:val="Normal"/>
        <w:jc w:val="center"/>
        <w:rPr>
          <w:b/>
          <w:b/>
          <w:sz w:val="40"/>
          <w:szCs w:val="40"/>
        </w:rPr>
      </w:pPr>
      <w:r>
        <w:rPr>
          <w:b/>
          <w:sz w:val="40"/>
          <w:szCs w:val="40"/>
        </w:rPr>
        <w:t>Eine Untersuchung der patristischen Autoren und ihrer Darstellung von Gott</w:t>
      </w:r>
    </w:p>
    <w:p>
      <w:pPr>
        <w:pStyle w:val="Normal"/>
        <w:rPr>
          <w:b/>
          <w:b/>
          <w:sz w:val="40"/>
          <w:szCs w:val="40"/>
        </w:rPr>
      </w:pPr>
      <w:r>
        <w:rPr>
          <w:b/>
          <w:sz w:val="40"/>
          <w:szCs w:val="40"/>
        </w:rPr>
      </w:r>
    </w:p>
    <w:p>
      <w:pPr>
        <w:pStyle w:val="Normal"/>
        <w:jc w:val="center"/>
        <w:rPr>
          <w:sz w:val="18"/>
          <w:szCs w:val="18"/>
        </w:rPr>
      </w:pPr>
      <w:r>
        <w:rPr>
          <w:sz w:val="18"/>
          <w:szCs w:val="18"/>
        </w:rPr>
        <w:t>(Ausgabe 4.0 19950722-1998093-20110104-20110129)</w:t>
      </w:r>
    </w:p>
    <w:p>
      <w:pPr>
        <w:pStyle w:val="Normal"/>
        <w:rPr>
          <w:sz w:val="18"/>
          <w:szCs w:val="18"/>
        </w:rPr>
      </w:pPr>
      <w:r>
        <w:rPr>
          <w:sz w:val="18"/>
          <w:szCs w:val="18"/>
        </w:rPr>
      </w:r>
    </w:p>
    <w:p>
      <w:pPr>
        <w:pStyle w:val="Normal"/>
        <w:rPr/>
      </w:pPr>
      <w:r>
        <w:rPr/>
        <w:t>In diesem Studienpapier werden die frühen Schriften untersucht und ihre Ansichten über die Gottheit herausgearbeitet. Es wird unbestritten festgestellt, dass die frühen Autoren weder Trinitarier noch Binitarier waren und nicht glaubten, dass Christus seit der unendlichen Vergangenheit existiert. Dieses Studienpapier ist nützlich, um die allmähliche Verzerrung der Theologie in Richtung einer trinitarischen Struktur nachzuvollziehen.</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1995, 1999, 2011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Frühe Theologie der Gottheit </w:t>
      </w:r>
    </w:p>
    <w:p>
      <w:pPr>
        <w:pStyle w:val="Normal"/>
        <w:rPr>
          <w:b/>
          <w:b/>
          <w:bCs/>
          <w:sz w:val="32"/>
          <w:szCs w:val="32"/>
        </w:rPr>
      </w:pPr>
      <w:r>
        <w:rPr>
          <w:b/>
          <w:bCs/>
          <w:sz w:val="32"/>
          <w:szCs w:val="32"/>
        </w:rPr>
      </w:r>
    </w:p>
    <w:p>
      <w:pPr>
        <w:pStyle w:val="Normal"/>
        <w:rPr>
          <w:b/>
          <w:b/>
        </w:rPr>
      </w:pPr>
      <w:r>
        <w:rPr>
          <w:b/>
        </w:rPr>
        <w:t>Der Ursprung des Konzepts des dreieinigen Gottes oder Trinitarismus</w:t>
      </w:r>
    </w:p>
    <w:p>
      <w:pPr>
        <w:pStyle w:val="Normal"/>
        <w:rPr/>
      </w:pPr>
      <w:r>
        <w:rPr/>
        <w:t xml:space="preserve">Die Hauptannahme des modernen Christentums ist, dass Gott als drei Wesenheiten oder Hypostasen existiert. Sie werden als drei Wesenheiten in einer oder als eine in drei konfiguriert und als Vater, Sohn und Heiliger Geist beschrieben, unabhängig davon, ob sie als Personen bezeichnet werden oder nicht. Es wird gesagt, dass die drei Wesenheiten eine </w:t>
      </w:r>
      <w:r>
        <w:rPr>
          <w:b/>
        </w:rPr>
        <w:t>Trinität</w:t>
      </w:r>
      <w:r>
        <w:rPr/>
        <w:t xml:space="preserve"> bilden. Als Beleg für die Richtigkeit dieser Behauptung wird auf die Antike verwiesen. Eine andere, weniger weit verbreitete und ebenso falsche Annahme ist, dass die frühe Kirche eher binitarisch als trinitarisch war, da sie der Meinung war, dass Christus zwar untergeordnet, aber dennoch mitewig sei. Es gab also zwei wahre Götter, die Seite an Seite als Vater und Sohn existierten. Diese Auffassung war früher als Doppelmächte-Lehre bekannt. Dieser Irrtum entstammt dem frühen Gnostizismus und den Mysterien- und Sonnenkulten und hat nichts mit der apostolischen oder frühen Kirche zu tun. Er widerspricht dem Zeugnis des Johannes (Joh 17,3 und 1Joh 5,20), der behauptet, dass es nur einen wahren Gott gibt und dass Jesus Christus sein Sohn ist, und auch den Schriften des Paulus, der behauptet, dass nur Gott unsterblich ist (1Timotheus 6,16). Das Verständnis von Johannes und Paulus und den anderen Aposteln wurde auch von den Jüngern des Johannes und ihren Erben vertreten, wie wir weiter unten sehen werden.</w:t>
      </w:r>
    </w:p>
    <w:p>
      <w:pPr>
        <w:pStyle w:val="Normal"/>
        <w:rPr/>
      </w:pPr>
      <w:r>
        <w:rPr/>
      </w:r>
    </w:p>
    <w:p>
      <w:pPr>
        <w:pStyle w:val="Normal"/>
        <w:rPr/>
      </w:pPr>
      <w:r>
        <w:rPr/>
        <w:t xml:space="preserve">In diesem Studienpapier geht es darum, die Gültigkeit solcher Annahmen über die Gottheit im Licht der biblischen Lehre, die wir zuvor festgestellt haben, und des Verständnisses der frühen Theologen zu untersuchen. Wie wir gesehen haben, entsprach die Behauptung, dass Gott auf drei Wesenheiten beschränkt ist, von denen jede ewig und gleich ist, nicht dem Verständnis der Apostolischen Kirche. Es wird sich auch zeigen, dass dies nicht das Verständnis der frühen Kirche war. Das Konzept einer Gottheit, die von drei Wesenheiten ausgeübt wird, ist keine Besonderheit des Christentums und geht in der Tat Christus um viele Jahrhunderte voraus. Es besteht kein Zweifel daran, dass der dreieinige Gott in den frühesten Zivilisationen zu finden ist und sich nachweislich nach Osten bis nach Asien erstreckt. Die mit dem dreieinigen Gott verbundenen Konzepte fanden vor allem durch die Griechen und ihren Einfluss auf die Römer Eingang in das Christentum. Die Etymologie des Namens Jesus ist aus dem Griechischen abgeleitet. Jesus ist eine hellenisierte Form von Josua, der der Name des Messias war. Das Wort, das im Neuen Testament zur Übersetzung von Josua verwendet wird, ist SGD 2424 </w:t>
      </w:r>
      <w:r>
        <w:rPr>
          <w:rFonts w:cs="WP Greek Helve" w:ascii="WP Greek Helve" w:hAnsi="WP Greek Helve"/>
        </w:rPr>
        <w:t xml:space="preserve"> </w:t>
      </w:r>
      <w:r>
        <w:rPr/>
        <w:t>oder 'Iesous. Dieses Wort wird in Hebräer 4,8 für Josua, den Sohn Nuns, und in Lukas 3,29 für Josua (</w:t>
      </w:r>
      <w:r>
        <w:rPr>
          <w:rFonts w:cs="WP Greek Helve" w:ascii="WP Greek Helve" w:hAnsi="WP Greek Helve"/>
        </w:rPr>
        <w:t xml:space="preserve"> </w:t>
      </w:r>
      <w:r>
        <w:rPr/>
        <w:t>oder 'Iesou) aus der Linie von Serubbabel, dem Vorfahren Christi, verwendet. Das Wort wird auch als Übersetzung von Justus in Kolosser 4,11 verwendet.</w:t>
      </w:r>
    </w:p>
    <w:p>
      <w:pPr>
        <w:pStyle w:val="Normal"/>
        <w:rPr/>
      </w:pPr>
      <w:r>
        <w:rPr/>
      </w:r>
    </w:p>
    <w:p>
      <w:pPr>
        <w:pStyle w:val="Normal"/>
        <w:rPr/>
      </w:pPr>
      <w:r>
        <w:rPr/>
        <w:t>Das griechische Wort Iesus scheint eine Wiedergabe zu sein, die auf dem keltischen Esus basiert, einem der drei Götter, die bei den hyperboreischen Kelten zu finden waren (siehe ERE, Band 3, S. 278). Die Kelten hatten größere Affinitäten zu den Lateinern als zu den Germanen (ebd.). Der Name Esus kam wahrscheinlich mit dem religiösen System der Hyperboreer und den Mysterien von Norden her nach Griechenland. Das Triumvirat erschien bei den Tuatha de Danann als Brian, Iuchair und Iucharbar, als Söhne der Göttin Danu (ebd., S. 282). Die Tuatha de Danann wurden auch mit der Insel Elysium und damit den elysischen Mysterien in Verbindung gebracht (ebd., S. 298) und wurden als die Männer der drei Götter bekannt (ebd., S. 292).</w:t>
      </w:r>
    </w:p>
    <w:p>
      <w:pPr>
        <w:pStyle w:val="Normal"/>
        <w:rPr/>
      </w:pPr>
      <w:r>
        <w:rPr/>
      </w:r>
    </w:p>
    <w:p>
      <w:pPr>
        <w:pStyle w:val="Normal"/>
        <w:rPr/>
      </w:pPr>
      <w:r>
        <w:rPr/>
        <w:t>Sie glaubten an die Abstammung von den Göttern und nicht an deren Erschaffung (ebd., S. 298). Die Druiden lehrten, dass die Gallier von Dispater, dem Gott der Unterwelt, abstammten (ebd., S. 298-299).</w:t>
      </w:r>
    </w:p>
    <w:p>
      <w:pPr>
        <w:pStyle w:val="Normal"/>
        <w:rPr/>
      </w:pPr>
      <w:r>
        <w:rPr/>
      </w:r>
    </w:p>
    <w:p>
      <w:pPr>
        <w:pStyle w:val="Normal"/>
        <w:rPr/>
      </w:pPr>
      <w:r>
        <w:rPr/>
        <w:t>Esus war der Festlandgott, der auf dem Altar von Trier dargestellt ist, wie er einen Baum fällt, in dem sich ein Stierkopf und drei Kraniche befinden (als Symbol für die Göttin Morrigan, die Königin der Nachtmahre, die in Dreifaltigkeit mit Brigit und Anu verbunden ist, ebd., S. 286). Reinach ist der Ansicht, dass dies die gleichen Konzepte vereint, die auf dem Pariser Altar zu finden sind (ebd. S. 296). D'Arbois (R. Cel., xix, p. 246) sieht darin einen Hinweis auf den Tain. Esus ist Cuchilainn, der einen Baum fällte, um seine Feinde abzufangen. Der Stier ist der Braune Stier von Cualnge. Esus wird also mit den Mysterien und den Stiertötungs-Kulten in Verbindung gebracht. Der Stier und sein Rivale wurden auch bei den Helvii als Reinkarnationen des Sid-Volkes (Schweinemenschen) gesehen, da sie einen göttlichen Ursprung hatten (ERE, ebd., S. 296). Später wurde der göttliche Stier mit dem Gott Medros in Verbindung gebracht (ebd.). Die Kelten gruppierten die Köpfe von Menschenopfern, deren Fleisch sie aßen, in Dreiergruppen aus den Dreierkonzepten (ebd., S. 300).</w:t>
      </w:r>
    </w:p>
    <w:p>
      <w:pPr>
        <w:pStyle w:val="Normal"/>
        <w:rPr/>
      </w:pPr>
      <w:r>
        <w:rPr/>
      </w:r>
    </w:p>
    <w:p>
      <w:pPr>
        <w:pStyle w:val="Normal"/>
        <w:rPr>
          <w:b/>
          <w:b/>
        </w:rPr>
      </w:pPr>
      <w:r>
        <w:rPr>
          <w:b/>
        </w:rPr>
        <w:t xml:space="preserve">Der erste Hinweis auf einen </w:t>
      </w:r>
      <w:r>
        <w:rPr>
          <w:b/>
          <w:i/>
        </w:rPr>
        <w:t>dreifachen</w:t>
      </w:r>
      <w:r>
        <w:rPr>
          <w:b/>
        </w:rPr>
        <w:t xml:space="preserve"> Aspekt Gottes im Christentum</w:t>
      </w:r>
    </w:p>
    <w:p>
      <w:pPr>
        <w:pStyle w:val="Normal"/>
        <w:rPr/>
      </w:pPr>
      <w:r>
        <w:rPr/>
        <w:t>Der erste Hinweis auf die christliche Gottheit als drei Wesenheiten stammt von Theophilus von Antiochien (ca. 180 n.u.Z.), der den Begriff JD4 "H oder trias verwendete, von dem angenommen wird, dass das lateinische trinitas eine Übersetzung ist. Der Begriff wurde dort verwendet, wo er von der Trias Gottes, seines Wortes und seiner Weisheit sprach (Theophilus an Autolycus; der ANF übersetzt das Wort trias hier mit Trinität). Das nächste Beispiel für die Verwendung des Begriffs findet sich bei Tertullian (De Pud, c. xxi, P. G., II, 1026). Tertullian war der erste, der die wesentliche Einheit der drei "Personen" direkt behauptete, aber seine Logik und Argumente sind im Wesentlichen untergeordnet (siehe Schaff, History of the Christian Church, Bd. II, S. 570). Das nächste Äquivalent zur nizänischen Lehre wurde erst von dem römischen Bischof Dionysius (n.u.Z. 262), einem gebürtigen Griechen, vorgeschlagen. Ihm ging es darum, den Prozess der Reduzierung der drei Wesenheiten auf getrennte Götter zu beseitigen (Schaff, ebd.).</w:t>
      </w:r>
    </w:p>
    <w:p>
      <w:pPr>
        <w:pStyle w:val="Normal"/>
        <w:rPr/>
      </w:pPr>
      <w:r>
        <w:rPr/>
      </w:r>
    </w:p>
    <w:p>
      <w:pPr>
        <w:pStyle w:val="Normal"/>
        <w:rPr/>
      </w:pPr>
      <w:r>
        <w:rPr/>
        <w:t xml:space="preserve">Die Behauptung, Gott sei eine Einheit aus zwei Wesen und einer Persona als Geist oder Kraft, die von einem oder beiden ausgeht, ist eine spätere trinitarische Behauptung des vierten, fünften und sechsten Jahrhunderts. Diese Behauptung wurde in Abänderung einer ursprünglichen Trias (siehe oben) aufgestellt, die als unzureichend verworfen wurde. Sowohl die dreieinige Kosmologie als auch die Trinität, wie sie heute verstanden wird, sind biblisch unhaltbar, ebenso wie der Binitarismus.  </w:t>
      </w:r>
    </w:p>
    <w:p>
      <w:pPr>
        <w:pStyle w:val="Normal"/>
        <w:rPr/>
      </w:pPr>
      <w:r>
        <w:rPr/>
      </w:r>
    </w:p>
    <w:p>
      <w:pPr>
        <w:pStyle w:val="Normal"/>
        <w:rPr/>
      </w:pPr>
      <w:r>
        <w:rPr/>
        <w:t>Das Konzept der Trinität kann auf zwei Arten definiert werden:</w:t>
      </w:r>
    </w:p>
    <w:p>
      <w:pPr>
        <w:pStyle w:val="Normal"/>
        <w:rPr/>
      </w:pPr>
      <w:r>
        <w:rPr>
          <w:b/>
        </w:rPr>
        <w:t>1. "Drei Personen</w:t>
      </w:r>
      <w:r>
        <w:rPr/>
        <w:t>, die gleichermaßen von der göttlichen Natur durchdrungen sind". Dies ist die vorherrschende Auffassung seit den Konzilien von Nicäa und Konstantinopel.</w:t>
      </w:r>
    </w:p>
    <w:p>
      <w:pPr>
        <w:pStyle w:val="Normal"/>
        <w:rPr/>
      </w:pPr>
      <w:r>
        <w:rPr>
          <w:b/>
        </w:rPr>
        <w:t>2.</w:t>
      </w:r>
      <w:r>
        <w:rPr/>
        <w:t xml:space="preserve"> Der Sohn und der Geist leiten sich vom Vater ab, der die einzige Quelle der Gottheit ist. Dies war die vorherrschende Ansicht der antinizänischen Väter und der Kirche im Allgemeinen bis Nicäa (ca. 325 n.u.Z.) (siehe G.H. Joyce, The Catholic Encyc.(C.E.) Artikel 'Trinity', Band XV, S. 51, wo er feststellt: "Unter diesem Aspekt kann der Vater, da er die einzige Quelle von allem ist, als größer als der Sohn bezeichnet werden").</w:t>
      </w:r>
    </w:p>
    <w:p>
      <w:pPr>
        <w:pStyle w:val="Normal"/>
        <w:rPr/>
      </w:pPr>
      <w:r>
        <w:rPr/>
      </w:r>
    </w:p>
    <w:p>
      <w:pPr>
        <w:pStyle w:val="Normal"/>
        <w:rPr/>
      </w:pPr>
      <w:r>
        <w:rPr/>
        <w:t>Die Trinitätslehre beruht auf einer Reihe falscher Annahmen, die im Widerspruch zu biblischen Beweisen stehen. Die beiden wichtigsten falschen Annahmen, die aus den hier angeführten Zitaten ersichtlich sind, sind:</w:t>
      </w:r>
    </w:p>
    <w:p>
      <w:pPr>
        <w:pStyle w:val="Normal"/>
        <w:numPr>
          <w:ilvl w:val="0"/>
          <w:numId w:val="2"/>
        </w:numPr>
        <w:rPr/>
      </w:pPr>
      <w:r>
        <w:rPr/>
        <w:t>dass die Begriffe, die mit Gott übersetzt werden, sich auf eine, zwei oder drei Personen oder Hypostasen beschränken; und</w:t>
      </w:r>
    </w:p>
    <w:p>
      <w:pPr>
        <w:pStyle w:val="Normal"/>
        <w:numPr>
          <w:ilvl w:val="0"/>
          <w:numId w:val="2"/>
        </w:numPr>
        <w:rPr/>
      </w:pPr>
      <w:r>
        <w:rPr/>
        <w:t>dass Christus Gott ist, und zwar in gleicher Weise wie Gott, der Vater, Gott ist.</w:t>
      </w:r>
    </w:p>
    <w:p>
      <w:pPr>
        <w:pStyle w:val="Normal"/>
        <w:rPr/>
      </w:pPr>
      <w:r>
        <w:rPr/>
      </w:r>
    </w:p>
    <w:p>
      <w:pPr>
        <w:pStyle w:val="Normal"/>
        <w:rPr/>
      </w:pPr>
      <w:r>
        <w:rPr/>
        <w:t xml:space="preserve">Aus der Analyse in </w:t>
      </w:r>
      <w:r>
        <w:rPr>
          <w:i/>
        </w:rPr>
        <w:t>Gott offenbart, Buch Eins</w:t>
      </w:r>
      <w:r>
        <w:rPr/>
        <w:t xml:space="preserve"> geht hervor, dass diese Annahmen keine biblische Grundlage haben und in der Tat im Widerspruch zur Heiligen Schrift stehen. Die zweite der oben genannten Annahmen ist aus dem Binitarismus der Mysterien- und Sonnenkulte abgeleitet.</w:t>
      </w:r>
    </w:p>
    <w:p>
      <w:pPr>
        <w:pStyle w:val="Normal"/>
        <w:rPr>
          <w:b/>
          <w:b/>
        </w:rPr>
      </w:pPr>
      <w:r>
        <w:rPr>
          <w:b/>
        </w:rPr>
      </w:r>
    </w:p>
    <w:p>
      <w:pPr>
        <w:pStyle w:val="Normal"/>
        <w:rPr>
          <w:b/>
          <w:b/>
        </w:rPr>
      </w:pPr>
      <w:r>
        <w:rPr>
          <w:b/>
        </w:rPr>
        <w:t>Untersuchung von Co-Gleichheit und Co-Ewigkeit</w:t>
      </w:r>
    </w:p>
    <w:p>
      <w:pPr>
        <w:pStyle w:val="Normal"/>
        <w:rPr/>
      </w:pPr>
      <w:r>
        <w:rPr/>
        <w:t>Viele der patristischen Autoren lehnten die Gleichheit des Sohnes mit dem Vater ab. In ähnlicher Weise lehnt ihre Logik die Co-Eternalität ab. Die entsprechenden Passagen lauten wie folgt. Die binitarische Struktur leitet sich in Rom von der Verehrung des Attis ab und nicht vom Christentum.</w:t>
      </w:r>
    </w:p>
    <w:p>
      <w:pPr>
        <w:pStyle w:val="Normal"/>
        <w:rPr/>
      </w:pPr>
      <w:r>
        <w:rPr/>
      </w:r>
    </w:p>
    <w:p>
      <w:pPr>
        <w:pStyle w:val="Normal"/>
        <w:rPr>
          <w:b/>
          <w:b/>
        </w:rPr>
      </w:pPr>
      <w:r>
        <w:rPr>
          <w:b/>
        </w:rPr>
        <w:t>Justin</w:t>
      </w:r>
    </w:p>
    <w:p>
      <w:pPr>
        <w:pStyle w:val="QUOTES"/>
        <w:rPr/>
      </w:pPr>
      <w:r>
        <w:rPr/>
        <w:t>Unser Lehrer in diesen Dingen ist Jesus Christus, der auch zu diesem Zweck geboren und unter Pontius Pilatus, dem Prokurator von Judäa, in den Zeiten des Tiberius Cäsar gekreuzigt wurde; und dass wir ihn vernünftigerweise verehren, nachdem wir gelernt haben, dass er der Sohn des wahren Gottes selbst ist, und ihn an zweiter und den prophetischen Geist an dritter Stelle halten, werden wir beweisen. Denn sie behaupten, unsere Verrücktheit bestehe darin, daß wir einem gekreuzigten Menschen einen zweiten Platz neben dem unwandelbaren und ewigen Gott, dem Schöpfer aller Dinge, einräumen; denn sie erkennen das darin liegende Geheimnis nicht, das wir euch deutlich machen und bitten, daß ihr es beachtet. (Apol., I, xiii)</w:t>
      </w:r>
    </w:p>
    <w:p>
      <w:pPr>
        <w:pStyle w:val="QUOTES"/>
        <w:rPr/>
      </w:pPr>
      <w:r>
        <w:rPr/>
      </w:r>
    </w:p>
    <w:p>
      <w:pPr>
        <w:pStyle w:val="QUOTES"/>
        <w:rPr/>
      </w:pPr>
      <w:r>
        <w:rPr/>
        <w:t>Und die erste Macht nach Gott, dem Vater, und dem Herrn über alles ist das Wort [</w:t>
      </w:r>
      <w:r>
        <w:rPr>
          <w:rFonts w:cs="WP Greek Helve" w:ascii="WP Greek Helve" w:hAnsi="WP Greek Helve"/>
        </w:rPr>
        <w:t xml:space="preserve"> </w:t>
      </w:r>
      <w:r>
        <w:rPr/>
        <w:t xml:space="preserve">oder </w:t>
      </w:r>
      <w:r>
        <w:rPr>
          <w:u w:val="single"/>
        </w:rPr>
        <w:t>logos</w:t>
      </w:r>
      <w:r>
        <w:rPr/>
        <w:t>], das auch der Sohn ist. (Apol., I, xxxii).</w:t>
      </w:r>
    </w:p>
    <w:p>
      <w:pPr>
        <w:pStyle w:val="Normal"/>
        <w:rPr>
          <w:sz w:val="18"/>
          <w:szCs w:val="18"/>
        </w:rPr>
      </w:pPr>
      <w:r>
        <w:rPr>
          <w:sz w:val="18"/>
          <w:szCs w:val="18"/>
        </w:rPr>
      </w:r>
    </w:p>
    <w:p>
      <w:pPr>
        <w:pStyle w:val="QUOTES"/>
        <w:rPr/>
      </w:pPr>
      <w:r>
        <w:rPr/>
        <w:t>Es ist daher falsch, den Geist und die Kraft Gottes als etwas anderes zu verstehen als das Wort [</w:t>
      </w:r>
      <w:r>
        <w:rPr>
          <w:rFonts w:cs="WP Greek Helve" w:ascii="WP Greek Helve" w:hAnsi="WP Greek Helve"/>
        </w:rPr>
        <w:t xml:space="preserve"> </w:t>
      </w:r>
      <w:r>
        <w:rPr/>
        <w:t xml:space="preserve">oder </w:t>
      </w:r>
      <w:r>
        <w:rPr>
          <w:i/>
          <w:iCs/>
        </w:rPr>
        <w:t>logos</w:t>
      </w:r>
      <w:r>
        <w:rPr/>
        <w:t>], das auch der Erstgeborene Gottes ist. (Apol., I, xxxiii).</w:t>
      </w:r>
    </w:p>
    <w:p>
      <w:pPr>
        <w:pStyle w:val="Normal"/>
        <w:rPr/>
      </w:pPr>
      <w:r>
        <w:rPr/>
      </w:r>
    </w:p>
    <w:p>
      <w:pPr>
        <w:pStyle w:val="Normal"/>
        <w:rPr/>
      </w:pPr>
      <w:r>
        <w:rPr/>
        <w:t>Justin denkt also an den Logos als eine Emanation Gottes, die zur Individualität fähig ist, um den Begriff des Geistes im Allgemeinen und Christus im Besonderen zu umfassen. Er sagt jedoch:</w:t>
      </w:r>
    </w:p>
    <w:p>
      <w:pPr>
        <w:pStyle w:val="QUOTES"/>
        <w:rPr/>
      </w:pPr>
      <w:r>
        <w:rPr/>
        <w:t>Er [Gott] aber und der Sohn, der aus ihm hervorgegangen ist und uns diese Dinge gelehrt hat, und die Heerschar der anderen guten Engel, die ihm folgen und ihm gleichgestaltet sind, und der prophetische Geist, der sie in Vernunft und Wahrheit kennt und jedem, der lernen will, ohne Widerwillen erklärt, wie wir gelehrt worden sind.</w:t>
      </w:r>
    </w:p>
    <w:p>
      <w:pPr>
        <w:pStyle w:val="Normal"/>
        <w:rPr/>
      </w:pPr>
      <w:r>
        <w:rPr/>
      </w:r>
    </w:p>
    <w:p>
      <w:pPr>
        <w:pStyle w:val="Normal"/>
        <w:rPr/>
      </w:pPr>
      <w:r>
        <w:rPr/>
        <w:t xml:space="preserve">So wurden auch die Engel als dem Bilde Gottes gleichförmig angesehen. Aus den Kapiteln 13, 16 und 61 geht hervor, dass Justin die Anbetung der Engel nicht befürwortete (siehe auch Fn. 3 zu ANF, Bd. 1, S. 164). Der Begriff Anbetung ist von dem Begriff in Offenbarung 3:9 abgeleitet, der auf proskuneo basiert, nämlich </w:t>
      </w:r>
      <w:r>
        <w:rPr>
          <w:rFonts w:cs="WP Greek Helve" w:ascii="WP Greek Helve" w:hAnsi="WP Greek Helve"/>
          <w:i/>
          <w:sz w:val="22"/>
          <w:szCs w:val="22"/>
        </w:rPr>
        <w:t></w:t>
      </w:r>
      <w:r>
        <w:rPr/>
        <w:t xml:space="preserve"> oder </w:t>
      </w:r>
      <w:r>
        <w:rPr>
          <w:i/>
          <w:iCs/>
        </w:rPr>
        <w:t>proskunesoosin</w:t>
      </w:r>
      <w:r>
        <w:rPr/>
        <w:t xml:space="preserve"> (Marshall), was bedeutet, dass sie sich vor den Auserwählten der Kirche von Philadelphia niederwerfen werden. Der Begriff bedeutet also nicht, die Engel oder Christus anzubeten, sondern durch Niederwerfung des Körpers zu huldigen. Die erwähnten Wesenheiten werden also in ihrer Eigenschaft als Teil der treuen Heerschar Gottes gehuldigt. Der Engel sagte zu Johannes, er solle dies unterlassen und stattdessen Gott anbeten (Offb 22,9). Die Auserwählten beten also nur Gott an. Justin bezieht sich auf die Huldigung und nicht auf die Anbetung. Die Verheißung an die Kirche von Philadelphia kam zustande, weil die Juden, die behaupteten, Juden zu sein, aber der Synagoge Satans angehörten, die mystischen Vorgänge der Merkabah oder Aufstiege des Wagens Gottes und die Besänftigung von Engeln auf den sieben Stufen (siehe Mystik) begonnen hatten. Dieser Irrtum erstreckte sich zum Teil auf die kolossische Kirche. Die Anbetung der christlichen Kirche ist auf Gott beschränkt und erstreckt sich nicht einmal auf Christus, außer in der Huldigung als Herrscher und Meister. Wichtig ist jedoch, dass Justin den Leib auf die treue Heerschar ausdehnt. Dies ist daher eine größere Annäherung an die biblische Lehre vom Geist, der zur Individuation fähig ist, um die Auserwählten zu umfassen, die theoi werden sollen, da Christus einer der theoi ist, die seinem theos, Gott dem Vater, untergeordnet sind. Biblisch gesehen ist er jedoch der zweithöchste theos, da er der Hohepriester ist.</w:t>
      </w:r>
    </w:p>
    <w:p>
      <w:pPr>
        <w:pStyle w:val="Normal"/>
        <w:rPr/>
      </w:pPr>
      <w:r>
        <w:rPr/>
      </w:r>
    </w:p>
    <w:p>
      <w:pPr>
        <w:pStyle w:val="Normal"/>
        <w:rPr/>
      </w:pPr>
      <w:r>
        <w:rPr/>
        <w:t>Justin war anscheinend einer der ersten, der den Sonntagsgottesdienst einführte (siehe Bacchiocchi, From Sabbath to Sunday, S. 223ff.), dennoch war er ein Subordinationist. Er vertrat eigenartige antinomische Ansichten über den Sabbat und seine Anwendung auf die Juden als besondere Strafe. Seine Ansichten wurden von den Christen seiner Zeit nicht unterstützt, und Bacchiocchi ist der Meinung, dass die christliche Kirche eine solche falsche These nie akzeptiert hat (S. 225). Die Behauptung, Gott habe die Beschneidung und den Sabbat nur wegen der Schlechtigkeit der Juden als Unterscheidungsmerkmal eingeführt, um sie von den anderen Völkern und uns Christen abzugrenzen, damit nur die Juden Bedrängnis erleiden (Dial. 16:1, 21:1; siehe auch Bacchiocchi, ebd.), macht Gott der groben Rücksichtnahme auf Personen schuldig und widerspricht der gesamten Auffassung der reformatorischen Bekenntnisse. Trotz dieses Irrtums ist seine Auffassung von der Gottheit immer noch subordinationistisch. Allerdings führt er eine emanationistische Argumentation ein, die diesen antinomianistischen Ansatz zu begleiten scheint. Wie wir gesehen haben, lehnte Justin jedoch die Lehre von der Seele und dem Himmel als nicht-christlich ab, die aus den Mysterienkulten stammten (Dial. LXXX).</w:t>
      </w:r>
    </w:p>
    <w:p>
      <w:pPr>
        <w:pStyle w:val="Normal"/>
        <w:rPr/>
      </w:pPr>
      <w:r>
        <w:rPr/>
      </w:r>
    </w:p>
    <w:p>
      <w:pPr>
        <w:pStyle w:val="Normal"/>
        <w:rPr/>
      </w:pPr>
      <w:r>
        <w:rPr/>
        <w:t>Irenäus war ein in Smyrna ausgebildeter Schüler von Polykarp, einem Jünger des Johannes, und derjenige, der der ursprünglichen Theologie am nächsten kommt.</w:t>
      </w:r>
    </w:p>
    <w:p>
      <w:pPr>
        <w:pStyle w:val="Normal"/>
        <w:rPr/>
      </w:pPr>
      <w:r>
        <w:rPr/>
      </w:r>
    </w:p>
    <w:p>
      <w:pPr>
        <w:pStyle w:val="Normal"/>
        <w:rPr/>
      </w:pPr>
      <w:r>
        <w:rPr>
          <w:b/>
        </w:rPr>
        <w:t>Irenæus</w:t>
      </w:r>
      <w:r>
        <w:rPr/>
        <w:t xml:space="preserve"> sagt von Gott:</w:t>
      </w:r>
    </w:p>
    <w:p>
      <w:pPr>
        <w:pStyle w:val="QUOTES"/>
        <w:rPr/>
      </w:pPr>
      <w:r>
        <w:rPr/>
        <w:t>Er befahl, und sie wurden erschaffen; Er sprach, und sie wurden gemacht. Wem hat er also befohlen? Zweifellos dem Wort, durch das, wie er sagt, der Himmel geschaffen wurde und all seine Macht durch den Hauch seines Mundes [Psalm 33,6]. (Adv. haer., III, viii, 3)</w:t>
      </w:r>
    </w:p>
    <w:p>
      <w:pPr>
        <w:pStyle w:val="Normal"/>
        <w:rPr/>
      </w:pPr>
      <w:r>
        <w:rPr/>
      </w:r>
    </w:p>
    <w:p>
      <w:pPr>
        <w:pStyle w:val="Normal"/>
        <w:rPr/>
      </w:pPr>
      <w:r>
        <w:rPr>
          <w:b/>
        </w:rPr>
        <w:t>Irenæus</w:t>
      </w:r>
      <w:r>
        <w:rPr/>
        <w:t xml:space="preserve"> meinte, dass:</w:t>
      </w:r>
    </w:p>
    <w:p>
      <w:pPr>
        <w:pStyle w:val="QUOTES"/>
        <w:rPr/>
      </w:pPr>
      <w:r>
        <w:rPr/>
        <w:t>Es ist klar bewiesen, dass weder die Propheten noch die Apostel jemals einen anderen Gott genannt haben oder ihn als Herrn bezeichnet haben, außer dem wahren und einzigen Gott .... Aber das, was geschaffen ist, ist verschieden von dem, der es geschaffen hat, und das, was gemacht ist, von dem, der es gemacht hat. Denn er selbst ist unerschaffen, ohne Anfang und ohne Ende, und es fehlt ihm an nichts. Er ist sich selbst genug, und darüber hinaus gewährt er allen anderen eben dies, das Dasein; (ebd.).</w:t>
      </w:r>
    </w:p>
    <w:p>
      <w:pPr>
        <w:pStyle w:val="Normal"/>
        <w:rPr/>
      </w:pPr>
      <w:r>
        <w:rPr/>
      </w:r>
    </w:p>
    <w:p>
      <w:pPr>
        <w:pStyle w:val="Normal"/>
        <w:rPr/>
      </w:pPr>
      <w:r>
        <w:rPr/>
        <w:t>Irenäus dehnte hier die Fähigkeit, Gott (theos oder Elohim) zu werden, auf den Logos aus, im Unterschied zu den anderen geschaffenen Dingen (ebd.). Er hatte bereits die Stellung Gottes und des Sohnes und die der Adoption als theoi oder elohim und alle Söhne Gottes aus Buch III, Kapitel vi, festgelegt.</w:t>
      </w:r>
    </w:p>
    <w:p>
      <w:pPr>
        <w:pStyle w:val="QUOTES"/>
        <w:rPr/>
      </w:pPr>
      <w:r>
        <w:rPr/>
        <w:t>Daher hätten weder der Herr, noch der Heilige Geist, noch die Apostel jemals jemanden, der nicht Gott war, definitiv und absolut als Gott bezeichnet, es sei denn, er wäre wirklich Gott; noch hätten sie irgendjemanden in seiner eigenen Person als Herrn bezeichnet, außer Gott, dem Vater, der über alles herrscht, und seinem Sohn, der von seinem Vater die Herrschaft über die ganze Schöpfung empfangen hat, wie es in dieser Stelle heißt: Der Herr spricht zu meinem Herrn: Setze dich zu meiner Rechten, bis ich deine Feinde zum Schemel deiner Füße mache [Psalm 110,1]. Hier stellt die [Schrift] den Vater dar, der sich an den Sohn wendet; Er, der ihm das Erbe der Heiden gab und ihm alle seine Feinde unterwarf...</w:t>
      </w:r>
    </w:p>
    <w:p>
      <w:pPr>
        <w:pStyle w:val="Normal"/>
        <w:rPr/>
      </w:pPr>
      <w:r>
        <w:rPr/>
      </w:r>
    </w:p>
    <w:p>
      <w:pPr>
        <w:pStyle w:val="Normal"/>
        <w:rPr/>
      </w:pPr>
      <w:r>
        <w:rPr/>
        <w:t>Irenæus führte weiter aus, dass der Heilige Geist hier sowohl den Vater als auch den Sohn als Herrn bezeichnete. Er vertrat die Ansicht, dass es Christus war, der vor der Vernichtung der Sodomiter mit Abraham sprach und die Macht [von Gott] erhalten hatte, die Sodomiter für ihre Bosheit zu richten. Und dies [folgender Text]</w:t>
      </w:r>
    </w:p>
    <w:p>
      <w:pPr>
        <w:pStyle w:val="QUOTES"/>
        <w:rPr/>
      </w:pPr>
      <w:r>
        <w:rPr/>
        <w:t>erklärt dieselbe Wahrheit: "Dein Thron, o Gott, steht für immer und ewig; das Zepter deines Reiches ist ein rechtes Zepter. Du hast die Gerechtigkeit geliebt und die Ungerechtigkeit gehaßt; darum hat dich Gott, dein Gott, gesalbt." [Psalm 45,6] Denn der Geist bezeichnet beide mit dem Namen Gottes [theos oder elohim] - sowohl den, der als Sohn gesalbt ist, als auch den, der salbt, nämlich den Vater. Und weiter: "Gott stand in der Versammlung der Götter, er richtet unter den Göttern" [Psalm 82,1]. Er bezieht sich [hier] auf den Vater und den Sohn und auf die, die die Adoption empfangen haben; diese aber sind die Kirche, denn sie ist die Synagoge Gottes, die Gott - das ist der Sohn selbst - durch sich selbst versammelt hat, von der er wiederum spricht: "Der Gott der Götter, der Herr hat geredet und hat die Erde gerufen." (Psalm 50,1). Wer ist mit Gott gemeint? Der, von dem er gesagt hat: "Gott kommt, unser Gott, und schweigt nicht" (Psalm 50,3), d.h. der Sohn, der offenkundig zu den Menschen gekommen ist, der gesagt hat: "Ich bin offen erschienen denen, die mich nicht suchen" (Jesaja 65,1). Aber von welchen Göttern spricht er? [Von denen, zu denen er sagt: "Ich habe gesagt: Ihr seid Götter und alle Söhne des Höchsten" [Psalm 82,6]. Zweifellos zu denen, die die Gnade der "Adoption, durch die wir Abba Vater rufen" [Röm 8,15], empfangen haben (Gegen die Häresien, Kap. III, Kap. vi, ANF, Bd. I, S. 418-419).</w:t>
      </w:r>
    </w:p>
    <w:p>
      <w:pPr>
        <w:pStyle w:val="Normal"/>
        <w:rPr/>
      </w:pPr>
      <w:r>
        <w:rPr/>
      </w:r>
    </w:p>
    <w:p>
      <w:pPr>
        <w:pStyle w:val="Normal"/>
        <w:rPr/>
      </w:pPr>
      <w:r>
        <w:rPr/>
        <w:t>Es besteht kein Zweifel, dass Irenäus eine untergeordnete Sicht der Gottheit hatte und den Begriff Gott (als theoi oder Elohim) ausdehnte, um den Sohn und auch die Adoptivkinder einzuschließen. Wir wissen zweifellos, dass der Rat der Gottessöhne die Elohim waren (vgl. auch Hiob 1,6; 2,1; 38,4-7; die Psalmen und Offb. 4 und 5). Daher musste die Adoption per Definition auch die treue Heerschar umfassen (siehe unten). Er scheint hier anzudeuten, dass Christus die Auserwählten sammelte, während wir aus der Schrift wissen, dass es Gott ist, der die Auserwählten Christus übergibt, damit sie gesammelt werden (Joh 17,11-12; Hebr 2,13; 9,15). Die ausschließliche Verwendung des Begriffs für die physischen Auserwählten mag angesichts der Anwendung von Irenäus hier falsch sein. Die treuen Heerscharen sind nach dem Verständnis von Offenbarung 4 und 5 ebenfalls in den Rat eingeschlossen - die treuen Heerscharen sind also auch die Ekklesia Gottes. Es besteht kein Zweifel, dass der Begriff Elohim oder theoi sich auf die Kirche bezog und dass dies das Verständnis der Kirche des ersten Jahrhunderts war, sowohl von Johannes bis Polykarp, der Irenäus lehrte, als auch im zweiten und den folgenden Jahrhunderten.</w:t>
      </w:r>
    </w:p>
    <w:p>
      <w:pPr>
        <w:pStyle w:val="Normal"/>
        <w:rPr/>
      </w:pPr>
      <w:r>
        <w:rPr/>
      </w:r>
    </w:p>
    <w:p>
      <w:pPr>
        <w:pStyle w:val="Normal"/>
        <w:rPr/>
      </w:pPr>
      <w:r>
        <w:rPr/>
        <w:t>Es ist klar, dass Irenäus die Ansicht vertrat, dass nur Gott der Vater der wahre Gott der Bibel und der Schöpfer aller anderen war.</w:t>
      </w:r>
    </w:p>
    <w:p>
      <w:pPr>
        <w:pStyle w:val="Normal"/>
        <w:rPr/>
      </w:pPr>
      <w:r>
        <w:rPr/>
      </w:r>
    </w:p>
    <w:p>
      <w:pPr>
        <w:pStyle w:val="Normal"/>
        <w:rPr/>
      </w:pPr>
      <w:r>
        <w:rPr/>
        <w:t>In Buch V, Kapitel 25, lesen wir in S. 2:</w:t>
      </w:r>
    </w:p>
    <w:p>
      <w:pPr>
        <w:pStyle w:val="Normal"/>
        <w:rPr>
          <w:i/>
          <w:i/>
          <w:iCs/>
          <w:sz w:val="22"/>
          <w:szCs w:val="22"/>
        </w:rPr>
      </w:pPr>
      <w:r>
        <w:rPr>
          <w:i/>
          <w:iCs/>
          <w:sz w:val="22"/>
          <w:szCs w:val="22"/>
        </w:rPr>
        <w:t>2.</w:t>
      </w:r>
      <w:r>
        <w:rPr>
          <w:sz w:val="22"/>
          <w:szCs w:val="22"/>
        </w:rPr>
        <w:t xml:space="preserve"> </w:t>
      </w:r>
      <w:r>
        <w:rPr>
          <w:i/>
          <w:iCs/>
          <w:sz w:val="22"/>
          <w:szCs w:val="22"/>
        </w:rPr>
        <w:t>Darüber hinaus hat er (der Apostel) auch darauf hingewiesen, was ich auf vielerlei Weise gezeigt habe, dass der Tempel in Jerusalem nach der Anweisung des wahren Gottes gemacht wurde. Denn der Apostel selbst, der in seiner eigenen Person sprach, nannte ihn ausdrücklich den Tempel Gottes. Ich habe aber im dritten Buch gezeigt, dass niemand von den Aposteln Gott genannt wird, wenn sie für sich selbst sprechen, außer dem, der wahrhaftig Gott ist, dem Vater unseres Herrn, nach dessen Anweisung der Tempel zu Jerusalem zu den Zwecken gebaut wurde, die ich schon erwähnt habe; in dem der Feind sitzen wird, der sich als Christus auszugeben sucht, wie auch der Herr verkündet: Wenn ihr aber den Greuel der Verwüstung, von dem der Prophet Daniel geredet hat, an heiliger Stätte stehen seht (wer liest, der verstehe), dann sollen die, die in Judäa sind, auf die Berge fliehen; und wer auf dem Dach des Hauses ist, der steige nicht hinab, um etwas aus seinem Haus zu holen; denn es wird dann eine große Not sein, wie sie nicht gewesen ist vom Anfang der Welt bis jetzt und auch nicht mehr sein wird.</w:t>
      </w:r>
    </w:p>
    <w:p>
      <w:pPr>
        <w:pStyle w:val="Normal"/>
        <w:rPr>
          <w:i/>
          <w:i/>
          <w:iCs/>
          <w:sz w:val="22"/>
          <w:szCs w:val="22"/>
        </w:rPr>
      </w:pPr>
      <w:r>
        <w:rPr>
          <w:i/>
          <w:iCs/>
          <w:sz w:val="22"/>
          <w:szCs w:val="22"/>
        </w:rPr>
      </w:r>
    </w:p>
    <w:p>
      <w:pPr>
        <w:pStyle w:val="Normal"/>
        <w:rPr/>
      </w:pPr>
      <w:r>
        <w:rPr/>
        <w:t>Es steht außer Zweifel, dass die frühe Kirche subordiniert war und dass diejenigen, die in Smyrna unter den Aposteln und solchen wie Polykarp ausgebildet wurden, biblische Unitarier waren und die Ansicht vertraten, dass nur der Vater der eine wahre Gott sei und dass alle anderen, einschließlich Christus, vom Vater ewiges Leben erhielten.</w:t>
      </w:r>
    </w:p>
    <w:p>
      <w:pPr>
        <w:pStyle w:val="Normal"/>
        <w:rPr/>
      </w:pPr>
      <w:r>
        <w:rPr/>
      </w:r>
    </w:p>
    <w:p>
      <w:pPr>
        <w:pStyle w:val="Normal"/>
        <w:rPr/>
      </w:pPr>
      <w:r>
        <w:rPr/>
        <w:t>Irenæus sprach sich gegen den neu aufkommenden Binitarismus der Sonnenkulte in Rom aus und bezeichnete deren binitarische Lehren als Irrlehre, und ihr System entwickelte den Trinitarismus des dreieinigen Gottes weiter. Das ist die Lehre des Antichristen, und ihre korrekte Struktur ist bei Irenæus zu erkennen.  Diese Lehre drang Ende des zwanzigsten Jahrhunderts von den USA aus in die Kirchen Gottes ein.</w:t>
      </w:r>
    </w:p>
    <w:p>
      <w:pPr>
        <w:pStyle w:val="Normal"/>
        <w:rPr/>
      </w:pPr>
      <w:r>
        <w:rPr/>
      </w:r>
    </w:p>
    <w:p>
      <w:pPr>
        <w:pStyle w:val="Normal"/>
        <w:rPr/>
      </w:pPr>
      <w:r>
        <w:rPr/>
        <w:t>Irenäus, Kap. 16,8 (ANF, Bd. 1, Fn. S. 443).</w:t>
      </w:r>
    </w:p>
    <w:p>
      <w:pPr>
        <w:pStyle w:val="QUOTES"/>
        <w:rPr/>
      </w:pPr>
      <w:r>
        <w:rPr/>
        <w:t>Daran erkennt ihr den Geist Gottes: Jeder Geist, der bekennt, dass Jesus Christus im Fleisch gekommen ist, ist von Gott; und jeder Geist, der Jesus Christus abspaltet, ist nicht von Gott, sondern vom Antichristen.</w:t>
      </w:r>
    </w:p>
    <w:p>
      <w:pPr>
        <w:pStyle w:val="Normal"/>
        <w:rPr/>
      </w:pPr>
      <w:r>
        <w:rPr/>
      </w:r>
    </w:p>
    <w:p>
      <w:pPr>
        <w:pStyle w:val="Normal"/>
        <w:rPr/>
      </w:pPr>
      <w:r>
        <w:rPr/>
        <w:t>Sokrates der Historiker sagt (VII, 32, S. 381), dass der Text von denen verfälscht wurde, die das Menschsein Jesu Christi von seiner Göttlichkeit trennen wollten.</w:t>
      </w:r>
    </w:p>
    <w:p>
      <w:pPr>
        <w:pStyle w:val="Normal"/>
        <w:rPr/>
      </w:pPr>
      <w:r>
        <w:rPr/>
      </w:r>
    </w:p>
    <w:p>
      <w:pPr>
        <w:pStyle w:val="Normal"/>
        <w:rPr/>
      </w:pPr>
      <w:r>
        <w:rPr>
          <w:b/>
        </w:rPr>
        <w:t>Clemens von Alexandrien</w:t>
      </w:r>
      <w:r>
        <w:rPr/>
        <w:t xml:space="preserve"> sagt in ähnlicher Weise:</w:t>
      </w:r>
    </w:p>
    <w:p>
      <w:pPr>
        <w:pStyle w:val="QUOTES"/>
        <w:rPr/>
      </w:pPr>
      <w:r>
        <w:rPr/>
        <w:t>Denn der Sohn ist die Kraft Gottes, da er das älteste Wort des Vaters vor der Entstehung aller Dinge und seine Weisheit ist. Er wird daher zu Recht der Lehrer der von ihm geschaffenen Wesen genannt.</w:t>
      </w:r>
    </w:p>
    <w:p>
      <w:pPr>
        <w:pStyle w:val="QUOTES"/>
        <w:rPr/>
      </w:pPr>
      <w:r>
        <w:rPr/>
        <w:t>Die Kraft des Herrn bezieht sich also auf den Allmächtigen, und der Sohn ist sozusagen eine Kraft des Vaters. ("Strom.", VII, ii, P.G., IX, 410)</w:t>
      </w:r>
    </w:p>
    <w:p>
      <w:pPr>
        <w:pStyle w:val="Normal"/>
        <w:rPr/>
      </w:pPr>
      <w:r>
        <w:rPr/>
      </w:r>
    </w:p>
    <w:p>
      <w:pPr>
        <w:pStyle w:val="Normal"/>
        <w:rPr/>
      </w:pPr>
      <w:r>
        <w:rPr/>
        <w:t>Clemens verstand jedoch, dass die Bestimmung der Auserwählten darin bestand, Götter zu werden. Das sagte er, als er von der Gnosis sprach, die der Mensch seiner Meinung nach bis zu einem gewissen Grad während seines Aufenthalts auf der Erde erlangen kann:</w:t>
      </w:r>
    </w:p>
    <w:p>
      <w:pPr>
        <w:pStyle w:val="Normal"/>
        <w:rPr/>
      </w:pPr>
      <w:r>
        <w:rPr/>
      </w:r>
    </w:p>
    <w:p>
      <w:pPr>
        <w:pStyle w:val="QUOTES"/>
        <w:rPr/>
      </w:pPr>
      <w:r>
        <w:rPr/>
        <w:t>Aber sie erreicht ihren Höhepunkt nach dem Tod des Körpers, wenn die Seele des [gnoostikos] an ihren ursprünglichen Ort zurückfliegen kann, wo sie, nachdem sie ein Gott geworden ist, in einer vollständigen und immerwährenden Ruhe die Kontemplation der höchsten Gottheit 'von Angesicht zu Angesicht' zusammen mit den anderen [theoi] genießen kann (S. R. C. Lilla Clement of Alexandria A Study In Christian Platonism and Gnosticism, Oxford, 1971, S. 142).</w:t>
      </w:r>
    </w:p>
    <w:p>
      <w:pPr>
        <w:pStyle w:val="Normal"/>
        <w:rPr/>
      </w:pPr>
      <w:r>
        <w:rPr/>
      </w:r>
    </w:p>
    <w:p>
      <w:pPr>
        <w:pStyle w:val="Normal"/>
        <w:rPr/>
      </w:pPr>
      <w:r>
        <w:rPr/>
        <w:t>Wir sehen hier also die Kombination der griechischen Gnosis mit der frühen Lehre, dass wir theoi oder Elohim werden würden. Es gab keinen Hinweis darauf, dass Christus oder die anderen theoi dieser höchsten Gottheit gleichgestellt waren.</w:t>
      </w:r>
    </w:p>
    <w:p>
      <w:pPr>
        <w:pStyle w:val="Normal"/>
        <w:rPr/>
      </w:pPr>
      <w:r>
        <w:rPr/>
      </w:r>
    </w:p>
    <w:p>
      <w:pPr>
        <w:pStyle w:val="Normal"/>
        <w:rPr/>
      </w:pPr>
      <w:r>
        <w:rPr>
          <w:b/>
        </w:rPr>
        <w:t xml:space="preserve">Hippolyt </w:t>
      </w:r>
      <w:r>
        <w:rPr/>
        <w:t>sagt, und das ist sehr bezeichnend:</w:t>
      </w:r>
    </w:p>
    <w:p>
      <w:pPr>
        <w:pStyle w:val="QUOTES"/>
        <w:rPr/>
      </w:pPr>
      <w:r>
        <w:rPr/>
        <w:t>Dass Noetus behauptet, der Sohn und der Vater seien ein und dasselbe, ist niemandem unbekannt. Aber er macht seine Aussage so: "Als also der Vater noch nicht geboren war, wurde er mit Recht Vater genannt; und als es ihm gefiel, sich der Zeugung zu unterziehen, da er gezeugt worden war, wurde er selbst sein eigener Sohn und nicht der eines anderen." Denn auf diese Weise meint er die Souveränität Gottes zu begründen, indem er behauptet, dass der Vater und der Sohn, die so genannt werden, ein und dieselbe (Substanz) sind, nicht ein Individuum, das aus einem anderen hervorgegangen ist, sondern er selbst aus sich selbst; und dass er nach dem Wechsel der Zeiten mit Namen Vater und Sohn genannt wird. (Hippolytus wiederholt diese Meinung in seiner Zusammenfassung, Buch X.) (Con. Noet, Nr. 14, "Die Widerlegung aller Häresien", Buch IX, Kap. V, ANF, Bd. V, S. 127-128);</w:t>
      </w:r>
    </w:p>
    <w:p>
      <w:pPr>
        <w:pStyle w:val="QUOTES"/>
        <w:rPr/>
      </w:pPr>
      <w:r>
        <w:rPr/>
      </w:r>
    </w:p>
    <w:p>
      <w:pPr>
        <w:pStyle w:val="QUOTES"/>
        <w:rPr/>
      </w:pPr>
      <w:r>
        <w:rPr/>
        <w:t>Der erste und einzige Gott, der zugleich Schöpfer und Herr aller ist, hatte nichts, was mit ihm gleich war, ... Sondern Er war Einer, allein in sich selbst. Durch die Ausübung seines Willens schuf er die Dinge, die da sind, die vorher kein Dasein hatten, außer dass er sie machen wollte. Denn Er weiß alles, was geschehen wird, denn auch das Vorherwissen ist Ihm gegenwärtig. (Hippolyt, ebd., X, XXVIII, S. 150)</w:t>
      </w:r>
    </w:p>
    <w:p>
      <w:pPr>
        <w:pStyle w:val="QUOTES"/>
        <w:rPr/>
      </w:pPr>
      <w:r>
        <w:rPr/>
      </w:r>
    </w:p>
    <w:p>
      <w:pPr>
        <w:pStyle w:val="QUOTES"/>
        <w:rPr/>
      </w:pPr>
      <w:r>
        <w:rPr/>
        <w:t>Daher hat diese einsame und höchste Gottheit durch eine Übung des Nachdenkens zuerst den Logos hervorgebracht; nicht das Wort im Sinne einer Artikulation durch die Stimme, sondern als eine Ratio des Universums, erdacht und wohnhaft im göttlichen Geist. Ihn allein brachte er aus dem Bestehenden hervor; denn der Vater selbst bildete das Bestehende, und das aus ihm geborene Wesen war die Ursache aller Dinge, die hervorgebracht werden. Der Logos war im Vater selbst, er trug den Willen seines Stammvaters in sich und war mit den Gedanken des Vaters nicht unvertraut.</w:t>
      </w:r>
    </w:p>
    <w:p>
      <w:pPr>
        <w:pStyle w:val="QUOTES"/>
        <w:rPr/>
      </w:pPr>
      <w:r>
        <w:rPr/>
        <w:t>Denn gleichzeitig mit seiner Abstammung von seinem Stammvater hat er, da er der Erstgeborene dieses Stammvaters ist, als Stimme in sich selbst die Ideen, die im Vater erdacht wurden. Und so geschah es, dass der Logos, als der Vater befahl, die Welt ins Dasein zu rufen, nach und nach jeden Gegenstand der Schöpfung vollendete, um Gott zu gefallen. (Hippolyt, ebd., X, XXIX)</w:t>
      </w:r>
    </w:p>
    <w:p>
      <w:pPr>
        <w:pStyle w:val="QUOTES"/>
        <w:rPr/>
      </w:pPr>
      <w:r>
        <w:rPr/>
      </w:r>
    </w:p>
    <w:p>
      <w:pPr>
        <w:pStyle w:val="QUOTES"/>
        <w:rPr/>
      </w:pPr>
      <w:r>
        <w:rPr/>
        <w:t>Christus, meint er, die Weisheit und die Macht Gottes, des Vaters, hat sein Haus gebaut... (Fragment zu Sprichwort 9,1, ANF, Bd. V, S. 175)</w:t>
      </w:r>
    </w:p>
    <w:p>
      <w:pPr>
        <w:pStyle w:val="QUOTES"/>
        <w:rPr/>
      </w:pPr>
      <w:r>
        <w:rPr/>
      </w:r>
    </w:p>
    <w:p>
      <w:pPr>
        <w:pStyle w:val="Normal"/>
        <w:rPr/>
      </w:pPr>
      <w:r>
        <w:rPr/>
        <w:t>Bei diesem Autor finden wir zum ersten Mal den Irrtum, dass Christus die einzige Emanation des Vaters war und dass die anderen Elemente der himmlischen Heerschar Schöpfungen des Sohnes sind und daher nicht an der göttlichen Natur teilhaben wie der Sohn. Dies ist der grundlegende Irrtum, auf dem die Trinitätslehre aufgebaut wurde. Die Elohim sind, wie aus dem biblischen Kontext hervorgeht, eine vielgestaltige Heerschar, in der das Lamm der Hohepriester ist, aber er ist einer von ihnen als ein Gefährte oder Genosse, obwohl die gesamte hierarchische Struktur durch ihn oder in ihm und für ihn geschaffen wurde (Kol. 1:15). Die Heiligen werden ebenfalls zu Gefährten Christi (Hebräer 3,14) und damit zu Brüdern der Heerscharen (Offb 12,10) und zu Miterben Christi (Röm 8,17). Die Himmel, alle Dinge, die waren, von denen gesagt wird, dass sie vom Sohn geschaffen wurden, sind die geistigen und physischen Strukturen. Dies ist die Absicht der Hinweise in Johannes 1,3 bezüglich der Schöpfung und in 1Korinther 8,6 bezüglich des Universums (</w:t>
      </w:r>
      <w:r>
        <w:rPr>
          <w:rFonts w:cs="WP Greek Helve" w:ascii="WP Greek Helve" w:hAnsi="WP Greek Helve"/>
        </w:rPr>
        <w:t></w:t>
      </w:r>
      <w:r>
        <w:rPr/>
        <w:t xml:space="preserve"> </w:t>
      </w:r>
      <w:r>
        <w:rPr>
          <w:rFonts w:cs="WP Greek Helve" w:ascii="WP Greek Helve" w:hAnsi="WP Greek Helve"/>
        </w:rPr>
        <w:t xml:space="preserve"> </w:t>
      </w:r>
      <w:r>
        <w:rPr/>
        <w:t xml:space="preserve">oder ta </w:t>
      </w:r>
      <w:r>
        <w:rPr>
          <w:i/>
          <w:iCs/>
        </w:rPr>
        <w:t>panta</w:t>
      </w:r>
      <w:r>
        <w:rPr/>
        <w:t>) und der Menschen. In Kolosser 1,15-17 wird die Schöpfung aller sichtbaren und unsichtbaren Dinge ausdrücklich genannt. Die Erschaffung von Thronen oder Herrschaften oder Herrschern oder Mächten durch ihn und für ihn kann sich nicht auf den Rat der Elohim beziehen. Die Erschaffung der Herrschaften (</w:t>
      </w:r>
      <w:r>
        <w:rPr>
          <w:rFonts w:cs="WP Greek Helve" w:ascii="WP Greek Helve" w:hAnsi="WP Greek Helve"/>
          <w:i/>
          <w:sz w:val="22"/>
          <w:szCs w:val="22"/>
        </w:rPr>
        <w:t xml:space="preserve"> </w:t>
      </w:r>
      <w:r>
        <w:rPr/>
        <w:t xml:space="preserve">oder </w:t>
      </w:r>
      <w:r>
        <w:rPr>
          <w:i/>
          <w:iCs/>
        </w:rPr>
        <w:t>kuriotetes</w:t>
      </w:r>
      <w:r>
        <w:rPr/>
        <w:t>) durch Christus gehört nicht zu den Entitäten.</w:t>
      </w:r>
    </w:p>
    <w:p>
      <w:pPr>
        <w:pStyle w:val="Normal"/>
        <w:rPr/>
      </w:pPr>
      <w:r>
        <w:rPr/>
      </w:r>
    </w:p>
    <w:p>
      <w:pPr>
        <w:pStyle w:val="Normal"/>
        <w:rPr/>
      </w:pPr>
      <w:r>
        <w:rPr/>
        <w:t>Wenn dem so wäre, dann würde es sich um die Erschaffung Gottes handeln, der der höchste kurios ist. Wir haben es also mit den Mächten und nicht mit den Wesenheiten zu tun, mit den Thronen und der Struktur der Himmel und ihrer Regierung.</w:t>
      </w:r>
    </w:p>
    <w:p>
      <w:pPr>
        <w:pStyle w:val="Normal"/>
        <w:rPr/>
      </w:pPr>
      <w:r>
        <w:rPr/>
      </w:r>
    </w:p>
    <w:p>
      <w:pPr>
        <w:pStyle w:val="Normal"/>
        <w:rPr/>
      </w:pPr>
      <w:r>
        <w:rPr/>
        <w:t xml:space="preserve">Epheser 1,22 und 3,9 zeigen, dass es Gott war, der alle Dinge geschaffen und sie Christus unter die Füße gelegt und ihn zum Haupt aller Dinge für die Kirche gemacht hat. </w:t>
      </w:r>
      <w:r>
        <w:rPr>
          <w:b/>
        </w:rPr>
        <w:t>Dies geschah, damit die Herrscher und Mächte in den Himmeln durch die Kirche die mannigfaltige Weisheit Gottes verstehen würden.</w:t>
      </w:r>
      <w:r>
        <w:rPr/>
        <w:t xml:space="preserve"> Diese Dinge wurden getan, um zu zeigen, dass Gott Christus hoch erhoben hat (Phil 2,10), was er logischerweise nicht immer hätte sein können. Dennoch hat Gott Christus als Leiter und Hauptinstrument bei der Schöpfung der Zeitalter eingesetzt (Hebr 11,3). Christus hat die Welt erschaffen (Hebr 1,2) (was eigentlich die Zeitalter oder Äonen sind, wie wir sehen) und spiegelt die Herrlichkeit Gottes wider und trägt den Stempel seines Wesens (Hebr 1,3). Hebräer 2,10 bezieht sich auf die Gesamtheit der Dinge (</w:t>
      </w:r>
      <w:r>
        <w:rPr>
          <w:rFonts w:cs="WP Greek Helve" w:ascii="WP Greek Helve" w:hAnsi="WP Greek Helve"/>
          <w:sz w:val="22"/>
          <w:szCs w:val="22"/>
        </w:rPr>
        <w:t></w:t>
      </w:r>
      <w:r>
        <w:rPr>
          <w:sz w:val="22"/>
          <w:szCs w:val="22"/>
        </w:rPr>
        <w:t xml:space="preserve"> </w:t>
      </w:r>
      <w:r>
        <w:rPr>
          <w:rFonts w:cs="WP Greek Helve" w:ascii="WP Greek Helve" w:hAnsi="WP Greek Helve"/>
          <w:sz w:val="22"/>
          <w:szCs w:val="22"/>
        </w:rPr>
        <w:t></w:t>
      </w:r>
      <w:r>
        <w:rPr/>
        <w:t xml:space="preserve"> oder ta panta), die das Universum bilden.</w:t>
      </w:r>
    </w:p>
    <w:p>
      <w:pPr>
        <w:pStyle w:val="Normal"/>
        <w:rPr/>
      </w:pPr>
      <w:r>
        <w:rPr/>
      </w:r>
    </w:p>
    <w:p>
      <w:pPr>
        <w:pStyle w:val="Normal"/>
        <w:rPr/>
      </w:pPr>
      <w:r>
        <w:rPr/>
        <w:t xml:space="preserve">In Hebräer 2,11 heißt es, dass </w:t>
      </w:r>
      <w:r>
        <w:rPr>
          <w:b/>
        </w:rPr>
        <w:t xml:space="preserve">der, der heiligt, und die, die geheiligt werden, alle einen Ursprung haben </w:t>
      </w:r>
      <w:r>
        <w:rPr/>
        <w:t>(</w:t>
      </w:r>
      <w:r>
        <w:rPr>
          <w:rFonts w:cs="WP Greek Helve" w:ascii="WP Greek Helve" w:hAnsi="WP Greek Helve"/>
          <w:sz w:val="22"/>
          <w:szCs w:val="22"/>
        </w:rPr>
        <w:t></w:t>
      </w:r>
      <w:r>
        <w:rPr>
          <w:sz w:val="22"/>
          <w:szCs w:val="22"/>
        </w:rPr>
        <w:t xml:space="preserve"> </w:t>
      </w:r>
      <w:r>
        <w:rPr>
          <w:rFonts w:cs="WP Greek Helve" w:ascii="WP Greek Helve" w:hAnsi="WP Greek Helve"/>
          <w:sz w:val="22"/>
          <w:szCs w:val="22"/>
        </w:rPr>
        <w:t></w:t>
      </w:r>
      <w:r>
        <w:rPr>
          <w:sz w:val="22"/>
          <w:szCs w:val="22"/>
        </w:rPr>
        <w:t xml:space="preserve"> </w:t>
      </w:r>
      <w:r>
        <w:rPr/>
        <w:t xml:space="preserve">oder </w:t>
      </w:r>
      <w:r>
        <w:rPr>
          <w:i/>
          <w:iCs/>
        </w:rPr>
        <w:t>enos pantes</w:t>
      </w:r>
      <w:r>
        <w:rPr/>
        <w:t xml:space="preserve">). In Hebräer 11,3 wird behauptet, dass die Welt durch ein Wort Gottes </w:t>
      </w:r>
      <w:r>
        <w:rPr>
          <w:sz w:val="19"/>
        </w:rPr>
        <w:t>(</w:t>
      </w:r>
      <w:r>
        <w:rPr>
          <w:rFonts w:cs="WP Greek Helve" w:ascii="WP Greek Helve" w:hAnsi="WP Greek Helve"/>
          <w:sz w:val="22"/>
          <w:szCs w:val="22"/>
        </w:rPr>
        <w:t></w:t>
      </w:r>
      <w:r>
        <w:rPr>
          <w:sz w:val="22"/>
          <w:szCs w:val="22"/>
        </w:rPr>
        <w:t xml:space="preserve"> </w:t>
      </w:r>
      <w:r>
        <w:rPr>
          <w:rFonts w:cs="WP Greek Helve" w:ascii="WP Greek Helve" w:hAnsi="WP Greek Helve"/>
          <w:sz w:val="22"/>
          <w:szCs w:val="22"/>
        </w:rPr>
        <w:t></w:t>
      </w:r>
      <w:r>
        <w:rPr>
          <w:sz w:val="20"/>
        </w:rPr>
        <w:t xml:space="preserve"> </w:t>
      </w:r>
      <w:r>
        <w:rPr/>
        <w:t xml:space="preserve">oder </w:t>
      </w:r>
      <w:r>
        <w:rPr>
          <w:i/>
          <w:iCs/>
        </w:rPr>
        <w:t>pneumati theou</w:t>
      </w:r>
      <w:r>
        <w:rPr/>
        <w:t>) geschaffen wurde (siehe Marshall). Der Logos wird nicht als beteiligt identifiziert, und insbesondere das Wort, das mit "geschaffen" übersetzt wird, wird von Marshall als "zurechtgerückt" (</w:t>
      </w:r>
      <w:r>
        <w:rPr>
          <w:rFonts w:cs="WP Greek Helve" w:ascii="WP Greek Helve" w:hAnsi="WP Greek Helve"/>
        </w:rPr>
        <w:t></w:t>
      </w:r>
      <w:r>
        <w:rPr/>
        <w:t xml:space="preserve"> oder </w:t>
      </w:r>
      <w:r>
        <w:rPr>
          <w:i/>
          <w:iCs/>
        </w:rPr>
        <w:t>katertisthia</w:t>
      </w:r>
      <w:r>
        <w:rPr/>
        <w:t>) identifiziert, und nicht die Welt wird zurechtgerückt, sondern die Zeitalter (</w:t>
      </w:r>
      <w:r>
        <w:rPr>
          <w:rFonts w:cs="WP Greek Helve" w:ascii="WP Greek Helve" w:hAnsi="WP Greek Helve"/>
          <w:sz w:val="22"/>
          <w:szCs w:val="22"/>
        </w:rPr>
        <w:t></w:t>
      </w:r>
      <w:r>
        <w:rPr/>
        <w:t xml:space="preserve"> oder </w:t>
      </w:r>
      <w:r>
        <w:rPr>
          <w:i/>
          <w:iCs/>
        </w:rPr>
        <w:t>aionas</w:t>
      </w:r>
      <w:r>
        <w:rPr/>
        <w:t>). Die Zeitalter wurden also durch ein Wort Gottes so angepasst, dass das, was man sieht, aus Dingen gemacht wurde, die nicht erscheinen. Dies ist ein Konzept der Schöpfung durch Anpassung der Raum-Zeit-Gleichung, auf das noch nicht eingegangen wurde. Römer 11:36 bezieht sich auf Gott als Quelle und Gegenstand aller Dinge, nicht auf Christus.</w:t>
      </w:r>
    </w:p>
    <w:p>
      <w:pPr>
        <w:pStyle w:val="Normal"/>
        <w:rPr/>
      </w:pPr>
      <w:r>
        <w:rPr/>
      </w:r>
    </w:p>
    <w:p>
      <w:pPr>
        <w:pStyle w:val="Normal"/>
        <w:rPr/>
      </w:pPr>
      <w:r>
        <w:rPr/>
        <w:t xml:space="preserve">Die übrigen Elohim, die in der Bibel erwähnt werden, haben eine untergeordnete, aber zusammengesetzte Autorität mit Christus. Sie haben die Herrschaft über die himmlische Struktur. Diese zusammengesetzten Elohim (unter Jesus Christus) schufen in Übereinstimmung mit dem Willen Gottes. Einer von ihnen, der bedeckende Cherub, der als Satan bezeichnet wird, und die ihm unterstellten Personen schufen gegen den Willen Gottes, in Rebellion (siehe Schöpfung: </w:t>
      </w:r>
      <w:r>
        <w:rPr>
          <w:color w:val="0000FF"/>
        </w:rPr>
        <w:t>Von der anthropomorphen Theologie zur theomorphen Anthropologie (Nr. B5)</w:t>
      </w:r>
      <w:r>
        <w:rPr/>
        <w:t>). Es ist eine logische Absurdität zu behaupten, dass Christus unfehlbar erschaffen wurde, während die anderen Mitglieder der Heerschar mit einer freien moralischen Handlungsfähigkeit ausgestattet waren, so dass sie wählen konnten, ob sie gehorchen oder sündigen wollten. Der Erfolg Christi beruhte auf seinem Gehorsam, nicht auf seiner Unfehlbarkeit. Sein Erfolg war durch die Voraussicht Gottes bekannt. Aufgrund seines Gehorsams und seines Glaubens wird ihm die Herrschaft übertragen. Die Herrschaft über die himmlische Schöpfung und damit die Macht des Christus und der Heerschar in der Schöpfung soll nach der zweiten Auferstehung auf die Menschheit ausgedehnt werden (5.Mose 4,19).</w:t>
      </w:r>
    </w:p>
    <w:p>
      <w:pPr>
        <w:pStyle w:val="Normal"/>
        <w:rPr/>
      </w:pPr>
      <w:r>
        <w:rPr/>
      </w:r>
    </w:p>
    <w:p>
      <w:pPr>
        <w:pStyle w:val="Normal"/>
        <w:rPr/>
      </w:pPr>
      <w:r>
        <w:rPr/>
        <w:t>Der Artikel "Trinity, Holy" in der New Catholic Encyclopedia (N.C.E.), Vol. XIV, McGraw Hill, N.Y., 1967, S. 296, stellt die außergewöhnlichste Behauptung bezüglich der Lehre des Hippolyt auf.</w:t>
      </w:r>
    </w:p>
    <w:p>
      <w:pPr>
        <w:pStyle w:val="QUOTES"/>
        <w:rPr/>
      </w:pPr>
      <w:r>
        <w:rPr/>
        <w:t>In seiner Widerlegung von Noetus (10) und der übertriebenen Identifizierung Christi mit dem Vater besteht Hippolyt darauf, dass Gott von Anfang an ein Vielfaches war.</w:t>
      </w:r>
    </w:p>
    <w:p>
      <w:pPr>
        <w:pStyle w:val="QUOTES"/>
        <w:rPr/>
      </w:pPr>
      <w:r>
        <w:rPr/>
      </w:r>
    </w:p>
    <w:p>
      <w:pPr>
        <w:pStyle w:val="Normal"/>
        <w:rPr/>
      </w:pPr>
      <w:r>
        <w:rPr/>
        <w:t>Dies ist schlichtweg falsch, wie ein Vergleich mit dem Text von Hippolyt (C. Noetus 10) zeigt. Die gleiche Autorität behauptet das:</w:t>
      </w:r>
    </w:p>
    <w:p>
      <w:pPr>
        <w:pStyle w:val="QUOTES"/>
        <w:rPr/>
      </w:pPr>
      <w:r>
        <w:rPr/>
        <w:t>Tertullian, der die gleiche Haltung bekämpft (Adv. Prax. 5), personalisiert diese ewige Vielheit geradezu ausdrücklich. Das Wort tritt hervor und ist anders als der Vater, obwohl es immer noch innerhalb der Gottheit ist, wie es die menschliche Reflexion nahelegt, so wie der interne Diskurs in gewissem Sinne ein anderer ist, ein zweiter neben einem selbst, obwohl er in einem selbst ist.</w:t>
      </w:r>
    </w:p>
    <w:p>
      <w:pPr>
        <w:pStyle w:val="Normal"/>
        <w:rPr/>
      </w:pPr>
      <w:r>
        <w:rPr/>
      </w:r>
    </w:p>
    <w:p>
      <w:pPr>
        <w:pStyle w:val="Normal"/>
        <w:rPr/>
      </w:pPr>
      <w:r>
        <w:rPr/>
        <w:t>Diese Form beinhaltet die gleiche Logik wie der Noetianismus und der Sabellianismus und ist ernsthaft inkohärent.</w:t>
      </w:r>
    </w:p>
    <w:p>
      <w:pPr>
        <w:pStyle w:val="Normal"/>
        <w:rPr/>
      </w:pPr>
      <w:r>
        <w:rPr/>
      </w:r>
    </w:p>
    <w:p>
      <w:pPr>
        <w:pStyle w:val="Normal"/>
        <w:rPr/>
      </w:pPr>
      <w:r>
        <w:rPr>
          <w:b/>
        </w:rPr>
        <w:t>Tertullian</w:t>
      </w:r>
      <w:r>
        <w:rPr/>
        <w:t xml:space="preserve"> behauptet in Gegen (Adv.) Praxeas, dass:</w:t>
      </w:r>
    </w:p>
    <w:p>
      <w:pPr>
        <w:pStyle w:val="QUOTES"/>
        <w:rPr/>
      </w:pPr>
      <w:r>
        <w:rPr/>
        <w:t>Dieser eine, einzige Gott hat auch einen Sohn, sein Wort, das aus ihm selbst hervorgegangen ist und durch das alle Dinge geschaffen wurden ... Alle sind von einem, durch die Einheit (d.h.) der Substanz; während das Geheimnis der Spendung noch bewahrt wird, die die Einheit in eine Dreifaltigkeit aufteilt, indem sie die drei Personen - den Vater, den Sohn und den Heiligen [Geist] - in ihre Reihenfolge bringt: Drei aber, nicht nach der Beschaffenheit, sondern nach dem Grad; nicht nach der Substanz, sondern nach der Form; nicht nach der Kraft, sondern nach dem Aspekt; doch von einer Substanz und von einer Beschaffenheit und von einer Kraft, insofern Er ein Gott ist, von dem diese Grade und Formen und Aspekte unter dem Namen des Vaters und des Sohnes und des Heiligen [Geistes] gerechnet werden. ... (II);</w:t>
      </w:r>
    </w:p>
    <w:p>
      <w:pPr>
        <w:pStyle w:val="Normal"/>
        <w:rPr/>
      </w:pPr>
      <w:r>
        <w:rPr/>
      </w:r>
    </w:p>
    <w:p>
      <w:pPr>
        <w:pStyle w:val="Normal"/>
        <w:rPr/>
      </w:pPr>
      <w:r>
        <w:rPr/>
        <w:t>Tertullian sagt auch, dass der Vater den Sohn von den Toten auferweckt hat (II). Tertullian macht also wichtige Unterscheidungen in der Beziehung zwischen den drei Wesenheiten, die Aspekte des Wirkens Gottes in Maßen sind. Der Sohn und der Geist sind Ausläufer des Vaters und untergeordnete Aspekte seiner Offenbarung. Tertullian gab der Trinität eine numerische Ordnung und Verteilung (III). Er vertrat auch die Auffassung, dass die Monarchie Gottes vom Vater ausgeht (III). Aber dass sie gleichermaßen dem Sohn gehört, der von beiden gehalten wird (III), und dass sie dem Sohn vom Vater übertragen wird (IV).</w:t>
      </w:r>
    </w:p>
    <w:p>
      <w:pPr>
        <w:pStyle w:val="Normal"/>
        <w:rPr/>
      </w:pPr>
      <w:r>
        <w:rPr/>
      </w:r>
    </w:p>
    <w:p>
      <w:pPr>
        <w:pStyle w:val="Normal"/>
        <w:rPr/>
      </w:pPr>
      <w:r>
        <w:rPr/>
        <w:t>Tertullian meint, dass der Heilige Geist vom Vater durch den Sohn ausgeht. Tertullian behauptet (IV), dass der Vater und der Sohn zwei getrennte Personen sind. Man könnte also behaupten, dass der wahre Ditheismus (auch Binitarismus genannt) mit Tertullian begann (vgl. Psalm 45,6-7).</w:t>
      </w:r>
    </w:p>
    <w:p>
      <w:pPr>
        <w:pStyle w:val="QUOTES"/>
        <w:rPr/>
      </w:pPr>
      <w:r>
        <w:rPr/>
        <w:t>Derjenige, der (alle Dinge) unterworfen hat, und derjenige, dem sie unterworfen wurden, müssen notwendigerweise zwei verschiedene Wesen sein.</w:t>
      </w:r>
    </w:p>
    <w:p>
      <w:pPr>
        <w:pStyle w:val="QUOTES"/>
        <w:rPr/>
      </w:pPr>
      <w:r>
        <w:rPr/>
      </w:r>
    </w:p>
    <w:p>
      <w:pPr>
        <w:pStyle w:val="Normal"/>
        <w:rPr/>
      </w:pPr>
      <w:r>
        <w:rPr/>
        <w:t>Tertullian sagt jedoch in Kapitel V, dass Gott vor allen Dingen allein war.</w:t>
      </w:r>
    </w:p>
    <w:p>
      <w:pPr>
        <w:pStyle w:val="QUOTES"/>
        <w:rPr/>
      </w:pPr>
      <w:r>
        <w:rPr/>
        <w:t>Denn vor allen Dingen war Gott allein - er war in sich selbst und für sich selbst das Universum, den Raum und alle Dinge. Außerdem war er allein, denn es gab nichts außerhalb von ihm außer ihm selbst.</w:t>
      </w:r>
    </w:p>
    <w:p>
      <w:pPr>
        <w:pStyle w:val="Normal"/>
        <w:rPr/>
      </w:pPr>
      <w:r>
        <w:rPr/>
      </w:r>
    </w:p>
    <w:p>
      <w:pPr>
        <w:pStyle w:val="Normal"/>
        <w:rPr/>
      </w:pPr>
      <w:r>
        <w:rPr/>
        <w:t xml:space="preserve">Die Tatsache, dass er die </w:t>
      </w:r>
      <w:r>
        <w:rPr>
          <w:i/>
        </w:rPr>
        <w:t>Vernunft</w:t>
      </w:r>
      <w:r>
        <w:rPr/>
        <w:t xml:space="preserve"> besaß, machte ihn in der Tat nicht allein, und Tertullian behauptet, dass diese Fähigkeit der </w:t>
      </w:r>
      <w:r>
        <w:rPr>
          <w:i/>
        </w:rPr>
        <w:t>Vernunft</w:t>
      </w:r>
      <w:r>
        <w:rPr/>
        <w:t xml:space="preserve">, die von den Griechen </w:t>
      </w:r>
      <w:r>
        <w:rPr>
          <w:i/>
        </w:rPr>
        <w:t>logos</w:t>
      </w:r>
      <w:r>
        <w:rPr/>
        <w:t xml:space="preserve"> genannt wurde, von Anfang an die Fähigkeit war, die korrekterweise eher </w:t>
      </w:r>
      <w:r>
        <w:rPr>
          <w:i/>
        </w:rPr>
        <w:t>Vernunft</w:t>
      </w:r>
      <w:r>
        <w:rPr/>
        <w:t xml:space="preserve"> als </w:t>
      </w:r>
      <w:r>
        <w:rPr>
          <w:i/>
        </w:rPr>
        <w:t>das Wort</w:t>
      </w:r>
      <w:r>
        <w:rPr/>
        <w:t xml:space="preserve"> war, da er Vernunft hatte, aber nicht sprach. So macht Tertullian die Unterscheidung, dass Christus die Vernunft Gottes ist und dass diese Vernunft von Anfang an im göttlichen Wesen angelegt gewesen sein muss. Gegen dieses Argument lassen sich verschiedene Einwände vorbringen. Der erste Fehler besteht darin, dass Christus der gesamte Aspekt von Wort und Weisheit war und nicht nur eine Manifestation dieser Aspekte. Er war also Logos als Teil des Logon (nach einer Akkusativ-/Nominativ-Unterscheidung, wie wir aus Gott offenbart, Buch eins, festgestellt haben). Der Logos, der den Menschen erschien, war Christus. Wenn Christus vor dem Anfang bei Gott war, wie Tertullian sagt, dass Gott schon vor dem Anfang Vernunft hatte, dann ist Christus ein Attribut Gottes, das sich zwar verteilen, aber nicht auf eine einzelne Entität isolieren lässt. Es ist absurd dies zu behaupten.</w:t>
      </w:r>
    </w:p>
    <w:p>
      <w:pPr>
        <w:pStyle w:val="Normal"/>
        <w:rPr/>
      </w:pPr>
      <w:r>
        <w:rPr/>
      </w:r>
    </w:p>
    <w:p>
      <w:pPr>
        <w:pStyle w:val="Normal"/>
        <w:rPr/>
      </w:pPr>
      <w:r>
        <w:rPr/>
        <w:t>Christus war der Anfang der Schöpfung Gottes (Offb. 3,14). Wir identifizieren also den Anfang, wie er von den frühen Theologen verstanden wurde, als den Beginn der Schöpfung, mit der die Zeit begann. Nach Tertullian existierte vor dem Anfang nur Gott in seiner bleibenden Ewigkeit (V), unterschieden vom Sohn (IX), der zugleich Wort und Weisheit ist (VI). Gott wurde erst nach der Erschaffung des Wortes (VII) zum Vater, um die Schöpfung zu bewirken (Adv. Hermog. 3). Gott der Vater stand also außerhalb der Zeit und alle anderen Wesen nicht. Nur er ist der Höchste Gott. Der N.C.E. stellt fest, dass:</w:t>
      </w:r>
    </w:p>
    <w:p>
      <w:pPr>
        <w:pStyle w:val="QUOTES"/>
        <w:rPr/>
      </w:pPr>
      <w:r>
        <w:rPr/>
        <w:t>Bis zur Mitte des 3. Jahrhunderts hatte die römische Kirche, die dieser Betonung von Andersartigkeit und Pluralität ursprünglich kühl gegenüberstand, die wichtigsten Einsichten Tertullians übernommen, wie man an Novatians Traktat De Trintate sehen kann. Novatian besteht im Übrigen (Kap. 31) ganz offen auf der eindeutigen Ewigkeit von Vater- und Sohnschaft in der Gottheit. (a. a. O., S. 297)</w:t>
      </w:r>
    </w:p>
    <w:p>
      <w:pPr>
        <w:pStyle w:val="Normal"/>
        <w:rPr/>
      </w:pPr>
      <w:r>
        <w:rPr/>
      </w:r>
    </w:p>
    <w:p>
      <w:pPr>
        <w:pStyle w:val="Normal"/>
        <w:rPr/>
      </w:pPr>
      <w:r>
        <w:rPr/>
        <w:t>Wie oben zu sehen ist, nahmen die späteren Lehren zwar einige Gedanken Tertullians auf, stützten sich aber im Gegensatz zu den ausdrücklichen Worten Tertullians auf Novatians Konzept der Co-Eternalität. Somit war das Dogma eine hybride Konstruktion der Kirche des dritten Jahrhunderts. Es basierte nicht auf der biblischen Erzählung, sondern auf einer sich allmählich entwickelnden fehlerhaften Theologie. Die obigen Kommentare weisen darauf hin, dass die Autoritäten falsch zitiert werden, wobei die Bedeutung der Texte völlig umgekehrt wird, was auf ausgewählte Lesarten hinzudeuten scheint.</w:t>
      </w:r>
    </w:p>
    <w:p>
      <w:pPr>
        <w:pStyle w:val="Normal"/>
        <w:rPr/>
      </w:pPr>
      <w:r>
        <w:rPr/>
      </w:r>
    </w:p>
    <w:p>
      <w:pPr>
        <w:pStyle w:val="Normal"/>
        <w:rPr/>
      </w:pPr>
      <w:r>
        <w:rPr/>
        <w:t>Die östliche Schule, die sich auf Alexandria konzentrierte und in der Nähe der Zeit von Hippolyt und Tertullian schrieb, hatte, beginnend mit Clemens (s.o.), die Lehre vom Sohn als Generation des Vaters aufgenommen. Aber Clemens war wie alle frühen Theologen ein Subordinationist. Clemens' Nachfolger war Origenes.</w:t>
      </w:r>
    </w:p>
    <w:p>
      <w:pPr>
        <w:pStyle w:val="Normal"/>
        <w:rPr/>
      </w:pPr>
      <w:r>
        <w:rPr/>
      </w:r>
    </w:p>
    <w:p>
      <w:pPr>
        <w:pStyle w:val="Normal"/>
        <w:rPr/>
      </w:pPr>
      <w:r>
        <w:rPr>
          <w:b/>
        </w:rPr>
        <w:t>Origenes</w:t>
      </w:r>
      <w:r>
        <w:rPr/>
        <w:t xml:space="preserve"> ist eindeutig subordinationistisch:</w:t>
      </w:r>
    </w:p>
    <w:p>
      <w:pPr>
        <w:pStyle w:val="QUOTES"/>
        <w:rPr/>
      </w:pPr>
      <w:r>
        <w:rPr/>
        <w:t>Wir erklären, dass der Sohn nicht mächtiger als der Vater ist, sondern ihm untergeordnet. Und diesen Glauben begründen wir mit dem Ausspruch Jesu selbst: "Der Vater, der mich gesandt hat, ist größer als ich" (Con. Cels.,VIII, xv)</w:t>
      </w:r>
    </w:p>
    <w:p>
      <w:pPr>
        <w:pStyle w:val="QUOTES"/>
        <w:rPr/>
      </w:pPr>
      <w:r>
        <w:rPr/>
      </w:r>
    </w:p>
    <w:p>
      <w:pPr>
        <w:pStyle w:val="QUOTES"/>
        <w:rPr/>
      </w:pPr>
      <w:r>
        <w:rPr/>
        <w:t>Wir wissen also, dass er der Sohn Gottes ist, und dass Gott sein Vater ist. Und es gibt nichts Extravagantes oder dem Charakter Gottes Unangemessenes in der Lehre, dass er einen solchen einzigen Sohn gezeugt haben soll; und niemand wird uns davon überzeugen, dass ein solcher nicht ein Sohn des ungezeugten Gottes und Vaters ist. Wenn Celsus etwas davon gehört hat, dass es Leute gibt, die behaupten, der Sohn Gottes sei nicht der Sohn des Schöpfers des Universums, so ist das eine Sache, die zwischen ihm und den Anhängern einer solchen Meinung liegt. (Con. Cels., VIII, xiv)</w:t>
      </w:r>
    </w:p>
    <w:p>
      <w:pPr>
        <w:pStyle w:val="Normal"/>
        <w:rPr/>
      </w:pPr>
      <w:r>
        <w:rPr/>
      </w:r>
    </w:p>
    <w:p>
      <w:pPr>
        <w:pStyle w:val="Normal"/>
        <w:rPr/>
      </w:pPr>
      <w:r>
        <w:rPr/>
        <w:t>Origenes als Nachfolger von Clemens in der alexandrinischen Schule:</w:t>
      </w:r>
    </w:p>
    <w:p>
      <w:pPr>
        <w:pStyle w:val="QUOTES"/>
        <w:rPr/>
      </w:pPr>
      <w:r>
        <w:rPr/>
        <w:t>Er stellte sich das Universum nach den neuplatonischen Prinzipien der hierarchischen Extrapolation vor. An der absolut transzendenten Spitze steht Gott, der Vater (De Princ. 1.1.6), alleinige Quelle ohne Quelle oder, um Origenes' Lieblingsbegriff zu verwenden (z.B. In Ioan. 2.10.75), unerschaffen (</w:t>
      </w:r>
      <w:r>
        <w:rPr>
          <w:rFonts w:cs="WP Greek Helve" w:ascii="WP Greek Helve" w:hAnsi="WP Greek Helve"/>
        </w:rPr>
        <w:t></w:t>
      </w:r>
      <w:r>
        <w:rPr/>
        <w:t xml:space="preserve"> oder </w:t>
      </w:r>
      <w:r>
        <w:rPr>
          <w:i/>
          <w:iCs/>
        </w:rPr>
        <w:t>agennetos</w:t>
      </w:r>
      <w:r>
        <w:rPr/>
        <w:t xml:space="preserve">). Aber (De Princ. 1.2.3) der Vater hat von Ewigkeit her einen Sohn erzeugt, und (In Ioan. 2.10. 75) durch seinen Sohn, das Wort, hat er den Heiligen Geist hervorgebracht.  Die drei, so behauptet Origenes an der gleichen Stelle, sind drei verschiedene Individuen [also Personen] oder *Hypostasen [vgl. In Ioh. 2,10,75]. Auf der anderen Seite (Frag. in Hebr.), mit ausdrücklicher Bezugnahme auf Vater und Sohn, teilen sie zusammen eine "Gemeinschaft der Substanz", denn der Sohn, fügt er einen Moment später hinzu, ist "von derselben Substanz" [*homoousios </w:t>
      </w:r>
      <w:r>
        <w:rPr>
          <w:rFonts w:cs="WP Greek Helve" w:ascii="WP Greek Helve" w:hAnsi="WP Greek Helve"/>
        </w:rPr>
        <w:t></w:t>
      </w:r>
      <w:r>
        <w:rPr/>
        <w:t>] wie der Vater. (N.C.E., S.297).</w:t>
      </w:r>
    </w:p>
    <w:p>
      <w:pPr>
        <w:pStyle w:val="Normal"/>
        <w:rPr/>
      </w:pPr>
      <w:r>
        <w:rPr/>
      </w:r>
    </w:p>
    <w:p>
      <w:pPr>
        <w:pStyle w:val="Normal"/>
        <w:rPr/>
      </w:pPr>
      <w:r>
        <w:rPr/>
        <w:t>J. N. D. Kelly (Early Christian Doctrines) sagt über Origenes' Theorie der Hypostasen, dass:</w:t>
      </w:r>
    </w:p>
    <w:p>
      <w:pPr>
        <w:pStyle w:val="QUOTES"/>
        <w:rPr/>
      </w:pPr>
      <w:r>
        <w:rPr/>
        <w:t>Diese Behauptung, dass jede der Drei eine eigene Hypostase von Ewigkeit her ist, nicht nur (wie bei Tertullian und Hippolyt) in der "Ökonomie", ist eines der Hauptmerkmale seiner Lehre und leitet sich direkt von der Idee der ewigen Zeugung ab. Hupostasis und ousia waren ursprünglich Synonyme, das erstere stoisch, das letztere platonisch, und bedeuteten reale Existenz oder Essenz, das, was ein Ding ist; aber während hupostasis diese Bedeutung bei Origenes beibehält [z.B. in Ioh 20,22,182f.; 32,16,192f.], gibt er ihm häufiger den Sinn von individueller Subsistenz und damit individueller Existenz. Der Fehler des Modalismus liege darin, die Drei als numerisch ununterscheidbar zu behandeln (</w:t>
      </w:r>
      <w:r>
        <w:rPr>
          <w:rFonts w:cs="WP Greek Helve" w:ascii="WP Greek Helve" w:hAnsi="WP Greek Helve"/>
        </w:rPr>
        <w:t></w:t>
      </w:r>
      <w:r>
        <w:rPr/>
        <w:t xml:space="preserve"> </w:t>
      </w:r>
      <w:r>
        <w:rPr>
          <w:rFonts w:cs="WP Greek Helve" w:ascii="WP Greek Helve" w:hAnsi="WP Greek Helve"/>
        </w:rPr>
        <w:t></w:t>
      </w:r>
      <w:r>
        <w:rPr/>
        <w:t xml:space="preserve"> oder </w:t>
      </w:r>
      <w:r>
        <w:rPr>
          <w:i/>
          <w:iCs/>
        </w:rPr>
        <w:t>me diapherin to ariethmo</w:t>
      </w:r>
      <w:r>
        <w:rPr/>
        <w:t>), nur im Denken trennbar, 'eins nicht nur im Wesen, sondern auch in der Subsistenz'...(S. 129)</w:t>
      </w:r>
    </w:p>
    <w:p>
      <w:pPr>
        <w:pStyle w:val="Normal"/>
        <w:rPr/>
      </w:pPr>
      <w:r>
        <w:rPr/>
      </w:r>
    </w:p>
    <w:p>
      <w:pPr>
        <w:pStyle w:val="Normal"/>
        <w:rPr/>
      </w:pPr>
      <w:r>
        <w:rPr/>
        <w:t>Aus De Orat. 15,1; C. Cels. 8,12 hält Origenes es für die wahre Lehre, dass der Sohn "in der Subsistenz anders ist als der Vater". Der Vater und der Sohn sind "zwei Dinge in Bezug auf ihre Personen, aber eins in Einstimmigkeit, Harmonie und Identität des Willens" (siehe auch Kelly, ebd.). Kelly sagt das:</w:t>
      </w:r>
    </w:p>
    <w:p>
      <w:pPr>
        <w:pStyle w:val="QUOTES"/>
        <w:rPr/>
      </w:pPr>
      <w:r>
        <w:rPr/>
        <w:t>Obwohl sie also wirklich verschieden sind, sind die Drei von einem anderen Standpunkt aus gesehen eins; wie er es ausdrückt [Dial. Heracl. 2], "scheuen wir uns nicht, in einem Sinne von zwei Göttern, in einem anderen Sinne von einem Gott zu sprechen" (ebd.).</w:t>
      </w:r>
    </w:p>
    <w:p>
      <w:pPr>
        <w:pStyle w:val="Normal"/>
        <w:rPr/>
      </w:pPr>
      <w:r>
        <w:rPr/>
      </w:r>
    </w:p>
    <w:p>
      <w:pPr>
        <w:pStyle w:val="Normal"/>
        <w:rPr/>
      </w:pPr>
      <w:r>
        <w:rPr/>
        <w:t>Origenes vertrat also die Auffassung, dass der Vater theologisch vor dem Sohn steht und dass der Sohn ein Produkt des Vaters ist. Er hält die Einheit für eine moralische Einheit und nicht für einen angenommenen und inkohärenten Modalismus. Origenes setzt die Ehe von Mann und Frau als ein Fleisch als Symbol dafür ein und setzt auch die menschliche Beziehung der Auserwählten mit Christus als aus einem Geist bestehend gleich. Auf einer höheren Ebene sind also Vater und Sohn, obwohl unterschiedlich, ein Gott. Kelly ist der Ansicht, dass Origenes zwar von Christus als einem Geschöpf zu sprechen scheint, dass dies aber ein bewusstes Zugeständnis an Sprüche 8,22 und Kolosser 1,15 ist und nicht unterdrückt werden sollte. Er nimmt an der göttlichen Natur teil, indem er mit der Natur des Vaters vereinigt ist (In Ioh. 2,2,16; 2,10,76; 19,2,6). Kelly stellt dies fest:</w:t>
      </w:r>
    </w:p>
    <w:p>
      <w:pPr>
        <w:pStyle w:val="QUOTES"/>
        <w:rPr/>
      </w:pPr>
      <w:r>
        <w:rPr/>
        <w:t>Man muss sich jedoch davor hüten, Origenes irgendeine Lehre der Konsubstantialität zwischen Vater und Sohn zuzuschreiben.</w:t>
      </w:r>
    </w:p>
    <w:p>
      <w:pPr>
        <w:pStyle w:val="Normal"/>
        <w:rPr/>
      </w:pPr>
      <w:r>
        <w:rPr/>
      </w:r>
    </w:p>
    <w:p>
      <w:pPr>
        <w:pStyle w:val="Normal"/>
        <w:rPr/>
      </w:pPr>
      <w:r>
        <w:rPr/>
        <w:t>Origenes' Vereinigung des Vaters und des Sohnes ist eine der Liebe, des Willens und des Handelns (Kelly, unter Vernachlässigung der Texte, die in Rufinus' getünchter lateinischer Übersetzung erhalten sind, ebd., S. 130). Origenes sagt über den Heiligen Geist (Frag. in Hebr. PG 14, 1308):</w:t>
      </w:r>
    </w:p>
    <w:p>
      <w:pPr>
        <w:pStyle w:val="QUOTES"/>
        <w:rPr>
          <w:sz w:val="18"/>
          <w:szCs w:val="18"/>
        </w:rPr>
      </w:pPr>
      <w:r>
        <w:rPr>
          <w:sz w:val="18"/>
          <w:szCs w:val="18"/>
        </w:rPr>
        <w:t>Er versorgt diejenigen, die durch ihn und ihre Teilhabe an ihm geheiligt werden, mit dem Stoff ihrer Gnaden, wenn ich es so nennen darf. Derselbe Gnadenstoff wird von Gott gewirkt, wird von Christus ausgeteilt und erreicht als Heiliger Geist die individuelle Subsistenz (ßN,FJfF0H oder huphestoses) (siehe auch Kelly ebd.).</w:t>
      </w:r>
    </w:p>
    <w:p>
      <w:pPr>
        <w:pStyle w:val="QUOTES"/>
        <w:rPr>
          <w:sz w:val="18"/>
          <w:szCs w:val="18"/>
        </w:rPr>
      </w:pPr>
      <w:r>
        <w:rPr>
          <w:sz w:val="18"/>
          <w:szCs w:val="18"/>
        </w:rPr>
      </w:r>
    </w:p>
    <w:p>
      <w:pPr>
        <w:pStyle w:val="Normal"/>
        <w:rPr/>
      </w:pPr>
      <w:r>
        <w:rPr/>
        <w:t>Kelly (S. 130-131) folgert daraus, dass der letzte Grund des Seins des Heiligen Geistes der Vater ist, dass er aber durch den Sohn an den Geist vermittelt wird, von dem auch der Geist alle seine Eigenschaften ableitet (vgl. ebd., 2,10,76).</w:t>
      </w:r>
    </w:p>
    <w:p>
      <w:pPr>
        <w:pStyle w:val="Normal"/>
        <w:rPr/>
      </w:pPr>
      <w:r>
        <w:rPr/>
      </w:r>
    </w:p>
    <w:p>
      <w:pPr>
        <w:pStyle w:val="Normal"/>
        <w:rPr/>
      </w:pPr>
      <w:r>
        <w:rPr/>
        <w:t>Die drei sind ewig und wirklich verschieden, aber sie sind keine Triade von ungleichen Wesen. Der Irrtum liegt in der Schlussfolgerung, dass der Sohn den Geist mit all seinen Eigenschaften ausstattet und nicht sein Beherrscher in den Auserwählten ist. Die Ko-eternalität ist logisch beeinträchtigt. Der grundlegende Fehler besteht darin, dass man die Natur des Geistes in der monotheistischen Kontrolle der Auserwählten nicht versteht.</w:t>
      </w:r>
    </w:p>
    <w:p>
      <w:pPr>
        <w:pStyle w:val="Normal"/>
        <w:rPr/>
      </w:pPr>
      <w:r>
        <w:rPr/>
      </w:r>
    </w:p>
    <w:p>
      <w:pPr>
        <w:pStyle w:val="Normal"/>
        <w:rPr/>
      </w:pPr>
      <w:r>
        <w:rPr/>
        <w:t>Der platonische Emanationismus diktierte, dass die Struktur in diesen Formen vom Vater abstammt, und so wurde der Geist zur dritten Form und nicht zur belebenden Kraft und zum Mittel, durch das Christus mit Gott eins wurde. Durch den Geist konnte die Menschheit eins werden, wie Christus es war, aber auf einer bedingten Grundlage, die die Griechen offenbar abgelehnt haben. Das Eindringen des Neuplatonismus in das Christentum ist weit verbreitet (siehe Mystik). Das Unverständnis für die von Origenes gemachte Unterscheidung bereitete den Boden für das Konzil von Nicäa rund 100 Jahre später. Die Einheit der Substanz war die Einheit, die durch die Substanz des Heiligen Geistes verliehen wurde, der an sich ein Attribut Gottes war. Origenes vertrat die Ansicht, dass nur der Vater aus sich selbst heraus Gott ist (</w:t>
      </w:r>
      <w:r>
        <w:rPr>
          <w:rFonts w:cs="WP Greek Helve" w:ascii="WP Greek Helve" w:hAnsi="WP Greek Helve"/>
          <w:sz w:val="22"/>
          <w:szCs w:val="22"/>
        </w:rPr>
        <w:t></w:t>
      </w:r>
      <w:r>
        <w:rPr/>
        <w:t xml:space="preserve"> oder </w:t>
      </w:r>
      <w:r>
        <w:rPr>
          <w:i/>
          <w:iCs/>
        </w:rPr>
        <w:t>autotheos</w:t>
      </w:r>
      <w:r>
        <w:rPr/>
        <w:t>); (In Ioan. 2.2.17);</w:t>
      </w:r>
    </w:p>
    <w:p>
      <w:pPr>
        <w:pStyle w:val="QUOTES"/>
        <w:rPr/>
      </w:pPr>
      <w:r>
        <w:rPr/>
        <w:t>und nach Origenes' Meinung (C. Cels. 5.39) bezeichnen die Christen den Sohn zu Recht als eine "sekundäre" (</w:t>
      </w:r>
      <w:r>
        <w:rPr>
          <w:rFonts w:cs="WP Greek Helve" w:ascii="WP Greek Helve" w:hAnsi="WP Greek Helve"/>
        </w:rPr>
        <w:t></w:t>
      </w:r>
      <w:r>
        <w:rPr/>
        <w:t xml:space="preserve"> oder </w:t>
      </w:r>
      <w:r>
        <w:rPr>
          <w:i/>
          <w:iCs/>
        </w:rPr>
        <w:t>deuteros</w:t>
      </w:r>
      <w:r>
        <w:rPr/>
        <w:t>) Gottheit. (N.C.E., ebd.).</w:t>
      </w:r>
    </w:p>
    <w:p>
      <w:pPr>
        <w:pStyle w:val="Normal"/>
        <w:rPr/>
      </w:pPr>
      <w:r>
        <w:rPr/>
      </w:r>
    </w:p>
    <w:p>
      <w:pPr>
        <w:pStyle w:val="Normal"/>
        <w:rPr/>
      </w:pPr>
      <w:r>
        <w:rPr/>
        <w:t>Origenes' Postulat der ewigen Schöpfung negierte das Konzept der Mitewigkeit Christi. Augustinus vertrat später die Auffassung, dass die Zeit mit der Bewegung der Engel begann. Richtiger ist die Auffassung, dass die Zeit mit der Erschaffung der Elohim begann. Nur Gott, der Vater oder Eloah, stand in seiner ewigen Ewigkeit außerhalb der Zeit. Somit war nur er allwissend und Christus war ein zweiter oder deuteros theos. Die Vorstellung, dass der Heilige Geist von Christus ausgeht, führte zu dem unzutreffenden Schluss, dass Christus den Heiligen Geist geschaffen hat. Der Heilige Geist geht von oben, vom Vater allein aus. Der Geist wird dem untergeordneten Wesen gegeben und geht durch die untergeordneten Elohim zu den Söhnen Gottes über. Dieses System gab es in der Heerschar der Engel schon vor der Erschaffung der menschlichen Spezies. Bei der Erschaffung der Erde gab es eine Vielzahl von Gottessöhnen, einschließlich Satan (Hiob 1,6), unter ihren Morgensternen (Hiob 38,7). Die Frage, die sich nun stellte und die in der Mitte des dritten Jahrhunderts von Bedeutung wurde, war die, ob es sich bei der Unterordnung um eine Seinsordnung oder lediglich um eine Prozessionsordnung handelte. Die Griechen griffen das Schema des Origenes in der zweiten Hälfte des dritten Jahrhunderts auf. Einige, wie Theognostus von der Katechismusschule in Alexandria, betonten die Verwandtschaft des Sohnes mit dem Vater. Der Sohn wurde jedoch als ein Geschöpf betrachtet, dessen Tätigkeit auf vernunftbegabte Wesen beschränkt ist. Er erklärte auch, dass seine Substanz oder ousia (unter Verwendung des platonischen Begriffs anstelle von hypostases) aus der Substanz des Vaters abgeleitet sei (siehe Kelly, Early Church Doctrines, S. 133). Andere betonten seinen Subordinationismus.</w:t>
      </w:r>
    </w:p>
    <w:p>
      <w:pPr>
        <w:pStyle w:val="Normal"/>
        <w:rPr/>
      </w:pPr>
      <w:r>
        <w:rPr/>
      </w:r>
    </w:p>
    <w:p>
      <w:pPr>
        <w:pStyle w:val="Normal"/>
        <w:rPr/>
      </w:pPr>
      <w:r>
        <w:rPr/>
        <w:t>Origenes' Schüler Dionysius, Papst von Alexandria, verfasste aufgrund eines Ausbruchs des Sabellianismus in der lybischen Pentapolis in den späten fünfziger Jahren des dritten Jahrhunderts eine Schrift zur Widerlegung des Modalismus. Er stellte die personale Unterscheidung zwischen dem Vater und dem Sohn in den Vordergrund. Die Sabellianer besaßen einen seiner Briefe an die Bischöfe Ammonius und Euphranor, in dem er diesen Aspekt hervorhob, was Kelly (S. 134) als indiskret bezeichnet. Dionysius, der Papst von Rom, schrieb an Dionysius, den Papst von Alexandria (Papst war der übliche Titel bedeutender Bischöfe, insbesondere desjenigen von Alexandria seit der Zeit des Heraklit um 233-249 (Eusebius, Kirchengeschichte, vii, 7,4)), und verlangte die Zusicherung, dass das Beharren der Origenisten auf drei Hypostasen oder drei individuellen Entitäten weder eine Trennung impliziere noch die Ko-Ewigkeit gefährde (apud. Athan., De decr. Nic. syn. 26). Alexandria stimmte in ihrer Antwort bis zu einem gewissen Grad zu (apud. Atan., De sent. Dion. 14-18). Die Sabellianer beschwerten sich darüber, dass die Origenisten eine scharfe Trennung zwischen Vater und Sohn vornahmen, die auf eine Trennung hinauslief. Dies wurde von den Novationisten in Rom, die Bischof Dionysius, den Papst, beeinflussten, bekämpft und eingeschränkt. Athanasius versuchte (De sent. Dion. 4), Dionysius von Alexandria ein Jahrhundert später reinzuwaschen, aber Basilius (Ep. 9.2) behauptete, dass er in seinem antisabellischen Eifer ins entgegengesetzte Extrem gegangen sei.</w:t>
      </w:r>
    </w:p>
    <w:p>
      <w:pPr>
        <w:pStyle w:val="Normal"/>
        <w:rPr/>
      </w:pPr>
      <w:r>
        <w:rPr/>
      </w:r>
    </w:p>
    <w:p>
      <w:pPr>
        <w:pStyle w:val="Normal"/>
        <w:rPr/>
      </w:pPr>
      <w:r>
        <w:rPr/>
        <w:t>Warum sollte die Frage nach der Stellung Christi zu Gott so wichtig sein, wenn sie keine biblische Grundlage hat? Warum wurde sie erst in der Mitte des dritten Jahrhunderts von Bedeutung? Die Antwort liegt in den Mysterien- und Sonnenkulten.</w:t>
      </w:r>
    </w:p>
    <w:p>
      <w:pPr>
        <w:pStyle w:val="Normal"/>
        <w:rPr/>
      </w:pPr>
      <w:r>
        <w:rPr/>
      </w:r>
    </w:p>
    <w:p>
      <w:pPr>
        <w:pStyle w:val="Normal"/>
        <w:rPr/>
      </w:pPr>
      <w:r>
        <w:rPr/>
        <w:t>Wie aus der vorangegangenen Entwicklung hervorgeht, waren die Bibel und die frühen kirchlichen Theologen subordinationistisch und unitarisch. Gott der Vater war der Gott und Vater des Messias, der der Erstgeborene von vielen Brüdern war (Röm. 8,29). Der Heilige Geist ist der Mechanismus, durch den alle Söhne Gottes, auch die Engel, diese Position der Einheit mit Gott erreichen. Christus war einer von vielen geistlichen Söhnen Gottes, aber er war der einzig geborene (monogenes) (Sohn) Gottes (daher monogenese theos), der Erstgeborene (prototokos) der himmlischen Heerschar als Hohepriester der Elohim. Dieses Verständnis begann durch den Synkretismus der frühen Kirche verloren zu gehen. Die Mysterienkulte wirkten sich auf die Theologie und die Rituale der frühen Kirche aus. Diese Position wird in Mystik entwickelt.</w:t>
      </w:r>
    </w:p>
    <w:p>
      <w:pPr>
        <w:pStyle w:val="Normal"/>
        <w:rPr/>
      </w:pPr>
      <w:r>
        <w:rPr/>
      </w:r>
    </w:p>
    <w:p>
      <w:pPr>
        <w:pStyle w:val="Normal"/>
        <w:rPr/>
      </w:pPr>
      <w:r>
        <w:rPr/>
        <w:t>Bacchiocchi (a.a.O.) zeichnet die Auswirkungen der Sonnenkulte auf den Übergang vom Sabbat zum Sonntagsgottesdienst und die Einführung heidnischer Feste wie Weihnachten und Ostern nach. Weihnachten wurde erst 475 in Syrien in das Christentum eingeführt. Ostern wurde 154 unter Anicetus in Rom eingeführt, und das Schisma entstand 192 n.u.Z. unter Victor. Der Übergang vom Fest der ungesäuerten Brote und des Passafestes zum heidnischen Osterfest war ziemlich langwierig. Die Konvertiten aus den Mysterien-/Sonnenkulten zum Christentum verstärkten den Druck zur Synkretisierung und Entjudung des Gesetzes und der Feste (siehe Bacchiocchi, op. cit.), die auf dem Mond- und nicht auf dem Sonnenkalender basierten. Dieser synkretistische Aufguss erreichte seinen Höhepunkt auf dem Konzil von Nicäa. Die biblische Kosmologie stützte sich auf die alleinige und transzendente Autorität Eloahs. Dies hatte schwerwiegende Auswirkungen auf die Unantastbarkeit des Gesetzes. Die Änderung des Systems konnte nur dann logisch gerechtfertigt werden, wenn ein Verfahren eingeführt werden konnte, das Christus auf eine Stufe mit Gott erhob und dann der Kirche die Befugnis gab, eine solche Autorität auszuüben, die als der Kirche übertragen angesehen werden konnte.</w:t>
      </w:r>
    </w:p>
    <w:p>
      <w:pPr>
        <w:pStyle w:val="Normal"/>
        <w:rPr/>
      </w:pPr>
      <w:r>
        <w:rPr/>
      </w:r>
    </w:p>
    <w:p>
      <w:pPr>
        <w:pStyle w:val="Normal"/>
        <w:rPr/>
      </w:pPr>
      <w:r>
        <w:rPr/>
        <w:t>Die ersten Eingriffe in das Gesetz betrafen die Frage des Passa und des wöchentlichen Sabbats. Die Einführung des Sonntags als obligatorischer Tag des Gottesdienstes begann mit dem Konzil von Elvira (um 300). Es war kein Zufall, dass in Nicäa die Frage des Passafestes und der Einführung des heidnischen Osterfestes entschieden wurde. Es war kein Zufall, dass das nächste Thema, das entschieden wurde, die Sabbatfrage war, als das Konzil von Laodizea um 366 (das Datum ist ungewiss) in Kanon 29 das Halten des Sabbats verbot und den Sonntag als offiziellen Tag des Gottesdienstes der Kirche festlegte. Damit war der Weg frei für das, was man als Beseitigung der so genannten Judaisierer im christlichen Glauben ansah. Was folgte, war das Heidentum innerhalb des Christentums.</w:t>
      </w:r>
    </w:p>
    <w:p>
      <w:pPr>
        <w:pStyle w:val="Normal"/>
        <w:rPr/>
      </w:pPr>
      <w:r>
        <w:rPr/>
      </w:r>
    </w:p>
    <w:p>
      <w:pPr>
        <w:pStyle w:val="Normal"/>
        <w:rPr>
          <w:color w:val="0000FF"/>
        </w:rPr>
      </w:pPr>
      <w:r>
        <w:rPr/>
        <w:t xml:space="preserve">Fahren Sie fort, um zu sehen, wie die späteren Autoren das Christentum über die Geschichte täuschen, in </w:t>
      </w:r>
      <w:r>
        <w:rPr>
          <w:color w:val="0000FF"/>
        </w:rPr>
        <w:t>Binitarische und Trinitarische Entstellung der frühen Theologie der Gottheit (Nr. 127B)</w:t>
      </w:r>
    </w:p>
    <w:p>
      <w:pPr>
        <w:pStyle w:val="Normal"/>
        <w:rPr>
          <w:color w:val="0000FF"/>
        </w:rPr>
      </w:pPr>
      <w:r>
        <w:rPr>
          <w:color w:val="0000FF"/>
        </w:rPr>
      </w:r>
    </w:p>
    <w:p>
      <w:pPr>
        <w:pStyle w:val="Normal"/>
        <w:jc w:val="left"/>
        <w:rPr>
          <w:b/>
          <w:b/>
          <w:bCs/>
          <w:sz w:val="32"/>
          <w:szCs w:val="32"/>
        </w:rPr>
      </w:pPr>
      <w:r>
        <w:rPr>
          <w:b/>
          <w:bCs/>
          <w:sz w:val="32"/>
          <w:szCs w:val="32"/>
        </w:rP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WP Greek Helv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2</w:t>
    </w:r>
    <w:r>
      <w:rPr>
        <w:i/>
        <w:szCs w:val="24"/>
        <w:rFonts w:eastAsia="Times New Roman"/>
        <w:lang w:val="en-AU" w:eastAsia="zh-CN"/>
      </w:rPr>
      <w:fldChar w:fldCharType="end"/>
    </w:r>
    <w:r>
      <w:rPr>
        <w:rFonts w:eastAsia="Times New Roman"/>
        <w:i/>
        <w:spacing w:val="-3"/>
        <w:szCs w:val="24"/>
        <w:lang w:val="en-AU" w:eastAsia="zh-CN"/>
      </w:rPr>
      <w:tab/>
      <w:t>Frühe Theologie der Gottheit</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Frühe Theologie der Gottheit</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5T22:54:00Z</dcterms:created>
  <dc:creator>Denise</dc:creator>
  <dc:description/>
  <cp:keywords/>
  <dc:language>en-US</dc:language>
  <cp:lastModifiedBy>Denise Sostaric</cp:lastModifiedBy>
  <cp:lastPrinted>2003-03-01T10:05:00Z</cp:lastPrinted>
  <dcterms:modified xsi:type="dcterms:W3CDTF">2024-05-26T01:35:00Z</dcterms:modified>
  <cp:revision>3</cp:revision>
  <dc:subject/>
  <dc:title>Frühe Theologie der Gottheit [127]</dc:title>
</cp:coreProperties>
</file>