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D_2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ie geplante Zerstörung der Menschheit</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1.0 20240624-20240624)</w:t>
        <w:br/>
        <w:br/>
      </w:r>
    </w:p>
    <w:p>
      <w:pPr>
        <w:pStyle w:val="Normal"/>
        <w:rPr/>
      </w:pPr>
      <w:r>
        <w:rPr/>
        <w:t>Dieser Text wurde für den letzten Sabbat des vierten Monats Tammuz des Tempelkalenders im Jahr 2024 veröffentlicht. Er betrifft das Verhalten der gefallenen Heerscharen, das in die letzten vier Jahre der Herrschaft Satans führt, mit der die Große Trübsal (Nr. 141D_2) beginnt, als Teil B dieser Serie.</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Geplante Zerstörung der Menschheit </w:t>
      </w:r>
    </w:p>
    <w:p>
      <w:pPr>
        <w:pStyle w:val="Normal"/>
        <w:rPr>
          <w:b/>
          <w:b/>
          <w:bCs/>
        </w:rPr>
      </w:pPr>
      <w:r>
        <w:rPr>
          <w:b/>
          <w:bCs/>
        </w:rPr>
        <w:t>Einleitung</w:t>
      </w:r>
    </w:p>
    <w:p>
      <w:pPr>
        <w:pStyle w:val="Normal"/>
        <w:rPr/>
      </w:pPr>
      <w:r>
        <w:rPr/>
        <w:t>Die himmlische Heerschar wurde von Eloah als Ha Elohim über seinen Plan unterrichtet, eine Spezies von Menschen auf dem Planeten Erde im südlichen Quadranten zu erschaffen. Der Elohim dieses Planeten und Quadranten war der Morgenstern oder Luzifer, Satan-el. Er war der Rote Drache oder der bedeckende Cherub des südlichen Quadranten und einer der vier Cherubim, die den Thron Gottes umgeben.</w:t>
      </w:r>
    </w:p>
    <w:p>
      <w:pPr>
        <w:pStyle w:val="Normal"/>
        <w:rPr/>
      </w:pPr>
      <w:r>
        <w:rPr/>
      </w:r>
    </w:p>
    <w:p>
      <w:pPr>
        <w:pStyle w:val="Normal"/>
        <w:rPr/>
      </w:pPr>
      <w:r>
        <w:rPr/>
        <w:t xml:space="preserve">Satan-el begann zu Beginn der optimalen Periode des Planetensystems (+- 2 Millionen Jahre des Sternensystems) mit Menschen zu experimentieren und schuf verschiedene Arten von Humanoiden, scheiterte aber mit den von ihm geschaffenen Typen, von frühen Hominiden über Neandertaler und Denisovaner bis hin zu anderen Formen wie den Cro-Magnons. Jede Art scheiterte und so teilte er Gott mit, dass der Plan nicht funktionieren würde. Die Humanoiden waren nicht in der Lage, sich zu Elohim zu entwickeln. Die Elohim der himmlischen Heerscharen wurden nach dem Bilde Eloahs als Ha Elohim erschaffen und waren dazu bestimmt, durch die Gesetze Gottes geregelt zu werden, die aus der Natur Gottes selbst stammen (siehe Unterscheidung im Gesetz </w:t>
      </w:r>
      <w:hyperlink r:id="rId2">
        <w:r>
          <w:rPr>
            <w:rStyle w:val="InternetLink"/>
          </w:rPr>
          <w:t>Nr. 096</w:t>
        </w:r>
      </w:hyperlink>
      <w:r>
        <w:rPr/>
        <w:t xml:space="preserve">; </w:t>
      </w:r>
      <w:hyperlink r:id="rId3">
        <w:r>
          <w:rPr>
            <w:rStyle w:val="InternetLink"/>
          </w:rPr>
          <w:t>156E</w:t>
        </w:r>
      </w:hyperlink>
      <w:r>
        <w:rPr/>
        <w:t>). Auch der Mensch sollte nach diesem Bild geschaffen werden. Der Planet, den Gott ursprünglich erschaffen hatte (Hiob 38:4-7), wurde aus irgendeinem Grund zu Tohu und Bohu, und Gott sandte die Elohim unter dem Elohim, den wir als Christus kennen, um ihn wiederherzustellen und den Menschen nach dem Bild der Elohim zu schaffen (1.Mose 1:26-29).</w:t>
      </w:r>
    </w:p>
    <w:p>
      <w:pPr>
        <w:pStyle w:val="Normal"/>
        <w:rPr/>
      </w:pPr>
      <w:r>
        <w:rPr/>
      </w:r>
    </w:p>
    <w:p>
      <w:pPr>
        <w:pStyle w:val="Normal"/>
        <w:rPr/>
      </w:pPr>
      <w:r>
        <w:rPr/>
        <w:t xml:space="preserve">Gott hatte bestimmt, dass die Menschen notwendig waren, um die Heerscharen der Elohim in die Lage zu versetzen, ein angemessenes Verantwortungs- und Kontrollsystem zu entwickeln, damit sich sowohl die Elohim als Söhne Gottes als auch die menschlichen Heerscharen in und durch ihre eigenen Systeme zu verantwortungsbewussten schöpferischen Elohim als Söhne Gottes entwickeln konnten. Die Menschen sollten mit einem Nephesh </w:t>
      </w:r>
      <w:hyperlink r:id="rId4">
        <w:r>
          <w:rPr>
            <w:rStyle w:val="InternetLink"/>
          </w:rPr>
          <w:t>(Nr. 092)</w:t>
        </w:r>
      </w:hyperlink>
      <w:r>
        <w:rPr/>
        <w:t xml:space="preserve"> funktionieren, das beim Tod zu Gott zurückkehrte, wie in Prediger (Kap. 6, 7, 12 </w:t>
      </w:r>
      <w:hyperlink r:id="rId5">
        <w:r>
          <w:rPr>
            <w:rStyle w:val="InternetLink"/>
          </w:rPr>
          <w:t>F021</w:t>
        </w:r>
      </w:hyperlink>
      <w:r>
        <w:rPr/>
        <w:t xml:space="preserve">; </w:t>
      </w:r>
      <w:hyperlink r:id="rId6">
        <w:r>
          <w:rPr>
            <w:rStyle w:val="InternetLink"/>
          </w:rPr>
          <w:t>F021ii</w:t>
        </w:r>
      </w:hyperlink>
      <w:r>
        <w:rPr/>
        <w:t xml:space="preserve">) erklärt wird. Das menschliche Nephesch brauchte den Heiligen Geist </w:t>
      </w:r>
      <w:hyperlink r:id="rId7">
        <w:r>
          <w:rPr>
            <w:rStyle w:val="InternetLink"/>
          </w:rPr>
          <w:t>(Nr. 117)</w:t>
        </w:r>
      </w:hyperlink>
      <w:r>
        <w:rPr/>
        <w:t>, um richtig zu funktionieren, damit die Menschen Elohim werden konnten.</w:t>
      </w:r>
    </w:p>
    <w:p>
      <w:pPr>
        <w:pStyle w:val="Normal"/>
        <w:rPr/>
      </w:pPr>
      <w:r>
        <w:rPr/>
      </w:r>
    </w:p>
    <w:p>
      <w:pPr>
        <w:pStyle w:val="Normal"/>
        <w:rPr/>
      </w:pPr>
      <w:r>
        <w:rPr/>
        <w:t xml:space="preserve">Menschen, die den Gesetzen Gottes und dem Zeugnis der Elohim durch das Zeugnis der Propheten und Apostel gehorchten und den Kalender einhielten, der sich aus den Gesetzen Gottes ergab, würden erfolgreich sein und in der Ersten Auferstehung zu Elohim werden </w:t>
      </w:r>
      <w:hyperlink r:id="rId8">
        <w:r>
          <w:rPr>
            <w:rStyle w:val="InternetLink"/>
          </w:rPr>
          <w:t>(Nr. 143A)</w:t>
        </w:r>
      </w:hyperlink>
      <w:r>
        <w:rPr/>
        <w:t>. Satan und die gefallene Heerschar, die ein Drittel der gesamten Heerschar ausmachte, rebellierten und waren mit der Erschaffung der Menschen und ihrer Erhebung zu Elohim nicht einverstanden. Satan sündigte und belog Adam und Eva, indem er ihnen eine unsterbliche Seele vorgaukelte, und brachte sie dazu, zu sündigen und durch die Sünde, die eine Übertretung des Gesetzes ist, aus der Gnade zu fallen (1Joh 3:4).</w:t>
      </w:r>
    </w:p>
    <w:p>
      <w:pPr>
        <w:pStyle w:val="Normal"/>
        <w:rPr/>
      </w:pPr>
      <w:r>
        <w:rPr/>
      </w:r>
    </w:p>
    <w:p>
      <w:pPr>
        <w:pStyle w:val="Normal"/>
        <w:rPr/>
      </w:pPr>
      <w:r>
        <w:rPr/>
        <w:t xml:space="preserve">Infolge dieser Rebellion und Sünde warf Gott Adam und Eva aus dem Garten (Nr. 246). Satan wurde die Herrschaft über den Planeten übertragen, mit Kontrolle über Adams Nachkommen (Nr.248). Satan vertrat den Standpunkt, dass kein Mensch geeignet war, ein Elohim zu werden. Er wurde dann damit beauftragt, die Menschheit so vorzubereiten, dass sie in den sechs Arbeitsphasen der Schöpfung lernen konnte, verantwortungsvolle Wesen zu werden. Satan wurde gesagt, dass den Menschen die Gesetze Gottes sowie das Zeugnis und der Kalender Gottes, die sich aus diesem Gesetz ergeben, gegeben werden sollten (siehe </w:t>
      </w:r>
      <w:hyperlink r:id="rId9">
        <w:r>
          <w:rPr>
            <w:rStyle w:val="InternetLink"/>
          </w:rPr>
          <w:t>Nr. 156</w:t>
        </w:r>
      </w:hyperlink>
      <w:r>
        <w:rPr/>
        <w:t xml:space="preserve">; </w:t>
      </w:r>
      <w:hyperlink r:id="rId10">
        <w:r>
          <w:rPr>
            <w:rStyle w:val="InternetLink"/>
          </w:rPr>
          <w:t>156H</w:t>
        </w:r>
      </w:hyperlink>
      <w:r>
        <w:rPr/>
        <w:t>).</w:t>
      </w:r>
    </w:p>
    <w:p>
      <w:pPr>
        <w:pStyle w:val="Normal"/>
        <w:rPr/>
      </w:pPr>
      <w:r>
        <w:rPr/>
      </w:r>
    </w:p>
    <w:p>
      <w:pPr>
        <w:pStyle w:val="Normal"/>
        <w:rPr/>
      </w:pPr>
      <w:r>
        <w:rPr/>
        <w:t xml:space="preserve">Die Menschen sollten Gottes Anweisungen erhalten und danach gerichtet werden, wie sie diese Gesetze befolgten, die in der Heiligen Schrift niedergelegt sind und nicht gebrochen werden können (Joh 10,34-35). Satan war entschlossen, auf dem Planeten falsche religiöse Systeme zu schaffen, so dass die Menschheit sich weigern würde, das Gesetz und das Zeugnis und den Kalender, der sich aus dem Gesetz ergibt, zu halten. Es wurde ein einfacher Test erdacht, dass diejenigen, die das Gesetz und das Zeugnis (Jes 8:20), wie es von Christus und den Propheten und Aposteln überliefert wurde, halten, den Heiligen Geist erhalten und der Ersten Auferstehung zugeordnet werden </w:t>
      </w:r>
      <w:hyperlink r:id="rId11">
        <w:r>
          <w:rPr>
            <w:rStyle w:val="InternetLink"/>
          </w:rPr>
          <w:t>(Nr. 143A</w:t>
        </w:r>
      </w:hyperlink>
      <w:r>
        <w:rPr/>
        <w:t xml:space="preserve"> oben). Dies sind die Heiligen (Offb. 12:17; </w:t>
      </w:r>
      <w:hyperlink r:id="rId12">
        <w:r>
          <w:rPr>
            <w:rStyle w:val="InternetLink"/>
          </w:rPr>
          <w:t>F066iii</w:t>
        </w:r>
      </w:hyperlink>
      <w:r>
        <w:rPr/>
        <w:t xml:space="preserve">; 14:12 </w:t>
      </w:r>
      <w:hyperlink r:id="rId13">
        <w:r>
          <w:rPr>
            <w:rStyle w:val="InternetLink"/>
          </w:rPr>
          <w:t>F066iv</w:t>
        </w:r>
      </w:hyperlink>
      <w:r>
        <w:rPr/>
        <w:t xml:space="preserve">). Diejenigen, die das Gesetz und das Zeugnis nicht befolgten und dem Satan und den falschen religiösen Systemen folgten, die das Gesetz und das Zeugnis und den Tempelkalender, der sich aus dem Gesetz ergibt, leugneten und sich dem Satan als Gott dieser Welt unterstellten (2Kor 4:4), würden sterben und nicht in die Erste Auferstehung eingehen, die die bessere Auferstehung ist </w:t>
      </w:r>
      <w:hyperlink r:id="rId14">
        <w:r>
          <w:rPr>
            <w:rStyle w:val="InternetLink"/>
          </w:rPr>
          <w:t>(Nr. 143D)</w:t>
        </w:r>
      </w:hyperlink>
      <w:r>
        <w:rPr/>
        <w:t>.</w:t>
      </w:r>
    </w:p>
    <w:p>
      <w:pPr>
        <w:pStyle w:val="Normal"/>
        <w:rPr/>
      </w:pPr>
      <w:r>
        <w:rPr/>
      </w:r>
    </w:p>
    <w:p>
      <w:pPr>
        <w:pStyle w:val="Normal"/>
        <w:rPr/>
      </w:pPr>
      <w:r>
        <w:rPr/>
        <w:t>Satan ist es nicht erlaubt, der Menschheit zu schaden, es sei denn mit Gottes Erlaubnis (Q038; Q058:10). Satan hatte die Menschheit verdorben und ihre DNS-Struktur so beschädigt, dass Gott gezwungen war, die Heerschar der Menschen in der Sintflut auszulöschen und nur Noah und seine Familie zu retten, die in ihren Generationen rein waren (1.Mose 6:9). Satan hatte sogar bis in die Zeiten Hiobs Zugang zum Thron Gottes (Hiob 1:6; 2:1). Aufgrund seiner Sünde wurde Satan auf der Erde gefangen gehalten, und sein El - status wurde ihm genommen.</w:t>
      </w:r>
    </w:p>
    <w:p>
      <w:pPr>
        <w:pStyle w:val="Normal"/>
        <w:rPr/>
      </w:pPr>
      <w:r>
        <w:rPr/>
      </w:r>
    </w:p>
    <w:p>
      <w:pPr>
        <w:pStyle w:val="Normal"/>
        <w:rPr/>
      </w:pPr>
      <w:r>
        <w:rPr/>
        <w:t xml:space="preserve">Gott hatte ein Ausfallsicherungssystem festgelegt, so dass alle Menschen, die den von Satan und der Gefallenen Heerschar initiierten Test nicht bestanden und nicht der Ersten Auferstehung zugeteilt wurden, am Ende der Zweiten Auferstehung als reinkarnierte Humanoide zugeteilt wurden und eine zweite Chance auf Erlösung mit zwei Jubeljahren Zeit dafür, als Menschen zur Umschulung erhielten. Die Gefallenen Heerscharen, die ihr Bestes taten, um die Menschen zu verderben, würden selbst getötet werden und ihnen als wiederauferstandene Humanoide folgen (siehe </w:t>
      </w:r>
      <w:hyperlink r:id="rId15">
        <w:r>
          <w:rPr>
            <w:rStyle w:val="InternetLink"/>
          </w:rPr>
          <w:t>Gericht der Dämonen Nr. 080)</w:t>
        </w:r>
      </w:hyperlink>
      <w:r>
        <w:rPr/>
        <w:t xml:space="preserve">, und die </w:t>
      </w:r>
      <w:hyperlink r:id="rId16">
        <w:r>
          <w:rPr>
            <w:rStyle w:val="InternetLink"/>
          </w:rPr>
          <w:t>Zweite Auferstehung und das Gericht des Großen Weißen Throns (Nr. 143B)</w:t>
        </w:r>
      </w:hyperlink>
      <w:r>
        <w:rPr/>
        <w:t>.</w:t>
      </w:r>
    </w:p>
    <w:p>
      <w:pPr>
        <w:pStyle w:val="Normal"/>
        <w:rPr/>
      </w:pPr>
      <w:r>
        <w:rPr/>
      </w:r>
    </w:p>
    <w:p>
      <w:pPr>
        <w:pStyle w:val="Normal"/>
        <w:rPr/>
      </w:pPr>
      <w:r>
        <w:rPr/>
        <w:t>Um die offensichtlichen Schlussfolgerungen aus den biblischen Texten in Jesaja Kap. 14 und Hesekiel Kap. 28 zu negieren, lehrte Satan seine Schergen, dass der Geist nicht sterben könne, und das wurde zur Doktrin in allen religiösen Systemen, die durch die Werkzeuge Satans durch die Trinitarier und die Kirchen Gottes durch die Priester von Sardes und Laodizea verdorben wurden.</w:t>
      </w:r>
    </w:p>
    <w:p>
      <w:pPr>
        <w:pStyle w:val="Normal"/>
        <w:rPr>
          <w:b/>
          <w:b/>
          <w:bCs/>
        </w:rPr>
      </w:pPr>
      <w:r>
        <w:rPr>
          <w:b/>
          <w:bCs/>
        </w:rPr>
      </w:r>
    </w:p>
    <w:p>
      <w:pPr>
        <w:pStyle w:val="Normal"/>
        <w:rPr>
          <w:b/>
          <w:b/>
          <w:bCs/>
        </w:rPr>
      </w:pPr>
      <w:r>
        <w:rPr>
          <w:b/>
          <w:bCs/>
        </w:rPr>
        <w:t>Die Eltern-Kind-Beziehung</w:t>
      </w:r>
    </w:p>
    <w:p>
      <w:pPr>
        <w:pStyle w:val="Normal"/>
        <w:rPr/>
      </w:pPr>
      <w:r>
        <w:rPr/>
        <w:t>Die Heerscharen der Elohim hatten nur den einen wahren Gott als Vater, und der war sündlos. Daher verstanden sie nicht, dass sie als ernannte Eltern der menschlichen Heerscharen auch diese Verantwortung tragen mussten. Sie erkannten nicht, dass die Menschen zu dem werden würden, was sie ihnen beibrachten. Wenn sie sie lehrten, die Gesetze Gottes zu brechen und dass das Gesetz abgeschafft werden kann, dann würden sie das verstehen und befolgen. Wenn sie ihnen beibrachten, Streitigkeiten mit Waffengewalt und Krieg zu lösen, dann würden sie das als normal ansehen. Wenn sie sie lehrten, Unzucht und Ehebruch zu treiben, zu lügen, zu stehlen und zu begehren, dann würden sie genau das tun. Wenn sie sie lehrten, die Rituale der Sonnen- und Mysterienkulte und die Sonne und den Mond als Gottheiten zu beobachten und Götzen zu machen, dann würden sie das auch tun und den Sonntag, Weihnachten zur Sonnenwende und Ostern des Baalsystems und den dreieinigen Gott der Mysterienkulte beobachten. Man kann nicht erwarten, dass das Kind eines missbrauchenden Elternteils nicht von diesem missbrauchenden Elternteil korrumpiert wird. So verdarben sie ihren eigenen Test mit ihrer eigenen Sünde und Unwissenheit.</w:t>
      </w:r>
    </w:p>
    <w:p>
      <w:pPr>
        <w:pStyle w:val="Normal"/>
        <w:rPr/>
      </w:pPr>
      <w:r>
        <w:rPr/>
      </w:r>
    </w:p>
    <w:p>
      <w:pPr>
        <w:pStyle w:val="Normal"/>
        <w:rPr/>
      </w:pPr>
      <w:r>
        <w:rPr/>
        <w:t>Die Gefallene Heerschar lehrte sie, den Gesetzen Gottes nicht zu gehorchen. Sie lehrten die Menschen auch, dass Christus bei seiner Inkarnation mit den Gesetzen Gottes geschwankt hatte und dem Christentum die Sonnen- und Mysterienkulte und das System des dreieinigen Gottes übergestülpt hatte. Sie lehrten sie auch die Ahnenverehrung der Hindus und Asiaten im Hinduismus und Buddhismus. Sie lehrten sie auch, dass sie nach ihrem Tod in den Himmel kommen und leugneten die Realität der Auferstehung der Toten oder machten sie zu mehrfachen Reinkarnationen. Auf diese Weise stellten sie nicht nur sicher, dass sie das Gesetz und das Zeugnis nicht einhalten würden, sondern auch, dass sie alle Menschen töten würden, die versuchten, das Gesetz und das Zeugnis selbst zu befolgen, und so starben Millionen von Menschen, nur weil sie versuchten, Gott zu gehorchen, getötet von diesen Werkzeugen Satans, die lehrten, dass das Gesetz Gottes abgeschafft sei. Diese Menschen erkannten nicht, dass sie sich damit selbst der zweiten Auferstehung der Toten und allem, was damit zusammenhängt, auslieferten. Sie verdarben die Menschheit nicht nur mit den Sonnen- und Mysterienkulten auf der ganzen Welt, sondern auch mit den Systemen von Sardes und Laodizea in den Kirchen Gottes in den letzten drei Jahrhunderten der Kirchen Gottes vor der Wiederkunft des Messias und disqualifizierten sie von der Ersten Auferstehung.</w:t>
      </w:r>
    </w:p>
    <w:p>
      <w:pPr>
        <w:pStyle w:val="Normal"/>
        <w:rPr/>
      </w:pPr>
      <w:r>
        <w:rPr/>
      </w:r>
    </w:p>
    <w:p>
      <w:pPr>
        <w:pStyle w:val="Normal"/>
        <w:rPr>
          <w:b/>
          <w:b/>
          <w:bCs/>
        </w:rPr>
      </w:pPr>
      <w:r>
        <w:rPr>
          <w:b/>
          <w:bCs/>
        </w:rPr>
        <w:t>Das Ende des Zeitalters</w:t>
      </w:r>
    </w:p>
    <w:p>
      <w:pPr>
        <w:pStyle w:val="Normal"/>
        <w:rPr/>
      </w:pPr>
      <w:r>
        <w:rPr/>
        <w:t>Satan und die gefallene Heerschar hatten seit der Schließung Edens im Jahr 3974 v.u.Z. sechstausend Jahre die Kontrolle über die Erde inne.</w:t>
      </w:r>
    </w:p>
    <w:p>
      <w:pPr>
        <w:pStyle w:val="Normal"/>
        <w:rPr/>
      </w:pPr>
      <w:r>
        <w:rPr/>
        <w:t>Christus, der andere gesalbte, deckende Cherub, der Satan zur Seite gestellt wurde, qualifizierte sich, ihn abzulösen und der Hohepriester der Heerscharen der Elohim und der Elohim der Menschheit zu werden. Er war der Elohim Israels aus Psalm 45 (siehe Hebr. 1:8-9) (</w:t>
      </w:r>
      <w:hyperlink r:id="rId17">
        <w:r>
          <w:rPr>
            <w:rStyle w:val="InternetLink"/>
          </w:rPr>
          <w:t>F019_3</w:t>
        </w:r>
      </w:hyperlink>
      <w:r>
        <w:rPr/>
        <w:t xml:space="preserve">; </w:t>
      </w:r>
      <w:hyperlink r:id="rId18">
        <w:r>
          <w:rPr>
            <w:rStyle w:val="InternetLink"/>
          </w:rPr>
          <w:t>F058</w:t>
        </w:r>
      </w:hyperlink>
      <w:r>
        <w:rPr/>
        <w:t>). Die Herrschaft des Planeten wurde durch die Schöpfungswoche mit sieben Tagen symbolisiert, die die siebentausend Jahre des menschlichen Systems repräsentiert.</w:t>
      </w:r>
    </w:p>
    <w:p>
      <w:pPr>
        <w:pStyle w:val="Normal"/>
        <w:rPr/>
      </w:pPr>
      <w:r>
        <w:rPr/>
        <w:t>Das letzte Millennium oder der Tausendjährige Sabbat des Messias reicht vom Ende dieses Zeitalters im Jahr 2027 bis zum Ende des Tausendjährigen Sabbats im Jahr 3027. Die Einzelheiten werden in dem Text Zeitabläufe der Zeitalter (Nr. 272) erläutert.</w:t>
      </w:r>
    </w:p>
    <w:p>
      <w:pPr>
        <w:pStyle w:val="Normal"/>
        <w:rPr>
          <w:b/>
          <w:b/>
          <w:bCs/>
        </w:rPr>
      </w:pPr>
      <w:r>
        <w:rPr>
          <w:b/>
          <w:bCs/>
        </w:rPr>
      </w:r>
    </w:p>
    <w:p>
      <w:pPr>
        <w:pStyle w:val="Normal"/>
        <w:rPr>
          <w:b/>
          <w:b/>
          <w:bCs/>
        </w:rPr>
      </w:pPr>
      <w:r>
        <w:rPr>
          <w:b/>
          <w:bCs/>
        </w:rPr>
        <w:t>Zeit der Herrschaft Satans</w:t>
      </w:r>
    </w:p>
    <w:p>
      <w:pPr>
        <w:pStyle w:val="Normal"/>
        <w:rPr/>
      </w:pPr>
      <w:r>
        <w:rPr/>
        <w:t>Das Zeitalter wurde in drei Phasen unterteilt, die sechstausend Jahre umfassen und in den Texten 282A, 282B und 282C erläutert werden. Die Funktion der Menschheit als Tempel Gottes wird in Nr. 282D erklärt.</w:t>
      </w:r>
    </w:p>
    <w:p>
      <w:pPr>
        <w:pStyle w:val="Normal"/>
        <w:rPr/>
      </w:pPr>
      <w:r>
        <w:rPr/>
      </w:r>
    </w:p>
    <w:p>
      <w:pPr>
        <w:pStyle w:val="Normal"/>
        <w:rPr/>
      </w:pPr>
      <w:r>
        <w:rPr/>
        <w:t xml:space="preserve">Die erste Phase waren die zweitausend Jahre oder vierzig Jubeljahre von der Schließung von Eden über Noah und die Sintflut bis zur Geburt Abrahams. Die zweite Phase war von Abraham bis Christus, als die Menschheit wiederhergestellt wurde und das Gesetz und das Zeugnis von den Patriarchen an und nach dem Auszug aus Ägypten gegeben wurde. Die dritte Phase war die Endzeit bis zum Ende dieses Zeitalters und reichte vom 27. n.u.Z. an, als Christus das 80. Jubeljahr als das Annehmbare Jahr des Herrn ausrief und begann, diejenigen auszuwählen, die Gott ihm gegeben hatte, um die Kirche als Kern des menschlichen Teils der Heerschar Elohims in der Ersten Auferstehung </w:t>
      </w:r>
      <w:hyperlink r:id="rId19">
        <w:r>
          <w:rPr>
            <w:rStyle w:val="InternetLink"/>
          </w:rPr>
          <w:t>(Nr. 143A)</w:t>
        </w:r>
      </w:hyperlink>
      <w:r>
        <w:rPr/>
        <w:t xml:space="preserve"> bei der Wiederkunft des Messias zum 120. Jubeljahr zu bilden, und die Errichtung des tausendjährigen Systems für die letzten tausend Jahre des Tausendjährigen Sabbats unter dem Messias (Nr. 141G; 300). Die Patriarchen und Propheten waren von Gott auserwählt worden und hatten den Heiligen Geist erhalten, damit sie das Gesetz verstehen und halten konnten. Sie werden alle bei der Ersten Auferstehung mit den Aposteln und den Mitgliedern der Kirchen Gottes sein.</w:t>
      </w:r>
    </w:p>
    <w:p>
      <w:pPr>
        <w:pStyle w:val="Normal"/>
        <w:rPr/>
      </w:pPr>
      <w:r>
        <w:rPr/>
      </w:r>
    </w:p>
    <w:p>
      <w:pPr>
        <w:pStyle w:val="Normal"/>
        <w:rPr/>
      </w:pPr>
      <w:r>
        <w:rPr/>
        <w:t>Satan wurden Grenzen und Kontrollen gesetzt, die er nicht überschreiten und von denen er nicht abweichen konnte. Die Begrenzungen seines Zeitrahmens schränkten seine Macht und die der gefallenen Heerscharen ein.</w:t>
      </w:r>
    </w:p>
    <w:p>
      <w:pPr>
        <w:pStyle w:val="Normal"/>
        <w:rPr/>
      </w:pPr>
      <w:r>
        <w:rPr/>
      </w:r>
    </w:p>
    <w:p>
      <w:pPr>
        <w:pStyle w:val="Normal"/>
        <w:rPr/>
      </w:pPr>
      <w:r>
        <w:rPr/>
        <w:t xml:space="preserve">Gott hatte die Zeiträume innerhalb der sechstausend Jahre gemäß seiner göttlichen Vorhersehung begrenzt (siehe </w:t>
      </w:r>
      <w:hyperlink r:id="rId20">
        <w:r>
          <w:rPr>
            <w:rStyle w:val="InternetLink"/>
          </w:rPr>
          <w:t>Prädestination (Nr. 296)</w:t>
        </w:r>
      </w:hyperlink>
      <w:r>
        <w:rPr/>
        <w:t>). Eine dieser Beschränkungen bestand darin, dass Satan und die gefallene Heerschar den Befehlen und der Leitung der Heiligen der Kirche unterworfen waren, und diese hatten die Macht, sie in die Grube Tartaros zu sperren, wie sie es für angemessen hielten. Alle anderen Menschen konnten jedoch von den Dämonen benutzt und geprüft werden, wenn sie sich ihnen unterwarfen. Alle Menschen, die sich weigerten, sich an das Gesetz und das Zeugnis und den Kalender zu halten, die aus dem Gesetz und dem Zeugnis hervorgingen, gerieten unter die Kontrolle Satans und der Gefallenen Heerscharen als deren auserwählte Elohim und standen somit nicht unter dem Schutz Gottes und konnten von den Gefallenen Heerscharen missbraucht und getötet werden. Wenn sie nicht nach dem Gesetz und dem Zeugnis reden, ist kein Licht in ihnen (Jes. 8:20).</w:t>
      </w:r>
    </w:p>
    <w:p>
      <w:pPr>
        <w:pStyle w:val="Normal"/>
        <w:rPr/>
      </w:pPr>
      <w:r>
        <w:rPr/>
      </w:r>
    </w:p>
    <w:p>
      <w:pPr>
        <w:pStyle w:val="Normal"/>
        <w:rPr>
          <w:b/>
          <w:b/>
          <w:bCs/>
        </w:rPr>
      </w:pPr>
      <w:r>
        <w:rPr>
          <w:b/>
          <w:bCs/>
        </w:rPr>
        <w:t>Einschränkungen für die Dämonen durch Prophetie</w:t>
      </w:r>
    </w:p>
    <w:p>
      <w:pPr>
        <w:pStyle w:val="Normal"/>
        <w:rPr/>
      </w:pPr>
      <w:r>
        <w:rPr/>
        <w:t xml:space="preserve">Alle Prophezeiungen, die im Kanon der Heiligen Schrift aufgeführt sind, sind von Gott gewollt und können, wie Christus sagte, nicht gebrochen werden (Joh. 10:34-35). Gott gab spezifische zeitliche Begrenzungen für den Zeitpunkt der Endzeit und gab eine spezifische Anweisung für den Zeitraum, der das babylonische System einschließt, so dass durch die Propheten Hesekiel und Daniel dem System Satans eine Grenze von 2520 Jahren oder sieben Zeiten, auf der Basis von einem Jahr für einen Tag, zugewiesen wurde, und die Zeit des Endes wurde von Hesekiel in der Prophezeiung von den gebrochenen Armen des Pharaos </w:t>
      </w:r>
      <w:hyperlink r:id="rId21">
        <w:r>
          <w:rPr>
            <w:rStyle w:val="InternetLink"/>
          </w:rPr>
          <w:t>(Nr. 036)</w:t>
        </w:r>
      </w:hyperlink>
      <w:r>
        <w:rPr/>
        <w:t xml:space="preserve"> und Daniel als die sieben Zeiten von der Schlacht von Karkemisch im Jahre 605 v.u.Z., mit der das babylonische Reichssystem begann (Dan. Kap. 2 (F027ii)), bis zum letzten Reich der Zehn Zehen des Tieres, das bis 1916 dauerte und mit der Schlacht an der Somme begann und dann achtzig Jahre in zwei Losen von vierzig Jahren bis 1996/7 und dem Ende der Zeit der Nationen dauerte. Die letzten dreißig Jahre der Zeit des Endes laufen von 1997 bis 2027 (siehe </w:t>
      </w:r>
      <w:hyperlink r:id="rId22">
        <w:r>
          <w:rPr>
            <w:rStyle w:val="InternetLink"/>
          </w:rPr>
          <w:t>Nr. 036_2</w:t>
        </w:r>
      </w:hyperlink>
      <w:r>
        <w:rPr/>
        <w:t xml:space="preserve">; </w:t>
      </w:r>
      <w:hyperlink r:id="rId23">
        <w:r>
          <w:rPr>
            <w:rStyle w:val="InternetLink"/>
          </w:rPr>
          <w:t>219)</w:t>
        </w:r>
      </w:hyperlink>
      <w:r>
        <w:rPr/>
        <w:t>. Diese letzten 110 Jahre des Endes dieses Zeitalters werden zusammenfassend als die "Zeit der Trübsal Jakobs" bezeichnet. Die letzte Zeit des Endes wird von Gott anhand der Prophezeiungen Daniels offenbart (siehe F027xiii). Diese Endzeit umfasst 1335 Tage von der Ankunft der Zeugen Henoch und Elia, welche davon 1260 Tage dienen werden (</w:t>
      </w:r>
      <w:hyperlink r:id="rId24">
        <w:r>
          <w:rPr>
            <w:rStyle w:val="InternetLink"/>
          </w:rPr>
          <w:t>Nr. 141D</w:t>
        </w:r>
      </w:hyperlink>
      <w:r>
        <w:rPr/>
        <w:t xml:space="preserve">, </w:t>
      </w:r>
      <w:hyperlink r:id="rId25">
        <w:r>
          <w:rPr>
            <w:rStyle w:val="InternetLink"/>
          </w:rPr>
          <w:t>141D_2</w:t>
        </w:r>
      </w:hyperlink>
      <w:r>
        <w:rPr/>
        <w:t xml:space="preserve">; 141D_2B). Dann folgen die Dreißig Tage der Zerstörung der Armeen in Harmagedon unter dem Messias und die Schalen des Zorns Gottes </w:t>
      </w:r>
      <w:hyperlink r:id="rId26">
        <w:r>
          <w:rPr>
            <w:rStyle w:val="InternetLink"/>
          </w:rPr>
          <w:t>(Nr. 141E)</w:t>
        </w:r>
      </w:hyperlink>
      <w:r>
        <w:rPr/>
        <w:t xml:space="preserve">, gefolgt vom Krieg gegen Christus </w:t>
      </w:r>
      <w:hyperlink r:id="rId27">
        <w:r>
          <w:rPr>
            <w:rStyle w:val="InternetLink"/>
          </w:rPr>
          <w:t>(Nr. 141E_2)</w:t>
        </w:r>
      </w:hyperlink>
      <w:r>
        <w:rPr/>
        <w:t>. Die Menschheit wird durch ihre Weigerung, unter den Schalen des Zorns Gottes Buße zu tun, eine Massenvernichtung verursachen. Die letzten 45 Tage der Periode umfassen den Kampf um die Kontrolle über die Erde und die endgültige Neuordnung unter dem Messias und den Auserwählten mit der Gefangenschaft der Dämonen in Tartaros und dem Tod aller Systeme Satans und dem Ende aller falschen Religionen (Nr. 141F).</w:t>
      </w:r>
    </w:p>
    <w:p>
      <w:pPr>
        <w:pStyle w:val="Normal"/>
        <w:rPr/>
      </w:pPr>
      <w:r>
        <w:rPr/>
      </w:r>
    </w:p>
    <w:p>
      <w:pPr>
        <w:pStyle w:val="Normal"/>
        <w:rPr>
          <w:b/>
          <w:b/>
          <w:bCs/>
        </w:rPr>
      </w:pPr>
      <w:r>
        <w:rPr>
          <w:b/>
          <w:bCs/>
        </w:rPr>
        <w:t>Übergang der Macht</w:t>
      </w:r>
    </w:p>
    <w:p>
      <w:pPr>
        <w:pStyle w:val="Normal"/>
        <w:rPr/>
      </w:pPr>
      <w:r>
        <w:rPr/>
        <w:t xml:space="preserve">Satan ist immer noch der Elohim dieser Erde, und er soll Ende 2027 an Jesus Christus übergeben und für die verbleibenden tausend Jahre in die Grube von Tartaros gebracht werden. Gott hat ihm klare Anweisungen gegeben, und es darf nicht ein Jota oder eine Spur seines falschen Systems, das zur Täuschung der Menschheit auf diesem Planeten errichtet wurde, übrigbleiben. Er soll es vollständig von der Erde tilgen. Diejenigen, die nicht von Satan und der Heerschar getötet wurden, und die meisten werden es, werden von Christus bei seiner Wiederkunft unterworfen werden (siehe 210A, 210B und </w:t>
      </w:r>
      <w:hyperlink r:id="rId28">
        <w:r>
          <w:rPr>
            <w:rStyle w:val="InternetLink"/>
          </w:rPr>
          <w:t>210C</w:t>
        </w:r>
      </w:hyperlink>
      <w:r>
        <w:rPr/>
        <w:t xml:space="preserve">). Das Zeitalter ist zu Ende und die Segnungen Gottes, die Abraham gegeben wurden, sind am Ende der letzten </w:t>
      </w:r>
      <w:hyperlink r:id="rId29">
        <w:r>
          <w:rPr>
            <w:rStyle w:val="InternetLink"/>
          </w:rPr>
          <w:t>vierhundert Jahre von Abrahams Vermächtnis (Nr. 212J)</w:t>
        </w:r>
      </w:hyperlink>
      <w:r>
        <w:rPr/>
        <w:t xml:space="preserve"> beendet. Dieser Zeitraum endete im Dezember 2023. </w:t>
      </w:r>
      <w:hyperlink r:id="rId30">
        <w:r>
          <w:rPr>
            <w:rStyle w:val="InternetLink"/>
          </w:rPr>
          <w:t>Die letzte Vorbereitung auf die Große Trübsal (Nr. 141D_2)</w:t>
        </w:r>
      </w:hyperlink>
      <w:r>
        <w:rPr/>
        <w:t xml:space="preserve"> begann mit dem Neujahrsfest 2024 (im März 2024) am 1. Abib und schloss den Zyklus an Pfingsten ab. Die letzten Warnungen wurden in diesem Zeitraum ausgegeben, um Tammuz am 5. Juli 2024 zu beenden. Die vorliegende Botschaft ist die letzte Warnung in dieser Folge </w:t>
      </w:r>
      <w:hyperlink r:id="rId31">
        <w:r>
          <w:rPr>
            <w:rStyle w:val="InternetLink"/>
          </w:rPr>
          <w:t>(Endzeitwarnung Nr. 044)</w:t>
        </w:r>
      </w:hyperlink>
      <w:r>
        <w:rPr/>
        <w:t>. Die Berichtigung im Rahmen der Trübsal beginnt mit dem Neumond des fünften Monats Ab. Die Strafen beginnen in diesem Zeitraum ab dem 10. Ab 10/5/47/120 oder dem 15. Juli 2024.</w:t>
      </w:r>
    </w:p>
    <w:p>
      <w:pPr>
        <w:pStyle w:val="Normal"/>
        <w:rPr/>
      </w:pPr>
      <w:r>
        <w:rPr/>
      </w:r>
    </w:p>
    <w:p>
      <w:pPr>
        <w:pStyle w:val="Normal"/>
        <w:rPr>
          <w:b/>
          <w:b/>
          <w:bCs/>
        </w:rPr>
      </w:pPr>
      <w:r>
        <w:rPr>
          <w:b/>
          <w:bCs/>
        </w:rPr>
        <w:t>Optionen für die Menschheit</w:t>
      </w:r>
    </w:p>
    <w:p>
      <w:pPr>
        <w:pStyle w:val="Normal"/>
        <w:rPr/>
      </w:pPr>
      <w:r>
        <w:rPr/>
        <w:t xml:space="preserve">Die Menschheit hat von nun an zwei Möglichkeiten. Die erste und offensichtlichste ist, Buße zu tun und sich Gott zuzuwenden und das Gesetz und das Zeugnis unter Christus und der Kirche der Apostel zu halten. Dazu gehört, die Gebote Gottes und den Glauben und das Zeugnis Christi zu halten, wie in Offb. 12:17 </w:t>
      </w:r>
      <w:hyperlink r:id="rId32">
        <w:r>
          <w:rPr>
            <w:rStyle w:val="InternetLink"/>
          </w:rPr>
          <w:t>(F066iii)</w:t>
        </w:r>
      </w:hyperlink>
      <w:r>
        <w:rPr/>
        <w:t xml:space="preserve"> und 14:12 </w:t>
      </w:r>
      <w:hyperlink r:id="rId33">
        <w:r>
          <w:rPr>
            <w:rStyle w:val="InternetLink"/>
          </w:rPr>
          <w:t>(F066iv)</w:t>
        </w:r>
      </w:hyperlink>
      <w:r>
        <w:rPr/>
        <w:t xml:space="preserve"> beschrieben. Das wird Euch unter den Schutz des Bundes Gottes stellen und retten. Wer weiß, vielleicht qualifizierst Du dich sogar für die </w:t>
      </w:r>
      <w:hyperlink r:id="rId34">
        <w:r>
          <w:rPr>
            <w:rStyle w:val="InternetLink"/>
          </w:rPr>
          <w:t>Erste Auferstehung (Nr. 143A)</w:t>
        </w:r>
      </w:hyperlink>
      <w:r>
        <w:rPr/>
        <w:t>.</w:t>
      </w:r>
    </w:p>
    <w:p>
      <w:pPr>
        <w:pStyle w:val="Normal"/>
        <w:rPr/>
      </w:pPr>
      <w:r>
        <w:rPr/>
      </w:r>
    </w:p>
    <w:p>
      <w:pPr>
        <w:pStyle w:val="Normal"/>
        <w:rPr/>
      </w:pPr>
      <w:r>
        <w:rPr/>
        <w:t>Die zweite Möglichkeit ist, unter Satans Führung und Täuschung mit euren falschen Religionen unter den Sonnen- und Mysterienkulten am Sonntag, an Weihnachten und Ostern oder mit Freitagsgebeten und Verstößen gegen das Gesetz Gottes und den Koran und in der Scharia oder anderen falschen Religionen weiterzumachen.</w:t>
      </w:r>
    </w:p>
    <w:p>
      <w:pPr>
        <w:pStyle w:val="Normal"/>
        <w:rPr/>
      </w:pPr>
      <w:r>
        <w:rPr/>
        <w:t>Das wird Satan und die Gefallene Heerschar in die Lage versetzen, so viele von euch zu töten, wie noch unbußfertig sind.</w:t>
      </w:r>
    </w:p>
    <w:p>
      <w:pPr>
        <w:pStyle w:val="Normal"/>
        <w:rPr/>
      </w:pPr>
      <w:r>
        <w:rPr/>
      </w:r>
    </w:p>
    <w:p>
      <w:pPr>
        <w:pStyle w:val="Normal"/>
        <w:rPr>
          <w:b/>
          <w:b/>
          <w:bCs/>
        </w:rPr>
      </w:pPr>
      <w:r>
        <w:rPr>
          <w:b/>
          <w:bCs/>
        </w:rPr>
        <w:t>Der Holocaust</w:t>
      </w:r>
    </w:p>
    <w:p>
      <w:pPr>
        <w:pStyle w:val="Normal"/>
        <w:rPr/>
      </w:pPr>
      <w:r>
        <w:rPr/>
        <w:t xml:space="preserve">Israel als eine kollektive Gruppe von Nationen, zu der auch Juda gehört, wird in den Texten Juda 212E und Israel 212F untersucht. Wie wir gesehen haben, begann mit den gewaltigen Schlachten an der Somme 1916 die Zeit der Trübsal Jakobs, und damit begannen die letzten </w:t>
      </w:r>
      <w:hyperlink r:id="rId35">
        <w:r>
          <w:rPr>
            <w:rStyle w:val="InternetLink"/>
          </w:rPr>
          <w:t>Kriege des Endes (Nr. 036_2)</w:t>
        </w:r>
      </w:hyperlink>
      <w:r>
        <w:rPr/>
        <w:t>.</w:t>
      </w:r>
    </w:p>
    <w:p>
      <w:pPr>
        <w:pStyle w:val="Normal"/>
        <w:rPr/>
      </w:pPr>
      <w:r>
        <w:rPr/>
      </w:r>
    </w:p>
    <w:p>
      <w:pPr>
        <w:pStyle w:val="Normal"/>
        <w:rPr/>
      </w:pPr>
      <w:r>
        <w:rPr/>
        <w:t xml:space="preserve">Das begann, die Segnungen zu untergraben, die Israel in den vierhundert Jahren von Abrahams Erbe gegeben worden waren </w:t>
      </w:r>
      <w:hyperlink r:id="rId36">
        <w:r>
          <w:rPr>
            <w:rStyle w:val="InternetLink"/>
          </w:rPr>
          <w:t>(Nr. 212J)</w:t>
        </w:r>
      </w:hyperlink>
      <w:r>
        <w:rPr/>
        <w:t xml:space="preserve">. Sie verloren eine große Anzahl von Menschen, und ihre wirtschaftliche Zerstörung wurde von den Globalisten eingeleitet, und nun werden sie in der </w:t>
      </w:r>
      <w:hyperlink r:id="rId37">
        <w:r>
          <w:rPr>
            <w:rStyle w:val="InternetLink"/>
          </w:rPr>
          <w:t>Großen Trübsal (Nr. 141D_2)</w:t>
        </w:r>
      </w:hyperlink>
      <w:r>
        <w:rPr/>
        <w:t xml:space="preserve"> finanziell, verwaltungstechnisch und militärisch vernichtet werden, wie auch die ganze Welt. Wenn Gott beschließt, ein Volk zu vernichten, schickt er es zuerst in den Wahnsinn (5.Mose 28:28), und das geschieht jetzt vor unseren Augen.</w:t>
      </w:r>
    </w:p>
    <w:p>
      <w:pPr>
        <w:pStyle w:val="Normal"/>
        <w:rPr/>
      </w:pPr>
      <w:r>
        <w:rPr/>
      </w:r>
    </w:p>
    <w:p>
      <w:pPr>
        <w:pStyle w:val="Normal"/>
        <w:rPr/>
      </w:pPr>
      <w:r>
        <w:rPr/>
        <w:t>Die Zeit von Jakobs' Bedrängnis ist ebenfalls in drei Phasen mit ernsten Lektionen unterteilt. Die erste Phase war die Trauer um Miriam. Sie erstreckte sich über den Zeitraum von 1937 bis 1967, als der Holocaust in den Jahren 1941-1945 stattfand. Millionen aus den Völkern wurden getötet und hingerichtet. Sechs Millionen Juden wurden im Holocaust ermordet und Millionen andere aus den Nationen der Welt. Sie wurden getötet, weil sie nicht unter Gottes Schutz standen (Nr. 194B). Die Trübsal wird sich von nun an in den nächsten vier Jahren fortsetzen und verstärken. In dieser Zeit werden über 95 % der Weltbevölkerung sterben. Die Zahlen sind in den Texten der Heiligen Schrift bei den letzten Propheten und insbesondere in der Offenbarung angegeben. Die zweite Phase war die Trauer um Aaron von 1967-1997, als Israel den Tempelberg in Besitz nahm, aber das religiöse System vollständig von den Dämonen übernommen wurde und die Hure Satan als Gott in den Kapellen von St. Peter und Paul im Vatikan inthronisierte und eine begleitende Zeremonie in den Carolinas auf dem 33ten Breitengrad abgehalten wurde, um die dazugehörige Kakophonie mit Kindervergewaltigungen und -opfern zu ermöglichen. In dieser Zeit nahm der Papst den Namen Paulus an und wurde als die Zeit der Verheißung bezeichnet. Der jesuitische Historiker Malachi Martin hat diese Tatsache in seinem Werk "Windswept House" aufgedeckt, das in dem Text The Last Pope (Nr. 288) behandelt wird.</w:t>
      </w:r>
    </w:p>
    <w:p>
      <w:pPr>
        <w:pStyle w:val="Normal"/>
        <w:rPr/>
      </w:pPr>
      <w:r>
        <w:rPr/>
      </w:r>
    </w:p>
    <w:p>
      <w:pPr>
        <w:pStyle w:val="Normal"/>
        <w:rPr/>
      </w:pPr>
      <w:r>
        <w:rPr/>
        <w:t>Die dritte Periode war die Trauer um Mose von 1997 bis 2027 unter der Macht des Tieres, wenn die Gesetze Gottes unter dem Reich des Tieres vollständig beseitigt und die Auserwählten verfolgt werden. Diese drei Perioden waren, als Miriam, Aaron und Mose starben, bevor sie am Ende der vierzig Jahre in der Wüste in das verheißene Land einzogen, so wie wir vierzig Jubeljahre, auf der Basis eines Jahres für ein Jubeljahr, in der Wüste unter Satan waren. Das soll nun in vier Jahren mit dem Millennium unter dem Messias zu Ende gehen.</w:t>
      </w:r>
    </w:p>
    <w:p>
      <w:pPr>
        <w:pStyle w:val="Normal"/>
        <w:rPr/>
      </w:pPr>
      <w:r>
        <w:rPr/>
      </w:r>
    </w:p>
    <w:p>
      <w:pPr>
        <w:pStyle w:val="Normal"/>
        <w:rPr/>
      </w:pPr>
      <w:r>
        <w:rPr/>
        <w:t xml:space="preserve">Wenn das Volk nicht sofort umkehrt und dem Gesetz, dem Zeugnis und dem Tempelkalender gehorcht, wird es nicht an der ersten Auferstehung teilnehmen. Unsere Führer werden beginnen, unter dem Reich des Tieres zu sterben, das jetzt entsteht, und vor der Ankunft der zwei Zeugen </w:t>
      </w:r>
      <w:hyperlink r:id="rId38">
        <w:r>
          <w:rPr>
            <w:rStyle w:val="InternetLink"/>
          </w:rPr>
          <w:t>(Nr. 141D)</w:t>
        </w:r>
      </w:hyperlink>
      <w:r>
        <w:rPr/>
        <w:t>. Wenn Sie sich nicht von Hillel und den falschen religiösen Systemen des Judentums, des Ditheismus, des Binitarismus, des Trinitarismus und des Polytheismus im Hinduismus und Buddhismus usw. abgewandt haben, wird es beginnen, dass Sie von Satan und der gefallenen Heerschar getötet werden. Wie in den Bibeltexten und in der Offenbarung (</w:t>
      </w:r>
      <w:hyperlink r:id="rId39">
        <w:r>
          <w:rPr>
            <w:rStyle w:val="InternetLink"/>
          </w:rPr>
          <w:t>F066</w:t>
        </w:r>
      </w:hyperlink>
      <w:r>
        <w:rPr/>
        <w:t xml:space="preserve">, </w:t>
      </w:r>
      <w:hyperlink r:id="rId40">
        <w:r>
          <w:rPr>
            <w:rStyle w:val="InternetLink"/>
          </w:rPr>
          <w:t>ii</w:t>
        </w:r>
      </w:hyperlink>
      <w:r>
        <w:rPr/>
        <w:t xml:space="preserve">, </w:t>
      </w:r>
      <w:hyperlink r:id="rId41">
        <w:r>
          <w:rPr>
            <w:rStyle w:val="InternetLink"/>
          </w:rPr>
          <w:t>iii</w:t>
        </w:r>
      </w:hyperlink>
      <w:r>
        <w:rPr/>
        <w:t xml:space="preserve">, </w:t>
      </w:r>
      <w:hyperlink r:id="rId42">
        <w:r>
          <w:rPr>
            <w:rStyle w:val="InternetLink"/>
          </w:rPr>
          <w:t>iv</w:t>
        </w:r>
      </w:hyperlink>
      <w:r>
        <w:rPr/>
        <w:t xml:space="preserve">, </w:t>
      </w:r>
      <w:hyperlink r:id="rId43">
        <w:r>
          <w:rPr>
            <w:rStyle w:val="InternetLink"/>
          </w:rPr>
          <w:t>v</w:t>
        </w:r>
      </w:hyperlink>
      <w:r>
        <w:rPr/>
        <w:t xml:space="preserve">) prophezeit, werden Christus und die Heerscharen alle gefallenen Elohim bis zu ihrer Freilassung im Jahre 3026/27 für den letzten Krieg der Menschheit vor der Zweiten Auferstehung und dem </w:t>
      </w:r>
      <w:hyperlink r:id="rId44">
        <w:r>
          <w:rPr>
            <w:rStyle w:val="InternetLink"/>
          </w:rPr>
          <w:t>Großen Weißen Throngericht (Nr. 143B)</w:t>
        </w:r>
      </w:hyperlink>
      <w:r>
        <w:rPr/>
        <w:t xml:space="preserve"> in Tartaros unterbringen . Danach werden sie den Planeten reinwaschen.</w:t>
      </w:r>
    </w:p>
    <w:p>
      <w:pPr>
        <w:pStyle w:val="Normal"/>
        <w:rPr/>
      </w:pPr>
      <w:r>
        <w:rPr/>
      </w:r>
    </w:p>
    <w:p>
      <w:pPr>
        <w:pStyle w:val="Normal"/>
        <w:rPr/>
      </w:pPr>
      <w:r>
        <w:rPr/>
        <w:t>Alle Menschen, die an diesen falschen religiösen Systemen festhalten, werden Buße tun oder sie werden beginnen, unter Christus und der Heerschar zu sterben, bis sie Buße tun. Juda wird Buße tun, und das moderne Judentum wird unter den Zeugen und vor der Ankunft Christi und der Heerscharen ausgerottet werden. Sardes und Laodizea werden Buße tun, oder sie werden unter Christus ausgerottet werden. Ihre Diener werden zuerst sterben. Israel wird unter dem Reich des Tieres in der großen Trübsal, die jetzt vor uns liegt, zur Buße gebracht werden. Die Führer, die uns mit den Globalisten des WEF und den Khazzars verraten haben, werden entlarvt und abgesetzt werden. Das wird bis hinauf zu den Thronen und Präsidentschaften der Nationen geschehen, denn dorthin geht die Verschwörung.</w:t>
      </w:r>
    </w:p>
    <w:p>
      <w:pPr>
        <w:pStyle w:val="Normal"/>
        <w:rPr>
          <w:b/>
          <w:b/>
          <w:bCs/>
        </w:rPr>
      </w:pPr>
      <w:r>
        <w:rPr>
          <w:b/>
          <w:bCs/>
        </w:rPr>
      </w:r>
    </w:p>
    <w:p>
      <w:pPr>
        <w:pStyle w:val="Normal"/>
        <w:rPr>
          <w:b/>
          <w:b/>
          <w:bCs/>
        </w:rPr>
      </w:pPr>
      <w:r>
        <w:rPr>
          <w:b/>
          <w:bCs/>
        </w:rPr>
        <w:t>Zerstörung der Hure durch das Tier</w:t>
      </w:r>
    </w:p>
    <w:p>
      <w:pPr>
        <w:pStyle w:val="Normal"/>
        <w:rPr/>
      </w:pPr>
      <w:r>
        <w:rPr/>
        <w:t xml:space="preserve">Das Reich des Tieres wird aus dem Krieg der sechsten Posaune </w:t>
      </w:r>
      <w:hyperlink r:id="rId45">
        <w:r>
          <w:rPr>
            <w:rStyle w:val="InternetLink"/>
          </w:rPr>
          <w:t>(Nr. 141C)</w:t>
        </w:r>
      </w:hyperlink>
      <w:r>
        <w:rPr/>
        <w:t xml:space="preserve"> mit voller Wucht hervorgehen und 42 Monate lang, von 2024 bis 2027, bestehen. Aus dem Krieg der Sechsten Posaune werden die Zeugen kommen und 1260 Tage lang vom Tempelberg aus predigen </w:t>
      </w:r>
      <w:hyperlink r:id="rId46">
        <w:r>
          <w:rPr>
            <w:rStyle w:val="InternetLink"/>
          </w:rPr>
          <w:t>(Nr.141D)</w:t>
        </w:r>
      </w:hyperlink>
      <w:r>
        <w:rPr/>
        <w:t>. Während dieses Zeitraums wird Juda Gegenstand der Korrektur sein, und sie werden von den mündlichen Traditionen, Hillel, Kabbala und Talmud umkehren oder sie werden nach und nach sterben, bis sie umkehren. Die Auslese wird von den Führern abwärts beginnen. Das wird auch mit den Kirchen Gottes geschehen, von den Leitern an abwärts. Keine Person, die Hillel hält, wird auf dem Planeten am Leben bleiben. Sie werden weder an der Ersten Auferstehung teilnehmen, noch werden sie bis zum Tausendjährigen System unter Christus weiterleben. Nur der Heilige Same wird im Millennium leben. Der Heilige Same werden diejenigen sein, die das Gesetz, das Zeugnis und den Tempelkalender halten, die sich aus dem Gesetz Gottes ergeben, und ihre Familien (siehe Jes 6,9-13; Amos 9,1-15).</w:t>
      </w:r>
    </w:p>
    <w:p>
      <w:pPr>
        <w:pStyle w:val="Normal"/>
        <w:rPr/>
      </w:pPr>
      <w:r>
        <w:rPr/>
      </w:r>
    </w:p>
    <w:p>
      <w:pPr>
        <w:pStyle w:val="Normal"/>
        <w:rPr/>
      </w:pPr>
      <w:r>
        <w:rPr/>
        <w:t xml:space="preserve">Es ist wichtig, dass die Systeme von Sardes und Laodizea verstehen, dass sie, wenn sie nicht Buße tun, nicht einmal in das tausendjährige System irgendwo auf der Welt hineinleben dürfen. Man muss frei sein von aller Korruption und Verfälschung des Gesetzes und des Zeugnisses und des </w:t>
      </w:r>
      <w:hyperlink r:id="rId47">
        <w:r>
          <w:rPr>
            <w:rStyle w:val="InternetLink"/>
          </w:rPr>
          <w:t>Kalenders Gottes (Nr. 156)</w:t>
        </w:r>
      </w:hyperlink>
      <w:r>
        <w:rPr/>
        <w:t>, um im Millennium unter Christus weiterleben zu dürfen. Nichts, was von den Sonnen- und Mysterienkulten verunreinigt ist, wird ins Millennium mitgenommen werden dürfen; weder Götzen, noch Artefakte, noch die verdorbenen Texte des satanischen Systems, noch Kabbala, noch Talmud, noch die gefälschten Texte der Heiligen Schrift, wie die KJV und die anderen Texte. Sie werden außerhalb einer Lehrbibliothek nicht zu sehen sein.</w:t>
      </w:r>
    </w:p>
    <w:p>
      <w:pPr>
        <w:pStyle w:val="Normal"/>
        <w:rPr/>
      </w:pPr>
      <w:r>
        <w:rPr/>
      </w:r>
    </w:p>
    <w:p>
      <w:pPr>
        <w:pStyle w:val="Normal"/>
        <w:rPr/>
      </w:pPr>
      <w:r>
        <w:rPr>
          <w:rFonts w:eastAsia="Times New Roman"/>
        </w:rPr>
        <w:t xml:space="preserve"> </w:t>
      </w:r>
      <w:r>
        <w:rPr/>
        <w:t>Das System des Tieres wird ab dem Krieg der sechsten Posaune damit beginnen, die trinitarische Hure und ihre Hurtentöchter zu vernichten. Der Ablauf der Zerstörung wird in den Texten Der letzte Papst (Nr. 288); Nr. 299A und das Tier und die Hure (Nr. 299B) behandelt. Satan erschien dem Volk der Hure in Fatima in Gestalt der Jungfrau, und die Vision gab ihnen vier Prophezeiungen. Sie werden als Fatima 1, 2, 3A und 3B bezeichnet. Fatima 3B zeigt, dass im letzten Konflikt die Soldaten in den Vatikan eindringen und alle Priester erschießen werden und den letzten Papst aus dem Vatikan holen und ihn auf einem der Hügel Roms hinrichten werden. Die Texte werden in Der letzte Papst (Nr. 288) untersucht. Die Bestie wird sich dann weltweit gegen die Hure und ihre Huren-Töchter wenden. So werden auch die Ayatollahs und Imame angegriffen werden und durch ihre Aktivitäten weltweit zum Abschlachten aufrufen. Nur das Siegel Gottes, das man durch die Einhaltung des Gesetzes und des Zeugnisses und des Tempelkalenders, die sich aus dem Gesetz ergeben, erhält einen am Leben. Das islamische System wird zur Einhaltung des Kalenders zurückkehren, wie es unter dem Propheten der Fall war, wie in Studienpapier Nr. 274 beschrieben. Die Dämonen sind nicht verpflichtet, denjenigen, die das Siegel Gottes nicht haben, irgendeinen Schutz zu gewähren, und in der Tat sind sie und die Treue Heerschar verpflichtet, den Planeten von seiner falschen Religion zu reinigen. Jeder, der behauptet, dass das Gesetz Gottes abgeschafft ist, und lehrt, dass das Neue Testament die Gesetze des Alten Testaments aufhebt, wird getötet werden.</w:t>
      </w:r>
    </w:p>
    <w:p>
      <w:pPr>
        <w:pStyle w:val="Normal"/>
        <w:rPr/>
      </w:pPr>
      <w:r>
        <w:rPr/>
      </w:r>
    </w:p>
    <w:p>
      <w:pPr>
        <w:pStyle w:val="Normal"/>
        <w:rPr/>
      </w:pPr>
      <w:r>
        <w:rPr>
          <w:rFonts w:eastAsia="Times New Roman"/>
        </w:rPr>
        <w:t xml:space="preserve"> </w:t>
      </w:r>
      <w:r>
        <w:rPr/>
        <w:t>Mit dem Beginn des Millenniums unter Christus wird kein Sonntagsanbetungs- oder Nicht-Sabbat-System mehr auf dem Planeten am Leben sein. Alle Nationen werden die Sabbate, Neumonde und Feste auf der ganzen Welt einhalten oder sie werden keinen Regen zur rechten Zeit bekommen und an den Plagen Ägyptens sterben (siehe Jes 66:23-24 (F023xvi, xvii); Sach.14:16-21 F038).</w:t>
      </w:r>
    </w:p>
    <w:p>
      <w:pPr>
        <w:pStyle w:val="Normal"/>
        <w:rPr/>
      </w:pPr>
      <w:r>
        <w:rPr/>
      </w:r>
    </w:p>
    <w:p>
      <w:pPr>
        <w:pStyle w:val="Normal"/>
        <w:rPr/>
      </w:pPr>
      <w:r>
        <w:rPr/>
        <w:t xml:space="preserve">Satan und die gefallene Heerschar haben gezeigt, dass die menschliche Spezies ohne den Heiligen Geist, der nur durch das Halten des Gesetzes und des Zeugnisses und des Kalenders Gottes, der sich aus diesem Gesetz ergibt, erhalten werden kann. Nur durch die Zugehörigkeit zum Leib Christi durch </w:t>
      </w:r>
      <w:hyperlink r:id="rId48">
        <w:r>
          <w:rPr>
            <w:rStyle w:val="InternetLink"/>
          </w:rPr>
          <w:t>Buße und Taufe (Nr. 052)</w:t>
        </w:r>
      </w:hyperlink>
      <w:r>
        <w:rPr/>
        <w:t xml:space="preserve"> und das Handauflegen zum Empfang des </w:t>
      </w:r>
      <w:hyperlink r:id="rId49">
        <w:r>
          <w:rPr>
            <w:rStyle w:val="InternetLink"/>
          </w:rPr>
          <w:t>Heiligen Geistes (Nr. 117)</w:t>
        </w:r>
      </w:hyperlink>
      <w:r>
        <w:rPr/>
        <w:t xml:space="preserve"> kann man den Gesetzen Gottes folgen .</w:t>
      </w:r>
    </w:p>
    <w:p>
      <w:pPr>
        <w:pStyle w:val="Normal"/>
        <w:rPr/>
      </w:pPr>
      <w:r>
        <w:rPr/>
      </w:r>
    </w:p>
    <w:p>
      <w:pPr>
        <w:pStyle w:val="Normal"/>
        <w:rPr>
          <w:b/>
          <w:b/>
          <w:bCs/>
        </w:rPr>
      </w:pPr>
      <w:r>
        <w:rPr>
          <w:b/>
          <w:bCs/>
        </w:rPr>
        <w:t>Das Sozialsystem</w:t>
      </w:r>
    </w:p>
    <w:p>
      <w:pPr>
        <w:pStyle w:val="Normal"/>
        <w:rPr/>
      </w:pPr>
      <w:r>
        <w:rPr/>
        <w:t>Das tausendjährige Gesellschaftssystem wird völlig neu geordnet werden. Das politische System wird völlig verändert werden. Alle politischen Parteien werden abgeschafft. Christus wird von Jerusalem aus als Hoherpriester nach der Ordnung Melchisedeks wirken. (</w:t>
      </w:r>
      <w:hyperlink r:id="rId50">
        <w:r>
          <w:rPr>
            <w:rStyle w:val="InternetLink"/>
          </w:rPr>
          <w:t>Nr. 128</w:t>
        </w:r>
      </w:hyperlink>
      <w:r>
        <w:rPr/>
        <w:t xml:space="preserve">; 178; </w:t>
      </w:r>
      <w:hyperlink r:id="rId51">
        <w:r>
          <w:rPr>
            <w:rStyle w:val="InternetLink"/>
          </w:rPr>
          <w:t>F019_5i</w:t>
        </w:r>
      </w:hyperlink>
      <w:r>
        <w:rPr/>
        <w:t xml:space="preserve">; </w:t>
      </w:r>
      <w:hyperlink r:id="rId52">
        <w:r>
          <w:rPr>
            <w:rStyle w:val="InternetLink"/>
          </w:rPr>
          <w:t>F058)</w:t>
        </w:r>
      </w:hyperlink>
      <w:r>
        <w:rPr/>
        <w:t xml:space="preserve">. David wird als König in Jerusalem handeln; das Priestertum wird als Elohim unter dem Messias in den 144.000 wirken und die große Schar der Ersten Auferstehung (Offb. Kap. 7 </w:t>
      </w:r>
      <w:hyperlink r:id="rId53">
        <w:r>
          <w:rPr>
            <w:rStyle w:val="InternetLink"/>
          </w:rPr>
          <w:t>Nr. 143A)</w:t>
        </w:r>
      </w:hyperlink>
      <w:r>
        <w:rPr/>
        <w:t xml:space="preserve"> wird als Elohim die Erde in allen Nationen beherrschen. Die Söhne Zadoks werden als Tempelpriester in Jerusalem tätig sein.</w:t>
      </w:r>
    </w:p>
    <w:p>
      <w:pPr>
        <w:pStyle w:val="Normal"/>
        <w:rPr/>
      </w:pPr>
      <w:r>
        <w:rPr/>
      </w:r>
    </w:p>
    <w:p>
      <w:pPr>
        <w:pStyle w:val="Normal"/>
        <w:rPr/>
      </w:pPr>
      <w:r>
        <w:rPr/>
        <w:t>Jeder Stamm und jede Nation wird Oberhäupter über Zehn, Fünfzig, Hundert und Tausend wählen (2.Mose 18:21-23). Über diesen werden die Abteilungsleiter der Befehlshaber der 24.000 Menschen der Abteilungen nach Stämmen gewählt (1Chron 23:6, 24:1; 26:12; 28:1,13). Dies sind die allgemeinen Vertreter und Leiter und Abteilungen der Priester und Leviten sowie der Verwaltung. Keine korrupte Person oder jemand, der Bestechungsgelder annimmt, darf ein Amt bekleiden.</w:t>
      </w:r>
    </w:p>
    <w:p>
      <w:pPr>
        <w:pStyle w:val="Normal"/>
        <w:rPr/>
      </w:pPr>
      <w:r>
        <w:rPr/>
      </w:r>
    </w:p>
    <w:p>
      <w:pPr>
        <w:pStyle w:val="Normal"/>
        <w:rPr/>
      </w:pPr>
      <w:r>
        <w:rPr/>
        <w:t>Christliche Kirchen Gottes - ccg.org (rumble.com)</w:t>
      </w:r>
    </w:p>
    <w:p>
      <w:pPr>
        <w:pStyle w:val="Normal"/>
        <w:rPr>
          <w:i/>
          <w:i/>
          <w:iCs/>
          <w:sz w:val="22"/>
          <w:szCs w:val="22"/>
        </w:rPr>
      </w:pPr>
      <w:hyperlink r:id="rId54">
        <w:r>
          <w:rPr>
            <w:rStyle w:val="InternetLink"/>
            <w:i/>
            <w:iCs/>
            <w:sz w:val="22"/>
            <w:szCs w:val="22"/>
          </w:rPr>
          <w:t>Christian Churches of God - ccg.org (rumble.com)</w:t>
        </w:r>
      </w:hyperlink>
    </w:p>
    <w:p>
      <w:pPr>
        <w:pStyle w:val="Normal"/>
        <w:rPr/>
      </w:pPr>
      <w:hyperlink r:id="rId55">
        <w:r>
          <w:rPr>
            <w:rStyle w:val="InternetLink"/>
            <w:i/>
            <w:iCs/>
            <w:sz w:val="22"/>
            <w:szCs w:val="22"/>
          </w:rPr>
          <w:t>CCG Sabbath and New Moon Messages - ccg.org (rumble.com)</w:t>
        </w:r>
      </w:hyperlink>
    </w:p>
    <w:sectPr>
      <w:headerReference w:type="even" r:id="rId56"/>
      <w:headerReference w:type="default" r:id="rId57"/>
      <w:headerReference w:type="first" r:id="rId5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Geplante Zerstörung der Menschheit</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Geplante Zerstörung der Menschheit</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96.html" TargetMode="External"/><Relationship Id="rId3" Type="http://schemas.openxmlformats.org/officeDocument/2006/relationships/hyperlink" Target="http://german.ccg.org/weblibs/study-papers/P156E.html" TargetMode="External"/><Relationship Id="rId4" Type="http://schemas.openxmlformats.org/officeDocument/2006/relationships/hyperlink" Target="http://german.ccg.org/weblibs/study-papers/P092.html" TargetMode="External"/><Relationship Id="rId5" Type="http://schemas.openxmlformats.org/officeDocument/2006/relationships/hyperlink" Target="http://german.ccg.org/weblibs/study-papers/F021.html" TargetMode="External"/><Relationship Id="rId6" Type="http://schemas.openxmlformats.org/officeDocument/2006/relationships/hyperlink" Target="http://german.ccg.org/weblibs/study-papers/F021ii.html" TargetMode="External"/><Relationship Id="rId7" Type="http://schemas.openxmlformats.org/officeDocument/2006/relationships/hyperlink" Target="http://german.ccg.org/weblibs/study-papers/P117.html" TargetMode="External"/><Relationship Id="rId8" Type="http://schemas.openxmlformats.org/officeDocument/2006/relationships/hyperlink" Target="http://german.ccg.org/weblibs/study-papers/P141A.html" TargetMode="External"/><Relationship Id="rId9" Type="http://schemas.openxmlformats.org/officeDocument/2006/relationships/hyperlink" Target="http://german.ccg.org/weblibs/study-papers/P156.html" TargetMode="External"/><Relationship Id="rId10" Type="http://schemas.openxmlformats.org/officeDocument/2006/relationships/hyperlink" Target="http://german.ccg.org/weblibs/study-papers/P156H.html" TargetMode="External"/><Relationship Id="rId11" Type="http://schemas.openxmlformats.org/officeDocument/2006/relationships/hyperlink" Target="http://german.ccg.org/weblibs/study-papers/P143A.html" TargetMode="External"/><Relationship Id="rId12" Type="http://schemas.openxmlformats.org/officeDocument/2006/relationships/hyperlink" Target="http://german.ccg.org/weblibs/study-papers/F066iii.html" TargetMode="External"/><Relationship Id="rId13" Type="http://schemas.openxmlformats.org/officeDocument/2006/relationships/hyperlink" Target="http://german.ccg.org/weblibs/study-papers/F066iv.html" TargetMode="External"/><Relationship Id="rId14" Type="http://schemas.openxmlformats.org/officeDocument/2006/relationships/hyperlink" Target="http://german.ccg.org/weblibs/study-papers/P143D.html" TargetMode="External"/><Relationship Id="rId15" Type="http://schemas.openxmlformats.org/officeDocument/2006/relationships/hyperlink" Target="http://german.ccg.org/weblibs/study-papers/P080.html" TargetMode="External"/><Relationship Id="rId16" Type="http://schemas.openxmlformats.org/officeDocument/2006/relationships/hyperlink" Target="http://german.ccg.org/weblibs/study-papers/P143B.html" TargetMode="External"/><Relationship Id="rId17" Type="http://schemas.openxmlformats.org/officeDocument/2006/relationships/hyperlink" Target="http://german.ccg.org/weblibs/study-papers/F019_3.html" TargetMode="External"/><Relationship Id="rId18" Type="http://schemas.openxmlformats.org/officeDocument/2006/relationships/hyperlink" Target="http://german.ccg.org/weblibs/study-papers/F058.html" TargetMode="External"/><Relationship Id="rId19" Type="http://schemas.openxmlformats.org/officeDocument/2006/relationships/hyperlink" Target="http://german.ccg.org/weblibs/study-papers/P143A.html" TargetMode="External"/><Relationship Id="rId20" Type="http://schemas.openxmlformats.org/officeDocument/2006/relationships/hyperlink" Target="http://german.ccg.org/weblibs/study-papers/P296.html" TargetMode="External"/><Relationship Id="rId21" Type="http://schemas.openxmlformats.org/officeDocument/2006/relationships/hyperlink" Target="http://german.ccg.org/weblibs/study-papers/P036.html" TargetMode="External"/><Relationship Id="rId22" Type="http://schemas.openxmlformats.org/officeDocument/2006/relationships/hyperlink" Target="http://german.ccg.org/weblibs/study-papers/P036_2.html" TargetMode="External"/><Relationship Id="rId23" Type="http://schemas.openxmlformats.org/officeDocument/2006/relationships/hyperlink" Target="http://german.ccg.org/weblibs/study-papers/P219.html" TargetMode="External"/><Relationship Id="rId24" Type="http://schemas.openxmlformats.org/officeDocument/2006/relationships/hyperlink" Target="http://german.ccg.org/weblibs/study-papers/P141D.html" TargetMode="External"/><Relationship Id="rId25" Type="http://schemas.openxmlformats.org/officeDocument/2006/relationships/hyperlink" Target="http://german.ccg.org/weblibs/study-papers/P141D_2.html" TargetMode="External"/><Relationship Id="rId26" Type="http://schemas.openxmlformats.org/officeDocument/2006/relationships/hyperlink" Target="http://german.ccg.org/weblibs/study-papers/P141E.html" TargetMode="External"/><Relationship Id="rId27" Type="http://schemas.openxmlformats.org/officeDocument/2006/relationships/hyperlink" Target="http://german.ccg.org/weblibs/study-papers/P141E_2.html" TargetMode="External"/><Relationship Id="rId28" Type="http://schemas.openxmlformats.org/officeDocument/2006/relationships/hyperlink" Target="http://german.ccg.org/weblibs/study-papers/P210C.html" TargetMode="External"/><Relationship Id="rId29" Type="http://schemas.openxmlformats.org/officeDocument/2006/relationships/hyperlink" Target="http://german.ccg.org/weblibs/study-papers/P212J.html" TargetMode="External"/><Relationship Id="rId30" Type="http://schemas.openxmlformats.org/officeDocument/2006/relationships/hyperlink" Target="http://german.ccg.org/weblibs/study-papers/P141D_2.html" TargetMode="External"/><Relationship Id="rId31" Type="http://schemas.openxmlformats.org/officeDocument/2006/relationships/hyperlink" Target="http://german.ccg.org/weblibs/study-papers/P044.html" TargetMode="External"/><Relationship Id="rId32" Type="http://schemas.openxmlformats.org/officeDocument/2006/relationships/hyperlink" Target="http://german.ccg.org/weblibs/study-papers/F066iii.html" TargetMode="External"/><Relationship Id="rId33" Type="http://schemas.openxmlformats.org/officeDocument/2006/relationships/hyperlink" Target="http://german.ccg.org/weblibs/study-papers/F066iv.html" TargetMode="External"/><Relationship Id="rId34" Type="http://schemas.openxmlformats.org/officeDocument/2006/relationships/hyperlink" Target="http://german.ccg.org/weblibs/study-papers/P143A.html" TargetMode="External"/><Relationship Id="rId35" Type="http://schemas.openxmlformats.org/officeDocument/2006/relationships/hyperlink" Target="http://german.ccg.org/weblibs/study-papers/P036_2.html" TargetMode="External"/><Relationship Id="rId36" Type="http://schemas.openxmlformats.org/officeDocument/2006/relationships/hyperlink" Target="http://german.ccg.org/weblibs/study-papers/P212J.html" TargetMode="External"/><Relationship Id="rId37" Type="http://schemas.openxmlformats.org/officeDocument/2006/relationships/hyperlink" Target="http://german.ccg.org/weblibs/study-papers/P141D_2.html" TargetMode="External"/><Relationship Id="rId38" Type="http://schemas.openxmlformats.org/officeDocument/2006/relationships/hyperlink" Target="http://german.ccg.org/weblibs/study-papers/P141D.html" TargetMode="External"/><Relationship Id="rId39" Type="http://schemas.openxmlformats.org/officeDocument/2006/relationships/hyperlink" Target="http://german.ccg.org/weblibs/study-papers/F066.html" TargetMode="External"/><Relationship Id="rId40" Type="http://schemas.openxmlformats.org/officeDocument/2006/relationships/hyperlink" Target="http://german.ccg.org/weblibs/study-papers/F066ii.html" TargetMode="External"/><Relationship Id="rId41" Type="http://schemas.openxmlformats.org/officeDocument/2006/relationships/hyperlink" Target="http://german.ccg.org/weblibs/study-papers/F066iii.html" TargetMode="External"/><Relationship Id="rId42" Type="http://schemas.openxmlformats.org/officeDocument/2006/relationships/hyperlink" Target="http://german.ccg.org/weblibs/study-papers/F066iv.html" TargetMode="External"/><Relationship Id="rId43" Type="http://schemas.openxmlformats.org/officeDocument/2006/relationships/hyperlink" Target="http://german.ccg.org/weblibs/study-papers/F066v.html" TargetMode="External"/><Relationship Id="rId44" Type="http://schemas.openxmlformats.org/officeDocument/2006/relationships/hyperlink" Target="http://german.ccg.org/weblibs/study-papers/P143B.html" TargetMode="External"/><Relationship Id="rId45" Type="http://schemas.openxmlformats.org/officeDocument/2006/relationships/hyperlink" Target="http://german.ccg.org/weblibs/study-papers/P141C.html" TargetMode="External"/><Relationship Id="rId46" Type="http://schemas.openxmlformats.org/officeDocument/2006/relationships/hyperlink" Target="http://german.ccg.org/weblibs/study-papers/P141D.html" TargetMode="External"/><Relationship Id="rId47" Type="http://schemas.openxmlformats.org/officeDocument/2006/relationships/hyperlink" Target="http://german.ccg.org/weblibs/study-papers/P156.html" TargetMode="External"/><Relationship Id="rId48" Type="http://schemas.openxmlformats.org/officeDocument/2006/relationships/hyperlink" Target="http://german.ccg.org/weblibs/study-papers/P052.html" TargetMode="External"/><Relationship Id="rId49" Type="http://schemas.openxmlformats.org/officeDocument/2006/relationships/hyperlink" Target="http://german.ccg.org/weblibs/study-papers/P117.html" TargetMode="External"/><Relationship Id="rId50" Type="http://schemas.openxmlformats.org/officeDocument/2006/relationships/hyperlink" Target="http://german.ccg.org/weblibs/study-papers/P128.html" TargetMode="External"/><Relationship Id="rId51" Type="http://schemas.openxmlformats.org/officeDocument/2006/relationships/hyperlink" Target="http://german.ccg.org/weblibs/study-papers/F019_5i.html" TargetMode="External"/><Relationship Id="rId52" Type="http://schemas.openxmlformats.org/officeDocument/2006/relationships/hyperlink" Target="http://german.ccg.org/weblibs/study-papers/F058.html" TargetMode="External"/><Relationship Id="rId53" Type="http://schemas.openxmlformats.org/officeDocument/2006/relationships/hyperlink" Target="http://german.ccg.org/weblibs/study-papers/P143A.html" TargetMode="External"/><Relationship Id="rId54" Type="http://schemas.openxmlformats.org/officeDocument/2006/relationships/hyperlink" Target="https://rumble.com/c/ChristianChurchesofGod" TargetMode="External"/><Relationship Id="rId55" Type="http://schemas.openxmlformats.org/officeDocument/2006/relationships/hyperlink" Target="https://rumble.com/c/c-6346608"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3:34:00Z</dcterms:created>
  <dc:creator>Denise</dc:creator>
  <dc:description/>
  <cp:keywords/>
  <dc:language>en-US</dc:language>
  <cp:lastModifiedBy>Denise Sostaric</cp:lastModifiedBy>
  <cp:lastPrinted>2003-03-01T10:05:00Z</cp:lastPrinted>
  <dcterms:modified xsi:type="dcterms:W3CDTF">2024-07-01T03:34:00Z</dcterms:modified>
  <cp:revision>2</cp:revision>
  <dc:subject/>
  <dc:title>Geplante Zerstörung der Menschheit [141D_2B]</dc:title>
</cp:coreProperties>
</file>