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36_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er Fall Ägyptens Teil II:</w:t>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ie Kriege des Endes</w:t>
      </w:r>
    </w:p>
    <w:p>
      <w:pPr>
        <w:pStyle w:val="Normal"/>
        <w:jc w:val="center"/>
        <w:rPr>
          <w:b/>
          <w:b/>
          <w:bCs/>
          <w:color w:val="222222"/>
          <w:sz w:val="20"/>
          <w:szCs w:val="72"/>
          <w:shd w:fill="FFFFFF" w:val="clear"/>
          <w:lang w:val="en-AU"/>
        </w:rPr>
      </w:pPr>
      <w:r>
        <w:rPr>
          <w:b/>
          <w:bCs/>
          <w:color w:val="222222"/>
          <w:sz w:val="20"/>
          <w:szCs w:val="72"/>
          <w:shd w:fill="FFFFFF" w:val="clear"/>
          <w:lang w:val="en-AU"/>
        </w:rPr>
      </w:r>
    </w:p>
    <w:p>
      <w:pPr>
        <w:pStyle w:val="Normal"/>
        <w:jc w:val="center"/>
        <w:rPr>
          <w:sz w:val="20"/>
          <w:shd w:fill="FFFFFF" w:val="clear"/>
          <w:lang w:val="en-AU"/>
        </w:rPr>
      </w:pPr>
      <w:r>
        <w:rPr>
          <w:sz w:val="20"/>
          <w:shd w:fill="FFFFFF" w:val="clear"/>
          <w:lang w:val="en-AU"/>
        </w:rPr>
        <w:t>(Ausgabe 2.0 20110206-20141026-20200410)</w:t>
      </w:r>
    </w:p>
    <w:p>
      <w:pPr>
        <w:pStyle w:val="Normal"/>
        <w:rPr>
          <w:sz w:val="20"/>
          <w:shd w:fill="FFFFFF" w:val="clear"/>
          <w:lang w:val="en-AU"/>
        </w:rPr>
      </w:pPr>
      <w:r>
        <w:rPr>
          <w:sz w:val="20"/>
          <w:shd w:fill="FFFFFF" w:val="clear"/>
          <w:lang w:val="en-AU"/>
        </w:rPr>
      </w:r>
    </w:p>
    <w:p>
      <w:pPr>
        <w:pStyle w:val="Normal"/>
        <w:rPr>
          <w:shd w:fill="FFFFFF" w:val="clear"/>
          <w:lang w:val="en-AU"/>
        </w:rPr>
      </w:pPr>
      <w:r>
        <w:rPr>
          <w:shd w:fill="FFFFFF" w:val="clear"/>
          <w:lang w:val="en-AU"/>
        </w:rPr>
      </w:r>
    </w:p>
    <w:p>
      <w:pPr>
        <w:pStyle w:val="Normal"/>
        <w:rPr>
          <w:rFonts w:eastAsia="Times New Roman"/>
          <w:sz w:val="22"/>
          <w:szCs w:val="22"/>
        </w:rPr>
      </w:pPr>
      <w:r>
        <w:rPr>
          <w:shd w:fill="FFFFFF" w:val="clear"/>
          <w:lang w:val="en-AU"/>
        </w:rPr>
        <w:t>Die aktuellen Ereignisse in Ägypten sollten für einen Studenten der biblischen Prophetie keine Überraschung sein, da die Abfolge Teil einer Zeitskala ist, die von den Assyrern und den Babyloniern bei der Schlacht von Karkemisch im Jahre 605 v.u.Z., wo Ägypten besiegt wurde, bis zum Ende der Zeit der Heiden oder Nationen und dem Beginn der letzten dreißig Jahre des Endes von 1997 bis 2027 reicht. In diesem Beitrag werden die wichtigsten Punkte und die letzte Phase behandelt.</w:t>
      </w:r>
    </w:p>
    <w:p>
      <w:pPr>
        <w:pStyle w:val="Normal"/>
        <w:ind w:right="317" w:hanging="0"/>
        <w:rPr>
          <w:rFonts w:eastAsia="Times New Roman"/>
          <w:sz w:val="70"/>
          <w:szCs w:val="22"/>
        </w:rPr>
      </w:pPr>
      <w:r>
        <w:rPr>
          <w:rFonts w:eastAsia="Times New Roman"/>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1, 2014, 202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r>
        <w:rPr>
          <w:b/>
          <w:bCs/>
          <w:color w:val="222222"/>
          <w:sz w:val="32"/>
          <w:szCs w:val="32"/>
          <w:shd w:fill="FFFFFF" w:val="clear"/>
        </w:rPr>
        <w:t>Der Fall Ägyptens Teil II: Die Kriege des Endes</w:t>
      </w:r>
      <w:r>
        <w:rPr>
          <w:b/>
          <w:bCs/>
          <w:szCs w:val="24"/>
        </w:rPr>
        <w:t xml:space="preserve"> </w:t>
      </w:r>
    </w:p>
    <w:p>
      <w:pPr>
        <w:pStyle w:val="Normal"/>
        <w:rPr>
          <w:b/>
          <w:b/>
          <w:bCs/>
          <w:szCs w:val="24"/>
        </w:rPr>
      </w:pPr>
      <w:r>
        <w:rPr>
          <w:b/>
          <w:bCs/>
          <w:szCs w:val="24"/>
        </w:rPr>
      </w:r>
    </w:p>
    <w:p>
      <w:pPr>
        <w:pStyle w:val="Normal"/>
        <w:rPr/>
      </w:pPr>
      <w:r>
        <w:rPr>
          <w:szCs w:val="24"/>
        </w:rPr>
        <w:t xml:space="preserve">In der Woche vor dem Neumond von Adar (1/12/33/120 oder 3. Februar 2011) wurde die Aufmerksamkeit auf die Unruhen in Ägypten gelenkt. Ägypten ist ein zentrales Land in der biblischen Geschichte und seine Stellung in der Prophetie ist sehr bedeutsam, und es ist in der Tat entscheidend für den Ablauf des Endes. Derjenige, der Ägypten kontrolliert, ist in Wirklichkeit der König des Südens von Daniel, und seine Position ist für den Zeitrahmen der Bibel von zentraler Bedeutung. Die Prophezeiungen in Hesekiel sind mit denen von Daniel verknüpft, um das babylonische System und den Zeitraum der sieben Zeiten bis zum Ende der Heidenzeit und der Endzeitkriege bis zum Tag des Herrn zu erklären (siehe den Artikel </w:t>
      </w:r>
      <w:r>
        <w:rPr>
          <w:color w:val="0000FF"/>
        </w:rPr>
        <w:t>Tag des Herrn und die Endzeit (Nr. 192)</w:t>
      </w:r>
      <w:r>
        <w:rPr/>
        <w:t>).</w:t>
      </w:r>
    </w:p>
    <w:p>
      <w:pPr>
        <w:pStyle w:val="Normal"/>
        <w:rPr>
          <w:szCs w:val="24"/>
        </w:rPr>
      </w:pPr>
      <w:r>
        <w:rPr>
          <w:szCs w:val="24"/>
        </w:rPr>
      </w:r>
    </w:p>
    <w:p>
      <w:pPr>
        <w:pStyle w:val="Normal"/>
        <w:rPr/>
      </w:pPr>
      <w:r>
        <w:rPr/>
        <w:t>Die Abfolge der Prophezeiungen Hesekiels und der Zusammenhang mit Daniel wurden in dem Aufsatz</w:t>
      </w:r>
      <w:r>
        <w:rPr>
          <w:color w:val="0000FF"/>
        </w:rPr>
        <w:t xml:space="preserve"> Der Fall Ägyptens erläutert: Die Prophezeiung von den gebrochenen Armen des Pharao </w:t>
      </w:r>
      <w:hyperlink r:id="rId4">
        <w:r>
          <w:rPr>
            <w:rStyle w:val="InternetLink"/>
          </w:rPr>
          <w:t>(Nr. 036)</w:t>
        </w:r>
      </w:hyperlink>
      <w:r>
        <w:rPr/>
        <w:t>. Dieses Papier ist seit 15 Jahren im Internet zu finden und wurde 1994 verfasst. Im Februar 2011 wurden unzählige Exemplare in vielen Sprachen heruntergeladen, um zu verstehen, was tatsächlich geschieht. Die Menschen beginnen nun zu begreifen, dass dies ein Wendepunkt in der Geschichte ist. Dieser Punkt ist die Reorganisation des Königs des Südens und der Vorstoß gegen den König des Nordens, der die Ereignisse des Dritten Weltkriegs von Afghanistan und dem Irak, die 2001 begannen, in die groß angelegten Kriege eskalieren wird, die sich aus den islamischen Republiken im Norden und Osten Jerusalems entwickeln werden. Diese Eskalation wird die umfassende Zerstörung vieler Völker und Nationen mit sich bringen. Die letzten Prophezeiungen werden sich erfüllen und der Messias wird die Weltherrschaft übernehmen.</w:t>
      </w:r>
    </w:p>
    <w:p>
      <w:pPr>
        <w:pStyle w:val="Normal"/>
        <w:rPr/>
      </w:pPr>
      <w:r>
        <w:rPr/>
      </w:r>
    </w:p>
    <w:p>
      <w:pPr>
        <w:pStyle w:val="Normal"/>
        <w:rPr/>
      </w:pPr>
      <w:r>
        <w:rPr/>
        <w:t xml:space="preserve">Im Kommentar zu </w:t>
      </w:r>
      <w:r>
        <w:rPr>
          <w:color w:val="0000FF"/>
        </w:rPr>
        <w:t>Daniel Kapitel 7 (Nr. 299C)</w:t>
      </w:r>
      <w:r>
        <w:rPr/>
        <w:t xml:space="preserve"> haben wir die Erklärung der vier Tiere gesehen und wie sie sich zum vierten Tier entwickelten, das auf das in Daniel Kapitel 2 beschriebene Reich der Zehn Zehen folgte.</w:t>
      </w:r>
    </w:p>
    <w:p>
      <w:pPr>
        <w:pStyle w:val="Normal"/>
        <w:rPr>
          <w:szCs w:val="24"/>
        </w:rPr>
      </w:pPr>
      <w:r>
        <w:rPr>
          <w:szCs w:val="24"/>
        </w:rPr>
      </w:r>
    </w:p>
    <w:p>
      <w:pPr>
        <w:pStyle w:val="Normal"/>
        <w:rPr>
          <w:szCs w:val="24"/>
        </w:rPr>
      </w:pPr>
      <w:r>
        <w:rPr>
          <w:szCs w:val="24"/>
        </w:rPr>
        <w:t>Damit wir verstehen, was geschieht, werden wir den zeitlichen Rahmen der Prophezeiung vom Fall Ägyptens umreißen.</w:t>
      </w:r>
    </w:p>
    <w:p>
      <w:pPr>
        <w:pStyle w:val="Normal"/>
        <w:rPr>
          <w:szCs w:val="24"/>
        </w:rPr>
      </w:pPr>
      <w:r>
        <w:rPr>
          <w:szCs w:val="24"/>
        </w:rPr>
      </w:r>
    </w:p>
    <w:p>
      <w:pPr>
        <w:pStyle w:val="Normal"/>
        <w:rPr>
          <w:szCs w:val="24"/>
        </w:rPr>
      </w:pPr>
      <w:r>
        <w:rPr>
          <w:szCs w:val="24"/>
        </w:rPr>
        <w:t>Die Machtverschiebungen konnten nicht stattfinden, bevor die Zeit erreicht war. Daher hatten die Kriege die Ergebnisse, die sie brachten, damit die Prophezeiung und die Heilige Schrift nicht gebrochen wurden. Die Ergebnisse dieser Kriege wurden jedoch so eingesetzt, dass sie den Planeten auf die maximale Wirkung vorbereiteten, wenn die prophetischen Zeiten erfüllt waren.</w:t>
      </w:r>
    </w:p>
    <w:p>
      <w:pPr>
        <w:pStyle w:val="Normal"/>
        <w:rPr>
          <w:szCs w:val="24"/>
        </w:rPr>
      </w:pPr>
      <w:r>
        <w:rPr>
          <w:szCs w:val="24"/>
        </w:rPr>
      </w:r>
    </w:p>
    <w:p>
      <w:pPr>
        <w:pStyle w:val="Normal"/>
        <w:rPr/>
      </w:pPr>
      <w:r>
        <w:rPr>
          <w:szCs w:val="24"/>
        </w:rPr>
        <w:t>Satan hatte eine bestimmte Zeit zugewiesen bekommen, und diese 6000 Jahre enden im Jahr 2027 und werden abgekürzt, um die Welt vor der totalen Zerstörung zu bewahren. Er war auf die Kirche der Endzeit angewiesen, um zu verstehen, was Gott mit diesem System vorhatte.</w:t>
      </w:r>
    </w:p>
    <w:p>
      <w:pPr>
        <w:pStyle w:val="Normal"/>
        <w:rPr>
          <w:szCs w:val="24"/>
        </w:rPr>
      </w:pPr>
      <w:r>
        <w:rPr>
          <w:szCs w:val="24"/>
        </w:rPr>
      </w:r>
    </w:p>
    <w:p>
      <w:pPr>
        <w:pStyle w:val="Normal"/>
        <w:rPr>
          <w:szCs w:val="24"/>
        </w:rPr>
      </w:pPr>
      <w:r>
        <w:rPr>
          <w:szCs w:val="24"/>
        </w:rPr>
        <w:t>Schauen wir uns einige der Ereignisse von 1914 an. Seit der Ermordung des österreichischen Erzherzogs Ferdinand am 28. Juni 1914 in Sarajewo und der Kriegserklärung an Serbien am 28. Juli 1914 ging es stetig bergab und die Welt stürzte in den Krieg.</w:t>
      </w:r>
    </w:p>
    <w:p>
      <w:pPr>
        <w:pStyle w:val="Normal"/>
        <w:rPr/>
      </w:pPr>
      <w:r>
        <w:rPr>
          <w:szCs w:val="24"/>
        </w:rPr>
        <w:t xml:space="preserve">Am 1. August erklärte Deutschland Russland und Frankreich den Krieg und fiel in Belgien ein. </w:t>
      </w:r>
    </w:p>
    <w:p>
      <w:pPr>
        <w:pStyle w:val="Normal"/>
        <w:rPr>
          <w:szCs w:val="24"/>
        </w:rPr>
      </w:pPr>
      <w:r>
        <w:rPr>
          <w:szCs w:val="24"/>
        </w:rPr>
        <w:t>Am 4. August 1914 erklärte Großbritannien Deutschland wegen des Einmarsches in Belgien den Krieg.</w:t>
      </w:r>
    </w:p>
    <w:p>
      <w:pPr>
        <w:pStyle w:val="Normal"/>
        <w:rPr>
          <w:szCs w:val="24"/>
        </w:rPr>
      </w:pPr>
      <w:r>
        <w:rPr>
          <w:szCs w:val="24"/>
        </w:rPr>
        <w:t>Am 5. August 1914 erklärte Österreich Russland den Krieg. Russland, Großbritannien und Frankreich erklären der Türkei den Krieg.</w:t>
      </w:r>
    </w:p>
    <w:p>
      <w:pPr>
        <w:pStyle w:val="Normal"/>
        <w:rPr>
          <w:szCs w:val="24"/>
        </w:rPr>
      </w:pPr>
      <w:r>
        <w:rPr>
          <w:szCs w:val="24"/>
        </w:rPr>
        <w:t>Am 26. und 28. August 1914 fügte Deutschland den Russen in der Schlacht von Tannenburg eine schwere Niederlage zu. Die Deutschen fielen auch in Frankreich ein und ihr Vormarsch auf Paris wurde in der Schlacht an der Marne gestoppt. Großbritannien marschierte in Frankreich ein, und die Schlacht von Ypern fand im Oktober/November 1914 statt. Damit begannen die Grabenkämpfe an der Westfront. Das Jahr 1914 ist also ein wichtiger Wendepunkt in der Kriegs- und Weltgeschichte, wie auch die Zeit vor der Schlacht von Karkemisch im Jahr 605 v.u.Z., also etwa 2.520 Jahre oder sieben Zeiten zuvor. Beachten Sie, dass die 2520 Jahre seit Karkemisch im Jahr 605 v.u.Z. genau im Jahr 1916 vollendet wurden. Die letzten zwei Jahre der ersten Verbindung lagen also zwischen 1914 und 1916.</w:t>
      </w:r>
    </w:p>
    <w:p>
      <w:pPr>
        <w:pStyle w:val="Normal"/>
        <w:rPr>
          <w:szCs w:val="24"/>
        </w:rPr>
      </w:pPr>
      <w:r>
        <w:rPr>
          <w:szCs w:val="24"/>
        </w:rPr>
      </w:r>
    </w:p>
    <w:p>
      <w:pPr>
        <w:pStyle w:val="Normal"/>
        <w:rPr/>
      </w:pPr>
      <w:r>
        <w:rPr/>
        <w:t>In der Abhandlung</w:t>
      </w:r>
      <w:r>
        <w:rPr>
          <w:color w:val="0000FF"/>
        </w:rPr>
        <w:t xml:space="preserve"> Der Fall Ägyptens erläutert </w:t>
      </w:r>
      <w:hyperlink r:id="rId5">
        <w:r>
          <w:rPr>
            <w:rStyle w:val="InternetLink"/>
          </w:rPr>
          <w:t>(Nr. 036)</w:t>
        </w:r>
      </w:hyperlink>
      <w:r>
        <w:rPr/>
        <w:t xml:space="preserve"> heißt es: "Ein weiterer Faktor, der in das Weltgeschehen eingriff, obwohl er scheinbar unbedeutend war, bestand darin, dass die Bank von England ermächtigt wurde, Papiergeld über das gesetzliche Limit hinaus auszugeben. Dieser Akt leitete den Prozess der finanziellen Instabilität ein, der seine volle Konsequenz in der finanziellen Verschuldung und Knechtschaft der englischsprachigen Völker erreichen wird. Die Folgen von 5.Mose 28 (siehe das Papier </w:t>
      </w:r>
      <w:r>
        <w:rPr>
          <w:color w:val="0000FF"/>
        </w:rPr>
        <w:t>Der Segen und der Fluch (Nr. 075)</w:t>
      </w:r>
      <w:r>
        <w:rPr/>
        <w:t>) werden erst dann sichtbar werden." Wie wir heute wissen, hat sich dies aus der politischen Unfähigkeit der Amerikaner im Federal Reserve Act vom Dezember 1913 entwickelt, der eine private Bankengesellschaft schuf, die die Kontrolle über das amerikanische Volk übernahm. Im Zeitraum von 1914 bis 1996 bemächtigte sich die Federal Reserve Bank des Vermögens und der gesamten Goldreserven der Vereinigten Staaten von Amerika (USA). Bis 2008 hatten sie die USA und die verschiedenen Banken der Welt effektiv in den Bankrott getrieben, um die Neue Weltordnung im Rahmen eines Eine-Welt-Systems unter der Kontrolle der Weltbank zu schaffen. In den Jahren 2009-10 versuchten sie, die weltweiten Finanzsysteme unter einem nicht gewählten, angeblich von den Vereinten Nationen (UN) kontrollierten, System zu übernehmen. Die UNO nutzt auch betrügerische wissenschaftliche Erkenntnisse über die globale Erwärmung, um der ganzen Welt Angst einzujagen, damit sie dem Tier ihre Macht überlässt. Dieses Ereignis wird so eintreten, wie es in der Offenbarung beschrieben wird.</w:t>
      </w:r>
    </w:p>
    <w:p>
      <w:pPr>
        <w:pStyle w:val="Normal"/>
        <w:rPr>
          <w:szCs w:val="24"/>
        </w:rPr>
      </w:pPr>
      <w:r>
        <w:rPr>
          <w:szCs w:val="24"/>
        </w:rPr>
      </w:r>
    </w:p>
    <w:p>
      <w:pPr>
        <w:pStyle w:val="Normal"/>
        <w:rPr>
          <w:szCs w:val="24"/>
        </w:rPr>
      </w:pPr>
      <w:r>
        <w:rPr>
          <w:szCs w:val="24"/>
        </w:rPr>
        <w:t>Denken Sie daran, dass das Papier über den "Fall Ägyptens" im Jahr 1994 geschrieben wurde und die Kriege des Endes daher in der Zukunft lagen. Die Aussagen dieses Papiers zeigten, was geschehen würde, und tatsächlich ist es eingetreten, und es geschieht nach und nach.</w:t>
      </w:r>
    </w:p>
    <w:p>
      <w:pPr>
        <w:pStyle w:val="Normal"/>
        <w:rPr>
          <w:szCs w:val="24"/>
        </w:rPr>
      </w:pPr>
      <w:r>
        <w:rPr>
          <w:szCs w:val="24"/>
        </w:rPr>
      </w:r>
    </w:p>
    <w:p>
      <w:pPr>
        <w:pStyle w:val="Normal"/>
        <w:rPr/>
      </w:pPr>
      <w:r>
        <w:rPr>
          <w:szCs w:val="24"/>
        </w:rPr>
        <w:t>"Der Erste Weltkrieg entwickelte die Konzepte und Methoden des modernen Krieges. Diese waren nicht wie die mächtigen Männer von einst, die mit ihren Schwertern und Schilden in die Grube hinabstiegen. Ein kurzer Abriss der Geschichte wird aufschlussreich sein.</w:t>
      </w:r>
    </w:p>
    <w:p>
      <w:pPr>
        <w:pStyle w:val="Normal"/>
        <w:ind w:left="360" w:hanging="0"/>
        <w:rPr>
          <w:szCs w:val="24"/>
        </w:rPr>
      </w:pPr>
      <w:r>
        <w:rPr>
          <w:szCs w:val="24"/>
        </w:rPr>
        <w:t>18. Februar 1915. Als Vergeltung für die britische Seeblockade gegen Deutschland antwortet Deutschland mit einer U-Boot-Blockade gegen Großbritannien.</w:t>
      </w:r>
    </w:p>
    <w:p>
      <w:pPr>
        <w:pStyle w:val="Normal"/>
        <w:ind w:left="360" w:hanging="0"/>
        <w:rPr>
          <w:szCs w:val="24"/>
        </w:rPr>
      </w:pPr>
      <w:r>
        <w:rPr>
          <w:szCs w:val="24"/>
        </w:rPr>
        <w:t>22. April bis 25. Mai 1915. In der zweiten Schlacht von Ypern setzten die Deutschen zum ersten Mal Giftgas ein.</w:t>
      </w:r>
    </w:p>
    <w:p>
      <w:pPr>
        <w:pStyle w:val="Normal"/>
        <w:rPr>
          <w:szCs w:val="24"/>
        </w:rPr>
      </w:pPr>
      <w:r>
        <w:rPr>
          <w:szCs w:val="24"/>
        </w:rPr>
      </w:r>
    </w:p>
    <w:p>
      <w:pPr>
        <w:pStyle w:val="Normal"/>
        <w:rPr/>
      </w:pPr>
      <w:r>
        <w:rPr>
          <w:szCs w:val="24"/>
        </w:rPr>
        <w:t>Der Amerikanische Bürgerkrieg war der Beginn der modernen Kriegsführung mit dem Einsatz von automatischen Waffen und Hinterladern. Die Satanisten, die sich des amerikanischen Freimaurersystems unter Albert Pike bedienten, planten die drei Weltkriege ab 1871. Der Erste Weltkrieg wurde zum Testgelände für Waffen mit noch größerem Schrecken und noch größerer Massenvernichtung.</w:t>
      </w:r>
    </w:p>
    <w:p>
      <w:pPr>
        <w:pStyle w:val="Normal"/>
        <w:rPr>
          <w:szCs w:val="24"/>
        </w:rPr>
      </w:pPr>
      <w:r>
        <w:rPr>
          <w:szCs w:val="24"/>
        </w:rPr>
      </w:r>
    </w:p>
    <w:p>
      <w:pPr>
        <w:pStyle w:val="Normal"/>
        <w:rPr/>
      </w:pPr>
      <w:r>
        <w:rPr>
          <w:szCs w:val="24"/>
        </w:rPr>
        <w:t>Die zentralen semitischen Nationen wurden reorganisiert. Israel wurde auf der Grundlage der Balfour-Erklärung von 1917 wiedergeboren. (Es gab zwei Balfour-Erklärungen von 1917, die eine betraf das jüdische Heimatland, die andere die Rechtsgrundlage für die Gründung der australischen Nation). Die semitischen/ägyptischen/arischen Kriege hatten wieder begonnen.</w:t>
      </w:r>
    </w:p>
    <w:p>
      <w:pPr>
        <w:pStyle w:val="Normal"/>
        <w:ind w:left="360" w:hanging="0"/>
        <w:rPr>
          <w:szCs w:val="24"/>
        </w:rPr>
      </w:pPr>
      <w:r>
        <w:rPr>
          <w:szCs w:val="24"/>
        </w:rPr>
        <w:t>25. April 1915. Die alliierten Streitkräfte landen auf der Halbinsel Gallipoli, schaffen es jedoch nicht, die Kontrolle über die Dardanellenstraße zu erlangen. ANZAC ist geboren.</w:t>
      </w:r>
    </w:p>
    <w:p>
      <w:pPr>
        <w:pStyle w:val="Normal"/>
        <w:rPr>
          <w:szCs w:val="24"/>
        </w:rPr>
      </w:pPr>
      <w:r>
        <w:rPr>
          <w:rFonts w:eastAsia="Times New Roman"/>
          <w:szCs w:val="24"/>
        </w:rPr>
        <w:t xml:space="preserve">      </w:t>
      </w:r>
      <w:r>
        <w:rPr>
          <w:szCs w:val="24"/>
        </w:rPr>
        <w:t>Italien tritt auf der Seite der Alliierten in den Krieg ein.</w:t>
      </w:r>
    </w:p>
    <w:p>
      <w:pPr>
        <w:pStyle w:val="Normal"/>
        <w:rPr>
          <w:szCs w:val="24"/>
        </w:rPr>
      </w:pPr>
      <w:r>
        <w:rPr>
          <w:rFonts w:eastAsia="Times New Roman"/>
          <w:szCs w:val="24"/>
        </w:rPr>
        <w:t xml:space="preserve">      </w:t>
      </w:r>
      <w:r>
        <w:rPr>
          <w:szCs w:val="24"/>
        </w:rPr>
        <w:t>Großbritannien bildet eine Koalitionsregierung unter Asquith.</w:t>
      </w:r>
    </w:p>
    <w:p>
      <w:pPr>
        <w:pStyle w:val="Normal"/>
        <w:rPr>
          <w:szCs w:val="24"/>
        </w:rPr>
      </w:pPr>
      <w:r>
        <w:rPr>
          <w:rFonts w:eastAsia="Times New Roman"/>
          <w:szCs w:val="24"/>
        </w:rPr>
        <w:t xml:space="preserve">      </w:t>
      </w:r>
      <w:r>
        <w:rPr>
          <w:szCs w:val="24"/>
        </w:rPr>
        <w:t>Die britisch-französische Offensive scheitert.</w:t>
      </w:r>
    </w:p>
    <w:p>
      <w:pPr>
        <w:pStyle w:val="Normal"/>
        <w:rPr>
          <w:szCs w:val="24"/>
        </w:rPr>
      </w:pPr>
      <w:r>
        <w:rPr>
          <w:rFonts w:eastAsia="Times New Roman"/>
          <w:szCs w:val="24"/>
        </w:rPr>
        <w:t xml:space="preserve">      </w:t>
      </w:r>
      <w:r>
        <w:rPr>
          <w:szCs w:val="24"/>
        </w:rPr>
        <w:t>Am 6. September 1915 tritt Bulgarien den Mittelmächten bei.</w:t>
      </w:r>
    </w:p>
    <w:p>
      <w:pPr>
        <w:pStyle w:val="Normal"/>
        <w:rPr>
          <w:szCs w:val="24"/>
        </w:rPr>
      </w:pPr>
      <w:r>
        <w:rPr>
          <w:szCs w:val="24"/>
        </w:rPr>
        <w:t>Die 2520 Jahre waren vorbei und die Kriege des Endes begannen ernsthaft.   Aus dem Studienpapier über den Fall Ägyptens:</w:t>
      </w:r>
    </w:p>
    <w:p>
      <w:pPr>
        <w:pStyle w:val="Normal"/>
        <w:ind w:left="426" w:hanging="0"/>
        <w:rPr>
          <w:szCs w:val="24"/>
        </w:rPr>
      </w:pPr>
      <w:r>
        <w:rPr>
          <w:szCs w:val="24"/>
        </w:rPr>
        <w:t>"21. Februar bis 16. Dezember 1916. In der Schlacht von Verdun beginnt die deutsche Offensive an der Westfront mit schrecklichen Verlusten auf beiden Seiten.</w:t>
      </w:r>
    </w:p>
    <w:p>
      <w:pPr>
        <w:pStyle w:val="Normal"/>
        <w:ind w:left="426" w:hanging="0"/>
        <w:rPr>
          <w:szCs w:val="24"/>
        </w:rPr>
      </w:pPr>
      <w:r>
        <w:rPr>
          <w:szCs w:val="24"/>
        </w:rPr>
        <w:t>20. März 1916. Das geheime anglo-französische oder Sykes-Picot-Abkommen über die Aufteilung des türkischen Reiches, das bis zum Krieg auch Palästina umfasste, wird geschlossen. Ägypten war Teil dieses empirischen Systems.</w:t>
      </w:r>
    </w:p>
    <w:p>
      <w:pPr>
        <w:pStyle w:val="Normal"/>
        <w:ind w:left="426" w:hanging="0"/>
        <w:rPr>
          <w:szCs w:val="24"/>
        </w:rPr>
      </w:pPr>
      <w:r>
        <w:rPr>
          <w:szCs w:val="24"/>
        </w:rPr>
        <w:t>Am 24. April 1916 findet der Osteraufstand in Irland statt, der den Machtwechsel auf den Britischen Inseln einleitet.</w:t>
      </w:r>
    </w:p>
    <w:p>
      <w:pPr>
        <w:pStyle w:val="Normal"/>
        <w:ind w:left="426" w:hanging="0"/>
        <w:rPr>
          <w:szCs w:val="24"/>
        </w:rPr>
      </w:pPr>
      <w:r>
        <w:rPr>
          <w:szCs w:val="24"/>
        </w:rPr>
        <w:t>31. Mai bis 1. Juni 1916. In der Schlacht von Jütland, der einzigen großen Seeschlacht zwischen der britischen und der deutschen Flotte, übersteigen die britischen Verluste die deutschen.</w:t>
      </w:r>
    </w:p>
    <w:p>
      <w:pPr>
        <w:pStyle w:val="Normal"/>
        <w:ind w:firstLine="426"/>
        <w:rPr>
          <w:szCs w:val="24"/>
        </w:rPr>
      </w:pPr>
      <w:r>
        <w:rPr>
          <w:szCs w:val="24"/>
        </w:rPr>
        <w:t>Die russische Brusilov-Offensive scheitert.</w:t>
      </w:r>
    </w:p>
    <w:p>
      <w:pPr>
        <w:pStyle w:val="Normal"/>
        <w:ind w:left="426" w:hanging="0"/>
        <w:rPr>
          <w:szCs w:val="24"/>
        </w:rPr>
      </w:pPr>
      <w:r>
        <w:rPr>
          <w:szCs w:val="24"/>
        </w:rPr>
        <w:t>1. Juli 1916. In der Schlacht an der Somme setzen die Briten erstmals Panzer ein. Es gibt mehr als eine Million Tote.</w:t>
      </w:r>
    </w:p>
    <w:p>
      <w:pPr>
        <w:pStyle w:val="Normal"/>
        <w:ind w:firstLine="426"/>
        <w:rPr>
          <w:szCs w:val="24"/>
        </w:rPr>
      </w:pPr>
      <w:r>
        <w:rPr>
          <w:szCs w:val="24"/>
        </w:rPr>
        <w:t>27. August 1916. Rumänien und Portugal treten in den Krieg gegen Deutschland ein.</w:t>
      </w:r>
    </w:p>
    <w:p>
      <w:pPr>
        <w:pStyle w:val="Normal"/>
        <w:ind w:left="426" w:hanging="0"/>
        <w:rPr>
          <w:szCs w:val="24"/>
        </w:rPr>
      </w:pPr>
      <w:r>
        <w:rPr>
          <w:szCs w:val="24"/>
        </w:rPr>
        <w:t>Die USA kaufen, vielleicht begünstigt durch den Krieg, die Jungferninseln. Sie landen Truppen in Santo Domingo, Dominikanische Republik, und bleiben dort bis 1924.m Februar 1917 kommt es zur Revolution in Russland und zur Abdankung von Zar Nikolaus.</w:t>
      </w:r>
    </w:p>
    <w:p>
      <w:pPr>
        <w:pStyle w:val="Normal"/>
        <w:ind w:left="426" w:hanging="0"/>
        <w:rPr>
          <w:szCs w:val="24"/>
        </w:rPr>
      </w:pPr>
      <w:r>
        <w:rPr>
          <w:szCs w:val="24"/>
        </w:rPr>
        <w:t>11. März 1917. Die Briten nehmen Bagdad von der Türkei ein. Die Ghus-Türken, benannt nach der Linie der Seldschuken, waren seit dem 12. Jahrhundert in Bagdad und hatten die westbyzantinischen Streitkräfte 1176 in der Schlacht von Myrio-Cephalum besiegt. Dies beendete den Aufschwung der Byzantiner, der mit der Niederlage der Seldschuken von Rum im ersten Kreuzzug bei Nicäa und Dorylæum begonnen hatte. Dieser Sieg ermöglichte den Kreuzfahrern den Durchmarsch nach Syrien und die Einnahme von Edessa und Antiochia im Jahr 1098 und Jerusalem im Jahr 1099."</w:t>
      </w:r>
    </w:p>
    <w:p>
      <w:pPr>
        <w:pStyle w:val="Normal"/>
        <w:rPr>
          <w:szCs w:val="24"/>
        </w:rPr>
      </w:pPr>
      <w:r>
        <w:rPr>
          <w:szCs w:val="24"/>
        </w:rPr>
      </w:r>
    </w:p>
    <w:p>
      <w:pPr>
        <w:pStyle w:val="Normal"/>
        <w:rPr>
          <w:szCs w:val="24"/>
        </w:rPr>
      </w:pPr>
      <w:r>
        <w:rPr>
          <w:szCs w:val="24"/>
        </w:rPr>
        <w:t>"Die Entscheidung über den Ausgang dieser Phase wurde 1917 eingeleitet.</w:t>
      </w:r>
    </w:p>
    <w:p>
      <w:pPr>
        <w:pStyle w:val="Normal"/>
        <w:ind w:firstLine="426"/>
        <w:rPr>
          <w:szCs w:val="24"/>
        </w:rPr>
      </w:pPr>
      <w:r>
        <w:rPr>
          <w:szCs w:val="24"/>
        </w:rPr>
        <w:t>6. April 1917. Die USA erklären Deutschland den Krieg.</w:t>
      </w:r>
    </w:p>
    <w:p>
      <w:pPr>
        <w:pStyle w:val="Normal"/>
        <w:ind w:left="426" w:hanging="0"/>
        <w:rPr>
          <w:szCs w:val="24"/>
        </w:rPr>
      </w:pPr>
      <w:r>
        <w:rPr>
          <w:szCs w:val="24"/>
        </w:rPr>
        <w:t>31. Juli bis 10. November 1917. Die Erfolge der Schlacht von Passchendale, der britischen Großoffensive, werden durch die deutsche Gegenoffensive zunichte gemacht.</w:t>
      </w:r>
    </w:p>
    <w:p>
      <w:pPr>
        <w:pStyle w:val="Normal"/>
        <w:ind w:left="426" w:hanging="0"/>
        <w:rPr>
          <w:szCs w:val="24"/>
        </w:rPr>
      </w:pPr>
      <w:r>
        <w:rPr>
          <w:szCs w:val="24"/>
        </w:rPr>
        <w:t>24. Oktober 1917. In der Schlacht von Caporetto erleiden die Italiener eine schwere Niederlage.</w:t>
      </w:r>
    </w:p>
    <w:p>
      <w:pPr>
        <w:pStyle w:val="Normal"/>
        <w:ind w:left="426" w:hanging="0"/>
        <w:rPr>
          <w:szCs w:val="24"/>
        </w:rPr>
      </w:pPr>
      <w:r>
        <w:rPr>
          <w:szCs w:val="24"/>
        </w:rPr>
        <w:t>In der Oktoberrevolution stürzen die Bolschewiki die provisorische Regierung. Lenin wird zum Hauptkommissar und Trotzki zum Kommissar für auswärtige Angelegenheiten ernannt.</w:t>
      </w:r>
    </w:p>
    <w:p>
      <w:pPr>
        <w:pStyle w:val="Normal"/>
        <w:ind w:left="426" w:hanging="0"/>
        <w:rPr>
          <w:szCs w:val="24"/>
        </w:rPr>
      </w:pPr>
      <w:r>
        <w:rPr>
          <w:szCs w:val="24"/>
        </w:rPr>
        <w:t>Durch die Siege des britischen Commonwealth im Nahen Osten wird Palästina für Israel zurückgewonnen. Der Brunnen des Eides, Beerscheba, wurde von australischen leichten Pferden in der letzten großen berittenen Offensive des englischsprachigen Volkes eingenommen. Daraufhin wurde die Balfour-Erklärung (1.) zur Unterstützung des jüdischen Staates in Palästina verabschiedet.</w:t>
      </w:r>
    </w:p>
    <w:p>
      <w:pPr>
        <w:pStyle w:val="Normal"/>
        <w:ind w:left="426" w:hanging="0"/>
        <w:rPr>
          <w:szCs w:val="24"/>
        </w:rPr>
      </w:pPr>
      <w:r>
        <w:rPr>
          <w:szCs w:val="24"/>
        </w:rPr>
        <w:t>9. Dezember 1917. Britische Commonwealth-Truppen nehmen Jerusalem ein. Die Stadt war nach 1.847 Jahren wieder in israelischer Hand.</w:t>
      </w:r>
    </w:p>
    <w:p>
      <w:pPr>
        <w:pStyle w:val="Normal"/>
        <w:rPr>
          <w:szCs w:val="24"/>
        </w:rPr>
      </w:pPr>
      <w:r>
        <w:rPr>
          <w:szCs w:val="24"/>
        </w:rPr>
      </w:r>
    </w:p>
    <w:p>
      <w:pPr>
        <w:pStyle w:val="Normal"/>
        <w:rPr>
          <w:szCs w:val="24"/>
        </w:rPr>
      </w:pPr>
      <w:r>
        <w:rPr>
          <w:szCs w:val="24"/>
        </w:rPr>
        <w:t>Dies war der Schlüsselfaktor und Höhepunkt des Krieges aus prophetischer Sicht. Der weitere Verlauf des Krieges konzentriert sich auf die folgenden Eckpunkte.</w:t>
      </w:r>
    </w:p>
    <w:p>
      <w:pPr>
        <w:pStyle w:val="Normal"/>
        <w:ind w:left="426" w:hanging="0"/>
        <w:rPr>
          <w:szCs w:val="24"/>
        </w:rPr>
      </w:pPr>
      <w:r>
        <w:rPr>
          <w:szCs w:val="24"/>
        </w:rPr>
        <w:t>3. März 1918. Der Vertrag von Brest-Litowsk zwischen Russland und Deutschland sieht den Rückzug Russlands aus dem Krieg vor.</w:t>
      </w:r>
    </w:p>
    <w:p>
      <w:pPr>
        <w:pStyle w:val="Normal"/>
        <w:ind w:left="426" w:hanging="0"/>
        <w:rPr>
          <w:szCs w:val="24"/>
        </w:rPr>
      </w:pPr>
      <w:r>
        <w:rPr>
          <w:szCs w:val="24"/>
        </w:rPr>
        <w:t>Vom 15. Juli bis 2. August 1918 scheitert die letzte deutsche Großoffensive in der Schlacht an der Marne.</w:t>
      </w:r>
    </w:p>
    <w:p>
      <w:pPr>
        <w:pStyle w:val="Normal"/>
        <w:ind w:firstLine="426"/>
        <w:rPr>
          <w:szCs w:val="24"/>
        </w:rPr>
      </w:pPr>
      <w:r>
        <w:rPr>
          <w:szCs w:val="24"/>
        </w:rPr>
        <w:t>Am 16. Juli 1918 werden der ehemalige Zar Nikolaus II. und seine Familie hingerichtet.</w:t>
      </w:r>
    </w:p>
    <w:p>
      <w:pPr>
        <w:pStyle w:val="Normal"/>
        <w:ind w:left="426" w:hanging="0"/>
        <w:rPr>
          <w:szCs w:val="24"/>
        </w:rPr>
      </w:pPr>
      <w:r>
        <w:rPr>
          <w:szCs w:val="24"/>
        </w:rPr>
        <w:t>Am 18. Juli 1918 beginnt die Offensive der Alliierten. Deutschland wird zum Rückzug gezwungen.</w:t>
      </w:r>
    </w:p>
    <w:p>
      <w:pPr>
        <w:pStyle w:val="Normal"/>
        <w:ind w:firstLine="426"/>
        <w:rPr>
          <w:szCs w:val="24"/>
        </w:rPr>
      </w:pPr>
      <w:r>
        <w:rPr>
          <w:szCs w:val="24"/>
        </w:rPr>
        <w:t>Die Italiener erringen den Sieg bei Vittoria Veneto und Österreich-Ungarn kapituliert.</w:t>
      </w:r>
    </w:p>
    <w:p>
      <w:pPr>
        <w:pStyle w:val="Normal"/>
        <w:ind w:left="426" w:hanging="0"/>
        <w:rPr>
          <w:szCs w:val="24"/>
        </w:rPr>
      </w:pPr>
      <w:r>
        <w:rPr>
          <w:szCs w:val="24"/>
        </w:rPr>
        <w:t>Am 9. November 1918 kommt es in Deutschland zur Revolution und zur Abdankung von Wilhelm II. Die Republik wird ausgerufen.</w:t>
      </w:r>
    </w:p>
    <w:p>
      <w:pPr>
        <w:pStyle w:val="Normal"/>
        <w:ind w:left="426" w:hanging="0"/>
        <w:rPr>
          <w:szCs w:val="24"/>
        </w:rPr>
      </w:pPr>
      <w:r>
        <w:rPr>
          <w:szCs w:val="24"/>
        </w:rPr>
        <w:t>11. November 1918. Deutschland stimmt dem Waffenstillstand zu und der Erste Weltkrieg endet.</w:t>
      </w:r>
    </w:p>
    <w:p>
      <w:pPr>
        <w:pStyle w:val="Normal"/>
        <w:ind w:firstLine="426"/>
        <w:rPr>
          <w:szCs w:val="24"/>
        </w:rPr>
      </w:pPr>
      <w:r>
        <w:rPr>
          <w:szCs w:val="24"/>
        </w:rPr>
        <w:t>Der Bürgerkrieg in Irland beginnt.</w:t>
      </w:r>
    </w:p>
    <w:p>
      <w:pPr>
        <w:pStyle w:val="Normal"/>
        <w:ind w:left="426" w:hanging="0"/>
        <w:rPr>
          <w:szCs w:val="24"/>
        </w:rPr>
      </w:pPr>
      <w:r>
        <w:rPr>
          <w:szCs w:val="24"/>
        </w:rPr>
        <w:t>Lenin konzentrierte die Macht der bolschewistischen Regierung und der Bürgerkrieg dauerte bis 1920." (ebd.)</w:t>
      </w:r>
    </w:p>
    <w:p>
      <w:pPr>
        <w:pStyle w:val="Normal"/>
        <w:rPr>
          <w:szCs w:val="24"/>
        </w:rPr>
      </w:pPr>
      <w:r>
        <w:rPr>
          <w:szCs w:val="24"/>
        </w:rPr>
      </w:r>
    </w:p>
    <w:p>
      <w:pPr>
        <w:pStyle w:val="Normal"/>
        <w:rPr/>
      </w:pPr>
      <w:r>
        <w:rPr>
          <w:szCs w:val="24"/>
        </w:rPr>
        <w:t>Diese Punkte verdeutlichen, dass die in der Prophezeiung erwähnten Nationen und viele andere von diesem Wendepunkt in der Geschichte betroffen waren. Aus der Aufzählung geht klar hervor, dass sich ein neues System der Kriegsführung entwickelt, das sich von allen bisherigen Systemen unterscheidet. Vor allem sollte diese Abfolge in der Endzeit die Errichtung der Kriege des Endes und die Errichtung des Reiches Gottes einleiten. Auch die Finanzsysteme, die diese Kriege unterstützten, waren im Besitz und unter der Kontrolle der aufstrebenden Banker dessen, was die Neue Weltordnung und das endzeitliche Tiersystem werden würde. Sie nutzten diese Konflikte ab 1914, um ihre Macht zu vergrößern, die ihnen im Dezember 1913 vom US-Kongress unrechtmäßig verliehen worden war, was zum größten Akt des Verrats wurde, den die Weltgeschichte je gesehen hat.</w:t>
      </w:r>
    </w:p>
    <w:p>
      <w:pPr>
        <w:pStyle w:val="Normal"/>
        <w:rPr>
          <w:szCs w:val="24"/>
        </w:rPr>
      </w:pPr>
      <w:r>
        <w:rPr>
          <w:szCs w:val="24"/>
        </w:rPr>
      </w:r>
    </w:p>
    <w:p>
      <w:pPr>
        <w:pStyle w:val="Normal"/>
        <w:rPr/>
      </w:pPr>
      <w:r>
        <w:rPr>
          <w:szCs w:val="24"/>
        </w:rPr>
        <w:t>"Die historische Abfolge ist wie folgt rekapituliert:</w:t>
      </w:r>
    </w:p>
    <w:p>
      <w:pPr>
        <w:pStyle w:val="Normal"/>
        <w:ind w:left="567" w:hanging="141"/>
        <w:rPr>
          <w:szCs w:val="24"/>
        </w:rPr>
      </w:pPr>
      <w:r>
        <w:rPr>
          <w:szCs w:val="24"/>
        </w:rPr>
        <w:t>750 V.U.Z... Nubien konsolidiert sich in Ägypten unter nubischer Herrschaft.</w:t>
      </w:r>
    </w:p>
    <w:p>
      <w:pPr>
        <w:pStyle w:val="Normal"/>
        <w:ind w:left="426" w:hanging="0"/>
        <w:rPr>
          <w:szCs w:val="24"/>
        </w:rPr>
      </w:pPr>
      <w:r>
        <w:rPr>
          <w:szCs w:val="24"/>
        </w:rPr>
        <w:t>732 V.U.Z.. Die Assyrer unter Tiglath Pileser III. annektieren Damaskus und machen Israel und Juda zu tributpflichtigen Staaten.</w:t>
      </w:r>
    </w:p>
    <w:p>
      <w:pPr>
        <w:pStyle w:val="Normal"/>
        <w:ind w:firstLine="426"/>
        <w:rPr>
          <w:szCs w:val="24"/>
        </w:rPr>
      </w:pPr>
      <w:r>
        <w:rPr>
          <w:szCs w:val="24"/>
        </w:rPr>
        <w:t>729 V.U.Z.. Tiglath Pileser annektiert Babylon.</w:t>
      </w:r>
    </w:p>
    <w:p>
      <w:pPr>
        <w:pStyle w:val="Normal"/>
        <w:ind w:left="426" w:hanging="0"/>
        <w:rPr>
          <w:szCs w:val="24"/>
        </w:rPr>
      </w:pPr>
      <w:r>
        <w:rPr>
          <w:szCs w:val="24"/>
        </w:rPr>
        <w:t>724-721 V.U.Z.. Shalmaneser V. annektiert Israel. Sein Nachfolger Sargon II. deportiert die zehn Stämme. Diese Deportation erfolgte über den Araxes hinaus in die Steppe.</w:t>
      </w:r>
    </w:p>
    <w:p>
      <w:pPr>
        <w:pStyle w:val="Normal"/>
        <w:ind w:left="426" w:hanging="0"/>
        <w:rPr>
          <w:szCs w:val="24"/>
        </w:rPr>
      </w:pPr>
      <w:r>
        <w:rPr>
          <w:szCs w:val="24"/>
        </w:rPr>
        <w:t>710 V.U.Z.. Die Kimmerier fallen ein und verwüsten Urartu und Phrygien. Sargon wird 705 v.u.Z. im Kampf gegen die Kimmerier getötet und wird von Sennacherib abgelöst.</w:t>
      </w:r>
    </w:p>
    <w:p>
      <w:pPr>
        <w:pStyle w:val="Normal"/>
        <w:ind w:firstLine="426"/>
        <w:rPr>
          <w:szCs w:val="24"/>
        </w:rPr>
      </w:pPr>
      <w:r>
        <w:rPr>
          <w:szCs w:val="24"/>
        </w:rPr>
        <w:t>696 V.U.Z.. Die Assyrer plündern Tarsus.</w:t>
      </w:r>
    </w:p>
    <w:p>
      <w:pPr>
        <w:pStyle w:val="Normal"/>
        <w:ind w:firstLine="426"/>
        <w:rPr>
          <w:szCs w:val="24"/>
        </w:rPr>
      </w:pPr>
      <w:r>
        <w:rPr>
          <w:szCs w:val="24"/>
        </w:rPr>
        <w:t>687 V.U.Z.. Der Thron von Lydien in Westanatolien wird von Gyges usurpiert.</w:t>
      </w:r>
    </w:p>
    <w:p>
      <w:pPr>
        <w:pStyle w:val="Normal"/>
        <w:rPr>
          <w:szCs w:val="24"/>
        </w:rPr>
      </w:pPr>
      <w:r>
        <w:rPr>
          <w:szCs w:val="24"/>
        </w:rPr>
        <w:t>Assyrien steht nun kurz davor, Ägypten zu erobern und zum obersten Reich Westasiens aufzusteigen.</w:t>
      </w:r>
    </w:p>
    <w:p>
      <w:pPr>
        <w:pStyle w:val="Normal"/>
        <w:ind w:left="360" w:hanging="0"/>
        <w:rPr>
          <w:szCs w:val="24"/>
        </w:rPr>
      </w:pPr>
      <w:r>
        <w:rPr>
          <w:szCs w:val="24"/>
        </w:rPr>
        <w:t>669-663 V.U.Z.. Die Assyrer fallen in Ägypten ein und stellen die Unterordnung Ägyptens fest.</w:t>
      </w:r>
    </w:p>
    <w:p>
      <w:pPr>
        <w:pStyle w:val="Normal"/>
        <w:rPr/>
      </w:pPr>
      <w:r>
        <w:rPr>
          <w:rFonts w:eastAsia="Times New Roman"/>
          <w:szCs w:val="24"/>
        </w:rPr>
        <w:t xml:space="preserve">      </w:t>
      </w:r>
      <w:r>
        <w:rPr>
          <w:szCs w:val="24"/>
        </w:rPr>
        <w:t>Damit ist der Arm Ägyptens im vorläufigen Sinne gebrochen.</w:t>
      </w:r>
    </w:p>
    <w:p>
      <w:pPr>
        <w:pStyle w:val="Normal"/>
        <w:rPr/>
      </w:pPr>
      <w:r>
        <w:rPr>
          <w:rFonts w:eastAsia="Times New Roman"/>
          <w:szCs w:val="24"/>
        </w:rPr>
        <w:t xml:space="preserve">      </w:t>
      </w:r>
      <w:r>
        <w:rPr>
          <w:szCs w:val="24"/>
        </w:rPr>
        <w:t>605 V.U.Z.. Nebukadnezar besiegt Necho, der Assyrien zu Hilfe gekommen war, in der Schlacht von Karkemisch. Das ägyptische Heer wird bis an die Grenzen Ägyptens verfolgt, aber Nebukadnezar dringt weder in Ägypten noch in das Königreich Juda ein (2. Könige 24,7). Die Zeitskala der sieben Zeiten beginnt.</w:t>
      </w:r>
    </w:p>
    <w:p>
      <w:pPr>
        <w:pStyle w:val="Normal"/>
        <w:ind w:left="360" w:hanging="0"/>
        <w:rPr>
          <w:szCs w:val="24"/>
        </w:rPr>
      </w:pPr>
      <w:r>
        <w:rPr>
          <w:szCs w:val="24"/>
        </w:rPr>
        <w:t>Nach der Schlacht von 601 v.u.Z. gelang es den Ägyptern, Gaza zurückzuerobern, wodurch ihr Einfluss auf Jerusalem trotz der Warnungen Jeremias zunahm.</w:t>
      </w:r>
    </w:p>
    <w:p>
      <w:pPr>
        <w:pStyle w:val="Normal"/>
        <w:rPr/>
      </w:pPr>
      <w:r>
        <w:rPr>
          <w:rFonts w:eastAsia="Times New Roman"/>
          <w:szCs w:val="24"/>
        </w:rPr>
        <w:t xml:space="preserve">      </w:t>
      </w:r>
      <w:r>
        <w:rPr>
          <w:szCs w:val="24"/>
        </w:rPr>
        <w:t>599 v.u.Z. eroberte Nebukadnezar die Araber im Osten von Syrien und Palästina.</w:t>
      </w:r>
    </w:p>
    <w:p>
      <w:pPr>
        <w:pStyle w:val="Normal"/>
        <w:rPr>
          <w:szCs w:val="24"/>
        </w:rPr>
      </w:pPr>
      <w:r>
        <w:rPr>
          <w:rFonts w:eastAsia="Times New Roman"/>
          <w:szCs w:val="24"/>
        </w:rPr>
        <w:t xml:space="preserve">      </w:t>
      </w:r>
      <w:r>
        <w:rPr>
          <w:szCs w:val="24"/>
        </w:rPr>
        <w:t>Im Jahr 598 v.u.Z. brach er zur Belagerung Jerusalems auf und eroberte es am 15. und 16. März 597 v.u.Z..</w:t>
      </w:r>
    </w:p>
    <w:p>
      <w:pPr>
        <w:pStyle w:val="Normal"/>
        <w:rPr>
          <w:szCs w:val="24"/>
        </w:rPr>
      </w:pPr>
      <w:r>
        <w:rPr>
          <w:rFonts w:eastAsia="Times New Roman"/>
          <w:szCs w:val="24"/>
        </w:rPr>
        <w:t xml:space="preserve">      </w:t>
      </w:r>
      <w:r>
        <w:rPr>
          <w:szCs w:val="24"/>
        </w:rPr>
        <w:t>Im Jahr 586 v.u.Z. belagerte und zerstörte er Jerusalem erneut.</w:t>
      </w:r>
    </w:p>
    <w:p>
      <w:pPr>
        <w:pStyle w:val="Normal"/>
        <w:tabs>
          <w:tab w:val="clear" w:pos="720"/>
          <w:tab w:val="left" w:pos="567" w:leader="none"/>
        </w:tabs>
        <w:rPr>
          <w:szCs w:val="24"/>
        </w:rPr>
      </w:pPr>
      <w:r>
        <w:rPr>
          <w:rFonts w:eastAsia="Times New Roman"/>
          <w:szCs w:val="24"/>
        </w:rPr>
        <w:t xml:space="preserve">      </w:t>
      </w:r>
      <w:r>
        <w:rPr>
          <w:szCs w:val="24"/>
        </w:rPr>
        <w:t>c. 567 V.U.Z. Ägypten versucht, seine Position wiederherzustellen, und sein Pharao Amasis, der Nachfolger von Hophra, wird von Nebukadnezar in seinem siebenunddreißigsten Jahr (567 v.u.Z.) eingesetzt.</w:t>
      </w:r>
    </w:p>
    <w:p>
      <w:pPr>
        <w:pStyle w:val="Normal"/>
        <w:rPr/>
      </w:pPr>
      <w:r>
        <w:rPr>
          <w:rFonts w:eastAsia="Times New Roman"/>
          <w:szCs w:val="24"/>
        </w:rPr>
        <w:t xml:space="preserve">      </w:t>
      </w:r>
      <w:r>
        <w:rPr>
          <w:szCs w:val="24"/>
        </w:rPr>
        <w:t>525 V.U.Z.. Kambyses fällt in Ägypten ein und bricht dessen anderen Arm.</w:t>
      </w:r>
    </w:p>
    <w:p>
      <w:pPr>
        <w:pStyle w:val="Normal"/>
        <w:rPr>
          <w:szCs w:val="24"/>
        </w:rPr>
      </w:pPr>
      <w:r>
        <w:rPr>
          <w:szCs w:val="24"/>
        </w:rPr>
      </w:r>
    </w:p>
    <w:p>
      <w:pPr>
        <w:pStyle w:val="Normal"/>
        <w:rPr/>
      </w:pPr>
      <w:r>
        <w:rPr>
          <w:szCs w:val="24"/>
        </w:rPr>
        <w:t>Am Ende der ersten Phase findet ein Machtwechsel von den Semiten zu den Ariern, vertreten durch die Medo-Perser, statt. Die beiden Gruppen konsolidierten ihre Macht und wechselten die Kontrolle. Ägypten wurde von beiden Gruppen unterjocht. Der Zeitraum der Konsolidierung der beiden vierzigjährigen Zeitspannen endete im Jahr 525 v.u.Z. mit der Invasion von Kambyses. Der siebenmalige Zyklus, der auf dieses Enddatum angewandt wird, lässt das Jahr 1995/6 als das Ende von Phase 2 übrig. 1996/7 war das fünfte Gnadenjahr des Sabbatzyklus und das 2520. Jahr seit der Invasion Ägyptens durch Kambyses im Jahr 525 v.u.Z.. Dieses Jahr war das Ende der Zeit der Heiden. 1997 war das doppelte Erntejahr für das Sabbatjahr und die erste Lesung des Gesetzes, die 1998 stattfand. Der Prozess der Warnung wurde eingeleitet.</w:t>
      </w:r>
    </w:p>
    <w:p>
      <w:pPr>
        <w:pStyle w:val="Normal"/>
        <w:rPr>
          <w:szCs w:val="24"/>
        </w:rPr>
      </w:pPr>
      <w:r>
        <w:rPr>
          <w:szCs w:val="24"/>
        </w:rPr>
      </w:r>
    </w:p>
    <w:p>
      <w:pPr>
        <w:pStyle w:val="Normal"/>
        <w:rPr>
          <w:szCs w:val="24"/>
        </w:rPr>
      </w:pPr>
      <w:r>
        <w:rPr>
          <w:szCs w:val="24"/>
        </w:rPr>
        <w:t>Das endgültige System der Neuen Weltordnung war 1995 eingerichtet, und 1997 war die Zeit der Nationen tatsächlich vorbei, und die Neue Weltordnung begann die Kontrolle zu übernehmen. Zwischen 1997 und 2001 wurde das System für einen Weltkrieg eingerichtet. Der Irak wurde von den USA im Rahmen der Operation Wüstensturm im ersten Irakkrieg überfallen. Die Finanzkontrollen wurden eingeführt, um die Welt bis 2009 in finanzielle Gefangenschaft zu bringen.</w:t>
      </w:r>
    </w:p>
    <w:p>
      <w:pPr>
        <w:pStyle w:val="Normal"/>
        <w:rPr>
          <w:szCs w:val="24"/>
        </w:rPr>
      </w:pPr>
      <w:r>
        <w:rPr>
          <w:szCs w:val="24"/>
        </w:rPr>
      </w:r>
    </w:p>
    <w:p>
      <w:pPr>
        <w:pStyle w:val="Normal"/>
        <w:rPr/>
      </w:pPr>
      <w:r>
        <w:rPr/>
        <w:t xml:space="preserve">Es ist von Bedeutung, dass das zweite Jahrtausend seit der Geburt Christi 1996 endete. Christus kann nicht später als 4 v.u.Z. geboren worden sein (angesichts des bekannten Todes von Herodes zwischen 1 und 13 Abib 4 v.u.Z.). Er muss also 5 v.u.Z. oder früher geboren worden sein. Sehen Sie sich die Artikel </w:t>
      </w:r>
      <w:r>
        <w:rPr>
          <w:color w:val="0000FF"/>
        </w:rPr>
        <w:t>Die Bedeutung des Jahres 2000 (Nr. 286)</w:t>
      </w:r>
      <w:r>
        <w:rPr/>
        <w:t xml:space="preserve"> und </w:t>
      </w:r>
      <w:r>
        <w:rPr>
          <w:color w:val="0000FF"/>
        </w:rPr>
        <w:t>Christi Alter bei der Taufe und die Dauer seiner Predigerschaft (Nr. 019)</w:t>
      </w:r>
      <w:r>
        <w:rPr/>
        <w:t xml:space="preserve"> an.</w:t>
      </w:r>
    </w:p>
    <w:p>
      <w:pPr>
        <w:pStyle w:val="Normal"/>
        <w:rPr>
          <w:szCs w:val="24"/>
        </w:rPr>
      </w:pPr>
      <w:r>
        <w:rPr>
          <w:szCs w:val="24"/>
        </w:rPr>
      </w:r>
    </w:p>
    <w:p>
      <w:pPr>
        <w:pStyle w:val="Normal"/>
        <w:rPr/>
      </w:pPr>
      <w:r>
        <w:rPr/>
        <w:t>Der König des Südens war Großbritannien, das später, zusammen mit den USA, nach der Gründung der NATO nach der Niederlage der Achsenmächte den König des Nordens einnahm und dessen Kriegsarmee wurde.  Ägypten wurde von Großbritannien besetzt und die 2520 Jahre der ersten Eroberung waren abgeschlossen. Die Ereignisse spielten sich hinter den Kulissen ab, und die Bühne für die Kriege des Endes war bereitet.</w:t>
      </w:r>
    </w:p>
    <w:p>
      <w:pPr>
        <w:pStyle w:val="Normal"/>
        <w:rPr>
          <w:b/>
          <w:b/>
        </w:rPr>
      </w:pPr>
      <w:r>
        <w:rPr>
          <w:b/>
        </w:rPr>
      </w:r>
    </w:p>
    <w:p>
      <w:pPr>
        <w:pStyle w:val="Normal"/>
        <w:rPr>
          <w:b/>
          <w:b/>
        </w:rPr>
      </w:pPr>
      <w:r>
        <w:rPr>
          <w:b/>
        </w:rPr>
        <w:t>Das moderne Ägypten</w:t>
      </w:r>
    </w:p>
    <w:p>
      <w:pPr>
        <w:pStyle w:val="Normal"/>
        <w:rPr/>
      </w:pPr>
      <w:r>
        <w:rPr/>
        <w:t xml:space="preserve">Das 118. Jubeljahr war 1927 und das erste Jahr des 119. Im Jahr 1928 wurde die Muslimbruderschaft Ägyptens gegründet. In der Zeit von damals bis 1953 bereitete Ägypten seinen Unabhängigkeitskampf vor. Seit 1952 und dem Aufkommen der säkularen Unabhängigkeitsbewegung wurde die Muslimbruderschaft in Ägypten unterdrückt. Im Jahr 1953 erklärte Ägypten unter Gamal Abdel Nasser seine Unabhängigkeit und 1956 nahm Ägypten den Suezkanal von Großbritannien in Besitz. Dies war das Ende der 40 Jahre des Ersten Arms und lag 2520 Jahre oder sieben Zeiten seit der Unabhängigkeit von den Nordreichen um 565 v.u.Z. zurück.                                                                                         </w:t>
      </w:r>
    </w:p>
    <w:p>
      <w:pPr>
        <w:pStyle w:val="Normal"/>
        <w:rPr/>
      </w:pPr>
      <w:r>
        <w:rPr/>
      </w:r>
    </w:p>
    <w:p>
      <w:pPr>
        <w:pStyle w:val="Normal"/>
        <w:rPr/>
      </w:pPr>
      <w:r>
        <w:rPr/>
        <w:t>Ab 1967 musste Ägypten eine Reihe von Niederlagen gegen Israel einstecken. Im Jahr 1981 wurde das Land mit Präsident Hosni Mubarak unter eine effektive Diktatur gestellt. Während der 30 Jahre von Mubaraks Regime unterdrückte Ägypten sich selbst. Es war ein islamischer Staat, aber nicht so fundamentalistisch, wie es sich die Muslimbruderschaft gewünscht hätte, und sie war nie in der Lage, das Land zu kontrollieren. Die ägyptischen Kopten, die 10 % der Ägypter ausmachen, waren gezwungen, sich dem europäischen Christentum zuzuwenden und diejenigen zu unterstützen, die gegen die Muslimbruderschaft waren, die ihrerseits von 20 % der Ägypter unterstützt wird. Die Muslimbruderschaft befindet sich im zweiten Monat ihrer jahrelangen Unterdrückung. Sie haben ihren Ansatz geändert, um eine größere Anziehungskraft zu erzeugen, und sie erscheinen pro-demokratischer und säkularer. Wie echt ist das? Das werden wir noch früh genug herausfinden.</w:t>
      </w:r>
    </w:p>
    <w:p>
      <w:pPr>
        <w:pStyle w:val="Normal"/>
        <w:rPr/>
      </w:pPr>
      <w:r>
        <w:rPr/>
      </w:r>
    </w:p>
    <w:p>
      <w:pPr>
        <w:pStyle w:val="Normal"/>
        <w:rPr/>
      </w:pPr>
      <w:r>
        <w:rPr/>
        <w:t>Es erwies sich jedoch als Fiktion, und sie mussten gestürzt und dann durch einen von der Armee unterstützten Putsch als terroristische Organisation verboten werden, nachdem eine Enthüllung gegen sie vorlag. Die Prozesse und Konflikte dauern bis 2014 an.</w:t>
      </w:r>
    </w:p>
    <w:p>
      <w:pPr>
        <w:pStyle w:val="Normal"/>
        <w:rPr/>
      </w:pPr>
      <w:r>
        <w:rPr/>
      </w:r>
    </w:p>
    <w:p>
      <w:pPr>
        <w:pStyle w:val="Normal"/>
        <w:rPr/>
      </w:pPr>
      <w:r>
        <w:rPr/>
        <w:t>Die USA haben Ägypten unter Mubarak effektiv kontrolliert und unterstützt und rüsten Ägypten mit Hilfsgeldern auf. Sie werden auch weiterhin versuchen, Ägypten mit jährlichen Zuschüssen von 1,5 bis 2 Milliarden für militärische Ausrüstung zu kontrollieren. Nach dem Staatsstreich schloss Ägypten jedoch ein Abkommen mit Russland über die Lieferung von Rüstungsgütern. Der Einfluss Russlands im Nahen Osten nahm daraufhin weiter zu.</w:t>
      </w:r>
    </w:p>
    <w:p>
      <w:pPr>
        <w:pStyle w:val="Normal"/>
        <w:rPr/>
      </w:pPr>
      <w:r>
        <w:rPr/>
      </w:r>
    </w:p>
    <w:p>
      <w:pPr>
        <w:pStyle w:val="Normal"/>
        <w:rPr/>
      </w:pPr>
      <w:r>
        <w:rPr/>
        <w:t>Die von Tunesien ausgehenden Revolten in ganz Nordafrika machten sich die immense Unzufriedenheit in diesen arabischen Diktaturen mit der allgegenwärtigen Korruption in diesen Ländern zunutze. Der fast 220-prozentige Anstieg der Lebensmittelpreise auf den Stand der Krisenjahre 2007/8 schürte diese Unzufriedenheit. Die Unterdrückung und Ungerechtigkeit in Tunesien und Ägypten schürte die Revolution, und es musste so kommen. Die USA unterstützten Mubarak, und nun versucht das UN-System, mit Dr. Mohamed El Baradei einen gemäßigten UN-Befürworter vor Ort zu bekommen.</w:t>
      </w:r>
    </w:p>
    <w:p>
      <w:pPr>
        <w:pStyle w:val="Normal"/>
        <w:rPr/>
      </w:pPr>
      <w:r>
        <w:rPr/>
      </w:r>
    </w:p>
    <w:p>
      <w:pPr>
        <w:pStyle w:val="Normal"/>
        <w:rPr/>
      </w:pPr>
      <w:r>
        <w:rPr/>
        <w:t xml:space="preserve">Das Problem ist, dass El Baradei in Ägypten keine wirkliche Unterstützung hat. Er ist seit Jahrzehnten nicht mehr in Ägypten, und als er versuchte, eine Opposition aufzubauen, ist er kläglich gescheitert. Tatsache ist, dass es keine nennenswerte Opposition gibt, weil sie vom Mubarak-Regime verhaftet, gefoltert und ausgeschaltet wurde. Jetzt wird eine solche zusammengeschustert, zu der auch die Muslimbruderschaft gehört. </w:t>
      </w:r>
    </w:p>
    <w:p>
      <w:pPr>
        <w:pStyle w:val="Normal"/>
        <w:rPr/>
      </w:pPr>
      <w:r>
        <w:rPr/>
      </w:r>
    </w:p>
    <w:p>
      <w:pPr>
        <w:pStyle w:val="Normal"/>
        <w:rPr/>
      </w:pPr>
      <w:r>
        <w:rPr/>
        <w:t>Tatsache ist, dass die Muslimbruderschaft auf ihre frühere Gewalttätigkeit verzichtet und eine Laissez-faire-Haltung gegenüber einem säkularen Staat eingenommen hat, um sich beim ägyptischen Volk zu konsolidieren und ihre Popularität zu steigern. Die Muslimbruderschaft ist mit ägyptischen Berufsverbänden, Universitäten und Sozialprogrammen verbunden. Sie hat die Demokratie offen unterstützt, aber auch die Außenpolitik der USA kritisiert. Die USA mögen keine Kritik und so gibt es unterschiedliche Meinungen über ihre Absichten. Die religiöse Rechte in den USA sieht die Zulassung der Muslimbruderschaft als das Schlimmste an. Die US-Hardliner werden sich mit diesen Leuten ihre eigenen Feinde schaffen.</w:t>
      </w:r>
    </w:p>
    <w:p>
      <w:pPr>
        <w:pStyle w:val="Normal"/>
        <w:rPr/>
      </w:pPr>
      <w:r>
        <w:rPr/>
      </w:r>
    </w:p>
    <w:p>
      <w:pPr>
        <w:pStyle w:val="Normal"/>
        <w:rPr/>
      </w:pPr>
      <w:r>
        <w:rPr/>
        <w:t>Die USA haben den Aufstand befürwortet, waren aber in ihren Aktionen zurückhaltend. Sie hat den jüngsten Terroranschlag als feigen Akt bezeichnet. Sie ist sehr darauf bedacht, ihre Position als lebensfähige Opposition zu stärken, indem sie die Jugend als Anstoß für den Aufstand nutzt. Es gibt zehn Komitees, die den Aufstand organisieren, und die Islamische Bruderschaft ist in diesen Komitees vertreten. Will Englund von der Washington Post sagte: Die Gruppen, die die Demonstrationen organisieren, haben ein 10-köpfiges Komitee gebildet, das sich mit der Regierung auseinandersetzt; die Muslimbruderschaft ist darin vertreten. Als ihre acht Regionaldirektoren letzte Woche verhaftet wurden, beschloss sie, nicht zu ihrer Verteidigung zu mobilisieren, um nicht vom Hauptziel - dem Sturz Mubaraks - abzulenken.</w:t>
      </w:r>
    </w:p>
    <w:p>
      <w:pPr>
        <w:pStyle w:val="Normal"/>
        <w:rPr/>
      </w:pPr>
      <w:r>
        <w:rPr/>
      </w:r>
    </w:p>
    <w:p>
      <w:pPr>
        <w:pStyle w:val="Normal"/>
        <w:rPr/>
      </w:pPr>
      <w:r>
        <w:rPr/>
        <w:t>Sie wird versuchen, die gewalttätigen Dschihadisten zu isolieren, um gemäßigte islamische Stimmen zu gewinnen. Das tut sie auch. Sie ist jedoch mit der Hamas befreundet, und die Iraner sehen darin eine Chance, die prowestlichen Elemente in Ägypten zu isolieren und Israel und den Westen zu isolieren, was zu einem Krieg führen wird. Aus all diesen Gründen sind die Meinungen darüber vielfältig und unterschiedlich. Die Meinungen reichen von der Ansicht, dass ihr einziges Ziel darin besteht, Mubarak zu stürzen und Ägypten Frieden zu bringen, bis hin zu der Ansicht, dass sie Ägypten übernehmen und einen antiamerikanischen Staat schaffen werden. Die Geschichte zeigt, dass dieses nördliche System in der Endzeit nach großen Konflikten ohnehin die Macht übernehmen wird.</w:t>
      </w:r>
    </w:p>
    <w:p>
      <w:pPr>
        <w:pStyle w:val="Normal"/>
        <w:rPr/>
      </w:pPr>
      <w:r>
        <w:rPr/>
      </w:r>
    </w:p>
    <w:p>
      <w:pPr>
        <w:pStyle w:val="Normal"/>
        <w:rPr/>
      </w:pPr>
      <w:r>
        <w:rPr/>
        <w:t>Das Mubarak-Regime nutzte diese islamistische Opposition, um seine autoritäre Herrschaft zu rechtfertigen. Es setzte Gefangene ein, um diese Proteste mit Gewalt zu unterdrücken. Dabei werden Gefangene mit der Begründung freigelassen, dass sie die Demonstranten physisch angreifen und ausrauben werden, um die Proteste und jegliche Opposition zu diskreditieren. Auch die Polizei beteiligt sich an diesem Vorgehen. Hinzu kommt, dass bei den Angriffen der Unzufriedenen auf die Polizeistationen die Gefangenen ebenfalls freigelassen werden und die Opposition ebenfalls diskreditiert wird, so dass dieses dreifache Problem entsteht. Die Bürger beteiligen sich nun an Patrouillen und Blockaden ihrer eigenen Viertel, um Plünderungen einzudämmen.</w:t>
      </w:r>
    </w:p>
    <w:p>
      <w:pPr>
        <w:pStyle w:val="Normal"/>
        <w:rPr/>
      </w:pPr>
      <w:r>
        <w:rPr/>
      </w:r>
    </w:p>
    <w:p>
      <w:pPr>
        <w:pStyle w:val="Normal"/>
        <w:rPr/>
      </w:pPr>
      <w:r>
        <w:rPr/>
        <w:t>Die Muslimbruderschaft wurde von Mubarak von der Teilnahme an den politischen Wahlen ausgeschlossen. Dennoch hat sie sich zur größten Oppositionsgruppe in Ägypten entwickelt und verfügt trotz des Wahlverbots über 17 Abgeordnete im ägyptischen Parlament, die sie unterstützen. Sie unterstützte (wenn auch nur nominell) El Baradeis Bestreben, die Opposition für den Sturz Mubaraks nutzbar zu machen. Das eigentliche Problem war, dass es in der Opposition keine wirklichen Führer gab und die Armee gezwungen war, die Kontrolle zu übernehmen. Die Armee erklärte, sie werde nicht gegen den Aufstand vorgehen und Mubarak müsse gehen. Tatsache ist, dass El Baradei keine Unterstützung hat und die Bruderschaft de facto die Führung übernimmt. Der wahre Feind des demokratischen Fortschritts ist die Tatsache, dass die USA an der Spitze der Neuen Weltordnung stehen und die Nordmächte die Neuordnung der Strukturen im Nahen Osten erzwingen werden.</w:t>
      </w:r>
    </w:p>
    <w:p>
      <w:pPr>
        <w:pStyle w:val="Normal"/>
        <w:rPr/>
      </w:pPr>
      <w:r>
        <w:rPr/>
      </w:r>
    </w:p>
    <w:p>
      <w:pPr>
        <w:pStyle w:val="Normal"/>
        <w:rPr/>
      </w:pPr>
      <w:r>
        <w:rPr/>
        <w:t>Israel befürchtet, dass ein von der Muslimbruderschaft geführtes Ägypten nicht nur eine stärkere islamistische Kraft im Gazastreifen bedeuten würde, sondern auch im Westjordanland, das derzeit von der von der Fatah dominierten Palästinensischen Autonomiebehörde verwaltet wird. Israel wird sich bedroht fühlen. Es ist bereits jetzt bereit, den Iran anzugreifen und wartet auf den Auslöser. Eine solche Führung durch Ägypten wird auch die Hamas und die Hisbollah ermutigen und das Kräfteverhältnis zur Fatah verändern. Die Hisbollah ist in der Lage, vom Libanon aus iranische Raketen nicht nur gegen Israel, sondern auch gegen Europa abzuschießen. Eine solche Situation macht einen atomar bewaffneten Iran für die europäischen Hauptstädte sehr gefährlich. Der Druck der Aufstände in Tunesien und Ägypten ist bereits in Syrien zu spüren und wird auf Saudi-Arabien und andere Länder übergreifen. Die USA reden von Demokratie, halten aber aus Machtgründen diktatorische Regime aufrecht.</w:t>
      </w:r>
    </w:p>
    <w:p>
      <w:pPr>
        <w:pStyle w:val="Normal"/>
        <w:rPr/>
      </w:pPr>
      <w:r>
        <w:rPr/>
      </w:r>
    </w:p>
    <w:p>
      <w:pPr>
        <w:pStyle w:val="Normal"/>
        <w:rPr/>
      </w:pPr>
      <w:r>
        <w:rPr/>
        <w:t>Die größte Befürchtung ist, dass die Muslimbruderschaft das israelisch-ägyptische Abkommen von 1979, das unter Anwar Sadat geschlossen wurde, aufkündigen wird. Außerdem wird befürchtet, dass sie den Betrieb des Suezkanals destabilisieren werden. Es wird auch befürchtet, dass sie die weltweiten Operationen zur Terrorismusbekämpfung destabilisieren werden. Ihre Freundschaft mit der Hamas wird als Indiz dafür gewertet, dass ihre demokratischen Beteuerungen unaufrichtig sind. Die gleiche Situation ist im Iran eingetreten, und das Volk kann die Macht, die die islamischen Kräfte ergriffen haben, nicht zurückerobern. Ägypten wird das gleiche Schicksal erleiden. Die schiere Rücksichtslosigkeit der islamischen Regime und ihrer Kernstreitkräfte, der Revolutionsgarden, sollte nicht unterschätzt werden.</w:t>
      </w:r>
    </w:p>
    <w:p>
      <w:pPr>
        <w:pStyle w:val="Normal"/>
        <w:rPr/>
      </w:pPr>
      <w:r>
        <w:rPr/>
      </w:r>
    </w:p>
    <w:p>
      <w:pPr>
        <w:pStyle w:val="Normal"/>
        <w:rPr/>
      </w:pPr>
      <w:r>
        <w:rPr/>
        <w:t xml:space="preserve">Die islamische Bewegung wird den Widerstand gegen das System des Nordens nutzen und die US-freundlichen Bündnisse stürzen. Diese Aktion wird dazu dienen, eine umfassende militärische Intervention im Nahen Osten zu rechtfertigen und die Gebiete ab Jerusalem zu besetzen. Das System der Bestie wird das Gebiet von Gaza bis Jerusalem während der 42 Monate des Endes und der zwei Zeugen besetzen (siehe das Papier </w:t>
      </w:r>
      <w:r>
        <w:rPr>
          <w:color w:val="0000FF"/>
        </w:rPr>
        <w:t>Die Zeugen (einschließlich der zwei Zeugen) (Nr. 135)</w:t>
      </w:r>
      <w:r>
        <w:rPr/>
        <w:t xml:space="preserve">). Siehe auch den Artikel </w:t>
      </w:r>
      <w:r>
        <w:rPr>
          <w:color w:val="0000FF"/>
        </w:rPr>
        <w:t>2012 und der Antichrist (Nr. 299D)</w:t>
      </w:r>
      <w:r>
        <w:rPr/>
        <w:t xml:space="preserve"> für die betreffenden Zeiträume.</w:t>
      </w:r>
    </w:p>
    <w:p>
      <w:pPr>
        <w:pStyle w:val="Normal"/>
        <w:rPr/>
      </w:pPr>
      <w:r>
        <w:rPr/>
      </w:r>
    </w:p>
    <w:p>
      <w:pPr>
        <w:pStyle w:val="Normal"/>
        <w:rPr/>
      </w:pPr>
      <w:r>
        <w:rPr/>
        <w:t xml:space="preserve">Die Abfolge der Kriege des Endes wird in den Abhandlungen </w:t>
      </w:r>
      <w:r>
        <w:rPr>
          <w:color w:val="0000FF"/>
        </w:rPr>
        <w:t>Die letzten dreißig Jahre: der letzte Kampf (Nr. 219)</w:t>
      </w:r>
      <w:r>
        <w:rPr/>
        <w:t xml:space="preserve"> und </w:t>
      </w:r>
      <w:r>
        <w:rPr>
          <w:color w:val="0000FF"/>
        </w:rPr>
        <w:t>der Krieg von Hamon-Gog (Nr. 294)</w:t>
      </w:r>
      <w:r>
        <w:rPr/>
        <w:t xml:space="preserve"> behandelt. Diese Werke behandeln die Prophezeiungen für den Zeitraum von 1997 bis zum Jahr 2027, dem 120. Jubeljahr. In diesem Werk wurde der Beginn der Kriege ab 2001 erklärt, als sie mit dem Einmarsch in Afghanistan und den Aktivitäten des alten Sowjetsystems begannen und dann in den Irak und dann in den Nahen Osten allgemein übergingen. Alles, was in dieser Arbeit gesagt wurde, hat sich bisher als 100%ig richtig erwiesen.</w:t>
      </w:r>
    </w:p>
    <w:p>
      <w:pPr>
        <w:pStyle w:val="Normal"/>
        <w:rPr/>
      </w:pPr>
      <w:r>
        <w:rPr/>
      </w:r>
    </w:p>
    <w:p>
      <w:pPr>
        <w:pStyle w:val="Normal"/>
        <w:rPr/>
      </w:pPr>
      <w:r>
        <w:rPr/>
        <w:t xml:space="preserve">Wir werden mit der Analyse der Situation in Nordafrika und im Nahen Osten fortfahren. Wie wir gesehen haben, sollte der Zeitrahmen die Nation Ägypten in die Kriege des Endes treiben, mit dem Ende der Zeitlinie am Ende der 2520 Jahre seit der Invasion Ägyptens durch Kambyses im Jahr 525 v.u.Z., also 1996/7. Diese Sequenzen wurden in dem Papier </w:t>
      </w:r>
      <w:r>
        <w:rPr>
          <w:color w:val="0000FF"/>
        </w:rPr>
        <w:t xml:space="preserve">Der Fall Ägyptens erläutert: Die Prophezeiung von den gebrochenen Armen des Pharao </w:t>
      </w:r>
      <w:hyperlink r:id="rId6">
        <w:r>
          <w:rPr>
            <w:rStyle w:val="InternetLink"/>
          </w:rPr>
          <w:t>(Nr. 036)</w:t>
        </w:r>
      </w:hyperlink>
      <w:r>
        <w:rPr/>
        <w:t>.</w:t>
      </w:r>
    </w:p>
    <w:p>
      <w:pPr>
        <w:pStyle w:val="Normal"/>
        <w:rPr/>
      </w:pPr>
      <w:r>
        <w:rPr/>
      </w:r>
    </w:p>
    <w:p>
      <w:pPr>
        <w:pStyle w:val="Normal"/>
        <w:rPr/>
      </w:pPr>
      <w:r>
        <w:rPr/>
        <w:t xml:space="preserve">Der Zeitraum der beiden Arme, von denen einer zweimal gebrochen wurde, fällt auf das zentrale Datum der Schlacht von Karkemisch im Jahr 605 v.u.Z.. 2520 Jahre nach 605 v.u.Z. endet im Jahr 1916. Zu diesem Zeitpunkt begannen die entscheidenden Konflikte des Ersten Weltkriegs und die Operationen sowohl in Europa als auch im Nahen Osten. Das Weltfinanzsystem war seit Dezember 1913 in Privatbesitz, und von 1914 bis 1916 wurde die ganze Welt auf die "Kriege der letzten Tage" vorbereitet, die in drei Phasen ablaufen sollten: Erster Weltkrieg, Zweiter Weltkrieg und Dritter Weltkrieg. Der Ablauf wurde von den Satanisten mit Hilfe der Geheimgesellschaften unter der Führung von Albert Pike geplant. Diese Aspekte wurden in dem Papier </w:t>
      </w:r>
      <w:r>
        <w:rPr>
          <w:color w:val="0000FF"/>
        </w:rPr>
        <w:t>2012 und der Antichrist (Nr. 299D)</w:t>
      </w:r>
      <w:r>
        <w:rPr/>
        <w:t xml:space="preserve"> erläutert. Der eigentliche Zweck des Plans war nicht einfach die Errichtung einer Weltkontrollinstanz unter Satan als Gott, wie es den Satanisten gesagt wurde, sondern die Vernichtung der Menschheit, was das eigentliche Ziel des Anklägers der Geschwister ist.</w:t>
      </w:r>
    </w:p>
    <w:p>
      <w:pPr>
        <w:pStyle w:val="Normal"/>
        <w:rPr/>
      </w:pPr>
      <w:r>
        <w:rPr/>
      </w:r>
    </w:p>
    <w:p>
      <w:pPr>
        <w:pStyle w:val="Normal"/>
        <w:rPr/>
      </w:pPr>
      <w:r>
        <w:rPr/>
        <w:t>Im Jahr 1996/7 endete gemäß der biblischen Prophezeiung die Zeit der Nationen und es begann die Periode der dreißig Jahre des Endes oder die "Trauer um Mose", die durch die letzten dreißig Tage vor dem Einzug Israels in das Gelobte Land symbolisiert wird. In jenem Jahr wurden die Vereinbarungen getroffen, alle nationalen Mächte an ein zentralisiertes System unter der Kontrolle der Weltregierung zu übergeben. Das britische Commonwealth und die USA haben dieses System seit den Vereinbarungen von 1997 unterstützt und setzen ihre eigenen Verfassungen mit Gesetzen außer Kraft, die die verfassungsmäßigen und monarchischen Bestimmungen außer Kraft setzen. Das ist Hochverrat und Beihilfe zum Hochverrat.</w:t>
      </w:r>
    </w:p>
    <w:p>
      <w:pPr>
        <w:pStyle w:val="Normal"/>
        <w:rPr/>
      </w:pPr>
      <w:r>
        <w:rPr/>
      </w:r>
    </w:p>
    <w:p>
      <w:pPr>
        <w:pStyle w:val="Normal"/>
        <w:rPr/>
      </w:pPr>
      <w:r>
        <w:rPr/>
        <w:t>Viele der betreffenden Ereignisse liegen in einer Zeitspanne von dreißig Jahren ab diesen zentralen Daten. Ab 1916, am Ende der sieben Zeiten von Karkemisch im Jahre 605 v.u.Z., sahen wir den letzten Teil des Versuchs der Ausrottung Judas, und diese dreißig Jahre endeten 1946 und wurden von der Gründung der Nation Israel gefolgt. Im gleichen Zeitraum erlebten wir auch den Kampf in Ägypten. Der Unabhängigkeitskampf begann 1951, und Hosni Mubarak begann seinen öffentlichen Dienst in dieser Zeit unter Muhammad Naguib, dem ersten Präsidenten der Republik, und Gamal Abdel Nasser (zweiter Präsident 1956).  Im Jahr 1952 wurde die Muslimbruderschaft in Ägypten unterdrückt. Diesem Beispiel folgten alle Machthaber in Nordafrika und im Nahen Osten auf Betreiben des Westens und seiner Verbündeten. Dieses Vorgehen war in vielen Ländern erfolgreich, bis zur Revolution im Iran 1979. Die Demonstrationen begannen im Januar 1978. Im Februar 1979 war der Schah ins Exil gegangen, und Ende desselben Jahres wurde die Islamische Republik unter Ayatollah Khomeini gegründet. Das waren dreiundsechzig Jahre oder zwei Lose von dreißig aus dem Jahr 1916 plus drei. 1976 war der Sabbat und 1977 war das 119. Jubeljahr (von der Versöhnung 1976 bis zur Versöhnung 1977). 1978 war das erste Jahr des 120. Jubeljahres, das letzte Jubeljahr der Herrschaft Satans.</w:t>
      </w:r>
    </w:p>
    <w:p>
      <w:pPr>
        <w:pStyle w:val="Normal"/>
        <w:rPr/>
      </w:pPr>
      <w:r>
        <w:rPr/>
      </w:r>
    </w:p>
    <w:p>
      <w:pPr>
        <w:pStyle w:val="Normal"/>
        <w:rPr/>
      </w:pPr>
      <w:r>
        <w:rPr/>
        <w:t xml:space="preserve">Die islamische Revolution im Iran durfte die fundamental-islamische Machtbasis für die Kriege des Endes und die Zerstörung und Versklavung des Nahen Ostens schaffen. Der Schah von Iran (Persien) hat durch seine Politik, die Teilnehmer an jedem Aufstand zu erschießen, die Revolutionäre erst richtig angestachelt. Dies hat zur Folge, dass die Entschlossenheit der Revolutionäre alle vierzig Tage nach der Trauerzeit für die bei der vorangegangenen Niederschlagung Erschossenen neu entfacht wird. </w:t>
      </w:r>
    </w:p>
    <w:p>
      <w:pPr>
        <w:pStyle w:val="Normal"/>
        <w:rPr/>
      </w:pPr>
      <w:r>
        <w:rPr/>
      </w:r>
    </w:p>
    <w:p>
      <w:pPr>
        <w:pStyle w:val="Normal"/>
        <w:rPr/>
      </w:pPr>
      <w:r>
        <w:rPr/>
        <w:t>Die Neuordnung der Weltstruktur wurde ebenfalls vom Club of Rome 1956 geplant. Das war der Zeitraum von vierzig Jahren nach dem Ende der sieben Zeiten oder 2520 Jahre nach der Schlacht von Karkemisch und der Errichtung des babylonischen Systems als "Kopf des Goldes" unter Nebukadnezar.</w:t>
      </w:r>
    </w:p>
    <w:p>
      <w:pPr>
        <w:pStyle w:val="Normal"/>
        <w:rPr/>
      </w:pPr>
      <w:r>
        <w:rPr/>
      </w:r>
    </w:p>
    <w:p>
      <w:pPr>
        <w:pStyle w:val="Normal"/>
        <w:rPr/>
      </w:pPr>
      <w:r>
        <w:rPr/>
        <w:t>Im Jahr 1956 wurde vereinbart, dass die Neue Weltordnung in zehn separaten Handelsblöcken errichtet werden sollte. Diese Blöcke sollten zehn supranationale Systeme unter nicht gewählten Führern und ein neues Wirtschaftssystem bilden. Diese zehn Blöcke sollten die zehn Hörner der Neuen Weltordnung werden, die das letzte Reich der "Zehn Zehen aus Eisen und Lehm" war. Dies soll das Reich des Tieres werden, und Satan gibt seine Macht an dieses Reich ab. Es wendet sich gegen das trinitarische Religionssystem und auch gegen den Islam und das zionistische Judentum und vernichtet es.  Dieses letzte oder endgültige Reich des babylonischen Systems wird von Christus bei seiner Wiederkunft zerstört werden.</w:t>
      </w:r>
    </w:p>
    <w:p>
      <w:pPr>
        <w:pStyle w:val="Normal"/>
        <w:rPr/>
      </w:pPr>
      <w:r>
        <w:rPr/>
      </w:r>
    </w:p>
    <w:p>
      <w:pPr>
        <w:pStyle w:val="Normal"/>
        <w:rPr/>
      </w:pPr>
      <w:r>
        <w:rPr/>
        <w:t xml:space="preserve">Das tausendjährige System unter Christus und den Heiligen wird von Jerusalem aus geleitet werden. Vor der Ankunft des Messias (siehe den Artikel </w:t>
      </w:r>
      <w:r>
        <w:rPr>
          <w:color w:val="0000FF"/>
        </w:rPr>
        <w:t>Advent of the Messiah: Teil 1 (Nr. 210A)</w:t>
      </w:r>
      <w:r>
        <w:rPr/>
        <w:t xml:space="preserve"> gibt es eine Reihe von Dingen, die geschehen müssen (siehe die Artikel </w:t>
      </w:r>
      <w:r>
        <w:rPr>
          <w:color w:val="0000FF"/>
        </w:rPr>
        <w:t>Die sieben Siegel (Nr. 140)</w:t>
      </w:r>
      <w:r>
        <w:rPr/>
        <w:t xml:space="preserve">, </w:t>
      </w:r>
      <w:r>
        <w:rPr>
          <w:color w:val="0000FF"/>
        </w:rPr>
        <w:t>Die sieben Posaunen (Nr. 141)</w:t>
      </w:r>
      <w:r>
        <w:rPr/>
        <w:t xml:space="preserve">, </w:t>
      </w:r>
      <w:r>
        <w:rPr>
          <w:color w:val="0000FF"/>
        </w:rPr>
        <w:t>Die Warnung der Endzeit (Nr. 044)</w:t>
      </w:r>
      <w:r>
        <w:rPr/>
        <w:t xml:space="preserve">). Gott tut nichts, außer dass er die Menschen durch seine Diener, die Propheten, warnt. Aus diesem Grund wird auch die Welt sowohl von der Kirche Gottes als auch von den Zeugen gewarnt. Dieses Erfordernis wird auch in der Schrift </w:t>
      </w:r>
      <w:r>
        <w:rPr>
          <w:color w:val="0000FF"/>
        </w:rPr>
        <w:t>Die Zeugen (einschließlich der zwei Zeugen (Nr. 135)</w:t>
      </w:r>
      <w:r>
        <w:rPr/>
        <w:t xml:space="preserve"> aufgezeigt.</w:t>
      </w:r>
    </w:p>
    <w:p>
      <w:pPr>
        <w:pStyle w:val="Normal"/>
        <w:rPr/>
      </w:pPr>
      <w:r>
        <w:rPr/>
      </w:r>
    </w:p>
    <w:p>
      <w:pPr>
        <w:pStyle w:val="Normal"/>
        <w:rPr/>
      </w:pPr>
      <w:r>
        <w:rPr/>
        <w:t xml:space="preserve">Gott bereitet auch die Errichtung der endgültigen Kirche Gottes vor, in die jeder aufgenommen wird, der in der Endzeit Buße tut, sich zu Gott wendet und sich taufen lässt. Diese Abfolge wird in der Schrift </w:t>
      </w:r>
      <w:r>
        <w:rPr>
          <w:color w:val="0000FF"/>
        </w:rPr>
        <w:t>Feuer vom Himmel (Nr. 028)</w:t>
      </w:r>
      <w:r>
        <w:rPr/>
        <w:t xml:space="preserve"> erläutert.</w:t>
      </w:r>
    </w:p>
    <w:p>
      <w:pPr>
        <w:pStyle w:val="Normal"/>
        <w:rPr/>
      </w:pPr>
      <w:r>
        <w:rPr/>
      </w:r>
    </w:p>
    <w:p>
      <w:pPr>
        <w:pStyle w:val="Normal"/>
        <w:rPr/>
      </w:pPr>
      <w:r>
        <w:rPr/>
        <w:t xml:space="preserve">Die Bibel sagt ausdrücklich, dass die religiöse Hure Babylon und die Mysterienkulte durch das Tier selbst zerstört werden müssen. Diese Reihenfolge wird in den Abhandlungen </w:t>
      </w:r>
      <w:r>
        <w:rPr>
          <w:color w:val="0000FF"/>
        </w:rPr>
        <w:t>Dritter Weltkrieg: Teil I Das Reich des Tieres (Nr. 299A)</w:t>
      </w:r>
      <w:r>
        <w:rPr/>
        <w:t xml:space="preserve"> und </w:t>
      </w:r>
      <w:r>
        <w:rPr>
          <w:color w:val="0000FF"/>
        </w:rPr>
        <w:t>Dritter Weltkrieg Teil II: Die Hure und das Tier (Nr. 299B)</w:t>
      </w:r>
      <w:r>
        <w:rPr/>
        <w:t xml:space="preserve"> erklärt. </w:t>
      </w:r>
    </w:p>
    <w:p>
      <w:pPr>
        <w:pStyle w:val="Normal"/>
        <w:rPr/>
      </w:pPr>
      <w:r>
        <w:rPr/>
      </w:r>
    </w:p>
    <w:p>
      <w:pPr>
        <w:pStyle w:val="Normal"/>
        <w:rPr/>
      </w:pPr>
      <w:r>
        <w:rPr/>
        <w:t>Aus Daniel 11:40-45 geht auch hervor, dass die Kriege des Endes mit den Völkern östlich und nördlich von Jerusalem stattfinden müssen, und der König des Nordens zieht aus, um viele zu vernichten. In dieser Feuersbrunst wird mehr als ein Drittel der Menschheit vernichtet und ein Viertel stirbt an der anschließenden Pestilenz bis zum Messias und den Schalen des Zorns Gottes.</w:t>
      </w:r>
    </w:p>
    <w:p>
      <w:pPr>
        <w:pStyle w:val="Normal"/>
        <w:rPr/>
      </w:pPr>
      <w:r>
        <w:rPr/>
      </w:r>
    </w:p>
    <w:p>
      <w:pPr>
        <w:pStyle w:val="Normal"/>
        <w:rPr/>
      </w:pPr>
      <w:r>
        <w:rPr/>
        <w:t>Nach diesem Konflikt kehrt der König des Nordens, der in der Endzeit die mächtigste Militärmacht auf der Erde ist, in sein Hauptquartier zurück, das das Gebiet von der Küste des Gazastreifens bis nach Jerusalem besetzen wird, wo seine Anführer sich aufhalten werden. Sie wird Jerusalem für 1263,5 Tage oder 42 Monate besetzen. In dieser Zeit werden die beiden Zeugen, die Propheten Gottes, für sie Zeugnis ablegen.</w:t>
      </w:r>
    </w:p>
    <w:p>
      <w:pPr>
        <w:pStyle w:val="Normal"/>
        <w:rPr/>
      </w:pPr>
      <w:r>
        <w:rPr/>
      </w:r>
    </w:p>
    <w:p>
      <w:pPr>
        <w:pStyle w:val="Normal"/>
        <w:rPr/>
      </w:pPr>
      <w:r>
        <w:rPr/>
        <w:t xml:space="preserve">Am Ende der 1260 Tage werden die beiden Zeugen von den Kräften des Tieres überwältigt. Die Welt jubelt und wird sie nicht begraben lassen. Am Ende der dreieinhalb Tage werden sie durch den Ruf oder die Posaune des Erzengels und den Advent des Messias auferweckt. Der Messias, der Christus, der im Koran Isa genannt wird, kehrt zurück, um die Welt in die Gefangenschaft unter die Gesetze Gottes zu führen. </w:t>
      </w:r>
    </w:p>
    <w:p>
      <w:pPr>
        <w:pStyle w:val="Normal"/>
        <w:rPr/>
      </w:pPr>
      <w:r>
        <w:rPr/>
      </w:r>
    </w:p>
    <w:p>
      <w:pPr>
        <w:pStyle w:val="Normal"/>
        <w:rPr/>
      </w:pPr>
      <w:r>
        <w:rPr/>
        <w:t>Die Nationen des Nahen Ostens müssen jedoch lange vorher vom König des Nordens unterworfen werden. Daher müssen die muslimischen Länder neu organisiert und dazu angestachelt werden, den König des Nordens zu bedrängen, wie es Daniel vorausgesagt hat, und zwar unter dem Anstoß Ägyptens und der anderen Nationen des Nahen Ostens. Ägypten spielt in der Prophezeiung eine zentrale Rolle. Diese Aufwiegelung dauert schon seit vielen Jahren an.</w:t>
      </w:r>
    </w:p>
    <w:p>
      <w:pPr>
        <w:pStyle w:val="Normal"/>
        <w:rPr/>
      </w:pPr>
      <w:r>
        <w:rPr/>
      </w:r>
    </w:p>
    <w:p>
      <w:pPr>
        <w:pStyle w:val="Normal"/>
        <w:rPr/>
      </w:pPr>
      <w:r>
        <w:rPr/>
        <w:t>Dieser letzte Krieg, der 2001 tatsächlich begonnen hat, wird von den Nationen des Nahen Ostens und Nordafrikas ausgelöst werden, die versuchen, das von Europa aus operierende System des Königs des Nordens zu zerstören. Das babylonische System wird durch die siebenhügelige Stadt symbolisiert, das moderne Babylon, das auf das Römische Reich und das Heilige Römische Reich in Daniel Kapitel 2 folgt. Es ist die wirtschaftliche und politische Union, die symbolisch aus den Römischen Verträgen von 1956 mit ihren zehn Köpfen oder Wirtschaftsregionen hervorgeht.</w:t>
      </w:r>
    </w:p>
    <w:p>
      <w:pPr>
        <w:pStyle w:val="Normal"/>
        <w:rPr/>
      </w:pPr>
      <w:r>
        <w:rPr/>
      </w:r>
    </w:p>
    <w:p>
      <w:pPr>
        <w:pStyle w:val="Normal"/>
        <w:rPr/>
      </w:pPr>
      <w:r>
        <w:rPr/>
        <w:t>Zu diesem Zweck sehen wir jetzt die Unzufriedenheit und Aufstände, die von Marokko bis zum Jemen stattfinden und vom Iran und den fundamentalistischen Muslimen überall gefördert werden. Sie wurde durch Korruption und Unfähigkeit in völligem Widerspruch zur Bibel und zum Koran hervorgebracht. Sie spiegelt alles Unehrliche und Korrupte wider, das in der UNO und dem europäischen politischen System verankert ist. Sehr bald wird die ganze Erde in diesem Reich des Tieres versklavt sein.</w:t>
      </w:r>
    </w:p>
    <w:p>
      <w:pPr>
        <w:pStyle w:val="Normal"/>
        <w:rPr/>
      </w:pPr>
      <w:r>
        <w:rPr/>
      </w:r>
    </w:p>
    <w:p>
      <w:pPr>
        <w:pStyle w:val="Normal"/>
        <w:rPr/>
      </w:pPr>
      <w:r>
        <w:rPr/>
        <w:t>Zu diesem Zweck werden auch die Heiligen des Allerhöchsten auf der Erde durch Ungeschicklichkeit, Ketzerei, Korruption und Gier überwunden. Ihre Macht bricht in vielen Bereichen zusammen.</w:t>
      </w:r>
    </w:p>
    <w:p>
      <w:pPr>
        <w:pStyle w:val="Normal"/>
        <w:rPr/>
      </w:pPr>
      <w:r>
        <w:rPr/>
      </w:r>
    </w:p>
    <w:p>
      <w:pPr>
        <w:pStyle w:val="Normal"/>
        <w:rPr/>
      </w:pPr>
      <w:r>
        <w:rPr/>
        <w:t>Nachfolgend ist die Situation der Nationen in Nordafrika und im Nahen Osten dargestellt, die für diesen letzten Kampf bereit sind, bevor sie in die Gefangenschaft gehen und der Messias kommt, um mit ihnen fertig zu werden.</w:t>
      </w:r>
    </w:p>
    <w:p>
      <w:pPr>
        <w:pStyle w:val="Normal"/>
        <w:rPr/>
      </w:pPr>
      <w:r>
        <w:rPr/>
      </w:r>
    </w:p>
    <w:p>
      <w:pPr>
        <w:pStyle w:val="Normal"/>
        <w:rPr>
          <w:b/>
          <w:b/>
        </w:rPr>
      </w:pPr>
      <w:r>
        <w:rPr>
          <w:b/>
        </w:rPr>
        <w:t>Marokko</w:t>
      </w:r>
    </w:p>
    <w:p>
      <w:pPr>
        <w:pStyle w:val="Normal"/>
        <w:rPr/>
      </w:pPr>
      <w:r>
        <w:rPr/>
        <w:t>Unter König Mohammed VI. ist Marokko wie Jordanien eine Monarchie, die in der Bevölkerung starken Rückhalt hat. Die Monarchie ist jedoch durch die Korruption der dem König nahestehenden Personen stark beeinträchtigt, hat aber eine begrenzte Redefreiheit.</w:t>
      </w:r>
    </w:p>
    <w:p>
      <w:pPr>
        <w:pStyle w:val="Normal"/>
        <w:rPr/>
      </w:pPr>
      <w:r>
        <w:rPr/>
      </w:r>
    </w:p>
    <w:p>
      <w:pPr>
        <w:pStyle w:val="Normal"/>
        <w:rPr>
          <w:b/>
          <w:b/>
        </w:rPr>
      </w:pPr>
      <w:r>
        <w:rPr>
          <w:b/>
        </w:rPr>
        <w:t>Tunesien und Algerien</w:t>
      </w:r>
    </w:p>
    <w:p>
      <w:pPr>
        <w:pStyle w:val="Normal"/>
        <w:rPr/>
      </w:pPr>
      <w:r>
        <w:rPr/>
        <w:t>Nur wenige Tage, nachdem Tunesiens Präsident Zine al-Abidine Ben Ali aufgrund ähnlicher Proteste aus dem Land geflohen ist, haben sich die Straßenproteste in Algerien und vor allem in Ägypten ausgeweitet.</w:t>
      </w:r>
    </w:p>
    <w:p>
      <w:pPr>
        <w:pStyle w:val="Normal"/>
        <w:rPr/>
      </w:pPr>
      <w:r>
        <w:rPr/>
      </w:r>
    </w:p>
    <w:p>
      <w:pPr>
        <w:pStyle w:val="Normal"/>
        <w:rPr/>
      </w:pPr>
      <w:r>
        <w:rPr/>
        <w:t>Die übliche Starrheit der autokratischen Kontrolle hat zu einer zunehmenden Unzufriedenheit in der Bevölkerung geführt. Dies wurde durch die steigenden Lebensmittelpreise noch verschärft. Sie wird auch durch den Westen und den gehobenen Lebensstil und die zunehmende Exposition einer jüngeren Generation gefördert. Die gesamte muslimische Welt ist viel jünger als der Westen, und sie pflanzt sich immer noch fort, während der Westen seine Ungeborenen immer häufiger abtreibt.</w:t>
      </w:r>
    </w:p>
    <w:p>
      <w:pPr>
        <w:pStyle w:val="Normal"/>
        <w:rPr/>
      </w:pPr>
      <w:r>
        <w:rPr/>
      </w:r>
    </w:p>
    <w:p>
      <w:pPr>
        <w:pStyle w:val="Normal"/>
        <w:rPr/>
      </w:pPr>
      <w:r>
        <w:rPr/>
        <w:t>Was oft nicht wahrgenommen wird, ist, dass in Algerien seit 1992 der Ausnahmezustand herrscht. Öffentliche Demonstrationen in der Hauptstadt sind verboten. In anderen Teilen des Landes gab es regelmäßig Proteste. Zum ersten Mal brachen jedoch in ganz Algerien gleichzeitig Proteste aus, auch in der Hauptstadt Algier. Die Proteste eskalierten nicht in der gleichen Weise wie die in Tunesien. Es ist wahrscheinlich, dass die relativ zurückhaltende Reaktion der Sicherheitskräfte sowie das Eingreifen der Regierung zur Begrenzung des Preisanstiegs die Lage beruhigt haben.</w:t>
      </w:r>
    </w:p>
    <w:p>
      <w:pPr>
        <w:pStyle w:val="Normal"/>
        <w:rPr/>
      </w:pPr>
      <w:r>
        <w:rPr/>
      </w:r>
    </w:p>
    <w:p>
      <w:pPr>
        <w:pStyle w:val="Normal"/>
        <w:rPr/>
      </w:pPr>
      <w:r>
        <w:rPr/>
        <w:t>Die algerische Regierung ist durch ihre Öl- und Gasexporte sehr reich geworden. Dies ermöglicht ihr den Zugang zu Mitteln, die andere Länder nicht haben. Mit einem umfangreichen öffentlichen Ausgabenprogramm versucht sie, die sozialen und wirtschaftlichen Probleme in den Griff zu bekommen. Es gibt jedoch weiterhin Beschwerden über Arbeitslosigkeit, Korruption, Bürokratie und fehlende politische Reformen.</w:t>
      </w:r>
    </w:p>
    <w:p>
      <w:pPr>
        <w:pStyle w:val="Normal"/>
        <w:rPr/>
      </w:pPr>
      <w:r>
        <w:rPr/>
      </w:r>
    </w:p>
    <w:p>
      <w:pPr>
        <w:pStyle w:val="Normal"/>
        <w:rPr/>
      </w:pPr>
      <w:r>
        <w:rPr/>
        <w:t>Algeriens jüngste, vom Krieg gezeichnete Geschichte steht in krassem Gegensatz zu der Tunesiens. In den 1990er Jahren wurde die algerische Politik durch den Kampf zwischen dem Militär und militanten Islamisten beherrscht. Im Jahr 1992 wurden die von einer islamistischen Partei gewonnenen Parlamentswahlen annulliert. Damit begann ein blutiger Bürgerkrieg, in dem mehr als 150.000 Menschen getötet wurden. Die islamische Mehrheit wurde also nur durch militärische Interventionen in Schach gehalten. Diese Unterdrückung hat ein ernsthaftes Ausmaß an Unzufriedenheit erreicht. Die religiöse Irrlehre des fundamentalistischen Islam trägt nicht zur Verbesserung der Situation bei, ebenso wenig wie die religiöse Struktur des Westens und insbesondere der USA mit ihrem häretischen System des dreieinigen Gottes. Frieden ist zwischen den beiden Systemen unmöglich, da beide häretisch und unversöhnlich sind.</w:t>
      </w:r>
    </w:p>
    <w:p>
      <w:pPr>
        <w:pStyle w:val="Normal"/>
        <w:rPr/>
      </w:pPr>
      <w:r>
        <w:rPr/>
      </w:r>
    </w:p>
    <w:p>
      <w:pPr>
        <w:pStyle w:val="Normal"/>
        <w:rPr>
          <w:b/>
          <w:b/>
        </w:rPr>
      </w:pPr>
      <w:r>
        <w:rPr>
          <w:b/>
        </w:rPr>
        <w:t>Libyen</w:t>
      </w:r>
    </w:p>
    <w:p>
      <w:pPr>
        <w:pStyle w:val="Normal"/>
        <w:rPr/>
      </w:pPr>
      <w:r>
        <w:rPr/>
        <w:t>Oberst Gaddaffi ist der autokratische Führer einer sehr jungen Nation, in der das Durchschnittsalter unter 25 Jahren liegt. Das Durchschnittsalter der beteiligten Länder liegt zwischen 29,7 Jahren in Tunesien und 17,89 Jahren im Jemen. Es handelt sich um junge und unbeständige Nationen. Libyen hat nur 6,5 Millionen Einwohner, Ägypten dagegen 84,5 Millionen. Allerdings liegt das Durchschnittsalter in Ägypten mit 24 Jahren noch niedriger als in Libyen (siehe unten).  Ihre Fähigkeit, Kräfte zu mobilisieren, ist daher beträchtlich.</w:t>
      </w:r>
    </w:p>
    <w:p>
      <w:pPr>
        <w:pStyle w:val="Normal"/>
        <w:rPr/>
      </w:pPr>
      <w:r>
        <w:rPr/>
      </w:r>
    </w:p>
    <w:p>
      <w:pPr>
        <w:pStyle w:val="Normal"/>
        <w:rPr/>
      </w:pPr>
      <w:r>
        <w:rPr/>
        <w:t>In Libyen sind Proteste jeglicher Art strengstens untersagt. Allerdings gibt es Berichte über Unruhen im Bundesstaat al-Bayda. Die Unruhen im Zusammenhang mit dem Wohnungsbau hatten die Regierung veranlasst, höhere Ausgaben für den öffentlichen Wohnungsbau anzukündigen.</w:t>
      </w:r>
    </w:p>
    <w:p>
      <w:pPr>
        <w:pStyle w:val="Normal"/>
        <w:rPr/>
      </w:pPr>
      <w:r>
        <w:rPr/>
      </w:r>
    </w:p>
    <w:p>
      <w:pPr>
        <w:pStyle w:val="Normal"/>
        <w:rPr/>
      </w:pPr>
      <w:r>
        <w:rPr/>
        <w:t>In der Prophezeiung in Daniel 11 heißt es, dass Libyen zur Zeit des Endes der organisierten Macht, die Ägypten versklavt, zur Seite stehen wird (siehe unten). Das Gleiche gilt für Äthiopien. Das kann so verstanden werden, dass die Weltmacht des nördlichen Systems sich auf Libyen und Äthiopien ausdehnen und Ägypten versklaven wird. Nahum 3,9 zeigt, wie sie Ägypten helfen, und der Soncino hält "auf seinen Stufen" für einen Beitritt zu seinem Heer oder für ein Winken und Rufen.</w:t>
      </w:r>
    </w:p>
    <w:p>
      <w:pPr>
        <w:pStyle w:val="Normal"/>
        <w:rPr/>
      </w:pPr>
      <w:r>
        <w:rPr/>
      </w:r>
    </w:p>
    <w:p>
      <w:pPr>
        <w:pStyle w:val="Normal"/>
        <w:rPr/>
      </w:pPr>
      <w:r>
        <w:rPr/>
        <w:t xml:space="preserve">Zur Zeit der Prophezeiung bezeichnete "Libyen" das Land westlich von Ägypten bis zur Atlantikküste im heutigen Marokko.  So war auch Äthiopien ein ausgedehntes Gebiet, das die Länder südlich von Ägypten umfasste. Die Flüsse Äthiopiens waren der Weiße und der Blaue Nil. Dazu gehörte auch das Gebiet beiderseits des Roten Meeres im Jemen sowie in Somalia und Eritrea.  Es ist also zu erwarten, dass die muslimischen Streitkräfte auch aus den Ländern südlich von Ägypten kommen und sich bis in den Jemen erstrecken werden.  Aufgrund ihrer Verwicklung werden sie durch den Krieg unter die Macht des Tiersystems geraten. Diese Stammesgruppen werden auch in der Abhandlung Söhne Hams untersucht: Teil IV </w:t>
      </w:r>
      <w:r>
        <w:rPr>
          <w:color w:val="0000FF"/>
        </w:rPr>
        <w:t>Phut (Nr. 045D)</w:t>
      </w:r>
      <w:r>
        <w:rPr/>
        <w:t>.</w:t>
      </w:r>
    </w:p>
    <w:p>
      <w:pPr>
        <w:pStyle w:val="Normal"/>
        <w:rPr/>
      </w:pPr>
      <w:r>
        <w:rPr/>
      </w:r>
    </w:p>
    <w:p>
      <w:pPr>
        <w:pStyle w:val="Normal"/>
        <w:rPr>
          <w:b/>
          <w:b/>
        </w:rPr>
      </w:pPr>
      <w:r>
        <w:rPr>
          <w:b/>
        </w:rPr>
        <w:t xml:space="preserve">Der Platz Ägyptens in den Kriegen                                                                                   </w:t>
      </w:r>
    </w:p>
    <w:p>
      <w:pPr>
        <w:pStyle w:val="Normal"/>
        <w:rPr/>
      </w:pPr>
      <w:r>
        <w:rPr/>
        <w:t>Wie die Prophezeiung uns sagt, wird Ägypten von diesem vom Norden geführten und von der NWO/UN kontrollierten System absorbiert und versklavt werden. Ägyptens gesamtes Finanzsystem wird unter der Kontrolle der NWO sein, wie wir in Daniel 11:42-43 sehen.</w:t>
      </w:r>
    </w:p>
    <w:p>
      <w:pPr>
        <w:pStyle w:val="Normal"/>
        <w:rPr/>
      </w:pPr>
      <w:r>
        <w:rPr/>
      </w:r>
    </w:p>
    <w:p>
      <w:pPr>
        <w:pStyle w:val="Normal"/>
        <w:rPr/>
      </w:pPr>
      <w:r>
        <w:rPr/>
        <w:t>Jeder Vorwand für freie und faire Wahlen war eine Täuschung. Wie wurde dies bewerkstelligt? Die Ereignisse haben sich wie folgt abgespielt.</w:t>
      </w:r>
    </w:p>
    <w:p>
      <w:pPr>
        <w:pStyle w:val="Normal"/>
        <w:rPr/>
      </w:pPr>
      <w:r>
        <w:rPr/>
      </w:r>
    </w:p>
    <w:p>
      <w:pPr>
        <w:pStyle w:val="Normal"/>
        <w:rPr/>
      </w:pPr>
      <w:r>
        <w:rPr/>
        <w:t>Am 25. Januar 2011 riefen die Demonstranten zum Tag der Revolte auf, der Tausende von Demonstranten ins Zentrum von Kairo und in andere Städte Ägyptens von Alexandria bis Suez und in den äußersten Süden lockte. Am 9. Februar 2011 eskalierte der Konflikt bei Unruhen im Süden in einer Oasenstadt, als echte Kugeln eingesetzt wurden. Die Unruhestifter reagierten mit Gegenangriffen und brannten sieben größere Gebäude nieder, darunter zwei Polizeistationen. Die Armee riegelte die Straße von Kairo in den Süden ab. Die Zahl der Demonstranten in Kairo nahm erneut zu und verdoppelte sich praktisch. Eine solche Zahl war seit den Brotunruhen in den 1970er Jahren nicht mehr erreicht worden und übertraf diese sogar noch. Die anfängliche Unterdrückung durch die Polizei mit Wasserwerfern und Gummigeschossen ging nach hinten los und die Armee musste hinzugezogen werden. Das spätere Abfeuern von echten Kugeln hatte die gleichen negativen Auswirkungen wie die Unterdrückung durch den Schah im Iran. Die Armee weigerte sich jedoch, die Unruhen in Kairo brutal zu unterdrücken. Das Ergebnis war, dass das Establishment auf seine übliche Taktik zurückgreifen musste, Schläger und Gangster zu engagieren und sie aus dem Gefängnis zu entlassen, unter der Bedingung, dass sie die Unruhestifter angreifen würden. Das taten sie und ließen die Gewalt noch weiter eskalieren.</w:t>
      </w:r>
    </w:p>
    <w:p>
      <w:pPr>
        <w:pStyle w:val="Normal"/>
        <w:rPr/>
      </w:pPr>
      <w:r>
        <w:rPr/>
      </w:r>
    </w:p>
    <w:p>
      <w:pPr>
        <w:pStyle w:val="Normal"/>
        <w:rPr/>
      </w:pPr>
      <w:r>
        <w:rPr/>
        <w:t>In den ersten zwei Wochen der Unruhen starben Hunderte von Menschen.  Tausende wurden verletzt. Die Unruhen sollten so lange andauern, bis Mubarak aufgibt und unverzüglich freie Wahlen abgehalten werden. Eine neue Verfassung war ein Schlüsselelement der Bewegung. Diese sollte jedoch organisiert werden, um der Neuen Weltordnung die Übernahme des Systems zu ermöglichen, so wie sie in den anderen Ländern der Welt, darunter Großbritannien, Australien, die USA und Kanada sowie die EU in ihrer Gesamtheit, heimlich und durch Verrat organisiert wird.</w:t>
      </w:r>
    </w:p>
    <w:p>
      <w:pPr>
        <w:pStyle w:val="Normal"/>
        <w:rPr/>
      </w:pPr>
      <w:r>
        <w:rPr/>
      </w:r>
    </w:p>
    <w:p>
      <w:pPr>
        <w:pStyle w:val="Normal"/>
        <w:rPr/>
      </w:pPr>
      <w:r>
        <w:rPr/>
        <w:t xml:space="preserve">Die Plattitüden, die die USA von sich geben, sind eine Umschreibung ihrer Außenpolitik, die von Tag zu Tag weitergeht. Hilary Clinton unterstützte Mubarak, dann sagte Senator Kerry als Vorsitzender des Ausschusses für auswärtige Beziehungen, er solle zurücktreten, und dann wurde ihm vom ehemaligen Botschafter im Namen von Präsident Obama gesagt, er solle sofort gehen. Senator McCain sagte ebenfalls, dass sie freie Wahlen brauchen, aber im Wesentlichen nicht die Muslimbruderschaft wählen sollen. </w:t>
      </w:r>
    </w:p>
    <w:p>
      <w:pPr>
        <w:pStyle w:val="Normal"/>
        <w:rPr/>
      </w:pPr>
      <w:r>
        <w:rPr/>
      </w:r>
    </w:p>
    <w:p>
      <w:pPr>
        <w:pStyle w:val="Normal"/>
        <w:rPr/>
      </w:pPr>
      <w:r>
        <w:rPr/>
        <w:t xml:space="preserve">Der Westen hat das gleiche Mantra über Mubarak verbreitet, nämlich dass ohne ihn die Muslimbruderschaft die Macht ergreifen und der bewaffnete Islam entstehen würde, was zu einem Chaos führen würde. Das ist in der Tat der Plan der Geheimgesellschaften seit 1871 unter dem Pike-Plan, wie wir in dem Papier </w:t>
      </w:r>
      <w:r>
        <w:rPr>
          <w:color w:val="0000FF"/>
        </w:rPr>
        <w:t>2012 und der Antichrist (Nr. 299D)</w:t>
      </w:r>
      <w:r>
        <w:rPr/>
        <w:t xml:space="preserve"> gezeigt haben.</w:t>
      </w:r>
    </w:p>
    <w:p>
      <w:pPr>
        <w:pStyle w:val="Normal"/>
        <w:rPr/>
      </w:pPr>
      <w:r>
        <w:rPr/>
      </w:r>
    </w:p>
    <w:p>
      <w:pPr>
        <w:pStyle w:val="Normal"/>
        <w:rPr/>
      </w:pPr>
      <w:r>
        <w:rPr/>
        <w:t>Ägypten war über zwei Wochen lang in Aufruhr. Die Tourismusindustrie kam zum Stillstand.</w:t>
      </w:r>
    </w:p>
    <w:p>
      <w:pPr>
        <w:pStyle w:val="Normal"/>
        <w:rPr/>
      </w:pPr>
      <w:r>
        <w:rPr/>
      </w:r>
    </w:p>
    <w:p>
      <w:pPr>
        <w:pStyle w:val="Normal"/>
        <w:rPr/>
      </w:pPr>
      <w:r>
        <w:rPr/>
        <w:t>Am 10. Februar 2011 unternahmen Mubarak und das Regime etwas, das nichts anderes als eine absichtliche Provokation der Demonstranten war, indem sie eine Reihe von Ankündigungen herausgaben, die darauf hindeuteten, dass Mubarak an diesem Tag eine Ankündigung zur Lösung des Problems machen würde. Zuvor hatte der Oberste Militärrat verkündet, dass er auf der Seite des ägyptischen Volkes stehe und dass der Präsident an diesem Tag eine Erklärung abgeben werde. Das Volk erwartete, dass er zurücktreten und das Amt an den Vizepräsidenten übergeben würde. Er trat im Fernsehen auf und tat genau das Gegenteil. Er erklärte, er wolle bis zu den Wahlen im September im Amt bleiben, aber er selbst werde nicht antreten. Die Folge war, dass die Demonstranten wütend wurden. Mehr als eine Million Demonstranten gingen auf die Straße und forderten seinen Rücktritt. Die Militärjunta übernahm daraufhin die Kontrolle und Mubarak musste am 11. Februar 2011 abtreten. Die Neuordnung begann.</w:t>
      </w:r>
    </w:p>
    <w:p>
      <w:pPr>
        <w:pStyle w:val="Normal"/>
        <w:rPr/>
      </w:pPr>
      <w:r>
        <w:rPr/>
      </w:r>
    </w:p>
    <w:p>
      <w:pPr>
        <w:pStyle w:val="Normal"/>
        <w:rPr/>
      </w:pPr>
      <w:r>
        <w:rPr/>
        <w:t>Eine gewaltsame Auseinandersetzung schien der langfristige Plan zu sein, damit der islamistische Kampf eskalieren konnte, um einen totalen Krieg der Nordkräfte zu rechtfertigen. Was die Junta tut, wird über die Eskalation entscheiden. Islamistische Kräfte feierten im gesamten Nahen Osten.</w:t>
      </w:r>
    </w:p>
    <w:p>
      <w:pPr>
        <w:pStyle w:val="Normal"/>
        <w:rPr/>
      </w:pPr>
      <w:r>
        <w:rPr/>
      </w:r>
    </w:p>
    <w:p>
      <w:pPr>
        <w:pStyle w:val="Normal"/>
        <w:rPr/>
      </w:pPr>
      <w:r>
        <w:rPr/>
        <w:t>Gott hat gesagt, was geschehen wird, und er hat auch gesagt, was mit dem letzten Reich des Königs des Nordens und dem satanischen System, das ihm seine Macht gegeben hat, geschehen wird. Der Sturz Ägyptens wurde ab 1997 vorbereitet, ebenso wie der vollständige Zusammenbruch der Weltsysteme in dieser Neuen Weltordnung unter den Regionen und der totalen Kontrolle, die die nationale Souveränität obsolet macht. Mubarak wurde 1981 mit US-Unterstützung als Teil des Plans eingesetzt. Die Prophezeiung über Ägypten und sein Ende nach 2520 Jahren oder sieben Zeiten ab der Invasion von Kambyses im Jahr 525 v.u.Z. sah Ägypten geplant und konsolidiert und in einen der zehn Blöcke der NWO eingegliedert, und als es an der Zeit war, die letzten Veränderungen zu aktivieren, aktivierten die Manipulatoren hinter den Kulissen die Unruhen unter den sich verschlechternden sozialen Bedingungen, die sie ermöglichten.</w:t>
      </w:r>
    </w:p>
    <w:p>
      <w:pPr>
        <w:pStyle w:val="Normal"/>
        <w:rPr/>
      </w:pPr>
      <w:r>
        <w:rPr/>
      </w:r>
    </w:p>
    <w:p>
      <w:pPr>
        <w:pStyle w:val="Normal"/>
        <w:rPr/>
      </w:pPr>
      <w:r>
        <w:rPr/>
        <w:t>Wie in den anderen Ländern sollten sich die Islamisten organisieren und entweder die Regierung gewinnen, wie sie es 1979 im Iran zu Beginn des 120. Jubeljahres taten, oder sie sollten in den bewaffneten Kampf gezwungen werden, der sie zum Sturz der jeweiligen Regierung führen sollte. Die unnachgiebige Idiotie und die Korruption der Führer Nordafrikas und des Nahen Ostens sollten dazu führen, dass sich diese Situation entwickelt.</w:t>
      </w:r>
    </w:p>
    <w:p>
      <w:pPr>
        <w:pStyle w:val="Normal"/>
        <w:rPr/>
      </w:pPr>
      <w:r>
        <w:rPr/>
      </w:r>
    </w:p>
    <w:p>
      <w:pPr>
        <w:pStyle w:val="Normal"/>
        <w:rPr/>
      </w:pPr>
      <w:r>
        <w:rPr/>
        <w:t>Die Probleme, die, wie wir oben gesehen haben, in Nordafrika entstanden sind, dehnen sich auch auf den Nahen Osten aus.</w:t>
      </w:r>
    </w:p>
    <w:p>
      <w:pPr>
        <w:pStyle w:val="Normal"/>
        <w:rPr/>
      </w:pPr>
      <w:r>
        <w:rPr/>
      </w:r>
    </w:p>
    <w:p>
      <w:pPr>
        <w:pStyle w:val="Normal"/>
        <w:rPr>
          <w:b/>
          <w:b/>
        </w:rPr>
      </w:pPr>
      <w:r>
        <w:rPr>
          <w:b/>
        </w:rPr>
        <w:t>Jordanien</w:t>
      </w:r>
    </w:p>
    <w:p>
      <w:pPr>
        <w:pStyle w:val="Normal"/>
        <w:rPr/>
      </w:pPr>
      <w:r>
        <w:rPr/>
        <w:t>In Jordanien gibt es Probleme wegen der Korruption im Umfeld von König Abdullah und in der gesamten Verwaltung. Große Proteste in ganz Jordanien zwangen den König am 1. Februar, die Regierung zu entlassen und Maroof Bakhit zum neuen Premierminister zu ernennen mit der Anweisung, politische Reformen durchzuführen. Die Wut richtet sich gegen Armut, Arbeitslosigkeit und auch gegen die direkte Ernennung der Premierminister und nicht durch direkte Wahlen. In Jordanien gibt es eine starke islamische Oppositionsbewegung - die Islamistische Aktionsfront (IAF) - die erklärt hat, dass sie nicht versucht, König Abdullah zu stürzen, der starke Unterstützung genießt und bei den Unruhen nicht direkt kritisiert wird. Allerdings hat sie erklärt, dass sie die Ernennung von Herrn Bakhit nicht begrüßt.</w:t>
      </w:r>
    </w:p>
    <w:p>
      <w:pPr>
        <w:pStyle w:val="Normal"/>
        <w:rPr/>
      </w:pPr>
      <w:r>
        <w:rPr/>
      </w:r>
    </w:p>
    <w:p>
      <w:pPr>
        <w:pStyle w:val="Normal"/>
        <w:rPr/>
      </w:pPr>
      <w:r>
        <w:rPr/>
        <w:t>Im Bibeltext heißt es, dass diese Länder aus seiner Hand entkommen werden: Edom und Moab und die Kinder Ammon. Diese Völker und ihre Länder sind die heutigen Jordanier und auch ein Teil Israels in Palästina, sowohl Juden als auch Palästinenser. Edom wurde von Johannes Hyrkanus und den Makkabäern um 160 v.u.Z. besiegt und in Juda eingegliedert.  Wir werden diesen Aspekt weiter unten behandeln.</w:t>
      </w:r>
    </w:p>
    <w:p>
      <w:pPr>
        <w:pStyle w:val="Normal"/>
        <w:rPr/>
      </w:pPr>
      <w:r>
        <w:rPr/>
      </w:r>
    </w:p>
    <w:p>
      <w:pPr>
        <w:pStyle w:val="Normal"/>
        <w:rPr>
          <w:b/>
          <w:b/>
        </w:rPr>
      </w:pPr>
      <w:r>
        <w:rPr>
          <w:b/>
        </w:rPr>
        <w:t>Syrien</w:t>
      </w:r>
    </w:p>
    <w:p>
      <w:pPr>
        <w:pStyle w:val="Normal"/>
        <w:rPr/>
      </w:pPr>
      <w:r>
        <w:rPr/>
        <w:t xml:space="preserve">Syrien sieht sich selbst als stabil an, aber es steht auf tönernen Füßen. Der syrische Präsident Bascher al-Assad hat die Macht im Jahr 2000 von seinem Vater geerbt. Sein Vater, Hafez al-Assad, hatte Syrien drei Jahrzehnte lang regiert. Im Januar erklärte er gegenüber dem Wall Street Journal, Syrien sei stabiler als Tunesien und Ägypten und es bestehe keine Gefahr eines politischen Umsturzes. Das scheint ein Wunschdenken zu sein. Syrische Aktivisten riefen zu einem Tag des Zorns auf, lösten aber nicht die erwartete Revolution aus, und Syrien ist ein Unterstützer des Iran und der islamistischen Expansion. Die Demonstranten nutzten Facebook, um für die Proteste zu werben, aber die Seite wurde offiziell gesperrt, was auch immer das bewirken sollte.  Die Aktivisten protestieren gegen das, was sie als Monarchie und deren Korruption und Tyrannei ansehen. </w:t>
      </w:r>
    </w:p>
    <w:p>
      <w:pPr>
        <w:pStyle w:val="Normal"/>
        <w:rPr/>
      </w:pPr>
      <w:r>
        <w:rPr/>
      </w:r>
    </w:p>
    <w:p>
      <w:pPr>
        <w:pStyle w:val="Normal"/>
        <w:rPr/>
      </w:pPr>
      <w:r>
        <w:rPr/>
        <w:t>Sowohl Syrien als auch Ägypten wurden durch Notstandsgesetze regiert und leiden beide unter hoher Armut und Arbeitslosigkeit. Obwohl die Wirtschaft seit seinem Amtsantritt geöffnet wurde, sind die politischen und persönlichen Freiheiten stark eingeschränkt. In der arabischen Welt herrscht eine revolutionäre Stimmung.  Wichtige Oppositionsgruppen sind verboten, und Tausende von politischen Gefangenen sitzen im Gefängnis. Die Baath-Partei regiert seit fast einem halben Jahrhundert, seit dem Putsch von 1963 in Syrien, und ist hoffnungslos korrupt, daher die Unruhen. Die Partei wurde 1947 gegründet und war sowohl in Syrien als auch im Irak aktiv, bis sie sich in zwei verfeindete Fraktionen aufspaltete.  Sie ist eine arabisch-sozialistische, im Gegensatz zu einer europäischen sozialistischen oder kommunistischen Struktur. Es bleibt jedoch abzuwarten, wie sie auf die Neue Weltordnung reagieren wird.</w:t>
      </w:r>
    </w:p>
    <w:p>
      <w:pPr>
        <w:pStyle w:val="Normal"/>
        <w:rPr/>
      </w:pPr>
      <w:r>
        <w:rPr/>
      </w:r>
    </w:p>
    <w:p>
      <w:pPr>
        <w:pStyle w:val="Normal"/>
        <w:rPr>
          <w:b/>
          <w:b/>
        </w:rPr>
      </w:pPr>
      <w:r>
        <w:rPr>
          <w:b/>
        </w:rPr>
        <w:t>Jemen</w:t>
      </w:r>
    </w:p>
    <w:p>
      <w:pPr>
        <w:pStyle w:val="Normal"/>
        <w:rPr/>
      </w:pPr>
      <w:r>
        <w:rPr/>
        <w:t>Jemen ist das ärmste Land der arabischen Welt. Fast die Hälfte der Bevölkerung lebt von weniger als 2 Dollar pro Tag.</w:t>
      </w:r>
    </w:p>
    <w:p>
      <w:pPr>
        <w:pStyle w:val="Normal"/>
        <w:rPr/>
      </w:pPr>
      <w:r>
        <w:rPr/>
      </w:r>
    </w:p>
    <w:p>
      <w:pPr>
        <w:pStyle w:val="Normal"/>
        <w:rPr/>
      </w:pPr>
      <w:r>
        <w:rPr/>
        <w:t>Die Unruhen in Tunesien führten zu Unruhen in Ägypten, Jordanien und im Jemen. Am 27. Januar 2011 demonstrierten Zehntausende von Jemeniten in der Hauptstadt Sanaa und forderten den Rücktritt des Präsidenten. Der Präsident hatte versucht, die Unruhen zu verhindern, indem er eine Senkung der Einkommenssteuer um 50 % und eine Kontrolle der Rohstoffpreise anordnete.  Obwohl er einige Demonstranten verhaftet hatte, ließ er 36 aus dem Gefängnis frei, darunter den Menschenrechtsaktivisten Tawakul Karman. Um sich die Loyalität der Demonstranten zu sichern, erhöhte er gleichzeitig die Gehälter der Staatsbediensteten und der Angehörigen der Streitkräfte.</w:t>
      </w:r>
    </w:p>
    <w:p>
      <w:pPr>
        <w:pStyle w:val="Normal"/>
        <w:rPr/>
      </w:pPr>
      <w:r>
        <w:rPr/>
      </w:r>
    </w:p>
    <w:p>
      <w:pPr>
        <w:pStyle w:val="Normal"/>
        <w:rPr/>
      </w:pPr>
      <w:r>
        <w:rPr/>
        <w:t xml:space="preserve">Nach mehrtägigen Protesten kündigte Präsident Ali Abdullah Saleh am 2. Februar 2011 (nach drei Jahrzehnten an der Macht, wie viele andere auch) vor dem Parlament an, dass er nicht für eine weitere Amtszeit kandidieren werde und dass auch sein Sohn die Macht nicht anstreben oder sie ihm übergeben werde. Diese Ankündigung wurde gemacht, um Massenkundgebungen der Opposition im ganzen Land am nächsten Tag zu verhindern. Die Oppositionsaktivisten wiesen seine Bitten zurück und erklärten, sie würden den so genannten Tag des Zorns durchführen. </w:t>
      </w:r>
    </w:p>
    <w:p>
      <w:pPr>
        <w:pStyle w:val="Normal"/>
        <w:rPr/>
      </w:pPr>
      <w:r>
        <w:rPr/>
      </w:r>
    </w:p>
    <w:p>
      <w:pPr>
        <w:pStyle w:val="Normal"/>
        <w:rPr>
          <w:b/>
          <w:b/>
        </w:rPr>
      </w:pPr>
      <w:r>
        <w:rPr>
          <w:b/>
        </w:rPr>
        <w:t>Der Ablauf</w:t>
      </w:r>
    </w:p>
    <w:p>
      <w:pPr>
        <w:pStyle w:val="Normal"/>
        <w:rPr>
          <w:color w:val="222222"/>
          <w:highlight w:val="white"/>
        </w:rPr>
      </w:pPr>
      <w:r>
        <w:rPr>
          <w:color w:val="222222"/>
          <w:highlight w:val="white"/>
        </w:rPr>
        <w:t>[Alle Bibelzitate in diesem Text sind automatisch aus dem Englischen übersetzt.]</w:t>
      </w:r>
    </w:p>
    <w:p>
      <w:pPr>
        <w:pStyle w:val="Normal"/>
        <w:rPr>
          <w:i/>
          <w:i/>
          <w:iCs/>
          <w:szCs w:val="24"/>
        </w:rPr>
      </w:pPr>
      <w:r>
        <w:rPr>
          <w:szCs w:val="24"/>
        </w:rPr>
        <w:t>Daniel sagt uns das</w:t>
      </w:r>
      <w:r>
        <w:rPr>
          <w:sz w:val="18"/>
          <w:szCs w:val="18"/>
        </w:rPr>
        <w:t xml:space="preserve">: </w:t>
      </w:r>
      <w:r>
        <w:rPr>
          <w:i/>
          <w:iCs/>
          <w:szCs w:val="24"/>
        </w:rPr>
        <w:t xml:space="preserve">Zur Zeit des Endes wird der König des Südens den König des Nordens bedrängen, und der König des Nordens wird gegen ihn kommen wie ein Wirbelsturm, mit Wagen, mit Reitern und mit vielen Schiffen, und er wird in die Länder eindringen und wird überlaufen und durchziehen. Er wird auch in das herrliche Land eindringen, und viele Länder werden umgeworfen werden; aber diese werden aus seiner Hand entkommen, Edom und Moab und die Obersten der Kinder Ammon. Er wird seine Hand auch über die Länder ausstrecken, und das Land Ägypten wird nicht entkommen. Aber über die Gold- und Silberschätze und über alle Kostbarkeiten Ägyptens wird er Macht haben, und die Libyer und Äthiopier werden ihm zu Füßen liegen </w:t>
      </w:r>
      <w:r>
        <w:rPr>
          <w:szCs w:val="24"/>
        </w:rPr>
        <w:t xml:space="preserve">(Dan. 11:40-43). </w:t>
      </w:r>
    </w:p>
    <w:p>
      <w:pPr>
        <w:pStyle w:val="Normal"/>
        <w:rPr>
          <w:i/>
          <w:i/>
          <w:iCs/>
          <w:szCs w:val="24"/>
        </w:rPr>
      </w:pPr>
      <w:r>
        <w:rPr>
          <w:i/>
          <w:iCs/>
          <w:szCs w:val="24"/>
        </w:rPr>
      </w:r>
    </w:p>
    <w:p>
      <w:pPr>
        <w:pStyle w:val="Normal"/>
        <w:rPr/>
      </w:pPr>
      <w:r>
        <w:rPr/>
        <w:t>Wie bereits erwähnt, zeigt Nahum 3,9, dass die Libyer Ägypten helfen, und nach Ansicht von Soncino bedeutet das hebräische Wort für "auf seinen Schritten" entweder, dass sie sich seiner Armee anschließen oder ihm zu Diensten sind.</w:t>
      </w:r>
    </w:p>
    <w:p>
      <w:pPr>
        <w:pStyle w:val="Normal"/>
        <w:rPr/>
      </w:pPr>
      <w:r>
        <w:rPr/>
      </w:r>
    </w:p>
    <w:p>
      <w:pPr>
        <w:pStyle w:val="Normal"/>
        <w:rPr/>
      </w:pPr>
      <w:r>
        <w:rPr/>
        <w:t>Es wird also eine allgemeine Vereinigung um Ägypten und die islamische Welt geben, die Jordanien, Israel und die Palästinenser nicht einschließt. Diese arabische Vereinigung wird den König des Nordens bedrängen. Der Begriff "bedrängen" bedeutet wörtlich "Stöße austauschen mit", also "angreifen" oder "in den Krieg ziehen mit". Dies wird Angriffe auf das System des Nordens beinhalten. Die Offenbarung sagt uns, dass dies die Zerstörung der Stadt des letzten babylonischen Bauwerks, das auf sieben Hügeln sitzt, beinhalten wird. Das ist Rom, und der Austausch wird die europäischen Hauptstädte betreffen, und die islamischen Revolten werden ihnen großen Schaden zufügen.</w:t>
      </w:r>
    </w:p>
    <w:p>
      <w:pPr>
        <w:pStyle w:val="Normal"/>
        <w:rPr/>
      </w:pPr>
      <w:r>
        <w:rPr/>
      </w:r>
    </w:p>
    <w:p>
      <w:pPr>
        <w:pStyle w:val="Normal"/>
        <w:rPr/>
      </w:pPr>
      <w:r>
        <w:rPr/>
        <w:t>Der König des Nordens oder die NATO-Allianz wird die gesamten Streitkräfte der NATO und den Kriegsarm der Macht des Tieres versammeln und in den Nahen Osten einmarschieren und ihn unterjochen.</w:t>
      </w:r>
    </w:p>
    <w:p>
      <w:pPr>
        <w:pStyle w:val="Normal"/>
        <w:rPr/>
      </w:pPr>
      <w:r>
        <w:rPr/>
      </w:r>
    </w:p>
    <w:p>
      <w:pPr>
        <w:pStyle w:val="Normal"/>
        <w:rPr>
          <w:i/>
          <w:i/>
          <w:iCs/>
        </w:rPr>
      </w:pPr>
      <w:r>
        <w:rPr/>
        <w:t xml:space="preserve">Bei dieser Besetzung werden sich die islamischen Kräfte im Osten und Norden gegen den König des Nordens oder das NATO-Bündnis mobilisieren. Daniel 11:44 fährt fort: </w:t>
      </w:r>
      <w:r>
        <w:rPr>
          <w:i/>
          <w:iCs/>
        </w:rPr>
        <w:t>Aber die Kunde aus dem Osten und aus dem Norden wird ihn bedrängen; darum wird er mit großem Grimm ausziehen, um viele zu verderben und zu vernichten.</w:t>
      </w:r>
    </w:p>
    <w:p>
      <w:pPr>
        <w:pStyle w:val="Normal"/>
        <w:rPr>
          <w:i/>
          <w:i/>
          <w:iCs/>
        </w:rPr>
      </w:pPr>
      <w:r>
        <w:rPr>
          <w:i/>
          <w:iCs/>
        </w:rPr>
      </w:r>
    </w:p>
    <w:p>
      <w:pPr>
        <w:pStyle w:val="Normal"/>
        <w:rPr/>
      </w:pPr>
      <w:r>
        <w:rPr/>
        <w:t xml:space="preserve">Soncino versucht, diese Texte auf die Vergangenheit zu beschränken, indem er die Auslegung von Bevan verwendet. Das kann jedoch nicht richtig sein, da der Text eindeutig auf die Endzeit hinweist. Sie müssen anerkennen, dass Daniel Kapitel 12 von der fernen Zukunft handelt und Kapitel 11 diese Lücke nicht überbrückt. Sie räumen jedoch ein, dass, wenn Bevans Auslegung, wonach Jerusalem von Ägypten aus gesehen wird, falsch ist, es sich um </w:t>
      </w:r>
      <w:r>
        <w:rPr>
          <w:b/>
          <w:bCs/>
        </w:rPr>
        <w:t>Babylon und Parthien</w:t>
      </w:r>
      <w:r>
        <w:rPr/>
        <w:t xml:space="preserve"> handeln könnte. Parthien reichte auf dem Höhepunkt seines Reiches sogar bis nach Palästina und erstreckte sich bis in den Kaukasus und östlich des Indus und schloss Persien mit ein und stammte sogar aus Persien. Das Gebiet, um das es hier geht, ist die gesamte islamische Welt vom Irak und Iran über den Jemen, Kasachstan, Afghanistan und Pakistan bis zum Horn von Afrika.</w:t>
      </w:r>
    </w:p>
    <w:p>
      <w:pPr>
        <w:pStyle w:val="Normal"/>
        <w:rPr/>
      </w:pPr>
      <w:r>
        <w:rPr/>
      </w:r>
    </w:p>
    <w:p>
      <w:pPr>
        <w:pStyle w:val="Normal"/>
        <w:rPr/>
      </w:pPr>
      <w:r>
        <w:rPr/>
        <w:t>Während die Invasion des Nahen Ostens im Gange ist, schließen sich die Kräfte im Norden und Osten gegen das NATO-System zusammen, und der Konflikt wird nuklear und eskaliert zur intensivsten Phase des Dritten Weltkriegs.</w:t>
      </w:r>
    </w:p>
    <w:p>
      <w:pPr>
        <w:pStyle w:val="Normal"/>
        <w:rPr/>
      </w:pPr>
      <w:r>
        <w:rPr/>
      </w:r>
    </w:p>
    <w:p>
      <w:pPr>
        <w:pStyle w:val="Normal"/>
        <w:rPr/>
      </w:pPr>
      <w:r>
        <w:rPr/>
        <w:t>Die NATO-Allianz der Bestien Macht gewinnt diesen Konflikt mit großen Verwüstungen und kehrt zurück, um ihr Hauptquartier in Palästina zu besetzen. Es scheint, dass die Hamas die Verwüstung ihres eigenen Volkes und die Besetzung durch das NATO-Hauptquartier sehen wird.</w:t>
      </w:r>
    </w:p>
    <w:p>
      <w:pPr>
        <w:pStyle w:val="Normal"/>
        <w:rPr/>
      </w:pPr>
      <w:r>
        <w:rPr/>
      </w:r>
    </w:p>
    <w:p>
      <w:pPr>
        <w:pStyle w:val="Normal"/>
        <w:rPr>
          <w:i/>
          <w:i/>
          <w:iCs/>
        </w:rPr>
      </w:pPr>
      <w:r>
        <w:rPr/>
        <w:t xml:space="preserve">In Daniel 11:45 heißt es: </w:t>
      </w:r>
      <w:r>
        <w:rPr>
          <w:i/>
          <w:iCs/>
        </w:rPr>
        <w:t>Und er wird die Zelte seines Palastes aufstellen zwischen dem Meer und dem schönen heiligen Berg; und er wird zu seinem Ende kommen, und niemand wird ihm helfen.</w:t>
      </w:r>
    </w:p>
    <w:p>
      <w:pPr>
        <w:pStyle w:val="Normal"/>
        <w:rPr>
          <w:i/>
          <w:i/>
          <w:iCs/>
        </w:rPr>
      </w:pPr>
      <w:r>
        <w:rPr>
          <w:i/>
          <w:iCs/>
        </w:rPr>
      </w:r>
    </w:p>
    <w:p>
      <w:pPr>
        <w:pStyle w:val="Normal"/>
        <w:rPr/>
      </w:pPr>
      <w:r>
        <w:rPr/>
        <w:t>Das Gebiet, um das es hier geht, reicht von der Meeresküste bei Gaza bis zum Berg Zion. Der Soncino geht davon aus, dass es sich um die Ansammlung von Zelten handelt, die das königliche Hauptquartier bildeten. Das Substantiv appëden (Palast) ist persischen Ursprungs und kommt nur hier vor. Es handelt sich also um die letzte Besetzung durch den Antichristen und die Tiermacht der NWO unmittelbar vor der Ankunft des Messias und der Zerstörung der Weltsysteme unter dieser Macht.  Dieser Konflikt wird in dem Papier</w:t>
      </w:r>
      <w:r>
        <w:rPr>
          <w:color w:val="0000FF"/>
        </w:rPr>
        <w:t xml:space="preserve"> Krieg des Hamon-Gog (Nr. 294) </w:t>
      </w:r>
      <w:r>
        <w:rPr/>
        <w:t>ausführlich beschrieben.</w:t>
      </w:r>
    </w:p>
    <w:p>
      <w:pPr>
        <w:pStyle w:val="Normal"/>
        <w:rPr/>
      </w:pPr>
      <w:r>
        <w:rPr/>
      </w:r>
    </w:p>
    <w:p>
      <w:pPr>
        <w:pStyle w:val="Normal"/>
        <w:rPr/>
      </w:pPr>
      <w:r>
        <w:rPr/>
        <w:t>Weil er so viel Zerstörung angerichtet hat, werden die Könige des Ostens ihm nicht helfen und warten, bis sie selbst nach Megiddo kommen können und dort werden sie ihren Lohn empfangen.  Sie werden den Messias und die Herrschaft der Auserwählten von Jerusalem aus nicht akzeptieren.</w:t>
      </w:r>
    </w:p>
    <w:p>
      <w:pPr>
        <w:pStyle w:val="Normal"/>
        <w:rPr/>
      </w:pPr>
      <w:r>
        <w:rPr/>
      </w:r>
    </w:p>
    <w:p>
      <w:pPr>
        <w:pStyle w:val="Normal"/>
        <w:rPr/>
      </w:pPr>
      <w:r>
        <w:rPr/>
        <w:t>Diese endzeitlichen Kriege stehen uns bevor. Das System der Neuen Weltordnung wird zerstört werden und die Finanzstruktur wird ebenfalls zerstört werden. Um die Zerstörung der Finanzordnung und ihre Auswirkungen zu verstehen, sollte Offenbarung 18 in Verbindung mit diesem Text gelesen werden.</w:t>
      </w:r>
    </w:p>
    <w:p>
      <w:pPr>
        <w:pStyle w:val="Normal"/>
        <w:rPr/>
      </w:pPr>
      <w:r>
        <w:rPr/>
      </w:r>
    </w:p>
    <w:p>
      <w:pPr>
        <w:pStyle w:val="Normal"/>
        <w:rPr>
          <w:i/>
          <w:i/>
          <w:iCs/>
          <w:szCs w:val="24"/>
        </w:rPr>
      </w:pPr>
      <w:r>
        <w:rPr/>
        <w:t xml:space="preserve">Daniel Kapitel 12:1 geht unmittelbar weiter mit: </w:t>
      </w:r>
      <w:r>
        <w:rPr>
          <w:i/>
          <w:iCs/>
          <w:szCs w:val="24"/>
        </w:rPr>
        <w:t xml:space="preserve">Zu jener Zeit wird sich Michael erheben, der große Fürst, der für die Kinder deines Volkes eintritt; und es wird eine Zeit der Not sein, wie sie nie gewesen ist, seit es ein Volk gibt, bis zu jener Zeit; und zu jener Zeit wird dein Volk errettet werden, jeder, der im Buch geschrieben steht. </w:t>
      </w:r>
      <w:r>
        <w:rPr>
          <w:szCs w:val="24"/>
        </w:rPr>
        <w:t>Vers 2 geht dann weiter zu den Auferstehungen</w:t>
      </w:r>
      <w:r>
        <w:rPr>
          <w:i/>
          <w:iCs/>
          <w:szCs w:val="24"/>
        </w:rPr>
        <w:t>.</w:t>
      </w:r>
    </w:p>
    <w:p>
      <w:pPr>
        <w:pStyle w:val="Normal"/>
        <w:rPr>
          <w:i/>
          <w:i/>
          <w:iCs/>
          <w:szCs w:val="24"/>
        </w:rPr>
      </w:pPr>
      <w:r>
        <w:rPr>
          <w:i/>
          <w:iCs/>
          <w:szCs w:val="24"/>
        </w:rPr>
      </w:r>
    </w:p>
    <w:p>
      <w:pPr>
        <w:pStyle w:val="Normal"/>
        <w:rPr/>
      </w:pPr>
      <w:r>
        <w:rPr/>
        <w:t xml:space="preserve">Es kann kein Zweifel daran bestehen, dass wir uns in der Endzeit befinden, am Ende der Herrschaft des Satans und am Beginn der tausendjährigen Herrschaft Christi von Jerusalem aus. Diese Kriege vollziehen sich so, wie es vor fast zweitausendsechshundert Jahren prophezeit wurde. </w:t>
      </w:r>
    </w:p>
    <w:p>
      <w:pPr>
        <w:pStyle w:val="Normal"/>
        <w:rPr/>
      </w:pPr>
      <w:r>
        <w:rPr/>
      </w:r>
    </w:p>
    <w:p>
      <w:pPr>
        <w:pStyle w:val="Normal"/>
        <w:rPr/>
      </w:pPr>
      <w:r>
        <w:rPr/>
        <w:t>Um die Abfolge des letzten oder 120. Jubeljahres zu verstehen, wollen wir das Jubeljahr im Zusammenhang mit der Omer-Zählung bis Pfingsten anhand der Benennung der Wochen des samaritanischen Kalenders untersuchen.</w:t>
      </w:r>
    </w:p>
    <w:p>
      <w:pPr>
        <w:pStyle w:val="Normal"/>
        <w:rPr/>
      </w:pPr>
      <w:r>
        <w:rPr/>
      </w:r>
    </w:p>
    <w:p>
      <w:pPr>
        <w:pStyle w:val="Normal"/>
        <w:rPr>
          <w:b/>
          <w:b/>
        </w:rPr>
      </w:pPr>
      <w:r>
        <w:rPr>
          <w:b/>
        </w:rPr>
        <w:t>Benennung der Wochen der Omer-Zählung</w:t>
      </w:r>
    </w:p>
    <w:p>
      <w:pPr>
        <w:pStyle w:val="Normal"/>
        <w:rPr/>
      </w:pPr>
      <w:r>
        <w:rPr/>
        <w:t>Die Reihenfolge der Benennung der Wochen der Omerzählung, wie sie im samaritanischen Kalender festgelegt ist, lässt sich wie folgt auf das letzte oder 120. Jubeljahr anwenden:</w:t>
      </w:r>
    </w:p>
    <w:p>
      <w:pPr>
        <w:pStyle w:val="Normal"/>
        <w:rPr/>
      </w:pPr>
      <w:r>
        <w:rPr/>
      </w:r>
    </w:p>
    <w:p>
      <w:pPr>
        <w:pStyle w:val="Normal"/>
        <w:rPr/>
      </w:pPr>
      <w:r>
        <w:rPr/>
        <w:t>1. 1978-1984 "Woche des Durchzugs durch das (Rote) Meer" (2.Mose 14:26-15:21);</w:t>
      </w:r>
    </w:p>
    <w:p>
      <w:pPr>
        <w:pStyle w:val="Normal"/>
        <w:rPr/>
      </w:pPr>
      <w:r>
        <w:rPr/>
        <w:t>2. 1985-1991 "Woche des Wechsels des Wassers von Marah" [Bitterkeit] (2.Mose 15,22-26);</w:t>
      </w:r>
    </w:p>
    <w:p>
      <w:pPr>
        <w:pStyle w:val="Normal"/>
        <w:rPr/>
      </w:pPr>
      <w:r>
        <w:rPr/>
        <w:t>3. 1992-1998 "Woche von Elim, wo sie zwölf Wasserquellen und siebzig Palmen fanden" (2.Mose 15,27-16,3);</w:t>
      </w:r>
    </w:p>
    <w:p>
      <w:pPr>
        <w:pStyle w:val="Normal"/>
        <w:rPr/>
      </w:pPr>
      <w:r>
        <w:rPr/>
        <w:t>4. 1999-2005 "Woche des Mannas, das in der Wüste vom Himmel auf sie herabfiel" (2.Mose 16,4-36);</w:t>
      </w:r>
    </w:p>
    <w:p>
      <w:pPr>
        <w:pStyle w:val="Normal"/>
        <w:rPr/>
      </w:pPr>
      <w:r>
        <w:rPr/>
        <w:t>5. 2006-2012 "Woche des Wassers, das aus dem Felsen sprudelt" (2.Mose 17,1-7);</w:t>
      </w:r>
    </w:p>
    <w:p>
      <w:pPr>
        <w:pStyle w:val="Normal"/>
        <w:rPr/>
      </w:pPr>
      <w:r>
        <w:rPr/>
        <w:t>6.  2013-2019 (das Heilige Jahr endet am 24. März 2020) "Woche der Kämpfe gegen 'Amaleq" (2.Mose 17,8-17);</w:t>
      </w:r>
    </w:p>
    <w:p>
      <w:pPr>
        <w:pStyle w:val="Normal"/>
        <w:rPr/>
      </w:pPr>
      <w:r>
        <w:rPr/>
        <w:t>7. 2020-2026 "Woche des Stehens auf dem Berg Sinai" (2.Mose 1,1ff.).</w:t>
      </w:r>
    </w:p>
    <w:p>
      <w:pPr>
        <w:pStyle w:val="Normal"/>
        <w:rPr/>
      </w:pPr>
      <w:r>
        <w:rPr/>
        <w:t xml:space="preserve">(vgl. Sylvia Powels, The Samaritans, herausgegeben von Alan Crown).  </w:t>
      </w:r>
    </w:p>
    <w:p>
      <w:pPr>
        <w:pStyle w:val="Normal"/>
        <w:rPr/>
      </w:pPr>
      <w:r>
        <w:rPr/>
      </w:r>
    </w:p>
    <w:p>
      <w:pPr>
        <w:pStyle w:val="Normal"/>
        <w:rPr/>
      </w:pPr>
      <w:r>
        <w:rPr/>
        <w:t>Der obige Text ist dem Papier</w:t>
      </w:r>
      <w:r>
        <w:rPr>
          <w:color w:val="0000FF"/>
        </w:rPr>
        <w:t xml:space="preserve"> The Omer Count to Pentecost (Nr. 173)</w:t>
      </w:r>
      <w:r>
        <w:rPr/>
        <w:t xml:space="preserve"> entnommen.</w:t>
      </w:r>
    </w:p>
    <w:p>
      <w:pPr>
        <w:pStyle w:val="Normal"/>
        <w:rPr/>
      </w:pPr>
      <w:r>
        <w:rPr/>
      </w:r>
    </w:p>
    <w:p>
      <w:pPr>
        <w:pStyle w:val="Normal"/>
        <w:rPr/>
      </w:pPr>
      <w:r>
        <w:rPr/>
        <w:t>Der 50. Tag/Jahr ist das Jubeljahr 2027, das sich in Pfingsten widerspiegelt, wobei Pfingsten das Jubeljahr darstellt.</w:t>
      </w:r>
    </w:p>
    <w:p>
      <w:pPr>
        <w:pStyle w:val="Normal"/>
        <w:rPr/>
      </w:pPr>
      <w:r>
        <w:rPr/>
      </w:r>
    </w:p>
    <w:p>
      <w:pPr>
        <w:pStyle w:val="Normal"/>
        <w:ind w:firstLine="720"/>
        <w:rPr/>
      </w:pPr>
      <w:r>
        <w:rPr/>
        <w:t>1. 1978-1984 "Woche des Durchzugs durch das Rote Meer"</w:t>
      </w:r>
    </w:p>
    <w:p>
      <w:pPr>
        <w:pStyle w:val="Normal"/>
        <w:rPr/>
      </w:pPr>
      <w:r>
        <w:rPr/>
        <w:t xml:space="preserve">Ausgehend vom ersten Jubeljahr und dem Beispiel der Durchquerung des Roten Meeres erkennen wir die Identifizierung und die Herausrufung des Volkes Gottes aus der Welt als Vorbereitung auf diese letzte Phase der Kirchen Gottes. Das Sabbat-System erklärte sich in seinem wichtigsten Ableger aus diesem ersten Jahr als trinitarisch. Es war in den Jahrzehnten von 1931 bis 1978 vom System des dreieinigen Gottes in Rom durchdrungen worden. So war auch die Predigerschaft der anderen Kirchen Gottes von diesen häretischen Elementen durchdrungen worden. </w:t>
      </w:r>
    </w:p>
    <w:p>
      <w:pPr>
        <w:pStyle w:val="Normal"/>
        <w:rPr/>
      </w:pPr>
      <w:r>
        <w:rPr/>
      </w:r>
    </w:p>
    <w:p>
      <w:pPr>
        <w:pStyle w:val="Normal"/>
        <w:ind w:firstLine="720"/>
        <w:rPr/>
      </w:pPr>
      <w:r>
        <w:rPr/>
        <w:t>2. 1985-1991 "Woche der Wandlung des Wassers der Bitterkeit oder Marah"</w:t>
      </w:r>
    </w:p>
    <w:p>
      <w:pPr>
        <w:pStyle w:val="Normal"/>
        <w:rPr/>
      </w:pPr>
      <w:r>
        <w:rPr/>
        <w:t>Mit der Reinigung des Wassers von Marah wechselten die Kirchen Gottes den Leiter und ihre Predigerschaft wurde ins Chaos gestürzt.  1987 sahen wir, wie die Kirche sich darauf vorbereitete, gemessen zu werden, und das begann im dritten Jahr des Zyklus 1987. 1991 hatte die Kirche ihren Endpunkt erreicht und die Predigerschaft war gescheitert. Die Geschwister sollten in der nächsten Phase gerichtet und zerstreut werden, und viele wurden durch diese gescheiterte Predigerschaft einfach hin- und hergerissen.</w:t>
      </w:r>
    </w:p>
    <w:p>
      <w:pPr>
        <w:pStyle w:val="Normal"/>
        <w:rPr/>
      </w:pPr>
      <w:r>
        <w:rPr/>
      </w:r>
    </w:p>
    <w:p>
      <w:pPr>
        <w:pStyle w:val="Normal"/>
        <w:ind w:firstLine="720"/>
        <w:rPr/>
      </w:pPr>
      <w:r>
        <w:rPr/>
        <w:t>3. 1992-1998 "Woche der Eliminierung"</w:t>
      </w:r>
    </w:p>
    <w:p>
      <w:pPr>
        <w:pStyle w:val="Normal"/>
        <w:rPr/>
      </w:pPr>
      <w:r>
        <w:rPr/>
        <w:t>Diese Woche sollte die Trennung zwischen der Kirchenleitung und dem Rat der Elohim bedeuten. Der Leuchter sollte dem Kirchensystem von Sardes entnommen werden. Die Endgültigkeit und Abgrenzung des Systems von Sardes wurde durch die Wahl des Namens "Lebendig" bzw. “living” für die letzte Kirche dieses Systems und ihre Predigerschaft gekennzeichnet (vgl. Offb. 3,1). Ebenso wurde mit dem laodizeanischen System verfahren, und man begann, das System zu beseitigen.</w:t>
      </w:r>
    </w:p>
    <w:p>
      <w:pPr>
        <w:pStyle w:val="Normal"/>
        <w:rPr/>
      </w:pPr>
      <w:r>
        <w:rPr/>
      </w:r>
    </w:p>
    <w:p>
      <w:pPr>
        <w:pStyle w:val="Normal"/>
        <w:rPr/>
      </w:pPr>
      <w:r>
        <w:rPr/>
        <w:t xml:space="preserve">1995 wurde das Medium der Evangelisierung auf das Internet umgestellt. </w:t>
      </w:r>
    </w:p>
    <w:p>
      <w:pPr>
        <w:pStyle w:val="Normal"/>
        <w:rPr/>
      </w:pPr>
      <w:r>
        <w:rPr/>
      </w:r>
    </w:p>
    <w:p>
      <w:pPr>
        <w:pStyle w:val="Normal"/>
        <w:rPr/>
      </w:pPr>
      <w:r>
        <w:rPr/>
        <w:t>1998 wurde zum ersten Mal seit Jahrhunderten wieder das Gesetz Gottes im Sabbatjahr gelesen, da der Tempelkalender und das Jubeljahr-System in den Kirchen Gottes seit 1994 offiziell wiederhergestellt worden waren.</w:t>
      </w:r>
    </w:p>
    <w:p>
      <w:pPr>
        <w:pStyle w:val="Normal"/>
        <w:rPr/>
      </w:pPr>
      <w:r>
        <w:rPr/>
      </w:r>
    </w:p>
    <w:p>
      <w:pPr>
        <w:pStyle w:val="Normal"/>
        <w:ind w:firstLine="720"/>
        <w:rPr/>
      </w:pPr>
      <w:r>
        <w:rPr/>
        <w:t>4. 1999-2005 "Woche des Manna"</w:t>
      </w:r>
    </w:p>
    <w:p>
      <w:pPr>
        <w:pStyle w:val="Normal"/>
        <w:rPr/>
      </w:pPr>
      <w:r>
        <w:rPr/>
        <w:t>1999-2005. Mit der Verlesung des Gesetzes begann Gott, der Kirche das Brot des Himmels in großer Menge zu geben und die Menschen in den Kirchen Gottes danach zu unterscheiden, wie sie es verwendeten und sich verhielten.</w:t>
      </w:r>
    </w:p>
    <w:p>
      <w:pPr>
        <w:pStyle w:val="Normal"/>
        <w:rPr/>
      </w:pPr>
      <w:r>
        <w:rPr/>
        <w:t>Im Jahr 2005 wurde das Gesetz Gottes zum zweiten Mal in Jahrhunderten gelesen. Das Zeugnis wurde systematischer nach Afrika gebracht, und Gott begann, sich mit Nachdruck damit zu befassen.</w:t>
      </w:r>
    </w:p>
    <w:p>
      <w:pPr>
        <w:pStyle w:val="Normal"/>
        <w:rPr/>
      </w:pPr>
      <w:r>
        <w:rPr/>
      </w:r>
    </w:p>
    <w:p>
      <w:pPr>
        <w:pStyle w:val="Normal"/>
        <w:ind w:firstLine="720"/>
        <w:rPr/>
      </w:pPr>
      <w:r>
        <w:rPr/>
        <w:t>5. 2006-2012 "Woche des aus dem Felsen hervorquellenden Wassers"</w:t>
      </w:r>
    </w:p>
    <w:p>
      <w:pPr>
        <w:pStyle w:val="Normal"/>
        <w:rPr/>
      </w:pPr>
      <w:r>
        <w:rPr/>
        <w:t>In diesem Jahr kam es zu einer massiven Ausgießung des Heiligen Geistes, wie sie die Kirche Gottes in der Geschichte noch nie erlebt hatte. Die Zunahme des prophetischen Verständnisses verbreitete sich über die ganze Welt. Ab dem dritten Jahr wurden, wie üblich, die Veränderungen und das Wachstum festgestellt, und im dritten Jahr wurde um Wachstum gebetet und es wurde erhört. Ab dem vierten Jahr begann das Wachstum vom Süden her und Afrika wurde zu einem massiven Zentrum der Kirchen Gottes. Die Konsolidierung aller Kirchen Gottes und des gesamten sabbathaltenden Systems wurde in Angriff genommen. Die Berufung vieler Nationen war damals im Gange.</w:t>
      </w:r>
    </w:p>
    <w:p>
      <w:pPr>
        <w:pStyle w:val="Normal"/>
        <w:rPr/>
      </w:pPr>
      <w:r>
        <w:rPr/>
      </w:r>
    </w:p>
    <w:p>
      <w:pPr>
        <w:pStyle w:val="Normal"/>
        <w:rPr/>
      </w:pPr>
      <w:r>
        <w:rPr/>
        <w:t>Im Jahr 2011 gehen die massiven Umwälzungen weiter und nehmen zu, und 2012 wird die Dritte Lesung des Gesetzes und ein entscheidendes Jahr in den Konflikten sein.</w:t>
      </w:r>
    </w:p>
    <w:p>
      <w:pPr>
        <w:pStyle w:val="Normal"/>
        <w:rPr/>
      </w:pPr>
      <w:r>
        <w:rPr/>
      </w:r>
    </w:p>
    <w:p>
      <w:pPr>
        <w:pStyle w:val="Normal"/>
        <w:ind w:firstLine="720"/>
        <w:rPr/>
      </w:pPr>
      <w:r>
        <w:rPr/>
        <w:t>6. 2013-2019 (endet Abib 2020) "Woche der Kämpfe gegen 'Amaleq"</w:t>
      </w:r>
    </w:p>
    <w:p>
      <w:pPr>
        <w:pStyle w:val="Normal"/>
        <w:rPr/>
      </w:pPr>
      <w:r>
        <w:rPr/>
        <w:t>In diesem Zyklus werden sich die Kriege gegen Amalek in vollem Umfang entwickeln, und die Kirchen Gottes und das auserwählte Volk werden in heftige Kämpfe und Auseinandersetzungen - sowohl geistig als auch physisch - mit denjenigen verwickelt sein, die sie zu vernichten suchen. Nach dieser Periode erwarten wir das Zeugnis Gottes aus der vierten Lesung des Gesetzes.</w:t>
      </w:r>
    </w:p>
    <w:p>
      <w:pPr>
        <w:pStyle w:val="Normal"/>
        <w:rPr/>
      </w:pPr>
      <w:r>
        <w:rPr/>
      </w:r>
    </w:p>
    <w:p>
      <w:pPr>
        <w:pStyle w:val="Normal"/>
        <w:ind w:firstLine="720"/>
        <w:rPr/>
      </w:pPr>
      <w:r>
        <w:rPr/>
        <w:t>7. 2020-2026 "Woche des Stehens am Berg Sinai"</w:t>
      </w:r>
    </w:p>
    <w:p>
      <w:pPr>
        <w:pStyle w:val="Normal"/>
        <w:rPr/>
      </w:pPr>
      <w:r>
        <w:rPr/>
        <w:t xml:space="preserve">Diese Woche ist die letzte Periode der Konsolidierung der Heiligen, die auf den Messias warten, wie sie es am Sinai taten, als sie von Angesicht zu Angesicht mit ihm sprachen und ihre Führer über die Stämme ernannt wurden und der Rat der Ältesten Israels eingesetzt wurde. Das Gesetz wurde ihnen nach und nach gegeben, und ihre Führer wurden in den sechs Monaten von Abib bis Elul ausgebildet, in denen Mose sechsmal auf den Berg stieg, um mit Christus zu sprechen (siehe den Artikel </w:t>
      </w:r>
      <w:r>
        <w:rPr>
          <w:color w:val="0000FF"/>
        </w:rPr>
        <w:t>Die Aufstiege des Mose (Nr. 070)</w:t>
      </w:r>
      <w:r>
        <w:rPr/>
        <w:t>). Im siebten Monat feierten sie das Fest, und in diesem siebten Jahr wird die Trompete zur Versöhnung des Sabbatjahres geblasen. Das Jubeljahr beginnt, und die Wiederherstellung aller Dinge ist vollendet.</w:t>
      </w:r>
    </w:p>
    <w:p>
      <w:pPr>
        <w:pStyle w:val="Normal"/>
        <w:rPr/>
      </w:pPr>
      <w:r>
        <w:rPr/>
      </w:r>
    </w:p>
    <w:p>
      <w:pPr>
        <w:pStyle w:val="Normal"/>
        <w:rPr/>
      </w:pPr>
      <w:r>
        <w:rPr/>
        <w:t xml:space="preserve">Nach der Rückkehr des Messias sehen wir die letzten großen Schlachten von Harmagedon oder Meggido und die Ausgießung der Schalen des Zorns Gottes. Satan wird in die bodenlose Grube von Tartaros geworfen. Sein religiöses System wird zerstört. </w:t>
      </w:r>
    </w:p>
    <w:p>
      <w:pPr>
        <w:pStyle w:val="Normal"/>
        <w:rPr/>
      </w:pPr>
      <w:r>
        <w:rPr/>
      </w:r>
    </w:p>
    <w:p>
      <w:pPr>
        <w:pStyle w:val="Normal"/>
        <w:rPr/>
      </w:pPr>
      <w:r>
        <w:rPr/>
        <w:t>Im Jahr 2028 beginnt das Millennium und alle Menschen kehren in ihr Erbe zurück und die Welt wird für die nächsten 1000 Jahre von Christus und den Heiligen von Jerusalem aus regiert. Jesaja sagt, dass Ägypten geschlagen und dann unter dem Messias wiederhergestellt werden wird. Sie werden durch Christus zur Erkenntnis des Glaubens und der Gesetze Gottes gebracht werden.</w:t>
      </w:r>
    </w:p>
    <w:p>
      <w:pPr>
        <w:pStyle w:val="Normal"/>
        <w:rPr/>
      </w:pPr>
      <w:r>
        <w:rPr/>
      </w:r>
    </w:p>
    <w:p>
      <w:pPr>
        <w:pStyle w:val="Normal"/>
        <w:rPr/>
      </w:pPr>
      <w:r>
        <w:rPr/>
        <w:t>Diese Prophezeiung findet sich auch in Jesaja, Kapitel 19. Gott sagt voraus, dass er mit Ägypten handeln wird. In Jesaja 19:1-10 geht es um den Zusammenbruch der ägyptischen Mentalität. Dieses Orakel oder diese Prophezeiung erstreckt sich über 2500 Jahre und entspricht in etwa den Prophezeiungen in Hesekiel und Daniel. Sie werden zerschlagen und besetzt.</w:t>
      </w:r>
    </w:p>
    <w:p>
      <w:pPr>
        <w:pStyle w:val="Normal"/>
        <w:rPr/>
      </w:pPr>
      <w:r>
        <w:rPr/>
      </w:r>
    </w:p>
    <w:p>
      <w:pPr>
        <w:pStyle w:val="Normal"/>
        <w:rPr>
          <w:b/>
          <w:b/>
          <w:bCs/>
        </w:rPr>
      </w:pPr>
      <w:r>
        <w:rPr>
          <w:b/>
          <w:bCs/>
        </w:rPr>
        <w:t>Jesaja 19:1-10</w:t>
      </w:r>
    </w:p>
    <w:p>
      <w:pPr>
        <w:pStyle w:val="QUOTES"/>
        <w:rPr/>
      </w:pPr>
      <w:r>
        <w:rPr/>
        <w:t>1Ein Orakel über Ägypten.</w:t>
      </w:r>
    </w:p>
    <w:p>
      <w:pPr>
        <w:pStyle w:val="QUOTES"/>
        <w:rPr/>
      </w:pPr>
      <w:r>
        <w:rPr/>
        <w:t>Siehe, der HERR reitet auf einer schnellen Wolke und kommt nach Ägypten; und die Götzen Ägyptens werden vor seinem Angesicht erzittern, und das Herz der Ägypter wird in ihnen schmelzen. 2 Und ich werde die Ägypter gegen die Ägypter aufhetzen, und sie werden kämpfen, ein jeder gegen seinen Bruder und ein jeder gegen seinen Nächsten, Stadt gegen Stadt, Königreich gegen Königreich; 3 und der Geist der Ägypter in ihnen wird leer werden, und ich werde ihre Pläne durchkreuzen; und sie werden die Götzen und die Zauberer und die Medien und die Hexenmeister zu Rate ziehen;</w:t>
      </w:r>
    </w:p>
    <w:p>
      <w:pPr>
        <w:pStyle w:val="Normal"/>
        <w:rPr>
          <w:sz w:val="18"/>
          <w:szCs w:val="18"/>
        </w:rPr>
      </w:pPr>
      <w:r>
        <w:rPr>
          <w:sz w:val="18"/>
          <w:szCs w:val="18"/>
        </w:rPr>
      </w:r>
    </w:p>
    <w:p>
      <w:pPr>
        <w:pStyle w:val="Normal"/>
        <w:rPr/>
      </w:pPr>
      <w:r>
        <w:rPr/>
        <w:t>Dieser Zusammenbruch ist eingetreten und hat die Besetzung durch die Assyrer, die Babylonier und die Medo-Perser, dann die Griechen und die Römer ermöglicht.</w:t>
      </w:r>
    </w:p>
    <w:p>
      <w:pPr>
        <w:pStyle w:val="QUOTES"/>
        <w:rPr/>
      </w:pPr>
      <w:r>
        <w:rPr/>
      </w:r>
    </w:p>
    <w:p>
      <w:pPr>
        <w:pStyle w:val="QUOTES"/>
        <w:rPr/>
      </w:pPr>
      <w:r>
        <w:rPr/>
        <w:t>4 und ich will die Ägypter in die Hand eines harten Herrn geben, und ein grimmiger König soll über sie herrschen, spricht der Herr, der Herr der Heerscharen. 5Und die Wasser des Nils werden versiegen, und der Strom wird verdorren und austrocknen; 6und seine Kanäle werden faul werden, und die Arme des ägyptischen Nils werden schrumpfen und vertrocknen, Schilf und Binsen werden verfaulen. 7Es wird kahle Stellen am Nil geben, am Rande des Nils, und alles, was am Nil gesät ist, wird verdorren und vertrieben werden und nicht mehr sein. 8 Die Fischer werden klagen und wehklagen, alle, die ihre Angeln im Nil auswerfen, und sie werden verschmachten, die ihre Netze auf dem Wasser ausbreiten. 9Die Arbeiter in gekämmtem Flachs werden verzweifelt sein und die Weber von weißer Baumwolle. 10Die Säulen des Landes werden zerschmettert werden, und alle, die für Lohn arbeiten, werden betrübt sein.</w:t>
      </w:r>
    </w:p>
    <w:p>
      <w:pPr>
        <w:pStyle w:val="Normal"/>
        <w:rPr/>
      </w:pPr>
      <w:r>
        <w:rPr/>
      </w:r>
    </w:p>
    <w:p>
      <w:pPr>
        <w:pStyle w:val="Normal"/>
        <w:rPr/>
      </w:pPr>
      <w:r>
        <w:rPr/>
        <w:t>Dieser Abschnitt hat sich noch nicht vollständig erfüllt und ist daher noch nicht abgeschlossen. Beachten Sie, dass die endgültige Erfüllung der Prophezeiung besagt, dass die Wasser des Nils austrocknen werden. Eine solche Katastrophe ist bisher noch nicht eingetreten. Obwohl es in Ägypten viele Dürren und Probleme gegeben hat, ist dies erst seit dem Bau des Assuan-Staudamms möglich.</w:t>
      </w:r>
    </w:p>
    <w:p>
      <w:pPr>
        <w:pStyle w:val="Normal"/>
        <w:rPr/>
      </w:pPr>
      <w:r>
        <w:rPr/>
      </w:r>
    </w:p>
    <w:p>
      <w:pPr>
        <w:pStyle w:val="Normal"/>
        <w:rPr/>
      </w:pPr>
      <w:r>
        <w:rPr/>
        <w:t>Die Ursache für einen Großteil der Probleme ist die Dummheit der ägyptischen Führung, und daran hat sich nichts geändert.</w:t>
      </w:r>
    </w:p>
    <w:p>
      <w:pPr>
        <w:pStyle w:val="QUOTES"/>
        <w:rPr/>
      </w:pPr>
      <w:r>
        <w:rPr/>
      </w:r>
    </w:p>
    <w:p>
      <w:pPr>
        <w:pStyle w:val="QUOTES"/>
        <w:rPr/>
      </w:pPr>
      <w:r>
        <w:rPr/>
        <w:t>11Die Fürsten von Zo'an sind völlig töricht; die weisen Berater des Pharao geben dumme Ratschläge. Wie kannst du zum Pharao sagen: "Ich bin ein Sohn der Weisen, ein Sohn der alten Könige"? 12Wo sind denn deine Weisen? Sie sollen dir sagen und kundtun, was der Herr der Heerscharen gegen Ägypten im Sinn hat. 13 Die Fürsten von Zo'an sind zu Narren geworden, und die Fürsten von Memphis sind verblendet; die Eckpfeiler ihrer Stämme haben Ägypten in die Irre geführt.</w:t>
      </w:r>
    </w:p>
    <w:p>
      <w:pPr>
        <w:pStyle w:val="Normal"/>
        <w:rPr/>
      </w:pPr>
      <w:r>
        <w:rPr/>
      </w:r>
    </w:p>
    <w:p>
      <w:pPr>
        <w:pStyle w:val="Normal"/>
        <w:rPr/>
      </w:pPr>
      <w:r>
        <w:rPr/>
        <w:t>Die Ursache dafür ist die Verwirrung, die Ägypten wegen seines Götzendienstes und seiner Untreue gegenüber den Gesetzen Gottes auferlegt wurde.</w:t>
      </w:r>
    </w:p>
    <w:p>
      <w:pPr>
        <w:pStyle w:val="QUOTES"/>
        <w:rPr/>
      </w:pPr>
      <w:r>
        <w:rPr/>
      </w:r>
    </w:p>
    <w:p>
      <w:pPr>
        <w:pStyle w:val="QUOTES"/>
        <w:rPr/>
      </w:pPr>
      <w:r>
        <w:rPr/>
        <w:t>14 Der HERR hat einen Geist der Verwirrung in sie hineingemischt, und sie haben Ägypten in all seinem Tun taumeln lassen, wie ein Betrunkener in seinem Erbrochenen taumelt. 15Und es wird für Ägypten nichts geben, was Kopf oder Schwanz, Palmzweig oder Schilfrohr tun könnten. 16 An jenem Tag werden die Ägypter wie Weiber sein und vor der Hand, die der HERR der Heerscharen über sie hält, vor Angst zittern.</w:t>
      </w:r>
    </w:p>
    <w:p>
      <w:pPr>
        <w:pStyle w:val="QUOTES"/>
        <w:rPr/>
      </w:pPr>
      <w:r>
        <w:rPr/>
      </w:r>
    </w:p>
    <w:p>
      <w:pPr>
        <w:pStyle w:val="Normal"/>
        <w:rPr/>
      </w:pPr>
      <w:r>
        <w:rPr/>
        <w:t>In dieser Zeit ist das Land Juda ein Schrecken für die Ägypter, und das geschah erst in jüngster Zeit, so dass der Zeitrahmen erweitert wird, wie wir jetzt sehen werden.</w:t>
      </w:r>
    </w:p>
    <w:p>
      <w:pPr>
        <w:pStyle w:val="QUOTES"/>
        <w:rPr/>
      </w:pPr>
      <w:r>
        <w:rPr/>
        <w:t>17 Und das Land Juda wird ein Schrecken für die Ägypter werden; jeder, dem es genannt wird, wird sich fürchten wegen des Vorsatzes, den der Herr der Heerscharen gegen sie gefasst hat.</w:t>
      </w:r>
    </w:p>
    <w:p>
      <w:pPr>
        <w:pStyle w:val="Normal"/>
        <w:rPr/>
      </w:pPr>
      <w:r>
        <w:rPr/>
      </w:r>
    </w:p>
    <w:p>
      <w:pPr>
        <w:pStyle w:val="Normal"/>
        <w:rPr/>
      </w:pPr>
      <w:r>
        <w:rPr/>
        <w:t xml:space="preserve">Die Prophezeiung bezieht sich dann auf das Land Goschen, das Israel vor dem Auszug aus Ägypten bewohnte. Die Prophezeiung bezieht sich auf die fünf Städte, die sich auf Heliopolis oder die Stadt der Sonne beziehen. </w:t>
      </w:r>
    </w:p>
    <w:p>
      <w:pPr>
        <w:pStyle w:val="QUOTES"/>
        <w:rPr/>
      </w:pPr>
      <w:r>
        <w:rPr/>
        <w:t>18 An jenem Tag wird es fünf Städte im Land Ägypten geben, die die Sprache Kanaans sprechen und dem Herrn der Heerscharen die Treue schwören. Eine von ihnen wird die Stadt der Sonne genannt werden.</w:t>
      </w:r>
    </w:p>
    <w:p>
      <w:pPr>
        <w:pStyle w:val="Normal"/>
        <w:rPr/>
      </w:pPr>
      <w:r>
        <w:rPr/>
      </w:r>
    </w:p>
    <w:p>
      <w:pPr>
        <w:pStyle w:val="Normal"/>
        <w:rPr/>
      </w:pPr>
      <w:r>
        <w:rPr/>
        <w:t>Dieses Gebiet wurde von Juden wiederbesiedelt. Sie wurden von Ptolemäus dorthin gebracht und gründeten eine große Kolonie in Ägypten, obwohl sie schon vorher dort gewesen waren. Die Prophezeiung geht dann auf das zweite Jahrhundert v.u.Z. zurück, als der Hohepriester Onias IV. den Tempel Gottes in Heliopolis errichtete.</w:t>
      </w:r>
    </w:p>
    <w:p>
      <w:pPr>
        <w:pStyle w:val="QUOTES"/>
        <w:rPr/>
      </w:pPr>
      <w:r>
        <w:rPr/>
      </w:r>
    </w:p>
    <w:p>
      <w:pPr>
        <w:pStyle w:val="QUOTES"/>
        <w:rPr/>
      </w:pPr>
      <w:r>
        <w:rPr/>
        <w:t>19 An jenem Tag wird ein Altar für den Herrn in der Mitte des Landes Ägypten stehen und eine Säule für den Herrn an seiner Grenze.</w:t>
      </w:r>
    </w:p>
    <w:p>
      <w:pPr>
        <w:pStyle w:val="Normal"/>
        <w:rPr/>
      </w:pPr>
      <w:r>
        <w:rPr/>
        <w:t>In diesen Tempel wurde Christus von Joseph und Miriam im Jahr 5 v.u.Z. zum Schutz vor Herodes gebracht und blieb dort bis nach dem Tod des Herodes zwischen 1 und 13 Abib 4 v.u.Z.. Damit erfüllte sich, was die Propheten gesagt hatten, als Gott sagte: "Aus Ägypten habe ich meinen Sohn gerufen."</w:t>
      </w:r>
    </w:p>
    <w:p>
      <w:pPr>
        <w:pStyle w:val="QUOTES"/>
        <w:rPr/>
      </w:pPr>
      <w:r>
        <w:rPr/>
      </w:r>
    </w:p>
    <w:p>
      <w:pPr>
        <w:pStyle w:val="QUOTES"/>
        <w:rPr/>
      </w:pPr>
      <w:r>
        <w:rPr/>
        <w:t>20 Er wird dem Herrn der Heerscharen im Land Ägypten ein Zeichen und ein Zeuge sein; wenn sie zum Herrn schreien, weil sie bedrängt werden, wird er ihnen einen Retter schicken und sie verteidigen und erlösen.</w:t>
      </w:r>
    </w:p>
    <w:p>
      <w:pPr>
        <w:pStyle w:val="Normal"/>
        <w:rPr/>
      </w:pPr>
      <w:r>
        <w:rPr/>
        <w:t>Christus starb, um der Retter der Völker zu werden, und er wird erneut gesandt werden, um Ägypten gefangen zu nehmen und vom Tod zu erlösen.</w:t>
      </w:r>
    </w:p>
    <w:p>
      <w:pPr>
        <w:pStyle w:val="QUOTES"/>
        <w:rPr/>
      </w:pPr>
      <w:r>
        <w:rPr/>
      </w:r>
    </w:p>
    <w:p>
      <w:pPr>
        <w:pStyle w:val="QUOTES"/>
        <w:rPr/>
      </w:pPr>
      <w:r>
        <w:rPr/>
        <w:t>21 Und der HERR wird sich den Ägyptern zu erkennen geben; und die Ägypter werden den HERRN an jenem Tag erkennen und ihn mit Opfern und Brandopfern anbeten, und sie werden dem HERRN Gelübde ablegen und sie erfüllen.</w:t>
      </w:r>
    </w:p>
    <w:p>
      <w:pPr>
        <w:pStyle w:val="Normal"/>
        <w:rPr/>
      </w:pPr>
      <w:r>
        <w:rPr/>
      </w:r>
    </w:p>
    <w:p>
      <w:pPr>
        <w:pStyle w:val="Normal"/>
        <w:rPr/>
      </w:pPr>
      <w:r>
        <w:rPr/>
        <w:t xml:space="preserve">Die Texte zeigen, dass der Messias sich den Ägyptern offenbaren wird und sie sich zum Glauben bekehren werden. Es stimmt, dass im Tempel von Heliopolis geopfert wurde, bis er im Jahr 71 n.u.Z. auf Befehl von Vespasian geschlossen wurde. Das System spricht jedoch von einer späteren Bekehrung unter den Heiligen und dem Messias. Dazu müssen sie gebrochen und wiederhergestellt werden. </w:t>
      </w:r>
    </w:p>
    <w:p>
      <w:pPr>
        <w:pStyle w:val="QUOTES"/>
        <w:rPr/>
      </w:pPr>
      <w:r>
        <w:rPr/>
      </w:r>
    </w:p>
    <w:p>
      <w:pPr>
        <w:pStyle w:val="QUOTES"/>
        <w:rPr/>
      </w:pPr>
      <w:r>
        <w:rPr/>
        <w:t>22 Und der HERR wird Ägypten schlagen, schlagen und heilen, und sie werden zum HERRN zurückkehren, und er wird ihr Flehen erhören und sie heilen.</w:t>
      </w:r>
    </w:p>
    <w:p>
      <w:pPr>
        <w:pStyle w:val="Normal"/>
        <w:rPr/>
      </w:pPr>
      <w:r>
        <w:rPr/>
        <w:t>Dies kann nur in der Endzeit bei der Wiederkunft des Messias geschehen.</w:t>
      </w:r>
    </w:p>
    <w:p>
      <w:pPr>
        <w:pStyle w:val="Normal"/>
        <w:rPr/>
      </w:pPr>
      <w:r>
        <w:rPr/>
      </w:r>
    </w:p>
    <w:p>
      <w:pPr>
        <w:pStyle w:val="QUOTES"/>
        <w:rPr/>
      </w:pPr>
      <w:r>
        <w:rPr/>
        <w:t>23 An jenem Tag wird es eine Straße von Ägypten nach Assyrien geben, und der Assyrer wird nach Ägypten kommen und der Ägypter nach Assyrien, und die Ägypter werden mit den Assyrern anbeten. 24 An jenem Tag wird Israel neben Ägypten und Assyrien der Dritte sein, ein Segen inmitten der Erde, 25 den der Herr der Heerscharen gesegnet hat, indem er sagte: "Gesegnet sei Ägypten, mein Volk, und Assyrien, das Werk meiner Hände, und Israel, mein Erbe."</w:t>
      </w:r>
    </w:p>
    <w:p>
      <w:pPr>
        <w:pStyle w:val="Normal"/>
        <w:rPr/>
      </w:pPr>
      <w:r>
        <w:rPr/>
        <w:t>Nach den Kriegen des Endes wird sich eine Straße von Ägypten nach Assyrien erstrecken, das ebenfalls mit ihnen und Israel als gleichberechtigtes Drittel des Gottesvolkes unter dem Messias im neuen Eden wiederhergestellt werden wird.</w:t>
      </w:r>
    </w:p>
    <w:p>
      <w:pPr>
        <w:pStyle w:val="Normal"/>
        <w:rPr/>
      </w:pPr>
      <w:r>
        <w:rPr/>
      </w:r>
    </w:p>
    <w:p>
      <w:pPr>
        <w:pStyle w:val="Normal"/>
        <w:rPr/>
      </w:pPr>
      <w:r>
        <w:rPr/>
        <w:t xml:space="preserve">Dieses Gebiet vom Nil bis zu den Flüssen des Nordens und von der Mittelmeerküste bis zur heutigen arabischen Wüste war die ursprüngliche Ausdehnung von Eden. Diese Prophezeiung über Ägypten und auch Assyrien erstreckte sich über 2200 Jahre, vom Bau des Tempels in Heliopolis durch Onias IV. über das Heiligtum des Messias im Jahr 5 v.u.Z. bis zur Wiederherstellung von 2011-2025. Assyrien und Israel werden bei der tausendjährigen Wiederherstellung Hand in Hand aus dem Norden nach Assyrien (heute Irak) und Israel ziehen. </w:t>
      </w:r>
    </w:p>
    <w:p>
      <w:pPr>
        <w:pStyle w:val="QUOTES"/>
        <w:ind w:left="0" w:right="187" w:hanging="0"/>
        <w:rPr/>
      </w:pPr>
      <w:r>
        <w:rPr/>
      </w:r>
    </w:p>
    <w:p>
      <w:pPr>
        <w:sectPr>
          <w:headerReference w:type="even" r:id="rId7"/>
          <w:headerReference w:type="default" r:id="rId8"/>
          <w:headerReference w:type="first" r:id="rId9"/>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2"/>
          <w:szCs w:val="22"/>
          <w:lang w:eastAsia="zh-CN"/>
        </w:rPr>
      </w:pPr>
      <w:r>
        <w:rPr>
          <w:b/>
          <w:sz w:val="22"/>
          <w:szCs w:val="22"/>
          <w:lang w:eastAsia="zh-CN"/>
        </w:rPr>
        <w:t>Anhang</w:t>
      </w:r>
    </w:p>
    <w:p>
      <w:pPr>
        <w:pStyle w:val="Normal"/>
        <w:rPr>
          <w:b/>
          <w:b/>
          <w:sz w:val="22"/>
          <w:szCs w:val="22"/>
          <w:lang w:eastAsia="zh-CN"/>
        </w:rPr>
      </w:pPr>
      <w:r>
        <w:rPr>
          <w:b/>
          <w:sz w:val="22"/>
          <w:szCs w:val="22"/>
          <w:lang w:eastAsia="zh-CN"/>
        </w:rPr>
        <w:t>Soziale Indikatoren für den Nahen Osten</w:t>
      </w:r>
    </w:p>
    <w:tbl>
      <w:tblPr>
        <w:tblW w:w="9527" w:type="dxa"/>
        <w:jc w:val="left"/>
        <w:tblInd w:w="-15" w:type="dxa"/>
        <w:tblLayout w:type="fixed"/>
        <w:tblCellMar>
          <w:top w:w="15" w:type="dxa"/>
          <w:left w:w="15" w:type="dxa"/>
          <w:bottom w:w="15" w:type="dxa"/>
          <w:right w:w="15" w:type="dxa"/>
        </w:tblCellMar>
      </w:tblPr>
      <w:tblGrid>
        <w:gridCol w:w="1008"/>
        <w:gridCol w:w="1666"/>
        <w:gridCol w:w="1175"/>
        <w:gridCol w:w="1310"/>
        <w:gridCol w:w="1944"/>
        <w:gridCol w:w="2424"/>
      </w:tblGrid>
      <w:tr>
        <w:trPr>
          <w:tblHeader w:val="true"/>
        </w:trPr>
        <w:tc>
          <w:tcPr>
            <w:tcW w:w="1008" w:type="dxa"/>
            <w:tcBorders/>
            <w:vAlign w:val="center"/>
          </w:tcPr>
          <w:p>
            <w:pPr>
              <w:pStyle w:val="Normal"/>
              <w:widowControl/>
              <w:overflowPunct w:val="false"/>
              <w:autoSpaceDE w:val="false"/>
              <w:spacing w:lineRule="atLeast" w:line="160"/>
              <w:ind w:right="29" w:hanging="0"/>
              <w:jc w:val="left"/>
              <w:textAlignment w:val="baselin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t>Land</w:t>
            </w:r>
          </w:p>
        </w:tc>
        <w:tc>
          <w:tcPr>
            <w:tcW w:w="1666" w:type="dxa"/>
            <w:tcBorders/>
            <w:vAlign w:val="center"/>
          </w:tcPr>
          <w:p>
            <w:pPr>
              <w:pStyle w:val="Normal"/>
              <w:rPr>
                <w:rFonts w:ascii="Verdana" w:hAnsi="Verdana" w:cs="Verdana"/>
                <w:b/>
                <w:b/>
                <w:bCs/>
                <w:sz w:val="16"/>
                <w:szCs w:val="16"/>
              </w:rPr>
            </w:pPr>
            <w:r>
              <w:rPr>
                <w:rFonts w:cs="Verdana" w:ascii="Verdana" w:hAnsi="Verdana"/>
                <w:b/>
                <w:bCs/>
                <w:sz w:val="16"/>
                <w:szCs w:val="16"/>
              </w:rPr>
              <w:t xml:space="preserve">Bevölkerung(m) </w:t>
            </w:r>
          </w:p>
          <w:p>
            <w:pPr>
              <w:pStyle w:val="Normal"/>
              <w:widowControl/>
              <w:overflowPunct w:val="false"/>
              <w:autoSpaceDE w:val="false"/>
              <w:spacing w:lineRule="atLeast" w:line="160"/>
              <w:ind w:right="29" w:hanging="0"/>
              <w:jc w:val="left"/>
              <w:textAlignment w:val="baselin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1175" w:type="dxa"/>
            <w:tcBorders/>
            <w:vAlign w:val="center"/>
          </w:tcPr>
          <w:p>
            <w:pPr>
              <w:pStyle w:val="Normal"/>
              <w:rPr>
                <w:rFonts w:ascii="Verdana" w:hAnsi="Verdana" w:cs="Verdana"/>
                <w:b/>
                <w:b/>
                <w:bCs/>
                <w:sz w:val="16"/>
                <w:szCs w:val="16"/>
              </w:rPr>
            </w:pPr>
            <w:r>
              <w:rPr>
                <w:rFonts w:cs="Verdana" w:ascii="Verdana" w:hAnsi="Verdana"/>
                <w:b/>
                <w:bCs/>
                <w:sz w:val="16"/>
                <w:szCs w:val="16"/>
              </w:rPr>
              <w:t>Medianalter</w:t>
            </w:r>
          </w:p>
          <w:p>
            <w:pPr>
              <w:pStyle w:val="Normal"/>
              <w:widowControl/>
              <w:overflowPunct w:val="false"/>
              <w:autoSpaceDE w:val="false"/>
              <w:spacing w:lineRule="atLeast" w:line="160"/>
              <w:ind w:right="29" w:hanging="0"/>
              <w:jc w:val="left"/>
              <w:textAlignment w:val="baselin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1310" w:type="dxa"/>
            <w:tcBorders/>
            <w:vAlign w:val="center"/>
          </w:tcPr>
          <w:p>
            <w:pPr>
              <w:pStyle w:val="Normal"/>
              <w:snapToGrid w:val="fals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p>
            <w:pPr>
              <w:pStyle w:val="Normal"/>
              <w:rPr>
                <w:rFonts w:ascii="Verdana" w:hAnsi="Verdana" w:cs="Verdana"/>
                <w:b/>
                <w:b/>
                <w:bCs/>
                <w:sz w:val="16"/>
                <w:szCs w:val="16"/>
              </w:rPr>
            </w:pPr>
            <w:r>
              <w:rPr>
                <w:rFonts w:cs="Verdana" w:ascii="Verdana" w:hAnsi="Verdana"/>
                <w:b/>
                <w:bCs/>
                <w:sz w:val="16"/>
                <w:szCs w:val="16"/>
              </w:rPr>
              <w:t>Arbeitslose (%)</w:t>
            </w:r>
          </w:p>
          <w:p>
            <w:pPr>
              <w:pStyle w:val="Normal"/>
              <w:widowControl/>
              <w:overflowPunct w:val="false"/>
              <w:autoSpaceDE w:val="false"/>
              <w:spacing w:lineRule="atLeast" w:line="160"/>
              <w:ind w:right="29" w:hanging="0"/>
              <w:jc w:val="left"/>
              <w:textAlignment w:val="baselin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1944" w:type="dxa"/>
            <w:tcBorders/>
            <w:vAlign w:val="center"/>
          </w:tcPr>
          <w:p>
            <w:pPr>
              <w:pStyle w:val="Normal"/>
              <w:rPr>
                <w:rFonts w:ascii="Verdana" w:hAnsi="Verdana" w:cs="Verdana"/>
                <w:b/>
                <w:b/>
                <w:bCs/>
                <w:sz w:val="16"/>
                <w:szCs w:val="16"/>
              </w:rPr>
            </w:pPr>
            <w:r>
              <w:rPr>
                <w:rFonts w:cs="Verdana" w:ascii="Verdana" w:hAnsi="Verdana"/>
                <w:b/>
                <w:bCs/>
                <w:sz w:val="16"/>
                <w:szCs w:val="16"/>
              </w:rPr>
              <w:t xml:space="preserve">unter der </w:t>
            </w:r>
          </w:p>
          <w:p>
            <w:pPr>
              <w:pStyle w:val="Normal"/>
              <w:rPr>
                <w:rFonts w:ascii="Verdana" w:hAnsi="Verdana" w:cs="Verdana"/>
                <w:b/>
                <w:b/>
                <w:bCs/>
                <w:sz w:val="16"/>
                <w:szCs w:val="16"/>
              </w:rPr>
            </w:pPr>
            <w:r>
              <w:rPr>
                <w:rFonts w:cs="Verdana" w:ascii="Verdana" w:hAnsi="Verdana"/>
                <w:b/>
                <w:bCs/>
                <w:sz w:val="16"/>
                <w:szCs w:val="16"/>
              </w:rPr>
              <w:t>Armutsgrenze (%)</w:t>
            </w:r>
          </w:p>
          <w:p>
            <w:pPr>
              <w:pStyle w:val="Normal"/>
              <w:widowControl/>
              <w:overflowPunct w:val="false"/>
              <w:autoSpaceDE w:val="false"/>
              <w:spacing w:lineRule="atLeast" w:line="160"/>
              <w:ind w:right="29" w:hanging="0"/>
              <w:jc w:val="left"/>
              <w:textAlignment w:val="baselin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c>
          <w:tcPr>
            <w:tcW w:w="2424" w:type="dxa"/>
            <w:tcBorders/>
            <w:vAlign w:val="center"/>
          </w:tcPr>
          <w:p>
            <w:pPr>
              <w:pStyle w:val="Normal"/>
              <w:rPr>
                <w:rFonts w:ascii="Verdana" w:hAnsi="Verdana" w:cs="Verdana"/>
                <w:b/>
                <w:b/>
                <w:bCs/>
                <w:sz w:val="16"/>
                <w:szCs w:val="16"/>
              </w:rPr>
            </w:pPr>
            <w:r>
              <w:rPr>
                <w:rFonts w:cs="Verdana" w:ascii="Verdana" w:hAnsi="Verdana"/>
                <w:b/>
                <w:bCs/>
                <w:sz w:val="16"/>
                <w:szCs w:val="16"/>
              </w:rPr>
              <w:t>Internetnutzer (Mio.)</w:t>
            </w:r>
          </w:p>
          <w:p>
            <w:pPr>
              <w:pStyle w:val="Normal"/>
              <w:widowControl/>
              <w:overflowPunct w:val="false"/>
              <w:autoSpaceDE w:val="false"/>
              <w:spacing w:lineRule="atLeast" w:line="160"/>
              <w:ind w:right="29" w:hanging="0"/>
              <w:jc w:val="left"/>
              <w:textAlignment w:val="baseline"/>
              <w:rPr>
                <w:rFonts w:ascii="Verdana" w:hAnsi="Verdana" w:eastAsia="Times New Roman" w:cs="Verdana"/>
                <w:b/>
                <w:b/>
                <w:bCs/>
                <w:sz w:val="16"/>
                <w:szCs w:val="16"/>
                <w:lang w:eastAsia="en-AU"/>
              </w:rPr>
            </w:pPr>
            <w:r>
              <w:rPr>
                <w:rFonts w:eastAsia="Times New Roman" w:cs="Verdana" w:ascii="Verdana" w:hAnsi="Verdana"/>
                <w:b/>
                <w:bCs/>
                <w:sz w:val="16"/>
                <w:szCs w:val="16"/>
                <w:lang w:eastAsia="en-AU"/>
              </w:rPr>
            </w:r>
          </w:p>
        </w:tc>
      </w:tr>
      <w:tr>
        <w:trPr/>
        <w:tc>
          <w:tcPr>
            <w:tcW w:w="9527" w:type="dxa"/>
            <w:gridSpan w:val="6"/>
            <w:tcBorders/>
            <w:vAlign w:val="center"/>
          </w:tcPr>
          <w:p>
            <w:pPr>
              <w:pStyle w:val="Normal"/>
              <w:widowControl/>
              <w:overflowPunct w:val="false"/>
              <w:autoSpaceDE w:val="false"/>
              <w:spacing w:lineRule="atLeast" w:line="160" w:before="0" w:after="0"/>
              <w:ind w:right="29" w:hanging="0"/>
              <w:jc w:val="left"/>
              <w:textAlignment w:val="baseline"/>
              <w:rPr>
                <w:rFonts w:eastAsia="Times New Roman" w:cs="Arial"/>
                <w:caps/>
                <w:color w:val="333333"/>
                <w:sz w:val="13"/>
                <w:szCs w:val="13"/>
                <w:lang w:eastAsia="en-AU"/>
              </w:rPr>
            </w:pPr>
            <w:r>
              <w:rPr>
                <w:rFonts w:eastAsia="Times New Roman" w:cs="Arial"/>
                <w:caps/>
                <w:color w:val="333333"/>
                <w:sz w:val="13"/>
                <w:szCs w:val="13"/>
                <w:lang w:eastAsia="en-AU"/>
              </w:rPr>
              <w:t>Quelle: CIA World Factbook/UN</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Algeria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35.4</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7.1</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9.9</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3</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4.7</w:t>
            </w:r>
          </w:p>
        </w:tc>
      </w:tr>
      <w:tr>
        <w:trPr/>
        <w:tc>
          <w:tcPr>
            <w:tcW w:w="1008" w:type="dxa"/>
            <w:tcBorders/>
            <w:vAlign w:val="center"/>
          </w:tcPr>
          <w:p>
            <w:pPr>
              <w:pStyle w:val="Normal"/>
              <w:rPr>
                <w:sz w:val="16"/>
                <w:szCs w:val="16"/>
              </w:rPr>
            </w:pPr>
            <w:r>
              <w:rPr>
                <w:sz w:val="16"/>
                <w:szCs w:val="16"/>
              </w:rPr>
              <w:t>Ägypt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84.5</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4</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9.6</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0</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0</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Jordani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6.5</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1.8</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3.4</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4.2</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6</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Libano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4.09</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9.4</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Na</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8</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Liby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6.5</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4.2</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30</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33</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0.35</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Marokko</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32.3</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6.5</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9.8</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5</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3.2</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Saudi Arabi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5.7</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4.9</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0.8</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Na</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9.6</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Syri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2.1</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1.5</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8.3</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1.9</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4.4</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Tunesi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0.5</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9.7</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4</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3.8</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3.5</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West Jordanland &amp; Gaza</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5</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0.9</w:t>
            </w:r>
          </w:p>
        </w:tc>
        <w:tc>
          <w:tcPr>
            <w:tcW w:w="1310"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6.5</w:t>
            </w:r>
          </w:p>
        </w:tc>
        <w:tc>
          <w:tcPr>
            <w:tcW w:w="194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46</w:t>
            </w:r>
          </w:p>
        </w:tc>
        <w:tc>
          <w:tcPr>
            <w:tcW w:w="2424"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3</w:t>
            </w:r>
          </w:p>
        </w:tc>
      </w:tr>
      <w:tr>
        <w:trPr/>
        <w:tc>
          <w:tcPr>
            <w:tcW w:w="1008"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Yemen</w:t>
            </w:r>
          </w:p>
        </w:tc>
        <w:tc>
          <w:tcPr>
            <w:tcW w:w="1666"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24.3</w:t>
            </w:r>
          </w:p>
        </w:tc>
        <w:tc>
          <w:tcPr>
            <w:tcW w:w="1175" w:type="dxa"/>
            <w:tcBorders/>
            <w:vAlign w:val="center"/>
          </w:tcPr>
          <w:p>
            <w:pPr>
              <w:pStyle w:val="Normal"/>
              <w:widowControl/>
              <w:overflowPunct w:val="false"/>
              <w:autoSpaceDE w:val="false"/>
              <w:spacing w:lineRule="atLeast" w:line="160" w:before="0" w:after="0"/>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t>17.89</w:t>
            </w:r>
          </w:p>
        </w:tc>
        <w:tc>
          <w:tcPr>
            <w:tcW w:w="1310" w:type="dxa"/>
            <w:tcBorders/>
            <w:vAlign w:val="center"/>
          </w:tcPr>
          <w:p>
            <w:pPr>
              <w:pStyle w:val="Normal"/>
              <w:widowControl/>
              <w:overflowPunct w:val="false"/>
              <w:autoSpaceDE w:val="false"/>
              <w:snapToGrid w:val="false"/>
              <w:ind w:right="29" w:hanging="0"/>
              <w:jc w:val="left"/>
              <w:textAlignment w:val="baseline"/>
              <w:rPr>
                <w:rFonts w:ascii="Verdana" w:hAnsi="Verdana" w:eastAsia="Times New Roman" w:cs="Verdana"/>
                <w:color w:val="333333"/>
                <w:sz w:val="15"/>
                <w:szCs w:val="15"/>
                <w:lang w:eastAsia="en-AU"/>
              </w:rPr>
            </w:pPr>
            <w:r>
              <w:rPr>
                <w:rFonts w:eastAsia="Times New Roman" w:cs="Verdana" w:ascii="Verdana" w:hAnsi="Verdana"/>
                <w:color w:val="333333"/>
                <w:sz w:val="15"/>
                <w:szCs w:val="15"/>
                <w:lang w:eastAsia="en-AU"/>
              </w:rPr>
            </w:r>
          </w:p>
        </w:tc>
        <w:tc>
          <w:tcPr>
            <w:tcW w:w="1944" w:type="dxa"/>
            <w:tcBorders/>
            <w:vAlign w:val="center"/>
          </w:tcPr>
          <w:p>
            <w:pPr>
              <w:pStyle w:val="Normal"/>
              <w:widowControl/>
              <w:overflowPunct w:val="false"/>
              <w:autoSpaceDE w:val="false"/>
              <w:snapToGrid w:val="false"/>
              <w:ind w:right="29" w:hanging="0"/>
              <w:jc w:val="left"/>
              <w:textAlignment w:val="baseline"/>
              <w:rPr>
                <w:rFonts w:eastAsia="Times New Roman"/>
                <w:lang w:eastAsia="en-AU"/>
              </w:rPr>
            </w:pPr>
            <w:r>
              <w:rPr>
                <w:rFonts w:eastAsia="Times New Roman"/>
                <w:lang w:eastAsia="en-AU"/>
              </w:rPr>
            </w:r>
          </w:p>
        </w:tc>
        <w:tc>
          <w:tcPr>
            <w:tcW w:w="2424" w:type="dxa"/>
            <w:tcBorders/>
            <w:vAlign w:val="center"/>
          </w:tcPr>
          <w:p>
            <w:pPr>
              <w:pStyle w:val="Normal"/>
              <w:widowControl/>
              <w:overflowPunct w:val="false"/>
              <w:autoSpaceDE w:val="false"/>
              <w:snapToGrid w:val="false"/>
              <w:ind w:right="29" w:hanging="0"/>
              <w:jc w:val="left"/>
              <w:textAlignment w:val="baseline"/>
              <w:rPr>
                <w:rFonts w:eastAsia="Times New Roman"/>
                <w:lang w:eastAsia="en-AU"/>
              </w:rPr>
            </w:pPr>
            <w:r>
              <w:rPr>
                <w:rFonts w:eastAsia="Times New Roman"/>
                <w:lang w:eastAsia="en-AU"/>
              </w:rPr>
            </w:r>
          </w:p>
        </w:tc>
      </w:tr>
    </w:tbl>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bookmarkStart w:id="0" w:name="_Hlk151146885"/>
    <w:r>
      <w:rPr>
        <w:i/>
      </w:rPr>
      <w:t xml:space="preserve">Der Fall </w:t>
    </w:r>
    <w:r>
      <w:rPr>
        <w:bCs/>
        <w:i/>
        <w:iCs/>
      </w:rPr>
      <w:t>Ägyptens Teil II</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Fall Ägyptens Teil II</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36.html" TargetMode="External"/><Relationship Id="rId5" Type="http://schemas.openxmlformats.org/officeDocument/2006/relationships/hyperlink" Target="http://german.ccg.org/weblibs/study_papers/P036.html" TargetMode="External"/><Relationship Id="rId6" Type="http://schemas.openxmlformats.org/officeDocument/2006/relationships/hyperlink" Target="http://german.ccg.org/weblibs/study_papers/P036.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9:55:00Z</dcterms:created>
  <dc:creator>Wade Cox</dc:creator>
  <dc:description/>
  <cp:keywords/>
  <dc:language>en-US</dc:language>
  <cp:lastModifiedBy>Denise Sostaric</cp:lastModifiedBy>
  <cp:lastPrinted>2003-03-01T10:05:00Z</cp:lastPrinted>
  <dcterms:modified xsi:type="dcterms:W3CDTF">2023-11-18T00:13:00Z</dcterms:modified>
  <cp:revision>5</cp:revision>
  <dc:subject/>
  <dc:title>Der Fall Ägyptens Teil II: Die Kriege des Endes [036_2]</dc:title>
</cp:coreProperties>
</file>