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Christliche Kirchen Gottes</w:t>
      </w:r>
    </w:p>
    <w:p>
      <w:pPr>
        <w:pStyle w:val="Titleinside"/>
        <w:rPr>
          <w:rFonts w:ascii="Carleton;Cambria Math" w:hAnsi="Carleton;Cambria Math" w:cs="Carleton;Cambria Math"/>
          <w:lang w:val="en-CA"/>
        </w:rPr>
      </w:pPr>
      <w:r>
        <w:rPr>
          <w:rFonts w:cs="Carleton;Cambria Math" w:ascii="Carleton;Cambria Math" w:hAnsi="Carleton;Cambria Math"/>
          <w:lang w:val="en-CA"/>
        </w:rPr>
      </w:r>
    </w:p>
    <w:p>
      <w:pPr>
        <w:pStyle w:val="Normal"/>
        <w:jc w:val="right"/>
        <w:rPr>
          <w:rFonts w:ascii="Arial" w:hAnsi="Arial" w:cs="Arial"/>
          <w:b/>
          <w:b/>
        </w:rPr>
      </w:pPr>
      <w:r>
        <w:rPr>
          <w:rFonts w:cs="Arial" w:ascii="Arial" w:hAnsi="Arial"/>
          <w:b/>
        </w:rPr>
      </w:r>
    </w:p>
    <w:p>
      <w:pPr>
        <w:pStyle w:val="Normal"/>
        <w:jc w:val="right"/>
        <w:rPr>
          <w:b/>
          <w:b/>
        </w:rPr>
      </w:pPr>
      <w:r>
        <w:rPr>
          <w:b/>
        </w:rPr>
        <w:t>Nr. 082</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r>
    </w:p>
    <w:p>
      <w:pPr>
        <w:pStyle w:val="Normal"/>
        <w:jc w:val="center"/>
        <w:rPr>
          <w:b/>
          <w:b/>
          <w:bCs/>
          <w:color w:val="222222"/>
          <w:sz w:val="72"/>
          <w:szCs w:val="72"/>
          <w:shd w:fill="FFFFFF" w:val="clear"/>
          <w:lang w:val="en-AU"/>
        </w:rPr>
      </w:pPr>
      <w:r>
        <w:rPr>
          <w:b/>
          <w:bCs/>
          <w:color w:val="222222"/>
          <w:sz w:val="72"/>
          <w:szCs w:val="72"/>
          <w:shd w:fill="FFFFFF" w:val="clear"/>
          <w:lang w:val="en-AU"/>
        </w:rPr>
        <w:t xml:space="preserve">Das Verhältnis zwischen der Errettung aus Gnade und </w:t>
      </w:r>
    </w:p>
    <w:p>
      <w:pPr>
        <w:pStyle w:val="Normal"/>
        <w:jc w:val="center"/>
        <w:rPr>
          <w:b/>
          <w:b/>
          <w:bCs/>
          <w:color w:val="222222"/>
          <w:sz w:val="72"/>
          <w:szCs w:val="72"/>
          <w:shd w:fill="FFFFFF" w:val="clear"/>
          <w:lang w:val="en-AU"/>
        </w:rPr>
      </w:pPr>
      <w:r>
        <w:rPr>
          <w:b/>
          <w:bCs/>
          <w:color w:val="222222"/>
          <w:sz w:val="72"/>
          <w:szCs w:val="72"/>
          <w:shd w:fill="FFFFFF" w:val="clear"/>
          <w:lang w:val="en-AU"/>
        </w:rPr>
        <w:t xml:space="preserve">dem Gesetz </w:t>
      </w:r>
    </w:p>
    <w:p>
      <w:pPr>
        <w:pStyle w:val="Normal"/>
        <w:ind w:right="317" w:hanging="0"/>
        <w:jc w:val="center"/>
        <w:rPr>
          <w:color w:val="222222"/>
          <w:sz w:val="20"/>
          <w:shd w:fill="FFFFFF" w:val="clear"/>
          <w:lang w:val="en-AU"/>
        </w:rPr>
      </w:pPr>
      <w:r>
        <w:rPr>
          <w:color w:val="222222"/>
          <w:sz w:val="20"/>
          <w:shd w:fill="FFFFFF" w:val="clear"/>
          <w:lang w:val="en-AU"/>
        </w:rPr>
        <w:t>(Ausgabe 3.5 19941217-20000408-20071014-20191117)</w:t>
      </w:r>
    </w:p>
    <w:p>
      <w:pPr>
        <w:pStyle w:val="Normal"/>
        <w:ind w:right="317" w:hanging="0"/>
        <w:jc w:val="center"/>
        <w:rPr>
          <w:color w:val="222222"/>
          <w:sz w:val="20"/>
          <w:shd w:fill="FFFFFF" w:val="clear"/>
          <w:lang w:val="en-AU"/>
        </w:rPr>
      </w:pPr>
      <w:r>
        <w:rPr>
          <w:color w:val="222222"/>
          <w:sz w:val="20"/>
          <w:shd w:fill="FFFFFF" w:val="clear"/>
          <w:lang w:val="en-AU"/>
        </w:rPr>
      </w:r>
    </w:p>
    <w:p>
      <w:pPr>
        <w:pStyle w:val="Normal"/>
        <w:rPr/>
      </w:pPr>
      <w:r>
        <w:rPr/>
        <w:t>Dies ist der erste Teil einer Serie zum Thema "Gnade und Gesetz". Das Studienpapier beginnt mit der biblischen Position, dass Gott die Quelle des Heils ist. Die Stellung des Gesetzes in Bezug auf die Erlösung durch Gnade wird erörtert. Die Verpflichtungen unter dem Gesetz werden erörtert und es wird erklärt, warum Christen das Gesetz halten.</w:t>
      </w:r>
    </w:p>
    <w:p>
      <w:pPr>
        <w:pStyle w:val="Normal"/>
        <w:rPr/>
      </w:pPr>
      <w:r>
        <w:rPr/>
      </w:r>
    </w:p>
    <w:p>
      <w:pPr>
        <w:pStyle w:val="Normal"/>
        <w:rPr/>
      </w:pPr>
      <w:r>
        <w:rPr/>
      </w:r>
    </w:p>
    <w:p>
      <w:pPr>
        <w:pStyle w:val="Normal"/>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1994, 2000, 2007, 2019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color w:val="222222"/>
          <w:sz w:val="32"/>
          <w:szCs w:val="32"/>
          <w:shd w:fill="FFFFFF" w:val="clear"/>
        </w:rPr>
      </w:pPr>
      <w:bookmarkStart w:id="0" w:name="_Hlk154052223"/>
      <w:bookmarkEnd w:id="0"/>
      <w:r>
        <w:rPr>
          <w:b/>
          <w:bCs/>
          <w:color w:val="222222"/>
          <w:sz w:val="32"/>
          <w:szCs w:val="32"/>
          <w:shd w:fill="FFFFFF" w:val="clear"/>
        </w:rPr>
        <w:t xml:space="preserve">Das Verhältnis zwischen der Erlösung durch Gnade und dem Gesetz </w:t>
      </w:r>
    </w:p>
    <w:p>
      <w:pPr>
        <w:pStyle w:val="Normal"/>
        <w:rPr>
          <w:b/>
          <w:b/>
          <w:bCs/>
          <w:color w:val="222222"/>
          <w:sz w:val="32"/>
          <w:szCs w:val="32"/>
          <w:shd w:fill="FFFFFF" w:val="clear"/>
        </w:rPr>
      </w:pPr>
      <w:r>
        <w:rPr>
          <w:b/>
          <w:bCs/>
          <w:color w:val="222222"/>
          <w:sz w:val="32"/>
          <w:szCs w:val="32"/>
          <w:shd w:fill="FFFFFF" w:val="clear"/>
        </w:rPr>
      </w:r>
      <w:bookmarkStart w:id="1" w:name="_Hlk154052223"/>
      <w:bookmarkStart w:id="2" w:name="_Hlk154052223"/>
      <w:bookmarkEnd w:id="2"/>
    </w:p>
    <w:p>
      <w:pPr>
        <w:pStyle w:val="Normal"/>
        <w:rPr/>
      </w:pPr>
      <w:r>
        <w:rPr/>
        <w:t>Die Gnade hat das Gesetz nicht abgeschafft. Das Gesetz ist nicht abgeschafft, denn es steht geschrieben: "Bis Himmel und Erde vergehen, wird nicht ein Jota oder ein Quäntchen vom Gesetz vergehen, bis alles erfüllt ist" (Mat. 5:17-18). Das bedeutet nicht, dass ein Teil davon wegfallen wird. Es bedeutet, dass nicht ein Komma oder ein Punkt vom Gesetz wegfallen wird, bis dieser Planet zerstört ist. Das geht durch das Millennium und das Gericht hindurch. Wenn er hierher kommt, wird Christus darauf bestehen, dass das Gesetz mit der Spitze des Schwertes umgesetzt wird, und er wird Menschen töten, die das Gesetz nicht umsetzen. Es gibt nichts Schwaches an unserem Meister. Wenn das Gesetz unter Jesus Christus wieder in Kraft gesetzt wird, werden wir tot sein, wenn wir das Gesetz nicht halten.</w:t>
      </w:r>
    </w:p>
    <w:p>
      <w:pPr>
        <w:pStyle w:val="Normal"/>
        <w:rPr/>
      </w:pPr>
      <w:r>
        <w:rPr/>
      </w:r>
    </w:p>
    <w:p>
      <w:pPr>
        <w:pStyle w:val="Normal"/>
        <w:rPr/>
      </w:pPr>
      <w:r>
        <w:rPr/>
        <w:t>Die Menschen werden durch langsames Verhungern oder durch Seuchen sterben, wenn sie das Gesetz nicht einhalten. Wenn wir das für gottlos halten, sollten wir besser den Text aus Sacharja 14:16 lesen, wo es heißt, dass wir keinen Regen zur rechten Zeit bekommen werden, wenn wir das Laubhüttenfest nicht halten. Der ganze Prozess wird eine Austrocknung des Planeten sein, so dass die Nation, die das Fest nicht hält, verhungern wird, bis sie auf die Knie geht und sagt: "Herr, gib uns etwas Regen; wir werden unsere Vertreter nach Jerusalem schicken". Wenn Christus das im Millennium tun wird, wird er uns nicht entschuldigen, dass wir das Gesetz nicht halten, während wir auf ihn und die Wiederherstellung warten. Wenn er es unter Mose eingeführt hat, dann wird er es im Millennium wiederherstellen. Das Interregnum ist offensichtlich ein Punkt, an dem wir am Gesetz geprüft werden.</w:t>
      </w:r>
    </w:p>
    <w:p>
      <w:pPr>
        <w:pStyle w:val="Normal"/>
        <w:rPr/>
      </w:pPr>
      <w:r>
        <w:rPr/>
      </w:r>
    </w:p>
    <w:p>
      <w:pPr>
        <w:pStyle w:val="Normal"/>
        <w:rPr/>
      </w:pPr>
      <w:r>
        <w:rPr/>
        <w:t>Das Argument, dass die Gnade die Erfordernis, das Gesetz zu halten, beseitigt hat, ist sehr alt. Es kam im Protestantismus auf und fand seinen Höhepunkt im Antinomismus sowohl in den frühen als auch in den nachreformatorischen Kirchen. Es beruht auf einer Reihe falscher Annahmen und Verdrehungen der Heiligen Schrift. Die Kirchen Gottes haben normalerweise wenig Schwierigkeiten, mit diesem Irrtum umzugehen. Er geht in der Regel mit dem Trinitarismus einher und wird von denselben intellektuellen Verzerrungen begleitet, die es ermöglichen, die trinitarischen Lehren zu etablieren. Die Irrtümer beruhen auf dem selektiven Missbrauch der Heiligen Schrift, und die Argumente erweisen sich als falsch, wenn man die ganze Bandbreite der Heiligen Schrift miteinander in Beziehung setzt.</w:t>
      </w:r>
    </w:p>
    <w:p>
      <w:pPr>
        <w:pStyle w:val="Normal"/>
        <w:rPr/>
      </w:pPr>
      <w:r>
        <w:rPr/>
      </w:r>
    </w:p>
    <w:p>
      <w:pPr>
        <w:pStyle w:val="Normal"/>
        <w:rPr/>
      </w:pPr>
      <w:r>
        <w:rPr/>
        <w:t>Der Ausgangspunkt ist das Konzept von Gott als Quelle des Heils. Er ist unsere Zuflucht und der Ausgangspunkt des Prozesses, den er durch Jesus Christus, den einzig geborenen Sohn Gottes, eingeleitet hat. Dies ist der erste Schritt der trinitarischen Irrlehre, die behauptet, Christus sei die Quelle des Heils und nicht Gott. Sie versuchen, das Konzept der Erlösung zu entstellen. Gott ist unser Fels, unsere Stärke und unsere Rettung. Das ist die Funktion von Gott. Die Erlösung kam durch Jesus Christus unter der Leitung Gottes. Die erste Grundlage der Dreieinigkeit besteht darin, Christus auf eine Stufe mit Gott zu stellen und ihn zum Objekt der Anbetung und des Heils zu machen. Damit wird Gott praktisch abgeschafft.</w:t>
      </w:r>
    </w:p>
    <w:p>
      <w:pPr>
        <w:pStyle w:val="Normal"/>
        <w:rPr/>
      </w:pPr>
      <w:r>
        <w:rPr/>
      </w:r>
    </w:p>
    <w:p>
      <w:pPr>
        <w:pStyle w:val="Normal"/>
        <w:rPr/>
      </w:pPr>
      <w:r>
        <w:rPr>
          <w:b/>
        </w:rPr>
        <w:t>Gott ist unser Fels,</w:t>
      </w:r>
      <w:r>
        <w:rPr/>
        <w:t xml:space="preserve"> unsere Stärke und unser Heil, zu dem wir unsere Zuflucht nehmen.</w:t>
      </w:r>
    </w:p>
    <w:p>
      <w:pPr>
        <w:pStyle w:val="Normal"/>
        <w:rPr>
          <w:color w:val="222222"/>
          <w:highlight w:val="white"/>
        </w:rPr>
      </w:pPr>
      <w:r>
        <w:rPr>
          <w:color w:val="222222"/>
          <w:highlight w:val="white"/>
        </w:rPr>
        <w:t>[Alle Bibelzitate sind von einem automatischen Übersetzungswerkzeug ins Deutsche übersetzt.]</w:t>
      </w:r>
    </w:p>
    <w:p>
      <w:pPr>
        <w:pStyle w:val="QUOTES"/>
        <w:rPr/>
      </w:pPr>
      <w:r>
        <w:rPr/>
        <w:t>Psalm 18,1-2 An den Chorleiter. Ein Psalm von David, dem Knecht des Herrn, der die Worte dieses Liedes an den Herrn richtete an dem Tag, als der Herr ihn aus der Hand all seiner Feinde und aus der Hand Sauls errettete. Er sprach: Ich liebe dich, HERR, meine Stärke. 2Der HERR ist mein Fels und meine Burg und mein Retter, mein Gott, mein Fels, zu dem ich Zuflucht nehme, mein Schild und das Horn meines Heils, meine Burg. (RSV)</w:t>
      </w:r>
    </w:p>
    <w:p>
      <w:pPr>
        <w:pStyle w:val="Normal"/>
        <w:rPr/>
      </w:pPr>
      <w:r>
        <w:rPr/>
      </w:r>
    </w:p>
    <w:p>
      <w:pPr>
        <w:pStyle w:val="Normal"/>
        <w:rPr/>
      </w:pPr>
      <w:r>
        <w:rPr/>
        <w:t>Sowohl das Gesetz als auch die Errettung kommen von Gott durch Jesus Christus. Christus hat das Gesetz am Sinai als Engel des Herrn verkündet und ist als Werkzeug, Opfer und Gegenstand der Erlösung gestorben.</w:t>
      </w:r>
    </w:p>
    <w:p>
      <w:pPr>
        <w:pStyle w:val="Normal"/>
        <w:rPr/>
      </w:pPr>
      <w:r>
        <w:rPr/>
      </w:r>
    </w:p>
    <w:p>
      <w:pPr>
        <w:pStyle w:val="Normal"/>
        <w:rPr/>
      </w:pPr>
      <w:r>
        <w:rPr/>
        <w:t>Wir vertrauen auf ihn und fürchten uns nicht (Jes. 12,2). Das Vertrauen auf den Herrn vertreibt die Furcht.</w:t>
      </w:r>
    </w:p>
    <w:p>
      <w:pPr>
        <w:pStyle w:val="QUOTES"/>
        <w:rPr/>
      </w:pPr>
      <w:r>
        <w:rPr/>
        <w:t>Jesaja 12,2 "Siehe, Gott ist mein Heil; ich will vertrauen und mich nicht fürchten; denn Gott der Herr ist meine Stärke und mein Lied, und er ist mein Heil geworden." (RSV)</w:t>
      </w:r>
    </w:p>
    <w:p>
      <w:pPr>
        <w:pStyle w:val="QUOTES"/>
        <w:rPr/>
      </w:pPr>
      <w:r>
        <w:rPr/>
      </w:r>
    </w:p>
    <w:p>
      <w:pPr>
        <w:pStyle w:val="Normal"/>
        <w:rPr/>
      </w:pPr>
      <w:r>
        <w:rPr/>
        <w:t>Das Wissen um das Heil ist eine Funktion von Christus und den Propheten (Lk 1,77). Johannes ging als Prophet vor den Herrn.</w:t>
      </w:r>
    </w:p>
    <w:p>
      <w:pPr>
        <w:pStyle w:val="QUOTES"/>
        <w:rPr/>
      </w:pPr>
      <w:r>
        <w:rPr/>
        <w:t>Lukas 1:77, um seinem Volk die Erkenntnis des Heils in der Vergebung der Sünden zu verkünden (RSV).</w:t>
      </w:r>
    </w:p>
    <w:p>
      <w:pPr>
        <w:pStyle w:val="Normal"/>
        <w:rPr/>
      </w:pPr>
      <w:r>
        <w:rPr/>
      </w:r>
    </w:p>
    <w:p>
      <w:pPr>
        <w:pStyle w:val="Normal"/>
        <w:rPr/>
      </w:pPr>
      <w:r>
        <w:rPr/>
        <w:t>Dieses Wissen wird auf die Kirche ausgedehnt, wo die Heiligen Verwalter der Geheimnisse Gottes sind.</w:t>
      </w:r>
    </w:p>
    <w:p>
      <w:pPr>
        <w:pStyle w:val="QUOTES"/>
        <w:rPr/>
      </w:pPr>
      <w:r>
        <w:rPr/>
        <w:t>1Korinther 4:1 So soll man uns betrachten, als Diener Christi und Verwalter der Geheimnisse Gottes. (RSV)</w:t>
      </w:r>
    </w:p>
    <w:p>
      <w:pPr>
        <w:pStyle w:val="Normal"/>
        <w:rPr/>
      </w:pPr>
      <w:r>
        <w:rPr/>
      </w:r>
    </w:p>
    <w:p>
      <w:pPr>
        <w:pStyle w:val="Normal"/>
        <w:rPr/>
      </w:pPr>
      <w:r>
        <w:rPr/>
        <w:t>Die Rettung kommt von den Juden.</w:t>
      </w:r>
    </w:p>
    <w:p>
      <w:pPr>
        <w:pStyle w:val="QUOTES"/>
        <w:rPr/>
      </w:pPr>
      <w:r>
        <w:rPr/>
        <w:t>Johannes 4:22 Ihr betet an, was ihr nicht kennt; wir beten an, was wir kennen, denn das Heil kommt von den Juden. (RSV)</w:t>
      </w:r>
    </w:p>
    <w:p>
      <w:pPr>
        <w:pStyle w:val="Normal"/>
        <w:rPr/>
      </w:pPr>
      <w:r>
        <w:rPr/>
      </w:r>
    </w:p>
    <w:p>
      <w:pPr>
        <w:pStyle w:val="Normal"/>
        <w:rPr/>
      </w:pPr>
      <w:r>
        <w:rPr/>
        <w:t>Es wurde jedoch in Christus auf diejenigen ausgedehnt, die Gott im Geist und in der Wahrheit anbeten.</w:t>
      </w:r>
    </w:p>
    <w:p>
      <w:pPr>
        <w:pStyle w:val="QUOTES"/>
        <w:rPr/>
      </w:pPr>
      <w:r>
        <w:rPr/>
        <w:t>Johannes 4:23-24 Es kommt aber die Stunde und ist jetzt, da die wahren Anbeter den Vater im Geist und in der Wahrheit anbeten werden; denn solche sucht der Vater, die ihn anbeten. 24Gott ist Geist, und die ihn anbeten, müssen ihn im Geist und in der Wahrheit anbeten." (RSV)</w:t>
      </w:r>
    </w:p>
    <w:p>
      <w:pPr>
        <w:pStyle w:val="Normal"/>
        <w:rPr/>
      </w:pPr>
      <w:r>
        <w:rPr/>
      </w:r>
    </w:p>
    <w:p>
      <w:pPr>
        <w:pStyle w:val="Normal"/>
        <w:rPr/>
      </w:pPr>
      <w:r>
        <w:rPr/>
        <w:t>Es ist kein anderer Name unter dem Himmel - außer Christus - unter den Menschen gegeben, durch den wir gerettet werden könnten.</w:t>
      </w:r>
    </w:p>
    <w:p>
      <w:pPr>
        <w:pStyle w:val="QUOTES"/>
        <w:rPr/>
      </w:pPr>
      <w:r>
        <w:rPr/>
        <w:t>Apostelgeschichte 4:12 Und es ist in keinem anderen das Heil; denn es ist kein anderer Name unter dem Himmel den Menschen gegeben, durch den wir gerettet werden müssen." (RSV)</w:t>
      </w:r>
    </w:p>
    <w:p>
      <w:pPr>
        <w:pStyle w:val="Normal"/>
        <w:rPr/>
      </w:pPr>
      <w:r>
        <w:rPr/>
      </w:r>
    </w:p>
    <w:p>
      <w:pPr>
        <w:pStyle w:val="Normal"/>
        <w:rPr/>
      </w:pPr>
      <w:r>
        <w:rPr/>
        <w:t>So wurde das Heil durch das Evangelium gegeben, das die Kraft Gottes zur Rettung für jeden ist, der glaubt, und das zuerst zu den Juden und dann zu den Heiden kam. Im Evangelium wird die Gerechtigkeit Gottes durch den Glauben für den Glauben offenbart, denn wer durch den Glauben gerecht ist, wird leben.</w:t>
      </w:r>
    </w:p>
    <w:p>
      <w:pPr>
        <w:pStyle w:val="QUOTES"/>
        <w:rPr/>
      </w:pPr>
      <w:r>
        <w:rPr/>
        <w:t>Römer 1,14-17 Ich bin sowohl den Griechen als auch den Barbaren verpflichtet, sowohl den Weisen als auch den Unverständigen: 15so will ich auch euch, die ihr in Rom seid, das Evangelium verkünden. 16 Denn ich schäme mich des Evangeliums nicht; denn es ist Gottes Kraft zum Heil für jeden, der glaubt, für den Juden zuerst und auch für den Griechen. 17 Denn in ihm wird die Gerechtigkeit Gottes offenbart durch den Glauben für den Glauben, wie geschrieben steht: "Wer durch den Glauben gerecht ist, wird leben." (RSV)</w:t>
      </w:r>
    </w:p>
    <w:p>
      <w:pPr>
        <w:pStyle w:val="Normal"/>
        <w:rPr/>
      </w:pPr>
      <w:r>
        <w:rPr/>
      </w:r>
    </w:p>
    <w:p>
      <w:pPr>
        <w:pStyle w:val="Normal"/>
        <w:rPr/>
      </w:pPr>
      <w:r>
        <w:rPr/>
        <w:t>Gott hat die Menschheit nicht zum Zorn bestimmt, sondern dazu, durch Jesus Christus gerettet zu werden.</w:t>
      </w:r>
    </w:p>
    <w:p>
      <w:pPr>
        <w:pStyle w:val="QUOTES"/>
        <w:rPr/>
      </w:pPr>
      <w:r>
        <w:rPr/>
        <w:t>1Thessalonicher 5:9 Denn Gott hat uns nicht zum Zorn bestimmt, sondern zur Errettung durch unseren Herrn Jesus Christus (RSV)</w:t>
      </w:r>
    </w:p>
    <w:p>
      <w:pPr>
        <w:pStyle w:val="Normal"/>
        <w:rPr/>
      </w:pPr>
      <w:r>
        <w:rPr/>
      </w:r>
    </w:p>
    <w:p>
      <w:pPr>
        <w:pStyle w:val="Normal"/>
        <w:rPr/>
      </w:pPr>
      <w:r>
        <w:rPr/>
        <w:t>Gott geht also nicht hart mit uns um, um uns zu vernichten. Er handelt mit uns, um uns alle zum Heil in Jesus Christus zu bringen; und dazu muss es einen Prozess geben.</w:t>
      </w:r>
    </w:p>
    <w:p>
      <w:pPr>
        <w:pStyle w:val="Normal"/>
        <w:rPr/>
      </w:pPr>
      <w:r>
        <w:rPr/>
      </w:r>
    </w:p>
    <w:p>
      <w:pPr>
        <w:pStyle w:val="Normal"/>
        <w:rPr/>
      </w:pPr>
      <w:r>
        <w:rPr/>
        <w:t>Die Einsicht Gottes führt zu gottgefälliger Trauer, die zur Umkehr und damit zur Errettung führt.</w:t>
      </w:r>
    </w:p>
    <w:p>
      <w:pPr>
        <w:pStyle w:val="QUOTES"/>
        <w:rPr/>
      </w:pPr>
      <w:r>
        <w:rPr/>
        <w:t>2Korinther 7:10 Denn die gottgefällige Trauer bringt eine Reue hervor, die zum Heil führt und nicht bereut wird; die weltliche Trauer aber bringt den Tod. (RSV)</w:t>
      </w:r>
    </w:p>
    <w:p>
      <w:pPr>
        <w:pStyle w:val="Normal"/>
        <w:rPr/>
      </w:pPr>
      <w:r>
        <w:rPr/>
      </w:r>
    </w:p>
    <w:p>
      <w:pPr>
        <w:pStyle w:val="Normal"/>
        <w:rPr/>
      </w:pPr>
      <w:r>
        <w:rPr/>
        <w:t>Das Evangelium ist das Wort der Wahrheit und somit das Evangelium des Heils, das zur Versiegelung der Reumütigen mit dem Heiligen Geist führt.</w:t>
      </w:r>
    </w:p>
    <w:p>
      <w:pPr>
        <w:pStyle w:val="QUOTES"/>
        <w:rPr/>
      </w:pPr>
      <w:r>
        <w:rPr/>
        <w:t>Epheser 1:13 In ihm seid auch ihr, die ihr das Wort der Wahrheit, das Evangelium eures Heils, gehört und an ihn geglaubt habt, mit dem verheißenen Heiligen Geist versiegelt worden (RSV)</w:t>
      </w:r>
    </w:p>
    <w:p>
      <w:pPr>
        <w:pStyle w:val="Normal"/>
        <w:rPr/>
      </w:pPr>
      <w:r>
        <w:rPr/>
      </w:r>
    </w:p>
    <w:p>
      <w:pPr>
        <w:pStyle w:val="Normal"/>
        <w:rPr/>
      </w:pPr>
      <w:r>
        <w:rPr/>
        <w:t>Das Heil kommt aus den heiligen Schriften oder der Heiligen Schrift. Da die Schrift von Gott inspiriert ist, ist sie in der Lage, den Reumütigen zur Errettung durch den Glauben an Jesus Christus zu belehren.</w:t>
      </w:r>
    </w:p>
    <w:p>
      <w:pPr>
        <w:pStyle w:val="QUOTES"/>
        <w:rPr/>
      </w:pPr>
      <w:r>
        <w:rPr/>
        <w:t>2Timotheus 3:15-16 und wie ihr von Kindheit an mit den heiligen Schriften vertraut seid, die euch zur Errettung durch den Glauben an Christus Jesus belehren können. 16 Alle Schrift ist von Gott eingegeben und nützlich zur Lehre, zur Zurechtweisung, zur Besserung und zur Erziehung in der Gerechtigkeit (RSV).</w:t>
      </w:r>
    </w:p>
    <w:p>
      <w:pPr>
        <w:pStyle w:val="Normal"/>
        <w:rPr/>
      </w:pPr>
      <w:r>
        <w:rPr/>
      </w:r>
    </w:p>
    <w:p>
      <w:pPr>
        <w:pStyle w:val="Normal"/>
        <w:rPr/>
      </w:pPr>
      <w:r>
        <w:rPr/>
        <w:t>Obwohl er ein Sohn war, lernte er Gehorsam durch das, was er erlitt. Da er vollkommen wurde, wurde er zur Quelle des ewigen Heils für alle, die ihm gehorchen.</w:t>
      </w:r>
    </w:p>
    <w:p>
      <w:pPr>
        <w:pStyle w:val="QUOTES"/>
        <w:rPr/>
      </w:pPr>
      <w:r>
        <w:rPr/>
        <w:t>Hebräer 5:8-9 Obwohl er ein Sohn war, lernte er Gehorsam durch das, was er erlitt; 9und da er vollendet wurde, wurde er die Quelle des ewigen Heils für alle, die ihm gehorchen (RSV)</w:t>
      </w:r>
    </w:p>
    <w:p>
      <w:pPr>
        <w:pStyle w:val="Normal"/>
        <w:rPr/>
      </w:pPr>
      <w:r>
        <w:rPr/>
      </w:r>
    </w:p>
    <w:p>
      <w:pPr>
        <w:pStyle w:val="Normal"/>
        <w:rPr/>
      </w:pPr>
      <w:r>
        <w:rPr/>
        <w:t>So wurde er einmal geopfert, um mit der Sünde fertig zu werden, und wird ein zweites Mal erscheinen, nicht um mit der Sünde fertig zu werden, sondern um diejenigen zu retten, die ihn sehnlichst erwarten.</w:t>
      </w:r>
    </w:p>
    <w:p>
      <w:pPr>
        <w:pStyle w:val="QUOTES"/>
        <w:rPr/>
      </w:pPr>
      <w:r>
        <w:rPr/>
        <w:t>Hebräer 9:28 So wird Christus, nachdem er einmal geopfert wurde, um die Sünden vieler zu tragen, ein zweites Mal erscheinen, nicht um mit der Sünde fertig zu werden, sondern um die zu retten, die ihn erwarten. (RSV)</w:t>
      </w:r>
    </w:p>
    <w:p>
      <w:pPr>
        <w:pStyle w:val="Normal"/>
        <w:rPr/>
      </w:pPr>
      <w:r>
        <w:rPr/>
      </w:r>
    </w:p>
    <w:p>
      <w:pPr>
        <w:pStyle w:val="Normal"/>
        <w:rPr/>
      </w:pPr>
      <w:r>
        <w:rPr/>
        <w:t>Die Erlösung ist also allen gemeinsam und wurde den Heiligen ein für alle Mal überliefert.</w:t>
      </w:r>
    </w:p>
    <w:p>
      <w:pPr>
        <w:pStyle w:val="QUOTES"/>
        <w:rPr/>
      </w:pPr>
      <w:r>
        <w:rPr/>
        <w:t>Judas 3 Geliebte, da ich sehr begierig war, euch von unserem gemeinsamen Heil zu schreiben, hielt ich es für notwendig, euch zu schreiben und euch aufzufordern, für den Glauben zu kämpfen, der den Heiligen ein für allemal überliefert worden ist. (RSV)</w:t>
      </w:r>
    </w:p>
    <w:p>
      <w:pPr>
        <w:pStyle w:val="Normal"/>
        <w:rPr/>
      </w:pPr>
      <w:r>
        <w:rPr/>
      </w:r>
    </w:p>
    <w:p>
      <w:pPr>
        <w:pStyle w:val="Normal"/>
        <w:rPr/>
      </w:pPr>
      <w:r>
        <w:rPr/>
        <w:t>Es gibt also keine Offenbarung nach der, die Jesus Christus von Gott gegeben und Johannes übergeben wurde. Alles, was für die Errettung der Menschen notwendig ist, ist in der Bibel enthalten. Das Heil und die Macht und die Herrlichkeit gehören Gott, und er hat es seinen Dienern durch Christus offenbart, und es darf nicht verändert werden.</w:t>
      </w:r>
    </w:p>
    <w:p>
      <w:pPr>
        <w:pStyle w:val="QUOTES"/>
        <w:rPr/>
      </w:pPr>
      <w:r>
        <w:rPr/>
        <w:t>Offenbarung 22:18-19 Ich warne jeden, der die Worte der Weissagung dieses Buches hört: Wenn jemand etwas hinzufügt, so wird Gott ihm die Plagen zufügen, die in diesem Buch beschrieben sind; 19 und wenn jemand von den Worten des Buches dieser Weissagung wegnimmt, so wird Gott ihm seinen Anteil am Baum des Lebens und an der heiligen Stadt nehmen, die in diesem Buch beschrieben sind. (RSV)</w:t>
      </w:r>
    </w:p>
    <w:p>
      <w:pPr>
        <w:pStyle w:val="Normal"/>
        <w:rPr/>
      </w:pPr>
      <w:r>
        <w:rPr/>
      </w:r>
    </w:p>
    <w:p>
      <w:pPr>
        <w:pStyle w:val="Normal"/>
        <w:rPr/>
      </w:pPr>
      <w:r>
        <w:rPr/>
        <w:t>Die endgültige Versiegelung der Heiligen erfolgt also durch den Heiligen Geist und beruht auf dem Gesetz Gottes, wie es in der Bibel des Alten Testaments offenbart wurde.</w:t>
      </w:r>
    </w:p>
    <w:p>
      <w:pPr>
        <w:pStyle w:val="Normal"/>
        <w:rPr/>
      </w:pPr>
      <w:r>
        <w:rPr/>
      </w:r>
    </w:p>
    <w:p>
      <w:pPr>
        <w:pStyle w:val="Normal"/>
        <w:rPr/>
      </w:pPr>
      <w:r>
        <w:rPr/>
        <w:t>Christus gab das Gesetz am Sinai als der Engel des Bundes oder der Gegenwart - der Engel Yahovahs. Er sagte das:</w:t>
      </w:r>
    </w:p>
    <w:p>
      <w:pPr>
        <w:pStyle w:val="QUOTES"/>
        <w:rPr/>
      </w:pPr>
      <w:r>
        <w:rPr/>
        <w:t>... bis Himmel und Erde vergehen, wird nicht ein Jota, nicht ein Pünktchen vom Gesetz vergehen, bis alles vollendet ist. Wer nun eines der geringsten dieser Gebote lockert und die Menschen so lehrt, der wird der Geringste heißen im Himmelreich; wer sie aber tut und lehrt, der wird groß heißen im Himmelreich... (Mat. 5:18-19).</w:t>
      </w:r>
    </w:p>
    <w:p>
      <w:pPr>
        <w:pStyle w:val="Normal"/>
        <w:rPr/>
      </w:pPr>
      <w:r>
        <w:rPr/>
      </w:r>
    </w:p>
    <w:p>
      <w:pPr>
        <w:pStyle w:val="Normal"/>
        <w:rPr/>
      </w:pPr>
      <w:r>
        <w:rPr/>
        <w:t>Christus hat also das Gesetz in keiner Weise geschmälert. Er hielt das Gesetz und forderte die Menschen auf, es ebenfalls zu tun. Das Gesetz und die Propheten gab es bis zu Johannes. Von Johannes an wird die frohe Botschaft vom Reich Gottes verkündet, und jeder geht gewaltsam hinein (oder wird hineingedrängt).</w:t>
      </w:r>
    </w:p>
    <w:p>
      <w:pPr>
        <w:pStyle w:val="QUOTES"/>
        <w:rPr/>
      </w:pPr>
      <w:r>
        <w:rPr/>
        <w:t>Es ist aber leichter, dass Himmel und Erde vergehen, als dass ein Punkt des Gesetzes hinfällig wird (Lk 16,16-17).</w:t>
      </w:r>
    </w:p>
    <w:p>
      <w:pPr>
        <w:pStyle w:val="Normal"/>
        <w:rPr/>
      </w:pPr>
      <w:r>
        <w:rPr/>
      </w:r>
    </w:p>
    <w:p>
      <w:pPr>
        <w:pStyle w:val="Normal"/>
        <w:rPr/>
      </w:pPr>
      <w:r>
        <w:rPr/>
        <w:t>Das Gesetz wurde durch Mose gegeben, aber es wurde nicht gehalten.</w:t>
      </w:r>
    </w:p>
    <w:p>
      <w:pPr>
        <w:pStyle w:val="QUOTES"/>
        <w:rPr/>
      </w:pPr>
      <w:r>
        <w:rPr/>
        <w:t>Johannes 7:19 Hat euch nicht Mose das Gesetz gegeben? Aber keiner von euch hält das Gesetz. Warum wollt ihr mich töten?" (RSV)</w:t>
      </w:r>
    </w:p>
    <w:p>
      <w:pPr>
        <w:pStyle w:val="Normal"/>
        <w:rPr/>
      </w:pPr>
      <w:r>
        <w:rPr/>
      </w:r>
    </w:p>
    <w:p>
      <w:pPr>
        <w:pStyle w:val="Normal"/>
        <w:rPr/>
      </w:pPr>
      <w:r>
        <w:rPr/>
        <w:t>Sie suchten ihn zu töten, weil der fleischliche Verstand Gott feindlich gesinnt ist, denn er ist dem Gesetz nicht untertan (Röm 8,7). Er versucht daher, diejenigen zu beseitigen, die das Gesetz halten, weil er durch ihren Gehorsam verurteilt wird.</w:t>
      </w:r>
    </w:p>
    <w:p>
      <w:pPr>
        <w:pStyle w:val="Normal"/>
        <w:rPr/>
      </w:pPr>
      <w:r>
        <w:rPr/>
      </w:r>
    </w:p>
    <w:p>
      <w:pPr>
        <w:pStyle w:val="Normal"/>
        <w:rPr/>
      </w:pPr>
      <w:r>
        <w:rPr/>
        <w:t>Wer ohne das Gesetz sündigt, wird ohne das Gesetz zugrunde gehen. Diejenigen, die unter dem Gesetz sündigen, werden unter dem Gesetz umkommen.</w:t>
      </w:r>
    </w:p>
    <w:p>
      <w:pPr>
        <w:pStyle w:val="QUOTES"/>
        <w:rPr/>
      </w:pPr>
      <w:r>
        <w:rPr/>
        <w:t>Römer 2:12 Alle, die ohne das Gesetz gesündigt haben, werden auch ohne das Gesetz zugrunde gehen, und alle, die unter dem Gesetz gesündigt haben, werden durch das Gesetz verurteilt werden. (RSV)</w:t>
      </w:r>
    </w:p>
    <w:p>
      <w:pPr>
        <w:pStyle w:val="Normal"/>
        <w:rPr/>
      </w:pPr>
      <w:r>
        <w:rPr/>
      </w:r>
    </w:p>
    <w:p>
      <w:pPr>
        <w:pStyle w:val="Normal"/>
        <w:rPr/>
      </w:pPr>
      <w:r>
        <w:rPr/>
        <w:t>Sünde ist Gesetzlosigkeit oder Übertretung des Gesetzes (1Joh 3,4). Die Strafe für die Sünde ist der Tod, unabhängig davon, ob sie unter der Verwaltung des Gesetzes oder außerhalb des Gesetzes begangen wird. Dabei ist es unerheblich, ob die Verwaltung andere Gesetze erlässt. Diejenigen, die sündigen, sterben, es sei denn, sie werden durch die Erlösung in Christus zu neuem Leben erweckt. Dann halten sie das Gesetz.</w:t>
      </w:r>
    </w:p>
    <w:p>
      <w:pPr>
        <w:pStyle w:val="Normal"/>
        <w:rPr/>
      </w:pPr>
      <w:r>
        <w:rPr/>
      </w:r>
    </w:p>
    <w:p>
      <w:pPr>
        <w:pStyle w:val="Normal"/>
        <w:rPr/>
      </w:pPr>
      <w:r>
        <w:rPr/>
        <w:t>Die Beschneidung ist eine Sache des Herzens, und das Halten der Lehren des Gesetzes ist das Maß der Beschneidung. Wer das Gesetz hält, ist von Herzen beschnitten, während derjenige, der beschnitten ist und das Gesetz nicht hält, ein Ungläubiger ist. Diejenigen, die Juden sind, sind diejenigen, die das Gesetz von Herzen halten und innerlich Juden sind, während diejenigen, die sagen, dass sie Juden sind und es nicht sind, in die Verdammnis kommen (Offb. 3:9) und vor den Heiligen niedergeworfen werden müssen. (Diese Niederwerfung wird auch mit Anbetung übersetzt und bezieht sich auf Christus und die Auserwählten).</w:t>
      </w:r>
    </w:p>
    <w:p>
      <w:pPr>
        <w:pStyle w:val="QUOTES"/>
        <w:rPr/>
      </w:pPr>
      <w:r>
        <w:rPr/>
        <w:t>Offenbarung 3:9 Siehe, ich will die von der Synagoge des Satans, die da sagen, sie seien Juden, und sind's nicht, sondern lügen, siehe, ich will sie kommen lassen und vor euren Füßen niederwerfen, dass sie erfahren, dass ich euch geliebt habe. (RSV)</w:t>
      </w:r>
    </w:p>
    <w:p>
      <w:pPr>
        <w:pStyle w:val="Normal"/>
        <w:rPr/>
      </w:pPr>
      <w:r>
        <w:rPr/>
      </w:r>
    </w:p>
    <w:p>
      <w:pPr>
        <w:pStyle w:val="Normal"/>
        <w:rPr/>
      </w:pPr>
      <w:r>
        <w:rPr/>
        <w:t xml:space="preserve">Siehe auch das Studienpapier </w:t>
      </w:r>
      <w:r>
        <w:rPr>
          <w:color w:val="0000FF"/>
        </w:rPr>
        <w:t>Der genetische Ursprung der Nationen (Nr. 265)</w:t>
      </w:r>
      <w:r>
        <w:rPr/>
        <w:t>.</w:t>
      </w:r>
    </w:p>
    <w:p>
      <w:pPr>
        <w:pStyle w:val="Normal"/>
        <w:rPr/>
      </w:pPr>
      <w:r>
        <w:rPr/>
      </w:r>
    </w:p>
    <w:p>
      <w:pPr>
        <w:pStyle w:val="Normal"/>
        <w:rPr/>
      </w:pPr>
      <w:r>
        <w:rPr/>
        <w:t>Das protestantische Argument, dass die Gnade das Gesetz ausschaltet, beruht auf der Aussage, dass die Auserwählten für das Gesetz tot sind (Römer 7,4). Der Antinomismus verbindet diese Verzerrung mit dem Missbrauch der Lehre von der Prädestination.</w:t>
      </w:r>
    </w:p>
    <w:p>
      <w:pPr>
        <w:pStyle w:val="QUOTES"/>
        <w:rPr/>
      </w:pPr>
      <w:r>
        <w:rPr/>
        <w:t>Römer 7:4 So seid auch ihr, meine Brüder, durch den Leib Christi dem Gesetz gestorben, damit ihr einem anderen angehört, nämlich dem, der von den Toten auferweckt worden ist, damit wir für Gott Frucht bringen. (RSV)</w:t>
      </w:r>
    </w:p>
    <w:p>
      <w:pPr>
        <w:pStyle w:val="Normal"/>
        <w:rPr/>
      </w:pPr>
      <w:r>
        <w:rPr/>
      </w:r>
    </w:p>
    <w:p>
      <w:pPr>
        <w:pStyle w:val="Normal"/>
        <w:rPr/>
      </w:pPr>
      <w:r>
        <w:rPr/>
        <w:t>Diese Struktur hebt das Gesetz nicht auf, sondern betont vielmehr die Macht des Heiligen Geistes, der den Menschen durch das Wesen Gottes, das von ihm durch den Heiligen Geist ausgeht, regelt. Es wird unterschieden zwischen dem Leben im Fleisch und dem Versuch, die Beziehung zu Gott durch Vorschriften zu regeln, die zur Auslegung des Gesetzes gemacht werden, das an sich heilig, gerecht und gut ist. Das Gesetz ist keine physische Sache. Die Menschen des Fleisches behandeln es wie etwas Physisches. Wir sind für diesen Aspekt tot, weil wir nicht mehr im Fleisch leben. Der Messias wird das Gesetz in seiner Gesamtheit für das Millennium wieder einführen, wie es in der Schrift steht, und die Schrift kann nicht gebrochen werden. Wie wird dann das Gesetz als Realität abgeschafft? Das Gesetz gibt kein Leben; das tut der Heilige Geist durch Christus.</w:t>
      </w:r>
    </w:p>
    <w:p>
      <w:pPr>
        <w:pStyle w:val="QUOTES"/>
        <w:rPr/>
      </w:pPr>
      <w:r>
        <w:rPr/>
        <w:t>Römer 7:5-7 Als wir noch im Fleisch lebten, waren unsere sündigen Leidenschaften, die durch das Gesetz erregt wurden, in unseren Gliedern am Werk, um Frucht für den Tod zu bringen. 6 Jetzt aber sind wir aus dem Gesetz entlassen, tot für das, was uns gefangen hielt, so dass wir nicht unter dem alten geschriebenen Gesetz dienen, sondern in dem neuen Leben des Geistes. 7Was sollen wir also sagen? Dass das Gesetz Sünde ist? Mitnichten! Aber wenn das Gesetz nicht gewesen wäre, hätte ich die Sünde nicht erkannt. Ich hätte nicht gewusst, was es heißt, zu begehren, wenn das Gesetz nicht gesagt hätte: "Du sollst nicht begehren." (RSV)</w:t>
      </w:r>
    </w:p>
    <w:p>
      <w:pPr>
        <w:pStyle w:val="Normal"/>
        <w:rPr/>
      </w:pPr>
      <w:r>
        <w:rPr/>
      </w:r>
    </w:p>
    <w:p>
      <w:pPr>
        <w:pStyle w:val="Normal"/>
        <w:rPr/>
      </w:pPr>
      <w:r>
        <w:rPr/>
        <w:t>Ohne den Heiligen Geist werden die Begierden des Fleisches durch die Erkenntnis von Gut und Böse, die im Gesetz verankert ist, geweckt. Ohne die Natur Gottes können wir das Gesetz nicht in heiliger Rechtschaffenheit halten. So werden wir aus dem Gesetz in Jesus Christus entlassen. Das entlässt uns nicht in die Lizenz. Wenn wir Gott lieben, halten wir seine Gebote.</w:t>
      </w:r>
    </w:p>
    <w:p>
      <w:pPr>
        <w:pStyle w:val="QUOTES"/>
        <w:rPr/>
      </w:pPr>
      <w:r>
        <w:rPr/>
        <w:t>Johannes 14:15 "Wenn ihr mich liebt, werdet ihr meine Gebote halten. (RSV)</w:t>
      </w:r>
    </w:p>
    <w:p>
      <w:pPr>
        <w:pStyle w:val="Normal"/>
        <w:rPr/>
      </w:pPr>
      <w:r>
        <w:rPr/>
      </w:r>
    </w:p>
    <w:p>
      <w:pPr>
        <w:pStyle w:val="Normal"/>
        <w:rPr/>
      </w:pPr>
      <w:r>
        <w:rPr/>
        <w:t>Es gibt keinen Widerspruch in diesen Texten. Die Gebote kommen vom Vater und werden von Christus gehalten.</w:t>
      </w:r>
    </w:p>
    <w:p>
      <w:pPr>
        <w:pStyle w:val="QUOTES"/>
        <w:rPr/>
      </w:pPr>
      <w:r>
        <w:rPr/>
        <w:t>Johannes 15:10 Wenn ihr meine Gebote haltet, werdet ihr in meiner Liebe bleiben, so wie ich die Gebote meines Vaters gehalten habe und in seiner Liebe bleibe. (RSV)</w:t>
      </w:r>
    </w:p>
    <w:p>
      <w:pPr>
        <w:pStyle w:val="Normal"/>
        <w:rPr/>
      </w:pPr>
      <w:r>
        <w:rPr/>
      </w:r>
    </w:p>
    <w:p>
      <w:pPr>
        <w:pStyle w:val="Normal"/>
        <w:rPr/>
      </w:pPr>
      <w:r>
        <w:rPr/>
        <w:t>Was wurde also an den Pfahl genagelt?</w:t>
      </w:r>
    </w:p>
    <w:p>
      <w:pPr>
        <w:pStyle w:val="QUOTES"/>
        <w:rPr/>
      </w:pPr>
      <w:r>
        <w:rPr/>
        <w:t>Kolosser 2:13-15 Euch aber, die ihr tot wart in euren Übertretungen und in der Unbeschnittenheit eures Fleisches, hat Gott zusammen mit ihm lebendig gemacht, indem er uns alle unsere Übertretungen vergeben hat, 14 indem er das Band, das gegen uns stand mit seinen gesetzlichen Forderungen, aufgehoben hat, indem er es an das Kreuz genagelt hat. 15Er hat die Mächte und Gewalten entwaffnet und ein öffentliches Exempel an ihnen statuiert, indem er in ihm über sie triumphierte. (RSV)</w:t>
      </w:r>
    </w:p>
    <w:p>
      <w:pPr>
        <w:pStyle w:val="Normal"/>
        <w:rPr/>
      </w:pPr>
      <w:r>
        <w:rPr/>
      </w:r>
    </w:p>
    <w:p>
      <w:pPr>
        <w:pStyle w:val="Normal"/>
        <w:rPr/>
      </w:pPr>
      <w:r>
        <w:rPr/>
        <w:t>Kolosser 2:14 wird im Haupttext von Marshall übersetzt mit:</w:t>
      </w:r>
    </w:p>
    <w:p>
      <w:pPr>
        <w:pStyle w:val="Normal"/>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lang w:val="pt-PT"/>
        </w:rPr>
      </w:pPr>
      <w:r>
        <w:rPr>
          <w:rFonts w:cs="WP Greek Courier" w:ascii="WP Greek Courier" w:hAnsi="WP Greek Courier"/>
          <w:lang w:val="pt-PT"/>
        </w:rPr>
        <w:t>¦&gt;"8,\R"H</w:t>
      </w:r>
      <w:r>
        <w:rPr>
          <w:lang w:val="pt-PT"/>
        </w:rPr>
        <w:t xml:space="preserve"> </w:t>
      </w:r>
      <w:r>
        <w:rPr>
          <w:rFonts w:cs="WP Greek Courier" w:ascii="WP Greek Courier" w:hAnsi="WP Greek Courier"/>
          <w:lang w:val="pt-PT"/>
        </w:rPr>
        <w:t>JÎ</w:t>
      </w:r>
      <w:r>
        <w:rPr>
          <w:lang w:val="pt-PT"/>
        </w:rPr>
        <w:t xml:space="preserve">   </w:t>
      </w:r>
      <w:r>
        <w:rPr>
          <w:rFonts w:cs="WP Greek Courier" w:ascii="WP Greek Courier" w:hAnsi="WP Greek Courier"/>
          <w:lang w:val="pt-PT"/>
        </w:rPr>
        <w:t>6"2z</w:t>
      </w:r>
      <w:r>
        <w:rPr>
          <w:lang w:val="pt-PT"/>
        </w:rPr>
        <w:t xml:space="preserve"> </w:t>
      </w:r>
      <w:r>
        <w:rPr>
          <w:rFonts w:cs="WP Greek Courier" w:ascii="WP Greek Courier" w:hAnsi="WP Greek Courier"/>
          <w:lang w:val="pt-PT"/>
        </w:rPr>
        <w:t>º:ä&lt;</w:t>
      </w:r>
      <w:r>
        <w:rPr>
          <w:lang w:val="pt-PT"/>
        </w:rPr>
        <w:t xml:space="preserve"> </w:t>
      </w:r>
      <w:r>
        <w:rPr>
          <w:rFonts w:cs="WP Greek Courier" w:ascii="WP Greek Courier" w:hAnsi="WP Greek Courier"/>
          <w:lang w:val="pt-PT"/>
        </w:rPr>
        <w:t>P,4D`(D"N@&lt;</w:t>
      </w:r>
      <w:r>
        <w:rPr>
          <w:lang w:val="pt-PT"/>
        </w:rPr>
        <w:t xml:space="preserve"> </w:t>
      </w:r>
      <w:r>
        <w:rPr>
          <w:rFonts w:cs="WP Greek Courier" w:ascii="WP Greek Courier" w:hAnsi="WP Greek Courier"/>
          <w:lang w:val="pt-PT"/>
        </w:rPr>
        <w:t>J@ÃH</w:t>
      </w:r>
      <w:r>
        <w:rPr>
          <w:lang w:val="pt-PT"/>
        </w:rPr>
        <w:t xml:space="preserve"> </w:t>
      </w:r>
      <w:r>
        <w:rPr>
          <w:rFonts w:cs="WP Greek Courier" w:ascii="WP Greek Courier" w:hAnsi="WP Greek Courier"/>
          <w:lang w:val="pt-PT"/>
        </w:rPr>
        <w:t>*`(:"F4&lt;</w:t>
      </w:r>
      <w:r>
        <w:rPr>
          <w:lang w:val="pt-PT"/>
        </w:rPr>
        <w:t xml:space="preserve">   </w:t>
      </w:r>
      <w:r>
        <w:rPr>
          <w:rFonts w:cs="WP Greek Courier" w:ascii="WP Greek Courier" w:hAnsi="WP Greek Courier"/>
          <w:lang w:val="pt-PT"/>
        </w:rPr>
        <w:t>Ô</w:t>
      </w:r>
      <w:r>
        <w:rPr>
          <w:lang w:val="pt-PT"/>
        </w:rPr>
        <w:t xml:space="preserve">        </w:t>
      </w:r>
      <w:r>
        <w:rPr>
          <w:rFonts w:cs="WP Greek Courier" w:ascii="WP Greek Courier" w:hAnsi="WP Greek Courier"/>
          <w:lang w:val="pt-PT"/>
        </w:rPr>
        <w:t>µ&lt;</w:t>
      </w:r>
      <w:r>
        <w:rPr>
          <w:lang w:val="pt-PT"/>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lang w:val="en-AU"/>
        </w:rPr>
      </w:pPr>
      <w:r>
        <w:rPr>
          <w:lang w:val="en-AU"/>
        </w:rPr>
        <w:t>exaleipsas       to    kathi  emõn  cheirographon     tois     dogmasin       ho      en</w:t>
      </w:r>
    </w:p>
    <w:p>
      <w:pPr>
        <w:pStyle w:val="Normal"/>
        <w:rPr/>
      </w:pPr>
      <w:r>
        <w:rPr/>
        <w:t>indem er die gegen uns gerichtete Handschrift in Ordnungen auslöschte, die war</w:t>
      </w:r>
    </w:p>
    <w:p>
      <w:pPr>
        <w:pStyle w:val="Normal"/>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lang w:val="pt-PT"/>
        </w:rPr>
      </w:pPr>
      <w:r>
        <w:rPr>
          <w:rFonts w:cs="WP Greek Courier" w:ascii="WP Greek Courier" w:hAnsi="WP Greek Courier"/>
          <w:lang w:val="pt-PT"/>
        </w:rPr>
        <w:t>ßB,&lt;"&lt;J\@&lt;</w:t>
      </w:r>
      <w:r>
        <w:rPr>
          <w:lang w:val="pt-PT"/>
        </w:rPr>
        <w:t xml:space="preserve">  </w:t>
      </w:r>
      <w:r>
        <w:rPr>
          <w:rFonts w:cs="WP Greek Courier" w:ascii="WP Greek Courier" w:hAnsi="WP Greek Courier"/>
          <w:lang w:val="pt-PT"/>
        </w:rPr>
        <w:t>º:Ã&lt;s</w:t>
      </w:r>
      <w:r>
        <w:rPr>
          <w:lang w:val="pt-PT"/>
        </w:rPr>
        <w:t xml:space="preserve"> </w:t>
      </w:r>
      <w:r>
        <w:rPr>
          <w:rFonts w:cs="WP Greek Courier" w:ascii="WP Greek Courier" w:hAnsi="WP Greek Courier"/>
          <w:lang w:val="pt-PT"/>
        </w:rPr>
        <w:t>6"4</w:t>
      </w:r>
      <w:r>
        <w:rPr>
          <w:lang w:val="pt-PT"/>
        </w:rPr>
        <w:t xml:space="preserve"> </w:t>
      </w:r>
      <w:r>
        <w:rPr>
          <w:rFonts w:cs="WP Greek Courier" w:ascii="WP Greek Courier" w:hAnsi="WP Greek Courier"/>
          <w:lang w:val="pt-PT"/>
        </w:rPr>
        <w:t>"ÛJÎ</w:t>
      </w:r>
      <w:r>
        <w:rPr>
          <w:lang w:val="pt-PT"/>
        </w:rPr>
        <w:t xml:space="preserve"> </w:t>
      </w:r>
      <w:r>
        <w:rPr>
          <w:rFonts w:cs="WP Greek Courier" w:ascii="WP Greek Courier" w:hAnsi="WP Greek Courier"/>
          <w:lang w:val="pt-PT"/>
        </w:rPr>
        <w:t>µD6,&lt;</w:t>
      </w:r>
      <w:r>
        <w:rPr>
          <w:lang w:val="pt-PT"/>
        </w:rPr>
        <w:t xml:space="preserve"> </w:t>
      </w:r>
      <w:r>
        <w:rPr>
          <w:rFonts w:cs="WP Greek Courier" w:ascii="WP Greek Courier" w:hAnsi="WP Greek Courier"/>
          <w:lang w:val="pt-PT"/>
        </w:rPr>
        <w:t>¦6</w:t>
      </w:r>
      <w:r>
        <w:rPr>
          <w:lang w:val="pt-PT"/>
        </w:rPr>
        <w:t xml:space="preserve">         </w:t>
      </w:r>
      <w:r>
        <w:rPr>
          <w:rFonts w:cs="WP Greek Courier" w:ascii="WP Greek Courier" w:hAnsi="WP Greek Courier"/>
          <w:lang w:val="pt-PT"/>
        </w:rPr>
        <w:t>J@Ø</w:t>
      </w:r>
      <w:r>
        <w:rPr>
          <w:lang w:val="pt-PT"/>
        </w:rPr>
        <w:t xml:space="preserve"> </w:t>
      </w:r>
      <w:r>
        <w:rPr>
          <w:rFonts w:cs="WP Greek Courier" w:ascii="WP Greek Courier" w:hAnsi="WP Greek Courier"/>
          <w:lang w:val="pt-PT"/>
        </w:rPr>
        <w:t>:XF@Ls</w:t>
      </w:r>
      <w:r>
        <w:rPr>
          <w:lang w:val="pt-PT"/>
        </w:rPr>
        <w:t xml:space="preserve">  </w:t>
      </w:r>
      <w:r>
        <w:rPr>
          <w:rFonts w:cs="WP Greek Courier" w:ascii="WP Greek Courier" w:hAnsi="WP Greek Courier"/>
          <w:lang w:val="pt-PT"/>
        </w:rPr>
        <w:t>BD@F08fF"H</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lang w:val="en-AU"/>
        </w:rPr>
      </w:pPr>
      <w:r>
        <w:rPr>
          <w:lang w:val="en-AU"/>
        </w:rPr>
        <w:t>upenantion        emin,     kai  auto    erken     ek          tou  mesou,     proselõsas</w:t>
      </w:r>
    </w:p>
    <w:p>
      <w:pPr>
        <w:pStyle w:val="Normal"/>
        <w:rPr/>
      </w:pPr>
      <w:r>
        <w:rPr/>
        <w:t>im Gegensatz zu uns, und es hat aus der Mitte (des Weges) Nägel genommen</w:t>
      </w:r>
    </w:p>
    <w:p>
      <w:pPr>
        <w:pStyle w:val="Normal"/>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lang w:val="en-AU"/>
        </w:rPr>
      </w:pPr>
      <w:r>
        <w:rPr>
          <w:rFonts w:cs="WP Greek Courier" w:ascii="WP Greek Courier" w:hAnsi="WP Greek Courier"/>
          <w:lang w:val="en-AU"/>
        </w:rPr>
        <w:t>"ÛJÎ</w:t>
      </w:r>
      <w:r>
        <w:rPr>
          <w:lang w:val="en-AU"/>
        </w:rPr>
        <w:t xml:space="preserve"> </w:t>
      </w:r>
      <w:r>
        <w:rPr>
          <w:rFonts w:cs="WP Greek Courier" w:ascii="WP Greek Courier" w:hAnsi="WP Greek Courier"/>
          <w:lang w:val="en-AU"/>
        </w:rPr>
        <w:t>Jè</w:t>
      </w:r>
      <w:r>
        <w:rPr>
          <w:lang w:val="en-AU"/>
        </w:rPr>
        <w:t xml:space="preserve">     </w:t>
      </w:r>
      <w:r>
        <w:rPr>
          <w:rFonts w:cs="WP Greek Courier" w:ascii="WP Greek Courier" w:hAnsi="WP Greek Courier"/>
          <w:lang w:val="en-AU"/>
        </w:rPr>
        <w:t>FJ"LDèq</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9" w:hanging="0"/>
        <w:rPr>
          <w:lang w:val="en-AU"/>
        </w:rPr>
      </w:pPr>
      <w:r>
        <w:rPr>
          <w:lang w:val="en-AU"/>
        </w:rPr>
        <w:t>auto    tõ      staurõ</w:t>
      </w:r>
    </w:p>
    <w:p>
      <w:pPr>
        <w:pStyle w:val="Normal"/>
        <w:rPr/>
      </w:pPr>
      <w:r>
        <w:rPr/>
        <w:t>an das Kreuz [Pfahl (staurõ)] genagelt.</w:t>
      </w:r>
    </w:p>
    <w:p>
      <w:pPr>
        <w:pStyle w:val="Normal"/>
        <w:rPr/>
      </w:pPr>
      <w:r>
        <w:rPr/>
      </w:r>
    </w:p>
    <w:p>
      <w:pPr>
        <w:pStyle w:val="Normal"/>
        <w:rPr/>
      </w:pPr>
      <w:r>
        <w:rPr/>
        <w:t xml:space="preserve">Die Abrechnung oder die Schulden (cheirographon), die durch die Verordnungen des Zeremonialgesetzes entstanden waren, wurden also an den Pfahl genagelt. Die rituelle Reinigung durch Opfer wurde also durch Christus ein für alle Mal beseitigt oder aus dem Weg geräumt. Diese Häresie in Kolossä wird in dem Studienpapier </w:t>
      </w:r>
      <w:r>
        <w:rPr>
          <w:color w:val="0000FF"/>
        </w:rPr>
        <w:t xml:space="preserve">Häresie in der apostolischen Kirche (Nr. 089) </w:t>
      </w:r>
      <w:r>
        <w:rPr/>
        <w:t>eingehend untersucht. Die Heiligen Tage und die Sabbate gehören nicht zu den Verordnungen des Zeremonialgesetzes. Nur die Opfergesetze sind aufgehoben. Durch sein Opfer hat Christus die Mächte und Gewalten ein für alle Mal entwaffnet. Im griechischen Text heißt es archas (übersetzt Herrscher) und ezousias (Obrigkeit). Er stellte sie offen zur Schau und triumphierte darin über sie. So stellte Christus die himmlischen Mächte (und vor allem Satan) bloß, die sich nicht wie er für ihre menschlichen Schützlinge hingeben wollten. Das Gesetz steht.</w:t>
      </w:r>
    </w:p>
    <w:p>
      <w:pPr>
        <w:pStyle w:val="Normal"/>
        <w:rPr/>
      </w:pPr>
      <w:r>
        <w:rPr/>
      </w:r>
    </w:p>
    <w:p>
      <w:pPr>
        <w:pStyle w:val="Normal"/>
        <w:rPr/>
      </w:pPr>
      <w:r>
        <w:rPr/>
        <w:t>Denn das Gesetz ist heilig, und die Gebote sind heilig und gerecht und gut.</w:t>
      </w:r>
    </w:p>
    <w:p>
      <w:pPr>
        <w:pStyle w:val="QUOTES"/>
        <w:rPr/>
      </w:pPr>
      <w:r>
        <w:rPr/>
        <w:t>Römer 7:12 Also ist das Gesetz heilig, und das Gebot ist heilig und gerecht und gut. (RSV)</w:t>
      </w:r>
    </w:p>
    <w:p>
      <w:pPr>
        <w:pStyle w:val="Normal"/>
        <w:rPr/>
      </w:pPr>
      <w:r>
        <w:rPr/>
      </w:r>
    </w:p>
    <w:p>
      <w:pPr>
        <w:pStyle w:val="Normal"/>
        <w:rPr/>
      </w:pPr>
      <w:r>
        <w:rPr/>
        <w:t>Christus sagte: "Wenn ihr ins Leben eingehen wollt, dann haltet die Gebote".</w:t>
      </w:r>
    </w:p>
    <w:p>
      <w:pPr>
        <w:pStyle w:val="QUOTES"/>
        <w:rPr/>
      </w:pPr>
      <w:r>
        <w:rPr/>
        <w:t>Matthäus 19:17 Und er sagte zu ihm: "Warum fragst du mich, was gut ist? Einer ist da, der gut ist. Wenn du ins Leben eingehen willst, dann halte die Gebote." (RSV)</w:t>
      </w:r>
    </w:p>
    <w:p>
      <w:pPr>
        <w:pStyle w:val="Normal"/>
        <w:rPr/>
      </w:pPr>
      <w:r>
        <w:rPr/>
      </w:r>
    </w:p>
    <w:p>
      <w:pPr>
        <w:pStyle w:val="Normal"/>
        <w:rPr/>
      </w:pPr>
      <w:r>
        <w:rPr/>
        <w:t>Wir können also das ewige Leben nicht erben, wenn wir die Gebote nicht halten. Hier wird Gott als das Zentrum des höchsten Gutes gesehen, daher das Wort Gott. Das Gesetz hängt in seiner Gesamtheit an den beiden großen Geboten (Matthäus 22,40).</w:t>
      </w:r>
    </w:p>
    <w:p>
      <w:pPr>
        <w:pStyle w:val="QUOTES"/>
        <w:rPr/>
      </w:pPr>
      <w:r>
        <w:rPr/>
        <w:t>Matthäus 22:36-40 "Lehrer, welches ist das größte Gebot im Gesetz?" 37Und er sprach zu ihm: "Du sollst den Herrn, deinen Gott, lieben von ganzem Herzen, von ganzer Seele und von ganzem Gemüt. 38Dies ist das erste und größte Gebot. 39Und ein zweites ist ihm gleich: Du sollst deinen Nächsten lieben wie dich selbst. 40 An diesen zwei Geboten hängt das ganze Gesetz und die Propheten." (RSV)</w:t>
      </w:r>
    </w:p>
    <w:p>
      <w:pPr>
        <w:pStyle w:val="Normal"/>
        <w:rPr/>
      </w:pPr>
      <w:r>
        <w:rPr/>
      </w:r>
    </w:p>
    <w:p>
      <w:pPr>
        <w:pStyle w:val="Normal"/>
        <w:rPr/>
      </w:pPr>
      <w:r>
        <w:rPr/>
        <w:t>Das Gesetz ist also auf ein Ziel oder einen Zweck ausgerichtet, der in Christus liegt und dazu bestimmt ist, uns mit Gott zu versöhnen. Da das Gesetz geistlich ist, geht es von Gott aus und wird daher in unserer Natur gehalten, um uns mit Gott zu versöhnen. Das Gesetz verursacht also nicht den Tod, sondern es ist die Sünde, die Übertretung des Gesetzes, die im Menschen wirkt und den Tod verursacht.</w:t>
      </w:r>
    </w:p>
    <w:p>
      <w:pPr>
        <w:pStyle w:val="QUOTES"/>
        <w:rPr/>
      </w:pPr>
      <w:r>
        <w:rPr/>
        <w:t>Römer 7:13 Hat mir also das, was gut ist, den Tod gebracht? Mitnichten! Es war die Sünde, die durch das Gute den Tod in mir bewirkt hat, damit die Sünde als Sünde erkannt und durch das Gebot über alle Maßen sündig werde. (RSV)</w:t>
      </w:r>
    </w:p>
    <w:p>
      <w:pPr>
        <w:pStyle w:val="Normal"/>
        <w:rPr/>
      </w:pPr>
      <w:r>
        <w:rPr/>
      </w:r>
    </w:p>
    <w:p>
      <w:pPr>
        <w:pStyle w:val="Normal"/>
        <w:rPr/>
      </w:pPr>
      <w:r>
        <w:rPr/>
        <w:t>Das Gesetz ist geistlich, aber der Mensch ist fleischlich, unter die Sünde verkauft.</w:t>
      </w:r>
    </w:p>
    <w:p>
      <w:pPr>
        <w:pStyle w:val="QUOTES"/>
        <w:rPr/>
      </w:pPr>
      <w:r>
        <w:rPr/>
        <w:t>Römer 7:14 Wir wissen, dass das Gesetz geistlich ist; ich aber bin fleischlich und unter die Sünde verkauft (RSV).</w:t>
      </w:r>
    </w:p>
    <w:p>
      <w:pPr>
        <w:pStyle w:val="Normal"/>
        <w:rPr/>
      </w:pPr>
      <w:r>
        <w:rPr/>
      </w:r>
    </w:p>
    <w:p>
      <w:pPr>
        <w:pStyle w:val="Normal"/>
        <w:rPr/>
      </w:pPr>
      <w:r>
        <w:rPr/>
        <w:t>Das gesamte Argument, dass das Gesetz nicht geistlich ist und daher nicht zum Neuen Testament gehört, ist völlig falsch. Der wirklich bekehrte Mensch erfreut sich am Gesetz Gottes in seinem Inneren.</w:t>
      </w:r>
    </w:p>
    <w:p>
      <w:pPr>
        <w:pStyle w:val="QUOTES"/>
        <w:rPr/>
      </w:pPr>
      <w:r>
        <w:rPr/>
        <w:t>Psalm 119:1 Selig sind, die tadellos wandeln, die im Gesetz des Herrn wandeln! (RSV)</w:t>
      </w:r>
    </w:p>
    <w:p>
      <w:pPr>
        <w:pStyle w:val="QUOTES"/>
        <w:rPr/>
      </w:pPr>
      <w:r>
        <w:rPr/>
      </w:r>
    </w:p>
    <w:p>
      <w:pPr>
        <w:pStyle w:val="QUOTES"/>
        <w:rPr/>
      </w:pPr>
      <w:r>
        <w:rPr/>
        <w:t>Römer 7:22 Denn ich habe Lust am Gesetz Gottes in meinem Innern (RSV)</w:t>
      </w:r>
    </w:p>
    <w:p>
      <w:pPr>
        <w:pStyle w:val="Normal"/>
        <w:rPr/>
      </w:pPr>
      <w:r>
        <w:rPr/>
      </w:r>
    </w:p>
    <w:p>
      <w:pPr>
        <w:pStyle w:val="Normal"/>
        <w:rPr/>
      </w:pPr>
      <w:r>
        <w:rPr/>
        <w:t>Denn das Gesetz führt die Menschen zu Christus, der das Ende des Gesetzes ist.</w:t>
      </w:r>
    </w:p>
    <w:p>
      <w:pPr>
        <w:pStyle w:val="QUOTES"/>
        <w:rPr/>
      </w:pPr>
      <w:r>
        <w:rPr/>
        <w:t>Römer 10:4 Denn Christus ist das Ende des Gesetzes, damit jeder, der glaubt, gerecht werde. (RSV)</w:t>
      </w:r>
    </w:p>
    <w:p>
      <w:pPr>
        <w:pStyle w:val="Normal"/>
        <w:rPr/>
      </w:pPr>
      <w:r>
        <w:rPr/>
      </w:r>
    </w:p>
    <w:p>
      <w:pPr>
        <w:pStyle w:val="Normal"/>
        <w:rPr/>
      </w:pPr>
      <w:r>
        <w:rPr/>
        <w:t>Das Ende des Gesetzes (telos gar nomou) ist hier die Schlussfolgerung, das Ziel oder der Zweck, d. h. der Punkt, die Handlung oder der Zustand, der angestrebt wird. Es geht nicht um die Aufhebung des Gesetzes.</w:t>
      </w:r>
    </w:p>
    <w:p>
      <w:pPr>
        <w:pStyle w:val="Normal"/>
        <w:rPr/>
      </w:pPr>
      <w:r>
        <w:rPr/>
      </w:r>
    </w:p>
    <w:p>
      <w:pPr>
        <w:pStyle w:val="Normal"/>
        <w:rPr/>
      </w:pPr>
      <w:r>
        <w:rPr/>
        <w:t>Vom Geist geleitet zu sein, befreit den Einzelnen davon, unter dem Gesetz zu stehen.</w:t>
      </w:r>
    </w:p>
    <w:p>
      <w:pPr>
        <w:pStyle w:val="QUOTES"/>
        <w:rPr/>
      </w:pPr>
      <w:r>
        <w:rPr/>
        <w:t>Galater 5:18 Wenn ihr aber durch den Geist geleitet werdet, seid ihr nicht unter dem Gesetz. (RSV)</w:t>
      </w:r>
    </w:p>
    <w:p>
      <w:pPr>
        <w:pStyle w:val="Normal"/>
        <w:rPr/>
      </w:pPr>
      <w:r>
        <w:rPr/>
      </w:r>
    </w:p>
    <w:p>
      <w:pPr>
        <w:pStyle w:val="Normal"/>
        <w:rPr/>
      </w:pPr>
      <w:r>
        <w:rPr/>
        <w:t>Nicht, weil es das Gesetz abschafft, sondern weil es uns ermöglicht, das Gesetz aus innerem Verlangen und rechtem Handeln heraus zu halten, da es in unserer eigenen Natur liegt.</w:t>
      </w:r>
    </w:p>
    <w:p>
      <w:pPr>
        <w:pStyle w:val="QUOTES"/>
        <w:rPr/>
      </w:pPr>
      <w:r>
        <w:rPr/>
        <w:t>Hebräer 8:10-13 Das ist der Bund, den ich mit dem Haus Israel nach jenen Tagen schließen werde, spricht der Herr: Ich will ihnen meine Gesetze in den Sinn geben und sie auf ihr Herz schreiben, und ich will ihr Gott sein, und sie sollen mein Volk sein. 11 Und sie sollen nicht lehren ein jeglicher seinen Nächsten oder ein jeglicher seinen Bruder und sagen: "Erkenne den Herrn"; denn alle sollen mich erkennen, vom Kleinsten bis zum Größten. 12 Denn ich will mich über ihre Missetaten erbarmen und ihrer Sünden nicht mehr gedenken." 13 Indem er von einem neuen Bund spricht, behandelt er den ersten als überholt. Und was veraltet und alt wird, ist bereit, zu verschwinden. (RSV)</w:t>
      </w:r>
    </w:p>
    <w:p>
      <w:pPr>
        <w:pStyle w:val="Normal"/>
        <w:rPr/>
      </w:pPr>
      <w:r>
        <w:rPr/>
      </w:r>
    </w:p>
    <w:p>
      <w:pPr>
        <w:pStyle w:val="Normal"/>
        <w:rPr/>
      </w:pPr>
      <w:r>
        <w:rPr/>
        <w:t>So ist der Geist in die Herzen und Köpfe des Volkes geschrieben. So halten die Menschen das Gesetz durch den Heiligen Geist. Das Gesetz, das durch das Herz in rechtem Handeln gehalten wird, dient dann als Kennzeichen der Auserwählten. Auch hier erkennt man unbekehrtes Denken an seinem Widerstand gegen das Gesetz und an Argumenten, die versuchen, das Gesetz zu beseitigen.</w:t>
      </w:r>
    </w:p>
    <w:p>
      <w:pPr>
        <w:pStyle w:val="Normal"/>
        <w:rPr/>
      </w:pPr>
      <w:r>
        <w:rPr/>
      </w:r>
    </w:p>
    <w:p>
      <w:pPr>
        <w:pStyle w:val="Normal"/>
        <w:rPr/>
      </w:pPr>
      <w:r>
        <w:rPr/>
        <w:t>Das Gesetz Gottes muss durch Glauben und Werke und nicht nur durch Werke befolgt werden.</w:t>
      </w:r>
    </w:p>
    <w:p>
      <w:pPr>
        <w:pStyle w:val="QUOTES"/>
        <w:rPr/>
      </w:pPr>
      <w:r>
        <w:rPr/>
        <w:t>Jakobus 2,14-18 Was nützt es, meine Brüder, wenn ein Mensch sagt, er habe Glauben, aber keine Werke hat? Kann sein Glaube ihn retten? 15Wenn ein Bruder oder eine Schwester schlecht gekleidet ist und nicht genug zu essen hat, 16und einer von euch zu ihnen sagt: "Geht hin in Frieden, wärmt und sättigt euch", ohne ihnen das zu geben, was sie für den Körper brauchen, was nützt das? 17So ist der Glaube an sich selbst, wenn er keine Werke hat, tot. 18Es wird aber jemand sagen: "Du hast Glauben und ich habe Werke." Zeige mir deinen Glauben ohne deine Werke, und ich werde dir meinen Glauben durch meine Werke zeigen. (RSV)</w:t>
      </w:r>
    </w:p>
    <w:p>
      <w:pPr>
        <w:pStyle w:val="Normal"/>
        <w:rPr>
          <w:sz w:val="18"/>
          <w:szCs w:val="18"/>
        </w:rPr>
      </w:pPr>
      <w:r>
        <w:rPr>
          <w:sz w:val="18"/>
          <w:szCs w:val="18"/>
        </w:rPr>
      </w:r>
    </w:p>
    <w:p>
      <w:pPr>
        <w:pStyle w:val="QUOTES"/>
        <w:rPr/>
      </w:pPr>
      <w:r>
        <w:rPr/>
        <w:t>Römer 9:32 Warum? Weil sie nicht aus dem Glauben heraus danach strebten, sondern so taten, als ob es sich um Werke handelte. Sie sind über den Stein des Anstoßes gestolpert, (RSV)</w:t>
      </w:r>
    </w:p>
    <w:p>
      <w:pPr>
        <w:pStyle w:val="Normal"/>
        <w:rPr/>
      </w:pPr>
      <w:r>
        <w:rPr/>
      </w:r>
    </w:p>
    <w:p>
      <w:pPr>
        <w:pStyle w:val="Normal"/>
        <w:rPr/>
      </w:pPr>
      <w:r>
        <w:rPr/>
        <w:t>Der Gehorsam gegenüber den Geboten ist eine notwendige Voraussetzung für die Beibehaltung des Heiligen Geistes, der in denen wohnt, die Gottes Gebote halten.</w:t>
      </w:r>
    </w:p>
    <w:p>
      <w:pPr>
        <w:pStyle w:val="QUOTES"/>
        <w:rPr/>
      </w:pPr>
      <w:r>
        <w:rPr/>
        <w:t>1Joh 3:24 Alle, die seine Gebote halten, bleiben in ihm, und er bleibt in ihnen. Und daran erkennen wir, dass er in uns bleibt, an dem Geist, den er uns gegeben hat. (RSV)</w:t>
      </w:r>
    </w:p>
    <w:p>
      <w:pPr>
        <w:pStyle w:val="Normal"/>
        <w:rPr>
          <w:sz w:val="18"/>
          <w:szCs w:val="18"/>
        </w:rPr>
      </w:pPr>
      <w:r>
        <w:rPr>
          <w:sz w:val="18"/>
          <w:szCs w:val="18"/>
        </w:rPr>
      </w:r>
    </w:p>
    <w:p>
      <w:pPr>
        <w:pStyle w:val="QUOTES"/>
        <w:rPr/>
      </w:pPr>
      <w:r>
        <w:rPr/>
        <w:t>Apostelgeschichte 5:32 Und wir sind Zeugen für diese Dinge, ebenso wie der Heilige Geist, den Gott denen gegeben hat, die ihm gehorchen. (RSV)</w:t>
      </w:r>
    </w:p>
    <w:p>
      <w:pPr>
        <w:pStyle w:val="Normal"/>
        <w:rPr/>
      </w:pPr>
      <w:r>
        <w:rPr/>
      </w:r>
    </w:p>
    <w:p>
      <w:pPr>
        <w:pStyle w:val="Normal"/>
        <w:rPr/>
      </w:pPr>
      <w:r>
        <w:rPr/>
        <w:t xml:space="preserve">Es ist also unmöglich, ein Christ zu sein und Gott und Christus zu lieben, ohne das Gesetz zu halten. Dazu gehört notwendigerweise das Halten des Sabbats als viertes Gebot. </w:t>
      </w:r>
    </w:p>
    <w:p>
      <w:pPr>
        <w:pStyle w:val="Normal"/>
        <w:rPr/>
      </w:pPr>
      <w:r>
        <w:rPr/>
      </w:r>
    </w:p>
    <w:p>
      <w:pPr>
        <w:pStyle w:val="Normal"/>
        <w:rPr>
          <w:b/>
          <w:b/>
          <w:szCs w:val="24"/>
        </w:rPr>
      </w:pPr>
      <w:r>
        <w:rPr>
          <w:b/>
          <w:szCs w:val="24"/>
        </w:rPr>
        <w:t>Errettung durch Gnade</w:t>
      </w:r>
    </w:p>
    <w:p>
      <w:pPr>
        <w:pStyle w:val="Normal"/>
        <w:rPr/>
      </w:pPr>
      <w:r>
        <w:rPr/>
        <w:t>Die Gnade Gottes ist zum Heil aller Menschen erschienen und hat uns gelehrt, allen Irrlehren und weltlichen Leidenschaften abzuschwören und ein nüchternes, aufrechtes und gottgefälliges Leben in dieser Welt zu führen, in Erwartung unserer seligen Hoffnung und der Erscheinung der Herrlichkeit des großen Gottes und unseres Retters Jesus Christus (Tit. 2:11-13; siehe Marshalls RSV Interlinear Greek-English New Testament). Christus ist also die Erscheinung der Herrlichkeit des großen Gottes, der unser Retter ist (Tit. 2:10). Die Gnade ist also ein Produkt des Wirkens von Jesus Christus.</w:t>
      </w:r>
    </w:p>
    <w:p>
      <w:pPr>
        <w:pStyle w:val="Normal"/>
        <w:rPr/>
      </w:pPr>
      <w:r>
        <w:rPr/>
      </w:r>
    </w:p>
    <w:p>
      <w:pPr>
        <w:pStyle w:val="Normal"/>
        <w:rPr/>
      </w:pPr>
      <w:r>
        <w:rPr/>
        <w:t>Die Kirche wird von Gottes Kraft durch den Glauben bewahrt für ein Heil, das bereit ist, in der letzten Zeit offenbart zu werden.</w:t>
      </w:r>
    </w:p>
    <w:p>
      <w:pPr>
        <w:pStyle w:val="QUOTES"/>
        <w:rPr/>
      </w:pPr>
      <w:r>
        <w:rPr/>
        <w:t>1Petr 1:5 die in Gottes Kraft durch den Glauben bewahrt werden zu einem Heil, das bereit ist, in der letzten Zeit offenbart zu werden. (RSV)</w:t>
      </w:r>
    </w:p>
    <w:p>
      <w:pPr>
        <w:pStyle w:val="Normal"/>
        <w:rPr/>
      </w:pPr>
      <w:r>
        <w:rPr/>
      </w:r>
    </w:p>
    <w:p>
      <w:pPr>
        <w:pStyle w:val="Normal"/>
        <w:rPr/>
      </w:pPr>
      <w:r>
        <w:rPr/>
        <w:t>Das Ergebnis des Glaubens ist die Errettung der Seele. Die Propheten prophezeiten das Heil, aber sie kannten weder die Zeiten noch die Person des Messias, als sie sein Leiden und seine spätere Herrlichkeit vorhersagten.</w:t>
      </w:r>
    </w:p>
    <w:p>
      <w:pPr>
        <w:pStyle w:val="QUOTES"/>
        <w:rPr/>
      </w:pPr>
      <w:r>
        <w:rPr/>
        <w:t>1Petr 1:9-10 Als Ergebnis eures Glaubens erlangt ihr das Heil eurer Seelen. 10Die Propheten, die von der Gnade, die euch zuteil werden soll, geweissagt haben, haben nach diesem Heil geforscht und gefragt (RSV).</w:t>
      </w:r>
    </w:p>
    <w:p>
      <w:pPr>
        <w:pStyle w:val="Normal"/>
        <w:rPr/>
      </w:pPr>
      <w:r>
        <w:rPr/>
      </w:r>
    </w:p>
    <w:p>
      <w:pPr>
        <w:pStyle w:val="Normal"/>
        <w:rPr/>
      </w:pPr>
      <w:r>
        <w:rPr/>
        <w:t>Die Sünde kam durch Adam in die Welt und herrschte von Adam bis Mose. Der Tod war die Folge der Sünde.</w:t>
      </w:r>
    </w:p>
    <w:p>
      <w:pPr>
        <w:pStyle w:val="QUOTES"/>
        <w:rPr/>
      </w:pPr>
      <w:r>
        <w:rPr/>
        <w:t>Römer 5:12 Wie nun die Sünde durch einen Menschen in die Welt gekommen ist und der Tod durch die Sünde, so ist der Tod zu allen Menschen gekommen, weil alle Menschen gesündigt haben - (RSV)</w:t>
      </w:r>
    </w:p>
    <w:p>
      <w:pPr>
        <w:pStyle w:val="Normal"/>
        <w:rPr/>
      </w:pPr>
      <w:r>
        <w:rPr/>
      </w:r>
    </w:p>
    <w:p>
      <w:pPr>
        <w:pStyle w:val="Normal"/>
        <w:rPr/>
      </w:pPr>
      <w:r>
        <w:rPr/>
        <w:t>Die Sünde existierte bereits, bevor das Gesetz an Mose gegeben wurde.</w:t>
      </w:r>
    </w:p>
    <w:p>
      <w:pPr>
        <w:pStyle w:val="QUOTES"/>
        <w:rPr/>
      </w:pPr>
      <w:r>
        <w:rPr/>
        <w:t>Römer 5:13 Die Sünde war schon in der Welt, bevor das Gesetz gegeben wurde; aber wo kein Gesetz ist, wird die Sünde nicht gezählt. (RSV)</w:t>
      </w:r>
    </w:p>
    <w:p>
      <w:pPr>
        <w:pStyle w:val="Normal"/>
        <w:rPr/>
      </w:pPr>
      <w:r>
        <w:rPr/>
      </w:r>
    </w:p>
    <w:p>
      <w:pPr>
        <w:pStyle w:val="Normal"/>
        <w:rPr/>
      </w:pPr>
      <w:r>
        <w:rPr/>
        <w:t>Die Folgen des Gesetzes waren also bereits seit Adam bekannt, denn wo kein Gesetz ist, wird die Sünde nicht gezählt. Daher starben alle Menschen und wurden der zweiten Auferstehung außerhalb des Gesetzes übergeben. Unter dem Gesetz erlangten die Patriarchen und die Propheten die Erste Auferstehung.</w:t>
      </w:r>
    </w:p>
    <w:p>
      <w:pPr>
        <w:pStyle w:val="Normal"/>
        <w:rPr/>
      </w:pPr>
      <w:r>
        <w:rPr/>
      </w:r>
    </w:p>
    <w:p>
      <w:pPr>
        <w:pStyle w:val="Normal"/>
        <w:rPr/>
      </w:pPr>
      <w:r>
        <w:rPr/>
        <w:t>Die Gnade war also reichlich vorhanden, weil der Mensch von der Sünde und dem Gesetz erlöst wurde. Wo die Sünde unter dem Gesetz zunahm, war die Gnade reichlich vorhanden.</w:t>
      </w:r>
    </w:p>
    <w:p>
      <w:pPr>
        <w:pStyle w:val="QUOTES"/>
        <w:rPr/>
      </w:pPr>
      <w:r>
        <w:rPr/>
        <w:t>Römer 5:15-21 Die freie Gabe aber ist nicht wie die Schuld. Denn wenn viele durch die Schuld eines Menschen gestorben sind, so ist die Gnade Gottes und die freie Gabe in der Gnade dieses einen Menschen Jesus Christus für viele reichlich geworden. 16 Und die freie Gabe ist nicht wie die Wirkung der Sünde dieses einen Menschen. Denn das Gericht, das auf eine Übertretung folgte, hat die Verdammnis gebracht; die freie Gabe aber, die auf viele Übertretungen folgt, bringt die Rechtfertigung. 17 Wenn nun durch einen einzigen Menschen wegen seiner Schuld der Tod herrschte, so werden die, die die Fülle der Gnade und die freie Gabe der Gerechtigkeit empfangen, durch den einen Menschen Jesus Christus im Leben herrschen. 18 Wie nun die Übertretung eines Menschen zur Verurteilung aller Menschen führte, so führt die Tat eines Menschen zur Gerechtigkeit zum Freispruch und zum Leben für alle Menschen. 19 Denn wie durch den Ungehorsam des einen Menschen viele zu Sündern wurden, so werden durch den Gehorsam des einen Menschen viele zu Gerechten. 20Das Gesetz kam hinzu, um die Schuld zu mehren; wo aber die Sünde zunahm, da wurde die Gnade umso größer, 21 damit, wie die Sünde im Tod herrschte, so auch die Gnade herrsche durch die Gerechtigkeit zum ewigen Leben durch Jesus Christus, unseren Herrn. (RSV)</w:t>
      </w:r>
    </w:p>
    <w:p>
      <w:pPr>
        <w:pStyle w:val="Normal"/>
        <w:rPr/>
      </w:pPr>
      <w:r>
        <w:rPr/>
      </w:r>
    </w:p>
    <w:p>
      <w:pPr>
        <w:pStyle w:val="Normal"/>
        <w:rPr/>
      </w:pPr>
      <w:r>
        <w:rPr/>
        <w:t>Das Gesetz wurde also eingeführt, um die Übertretungen zu vermehren, damit das Verständnis für die Regelung der Dinge gemäß der Liebe Gottes für diejenigen, die Gott suchten, offensichtlich war. Doch Israel war nicht gehorsam. Durch den Gehorsam eines Menschen werden viele gerecht gemacht, d.h. durch die Gnade, die durch die Gerechtigkeit zum ewigen Leben in dem Gesalbten Jesus herrscht (Röm 5,20-21).</w:t>
      </w:r>
    </w:p>
    <w:p>
      <w:pPr>
        <w:pStyle w:val="Normal"/>
        <w:rPr/>
      </w:pPr>
      <w:r>
        <w:rPr/>
      </w:r>
    </w:p>
    <w:p>
      <w:pPr>
        <w:pStyle w:val="Normal"/>
        <w:rPr/>
      </w:pPr>
      <w:r>
        <w:rPr/>
        <w:t>Für diejenigen, die in Christus sind, gibt es keine Verdammnis.</w:t>
      </w:r>
    </w:p>
    <w:p>
      <w:pPr>
        <w:pStyle w:val="QUOTES"/>
        <w:rPr/>
      </w:pPr>
      <w:r>
        <w:rPr/>
        <w:t>Römer 8:1 Es gibt nun keine Verurteilung mehr für die, die in Christus Jesus sind. (RSV)</w:t>
      </w:r>
    </w:p>
    <w:p>
      <w:pPr>
        <w:pStyle w:val="Normal"/>
        <w:rPr/>
      </w:pPr>
      <w:r>
        <w:rPr/>
      </w:r>
    </w:p>
    <w:p>
      <w:pPr>
        <w:pStyle w:val="Normal"/>
        <w:rPr/>
      </w:pPr>
      <w:r>
        <w:rPr/>
        <w:t>Das Gesetz ist also in uns erfüllt, die wir nach dem Geist wandeln.</w:t>
      </w:r>
    </w:p>
    <w:p>
      <w:pPr>
        <w:pStyle w:val="QUOTES"/>
        <w:rPr/>
      </w:pPr>
      <w:r>
        <w:rPr/>
        <w:t>Römer 8:4 damit die gerechte Forderung des Gesetzes in uns erfüllt werde, die wir nicht nach dem Fleisch, sondern nach dem Geist wandeln. (RSV)</w:t>
      </w:r>
    </w:p>
    <w:p>
      <w:pPr>
        <w:pStyle w:val="Normal"/>
        <w:rPr/>
      </w:pPr>
      <w:r>
        <w:rPr/>
      </w:r>
    </w:p>
    <w:p>
      <w:pPr>
        <w:pStyle w:val="Normal"/>
        <w:rPr/>
      </w:pPr>
      <w:r>
        <w:rPr/>
        <w:t>Der Geist lenkt den Verstand entsprechend seiner Bestimmung.</w:t>
      </w:r>
    </w:p>
    <w:p>
      <w:pPr>
        <w:pStyle w:val="QUOTES"/>
        <w:rPr/>
      </w:pPr>
      <w:r>
        <w:rPr/>
        <w:t>Römer 8:5-6 Denn die, die nach dem Fleisch leben, richten ihren Sinn auf die Dinge des Fleisches; die aber nach dem Geist leben, richten ihren Sinn auf die Dinge des Geistes. 6 Fleischlich gesinnt zu sein, ist der Tod; geistlch gesinnt sein aber ist Leben und Frieden. (RSV)</w:t>
      </w:r>
    </w:p>
    <w:p>
      <w:pPr>
        <w:pStyle w:val="Normal"/>
        <w:rPr/>
      </w:pPr>
      <w:r>
        <w:rPr/>
      </w:r>
    </w:p>
    <w:p>
      <w:pPr>
        <w:pStyle w:val="Normal"/>
        <w:rPr/>
      </w:pPr>
      <w:r>
        <w:rPr/>
        <w:t>Der Geist, der auf das Fleisch gerichtet ist, ist Gott gegenüber feindselig; er unterwirft sich nicht dem Gesetz Gottes und kann sich dem Gesetz auch nicht unterwerfen.</w:t>
      </w:r>
    </w:p>
    <w:p>
      <w:pPr>
        <w:pStyle w:val="QUOTES"/>
        <w:rPr/>
      </w:pPr>
      <w:r>
        <w:rPr/>
        <w:t>Römer 8:7 Denn der Geist, der auf das Fleisch gerichtet ist, ist Gott feindlich gesinnt; er unterwirft sich nicht dem Gesetz Gottes und kann es auch nicht.</w:t>
      </w:r>
    </w:p>
    <w:p>
      <w:pPr>
        <w:pStyle w:val="Normal"/>
        <w:rPr/>
      </w:pPr>
      <w:r>
        <w:rPr/>
      </w:r>
    </w:p>
    <w:p>
      <w:pPr>
        <w:pStyle w:val="Normal"/>
        <w:rPr/>
      </w:pPr>
      <w:r>
        <w:rPr/>
        <w:t>Der fleischliche oder unbekehrte Geist wird also durch seinen Widerstand gegen die Einhaltung der Gesetze Gottes gekennzeichnet. Das Argument, die Gnade habe das Gesetz beseitigt, ist im Wesentlichen das eines unbekehrten Geistes. Das gesamte Gnaden-Gesetz-Argument identifiziert diejenigen, die Gott gehorsam sind, und diejenigen, die Gott nicht gehorsam sind. Die Frage ist nicht, "ob", sondern "wie" das Gesetz gehalten wird. Niemand richte euch über Essen und Trinken oder über Feste, Neumonde oder Sabbate (Kol 2,16-17). Sie sind ein Schatten dessen, was kommen wird, aber die Substanz gehört zu Christus. Christus hat also das Gesetz unter der Leitung Gottes gegeben und ist der Vermittler und das Ziel des Gesetzes. Es wird also nichts vom Gesetz vergehen, bevor nicht alles vollendet ist - nämlich die Wiederherstellung des Planeten zum Gesetz und damit zu Gott am Ende des Millenniums. Deshalb stellt Christus bei seiner Wiederkunft alle Heiligen Tage, Neumonde und Sabbate wieder her (Jes. 66:23; Sach. 14:16-19). Wenn er verlangt, dass diese Dinge im Millennium eingehalten werden, dann sind sie für die Auserwählten für alle Zeiten verbindlich.</w:t>
      </w:r>
    </w:p>
    <w:p>
      <w:pPr>
        <w:pStyle w:val="Normal"/>
        <w:rPr/>
      </w:pPr>
      <w:r>
        <w:rPr/>
      </w:r>
    </w:p>
    <w:p>
      <w:pPr>
        <w:pStyle w:val="Normal"/>
        <w:rPr/>
      </w:pPr>
      <w:r>
        <w:rPr/>
        <w:t>Der Geist dessen, der Christus von den Toten auferweckt hat, lebt im Christen und gibt Leben durch den Geist, der im Menschen wohnt.</w:t>
      </w:r>
    </w:p>
    <w:p>
      <w:pPr>
        <w:pStyle w:val="QUOTES"/>
        <w:rPr/>
      </w:pPr>
      <w:r>
        <w:rPr/>
        <w:t>Römer 8:11 Wenn der Geist dessen, der Jesus von den Toten auferweckt hat, in euch wohnt, wird er, der Christus Jesus von den Toten auferweckt hat, auch euren sterblichen Leibern Leben geben durch seinen Geist, der in euch wohnt. (RSV)</w:t>
      </w:r>
    </w:p>
    <w:p>
      <w:pPr>
        <w:pStyle w:val="Normal"/>
        <w:rPr/>
      </w:pPr>
      <w:r>
        <w:rPr/>
      </w:r>
    </w:p>
    <w:p>
      <w:pPr>
        <w:pStyle w:val="Normal"/>
        <w:rPr/>
      </w:pPr>
      <w:r>
        <w:rPr/>
        <w:t>Alle, die vom Geist Gottes geleitet werden, sind Söhne Gottes (Röm 8,14).</w:t>
      </w:r>
    </w:p>
    <w:p>
      <w:pPr>
        <w:pStyle w:val="QUOTES"/>
        <w:rPr/>
      </w:pPr>
      <w:r>
        <w:rPr/>
        <w:t>Römer 8:12-14 So sind wir nun, Brüder, nicht dem Fleisch schuldig, dass wir nach dem Fleisch leben; 13 denn wenn ihr nach dem Fleisch lebt, werdet ihr sterben; wenn ihr aber durch den Geist die Werke des Leibes tötet, werdet ihr leben. 14 Denn alle, die vom Geist Gottes geleitet werden, sind Söhne Gottes. (RSV)</w:t>
      </w:r>
    </w:p>
    <w:p>
      <w:pPr>
        <w:pStyle w:val="Normal"/>
        <w:rPr/>
      </w:pPr>
      <w:r>
        <w:rPr/>
      </w:r>
    </w:p>
    <w:p>
      <w:pPr>
        <w:pStyle w:val="Normal"/>
        <w:rPr/>
      </w:pPr>
      <w:r>
        <w:rPr/>
        <w:t>Und dies geschieht durch die Gnade Gottes. Das Gesetz wurde durch Mose gegeben; Gnade und Wahrheit kamen durch Jesus Christus.</w:t>
      </w:r>
    </w:p>
    <w:p>
      <w:pPr>
        <w:pStyle w:val="QUOTES"/>
        <w:rPr/>
      </w:pPr>
      <w:r>
        <w:rPr/>
        <w:t>Johannes 1:17 Denn das Gesetz ist durch Mose gegeben worden; die Gnade und die Wahrheit sind durch Jesus Christus gekommen. (RSV)</w:t>
      </w:r>
    </w:p>
    <w:p>
      <w:pPr>
        <w:pStyle w:val="Normal"/>
        <w:rPr/>
      </w:pPr>
      <w:r>
        <w:rPr/>
      </w:r>
    </w:p>
    <w:p>
      <w:pPr>
        <w:pStyle w:val="Normal"/>
        <w:rPr/>
      </w:pPr>
      <w:r>
        <w:rPr/>
        <w:t>Wir rufen also "Abba" oder "Vater" und entwickeln so dieselbe Sohnschaft (Röm. 8:15), die unserem Bruder Jesus Christus gegeben wurde.</w:t>
      </w:r>
    </w:p>
    <w:p>
      <w:pPr>
        <w:pStyle w:val="QUOTES"/>
        <w:rPr/>
      </w:pPr>
      <w:r>
        <w:rPr/>
        <w:t>Römer 8:15-16 Denn ihr habt nicht den Geist der Sklaverei empfangen, um in Furcht zurückzufallen, sondern ihr habt den Geist der Sohnschaft empfangen. Wenn wir schreien: "Abba! Vater!" 16 dann ist es der Geist selbst, der mit unserem Geist bezeugt, dass wir Kinder Gottes sind (RSV).</w:t>
      </w:r>
    </w:p>
    <w:p>
      <w:pPr>
        <w:pStyle w:val="QUOTES"/>
        <w:rPr/>
      </w:pPr>
      <w:r>
        <w:rPr/>
      </w:r>
    </w:p>
    <w:p>
      <w:pPr>
        <w:pStyle w:val="Normal"/>
        <w:rPr/>
      </w:pPr>
      <w:r>
        <w:rPr/>
        <w:t>Das Gesetz selbst bietet keine Rechtfertigung. Ein Mensch wird durch den Glauben an Jesus Christus gerechtfertigt.</w:t>
      </w:r>
    </w:p>
    <w:p>
      <w:pPr>
        <w:pStyle w:val="QUOTES"/>
        <w:rPr/>
      </w:pPr>
      <w:r>
        <w:rPr/>
        <w:t>Galater 2:16 Wir aber, die wir wissen, dass der Mensch nicht durch Werke des Gesetzes gerechtfertigt wird, sondern durch den Glauben an Jesus Christus, haben an Christus Jesus geglaubt, damit wir durch den Glauben an Christus gerechtfertigt werden und nicht durch Werke des Gesetzes; denn durch Werke des Gesetzes wird niemand gerechtfertigt. (RSV)</w:t>
      </w:r>
    </w:p>
    <w:p>
      <w:pPr>
        <w:pStyle w:val="Normal"/>
        <w:rPr/>
      </w:pPr>
      <w:r>
        <w:rPr/>
      </w:r>
    </w:p>
    <w:p>
      <w:pPr>
        <w:pStyle w:val="Normal"/>
        <w:rPr/>
      </w:pPr>
      <w:r>
        <w:rPr/>
        <w:t>Das Leben, das sie führen, ist durch den Glauben an den Sohn Gottes.</w:t>
      </w:r>
    </w:p>
    <w:p>
      <w:pPr>
        <w:pStyle w:val="QUOTES"/>
        <w:rPr/>
      </w:pPr>
      <w:r>
        <w:rPr/>
        <w:t>Galater 2:20-21 Ich bin mit Christus gekreuzigt worden; nicht mehr ich lebe, sondern Christus lebt in mir; und das Leben, das ich jetzt im Fleisch lebe, lebe ich durch den Glauben an den Sohn Gottes, der mich geliebt und sich für mich hingegeben hat. 21 Ich hebe die Gnade Gottes nicht auf; denn wenn die Rechtfertigung durch das Gesetz geschähe, dann wäre Christus umsonst gestorben. (RSV)</w:t>
      </w:r>
    </w:p>
    <w:p>
      <w:pPr>
        <w:pStyle w:val="Normal"/>
        <w:rPr/>
      </w:pPr>
      <w:r>
        <w:rPr/>
      </w:r>
    </w:p>
    <w:p>
      <w:pPr>
        <w:pStyle w:val="Normal"/>
        <w:rPr/>
      </w:pPr>
      <w:r>
        <w:rPr/>
        <w:t xml:space="preserve">(Siehe auch das Studienpapier </w:t>
      </w:r>
      <w:r>
        <w:rPr>
          <w:color w:val="0000FF"/>
        </w:rPr>
        <w:t>The Works of the Law Text - oder MMT (Nr. 104)</w:t>
      </w:r>
      <w:r>
        <w:rPr/>
        <w:t>).</w:t>
      </w:r>
    </w:p>
    <w:p>
      <w:pPr>
        <w:pStyle w:val="Normal"/>
        <w:rPr/>
      </w:pPr>
      <w:r>
        <w:rPr/>
      </w:r>
    </w:p>
    <w:p>
      <w:pPr>
        <w:pStyle w:val="Normal"/>
        <w:rPr/>
      </w:pPr>
      <w:r>
        <w:rPr/>
        <w:t>Durch das Gesetz sind wir dem Gesetz gestorben, damit wir Gott leben können.</w:t>
      </w:r>
    </w:p>
    <w:p>
      <w:pPr>
        <w:pStyle w:val="QUOTES"/>
        <w:rPr/>
      </w:pPr>
      <w:r>
        <w:rPr/>
        <w:t>Galater 2:19 Denn ich bin durch das Gesetz dem Gesetz gestorben, damit ich Gott lebe. (RSV)</w:t>
      </w:r>
    </w:p>
    <w:p>
      <w:pPr>
        <w:pStyle w:val="Normal"/>
        <w:rPr/>
      </w:pPr>
      <w:r>
        <w:rPr/>
      </w:r>
    </w:p>
    <w:p>
      <w:pPr>
        <w:pStyle w:val="Normal"/>
        <w:rPr/>
      </w:pPr>
      <w:r>
        <w:rPr/>
        <w:t>Allerdings heben wir die Gnade Gottes nicht auf, indem wir das Gesetz halten, denn wir werden nicht durch das Gesetz gerechtfertigt (Gal 2,21). Wir halten das Gesetz, weil der Geist uns leitet, und das Gesetz entspringt dem Wesen Gottes, das wir angezogen haben und dessen wir teilhaftig sind (2.Petr. 1,4), wie Christus.</w:t>
      </w:r>
    </w:p>
    <w:p>
      <w:pPr>
        <w:pStyle w:val="QUOTES"/>
        <w:rPr/>
      </w:pPr>
      <w:r>
        <w:rPr/>
        <w:t>2Petr 1:4 durch die er uns seine kostbaren und sehr großen Verheißungen gegeben hat, damit ihr durch sie dem Verderben entrinnt, das durch die Leidenschaften in der Welt ist, und der göttlichen Natur teilhaftig werdet. (RSV)</w:t>
      </w:r>
    </w:p>
    <w:p>
      <w:pPr>
        <w:pStyle w:val="Normal"/>
        <w:rPr/>
      </w:pPr>
      <w:r>
        <w:rPr/>
      </w:r>
    </w:p>
    <w:p>
      <w:pPr>
        <w:pStyle w:val="Normal"/>
        <w:rPr/>
      </w:pPr>
      <w:r>
        <w:rPr/>
        <w:t>Wir sind nicht durch das Gesetz gerettet, sondern durch die Gnade Jesu Christi.</w:t>
      </w:r>
    </w:p>
    <w:p>
      <w:pPr>
        <w:pStyle w:val="QUOTES"/>
        <w:rPr/>
      </w:pPr>
      <w:r>
        <w:rPr/>
        <w:t>Apostelgeschichte 15:11 Wir glauben aber, dass wir gerettet werden durch die Gnade des Herrn Jesus, gleichwie sie." (RSV)</w:t>
      </w:r>
    </w:p>
    <w:p>
      <w:pPr>
        <w:pStyle w:val="Normal"/>
        <w:rPr/>
      </w:pPr>
      <w:r>
        <w:rPr/>
      </w:r>
    </w:p>
    <w:p>
      <w:pPr>
        <w:pStyle w:val="Normal"/>
        <w:rPr/>
      </w:pPr>
      <w:r>
        <w:rPr/>
        <w:t>Die Sünde hat keine Herrschaft über die Auserwählten, weil sie nicht unter dem Gesetz, sondern unter der Gnade stehen und Sklaven Gottes sind.</w:t>
      </w:r>
    </w:p>
    <w:p>
      <w:pPr>
        <w:pStyle w:val="QUOTES"/>
        <w:rPr/>
      </w:pPr>
      <w:r>
        <w:rPr/>
        <w:t>Römer 6:14-15 Denn die Sünde wird keine Herrschaft über euch haben, weil ihr nicht unter dem Gesetz, sondern unter der Gnade seid. 15Was nun? Sollen wir sündigen, weil wir nicht unter dem Gesetz, sondern unter der Gnade stehen? Mitnichten! (RSV)</w:t>
      </w:r>
    </w:p>
    <w:p>
      <w:pPr>
        <w:pStyle w:val="Normal"/>
        <w:rPr/>
      </w:pPr>
      <w:r>
        <w:rPr/>
      </w:r>
    </w:p>
    <w:p>
      <w:pPr>
        <w:pStyle w:val="Normal"/>
        <w:rPr/>
      </w:pPr>
      <w:r>
        <w:rPr/>
        <w:t>Dennoch sündigen wir nicht, indem wir das Gesetz übertreten, denn wir sind Sklaven Gottes und der Gerechtigkeit und nicht der Sünde, indem wir von Herzen gehorsam sind gegenüber der Lehre, zu der wir verpflichtet wurden.</w:t>
      </w:r>
    </w:p>
    <w:p>
      <w:pPr>
        <w:pStyle w:val="QUOTES"/>
        <w:rPr/>
      </w:pPr>
      <w:r>
        <w:rPr/>
        <w:t>Römer 6:17-18 Gott aber sei Dank, dass ihr, die ihr einst Sklaven der Sünde wart, von Herzen gehorsam geworden seid der Lehre, der ihr unterworfen wart, 18 und, nachdem ihr von der Sünde frei geworden seid, Sklaven der Gerechtigkeit geworden seid. (RSV)</w:t>
      </w:r>
    </w:p>
    <w:p>
      <w:pPr>
        <w:pStyle w:val="Normal"/>
        <w:rPr/>
      </w:pPr>
      <w:r>
        <w:rPr/>
      </w:r>
    </w:p>
    <w:p>
      <w:pPr>
        <w:pStyle w:val="Normal"/>
        <w:rPr/>
      </w:pPr>
      <w:r>
        <w:rPr/>
        <w:t>Während wir vorher durch unsere Übertretungen tot waren, sind wir jetzt durch die Gnade mit Christus lebendig geworden.</w:t>
      </w:r>
    </w:p>
    <w:p>
      <w:pPr>
        <w:pStyle w:val="QUOTES"/>
        <w:rPr/>
      </w:pPr>
      <w:r>
        <w:rPr/>
        <w:t>Epheser 2:5 ... als wir noch tot waren durch unsere Übertretungen, hat [Gott] uns lebendig gemacht mit Christus (aus Gnade seid ihr gerettet), (RSV)</w:t>
      </w:r>
    </w:p>
    <w:p>
      <w:pPr>
        <w:pStyle w:val="Normal"/>
        <w:rPr/>
      </w:pPr>
      <w:r>
        <w:rPr/>
      </w:r>
    </w:p>
    <w:p>
      <w:pPr>
        <w:pStyle w:val="Normal"/>
        <w:rPr/>
      </w:pPr>
      <w:r>
        <w:rPr/>
        <w:t>Wir sind auferweckt und mit Christus in die himmlischen Örter gesetzt worden, damit Gott in den kommenden Zeitaltern das Ausmaß und den Reichtum seiner Gnade und Güte an uns durch Christus Jesus erweisen kann.</w:t>
      </w:r>
    </w:p>
    <w:p>
      <w:pPr>
        <w:pStyle w:val="QUOTES"/>
        <w:rPr/>
      </w:pPr>
      <w:r>
        <w:rPr/>
        <w:t>Epheser 2:6-7 und hat uns mit ihm auferweckt und uns mit ihm in die himmlischen Örter gesetzt in Christus Jesus, 7 damit er in den kommenden Zeitaltern den unermesslichen Reichtum seiner Gnade in seiner Güte gegen uns in Christus Jesus erweise. (RSV)</w:t>
      </w:r>
    </w:p>
    <w:p>
      <w:pPr>
        <w:pStyle w:val="Normal"/>
        <w:rPr/>
      </w:pPr>
      <w:r>
        <w:rPr/>
      </w:r>
    </w:p>
    <w:p>
      <w:pPr>
        <w:pStyle w:val="Normal"/>
        <w:rPr/>
      </w:pPr>
      <w:r>
        <w:rPr/>
        <w:t>Denn aus Gnade sind wir durch den Glauben gerettet worden. Das ist nicht das Werk des Einzelnen, sondern eine Gabe Gottes und nicht aus Werken, so dass sich niemand rühmen kann.</w:t>
      </w:r>
    </w:p>
    <w:p>
      <w:pPr>
        <w:pStyle w:val="QUOTES"/>
        <w:rPr/>
      </w:pPr>
      <w:r>
        <w:rPr/>
        <w:t>Epheser 2:8-9 Denn aus Gnade seid ihr gerettet worden durch den Glauben; und das ist nicht euer Werk, sondern Gottes Gabe, 9 nicht aus Werken, damit sich nicht jemand rühme. (RSV)</w:t>
      </w:r>
    </w:p>
    <w:p>
      <w:pPr>
        <w:pStyle w:val="QUOTES"/>
        <w:rPr/>
      </w:pPr>
      <w:r>
        <w:rPr/>
      </w:r>
    </w:p>
    <w:p>
      <w:pPr>
        <w:pStyle w:val="Normal"/>
        <w:rPr/>
      </w:pPr>
      <w:r>
        <w:rPr/>
        <w:t>So halten wir das Gesetz durch den Geist Gottes aus Gnade.</w:t>
      </w:r>
    </w:p>
    <w:p>
      <w:pPr>
        <w:pStyle w:val="Normal"/>
        <w:rPr/>
      </w:pPr>
      <w:r>
        <w:rPr/>
      </w:r>
    </w:p>
    <w:p>
      <w:pPr>
        <w:pStyle w:val="Normal"/>
        <w:rPr>
          <w:b/>
          <w:b/>
          <w:szCs w:val="24"/>
        </w:rPr>
      </w:pPr>
      <w:r>
        <w:rPr>
          <w:b/>
          <w:szCs w:val="24"/>
        </w:rPr>
        <w:t>Verpflichtung unter dem Gesetz</w:t>
      </w:r>
    </w:p>
    <w:p>
      <w:pPr>
        <w:pStyle w:val="Normal"/>
        <w:rPr/>
      </w:pPr>
      <w:r>
        <w:rPr/>
        <w:t>Es gibt eine fortwährende Verpflichtung, das Gesetz zu halten, das weder vergeht noch verändert wird, wie wir gesehen haben (Mat. 5:18; Lk. 16:17). Zur Zeit Christi wurde es von den Juden nicht richtig gehalten (Joh 7:19), da es durch die Tradition verändert wurde (Mt 15:2-3,6; Mk 7:3,5,8-9,13).</w:t>
      </w:r>
    </w:p>
    <w:p>
      <w:pPr>
        <w:pStyle w:val="QUOTES"/>
        <w:rPr/>
      </w:pPr>
      <w:r>
        <w:rPr/>
        <w:t>Matthäus 15:2-6 "Warum übertreten deine Jünger die Tradition der Ältesten? Denn sie waschen sich nicht die Hände, wenn sie essen." 3Er antwortete ihnen: "Und warum übertretet ihr das Gebot Gottes um eurer Tradition willen? 4 Denn Gott hat geboten: "Du sollst deinen Vater und deine Mutter ehren", und: "Wer Vater oder Mutter lästert, der soll des Todes sterben. 5Du aber sagst: "Wenn jemand zu seinem Vater oder seiner Mutter sagt: Was du von mir haben willst, das gib Gott, so braucht er seinen Vater nicht zu ehren. 6 So habt ihr um eurer Tradition willen das Wort Gottes für nichtig erklärt. (RSV)</w:t>
      </w:r>
    </w:p>
    <w:p>
      <w:pPr>
        <w:pStyle w:val="QUOTES"/>
        <w:rPr/>
      </w:pPr>
      <w:r>
        <w:rPr/>
      </w:r>
    </w:p>
    <w:p>
      <w:pPr>
        <w:pStyle w:val="QUOTES"/>
        <w:rPr/>
      </w:pPr>
      <w:r>
        <w:rPr/>
        <w:t>Markus 7:3-13 (Denn die Pharisäer und alle Juden essen nicht, es sei denn, dass sie sich die Hände waschen, nach der Überlieferung der Ältesten; 4und wenn sie vom Markt kommen, essen sie nicht, es sei denn, dass sie sich reinigen; und es gibt noch viele andere Überlieferungen, die sie halten, das Waschen der Becher und Töpfe und ehernen Gefäße). 5Und die Pharisäer und Schriftgelehrten fragten ihn: "Warum leben deine Jünger nicht nach der Überlieferung der Ältesten, sondern essen mit unreinen Händen?" 6Und er sprach zu ihnen: Wohl hat Jesaja von euch Heuchlern geweissagt, wie geschrieben steht: "Dieses Volk ehrt mich mit den Lippen, aber ihr Herz ist fern von mir; 7vergeblich beten sie mich an und lehren Menschengebote als Lehren. 8 Sie verlassen das Gebot Gottes und halten an der Überlieferung der Menschen fest." 9Und er sprach zu ihnen: "Ihr habt eine feine Art, das Gebot Gottes zu verwerfen, um an eurer Tradition festzuhalten! 10 Denn Mose hat gesagt: "Du sollst deinen Vater und deine Mutter ehren", und: "Wer Vater oder Mutter etwas Böses nachsagt, der soll des Todes sterben"; 11 ihr aber sagt: "Wenn jemand zu seinem Vater oder zu seiner Mutter sagt: 'Was du von mir bekommen hast, ist korban' (d.h. Gott gegeben) - 12 dann erlaubt ihr ihm nicht mehr, etwas für seinen Vater oder seine Mutter zu tun, 13 und macht damit das Wort Gottes nichtig durch eure Überlieferung, die ihr weitergebt. Und viele solche Dinge tut ihr." (RSV)</w:t>
      </w:r>
    </w:p>
    <w:p>
      <w:pPr>
        <w:pStyle w:val="Normal"/>
        <w:rPr/>
      </w:pPr>
      <w:r>
        <w:rPr/>
      </w:r>
    </w:p>
    <w:p>
      <w:pPr>
        <w:pStyle w:val="Normal"/>
        <w:rPr/>
      </w:pPr>
      <w:r>
        <w:rPr/>
        <w:t xml:space="preserve">Das Gesetz wurde von den damaligen jüdischen Lehrern in eine Last oder ein Joch verwandelt, indem sie Gott auf die Probe stellten (siehe das Studienpapier </w:t>
      </w:r>
      <w:r>
        <w:rPr>
          <w:color w:val="0000FF"/>
        </w:rPr>
        <w:t>The Works of the Law Text - oder MMT (Nr. 104)</w:t>
      </w:r>
      <w:r>
        <w:rPr/>
        <w:t>).</w:t>
      </w:r>
    </w:p>
    <w:p>
      <w:pPr>
        <w:pStyle w:val="QUOTES"/>
        <w:rPr/>
      </w:pPr>
      <w:r>
        <w:rPr/>
        <w:t>Apostelgeschichte 15:10 Warum stellt ihr nun Gott auf die Probe, indem ihr den Jüngern ein Joch auf den Hals legt, das weder unsere Väter noch wir zu tragen imstande waren? (RSV)</w:t>
      </w:r>
    </w:p>
    <w:p>
      <w:pPr>
        <w:pStyle w:val="Normal"/>
        <w:rPr/>
      </w:pPr>
      <w:r>
        <w:rPr/>
      </w:r>
    </w:p>
    <w:p>
      <w:pPr>
        <w:pStyle w:val="Normal"/>
        <w:rPr/>
      </w:pPr>
      <w:r>
        <w:rPr/>
        <w:t>Es gibt eine ständige Verpflichtung von oben, die Gebote Gottes zu halten. Sie bleiben bestehen und werden bis zum Ende der Zeitalter, die die menschliche Existenz betreffen, nicht vergehen.</w:t>
      </w:r>
    </w:p>
    <w:p>
      <w:pPr>
        <w:pStyle w:val="Normal"/>
        <w:rPr/>
      </w:pPr>
      <w:r>
        <w:rPr/>
      </w:r>
    </w:p>
    <w:p>
      <w:pPr>
        <w:pStyle w:val="Normal"/>
        <w:rPr>
          <w:b/>
          <w:b/>
          <w:szCs w:val="24"/>
        </w:rPr>
      </w:pPr>
      <w:r>
        <w:rPr>
          <w:b/>
          <w:szCs w:val="24"/>
        </w:rPr>
        <w:t>Warum Christen das Gesetz halten</w:t>
      </w:r>
    </w:p>
    <w:p>
      <w:pPr>
        <w:pStyle w:val="Normal"/>
        <w:rPr/>
      </w:pPr>
      <w:r>
        <w:rPr/>
        <w:t>Christen werden aus Gnade gerettet und nicht durch das Gesetz. Warum ist es dann unabdingbar, dass sie das Gesetz anerkennen und halten? Weil das Gesetz Gottes aus der bleibenden Güte Seiner Natur hervorgeht. Das Gesetz Gottes geht von der Natur Gottes aus und hat daher ewig Bestand, da Gott selbst unveränderlich ist und als Zentrum der höchsten Güte im Wesentlichen gut ist. In Markus 10,18 sagte Christus: "Was nennst du mich gut, Gott allein ist gut", oder "Was fragst du mich, was gut ist. Einer ist es, der gut ist. Wenn ihr ins Leben eingehen wollt, dann haltet die Gebote" (Matthäus 19,17). Die Güte Gottes führt jeden von uns zur Umkehr.</w:t>
      </w:r>
    </w:p>
    <w:p>
      <w:pPr>
        <w:pStyle w:val="QUOTES"/>
        <w:rPr/>
      </w:pPr>
      <w:r>
        <w:rPr/>
        <w:t>Römer 2:4 Oder maßt ihr euch etwa den Reichtum seiner Güte und Nachsicht und Geduld an? Wisst ihr nicht, dass Gottes Güte euch zur Umkehr führen soll? (RSV)</w:t>
      </w:r>
    </w:p>
    <w:p>
      <w:pPr>
        <w:pStyle w:val="Normal"/>
        <w:rPr/>
      </w:pPr>
      <w:r>
        <w:rPr/>
      </w:r>
    </w:p>
    <w:p>
      <w:pPr>
        <w:pStyle w:val="Normal"/>
        <w:rPr/>
      </w:pPr>
      <w:r>
        <w:rPr/>
        <w:t>Das Wesen Gottes ist von unveränderlicher Güte. Die himmlischen Heerscharen haben Anteil an seinem Wesen. So werden sie in der göttlichen Natur und Güte beständig. Auf diese Weise ist Christus derselbe gestern, heute und bis in alle Ewigkeit (aioonas).</w:t>
      </w:r>
    </w:p>
    <w:p>
      <w:pPr>
        <w:pStyle w:val="QUOTES"/>
        <w:rPr/>
      </w:pPr>
      <w:r>
        <w:rPr/>
        <w:t>Hebräer 13:8 Jesus Christus ist derselbe gestern und heute und in Ewigkeit. (RSV)</w:t>
      </w:r>
    </w:p>
    <w:p>
      <w:pPr>
        <w:pStyle w:val="Normal"/>
        <w:rPr/>
      </w:pPr>
      <w:r>
        <w:rPr/>
      </w:r>
    </w:p>
    <w:p>
      <w:pPr>
        <w:pStyle w:val="Normal"/>
        <w:rPr/>
      </w:pPr>
      <w:r>
        <w:rPr/>
        <w:t>Die Auserwählten werden durch die Teilhabe an der göttlichen Natur (2.Petr. 1:4) Teil des göttlichen Priestertums Melchisedeks, das unübertragbar (aparabaton) oder unveränderlich bis in alle Zeit (aioona) ist.</w:t>
      </w:r>
    </w:p>
    <w:p>
      <w:pPr>
        <w:pStyle w:val="QUOTES"/>
        <w:rPr/>
      </w:pPr>
      <w:r>
        <w:rPr/>
        <w:t>Hebräer 7:24 aber er hat sein Priestertum für immer, denn er bleibt für immer. (RSV)</w:t>
      </w:r>
    </w:p>
    <w:p>
      <w:pPr>
        <w:pStyle w:val="Normal"/>
        <w:rPr/>
      </w:pPr>
      <w:r>
        <w:rPr/>
      </w:r>
    </w:p>
    <w:p>
      <w:pPr>
        <w:pStyle w:val="Normal"/>
        <w:rPr/>
      </w:pPr>
      <w:r>
        <w:rPr/>
        <w:t>So bleiben auch die Auserwählten für immer in ihrem Priestertum und werden als Könige und Priester losgekauft; und sie werden auf oder über die Erde herrschen (epi) (Offb. 4). Dies ist eine tausendjährige Prophezeiung.</w:t>
      </w:r>
    </w:p>
    <w:p>
      <w:pPr>
        <w:pStyle w:val="Normal"/>
        <w:rPr/>
      </w:pPr>
      <w:r>
        <w:rPr/>
      </w:r>
    </w:p>
    <w:p>
      <w:pPr>
        <w:pStyle w:val="Normal"/>
        <w:rPr/>
      </w:pPr>
      <w:r>
        <w:rPr/>
        <w:t>Christus ist in der Lage, alle zu retten, die durch ihn zu Gott kommen (siehe Heb 7,25, Marshall's Greek-English Interlinear). Christus ist jedoch nicht das Objekt der Anbetung und auch nicht der Gott, der durch seinen Willen befiehlt.</w:t>
      </w:r>
    </w:p>
    <w:p>
      <w:pPr>
        <w:pStyle w:val="QUOTES"/>
        <w:rPr/>
      </w:pPr>
      <w:r>
        <w:rPr/>
        <w:t>Hebräer 7,25 Folglich ist er fähig, für alle Zeiten diejenigen zu retten, die sich durch ihn Gott nähern, da er immer lebt, um für sie Fürsprache zu halten. (RSV)</w:t>
      </w:r>
    </w:p>
    <w:p>
      <w:pPr>
        <w:pStyle w:val="Normal"/>
        <w:rPr/>
      </w:pPr>
      <w:r>
        <w:rPr/>
      </w:r>
    </w:p>
    <w:p>
      <w:pPr>
        <w:pStyle w:val="Normal"/>
        <w:rPr/>
      </w:pPr>
      <w:r>
        <w:rPr/>
        <w:t>Wir haben einen Neuen Bund, in dem der Herr seine Gesetze in unseren Köpfen verankert und sie in unsere Herzen schreibt. Er ist unser Gott, und wir sind seine Diener, die ihn anbeten, indem wir seine Gesetze in unserem eigenen Wesen halten (Hebräer 8,10-13).</w:t>
      </w:r>
    </w:p>
    <w:p>
      <w:pPr>
        <w:pStyle w:val="QUOTES"/>
        <w:rPr/>
      </w:pPr>
      <w:r>
        <w:rPr/>
        <w:t>Hebräer 8:10-13 Das ist der Bund, den ich mit dem Haus Israel nach jenen Tagen schließen werde, spricht der Herr: Ich will ihnen meine Gesetze in den Sinn geben und sie auf ihr Herz schreiben, und ich will ihr Gott sein, und sie sollen mein Volk sein. 11 Und sie sollen nicht lehren ein jeglicher seinen Nächsten oder ein jeglicher seinen Bruder und sagen: "Erkenne den Herrn"; denn alle sollen mich erkennen, vom Kleinsten bis zum Größten. 12 Denn ich will mich über ihre Missetaten erbarmen und ihrer Sünden nicht mehr gedenken." 13 Indem er von einem neuen Bund spricht, behandelt er den ersten als überholt. Und was veraltet und alt wird, ist bereit, zu verschwinden. (RSV)</w:t>
      </w:r>
    </w:p>
    <w:p>
      <w:pPr>
        <w:pStyle w:val="Normal"/>
        <w:rPr/>
      </w:pPr>
      <w:r>
        <w:rPr/>
      </w:r>
    </w:p>
    <w:p>
      <w:pPr>
        <w:pStyle w:val="Normal"/>
        <w:rPr/>
      </w:pPr>
      <w:r>
        <w:rPr/>
        <w:t>Äußere Zeichen sind also nichts. Es ist das Halten der Gebote Gottes in uns, das uns als Christen und Glieder des geistlichen Israel beschneidet (1Kor 7,19).</w:t>
      </w:r>
    </w:p>
    <w:p>
      <w:pPr>
        <w:pStyle w:val="QUOTES"/>
        <w:rPr/>
      </w:pPr>
      <w:r>
        <w:rPr/>
        <w:t>1Korinther 7:19 Denn weder Beschneidung noch Unbeschnittensein zählt etwas, sondern das Halten der Gebote Gottes. (RSV)</w:t>
      </w:r>
    </w:p>
    <w:p>
      <w:pPr>
        <w:pStyle w:val="Normal"/>
        <w:rPr/>
      </w:pPr>
      <w:r>
        <w:rPr/>
      </w:r>
    </w:p>
    <w:p>
      <w:pPr>
        <w:pStyle w:val="Normal"/>
        <w:rPr/>
      </w:pPr>
      <w:r>
        <w:rPr/>
        <w:t>Es sind diejenigen, die die Gebote Gottes halten, die den Drachen erzürnen und in den Verfolgungen identifiziert werden.</w:t>
      </w:r>
    </w:p>
    <w:p>
      <w:pPr>
        <w:pStyle w:val="QUOTES"/>
        <w:rPr/>
      </w:pPr>
      <w:r>
        <w:rPr/>
        <w:t>Offenbarung 12:17 Da wurde der Drache zornig über die Frau und zog aus, um Krieg zu führen gegen die übrigen ihrer Nachkommen, gegen die, die Gottes Gebote halten und von Jesus Zeugnis ablegen. Und er stand auf dem Sand des Meeres. (RSV)</w:t>
      </w:r>
    </w:p>
    <w:p>
      <w:pPr>
        <w:pStyle w:val="Normal"/>
        <w:rPr/>
      </w:pPr>
      <w:r>
        <w:rPr/>
      </w:r>
    </w:p>
    <w:p>
      <w:pPr>
        <w:pStyle w:val="Normal"/>
        <w:rPr/>
      </w:pPr>
      <w:r>
        <w:rPr/>
        <w:t>Dies sind die Heiligen, die die Gebote Gottes halten und ausharren.</w:t>
      </w:r>
    </w:p>
    <w:p>
      <w:pPr>
        <w:pStyle w:val="QUOTES"/>
        <w:rPr/>
      </w:pPr>
      <w:r>
        <w:rPr/>
        <w:t>Offenbarung 14:12 Hier wird zum Ausharren der Heiligen aufgerufen, derer, die die Gebote Gottes und den Glauben an Jesus bewahren. (RSV)</w:t>
      </w:r>
    </w:p>
    <w:p>
      <w:pPr>
        <w:pStyle w:val="Normal"/>
        <w:rPr/>
      </w:pPr>
      <w:r>
        <w:rPr/>
      </w:r>
    </w:p>
    <w:p>
      <w:pPr>
        <w:pStyle w:val="Normal"/>
        <w:rPr/>
      </w:pPr>
      <w:r>
        <w:rPr/>
        <w:t>Die Heiligen halten die Gebote Gottes und den Glauben Jesu. Das Erfordernis des Ausharrens ergibt sich aus den ständigen Bemühungen, die Absicht und Stärke der Gebote Gottes durch eine Theologie zu untergraben, die versucht, die Souveränität des einen wahren Gottes (Joh 17,3; 1Joh 5,20) und die Integrität seiner Gebote anzugreifen. Der Sabbat ist nur eines der Gebote, die angegriffen werden, weil sie durch das Argument des Gnadengesetzes beseitigt werden. Die außergewöhnlichste Unlogik und Verdrehung der Schrift wird von bekennenden Christen vorgebracht, die mit ihrer Argumentation eine Feindschaft gegen die Gebote Gottes demonstrieren. Sie zeigen damit die fleischliche Grundlage ihres Glaubens und die unbekehrte Natur ihres Denkens. Die Auserwählten sind verfolgt worden, weil sie diese falsche Argumentation nicht anerkennen. Weil sie weiterhin die Gebote Gottes und den Glauben an Jesus, seinen Sohn, halten, werden sie verfolgt.</w:t>
      </w:r>
    </w:p>
    <w:p>
      <w:pPr>
        <w:pStyle w:val="Normal"/>
        <w:rPr/>
      </w:pPr>
      <w:r>
        <w:rPr/>
      </w:r>
    </w:p>
    <w:p>
      <w:pPr>
        <w:pStyle w:val="Normal"/>
        <w:rPr/>
      </w:pPr>
      <w:r>
        <w:rPr/>
        <w:t>Das falsche System des dreieinigen Gottes hat sich als Vorläufer des Irrtums des Gnadengesetzes etabliert. Der endzeitliche Abfall (apostasia) der Auserwählten dreht sich um das Gesetz. Der Mensch der Sünde ist eigentlich der Mensch der Gesetzlosigkeit (anomias). Das bedeutet ohne Gesetz. Der Mensch der Gesetzlosigkeit versucht also, die Bedeutung des Gesetzes zu beseitigen. Er stellt sich über alles, was von Gott ist. Er sitzt im Naos Gottes, von dem wir ein Teil sind.</w:t>
      </w:r>
    </w:p>
    <w:p>
      <w:pPr>
        <w:pStyle w:val="QUOTES"/>
        <w:rPr/>
      </w:pPr>
      <w:r>
        <w:rPr/>
        <w:t>1Korinther 3:17 Wenn jemand den Tempel Gottes zerstört, wird Gott ihn zerstören. Denn der Tempel Gottes ist heilig, und dieser Tempel seid ihr. (RSV)</w:t>
      </w:r>
    </w:p>
    <w:p>
      <w:pPr>
        <w:pStyle w:val="Normal"/>
        <w:rPr/>
      </w:pPr>
      <w:r>
        <w:rPr/>
      </w:r>
    </w:p>
    <w:p>
      <w:pPr>
        <w:pStyle w:val="Normal"/>
        <w:rPr/>
      </w:pPr>
      <w:r>
        <w:rPr/>
        <w:t>Das Wort, das hier mit "Tempel" übersetzt wird, ist naos. Der Text wird von Marshall wie folgt wiedergegeben:</w:t>
      </w:r>
    </w:p>
    <w:p>
      <w:pPr>
        <w:pStyle w:val="QUOTES"/>
        <w:rPr/>
      </w:pPr>
      <w:r>
        <w:rPr/>
        <w:t>Wenn jemand das Heiligtum [des] Gottes verunreinigt, wird dieser Mann [der] Gott verunreinigen; denn das Heiligtum [des] Gottes ist heilig, und der seid ihr.</w:t>
      </w:r>
    </w:p>
    <w:p>
      <w:pPr>
        <w:pStyle w:val="Normal"/>
        <w:rPr/>
      </w:pPr>
      <w:r>
        <w:rPr/>
      </w:r>
    </w:p>
    <w:p>
      <w:pPr>
        <w:pStyle w:val="Normal"/>
        <w:rPr/>
      </w:pPr>
      <w:r>
        <w:rPr/>
        <w:t>Das Geheimnis der Gesetzlosigkeit war bereits am Werk, als Paulus an die Thessalonicher schrieb.</w:t>
      </w:r>
    </w:p>
    <w:p>
      <w:pPr>
        <w:pStyle w:val="QUOTES"/>
        <w:rPr/>
      </w:pPr>
      <w:r>
        <w:rPr/>
        <w:t>2Thessalonicher 2:7-10 Denn das Geheimnis der Gesetzlosigkeit ist schon am Werk; nur der, der es jetzt zurückhält, wird es tun, bis er aus dem Weg ist. [8Und dann wird der Gesetzlose geoffenbart werden, und der Herr Jesus wird ihn mit dem Hauch seines Mundes töten und ihn vernichten durch seine Erscheinung und sein Kommen. 9Das Kommen des Gesetzlosen durch das Wirken des Satans wird mit aller Macht und mit vorgetäuschten Zeichen und Wundern geschehen, 10und mit aller bösen Verführung derer, die verloren gehen sollen, weil sie sich weigerten, die Wahrheit zu lieben und so gerettet zu werden. (RSV)</w:t>
      </w:r>
    </w:p>
    <w:p>
      <w:pPr>
        <w:pStyle w:val="Normal"/>
        <w:rPr/>
      </w:pPr>
      <w:r>
        <w:rPr/>
      </w:r>
    </w:p>
    <w:p>
      <w:pPr>
        <w:pStyle w:val="Normal"/>
        <w:rPr/>
      </w:pPr>
      <w:r>
        <w:rPr/>
        <w:t>Das Wirken Satans zielt also darauf ab, im Tempel Gottes ein System zu etablieren, um ihn mit einem System zu verunreinigen, das darauf abzielt, die Gesetze Gottes zu beseitigen - und das sogar die Auserwählten verführen würden, wenn es möglich wäre. Die Liebe zur Wahrheit ist für die Rettung der Auserwählten in dieser Frage wesentlich. Die Auserwählten müssen sich während der gesamten Zeit der Kirche bis zum Kommen des Messias mit dieser Form der Täuschung auseinandersetzen.</w:t>
      </w:r>
    </w:p>
    <w:p>
      <w:pPr>
        <w:pStyle w:val="Normal"/>
        <w:rPr/>
      </w:pPr>
      <w:r>
        <w:rPr/>
      </w:r>
    </w:p>
    <w:p>
      <w:pPr>
        <w:pStyle w:val="Normal"/>
        <w:rPr/>
      </w:pPr>
      <w:r>
        <w:rPr/>
        <w:t>Es gibt eine Argumentationskette, die sich durch die gesamte Zeit der Kirche gezogen hat und wegen der sie verunreinigt und verfolgt wurde, und das ist das modalistisch-trinitarische oder Dreieinigkeits-Gottheit-Argument und das Gnaden-Gesetz-Argument, das unerbittlich darauf folgt. Das Argument wurde in 1Johannes gesehen und stammt vom Modalismus als einer frühen Form der Dreieinigkeit, die schließlich zur Trinität führte. Die anderen Folgen dieses Irrtums waren in Kolossä und Galatien sowie in Ephesus zu beobachten. Die Liebe zur Wahrheit ist das Kennzeichen der Auserwählten. Diejenigen, die dieses Argument zurückweisen und die Gebote Gottes nicht halten, werden von Gott verworfen. Dieser Prozess ist in der Endzeit und in den Gemeinden von Laodizea und Sardes am deutlichsten und strengsten. Diese beiden Gemeinden werden verworfen und nur wenige Menschen werden gerettet.</w:t>
      </w:r>
    </w:p>
    <w:p>
      <w:pPr>
        <w:pStyle w:val="Normal"/>
        <w:rPr/>
      </w:pPr>
      <w:r>
        <w:rPr/>
      </w:r>
    </w:p>
    <w:p>
      <w:pPr>
        <w:pStyle w:val="Normal"/>
        <w:rPr/>
      </w:pPr>
      <w:r>
        <w:rPr/>
        <w:t>Siehe auch die Studienpapiere:</w:t>
      </w:r>
    </w:p>
    <w:p>
      <w:pPr>
        <w:pStyle w:val="Normal"/>
        <w:rPr>
          <w:color w:val="0000FF"/>
        </w:rPr>
      </w:pPr>
      <w:r>
        <w:rPr>
          <w:color w:val="0000FF"/>
        </w:rPr>
        <w:t>Unterscheidung im Gesetz (Nr. 096)</w:t>
      </w:r>
    </w:p>
    <w:p>
      <w:pPr>
        <w:pStyle w:val="Normal"/>
        <w:rPr>
          <w:color w:val="0000FF"/>
        </w:rPr>
      </w:pPr>
      <w:r>
        <w:rPr>
          <w:color w:val="0000FF"/>
        </w:rPr>
        <w:t>Wir werden nicht durch gute Werke gerettet (Nr. 189)</w:t>
      </w:r>
    </w:p>
    <w:p>
      <w:pPr>
        <w:pStyle w:val="Normal"/>
        <w:rPr>
          <w:color w:val="0000FF"/>
        </w:rPr>
      </w:pPr>
      <w:r>
        <w:rPr>
          <w:color w:val="0000FF"/>
        </w:rPr>
        <w:t>Liebe und die Struktur des Gesetzes (Nr. 200)</w:t>
      </w:r>
    </w:p>
    <w:p>
      <w:pPr>
        <w:pStyle w:val="Normal"/>
        <w:rPr>
          <w:color w:val="0000FF"/>
        </w:rPr>
      </w:pPr>
      <w:r>
        <w:rPr>
          <w:color w:val="0000FF"/>
        </w:rPr>
        <w:t>Der Jakobusbrief (Nr. 279)</w:t>
      </w:r>
    </w:p>
    <w:p>
      <w:pPr>
        <w:pStyle w:val="Normal"/>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P Greek Courier">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Das Verhältnis zwischen der Erlösung durch Gnade und dem Gesetz</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3</w:t>
    </w:r>
    <w:r>
      <w:rPr>
        <w:i/>
      </w:rPr>
      <w:fldChar w:fldCharType="end"/>
    </w:r>
    <w:r>
      <w:rPr>
        <w:i/>
      </w:rPr>
      <w:tab/>
      <w:t xml:space="preserve">Das Verhältnis zwischen der Erlösung durch Gnade und dem Gesetz  </w:t>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1:13:00Z</dcterms:created>
  <dc:creator>Wade Cox</dc:creator>
  <dc:description/>
  <cp:keywords/>
  <dc:language>en-US</dc:language>
  <cp:lastModifiedBy>Denise Sostaric</cp:lastModifiedBy>
  <cp:lastPrinted>2003-03-01T10:05:00Z</cp:lastPrinted>
  <dcterms:modified xsi:type="dcterms:W3CDTF">2023-12-21T01:13:00Z</dcterms:modified>
  <cp:revision>2</cp:revision>
  <dc:subject/>
  <dc:title>Das Verhältnis zwischen der Erlösung durch Gnade und dem Gesetz [082]</dc:title>
</cp:coreProperties>
</file>