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4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 xml:space="preserve">Der Schofar und die silbernen Trompeten </w:t>
      </w:r>
    </w:p>
    <w:p>
      <w:pPr>
        <w:pStyle w:val="Normal"/>
        <w:jc w:val="center"/>
        <w:rPr>
          <w:shd w:fill="FFFFFF" w:val="clear"/>
          <w:lang w:val="en-AU"/>
        </w:rPr>
      </w:pPr>
      <w:r>
        <w:rPr>
          <w:color w:val="222222"/>
          <w:sz w:val="20"/>
          <w:shd w:fill="FFFFFF" w:val="clear"/>
          <w:lang w:val="en-AU"/>
        </w:rPr>
        <w:t>(Ausgabe 1.5 20030308-20130905)</w:t>
      </w:r>
    </w:p>
    <w:p>
      <w:pPr>
        <w:pStyle w:val="Normal"/>
        <w:rPr>
          <w:shd w:fill="FFFFFF" w:val="clear"/>
          <w:lang w:val="en-AU"/>
        </w:rPr>
      </w:pPr>
      <w:r>
        <w:rPr>
          <w:shd w:fill="FFFFFF" w:val="clear"/>
          <w:lang w:val="en-AU"/>
        </w:rPr>
      </w:r>
    </w:p>
    <w:p>
      <w:pPr>
        <w:pStyle w:val="Normal"/>
        <w:rPr>
          <w:shd w:fill="FFFFFF" w:val="clear"/>
          <w:lang w:val="en-AU"/>
        </w:rPr>
      </w:pPr>
      <w:r>
        <w:rPr>
          <w:shd w:fill="FFFFFF" w:val="clear"/>
          <w:lang w:val="en-AU"/>
        </w:rPr>
      </w:r>
    </w:p>
    <w:p>
      <w:pPr>
        <w:pStyle w:val="Normal"/>
        <w:ind w:right="317" w:hanging="0"/>
        <w:rPr>
          <w:rFonts w:eastAsia="Times New Roman"/>
          <w:color w:val="222222"/>
          <w:sz w:val="22"/>
          <w:szCs w:val="22"/>
        </w:rPr>
      </w:pPr>
      <w:r>
        <w:rPr>
          <w:shd w:fill="FFFFFF" w:val="clear"/>
          <w:lang w:val="en-AU"/>
        </w:rPr>
        <w:t>In 1Korinther 14,8 heißt es: "Denn wenn die Posaune einen unsicheren Ton von sich gibt, wer wird sich zum Kampf rüsten". Dies ist ein interessanter Begriff mit weitreichenden Bedeutungen. Die Posaune hat eine lange und wichtige Geschichte in der Kirche. Ihre Bedeutung soll in diesem Studienpapier untersucht werden. Es liegt in unserer Verantwortung, den Menschen eine klare Botschaft zu geben, damit sie wissen, was sie tun sollen.</w:t>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03, 2013 Storm Cox, Hrsg.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r>
        <w:rPr>
          <w:b/>
          <w:bCs/>
          <w:color w:val="222222"/>
          <w:sz w:val="32"/>
          <w:szCs w:val="32"/>
          <w:shd w:fill="FFFFFF" w:val="clear"/>
        </w:rPr>
        <w:t>Der Schofar und die silbernen Posaunen</w:t>
      </w:r>
    </w:p>
    <w:p>
      <w:pPr>
        <w:pStyle w:val="Normal"/>
        <w:rPr>
          <w:b/>
          <w:b/>
          <w:bCs/>
          <w:color w:val="222222"/>
          <w:sz w:val="32"/>
          <w:szCs w:val="32"/>
          <w:shd w:fill="FFFFFF" w:val="clear"/>
        </w:rPr>
      </w:pPr>
      <w:r>
        <w:rPr>
          <w:b/>
          <w:bCs/>
          <w:color w:val="222222"/>
          <w:sz w:val="32"/>
          <w:szCs w:val="32"/>
          <w:shd w:fill="FFFFFF" w:val="clear"/>
        </w:rPr>
      </w:r>
    </w:p>
    <w:p>
      <w:pPr>
        <w:pStyle w:val="Normal"/>
        <w:rPr/>
      </w:pPr>
      <w:r>
        <w:rPr/>
        <w:t xml:space="preserve">Am Anfang war Gott, der schöpferische Vater, ein ewiges Wesen von großer Energie und Macht. Sein Wesen ist das Gute, von dem das Gesetz als Ausdruck reiner Logik ausgeht. Unser Vater entschied sich aufgrund seines Willens, das Wort Gottes und auch die anderen Söhne Gottes, die Elohim, zu erschaffen. Das Wort Gottes sollte der erste der Schöpfung Gottes sein, unter dem die Schöpfung organisiert werden sollte. Von Anfang an wurden das Gesetz, der Plan und die Heerschar der Engel formuliert und manifestiert. Die Engel halfen dann unter Anleitung, die physische Welt und dann den Menschen wieder aufzubauen. Siehe die Studienpapiere </w:t>
      </w:r>
      <w:r>
        <w:rPr>
          <w:color w:val="0000FF"/>
        </w:rPr>
        <w:t>Der Zweck der Schöpfung und das Opfer Christi (Nr. 160)</w:t>
      </w:r>
      <w:r>
        <w:rPr/>
        <w:t xml:space="preserve">; </w:t>
      </w:r>
      <w:hyperlink r:id="rId4">
        <w:r>
          <w:rPr>
            <w:rStyle w:val="InternetLink"/>
          </w:rPr>
          <w:t>Der Engel YHVHs (Nr. 024)</w:t>
        </w:r>
      </w:hyperlink>
      <w:r>
        <w:rPr/>
        <w:t xml:space="preserve">; </w:t>
      </w:r>
      <w:hyperlink r:id="rId5">
        <w:r>
          <w:rPr>
            <w:rStyle w:val="InternetLink"/>
          </w:rPr>
          <w:t>Der Gott, den wir anbeten (Nr. 002)</w:t>
        </w:r>
      </w:hyperlink>
      <w:r>
        <w:rPr/>
        <w:t xml:space="preserve"> und </w:t>
      </w:r>
      <w:r>
        <w:rPr>
          <w:color w:val="0000FF"/>
        </w:rPr>
        <w:t>Die Präexistenz von Jesus Christus (Nr. 243)</w:t>
      </w:r>
      <w:r>
        <w:rPr/>
        <w:t>.</w:t>
      </w:r>
    </w:p>
    <w:p>
      <w:pPr>
        <w:pStyle w:val="Normal"/>
        <w:rPr/>
      </w:pPr>
      <w:r>
        <w:rPr/>
      </w:r>
    </w:p>
    <w:p>
      <w:pPr>
        <w:pStyle w:val="Normal"/>
        <w:rPr/>
      </w:pPr>
      <w:r>
        <w:rPr/>
        <w:t>Der Plan Gottes war es, eine Schöpfung unter sich zu haben, die als einheitliche und mächtige Kraft arbeitet, um seinen unglaublichen Plan zu verwirklichen. Leider kam es zu der großen Spaltung der Engel, bei der ein Drittel seiner Schöpfung eine gegnerische</w:t>
      </w:r>
    </w:p>
    <w:p>
      <w:pPr>
        <w:pStyle w:val="Normal"/>
        <w:rPr/>
      </w:pPr>
      <w:r>
        <w:rPr/>
        <w:t>Position gegen die Regierung Gottes einnahm und versuchte, Gottes Schöpfung zu entfremden und zu zerstören.</w:t>
      </w:r>
    </w:p>
    <w:p>
      <w:pPr>
        <w:pStyle w:val="Normal"/>
        <w:rPr/>
      </w:pPr>
      <w:r>
        <w:rPr/>
      </w:r>
    </w:p>
    <w:p>
      <w:pPr>
        <w:pStyle w:val="Normal"/>
        <w:rPr/>
      </w:pPr>
      <w:r>
        <w:rPr/>
        <w:t>Dieses Konzept wird in der Bibel durch zwei besondere Posaunen symbolisiert, das Schofar oder Keren (ein Hoval oder Horn des Widders) und zwei silberne Posaunen, die als Hazozarahs bekannt sind (4.Mose 10).</w:t>
      </w:r>
    </w:p>
    <w:p>
      <w:pPr>
        <w:pStyle w:val="Normal"/>
        <w:rPr/>
      </w:pPr>
      <w:r>
        <w:rPr/>
      </w:r>
    </w:p>
    <w:p>
      <w:pPr>
        <w:pStyle w:val="Normal"/>
        <w:rPr/>
      </w:pPr>
      <w:r>
        <w:rPr/>
        <w:t>Die englischen Bibelübersetzungen haben das Verständnis für das Wesen und die Struktur der Heerscharen der Engel vernebelt. Die unpräzise Bezeichnung von Eloah und Elohim als Gott hat wichtige Erkenntnisse verdunkelt. In gleicher Weise hat die ungenaue Gruppierung der Blasinstrumente unter dem Begriff Trompete oder, in geringerem Maße, Kornett das Verständnis vernebelt. Dieses Studienpapier wird diese Instrumente untersuchen und hofft, etwas Licht auf die wichtige Macht, die sie haben, sowie auf die Hoffnung Gottes und seiner Diener, die sie repräsentieren, zu werfen.</w:t>
      </w:r>
    </w:p>
    <w:p>
      <w:pPr>
        <w:pStyle w:val="Normal"/>
        <w:rPr/>
      </w:pPr>
      <w:r>
        <w:rPr/>
      </w:r>
    </w:p>
    <w:p>
      <w:pPr>
        <w:pStyle w:val="Normal"/>
        <w:rPr>
          <w:b/>
          <w:b/>
        </w:rPr>
      </w:pPr>
      <w:r>
        <w:rPr>
          <w:b/>
        </w:rPr>
        <w:t>Der Schofar</w:t>
      </w:r>
    </w:p>
    <w:p>
      <w:pPr>
        <w:pStyle w:val="Normal"/>
        <w:rPr/>
      </w:pPr>
      <w:r>
        <w:rPr/>
        <w:t xml:space="preserve">Das erste Konzept des Widderhorns oder Schofars findet sich im Buch 1.Mose, wie es in der Encyclopedia Judaica heißt, als Abraham bei der Opferung Isaaks einen Widder erhält. Die Opferung Isaaks war eine Geschichte, die das Opfer Christi auf dem Scheiterhaufen für unsere Erlösung vorspiegelte. In gleicher Weise erscheint die Ritenstruktur auch im Islam, als die Opferung Ismaels aus dem Koran (siehe das Studienpapier 1.Mose 22, </w:t>
      </w:r>
      <w:r>
        <w:rPr>
          <w:color w:val="0000FF"/>
        </w:rPr>
        <w:t>Judentum, Islam und das Opfer Isaaks (Nr. 244)</w:t>
      </w:r>
      <w:r>
        <w:rPr/>
        <w:t>).</w:t>
      </w:r>
    </w:p>
    <w:p>
      <w:pPr>
        <w:pStyle w:val="Normal"/>
        <w:rPr/>
      </w:pPr>
      <w:r>
        <w:rPr/>
      </w:r>
    </w:p>
    <w:p>
      <w:pPr>
        <w:pStyle w:val="Normal"/>
        <w:rPr/>
      </w:pPr>
      <w:r>
        <w:rPr/>
        <w:t>Beide Geschichten (und insbesondere der Bibeltext) sind ein Abbild des Passahfestes, bei dem der makellose Widder genommen, geschlachtet und gegessen wurde. Die Knochen und das restliche Fleisch durften nicht bis zum Morgen aufbewahrt werden. Das übrige Stück war das Horn des unbefleckten Widders. Dieses Horn ist ein Symbol für Gott, den Vater, und sein Wesen des Gesetzes, das von ihm ausgeht. Es ist auch ein Symbol für die ewige Natur Gottes, den zukünftigen Erfolg und Sieg, den Gott haben wird, und die Zukunft der Schöpfung, die sich dem einen wahren Gott unterordnet.</w:t>
      </w:r>
    </w:p>
    <w:p>
      <w:pPr>
        <w:pStyle w:val="Normal"/>
        <w:rPr/>
      </w:pPr>
      <w:r>
        <w:rPr/>
      </w:r>
    </w:p>
    <w:p>
      <w:pPr>
        <w:pStyle w:val="Normal"/>
        <w:rPr/>
      </w:pPr>
      <w:r>
        <w:rPr/>
        <w:t>Die erste Erwähnung des Schofars findet sich in 2.Mose, Kapitel 19. Wir lesen:</w:t>
      </w:r>
    </w:p>
    <w:p>
      <w:pPr>
        <w:pStyle w:val="Normal"/>
        <w:rPr>
          <w:color w:val="222222"/>
          <w:highlight w:val="white"/>
        </w:rPr>
      </w:pPr>
      <w:r>
        <w:rPr>
          <w:color w:val="222222"/>
          <w:highlight w:val="white"/>
        </w:rPr>
        <w:t>[Alle Bibelzitate in diesem Text sind automatisch aus dem Englischen übersetzt.]</w:t>
      </w:r>
    </w:p>
    <w:p>
      <w:pPr>
        <w:pStyle w:val="QUOTES"/>
        <w:rPr/>
      </w:pPr>
      <w:r>
        <w:rPr/>
        <w:t>2.Mose 19:9-13 Und der HERR sprach zu Mose: Siehe, ich komme zu dir in einer dichten Wolke, damit das Volk höre, wenn ich mit dir rede, und dir für immer glaube. Und Mose sagte dem HERRN die Worte des Volkes. 10 Und der HERR sprach zu Mose: Gehe hin zum Volk und heilige sie heute und morgen und laß sie ihre Kleider waschen 11 und sei bereit gegen den dritten Tag; denn am dritten Tage wird der HERR herniederfahren vor den Augen des ganzen Volkes auf den Berg Sinai. 12 Und du sollst dem Volk ringsum eine Grenze setzen und sagen: Hütet euch, daß ihr nicht auf den Berg geht und seine Grenze nicht anrührt; wer den Berg anrührt, der soll des Todes sterben: 13 Keine Hand soll ihn anrühren, sondern er soll gesteinigt oder durchbohrt werden, es sei ein Tier oder ein Mensch, der nicht am Leben bleiben soll; wenn die Posaune lange bläst, sollen sie auf den Berg hinaufgehen.</w:t>
      </w:r>
    </w:p>
    <w:p>
      <w:pPr>
        <w:pStyle w:val="Normal"/>
        <w:rPr/>
      </w:pPr>
      <w:r>
        <w:rPr/>
      </w:r>
    </w:p>
    <w:p>
      <w:pPr>
        <w:pStyle w:val="Normal"/>
        <w:rPr/>
      </w:pPr>
      <w:r>
        <w:rPr/>
        <w:t>Die Posaune, die hier erwähnt wird, bezieht sich auf das Schofar. Das verwendete Wort ist Yobel, was so viel bedeutet wie "Hornbläser".</w:t>
      </w:r>
    </w:p>
    <w:p>
      <w:pPr>
        <w:pStyle w:val="Normal"/>
        <w:rPr/>
      </w:pPr>
      <w:r>
        <w:rPr/>
      </w:r>
    </w:p>
    <w:p>
      <w:pPr>
        <w:pStyle w:val="QUOTES"/>
        <w:rPr/>
      </w:pPr>
      <w:r>
        <w:rPr/>
        <w:t>2.Mose 19:14-19 Und Mose stieg vom Berg zum Volk hinab und heiligte das Volk; und sie wuschen ihre Kleider. 15 Und er sprach zum Volk: Seid bereit auf den dritten Tag; kommt nicht zu euren Weibern. 16 Und es geschah am dritten Tage des Morgens, daß es donnerte und blitzte und eine dicke Wolke auf dem Berge war und die Stimme der Posaune sehr laut, so daß alles Volk, das im Lager war, zitterte. 17 Und Mose führte das Volk aus dem Lager heraus, um Gott zu begegnen, und sie traten an das untere Ende des Berges. 18 Und der Berg Sinai rauchte ganz und gar, weil der HERR mit Feuer auf ihn herabkam; und sein Rauch stieg auf wie der Rauch eines Ofens, und der ganze Berg bebte sehr. 19 Und als die Stimme der Posaune lange ertönte und immer lauter wurde, redete Mose, und Gott antwortete ihm mit einer Stimme.</w:t>
      </w:r>
    </w:p>
    <w:p>
      <w:pPr>
        <w:pStyle w:val="Normal"/>
        <w:rPr/>
      </w:pPr>
      <w:r>
        <w:rPr/>
      </w:r>
    </w:p>
    <w:p>
      <w:pPr>
        <w:pStyle w:val="Normal"/>
        <w:rPr/>
      </w:pPr>
      <w:r>
        <w:rPr/>
        <w:t>Das Schofar oder Widderhorn wird von anderen geblasen als von denen der Versammlung. Es war laut und lang. Es wurde von Engeln geblasen, um die Anwesenheit des Engels von Yahovah anzukündigen, der als Vertreter des Vaters kam. Das Schofar und sein Blasen sind eine Ankündigung von Gottes Gegenwart und seiner Autorität, die von ihm ausgeht. Aufgrund dieser Ankündigung wurde das Gesetz durch Christus von Gott, dem Vater, an Moses gegeben. Dieses Konzept ist eine Erweiterung des Konzepts, das in der Einleitung erörtert wurde. Das heißt, Gott und Christus haben das Gesetz vor der physischen Schöpfung manifestiert. Daher wurde das Gesetz in 3.Mose und 5.Mose gegeben. Dies geschah vor der Organisation des Volkes im Buch 4.Mose.</w:t>
      </w:r>
    </w:p>
    <w:p>
      <w:pPr>
        <w:pStyle w:val="Normal"/>
        <w:rPr/>
      </w:pPr>
      <w:r>
        <w:rPr/>
      </w:r>
    </w:p>
    <w:p>
      <w:pPr>
        <w:pStyle w:val="Normal"/>
        <w:rPr/>
      </w:pPr>
      <w:r>
        <w:rPr/>
        <w:t>So wie Gott beschließt, sich durch das Schofar zu repräsentieren, beschließt er, uns unser eigenes Horn zu geben, um uns zu repräsentieren. Das gibt er uns in 4.Mose, Kapitel 10.</w:t>
      </w:r>
    </w:p>
    <w:p>
      <w:pPr>
        <w:pStyle w:val="Normal"/>
        <w:rPr/>
      </w:pPr>
      <w:r>
        <w:rPr/>
      </w:r>
    </w:p>
    <w:p>
      <w:pPr>
        <w:pStyle w:val="QUOTES"/>
        <w:rPr/>
      </w:pPr>
      <w:r>
        <w:rPr/>
        <w:t>4.Mose 10:1-2 Und der HERR sprach zu Mose: 2Mache dir zwei silberne Posaunen, von einem ganzen Stück, damit du sie zum Einberufen der Versammlung und zum Durchziehen der Lager gebrauchen kannst.</w:t>
      </w:r>
    </w:p>
    <w:p>
      <w:pPr>
        <w:pStyle w:val="Normal"/>
        <w:rPr/>
      </w:pPr>
      <w:r>
        <w:rPr/>
      </w:r>
    </w:p>
    <w:p>
      <w:pPr>
        <w:pStyle w:val="Normal"/>
        <w:rPr/>
      </w:pPr>
      <w:r>
        <w:rPr/>
        <w:t>Das Konzept, die zwei silbernen Posaunen aus einem Stück Silber zu machen, bezieht sich auf die zwei Elemente der Schöpfung. Das Physische und das Geistige existieren Seite an Seite als zwei Teile eines einzigen Plans.</w:t>
      </w:r>
    </w:p>
    <w:p>
      <w:pPr>
        <w:pStyle w:val="Normal"/>
        <w:rPr/>
      </w:pPr>
      <w:r>
        <w:rPr/>
      </w:r>
    </w:p>
    <w:p>
      <w:pPr>
        <w:pStyle w:val="QUOTES"/>
        <w:rPr/>
      </w:pPr>
      <w:r>
        <w:rPr/>
        <w:t>4.Mose 10:3 Und wenn sie blasen, soll sich die ganze Gemeinde zu dir an den Eingang der Hütte des Stifts versammeln.</w:t>
      </w:r>
    </w:p>
    <w:p>
      <w:pPr>
        <w:pStyle w:val="Normal"/>
        <w:rPr/>
      </w:pPr>
      <w:r>
        <w:rPr/>
      </w:r>
    </w:p>
    <w:p>
      <w:pPr>
        <w:pStyle w:val="Normal"/>
        <w:rPr/>
      </w:pPr>
      <w:r>
        <w:rPr/>
        <w:t>Wenn beide geblasen werden, wird die ganze Schöpfung aufgerufen, sich zum Haus Gottes zu versammeln, sowohl Engel als auch Menschen.</w:t>
      </w:r>
    </w:p>
    <w:p>
      <w:pPr>
        <w:pStyle w:val="Normal"/>
        <w:rPr/>
      </w:pPr>
      <w:r>
        <w:rPr/>
      </w:r>
    </w:p>
    <w:p>
      <w:pPr>
        <w:pStyle w:val="QUOTES"/>
        <w:rPr/>
      </w:pPr>
      <w:r>
        <w:rPr/>
        <w:t>4.Mose 10:4 Und wenn sie nur mit einer Posaune blasen, so sollen sich die Fürsten, die Häupter der Tausende von Israel, zu dir versammeln.</w:t>
      </w:r>
    </w:p>
    <w:p>
      <w:pPr>
        <w:pStyle w:val="Normal"/>
        <w:rPr/>
      </w:pPr>
      <w:r>
        <w:rPr/>
      </w:r>
    </w:p>
    <w:p>
      <w:pPr>
        <w:pStyle w:val="Normal"/>
        <w:rPr/>
      </w:pPr>
      <w:r>
        <w:rPr/>
        <w:t>Die Vorstellung, dass die Heerscharen der Engel mit den Menschen zusammenkommen, wird hier durch die Verwendung eines Horns für die Fürsten, die primäre Regierungsebene der Schöpfung, dargestellt, während die zweite Posaune für die sekundäre Schöpfung steht.</w:t>
      </w:r>
    </w:p>
    <w:p>
      <w:pPr>
        <w:pStyle w:val="Normal"/>
        <w:rPr>
          <w:sz w:val="18"/>
          <w:szCs w:val="18"/>
        </w:rPr>
      </w:pPr>
      <w:r>
        <w:rPr>
          <w:sz w:val="18"/>
          <w:szCs w:val="18"/>
        </w:rPr>
      </w:r>
    </w:p>
    <w:p>
      <w:pPr>
        <w:pStyle w:val="QUOTES"/>
        <w:rPr/>
      </w:pPr>
      <w:r>
        <w:rPr/>
        <w:t>4.Mose 10:5-12 Wenn ihr in das Horn bläst, so sollen die Lager, die im Osten liegen, vorwärts ziehen. 6 Wenn ihr zum zweiten Mal in die Posaune bläst, dann sollen die Lager, die gegen Süden liegen, aufbrechen; sie sollen in die Posaune blasen, damit sie aufbrechen. 7 Wenn aber die Gemeinde versammelt werden soll, so sollt ihr blasen, aber nicht schreien. 8 Und die Söhne Aarons, die Priester, sollen mit den Posaunen blasen; und sie sollen euch ein ewiges Recht sein bei euren Nachkommen. 9 Und wenn ihr in eurem Land in den Krieg zieht wider den Feind, der euch bedrängt, so sollt ihr mit den Posaunen blasen, daß man eurer gedenke vor dem HERRN, eurem Gott, und daß ihr errettet werdet von euren Feinden. 10 Auch am Tage eurer Freude und an euren Festtagen und am Anfang eurer Monate sollt ihr mit den Posaunen blasen über eure Brandopfer und Dankopfer, daß sie euch zum Gedächtnis dienen vor eurem Gott: Ich bin der Herr, euer Gott. 11 Und es begab sich am zwanzigsten Tage des zweiten Monats im zweiten Jahr, daß die Wolke von der Hütte des Zeugnisses weggenommen wurde. 12 Und die Kinder Israel machten sich auf den Weg aus der Wüste Sinai, und die Wolke blieb in der Wüste Paran.</w:t>
      </w:r>
    </w:p>
    <w:p>
      <w:pPr>
        <w:pStyle w:val="Normal"/>
        <w:rPr/>
      </w:pPr>
      <w:r>
        <w:rPr/>
      </w:r>
    </w:p>
    <w:p>
      <w:pPr>
        <w:pStyle w:val="Normal"/>
        <w:rPr/>
      </w:pPr>
      <w:r>
        <w:rPr/>
        <w:t>In Vers 8 befiehlt Gott uns, diese Posaunen an unseren Hohen Tagen zu blasen, als ein Gebot für immer und alle unsere Generationen.</w:t>
      </w:r>
    </w:p>
    <w:p>
      <w:pPr>
        <w:pStyle w:val="Normal"/>
        <w:rPr/>
      </w:pPr>
      <w:r>
        <w:rPr/>
      </w:r>
    </w:p>
    <w:p>
      <w:pPr>
        <w:pStyle w:val="Normal"/>
        <w:rPr/>
      </w:pPr>
      <w:r>
        <w:rPr/>
        <w:t>Nachdem diese Posaunen als Alarm für die Schöpfung und als Aufruf zu den Waffen erklungen waren, wurde die Wolke von der Stiftshütte des Zeugnisses weggenommen. Diese Wolke wurde beim Auszug aus Ägypten über Israel gelegt. In 2.Mose 19,9 lesen wir:</w:t>
      </w:r>
    </w:p>
    <w:p>
      <w:pPr>
        <w:pStyle w:val="Normal"/>
        <w:rPr/>
      </w:pPr>
      <w:r>
        <w:rPr/>
      </w:r>
    </w:p>
    <w:p>
      <w:pPr>
        <w:pStyle w:val="QUOTES"/>
        <w:rPr/>
      </w:pPr>
      <w:r>
        <w:rPr/>
        <w:t>2.Mose 19,9 Und der Herr sprach zu Mose: "Ich komme zu dir wie eine dicke Wolke."</w:t>
      </w:r>
    </w:p>
    <w:p>
      <w:pPr>
        <w:pStyle w:val="Normal"/>
        <w:rPr/>
      </w:pPr>
      <w:r>
        <w:rPr/>
      </w:r>
    </w:p>
    <w:p>
      <w:pPr>
        <w:pStyle w:val="Normal"/>
        <w:rPr/>
      </w:pPr>
      <w:r>
        <w:rPr/>
        <w:t>Diese Wolke war eine Schutzwolke, die die Gemeinde verließ, nachdem sie der Gemeinde ein System zur Warnung gegeben hatte, und eine Methode, diese Wolke zurückzurufen, wenn die Völker und Stämme sie brauchten. Wenn diese Hörner nicht geblasen wurden, bedeutete das, dass die Engel nicht mit uns in den Krieg zogen, um unsere Schlachten zu schlagen und uns vor unseren Feinden zu schützen.</w:t>
      </w:r>
    </w:p>
    <w:p>
      <w:pPr>
        <w:pStyle w:val="Normal"/>
        <w:rPr/>
      </w:pPr>
      <w:r>
        <w:rPr/>
      </w:r>
    </w:p>
    <w:p>
      <w:pPr>
        <w:pStyle w:val="Normal"/>
        <w:rPr/>
      </w:pPr>
      <w:r>
        <w:rPr/>
        <w:t>Die Posaunen sollten auch über den Brandopfern geblasen werden. Das Opfersystem wurde Adam gegeben und von seiner Familie bis hin zum Tod Christi verstanden. Das Opfersystem wurde als Symbol für die von der Schöpfung im Rahmen des Plans Gottes durchgeführten Prozesse eingeführt. Einfach ausgedrückt bedeutet es die Umwandlung eines festen Stoffes in ein Gas, wobei die Verunreinigungen entfernt werden. Das reine Tier stirbt und wird dann verbrannt oder im Feuer wie Silber geläutert, wobei die Schlacke als Asche zurückbleibt und der Geist in das geistige Reich eingeht, um Gott "als angenehmer Geruch" dargebracht zu werden. Das Blasen der silbernen Posaunen war eine Ankündigung des Prozesses der Umwandlung und Vereinigung mit dem Vater. Der Klang machte die Opfergabe zu einem Mahnmal. Ohne das Blasen dieser Hörner war die Opfergabe unvollständig oder ungültig.</w:t>
      </w:r>
    </w:p>
    <w:p>
      <w:pPr>
        <w:pStyle w:val="Normal"/>
        <w:rPr/>
      </w:pPr>
      <w:r>
        <w:rPr/>
      </w:r>
    </w:p>
    <w:p>
      <w:pPr>
        <w:pStyle w:val="Normal"/>
        <w:rPr/>
      </w:pPr>
      <w:r>
        <w:rPr/>
        <w:t>Gott wird also durch das Schofar symbolisiert, die Schöpfung der Engel durch ein silbernes Horn und die Menschheit durch das andere silberne Horn. Dies wurde von David in Psalm 47,5 erklärt, doch die schlechte Übersetzung verbarg dieses Konzept. Schauen wir uns Psalm 47,5 an:</w:t>
      </w:r>
    </w:p>
    <w:p>
      <w:pPr>
        <w:pStyle w:val="Normal"/>
        <w:rPr/>
      </w:pPr>
      <w:r>
        <w:rPr/>
      </w:r>
    </w:p>
    <w:p>
      <w:pPr>
        <w:pStyle w:val="Normal"/>
        <w:rPr/>
      </w:pPr>
      <w:r>
        <w:rPr/>
        <w:t>Gott (SHD 430) - Elohim</w:t>
      </w:r>
    </w:p>
    <w:p>
      <w:pPr>
        <w:pStyle w:val="Normal"/>
        <w:rPr/>
      </w:pPr>
      <w:r>
        <w:rPr/>
        <w:t>ist aufgestiegen - erhaben</w:t>
      </w:r>
    </w:p>
    <w:p>
      <w:pPr>
        <w:pStyle w:val="Normal"/>
        <w:rPr/>
      </w:pPr>
      <w:r>
        <w:rPr/>
      </w:r>
    </w:p>
    <w:p>
      <w:pPr>
        <w:pStyle w:val="QUOTES"/>
        <w:rPr/>
      </w:pPr>
      <w:r>
        <w:rPr/>
        <w:t>Mit einem Geschrei (SHD 8643) - teruwah (Geschrei - Jubelruf, Schlachtruf als Posaune), d.h. der Klang, der durch die Hazozarah erzeugt wird</w:t>
      </w:r>
    </w:p>
    <w:p>
      <w:pPr>
        <w:pStyle w:val="QUOTES"/>
        <w:rPr/>
      </w:pPr>
      <w:r>
        <w:rPr/>
        <w:t>Der Herr (SHD 3068)-Yehovah (Gott der Vater)</w:t>
      </w:r>
    </w:p>
    <w:p>
      <w:pPr>
        <w:pStyle w:val="QUOTES"/>
        <w:rPr/>
      </w:pPr>
      <w:r>
        <w:rPr/>
        <w:t>Mit dem Klang einer Trompete (SHD 7782) - Schofar</w:t>
      </w:r>
    </w:p>
    <w:p>
      <w:pPr>
        <w:pStyle w:val="Normal"/>
        <w:rPr/>
      </w:pPr>
      <w:r>
        <w:rPr/>
      </w:r>
    </w:p>
    <w:p>
      <w:pPr>
        <w:pStyle w:val="Normal"/>
        <w:rPr/>
      </w:pPr>
      <w:r>
        <w:rPr/>
        <w:t>Wenn wir Zephanja 1:16 lesen, sehen wir, dass das gleiche Konzept in diesem Zusammenhang verwendet wird.</w:t>
      </w:r>
    </w:p>
    <w:p>
      <w:pPr>
        <w:pStyle w:val="Normal"/>
        <w:rPr/>
      </w:pPr>
      <w:r>
        <w:rPr/>
      </w:r>
    </w:p>
    <w:p>
      <w:pPr>
        <w:pStyle w:val="QUOTES"/>
        <w:rPr/>
      </w:pPr>
      <w:r>
        <w:rPr/>
        <w:t>Zephanja 1:16 Ein Tag der Trompete und des Alarms gegen die befestigten Städte und gegen die hohen Türme.</w:t>
      </w:r>
    </w:p>
    <w:p>
      <w:pPr>
        <w:pStyle w:val="Normal"/>
        <w:rPr/>
      </w:pPr>
      <w:r>
        <w:rPr/>
      </w:r>
    </w:p>
    <w:p>
      <w:pPr>
        <w:pStyle w:val="Normal"/>
        <w:rPr/>
      </w:pPr>
      <w:r>
        <w:rPr/>
        <w:t>Richtig übersetzt hieße das:</w:t>
      </w:r>
    </w:p>
    <w:p>
      <w:pPr>
        <w:pStyle w:val="QUOTES"/>
        <w:rPr/>
      </w:pPr>
      <w:r>
        <w:rPr/>
        <w:t>"Ein Tag des Schofars und des Teruwahs (Chatsotsserah-Alarms) gegen die umzäunten Städte und gegen die hohen Türme."</w:t>
      </w:r>
    </w:p>
    <w:p>
      <w:pPr>
        <w:pStyle w:val="Normal"/>
        <w:rPr/>
      </w:pPr>
      <w:r>
        <w:rPr/>
      </w:r>
    </w:p>
    <w:p>
      <w:pPr>
        <w:pStyle w:val="Normal"/>
        <w:rPr/>
      </w:pPr>
      <w:r>
        <w:rPr/>
        <w:t>So müsste Psalm 47,5 lauten:</w:t>
      </w:r>
    </w:p>
    <w:p>
      <w:pPr>
        <w:pStyle w:val="QUOTES"/>
        <w:rPr/>
      </w:pPr>
      <w:r>
        <w:rPr/>
        <w:t>Wir preisen den Elohim mit dem Alarm und Jehova mit dem Schofar.</w:t>
      </w:r>
    </w:p>
    <w:p>
      <w:pPr>
        <w:pStyle w:val="Normal"/>
        <w:rPr>
          <w:sz w:val="18"/>
          <w:szCs w:val="18"/>
        </w:rPr>
      </w:pPr>
      <w:r>
        <w:rPr>
          <w:sz w:val="18"/>
          <w:szCs w:val="18"/>
        </w:rPr>
      </w:r>
    </w:p>
    <w:p>
      <w:pPr>
        <w:pStyle w:val="Normal"/>
        <w:rPr/>
      </w:pPr>
      <w:r>
        <w:rPr>
          <w:rFonts w:eastAsia="Times New Roman"/>
        </w:rPr>
        <w:t xml:space="preserve"> </w:t>
      </w:r>
      <w:r>
        <w:rPr/>
        <w:t>Wir werden uns in Kürze mit der Bedeutung dieser Aussage befassen.</w:t>
      </w:r>
    </w:p>
    <w:p>
      <w:pPr>
        <w:pStyle w:val="Normal"/>
        <w:rPr/>
      </w:pPr>
      <w:r>
        <w:rPr/>
        <w:t>Später werden wir die wichtige Symbolik des Schofarblasens zusammen mit den silbernen Posaunen untersuchen. Zunächst wollen wir uns Beispiele für den Gebrauch des Schofars in der Bibel ansehen.</w:t>
      </w:r>
    </w:p>
    <w:p>
      <w:pPr>
        <w:pStyle w:val="Normal"/>
        <w:rPr/>
      </w:pPr>
      <w:r>
        <w:rPr/>
      </w:r>
    </w:p>
    <w:p>
      <w:pPr>
        <w:pStyle w:val="Normal"/>
        <w:rPr/>
      </w:pPr>
      <w:r>
        <w:rPr/>
        <w:t>Die wohl berühmteste und deutlichste Darstellung des Einsatzes des Schofars findet sich im Buch Josua in Bezug auf Jericho. Dies ist eine unglaubliche Geschichte über die Macht Gottes. Diese Geschichte kann in dem Studienpapier</w:t>
      </w:r>
      <w:r>
        <w:rPr>
          <w:color w:val="0000FF"/>
        </w:rPr>
        <w:t xml:space="preserve"> Der Fall von Jericho (Nr. 142) </w:t>
      </w:r>
      <w:r>
        <w:rPr/>
        <w:t>nachgelesen werden.</w:t>
      </w:r>
    </w:p>
    <w:p>
      <w:pPr>
        <w:pStyle w:val="Normal"/>
        <w:rPr/>
      </w:pPr>
      <w:r>
        <w:rPr/>
      </w:r>
    </w:p>
    <w:p>
      <w:pPr>
        <w:pStyle w:val="Normal"/>
        <w:rPr/>
      </w:pPr>
      <w:r>
        <w:rPr/>
        <w:t>Am häufigsten wurde das Schofar in der Schlacht eingesetzt. Die silbernen Trompeten wurden für das Volk geblasen und baten um Schutz im Krieg, in Zeiten des Angriffs von Feinden und der täglichen Gewalt, die das Volk ertragen musste. Das Blasen des Schofars in der Schlacht geschah aus anderen Gründen. Die Schlachten, in denen das Schofar geblasen wurde, waren Schlachten, die Gott angeordnet hatte, und sie waren einer der Schlüsselaspekte Seines Plans und Seiner Regierung in jenen Gebieten zu jener Zeit.</w:t>
      </w:r>
    </w:p>
    <w:p>
      <w:pPr>
        <w:pStyle w:val="Normal"/>
        <w:rPr/>
      </w:pPr>
      <w:r>
        <w:rPr/>
      </w:r>
    </w:p>
    <w:p>
      <w:pPr>
        <w:pStyle w:val="Normal"/>
        <w:rPr/>
      </w:pPr>
      <w:r>
        <w:rPr/>
        <w:t>Das Wort Schofar hat die Nummer 7782 im SHD, und die entsprechenden Schriftstellen, die sich auf das Schofar beziehen, können untersucht werden.</w:t>
      </w:r>
    </w:p>
    <w:p>
      <w:pPr>
        <w:pStyle w:val="Normal"/>
        <w:rPr/>
      </w:pPr>
      <w:r>
        <w:rPr/>
      </w:r>
    </w:p>
    <w:p>
      <w:pPr>
        <w:pStyle w:val="Normal"/>
        <w:rPr/>
      </w:pPr>
      <w:r>
        <w:rPr/>
        <w:t>Wir verstehen jetzt die Bedeutung und den Gebrauch beider Formen des Horns. Bevor wir uns mit dem gemeinsamen Blasen dieser Hörner befassen, wollen wir zunächst einen Blick auf Daniel 3 werfen. Dies gibt ein interessantes Bild über das Verständnis und die Bedeutung, die die Menschen in allen Königreichen von der Beziehung zwischen Gott und dem Blasen des Horns hatten.</w:t>
      </w:r>
    </w:p>
    <w:p>
      <w:pPr>
        <w:pStyle w:val="Normal"/>
        <w:rPr/>
      </w:pPr>
      <w:r>
        <w:rPr/>
      </w:r>
    </w:p>
    <w:p>
      <w:pPr>
        <w:pStyle w:val="Normal"/>
        <w:rPr/>
      </w:pPr>
      <w:r>
        <w:rPr/>
        <w:t>Wie wir wissen, lautete der hebräische Name für die andere Art von Schofar Keren (oder Horn) e yovel oder Horn des Widders. Ein Keren war einfach ein Horn und höchstwahrscheinlich eine Form des Schofars, das von Menschenhand aus Metall gefertigt wurde, wodurch es rituell unrein und als "Schofar" unbrauchbar wurde.</w:t>
      </w:r>
    </w:p>
    <w:p>
      <w:pPr>
        <w:pStyle w:val="Normal"/>
        <w:rPr/>
      </w:pPr>
      <w:r>
        <w:rPr/>
      </w:r>
    </w:p>
    <w:p>
      <w:pPr>
        <w:pStyle w:val="Normal"/>
        <w:rPr/>
      </w:pPr>
      <w:r>
        <w:rPr/>
        <w:t>Wir lesen in Daniel 3:</w:t>
      </w:r>
    </w:p>
    <w:p>
      <w:pPr>
        <w:pStyle w:val="QUOTES"/>
        <w:rPr/>
      </w:pPr>
      <w:r>
        <w:rPr/>
        <w:t>Daniel 3:1-15 Nebukadnezar, der König, machte ein goldenes Bild, das sechzig Ellen hoch und sechs Ellen breit war, und stellte es in der Ebene von Dura in der Provinz Babel auf. 2 Und der König Nebukadnezar sandte hin und ließ versammeln die Fürsten, Landpfleger, Hauptleute, Richter, Kämmerer, Ratsherren, Schöffen und alle Obersten in den Provinzen, dass sie kämen zur Einweihung des Bildes, das der König Nebukadnezar hatte aufrichten lassen. 3 Und es versammelten sich die Fürsten, Landpfleger, Hauptleute, Richter, Kämmerer, Ratsherren, Schöffen und alle Fürsten der Provinzen zur Einweihung des Bildes, das der König Nebukadnezar hatte aufstellen lassen, und traten vor das Bild, das Nebukadnezar hatte aufstellen lassen. 4Da rief ein Herold laut: Euch ist befohlen, ihr Völker, Nationen und Sprachen, 5daß ihr, wenn ihr den Klang der Posaune, der Flöte, der Harfe, der Sackpfeife, der Psalter, des Hackbretts und aller Arten von Musik hört, niederfallt und das goldene Bild anbetet, das der König Nebukadnezar aufgerichtet hat: 6Wer aber nicht niederfällt und anbetet, der wird zu derselben Stunde in einen glühenden Ofen geworfen. 7Da nun zu der Zeit alles Volk den Schall der Posaune, der Flöte, der Harfe, der Sackpfeife, der Psalter und allerlei Musik hörte, fielen alle Völker, Nationen und Sprachen nieder und beteten das goldene Bild an, das der König Nebukadnezar hatte aufrichten lassen. 8Da traten zu der Zeit einige Chaldäer herzu und verklagten die Juden. 9Sie redeten und sprachen zu dem König Nebukadnezar: Du, König, lebe ewiglich! 10 Du, König, hast ein Gebot erlassen, daß alle Menschen, die den Klang der Posaune, der Flöte, der Harfe, der Sackpfeife, der Psalter, des Hackbretts und aller Arten von Musik hören, niederfallen und das goldene Bild anbeten sollen: 11Und wer nicht niederfällt und anbetet, der soll in einen glühenden Ofen geworfen werden. 12 Es sind Juden, die du über die Angelegenheiten der Provinz Babel gesetzt hast, Schadrach, Mesach und Abednego; diese Männer, o König, haben dich nicht beachtet; sie dienen deinen Göttern nicht und beten das goldene Bild nicht an, das du aufgestellt hast. 13Da befahl Nebukadnezar in seinem Zorn und Grimm, Schadrach, Mesach und Abed-Nego zu holen. Und sie brachten diese Männer vor den König. 14Nebukadnezar sprach zu ihnen: Ist's wahr, Schadrach, Mesach und Abed-Nego, dass ihr meinen Göttern nicht dient und das goldene Bild nicht anbetet, das ich aufgerichtet habe? 15Wenn ihr nun bereit seid, zu der Zeit, da ihr den Klang der Posaune, der Flöte, der Harfe, der Sackpfeife, der Psalter, des Hackbretts und aller Arten von Musik hört, niederzufallen und das Bild anzubeten, das ich gemacht habe, so ist's gut; wenn ihr aber nicht anbetet, so werdet ihr zu derselben Stunde in einen glühenden Ofen geworfen werden; und wer ist der Gott, der euch aus meinen Händen erretten wird?</w:t>
      </w:r>
    </w:p>
    <w:p>
      <w:pPr>
        <w:pStyle w:val="Normal"/>
        <w:rPr/>
      </w:pPr>
      <w:r>
        <w:rPr/>
      </w:r>
    </w:p>
    <w:p>
      <w:pPr>
        <w:pStyle w:val="Normal"/>
        <w:rPr/>
      </w:pPr>
      <w:r>
        <w:rPr/>
        <w:t>Das Wort Keren oder Horn wird mit Kornett übersetzt. Das Horn ist hier das Hauptinstrument. Alle anderen Instrumente werden zur Begleitung des Horns gespielt, wie es König David aufstellte (Sach. 13). Was Nebukadnezar hier versuchte, war, einen Götzen, einen falschen Gott, zu schaffen, indem er ein von Gott geschaffenes System benutzte. Mit dem Blasen des Schofars benutzt er ein Horn, das von den Händen geformt wurde, die sein Idol geschaffen haben, und zwingt die Menschen, sich zu verneigen und anzubeten; eine vollständige Kopie des Systems, das Gott mit dem Schofar als seinem System geschaffen hat. Die Wiederholung der Reihenfolge ist interessant.</w:t>
      </w:r>
    </w:p>
    <w:p>
      <w:pPr>
        <w:pStyle w:val="Normal"/>
        <w:rPr/>
      </w:pPr>
      <w:r>
        <w:rPr/>
      </w:r>
    </w:p>
    <w:p>
      <w:pPr>
        <w:pStyle w:val="Normal"/>
        <w:rPr/>
      </w:pPr>
      <w:r>
        <w:rPr/>
        <w:t>Betrachten wir nun die Beispiele, die in der Bibel für den gemeinsamen Gebrauch der silbernen Posaunen und des Schofars angeführt werden.</w:t>
      </w:r>
    </w:p>
    <w:p>
      <w:pPr>
        <w:pStyle w:val="Normal"/>
        <w:rPr/>
      </w:pPr>
      <w:r>
        <w:rPr/>
      </w:r>
    </w:p>
    <w:p>
      <w:pPr>
        <w:pStyle w:val="Normal"/>
        <w:rPr/>
      </w:pPr>
      <w:r>
        <w:rPr/>
        <w:t>Zuerst werden wir 1.Chronik Kapitel 15 untersuchen.</w:t>
      </w:r>
    </w:p>
    <w:p>
      <w:pPr>
        <w:pStyle w:val="Normal"/>
        <w:rPr/>
      </w:pPr>
      <w:r>
        <w:rPr/>
      </w:r>
    </w:p>
    <w:p>
      <w:pPr>
        <w:pStyle w:val="QUOTES"/>
        <w:rPr/>
      </w:pPr>
      <w:r>
        <w:rPr/>
        <w:t>1Chronik 15:1-29 Und David baute ihm Häuser in der Stadt Davids und bereitete eine Stätte für die Bundeslade Gottes und schlug ein Zelt für sie auf. 2Da sprach David: Niemand soll die Bundeslade Gottes tragen als die Leviten; denn sie hat der HERR erwählt, die Bundeslade Gottes zu tragen und ihm zu dienen ewiglich. 3 Und David versammelte das ganze Israel gen Jerusalem, daß sie die Bundeslade des HERRN hinaufbrächten an die Stätte, die er dazu bereitet hatte. 4 Und David versammelte die Kinder Aarons und die Leviten: 5von den Kindern Kahaths: Uriel, der Oberste, und seine Brüder, hundertzwanzig; 6von den Kindern Meraris: Asaja, der Oberste, und seine Brüder, zweihundertzwanzig: 7von den Kindern Gersoms: Joel, der Oberste, und seine Brüder hundertunddreißig; 8von den Kindern Elizaphans: Semaja, der Oberste, und seine Brüder zweihundert; 9von den Kindern Hebrons: Eliel, der Oberste, und seine Brüder achtzig; 10von den Kindern Usiels: Amminadab, der Oberste, und seine Brüder hundertundzwölf. 11 Und David rief die Priester Zadok und Abjathar und die Leviten Uriel, Asaja, Joel, Semaja, Eliel und Amminadab 12 und sprach zu ihnen: Ihr seid die Obersten unter den Vätern der Leviten; heiligt euch und eure Brüder, daß ihr die Bundeslade des HERRN, des Gottes Israels, hinaufbringt an den Ort, den ich ihr bereitet habe. 13 Denn darum, daß ihr's nicht getan habt, hat der HERR, unser Gott, einen Bruch an uns getan, daß wir ihn nicht gesucht haben nach der Ordnung. 14 Also heiligten sich die Priester und Leviten, daß sie die Bundeslade des HERRN, des Gottes Israels, hinaufbrächten. 15 Und die Kinder der Leviten trugen die Bundeslade Gottes auf ihren Schultern mit den Stangen daran, wie Mose geboten hatte, nach dem Wort des HERRN. 16 Und David sprach zu den Obersten der Leviten, daß sie ihre Brüder zu Sängern bestellten mit Psaltern, Harfen und Zimbeln, daß sie läuten sollten, indem sie ihre Stimme mit Freuden erhoben. 17 Und die Leviten bestellten Heman, den Sohn Joels, und von seinen Brüdern Asaph, den Sohn Berechjas, und von den Söhnen Meraris, ihren Brüdern, Ethan, den Sohn Kuschajas; 18 und mit ihnen ihre Brüder zweiten Grades: Sacharja, Ben, Jaasiel, Semiramoth, Jehiel, Unni, Eliab, Benaja, Maaseja, Mattithja, Elipheleh, Mikneja, Obededom und Jeiel, die Torwächter. 19 Und Heman, Asaph und Ethan, die Sänger, wurden bestellt, mit ehernen Zimbeln zu klingen; 20 und Sacharja, Aziel, Semiramoth, Jehiel, Unni, Eliab, Maaseja und Benaja mit Psaltern auf Alamoth; 21 und Mattithja, Elipheleja, Mikneja, Obededa, Jeiel und Asasja mit Harfen auf dem Scheminith, um sich auszuzeichnen.  22 Und Chenanja, der Oberste der Leviten, war für den Gesang; er lehrte den Gesang, denn er war geschickt. 23 Und Berechja und Elkana waren Türhüter für die Bundeslade. 24 Und Sebanja, Josaphat, Nethaneel, Amasai, Sacharja, Benaja und Elieser, die Priester, bliesen mit den Posaunentagen vor der Bundeslade Gottes; und Obed-Edom und Jehia waren Türhüter für die Bundeslade. 25 Und David und die Ältesten Israels und die Obersten über Tausende gingen hin, um die Bundeslade des HERRN aus dem Hause Obed-Edoms mit Freuden heraufzuholen. 26 Und da Gott den Leviten half, die die Bundeslade des HERRN trugen, opferten sie sieben Farren und sieben Widder. 27 Und David war bekleidet mit einem leinenen Gewand und alle Leviten, die die Bundeslade trugen, und die Sänger und Chenanja, der Meister des Gesanges, mit den Sängern: David hatte auch ein leinenes Obergewand an. 28 Und das ganze Israel brachte die Bundeslade des HERRN hinauf mit Geschrei, Posaunen, Trompeten und Zimbeln und mit Psaltern und Harfen. 29 Und es geschah, als die Bundeslade des HERRN in die Stadt Davids kam, da sah Michal, die Tochter Sauls, zum Fenster hinaus und sah den König David tanzen und spielen; und sie verachtete ihn in ihrem Herzen. (The King James Version, (Cambridge: Cambridge) 1769.</w:t>
      </w:r>
    </w:p>
    <w:p>
      <w:pPr>
        <w:pStyle w:val="Normal"/>
        <w:rPr/>
      </w:pPr>
      <w:r>
        <w:rPr/>
      </w:r>
    </w:p>
    <w:p>
      <w:pPr>
        <w:pStyle w:val="Normal"/>
        <w:rPr/>
      </w:pPr>
      <w:r>
        <w:rPr/>
        <w:t>Vers 28 dieses Kapitels ist schlecht übersetzt und verschleiert die Ereignisse, die sich abspielten. Der Vers sollte wie folgt übersetzt werden:</w:t>
      </w:r>
    </w:p>
    <w:p>
      <w:pPr>
        <w:pStyle w:val="QUOTES"/>
        <w:rPr/>
      </w:pPr>
      <w:r>
        <w:rPr/>
        <w:t>So brachte ganz Israel die Bundeslade des Herrn mit Teruwah (dem Alarm) und mit dem Schall des Schofars und mit den silbernen Posaunen herauf.</w:t>
      </w:r>
    </w:p>
    <w:p>
      <w:pPr>
        <w:pStyle w:val="Normal"/>
        <w:rPr>
          <w:sz w:val="18"/>
          <w:szCs w:val="18"/>
        </w:rPr>
      </w:pPr>
      <w:r>
        <w:rPr>
          <w:sz w:val="18"/>
          <w:szCs w:val="18"/>
        </w:rPr>
      </w:r>
    </w:p>
    <w:p>
      <w:pPr>
        <w:pStyle w:val="Normal"/>
        <w:rPr/>
      </w:pPr>
      <w:r>
        <w:rPr/>
        <w:t>Dieses gleichzeitige Blasen zeigt, dass David die geschaffene Heerschar in Unterordnung unter Gott wieder zusammenführte. Das Schofar, das die Anwesenheit der Macht Gottes in der Bundeslade ankündigt, und die silbernen Posaunen werden geblasen, um das Volk und das Engelreich aufzurufen, sich als eine vereinte Macht zu versammeln.</w:t>
      </w:r>
    </w:p>
    <w:p>
      <w:pPr>
        <w:pStyle w:val="Normal"/>
        <w:rPr/>
      </w:pPr>
      <w:r>
        <w:rPr/>
      </w:r>
    </w:p>
    <w:p>
      <w:pPr>
        <w:pStyle w:val="Normal"/>
        <w:rPr/>
      </w:pPr>
      <w:r>
        <w:rPr/>
        <w:t>Die Tochter Sauls verachtete David, als er die Macht Sauls beseitigte und die Dinge wieder in die richtige Ordnung und Haltung brachte, die dem Volk Gottes zustehen sollte.</w:t>
      </w:r>
    </w:p>
    <w:p>
      <w:pPr>
        <w:pStyle w:val="Normal"/>
        <w:rPr/>
      </w:pPr>
      <w:r>
        <w:rPr/>
      </w:r>
    </w:p>
    <w:p>
      <w:pPr>
        <w:pStyle w:val="Normal"/>
        <w:rPr/>
      </w:pPr>
      <w:r>
        <w:rPr/>
        <w:t>2Chronik 15 erzählt eine ähnliche Geschichte:</w:t>
      </w:r>
    </w:p>
    <w:p>
      <w:pPr>
        <w:pStyle w:val="QUOTES"/>
        <w:rPr/>
      </w:pPr>
      <w:r>
        <w:rPr/>
        <w:t>2Chronik 15:1-19 Und der Geist Gottes kam auf Asarja, den Sohn Odeds; 2und er ging hinaus, um {einem zu begegnen... Heb. vor Asa} Asa, und sprach zu ihm: Höre mich, Asa, und ganz Juda und Benjamin: Der HERR ist mit euch, solange ihr bei ihm seid; und wenn ihr ihn sucht, wird er sich von euch finden lassen; wenn ihr ihn aber verlasst, wird er euch verlassen.  3Jetzt ist Israel eine lange Zeit ohne den wahren Gott und ohne einen lehrenden Priester und ohne Gesetz gewesen. 4Als sie sich aber in ihrer Not zu dem HERRN, dem Gott Israels, wandten und ihn suchten, wurde er von ihnen gefunden. 5Und in jenen Zeiten war kein Friede für den, der ausging, noch für den, der hereinkam, sondern es war großes Unglück über alle Bewohner der Länder. 6Und das Volk wurde vernichtet {b vernichtet: Heb. zertrümmert} ein Volk und eine Stadt nach der andern; denn Gott hat sie mit allem Unglück geplagt.  7 So seid nun stark und lasst eure Hände nicht schwach werden; denn eure Arbeit wird belohnt werden. 8 Als Asa diese Worte und die Weissagung des Propheten Oded hörte, fasste er Mut und tat die abscheulichen Götzen weg aus dem ganzen Land Juda und Benjamin und aus den Städten, die er vom Gebirge Ephraim erobert hatte, und erneuerte den Altar des HERRN, der vor der Halle des HERRN stand.  9 Und er versammelte ganz Juda und Benjamin und die Fremdlinge mit ihnen aus Ephraim, Manasse und Simeon; denn sie fielen ihm zuhauf aus Israel, da sie sahen, daß der HERR, sein Gott, mit ihm war. 10 Und sie versammelten sich zu Jerusalem im dritten Monat, im fünfzehnten Jahr des Königreichs Asas. 11 Und sie opferten dem HERRN zur selben Zeit von dem Raub, den sie gebracht hatten, siebenhundert Rinder und siebentausend Schafe.  12 Und sie schlossen einen Bund, daß sie den HERRN, ihrer Väter Gott, suchten von ganzem Herzen und von ganzer Seele, 13 daß, wer den HERRN, den Gott Israels, nicht suchte, der sollte getötet werden, er sei klein oder groß, Mann oder Weib. 14 Und sie schworen dem HERRN mit lauter Stimme, mit Geschrei, mit Posaunen und mit Trompeten. 15 Und ganz Juda freute sich über den Schwur; denn sie hatten von ganzem Herzen geschworen und ihn mit ganzem Verlangen gesucht, und er wurde von ihnen gefunden, und der HERR gab ihnen Ruhe umher. 16 Und Maacha, die Mutter (d.h. Großmutter) des Königs Asa, nahm er aus dem Amt der Königin, weil sie ein Götzenbild in einem Hain gemacht hatte; und Asa hieb ihr Götzenbild ab und zertrat es und verbrannte es am Bach Kidron. 17 Aber die Höhen wurden nicht aus Israel weggenommen; aber das Herz Asas war vollkommen sein Leben lang. 18 Und er brachte in das Haus Gottes, was sein Vater geweiht hatte und was er selbst geweiht hatte, Silber, Gold und Geräte. 19 Und es war kein Krieg mehr bis zum fünfunddreißigsten Jahr des Königreichs Asas (The King James Version, (Cambridge) 1769).</w:t>
      </w:r>
    </w:p>
    <w:p>
      <w:pPr>
        <w:pStyle w:val="Normal"/>
        <w:rPr/>
      </w:pPr>
      <w:r>
        <w:rPr/>
      </w:r>
    </w:p>
    <w:p>
      <w:pPr>
        <w:pStyle w:val="Normal"/>
        <w:rPr/>
      </w:pPr>
      <w:r>
        <w:rPr/>
        <w:t>2Chronik 15:14 sollte wie folgt übersetzt werden:</w:t>
      </w:r>
    </w:p>
    <w:p>
      <w:pPr>
        <w:pStyle w:val="QUOTES"/>
        <w:rPr/>
      </w:pPr>
      <w:r>
        <w:rPr/>
        <w:t>Und sie schworen dem Herrn mit lauter Stimme,</w:t>
      </w:r>
    </w:p>
    <w:p>
      <w:pPr>
        <w:pStyle w:val="QUOTES"/>
        <w:rPr/>
      </w:pPr>
      <w:r>
        <w:rPr/>
        <w:t>und mit Geschrei, (SHD 8643) - teruwah (der Alarm)</w:t>
      </w:r>
    </w:p>
    <w:p>
      <w:pPr>
        <w:pStyle w:val="QUOTES"/>
        <w:rPr/>
      </w:pPr>
      <w:r>
        <w:rPr/>
        <w:t>und mit Posaunen, (SHD 2689) - Hazozarah (silberne Posaunen)</w:t>
      </w:r>
    </w:p>
    <w:p>
      <w:pPr>
        <w:pStyle w:val="QUOTES"/>
        <w:rPr/>
      </w:pPr>
      <w:r>
        <w:rPr/>
        <w:t>und mit Kornetten. (SHD 7782) - Schofar</w:t>
      </w:r>
    </w:p>
    <w:p>
      <w:pPr>
        <w:pStyle w:val="Normal"/>
        <w:rPr/>
      </w:pPr>
      <w:r>
        <w:rPr/>
      </w:r>
    </w:p>
    <w:p>
      <w:pPr>
        <w:pStyle w:val="Normal"/>
        <w:rPr/>
      </w:pPr>
      <w:r>
        <w:rPr/>
        <w:t>Diese Geschichte von Asa ist wichtig und spiegelt die Situation wider, die wir heute kennen. Israel hat eine lange Zeit ohne "Predigerschaft" und ohne das Wissen um den einen wahren Gott hinter sich. Sie versammelten sich und schlossen einen Bund mit Gott als eine Form der Wiederherstellung und Wiedervereinigung. Das Schofar wurde geblasen, um zu symbolisieren, dass Gott ewig ist und dass sie sich seiner Autorität unterwerfen. Die silbernen Posaunen wurden geblasen, um das Volk und die Heerscharen der Engel wieder unter den einen Schirm zu rufen. Die Bedeutung geht verloren, wenn man sie nicht versteht.</w:t>
      </w:r>
    </w:p>
    <w:p>
      <w:pPr>
        <w:pStyle w:val="Normal"/>
        <w:rPr/>
      </w:pPr>
      <w:r>
        <w:rPr/>
      </w:r>
    </w:p>
    <w:p>
      <w:pPr>
        <w:pStyle w:val="Normal"/>
        <w:rPr/>
      </w:pPr>
      <w:r>
        <w:rPr/>
        <w:t>Auch wir sind in einen neuen Bund eingetreten und freuen uns auf diese Wiedervereinigung. David hat dieses Konzept in Psalm 98 erörtert, und so sollte es auch übersetzt werden.</w:t>
      </w:r>
    </w:p>
    <w:p>
      <w:pPr>
        <w:pStyle w:val="Normal"/>
        <w:rPr/>
      </w:pPr>
      <w:r>
        <w:rPr/>
      </w:r>
    </w:p>
    <w:p>
      <w:pPr>
        <w:pStyle w:val="Normal"/>
        <w:rPr/>
      </w:pPr>
      <w:r>
        <w:rPr/>
        <w:t>Wir lesen:</w:t>
      </w:r>
    </w:p>
    <w:p>
      <w:pPr>
        <w:pStyle w:val="QUOTES"/>
        <w:rPr/>
      </w:pPr>
      <w:r>
        <w:rPr/>
        <w:t>Psalm 98:1-9: Ein Psalm.</w:t>
      </w:r>
    </w:p>
    <w:p>
      <w:pPr>
        <w:pStyle w:val="QUOTES"/>
        <w:rPr/>
      </w:pPr>
      <w:r>
        <w:rPr/>
        <w:t>1 Singt dem HERRN ein neues Lied; denn er hat wunderbare Dinge getan; seine rechte Hand und sein heiliger Arm hat ihm den Sieg verschafft. 2Der HERR hat sein Heil kundgetan; seine Gerechtigkeit hat er offenbart vor den Augen der Heiden. 3 Er gedenkt an seine Barmherzigkeit und an seine Wahrheit am Hause Israel; alle Enden der Erde haben das Heil unseres Gottes gesehen. 4Freut euch mit dem HERRN, alle Welt, macht ein großes Geschrei und seid fröhlich und singt Lob. 5Singt dem HERRN mit der Harfe, mit der Harfe und mit der Stimme eines Psalms. 6Mit Trompeten und Posaunen sollt ihr vor dem Herrn, dem König, ein Freudengeschrei anstimmen. 7Das Meer soll brausen und seine ganze Fülle, der Erdkreis und alle, die darin wohnen.  8Die Fluten sollen in die Hände klatschen, und die Hügel sollen miteinander frohlocken 9vor dem HERRN; denn er kommt, die Erde zu richten; mit Gerechtigkeit wird er den Erdkreis richten und die Völker mit Recht. (Die King James Version, (Cambridge) 1769.</w:t>
      </w:r>
    </w:p>
    <w:p>
      <w:pPr>
        <w:pStyle w:val="Normal"/>
        <w:rPr/>
      </w:pPr>
      <w:r>
        <w:rPr/>
      </w:r>
    </w:p>
    <w:p>
      <w:pPr>
        <w:pStyle w:val="Normal"/>
        <w:rPr/>
      </w:pPr>
      <w:r>
        <w:rPr/>
        <w:t>Psalm 98:6:</w:t>
      </w:r>
    </w:p>
    <w:p>
      <w:pPr>
        <w:pStyle w:val="QUOTES"/>
        <w:rPr/>
      </w:pPr>
      <w:r>
        <w:rPr/>
        <w:t>Mit Posaunen (SHD 2689) - Hazozarah (Silbertrompeten)</w:t>
      </w:r>
    </w:p>
    <w:p>
      <w:pPr>
        <w:pStyle w:val="QUOTES"/>
        <w:rPr/>
      </w:pPr>
      <w:r>
        <w:rPr/>
        <w:t>und dem Klang eines Kornetts (SHD 7782) - Schofar</w:t>
      </w:r>
    </w:p>
    <w:p>
      <w:pPr>
        <w:pStyle w:val="QUOTES"/>
        <w:rPr/>
      </w:pPr>
      <w:r>
        <w:rPr/>
        <w:t>Macht einen freudigen Lärm vor dem König.</w:t>
      </w:r>
    </w:p>
    <w:p>
      <w:pPr>
        <w:pStyle w:val="Normal"/>
        <w:rPr/>
      </w:pPr>
      <w:r>
        <w:rPr/>
      </w:r>
    </w:p>
    <w:p>
      <w:pPr>
        <w:pStyle w:val="Normal"/>
        <w:rPr/>
      </w:pPr>
      <w:r>
        <w:rPr/>
        <w:t>David schildert hier eine Zeit, in der Christus wiederkommt und die gesamte Schöpfung unter der Regierung Gottes vereint ist. Daher das gleichzeitige Blasen von beiden. Das gleiche Konzept haben wir bereits in Zephanja 1,16 untersucht.</w:t>
      </w:r>
    </w:p>
    <w:p>
      <w:pPr>
        <w:pStyle w:val="Normal"/>
        <w:rPr/>
      </w:pPr>
      <w:r>
        <w:rPr/>
      </w:r>
    </w:p>
    <w:p>
      <w:pPr>
        <w:pStyle w:val="Normal"/>
        <w:rPr/>
      </w:pPr>
      <w:r>
        <w:rPr/>
        <w:t>Der Prophet sieht einer Zeit entgegen, in der alle Aspekte der Schöpfung, sowohl die engelhaften als auch die physischen, wieder vereint sein werden.</w:t>
      </w:r>
    </w:p>
    <w:p>
      <w:pPr>
        <w:pStyle w:val="Normal"/>
        <w:rPr/>
      </w:pPr>
      <w:r>
        <w:rPr/>
      </w:r>
    </w:p>
    <w:p>
      <w:pPr>
        <w:pStyle w:val="Normal"/>
        <w:rPr/>
      </w:pPr>
      <w:r>
        <w:rPr/>
        <w:t>Dieses zukünftige Ereignis wurde uns in 3.Mose als heiliger Tag gegeben. Es ist ein heiliger Tag, an dem wir aufgefordert werden, sowohl das Schofar als auch die silbernen Posaunen gemeinsam zu blasen, um dieser kommenden Zeit des Sieges und der Wiedervereinigung zu gedenken.</w:t>
      </w:r>
    </w:p>
    <w:p>
      <w:pPr>
        <w:pStyle w:val="Normal"/>
        <w:rPr/>
      </w:pPr>
      <w:r>
        <w:rPr/>
      </w:r>
    </w:p>
    <w:p>
      <w:pPr>
        <w:pStyle w:val="Normal"/>
        <w:rPr/>
      </w:pPr>
      <w:r>
        <w:rPr/>
        <w:t>In 3.Mose 23,24 heißt es:</w:t>
      </w:r>
    </w:p>
    <w:p>
      <w:pPr>
        <w:pStyle w:val="QUOTES"/>
        <w:rPr/>
      </w:pPr>
      <w:r>
        <w:rPr/>
        <w:t>Rede zu den Kindern Israel und sprich: Im siebten Monat, am ersten Tag des Monats, sollt ihr einen Sabbat halten, zum Gedenken an das Blasen der Posaunen, eine heilige Versammlung.</w:t>
      </w:r>
    </w:p>
    <w:p>
      <w:pPr>
        <w:pStyle w:val="Normal"/>
        <w:rPr/>
      </w:pPr>
      <w:r>
        <w:rPr/>
      </w:r>
    </w:p>
    <w:p>
      <w:pPr>
        <w:pStyle w:val="Normal"/>
        <w:rPr/>
      </w:pPr>
      <w:r>
        <w:rPr/>
        <w:t>Es sollte übersetzt werden mit:</w:t>
      </w:r>
    </w:p>
    <w:p>
      <w:pPr>
        <w:pStyle w:val="Normal"/>
        <w:rPr/>
      </w:pPr>
      <w:r>
        <w:rPr/>
        <w:t>3.Mose 23:24:</w:t>
      </w:r>
    </w:p>
    <w:p>
      <w:pPr>
        <w:pStyle w:val="QUOTES"/>
        <w:rPr/>
      </w:pPr>
      <w:r>
        <w:rPr/>
        <w:t>Sprich zu den Kindern Israels und sage,</w:t>
      </w:r>
    </w:p>
    <w:p>
      <w:pPr>
        <w:pStyle w:val="QUOTES"/>
        <w:rPr/>
      </w:pPr>
      <w:r>
        <w:rPr/>
        <w:t>Im siebten Monat - Tischri</w:t>
      </w:r>
    </w:p>
    <w:p>
      <w:pPr>
        <w:pStyle w:val="QUOTES"/>
        <w:rPr/>
      </w:pPr>
      <w:r>
        <w:rPr/>
        <w:t>Am ersten Tag des Monats - Neumond,</w:t>
      </w:r>
    </w:p>
    <w:p>
      <w:pPr>
        <w:pStyle w:val="QUOTES"/>
        <w:rPr/>
      </w:pPr>
      <w:r>
        <w:rPr/>
        <w:t>sollt ihr Sabbat halten,     einen Gedenktag zum Blasen (SHD 8643) - teruwah, d. h. durch das Schmettern der Posaunen, wie in Psalm 47,5.</w:t>
      </w:r>
    </w:p>
    <w:p>
      <w:pPr>
        <w:pStyle w:val="Normal"/>
        <w:rPr/>
      </w:pPr>
      <w:r>
        <w:rPr/>
      </w:r>
    </w:p>
    <w:p>
      <w:pPr>
        <w:pStyle w:val="Normal"/>
        <w:rPr/>
      </w:pPr>
      <w:r>
        <w:rPr/>
        <w:t>Der Text erwähnt keine Posaunen, weder Schofar noch Hazozarah. Nach diesem Text und Psalm 81:3 wird uns befohlen, an diesem Tag beide Posaunen zu blasen, was die Wiedervereinigung von (Jehova, dem Vater), dem Schofar, und den Elohim (der Schöpfung, Engel und Erde), den beiden Hazozarah, bedeutet.</w:t>
      </w:r>
    </w:p>
    <w:p>
      <w:pPr>
        <w:pStyle w:val="Normal"/>
        <w:rPr/>
      </w:pPr>
      <w:r>
        <w:rPr/>
      </w:r>
    </w:p>
    <w:p>
      <w:pPr>
        <w:pStyle w:val="Normal"/>
        <w:rPr/>
      </w:pPr>
      <w:r>
        <w:rPr/>
        <w:t>Die Behauptung ist, dass 3.Mose 25 ein Gebot ist, das Schofar jedes Jahr am Versöhnungstag zu blasen. Das ist falsch, denn 3.Mose 25 bezieht sich auf das Jubeljahr.</w:t>
      </w:r>
    </w:p>
    <w:p>
      <w:pPr>
        <w:pStyle w:val="Normal"/>
        <w:rPr/>
      </w:pPr>
      <w:r>
        <w:rPr/>
      </w:r>
    </w:p>
    <w:p>
      <w:pPr>
        <w:pStyle w:val="Normal"/>
        <w:rPr/>
      </w:pPr>
      <w:r>
        <w:rPr/>
        <w:t>Die Bibel ist eindeutig, wann und wie die Posaunen zu verwenden sind, und sie sind ein grundlegender Teil der Unterweisung und unseres religiösen Prozesses und unserer Verantwortung.</w:t>
      </w:r>
    </w:p>
    <w:p>
      <w:pPr>
        <w:pStyle w:val="Normal"/>
        <w:rPr/>
      </w:pPr>
      <w:r>
        <w:rPr/>
      </w:r>
    </w:p>
    <w:p>
      <w:pPr>
        <w:pStyle w:val="Normal"/>
        <w:rPr/>
      </w:pPr>
      <w:r>
        <w:rPr/>
        <w:t>Das Buch der Offenbarung spricht von der Zeit des Endes, wenn die Engel die Posaunen Gottes blasen, um die Ereignisse zu ordnen, die zum zweiten Kommen des Messias führen.</w:t>
      </w:r>
    </w:p>
    <w:p>
      <w:pPr>
        <w:pStyle w:val="Normal"/>
        <w:rPr/>
      </w:pPr>
      <w:r>
        <w:rPr/>
      </w:r>
    </w:p>
    <w:p>
      <w:pPr>
        <w:pStyle w:val="Normal"/>
        <w:rPr>
          <w:sz w:val="18"/>
          <w:szCs w:val="18"/>
        </w:rPr>
      </w:pPr>
      <w:r>
        <w:rPr/>
        <w:t xml:space="preserve">In 1. Korinther 15,52 heißt es unter Bezugnahme auf den Klang des Schofars: </w:t>
      </w:r>
      <w:r>
        <w:rPr>
          <w:sz w:val="18"/>
          <w:szCs w:val="18"/>
        </w:rPr>
        <w:t>"In einem Augenblick, in einem Augenblick, bei der letzten Posaune; denn die Posaune wird blasen, und die Toten werden auferweckt werden, unverweslich, und wir werden verwandelt werden."</w:t>
      </w:r>
    </w:p>
    <w:p>
      <w:pPr>
        <w:pStyle w:val="Normal"/>
        <w:rPr>
          <w:sz w:val="18"/>
          <w:szCs w:val="18"/>
        </w:rPr>
      </w:pPr>
      <w:r>
        <w:rPr>
          <w:sz w:val="18"/>
          <w:szCs w:val="18"/>
        </w:rPr>
      </w:r>
    </w:p>
    <w:p>
      <w:pPr>
        <w:pStyle w:val="Normal"/>
        <w:rPr/>
      </w:pPr>
      <w:r>
        <w:rPr/>
        <w:t>Von der Verkündigung des Gesetzes zur Zeit Moses bis zum Jüngsten Gericht und zur Auferstehung der letzten Schöpfung Gottes wurde das Schofar zum Anfang und das Schofar zum Ende erklingen gelassen. Wie die Glocke, die zum Schulbeginn läutet, und das Signalhorn, das zum Wecken bläst, wird das Schofar geblasen, um die Schöpfung zum Handeln und zur Veränderung aufzurufen.</w:t>
      </w:r>
    </w:p>
    <w:p>
      <w:pPr>
        <w:pStyle w:val="Normal"/>
        <w:rPr/>
      </w:pPr>
      <w:r>
        <w:rPr/>
      </w:r>
    </w:p>
    <w:p>
      <w:pPr>
        <w:pStyle w:val="Normal"/>
        <w:rPr/>
      </w:pPr>
      <w:r>
        <w:rPr/>
        <w:t>Es liegt in der Verantwortung der Kirche, die Posaunen zu blasen und klare Botschaften zu vermitteln. Es liegt in unserer Verantwortung, den Menschen zu zeigen, wann und wo sie sich zum Gottesdienst und zur Aktivität versammeln und kämpfen sollen. Es liegt in unserer Verantwortung, auf den Klang zu hören und seiner Anweisung zu folgen.</w:t>
      </w:r>
    </w:p>
    <w:p>
      <w:pPr>
        <w:pStyle w:val="Normal"/>
        <w:rPr/>
      </w:pPr>
      <w:r>
        <w:rPr/>
      </w:r>
    </w:p>
    <w:p>
      <w:pPr>
        <w:pStyle w:val="Normal"/>
        <w:rPr/>
      </w:pPr>
      <w:r>
        <w:rPr/>
        <w:t>Wir müssen immer bereit sein, auf die Posaune aus 1Thessalonicher 4,16-17 zu hören.</w:t>
      </w:r>
    </w:p>
    <w:p>
      <w:pPr>
        <w:pStyle w:val="Normal"/>
        <w:rPr/>
      </w:pPr>
      <w:r>
        <w:rPr/>
      </w:r>
    </w:p>
    <w:p>
      <w:pPr>
        <w:pStyle w:val="Normal"/>
        <w:rPr/>
      </w:pPr>
      <w:r>
        <w:rPr/>
        <w:t>"Denn der Herr selbst wird herabkommen vom Himmel mit einem Jauchzen, mit der Stimme des Erzengels und mit der Posaune Gottes; und die Toten in Christus werden zuerst auferstehen:</w:t>
      </w:r>
    </w:p>
    <w:p>
      <w:pPr>
        <w:pStyle w:val="Normal"/>
        <w:rPr/>
      </w:pPr>
      <w:r>
        <w:rPr/>
        <w:t>"Und wir, die wir leben und übrigbleiben, werden zugleich mit ihnen entrückt werden in den Wolken dem Herrn entgegen in die Luft; und so werden wir bei dem Herrn sein allezeit.</w:t>
      </w:r>
    </w:p>
    <w:p>
      <w:pPr>
        <w:pStyle w:val="Normal"/>
        <w:rPr/>
      </w:pPr>
      <w:r>
        <w:rPr/>
      </w:r>
    </w:p>
    <w:p>
      <w:pPr>
        <w:pStyle w:val="Normal"/>
        <w:rPr/>
      </w:pPr>
      <w:r>
        <w:rPr/>
        <w:t>AMEN</w:t>
      </w:r>
    </w:p>
    <w:p>
      <w:pPr>
        <w:pStyle w:val="Normal"/>
        <w:rPr/>
      </w:pPr>
      <w:r>
        <w:rPr/>
      </w:r>
    </w:p>
    <w:p>
      <w:pPr>
        <w:sectPr>
          <w:headerReference w:type="even" r:id="rId6"/>
          <w:headerReference w:type="default" r:id="rId7"/>
          <w:headerReference w:type="first" r:id="rId8"/>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9"/>
          <w:headerReference w:type="default" r:id="rId10"/>
          <w:headerReference w:type="first" r:id="rId11"/>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Der Schofar und die silbernen Trompe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Schofar und die silbernen Trompeten</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Der Schofar und die silbernen Trompet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Schofar und die silbernen Trompeten</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047.html" TargetMode="External"/><Relationship Id="rId5" Type="http://schemas.openxmlformats.org/officeDocument/2006/relationships/hyperlink" Target="http://german.ccg.org/weblibs/study_papers/P002.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5:22:00Z</dcterms:created>
  <dc:creator>Wade Cox</dc:creator>
  <dc:description/>
  <cp:keywords/>
  <dc:language>en-US</dc:language>
  <cp:lastModifiedBy>Denise Sostaric</cp:lastModifiedBy>
  <cp:lastPrinted>2003-03-01T10:05:00Z</cp:lastPrinted>
  <dcterms:modified xsi:type="dcterms:W3CDTF">2023-11-24T06:54:00Z</dcterms:modified>
  <cp:revision>3</cp:revision>
  <dc:subject/>
  <dc:title>Der Schofar und die silbernen Posaunen [047]</dc:title>
</cp:coreProperties>
</file>