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143B</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ind w:right="317" w:hanging="0"/>
        <w:jc w:val="center"/>
        <w:rPr>
          <w:b/>
          <w:b/>
          <w:bCs/>
          <w:color w:val="222222"/>
          <w:sz w:val="72"/>
          <w:szCs w:val="72"/>
          <w:shd w:fill="FFFFFF" w:val="clear"/>
          <w:lang w:val="en-AU"/>
        </w:rPr>
      </w:pPr>
      <w:r>
        <w:rPr>
          <w:b/>
          <w:bCs/>
          <w:color w:val="222222"/>
          <w:sz w:val="72"/>
          <w:szCs w:val="72"/>
          <w:shd w:fill="FFFFFF" w:val="clear"/>
          <w:lang w:val="en-AU"/>
        </w:rPr>
        <w:t xml:space="preserve">Die zweite Auferstehung und das Gericht des </w:t>
      </w:r>
    </w:p>
    <w:p>
      <w:pPr>
        <w:pStyle w:val="Normal"/>
        <w:ind w:right="317" w:hanging="0"/>
        <w:jc w:val="center"/>
        <w:rPr>
          <w:color w:val="222222"/>
          <w:sz w:val="20"/>
          <w:shd w:fill="FFFFFF" w:val="clear"/>
          <w:lang w:val="en-AU"/>
        </w:rPr>
      </w:pPr>
      <w:r>
        <w:rPr>
          <w:b/>
          <w:bCs/>
          <w:color w:val="222222"/>
          <w:sz w:val="72"/>
          <w:szCs w:val="72"/>
          <w:shd w:fill="FFFFFF" w:val="clear"/>
          <w:lang w:val="en-AU"/>
        </w:rPr>
        <w:t>Großen Weißen Throngericht</w:t>
      </w:r>
    </w:p>
    <w:p>
      <w:pPr>
        <w:pStyle w:val="Normal"/>
        <w:ind w:right="317" w:hanging="0"/>
        <w:jc w:val="center"/>
        <w:rPr/>
      </w:pPr>
      <w:r>
        <w:rPr>
          <w:color w:val="222222"/>
          <w:sz w:val="20"/>
          <w:shd w:fill="FFFFFF" w:val="clear"/>
          <w:lang w:val="en-AU"/>
        </w:rPr>
        <w:t>(Ausgabe 4.0 20120505-20160929-20171014-20231009-20240928)</w:t>
      </w:r>
    </w:p>
    <w:p>
      <w:pPr>
        <w:pStyle w:val="Normal"/>
        <w:ind w:right="317" w:hanging="0"/>
        <w:rPr>
          <w:b/>
          <w:b/>
          <w:bCs/>
          <w:color w:val="222222"/>
          <w:sz w:val="72"/>
          <w:szCs w:val="72"/>
          <w:shd w:fill="FFFFFF" w:val="clear"/>
          <w:lang w:val="en-AU"/>
        </w:rPr>
      </w:pPr>
      <w:r>
        <w:rPr>
          <w:b/>
          <w:bCs/>
          <w:color w:val="222222"/>
          <w:sz w:val="72"/>
          <w:szCs w:val="72"/>
          <w:shd w:fill="FFFFFF" w:val="clear"/>
          <w:lang w:val="en-AU"/>
        </w:rPr>
      </w:r>
    </w:p>
    <w:p>
      <w:pPr>
        <w:pStyle w:val="Normal"/>
        <w:rPr>
          <w:shd w:fill="FFFFFF" w:val="clear"/>
          <w:lang w:val="en-AU"/>
        </w:rPr>
      </w:pPr>
      <w:r>
        <w:rPr>
          <w:shd w:fill="FFFFFF" w:val="clear"/>
          <w:lang w:val="en-AU"/>
        </w:rPr>
        <w:t>Die Zweite Auferstehung der Toten und das Große Weiße Throngericht sind das Ende der physischen Existenz, wie wir sie kennen. Dies ist die Abfolge vom Ende des tausendjährigen Systems über die Freilassung Satans und die allgemeine Auferstehung der Toten bis hin zum Gericht und der Umerziehung aller, die jemals gelebt haben.</w:t>
      </w:r>
    </w:p>
    <w:p>
      <w:pPr>
        <w:pStyle w:val="Normal"/>
        <w:ind w:right="317" w:hanging="0"/>
        <w:rPr>
          <w:rFonts w:eastAsia="Times New Roman"/>
          <w:color w:val="222222"/>
          <w:sz w:val="22"/>
          <w:szCs w:val="22"/>
          <w:shd w:fill="FFFFFF" w:val="clear"/>
          <w:lang w:val="en-AU"/>
        </w:rPr>
      </w:pPr>
      <w:r>
        <w:rPr>
          <w:rFonts w:eastAsia="Times New Roman"/>
          <w:color w:val="222222"/>
          <w:sz w:val="22"/>
          <w:szCs w:val="22"/>
          <w:shd w:fill="FFFFFF" w:val="clear"/>
          <w:lang w:val="en-AU"/>
        </w:rPr>
      </w:r>
    </w:p>
    <w:p>
      <w:pPr>
        <w:pStyle w:val="Normal"/>
        <w:ind w:right="317" w:hanging="0"/>
        <w:rPr>
          <w:rFonts w:eastAsia="Times New Roman"/>
          <w:color w:val="222222"/>
          <w:sz w:val="70"/>
          <w:szCs w:val="22"/>
          <w:lang w:val="en-AU"/>
        </w:rPr>
      </w:pPr>
      <w:r>
        <w:rPr>
          <w:rFonts w:eastAsia="Times New Roman"/>
          <w:color w:val="222222"/>
          <w:sz w:val="70"/>
          <w:szCs w:val="22"/>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Calibri" w:ascii="Carleton;Calibri" w:hAnsi="Carleton;Calibri"/>
          <w:b/>
        </w:rPr>
        <w:t>Christian Churches of God</w:t>
      </w:r>
    </w:p>
    <w:p>
      <w:pPr>
        <w:pStyle w:val="Heading2"/>
        <w:ind w:right="47" w:hanging="0"/>
        <w:rPr>
          <w:sz w:val="20"/>
        </w:rPr>
      </w:pPr>
      <w:r>
        <w:rPr>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2012, 2016, 2017, 2023, 2024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 (ed. 2024)</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color w:val="222222"/>
          <w:sz w:val="32"/>
          <w:szCs w:val="32"/>
          <w:shd w:fill="FFFFFF" w:val="clear"/>
        </w:rPr>
      </w:pPr>
      <w:r>
        <w:rPr>
          <w:b/>
          <w:bCs/>
          <w:color w:val="222222"/>
          <w:sz w:val="32"/>
          <w:szCs w:val="32"/>
          <w:shd w:fill="FFFFFF" w:val="clear"/>
        </w:rPr>
        <w:t xml:space="preserve">Die Zweite Auferstehung und das Große Weiße Throngericht </w:t>
      </w:r>
    </w:p>
    <w:p>
      <w:pPr>
        <w:pStyle w:val="Normal"/>
        <w:rPr>
          <w:b/>
          <w:b/>
          <w:bCs/>
          <w:color w:val="222222"/>
          <w:sz w:val="32"/>
          <w:szCs w:val="24"/>
          <w:shd w:fill="FFFFFF" w:val="clear"/>
        </w:rPr>
      </w:pPr>
      <w:r>
        <w:rPr>
          <w:b/>
          <w:bCs/>
          <w:color w:val="222222"/>
          <w:sz w:val="32"/>
          <w:szCs w:val="24"/>
          <w:shd w:fill="FFFFFF" w:val="clear"/>
        </w:rPr>
      </w:r>
    </w:p>
    <w:p>
      <w:pPr>
        <w:pStyle w:val="Normal"/>
        <w:rPr>
          <w:b/>
          <w:b/>
          <w:bCs/>
          <w:szCs w:val="24"/>
        </w:rPr>
      </w:pPr>
      <w:r>
        <w:rPr>
          <w:b/>
          <w:bCs/>
          <w:szCs w:val="24"/>
        </w:rPr>
        <w:t xml:space="preserve">Das Tausendjährige System                             </w:t>
      </w:r>
    </w:p>
    <w:p>
      <w:pPr>
        <w:pStyle w:val="Normal"/>
        <w:rPr/>
      </w:pPr>
      <w:r>
        <w:rPr>
          <w:bCs/>
        </w:rPr>
        <w:t>Bis Ende 2027</w:t>
      </w:r>
      <w:r>
        <w:rPr/>
        <w:t xml:space="preserve"> waren die Kriege des Endes geführt und der Messias gesandt worden, um die Welt vor ihrer Selbstzerstörung zu bewahren. Satan und die gefallene Heerschar wurden </w:t>
      </w:r>
      <w:r>
        <w:rPr>
          <w:bCs/>
        </w:rPr>
        <w:t>bei der</w:t>
      </w:r>
      <w:r>
        <w:rPr>
          <w:b/>
        </w:rPr>
        <w:t xml:space="preserve"> </w:t>
      </w:r>
      <w:r>
        <w:rPr>
          <w:bCs/>
        </w:rPr>
        <w:t>Rückkehr des Messias</w:t>
      </w:r>
      <w:r>
        <w:rPr/>
        <w:t xml:space="preserve"> und die Welt wurde von Christus und den Auserwählten nach der ersten Auferstehung der Toten unterworfen (siehe Studienpapier</w:t>
      </w:r>
      <w:hyperlink r:id="rId4">
        <w:r>
          <w:rPr>
            <w:rStyle w:val="InternetLink"/>
          </w:rPr>
          <w:t xml:space="preserve"> </w:t>
        </w:r>
      </w:hyperlink>
      <w:hyperlink r:id="rId5">
        <w:r>
          <w:rPr>
            <w:rStyle w:val="InternetLink"/>
            <w:color w:val="1155CC"/>
            <w:u w:val="single"/>
          </w:rPr>
          <w:t>Himmel, Hölle oder die erste Auferstehung der Toten (Nr. 143A)</w:t>
        </w:r>
      </w:hyperlink>
      <w:r>
        <w:rPr/>
        <w:t xml:space="preserve">). </w:t>
      </w:r>
    </w:p>
    <w:p>
      <w:pPr>
        <w:pStyle w:val="Normal"/>
        <w:rPr/>
      </w:pPr>
      <w:r>
        <w:rPr/>
      </w:r>
    </w:p>
    <w:p>
      <w:pPr>
        <w:pStyle w:val="QUOTES"/>
        <w:rPr/>
      </w:pPr>
      <w:r>
        <w:rPr/>
        <w:t>Offenbarung 20: 1Und ich sah einen Engel vom Himmel herabsteigen, der hatte in seiner Hand den Schlüssel des Abgrunds und eine große Kette. 2Und er ergriff den Drachen, die alte Schlange, die der Teufel und der Satan ist, und band ihn auf tausend Jahre 3und warf ihn in die Grube und verschloss sie und versiegelte sie über ihm, damit er nicht mehr die Völker verführe, bis die tausend Jahre vollendet seien. Danach muss er für eine kleine Zeit losgelassen werden.</w:t>
      </w:r>
    </w:p>
    <w:p>
      <w:pPr>
        <w:pStyle w:val="Normal"/>
        <w:rPr>
          <w:szCs w:val="24"/>
        </w:rPr>
      </w:pPr>
      <w:r>
        <w:rPr>
          <w:szCs w:val="24"/>
        </w:rPr>
      </w:r>
    </w:p>
    <w:p>
      <w:pPr>
        <w:pStyle w:val="Normal"/>
        <w:rPr>
          <w:szCs w:val="24"/>
        </w:rPr>
      </w:pPr>
      <w:r>
        <w:rPr>
          <w:szCs w:val="24"/>
        </w:rPr>
        <w:t>Dann fand die erste Auferstehung statt, wie in der vorherigen Abhandlung Nr. 143A beschrieben:</w:t>
      </w:r>
    </w:p>
    <w:p>
      <w:pPr>
        <w:pStyle w:val="QUOTES"/>
        <w:rPr/>
      </w:pPr>
      <w:r>
        <w:rPr/>
        <w:t>4Dann sah ich Throne, und darauf saßen die, denen das Gericht übertragen war. Und ich sah die Seelen derer, die enthauptet worden waren um ihres Zeugnisses für Jesus und um des Wortes Gottes willen und die das Tier und sein Bild nicht angebetet und sein Zeichen nicht an ihre Stirn oder an ihre Hand genommen hatten. Sie wurden lebendig und regierten mit Christus tausend Jahre. 5Die übrigen Toten wurden nicht lebendig, bis die tausend Jahre vollendet waren. Das ist die erste Auferstehung. 6Selig und heilig ist, wer an der ersten Auferstehung teilhat! Über sie hat der zweite Tod keine Macht, sondern sie werden Priester Gottes und Christi sein und mit ihm regieren tausend Jahre.</w:t>
      </w:r>
    </w:p>
    <w:p>
      <w:pPr>
        <w:pStyle w:val="Normal"/>
        <w:rPr>
          <w:szCs w:val="24"/>
        </w:rPr>
      </w:pPr>
      <w:r>
        <w:rPr>
          <w:szCs w:val="24"/>
        </w:rPr>
      </w:r>
    </w:p>
    <w:p>
      <w:pPr>
        <w:pStyle w:val="Normal"/>
        <w:rPr/>
      </w:pPr>
      <w:r>
        <w:rPr>
          <w:szCs w:val="24"/>
        </w:rPr>
        <w:t>Der Mysterien- und Sonnenkult und sein trinitarisches System der Sonntagsanbetung von Weihnachten und Ostern wurde mit seinen Perversionen aus der Welt geschafft, ebenso wie das verdorbene System des fundamentalistischen Islam mit all seinen Scheichs und Lehrern des Hadith-Islam und seinem Hass zerstört wurde. Die Perversion und Korruption der Welt wurde zusammen mit ihren Kriegsmaschinen zerschlagen.</w:t>
      </w:r>
    </w:p>
    <w:p>
      <w:pPr>
        <w:pStyle w:val="Normal"/>
        <w:rPr>
          <w:szCs w:val="24"/>
        </w:rPr>
      </w:pPr>
      <w:r>
        <w:rPr>
          <w:szCs w:val="24"/>
        </w:rPr>
      </w:r>
    </w:p>
    <w:p>
      <w:pPr>
        <w:pStyle w:val="Normal"/>
        <w:rPr>
          <w:szCs w:val="24"/>
        </w:rPr>
      </w:pPr>
      <w:r>
        <w:rPr>
          <w:szCs w:val="24"/>
        </w:rPr>
        <w:t>Die Kriegsmaschinerie der Nationen wurde in die Ebene von Megiddo gebracht und in der großen Ebene zerstört, die nun eine Ebene von 66 km Länge einnahm, wo einst das Zentrum des Ölbergs stand.</w:t>
      </w:r>
    </w:p>
    <w:p>
      <w:pPr>
        <w:pStyle w:val="Normal"/>
        <w:rPr>
          <w:szCs w:val="24"/>
        </w:rPr>
      </w:pPr>
      <w:r>
        <w:rPr>
          <w:szCs w:val="24"/>
        </w:rPr>
      </w:r>
    </w:p>
    <w:p>
      <w:pPr>
        <w:pStyle w:val="Normal"/>
        <w:rPr/>
      </w:pPr>
      <w:r>
        <w:rPr>
          <w:szCs w:val="24"/>
        </w:rPr>
        <w:t xml:space="preserve">Die Völker der Welt waren in den Schalen des Zorns Gottes und der Neuordnung unter dem neuen Priestertum Melchisedeks unterworfen worden (siehe die Artikel </w:t>
      </w:r>
      <w:hyperlink r:id="rId6">
        <w:r>
          <w:rPr>
            <w:rStyle w:val="InternetLink"/>
            <w:szCs w:val="24"/>
          </w:rPr>
          <w:t>Die sieben Posaunen (Nr. 141)</w:t>
        </w:r>
      </w:hyperlink>
      <w:r>
        <w:rPr>
          <w:szCs w:val="24"/>
        </w:rPr>
        <w:t xml:space="preserve">; Krieg von Hamon-Gog (Nr. 294); </w:t>
      </w:r>
      <w:hyperlink r:id="rId7">
        <w:r>
          <w:rPr>
            <w:rStyle w:val="InternetLink"/>
            <w:i/>
            <w:iCs/>
            <w:szCs w:val="24"/>
          </w:rPr>
          <w:t>Advent des Messias: Teil I (Nr. 210A)</w:t>
        </w:r>
      </w:hyperlink>
      <w:r>
        <w:rPr>
          <w:szCs w:val="24"/>
        </w:rPr>
        <w:t xml:space="preserve"> und </w:t>
      </w:r>
      <w:hyperlink r:id="rId8">
        <w:r>
          <w:rPr>
            <w:rStyle w:val="InternetLink"/>
            <w:i/>
            <w:iCs/>
            <w:szCs w:val="24"/>
          </w:rPr>
          <w:t>Advent des Messias Teil II: Schalen des Zorns Gottes (Nr. 210B)</w:t>
        </w:r>
      </w:hyperlink>
      <w:r>
        <w:rPr>
          <w:szCs w:val="24"/>
        </w:rPr>
        <w:t>).</w:t>
      </w:r>
    </w:p>
    <w:p>
      <w:pPr>
        <w:pStyle w:val="Normal"/>
        <w:rPr>
          <w:szCs w:val="24"/>
        </w:rPr>
      </w:pPr>
      <w:r>
        <w:rPr>
          <w:szCs w:val="24"/>
        </w:rPr>
      </w:r>
    </w:p>
    <w:p>
      <w:pPr>
        <w:pStyle w:val="Normal"/>
        <w:rPr>
          <w:szCs w:val="24"/>
        </w:rPr>
      </w:pPr>
      <w:r>
        <w:rPr>
          <w:szCs w:val="24"/>
        </w:rPr>
        <w:t>Der von Hesekiel prophezeite Tempel wurde unter dem Messias gebaut, und das neue System wurde bis zum Goldenen Jubeljahr 2077, fünfzig Jubeljahre nach der Wiederherstellung unter Esra und Nehemia, vollständig in Kraft gesetzt (siehe den Artikel Das Goldene Jubeljahr und das Millennium (Nr. 300)).</w:t>
      </w:r>
    </w:p>
    <w:p>
      <w:pPr>
        <w:pStyle w:val="Normal"/>
        <w:rPr>
          <w:szCs w:val="24"/>
        </w:rPr>
      </w:pPr>
      <w:r>
        <w:rPr>
          <w:szCs w:val="24"/>
        </w:rPr>
      </w:r>
    </w:p>
    <w:p>
      <w:pPr>
        <w:pStyle w:val="Normal"/>
        <w:rPr/>
      </w:pPr>
      <w:r>
        <w:rPr>
          <w:szCs w:val="24"/>
        </w:rPr>
        <w:t xml:space="preserve">Gottes vollständiger Kalender wurde wiederhergestellt, wie er unter dem Tempelsystem gewesen war, und die Sabbate, Neumonde und Feste wurden unter der nationalen und individuellen Strafe der Hungersnot und der Plagen Ägyptens wiederhergestellt (siehe den Artikel </w:t>
      </w:r>
      <w:hyperlink r:id="rId9">
        <w:r>
          <w:rPr>
            <w:rStyle w:val="InternetLink"/>
            <w:szCs w:val="24"/>
          </w:rPr>
          <w:t>Gottes Kalender (Nr. 156)</w:t>
        </w:r>
      </w:hyperlink>
      <w:r>
        <w:rPr>
          <w:szCs w:val="24"/>
        </w:rPr>
        <w:t>).</w:t>
      </w:r>
    </w:p>
    <w:p>
      <w:pPr>
        <w:pStyle w:val="Normal"/>
        <w:rPr>
          <w:szCs w:val="24"/>
        </w:rPr>
      </w:pPr>
      <w:r>
        <w:rPr>
          <w:szCs w:val="24"/>
        </w:rPr>
      </w:r>
    </w:p>
    <w:p>
      <w:pPr>
        <w:pStyle w:val="Normal"/>
        <w:rPr>
          <w:szCs w:val="24"/>
        </w:rPr>
      </w:pPr>
      <w:r>
        <w:rPr>
          <w:szCs w:val="24"/>
        </w:rPr>
        <w:t>Die Wiederherstellungen aus Jesaja, Kapitel 65 und 66, und Sacharja 14 hatten stattgefunden.</w:t>
      </w:r>
    </w:p>
    <w:p>
      <w:pPr>
        <w:pStyle w:val="Normal"/>
        <w:rPr>
          <w:szCs w:val="24"/>
        </w:rPr>
      </w:pPr>
      <w:r>
        <w:rPr>
          <w:szCs w:val="24"/>
        </w:rPr>
      </w:r>
    </w:p>
    <w:p>
      <w:pPr>
        <w:pStyle w:val="Normal"/>
        <w:rPr/>
      </w:pPr>
      <w:r>
        <w:rPr>
          <w:szCs w:val="24"/>
        </w:rPr>
        <w:t>Israel war wiederhergestellt worden, und das dreifache nationale System breitete sich von Assyrien im Norden von den Bergen der Meder oder Kurden bis zum Euphrat aus, und Israel schloss das Land Syrien und den Libanon ein, durch die Länder Jordanien, Israel, Gaza, Edom und Moab, hinunter zum Golf von Akaba und zum Fluss Ägypten, der nach Süden geschoben worden war, um die Zunge des Roten Meeres zu schließen, wie prophezeit. Ägypten wurde in das Dreiländersystem eingegliedert und verfügte, wie prophezeit, über ein eigenes inländisches Straßen- und Verkehrssystem.</w:t>
      </w:r>
    </w:p>
    <w:p>
      <w:pPr>
        <w:pStyle w:val="Normal"/>
        <w:rPr>
          <w:szCs w:val="24"/>
        </w:rPr>
      </w:pPr>
      <w:r>
        <w:rPr>
          <w:szCs w:val="24"/>
        </w:rPr>
      </w:r>
    </w:p>
    <w:p>
      <w:pPr>
        <w:pStyle w:val="Normal"/>
        <w:rPr/>
      </w:pPr>
      <w:r>
        <w:rPr>
          <w:szCs w:val="24"/>
        </w:rPr>
        <w:t>Israel wurde von einer gemeinsamen Regierung der Stammesgruppen geführt, die das Land vom Euphrat bis zum ägyptischen Fluss und vom Mittelmeer bis zur arabischen Wüste bewohnten. Alle religiösen Systeme im Nahen Osten waren ausgerottet worden, und die Kirchen Gottes wurden von Jerusalem aus gegründet und regiert. Sie wurden von einem Obersten Rat der Nationen geleitet, der jedes Jahr zwischen dem 1. und 22. Tischri, dem siebten Monat, tagte. Jedes Volk, das die Feste des siebten Monats nicht einhielt, bekam keinen Regen zur rechten Zeit und litt als Volk unter den Plagen Ägyptens (Sach 14:16-19).  Diejenigen, die die Sabbate und Neumonde nicht hielten, starben als Einzelne und als Nationen, wie in Jesaja 66:23 prophezeit wurde.</w:t>
      </w:r>
    </w:p>
    <w:p>
      <w:pPr>
        <w:pStyle w:val="Normal"/>
        <w:rPr>
          <w:szCs w:val="24"/>
        </w:rPr>
      </w:pPr>
      <w:r>
        <w:rPr>
          <w:szCs w:val="24"/>
        </w:rPr>
      </w:r>
    </w:p>
    <w:p>
      <w:pPr>
        <w:pStyle w:val="Normal"/>
        <w:rPr/>
      </w:pPr>
      <w:r>
        <w:rPr>
          <w:szCs w:val="24"/>
        </w:rPr>
        <w:t>Christus und die Auserwählten herrschten unter der Leitung Gottes durch den Heiligen Geist mit eiserner Hand über die Völker. Es gab ein einziges Regierungssystem, wie es in der Bibel für alle Nationen festgelegt ist, die ihre Oberhäupter aus Abteilungen von Zehnern, Fünfzigern, Hundertern, Tausenden wählten (siehe A3), und es gab EINE Religion. Alle anderen falschen religiösen Systeme waren in den fünfundzwanzig Jahren der Endzeitkriege von 2001 bis 2026 auf der ganzen Erde ausgelöscht worden. Mehr als zwei Drittel der Erdbevölkerung wurden in diesen Kriegen ausgelöscht und das verbleibende Drittel wurde in den Schalen des Zornes Gottes weiter reduziert, weil die Welt NICHT umkehren wollte.</w:t>
      </w:r>
    </w:p>
    <w:p>
      <w:pPr>
        <w:pStyle w:val="Normal"/>
        <w:rPr>
          <w:szCs w:val="24"/>
        </w:rPr>
      </w:pPr>
      <w:r>
        <w:rPr>
          <w:szCs w:val="24"/>
        </w:rPr>
      </w:r>
    </w:p>
    <w:p>
      <w:pPr>
        <w:pStyle w:val="Normal"/>
        <w:rPr>
          <w:szCs w:val="24"/>
        </w:rPr>
      </w:pPr>
      <w:r>
        <w:rPr>
          <w:szCs w:val="24"/>
        </w:rPr>
        <w:t>Bei der Errichtung des Millenniums mit den Stämmen und Nationen in ihren Ländern waren weit weniger als 500 Millionen am Leben.</w:t>
      </w:r>
    </w:p>
    <w:p>
      <w:pPr>
        <w:pStyle w:val="Normal"/>
        <w:rPr>
          <w:szCs w:val="24"/>
        </w:rPr>
      </w:pPr>
      <w:r>
        <w:rPr>
          <w:szCs w:val="24"/>
        </w:rPr>
      </w:r>
    </w:p>
    <w:p>
      <w:pPr>
        <w:pStyle w:val="Normal"/>
        <w:rPr/>
      </w:pPr>
      <w:r>
        <w:rPr>
          <w:szCs w:val="24"/>
        </w:rPr>
        <w:t>Erst als es offensichtlich wurde, dass die Völker verhungern und aussterben würden, wenn sie nicht die Gesetze Gottes befolgten, gaben sie nach und hielten einfach die Sabbate, Neumonde und Feste Gottes. Auf diese Weise wurde klar, dass sie die Gesetze Gottes befolgen oder sterben mussten, wenn sie Wasser zum Trinken und zur Bewässerung ihrer Ernten und die Früchte zur Heilung der Völker haben wollten.</w:t>
      </w:r>
    </w:p>
    <w:p>
      <w:pPr>
        <w:pStyle w:val="Normal"/>
        <w:rPr>
          <w:szCs w:val="24"/>
        </w:rPr>
      </w:pPr>
      <w:r>
        <w:rPr>
          <w:szCs w:val="24"/>
        </w:rPr>
      </w:r>
    </w:p>
    <w:p>
      <w:pPr>
        <w:pStyle w:val="Normal"/>
        <w:rPr>
          <w:szCs w:val="24"/>
        </w:rPr>
      </w:pPr>
      <w:r>
        <w:rPr>
          <w:szCs w:val="24"/>
        </w:rPr>
        <w:t xml:space="preserve">Nach dem 121. Jubeljahr (nach dem alten heidnischen System, das abgeschafft wurde, manchmal auch 2077 genannt) wurde es immer einfacher. </w:t>
      </w:r>
    </w:p>
    <w:p>
      <w:pPr>
        <w:pStyle w:val="Normal"/>
        <w:rPr>
          <w:szCs w:val="24"/>
        </w:rPr>
      </w:pPr>
      <w:r>
        <w:rPr>
          <w:szCs w:val="24"/>
        </w:rPr>
      </w:r>
    </w:p>
    <w:p>
      <w:pPr>
        <w:pStyle w:val="Normal"/>
        <w:rPr/>
      </w:pPr>
      <w:r>
        <w:rPr>
          <w:szCs w:val="24"/>
        </w:rPr>
        <w:t>Jubeljahr für Jubeljahr wurde die Erde produktiver und die gesamte Menschheit war in Frieden.  Niemand erlebte mehr Krieg, und nur die Alten konnten sich noch daran erinnern, wie es war.</w:t>
      </w:r>
    </w:p>
    <w:p>
      <w:pPr>
        <w:pStyle w:val="Normal"/>
        <w:rPr>
          <w:szCs w:val="24"/>
        </w:rPr>
      </w:pPr>
      <w:r>
        <w:rPr>
          <w:szCs w:val="24"/>
        </w:rPr>
      </w:r>
    </w:p>
    <w:p>
      <w:pPr>
        <w:pStyle w:val="Normal"/>
        <w:rPr>
          <w:szCs w:val="24"/>
        </w:rPr>
      </w:pPr>
      <w:r>
        <w:rPr>
          <w:szCs w:val="24"/>
        </w:rPr>
        <w:t>Die Geistwesen der Ersten Auferstehung beherrschten die Erde, wie es die Dämonen vor ihnen unter Satan getan hatten, der der Morgenstern des Planeten war, bevor der Messias als neuer Morgenstern kam.</w:t>
      </w:r>
    </w:p>
    <w:p>
      <w:pPr>
        <w:pStyle w:val="Normal"/>
        <w:rPr>
          <w:szCs w:val="24"/>
        </w:rPr>
      </w:pPr>
      <w:r>
        <w:rPr>
          <w:szCs w:val="24"/>
        </w:rPr>
      </w:r>
    </w:p>
    <w:p>
      <w:pPr>
        <w:pStyle w:val="Normal"/>
        <w:rPr/>
      </w:pPr>
      <w:r>
        <w:rPr>
          <w:szCs w:val="24"/>
        </w:rPr>
        <w:t xml:space="preserve">Die Menschen begannen länger zu leben und starben erst nach zwei Jubeljahren, wenn sie als Sünder verflucht waren (Jes. 65:17-25). Die Menschen begannen sehr lange zu leben, wie die Patriarchen. Sie lebten wie die Tage der Bäume, und nur Sünder starben. Sie wurden sehr selbstgerecht. </w:t>
      </w:r>
    </w:p>
    <w:p>
      <w:pPr>
        <w:pStyle w:val="Normal"/>
        <w:rPr>
          <w:szCs w:val="24"/>
        </w:rPr>
      </w:pPr>
      <w:r>
        <w:rPr>
          <w:szCs w:val="24"/>
        </w:rPr>
      </w:r>
    </w:p>
    <w:p>
      <w:pPr>
        <w:pStyle w:val="Normal"/>
        <w:rPr>
          <w:szCs w:val="24"/>
        </w:rPr>
      </w:pPr>
      <w:r>
        <w:rPr>
          <w:szCs w:val="24"/>
        </w:rPr>
        <w:t>Die Elohim erschienen ihnen, und sie begannen, die Auserwählten zu verachten, weil sie gesündigt hatten, und zwar solche Sünden, die mit dem Tod bestraft wurden wenn man nicht bereute.</w:t>
      </w:r>
    </w:p>
    <w:p>
      <w:pPr>
        <w:pStyle w:val="Normal"/>
        <w:rPr>
          <w:szCs w:val="24"/>
        </w:rPr>
      </w:pPr>
      <w:r>
        <w:rPr>
          <w:szCs w:val="24"/>
        </w:rPr>
      </w:r>
    </w:p>
    <w:p>
      <w:pPr>
        <w:pStyle w:val="Normal"/>
        <w:rPr>
          <w:szCs w:val="24"/>
        </w:rPr>
      </w:pPr>
      <w:r>
        <w:rPr>
          <w:szCs w:val="24"/>
        </w:rPr>
        <w:t>Die Elohim hatten ihre Sünden bereut und bekannt, als sie erschienen und die Bewohner des Millenniums leiteten.</w:t>
      </w:r>
    </w:p>
    <w:p>
      <w:pPr>
        <w:pStyle w:val="Normal"/>
        <w:rPr>
          <w:szCs w:val="24"/>
        </w:rPr>
      </w:pPr>
      <w:r>
        <w:rPr>
          <w:szCs w:val="24"/>
        </w:rPr>
      </w:r>
    </w:p>
    <w:p>
      <w:pPr>
        <w:pStyle w:val="Normal"/>
        <w:rPr/>
      </w:pPr>
      <w:r>
        <w:rPr>
          <w:szCs w:val="24"/>
        </w:rPr>
        <w:t xml:space="preserve">Am Ende der tausend Jahre des Millenniums war die Erde so üppig, wie der Garten Eden zur Zeit der Erschaffung Adams vor ihnen gewesen war. Sie glaubten, dass sie es besser wüssten als ihre Mentoren und der Messias, der sie erlöst hatte. Sie hatten eine einzige Sprache und es gab nichts, was sie nicht erreichen konnten. Sie hatten das Verständnis für die Gründe verloren, warum die Welt zuvor zerstört worden war. </w:t>
      </w:r>
    </w:p>
    <w:p>
      <w:pPr>
        <w:pStyle w:val="Normal"/>
        <w:rPr>
          <w:szCs w:val="24"/>
        </w:rPr>
      </w:pPr>
      <w:r>
        <w:rPr>
          <w:szCs w:val="24"/>
        </w:rPr>
      </w:r>
    </w:p>
    <w:p>
      <w:pPr>
        <w:pStyle w:val="Normal"/>
        <w:rPr/>
      </w:pPr>
      <w:r>
        <w:rPr>
          <w:szCs w:val="24"/>
        </w:rPr>
        <w:t>Es war nun an der Zeit, dass Gott sie prüfte.  Im siebten Sabbatzyklus am Ende des Millenniums im 140. Jubeljahr (d. h. 3027) sagte der Eine Wahre Gott Eloah Christus und den Auserwählten der Ersten Auferstehung und der Heerschar, sie sollten zurücktreten, und Er würde die Welt erneut prüfen.</w:t>
      </w:r>
    </w:p>
    <w:p>
      <w:pPr>
        <w:pStyle w:val="Normal"/>
        <w:rPr>
          <w:szCs w:val="24"/>
        </w:rPr>
      </w:pPr>
      <w:r>
        <w:rPr>
          <w:szCs w:val="24"/>
        </w:rPr>
      </w:r>
    </w:p>
    <w:p>
      <w:pPr>
        <w:pStyle w:val="Normal"/>
        <w:rPr>
          <w:szCs w:val="24"/>
        </w:rPr>
      </w:pPr>
      <w:r>
        <w:rPr>
          <w:szCs w:val="24"/>
        </w:rPr>
        <w:t>Die Zeit war gekommen, Satan und die gefallene Heerschar aus dem Abgrund zu befreien, um die ganze Welt erneut zu täuschen und zu prüfen.</w:t>
      </w:r>
    </w:p>
    <w:p>
      <w:pPr>
        <w:pStyle w:val="Normal"/>
        <w:rPr>
          <w:szCs w:val="24"/>
        </w:rPr>
      </w:pPr>
      <w:r>
        <w:rPr>
          <w:szCs w:val="24"/>
        </w:rPr>
      </w:r>
    </w:p>
    <w:p>
      <w:pPr>
        <w:pStyle w:val="Normal"/>
        <w:rPr>
          <w:b/>
          <w:b/>
          <w:bCs/>
          <w:szCs w:val="24"/>
        </w:rPr>
      </w:pPr>
      <w:r>
        <w:rPr>
          <w:b/>
          <w:bCs/>
          <w:szCs w:val="24"/>
        </w:rPr>
        <w:t>Der letzte Krieg</w:t>
      </w:r>
    </w:p>
    <w:p>
      <w:pPr>
        <w:pStyle w:val="Normal"/>
        <w:rPr/>
      </w:pPr>
      <w:r>
        <w:rPr/>
        <w:t>Satans Zeit war verkürzt worden, damit die Welt gerettet werden konnte. Gott hatte ihm sechstausend Jahre nach der Schließung von Eden zugeteilt.</w:t>
      </w:r>
      <w:r>
        <w:rPr>
          <w:szCs w:val="24"/>
        </w:rPr>
        <w:t xml:space="preserve"> </w:t>
      </w:r>
      <w:r>
        <w:rPr>
          <w:bCs/>
        </w:rPr>
        <w:t>Siehe das Studienpapier</w:t>
      </w:r>
      <w:hyperlink r:id="rId10">
        <w:r>
          <w:rPr>
            <w:rStyle w:val="InternetLink"/>
            <w:bCs/>
          </w:rPr>
          <w:t xml:space="preserve"> </w:t>
        </w:r>
      </w:hyperlink>
      <w:hyperlink r:id="rId11">
        <w:r>
          <w:rPr>
            <w:rStyle w:val="InternetLink"/>
            <w:color w:val="1155CC"/>
            <w:u w:val="single"/>
          </w:rPr>
          <w:t>„Die Zeit abkürzen“ (Nr. 210C)</w:t>
        </w:r>
      </w:hyperlink>
      <w:r>
        <w:rPr/>
        <w:t>.</w:t>
      </w:r>
    </w:p>
    <w:p>
      <w:pPr>
        <w:pStyle w:val="Normal"/>
        <w:rPr>
          <w:b/>
          <w:b/>
          <w:bCs/>
          <w:szCs w:val="24"/>
        </w:rPr>
      </w:pPr>
      <w:r>
        <w:rPr>
          <w:b/>
          <w:bCs/>
          <w:szCs w:val="24"/>
        </w:rPr>
      </w:r>
    </w:p>
    <w:p>
      <w:pPr>
        <w:pStyle w:val="Normal"/>
        <w:rPr>
          <w:szCs w:val="24"/>
        </w:rPr>
      </w:pPr>
      <w:r>
        <w:rPr>
          <w:szCs w:val="24"/>
        </w:rPr>
        <w:t>Satan wurde dann weniger als sieben Jahre gegeben, um die Welt zu prüfen.</w:t>
      </w:r>
    </w:p>
    <w:p>
      <w:pPr>
        <w:pStyle w:val="Normal"/>
        <w:rPr>
          <w:szCs w:val="24"/>
        </w:rPr>
      </w:pPr>
      <w:r>
        <w:rPr>
          <w:szCs w:val="24"/>
        </w:rPr>
      </w:r>
    </w:p>
    <w:p>
      <w:pPr>
        <w:pStyle w:val="Normal"/>
        <w:rPr/>
      </w:pPr>
      <w:r>
        <w:rPr>
          <w:szCs w:val="24"/>
        </w:rPr>
        <w:t xml:space="preserve">Um 3027 zogen Satan und die Dämonen in der Welt auf und ab, um die Völker zu verführen.  Ihm wurde erlaubt, den Nexus des Gesetzes noch einmal zu brechen.  Innerhalb kurzer Zeit hatte Satan die ganze Welt in Rebellion versetzt. Die einzige Ausnahme bildeten die Auserwählten und Gläubigen,welche die Morgenopfer des Tempels von Hesekiel darstelllen. Diese Gruppe repräsentierte die Auserwählten der Kirchen Gottes des tausendjährigen Systems in der gleichen Weise, wie das Abendopfer im alten Tempelsystem die große Schar der ersten Auferstehung während der 40 Jubeljahre in der Wüste repräsentierte. Die Sabbate, Neumonde und heiligen Tage und das Schwingopfer von 72 pro Jahr repräsentierten die 144.000 der Patriarchen und Propheten und die Auserwählten der Kirchen Gottes (siehe </w:t>
      </w:r>
      <w:hyperlink r:id="rId12">
        <w:r>
          <w:rPr>
            <w:rStyle w:val="InternetLink"/>
            <w:szCs w:val="24"/>
          </w:rPr>
          <w:t>Die Ernten Gottes, die Neumondopfer und die 144.000 (Nr. 120)</w:t>
        </w:r>
      </w:hyperlink>
      <w:r>
        <w:rPr>
          <w:szCs w:val="24"/>
        </w:rPr>
        <w:t>).</w:t>
      </w:r>
    </w:p>
    <w:p>
      <w:pPr>
        <w:pStyle w:val="Normal"/>
        <w:rPr>
          <w:szCs w:val="24"/>
        </w:rPr>
      </w:pPr>
      <w:r>
        <w:rPr>
          <w:szCs w:val="24"/>
        </w:rPr>
      </w:r>
    </w:p>
    <w:p>
      <w:pPr>
        <w:pStyle w:val="Normal"/>
        <w:rPr>
          <w:szCs w:val="24"/>
        </w:rPr>
      </w:pPr>
      <w:r>
        <w:rPr>
          <w:szCs w:val="24"/>
        </w:rPr>
        <w:t>Die Bevölkerung wurde zur Rebellion aufgestachelt und marschierte dann gegen den Messias und das Lager der Heiligen in Jerusalem. Diese Abfolge wird im Text von Offenbarung 20:7-9 beschrieben.</w:t>
      </w:r>
    </w:p>
    <w:p>
      <w:pPr>
        <w:pStyle w:val="Normal"/>
        <w:rPr>
          <w:szCs w:val="24"/>
        </w:rPr>
      </w:pPr>
      <w:r>
        <w:rPr>
          <w:szCs w:val="24"/>
        </w:rPr>
      </w:r>
    </w:p>
    <w:p>
      <w:pPr>
        <w:pStyle w:val="QUOTES"/>
        <w:rPr/>
      </w:pPr>
      <w:r>
        <w:rPr/>
        <w:t>Offenbarung 20: 7Und wenn die tausend Jahre vollendet sind, wird der Satan losgelassen werden aus seinem Gefängnis 8und wird ausgehen, zu verführen die Völker, die an den vier Enden der Erde sind, nämlich Gog und Magog, um sie zum Kampf zu versammeln; ihre Zahl ist wie der Sand am Meer. 9Und sie zogen herauf über die weite Erde und umzingelten das Lager der Heiligen und die geliebte Stadt; aber Feuer fiel vom Himmel und verzehrte sie,</w:t>
      </w:r>
    </w:p>
    <w:p>
      <w:pPr>
        <w:pStyle w:val="Normal"/>
        <w:rPr>
          <w:szCs w:val="24"/>
        </w:rPr>
      </w:pPr>
      <w:r>
        <w:rPr>
          <w:szCs w:val="24"/>
        </w:rPr>
      </w:r>
    </w:p>
    <w:p>
      <w:pPr>
        <w:pStyle w:val="Normal"/>
        <w:rPr>
          <w:szCs w:val="24"/>
        </w:rPr>
      </w:pPr>
      <w:r>
        <w:rPr>
          <w:szCs w:val="24"/>
        </w:rPr>
        <w:t>Dann folgt ein äußerst schwieriger Abschnitt, denn die Namen, um die es hier geht, stiften Verwirrung bei vielen, die die Güte und Liebe Gottes und seinen Plan für die Heerscharen und die Rettung seiner gesamten Schöpfung, sowohl der physischen als auch der himmlischen, nicht verstehen.</w:t>
      </w:r>
    </w:p>
    <w:p>
      <w:pPr>
        <w:pStyle w:val="Normal"/>
        <w:rPr>
          <w:szCs w:val="24"/>
        </w:rPr>
      </w:pPr>
      <w:r>
        <w:rPr>
          <w:szCs w:val="24"/>
        </w:rPr>
      </w:r>
    </w:p>
    <w:p>
      <w:pPr>
        <w:pStyle w:val="QUOTES"/>
        <w:rPr/>
      </w:pPr>
      <w:r>
        <w:rPr/>
        <w:t>10 und der Teufel, der sie verführt hatte, wurde in den Feuer- und Schwefelsee geworfen, wo das Tier und der falsche Prophet waren, und sie werden Tag und Nacht gequält werden von Ewigkeit zu Ewigkeit.</w:t>
      </w:r>
    </w:p>
    <w:p>
      <w:pPr>
        <w:pStyle w:val="Normal"/>
        <w:rPr>
          <w:szCs w:val="24"/>
        </w:rPr>
      </w:pPr>
      <w:r>
        <w:rPr>
          <w:szCs w:val="24"/>
        </w:rPr>
      </w:r>
    </w:p>
    <w:p>
      <w:pPr>
        <w:pStyle w:val="Normal"/>
        <w:rPr/>
      </w:pPr>
      <w:r>
        <w:rPr>
          <w:szCs w:val="24"/>
        </w:rPr>
        <w:t>Dieser Text erweckt den Anschein, als ob der Satan in den Feuersee geworfen wird. Der Kommentar lautet, dass der Diabolos oder der Teufel in den Feuersee geworfen wird. Das würde darauf hindeuten, dass Gott eine rachsüchtige Ader hat und den Satan für immer und ewig bestrafen will, aber das ist nicht das, was die Bibel im Alten Testament sowohl in Jesaja 14 als auch in Hesekiel 28 sagt.  In Jesaja 14,4-20 lesen wir die Prophezeiung gegen Satan, den König von Babylon, der sich als der höchste Gott aufspielen wollte.</w:t>
      </w:r>
    </w:p>
    <w:p>
      <w:pPr>
        <w:pStyle w:val="Normal"/>
        <w:rPr>
          <w:szCs w:val="24"/>
        </w:rPr>
      </w:pPr>
      <w:r>
        <w:rPr>
          <w:szCs w:val="24"/>
        </w:rPr>
      </w:r>
    </w:p>
    <w:p>
      <w:pPr>
        <w:pStyle w:val="Normal"/>
        <w:rPr/>
      </w:pPr>
      <w:r>
        <w:rPr>
          <w:szCs w:val="24"/>
        </w:rPr>
        <w:t>Im Text von Jesaja 14 wird Satan als König von Babylon und Herrscher von Assyrien bezeichnet, und es wird auch prophezeit, dass das Philisterland durch den Rauch aus dem Norden vernichtet wird. Die Stadt Zion wird errichtet, und alle sie umgebenden Nationen werden ihr unterworfen, einschließlich des Engels, der sich als Gott des Höchsten aufspielen wollte und der an den Rand der Grube gebracht wird. Mit anderen Worten: Er wird getötet, aber nicht begraben. Dann wird er in einen Menschen verwandelt, und man sieht, dass er ein Mensch ist und so schwach ist wie sie.</w:t>
      </w:r>
    </w:p>
    <w:p>
      <w:pPr>
        <w:pStyle w:val="Normal"/>
        <w:rPr>
          <w:szCs w:val="24"/>
        </w:rPr>
      </w:pPr>
      <w:r>
        <w:rPr>
          <w:szCs w:val="24"/>
        </w:rPr>
      </w:r>
    </w:p>
    <w:p>
      <w:pPr>
        <w:pStyle w:val="QUOTES"/>
        <w:rPr/>
      </w:pPr>
      <w:r>
        <w:rPr/>
        <w:t>Jesaja 14: 1Der HERR wird sich über Jakob erbarmen und Israel wieder erwählen und sie in ihr Land setzen, und Fremde werden sich ihnen anschließen und dem Hause Jakob anhängen. 2 Und die Völker werden sie nehmen und an ihren Ort bringen, und das Haus Israel wird sie im Lande des HERRN als Sklaven und Sklavinnen besitzen; sie werden die gefangen nehmen, die sie gefangen hielten, und über die herrschen, die sie unterdrückten. 3 Wenn der HERR euch von eurer Pein und Unruhe und dem harten Dienst, zu dem ihr gemacht worden seid, erlöst hat, 4 dann werdet ihr diesen Spott gegen den König von Babel erheben: "Wie hat der Unterdrücker aufgehört, der unverschämte Zorn ist verstummt! 5Der Herr hat den Stab der Gottlosen zerbrochen, das Zepter der Herrscher, 6die im Zorn die Völker schlugen mit unaufhörlichen Schlägen, die im Zorn die Nationen beherrschten mit unerbittlicher Verfolgung.</w:t>
      </w:r>
    </w:p>
    <w:p>
      <w:pPr>
        <w:pStyle w:val="Normal"/>
        <w:rPr>
          <w:szCs w:val="24"/>
        </w:rPr>
      </w:pPr>
      <w:r>
        <w:rPr>
          <w:szCs w:val="24"/>
        </w:rPr>
      </w:r>
    </w:p>
    <w:p>
      <w:pPr>
        <w:pStyle w:val="Normal"/>
        <w:rPr>
          <w:szCs w:val="24"/>
        </w:rPr>
      </w:pPr>
      <w:r>
        <w:rPr>
          <w:szCs w:val="24"/>
        </w:rPr>
        <w:t>Man beachte, dass, sobald der König von Babylon gestürzt und sein System zerstört ist, die ganze Welt in Frieden ruht.</w:t>
      </w:r>
    </w:p>
    <w:p>
      <w:pPr>
        <w:pStyle w:val="QUOTES"/>
        <w:rPr/>
      </w:pPr>
      <w:r>
        <w:rPr/>
        <w:t>7 Die ganze Erde ruht und ist still; sie singen. 8 Die Zypressen freuen sich über dich, die Zedern auf dem Libanon, und sagen: "Weil du niedergeschlagen wurdest, kommt kein Hauer gegen uns auf.</w:t>
      </w:r>
    </w:p>
    <w:p>
      <w:pPr>
        <w:pStyle w:val="Normal"/>
        <w:rPr>
          <w:szCs w:val="24"/>
        </w:rPr>
      </w:pPr>
      <w:r>
        <w:rPr>
          <w:szCs w:val="24"/>
        </w:rPr>
      </w:r>
    </w:p>
    <w:p>
      <w:pPr>
        <w:pStyle w:val="Normal"/>
        <w:rPr>
          <w:szCs w:val="24"/>
        </w:rPr>
      </w:pPr>
      <w:r>
        <w:rPr>
          <w:szCs w:val="24"/>
        </w:rPr>
        <w:t>So ist dieses Wesen niedergeschlagen. Die Zedern des Libanon sind Geistwesen, und der Libanon ist in den Leib Israels unter dem Messias eingegliedert. Dann ist zu beachten, dass das Grab, der Scheol oder Hades, aufgewühlt wird, um diesem Engelswesen, das Luzifer, der Lichtträger oder Satan ist, entgegenzukommen, wenn es ins Grab hinabgelassen wird.</w:t>
      </w:r>
    </w:p>
    <w:p>
      <w:pPr>
        <w:pStyle w:val="Normal"/>
        <w:rPr>
          <w:szCs w:val="24"/>
        </w:rPr>
      </w:pPr>
      <w:r>
        <w:rPr>
          <w:szCs w:val="24"/>
        </w:rPr>
      </w:r>
    </w:p>
    <w:p>
      <w:pPr>
        <w:pStyle w:val="QUOTES"/>
        <w:rPr/>
      </w:pPr>
      <w:r>
        <w:rPr/>
        <w:t>9Der untere Scheol wird aufgewühlt, um dir entgegenzukommen, wenn du kommst; er weckt die Schatten auf, um dich zu begrüßen, alle, die auf der Erde Herrscher waren; er erhebt alle, die Könige der Nationen waren, von ihren Thronen.</w:t>
      </w:r>
    </w:p>
    <w:p>
      <w:pPr>
        <w:pStyle w:val="Normal"/>
        <w:rPr>
          <w:szCs w:val="24"/>
        </w:rPr>
      </w:pPr>
      <w:r>
        <w:rPr>
          <w:szCs w:val="24"/>
        </w:rPr>
      </w:r>
    </w:p>
    <w:p>
      <w:pPr>
        <w:pStyle w:val="Normal"/>
        <w:rPr>
          <w:szCs w:val="24"/>
        </w:rPr>
      </w:pPr>
      <w:r>
        <w:rPr>
          <w:szCs w:val="24"/>
        </w:rPr>
        <w:t>Dann sagen die menschlichen Führer zu Satan den folgenden Text, wenn er in das Grab zum Tod hinuntergebracht wird. Sie stellen fest, dass er genauso schwach geworden ist wie sie, und sein Prunk oder seine Herrschaft und sein System werden mit ihm hinabgestürzt. Er wird in Vers 12f ausdrücklich als Luzifer bezeichnet.</w:t>
      </w:r>
    </w:p>
    <w:p>
      <w:pPr>
        <w:pStyle w:val="Normal"/>
        <w:rPr>
          <w:szCs w:val="24"/>
        </w:rPr>
      </w:pPr>
      <w:r>
        <w:rPr>
          <w:szCs w:val="24"/>
        </w:rPr>
      </w:r>
    </w:p>
    <w:p>
      <w:pPr>
        <w:pStyle w:val="QUOTES"/>
        <w:rPr/>
      </w:pPr>
      <w:r>
        <w:rPr/>
        <w:t>10Sie werden alle reden und zu euch sagen: "Auch ihr seid so schwach geworden wie wir! Ihr seid geworden wie wir!' 11 Euer Prunk ist zum Scheol hinabgestürzt, der Klang eurer Harfen; Maden sind das Bett unter euch, und Würmer sind eure Decke. 12 "Wie bist du vom Himmel gefallen, du Tagesstern, Sohn der Morgenröte! Wie bist du zu Boden gestürzt, du, der du die Völker erniedrigt hast!</w:t>
      </w:r>
    </w:p>
    <w:p>
      <w:pPr>
        <w:pStyle w:val="Normal"/>
        <w:rPr>
          <w:szCs w:val="24"/>
        </w:rPr>
      </w:pPr>
      <w:r>
        <w:rPr>
          <w:szCs w:val="24"/>
        </w:rPr>
      </w:r>
    </w:p>
    <w:p>
      <w:pPr>
        <w:pStyle w:val="Normal"/>
        <w:rPr>
          <w:szCs w:val="24"/>
        </w:rPr>
      </w:pPr>
      <w:r>
        <w:rPr>
          <w:szCs w:val="24"/>
        </w:rPr>
        <w:t>Dies kann kein anderes Wesen sein als Satan, der damals der Tagesstern oder Morgenstern der Erde war.  Dieses Wesen mußte einer der gefallenen Heerscharen sein, wie wir aus dem Text ersehen.</w:t>
      </w:r>
    </w:p>
    <w:p>
      <w:pPr>
        <w:pStyle w:val="Normal"/>
        <w:rPr>
          <w:szCs w:val="24"/>
        </w:rPr>
      </w:pPr>
      <w:r>
        <w:rPr>
          <w:szCs w:val="24"/>
        </w:rPr>
      </w:r>
    </w:p>
    <w:p>
      <w:pPr>
        <w:pStyle w:val="QUOTES"/>
        <w:rPr/>
      </w:pPr>
      <w:r>
        <w:rPr/>
        <w:t>13 Du hast in deinem Herzen gesagt: "Ich will zum Himmel aufsteigen, über den Sternen Gottes will ich meinen Thron aufrichten, ich will mich auf den Berg der Versammlung im fernen Norden setzen; 14 ich will über die Höhen der Wolken aufsteigen, ich will mich dem Allerhöchsten gleichmachen. 15Du aber wirst in den Scheol hinabgeführt, in die Tiefe der Grube. Beachten Sie, dass dieses Wesen stirbt und mit den Maden unter ihm liegt. Er wird also als menschlicher Körper wiedergegeben. Beachten Sie auch die Frage: "Ist dies der Mensch usw." Er ist ein Mensch; er ist nicht begraben wie die Könige der Erde, die in Herrlichkeit lagen. Er und die gefallene Heerschar sind nicht begraben, sie liegen bei den Steinen der Erde. 16Diejenigen, die dich sehen, werden dich anstarren und über dich nachdenken: 'Ist das der Mann, der die Erde erzittern ließ, der die Königreiche erschütterte, 17 der den Erdkreis zur Wüste machte und seine Städte umstürzte, der seine Gefangenen nicht nach Hause ließ? 18 Alle Könige der Völker liegen in Herrlichkeit, ein jeder in seinem Grab; 19 du aber bist verstoßen, weg von deinem Grab, wie eine verachtete Frühgeburt, gekleidet mit den Erschlagenen, den vom Schwert Durchbohrten, die zu den Steinen der Grube hinabfahren, wie ein zertretener Leichnam. 20 Du wirst nicht mit ihnen begraben werden, denn du hast dein Land zerstört, du hast dein Volk erschlagen. "Mögen die Nachkommen der Übeltäter nie mehr genannt werden!</w:t>
      </w:r>
    </w:p>
    <w:p>
      <w:pPr>
        <w:pStyle w:val="Normal"/>
        <w:rPr>
          <w:szCs w:val="24"/>
        </w:rPr>
      </w:pPr>
      <w:r>
        <w:rPr>
          <w:szCs w:val="24"/>
        </w:rPr>
      </w:r>
    </w:p>
    <w:p>
      <w:pPr>
        <w:pStyle w:val="Normal"/>
        <w:rPr>
          <w:szCs w:val="24"/>
        </w:rPr>
      </w:pPr>
      <w:r>
        <w:rPr>
          <w:szCs w:val="24"/>
        </w:rPr>
        <w:t>Dann verkündet der Herr das Urteil über das System und die übrigen Heerscharen mit ihnen.</w:t>
      </w:r>
    </w:p>
    <w:p>
      <w:pPr>
        <w:pStyle w:val="Normal"/>
        <w:rPr>
          <w:szCs w:val="24"/>
        </w:rPr>
      </w:pPr>
      <w:r>
        <w:rPr>
          <w:szCs w:val="24"/>
        </w:rPr>
      </w:r>
    </w:p>
    <w:p>
      <w:pPr>
        <w:pStyle w:val="QUOTES"/>
        <w:rPr/>
      </w:pPr>
      <w:r>
        <w:rPr/>
        <w:t>21 Bereite seinen Söhnen das Schlachten vor wegen der Schuld ihrer Väter, damit sie sich nicht erheben und die Erde in Besitz nehmen und das Antlitz der Welt mit Städten füllen." 22 "Ich will mich gegen sie erheben", spricht der HERR der Heerscharen, "und will aus Babel Namen und Überrest, Nachkommen und Nachkommenschaft ausrotten, spricht der HERR.  23Und ich will es zum Besitz des Igels und zu Wasserbecken machen und will es mit dem Besen des Verderbens ausfegen, spricht der HERR der Heerscharen."</w:t>
      </w:r>
    </w:p>
    <w:p>
      <w:pPr>
        <w:pStyle w:val="Normal"/>
        <w:rPr>
          <w:szCs w:val="24"/>
        </w:rPr>
      </w:pPr>
      <w:r>
        <w:rPr>
          <w:szCs w:val="24"/>
        </w:rPr>
      </w:r>
    </w:p>
    <w:p>
      <w:pPr>
        <w:pStyle w:val="Normal"/>
        <w:rPr>
          <w:szCs w:val="24"/>
        </w:rPr>
      </w:pPr>
      <w:r>
        <w:rPr>
          <w:szCs w:val="24"/>
        </w:rPr>
        <w:t>Beachten Sie, dass der gesamte Überrest Babylons ausgerottet wird. Sein System der Sonnen- und Mysterienkulte und sein gesamtes religiöses System werden zusammen mit Satan, dem Luzifer, zerstört.</w:t>
      </w:r>
    </w:p>
    <w:p>
      <w:pPr>
        <w:pStyle w:val="Normal"/>
        <w:rPr>
          <w:szCs w:val="24"/>
        </w:rPr>
      </w:pPr>
      <w:r>
        <w:rPr>
          <w:szCs w:val="24"/>
        </w:rPr>
      </w:r>
    </w:p>
    <w:p>
      <w:pPr>
        <w:pStyle w:val="Normal"/>
        <w:rPr>
          <w:szCs w:val="24"/>
        </w:rPr>
      </w:pPr>
      <w:r>
        <w:rPr>
          <w:szCs w:val="24"/>
        </w:rPr>
        <w:t>Auch das assyrische System wird zerstört, aber wir wissen, dass Assyrien zu Beginn des Millenniums Hand in Hand mit Israel aus dem Norden herbeigeführt wird, und so ist es das babylonische Religionssystem, das in Offenbarung Kapitel 18 als "gefallen" beschrieben wird.</w:t>
      </w:r>
    </w:p>
    <w:p>
      <w:pPr>
        <w:pStyle w:val="Normal"/>
        <w:rPr>
          <w:szCs w:val="24"/>
        </w:rPr>
      </w:pPr>
      <w:r>
        <w:rPr>
          <w:szCs w:val="24"/>
        </w:rPr>
      </w:r>
    </w:p>
    <w:p>
      <w:pPr>
        <w:pStyle w:val="QUOTES"/>
        <w:rPr/>
      </w:pPr>
      <w:r>
        <w:rPr/>
        <w:t>24Der Herr der Heerscharen hat geschworen: "Wie ich es geplant habe, so soll es sein, und wie ich es beschlossen habe, so soll es geschehen, 25 dass ich den Assyrer in meinem Lande zerbreche und auf meinen Bergen zertrete; und sein Joch soll von ihnen weichen und seine Last von ihrer Schulter." 26 Das ist der Plan, der für die ganze Erde bestimmt ist, und das ist die Hand, die über alle Völker ausgestreckt ist. 27 Denn der HERR der Heerscharen hat es beschlossen, und wer will es aufheben? Seine Hand ist ausgestreckt, und wer will sie umkehren?</w:t>
      </w:r>
    </w:p>
    <w:p>
      <w:pPr>
        <w:pStyle w:val="Normal"/>
        <w:rPr>
          <w:szCs w:val="24"/>
        </w:rPr>
      </w:pPr>
      <w:r>
        <w:rPr>
          <w:szCs w:val="24"/>
        </w:rPr>
      </w:r>
    </w:p>
    <w:p>
      <w:pPr>
        <w:pStyle w:val="Normal"/>
        <w:rPr/>
      </w:pPr>
      <w:r>
        <w:rPr>
          <w:szCs w:val="24"/>
        </w:rPr>
        <w:t>Man beachte, dass das System über alle Völker verbreitet ist und dass es Gott ist, der es vernichtet. Es handelt sich um die Sonnen- und Mysterienkulte, die durch die trinitarischen und andere Kulte der Nationen, einschließlich des hadithischen Islam, in die Nationen eingedrungen sind.</w:t>
      </w:r>
    </w:p>
    <w:p>
      <w:pPr>
        <w:pStyle w:val="Normal"/>
        <w:rPr>
          <w:szCs w:val="24"/>
        </w:rPr>
      </w:pPr>
      <w:r>
        <w:rPr>
          <w:szCs w:val="24"/>
        </w:rPr>
      </w:r>
    </w:p>
    <w:p>
      <w:pPr>
        <w:pStyle w:val="Normal"/>
        <w:rPr>
          <w:szCs w:val="24"/>
        </w:rPr>
      </w:pPr>
      <w:r>
        <w:rPr>
          <w:szCs w:val="24"/>
        </w:rPr>
        <w:t>Dann folgt die Prophezeiung über Philister oder die Palästinenser. Sie wurden zu einem Nichts reduziert und dann zu Beginn des Millenniums in das Königreich Zion unter dem Messias eingegliedert.</w:t>
      </w:r>
    </w:p>
    <w:p>
      <w:pPr>
        <w:pStyle w:val="Normal"/>
        <w:rPr>
          <w:szCs w:val="24"/>
        </w:rPr>
      </w:pPr>
      <w:r>
        <w:rPr>
          <w:szCs w:val="24"/>
        </w:rPr>
      </w:r>
    </w:p>
    <w:p>
      <w:pPr>
        <w:pStyle w:val="QUOTES"/>
        <w:rPr/>
      </w:pPr>
      <w:r>
        <w:rPr/>
        <w:t>28 In dem Jahr, in dem König Ahas starb, kam dieses Orakel: 29 "Freue dich nicht, Philister, ihr alle, dass der Stab, der dich schlug, zerbrochen ist; denn aus der Wurzel der Schlange wird eine Otter hervorgehen, und ihre Frucht wird eine fliegende Schlange sein. 30 Und die Erstgeborenen der Armen werden sich ernähren, und die Bedürftigen werden sich sicher niederlegen; aber deine Wurzel werde ich mit Hunger töten, und deinen Überrest werde ich umbringen. 31 Heule, du Tor, schreie, du Stadt, zerfließe vor Furcht, du Philisterland, ihr alle! Denn Rauch kommt aus dem Norden, und es ist kein Nachzügler in seinen Reihen." 32Was wird man den Boten des Volkes antworten? "Der HERR hat Zion gegründet, und in ihr finden die Bedrängten seines Volkes Zuflucht."</w:t>
      </w:r>
    </w:p>
    <w:p>
      <w:pPr>
        <w:pStyle w:val="Normal"/>
        <w:rPr>
          <w:szCs w:val="24"/>
        </w:rPr>
      </w:pPr>
      <w:r>
        <w:rPr>
          <w:szCs w:val="24"/>
        </w:rPr>
      </w:r>
    </w:p>
    <w:p>
      <w:pPr>
        <w:pStyle w:val="Normal"/>
        <w:rPr>
          <w:szCs w:val="24"/>
        </w:rPr>
      </w:pPr>
      <w:r>
        <w:rPr>
          <w:szCs w:val="24"/>
        </w:rPr>
        <w:t>Dann sehen wir in Hesekiel, Kapitel 28, dass Luzifer als ein gesalbter, verhüllender Cherub eingesetzt und auf die Erde hinabgeworfen wurde.</w:t>
      </w:r>
    </w:p>
    <w:p>
      <w:pPr>
        <w:pStyle w:val="Normal"/>
        <w:rPr>
          <w:szCs w:val="24"/>
        </w:rPr>
      </w:pPr>
      <w:r>
        <w:rPr>
          <w:szCs w:val="24"/>
        </w:rPr>
      </w:r>
    </w:p>
    <w:p>
      <w:pPr>
        <w:pStyle w:val="QUOTES"/>
        <w:rPr/>
      </w:pPr>
      <w:r>
        <w:rPr/>
        <w:t>Hesekiel 28: 1Das Wort des HERRN erging an mich: 2 "Menschensohn, sprich zu dem Fürsten von Tyrus: So spricht Gott der HERR: Weil dein Herz hochmütig ist und du sagst: "Ich bin ein Gott, ich sitze auf dem Sitz der Götter, im Herzen der Meere", und du bist doch nur ein Mensch und kein Gott, obwohl du dich für weise wie ein Gott hältst; 4Durch deine Weisheit und deinen Verstand hast du dir Reichtum verschafft und Gold und Silber in deinen Schatzkammern gesammelt. 5Durch deine große Weisheit im Handel hast du deinen Reichtum vermehrt, und dein Herz ist stolz geworden auf deinen Reichtum. 6Darum, so spricht Gott der Herr: "Weil du dich für so weise hältst wie ein Gott, 7 siehe, so will ich Fremde über dich kommen lassen, die schrecklichsten unter den Völkern, und sie sollen ihre Schwerter gegen die Schönheit deiner Weisheit ziehen und deine Pracht verderben. 8 Sie werden dich in die Grube hinabstoßen, und du wirst den Tod der Erschlagenen im Herzen der Meere sterben.</w:t>
      </w:r>
    </w:p>
    <w:p>
      <w:pPr>
        <w:pStyle w:val="QUOTES"/>
        <w:rPr/>
      </w:pPr>
      <w:r>
        <w:rPr/>
      </w:r>
    </w:p>
    <w:p>
      <w:pPr>
        <w:pStyle w:val="Normal"/>
        <w:rPr>
          <w:szCs w:val="24"/>
        </w:rPr>
      </w:pPr>
      <w:r>
        <w:rPr>
          <w:szCs w:val="24"/>
        </w:rPr>
        <w:t>Beachte, dass dieses Wesen sagt, es sei ein Gott, und doch wird es als Mensch hinabgestoßen und getötet. "König von Tyrus" ist ein anderer Name für Satan. Gott verspottete ihn in der Prophezeiung und fragte: "Willst du noch sagen, ich sei ein Gott vor denen, die dich töten?"</w:t>
      </w:r>
    </w:p>
    <w:p>
      <w:pPr>
        <w:pStyle w:val="Normal"/>
        <w:rPr>
          <w:szCs w:val="24"/>
        </w:rPr>
      </w:pPr>
      <w:r>
        <w:rPr>
          <w:szCs w:val="24"/>
        </w:rPr>
      </w:r>
    </w:p>
    <w:p>
      <w:pPr>
        <w:pStyle w:val="QUOTES"/>
        <w:rPr/>
      </w:pPr>
      <w:r>
        <w:rPr/>
        <w:t>9Willst du immer noch sagen: "Ich bin ein Gott" vor denen, die dich töten, obwohl du nur ein Mensch bist und kein Gott unter den Händen derer, die dich verwunden? 10 Du sollst den Tod der Unbeschnittenen durch die Hand von Fremden sterben; denn ich habe gesprochen, spricht Gott der Herr."</w:t>
      </w:r>
    </w:p>
    <w:p>
      <w:pPr>
        <w:pStyle w:val="Normal"/>
        <w:rPr>
          <w:szCs w:val="24"/>
        </w:rPr>
      </w:pPr>
      <w:r>
        <w:rPr>
          <w:szCs w:val="24"/>
        </w:rPr>
      </w:r>
    </w:p>
    <w:p>
      <w:pPr>
        <w:pStyle w:val="Normal"/>
        <w:rPr>
          <w:szCs w:val="24"/>
        </w:rPr>
      </w:pPr>
      <w:r>
        <w:rPr>
          <w:szCs w:val="24"/>
        </w:rPr>
        <w:t>An dieser Stelle wird der König von Tyrus als das Wesen in Eden, dem Garten Gottes, identifiziert. Er wurde dort von Gott mit einem gesalbten Wächter-Kerub platziert. Es gab zwei Wesen dieses Ranges, die dort platziert wurden, und das eine war der vorinkarnierte Messias und das andere war Satan. Dieses Wesen, Satan, wird also als Mensch sterben.</w:t>
      </w:r>
    </w:p>
    <w:p>
      <w:pPr>
        <w:pStyle w:val="Normal"/>
        <w:rPr>
          <w:szCs w:val="24"/>
        </w:rPr>
      </w:pPr>
      <w:r>
        <w:rPr>
          <w:szCs w:val="24"/>
        </w:rPr>
      </w:r>
    </w:p>
    <w:p>
      <w:pPr>
        <w:pStyle w:val="QUOTES"/>
        <w:rPr/>
      </w:pPr>
      <w:r>
        <w:rPr/>
        <w:t>11 Außerdem erging das Wort des Herrn an mich: 12 "Menschensohn, erhebe ein Klagelied über den König von Tyrus und sprich zu ihm: So spricht Gott der Herr: "Du warst das Siegel der Vollkommenheit, voll Weisheit und vollkommen an Schönheit. 13 Du warst in Eden, dem Garten Gottes, und alle Edelsteine bedeckten dich: Karneol, Topas und Jaspis, Chrysolith, Beryll und Onyx, Saphir, Karfunkel und Smaragd; und in Gold waren deine Fassungen und deine Gravuren. An dem Tag, an dem du erschaffen wurdest, wurden sie vorbereitet. 14 Mit einem gesalbten Cherub als Wächter habe ich dich auf den heiligen Berg Gottes gestellt; inmitten der Feuersteine bist du gewandelt. 15Du warst untadelig in deinen Wegen von dem Tag an, an dem du erschaffen wurdest, bis man Ungerechtigkeit an dir fand. 16 In der Fülle deines Handels wurdest du von Gewalttätigkeit erfüllt und hast gesündigt; darum habe ich dich wie ein Unreines vom Berg Gottes verstoßen, und der Wächter-Kerub hat dich aus der Mitte der Feuersteine vertrieben. 17 Dein Herz war hochmütig wegen deiner Schönheit; du hast deine Weisheit um deiner Pracht willen verderbt. Ich habe dich zu Boden geworfen; ich habe dich vor Königen bloßgestellt, damit sie sich an dir weiden.</w:t>
      </w:r>
    </w:p>
    <w:p>
      <w:pPr>
        <w:pStyle w:val="Normal"/>
        <w:rPr>
          <w:szCs w:val="24"/>
        </w:rPr>
      </w:pPr>
      <w:r>
        <w:rPr>
          <w:szCs w:val="24"/>
        </w:rPr>
      </w:r>
    </w:p>
    <w:p>
      <w:pPr>
        <w:pStyle w:val="Normal"/>
        <w:rPr>
          <w:szCs w:val="24"/>
        </w:rPr>
      </w:pPr>
      <w:r>
        <w:rPr>
          <w:szCs w:val="24"/>
        </w:rPr>
        <w:t>Beachten Sie hier, dass Gott erklärt, dass er seine Heiligtümer durch die Vielzahl seiner Sünden entweiht hat. Beachten Sie dann, wie Gott sich schließlich von ihm trennte.</w:t>
      </w:r>
    </w:p>
    <w:p>
      <w:pPr>
        <w:pStyle w:val="Normal"/>
        <w:rPr>
          <w:szCs w:val="24"/>
        </w:rPr>
      </w:pPr>
      <w:r>
        <w:rPr>
          <w:szCs w:val="24"/>
        </w:rPr>
      </w:r>
    </w:p>
    <w:p>
      <w:pPr>
        <w:pStyle w:val="QUOTES"/>
        <w:rPr/>
      </w:pPr>
      <w:r>
        <w:rPr/>
        <w:t>18Durch die Menge deiner Missetaten, durch die Ungerechtigkeit deines Handels hast du deine Heiligtümer entweiht; da ließ ich Feuer aus deiner Mitte hervorbrechen; das verzehrte dich, und ich verbrannte dich zu Asche auf der Erde vor den Augen aller, die dich sahen.</w:t>
      </w:r>
    </w:p>
    <w:p>
      <w:pPr>
        <w:pStyle w:val="Normal"/>
        <w:rPr>
          <w:szCs w:val="24"/>
        </w:rPr>
      </w:pPr>
      <w:r>
        <w:rPr>
          <w:szCs w:val="24"/>
        </w:rPr>
      </w:r>
    </w:p>
    <w:p>
      <w:pPr>
        <w:pStyle w:val="Normal"/>
        <w:rPr>
          <w:szCs w:val="24"/>
        </w:rPr>
      </w:pPr>
      <w:r>
        <w:rPr>
          <w:szCs w:val="24"/>
        </w:rPr>
        <w:t>Beachte, dass Gott diesem Wesen ein schreckliches Ende bereitet hat und es für immer verschwunden sein wird.</w:t>
      </w:r>
    </w:p>
    <w:p>
      <w:pPr>
        <w:pStyle w:val="Normal"/>
        <w:rPr>
          <w:szCs w:val="24"/>
        </w:rPr>
      </w:pPr>
      <w:r>
        <w:rPr>
          <w:szCs w:val="24"/>
        </w:rPr>
      </w:r>
    </w:p>
    <w:p>
      <w:pPr>
        <w:pStyle w:val="QUOTES"/>
        <w:rPr/>
      </w:pPr>
      <w:r>
        <w:rPr/>
        <w:t>19Alle, die dich unter den Völkern kennen, sind entsetzt über dich; du hast ein schreckliches Ende genommen und sollst für immer verschwinden."</w:t>
      </w:r>
    </w:p>
    <w:p>
      <w:pPr>
        <w:pStyle w:val="Normal"/>
        <w:rPr/>
      </w:pPr>
      <w:r>
        <w:rPr>
          <w:szCs w:val="24"/>
        </w:rPr>
        <w:t>So wurde dieses Wesen zu einem schrecklichen Ende gebracht und wird für immer nicht mehr sein. Dieser Teufel oder Satan würde vernichtet werden und für immer verschwinden. Was ist nun mit dem Geist des Diabolos, der in den Feuersee getaucht werden soll?  Dies ist der Geist Satans, der entfernt werden muss, um mit dem Wesen fertig zu werden, das zu Satan wurde, der einst von dem Tag an, an dem er erschaffen wurde, vollkommen war.  Dieses Wesen wird getötet, und dann werden er und die gefallene Heerschar als Menschen auferweckt und stehen vor den Augen aller Menschen, die mit ihnen auferstehen werden. Diese Verwandlung wird durch den Wechsel von Tyrus zu Sidon demonstriert, wo Gott seine Herrlichkeit in Sidon manifestiert, aber durch seine Heiligkeit und durch diese Manifestation werden die Menschen erkennen, dass er allein Gott ist.</w:t>
      </w:r>
    </w:p>
    <w:p>
      <w:pPr>
        <w:pStyle w:val="Normal"/>
        <w:rPr>
          <w:szCs w:val="24"/>
        </w:rPr>
      </w:pPr>
      <w:r>
        <w:rPr>
          <w:szCs w:val="24"/>
        </w:rPr>
      </w:r>
    </w:p>
    <w:p>
      <w:pPr>
        <w:pStyle w:val="QUOTES"/>
        <w:rPr/>
      </w:pPr>
      <w:r>
        <w:rPr/>
        <w:t>20Das Wort des Herrn erging an mich: 21 "Menschensohn, richte dein Angesicht auf Sidon und weissage gegen sie 22und sprich: So spricht Gott der Herr: "Siehe, ich bin gegen dich, Sidon, und ich will meine Herrlichkeit mitten unter dir offenbaren. Und sie sollen erfahren, dass ich der HERR bin, wenn ich Gerichte an ihr vollstrecke und meine Heiligkeit an ihr offenbare; 23 denn ich will Pestilenz über sie kommen lassen und Blut auf ihre Gassen; und die Erschlagenen sollen mitten unter ihr fallen durch das Schwert, das von allen Seiten gegen sie ist. Dann werden sie erkennen, dass ich der HERR bin.</w:t>
      </w:r>
    </w:p>
    <w:p>
      <w:pPr>
        <w:pStyle w:val="QUOTES"/>
        <w:rPr/>
      </w:pPr>
      <w:r>
        <w:rPr/>
      </w:r>
    </w:p>
    <w:p>
      <w:pPr>
        <w:pStyle w:val="Normal"/>
        <w:rPr>
          <w:szCs w:val="24"/>
        </w:rPr>
      </w:pPr>
      <w:r>
        <w:rPr>
          <w:szCs w:val="24"/>
        </w:rPr>
        <w:t>Im Text der Prophezeiung wendet sich Gott dann an Israel, wo er sagt, dass alle Nachbarn Israels ihnen nichts anhaben können und sie erkennen werden, dass er der Herr, der Gott ist.</w:t>
      </w:r>
    </w:p>
    <w:p>
      <w:pPr>
        <w:pStyle w:val="Normal"/>
        <w:rPr/>
      </w:pPr>
      <w:r>
        <w:rPr>
          <w:szCs w:val="24"/>
        </w:rPr>
        <w:t>24 "Und für das Haus Israel wird es keinen Dorn mehr geben, der sie sticht, und keinen, der sie verletzt, unter all ihren Nachbarn, die sie verachtet haben. Dann werden sie erkennen, dass ich der Herr, Gott, bin.</w:t>
      </w:r>
    </w:p>
    <w:p>
      <w:pPr>
        <w:pStyle w:val="Normal"/>
        <w:rPr>
          <w:szCs w:val="24"/>
        </w:rPr>
      </w:pPr>
      <w:r>
        <w:rPr>
          <w:szCs w:val="24"/>
        </w:rPr>
      </w:r>
    </w:p>
    <w:p>
      <w:pPr>
        <w:pStyle w:val="Normal"/>
        <w:rPr>
          <w:szCs w:val="24"/>
        </w:rPr>
      </w:pPr>
      <w:r>
        <w:rPr>
          <w:szCs w:val="24"/>
        </w:rPr>
        <w:t>So wissen die Völker durch das Eingreifen Gottes und die Wiederherstellung Israels, dass das religiöse System, das unter dem Messias errichtet wurde, zu befolgen ist, und dass der hadithische Islam und das trinitarische Christentum falsche Systeme sind, ebenso wie das talmudische Judentum, und dass sie dann abgeschafft werden.</w:t>
      </w:r>
    </w:p>
    <w:p>
      <w:pPr>
        <w:pStyle w:val="Normal"/>
        <w:rPr>
          <w:szCs w:val="24"/>
        </w:rPr>
      </w:pPr>
      <w:r>
        <w:rPr>
          <w:szCs w:val="24"/>
        </w:rPr>
      </w:r>
    </w:p>
    <w:p>
      <w:pPr>
        <w:pStyle w:val="Normal"/>
        <w:rPr/>
      </w:pPr>
      <w:r>
        <w:rPr>
          <w:szCs w:val="24"/>
        </w:rPr>
        <w:t>25 "So spricht Gott der Herr: Wenn ich das Haus Israel aus den Völkern, unter denen es zerstreut ist, versammle und meine Heiligkeit an ihnen vor den Augen der Nationen offenbare, dann werden sie in ihrem eigenen Land wohnen, das ich meinem Knecht Jakob gegeben habe. 26 Und sie sollen sicher darin wohnen und Häuser bauen und Weinberge pflanzen. Sie werden sicher wohnen, wenn ich über alle ihre Nachbarn, die sie verachtet haben, Gericht halte. Dann werden sie erkennen, dass ich der Herr, ihr Gott, bin."</w:t>
      </w:r>
    </w:p>
    <w:p>
      <w:pPr>
        <w:pStyle w:val="Normal"/>
        <w:rPr>
          <w:szCs w:val="24"/>
        </w:rPr>
      </w:pPr>
      <w:r>
        <w:rPr>
          <w:szCs w:val="24"/>
        </w:rPr>
      </w:r>
    </w:p>
    <w:p>
      <w:pPr>
        <w:pStyle w:val="Normal"/>
        <w:rPr/>
      </w:pPr>
      <w:r>
        <w:rPr>
          <w:szCs w:val="24"/>
        </w:rPr>
        <w:t>Aus zwei Zeugenaussagen in der Bibel geht also hervor, dass Satan als Mensch ins Grab gebracht und getötet werden wird. Sein Geist wird entfernt worden sein, und er wird die zweite Auferstehung der Toten als ein neues Wesen erwarten, das bereit ist, sich der Korrektur und der Belehrung zur Erlösung zu unterziehen, zusammen mit dem Rest der gefallenen Heerscharen, die bis dahin nicht Buße getan haben.</w:t>
      </w:r>
    </w:p>
    <w:p>
      <w:pPr>
        <w:pStyle w:val="Normal"/>
        <w:rPr>
          <w:szCs w:val="24"/>
        </w:rPr>
      </w:pPr>
      <w:r>
        <w:rPr>
          <w:szCs w:val="24"/>
        </w:rPr>
      </w:r>
    </w:p>
    <w:p>
      <w:pPr>
        <w:pStyle w:val="Normal"/>
        <w:rPr>
          <w:b/>
          <w:b/>
          <w:bCs/>
          <w:szCs w:val="24"/>
        </w:rPr>
      </w:pPr>
      <w:r>
        <w:rPr>
          <w:b/>
          <w:bCs/>
          <w:szCs w:val="24"/>
        </w:rPr>
        <w:t>Das Ende des Millenniums</w:t>
      </w:r>
    </w:p>
    <w:p>
      <w:pPr>
        <w:pStyle w:val="Normal"/>
        <w:rPr/>
      </w:pPr>
      <w:r>
        <w:rPr>
          <w:szCs w:val="24"/>
        </w:rPr>
        <w:t>Mit diesem letzten Krieg ist das Millennium zu Ende gegangen.  Zurück blieben alle Toten der Rebellion, sowohl physisch als auch geistig, und die lebenden Auserwählten, die nicht rebelliert hatten, zusammen mit dem Messias und den Auserwählten der ersten Auferstehung. Die Auserwählten, die Teil des Reiches Gottes waren, aber aufgrund der Umstände oder Bedingungen des frühen Millenniums vor dem Ende des Millenniums gestorben waren, lagen mit den übrigen Toten in der Erde.</w:t>
      </w:r>
    </w:p>
    <w:p>
      <w:pPr>
        <w:pStyle w:val="Normal"/>
        <w:rPr>
          <w:szCs w:val="24"/>
        </w:rPr>
      </w:pPr>
      <w:r>
        <w:rPr>
          <w:szCs w:val="24"/>
        </w:rPr>
      </w:r>
    </w:p>
    <w:p>
      <w:pPr>
        <w:pStyle w:val="Normal"/>
        <w:rPr/>
      </w:pPr>
      <w:r>
        <w:rPr>
          <w:szCs w:val="24"/>
        </w:rPr>
        <w:t xml:space="preserve">In den letzten Jahren des Millenniums waren die Mythen der Mysterienkulte von Satan wiederhergestellt worden, und der große Mythos des Reinkarnationszyklus wurde für die Zweite Auferstehung vorbereitet. </w:t>
      </w:r>
    </w:p>
    <w:p>
      <w:pPr>
        <w:pStyle w:val="Normal"/>
        <w:rPr>
          <w:szCs w:val="24"/>
        </w:rPr>
      </w:pPr>
      <w:r>
        <w:rPr>
          <w:szCs w:val="24"/>
        </w:rPr>
      </w:r>
    </w:p>
    <w:p>
      <w:pPr>
        <w:pStyle w:val="Normal"/>
        <w:rPr>
          <w:szCs w:val="24"/>
        </w:rPr>
      </w:pPr>
      <w:r>
        <w:rPr>
          <w:szCs w:val="24"/>
        </w:rPr>
        <w:t>Dann war es an der Zeit, die Abfolge der Auferstehung zu vollenden.</w:t>
      </w:r>
    </w:p>
    <w:p>
      <w:pPr>
        <w:pStyle w:val="Normal"/>
        <w:rPr>
          <w:szCs w:val="24"/>
        </w:rPr>
      </w:pPr>
      <w:r>
        <w:rPr>
          <w:szCs w:val="24"/>
        </w:rPr>
      </w:r>
    </w:p>
    <w:p>
      <w:pPr>
        <w:pStyle w:val="Normal"/>
        <w:rPr>
          <w:b/>
          <w:b/>
          <w:bCs/>
          <w:szCs w:val="24"/>
        </w:rPr>
      </w:pPr>
      <w:r>
        <w:rPr>
          <w:b/>
          <w:bCs/>
          <w:szCs w:val="24"/>
        </w:rPr>
        <w:t>Die zweite Auferstehung</w:t>
      </w:r>
    </w:p>
    <w:p>
      <w:pPr>
        <w:pStyle w:val="Normal"/>
        <w:rPr>
          <w:szCs w:val="24"/>
        </w:rPr>
      </w:pPr>
      <w:r>
        <w:rPr>
          <w:szCs w:val="24"/>
        </w:rPr>
        <w:t>Alle Menschen, die jemals gelebt haben, wurden wie bei der ersten Auferstehung in einem lebendigen Körper wiedererweckt. Sie wurden dann in zwei Gruppen aufgeteilt.</w:t>
      </w:r>
    </w:p>
    <w:p>
      <w:pPr>
        <w:pStyle w:val="Normal"/>
        <w:rPr>
          <w:szCs w:val="24"/>
        </w:rPr>
      </w:pPr>
      <w:r>
        <w:rPr>
          <w:szCs w:val="24"/>
        </w:rPr>
      </w:r>
    </w:p>
    <w:p>
      <w:pPr>
        <w:pStyle w:val="QUOTES"/>
        <w:rPr/>
      </w:pPr>
      <w:r>
        <w:rPr/>
        <w:t>Offenbarung 20: 11Und ich sah einen großen weißen Thron und den, der darauf saß; und vor seinem Angesicht flohen Erde und Himmel, und keine Stätte wurde für sie gefunden. 12 Und ich sah die Toten, groß und klein, vor dem Thron stehen, und Bücher wurden geöffnet. Und ein anderes Buch wurde aufgetan, das ist das Buch des Lebens. Und die Toten wurden gerichtet nach dem, was in den Büchern geschrieben war, nach dem, was sie getan hatten. 13Und das Meer gab die Toten darin auf, und der Tod und der Hades gaben die Toten darin auf, und alle wurden gerichtet nach dem, was sie getan hatten. 14Dann wurden der Tod und der Hades in den Feuersee geworfen. Das ist der zweite Tod, der Feuersee; 15 und wenn jemandes Name nicht gefunden wurde, geschrieben im Buch des Lebens, so wurde er in den Feuersee geworfen.</w:t>
      </w:r>
    </w:p>
    <w:p>
      <w:pPr>
        <w:pStyle w:val="QUOTES"/>
        <w:rPr/>
      </w:pPr>
      <w:r>
        <w:rPr/>
      </w:r>
    </w:p>
    <w:p>
      <w:pPr>
        <w:pStyle w:val="Normal"/>
        <w:rPr>
          <w:szCs w:val="24"/>
        </w:rPr>
      </w:pPr>
      <w:r>
        <w:rPr>
          <w:szCs w:val="24"/>
        </w:rPr>
        <w:t>Die erste Gruppe bestand aus denjenigen, die sich qualifiziert hatten, Söhne Gottes zu werden. Sie wurden dann in Geistwesen verwandelt und schlossen sich den Söhnen Gottes im Gericht an.</w:t>
      </w:r>
    </w:p>
    <w:p>
      <w:pPr>
        <w:pStyle w:val="Normal"/>
        <w:rPr>
          <w:szCs w:val="24"/>
        </w:rPr>
      </w:pPr>
      <w:r>
        <w:rPr>
          <w:szCs w:val="24"/>
        </w:rPr>
      </w:r>
    </w:p>
    <w:p>
      <w:pPr>
        <w:pStyle w:val="Normal"/>
        <w:rPr>
          <w:szCs w:val="24"/>
        </w:rPr>
      </w:pPr>
      <w:r>
        <w:rPr>
          <w:szCs w:val="24"/>
        </w:rPr>
        <w:t>Der Rest derer, die jemals gelebt hatten und Nachkommen der Söhne Adams waren, wurden zu physischen Wesen auferweckt, zusammen mit der gesamten gefallenen Heerschar, die nicht Buße getan hatte.</w:t>
      </w:r>
    </w:p>
    <w:p>
      <w:pPr>
        <w:pStyle w:val="Normal"/>
        <w:rPr>
          <w:szCs w:val="24"/>
        </w:rPr>
      </w:pPr>
      <w:r>
        <w:rPr>
          <w:szCs w:val="24"/>
        </w:rPr>
      </w:r>
    </w:p>
    <w:p>
      <w:pPr>
        <w:pStyle w:val="Normal"/>
        <w:rPr/>
      </w:pPr>
      <w:r>
        <w:rPr>
          <w:szCs w:val="24"/>
        </w:rPr>
        <w:t>Zu dieser Gruppe gehörten auch diejenigen aus den Kirchen Gottes, die der Ersten Auferstehung nicht würdig waren und nicht aus dem Tausendjährigen System entrückt wurden. Dies waren diejenigen aus Sardes und Laodizea oder diejenigen, die in den anderen Systemen versagt hatten (vgl. Offb. Kap. 3). Es ist völlig falsch, eine dritte Auferstehung zu behaupten, bei der Gott einfach die Versager auferweckt, um sie zur Strafe im Feuersee zu verbrennen. Dieser Irrtum ist im 20. Jahrhundert in einigen Kirchen Gottes gelehrt worden. Gott ist weder ein Sadist noch ein perverser Geist. Er ist allmächtig, allwissend und vollkommen gut. Dieser Irrtum wurde in der Abhandlung Der Irrtum der dritten Auferstehung (Nr. 166) behandelt.</w:t>
      </w:r>
    </w:p>
    <w:p>
      <w:pPr>
        <w:pStyle w:val="Normal"/>
        <w:rPr>
          <w:szCs w:val="24"/>
        </w:rPr>
      </w:pPr>
      <w:r>
        <w:rPr>
          <w:szCs w:val="24"/>
        </w:rPr>
      </w:r>
    </w:p>
    <w:p>
      <w:pPr>
        <w:pStyle w:val="Normal"/>
        <w:rPr>
          <w:b/>
          <w:b/>
          <w:bCs/>
          <w:szCs w:val="24"/>
        </w:rPr>
      </w:pPr>
      <w:r>
        <w:rPr>
          <w:b/>
          <w:bCs/>
          <w:szCs w:val="24"/>
        </w:rPr>
        <w:t>Das Gericht des Großen Weißen Throns</w:t>
      </w:r>
    </w:p>
    <w:p>
      <w:pPr>
        <w:pStyle w:val="Normal"/>
        <w:rPr>
          <w:szCs w:val="24"/>
        </w:rPr>
      </w:pPr>
      <w:r>
        <w:rPr>
          <w:szCs w:val="24"/>
        </w:rPr>
        <w:t>Viele sind berufen, aber nur wenige sind auserwählt, und es sind diejenigen, die nicht auserwählt sind, die auferweckt werden und dann eine zweite Chance zur Errettung erhalten.  Das ist ihre eigentliche Zeit der Berufung, des Gerichts und der Errettung.</w:t>
      </w:r>
    </w:p>
    <w:p>
      <w:pPr>
        <w:pStyle w:val="Normal"/>
        <w:rPr>
          <w:szCs w:val="24"/>
        </w:rPr>
      </w:pPr>
      <w:r>
        <w:rPr>
          <w:szCs w:val="24"/>
        </w:rPr>
      </w:r>
    </w:p>
    <w:p>
      <w:pPr>
        <w:pStyle w:val="Normal"/>
        <w:rPr/>
      </w:pPr>
      <w:r>
        <w:rPr>
          <w:szCs w:val="24"/>
        </w:rPr>
        <w:t>Die gesamte Welt, die keine Gelegenheit zur Errettung hatte, wurde dann in Stammesgruppen und Großfamilien aufgeteilt, und sie wurden alle gemäß dem Gesetz und dem Zeugnis neu belehrt.</w:t>
      </w:r>
    </w:p>
    <w:p>
      <w:pPr>
        <w:pStyle w:val="Normal"/>
        <w:rPr>
          <w:szCs w:val="24"/>
        </w:rPr>
      </w:pPr>
      <w:r>
        <w:rPr>
          <w:szCs w:val="24"/>
        </w:rPr>
      </w:r>
    </w:p>
    <w:p>
      <w:pPr>
        <w:pStyle w:val="Normal"/>
        <w:rPr>
          <w:szCs w:val="24"/>
        </w:rPr>
      </w:pPr>
      <w:r>
        <w:rPr>
          <w:szCs w:val="24"/>
        </w:rPr>
        <w:t>Sie müssen über die Irrtümer der Reinkarnation und die Irrtümer des Animismus, des Schamanismus, des Buddhismus, des Hinduismus und des Hadith-Islam sowie des antinomischen gnostischen Christentums der Sonnen- und Mysterienkulte belehrt werden.</w:t>
      </w:r>
    </w:p>
    <w:p>
      <w:pPr>
        <w:pStyle w:val="Normal"/>
        <w:rPr>
          <w:szCs w:val="24"/>
        </w:rPr>
      </w:pPr>
      <w:r>
        <w:rPr>
          <w:szCs w:val="24"/>
        </w:rPr>
      </w:r>
    </w:p>
    <w:p>
      <w:pPr>
        <w:pStyle w:val="Normal"/>
        <w:rPr/>
      </w:pPr>
      <w:r>
        <w:rPr>
          <w:szCs w:val="24"/>
        </w:rPr>
        <w:t>Dante hatte die Päpste in den untersten Ebenen der Hölle platziert, aber wir werden ihnen einfach ein Gewand geben und sie zurück in die Schule schicken, zusammen mit all den Menschen, die sie betrogen haben. Sie und die anderen Irrlehrer zu schützen, könnte in der ersten Zeit eine schwierige Aufgabe sein, wenn die Menschen erkennen, was sie ihnen angetan haben, insbesondere in den Kirchen Gottes, die durch die Irrlehre verdorben wurden.</w:t>
      </w:r>
    </w:p>
    <w:p>
      <w:pPr>
        <w:pStyle w:val="Normal"/>
        <w:rPr>
          <w:szCs w:val="24"/>
        </w:rPr>
      </w:pPr>
      <w:r>
        <w:rPr>
          <w:szCs w:val="24"/>
        </w:rPr>
      </w:r>
    </w:p>
    <w:p>
      <w:pPr>
        <w:pStyle w:val="Normal"/>
        <w:rPr/>
      </w:pPr>
      <w:r>
        <w:rPr>
          <w:szCs w:val="24"/>
        </w:rPr>
        <w:t>Das Ziel des Gerichts ist es, die menschliche und engelhafte Schöpfung richtig zu erziehen und von ihren Irrtümern zu korrigieren und sie auf das ewige Leben als Söhne Gottes, als Elohim, vorzubereiten.  Zu diesem Zweck hat Gott Christus gesandt: erstens, um mit der Sünde aufzuräumen, und zweitens, um diejenigen zu retten, die ihn sehnlichst erwarten.</w:t>
      </w:r>
    </w:p>
    <w:p>
      <w:pPr>
        <w:pStyle w:val="Normal"/>
        <w:rPr>
          <w:szCs w:val="24"/>
        </w:rPr>
      </w:pPr>
      <w:r>
        <w:rPr>
          <w:szCs w:val="24"/>
        </w:rPr>
      </w:r>
    </w:p>
    <w:p>
      <w:pPr>
        <w:pStyle w:val="Normal"/>
        <w:rPr/>
      </w:pPr>
      <w:r>
        <w:rPr>
          <w:szCs w:val="24"/>
        </w:rPr>
        <w:t>Zu diesem Zweck werden die gefallene Heerschar und die menschliche Schöpfung im Gericht mehr oder weniger auf eine Stufe gestellt. Es ist nicht Gottes Wille, dass irgendein Fleisch zugrunde geht, und so stehen wir vor der Aufgabe, den gesamten Leib der Zweiten Auferstehung völlig neu zu erziehen. Diese Menschen sind alle in physischer Form. Diejenigen, die nicht umkehren, sich nicht korrigieren lassen und Gottes Gesetze unter dem Messias als ihrem Führer nicht annehmen, dürfen nicht überleben und werden mit dem Zweiten Tod konfrontiert.</w:t>
      </w:r>
    </w:p>
    <w:p>
      <w:pPr>
        <w:pStyle w:val="Normal"/>
        <w:rPr>
          <w:szCs w:val="24"/>
        </w:rPr>
      </w:pPr>
      <w:r>
        <w:rPr>
          <w:szCs w:val="24"/>
        </w:rPr>
      </w:r>
    </w:p>
    <w:p>
      <w:pPr>
        <w:pStyle w:val="Normal"/>
        <w:rPr>
          <w:rFonts w:eastAsia="Times New Roman"/>
          <w:lang w:val="en-AU"/>
        </w:rPr>
      </w:pPr>
      <w:r>
        <w:rPr>
          <w:szCs w:val="24"/>
        </w:rPr>
        <w:t xml:space="preserve">Alle Menschen der Zweiten Auferstehung werden mit der Aussicht auf den Zweiten Tod konfrontiert, wenn sie nicht umkehren und die Erlösung annehmen. Diejenigen, die zur ersten Auferstehung gehen, sehen dem zweiten Tod nicht gegenüber (siehe die Artikel </w:t>
      </w:r>
      <w:r>
        <w:rPr>
          <w:rFonts w:cs="Helvetica" w:ascii="Helvetica" w:hAnsi="Helvetica"/>
          <w:color w:val="000000"/>
          <w:sz w:val="21"/>
          <w:szCs w:val="21"/>
          <w:shd w:fill="FFFFFF" w:val="clear"/>
        </w:rPr>
        <w:t xml:space="preserve"> </w:t>
      </w:r>
      <w:hyperlink r:id="rId13">
        <w:r>
          <w:rPr>
            <w:rStyle w:val="InternetLink"/>
          </w:rPr>
          <w:t>Kriege des Endes Teil I: Kriege der Amalekiter</w:t>
        </w:r>
        <w:r>
          <w:rPr>
            <w:rStyle w:val="InternetLink"/>
            <w:rFonts w:eastAsia="Times New Roman"/>
            <w:lang w:val="en-AU"/>
          </w:rPr>
          <w:t xml:space="preserve"> (Nr. 143C)</w:t>
        </w:r>
      </w:hyperlink>
      <w:r>
        <w:rPr/>
        <w:t>).</w:t>
      </w:r>
    </w:p>
    <w:p>
      <w:pPr>
        <w:pStyle w:val="Normal"/>
        <w:rPr>
          <w:rFonts w:eastAsia="Times New Roman"/>
          <w:szCs w:val="24"/>
          <w:lang w:val="en-AU"/>
        </w:rPr>
      </w:pPr>
      <w:r>
        <w:rPr>
          <w:rFonts w:eastAsia="Times New Roman"/>
          <w:szCs w:val="24"/>
          <w:lang w:val="en-AU"/>
        </w:rPr>
      </w:r>
    </w:p>
    <w:p>
      <w:pPr>
        <w:pStyle w:val="Normal"/>
        <w:rPr>
          <w:szCs w:val="24"/>
        </w:rPr>
      </w:pPr>
      <w:r>
        <w:rPr>
          <w:szCs w:val="24"/>
        </w:rPr>
        <w:t>Jedem dieser Menschen werden 100 Jahre gewährt, um die Korrektur als Erwachsener mit 20 Jahren zu beginnen. Jeder, der jemals gelebt hat, unabhängig von seinem Alter beim Tod, sogar als Zygote, wird als vollständiger Erwachsener zu neuem Leben erweckt und lebt dann 100 Jahre lang. Am Ende der 100 Jahre werden alle sterben, die das Gericht nicht erfolgreich abgeschlossen und die Erlösung durch den Messias nicht angenommen haben. Ihre toten Körper werden dann im Feuersee verbrannt.</w:t>
      </w:r>
    </w:p>
    <w:p>
      <w:pPr>
        <w:pStyle w:val="Normal"/>
        <w:rPr>
          <w:szCs w:val="24"/>
        </w:rPr>
      </w:pPr>
      <w:r>
        <w:rPr>
          <w:szCs w:val="24"/>
        </w:rPr>
      </w:r>
    </w:p>
    <w:p>
      <w:pPr>
        <w:pStyle w:val="Normal"/>
        <w:rPr/>
      </w:pPr>
      <w:r>
        <w:rPr>
          <w:szCs w:val="24"/>
        </w:rPr>
        <w:t xml:space="preserve">Das schließt die gefallene Heerschar ein, die früher unter Satan war. Sogar Satan wird die Möglichkeit zur Umkehr gegeben werden. Zu diesem Zweck gab Christus das Gleichnis vom verlorenen Sohn (siehe die Abhandlungen </w:t>
      </w:r>
      <w:hyperlink r:id="rId14">
        <w:r>
          <w:rPr>
            <w:rStyle w:val="InternetLink"/>
            <w:i/>
            <w:iCs/>
            <w:szCs w:val="24"/>
          </w:rPr>
          <w:t>Das verlorene Schaf und der verlorene Sohn (Nr. 199)</w:t>
        </w:r>
      </w:hyperlink>
      <w:r>
        <w:rPr>
          <w:szCs w:val="24"/>
        </w:rPr>
        <w:t xml:space="preserve"> und </w:t>
      </w:r>
      <w:hyperlink r:id="rId15">
        <w:r>
          <w:rPr>
            <w:rStyle w:val="InternetLink"/>
            <w:szCs w:val="24"/>
          </w:rPr>
          <w:t>Das Gericht über die Dämonen (Nr. 080)</w:t>
        </w:r>
      </w:hyperlink>
      <w:r>
        <w:rPr>
          <w:szCs w:val="24"/>
        </w:rPr>
        <w:t>).</w:t>
      </w:r>
    </w:p>
    <w:p>
      <w:pPr>
        <w:pStyle w:val="Normal"/>
        <w:rPr>
          <w:szCs w:val="24"/>
        </w:rPr>
      </w:pPr>
      <w:r>
        <w:rPr>
          <w:szCs w:val="24"/>
        </w:rPr>
      </w:r>
    </w:p>
    <w:p>
      <w:pPr>
        <w:pStyle w:val="Normal"/>
        <w:rPr>
          <w:szCs w:val="24"/>
        </w:rPr>
      </w:pPr>
      <w:r>
        <w:rPr>
          <w:szCs w:val="24"/>
        </w:rPr>
        <w:t>Zu diesem Zweck ging Christus nach seiner Auferstehung nach Tartaros, um den Dämonen zu predigen, die dort in der Grube festgehalten wurden.</w:t>
      </w:r>
    </w:p>
    <w:p>
      <w:pPr>
        <w:pStyle w:val="Normal"/>
        <w:rPr>
          <w:szCs w:val="24"/>
        </w:rPr>
      </w:pPr>
      <w:r>
        <w:rPr>
          <w:szCs w:val="24"/>
        </w:rPr>
      </w:r>
    </w:p>
    <w:p>
      <w:pPr>
        <w:pStyle w:val="Normal"/>
        <w:rPr>
          <w:szCs w:val="24"/>
        </w:rPr>
      </w:pPr>
      <w:r>
        <w:rPr>
          <w:szCs w:val="24"/>
        </w:rPr>
        <w:t>Jeder Mensch wird überleben können. Gott verstand die Rebellion der Heerscharen und stellte die gesamte Schöpfung beiseite, um sie zu retten, und Christus wurde als das Lamm geopfert, das seit der Grundlegung der Welt geschlachtet wurde.</w:t>
      </w:r>
    </w:p>
    <w:p>
      <w:pPr>
        <w:pStyle w:val="Normal"/>
        <w:rPr>
          <w:szCs w:val="24"/>
        </w:rPr>
      </w:pPr>
      <w:r>
        <w:rPr>
          <w:szCs w:val="24"/>
        </w:rPr>
      </w:r>
    </w:p>
    <w:p>
      <w:pPr>
        <w:pStyle w:val="Normal"/>
        <w:rPr/>
      </w:pPr>
      <w:r>
        <w:rPr>
          <w:szCs w:val="24"/>
        </w:rPr>
        <w:t>Wir alle wurden durch Gottes Voraussicht beiseite gestellt und zur rechten Zeit berufen.  Jeder von uns wurde bestimmt und beiseite gestellt, und unsere Werke wurden vorhergesehen und bestimmt, bevor wir im Mutterleib geformt wurden (vgl. Jer. 1,5 und auch Röm. 8,29-30).</w:t>
      </w:r>
    </w:p>
    <w:p>
      <w:pPr>
        <w:pStyle w:val="Normal"/>
        <w:rPr>
          <w:szCs w:val="24"/>
        </w:rPr>
      </w:pPr>
      <w:r>
        <w:rPr>
          <w:szCs w:val="24"/>
        </w:rPr>
      </w:r>
    </w:p>
    <w:p>
      <w:pPr>
        <w:pStyle w:val="Normal"/>
        <w:rPr/>
      </w:pPr>
      <w:r>
        <w:rPr>
          <w:szCs w:val="24"/>
        </w:rPr>
        <w:t>Deshalb wurden einige übrig gelassen und nicht berufen und wurden bei der zweiten Auferstehung behandelt.  Die meisten Menschen haben einfach nicht den Heiligen Geist und verstehen nicht, dass die Auserwählten sich für die Rettung all derer einsetzen müssen, die jemals gelebt haben, einschließlich Satan und der gefallenen Heerschar. Wenn ihr nicht in der Lage seid, euch diesem Ziel zu widmen, seid ihr nicht bereit für die Erste Auferstehung und euren Platz unter den Auserwählten als ein Sohn Gottes. Aber hat nicht Gott in den Psalmen gesagt, und Christus sagt uns, dass es in unserem Gesetz geschrieben steht: "Ich habe gesagt, ihr seid Götter (Elohim), Kinder des Höchsten, ihr alle, und die Schrift kann nicht gebrochen werden" (Joh 10,34-35; vgl. 2.Mose 22,9.28 und Ps 82,6). Dieser Text in den Psalmen schließt die gefallenen Heerscharen ein, die "wie Menschen sterben und wie einer der Fürsten fallen werden".</w:t>
      </w:r>
    </w:p>
    <w:p>
      <w:pPr>
        <w:pStyle w:val="Normal"/>
        <w:rPr>
          <w:szCs w:val="24"/>
        </w:rPr>
      </w:pPr>
      <w:r>
        <w:rPr>
          <w:szCs w:val="24"/>
        </w:rPr>
      </w:r>
    </w:p>
    <w:p>
      <w:pPr>
        <w:pStyle w:val="Normal"/>
        <w:rPr/>
      </w:pPr>
      <w:r>
        <w:rPr>
          <w:szCs w:val="24"/>
        </w:rPr>
        <w:t>Es war Satan, der die Menschen lehrte, dass die Heerscharen der Engel nicht sterben könnten, da sie Geister seien. Das war Propaganda, damit die Dämonen nicht Buße tun würden. Keine andere Lehre wird so vehement bekämpft wie die Lehre, dass die Dämonen Buße tun können. Die Dämonen greifen sie an, wo immer sie aufgeworfen wird. So gibt es am Ende des Großen Weißen Throngerichts zwei Gruppen. Diejenigen, die bestanden haben, das Heil angenommen haben und entrückt wurden, und diejenigen, die sich weigerten, Buße zu tun, und die einfach starben und eingeäschert wurden.  Es ist nicht Gottes Wunsch, dass irgendetwas verloren geht, und das bedeutet, dass niemand verloren gehen wird. Sicherlich werden diejenigen, die nicht glauben und sich nicht dafür einsetzen, nicht an der Ersten Auferstehung teilnehmen, da sie sich dem Willen Gottes widersetzen. Aber alle, die in der Zweiten Auferstehung sind, können den Zweiten Tod erleben und sterben, auch die Dämonen.</w:t>
      </w:r>
    </w:p>
    <w:p>
      <w:pPr>
        <w:pStyle w:val="Normal"/>
        <w:rPr>
          <w:szCs w:val="24"/>
        </w:rPr>
      </w:pPr>
      <w:r>
        <w:rPr>
          <w:szCs w:val="24"/>
        </w:rPr>
      </w:r>
    </w:p>
    <w:p>
      <w:pPr>
        <w:pStyle w:val="Normal"/>
        <w:rPr/>
      </w:pPr>
      <w:r>
        <w:rPr>
          <w:szCs w:val="24"/>
        </w:rPr>
        <w:t>Das war auch der Grund, warum die Dämonen die Lehre der Reinkarnation lehrten, um die Menschen in der Zweiten Auferstehung zu täuschen. Alle, die im Millennium und in der Zweiten Auferstehung leben, werden den Sabbat, die Neumonde und die Feste nach dem Kalender Gottes halten. Diejenigen, die sie nicht einhalten, werden nicht überleben.</w:t>
      </w:r>
    </w:p>
    <w:p>
      <w:pPr>
        <w:pStyle w:val="Normal"/>
        <w:rPr>
          <w:szCs w:val="24"/>
        </w:rPr>
      </w:pPr>
      <w:r>
        <w:rPr>
          <w:szCs w:val="24"/>
        </w:rPr>
      </w:r>
    </w:p>
    <w:p>
      <w:pPr>
        <w:pStyle w:val="Normal"/>
        <w:rPr>
          <w:b/>
          <w:b/>
          <w:bCs/>
          <w:szCs w:val="24"/>
        </w:rPr>
      </w:pPr>
      <w:r>
        <w:rPr>
          <w:b/>
          <w:bCs/>
          <w:szCs w:val="24"/>
        </w:rPr>
        <w:t>Die Stadt Gottes</w:t>
      </w:r>
    </w:p>
    <w:p>
      <w:pPr>
        <w:pStyle w:val="Normal"/>
        <w:rPr/>
      </w:pPr>
      <w:r>
        <w:rPr>
          <w:szCs w:val="24"/>
        </w:rPr>
        <w:t xml:space="preserve">Nachdem die Erde gereinigt und die gesamte Schöpfung in geistgezeugte Söhne Gottes umgewandelt worden ist, wird sie für das Kommen Gottes auf die Erde als Stadt Gottes bereit sein (siehe den Artikel </w:t>
      </w:r>
      <w:hyperlink r:id="rId16">
        <w:r>
          <w:rPr>
            <w:rStyle w:val="InternetLink"/>
            <w:szCs w:val="24"/>
          </w:rPr>
          <w:t>Die Stadt Gottes (Nr. 180)</w:t>
        </w:r>
      </w:hyperlink>
      <w:r>
        <w:rPr>
          <w:szCs w:val="24"/>
        </w:rPr>
        <w:t>).</w:t>
      </w:r>
    </w:p>
    <w:p>
      <w:pPr>
        <w:pStyle w:val="Normal"/>
        <w:rPr>
          <w:szCs w:val="24"/>
        </w:rPr>
      </w:pPr>
      <w:r>
        <w:rPr>
          <w:szCs w:val="24"/>
        </w:rPr>
      </w:r>
    </w:p>
    <w:p>
      <w:pPr>
        <w:pStyle w:val="Normal"/>
        <w:rPr>
          <w:szCs w:val="24"/>
        </w:rPr>
      </w:pPr>
      <w:r>
        <w:rPr>
          <w:szCs w:val="24"/>
        </w:rPr>
        <w:t>Sobald dies geschehen ist, werden wir das Universum regieren, wobei die Erde das Zentrum der gesamten Schöpfung sein wird und das Universum von der Stadt Gottes aus kontrolliert wird. Diese Stadt Gottes ist ein Tempel, der aus menschlichen und engelhaften Wesen besteht, und in der gesamten Struktur der Stadt Gottes gibt es spirituelle Lektionen, von denen dieses Studienpapier viele erklären wird.</w:t>
      </w:r>
    </w:p>
    <w:p>
      <w:pPr>
        <w:pStyle w:val="Normal"/>
        <w:rPr>
          <w:szCs w:val="24"/>
        </w:rPr>
      </w:pPr>
      <w:r>
        <w:rPr>
          <w:szCs w:val="24"/>
        </w:rPr>
      </w:r>
    </w:p>
    <w:p>
      <w:pPr>
        <w:pStyle w:val="Normal"/>
        <w:rPr>
          <w:szCs w:val="24"/>
        </w:rPr>
      </w:pPr>
      <w:r>
        <w:rPr>
          <w:szCs w:val="24"/>
        </w:rPr>
        <w:t>Denken Sie daran, dass jeder die Wahl hatte, entweder in die erste oder in die zweite Auferstehung zu gehen. Es hängt davon ab, was Sie tun, in welcher Auferstehung Sie sind. Ihre einzige Chance, wenn Sie in der zweiten Auferstehung sind, besteht darin, die Gesetze Gottes zu akzeptieren und die Dinge zu tun, die Sie hätten tun sollen, als Sie in der ersten Inkarnation lebten. Wenn du es vermasselst, kommst du in den Feuersee, wo du verbrannt wirst und dich nicht mehr erinnern kannst. Du hast keine ewige Seele; du hast keine Möglichkeit, dich den Gesetzen Gottes zu widersetzen oder sie zu umgehen. Du wirst gehorchen oder du wirst sterben, so einfach ist das.</w:t>
      </w:r>
    </w:p>
    <w:p>
      <w:pPr>
        <w:sectPr>
          <w:headerReference w:type="even" r:id="rId17"/>
          <w:headerReference w:type="default" r:id="rId18"/>
          <w:headerReference w:type="first" r:id="rId19"/>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numPr>
          <w:ilvl w:val="0"/>
          <w:numId w:val="0"/>
        </w:numPr>
        <w:rPr>
          <w:rFonts w:ascii="Times New Roman" w:hAnsi="Times New Roman" w:cs="Times New Roman"/>
          <w:b/>
          <w:b/>
          <w:sz w:val="20"/>
          <w:szCs w:val="20"/>
        </w:rPr>
      </w:pPr>
      <w:r>
        <w:rPr>
          <w:rFonts w:cs="Times New Roman" w:ascii="Times New Roman" w:hAnsi="Times New Roman"/>
          <w:b/>
          <w:sz w:val="20"/>
          <w:szCs w:val="20"/>
        </w:rPr>
      </w:r>
    </w:p>
    <w:p>
      <w:pPr>
        <w:sectPr>
          <w:headerReference w:type="even" r:id="rId20"/>
          <w:headerReference w:type="default" r:id="rId21"/>
          <w:headerReference w:type="first" r:id="rId22"/>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Die Zweite Auferstehung und das Große Weiße Throngerich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ie Zweite Auferstehung und das Große Weiße Throngericht</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Die Zweite Auferstehung und das Große Weiße Throngerich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ie Zweite Auferstehung und das Große Weiße Throngericht</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www.ccg.org/english/s/p143a.html" TargetMode="External"/><Relationship Id="rId5" Type="http://schemas.openxmlformats.org/officeDocument/2006/relationships/hyperlink" Target="http://german.ccg.org/weblibs/study-papers/p143A.html" TargetMode="External"/><Relationship Id="rId6" Type="http://schemas.openxmlformats.org/officeDocument/2006/relationships/hyperlink" Target="http://german.ccg.org/weblibs/study-papers/p141.html" TargetMode="External"/><Relationship Id="rId7" Type="http://schemas.openxmlformats.org/officeDocument/2006/relationships/hyperlink" Target="http://ccg.org/weblibs/study-papers/P210A.html" TargetMode="External"/><Relationship Id="rId8" Type="http://schemas.openxmlformats.org/officeDocument/2006/relationships/hyperlink" Target="http://ccg.org/weblibs/study-papers/P210B.html" TargetMode="External"/><Relationship Id="rId9" Type="http://schemas.openxmlformats.org/officeDocument/2006/relationships/hyperlink" Target="http://german.ccg.org/weblibs/study-papers/p156.html" TargetMode="External"/><Relationship Id="rId10" Type="http://schemas.openxmlformats.org/officeDocument/2006/relationships/hyperlink" Target="http://ccg.org/weblibs/study-papers/P210C.html" TargetMode="External"/><Relationship Id="rId11" Type="http://schemas.openxmlformats.org/officeDocument/2006/relationships/hyperlink" Target="http://german.ccg.org/weblibs/study-papers/p210C.html" TargetMode="External"/><Relationship Id="rId12" Type="http://schemas.openxmlformats.org/officeDocument/2006/relationships/hyperlink" Target="http://german.ccg.org/weblibs/study_papers/P120.html" TargetMode="External"/><Relationship Id="rId13" Type="http://schemas.openxmlformats.org/officeDocument/2006/relationships/hyperlink" Target="http://german.ccg.org/weblibs/study-papers/p143C.html" TargetMode="External"/><Relationship Id="rId14" Type="http://schemas.openxmlformats.org/officeDocument/2006/relationships/hyperlink" Target="http://ccg.org/weblibs/study-papers/P199.html" TargetMode="External"/><Relationship Id="rId15" Type="http://schemas.openxmlformats.org/officeDocument/2006/relationships/hyperlink" Target="http://german.ccg.org/weblibs/study-papers/p080.html" TargetMode="External"/><Relationship Id="rId16" Type="http://schemas.openxmlformats.org/officeDocument/2006/relationships/hyperlink" Target="http://ccg.org/weblibs/study-papers/P180.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2:12:00Z</dcterms:created>
  <dc:creator>Wade Cox</dc:creator>
  <dc:description/>
  <cp:keywords/>
  <dc:language>en-US</dc:language>
  <cp:lastModifiedBy>Denise Sostaric</cp:lastModifiedBy>
  <cp:lastPrinted>2003-03-01T10:05:00Z</cp:lastPrinted>
  <dcterms:modified xsi:type="dcterms:W3CDTF">2024-10-01T02:12:00Z</dcterms:modified>
  <cp:revision>2</cp:revision>
  <dc:subject/>
  <dc:title>Die Zweite Auferstehung und das Große Weiße Throngericht [143B]</dc:title>
</cp:coreProperties>
</file>