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05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er Name Gottes im Islam</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5 20020126-20110503-20170708)</w:t>
      </w:r>
    </w:p>
    <w:p>
      <w:pPr>
        <w:pStyle w:val="Normal"/>
        <w:jc w:val="center"/>
        <w:rPr>
          <w:sz w:val="18"/>
          <w:szCs w:val="18"/>
        </w:rPr>
      </w:pPr>
      <w:r>
        <w:rPr>
          <w:sz w:val="18"/>
          <w:szCs w:val="18"/>
        </w:rPr>
      </w:r>
    </w:p>
    <w:p>
      <w:pPr>
        <w:pStyle w:val="Normal"/>
        <w:rPr/>
      </w:pPr>
      <w:r>
        <w:rPr/>
        <w:t>Seit dem 11. September 2001 ist es in den Vereinigten Staaten von Amerika, insbesondere in ihren religiösen Systemen, zu einem außerordentlichen Ausmaß an Fehlinformationen und kindischen Verunglimpfungen im Umgang mit der Geschichte und der Debatte gekommen. Die Herleitung des Namens Gottes ist ein solches Beispiel.</w:t>
      </w:r>
    </w:p>
    <w:p>
      <w:pPr>
        <w:pStyle w:val="Normal"/>
        <w:rPr/>
      </w:pPr>
      <w:r>
        <w:rPr/>
        <w:b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02, 2011, 20017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Der Name Gottes im Islam </w:t>
      </w:r>
    </w:p>
    <w:p>
      <w:pPr>
        <w:pStyle w:val="Normal"/>
        <w:jc w:val="left"/>
        <w:rPr>
          <w:b/>
          <w:b/>
          <w:bCs/>
          <w:sz w:val="32"/>
          <w:szCs w:val="32"/>
        </w:rPr>
      </w:pPr>
      <w:r>
        <w:rPr>
          <w:b/>
          <w:bCs/>
          <w:sz w:val="32"/>
          <w:szCs w:val="32"/>
        </w:rPr>
      </w:r>
    </w:p>
    <w:p>
      <w:pPr>
        <w:pStyle w:val="Normal"/>
        <w:jc w:val="left"/>
        <w:rPr>
          <w:b/>
          <w:b/>
          <w:bCs/>
          <w:szCs w:val="24"/>
        </w:rPr>
      </w:pPr>
      <w:r>
        <w:rPr>
          <w:b/>
          <w:bCs/>
          <w:szCs w:val="24"/>
        </w:rPr>
        <w:t>Unwissenheit: Der Anfang des Hasses</w:t>
      </w:r>
    </w:p>
    <w:p>
      <w:pPr>
        <w:pStyle w:val="Normal"/>
        <w:rPr>
          <w:szCs w:val="24"/>
        </w:rPr>
      </w:pPr>
      <w:r>
        <w:rPr>
          <w:szCs w:val="24"/>
        </w:rPr>
        <w:t>Oft ist man einfach fassungslos über die erschreckende Ignoranz der religiösen Systeme dieser Welt. In der Diskussion der letzten Zeit gab es ein außerordentliches Maß an Verunglimpfung des islamischen Systems auf der Grundlage oder als Ergebnis der Terroranschläge, die von den afghanischen Systemen unter den Taliban und dem Bin-Laden-Netzwerk ausgingen, und der Gegenreaktionen der Alliierten. Es werden viele Studienpapiere in Umlauf gebracht, die so offensichtlich falsch sind und dennoch so überzeugend dargestellt werden, dass ein Religionswissenschaftler über diese Behauptungen lachen würde. Eine Reihe von Menschen, die weniger gut informiert sind, fallen jedoch auf diese religiösen Fanatiker herein.</w:t>
      </w:r>
    </w:p>
    <w:p>
      <w:pPr>
        <w:pStyle w:val="Normal"/>
        <w:rPr>
          <w:szCs w:val="24"/>
        </w:rPr>
      </w:pPr>
      <w:r>
        <w:rPr>
          <w:szCs w:val="24"/>
        </w:rPr>
      </w:r>
    </w:p>
    <w:p>
      <w:pPr>
        <w:pStyle w:val="Normal"/>
        <w:rPr>
          <w:szCs w:val="24"/>
        </w:rPr>
      </w:pPr>
      <w:r>
        <w:rPr>
          <w:szCs w:val="24"/>
        </w:rPr>
        <w:t>Eines dieser Märchen der Fanatiker betrifft den Namen Gottes oder Allahs im Islam.</w:t>
      </w:r>
    </w:p>
    <w:p>
      <w:pPr>
        <w:pStyle w:val="Normal"/>
        <w:rPr>
          <w:szCs w:val="24"/>
        </w:rPr>
      </w:pPr>
      <w:r>
        <w:rPr>
          <w:szCs w:val="24"/>
        </w:rPr>
      </w:r>
    </w:p>
    <w:p>
      <w:pPr>
        <w:pStyle w:val="Normal"/>
        <w:rPr>
          <w:szCs w:val="24"/>
        </w:rPr>
      </w:pPr>
      <w:r>
        <w:rPr>
          <w:szCs w:val="24"/>
        </w:rPr>
        <w:t>Wir werden uns nun einige der diesbezüglichen Behauptungen ansehen. Vielleicht können wir etwas Vernunft und auf Fakten basierende Argumente in die Diskussion einbringen.</w:t>
      </w:r>
    </w:p>
    <w:p>
      <w:pPr>
        <w:pStyle w:val="Normal"/>
        <w:rPr>
          <w:szCs w:val="24"/>
        </w:rPr>
      </w:pPr>
      <w:r>
        <w:rPr>
          <w:szCs w:val="24"/>
        </w:rPr>
      </w:r>
    </w:p>
    <w:p>
      <w:pPr>
        <w:pStyle w:val="Normal"/>
        <w:rPr>
          <w:b/>
          <w:b/>
          <w:bCs/>
          <w:szCs w:val="24"/>
        </w:rPr>
      </w:pPr>
      <w:r>
        <w:rPr>
          <w:b/>
          <w:bCs/>
          <w:szCs w:val="24"/>
        </w:rPr>
        <w:t xml:space="preserve">Der Ursprung des Namens </w:t>
      </w:r>
      <w:r>
        <w:rPr>
          <w:b/>
          <w:bCs/>
          <w:i/>
          <w:iCs/>
          <w:szCs w:val="24"/>
        </w:rPr>
        <w:t>Allah</w:t>
      </w:r>
    </w:p>
    <w:p>
      <w:pPr>
        <w:pStyle w:val="Normal"/>
        <w:rPr>
          <w:szCs w:val="24"/>
        </w:rPr>
      </w:pPr>
      <w:r>
        <w:rPr>
          <w:szCs w:val="24"/>
        </w:rPr>
        <w:t>Eine Behauptung, die den Namen Allahs betrifft, macht wie folgt die Runde.</w:t>
      </w:r>
    </w:p>
    <w:p>
      <w:pPr>
        <w:pStyle w:val="Normal"/>
        <w:rPr>
          <w:szCs w:val="24"/>
        </w:rPr>
      </w:pPr>
      <w:r>
        <w:rPr>
          <w:szCs w:val="24"/>
        </w:rPr>
      </w:r>
    </w:p>
    <w:p>
      <w:pPr>
        <w:pStyle w:val="QUOTES"/>
        <w:rPr/>
      </w:pPr>
      <w:r>
        <w:rPr/>
        <w:t>"Wenn dies eine authentische Geschichte wäre, würde das Lehrbuch erklären, dass der Gott Muhammads eine Schöpfung der Menschen war. Arabien war ein heidnisches Land, das über 300 Götter anbetete. Einer davon war der Mondgott namens al-ilah. Die Legende besagt, dass sich der Mondgott mit dem Sonnengott paarte und zwei Töchter hatte, die beide als Göttinnen verehrt wurden. Als Muhammad behauptete, seine "Vision" und "Offenbarung von Gabriel" gehabt zu haben, wählte er al-ilah als den Gott, um den er seine Armee aufbaute. Muhammad verkürzte den Namen al-ilah zu Allah und erklärte, dass er allein angebetet werden sollte. Er verbot die Anbetung der Töchter. Bis zum heutigen Tag ist an der Vorderseite jeder Moschee eine Mondsichel zu sehen, die bekräftigt, dass Allah der Mondgott war und ist. All dies fehlt in den Berichten von Houghton-Mifflin."</w:t>
      </w:r>
    </w:p>
    <w:p>
      <w:pPr>
        <w:pStyle w:val="Normal"/>
        <w:rPr>
          <w:szCs w:val="24"/>
        </w:rPr>
      </w:pPr>
      <w:r>
        <w:rPr>
          <w:szCs w:val="24"/>
        </w:rPr>
      </w:r>
    </w:p>
    <w:p>
      <w:pPr>
        <w:pStyle w:val="Normal"/>
        <w:rPr>
          <w:szCs w:val="24"/>
        </w:rPr>
      </w:pPr>
      <w:r>
        <w:rPr>
          <w:szCs w:val="24"/>
        </w:rPr>
        <w:t>Auf den ersten Blick mag dieses Argument dem Uninformierten plausibel erscheinen, und in der Tat wird es von einigen als eine echte Ansicht verbreitet.</w:t>
      </w:r>
    </w:p>
    <w:p>
      <w:pPr>
        <w:pStyle w:val="Normal"/>
        <w:rPr>
          <w:szCs w:val="24"/>
        </w:rPr>
      </w:pPr>
      <w:r>
        <w:rPr>
          <w:szCs w:val="24"/>
        </w:rPr>
      </w:r>
    </w:p>
    <w:p>
      <w:pPr>
        <w:pStyle w:val="Normal"/>
        <w:rPr/>
      </w:pPr>
      <w:r>
        <w:rPr>
          <w:szCs w:val="24"/>
        </w:rPr>
        <w:t>Man beachte, dass der Autor die Houghton-Mifflin-Berichte angreift, weil sie nicht das enthalten, was er als überprüfbare Wahrheit darstellt. Er versucht zu behaupten, die Verfasser hätten es versäumt, diese wertvolle Information zu ermitteln. Es ist nicht überraschend, dass die Berichte solche Hinweise nicht enthalten, da die Behauptungen völlig falsch sind, wie wir sehen werden.</w:t>
      </w:r>
    </w:p>
    <w:p>
      <w:pPr>
        <w:pStyle w:val="Normal"/>
        <w:rPr>
          <w:szCs w:val="24"/>
        </w:rPr>
      </w:pPr>
      <w:r>
        <w:rPr>
          <w:szCs w:val="24"/>
        </w:rPr>
      </w:r>
    </w:p>
    <w:p>
      <w:pPr>
        <w:pStyle w:val="Normal"/>
        <w:rPr>
          <w:b/>
          <w:b/>
          <w:bCs/>
          <w:szCs w:val="24"/>
        </w:rPr>
      </w:pPr>
      <w:r>
        <w:rPr>
          <w:b/>
          <w:bCs/>
          <w:szCs w:val="24"/>
        </w:rPr>
        <w:t>Die Namen des Mondgottes und der Sonnengefährtin</w:t>
      </w:r>
    </w:p>
    <w:p>
      <w:pPr>
        <w:pStyle w:val="Normal"/>
        <w:rPr/>
      </w:pPr>
      <w:r>
        <w:rPr>
          <w:szCs w:val="24"/>
        </w:rPr>
        <w:t xml:space="preserve">Der Name des Mondgottes war bei den Israeliten früher Sin. Die Araber gaben dieser männlichen Gottheit den Namen Qamar und die Gefährtin hieß Shams. Die Einzelheiten sind in dem Studienpapier </w:t>
      </w:r>
      <w:hyperlink r:id="rId2">
        <w:r>
          <w:rPr>
            <w:rStyle w:val="InternetLink"/>
            <w:i/>
            <w:color w:val="1155CC"/>
            <w:szCs w:val="24"/>
            <w:u w:val="single"/>
          </w:rPr>
          <w:t>Das Goldene Kalb (Nr. 222)</w:t>
        </w:r>
      </w:hyperlink>
      <w:r>
        <w:rPr>
          <w:sz w:val="22"/>
          <w:szCs w:val="22"/>
        </w:rPr>
        <w:t xml:space="preserve"> </w:t>
      </w:r>
      <w:r>
        <w:rPr>
          <w:szCs w:val="24"/>
        </w:rPr>
        <w:t>nachzulesen.</w:t>
      </w:r>
    </w:p>
    <w:p>
      <w:pPr>
        <w:pStyle w:val="Normal"/>
        <w:rPr>
          <w:szCs w:val="24"/>
        </w:rPr>
      </w:pPr>
      <w:r>
        <w:rPr>
          <w:szCs w:val="24"/>
        </w:rPr>
      </w:r>
    </w:p>
    <w:p>
      <w:pPr>
        <w:pStyle w:val="Normal"/>
        <w:rPr>
          <w:szCs w:val="24"/>
        </w:rPr>
      </w:pPr>
      <w:r>
        <w:rPr>
          <w:szCs w:val="24"/>
        </w:rPr>
        <w:t>Der Sonnengott war eine weibliche Gefährtin. Die Namen, die wir bei den Kelten finden, sind von diesen Namen abgeleitet. Zum Beispiel ist James eine Ableitung des Shamus-Typs und stammt aus diesem System. Das Gleiche gilt für die Götter Milcom und Kemosch der heidnischen Nachkommen Lots. Der Gott Milcom ist in dem Namen Malcolm verwandt.</w:t>
      </w:r>
    </w:p>
    <w:p>
      <w:pPr>
        <w:pStyle w:val="Normal"/>
        <w:rPr>
          <w:szCs w:val="24"/>
        </w:rPr>
      </w:pPr>
      <w:r>
        <w:rPr>
          <w:szCs w:val="24"/>
        </w:rPr>
      </w:r>
    </w:p>
    <w:p>
      <w:pPr>
        <w:pStyle w:val="Normal"/>
        <w:rPr/>
      </w:pPr>
      <w:r>
        <w:rPr>
          <w:szCs w:val="24"/>
        </w:rPr>
        <w:t>Der Name Al ilat, der, wie wir oben sehen, im Umlauf ist, ist eine Verfälschung einer der drei weiblichen Gottheiten. Der Name Al ilat ist die ältere Form der Sonnengöttin, die in Herodot i. 131; iii. 8 erwähnt wird. Daraus wurde Al lat oder Allat und bedeutet einfach die Göttin. Sie wurde von den Arabern auf der sinaitischen Halbinsel und insbesondere von den Nabatäern und Palmyrenern verehrt. Herodot behauptet im zweiten Abschnitt, dass 'alilat und 'orotalt die einzigen Gottheiten Arabiens sind. Nöldeke (ERE 1, S. 661) weist auf den Namen als ältere Form von Allat hin und stellt einen Vergleich mit dem Namen Al'ilãh an, der die ältere Form von Allãh sei. In beiden Passagen identifiziert Herodot sie mit Ούρανίη und damit mit einer großen himmlischen Göttin.</w:t>
      </w:r>
    </w:p>
    <w:p>
      <w:pPr>
        <w:pStyle w:val="Normal"/>
        <w:rPr>
          <w:szCs w:val="24"/>
        </w:rPr>
      </w:pPr>
      <w:r>
        <w:rPr>
          <w:szCs w:val="24"/>
        </w:rPr>
      </w:r>
    </w:p>
    <w:p>
      <w:pPr>
        <w:pStyle w:val="Normal"/>
        <w:rPr/>
      </w:pPr>
      <w:r>
        <w:rPr>
          <w:szCs w:val="24"/>
        </w:rPr>
        <w:t>Der endgültige Beweis dafür, dass al ilat als Göttin nicht mit Allah in Verbindung gebracht wird, ist die Aussage von Mohammed selbst im Koran in Sure liii:19, wo er al ilat als eine der drei himmlischen Gottheiten identifiziert, Al Lat, Al Uzza und Manat als dritte. Er prangert ihre Anhänglichkeit an und stellt Allah als einzigen wahren Gott dar. In dieser Sure prangert er auch die Verehrung des Sirius in diesem Zusammenhang an, wenn er Allah als Herrn des Sirius verkündet (Sura liii:50) und damit den Glauben verurteilt, dass der Sirius selbst göttliche Macht besitze.</w:t>
      </w:r>
    </w:p>
    <w:p>
      <w:pPr>
        <w:pStyle w:val="Normal"/>
        <w:rPr>
          <w:szCs w:val="24"/>
        </w:rPr>
      </w:pPr>
      <w:r>
        <w:rPr>
          <w:szCs w:val="24"/>
        </w:rPr>
      </w:r>
    </w:p>
    <w:p>
      <w:pPr>
        <w:pStyle w:val="Normal"/>
        <w:rPr>
          <w:szCs w:val="24"/>
        </w:rPr>
      </w:pPr>
      <w:r>
        <w:rPr>
          <w:szCs w:val="24"/>
        </w:rPr>
        <w:t>Al Lat wird in der Inschrift in Safã auch als 'LT und vielleicht HLT bezeichnet. Sie wird als die Mutter der Götter verstanden. Der Name wird anscheinend als Hallat ausgesprochen. Sie wurde von den späteren Arabern verehrt.</w:t>
      </w:r>
    </w:p>
    <w:p>
      <w:pPr>
        <w:pStyle w:val="Normal"/>
        <w:rPr>
          <w:szCs w:val="24"/>
        </w:rPr>
      </w:pPr>
      <w:r>
        <w:rPr>
          <w:szCs w:val="24"/>
        </w:rPr>
      </w:r>
    </w:p>
    <w:p>
      <w:pPr>
        <w:pStyle w:val="Normal"/>
        <w:rPr/>
      </w:pPr>
      <w:r>
        <w:rPr>
          <w:rFonts w:eastAsia="Times New Roman"/>
          <w:szCs w:val="24"/>
        </w:rPr>
        <w:t xml:space="preserve"> </w:t>
      </w:r>
      <w:r>
        <w:rPr>
          <w:szCs w:val="24"/>
        </w:rPr>
        <w:t>Der Sonnengott, der von den Nabatäern besonders verehrt und von Strabo (784) identifiziert wurde, wurde ebenfalls als Al Lat verstanden (ERE, ebd.).</w:t>
      </w:r>
    </w:p>
    <w:p>
      <w:pPr>
        <w:pStyle w:val="Normal"/>
        <w:rPr>
          <w:szCs w:val="24"/>
        </w:rPr>
      </w:pPr>
      <w:r>
        <w:rPr>
          <w:szCs w:val="24"/>
        </w:rPr>
      </w:r>
    </w:p>
    <w:p>
      <w:pPr>
        <w:pStyle w:val="Normal"/>
        <w:rPr>
          <w:szCs w:val="24"/>
        </w:rPr>
      </w:pPr>
      <w:r>
        <w:rPr>
          <w:szCs w:val="24"/>
        </w:rPr>
        <w:t>Der Kult befand sich in Ta'if, östlich von Mekka, und der Stamm der Thaqif sprach von ihr als ihrer Herrin.</w:t>
      </w:r>
    </w:p>
    <w:p>
      <w:pPr>
        <w:pStyle w:val="Normal"/>
        <w:rPr>
          <w:szCs w:val="24"/>
        </w:rPr>
      </w:pPr>
      <w:r>
        <w:rPr>
          <w:szCs w:val="24"/>
        </w:rPr>
      </w:r>
    </w:p>
    <w:p>
      <w:pPr>
        <w:pStyle w:val="Normal"/>
        <w:rPr>
          <w:szCs w:val="24"/>
        </w:rPr>
      </w:pPr>
      <w:r>
        <w:rPr>
          <w:szCs w:val="24"/>
        </w:rPr>
        <w:t>Der wichtigste Kult späterer Zeiten war auch der Kult von Al Uzza, der die Anbetung der Venus bedeutete. Der Name bedeutete einfach "die Mächtige".</w:t>
      </w:r>
    </w:p>
    <w:p>
      <w:pPr>
        <w:pStyle w:val="Normal"/>
        <w:rPr>
          <w:szCs w:val="24"/>
        </w:rPr>
      </w:pPr>
      <w:r>
        <w:rPr>
          <w:szCs w:val="24"/>
        </w:rPr>
      </w:r>
    </w:p>
    <w:p>
      <w:pPr>
        <w:pStyle w:val="Normal"/>
        <w:rPr/>
      </w:pPr>
      <w:r>
        <w:rPr>
          <w:szCs w:val="24"/>
        </w:rPr>
        <w:t>Manat wurde vielleicht mit der Gottheit Meni in Verbindung gebracht (Jes. 65:11). Manat wurde vom Stamm der Hudhail in der Nähe von Mekka und insbesondere von den Bewohnern von Yathrib (Medina) verehrt. Die Häufigkeit ihres Namens ist ein Beweis dafür, dass der Kult in einem großen Teil Arabiens verbreitet war.</w:t>
      </w:r>
    </w:p>
    <w:p>
      <w:pPr>
        <w:pStyle w:val="Normal"/>
        <w:rPr>
          <w:szCs w:val="24"/>
        </w:rPr>
      </w:pPr>
      <w:r>
        <w:rPr>
          <w:szCs w:val="24"/>
        </w:rPr>
      </w:r>
    </w:p>
    <w:p>
      <w:pPr>
        <w:pStyle w:val="Normal"/>
        <w:rPr>
          <w:szCs w:val="24"/>
        </w:rPr>
      </w:pPr>
      <w:r>
        <w:rPr>
          <w:szCs w:val="24"/>
        </w:rPr>
        <w:t>Aus diesem Grund musste der Prophet Qasim (genannt Muhammad) gegen die Verehrung dieser Gottheiten vorgehen. Bei der Erläuterung des Problems verortete er die Verehrung der Gottheiten in die Zeit Noahs und brachte sie so mit dem System von Babel in Verbindung, wie es in der 1.Mose zu sehen ist. Die so lokalisierten Gottheiten waren:</w:t>
      </w:r>
    </w:p>
    <w:p>
      <w:pPr>
        <w:pStyle w:val="Normal"/>
        <w:rPr/>
      </w:pPr>
      <w:r>
        <w:rPr>
          <w:b/>
          <w:bCs/>
          <w:i/>
          <w:iCs/>
          <w:szCs w:val="24"/>
        </w:rPr>
        <w:t>Yaghuth</w:t>
      </w:r>
      <w:r>
        <w:rPr>
          <w:b/>
          <w:bCs/>
          <w:szCs w:val="24"/>
        </w:rPr>
        <w:t xml:space="preserve"> </w:t>
      </w:r>
      <w:r>
        <w:rPr>
          <w:szCs w:val="24"/>
        </w:rPr>
        <w:t>( Helfer) (Sura lxxi. 23)</w:t>
      </w:r>
    </w:p>
    <w:p>
      <w:pPr>
        <w:pStyle w:val="Normal"/>
        <w:rPr>
          <w:szCs w:val="24"/>
        </w:rPr>
      </w:pPr>
      <w:r>
        <w:rPr>
          <w:szCs w:val="24"/>
        </w:rPr>
        <w:t>(Robertson Smith identifiziert diese Gottheit mit Ye'ush, dem Vorfahren der Edomiter, der in 1.Mose 36 und an anderer Stelle im AT erwähnt wird). Erst später erfahren wir, dass das Götzenbild dieses Gottes unter den Stämmen des Jemen umstritten war.</w:t>
      </w:r>
    </w:p>
    <w:p>
      <w:pPr>
        <w:pStyle w:val="Normal"/>
        <w:rPr/>
      </w:pPr>
      <w:r>
        <w:rPr>
          <w:b/>
          <w:bCs/>
          <w:i/>
          <w:iCs/>
          <w:szCs w:val="24"/>
        </w:rPr>
        <w:t>Ya'uq</w:t>
      </w:r>
      <w:r>
        <w:rPr>
          <w:szCs w:val="24"/>
        </w:rPr>
        <w:t xml:space="preserve"> und </w:t>
      </w:r>
      <w:r>
        <w:rPr>
          <w:b/>
          <w:bCs/>
          <w:i/>
          <w:iCs/>
          <w:szCs w:val="24"/>
        </w:rPr>
        <w:t xml:space="preserve">Suwa </w:t>
      </w:r>
      <w:r>
        <w:rPr>
          <w:szCs w:val="24"/>
        </w:rPr>
        <w:t>(wahrscheinlich der Bewahrer) war der Kult auf den Jemen beschränkt (Sur lxxi. 20).</w:t>
      </w:r>
    </w:p>
    <w:p>
      <w:pPr>
        <w:pStyle w:val="Normal"/>
        <w:rPr>
          <w:szCs w:val="24"/>
        </w:rPr>
      </w:pPr>
      <w:r>
        <w:rPr>
          <w:szCs w:val="24"/>
        </w:rPr>
      </w:r>
    </w:p>
    <w:p>
      <w:pPr>
        <w:pStyle w:val="Normal"/>
        <w:rPr>
          <w:b/>
          <w:b/>
          <w:bCs/>
          <w:szCs w:val="24"/>
        </w:rPr>
      </w:pPr>
      <w:r>
        <w:rPr>
          <w:b/>
          <w:bCs/>
          <w:szCs w:val="24"/>
        </w:rPr>
        <w:t>Hubal und Dhu Shara</w:t>
      </w:r>
    </w:p>
    <w:p>
      <w:pPr>
        <w:pStyle w:val="Normal"/>
        <w:rPr>
          <w:szCs w:val="24"/>
        </w:rPr>
      </w:pPr>
      <w:r>
        <w:rPr>
          <w:szCs w:val="24"/>
        </w:rPr>
        <w:t>Es gibt zwei Gottheiten, die für dieses Argument ebenfalls relevant sind: Hubal und Dhu Shara.</w:t>
      </w:r>
    </w:p>
    <w:p>
      <w:pPr>
        <w:pStyle w:val="Normal"/>
        <w:rPr>
          <w:szCs w:val="24"/>
        </w:rPr>
      </w:pPr>
      <w:r>
        <w:rPr>
          <w:szCs w:val="24"/>
        </w:rPr>
      </w:r>
    </w:p>
    <w:p>
      <w:pPr>
        <w:pStyle w:val="Normal"/>
        <w:rPr>
          <w:szCs w:val="24"/>
        </w:rPr>
      </w:pPr>
      <w:r>
        <w:rPr>
          <w:szCs w:val="24"/>
        </w:rPr>
        <w:t xml:space="preserve">Dhu Shara oder richtiger Dhu 'sh-Shara, was "zu Asch-Shara gehörend" bedeutet, hat eine offensichtliche Verbindung zu dem Begriff Aschera der Bibel. Es handelt sich um eine Gottheit, die von den Nabatäern in ihrer Hauptstadt Petra verehrt wurde. Er wurde durch einen vierkantigen Block aus unbehauenem schwarzem Stein dargestellt, der vier Fuß hoch und zwei Fuß breit war. Das Blut der Opfer wurde auf ihn und vor ihn gegossen. Darunter stand ein goldener Sockel, und das ganze Heiligtum erstrahlte in Gold und Votivgaben (ERE, Bd. 1, S. 663). In den griechischen Aufzeichnungen wird diese Gottheit als Dusares bezeichnet. Epiphaneus berichtet, dass das Fest des Dusares in Petra am 25. Dezember, der Wintersonnenwende, gefeiert wurde. Die ERE erkennt einen Zusammenhang mit dem Sonnenkult an (ebd.) (vgl. das Studienpapier </w:t>
      </w:r>
      <w:hyperlink r:id="rId3">
        <w:r>
          <w:rPr>
            <w:rStyle w:val="InternetLink"/>
            <w:i/>
            <w:color w:val="1155CC"/>
            <w:szCs w:val="24"/>
            <w:u w:val="single"/>
          </w:rPr>
          <w:t>Die Ursprünge von Weihnachten und Ostern (Nr. 235)</w:t>
        </w:r>
      </w:hyperlink>
      <w:r>
        <w:rPr>
          <w:szCs w:val="24"/>
        </w:rPr>
        <w:t>).</w:t>
      </w:r>
    </w:p>
    <w:p>
      <w:pPr>
        <w:pStyle w:val="Normal"/>
        <w:rPr/>
      </w:pPr>
      <w:r>
        <w:rPr>
          <w:sz w:val="22"/>
          <w:szCs w:val="22"/>
        </w:rPr>
        <w:br/>
      </w:r>
      <w:r>
        <w:rPr>
          <w:szCs w:val="24"/>
        </w:rPr>
        <w:t>Im Zentrum des Hauses des Kultes As sherah (daher The Groves) wurde er mit Dionysos identifiziert. Die Verbindung des Kultes mit der üppigen Vegetation ist auch die der Sonnenverehrung in den Zyklen. Dieser Gott wurde beim Stamm der Daus unweit von Mekka durch ein Götzenbild repräsentiert.</w:t>
      </w:r>
    </w:p>
    <w:p>
      <w:pPr>
        <w:pStyle w:val="Normal"/>
        <w:rPr>
          <w:szCs w:val="24"/>
        </w:rPr>
      </w:pPr>
      <w:r>
        <w:rPr>
          <w:szCs w:val="24"/>
        </w:rPr>
      </w:r>
    </w:p>
    <w:p>
      <w:pPr>
        <w:pStyle w:val="Normal"/>
        <w:rPr/>
      </w:pPr>
      <w:r>
        <w:rPr>
          <w:szCs w:val="24"/>
        </w:rPr>
        <w:t>Der schwarze Stein des Dusares oder Dionysos, des Gottes der Nabatäer in Petra, wurde in die Ka'aba gebracht und wurde dort zum Mittelpunkt des Kults, den selbst Mohammed nicht entfernen konnte. Später wurde er vom Hadith-Islam übernommen, und die Verehrung eines heidnischen Gottes wurde zum Zentrum der mekkanischen Pilgerfahrt.</w:t>
      </w:r>
    </w:p>
    <w:p>
      <w:pPr>
        <w:pStyle w:val="Normal"/>
        <w:rPr>
          <w:szCs w:val="24"/>
        </w:rPr>
      </w:pPr>
      <w:r>
        <w:rPr>
          <w:szCs w:val="24"/>
        </w:rPr>
      </w:r>
    </w:p>
    <w:p>
      <w:pPr>
        <w:pStyle w:val="Normal"/>
        <w:rPr>
          <w:szCs w:val="24"/>
        </w:rPr>
      </w:pPr>
      <w:r>
        <w:rPr>
          <w:szCs w:val="24"/>
        </w:rPr>
        <w:t>Der zweite Gott, der aus dem Norden kam, war der von Hubal. Es wird angenommen, dass 'Amr b. Luhai sein Götzenbild aus Moab (Ma'ab) nach Mekka brachte und es in der Ka'aba aufstellte. Es war ursprünglich von menschlicher Gestalt. Es trug Wünschelruten zum Wahrsagen bei sich.</w:t>
      </w:r>
    </w:p>
    <w:p>
      <w:pPr>
        <w:pStyle w:val="Normal"/>
        <w:rPr>
          <w:szCs w:val="24"/>
        </w:rPr>
      </w:pPr>
      <w:r>
        <w:rPr>
          <w:szCs w:val="24"/>
        </w:rPr>
      </w:r>
    </w:p>
    <w:p>
      <w:pPr>
        <w:pStyle w:val="Normal"/>
        <w:rPr/>
      </w:pPr>
      <w:r>
        <w:rPr>
          <w:szCs w:val="24"/>
        </w:rPr>
        <w:t>Der Kalb-Stamm in der syrischen Wüste benutzte den Namen Hubal für eine Person oder einen Clan, und sie benutzten auch Isaf und Na'ila, zwei weitere Gottheiten, die für Mekka typisch sind.</w:t>
      </w:r>
    </w:p>
    <w:p>
      <w:pPr>
        <w:pStyle w:val="Normal"/>
        <w:rPr>
          <w:szCs w:val="24"/>
        </w:rPr>
      </w:pPr>
      <w:r>
        <w:rPr>
          <w:szCs w:val="24"/>
        </w:rPr>
      </w:r>
    </w:p>
    <w:p>
      <w:pPr>
        <w:pStyle w:val="Normal"/>
        <w:rPr>
          <w:szCs w:val="24"/>
        </w:rPr>
      </w:pPr>
      <w:r>
        <w:rPr>
          <w:szCs w:val="24"/>
        </w:rPr>
        <w:t>Amr b. Luhai gilt als Vertreter der Huza'a, des Stammes, der Mekka vor den Quraisch besetzte (ERE, ebd., S. 664).</w:t>
      </w:r>
    </w:p>
    <w:p>
      <w:pPr>
        <w:pStyle w:val="Normal"/>
        <w:rPr>
          <w:szCs w:val="24"/>
        </w:rPr>
      </w:pPr>
      <w:r>
        <w:rPr>
          <w:szCs w:val="24"/>
        </w:rPr>
      </w:r>
    </w:p>
    <w:p>
      <w:pPr>
        <w:pStyle w:val="Normal"/>
        <w:rPr>
          <w:szCs w:val="24"/>
        </w:rPr>
      </w:pPr>
      <w:r>
        <w:rPr>
          <w:szCs w:val="24"/>
        </w:rPr>
        <w:t>Daraus könnte man schließen, dass die Huza'a die heidnischen Kulte in Mekka einführten, obwohl Nöldeke es für unwahrscheinlich hält, dass dieser Schritt 'Amr B. Luhai zugeschrieben wird, nennt aber nicht den Grund, so dass wir daraus schließen, dass er vor ihm stattfand.</w:t>
      </w:r>
    </w:p>
    <w:p>
      <w:pPr>
        <w:pStyle w:val="Normal"/>
        <w:rPr>
          <w:szCs w:val="24"/>
        </w:rPr>
      </w:pPr>
      <w:r>
        <w:rPr>
          <w:szCs w:val="24"/>
        </w:rPr>
      </w:r>
    </w:p>
    <w:p>
      <w:pPr>
        <w:pStyle w:val="Normal"/>
        <w:rPr>
          <w:szCs w:val="24"/>
        </w:rPr>
      </w:pPr>
      <w:r>
        <w:rPr>
          <w:szCs w:val="24"/>
        </w:rPr>
        <w:t>Das Wort El wurde von den früheren Arabern als Einzelname für die Gottheit als einfacher Gott verwendet, so wie es auch in der Bibel verwendet wird. Das Wort wurde zu iyal als Pluralform von Majestät.</w:t>
      </w:r>
    </w:p>
    <w:p>
      <w:pPr>
        <w:pStyle w:val="Normal"/>
        <w:rPr>
          <w:szCs w:val="24"/>
        </w:rPr>
      </w:pPr>
      <w:r>
        <w:rPr>
          <w:szCs w:val="24"/>
        </w:rPr>
      </w:r>
    </w:p>
    <w:p>
      <w:pPr>
        <w:pStyle w:val="Normal"/>
        <w:rPr>
          <w:szCs w:val="24"/>
        </w:rPr>
      </w:pPr>
      <w:r>
        <w:rPr>
          <w:szCs w:val="24"/>
        </w:rPr>
        <w:t>Auf die gleiche Weise wurde das Wort für Herr, Baal, als Der Herr zu einem Namen für die Gottheit und erscheint allgemein im semitischen System. Das Verb ba'ila (verwirrt sein) bedeutet in der Tat, für den Gott Ba'al zu ergreifen (wahrscheinlich auch unsere Kaution).</w:t>
      </w:r>
    </w:p>
    <w:p>
      <w:pPr>
        <w:pStyle w:val="Normal"/>
        <w:rPr>
          <w:szCs w:val="24"/>
        </w:rPr>
      </w:pPr>
      <w:r>
        <w:rPr>
          <w:szCs w:val="24"/>
        </w:rPr>
      </w:r>
    </w:p>
    <w:p>
      <w:pPr>
        <w:pStyle w:val="Normal"/>
        <w:rPr/>
      </w:pPr>
      <w:r>
        <w:rPr>
          <w:szCs w:val="24"/>
        </w:rPr>
        <w:t>In den Saifa-Inschriften wird das Wort Hallah, das "Gott" bedeutet, schon sehr früh in die Zusammensetzung der verschiedenen Personennamen der Nabatäer und vieler anderer Nordaraber aufgenommen. Formen wie Zaid Allahi oder Erhöhung Gottes usw. finden sich schon früh, und das Wort war sogar bei den vorislamischen und heidnischen Arabern in Gebrauch. Allah wurde unter den verschiedenen Redewendungen, die unter den heidnischen Arabern gebräuchlich waren, zu einem gängigen Begriff. Der Koran selbst ist der Beweis für die Ansicht, dass die vorislamischen und heidnischen Araber selbst Allah als das höchste Wesen betrachteten. Sie wenden sich an Allah, wenn sie in Bedrängnis sind (Suren x. 23; xxix. 65; xxxi. 31). In seinem Namen werden feierliche Eide geschworen (S. vi. 109; xvi. 40; xxxv. 40). Er wird von den Menschen als der Schöpfer und Spender des Regens anerkannt (xxxi. 61ff.). Ihr Verbrechen ist, dass sie neben Ihm andere Götter anbeten, nämlich die drei Göttinnen Al Lat, Al Uzza und Manat, die als Seine Töchter gelten (xvi. 59ff.).</w:t>
      </w:r>
    </w:p>
    <w:p>
      <w:pPr>
        <w:pStyle w:val="Normal"/>
        <w:rPr>
          <w:szCs w:val="24"/>
        </w:rPr>
      </w:pPr>
      <w:r>
        <w:rPr>
          <w:szCs w:val="24"/>
        </w:rPr>
      </w:r>
    </w:p>
    <w:p>
      <w:pPr>
        <w:pStyle w:val="Normal"/>
        <w:rPr/>
      </w:pPr>
      <w:r>
        <w:rPr>
          <w:szCs w:val="24"/>
        </w:rPr>
        <w:t>Wellhausan zitiert eine große Anzahl von Stellen, in denen die vorislamischen Araber Allah als große Gottheit erwähnen. Es sind so viele, dass, selbst wenn wir einige als verdächtig streichen, es so viele sind, dass es keinen Zweifel daran gibt, dass der Begriff Allah ein vormuhammedanischer Begriff ist.</w:t>
      </w:r>
    </w:p>
    <w:p>
      <w:pPr>
        <w:pStyle w:val="Normal"/>
        <w:rPr>
          <w:szCs w:val="24"/>
        </w:rPr>
      </w:pPr>
      <w:r>
        <w:rPr>
          <w:szCs w:val="24"/>
        </w:rPr>
      </w:r>
    </w:p>
    <w:p>
      <w:pPr>
        <w:pStyle w:val="Normal"/>
        <w:rPr/>
      </w:pPr>
      <w:r>
        <w:rPr>
          <w:szCs w:val="24"/>
        </w:rPr>
        <w:t>Der Begriff ist der gebräuchliche Name für Gott unter allen Arabern, Heiden und anderen. Doch trotz dieser Beweise versucht Wellhausen, eine Verbindung herzustellen, die besagt, dass der Name Allah von der Anbetung des Moabiters Hubal abgeleitet ist. Dies scheint eine religiöse Voreingenommenheit zu sein, die sich nicht auf historische Fakten stützen kann. Die Beweise sprechen eher für das Gegenteil.</w:t>
      </w:r>
    </w:p>
    <w:p>
      <w:pPr>
        <w:pStyle w:val="Normal"/>
        <w:rPr>
          <w:szCs w:val="24"/>
        </w:rPr>
      </w:pPr>
      <w:r>
        <w:rPr>
          <w:szCs w:val="24"/>
        </w:rPr>
        <w:t>Das falsche Argument wird von Wellhausen abgeleitet (ERE, ebd.).</w:t>
      </w:r>
    </w:p>
    <w:p>
      <w:pPr>
        <w:pStyle w:val="Normal"/>
        <w:rPr>
          <w:szCs w:val="24"/>
        </w:rPr>
      </w:pPr>
      <w:r>
        <w:rPr>
          <w:szCs w:val="24"/>
        </w:rPr>
      </w:r>
    </w:p>
    <w:p>
      <w:pPr>
        <w:pStyle w:val="Normal"/>
        <w:rPr>
          <w:szCs w:val="24"/>
        </w:rPr>
      </w:pPr>
      <w:r>
        <w:rPr>
          <w:szCs w:val="24"/>
        </w:rPr>
        <w:t>Die Verwirrung bei den Namen rührt von der Gefahr her, dass die geringe Kenntnis einiger Namen auf einem Irrtum von Wellhausen beruht.</w:t>
      </w:r>
    </w:p>
    <w:p>
      <w:pPr>
        <w:pStyle w:val="Normal"/>
        <w:rPr>
          <w:szCs w:val="24"/>
        </w:rPr>
      </w:pPr>
      <w:r>
        <w:rPr>
          <w:szCs w:val="24"/>
        </w:rPr>
      </w:r>
    </w:p>
    <w:p>
      <w:pPr>
        <w:pStyle w:val="Normal"/>
        <w:rPr/>
      </w:pPr>
      <w:r>
        <w:rPr>
          <w:szCs w:val="24"/>
        </w:rPr>
        <w:t>Da wir wiederholt den Namen einer Gottheit gefolgt von dem Titel Alaha, oder der Gott, finden, argumentierte Wellhausen, dass die Araber eines späteren Zeitalters den Beinamen Allah als den Gott auf eine Reihe verschiedener Gottheiten angewandt haben könnten und dass auf diese Weise aus einem bloßen Anhängsel an den Namen eines großen Gottes allmählich der Name des höchsten Gottes geworden sein könnte.</w:t>
      </w:r>
    </w:p>
    <w:p>
      <w:pPr>
        <w:pStyle w:val="Normal"/>
        <w:rPr>
          <w:szCs w:val="24"/>
        </w:rPr>
      </w:pPr>
      <w:r>
        <w:rPr>
          <w:szCs w:val="24"/>
        </w:rPr>
      </w:r>
    </w:p>
    <w:p>
      <w:pPr>
        <w:pStyle w:val="Normal"/>
        <w:rPr>
          <w:szCs w:val="24"/>
        </w:rPr>
      </w:pPr>
      <w:r>
        <w:rPr>
          <w:szCs w:val="24"/>
        </w:rPr>
        <w:t>Dieses Argument ist eine entsetzliche Argumentation, die den Text der Bibel und die alten sprachlichen Formen der Gottesnamen in der hebräischen, chaldäischen, aramäischen und arabischen Sprache ignoriert.</w:t>
      </w:r>
    </w:p>
    <w:p>
      <w:pPr>
        <w:pStyle w:val="Normal"/>
        <w:rPr>
          <w:szCs w:val="24"/>
        </w:rPr>
      </w:pPr>
      <w:r>
        <w:rPr>
          <w:szCs w:val="24"/>
        </w:rPr>
      </w:r>
    </w:p>
    <w:p>
      <w:pPr>
        <w:pStyle w:val="Normal"/>
        <w:rPr>
          <w:b/>
          <w:b/>
          <w:bCs/>
          <w:szCs w:val="24"/>
        </w:rPr>
      </w:pPr>
      <w:r>
        <w:rPr>
          <w:b/>
          <w:bCs/>
          <w:szCs w:val="24"/>
        </w:rPr>
        <w:t>Der Ursprung des Namens Allah</w:t>
      </w:r>
    </w:p>
    <w:p>
      <w:pPr>
        <w:pStyle w:val="Normal"/>
        <w:rPr>
          <w:szCs w:val="24"/>
        </w:rPr>
      </w:pPr>
      <w:r>
        <w:rPr>
          <w:szCs w:val="24"/>
        </w:rPr>
        <w:t>Als die Ka'abah in Mekka gereinigt wurde, befanden sich dort etwa 167 Götzenbilder. Das heidnische Pantheon der Araber war sehr umfangreich, auch wenn es sich im Wesentlichen auf die drei Gottheiten und Sirius beschränkte. Ein Großteil dieser heidnischen Verehrung fand Eingang in den Islam, wie wir noch sehen werden, aber sie hatte nichts mit dem Namen Gottes zu tun.</w:t>
      </w:r>
    </w:p>
    <w:p>
      <w:pPr>
        <w:pStyle w:val="Normal"/>
        <w:rPr>
          <w:szCs w:val="24"/>
        </w:rPr>
      </w:pPr>
      <w:r>
        <w:rPr>
          <w:szCs w:val="24"/>
        </w:rPr>
      </w:r>
    </w:p>
    <w:p>
      <w:pPr>
        <w:pStyle w:val="Normal"/>
        <w:rPr/>
      </w:pPr>
      <w:r>
        <w:rPr>
          <w:szCs w:val="24"/>
        </w:rPr>
        <w:t>Es scheint zwei Berichte zu geben, einen über Hubal und die 360 Götzen, die die Tage des Jahres repräsentieren, und einen über die 167 Götzen in der Ka'aba selbst. Die verschiedenen Berichte deuten darauf hin, dass es sich um beide Zahlen gehandelt haben könnte, wobei die 360 die Ka'aba umgeben und die 167 sich in ihr befinden.</w:t>
      </w:r>
    </w:p>
    <w:p>
      <w:pPr>
        <w:pStyle w:val="Normal"/>
        <w:rPr>
          <w:szCs w:val="24"/>
        </w:rPr>
      </w:pPr>
      <w:r>
        <w:rPr>
          <w:szCs w:val="24"/>
        </w:rPr>
      </w:r>
    </w:p>
    <w:p>
      <w:pPr>
        <w:pStyle w:val="Normal"/>
        <w:rPr>
          <w:szCs w:val="24"/>
        </w:rPr>
      </w:pPr>
      <w:r>
        <w:rPr>
          <w:szCs w:val="24"/>
        </w:rPr>
        <w:t>Mohammed stammte aus einer Familie, die zu einem großen Teil unitarisch-christlich war, und auf diese Weise wurde er mit der biblischen Struktur vertraut gemacht.</w:t>
      </w:r>
    </w:p>
    <w:p>
      <w:pPr>
        <w:pStyle w:val="Normal"/>
        <w:rPr>
          <w:szCs w:val="24"/>
        </w:rPr>
      </w:pPr>
      <w:r>
        <w:rPr>
          <w:szCs w:val="24"/>
        </w:rPr>
      </w:r>
    </w:p>
    <w:p>
      <w:pPr>
        <w:pStyle w:val="Normal"/>
        <w:rPr/>
      </w:pPr>
      <w:r>
        <w:rPr>
          <w:szCs w:val="24"/>
        </w:rPr>
        <w:t>Er machte sich daran, drei Aspekte der Anbetung des einen wahren Gottes zu zerstören. Zunächst machte er sich daran, die heidnische Verehrung der arabischen Stämme zu beseitigen. Dann stand er vor der Aufgabe, das trinitarische System zu entlarven und zu zerstören, das sich dem Osten von Konstantinopel aus als Werkzeug des römischen Systems aufgezwungen hatte. Außerdem hatte er die Aufgabe, die Araber von der jüdischen Aristokratie und den Königtümern zu befreien, die den Nahen Osten zu jener Zeit beherrschten. Ein Großteil dieses Einflusses erstreckte sich bis nach Khazaria, wo die Khazar Ashkenazi im nächsten Jahrhundert zum Judentum konvertierten (740 n.u.Z.).</w:t>
      </w:r>
    </w:p>
    <w:p>
      <w:pPr>
        <w:pStyle w:val="Normal"/>
        <w:rPr>
          <w:szCs w:val="24"/>
        </w:rPr>
      </w:pPr>
      <w:r>
        <w:rPr>
          <w:szCs w:val="24"/>
        </w:rPr>
      </w:r>
    </w:p>
    <w:p>
      <w:pPr>
        <w:pStyle w:val="Normal"/>
        <w:rPr>
          <w:szCs w:val="24"/>
        </w:rPr>
      </w:pPr>
      <w:r>
        <w:rPr>
          <w:szCs w:val="24"/>
        </w:rPr>
        <w:t>Muhammed begann 610 n.u.Z. zu lehren, und im Jahr 632 war der Islam nach der Hejira oder der Flucht von Mekka nach Medina etabliert.</w:t>
      </w:r>
    </w:p>
    <w:p>
      <w:pPr>
        <w:pStyle w:val="Normal"/>
        <w:rPr>
          <w:szCs w:val="24"/>
        </w:rPr>
      </w:pPr>
      <w:r>
        <w:rPr>
          <w:szCs w:val="24"/>
        </w:rPr>
      </w:r>
    </w:p>
    <w:p>
      <w:pPr>
        <w:pStyle w:val="Normal"/>
        <w:rPr>
          <w:szCs w:val="24"/>
        </w:rPr>
      </w:pPr>
      <w:r>
        <w:rPr>
          <w:szCs w:val="24"/>
        </w:rPr>
        <w:t>Es stimmt, dass die Moscheen im Islam Halbmonde haben, aber das gilt auch für viele trinitarische Kirchen im Christentum. Die Namen haben jedoch nichts mit dem Namen Allahs zu tun. Ein großer Teil der Moscheenstruktur ist auch mit den Brüsten der Göttin in ihrer Dachform verbunden und ist direkt heidnisch, aber das hat wenig mit dem Propheten und dem wahren Islam zu tun.</w:t>
      </w:r>
    </w:p>
    <w:p>
      <w:pPr>
        <w:pStyle w:val="Normal"/>
        <w:rPr>
          <w:szCs w:val="24"/>
        </w:rPr>
      </w:pPr>
      <w:r>
        <w:rPr>
          <w:szCs w:val="24"/>
        </w:rPr>
      </w:r>
    </w:p>
    <w:p>
      <w:pPr>
        <w:pStyle w:val="Normal"/>
        <w:rPr>
          <w:szCs w:val="24"/>
        </w:rPr>
      </w:pPr>
      <w:r>
        <w:rPr>
          <w:szCs w:val="24"/>
        </w:rPr>
        <w:t>Wie wir sehen, war Al'ilãh die ältere Form von Allãh. Diese hat nichts mit dem Mondgott zu tun und auch nicht mit der Himmelsgöttin Al ilat oder Al Lat.</w:t>
      </w:r>
    </w:p>
    <w:p>
      <w:pPr>
        <w:pStyle w:val="Normal"/>
        <w:rPr>
          <w:szCs w:val="24"/>
        </w:rPr>
      </w:pPr>
      <w:r>
        <w:rPr>
          <w:szCs w:val="24"/>
        </w:rPr>
      </w:r>
    </w:p>
    <w:p>
      <w:pPr>
        <w:pStyle w:val="Normal"/>
        <w:rPr>
          <w:szCs w:val="24"/>
        </w:rPr>
      </w:pPr>
      <w:r>
        <w:rPr>
          <w:szCs w:val="24"/>
        </w:rPr>
        <w:t>Die hebräische und die arabische Sprache sind auf diese Weise miteinander verwandt. Das Hebräische war der Ursprung der westlichen aramäischen Form, die nach der babylonischen Gefangenschaft anstelle des Hebräischen gesprochen wurde. Die chaldäische semitische Sprache wurde zum Ostaramäischen, aus dem das moderne Arabisch hervorgegangen ist.</w:t>
      </w:r>
    </w:p>
    <w:p>
      <w:pPr>
        <w:pStyle w:val="Normal"/>
        <w:rPr>
          <w:szCs w:val="24"/>
        </w:rPr>
      </w:pPr>
      <w:r>
        <w:rPr>
          <w:szCs w:val="24"/>
        </w:rPr>
      </w:r>
    </w:p>
    <w:p>
      <w:pPr>
        <w:pStyle w:val="Normal"/>
        <w:rPr/>
      </w:pPr>
      <w:r>
        <w:rPr>
          <w:szCs w:val="24"/>
        </w:rPr>
        <w:t>Die Namen für Gott im Hebräischen waren:</w:t>
      </w:r>
    </w:p>
    <w:p>
      <w:pPr>
        <w:pStyle w:val="Normal"/>
        <w:rPr>
          <w:szCs w:val="24"/>
        </w:rPr>
      </w:pPr>
      <w:r>
        <w:rPr>
          <w:szCs w:val="24"/>
        </w:rPr>
        <w:t>Eloah (Singularform); und</w:t>
      </w:r>
    </w:p>
    <w:p>
      <w:pPr>
        <w:pStyle w:val="Normal"/>
        <w:rPr>
          <w:szCs w:val="24"/>
        </w:rPr>
      </w:pPr>
      <w:r>
        <w:rPr>
          <w:szCs w:val="24"/>
        </w:rPr>
        <w:t>Elohim (Pluralform).</w:t>
      </w:r>
    </w:p>
    <w:p>
      <w:pPr>
        <w:pStyle w:val="Normal"/>
        <w:rPr>
          <w:szCs w:val="24"/>
        </w:rPr>
      </w:pPr>
      <w:r>
        <w:rPr>
          <w:szCs w:val="24"/>
        </w:rPr>
      </w:r>
    </w:p>
    <w:p>
      <w:pPr>
        <w:pStyle w:val="Normal"/>
        <w:rPr>
          <w:szCs w:val="24"/>
        </w:rPr>
      </w:pPr>
      <w:r>
        <w:rPr>
          <w:szCs w:val="24"/>
        </w:rPr>
        <w:t>El war eine Kurzform und konnte in Bezug auf eine Person mächtig bedeuten.</w:t>
      </w:r>
    </w:p>
    <w:p>
      <w:pPr>
        <w:pStyle w:val="Normal"/>
        <w:rPr>
          <w:szCs w:val="24"/>
        </w:rPr>
      </w:pPr>
      <w:r>
        <w:rPr>
          <w:szCs w:val="24"/>
        </w:rPr>
      </w:r>
    </w:p>
    <w:p>
      <w:pPr>
        <w:pStyle w:val="Normal"/>
        <w:rPr>
          <w:szCs w:val="24"/>
        </w:rPr>
      </w:pPr>
      <w:r>
        <w:rPr>
          <w:szCs w:val="24"/>
        </w:rPr>
        <w:t>Die Namen für Gott auf Chaldäisch waren:</w:t>
      </w:r>
    </w:p>
    <w:p>
      <w:pPr>
        <w:pStyle w:val="Normal"/>
        <w:rPr>
          <w:szCs w:val="24"/>
        </w:rPr>
      </w:pPr>
      <w:r>
        <w:rPr>
          <w:szCs w:val="24"/>
        </w:rPr>
        <w:t>Elahh (Singularform) (= hebr. Eloah)</w:t>
      </w:r>
    </w:p>
    <w:p>
      <w:pPr>
        <w:pStyle w:val="Normal"/>
        <w:rPr>
          <w:szCs w:val="24"/>
        </w:rPr>
      </w:pPr>
      <w:r>
        <w:rPr>
          <w:szCs w:val="24"/>
        </w:rPr>
        <w:t>Elahhin (Pluralform) (= hebr. Elohim)</w:t>
      </w:r>
    </w:p>
    <w:p>
      <w:pPr>
        <w:pStyle w:val="Normal"/>
        <w:rPr>
          <w:szCs w:val="24"/>
        </w:rPr>
      </w:pPr>
      <w:r>
        <w:rPr>
          <w:szCs w:val="24"/>
        </w:rPr>
      </w:r>
    </w:p>
    <w:p>
      <w:pPr>
        <w:pStyle w:val="Normal"/>
        <w:rPr/>
      </w:pPr>
      <w:r>
        <w:rPr>
          <w:szCs w:val="24"/>
        </w:rPr>
        <w:t>El hatte die gleiche Bedeutung. Sowohl das Hebräische als auch das Chaldäische erscheinen in den Bibeltexten in diesen Formen. Das Buch Esra zeigt, dass der Name Eloah der Titel des Gottes des Tempels in Jerusalem ist. Dieser Name ist singulär und lässt keine Pluralität zu. Er bezieht sich allein auf den einen wahren Gott.</w:t>
      </w:r>
    </w:p>
    <w:p>
      <w:pPr>
        <w:pStyle w:val="Normal"/>
        <w:rPr>
          <w:szCs w:val="24"/>
        </w:rPr>
      </w:pPr>
      <w:r>
        <w:rPr>
          <w:szCs w:val="24"/>
        </w:rPr>
      </w:r>
    </w:p>
    <w:p>
      <w:pPr>
        <w:pStyle w:val="Normal"/>
        <w:rPr/>
      </w:pPr>
      <w:r>
        <w:rPr>
          <w:szCs w:val="24"/>
        </w:rPr>
        <w:t>Im östlichen Aramäisch wurde der Singular Elahh auf diese Weise im Arabischen zu Allah'. Elahh wurde als Al Elahh oder Der Gott in der Einzahl bezeichnet, wie es im Bibeltext und im Chaldäischen erscheint. Aus dem östlichen Aramäisch wurde es dann im Arabischen zu Al'ilãh, wobei die beiden hh-Laute als Anwärter mit dem Endbuchstaben h von Allah ausgedrückt wurden. Die alte arabische Form war also Al'ilãh, wobei der doppelte h-Laut verändert wurde. Der Islam unter Mohammed führte den Namen Allah weiter, weil er singulär war und keine Pluralität zuließ.</w:t>
      </w:r>
    </w:p>
    <w:p>
      <w:pPr>
        <w:pStyle w:val="Normal"/>
        <w:rPr>
          <w:szCs w:val="24"/>
        </w:rPr>
      </w:pPr>
      <w:r>
        <w:rPr>
          <w:szCs w:val="24"/>
        </w:rPr>
      </w:r>
    </w:p>
    <w:p>
      <w:pPr>
        <w:pStyle w:val="Normal"/>
        <w:rPr>
          <w:szCs w:val="24"/>
        </w:rPr>
      </w:pPr>
      <w:r>
        <w:rPr>
          <w:szCs w:val="24"/>
        </w:rPr>
        <w:t>Es besteht kein Zweifel daran, dass der biblische Name Eloah und der arabische Name Allah aus der semitischen Sprache über das alte Hebräisch bzw. das alte Chaldäisch zu uns gekommen sind und dass sie dasselbe bedeuten.</w:t>
      </w:r>
    </w:p>
    <w:p>
      <w:pPr>
        <w:pStyle w:val="Normal"/>
        <w:rPr>
          <w:szCs w:val="24"/>
        </w:rPr>
      </w:pPr>
      <w:r>
        <w:rPr>
          <w:szCs w:val="24"/>
        </w:rPr>
      </w:r>
    </w:p>
    <w:p>
      <w:pPr>
        <w:pStyle w:val="Normal"/>
        <w:rPr/>
      </w:pPr>
      <w:r>
        <w:rPr>
          <w:szCs w:val="24"/>
        </w:rPr>
        <w:t>Der Name Yahovah ist ein Titel, der auf Eloah als Form der dritten Person des Verbs angewandt wird, was bedeutet: Er bewirkt das Sein. Diese Ansicht wird durch die Fußnote zum Text in 2.Mose 3:14 in der Annotated Oxford RSV bestätigt. Der im Text in 2.Mose 3,14 ausgedrückte Name bedeutet Ich bin, was ich werden werde ('eyeh 'asher 'eyeh vgl. auch Bullinger fn. zu Companion Bible). Es bezeichnet einen Schöpfungsakt in der Erweiterung seiner selbst durch den einen wahren Gott nach seinem Willen und Plan. In diesem Sinne werden alle Menschen zu Söhnen Gottes.</w:t>
      </w:r>
    </w:p>
    <w:p>
      <w:pPr>
        <w:pStyle w:val="Normal"/>
        <w:rPr>
          <w:szCs w:val="24"/>
        </w:rPr>
      </w:pPr>
      <w:r>
        <w:rPr>
          <w:szCs w:val="24"/>
        </w:rPr>
      </w:r>
    </w:p>
    <w:p>
      <w:pPr>
        <w:pStyle w:val="Normal"/>
        <w:rPr/>
      </w:pPr>
      <w:r>
        <w:rPr>
          <w:szCs w:val="24"/>
        </w:rPr>
        <w:t xml:space="preserve">Es ist also ein Name, der auf den Sprecher des Einen Wahren Gottes angewendet wird, der als Yahovih (SHD 3069) oder Yahovah der Heerscharen bezeichnet wird. Yahovah (SHD 3068) wird verwendet, um sich auf untergeordnete Gottheiten und manchmal auf mehrere Gottheiten gleichzeitig zu beziehen. Mit anderen Worten: Sie alle handeln für den einen wahren Gott Eloah als Elohim. So werden alle Menschen zu geistigen Göttern oder Elohim als Söhne Gottes (siehe das Studienpapier </w:t>
      </w:r>
      <w:hyperlink r:id="rId4">
        <w:r>
          <w:rPr>
            <w:rStyle w:val="InternetLink"/>
            <w:szCs w:val="24"/>
          </w:rPr>
          <w:t>Die Auserwählten als Elohim (Nr. 001)</w:t>
        </w:r>
      </w:hyperlink>
      <w:r>
        <w:rPr>
          <w:szCs w:val="24"/>
        </w:rPr>
        <w:t>).</w:t>
      </w:r>
    </w:p>
    <w:p>
      <w:pPr>
        <w:pStyle w:val="Normal"/>
        <w:rPr>
          <w:szCs w:val="24"/>
        </w:rPr>
      </w:pPr>
      <w:r>
        <w:rPr>
          <w:szCs w:val="24"/>
        </w:rPr>
      </w:r>
    </w:p>
    <w:p>
      <w:pPr>
        <w:pStyle w:val="Normal"/>
        <w:rPr/>
      </w:pPr>
      <w:r>
        <w:rPr>
          <w:szCs w:val="24"/>
        </w:rPr>
        <w:t xml:space="preserve">Der Name Yahovah wird auf mindestens vier Wesen angewandt, von denen drei gleichzeitig Engel oder Boten für den Gott im Himmel sind, wie wir aus dem Beispiel mit Abraham und Lot und der Zerstörung in Sodom und Gomorra sehen. Alle diese Aspekte wurden in den Studienpapieren untersucht: </w:t>
      </w:r>
      <w:hyperlink r:id="rId5">
        <w:r>
          <w:rPr>
            <w:rStyle w:val="InternetLink"/>
            <w:szCs w:val="24"/>
          </w:rPr>
          <w:t>Der Engel YHVHs (Nr. 024)</w:t>
        </w:r>
      </w:hyperlink>
      <w:r>
        <w:rPr>
          <w:szCs w:val="24"/>
        </w:rPr>
        <w:t xml:space="preserve">; </w:t>
      </w:r>
      <w:hyperlink r:id="rId6">
        <w:r>
          <w:rPr>
            <w:rStyle w:val="InternetLink"/>
            <w:szCs w:val="24"/>
          </w:rPr>
          <w:t>Die Namen Gottes (Nr. 116)</w:t>
        </w:r>
      </w:hyperlink>
      <w:r>
        <w:rPr>
          <w:szCs w:val="24"/>
        </w:rPr>
        <w:t xml:space="preserve">; </w:t>
      </w:r>
      <w:hyperlink r:id="rId7">
        <w:r>
          <w:rPr>
            <w:rStyle w:val="InternetLink"/>
            <w:color w:val="1155CC"/>
            <w:szCs w:val="24"/>
            <w:u w:val="single"/>
          </w:rPr>
          <w:t>Die Präexistenz Jesu Christi (Nr. 243)</w:t>
        </w:r>
      </w:hyperlink>
      <w:r>
        <w:rPr>
          <w:szCs w:val="24"/>
        </w:rPr>
        <w:t xml:space="preserve">; und </w:t>
      </w:r>
      <w:hyperlink r:id="rId8">
        <w:r>
          <w:rPr>
            <w:rStyle w:val="InternetLink"/>
            <w:color w:val="1155CC"/>
            <w:szCs w:val="24"/>
            <w:u w:val="single"/>
          </w:rPr>
          <w:t>Abraham und Sodom (Nr. 091)</w:t>
        </w:r>
      </w:hyperlink>
      <w:r>
        <w:rPr>
          <w:szCs w:val="24"/>
        </w:rPr>
        <w:t>.</w:t>
      </w:r>
    </w:p>
    <w:p>
      <w:pPr>
        <w:pStyle w:val="Normal"/>
        <w:rPr>
          <w:szCs w:val="24"/>
        </w:rPr>
      </w:pPr>
      <w:r>
        <w:rPr>
          <w:szCs w:val="24"/>
        </w:rPr>
      </w:r>
    </w:p>
    <w:p>
      <w:pPr>
        <w:pStyle w:val="Normal"/>
        <w:rPr>
          <w:szCs w:val="24"/>
        </w:rPr>
      </w:pPr>
      <w:r>
        <w:rPr>
          <w:szCs w:val="24"/>
        </w:rPr>
        <w:t>Aus dieser Unkenntnis über den Ursprung der Namen in der Sprache und dem Wunsch selbstgerechter Bigotter im Christentum, sie zu verleumden und zu verunglimpfen, erwachsen Irrtümer und Verleumdungen. Die Unkenntnis des Islam, die auf den Traditionen der Menschen beruht, verstärkt die Feindseligkeit noch.</w:t>
      </w:r>
    </w:p>
    <w:p>
      <w:pPr>
        <w:pStyle w:val="Normal"/>
        <w:rPr>
          <w:szCs w:val="24"/>
        </w:rPr>
      </w:pPr>
      <w:r>
        <w:rPr>
          <w:szCs w:val="24"/>
        </w:rPr>
      </w:r>
    </w:p>
    <w:p>
      <w:pPr>
        <w:pStyle w:val="Normal"/>
        <w:rPr>
          <w:szCs w:val="24"/>
        </w:rPr>
      </w:pPr>
      <w:r>
        <w:rPr>
          <w:szCs w:val="24"/>
        </w:rPr>
        <w:t>Warum greifen Menschen den Namen Allah an? Was ist die Bedeutung dieses Begriffs?</w:t>
      </w:r>
    </w:p>
    <w:p>
      <w:pPr>
        <w:pStyle w:val="Normal"/>
        <w:rPr>
          <w:szCs w:val="24"/>
        </w:rPr>
      </w:pPr>
      <w:r>
        <w:rPr>
          <w:szCs w:val="24"/>
        </w:rPr>
      </w:r>
    </w:p>
    <w:p>
      <w:pPr>
        <w:pStyle w:val="Normal"/>
        <w:rPr>
          <w:szCs w:val="24"/>
        </w:rPr>
      </w:pPr>
      <w:r>
        <w:rPr>
          <w:szCs w:val="24"/>
        </w:rPr>
        <w:t>Das eigentliche Problem rührt von der falschen Theologie her, die in das Christentum eingedrungen ist und heute in den Kirchen Gottes ihren Ausdruck findet.</w:t>
      </w:r>
    </w:p>
    <w:p>
      <w:pPr>
        <w:pStyle w:val="Normal"/>
        <w:rPr>
          <w:szCs w:val="24"/>
        </w:rPr>
      </w:pPr>
      <w:r>
        <w:rPr>
          <w:szCs w:val="24"/>
        </w:rPr>
      </w:r>
    </w:p>
    <w:p>
      <w:pPr>
        <w:pStyle w:val="Normal"/>
        <w:rPr/>
      </w:pPr>
      <w:r>
        <w:rPr>
          <w:szCs w:val="24"/>
        </w:rPr>
        <w:t>Das trinitarische System entwickelte sich aus einer binitarischen Struktur, die 325 n.u.Z. in Nizäa angenommen wurde. Die Trinität wurde von den Kappadoziern, Gregor von Nyssa, Gregor von Nazianzus und Basilius entwickelt. Die Theologie wurde 381 n.u.Z. angenommen und verkrüppelte das Christentum theologisch. Augustinus von Hippo konkretisierte dann die irrige Theologie in seinen Schriften.</w:t>
      </w:r>
    </w:p>
    <w:p>
      <w:pPr>
        <w:pStyle w:val="Normal"/>
        <w:rPr>
          <w:szCs w:val="24"/>
        </w:rPr>
      </w:pPr>
      <w:r>
        <w:rPr>
          <w:szCs w:val="24"/>
        </w:rPr>
      </w:r>
    </w:p>
    <w:p>
      <w:pPr>
        <w:pStyle w:val="Normal"/>
        <w:rPr/>
      </w:pPr>
      <w:r>
        <w:rPr>
          <w:szCs w:val="24"/>
        </w:rPr>
        <w:t>Die Kirchen Gottes haben noch weniger Entschuldigung für den Irrtum. Sie entwickelten unter Herbert Armstrong im zwanzigsten Jahrhundert einen Ditheismus, der eine falsche Theologie um zwei nebeneinander existierende Götter aufstellte. Diese Irrlehrer sehen sich mit der biblischen Terminologie konfrontiert, wonach Eloah der Name für Gott in der Einzahl ist und nur für den einen wahren Gott verwendet werden kann, der Jesus Christus gesandt hat (Johannes 17:3). Sie müssen dann den Gebrauch von Eloah als Einem Wahren Gott angreifen. Sie tun dies, indem sie die Begriffe Eloah und Allah miteinander verbinden, was eine korrekte Verbindung ist, aber sie behaupten, dass es sich um die Anbetung eines Mondgottes im Islam handelt, weil heidnische Elemente in die Moscheen unter einem mystischen System eingedrungen sind. Es ist wahr, dass der Islam, wie zuvor das Christentum, hoffnungslos heidnisch ist, aber das hat nichts mit der Verwendung von Allah im Koran oder Quran zu tun.</w:t>
      </w:r>
    </w:p>
    <w:p>
      <w:pPr>
        <w:pStyle w:val="Normal"/>
        <w:rPr>
          <w:szCs w:val="24"/>
        </w:rPr>
      </w:pPr>
      <w:r>
        <w:rPr>
          <w:szCs w:val="24"/>
        </w:rPr>
      </w:r>
    </w:p>
    <w:p>
      <w:pPr>
        <w:pStyle w:val="Normal"/>
        <w:rPr/>
      </w:pPr>
      <w:r>
        <w:rPr>
          <w:szCs w:val="24"/>
        </w:rPr>
        <w:t>Einige Kirchen wie die Kirche Gottes (Siebenten-Tags-Baptisten) haben sich, als sie von Trinitariern in den USA infiltriert wurden, für den Binitarismus als einfachen Ausweg entschieden und werden zweifellos im Trinitarismus enden. Die Siebenten-Tags-Baptisten sind unitarisch, wie sie es in ihrer Internationalen Konferenz schon immer waren, wurden aber in der US-Konferenz ab Mitte der siebziger Jahre trinitarisch. Theologisch sind sie sehr schwach. Die Kirchen Gottes und die Siebenten-Tags-Baptisten waren ursprünglich in jeder Denomination unitarisch, auch die Siebenten-Tags-Adventisten. Armstrong wurde als Geistlicher der Kirche Gottes (Siebenten-Tags-Baptisten) zugelassen, als diese noch unitarisch war. Die Siebenten-Tags-Adventisten wurden Ende der 1970er Jahre trinitarisch.</w:t>
      </w:r>
    </w:p>
    <w:p>
      <w:pPr>
        <w:pStyle w:val="Normal"/>
        <w:rPr>
          <w:szCs w:val="24"/>
        </w:rPr>
      </w:pPr>
      <w:r>
        <w:rPr>
          <w:szCs w:val="24"/>
        </w:rPr>
      </w:r>
    </w:p>
    <w:p>
      <w:pPr>
        <w:pStyle w:val="Normal"/>
        <w:rPr>
          <w:szCs w:val="24"/>
        </w:rPr>
      </w:pPr>
      <w:r>
        <w:rPr>
          <w:szCs w:val="24"/>
        </w:rPr>
        <w:t>Dieselben Leute sind nun mit der Tatsache konfrontiert, dass sie eine falsche Lehre erfunden haben und die Kirchen Gottes mit Irrtum durchdringen.</w:t>
      </w:r>
    </w:p>
    <w:p>
      <w:pPr>
        <w:pStyle w:val="Normal"/>
        <w:rPr>
          <w:szCs w:val="24"/>
        </w:rPr>
      </w:pPr>
      <w:r>
        <w:rPr>
          <w:szCs w:val="24"/>
        </w:rPr>
      </w:r>
    </w:p>
    <w:p>
      <w:pPr>
        <w:pStyle w:val="Normal"/>
        <w:rPr/>
      </w:pPr>
      <w:r>
        <w:rPr>
          <w:szCs w:val="24"/>
        </w:rPr>
        <w:t>Aus diesem Grund bestand der Islam in den ersten Jahrhunderten nach der falschen trinitarischen Theologie im Christentum darauf, den Einen Wahren Gott als Allah zu bezeichnen und nicht im Plural ellahhin, weil der Name keinerlei Pluralität zulässt.</w:t>
      </w:r>
    </w:p>
    <w:p>
      <w:pPr>
        <w:pStyle w:val="Normal"/>
        <w:rPr>
          <w:szCs w:val="24"/>
        </w:rPr>
      </w:pPr>
      <w:r>
        <w:rPr>
          <w:szCs w:val="24"/>
        </w:rPr>
      </w:r>
    </w:p>
    <w:p>
      <w:pPr>
        <w:pStyle w:val="Normal"/>
        <w:rPr/>
      </w:pPr>
      <w:r>
        <w:rPr>
          <w:szCs w:val="24"/>
        </w:rPr>
        <w:t>Anstatt zuzugeben, dass sie im Irrtum sind, erfinden die binitarischen, ditheistischen und trinitarischen Lehrer der verschiedenen Kirchen Gottes Argumente, die auf Unwahrheiten beruhen, und verleumden diejenigen, die anderer Meinung sind. Diese Praxis verstößt gegen die Bibel und inzwischen auch gegen die Gesetze der Vereinigten Staaten und anderer Nationen.</w:t>
      </w:r>
    </w:p>
    <w:p>
      <w:pPr>
        <w:pStyle w:val="Normal"/>
        <w:rPr>
          <w:szCs w:val="24"/>
        </w:rPr>
      </w:pPr>
      <w:r>
        <w:rPr>
          <w:szCs w:val="24"/>
        </w:rPr>
      </w:r>
    </w:p>
    <w:p>
      <w:pPr>
        <w:pStyle w:val="Normal"/>
        <w:rPr/>
      </w:pPr>
      <w:r>
        <w:rPr>
          <w:szCs w:val="24"/>
        </w:rPr>
        <w:t xml:space="preserve">Die verschiedenen Irrtümer in der Theologie werden in der Arbeit </w:t>
      </w:r>
      <w:hyperlink r:id="rId9">
        <w:r>
          <w:rPr>
            <w:rStyle w:val="InternetLink"/>
            <w:color w:val="1155CC"/>
            <w:szCs w:val="24"/>
            <w:u w:val="single"/>
          </w:rPr>
          <w:t>FAQs über den Islam (Nr. 55)</w:t>
        </w:r>
      </w:hyperlink>
      <w:r>
        <w:rPr>
          <w:color w:val="1155CC"/>
          <w:szCs w:val="24"/>
          <w:u w:val="single"/>
        </w:rPr>
        <w:t xml:space="preserve"> </w:t>
      </w:r>
      <w:r>
        <w:rPr>
          <w:szCs w:val="24"/>
        </w:rPr>
        <w:t>untersucht.</w:t>
      </w:r>
    </w:p>
    <w:p>
      <w:pPr>
        <w:pStyle w:val="Normal"/>
        <w:rPr>
          <w:szCs w:val="24"/>
        </w:rPr>
      </w:pPr>
      <w:r>
        <w:rPr>
          <w:szCs w:val="24"/>
        </w:rPr>
      </w:r>
    </w:p>
    <w:p>
      <w:pPr>
        <w:pStyle w:val="Normal"/>
        <w:rPr>
          <w:szCs w:val="24"/>
        </w:rPr>
      </w:pPr>
      <w:r>
        <w:rPr>
          <w:szCs w:val="24"/>
        </w:rPr>
        <w:t>Die Idee, dass Allah nicht der Gott der Bibel ist, dessen Name eigentlich Yahweh ist, ist eine Idee, die aus der Theologie der Heiligen Namen in den USA hervorgegangen ist und falsch ist. Sie verkennt die Namen Gottes in der Bibel und die Bedeutung der Unterscheidung zwischen Eloah und Elohim in der Bibel.</w:t>
      </w:r>
    </w:p>
    <w:p>
      <w:pPr>
        <w:pStyle w:val="Normal"/>
        <w:rPr>
          <w:szCs w:val="24"/>
        </w:rPr>
      </w:pPr>
      <w:r>
        <w:rPr>
          <w:szCs w:val="24"/>
        </w:rPr>
      </w:r>
    </w:p>
    <w:p>
      <w:pPr>
        <w:pStyle w:val="Normal"/>
        <w:rPr>
          <w:szCs w:val="24"/>
        </w:rPr>
      </w:pPr>
      <w:r>
        <w:rPr>
          <w:szCs w:val="24"/>
        </w:rPr>
        <w:t>In einer Hetzschrift finden wir Kommentare wie:</w:t>
      </w:r>
    </w:p>
    <w:p>
      <w:pPr>
        <w:pStyle w:val="Normal"/>
        <w:rPr/>
      </w:pPr>
      <w:r>
        <w:rPr>
          <w:szCs w:val="24"/>
        </w:rPr>
        <w:t>Zu den "Leuten der Schrift" oder des "Buches" sollen die Muslime sagen: "Wir glauben an das, was uns offenbart worden ist, und an das, was euch offenbart worden ist. Unser Gott und euer Gott sind eins, und ihm sind wir ergeben", Koran 29:46.</w:t>
      </w:r>
    </w:p>
    <w:p>
      <w:pPr>
        <w:pStyle w:val="Normal"/>
        <w:rPr>
          <w:szCs w:val="24"/>
        </w:rPr>
      </w:pPr>
      <w:r>
        <w:rPr>
          <w:szCs w:val="24"/>
        </w:rPr>
        <w:t>Glauben Muslime sowohl an den Koran als auch an die Bibel? Wir werden sehen.</w:t>
      </w:r>
    </w:p>
    <w:p>
      <w:pPr>
        <w:pStyle w:val="Normal"/>
        <w:rPr>
          <w:szCs w:val="24"/>
        </w:rPr>
      </w:pPr>
      <w:r>
        <w:rPr>
          <w:szCs w:val="24"/>
        </w:rPr>
      </w:r>
    </w:p>
    <w:p>
      <w:pPr>
        <w:pStyle w:val="Normal"/>
        <w:rPr>
          <w:szCs w:val="24"/>
        </w:rPr>
      </w:pPr>
      <w:r>
        <w:rPr>
          <w:szCs w:val="24"/>
        </w:rPr>
        <w:t>Dieses Argument ist ein guter Ansatz. Es zeigt, dass es notwendig ist, den Koran zu untersuchen und die Unterschiede zwischen den beiden Religionen festzustellen.</w:t>
      </w:r>
    </w:p>
    <w:p>
      <w:pPr>
        <w:pStyle w:val="Normal"/>
        <w:rPr>
          <w:szCs w:val="24"/>
        </w:rPr>
      </w:pPr>
      <w:r>
        <w:rPr>
          <w:szCs w:val="24"/>
        </w:rPr>
      </w:r>
    </w:p>
    <w:p>
      <w:pPr>
        <w:pStyle w:val="Normal"/>
        <w:rPr/>
      </w:pPr>
      <w:r>
        <w:rPr>
          <w:szCs w:val="24"/>
        </w:rPr>
        <w:t>Der Koran verlangt tatsächlich, dass ein wahrer Muslim sowohl dem Koran als auch der Bibel folgt. Diese Position hat große Kraft und könnte sich als der Punkt erweisen, an dem die Religionen versöhnt werden. Es folgt ein Beispiel für die Fiktion, die die Kirchen Gottes derzeit durchdringt:</w:t>
      </w:r>
    </w:p>
    <w:p>
      <w:pPr>
        <w:pStyle w:val="Normal"/>
        <w:rPr>
          <w:szCs w:val="24"/>
        </w:rPr>
      </w:pPr>
      <w:r>
        <w:rPr>
          <w:szCs w:val="24"/>
        </w:rPr>
        <w:t>Was ist das Wesen des Gottes - Allah - der Muslime? Ist er derselbe wie der Yahweh der Heiligen Schrift?</w:t>
      </w:r>
    </w:p>
    <w:p>
      <w:pPr>
        <w:pStyle w:val="Normal"/>
        <w:rPr>
          <w:szCs w:val="24"/>
        </w:rPr>
      </w:pPr>
      <w:r>
        <w:rPr>
          <w:szCs w:val="24"/>
        </w:rPr>
        <w:t>Wie in der Januar/Februar 2000-Ausgabe von Battle Cry berichtet, ist ein Vergleich von Allah und Yahweh, basierend auf ihrer Darstellung im Koran bzw. in der Bibel, eine Studie der Gegensätze.</w:t>
      </w:r>
    </w:p>
    <w:p>
      <w:pPr>
        <w:pStyle w:val="Normal"/>
        <w:rPr/>
      </w:pPr>
      <w:r>
        <w:rPr>
          <w:szCs w:val="24"/>
        </w:rPr>
        <w:t>Unerkennbar: Allah ist so transzendent, so erhaben, dass kein Mensch Allah jemals persönlich kennen kann. Yahweh hingegen hat seinen Sohn Jesus Christus in die Welt gesandt, damit wir Gott persönlich kennenlernen können (</w:t>
      </w:r>
      <w:r>
        <w:rPr>
          <w:b/>
          <w:bCs/>
          <w:szCs w:val="24"/>
        </w:rPr>
        <w:t>Johannes 17:3</w:t>
      </w:r>
      <w:r>
        <w:rPr>
          <w:szCs w:val="24"/>
        </w:rPr>
        <w:t>) (R. Nickels, Islam and You, Study No. 185).</w:t>
      </w:r>
    </w:p>
    <w:p>
      <w:pPr>
        <w:pStyle w:val="Normal"/>
        <w:rPr>
          <w:szCs w:val="24"/>
        </w:rPr>
      </w:pPr>
      <w:r>
        <w:rPr>
          <w:szCs w:val="24"/>
        </w:rPr>
      </w:r>
    </w:p>
    <w:p>
      <w:pPr>
        <w:pStyle w:val="Normal"/>
        <w:rPr/>
      </w:pPr>
      <w:r>
        <w:rPr>
          <w:szCs w:val="24"/>
        </w:rPr>
        <w:t>Die Bibel ist eindeutig, dass niemand Gott jemals gesehen hat. Er hat sich entschieden, sich durch seine Diener, die Propheten, zu offenbaren, und er hat Jesus Christus gesandt. Der Autor scheint den Begriff Eloah, wie er in der Bibel verwendet wird, überhaupt nicht zu kennen. Er scheint auch nicht zu wissen, dass der Begriff Yahovah oder Yahweh, wie er behauptet, im Alten Testament für Engel verwendet wird, von denen einer, der geistliche Fels, der mit Israel in der Wüste war (1Kor. 10:4), Jesus Christus war.</w:t>
      </w:r>
    </w:p>
    <w:p>
      <w:pPr>
        <w:pStyle w:val="Normal"/>
        <w:rPr>
          <w:szCs w:val="24"/>
        </w:rPr>
      </w:pPr>
      <w:r>
        <w:rPr>
          <w:szCs w:val="24"/>
        </w:rPr>
      </w:r>
    </w:p>
    <w:p>
      <w:pPr>
        <w:pStyle w:val="Normal"/>
        <w:rPr/>
      </w:pPr>
      <w:r>
        <w:rPr>
          <w:szCs w:val="24"/>
        </w:rPr>
        <w:t>Esra zeigt in der großen Wiederherstellung, dass das Haus Gottes in Jerusalem das Haus Eloahs ist (Esra 4:24) und nicht das Haus "Jahwes". Esra identifiziert Eloah als den Eloah Israels (Esra 5,1). Die Propheten waren die Propheten Eloahs (Esra 5,2). Er ist Eloah der Juden (Esra 5,5). Er ist der große Eloah, für den das Haus gebaut wurde (Esra 5,8). Er ist der Eloah des Himmels und der Erde (Esra 5,11). Es war dieser Eloah, den die Väter mit Zorn gereizt hatten, und er schickte sie in die Gefangenschaft (Esra 5:12). Kyrus ordnete an, das Haus Eloahs zu bauen, und die goldenen und silbernen Gefäße waren die Gefäße Eloahs, die in das Haus gestellt werden sollten (Esra 5:13-17, 6:5).</w:t>
      </w:r>
    </w:p>
    <w:p>
      <w:pPr>
        <w:pStyle w:val="Normal"/>
        <w:rPr>
          <w:szCs w:val="24"/>
        </w:rPr>
      </w:pPr>
      <w:r>
        <w:rPr>
          <w:szCs w:val="24"/>
        </w:rPr>
      </w:r>
    </w:p>
    <w:p>
      <w:pPr>
        <w:pStyle w:val="Normal"/>
        <w:rPr/>
      </w:pPr>
      <w:r>
        <w:rPr>
          <w:szCs w:val="24"/>
        </w:rPr>
        <w:t>Das Haus Eloahs wurde von den Herrschern des Reiches beschützt und gebaut, weil Eloah Kyrus auserwählt hatte, diesen Prozess zu beginnen. Darius II. vollendete es, und Artaxerxes II. ordnete seine Ausgestaltung an. Esra und Nehemia restaurierten das Tempelsystem und Esra starb 323 v.u.Z.. Es bestand kein Zweifel daran, dass es sich um den Tempel Eloahs, des Gottes des Himmels und der Erde, handelte. Nicht ein einziges Mal wird der Name Yahweh in diesem Zusammenhang erwähnt. In der Tat ist der Name Yahweh in jedem Fall eine falsche Aussprache des Namens.</w:t>
      </w:r>
    </w:p>
    <w:p>
      <w:pPr>
        <w:pStyle w:val="Normal"/>
        <w:rPr>
          <w:szCs w:val="24"/>
        </w:rPr>
      </w:pPr>
      <w:r>
        <w:rPr>
          <w:szCs w:val="24"/>
        </w:rPr>
      </w:r>
    </w:p>
    <w:p>
      <w:pPr>
        <w:pStyle w:val="Normal"/>
        <w:rPr/>
      </w:pPr>
      <w:r>
        <w:rPr>
          <w:szCs w:val="24"/>
        </w:rPr>
        <w:t>Aus den obigen Ausführungen geht hervor, dass die Namen Eloah und Allah' von zwei Varianten derselben Sprachstruktur abgeleitet sind. Eloah und Elahh sind ein und dieselbe Gottheit, von der sich der Name Allah' ableitet. In Anbetracht dieser wichtigen Wahrheit können wir uns vielleicht auf eine gemeinsame Basis begeben und ein gegenseitiges Verständnis aufbauen.</w:t>
      </w:r>
    </w:p>
    <w:p>
      <w:pPr>
        <w:pStyle w:val="Normal"/>
        <w:rPr>
          <w:szCs w:val="24"/>
        </w:rPr>
      </w:pPr>
      <w:r>
        <w:rPr>
          <w:szCs w:val="24"/>
        </w:rPr>
      </w:r>
    </w:p>
    <w:p>
      <w:pPr>
        <w:pStyle w:val="Normal"/>
        <w:rPr>
          <w:szCs w:val="24"/>
        </w:rPr>
      </w:pPr>
      <w:r>
        <w:rPr>
          <w:szCs w:val="24"/>
        </w:rPr>
        <w:t>Allah" ist die arabische Form des Einen Wahren Gottes Eloah, der sich durch die Menschen, die er in sein System gerufen hat, zu Elohim ausdehnt.</w:t>
      </w:r>
    </w:p>
    <w:p>
      <w:pPr>
        <w:pStyle w:val="Normal"/>
        <w:rPr>
          <w:szCs w:val="24"/>
        </w:rPr>
      </w:pPr>
      <w:r>
        <w:rPr>
          <w:szCs w:val="24"/>
        </w:rPr>
      </w:r>
    </w:p>
    <w:p>
      <w:pPr>
        <w:pStyle w:val="Normal"/>
        <w:rPr/>
      </w:pPr>
      <w:r>
        <w:rPr>
          <w:szCs w:val="24"/>
        </w:rPr>
        <w:t>Der Koran ist der Meinung, dass die Christen ihnen am nächsten stehen. Sie akzeptieren die Traditionen, die eine trinitarische und binitarische Struktur festgelegt haben nicht und werden sie auch nie akzeptieren. Sie glauben gewiss nicht an einen willkürlichen Gott, und diese Art von Dialog dient keinem anderen Zweck als der Bigotterie zu frönen und Feindseligkeit zu fördern.</w:t>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even" r:id="rId10"/>
      <w:headerReference w:type="default" r:id="rId11"/>
      <w:headerReference w:type="first" r:id="rId12"/>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Der Name Gottes im Islam</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Name Gottes im Islam</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22.html" TargetMode="External"/><Relationship Id="rId3" Type="http://schemas.openxmlformats.org/officeDocument/2006/relationships/hyperlink" Target="http://www.ccg.org/english/s/p235.html" TargetMode="External"/><Relationship Id="rId4" Type="http://schemas.openxmlformats.org/officeDocument/2006/relationships/hyperlink" Target="http://german.ccg.org/weblibs/study_papers/p001.html" TargetMode="External"/><Relationship Id="rId5" Type="http://schemas.openxmlformats.org/officeDocument/2006/relationships/hyperlink" Target="http://german.ccg.org/weblibs/study_papers/p024.html" TargetMode="External"/><Relationship Id="rId6" Type="http://schemas.openxmlformats.org/officeDocument/2006/relationships/hyperlink" Target="http://german.ccg.org/weblibs/study_papers/p116.html" TargetMode="External"/><Relationship Id="rId7" Type="http://schemas.openxmlformats.org/officeDocument/2006/relationships/hyperlink" Target="http://www.ccg.org/english/s/p243.html" TargetMode="External"/><Relationship Id="rId8" Type="http://schemas.openxmlformats.org/officeDocument/2006/relationships/hyperlink" Target="http://www.ccg.org/english/s/p091.html" TargetMode="External"/><Relationship Id="rId9" Type="http://schemas.openxmlformats.org/officeDocument/2006/relationships/hyperlink" Target="http://ccg.org/english/s/P055.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23:30:00Z</dcterms:created>
  <dc:creator>Denise</dc:creator>
  <dc:description/>
  <cp:keywords/>
  <dc:language>en-US</dc:language>
  <cp:lastModifiedBy>Denise Sostaric</cp:lastModifiedBy>
  <cp:lastPrinted>2003-03-01T10:05:00Z</cp:lastPrinted>
  <dcterms:modified xsi:type="dcterms:W3CDTF">2024-08-10T23:30:00Z</dcterms:modified>
  <cp:revision>2</cp:revision>
  <dc:subject/>
  <dc:title>Der Name Gottes im Islam [054]</dc:title>
</cp:coreProperties>
</file>