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1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hd w:fill="FFFFFF" w:val="clear"/>
        <w:spacing w:before="280" w:after="0"/>
        <w:jc w:val="center"/>
        <w:rPr>
          <w:b/>
          <w:b/>
          <w:sz w:val="70"/>
        </w:rPr>
      </w:pPr>
      <w:r>
        <w:rPr>
          <w:b/>
          <w:sz w:val="70"/>
        </w:rPr>
        <w:t xml:space="preserve">Kommentar zu Esther: Einleitung und Teil 1 </w:t>
      </w:r>
    </w:p>
    <w:p>
      <w:pPr>
        <w:pStyle w:val="Normal"/>
        <w:shd w:fill="FFFFFF" w:val="clear"/>
        <w:spacing w:before="280" w:after="0"/>
        <w:jc w:val="center"/>
        <w:rPr>
          <w:rFonts w:eastAsia="Times New Roman"/>
          <w:color w:val="222222"/>
          <w:sz w:val="18"/>
          <w:szCs w:val="18"/>
          <w:lang w:val="en-AU"/>
        </w:rPr>
      </w:pPr>
      <w:r>
        <w:rPr>
          <w:rFonts w:eastAsia="Times New Roman"/>
          <w:color w:val="222222"/>
          <w:sz w:val="18"/>
          <w:szCs w:val="18"/>
          <w:lang w:val="en-AU"/>
        </w:rPr>
        <w:t>(Ausgabe 5.5 19940824-20000122-20090211-20190218-20240109-20240123)</w:t>
      </w:r>
    </w:p>
    <w:p>
      <w:pPr>
        <w:pStyle w:val="Normal"/>
        <w:shd w:fill="FFFFFF" w:val="clear"/>
        <w:spacing w:before="280" w:after="0"/>
        <w:rPr>
          <w:rFonts w:ascii="Arial" w:hAnsi="Arial" w:eastAsia="Times New Roman" w:cs="Arial"/>
          <w:color w:val="222222"/>
          <w:sz w:val="18"/>
          <w:szCs w:val="18"/>
          <w:lang w:val="en-AU"/>
        </w:rPr>
      </w:pPr>
      <w:r>
        <w:rPr>
          <w:rFonts w:eastAsia="Times New Roman" w:cs="Arial" w:ascii="Arial" w:hAnsi="Arial"/>
          <w:color w:val="222222"/>
          <w:sz w:val="18"/>
          <w:szCs w:val="18"/>
          <w:lang w:val="en-AU"/>
        </w:rPr>
      </w:r>
    </w:p>
    <w:p>
      <w:pPr>
        <w:pStyle w:val="Normal"/>
        <w:shd w:fill="FFFFFF" w:val="clear"/>
        <w:spacing w:before="280" w:after="0"/>
        <w:rPr>
          <w:rFonts w:eastAsia="Times New Roman"/>
          <w:color w:val="222222"/>
          <w:sz w:val="22"/>
          <w:szCs w:val="22"/>
          <w:lang w:val="en-AU"/>
        </w:rPr>
      </w:pPr>
      <w:r>
        <w:rPr>
          <w:rFonts w:eastAsia="Times New Roman"/>
          <w:color w:val="222222"/>
          <w:sz w:val="22"/>
          <w:szCs w:val="22"/>
          <w:lang w:val="en-AU"/>
        </w:rPr>
        <w:t>Kapitel 1-3</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8, 2000, 2009, 2019,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Kommentar zu Esther: Einleitung und Teil 1 </w:t>
      </w:r>
    </w:p>
    <w:p>
      <w:pPr>
        <w:pStyle w:val="Normal"/>
        <w:rPr>
          <w:b/>
          <w:b/>
          <w:bCs/>
          <w:color w:val="222222"/>
          <w:sz w:val="32"/>
          <w:szCs w:val="32"/>
          <w:shd w:fill="FFFFFF" w:val="clear"/>
        </w:rPr>
      </w:pPr>
      <w:r>
        <w:rPr>
          <w:b/>
          <w:bCs/>
          <w:color w:val="222222"/>
          <w:sz w:val="32"/>
          <w:szCs w:val="32"/>
          <w:shd w:fill="FFFFFF" w:val="clear"/>
        </w:rPr>
      </w:r>
    </w:p>
    <w:p>
      <w:pPr>
        <w:pStyle w:val="Normal"/>
        <w:rPr>
          <w:sz w:val="22"/>
          <w:szCs w:val="22"/>
        </w:rPr>
      </w:pPr>
      <w:r>
        <w:rPr>
          <w:b/>
          <w:sz w:val="22"/>
          <w:szCs w:val="22"/>
        </w:rPr>
        <w:t>ESTHER. Von E.W. Bullinger</w:t>
      </w:r>
    </w:p>
    <w:p>
      <w:pPr>
        <w:pStyle w:val="Normal"/>
        <w:rPr>
          <w:color w:val="0000FF"/>
          <w:sz w:val="22"/>
          <w:szCs w:val="22"/>
        </w:rPr>
      </w:pPr>
      <w:r>
        <w:rPr>
          <w:sz w:val="22"/>
          <w:szCs w:val="22"/>
        </w:rPr>
        <w:t xml:space="preserve">Eines der fünf Megilloth. Zu seiner Stellung im hebräischen Kanon siehe Anhang-1. Wird am Purimfest gelesen. Kommt chronologisch so: (1) Daniel; (2) Esther; (3) Nehemia; (4) Esra. Der göttliche Name kommt nicht vor, außer fünfmal in Form eines Akrostichons (Appdx-6). Siehe Appdx-60 und die Anmerkungen zu </w:t>
      </w:r>
      <w:r>
        <w:rPr>
          <w:color w:val="0000FF"/>
          <w:sz w:val="22"/>
          <w:szCs w:val="22"/>
        </w:rPr>
        <w:t>Esther 1,20; Esther 5,4; Esther 5,13; Esther 7,5; Esther 7,7; Esther 1,2 - Esther 2,20.</w:t>
      </w:r>
    </w:p>
    <w:p>
      <w:pPr>
        <w:pStyle w:val="Normal"/>
        <w:rPr>
          <w:color w:val="0000FF"/>
          <w:sz w:val="22"/>
          <w:szCs w:val="22"/>
        </w:rPr>
      </w:pPr>
      <w:r>
        <w:rPr>
          <w:color w:val="0000FF"/>
          <w:sz w:val="22"/>
          <w:szCs w:val="22"/>
        </w:rPr>
      </w:r>
    </w:p>
    <w:p>
      <w:pPr>
        <w:pStyle w:val="Normal"/>
        <w:rPr>
          <w:b/>
          <w:b/>
          <w:sz w:val="22"/>
          <w:szCs w:val="22"/>
        </w:rPr>
      </w:pPr>
      <w:r>
        <w:rPr>
          <w:b/>
          <w:sz w:val="22"/>
          <w:szCs w:val="22"/>
        </w:rPr>
        <w:t>Einleitung</w:t>
      </w:r>
    </w:p>
    <w:p>
      <w:pPr>
        <w:pStyle w:val="Normal"/>
        <w:rPr>
          <w:sz w:val="22"/>
          <w:szCs w:val="22"/>
        </w:rPr>
      </w:pPr>
      <w:r>
        <w:rPr>
          <w:color w:val="0000FF"/>
          <w:sz w:val="22"/>
          <w:szCs w:val="22"/>
        </w:rPr>
        <w:t>Kommentar zu Esther (Nr. 063)</w:t>
      </w:r>
    </w:p>
    <w:p>
      <w:pPr>
        <w:pStyle w:val="Normal"/>
        <w:rPr>
          <w:sz w:val="22"/>
          <w:szCs w:val="22"/>
        </w:rPr>
      </w:pPr>
      <w:r>
        <w:rPr>
          <w:sz w:val="22"/>
          <w:szCs w:val="22"/>
        </w:rPr>
        <w:t>"Die Implikationen, die das Buch Esther enthält, sind für das moderne Christentum von großer Bedeutung. Dieser Kommentar verwendet die rabbinischen Kommentare und setzt sie der christlichen Bibelexegese aus, was zu einigen bedeutenden Ergebnissen führt.</w:t>
      </w:r>
    </w:p>
    <w:p>
      <w:pPr>
        <w:pStyle w:val="Normal"/>
        <w:rPr>
          <w:sz w:val="22"/>
          <w:szCs w:val="22"/>
        </w:rPr>
      </w:pPr>
      <w:r>
        <w:rPr>
          <w:sz w:val="22"/>
          <w:szCs w:val="22"/>
        </w:rPr>
      </w:r>
    </w:p>
    <w:p>
      <w:pPr>
        <w:pStyle w:val="Normal"/>
        <w:rPr>
          <w:sz w:val="22"/>
          <w:szCs w:val="22"/>
        </w:rPr>
      </w:pPr>
      <w:r>
        <w:rPr>
          <w:sz w:val="22"/>
          <w:szCs w:val="22"/>
        </w:rPr>
        <w:t>Der Kommentar zum Buch Esther ist eine wunderbare Geschichte über eine Frau, die Königin von Persien wurde, oder ist es eine Geschichte über die tausendjährige Herrschaft Jesu Christi oder ist es beides? Wir werden aus dem Kommentar herausfinden, dass es beides ist. Was sie uns lehrt, ist, wie wir mit den Juden das Reich Gottes erben werden. Es ist das Äquivalent einer Zeitspanne oder eines Heilsplans für die Juden, damit die Reihenfolge verstanden wird. Er ist sehr sorgfältig verborgen, oft von den Rabbinern selbst, denn er enthält Informationen, die ziemlich außergewöhnlich sind. Es gibt eine Reihe von Dingen, die diskutiert werden müssen. Der König, um den es geht, ist Ahasverus. Gott wird in diesem Buch nirgends erwähnt. Diese Tatsache ist recht ungewöhnlich, und der Grund dafür ist, dass die Kontrolle der Angelegenheiten oder die Macht Gottes unter der Identität von Ahasverus ausgeübt wird. Es besteht also keine Notwendigkeit, Gott zu nennen, denn das Königreich und das Königtum liegen in der Person, die die Macht Gottes ausübt. Ahasverus nimmt diese Position im weiteren Verlauf der Geschichte ein, insbesondere in der tausendjährigen Perspektive. Die Akteure selbst erhalten eine enorme Bedeutung in Bezug auf die Kirche, Christus, die gefallene Heerschar und den zeitlichen Ablauf des Endes.</w:t>
      </w:r>
    </w:p>
    <w:p>
      <w:pPr>
        <w:pStyle w:val="Normal"/>
        <w:rPr>
          <w:sz w:val="22"/>
          <w:szCs w:val="22"/>
        </w:rPr>
      </w:pPr>
      <w:r>
        <w:rPr>
          <w:sz w:val="22"/>
          <w:szCs w:val="22"/>
        </w:rPr>
      </w:r>
    </w:p>
    <w:p>
      <w:pPr>
        <w:pStyle w:val="Normal"/>
        <w:rPr>
          <w:sz w:val="22"/>
          <w:szCs w:val="22"/>
        </w:rPr>
      </w:pPr>
      <w:r>
        <w:rPr>
          <w:sz w:val="22"/>
          <w:szCs w:val="22"/>
        </w:rPr>
        <w:t>Ahasveros wird allgemein als identisch mit Xerxes angesehen, der von 485 bis 464 v.u.Z. regierte. Das hebräische Achaschwerosch ist ein Versuch, das persische Wort Chschajarscha wiederzugeben, von dem die Griechen den Namen Xerxes ableiten (siehe Soncino fn. zu v.1). Es handelt sich um schwierige Aussprachen und die Namen sind Transliterationen. Der König ist Xerxes. Er ist der König in Esra 4, der nach Darius 1 und vor Artaxerxes regierte und der den Bau des Tempels stoppte. Esra 4 enthält die Reihenfolge des Tempelbaus.</w:t>
      </w:r>
    </w:p>
    <w:p>
      <w:pPr>
        <w:pStyle w:val="Normal"/>
        <w:rPr>
          <w:sz w:val="22"/>
          <w:szCs w:val="22"/>
        </w:rPr>
      </w:pPr>
      <w:r>
        <w:rPr>
          <w:sz w:val="22"/>
          <w:szCs w:val="22"/>
        </w:rPr>
      </w:r>
    </w:p>
    <w:p>
      <w:pPr>
        <w:pStyle w:val="Normal"/>
        <w:rPr>
          <w:sz w:val="22"/>
          <w:szCs w:val="22"/>
        </w:rPr>
      </w:pPr>
      <w:r>
        <w:rPr>
          <w:sz w:val="22"/>
          <w:szCs w:val="22"/>
        </w:rPr>
        <w:t>Der Bau des Tempels wurde also in der Regierungszeit von Kyrus bis zur Regierungszeit von Darius, dem König von Persien, der nicht Darius 1 war, vereitelt oder eingestellt. Das moderne Judentum und das moderne Christentum haben ein persönliches Interesse daran, dass der Tempel in der Regierungszeit von Darius 1 (Hystaspes) fertiggestellt wird. Der Tempel wurde nicht in der Regierungszeit von Darius 1 fertiggestellt und konnte es auch gar nicht werden. Das steht in direktem Widerspruch zu den ausdrücklichen Worten der Bibel in Esra 4:6.</w:t>
      </w:r>
    </w:p>
    <w:p>
      <w:pPr>
        <w:pStyle w:val="Normal"/>
        <w:rPr>
          <w:sz w:val="22"/>
          <w:szCs w:val="22"/>
        </w:rPr>
      </w:pPr>
      <w:r>
        <w:rPr>
          <w:sz w:val="22"/>
          <w:szCs w:val="22"/>
        </w:rPr>
      </w:r>
    </w:p>
    <w:p>
      <w:pPr>
        <w:pStyle w:val="Normal"/>
        <w:rPr>
          <w:sz w:val="22"/>
          <w:szCs w:val="22"/>
        </w:rPr>
      </w:pPr>
      <w:r>
        <w:rPr>
          <w:sz w:val="22"/>
          <w:szCs w:val="22"/>
        </w:rPr>
        <w:t>In den rabbinischen Kommentaren zum Midrasch über Esther heißt es, dass er den Bau des Tempels zu Beginn seiner Herrschaft einstellte und das Dekret gegen die Juden in seinen späteren Jahren verkündete (siehe Soncino, Midrashic Approach To Esther, S. 125). Deshalb wird versucht, Ahasverus zu Kambyses zu machen, der der Sohn von Kyrus war, um den Bau des Tempels in die Regierungszeit von Darius 1 zu legen.</w:t>
      </w:r>
    </w:p>
    <w:p>
      <w:pPr>
        <w:pStyle w:val="Normal"/>
        <w:rPr>
          <w:sz w:val="22"/>
          <w:szCs w:val="22"/>
        </w:rPr>
      </w:pPr>
      <w:r>
        <w:rPr>
          <w:sz w:val="22"/>
          <w:szCs w:val="22"/>
        </w:rPr>
      </w:r>
    </w:p>
    <w:p>
      <w:pPr>
        <w:pStyle w:val="Normal"/>
        <w:rPr>
          <w:sz w:val="22"/>
          <w:szCs w:val="22"/>
        </w:rPr>
      </w:pPr>
      <w:r>
        <w:rPr>
          <w:sz w:val="22"/>
          <w:szCs w:val="22"/>
        </w:rPr>
        <w:t>Ganz einfach: Ahasveros wurde am Hof gebeten (auch aus dem Midrasch), den Bau zu stoppen, und Artaxerxes, der ihm folgte, wurde ebenfalls gebeten, und laut der Bibel in Esra 4:24 wurden die Arbeiten am Haus Gottes bis zur Herrschaft von Darius dem Perser eingestellt. Daraus folgt, dass es sich bei dem in Vers 24 erwähnten Darius, dem Perser, nicht um Darius I. handeln kann, der sowohl vor König Xerxes als auch vor König Artaxerxes regierte. Dies bedeutet, dass versucht wird, den Bau des Tempels auf die Regierungszeit eines Königs zu beschränken, der zwei Regierungszeiten vor Artaxerxes und vor Ahasveros, dem hier in Frage stehenden König, regierte. Das Buch Esther hat eine wichtige Bedeutung für die Fertigstellung des Tempels von König Salomo oder steht damit in Zusammenhang, und das ist wichtig.</w:t>
      </w:r>
    </w:p>
    <w:p>
      <w:pPr>
        <w:pStyle w:val="Normal"/>
        <w:rPr>
          <w:sz w:val="22"/>
          <w:szCs w:val="22"/>
        </w:rPr>
      </w:pPr>
      <w:r>
        <w:rPr>
          <w:sz w:val="22"/>
          <w:szCs w:val="22"/>
        </w:rPr>
      </w:r>
    </w:p>
    <w:p>
      <w:pPr>
        <w:pStyle w:val="Normal"/>
        <w:rPr>
          <w:sz w:val="22"/>
          <w:szCs w:val="22"/>
        </w:rPr>
      </w:pPr>
      <w:r>
        <w:rPr>
          <w:sz w:val="22"/>
          <w:szCs w:val="22"/>
        </w:rPr>
        <w:t>Die Begriffe der Namen sind wichtig. Es gab noch andere Könige mit dem Namen Ahasverus. Der Soncino zu den rabbinischen Kommentaren gibt Aufschluss darüber, was mit diesen Texten gemeint ist."</w:t>
      </w:r>
    </w:p>
    <w:p>
      <w:pPr>
        <w:pStyle w:val="Normal"/>
        <w:rPr>
          <w:sz w:val="22"/>
          <w:szCs w:val="22"/>
        </w:rPr>
      </w:pPr>
      <w:r>
        <w:rPr>
          <w:sz w:val="22"/>
          <w:szCs w:val="22"/>
        </w:rPr>
      </w:r>
    </w:p>
    <w:p>
      <w:pPr>
        <w:pStyle w:val="Normal"/>
        <w:rPr>
          <w:sz w:val="22"/>
          <w:szCs w:val="22"/>
        </w:rPr>
      </w:pP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Esther Kap. 1-3 (RSV)</w:t>
      </w:r>
    </w:p>
    <w:p>
      <w:pPr>
        <w:pStyle w:val="Normal"/>
        <w:rPr>
          <w:b/>
          <w:b/>
          <w:sz w:val="22"/>
          <w:szCs w:val="22"/>
        </w:rPr>
      </w:pPr>
      <w:r>
        <w:rPr>
          <w:b/>
          <w:sz w:val="22"/>
          <w:szCs w:val="22"/>
        </w:rPr>
      </w:r>
    </w:p>
    <w:p>
      <w:pPr>
        <w:pStyle w:val="Normal"/>
        <w:rPr>
          <w:b/>
          <w:b/>
          <w:sz w:val="22"/>
          <w:szCs w:val="22"/>
        </w:rPr>
      </w:pPr>
      <w:r>
        <w:rPr>
          <w:b/>
          <w:sz w:val="22"/>
          <w:szCs w:val="22"/>
        </w:rPr>
        <w:t>Kapitel 1</w:t>
      </w:r>
    </w:p>
    <w:p>
      <w:pPr>
        <w:pStyle w:val="Normal"/>
        <w:rPr>
          <w:sz w:val="22"/>
          <w:szCs w:val="22"/>
        </w:rPr>
      </w:pPr>
      <w:r>
        <w:rPr>
          <w:color w:val="222222"/>
          <w:sz w:val="22"/>
          <w:szCs w:val="22"/>
          <w:highlight w:val="white"/>
        </w:rPr>
        <w:t>[Alle Bibelzitate sind von einem automatischen Übersetzungswerkzeug ins Deutsche übersetzt.]</w:t>
      </w:r>
    </w:p>
    <w:p>
      <w:pPr>
        <w:pStyle w:val="QUOTES"/>
        <w:rPr/>
      </w:pPr>
      <w:r>
        <w:rPr/>
        <w:t>1In den Tagen des Ahasu-e'rus, des Ahasu-e'rus, der von Indien bis Äthiopien über einhundertsiebenundzwanzig Provinzen herrschte, 2in jenen Tagen, als der König Ahasu-e'rus auf seinem königlichen Thron in Susa, der Hauptstadt, saß, 3im dritten Jahr seiner Herrschaft gab er ein Festmahl für alle seine Fürsten und Knechte, Die Obersten der Heere von Persien und Medien und die Edlen und Statthalter der Provinzen waren vor ihm, 4 während er den Reichtum seiner königlichen Herrlichkeit und die Pracht und den Prunk seiner Majestät viele Tage lang zur Schau stellte, hundertachtzig Tage. 5 Und als diese Tage vollendet waren, gab der König für alles Volk, das in der Hauptstadt Susa anwesend war, für Groß und Klein, ein Festmahl, das sieben Tage dauerte, im Hof des Gartens des Königspalastes. 6 Es gab weiße Baumwollvorhänge und blaue Tücher, die mit Schnüren aus feinem Leinen und Purpur an silbernen Ringen und Marmorsäulen aufgehängt waren, und auch Sofas aus Gold und Silber auf einem Mosaikpflaster aus Porphyr, Marmor, Perlmutt und Edelsteinen. 7Getränke wurden in goldenen Bechern serviert, Bechern verschiedener Art, und der königliche Wein wurde nach dem Wohlwollen des Königs ausgeschenkt. 8 Und es wurde nach dem Gesetz getrunken, und niemand wurde gezwungen; denn der König hatte allen Beamten in seinem Palast befohlen, zu tun, was jeder wollte. 9Königin Vasti gab auch ein Festmahl für die Frauen im Palast des Königs Ahasu-e'rus. 10Am siebten Tag, als das Herz des Königs vom Wein trunken war, befahl er Mehu'man, Biztha, Harbo'na, Bigtha und Abag'tha, Zethar und Carkas, den sieben Eunuchen, die dem König Ahasu-e'rus als Kämmerer dienten, 11die Königin Vasthi mit ihrer königlichen Krone vor den König zu bringen, um den Völkern und den Fürsten ihre Schönheit zu zeigen; denn sie war schön anzusehen. 12Aber die Königin Vasthi weigerte sich, auf den Befehl des Königs zu kommen, der von den Eunuchen überbracht worden war. Da wurde der König zornig, und sein Zorn entbrannte in ihm. 13Da sprach der König zu den Weisen, die die Zeiten kannten - denn so verfuhr der König mit allen, die sich im Gesetz und im Recht auskannten -, 14die Männer neben ihm waren: Karsche'na, Schetar, Adma'tha, Tarsis, Meres, Marse'na und Memu'can, die sieben Fürsten von Persien und Medien, die das Gesicht des Königs sahen und als erste im Reich saßen-15 "Was soll nach dem Gesetz mit der Königin Vasti geschehen, weil sie den Befehl des Königs Ahasu-e'rus, der von den Eunuchen übermittelt wurde, nicht ausgeführt hat? "16Da sprach Memu'can vor dem König und den Fürsten: "Nicht nur dem König hat Königin Vasthi Unrecht getan, sondern auch allen Fürsten und allen Völkern in allen Provinzen des Königs Ahasu-e'rus. 17 Denn diese Tat der Königin wird allen Frauen bekannt werden, so dass sie mit Verachtung auf ihre Männer blicken werden, weil sie sagen werden: 'Der König Ahasu-e'rus befahl, die Königin Vasthi vor ihn zu bringen, und sie kam nicht.' 18 Noch am selben Tag werden die Frauen aus Persien und Medien, die von dem Verhalten der Königin gehört haben, es allen Fürsten des Königs erzählen, und es wird Verachtung und Zorn im Überfluss geben. 19 Wenn es dem König gefällt, soll er einen königlichen Befehl erlassen und ihn in die Gesetze der Perser und Meder aufnehmen, damit er nicht geändert wird: Vasti soll nicht mehr vor den König Ahasu-e'rus treten, und der König soll ihre königliche Stellung einem anderen geben, der besser ist als sie. 20 Wenn dann das Urteil des Königs in seinem ganzen Königreich verkündet wird, werden alle Frauen, ob hoch oder niedrig, ihren Männern die Ehre geben." 21Dieser Rat gefiel dem König und den Fürsten, und der König tat, was Memu'can vorschlug; 22er sandte Briefe an alle königlichen Provinzen, an jede Provinz in ihrer eigenen Schrift und an jedes Volk in seiner eigenen Sprache, damit jeder Mann Herr in seinem eigenen Haus sei und in der Sprache seines Volkes rede.</w:t>
      </w:r>
    </w:p>
    <w:p>
      <w:pPr>
        <w:pStyle w:val="QUOTES"/>
        <w:rPr>
          <w:b/>
          <w:b/>
        </w:rPr>
      </w:pPr>
      <w:r>
        <w:rPr>
          <w:b/>
        </w:rPr>
      </w:r>
    </w:p>
    <w:p>
      <w:pPr>
        <w:pStyle w:val="Normal"/>
        <w:rPr>
          <w:b/>
          <w:b/>
          <w:sz w:val="22"/>
          <w:szCs w:val="22"/>
        </w:rPr>
      </w:pPr>
      <w:r>
        <w:rPr>
          <w:b/>
          <w:sz w:val="22"/>
          <w:szCs w:val="22"/>
        </w:rPr>
        <w:t>Inhalt von Kapitel 1</w:t>
      </w:r>
    </w:p>
    <w:p>
      <w:pPr>
        <w:pStyle w:val="Normal"/>
        <w:rPr>
          <w:sz w:val="22"/>
          <w:szCs w:val="22"/>
        </w:rPr>
      </w:pPr>
      <w:r>
        <w:rPr>
          <w:color w:val="0000FF"/>
          <w:sz w:val="22"/>
          <w:szCs w:val="22"/>
        </w:rPr>
        <w:t>Kommentar zu Esther (Nr. 063)</w:t>
      </w:r>
    </w:p>
    <w:p>
      <w:pPr>
        <w:pStyle w:val="Normal"/>
        <w:rPr>
          <w:sz w:val="22"/>
          <w:szCs w:val="22"/>
        </w:rPr>
      </w:pPr>
      <w:r>
        <w:rPr>
          <w:b/>
          <w:sz w:val="22"/>
          <w:szCs w:val="22"/>
        </w:rPr>
        <w:t xml:space="preserve">V. 1 </w:t>
      </w:r>
      <w:r>
        <w:rPr>
          <w:sz w:val="22"/>
          <w:szCs w:val="22"/>
        </w:rPr>
        <w:t>"Die Aufzählung der Provinzen lautet: über siebenundzwanzig und hundert Provinzen. Darius 1 wurde über das Reich eingesetzt und teilte das Reich in hundertzwanzig Satrapen ein, und die Inschriften listen nach Markus und Soncino etwa hundertundsiebenundzwanzig Nationen auf. In Daniel 6:2 werden die 120 Satrapen erwähnt, so dass wir es mit der Möglichkeit zu tun haben, dass wir es nicht mit 127, sondern mit 7 Hauptstatthaltern und 120 Satrapen zu tun haben. Das wird vielleicht später noch deutlicher werden. Die betroffenen Gebiete erstrecken sich von Äthiopien bis Indien, wobei das Indien hier aus dem hebräischen Hodu, dem Indus-Becken, stammt. Äthiopien wurde von 529 bis 522 v.u.Z. von Kambyses, dem König von Persien, erobert. All diese Dinge gehen also auf Kambyses und Darius zurück. Wir haben es also mit Xerxes zu tun, der die von Kambyses gegründeten Königreiche in Äthiopien und die von Dareios gegründeten Provinzen übernommen hat. Dieser König ist also derjenige, der nach Darius regiert und muss somit Xerxes sein."</w:t>
      </w:r>
    </w:p>
    <w:p>
      <w:pPr>
        <w:pStyle w:val="Normal"/>
        <w:rPr>
          <w:sz w:val="22"/>
          <w:szCs w:val="22"/>
        </w:rPr>
      </w:pPr>
      <w:r>
        <w:rPr>
          <w:sz w:val="22"/>
          <w:szCs w:val="22"/>
        </w:rPr>
      </w:r>
    </w:p>
    <w:p>
      <w:pPr>
        <w:pStyle w:val="Normal"/>
        <w:rPr>
          <w:sz w:val="22"/>
          <w:szCs w:val="22"/>
        </w:rPr>
      </w:pPr>
      <w:r>
        <w:rPr>
          <w:sz w:val="22"/>
          <w:szCs w:val="22"/>
        </w:rPr>
        <w:t>(siehe Esra 4:6; Dan. 9:1). Xerxes 1 (485-464) herrschte vom Industal bis Äthiopien oder dem heutigen Nubien. Herodt erwähnt zwanzig Satrapien (die in Provinzen unterteilt sind) (Hist. III, 89).</w:t>
      </w:r>
    </w:p>
    <w:p>
      <w:pPr>
        <w:pStyle w:val="Normal"/>
        <w:rPr>
          <w:sz w:val="22"/>
          <w:szCs w:val="22"/>
        </w:rPr>
      </w:pPr>
      <w:r>
        <w:rPr>
          <w:sz w:val="22"/>
          <w:szCs w:val="22"/>
        </w:rPr>
      </w:r>
    </w:p>
    <w:p>
      <w:pPr>
        <w:pStyle w:val="Normal"/>
        <w:rPr>
          <w:sz w:val="22"/>
          <w:szCs w:val="22"/>
        </w:rPr>
      </w:pPr>
      <w:r>
        <w:rPr>
          <w:b/>
          <w:sz w:val="22"/>
          <w:szCs w:val="22"/>
        </w:rPr>
        <w:t xml:space="preserve">V. 2-4 </w:t>
      </w:r>
      <w:r>
        <w:rPr>
          <w:sz w:val="22"/>
          <w:szCs w:val="22"/>
        </w:rPr>
        <w:t xml:space="preserve">Hier haben wir es mit einem 180-tägigen Fest zu tun. Diese Feste der Perser waren Gedenkfeiern, die außerordentlich luxuriös waren. Einer der Gründe für die Verbote, Geburtstage zu feiern, war, dass das Feiern von Geburtstagen ein Brauch der Perser war. Die Angelegenheit wird auch in dem Studienpapier </w:t>
      </w:r>
      <w:r>
        <w:rPr>
          <w:color w:val="0000FF"/>
          <w:sz w:val="22"/>
          <w:szCs w:val="22"/>
        </w:rPr>
        <w:t>Geburtstage (Nr. 287)</w:t>
      </w:r>
      <w:r>
        <w:rPr>
          <w:sz w:val="22"/>
          <w:szCs w:val="22"/>
        </w:rPr>
        <w:t xml:space="preserve"> untersucht. Bei diesen großen Festen opferten sie fremden Göttern und veranstalteten allerlei andere Aktivitäten. Die Vorstellungen und die Antipathie zwischen Juda und den Persern in Bezug auf diese Geburtstagsfeste bildeten die Grundlage für die Abneigung, die sich bei den Kirchen gegen Geburtstage entwickelte. Tatsache ist, dass dieser Brauch aus der Anbetung des assyro-babylonischen Systems und der Anbetung von Baal und Istar oder dem Ostersystem stammt.</w:t>
      </w:r>
    </w:p>
    <w:p>
      <w:pPr>
        <w:pStyle w:val="Normal"/>
        <w:rPr>
          <w:sz w:val="22"/>
          <w:szCs w:val="22"/>
        </w:rPr>
      </w:pPr>
      <w:r>
        <w:rPr>
          <w:sz w:val="22"/>
          <w:szCs w:val="22"/>
        </w:rPr>
        <w:t>Persepolis war die Hauptstadt; Susa war die Zitadelle in Elam, die als Winterresidenz diente.</w:t>
      </w:r>
    </w:p>
    <w:p>
      <w:pPr>
        <w:pStyle w:val="Normal"/>
        <w:rPr>
          <w:sz w:val="22"/>
          <w:szCs w:val="22"/>
        </w:rPr>
      </w:pPr>
      <w:r>
        <w:rPr>
          <w:sz w:val="22"/>
          <w:szCs w:val="22"/>
        </w:rPr>
      </w:r>
    </w:p>
    <w:p>
      <w:pPr>
        <w:pStyle w:val="Normal"/>
        <w:rPr>
          <w:sz w:val="22"/>
          <w:szCs w:val="22"/>
        </w:rPr>
      </w:pPr>
      <w:r>
        <w:rPr>
          <w:b/>
          <w:sz w:val="22"/>
          <w:szCs w:val="22"/>
        </w:rPr>
        <w:t>V. 3</w:t>
      </w:r>
      <w:r>
        <w:rPr>
          <w:sz w:val="22"/>
          <w:szCs w:val="22"/>
        </w:rPr>
        <w:t xml:space="preserve"> Ausgrabungen in Susa haben einen solchen Hof freigelegt, wie er hier beschrieben wird.</w:t>
      </w:r>
    </w:p>
    <w:p>
      <w:pPr>
        <w:pStyle w:val="Normal"/>
        <w:rPr>
          <w:sz w:val="22"/>
          <w:szCs w:val="22"/>
        </w:rPr>
      </w:pPr>
      <w:r>
        <w:rPr>
          <w:sz w:val="22"/>
          <w:szCs w:val="22"/>
        </w:rPr>
      </w:r>
    </w:p>
    <w:p>
      <w:pPr>
        <w:pStyle w:val="Normal"/>
        <w:rPr>
          <w:sz w:val="22"/>
          <w:szCs w:val="22"/>
        </w:rPr>
      </w:pPr>
      <w:r>
        <w:rPr>
          <w:b/>
          <w:sz w:val="22"/>
          <w:szCs w:val="22"/>
        </w:rPr>
        <w:t>V. 5-8</w:t>
      </w:r>
      <w:r>
        <w:rPr>
          <w:sz w:val="22"/>
          <w:szCs w:val="22"/>
        </w:rPr>
        <w:t xml:space="preserve"> In jenen Tagen wurden sie von Toastmastern geregelt. Der rabbinische Kommentar besagt, dass sie von ihrem eigenen Wein trinken durften und dass sie tranken, was sie wollten (siehe Soncino). Daraus ergeben sich alle möglichen Konzepte. Die Perser waren große Trinker, und Xenaphon sagte über sie, sie trinken so viel, dass sie sich nicht auf den Beinen halten können und hinausgetragen werden müssen. Ahasveros fürchtete einen Aufstand, wenn seine Gäste betrunken würden. Die Aufzeichnungen von Xerxes zeigen, dass er das Reich nicht fest im Griff hatte, aber die Vorstellungen sind, dass es, wie wir es verstehen, eine Rebellion im Himmel gibt und dass sich dieses Problem innerhalb der Heerschar im Reich widerspiegelt.</w:t>
      </w:r>
    </w:p>
    <w:p>
      <w:pPr>
        <w:pStyle w:val="Normal"/>
        <w:rPr>
          <w:sz w:val="22"/>
          <w:szCs w:val="22"/>
        </w:rPr>
      </w:pPr>
      <w:r>
        <w:rPr>
          <w:sz w:val="22"/>
          <w:szCs w:val="22"/>
        </w:rPr>
      </w:r>
    </w:p>
    <w:p>
      <w:pPr>
        <w:pStyle w:val="Normal"/>
        <w:rPr>
          <w:sz w:val="22"/>
          <w:szCs w:val="22"/>
        </w:rPr>
      </w:pPr>
      <w:r>
        <w:rPr>
          <w:b/>
          <w:sz w:val="22"/>
          <w:szCs w:val="22"/>
        </w:rPr>
        <w:t>V. 9-10</w:t>
      </w:r>
      <w:r>
        <w:rPr>
          <w:sz w:val="22"/>
          <w:szCs w:val="22"/>
        </w:rPr>
        <w:t xml:space="preserve"> Der Midrasch sagt, dass sich dies auf die Königin Vasti bezieht (Vasti bedeutet die Beste). Der Name ist elamitisch und könnte darauf hinweisen, dass sie eine königliche Konkubine war. Berichten zufolge war die Königin von Xerxes die Perserin Amestris (siehe OARSV n.). Vasthi hatte die Frauen im Haus des Königs auf diese Situation vorbereitet, nicht im Haus der Frauen, und das hatte den Zweck, die Frauen zu entehren. Wir haben es hier damit zu tun, dass in allem, was geschieht, geistige Konzepte stecken. Die Frauen vermitteln hier Konzepte in Bezug auf die Kirche oder werden benutzt, um das Konzept einer Kirche und ihre Beziehung zur gefallenen Heerschar zu erklären oder zu vermitteln. Vasthi hatte vor, die Frauen zur Sünde zu verleiten. Dem Midrasch zufolge lautet die Erklärung, dass Ahasverus' Plan darin bestand, die Juden zur Sünde zu verleiten und</w:t>
      </w:r>
    </w:p>
    <w:p>
      <w:pPr>
        <w:pStyle w:val="QUOTES"/>
        <w:rPr/>
      </w:pPr>
      <w:r>
        <w:rPr/>
        <w:t>... so konnte er sicher sein, dass sie von Gott bestraft und nicht in ihr Land zurückkehren würden. Deshalb wollte er sie nicht zwingen, gegen ein Gesetz der Tora zu verstoßen, damit sie keine Entschuldigung für ihre Sünden hätten. Vielmehr verführte er sie, von den Köstlichkeiten des Festmahls zu essen, zwang sie aber nicht dazu (Soncino fn. zu Est. 1:8).</w:t>
      </w:r>
    </w:p>
    <w:p>
      <w:pPr>
        <w:pStyle w:val="Normal"/>
        <w:rPr>
          <w:sz w:val="22"/>
          <w:szCs w:val="22"/>
        </w:rPr>
      </w:pPr>
      <w:r>
        <w:rPr>
          <w:sz w:val="22"/>
          <w:szCs w:val="22"/>
        </w:rPr>
      </w:r>
    </w:p>
    <w:p>
      <w:pPr>
        <w:pStyle w:val="Normal"/>
        <w:rPr>
          <w:sz w:val="22"/>
          <w:szCs w:val="22"/>
        </w:rPr>
      </w:pPr>
      <w:r>
        <w:rPr>
          <w:sz w:val="22"/>
          <w:szCs w:val="22"/>
        </w:rPr>
        <w:t>Die Juden sehen dies als ein Beispiel für den Versuch, ihre Stellung bei Gott zu brechen. Sie halten das Vorgehen des Ahasveros im Einklang mit Vasti in erster Linie für unangemessen. Aber das ist nicht die richtige Intention der Sache. Die Absicht ist, zu zeigen, dass es eine auserwählte Frau gab, die Königin und ihr Gefolge, die als die Beste ausgewählt und im Königreich als Frau des Königs eingesetzt wurde. Das war Israel, die Gemeinde, und so repräsentiert sie die Gemeinde Israels, die ausgesondert wurde, um die Auserwählten zu werden. Am siebten Tag nun, als das Herz des Königs fröhlich war, befahl er diesen sieben Hauptleuten. Vielleicht leitet sich die Zahl 127 aus der Tatsache ab, dass diese sieben Hauptleute die 120 Satrapen verwaltungstechnisch befehligten, aber das ist nur eine Vermutung.</w:t>
      </w:r>
    </w:p>
    <w:p>
      <w:pPr>
        <w:pStyle w:val="Normal"/>
        <w:rPr>
          <w:sz w:val="22"/>
          <w:szCs w:val="22"/>
        </w:rPr>
      </w:pPr>
      <w:r>
        <w:rPr>
          <w:sz w:val="22"/>
          <w:szCs w:val="22"/>
        </w:rPr>
      </w:r>
    </w:p>
    <w:p>
      <w:pPr>
        <w:pStyle w:val="Normal"/>
        <w:rPr>
          <w:sz w:val="22"/>
          <w:szCs w:val="22"/>
        </w:rPr>
      </w:pPr>
      <w:r>
        <w:rPr>
          <w:b/>
          <w:sz w:val="22"/>
          <w:szCs w:val="22"/>
        </w:rPr>
        <w:t>1:10-2:4 Vasthis Sturz</w:t>
      </w:r>
    </w:p>
    <w:p>
      <w:pPr>
        <w:pStyle w:val="Normal"/>
        <w:rPr>
          <w:sz w:val="22"/>
          <w:szCs w:val="22"/>
        </w:rPr>
      </w:pPr>
      <w:r>
        <w:rPr>
          <w:b/>
          <w:sz w:val="22"/>
          <w:szCs w:val="22"/>
        </w:rPr>
        <w:t>V. 11</w:t>
      </w:r>
      <w:r>
        <w:rPr>
          <w:sz w:val="22"/>
          <w:szCs w:val="22"/>
        </w:rPr>
        <w:t xml:space="preserve"> In geistlicher Hinsicht scheinen die sieben Vertreter mit den sieben Engeln der Kirchen Gottes gleichzusetzen zu sein, die den Auftrag hatten, Israel vor Gott zu bringen. Israel ist nicht vor Gott gekommen. Israel rebellierte und sündigte. Die Krone deutet darauf hin, dass sie in königlichem Gewand erscheinen sollte.</w:t>
      </w:r>
    </w:p>
    <w:p>
      <w:pPr>
        <w:pStyle w:val="Normal"/>
        <w:rPr>
          <w:sz w:val="22"/>
          <w:szCs w:val="22"/>
        </w:rPr>
      </w:pPr>
      <w:r>
        <w:rPr>
          <w:sz w:val="22"/>
          <w:szCs w:val="22"/>
        </w:rPr>
      </w:r>
    </w:p>
    <w:p>
      <w:pPr>
        <w:pStyle w:val="Normal"/>
        <w:rPr>
          <w:sz w:val="22"/>
          <w:szCs w:val="22"/>
        </w:rPr>
      </w:pPr>
      <w:r>
        <w:rPr>
          <w:b/>
          <w:sz w:val="22"/>
          <w:szCs w:val="22"/>
        </w:rPr>
        <w:t>V. 12</w:t>
      </w:r>
      <w:r>
        <w:rPr>
          <w:sz w:val="22"/>
          <w:szCs w:val="22"/>
        </w:rPr>
        <w:t xml:space="preserve"> Diese sieben Eunuchen, die vor dem Angesicht des Königs erschienen, scheinen sich auf die Propheten zu beziehen, die das Angesicht Gottes sahen; die Gegenwart oder den Engel Gottes. Sieben Propheten (Samuel, Elia, Elisa, Jesaja, Jeremia, Hesekiel und Daniel), die durch den Engel der Gegenwart buchstäblich vor dem Angesicht Gottes standen, hatten den Auftrag, Israel nach Mose, von der Besatzung an, vorzubereiten, um es in der richtigen Ordnung vor Gott zu bringen, damit Israel als führende Nation der Welt - als Königin der Welt - gekrönt werden konnte. Israel hatte die Verantwortung, sich vorzubereiten, und tat es nicht.  Die zivile Erklärung ist, dass es sich auf sieben Geheimräte über den 120 Satrapen beziehen könnte (Esra 7,14; Herodot Hist. III, 31, 84). </w:t>
      </w:r>
    </w:p>
    <w:p>
      <w:pPr>
        <w:pStyle w:val="Normal"/>
        <w:rPr>
          <w:sz w:val="22"/>
          <w:szCs w:val="22"/>
        </w:rPr>
      </w:pPr>
      <w:r>
        <w:rPr>
          <w:sz w:val="22"/>
          <w:szCs w:val="22"/>
        </w:rPr>
      </w:r>
    </w:p>
    <w:p>
      <w:pPr>
        <w:pStyle w:val="Normal"/>
        <w:rPr>
          <w:sz w:val="22"/>
          <w:szCs w:val="22"/>
        </w:rPr>
      </w:pPr>
      <w:r>
        <w:rPr>
          <w:b/>
          <w:sz w:val="22"/>
          <w:szCs w:val="22"/>
        </w:rPr>
        <w:t>V. 13</w:t>
      </w:r>
      <w:r>
        <w:rPr>
          <w:sz w:val="22"/>
          <w:szCs w:val="22"/>
        </w:rPr>
        <w:t xml:space="preserve"> Der Talmud versteht dies so, dass es sich auf Astrologen bezieht, aber der Ausdruck ist eine Parallele zu allen, die das Gesetz und das Gericht kennen. Das Gesetz und das Gericht ergeben sich aus der Erkenntnis des Gesetzes durch den Heiligen Geist. Diese wurde im ersten Teil durch die Propheten gegeben. Soncino sagt: "mit allen, die Gesetz und Gericht kannten" und meint damit wahrscheinlich diejenigen, die mit historischen Präzedenzfällen vertraut sind, die die Kraft des Gesetzes haben. Dies geht aus den Kommentaren von Ibn Esra hervor. Denn so verhielt sich der König gegenüber allen, die das Gesetz und das Gericht kannten, denn alle, die gerecht sind, haben die Kraft des Gerichts; das ist die Funktion der Gerechtigkeit. Diejenigen, die das Gesetz und das Gericht kennen, sind also gerecht. Der König war denen wohlgesonnen - das heißt, die Macht Gottes ist  denen wohlgesonnen -, die Gerechtigkeit, Gesetz und Gericht kennen.</w:t>
      </w:r>
    </w:p>
    <w:p>
      <w:pPr>
        <w:pStyle w:val="Normal"/>
        <w:rPr>
          <w:sz w:val="22"/>
          <w:szCs w:val="22"/>
        </w:rPr>
      </w:pPr>
      <w:r>
        <w:rPr>
          <w:sz w:val="22"/>
          <w:szCs w:val="22"/>
        </w:rPr>
      </w:r>
    </w:p>
    <w:p>
      <w:pPr>
        <w:pStyle w:val="Normal"/>
        <w:rPr>
          <w:sz w:val="22"/>
          <w:szCs w:val="22"/>
        </w:rPr>
      </w:pPr>
      <w:r>
        <w:rPr>
          <w:b/>
          <w:sz w:val="22"/>
          <w:szCs w:val="22"/>
        </w:rPr>
        <w:t>V. 14</w:t>
      </w:r>
      <w:r>
        <w:rPr>
          <w:sz w:val="22"/>
          <w:szCs w:val="22"/>
        </w:rPr>
        <w:t xml:space="preserve"> Dies sind die wichtigsten Propheten, die vor dem Angesicht Gottes standen, wie bereits erwähnt.</w:t>
      </w:r>
    </w:p>
    <w:p>
      <w:pPr>
        <w:pStyle w:val="Normal"/>
        <w:rPr>
          <w:sz w:val="22"/>
          <w:szCs w:val="22"/>
        </w:rPr>
      </w:pPr>
      <w:r>
        <w:rPr>
          <w:b/>
          <w:sz w:val="22"/>
          <w:szCs w:val="22"/>
        </w:rPr>
        <w:t xml:space="preserve">V. 15 </w:t>
      </w:r>
      <w:r>
        <w:rPr>
          <w:sz w:val="22"/>
          <w:szCs w:val="22"/>
        </w:rPr>
        <w:t>Also gehorchte Israel den Propheten nicht. Israel hat sich nicht darauf vorbereitet, vor den König zu treten. Israel hatte sich durch sein Verhalten nackt gemacht, wie es auch Vasti durch ihr Verhalten getan hatte. Die Midrasch-Kommentare sagen, dass sie nackt war, und die Kommentare beziehen sich darauf, dass sie nur die Krone trug. Sie weigerte sich zu kommen, weil sie so gekleidet war und weil sie selbst ihre Nacktheit sah.</w:t>
      </w:r>
    </w:p>
    <w:p>
      <w:pPr>
        <w:pStyle w:val="Normal"/>
        <w:rPr>
          <w:sz w:val="22"/>
          <w:szCs w:val="22"/>
        </w:rPr>
      </w:pPr>
      <w:r>
        <w:rPr>
          <w:sz w:val="22"/>
          <w:szCs w:val="22"/>
        </w:rPr>
      </w:r>
    </w:p>
    <w:p>
      <w:pPr>
        <w:pStyle w:val="Normal"/>
        <w:rPr>
          <w:sz w:val="22"/>
          <w:szCs w:val="22"/>
        </w:rPr>
      </w:pPr>
      <w:r>
        <w:rPr>
          <w:sz w:val="22"/>
          <w:szCs w:val="22"/>
        </w:rPr>
        <w:t>In einigen Kommentaren heißt es, dass sie nichts anhatte, aber sie wurde gebeten, nackt zu erscheinen und nur die Krone zu tragen, weshalb sie sich weigerte. Aber als sie in den Spiegel schaute, sah sie, dass sie im Gesicht aussätzig war, aber niemand sonst sah es, und sie weigerte sich zu kommen, weil sie ihre eigene Nacktheit durch ihre Rebellion sah. Die rabbinischen Kommentatoren gehen so weit, stellen aber nicht die Verbindung her, dass es Israel war, das durch seine Rebellion untauglich war, sich nackt gemacht hatte und nicht vor Gott treten konnte. Dies ist von enormer Bedeutung. Die Rabbiner haben das schon lange verstanden, versuchen aber immer noch, es festzuschreiben, und der Midrasch beginnt, in außerbiblische Positionen zu extrapolieren, um nicht mit der Tatsache fertig zu werden, dass sie sich selbst unfähig gemacht haben, vor Gott ins Gericht zu gehen. Memucan war der letzte der sieben erwähnten Männer und es wird gesagt, dass er ein unbekannter Charakter ist und die Rabbiner ihn als Haman identifizieren. Die Rabbiner versuchen zu behaupten, dass er ein Ignorant war, weil er zuerst sprach, denn die rabbinischen Kommentare sagen, dass nur ein Ignorant zuerst spricht. Diese Kommentare stammen aus Megillah (Meg.) 12B.</w:t>
      </w:r>
    </w:p>
    <w:p>
      <w:pPr>
        <w:pStyle w:val="Normal"/>
        <w:rPr>
          <w:sz w:val="22"/>
          <w:szCs w:val="22"/>
        </w:rPr>
      </w:pPr>
      <w:r>
        <w:rPr>
          <w:sz w:val="22"/>
          <w:szCs w:val="22"/>
        </w:rPr>
      </w:r>
    </w:p>
    <w:p>
      <w:pPr>
        <w:pStyle w:val="Normal"/>
        <w:rPr>
          <w:sz w:val="22"/>
          <w:szCs w:val="22"/>
        </w:rPr>
      </w:pPr>
      <w:r>
        <w:rPr>
          <w:sz w:val="22"/>
          <w:szCs w:val="22"/>
        </w:rPr>
        <w:t xml:space="preserve">Haman hatte Grund, Vasthi zu verärgern, also versuchen sie herauszufinden, wer Vasthi verärgert hat. Haman war ein Agagiter und Agag war ein Amalekiter. Wir haben es mit den Konzepten von Amalek und Israel zu tun. Es war Amalek, der Israel angriff, bevor sie in das Gelobte Land kamen, und Mose musste mit erhobenen Armen dastehen, damit Israel gegen Amalek siegte, bevor sie in das Gelobte Land zogen. Wir haben es also mit dem Konzept des allerletzten Teils vor dem Einzug in das Gelobte Land zu tun; wir haben es mit den Mächten Satans in der Gestalt von Amalek zu tun, und deshalb wird Haman, der Agagiter, ein Amalekiter, hier bei der Zerstörung Judas dargestellt. Die Rabbiner sagen, dass es zwei Fälle gibt - ihnen wurde befohlen, die Kanaaniter zu vernichten, und die Kanaaniter, auf die sie sich bezogen, waren die Amalekiter. Dies ist der dritte Fall, in dem die Amalekiter versuchen, die Auserwählten zu vernichten. Dieses Ereignis bezieht sich auf die endgültige Zerstörung; die letzten Kriege, bevor wir unter dem Messias zur tausendjährigen Wiederherstellung nach Israel kommen (siehe Nr. </w:t>
      </w:r>
      <w:r>
        <w:rPr>
          <w:color w:val="0000FF"/>
          <w:sz w:val="22"/>
          <w:szCs w:val="22"/>
        </w:rPr>
        <w:t>141C</w:t>
      </w:r>
      <w:r>
        <w:rPr>
          <w:sz w:val="22"/>
          <w:szCs w:val="22"/>
        </w:rPr>
        <w:t xml:space="preserve">). Dies wird sich im Laufe der Texte entwickeln. Wir haben es mit den letzten Kriegen des Endes zu tun. Dass Haman in diesem Text ein Amalekiter ist, ist nicht zufällig. Im Buch Esther geht es um Einheiten unter Satan und unter Christus, die Kirche gegen die Welt, um ins Gericht zu gehen und die Kontrolle über die Welt zu übernehmen. Dies ist das Argument für den endzeitlichen Kampf. Sie ist in ihrer Auswirkung ziemlich weitreichend. In den Kommentaren des Midrasch und der Megilla gibt es verschiedene Hinweise darauf, warum Haman eine Abneigung gegen Vasti hegte, aber es besteht kein Zweifel daran, dass die Abneigung gegen die Juden bei den Amalekitern vorhanden war. Die Amalekiter waren die ältesten Feinde Israels, und wir beschäftigen uns mit den Konzepten der Feinde der Auserwählten bis in die Endzeit hinein. Die Kriege des Endes werden in den verschiedenen Studienpapieren zum Thema und in der Reihe </w:t>
      </w:r>
      <w:r>
        <w:rPr>
          <w:color w:val="0000FF"/>
          <w:sz w:val="22"/>
          <w:szCs w:val="22"/>
        </w:rPr>
        <w:t>141</w:t>
      </w:r>
      <w:r>
        <w:rPr>
          <w:sz w:val="22"/>
          <w:szCs w:val="22"/>
        </w:rPr>
        <w:t xml:space="preserve"> von </w:t>
      </w:r>
      <w:r>
        <w:rPr>
          <w:color w:val="0000FF"/>
          <w:sz w:val="22"/>
          <w:szCs w:val="22"/>
        </w:rPr>
        <w:t>141C</w:t>
      </w:r>
      <w:r>
        <w:rPr>
          <w:sz w:val="22"/>
          <w:szCs w:val="22"/>
        </w:rPr>
        <w:t xml:space="preserve"> bis </w:t>
      </w:r>
      <w:r>
        <w:rPr>
          <w:color w:val="0000FF"/>
          <w:sz w:val="22"/>
          <w:szCs w:val="22"/>
        </w:rPr>
        <w:t>141H</w:t>
      </w:r>
      <w:r>
        <w:rPr>
          <w:sz w:val="22"/>
          <w:szCs w:val="22"/>
        </w:rPr>
        <w:t xml:space="preserve"> untersucht.</w:t>
      </w:r>
    </w:p>
    <w:p>
      <w:pPr>
        <w:pStyle w:val="Normal"/>
        <w:rPr>
          <w:sz w:val="22"/>
          <w:szCs w:val="22"/>
        </w:rPr>
      </w:pPr>
      <w:r>
        <w:rPr>
          <w:sz w:val="22"/>
          <w:szCs w:val="22"/>
        </w:rPr>
      </w:r>
    </w:p>
    <w:p>
      <w:pPr>
        <w:pStyle w:val="Normal"/>
        <w:rPr>
          <w:sz w:val="22"/>
          <w:szCs w:val="22"/>
        </w:rPr>
      </w:pPr>
      <w:r>
        <w:rPr>
          <w:sz w:val="22"/>
          <w:szCs w:val="22"/>
        </w:rPr>
        <w:t>Dieses Urteil über Vasti war rechtmäßig. Die Rabbiner sagen, dass Memuchan "nach dem Gesetz" hinzufügte, weil er wusste, dass Ahasverus Vasthi nicht töten wollte. Das ist richtig. Gott wollte Israel nicht wegen seiner Rebellion vernichten. Das Gesetz wurde Israel gegeben, und Israel wird nach dem Gesetz gerichtet. So wird auch Vasti nach dem Gesetz gerichtet. Denn so wie sie nicht dem Befehl des Königs Ahasverus durch die Kämmerer gefolgt ist, so hat Israel dem Gesetz durch die Propheten nicht gehorcht. Sie haben Gott nicht gehorcht.</w:t>
      </w:r>
    </w:p>
    <w:p>
      <w:pPr>
        <w:pStyle w:val="Normal"/>
        <w:rPr>
          <w:b/>
          <w:b/>
          <w:sz w:val="22"/>
          <w:szCs w:val="22"/>
        </w:rPr>
      </w:pPr>
      <w:r>
        <w:rPr>
          <w:b/>
          <w:sz w:val="22"/>
          <w:szCs w:val="22"/>
        </w:rPr>
      </w:r>
    </w:p>
    <w:p>
      <w:pPr>
        <w:pStyle w:val="Normal"/>
        <w:rPr>
          <w:sz w:val="22"/>
          <w:szCs w:val="22"/>
        </w:rPr>
      </w:pPr>
      <w:r>
        <w:rPr>
          <w:b/>
          <w:sz w:val="22"/>
          <w:szCs w:val="22"/>
        </w:rPr>
        <w:t>V. 16-17</w:t>
      </w:r>
      <w:r>
        <w:rPr>
          <w:sz w:val="22"/>
          <w:szCs w:val="22"/>
        </w:rPr>
        <w:t xml:space="preserve"> Es wird gesagt, dass die Rebellion in einem Teil des Heeres sich auf das gesamte Heer erstreckt und dass die Rebellion in Israel alle betraf. Die Wiederherstellung Israels war der wichtigste Schritt bei der Bekehrung des Planeten. Israel musste in die Welt gebracht werden, damit alle Heiden in die Welt gebracht werden konnten. Aber Israel sah in den Augen Judas nicht, dass die Heiden in die Erlösung gebracht wurden. Das Verhältnis zwischen Gott und Israel unter dem Gesetz wird in den Studienpapieren </w:t>
      </w:r>
      <w:hyperlink r:id="rId4">
        <w:r>
          <w:rPr>
            <w:rStyle w:val="InternetLink"/>
            <w:sz w:val="22"/>
            <w:szCs w:val="22"/>
          </w:rPr>
          <w:t>Gesetz und erstes Gebot (Nr. 253)</w:t>
        </w:r>
      </w:hyperlink>
      <w:r>
        <w:rPr>
          <w:sz w:val="22"/>
          <w:szCs w:val="22"/>
        </w:rPr>
        <w:t xml:space="preserve">; </w:t>
      </w:r>
      <w:hyperlink r:id="rId5">
        <w:r>
          <w:rPr>
            <w:rStyle w:val="InternetLink"/>
            <w:sz w:val="22"/>
            <w:szCs w:val="22"/>
          </w:rPr>
          <w:t>Gesetz und fünftes Gebot (Nr. 258)</w:t>
        </w:r>
      </w:hyperlink>
      <w:r>
        <w:rPr>
          <w:sz w:val="22"/>
          <w:szCs w:val="22"/>
        </w:rPr>
        <w:t xml:space="preserve"> und </w:t>
      </w:r>
      <w:hyperlink r:id="rId6">
        <w:r>
          <w:rPr>
            <w:rStyle w:val="InternetLink"/>
            <w:sz w:val="22"/>
            <w:szCs w:val="22"/>
          </w:rPr>
          <w:t>Gesetz und siebtes Gebot (Nr. 260)</w:t>
        </w:r>
      </w:hyperlink>
      <w:r>
        <w:rPr>
          <w:sz w:val="22"/>
          <w:szCs w:val="22"/>
        </w:rPr>
        <w:t xml:space="preserve"> erläutert (vgl. auch das Studienpapier </w:t>
      </w:r>
      <w:r>
        <w:rPr>
          <w:color w:val="0000FF"/>
          <w:sz w:val="22"/>
          <w:szCs w:val="22"/>
        </w:rPr>
        <w:t>Das Gesetz Gottes (L1)</w:t>
      </w:r>
      <w:r>
        <w:rPr>
          <w:sz w:val="22"/>
          <w:szCs w:val="22"/>
        </w:rPr>
        <w:t xml:space="preserve"> und die anderen Texte dort).</w:t>
      </w:r>
    </w:p>
    <w:p>
      <w:pPr>
        <w:pStyle w:val="Normal"/>
        <w:rPr>
          <w:sz w:val="22"/>
          <w:szCs w:val="22"/>
        </w:rPr>
      </w:pPr>
      <w:r>
        <w:rPr>
          <w:sz w:val="22"/>
          <w:szCs w:val="22"/>
        </w:rPr>
      </w:r>
    </w:p>
    <w:p>
      <w:pPr>
        <w:pStyle w:val="Normal"/>
        <w:rPr>
          <w:sz w:val="22"/>
          <w:szCs w:val="22"/>
        </w:rPr>
      </w:pPr>
      <w:r>
        <w:rPr>
          <w:sz w:val="22"/>
          <w:szCs w:val="22"/>
        </w:rPr>
        <w:t>Israel sah das Heil nur für Israel und machte sich selbst untauglich, ins Gericht zu kommen. Deshalb muss Israel bestraft werden, denn die Welt wird sich nicht bekehren, bevor Israel sich bekehrt hat. Die Welt wird nicht in die tausendjährige Ruhe kommen, bevor nicht ganz Israel in die tausendjährige Ruhe gekommen ist. Juda muss gezwungen werden, in die tausendjährige Ruhe zu kommen, damit die Welt in die tausendjährige Ruhe kommen kann. Juda wird durch die Spitze eines Schwertes christlich werden. Es wird das Schwert Gottes und der Wahrheit sein, und Gott wird ihnen in der Endzeit die Augen öffnen. Er wird sie zum Verstehen zwingen, und wenn dieser Geist über sie ausgegossen wird, werden sie es verstehen, aber hier haben sie es nicht getan, und sie haben Gott absichtlich abgelehnt und sich selbst unfähig gemacht, in das Reich Gottes zu kommen.</w:t>
      </w:r>
    </w:p>
    <w:p>
      <w:pPr>
        <w:pStyle w:val="Normal"/>
        <w:rPr>
          <w:sz w:val="22"/>
          <w:szCs w:val="22"/>
        </w:rPr>
      </w:pPr>
      <w:r>
        <w:rPr>
          <w:sz w:val="22"/>
          <w:szCs w:val="22"/>
        </w:rPr>
      </w:r>
    </w:p>
    <w:p>
      <w:pPr>
        <w:pStyle w:val="Normal"/>
        <w:rPr>
          <w:sz w:val="22"/>
          <w:szCs w:val="22"/>
        </w:rPr>
      </w:pPr>
      <w:r>
        <w:rPr>
          <w:b/>
          <w:sz w:val="22"/>
          <w:szCs w:val="22"/>
        </w:rPr>
        <w:t>V. 18-19</w:t>
      </w:r>
      <w:r>
        <w:rPr>
          <w:sz w:val="22"/>
          <w:szCs w:val="22"/>
        </w:rPr>
        <w:t xml:space="preserve"> Das Gesetz der Meder und Perser besagte, dass ein vom König erlassenes Dekret unabänderlich war. In diesem Zusammenhang wird davon ausgegangen, dass das, was aus dem Mund Gottes kommt, nicht leer zurückkommt und dass, wenn Gott einmal einen Befehl gegeben oder seinen Willen geäußert hat, dieser auch gilt. Das heißt, dass die Dinge durch die göttliche Äußerung Gottes geschehen und Gott keine Fehler macht. Gott spricht aus seinem Mund ein Dekret aus, das seinen Willen ausdrückt, und das durch einen Erlass zustande kommt, so dass göttliche Erlasse unumkehrbar sind (siehe auch 8:8; Dan. 6:8).</w:t>
      </w:r>
    </w:p>
    <w:p>
      <w:pPr>
        <w:pStyle w:val="Normal"/>
        <w:rPr>
          <w:sz w:val="22"/>
          <w:szCs w:val="22"/>
        </w:rPr>
      </w:pPr>
      <w:r>
        <w:rPr>
          <w:sz w:val="22"/>
          <w:szCs w:val="22"/>
        </w:rPr>
      </w:r>
    </w:p>
    <w:p>
      <w:pPr>
        <w:pStyle w:val="Normal"/>
        <w:rPr>
          <w:sz w:val="22"/>
          <w:szCs w:val="22"/>
        </w:rPr>
      </w:pPr>
      <w:r>
        <w:rPr>
          <w:b/>
          <w:sz w:val="22"/>
          <w:szCs w:val="22"/>
        </w:rPr>
        <w:t>V. 20-21</w:t>
      </w:r>
      <w:r>
        <w:rPr>
          <w:sz w:val="22"/>
          <w:szCs w:val="22"/>
        </w:rPr>
        <w:t xml:space="preserve"> Die Ehre, die den Ehemännern zuteil wurde, bestand darin, dass sie als Braut Christi einziehen sollten, und dass alle Menschen schließlich als Braut Christi zum Hochzeitsmahl des Lammes kommen werden. Dies geschieht der Reihe nach, wie wir bereits gesehen haben, durch die klugen und die törichten Jungfrauen bei der ersten und zweiten Auferstehung. Das muss in dieses Konzept hineingebracht werden, so dass Israel behandelt wurde, um den Punkt zu verdeutlichen. Das Hochzeitsmahl wurde anderen Menschen gegeben, die besser waren als Israel; die Erlösung sollte zu den Auserwählten unter den Heiden kommen. Das war das Konzept.</w:t>
      </w:r>
    </w:p>
    <w:p>
      <w:pPr>
        <w:pStyle w:val="Normal"/>
        <w:rPr>
          <w:sz w:val="22"/>
          <w:szCs w:val="22"/>
        </w:rPr>
      </w:pPr>
      <w:r>
        <w:rPr>
          <w:sz w:val="22"/>
          <w:szCs w:val="22"/>
        </w:rPr>
      </w:r>
    </w:p>
    <w:p>
      <w:pPr>
        <w:pStyle w:val="Normal"/>
        <w:rPr>
          <w:sz w:val="22"/>
          <w:szCs w:val="22"/>
        </w:rPr>
      </w:pPr>
      <w:r>
        <w:rPr>
          <w:b/>
          <w:sz w:val="22"/>
          <w:szCs w:val="22"/>
        </w:rPr>
        <w:t>V. 22</w:t>
      </w:r>
      <w:r>
        <w:rPr>
          <w:sz w:val="22"/>
          <w:szCs w:val="22"/>
        </w:rPr>
        <w:t xml:space="preserve"> Der Begriff "jedes Volk nach seiner Sprache" bedeutet, dass die Briefe, die in jede Provinz und jedes Volk nach seiner Sprache gesandt wurden, für die Bibel und die Briefe der Bibel stehen. Wegen der Verwirrung wurden sie in der Sprache des jeweiligen Volkes geschrieben, damit das Heil zu allen, auch zu den Heiden, kommen kann. In den rabbinischen Kommentaren heißt es: Sprich in den Sprachen des Volkes. Daraus leitet sich die Bedeutung des zweiten Teils der Dekrete ab. Im persischen Reich zur Zeit des Xerxes wurde eine große Anzahl von Sprachen gesprochen. Der Midrasch und die jüdischen Kommentatoren verstehen die Formulierung so, dass ein Ehemann und eine Ehefrau, die unterschiedlicher Rasse und Sprache waren, gezwungen werden sollten, seine Sprache zu sprechen. Das ist die Symbolik dafür, dass uns eine neue Sprache gegeben wird, wenn Christus kommt. Wir werden alle gezwungen sein, die Sprache unseres Mannes, des Bräutigams, zu sprechen. Aramäisch wurde normalerweise für offizielle Korrespondenz verwendet. Hier eine rhetorische Übertreibung (siehe auch 3,12; 8,9).</w:t>
      </w:r>
    </w:p>
    <w:p>
      <w:pPr>
        <w:pStyle w:val="Normal"/>
        <w:rPr>
          <w:sz w:val="22"/>
          <w:szCs w:val="22"/>
        </w:rPr>
      </w:pPr>
      <w:r>
        <w:rPr>
          <w:sz w:val="22"/>
          <w:szCs w:val="22"/>
        </w:rPr>
      </w:r>
    </w:p>
    <w:p>
      <w:pPr>
        <w:pStyle w:val="Normal"/>
        <w:rPr>
          <w:sz w:val="22"/>
          <w:szCs w:val="22"/>
        </w:rPr>
      </w:pPr>
      <w:r>
        <w:rPr>
          <w:b/>
          <w:sz w:val="22"/>
          <w:szCs w:val="22"/>
        </w:rPr>
        <w:t>Kapitel 2</w:t>
      </w:r>
    </w:p>
    <w:p>
      <w:pPr>
        <w:pStyle w:val="QUOTES"/>
        <w:rPr/>
      </w:pPr>
      <w:r>
        <w:rPr/>
        <w:t>1Nach diesen Vorgängen, als sich der Zorn des Königs Ahasu-e'rus gelegt hatte, erinnerte er sich an Vasti und an das, was sie getan hatte und was gegen sie beschlossen worden war. 2Da sprachen die Diener des Königs, die bei ihm waren: "Man soll schöne junge Jungfrauen für den König aussuchen. 3 Und der König ernenne Beamte in allen Provinzen seines Reiches, die alle schönen Jungfrauen in den Harem in der Hauptstadt Susa bringen sollen, unter die Obhut von Hegai, dem Kämmerer des Königs, der für die Frauen zuständig ist; man soll ihnen ihre Salben geben. 4 Und das Mädchen, das dem König gefällt, soll anstelle von Vasti Königin werden." Das gefiel dem König, und er tat es. 5Es war aber ein Jude in der Hauptstadt Susa, der hieß Mor'decai, ein Sohn Ja'irs, des Sohnes Schim'eis, des Sohnes des Kis, eines Benjaminiters, 6der aus Jerusalem weggeführt worden war unter den Gefangenen, die mit Jeconi'ah, dem König von Juda, weggeführt worden waren, die Nebukadnezar, der König von Babel, weggeführt hatte. 7Er hatte Hadas'sah, das heißt Esther, die Tochter seines Onkels, aufgezogen, denn sie hatte weder Vater noch Mutter; das Mädchen war schön und lieblich, und als ihr Vater und ihre Mutter starben, nahm Mor'decai sie als seine eigene Tochter an. 8Als nun der Befehl und das Edikt des Königs verkündet wurden und viele Jungfrauen in der Hauptstadt Susa versammelt waren, die Hegai unterstellt waren, wurde auch Esther in den Palast des Königs gebracht und Hegai unterstellt, der für die Frauen zuständig war. 9Und das Mädchen gefiel ihm und gewann seine Gunst; und er versorgte sie schnell mit ihren Salben und ihrem Anteil an Nahrung und mit sieben auserwählten Mägden aus dem Palast des Königs und versetzte sie und ihre Mägde an den besten Platz im Harem. 10Esther hatte ihr Volk und ihre Verwandtschaft nicht bekannt gemacht, denn Mor'decai hatte ihr befohlen, es nicht bekannt zu machen. 11Und jeden Tag ging Mor'decai vor dem Hof des Harems umher, um zu erfahren, wie es Esther ging und wie es ihr erging. 12 Als nun die Zeit kam, in der jede Magd zum König Ahasu-e'rus hineingehen sollte, nachdem sie zwölf Monate unter den Vorschriften für die Frauen gewesen war, denn dies war die reguläre Zeit ihrer Verschönerung, sechs Monate mit Myrrhenöl und sechs Monate mit Gewürzen und Salben für Frauen - 13 als die Magd auf diese Weise zum König hineinging, wurde ihr alles gegeben, was sie aus dem Harem in den Palast des Königs mitnehmen wollte. 14Am Abend ging sie hin, und am Morgen kehrte sie in den zweiten Harem zurück, in die Obhut des königlichen Kämmerers Scha'gaz, der für die Konkubinen zuständig war; sie ging nicht wieder zum König hinein, es sei denn, der König hatte Gefallen an ihr gefunden und sie wurde mit Namen gerufen. 15 Als Esther, die Tochter Ab'ihails, des Onkels von Mor'decai, der sie als seine eigene Tochter adoptiert hatte, zum König hineingehen sollte, verlangte sie nichts anderes, als was Hegai, der Kämmerer des Königs, der für die Frauen zuständig war, ihr riet. Und Esther fand Gunst in den Augen aller, die sie sahen. 16 Und als Esther zum König Ahasu-e'rus in seinen königlichen Palast gebracht wurde, im zehnten Monat, das ist der Monat Tebeth, im siebten Jahr seiner Herrschaft, 17 da liebte der König Esther mehr als alle Frauen, und sie fand Gnade und Gunst in seinen Augen mehr als alle Jungfrauen, so dass er ihr die königliche Krone aufsetzte und sie anstelle von Vasti zur Königin machte. 18 Dann gab der König ein großes Festmahl für alle seine Fürsten und Diener; es war das Festmahl der Esther. Er erließ auch den Provinzen die Steuern und gab Geschenke mit königlicher Freigebigkeit. 19Als die Jungfrauen zum zweiten Mal zusammenkamen, saß Mor'decai am Tor des Königs. 20Esther aber hatte weder ihre Verwandtschaft noch ihr Volk bekannt gemacht, wie Mor'decai ihr befohlen hatte; denn Esther gehorchte Mor'decai, wie sie von ihm erzogen worden war. 21 Und zu der Zeit, als Mor'decai am Tor des Königs saß, wurden Bigthan und Teresch, zwei Kämmerer des Königs, die die Schwelle bewachten, zornig und suchten den König Ahasu-e'rus zu belästigen. 22Das erfuhr Mor'decai, und er erzählte es der Königin Esther, und Esther erzählte es dem König im Namen von Mor'decai. 23Als man die Sache untersuchte und feststellte, dass es so war, wurden die beiden Männer am Galgen aufgehängt. Und es wurde im Buch der Chronik in Gegenwart des Königs aufgezeichnet.</w:t>
      </w:r>
    </w:p>
    <w:p>
      <w:pPr>
        <w:pStyle w:val="QUOTES"/>
        <w:rPr/>
      </w:pPr>
      <w:r>
        <w:rPr/>
      </w:r>
    </w:p>
    <w:p>
      <w:pPr>
        <w:pStyle w:val="Normal"/>
        <w:rPr>
          <w:color w:val="0000FF"/>
          <w:sz w:val="22"/>
          <w:szCs w:val="22"/>
        </w:rPr>
      </w:pPr>
      <w:r>
        <w:rPr>
          <w:b/>
          <w:sz w:val="22"/>
          <w:szCs w:val="22"/>
        </w:rPr>
        <w:t>Inhalt von Kapitel 2</w:t>
      </w:r>
    </w:p>
    <w:p>
      <w:pPr>
        <w:pStyle w:val="Normal"/>
        <w:rPr>
          <w:sz w:val="22"/>
          <w:szCs w:val="22"/>
        </w:rPr>
      </w:pPr>
      <w:r>
        <w:rPr>
          <w:color w:val="0000FF"/>
          <w:sz w:val="22"/>
          <w:szCs w:val="22"/>
        </w:rPr>
        <w:t>Kommentar zu Esther (Nr. 063)</w:t>
      </w:r>
    </w:p>
    <w:p>
      <w:pPr>
        <w:pStyle w:val="Normal"/>
        <w:rPr>
          <w:sz w:val="22"/>
          <w:szCs w:val="22"/>
        </w:rPr>
      </w:pPr>
      <w:r>
        <w:rPr>
          <w:b/>
          <w:sz w:val="22"/>
          <w:szCs w:val="22"/>
        </w:rPr>
        <w:t>V. 1</w:t>
      </w:r>
      <w:r>
        <w:rPr>
          <w:sz w:val="22"/>
          <w:szCs w:val="22"/>
        </w:rPr>
        <w:t xml:space="preserve"> "Diese Vorstellung, dass Ahasveros sich an Vasti erinnerte, wurde von den Rabbinern als reumütig angesehen, da sie erkannte, dass sie richtig gehandelt hatte, als sie sich weigerte, sich zu zeigen. Dies ist nicht korrekt. Die Bemerkung, sie habe richtig gehandelt, bedeutet, dass sie nicht verstehen, was es bedeutet, wenn Israel nicht vor Gott tritt. Die Bemerkung ist, dass Gott sich immer an uns erinnern wird, und es gibt eine Reihe von Kommentaren in den Psalmen, die sich damit befassen, wo wir nicht vergessen werden und Gott uns wiederherstellen und unterstützen wird, und diese Kommentare werden von den Propheten aufgegriffen.</w:t>
      </w:r>
    </w:p>
    <w:p>
      <w:pPr>
        <w:pStyle w:val="Normal"/>
        <w:rPr>
          <w:sz w:val="22"/>
          <w:szCs w:val="22"/>
        </w:rPr>
      </w:pPr>
      <w:r>
        <w:rPr>
          <w:sz w:val="22"/>
          <w:szCs w:val="22"/>
        </w:rPr>
      </w:r>
    </w:p>
    <w:p>
      <w:pPr>
        <w:pStyle w:val="Normal"/>
        <w:rPr>
          <w:sz w:val="22"/>
          <w:szCs w:val="22"/>
        </w:rPr>
      </w:pPr>
      <w:r>
        <w:rPr>
          <w:b/>
          <w:sz w:val="22"/>
          <w:szCs w:val="22"/>
        </w:rPr>
        <w:t xml:space="preserve">V. 2-4 </w:t>
      </w:r>
      <w:r>
        <w:rPr>
          <w:sz w:val="22"/>
          <w:szCs w:val="22"/>
        </w:rPr>
        <w:t xml:space="preserve">Jetzt kann man die Entwicklung sehen, wie sie sich auf die Kirche bezieht. Sie sollte in alle Provinzen aussenden, um die Auserwählten zu rufen. Diese Menschen wurden herbeigeholt und vorbereitet, indem sie dem Kämmerer des Königs übergeben wurden. Die Auserwählten wurden den Engeln der Kirchen übergeben, und es wurden Beamte ernannt, um sie vorzubereiten, und das war die Aufgabe der Hirten der Kirche. Sie sollten die Auserwählten so vorbereiten, dass sie dem König (d. h. Gott) ohne Flecken und Makel präsentiert werden konnten. Diese Dinge wurden nicht getan, aber so lautete das Gebot (vgl. das Studienpapier </w:t>
      </w:r>
      <w:r>
        <w:rPr>
          <w:color w:val="0000FF"/>
          <w:sz w:val="22"/>
          <w:szCs w:val="22"/>
        </w:rPr>
        <w:t>Reinigung und Beschneidung (Nr. 251)</w:t>
      </w:r>
      <w:r>
        <w:rPr>
          <w:sz w:val="22"/>
          <w:szCs w:val="22"/>
        </w:rPr>
        <w:t>). Sie gingen hinaus und taten es nacheinander über einen langen Zeitraum, und man wird sehen, wie sich der Zeitraum entwickelt.</w:t>
      </w:r>
    </w:p>
    <w:p>
      <w:pPr>
        <w:pStyle w:val="Normal"/>
        <w:rPr>
          <w:sz w:val="22"/>
          <w:szCs w:val="22"/>
        </w:rPr>
      </w:pPr>
      <w:r>
        <w:rPr>
          <w:b/>
          <w:sz w:val="22"/>
          <w:szCs w:val="22"/>
        </w:rPr>
        <w:t>V. 2</w:t>
      </w:r>
      <w:r>
        <w:rPr>
          <w:sz w:val="22"/>
          <w:szCs w:val="22"/>
        </w:rPr>
        <w:t xml:space="preserve"> Knechte bezieht sich auf Pagen und nicht auf seine Berater.</w:t>
      </w:r>
    </w:p>
    <w:p>
      <w:pPr>
        <w:pStyle w:val="Normal"/>
        <w:rPr>
          <w:sz w:val="22"/>
          <w:szCs w:val="22"/>
        </w:rPr>
      </w:pPr>
      <w:r>
        <w:rPr>
          <w:b/>
          <w:sz w:val="22"/>
          <w:szCs w:val="22"/>
        </w:rPr>
        <w:t>V. 3, 9</w:t>
      </w:r>
      <w:r>
        <w:rPr>
          <w:sz w:val="22"/>
          <w:szCs w:val="22"/>
        </w:rPr>
        <w:t xml:space="preserve"> Harem Lit. Haus der Frauen.</w:t>
      </w:r>
    </w:p>
    <w:p>
      <w:pPr>
        <w:pStyle w:val="Normal"/>
        <w:rPr>
          <w:sz w:val="22"/>
          <w:szCs w:val="22"/>
        </w:rPr>
      </w:pPr>
      <w:r>
        <w:rPr>
          <w:sz w:val="22"/>
          <w:szCs w:val="22"/>
        </w:rPr>
        <w:t>Salben - Kosmetika.</w:t>
      </w:r>
    </w:p>
    <w:p>
      <w:pPr>
        <w:pStyle w:val="Normal"/>
        <w:rPr>
          <w:sz w:val="22"/>
          <w:szCs w:val="22"/>
        </w:rPr>
      </w:pPr>
      <w:r>
        <w:rPr>
          <w:sz w:val="22"/>
          <w:szCs w:val="22"/>
        </w:rPr>
      </w:r>
    </w:p>
    <w:p>
      <w:pPr>
        <w:pStyle w:val="Normal"/>
        <w:rPr>
          <w:sz w:val="22"/>
          <w:szCs w:val="22"/>
        </w:rPr>
      </w:pPr>
      <w:r>
        <w:rPr>
          <w:b/>
          <w:sz w:val="22"/>
          <w:szCs w:val="22"/>
        </w:rPr>
        <w:t>2:5-23 Mardochai und Esther</w:t>
      </w:r>
    </w:p>
    <w:p>
      <w:pPr>
        <w:pStyle w:val="Normal"/>
        <w:rPr>
          <w:sz w:val="22"/>
          <w:szCs w:val="22"/>
        </w:rPr>
      </w:pPr>
      <w:r>
        <w:rPr>
          <w:b/>
          <w:sz w:val="22"/>
          <w:szCs w:val="22"/>
        </w:rPr>
        <w:t>2:5</w:t>
      </w:r>
      <w:r>
        <w:rPr>
          <w:sz w:val="22"/>
          <w:szCs w:val="22"/>
        </w:rPr>
        <w:t xml:space="preserve"> Für Mordechai gibt es zwei Herleitungen. Nach den rabbinischen Kommentaren stammt Mordecai von mera dachya, was reine Myrrhe bedeutet. Es ist auch eine Ableitung von Marduk, also wurde das, was rein war, missbraucht oder falsch angewandt, im Sinne von falsch benannt. Das Konzept ist also, dass Mordechai reine Myrrhe bedeutete und seine Position missbraucht wurde. Er war der Sohn von Jair, dem Sohn von Schimei, dem Sohn von Kis, einem Benjaminiter. Diese Abstammung wirft alle möglichen Probleme auf. Kis war der Vorfahre von Saul aus dem Stamm Benjamin, aber Saul wird hier nicht erwähnt. Agag war der Feind von Saul (siehe 3,1-15 n.). Nun ist Saul ein König von Israel und viel wichtiger als Kisch. Warum also wurde Saul hier nicht erwähnt? Die Genealogie scheint also nicht korrekt zu sein. Es ist wichtig, die Namen und ihre Bedeutung zu beachten. Diese Namen haben eine spirituelle Bedeutung. Wir lesen, was die talmudischen Kommentare sagen, ist der Midraschische Ansatz zu Esther aus dem Soncino Seite 128,</w:t>
      </w:r>
    </w:p>
    <w:p>
      <w:pPr>
        <w:pStyle w:val="Normal"/>
        <w:rPr>
          <w:sz w:val="22"/>
          <w:szCs w:val="22"/>
        </w:rPr>
      </w:pPr>
      <w:r>
        <w:rPr>
          <w:sz w:val="22"/>
          <w:szCs w:val="22"/>
        </w:rPr>
      </w:r>
    </w:p>
    <w:p>
      <w:pPr>
        <w:pStyle w:val="QUOTES"/>
        <w:rPr/>
      </w:pPr>
      <w:r>
        <w:rPr/>
        <w:t>Anmerkung 6: Mordechai. Midraschisch wird der Name mit dem aramäischen mera dachya......pure Myrrhe in Verbindung gebracht. So wie Myrrhe das wichtigste aller Gewürze ist, so war Mordechai der wichtigste der Gerechten seiner Generation.</w:t>
      </w:r>
    </w:p>
    <w:p>
      <w:pPr>
        <w:pStyle w:val="Normal"/>
        <w:rPr/>
      </w:pPr>
      <w:r>
        <w:rPr/>
      </w:r>
    </w:p>
    <w:p>
      <w:pPr>
        <w:pStyle w:val="Normal"/>
        <w:rPr>
          <w:sz w:val="22"/>
          <w:szCs w:val="22"/>
        </w:rPr>
      </w:pPr>
      <w:r>
        <w:rPr>
          <w:sz w:val="22"/>
          <w:szCs w:val="22"/>
        </w:rPr>
        <w:t>Wir sprechen also über den Fürst der Rechtschaffenheit. Tora Temimah erklärt, dass laut Talmud sein Name von Geburt an Pethahiah war. Der Name Mordechai wurde ihm später gegeben. Da dies ein heidnisch klingender Name ist, suchen Talmud und Midrasch nach einem jüdischen Ursprung für diese Bezeichnung. Wie an anderer Stelle erwähnt, hieß der Mann, der Jesus Christus genannt wurde, bei seiner Geburt Josua oder Jehoschua, was Gerechtigkeit bedeutet. Der Name Jesus ist eine Ableitung aus dem griechischen Iesous. Die Form war auch bei den hyperboreischen Kelten zu finden, und zwar als dritter Teil einer Dreifaltigkeit als Esus. Er ist nicht hebräisch, wurde aber in der Septuaginta verwendet. Der Name des Messias wurde geändert. Jetzt heißt es Sohn des Jair, was bedeutet: ein Sohn, der die Augen Israels mit seinem Gebet erleuchtet hat. Einige der rabbinischen Kommentatoren sagen, dass diese aus dem Geschlecht des Mardochai stammen, aber sein unmittelbares Geschlecht sind. Dies ist wahrscheinlich die richtige Interpretation. Dies geschah aus einem bestimmten Grund: um auf den Messias als einen Sohn hinzuweisen, der die Augen Israels durch sein Gebet erleuchtet.</w:t>
      </w:r>
    </w:p>
    <w:p>
      <w:pPr>
        <w:pStyle w:val="Normal"/>
        <w:rPr>
          <w:sz w:val="22"/>
          <w:szCs w:val="22"/>
        </w:rPr>
      </w:pPr>
      <w:r>
        <w:rPr>
          <w:sz w:val="22"/>
          <w:szCs w:val="22"/>
        </w:rPr>
      </w:r>
    </w:p>
    <w:p>
      <w:pPr>
        <w:pStyle w:val="Normal"/>
        <w:rPr>
          <w:sz w:val="22"/>
          <w:szCs w:val="22"/>
        </w:rPr>
      </w:pPr>
      <w:r>
        <w:rPr>
          <w:sz w:val="22"/>
          <w:szCs w:val="22"/>
        </w:rPr>
        <w:t>Der Sohn des Schimei bedeutet: ein Sohn, dessen Gebet Gott erhört hat, und der Sohn des Kisch bedeutet: ein Sohn, der an die Türen der Barmherzigkeit geklopft hat. Dies ist eine Ableitung von Jesus Christus - ich stehe an der Tür und klopfe an. Er klopfte an die Türen der Barmherzigkeit, damit die Barmherzigkeit durch Israel auf die ganze Menschheit ausgedehnt werden konnte (vgl. auch das Studienpapier</w:t>
      </w:r>
      <w:r>
        <w:rPr>
          <w:color w:val="0000FF"/>
          <w:sz w:val="22"/>
          <w:szCs w:val="22"/>
        </w:rPr>
        <w:t xml:space="preserve"> Christus und der Koran (Nr. 163)</w:t>
      </w:r>
      <w:r>
        <w:rPr>
          <w:sz w:val="22"/>
          <w:szCs w:val="22"/>
        </w:rPr>
        <w:t>) für die Bedeutung von Al Tarikh, dem Morgenstern). Diese Namen sind also nicht einfach nur Namen. Sie weisen auf den Messias und sein Wirken hin. Mordechai ist in Esther ein Prototyp des Messias. Der Talmud geht davon aus, dass diese Namen eine homiletische Bedeutung haben, da die Heilige Schrift nicht seine gesamte Abstammung bis zu Benjamin aus Megilla 12B zurückverfolgt. Sie haben also eine homiletische Bedeutung - so sagt es der Talmud -, aber sie gehen nicht den nächsten Schritt, dass es sich um den Messias handelt, denn es gibt alle möglichen Probleme in diesem Buch.</w:t>
      </w:r>
    </w:p>
    <w:p>
      <w:pPr>
        <w:pStyle w:val="Normal"/>
        <w:rPr>
          <w:sz w:val="22"/>
          <w:szCs w:val="22"/>
        </w:rPr>
      </w:pPr>
      <w:r>
        <w:rPr>
          <w:sz w:val="22"/>
          <w:szCs w:val="22"/>
        </w:rPr>
      </w:r>
    </w:p>
    <w:p>
      <w:pPr>
        <w:pStyle w:val="Normal"/>
        <w:rPr>
          <w:sz w:val="22"/>
          <w:szCs w:val="22"/>
        </w:rPr>
      </w:pPr>
      <w:r>
        <w:rPr>
          <w:sz w:val="22"/>
          <w:szCs w:val="22"/>
        </w:rPr>
        <w:t>Der Grund, warum die Rabbiner Esther nicht zu seiner logischen Erweiterung bringen können, ist, dass sie dadurch verurteilt werden. Wir müssen uns mit der Auslassung von Saul befassen. Wenn es sich um eine Abstammungslinie zurück zu Benjamin handelte, wurde Saul von Manoth Halevi absichtlich ausgelassen, da er durch seine Nachsicht mit Agag für die Geburt Hamans verantwortlich war. Es war Saul, der Agag, den Amalekiter, verschonte, obwohl Gott es ihm verboten hatte, und weil er das tat, haben wir die gesamten Agagit-Amalekiter, die bereit waren, Israel unter der Herrschaft von Xerxes zu vernichten. Wir lesen in Samuel, dass Sauls Tat als ein Akt der Gnade für einen Mann erscheint, aber sie hat Hunderte von Jahren später eine Auswirkung, die fast zur vollständigen Vernichtung eines Teils des israelitischen Volkes, des jüdischen Volkes, führt. Damit sind wir wieder bei der Parallele der Gnade, die den Kanaanitern und Amalekitern zunächst zuteil wurde und die am Ende fast unser Volk vernichten wird. Bevor wir das Gelobte Land betreten und in die tausendjährige Struktur eintreten, werden wir fast zerstört, weil wir unser Volk nicht von Anfang an von Ungerechtigkeit gereinigt haben. Wir haben die Gebote Gottes nicht vollständig befolgt, und das wird diesen Planeten fast zerstören. Das ist das Konzept, das hier vorgestellt wird. Dieser kleine Abschnitt in 2,5 ist also viel tiefgründiger als nur eine Liste von Namen.</w:t>
      </w:r>
    </w:p>
    <w:p>
      <w:pPr>
        <w:pStyle w:val="Normal"/>
        <w:rPr>
          <w:sz w:val="22"/>
          <w:szCs w:val="22"/>
        </w:rPr>
      </w:pPr>
      <w:r>
        <w:rPr>
          <w:sz w:val="22"/>
          <w:szCs w:val="22"/>
        </w:rPr>
      </w:r>
    </w:p>
    <w:p>
      <w:pPr>
        <w:pStyle w:val="Normal"/>
        <w:rPr>
          <w:sz w:val="22"/>
          <w:szCs w:val="22"/>
        </w:rPr>
      </w:pPr>
      <w:r>
        <w:rPr>
          <w:b/>
          <w:sz w:val="22"/>
          <w:szCs w:val="22"/>
        </w:rPr>
        <w:t xml:space="preserve">V. 6 </w:t>
      </w:r>
      <w:r>
        <w:rPr>
          <w:sz w:val="22"/>
          <w:szCs w:val="22"/>
        </w:rPr>
        <w:t>Wer wurde weggeführt? War es Mordechai, der mit den Gefangenen aus Jerusalem weggeführt wurde, die mit Jechonias, dem König von Juda, weggeführt worden waren? Wenn ja, dann ist er volljährig. Dann wäre Mordechai ungefähr 120 Jahre alt, und Serubbabel, der den Tempel errichtete, wäre auch fast 120 Jahre alt. Wir sprechen also über denselben Zeitrahmen des Lebens von Mose und wir sprechen über den Heilsplan, der in drei Elementen angewendet wird.</w:t>
      </w:r>
    </w:p>
    <w:p>
      <w:pPr>
        <w:pStyle w:val="Normal"/>
        <w:rPr>
          <w:sz w:val="22"/>
          <w:szCs w:val="22"/>
        </w:rPr>
      </w:pPr>
      <w:r>
        <w:rPr>
          <w:sz w:val="22"/>
          <w:szCs w:val="22"/>
        </w:rPr>
      </w:r>
    </w:p>
    <w:p>
      <w:pPr>
        <w:pStyle w:val="Normal"/>
        <w:rPr>
          <w:sz w:val="22"/>
          <w:szCs w:val="22"/>
        </w:rPr>
      </w:pPr>
      <w:r>
        <w:rPr>
          <w:sz w:val="22"/>
          <w:szCs w:val="22"/>
        </w:rPr>
        <w:t xml:space="preserve">Der Soncino sagt: Auf wen bezieht sich das Relativpronomen: auf Mordechai oder auf Kisch? Dies ist eine der umstrittensten Fragen im Buch Esther. Sie gehen davon aus, dass Kisch ein direkter Vorfahre in der Linie ist - d. h. sein Vater, der Vater seines Vaters und der Vater seines Großvaters -, der mitgenommen wird, und nicht Kisch, der Vorfahre Sauls. Der hebräische Sprachgebrauch scheint zu verlangen, dass es sich auf Mordechai bezieht, aber Mordechais Alter wird zu einem Problem. Wenn er schon als Säugling mit Jekonja oder Jojachin im 15/16 März 597 v. Chr. in die Gefangenschaft verschleppt worden war (vgl. </w:t>
      </w:r>
      <w:r>
        <w:rPr>
          <w:color w:val="0000FF"/>
          <w:sz w:val="22"/>
          <w:szCs w:val="22"/>
        </w:rPr>
        <w:t>Das Gesetz lesen mit Esra und Nehemia (Nr. 250)</w:t>
      </w:r>
      <w:r>
        <w:rPr>
          <w:sz w:val="22"/>
          <w:szCs w:val="22"/>
        </w:rPr>
        <w:t>), wäre er 122 Jahre alt gewesen, als er im 12. Jahr der Herrschaft von Xerxes im Jahr 474 v. Chr. Ministerpräsident wurde. Ab 10:2 war er offenbar noch eine ganze Weile im Amt. Diese Schwierigkeit hat viele dazu veranlasst, Ahasverus mit Kambyses, Darius oder einem der früheren Könige von Persien zu identifizieren. Andere beziehen das Relativpronomen auf Kisch, der dann ein unmittelbarer Vorfahre Mardochais, sein Urgroßvater, wäre und nicht der Kisch aus dem Buch Samuel. Viele Ausleger sind der Meinung, dass "verschleppt" nur bedeutet, dass seine Vorfahren von Nebukadnezar verbannt wurden und er wegen des Exils in Gefangenschaft lebte. Die Rabbiner schreiben Mordechai jedoch eine ungewöhnliche Langlebigkeit zu, da er während der Existenz des ersten Tempels Mitglied des großen Sanhedrins war und laut Yoseph Ibn Nachmiasch den zweiten Tempel noch erlebte. Es geht also um mythologische Abstammung und Zeiten für diese Menschen. Sicherlich haben wir es mit Konzepten von ausgedehnten Zeiträumen zu tun, die sich auf das Leben von Mose, den Bau des Tempels und die Wiederherstellung des Volkes beziehen, und sie alle haben mit Zeitrahmen zu tun, die sich auf die Jubeljahre und den Heilsplan beziehen. Jeconja ist Jojachin (2Kgs.24:6). Damit wäre Mordekai sehr alt geworden (120?).  Er war Esthers Ziehvater (Jes. 49:23).</w:t>
      </w:r>
    </w:p>
    <w:p>
      <w:pPr>
        <w:pStyle w:val="Normal"/>
        <w:rPr>
          <w:sz w:val="22"/>
          <w:szCs w:val="22"/>
        </w:rPr>
      </w:pPr>
      <w:r>
        <w:rPr>
          <w:sz w:val="22"/>
          <w:szCs w:val="22"/>
        </w:rPr>
      </w:r>
    </w:p>
    <w:p>
      <w:pPr>
        <w:pStyle w:val="Normal"/>
        <w:rPr>
          <w:sz w:val="22"/>
          <w:szCs w:val="22"/>
        </w:rPr>
      </w:pPr>
      <w:r>
        <w:rPr>
          <w:b/>
          <w:sz w:val="22"/>
          <w:szCs w:val="22"/>
        </w:rPr>
        <w:t>V. 7</w:t>
      </w:r>
      <w:r>
        <w:rPr>
          <w:sz w:val="22"/>
          <w:szCs w:val="22"/>
        </w:rPr>
        <w:t xml:space="preserve"> Die Rabbiner versuchen, die Sache ein wenig zu verwässern, indem sie sagen, dass er tatsächlich mit ihr verheiratet war. Das ist aber nicht der Fall. Dieser ganze Vorgang bedeutet, dass Hadassa als Tochter Mardochais vorbereitet und erzogen wurde. Esther, wie sie später genannt wurde, war die Tochter seines Onkels und des Onkels des Sohnes der Juden aus der Linie Davids und war die Tochter Israels. Das zeigt uns, dass wir es hier mit einem Konzept zu tun haben, das über Juda hinausgeht. Es gibt eine Reihe von Dingen über Hadassa oder Esther. Den Soncino-Kommentaren zufolge war Hadassa ein hebräischer Name und Esther ein persischer Name, der ihr von den Heiden gegeben wurde. Hadassah leitet sich vom hebräischen Wort für Myrte ab und Esther vom persischen stara, (d.h. Stern aus Meg. 13a) (Ostara ist Istar oder die Ostergöttin von Ostarricchi oder dem modernen Österreich von 996 n.u.Z.). Einigen zufolge ist dies der Planet Venus (Yalkut Shimoni), anderen zufolge ist es der Mond (Raschi, Aruch). Der Name wird also auf den Mond und die Venus angewandt. Dies ist kein Zufall. Die Kirche wird nach dem Morgenstern benannt, und die Kirche ist der Mond, der zu- und abnimmt und mit dem Sohn verheiratet ist, der Christus ist. Das ist der Grund, warum diese Namen verwendet werden. Der Stern ist in der Tat der Messias, der aus Israel und aus dem Löwen Davids kommt, aber er wird der Kirche gegeben, damit sie beide der Mond sind und Anteil am Morgenstern haben, der die Herrschaft über den Planeten bedeutet. Das ist es, was es bedeute.</w:t>
      </w:r>
    </w:p>
    <w:p>
      <w:pPr>
        <w:pStyle w:val="Normal"/>
        <w:rPr>
          <w:sz w:val="22"/>
          <w:szCs w:val="22"/>
        </w:rPr>
      </w:pPr>
      <w:r>
        <w:rPr>
          <w:sz w:val="22"/>
          <w:szCs w:val="22"/>
        </w:rPr>
      </w:r>
    </w:p>
    <w:p>
      <w:pPr>
        <w:pStyle w:val="Normal"/>
        <w:rPr>
          <w:sz w:val="22"/>
          <w:szCs w:val="22"/>
        </w:rPr>
      </w:pPr>
      <w:r>
        <w:rPr>
          <w:b/>
          <w:sz w:val="22"/>
          <w:szCs w:val="22"/>
        </w:rPr>
        <w:t>V. 8-9</w:t>
      </w:r>
      <w:r>
        <w:rPr>
          <w:sz w:val="22"/>
          <w:szCs w:val="22"/>
        </w:rPr>
        <w:t xml:space="preserve"> Die Salben beziehen sich hier auf besondere Nahrung. Aus dem Soncino sind es keine Kosmetika, sondern besondere Nahrungsmittel, die Teil der Zubereitung waren (siehe Dan. 1:5; das hebräische Wort ist dasselbe wie das für Portionen (von Speisen) in 9:19, 22 nach Ibn Esra). Die Kommentare zu den Portionen und Salben besagen, dass ihnen eine bestimmte Nahrung gegeben wurde und sie so zubereitet wurden. Die Nahrung ist natürlich das Wort Gottes und die Erkenntnis des Gesetzes durch den Heiligen Geist.</w:t>
      </w:r>
    </w:p>
    <w:p>
      <w:pPr>
        <w:pStyle w:val="Normal"/>
        <w:rPr>
          <w:sz w:val="22"/>
          <w:szCs w:val="22"/>
        </w:rPr>
      </w:pPr>
      <w:r>
        <w:rPr>
          <w:sz w:val="22"/>
          <w:szCs w:val="22"/>
        </w:rPr>
      </w:r>
    </w:p>
    <w:p>
      <w:pPr>
        <w:pStyle w:val="Normal"/>
        <w:rPr>
          <w:sz w:val="22"/>
          <w:szCs w:val="22"/>
        </w:rPr>
      </w:pPr>
      <w:r>
        <w:rPr>
          <w:sz w:val="22"/>
          <w:szCs w:val="22"/>
        </w:rPr>
        <w:t>Der nächste Punkt bezieht sich auf die sieben Mägde, die ihr aus dem Haus des Königs gegeben wurden.</w:t>
      </w:r>
    </w:p>
    <w:p>
      <w:pPr>
        <w:pStyle w:val="Normal"/>
        <w:rPr>
          <w:sz w:val="22"/>
          <w:szCs w:val="22"/>
        </w:rPr>
      </w:pPr>
      <w:r>
        <w:rPr>
          <w:sz w:val="22"/>
          <w:szCs w:val="22"/>
        </w:rPr>
      </w:r>
    </w:p>
    <w:p>
      <w:pPr>
        <w:pStyle w:val="Normal"/>
        <w:rPr>
          <w:sz w:val="22"/>
          <w:szCs w:val="22"/>
        </w:rPr>
      </w:pPr>
      <w:r>
        <w:rPr>
          <w:sz w:val="22"/>
          <w:szCs w:val="22"/>
        </w:rPr>
        <w:t>Es gab also sieben Jungfrauen, die der Kirche gegeben wurden, und diese sieben Jungfrauen waren die sieben Zeitalter der Kirchen unter den sieben Geistern Gottes, den sieben Engeln der Kirchen Gottes. Das "Haus der Frauen" ist eine Funktion der Kirche oder die religiöse Funktion Israels.</w:t>
      </w:r>
    </w:p>
    <w:p>
      <w:pPr>
        <w:pStyle w:val="Normal"/>
        <w:rPr>
          <w:sz w:val="22"/>
          <w:szCs w:val="22"/>
        </w:rPr>
      </w:pPr>
      <w:r>
        <w:rPr>
          <w:sz w:val="22"/>
          <w:szCs w:val="22"/>
        </w:rPr>
      </w:r>
    </w:p>
    <w:p>
      <w:pPr>
        <w:pStyle w:val="Normal"/>
        <w:rPr>
          <w:sz w:val="22"/>
          <w:szCs w:val="22"/>
        </w:rPr>
      </w:pPr>
      <w:r>
        <w:rPr>
          <w:b/>
          <w:sz w:val="22"/>
          <w:szCs w:val="22"/>
        </w:rPr>
        <w:t>V. 10</w:t>
      </w:r>
      <w:r>
        <w:rPr>
          <w:sz w:val="22"/>
          <w:szCs w:val="22"/>
        </w:rPr>
        <w:t xml:space="preserve"> Der größte Teil der Kirche, Israel, bleibt bis zur Endzeit verborgen. Sie ist nicht richtig bekannt gemacht worden. Denn Mardochai hat ihr aufgetragen, dass sie nichts verraten soll. Dieser ganze Vorgang bezieht sich auf die Geheimnisse Gottes. Es gibt eine Reihe von Dingen der Kirche, die als die Geheimnisse Gottes bis zur Endzeit verborgen bleiben. Einige der Kommentare sind in Bezug auf die sieben Jungfrauen und die Namen recht interessant. Die Rabbiner erklären aus Meg. 13a, dass sie mit diesen Mägden die Wochentage zählte, um zu bestimmen, wann der Sabbat fiel. Raschi erklärt, dass sie für jeden Wochentag eine Jungfrau bestimmte, und wenn die für den Sabbat bestimmte Jungfrau erschien, wusste sie, dass es der Sabbat war. Daraus machen sie dann eine wöchentliche Anwendung. Sie haben den Schlüssel, aber sie schließen die Tür nicht auf. Der Schlüssel ist für die Wiederherstellung der tausendjährigen Ruhe, der Sabbatruhe Christi, aber sie führen ihn nicht in einem messianischen Kontext aus.</w:t>
      </w:r>
    </w:p>
    <w:p>
      <w:pPr>
        <w:pStyle w:val="Normal"/>
        <w:rPr>
          <w:sz w:val="22"/>
          <w:szCs w:val="22"/>
        </w:rPr>
      </w:pPr>
      <w:r>
        <w:rPr>
          <w:sz w:val="22"/>
          <w:szCs w:val="22"/>
        </w:rPr>
      </w:r>
    </w:p>
    <w:p>
      <w:pPr>
        <w:pStyle w:val="Normal"/>
        <w:rPr>
          <w:sz w:val="22"/>
          <w:szCs w:val="22"/>
        </w:rPr>
      </w:pPr>
      <w:r>
        <w:rPr>
          <w:sz w:val="22"/>
          <w:szCs w:val="22"/>
        </w:rPr>
        <w:t>Die Ausleger extrapolieren andere Bibeltexte messianisch, aber Esther wird nicht messianisch extrapoliert, weil es klar (aber untergeordnet) ist. Wenn wir Esther messianisch extrapolieren, kommen wir zu dem Konzept der Kirche und der Ablösung der Autorität von Juda. Deshalb sind sie in Bezug auf Esther absichtlich unwissend. Die Schriftgelehrten, die zu Pharisäern wurden, verbergen absichtlich die messianische Anwendung von Esther. Wenn wir das durchgehen, um "ihr zu befehlen, es nicht zu sagen", muss Mordechai in etwa so gedacht haben. Wenn Esther zur Königin erwählt wird, kann das nur daran liegen, dass Gott sie zum Werkzeug seiner Absichten machen will. Das ist richtig. Gott wollte Esther, die Kirche, zum Werkzeug seiner Absichten machen. Wenn sie nun offenbart, dass sie Jüdin und damit Angehörige eines unterworfenen Volkes ist, beeinträchtigt sie ihre Wahl und damit die Möglichkeit, Gottes Werkzeug zu werden (nach Ralbag, siehe Soncino). Das ist der Grund, warum die Geheimnisse Gottes verborgen wurden, denn wenn sie früh erklärt und enthüllt worden wären, wäre die Kirche isoliert worden und wir wären getötet worden. So sollten die Geheimnisse Gottes die Kirche bis in diese Endzeit hinein verbergen. Die Geheimnisse Gottes werden erst in der Endzeit offenbart, damit die Kirche nicht benachteiligt wird, bis sie dieses Stadium erreicht hat und die volle Zahl der Auserwählten herausgezogen werden konnte und überleben durfte. Das war die Funktion. Diese Interpretation wird im Midrasch vorgeschlagen. Er dachte sich: Wie ist es möglich, dass diese rechtschaffene Jungfrau mit einem Nicht-Israeliten verheiratet ist? Es muss sein, weil ein großes Unglück über Israel hereinbrechen wird, das durch sie erlöst werden wird. Sie verstehen es! Das ist so glasklar, und doch machen sie nicht den nächsten Schritt. Dieses Verschweigen ist so oft verurteilt worden, dass es gut wäre, einige der vielen anderen Erklärungen dafür zu zitieren. Raschi bemerkt, dass sie ihre königliche Herkunft (d. h., dass sie aus der Familie des Königs Saul stammte) nicht bekannt gab, damit der König sie für eine einfache Frau hielt und sie wegschickte. Das ist ihre Argumentation. Aber das ist falsch; es geschah zum Schutz der Auserwählten.</w:t>
      </w:r>
    </w:p>
    <w:p>
      <w:pPr>
        <w:pStyle w:val="Normal"/>
        <w:rPr>
          <w:sz w:val="22"/>
          <w:szCs w:val="22"/>
        </w:rPr>
      </w:pPr>
      <w:r>
        <w:rPr>
          <w:sz w:val="22"/>
          <w:szCs w:val="22"/>
        </w:rPr>
      </w:r>
    </w:p>
    <w:p>
      <w:pPr>
        <w:pStyle w:val="Normal"/>
        <w:rPr>
          <w:sz w:val="22"/>
          <w:szCs w:val="22"/>
        </w:rPr>
      </w:pPr>
      <w:r>
        <w:rPr>
          <w:b/>
          <w:sz w:val="22"/>
          <w:szCs w:val="22"/>
        </w:rPr>
        <w:t>V. 11</w:t>
      </w:r>
      <w:r>
        <w:rPr>
          <w:sz w:val="22"/>
          <w:szCs w:val="22"/>
        </w:rPr>
        <w:t xml:space="preserve"> Das ist also Christus, der jeden Tag vor der Kirche hergeht, um über sie zu wachen. Er legt sie Gott ohne Makel vor. Seine Nähe zum Harem lässt vermuten, dass er ein kleiner Beamter war, vielleicht ein Eunuche als Torwächter (siehe OARSV n.). Daraus ergeben sich weitere Schlüsse.</w:t>
      </w:r>
    </w:p>
    <w:p>
      <w:pPr>
        <w:pStyle w:val="Normal"/>
        <w:rPr>
          <w:sz w:val="22"/>
          <w:szCs w:val="22"/>
        </w:rPr>
      </w:pPr>
      <w:r>
        <w:rPr>
          <w:b/>
          <w:sz w:val="22"/>
          <w:szCs w:val="22"/>
        </w:rPr>
        <w:t>V. 12</w:t>
      </w:r>
      <w:r>
        <w:rPr>
          <w:sz w:val="22"/>
          <w:szCs w:val="22"/>
        </w:rPr>
        <w:t xml:space="preserve"> Mordechai ist von dem Begriff der reinen Myrrhe abgeleitet, und der Heilige Geist wird durch Christus geleitet, um die Auserwählten weiterzuentwickeln. Deshalb erhielten sie sechs Monate lang Myrrheöl und dann andere süße Düfte unter der Leitung von Christus und der Heerschar. Ihre Verschönerung erfolgte offenbar durch Massage (vgl. OARSV n.).</w:t>
      </w:r>
    </w:p>
    <w:p>
      <w:pPr>
        <w:pStyle w:val="Normal"/>
        <w:rPr>
          <w:sz w:val="22"/>
          <w:szCs w:val="22"/>
        </w:rPr>
      </w:pPr>
      <w:r>
        <w:rPr>
          <w:sz w:val="22"/>
          <w:szCs w:val="22"/>
        </w:rPr>
      </w:r>
    </w:p>
    <w:p>
      <w:pPr>
        <w:pStyle w:val="Normal"/>
        <w:rPr>
          <w:sz w:val="22"/>
          <w:szCs w:val="22"/>
        </w:rPr>
      </w:pPr>
      <w:r>
        <w:rPr>
          <w:b/>
          <w:sz w:val="22"/>
          <w:szCs w:val="22"/>
        </w:rPr>
        <w:t>V. 13</w:t>
      </w:r>
      <w:r>
        <w:rPr>
          <w:sz w:val="22"/>
          <w:szCs w:val="22"/>
        </w:rPr>
        <w:t xml:space="preserve"> Diese Vorbereitung der Auserwählten während des Zeitraums bedeutet, dass man gereinigt wird, und das Konzept der Reinigung und Vorbereitung erfolgt auf einer kontinuierlichen und progressiven Basis. Es gibt auch ein anderes Konzept in diesen Tagen von Abib (Nisan) bis Adar, weil dieser Prozess durch Erlasse vom 13. Nisan bis zum 13 Adar geht. Er beginnt am Anfang des heiligen Jahres und endet am Ende des heiligen Jahres. Das ist kein Zufall. Diese Richtlinien werden alle gemacht, um diesen Prozess über ein Konzept eines tausendjährigen Plans zu entwickeln.</w:t>
      </w:r>
    </w:p>
    <w:p>
      <w:pPr>
        <w:pStyle w:val="Normal"/>
        <w:rPr>
          <w:sz w:val="22"/>
          <w:szCs w:val="22"/>
        </w:rPr>
      </w:pPr>
      <w:r>
        <w:rPr>
          <w:sz w:val="22"/>
          <w:szCs w:val="22"/>
        </w:rPr>
      </w:r>
    </w:p>
    <w:p>
      <w:pPr>
        <w:pStyle w:val="Normal"/>
        <w:rPr>
          <w:sz w:val="22"/>
          <w:szCs w:val="22"/>
        </w:rPr>
      </w:pPr>
      <w:r>
        <w:rPr>
          <w:sz w:val="22"/>
          <w:szCs w:val="22"/>
        </w:rPr>
        <w:t>Wenn es für die Auserwählten an der Zeit ist, in das Haus des Königs zu gehen, wird ihnen gegeben werden, was sie begehren. Der Heilige Geist ist das Gewünschte, das den Auserwählten mitgegeben wird.</w:t>
      </w:r>
    </w:p>
    <w:p>
      <w:pPr>
        <w:pStyle w:val="Normal"/>
        <w:rPr>
          <w:sz w:val="22"/>
          <w:szCs w:val="22"/>
        </w:rPr>
      </w:pPr>
      <w:r>
        <w:rPr>
          <w:sz w:val="22"/>
          <w:szCs w:val="22"/>
        </w:rPr>
      </w:r>
    </w:p>
    <w:p>
      <w:pPr>
        <w:pStyle w:val="Normal"/>
        <w:rPr>
          <w:sz w:val="22"/>
          <w:szCs w:val="22"/>
        </w:rPr>
      </w:pPr>
      <w:r>
        <w:rPr>
          <w:b/>
          <w:sz w:val="22"/>
          <w:szCs w:val="22"/>
        </w:rPr>
        <w:t>V. 14</w:t>
      </w:r>
      <w:r>
        <w:rPr>
          <w:sz w:val="22"/>
          <w:szCs w:val="22"/>
        </w:rPr>
        <w:t xml:space="preserve"> Das ist ein Konzept für sich. Nach dem Soncino und den Kommentaren war dieses zweite Haus der Frauen der Ort, an dem sie für den Rest ihres Lebens in praktischer Witwenschaft bleiben würden. Es war ihnen nicht erlaubt, in die Welt zu gehen und zu heiraten, nachdem sie mit dem König verkehrt hatten. Ibn Esra sagt das. Sobald man also mit dem König verkehrt hat - sobald einem der Heilige Geist gegeben wurde - geht man nicht mehr in die Welt hinaus.  Wir sind abgeschottet. Wir sind die vorbereitete Braut Christi, und wir gehen nicht in diese Welt hinaus und besudeln unsere Kleider nicht. Die Juden haben das verstanden, aber einige von uns nicht.</w:t>
      </w:r>
    </w:p>
    <w:p>
      <w:pPr>
        <w:pStyle w:val="Normal"/>
        <w:rPr>
          <w:sz w:val="22"/>
          <w:szCs w:val="22"/>
        </w:rPr>
      </w:pPr>
      <w:r>
        <w:rPr>
          <w:sz w:val="22"/>
          <w:szCs w:val="22"/>
        </w:rPr>
      </w:r>
    </w:p>
    <w:p>
      <w:pPr>
        <w:pStyle w:val="Normal"/>
        <w:rPr>
          <w:sz w:val="22"/>
          <w:szCs w:val="22"/>
        </w:rPr>
      </w:pPr>
      <w:r>
        <w:rPr>
          <w:b/>
          <w:sz w:val="22"/>
          <w:szCs w:val="22"/>
        </w:rPr>
        <w:t>V. 15</w:t>
      </w:r>
      <w:r>
        <w:rPr>
          <w:sz w:val="22"/>
          <w:szCs w:val="22"/>
        </w:rPr>
        <w:t xml:space="preserve"> Esther hat hier eine bekannte Abstammung von Abihail, doch am Anfang heißt es, sie habe weder Vater noch Mutter. Die erste Stelle ist ein Hinweis auf die Tatsache, dass die Auserwählten ohne Stammbaum sind. Ihr Priestertum ist nicht aaronisch, sondern das von Melchisedek. Dies ist ein Verweis auf den Hebräerbrief. Die Auserwählten haben weder Vater noch Mutter. Von ihnen wird nicht verlangt, dass sie aaronische Priester sind. Sie benötigen keine Abstammung von Aaron; sie müssen keine Kohanim sein. Sie gehören für immer zum Priestertum des Melchisedek. Obwohl wir also eine Abstammung haben, werden wir für das Priestertum nicht zur Abstammung gezählt.</w:t>
      </w:r>
    </w:p>
    <w:p>
      <w:pPr>
        <w:pStyle w:val="Normal"/>
        <w:rPr>
          <w:sz w:val="22"/>
          <w:szCs w:val="22"/>
        </w:rPr>
      </w:pPr>
      <w:r>
        <w:rPr>
          <w:sz w:val="22"/>
          <w:szCs w:val="22"/>
        </w:rPr>
      </w:r>
    </w:p>
    <w:p>
      <w:pPr>
        <w:pStyle w:val="Normal"/>
        <w:rPr>
          <w:sz w:val="22"/>
          <w:szCs w:val="22"/>
        </w:rPr>
      </w:pPr>
      <w:r>
        <w:rPr>
          <w:sz w:val="22"/>
          <w:szCs w:val="22"/>
        </w:rPr>
        <w:t>Als Esther zum König ging, verlangte sie nichts. Sie sagte, dass sie alles habe, was sie brauche. Du hast für alles gesorgt, was ich brauche. Sie wollte nichts. Alles, was uns für unsere Erlösung gegeben wird, um als Priester Gottes zu den Auserwählten zu gehören und Teil des Melchisedekischen Priestertums zu sein, wird uns von dem Eunuchen, von den Engeln, die für die Kirchen verantwortlich sind, gegeben. Wir werden vorbereitet und zugerüstet, und das erfordert unseren Fleiß. Uns wird alles gegeben, was wir brauchen. Wie wir uns vorbereiten, ist die Lektion. Was wir während der Woche zu Hause tun, liegt an uns. Wenn wir nicht lernen, werden wir nicht vorbereitet sein und versagen. Wir haben keine Zeit, die wir an Sabbaten vergeuden können, um den Informationsfluss zu verlangsamen. Wir müssen arbeiten.</w:t>
      </w:r>
    </w:p>
    <w:p>
      <w:pPr>
        <w:pStyle w:val="Normal"/>
        <w:rPr>
          <w:sz w:val="22"/>
          <w:szCs w:val="22"/>
        </w:rPr>
      </w:pPr>
      <w:r>
        <w:rPr>
          <w:sz w:val="22"/>
          <w:szCs w:val="22"/>
        </w:rPr>
      </w:r>
    </w:p>
    <w:p>
      <w:pPr>
        <w:pStyle w:val="Normal"/>
        <w:rPr>
          <w:sz w:val="22"/>
          <w:szCs w:val="22"/>
        </w:rPr>
      </w:pPr>
      <w:r>
        <w:rPr>
          <w:b/>
          <w:sz w:val="22"/>
          <w:szCs w:val="22"/>
        </w:rPr>
        <w:t>V. 16</w:t>
      </w:r>
      <w:r>
        <w:rPr>
          <w:sz w:val="22"/>
          <w:szCs w:val="22"/>
        </w:rPr>
        <w:t xml:space="preserve"> Die Bedeutung des zehnten Monats Tebeth (Dezember/Januar), im siebten Jahr seiner Herrschaft, ist nicht genau bekannt. Den Kommentaren zufolge sind die Monatsnamen im Buch Esther diejenigen, die von den Juden in Babylonien übernommen wurden und noch immer in Gebrauch sind (Jeruschalmi Rosch Haschana 1:2). Dies geschah im siebten Jahr, kurz nach seiner schmachvollen Rückkehr von seiner Niederlage im griechischen Krieg. Es handelte sich bei diesem Prozess also um ein Konzept, bei dem es darum ging, sich einem Krieg zu stellen und eine Niederlage zu verarbeiten. Es scheint eine zeitliche Abfolge zu geben, die sich auf die Bibel beziehen könnte oder auch nicht, aber diese Angelegenheit erfordert weitere Untersuchungen.</w:t>
      </w:r>
    </w:p>
    <w:p>
      <w:pPr>
        <w:pStyle w:val="Normal"/>
        <w:rPr>
          <w:sz w:val="22"/>
          <w:szCs w:val="22"/>
        </w:rPr>
      </w:pPr>
      <w:r>
        <w:rPr>
          <w:sz w:val="22"/>
          <w:szCs w:val="22"/>
        </w:rPr>
      </w:r>
    </w:p>
    <w:p>
      <w:pPr>
        <w:pStyle w:val="Normal"/>
        <w:rPr>
          <w:sz w:val="22"/>
          <w:szCs w:val="22"/>
        </w:rPr>
      </w:pPr>
      <w:r>
        <w:rPr>
          <w:b/>
          <w:sz w:val="22"/>
          <w:szCs w:val="22"/>
        </w:rPr>
        <w:t>V. 17</w:t>
      </w:r>
      <w:r>
        <w:rPr>
          <w:sz w:val="22"/>
          <w:szCs w:val="22"/>
        </w:rPr>
        <w:t xml:space="preserve"> Das ist also die Antwort. Die Auserwählten werden Könige anstelle der alten Israeliten und des aaronischen Priestertums.</w:t>
      </w:r>
    </w:p>
    <w:p>
      <w:pPr>
        <w:pStyle w:val="Normal"/>
        <w:rPr>
          <w:sz w:val="22"/>
          <w:szCs w:val="22"/>
        </w:rPr>
      </w:pPr>
      <w:r>
        <w:rPr>
          <w:sz w:val="22"/>
          <w:szCs w:val="22"/>
        </w:rPr>
      </w:r>
    </w:p>
    <w:p>
      <w:pPr>
        <w:pStyle w:val="Normal"/>
        <w:rPr>
          <w:sz w:val="22"/>
          <w:szCs w:val="22"/>
        </w:rPr>
      </w:pPr>
      <w:r>
        <w:rPr>
          <w:b/>
          <w:sz w:val="22"/>
          <w:szCs w:val="22"/>
        </w:rPr>
        <w:t>V. 18</w:t>
      </w:r>
      <w:r>
        <w:rPr>
          <w:sz w:val="22"/>
          <w:szCs w:val="22"/>
        </w:rPr>
        <w:t xml:space="preserve"> Dies ist das Hochzeitsmahl des Lammes.</w:t>
      </w:r>
    </w:p>
    <w:p>
      <w:pPr>
        <w:pStyle w:val="Normal"/>
        <w:rPr>
          <w:sz w:val="22"/>
          <w:szCs w:val="22"/>
        </w:rPr>
      </w:pPr>
      <w:r>
        <w:rPr>
          <w:sz w:val="22"/>
          <w:szCs w:val="22"/>
        </w:rPr>
      </w:r>
    </w:p>
    <w:p>
      <w:pPr>
        <w:pStyle w:val="Normal"/>
        <w:rPr>
          <w:sz w:val="22"/>
          <w:szCs w:val="22"/>
        </w:rPr>
      </w:pPr>
      <w:r>
        <w:rPr>
          <w:b/>
          <w:sz w:val="22"/>
          <w:szCs w:val="22"/>
        </w:rPr>
        <w:t xml:space="preserve">V. 19 </w:t>
      </w:r>
      <w:r>
        <w:rPr>
          <w:sz w:val="22"/>
          <w:szCs w:val="22"/>
        </w:rPr>
        <w:t>Von 18 an ist Esthers Fest das Fest, das zur Feier der Hochzeit des Königs mit Esther einberufen wird (aus Lekach Tob). Dem Talmud zufolge befreite Ahasverus zu Ehren Esthers alle seine Provinzen von den Steuern. Er hoffte, dass sie wegen dieser Ehre ihre Verwandten und ihr Volk verraten würde. Der Punkt ist, dass die Befreiung durch die Kirche erfolgte. Dies ist das zweite Mal. Die Soncino sagt zu Vers 19, dass dies einer der Sätze im Buch ist, der wirklich schwer zu verstehen ist. Warum sollte es eine zweite Versammlung von Jungfrauen geben. Nach rabbinischer Auslegung sollte damit Esthers Eifersucht geweckt werden, um sie zu veranlassen, ihre Verwandtschaft und Herkunft zu verraten. Einige meinen, dass es sich um die Jungfrauen handelte, die nicht mit dem König verkehrt hatten, und dass sie von den Orten, an denen sie untergebracht waren, abgeholt und nach Hause geschickt wurden (Yosef Lekach). Andere erklärten, dass es sich bei diesen Mädchen um die Dienstmädchen handelte, die für Esthers Haushalt gesammelt wurden. Es war üblich, einer neuen Königin neues Personal zur Verfügung zu stellen (das ist aus Rokeach). Dies ist jedoch nicht der Fall. Die zweite Versammlung besteht aus den Jungfrauen. Eine wird als die Auserwählte versammelt, beiseite gestellt und verheiratet, und das geschieht zu Pfingsten.</w:t>
      </w:r>
    </w:p>
    <w:p>
      <w:pPr>
        <w:pStyle w:val="Normal"/>
        <w:rPr>
          <w:sz w:val="22"/>
          <w:szCs w:val="22"/>
        </w:rPr>
      </w:pPr>
      <w:r>
        <w:rPr>
          <w:sz w:val="22"/>
          <w:szCs w:val="22"/>
        </w:rPr>
      </w:r>
    </w:p>
    <w:p>
      <w:pPr>
        <w:pStyle w:val="Normal"/>
        <w:rPr>
          <w:sz w:val="22"/>
          <w:szCs w:val="22"/>
        </w:rPr>
      </w:pPr>
      <w:r>
        <w:rPr>
          <w:sz w:val="22"/>
          <w:szCs w:val="22"/>
        </w:rPr>
        <w:t xml:space="preserve">In der Zeit, in der sich die sieben Gemeinden entwickelt haben, wird jeder von uns herausgezogen, und das zweite Mal ist das "Hochzeitsmahl des Lammes", wenn der Messias wiederkommt und uns formt. Das Hochzeitsmahl selbst besteht aus zwei Teilen. Es heißt, dass dies die Frauen sind, die nach Hause geschickt wurden. Das ist das Gleichnis von den klugen und törichten Jungfrauen, das in den rabbinischen Kommentaren wiederholt wird. Es gab einige Jungfrauen, die nach Hause geschickt und wieder zurückgebracht wurden. Das macht Esther, die Kirche, nicht eifersüchtig. Es ist einfach der Rest der Kirche, der als törichte Jungfrauen in die zweite Auferstehung hineingezogen wird. Es gibt zwei Ehen; es gibt zwei Auferstehungen und zwei Positionen, die Jesus Christus unter Gott gegeben sind. Das ist der Grund, warum sie es nicht verstehen können, weil sie die Funktion der Auserwählten nicht verstehen, aber sie sagen es. Sie verstehen, dass sich diese Dinge auf zwei Gruppen von Jungfrauen beziehen und auf zwei Funktionen, aber die Kirche wird nicht einmal verstanden. Es scheint, dass Juda dieses Buch erst in der Endzeit aufschlagen kann. Judas Verständnis dieses Buches scheint eine Funktion der ersten Engelsbotschaft vor der Zerstörung des babylonischen Systems durch den zweiten Engel und der Endzeit des Tieres in der dritten Engelsbotschaft (Offb 14,6-10) zu sein (siehe das Studienpapier </w:t>
      </w:r>
      <w:r>
        <w:rPr>
          <w:color w:val="0000FF"/>
          <w:sz w:val="22"/>
          <w:szCs w:val="22"/>
        </w:rPr>
        <w:t>Die Botschaften von Offenbarung 14 (Nr. 270)</w:t>
      </w:r>
      <w:r>
        <w:rPr>
          <w:sz w:val="22"/>
          <w:szCs w:val="22"/>
        </w:rPr>
        <w:t>).</w:t>
      </w:r>
    </w:p>
    <w:p>
      <w:pPr>
        <w:pStyle w:val="Normal"/>
        <w:rPr>
          <w:sz w:val="22"/>
          <w:szCs w:val="22"/>
        </w:rPr>
      </w:pPr>
      <w:r>
        <w:rPr>
          <w:sz w:val="22"/>
          <w:szCs w:val="22"/>
        </w:rPr>
      </w:r>
    </w:p>
    <w:p>
      <w:pPr>
        <w:pStyle w:val="Normal"/>
        <w:rPr>
          <w:sz w:val="22"/>
          <w:szCs w:val="22"/>
        </w:rPr>
      </w:pPr>
      <w:r>
        <w:rPr>
          <w:sz w:val="22"/>
          <w:szCs w:val="22"/>
        </w:rPr>
        <w:t>Mardochai sitzt im Tor des Königs. In den rabbinischen Kommentaren heißt es, dass damit der große, befestigte Eingang zu den Palastanlagen gemeint ist. Solche Tore dienten im Orient seit jeher als Gerichtshöfe und Treffpunkte für Diskussionen und den Austausch von Neuigkeiten. Esther rät Ahasverus, Mordechai als königlichen Vertrauten zu engagieren, in Anlehnung an die Priester der vorangegangenen Könige, die Daniel zu diesem Amt ernannt hatten. Warum wurde Christus zum Messias gemacht? Es war für die Auserwählten. Gott ernannte Christus und setzte ihn als Hohepriester ein und offenbarte die Geheimnisse Gottes für sie. Der ganze Vorgang oder die Bedeutung ist, dass Christus um der Auserwählten willen im Tor des Königs saß.</w:t>
      </w:r>
    </w:p>
    <w:p>
      <w:pPr>
        <w:pStyle w:val="Normal"/>
        <w:rPr>
          <w:sz w:val="22"/>
          <w:szCs w:val="22"/>
        </w:rPr>
      </w:pPr>
      <w:r>
        <w:rPr>
          <w:sz w:val="22"/>
          <w:szCs w:val="22"/>
        </w:rPr>
      </w:r>
    </w:p>
    <w:p>
      <w:pPr>
        <w:pStyle w:val="Normal"/>
        <w:rPr>
          <w:sz w:val="22"/>
          <w:szCs w:val="22"/>
        </w:rPr>
      </w:pPr>
      <w:r>
        <w:rPr>
          <w:b/>
          <w:sz w:val="22"/>
          <w:szCs w:val="22"/>
        </w:rPr>
        <w:t xml:space="preserve">V. 20 </w:t>
      </w:r>
      <w:r>
        <w:rPr>
          <w:sz w:val="22"/>
          <w:szCs w:val="22"/>
        </w:rPr>
        <w:t>Die Auserwählten gehorchen den Geboten Jesu Christi. In den rabbinischen Kommentaren heißt es, Esther habe ihre Verwandtschaft nicht bekannt gegeben, und der Zweck der Klammerbemerkung an dieser Stelle sei es gewesen, klarzustellen, dass Mardochai nicht als Verwandter der Königin bekannt war und die Verschwörer sich daher wahrscheinlich nicht vor ihm in Acht nehmen würden (Yalkut Me'am Lo'ez). Die Rabbiner erklären, dass Esther trotz der Bemühungen des Ahasveros, ihre Eifersucht zu wecken, ihre Verwandtschaft nicht bekannt gab. Tatsache ist, dass die vollständigen Verwandtschaftsverhältnisse der Auserwählten in der Endzeit nicht bekannt sind und absichtlich verschleiert werden, und die Rabbiner verstehen diesen Kommentar nicht. Aber sie kommen zu einem Punkt. Man kann sehen, wie nahe sie kommen, und dann ziehen sie sich von den Schlussfolgerungen zurück.</w:t>
      </w:r>
    </w:p>
    <w:p>
      <w:pPr>
        <w:pStyle w:val="Normal"/>
        <w:rPr>
          <w:sz w:val="22"/>
          <w:szCs w:val="22"/>
        </w:rPr>
      </w:pPr>
      <w:r>
        <w:rPr>
          <w:sz w:val="22"/>
          <w:szCs w:val="22"/>
        </w:rPr>
      </w:r>
    </w:p>
    <w:p>
      <w:pPr>
        <w:pStyle w:val="Normal"/>
        <w:rPr>
          <w:sz w:val="22"/>
          <w:szCs w:val="22"/>
        </w:rPr>
      </w:pPr>
      <w:r>
        <w:rPr>
          <w:b/>
          <w:sz w:val="22"/>
          <w:szCs w:val="22"/>
        </w:rPr>
        <w:t>V. 21</w:t>
      </w:r>
      <w:r>
        <w:rPr>
          <w:sz w:val="22"/>
          <w:szCs w:val="22"/>
        </w:rPr>
        <w:t xml:space="preserve"> Der Text spricht von der Rebellion der Heerscharen. Er spricht von zwei der bedeckenden Cherubim, die rebellierten. Diese spiegeln sich in Satan und dem Äon, dem System mit dem Löwenkopf, wider.</w:t>
      </w:r>
    </w:p>
    <w:p>
      <w:pPr>
        <w:pStyle w:val="Normal"/>
        <w:rPr>
          <w:sz w:val="22"/>
          <w:szCs w:val="22"/>
        </w:rPr>
      </w:pPr>
      <w:r>
        <w:rPr>
          <w:sz w:val="22"/>
          <w:szCs w:val="22"/>
        </w:rPr>
      </w:r>
    </w:p>
    <w:p>
      <w:pPr>
        <w:pStyle w:val="Normal"/>
        <w:rPr>
          <w:color w:val="0000FF"/>
          <w:sz w:val="22"/>
          <w:szCs w:val="22"/>
        </w:rPr>
      </w:pPr>
      <w:r>
        <w:rPr>
          <w:b/>
          <w:sz w:val="22"/>
          <w:szCs w:val="22"/>
        </w:rPr>
        <w:t>V. 22-23</w:t>
      </w:r>
      <w:r>
        <w:rPr>
          <w:sz w:val="22"/>
          <w:szCs w:val="22"/>
        </w:rPr>
        <w:t xml:space="preserve"> Mit anderen Worten: Sie wurden aus dem Buch des Lebens des Königs gestrichen. Sie wurden verflucht. Wer an einem Baum aufgehängt wird, ist verflucht. Das ist das Konzept, um das es geht. Sie wurden aus ihrem Amt entfernt. (siehe auch </w:t>
      </w:r>
      <w:r>
        <w:rPr>
          <w:color w:val="0000FF"/>
          <w:sz w:val="22"/>
          <w:szCs w:val="22"/>
        </w:rPr>
        <w:t>Nr. 063)</w:t>
      </w:r>
    </w:p>
    <w:p>
      <w:pPr>
        <w:pStyle w:val="Normal"/>
        <w:rPr>
          <w:color w:val="0000FF"/>
          <w:sz w:val="22"/>
          <w:szCs w:val="22"/>
        </w:rPr>
      </w:pPr>
      <w:r>
        <w:rPr>
          <w:color w:val="0000FF"/>
          <w:sz w:val="22"/>
          <w:szCs w:val="22"/>
        </w:rPr>
      </w:r>
    </w:p>
    <w:p>
      <w:pPr>
        <w:pStyle w:val="Normal"/>
        <w:rPr>
          <w:b/>
          <w:b/>
          <w:sz w:val="22"/>
          <w:szCs w:val="22"/>
        </w:rPr>
      </w:pPr>
      <w:r>
        <w:rPr>
          <w:b/>
          <w:sz w:val="22"/>
          <w:szCs w:val="22"/>
        </w:rPr>
        <w:t>Kapitel 3</w:t>
      </w:r>
    </w:p>
    <w:p>
      <w:pPr>
        <w:pStyle w:val="QUOTES"/>
        <w:rPr/>
      </w:pPr>
      <w:r>
        <w:rPr/>
        <w:t>1Nach diesen Dingen beförderte der König Ahasu-e'rus Haman, den Ag'agiten, den Sohn Hammedatas, und setzte ihn vor alle Fürsten, die bei ihm waren. 2 Und alle Diener des Königs, die am Tor des Königs waren, verneigten sich und huldigten Haman; denn der König hatte es ihm befohlen. Mor'decai aber verneigte sich nicht und warf sich nicht vor ihm nieder. 3Da sprachen die Diener des Königs, die am Tor des Königs waren, zu Mor'decai: "Warum übertrittst du des Königs Gebot?" 4Und als sie Tag für Tag mit ihm redeten und er nicht auf sie hören wollte, sagten sie es Haman, um zu sehen, ob Mor'decais Worte etwas nützen würden; denn er hatte ihnen gesagt, dass er ein Jude sei. 5Und als Haman sah, dass Mor'decai sich nicht vor ihm beugte und ihm nicht gehorchte, geriet Haman in Zorn. 6Aber er scheute sich, an Mor'decai allein Hand anzulegen. Und da sie ihm das Volk von Mor'decai kundgetan hatten, trachtete Haman danach, alle Juden, das Volk von Mor'decai, im ganzen Königreich Ahasu-e'rus zu vernichten. 7 Im ersten Monat, das ist der Monat Nisan, im zwölften Jahr des Königs Ahasu-e'rus, warfen sie Tag für Tag Pur, das ist das Los, vor Haman; und sie warfen es Monat für Monat bis zum zwölften Monat, das ist der Monat Adar. 8Da sagte Haman zum König Ahasu-e'rus: "Es gibt ein Volk, das in allen Provinzen deines Reiches verstreut und unter den Völkern zerstreut ist; ihre Gesetze sind anders als die aller anderen Völker, und sie halten sich nicht an die Gesetze des Königs, so dass es dem König nichts nützt, wenn er sie duldet. 9Wenn es dem König gefällt, so soll man sie vernichten, und ich will zehntausend Zentner Silber in die Hände derer geben, die die Geschäfte des Königs führen, damit sie es in die Schatzkammern des Königs legen." 10Da nahm der König seinen Siegelring von seiner Hand und gab ihn Haman, dem Ag'agiter, dem Sohn Hammedas, dem Feind der Juden. 11Und der König sprach zu Haman: "Das Geld ist dir gegeben, auch das Volk, damit du damit tust, was dir gut erscheint." 12Am dreizehnten Tag des ersten Monats wurden die Sekretäre des Königs zusammengerufen, und es wurde ein Erlass geschrieben, wie Haman befohlen hatte, an die Satrapen des Königs und an die Statthalter aller Provinzen und an die Fürsten aller Völker, an jede Provinz in ihrer eigenen Schrift und an jedes Volk in seiner eigenen Sprache; er wurde im Namen des Königs Ahasu-e'rus geschrieben und mit dem Ring des Königs gesiegelt. 13Briefe wurden durch Boten in alle Provinzen des Königs gesandt, um alle Juden, ob jung oder alt, Frauen oder Kinder, an einem Tag, dem dreizehnten Tag des zwölften Monats, das ist der Monat Adar, zu vernichten, zu erschlagen und ihre Güter zu plündern. 14Eine Abschrift der Urkunde sollte als Dekret in jeder Provinz durch Verkündigung an alle Völker herausgegeben werden, um für diesen Tag bereit zu sein. 15Die Boten machten sich auf Befehl des Königs eilig auf den Weg, und das Dekret wurde in Susa, der Hauptstadt, erlassen. Und der König und Haman setzten sich nieder, um zu trinken; aber die Stadt Susa war verwirrt.</w:t>
      </w:r>
    </w:p>
    <w:p>
      <w:pPr>
        <w:pStyle w:val="Normal"/>
        <w:rPr/>
      </w:pPr>
      <w:r>
        <w:rPr/>
      </w:r>
    </w:p>
    <w:p>
      <w:pPr>
        <w:pStyle w:val="Normal"/>
        <w:rPr>
          <w:sz w:val="22"/>
          <w:szCs w:val="22"/>
        </w:rPr>
      </w:pPr>
      <w:r>
        <w:rPr>
          <w:b/>
          <w:sz w:val="22"/>
          <w:szCs w:val="22"/>
        </w:rPr>
        <w:t>Inhalt von Kapitel 3</w:t>
      </w:r>
    </w:p>
    <w:p>
      <w:pPr>
        <w:pStyle w:val="Normal"/>
        <w:rPr>
          <w:sz w:val="22"/>
          <w:szCs w:val="22"/>
        </w:rPr>
      </w:pPr>
      <w:r>
        <w:rPr>
          <w:color w:val="0000FF"/>
          <w:sz w:val="22"/>
          <w:szCs w:val="22"/>
        </w:rPr>
        <w:t>Kommentar zu Esther (Nr. 063)</w:t>
      </w:r>
    </w:p>
    <w:p>
      <w:pPr>
        <w:pStyle w:val="Normal"/>
        <w:rPr>
          <w:b/>
          <w:b/>
          <w:bCs/>
          <w:sz w:val="22"/>
          <w:szCs w:val="22"/>
        </w:rPr>
      </w:pPr>
      <w:r>
        <w:rPr>
          <w:b/>
          <w:bCs/>
          <w:sz w:val="22"/>
          <w:szCs w:val="22"/>
        </w:rPr>
        <w:t>3:1-15 Haman und Mordechai</w:t>
      </w:r>
    </w:p>
    <w:p>
      <w:pPr>
        <w:pStyle w:val="Normal"/>
        <w:rPr>
          <w:sz w:val="22"/>
          <w:szCs w:val="22"/>
        </w:rPr>
      </w:pPr>
      <w:r>
        <w:rPr>
          <w:sz w:val="22"/>
          <w:szCs w:val="22"/>
        </w:rPr>
        <w:t>Zur Feindschaft zwischen Benjamin und Agag siehe 1Sam. 15:7-9. Haman wurde zum Großwesir befördert, ein Rang, vor dem niedere Beamte Ehrerbietung leisten mussten, was Mordechai einem Agagiter nicht entgegenbringen würde (2,5-23n. 9,16n.).</w:t>
      </w:r>
    </w:p>
    <w:p>
      <w:pPr>
        <w:pStyle w:val="Normal"/>
        <w:rPr>
          <w:sz w:val="22"/>
          <w:szCs w:val="22"/>
        </w:rPr>
      </w:pPr>
      <w:r>
        <w:rPr>
          <w:sz w:val="22"/>
          <w:szCs w:val="22"/>
        </w:rPr>
      </w:r>
    </w:p>
    <w:p>
      <w:pPr>
        <w:pStyle w:val="Normal"/>
        <w:rPr>
          <w:sz w:val="22"/>
          <w:szCs w:val="22"/>
        </w:rPr>
      </w:pPr>
      <w:r>
        <w:rPr>
          <w:b/>
          <w:sz w:val="22"/>
          <w:szCs w:val="22"/>
        </w:rPr>
        <w:t>V. 1</w:t>
      </w:r>
      <w:r>
        <w:rPr>
          <w:sz w:val="22"/>
          <w:szCs w:val="22"/>
        </w:rPr>
        <w:t xml:space="preserve"> "Dies führt uns zurück zum Konzept der Beförderung der Diener Satans, Hamans und der Amalekiter, der Mächte der Welt, die eigentlich Haman selbst sind - Haman wird zum Widersacher in der Notation. So werden die Nachkommen des Widersachers und der Widersacher zu Synonymen. Der König von Tyrus wird zum Synonym für Satan. Das babylonische System wird zum Synonym für Satan. Hier wird Haman also zum Widersacher, und wir werden später sehen, wie er zum Widersacher wird, und er wird in diesem Text als Widersacher bezeichnet.</w:t>
      </w:r>
    </w:p>
    <w:p>
      <w:pPr>
        <w:pStyle w:val="Normal"/>
        <w:rPr>
          <w:sz w:val="22"/>
          <w:szCs w:val="22"/>
        </w:rPr>
      </w:pPr>
      <w:r>
        <w:rPr>
          <w:sz w:val="22"/>
          <w:szCs w:val="22"/>
        </w:rPr>
      </w:r>
    </w:p>
    <w:p>
      <w:pPr>
        <w:pStyle w:val="Normal"/>
        <w:rPr>
          <w:sz w:val="22"/>
          <w:szCs w:val="22"/>
        </w:rPr>
      </w:pPr>
      <w:r>
        <w:rPr>
          <w:b/>
          <w:sz w:val="22"/>
          <w:szCs w:val="22"/>
        </w:rPr>
        <w:t>V. 2</w:t>
      </w:r>
      <w:r>
        <w:rPr>
          <w:sz w:val="22"/>
          <w:szCs w:val="22"/>
        </w:rPr>
        <w:t xml:space="preserve"> Dieses Konzept führt uns dann zum Krieg in der Wüste, als Christus vor Satan gestellt wurde und er sich weigerte, sich niederzuwerfen und Satan anzubeten, obwohl die Herrschaft über den Planeten auf Satan übergegangen ist. Satan war der Morgenstern des Planeten. Seit Epheser 2,2 war er der Herrscher der Erde (vgl. 2Kor 4,4), aber der Messias als Mordechai wurde von Gott gesandt, um mit Satan fertig zu werden, und er übernahm durch sein Handeln die Herrschaft über den Planeten. Sein Widerstehen, von Satan überwunden zu werden, spiegelt sich in den Konzepten wider, um die es hier geht.</w:t>
      </w:r>
    </w:p>
    <w:p>
      <w:pPr>
        <w:pStyle w:val="Normal"/>
        <w:rPr>
          <w:sz w:val="22"/>
          <w:szCs w:val="22"/>
        </w:rPr>
      </w:pPr>
      <w:r>
        <w:rPr>
          <w:b/>
          <w:bCs/>
          <w:sz w:val="22"/>
          <w:szCs w:val="22"/>
        </w:rPr>
        <w:t>6.</w:t>
      </w:r>
      <w:r>
        <w:rPr>
          <w:sz w:val="22"/>
          <w:szCs w:val="22"/>
        </w:rPr>
        <w:t xml:space="preserve"> Wir sehen, dass Hamans Empörung natürlich zu einem Pogrom gegen die Juden führt.</w:t>
      </w:r>
    </w:p>
    <w:p>
      <w:pPr>
        <w:pStyle w:val="Normal"/>
        <w:rPr>
          <w:sz w:val="22"/>
          <w:szCs w:val="22"/>
        </w:rPr>
      </w:pPr>
      <w:r>
        <w:rPr>
          <w:sz w:val="22"/>
          <w:szCs w:val="22"/>
        </w:rPr>
      </w:r>
    </w:p>
    <w:p>
      <w:pPr>
        <w:pStyle w:val="Normal"/>
        <w:rPr>
          <w:sz w:val="22"/>
          <w:szCs w:val="22"/>
        </w:rPr>
      </w:pPr>
      <w:r>
        <w:rPr>
          <w:b/>
          <w:sz w:val="22"/>
          <w:szCs w:val="22"/>
        </w:rPr>
        <w:t>V. 3-7</w:t>
      </w:r>
      <w:r>
        <w:rPr>
          <w:sz w:val="22"/>
          <w:szCs w:val="22"/>
        </w:rPr>
        <w:t xml:space="preserve"> Dieses Werfen von pur (ein akkadisches Wort für das Los) hat eine religiöse Bedeutung. Es handelt sich nicht um ein Glücksspiel. Das Werfen des Loses war in der Tat eine religiöse Übung, und sie warfen das Los gegen das Volk des Mardochai (siehe auch 1Sam 14,42; Apg 1,26; Herodot Hist. III, 128). Sie warfen Lose gegen die Kirche, und das ist ein Prozess, der sich von Abib (Nisan) bis Adar durch das ganze heilige Jahr zieht. In jedem Monat des heiligen Jahres wurden sie ausgelost; sie wurden geistig angegriffen, um festzustellen, wann sie vernichtet werden konnten. Das Los sollte also das geeignete Datum für den Pogrom bestimmen.</w:t>
      </w:r>
    </w:p>
    <w:p>
      <w:pPr>
        <w:pStyle w:val="Normal"/>
        <w:rPr>
          <w:sz w:val="22"/>
          <w:szCs w:val="22"/>
        </w:rPr>
      </w:pPr>
      <w:r>
        <w:rPr>
          <w:sz w:val="22"/>
          <w:szCs w:val="22"/>
        </w:rPr>
      </w:r>
    </w:p>
    <w:p>
      <w:pPr>
        <w:pStyle w:val="Normal"/>
        <w:rPr>
          <w:sz w:val="22"/>
          <w:szCs w:val="22"/>
        </w:rPr>
      </w:pPr>
      <w:r>
        <w:rPr>
          <w:b/>
          <w:sz w:val="22"/>
          <w:szCs w:val="22"/>
        </w:rPr>
        <w:t>V. 8</w:t>
      </w:r>
      <w:r>
        <w:rPr>
          <w:sz w:val="22"/>
          <w:szCs w:val="22"/>
        </w:rPr>
        <w:t xml:space="preserve"> Diese Autorität, die unter der Macht Gottes eingesetzt ist, und alle Autorität geht von der Macht Gottes aus, wird also aufgefordert, die Auserwählten zu vernichten. Nach den rabbinischen Kommentaren sind einige Bemerkungen über das Werfen von Losen und verschiedene Gesetze erforderlich. Der Soncino sagt über "pur", dass es kein solches Wort für Los gab. Es (pur) wurde im Persischen zurückverfolgt, aber im Akkadischen ist pur in der Tat ein Los, in der Regel Holzwürfel, die der Wahrsager vor dem Fragesteller warf und anhand der Zeichen, die oben auf den Würfeln erschienen, die günstige Zeit für ein Vorhaben bestimmte (Daath Mikra). Solche Würfel wurden in den Ruinen des Palastes von Suza gefunden. Jeder von ihnen war 1 Zentimeter breit und viereinhalb Meter hoch. Die geraden Mosen zeigten eine positive Antwort an, die ungeraden eine negative (Soncino; Marcus). Nun scheinen sie von Tag zu Tag und von Monat zu Monat zu gehen. Haman scheint versucht zu haben, für jeden Tag des darauffolgenden Monats zu würfeln. Mit anderen Worten, es gibt einen kontinuierlichen Prozess des Angriffs von Tag zu Tag und von Monat zu Monat, der im Voraus durchgeführt wird. Der Zeitrahmen war also von Anfang an festgelegt worden.</w:t>
      </w:r>
    </w:p>
    <w:p>
      <w:pPr>
        <w:pStyle w:val="Normal"/>
        <w:rPr>
          <w:sz w:val="22"/>
          <w:szCs w:val="22"/>
        </w:rPr>
      </w:pPr>
      <w:r>
        <w:rPr>
          <w:sz w:val="22"/>
          <w:szCs w:val="22"/>
        </w:rPr>
      </w:r>
    </w:p>
    <w:p>
      <w:pPr>
        <w:pStyle w:val="Normal"/>
        <w:rPr>
          <w:sz w:val="22"/>
          <w:szCs w:val="22"/>
        </w:rPr>
      </w:pPr>
      <w:r>
        <w:rPr>
          <w:sz w:val="22"/>
          <w:szCs w:val="22"/>
        </w:rPr>
        <w:t>Haman freute sich und sagte: "Mein Los ist auf den Monat gefallen, in dem Mose gestorben ist", aber er wusste nicht, dass Mose auch im Monat Adar geboren wurde, wie es im Talmud heißt. Dieses Konzept hat Bedeutung für das Argument, das sie in Bezug auf den Tod von Mose vorzubringen versuchten. Die Zerstörung Israels hängt mit dem Tod des Mose zusammen, denn Israel wird das Gesetz unter dem Messias einführen, und Mose war das Symbol des Gesetzes als dessen Instrument.</w:t>
      </w:r>
    </w:p>
    <w:p>
      <w:pPr>
        <w:pStyle w:val="Normal"/>
        <w:rPr>
          <w:sz w:val="22"/>
          <w:szCs w:val="22"/>
        </w:rPr>
      </w:pPr>
      <w:r>
        <w:rPr>
          <w:sz w:val="22"/>
          <w:szCs w:val="22"/>
        </w:rPr>
      </w:r>
    </w:p>
    <w:p>
      <w:pPr>
        <w:pStyle w:val="Normal"/>
        <w:rPr>
          <w:sz w:val="22"/>
          <w:szCs w:val="22"/>
        </w:rPr>
      </w:pPr>
      <w:r>
        <w:rPr>
          <w:sz w:val="22"/>
          <w:szCs w:val="22"/>
        </w:rPr>
        <w:t>Seit den Zeiten des Mose hatte Satan durch die Weltsysteme, die durch die Amalekiter symbolisiert wurden, versucht, Israel zu vernichten. Mose starb in der letzten Zeit vor dem Einzug in das verheißene Land, und Israel trauerte 30 Tage lang.</w:t>
      </w:r>
    </w:p>
    <w:p>
      <w:pPr>
        <w:pStyle w:val="Normal"/>
        <w:rPr>
          <w:sz w:val="22"/>
          <w:szCs w:val="22"/>
        </w:rPr>
      </w:pPr>
      <w:r>
        <w:rPr>
          <w:sz w:val="22"/>
          <w:szCs w:val="22"/>
        </w:rPr>
      </w:r>
    </w:p>
    <w:p>
      <w:pPr>
        <w:pStyle w:val="Normal"/>
        <w:rPr>
          <w:sz w:val="22"/>
          <w:szCs w:val="22"/>
        </w:rPr>
      </w:pPr>
      <w:r>
        <w:rPr>
          <w:sz w:val="22"/>
          <w:szCs w:val="22"/>
        </w:rPr>
        <w:t>Wir sprechen also über das Los des Todes Israels und des messianischen Systems. Die letzten 30 Tage sind der Krieg der Amalekiter, um Israel zu vernichten. Die Konzepte waren, dass die Zerstörung durch das Los bestimmt wurde, und in der Endzeit wird versucht, Israel durch eine Perversion des Verständnisses der zugewiesenen Zeitrahmen und der Prophezeiung zu zerstören. In den rabbinischen Kommentaren ist von diesen Äußerungen Hamans die Rede, von einem bestimmten Volk, das als Verleumdung in die Welt gestreut wurde. Sein Hass auf Mordechai wurde zu einer Verleumdung aller Juden, so dass, mit anderen Worten, die Auserwählten um Mordechais willen getötet wurden. Es ist der Hass auf das messianische Königreich, der das Vorgehen gegen die Auserwählten verursacht. Es gäbe keine Forderung gegen die Auserwählten, wenn es keinen Messias gäbe und wenn es nicht ein neues Reich und einen Ersatz gäbe. Der Talmud sagt über Haman, dass niemand besser als er wusste, wie man verleumdet. Es gibt nur einen, der der Inbegriff der Verleumdung ist, und das ist Satan. Er ist der Urheber von bösartigen Anschuldigungen, und das sind die Konzepte, die hier angesprochen werden. Das Konzept hier, dass ihre Gesetze unterschiedlich sind, betrifft die Regulierung der Menschen unter dem Gesetz, die ganz anders ist als die Gesetze, die Satan zur Regulierung des Planeten aufgestellt hatte. Wir haben das Konzept einer Abweichung im Gesetz, und es wird der Vorwurf erhoben, dass diese Menschen unter einem anderen Gesetz stehen als dem, das vom Gesetz Gottes ausgeht. Haman sagt, dass dieses Volk sich nicht an die Gesetze hält, die aufgestellt wurden, und Mordechai hat, wenn Sie so wollen, eine Reihe von Gesetzen erlassen. Genauer gesagt, Israel und damit die Juden haben vom Engel der Gegenwart eine Reihe von Gesetzen erhalten, die sich aus der Natur Gottes ergeben und sich natürlich von der umgebenden Welt unterscheiden. Es handelt sich um eine Feststellung von Tatsachen, nicht um eine Anschuldigung oder Verurteilung.</w:t>
      </w:r>
    </w:p>
    <w:p>
      <w:pPr>
        <w:pStyle w:val="Normal"/>
        <w:rPr>
          <w:sz w:val="22"/>
          <w:szCs w:val="22"/>
        </w:rPr>
      </w:pPr>
      <w:r>
        <w:rPr>
          <w:sz w:val="22"/>
          <w:szCs w:val="22"/>
        </w:rPr>
      </w:r>
    </w:p>
    <w:p>
      <w:pPr>
        <w:pStyle w:val="Normal"/>
        <w:rPr>
          <w:sz w:val="22"/>
          <w:szCs w:val="22"/>
        </w:rPr>
      </w:pPr>
      <w:r>
        <w:rPr>
          <w:b/>
          <w:bCs/>
          <w:sz w:val="22"/>
          <w:szCs w:val="22"/>
        </w:rPr>
        <w:t>V. 9</w:t>
      </w:r>
      <w:r>
        <w:rPr>
          <w:sz w:val="22"/>
          <w:szCs w:val="22"/>
        </w:rPr>
        <w:t xml:space="preserve"> Diese Zahlung ist eine ziemlich schwindelerregende Summe. Zehntausend Talente Silber waren nach dem Soncino, als es geschrieben wurde, drei Millionen sechshunderttausend Pfund. Die OARSV gibt die Bestechungssumme mit etwa 18 Millionen Dollar an. Die Kommentare dazu lauteten, dass diese Summe, die aufgrund der viel größeren Kaufkraft des Geldes um ein Vielfaches wertvoller war als heute, den jährlichen Silbereinnahmen des gesamten persischen Reiches nach Herodot entsprach. Vielleicht erwartete Haman, diese Summe aus der Ausplünderung der Juden zu erhalten, die er ausrotten wollte. Aus diesem Grund erwartete er, die Beute von ihnen als Beute zu nehmen. Es ist auch möglich, dass er diese Summe aus seinem eigenen Vermögen bezahlte, denn er war als sagenhaft reich bekannt (laut Ralbag). Die Rabbiner haben auch ein numerologisches Äquivalent des Geldes zum Äquivalent von 165 gefunden, was die mathematische Konstruktion des Galgens ist, so dass es ein gleiches Gewicht für die Vernichtung der Menschen gab. Die rabbinischen Studien können sich vielleicht in Mathematik und numerologischen Sequenzen vertiefen.</w:t>
      </w:r>
    </w:p>
    <w:p>
      <w:pPr>
        <w:pStyle w:val="Normal"/>
        <w:rPr>
          <w:sz w:val="22"/>
          <w:szCs w:val="22"/>
        </w:rPr>
      </w:pPr>
      <w:r>
        <w:rPr>
          <w:sz w:val="22"/>
          <w:szCs w:val="22"/>
        </w:rPr>
      </w:r>
    </w:p>
    <w:p>
      <w:pPr>
        <w:pStyle w:val="Normal"/>
        <w:rPr>
          <w:color w:val="0000FF"/>
          <w:sz w:val="22"/>
          <w:szCs w:val="22"/>
        </w:rPr>
      </w:pPr>
      <w:r>
        <w:rPr>
          <w:sz w:val="22"/>
          <w:szCs w:val="22"/>
        </w:rPr>
        <w:t>Siehe auch:</w:t>
      </w:r>
      <w:r>
        <w:rPr>
          <w:color w:val="0000FF"/>
          <w:sz w:val="22"/>
          <w:szCs w:val="22"/>
        </w:rPr>
        <w:t xml:space="preserve"> http://www.ccg.org/_domain/holocaustrevealed.org/</w:t>
      </w:r>
    </w:p>
    <w:p>
      <w:pPr>
        <w:pStyle w:val="Normal"/>
        <w:rPr>
          <w:color w:val="0000FF"/>
          <w:sz w:val="22"/>
          <w:szCs w:val="22"/>
        </w:rPr>
      </w:pPr>
      <w:r>
        <w:rPr>
          <w:color w:val="0000FF"/>
          <w:sz w:val="22"/>
          <w:szCs w:val="22"/>
        </w:rPr>
      </w:r>
    </w:p>
    <w:p>
      <w:pPr>
        <w:pStyle w:val="Normal"/>
        <w:rPr>
          <w:sz w:val="22"/>
          <w:szCs w:val="22"/>
        </w:rPr>
      </w:pPr>
      <w:r>
        <w:rPr>
          <w:b/>
          <w:sz w:val="22"/>
          <w:szCs w:val="22"/>
        </w:rPr>
        <w:t>V. 10</w:t>
      </w:r>
      <w:r>
        <w:rPr>
          <w:sz w:val="22"/>
          <w:szCs w:val="22"/>
        </w:rPr>
        <w:t xml:space="preserve"> Dieser Ring war also sein Siegelring. Der Soncino sagt: "Der Besitz dieses Rings gab Haman die volle Befugnis, im Namen des Königs zu handeln". Er hatte die Vollmacht, im Namen des Königs zu handeln, und diese wird später auf Mordechai und das Werk übertragen (siehe 8:2,8; 1.Mose 41:42). Der Siegelring wurde dem Satan von Gott gegeben. Ihm wurde Macht über diesen Planeten gegeben, er wurde zum Gott (Theos oder Elohim) dieser Erde gemacht.</w:t>
      </w:r>
    </w:p>
    <w:p>
      <w:pPr>
        <w:pStyle w:val="Normal"/>
        <w:rPr>
          <w:sz w:val="22"/>
          <w:szCs w:val="22"/>
        </w:rPr>
      </w:pPr>
      <w:r>
        <w:rPr>
          <w:sz w:val="22"/>
          <w:szCs w:val="22"/>
        </w:rPr>
      </w:r>
    </w:p>
    <w:p>
      <w:pPr>
        <w:pStyle w:val="Normal"/>
        <w:rPr>
          <w:sz w:val="22"/>
          <w:szCs w:val="22"/>
        </w:rPr>
      </w:pPr>
      <w:r>
        <w:rPr>
          <w:b/>
          <w:sz w:val="22"/>
          <w:szCs w:val="22"/>
        </w:rPr>
        <w:t>V. 11</w:t>
      </w:r>
      <w:r>
        <w:rPr>
          <w:sz w:val="22"/>
          <w:szCs w:val="22"/>
        </w:rPr>
        <w:t xml:space="preserve"> Das Silber wird ihm zurückgegeben. Der König gab ihm sein Geld zurück. Trotzdem genehmigte er das Pogrom.</w:t>
      </w:r>
    </w:p>
    <w:p>
      <w:pPr>
        <w:pStyle w:val="Normal"/>
        <w:rPr>
          <w:sz w:val="22"/>
          <w:szCs w:val="22"/>
        </w:rPr>
      </w:pPr>
      <w:r>
        <w:rPr>
          <w:sz w:val="22"/>
          <w:szCs w:val="22"/>
        </w:rPr>
      </w:r>
    </w:p>
    <w:p>
      <w:pPr>
        <w:pStyle w:val="Normal"/>
        <w:rPr>
          <w:sz w:val="22"/>
          <w:szCs w:val="22"/>
        </w:rPr>
      </w:pPr>
      <w:r>
        <w:rPr>
          <w:sz w:val="22"/>
          <w:szCs w:val="22"/>
        </w:rPr>
        <w:t xml:space="preserve">Er sagte: Du hast sie und du hast das Geld, handle mit ihnen, wie es dir gut erscheint. Denn wenn er das Silber genommen hätte, hätte er die Menschen verkauft. Die Zahlung wurde nicht angenommen. Es war ein Urteil, und er gab Haman, dem Satan, das Los, um die Wirkung zu demonstrieren. Gott richtete den Satan nach der Art und Weise, wie er mit dem Volk umging. Deshalb gab es in dieser Geschichte keine Übertragung von Geld. Gott übergab auch Hiobs Kinder dem Satan und ließ sie wegen ihres götzendienerischen Gebrauchs von Geburtstagen unter dem frühen assyro-babylonischen System vernichten (vgl. das Studienpapier </w:t>
      </w:r>
      <w:r>
        <w:rPr>
          <w:color w:val="0000FF"/>
          <w:sz w:val="22"/>
          <w:szCs w:val="22"/>
        </w:rPr>
        <w:t>Geburtstage (Nr. 287)</w:t>
      </w:r>
      <w:r>
        <w:rPr>
          <w:sz w:val="22"/>
          <w:szCs w:val="22"/>
        </w:rPr>
        <w:t>). In der vorliegenden Geschichte sagen die rabbinischen Kommentatoren, dass Ahasverus die Juden ebenso wenig mochte wie Haman. Er soll gedacht haben: Ihr könntet das Geld genauso gut behalten und uns allen einen Gefallen tun. Aber das ist nicht die geistliche Bedeutung des Ganzen.</w:t>
      </w:r>
    </w:p>
    <w:p>
      <w:pPr>
        <w:pStyle w:val="Normal"/>
        <w:rPr>
          <w:sz w:val="22"/>
          <w:szCs w:val="22"/>
        </w:rPr>
      </w:pPr>
      <w:r>
        <w:rPr>
          <w:sz w:val="22"/>
          <w:szCs w:val="22"/>
        </w:rPr>
      </w:r>
    </w:p>
    <w:p>
      <w:pPr>
        <w:pStyle w:val="Normal"/>
        <w:rPr>
          <w:sz w:val="22"/>
          <w:szCs w:val="22"/>
        </w:rPr>
      </w:pPr>
      <w:r>
        <w:rPr>
          <w:b/>
          <w:sz w:val="22"/>
          <w:szCs w:val="22"/>
        </w:rPr>
        <w:t>V. 12-13</w:t>
      </w:r>
      <w:r>
        <w:rPr>
          <w:sz w:val="22"/>
          <w:szCs w:val="22"/>
        </w:rPr>
        <w:t xml:space="preserve"> Wir haben also das Konzept des Loswerfens. Sie sind jeden Tag des heiligen Jahres durchgegangen, und sie haben kein günstiges Los gefunden. Dennoch wurde durch das Los bestimmt, dass am Ende der Tage, am Ende des heiligen Jahres, am dreizehnten Tag des Monats, die Zerstörung stattfinden würde. Der ganze Vorgang ist also von Anfang der Welt an so angelegt, dass diese Menschen uns erst in der Endzeit, also in der Trübsal und im 5. Siegel, treffen (vgl. auch </w:t>
      </w:r>
      <w:r>
        <w:rPr>
          <w:color w:val="0000FF"/>
          <w:sz w:val="22"/>
          <w:szCs w:val="22"/>
        </w:rPr>
        <w:t>Zeitabläufe der Zeitalter (Nr. 272)</w:t>
      </w:r>
      <w:r>
        <w:rPr>
          <w:sz w:val="22"/>
          <w:szCs w:val="22"/>
        </w:rPr>
        <w:t xml:space="preserve"> und </w:t>
      </w:r>
      <w:r>
        <w:rPr>
          <w:color w:val="0000FF"/>
          <w:sz w:val="22"/>
          <w:szCs w:val="22"/>
        </w:rPr>
        <w:t>Bedeutung des Jahres 2000 (Nr. 286)</w:t>
      </w:r>
      <w:r>
        <w:rPr>
          <w:sz w:val="22"/>
          <w:szCs w:val="22"/>
        </w:rPr>
        <w:t>).</w:t>
      </w:r>
    </w:p>
    <w:p>
      <w:pPr>
        <w:pStyle w:val="Normal"/>
        <w:rPr>
          <w:sz w:val="22"/>
          <w:szCs w:val="22"/>
        </w:rPr>
      </w:pPr>
      <w:r>
        <w:rPr>
          <w:sz w:val="22"/>
          <w:szCs w:val="22"/>
        </w:rPr>
        <w:t>Die Boten, die das Edikt überbrachten, waren wohl der berühmte, von Kyros eingerichtete Postdienst (vgl. auch OARSV n.).</w:t>
      </w:r>
    </w:p>
    <w:p>
      <w:pPr>
        <w:pStyle w:val="Normal"/>
        <w:rPr>
          <w:sz w:val="22"/>
          <w:szCs w:val="22"/>
        </w:rPr>
      </w:pPr>
      <w:r>
        <w:rPr>
          <w:sz w:val="22"/>
          <w:szCs w:val="22"/>
        </w:rPr>
      </w:r>
    </w:p>
    <w:p>
      <w:pPr>
        <w:pStyle w:val="Normal"/>
        <w:rPr>
          <w:sz w:val="22"/>
          <w:szCs w:val="22"/>
        </w:rPr>
      </w:pPr>
      <w:r>
        <w:rPr>
          <w:b/>
          <w:sz w:val="22"/>
          <w:szCs w:val="22"/>
        </w:rPr>
        <w:t>V. 14-15</w:t>
      </w:r>
      <w:r>
        <w:rPr>
          <w:sz w:val="22"/>
          <w:szCs w:val="22"/>
        </w:rPr>
        <w:t xml:space="preserve"> Schuschan war eine antike Stadt, die den Medern und Persern vorausging (siehe das Studienpapier </w:t>
      </w:r>
      <w:hyperlink r:id="rId7">
        <w:r>
          <w:rPr>
            <w:rStyle w:val="InternetLink"/>
            <w:sz w:val="22"/>
            <w:szCs w:val="22"/>
          </w:rPr>
          <w:t>Der Fall Ägyptens (Nr. 036)</w:t>
        </w:r>
      </w:hyperlink>
      <w:r>
        <w:rPr>
          <w:sz w:val="22"/>
          <w:szCs w:val="22"/>
        </w:rPr>
        <w:t>: Die Prophezeiung von den gebrochenen Armen des Pharao, Phase 1 - Teil 1 &amp; 2). Der Soncino sagt, dass die Aussage, der König und Haman setzten sich zusammen, um zu trinken, das wirksamste Stück literarischen Kontrasts ist. Es wurde befohlen, Zehntausende von Menschen zu vernichten, aber der König und sein oberster Visier genießen gefühllos ein Bankett (Dera Pashra)". Bei der Kopie handelte es sich um die lokal veröffentlichte Verteilung des Edikts.</w:t>
      </w:r>
    </w:p>
    <w:p>
      <w:pPr>
        <w:pStyle w:val="Normal"/>
        <w:rPr>
          <w:sz w:val="22"/>
          <w:szCs w:val="22"/>
        </w:rPr>
      </w:pPr>
      <w:r>
        <w:rPr>
          <w:sz w:val="22"/>
          <w:szCs w:val="22"/>
        </w:rPr>
      </w:r>
    </w:p>
    <w:p>
      <w:pPr>
        <w:pStyle w:val="Normal"/>
        <w:rPr/>
      </w:pPr>
      <w:r>
        <w:rPr/>
        <w:t>**********</w:t>
      </w:r>
    </w:p>
    <w:p>
      <w:pPr>
        <w:pStyle w:val="Normal"/>
        <w:rPr/>
      </w:pPr>
      <w:r>
        <w:rPr/>
      </w:r>
    </w:p>
    <w:p>
      <w:pPr>
        <w:pStyle w:val="Normal"/>
        <w:rPr>
          <w:b/>
          <w:b/>
          <w:bCs/>
          <w:sz w:val="22"/>
          <w:szCs w:val="22"/>
        </w:rPr>
      </w:pPr>
      <w:r>
        <w:rPr>
          <w:b/>
          <w:bCs/>
          <w:sz w:val="22"/>
          <w:szCs w:val="22"/>
        </w:rPr>
        <w:t>Bullingers Anmerkungen zu Esther Kap. 1-3 (für KJV)</w:t>
      </w:r>
    </w:p>
    <w:p>
      <w:pPr>
        <w:pStyle w:val="Normal"/>
        <w:rPr>
          <w:b/>
          <w:b/>
          <w:bCs/>
          <w:sz w:val="22"/>
          <w:szCs w:val="22"/>
        </w:rPr>
      </w:pPr>
      <w:r>
        <w:rPr>
          <w:b/>
          <w:bCs/>
          <w:sz w:val="22"/>
          <w:szCs w:val="22"/>
        </w:rPr>
      </w:r>
    </w:p>
    <w:p>
      <w:pPr>
        <w:pStyle w:val="Normal"/>
        <w:rPr>
          <w:b/>
          <w:b/>
          <w:sz w:val="20"/>
        </w:rPr>
      </w:pPr>
      <w:r>
        <w:rPr>
          <w:b/>
          <w:sz w:val="20"/>
        </w:rPr>
        <w:t>Kapitel 1</w:t>
      </w:r>
    </w:p>
    <w:p>
      <w:pPr>
        <w:pStyle w:val="Normal"/>
        <w:rPr>
          <w:sz w:val="20"/>
        </w:rPr>
      </w:pPr>
      <w:r>
        <w:rPr>
          <w:sz w:val="20"/>
        </w:rPr>
        <w:t>Vers 1</w:t>
      </w:r>
    </w:p>
    <w:p>
      <w:pPr>
        <w:pStyle w:val="Normal"/>
        <w:rPr>
          <w:sz w:val="20"/>
        </w:rPr>
      </w:pPr>
      <w:r>
        <w:rPr>
          <w:sz w:val="20"/>
        </w:rPr>
        <w:t>Es begab sich aber zu der Zeit. Siehe wichtige Anmerkung der rabbinischen Kommentatoren zu 1.Mose 14:1.</w:t>
      </w:r>
    </w:p>
    <w:p>
      <w:pPr>
        <w:pStyle w:val="Normal"/>
        <w:rPr>
          <w:sz w:val="20"/>
        </w:rPr>
      </w:pPr>
      <w:r>
        <w:rPr>
          <w:sz w:val="20"/>
        </w:rPr>
        <w:t>Ahasverus = der ehrwürdige König. Ein Appellativum, wie Pharao, Zar, Schah, &amp;c. Siehe Anmerkungen auf S. 618 und App-57 und App-68.</w:t>
      </w:r>
    </w:p>
    <w:p>
      <w:pPr>
        <w:pStyle w:val="Normal"/>
        <w:rPr>
          <w:sz w:val="20"/>
        </w:rPr>
      </w:pPr>
      <w:r>
        <w:rPr>
          <w:sz w:val="20"/>
        </w:rPr>
        <w:t>dies. Impliziert, dass andere so genannt wurden, von denen Lüge zu unterscheiden ist. Dieser Ahasverus war Astyages (griechisch), Arsames (persisch). Siehe App-67 und App-58. "Dieser Ahasveros" betont denjenigen, der besonders berühmt war. Redewendung Parenthesis.</w:t>
      </w:r>
    </w:p>
    <w:p>
      <w:pPr>
        <w:pStyle w:val="Normal"/>
        <w:rPr>
          <w:sz w:val="20"/>
        </w:rPr>
      </w:pPr>
      <w:r>
        <w:rPr>
          <w:sz w:val="20"/>
        </w:rPr>
        <w:t>von Indien bis nach Äthiopien: d.h. die beiden äußersten Grenzen der bekannten Welt.</w:t>
      </w:r>
    </w:p>
    <w:p>
      <w:pPr>
        <w:pStyle w:val="Normal"/>
        <w:rPr>
          <w:sz w:val="20"/>
        </w:rPr>
      </w:pPr>
      <w:r>
        <w:rPr>
          <w:sz w:val="20"/>
        </w:rPr>
        <w:t>Hundertsiebenundzwanzig Provinzen, in Daniel 6,1 ist von 120 Prinzen die Rede. Die Zahl wurde immer wieder geändert, um den Erfordernissen der Regierung zu entsprechen. Nur in Daniel 6,1 finden wir 120. Platon sagt, dass Darius (d.h. "der Erhalter" = Astyages), als er auf den Thron kam und einer der sieben war, das Land in sieben Teile aufteilte" (De Legibus iii). Dies sind die sieben, die in den Versen genannt werden: Esther 1:13-14. Als Babylon danach in seine Hände fiel, teilte er sein neu erworbenes Reich in 120 Teile3 (Daniel 9:1. Vergleiche Esther 6:1). Warum hätte er diese nicht zu den sieben, die er bereits besaß, hinzufügen und so die 127 aus Esther 1:1; Esther 9:30 machen sollen? In den späteren Tagen des Darius (Hystaspis) hatten sich diese auf dreiundzwanzig reduziert, wie auf der Inschrift von Behistun angegeben und benannt.</w:t>
      </w:r>
    </w:p>
    <w:p>
      <w:pPr>
        <w:pStyle w:val="Normal"/>
        <w:rPr>
          <w:sz w:val="20"/>
        </w:rPr>
      </w:pPr>
      <w:r>
        <w:rPr>
          <w:sz w:val="20"/>
        </w:rPr>
      </w:r>
    </w:p>
    <w:p>
      <w:pPr>
        <w:pStyle w:val="Normal"/>
        <w:rPr>
          <w:sz w:val="20"/>
        </w:rPr>
      </w:pPr>
      <w:r>
        <w:rPr>
          <w:sz w:val="20"/>
        </w:rPr>
        <w:t>Vers 2</w:t>
      </w:r>
    </w:p>
    <w:p>
      <w:pPr>
        <w:pStyle w:val="Normal"/>
        <w:rPr>
          <w:sz w:val="20"/>
        </w:rPr>
      </w:pPr>
      <w:r>
        <w:rPr>
          <w:sz w:val="20"/>
        </w:rPr>
        <w:t>in jenen Tagen: d.h. in den Tagen, in denen sich diese Ereignisse ereigneten. Zu anderen Zeiten wohnte er in Ekbatana oder anderswo. In Esther 1,1 wird der Herrscher erwähnt, in Esther 1,2 der Ort, in Esther 1,1 die Zeit.</w:t>
      </w:r>
    </w:p>
    <w:p>
      <w:pPr>
        <w:pStyle w:val="Normal"/>
        <w:rPr>
          <w:sz w:val="20"/>
        </w:rPr>
      </w:pPr>
      <w:r>
        <w:rPr>
          <w:sz w:val="20"/>
        </w:rPr>
        <w:t>saß = nahm seinen Platz ein, oder kam dorthin.</w:t>
      </w:r>
    </w:p>
    <w:p>
      <w:pPr>
        <w:pStyle w:val="Normal"/>
        <w:rPr>
          <w:sz w:val="20"/>
        </w:rPr>
      </w:pPr>
      <w:r>
        <w:rPr>
          <w:sz w:val="20"/>
        </w:rPr>
        <w:t>Schuschan. Jetzt die Ruinen von Susa, am Fluss Schapur, östlich des Persischen Golfs.</w:t>
      </w:r>
    </w:p>
    <w:p>
      <w:pPr>
        <w:pStyle w:val="Normal"/>
        <w:rPr>
          <w:sz w:val="20"/>
        </w:rPr>
      </w:pPr>
      <w:r>
        <w:rPr>
          <w:sz w:val="20"/>
        </w:rPr>
      </w:r>
    </w:p>
    <w:p>
      <w:pPr>
        <w:pStyle w:val="Normal"/>
        <w:rPr>
          <w:sz w:val="20"/>
        </w:rPr>
      </w:pPr>
      <w:r>
        <w:rPr>
          <w:sz w:val="20"/>
        </w:rPr>
        <w:t>Vers 3</w:t>
      </w:r>
    </w:p>
    <w:p>
      <w:pPr>
        <w:pStyle w:val="Normal"/>
        <w:rPr>
          <w:sz w:val="20"/>
        </w:rPr>
      </w:pPr>
      <w:r>
        <w:rPr>
          <w:sz w:val="20"/>
        </w:rPr>
        <w:t>im dritten Jahr: d.h. im Jahre 471; sechs Jahre nach der Zerstörung Jerusalems. Astyages jetzt siebzehn oder</w:t>
      </w:r>
    </w:p>
    <w:p>
      <w:pPr>
        <w:pStyle w:val="Normal"/>
        <w:rPr>
          <w:sz w:val="20"/>
        </w:rPr>
      </w:pPr>
      <w:r>
        <w:rPr>
          <w:sz w:val="20"/>
        </w:rPr>
        <w:t>Gebot. Hebräisch. dabar = Wort, Gebot. Kommt vor in Esther 1:19; Esther 2:8; Esther 3:15; Esther 8:14, Esther 8:17. Siehe Anmerkung zu Esther 1,10.</w:t>
      </w:r>
    </w:p>
    <w:p>
      <w:pPr>
        <w:pStyle w:val="Normal"/>
        <w:rPr>
          <w:sz w:val="20"/>
        </w:rPr>
      </w:pPr>
      <w:r>
        <w:rPr>
          <w:sz w:val="20"/>
        </w:rPr>
        <w:t>achtzehn Jahre. Siehe App-50. In diesem Jahr war Xerxes (der dieser König sein soll), nach Herodes. vii. 8, und Diod. Sic. xi. 2, seinen Feldzug gegen Griechenland vor; während dieses Kapitel eine Zeit des Friedens und der Ruhe voraussetzt.</w:t>
      </w:r>
    </w:p>
    <w:p>
      <w:pPr>
        <w:pStyle w:val="Normal"/>
        <w:rPr>
          <w:sz w:val="20"/>
        </w:rPr>
      </w:pPr>
      <w:r>
        <w:rPr>
          <w:sz w:val="20"/>
        </w:rPr>
        <w:t>ein Fest. Um seiner selbst willen. Es wird kein Grund genannt.</w:t>
      </w:r>
    </w:p>
    <w:p>
      <w:pPr>
        <w:pStyle w:val="Normal"/>
        <w:rPr>
          <w:sz w:val="20"/>
        </w:rPr>
      </w:pPr>
      <w:r>
        <w:rPr>
          <w:sz w:val="20"/>
        </w:rPr>
        <w:t>Macht. Durch Redewendung Metonymie (der Wirkung), App-6, für diejenigen, die sie ausübten: nämlich die Leute der Macht.</w:t>
      </w:r>
    </w:p>
    <w:p>
      <w:pPr>
        <w:pStyle w:val="Normal"/>
        <w:rPr>
          <w:sz w:val="20"/>
        </w:rPr>
      </w:pPr>
      <w:r>
        <w:rPr>
          <w:sz w:val="20"/>
        </w:rPr>
        <w:t>Persien und Medien. In diesem Buch ist dies immer die Reihenfolge, außer in Esther 10,2. Bei Daniel ist es umgekehrt.</w:t>
      </w:r>
    </w:p>
    <w:p>
      <w:pPr>
        <w:pStyle w:val="Normal"/>
        <w:rPr>
          <w:sz w:val="20"/>
        </w:rPr>
      </w:pPr>
      <w:r>
        <w:rPr>
          <w:sz w:val="20"/>
        </w:rPr>
      </w:r>
    </w:p>
    <w:p>
      <w:pPr>
        <w:pStyle w:val="Normal"/>
        <w:rPr>
          <w:sz w:val="20"/>
        </w:rPr>
      </w:pPr>
      <w:r>
        <w:rPr>
          <w:sz w:val="20"/>
        </w:rPr>
        <w:t>Vers 4</w:t>
      </w:r>
    </w:p>
    <w:p>
      <w:pPr>
        <w:pStyle w:val="Normal"/>
        <w:rPr>
          <w:sz w:val="20"/>
        </w:rPr>
      </w:pPr>
      <w:r>
        <w:rPr>
          <w:sz w:val="20"/>
        </w:rPr>
        <w:t>hundertundachtzig Tage. Dies sollte allen Völkern die Möglichkeit geben, nacheinander ein Festmahl zu feiern. Nicht alle zur gleichen Zeit; oder ein Fest von dieser Dauer.</w:t>
      </w:r>
    </w:p>
    <w:p>
      <w:pPr>
        <w:pStyle w:val="Normal"/>
        <w:rPr>
          <w:sz w:val="20"/>
        </w:rPr>
      </w:pPr>
      <w:r>
        <w:rPr>
          <w:sz w:val="20"/>
        </w:rPr>
      </w:r>
    </w:p>
    <w:p>
      <w:pPr>
        <w:pStyle w:val="Normal"/>
        <w:rPr>
          <w:sz w:val="20"/>
        </w:rPr>
      </w:pPr>
      <w:r>
        <w:rPr>
          <w:sz w:val="20"/>
        </w:rPr>
        <w:t>Vers 7</w:t>
      </w:r>
    </w:p>
    <w:p>
      <w:pPr>
        <w:pStyle w:val="Normal"/>
        <w:rPr>
          <w:sz w:val="20"/>
        </w:rPr>
      </w:pPr>
      <w:r>
        <w:rPr>
          <w:sz w:val="20"/>
        </w:rPr>
        <w:t>Wein. Hebräisch. yayin. App-27.</w:t>
      </w:r>
    </w:p>
    <w:p>
      <w:pPr>
        <w:pStyle w:val="Normal"/>
        <w:rPr>
          <w:sz w:val="20"/>
        </w:rPr>
      </w:pPr>
      <w:r>
        <w:rPr>
          <w:sz w:val="20"/>
        </w:rPr>
      </w:r>
    </w:p>
    <w:p>
      <w:pPr>
        <w:pStyle w:val="Normal"/>
        <w:rPr>
          <w:sz w:val="20"/>
        </w:rPr>
      </w:pPr>
      <w:r>
        <w:rPr>
          <w:sz w:val="20"/>
        </w:rPr>
        <w:t>Vers 8</w:t>
      </w:r>
    </w:p>
    <w:p>
      <w:pPr>
        <w:pStyle w:val="Normal"/>
        <w:rPr>
          <w:sz w:val="20"/>
        </w:rPr>
      </w:pPr>
      <w:r>
        <w:rPr>
          <w:sz w:val="20"/>
        </w:rPr>
        <w:t>Gesetz. Heb, dath = königlicher Erlass, oder besonderer Auftrag, wie in den Versen: Esther 1:1, Esther 1:13, Esther 1:15, Esther 1:19; Esther 3:8; Esther 4:11, Esther 4:16.</w:t>
      </w:r>
    </w:p>
    <w:p>
      <w:pPr>
        <w:pStyle w:val="Normal"/>
        <w:rPr>
          <w:sz w:val="20"/>
        </w:rPr>
      </w:pPr>
      <w:r>
        <w:rPr>
          <w:sz w:val="20"/>
        </w:rPr>
      </w:r>
    </w:p>
    <w:p>
      <w:pPr>
        <w:pStyle w:val="Normal"/>
        <w:rPr>
          <w:sz w:val="20"/>
        </w:rPr>
      </w:pPr>
      <w:r>
        <w:rPr>
          <w:sz w:val="20"/>
        </w:rPr>
        <w:t>Vers 9</w:t>
      </w:r>
    </w:p>
    <w:p>
      <w:pPr>
        <w:pStyle w:val="Normal"/>
        <w:rPr>
          <w:sz w:val="20"/>
        </w:rPr>
      </w:pPr>
      <w:r>
        <w:rPr>
          <w:sz w:val="20"/>
        </w:rPr>
        <w:t>Waschti. Die Tochter des Alyattes (König von Lydien), die von Kyaxares nach der Schlacht von Halys mit seinem Sohn Astyages verheiratet wurde. Siehe App-57.</w:t>
      </w:r>
    </w:p>
    <w:p>
      <w:pPr>
        <w:pStyle w:val="Normal"/>
        <w:rPr>
          <w:sz w:val="20"/>
        </w:rPr>
      </w:pPr>
      <w:r>
        <w:rPr>
          <w:sz w:val="20"/>
        </w:rPr>
      </w:r>
    </w:p>
    <w:p>
      <w:pPr>
        <w:pStyle w:val="Normal"/>
        <w:rPr>
          <w:sz w:val="20"/>
        </w:rPr>
      </w:pPr>
      <w:r>
        <w:rPr>
          <w:sz w:val="20"/>
        </w:rPr>
        <w:t>Vers 10</w:t>
      </w:r>
    </w:p>
    <w:p>
      <w:pPr>
        <w:pStyle w:val="Normal"/>
        <w:rPr>
          <w:sz w:val="20"/>
        </w:rPr>
      </w:pPr>
      <w:r>
        <w:rPr>
          <w:sz w:val="20"/>
        </w:rPr>
        <w:t>befohlen. Hebräisch. "amar". So wiedergegeben in den Versen: Esther 1:1, Esther 1:15, Esther 1:17; Esther 2:20; Esther 4:13; Esther 6:1; Esther 9:14, Esther 9:25. Beachten Sie die verschiedenen Wörter, die in diesem Buch mit "Befehl" und "Erlass" übersetzt werden.</w:t>
      </w:r>
    </w:p>
    <w:p>
      <w:pPr>
        <w:pStyle w:val="Normal"/>
        <w:rPr>
          <w:sz w:val="20"/>
        </w:rPr>
      </w:pPr>
      <w:r>
        <w:rPr>
          <w:sz w:val="20"/>
        </w:rPr>
        <w:t>sieben Kämmerer = sieben Eunuchen. Das zeigt, wie wenig der Schreiber wusste.</w:t>
      </w:r>
    </w:p>
    <w:p>
      <w:pPr>
        <w:pStyle w:val="Normal"/>
        <w:rPr>
          <w:sz w:val="20"/>
        </w:rPr>
      </w:pPr>
      <w:r>
        <w:rPr>
          <w:sz w:val="20"/>
        </w:rPr>
      </w:r>
    </w:p>
    <w:p>
      <w:pPr>
        <w:pStyle w:val="Normal"/>
        <w:rPr>
          <w:sz w:val="20"/>
        </w:rPr>
      </w:pPr>
      <w:r>
        <w:rPr>
          <w:sz w:val="20"/>
        </w:rPr>
        <w:t>Vers 12</w:t>
      </w:r>
    </w:p>
    <w:p>
      <w:pPr>
        <w:pStyle w:val="Normal"/>
        <w:rPr>
          <w:sz w:val="20"/>
        </w:rPr>
      </w:pPr>
      <w:r>
        <w:rPr>
          <w:sz w:val="20"/>
        </w:rPr>
        <w:t>abgelehnt. Wahrscheinlich, weil sie von Dienern gerufen wurden, nicht von den Vornehmen (Esther 1,3), und vor den "Völkern" (Esther 1,5).</w:t>
      </w:r>
    </w:p>
    <w:p>
      <w:pPr>
        <w:pStyle w:val="Normal"/>
        <w:rPr>
          <w:sz w:val="20"/>
        </w:rPr>
      </w:pPr>
      <w:r>
        <w:rPr>
          <w:sz w:val="20"/>
        </w:rPr>
      </w:r>
    </w:p>
    <w:p>
      <w:pPr>
        <w:pStyle w:val="Normal"/>
        <w:rPr>
          <w:sz w:val="20"/>
        </w:rPr>
      </w:pPr>
      <w:r>
        <w:rPr>
          <w:b/>
          <w:sz w:val="20"/>
        </w:rPr>
        <w:t>Kapitel 2</w:t>
      </w:r>
    </w:p>
    <w:p>
      <w:pPr>
        <w:pStyle w:val="Normal"/>
        <w:rPr>
          <w:sz w:val="20"/>
        </w:rPr>
      </w:pPr>
      <w:r>
        <w:rPr>
          <w:sz w:val="20"/>
        </w:rPr>
        <w:t>Vers 1                  Nach diesen Dingen: d.h. im Jahre 467. Astyages war jetzt einundzwanzig Jahre alt. Im siebten Jahr (Esther 2,16); eines davon war die Vorbereitung (Esther 2,12).</w:t>
      </w:r>
    </w:p>
    <w:p>
      <w:pPr>
        <w:pStyle w:val="Normal"/>
        <w:rPr>
          <w:sz w:val="20"/>
        </w:rPr>
      </w:pPr>
      <w:r>
        <w:rPr>
          <w:sz w:val="20"/>
        </w:rPr>
      </w:r>
    </w:p>
    <w:p>
      <w:pPr>
        <w:pStyle w:val="Normal"/>
        <w:rPr>
          <w:sz w:val="20"/>
        </w:rPr>
      </w:pPr>
      <w:r>
        <w:rPr>
          <w:sz w:val="20"/>
        </w:rPr>
        <w:t>Vers 5</w:t>
      </w:r>
    </w:p>
    <w:p>
      <w:pPr>
        <w:pStyle w:val="Normal"/>
        <w:rPr>
          <w:sz w:val="20"/>
        </w:rPr>
      </w:pPr>
      <w:r>
        <w:rPr>
          <w:sz w:val="20"/>
        </w:rPr>
        <w:t>ein gewisser Jude = ein Mann (hebr. "ish. App-14.), ein Jude. Der Unterschied zwischen Juda und Israel ging in der Fremde verloren; und da sich Nebukadnezars Feldzug gegen Juda richtete, wurde "Jude" der Name, den die Heiden benutzten.</w:t>
      </w:r>
    </w:p>
    <w:p>
      <w:pPr>
        <w:pStyle w:val="Normal"/>
        <w:rPr>
          <w:sz w:val="20"/>
        </w:rPr>
      </w:pPr>
      <w:r>
        <w:rPr>
          <w:sz w:val="20"/>
        </w:rPr>
        <w:t>Mordechai. Daniel und Hesekiel wurden nach Babylon gebracht (2. Könige 24:14, 2. Könige 24:15); Nehemia und Mordechai nach Susan; und Mordechai wohnte im königlichen Palast, wie Daniel und andere (Daniel 1:4. 2. Könige 20:16-18).</w:t>
      </w:r>
    </w:p>
    <w:p>
      <w:pPr>
        <w:pStyle w:val="Normal"/>
        <w:rPr>
          <w:sz w:val="20"/>
        </w:rPr>
      </w:pPr>
      <w:r>
        <w:rPr>
          <w:sz w:val="20"/>
        </w:rPr>
        <w:t>ein Benjamiter. So beendet Mardochai, ein Benjaminiter, den Krieg Jehovas gegen Amalek, 2.Mose 17:16. Vergleiche Esther 3:1 mit Esther 7:10; Esther 9:10. Ein Werk, das Saul (einem Benjamiter) anvertraut wurde. 1 Samuel 15:2-33.</w:t>
      </w:r>
    </w:p>
    <w:p>
      <w:pPr>
        <w:pStyle w:val="Normal"/>
        <w:rPr>
          <w:sz w:val="20"/>
        </w:rPr>
      </w:pPr>
      <w:r>
        <w:rPr>
          <w:sz w:val="20"/>
        </w:rPr>
      </w:r>
    </w:p>
    <w:p>
      <w:pPr>
        <w:pStyle w:val="Normal"/>
        <w:rPr>
          <w:sz w:val="20"/>
        </w:rPr>
      </w:pPr>
      <w:r>
        <w:rPr>
          <w:sz w:val="20"/>
        </w:rPr>
        <w:t>Vers 6</w:t>
      </w:r>
    </w:p>
    <w:p>
      <w:pPr>
        <w:pStyle w:val="Normal"/>
        <w:rPr>
          <w:sz w:val="20"/>
        </w:rPr>
      </w:pPr>
      <w:r>
        <w:rPr>
          <w:sz w:val="20"/>
        </w:rPr>
        <w:t>Jekonja = Jojachin (2 Könige 24,6).</w:t>
      </w:r>
    </w:p>
    <w:p>
      <w:pPr>
        <w:pStyle w:val="Normal"/>
        <w:rPr>
          <w:sz w:val="20"/>
        </w:rPr>
      </w:pPr>
      <w:r>
        <w:rPr>
          <w:sz w:val="20"/>
        </w:rPr>
        <w:t>weggetragen. Vergleiche 2 Könige 24:14, 2 Könige 24:15. Jeremia 52:24-34:133 Jahre vor dem allgemein angenommenen Datum (d.h. 598-465 = 133), das daher nicht stimmen kann. Von der Verschleppung Jeconjas bis zur Hochzeit Esthers mit Astyages in seinem siebten Jahr waren es nur zweiundzwanzig Jahre (489-467).</w:t>
      </w:r>
    </w:p>
    <w:p>
      <w:pPr>
        <w:pStyle w:val="Normal"/>
        <w:rPr>
          <w:sz w:val="20"/>
        </w:rPr>
      </w:pPr>
      <w:r>
        <w:rPr>
          <w:sz w:val="20"/>
        </w:rPr>
      </w:r>
    </w:p>
    <w:p>
      <w:pPr>
        <w:pStyle w:val="Normal"/>
        <w:rPr>
          <w:sz w:val="20"/>
        </w:rPr>
      </w:pPr>
      <w:r>
        <w:rPr>
          <w:sz w:val="20"/>
        </w:rPr>
        <w:t>Vers 7</w:t>
      </w:r>
    </w:p>
    <w:p>
      <w:pPr>
        <w:pStyle w:val="Normal"/>
        <w:rPr>
          <w:sz w:val="20"/>
        </w:rPr>
      </w:pPr>
      <w:r>
        <w:rPr>
          <w:sz w:val="20"/>
        </w:rPr>
        <w:t>Hadassa = Myrte. Sie lebte nicht mit Mardochai (der im Palast war, Esther 2,5), sondern wurde von ihm erzogen.</w:t>
      </w:r>
    </w:p>
    <w:p>
      <w:pPr>
        <w:pStyle w:val="Normal"/>
        <w:rPr>
          <w:sz w:val="20"/>
        </w:rPr>
      </w:pPr>
      <w:r>
        <w:rPr>
          <w:sz w:val="20"/>
        </w:rPr>
        <w:t>Esther = Stern. Aber Rabbi Jehuda leitet es von sathar, verstecken, ab, weil sie im Haus ihres Vormunds versteckt war; und auch ihre Nationalität war verborgen (Esther 2,10).</w:t>
      </w:r>
    </w:p>
    <w:p>
      <w:pPr>
        <w:pStyle w:val="Normal"/>
        <w:rPr>
          <w:sz w:val="20"/>
        </w:rPr>
      </w:pPr>
      <w:r>
        <w:rPr>
          <w:sz w:val="20"/>
        </w:rPr>
      </w:r>
    </w:p>
    <w:p>
      <w:pPr>
        <w:pStyle w:val="Normal"/>
        <w:rPr>
          <w:sz w:val="20"/>
        </w:rPr>
      </w:pPr>
      <w:r>
        <w:rPr>
          <w:sz w:val="20"/>
        </w:rPr>
        <w:t>Vers 11</w:t>
      </w:r>
    </w:p>
    <w:p>
      <w:pPr>
        <w:pStyle w:val="Normal"/>
        <w:rPr>
          <w:sz w:val="20"/>
        </w:rPr>
      </w:pPr>
      <w:r>
        <w:rPr>
          <w:sz w:val="20"/>
        </w:rPr>
        <w:t>zu wissen. Das war Mardochais Sorge. All dies beweist, dass diese Ereignisse vor der Emanzipation durch Cyras (dem Sohn dieses Astyages, Anm. 57) stattgefunden haben müssen, die in Esr. Es wäre keine solche Geheimhaltung nötig gewesen und kein Gedanke daran, das Volk, das er gerade emanzipiert hatte, ausrotten zu lassen, wie es im Buch Esther beschrieben wird: Aber Cyrus, der ihr Sohn war, wurde von ihr und Mordechai sorgfältig darauf vorbereitet, seine Herrschaft mit einer solchen Befreiung von Babylon (Anmerkung: nicht von Schuschan: vgl. Esther 1,1 mit Jeremia 25,11, Jeremia 25,12) zu beginnen, wodurch Jesaja 44,28 mit Jesaja 45,1-4 erfüllt wurde.</w:t>
      </w:r>
    </w:p>
    <w:p>
      <w:pPr>
        <w:pStyle w:val="Normal"/>
        <w:rPr>
          <w:sz w:val="20"/>
        </w:rPr>
      </w:pPr>
      <w:r>
        <w:rPr>
          <w:sz w:val="20"/>
        </w:rPr>
      </w:r>
    </w:p>
    <w:p>
      <w:pPr>
        <w:pStyle w:val="Normal"/>
        <w:rPr>
          <w:sz w:val="20"/>
        </w:rPr>
      </w:pPr>
      <w:r>
        <w:rPr>
          <w:sz w:val="20"/>
        </w:rPr>
        <w:t>Vers 16</w:t>
      </w:r>
    </w:p>
    <w:p>
      <w:pPr>
        <w:pStyle w:val="Normal"/>
        <w:rPr>
          <w:sz w:val="20"/>
        </w:rPr>
      </w:pPr>
      <w:r>
        <w:rPr>
          <w:sz w:val="20"/>
        </w:rPr>
        <w:t>siebtes Jahr. Das erste Fest fand im dritten Jahr statt. Die Suche dauerte wahrscheinlich ein Jahr, die Vorbereitung ein weiteres, die Opfergaben ein weiteres. Andere Jahreszeiten werden nicht genannt.</w:t>
      </w:r>
    </w:p>
    <w:p>
      <w:pPr>
        <w:pStyle w:val="Normal"/>
        <w:rPr>
          <w:sz w:val="20"/>
        </w:rPr>
      </w:pPr>
      <w:r>
        <w:rPr>
          <w:sz w:val="20"/>
        </w:rPr>
      </w:r>
    </w:p>
    <w:p>
      <w:pPr>
        <w:pStyle w:val="Normal"/>
        <w:rPr>
          <w:sz w:val="20"/>
        </w:rPr>
      </w:pPr>
      <w:r>
        <w:rPr>
          <w:sz w:val="20"/>
        </w:rPr>
        <w:t>Vers 19</w:t>
      </w:r>
    </w:p>
    <w:p>
      <w:pPr>
        <w:pStyle w:val="Normal"/>
        <w:rPr>
          <w:sz w:val="20"/>
        </w:rPr>
      </w:pPr>
      <w:r>
        <w:rPr>
          <w:sz w:val="20"/>
        </w:rPr>
        <w:t>als, &amp;c. = während sie sammelten, &amp;c.</w:t>
      </w:r>
    </w:p>
    <w:p>
      <w:pPr>
        <w:pStyle w:val="Normal"/>
        <w:rPr>
          <w:sz w:val="20"/>
        </w:rPr>
      </w:pPr>
      <w:r>
        <w:rPr>
          <w:sz w:val="20"/>
        </w:rPr>
        <w:t>saßen sie im Tor des Königs. Mardochai gehörte zum Haushalt des Königs. Siehe Esther 2:5. Dies schützte Esthers Interessen und ermöglichte es ihm, alle Informationen zu erhalten. (Anm.: Haman wohnte in seinem eigenen Haus mit seiner Familie in der Stadt.)</w:t>
      </w:r>
    </w:p>
    <w:p>
      <w:pPr>
        <w:pStyle w:val="Normal"/>
        <w:rPr>
          <w:b/>
          <w:b/>
          <w:sz w:val="20"/>
        </w:rPr>
      </w:pPr>
      <w:r>
        <w:rPr>
          <w:b/>
          <w:sz w:val="20"/>
        </w:rPr>
      </w:r>
    </w:p>
    <w:p>
      <w:pPr>
        <w:pStyle w:val="Normal"/>
        <w:rPr>
          <w:sz w:val="20"/>
        </w:rPr>
      </w:pPr>
      <w:r>
        <w:rPr>
          <w:b/>
          <w:sz w:val="20"/>
        </w:rPr>
        <w:t>Kapitel 3</w:t>
      </w:r>
    </w:p>
    <w:p>
      <w:pPr>
        <w:pStyle w:val="Normal"/>
        <w:rPr>
          <w:sz w:val="20"/>
        </w:rPr>
      </w:pPr>
      <w:r>
        <w:rPr>
          <w:sz w:val="20"/>
        </w:rPr>
        <w:t>Vers 1</w:t>
      </w:r>
    </w:p>
    <w:p>
      <w:pPr>
        <w:pStyle w:val="Normal"/>
        <w:rPr>
          <w:sz w:val="20"/>
        </w:rPr>
      </w:pPr>
      <w:r>
        <w:rPr>
          <w:sz w:val="20"/>
        </w:rPr>
        <w:t>Nach diesen Dingen. Hainan wurde erst fünf Jahre später zum Großwesir ernannt. Siehe Esther 3:7.</w:t>
      </w:r>
    </w:p>
    <w:p>
      <w:pPr>
        <w:pStyle w:val="Normal"/>
        <w:rPr>
          <w:sz w:val="20"/>
        </w:rPr>
      </w:pPr>
      <w:r>
        <w:rPr>
          <w:sz w:val="20"/>
        </w:rPr>
        <w:t>Agagiter. Ein Nachkomme der Amalekiterkönige (4. Mose 24,7; 1. Samuel 15,8; 1. Samuel 15,32). Wird von Josephus als Amalekiter bezeichnet (Altertümer xi. 6, 5).</w:t>
      </w:r>
    </w:p>
    <w:p>
      <w:pPr>
        <w:pStyle w:val="Normal"/>
        <w:rPr>
          <w:sz w:val="20"/>
        </w:rPr>
      </w:pPr>
      <w:r>
        <w:rPr>
          <w:sz w:val="20"/>
        </w:rPr>
      </w:r>
    </w:p>
    <w:p>
      <w:pPr>
        <w:pStyle w:val="Normal"/>
        <w:rPr>
          <w:sz w:val="20"/>
        </w:rPr>
      </w:pPr>
      <w:r>
        <w:rPr>
          <w:sz w:val="20"/>
        </w:rPr>
        <w:t>Vers 2</w:t>
      </w:r>
    </w:p>
    <w:p>
      <w:pPr>
        <w:pStyle w:val="Normal"/>
        <w:rPr>
          <w:sz w:val="20"/>
        </w:rPr>
      </w:pPr>
      <w:r>
        <w:rPr>
          <w:sz w:val="20"/>
        </w:rPr>
        <w:t>gebeugt. Hebräisch. kara", Kara", verwendet für Götzen (1 Könige 19:18. 2 Chronik 29:29). Schahah ist das Wort, das für die Verbeugung vor Königen und anderen verwendet wird.</w:t>
      </w:r>
    </w:p>
    <w:p>
      <w:pPr>
        <w:pStyle w:val="Normal"/>
        <w:rPr>
          <w:sz w:val="20"/>
        </w:rPr>
      </w:pPr>
      <w:r>
        <w:rPr>
          <w:sz w:val="20"/>
        </w:rPr>
        <w:t>verbeugte sich nicht. Er konnte sich nicht vor einem Amalekiter verbeugen, gegen den Jehova den ewigen Krieg erklärt hatte. Siehe Anmerkung zu 2.Mose 17:16.</w:t>
      </w:r>
    </w:p>
    <w:p>
      <w:pPr>
        <w:pStyle w:val="Normal"/>
        <w:rPr>
          <w:sz w:val="20"/>
        </w:rPr>
      </w:pPr>
      <w:r>
        <w:rPr>
          <w:sz w:val="20"/>
        </w:rPr>
      </w:r>
    </w:p>
    <w:p>
      <w:pPr>
        <w:pStyle w:val="Normal"/>
        <w:rPr>
          <w:sz w:val="20"/>
        </w:rPr>
      </w:pPr>
      <w:r>
        <w:rPr>
          <w:sz w:val="20"/>
        </w:rPr>
        <w:t>Vers 6</w:t>
      </w:r>
    </w:p>
    <w:p>
      <w:pPr>
        <w:pStyle w:val="Normal"/>
        <w:rPr>
          <w:sz w:val="20"/>
        </w:rPr>
      </w:pPr>
      <w:r>
        <w:rPr>
          <w:sz w:val="20"/>
        </w:rPr>
        <w:t>Haman suchte. Ein weiterer Angriff des Satans gegen das Volk, durch das der Same des Weibes kommen sollte. Siehe App-23.</w:t>
      </w:r>
    </w:p>
    <w:p>
      <w:pPr>
        <w:pStyle w:val="Normal"/>
        <w:rPr>
          <w:sz w:val="20"/>
        </w:rPr>
      </w:pPr>
      <w:r>
        <w:rPr>
          <w:sz w:val="20"/>
        </w:rPr>
      </w:r>
    </w:p>
    <w:p>
      <w:pPr>
        <w:pStyle w:val="Normal"/>
        <w:rPr>
          <w:sz w:val="20"/>
        </w:rPr>
      </w:pPr>
      <w:r>
        <w:rPr>
          <w:sz w:val="20"/>
        </w:rPr>
        <w:t>Vers 7</w:t>
      </w:r>
    </w:p>
    <w:p>
      <w:pPr>
        <w:pStyle w:val="Normal"/>
        <w:rPr>
          <w:sz w:val="20"/>
        </w:rPr>
      </w:pPr>
      <w:r>
        <w:rPr>
          <w:sz w:val="20"/>
        </w:rPr>
        <w:t>warfen sie. Vom 1. Nisan 462 bis zum 13. Adar 462.</w:t>
      </w:r>
    </w:p>
    <w:p>
      <w:pPr>
        <w:pStyle w:val="Normal"/>
        <w:rPr>
          <w:sz w:val="20"/>
        </w:rPr>
      </w:pPr>
      <w:r>
        <w:rPr>
          <w:sz w:val="20"/>
        </w:rPr>
        <w:t>Pur. Persisch für "Los". Der Hinweis bezieht sich auf "die monatlichen Voraussagen" aus Jesaja 47,13. Damit sollte eine glückliche Zeit festgelegt werden. Vergleiche Esther 9,24.</w:t>
      </w:r>
    </w:p>
    <w:p>
      <w:pPr>
        <w:pStyle w:val="Normal"/>
        <w:rPr>
          <w:sz w:val="20"/>
        </w:rPr>
      </w:pPr>
      <w:r>
        <w:rPr>
          <w:sz w:val="20"/>
        </w:rPr>
      </w:r>
    </w:p>
    <w:p>
      <w:pPr>
        <w:pStyle w:val="Normal"/>
        <w:rPr>
          <w:sz w:val="20"/>
        </w:rPr>
      </w:pPr>
      <w:r>
        <w:rPr>
          <w:sz w:val="20"/>
        </w:rPr>
        <w:t>Vers 8</w:t>
      </w:r>
    </w:p>
    <w:p>
      <w:pPr>
        <w:pStyle w:val="Normal"/>
        <w:rPr>
          <w:sz w:val="20"/>
        </w:rPr>
      </w:pPr>
      <w:r>
        <w:rPr>
          <w:sz w:val="20"/>
        </w:rPr>
        <w:t>Haman sprach. Nachdem er den Monat und den Tag (den dreizehnten, siehe Esther 3:13, vgl. App-10) erfahren hatte, konnte er zum König gehen,</w:t>
      </w:r>
    </w:p>
    <w:p>
      <w:pPr>
        <w:pStyle w:val="Normal"/>
        <w:rPr>
          <w:sz w:val="20"/>
        </w:rPr>
      </w:pPr>
      <w:r>
        <w:rPr>
          <w:sz w:val="20"/>
        </w:rPr>
      </w:r>
    </w:p>
    <w:p>
      <w:pPr>
        <w:pStyle w:val="Normal"/>
        <w:rPr>
          <w:sz w:val="20"/>
        </w:rPr>
      </w:pPr>
      <w:r>
        <w:rPr>
          <w:sz w:val="20"/>
        </w:rPr>
        <w:t>Es gibt ein gewisses Volk. Wäre es nötig gewesen, dass Haman die Juden so erklärt und beschrieben hätte, wenn sie bereits ihre Emanzipation erhalten hätten? Unmöglich! Das sollen wir nach der traditionellen Lehre glauben. Aber siehe Anmerkung zu Esther 10:3, und App-67 und App-58.</w:t>
      </w:r>
    </w:p>
    <w:p>
      <w:pPr>
        <w:pStyle w:val="Normal"/>
        <w:rPr>
          <w:sz w:val="20"/>
        </w:rPr>
      </w:pPr>
      <w:r>
        <w:rPr>
          <w:sz w:val="20"/>
        </w:rPr>
        <w:t>in alle Winde zerstreut, &amp;c. Vergleiche 2 Chronik 36:23. Esra 1,1-4. Es gibt hier keinen Hinweis auf eine Emanzipation.</w:t>
      </w:r>
    </w:p>
    <w:p>
      <w:pPr>
        <w:pStyle w:val="Normal"/>
        <w:rPr>
          <w:sz w:val="20"/>
        </w:rPr>
      </w:pPr>
      <w:r>
        <w:rPr>
          <w:sz w:val="20"/>
        </w:rPr>
      </w:r>
    </w:p>
    <w:p>
      <w:pPr>
        <w:pStyle w:val="Normal"/>
        <w:rPr>
          <w:sz w:val="20"/>
        </w:rPr>
      </w:pPr>
      <w:r>
        <w:rPr>
          <w:sz w:val="20"/>
        </w:rPr>
        <w:t>Vers 10</w:t>
      </w:r>
    </w:p>
    <w:p>
      <w:pPr>
        <w:pStyle w:val="Normal"/>
        <w:rPr>
          <w:sz w:val="20"/>
        </w:rPr>
      </w:pPr>
      <w:r>
        <w:rPr>
          <w:sz w:val="20"/>
        </w:rPr>
        <w:t>der Feind der Juden. Haman wird viermal so genannt: Esther 3:10; Esther 8:1; Esther 9:10, Esther 9:24. Niemand sonst wird in der Heiligen Schrift so genannt.</w:t>
      </w:r>
    </w:p>
    <w:p>
      <w:pPr>
        <w:pStyle w:val="Normal"/>
        <w:rPr>
          <w:sz w:val="20"/>
        </w:rPr>
      </w:pPr>
      <w:r>
        <w:rPr>
          <w:sz w:val="20"/>
        </w:rPr>
      </w:r>
    </w:p>
    <w:p>
      <w:pPr>
        <w:pStyle w:val="Normal"/>
        <w:rPr>
          <w:sz w:val="20"/>
        </w:rPr>
      </w:pPr>
      <w:r>
        <w:rPr>
          <w:sz w:val="20"/>
        </w:rPr>
        <w:t>Vers 11</w:t>
      </w:r>
    </w:p>
    <w:p>
      <w:pPr>
        <w:pStyle w:val="Normal"/>
        <w:rPr>
          <w:sz w:val="20"/>
        </w:rPr>
      </w:pPr>
      <w:r>
        <w:rPr>
          <w:sz w:val="20"/>
        </w:rPr>
        <w:t>auch das Volk. Das war das Ziel des großen Feindes, der Haman benutzte, wie er den Pharao in Ägypten zu benutzen versucht hatte. Siehe App-23.</w:t>
      </w:r>
    </w:p>
    <w:p>
      <w:pPr>
        <w:pStyle w:val="Normal"/>
        <w:rPr>
          <w:sz w:val="20"/>
        </w:rPr>
      </w:pPr>
      <w:r>
        <w:rPr>
          <w:sz w:val="20"/>
        </w:rPr>
      </w:r>
    </w:p>
    <w:p>
      <w:pPr>
        <w:pStyle w:val="Normal"/>
        <w:rPr>
          <w:sz w:val="20"/>
        </w:rPr>
      </w:pPr>
      <w:r>
        <w:rPr>
          <w:sz w:val="20"/>
        </w:rPr>
        <w:t>Vers 13</w:t>
      </w:r>
    </w:p>
    <w:p>
      <w:pPr>
        <w:pStyle w:val="Normal"/>
        <w:rPr>
          <w:sz w:val="20"/>
        </w:rPr>
      </w:pPr>
      <w:r>
        <w:rPr>
          <w:sz w:val="20"/>
        </w:rPr>
        <w:t>Pfosten = die Hand der Läufer. Vergleiche Esther 8:10.</w:t>
      </w:r>
    </w:p>
    <w:p>
      <w:pPr>
        <w:pStyle w:val="Normal"/>
        <w:rPr>
          <w:sz w:val="20"/>
        </w:rPr>
      </w:pPr>
      <w:r>
        <w:rPr>
          <w:sz w:val="20"/>
        </w:rPr>
        <w:t>vertilgen ... töten ... verderben lassen. Man beachte die Redewendung Synonymia, um die beabsichtigte völlige Zerstörung zu betonen.</w:t>
      </w:r>
    </w:p>
    <w:p>
      <w:pPr>
        <w:pStyle w:val="Normal"/>
        <w:rPr>
          <w:sz w:val="20"/>
        </w:rPr>
      </w:pPr>
      <w:r>
        <w:rPr>
          <w:sz w:val="20"/>
        </w:rPr>
        <w:t>verderben. Hebräisch. "abad". Hier und Esther 4:16; Esther 7:4; Esther 8:11, nicht Esther 9:28.</w:t>
      </w:r>
    </w:p>
    <w:p>
      <w:pPr>
        <w:pStyle w:val="Normal"/>
        <w:rPr>
          <w:sz w:val="20"/>
        </w:rPr>
      </w:pPr>
      <w:r>
        <w:rPr>
          <w:sz w:val="20"/>
        </w:rPr>
        <w:t>nehmen die Beute. Siehe Anmerkung zu Esther 9:10.</w:t>
      </w:r>
    </w:p>
    <w:p>
      <w:pPr>
        <w:pStyle w:val="Normal"/>
        <w:rPr>
          <w:sz w:val="20"/>
        </w:rPr>
      </w:pPr>
      <w:r>
        <w:rPr>
          <w:sz w:val="20"/>
        </w:rPr>
      </w:r>
    </w:p>
    <w:p>
      <w:pPr>
        <w:pStyle w:val="Normal"/>
        <w:rPr>
          <w:sz w:val="20"/>
        </w:rPr>
      </w:pPr>
      <w:r>
        <w:rPr>
          <w:sz w:val="20"/>
        </w:rPr>
        <w:t>Vers 15</w:t>
      </w:r>
    </w:p>
    <w:p>
      <w:pPr>
        <w:pStyle w:val="Normal"/>
        <w:rPr>
          <w:sz w:val="20"/>
        </w:rPr>
      </w:pPr>
      <w:r>
        <w:rPr>
          <w:sz w:val="20"/>
        </w:rPr>
        <w:t>setzten sich nieder, um zu trinken. So wie Josephs Brüder (1.Mose 37,25) und Herodes (Matthäus 14,6; Markus 6,21). So wird es sein (Offenbarung 11:7-10).</w:t>
      </w:r>
    </w:p>
    <w:p>
      <w:pPr>
        <w:pStyle w:val="Normal"/>
        <w:rPr/>
      </w:pPr>
      <w:r>
        <w:rPr>
          <w:sz w:val="20"/>
        </w:rPr>
        <w:t>verwirrt. Ein seltenes Wort. 2.Mose 14,3, "verstrickt". Joel 1:18. Dieser Vers spricht von der Wirkung auf die Perser. Esther 4 spricht von der Wirkung auf die Juden. Vgl. Esther 8,15</w:t>
      </w:r>
      <w:r>
        <w:rPr/>
        <w:t>.</w:t>
      </w:r>
    </w:p>
    <w:p>
      <w:pPr>
        <w:pStyle w:val="Normal"/>
        <w:rPr/>
      </w:pPr>
      <w:r>
        <w:rPr/>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Kommentar zu Esther: Einleitung und Teil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 Esther: Einleitung und Teil 1</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53.html" TargetMode="External"/><Relationship Id="rId5" Type="http://schemas.openxmlformats.org/officeDocument/2006/relationships/hyperlink" Target="http://german.ccg.org/weblibs/study_papers/P258.html" TargetMode="External"/><Relationship Id="rId6" Type="http://schemas.openxmlformats.org/officeDocument/2006/relationships/hyperlink" Target="http://german.ccg.org/weblibs/study_papers/P260.html" TargetMode="External"/><Relationship Id="rId7" Type="http://schemas.openxmlformats.org/officeDocument/2006/relationships/hyperlink" Target="http://german.ccg.org/weblibs/study_papers/P03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3:14:00Z</dcterms:created>
  <dc:creator>Wade Cox</dc:creator>
  <dc:description/>
  <cp:keywords/>
  <dc:language>en-US</dc:language>
  <cp:lastModifiedBy>Denise Sostaric</cp:lastModifiedBy>
  <cp:lastPrinted>2003-03-01T10:05:00Z</cp:lastPrinted>
  <dcterms:modified xsi:type="dcterms:W3CDTF">2024-02-01T03:54:00Z</dcterms:modified>
  <cp:revision>3</cp:revision>
  <dc:subject/>
  <dc:title>Kommentar zu Esther: Einleitung und Teil 1 [F017]</dc:title>
</cp:coreProperties>
</file>