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5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jc w:val="center"/>
        <w:rPr>
          <w:rFonts w:eastAsia="Times New Roman"/>
          <w:b/>
          <w:b/>
          <w:sz w:val="72"/>
          <w:szCs w:val="72"/>
        </w:rPr>
      </w:pPr>
      <w:r>
        <w:rPr>
          <w:rFonts w:eastAsia="Times New Roman"/>
          <w:b/>
          <w:sz w:val="72"/>
          <w:szCs w:val="72"/>
        </w:rPr>
        <w:t>Fragen zum Passa und die Gründe für unseren Glauben</w:t>
      </w:r>
    </w:p>
    <w:p>
      <w:pPr>
        <w:pStyle w:val="Normal"/>
        <w:jc w:val="center"/>
        <w:rPr>
          <w:rFonts w:eastAsia="Times New Roman"/>
          <w:b/>
          <w:b/>
          <w:sz w:val="72"/>
          <w:szCs w:val="72"/>
        </w:rPr>
      </w:pPr>
      <w:r>
        <w:rPr>
          <w:rFonts w:eastAsia="Times New Roman"/>
          <w:b/>
          <w:sz w:val="72"/>
          <w:szCs w:val="72"/>
        </w:rPr>
      </w:r>
    </w:p>
    <w:p>
      <w:pPr>
        <w:pStyle w:val="Normal"/>
        <w:jc w:val="center"/>
        <w:rPr>
          <w:rFonts w:eastAsia="Times New Roman"/>
          <w:sz w:val="18"/>
          <w:szCs w:val="18"/>
        </w:rPr>
      </w:pPr>
      <w:r>
        <w:rPr>
          <w:rFonts w:eastAsia="Times New Roman"/>
          <w:sz w:val="18"/>
          <w:szCs w:val="18"/>
        </w:rPr>
        <w:t>(Ausgabe 2.0 20030411-20061222)</w:t>
      </w:r>
    </w:p>
    <w:p>
      <w:pPr>
        <w:pStyle w:val="Normal"/>
        <w:jc w:val="center"/>
        <w:rPr>
          <w:rFonts w:eastAsia="Times New Roman"/>
          <w:sz w:val="18"/>
          <w:szCs w:val="18"/>
        </w:rPr>
      </w:pPr>
      <w:r>
        <w:rPr>
          <w:rFonts w:eastAsia="Times New Roman"/>
          <w:sz w:val="18"/>
          <w:szCs w:val="18"/>
        </w:rPr>
      </w:r>
    </w:p>
    <w:p>
      <w:pPr>
        <w:pStyle w:val="Normal"/>
        <w:rPr>
          <w:rFonts w:eastAsia="Times New Roman"/>
        </w:rPr>
      </w:pPr>
      <w:r>
        <w:rPr>
          <w:rFonts w:eastAsia="Times New Roman"/>
        </w:rPr>
      </w:r>
    </w:p>
    <w:p>
      <w:pPr>
        <w:pStyle w:val="Normal"/>
        <w:rPr>
          <w:rFonts w:eastAsia="Times New Roman"/>
        </w:rPr>
      </w:pPr>
      <w:r>
        <w:rPr>
          <w:rFonts w:eastAsia="Times New Roman"/>
        </w:rPr>
        <w:t>Dieses Studienpapier wird der Kirche als Hilfestellung für die Durchführung des Mahls in der Nacht des Wachens zur Verfügung gestellt. Bei diesem Mahl wird von uns verlangt, die Fragen nach den Gründen für unser Handeln und unseren Glauben zu stellen und zu beantworten.</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3, 2006 James Dailley und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Passa-Fragen und die Gründe für unseren Glauben </w:t>
      </w:r>
    </w:p>
    <w:p>
      <w:pPr>
        <w:pStyle w:val="Normal"/>
        <w:jc w:val="center"/>
        <w:rPr>
          <w:b/>
          <w:b/>
          <w:bCs/>
          <w:color w:val="222222"/>
          <w:sz w:val="32"/>
          <w:szCs w:val="32"/>
          <w:shd w:fill="FFFFFF" w:val="clear"/>
        </w:rPr>
      </w:pPr>
      <w:r>
        <w:rPr>
          <w:b/>
          <w:bCs/>
          <w:color w:val="222222"/>
          <w:sz w:val="32"/>
          <w:szCs w:val="32"/>
          <w:shd w:fill="FFFFFF" w:val="clear"/>
        </w:rPr>
      </w:r>
    </w:p>
    <w:p>
      <w:pPr>
        <w:pStyle w:val="Normal"/>
        <w:rPr>
          <w:rFonts w:eastAsia="Times New Roman"/>
        </w:rPr>
      </w:pPr>
      <w:r>
        <w:rPr>
          <w:rFonts w:eastAsia="Times New Roman"/>
          <w:b/>
        </w:rPr>
        <w:t>Einführung in die obligatorischen Fragen der Jugendlichen zu Passa</w:t>
      </w:r>
    </w:p>
    <w:p>
      <w:pPr>
        <w:pStyle w:val="Normal"/>
        <w:rPr/>
      </w:pPr>
      <w:r>
        <w:rPr>
          <w:rFonts w:eastAsia="Times New Roman"/>
        </w:rPr>
        <w:t>Das Abendmahl des Herrn wird mit getauften, den Bund haltenden Erwachsenen gefeiert. Das Passa-Mahl in der Nacht des Wachens soll jedoch im Kreise der Familie und der ganzen Gemeinde gefeiert werden, wozu auch die Kinder oder die Unbekehrten gehören. Gegen Ende des Mahls soll ein Kind oder eine nicht bekehrte Person wie in 2.Mose 12,26 fragen: "Was bedeutet dieser Ritus für uns?" Eine ernannte Person koordiniert das Angebot von Erklärungen für die Gruppe. Die Bedeutung des Passa mit Erklärungen soll Folgendes umfassen: Erlösung, Opfer, Zeichen, Erstgeburt, Erstlingsfrucht und das Mahl - Lamm, Wein, ungesäuertes Brot, bittere Kräuter und Salz - zum Bund. Dies muss von der Körperschaft überprüft und erklärt werden, damit wir alle die Fähigkeit entwickeln können, die Gründe für unseren Glauben verbal darzulegen.</w:t>
      </w:r>
    </w:p>
    <w:p>
      <w:pPr>
        <w:pStyle w:val="Normal"/>
        <w:rPr>
          <w:rFonts w:eastAsia="Times New Roman"/>
        </w:rPr>
      </w:pPr>
      <w:r>
        <w:rPr>
          <w:rFonts w:eastAsia="Times New Roman"/>
        </w:rPr>
      </w:r>
    </w:p>
    <w:p>
      <w:pPr>
        <w:pStyle w:val="Normal"/>
        <w:rPr/>
      </w:pPr>
      <w:r>
        <w:rPr>
          <w:rFonts w:eastAsia="Times New Roman"/>
        </w:rPr>
        <w:t xml:space="preserve">Einige einschlägige Bibelstellen sind im Folgenden aufgeführt. Bei der Erörterung des Passafestes können wir weitere Bibelstellen hinzufügen und die Auswirkungen diskutieren. Normalerweise dient diese Nacht dem Wachen und der Erwartung des Kommens des Herrn. Es ist üblich, dass der Prozess mindestens bis zur Mitte der Nacht andauert. So begehen wir die Nacht des Wachens feierlich in Dankbarkeit gegenüber unserem Vater und in Erwartung und zu Ehren unseres Erlösers Jesus Christus, auf den wir warten. </w:t>
      </w:r>
    </w:p>
    <w:p>
      <w:pPr>
        <w:pStyle w:val="Normal"/>
        <w:rPr>
          <w:rFonts w:eastAsia="Times New Roman"/>
        </w:rPr>
      </w:pPr>
      <w:r>
        <w:rPr>
          <w:rFonts w:eastAsia="Times New Roman"/>
        </w:rPr>
      </w:r>
    </w:p>
    <w:p>
      <w:pPr>
        <w:pStyle w:val="Normal"/>
        <w:rPr>
          <w:rFonts w:eastAsia="Times New Roman"/>
          <w:b/>
          <w:b/>
        </w:rPr>
      </w:pPr>
      <w:r>
        <w:rPr>
          <w:rFonts w:eastAsia="Times New Roman"/>
          <w:b/>
        </w:rPr>
        <w:t xml:space="preserve">Das Passa-Opfer  </w:t>
      </w:r>
    </w:p>
    <w:p>
      <w:pPr>
        <w:pStyle w:val="QUOTES"/>
        <w:rPr>
          <w:rFonts w:eastAsia="Times New Roman"/>
        </w:rPr>
      </w:pPr>
      <w:r>
        <w:rPr>
          <w:highlight w:val="white"/>
        </w:rPr>
        <w:t>[Alle Bibelzitate sind von einem automatischen Übersetzungswerkzeug ins Deutsche übersetzt.]</w:t>
      </w:r>
    </w:p>
    <w:p>
      <w:pPr>
        <w:pStyle w:val="QUOTES"/>
        <w:rPr/>
      </w:pPr>
      <w:r>
        <w:rPr>
          <w:rFonts w:eastAsia="Times New Roman"/>
          <w:sz w:val="18"/>
          <w:szCs w:val="18"/>
        </w:rPr>
        <w:t>2.Mose 12:21-29 Da rief Mose alle Ältesten Israels herbei und sprach zu ihnen: Geht hin und nehmt euch Lämmer nach euren Geschlechtern und schlachtet das Passa-Lamm.  22 Und ihr sollt einen Bund Ysop nehmen und ihn in das Blut tauchen, das in dem Becken ist, und etwas von dem Blut, das in dem Becken ist, an die Oberschwelle und an die beiden Türpfosten streichen; und niemand von euch soll vor die Tür seines Hauses gehen bis zum Morgen.  23 Denn der Herr wird hindurchgehen, um die Ägypter zu schlagen; und wenn er das Blut am Türsturz und an den beiden Türpfosten sieht, wird der Herr über die Tür hinweggehen und den Verderber nicht in eure Häuser kommen lassen, um euch zu schlagen.  24 "Und ihr sollt dieses Ereignis für euch und eure Kinder für immer festhalten.  25 "Und wenn ihr in das Land kommt, das der Herr euch geben wird, wie er es versprochen hat, dann sollt ihr diesen Brauch befolgen. 26 "Und es wird geschehen, wenn eure Kinder euch fragen werden: 'Was bedeutet dieser Brauch für euch?' 27 Dann sollt ihr sagen: 'Es ist ein Passa-Opfer für den Herrn, der an den Häusern der Söhne Israels in Ägypten vorbeigegangen ist, als er die Ägypter schlug, aber unsere Häuser verschonte.'" Und das Volk beugte sich nieder und betete an. 28Da gingen die Söhne Israels hin und taten, wie der Herr Mose und Aaron geboten hatte. 29Und es geschah um Mitternacht, da schlug der HERR alle Erstgeborenen in Ägyptenland, vom Erstgeborenen des Pharao, der auf dem Thron saß, bis zum Erstgeborenen des Gefangenen, der im Kerker lag, und alle Erstgeborenen des Viehs.</w:t>
      </w:r>
    </w:p>
    <w:p>
      <w:pPr>
        <w:pStyle w:val="QUOTES"/>
        <w:rPr>
          <w:rFonts w:eastAsia="Times New Roman"/>
          <w:sz w:val="18"/>
          <w:szCs w:val="18"/>
        </w:rPr>
      </w:pPr>
      <w:r>
        <w:rPr>
          <w:rFonts w:eastAsia="Times New Roman"/>
          <w:sz w:val="18"/>
          <w:szCs w:val="18"/>
        </w:rPr>
      </w:r>
    </w:p>
    <w:p>
      <w:pPr>
        <w:pStyle w:val="QUOTES"/>
        <w:rPr/>
      </w:pPr>
      <w:r>
        <w:rPr>
          <w:rFonts w:eastAsia="Times New Roman"/>
          <w:sz w:val="18"/>
          <w:szCs w:val="18"/>
        </w:rPr>
        <w:t>2.Mose 34:14-15 - "Denn du sollst keinen anderen Gott anbeten, denn der HERR, dessen Name Eiferer ist, ist ein eifersüchtiger Gott - 15 damit du nicht mit den Bewohnern des Landes einen Bund schließt und sie mit ihren Göttern Hurerei treiben und ihren Göttern opfern und jemand dich einlädt, von seinem Opfer zu essen;</w:t>
      </w:r>
    </w:p>
    <w:p>
      <w:pPr>
        <w:pStyle w:val="Normal"/>
        <w:rPr>
          <w:rFonts w:eastAsia="Times New Roman"/>
          <w:sz w:val="18"/>
          <w:szCs w:val="18"/>
        </w:rPr>
      </w:pPr>
      <w:r>
        <w:rPr>
          <w:rFonts w:eastAsia="Times New Roman"/>
          <w:sz w:val="18"/>
          <w:szCs w:val="18"/>
        </w:rPr>
      </w:r>
    </w:p>
    <w:p>
      <w:pPr>
        <w:pStyle w:val="Normal"/>
        <w:rPr>
          <w:rFonts w:eastAsia="Times New Roman"/>
        </w:rPr>
      </w:pPr>
      <w:r>
        <w:rPr>
          <w:rFonts w:eastAsia="Times New Roman"/>
        </w:rPr>
        <w:t xml:space="preserve">Das gesamte Fest soll außerhalb unserer Häuser gefeiert werden, um uns ein wenig von der Welt zu entfernen, so wie Israel aus Ägypten herausgeführt wurde (2.Mose 12:40-42; Mat. 26:17-19). </w:t>
      </w:r>
    </w:p>
    <w:p>
      <w:pPr>
        <w:pStyle w:val="Normal"/>
        <w:rPr>
          <w:rFonts w:eastAsia="Times New Roman"/>
        </w:rPr>
      </w:pPr>
      <w:r>
        <w:rPr>
          <w:rFonts w:eastAsia="Times New Roman"/>
        </w:rPr>
      </w:r>
    </w:p>
    <w:p>
      <w:pPr>
        <w:pStyle w:val="QUOTES"/>
        <w:rPr/>
      </w:pPr>
      <w:r>
        <w:rPr/>
        <w:t>5.Mose 16,1-7 "Halte den Monat Abib und feiere dem Herrn, deinem Gott, das Passa; denn im Monat Abib hat dich der Herr, dein Gott, bei Nacht aus Ägypten geführt.  2 "Und du sollst dem Herrn, deinem Gott, das Passa opfern, von der Herde und vom Vieh, an dem Ort, den der Herr erwählt hat, um seinen Namen zu begründen.  3 Du sollst kein gesäuertes Brot dazu essen, sondern sieben Tage lang ungesäuertes Brot, das Brot der Not (denn du bist in Eile aus Ägyptenland gezogen), damit du alle Tage deines Lebens an den Tag denkst, an dem du aus Ägyptenland gezogen bist.  4 "Sieben Tage lang soll kein Sauerteig bei euch in eurem ganzen Gebiet gesehen werden, und nichts von dem Fleisch, das ihr am Abend des ersten Tages opfert, soll über Nacht bis zum Morgen bleiben.  5 "Du sollst das Passa in keiner deiner Städte opfern, die der Herr, dein Gott, dir gibt; 6aber an dem Ort, den der Herr, dein Gott, erwählt, um seinen Namen zu gründen, sollst du das Passa am Abend bei Sonnenuntergang opfern, zu der Zeit, da du aus Ägypten gezogen bist.  7 Und du sollst es kochen und essen an dem Ort, den der Herr, dein Gott, erwählt hat. Und am Morgen sollt ihr in eure Zelte zurückkehren.</w:t>
      </w:r>
    </w:p>
    <w:p>
      <w:pPr>
        <w:pStyle w:val="Normal"/>
        <w:rPr>
          <w:rFonts w:eastAsia="Times New Roman"/>
        </w:rPr>
      </w:pPr>
      <w:r>
        <w:rPr>
          <w:rFonts w:eastAsia="Times New Roman"/>
        </w:rPr>
      </w:r>
    </w:p>
    <w:p>
      <w:pPr>
        <w:pStyle w:val="Normal"/>
        <w:rPr>
          <w:rFonts w:eastAsia="Times New Roman"/>
        </w:rPr>
      </w:pPr>
      <w:r>
        <w:rPr>
          <w:rFonts w:eastAsia="Times New Roman"/>
        </w:rPr>
        <w:t>Für die richtige Anbetung sind Wissen und Verständnis erforderlich.</w:t>
      </w:r>
    </w:p>
    <w:p>
      <w:pPr>
        <w:pStyle w:val="Normal"/>
        <w:rPr>
          <w:rFonts w:eastAsia="Times New Roman"/>
        </w:rPr>
      </w:pPr>
      <w:r>
        <w:rPr>
          <w:rFonts w:eastAsia="Times New Roman"/>
        </w:rPr>
      </w:r>
    </w:p>
    <w:p>
      <w:pPr>
        <w:pStyle w:val="QUOTES"/>
        <w:rPr/>
      </w:pPr>
      <w:r>
        <w:rPr/>
        <w:t>Hosea 6:6 Denn mir ist Treue lieber als Schlachtopfer, und Erkenntnis Gottes lieber als Brandopfer.</w:t>
      </w:r>
    </w:p>
    <w:p>
      <w:pPr>
        <w:pStyle w:val="Normal"/>
        <w:rPr>
          <w:rFonts w:eastAsia="Times New Roman"/>
        </w:rPr>
      </w:pPr>
      <w:r>
        <w:rPr>
          <w:rFonts w:eastAsia="Times New Roman"/>
        </w:rPr>
      </w:r>
    </w:p>
    <w:p>
      <w:pPr>
        <w:pStyle w:val="Normal"/>
        <w:rPr>
          <w:rFonts w:eastAsia="Times New Roman"/>
        </w:rPr>
      </w:pPr>
      <w:r>
        <w:rPr>
          <w:rFonts w:eastAsia="Times New Roman"/>
        </w:rPr>
        <w:t>Diese Anbetung wird von uns verlangt, die wir zu Opfern geworden sind.</w:t>
      </w:r>
    </w:p>
    <w:p>
      <w:pPr>
        <w:pStyle w:val="Normal"/>
        <w:rPr>
          <w:rFonts w:eastAsia="Times New Roman"/>
        </w:rPr>
      </w:pPr>
      <w:r>
        <w:rPr>
          <w:rFonts w:eastAsia="Times New Roman"/>
        </w:rPr>
      </w:r>
    </w:p>
    <w:p>
      <w:pPr>
        <w:pStyle w:val="QUOTES"/>
        <w:rPr/>
      </w:pPr>
      <w:r>
        <w:rPr/>
        <w:t>Römer 12:1-2 Ich ermahne euch nun, Brüder, durch die Barmherzigkeit Gottes, dass ihr eure Leiber darbringt als ein lebendiges und heiliges Opfer, Gott wohlgefällig, das ist euer geistlicher Gottesdienst. 2 Und seid nicht gleichförmig dieser Welt, sondern werdet verwandelt durch die Erneuerung eures Sinnes, damit ihr prüfen könnt, was der Wille Gottes ist, nämlich das Gute, Angenehme und Vollkommene.</w:t>
      </w:r>
    </w:p>
    <w:p>
      <w:pPr>
        <w:pStyle w:val="Normal"/>
        <w:rPr>
          <w:rFonts w:eastAsia="Times New Roman"/>
        </w:rPr>
      </w:pPr>
      <w:r>
        <w:rPr>
          <w:rFonts w:eastAsia="Times New Roman"/>
        </w:rPr>
      </w:r>
    </w:p>
    <w:p>
      <w:pPr>
        <w:pStyle w:val="Normal"/>
        <w:rPr/>
      </w:pPr>
      <w:r>
        <w:rPr>
          <w:rFonts w:eastAsia="Times New Roman"/>
        </w:rPr>
        <w:t>Dieses Opfer besteht auch darin, den Zehnten zu geben und die Veröffentlichung des Evangeliums zu finanzieren.</w:t>
      </w:r>
    </w:p>
    <w:p>
      <w:pPr>
        <w:pStyle w:val="QUOTES"/>
        <w:rPr/>
      </w:pPr>
      <w:r>
        <w:rPr/>
        <w:t>Philipper 2:17-18 Nicht, dass ich die Gabe selbst suche, sondern ich suche die Frucht, die auf eure Rechnung geht.  18 Ich habe aber alles in Fülle empfangen und bin reichlich versorgt; denn ich habe von Epaphroditus empfangen, was ihr mir gesandt habt, einen wohlriechenden Duft, ein annehmbares Opfer, Gott wohlgefällig.</w:t>
      </w:r>
    </w:p>
    <w:p>
      <w:pPr>
        <w:pStyle w:val="QUOTES"/>
        <w:rPr/>
      </w:pPr>
      <w:r>
        <w:rPr/>
      </w:r>
    </w:p>
    <w:p>
      <w:pPr>
        <w:pStyle w:val="QUOTES"/>
        <w:rPr/>
      </w:pPr>
      <w:r>
        <w:rPr/>
        <w:t>Matthäus 26:17-19 Am ersten Tag der ungesäuerten Brote aber kamen die Jünger zu Jesus und sprachen: "Wo willst du, dass wir dir das Passa essen?"  18Und er sprach: "Geht in die Stadt zu einem Mann und sagt ihm: Der Lehrer sagt: Meine Zeit ist gekommen; ich soll das Passa mit meinen Jüngern in deinem Haus halten." 19Und die Jünger taten, wie Jesus ihnen gesagt hatte, und bereiteten das Passa vor.</w:t>
      </w:r>
    </w:p>
    <w:p>
      <w:pPr>
        <w:pStyle w:val="Normal"/>
        <w:rPr>
          <w:rFonts w:eastAsia="Times New Roman"/>
        </w:rPr>
      </w:pPr>
      <w:r>
        <w:rPr>
          <w:rFonts w:eastAsia="Times New Roman"/>
        </w:rPr>
        <w:t>(vgl. auch Mk. 14,12-16).</w:t>
      </w:r>
    </w:p>
    <w:p>
      <w:pPr>
        <w:pStyle w:val="Normal"/>
        <w:rPr>
          <w:rFonts w:eastAsia="Times New Roman"/>
        </w:rPr>
      </w:pPr>
      <w:r>
        <w:rPr>
          <w:rFonts w:eastAsia="Times New Roman"/>
        </w:rPr>
      </w:r>
    </w:p>
    <w:p>
      <w:pPr>
        <w:pStyle w:val="QUOTES"/>
        <w:rPr/>
      </w:pPr>
      <w:r>
        <w:rPr/>
        <w:t>Hebräer 10:10-12 Durch diesen Willen sind wir geheiligt worden durch die Opferung des Leibes Jesu Christi ein für allemal.  11 Und ein jeder Priester steht täglich da und dient und bringt immer wieder dieselben Opfer dar, die niemals die Sünden wegnehmen können; 12 er aber hat ein Opfer für die Sünden dargebracht für alle Zeiten und hat sich zur Rechten Gottes gesetzt,</w:t>
      </w:r>
    </w:p>
    <w:p>
      <w:pPr>
        <w:pStyle w:val="Normal"/>
        <w:rPr>
          <w:rFonts w:eastAsia="Times New Roman"/>
        </w:rPr>
      </w:pPr>
      <w:r>
        <w:rPr>
          <w:rFonts w:eastAsia="Times New Roman"/>
        </w:rPr>
      </w:r>
    </w:p>
    <w:p>
      <w:pPr>
        <w:pStyle w:val="Normal"/>
        <w:rPr>
          <w:rFonts w:eastAsia="Times New Roman"/>
        </w:rPr>
      </w:pPr>
      <w:r>
        <w:rPr>
          <w:rFonts w:eastAsia="Times New Roman"/>
          <w:b/>
        </w:rPr>
        <w:t>Erlösung</w:t>
      </w:r>
    </w:p>
    <w:p>
      <w:pPr>
        <w:pStyle w:val="QUOTES"/>
        <w:rPr/>
      </w:pPr>
      <w:r>
        <w:rPr/>
        <w:t>2.Mose 13:13 "Aber jedes Erstgeborene eines Esels sollst du mit einem Lamm loskaufen, und wenn du es nicht loskaufst, so sollst du ihm das Genick brechen; und jedes Erstgeborene eines Menschen unter deinen Söhnen sollst du loskaufen.</w:t>
      </w:r>
    </w:p>
    <w:p>
      <w:pPr>
        <w:pStyle w:val="Normal"/>
        <w:rPr/>
      </w:pPr>
      <w:r>
        <w:rPr>
          <w:rFonts w:eastAsia="Times New Roman"/>
        </w:rPr>
        <w:t>(vgl. auch 2.Mose 29,39-41)</w:t>
      </w:r>
    </w:p>
    <w:p>
      <w:pPr>
        <w:pStyle w:val="Normal"/>
        <w:rPr>
          <w:rFonts w:eastAsia="Times New Roman"/>
        </w:rPr>
      </w:pPr>
      <w:r>
        <w:rPr>
          <w:rFonts w:eastAsia="Times New Roman"/>
        </w:rPr>
      </w:r>
    </w:p>
    <w:p>
      <w:pPr>
        <w:pStyle w:val="QUOTES"/>
        <w:rPr/>
      </w:pPr>
      <w:r>
        <w:rPr/>
        <w:t>2.Mose 6,5-8 "Und außerdem habe ich das Seufzen der Söhne Israels gehört, weil die Ägypter sie in Knechtschaft halten; und ich habe an meinen Bund gedacht.  6 "Darum sollst du den Söhnen Israels sagen: Ich bin der HERR, ich will euch von der Last der Ägypter befreien und euch aus ihrer Knechtschaft erlösen. Und ich will euch erlösen mit ausgestrecktem Arm und mit großen Gerichten.  7'Dann will ich dich zu meinem Volk nehmen und dein Gott sein, und du sollst wissen, dass ich der Herr, dein Gott, bin, der dich aus der Knechtschaft der Ägypter herausgeführt hat. 8 "Und ich will euch in das Land bringen, das ich Abraham, Isaak und Jakob geschworen habe zu geben, und will es euch zum Eigentum geben; ich bin der HERR."</w:t>
      </w:r>
    </w:p>
    <w:p>
      <w:pPr>
        <w:pStyle w:val="QUOTES"/>
        <w:rPr/>
      </w:pPr>
      <w:r>
        <w:rPr/>
      </w:r>
    </w:p>
    <w:p>
      <w:pPr>
        <w:pStyle w:val="QUOTES"/>
        <w:rPr/>
      </w:pPr>
      <w:r>
        <w:rPr/>
        <w:t>Epheser 1:13-14 In ihm seid auch ihr, nachdem ihr die Botschaft der Wahrheit, das Evangelium eures Heils, gehört habt, gläubig geworden und in ihm versiegelt worden mit dem Heiligen Geist der Verheißung, 14 der uns zum Unterpfand des Erbes gegeben ist, zur Erlösung des Eigentums Gottes, zum Lob seiner Herrlichkeit.</w:t>
      </w:r>
    </w:p>
    <w:p>
      <w:pPr>
        <w:pStyle w:val="QUOTES"/>
        <w:rPr/>
      </w:pPr>
      <w:r>
        <w:rPr/>
      </w:r>
    </w:p>
    <w:p>
      <w:pPr>
        <w:pStyle w:val="Normal"/>
        <w:rPr>
          <w:rFonts w:eastAsia="Times New Roman"/>
        </w:rPr>
      </w:pPr>
      <w:r>
        <w:rPr>
          <w:rFonts w:eastAsia="Times New Roman"/>
          <w:b/>
        </w:rPr>
        <w:t>Zeichen</w:t>
      </w:r>
    </w:p>
    <w:p>
      <w:pPr>
        <w:pStyle w:val="Normal"/>
        <w:rPr>
          <w:rFonts w:eastAsia="Times New Roman"/>
        </w:rPr>
      </w:pPr>
      <w:r>
        <w:rPr>
          <w:rFonts w:eastAsia="Times New Roman"/>
        </w:rPr>
        <w:t>Das wichtigste Zeichen war und ist die Art und Weise, wie der eine wahre Gott mit falschen Göttern umgeht.</w:t>
      </w:r>
    </w:p>
    <w:p>
      <w:pPr>
        <w:pStyle w:val="Normal"/>
        <w:rPr>
          <w:rFonts w:eastAsia="Times New Roman"/>
        </w:rPr>
      </w:pPr>
      <w:r>
        <w:rPr>
          <w:rFonts w:eastAsia="Times New Roman"/>
        </w:rPr>
      </w:r>
    </w:p>
    <w:p>
      <w:pPr>
        <w:pStyle w:val="QUOTES"/>
        <w:rPr/>
      </w:pPr>
      <w:r>
        <w:rPr/>
        <w:t>Mose 10,1-2 Da sprach der HERR zu Mose: "Geh zum Pharao; denn ich habe sein Herz und das Herz seiner Knechte verstockt, dass ich diese meine Zeichen unter ihnen tue, 2 und dass du deinem Sohn und deinem Enkel erzählst, wie ich die Ägypter verspottet habe und wie ich meine Zeichen unter ihnen getan habe, damit ihr erkennt, dass ich der HERR bin."</w:t>
      </w:r>
    </w:p>
    <w:p>
      <w:pPr>
        <w:pStyle w:val="QUOTES"/>
        <w:rPr/>
      </w:pPr>
      <w:r>
        <w:rPr/>
      </w:r>
    </w:p>
    <w:p>
      <w:pPr>
        <w:pStyle w:val="QUOTES"/>
        <w:rPr/>
      </w:pPr>
      <w:r>
        <w:rPr/>
        <w:t>4.Mose 14:22-24 "Alle Menschen, die meine Herrlichkeit und meine Zeichen gesehen haben, die ich in Ägypten und in der Wüste getan habe, und die mich diese zehn Zeiten auf die Probe gestellt und nicht auf meine Stimme gehört haben, 23 werden das Land, das ich ihren Vätern geschworen habe, nicht sehen, und keiner von denen, die mich verschmäht haben, wird es sehen. 24 "Aber meinen Knecht Kaleb, weil er einen anderen Geist hatte und mir ganz nachgefolgt ist, will ich in das Land bringen, das er betreten hat, und seine Nachkommen sollen es in Besitz nehmen.</w:t>
      </w:r>
    </w:p>
    <w:p>
      <w:pPr>
        <w:pStyle w:val="Normal"/>
        <w:rPr>
          <w:rFonts w:eastAsia="Times New Roman"/>
          <w:sz w:val="18"/>
          <w:szCs w:val="18"/>
        </w:rPr>
      </w:pPr>
      <w:r>
        <w:rPr>
          <w:rFonts w:eastAsia="Times New Roman"/>
          <w:sz w:val="18"/>
          <w:szCs w:val="18"/>
        </w:rPr>
      </w:r>
    </w:p>
    <w:p>
      <w:pPr>
        <w:pStyle w:val="QUOTES"/>
        <w:rPr/>
      </w:pPr>
      <w:r>
        <w:rPr/>
        <w:t>5.Mose 26,5-9 "Und du sollst antworten und vor dem HERRN, deinem Gott, sagen: Mein Vater war ein wandernder Aramäer, und er zog hinab nach Ägypten und wohnte dort in geringer Zahl; aber dort wurde er ein großes, mächtiges und zahlreiches Volk. 6'Und die Ägypter behandelten uns hart und bedrängten uns und zwangen uns harte Arbeit auf. 7 Da schrien wir zu dem HERRN, dem Gott unserer Väter, und der HERR hörte unsere Stimme und sah unser Elend und unsere Mühsal und unsere Bedrückung; 8 und der HERR führte uns aus Ägypten mit starker Hand und ausgestrecktem Arm und mit großem Schrecken und mit Zeichen und Wundern; 9 und er hat uns an diesen Ort gebracht und uns dieses Land gegeben, ein Land, in dem Milch und Honig fließt.</w:t>
      </w:r>
    </w:p>
    <w:p>
      <w:pPr>
        <w:pStyle w:val="Normal"/>
        <w:rPr>
          <w:rFonts w:eastAsia="Times New Roman"/>
          <w:b/>
          <w:b/>
        </w:rPr>
      </w:pPr>
      <w:r>
        <w:rPr>
          <w:rFonts w:eastAsia="Times New Roman"/>
          <w:b/>
        </w:rPr>
      </w:r>
    </w:p>
    <w:p>
      <w:pPr>
        <w:pStyle w:val="Normal"/>
        <w:rPr>
          <w:rFonts w:eastAsia="Times New Roman"/>
        </w:rPr>
      </w:pPr>
      <w:r>
        <w:rPr>
          <w:rFonts w:eastAsia="Times New Roman"/>
          <w:b/>
        </w:rPr>
        <w:t>Die Erstgeborenen</w:t>
      </w:r>
    </w:p>
    <w:p>
      <w:pPr>
        <w:pStyle w:val="Normal"/>
        <w:rPr>
          <w:rFonts w:eastAsia="Times New Roman"/>
        </w:rPr>
      </w:pPr>
      <w:r>
        <w:rPr>
          <w:rFonts w:eastAsia="Times New Roman"/>
        </w:rPr>
        <w:t>Gottes Erstgeborene sind ihm geheiligt und von ihm erlöst.</w:t>
      </w:r>
    </w:p>
    <w:p>
      <w:pPr>
        <w:pStyle w:val="Normal"/>
        <w:rPr>
          <w:rFonts w:eastAsia="Times New Roman"/>
        </w:rPr>
      </w:pPr>
      <w:r>
        <w:rPr>
          <w:rFonts w:eastAsia="Times New Roman"/>
        </w:rPr>
      </w:r>
    </w:p>
    <w:p>
      <w:pPr>
        <w:pStyle w:val="QUOTES"/>
        <w:rPr/>
      </w:pPr>
      <w:r>
        <w:rPr/>
        <w:t>2.Mose 4:21-23 Und der Herr sprach zu Mose: "Wenn du nach Ägypten zurückkehrst, sieh zu, dass du vor dem Pharao alle Wunder tust, die ich in deine Macht gelegt habe; aber ich will sein Herz verstocken, dass er das Volk nicht ziehen lässt. 22 "Dann sollst du zum Pharao sagen: So spricht der Herr: Israel ist mein Sohn, mein Erstgeborener.  23 "Und ich habe zu dir gesagt: 'Lass meinen Sohn ziehen, damit er mir dient', aber du hast dich geweigert, ihn ziehen zu lassen. Siehe, ich werde deinen Sohn, deinen Erstgeborenen, töten."'"</w:t>
      </w:r>
    </w:p>
    <w:p>
      <w:pPr>
        <w:pStyle w:val="QUOTES"/>
        <w:rPr/>
      </w:pPr>
      <w:r>
        <w:rPr/>
      </w:r>
    </w:p>
    <w:p>
      <w:pPr>
        <w:pStyle w:val="QUOTES"/>
        <w:rPr/>
      </w:pPr>
      <w:r>
        <w:rPr/>
        <w:t>2.Mose 13:1-2 Da redete der HERR zu Mose und sprach: 2 "Heiligt mir alle Erstgeborenen, den ersten Spross eines jeden Mutterleibes unter den Söhnen Israels, sowohl von Menschen als auch von Tieren; er gehört mir."</w:t>
      </w:r>
    </w:p>
    <w:p>
      <w:pPr>
        <w:pStyle w:val="QUOTES"/>
        <w:rPr/>
      </w:pPr>
      <w:r>
        <w:rPr/>
      </w:r>
    </w:p>
    <w:p>
      <w:pPr>
        <w:pStyle w:val="QUOTES"/>
        <w:rPr/>
      </w:pPr>
      <w:r>
        <w:rPr/>
        <w:t>2.Mose 13:14-15 "Und wenn dein Sohn dich in späteren Zeiten fragt: 'Was ist das?', dann sollst du ihm sagen: 'Mit starker Hand hat uns der HERR aus Ägypten geführt, aus dem Haus der Sklaverei. 15 Und es geschah, als der Pharao sich sträubte, uns ziehen zu lassen, da tötete der Herr alle Erstgeborenen im Land Ägypten, sowohl die Erstgeborenen der Menschen als auch die Erstgeborenen der Tiere. Darum opfere ich dem HERRN die männlichen Kinder, die Erstgeborenen aus jedem Mutterleib; aber alle Erstgeborenen meiner Söhne erlöse ich.'</w:t>
      </w:r>
    </w:p>
    <w:p>
      <w:pPr>
        <w:pStyle w:val="QUOTES"/>
        <w:rPr/>
      </w:pPr>
      <w:r>
        <w:rPr/>
      </w:r>
    </w:p>
    <w:p>
      <w:pPr>
        <w:pStyle w:val="QUOTES"/>
        <w:rPr/>
      </w:pPr>
      <w:r>
        <w:rPr/>
        <w:t>Kolosser 1:15-18 Und er ist das Ebenbild des unsichtbaren Gottes, der Erstgeborene der ganzen Schöpfung.  16 Denn durch ihn ist alles geschaffen, was in den Himmeln und auf Erden ist, das Sichtbare und das Unsichtbare, es seien Throne oder Herrschaften oder Gewalten oder Mächte - alles ist durch ihn und für ihn geschaffen.  17Und er ist vor allen Dingen, und in ihm hält alles zusammen. 18 Er ist auch das Haupt des Leibes, der Gemeinde, und ist der Anfang, der Erstgeborene von den Toten, damit er selbst in allem den ersten Platz einnehme.</w:t>
      </w:r>
    </w:p>
    <w:p>
      <w:pPr>
        <w:pStyle w:val="QUOTES"/>
        <w:rPr/>
      </w:pPr>
      <w:r>
        <w:rPr/>
      </w:r>
    </w:p>
    <w:p>
      <w:pPr>
        <w:pStyle w:val="QUOTES"/>
        <w:rPr/>
      </w:pPr>
      <w:r>
        <w:rPr/>
        <w:t>Hebräer 12,23 der allgemeinen Versammlung und Gemeinde der Erstgeborenen, die im Himmel eingeschrieben sind, und Gott, dem Richter aller, und den Geistern der vollendeten Gerechten,</w:t>
      </w:r>
    </w:p>
    <w:p>
      <w:pPr>
        <w:pStyle w:val="QUOTES"/>
        <w:rPr/>
      </w:pPr>
      <w:r>
        <w:rPr/>
      </w:r>
    </w:p>
    <w:p>
      <w:pPr>
        <w:pStyle w:val="QUOTES"/>
        <w:rPr/>
      </w:pPr>
      <w:r>
        <w:rPr/>
        <w:t>Offenbarung 1,5-6 und von Jesus Christus, dem treuen Zeugen, dem Erstgeborenen der Toten und dem Herrscher über die Könige auf Erden. Ihm, der uns liebt und uns von unseren Sünden erlöst hat durch sein Blut, 6 und der uns zu einem Königreich gemacht hat, zu Priestern seines Gottes und Vaters; ihm sei die Herrlichkeit und die Herrschaft von Ewigkeit zu Ewigkeit. Amen.</w:t>
      </w:r>
    </w:p>
    <w:p>
      <w:pPr>
        <w:pStyle w:val="Normal"/>
        <w:rPr>
          <w:rFonts w:eastAsia="Times New Roman"/>
        </w:rPr>
      </w:pPr>
      <w:r>
        <w:rPr>
          <w:rFonts w:eastAsia="Times New Roman"/>
        </w:rPr>
      </w:r>
    </w:p>
    <w:p>
      <w:pPr>
        <w:pStyle w:val="Normal"/>
        <w:rPr>
          <w:rFonts w:eastAsia="Times New Roman"/>
        </w:rPr>
      </w:pPr>
      <w:r>
        <w:rPr>
          <w:rFonts w:eastAsia="Times New Roman"/>
          <w:b/>
        </w:rPr>
        <w:t>Die Erstlingsfrüchte</w:t>
      </w:r>
    </w:p>
    <w:p>
      <w:pPr>
        <w:pStyle w:val="QUOTES"/>
        <w:rPr/>
      </w:pPr>
      <w:r>
        <w:rPr/>
        <w:t>2.Mose 34,24-26 "Denn ich will die Völker vor dir her vertreiben und deine Grenzen erweitern, und niemand soll dein Land begehren, wenn du dreimal im Jahr hinaufziehst, um vor dem HERRN, deinem Gott, zu erscheinen. 25 Du sollst das Blut meines Opfers nicht mit gesäuertem Brot opfern, und das Opfer des Passafestes soll nicht bis zum Morgen übrigbleiben. 26 Du sollst die ersten Früchte deines Ackers in das Haus des HERRN, deines Gottes, bringen. Ein Zicklein sollst du nicht in der Milch seiner Mutter kochen."</w:t>
      </w:r>
    </w:p>
    <w:p>
      <w:pPr>
        <w:pStyle w:val="QUOTES"/>
        <w:rPr/>
      </w:pPr>
      <w:r>
        <w:rPr/>
      </w:r>
    </w:p>
    <w:p>
      <w:pPr>
        <w:pStyle w:val="QUOTES"/>
        <w:rPr/>
      </w:pPr>
      <w:r>
        <w:rPr/>
        <w:t>3.Mose 23,10-13 "Rede zu den Söhnen Israels und sprich zu ihnen: Wenn ihr in das Land kommt, das ich euch geben werde, und seine Ernte einbringt, dann sollt ihr die Garbe der ersten Früchte eurer Ernte zum Priester bringen. 11'Und er soll die Garbe vor dem HERRN schwingen, damit ihr angenommen werdet; am Tag nach dem Sabbat soll der Priester sie schwingen. 12'An dem Tag aber, an dem du die Garbe schwingst, sollst du ein einjähriges männliches Lamm ohne Fehl zum Brandopfer für den HERRN darbringen. 13 "Das Speisopfer soll dann zwei Zehntel Epha Feinmehl, mit Öl vermengt, sein, ein Feueropfer für den HERRN zum wohlriechenden Geruch, und sein Trankopfer ein Viertel Hin Wein.</w:t>
      </w:r>
    </w:p>
    <w:p>
      <w:pPr>
        <w:pStyle w:val="QUOTES"/>
        <w:rPr/>
      </w:pPr>
      <w:r>
        <w:rPr/>
      </w:r>
    </w:p>
    <w:p>
      <w:pPr>
        <w:pStyle w:val="Normal"/>
        <w:rPr>
          <w:rFonts w:eastAsia="Times New Roman"/>
        </w:rPr>
      </w:pPr>
      <w:r>
        <w:rPr>
          <w:rFonts w:eastAsia="Times New Roman"/>
        </w:rPr>
        <w:t>Erstlingsfrüchte können auch die menschliche Ernte sein, auf die die Zehntenernte hinweist.</w:t>
      </w:r>
    </w:p>
    <w:p>
      <w:pPr>
        <w:pStyle w:val="QUOTES"/>
        <w:rPr/>
      </w:pPr>
      <w:r>
        <w:rPr/>
        <w:t>Psalm 105:36 Er schlug auch alle Erstgeborenen in ihrem Lande nieder, die Erstlinge all ihrer Kraft.</w:t>
      </w:r>
    </w:p>
    <w:p>
      <w:pPr>
        <w:pStyle w:val="Normal"/>
        <w:rPr>
          <w:rFonts w:eastAsia="Times New Roman"/>
        </w:rPr>
      </w:pPr>
      <w:r>
        <w:rPr>
          <w:rFonts w:eastAsia="Times New Roman"/>
        </w:rPr>
      </w:r>
    </w:p>
    <w:p>
      <w:pPr>
        <w:pStyle w:val="Normal"/>
        <w:rPr>
          <w:rFonts w:eastAsia="Times New Roman"/>
        </w:rPr>
      </w:pPr>
      <w:r>
        <w:rPr>
          <w:rFonts w:eastAsia="Times New Roman"/>
        </w:rPr>
        <w:t>Dies ist heute die Kirche Gottes.</w:t>
      </w:r>
    </w:p>
    <w:p>
      <w:pPr>
        <w:pStyle w:val="QUOTES"/>
        <w:rPr/>
      </w:pPr>
      <w:r>
        <w:rPr/>
        <w:t>Römer 8:23 Und nicht nur das, sondern auch wir selbst, die wir die Erstlingsfrucht des Geistes haben, seufzen in uns selbst.</w:t>
      </w:r>
    </w:p>
    <w:p>
      <w:pPr>
        <w:pStyle w:val="Normal"/>
        <w:rPr>
          <w:rFonts w:eastAsia="Times New Roman"/>
        </w:rPr>
      </w:pPr>
      <w:r>
        <w:rPr>
          <w:rFonts w:eastAsia="Times New Roman"/>
        </w:rPr>
      </w:r>
    </w:p>
    <w:p>
      <w:pPr>
        <w:pStyle w:val="Normal"/>
        <w:rPr>
          <w:rFonts w:eastAsia="Times New Roman"/>
        </w:rPr>
      </w:pPr>
      <w:r>
        <w:rPr>
          <w:rFonts w:eastAsia="Times New Roman"/>
        </w:rPr>
        <w:t>Christus ist der Erste unter den Erstlingsfrüchten der Ernte.</w:t>
      </w:r>
    </w:p>
    <w:p>
      <w:pPr>
        <w:pStyle w:val="QUOTES"/>
        <w:rPr/>
      </w:pPr>
      <w:r>
        <w:rPr/>
        <w:t>1Korinther 15:20-23 Nun aber ist Christus von den Toten auferweckt worden, die Erstlingsfrucht der Entschlafenen. 21 Denn da durch einen Menschen der Tod gekommen ist, ist durch einen Menschen auch die Auferstehung der Toten gekommen. 22 Denn wie in Adam alle sterben, so werden auch in Christus alle lebendig gemacht werden.  23Ein jeder aber in seiner Ordnung: Christus ist der Erstling, danach die, die Christus gehören, wenn er kommt,</w:t>
      </w:r>
    </w:p>
    <w:p>
      <w:pPr>
        <w:pStyle w:val="QUOTES"/>
        <w:rPr/>
      </w:pPr>
      <w:r>
        <w:rPr/>
      </w:r>
    </w:p>
    <w:p>
      <w:pPr>
        <w:pStyle w:val="QUOTES"/>
        <w:rPr/>
      </w:pPr>
      <w:r>
        <w:rPr/>
        <w:t>Jakobus 1:18 Nach seinem Willen hat er uns durch das Wort der Wahrheit hervorgebracht, damit wir gleichsam die Erstlinge unter seinen Geschöpfen seien.</w:t>
      </w:r>
    </w:p>
    <w:p>
      <w:pPr>
        <w:pStyle w:val="QUOTES"/>
        <w:rPr/>
      </w:pPr>
      <w:r>
        <w:rPr/>
      </w:r>
    </w:p>
    <w:p>
      <w:pPr>
        <w:pStyle w:val="QUOTES"/>
        <w:rPr/>
      </w:pPr>
      <w:r>
        <w:rPr/>
        <w:t>Offenbarung 14:4 Diese sind es, die sich nicht mit Frauen verunreinigt haben, denn sie haben sich keusch gehalten. Sie sind es, die dem Lamm nachfolgen, wohin es auch geht. Sie sind aus der Mitte der Menschen als Erstlingsgabe für Gott und das Lamm erworben worden.</w:t>
      </w:r>
    </w:p>
    <w:p>
      <w:pPr>
        <w:pStyle w:val="QUOTES"/>
        <w:rPr/>
      </w:pPr>
      <w:r>
        <w:rPr/>
      </w:r>
    </w:p>
    <w:p>
      <w:pPr>
        <w:pStyle w:val="QUOTES"/>
        <w:rPr/>
      </w:pPr>
      <w:r>
        <w:rPr/>
        <w:t>5.Mose 6:20-25 "Wenn dich dein Sohn in späteren Zeiten fragt: Was bedeuten die Zeugnisse, die Satzungen und die Rechte, die dir der Herr, unser Gott, geboten hat? 21, dann sollst du deinem Sohn sagen: Wir waren Sklaven des Pharao in Ägypten, und der Herr hat uns mit starker Hand aus Ägypten geführt. 22 Und der Herr tat große und schreckliche Zeichen und Wunder vor unseren Augen an Ägypten, am Pharao und an seinem ganzen Haus. 23 Und er führte uns von dort heraus, um uns hineinzubringen und uns das Land zu geben, das er unseren Vätern geschworen hatte.  24 Und der HERR gebot uns, alle diese Satzungen zu halten und den HERRN, unseren Gott, zu fürchten zu unserem Besten und zu unserem Überleben, wie es heute ist. 25 "Und es wird uns zur Gerechtigkeit gereichen, wenn wir darauf achten, dieses ganze Gebot vor dem Herrn, unserem Gott, zu halten, so wie er es uns geboten hat.</w:t>
      </w:r>
    </w:p>
    <w:p>
      <w:pPr>
        <w:pStyle w:val="Normal"/>
        <w:rPr>
          <w:rFonts w:eastAsia="Times New Roman"/>
        </w:rPr>
      </w:pPr>
      <w:r>
        <w:rPr>
          <w:rFonts w:eastAsia="Times New Roman"/>
        </w:rPr>
      </w:r>
    </w:p>
    <w:p>
      <w:pPr>
        <w:pStyle w:val="Normal"/>
        <w:rPr>
          <w:rFonts w:eastAsia="Times New Roman"/>
          <w:b/>
          <w:b/>
        </w:rPr>
      </w:pPr>
      <w:r>
        <w:rPr>
          <w:rFonts w:eastAsia="Times New Roman"/>
          <w:b/>
        </w:rPr>
        <w:t>Der Wein</w:t>
      </w:r>
    </w:p>
    <w:p>
      <w:pPr>
        <w:pStyle w:val="Normal"/>
        <w:rPr/>
      </w:pPr>
      <w:r>
        <w:rPr>
          <w:rFonts w:eastAsia="Times New Roman"/>
        </w:rPr>
        <w:t>Der Wein ist ein Symbol für den Weinstock, der Israel und die Kirche darstellt, und er wurde am Abend zuvor beim Abendmahl eingenommen.</w:t>
      </w:r>
    </w:p>
    <w:p>
      <w:pPr>
        <w:pStyle w:val="QUOTES"/>
        <w:rPr/>
      </w:pPr>
      <w:r>
        <w:rPr/>
        <w:t>1.Mose 14:18 Und Melchisedek, der König von Salem, brachte Brot und Wein; er war ein Priester Gottes, des Höchsten.</w:t>
      </w:r>
    </w:p>
    <w:p>
      <w:pPr>
        <w:pStyle w:val="QUOTES"/>
        <w:rPr/>
      </w:pPr>
      <w:r>
        <w:rPr/>
      </w:r>
    </w:p>
    <w:p>
      <w:pPr>
        <w:pStyle w:val="QUOTES"/>
        <w:rPr/>
      </w:pPr>
      <w:r>
        <w:rPr/>
        <w:t>2.Mose 29:40 und dazu ein Zehntel Epha Feinmehl, gemischt mit einem Viertel Hin geschlagenem Öl, und ein Viertel Hin (etwa ein Quart) Wein zum Trankopfer mit einem Lamm.</w:t>
      </w:r>
    </w:p>
    <w:p>
      <w:pPr>
        <w:pStyle w:val="QUOTES"/>
        <w:rPr/>
      </w:pPr>
      <w:r>
        <w:rPr/>
      </w:r>
    </w:p>
    <w:p>
      <w:pPr>
        <w:pStyle w:val="QUOTES"/>
        <w:rPr/>
      </w:pPr>
      <w:r>
        <w:rPr/>
        <w:t>3.Mose 23:13 Das Speisopfer soll dann zwei Zehntel Epha Feinmehl mit Öl vermengt sein, ein Feueropfer für den HERRN zum wohlriechenden Duft, und das Trankopfer ein Viertel Hin Wein.</w:t>
      </w:r>
    </w:p>
    <w:p>
      <w:pPr>
        <w:pStyle w:val="QUOTES"/>
        <w:rPr/>
      </w:pPr>
      <w:r>
        <w:rPr/>
      </w:r>
    </w:p>
    <w:p>
      <w:pPr>
        <w:pStyle w:val="QUOTES"/>
        <w:rPr/>
      </w:pPr>
      <w:r>
        <w:rPr/>
        <w:t>4.Mose 15:10 und als Trankopfer sollst du ein halbes Hin Wein als Feueropfer darbringen, zum wohlriechenden Duft für den HERRN.</w:t>
      </w:r>
    </w:p>
    <w:p>
      <w:pPr>
        <w:pStyle w:val="QUOTES"/>
        <w:rPr/>
      </w:pPr>
      <w:r>
        <w:rPr/>
      </w:r>
    </w:p>
    <w:p>
      <w:pPr>
        <w:pStyle w:val="QUOTES"/>
        <w:rPr/>
      </w:pPr>
      <w:r>
        <w:rPr/>
        <w:t>4.Mose 28:14 Und ihr Trankopfer soll ein halbes Hin Wein für den Stier, ein Drittel Hin für den Widder und ein Viertel Hin für das Lamm sein; das ist das Brandopfer eines jeden Monats in allen Monaten des Jahres.</w:t>
      </w:r>
    </w:p>
    <w:p>
      <w:pPr>
        <w:pStyle w:val="QUOTES"/>
        <w:rPr/>
      </w:pPr>
      <w:r>
        <w:rPr/>
      </w:r>
    </w:p>
    <w:p>
      <w:pPr>
        <w:pStyle w:val="QUOTES"/>
        <w:rPr/>
      </w:pPr>
      <w:r>
        <w:rPr/>
        <w:t>1Korinther 11:20-28 Wenn ihr also zusammenkommt, dann nicht, um das Abendmahl zu essen, 21 denn bei eurem Essen nimmt jeder zuerst sein eigenes Abendmahl; und einer ist hungrig, der andere ist betrunken. 22 Habt ihr denn keine Häuser, in denen ihr essen und trinken könnt? Oder verachtet ihr die Kirche Gottes und schämt euch derer, die nichts haben? Was soll ich zu euch sagen? Soll ich euch loben? Darin will ich euch nicht loben.  23 Denn ich habe von dem Herrn empfangen, was ich auch euch überliefert habe, dass der Herr Jesus in der Nacht, in der er verraten wurde, Brot nahm; 24und als er gedankt hatte, brach er es und sagte: "Das ist mein Leib, der für euch ist; tut dies zu meinem Gedächtnis." 25 Ebenso nahm er nach dem Abendmahl den Kelch und sprach: "Dieser Kelch ist der neue Bund in meinem Blut; sooft ihr ihn trinkt, tut dies zu meinem Gedächtnis."  26 Denn sooft ihr dieses Brot esst und den Kelch trinkt, verkündet ihr den Tod des Herrn, bis er kommt. 27Wer also das Brot isst oder den Kelch des Herrn unwürdig trinkt, der ist schuldig am Leib und Blut des Herrn.  28Der Mensch aber prüfe sich selbst, und so esse er von dem Brot und trinke aus dem Kelch.</w:t>
      </w:r>
    </w:p>
    <w:p>
      <w:pPr>
        <w:pStyle w:val="Normal"/>
        <w:rPr>
          <w:rFonts w:eastAsia="Times New Roman"/>
        </w:rPr>
      </w:pPr>
      <w:r>
        <w:rPr>
          <w:rFonts w:eastAsia="Times New Roman"/>
        </w:rPr>
      </w:r>
    </w:p>
    <w:p>
      <w:pPr>
        <w:pStyle w:val="Normal"/>
        <w:rPr>
          <w:rFonts w:eastAsia="Times New Roman"/>
        </w:rPr>
      </w:pPr>
      <w:r>
        <w:rPr>
          <w:rFonts w:eastAsia="Times New Roman"/>
          <w:b/>
        </w:rPr>
        <w:t>Das Lamm</w:t>
      </w:r>
    </w:p>
    <w:p>
      <w:pPr>
        <w:pStyle w:val="Normal"/>
        <w:rPr>
          <w:rFonts w:eastAsia="Times New Roman"/>
        </w:rPr>
      </w:pPr>
      <w:r>
        <w:rPr>
          <w:rFonts w:eastAsia="Times New Roman"/>
        </w:rPr>
        <w:t>Das Gesetz Gottes verlangte die Opferung eines Lammes für die Erlösung Israels von Sklaverei und Sünde. Dieses Lamm war Christus.</w:t>
      </w:r>
    </w:p>
    <w:p>
      <w:pPr>
        <w:pStyle w:val="Normal"/>
        <w:rPr>
          <w:rFonts w:eastAsia="Times New Roman"/>
        </w:rPr>
      </w:pPr>
      <w:r>
        <w:rPr>
          <w:rFonts w:eastAsia="Times New Roman"/>
        </w:rPr>
      </w:r>
    </w:p>
    <w:p>
      <w:pPr>
        <w:pStyle w:val="Normal"/>
        <w:rPr>
          <w:rFonts w:eastAsia="Times New Roman"/>
        </w:rPr>
      </w:pPr>
      <w:r>
        <w:rPr>
          <w:rFonts w:eastAsia="Times New Roman"/>
        </w:rPr>
        <w:t>Es gibt mehrere Opfergaben und sie unterscheiden sich im Geschlecht. Das Sündopfer war in der Tat weiblich.</w:t>
      </w:r>
    </w:p>
    <w:p>
      <w:pPr>
        <w:pStyle w:val="QUOTES"/>
        <w:rPr/>
      </w:pPr>
      <w:r>
        <w:rPr/>
        <w:t>3.Mose 4:32-35 "Bringt er aber ein Lamm zum Sündopfer, so soll er es bringen, ein weibliches ohne Fehler. 33'Und er soll seine Hand auf den Kopf des Sündopfers legen und es zum Sündopfer schlachten an der Stelle, wo man das Brandopfer schlachtet.  34'Und der Priester soll etwas von dem Blut des Sündopfers mit seinem Finger nehmen und es an die Hörner des Brandopferaltars streichen; das übrige Blut aber soll er an den Fuß des Altars gießen. 35 Dann soll er sein ganzes Fett abziehen, wie man das Fett des Lammes vom Dankopfer abzieht, und der Priester soll es in Rauch auf dem Altar opfern, auf dem Feueropfer für den HERRN. So soll der Priester ihn für seine Sünde, die er begangen hat, versöhnen, und es soll ihm vergeben werden.</w:t>
      </w:r>
    </w:p>
    <w:p>
      <w:pPr>
        <w:pStyle w:val="QUOTES"/>
        <w:rPr/>
      </w:pPr>
      <w:r>
        <w:rPr/>
      </w:r>
    </w:p>
    <w:p>
      <w:pPr>
        <w:pStyle w:val="Normal"/>
        <w:rPr>
          <w:rFonts w:eastAsia="Times New Roman"/>
        </w:rPr>
      </w:pPr>
      <w:r>
        <w:rPr>
          <w:rFonts w:eastAsia="Times New Roman"/>
        </w:rPr>
        <w:t>Das Lamm stand stellvertretend für die Patriarchen, für die Israeliten und für die ganze Welt.</w:t>
      </w:r>
    </w:p>
    <w:p>
      <w:pPr>
        <w:pStyle w:val="QUOTES"/>
        <w:rPr/>
      </w:pPr>
      <w:r>
        <w:rPr/>
        <w:t>1.Mose 22,7-8 Und Isaak sprach zu Abraham, seinem Vater, und sagte: "Mein Vater!" Und er sagte: "Hier bin ich, mein Sohn." Und er sagte: "Siehe, das Feuer und das Holz, aber wo ist das Lamm für das Brandopfer?"  8Abraham sagte: "Gott wird selbst für das Lamm für das Brandopfer sorgen, mein Sohn." So gingen die beiden zusammen weiter.</w:t>
      </w:r>
    </w:p>
    <w:p>
      <w:pPr>
        <w:pStyle w:val="QUOTES"/>
        <w:rPr/>
      </w:pPr>
      <w:r>
        <w:rPr/>
      </w:r>
    </w:p>
    <w:p>
      <w:pPr>
        <w:pStyle w:val="QUOTES"/>
        <w:rPr/>
      </w:pPr>
      <w:r>
        <w:rPr/>
        <w:t>Johannes 1:29-36 Am nächsten Tag sah er Jesus auf sich zukommen und sagte: "Siehe, das Lamm Gottes, das die Sünde der Welt wegnimmt! 30 "Das ist der, von dem ich gesagt habe: Nach mir kommt ein Mensch, der höher ist als ich; denn er war schon vor mir da.  31 "Und ich erkannte ihn nicht, sondern damit er Israel offenbart würde, kam ich und taufte mit Wasser."  32 Und Johannes bezeugte: "Ich sah den Geist wie eine Taube aus dem Himmel herabkommen, und er blieb auf ihm. 33 Und ich erkannte ihn nicht; aber der, der mich gesandt hat, mit Wasser zu taufen, sprach zu mir: Auf welchen du den Geist herabkommen und auf ihm bleiben siehst, der ist es, der mit dem Heiligen Geist tauft. 34 Und ich habe gesehen und bezeugt, dass dieser der Sohn Gottes ist."  35Am nächsten Tag stand Johannes mit zwei seiner Jünger, 36und er sah Jesus an, als er ging, und sprach: "Siehe, das Lamm Gottes!"</w:t>
      </w:r>
    </w:p>
    <w:p>
      <w:pPr>
        <w:pStyle w:val="QUOTES"/>
        <w:rPr/>
      </w:pPr>
      <w:r>
        <w:rPr/>
      </w:r>
    </w:p>
    <w:p>
      <w:pPr>
        <w:pStyle w:val="Normal"/>
        <w:rPr>
          <w:rFonts w:eastAsia="Times New Roman"/>
        </w:rPr>
      </w:pPr>
      <w:r>
        <w:rPr>
          <w:rFonts w:eastAsia="Times New Roman"/>
          <w:b/>
        </w:rPr>
        <w:t>Die Knochen</w:t>
      </w:r>
    </w:p>
    <w:p>
      <w:pPr>
        <w:pStyle w:val="Normal"/>
        <w:rPr/>
      </w:pPr>
      <w:r>
        <w:rPr>
          <w:rFonts w:eastAsia="Times New Roman"/>
        </w:rPr>
        <w:t>Die unversehrten Gebeine des Lammes symbolisieren die Gerechtigkeit Christi als Opfer. Das Lamm wird nicht mehr auf die gleiche Weise geopfert wie beim ursprünglichen Passa, denn Christus ist ein für alle Mal gestorben. Wir halten dieses Mahl jedoch zum Gedenken an die Errettung Israels und der Auserwählten, die jetzt die Kirchen Gottes sind.</w:t>
      </w:r>
    </w:p>
    <w:p>
      <w:pPr>
        <w:pStyle w:val="Normal"/>
        <w:rPr>
          <w:rFonts w:eastAsia="Times New Roman"/>
        </w:rPr>
      </w:pPr>
      <w:r>
        <w:rPr>
          <w:rFonts w:eastAsia="Times New Roman"/>
        </w:rPr>
      </w:r>
    </w:p>
    <w:p>
      <w:pPr>
        <w:pStyle w:val="QUOTES"/>
        <w:rPr/>
      </w:pPr>
      <w:r>
        <w:rPr/>
        <w:t>2.Mose 12:46 "Es soll in einem einzigen Haus gegessen werden; ihr sollt nichts von dem Fleisch außerhalb des Hauses bringen, und ihr sollt auch kein Gebein davon brechen.</w:t>
      </w:r>
    </w:p>
    <w:p>
      <w:pPr>
        <w:pStyle w:val="QUOTES"/>
        <w:rPr/>
      </w:pPr>
      <w:r>
        <w:rPr/>
      </w:r>
    </w:p>
    <w:p>
      <w:pPr>
        <w:pStyle w:val="QUOTES"/>
        <w:rPr/>
      </w:pPr>
      <w:r>
        <w:rPr/>
        <w:t>4.Mose 9:12 Sie sollen nichts davon übriglassen bis zum Morgen und keinen Knochen davon zerbrechen; nach der ganzen Satzung des Passahs sollen sie es halten.</w:t>
      </w:r>
    </w:p>
    <w:p>
      <w:pPr>
        <w:pStyle w:val="QUOTES"/>
        <w:rPr/>
      </w:pPr>
      <w:r>
        <w:rPr/>
      </w:r>
    </w:p>
    <w:p>
      <w:pPr>
        <w:pStyle w:val="QUOTES"/>
        <w:rPr/>
      </w:pPr>
      <w:r>
        <w:rPr/>
        <w:t>Johannes 19:32-36 Da kamen die Kriegsknechte und brachen dem ersten und dem anderen, der mit ihm gekreuzigt war, die Beine. 33 Als sie aber zu Jesus kamen und sahen, dass er schon tot war, brachen sie ihm die Beine nicht; 34 sondern einer der Kriegsknechte durchbohrte seine Seite mit einem Speer, und alsbald kam Blut und Wasser heraus. 35Und der, der es gesehen hat, hat es bezeugt, und sein Zeugnis ist wahr; und er weiß, dass er die Wahrheit sagt, damit auch ihr glaubt. 36 Denn dies ist geschehen, damit die Schrift erfüllt würde: "Nicht ein Bein von ihm wird zerbrochen werden."</w:t>
      </w:r>
    </w:p>
    <w:p>
      <w:pPr>
        <w:pStyle w:val="QUOTES"/>
        <w:rPr/>
      </w:pPr>
      <w:r>
        <w:rPr/>
      </w:r>
    </w:p>
    <w:p>
      <w:pPr>
        <w:pStyle w:val="QUOTES"/>
        <w:rPr/>
      </w:pPr>
      <w:r>
        <w:rPr/>
        <w:t>Psalm 34:19 Des Gerechten Leid ist viel; aber der HERR errettet ihn aus allen Leiden.  20 Er bewahrt alle seine Gebeine; kein einziges von ihnen wird zerbrochen.</w:t>
      </w:r>
    </w:p>
    <w:p>
      <w:pPr>
        <w:pStyle w:val="QUOTES"/>
        <w:rPr/>
      </w:pPr>
      <w:r>
        <w:rPr/>
      </w:r>
    </w:p>
    <w:p>
      <w:pPr>
        <w:pStyle w:val="QUOTES"/>
        <w:rPr/>
      </w:pPr>
      <w:r>
        <w:rPr/>
        <w:t>Klagelieder 3:1-4 Ich bin der Mann, der Elend gesehen hat durch die Rute seines Zorns.  2 Er hat mich getrieben und mich in der Finsternis wandeln lassen und nicht im Licht. 3Er hat seine Hand gegen mich gewendet, den ganzen Tag lang. 4Er hat mein Fleisch und meine Haut verderben lassen, er hat meine Gebeine gebrochen.</w:t>
      </w:r>
    </w:p>
    <w:p>
      <w:pPr>
        <w:pStyle w:val="Normal"/>
        <w:rPr>
          <w:rFonts w:eastAsia="Times New Roman"/>
        </w:rPr>
      </w:pPr>
      <w:r>
        <w:rPr>
          <w:rFonts w:eastAsia="Times New Roman"/>
        </w:rPr>
      </w:r>
    </w:p>
    <w:p>
      <w:pPr>
        <w:pStyle w:val="Normal"/>
        <w:rPr>
          <w:rFonts w:eastAsia="Times New Roman"/>
        </w:rPr>
      </w:pPr>
      <w:r>
        <w:rPr>
          <w:rFonts w:eastAsia="Times New Roman"/>
          <w:b/>
        </w:rPr>
        <w:t>Ungesäuerte Brote</w:t>
      </w:r>
    </w:p>
    <w:p>
      <w:pPr>
        <w:pStyle w:val="Normal"/>
        <w:rPr>
          <w:rFonts w:eastAsia="Times New Roman"/>
        </w:rPr>
      </w:pPr>
      <w:r>
        <w:rPr>
          <w:rFonts w:eastAsia="Times New Roman"/>
        </w:rPr>
        <w:t>Heute Abend beginnt das Fest der ungesäuerten Brote, das für uns eine geistliche Bedeutung hat.</w:t>
      </w:r>
    </w:p>
    <w:p>
      <w:pPr>
        <w:pStyle w:val="Normal"/>
        <w:rPr>
          <w:rFonts w:eastAsia="Times New Roman"/>
        </w:rPr>
      </w:pPr>
      <w:r>
        <w:rPr>
          <w:rFonts w:eastAsia="Times New Roman"/>
        </w:rPr>
      </w:r>
    </w:p>
    <w:p>
      <w:pPr>
        <w:pStyle w:val="QUOTES"/>
        <w:rPr/>
      </w:pPr>
      <w:r>
        <w:rPr/>
        <w:t>2.Mose 12:8-20 "Und sie sollen das Fleisch in derselben Nacht essen, am Feuer gebraten, und sie sollen es mit ungesäuertem Brot und bitteren Kräutern essen.  9'Ihr sollt nichts davon roh oder mit Wasser gekocht essen, sondern mit Feuer geröstet, sowohl den Kopf als auch die Beine und die Eingeweide. 10'Und du sollst nichts davon übriglassen bis zum Morgen; was aber bis zum Morgen übrigbleibt, sollst du mit Feuer verbrennen. 11'Und ihr sollt es so essen: mit gegürteten Lenden, mit Sandalen an den Füßen und mit eurem Stab in der Hand; und ihr sollt es eilig essen, denn es ist das Passa des HERRN. 12 Denn ich will in dieser Nacht durch Ägyptenland ziehen und alle Erstgeborenen in Ägyptenland töten, Mensch und Vieh, und über alle Götter Ägyptens will ich Gericht halten, ich, der Herr. 13'Und das Blut soll ein Zeichen für euch sein an den Häusern, in denen ihr wohnt; und wenn ich das Blut sehe, will ich über euch hinweggehen, und keine Plage soll euch treffen, um euch zu verderben, wenn ich das Land Ägypten schlage.  14'Dieser Tag soll euch ein Gedächtnis sein, und ihr sollt ihn als ein Fest für den Herrn feiern; bei euren Nachkommen sollt ihr ihn als einen ewigen Brauch feiern. 15'Sieben Tage sollt ihr ungesäuertes Brot essen, aber am ersten Tag sollt ihr den Sauerteig aus euren Häusern entfernen; denn wer vom ersten bis zum siebten Tag etwas Gesäuertes isst, der soll aus Israel ausgerottet werden.  16'Und am ersten Tag sollt ihr eine heilige Versammlung halten und am siebten Tag eine weitere heilige Versammlung; an diesen Tagen soll keine Arbeit getan werden, außer dem, was jeder essen muss, und was allein von euch zubereitet werden darf. 17'Ihr sollt auch das Fest der ungesäuerten Brote halten, denn an diesem Tag habe ich eure Heerscharen aus Ägyptenland geführt; darum sollt ihr diesen Tag halten bei euren Nachkommen als eine ewige Ordnung. 18 Im ersten Monat, am vierzehnten Tag des Monats, abends, sollt ihr ungesäuertes Brot essen bis zum einundzwanzigsten Tag des Monats, abends. 19'Sieben Tage lang soll kein Sauerteig in euren Häusern gefunden werden; denn wer Gesäuertes isst, der soll aus der Gemeinde Israel ausgeschlossen werden, es sei er ein Fremder oder ein Einheimischer. 20 "Ihr sollt nichts Gesäuertes essen; in allen euren Wohnungen sollt ihr ungesäuertes Brot essen.'"</w:t>
      </w:r>
    </w:p>
    <w:p>
      <w:pPr>
        <w:pStyle w:val="QUOTES"/>
        <w:rPr/>
      </w:pPr>
      <w:r>
        <w:rPr/>
      </w:r>
    </w:p>
    <w:p>
      <w:pPr>
        <w:pStyle w:val="QUOTES"/>
        <w:rPr/>
      </w:pPr>
      <w:r>
        <w:rPr/>
        <w:t>2.Mose 12:37-39 Und die Söhne Israels zogen von Ramses nach Sukkot, etwa sechshunderttausend Mann zu Fuß, ausgenommen die Kinder. 38Und es zog auch eine gemischte Schar mit ihnen hinauf, dazu Schafe und Rinder, eine sehr große Menge Vieh. 39 Und sie backten den Teig, den sie aus Ägypten mitgebracht hatten, zu ungesäuerten Brotfladen. Denn er war nicht gesäuert, da sie aus Ägypten vertrieben worden waren und keinen Aufschub dulden konnten, und sie hatten auch keine Vorräte für sich selbst vorbereitet.</w:t>
      </w:r>
    </w:p>
    <w:p>
      <w:pPr>
        <w:pStyle w:val="QUOTES"/>
        <w:rPr/>
      </w:pPr>
      <w:r>
        <w:rPr/>
      </w:r>
    </w:p>
    <w:p>
      <w:pPr>
        <w:pStyle w:val="QUOTES"/>
        <w:rPr/>
      </w:pPr>
      <w:r>
        <w:rPr/>
        <w:t>2.Mose 13:7-10 "Ungesäuertes Brot soll sieben Tage lang gegessen werden, und nichts Gesäuertes soll bei euch gesehen werden, und kein Sauerteig soll bei euch gesehen werden in euren Grenzen. 8 "Und du sollst deinem Sohn an diesem Tag sagen: 'Es ist um dessen willen, was der Herr für mich getan hat, als ich aus Ägypten auszog.  9 Und es soll dir als Zeichen an deiner Hand und als Erinnerung an deiner Stirn dienen, damit das Gesetz des HERRN in deinem Mund sei; denn der HERR hat dich mit starker Hand aus Ägypten herausgeführt. 10 Darum sollst du dieses Gebot halten zu seiner Zeit, von Jahr zu Jahr.</w:t>
      </w:r>
    </w:p>
    <w:p>
      <w:pPr>
        <w:pStyle w:val="QUOTES"/>
        <w:rPr/>
      </w:pPr>
      <w:r>
        <w:rPr/>
      </w:r>
    </w:p>
    <w:p>
      <w:pPr>
        <w:pStyle w:val="QUOTES"/>
        <w:rPr/>
      </w:pPr>
      <w:r>
        <w:rPr/>
        <w:t>2.Mose 34:25 Du sollst das Blut meines Opfers nicht mit gesäuertem Brot opfern, und das Opfer des Passafestes soll nicht bis zum Morgen übrigbleiben.</w:t>
      </w:r>
    </w:p>
    <w:p>
      <w:pPr>
        <w:pStyle w:val="QUOTES"/>
        <w:rPr/>
      </w:pPr>
      <w:r>
        <w:rPr/>
      </w:r>
    </w:p>
    <w:p>
      <w:pPr>
        <w:pStyle w:val="QUOTES"/>
        <w:rPr/>
      </w:pPr>
      <w:r>
        <w:rPr/>
        <w:t>1Korinther 5:8 So lasst uns nun das Fest feiern, nicht mit altem Sauerteig, auch nicht mit dem Sauerteig der Bosheit und Schlechtigkeit, sondern mit ungesäuertem Brot der Aufrichtigkeit und Wahrheit.</w:t>
      </w:r>
    </w:p>
    <w:p>
      <w:pPr>
        <w:pStyle w:val="Normal"/>
        <w:rPr>
          <w:rFonts w:eastAsia="Times New Roman"/>
        </w:rPr>
      </w:pPr>
      <w:r>
        <w:rPr>
          <w:rFonts w:eastAsia="Times New Roman"/>
        </w:rPr>
      </w:r>
    </w:p>
    <w:p>
      <w:pPr>
        <w:pStyle w:val="Normal"/>
        <w:rPr>
          <w:rFonts w:eastAsia="Times New Roman"/>
        </w:rPr>
      </w:pPr>
      <w:r>
        <w:rPr>
          <w:rFonts w:eastAsia="Times New Roman"/>
          <w:b/>
        </w:rPr>
        <w:t>Bittere Kräuter</w:t>
      </w:r>
    </w:p>
    <w:p>
      <w:pPr>
        <w:pStyle w:val="Normal"/>
        <w:rPr/>
      </w:pPr>
      <w:r>
        <w:rPr>
          <w:rFonts w:eastAsia="Times New Roman"/>
        </w:rPr>
        <w:t>Bittere Kräuter symbolisieren die Knechtschaft der Sklaverei und die uns von Gott abschneidende Sünde. Sie zeigen die anhaltende Not der Welt bis zum Ende und die Umkehr der Menschheit.</w:t>
      </w:r>
    </w:p>
    <w:p>
      <w:pPr>
        <w:pStyle w:val="Normal"/>
        <w:rPr>
          <w:rFonts w:eastAsia="Times New Roman"/>
        </w:rPr>
      </w:pPr>
      <w:r>
        <w:rPr>
          <w:rFonts w:eastAsia="Times New Roman"/>
        </w:rPr>
      </w:r>
    </w:p>
    <w:p>
      <w:pPr>
        <w:pStyle w:val="QUOTES"/>
        <w:rPr/>
      </w:pPr>
      <w:r>
        <w:rPr/>
        <w:t>2.Mose 1:13-14 Und die Ägypter zwangen die Söhne Israels zu harter Arbeit; 14und sie machten ihnen das Leben bitter mit harter Arbeit in Mörtel und Ziegeln und mit allerlei Arbeit auf dem Felde, alle ihre Arbeiten, die sie ihnen auferlegten, mit Härte.</w:t>
      </w:r>
    </w:p>
    <w:p>
      <w:pPr>
        <w:pStyle w:val="QUOTES"/>
        <w:rPr/>
      </w:pPr>
      <w:r>
        <w:rPr/>
      </w:r>
    </w:p>
    <w:p>
      <w:pPr>
        <w:pStyle w:val="QUOTES"/>
        <w:rPr/>
      </w:pPr>
      <w:r>
        <w:rPr/>
        <w:t>2.Mose 12:5-10 "Dein Lamm soll ein makelloses, einjähriges Männchen sein; du kannst es von den Schafen oder von den Ziegen nehmen. 6 Und du sollst es bis zum vierzehnten Tag desselben Monats aufbewahren; dann soll die ganze Gemeinde Israel es in der Dämmerung schlachten.  7'Und sie sollen etwas von dem Blut nehmen und es an die beiden Türpfosten und an den Türsturz der Häuser tun, in denen sie es essen.  8'Und sie sollen das Fleisch noch in derselben Nacht essen, mit Feuer gebraten, und sie sollen es mit ungesäuertem Brot und bitteren Kräutern essen.  9'Ihr sollt nichts davon roh oder mit Wasser gekocht essen, sondern mit Feuer geröstet, sowohl den Kopf als auch die Beine und die Eingeweide. 10'Und du sollst nichts davon übriglassen bis zum Morgen; was aber bis zum Morgen übrigbleibt, sollst du mit Feuer verbrennen.</w:t>
      </w:r>
    </w:p>
    <w:p>
      <w:pPr>
        <w:pStyle w:val="QUOTES"/>
        <w:rPr/>
      </w:pPr>
      <w:r>
        <w:rPr/>
      </w:r>
    </w:p>
    <w:p>
      <w:pPr>
        <w:pStyle w:val="QUOTES"/>
        <w:rPr/>
      </w:pPr>
      <w:r>
        <w:rPr/>
        <w:t>4.Mose 9:10-12 "Rede zu den Söhnen Israels und sprich: Wenn jemand von euch oder von euren Geschlechtern durch einen Toten unrein wird oder auf einer weiten Reise ist, so soll er doch dem HERRN das Passa feiern.  11 "Im zweiten Monat, am vierzehnten Tag in der Dämmerung, sollen sie es feiern und mit ungesäuertem Brot und bitteren Kräutern essen. 12 Sie sollen nichts davon übriglassen bis zum Morgen und kein Stück davon zerbrechen; nach der ganzen Satzung des Passahs sollen sie es halten.</w:t>
      </w:r>
    </w:p>
    <w:p>
      <w:pPr>
        <w:pStyle w:val="QUOTES"/>
        <w:rPr/>
      </w:pPr>
      <w:r>
        <w:rPr/>
      </w:r>
    </w:p>
    <w:p>
      <w:pPr>
        <w:pStyle w:val="QUOTES"/>
        <w:rPr/>
      </w:pPr>
      <w:r>
        <w:rPr/>
        <w:t>2Könige 14:26-27 Denn der HERR (Jahwe) sah die Not Israels, die sehr bitter war; denn es war weder ein Knecht noch ein Freier da, und es war kein Helfer für Israel.  27 Und der HERR sprach nicht, daß er den Namen Israels unter dem Himmel auslöschen wollte, sondern er rettete sie durch die Hand Jerobeams, des Sohnes des Joas.</w:t>
      </w:r>
    </w:p>
    <w:p>
      <w:pPr>
        <w:pStyle w:val="Normal"/>
        <w:rPr>
          <w:rFonts w:eastAsia="Times New Roman"/>
        </w:rPr>
      </w:pPr>
      <w:r>
        <w:rPr>
          <w:rFonts w:eastAsia="Times New Roman"/>
        </w:rPr>
      </w:r>
    </w:p>
    <w:p>
      <w:pPr>
        <w:pStyle w:val="Normal"/>
        <w:rPr/>
      </w:pPr>
      <w:r>
        <w:rPr>
          <w:rFonts w:eastAsia="Times New Roman"/>
        </w:rPr>
        <w:t>Israel wird in die Knechtschaft geschickt, und es muss Buße tun, um wiederhergestellt zu werden. Die Wiederherstellung kann nur durch das Wirken des Messias im Rahmen des Plans Gottes erfolgen.</w:t>
      </w:r>
    </w:p>
    <w:p>
      <w:pPr>
        <w:pStyle w:val="Normal"/>
        <w:rPr>
          <w:rFonts w:eastAsia="Times New Roman"/>
          <w:sz w:val="18"/>
          <w:szCs w:val="18"/>
        </w:rPr>
      </w:pPr>
      <w:r>
        <w:rPr>
          <w:rFonts w:eastAsia="Times New Roman"/>
          <w:sz w:val="18"/>
          <w:szCs w:val="18"/>
        </w:rPr>
      </w:r>
    </w:p>
    <w:p>
      <w:pPr>
        <w:pStyle w:val="QUOTES"/>
        <w:rPr/>
      </w:pPr>
      <w:r>
        <w:rPr/>
        <w:t>Amos 8:7-12 Der HERR hat bei dem Stolz Jakobs geschworen: "Ich werde keine ihrer Taten vergessen. 8 "Wird deshalb nicht das Land erbeben und jeder, der darin wohnt, trauern? Ja, es wird sich alles erheben wie der Nil, und es wird hin und her geworfen werden und versinken wie der Nil in Ägypten. 9 "Und es wird geschehen an jenem Tag", spricht Gott der Herr, "dass ich die Sonne am Mittag untergehen lasse und die Erde am hellen Tag verdunkle. 10 "Dann werde ich eure Feste in Trauer verwandeln und alle eure Lieder in Wehklagen, und ich werde Säcke über jedermanns Lenden legen und Kahlheit auf jedes Haupt. Und ich werde es wie eine Zeit der Trauer um einen einzigen Sohn machen, und das Ende davon wird wie ein bitterer Tag sein.  11 "Siehe, es kommen Tage", spricht Gott der Herr, "da werde ich eine Hungersnot über das Land schicken, nicht eine Hungersnot nach Brot oder einen Durst nach Wasser, sondern nach dem Hören der Worte des Herrn. 12 Und die Menschen werden wanken von Meer zu Meer und vom Norden bis zum Osten; sie werden hin und her gehen, um das Wort des Herrn zu suchen, aber sie werden es nicht finden.</w:t>
      </w:r>
    </w:p>
    <w:p>
      <w:pPr>
        <w:pStyle w:val="QUOTES"/>
        <w:rPr/>
      </w:pPr>
      <w:r>
        <w:rPr/>
      </w:r>
    </w:p>
    <w:p>
      <w:pPr>
        <w:pStyle w:val="QUOTES"/>
        <w:rPr/>
      </w:pPr>
      <w:r>
        <w:rPr/>
        <w:t>Micha 2:1-7 Wehe denen, die Unrecht planen, die auf ihren Betten Böses aushecken! Wenn der Morgen graut, tun sie es, denn sie haben es in der Hand.  2 Sie begehren Äcker und reißen sie an sich, und Häuser und nehmen sie weg. Sie rauben einen Mann und sein Haus, einen Mann und sein Erbe. 3 Darum, so spricht der HERR: Siehe, ich plane gegen dieses Geschlecht ein Unglück, von dem ihr euren Nacken nicht abwenden könnt; und ihr werdet nicht hochmütig wandeln, denn es wird eine böse Zeit sein. 4 "An jenem Tag werden sie gegen dich spötteln und bitterlich klagen und sagen: 'Wir sind völlig vernichtet! Er tauscht den Anteil meines Volkes aus; wie er ihn mir entzieht! Dem Abtrünnigen teilt er unsere Felder zu.' 5 "Darum soll euch niemand eine Messschnur ziehen, wenn ihr in der Versammlung des HERRN ausgelost werdet. 6'Redet nicht,' so reden sie. Aber wenn sie diese Dinge nicht aussprechen, werden die Vorwürfe nicht zurückgewiesen werden.  7 "Sagt man denn, Haus Jakob: 'Ist der Geist des Herrn ungeduldig? Sind das seine Taten?' Sind meine Worte nicht gut für den, der aufrecht wandelt?</w:t>
      </w:r>
    </w:p>
    <w:p>
      <w:pPr>
        <w:pStyle w:val="QUOTES"/>
        <w:rPr/>
      </w:pPr>
      <w:r>
        <w:rPr/>
      </w:r>
    </w:p>
    <w:p>
      <w:pPr>
        <w:pStyle w:val="QUOTES"/>
        <w:rPr/>
      </w:pPr>
      <w:r>
        <w:rPr/>
        <w:t>Jakobus 3:8-14 Aber niemand kann die Zunge zähmen; sie ist ein unruhiges Übel und voll tödlichen Giftes. 9Mit ihr segnen wir unseren Herrn und Vater, und mit ihr verfluchen wir die Menschen, die nach dem Bild Gottes geschaffen sind; 10aus demselben Mund kommen Segen und Fluch. Meine Brüder, so soll es nicht sein. 11Sendet ein Brunnen aus derselben Öffnung sowohl frisches als auch bitteres Wasser? 12Kann ein Feigenbaum, meine Brüder, Oliven oder ein Weinstock Feigen hervorbringen? Und Salzwasser kann nicht frisches Wasser hervorbringen. 13Wer von euch ist weise und verständig? Der soll durch sein gutes Verhalten zeigen, was er in der Sanftmut der Weisheit getan hat. 14Wenn ihr aber bitteren Neid und selbstsüchtigen Ehrgeiz in eurem Herzen habt, so seid nicht hochmütig und lügt so gegen die Wahrheit.</w:t>
      </w:r>
    </w:p>
    <w:p>
      <w:pPr>
        <w:pStyle w:val="Normal"/>
        <w:rPr>
          <w:rFonts w:eastAsia="Times New Roman"/>
        </w:rPr>
      </w:pPr>
      <w:r>
        <w:rPr>
          <w:rFonts w:eastAsia="Times New Roman"/>
        </w:rPr>
      </w:r>
    </w:p>
    <w:p>
      <w:pPr>
        <w:pStyle w:val="Normal"/>
        <w:rPr>
          <w:rFonts w:eastAsia="Times New Roman"/>
        </w:rPr>
      </w:pPr>
      <w:r>
        <w:rPr>
          <w:rFonts w:eastAsia="Times New Roman"/>
        </w:rPr>
        <w:t>Die Plagen Ägyptens gehören nicht nur der Vergangenheit an; die Pest und die Prüfungen der Endzeit sollen die Welt zur Umkehr bringen.</w:t>
      </w:r>
    </w:p>
    <w:p>
      <w:pPr>
        <w:pStyle w:val="Normal"/>
        <w:rPr>
          <w:rFonts w:eastAsia="Times New Roman"/>
        </w:rPr>
      </w:pPr>
      <w:r>
        <w:rPr>
          <w:rFonts w:eastAsia="Times New Roman"/>
        </w:rPr>
      </w:r>
    </w:p>
    <w:p>
      <w:pPr>
        <w:pStyle w:val="QUOTES"/>
        <w:rPr/>
      </w:pPr>
      <w:r>
        <w:rPr/>
        <w:t>Offenbarung 8:8-11 Und der zweite Engel blies seine Posaune, und es wurde etwas wie ein großer Berg, der mit Feuer brannte, ins Meer geworfen; und ein Drittel des Meeres wurde zu Blut; 9 und ein Drittel der Kreaturen, die im Meer waren und Leben hatten, starben; und ein Drittel der Schiffe wurde zerstört. 10 Und der dritte Engel blies seine Posaune, und es fiel ein großer Stern vom Himmel, der brannte wie eine Fackel und fiel auf den dritten Teil der Flüsse und auf die Wasserquellen; 11 und der Name des Sterns heißt Wermut; und der dritte Teil der Wasser wurde zu Wermut, und viele Menschen starben an den Wassern, weil sie bitter geworden waren.</w:t>
      </w:r>
    </w:p>
    <w:p>
      <w:pPr>
        <w:pStyle w:val="Normal"/>
        <w:rPr>
          <w:rFonts w:eastAsia="Times New Roman"/>
        </w:rPr>
      </w:pPr>
      <w:r>
        <w:rPr>
          <w:rFonts w:eastAsia="Times New Roman"/>
        </w:rPr>
      </w:r>
    </w:p>
    <w:p>
      <w:pPr>
        <w:pStyle w:val="Normal"/>
        <w:rPr>
          <w:rFonts w:eastAsia="Times New Roman"/>
          <w:b/>
          <w:b/>
        </w:rPr>
      </w:pPr>
      <w:r>
        <w:rPr>
          <w:rFonts w:eastAsia="Times New Roman"/>
          <w:b/>
        </w:rPr>
        <w:t>Salz und der Bund Gottes</w:t>
      </w:r>
    </w:p>
    <w:p>
      <w:pPr>
        <w:pStyle w:val="Normal"/>
        <w:rPr/>
      </w:pPr>
      <w:r>
        <w:rPr>
          <w:rFonts w:eastAsia="Times New Roman"/>
        </w:rPr>
        <w:t>Salz war ein kostbares Gut, und oft wurden die Menschen in alten Zeiten mit Salz bezahlt. Einige von uns sind vielleicht "ihr Salz nicht wert" und können durch das Passa Verbesserungen in ihrem Leben vornehmen. Das Salz wird bei den Opfern als konservierendes und reinigendes (oder antiseptisches) Element des Bundes Gottes mit der Menschheit verwendet. Außerhalb der reinen Brand- oder Holocaustopfer wurden die Opfer gegessen und der Wein getrunken, wodurch der Bund feierlich besiegelt wurde. Das Gleiche tun wir jährlich beim Abendmahl.</w:t>
      </w:r>
    </w:p>
    <w:p>
      <w:pPr>
        <w:pStyle w:val="Normal"/>
        <w:rPr>
          <w:rFonts w:eastAsia="Times New Roman"/>
        </w:rPr>
      </w:pPr>
      <w:r>
        <w:rPr>
          <w:rFonts w:eastAsia="Times New Roman"/>
        </w:rPr>
      </w:r>
    </w:p>
    <w:p>
      <w:pPr>
        <w:pStyle w:val="Normal"/>
        <w:rPr>
          <w:rFonts w:eastAsia="Times New Roman"/>
        </w:rPr>
      </w:pPr>
      <w:r>
        <w:rPr>
          <w:rFonts w:eastAsia="Times New Roman"/>
        </w:rPr>
        <w:t xml:space="preserve">Bund (SHD 1285): (berith) (136b): von barah: Bedeutung: ein Bund, eine Vereinbarung </w:t>
      </w:r>
    </w:p>
    <w:p>
      <w:pPr>
        <w:pStyle w:val="QUOTES"/>
        <w:rPr>
          <w:rFonts w:eastAsia="Times New Roman"/>
        </w:rPr>
      </w:pPr>
      <w:r>
        <w:rPr>
          <w:rFonts w:eastAsia="Times New Roman"/>
        </w:rPr>
      </w:r>
    </w:p>
    <w:p>
      <w:pPr>
        <w:pStyle w:val="QUOTES"/>
        <w:rPr/>
      </w:pPr>
      <w:r>
        <w:rPr/>
        <w:t>Jeremia 34:18-19 "Und ich will die Männer, die meinen Bund übertreten und die Worte des Bundes nicht erfüllt haben, den sie vor mir geschlossen haben, als sie das Kalb in zwei Teile zerschnitten und zwischen seinen Gliedern hindurchgingen - 19 die Beamten von Juda und die Beamten von Jerusalem, die Hofbeamten und die Priester und alles Volk des Landes, das zwischen den Gliedern des Kalbes hindurchging.</w:t>
      </w:r>
    </w:p>
    <w:p>
      <w:pPr>
        <w:pStyle w:val="QUOTES"/>
        <w:rPr/>
      </w:pPr>
      <w:r>
        <w:rPr/>
      </w:r>
    </w:p>
    <w:p>
      <w:pPr>
        <w:pStyle w:val="QUOTES"/>
        <w:rPr/>
      </w:pPr>
      <w:r>
        <w:rPr/>
        <w:t>1.Mose 15:8-18 Und er sprach: "Herr, Gott, woher soll ich wissen, daß ich es besitzen werde?"  9Da sprach er zu ihm: "Bringe mir eine dreijährige Kuh und eine dreijährige Ziege und einen dreijährigen Schafbock und eine Turteltaube und eine junge Taube."  10Da brachte er sie alle zu ihm und teilte sie in zwei Hälften und legte sie einander gegenüber; aber die Vögel schnitt er nicht.  11Und die Raubvögel fielen über die Kadaver her, und Abram verjagte sie.  12Als nun die Sonne unterging, fiel ein tiefer Schlaf auf Abram; und siehe, Schrecken und große Finsternis fielen auf ihn. 13 Und Gott sprach zu Abram: "Du sollst wissen, dass deine Nachkommen Fremde sein werden in einem Land, das ihnen nicht gehört, und dass sie dort vierhundert Jahre lang versklavt und unterdrückt werden sollen.  14 "Aber ich werde auch das Volk richten, dem sie dienen werden; und danach werden sie mit viel Besitz herauskommen.  15 "Und ihr werdet in Frieden zu euren Vätern gehen und in hohem Alter begraben werden. 16 "Dann, im vierten Glied, werden sie hierher zurückkehren, denn die Schuld der Amoriter ist noch nicht vollendet."  17 Und es geschah, als die Sonne untergegangen war, dass es sehr dunkel war, und siehe, da erschien ein rauchender Ofen und eine brennende Fackel, die zwischen diesen Stücken hindurchging. 18 An jenem Tag schloss der HERR einen Bund mit Abram und sagte: "Deinen Nachkommen habe ich dieses Land gegeben, vom Strom Ägyptens bis zum großen Strom, dem Euphrat:</w:t>
      </w:r>
    </w:p>
    <w:p>
      <w:pPr>
        <w:pStyle w:val="QUOTES"/>
        <w:rPr/>
      </w:pPr>
      <w:r>
        <w:rPr/>
      </w:r>
    </w:p>
    <w:p>
      <w:pPr>
        <w:pStyle w:val="QUOTES"/>
        <w:rPr/>
      </w:pPr>
      <w:r>
        <w:rPr/>
        <w:t>3.Mose 2:13 Und jedes deiner Speisopfer sollst du mit Salz würzen, damit das Salz des Bundes deines Gottes in deinem Speisopfer nicht fehlt; mit allen deinen Gaben sollst du Salz darbringen.</w:t>
      </w:r>
    </w:p>
    <w:p>
      <w:pPr>
        <w:pStyle w:val="QUOTES"/>
        <w:rPr/>
      </w:pPr>
      <w:r>
        <w:rPr/>
      </w:r>
    </w:p>
    <w:p>
      <w:pPr>
        <w:pStyle w:val="QUOTES"/>
        <w:rPr/>
      </w:pPr>
      <w:r>
        <w:rPr/>
        <w:t>4.Mose 18,19-21 "Alle heiligen Gaben, die die Söhne Israels dem HERRN opfern, habe ich dir und deinen Söhnen und deinen Töchtern mit dir als ewige Zuteilung gegeben. Es ist ein ewiger Salzbund vor dem HERRN für dich und deine Nachkommenschaft mit dir." 20Da sprach der Herr zu Aaron: "Du sollst kein Erbteil in ihrem Land haben und keinen Anteil an ihnen besitzen; ich bin dein Anteil und dein Erbteil unter den Söhnen Israels. 21 "Und den Söhnen Levis habe ich den ganzen Zehnten in Israel zum Erbe gegeben als Gegenleistung für ihren Dienst, den sie im Zelt der Zusammenkunft verrichten.</w:t>
      </w:r>
    </w:p>
    <w:p>
      <w:pPr>
        <w:pStyle w:val="QUOTES"/>
        <w:rPr/>
      </w:pPr>
      <w:r>
        <w:rPr/>
      </w:r>
    </w:p>
    <w:p>
      <w:pPr>
        <w:pStyle w:val="QUOTES"/>
        <w:rPr/>
      </w:pPr>
      <w:r>
        <w:rPr/>
        <w:t>2Chronik 13:4-6 Da trat Abija auf den Berg Zemaraim, der im Bergland von Ephraim liegt, und sagte: "Hört mir zu, Jerobeam und ganz Israel! 5 "Wisst ihr nicht, dass der Herr, der Gott Israels, David und seinen Söhnen die Herrschaft über Israel für immer gegeben hat durch einen Bund aus Salz?  6 "Aber Jerobeam, der Sohn Nebats, der Knecht Salomos, des Sohnes Davids, erhob sich und lehnte sich gegen seinen Herrn auf,</w:t>
      </w:r>
    </w:p>
    <w:p>
      <w:pPr>
        <w:pStyle w:val="QUOTES"/>
        <w:rPr/>
      </w:pPr>
      <w:r>
        <w:rPr/>
      </w:r>
    </w:p>
    <w:p>
      <w:pPr>
        <w:pStyle w:val="QUOTES"/>
        <w:rPr/>
      </w:pPr>
      <w:r>
        <w:rPr/>
        <w:t>2Könige 2:19-22 Da sprachen die Männer der Stadt zu Elisa: "Siehe, die Lage dieser Stadt ist angenehm, wie mein Herr sieht; aber das Wasser ist schlecht, und das Land ist unfruchtbar."  20Und er sprach: "Bringt mir einen neuen Krug und tut Salz hinein!" Da brachten sie es ihm.  21Und er ging hinaus zu der Wasserquelle und warf Salz hinein und sprach: "So spricht der Herr: Ich habe diese Wasser gereinigt; es soll nicht mehr Tod und Unfruchtbarkeit von ihnen ausgehen."  22 So ist das Wasser gereinigt worden bis auf den heutigen Tag, nach dem Wort Elisas, das er gesprochen hatte.</w:t>
      </w:r>
    </w:p>
    <w:p>
      <w:pPr>
        <w:pStyle w:val="QUOTES"/>
        <w:rPr/>
      </w:pPr>
      <w:r>
        <w:rPr/>
      </w:r>
    </w:p>
    <w:p>
      <w:pPr>
        <w:pStyle w:val="QUOTES"/>
        <w:rPr/>
      </w:pPr>
      <w:r>
        <w:rPr/>
        <w:t>Esra 6:9-11 "Und alles, was gebraucht wird, sowohl junge Stiere, Widder und Lämmer zum Brandopfer für den Gott des Himmels als auch Weizen, Salz, Wein und Salböl, wie die Priester in Jerusalem verlangen, soll man ihnen täglich ohne Unterlass geben, 10 damit sie dem Gott des Himmels wohlgefällige Opfer darbringen und für das Leben des Königs und seiner Söhne beten.  11 "Und ich habe ein Dekret erlassen, dass jeder, der gegen dieses Edikt verstößt, ein Holz aus seinem Haus holen und daran aufgespießt werden soll, und sein Haus soll deswegen zu einem Müllhaufen werden.</w:t>
      </w:r>
    </w:p>
    <w:p>
      <w:pPr>
        <w:pStyle w:val="Normal"/>
        <w:rPr>
          <w:rFonts w:eastAsia="Times New Roman"/>
        </w:rPr>
      </w:pPr>
      <w:r>
        <w:rPr>
          <w:rFonts w:eastAsia="Times New Roman"/>
        </w:rPr>
      </w:r>
    </w:p>
    <w:p>
      <w:pPr>
        <w:pStyle w:val="Normal"/>
        <w:rPr>
          <w:rFonts w:eastAsia="Times New Roman"/>
        </w:rPr>
      </w:pPr>
      <w:r>
        <w:rPr>
          <w:rFonts w:eastAsia="Times New Roman"/>
          <w:b/>
        </w:rPr>
        <w:t>Salz als Fluch</w:t>
      </w:r>
    </w:p>
    <w:p>
      <w:pPr>
        <w:pStyle w:val="Normal"/>
        <w:rPr>
          <w:rFonts w:eastAsia="Times New Roman"/>
        </w:rPr>
      </w:pPr>
      <w:r>
        <w:rPr>
          <w:rFonts w:eastAsia="Times New Roman"/>
        </w:rPr>
        <w:t>Der Bruch des Bundes hat einen Fluch und die Umkehrung der Segnungen in eine Salzwüste zur Folge.</w:t>
      </w:r>
    </w:p>
    <w:p>
      <w:pPr>
        <w:pStyle w:val="Normal"/>
        <w:rPr>
          <w:rFonts w:eastAsia="Times New Roman"/>
        </w:rPr>
      </w:pPr>
      <w:r>
        <w:rPr>
          <w:rFonts w:eastAsia="Times New Roman"/>
        </w:rPr>
      </w:r>
    </w:p>
    <w:p>
      <w:pPr>
        <w:pStyle w:val="QUOTES"/>
        <w:rPr/>
      </w:pPr>
      <w:r>
        <w:rPr/>
        <w:t>Psalm 107:34 Ein fruchtbares Land wird in eine Salzwüste verwandelt, wegen der Bosheit derer, die darin wohnen.</w:t>
      </w:r>
    </w:p>
    <w:p>
      <w:pPr>
        <w:pStyle w:val="QUOTES"/>
        <w:rPr/>
      </w:pPr>
      <w:r>
        <w:rPr/>
      </w:r>
    </w:p>
    <w:p>
      <w:pPr>
        <w:pStyle w:val="QUOTES"/>
        <w:rPr/>
      </w:pPr>
      <w:r>
        <w:rPr/>
        <w:t>Jeremia 17:5-6 So spricht der HERR: Verflucht ist der Mensch, der sich auf Menschen verlässt und Fleisch zu seiner Stärke macht, und dessen Herz sich vom HERRN abwendet.  6 Denn er wird sein wie ein Dornbusch in der Wüste und wird nicht sehen, wenn das Glück kommt, sondern wird in steiniger Wüste leben, in einem salzigen Land ohne Bewohner.</w:t>
      </w:r>
    </w:p>
    <w:p>
      <w:pPr>
        <w:pStyle w:val="Normal"/>
        <w:rPr>
          <w:rFonts w:eastAsia="Times New Roman"/>
        </w:rPr>
      </w:pPr>
      <w:r>
        <w:rPr>
          <w:rFonts w:eastAsia="Times New Roman"/>
        </w:rPr>
      </w:r>
    </w:p>
    <w:p>
      <w:pPr>
        <w:pStyle w:val="Normal"/>
        <w:rPr>
          <w:rFonts w:eastAsia="Times New Roman"/>
        </w:rPr>
      </w:pPr>
      <w:r>
        <w:rPr>
          <w:rFonts w:eastAsia="Times New Roman"/>
          <w:b/>
        </w:rPr>
        <w:t>Das Salz der Erde</w:t>
      </w:r>
    </w:p>
    <w:p>
      <w:pPr>
        <w:pStyle w:val="Normal"/>
        <w:rPr>
          <w:rFonts w:eastAsia="Times New Roman"/>
        </w:rPr>
      </w:pPr>
      <w:r>
        <w:rPr>
          <w:rFonts w:eastAsia="Times New Roman"/>
        </w:rPr>
        <w:t>Die Auserwählten sind das "Salz der Erde", und sie sind das Mittel der Fürbitte für die Erde, wie es das alte Opfersystem war.</w:t>
      </w:r>
    </w:p>
    <w:p>
      <w:pPr>
        <w:pStyle w:val="Normal"/>
        <w:rPr>
          <w:rFonts w:eastAsia="Times New Roman"/>
        </w:rPr>
      </w:pPr>
      <w:r>
        <w:rPr>
          <w:rFonts w:eastAsia="Times New Roman"/>
        </w:rPr>
      </w:r>
    </w:p>
    <w:p>
      <w:pPr>
        <w:pStyle w:val="QUOTES"/>
        <w:rPr/>
      </w:pPr>
      <w:r>
        <w:rPr/>
        <w:t>Hesekiel 43:24 "Und du sollst sie dem Herrn vorlegen, und die Priester sollen Salz auf sie streuen und sie dem Herrn als Brandopfer darbringen.</w:t>
      </w:r>
    </w:p>
    <w:p>
      <w:pPr>
        <w:pStyle w:val="QUOTES"/>
        <w:rPr/>
      </w:pPr>
      <w:r>
        <w:rPr/>
      </w:r>
    </w:p>
    <w:p>
      <w:pPr>
        <w:pStyle w:val="QUOTES"/>
        <w:rPr/>
      </w:pPr>
      <w:r>
        <w:rPr/>
        <w:t>Matthäus 5:11-13 "Selig seid ihr, wenn euch die Menschen um meinetwillen beschimpfen und verfolgen und alles Böse gegen euch sagen, das nicht wahr ist. 12 "Freut euch und seid fröhlich, denn euer Lohn im Himmel ist groß; denn so haben sie die Propheten verfolgt, die vor euch waren.  13 "Ihr seid das Salz der Erde; wenn aber das Salz geschmacklos geworden ist, wie kann man es wieder salzig machen? Es taugt zu nichts mehr, als dass es hinausgeworfen und von den Menschen mit Füßen getreten wird.</w:t>
      </w:r>
    </w:p>
    <w:p>
      <w:pPr>
        <w:pStyle w:val="QUOTES"/>
        <w:rPr/>
      </w:pPr>
      <w:r>
        <w:rPr/>
      </w:r>
    </w:p>
    <w:p>
      <w:pPr>
        <w:pStyle w:val="QUOTES"/>
        <w:rPr/>
      </w:pPr>
      <w:r>
        <w:rPr/>
        <w:t>Markus 9:49-50 "Denn jeder wird mit Feuer gesalzen werden.  50 "Salz ist gut; wenn aber das Salz ungesalzen wird, womit wollt ihr es wieder salzig machen? Habt Salz in euch selbst und habt Frieden untereinander."</w:t>
      </w:r>
    </w:p>
    <w:p>
      <w:pPr>
        <w:pStyle w:val="QUOTES"/>
        <w:rPr/>
      </w:pPr>
      <w:r>
        <w:rPr/>
      </w:r>
    </w:p>
    <w:p>
      <w:pPr>
        <w:pStyle w:val="QUOTES"/>
        <w:rPr/>
      </w:pPr>
      <w:r>
        <w:rPr/>
        <w:t>Lukas 14:34-34 "Darum ist das Salz gut; wenn aber das Salz geschmacklos geworden ist, womit soll es gewürzt werden? 35 "Es ist weder für den Boden noch für den Misthaufen zu gebrauchen; man wirft es weg. Wer Ohren hat zu hören, der höre."</w:t>
      </w:r>
    </w:p>
    <w:p>
      <w:pPr>
        <w:pStyle w:val="Normal"/>
        <w:rPr>
          <w:rFonts w:eastAsia="Times New Roman"/>
        </w:rPr>
      </w:pPr>
      <w:r>
        <w:rPr>
          <w:rFonts w:eastAsia="Times New Roman"/>
        </w:rPr>
      </w:r>
    </w:p>
    <w:p>
      <w:pPr>
        <w:pStyle w:val="Normal"/>
        <w:rPr>
          <w:rFonts w:eastAsia="Times New Roman"/>
        </w:rPr>
      </w:pPr>
      <w:r>
        <w:rPr>
          <w:rFonts w:eastAsia="Times New Roman"/>
        </w:rPr>
        <w:t>Haltet also am Heil Gottes fest und bleibt das "Salz der Erde". Erinnert euch an diesen Abend und an dieses Mahl und daran, warum wir diese Dinge tun.</w:t>
      </w:r>
    </w:p>
    <w:p>
      <w:pPr>
        <w:pStyle w:val="Normal"/>
        <w:rPr>
          <w:rFonts w:eastAsia="Times New Roman"/>
        </w:rPr>
      </w:pPr>
      <w:r>
        <w:rPr>
          <w:rFonts w:eastAsia="Times New Roman"/>
        </w:rPr>
      </w:r>
    </w:p>
    <w:p>
      <w:pPr>
        <w:pStyle w:val="Normal"/>
        <w:rPr/>
      </w:pPr>
      <w:r>
        <w:rPr>
          <w:rFonts w:eastAsia="Times New Roman"/>
        </w:rPr>
        <w:t>Es kommt die Zeit, in der der Messias wiederkommen wird, um seinen Platz auf dem Heiligen Berg in Jerusalem einzunehmen. Wir werden dorthin gehen, um bei ihm zu sein, und Boten werden in die ganze Welt ausgesandt, um die Auserwählten nach Israel zurückzubringen und im Tempel in Jerusalem zu dienen. Der zweite Exodus wird diesen an Macht und Bedeutung ablösen, und das Gesetz Gottes wird die Welt für immer beherrschen (Jes 66,18-24).</w:t>
      </w:r>
    </w:p>
    <w:p>
      <w:pPr>
        <w:pStyle w:val="Normal"/>
        <w:jc w:val="center"/>
        <w:rPr>
          <w:rFonts w:eastAsia="Times New Roman"/>
          <w:b/>
          <w:b/>
          <w:bCs/>
          <w:sz w:val="32"/>
          <w:szCs w:val="32"/>
        </w:rPr>
      </w:pPr>
      <w:r>
        <w:rPr>
          <w:rFonts w:eastAsia="Times New Roman"/>
          <w:b/>
          <w:bCs/>
          <w:sz w:val="32"/>
          <w:szCs w:val="32"/>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Passa-Fragen und die Gründe für unseren Glau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ssa-Fragen und die Gründe für unseren Glaube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23:24:00Z</dcterms:created>
  <dc:creator>Wade Cox</dc:creator>
  <dc:description/>
  <cp:keywords/>
  <dc:language>en-US</dc:language>
  <cp:lastModifiedBy>Denise Sostaric</cp:lastModifiedBy>
  <cp:lastPrinted>2003-03-01T10:05:00Z</cp:lastPrinted>
  <dcterms:modified xsi:type="dcterms:W3CDTF">2024-03-12T23:25:00Z</dcterms:modified>
  <cp:revision>3</cp:revision>
  <dc:subject/>
  <dc:title>Passa-Fragen und die Gründe für unseren Glauben [051]</dc:title>
</cp:coreProperties>
</file>