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20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jc w:val="center"/>
        <w:rPr>
          <w:b/>
          <w:b/>
          <w:sz w:val="72"/>
          <w:szCs w:val="72"/>
        </w:rPr>
      </w:pPr>
      <w:r>
        <w:rPr>
          <w:b/>
          <w:sz w:val="72"/>
          <w:szCs w:val="72"/>
        </w:rPr>
        <w:t>Die Lehre von Bileam und die Prophezeiung Bileams</w:t>
      </w:r>
    </w:p>
    <w:p>
      <w:pPr>
        <w:pStyle w:val="Normal"/>
        <w:jc w:val="center"/>
        <w:rPr>
          <w:b/>
          <w:b/>
          <w:sz w:val="72"/>
          <w:szCs w:val="72"/>
        </w:rPr>
      </w:pPr>
      <w:r>
        <w:rPr>
          <w:b/>
          <w:sz w:val="72"/>
          <w:szCs w:val="72"/>
        </w:rPr>
      </w:r>
    </w:p>
    <w:p>
      <w:pPr>
        <w:pStyle w:val="Normal"/>
        <w:jc w:val="center"/>
        <w:rPr>
          <w:sz w:val="18"/>
          <w:szCs w:val="18"/>
        </w:rPr>
      </w:pPr>
      <w:r>
        <w:rPr>
          <w:sz w:val="18"/>
          <w:szCs w:val="18"/>
        </w:rPr>
        <w:t>(Ausgabe 2.0 19970531-20150223)</w:t>
      </w:r>
    </w:p>
    <w:p>
      <w:pPr>
        <w:pStyle w:val="Normal"/>
        <w:rPr>
          <w:sz w:val="18"/>
          <w:szCs w:val="18"/>
        </w:rPr>
      </w:pPr>
      <w:r>
        <w:rPr>
          <w:sz w:val="18"/>
          <w:szCs w:val="18"/>
        </w:rPr>
      </w:r>
    </w:p>
    <w:p>
      <w:pPr>
        <w:pStyle w:val="Normal"/>
        <w:rPr/>
      </w:pPr>
      <w:r>
        <w:rPr/>
      </w:r>
    </w:p>
    <w:p>
      <w:pPr>
        <w:pStyle w:val="Normal"/>
        <w:rPr/>
      </w:pPr>
      <w:r>
        <w:rPr/>
        <w:t>Die Lehre Bileams wird oft mit den Lehren der Nikolaiten in Verbindung gebracht, und beide werden von Christus verurteilt. Die Verbindung wird anhand des griechischen Textes der Offenbarung hergestellt, der so ausgelegt werden kann, dass die Verbindung hergestellt wird. Es wird angenommen, dass die Lehren Hand in Hand gehen. Sie koexistieren zwar bis zu einem gewissen Grad, aber in Wirklichkeit sind sie ganz unterschiedliche Lehren, wie wir sehen werden. Im Folgenden werden wir untersuchen, wie sie abgeleitet werden und wie sie mit den Lehren der Nikolaiten zusammenhängen.</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1997, 2015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5716670"/>
      <w:bookmarkEnd w:id="0"/>
      <w:r>
        <w:rPr>
          <w:b/>
          <w:bCs/>
          <w:sz w:val="32"/>
          <w:szCs w:val="32"/>
        </w:rPr>
        <w:t xml:space="preserve">Die Lehre von Bileam und die Prophezeiung Bileams </w:t>
      </w:r>
    </w:p>
    <w:p>
      <w:pPr>
        <w:pStyle w:val="Normal"/>
        <w:rPr>
          <w:b/>
          <w:b/>
          <w:bCs/>
          <w:sz w:val="32"/>
          <w:szCs w:val="32"/>
        </w:rPr>
      </w:pPr>
      <w:r>
        <w:rPr>
          <w:b/>
          <w:bCs/>
          <w:sz w:val="32"/>
          <w:szCs w:val="32"/>
        </w:rPr>
      </w:r>
      <w:bookmarkStart w:id="1" w:name="_Hlk165716670"/>
      <w:bookmarkStart w:id="2" w:name="_Hlk165716670"/>
      <w:bookmarkEnd w:id="2"/>
    </w:p>
    <w:p>
      <w:pPr>
        <w:pStyle w:val="Normal"/>
        <w:rPr/>
      </w:pPr>
      <w:r>
        <w:rPr/>
        <w:t>Christus verurteilt sowohl die Lehren der Nikolaiten als auch die Lehre Bileams. Die Standardübersetzung von Offenbarung 2:14-16 lautet:</w:t>
      </w:r>
    </w:p>
    <w:p>
      <w:pPr>
        <w:pStyle w:val="QUOTES"/>
        <w:rPr>
          <w:highlight w:val="white"/>
        </w:rPr>
      </w:pPr>
      <w:r>
        <w:rPr>
          <w:highlight w:val="white"/>
        </w:rPr>
        <w:t>[Alle Bibelzitate sind von einem automatischen Übersetzungswerkzeug ins Deutsche übersetzt.]</w:t>
      </w:r>
    </w:p>
    <w:p>
      <w:pPr>
        <w:pStyle w:val="QUOTES"/>
        <w:rPr/>
      </w:pPr>
      <w:r>
        <w:rPr>
          <w:sz w:val="18"/>
          <w:szCs w:val="18"/>
        </w:rPr>
        <w:t>Offenbarung 2:14-16 Aber ich habe einiges gegen dich, weil du dort die hast, die an der Lehre Bileams festhalten, der Bileam gelehrt hat, einen Stein des Anstoßes vor die Kinder Israels zu werfen, Götzenopfer zu essen und Unzucht zu treiben. 15 So hast du auch die, welche die Lehre der Nikolaiten halten, welche ich hasse. 16 Tue Buße, sonst komme ich bald zu dir und will mit dem Schwert meines Mundes wider sie streiten. (KJV)</w:t>
      </w:r>
    </w:p>
    <w:p>
      <w:pPr>
        <w:pStyle w:val="QUOTES"/>
        <w:rPr>
          <w:sz w:val="18"/>
          <w:szCs w:val="18"/>
        </w:rPr>
      </w:pPr>
      <w:r>
        <w:rPr>
          <w:sz w:val="18"/>
          <w:szCs w:val="18"/>
        </w:rPr>
      </w:r>
    </w:p>
    <w:p>
      <w:pPr>
        <w:pStyle w:val="QUOTES"/>
        <w:rPr>
          <w:sz w:val="18"/>
          <w:szCs w:val="18"/>
        </w:rPr>
      </w:pPr>
      <w:r>
        <w:rPr>
          <w:sz w:val="18"/>
          <w:szCs w:val="18"/>
        </w:rPr>
        <w:t>Offenbarung 2:14-16 Aber ich habe einiges gegen euch: Ihr habt dort einige, die an der Lehre Bileams festhalten, der Balak lehrte, den Söhnen Israels einen Stein des Anstoßes in den Weg zu legen, damit sie Götzenopfer essen und Unzucht treiben würden. 15 So habt ihr auch einige, die die Lehre der Nikolaiten vertreten. 16 So tut nun Buße. Wenn nicht, werde ich bald zu euch kommen und mit dem Schwert meines Mundes gegen sie kämpfen. (RSV)</w:t>
      </w:r>
    </w:p>
    <w:p>
      <w:pPr>
        <w:pStyle w:val="Normal"/>
        <w:rPr>
          <w:sz w:val="18"/>
          <w:szCs w:val="18"/>
        </w:rPr>
      </w:pPr>
      <w:r>
        <w:rPr>
          <w:sz w:val="18"/>
          <w:szCs w:val="18"/>
        </w:rPr>
      </w:r>
    </w:p>
    <w:p>
      <w:pPr>
        <w:pStyle w:val="Normal"/>
        <w:rPr/>
      </w:pPr>
      <w:r>
        <w:rPr/>
        <w:t>Die Übersetzung dieses Textes stützt sich auf den griechischen Text, der z. B. bei Nestle zu finden ist, lässt aber in der RSV das Wort omoiwv homoiõs weg, das Marshall mit "ebenso" übersetzt.</w:t>
      </w:r>
    </w:p>
    <w:p>
      <w:pPr>
        <w:pStyle w:val="Normal"/>
        <w:rPr/>
      </w:pPr>
      <w:r>
        <w:rPr/>
      </w:r>
    </w:p>
    <w:p>
      <w:pPr>
        <w:pStyle w:val="Normal"/>
        <w:rPr/>
      </w:pPr>
      <w:r>
        <w:rPr/>
        <w:t xml:space="preserve">Der Receptus hat die Worte o misw o misõ, die mit "die ich hasse" wiedergegeben werden. Die Übersetzung hängt also vom Text ab, der verwendet wird. Die Worte sind völlig unterschiedlich. James Nelson Darby, der den kritischen Auslegern wie Nestle folgt, übersetzt den Text wie folgt: </w:t>
      </w:r>
      <w:r>
        <w:rPr>
          <w:sz w:val="18"/>
          <w:szCs w:val="18"/>
        </w:rPr>
        <w:t>So hast du auch diejenigen, die die Lehren der Nikolaiten in gleicher Weise vertreten.</w:t>
      </w:r>
    </w:p>
    <w:p>
      <w:pPr>
        <w:pStyle w:val="Normal"/>
        <w:rPr>
          <w:sz w:val="18"/>
          <w:szCs w:val="18"/>
        </w:rPr>
      </w:pPr>
      <w:r>
        <w:rPr>
          <w:sz w:val="18"/>
          <w:szCs w:val="18"/>
        </w:rPr>
      </w:r>
    </w:p>
    <w:p>
      <w:pPr>
        <w:pStyle w:val="Normal"/>
        <w:rPr/>
      </w:pPr>
      <w:r>
        <w:rPr/>
        <w:t>Dies ist irreführend, da die Lehren zwar Ähnlichkeiten aufweisen, aber auch unterschiedliche und getrennte Merkmale enthalten, die recht unähnlich sind. Es ist durchaus möglich, dass die Lehren in einen Topf geworfen wurden, damit die Verurteilung beider Lehren durch Christus im Fall der Nikolaiten nicht voll zur Geltung kommen konnte, da dieses System Merkmale aufwies, die in das allgemeine Christentum eingegangen waren. Ein solches Problem konnte nicht untersucht werden, da es in einem Fall direkt die Gottheit und die Lehre vom Antichristen betraf. Wir können dies aus einer Untersuchung des ersten Briefes des Johannes an die Parther ableiten.</w:t>
      </w:r>
    </w:p>
    <w:p>
      <w:pPr>
        <w:pStyle w:val="Normal"/>
        <w:rPr/>
      </w:pPr>
      <w:r>
        <w:rPr/>
      </w:r>
    </w:p>
    <w:p>
      <w:pPr>
        <w:pStyle w:val="Normal"/>
        <w:rPr/>
      </w:pPr>
      <w:r>
        <w:rPr/>
        <w:t xml:space="preserve">Die Lehren der Nikolaiten wurden in dem Studienpapier </w:t>
      </w:r>
      <w:r>
        <w:rPr>
          <w:color w:val="0000FF"/>
        </w:rPr>
        <w:t xml:space="preserve">Die Nikolaiten (Nr. 202) </w:t>
      </w:r>
      <w:r>
        <w:rPr/>
        <w:t>dargelegt. Dieses Studienpapier knüpft daran an und untersucht die Lehre von Bileam.</w:t>
      </w:r>
    </w:p>
    <w:p>
      <w:pPr>
        <w:pStyle w:val="Normal"/>
        <w:rPr/>
      </w:pPr>
      <w:r>
        <w:rPr/>
      </w:r>
    </w:p>
    <w:p>
      <w:pPr>
        <w:pStyle w:val="Normal"/>
        <w:rPr/>
      </w:pPr>
      <w:r>
        <w:rPr/>
        <w:t>Bileam lehrte die Moabiter und Midianiter, die Völker in der Umgebung Israels, dass sie Israel in den Augen Gottes ins Verderben stürzen könnten, indem sie es dazu brachten, den Götzen zu opfern und Unzucht zu treiben. Die Geschichte wird im Folgenden untersucht, um das Problem in seiner Gesamtheit zu behandeln.</w:t>
      </w:r>
    </w:p>
    <w:p>
      <w:pPr>
        <w:pStyle w:val="Normal"/>
        <w:rPr>
          <w:b/>
          <w:b/>
        </w:rPr>
      </w:pPr>
      <w:r>
        <w:rPr>
          <w:b/>
        </w:rPr>
      </w:r>
    </w:p>
    <w:p>
      <w:pPr>
        <w:pStyle w:val="Normal"/>
        <w:rPr>
          <w:b/>
          <w:b/>
        </w:rPr>
      </w:pPr>
      <w:r>
        <w:rPr>
          <w:b/>
        </w:rPr>
        <w:t>Die Einquartierungen Israels vom Sinai bis zur Besetzung</w:t>
      </w:r>
    </w:p>
    <w:p>
      <w:pPr>
        <w:pStyle w:val="Normal"/>
        <w:rPr/>
      </w:pPr>
      <w:r>
        <w:rPr/>
        <w:t>1.      Die Gräber der Lust (siehe auch 4.Mose 11,34). Das Weiden der Herde wird hier symbolisiert.</w:t>
      </w:r>
    </w:p>
    <w:p>
      <w:pPr>
        <w:pStyle w:val="Normal"/>
        <w:rPr/>
      </w:pPr>
      <w:r>
        <w:rPr/>
        <w:t>2.      Hazeroth (SHD 2698 Höfe als von einer Mauer umgeben). Hier verhandelte Yahovah mit Aaron und Mirjam über die kuschitische Frau und die zentrale Macht von Mose. Danach gingen sie in die Wüste Paran.</w:t>
      </w:r>
    </w:p>
    <w:p>
      <w:pPr>
        <w:pStyle w:val="Normal"/>
        <w:rPr/>
      </w:pPr>
      <w:r>
        <w:rPr/>
        <w:t>3.      Rithmah (das Fem. des spanischen Ginsters (Planta genista); der Wacholderbaum).</w:t>
      </w:r>
    </w:p>
    <w:p>
      <w:pPr>
        <w:pStyle w:val="Normal"/>
        <w:rPr/>
      </w:pPr>
      <w:r>
        <w:rPr/>
        <w:t>4.      Der Granatapfelbruch (SHD 7428 Rimmon-peretz d.h. Granatapfel des Bruchs).</w:t>
      </w:r>
    </w:p>
    <w:p>
      <w:pPr>
        <w:pStyle w:val="Normal"/>
        <w:rPr/>
      </w:pPr>
      <w:r>
        <w:rPr/>
        <w:t>5.      Libnah (ein weißlicher Baum, vielleicht der Storax; Pappel).</w:t>
      </w:r>
    </w:p>
    <w:p>
      <w:pPr>
        <w:pStyle w:val="Normal"/>
        <w:rPr/>
      </w:pPr>
      <w:r>
        <w:rPr/>
        <w:t>6.      Rissah (SHD 7446 eine Ruine, die in Stücke zerfällt).</w:t>
      </w:r>
    </w:p>
    <w:p>
      <w:pPr>
        <w:pStyle w:val="Normal"/>
        <w:rPr/>
      </w:pPr>
      <w:r>
        <w:rPr/>
        <w:t>7.      Versammlungsort (Kehelathah; Einberufung).</w:t>
      </w:r>
    </w:p>
    <w:p>
      <w:pPr>
        <w:pStyle w:val="Normal"/>
        <w:rPr/>
      </w:pPr>
      <w:r>
        <w:rPr/>
        <w:t>8.      Berg Schaphar (SHD 8234 Schönheit, abgeleitet von glitzern).</w:t>
      </w:r>
    </w:p>
    <w:p>
      <w:pPr>
        <w:pStyle w:val="Normal"/>
        <w:rPr/>
      </w:pPr>
      <w:r>
        <w:rPr/>
        <w:t>9.      Haradah (SHD 2732 von SHD 2731 Furcht und Angst, daher Beben oder Zittern).</w:t>
      </w:r>
    </w:p>
    <w:p>
      <w:pPr>
        <w:pStyle w:val="Normal"/>
        <w:rPr/>
      </w:pPr>
      <w:r>
        <w:rPr/>
        <w:t>10.  Makheloth (Versammlungen; pl. SHD 4721).</w:t>
      </w:r>
    </w:p>
    <w:p>
      <w:pPr>
        <w:pStyle w:val="Normal"/>
        <w:rPr/>
      </w:pPr>
      <w:r>
        <w:rPr/>
        <w:t>11.  Tahath (die Vertiefung oder der Boden).</w:t>
      </w:r>
    </w:p>
    <w:p>
      <w:pPr>
        <w:pStyle w:val="Normal"/>
        <w:rPr/>
      </w:pPr>
      <w:r>
        <w:rPr/>
        <w:t>12.  Tarah (SHD 8646 Terach der Vater Abrahams; unsichere Ableitung).</w:t>
      </w:r>
    </w:p>
    <w:p>
      <w:pPr>
        <w:pStyle w:val="Normal"/>
        <w:rPr/>
      </w:pPr>
      <w:r>
        <w:rPr/>
        <w:t>13.  Mithcah (SHD 4989 fem. der Süße).</w:t>
      </w:r>
    </w:p>
    <w:p>
      <w:pPr>
        <w:pStyle w:val="Normal"/>
        <w:rPr/>
      </w:pPr>
      <w:r>
        <w:rPr/>
        <w:t>14.  Hashmonah (der, von SHD 2831 Kashman, bedeutet fest oder reich an Ressourcen, daher wohlhabend oder fürstlich. Das Fem. SHD 2832 bedeutet hier fruchtbar).</w:t>
      </w:r>
    </w:p>
    <w:p>
      <w:pPr>
        <w:pStyle w:val="Normal"/>
        <w:rPr/>
      </w:pPr>
      <w:r>
        <w:rPr/>
        <w:t>15.  Moseroth (SHD 4149 fem. von Züchtigung, daher Korrekturen).</w:t>
      </w:r>
    </w:p>
    <w:p>
      <w:pPr>
        <w:pStyle w:val="Normal"/>
        <w:rPr/>
      </w:pPr>
      <w:r>
        <w:rPr/>
        <w:t>16.  Benejaakan (SHD 1142 Söhne von Jaakan, d.h. die Verdrehten oder Verschlungenen).</w:t>
      </w:r>
    </w:p>
    <w:p>
      <w:pPr>
        <w:pStyle w:val="Normal"/>
        <w:rPr/>
      </w:pPr>
      <w:r>
        <w:rPr/>
        <w:t>17.  Hole of the Cleft (SHD 2735 auch Höhle des Einschnitts).</w:t>
      </w:r>
    </w:p>
    <w:p>
      <w:pPr>
        <w:pStyle w:val="Normal"/>
        <w:rPr/>
      </w:pPr>
      <w:r>
        <w:rPr/>
        <w:t>18.  Jotbathah (SHD 3193 von SHD 3192 Annehmlichkeit).</w:t>
      </w:r>
    </w:p>
    <w:p>
      <w:pPr>
        <w:pStyle w:val="Normal"/>
        <w:rPr/>
      </w:pPr>
      <w:r>
        <w:rPr/>
        <w:t>19.  Abrona (SHD 5684 von SHD 5683 übergangsweise).</w:t>
      </w:r>
    </w:p>
    <w:p>
      <w:pPr>
        <w:pStyle w:val="Normal"/>
        <w:rPr/>
      </w:pPr>
      <w:r>
        <w:rPr/>
        <w:t>20.  Ezion-Geber (SHD 6100 rückgratartig eines Mannes).</w:t>
      </w:r>
    </w:p>
    <w:p>
      <w:pPr>
        <w:pStyle w:val="Normal"/>
        <w:rPr/>
      </w:pPr>
      <w:r>
        <w:rPr/>
        <w:t>21.  Kadesch in der Wüste der Sünde (Heiligtum).</w:t>
      </w:r>
    </w:p>
    <w:p>
      <w:pPr>
        <w:pStyle w:val="Normal"/>
        <w:rPr/>
      </w:pPr>
      <w:r>
        <w:rPr/>
        <w:t>22.  Berg Hor am Rande von Edom. Hier bestieg Aaron den Berg Hor und starb im 40. Jahr des Exodus im Alter von 123 Jahren (4.Mose 33:38-39). Israel trauerte dreißig Tage um Aaron (4.Mose 20,29). Von hier aus brach Israel auf, um Edom zu umrunden, indem es den Weg zum Roten Meer benutzte. Das Volk wurde ungeduldig (4.Mose 21,4) und der Herr tötete viele durch feurige Schlangen (4.Mose 21,6). Mose richtete die Schlange auf dem Pfahl auf, und das Volk wurde in der Zwischenzeit gerettet (4.Mose 21,9), aber das Symbol wurde zu einem Gegenstand des Götzendienstes.</w:t>
      </w:r>
    </w:p>
    <w:p>
      <w:pPr>
        <w:pStyle w:val="Normal"/>
        <w:rPr/>
      </w:pPr>
      <w:r>
        <w:rPr/>
        <w:t>23.  Zalmonah (SHD 6758 Schattigkeit).</w:t>
      </w:r>
    </w:p>
    <w:p>
      <w:pPr>
        <w:pStyle w:val="Normal"/>
        <w:rPr/>
      </w:pPr>
      <w:r>
        <w:rPr/>
        <w:t>24.  Punon (SHD 6325 Verwirrung).</w:t>
      </w:r>
    </w:p>
    <w:p>
      <w:pPr>
        <w:pStyle w:val="Normal"/>
        <w:rPr/>
      </w:pPr>
      <w:r>
        <w:rPr/>
        <w:t>25.  Oboth (SHD 88 Wasserhäute).</w:t>
      </w:r>
    </w:p>
    <w:p>
      <w:pPr>
        <w:pStyle w:val="Normal"/>
        <w:rPr/>
      </w:pPr>
      <w:r>
        <w:rPr/>
        <w:t>26.  Ije-abarim oder Ijim in der Grenze von Moab (SHD 5856, 5682 der Haufen der jenseitigen Gebiete). 4.Mose 21,12 bezeichnet das nächste Lager als das Tal Zered (SHD 2218, von Gestrüpp gesäumt). Sie lagerten also auf der anderen Seite des Arnon zwischen Moab und den Amoritern. Hier lagerten sie bei Beer oder dem Brunnen. Von der Wüste aus zogen sie weiter nach Mattana (SHD 4980 Gabe oder Opfer), Nahaliel (SHD 5160 Tal Gottes), Bahamoth (oder Bemoth SHD 1120 die Höhen) und dann in das Tal von Moab (4.Mose 21:12-20).</w:t>
      </w:r>
    </w:p>
    <w:p>
      <w:pPr>
        <w:pStyle w:val="Normal"/>
        <w:rPr/>
      </w:pPr>
      <w:r>
        <w:rPr/>
        <w:t>27.  Dibon-gad (SHD 1769 1410 Sehnsucht nach Gad, Sohn und Stamm Jakobs (siehe auch die babylonische Glücksgottheit Gad, ausgesprochen gawd SHD 1408)).</w:t>
      </w:r>
    </w:p>
    <w:p>
      <w:pPr>
        <w:pStyle w:val="Normal"/>
        <w:rPr/>
      </w:pPr>
      <w:r>
        <w:rPr/>
        <w:t>28.  Almon-diblathaim (SHD 5963 zu den verhüllten oder verborgenen gepressten Feigenkuchen).</w:t>
      </w:r>
    </w:p>
    <w:p>
      <w:pPr>
        <w:pStyle w:val="Normal"/>
        <w:rPr/>
      </w:pPr>
      <w:r>
        <w:rPr/>
        <w:t>29.  Abarim-Gebirge bei Nebo (Regionen jenseits).</w:t>
      </w:r>
    </w:p>
    <w:p>
      <w:pPr>
        <w:pStyle w:val="Normal"/>
        <w:rPr/>
      </w:pPr>
      <w:r>
        <w:rPr/>
        <w:t>30.  Moabiter Ebene im Jordan bei Jericho.</w:t>
      </w:r>
    </w:p>
    <w:p>
      <w:pPr>
        <w:pStyle w:val="Normal"/>
        <w:rPr/>
      </w:pPr>
      <w:r>
        <w:rPr/>
      </w:r>
    </w:p>
    <w:p>
      <w:pPr>
        <w:pStyle w:val="Normal"/>
        <w:rPr/>
      </w:pPr>
      <w:r>
        <w:rPr/>
        <w:t>Die Symbole der Lager lassen verschiedene Interpretationen zu. Die dreißig Lager entsprechen der Zahl des himmlischen Rates, daher kann die Wiederherstellung als fortschreitend gedeutet werden. Die Anzahl der Lager plus die internen Hinweise in Ijim ergeben die Anzahl der Jahrhunderte vom Exodus bis zum Ende der sechstausendjährigen Periode des Heilsplans, die zur Errichtung des Millenniums unter dem Messias führt, das am Ende dieses Jubeljahres 2027/28 endet. Das sind dreißig plus sechs, d.h. vom 15. Jahrhundert v.u.Z. bis zum 21. n.u.Z.</w:t>
      </w:r>
    </w:p>
    <w:p>
      <w:pPr>
        <w:pStyle w:val="Normal"/>
        <w:rPr/>
      </w:pPr>
      <w:r>
        <w:rPr/>
      </w:r>
    </w:p>
    <w:p>
      <w:pPr>
        <w:pStyle w:val="Normal"/>
        <w:rPr/>
      </w:pPr>
      <w:r>
        <w:rPr/>
        <w:t>Das letzte Lager erstreckte sich vom Haus der Wüste bis zur Akazienwiese in den Ebenen von Moab (4.Mose 33:49). Hier sprach Jehova zu Mose und befahl den Israeliten, das Land zu besiedeln und seine Bewohner zu vertreiben, sonst würden sie ihnen zu Dornen in den Augen und zu Stacheln in der Seite werden, und Gott würde dasselbe mit Israel tun. Sie sollten das Land durch das Los als Erbe verteilen (4.Mose 33:50-56). Kanaan sollte gereinigt werden, so wie das Tausendjährige System gereinigt werden sollte.</w:t>
      </w:r>
    </w:p>
    <w:p>
      <w:pPr>
        <w:pStyle w:val="Normal"/>
        <w:rPr/>
      </w:pPr>
      <w:r>
        <w:rPr/>
      </w:r>
    </w:p>
    <w:p>
      <w:pPr>
        <w:pStyle w:val="Normal"/>
        <w:rPr/>
      </w:pPr>
      <w:r>
        <w:rPr/>
        <w:t xml:space="preserve">Im letzten Lager vor dem Einzug in das verheißene Land versuchten die Moabiter und Midianiter, Israel durch den Propheten Bileam, den Sohn Beors, verfluchen zu lassen. Die volle Bedeutung bezieht sich also auf die Zeit der Kirchen kurz vor dem Millennium und nicht nur auf den Einzug in Kanaan. Die ditheistischen und binitarischen oder trinitarischen Kirchen werden als Leib Christi in der Endzeit einen Fluch über Israel und die gomeritischen Völker mit sich bringen.  Die Feste des modernen Judentums nach dem Hillel-Kalender und die des Trinitarismus nach dem Sonntagsgottesdienst, Weihnachten und Ostern werden sie unter die Schalen des Zorns Gottes bringen. Siehe die Studienpapiere </w:t>
      </w:r>
      <w:r>
        <w:rPr>
          <w:color w:val="0000FF"/>
        </w:rPr>
        <w:t>Origins of Christmas and Easter (Nr. 235)</w:t>
      </w:r>
      <w:r>
        <w:rPr/>
        <w:t xml:space="preserve">; </w:t>
      </w:r>
      <w:r>
        <w:rPr>
          <w:color w:val="0000FF"/>
        </w:rPr>
        <w:t>Distortion of God's Calendar in Judah (Nr. 195B)</w:t>
      </w:r>
      <w:r>
        <w:rPr/>
        <w:t xml:space="preserve"> und </w:t>
      </w:r>
      <w:hyperlink r:id="rId2">
        <w:r>
          <w:rPr>
            <w:rStyle w:val="InternetLink"/>
          </w:rPr>
          <w:t>Wars of the End and the Vials of the Wrath of God (Nr. 141B).</w:t>
        </w:r>
      </w:hyperlink>
    </w:p>
    <w:p>
      <w:pPr>
        <w:pStyle w:val="Normal"/>
        <w:rPr>
          <w:rStyle w:val="InternetLink"/>
        </w:rPr>
      </w:pPr>
      <w:hyperlink r:id="rId3">
        <w:r>
          <w:rPr/>
        </w:r>
      </w:hyperlink>
    </w:p>
    <w:p>
      <w:pPr>
        <w:pStyle w:val="Normal"/>
        <w:rPr/>
      </w:pPr>
      <w:hyperlink r:id="rId4">
        <w:r>
          <w:rPr/>
          <w:t>Aus Offenbarung 2,12 geht hervor, dass sich die Prophezeiung und das Beispiel auf den Zeitraum von etwa fünf Zeitaltern der Kirche erstrecken. Das Lager sollte in einem Viereck aus zwölf Stämmen in Dreiergruppen bestehen (4.Mose 10).</w:t>
        </w:r>
      </w:hyperlink>
    </w:p>
    <w:p>
      <w:pPr>
        <w:pStyle w:val="Normal"/>
        <w:rPr/>
      </w:pPr>
      <w:r>
        <w:rPr/>
      </w:r>
    </w:p>
    <w:p>
      <w:pPr>
        <w:pStyle w:val="Normal"/>
        <w:rPr/>
      </w:pPr>
      <w:r>
        <w:rPr/>
        <w:t>Bileam wurde angewiesen, nicht mit den Moabitern/Midianitern zu ziehen (4.Mose 22,12). Sie baten ihn erneut und boten ihm Geld an, und Bileam sagte, er könne nicht gegen Gott oder über den Mund Yahovahs, seines Gottes, hinausgehen, selbst wenn sie ihm Balaks Haus voller Silber und Gold gäben (4.Mose 22:18). In 4.Mose 22:20-22 heißt es, dass Elohim in jener Nacht zu Bileam kam und sagte:</w:t>
      </w:r>
    </w:p>
    <w:p>
      <w:pPr>
        <w:pStyle w:val="Normal"/>
        <w:rPr/>
      </w:pPr>
      <w:r>
        <w:rPr/>
      </w:r>
    </w:p>
    <w:p>
      <w:pPr>
        <w:pStyle w:val="QUOTES"/>
        <w:rPr/>
      </w:pPr>
      <w:r>
        <w:rPr/>
        <w:t>4.Mose 22:20-22 wenn die Männer gekommen sind, um dich zu rufen, dann geh mit ihnen und sage nur das, was ich dir sage - das sollst du tun. 21 Und Bileam stand am Morgen auf, sattelte seinen Esel und ging mit den Führern der Moabiter. 22 Und der Zorn Gottes glühte, weil er ging. Und der Engel Jehovas stellte sich auf der Straße auf, wie ein Feind gegen ihn ...</w:t>
      </w:r>
    </w:p>
    <w:p>
      <w:pPr>
        <w:pStyle w:val="Normal"/>
        <w:rPr/>
      </w:pPr>
      <w:r>
        <w:rPr/>
      </w:r>
    </w:p>
    <w:p>
      <w:pPr>
        <w:pStyle w:val="Normal"/>
        <w:rPr/>
      </w:pPr>
      <w:r>
        <w:rPr/>
        <w:t>Hier geht es darum, dass Bileam tat, was der Herr sagte. Er war nicht ungehorsam, denn der Herr hatte ihm gesagt, er solle gehen. Dieser Vorfall ereignete sich unter den Menschen, die vorgaben, Diener Gottes zu sein.</w:t>
      </w:r>
    </w:p>
    <w:p>
      <w:pPr>
        <w:pStyle w:val="Normal"/>
        <w:rPr/>
      </w:pPr>
      <w:r>
        <w:rPr/>
      </w:r>
    </w:p>
    <w:p>
      <w:pPr>
        <w:pStyle w:val="Normal"/>
        <w:rPr/>
      </w:pPr>
      <w:r>
        <w:rPr/>
        <w:t>Dennoch ging der Engel YHVHs hin, um ihn zu konfrontieren. Der Grund dafür ist in Vers 35 angegeben.</w:t>
      </w:r>
    </w:p>
    <w:p>
      <w:pPr>
        <w:pStyle w:val="QUOTES"/>
        <w:rPr/>
      </w:pPr>
      <w:r>
        <w:rPr/>
        <w:t>4.Mose 22:35 Und der Engel Jehovas sprach zu Bileam: Geh mit den Männern. Aber nur das Wort, das ich zu dir rede, sollst du reden. Und Bileam ging mit den Anführern Balaks.</w:t>
      </w:r>
    </w:p>
    <w:p>
      <w:pPr>
        <w:pStyle w:val="Normal"/>
        <w:rPr/>
      </w:pPr>
      <w:r>
        <w:rPr/>
      </w:r>
    </w:p>
    <w:p>
      <w:pPr>
        <w:pStyle w:val="Normal"/>
        <w:rPr/>
      </w:pPr>
      <w:r>
        <w:rPr/>
        <w:t>Das Problem dabei war, dass Gott wusste, dass Bileams Herz verkehrt war und dass er aus Gewinnsucht redete. Deshalb wollte er nicht, dass er Israel in seinem Namen verfluchte, was Bileam wohl vorhatte zu tun. Wir sehen hier also einen Akt der Vorhersehung. Diese Tätigkeit wurde als das Handeln der Priesterschaft in den letzten Tagen vorausgesehen. Die Praxis der Priester, gegen Bezahlung zu lehren, wird in Micha 3,11 angegriffen. Aber vor allem lehrte Bileam Balak, den Söhnen Israels einen Stein des Anstoßes in den Weg zu legen, damit sie Götzenopfer essen. Dieser Götzendienst wurde in der Pergammum- oder Pergammos-Kirche oder -Zeit vorausgesehen und prophezeit.</w:t>
      </w:r>
    </w:p>
    <w:p>
      <w:pPr>
        <w:pStyle w:val="Normal"/>
        <w:rPr/>
      </w:pPr>
      <w:r>
        <w:rPr/>
      </w:r>
    </w:p>
    <w:p>
      <w:pPr>
        <w:pStyle w:val="Normal"/>
        <w:rPr/>
      </w:pPr>
      <w:r>
        <w:rPr/>
        <w:t>Die Aktivitäten gingen Hand in Hand mit den Lehren der Nikolaiten (Offb. 2:13-15). Die Strafe dafür ist, dass Christus mit dem Schwert seines Mundes gegen sie kämpft, so wie er in dieser Geschichte vor Bileam und seinem Esel erschien. Die Geschichte wurde erzählt, um die Priesterschaft vor den Gefahren des babylonischen Systems zu warnen, aus dem Bileam stammte, d. h. dem Fluss, nämlich dem Euphrat-Becken. Dennoch wurde er von den Söhnen Abrahams, den Moabitern und Midianitern, als Priester akzeptiert. Sie selbst beteten auch falsche Götter an, und Bileam wusste um ihre Doppelzüngigkeit. Die Bibel sagt eindeutig, dass Bileam ein Priester Gottes war, der einen Platz bei den Söhnen Abrahams hatte und dem der Engel Yahovahs erschien.</w:t>
      </w:r>
    </w:p>
    <w:p>
      <w:pPr>
        <w:pStyle w:val="Normal"/>
        <w:rPr/>
      </w:pPr>
      <w:r>
        <w:rPr/>
      </w:r>
    </w:p>
    <w:p>
      <w:pPr>
        <w:pStyle w:val="Normal"/>
        <w:rPr/>
      </w:pPr>
      <w:r>
        <w:rPr/>
        <w:t>Es ist wichtig, hier festzuhalten, dass die Moabiter wegen ihrer Doppelzüngigkeit bei der Anbetung falscher Götter die Gunst Gottes verloren. Das kann daran liegen, dass sie bereits falsche Systeme in ihre Anbetung aufgenommen hatten, oder es ist auch möglich, dass sie ihre Zugehörigkeit änderten, weil Israel begünstigt wurde und sie nicht. Die Dinge liefen nicht so, wie sie wollten, und sie machten Gott für das Problem verantwortlich, nachdem sie Bileam die Schuld gegeben hatten. Dies ist heute als Gesundheits- und Wohlstandsevangelium üblich. Wenn Gott uns nicht segnet, machen wir etwas falsch oder die Gruppe ist nicht in Ordnung. Wenn jemandem ein Unglück widerfährt, dann liegt das daran, dass er sündigt. Gott kennt unsere Herzen, und er wird uns in dieser Haltung prüfen und so lange mit ihr umgehen, bis wir alle Spuren eines solchen Denkens beseitigt haben. Welche Sünde haben Stephanus oder Paulus oder Petrus oder Jakobus oder Symeon begangen, als sie zum Märtyrer wurden?</w:t>
      </w:r>
    </w:p>
    <w:p>
      <w:pPr>
        <w:pStyle w:val="Normal"/>
        <w:rPr/>
      </w:pPr>
      <w:r>
        <w:rPr/>
      </w:r>
    </w:p>
    <w:p>
      <w:pPr>
        <w:pStyle w:val="Normal"/>
        <w:rPr>
          <w:b/>
          <w:b/>
        </w:rPr>
      </w:pPr>
      <w:r>
        <w:rPr>
          <w:b/>
        </w:rPr>
        <w:t>Bileams Opfer</w:t>
      </w:r>
    </w:p>
    <w:p>
      <w:pPr>
        <w:pStyle w:val="Normal"/>
        <w:rPr/>
      </w:pPr>
      <w:r>
        <w:rPr/>
        <w:t>Bileam tat, was Gott befahl, und opferte sieben Stiere und sieben Widder. Bileam sprach mit den Elohim Israels, nämlich mit dem Engel YHVHs, der ihm sagte: "Er hat mir gesagt:</w:t>
      </w:r>
    </w:p>
    <w:p>
      <w:pPr>
        <w:pStyle w:val="QUOTES"/>
        <w:rPr/>
      </w:pPr>
      <w:r>
        <w:rPr/>
        <w:t>4.Mose 23:7-10 Er hat mich von Aram her geführt, Balak, der König von Moab, von den Bergen des Ostens, und gesagt: Komm, verfluche Jakob für mich, und: Komm, prangere Israel an! 8 Wie soll ich den verfluchen, den Gott nicht verflucht hat? Und wie soll ich den anprangern, den Jehova nicht angeprangert hat? 9 Denn ich sehe ihn von der Spitze der Felsen, und ich sehe ihn von der Höhe herab. Siehe, es ist ein Volk, das allein wohnt und nicht zu den Völkern gerechnet wird. 10 Wer kann den Staub Jakobs zählen und die Zahl des vierten Teils Israels? Ich will den Tod der Gerechten sterben; ja, mein Ende soll sein wie sein Ende!</w:t>
      </w:r>
    </w:p>
    <w:p>
      <w:pPr>
        <w:pStyle w:val="Normal"/>
        <w:rPr/>
      </w:pPr>
      <w:r>
        <w:rPr/>
      </w:r>
    </w:p>
    <w:p>
      <w:pPr>
        <w:pStyle w:val="Normal"/>
        <w:rPr/>
      </w:pPr>
      <w:r>
        <w:rPr/>
        <w:t>Israel sollte nicht zu den Völkern gezählt werden. Das Ende der Gerechten ist das ewige Leben. Alle Völker werden durch ihre Bekehrung Teil Israels werden. So werden die Nationen aufhören zu existieren. Gott kann nur eins und alles in allem werden, wenn wir ein ungeteilter Leib sind.</w:t>
      </w:r>
    </w:p>
    <w:p>
      <w:pPr>
        <w:pStyle w:val="Normal"/>
        <w:rPr/>
      </w:pPr>
      <w:r>
        <w:rPr/>
      </w:r>
    </w:p>
    <w:p>
      <w:pPr>
        <w:pStyle w:val="Normal"/>
        <w:rPr/>
      </w:pPr>
      <w:r>
        <w:rPr/>
        <w:t>Die Bedeutung dieses Textes liegt darin, dass der Widersacher versuchte, Israel zu verfluchen und damit auch den Messias zu verfluchen, denn er ist es, von dem hier die Rede ist. Israel wurde entsprechend der Regierungsstruktur der himmlischen Heerscharen in Viertel eingeteilt. Das letzte Ende Jakobs soll die einzige Nation sein, in die alle Heiden als Gerettete unter dem Messias beim Gericht eingezogen werden.</w:t>
      </w:r>
    </w:p>
    <w:p>
      <w:pPr>
        <w:pStyle w:val="Normal"/>
        <w:rPr/>
      </w:pPr>
      <w:r>
        <w:rPr/>
      </w:r>
    </w:p>
    <w:p>
      <w:pPr>
        <w:pStyle w:val="Normal"/>
        <w:rPr/>
      </w:pPr>
      <w:r>
        <w:rPr/>
        <w:t>Bileam gab sich jedoch nicht damit zufrieden, den Willen des Herrn ohne Einschränkung zu erfüllen. Balak forderte ihn erneut auf, Israel zu verfluchen. Die Geschichte findet sich vollständig in 4.Mose 23,17 bis 24,25.</w:t>
      </w:r>
    </w:p>
    <w:p>
      <w:pPr>
        <w:pStyle w:val="QUOTES"/>
        <w:rPr/>
      </w:pPr>
      <w:r>
        <w:rPr/>
        <w:t>4.Mose 23:17-30 Und er kam zu ihm, und siehe, er stand bei seinem Brandopfer, und die Fürsten der Moabiter waren bei ihm. Und Balak sprach zu ihm: "Was hat der HERR geredet?" 18 Und Bileam fing an zu reden und sprach: "Steh auf, Balak, und höre; höre mir zu, du Sohn des Zippor! 19 Gott ist nicht ein Mensch, dass er lügen könnte, und kein Menschensohn, dass er sich bekehren könnte. Hat er etwas gesagt, und er wird es nicht tun? Oder hat er geredet, und er wird es nicht erfüllen? 20 Siehe, ich habe einen Befehl erhalten, zu segnen; er hat gesegnet, und ich kann ihn nicht widerrufen. 21 Er hat kein Unglück gesehen in Jakob und kein Unglück in Israel. Der HERR, ihr Gott, ist mit ihnen, und das Rufen eines Königs ist unter ihnen. 22 Gott führt sie aus Ägypten heraus; sie haben gleichsam die Hörner des wilden Ochsen. 23 Denn es ist kein Zauber gegen Jakob, keine Weissagung gegen Israel; nun wird man von Jakob und Israel sagen: "Was hat Gott getan!" 24 Siehe, ein Volk! Wie eine Löwin erhebt es sich und wie ein Löwe erhebt es sich; es legt sich nicht nieder, bis es die Beute verschlingt und das Blut der Erschlagenen trinkt." 25 Und Balak sprach zu Bileam: "Verfluche sie nicht und segne sie nicht!" 26 Aber Bileam antwortete Balak: "Habe ich dir nicht gesagt: 'Alles, was der HERR sagt, das muss ich tun'?" 27 Da sagte Balak zu Bileam: "Komm, ich bringe dich an einen anderen Ort; vielleicht wird es Gott gefallen, dass du sie von dort aus für mich verfluchst." 28 Da führte Balak Bileam auf den Gipfel des Berges Pe'or, der die Wüste überragt. 29 Und Bileam sagte zu Balak: "Baue mir hier sieben Altäre, und besorge mir hier sieben Stiere und sieben Widder." 30 Und Balak tat, wie Bileam gesagt hatte, und opferte auf jedem Altar einen Stier und einen Widder.</w:t>
      </w:r>
    </w:p>
    <w:p>
      <w:pPr>
        <w:pStyle w:val="QUOTES"/>
        <w:rPr/>
      </w:pPr>
      <w:r>
        <w:rPr/>
      </w:r>
    </w:p>
    <w:p>
      <w:pPr>
        <w:pStyle w:val="QUOTES"/>
        <w:rPr/>
      </w:pPr>
      <w:r>
        <w:rPr/>
        <w:t>4.Mose 24:1-25 Als Bileam sah, dass es dem HERRN gefiel, Israel zu segnen, ging er nicht hin, wie zu anderen Zeiten, um nach Vorzeichen zu suchen, sondern richtete sein Angesicht nach der Wüste. 2 Und Bileam hob seine Augen auf und sah Israel, wie es Stamm für Stamm lagerte. Und der Geist Gottes kam auf ihn, 3 und er nahm seine Rede auf und sprach: "Das Orakel Bileams, des Sohnes Be'ors, das Orakel des Mannes, dessen Auge geöffnet ist, 4 das Orakel desjenigen, der die Worte Gottes hört, der das Gesicht des Allmächtigen sieht, der niederfällt, aber seine Augen aufgedeckt hat: 5 Wie schön sind deine Zelte, o Jakob, deine Lager, o Israel! 6 wie Täler, die sich in die Ferne erstrecken, wie Gärten am Fluss, wie Aloen, die der Herr gepflanzt hat, wie Zedern am Wasser. 7 Wasser wird aus seinen Eimern fließen, und sein Same wird in vielen Wassern sein, sein König wird höher sein als Agag, und sein Reich wird erhaben sein. 8 Gott führt ihn aus Ägypten; er hat Hörner wie ein wilder Ochse; er wird die Völker, die ihm feindlich gesinnt sind, verschlingen und ihre Gebeine zerschmettern und sie mit seinen Pfeilen durchbohren. 9 Er legt sich hin wie ein Löwe und wie eine Löwin; wer wird ihn aufwecken? Gesegnet sei jeder, der dich segnet, und verflucht jeder, der dir flucht." 10 Da entbrannte der Zorn Balaks gegen Bileam, und er schlug die Hände zusammen; und Balak sprach zu Bileam: "Ich habe dich gerufen, meine Feinde zu verfluchen, und siehe, du hast sie diese drei Zeiten gesegnet. 11 So fliehe nun an deinen Ort; ich habe gesagt: 'Ich will dich ehren', aber der Herr hat dich von der Ehre zurückgehalten." 12 Und Bileam sprach zu Balak: "Habe ich nicht deinen Boten, die du zu mir gesandt hast, gesagt: 13 Wenn Balak mir sein Haus voll Silber und Gold gäbe, so könnte ich doch nicht über das Wort des HERRN hinausgehen und Gutes oder Böses tun, was ich will; was der HERR sagt, das will ich reden? 14 Und nun siehe, ich gehe zu meinem Volk; komm, ich will dir sagen, was dieses Volk deinem Volk in der letzten Zeit antun wird." 15 Und er nahm seine Rede auf und sprach: "Das Orakel Bileams, des Sohnes Be'ors, das Orakel des Mannes, dessen Auge geöffnet ist, 16 das Orakel desjenigen, der die Worte Gottes hört und das Wissen des Höchsten kennt, der das Gesicht des Allmächtigen sieht, der niederfällt, aber seine Augen aufgedeckt hat: 17 Ich sehe ihn, aber nicht jetzt; ich sehe ihn, aber nicht bald. Ein Stern wird aus Jakob hervorgehen, und ein Zepter wird sich aus Israel erheben; es wird die Stirne Moabs zertreten und alle Söhne Sheths zerbrechen. 18 Edom wird enteignet werden, auch Se'ir, seine Feinde, werden enteignet werden, während Israel tapfer tut. 19 Durch Jakob soll die Herrschaft ausgeübt werden, und die Überlebenden der Städte sollen vernichtet werden!" 20 Dann schaute er auf Am'alek, nahm seine Rede auf und sagte: "Am'alek war der erste unter den Völkern, aber am Ende wird er ins Verderben kommen." 21 Und er blickte auf Ken'ite, nahm seine Rede auf und sprach: "Deine Wohnung ist beständig, und dein Nest ist in den Felsen gesetzt; 22 doch Kain wird vertilgt werden. Wie lange wird Assur dich gefangen nehmen?" 23 Und er nahm seine Rede auf und sagte: "Ach, wer wird leben, wenn Gott dies tut? 24 Aber es werden Schiffe aus Kittim kommen und Assur und Eber bedrängen, und auch er wird ins Verderben kommen." 25 Da stand Bileam auf und kehrte an seinen Ort zurück, und auch Balak ging seines Weges. (RSV)</w:t>
      </w:r>
    </w:p>
    <w:p>
      <w:pPr>
        <w:pStyle w:val="QUOTES"/>
        <w:rPr/>
      </w:pPr>
      <w:r>
        <w:rPr/>
      </w:r>
    </w:p>
    <w:p>
      <w:pPr>
        <w:pStyle w:val="Normal"/>
        <w:rPr/>
      </w:pPr>
      <w:r>
        <w:rPr/>
        <w:t>Der Grund für die Segnungen wird in 4.Mose 24,17ff. deutlicher, wo der Messias als Morgenstern und Zepter bezeichnet wird, der die Moabiter und die Söhne des Aufruhrs vernichten wird. Dieser Hinweis bezieht sich auf die Amalekiter und Keniter und bezieht sich auf die Zerstörung der Assyrer durch die Kittim, die als das Römische Reich verstanden wurden (siehe insbesondere die Schriftrollen vom Toten Meer), das sich vom eisernen Reich aus Daniel 2 bis zum letzten Reich aus Eisen und Ton ausdehnte, das vom Messias zerstört wird (Dan 2,45) und das das letzte der Tiere ist, das vierte aus Daniel 7,7. Dieses letzte Reich erstreckt sich über einen langen Zeitraum und hat sieben Häupter oder dynastische Epochen und zehn Hörner als Königreiche der letzten Phase (Offb 17,1-18).</w:t>
      </w:r>
    </w:p>
    <w:p>
      <w:pPr>
        <w:pStyle w:val="Normal"/>
        <w:rPr/>
      </w:pPr>
      <w:r>
        <w:rPr/>
      </w:r>
    </w:p>
    <w:p>
      <w:pPr>
        <w:pStyle w:val="Normal"/>
        <w:rPr/>
      </w:pPr>
      <w:r>
        <w:rPr/>
        <w:t>Das letzte Reich gehört zu den sieben, ist aber ein achtes. Es ist ein Tier, das zehn Könige enthält, die ihm ihre Macht und Autorität geben, um gegen das Lamm Krieg zu führen. Dieses System wird von einer religiösen Hure regiert, die dem babylonischen System folgt, das durch Bileam gekennzeichnet ist. Das Tier jedoch wendet sich in den letzten Tagen gegen die Hure und vernichtet sie (Offb. 17:16-18).</w:t>
      </w:r>
    </w:p>
    <w:p>
      <w:pPr>
        <w:pStyle w:val="Normal"/>
        <w:rPr/>
      </w:pPr>
      <w:r>
        <w:rPr/>
      </w:r>
    </w:p>
    <w:p>
      <w:pPr>
        <w:pStyle w:val="Normal"/>
        <w:rPr/>
      </w:pPr>
      <w:r>
        <w:rPr/>
        <w:t>Der Grund für diese Schlüsselprophezeiung liegt darin, dass wir es hier mit einem religiösen System zu tun haben, das vorgibt, nach den Anweisungen Gottes zu handeln, und das innerhalb der Kirchen Gottes selbst existiert. In Wirklichkeit gehört es jedoch zum babylonischen System und lehrt jene Lehren, die Israel von Anfang an untergraben haben.</w:t>
      </w:r>
    </w:p>
    <w:p>
      <w:pPr>
        <w:pStyle w:val="Normal"/>
        <w:rPr/>
      </w:pPr>
      <w:r>
        <w:rPr/>
      </w:r>
    </w:p>
    <w:p>
      <w:pPr>
        <w:pStyle w:val="Normal"/>
        <w:rPr/>
      </w:pPr>
      <w:r>
        <w:rPr/>
        <w:t>Die Lehre Bileams besteht darin, das Gesetzessystem der Bibel auf indirektem Wege zu untergraben.</w:t>
      </w:r>
    </w:p>
    <w:p>
      <w:pPr>
        <w:pStyle w:val="Normal"/>
        <w:rPr/>
      </w:pPr>
      <w:r>
        <w:rPr/>
      </w:r>
    </w:p>
    <w:p>
      <w:pPr>
        <w:pStyle w:val="Normal"/>
        <w:rPr/>
      </w:pPr>
      <w:r>
        <w:rPr/>
        <w:t>Bileam hatte nämlich die Moabiter nach dieser Episode gelehrt, die Segnungen des Herrn zu umgehen, indem sie Israel zum Götzendienst verleiteten und so in die Verdammnis des Gesetzes gerieten (4.Mose 31,16). Die moabitischen Frauen hatten Israel zu den Opfern ihrer Götter eingeladen, und das Volk aß von den Speisen, die den Götzen geopfert wurden, und warf sich vor ihren Göttern nieder. Auf diese Weise verband sich Israel mit Baal von Peor, dem kanaanitischen Gott der Stürme und der Fruchtbarkeit, der im Kultzentrum von Peor angebetet wurde (4.Mose 25,1-5).</w:t>
      </w:r>
    </w:p>
    <w:p>
      <w:pPr>
        <w:pStyle w:val="Normal"/>
        <w:rPr/>
      </w:pPr>
      <w:r>
        <w:rPr/>
      </w:r>
    </w:p>
    <w:p>
      <w:pPr>
        <w:pStyle w:val="Normal"/>
        <w:rPr/>
      </w:pPr>
      <w:r>
        <w:rPr/>
        <w:t>Aus Mose 25,4 geht hervor, dass die Strafe von den Führern des Volkes bezahlt wurde, die Israel in die Irre geführt hatten. Der Herr befahl, dass alle Oberhäupter des Volkes in der Sonne aufgehängt werden sollten, um die Verantwortung für die Gemeinschaft zu zeigen. Dieses von Gott so verabscheute lehren gegen Bezahlung kommt in den Kirchen Gottes vor und wird von den Lehren der Nikolaiten begleitet. Nicolaitisch leitet sich von den beiden Wortstämmen Nico oder Nike und laos ab, also laitans - was soviel bedeutet wie, das Volk oder die Laien zu erobern. Der Sinn ist, dass die normalen Menschen nicht dasselbe sind wie die Prediger, und daher sind sie nicht dasselbe Volk. Es ist das Volk, das von Gott ist, und die Herrscher sind vom abtrünnigen System.</w:t>
      </w:r>
    </w:p>
    <w:p>
      <w:pPr>
        <w:pStyle w:val="Normal"/>
        <w:rPr/>
      </w:pPr>
      <w:r>
        <w:rPr/>
      </w:r>
    </w:p>
    <w:p>
      <w:pPr>
        <w:pStyle w:val="Normal"/>
        <w:rPr/>
      </w:pPr>
      <w:r>
        <w:rPr/>
        <w:t>Die Lehren Bileams und der Nikolaiten sind beide von den Mysterienkulten beeinflusst und beide lehren das Opfern an die Götzen des falschen Systems. Die Lehre Bileams wurde jedoch eher mit der Lehre des Anheuerns innerhalb desselben Systems identifiziert, während die Nikolaiten überhaupt nicht als Angehörige desselben Systems identifiziert werden, sondern lediglich als Abtrünnige oder als Menschen, die eine falsche Religion innerhalb des Systems vertreten - und das ist das eigentliche Problem.</w:t>
      </w:r>
    </w:p>
    <w:p>
      <w:pPr>
        <w:pStyle w:val="Normal"/>
        <w:rPr/>
      </w:pPr>
      <w:r>
        <w:rPr/>
      </w:r>
    </w:p>
    <w:p>
      <w:pPr>
        <w:pStyle w:val="Normal"/>
        <w:rPr/>
      </w:pPr>
      <w:r>
        <w:rPr/>
        <w:t>Das Problem des Verzehrs von Speisen, die Götzen geopfert wurden, ist in dem System der ersten Jahrhunderte unter dem Heidentum und dem griechisch-römischen System endemisch. Paulus erwähnte dieses Problem. In jenen Zeiten war dies ein sehr ernstes und reales Problem. Bei den meisten Fleischsorten bestand die reale Möglichkeit, dass sie Götzen geopfert worden waren. Er geht auf dieses Problem in Römer 14 ein, denn das Problem, mit dem die Kirche konfrontiert war, bestand darin, dass sie, wenn sie wissentlich Götzenopfer aß, unter die in der Thora enthaltenen Verbote fiel, für die Israel, Moab und Midian bestraft wurden.</w:t>
      </w:r>
    </w:p>
    <w:p>
      <w:pPr>
        <w:pStyle w:val="Normal"/>
        <w:rPr/>
      </w:pPr>
      <w:r>
        <w:rPr/>
      </w:r>
    </w:p>
    <w:p>
      <w:pPr>
        <w:pStyle w:val="QUOTES"/>
        <w:rPr/>
      </w:pPr>
      <w:r>
        <w:rPr/>
        <w:t>Römer 14:1-23 Wer schwach im Glauben ist, den sollt ihr aufnehmen, aber nicht wegen der Meinungsverschiedenheiten. 2 Der eine glaubt, er dürfe alles essen, während der Schwache nur Gemüse isst. 3 Wer isst, der verachte den, der sich enthält, nicht, und wer sich enthält, der verurteile den, der isst, nicht; denn Gott hat ihn aufgenommen. 4 Wer bist du, dass du über den Knecht eines anderen richtest? Er steht und fällt vor seinem eigenen Herrn. Und er wird aufrechterhalten werden, denn der Meister kann ihn aufrichten. 5 Der eine hält einen Tag für besser als den anderen, der andere hält alle Tage für gleich. Ein jeder soll sich selbst überzeugen. 6 Wer den Tag hält, hält ihn zu Ehren des Herrn. Wer isst, isst zu Ehren des Herrn, denn er dankt Gott; wer sich aber enthält, enthält sich zu Ehren des Herrn und dankt Gott. 7 Keiner von uns lebt für sich selbst, und keiner von uns stirbt für sich selbst. 8 Wenn wir leben, so leben wir dem Herrn, und wenn wir sterben, so sterben wir dem Herrn; ob wir nun leben oder sterben, wir gehören dem Herrn. 9 Denn dazu ist Christus gestorben und wieder lebendig geworden, damit er Herr sei über die Toten und über die Lebenden. 10 Warum richtest du deinen Bruder? Oder du, warum verachtest du deinen Bruder? Denn wir werden alle vor dem Richterstuhl Gottes stehen; 11 denn es steht geschrieben: "So wahr ich lebe, spricht der Herr, alle Knie werden sich vor mir beugen, und alle Zungen werden Gott loben." 12 So wird ein jeder von uns vor Gott Rechenschaft ablegen. 13 So lasst uns nun nicht mehr übereinander richten, sondern lasst uns beschließen, dem Bruder keinen Stein in den Weg zu legen und ihn nicht zu behindern. 14 Ich weiß und bin überzeugt in dem Herrn Jesus, dass nichts an sich unrein ist; aber es ist unrein für jeden, der es für unrein hält. 15 Wenn dein Bruder durch das, was du isst, geschädigt wird, wandelst du nicht mehr in der Liebe. Lasst nicht zu, dass das, was ihr esst, denjenigen ins Verderben stürzt, für den Christus gestorben ist. 16 So lasst nicht zu, dass euer Gutes als Böses bezeichnet wird. 17 Denn das Reich Gottes ist nicht Essen und Trinken, sondern Gerechtigkeit und Friede und Freude im Heiligen Geist. 18 Wer so Christus dient, ist Gott wohlgefällig und den Menschen genehm. 19 So lasst uns nun danach trachten, was zum Frieden und zur gegenseitigen Erbauung dient. 20 Zerstört nicht um des Essens willen das Werk Gottes. Es ist zwar alles rein, aber es ist unrecht, dass jemand durch das, was er isst, andere zu Fall bringt; 21 es ist recht, kein Fleisch zu essen und keinen Wein zu trinken und nichts zu tun, was deinen Bruder zum Straucheln bringt. 22 Den Glauben, den ihr habt, behaltet zwischen euch und Gott; glücklich ist, wer keinen Grund hat, sich selbst zu richten für das, was er gutheißt. 23 Wer aber zweifelt, wird verurteilt, wenn er isst, weil er nicht aus dem Glauben handelt; denn alles, was nicht aus dem Glauben kommt, ist Sünde. (RSV)</w:t>
      </w:r>
    </w:p>
    <w:p>
      <w:pPr>
        <w:pStyle w:val="Normal"/>
        <w:rPr/>
      </w:pPr>
      <w:r>
        <w:rPr/>
      </w:r>
    </w:p>
    <w:p>
      <w:pPr>
        <w:pStyle w:val="Normal"/>
        <w:rPr/>
      </w:pPr>
      <w:r>
        <w:rPr/>
        <w:t>Das Problem hier ist, dass das gesamte System des Schächtens mit dem Opfersystem der Heiden verbunden war, egal welchem Kult sie anhingen. Ähnlich wie heute gab es koschere Schlachter. Sklaven konnten sich diesen Luxus nicht leisten und waren auf das Wohlwollen des Hauses angewiesen, wenn es darum ging, was sie aßen. Das eigentliche Problem bestand darin, dass es keine Rolle spielte, ob sie wussten, dass es einem Götzen geopfert worden war oder nicht, und dass nichts an sich unrein war. Nur die wissentliche Teilnahme an Götzen geopferten Speisen machte sie unrein. Tatsächlich brachte es dem Mitglied die Strafen ein, die der Verzehr solcher Speisen nach biblischem Recht mit sich brachte. Dieses Problem war in der gesamten römischen und hellenisierten Welt verbreitet. Paulus geht in seinem Brief an die Korinther auch darauf ein, da sie ein großes Kultzentrum waren. Sie waren auch in die kultischen Riten der Prostitution in den verschiedenen Tempeln verwickelt. Wie das Nahrungsmittelproblem war auch die kultische Prostitution in Kleinasien seit den frühesten Tagen der Babylonier und davor weit verbreitet.</w:t>
      </w:r>
    </w:p>
    <w:p>
      <w:pPr>
        <w:pStyle w:val="Normal"/>
        <w:rPr/>
      </w:pPr>
      <w:r>
        <w:rPr/>
      </w:r>
    </w:p>
    <w:p>
      <w:pPr>
        <w:pStyle w:val="QUOTES"/>
        <w:rPr/>
      </w:pPr>
      <w:r>
        <w:rPr/>
        <w:t>1Korinther 8,1-13 Was nun die Götzenopfer betrifft, so wissen wir, dass "wir alle Erkenntnis besitzen". "Die Erkenntnis bläht auf, die Liebe aber baut auf. 2 Wenn sich jemand einbildet, etwas zu wissen, so weiß er noch nicht, was er wissen soll. 3 Wer aber Gott liebt, der wird von ihm erkannt. 4 Was nun das Essen von Götzenopfern betrifft, so wissen wir, dass "ein Götze kein wirkliches Leben hat" und dass "es keinen Gott gibt außer einem". 5 Denn wenn es auch sogenannte Götter im Himmel oder auf Erden gibt - wie es auch viele "Götter" und viele "Herren" gibt -, 6 so gibt es doch für uns einen Gott, den Vater, von dem alle Dinge sind und für den wir existieren, und einen Herrn, Jesus Christus, durch den alle Dinge sind und durch den wir existieren. 7 Aber nicht alle besitzen diese Erkenntnis. Einige aber essen, weil sie bisher an Götzen gewöhnt waren, Speisen, die wirklich einem Götzen geopfert werden, und ihr Gewissen ist schwach und verunreinigt. 8 Essen wird uns nicht vor Gott empfehlen. Wir sind nicht schlechter dran, wenn wir nicht essen, und nicht besser dran, wenn wir es tun. 9 Hütet euch nur, dass diese eure Freiheit den Schwachen nicht zum Stolperstein wird. 10 Denn wenn jemand dich, einen Mann der Erkenntnis, bei Tisch im Götzentempel sieht, könnte er dann nicht, wenn sein Gewissen schwach ist, dazu verleitet werden, Götzenopfer zu essen? 11 Und so wird dieser schwache Mensch, der Bruder, für den Christus gestorben ist, durch dein Wissen vernichtet. 12 Wenn ihr also gegen eure Brüder sündigt und ihr Gewissen verletzt, wenn es schwach ist, sündigt ihr gegen Christus. 13 Wenn nun das Essen eine Ursache für den Fall meines Bruders ist, so will ich nie Fleisch essen, damit ich nicht meinen Bruder zu Fall bringe. (RSV)</w:t>
      </w:r>
    </w:p>
    <w:p>
      <w:pPr>
        <w:pStyle w:val="Normal"/>
        <w:rPr/>
      </w:pPr>
      <w:r>
        <w:rPr/>
      </w:r>
    </w:p>
    <w:p>
      <w:pPr>
        <w:pStyle w:val="Normal"/>
        <w:rPr/>
      </w:pPr>
      <w:r>
        <w:rPr/>
        <w:t>Die Anweisung soll verhindern, dass ein anderer stolpert, aber nicht davon ausgehen, dass alles Fleisch den Götzen geopfert wurde, solange man nichts anderes weiß. Das Gegenteil sollte der Fall sein und war eine Frage des Glaubens. Deshalb sagt Paulus, dass niemand über das Fleisch urteilen soll (Kol. 2:16).</w:t>
      </w:r>
    </w:p>
    <w:p>
      <w:pPr>
        <w:pStyle w:val="Normal"/>
        <w:rPr/>
      </w:pPr>
      <w:r>
        <w:rPr/>
      </w:r>
    </w:p>
    <w:p>
      <w:pPr>
        <w:pStyle w:val="Normal"/>
        <w:rPr/>
      </w:pPr>
      <w:r>
        <w:rPr/>
        <w:t>Die Lehren Bileams und der Nikolaiten beinhalteten jedoch eine direkte Beteiligung an den Mysterienkulten und deren kultischen Mahlzeiten. Das Opfer der Ziege und die kultische Zubereitung in der Milch ihrer Mutter war ein uraltes Ritual, das von der Tora verurteilt wurde (2.Mose 23,19; 34,26; 5.Mose 14,21). Dies wird dreimal ausdrücklich verurteilt. Es wird auch speziell in Bezug auf die Erstlingsfrüchte und die drei Festzeiten verwendet (ibid.).</w:t>
      </w:r>
    </w:p>
    <w:p>
      <w:pPr>
        <w:pStyle w:val="Normal"/>
        <w:rPr/>
      </w:pPr>
      <w:r>
        <w:rPr/>
      </w:r>
    </w:p>
    <w:p>
      <w:pPr>
        <w:pStyle w:val="Normal"/>
        <w:rPr/>
      </w:pPr>
      <w:r>
        <w:rPr/>
        <w:t>Die Priesterschaft wird auch wegen ihrer Haltung und wegen ihrer Verurteilung der vom Herrn bereitgestellten Opfer verurteilt. Dies ist der Sinn von Maleachi 1. Die Priester bringen blinde und verunreinigte Speisen als Opfer dar, aber dann verachten sie den Tisch des Herrn, wenn sie sagen, der Tisch sei verunreinigt und die Speisen für ihn seien zu verachten (Maleachi 1,6-14; 2,1-12).</w:t>
      </w:r>
    </w:p>
    <w:p>
      <w:pPr>
        <w:pStyle w:val="QUOTES"/>
        <w:rPr/>
      </w:pPr>
      <w:r>
        <w:rPr/>
      </w:r>
    </w:p>
    <w:p>
      <w:pPr>
        <w:pStyle w:val="QUOTES"/>
        <w:rPr/>
      </w:pPr>
      <w:r>
        <w:rPr>
          <w:sz w:val="18"/>
          <w:szCs w:val="18"/>
        </w:rPr>
        <w:t>Maleachi 1:1-14 Das Orakel des Wortes des HERRN an Israel durch Mal'achi. 2 "Ich habe dich geliebt", sagt der HERR. Ihr aber sagt: "Wie hast du uns geliebt?" "Ist Esau nicht Jakobs Bruder?", sagt der Herr. "Ich habe Jakob geliebt, 3 aber Esau habe ich gehasst; ich habe sein Bergland verwüstet und sein Erbe den Schakalen in der Wüste überlassen." 4 Wenn Edom sagt: "Wir sind zertrümmert, aber wir werden die Ruinen wieder aufbauen", so spricht der Herr der Heerscharen: "Sie mögen bauen, aber ich werde sie niederreißen, bis man sie ein böses Land nennt, ein Volk, über das der Herr ewig zürnt." 5 Eure eigenen Augen werden das sehen, und ihr werdet sagen: "Groß ist der HERR, über die Grenze Israels hinaus!"  6 "Ein Sohn ehrt seinen Vater, und ein Knecht seinen Herrn. Wenn ich nun ein Vater bin, wo ist dann meine Ehre? Und wenn ich ein Herr bin, wo ist meine Furcht? spricht der Herr der Heerscharen zu euch, ihr Priester, die ihr meinen Namen verachtet. Ihr sprecht: "Wie haben wir deinen Namen verachtet?" 7 Ihr opfert verunreinigte Speisen auf meinem Altar. Und ihr sprecht: "Wie haben wir ihn verunreinigt? Weil ihr meint, der Tisch des Herrn sei verachtet. 8 Wenn ihr blinde Tiere opfert, ist das kein Übel? Und wenn ihr Lahme oder Kranke opfert, ist das kein Übel? Bringt das eurem Statthalter vor; wird er sich über euch freuen oder euch Gunst erweisen? spricht der Herr der Heerscharen. 9 Und nun erbittet die Gunst Gottes, dass er uns gnädig sei. Wird er mit einer solchen Gabe aus eurer Hand jemandem von euch Gunst erweisen? spricht der Herr der Heerscharen. 10 Wenn doch einer unter euch wäre, der die Türen verschlösse, damit ihr nicht vergeblich Feuer auf meinem Altar anzündet! Ich habe kein Wohlgefallen an euch, spricht der HERR der Heerscharen, und ich will kein Opfer von eurer Hand annehmen. 11 Denn vom Aufgang der Sonne bis zu ihrem Untergang ist mein Name groß unter den Völkern, und an allen Orten wird meinem Namen geräuchert und ein reines Opfer dargebracht; denn mein Name ist groß unter den Völkern, spricht der HERR Zebaoth. 12 Ihr aber entweiht es, wenn ihr sagt, der Tisch des Herrn sei unrein, und die Speisen für ihn seien verachtet. 13 "Was ist das für eine Plage?", sagt ihr und schnüffelt nach mir, spricht der HERR der Heerscharen. Du bringst, was mit Gewalt genommen wurde oder lahm oder krank ist, und das bringst du als deine Opfergabe! Soll ich das von deiner Hand annehmen? spricht der HERR. 14 Verflucht sei der Betrüger, der ein männliches Tier in seiner Herde hat und es gelobt und doch dem Herrn opfert, was verdorben ist; denn ich bin ein großer König, spricht der Herr der Heerscharen, und mein Name ist gefürchtet unter den Heiden. (RSV)</w:t>
      </w:r>
    </w:p>
    <w:p>
      <w:pPr>
        <w:pStyle w:val="Normal"/>
        <w:rPr>
          <w:sz w:val="18"/>
          <w:szCs w:val="18"/>
        </w:rPr>
      </w:pPr>
      <w:r>
        <w:rPr>
          <w:sz w:val="18"/>
          <w:szCs w:val="18"/>
        </w:rPr>
      </w:r>
    </w:p>
    <w:p>
      <w:pPr>
        <w:pStyle w:val="Normal"/>
        <w:rPr/>
      </w:pPr>
      <w:r>
        <w:rPr/>
        <w:t>Diese Warnung wird den Priestern von Levi am Ende des alttestamentlichen Kanons gegeben, bevor er nach dem Tod von Esra, der mit dem Tod Alexanders des Großen im Jahr 323 n.u.Z. zusammenfiel, zusammengestellt wurde (Seder Olam Rabba 30).</w:t>
      </w:r>
    </w:p>
    <w:p>
      <w:pPr>
        <w:pStyle w:val="Normal"/>
        <w:rPr/>
      </w:pPr>
      <w:r>
        <w:rPr/>
      </w:r>
    </w:p>
    <w:p>
      <w:pPr>
        <w:pStyle w:val="QUOTES"/>
        <w:rPr/>
      </w:pPr>
      <w:r>
        <w:rPr/>
        <w:t xml:space="preserve">Maleachi 2:1-12 "Und nun, ihr Priester, ist dies ein Gebot für euch. 2 Wenn ihr nicht hören wollt, wenn ihr es nicht zu Herzen nehmt, meinem Namen Ehre zu geben, spricht der Herr der Heerscharen, dann werde ich den Fluch über euch schicken und eure Segnungen verfluchen; ja, ich habe sie bereits verflucht, weil ihr es nicht zu Herzen nehmt. 3 Siehe, ich will eure Nachkommenschaft schelten und den Mist eurer Opfer auf euer Angesicht streuen und euch aus meinem Angesicht vertreiben [3 Siehe, ich will eure Nachkommenschaft verderben und den Mist eurer Feste auf euer Angesicht streuen, und man soll euch damit wegnehmen. (KJV)]. </w:t>
      </w:r>
    </w:p>
    <w:p>
      <w:pPr>
        <w:pStyle w:val="QUOTES"/>
        <w:rPr/>
      </w:pPr>
      <w:r>
        <w:rPr/>
        <w:t>4 So sollt ihr wissen, dass ich diesen Befehl an euch gesandt habe, damit mein Bund mit Levi hält, spricht der Herr der Heerscharen. 5 Mein Bund mit ihm war ein Bund des Lebens und des Friedens, und ich gab sie ihm, damit er sich fürchtete; und er fürchtete mich, er stand in Ehrfurcht vor meinem Namen. 6 Wahrhaftige Lehre war in seinem Munde, und kein Unrecht wurde auf seinen Lippen gefunden. Er wandelte mit mir in Frieden und Rechtschaffenheit und bekehrte viele von der Ungerechtigkeit. 7 Denn die Lippen eines Priesters sollen Wissen bewahren, und die Menschen sollen aus seinem Mund Weisung suchen; denn er ist der Bote des HERRN der Heerscharen. 8 Aber du bist vom Weg abgekommen und hast viele durch deine Belehrung zum Straucheln gebracht; du hast den Bund Levis verdorben, spricht der HERR der Heerscharen, 9 und so mache ich dich zu einem verachteten und erniedrigten Mann vor dem ganzen Volk, weil du dich nicht an meine Wege gehalten hast, sondern in deiner Belehrung Parteilichkeit gezeigt hast." 10 Haben wir nicht alle einen Vater? Hat uns nicht ein Gott erschaffen? Warum sind wir dann untereinander untreu und entweihen den Bund unserer Väter? 11 Juda ist untreu geworden, und in Israel und Jerusalem ist ein Greuel geschehen; denn Juda hat das Heiligtum des HERRN entweiht, das er liebt, und hat die Tochter eines fremden Gottes geheiratet. 12 Möge der HERR den Mann, der das tut, aus den Zelten Jakobs ausrotten, dass er dem HERRN der Heerscharen etwas bezeuge oder antworte oder ein Opfer bringe! (RSV)</w:t>
      </w:r>
    </w:p>
    <w:p>
      <w:pPr>
        <w:pStyle w:val="Normal"/>
        <w:rPr/>
      </w:pPr>
      <w:r>
        <w:rPr/>
      </w:r>
    </w:p>
    <w:p>
      <w:pPr>
        <w:pStyle w:val="Normal"/>
        <w:rPr/>
      </w:pPr>
      <w:r>
        <w:rPr/>
        <w:t>Das Problem bestand schon seit Jahrhunderten.</w:t>
      </w:r>
    </w:p>
    <w:p>
      <w:pPr>
        <w:pStyle w:val="Normal"/>
        <w:rPr/>
      </w:pPr>
      <w:r>
        <w:rPr/>
      </w:r>
    </w:p>
    <w:p>
      <w:pPr>
        <w:pStyle w:val="QUOTES"/>
        <w:rPr/>
      </w:pPr>
      <w:r>
        <w:rPr/>
        <w:t>Micha 3:10-11 die Zion mit Blut und Jerusalem mit Unrecht bauen. 11 Ihre Häupter richten für Geld, ihre Priester lehren für Geld, ihre Propheten weissagen für Geld, und doch stützen sie sich auf den HERRN und sagen: "Ist der HERR nicht mitten unter uns? Es wird kein Unglück über uns kommen." (RSV)</w:t>
      </w:r>
    </w:p>
    <w:p>
      <w:pPr>
        <w:pStyle w:val="Normal"/>
        <w:rPr/>
      </w:pPr>
      <w:r>
        <w:rPr/>
      </w:r>
    </w:p>
    <w:p>
      <w:pPr>
        <w:pStyle w:val="Normal"/>
        <w:rPr/>
      </w:pPr>
      <w:r>
        <w:rPr/>
        <w:t>Diese Korruption war auch in der Kirche von Anfang an weit verbreitet, und Johannes warnt in seinem Brief an die Parther in 1Johannes vor dem Problem.</w:t>
      </w:r>
    </w:p>
    <w:p>
      <w:pPr>
        <w:pStyle w:val="Normal"/>
        <w:rPr/>
      </w:pPr>
      <w:r>
        <w:rPr/>
      </w:r>
    </w:p>
    <w:p>
      <w:pPr>
        <w:pStyle w:val="Normal"/>
        <w:rPr/>
      </w:pPr>
      <w:r>
        <w:rPr/>
        <w:t xml:space="preserve">Diese Priester brachten falsche Lehren ein. Johannes benennt die Art des Problems in seinem Brief. Aus dem Studienpapier </w:t>
      </w:r>
      <w:r>
        <w:rPr>
          <w:color w:val="0000FF"/>
        </w:rPr>
        <w:t>Die Nikolaiten (Nr. 202)</w:t>
      </w:r>
      <w:r>
        <w:rPr/>
        <w:t xml:space="preserve"> können wir den gnostischen Einfluss in der Kirche ersehen.</w:t>
      </w:r>
    </w:p>
    <w:p>
      <w:pPr>
        <w:pStyle w:val="Normal"/>
        <w:rPr/>
      </w:pPr>
      <w:r>
        <w:rPr/>
      </w:r>
    </w:p>
    <w:p>
      <w:pPr>
        <w:pStyle w:val="Normal"/>
        <w:rPr/>
      </w:pPr>
      <w:r>
        <w:rPr/>
        <w:t>Die Einführung der Mysterienkulte erfolgte systematisch und untergrub die Kirche. Die Predigerschaft lehrte gegen Bezahlung und verführte die Geschwister zu falschen Göttern. Die Lehren und die Lehre, die sie im Vorfeld der Konzile von Nicäa 325 n.u.Z. und Konstantinopel 381 n.u.Z. lehrten und die sie als Lehre übernahmen, war eine Lehre der Dämonen, und das gesamte System aus dieser Zeit bestand aus Götzenopfern auf den Altären der Kirchen.</w:t>
      </w:r>
    </w:p>
    <w:p>
      <w:pPr>
        <w:pStyle w:val="Normal"/>
        <w:rPr/>
      </w:pPr>
      <w:r>
        <w:rPr/>
      </w:r>
    </w:p>
    <w:p>
      <w:pPr>
        <w:pStyle w:val="Normal"/>
        <w:rPr/>
      </w:pPr>
      <w:r>
        <w:rPr/>
        <w:t xml:space="preserve">Sie führten falsche Lehren in Bezug auf Fleisch und Zölibat ein (siehe das Studienpapier </w:t>
      </w:r>
      <w:r>
        <w:rPr>
          <w:color w:val="0000FF"/>
        </w:rPr>
        <w:t>Vegetarismus und die Bibel (Nr. 183)</w:t>
      </w:r>
      <w:r>
        <w:rPr/>
        <w:t>). Sie trennten die Struktur der Kirche in Priester und Laien, so wie es die Mysterienkulte und die Heiden taten. Die Priester übernahmen die Rolle der gebildeten esoterischen Auserwählten, und die Laien beteten durch Auswendiglernen und das Aussprechen sinnloser Wiederholungen in der von Christus verurteilten Form an.</w:t>
      </w:r>
    </w:p>
    <w:p>
      <w:pPr>
        <w:pStyle w:val="Normal"/>
        <w:rPr/>
      </w:pPr>
      <w:r>
        <w:rPr/>
      </w:r>
    </w:p>
    <w:p>
      <w:pPr>
        <w:pStyle w:val="QUOTES"/>
        <w:rPr/>
      </w:pPr>
      <w:r>
        <w:rPr/>
        <w:t>Matthäus 6:5-7 Und wenn du betest, sollst du nicht sein wie die Heuchler; denn sie lieben es, im Stehen zu beten in den Synagogen und an den Straßenecken, damit sie von den Menschen gesehen werden. Wahrlich, ich sage euch: Sie haben ihren Lohn. 6 Du aber, wenn du betest, so gehe in dein Kämmerlein und schließe deine Tür zu und bete zu deinem Vater, der im Verborgenen ist; und dein Vater, der ins Verborgene sieht, wird dir's vergelten öffentlich. 7 Wenn ihr aber betet, sollt ihr nicht eitle Reden führen, wie es die Heiden tun; denn sie meinen, daß sie erhört werden, wenn sie viel reden. (KJV)</w:t>
      </w:r>
    </w:p>
    <w:p>
      <w:pPr>
        <w:pStyle w:val="Normal"/>
        <w:rPr/>
      </w:pPr>
      <w:r>
        <w:rPr/>
      </w:r>
    </w:p>
    <w:p>
      <w:pPr>
        <w:pStyle w:val="Normal"/>
        <w:rPr/>
      </w:pPr>
      <w:r>
        <w:rPr/>
        <w:t>Das System des Baal war ein geistloses Festhalten an der Weise von Priestern. Das gesamte heidnische System betete in einer bestimmten Weise an. Man konnte einem Opfer jede beliebige Symbolik zuschreiben, solange die Form korrekt war. In gleicher Weise versuchte die Priesterschaft der Endzeit in solchen Systemen, die Autorität Gottes an sich zu reißen und das Verständnis der Auserwählten zu verringern.</w:t>
      </w:r>
    </w:p>
    <w:p>
      <w:pPr>
        <w:pStyle w:val="Normal"/>
        <w:rPr/>
      </w:pPr>
      <w:r>
        <w:rPr/>
      </w:r>
    </w:p>
    <w:p>
      <w:pPr>
        <w:pStyle w:val="Normal"/>
        <w:rPr/>
      </w:pPr>
      <w:r>
        <w:rPr/>
        <w:t>So herrschte die Priesterschaft über die Laien als esoterische Priesterschaft, die gegen Bezahlung lehrte. Dieser Irrtum, die Lehre Bileams und des Baalsystems von Isebel und der Hure aus der Offenbarung, besteht seit Jahrhunderten und ist die Grundlage für das Scheitern in den Epochen von Pergamon und Thyatiran und das fast völlige Scheitern der Laodicener in der Endzeit. Dies ist einer der Hauptgründe, warum die Laodicener aus dem Mund Gottes ausgespuckt werden (Offb. 3:16). Das Priestertum ist schuldig, und das Priestertum wird mit seinem Leben bezahlen, entsprechend der Strafe, die aus dem Munde Gottes in Mose 25:4 ausgesprochen wurde. Das Priestertum ist nicht das der Nationen. Christus, als der Engel YHVHs, wird hier ausdrücklich als Bedrohung für Bileam erwähnt.</w:t>
      </w:r>
    </w:p>
    <w:p>
      <w:pPr>
        <w:pStyle w:val="Normal"/>
        <w:rPr/>
      </w:pPr>
      <w:r>
        <w:rPr/>
      </w:r>
    </w:p>
    <w:p>
      <w:pPr>
        <w:pStyle w:val="Normal"/>
        <w:rPr/>
      </w:pPr>
      <w:r>
        <w:rPr/>
        <w:t>Wir sind aus den Völkern herausgerufen. Wir müssen im Glauben bleiben. Wir dürfen uns nicht beirren lassen. Wir müssen hart dafür kämpfen, den Heiligen Geist in Kraft zu entfalten und Wissen in Wahrheit und ohne Furcht zu vermitteln.</w:t>
      </w:r>
    </w:p>
    <w:p>
      <w:pPr>
        <w:pStyle w:val="Normal"/>
        <w:jc w:val="center"/>
        <w:rPr>
          <w:b/>
          <w:b/>
          <w:bCs/>
          <w:sz w:val="32"/>
          <w:szCs w:val="32"/>
        </w:rPr>
      </w:pPr>
      <w:r>
        <w:rPr>
          <w:b/>
          <w:bCs/>
          <w:sz w:val="32"/>
          <w:szCs w:val="32"/>
        </w:rPr>
      </w:r>
    </w:p>
    <w:sectPr>
      <w:headerReference w:type="even" r:id="rId5"/>
      <w:headerReference w:type="default" r:id="rId6"/>
      <w:headerReference w:type="first" r:id="rId7"/>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0</w:t>
    </w:r>
    <w:r>
      <w:rPr>
        <w:i/>
        <w:szCs w:val="24"/>
        <w:rFonts w:eastAsia="Times New Roman"/>
        <w:lang w:val="en-AU" w:eastAsia="zh-CN"/>
      </w:rPr>
      <w:fldChar w:fldCharType="end"/>
    </w:r>
    <w:r>
      <w:rPr>
        <w:rFonts w:eastAsia="Times New Roman"/>
        <w:i/>
        <w:spacing w:val="-3"/>
        <w:szCs w:val="24"/>
        <w:lang w:val="en-AU" w:eastAsia="zh-CN"/>
      </w:rPr>
      <w:tab/>
      <w:t>Die Lehre von Bileam und die Prophezeiung Bileams</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ie Lehre von Bileam und die Prophezeiung Bileams</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9</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_papers/P141B.html" TargetMode="External"/><Relationship Id="rId3" Type="http://schemas.openxmlformats.org/officeDocument/2006/relationships/hyperlink" Target="http://german.ccg.org/weblibs/study_papers/P141B.html" TargetMode="External"/><Relationship Id="rId4" Type="http://schemas.openxmlformats.org/officeDocument/2006/relationships/hyperlink" Target="http://german.ccg.org/weblibs/study_papers/P141B.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4T02:15:00Z</dcterms:created>
  <dc:creator>Denise</dc:creator>
  <dc:description/>
  <cp:keywords/>
  <dc:language>en-US</dc:language>
  <cp:lastModifiedBy>Denise Sostaric</cp:lastModifiedBy>
  <cp:lastPrinted>2003-03-01T10:05:00Z</cp:lastPrinted>
  <dcterms:modified xsi:type="dcterms:W3CDTF">2024-05-04T04:53:00Z</dcterms:modified>
  <cp:revision>3</cp:revision>
  <dc:subject/>
  <dc:title>Die Lehre von Bileam und die Prophezeiung Bileams [204]</dc:title>
</cp:coreProperties>
</file>