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56G</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t xml:space="preserve">Das Gesetz und der Kalender bis ins Millennium </w:t>
      </w:r>
    </w:p>
    <w:p>
      <w:pPr>
        <w:pStyle w:val="Normal"/>
        <w:jc w:val="center"/>
        <w:rPr>
          <w:color w:val="222222"/>
          <w:sz w:val="20"/>
          <w:shd w:fill="FFFFFF" w:val="clear"/>
          <w:lang w:val="en-AU"/>
        </w:rPr>
      </w:pPr>
      <w:r>
        <w:rPr>
          <w:color w:val="222222"/>
          <w:sz w:val="20"/>
          <w:shd w:fill="FFFFFF" w:val="clear"/>
          <w:lang w:val="en-AU"/>
        </w:rPr>
        <w:t>(Ausgabe 20231130-20231130)</w:t>
      </w:r>
    </w:p>
    <w:p>
      <w:pPr>
        <w:pStyle w:val="Normal"/>
        <w:rPr>
          <w:color w:val="222222"/>
          <w:sz w:val="20"/>
          <w:shd w:fill="FFFFFF" w:val="clear"/>
          <w:lang w:val="en-AU"/>
        </w:rPr>
      </w:pPr>
      <w:r>
        <w:rPr>
          <w:color w:val="222222"/>
          <w:sz w:val="20"/>
          <w:shd w:fill="FFFFFF" w:val="clear"/>
          <w:lang w:val="en-AU"/>
        </w:rPr>
      </w:r>
    </w:p>
    <w:p>
      <w:pPr>
        <w:pStyle w:val="Normal"/>
        <w:rPr>
          <w:color w:val="222222"/>
          <w:sz w:val="20"/>
          <w:shd w:fill="FFFFFF" w:val="clear"/>
          <w:lang w:val="en-AU"/>
        </w:rPr>
      </w:pPr>
      <w:r>
        <w:rPr>
          <w:color w:val="222222"/>
          <w:sz w:val="20"/>
          <w:shd w:fill="FFFFFF" w:val="clear"/>
          <w:lang w:val="en-AU"/>
        </w:rPr>
      </w:r>
    </w:p>
    <w:p>
      <w:pPr>
        <w:pStyle w:val="Normal"/>
        <w:rPr>
          <w:szCs w:val="24"/>
          <w:shd w:fill="FFFFFF" w:val="clear"/>
          <w:lang w:val="en-AU"/>
        </w:rPr>
      </w:pPr>
      <w:r>
        <w:rPr>
          <w:color w:val="222222"/>
          <w:szCs w:val="24"/>
          <w:shd w:fill="FFFFFF" w:val="clear"/>
          <w:lang w:val="en-AU"/>
        </w:rPr>
        <w:t>Dies ist ein Offener Brief an die Kirchen Gottes und die Welt über das Kommen des Messias und was er von der menschlichen Gesellschaft verlangen wird, damit sie im Millennium fortbestehen kann.</w:t>
      </w:r>
    </w:p>
    <w:p>
      <w:pPr>
        <w:pStyle w:val="Normal"/>
        <w:rPr>
          <w:szCs w:val="24"/>
          <w:shd w:fill="FFFFFF" w:val="clear"/>
          <w:lang w:val="en-AU"/>
        </w:rPr>
      </w:pPr>
      <w:r>
        <w:rPr>
          <w:szCs w:val="24"/>
          <w:shd w:fill="FFFFFF" w:val="clear"/>
          <w:lang w:val="en-AU"/>
        </w:rPr>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13 W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Cs w:val="24"/>
        </w:rPr>
      </w:pPr>
      <w:r>
        <w:rPr>
          <w:b/>
          <w:bCs/>
          <w:color w:val="222222"/>
          <w:sz w:val="32"/>
          <w:szCs w:val="32"/>
          <w:shd w:fill="FFFFFF" w:val="clear"/>
        </w:rPr>
        <w:t>Offener Brief an die Kirchen Gottes über das Gesetz und den Kalender im Millennium</w:t>
      </w:r>
      <w:r>
        <w:rPr>
          <w:b/>
          <w:bCs/>
          <w:szCs w:val="24"/>
        </w:rPr>
        <w:t xml:space="preserve"> </w:t>
      </w:r>
    </w:p>
    <w:p>
      <w:pPr>
        <w:pStyle w:val="Normal"/>
        <w:rPr>
          <w:b/>
          <w:b/>
          <w:bCs/>
          <w:szCs w:val="24"/>
        </w:rPr>
      </w:pPr>
      <w:r>
        <w:rPr>
          <w:b/>
          <w:bCs/>
          <w:szCs w:val="24"/>
        </w:rPr>
      </w:r>
    </w:p>
    <w:p>
      <w:pPr>
        <w:pStyle w:val="Normal"/>
        <w:rPr/>
      </w:pPr>
      <w:r>
        <w:rPr/>
        <w:t xml:space="preserve">Die Kirchen Gottes bildeten sich unter Christus und den Aposteln ab 27 n. Chr.. Sie vertraten eine gemeinsame Reihe von Lehren, die in den ersten 1800 Jahren der Kirche durch vier Epochen von Ephesus, Smyrna, Pergamos und Thyatira historisch nachweisbar waren (siehe Nr. 122, 122D, 170).  Die Kirchen hielten die Sabbate, Neumonde und Feste nach dem Tempelkalender, der auf den Konjunktionen beruhte, die den Monat von einer Konjunktion zur nächsten bestimmten </w:t>
      </w:r>
      <w:r>
        <w:rPr>
          <w:color w:val="0000FF"/>
        </w:rPr>
        <w:t xml:space="preserve">(siehe </w:t>
      </w:r>
      <w:hyperlink r:id="rId4">
        <w:r>
          <w:rPr>
            <w:rStyle w:val="InternetLink"/>
          </w:rPr>
          <w:t>Gottes Kalender (Nr. 156)</w:t>
        </w:r>
      </w:hyperlink>
      <w:r>
        <w:rPr/>
        <w:t xml:space="preserve">).  Diese Lehren wurden bis ins neunzehnte Jahrhundert in Siebenbürgen in Europa beibehalten, und die Geschichte wurde von Rabbi Samuel Kohn in Budapest im Jahr 1894 aufgezeichnet. Das Werk wurde ursprünglich unter dem Titel Die Sabbatarier in Siebenburgen ihre Geschichte, Literatur und Dogmatik veröffentlicht und 1998 von CCG übersetzt und mit einem Vorwort unter dem Titel Die Sabbatarier in Siebenburgen, ihre Geschichte, Literatur und Doktrinen neu aufgelegt. Das Werk beweist unbestreitbar, dass das Waldenser-System in Europa die ursprünglichen Lehren der christlichen Kirche bis zum Ende des neunzehnten Jahrhunderts im thyatirischen System und sogar darüber hinaus beibehalten hat, wie wir aus den Aufzeichnungen über den Holocaust im Zweiten Weltkrieg wissen. Die Menschen dieser Gruppen wurden um ihres Glaubens willen verfolgt und erwarteten im Großen und Ganzen die </w:t>
      </w:r>
      <w:r>
        <w:rPr>
          <w:color w:val="0000FF"/>
        </w:rPr>
        <w:t>Erste Auferstehung der Toten (Nr. 143A)</w:t>
      </w:r>
      <w:r>
        <w:rPr/>
        <w:t xml:space="preserve">, die sie in naher Zukunft erwarteten, und wir erwarten sie auch. Die Verheißungen, die den Gemeinden gegeben wurden, stehen in der </w:t>
      </w:r>
      <w:hyperlink r:id="rId5">
        <w:r>
          <w:rPr>
            <w:rStyle w:val="InternetLink"/>
          </w:rPr>
          <w:t>Offenbarung, Kapitel 2 und 3 (F066)</w:t>
        </w:r>
      </w:hyperlink>
      <w:r>
        <w:rPr/>
        <w:t>.</w:t>
      </w:r>
    </w:p>
    <w:p>
      <w:pPr>
        <w:pStyle w:val="Normal"/>
        <w:rPr/>
      </w:pPr>
      <w:r>
        <w:rPr/>
      </w:r>
    </w:p>
    <w:p>
      <w:pPr>
        <w:pStyle w:val="Normal"/>
        <w:rPr/>
      </w:pPr>
      <w:r>
        <w:rPr/>
        <w:t xml:space="preserve">So wurde uns auch von den anderen drei Zeitaltern der Gemeinden Gottes berichtet. Zwei dieser Epochen haben es nicht geschafft. Das waren Sardes und Laodizea. Die eine wurde für tot und die andere für lau erklärt, und sie wurden aus dem Mund Gottes ausgespuckt und gehen nicht in die Erste Auferstehung ein, sondern wurden zur </w:t>
      </w:r>
      <w:hyperlink r:id="rId6">
        <w:r>
          <w:rPr>
            <w:rStyle w:val="InternetLink"/>
          </w:rPr>
          <w:t>Zweiten Auferstehung der Toten und zum Großen Weißen Throngericht (Nr. 143B)</w:t>
        </w:r>
      </w:hyperlink>
      <w:r>
        <w:rPr/>
        <w:t xml:space="preserve"> am Ende des tausendjährigen Systems überführt. Das System von Sardes begann in Großbritannien und Europa mit der Reformation, die in den 1500er Jahren unter den Menschen begann und sich in den 1600er Jahren nach Amerika ausbreitete (siehe </w:t>
      </w:r>
      <w:r>
        <w:rPr>
          <w:color w:val="0000FF"/>
        </w:rPr>
        <w:t>Nr. 170, 264)</w:t>
      </w:r>
      <w:r>
        <w:rPr/>
        <w:t xml:space="preserve">.   Mit den Fälschungen im Textus Receptus (Elzevir Bros. 1400) und den auf diesem Text basierenden englischen Übersetzungen, wie der King James Version (KJV) von 1611 an, begannen Irrlehren aufzutauchen (siehe Nr. </w:t>
      </w:r>
      <w:r>
        <w:rPr>
          <w:color w:val="0000FF"/>
        </w:rPr>
        <w:t>164F</w:t>
      </w:r>
      <w:r>
        <w:rPr/>
        <w:t xml:space="preserve"> und </w:t>
      </w:r>
      <w:r>
        <w:rPr>
          <w:color w:val="0000FF"/>
        </w:rPr>
        <w:t>164G</w:t>
      </w:r>
      <w:r>
        <w:rPr/>
        <w:t>). Die engstirnigen Trinitarier in der Reformation und an den Universitäten haben den Kirchen Gottes und den englischsprachigen Völkern und ihrem Platz in der Auferstehung massiven Schaden zugefügt. Viele Akademiker versuchten es, und viele sagten die Wahrheit, wo sie konnten, trotz Verfolgung (z. B. Isaac Newton, William Whiston und J. B. Priestly und viele andere). Die Trinitarier setzten überall in Europa Pflanzen unter die Kirchen und taten alles, um die Wahrheit zu unterdrücken. Der erfolgreichste Versuch wurde von Martin Luther in Deutschland und den Lutheranern unternommen, deren Ziel es war, die sabbatarische Reformation in Europa zu stoppen, die sehr erfolgreich war. Satans Ende war noch nicht gekommen, und so ließ Gott es zu, dass es weiterging.</w:t>
      </w:r>
    </w:p>
    <w:p>
      <w:pPr>
        <w:pStyle w:val="Normal"/>
        <w:rPr/>
      </w:pPr>
      <w:r>
        <w:rPr/>
      </w:r>
    </w:p>
    <w:p>
      <w:pPr>
        <w:pStyle w:val="Normal"/>
        <w:rPr/>
      </w:pPr>
      <w:r>
        <w:rPr/>
        <w:t xml:space="preserve">Die Church of God (Seventh Day) (COG (SD)) war die Quelle einer weiteren ernsten Häresie und Irrlehren in den COGs, ausgehend von den USA. Das historische Wissen im achtzehnten, neunzehnten und zwanzigsten Jahrhundert in Nordamerika, insbesondere in der Religionswissenschaft, war sehr dürftig und so entstanden viele falsche Propheten in den sabbatarischen und anderen Systemen (siehe </w:t>
      </w:r>
      <w:r>
        <w:rPr>
          <w:color w:val="0000FF"/>
        </w:rPr>
        <w:t>Falsche Prophezeiung (Nr. 269)</w:t>
      </w:r>
      <w:r>
        <w:rPr/>
        <w:t xml:space="preserve">). Unter ihnen waren zwei Judaisierer, Herbert Armstrong und Anthony Dugger, die das größte häretische Dokument, das jemals in die Kirchen Gottes gelangte, erfolgreich einführten: den Hillel-Kalender des modernen Judentums. Diese post-templische Ungeheuerlichkeit, die die Traditionen und Verschiebungen festschreibt, wurde den Kirchen 358 n. Chr. angeboten, als sie auf der Grundlage der babylonischen Interkalationen herausgegeben wurde. Der Hillel-Kalender stellt sicher, dass der Tempelkalender niemals eingehalten werden kann und die Kirchen und Synagogen, die ihn einhalten, Gott niemals gehorchen können. In mehr als einem Drittel der Jahre liegen sie nicht nur um ein paar Tage, sondern um einen Monat und ein paar Tage daneben. Es ist ein Greuel und hält an den mündlichen Überlieferungen fest, für die Gott Israel und Juda lange vor Christus in die Gefangenschaft schickte, und ist der Grund, warum Juda ab 70 n. Chr. unter dem </w:t>
      </w:r>
      <w:hyperlink r:id="rId7">
        <w:r>
          <w:rPr>
            <w:rStyle w:val="InternetLink"/>
          </w:rPr>
          <w:t>Zeichen des Jona (Nr. 013)</w:t>
        </w:r>
      </w:hyperlink>
      <w:r>
        <w:rPr/>
        <w:t xml:space="preserve"> dauerhaft zerstreut wurde.</w:t>
      </w:r>
    </w:p>
    <w:p>
      <w:pPr>
        <w:pStyle w:val="Normal"/>
        <w:rPr/>
      </w:pPr>
      <w:r>
        <w:rPr/>
      </w:r>
    </w:p>
    <w:p>
      <w:pPr>
        <w:pStyle w:val="Normal"/>
        <w:rPr/>
      </w:pPr>
      <w:r>
        <w:rPr/>
        <w:t xml:space="preserve">Gott erklärte den Plan in den Psalmen und was er in den Propheten zu tun gedachte. Siehe </w:t>
      </w:r>
      <w:r>
        <w:rPr>
          <w:color w:val="0000FF"/>
        </w:rPr>
        <w:t>Kommentar zu Jesaja F023, ii, iii, iv, v, vi, vii, viii, ix, x, xi-xvi und Zusammenfassung</w:t>
      </w:r>
      <w:r>
        <w:rPr/>
        <w:t xml:space="preserve">. Siehe auch </w:t>
      </w:r>
      <w:r>
        <w:rPr>
          <w:color w:val="0000FF"/>
        </w:rPr>
        <w:t>Jeremia F024, ii bis xiv</w:t>
      </w:r>
      <w:r>
        <w:rPr/>
        <w:t xml:space="preserve">, und </w:t>
      </w:r>
      <w:r>
        <w:rPr>
          <w:color w:val="0000FF"/>
        </w:rPr>
        <w:t>Hesekiel F026</w:t>
      </w:r>
      <w:r>
        <w:rPr/>
        <w:t xml:space="preserve">, und insbesondere </w:t>
      </w:r>
      <w:r>
        <w:rPr>
          <w:color w:val="0000FF"/>
        </w:rPr>
        <w:t xml:space="preserve">ix, x, xi, xii </w:t>
      </w:r>
      <w:r>
        <w:rPr/>
        <w:t>bezüglich des Priestertums im Millennium. Gott wird es nicht dulden, dass das Gesetz und der Tempelkalender geändert oder aufgegeben werden, und aus diesem Grund hat er sowohl Israel als auch Juda, insbesondere auch Levi, bestraft. Gott zerstörte Juda und Levi wegen ihrer Sünde und schickte sie wegen Hillel und ihrer abtrünnigen Traditionen in den Holocaust, und wir scheinen das Ausmaß der Sünde immer noch nicht zu verstehen. Das wird sich bald wiederholen, und Gott wird sich mit den Kirchen Gottes befassen, die Hillel beibehalten, und er wird die Heerscharen unter Christus schicken, um sie in ein paar Jahren ein für allemal auszurotten.</w:t>
      </w:r>
    </w:p>
    <w:p>
      <w:pPr>
        <w:pStyle w:val="Normal"/>
        <w:rPr/>
      </w:pPr>
      <w:r>
        <w:rPr/>
      </w:r>
    </w:p>
    <w:p>
      <w:pPr>
        <w:pStyle w:val="Normal"/>
        <w:rPr/>
      </w:pPr>
      <w:r>
        <w:rPr/>
        <w:t xml:space="preserve">Die schlimmste Phase der Kirchen Gottes über den gesamten Zeitraum von zweitausend Jahren war in den letzten beiden Jubiläen von 1927 bis 2027 zu finden. In den vorangegangenen Jubiläen sollten die Kirchen Gottes in der Spaltung von Sardes und Laodizea durch den Adventismus und seine falschen Propheten zerstört werden, zu denen die Milleriten und die Weißen gehörten, die Verirrungen wie Vegetarismus (siehe </w:t>
      </w:r>
      <w:r>
        <w:rPr>
          <w:color w:val="0000FF"/>
        </w:rPr>
        <w:t>Nr. 183</w:t>
      </w:r>
      <w:r>
        <w:rPr/>
        <w:t xml:space="preserve">) und Verbote (siehe </w:t>
      </w:r>
      <w:r>
        <w:rPr>
          <w:color w:val="0000FF"/>
        </w:rPr>
        <w:t>Wein in der Bibel (Nr. 188)</w:t>
      </w:r>
      <w:r>
        <w:rPr/>
        <w:t xml:space="preserve">) in die Kirchen Gottes einführten. Die Adventisten bildeten das laodizeanische System, und die Bibelforschervereinigungen spalteten sich von ihnen ab, indem sie den Sabbat verwarfen und die Wachtturm-Bibel- und Traktatgesellschaft gründeten und zusammen mit den Adventisten begannen, die Welt mit falschen Prophezeiungen zu überhäufen </w:t>
      </w:r>
      <w:r>
        <w:rPr>
          <w:color w:val="0000FF"/>
        </w:rPr>
        <w:t>(Nr. 269)</w:t>
      </w:r>
      <w:r>
        <w:rPr/>
        <w:t xml:space="preserve">.  Die Zeugen Jehovas, wie sie bekannt wurden, zogen massive Aufmerksamkeit auf sich und die sabbathaltenden Kirchen Gottes, die ähnliche Lehren wie die Juden vertraten, und sie alle litten unter dem Holocaust in den Jahren 1941-1945. Zu dieser Zeit wurde ein Mann, der der wertlose oder Götzenhirte aus Sacharja 11,15-17 werden sollte, von den Möglichkeiten der Geldmacherei mit Religion in den USA angezogen. Er wurde von den Kirchen Gottes nie richtig getauft, sondern von einem trinitarischen Protestanten getauft. Er wurde auf einer ganztägigen Zeltversammlung von den Mitgliedern der COG (SD) akkreditiert und ordiniert und als solcher von ihrer Leitung akzeptiert und zum Pastor ernannt. Zusammen mit einem anderen Mitglied der COG (SD) brachte er die Abscheulichkeit des Hillel in die Kirchen Gottes, die sie seit über 1900 Jahren abgelehnt hatten. Herbert Armstrong benutzte als Werber die Gehirnwäsche-Techniken, die im Zweiten Weltkrieg insbesondere von den Nazis entwickelt wurden, und modifizierte die Lehren der Kirche Gottes (SD), von der er sich dann abspaltete und die Radio Church of God (RCG) und dann die Worldwide Church of God (WCG) aus der RCG gründete. Dugger gründete auch einen anderen Zweig der COG (SD), die Jerusalem Conference, die ebenfalls Hillel beibehielt. Mit dieser Abscheulichkeit ruinierte er die COG in Nigeria und anderswo in Afrika. Armstrong umgab sich mit "Ja-Sagern", und da er theologisch unwissend war, führte er die Irrlehren des </w:t>
      </w:r>
      <w:r>
        <w:rPr>
          <w:color w:val="0000FF"/>
        </w:rPr>
        <w:t>Ditheismus (Nr. 076B)</w:t>
      </w:r>
      <w:r>
        <w:rPr/>
        <w:t xml:space="preserve"> und </w:t>
      </w:r>
      <w:r>
        <w:rPr>
          <w:color w:val="0000FF"/>
        </w:rPr>
        <w:t>Binitarismus (Nr. 076)</w:t>
      </w:r>
      <w:r>
        <w:rPr/>
        <w:t xml:space="preserve"> zusammen mit der von Hillel ein. Die Kirche wurde auch von khasarischen Juden und trinitarischen Ablegern sowie von der CIA und anderen Agenturen unterwandert. Das Ergebnis war das Stockholm-Syndrom im großen Stil.</w:t>
      </w:r>
    </w:p>
    <w:p>
      <w:pPr>
        <w:pStyle w:val="Normal"/>
        <w:rPr/>
      </w:pPr>
      <w:r>
        <w:rPr/>
      </w:r>
    </w:p>
    <w:p>
      <w:pPr>
        <w:pStyle w:val="Normal"/>
        <w:rPr/>
      </w:pPr>
      <w:r>
        <w:rPr/>
        <w:t xml:space="preserve">Weil sie das Passahfest und den Kalender nicht verstanden, erlaubte Armstrong 1965 der Kirche, das Passahfest, das wichtigste Fest des Jahres, abzuschaffen, und sagte ihnen, sie könnten während des Festes wieder zur Arbeit gehen, was in den vorangegangenen dreitausenddreihundert Jahren nie getan worden war. Ab 1967 hielt niemand mehr das richtige Passahfest, und sie hatten die Nacht des wahren Passahfestes in ein Fest verwandelt, das sie nicht verstanden und aufgrund von Hillel ohnehin nicht an den richtigen Tagen gefeiert hatten. Der Zusammenbruch war komplett. Gott aber hatte das schon vor 2600 Jahren geplant, sogar schon vor der Grundlegung der Erde. Gott sagte durch die Propheten, was er in den letzten Tagen unter dem Messias tun würde, und er sagte auch den endgültigen Körper der Kirche Gottes in der Endzeit voraus. Unter dem Propheten Jeremia (4:15-27) </w:t>
      </w:r>
      <w:r>
        <w:rPr>
          <w:color w:val="0000FF"/>
        </w:rPr>
        <w:t>(F024)</w:t>
      </w:r>
      <w:r>
        <w:rPr/>
        <w:t xml:space="preserve"> und unter dem Apostel Johannes (Offb. 3:7-13) </w:t>
      </w:r>
      <w:hyperlink r:id="rId8">
        <w:r>
          <w:rPr>
            <w:rStyle w:val="InternetLink"/>
          </w:rPr>
          <w:t>(F066)</w:t>
        </w:r>
      </w:hyperlink>
      <w:r>
        <w:rPr/>
        <w:t xml:space="preserve"> stellte er einen Teil des endgültigen Leibes zur Seite. Dies war die Stimme von Dan/Ephraim (der Joseph aus Offb. 7:8), von der Hesekiel sagt, dass sie sich im Süden bilden und sich nach Norden vorarbeiten würde, um in der Endzeit die ganze Welt unter dem Messias zu verzehren (</w:t>
      </w:r>
      <w:hyperlink r:id="rId9">
        <w:r>
          <w:rPr>
            <w:rStyle w:val="InternetLink"/>
          </w:rPr>
          <w:t>Feuer vom Himmel (Nr. 028)</w:t>
        </w:r>
      </w:hyperlink>
      <w:r>
        <w:rPr/>
        <w:t xml:space="preserve">). Dies sind die Brüder der Gemeinde der Philadelphier, auf die in Offb. 3:7-13 Bezug genommen wird (siehe </w:t>
      </w:r>
      <w:r>
        <w:rPr>
          <w:color w:val="0000FF"/>
        </w:rPr>
        <w:t>Säulen von Philadelphia (Nr. 283)</w:t>
      </w:r>
      <w:r>
        <w:rPr/>
        <w:t>). Zu dieser letzten Gruppe lässt Christus diejenigen kommen, die behaupten, Juden zu sein, es aber nicht sind, sondern lügen, damit sie sich vor ihm niederwerfen und erkennen, dass er sie geliebt hat. Dabei geht es um zweierlei. Erstens, dass sie gezwungen werden, die Kirche als die Diener Christi anzuerkennen, und dass wir das unter dem Tempelkalender getan haben (siehe</w:t>
      </w:r>
      <w:r>
        <w:rPr>
          <w:color w:val="0000FF"/>
        </w:rPr>
        <w:t xml:space="preserve"> </w:t>
      </w:r>
      <w:hyperlink r:id="rId10">
        <w:r>
          <w:rPr>
            <w:rStyle w:val="InternetLink"/>
          </w:rPr>
          <w:t>Nr. 156</w:t>
        </w:r>
      </w:hyperlink>
      <w:r>
        <w:rPr/>
        <w:t xml:space="preserve">), und zweitens, dass die Kirche recht hat und dass diejenigen, die behaupten, Juden zu sein, es (siehe </w:t>
      </w:r>
      <w:r>
        <w:rPr>
          <w:color w:val="0000FF"/>
        </w:rPr>
        <w:t>Nr. 212E</w:t>
      </w:r>
      <w:r>
        <w:rPr/>
        <w:t xml:space="preserve">) nicht sind, wenn sie sich an Hillel halten. Sie werden unter Androhung des Todes gezwungen werden, Buße zu tun und die wahren Sabbate und Neumonde zu halten (Jes. 66:23-24). So werden auch die Kirchen Gottes, die Hillel halten, zur Umkehr gebracht werden. Dies wird die Lüge ein für allemal zum Schweigen bringen, dass die Juden immer noch die Orakel Gottes besitzen (siehe </w:t>
      </w:r>
      <w:r>
        <w:rPr>
          <w:color w:val="0000FF"/>
        </w:rPr>
        <w:t>Nr. 184</w:t>
      </w:r>
      <w:r>
        <w:rPr/>
        <w:t xml:space="preserve">). Die Abfolge dieser Umkehr wird sich wie folgt vollziehen:   </w:t>
      </w:r>
    </w:p>
    <w:p>
      <w:pPr>
        <w:pStyle w:val="Normal"/>
        <w:rPr/>
      </w:pPr>
      <w:r>
        <w:rPr/>
      </w:r>
    </w:p>
    <w:p>
      <w:pPr>
        <w:pStyle w:val="Normal"/>
        <w:rPr/>
      </w:pPr>
      <w:r>
        <w:rPr>
          <w:color w:val="0000FF"/>
        </w:rPr>
        <w:t>Die Vermessung des Tempels (Nr. 137)</w:t>
      </w:r>
      <w:r>
        <w:rPr/>
        <w:t xml:space="preserve"> begann 1987 in Übereinstimmung mit Offb. 11:1-2. Damit begann die Periode der vierzig Jahre der letzten Generation, die nicht vergehen wird, bis alles vollendet ist (Mat. 24:34; Mk. 13:30; Lk. 21:32). In der Zeit des Todes des wertlosen (RSV) oder götzendienerischen (KJV) Hirten (gest. 16.1.1986) (Sach 11:15-17 wie oben) wurde der endgültige Leib der Auserwählten </w:t>
      </w:r>
      <w:hyperlink r:id="rId11">
        <w:r>
          <w:rPr>
            <w:rStyle w:val="InternetLink"/>
          </w:rPr>
          <w:t>(Nr. 001)</w:t>
        </w:r>
      </w:hyperlink>
      <w:r>
        <w:rPr/>
        <w:t xml:space="preserve">, der gemäß Jer 4:15-27 zur Ausbildung beiseite gestellt worden war, hereingebracht und durch ihre Taufe darauf vorbereitet, die endgültige Kirche Gottes in der Endzeit zu gründen. Das System von Sardes unter den falschen Propheten wurde auf die Spitze getrieben und sieben Jahre lang gemessen, von 1987 bis 1993, vom dritten Jahr des zweiten Zyklus bis zum dritten Jahr des dritten Zyklus. Im Jahr 1993 wurde das System von Sardes für tot erklärt und von Gott in alle vier Winde zerstreut. Im Jahr 1994 wurde das Endkirchensystem der brüderlichen Liebe gemäß Offb. 3:7-13 mit Hilfe der Desposyni und anderer Auserwählter des Leibes Christi errichtet. Das System von Sardes löste sich weiter auf, und das endgültige System von Sardes wurde 1997/8 als die Lebendige Kirche Gottes gegründet und benannt, die Offb. 3:1 von Sardes erfüllt. Die Vermessung der Nationen setzte sich in den nächsten dreißig Jahren fort und endete 2023. Dies war </w:t>
      </w:r>
      <w:r>
        <w:rPr>
          <w:color w:val="0000FF"/>
        </w:rPr>
        <w:t>die Warnung vor der Endzeit (Nr. 044)</w:t>
      </w:r>
      <w:r>
        <w:rPr/>
        <w:t xml:space="preserve">.  Die letzten Kriege des Endes begannen ab 2020 und werden bis 2027 andauern (siehe Nr. </w:t>
      </w:r>
      <w:r>
        <w:rPr>
          <w:color w:val="0000FF"/>
        </w:rPr>
        <w:t>141C, 141D, 141E; 141E_2</w:t>
      </w:r>
      <w:r>
        <w:rPr/>
        <w:t xml:space="preserve">).  Ab 2024 werden die beiden goldenen Leuchter vor dem Gott dieser Erde stehen (siehe auch Nr. </w:t>
      </w:r>
      <w:r>
        <w:rPr>
          <w:color w:val="0000FF"/>
        </w:rPr>
        <w:t>135; 141D</w:t>
      </w:r>
      <w:r>
        <w:rPr/>
        <w:t>).</w:t>
      </w:r>
    </w:p>
    <w:p>
      <w:pPr>
        <w:pStyle w:val="Normal"/>
        <w:rPr/>
      </w:pPr>
      <w:r>
        <w:rPr/>
      </w:r>
    </w:p>
    <w:p>
      <w:pPr>
        <w:pStyle w:val="Normal"/>
        <w:rPr/>
      </w:pPr>
      <w:r>
        <w:rPr/>
        <w:t xml:space="preserve">Seit 1994, als die CCG in Übereinstimmung mit dem Plan Gottes gegründet wurde, wie in der obigen Prophezeiung dargelegt, sahen die Kirchen Gottes, was getan worden war, und eine Gruppe, die Globale Kirche Gottes unter Rod Meredith, erkannte, dass sie Buße tun musste und dass die Neumonde eingehalten werden mussten. Die Gruppe der Neumonde wurde von den Mehrheitsmitgliedern des Vorstandes besiegt, die sie überstimmten. Der Anführer dieser Gruppe war David C. Pack. Die Neumonde wurden daraufhin für fast weitere dreißig Jahre auf Eis gelegt. Im Jahr 2023 erkannte David C. Pack, jetzt in der RCG, aus irgendeinem Grund, dass er sich geirrt hatte, und erklärte, dass die Neumonde als Sabbate gehalten werden müssen, was die wahre biblische Position ist und von Christus und den Heerscharen unter dem Gesetz Gottes bei ihrer Rückkehr unter Androhung des Todes umgesetzt werden wird (Jes. 66:23-24). Das wirklich schwerwiegende Problem besteht darin, dass die Neumonde nicht nach den für das Hillel-System geltenden Regeln gehalten werden können und dass dies aufgegeben werden muss (siehe </w:t>
      </w:r>
      <w:r>
        <w:rPr>
          <w:color w:val="0000FF"/>
        </w:rPr>
        <w:t>Nr. 195; 195C</w:t>
      </w:r>
      <w:r>
        <w:rPr/>
        <w:t>). In diesem Sinne haben sie noch einen weiten Weg vor sich, um die Lehren zu entwickeln und wiederherzustellen. Wir können ihnen in dieser Hinsicht helfen. Aber zumindest haben sie den Irrtum eingeräumt. Was interessant erscheint, ist, dass diejenigen, die das RCG-System und seine bedauerlichen falschen Prophezeiungen in letzter Zeit angreifen, versuchen, die Neumonde und diejenigen, die sie halten, als besessen darzustellen, obwohl sie in den Bibeltexten ihren Platz haben, und dass die Kirche sie jetzt seit zweitausend Jahren hält, mit Ausnahme eines Zeitraums von fast einem Jahrhundert im zwanzigsten Jahrhundert in Sardes und Laodizea in Nordamerika. Gott hat durch den Propheten Jesaja (66:23-24) gesagt, dass sie vom Messias durchgesetzt werden und dass diejenigen, die sich weigern, sie einzuhalten, sterben werden, was zur Folge hat, dass sie zur zweiten Auferstehung geschickt werden. Und was nun? Sie haben in den letzten dreißig Jahren nicht wirklich auf die letzte Warnung der CCG gehört. Gott wusste das sowieso und hat sich in der nächsten Phase unter den Zeugen auf diese Tatsache vorbereitet.</w:t>
      </w:r>
    </w:p>
    <w:p>
      <w:pPr>
        <w:pStyle w:val="Normal"/>
        <w:rPr/>
      </w:pPr>
      <w:r>
        <w:rPr/>
      </w:r>
    </w:p>
    <w:p>
      <w:pPr>
        <w:pStyle w:val="Normal"/>
        <w:rPr/>
      </w:pPr>
      <w:r>
        <w:rPr/>
        <w:t>Die Zeugen werden nach dem Krieg der sechsten Posaune ausgesandt und kommen in Jerusalem, auf dem Tempelberg, im Merkabah-Wagen Gottes an. Sie werden 1260 Tage lang predigen. Es gibt einen Zeitraum von zwölf bis vierundzwanzig Monaten, in denen Juda auf sie hören und Buße tun und sich von Hillel befreien muss. Diejenigen, die dies rechtzeitig tun, können durchaus für die erste Auferstehung in Frage kommen. Diejenigen, die nicht umkehren und den Tempelkalender nicht einhalten und sich nicht in den Leib Christi taufen lassen, werden nicht für die Erste Auferstehung in Frage kommen und werden dem Messias und dem Zorn Gottes in der Trübsal gegenüberstehen (</w:t>
      </w:r>
      <w:r>
        <w:rPr>
          <w:color w:val="0000FF"/>
        </w:rPr>
        <w:t>siehe Nr. 141E</w:t>
      </w:r>
      <w:r>
        <w:rPr/>
        <w:t>).</w:t>
      </w:r>
    </w:p>
    <w:p>
      <w:pPr>
        <w:pStyle w:val="Normal"/>
        <w:rPr/>
      </w:pPr>
      <w:r>
        <w:rPr/>
      </w:r>
    </w:p>
    <w:p>
      <w:pPr>
        <w:pStyle w:val="Normal"/>
        <w:rPr/>
      </w:pPr>
      <w:r>
        <w:rPr/>
        <w:t>Es ist unsere Verantwortung als Wächter gemäß Hesekiel Kapitel 33 und Jeremia 4:15-27, die Gemeinden Gottes, die Hillel halten, zu warnen, dass sie sich vorsätzlich in einem Zustand der Sünde und Rebellion gegen Gott befinden und dass sie mit den Zeugen und ihrem Gericht in die Strafe kommen und sie und alle, die ihnen in Hillel folgen, unter die gleichen Strafen kommen werden. Die Predigerschaft in allen Aspekten des Systems von Sardes und Laodizea, einschließlich der Adventisten und der Zeugen Jehovas und der Bibelschüler aller Art, wird in der nächsten kurzen Zeit zu sterben beginnen. Wenn sie nicht Buße tun und die Gesetze Gottes und den Tempelkalender unter dem Bund einhalten, werden sie vor dem Millennium sterben.</w:t>
      </w:r>
    </w:p>
    <w:p>
      <w:pPr>
        <w:pStyle w:val="Normal"/>
        <w:rPr/>
      </w:pPr>
      <w:r>
        <w:rPr/>
      </w:r>
    </w:p>
    <w:p>
      <w:pPr>
        <w:pStyle w:val="Normal"/>
        <w:rPr/>
      </w:pPr>
      <w:r>
        <w:rPr/>
        <w:t xml:space="preserve">Kürzlich wurde behauptet, dass wir von CCG von Hillel besessen seien. Das war von Leuten, die Hillel halten und nicht den Wunsch haben, Buße zu tun oder die Geschichte der Kirchen Gottes und ihre Lehren zu studieren. Diese Menschen werden die ersten sein, mit denen man sich befassen und sie entfernen wird. Diese Beseitigung wird mit den Zeugen beginnen. Unsere Aufgabe ist es, die Welt zu warnen, was vor ihr liegt und was mit dem Kommen des Messias und der Heerscharen verbunden ist. Dies geschieht, damit ihr eure fehlgeleiteten Häute retten könnt. Was ihr tut, ist eure Sache, aber ihr könnt nicht sagen, ihr wäret nicht gewarnt worden. Tatsache ist, dass Gott den Patriarchen das Gesetz gab, und dazu gehörte auch der Kalender, wie wir in Genesis sehen. </w:t>
      </w:r>
      <w:r>
        <w:rPr>
          <w:color w:val="0000FF"/>
        </w:rPr>
        <w:t>Der Bund Gottes (Nr. 152)</w:t>
      </w:r>
      <w:r>
        <w:rPr/>
        <w:t xml:space="preserve"> ist ein sehr einfacher Test, um zu sehen, ob man würdig und bereit ist, zu einem Elohim gemacht zu werden, um ein Gott zu werden, der mit Christus vereint ist. Wenn man die Gesetze Gottes und seinen </w:t>
      </w:r>
      <w:hyperlink r:id="rId12">
        <w:r>
          <w:rPr>
            <w:rStyle w:val="InternetLink"/>
          </w:rPr>
          <w:t>Kalender (Nr. 156)</w:t>
        </w:r>
      </w:hyperlink>
      <w:r>
        <w:rPr/>
        <w:t xml:space="preserve"> einhält, ist man bereit, den </w:t>
      </w:r>
      <w:hyperlink r:id="rId13">
        <w:r>
          <w:rPr>
            <w:rStyle w:val="InternetLink"/>
          </w:rPr>
          <w:t>Heiligen Geist (Nr. 117)</w:t>
        </w:r>
      </w:hyperlink>
      <w:r>
        <w:rPr>
          <w:color w:val="0000FF"/>
        </w:rPr>
        <w:t xml:space="preserve"> </w:t>
      </w:r>
      <w:r>
        <w:rPr/>
        <w:t xml:space="preserve">durch </w:t>
      </w:r>
      <w:hyperlink r:id="rId14">
        <w:r>
          <w:rPr>
            <w:rStyle w:val="InternetLink"/>
          </w:rPr>
          <w:t>Buße und Taufe (Nr. 052)</w:t>
        </w:r>
      </w:hyperlink>
      <w:r>
        <w:rPr/>
        <w:t xml:space="preserve"> zu empfangen. Es ist ein Geschenk, das allen Menschen offensteht. Alles, was sie tun mussten, war, Gott zu gehorchen und die Gebote Gottes und das Zeugnis der Propheten zu halten. Um dies zu erleichtern, wurde Christus gesandt, um den Weg zu weisen und den Heiligen Geist durch die Kirche als seinen Leib in der Kraft des Heiligen Geistes verfügbar zu machen. Die Bibel ist ganz klar, wer sie sind, denn Gott sagt, dass die Heiligen diejenigen sind, die die Gebote Gottes und den Glauben und das Zeugnis Jesu Christi bewahren (Offb. 12:17; 14:12). Die Welt wurde von Satan und den Dämonen in die Irre geführt, weil sie nicht den Wunsch haben, uns als Elohim zu sehen und die Menschheit vernichten wollen. Satan ist unser Ankläger, weil er uns den Tod wünscht. Die Menschen sind einfach zu dumm, um zu erkennen, was er uns mit den falschen Religionen angetan hat, die er aufgestellt hat. Satan hat nur noch eine kurze Zeit, um sein Ziel zu erreichen, denn wenn Christus und die Heerscharen kommen, werden er und die Dämonen für das Millennium in die Grube von Tartaros gesperrt. Sie werden dann für die letzte Konfrontation und Prüfung des tausendjährigen Systems am Ende freigelassen, und sie werden dann getötet und auferweckt und in </w:t>
      </w:r>
      <w:r>
        <w:rPr>
          <w:color w:val="0000FF"/>
        </w:rPr>
        <w:t xml:space="preserve">das </w:t>
      </w:r>
      <w:hyperlink r:id="rId15">
        <w:r>
          <w:rPr>
            <w:rStyle w:val="InternetLink"/>
          </w:rPr>
          <w:t>Gericht der Zweiten Auferstehung und des Großen Weißen Throns (Nr. 143B)</w:t>
        </w:r>
      </w:hyperlink>
      <w:r>
        <w:rPr/>
        <w:t xml:space="preserve"> gestellt (siehe </w:t>
      </w:r>
      <w:r>
        <w:rPr>
          <w:color w:val="0000FF"/>
        </w:rPr>
        <w:t>Gericht der Dämonen (Nr. 080)</w:t>
      </w:r>
      <w:r>
        <w:rPr/>
        <w:t>).</w:t>
      </w:r>
    </w:p>
    <w:p>
      <w:pPr>
        <w:pStyle w:val="Normal"/>
        <w:rPr/>
      </w:pPr>
      <w:r>
        <w:rPr/>
      </w:r>
    </w:p>
    <w:p>
      <w:pPr>
        <w:pStyle w:val="Normal"/>
        <w:rPr/>
      </w:pPr>
      <w:r>
        <w:rPr/>
        <w:t xml:space="preserve">Die falschen Religionen wissen, dass sie nur eine begrenzte Zeit haben, und das gesamte trinitarische System weiß, dass es sich in seiner Endphase befindet, und ihre Propheten haben es ihnen auf viele Arten und Weisen gesagt (siehe </w:t>
      </w:r>
      <w:r>
        <w:rPr>
          <w:color w:val="0000FF"/>
        </w:rPr>
        <w:t>Der letzte Papst (Nr. 288)</w:t>
      </w:r>
      <w:r>
        <w:rPr/>
        <w:t xml:space="preserve">). Gott hat diese Prüfung angesetzt, und er prüft alle Auserwählten in allen Stadien. Er hat ein großes Sicherheitsnetz auf der Endstufe der Prüfungen angebracht, und alle, die in den verschiedenen Stufen der Schöpfung versagen, um sich zu qualifizieren, gehen am Ende zur Zweiten Auferstehung, und alle werden umgeschult, sogar die Dämonen der gefallenen Heerscharen. Es wird ein neues Leben für 100 Jahre oder zwei Jubiläen geben, wenn die Person als Erwachsener mit allen grundlegenden Fähigkeiten und Gedächtnis aufersteht.  Es liegt in der Verantwortung der Ersten Auferstehung, die Menschen der Zweiten Auferstehung zu schulen. Der Dienst, der versagt und seine Herde lehrt, dass sie sich nicht an die unitarischen Lehren oder an das Gesetz und den Tempelkalender halten muss, wie sie von Christus und den Aposteln gehalten wurden, wird gemäß Jakobus 3:1 gerichtet und in die Schutzhaft der Zweiten Auferstehung geschickt. Erst am Ende dieses Prozesses werden Sie mit dem Zweiten Tod konfrontiert </w:t>
      </w:r>
      <w:r>
        <w:rPr>
          <w:color w:val="0000FF"/>
        </w:rPr>
        <w:t>(Nr. 143C)</w:t>
      </w:r>
      <w:r>
        <w:rPr/>
        <w:t>. Die Entscheidung liegt bei Ihnen. Aber Sie werden gehorchen, oder Sie werden sterben.</w:t>
      </w:r>
    </w:p>
    <w:p>
      <w:pPr>
        <w:sectPr>
          <w:headerReference w:type="even" r:id="rId16"/>
          <w:headerReference w:type="default" r:id="rId17"/>
          <w:headerReference w:type="first" r:id="rId18"/>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19"/>
          <w:headerReference w:type="default" r:id="rId20"/>
          <w:headerReference w:type="first" r:id="rId21"/>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jc w:val="right"/>
        <w:rPr>
          <w:rFonts w:ascii="Wingdings" w:hAnsi="Wingdings" w:eastAsia="Wingdings" w:cs="Wingdings"/>
          <w:b/>
          <w:b/>
          <w:sz w:val="22"/>
          <w:szCs w:val="22"/>
        </w:rPr>
      </w:pPr>
      <w:r>
        <w:rPr>
          <w:rFonts w:eastAsia="Wingdings" w:cs="Wingdings" w:ascii="Wingdings" w:hAnsi="Wingdings"/>
          <w:b/>
          <w:sz w:val="22"/>
          <w:szCs w:val="22"/>
        </w:rPr>
        <w:t></w:t>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Das Gesetz und den Kalender im Millenni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Gesetz und den Kalender im Millennium</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Das Gesetz und den Kalender im Millenniu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s Gesetz und den Kalender im Millennium</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156.html" TargetMode="External"/><Relationship Id="rId5" Type="http://schemas.openxmlformats.org/officeDocument/2006/relationships/hyperlink" Target="http://german.ccg.org/weblibs/study_papers/F066.html" TargetMode="External"/><Relationship Id="rId6" Type="http://schemas.openxmlformats.org/officeDocument/2006/relationships/hyperlink" Target="http://german.ccg.org/weblibs/study_papers/P143B.html" TargetMode="External"/><Relationship Id="rId7" Type="http://schemas.openxmlformats.org/officeDocument/2006/relationships/hyperlink" Target="http://german.ccg.org/weblibs/study_papers/P013.html" TargetMode="External"/><Relationship Id="rId8" Type="http://schemas.openxmlformats.org/officeDocument/2006/relationships/hyperlink" Target="http://german.ccg.org/weblibs/study_papers/F066.html" TargetMode="External"/><Relationship Id="rId9" Type="http://schemas.openxmlformats.org/officeDocument/2006/relationships/hyperlink" Target="http://german.ccg.org/weblibs/study_papers/P028.html" TargetMode="External"/><Relationship Id="rId10" Type="http://schemas.openxmlformats.org/officeDocument/2006/relationships/hyperlink" Target="http://german.ccg.org/weblibs/study_papers/P156.html" TargetMode="External"/><Relationship Id="rId11" Type="http://schemas.openxmlformats.org/officeDocument/2006/relationships/hyperlink" Target="http://german.ccg.org/weblibs/study_papers/P001.html" TargetMode="External"/><Relationship Id="rId12" Type="http://schemas.openxmlformats.org/officeDocument/2006/relationships/hyperlink" Target="http://german.ccg.org/weblibs/study_papers/P156.html" TargetMode="External"/><Relationship Id="rId13" Type="http://schemas.openxmlformats.org/officeDocument/2006/relationships/hyperlink" Target="http://german.ccg.org/weblibs/study_papers/P117.html" TargetMode="External"/><Relationship Id="rId14" Type="http://schemas.openxmlformats.org/officeDocument/2006/relationships/hyperlink" Target="http://german.ccg.org/weblibs/study_papers/P052.html" TargetMode="External"/><Relationship Id="rId15" Type="http://schemas.openxmlformats.org/officeDocument/2006/relationships/hyperlink" Target="http://german.ccg.org/weblibs/study_papers/P143B.htm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2T23:16:00Z</dcterms:created>
  <dc:creator>Wade Cox</dc:creator>
  <dc:description/>
  <cp:keywords/>
  <dc:language>en-US</dc:language>
  <cp:lastModifiedBy>Denise Sostaric</cp:lastModifiedBy>
  <cp:lastPrinted>2003-03-01T10:05:00Z</cp:lastPrinted>
  <dcterms:modified xsi:type="dcterms:W3CDTF">2023-12-15T20:44:00Z</dcterms:modified>
  <cp:revision>3</cp:revision>
  <dc:subject/>
  <dc:title>Offener Brief an die Kirchen Gottes über das Gesetz und den Kalender im Millennium [156G]</dc:title>
</cp:coreProperties>
</file>