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sz w:val="72"/>
          <w:szCs w:val="72"/>
        </w:rPr>
      </w:pPr>
      <w:r>
        <w:rPr>
          <w:b/>
          <w:bCs/>
          <w:sz w:val="72"/>
          <w:szCs w:val="72"/>
        </w:rPr>
        <w:t>Der Sabbat</w:t>
      </w:r>
    </w:p>
    <w:p>
      <w:pPr>
        <w:pStyle w:val="Normal"/>
        <w:ind w:right="317" w:hanging="0"/>
        <w:jc w:val="center"/>
        <w:rPr>
          <w:sz w:val="20"/>
        </w:rPr>
      </w:pPr>
      <w:r>
        <w:rPr>
          <w:sz w:val="20"/>
        </w:rPr>
        <w:t>(Ausgabe 3.0 19940528-19991020-20080106)</w:t>
      </w:r>
    </w:p>
    <w:p>
      <w:pPr>
        <w:pStyle w:val="Normal"/>
        <w:ind w:right="317" w:hanging="0"/>
        <w:jc w:val="center"/>
        <w:rPr>
          <w:sz w:val="20"/>
        </w:rPr>
      </w:pPr>
      <w:r>
        <w:rPr>
          <w:sz w:val="20"/>
        </w:rPr>
      </w:r>
    </w:p>
    <w:p>
      <w:pPr>
        <w:pStyle w:val="Normal"/>
        <w:ind w:right="317" w:hanging="0"/>
        <w:jc w:val="center"/>
        <w:rPr>
          <w:sz w:val="20"/>
        </w:rPr>
      </w:pPr>
      <w:r>
        <w:rPr>
          <w:sz w:val="20"/>
        </w:rPr>
      </w:r>
    </w:p>
    <w:p>
      <w:pPr>
        <w:pStyle w:val="Normal"/>
        <w:ind w:right="317" w:hanging="0"/>
        <w:rPr>
          <w:rFonts w:eastAsia="Times New Roman"/>
          <w:color w:val="222222"/>
          <w:sz w:val="22"/>
          <w:szCs w:val="22"/>
        </w:rPr>
      </w:pPr>
      <w:r>
        <w:rPr/>
        <w:t>Dieses Papier ist eine Darlegung des vierten Gebots und der Verpflichtungen, die es dem Christen auferleg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er Sabbat </w:t>
      </w:r>
    </w:p>
    <w:p>
      <w:pPr>
        <w:pStyle w:val="Normal"/>
        <w:rPr>
          <w:b/>
          <w:b/>
          <w:bCs/>
          <w:color w:val="222222"/>
          <w:sz w:val="32"/>
          <w:szCs w:val="32"/>
          <w:shd w:fill="FFFFFF" w:val="clear"/>
        </w:rPr>
      </w:pPr>
      <w:r>
        <w:rPr>
          <w:b/>
          <w:bCs/>
          <w:color w:val="222222"/>
          <w:sz w:val="32"/>
          <w:szCs w:val="32"/>
          <w:shd w:fill="FFFFFF" w:val="clear"/>
        </w:rPr>
      </w:r>
    </w:p>
    <w:p>
      <w:pPr>
        <w:pStyle w:val="Normal"/>
        <w:rPr/>
      </w:pPr>
      <w:r>
        <w:rPr/>
        <w:t xml:space="preserve">Der Sabbat ist dem Herrn heilig, wie es im vierten Gebot heißt. In 2.Mose 20,8 lesen wir: [Alle Bibelzitate sind von einem automatischen Übersetzungswerkzeug ins Deutsche übersetzt.] </w:t>
      </w:r>
    </w:p>
    <w:p>
      <w:pPr>
        <w:pStyle w:val="QUOTES"/>
        <w:rPr/>
      </w:pPr>
      <w:r>
        <w:rPr/>
        <w:t xml:space="preserve">2.Mose 20,8-11 "Gedenke des Sabbattages, dass du ihn heilig hältst. 9 Sechs Tage sollst du arbeiten und alle deine Werke tun; 10 aber der siebte Tag ist ein Sabbat für den HERRN, deinen Gott; an ihm sollst du keine Arbeit tun, du, dein Sohn, deine Tochter, dein Knecht, deine Magd, dein Vieh und der Gast, der in deinen Toren ist; 11 denn in sechs Tagen hat der HERR Himmel und Erde gemacht und das Meer und alles, was darinnen ist, und ruhte am siebten Tag; darum segnete der HERR den Sabbattag und heiligte ihn. (RSV) </w:t>
      </w:r>
    </w:p>
    <w:p>
      <w:pPr>
        <w:pStyle w:val="Normal"/>
        <w:rPr/>
      </w:pPr>
      <w:r>
        <w:rPr/>
      </w:r>
    </w:p>
    <w:p>
      <w:pPr>
        <w:pStyle w:val="Normal"/>
        <w:rPr/>
      </w:pPr>
      <w:r>
        <w:rPr/>
        <w:t xml:space="preserve">Dies geschieht, damit alle ruhen können (5. Mose 5,14). </w:t>
      </w:r>
    </w:p>
    <w:p>
      <w:pPr>
        <w:pStyle w:val="Normal"/>
        <w:rPr/>
      </w:pPr>
      <w:r>
        <w:rPr/>
      </w:r>
    </w:p>
    <w:p>
      <w:pPr>
        <w:pStyle w:val="Normal"/>
        <w:rPr>
          <w:b/>
          <w:b/>
          <w:bCs/>
        </w:rPr>
      </w:pPr>
      <w:r>
        <w:rPr>
          <w:b/>
          <w:bCs/>
        </w:rPr>
        <w:t xml:space="preserve">These 1: Du sollst sechs Tage in der Woche arbeiten </w:t>
      </w:r>
    </w:p>
    <w:p>
      <w:pPr>
        <w:pStyle w:val="Normal"/>
        <w:rPr>
          <w:b/>
          <w:b/>
          <w:bCs/>
        </w:rPr>
      </w:pPr>
      <w:r>
        <w:rPr/>
        <w:t>Wir sollen nicht untätig sein.</w:t>
      </w:r>
      <w:r>
        <w:rPr>
          <w:b/>
          <w:bCs/>
        </w:rPr>
        <w:t xml:space="preserve"> </w:t>
      </w:r>
      <w:r>
        <w:rPr/>
        <w:t xml:space="preserve">Was immer unsere Hände zu tun finden, das tun wir mit aller Kraft (Prediger 9,10). Denn was wir säen, das ernten wir (Gal 6,7). Auch den Brüdern, besonders den Fremden, sollen wir aus Treue dienen (3Joh 5-7). </w:t>
      </w:r>
    </w:p>
    <w:p>
      <w:pPr>
        <w:pStyle w:val="Normal"/>
        <w:rPr>
          <w:b/>
          <w:b/>
          <w:bCs/>
        </w:rPr>
      </w:pPr>
      <w:r>
        <w:rPr>
          <w:b/>
          <w:bCs/>
        </w:rPr>
      </w:r>
    </w:p>
    <w:p>
      <w:pPr>
        <w:pStyle w:val="Normal"/>
        <w:rPr/>
      </w:pPr>
      <w:r>
        <w:rPr>
          <w:b/>
          <w:bCs/>
        </w:rPr>
        <w:t>Der siebte Tag ist der Sabbat</w:t>
      </w:r>
      <w:r>
        <w:rPr/>
        <w:t xml:space="preserve"> </w:t>
      </w:r>
    </w:p>
    <w:p>
      <w:pPr>
        <w:pStyle w:val="Normal"/>
        <w:rPr/>
      </w:pPr>
      <w:r>
        <w:rPr/>
        <w:t xml:space="preserve">Er wird als der Samstag seit der Schöpfung berechnet. Er wird von allen Völkern als Sabbat angesehen und fällt auf den Samstag des aktuellen Kalenders. Der siebte Tag befindet sich in einem kontinuierlichen Zyklus und kann keinem anderen Tag zugeordnet werden. Der neue Weltkalender, der vorgeschlagen wird, berührt also das Herz des Gesetzes. Deshalb hat sich das römische System immer wieder gegen das Sabbathalten gestellt, wie wir aus dem Papier </w:t>
      </w:r>
      <w:hyperlink r:id="rId4">
        <w:r>
          <w:rPr>
            <w:rStyle w:val="InternetLink"/>
          </w:rPr>
          <w:t>Allgemeine Verbreitung der sabbathaltenden Kirchen (Nr. 122)</w:t>
        </w:r>
      </w:hyperlink>
      <w:r>
        <w:rPr/>
        <w:t xml:space="preserve"> ersehen können (vgl. auch </w:t>
      </w:r>
      <w:hyperlink r:id="rId5">
        <w:r>
          <w:rPr>
            <w:rStyle w:val="InternetLink"/>
          </w:rPr>
          <w:t>Die Rolle des vierten Gebotes in den historischen sabbathaltenden Kirchen Gottes (Nr. 170)</w:t>
        </w:r>
      </w:hyperlink>
      <w:r>
        <w:rPr/>
        <w:t xml:space="preserve">). </w:t>
      </w:r>
    </w:p>
    <w:p>
      <w:pPr>
        <w:pStyle w:val="Normal"/>
        <w:rPr/>
      </w:pPr>
      <w:r>
        <w:rPr/>
      </w:r>
    </w:p>
    <w:p>
      <w:pPr>
        <w:pStyle w:val="Normal"/>
        <w:rPr>
          <w:b/>
          <w:b/>
          <w:bCs/>
        </w:rPr>
      </w:pPr>
      <w:r>
        <w:rPr>
          <w:b/>
          <w:bCs/>
        </w:rPr>
        <w:t xml:space="preserve">Satz 2: Du sollst am Sabbat keine Arbeit verrichten </w:t>
      </w:r>
    </w:p>
    <w:p>
      <w:pPr>
        <w:pStyle w:val="Normal"/>
        <w:rPr/>
      </w:pPr>
      <w:r>
        <w:rPr/>
        <w:t xml:space="preserve">Am Sabbat darf niemand aus irgendeiner sozialen Gruppe unter der Kontrolle Israels arbeiten. Das Gesetz ist von allen in Israel zu halten - von Fremden und Israeliten gleichermaßen. Nehemia gibt ein Beispiel für die Arbeit am Sabbat. </w:t>
      </w:r>
    </w:p>
    <w:p>
      <w:pPr>
        <w:pStyle w:val="Normal"/>
        <w:rPr/>
      </w:pPr>
      <w:r>
        <w:rPr/>
      </w:r>
    </w:p>
    <w:p>
      <w:pPr>
        <w:pStyle w:val="QUOTES"/>
        <w:rPr/>
      </w:pPr>
      <w:r>
        <w:rPr/>
        <w:t xml:space="preserve">Nehemia 10: 28-31 Das übrige Volk, die Priester, die Leviten, die Torwächter, die Sänger, die Tempeldiener und alle, die sich von den Völkern des Landes abgesondert haben, um das Gesetz Gottes zu halten, ihre Frauen, ihre Söhne, ihre Töchter, alle, die Wissen und Verstand haben, 29 vereinigen sich mit ihren Brüdern, ihren Vornehmen, und legen einen Fluch und einen Eid ab, in dem Gesetz Gottes zu wandeln, das durch Mose, den Knecht Gottes, gegeben worden ist, und alle Gebote des Herrn, unseres Herrn, und seine Rechte und Satzungen zu halten und zu tun. 30 Wir wollen unsere Töchter nicht den Völkern des Landes geben und ihre Töchter nicht für unsere Söhne nehmen; 31 und wenn die Völker des Landes am Sabbat Waren oder Getreide einführen, um sie zu verkaufen, so wollen wir am Sabbat oder an einem heiligen Tag nicht von ihnen kaufen; und wir wollen auf die Ernte des siebten Jahres und auf die Erhebung jeder Schuld verzichten. (RSV) </w:t>
      </w:r>
    </w:p>
    <w:p>
      <w:pPr>
        <w:pStyle w:val="Normal"/>
        <w:rPr/>
      </w:pPr>
      <w:r>
        <w:rPr/>
      </w:r>
    </w:p>
    <w:p>
      <w:pPr>
        <w:pStyle w:val="Normal"/>
        <w:rPr/>
      </w:pPr>
      <w:r>
        <w:rPr/>
        <w:t xml:space="preserve">Der Sabbat steht also für ein System, das dem Volk Gottes eigen ist. Er gilt für alle, die ihm unterstellt sind, und es darf am Sabbat oder an einem heiligen Tag mit niemandem aus dem Volk oder den Heiden (den Nationen) Handel getrieben werden. </w:t>
      </w:r>
    </w:p>
    <w:p>
      <w:pPr>
        <w:pStyle w:val="Normal"/>
        <w:rPr/>
      </w:pPr>
      <w:r>
        <w:rPr/>
      </w:r>
    </w:p>
    <w:p>
      <w:pPr>
        <w:pStyle w:val="Normal"/>
        <w:rPr/>
      </w:pPr>
      <w:r>
        <w:rPr/>
        <w:t xml:space="preserve">Der Sabbat ist ein Zeichen oder Siegel (2.Mose 20,8.10.11; 5.Mose 5,12) zwischen uns und Gott, der uns heilig macht (2.Mose 31,12-14; Sabbate, Plural, sind hier das Zeichen). Dieses Zeichen erstreckt sich auf die heiligen Tage vom Passahfest (2.Mose 13,9.16) und den ungesäuerten Broten, die ein Zeichen des Gesetzes des Herrn (2.Mose 6,8) und seiner Erlösung Israels (2.Mose 6,10) sind, die sich durch Christus auf die Menschen in Christus erstreckt (Röm 9,6; 11,25-26). Diese Zeichen sollen Israel vor Götzendienst bewahren (5. Mose 11,16) und sind Zeichen und Siegel der Auserwählten des Herrn (Offb. 7,3). </w:t>
      </w:r>
    </w:p>
    <w:p>
      <w:pPr>
        <w:pStyle w:val="Normal"/>
        <w:rPr/>
      </w:pPr>
      <w:r>
        <w:rPr/>
      </w:r>
    </w:p>
    <w:p>
      <w:pPr>
        <w:pStyle w:val="Normal"/>
        <w:rPr/>
      </w:pPr>
      <w:r>
        <w:rPr/>
        <w:t xml:space="preserve">Der Leiter einer der Kirchen Gottes im zwanzigsten Jahrhundert leugnete, dass der Sabbat ein Siegel sei. Damit wurde das Siegel Gottes von dieser Kirche entfernt und den einzelnen Mitgliedern zugeordnet. Derselbe Mann sagte, dass er den Tempel Gottes in Übereinstimmung mit Offenbarung 11:1 vermessen würde, als er 1987 nach Australien kam. Die Vermessung des Tempels wird tatsächlich von den Hirten durchgeführt. Wenn unsere Gerechtigkeit jedoch nicht die der Schriftgelehrten und Pharisäer übertrifft, werden wir das Reich Gottes nicht erben (Mat. 5:20), denn sie sind die Messlatte (siehe den Artikel </w:t>
      </w:r>
      <w:r>
        <w:rPr>
          <w:color w:val="2E74B5"/>
        </w:rPr>
        <w:t>Die Vermessung des Tempels (Nr. 137)</w:t>
      </w:r>
      <w:r>
        <w:rPr/>
        <w:t xml:space="preserve">). </w:t>
      </w:r>
    </w:p>
    <w:p>
      <w:pPr>
        <w:pStyle w:val="Normal"/>
        <w:rPr/>
      </w:pPr>
      <w:r>
        <w:rPr/>
      </w:r>
    </w:p>
    <w:p>
      <w:pPr>
        <w:pStyle w:val="Normal"/>
        <w:rPr/>
      </w:pPr>
      <w:r>
        <w:rPr/>
        <w:t xml:space="preserve">Hesekiel 20:12-13,16,20-21,24 zeigt, was Gott über seine Sabbate gesagt hat: </w:t>
      </w:r>
    </w:p>
    <w:p>
      <w:pPr>
        <w:pStyle w:val="QUOTES"/>
        <w:rPr/>
      </w:pPr>
      <w:r>
        <w:rPr/>
        <w:t xml:space="preserve">Hesekiel 20:12-13 Und ich gab ihnen meine Sabbate zum Zeichen zwischen mir und ihnen, damit sie wüssten, dass ich, der Herr, sie heilige. 13 Aber das Haus Israel lehnte sich in der Wüste gegen mich auf; sie wandelten nicht in meinen Satzungen, sondern verwarfen meine Ordnungen, durch deren Einhaltung der Mensch leben soll; und meine Sabbate entweihten sie sehr. "Da dachte ich, ich würde meinen Zorn über sie in der Wüste ausschütten, um ihnen ein Ende zu bereiten." Hesekiel 20:16 denn sie verwarfen meine Gebote und wandelten nicht in meinen Satzungen und entweihten meine Sabbate; denn ihr Herz hing an ihren Götzen. </w:t>
      </w:r>
    </w:p>
    <w:p>
      <w:pPr>
        <w:pStyle w:val="Normal"/>
        <w:rPr/>
      </w:pPr>
      <w:r>
        <w:rPr/>
      </w:r>
    </w:p>
    <w:p>
      <w:pPr>
        <w:pStyle w:val="QUOTES"/>
        <w:rPr/>
      </w:pPr>
      <w:r>
        <w:rPr/>
        <w:t xml:space="preserve">Hesekiel 20:20-21 und meine Sabbate heiligen, damit sie ein Zeichen sind zwischen mir und euch, damit ihr erkennt, daß ich, der Herr, euer Gott bin. 21 Aber die Kinder lehnten sich gegen mich auf; sie wandelten nicht in meinen Satzungen und achteten nicht auf meine Gebote, von deren Einhaltung der Mensch leben soll; sie entweihten meine Sabbate. "Da dachte ich, ich würde meinen Zorn über sie ausschütten und meinen Zorn an ihnen in der Wüste auslassen. </w:t>
      </w:r>
    </w:p>
    <w:p>
      <w:pPr>
        <w:pStyle w:val="QUOTES"/>
        <w:rPr/>
      </w:pPr>
      <w:r>
        <w:rPr/>
      </w:r>
    </w:p>
    <w:p>
      <w:pPr>
        <w:pStyle w:val="QUOTES"/>
        <w:rPr/>
      </w:pPr>
      <w:r>
        <w:rPr/>
        <w:t xml:space="preserve">Hesekiel 20:24 denn sie hatten meine Gebote nicht befolgt, sondern meine Satzungen verworfen und meine Sabbate entweiht, und ihre Augen waren auf die Götzen ihrer Väter gerichtet (RSV). </w:t>
      </w:r>
    </w:p>
    <w:p>
      <w:pPr>
        <w:pStyle w:val="QUOTES"/>
        <w:rPr/>
      </w:pPr>
      <w:r>
        <w:rPr/>
      </w:r>
    </w:p>
    <w:p>
      <w:pPr>
        <w:pStyle w:val="Normal"/>
        <w:rPr/>
      </w:pPr>
      <w:r>
        <w:rPr/>
        <w:t xml:space="preserve">Dies ist ein Gleichnis für die Wüste der Sünde nach dem Messias von Aaron. Wir sind dazu bestimmt, in den Schritten des Messias und des Millenniums durch die Wüste der Sünde zu gehen. Der Sabbat ist ein Zeichen für unsere Treue und für unsere Erlösung in die Sabbatruhe Gottes. Er erinnert uns wöchentlich daran, dass Gott verspricht, den Messias zu senden und diesen Planeten mit der Spitze eines Schwertes zu befreien. Das Millennium ist die Sabbatruhe Gottes. Wer den Sabbat aufgibt, gibt die Hoffnung auf Gott auf. Das ist der Grund, warum wir verfolgt werden, weil wir die Sabbate des Herrn halten. </w:t>
      </w:r>
    </w:p>
    <w:p>
      <w:pPr>
        <w:pStyle w:val="Normal"/>
        <w:rPr/>
      </w:pPr>
      <w:r>
        <w:rPr/>
      </w:r>
    </w:p>
    <w:p>
      <w:pPr>
        <w:pStyle w:val="Normal"/>
        <w:rPr/>
      </w:pPr>
      <w:r>
        <w:rPr/>
        <w:t xml:space="preserve">Wer den Sabbat entweiht, wird mit dem Tod bestraft (2.Mose 31,14; 4.Mose 32,36). Diese Strafe bezieht sich auf den Verlust des ewigen Lebens, das den Auserwählten gewährt wird. Sie werden aus der Mitte ihres Volkes ausgeschlossen (ebd.), ihnen wird das ewige Leben verwehrt. Es ist ein Zeichen zwischen Gott und den Kindern Israels für immer (2.Mose 31,17). </w:t>
      </w:r>
    </w:p>
    <w:p>
      <w:pPr>
        <w:pStyle w:val="Normal"/>
        <w:rPr/>
      </w:pPr>
      <w:r>
        <w:rPr/>
      </w:r>
    </w:p>
    <w:p>
      <w:pPr>
        <w:pStyle w:val="Normal"/>
        <w:rPr/>
      </w:pPr>
      <w:r>
        <w:rPr/>
        <w:t xml:space="preserve">Die Vorbereitungen für den Sabbat müssen am Vortag getroffen werden (2.Mose 16,5). Die Nahrung soll nach dem Vorbild des Mannas gesammelt und zubereitet werden. Jeder soll an seinem Platz bleiben (2.Mose 16,29-30). Sie sollen am Sabbat sowohl bei der Ernte als auch bei der Ährenlese ruhen (2.Mose 34,21; vgl. den Artikel </w:t>
      </w:r>
      <w:r>
        <w:rPr>
          <w:color w:val="2E74B5"/>
        </w:rPr>
        <w:t>Der Juma'ah: Vorbereitung auf den Sabbat (Nr. 285)</w:t>
      </w:r>
      <w:r>
        <w:rPr/>
        <w:t xml:space="preserve">). </w:t>
      </w:r>
    </w:p>
    <w:p>
      <w:pPr>
        <w:pStyle w:val="Normal"/>
        <w:rPr/>
      </w:pPr>
      <w:r>
        <w:rPr/>
      </w:r>
    </w:p>
    <w:p>
      <w:pPr>
        <w:pStyle w:val="Normal"/>
        <w:rPr/>
      </w:pPr>
      <w:r>
        <w:rPr/>
        <w:t xml:space="preserve">Daher wurde die Handlung des Herrn, am Sabbat Ähren zu pflücken, verurteilt. Der Herr hat jedoch gezeigt, dass er der Herr des Sabbats ist, nicht durch die Absicht, dass er nicht gehalten werden muss, sondern durch die Art und Weise, wie er gehalten wird. Aus diesem Text geht hervor, dass es rechtmäßig ist, am Sabbat genug zu essen, und auch geistige Speise aus dem Gesetz des Testaments (Matthäus 12:1-12). </w:t>
      </w:r>
    </w:p>
    <w:p>
      <w:pPr>
        <w:pStyle w:val="Normal"/>
        <w:rPr/>
      </w:pPr>
      <w:r>
        <w:rPr/>
      </w:r>
    </w:p>
    <w:p>
      <w:pPr>
        <w:pStyle w:val="QUOTES"/>
        <w:rPr/>
      </w:pPr>
      <w:r>
        <w:rPr/>
        <w:t xml:space="preserve">Matthäus 12:1-12 Zu jener Zeit ging Jesus am Sabbat durch die Getreidefelder; seine Jünger waren hungrig, und sie fingen an, Ähren zu pflücken und zu essen. 2 Als aber die Pharisäer das sahen, sagten sie zu ihm: "Sieh, deine Jünger tun, was man am Sabbat nicht tun darf." 3 Er sagte zu ihnen: "Habt ihr nicht gelesen, was David tat, als er hungrig war, und die mit ihm waren? 4 wie er in das Haus Gottes hineinging und das Brot der Gegenwart aß, das weder er noch die, die bei ihm waren, essen durften, sondern nur die Priester? 5 Oder habt ihr nicht im Gesetz gelesen, wie die Priester am Sabbat im Tempel den Sabbat entweihen und dabei unschuldig sind? 6 Ich sage euch: Hier ist etwas Größeres als der Tempel. 7 Und wenn ihr wüsstet, was das heißt: "Ich will Barmherzigkeit und nicht Opfer", so würdet ihr die Schuldlosen nicht verurteilen. 8 Denn der Menschensohn ist Herr über den Sabbat." 9 Und er ging von dort weiter und kam in ihre Synagoge. 10 Und siehe, da war ein Mann mit einer verdorrten Hand. Und sie fragten ihn: "Ist es erlaubt, am Sabbat zu heilen?", damit sie ihn anklagen könnten. 11 Er sprach zu ihnen: Welcher Mensch unter euch, der ein Schaf hat und es fällt am Sabbat in eine Grube, wird es nicht ergreifen und herausziehen? 12 Wie viel mehr ist ein Mensch wert als ein Schaf! Darum ist es erlaubt, am Sabbat Gutes zu tun." (RSV) </w:t>
      </w:r>
    </w:p>
    <w:p>
      <w:pPr>
        <w:pStyle w:val="Normal"/>
        <w:rPr/>
      </w:pPr>
      <w:r>
        <w:rPr/>
        <w:t xml:space="preserve">(Dies bezieht sich auch auf 1Sam. 21:6, wo David die Schaubrote aß: 2.Mose 25,30; 3.Mose 24,5-8.) </w:t>
      </w:r>
    </w:p>
    <w:p>
      <w:pPr>
        <w:pStyle w:val="Normal"/>
        <w:rPr/>
      </w:pPr>
      <w:r>
        <w:rPr/>
      </w:r>
    </w:p>
    <w:p>
      <w:pPr>
        <w:pStyle w:val="Normal"/>
        <w:rPr/>
      </w:pPr>
      <w:r>
        <w:rPr/>
        <w:t xml:space="preserve">Insbesondere die Priester im Tempel entweihen den Sabbat und sind untadelig (Mat. 12:5; vgl. 4.Mose 28:9-10; siehe auch Neh. 13:7; Hes. 24:21; Joh. 7:22-23). Daher ist unsere Arbeit am Sabbat als Auserwählte in der Anbetung Gottes untadelig. In der Tat wurden am Sabbat mehr Opfer dargebracht als an jedem anderen Tag. </w:t>
      </w:r>
    </w:p>
    <w:p>
      <w:pPr>
        <w:pStyle w:val="Normal"/>
        <w:rPr/>
      </w:pPr>
      <w:r>
        <w:rPr/>
      </w:r>
    </w:p>
    <w:p>
      <w:pPr>
        <w:pStyle w:val="Normal"/>
        <w:rPr/>
      </w:pPr>
      <w:r>
        <w:rPr/>
        <w:t xml:space="preserve">3.Mose 26,34 schreibt vor, dass die Sabbate sich auch auf das Jubeljahr und die Sabbatjahre bzw. Landsabbate beziehen. Weil das Land damals nicht geruht hat, wird der Herr die Völker in die Gefangenschaft schicken, um die Sabbate der Ruhe wiederherzustellen. </w:t>
      </w:r>
    </w:p>
    <w:p>
      <w:pPr>
        <w:pStyle w:val="Normal"/>
        <w:rPr/>
      </w:pPr>
      <w:r>
        <w:rPr/>
      </w:r>
    </w:p>
    <w:p>
      <w:pPr>
        <w:pStyle w:val="Normal"/>
        <w:rPr/>
      </w:pPr>
      <w:r>
        <w:rPr/>
        <w:t xml:space="preserve">Das Gebot "Du sollst in deinen Wohnungen kein Feuer anzünden" bezieht sich auf Kohlebecken oder Schmieden und nicht auf Haushaltsgeräte (2.Mose 35,3). Offensichtlich wurde im Tempel ständig geopfert, und die Menschen entzündeten ständig Feuer. Wenn wir in den Originaltexten nachsehen, wie sie zur Zeit der Erlassung der Gesetze angewandt wurden, dann bezog sich dieses Gebot auf den Begriff des Bauens. Am Sabbat dürfen keine Bauarbeiten oder das Gießen von Metall durchgeführt werden. Die Sabbate sind mit der Furcht vor dem Herrn und der Ehrfurcht vor seinem Heiligtum verbunden (3.Mose 19,30), zu dem wir gehören. </w:t>
      </w:r>
    </w:p>
    <w:p>
      <w:pPr>
        <w:pStyle w:val="Normal"/>
        <w:rPr/>
      </w:pPr>
      <w:r>
        <w:rPr/>
      </w:r>
    </w:p>
    <w:p>
      <w:pPr>
        <w:pStyle w:val="Normal"/>
        <w:rPr/>
      </w:pPr>
      <w:r>
        <w:rPr/>
        <w:t xml:space="preserve">Der Sabbat wurde also für den Menschen geschaffen, damit das Heiligtum des Herrn heilig und zu einer angemessenen Wohnung für Gott werden konnte. In ähnlicher Weise ist der Sabbat mit der Ehre von Mutter und Vater verbunden (Mose 19,3). Die Feste selbst sind als Sabbate heilige Einberufungen, an denen keine Arbeit verrichtet werden darf. Der Versöhnungstag ist mit der gleichen Strafe belegt wie der Sabbat, nämlich mit dem Ausschluss aus Israel (3.Mose 23,29-30). An jedem Sabbat soll das Priestertum im Namen des Volkes Israel ein Feueropfer darbringen (3.Mose 24,8). Dieses Opfer ist ein Gebot an die Auserwählten, an jedem Sabbat Gebet und Danksagung vor dem Herrn darzubringen. Uns wird also befohlen, das Opfer in der Versammlung darzubringen. Aus diesem Text in 3.Mose 24,1-4 geht außerdem hervor, dass die Priesterschaft die Lampen mit reinem Öl aus geschlagenen Oliven füllen soll. </w:t>
      </w:r>
    </w:p>
    <w:p>
      <w:pPr>
        <w:pStyle w:val="Normal"/>
        <w:rPr/>
      </w:pPr>
      <w:r>
        <w:rPr/>
      </w:r>
    </w:p>
    <w:p>
      <w:pPr>
        <w:pStyle w:val="Normal"/>
        <w:rPr/>
      </w:pPr>
      <w:r>
        <w:rPr/>
        <w:t xml:space="preserve">Die Priesterschaft soll die Lampen in Ordnung halten. Die Vorbereitung der Auserwählten ist also eine tägliche Aufgabe, und das Öl der Lampen der Jungfrauen muss täglich von Sabbat zu Sabbat gewartet werden. Sie müssen Gottes Sabbate heiligen (Hesek. 44:24). </w:t>
      </w:r>
    </w:p>
    <w:p>
      <w:pPr>
        <w:pStyle w:val="Normal"/>
        <w:rPr/>
      </w:pPr>
      <w:r>
        <w:rPr/>
      </w:r>
    </w:p>
    <w:p>
      <w:pPr>
        <w:pStyle w:val="QUOTES"/>
        <w:rPr/>
      </w:pPr>
      <w:r>
        <w:rPr/>
        <w:t xml:space="preserve">Nehemia 13:15 In jenen Tagen sah ich in Juda Männer, die am Sabbat Wein kelterten und Getreide einbrachten und auf Esel luden; ... (RSV) </w:t>
      </w:r>
    </w:p>
    <w:p>
      <w:pPr>
        <w:pStyle w:val="QUOTES"/>
        <w:rPr/>
      </w:pPr>
      <w:r>
        <w:rPr/>
      </w:r>
    </w:p>
    <w:p>
      <w:pPr>
        <w:pStyle w:val="QUOTES"/>
        <w:rPr/>
      </w:pPr>
      <w:r>
        <w:rPr/>
        <w:t xml:space="preserve">Nehemia 13:19 Als es vor dem Sabbat an den Toren Jerusalems dunkel wurde, befahl ich, die Türen zu schließen und sie erst nach dem Sabbat zu öffnen. Und ich setzte einige meiner Knechte über die Tore, damit am Sabbat keine Last hineingebracht würde. (RSV) </w:t>
      </w:r>
    </w:p>
    <w:p>
      <w:pPr>
        <w:pStyle w:val="Normal"/>
        <w:rPr/>
      </w:pPr>
      <w:r>
        <w:rPr/>
      </w:r>
    </w:p>
    <w:p>
      <w:pPr>
        <w:pStyle w:val="Normal"/>
        <w:rPr/>
      </w:pPr>
      <w:r>
        <w:rPr/>
        <w:t xml:space="preserve">Die Händler und Verkäufer übernachteten ein- oder zweimal außerhalb Jerusalems, aber Nehemia gab nicht nach. Wenn es in unserer Macht steht, am Sabbat die Arbeit einzustellen oder nicht zu arbeiten oder nicht zu kaufen oder zu verkaufen, müssen wir das tun und uns gegen jeden Widerstand wehren. Wir dürfen an heiligen Tagen nicht einkaufen oder an Sabbaten und heiligen Tagen in Restaurants gehen. </w:t>
      </w:r>
    </w:p>
    <w:p>
      <w:pPr>
        <w:pStyle w:val="Normal"/>
        <w:rPr/>
      </w:pPr>
      <w:r>
        <w:rPr/>
      </w:r>
    </w:p>
    <w:p>
      <w:pPr>
        <w:pStyle w:val="Normal"/>
        <w:rPr/>
      </w:pPr>
      <w:r>
        <w:rPr/>
        <w:t xml:space="preserve">Die Nachlässigkeit, die sich in den Kirchen Gottes in Bezug auf den Sabbat eingeschlichen hat, entstand durch den Bau des Auditoriums am Sabbat in Pasadena, in den Vereinigten Staaten. Der Sabbatbau wurde mit der Begründung durchgeführt, dass er nicht kontrolliert werden könne. Das ist falsch. Der Bau fand vor unseren Toren statt, und die Tatsache, dass dies geschah, war der Beginn der Zerstörung des Prinzips der Sabbatruhe für die Knechte des Volkes Israel und ihre Gastarbeiter. </w:t>
      </w:r>
    </w:p>
    <w:p>
      <w:pPr>
        <w:pStyle w:val="Normal"/>
        <w:rPr/>
      </w:pPr>
      <w:r>
        <w:rPr/>
      </w:r>
    </w:p>
    <w:p>
      <w:pPr>
        <w:pStyle w:val="Normal"/>
        <w:rPr/>
      </w:pPr>
      <w:r>
        <w:rPr/>
        <w:t xml:space="preserve">Nehemia gebot, dass auch die Fremden den Sabbat hielten. Er ist unser Beispiel für die Art und Weise, in der das Gesetz gehalten werden sollte. Nehemia 13,22 zeigt, dass es die Aufgabe des Priestertums des Herrn - des neuen Priestertums der Auserwählten - ist, sich zu reinigen und die Tore zu bewahren, den Sabbat zu heiligen. </w:t>
      </w:r>
    </w:p>
    <w:p>
      <w:pPr>
        <w:pStyle w:val="Normal"/>
        <w:rPr/>
      </w:pPr>
      <w:r>
        <w:rPr/>
      </w:r>
    </w:p>
    <w:p>
      <w:pPr>
        <w:pStyle w:val="Normal"/>
        <w:rPr/>
      </w:pPr>
      <w:r>
        <w:rPr/>
        <w:t xml:space="preserve">Christus gab auch ein Gebot für die Heilung von Kranken. Diese soll am Sabbat durchgeführt werden. Es ist also rechtmäßig, Kranke und Verstümmelte am Sabbat zu heilen und zu speisen. </w:t>
      </w:r>
    </w:p>
    <w:p>
      <w:pPr>
        <w:pStyle w:val="Normal"/>
        <w:rPr/>
      </w:pPr>
      <w:r>
        <w:rPr/>
      </w:r>
    </w:p>
    <w:p>
      <w:pPr>
        <w:pStyle w:val="Normal"/>
        <w:rPr/>
      </w:pPr>
      <w:r>
        <w:rPr/>
        <w:t xml:space="preserve">Die Lektion des Ochsen im Graben ist die des Notfalls. Es reicht nicht aus, etwas aus der Praxis heraus zu tun, das im Voraus geplant werden sollte. Lukas 14,5 zeigt, dass es wichtig ist, mit Notfällen am Sabbat umzugehen. Hier ging es nämlich um das Konzept der Heilung am Sabbat. Die richtige Pflege und Vorbereitung für Kranke und Leidende am Sabbat ist ein großes Problem. Dass eine Person am Sabbat allein isst, ist zu unserer Schande und Diskreditierung. Die Menschen lieben einander nicht und bereiten sich nicht auf den Sabbat vor, damit sie ihren Brüdern den größtmöglichen Nutzen bringen. </w:t>
      </w:r>
    </w:p>
    <w:p>
      <w:pPr>
        <w:pStyle w:val="Normal"/>
        <w:rPr/>
      </w:pPr>
      <w:r>
        <w:rPr/>
      </w:r>
    </w:p>
    <w:p>
      <w:pPr>
        <w:pStyle w:val="QUOTES"/>
        <w:rPr/>
      </w:pPr>
      <w:r>
        <w:rPr/>
        <w:t xml:space="preserve">Psalm 118:24 Das ist der Tag, den der HERR gemacht hat; wir wollen uns freuen und fröhlich sein an ihm. (KJV) </w:t>
      </w:r>
    </w:p>
    <w:p>
      <w:pPr>
        <w:pStyle w:val="Normal"/>
        <w:rPr/>
      </w:pPr>
      <w:r>
        <w:rPr/>
      </w:r>
    </w:p>
    <w:p>
      <w:pPr>
        <w:pStyle w:val="Normal"/>
        <w:rPr/>
      </w:pPr>
      <w:r>
        <w:rPr/>
        <w:t xml:space="preserve">Der Sabbat muss in geistlicher Reinheit gehalten werden (Jes 1,13). Er darf nicht verunreinigt werden (Jesaja 56:2,4-7). </w:t>
      </w:r>
    </w:p>
    <w:p>
      <w:pPr>
        <w:pStyle w:val="QUOTES"/>
        <w:rPr/>
      </w:pPr>
      <w:r>
        <w:rPr/>
        <w:t xml:space="preserve">Jesaja 56:2 Selig ist der Mann, der dies tut, und der Menschensohn, der daran festhält, der den Sabbat nicht verunreinigt und seine Hand davor bewahrt, etwas Böses zu tun. (KJV) </w:t>
      </w:r>
    </w:p>
    <w:p>
      <w:pPr>
        <w:pStyle w:val="QUOTES"/>
        <w:rPr/>
      </w:pPr>
      <w:r>
        <w:rPr/>
      </w:r>
    </w:p>
    <w:p>
      <w:pPr>
        <w:pStyle w:val="QUOTES"/>
        <w:rPr/>
      </w:pPr>
      <w:r>
        <w:rPr/>
        <w:t xml:space="preserve">Jesaja 56:4-7 Denn so spricht der HERR zu den Eunuchen, die meine Sabbate halten und erwählen, was mir gefällt, und sich an meinen Bund halten. 5 Denen will ich in meinem Hause und in meinen Mauern eine Stätte und einen Namen geben, besser als Söhnen und Töchtern: Ich will ihnen einen ewigen Namen geben, der nicht ausgerottet werden soll. 6 Auch die Söhne der Fremden, die sich dem HERRN anschließen, um ihm zu dienen und den Namen des HERRN zu lieben, um seine Knechte zu sein, alle, die den Sabbat halten und ihn nicht verunreinigen und sich an meinen Bund halten, 7 auch sie will ich auf meinen heiligen Berg bringen und sie in meinem Bethaus erfreuen; ihre Brandopfer und ihre Schlachtopfer sollen auf meinem Altar angenommen werden; denn mein Haus soll ein Bethaus heißen für alle Völker. (KJV) </w:t>
      </w:r>
    </w:p>
    <w:p>
      <w:pPr>
        <w:pStyle w:val="Normal"/>
        <w:rPr/>
      </w:pPr>
      <w:r>
        <w:rPr/>
      </w:r>
    </w:p>
    <w:p>
      <w:pPr>
        <w:pStyle w:val="Normal"/>
        <w:rPr/>
      </w:pPr>
      <w:r>
        <w:rPr/>
        <w:t xml:space="preserve">Der Sabbat ist ein Tag der Freude und kein Tag der Trauer (Jes 58,13-14). Der Sabbat wird für alles Fleisch gehalten, wenn sie kommen, um vor dem Herrn anzubeten, von einem Neumond zum anderen und von einem Sabbat zum anderen (Jes 66,23). Am Sabbat soll man keine Last tragen und sie auch nicht nach Jerusalem bringen (Jer 17,21). Deshalb sollen wir uns am Sabbat freuen und Freude in das Haus Gottes bringen. Wir sollen am Sabbat keine Last aus unseren Häusern tragen (Jer. 17:22). So ist auch die Arbeit am eigenen Haus am Sabbat verboten. Er soll geheiligt werden (ibid.). </w:t>
      </w:r>
    </w:p>
    <w:p>
      <w:pPr>
        <w:pStyle w:val="Normal"/>
        <w:rPr/>
      </w:pPr>
      <w:r>
        <w:rPr/>
      </w:r>
    </w:p>
    <w:p>
      <w:pPr>
        <w:pStyle w:val="Normal"/>
        <w:rPr/>
      </w:pPr>
      <w:r>
        <w:rPr/>
        <w:t xml:space="preserve">Der Sabbat ist die Voraussetzung für das Erbe des Königreichs Israel, wenn keine Last durch die Stadttore hereingebracht wird. Könige und Fürsten werden auf dem Thron Davids sitzen. Wird diese Warnung jedoch nicht beachtet, so wird die Stadt durch Feuer zerstört werden (Jer. 17:27). So werden die Heiden über den Sabbat spotten am Tag ihrer Trübsal (Untergang, Lam. 1:7, RSV). So ist der Sabbat das Zeichen und die Quelle des Spottes in der Trübsal für die Angehörigen des Hauses Gottes. Der König und der Priester werden die Entrüstung seines Zorns über die Entweihung des Sabbats ertragen (Lam 2,6). </w:t>
      </w:r>
    </w:p>
    <w:p>
      <w:pPr>
        <w:pStyle w:val="Normal"/>
        <w:rPr/>
      </w:pPr>
      <w:r>
        <w:rPr/>
      </w:r>
    </w:p>
    <w:p>
      <w:pPr>
        <w:pStyle w:val="Normal"/>
        <w:rPr/>
      </w:pPr>
      <w:r>
        <w:rPr/>
        <w:t xml:space="preserve">Die Sabbate sind zur Freude und zum Jubel da; aber zur Strafe wird die Freude an den Sabbaten weggenommen (Hos. 2:11). Am Sabbat muss man die richtige Haltung bewahren. Man darf nicht auf seine Beendigung warten, um Geschäfte zu machen, denn das geht über in eine Haltung der Ehrlichkeit, des Opfers und des Gebens (Amos 8,5). </w:t>
      </w:r>
    </w:p>
    <w:p>
      <w:pPr>
        <w:pStyle w:val="Normal"/>
        <w:rPr/>
      </w:pPr>
      <w:r>
        <w:rPr/>
      </w:r>
    </w:p>
    <w:p>
      <w:pPr>
        <w:pStyle w:val="Normal"/>
        <w:rPr/>
      </w:pPr>
      <w:r>
        <w:rPr/>
        <w:t xml:space="preserve">Christus war größer als der Tempel, so wie wir größer sind als der physische Tempel. Wir sind der Tempel, und der Sabbat ist für uns gemacht (Mk 2,27); so müssen auch wir den Sabbat als Vorbereitung auf das Haus halten, das wir für Gott sein müssen. </w:t>
      </w:r>
    </w:p>
    <w:p>
      <w:pPr>
        <w:pStyle w:val="Normal"/>
        <w:rPr/>
      </w:pPr>
      <w:r>
        <w:rPr/>
      </w:r>
    </w:p>
    <w:p>
      <w:pPr>
        <w:pStyle w:val="Normal"/>
        <w:rPr/>
      </w:pPr>
      <w:r>
        <w:rPr/>
        <w:t xml:space="preserve">Wir müssen immer darauf bedacht sein, Gutes zu tun und die Gebrechen aller zu heilen (Lk 13,10-16). Wir sollen unter keinen Umständen aufeinander achten, um zu beurteilen, was wir einander am Sabbat Gutes tun (Lk. 14,1-6; Kol. 2,16). </w:t>
      </w:r>
    </w:p>
    <w:p>
      <w:pPr>
        <w:pStyle w:val="Normal"/>
        <w:rPr/>
      </w:pPr>
      <w:r>
        <w:rPr/>
      </w:r>
    </w:p>
    <w:p>
      <w:pPr>
        <w:pStyle w:val="Normal"/>
        <w:rPr/>
      </w:pPr>
      <w:r>
        <w:rPr/>
        <w:t xml:space="preserve">Lukas 23,54 zeigt, dass wir uns auf den Sabbat vorbereiten müssen. Wir sollen vorausdenken und einander Gutes tun. Wir sollen zeigen, dass wir einander lieben, wie Christus uns liebt, und im Glauben wachsen, wenn wir alle heil werden (Lk. 5,5-14). Wie es erlaubt ist, sich am Sabbat zu beschneiden, so ist es auch erlaubt, unsere Herzen durch die Hingabe und die Kraft des Geistes zu beschneiden. Wir sollen uns gegenseitig mit gerechtem Urteil nach dem Guten beurteilen, das wir am Sabbat tun (Joh 7,21-24). Es gibt sowohl Juden als auch Heiden, die für die Sabbatbotschaften in das Haus Gottes gerufen werden (Apg 13,42; 18,4). </w:t>
      </w:r>
    </w:p>
    <w:p>
      <w:pPr>
        <w:pStyle w:val="Normal"/>
        <w:rPr/>
      </w:pPr>
      <w:r>
        <w:rPr/>
      </w:r>
    </w:p>
    <w:p>
      <w:pPr>
        <w:pStyle w:val="Normal"/>
        <w:rPr/>
      </w:pPr>
      <w:r>
        <w:rPr/>
        <w:t xml:space="preserve">Wir sind eine kleine Herde, die unter Bedrängnis zusammenarbeitet. Es wird immer wieder versucht, uns auszurotten, wie wir in der Schrift </w:t>
      </w:r>
      <w:hyperlink r:id="rId6">
        <w:r>
          <w:rPr>
            <w:rStyle w:val="InternetLink"/>
          </w:rPr>
          <w:t>Allgemeine Verbreitung der sabbathaltenden Gemeinden (Nr. 122)</w:t>
        </w:r>
      </w:hyperlink>
      <w:r>
        <w:rPr/>
        <w:t xml:space="preserve"> sehen werden. Wir müssen am Sabbat festhalten. Die Tatsache, dass es selbst auf den höchsten Ebenen unserer Dienerschaft Abtrünnige gibt, entschuldigt nicht, dass jeder Einzelne von uns seine Verantwortung gegenüber Gott am Sabbat ordnungsgemäß wahrnimmt (vgl. das Papier </w:t>
      </w:r>
      <w:hyperlink r:id="rId7">
        <w:r>
          <w:rPr>
            <w:rStyle w:val="InternetLink"/>
          </w:rPr>
          <w:t>Gesetz und das vierte Gebot (Nr. 256)</w:t>
        </w:r>
      </w:hyperlink>
      <w:r>
        <w:rPr/>
        <w:t>).</w:t>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Der Sabb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abbat</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Sabba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abba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g.org/weblibs/study_papers/P122.html" TargetMode="External"/><Relationship Id="rId5" Type="http://schemas.openxmlformats.org/officeDocument/2006/relationships/hyperlink" Target="http://german.cg.org/weblibs/study_papers/P170.html" TargetMode="External"/><Relationship Id="rId6" Type="http://schemas.openxmlformats.org/officeDocument/2006/relationships/hyperlink" Target="http://german.cg.org/weblibs/study_papers/P122.html" TargetMode="External"/><Relationship Id="rId7" Type="http://schemas.openxmlformats.org/officeDocument/2006/relationships/hyperlink" Target="http://german.cg.org/weblibs/study_papers/P25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4:02:00Z</dcterms:created>
  <dc:creator>Wade Cox</dc:creator>
  <dc:description/>
  <cp:keywords/>
  <dc:language>en-US</dc:language>
  <cp:lastModifiedBy>Denise Sostaric</cp:lastModifiedBy>
  <cp:lastPrinted>2003-03-01T10:05:00Z</cp:lastPrinted>
  <dcterms:modified xsi:type="dcterms:W3CDTF">2023-11-06T01:38:00Z</dcterms:modified>
  <cp:revision>3</cp:revision>
  <dc:subject/>
  <dc:title>Der Sabbat [031]</dc:title>
</cp:coreProperties>
</file>