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7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Bekehrung und Wahrheit </w:t>
      </w:r>
    </w:p>
    <w:p>
      <w:pPr>
        <w:pStyle w:val="Normal"/>
        <w:ind w:right="317" w:hanging="0"/>
        <w:jc w:val="center"/>
        <w:rPr>
          <w:color w:val="222222"/>
          <w:sz w:val="20"/>
          <w:shd w:fill="FFFFFF" w:val="clear"/>
          <w:lang w:val="en-AU"/>
        </w:rPr>
      </w:pPr>
      <w:r>
        <w:rPr>
          <w:color w:val="222222"/>
          <w:sz w:val="20"/>
          <w:shd w:fill="FFFFFF" w:val="clear"/>
          <w:lang w:val="en-AU"/>
        </w:rPr>
        <w:t>(Ausgabe 2.0 19941015-19980725-20090606)</w:t>
      </w:r>
    </w:p>
    <w:p>
      <w:pPr>
        <w:pStyle w:val="Normal"/>
        <w:ind w:right="317" w:hanging="0"/>
        <w:jc w:val="center"/>
        <w:rPr>
          <w:color w:val="222222"/>
          <w:sz w:val="20"/>
          <w:shd w:fill="FFFFFF" w:val="clear"/>
          <w:lang w:val="en-AU"/>
        </w:rPr>
      </w:pPr>
      <w:r>
        <w:rPr>
          <w:color w:val="222222"/>
          <w:sz w:val="20"/>
          <w:shd w:fill="FFFFFF" w:val="clear"/>
          <w:lang w:val="en-AU"/>
        </w:rPr>
      </w:r>
    </w:p>
    <w:p>
      <w:pPr>
        <w:pStyle w:val="Normal"/>
        <w:rPr>
          <w:color w:val="222222"/>
          <w:sz w:val="20"/>
          <w:shd w:fill="FFFFFF" w:val="clear"/>
          <w:lang w:val="en-AU"/>
        </w:rPr>
      </w:pPr>
      <w:r>
        <w:rPr>
          <w:color w:val="222222"/>
          <w:sz w:val="20"/>
          <w:shd w:fill="FFFFFF" w:val="clear"/>
          <w:lang w:val="en-AU"/>
        </w:rPr>
      </w:r>
    </w:p>
    <w:p>
      <w:pPr>
        <w:pStyle w:val="Normal"/>
        <w:rPr/>
      </w:pPr>
      <w:r>
        <w:rPr/>
        <w:t>Das Konzept der Bekehrung als ein Prozess der Abkehr vom Irrtum wird als eine grundlegende Lehre Christi dargestellt.</w:t>
      </w:r>
    </w:p>
    <w:p>
      <w:pPr>
        <w:pStyle w:val="Normal"/>
        <w:rPr/>
      </w:pPr>
      <w:r>
        <w:rPr/>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4, 1998, 200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Bekehrung und Wahrheit </w:t>
      </w:r>
    </w:p>
    <w:p>
      <w:pPr>
        <w:pStyle w:val="Normal"/>
        <w:rPr>
          <w:b/>
          <w:b/>
          <w:bCs/>
          <w:color w:val="222222"/>
          <w:sz w:val="32"/>
          <w:szCs w:val="32"/>
          <w:shd w:fill="FFFFFF" w:val="clear"/>
        </w:rPr>
      </w:pPr>
      <w:r>
        <w:rPr>
          <w:b/>
          <w:bCs/>
          <w:color w:val="222222"/>
          <w:sz w:val="32"/>
          <w:szCs w:val="32"/>
          <w:shd w:fill="FFFFFF" w:val="clear"/>
        </w:rPr>
      </w:r>
    </w:p>
    <w:p>
      <w:pPr>
        <w:pStyle w:val="Normal"/>
        <w:rPr/>
      </w:pPr>
      <w:r>
        <w:rPr/>
        <w:t>Der Begriff der Bekehrung leitet sich ab von der Abkehr vom Irrtum, dem Hören der Wahrheit und dem Verstehen mit dem Herz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Jesaja 6:10 Mache das Herz dieses Volkes verstockt und mache seine Ohren schwer und verschließe seine Augen, damit es nicht mit den Augen sieht und mit den Ohren hört und mit dem Herzen versteht und sich bekehrt und geheilt wird. (KJV)</w:t>
      </w:r>
    </w:p>
    <w:p>
      <w:pPr>
        <w:pStyle w:val="Normal"/>
        <w:rPr>
          <w:sz w:val="18"/>
          <w:szCs w:val="18"/>
        </w:rPr>
      </w:pPr>
      <w:r>
        <w:rPr>
          <w:sz w:val="18"/>
          <w:szCs w:val="18"/>
        </w:rPr>
      </w:r>
    </w:p>
    <w:p>
      <w:pPr>
        <w:pStyle w:val="QUOTES"/>
        <w:rPr/>
      </w:pPr>
      <w:r>
        <w:rPr/>
        <w:t>Jesaja 6:10 Mache das Herz dieses Volkes fett und seine Ohren schwer und verschließe seine Augen, damit es nicht mit den Augen sieht und mit den Ohren hört und mit dem Herzen versteht und sich bekehrt und geheilt wird." (RSV)</w:t>
      </w:r>
    </w:p>
    <w:p>
      <w:pPr>
        <w:pStyle w:val="Normal"/>
        <w:rPr/>
      </w:pPr>
      <w:r>
        <w:rPr/>
      </w:r>
    </w:p>
    <w:p>
      <w:pPr>
        <w:pStyle w:val="Normal"/>
        <w:rPr/>
      </w:pPr>
      <w:r>
        <w:rPr/>
        <w:t>Dieses Konzept wurde von Christus erneut bekräftigt.</w:t>
      </w:r>
    </w:p>
    <w:p>
      <w:pPr>
        <w:pStyle w:val="QUOTES"/>
        <w:rPr/>
      </w:pPr>
      <w:r>
        <w:rPr/>
        <w:t>Matthäus 13:15 Denn das Herz dieses Volkes ist verstockt, und ihre Ohren sind taub geworden, und ihre Augen haben sie verschlossen, damit sie nicht irgendwann mit den Augen sehen und mit den Ohren hören und mit dem Herzen verstehen und sich bekehren und ich sie heile. (KJV)</w:t>
      </w:r>
    </w:p>
    <w:p>
      <w:pPr>
        <w:pStyle w:val="QUOTES"/>
        <w:rPr/>
      </w:pPr>
      <w:r>
        <w:rPr/>
      </w:r>
    </w:p>
    <w:p>
      <w:pPr>
        <w:pStyle w:val="QUOTES"/>
        <w:rPr/>
      </w:pPr>
      <w:r>
        <w:rPr/>
        <w:t>Markus 4:12 damit sie sehend werden und nicht wahrnehmen, und hörend werden und nicht verstehen, damit sie sich nicht zu irgendeiner Zeit bekehren und ihnen ihre Sünden vergeben werden. (KJV)</w:t>
      </w:r>
    </w:p>
    <w:p>
      <w:pPr>
        <w:pStyle w:val="QUOTES"/>
        <w:rPr/>
      </w:pPr>
      <w:r>
        <w:rPr/>
      </w:r>
    </w:p>
    <w:p>
      <w:pPr>
        <w:pStyle w:val="Normal"/>
        <w:rPr/>
      </w:pPr>
      <w:r>
        <w:rPr/>
        <w:t>Die Wahrheit geht also von Gott aus und ist ein unverzichtbarer Aspekt des menschlichen Handelns, das gegen das Gesetz verstößt, und des Handelns der Sünde.</w:t>
      </w:r>
    </w:p>
    <w:p>
      <w:pPr>
        <w:pStyle w:val="Normal"/>
        <w:rPr/>
      </w:pPr>
      <w:r>
        <w:rPr/>
      </w:r>
    </w:p>
    <w:p>
      <w:pPr>
        <w:pStyle w:val="QUOTES"/>
        <w:rPr/>
      </w:pPr>
      <w:r>
        <w:rPr/>
        <w:t>Psalm 19:7 Das Gesetz des HERRN ist vollkommen und bekehrt die Seele; das Zeugnis des HERRN ist sicher und macht die Einfältigen weise. (KJV)</w:t>
      </w:r>
    </w:p>
    <w:p>
      <w:pPr>
        <w:pStyle w:val="Normal"/>
        <w:rPr/>
      </w:pPr>
      <w:r>
        <w:rPr/>
      </w:r>
    </w:p>
    <w:p>
      <w:pPr>
        <w:pStyle w:val="Normal"/>
        <w:rPr/>
      </w:pPr>
      <w:r>
        <w:rPr/>
        <w:t>Dies ist die Einführung des Konzepts im Alten Testament, das für die Errettung grundlegend ist. Am wichtigsten ist, dass es ein Handeln des Einzelnen auf der Grundlage der offenbarten Wahrheit Gottes erfordert. Gott macht auch deutlich, dass der Prozess kontrolliert wird. Die Menschen kommen zu Gott aufgrund ihrer Fähigkeit, nach seiner Wahrheit zu handeln und sie zu einem unverzichtbaren Teil ihres Lebens zu machen.</w:t>
      </w:r>
    </w:p>
    <w:p>
      <w:pPr>
        <w:pStyle w:val="Normal"/>
        <w:rPr/>
      </w:pPr>
      <w:r>
        <w:rPr/>
      </w:r>
    </w:p>
    <w:p>
      <w:pPr>
        <w:pStyle w:val="Normal"/>
        <w:rPr/>
      </w:pPr>
      <w:r>
        <w:rPr/>
        <w:t>Diese Verbindung mit der Wahrheit wird von Jakobus entwickelt.</w:t>
      </w:r>
    </w:p>
    <w:p>
      <w:pPr>
        <w:pStyle w:val="QUOTES"/>
        <w:rPr/>
      </w:pPr>
      <w:r>
        <w:rPr/>
        <w:t>Jakobus 5:19-20 Brüder, wenn jemand unter euch irren würde von der Wahrheit und sich bekehrt, 20 so soll er wissen, dass derjenige, der den Sünder von seinem Irrtum bekehrt, eine Seele vom Tod errettet und eine Menge Sünden verbirgt. (KJV)</w:t>
      </w:r>
    </w:p>
    <w:p>
      <w:pPr>
        <w:pStyle w:val="Normal"/>
        <w:rPr/>
      </w:pPr>
      <w:r>
        <w:rPr/>
      </w:r>
    </w:p>
    <w:p>
      <w:pPr>
        <w:pStyle w:val="Normal"/>
        <w:rPr/>
      </w:pPr>
      <w:r>
        <w:rPr/>
        <w:t>Das Wort für Bekehrung im Griechischen ist epistrepho (SGD 1994), was soviel wie umkehren bedeutet. Das Wort wird hier als Wortstamm in Apostelgeschichte 15,3 in Bezug auf die Bekehrung der Heiden verwendet, das epistrophe (SGD 1995) ist und die Umkehr im Sinne einer Revolution der Heiden bedeutet.</w:t>
      </w:r>
    </w:p>
    <w:p>
      <w:pPr>
        <w:pStyle w:val="QUOTES"/>
        <w:rPr/>
      </w:pPr>
      <w:r>
        <w:rPr/>
        <w:t>Apg 15:3 Als sie nun von der Gemeinde ausgesandt wurden, zogen sie durch Phönizien und Samarien und berichteten von der Bekehrung der Heiden, und sie machten allen Brüdern große Freude. (RSV)</w:t>
      </w:r>
    </w:p>
    <w:p>
      <w:pPr>
        <w:pStyle w:val="Normal"/>
        <w:rPr/>
      </w:pPr>
      <w:r>
        <w:rPr/>
      </w:r>
    </w:p>
    <w:p>
      <w:pPr>
        <w:pStyle w:val="Normal"/>
        <w:rPr/>
      </w:pPr>
      <w:r>
        <w:rPr/>
        <w:t>Dieses Verfahren wird für das hebräische Wort in Jesaja verwendet, das shoob (SHD 7725) lautet. Dies ist eine Hauptwurzel mit der Bedeutung: umkehren. Die Wahrheit muss also allen Völkern einmal gegeben worden sein, damit sie zu dieser Wahrheit zurückkehren können.</w:t>
      </w:r>
    </w:p>
    <w:p>
      <w:pPr>
        <w:pStyle w:val="Normal"/>
        <w:rPr/>
      </w:pPr>
      <w:r>
        <w:rPr/>
      </w:r>
    </w:p>
    <w:p>
      <w:pPr>
        <w:pStyle w:val="Normal"/>
        <w:rPr/>
      </w:pPr>
      <w:r>
        <w:rPr/>
        <w:t>Diese Wiederherstellung der Wahrheit geschah unter Noah und der Wiederherstellung der Welt ohne Verunreinigung. Die wichtige Lektion ist, dass die Menschen die Wahrheit nicht kennen wollen und auch nicht nach der Wahrheit handeln oder von ihr gezwungen werden wollen. Aus diesem Grund werden Konzepte und Menschen negativ bewertet. Der unbekehrte Geist kann kein Thema richtig angehen. Der Prozess, die Person anzugreifen, anstatt zu prüfen, was gesagt wird, ist im Wesentlichen eine unbekehrte Denkweise.</w:t>
      </w:r>
    </w:p>
    <w:p>
      <w:pPr>
        <w:pStyle w:val="Normal"/>
        <w:rPr/>
      </w:pPr>
      <w:r>
        <w:rPr/>
      </w:r>
    </w:p>
    <w:p>
      <w:pPr>
        <w:pStyle w:val="QUOTES"/>
        <w:rPr/>
      </w:pPr>
      <w:r>
        <w:rPr/>
        <w:t>Judas 9 Als aber der Erzengel Michael mit dem Teufel über den Leib des Mose stritt, maßte er sich nicht an, ein schmähendes Urteil über ihn zu fällen, sondern sagte: "Der Herr tadelt dich." (RSV)</w:t>
      </w:r>
    </w:p>
    <w:p>
      <w:pPr>
        <w:pStyle w:val="QUOTES"/>
        <w:rPr/>
      </w:pPr>
      <w:r>
        <w:rPr/>
      </w:r>
    </w:p>
    <w:p>
      <w:pPr>
        <w:pStyle w:val="Normal"/>
        <w:rPr/>
      </w:pPr>
      <w:r>
        <w:rPr/>
        <w:t>Diese Denkweise wurde den Kirchen Gottes im Wesentlichen durch die Bewusstseinskontrollprozesse eingeimpft, die von den falschen Religionen im Laufe der Zeit entwickelt wurden.</w:t>
      </w:r>
    </w:p>
    <w:p>
      <w:pPr>
        <w:pStyle w:val="Normal"/>
        <w:rPr/>
      </w:pPr>
      <w:r>
        <w:rPr/>
      </w:r>
    </w:p>
    <w:p>
      <w:pPr>
        <w:pStyle w:val="Normal"/>
        <w:rPr/>
      </w:pPr>
      <w:r>
        <w:rPr/>
        <w:t>Die Fähigkeit, sich von dieser Programmierung zu befreien, wird von Gott im Prozess der Berufung unterstützt, der den Zwang durch die Logik beinhaltet, die auf der Wahrheit basiert, wie sie dem bekehrten oder sich bekehrenden Verstand klar wird. Der Verstand, der die Wahrheit Gottes nicht verstehen und danach handeln will, ist unbekehrt. Die Lehre von der Wahrheit Gottes und dem Irrtum der Übertretung ist Teil dieses Prozesses.</w:t>
      </w:r>
    </w:p>
    <w:p>
      <w:pPr>
        <w:pStyle w:val="Normal"/>
        <w:rPr/>
      </w:pPr>
      <w:r>
        <w:rPr/>
      </w:r>
    </w:p>
    <w:p>
      <w:pPr>
        <w:pStyle w:val="QUOTES"/>
        <w:rPr/>
      </w:pPr>
      <w:r>
        <w:rPr/>
        <w:t>Psalm 51:13 Dann werde ich die Übertreter deine Wege lehren, und die Sünder werden sich zu dir bekehren (KJV)</w:t>
      </w:r>
    </w:p>
    <w:p>
      <w:pPr>
        <w:pStyle w:val="QUOTES"/>
        <w:rPr/>
      </w:pPr>
      <w:r>
        <w:rPr/>
      </w:r>
    </w:p>
    <w:p>
      <w:pPr>
        <w:pStyle w:val="QUOTES"/>
        <w:rPr/>
      </w:pPr>
      <w:r>
        <w:rPr/>
        <w:t>Psalm 51:13 Dann werde ich die Übertreter deine Wege lehren, und die Sünder werden zu dir zurückkehren (RSV).</w:t>
      </w:r>
    </w:p>
    <w:p>
      <w:pPr>
        <w:pStyle w:val="Normal"/>
        <w:rPr/>
      </w:pPr>
      <w:r>
        <w:rPr/>
      </w:r>
    </w:p>
    <w:p>
      <w:pPr>
        <w:pStyle w:val="Normal"/>
        <w:rPr/>
      </w:pPr>
      <w:r>
        <w:rPr/>
        <w:t>Der Prozess der Bekehrung ist im Wesentlichen der Prozess der Rückführung aller Dinge zu Gott. Die Rückkehr zu Gott ist ein Prozess, bei dem man wie ein kleines Kind wird.</w:t>
      </w:r>
    </w:p>
    <w:p>
      <w:pPr>
        <w:pStyle w:val="Normal"/>
        <w:rPr/>
      </w:pPr>
      <w:r>
        <w:rPr/>
      </w:r>
    </w:p>
    <w:p>
      <w:pPr>
        <w:pStyle w:val="QUOTES"/>
        <w:rPr/>
      </w:pPr>
      <w:r>
        <w:rPr/>
        <w:t>Matthäus 18:3 und sprach: Wahrlich, ich sage euch: Es sei denn, dass ihr euch bekehrt und werdet wie die Kinder, so werdet ihr nicht in das Himmelreich kommen. (KJV)</w:t>
      </w:r>
    </w:p>
    <w:p>
      <w:pPr>
        <w:pStyle w:val="Normal"/>
        <w:rPr/>
      </w:pPr>
      <w:r>
        <w:rPr/>
      </w:r>
    </w:p>
    <w:p>
      <w:pPr>
        <w:pStyle w:val="Normal"/>
        <w:rPr/>
      </w:pPr>
      <w:r>
        <w:rPr/>
        <w:t>Das Wort "bekehren" ist hier strepho (SGD 4762) und bedeutet: (durch) Umdrehung stärken. Es bedeutet also, sich durch Drehen zu bekehren.</w:t>
      </w:r>
    </w:p>
    <w:p>
      <w:pPr>
        <w:pStyle w:val="Normal"/>
        <w:rPr/>
      </w:pPr>
      <w:r>
        <w:rPr/>
      </w:r>
    </w:p>
    <w:p>
      <w:pPr>
        <w:pStyle w:val="Normal"/>
        <w:rPr/>
      </w:pPr>
      <w:r>
        <w:rPr/>
        <w:t>Wie ein Kind zu werden, bedeutet nicht, sich gedankenlos zu fügen. Kinder zeichnen sich durch zwei Aspekte aus. Der erste ist eine unstillbare Neugierde. Die Frage "Warum?" wird in der Kindheit mehr als zu jeder anderen Zeit gestellt. Der zweite Aspekt ist die Fähigkeit des Vertrauens oder des Glaubens an die Wahrhaftigkeit dessen, was im Modell enthalten ist. So wird der Glaube an die Offenbarung Gottes in der Bibel zu einem unverzichtbaren Bestandteil des Verstehens. Das bedeutet nicht, dass man unhinterfragt akzeptiert, was Menschen sagen, dass die Bibel sagt, sondern vielmehr, was sie tatsächlich sagt. Der Prozess der Wahrheitsfindung erstreckt sich auch auf die Übersetzung.</w:t>
      </w:r>
    </w:p>
    <w:p>
      <w:pPr>
        <w:pStyle w:val="Normal"/>
        <w:rPr/>
      </w:pPr>
      <w:r>
        <w:rPr/>
      </w:r>
    </w:p>
    <w:p>
      <w:pPr>
        <w:pStyle w:val="Normal"/>
        <w:rPr/>
      </w:pPr>
      <w:r>
        <w:rPr/>
        <w:t>Der Prozess der Bekehrung erfordert Umkehr, wie bereits erwähnt.</w:t>
      </w:r>
    </w:p>
    <w:p>
      <w:pPr>
        <w:pStyle w:val="QUOTES"/>
        <w:rPr/>
      </w:pPr>
      <w:r>
        <w:rPr/>
        <w:t>Apostelgeschichte 3:19 So tut nun Buße und bekehrt euch, auf dass eure Sünden ausgetilgt werden, wenn die Zeiten der Erquickung kommen werden vom Angesicht des Herrn (KJV).</w:t>
      </w:r>
    </w:p>
    <w:p>
      <w:pPr>
        <w:pStyle w:val="Normal"/>
        <w:rPr/>
      </w:pPr>
      <w:r>
        <w:rPr/>
      </w:r>
    </w:p>
    <w:p>
      <w:pPr>
        <w:pStyle w:val="Normal"/>
        <w:rPr/>
      </w:pPr>
      <w:r>
        <w:rPr/>
        <w:t>Die Zeiten der Erquickung sind der Prozess der Berufung der Auserwählten und dann die Wiederherstellung des Planeten. Es geht also um die Einsicht in die Sünde und dann um die Gewährung der Umkehr. Bekehrung ist der Prozess, der die Abkehr vom Irrtum beinhaltet. Niemand kann im Irrtum verharren und behaupten, bekehrt zu sein. Die Fähigkeit, sich zu ändern und den Irrtum zu überwinden, wird durch den Heiligen Geist verliehen. Daher ist es unmöglich, die Welt ohne den Heiligen Geist zu überwinden. Der Kampf ist ein geistlicher Kampf, und der Mensch ist dem einen oder dem anderen Meister unterworfen. Der Mensch kann sich dem Prozess nicht entziehen; er dient entweder Gott oder der gefallenen Heerschar. Um Gott zu dienen, muss man von der Wahrheit bezwungen werden.</w:t>
      </w:r>
    </w:p>
    <w:p>
      <w:pPr>
        <w:pStyle w:val="Normal"/>
        <w:rPr/>
      </w:pPr>
      <w:r>
        <w:rPr/>
      </w:r>
    </w:p>
    <w:p>
      <w:pPr>
        <w:pStyle w:val="QUOTES"/>
        <w:rPr/>
      </w:pPr>
      <w:r>
        <w:rPr/>
        <w:t>2Johannes 1-4 Der Älteste an die auserwählte Frau und ihre Kinder, die ich in der Wahrheit liebe, und nicht ich allein, sondern auch alle, die die Wahrheit erkannt haben, 2 um der Wahrheit willen, die in uns wohnt und für immer bei uns sein wird. 3 Gnade sei mit euch, Barmherzigkeit und Friede von Gott, dem Vater, und von dem Herrn Jesus Christus, dem Sohn des Vaters, in Wahrheit und Liebe. 4 Ich habe mich sehr gefreut, dass ich deine Kinder gefunden habe, die in der Wahrheit wandeln, wie wir es vom Vater befohlen bekommen haben. (KJV)</w:t>
      </w:r>
    </w:p>
    <w:p>
      <w:pPr>
        <w:pStyle w:val="QUOTES"/>
        <w:rPr/>
      </w:pPr>
      <w:r>
        <w:rPr/>
      </w:r>
    </w:p>
    <w:p>
      <w:pPr>
        <w:pStyle w:val="QUOTES"/>
        <w:rPr/>
      </w:pPr>
      <w:r>
        <w:rPr/>
        <w:t>2Thessalonicher 2:10 und mit aller Verführung zur Ungerechtigkeit bei denen, die verloren gehen, weil sie die Liebe zur Wahrheit nicht angenommen haben, damit sie gerettet würden. 11 Und darum wird Gott ihnen eine starke Verführung senden, daß sie der Lüge glauben, 12 auf daß sie alle verdammt werden, die der Wahrheit nicht geglaubt, sondern Gefallen an der Ungerechtigkeit gefunden haben. (KJV)</w:t>
      </w:r>
    </w:p>
    <w:p>
      <w:pPr>
        <w:pStyle w:val="Normal"/>
        <w:rPr/>
      </w:pPr>
      <w:r>
        <w:rPr/>
      </w:r>
    </w:p>
    <w:p>
      <w:pPr>
        <w:pStyle w:val="Normal"/>
        <w:rPr/>
      </w:pPr>
      <w:r>
        <w:rPr/>
        <w:t>Wenn wir dem Irrtum und der Lüge folgen, werden wir einer starken Verblendung unterliegen. Entweder wir kümmern uns um die Wahrheit oder nicht. Wenn wir das nicht tun, werden wir dem Irrtum verfallen und zu noch größerem Irrtum übergehen.</w:t>
      </w:r>
    </w:p>
    <w:p>
      <w:pPr>
        <w:pStyle w:val="Normal"/>
        <w:rPr/>
      </w:pPr>
      <w:r>
        <w:rPr/>
      </w:r>
    </w:p>
    <w:p>
      <w:pPr>
        <w:pStyle w:val="Normal"/>
        <w:rPr/>
      </w:pPr>
      <w:r>
        <w:rPr/>
        <w:t>Die Liebe zur Wahrheit ist das Kennzeichen der Auserwählten, die den Geist der Wahrheit haben.</w:t>
      </w:r>
    </w:p>
    <w:p>
      <w:pPr>
        <w:pStyle w:val="Normal"/>
        <w:rPr/>
      </w:pPr>
      <w:r>
        <w:rPr/>
      </w:r>
    </w:p>
    <w:p>
      <w:pPr>
        <w:pStyle w:val="QUOTES"/>
        <w:rPr/>
      </w:pPr>
      <w:r>
        <w:rPr/>
        <w:t>Johannes 14:17 Der Geist der Wahrheit, den die Welt nicht empfangen kann, weil sie ihn nicht sieht und nicht kennt; ihr aber kennt ihn, denn er wohnt bei euch und wird in euch sein. (KJV)</w:t>
      </w:r>
    </w:p>
    <w:p>
      <w:pPr>
        <w:pStyle w:val="QUOTES"/>
        <w:rPr/>
      </w:pPr>
      <w:r>
        <w:rPr/>
      </w:r>
    </w:p>
    <w:p>
      <w:pPr>
        <w:pStyle w:val="QUOTES"/>
        <w:rPr/>
      </w:pPr>
      <w:r>
        <w:rPr/>
        <w:t>Johannes 15:26 Wenn aber der Tröster kommt, den ich euch vom Vater senden werde, der Geist der Wahrheit, der vom Vater ausgeht, der wird von mir zeugen (KJV).</w:t>
      </w:r>
    </w:p>
    <w:p>
      <w:pPr>
        <w:pStyle w:val="QUOTES"/>
        <w:rPr/>
      </w:pPr>
      <w:r>
        <w:rPr/>
      </w:r>
    </w:p>
    <w:p>
      <w:pPr>
        <w:pStyle w:val="Normal"/>
        <w:rPr/>
      </w:pPr>
      <w:r>
        <w:rPr/>
        <w:t>Die Wahrheit geht also vom Vater durch den Heiligen Geist aus und muss in Gerechtigkeit gehalten werden.</w:t>
      </w:r>
    </w:p>
    <w:p>
      <w:pPr>
        <w:pStyle w:val="QUOTES"/>
        <w:rPr/>
      </w:pPr>
      <w:r>
        <w:rPr/>
        <w:t>Römer 1:18 Denn es wird geoffenbart der Zorn Gottes vom Himmel her über alle Gottlosigkeit und Ungerechtigkeit der Menschen, die die Wahrheit in Ungerechtigkeit halten; (KJV)</w:t>
      </w:r>
    </w:p>
    <w:p>
      <w:pPr>
        <w:pStyle w:val="Normal"/>
        <w:rPr/>
      </w:pPr>
      <w:r>
        <w:rPr/>
      </w:r>
    </w:p>
    <w:p>
      <w:pPr>
        <w:pStyle w:val="Normal"/>
        <w:rPr/>
      </w:pPr>
      <w:r>
        <w:rPr/>
        <w:t>Wenn einer der Auserwählten die Wahrheit kennt und sie nicht ausspricht - d. h. die Wahrheit zurückhält -, wird der Zorn Gottes vom Himmel her über ihn offenbart werden. Deshalb werden die Auserwählten als Verwalter der Geheimnisse Gottes nach dem beurteilt, was sie wissen und tun. Die Auserwählten können nicht schweigen oder sich dem Irrtum beugen. Sie müssen sprechen und handeln.</w:t>
      </w:r>
    </w:p>
    <w:p>
      <w:pPr>
        <w:pStyle w:val="Normal"/>
        <w:rPr/>
      </w:pPr>
      <w:r>
        <w:rPr/>
      </w:r>
    </w:p>
    <w:p>
      <w:pPr>
        <w:pStyle w:val="Normal"/>
        <w:rPr/>
      </w:pPr>
      <w:r>
        <w:rPr/>
        <w:t>Die Lenden der Auserwählten sind mit der Wahrheit umgürtet.</w:t>
      </w:r>
    </w:p>
    <w:p>
      <w:pPr>
        <w:pStyle w:val="QUOTES"/>
        <w:rPr/>
      </w:pPr>
      <w:r>
        <w:rPr/>
        <w:t>Epheser 6:14 So steht nun auf und umgürtet eure Lenden mit der Wahrheit und tragt den Panzer der Gerechtigkeit (KJV).</w:t>
      </w:r>
    </w:p>
    <w:p>
      <w:pPr>
        <w:pStyle w:val="Normal"/>
        <w:rPr/>
      </w:pPr>
      <w:r>
        <w:rPr/>
      </w:r>
    </w:p>
    <w:p>
      <w:pPr>
        <w:pStyle w:val="Normal"/>
        <w:rPr/>
      </w:pPr>
      <w:r>
        <w:rPr/>
        <w:t xml:space="preserve">Die Wahrheit ist also das Untergewand der Waffenrüstung Gottes. Ohne Wahrheit können wir nichts tun, weil wir in den Irrtum geführt werden und andere in den Irrtum führen (siehe das Studienpapier </w:t>
      </w:r>
      <w:r>
        <w:rPr>
          <w:color w:val="0000FF"/>
        </w:rPr>
        <w:t>Wahrheit (Nr. 168)</w:t>
      </w:r>
      <w:r>
        <w:rPr/>
        <w:t>).</w:t>
      </w:r>
    </w:p>
    <w:p>
      <w:pPr>
        <w:pStyle w:val="Normal"/>
        <w:rPr/>
      </w:pPr>
      <w:r>
        <w:rPr/>
      </w:r>
    </w:p>
    <w:p>
      <w:pPr>
        <w:pStyle w:val="QUOTES"/>
        <w:rPr/>
      </w:pPr>
      <w:r>
        <w:rPr/>
        <w:t>2Timotheus 2:15-25 Bemüht euch, euch selbst Gott genehm zu machen, als einen Arbeiter, der nicht beschämt werden muss, indem er das Wort der Wahrheit recht teilt. 16 Hütet euch aber vor profanem und eitlem Geschwätz; denn es wird zu noch mehr Gottlosigkeit führen. 17 Und ihr Wort wird fressen wie ein Krebsgeschwür; von denen ist einer Hymenäus und Philetus, 18 die sich über die Wahrheit geirrt haben, indem sie sagten, die Auferstehung sei schon vergangen, und haben den Glauben mancher umgestürzt. 19 Aber der Grund Gottes steht fest und hat dieses Siegel: Der Herr kennt die Seinen. Und: "Ein jeglicher, der den Namen Christi nennt, lasse ab von der Missetat. 20 Es sind aber in einem großen Hause nicht allein goldene und silberne Gefäße, sondern auch hölzerne und irdene, und etliche zu Ehren, etliche aber zu Unehren. 21 Wenn nun ein Mensch sich von diesen reinigt, so wird er ein Gefäß zur Ehre sein, geheiligt und dem Herrn zu gebrauchen und zu jedem guten Werk bereitet. 22 Fliehe auch die jugendlichen Lüste; jage aber der Gerechtigkeit, dem Glauben, der Liebe und dem Frieden nach mit denen, die den Herrn anrufen aus reinem Herzen. 23 Die törichten und ungelehrten Fragen aber meide, weil du weißt, daß sie Zank anrichten. 24 Der Knecht des Herrn aber soll nicht streiten, sondern sanftmütig sein zu allen Menschen, geschickt zu lehren, geduldig, 25 in Sanftmut die Widerspenstigen zu belehren, wenn Gott ihnen vielleicht Buße geben wird zur Erkenntnis der Wahrheit.</w:t>
      </w:r>
    </w:p>
    <w:p>
      <w:pPr>
        <w:pStyle w:val="QUOTES"/>
        <w:rPr/>
      </w:pPr>
      <w:r>
        <w:rPr/>
      </w:r>
    </w:p>
    <w:p>
      <w:pPr>
        <w:pStyle w:val="Normal"/>
        <w:rPr/>
      </w:pPr>
      <w:r>
        <w:rPr/>
        <w:t xml:space="preserve">Die Aufforderung in 2Timotheus ist für uns alle richtungsweisend. Die Wahrheit ist unser Ziel und Zweck. </w:t>
      </w:r>
    </w:p>
    <w:p>
      <w:pPr>
        <w:pStyle w:val="Normal"/>
        <w:rPr/>
      </w:pPr>
      <w:r>
        <w:rPr/>
      </w:r>
    </w:p>
    <w:p>
      <w:pPr>
        <w:pStyle w:val="Normal"/>
        <w:rPr/>
      </w:pPr>
      <w:r>
        <w:rPr/>
        <w:t>Die Wahrheit ist nach der Gottseligkeit.</w:t>
      </w:r>
    </w:p>
    <w:p>
      <w:pPr>
        <w:pStyle w:val="QUOTES"/>
        <w:rPr/>
      </w:pPr>
      <w:r>
        <w:rPr/>
        <w:t>Titus 1:1 Paulus, ein Knecht Gottes und ein Apostel Jesu Christi, nach dem Glauben der Auserwählten Gottes und der Erkenntnis der Wahrheit, die nach der Gottseligkeit ist (KJV)</w:t>
      </w:r>
    </w:p>
    <w:p>
      <w:pPr>
        <w:pStyle w:val="Normal"/>
        <w:rPr/>
      </w:pPr>
      <w:r>
        <w:rPr/>
      </w:r>
    </w:p>
    <w:p>
      <w:pPr>
        <w:pStyle w:val="Normal"/>
        <w:rPr/>
      </w:pPr>
      <w:r>
        <w:rPr/>
        <w:t>Die Wahrheit wird das Zeichen der Wiederherstellung sein.</w:t>
      </w:r>
    </w:p>
    <w:p>
      <w:pPr>
        <w:pStyle w:val="QUOTES"/>
        <w:rPr/>
      </w:pPr>
      <w:r>
        <w:rPr/>
        <w:t>Jesaja 65:16 Derjenige, der sich auf der Erde segnet, wird sich beim Gott der Wahrheit segnen, und derjenige, der auf der Erde schwört, wird beim Gott der Wahrheit schwören, weil die früheren Unruhen vergessen sind und weil sie vor meinen Augen verborgen sind. (KJV)</w:t>
      </w:r>
    </w:p>
    <w:p>
      <w:pPr>
        <w:pStyle w:val="QUOTES"/>
        <w:rPr/>
      </w:pPr>
      <w:r>
        <w:rPr/>
      </w:r>
    </w:p>
    <w:p>
      <w:pPr>
        <w:pStyle w:val="Normal"/>
        <w:rPr/>
      </w:pPr>
      <w:r>
        <w:rPr/>
        <w:t>Kein Mensch kann seinen Verstand einem anderen überlassen. Sie werden nach der Wahrheit und ihrer Fähigkeit, nach der Wahrheit zu handeln, beurteilt. Daher kann keine Kirche gegen die Wahrheit Gottes sprechen oder einen Menschen dazu verleiten. Wenn eine Lehre des Menschen im Widerspruch zur Heiligen Schrift steht, dann ist jeder, der dieser Lehre folgt, vor Gott rechenschaftspflichtig. Daher ist das Verständnis der Bibel und die Erkenntnis des einen wahren Gottes und seines Sohnes, des Messias, wesentlich für die Gewährung und Erhaltung des ewigen Lebens (Joh 17,3). Daher kann kein Trinitarier an der ersten Auferstehung teilnehmen. Kein Amtsträger einer trinitarischen Kirche kann in der ersten Auferstehung sein, weil er die Lehre durch seine Anwesenheit sanktioniert und die Lügen durch sein Schweigen duldet. Sie sind Gott gegenüber rechenschaftspflichtig und werden in die zweite Auferstehung versetzt, damit ihr Leben in der zweiten Auferstehung gerettet wird, so wie der Hurer der Korinther.</w:t>
      </w:r>
    </w:p>
    <w:p>
      <w:pPr>
        <w:pStyle w:val="QUOTES"/>
        <w:rPr/>
      </w:pPr>
      <w:r>
        <w:rPr/>
      </w:r>
    </w:p>
    <w:p>
      <w:pPr>
        <w:pStyle w:val="QUOTES"/>
        <w:rPr>
          <w:sz w:val="18"/>
          <w:szCs w:val="18"/>
        </w:rPr>
      </w:pPr>
      <w:r>
        <w:rPr>
          <w:sz w:val="18"/>
          <w:szCs w:val="18"/>
        </w:rPr>
        <w:t>1Korinther 5:4-5 Im Namen unseres Herrn Jesus Christus, wenn ihr versammelt seid, und meines Geistes, mit der Kraft unseres Herrn Jesus Christus, 5 um einen solchen dem Satan zu überliefern zum Verderben des Fleisches, damit der Geist gerettet werde am Tag des Herrn Jesus. (KJV)</w:t>
      </w:r>
    </w:p>
    <w:p>
      <w:pPr>
        <w:pStyle w:val="QUOTES"/>
        <w:rPr>
          <w:sz w:val="18"/>
          <w:szCs w:val="18"/>
        </w:rPr>
      </w:pPr>
      <w:r>
        <w:rPr>
          <w:sz w:val="18"/>
          <w:szCs w:val="18"/>
        </w:rPr>
      </w:r>
    </w:p>
    <w:p>
      <w:pPr>
        <w:pStyle w:val="QUOTES"/>
        <w:rPr>
          <w:sz w:val="18"/>
          <w:szCs w:val="18"/>
        </w:rPr>
      </w:pPr>
      <w:r>
        <w:rPr>
          <w:sz w:val="18"/>
          <w:szCs w:val="18"/>
        </w:rPr>
        <w:t>Hebräer 10:26-27 Denn wenn wir vorsätzlich sündigen, nachdem wir die Erkenntnis der Wahrheit empfangen haben, so bleibt kein Opfer mehr für die Sünden, 27 sondern ein gewisses furchtsames Erwarten des Gerichts und feuriger Zorn, der die Widersacher verzehren wird. (KJV)</w:t>
      </w:r>
    </w:p>
    <w:p>
      <w:pPr>
        <w:pStyle w:val="Normal"/>
        <w:rPr>
          <w:sz w:val="18"/>
          <w:szCs w:val="18"/>
        </w:rPr>
      </w:pPr>
      <w:r>
        <w:rPr>
          <w:sz w:val="18"/>
          <w:szCs w:val="18"/>
        </w:rPr>
      </w:r>
    </w:p>
    <w:p>
      <w:pPr>
        <w:pStyle w:val="Normal"/>
        <w:rPr/>
      </w:pPr>
      <w:r>
        <w:rPr/>
        <w:t>Vorsätzlicher Ungehorsam gegenüber der Wahrheit ist die vorsätzliche Sünde, von der hier im Hebräerbrief die Rede ist. Daher ist die zweite Auferstehung die einzige Möglichkeit, wie diese Menschen gerettet werden können. Dann werden sie in Abwesenheit von Lügen und der gefallenen Heerschar dem Gericht und der Zurechtweisung unterworfen, weil sie nicht in der Lage sind, unter den Umständen, die uns ins Gericht bringen, Wahrheit von Irrtum zu unterscheiden. Wir werden nach unserer Fähigkeit beurteilt, die Wahrheit vom Irrtum zu unterscheiden und nach dieser Erkenntnis zu handeln. Wenn wir nicht handeln, kommen wir bei der zweiten Auferstehung ins Gericht. Mit anderen Worten: Wir werden jetzt aus dem Prozess herausgenommen und dem Gott dieser Welt ausgeliefert, damit der Übeltäter in der Endzeit gerettet werden kann.</w:t>
      </w:r>
    </w:p>
    <w:p>
      <w:pPr>
        <w:pStyle w:val="Normal"/>
        <w:rPr/>
      </w:pPr>
      <w:r>
        <w:rPr/>
      </w:r>
    </w:p>
    <w:p>
      <w:pPr>
        <w:pStyle w:val="Normal"/>
        <w:rPr/>
      </w:pPr>
      <w:r>
        <w:rPr/>
        <w:t>Nur die Wahrheit kann uns frei machen. Die Auserwählten kennen die Wahrheit, und die Wahrheit macht sie frei (Joh. 8:32). Jeder Mensch muss nach seiner Einsicht handeln. Er muss Buße tun, damit seine Sünden getilgt werden (Apg 3,19).</w:t>
      </w:r>
    </w:p>
    <w:p>
      <w:pPr>
        <w:pStyle w:val="Normal"/>
        <w:rPr/>
      </w:pPr>
      <w:r>
        <w:rPr/>
      </w:r>
    </w:p>
    <w:p>
      <w:pPr>
        <w:pStyle w:val="Normal"/>
        <w:rPr/>
      </w:pPr>
      <w:r>
        <w:rPr/>
        <w:t>Der Prozess der Trennung der Auserwählten nach der Wahrheit beinhaltet notwendigerweise eine Trennung der Auserwählten.</w:t>
      </w:r>
    </w:p>
    <w:p>
      <w:pPr>
        <w:pStyle w:val="QUOTES"/>
        <w:rPr/>
      </w:pPr>
      <w:r>
        <w:rPr/>
        <w:t>1Johannes 2:17-27 Und die Welt vergeht und ihre Lust; wer aber den Willen Gottes tut, der bleibt in Ewigkeit. 18 Meine lieben Kinder, es ist die letzte Zeit; und wie ihr gehört habt, daß der Antichrist kommen wird, so sind auch jetzt viele Antichristen da; daher wissen wir, daß es die letzte Zeit ist. 19 Sie sind von uns ausgegangen, aber sie waren nicht von uns; denn wenn sie von uns gewesen wären, so wären sie gewiß bei uns geblieben; aber sie sind ausgegangen, damit sie offenbar würden, daß sie nicht alle von uns sind. 20 Ihr aber habt eine Salbung von dem Heiligen, und ihr wisst alle Dinge. 21 Ich habe euch nicht geschrieben, daß ihr die Wahrheit nicht wisset, sondern daß ihr sie wisset, und daß keine Lüge in der Wahrheit ist. 22 Wer ist ein Lügner, wenn nicht der, welcher leugnet, daß Jesus der Christus ist? Er ist der Antichrist, der den Vater und den Sohn leugnet. 23 Wer den Sohn leugnet, der hat den Vater nicht; wer aber den Sohn anerkennt, der hat auch den Vater. 24 So bleibt nun das in euch, was ihr von Anfang an gehört habt. Wenn das, was ihr von Anfang an gehört habt, in euch bleibt, so bleibt ihr auch in dem Sohn und in dem Vater. 25 Und das ist die Verheißung, die er uns verheißen hat, nämlich das ewige Leben. 26 Solches habe ich euch geschrieben von denen, die euch verführen. 27 Aber die Salbung, die ihr von ihm empfangen habt, bleibt in euch, und ihr habt es nicht nötig, daß euch jemand lehre; sondern wie die Salbung euch alles lehrt und Wahrheit ist und keine Lüge, und wie sie euch gelehrt hat, so bleibt ihr in ihm. (KJV)</w:t>
      </w:r>
    </w:p>
    <w:p>
      <w:pPr>
        <w:pStyle w:val="Normal"/>
        <w:rPr/>
      </w:pPr>
      <w:r>
        <w:rPr/>
      </w:r>
    </w:p>
    <w:p>
      <w:pPr>
        <w:pStyle w:val="Normal"/>
        <w:rPr/>
      </w:pPr>
      <w:r>
        <w:rPr/>
        <w:t>Der Prozess des Ausscheidens aus den Auserwählten bedeutet nicht, dass die Auserwählten auf Unternehmensstrukturen beschränkt sind - das sind sie nicht. Von den Auserwählten wird verlangt, dass sie sich von denen trennen, die die Wahrheit nicht lieben. Diejenigen, die sich nicht von der Wahrheit leiten lassen, sind keine Liebhaber der Wahrheit. Wir kennen die Auserwählten, weil sie die Wahrheit lieben und sich nicht von der Lüge täuschen lassen. Sie stellen die Liebe zu dem einen wahren Gott und seinem Sohn, dem Messias, über alles andere. Diese Menschen werden das Reich Gottes erben.</w:t>
      </w:r>
    </w:p>
    <w:p>
      <w:pPr>
        <w:pStyle w:val="Normal"/>
        <w:rPr/>
      </w:pPr>
      <w:r>
        <w:rPr/>
      </w:r>
    </w:p>
    <w:p>
      <w:pPr>
        <w:pStyle w:val="Normal"/>
        <w:rPr/>
      </w:pPr>
      <w:r>
        <w:rPr/>
        <w:t>Die Auserwählten sind durch ihre Liebe zur Wahrheit und zueinander ein Vorbild für die Welt.</w:t>
      </w:r>
    </w:p>
    <w:p>
      <w:pPr>
        <w:pStyle w:val="QUOTES"/>
        <w:rPr/>
      </w:pPr>
      <w:r>
        <w:rPr/>
        <w:t>Lukas 22:31-32 Und der Herr sprach: Simon, Simon, siehe, der Satan trachtet nach dir, dass er dich wie Weizen sieben möge. 32 Ich habe aber für dich gebetet, dass dein Glaube nicht wanke; und wenn du dich bekehrt hast, so stärke deine Brüder. (KJV)</w:t>
      </w:r>
    </w:p>
    <w:p>
      <w:pPr>
        <w:pStyle w:val="Normal"/>
        <w:rPr/>
      </w:pPr>
      <w:r>
        <w:rPr/>
      </w:r>
    </w:p>
    <w:p>
      <w:pPr>
        <w:pStyle w:val="Normal"/>
        <w:rPr/>
      </w:pPr>
      <w:r>
        <w:rPr/>
        <w:t>Das Gebot lautet, sich gegenseitig zu stärken. Satan hat die Fähigkeit, jeden der Auserwählten zu sieben, wenn Gott es zulässt. Christus ist Vermittler und Fürsprecher für uns. Petrus wurde durch das Eingreifen von Christus gerettet. Er wurde erst bekehrt, nachdem er zu Pfingsten den Heiligen Geist empfangen hatte.</w:t>
      </w:r>
    </w:p>
    <w:p>
      <w:pPr>
        <w:pStyle w:val="Normal"/>
        <w:rPr/>
      </w:pPr>
      <w:r>
        <w:rPr/>
      </w:r>
    </w:p>
    <w:p>
      <w:pPr>
        <w:pStyle w:val="Normal"/>
        <w:rPr/>
      </w:pPr>
      <w:r>
        <w:rPr/>
        <w:t>Das Endergebnis dieses Prozesses ist, dass das erweiterte Israel erlöst wird und die Bekehrung sich auf die ganze Welt ausdehnt.</w:t>
      </w:r>
    </w:p>
    <w:p>
      <w:pPr>
        <w:pStyle w:val="QUOTES"/>
        <w:rPr/>
      </w:pPr>
      <w:r>
        <w:rPr/>
        <w:t>Jesaja 1:27 Zion wird erlöst werden mit Gericht und seine Bekehrten mit Gerechtigkeit. (KJV)</w:t>
      </w:r>
    </w:p>
    <w:p>
      <w:pPr>
        <w:pStyle w:val="Normal"/>
        <w:rPr/>
      </w:pPr>
      <w:r>
        <w:rPr/>
      </w:r>
    </w:p>
    <w:p>
      <w:pPr>
        <w:pStyle w:val="Normal"/>
        <w:rPr/>
      </w:pPr>
      <w:r>
        <w:rPr/>
        <w:t>Wir haben Gott gegenüber die Verantwortung, uns für die Bekehrung unseres Volkes und der Welt einzusetzen. Wir wurden zu diesem Zweck und zu diesem Werk berufen. Wenn Menschen durch den Heiligen Geist gestärkt werden, werden sie frei, auf das gemeinsame Ziel hinzuarbeiten. Die Auserwählten sind nicht von Einzelpersonen oder Unternehmensstrukturen abhängig. Die Auserwählten wägen und teilen die Wahrheit. Sie hören die Stimme des Hirten und kennen sich untereinander. Unser Volk hat für die Wahrheit Gottes große Schwierigkeiten auf sich genommen und tut dies auch weiterhin. Ermutigt euch gegenseitig und helft einander im Glauben.</w:t>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Bekehrung und Wahrh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ekehrung und Wahrheit</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23:44:00Z</dcterms:created>
  <dc:creator>Wade Cox</dc:creator>
  <dc:description/>
  <cp:keywords/>
  <dc:language>en-US</dc:language>
  <cp:lastModifiedBy>Denise Sostaric</cp:lastModifiedBy>
  <cp:lastPrinted>2003-03-01T10:05:00Z</cp:lastPrinted>
  <dcterms:modified xsi:type="dcterms:W3CDTF">2023-12-29T23:47:00Z</dcterms:modified>
  <cp:revision>3</cp:revision>
  <dc:subject/>
  <dc:title>Bekehrung und Wahrheit [072]</dc:title>
</cp:coreProperties>
</file>