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3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Himmel, Hölle oder die erste Auferstehung der Toten</w:t>
      </w:r>
    </w:p>
    <w:p>
      <w:pPr>
        <w:pStyle w:val="Normal"/>
        <w:jc w:val="center"/>
        <w:rPr>
          <w:b/>
          <w:b/>
          <w:sz w:val="72"/>
          <w:szCs w:val="72"/>
        </w:rPr>
      </w:pPr>
      <w:r>
        <w:rPr>
          <w:b/>
          <w:sz w:val="72"/>
          <w:szCs w:val="72"/>
        </w:rPr>
      </w:r>
    </w:p>
    <w:p>
      <w:pPr>
        <w:pStyle w:val="Normal"/>
        <w:jc w:val="center"/>
        <w:rPr>
          <w:sz w:val="18"/>
          <w:szCs w:val="18"/>
        </w:rPr>
      </w:pPr>
      <w:r>
        <w:rPr>
          <w:sz w:val="18"/>
          <w:szCs w:val="18"/>
        </w:rPr>
        <w:t>(Ausgabe 1.5 20120428-20160929)</w:t>
      </w:r>
    </w:p>
    <w:p>
      <w:pPr>
        <w:pStyle w:val="Normal"/>
        <w:rPr>
          <w:sz w:val="18"/>
          <w:szCs w:val="18"/>
        </w:rPr>
      </w:pPr>
      <w:r>
        <w:rPr>
          <w:sz w:val="18"/>
          <w:szCs w:val="18"/>
        </w:rPr>
      </w:r>
    </w:p>
    <w:p>
      <w:pPr>
        <w:pStyle w:val="Normal"/>
        <w:rPr/>
      </w:pPr>
      <w:r>
        <w:rPr/>
        <w:t>Die Erste Auferstehung der Toten ist die Auferstehung der Kirchen Gottes bei der Wiederkunft des Messias.  Bei keiner anderen Lehre wurde der Glaube des wahren Christen so klar definiert.</w:t>
      </w:r>
    </w:p>
    <w:p>
      <w:pPr>
        <w:pStyle w:val="Normal"/>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2, 2016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942500"/>
      <w:bookmarkEnd w:id="0"/>
      <w:r>
        <w:rPr>
          <w:b/>
          <w:bCs/>
          <w:sz w:val="32"/>
          <w:szCs w:val="32"/>
        </w:rPr>
        <w:t xml:space="preserve">Himmel, Hölle oder die erste Auferstehung der Toten </w:t>
      </w:r>
    </w:p>
    <w:p>
      <w:pPr>
        <w:pStyle w:val="Normal"/>
        <w:rPr>
          <w:b/>
          <w:b/>
          <w:bCs/>
          <w:sz w:val="32"/>
          <w:szCs w:val="32"/>
        </w:rPr>
      </w:pPr>
      <w:r>
        <w:rPr>
          <w:b/>
          <w:bCs/>
          <w:sz w:val="32"/>
          <w:szCs w:val="32"/>
        </w:rPr>
      </w:r>
      <w:bookmarkStart w:id="1" w:name="_Hlk169942500"/>
      <w:bookmarkStart w:id="2" w:name="_Hlk169942500"/>
      <w:bookmarkEnd w:id="2"/>
    </w:p>
    <w:p>
      <w:pPr>
        <w:pStyle w:val="Normal"/>
        <w:rPr>
          <w:b/>
          <w:b/>
        </w:rPr>
      </w:pPr>
      <w:r>
        <w:rPr>
          <w:b/>
        </w:rPr>
        <w:t>Einleitung</w:t>
      </w:r>
    </w:p>
    <w:p>
      <w:pPr>
        <w:pStyle w:val="Normal"/>
        <w:rPr/>
      </w:pPr>
      <w:r>
        <w:rPr/>
        <w:t>In dem, was sich in der heutigen Zeit als Christentum ausgibt, ist die Fehleinschätzung der biblischen Position darüber, was passiert, wenn man stirbt, tiefgreifend. Die Mehrheit der so genannten Christen wird dem zufälligen Beobachter mit Nachdruck sagen, dass sie nach dem Tod in den Himmel kommen.  Diejenigen, die nicht mit ihnen übereinstimmen, kommen ausnahmslos in die Hölle, die sie sich als einen Ort der ewigen Qualen unter Satan und den Dämonen vorstellen. So ist es auch mit dem Islam in einer Verfälschung der ursprünglichen Texte. Nirgendwo ist dieser Irrglaube stärker verbreitet als im trinitarischen Christentum des Westens und am stärksten bei den Antinomiern, den Gnostikern, vor allem in den USA. Das, was die so genannten Christen für glühend wahr halten, hätte ihnen in der Kirche Gottes des ersten und zweiten Jahrhunderts den Rauswurf eingebracht, selbst in Rom, wo die falschen Lehren in die christliche Kirche Einzug hielten.</w:t>
      </w:r>
    </w:p>
    <w:p>
      <w:pPr>
        <w:pStyle w:val="Normal"/>
        <w:rPr/>
      </w:pPr>
      <w:r>
        <w:rPr/>
      </w:r>
    </w:p>
    <w:p>
      <w:pPr>
        <w:pStyle w:val="Normal"/>
        <w:rPr/>
      </w:pPr>
      <w:r>
        <w:rPr/>
        <w:t>Die gesamte Kirche glaubte, dass Christus zweimal wiederkommen würde, und an diesen Glauben an den zweiten Advent war die Hoffnung auf die Auferstehung geknüpft. Justin Martyr, der um 154 von Rom aus schrieb, hat diesen Standpunkt in seinem Dialog mit Trypho am prägnantesten dargelegt. In Kapitel LII sagte er über die beiden Wiederkünfte des Messias.</w:t>
      </w:r>
    </w:p>
    <w:p>
      <w:pPr>
        <w:pStyle w:val="Normal"/>
        <w:rPr/>
      </w:pPr>
      <w:r>
        <w:rPr/>
      </w:r>
    </w:p>
    <w:p>
      <w:pPr>
        <w:pStyle w:val="QUOTES"/>
        <w:rPr>
          <w:sz w:val="22"/>
          <w:szCs w:val="22"/>
        </w:rPr>
      </w:pPr>
      <w:r>
        <w:rPr>
          <w:sz w:val="22"/>
          <w:szCs w:val="22"/>
        </w:rPr>
        <w:t>KAPITEL LII - JAKOB PROPHEZEITE ZWEI ERSCHEINUNGEN DES CHRISTUS.</w:t>
      </w:r>
    </w:p>
    <w:p>
      <w:pPr>
        <w:pStyle w:val="QUOTES"/>
        <w:rPr>
          <w:sz w:val="22"/>
          <w:szCs w:val="22"/>
        </w:rPr>
      </w:pPr>
      <w:r>
        <w:rPr>
          <w:sz w:val="22"/>
          <w:szCs w:val="22"/>
        </w:rPr>
        <w:t>"Und es wurde von Jakob, dem Patriarchen, geweissagt, dass es zwei Erscheinungen Christi geben würde, und dass Er bei der ersten leiden würde, und dass, nachdem Er gekommen war, es weder einen Propheten noch einen König in eurer Nation geben würde (ich bin davon ausgegangen), und dass die Nationen, die an den leidenden Christus glaubten, auf Seine zukünftige Erscheinung warten würden. Und aus diesem Grund hat der Heilige Geist diese Wahrheiten in einem Gleichnis ausgesprochen, und zwar auf obskure Weise; denn", so fügte ich hinzu, "es heißt: 'Juda, deine Brüder haben dich gepriesen; deine Hände liegen auf dem Nacken deiner Feinde; die Söhne deines Vaters werden dich anbeten. Juda ist ein Löwenjunges; aus dem Keim, mein Sohn, bist du entsprungen. Wie ein Löwe hat er sich hingelegt, wie ein Löwenjunges; wer wird ihn aufrichten? Ein Herrscher wird nicht von Juda weichen, und ein Anführer wird nicht von seinen Schenkeln weichen, bis das kommt, was für ihn bestimmt ist; und er wird der Wunsch der Völker sein und sein Fohlen an den Weinstock binden und das Fohlen seiner Eselin an die Ranken des Weinstocks. Er wird seine Kleider im Wein waschen und sein Gewand im Blut der Weintrauben. Seine Augen sollen leuchten vom Wein, und seine Zähne sollen weiß sein wie Milch.' Dass es in eurem Volk weder an Propheten noch an Herrschern gefehlt hat, von der Zeit an, in der sie entstanden, bis zu der Zeit, in der dieser Jesus Christus erschien und litt, wagt ihr nicht schamlos zu behaupten, noch könnt ihr es beweisen. Denn wenn ihr auch behauptet, dass Herodes, nach dessen Herrschaft er gelitten hat, ein Aschkeloniter war, so gebt ihr doch zu, dass es in eurem Volk einen Hohepriester gab, so dass ihr einen hattet, der nach dem Gesetz des Mose Opfer darbrachte und die anderen gesetzlichen Zeremonien einhielt; Auch hattet ihr nacheinander Propheten bis zu Johannes (auch dann noch, als euer Volk nach Babylonien verschleppt wurde, als euer Land vom Krieg verwüstet und die heiligen Gefäße weggeschafft wurden); es gab immer einen Propheten unter euch, der Herr und Führer und Herrscher über euer Volk war. Denn der Geist, der in den Propheten war, salbte eure Könige und setzte sie ein. Aber nach der Offenbarung und dem Tod unseres Jesus Christus in eurem Volk gab und gibt es nirgendwo einen Propheten; ja, mehr noch, ihr habt aufgehört, unter eurem eigenen König zu existieren, euer Land wurde verwüstet und verlassen wie eine Hütte im Weinberg; und die Aussage der Schrift im Munde Jakobs: "Und er wird das Verlangen der Völker sein", bedeutete symbolisch sein zweimaliges Erscheinen und dass die Völker an ihn glauben würden; welche Tatsachen ihr nun endlich erkennen könnt. Denn diejenigen aus allen Völkern, die durch den Glauben an Christus fromm und gerecht sind, erwarten sein künftiges Erscheinen.</w:t>
      </w:r>
    </w:p>
    <w:p>
      <w:pPr>
        <w:pStyle w:val="QUOTES"/>
        <w:rPr>
          <w:sz w:val="22"/>
          <w:szCs w:val="22"/>
        </w:rPr>
      </w:pPr>
      <w:r>
        <w:rPr>
          <w:sz w:val="22"/>
          <w:szCs w:val="22"/>
        </w:rPr>
        <w:t>(1.Mose 49:5, 8-12, 18, 24)</w:t>
      </w:r>
    </w:p>
    <w:p>
      <w:pPr>
        <w:pStyle w:val="QUOTES"/>
        <w:rPr>
          <w:sz w:val="22"/>
          <w:szCs w:val="22"/>
        </w:rPr>
      </w:pPr>
      <w:r>
        <w:rPr>
          <w:sz w:val="22"/>
          <w:szCs w:val="22"/>
        </w:rPr>
      </w:r>
    </w:p>
    <w:p>
      <w:pPr>
        <w:pStyle w:val="Normal"/>
        <w:rPr/>
      </w:pPr>
      <w:r>
        <w:rPr/>
        <w:t>Der endgültige Standpunkt zu diesem Thema wurde von Justin Martyr in seinem Dialog mit Trypho in Kapitel LXXX f. am prägnantesten dargelegt:</w:t>
      </w:r>
    </w:p>
    <w:p>
      <w:pPr>
        <w:pStyle w:val="Normal"/>
        <w:rPr/>
      </w:pPr>
      <w:r>
        <w:rPr/>
      </w:r>
    </w:p>
    <w:p>
      <w:pPr>
        <w:pStyle w:val="QUOTES"/>
        <w:rPr>
          <w:sz w:val="22"/>
          <w:szCs w:val="22"/>
        </w:rPr>
      </w:pPr>
      <w:r>
        <w:rPr>
          <w:sz w:val="22"/>
          <w:szCs w:val="22"/>
        </w:rPr>
        <w:t>KAPITEL LXXX - DIE MEINUNG JUSTINS ÜBER DIE HERRSCHAFT DER TAUSEND JAHRE. MEHRERE KATHOLIKEN LEHNEN SIE AB. [Der Versuch, die späteren trinitarischen Irrtümer zu verteidigen, wird hier durch die Bemerkung "mehrere Katholiken lehnen sie ab" in der Überschrift versucht zu rechtfertigen.  Es ist jedoch die ausdrückliche Aussage des Bibeltextes in Offenbarung Kapitel 20 (Cox)].</w:t>
      </w:r>
    </w:p>
    <w:p>
      <w:pPr>
        <w:pStyle w:val="Normal"/>
        <w:rPr>
          <w:sz w:val="22"/>
          <w:szCs w:val="22"/>
        </w:rPr>
      </w:pPr>
      <w:r>
        <w:rPr>
          <w:sz w:val="22"/>
          <w:szCs w:val="22"/>
        </w:rPr>
      </w:r>
    </w:p>
    <w:p>
      <w:pPr>
        <w:pStyle w:val="QUOTES"/>
        <w:rPr>
          <w:sz w:val="22"/>
          <w:szCs w:val="22"/>
        </w:rPr>
      </w:pPr>
      <w:r>
        <w:rPr>
          <w:sz w:val="22"/>
          <w:szCs w:val="22"/>
        </w:rPr>
        <w:t>"Und Trypho erwiderte darauf: "Ich habe Euch bemerkt, Herr, dass Ihr sehr darauf bedacht seid, in jeder Hinsicht sicher zu sein, da Ihr an der Heiligen Schrift festhaltet. Aber sag mir, gibst du wirklich zu, dass dieser Ort, Jerusalem, wieder aufgebaut wird, und erwartest du, dass dein Volk versammelt wird und sich mit Christus und den Patriarchen und den Propheten freut, sowohl mit den Männern unseres Volkes als auch mit anderen Proselyten, die sich ihnen anschlossen, bevor dein Christus kam? oder hast du nachgegeben und dies zugegeben, um den Anschein zu erwecken, uns in den Kontroversen zu unterliegen?"</w:t>
      </w:r>
    </w:p>
    <w:p>
      <w:pPr>
        <w:pStyle w:val="QUOTES"/>
        <w:rPr>
          <w:sz w:val="22"/>
          <w:szCs w:val="22"/>
        </w:rPr>
      </w:pPr>
      <w:r>
        <w:rPr>
          <w:sz w:val="22"/>
          <w:szCs w:val="22"/>
        </w:rPr>
      </w:r>
    </w:p>
    <w:p>
      <w:pPr>
        <w:pStyle w:val="QUOTES"/>
        <w:rPr>
          <w:sz w:val="22"/>
          <w:szCs w:val="22"/>
        </w:rPr>
      </w:pPr>
      <w:r>
        <w:rPr>
          <w:sz w:val="22"/>
          <w:szCs w:val="22"/>
        </w:rPr>
        <w:t>Da antwortete ich: "Ich bin kein so elender Mensch, Trypho, dass ich das eine sage und das andere denke. Ich habe dir früher zugegeben, dass ich und viele andere dieser Meinung sind und glauben, dass es so kommen wird, wie du sicher weißt; aber andererseits habe ich dir zu verstehen gegeben, dass viele, die dem reinen und frommen Glauben angehören und wahre Christen sind, anders denken. Außerdem habe ich euch darauf hingewiesen, dass einige, die sich Christen nennen, aber gottlose, pietätlose Ketzer sind, Lehren lehren, die in jeder Hinsicht gotteslästerlich, atheistisch und töricht sind. Damit ihr aber wisst, dass ich dies nicht nur vor euch sage, werde ich, soweit ich kann, eine Aufstellung aller Argumente, die zwischen uns vorgekommen sind, anfertigen, in der ich mich selbst zu denselben Dingen bekenne, die ich euch zugestehe. Denn ich beschließe, nicht den Menschen oder den Lehren der Menschen zu folgen, sondern Gott und den von ihm überlieferten Lehren. Denn wenn du dich mit einigen eingelassen hast, die sich Christen nennen, aber diese [Wahrheit] nicht zugeben, und es wagen, den Gott Abrahams und den Gott Isaaks und den Gott Jakobs zu lästern; die sagen, es gebe keine Auferstehung der Toten, und dass ihre Seelen, wenn sie sterben, in den Himmel kommen; denken nicht, dass sie Christen sind, gleichwie man, wenn man es recht bedenkt, nicht zugeben würde, dass die Sadduzäer oder ähnliche Sekten der Genisten, Geristäer, Geliläer, Hellenisten, Pharisäer, Baptisten Juden sind (hört mich nicht ungeduldig an, wenn ich euch sage, was ich denke), sondern [nur] Juden und Kinder Abrahams genannt werden, die Gott mit den Lippen anbeten, wie Gott selbst erklärt hat, aber das Herz war fern von ihm. Aber ich und andere, die in allen Punkten rechtgesinnte Christen sind, sind sicher, dass es eine Auferstehung der Toten geben wird und tausend Jahre in Jerusalem, das dann gebaut, geschmückt und vergrößert werden wird, wie die Propheten Hesekiel und Jesaja und andere verkünden." (Betonung hinzugefügt); (Offb. 20:1-15)</w:t>
      </w:r>
    </w:p>
    <w:p>
      <w:pPr>
        <w:pStyle w:val="QUOTES"/>
        <w:rPr>
          <w:sz w:val="22"/>
          <w:szCs w:val="22"/>
        </w:rPr>
      </w:pPr>
      <w:r>
        <w:rPr>
          <w:sz w:val="22"/>
          <w:szCs w:val="22"/>
        </w:rPr>
      </w:r>
    </w:p>
    <w:p>
      <w:pPr>
        <w:pStyle w:val="Normal"/>
        <w:rPr/>
      </w:pPr>
      <w:r>
        <w:rPr/>
        <w:t>Beachten Sie, dass jeder, der sagte, dass er nach dem Tod in den Himmel komme, ein gottloser und gotteslästerlicher Ketzer war und in der Kirche nicht akzeptiert wurde. In keinem anderen Punkt war die Lehre so deutlich gespalten.</w:t>
      </w:r>
    </w:p>
    <w:p>
      <w:pPr>
        <w:pStyle w:val="Normal"/>
        <w:rPr/>
      </w:pPr>
      <w:r>
        <w:rPr/>
      </w:r>
    </w:p>
    <w:p>
      <w:pPr>
        <w:pStyle w:val="QUOTES"/>
        <w:rPr>
          <w:sz w:val="22"/>
          <w:szCs w:val="22"/>
        </w:rPr>
      </w:pPr>
      <w:r>
        <w:rPr>
          <w:sz w:val="22"/>
          <w:szCs w:val="22"/>
        </w:rPr>
        <w:t>KAPITEL LXXXI - ER VERSUCHT, DIESE MEINUNG ANHAND VON ISAIAS UND DER APOKALYPSE ZU BEWEISEN. [Man beachte, dass diese modernen trinitarischen Übersetzer versuchen, daraus die Meinung Justins zu machen und nicht die Lehre der Kirche Gottes (Cox).</w:t>
      </w:r>
    </w:p>
    <w:p>
      <w:pPr>
        <w:pStyle w:val="QUOTES"/>
        <w:rPr>
          <w:sz w:val="22"/>
          <w:szCs w:val="22"/>
        </w:rPr>
      </w:pPr>
      <w:r>
        <w:rPr>
          <w:sz w:val="22"/>
          <w:szCs w:val="22"/>
        </w:rPr>
        <w:t>"Denn Jesaja sprach so über diesen Zeitraum von tausend Jahren: 'Denn es wird ein neuer Himmel und eine neue Erde sein, und an das frühere wird man nicht mehr denken, und es wird ihnen nicht mehr ins Herz kommen; aber sie werden Freude und Wonne darin finden, was ich schaffe. Denn siehe, ich mache Jerusalem zum Jubel und mein Volk zur Freude; und ich werde mich über Jerusalem freuen und über mein Volk frohlocken. Und die Stimme des Jammerns wird nicht mehr in ihr gehört werden, noch die Stimme des Weinens. Und es wird dort kein Unreifer mehr sein und kein Greis, der seine Tage nicht vollendet. Denn der junge Mann wird hundert Jahre alt werden; aber der Sünder, der hundert Jahre alt stirbt, der wird verflucht sein. Und sie sollen Häuser bauen und selbst darin wohnen; und sie sollen Weinstöcke pflanzen und selbst davon essen und den Wein trinken. Sie sollen nicht bauen, und andere wohnen; sie sollen nicht pflanzen, und andere essen. Denn wie die Tage des Baumes des Lebens, so sollen die Tage meines Volkes sein; die Werke ihrer Mühe sollen reichlich sein. Meine Auserwählten sollen sich nicht vergeblich abmühen und keine Kinder zeugen, die verflucht werden; denn sie sollen ein gerechter und vom Herrn gesegneter Same sein und ihre Nachkommen mit ihnen. Und es wird geschehen, dass ich höre, ehe sie rufen, und wenn sie noch reden, sage ich: Was ist es? Dann werden die Wölfe und die Lämmer zusammen weiden, und der Löwe wird Stroh fressen wie der Ochse; aber die Schlange wird Erde fressen wie Brot. Sie sollen sich nicht gegenseitig verletzen oder misshandeln auf dem heiligen Berg, spricht der Herr. Wir haben nun verstanden, dass der Ausdruck, der unter diesen Worten verwendet wird: "So lange der Baum des Lebens währt, so lange wird mein Volk leben, und die Werke seiner Arbeit werden reichlich sein", eine Vorhersage von tausend Jahren ist. Denn da Adam gesagt wurde, dass er an dem Tag, an dem er von dem Baum essen würde, sterben würde, wissen wir, dass er keine tausend Jahre vollendet hat. Wir haben außerdem festgestellt, dass der Ausdruck: "Der Tag des Herrn ist wie tausend Jahre" mit diesem Thema zusammenhängt. Außerdem war ein gewisser Johannes, einer der Apostel Christi, bei uns, der durch eine Offenbarung, die ihm zuteil wurde, prophezeite, dass diejenigen, die an unseren Christus glauben, tausend Jahre in Jerusalem bleiben würden, und dass danach die allgemeine, kurz gesagt, die ewige Auferstehung und das ewige Gericht aller Menschen stattfinden würden. So wie auch unser Herr sagte: "Sie werden weder heiraten noch sich verheiraten lassen, sondern sie werden den Engeln gleich sein, die Kinder des Gottes der Auferstehung.</w:t>
      </w:r>
    </w:p>
    <w:p>
      <w:pPr>
        <w:pStyle w:val="QUOTES"/>
        <w:rPr>
          <w:sz w:val="22"/>
          <w:szCs w:val="22"/>
        </w:rPr>
      </w:pPr>
      <w:r>
        <w:rPr>
          <w:sz w:val="22"/>
          <w:szCs w:val="22"/>
        </w:rPr>
        <w:t>(Jes. 65:17ff; Ps. 90:4; 2.Petr. 3:8; Offb. 20:4-5; Lk. 20:35f).</w:t>
      </w:r>
    </w:p>
    <w:p>
      <w:pPr>
        <w:pStyle w:val="Normal"/>
        <w:rPr>
          <w:sz w:val="22"/>
          <w:szCs w:val="22"/>
        </w:rPr>
      </w:pPr>
      <w:r>
        <w:rPr>
          <w:sz w:val="22"/>
          <w:szCs w:val="22"/>
        </w:rPr>
      </w:r>
    </w:p>
    <w:p>
      <w:pPr>
        <w:pStyle w:val="Normal"/>
        <w:rPr/>
      </w:pPr>
      <w:r>
        <w:rPr/>
        <w:t>Anmerkung: In diesem Kapitel wird die Anspielung auf die "Tage des Lebensbaums" gemacht, und es entstand die Lehre, dass das Leben im Millennium tausend Jahre lang sein würde. Sie scheint auf dieser Behauptung aus Rom zu beruhen, die einen Text erklärt, indem sie ihn ergänzt, und auf keiner anderen Grundlage. Wir werden diesen Aspekt weiter unten untersuchen.</w:t>
      </w:r>
    </w:p>
    <w:p>
      <w:pPr>
        <w:pStyle w:val="Normal"/>
        <w:rPr/>
      </w:pPr>
      <w:r>
        <w:rPr/>
      </w:r>
    </w:p>
    <w:p>
      <w:pPr>
        <w:pStyle w:val="Normal"/>
        <w:rPr/>
      </w:pPr>
      <w:r>
        <w:rPr/>
        <w:t xml:space="preserve">Die Auferstehung der Toten war der einmütige Glaube der reformatorischen Kirchen, wie aus ihren Bekenntnissen hervorgeht (siehe das Studienpapier </w:t>
      </w:r>
      <w:hyperlink r:id="rId2">
        <w:r>
          <w:rPr>
            <w:rStyle w:val="InternetLink"/>
          </w:rPr>
          <w:t>Das Verhältnis zwischen Erlösung aus Gnade und Gesetz (Nr. 082)</w:t>
        </w:r>
      </w:hyperlink>
      <w:r>
        <w:rPr/>
        <w:t xml:space="preserve">).           </w:t>
      </w:r>
    </w:p>
    <w:p>
      <w:pPr>
        <w:pStyle w:val="Normal"/>
        <w:rPr>
          <w:b/>
          <w:b/>
        </w:rPr>
      </w:pPr>
      <w:r>
        <w:rPr>
          <w:b/>
        </w:rPr>
      </w:r>
    </w:p>
    <w:p>
      <w:pPr>
        <w:pStyle w:val="Normal"/>
        <w:rPr>
          <w:b/>
          <w:b/>
        </w:rPr>
      </w:pPr>
      <w:r>
        <w:rPr>
          <w:b/>
        </w:rPr>
        <w:t>Die Abfolge der Endzeit und die erste Auferstehung</w:t>
      </w:r>
    </w:p>
    <w:p>
      <w:pPr>
        <w:pStyle w:val="Normal"/>
        <w:rPr/>
      </w:pPr>
      <w:r>
        <w:rPr/>
        <w:t xml:space="preserve">In dem Studienpapier </w:t>
      </w:r>
      <w:hyperlink r:id="rId3">
        <w:r>
          <w:rPr>
            <w:rStyle w:val="InternetLink"/>
          </w:rPr>
          <w:t>Auferstehung der Toten (Nr. 143)</w:t>
        </w:r>
      </w:hyperlink>
      <w:r>
        <w:rPr/>
        <w:t xml:space="preserve"> haben wir die Tatsache erörtert, dass nicht alle Menschen auferweckt werden, wie die Rephaim. Es ist jedoch allen Menschen bestimmt, einmal zu sterben, und alle Söhne Adams werden zum Gericht auferweckt werden. So war es auch für alle Söhne Gottes, einschließlich der Heerscharen der Engel, bestimmt, die Erlösung zu erlangen, und somit war Gottes Plan vollständig und vollkommen gerecht. Die Lehren, die von den Kirchen Gottes im zwanzigsten Jahrhundert von den USA aus entwickelt wurden, waren unrichtig und Verfälschungen der Bibel und Anklagen gegen die Gerechtigkeit und Güte Gottes und gegen seine Allwissenheit und Allmacht. Eine dieser Irrlehren war die Lehre von der dritten Auferstehung, die in dem Studienpapier </w:t>
      </w:r>
      <w:r>
        <w:rPr>
          <w:color w:val="0000FF"/>
        </w:rPr>
        <w:t xml:space="preserve">Der Irrtum von der dritten Auferstehung (Nr. 166) </w:t>
      </w:r>
      <w:r>
        <w:rPr/>
        <w:t>untersucht wurde.</w:t>
      </w:r>
    </w:p>
    <w:p>
      <w:pPr>
        <w:pStyle w:val="Normal"/>
        <w:rPr/>
      </w:pPr>
      <w:r>
        <w:rPr/>
      </w:r>
    </w:p>
    <w:p>
      <w:pPr>
        <w:pStyle w:val="Normal"/>
        <w:rPr/>
      </w:pPr>
      <w:r>
        <w:rPr/>
        <w:t>Aus der Auferstehung der Toten (Nr. 143) können wir folgendes entnehmen:</w:t>
      </w:r>
    </w:p>
    <w:p>
      <w:pPr>
        <w:pStyle w:val="Normal"/>
        <w:rPr>
          <w:b/>
          <w:b/>
        </w:rPr>
      </w:pPr>
      <w:r>
        <w:rPr>
          <w:b/>
        </w:rPr>
      </w:r>
    </w:p>
    <w:p>
      <w:pPr>
        <w:pStyle w:val="Normal"/>
        <w:rPr>
          <w:b/>
          <w:b/>
        </w:rPr>
      </w:pPr>
      <w:r>
        <w:rPr>
          <w:b/>
        </w:rPr>
        <w:t>Die Auferstehung</w:t>
      </w:r>
    </w:p>
    <w:p>
      <w:pPr>
        <w:pStyle w:val="Normal"/>
        <w:rPr/>
      </w:pPr>
      <w:r>
        <w:rPr/>
        <w:t>"Gott tut Wunder an den Toten, und die Toten stehen auf, um ihn zu preisen (Psalm 88,10a), aber die Rephaim stehen nicht auf. Seine unerschütterliche Liebe wird vom Grab aus verkündet (Psalm 88,11), wenn die Toten auferstehen. Hiob wusste, dass sein Erlöser lebt (Hiob 19,25) und dass er am Ende auf der Erde stehen wird. Nachdem Hiob vernichtet worden war, wusste er, dass er von seinem Fleisch aus Gott sehen würde, der auf seiner Seite sein würde, und seine Augen sollten ihn sehen und nicht die Augen eines anderen (Hiob 19,25-27).</w:t>
      </w:r>
    </w:p>
    <w:p>
      <w:pPr>
        <w:pStyle w:val="Normal"/>
        <w:rPr/>
      </w:pPr>
      <w:r>
        <w:rPr/>
      </w:r>
    </w:p>
    <w:p>
      <w:pPr>
        <w:pStyle w:val="Normal"/>
        <w:rPr/>
      </w:pPr>
      <w:r>
        <w:rPr/>
        <w:t>Christus hat die Toten auferweckt, damit wir erkennen, dass er der Messias ist (Mat. 11:4-5). Lazarus war ein Beispiel für diese Macht (Joh 11,11). Die andere Bemerkung ist, dass, als er gekreuzigt wurde, andere bei seinem Tod von den Toten auferstanden sind. Nach der damaligen Tradition Israels starben diese Auferweckten später wieder. Das Konzept der Auferstehung, das dem Messias zugeschrieben wurde, war wohlbekannt und wurde erwartet (Mat. 14:2).</w:t>
      </w:r>
    </w:p>
    <w:p>
      <w:pPr>
        <w:pStyle w:val="Normal"/>
        <w:rPr/>
      </w:pPr>
      <w:r>
        <w:rPr/>
      </w:r>
    </w:p>
    <w:p>
      <w:pPr>
        <w:pStyle w:val="Normal"/>
        <w:rPr/>
      </w:pPr>
      <w:r>
        <w:rPr/>
        <w:t>Es wurde davon ausgegangen, dass wir nicht alle entschlafen, sondern dass wir alle bei der letzten Posaune verwandelt werden (1Kor 15,51). So werden die Brüder entschlafen und Generationen übergehen, aber in der Endzeit wird der Messias kommen, während andere der Heiligen noch leben. Daher werden alle in unsterbliche geistige Leiber verwandelt werden (1Kor 15,44ff.). Diejenigen, die entschlafen sind, werden auferweckt. Die Lebenden, die bis zum Kommen des Herrn übrig bleiben, werden den Entschlafenen nicht zuvorkommen (1Thes 4,13-15). Der Herr wird mit dem Ruf des Erzengels und dem Schall der Posaune Gottes vom Himmel herabkommen, und die Toten werden zuerst auferstehen, und wir, die Lebenden, werden gemeinsam hiaufgenommen werden und so immer beim Herrn sein (1Thes 4,16-17).</w:t>
      </w:r>
    </w:p>
    <w:p>
      <w:pPr>
        <w:pStyle w:val="Normal"/>
        <w:rPr/>
      </w:pPr>
      <w:r>
        <w:rPr/>
      </w:r>
    </w:p>
    <w:p>
      <w:pPr>
        <w:pStyle w:val="Normal"/>
        <w:rPr/>
      </w:pPr>
      <w:r>
        <w:rPr/>
        <w:t>Nach der Auferstehung wird die tausendjährige Herrschaft der Heiligen beginnen. Die Heiligen werden die Nationen mit einem eisernen Stab regieren (Offb. 2:26-27). Der Stab enthält eine Reihe von Symbolen. Der Stab hat die Macht, die Nationen wie Tongefäße zu zertrümmern, und er biegt sich nicht und bricht nicht wie das Schilfrohr. Ägypten wurde mit einem Schilfrohr verglichen, das zerbrach und die Hand Israels aufspießte, als Israel sich darauf stützte. Wenn sie sich an uns anlehnen, wird unser Stab nicht brechen.</w:t>
      </w:r>
    </w:p>
    <w:p>
      <w:pPr>
        <w:pStyle w:val="Normal"/>
        <w:rPr/>
      </w:pPr>
      <w:r>
        <w:rPr/>
      </w:r>
    </w:p>
    <w:p>
      <w:pPr>
        <w:pStyle w:val="Normal"/>
        <w:rPr/>
      </w:pPr>
      <w:r>
        <w:rPr/>
        <w:t>In der Auferstehung wird es keine Ehe geben (Mat. 22:30). Die Heiligen werden als geistige Wesen auferweckt. Das ist der Tag, an dem wir alle geschieden sein werden. Alle, die verheiratet sind, werden getrennt sein. Das ist die einzige notwendige Scheidung. Wir werden alle geschieden und mit Christus verheiratet sein, jeder einzelne von uns. Es gibt kein Geschlecht, kein männlich oder weiblich, nur geistige Körper, die alle zu geistgezeugten Söhnen Gottes werden, die alle mit Christus in der Kraft zusammenarbeiten. Christus ist für uns gestorben, damit wir, wenn wir aus dem Schlaf erwachen, mit ihm leben können (1Thes 5,10).</w:t>
      </w:r>
    </w:p>
    <w:p>
      <w:pPr>
        <w:pStyle w:val="Normal"/>
        <w:rPr/>
      </w:pPr>
      <w:r>
        <w:rPr/>
      </w:r>
    </w:p>
    <w:p>
      <w:pPr>
        <w:pStyle w:val="Normal"/>
        <w:rPr/>
      </w:pPr>
      <w:r>
        <w:rPr/>
        <w:t>Es ist wichtig, dass wir verstehen, dass nur die Gerechten die erste Auferstehung erlangen. Rechtschaffenheit und Gerechtigkeit sind im Hebräischen das gleiche Wort (tsedek) - sie werden als ein und dasselbe verstanden. Die nicht bereute Perversion der Gerechtigkeit schließt also die Auserwählten von der Ersten Auferstehung aus."</w:t>
      </w:r>
    </w:p>
    <w:p>
      <w:pPr>
        <w:pStyle w:val="Normal"/>
        <w:rPr/>
      </w:pPr>
      <w:r>
        <w:rPr/>
      </w:r>
    </w:p>
    <w:p>
      <w:pPr>
        <w:pStyle w:val="Normal"/>
        <w:rPr>
          <w:b/>
          <w:b/>
        </w:rPr>
      </w:pPr>
      <w:r>
        <w:rPr>
          <w:b/>
        </w:rPr>
        <w:t>Die Abfolge</w:t>
      </w:r>
    </w:p>
    <w:p>
      <w:pPr>
        <w:pStyle w:val="Normal"/>
        <w:rPr/>
      </w:pPr>
      <w:r>
        <w:rPr/>
        <w:t>Es gibt eine Reihe von Dingen, die vor dem Kommen des Messias geschehen müssen. Alle diese Dinge müssen innerhalb des Zeitrahmens des Schöpfungszeitalters liegen. Die Kirche ist immer davon ausgegangen, dass das Zeitalter sechstausend Jahre betrug, was durch die sechs Arbeitstage der Schöpfungswoche dargestellt wurde. Dieser Zeitraum waren dann die ersten sechs Tage der Woche, und der Sabbat stellte die Sabbatruhe Christi dar, die die tausend Jahre des Millenniums unter Christus sein sollte. Christus muss also für die Errichtung des Millenniums wiederkommen. Er wird seinen Thron von Jerusalem aus errichten.</w:t>
      </w:r>
    </w:p>
    <w:p>
      <w:pPr>
        <w:pStyle w:val="Normal"/>
        <w:rPr/>
      </w:pPr>
      <w:r>
        <w:rPr/>
      </w:r>
    </w:p>
    <w:p>
      <w:pPr>
        <w:pStyle w:val="Normal"/>
        <w:rPr/>
      </w:pPr>
      <w:r>
        <w:rPr/>
        <w:t>In dieser Endsequenz werden wir sehen, wie die Welt gewarnt wird, denn Gott tut nichts, außer dass er die Menschen zuerst durch die Propheten warnt.</w:t>
      </w:r>
    </w:p>
    <w:p>
      <w:pPr>
        <w:pStyle w:val="Normal"/>
        <w:rPr/>
      </w:pPr>
      <w:r>
        <w:rPr/>
      </w:r>
    </w:p>
    <w:p>
      <w:pPr>
        <w:pStyle w:val="Normal"/>
        <w:rPr/>
      </w:pPr>
      <w:r>
        <w:rPr/>
        <w:t xml:space="preserve">Am Ende des Zeitalters sehen wir das Ende der Zeiten der Heiden, die in den </w:t>
      </w:r>
      <w:hyperlink r:id="rId4">
        <w:r>
          <w:rPr>
            <w:rStyle w:val="InternetLink"/>
          </w:rPr>
          <w:t>Studienpapieren Der Fall Ägyptens (Nr. 036)</w:t>
        </w:r>
      </w:hyperlink>
      <w:r>
        <w:rPr/>
        <w:t xml:space="preserve"> und </w:t>
      </w:r>
      <w:hyperlink r:id="rId5">
        <w:r>
          <w:rPr>
            <w:rStyle w:val="InternetLink"/>
          </w:rPr>
          <w:t>Fall Ägyptens Teil II: Die Kriege des Endes (Nr. 036_2)</w:t>
        </w:r>
      </w:hyperlink>
      <w:r>
        <w:rPr/>
        <w:t xml:space="preserve"> erklärt wurden.</w:t>
      </w:r>
    </w:p>
    <w:p>
      <w:pPr>
        <w:pStyle w:val="Normal"/>
        <w:rPr/>
      </w:pPr>
      <w:r>
        <w:rPr/>
      </w:r>
    </w:p>
    <w:p>
      <w:pPr>
        <w:pStyle w:val="Normal"/>
        <w:rPr/>
      </w:pPr>
      <w:r>
        <w:rPr/>
        <w:t xml:space="preserve">Nach </w:t>
      </w:r>
      <w:r>
        <w:rPr>
          <w:color w:val="0000FF"/>
        </w:rPr>
        <w:t>Gottes Kalender (Nr. 156)</w:t>
      </w:r>
      <w:r>
        <w:rPr/>
        <w:t xml:space="preserve"> ist die Abfolge der Prophezeiungen in Übereinstimmung mit dem Kalender, wie er im Jubeljahr-System festgelegt ist, abgeschlossen. Dieses System reicht von der Schließung Edens bis zum 120. Jubeljahr, das mit dem Jubeljahr 2027 endet, 6000 Jahre nachdem die Erde verflucht wurde.</w:t>
      </w:r>
    </w:p>
    <w:p>
      <w:pPr>
        <w:pStyle w:val="Normal"/>
        <w:rPr/>
      </w:pPr>
      <w:r>
        <w:rPr/>
      </w:r>
    </w:p>
    <w:p>
      <w:pPr>
        <w:pStyle w:val="Normal"/>
        <w:rPr/>
      </w:pPr>
      <w:r>
        <w:rPr/>
        <w:t xml:space="preserve">Die letzte Generation von 40 Jahren begann mit der Vermessung des Tempels, die 1987 in Übereinstimmung mit Offenbarung 11:1 begann. Die letzte Phase vor dem Messias ist die Warnung der Nationen durch die zwei Zeugen aus Offenbarung 11:2ff, wie in dem Studienpapier </w:t>
      </w:r>
      <w:hyperlink r:id="rId6">
        <w:r>
          <w:rPr>
            <w:rStyle w:val="InternetLink"/>
          </w:rPr>
          <w:t>Die Zeugen (einschließlich der zwei Zeugen) (Nr. 135)</w:t>
        </w:r>
      </w:hyperlink>
      <w:r>
        <w:rPr/>
        <w:t xml:space="preserve"> erläutert wurde.</w:t>
      </w:r>
    </w:p>
    <w:p>
      <w:pPr>
        <w:pStyle w:val="Normal"/>
        <w:rPr/>
      </w:pPr>
      <w:r>
        <w:rPr/>
      </w:r>
    </w:p>
    <w:p>
      <w:pPr>
        <w:pStyle w:val="Normal"/>
        <w:rPr/>
      </w:pPr>
      <w:r>
        <w:rPr/>
        <w:t>Um den Standard zu erreichen, nach dem die gefallenen Heerscharen gerichtet werden sollen, muss Satan für das Millennium im Abgrund gebunden werden. Um einen fairen Vergleich zu erhalten, müssen wir Satan und die Dämonen spätestens mit der Wiederkunft des Messias wegsperren. Die Zeit Satans ist also mit dem Kommen der Zeugen und der Wiederkunft des Messias verkürzt. Mit dieser Tat beginnt die tausendjährige Herrschaft Christi.</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Offenbarung 20:1-4 Und ich sah einen Engel vom Himmel herabsteigen, der hatte in seiner Hand den Schlüssel des Abgrunds und eine große Kette. 2Und er ergriff den Drachen, die alte Schlange, die der Teufel und der Satan ist, und band ihn auf tausend Jahre 3und warf ihn in den Abgrund und schloss ihn zu und versiegelte ihn, dass er die Völker nicht mehr verführen sollte, bis die tausend Jahre vollendet wären. Danach muss er für eine kleine Zeit losgelassen werden. 4Dann sah ich Throne, und darauf saßen die, denen das Gericht übertragen war. Und ich sah die Seelen derer, die enthauptet worden waren um ihres Zeugnisses für Jesus und um des Wortes Gottes willen und die das Tier und sein Bild nicht angebetet und sein Zeichen nicht an ihre Stirn oder an ihre Hand genommen hatten. Sie wurden lebendig und regierten mit Christus tausend Jahre. (RSV)</w:t>
      </w:r>
    </w:p>
    <w:p>
      <w:pPr>
        <w:pStyle w:val="Normal"/>
        <w:rPr/>
      </w:pPr>
      <w:r>
        <w:rPr/>
      </w:r>
    </w:p>
    <w:p>
      <w:pPr>
        <w:pStyle w:val="Normal"/>
        <w:rPr/>
      </w:pPr>
      <w:r>
        <w:rPr/>
        <w:t>Alle diese Menschen wurden entweder getötet oder verfolgt und einem System unterworfen, das sie zum Widerstand zwingt. Es gibt keine Abwesenheit von Verfolgung. Wenn wir in der Ersten Auferstehung sind, haben wir das Urteil. Wir sind verfolgt worden.</w:t>
      </w:r>
    </w:p>
    <w:p>
      <w:pPr>
        <w:pStyle w:val="Normal"/>
        <w:rPr/>
      </w:pPr>
      <w:r>
        <w:rPr/>
      </w:r>
    </w:p>
    <w:p>
      <w:pPr>
        <w:pStyle w:val="QUOTES"/>
        <w:rPr/>
      </w:pPr>
      <w:r>
        <w:rPr/>
        <w:t>Offenbarung 20:5-10 Die übrigen Toten wurden nicht lebendig, bis die tausend Jahre vollendet waren. Das ist die erste Auferstehung. 6Selig und heilig ist, wer an der ersten Auferstehung teilhat! Über sie hat der zweite Tod keine Macht, sondern sie werden Priester Gottes und des Christus sein und mit ihm regieren tausend Jahre. 7Und wenn die tausend Jahre vollendet sind, wird der Satan losgelassen werden aus seinem Gefängnis 8und wird ausgehen, zu verführen die Völker an den vier Enden der Erde, nämlich Gog und Magog, um sie zu versammeln zum Streit; ihre Zahl ist wie der Sand am Meer. 9Und sie zogen herauf über die weite Erde und umzingelten das Lager der Heiligen und die geliebte Stadt; aber Feuer fiel vom Himmel und verzehrte sie, 10und der Teufel, der sie verführt hatte, wurde in den Feuer- und Schwefelsee geworfen, wo das Tier und der falsche Prophet waren, und sie werden Tag und Nacht gequält werden von Ewigkeit zu Ewigkeit. (RSV)</w:t>
      </w:r>
    </w:p>
    <w:p>
      <w:pPr>
        <w:pStyle w:val="Normal"/>
        <w:rPr/>
      </w:pPr>
      <w:r>
        <w:rPr/>
      </w:r>
    </w:p>
    <w:p>
      <w:pPr>
        <w:pStyle w:val="Normal"/>
        <w:rPr/>
      </w:pPr>
      <w:r>
        <w:rPr/>
        <w:t>Diese werden nicht in dem Sinne sterben, dass sie jetzt gerichtet werden. Der Rest der Welt wird jetzt nicht gerichtet. Nur diejenigen, die bei der ersten Auferstehung auferweckt werden, werden jetzt gerichtet. Wir durchlaufen denselben Prozess der Messung und Korrektur. Dann gehen wir durch die Abfolge des Tempels, das Jubeljahrsystem, das aus sieben Reihen von sieben Jahren besteht, und durch denselben Zyklus, bis wir in eine Position gebracht werden, in der Gott uns in die Erste Auferstehung versetzen kann. Der Rest der Welt wird bei der Zweiten Auferstehung unter Aufsicht auferweckt und korrigiert (Offb. 20:11-13).</w:t>
      </w:r>
    </w:p>
    <w:p>
      <w:pPr>
        <w:pStyle w:val="Normal"/>
        <w:rPr/>
      </w:pPr>
      <w:r>
        <w:rPr/>
      </w:r>
    </w:p>
    <w:p>
      <w:pPr>
        <w:pStyle w:val="Normal"/>
        <w:rPr/>
      </w:pPr>
      <w:r>
        <w:rPr/>
        <w:t xml:space="preserve">Die hier erwähnte Zweite Auferstehung wird in dem Studienpapier </w:t>
      </w:r>
      <w:hyperlink r:id="rId7">
        <w:r>
          <w:rPr>
            <w:rStyle w:val="InternetLink"/>
          </w:rPr>
          <w:t>Die Zweite Auferstehung und das Große Weiße Throngericht (Nr. 143B)</w:t>
        </w:r>
      </w:hyperlink>
      <w:r>
        <w:rPr>
          <w:color w:val="0000FF"/>
        </w:rPr>
        <w:t xml:space="preserve"> </w:t>
      </w:r>
      <w:r>
        <w:rPr/>
        <w:t>untersucht.</w:t>
      </w:r>
    </w:p>
    <w:p>
      <w:pPr>
        <w:pStyle w:val="Normal"/>
        <w:rPr>
          <w:b/>
          <w:b/>
        </w:rPr>
      </w:pPr>
      <w:r>
        <w:rPr>
          <w:b/>
        </w:rPr>
      </w:r>
    </w:p>
    <w:p>
      <w:pPr>
        <w:pStyle w:val="Normal"/>
        <w:rPr>
          <w:b/>
          <w:b/>
        </w:rPr>
      </w:pPr>
      <w:r>
        <w:rPr>
          <w:b/>
        </w:rPr>
        <w:t>Die aktuelle Auferstehung</w:t>
      </w:r>
    </w:p>
    <w:p>
      <w:pPr>
        <w:pStyle w:val="Normal"/>
        <w:rPr/>
      </w:pPr>
      <w:r>
        <w:rPr/>
        <w:t>Bei der Auferstehung der beiden Zeugen sehen wir, dass sie mit dem Ruf des Erzengels dem Herrn entgegengeführt werden.  Zu diesem Zeitpunkt kommt der Messias auf den Ölberg, der sich in zwei Teile spaltet.</w:t>
      </w:r>
    </w:p>
    <w:p>
      <w:pPr>
        <w:pStyle w:val="Normal"/>
        <w:rPr/>
      </w:pPr>
      <w:r>
        <w:rPr/>
      </w:r>
    </w:p>
    <w:p>
      <w:pPr>
        <w:pStyle w:val="Normal"/>
        <w:rPr/>
      </w:pPr>
      <w:r>
        <w:rPr/>
        <w:t>Der Ölberg spaltet sich und die beiden Hälften bewegen sich nach Norden und Süden und bilden ein riesiges Tal um Jerusalem herum, das etwa 66 km lang sein wird.  Jerusalem bleibt erhöht, aber das Erdbeben verwüstet die Stadt. Das entstandene Tal bildet den Kern der neuen Länder der Stämme, und die Halbinsel Sinai wird nach Süden verschoben, um die Zunge des Roten Meeres zu verschließen (Sach 10,11; 14,4).</w:t>
      </w:r>
    </w:p>
    <w:p>
      <w:pPr>
        <w:pStyle w:val="Normal"/>
        <w:rPr/>
      </w:pPr>
      <w:r>
        <w:rPr/>
      </w:r>
    </w:p>
    <w:p>
      <w:pPr>
        <w:pStyle w:val="Normal"/>
        <w:rPr/>
      </w:pPr>
      <w:r>
        <w:rPr/>
        <w:t>Sobald die physischen Veränderungen vollzogen sind, werden die gläubigen Auserwählten, die Patriarchen und Propheten und diejenigen aus der Kirche, die als Erwachsene getauft wurden, den Heiligen Geist empfangen haben und für würdig befunden wurden, in den Gebieten, in denen sie sich befanden, von den Toten auferweckt, und die noch Lebenden werden auf sie warten (1Thes 4,15). Sobald alle auferstanden sind, wird der gesamte Leib der Auserwählten, die Kirchen Gottes über die Jahrtausende hinweg, hinaufgenommen, in die Luft entrückt und nach Jerusalem gebracht, um bei dem Messias zu sein.</w:t>
      </w:r>
    </w:p>
    <w:p>
      <w:pPr>
        <w:pStyle w:val="Normal"/>
        <w:rPr/>
      </w:pPr>
      <w:r>
        <w:rPr/>
      </w:r>
    </w:p>
    <w:p>
      <w:pPr>
        <w:pStyle w:val="Normal"/>
        <w:rPr/>
      </w:pPr>
      <w:r>
        <w:rPr/>
        <w:t xml:space="preserve">Von dort aus wird das Hochzeitsmahl des Lammes stattfinden (siehe das Studienpapier </w:t>
      </w:r>
      <w:hyperlink r:id="rId8">
        <w:r>
          <w:rPr>
            <w:rStyle w:val="InternetLink"/>
          </w:rPr>
          <w:t>Posaunentag (Nr. 136)</w:t>
        </w:r>
      </w:hyperlink>
      <w:r>
        <w:rPr/>
        <w:t>).</w:t>
      </w:r>
    </w:p>
    <w:p>
      <w:pPr>
        <w:pStyle w:val="Normal"/>
        <w:rPr/>
      </w:pPr>
      <w:r>
        <w:rPr/>
      </w:r>
    </w:p>
    <w:p>
      <w:pPr>
        <w:pStyle w:val="Normal"/>
        <w:rPr/>
      </w:pPr>
      <w:r>
        <w:rPr/>
        <w:t>Es reicht nicht aus, Christus einfach anzurufen und ihn als Herrn zu bezeichnen.</w:t>
      </w:r>
    </w:p>
    <w:p>
      <w:pPr>
        <w:pStyle w:val="Normal"/>
        <w:rPr/>
      </w:pPr>
      <w:r>
        <w:rPr/>
      </w:r>
    </w:p>
    <w:p>
      <w:pPr>
        <w:pStyle w:val="Normal"/>
        <w:rPr/>
      </w:pPr>
      <w:r>
        <w:rPr/>
        <w:t>Um am Hochzeitsmahl teilnehmen zu können, muss sich der Einzelne durch folgende Dinge qualifiziert haben. Sie müssen:</w:t>
      </w:r>
    </w:p>
    <w:p>
      <w:pPr>
        <w:pStyle w:val="Normal"/>
        <w:rPr/>
      </w:pPr>
      <w:r>
        <w:rPr/>
      </w:r>
    </w:p>
    <w:p>
      <w:pPr>
        <w:pStyle w:val="Normal"/>
        <w:numPr>
          <w:ilvl w:val="0"/>
          <w:numId w:val="2"/>
        </w:numPr>
        <w:rPr/>
      </w:pPr>
      <w:r>
        <w:rPr/>
        <w:t>Als reuiger Erwachsener von einem anerkannten Amtsträger der Kirche Gottes getauft worden sein (Apostelgeschichte 3,19).</w:t>
      </w:r>
    </w:p>
    <w:p>
      <w:pPr>
        <w:pStyle w:val="Normal"/>
        <w:numPr>
          <w:ilvl w:val="0"/>
          <w:numId w:val="2"/>
        </w:numPr>
        <w:rPr/>
      </w:pPr>
      <w:r>
        <w:rPr/>
        <w:t>Ihnen wurden nach der Taufe die Hände aufgelegt, um den Heiligen Geist zu empfangen (Apostelgeschichte 8,17).</w:t>
      </w:r>
    </w:p>
    <w:p>
      <w:pPr>
        <w:pStyle w:val="Normal"/>
        <w:numPr>
          <w:ilvl w:val="0"/>
          <w:numId w:val="2"/>
        </w:numPr>
        <w:rPr/>
      </w:pPr>
      <w:r>
        <w:rPr/>
        <w:t>Sie müssen ein effektives Mitglied einer der Kirchen Gottes sein und im Glauben geprüft worden sein.</w:t>
      </w:r>
    </w:p>
    <w:p>
      <w:pPr>
        <w:pStyle w:val="Normal"/>
        <w:numPr>
          <w:ilvl w:val="0"/>
          <w:numId w:val="2"/>
        </w:numPr>
        <w:rPr/>
      </w:pPr>
      <w:r>
        <w:rPr/>
        <w:t>Sie haben ihre Kleider unbefleckt gehalten.</w:t>
      </w:r>
    </w:p>
    <w:p>
      <w:pPr>
        <w:pStyle w:val="Normal"/>
        <w:numPr>
          <w:ilvl w:val="0"/>
          <w:numId w:val="2"/>
        </w:numPr>
        <w:rPr/>
      </w:pPr>
      <w:r>
        <w:rPr/>
        <w:t>Sie haben die Gebote Gottes und das Zeugnis oder den Glauben Jesu Christi treu gehalten (Offb 12,17; 14,12).</w:t>
      </w:r>
    </w:p>
    <w:p>
      <w:pPr>
        <w:pStyle w:val="Normal"/>
        <w:rPr/>
      </w:pPr>
      <w:r>
        <w:rPr/>
      </w:r>
    </w:p>
    <w:p>
      <w:pPr>
        <w:pStyle w:val="Normal"/>
        <w:rPr/>
      </w:pPr>
      <w:r>
        <w:rPr/>
        <w:t>Der Zweck des Abendmahls ist es, den Einzelnen jährlich neu zu reinigen und ihn für die erste Auferstehung vorzubereiten.</w:t>
      </w:r>
    </w:p>
    <w:p>
      <w:pPr>
        <w:pStyle w:val="Normal"/>
        <w:rPr/>
      </w:pPr>
      <w:r>
        <w:rPr/>
      </w:r>
    </w:p>
    <w:p>
      <w:pPr>
        <w:pStyle w:val="Normal"/>
        <w:rPr/>
      </w:pPr>
      <w:r>
        <w:rPr/>
        <w:t>Wenn diese Elemente nicht treu eingehalten werden und eine Person ihr Hochzeitskleid nicht anhat und den Geboten Gottes und den Anweisungen Christi nicht gehorcht, wird sie auf eine der folgenden Weisen vom Hochzeitsmahl ausgeschlossen. Wenn sie nicht in Jerusalem sind, werden sie:</w:t>
      </w:r>
    </w:p>
    <w:p>
      <w:pPr>
        <w:pStyle w:val="Normal"/>
        <w:numPr>
          <w:ilvl w:val="0"/>
          <w:numId w:val="3"/>
        </w:numPr>
        <w:rPr/>
      </w:pPr>
      <w:r>
        <w:rPr/>
        <w:t>Stehen gelassen, während die anderen verwandelt und nach Jerusalem gebracht werden, um für immer beim Messias zu sein.</w:t>
      </w:r>
    </w:p>
    <w:p>
      <w:pPr>
        <w:pStyle w:val="Normal"/>
        <w:numPr>
          <w:ilvl w:val="0"/>
          <w:numId w:val="3"/>
        </w:numPr>
        <w:rPr/>
      </w:pPr>
      <w:r>
        <w:rPr/>
        <w:t>Wenn sie in Jerusalem sind, werden sie physische Menschen bleiben und der Zugang zu den Auserwählten wird ihnen verwehrt und sie werden entfernt.</w:t>
      </w:r>
    </w:p>
    <w:p>
      <w:pPr>
        <w:pStyle w:val="Normal"/>
        <w:rPr>
          <w:rFonts w:eastAsia="Times New Roman"/>
        </w:rPr>
      </w:pPr>
      <w:r>
        <w:rPr>
          <w:rFonts w:eastAsia="Times New Roman"/>
        </w:rPr>
        <w:t xml:space="preserve"> </w:t>
      </w:r>
    </w:p>
    <w:p>
      <w:pPr>
        <w:pStyle w:val="Normal"/>
        <w:rPr/>
      </w:pPr>
      <w:r>
        <w:rPr/>
        <w:t>In beiden Fällen wird es ein großes Weinen und Zähneknirschen bei denen geben, denen die Erste Auferstehung verweigert wird, weil es keine Verhandlung bzw. Diskussion darüber gibt. Es geht nicht darum, Christus als Herrn zu bezeichnen und sich an das System der Sonnenkulte zu halten, anstatt die Gesetze Gottes zu befolgen.  Diejenigen, die Christus als Herrn anrufen und nichts von dem tun, was er sagt, werden die größten Opfer sein, und es wird keine Verhandlungen geben. Die Beseitigung wird sich auch auf die Kirchen Gottes erstrecken, denn die Systeme von Sardes und Laodizea werden beseitigt und dem tausendjährigen System als Menschen überlassen, weil sie tot oder lauwarm waren (siehe Offb. Kapitel 3).</w:t>
      </w:r>
    </w:p>
    <w:p>
      <w:pPr>
        <w:pStyle w:val="Normal"/>
        <w:rPr/>
      </w:pPr>
      <w:r>
        <w:rPr/>
      </w:r>
    </w:p>
    <w:p>
      <w:pPr>
        <w:pStyle w:val="Normal"/>
        <w:rPr/>
      </w:pPr>
      <w:r>
        <w:rPr/>
        <w:t>Diejenigen, die zu den trinitarischen Antinomiern gehören, werden aus Jerusalem entfernt und in ihre Stammesgebiete geschickt. Alle trinitarischen Antinomier und ihre abtrünnigen Priester werden aus Jerusalem entfernt und in ihre Ursprungsgebiete geschickt, wo sie als physische Menschen unter die Gesetze Gottes und in Übereinstimmung mit seinem Kalender gebracht werden (Jes. 66:23; Sach. 14:16-19).</w:t>
      </w:r>
    </w:p>
    <w:p>
      <w:pPr>
        <w:pStyle w:val="Normal"/>
        <w:rPr/>
      </w:pPr>
      <w:r>
        <w:rPr/>
      </w:r>
    </w:p>
    <w:p>
      <w:pPr>
        <w:pStyle w:val="Normal"/>
        <w:rPr/>
      </w:pPr>
      <w:r>
        <w:rPr/>
        <w:t xml:space="preserve">Diejenigen, die das Malzeichen des Tieres annehmen, werden in den Schalen des Zornes Gottes vernichtet werden. Dies ist die große Prüfung, die über die ganze Erde kommt und vor der die Auserwählten bewahrt oder verschont werden, da sie auferweckt werden und ihre Nachkommen von ihnen als die jetzt herrschenden Treuen Heerscharen der Erde unter dem Messias als Priesterschaft Melchisedeks beschützt werden können (siehe das Studienpapier </w:t>
      </w:r>
      <w:hyperlink r:id="rId9">
        <w:r>
          <w:rPr>
            <w:rStyle w:val="InternetLink"/>
          </w:rPr>
          <w:t>Melchisedek (Nr. 128)</w:t>
        </w:r>
      </w:hyperlink>
      <w:r>
        <w:rPr/>
        <w:t>).</w:t>
      </w:r>
    </w:p>
    <w:p>
      <w:pPr>
        <w:pStyle w:val="Normal"/>
        <w:rPr/>
      </w:pPr>
      <w:r>
        <w:rPr/>
      </w:r>
    </w:p>
    <w:p>
      <w:pPr>
        <w:pStyle w:val="Normal"/>
        <w:rPr/>
      </w:pPr>
      <w:r>
        <w:rPr/>
        <w:t>Der Nexus des Gesetzes wird von den Zeugen durch Elia wiederhergestellt worden sein, und es wird nicht mehr auf Gerechte und Ungerechte regnen, sondern auf die Nationen, die die Sabbate, Neumonde und die Feste und Heiligen Tage Gottes halten. Die Völker, die sich nicht an Gottes Kalender und seine Gesetze halten, werden keinen Regen zur rechten Zeit bekommen und unter den Plagen Ägyptens leiden.</w:t>
      </w:r>
    </w:p>
    <w:p>
      <w:pPr>
        <w:pStyle w:val="Normal"/>
        <w:rPr>
          <w:b/>
          <w:b/>
        </w:rPr>
      </w:pPr>
      <w:r>
        <w:rPr>
          <w:b/>
        </w:rPr>
      </w:r>
    </w:p>
    <w:p>
      <w:pPr>
        <w:pStyle w:val="Normal"/>
        <w:rPr>
          <w:b/>
          <w:b/>
        </w:rPr>
      </w:pPr>
      <w:r>
        <w:rPr>
          <w:b/>
        </w:rPr>
        <w:t>Das Tausendjährige System</w:t>
      </w:r>
    </w:p>
    <w:p>
      <w:pPr>
        <w:pStyle w:val="Normal"/>
        <w:rPr/>
      </w:pPr>
      <w:r>
        <w:rPr/>
        <w:t>Die nächste Phase wird darin bestehen, das System mit dem Messias in Jerusalem zu errichten.</w:t>
      </w:r>
    </w:p>
    <w:p>
      <w:pPr>
        <w:pStyle w:val="Normal"/>
        <w:rPr/>
      </w:pPr>
      <w:r>
        <w:rPr/>
      </w:r>
    </w:p>
    <w:p>
      <w:pPr>
        <w:pStyle w:val="Normal"/>
        <w:rPr/>
      </w:pPr>
      <w:r>
        <w:rPr/>
        <w:t>Die 144.000 werden den Kern des Priestertums und der Verwaltung in Jerusalem bilden. Die große Schar wird nach Stämmen und Nationen aufgeteilt und wird deren geistige Führer anstelle der Dämonen, die für die 1000 Jahre des Millenniums in den Abgrund gebracht werden (vgl. Offb. Kap. 7 und abgeleitet aus Sacharja).</w:t>
      </w:r>
    </w:p>
    <w:p>
      <w:pPr>
        <w:pStyle w:val="Normal"/>
        <w:rPr/>
      </w:pPr>
      <w:r>
        <w:rPr/>
      </w:r>
    </w:p>
    <w:p>
      <w:pPr>
        <w:pStyle w:val="Normal"/>
        <w:rPr/>
      </w:pPr>
      <w:r>
        <w:rPr/>
        <w:t>Diejenigen, die das Malzeichen des Tieres nicht annehmen, aber die Gebote Gottes und das Zeugnis oder den Glauben Christi nicht richtig halten und die sich nicht für die Erste Auferstehung qualifizieren, werden als physische Menschen in das Millennium gehen. Diese Menschen werden in verschiedene Kategorien eingeteilt.</w:t>
      </w:r>
    </w:p>
    <w:p>
      <w:pPr>
        <w:pStyle w:val="Normal"/>
        <w:rPr/>
      </w:pPr>
      <w:r>
        <w:rPr/>
      </w:r>
    </w:p>
    <w:p>
      <w:pPr>
        <w:pStyle w:val="Normal"/>
        <w:rPr/>
      </w:pPr>
      <w:r>
        <w:rPr/>
        <w:t>Die erste Kategorie sind die Kinder der Auserwählten, die zu jung waren, um getauft zu werden, und die nicht an der ersten Auferstehung teilgenommen haben. Sie werden zu physischen Königen und Priestern, die von Jerusalem aus regieren werden.</w:t>
      </w:r>
    </w:p>
    <w:p>
      <w:pPr>
        <w:pStyle w:val="Normal"/>
        <w:rPr/>
      </w:pPr>
      <w:r>
        <w:rPr/>
      </w:r>
    </w:p>
    <w:p>
      <w:pPr>
        <w:pStyle w:val="Normal"/>
        <w:rPr/>
      </w:pPr>
      <w:r>
        <w:rPr/>
        <w:t>Die nächsten sind die Auserwählten des physischen Israels, die an dem in Jesaja 66:18-24 beschriebenen großen Exodus teilnehmen werden.</w:t>
      </w:r>
    </w:p>
    <w:p>
      <w:pPr>
        <w:pStyle w:val="Normal"/>
        <w:rPr/>
      </w:pPr>
      <w:r>
        <w:rPr/>
      </w:r>
    </w:p>
    <w:p>
      <w:pPr>
        <w:pStyle w:val="Normal"/>
        <w:rPr/>
      </w:pPr>
      <w:r>
        <w:rPr/>
        <w:t>Der Rest wird das gesamte Volk der Nationen sein, die nicht Teil des Tiersystems waren und die als physische Menschen verschont wurden, die als Teil der Nationen hineingehen, um im Wort Gottes und seiner Gesetzesordnung unterwiesen zu werden.</w:t>
      </w:r>
    </w:p>
    <w:p>
      <w:pPr>
        <w:pStyle w:val="Normal"/>
        <w:rPr/>
      </w:pPr>
      <w:r>
        <w:rPr/>
      </w:r>
    </w:p>
    <w:p>
      <w:pPr>
        <w:pStyle w:val="Normal"/>
        <w:rPr/>
      </w:pPr>
      <w:r>
        <w:rPr/>
        <w:t>Eine der unbegründeten Annahmen einiger in den Kirchen Gottes war die Annahme, dass die Auserwählten die ganzen 1000 Jahre des Millenniums leben und nicht sterben werden.  Diese Annahme entbehrt jeglicher Grundlage und widerspricht dem Text, der zeigt, dass die Erde geschädigt wird und die Bäume an den Ufern des Flusses von Jerusalem zur Heilung der Nationen aufgestellt werden, wie wir in Sacharja 14:8 usw. sehen. Die ganze Welt muss umerzogen werden, was die Lebens- und Ernährungsweise und die Struktur der Gesetze Gottes betrifft.  Das wird nicht sofort geschehen, und die Lebensspanne des Menschen wird nicht sofort in ein Eden-Szenario zurückversetzt werden. Es wird einfach zu viel Schaden auf der Erde angerichtet.  Das bedeutet nicht, dass sich das Leben nicht verlängern wird, aber es ist eine falsche Annahme, sofort eine Lebensspanne von 1000 Jahren anzunehmen.</w:t>
      </w:r>
    </w:p>
    <w:p>
      <w:pPr>
        <w:pStyle w:val="Normal"/>
        <w:rPr/>
      </w:pPr>
      <w:r>
        <w:rPr/>
      </w:r>
    </w:p>
    <w:p>
      <w:pPr>
        <w:pStyle w:val="Normal"/>
        <w:rPr/>
      </w:pPr>
      <w:r>
        <w:rPr/>
        <w:t xml:space="preserve">Die Kriege der Schalen des Zornes Gottes werden in den Studienpapieren </w:t>
      </w:r>
      <w:r>
        <w:rPr>
          <w:color w:val="0000FF"/>
        </w:rPr>
        <w:t>Advent des Messias: Teil II (Nr. 210B)</w:t>
      </w:r>
      <w:r>
        <w:rPr/>
        <w:t xml:space="preserve"> und </w:t>
      </w:r>
      <w:hyperlink r:id="rId10">
        <w:r>
          <w:rPr>
            <w:rStyle w:val="InternetLink"/>
          </w:rPr>
          <w:t>Kriege der Endzeit und die Schalen des Zornes Gottes (Nr. 141B)</w:t>
        </w:r>
      </w:hyperlink>
      <w:r>
        <w:rPr/>
        <w:t xml:space="preserve"> behandelt.</w:t>
      </w:r>
    </w:p>
    <w:p>
      <w:pPr>
        <w:pStyle w:val="Normal"/>
        <w:rPr/>
      </w:pPr>
      <w:r>
        <w:rPr/>
      </w:r>
    </w:p>
    <w:p>
      <w:pPr>
        <w:pStyle w:val="Normal"/>
        <w:rPr/>
      </w:pPr>
      <w:r>
        <w:rPr/>
        <w:t>Jerusalem wird dann wieder aufgebaut und der Tempel wiederhergestellt, und das System wird von dort aus 1000 Jahre lang regieren, bis zu dem Zeitraum, der heute als das Jahr 3020-3027 bekannt ist, wenn die Dämonen wieder aus der Grube entlassen werden und unter der Führung Satans erneut ausziehen, um die Nationen zu verführen und gegen das Lager der Heiligen in Jerusalem zu ziehen, um die Herrschaft Gottes auf der Erde zu zerstören.  Dies werden die letzten sieben Jahre des 140. Jubeljahres des Systems der Erde sein.</w:t>
      </w:r>
    </w:p>
    <w:p>
      <w:pPr>
        <w:pStyle w:val="Normal"/>
        <w:rPr/>
      </w:pPr>
      <w:r>
        <w:rPr/>
      </w:r>
    </w:p>
    <w:p>
      <w:pPr>
        <w:pStyle w:val="Normal"/>
        <w:rPr/>
      </w:pPr>
      <w:r>
        <w:rPr/>
        <w:t xml:space="preserve">Die Wiederherstellung Jerusalems wird vom Beginn des Millenniums bis zum Ende des Großen Weißen Throngerichts stattfinden, wie wir aus Jesaja 65:17-25 sehen. Aus diesem Text können wir ableiten, dass das Gericht 100 Jahre dauern wird, also von 3027 bis 3127 im Jubeljahr.  Zu dieser Zeit werden wir das Kommen der Stadt Gottes auf die Erde erleben (siehe Studienpapier </w:t>
      </w:r>
      <w:r>
        <w:rPr>
          <w:color w:val="0000FF"/>
        </w:rPr>
        <w:t>Die Stadt Gottes (Nr. 180)</w:t>
      </w:r>
      <w:r>
        <w:rPr/>
        <w:t>).</w:t>
      </w:r>
    </w:p>
    <w:p>
      <w:pPr>
        <w:pStyle w:val="Normal"/>
        <w:rPr/>
      </w:pPr>
      <w:r>
        <w:rPr/>
      </w:r>
    </w:p>
    <w:p>
      <w:pPr>
        <w:pStyle w:val="Normal"/>
        <w:rPr/>
      </w:pPr>
      <w:r>
        <w:rPr/>
        <w:t>Wenn die 100 Jahre aus Jesaja 65 im Millenium schon gelten und sich bis zum Großen Weißen Throngericht fortsetzen, dann werden die Sünder nach spätestens 100 Jahren sterben, und zwar kontinuierlich über 1100 Jahre hinweg, so dass das Gericht nach 100 Jahren endet und die Sünder sterben und ihre Leiber verbrannt werden. Die Verlängerung des Lebens im Millennium für die Gerechten wird mit dem Fortschreiten des Millenniums zunehmen.</w:t>
      </w:r>
    </w:p>
    <w:p>
      <w:pPr>
        <w:pStyle w:val="Normal"/>
        <w:rPr/>
      </w:pPr>
      <w:r>
        <w:rPr/>
      </w:r>
    </w:p>
    <w:p>
      <w:pPr>
        <w:pStyle w:val="Normal"/>
        <w:rPr/>
      </w:pPr>
      <w:r>
        <w:rPr/>
        <w:t>Die Handlungen der Auserwählten werden das Gericht der Dämonen über das tausendjährige System sein.</w:t>
      </w:r>
    </w:p>
    <w:p>
      <w:pPr>
        <w:pStyle w:val="Normal"/>
        <w:rPr/>
      </w:pPr>
      <w:r>
        <w:rPr/>
      </w:r>
    </w:p>
    <w:p>
      <w:pPr>
        <w:pStyle w:val="Normal"/>
        <w:rPr/>
      </w:pPr>
      <w:r>
        <w:rPr/>
        <w:t>Nachdem diese Rebellion niedergeschlagen ist, werden die Dämonen getötet, und dann werden alle Wesen, die jemals gelebt haben, zum Großen Weißen Throngericht oder zur Auferstehung der Krisis auferweckt; die zweite Auferstehung der Toten, in der alle Wesen, sowohl die menschlichen Söhne Adams als auch die gefallene Heerschar unter Satan, auferstehen und die Möglichkeit der Erlösung erhalten, wie sie von Christus und seiner Führung und seinem Opfer vorgesehen ist.</w:t>
      </w:r>
    </w:p>
    <w:p>
      <w:pPr>
        <w:pStyle w:val="Normal"/>
        <w:rPr/>
      </w:pPr>
      <w:r>
        <w:rPr/>
      </w:r>
    </w:p>
    <w:p>
      <w:pPr>
        <w:pStyle w:val="Normal"/>
        <w:rPr/>
      </w:pPr>
      <w:r>
        <w:rPr/>
        <w:t xml:space="preserve">Die falsche Doktrin der dritten Auferstehung der Anhänger Herbert Armstrongs hat keinen Präzedenzfall und keinen Platz in den Kirchen Gottes. Sie wurde in dem Studienpapier </w:t>
      </w:r>
      <w:r>
        <w:rPr>
          <w:color w:val="0000FF"/>
        </w:rPr>
        <w:t>Der Irrtum der dritten Auferstehung (Nr. 166)</w:t>
      </w:r>
      <w:r>
        <w:rPr/>
        <w:t xml:space="preserve"> untersucht.</w:t>
      </w:r>
    </w:p>
    <w:p>
      <w:pPr>
        <w:pStyle w:val="Normal"/>
        <w:rPr/>
      </w:pPr>
      <w:r>
        <w:rPr/>
      </w:r>
    </w:p>
    <w:p>
      <w:pPr>
        <w:pStyle w:val="Normal"/>
        <w:rPr/>
      </w:pPr>
      <w:r>
        <w:rPr/>
        <w:t xml:space="preserve">Der Ablauf des Großen Weißen Throngerichts wird in dem </w:t>
      </w:r>
      <w:hyperlink r:id="rId11">
        <w:r>
          <w:rPr>
            <w:rStyle w:val="InternetLink"/>
          </w:rPr>
          <w:t>Studienpapier Die zweite Auferstehung und das Große Weiße Throngericht (Nr. 143B)</w:t>
        </w:r>
      </w:hyperlink>
      <w:r>
        <w:rPr/>
        <w:t xml:space="preserve"> erläutert.</w:t>
      </w:r>
    </w:p>
    <w:p>
      <w:pPr>
        <w:pStyle w:val="Normal"/>
        <w:rPr/>
      </w:pPr>
      <w:r>
        <w:rPr/>
      </w:r>
    </w:p>
    <w:p>
      <w:pPr>
        <w:pStyle w:val="Normal"/>
        <w:rPr/>
      </w:pPr>
      <w:r>
        <w:rPr/>
        <w:t xml:space="preserve">Siehe auch </w:t>
      </w:r>
      <w:r>
        <w:rPr>
          <w:color w:val="0000FF"/>
        </w:rPr>
        <w:t>Das Goldene Jubeljahr und das Millennium (Nr. 300)</w:t>
      </w:r>
      <w:r>
        <w:rPr/>
        <w:t xml:space="preserve"> und </w:t>
      </w:r>
      <w:hyperlink r:id="rId12">
        <w:r>
          <w:rPr>
            <w:rStyle w:val="InternetLink"/>
          </w:rPr>
          <w:t>Der zweite Tod (Nr. 143C)</w:t>
        </w:r>
      </w:hyperlink>
      <w:r>
        <w:rPr/>
        <w:t>.</w:t>
      </w:r>
    </w:p>
    <w:p>
      <w:pPr>
        <w:pStyle w:val="Normal"/>
        <w:jc w:val="left"/>
        <w:rPr>
          <w:b/>
          <w:b/>
          <w:bCs/>
          <w:sz w:val="32"/>
          <w:szCs w:val="32"/>
        </w:rPr>
      </w:pPr>
      <w:r>
        <w:rPr>
          <w:b/>
          <w:bCs/>
          <w:sz w:val="32"/>
          <w:szCs w:val="32"/>
        </w:rPr>
      </w:r>
    </w:p>
    <w:sectPr>
      <w:headerReference w:type="even" r:id="rId13"/>
      <w:headerReference w:type="default" r:id="rId14"/>
      <w:headerReference w:type="first" r:id="rId1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Himmel, Hölle oder die erste Auferstehung der Tot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Himmel, Hölle oder die erste Auferstehung der Tot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82.html" TargetMode="External"/><Relationship Id="rId3" Type="http://schemas.openxmlformats.org/officeDocument/2006/relationships/hyperlink" Target="http://german.ccg.org/weblibs/study-papers/P143.html" TargetMode="External"/><Relationship Id="rId4" Type="http://schemas.openxmlformats.org/officeDocument/2006/relationships/hyperlink" Target="http://german.ccg.org/weblibs/study-papers/P036.html" TargetMode="External"/><Relationship Id="rId5" Type="http://schemas.openxmlformats.org/officeDocument/2006/relationships/hyperlink" Target="http://german.ccg.org/weblibs/study-papers/P036_2.html" TargetMode="External"/><Relationship Id="rId6" Type="http://schemas.openxmlformats.org/officeDocument/2006/relationships/hyperlink" Target="http://german.ccg.org/weblibs/study-papers/P135.html" TargetMode="External"/><Relationship Id="rId7" Type="http://schemas.openxmlformats.org/officeDocument/2006/relationships/hyperlink" Target="http://german.ccg.org/weblibs/study-papers/P143B.html" TargetMode="External"/><Relationship Id="rId8" Type="http://schemas.openxmlformats.org/officeDocument/2006/relationships/hyperlink" Target="http://german.ccg.org/weblibs/study-papers/P136.html" TargetMode="External"/><Relationship Id="rId9" Type="http://schemas.openxmlformats.org/officeDocument/2006/relationships/hyperlink" Target="http://german.ccg.org/weblibs/study-papers/P128.html" TargetMode="External"/><Relationship Id="rId10" Type="http://schemas.openxmlformats.org/officeDocument/2006/relationships/hyperlink" Target="http://german.ccg.org/weblibs/study-papers/P141B.html" TargetMode="External"/><Relationship Id="rId11" Type="http://schemas.openxmlformats.org/officeDocument/2006/relationships/hyperlink" Target="http://german.ccg.org/weblibs/study-papers/P141B.html" TargetMode="External"/><Relationship Id="rId12" Type="http://schemas.openxmlformats.org/officeDocument/2006/relationships/hyperlink" Target="http://german.ccg.org/weblibs/study-papers/P143C.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2T00:02:00Z</dcterms:created>
  <dc:creator>Denise</dc:creator>
  <dc:description/>
  <cp:keywords/>
  <dc:language>en-US</dc:language>
  <cp:lastModifiedBy>Denise Sostaric</cp:lastModifiedBy>
  <cp:lastPrinted>2003-03-01T10:05:00Z</cp:lastPrinted>
  <dcterms:modified xsi:type="dcterms:W3CDTF">2024-06-22T00:02:00Z</dcterms:modified>
  <cp:revision>2</cp:revision>
  <dc:subject/>
  <dc:title>Himmel, Hölle oder die erste Auferstehung der Toten [143A]</dc:title>
</cp:coreProperties>
</file>