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22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bookmarkStart w:id="0" w:name="_Hlk156669116"/>
      <w:bookmarkEnd w:id="0"/>
      <w:r>
        <w:rPr>
          <w:b/>
          <w:sz w:val="72"/>
          <w:szCs w:val="72"/>
        </w:rPr>
        <w:t>Der Anfang der Schöpfung Gottes als Alpha und Omega</w:t>
      </w:r>
    </w:p>
    <w:p>
      <w:pPr>
        <w:pStyle w:val="Normal"/>
        <w:jc w:val="center"/>
        <w:rPr>
          <w:b/>
          <w:b/>
          <w:sz w:val="72"/>
          <w:szCs w:val="72"/>
        </w:rPr>
      </w:pPr>
      <w:r>
        <w:rPr>
          <w:b/>
          <w:sz w:val="72"/>
          <w:szCs w:val="72"/>
        </w:rPr>
      </w:r>
      <w:bookmarkStart w:id="1" w:name="_Hlk156669116"/>
      <w:bookmarkStart w:id="2" w:name="_Hlk156669116"/>
      <w:bookmarkEnd w:id="2"/>
    </w:p>
    <w:p>
      <w:pPr>
        <w:pStyle w:val="Normal"/>
        <w:jc w:val="center"/>
        <w:rPr>
          <w:sz w:val="18"/>
          <w:szCs w:val="18"/>
        </w:rPr>
      </w:pPr>
      <w:r>
        <w:rPr>
          <w:sz w:val="18"/>
          <w:szCs w:val="18"/>
        </w:rPr>
        <w:t>(Ausgabe 1.0 19971217-19971217)</w:t>
      </w:r>
    </w:p>
    <w:p>
      <w:pPr>
        <w:pStyle w:val="Normal"/>
        <w:rPr>
          <w:sz w:val="18"/>
          <w:szCs w:val="18"/>
        </w:rPr>
      </w:pPr>
      <w:r>
        <w:rPr>
          <w:sz w:val="18"/>
          <w:szCs w:val="18"/>
        </w:rPr>
      </w:r>
    </w:p>
    <w:p>
      <w:pPr>
        <w:pStyle w:val="Normal"/>
        <w:rPr/>
      </w:pPr>
      <w:r>
        <w:rPr/>
        <w:t>Die Argumente des modernen Christentums in Bezug auf Christus haben ihren Ursprung zum großen Teil in der griechischen Philosophie und antiken religiösen Praktiken, die der Bibel zuwiderlaufen. Einige der biblischen Texte im Englischen wurden falsch übersetzt, um die Absicht und die Struktur der Anwendung der Begriffe zu verschleiern, weil sie der trinitarischen Theologie zuwiderlaufen. Die Anwendung der Begriffe Arche, Alpha und Omega, Erster und Letzter, Anfang und Ende werden unter Berücksichtigung der verschiedenen Texte erklärt.</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7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Der Anfang der Schöpfung Gottes als Alpha und Omega</w:t>
      </w:r>
    </w:p>
    <w:p>
      <w:pPr>
        <w:pStyle w:val="Normal"/>
        <w:rPr>
          <w:b/>
          <w:b/>
          <w:bCs/>
          <w:color w:val="222222"/>
          <w:sz w:val="32"/>
          <w:szCs w:val="32"/>
          <w:shd w:fill="FFFFFF" w:val="clear"/>
        </w:rPr>
      </w:pPr>
      <w:r>
        <w:rPr>
          <w:b/>
          <w:bCs/>
          <w:color w:val="222222"/>
          <w:sz w:val="32"/>
          <w:szCs w:val="32"/>
          <w:shd w:fill="FFFFFF" w:val="clear"/>
        </w:rPr>
      </w:r>
    </w:p>
    <w:p>
      <w:pPr>
        <w:pStyle w:val="Normal"/>
        <w:rPr/>
      </w:pPr>
      <w:r>
        <w:rPr/>
        <w:t>In den verschiedenen Studienpapieren über Gott und den Messias haben wir uns mit den ersten beiden Aspekten der in der Gottheit verkörperten Konzepte befasst, nämlich mit denen von Gott dem Vater und Jesus Christus als dem Sohn Gottes. Die Zusammenfassung aus dem ersten Abschnitt unserer Glaubenserklärung lautet, dass Gott der Vater der einzig wahre Gott ist und dass Jesus Christus der Sohn Gottes ist und dass dieses Verständnis die Voraussetzung für das ewige Leben ist (Joh 17,3).</w:t>
      </w:r>
    </w:p>
    <w:p>
      <w:pPr>
        <w:pStyle w:val="Normal"/>
        <w:rPr/>
      </w:pPr>
      <w:r>
        <w:rPr/>
      </w:r>
    </w:p>
    <w:p>
      <w:pPr>
        <w:pStyle w:val="Normal"/>
        <w:rPr>
          <w:b/>
          <w:b/>
        </w:rPr>
      </w:pPr>
      <w:r>
        <w:rPr>
          <w:b/>
        </w:rPr>
        <w:t>Gott der Vater</w:t>
      </w:r>
    </w:p>
    <w:p>
      <w:pPr>
        <w:pStyle w:val="QUOTES"/>
        <w:rPr>
          <w:sz w:val="24"/>
          <w:szCs w:val="24"/>
        </w:rPr>
      </w:pPr>
      <w:r>
        <w:rPr>
          <w:sz w:val="24"/>
          <w:szCs w:val="24"/>
        </w:rPr>
        <w:t>Die höchste Gottheit des Universums ist Gott. Er ist der Allmächtige, der Schöpfer und Erhalter des Himmels, der Erde und aller Dinge darin (1.Mose 1.1; Neh. 9:6; Psalm 124:8; Jes. 40:26,28; 44:24; Apg. 14:15; 17:24,25; Offb. 14:7). Er allein ist unsterblich (1Tim. 6:16). Er ist unser Gott und Vater und der Gott und Vater Jesu Christi (Joh. 20,17). Er ist der allerhöchste Gott (1.Mose 14,18; 4.Mose 24,16; 5.Mose 32,8; Mk 5,7) und der eine wahre Gott (Joh 17,3; 1.Joh 5,20).</w:t>
      </w:r>
    </w:p>
    <w:p>
      <w:pPr>
        <w:pStyle w:val="Normal"/>
        <w:rPr>
          <w:sz w:val="24"/>
          <w:szCs w:val="24"/>
        </w:rPr>
      </w:pPr>
      <w:r>
        <w:rPr>
          <w:sz w:val="24"/>
          <w:szCs w:val="24"/>
        </w:rPr>
      </w:r>
    </w:p>
    <w:p>
      <w:pPr>
        <w:pStyle w:val="Normal"/>
        <w:rPr>
          <w:b/>
          <w:b/>
        </w:rPr>
      </w:pPr>
      <w:r>
        <w:rPr>
          <w:b/>
        </w:rPr>
        <w:t>Jesus, der Sohn Gottes</w:t>
      </w:r>
    </w:p>
    <w:p>
      <w:pPr>
        <w:pStyle w:val="QUOTES"/>
        <w:rPr>
          <w:sz w:val="24"/>
          <w:szCs w:val="24"/>
        </w:rPr>
      </w:pPr>
      <w:r>
        <w:rPr>
          <w:sz w:val="24"/>
          <w:szCs w:val="24"/>
        </w:rPr>
        <w:t>Jesus ist der Erstgeborene (prototokos) der Schöpfung (Kol. 1:15), also der Anfang (arche) der Schöpfung Gottes (Offb. 3:14). Er ist der eingeborene (monogene) Sohn Gottes (Mat. 3:17; Joh. 1:18; 1Joh. 4:9), gezeugt vom Heiligen Geist und geboren von der Jungfrau Mariam, im englischen fälschlicherweise Mary genannt, oder im deutschen Maria (Lk. 1:26-35). Er ist der Christus oder Messias (Mat. 16:16; Joh. 1:41), von Gott gesandt, um unser Retter und Erlöser zu sein (Mat. 14:33; Joh. 8:42; Eph. 1:7; Tit. 2:14).</w:t>
      </w:r>
    </w:p>
    <w:p>
      <w:pPr>
        <w:pStyle w:val="Normal"/>
        <w:rPr>
          <w:sz w:val="24"/>
          <w:szCs w:val="24"/>
        </w:rPr>
      </w:pPr>
      <w:r>
        <w:rPr>
          <w:sz w:val="24"/>
          <w:szCs w:val="24"/>
        </w:rPr>
      </w:r>
    </w:p>
    <w:p>
      <w:pPr>
        <w:pStyle w:val="Normal"/>
        <w:rPr/>
      </w:pPr>
      <w:r>
        <w:rPr/>
        <w:t>Die Bemerkung in Offenbarung 3,14, dass Christus die Arche (Anfang, Beginn) der Schöpfung Gottes ist, hat eine große Bedeutung. Wir verstehen heute im Allgemeinen nicht, warum Jesus Christus zu Johannes in Bezug auf die Gemeinde in Laodizea sagte: "Sage dem Engel der Gemeinde in Laodizea, dass ich die Arche der Schöpfung Gottes bin". Der Grund dafür war, dass in der Kirche von Laodizea das Argument aufkam, dass Christus nicht die Arche der Schöpfung Gottes sei, sowohl in der Kirche als auch in der Zeit. Dieses Argument dreht sich um die Ewigkeit der Materie und die Immanenz Gottes in aller Materie.</w:t>
      </w:r>
    </w:p>
    <w:p>
      <w:pPr>
        <w:pStyle w:val="Normal"/>
        <w:rPr/>
      </w:pPr>
      <w:r>
        <w:rPr/>
      </w:r>
    </w:p>
    <w:p>
      <w:pPr>
        <w:pStyle w:val="Normal"/>
        <w:rPr/>
      </w:pPr>
      <w:r>
        <w:rPr/>
        <w:t xml:space="preserve">Das Wort arche bedeutet Anfang. Der in Offenbarung 3,14 verwendete Begriff scheint sich auf eine philosophische Diskussion zu beziehen, die im Nahen Osten von Philo über die Mittelplatoniker bis zu den Neuplatonikern geführt wurde. Der Streit drehte sich um die Theorie über den Ursprung der Welt. Sie müssen dieses Argument verstehen, denn seine Bedeutung reicht bis in die New-Age-Bewegung hinein. Dann werden Sie die Blasphemie der New-Age-Bewegung verstehen. Sie werden auch verstehen, dass es die Prophezeiung Jesu Christi ist, dass dieses Argument in der Kirche in den letzten Tagen aufkommen wird und die laodizeanische Kirche dadurch prostituiert wird und ihr Recht auf die erste Auferstehung verwirkt. Der Theologe Clemens von Alexandrien griff das Argument als eine Form der Gnosis auf (Gnosis bedeutet Wissen, daher war Gnosis der Prozess, durch den die Eingeweihten Erleuchtung erlangten). Es waren zwei Ebenen beteiligt: die Laien und die gnostischen Elemente. Die Priesterschaft wurde in der Tat zum gnostischen Element. Sie verfügten angeblich über das geheime Wissen, und den Laien wurde ein geringeres Maß an Verständnis zuteil. Dies wurde funktionell zur Lehre der Nikolaiten, bei der die gebildete Priesterschaft ein Wissen erlangte, das die Laien nicht erreichten oder aufgrund der damit verbundenen Geheimnisse nicht erreichen konnten. Christus sagte, dass er die Lehre der Nikolaiten und die Lehre Bileams hasst, die besagt, dass man für Lohn lehren kann. Die Lehre Bileams geht Hand in Hand mit der Lehre der Nikolaiten, und sie ist in der Tat direkt antichristlich. Sie schränkt die Fähigkeit des Heiligen Geistes ein, im Menschen zu wachsen. Wir müssen die Beziehung und ihre Anwendung auf den Heiligen Geist verstehen. Die Lehren werden in den Studienpapieren </w:t>
      </w:r>
      <w:r>
        <w:rPr>
          <w:color w:val="0000FF"/>
        </w:rPr>
        <w:t>Die Nikolaiten (Nr. 202)</w:t>
      </w:r>
      <w:r>
        <w:rPr/>
        <w:t xml:space="preserve"> und auch </w:t>
      </w:r>
      <w:r>
        <w:rPr>
          <w:color w:val="0000FF"/>
        </w:rPr>
        <w:t>Die Lehre von Bileam und Bileams Prophezeiung (Nr. 204)</w:t>
      </w:r>
      <w:r>
        <w:rPr/>
        <w:t xml:space="preserve"> behandelt.</w:t>
      </w:r>
    </w:p>
    <w:p>
      <w:pPr>
        <w:pStyle w:val="Normal"/>
        <w:rPr/>
      </w:pPr>
      <w:r>
        <w:rPr/>
      </w:r>
    </w:p>
    <w:p>
      <w:pPr>
        <w:pStyle w:val="Normal"/>
        <w:rPr/>
      </w:pPr>
      <w:r>
        <w:rPr/>
        <w:t>Clemens folgte dem jüdischen Autor Philo bei der Auslegung des Anfangs von 1.Mose, indem er auf die platonische Unterscheidung zwischen der sinnlichen und der intelligiblen Welt zurückgriff. Die materielle und die immaterielle Welt wurden grundsätzlich nach platonischem Vorbild entwickelt. Damit befand er sich auch in Übereinstimmung mit dem Schulplatonismus, der die sinnliche Welt ebenfalls als Abbild der intelligiblen betrachtet hatte. Salvatore Lilla (Clement of Alexandria, Ch. III, Oxford University Press, 1971, S. 192) stellt dies fest und sagt auf Seite 230:</w:t>
      </w:r>
    </w:p>
    <w:p>
      <w:pPr>
        <w:pStyle w:val="QUOTES"/>
        <w:rPr/>
      </w:pPr>
      <w:r>
        <w:rPr/>
        <w:t>In der Lehre von der Materie scheint Clemens, wie Philo und der Mittelplatonismus, an ihre Präexistenz zu glauben und betrachtet sie als frei von jeglicher Form und Qualität (vgl. Kap. III, S. 226).</w:t>
      </w:r>
    </w:p>
    <w:p>
      <w:pPr>
        <w:pStyle w:val="Normal"/>
        <w:rPr/>
      </w:pPr>
      <w:r>
        <w:rPr/>
      </w:r>
    </w:p>
    <w:p>
      <w:pPr>
        <w:pStyle w:val="Normal"/>
        <w:rPr/>
      </w:pPr>
      <w:r>
        <w:rPr/>
        <w:t>Die Übereinstimmung war nur teilweise, denn Clemens lehnt die Auffassung des Schulplatonismus ab, wonach die Materie eine der archai ist - der Plural des Anfangs der Weltentstehung. Clemens sagte, das könne nicht sein; aber sie sagten, es sei so, und die Materie sei ursprünglich. Clemens behauptet, dass Gott die einzig wahre arche ist und dass alle anderen arche von Gott abstammen. Nun sagte Christus, dass er die Arche der Schöpfung Gottes sei, weil er durch Delegation von Gott schuf. Das ist die biblische Position und der Grund, warum Jesus Christus das gesagt hat. Clemens vertrat später die Ansicht, dass Gott die einzig wahre Arche ist, was aus Offenbarung 4 hervorgeht, wo alle Dinge durch den Willen Gottes geschaffen werden. Aber die Platoniker sagten, dass die Materie selbst eine Arche sei. Clemens glaubte an die Existenz der Materie vor der Entstehung der Welt. Mit anderen Worten: Die Materie hatte eine eigene Existenz vor der eigentlichen Entstehung der Welt. Dies ist vergleichbar mit der Urknalltheorie, nach der die Materie am Anfang existierte. Sie wurde in Gang gesetzt und dann verdichtet und zu Planeten geformt. Die Welt ist also aus der Urknall-Materie entstanden. Die Urknalltheorie ist also nicht neu. Es handelt sich um eine platonische Doktrin. Clemens verteidigte den Vorwurf, dass die Stoiker, Platon und Aristoteles die Materie als eines der ersten Prinzipien betrachtet hätten. Er behauptete, die Materie sei von diesen Philosophen als ursprünglich ohne jede Qualität beschrieben und von Platon als ich, wenn ich in einem Gefäß (upodoche) existiere (siehe Timaios 49e-50a, 50b-c), definiert worden, und sie sei ohne Form (Tim. besonders 50d-e), schwer zu erkennen (51b1), mittels illegitimer (Bastard: Lilla) Argumentation begreifbar und kaum glaubhaft (52b2). Clemens scheint mit ihnen völlig einverstanden zu sein (Lilla, S. 193). Die Kirchen begannen also, diese Konzepte zu formulieren, indem sie sich vom Biblischen zum Platonischen entfernten. Dies ist der Vorläufer des trinitarischen Denkens, und es ist Platonismus in Reinkultur. Philo (der jüdische Philosoph, der in der Zeit vor Christus schrieb) und Plutarch hingegen betrachten die Materie immer noch als eine ousia (Lilla, S. 230). Lilla sagt, dass Plutarch zusammen mit den anderen Mittelplatonikern wie Albinus, Apuleis und den Autoren des dritten Buches von Diogenes Laertius und von Hippolyt die Materie als ewig und ohne jede Qualität und Form betrachtete (ebd., Kap. III, S. 193,195-6). Sie sagten also, dass sie dort oben ist, aber keine Qualität hat, sie hängt im Äther. Wir haben dieses Format (Ewigkeit), das die Eigenschaften Gottes besitzt. Sie hat eine eigene Ewigkeit. Aus diesem Gedankengang entstand das babylonische animistische System. Diese Argumentation wurde von den Babyloniern abgeleitet und ist eher die Formulierung dieser Gedankengänge. In der Auffassung, dass die Materie ein Ich ist, stimmt Clemens mit dem Neo-Pythagoräismus, mit Plotin und vielleicht auch mit Ammonius Saccas überein (Lilla, Kap. III, S. 195-196 und Fn. 1, S. 226).</w:t>
      </w:r>
    </w:p>
    <w:p>
      <w:pPr>
        <w:pStyle w:val="Normal"/>
        <w:rPr/>
      </w:pPr>
      <w:r>
        <w:rPr/>
      </w:r>
    </w:p>
    <w:p>
      <w:pPr>
        <w:pStyle w:val="Normal"/>
        <w:rPr/>
      </w:pPr>
      <w:r>
        <w:rPr/>
        <w:t>Die Materie steht also in der Debatte, ob sie formlos ewig oder formlos geschaffen ist. Das ist der Kern des Arguments. Die formlose Ewigkeit der Materie macht sie zu einer Ousia oder Hypostase Gottes, daher ist Gott immanent, weil die Materie eine Hypostase Gottes ist, und daher ist Gott in der Materie. Aus dieser quasi gnostischen Argumentation wurde die Trinität entwickelt, bei der die drei Hypostasen Gottes die primären Hypostasen waren.  Jetzt gehen wir in den Kirchen darüber hinaus.</w:t>
      </w:r>
    </w:p>
    <w:p>
      <w:pPr>
        <w:pStyle w:val="Normal"/>
        <w:rPr/>
      </w:pPr>
      <w:r>
        <w:rPr/>
      </w:r>
    </w:p>
    <w:p>
      <w:pPr>
        <w:pStyle w:val="Normal"/>
        <w:rPr/>
      </w:pPr>
      <w:r>
        <w:rPr/>
        <w:t>Es stellte sich dann die Frage: War die Welt erzeugt oder nicht erzeugt? Mit anderen Worten, hatte sie Leben aus sich selbst heraus oder wurde sie erschaffen. Dies greift dem heutigen Streit um Evolution und Schöpfung vor. Christus sagte, dass dies nicht der Fall war, sondern dass er die Arche war. Er war das Werkzeug der Schöpfung Gottes, und die Materie (die Welt) selbst war keine Arche, und Gott ist der Materie nicht immanent, ist nicht in Felsen, Stein und Glas. Zu sagen, dass Gott in der Materie, in den Mitteln der Zerstörung und des Tötens immanent ist und dass Gott selbst an sich böse ist, ist Blasphemie. Wir kommen dann zu der Ansicht, dass Satan von seiner Erschaffung an als böse angesehen wurde und in Wirklichkeit nur eine Hypostase des Bösen Gottes ist.</w:t>
      </w:r>
    </w:p>
    <w:p>
      <w:pPr>
        <w:pStyle w:val="Normal"/>
        <w:rPr/>
      </w:pPr>
      <w:r>
        <w:rPr/>
      </w:r>
    </w:p>
    <w:p>
      <w:pPr>
        <w:pStyle w:val="Normal"/>
        <w:rPr/>
      </w:pPr>
      <w:r>
        <w:rPr/>
        <w:t>In ähnlicher Weise sind die Engel nur Hypostasen Gottes, als Aspekte seiner Botschaft. Man kann nun die Ungeheuerlichkeit der Blasphemie erkennen, die sich hier abzeichnet. Die Menschen sind blind für dieses Problem. Vor allem, weil sie Lehren der Regierung folgen, die nichts mit dem biblischen System zu tun haben. Deshalb hassen Gott und Christus die Lehre der Nikolaiten. Sie macht die Menschen blind für die Wahrheit. Sie werden durch platonische Lehren verführt. Die Auserwählten müssen auf diesen Lehrfehler aufmerksam gemacht werden.</w:t>
      </w:r>
    </w:p>
    <w:p>
      <w:pPr>
        <w:pStyle w:val="Normal"/>
        <w:rPr/>
      </w:pPr>
      <w:r>
        <w:rPr/>
      </w:r>
    </w:p>
    <w:p>
      <w:pPr>
        <w:pStyle w:val="Normal"/>
        <w:rPr/>
      </w:pPr>
      <w:r>
        <w:rPr/>
        <w:t>Die Botschaft an die Laodicener wird durch diese Diskussion etwas deutlicher. Die philosophische Debatte drehte sich um die Behauptung, dass die Materie selbst eine ousia oder Hypostase des Einen sei und Gott somit aller Materie immanent sei. Gott sei also in Holz und Stein. Dies ist die Grundannahme des Animismus, einschließlich des babylonischen Animismus, des Schamanismus und der gesamten Befreiungstheologie bis hin zum Buddhismus und zum japanischen Schintoismus. Das Buch von Sir Wallace Budge über Babylon (er hat es ausgegraben) gibt es schon seit langem. Wir wissen seit mehr als hundert Jahren, was die babylonische Religion ist. Die babylonische Religion war animistisch und das ist genau die Religion, die heute in vielen Kirchen propagiert wird.</w:t>
      </w:r>
    </w:p>
    <w:p>
      <w:pPr>
        <w:pStyle w:val="Normal"/>
        <w:rPr/>
      </w:pPr>
      <w:r>
        <w:rPr/>
      </w:r>
    </w:p>
    <w:p>
      <w:pPr>
        <w:pStyle w:val="Normal"/>
        <w:rPr/>
      </w:pPr>
      <w:r>
        <w:rPr/>
        <w:t xml:space="preserve">Wie Philo und die Platoniker des Nahen Ostens - Plutarch und Atticus - sprach sich Clemens offen für die Zeugung aus. Clemens, der Philo folgt, behauptet, dass die Schöpfung nicht in der Zeit stattfand, da die Zeit selbst direkt von der sinnlichen Welt abhängt (Lilla, S. 230). Dies ist grundlegend falsch (aus den zuvor und in anderen Studienpapieren dargelegten Gründen) und wurde von Augustinus in City of God aufgegriffen. Um den Abschnitt über Zeit und Unsterblichkeit aus dem Studienpapier </w:t>
      </w:r>
      <w:r>
        <w:rPr>
          <w:color w:val="0000FF"/>
        </w:rPr>
        <w:t>Ewiges Leben (Nr. 133)</w:t>
      </w:r>
      <w:r>
        <w:rPr/>
        <w:t xml:space="preserve"> zu wiederholen:</w:t>
      </w:r>
    </w:p>
    <w:p>
      <w:pPr>
        <w:pStyle w:val="QUOTES"/>
        <w:rPr/>
      </w:pPr>
      <w:r>
        <w:rPr/>
        <w:t>Der Begriff der Zeit kommt nur dann vor, wenn es eine Beziehung zwischen Objekten gibt. Ein Tag zum Beispiel ist die Bewegung der Erde um ihre Achse im Verhältnis zur Sonne. Ein Sonnenjahr wird als einmaliger Umlauf der Erde um die Sonne verstanden.  Bei der Rotation der Galaxie gibt es verschiedene Jahre, z. B. Solar/Siderisch/Galaktisch. Das Universum hat einen Expansionsfaktor, der sich auf die Bewegung weg von einem Primärpunkt bezieht.</w:t>
      </w:r>
    </w:p>
    <w:p>
      <w:pPr>
        <w:pStyle w:val="QUOTES"/>
        <w:rPr/>
      </w:pPr>
      <w:r>
        <w:rPr/>
      </w:r>
    </w:p>
    <w:p>
      <w:pPr>
        <w:pStyle w:val="QUOTES"/>
        <w:rPr/>
      </w:pPr>
      <w:r>
        <w:rPr/>
        <w:t>Der Primärpunkt wurde von Penrose als zehn hoch zehn bis zur 123sten [Potenz] bestimmt. Aus der schieren Größe dieser Zahl ergibt sich, dass es einen Ursprungspunkt für das Universum geben muss, und keinen anderen.  All diese Bewegung wird in Zeitkonzepten ausgedrückt, die sich auf das Erdsystem beziehen.</w:t>
      </w:r>
    </w:p>
    <w:p>
      <w:pPr>
        <w:pStyle w:val="QUOTES"/>
        <w:rPr/>
      </w:pPr>
      <w:r>
        <w:rPr/>
      </w:r>
    </w:p>
    <w:p>
      <w:pPr>
        <w:pStyle w:val="QUOTES"/>
        <w:rPr/>
      </w:pPr>
      <w:r>
        <w:rPr/>
        <w:t>Unabhängig von der Messmethode kann es nur so sein, dass die Zeit mit der Beziehung zweier oder mehrerer Objekte zueinander beginnt. Somit kann die Zeit nur mit der Existenz von zwei oder mehr Objekten beginnen. Gott existierte vor der Zeit. Die Zeugung der Elohim war in der Tat der Beginn der Zeit: Der Anfang der Schöpfung Gottes (Offb. 3:14). In Kolosser 1,15 heißt es, dass Christus der Erstgeborene der Schöpfung ist.</w:t>
      </w:r>
    </w:p>
    <w:p>
      <w:pPr>
        <w:pStyle w:val="QUOTES"/>
        <w:rPr/>
      </w:pPr>
      <w:r>
        <w:rPr/>
      </w:r>
    </w:p>
    <w:p>
      <w:pPr>
        <w:pStyle w:val="QUOTES"/>
        <w:rPr/>
      </w:pPr>
      <w:r>
        <w:rPr/>
        <w:t>Gott, der Herr, ist also das Alpha, sowohl als Ursache als auch als Existierendes, und da er das Endziel dieser Handlung ist, ist er auch das Omega:</w:t>
      </w:r>
    </w:p>
    <w:p>
      <w:pPr>
        <w:pStyle w:val="QUOTES"/>
        <w:rPr/>
      </w:pPr>
      <w:r>
        <w:rPr/>
        <w:t>Offenbarung 1,8: "Ich bin das Alpha und das Omega, spricht Gott der Herr, der da ist und der da war und der da kommen wird.</w:t>
      </w:r>
    </w:p>
    <w:p>
      <w:pPr>
        <w:pStyle w:val="QUOTES"/>
        <w:rPr/>
      </w:pPr>
      <w:r>
        <w:rPr/>
        <w:t>(d.h. wenn er alles in allem wird (Eph. 1:23)).</w:t>
      </w:r>
    </w:p>
    <w:p>
      <w:pPr>
        <w:pStyle w:val="QUOTES"/>
        <w:rPr>
          <w:color w:val="222222"/>
          <w:highlight w:val="white"/>
        </w:rPr>
      </w:pPr>
      <w:r>
        <w:rPr>
          <w:color w:val="222222"/>
          <w:highlight w:val="white"/>
        </w:rPr>
        <w:t>[Alle Bibelzitate sind von einem automatischen Übersetzungswerkzeug ins Deutsche übersetzt.]</w:t>
      </w:r>
    </w:p>
    <w:p>
      <w:pPr>
        <w:pStyle w:val="QUOTES"/>
        <w:rPr>
          <w:rFonts w:eastAsia="Times New Roman"/>
        </w:rPr>
      </w:pPr>
      <w:r>
        <w:rPr>
          <w:rFonts w:eastAsia="Times New Roman"/>
        </w:rPr>
        <w:t xml:space="preserve"> </w:t>
      </w:r>
    </w:p>
    <w:p>
      <w:pPr>
        <w:pStyle w:val="Normal"/>
        <w:rPr/>
      </w:pPr>
      <w:r>
        <w:rPr/>
        <w:t>Der Begriff der Zeit begann also mit der Formulierung von Jesus Christus. Denn als Jesus Christus erzeugt wurde (und die Elohim auch erzeugt wurden), begann die Zeit, weil es eine Beziehung zwischen zwei Wesen gab. Gott allein existierte in Unsterblichkeit. Unabhängig von der Frage der Messung entsteht die Zeit aus diesen beiden Objekten. Christus wird dann durch seine Zeugung zur Schöpfung Gottes. Die gesamte Schöpfung hat ihren Ursprung in Gott. Gott ist also sowohl das Alpha als Ursache und Existenz als auch das Endziel der Handlung. Er ist also auch das Omega aus Offenbarung 1,8. So warnte Christus die Gemeinde in Laodizea, und wir sollen die Warnungen an die Laodizäer beachten.</w:t>
      </w:r>
    </w:p>
    <w:p>
      <w:pPr>
        <w:pStyle w:val="Normal"/>
        <w:rPr>
          <w:b/>
          <w:b/>
        </w:rPr>
      </w:pPr>
      <w:r>
        <w:rPr>
          <w:b/>
        </w:rPr>
      </w:r>
    </w:p>
    <w:p>
      <w:pPr>
        <w:pStyle w:val="Normal"/>
        <w:rPr>
          <w:b/>
          <w:b/>
        </w:rPr>
      </w:pPr>
      <w:r>
        <w:rPr>
          <w:b/>
        </w:rPr>
        <w:t>Alpha und Omega in Bezug auf Jesus Christus</w:t>
      </w:r>
    </w:p>
    <w:p>
      <w:pPr>
        <w:pStyle w:val="Normal"/>
        <w:rPr/>
      </w:pPr>
      <w:r>
        <w:rPr/>
        <w:t>Die Titel Alpha und Omega und die anderen Begriffe, die vor allem in der Offenbarung verwendet werden, sind eine Antwort auf griechische philosophische Fragen und verdeutlichen die offensichtlichen Tatsachen der Übertragung der Stellung der Elohim auf die Auserwählten durch Jesus Christus.</w:t>
      </w:r>
    </w:p>
    <w:p>
      <w:pPr>
        <w:pStyle w:val="Normal"/>
        <w:rPr/>
      </w:pPr>
      <w:r>
        <w:rPr/>
      </w:r>
    </w:p>
    <w:p>
      <w:pPr>
        <w:pStyle w:val="Normal"/>
        <w:rPr/>
      </w:pPr>
      <w:r>
        <w:rPr/>
        <w:t>In Offenbarung 1,11 der KJV wird auf Alpha und Omega verwiesen, die sich auf Jesus Christus beziehen. Dieser Titel fehlt in der RSV und in den alten Texten (vgl. die Anmerkung der Companion Bible zu diesem Text). Er erscheint nur im Receptus und damit in der KJV.</w:t>
      </w:r>
    </w:p>
    <w:p>
      <w:pPr>
        <w:pStyle w:val="Normal"/>
        <w:rPr/>
      </w:pPr>
      <w:r>
        <w:rPr/>
      </w:r>
    </w:p>
    <w:p>
      <w:pPr>
        <w:pStyle w:val="Normal"/>
        <w:rPr/>
      </w:pPr>
      <w:r>
        <w:rPr/>
        <w:t>Die Bedeutung dieses Zusatzes liegt darin, dass er dazu dient, die Abfolge der Ereignisse bei der Anwendung der Titel von Gott auf Christus in der Abfolge der Prophezeiung der Offenbarung zu verschleiern.</w:t>
      </w:r>
    </w:p>
    <w:p>
      <w:pPr>
        <w:pStyle w:val="Normal"/>
        <w:rPr/>
      </w:pPr>
      <w:r>
        <w:rPr/>
      </w:r>
    </w:p>
    <w:p>
      <w:pPr>
        <w:pStyle w:val="Normal"/>
        <w:rPr/>
      </w:pPr>
      <w:r>
        <w:rPr/>
        <w:t>Daher der ursprüngliche Text, der sich mehr oder weniger wie die RSV liest:</w:t>
      </w:r>
    </w:p>
    <w:p>
      <w:pPr>
        <w:pStyle w:val="QUOTES"/>
        <w:rPr/>
      </w:pPr>
      <w:r>
        <w:rPr/>
        <w:t>Offenbarung 1,11: "Schreibe, was du siehst, in ein Buch und sende es an die sieben Gemeinden, an Ephesus und an Smyrna und an Per'gamum und an Thyati'ra und an Sardes und an Philadelphia und an La-odice'a." (RSV)</w:t>
      </w:r>
    </w:p>
    <w:p>
      <w:pPr>
        <w:pStyle w:val="QUOTES"/>
        <w:rPr/>
      </w:pPr>
      <w:r>
        <w:rPr/>
      </w:r>
    </w:p>
    <w:p>
      <w:pPr>
        <w:pStyle w:val="Normal"/>
        <w:rPr/>
      </w:pPr>
      <w:r>
        <w:rPr/>
        <w:t>Dieser Text wird in der KJV:</w:t>
      </w:r>
    </w:p>
    <w:p>
      <w:pPr>
        <w:pStyle w:val="QUOTES"/>
        <w:rPr/>
      </w:pPr>
      <w:r>
        <w:rPr/>
        <w:t>Offenbarung 1:11 und spricht: Ich bin das Alpha und das Omega, der Erste und der Letzte; und was du siehst, das schreibe in ein Buch und sende es zu den sieben Gemeinden in Asien, zu Ephesus und zu Smyrna und zu Pergamos und zu Thyatira und zu Sardes und zu Philadelphia und zu Laodicea. (KJV)</w:t>
      </w:r>
    </w:p>
    <w:p>
      <w:pPr>
        <w:pStyle w:val="Normal"/>
        <w:rPr/>
      </w:pPr>
      <w:r>
        <w:rPr/>
      </w:r>
    </w:p>
    <w:p>
      <w:pPr>
        <w:pStyle w:val="Normal"/>
        <w:rPr/>
      </w:pPr>
      <w:r>
        <w:rPr/>
        <w:t>Diese Einfügung in den Text wurde eigens vorgenommen, um den Trinitarismus zu unterstützen und die Absicht der übrigen Offenbarung in dieser Angelegenheit zu negieren.</w:t>
      </w:r>
    </w:p>
    <w:p>
      <w:pPr>
        <w:pStyle w:val="Normal"/>
        <w:rPr/>
      </w:pPr>
      <w:r>
        <w:rPr/>
      </w:r>
    </w:p>
    <w:p>
      <w:pPr>
        <w:pStyle w:val="Normal"/>
        <w:rPr/>
      </w:pPr>
      <w:r>
        <w:rPr/>
        <w:t>In Offenbarung 1:8 wird erklärt, dass dieser Hinweis auf Gott zutrifft, von dem Offenbarung 1:6 sagt, er sei der Gott und Vater Christi.</w:t>
      </w:r>
    </w:p>
    <w:p>
      <w:pPr>
        <w:pStyle w:val="QUOTES"/>
        <w:rPr/>
      </w:pPr>
      <w:r>
        <w:rPr/>
        <w:t>Offenbarung 1:8 "Ich bin das Alpha und das Omega, spricht Gott der Herr, der da ist und der da war und der da kommen wird, der Allmächtige. (RSV)</w:t>
      </w:r>
    </w:p>
    <w:p>
      <w:pPr>
        <w:pStyle w:val="Normal"/>
        <w:rPr/>
      </w:pPr>
      <w:r>
        <w:rPr/>
      </w:r>
    </w:p>
    <w:p>
      <w:pPr>
        <w:pStyle w:val="Normal"/>
        <w:rPr/>
      </w:pPr>
      <w:r>
        <w:rPr/>
        <w:t>Wir sehen wieder, dass die KJV, die den Receptus verwendet, die Worte ho theos oder Der Gott streicht und nur kurios oder Herr verwendet. Der Text enthält dann die völlig unterschiedliche und betrügerische Absicht, dass sich beide Texte auf Christus beziehen, während Alpha und Omega eindeutig dem Herrn, Gott und Vater Christi zugeschrieben werden und nicht von Anfang an auf Christus angewendet werden. Dies hat viel mit der Theologie zu tun, wie sie sich aus den griechischen philosophischen und trinitarischen Anliegen entwickelt hat, die wir hier sehen. Es war ein bewusster Versuch, die wahre Natur der Stellung Christi in Bezug auf seinen Gott zu verschleiern und ihn in der falschen Struktur der Trinität zu erhöhen.</w:t>
      </w:r>
    </w:p>
    <w:p>
      <w:pPr>
        <w:pStyle w:val="Normal"/>
        <w:rPr/>
      </w:pPr>
      <w:r>
        <w:rPr/>
      </w:r>
    </w:p>
    <w:p>
      <w:pPr>
        <w:pStyle w:val="QUOTES"/>
        <w:rPr/>
      </w:pPr>
      <w:r>
        <w:rPr/>
        <w:t>Offenbarung 1:8 Ich bin das Alpha und das Omega, der Anfang und das Ende, spricht der Herr, der da ist und der da war und der da kommt, der Allmächtige. (KJV)</w:t>
      </w:r>
    </w:p>
    <w:p>
      <w:pPr>
        <w:pStyle w:val="QUOTES"/>
        <w:rPr/>
      </w:pPr>
      <w:r>
        <w:rPr/>
      </w:r>
    </w:p>
    <w:p>
      <w:pPr>
        <w:pStyle w:val="Normal"/>
        <w:rPr/>
      </w:pPr>
      <w:r>
        <w:rPr/>
        <w:t>In Offenbarung 1,17 und 2,8 kommen die Worte Alpha und Omega nicht vor. Sie verwenden protos und eschatos, die ein anderes Konzept im Unterschied zu Alpha und Omega implizieren.</w:t>
      </w:r>
    </w:p>
    <w:p>
      <w:pPr>
        <w:pStyle w:val="QUOTES"/>
        <w:rPr/>
      </w:pPr>
      <w:r>
        <w:rPr/>
        <w:t>Offenbarung 1:17 Als ich ihn sah, fiel ich ihm zu Füßen, als wäre ich tot. Er aber legte seine rechte Hand auf mich und sprach: "Fürchte dich nicht, ich bin der Erste und der Letzte" (RSV)</w:t>
      </w:r>
    </w:p>
    <w:p>
      <w:pPr>
        <w:pStyle w:val="QUOTES"/>
        <w:rPr/>
      </w:pPr>
      <w:r>
        <w:rPr/>
      </w:r>
    </w:p>
    <w:p>
      <w:pPr>
        <w:pStyle w:val="QUOTES"/>
        <w:rPr/>
      </w:pPr>
      <w:r>
        <w:rPr/>
        <w:t>Offenbarung 2:8 "Und dem Engel der Gemeinde in Smyrna schreibe: Das sind die Worte des Ersten und des Letzten, der gestorben und wieder lebendig geworden ist. (RSV)</w:t>
      </w:r>
    </w:p>
    <w:p>
      <w:pPr>
        <w:pStyle w:val="Normal"/>
        <w:rPr/>
      </w:pPr>
      <w:r>
        <w:rPr/>
      </w:r>
    </w:p>
    <w:p>
      <w:pPr>
        <w:pStyle w:val="Normal"/>
        <w:rPr/>
      </w:pPr>
      <w:r>
        <w:rPr/>
        <w:t>Die Begriffe protos und eschatos entsprechen den Begriffen aus Offenbarung 3,14, wo Christus als prototokos oder Erstgeborener als geistlicher Sohn die Arche oder der Anfang der Schöpfung Gottes ist. Später wurde er der einzig geborene Gott aus Johannes 1,18 (als theos oder Elohim oder monogener theos).</w:t>
      </w:r>
    </w:p>
    <w:p>
      <w:pPr>
        <w:pStyle w:val="Normal"/>
        <w:rPr/>
      </w:pPr>
      <w:r>
        <w:rPr/>
      </w:r>
    </w:p>
    <w:p>
      <w:pPr>
        <w:pStyle w:val="Normal"/>
        <w:rPr/>
      </w:pPr>
      <w:r>
        <w:rPr/>
        <w:t>Diese Funktion wird erweitert. Bei der Wiederkunft des Messias und im Endprozess mit der Ankunft der Stadt Gottes sehen wir den Messias als Alpha und Omega. Diese Titel wurden ursprünglich nicht auf ihn angewandt, was der Grund für die falschen Übersetzungen und Zusätze ist.</w:t>
      </w:r>
    </w:p>
    <w:p>
      <w:pPr>
        <w:pStyle w:val="Normal"/>
        <w:rPr/>
      </w:pPr>
      <w:r>
        <w:rPr/>
      </w:r>
    </w:p>
    <w:p>
      <w:pPr>
        <w:pStyle w:val="Normal"/>
        <w:rPr/>
      </w:pPr>
      <w:r>
        <w:rPr/>
        <w:t>In Offenbarung 22:13-16 sehen wir, wie die beiden Titel im Messias verschmolzen werden, wenn er als der helle Morgenstern kommt.</w:t>
      </w:r>
    </w:p>
    <w:p>
      <w:pPr>
        <w:pStyle w:val="QUOTES"/>
        <w:rPr/>
      </w:pPr>
      <w:r>
        <w:rPr/>
        <w:t>Offenbarung 22:13-16 Ich bin das Alpha und das Omega, der Erste und der Letzte, der Anfang und das Ende". 14 Selig sind, die ihre Kleider waschen, damit sie ein Anrecht auf den Baum des Lebens haben und durch die Tore in die Stadt eingehen können. 15 Draußen sind die Hunde und die Zauberer und die Hurer und die Mörder und die Götzendiener und alle, die die Lüge lieben und treiben. 16 "Ich, Jesus, habe meinen Engel zu euch gesandt mit diesem Zeugnis für die Gemeinden. Ich bin die Wurzel und der Spross Davids, der helle Morgenstern." (RSV)</w:t>
      </w:r>
    </w:p>
    <w:p>
      <w:pPr>
        <w:pStyle w:val="Normal"/>
        <w:rPr/>
      </w:pPr>
      <w:r>
        <w:rPr/>
      </w:r>
    </w:p>
    <w:p>
      <w:pPr>
        <w:pStyle w:val="Normal"/>
        <w:rPr/>
      </w:pPr>
      <w:r>
        <w:rPr/>
        <w:t>Diese Titel werden ihm als von Gott übertragene Macht verliehen. Als protos der Schöpfung wird er eins mit dem Alpha. Als eschatos der Schöpfung wird er eins mit dem Omega, wenn Gott alles in allem wird (Eph. 4:6).</w:t>
      </w:r>
    </w:p>
    <w:p>
      <w:pPr>
        <w:pStyle w:val="Normal"/>
        <w:rPr/>
      </w:pPr>
      <w:r>
        <w:rPr/>
      </w:r>
    </w:p>
    <w:p>
      <w:pPr>
        <w:pStyle w:val="Normal"/>
        <w:rPr/>
      </w:pPr>
      <w:r>
        <w:rPr/>
        <w:t>Offenbarung 21,6 zeigt den Zeitpunkt, an dem dieses Ereignis eintritt. Christus wird zum Alpha und zum Omega, zum Arche und zum Telos. In Offenbarung 3,14 wird er als arche oder der Anfang der Schöpfung Gottes bezeichnet. Hier haben wir arche als Anfang und telos als Ende. Das Wort geschehen ist der kollektive Neutrum Plural gegonan (vgl. Offb. 16 und 17 und Marshall's Interlinear RSV). Es wird mit "es ist vollbracht" übersetzt. Es bedeutet jedoch, und Marshall übersetzt es als, es ist geschehen.</w:t>
      </w:r>
    </w:p>
    <w:p>
      <w:pPr>
        <w:pStyle w:val="QUOTES"/>
        <w:rPr/>
      </w:pPr>
      <w:r>
        <w:rPr/>
        <w:t>Offenbarung 21:6 Und er sprach zu mir: "Es ist geschehen! Ich bin das Alpha und das Omega, der Anfang und das Ende. Ich will dem Durstigen geben von der Quelle des lebendigen Wassers ohne Bezahlung. (RSV)</w:t>
      </w:r>
    </w:p>
    <w:p>
      <w:pPr>
        <w:pStyle w:val="Normal"/>
        <w:rPr/>
      </w:pPr>
      <w:r>
        <w:rPr/>
      </w:r>
    </w:p>
    <w:p>
      <w:pPr>
        <w:pStyle w:val="Normal"/>
        <w:rPr/>
      </w:pPr>
      <w:r>
        <w:rPr>
          <w:i/>
        </w:rPr>
        <w:t>Es ist vollbracht</w:t>
      </w:r>
      <w:r>
        <w:rPr/>
        <w:t xml:space="preserve"> wird mit </w:t>
      </w:r>
      <w:r>
        <w:rPr>
          <w:i/>
        </w:rPr>
        <w:t>es ist geschehen</w:t>
      </w:r>
      <w:r>
        <w:rPr/>
        <w:t xml:space="preserve"> übersetzt. Dies soll verbergen, dass dieser Prozess, in dem Gott alles in allem wird, mit Christus beginnt, der am Anfang nicht so war.</w:t>
      </w:r>
    </w:p>
    <w:p>
      <w:pPr>
        <w:pStyle w:val="Normal"/>
        <w:rPr/>
      </w:pPr>
      <w:r>
        <w:rPr/>
      </w:r>
    </w:p>
    <w:p>
      <w:pPr>
        <w:pStyle w:val="Normal"/>
        <w:rPr/>
      </w:pPr>
      <w:r>
        <w:rPr/>
        <w:t>Wir haben es also mit einem progressiven Konzept des Wirkens des Messias und der Auserwählten zu tun. "Siehe, ich mache alles neu".</w:t>
      </w:r>
    </w:p>
    <w:p>
      <w:pPr>
        <w:pStyle w:val="Normal"/>
        <w:rPr/>
      </w:pPr>
      <w:r>
        <w:rPr/>
      </w:r>
    </w:p>
    <w:p>
      <w:pPr>
        <w:pStyle w:val="Normal"/>
        <w:rPr/>
      </w:pPr>
      <w:r>
        <w:rPr/>
        <w:t>Gott wird alles in allem. Gott ist also das Omega oder das Endergebnis seiner eigenen Schöpfung. Die trinitarischen Übersetzer der KJV verbergen diese Tatsache und dieses Konzept absichtlich vor ihren Lesern.</w:t>
      </w:r>
    </w:p>
    <w:p>
      <w:pPr>
        <w:pStyle w:val="Normal"/>
        <w:rPr/>
      </w:pPr>
      <w:r>
        <w:rPr/>
      </w:r>
    </w:p>
    <w:p>
      <w:pPr>
        <w:pStyle w:val="Normal"/>
        <w:rPr>
          <w:b/>
          <w:b/>
        </w:rPr>
      </w:pPr>
      <w:r>
        <w:rPr>
          <w:b/>
        </w:rPr>
        <w:t>Christus als Arche im Trinitarismus</w:t>
      </w:r>
    </w:p>
    <w:p>
      <w:pPr>
        <w:pStyle w:val="Normal"/>
        <w:rPr/>
      </w:pPr>
      <w:r>
        <w:rPr/>
        <w:t>Die oben erwähnten Argumente werden als ein Merkmal der Botschaft an die laodizeanische Kirche angesehen. Folglich muss das Argument eine zentrale Quelle des Irrtums in dieser Kirche - oder im weiteren Sinne der Ära - sein. Die Prophezeiungen sagen, worin der Irrtum besteht. Es ist der zentrale Irrtum der laodizeanischen Kirche und der Grund dafür, dass Gott die laodizeanische Kirche aus seinem Mund ausspuckt.</w:t>
      </w:r>
    </w:p>
    <w:p>
      <w:pPr>
        <w:pStyle w:val="Normal"/>
        <w:rPr/>
      </w:pPr>
      <w:r>
        <w:rPr/>
      </w:r>
    </w:p>
    <w:p>
      <w:pPr>
        <w:pStyle w:val="Normal"/>
        <w:rPr/>
      </w:pPr>
      <w:r>
        <w:rPr/>
        <w:t>Christus sagt, dass er die Arche der Schöpfung Gottes war. Clemens musste Gott als die einzig wahre Arche haben, um das Konzept zu verhindern, dass Christus der Anfang einer Aktivität Gottes ist. Das ist es, worum es geht. Die Trinitarier wollen Christus nicht in dieser Position haben, weil Christus dann zu einer Aktivität Gottes wird und nicht zu Gott selbst als binitarische Struktur.</w:t>
      </w:r>
    </w:p>
    <w:p>
      <w:pPr>
        <w:pStyle w:val="Normal"/>
        <w:rPr/>
      </w:pPr>
      <w:r>
        <w:rPr/>
      </w:r>
    </w:p>
    <w:p>
      <w:pPr>
        <w:pStyle w:val="Normal"/>
        <w:rPr/>
      </w:pPr>
      <w:r>
        <w:rPr/>
        <w:t>Ohne die binitarische Struktur kann man die Trinität nicht aufbauen - und die Samen der Trinität sind in der binitarischen Struktur enthalten. Daher enthält der Binitarismus die Saat seiner eigenen Zerstörung. Hand in Hand mit diesem Irrtum geht die Seelen-Lehre. Clemens war jedoch ein Theologe, der in jeder Hinsicht ein Gnostiker war. Er glaubte an die Seelenlehre und daran, dass die Seelen durch sieben Stufen aufsteigen, frei von materiellen Leidenschaften sind und die Gnosis besitzen (Lilla, S. 182). Die Auserwählten sollten also diesen Prozess der Erleuchtung durchlaufen. Jede Kirche, die trinitarisch wird, ist verpflichtet, die Seelenlehre anzunehmen. Letztlich muss ein Weltseelensystem entwickelt werden, und dann werden die Individuen Teil dieser Weltseele. Der Aufstieg über die sieben Ebenen, von dem Clemens spricht, ist reiner Schamanismus. Er ging aus dem babylonischen System hervor und gelangte mit der Zerstreuung nach der Sintflut in die Steppen Russlands. Daraus entstanden die schamanischen Systeme, in denen der Anhänger im Allgemeinen sieben Ebenen durchläuft und von einer Ebene zur nächsten gelangt. Es können aber auch neun und dreizehn sein. Auf jeder der sieben Ebenen gibt es einen Geist oder Dämon, der sie kontrolliert (oder einen Gott, wie sie es nennen), bis man zur höchsten Ebene aufsteigt.</w:t>
      </w:r>
    </w:p>
    <w:p>
      <w:pPr>
        <w:pStyle w:val="Normal"/>
        <w:rPr/>
      </w:pPr>
      <w:r>
        <w:rPr/>
      </w:r>
    </w:p>
    <w:p>
      <w:pPr>
        <w:pStyle w:val="Normal"/>
        <w:rPr/>
      </w:pPr>
      <w:r>
        <w:rPr/>
        <w:t>Das ist es, was Clemens vorschlug und worum es bei den platonischen mystischen Aufstiegen geht. Das war es, was die kappadozianischen Theologen vorschlugen. Sie plädierten für einen mystischen Aufstieg über die sieben Stufen. Die Gottheit, die sie erreichten, war nicht Gott. Sie waren Dämonisten. Das gleiche System gilt heute im Buddhismus. Bei einer buddhistischen Präordinationszeremonie gibt es einen Kegel mit Ebenen darin, mit einem Ei auf einer Ebene; all das symbolisiert die Beschwörung der Geister auf den verschiedenen Ebenen, um in die Anhängerschaft zu gelangen. Jeder, der dem Buddhismus angehört, befindet sich zwangsläufig im schamanischen System. Sie rufen die Geister an, in sie hineinzugehen und sie zu übernehmen. Die gesamte Struktur des Seelenaufstiegs ist auf Dämonismus und die Anrufung von Geistern ausgerichtet. Es ist ein anderer Geist als der Heilige Geist. Deshalb ist es wichtig, das zu verstehen, bevor wir den Heiligen Geist studieren.</w:t>
      </w:r>
    </w:p>
    <w:p>
      <w:pPr>
        <w:pStyle w:val="Normal"/>
        <w:rPr/>
      </w:pPr>
      <w:r>
        <w:rPr/>
      </w:r>
    </w:p>
    <w:p>
      <w:pPr>
        <w:pStyle w:val="Normal"/>
        <w:rPr/>
      </w:pPr>
      <w:r>
        <w:rPr/>
        <w:t>Der wesentliche Unterschied zwischen der christlichen, platonischen und gnostischen Schöpfungstheorie, die die Archonten einbezieht, besteht darin, dass die Gnostiker glaubten, dass die Archonten im Allgemeinen böse Mächte waren, die unter der Jurisdiktion von Jaldabaoth, dem niederen Demiurgen der materiellen Welt, standen (siehe Apochryphon des Johannes 41:12-14 und Codex II Krause-Labib, II. 4-5, S. 139; Lilla, S. 183 und Fn. 5). Der funktionale Unterschied liegt in den ersten beiden Jahrhunderten. Die Identifizierung als Logos wurde als zweite Hypostase Gottes vorgenommen. Clemens identifiziert den Logos als zweite Hypostase Gottes, nicht als erste mit der göttlichen Weisheit, dem ersten der von Gott geschaffenen Wesen und seinem Berater (Lilla, S. 208). Die Beraterin Gottes war die Weisheit aus Sprüche 8,22. Das beruht auf einer falschen Vorstellung von der Rolle des Heiligen Geistes. Der Heilige Geist war die erste Kraft Gottes, die bei Gott in der Schöpfung vorhanden war.  Der Heilige Geist kam nicht nach Christus. Er ist logischerweise von Gott ausgegangen, als seine Kraft. Er ist das Mittel, durch das Christus und die ganze Heerschar mit Gott verbunden sind. Dieses Argument ist so wichtig, dass man es studieren sollte, um die Argumente dieser Leute zu verstehen.</w:t>
      </w:r>
    </w:p>
    <w:p>
      <w:pPr>
        <w:pStyle w:val="Normal"/>
        <w:rPr/>
      </w:pPr>
      <w:r>
        <w:rPr/>
      </w:r>
    </w:p>
    <w:p>
      <w:pPr>
        <w:pStyle w:val="Normal"/>
        <w:rPr/>
      </w:pPr>
      <w:r>
        <w:rPr/>
        <w:t xml:space="preserve">Die Debatte drehte sich also um eine Philosophie, die versuchte, die Heilige Schrift zu verdrehen oder falsch anzuwenden, so dass alle Elemente der Schöpfung in Wirklichkeit Hypostasen oder Ousia Gottes waren. Hypostasen und ousia waren nicht dieselben disziplinären Begriffe. Hypostasen ist ein stoischer Begriff; ousia ist ein platonischer Begriff. Beide bedeuten im Wesentlichen das Gleiche. Die Trinitarier verwenden Hypostasen als Aspekte der einen Ousia. Sie verwenden also die beiden Begriffe, um Gott als denjenigen zu bezeichnen, der die drei Hypostasen enthält. Es ist wichtig zu verstehen, was diese Leute sagen, wenn sie die Begriffe verwenden (siehe das Studienpapier </w:t>
      </w:r>
      <w:r>
        <w:rPr>
          <w:color w:val="0000FF"/>
        </w:rPr>
        <w:t>Der Gebrauch des Begriffs Hypostase (Nr. 230)</w:t>
      </w:r>
      <w:r>
        <w:rPr/>
        <w:t xml:space="preserve"> für eine ausführlichere Erklärung dieser Begriffe). Die Engel werden also als Hypostasen Gottes betrachtet, wie auch die Dämonen. Somit könnte Satan vom Moment seiner Erschaffung an böse sein, wie es in letzter Zeit von einigen Akademikern in den Kirchen Gottes behauptet wurde. Wir haben bereits gesehen, dass dies nicht wahr ist. Die Bibel sagt ganz klar, dass Satan vom Moment seiner Erschaffung an vollkommen war (Hesek 28,15).</w:t>
      </w:r>
    </w:p>
    <w:p>
      <w:pPr>
        <w:pStyle w:val="Normal"/>
        <w:rPr/>
      </w:pPr>
      <w:r>
        <w:rPr/>
      </w:r>
    </w:p>
    <w:p>
      <w:pPr>
        <w:pStyle w:val="Normal"/>
        <w:rPr/>
      </w:pPr>
      <w:r>
        <w:rPr/>
        <w:t xml:space="preserve">Das ist das Konzept: Da Gott immanent ist und alle Wesenheiten nur Hypostasen Gottes sind, ist Satan also eine Hypostase, die keine andere Realität hat als die eines Ausdrucks des Geistes Gottes. In ähnlicher Weise spiegeln auch die Engel lediglich Gott wider und haben keine andere reale Existenz als die einer Hypostase. Diese Täuschung erstreckt sich durch die neuplatonischen philosophischen Entwicklungen auf die materielle Immanenz. Sie reicht über den fundamentalen Trinitarismus hinaus bis in die aus dem Neuplatonismus entwickelte Prozesstheologie. Sie ist die Grundlage des Systems der Anbetung der letzten Tage.                                                                                                                                      </w:t>
      </w:r>
    </w:p>
    <w:p>
      <w:pPr>
        <w:pStyle w:val="Normal"/>
        <w:rPr/>
      </w:pPr>
      <w:r>
        <w:rPr/>
      </w:r>
    </w:p>
    <w:p>
      <w:pPr>
        <w:pStyle w:val="Normal"/>
        <w:rPr/>
      </w:pPr>
      <w:r>
        <w:rPr/>
        <w:t>Dieses von den Neuplatonikern aus dem Trinitarismus entwickelte System der Prozesstheologie wird das System sein, das den Buddhismus und all diese anderen Religionen übernehmen und in das System der Endzeit integrieren wird. Es ist auf den Shintoismus und die hinduistische Befreiungstheologie anwendbar. Es ist ein verallgemeinertes System und ein Mittel zur Zerstörung der katholischen Kirche, nicht zu ihrer Bewahrung. Es ist das Mittel, mit dem sich das Tier gegen die Hure wendet und sie vernichtet. Wir erleben in der Tat, wie die Religion der Endzeit eingeführt wird. Auch sie hat ihren Anfang in den Kirchen Gottes. Aus diesem System wird der Mensch der Sünde aufsteigen. Dieses System würde sogar die Auserwählten verführen, wenn das möglich wäre.</w:t>
      </w:r>
    </w:p>
    <w:p>
      <w:pPr>
        <w:pStyle w:val="Normal"/>
        <w:rPr/>
      </w:pPr>
      <w:r>
        <w:rPr/>
        <w:t>Dieses Konzept ist die absolute Täuschung und ist in die Kirchen Gottes in den letzten Tagen eingedrungen, wie Christus andeutet. Christus machte die Bemerkungen, um zu zeigen, dass er der Anfang oder die Arche der Schöpfung Gottes war. Clemens hatte insofern Recht, als Gott der wahre Arche war, als er aus seinem Willen schuf und aus seinem Willen alle Dinge geschaffen wurden (Offb 4,11). Gott ist also der Schöpfer, aber Christus war das Werkzeug der Schöpfung und war ihr Anfang (siehe oben).</w:t>
      </w:r>
    </w:p>
    <w:p>
      <w:pPr>
        <w:pStyle w:val="Normal"/>
        <w:rPr/>
      </w:pPr>
      <w:r>
        <w:rPr/>
      </w:r>
    </w:p>
    <w:p>
      <w:pPr>
        <w:pStyle w:val="Normal"/>
        <w:rPr/>
      </w:pPr>
      <w:r>
        <w:rPr/>
        <w:t>Die Vorstellung, dass die göttliche Weisheit der Berater Gottes und das erste der von Gott geschaffenen Wesen ist, ist nach Lilla charakteristisch für die jüdisch-alexandrinische Philosophie vor Philo. So verstanden die Juden in Alexandrien, dass die Weisheit das erste der von Gott geschaffenen Elemente war. Sie ging also von Gott aus, wobei dann das Wort Gottes entstand und durch die Weisheit als Heiliger Geist mit Gott verbunden wurde.  Sie ist die Sophia aus Prediger 1,4 und das erste geschaffene Wesen aus Sprüche 8,22. Die Weisheit Salomos 9,9 zeigt, dass sie Gott bei der Schöpfung assistiert. In der Schöpfung wird in 1.Mose 1,2 auf den Geist Gottes verwiesen. Die Schreiber kurz vor Christus haben diesen Aspekt der Macht Gottes fälschlicherweise als ein Wesen erklärt, und dieser Irrtum hat sich bis heute als die Vorstellung erhalten, der Heilige Geist sei eine Person. Das ist der Ursprung des Irrtums.</w:t>
      </w:r>
    </w:p>
    <w:p>
      <w:pPr>
        <w:pStyle w:val="Normal"/>
        <w:rPr/>
      </w:pPr>
      <w:r>
        <w:rPr/>
      </w:r>
    </w:p>
    <w:p>
      <w:pPr>
        <w:pStyle w:val="Normal"/>
        <w:rPr/>
      </w:pPr>
      <w:r>
        <w:rPr/>
        <w:t>Der Geist war logischerweise die erste Emanation Gottes, denn die Zeugung Christi und der anderen Elohim machte es logischerweise notwendig, dass es einen Mechanismus für ihre Vereinigung mit Gott gab, damit es einen absoluten Monotheismus als ein einheitliches Ganzes geben konnte. Gott ist das Zentrum aller Wesen. Alle Wesen in der Heerschar sind durch den Heiligen Geist mit Ihm verbunden. Durch den Geist wird das Wesen Gottes auf alle Wesen übertragen, sowohl auf Christus als auch auf die übrigen Auserwählten und letztlich auf alle Menschen. Das ist der Mechanismus, und wenn man diesen Prozess nicht versteht, kann man nicht wirklich verstehen, was durch den Heiligen Geist geschieht. Es geschieht, weil das Gesetz Gottes von der bleibenden Güte des Wesens Gottes ausgeht. Es kann also nicht binitär sein, weil es eine ultimative Zentralität der Güte gibt, und diese Güte ist Gott. Christus sagte, dass nur Gott gut ist; wie kan ich gut sein, nur Gott ist gut, weil die Logik der Zentralität der ultimativen Güte gilt. Wir können kein ditheistisches System haben. Die Vernunft, die Logik, sagt uns, dass wir das nicht können. Das Gesetz Gottes geht von der Natur Gottes aus, die ewig besteht, da Gott selbst unveränderlich ist, da er als Zentrum der höchsten Güte wesentlich gut ist.</w:t>
      </w:r>
    </w:p>
    <w:p>
      <w:pPr>
        <w:pStyle w:val="Normal"/>
        <w:jc w:val="center"/>
        <w:rPr>
          <w:b/>
          <w:b/>
        </w:rPr>
      </w:pPr>
      <w:r>
        <w:rPr>
          <w:b/>
        </w:rPr>
      </w:r>
    </w:p>
    <w:p>
      <w:pPr>
        <w:pStyle w:val="Normal"/>
        <w:jc w:val="center"/>
        <w:rPr>
          <w:b/>
          <w:b/>
          <w:bCs/>
          <w:sz w:val="32"/>
          <w:szCs w:val="32"/>
        </w:rPr>
      </w:pPr>
      <w:r>
        <w:rPr>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Der Anfang der Schöpfung Gottes als Alpha und Ome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Anfang der Schöpfung Gottes als Alpha und Omeg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0T07:59:00Z</dcterms:created>
  <dc:creator>Wade Cox</dc:creator>
  <dc:description/>
  <cp:keywords/>
  <dc:language>en-US</dc:language>
  <cp:lastModifiedBy>Denise Sostaric</cp:lastModifiedBy>
  <cp:lastPrinted>2003-03-01T10:05:00Z</cp:lastPrinted>
  <dcterms:modified xsi:type="dcterms:W3CDTF">2024-01-20T07:59:00Z</dcterms:modified>
  <cp:revision>2</cp:revision>
  <dc:subject/>
  <dc:title>Der Anfang der Schöpfung Gottes als Alpha und Omega [229]</dc:title>
</cp:coreProperties>
</file>