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1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jc w:val="center"/>
        <w:rPr>
          <w:b/>
          <w:b/>
          <w:sz w:val="72"/>
          <w:szCs w:val="72"/>
        </w:rPr>
      </w:pPr>
      <w:r>
        <w:rPr>
          <w:b/>
          <w:sz w:val="72"/>
          <w:szCs w:val="72"/>
        </w:rPr>
        <w:t>Das Problem des Bösen</w:t>
      </w:r>
    </w:p>
    <w:p>
      <w:pPr>
        <w:pStyle w:val="Normal"/>
        <w:jc w:val="center"/>
        <w:rPr>
          <w:b/>
          <w:b/>
          <w:sz w:val="72"/>
          <w:szCs w:val="72"/>
        </w:rPr>
      </w:pPr>
      <w:r>
        <w:rPr>
          <w:b/>
          <w:sz w:val="72"/>
          <w:szCs w:val="72"/>
        </w:rPr>
      </w:r>
    </w:p>
    <w:p>
      <w:pPr>
        <w:pStyle w:val="Normal"/>
        <w:jc w:val="center"/>
        <w:rPr>
          <w:sz w:val="18"/>
          <w:szCs w:val="18"/>
        </w:rPr>
      </w:pPr>
      <w:r>
        <w:rPr>
          <w:sz w:val="18"/>
          <w:szCs w:val="18"/>
        </w:rPr>
        <w:t>(Ausgabe 1.0 20131109-20131109)</w:t>
      </w:r>
    </w:p>
    <w:p>
      <w:pPr>
        <w:pStyle w:val="Normal"/>
        <w:rPr>
          <w:sz w:val="18"/>
          <w:szCs w:val="18"/>
        </w:rPr>
      </w:pPr>
      <w:r>
        <w:rPr>
          <w:sz w:val="18"/>
          <w:szCs w:val="18"/>
        </w:rPr>
      </w:r>
    </w:p>
    <w:p>
      <w:pPr>
        <w:pStyle w:val="Normal"/>
        <w:rPr/>
      </w:pPr>
      <w:r>
        <w:rPr/>
        <w:t>Dieses Studienpapier befasst sich mit dem Problem des Bösen, der Allwissenheit Gottes und der Theorie der Verpflichtung.</w:t>
      </w:r>
    </w:p>
    <w:p>
      <w:pPr>
        <w:pStyle w:val="Normal"/>
        <w:rPr/>
      </w:pPr>
      <w:r>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3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bookmarkStart w:id="0" w:name="_Hlk166351219"/>
      <w:bookmarkEnd w:id="0"/>
      <w:r>
        <w:rPr>
          <w:b/>
          <w:bCs/>
          <w:sz w:val="32"/>
          <w:szCs w:val="32"/>
        </w:rPr>
        <w:t xml:space="preserve">Das Problem des Bösen </w:t>
      </w:r>
    </w:p>
    <w:p>
      <w:pPr>
        <w:pStyle w:val="Normal"/>
        <w:rPr/>
      </w:pPr>
      <w:r>
        <w:rPr/>
      </w:r>
      <w:bookmarkStart w:id="1" w:name="_Hlk166351219"/>
      <w:bookmarkStart w:id="2" w:name="_Hlk166351219"/>
      <w:bookmarkEnd w:id="2"/>
    </w:p>
    <w:p>
      <w:pPr>
        <w:pStyle w:val="Normal"/>
        <w:rPr/>
      </w:pPr>
      <w:r>
        <w:rPr/>
        <w:t>Dieses Studienpapier befasst sich mit dem Problem des Bösen und der Allwissenheit und Allmacht Gottes. Wir werden uns zunächst Matthäus 25,34 ansehen.</w:t>
      </w:r>
    </w:p>
    <w:p>
      <w:pPr>
        <w:pStyle w:val="Normal"/>
        <w:rPr/>
      </w:pPr>
      <w:r>
        <w:rPr/>
      </w:r>
    </w:p>
    <w:p>
      <w:pPr>
        <w:pStyle w:val="QUOTES"/>
        <w:rPr>
          <w:highlight w:val="white"/>
        </w:rPr>
      </w:pPr>
      <w:r>
        <w:rPr>
          <w:highlight w:val="white"/>
        </w:rPr>
        <w:t>[Alle Bibelzitate sind von einem automatischen Übersetzungswerkzeug ins Deutsche übersetzt.]</w:t>
      </w:r>
    </w:p>
    <w:p>
      <w:pPr>
        <w:pStyle w:val="QUOTES"/>
        <w:rPr/>
      </w:pPr>
      <w:r>
        <w:rPr/>
      </w:r>
    </w:p>
    <w:p>
      <w:pPr>
        <w:pStyle w:val="QUOTES"/>
        <w:rPr>
          <w:sz w:val="18"/>
          <w:szCs w:val="18"/>
        </w:rPr>
      </w:pPr>
      <w:r>
        <w:rPr>
          <w:sz w:val="18"/>
          <w:szCs w:val="18"/>
        </w:rPr>
        <w:t>[34] Dann wird der König zu denen zu seiner Rechten sagen: "Kommt her, ihr Gesegneten meines Vaters, ererbt das Reich, das euch bereitet ist von Anbeginn der Welt;</w:t>
      </w:r>
    </w:p>
    <w:p>
      <w:pPr>
        <w:pStyle w:val="Normal"/>
        <w:rPr>
          <w:sz w:val="18"/>
          <w:szCs w:val="18"/>
        </w:rPr>
      </w:pPr>
      <w:r>
        <w:rPr>
          <w:sz w:val="18"/>
          <w:szCs w:val="18"/>
        </w:rPr>
      </w:r>
    </w:p>
    <w:p>
      <w:pPr>
        <w:pStyle w:val="Normal"/>
        <w:rPr/>
      </w:pPr>
      <w:r>
        <w:rPr/>
        <w:t>Es geht weiter:</w:t>
      </w:r>
    </w:p>
    <w:p>
      <w:pPr>
        <w:pStyle w:val="QUOTES"/>
        <w:rPr/>
      </w:pPr>
      <w:r>
        <w:rPr/>
        <w:t>Denn ich war hungrig, und ihr habt mir zu essen gegeben; ich war durstig, und ihr habt mir zu trinken gegeben; ich war fremd, und ihr habt mich aufgenommen; [36] ich war nackt, und ihr habt mich bekleidet; ich war krank, und ihr habt mich besucht; ich war im Gefängnis, und ihr seid zu mir gekommen".</w:t>
      </w:r>
    </w:p>
    <w:p>
      <w:pPr>
        <w:pStyle w:val="Normal"/>
        <w:rPr/>
      </w:pPr>
      <w:r>
        <w:rPr/>
      </w:r>
    </w:p>
    <w:p>
      <w:pPr>
        <w:pStyle w:val="Normal"/>
        <w:rPr/>
      </w:pPr>
      <w:r>
        <w:rPr/>
        <w:t>Der wichtige Punkt ist, dass das Königreich für die Auserwählten von Grundlegung der Welt an vorbereitet war. Die Grundlegung der Welt war [katabole SGD 2602] die Niederlegung der Welt oder die Gründung der Welt. Das Reich Gottes wurde also vorbereitet, bevor die Welt geschaffen wurde.</w:t>
      </w:r>
    </w:p>
    <w:p>
      <w:pPr>
        <w:pStyle w:val="Normal"/>
        <w:rPr/>
      </w:pPr>
      <w:r>
        <w:rPr/>
      </w:r>
    </w:p>
    <w:p>
      <w:pPr>
        <w:pStyle w:val="Normal"/>
        <w:rPr/>
      </w:pPr>
      <w:r>
        <w:rPr/>
        <w:t>Das wirft eine ganze Reihe von Problemen auf, aber wir wollen uns zunächst mit ein paar anderen Zitaten befassen.</w:t>
      </w:r>
    </w:p>
    <w:p>
      <w:pPr>
        <w:pStyle w:val="Normal"/>
        <w:rPr/>
      </w:pPr>
      <w:r>
        <w:rPr/>
      </w:r>
    </w:p>
    <w:p>
      <w:pPr>
        <w:pStyle w:val="Normal"/>
        <w:rPr/>
      </w:pPr>
      <w:r>
        <w:rPr/>
        <w:t>Lukas 11:50 gibt uns wieder das Konzept der Grundlegung der Welt:</w:t>
      </w:r>
    </w:p>
    <w:p>
      <w:pPr>
        <w:pStyle w:val="QUOTES"/>
        <w:rPr/>
      </w:pPr>
      <w:r>
        <w:rPr/>
        <w:t>[50] damit das Blut aller Propheten, das von Grundlegung der Welt an vergossen wurde, von diesem Geschlecht gefordert werde,</w:t>
      </w:r>
    </w:p>
    <w:p>
      <w:pPr>
        <w:pStyle w:val="Normal"/>
        <w:rPr/>
      </w:pPr>
      <w:r>
        <w:rPr/>
      </w:r>
    </w:p>
    <w:p>
      <w:pPr>
        <w:pStyle w:val="Normal"/>
        <w:rPr/>
      </w:pPr>
      <w:r>
        <w:rPr/>
        <w:t>und in Vers 51 heißt es dann weiter:</w:t>
      </w:r>
    </w:p>
    <w:p>
      <w:pPr>
        <w:pStyle w:val="QUOTES"/>
        <w:rPr/>
      </w:pPr>
      <w:r>
        <w:rPr/>
        <w:t>[51] vom Blut Abels bis zum Blut Zacharias, der zwischen dem Altar und dem Heiligtum umgekommen ist. Ja, ich sage euch, es wird von dieser Generation gefordert werden.</w:t>
      </w:r>
    </w:p>
    <w:p>
      <w:pPr>
        <w:pStyle w:val="Normal"/>
        <w:rPr/>
      </w:pPr>
      <w:r>
        <w:rPr/>
      </w:r>
    </w:p>
    <w:p>
      <w:pPr>
        <w:pStyle w:val="Normal"/>
        <w:rPr/>
      </w:pPr>
      <w:r>
        <w:rPr/>
        <w:t>Hier ist von "dieser Generation" die Rede. Es gibt zwei Elemente in diesem Konzept. Erstens, die letzte Generation des Tempels, vom Tod Christi bis zum Jahr 70 n.u.Z..  Dann die letzte Generation, die sich mit dem Ende des Zeitalters in diesen letzten Tagen beschäftigt. Aber das Konzept besagt, dass das Blut der Propheten seit Anbeginn der Welt vergossen wurde. Wie wurde das Blut der Propheten von Grundlegung der Welt an vergossen, wenn wir nicht wirklich auf die Niederlegung der Welt schauen, sondern auf den Tod der Propheten? Der erste Prophet war Adam, und er starb wegen der Sünde. Die Reihe der Auserwählten begann also mit Adam und der Tod kam durch die Sünde Adams in die Welt.</w:t>
      </w:r>
    </w:p>
    <w:p>
      <w:pPr>
        <w:pStyle w:val="Normal"/>
        <w:rPr/>
      </w:pPr>
      <w:r>
        <w:rPr/>
      </w:r>
    </w:p>
    <w:p>
      <w:pPr>
        <w:pStyle w:val="Normal"/>
        <w:rPr/>
      </w:pPr>
      <w:r>
        <w:rPr/>
        <w:t>Johannes 17,24 führt uns in die nächste Phase:</w:t>
      </w:r>
    </w:p>
    <w:p>
      <w:pPr>
        <w:pStyle w:val="QUOTES"/>
        <w:rPr/>
      </w:pPr>
      <w:r>
        <w:rPr/>
        <w:t>Vater, ich will, dass auch sie, die du mir gegeben hast, bei mir sind, wo ich bin, um meine Herrlichkeit zu sehen, die du mir gegeben hast in deiner Liebe zu mir vor Grundlegung der Welt.</w:t>
      </w:r>
    </w:p>
    <w:p>
      <w:pPr>
        <w:pStyle w:val="QUOTES"/>
        <w:rPr/>
      </w:pPr>
      <w:r>
        <w:rPr/>
      </w:r>
    </w:p>
    <w:p>
      <w:pPr>
        <w:pStyle w:val="Normal"/>
        <w:rPr/>
      </w:pPr>
      <w:r>
        <w:rPr/>
        <w:t>Das Konzept ist, dass Christus vom Vater geliebt wurde, bevor die Welt gegründet wurde.  In den Versen 25-26 heißt es weiter:</w:t>
      </w:r>
    </w:p>
    <w:p>
      <w:pPr>
        <w:pStyle w:val="QUOTES"/>
        <w:rPr/>
      </w:pPr>
      <w:r>
        <w:rPr/>
        <w:t>[25] Gerechter Vater, die Welt hat dich nicht erkannt, ich aber habe dich erkannt, und diese wissen, dass du mich gesandt hast. [26] Ich habe ihnen deinen Namen kundgetan und will ihn kundtun, damit die Liebe, mit der du mich geliebt hast, in ihnen sei und ich in ihnen".</w:t>
      </w:r>
    </w:p>
    <w:p>
      <w:pPr>
        <w:pStyle w:val="Normal"/>
        <w:rPr/>
      </w:pPr>
      <w:r>
        <w:rPr/>
      </w:r>
    </w:p>
    <w:p>
      <w:pPr>
        <w:pStyle w:val="Normal"/>
        <w:rPr/>
      </w:pPr>
      <w:r>
        <w:rPr/>
        <w:t>In diesem Konzept hat Christus eine Präexistenz, die in seinen Aussagen impliziert ist, dass seine Beziehung zu Gott im geistlichen Bereich vor der Gründung dieser Welt bestand. Es gibt eine Reihe von Voraussetzungen in diesen Texten.</w:t>
      </w:r>
    </w:p>
    <w:p>
      <w:pPr>
        <w:pStyle w:val="Normal"/>
        <w:rPr/>
      </w:pPr>
      <w:r>
        <w:rPr/>
      </w:r>
    </w:p>
    <w:p>
      <w:pPr>
        <w:pStyle w:val="Normal"/>
        <w:rPr/>
      </w:pPr>
      <w:r>
        <w:rPr/>
        <w:t>Das erste Kapitel des Hebräerbriefs befasst sich mit Christus. In Hebräer 1,10-11 heißt es:</w:t>
      </w:r>
    </w:p>
    <w:p>
      <w:pPr>
        <w:pStyle w:val="QUOTES"/>
        <w:rPr/>
      </w:pPr>
      <w:r>
        <w:rPr/>
        <w:t>[10] Und: "Du, Herr, hast im Anfang die Erde gegründet, und die Himmel sind das Werk deiner Hände; [11] sie werden vergehen, aber du bleibst; -sie werden alle alt werden wie ein Gewand, (vgl. Psalm 45).</w:t>
      </w:r>
    </w:p>
    <w:p>
      <w:pPr>
        <w:pStyle w:val="QUOTES"/>
        <w:rPr/>
      </w:pPr>
      <w:r>
        <w:rPr/>
      </w:r>
    </w:p>
    <w:p>
      <w:pPr>
        <w:pStyle w:val="Normal"/>
        <w:rPr/>
      </w:pPr>
      <w:r>
        <w:rPr/>
        <w:t>Hier geht es um Christus, aber es war Gott, der die Grundlagen der Erde gelegt hat. Binitarische und trinitarische Autoren versuchen nun, Christus von der Heerschar zu unterscheiden, und sagen, dies sei ein Melchisedek-Text, wo er in den Versen 13-14 sagt:</w:t>
      </w:r>
    </w:p>
    <w:p>
      <w:pPr>
        <w:pStyle w:val="QUOTES"/>
        <w:rPr/>
      </w:pPr>
      <w:r>
        <w:rPr/>
        <w:t>[13] Aber zu welchem Engel hat er jemals gesagt: "Setze dich zu meiner Rechten, bis ich deine Feinde zu einem Schemel für deine Füße mache"? (14) Sind sie nicht alle dienstbare Geister, ausgesandt zum Dienst für die, die das Heil erlangen sollen? "</w:t>
      </w:r>
    </w:p>
    <w:p>
      <w:pPr>
        <w:pStyle w:val="QUOTES"/>
        <w:rPr/>
      </w:pPr>
      <w:r>
        <w:rPr/>
      </w:r>
    </w:p>
    <w:p>
      <w:pPr>
        <w:pStyle w:val="Normal"/>
        <w:rPr/>
      </w:pPr>
      <w:r>
        <w:rPr/>
        <w:t>Dieser Text wird missbraucht, um zu sagen, dass Christus sich irgendwie von den anderen Söhnen Gottes unterscheidet und dass die dienenden Geister geringere Wesen sind als die der Auserwählten. Dabei waren diese Wesen von Anbeginn der Welt bei Gott. Wir wissen das aus Hiob 38:4-7:</w:t>
      </w:r>
    </w:p>
    <w:p>
      <w:pPr>
        <w:pStyle w:val="QUOTES"/>
        <w:rPr/>
      </w:pPr>
      <w:r>
        <w:rPr/>
        <w:t>"Wo warst du, als ich den Grund der Erde legte? Sage mir, wenn du Verstand hast. Wer hat ihre Maße bestimmt - du weißt es doch! Und wer hat die Schnur über sie gespannt? Worauf wurde sie gegründet, und wer hat ihren Grundstein gelegt, als die Morgensterne miteinander sangen und alle Söhne Gottes jubelten?</w:t>
      </w:r>
    </w:p>
    <w:p>
      <w:pPr>
        <w:pStyle w:val="Normal"/>
        <w:rPr/>
      </w:pPr>
      <w:r>
        <w:rPr/>
      </w:r>
    </w:p>
    <w:p>
      <w:pPr>
        <w:pStyle w:val="Normal"/>
        <w:rPr/>
      </w:pPr>
      <w:r>
        <w:rPr/>
        <w:t>Bei der Gründung dieser Erde waren also alle Morgensterne anwesend, nicht nur einer oder zwei, sondern alle Morgensterne, und alle Söhne Gottes jubelten bei der Erschaffung dieser Erde.  Das kann unmöglich eine Rede von Menschen über Menschen sein. Bevor diese Erde entstand, bevor es überhaupt Menschen auf ihr gab, waren die Söhne Gottes versammelt, um die Erschaffung dieser Erde durch Gott, den Vater, zu sehen. Dies ist ein kritischer Punkt, ein kritischer Text. Trinitarier lesen oder diskutieren diesen Text nicht, weil sie ihn nicht erklären können.</w:t>
      </w:r>
    </w:p>
    <w:p>
      <w:pPr>
        <w:pStyle w:val="Normal"/>
        <w:rPr/>
      </w:pPr>
      <w:r>
        <w:rPr/>
      </w:r>
    </w:p>
    <w:p>
      <w:pPr>
        <w:pStyle w:val="Normal"/>
        <w:rPr/>
      </w:pPr>
      <w:r>
        <w:rPr/>
        <w:t>Der nächste Text, den wir uns ansehen müssen, ist Hebräer 9,26, wo es heißt</w:t>
      </w:r>
    </w:p>
    <w:p>
      <w:pPr>
        <w:pStyle w:val="QUOTES"/>
        <w:rPr/>
      </w:pPr>
      <w:r>
        <w:rPr/>
        <w:t>[26] denn dann hätte er seit Anbeginn der Welt wiederholt leiden müssen. So aber ist er am Ende des Zeitalters ein für allemal erschienen, um die Sünde durch sein eigenes Opfer zu tilgen.</w:t>
      </w:r>
    </w:p>
    <w:p>
      <w:pPr>
        <w:pStyle w:val="Normal"/>
        <w:rPr/>
      </w:pPr>
      <w:r>
        <w:rPr/>
      </w:r>
    </w:p>
    <w:p>
      <w:pPr>
        <w:pStyle w:val="Normal"/>
        <w:rPr/>
      </w:pPr>
      <w:r>
        <w:rPr/>
        <w:t>Um mit der Sünde fertig zu werden, hätte sich Christus wiederholt als Hoherpriester opfern müssen, denn es heißt:</w:t>
      </w:r>
    </w:p>
    <w:p>
      <w:pPr>
        <w:pStyle w:val="QUOTES"/>
        <w:rPr/>
      </w:pPr>
      <w:r>
        <w:rPr/>
        <w:t>[26] denn dann hätte er von Grundlegung der Welt an wiederholt leiden müssen. So aber ist er am Ende der Zeiten einmal für alle erschienen, um die Sünde durch sein Opfer zu tilgen; [27] und wie es den Menschen bestimmt ist, einmal zu sterben, und danach das Gericht kommt, [28] so wird Christus, nachdem er einmal geopfert worden ist, um die Sünden vieler zu tragen, zum zweiten Mal erscheinen, nicht um die Sünde zu tilgen, sondern um die zu retten, die sehnsüchtig auf ihn warten.  (RSV)</w:t>
      </w:r>
    </w:p>
    <w:p>
      <w:pPr>
        <w:pStyle w:val="Normal"/>
        <w:rPr/>
      </w:pPr>
      <w:r>
        <w:rPr/>
      </w:r>
    </w:p>
    <w:p>
      <w:pPr>
        <w:pStyle w:val="Normal"/>
        <w:rPr/>
      </w:pPr>
      <w:r>
        <w:rPr/>
        <w:t>Oder wie es in der KJV heißt:</w:t>
      </w:r>
    </w:p>
    <w:p>
      <w:pPr>
        <w:pStyle w:val="QUOTES"/>
        <w:rPr/>
      </w:pPr>
      <w:r>
        <w:rPr/>
        <w:t>[26] sonst hätte er oft leiden müssen von Grundlegung der Welt an; jetzt aber, am Ende der Zeiten, ist er einmal erschienen, um die Sünde durch sein eigenes Opfer zu tilgen. [27] Und da es den Menschen bestimmt ist, einmal zu sterben, und danach das Gericht kommt, [28] so wird auch Christus, nachdem er einmal geopfert worden ist, um die Sünden vieler zu tragen, ein zweites Mal erscheinen, außer der Sünde, denen, die auf ihn warten, zur Errettung.</w:t>
      </w:r>
    </w:p>
    <w:p>
      <w:pPr>
        <w:pStyle w:val="Normal"/>
        <w:rPr/>
      </w:pPr>
      <w:r>
        <w:rPr/>
      </w:r>
    </w:p>
    <w:p>
      <w:pPr>
        <w:pStyle w:val="Normal"/>
        <w:rPr/>
      </w:pPr>
      <w:r>
        <w:rPr/>
        <w:t>Christus ist einmal gekommen, um mit der Sünde fertig zu werden, und dann wird er wiederkommen, um diejenigen zu retten, die sehnsüchtig auf ihn warten. So war die Sünde von Grundlegung der Welt an da, insbesondere von Adam an, als er zur Sünde verleitet wurde. Die Propheten wurden von Adam an getötet, aber es war Christus, der kam, um mit der Sünde fertig zu werden. Er hat dann auch das Problem der Sünde gelöst, wie wir aus 1Petr 1,20 sehen:</w:t>
      </w:r>
    </w:p>
    <w:p>
      <w:pPr>
        <w:pStyle w:val="Normal"/>
        <w:rPr/>
      </w:pPr>
      <w:r>
        <w:rPr/>
      </w:r>
    </w:p>
    <w:p>
      <w:pPr>
        <w:pStyle w:val="QUOTES"/>
        <w:rPr/>
      </w:pPr>
      <w:r>
        <w:rPr/>
        <w:t>[20] Er war vorherbestimmt vor Grundlegung der Welt, wurde aber am Ende der Zeiten um euretwillen offenbart.</w:t>
      </w:r>
    </w:p>
    <w:p>
      <w:pPr>
        <w:pStyle w:val="Normal"/>
        <w:rPr/>
      </w:pPr>
      <w:r>
        <w:rPr/>
      </w:r>
    </w:p>
    <w:p>
      <w:pPr>
        <w:pStyle w:val="Normal"/>
        <w:rPr/>
      </w:pPr>
      <w:r>
        <w:rPr/>
        <w:t>Wir lesen aus Vers 18:</w:t>
      </w:r>
    </w:p>
    <w:p>
      <w:pPr>
        <w:pStyle w:val="QUOTES"/>
        <w:rPr/>
      </w:pPr>
      <w:r>
        <w:rPr/>
        <w:t>[18] Ihr wisst, dass ihr erkauft worden seid von den verkehrten Wegen, die ihr von euren Vätern geerbt habt, nicht mit vergänglichen Dingen wie Silber oder Gold, [19] sondern mit dem kostbaren Blut Christi, wie das eines Lammes ohne Fehl und Makel. [20] Er war schon vor Grundlegung der Welt dazu bestimmt, ist aber am Ende der Zeiten um euretwillen offenbar geworden. Durch ihn habt ihr Vertrauen zu Gott, der ihn von den Toten auferweckt und ihm die Ehre gegeben hat, so dass euer Glaube und eure Hoffnung auf Gott gerichtet sind.</w:t>
      </w:r>
    </w:p>
    <w:p>
      <w:pPr>
        <w:pStyle w:val="Normal"/>
        <w:rPr/>
      </w:pPr>
      <w:r>
        <w:rPr/>
      </w:r>
    </w:p>
    <w:p>
      <w:pPr>
        <w:pStyle w:val="Normal"/>
        <w:rPr/>
      </w:pPr>
      <w:r>
        <w:rPr/>
        <w:t>Dies wirft einige schwerwiegende Fragen im Zusammenhang mit der Struktur auf. Aus neun Texten geht hervor, dass dieser Plan Gottes bereits vor der Erschaffung der Welt bestand und die Sünde und die Sühne der Sünde von Adam über Christus bis hin zur Erlösung der Auserwählten umfasst. Offenbarung 13,8 zeigt, dass dieser Prozess noch nicht abgeschlossen ist.</w:t>
      </w:r>
    </w:p>
    <w:p>
      <w:pPr>
        <w:pStyle w:val="QUOTES"/>
        <w:rPr/>
      </w:pPr>
      <w:r>
        <w:rPr/>
        <w:t>Offenbarung 13:8 und alle, die auf Erden wohnen, werden es anbeten, jeder, dessen Name nicht geschrieben ist geschrieben steht im Buch des Lebens des Lammes, das geschlachtet wurde. (RSV)</w:t>
      </w:r>
    </w:p>
    <w:p>
      <w:pPr>
        <w:pStyle w:val="Normal"/>
        <w:rPr/>
      </w:pPr>
      <w:r>
        <w:rPr/>
      </w:r>
    </w:p>
    <w:p>
      <w:pPr>
        <w:pStyle w:val="Normal"/>
        <w:rPr/>
      </w:pPr>
      <w:r>
        <w:rPr/>
        <w:t>oder</w:t>
      </w:r>
    </w:p>
    <w:p>
      <w:pPr>
        <w:pStyle w:val="QUOTES"/>
        <w:rPr/>
      </w:pPr>
      <w:r>
        <w:rPr/>
        <w:t>Offenbarung 13:8 Und alle, die auf Erden wohnen, werden es anbeten, deren Namen nicht geschrieben sind in dem Lebensbuch des Lammes, das geschlachtet ist von Grundlegung der Welt an. (KJV).</w:t>
      </w:r>
    </w:p>
    <w:p>
      <w:pPr>
        <w:pStyle w:val="Normal"/>
        <w:rPr/>
      </w:pPr>
      <w:r>
        <w:rPr/>
      </w:r>
    </w:p>
    <w:p>
      <w:pPr>
        <w:pStyle w:val="Normal"/>
        <w:rPr/>
      </w:pPr>
      <w:r>
        <w:rPr/>
        <w:t>Hier ist die Rede von der Zeit des Drachen und der Zeit des Tieres und der Zeit der</w:t>
      </w:r>
    </w:p>
    <w:p>
      <w:pPr>
        <w:pStyle w:val="Normal"/>
        <w:rPr/>
      </w:pPr>
      <w:r>
        <w:rPr/>
      </w:r>
    </w:p>
    <w:p>
      <w:pPr>
        <w:pStyle w:val="Normal"/>
        <w:rPr/>
      </w:pPr>
      <w:r>
        <w:rPr/>
        <w:t>Lästerungen gegen Gott. Vers 7:</w:t>
      </w:r>
    </w:p>
    <w:p>
      <w:pPr>
        <w:pStyle w:val="QUOTES"/>
        <w:rPr/>
      </w:pPr>
      <w:r>
        <w:rPr/>
        <w:t>Und es wurde ihm gegeben, mit den Heiligen zu streiten und sie zu überwinden; und es wurde ihm Macht gegeben über alle Geschlechter und Sprachen und Nationen.</w:t>
      </w:r>
    </w:p>
    <w:p>
      <w:pPr>
        <w:pStyle w:val="Normal"/>
        <w:rPr/>
      </w:pPr>
      <w:r>
        <w:rPr/>
      </w:r>
    </w:p>
    <w:p>
      <w:pPr>
        <w:pStyle w:val="Normal"/>
        <w:rPr/>
      </w:pPr>
      <w:r>
        <w:rPr/>
        <w:t>Es war das Lamm, das geschlachtet wurde von Grundlegung der Welt an, und das führt uns bis zum Ende aller Auserwählten, so dass wir uns der gesamten zweitausend Jahre vom Tod Christi bis zum Ende dieser Periode und weiteren 1000 Jahren des Millenniums und den 100 Jahren des Gerichts bewusst sind. Dies ist von Gott vorherbestimmt, alles unter der Kontrolle Gottes und alles mit dem Wissen Gottes. Gott ist also in allen Dingen allwissend. Allwissend bedeutet, dass Gott alles schon weiß, so dass die gesamte Zukunft bekannt und verstanden ist. Ein Wesen, das die Zukunft nicht kennt, kann sicherlich nicht Gott sein, der das Ende von Anfang an verkündet, wie uns gesagt wird.</w:t>
      </w:r>
    </w:p>
    <w:p>
      <w:pPr>
        <w:pStyle w:val="Normal"/>
        <w:rPr/>
      </w:pPr>
      <w:r>
        <w:rPr/>
      </w:r>
    </w:p>
    <w:p>
      <w:pPr>
        <w:pStyle w:val="Normal"/>
        <w:rPr/>
      </w:pPr>
      <w:r>
        <w:rPr/>
        <w:t>Dieses Konzept wird dann in Offenbarung 17:8 weitergeführt, die bis zum Ende der Schöpfungsperiode der Herrschaft Satans und der bösen Mächte, die den Planeten beherrschen, reicht.</w:t>
      </w:r>
    </w:p>
    <w:p>
      <w:pPr>
        <w:pStyle w:val="QUOTES"/>
        <w:rPr/>
      </w:pPr>
      <w:r>
        <w:rPr/>
        <w:t>Das Tier, das ihr gesehen habt, ist gewesen und ist nicht und wird aus dem Abgrund heraufsteigen und in die Verdammnis fahren; und die Bewohner der Erde, deren Namen nicht geschrieben stehen im Buch des Lebens von Grundlegung der Welt an, werden sich wundern, wenn sie das Tier sehen, denn es war und ist nicht und wird kommen. (RSV)</w:t>
      </w:r>
    </w:p>
    <w:p>
      <w:pPr>
        <w:pStyle w:val="Normal"/>
        <w:rPr/>
      </w:pPr>
      <w:r>
        <w:rPr/>
      </w:r>
    </w:p>
    <w:p>
      <w:pPr>
        <w:pStyle w:val="Normal"/>
        <w:rPr/>
      </w:pPr>
      <w:r>
        <w:rPr/>
        <w:t>Dieser Plan Gottes berücksichtigt die gesamte menschliche Schöpfung und befasst sich dann mit dem Tausendjährigen System, wenn wir zu Offenbarung Kapitel 20 gehen, das sich mit der Einrichtung des Tausendjährigen Systems befasst, nachdem der Satan und die gefallene Heerschar in den Abgrund oder Tartaros gebracht wurden. Sie werden dann nach dem tausendjährigen System gerichtet, nachdem wir unsere Aufgaben von der Ersten Auferstehung bis zur Zweiten Auferstehung begangen und erfüllt haben. Sie werden dann für ihre letzte Aufgabe freigelassen, nämlich die letzte Rebellion und den letzten Krieg am Ende des Millenniums vor der zweiten Auferstehung der Toten. Dies sind die Texte, die uns zeigen, dass der Plan Gottes klar geschrieben, geplant und durchdacht ist und dass Gott die Kontrolle hat, bevor er das erste Element für den Bau dieses Planeten gelegt hat. Hier geht es also um die Allwissenheit Gottes und das Problem des Bösen. Wenn Gott von Anfang an einen Plan hatte, warum hat er dann die Erde erschaffen, obwohl er wusste, dass dieses Problem auftreten würde, und ist er nicht verantwortlich? Weil er wusste, dass diese Dinge geschehen würden, ist er dafür verantwortlich, dass sie geschehen? Das ist dann ein Problem, das man Freiheit und Determinismus nennt. Wenn Gott wusste, dass etwas geschehen würde, schränkt die Tatsache, dass er wusste, dass es geschehen würde, unsere Freiheit ein und macht es zu einer Bestimmung, dass es geschehen würde? Wenn bekannt ist, dass es in der Zukunft geschehen wird, was bedeutet dann Allwissenheit?</w:t>
      </w:r>
    </w:p>
    <w:p>
      <w:pPr>
        <w:pStyle w:val="Normal"/>
        <w:rPr/>
      </w:pPr>
      <w:r>
        <w:rPr/>
      </w:r>
    </w:p>
    <w:p>
      <w:pPr>
        <w:pStyle w:val="Normal"/>
        <w:rPr/>
      </w:pPr>
      <w:r>
        <w:rPr/>
        <w:t>Allwissenheit bedeutet das Wissen um alle wahren Aussagen. Ein Pfarrer sagte einmal: "Weiß Gott alles? Weiß Gott, dass ich dieses Taschentuch aus meiner Tasche ziehen werde?" Die Antwort lautet: Ja, natürlich weiß er das. Er weiß, wie wir denken. Er sagt: "Ich kenne eure Gedanken, und sie sind nicht meine Gedanken". Der eigentliche Punkt war, dass Gott alle wahren Sätze kennen muss, sonst ist er nicht allwissend, und wenn er nicht allwissend ist, ist er nicht Gott. So einfach ist das. Er muss auch die Kontrolle über die Schöpfung haben, so dass er allmächtig ist und in der Lage, seine Schöpfung zu kontrollieren und das, was er will, zu verwirklichen. Er hat Satan die Vollmacht gegeben, mit der Menschheit umzugehen. Er ist nicht verantwortlich für die Entscheidungen, die Satan und die Heerscharen treffen, aber seine Allwissenheit erfordert, dass er es weiß und dafür sorgt, dass aus dem Bösen Gutes entsteht. Wie er das tut, wird in dem unten dargestellten Heilsplan erläutert und in dem Werk Das Gesetz Gottes, Band 3: Gottes Kalender und der Heilsplan im Detail erklärt.</w:t>
      </w:r>
    </w:p>
    <w:p>
      <w:pPr>
        <w:pStyle w:val="Normal"/>
        <w:rPr/>
      </w:pPr>
      <w:r>
        <w:rPr/>
      </w:r>
    </w:p>
    <w:p>
      <w:pPr>
        <w:pStyle w:val="Normal"/>
        <w:rPr/>
      </w:pPr>
      <w:r>
        <w:rPr/>
        <w:t>Die Freiheit wird in der Schöpfung dadurch ermöglicht, dass wir die Wahl haben, eine Entscheidung zu treffen, ob wir den Gesetzen Gottes folgen und gehorchen oder ob wir sie nicht befolgen wollen. Wenn es also kein Gesetz gibt, kann es auch keine Sünde geben, denn ohne Gesetz gibt es keine Sünde. Aber das Gesetz muss von Anfang an bestanden haben, weil es aus der Natur Gottes selbst stammt. Deshalb muss das Gesetz schon bestanden haben, als die Erde gegründet wurde, denn Gott ist all das, was das Gesetz ist: vollkommen, wahr, gut, gerecht und rechtschaffen.</w:t>
      </w:r>
    </w:p>
    <w:p>
      <w:pPr>
        <w:pStyle w:val="Normal"/>
        <w:rPr/>
      </w:pPr>
      <w:r>
        <w:rPr/>
      </w:r>
    </w:p>
    <w:p>
      <w:pPr>
        <w:pStyle w:val="Normal"/>
        <w:rPr/>
      </w:pPr>
      <w:r>
        <w:rPr/>
        <w:t>Die Dinge, die für uns getan werden, um uns Freiheit und Urteilsvermögen zu ermöglichen, sind befähigt und müssen uns notwendigerweise die Fähigkeit verleihen, diesen Planeten zu zerstören. Wir müssen logischerweise in der Lage sein, den Planeten zu zerstören, und das werden wir auch fast tun. Christus wird zu denen zurückgeschickt werden, die ihn sehnlichst erwarten. Er wird zurückgeschickt werden, um uns daran zu hindern, diesen Planeten unter dem Urteil und der Führung der Dämonen endgültig zu zerstören.</w:t>
      </w:r>
    </w:p>
    <w:p>
      <w:pPr>
        <w:pStyle w:val="Normal"/>
        <w:rPr/>
      </w:pPr>
      <w:r>
        <w:rPr/>
      </w:r>
    </w:p>
    <w:p>
      <w:pPr>
        <w:pStyle w:val="Normal"/>
        <w:rPr/>
      </w:pPr>
      <w:r>
        <w:rPr/>
        <w:t>Gott weiß all diese Dinge. Er weiß, was wir tun werden, und er hat beschlossen, uns die Freiheit zu geben, es zu tun. Nur ein allwissender und allmächtiger Gott, allmächtig im Sinne von allmächtig, allwissend im Sinne von allwissend, omni im Sinne von alles, alles umfassend, ist dazu in der Lage. Es macht keinen Sinn, Dinge zu wissen, die nicht wahr sind, denn das ist eine unbequeme Gedankenstruktur, die Gott nicht stören würde, sondern er kennt alle Dinge, die wahr sind. Gott wusste alles, was wir in unserem Leben getan haben und alles, was wir noch tun werden. Wir alle, die wir in der Kirche auserwählt wurden, unsere Werke wurden im Mutterleib geformt und festgelegt, bevor wir geboren wurden. Woher wissen wir das? Gott spricht durch den Geist in den Verstand von Jeremia.</w:t>
      </w:r>
    </w:p>
    <w:p>
      <w:pPr>
        <w:pStyle w:val="Normal"/>
        <w:rPr/>
      </w:pPr>
      <w:r>
        <w:rPr/>
      </w:r>
    </w:p>
    <w:p>
      <w:pPr>
        <w:pStyle w:val="Normal"/>
        <w:rPr/>
      </w:pPr>
      <w:r>
        <w:rPr/>
        <w:t>In Jeremia 1:4-5 heißt es:</w:t>
      </w:r>
    </w:p>
    <w:p>
      <w:pPr>
        <w:pStyle w:val="QUOTES"/>
        <w:rPr/>
      </w:pPr>
      <w:r>
        <w:rPr/>
        <w:t>[4] Und es geschah das Wort des Herrn zu mir: [5] "Ehe ich dich im Mutterleib bildete, kannte ich dich, und ehe du geboren wurdest, weihte ich dich; ich habe dich zum Propheten für die Völker bestellt."</w:t>
      </w:r>
    </w:p>
    <w:p>
      <w:pPr>
        <w:pStyle w:val="Normal"/>
        <w:rPr/>
      </w:pPr>
      <w:r>
        <w:rPr/>
      </w:r>
    </w:p>
    <w:p>
      <w:pPr>
        <w:pStyle w:val="Normal"/>
        <w:rPr/>
      </w:pPr>
      <w:r>
        <w:rPr/>
        <w:t>Bevor Jeremia aus dem Mutterleib kam, wurde er zum Propheten geweiht. Genauso wurde jeder von uns in der Kirche, der für das Werk Gottes in der Endzeit geweiht wurde, von Anfang an, bevor wir aus dem Mutterleib kamen, dazu bestimmt, dieses Werk zu tun. Gott wusste also um all die schlechten Dinge, die wir im Laufe unseres Lebens tun würden. Er wusste, woran wir scheitern würden, aber er hat uns trotzdem beiseite gestellt, um dieses Werk zu tun. Warum hat er das getan? Wenn es sich um die Auserwählten handeln würde, hätte er dann nicht eine moralische Verantwortung, dafür zu sorgen, dass nur die Besten ausgewählt werden? Das hat er aber nicht gesagt, oder doch? Warum wurden wir berufen? Um die Mächtigen zu verwirren und unsere Schwäche in Stärke zu verwandeln und durch Seine Allwissenheit unsere Schwächen zu überwinden.</w:t>
      </w:r>
    </w:p>
    <w:p>
      <w:pPr>
        <w:pStyle w:val="Normal"/>
        <w:rPr/>
      </w:pPr>
      <w:r>
        <w:rPr/>
      </w:r>
    </w:p>
    <w:p>
      <w:pPr>
        <w:pStyle w:val="QUOTES"/>
        <w:rPr/>
      </w:pPr>
      <w:r>
        <w:rPr/>
        <w:t>Römer 8:26 Ebenso hilft uns der Geist in unserer Schwachheit; denn wir wissen nicht, wie wir beten sollen, sondern der Geist selbst tritt für uns ein mit Seufzern, die zu tief sind, um sie auszusprechen.</w:t>
      </w:r>
    </w:p>
    <w:p>
      <w:pPr>
        <w:pStyle w:val="QUOTES"/>
        <w:rPr/>
      </w:pPr>
      <w:r>
        <w:rPr/>
      </w:r>
    </w:p>
    <w:p>
      <w:pPr>
        <w:pStyle w:val="Normal"/>
        <w:rPr/>
      </w:pPr>
      <w:r>
        <w:rPr/>
        <w:t>So werden auch unsere Gebete so von Gott verstanden, wie wir es im Herzen meinen.</w:t>
      </w:r>
    </w:p>
    <w:p>
      <w:pPr>
        <w:pStyle w:val="Normal"/>
        <w:rPr/>
      </w:pPr>
      <w:r>
        <w:rPr/>
      </w:r>
    </w:p>
    <w:p>
      <w:pPr>
        <w:pStyle w:val="QUOTES"/>
        <w:rPr/>
      </w:pPr>
      <w:r>
        <w:rPr/>
        <w:t>[27] Und der, der die Herzen der Menschen erforscht, weiß, was der Geist denkt; denn der Geist tritt für die Heiligen ein, wie es dem Willen Gottes entspricht.</w:t>
      </w:r>
    </w:p>
    <w:p>
      <w:pPr>
        <w:pStyle w:val="Normal"/>
        <w:rPr/>
      </w:pPr>
      <w:r>
        <w:rPr/>
      </w:r>
    </w:p>
    <w:p>
      <w:pPr>
        <w:pStyle w:val="Normal"/>
        <w:rPr/>
      </w:pPr>
      <w:r>
        <w:rPr/>
        <w:t>Der Wille Gottes kontrolliert und lenkt uns Auserwählte also, und zwar seit der Zeit, in der wir als Zygote im Schoß unserer Mütter gezeugt wurden. Bedeutet das, dass Gott uns sündigen lässt, dass Gott, der weiß, was wir tun, für diese Sünden sorgt und dass wir von der Sünde befreit sind? Nein!</w:t>
      </w:r>
    </w:p>
    <w:p>
      <w:pPr>
        <w:pStyle w:val="Normal"/>
        <w:rPr/>
      </w:pPr>
      <w:r>
        <w:rPr/>
      </w:r>
    </w:p>
    <w:p>
      <w:pPr>
        <w:pStyle w:val="Normal"/>
        <w:rPr/>
      </w:pPr>
      <w:r>
        <w:rPr/>
        <w:t>Wir gehen weiter zu Vers 28:</w:t>
      </w:r>
    </w:p>
    <w:p>
      <w:pPr>
        <w:pStyle w:val="QUOTES"/>
        <w:rPr/>
      </w:pPr>
      <w:r>
        <w:rPr/>
        <w:t>[28] Wir wissen, dass Gott in allem das Gute wirkt bei denen, die ihn lieben und die nach seinem Vorsatz berufen sind.</w:t>
      </w:r>
    </w:p>
    <w:p>
      <w:pPr>
        <w:pStyle w:val="Normal"/>
        <w:rPr/>
      </w:pPr>
      <w:r>
        <w:rPr/>
      </w:r>
    </w:p>
    <w:p>
      <w:pPr>
        <w:pStyle w:val="Normal"/>
        <w:rPr/>
      </w:pPr>
      <w:r>
        <w:rPr/>
        <w:t>Alles wirkt zum Guten, auch die Sünden, die wir begehen, aber das bedeutet nicht, dass wir weiter sündigen können, sonst würden wir Christus unaufhörlich opfern. Deshalb sind viele berufen, aber nur wenige auserwählt, so dass diejenigen, die berufen sind und weiter sündigen und scheitern und zur zweiten Auferstehung gehen, von vornherein nicht von Gott auserwählt wurden. Das wissen wir aufgrund dieses Textes. Wir wissen also, dass denen, die Gott lieben, alle Dinge zum Guten dienen, denen, die nach seinem Vorsatz berufen sind. Beachten Sie, dass es nach seinem Vorsatz ist. Das ist der Schlüsseltext. Vers 29 erklärt die Reihenfolge:</w:t>
      </w:r>
    </w:p>
    <w:p>
      <w:pPr>
        <w:pStyle w:val="Normal"/>
        <w:rPr/>
      </w:pPr>
      <w:r>
        <w:rPr/>
      </w:r>
    </w:p>
    <w:p>
      <w:pPr>
        <w:pStyle w:val="QUOTES"/>
        <w:rPr/>
      </w:pPr>
      <w:r>
        <w:rPr/>
        <w:t>[29] Denn die er vorhergesehen hat, die hat er auch vorherbestimmt, dem Bild seines Sohnes gleichförmig zu sein, damit er der Erstgeborene unter vielen Brüdern sei.</w:t>
      </w:r>
    </w:p>
    <w:p>
      <w:pPr>
        <w:pStyle w:val="Normal"/>
        <w:rPr/>
      </w:pPr>
      <w:r>
        <w:rPr/>
      </w:r>
    </w:p>
    <w:p>
      <w:pPr>
        <w:pStyle w:val="Normal"/>
        <w:rPr/>
      </w:pPr>
      <w:r>
        <w:rPr/>
        <w:t>Durch seine Allwissenheit weiß Gott, wer wir sind, was wir tun und was wir erreichen würden. Er wusste zum Beispiel, dass David mit Bathseba Ehebruch begehen und dann Urija, den Hethiter, töten würde, indem er ihn in der Hitze des Gefechts in den Tod trieb, und er befahl seinen Generälen, dies zu tun. Gott wusste schon seit Anbeginn der Welt, dass er dies tun würde. Er kannte alle Sünden Davids, und dann wurde Nathan zu David gesandt, um ihn dazu zu bringen, sich selbst aus seinem eigenen Mund zu richten. Nathan erzählte die Geschichte von dem kleinen Lamm, das von diesem reichen Hirten genommen worden war, der viele, viele Lämmer hatte, während dieser arme Mann nur ein einziges Lamm hatte. David war wütend, dass man so etwas tun konnte, und sagte, dass der reiche Mann viermal so viel bezahlen sollte, wie es den armen Mann gekostet hatte. Das war sein Urteil: Vier Söhne starben. Das war die Strafe. Diebstahl wird nach dem Gesetz mit der vierfachen Rückzahlung des Gestohlenen bestraft. David stahl Urias Frau und tötete dann Uria, so dass vier Söhne starben. Das relativiert alle Söhne Davids und ihre Taten, den Verlust des Kindes, den Verlust von Absalom und so weiter. All das kam aus Davids eigenem Mund, von der Person selbst vorherbestimmt, nicht von Gott. Gott schickte den Propheten, um ihm die hypothetische Situation zu schildern, damit David sich selbst beurteilen konnte. Als Mose zum Pharao ging, richtete er sich selbst aus seinem eigenen Mund. Als er sagte, er werde die Erstgeborenen Israels töten, verkündete er den Tod der Erstgeborenen des gesamten ägyptischen Volkes. Gott hat das nicht vorherbestimmt. Deshalb sagte Mose: "Herr, er hat sich selbst aus seinem eigenen Mund gerichtet."</w:t>
      </w:r>
    </w:p>
    <w:p>
      <w:pPr>
        <w:pStyle w:val="Normal"/>
        <w:rPr/>
      </w:pPr>
      <w:r>
        <w:rPr/>
      </w:r>
    </w:p>
    <w:p>
      <w:pPr>
        <w:pStyle w:val="Normal"/>
        <w:rPr/>
      </w:pPr>
      <w:r>
        <w:rPr/>
        <w:t>Auch wenn Gott weiß, was wir tun, kennt er unser Herz und weiß, was wir tun werden. Er zwingt uns nicht, es zu tun, und das ist das Problem des Bösen. Die Dinge sind nicht determiniert. Determinismus ist ein ungültiger, logischer Prozess im menschlichen Handeln.</w:t>
      </w:r>
    </w:p>
    <w:p>
      <w:pPr>
        <w:pStyle w:val="Normal"/>
        <w:rPr/>
      </w:pPr>
      <w:r>
        <w:rPr/>
      </w:r>
    </w:p>
    <w:p>
      <w:pPr>
        <w:pStyle w:val="Normal"/>
        <w:rPr/>
      </w:pPr>
      <w:r>
        <w:rPr/>
        <w:t>Um Vers 29 und 31 zu wiederholen, lesen wir:</w:t>
      </w:r>
    </w:p>
    <w:p>
      <w:pPr>
        <w:pStyle w:val="QUOTES"/>
        <w:rPr/>
      </w:pPr>
      <w:r>
        <w:rPr/>
        <w:t>[29] Denn die er vorhergesehen hat, die hat er auch vorherbestimmt, dem Bild seines Sohnes gleichförmig zu sein, damit er der Erstgeborene unter vielen Brüdern sei.</w:t>
      </w:r>
    </w:p>
    <w:p>
      <w:pPr>
        <w:pStyle w:val="QUOTES"/>
        <w:rPr/>
      </w:pPr>
      <w:r>
        <w:rPr/>
      </w:r>
    </w:p>
    <w:p>
      <w:pPr>
        <w:pStyle w:val="Normal"/>
        <w:rPr/>
      </w:pPr>
      <w:r>
        <w:rPr/>
        <w:t>Der Heilige Geist muss uns in Form hämmern, um uns dem Bild Christi anzugleichen.</w:t>
      </w:r>
    </w:p>
    <w:p>
      <w:pPr>
        <w:pStyle w:val="QUOTES"/>
        <w:rPr/>
      </w:pPr>
      <w:r>
        <w:rPr>
          <w:rFonts w:eastAsia="Times New Roman"/>
        </w:rPr>
        <w:t xml:space="preserve"> </w:t>
      </w:r>
      <w:r>
        <w:rPr/>
        <w:t>(30) Und die er vorherbestimmt hat, die hat er auch berufen; und die er berufen hat, die hat er auch gerechtfertigt; und die er gerechtfertigt hat, die hat er auch verherrlicht.</w:t>
      </w:r>
    </w:p>
    <w:p>
      <w:pPr>
        <w:pStyle w:val="Normal"/>
        <w:rPr/>
      </w:pPr>
      <w:r>
        <w:rPr/>
      </w:r>
    </w:p>
    <w:p>
      <w:pPr>
        <w:pStyle w:val="Normal"/>
        <w:rPr/>
      </w:pPr>
      <w:r>
        <w:rPr/>
        <w:t>Durch seine Allwissenheit weiß Gott, was wir tun werden; er weiß, wen er einsetzen muss. Er ruft diese Menschen, wenn es für sie an der Zeit ist, sich zu bekehren, sich taufen zu lassen, dem Bild Christi gleichgestaltet zu werden. Und wenn er sie ruft, rechtfertigt er sie. Das ist, wenn man etwas in die rechte Form bringt, wie z.B. das Einrichten einer Seite, die man drucken möchte, so dass sie ganz quadratisch und perfekt ist. Das ist die Rechtfertigung, die mit dem Heiligen Geist einhergeht, der die Auserwählten darauf vorbereitet, durch den Willen Gottes dem Bild Christi zu entsprechen.</w:t>
      </w:r>
    </w:p>
    <w:p>
      <w:pPr>
        <w:pStyle w:val="Normal"/>
        <w:rPr/>
      </w:pPr>
      <w:r>
        <w:rPr/>
      </w:r>
    </w:p>
    <w:p>
      <w:pPr>
        <w:pStyle w:val="Normal"/>
        <w:rPr/>
      </w:pPr>
      <w:r>
        <w:rPr/>
        <w:t>Verse 31-32:</w:t>
      </w:r>
    </w:p>
    <w:p>
      <w:pPr>
        <w:pStyle w:val="QUOTES"/>
        <w:rPr/>
      </w:pPr>
      <w:r>
        <w:rPr/>
        <w:t>[31] Was sollen wir nun dazu sagen? Wenn Gott für uns ist, wer ist dann gegen uns? [32] Er, der seinen eigenen Sohn nicht verschont hat, sondern ihn für uns alle dahingegeben hat, wird er uns nicht auch alles mit ihm geben?</w:t>
      </w:r>
    </w:p>
    <w:p>
      <w:pPr>
        <w:pStyle w:val="Normal"/>
        <w:rPr/>
      </w:pPr>
      <w:r>
        <w:rPr/>
      </w:r>
    </w:p>
    <w:p>
      <w:pPr>
        <w:pStyle w:val="Normal"/>
        <w:rPr/>
      </w:pPr>
      <w:r>
        <w:rPr/>
        <w:t>Dieses Konzept, dass man berufen, aber nicht auserwählt ist, steht im Widerspruch zur Vorherbestimmung und Allwissenheit Gottes, denn viele Menschen werden in den Leib Christi berufen, obwohl sie von Gott nicht dazu vorherbestimmt wurden, berufen zu werden. Das ist es, was in den letzten Tagen in Sardes und Laodicäa geschehen ist. Wir haben es alle gesehen, und die Mehrheit der Kirche der Sardes-Ära der Kirchen Gottes und der Laodizäer waren berufen, aber nicht auserwählt, und sie sind entweder tot oder sie wurden aus dem Mund Gottes ausgespien, weil sie lau waren. Gott hat nicht dafür gesorgt, dass sie scheitern; sie waren nur nicht von vornherein erwählt. Sie wurden nicht durch die Allwissenheit Gottes berufen; sie wurden berufen, weil sie die Botschaft hörten, aber nicht in der Lage waren, die Botschaft zu Ende zu führen.</w:t>
      </w:r>
    </w:p>
    <w:p>
      <w:pPr>
        <w:pStyle w:val="Normal"/>
        <w:rPr/>
      </w:pPr>
      <w:r>
        <w:rPr/>
      </w:r>
    </w:p>
    <w:p>
      <w:pPr>
        <w:pStyle w:val="Normal"/>
        <w:rPr/>
      </w:pPr>
      <w:r>
        <w:rPr/>
        <w:t>Die Erde wurde den Gesetzen Gottes gegenüber feindlich gesinnt, und die Kalender der Heiden versuchen, die Einhaltung des göttlichen Kalenders unmöglich zu machen, wie wir in Teil 3 noch näher erläutern werden.</w:t>
      </w:r>
    </w:p>
    <w:p>
      <w:pPr>
        <w:pStyle w:val="Normal"/>
        <w:rPr/>
      </w:pPr>
      <w:r>
        <w:rPr/>
      </w:r>
    </w:p>
    <w:p>
      <w:pPr>
        <w:pStyle w:val="Normal"/>
        <w:rPr/>
      </w:pPr>
      <w:r>
        <w:rPr/>
        <w:t>Viele wissen, was der Glaube verlangt, können ihn aber nicht einhalten, weil es zu schwer für sie ist; normalerweise jetzt wegen der Neumonde. In Amerika ist es sehr schwer, die heiligen Tage einzuhalten, weil ihr Urlaub nicht sehr lang ist, so dass es sehr schwierig ist. Der Sabbat ist nicht die Prüfung der Auserwählten, und das schon seit vielen Jahrzehnten nicht mehr. Die Prüfung der Auserwählten sind die Neumonde und das volle Fest des Passa/der ungesäuerten Brote, das acht Tage lang in Übereinstimmung mit 5.Mose 16 gehalten wird. 5.Mose 16 regelt, wie die Feste zu halten sind, insbesondere das Passa. Wenn wir es nicht richtig machen, versagen wir, und das ist die Prüfung in der Endzeit.</w:t>
      </w:r>
    </w:p>
    <w:p>
      <w:pPr>
        <w:pStyle w:val="Normal"/>
        <w:rPr/>
      </w:pPr>
      <w:r>
        <w:rPr/>
      </w:r>
    </w:p>
    <w:p>
      <w:pPr>
        <w:pStyle w:val="Normal"/>
        <w:rPr/>
      </w:pPr>
      <w:r>
        <w:rPr/>
        <w:t>Gott lässt es zu, dass Menschen und Dämonen im Rahmen seines Plans sündigen, weil er zugelassen hat, dass die gesamte Struktur wiederhergestellt wird und kein einziges Leben verloren geht, trotz des Schmerzes und des Traumas, das durch die menschlichen Fehler und Versäumnisse bei der Einhaltung von Gottes Gesetz entsteht. Dieser Heilsplan wird auch in Teil 3 erklärt werden.</w:t>
      </w:r>
    </w:p>
    <w:p>
      <w:pPr>
        <w:pStyle w:val="Normal"/>
        <w:rPr/>
      </w:pPr>
      <w:r>
        <w:rPr/>
      </w:r>
    </w:p>
    <w:p>
      <w:pPr>
        <w:pStyle w:val="Normal"/>
        <w:rPr/>
      </w:pPr>
      <w:r>
        <w:rPr/>
        <w:t>Die Allwissenheit Gottes bestimmt also nicht, was wir tun, sondern Gott weiß einfach, was wir tun werden, und er weiß, was unsere Ziele und Absichten sind. Die Bibel sagt: "und David sündigte nicht mehr", und Gott wusste, dass David nicht mehr sündigen würde, und Nathan sagte das. Gott handelte mit David und benutzte ihn. Weil Salomo gesündigt hatte, wurde das Königreich dem Sohn Salomos entrissen, aber nicht bis zum Tod Salomos (vgl. 1. Könige, Kap. 11).</w:t>
      </w:r>
    </w:p>
    <w:p>
      <w:pPr>
        <w:pStyle w:val="Normal"/>
        <w:rPr/>
      </w:pPr>
      <w:r>
        <w:rPr/>
      </w:r>
    </w:p>
    <w:p>
      <w:pPr>
        <w:pStyle w:val="Normal"/>
        <w:rPr/>
      </w:pPr>
      <w:r>
        <w:rPr/>
        <w:t>Gott weiß, wer wir sind und was wir tun, und er weiß, dass wir es versuchen werden. Er gibt uns einen Ausweg aus jeder Versuchung, und es geht darum, dass wir in der Lage sind, uns selbst aufzurichten und weiterzumachen und das zu tun, was Gott von uns will, so gut wir es können. Das ist wirklich die wichtige Struktur unserer Berufung und der Allwissenheit Gottes und unserer Erlösung, indem wir gerechtfertigt und dem Bild Christi als dem Erstgeborenen unter vielen Brüdern gleichgestaltet werden. Wir sind die Heiligen, die Auserwählten Gottes, die die Gebote Gottes und den Glauben und das Zeugnis Jesu Christi halten, wie wir in Offenbarung 12:17 und 14:12 lesen.</w:t>
      </w:r>
    </w:p>
    <w:p>
      <w:pPr>
        <w:pStyle w:val="Normal"/>
        <w:rPr/>
      </w:pPr>
      <w:r>
        <w:rPr/>
      </w:r>
    </w:p>
    <w:p>
      <w:pPr>
        <w:pStyle w:val="Normal"/>
        <w:rPr/>
      </w:pPr>
      <w:r>
        <w:rPr/>
        <w:t>Die Menschen in der Welt, die nicht zu den Auserwählten der Ersten Auferstehung gehören, werden einfach sich selbst überlassen, bis es Zeit ist, sich mit ihnen zu befassen. Die meisten, und zwar die große Mehrheit, werden erst bei der Zweiten Auferstehung mit ihnen zu tun haben. Gott verursacht das Böse nicht.  Er lässt es lediglich zu und führt seinen Plan aus, trotz dessen, was in der Welt getan wird.</w:t>
      </w:r>
    </w:p>
    <w:p>
      <w:pPr>
        <w:pStyle w:val="Normal"/>
        <w:rPr/>
      </w:pPr>
      <w:r>
        <w:rPr/>
      </w:r>
    </w:p>
    <w:p>
      <w:pPr>
        <w:pStyle w:val="Normal"/>
        <w:rPr>
          <w:b/>
          <w:b/>
        </w:rPr>
      </w:pPr>
      <w:r>
        <w:rPr>
          <w:b/>
        </w:rPr>
        <w:t>Teil 2: Theorie der Verpflichtung</w:t>
      </w:r>
    </w:p>
    <w:p>
      <w:pPr>
        <w:pStyle w:val="Normal"/>
        <w:rPr>
          <w:b/>
          <w:b/>
        </w:rPr>
      </w:pPr>
      <w:r>
        <w:rPr>
          <w:b/>
        </w:rPr>
      </w:r>
    </w:p>
    <w:p>
      <w:pPr>
        <w:pStyle w:val="Normal"/>
        <w:rPr>
          <w:b/>
          <w:b/>
        </w:rPr>
      </w:pPr>
      <w:r>
        <w:rPr>
          <w:b/>
        </w:rPr>
        <w:t>Die Verpflichtungen der Schöpfung</w:t>
      </w:r>
    </w:p>
    <w:p>
      <w:pPr>
        <w:pStyle w:val="Normal"/>
        <w:rPr/>
      </w:pPr>
      <w:r>
        <w:rPr/>
        <w:t>Betrachten wir nun die Struktur des Gesetzes und die Theorien über Gleichheit und Gerechtigkeit, die wir aus dem Wesen Gottes und des Gesetzes ableiten können. Einem Schöpfer obliegt die moralische und ethische Verantwortung für den richtigen Umgang mit dem, was er erschaffen hat. Wenn es eine empfindungsfähige Schöpfung gibt, d. h. wenn es ein Objekt der Schöpfung gibt und die Schöpfung als empfindungsfähige Schöpfung vom Schöpfer geschaffen wurde, dann besteht für den Schöpfer eine gewisse Verpflichtung, ein System sozialer Gleichheit und Gerechtigkeit zu schaffen, d. h. einen Zweck für die Schöpfung, der sie regelt und entsprechend der Natur des Schöpfers, der sie geschaffen hat, handelt.</w:t>
      </w:r>
    </w:p>
    <w:p>
      <w:pPr>
        <w:pStyle w:val="Normal"/>
        <w:rPr/>
      </w:pPr>
      <w:r>
        <w:rPr/>
      </w:r>
    </w:p>
    <w:p>
      <w:pPr>
        <w:pStyle w:val="Normal"/>
        <w:rPr/>
      </w:pPr>
      <w:r>
        <w:rPr/>
        <w:t>Man könnte sagen, dass ein unethisches Wesen alles zu jedem beliebigen Zweck erschaffen könnte, aber wenn jemand versucht, eine funktionierende Schöpfung zu schaffen, dann muss diese nach Gesetzen und gemäß der Natur des Wesens funktionieren, das sie geschaffen hat.</w:t>
      </w:r>
    </w:p>
    <w:p>
      <w:pPr>
        <w:pStyle w:val="Normal"/>
        <w:rPr/>
      </w:pPr>
      <w:r>
        <w:rPr/>
      </w:r>
    </w:p>
    <w:p>
      <w:pPr>
        <w:pStyle w:val="Normal"/>
        <w:rPr/>
      </w:pPr>
      <w:r>
        <w:rPr/>
        <w:t>Gott und das Gesetz sind ein und dasselbe, nämlich vollkommen, wahr, gerecht und gut. Das Gesetz kommt aus der Natur Gottes.</w:t>
      </w:r>
    </w:p>
    <w:p>
      <w:pPr>
        <w:pStyle w:val="Normal"/>
        <w:rPr/>
      </w:pPr>
      <w:r>
        <w:rPr/>
      </w:r>
    </w:p>
    <w:p>
      <w:pPr>
        <w:pStyle w:val="Normal"/>
        <w:rPr/>
      </w:pPr>
      <w:r>
        <w:rPr/>
        <w:t>Wir werden Gott als die Quelle einer gerechten Schöpfung und die Quelle der sozialen Gleichheit und Gerechtigkeit betrachten.</w:t>
      </w:r>
    </w:p>
    <w:p>
      <w:pPr>
        <w:pStyle w:val="Normal"/>
        <w:rPr/>
      </w:pPr>
      <w:r>
        <w:rPr/>
      </w:r>
    </w:p>
    <w:p>
      <w:pPr>
        <w:pStyle w:val="Normal"/>
        <w:rPr/>
      </w:pPr>
      <w:r>
        <w:rPr/>
        <w:t>Die Philosophie hat versucht, eine Theorie der Maximierung des gesellschaftlichen Nutzens aufzustellen und zu entwickeln, und die Denker haben sich im Laufe der Jahre damit befasst, diese angemessene Ausübung der gesellschaftlichen Struktur und Organisation zu entwickeln. Die Politik hat sich als Mittel zur Organisation dieser sozialen Systeme entwickelt. Die meisten von ihnen scheitern, weil Politiker unmoralisch oder amoralisch sind und schon vor langer Zeit herausgefunden haben, dass Gesellschaften ihren Nutzen auf lange Sicht nicht maximieren können und dass soziale Strukturen durch Eigeninteresse bestochen werden können und sich selbst Mittel und Ressourcen aus der sozialen Struktur wählen. Das bedeutet zwangsläufig, dass die soziale Struktur zusammenbricht. Das geschah bei den Babyloniern, den Griechen, den Römern und dann weiter bis nach Europa, China und den verschiedenen sozialen Strukturen und in Ägypten. Sie brach einfach durch Ungerechtigkeit und Eigeninteresse zusammen.</w:t>
      </w:r>
    </w:p>
    <w:p>
      <w:pPr>
        <w:pStyle w:val="Normal"/>
        <w:rPr/>
      </w:pPr>
      <w:r>
        <w:rPr/>
      </w:r>
    </w:p>
    <w:p>
      <w:pPr>
        <w:pStyle w:val="Normal"/>
        <w:rPr/>
      </w:pPr>
      <w:r>
        <w:rPr/>
        <w:t>Eines der größten Probleme mit dem Gesetz und der Gesellschaftsstruktur ist, dass es einen inhärenten Konflikt gibt. Die kurzfristige Maximierung des Nutzens innerhalb einer Struktur und die Schaffung von sozialer Gerechtigkeit auf der Grundlage individueller Rechte führen langfristig nicht zur Maximierung des Nutzens.</w:t>
      </w:r>
    </w:p>
    <w:p>
      <w:pPr>
        <w:pStyle w:val="Normal"/>
        <w:rPr/>
      </w:pPr>
      <w:r>
        <w:rPr/>
      </w:r>
    </w:p>
    <w:p>
      <w:pPr>
        <w:pStyle w:val="Normal"/>
        <w:rPr/>
      </w:pPr>
      <w:r>
        <w:rPr/>
        <w:t>Dies ist ein anerkanntes philosophisches Problem der Nutzenmaximierung bei der Verteilung von Gütern und Dienstleistungen, und die Regulierung der Gesellschaft scheitert an diesem inhärenten Widerspruch. Die einzige Theorie, die dieser Maximierung des Nutzens auf lange Sicht standhält, ist die Theorie der Verpflichtung.</w:t>
      </w:r>
    </w:p>
    <w:p>
      <w:pPr>
        <w:pStyle w:val="Normal"/>
        <w:rPr/>
      </w:pPr>
      <w:r>
        <w:rPr/>
      </w:r>
    </w:p>
    <w:p>
      <w:pPr>
        <w:pStyle w:val="Normal"/>
        <w:rPr/>
      </w:pPr>
      <w:r>
        <w:rPr/>
        <w:t>Diese Pflichttheorie ist die einzige Möglichkeit, wie die Gesellschaft auf Dauer existieren kann. Wenn wir uns die Gesetze Gottes ansehen, dann ist diese Theorie der Verpflichtung in diesen Gesetzen Gottes verankert.</w:t>
      </w:r>
    </w:p>
    <w:p>
      <w:pPr>
        <w:pStyle w:val="Normal"/>
        <w:rPr/>
      </w:pPr>
      <w:r>
        <w:rPr/>
      </w:r>
    </w:p>
    <w:p>
      <w:pPr>
        <w:pStyle w:val="Normal"/>
        <w:rPr/>
      </w:pPr>
      <w:r>
        <w:rPr/>
        <w:t>Die beiden großen Gebote sind Gebote an den Einzelnen in zwei Richtungen. Das erste große Gebot lautet: Du sollst den Herrn, deinen Gott, lieben mit ganzem Herzen, mit ganzem Verstand und mit ganzer Seele. Das zweite große Gebot lautet: Du sollst deinen Nächsten lieben wie dich selbst.</w:t>
      </w:r>
    </w:p>
    <w:p>
      <w:pPr>
        <w:pStyle w:val="Normal"/>
        <w:rPr/>
      </w:pPr>
      <w:r>
        <w:rPr/>
      </w:r>
    </w:p>
    <w:p>
      <w:pPr>
        <w:pStyle w:val="Normal"/>
        <w:rPr/>
      </w:pPr>
      <w:r>
        <w:rPr/>
        <w:t>Das Zweite ist dem Ersten ähnlich, aber es konzentriert sich auf den Schöpfer als Quelle und Zweck und als die zentrale Figur, die die Schöpfung zusammenhält. Du sollst also keine anderen Götter haben vor dem einen wahren Gott. Dieses Wesen wird zum Zentrum der Familie des Universums, der geistigen und der menschlichen. Das ganze Universum ist auf das erste und dann auf das zweite Gebot ausgerichtet, wenn es darum geht, sich Götterbilder zu machen oder Gegenstände an die Stelle Gottes zu setzen und dann im Namen Gottes zu handeln, um etwas zu erreichen. Dieses dritte Gebot befasst sich mit der Autorität des Gebrauchs der Macht von Gottes System. Wenn Sie etwa, den Namen, missbrauchen, missbrauchen Sie die Autorität, die Gott der Schöpfung verliehen hat, für einen unangemessenen Zweck. Sie korrumpieren und verzerren das System, das Gott geschaffen hat.</w:t>
      </w:r>
    </w:p>
    <w:p>
      <w:pPr>
        <w:pStyle w:val="Normal"/>
        <w:rPr/>
      </w:pPr>
      <w:r>
        <w:rPr/>
      </w:r>
    </w:p>
    <w:p>
      <w:pPr>
        <w:pStyle w:val="Normal"/>
        <w:rPr/>
      </w:pPr>
      <w:r>
        <w:rPr/>
        <w:t>Bei der Regulierung muss ein Ordnungssystem in diese Struktur eingefügt werden, und die Ordnung muss einen Sinn für Richtung und soziale Struktur vermitteln. Die Zeit ist für die Regulierung der gesamten Struktur vorgesehen, so dass sie in Übereinstimmung mit dem Willen Gottes durch sein Gesetz handelt und für seinen Zweck arbeitet, so wie er das Universum angewiesen hat zu existieren und zu funktionieren.</w:t>
      </w:r>
    </w:p>
    <w:p>
      <w:pPr>
        <w:pStyle w:val="Normal"/>
        <w:rPr/>
      </w:pPr>
      <w:r>
        <w:rPr/>
      </w:r>
    </w:p>
    <w:p>
      <w:pPr>
        <w:pStyle w:val="Normal"/>
        <w:rPr/>
      </w:pPr>
      <w:r>
        <w:rPr/>
        <w:t>Alle diese vier Gebote regeln das erste große Gebot und wirken und regeln die menschliche Aktivität sowie die universelle Aktivität in Übereinstimmung mit dem Willen Gottes. Es sind vier einfache Anweisungen, die darauf abzielen, die Beziehung zu zentralisieren und sicherzustellen, dass keine andere Aktivität diese Beziehung und diese Struktur stört.</w:t>
      </w:r>
    </w:p>
    <w:p>
      <w:pPr>
        <w:pStyle w:val="Normal"/>
        <w:rPr/>
      </w:pPr>
      <w:r>
        <w:rPr/>
      </w:r>
    </w:p>
    <w:p>
      <w:pPr>
        <w:pStyle w:val="Normal"/>
        <w:rPr/>
      </w:pPr>
      <w:r>
        <w:rPr/>
        <w:t>Niemand handelt unangemessen innerhalb des Systems, das diese Autorität missbraucht, und es handelt gemäß der von Gott im Gesetz festgelegten Kalenderstruktur. Das ist das System der Regulierung, das der Schöpfer eingerichtet hat, um mit dem Verstand der Menschen umzugehen, damit die gesamte Schöpfung nach seinem Willen und seiner Weisung funktioniert.</w:t>
      </w:r>
    </w:p>
    <w:p>
      <w:pPr>
        <w:pStyle w:val="Normal"/>
        <w:rPr/>
      </w:pPr>
      <w:r>
        <w:rPr/>
      </w:r>
    </w:p>
    <w:p>
      <w:pPr>
        <w:pStyle w:val="Normal"/>
        <w:rPr/>
      </w:pPr>
      <w:r>
        <w:rPr/>
        <w:t>Das Gesetz ist der Mechanismus, der von seiner Natur ausgeht, denn man kann kein Gesetz aufstellen, das der Natur und dem Zweck des Schöpfers dieses Systems widerspricht. Es kann also kein System geben, das die Schöpfung regelt, das nicht mit der inhärenten Natur des Wesens übereinstimmt, das es eingerichtet hat. Andernfalls würde das philosophische System zusammenbrechen und der Schöpfer wäre mit etwas konfrontiert, das seiner Natur zuwiderläuft. Das würde seine Allwissenheit und seine Allmacht, seine Macht über die Schöpfung und seine Fähigkeit, die von ihm geschaffene Struktur zu planen und vorherzusehen, in Frage stellen. Dieses Wesen kann nicht Gott sein, wenn es ein System einrichtet, das seinem Wesen widerspricht.</w:t>
      </w:r>
    </w:p>
    <w:p>
      <w:pPr>
        <w:pStyle w:val="Normal"/>
        <w:rPr/>
      </w:pPr>
      <w:r>
        <w:rPr/>
      </w:r>
    </w:p>
    <w:p>
      <w:pPr>
        <w:pStyle w:val="Normal"/>
        <w:rPr/>
      </w:pPr>
      <w:r>
        <w:rPr/>
        <w:t>Im zweiten großen Gebot führen wir die Familie im fünften Gebot ein. Die Familie steht im Zweiten genauso im Mittelpunkt wie im Ersten, wo das Erste Gebot im Ersten Großen Gebot den zentralen Punkt und Zweck der Schöpfung festlegt. Deshalb wird die Familie immer von antisozialen Strukturen und Systemen angegriffen. Deshalb hat Satan versucht, ein System zu errichten, und das babylonische System hat ein System errichtet, das letztlich den Interessen der Familie und des sozialen Systems zuwiderläuft, weshalb es ständig zusammenbricht und nicht überleben kann.</w:t>
      </w:r>
    </w:p>
    <w:p>
      <w:pPr>
        <w:pStyle w:val="Normal"/>
        <w:rPr/>
      </w:pPr>
      <w:r>
        <w:rPr/>
      </w:r>
    </w:p>
    <w:p>
      <w:pPr>
        <w:pStyle w:val="Normal"/>
        <w:rPr/>
      </w:pPr>
      <w:r>
        <w:rPr/>
        <w:t>Dann haben wir die Vorschriften des sechsten, siebten, achten, neunten und zehnten Gebots, die das menschliche Handeln im Verhältnis zu sich selbst regeln.</w:t>
      </w:r>
    </w:p>
    <w:p>
      <w:pPr>
        <w:pStyle w:val="Normal"/>
        <w:rPr/>
      </w:pPr>
      <w:r>
        <w:rPr/>
      </w:r>
    </w:p>
    <w:p>
      <w:pPr>
        <w:pStyle w:val="Normal"/>
        <w:rPr/>
      </w:pPr>
      <w:r>
        <w:rPr/>
        <w:t>Es gibt eine Verpflichtung, Leben zu schaffen, so dass die Familie eine erste Verpflichtung hat, Leben zu schaffen und die Existenz und die Struktur der Familie aufrechtzuerhalten, damit das Leben innerhalb der göttlichen Ordnung in Übereinstimmung mit den vom Schöpfer festgelegten Gesetzen fortgesetzt wird. Aus diesem Grund greifen Homosexualität und Lesbianismus das Wesen der Familie an. Deshalb sind sie gesellschaftlich untragbar und werden bei der Ankunft des Messias ausgerottet werden. Das ist der Grund, warum die Gesellschaft im Moment zusammenbricht, und es wird immer schlimmer werden, bis das Denken der Gesellschaft völlig abwegig wird.</w:t>
      </w:r>
    </w:p>
    <w:p>
      <w:pPr>
        <w:pStyle w:val="Normal"/>
        <w:rPr/>
      </w:pPr>
      <w:r>
        <w:rPr/>
      </w:r>
    </w:p>
    <w:p>
      <w:pPr>
        <w:pStyle w:val="Normal"/>
        <w:rPr/>
      </w:pPr>
      <w:r>
        <w:rPr/>
        <w:t>Diese Struktur des Lebendigmachens wird durch das Töten in ihren negativen Sinn gestellt, so dass das Gebot lautet: "Du sollst nicht töten", aber die Verantwortung nach der Theorie der Verpflichtung lautet: "Du sollst lebendig machen".</w:t>
      </w:r>
    </w:p>
    <w:p>
      <w:pPr>
        <w:pStyle w:val="Normal"/>
        <w:rPr/>
      </w:pPr>
      <w:r>
        <w:rPr/>
      </w:r>
    </w:p>
    <w:p>
      <w:pPr>
        <w:pStyle w:val="Normal"/>
        <w:rPr/>
      </w:pPr>
      <w:r>
        <w:rPr/>
        <w:t>Man soll die Struktur der Gesellschaft nicht töten, es sei denn, sie ist von Gott angeordnet. Man soll zum Beispiel nicht die Tierpopulationen ausrotten; man soll keine Tierarten ausrotten. Man muss sicherstellen, dass man, wenn man essbare Dinge entnimmt, die in den Speisegeboten zum Verzehr vorgesehen sind, die produktiven Elemente dieser Arten am Leben lässt und nicht die Mutter und die Nachkommen entnimmt; man nimmt sie nicht und tötet sie und lässt ihnen nicht die Möglichkeit, sich fortzupflanzen. Man stellt sicher, dass es Gebiete gibt, die für die Erhaltung dieser Arten reserviert sind.  All das ist im Sechsten Gebot verankert: Du sollst nicht töten, denn du sollst lebendig machen.</w:t>
      </w:r>
    </w:p>
    <w:p>
      <w:pPr>
        <w:pStyle w:val="Normal"/>
        <w:rPr/>
      </w:pPr>
      <w:r>
        <w:rPr/>
      </w:r>
    </w:p>
    <w:p>
      <w:pPr>
        <w:pStyle w:val="Normal"/>
        <w:rPr/>
      </w:pPr>
      <w:r>
        <w:rPr/>
        <w:t>In gleicher Weise hat das Gebot "Du sollst nicht ehebrechen" eine spezifische Funktion bei der Erhaltung der Familie, damit alle Aktivitäten der Gesellschaft auf die Erhaltung der Familieneinheit ausgerichtet sind und diese nicht zerbrochen wird. Dieser Aspekt verweist auf die Theorie der Verpflichtung. Es gibt eine Verpflichtung für die Familie und jeden Einzelnen, denn jeder Einzelne geht aus einer Familie hervor, einer Einheit, die aus einem Mann und einer Frau besteht. Er stammt nicht von zwei Männern oder zwei Frauen ab. Er stammt von einem Mann und einer Frau ab, und es besteht die Verpflichtung, dafür zu sorgen, dass diese Einheit erhalten bleibt.</w:t>
      </w:r>
    </w:p>
    <w:p>
      <w:pPr>
        <w:pStyle w:val="Normal"/>
        <w:rPr/>
      </w:pPr>
      <w:r>
        <w:rPr/>
      </w:r>
    </w:p>
    <w:p>
      <w:pPr>
        <w:pStyle w:val="Normal"/>
        <w:rPr/>
      </w:pPr>
      <w:r>
        <w:rPr/>
        <w:t>Der nächste Punkt: "Du sollst nicht stehlen" bezieht sich auf die Fähigkeit der Familie und der sozialen Systeme, kohärent zu handeln. Durch das System des Zehnten, der das Gesetz Gottes ist, wird das soziale System eingerichtet und kontinuierlich aufrechterhalten. Der erste Zehnte sichert die Aufrechterhaltung des Ordnungs- und Rechtssystems. So wird das gesamte System der Gerechtigkeit in den verantwortlichen Leitern der organisierten Struktur aufrechterhalten. Deshalb wird der Zehnte in der Kirche aufrechterhalten, und die Kirche hat die Verpflichtung, ein System der sozialen Gleichheit und Gerechtigkeit aufrechtzuerhalten. Deshalb ist die Achtung von Personen in einer Kirche genauso entsetzlich wie die Korruption in der Justiz. Hier lag der Grund, warum die Kirchen Gottes zerstört werden mussten, da die meisten von ihnen in Bezug auf die Achtung von Personen ausgerichtet waren. Ihre soziale und religiöse Struktur ist bis heute personengebunden und ungerecht und verstößt gegen die Gesetze, die Gott im ersten und zweiten großen Gebot festgelegt hat.</w:t>
      </w:r>
    </w:p>
    <w:p>
      <w:pPr>
        <w:pStyle w:val="Normal"/>
        <w:rPr/>
      </w:pPr>
      <w:r>
        <w:rPr/>
      </w:r>
    </w:p>
    <w:p>
      <w:pPr>
        <w:pStyle w:val="Normal"/>
        <w:rPr/>
      </w:pPr>
      <w:r>
        <w:rPr/>
        <w:t xml:space="preserve">Ein Zehnter erhält also die staatliche Struktur aufrecht, und jede weitere Entnahme von Geldern, abgesehen von den freiwilligen Opfergaben dreimal im Jahr, wie es das Gesetz vorschreibt, ist Diebstahl und ein Missbrauch der Macht durch die Justiz. Daher würde es gegen das achte Gebot verstoßen: "Du sollst nicht stehlen". </w:t>
      </w:r>
    </w:p>
    <w:p>
      <w:pPr>
        <w:pStyle w:val="Normal"/>
        <w:rPr/>
      </w:pPr>
      <w:r>
        <w:rPr/>
      </w:r>
    </w:p>
    <w:p>
      <w:pPr>
        <w:pStyle w:val="Normal"/>
        <w:rPr/>
      </w:pPr>
      <w:r>
        <w:rPr/>
        <w:t>Die soziale Gerechtigkeit der Familie gegenüber sich selbst und anderen Menschen ist im zweiten Zehnten enthalten. Der zweite Zehnte wird beiseite gelegt, damit die Familie die von Gott festgelegten Aufgaben des vierten Gebots erfüllen kann. Alle Funktionen des Zweiten Großen Gebots in Bezug auf soziale Gerechtigkeit und Gleichheit durch die zusätzlichen Mittel, die sie erhält, sind gegeben, um anderen Familien innerhalb der sozialen Struktur, die organisiert ist, zu helfen. Deshalb wirkt das Gesetz dann in erweiterten Gruppen von Zehnern, Fünfzigern, Hundertern und Tausendern. Die Zehnergruppen sind dazu da, die soziale Gerechtigkeit in der Sozialstruktur zu gewährleisten, so dass alle zusätzlich benötigten Mittel, die nicht durch den ersten Zehnten im Sinne der sozialen Gerechtigkeit bereitgestellt werden können, durch den zweiten Zehnten im Sinne der sozialen Gerechtigkeit bereitgestellt werden. Dies wird durch das Dritte Jahr erreicht. Im dritten Jahr des Sieben-Jahr-Zyklus  wird ein Sozialpool gebildet, der die sieben Jahre abdeckt.</w:t>
      </w:r>
    </w:p>
    <w:p>
      <w:pPr>
        <w:pStyle w:val="Normal"/>
        <w:rPr/>
      </w:pPr>
      <w:r>
        <w:rPr/>
      </w:r>
    </w:p>
    <w:p>
      <w:pPr>
        <w:pStyle w:val="Normal"/>
        <w:rPr/>
      </w:pPr>
      <w:r>
        <w:rPr/>
        <w:t>Diese Struktur basiert auf den Strafmaßnahmen, die in dem "Du sollst nicht stehlen" enthalten sind, wo es spezifische Anforderungen gibt: die Rückerstattung des Vierfachen von allem, was vorenthalten worden ist. Wenn man das Vierfache seines gesamten Vermögens zurückzahlen und gegebenenfalls für den Rest des Sabbatzyklus als Sklave für jemand anderen arbeiten muss, weil man etwas missbraucht hat, fangen die Menschen an, nachzudenken, bevor sie innerhalb der Gesellschaft Geld zurückhalten. Dies muss durchgesetzt werden, und die Führer dieser Struktur, die als Regulatoren und Richter in der Priesterschaft fungieren, können kein Amt bekleiden, wenn sie die ihnen unter dem dritten Gebot verliehene Autorität missbrauchen und korrupt sind.</w:t>
      </w:r>
    </w:p>
    <w:p>
      <w:pPr>
        <w:pStyle w:val="Normal"/>
        <w:rPr/>
      </w:pPr>
      <w:r>
        <w:rPr/>
      </w:r>
    </w:p>
    <w:p>
      <w:pPr>
        <w:pStyle w:val="Normal"/>
        <w:rPr/>
      </w:pPr>
      <w:r>
        <w:rPr/>
        <w:t>Das neunte Gebot lautet: "Du sollst nicht falsch Zeugnis reden". Die ordnungsgemäße Aufzeichnung der Gesellschaft ist also von größter Bedeutung. Es muss ordnungsgemäße Aufzeichnungen geben, um eine angemessene Gerechtigkeit zu gewährleisten, und falsche Zeugen müssen in diesem System unbarmherzig bestraft werden. Ein falscher Zeuge legt falsches Zeugnis ab, um die Gerechtigkeit zu verdrehen und sicherzustellen, dass eine unzulässige Maßnahme gegen eine andere Person ergriffen wird. Deshalb muss der falsche Zeuge mit den Maßnahmen bestraft werden, die das Gesetz als Strafe für die Straftat vorsieht, bei der das falsche Zeugnis verwendet oder abgegeben wurde.</w:t>
      </w:r>
    </w:p>
    <w:p>
      <w:pPr>
        <w:pStyle w:val="Normal"/>
        <w:rPr/>
      </w:pPr>
      <w:r>
        <w:rPr/>
      </w:r>
    </w:p>
    <w:p>
      <w:pPr>
        <w:pStyle w:val="Normal"/>
        <w:rPr/>
      </w:pPr>
      <w:r>
        <w:rPr/>
        <w:t xml:space="preserve">Die Logik dieser Abfolge folgt einer nach der anderen und verstärkt die Gesamtstruktur des Gesetzes und der Familie. Es darf nicht zugelassen werden, korrumpiert zu werden. </w:t>
      </w:r>
    </w:p>
    <w:p>
      <w:pPr>
        <w:pStyle w:val="Normal"/>
        <w:rPr/>
      </w:pPr>
      <w:r>
        <w:rPr/>
      </w:r>
    </w:p>
    <w:p>
      <w:pPr>
        <w:pStyle w:val="Normal"/>
        <w:rPr/>
      </w:pPr>
      <w:r>
        <w:rPr/>
        <w:t>Jeder Einzelne trägt die Verantwortung, diese Struktur des Gesetzes aufrechtzuerhalten. Das Gesetz ist in den beiden großen Geboten verankert, und alles stammt aus der Natur Gottes zum Zweck der Schöpfung. Es muss in Bezug auf die Schöpfung, ihre Struktur und ihren Zweck logisch konsistent und kohärent sein. Eins muss also aus dem anderen folgen. Deshalb ist das zehnte Gebot dem gesamten Gesetz untergeordnet, was die Absicht des Verstandes und des Herzens betrifft. Deshalb ist alles in unser Herz und unseren Verstand geschrieben, und deshalb ist der Heilige Geist notwendig, damit wir bis zum Zehnten Gebot durchdringen und das Wesen und die Struktur des Gesetzes verstehen können.</w:t>
      </w:r>
    </w:p>
    <w:p>
      <w:pPr>
        <w:pStyle w:val="Normal"/>
        <w:rPr/>
      </w:pPr>
      <w:r>
        <w:rPr/>
      </w:r>
    </w:p>
    <w:p>
      <w:pPr>
        <w:pStyle w:val="Normal"/>
        <w:rPr/>
      </w:pPr>
      <w:r>
        <w:rPr/>
        <w:t>Dieses System wird für soziale Gleichheit und Gerechtigkeit in der ganzen Welt sorgen. Es wird den Umweltschutz für jede Spezies in der Schöpfung sicherstellen, und es wird durch die Speisegesetze sowie den Zehnten die richtige Regelung gewährleisten.</w:t>
      </w:r>
    </w:p>
    <w:p>
      <w:pPr>
        <w:pStyle w:val="Normal"/>
        <w:rPr/>
      </w:pPr>
      <w:r>
        <w:rPr/>
      </w:r>
    </w:p>
    <w:p>
      <w:pPr>
        <w:pStyle w:val="Normal"/>
        <w:rPr/>
      </w:pPr>
      <w:r>
        <w:rPr/>
        <w:t>Wenn die Sabbatzyklen gemäß dem vierten Gebot eingehalten werden, wird auch die Umwelt erhalten, das Land hat seine Sabbate und jeder kann im Sabbatjahr ernten. Das dritte Jahr des Sabbatzyklus stellt eine Ressource zur Verfügung, sowohl in Form von Kornspeichern als auch in Form von Geld für die Bewegung von Ressourcen, und es kann so etwas wie Diebstahl durch Wucher nicht geben. Die Nationen werden sich etwas leihen, aber sie müssen nur zurückzahlen, was sie auch geliehen haben - nicht mehr. Die Strafe besteht darin, dass eine Nation, die zurückzahlen muss, dies aus ihren Ressourcen und ihrem Zehnten tun kann, um die Probleme zu überwinden, in denen sie sich befindet, weil sie entweder das erste oder das zweite große Gebot nicht erfüllt hat. Sie hat in ihrer Verantwortung für soziale Gerechtigkeit und deren Umsetzung, das das Gesetz Gottes ist, versagt.</w:t>
      </w:r>
    </w:p>
    <w:p>
      <w:pPr>
        <w:pStyle w:val="Normal"/>
        <w:rPr/>
      </w:pPr>
      <w:r>
        <w:rPr/>
      </w:r>
    </w:p>
    <w:p>
      <w:pPr>
        <w:pStyle w:val="Normal"/>
        <w:rPr/>
      </w:pPr>
      <w:r>
        <w:rPr/>
        <w:t>Jedes Scheitern der sozialen Struktur wird darauf zurückzuführen sein, dass die Theorie der Verpflichtung in den Individuen nicht funktioniert, weil sie nicht sehen, dass sie eine Verpflichtung haben, dieses System zum Funktionieren zu bringen. Gott hat ihnen diese Gebote auferlegt, die die Verpflichtungen des Einzelnen und der Familien innerhalb der Struktur, der Clans und der Stämme sind, und sie wirken wie vollständige Befehle und Regelsysteme, und wenn man sie nicht einhält, wird man bestraft.  Wenn ihr die sozialen Strukturen im Rahmen des Kalenders nicht einhaltet, wird euer System durch ein Versagen oder Zurückhalten von etwas, wie z.B. dem Regen, zusammenbrechen. Als Satan den Nexus des Gesetzes brach, wurde die Erde verflucht, weil der Nexus des Gesetzes von den Theorien der sozialen Gerechtigkeit über das Gesetz, das aus der Natur Gottes stammt, bis hin zur Theorie der Verpflichtung, die im Ersten und Zweiten Großen Gebot verankert ist, wie in den Zehn Geboten dargelegt, floss und dann automatisch das Regulierungssystem folgen muss.</w:t>
      </w:r>
    </w:p>
    <w:p>
      <w:pPr>
        <w:pStyle w:val="Normal"/>
        <w:rPr/>
      </w:pPr>
      <w:r>
        <w:rPr/>
      </w:r>
    </w:p>
    <w:p>
      <w:pPr>
        <w:pStyle w:val="Normal"/>
        <w:rPr/>
      </w:pPr>
      <w:r>
        <w:rPr/>
        <w:t>Die Erde wurde verflucht, weil der Nexus des Gesetzes gebrochen wurde. Wenn die Zeugen kommen und den Nexus des Gesetzes wiederherstellen, wird das soziale System wieder in das richtige System der Regulierung zurückkehren. In jedem Zyklus gibt es im sechsten Jahr des Zyklus eine erhöhte Ernte. Im sechsten Jahr des siebten Zyklus gibt es eine dreifache Ernte, damit der Sabbat und das Jubeljahr eingehalten werden können. Im Jahr 2025 wird es eine dreifache Ernte für das Sabbat- und das Jubeljahr geben, ganz gleich, wie stark die Erde beschädigt ist. Dies geschieht, um das Sabbat- und Jubeljahrsystem zu etablieren, so dass die ganze Welt in diesem Sabbatjahr richtig erzogen wird und dann bereit ist, ihr Erbe anzutreten, das am Ende des Laubhüttenfestes im Jahr 2027 zugeteilt wird. Vom ersten Tag des achten Monats an beginnt das neunte Jahr, in dem alle Ländereien wiederhergestellt werden. Es wird gepflügt und vorbereitet, damit die Ernte im ersten Jahr des nächsten Zyklus, dem 121. Jubeljahr, möglich ist. Dann beginnt sich die Erde zu erholen.</w:t>
      </w:r>
    </w:p>
    <w:p>
      <w:pPr>
        <w:pStyle w:val="Normal"/>
        <w:rPr/>
      </w:pPr>
      <w:r>
        <w:rPr/>
      </w:r>
    </w:p>
    <w:p>
      <w:pPr>
        <w:pStyle w:val="Normal"/>
        <w:rPr/>
      </w:pPr>
      <w:r>
        <w:rPr/>
        <w:t>Was wir tun werden, ist, der Erde bei ihrer Erholung unter diesen Gesetzen und innerhalb der Theorie der sozialen Verpflichtung durch die Zehn Gebote und die gesamte Unterstruktur des Gesetzes zu helfen. Nichts wird verschwinden.</w:t>
      </w:r>
    </w:p>
    <w:p>
      <w:pPr>
        <w:pStyle w:val="Normal"/>
        <w:rPr/>
      </w:pPr>
      <w:r>
        <w:rPr/>
      </w:r>
    </w:p>
    <w:p>
      <w:pPr>
        <w:pStyle w:val="Normal"/>
        <w:rPr/>
      </w:pPr>
      <w:r>
        <w:rPr/>
        <w:t>Jerusalem wird errichtet und der Tempel wird in der ersten Hälfte des 121. Jubeljahres in Jerusalem gebaut werden. Jedes Jahr wird jede Nation der Erde ihre Vertreter nach Jerusalem schicken, um Anweisungen für das folgende Jahr zu erhalten. Es wird eine Rechtsordnung geschaffen, die dann jedes Jahr von den einzelnen Lehrsystemen, die von Jerusalem ausgehen, angepasst wird.</w:t>
      </w:r>
    </w:p>
    <w:p>
      <w:pPr>
        <w:pStyle w:val="Normal"/>
        <w:rPr/>
      </w:pPr>
      <w:r>
        <w:rPr/>
      </w:r>
    </w:p>
    <w:p>
      <w:pPr>
        <w:pStyle w:val="Normal"/>
        <w:rPr/>
      </w:pPr>
      <w:r>
        <w:rPr/>
        <w:t>Für jede Nation, die ihre Vertreter nicht dorthin schickt, ist Sacharja 14:16-19 ziemlich eindeutig. Sie werden keinen Regen zur rechten Zeit bekommen und die Plagen Ägyptens erleiden, d. h., wenn es in einem Land ein Bewässerungssystem gibt, von dem sie glauben, sie könnten damit davonkommen, dass sie wegen der Bewässerung nicht Teil des Systems sind, werden sie von Plagen heimgesucht werden und nicht ungeschoren davonkommen. Die ganze Welt wird tun, was ihr gesagt wird.</w:t>
      </w:r>
    </w:p>
    <w:p>
      <w:pPr>
        <w:pStyle w:val="Normal"/>
        <w:rPr/>
      </w:pPr>
      <w:r>
        <w:rPr/>
      </w:r>
    </w:p>
    <w:p>
      <w:pPr>
        <w:pStyle w:val="Normal"/>
        <w:rPr/>
      </w:pPr>
      <w:r>
        <w:rPr/>
        <w:t>Dieses Gesetzessystem, das auf der Theorie der Verpflichtung gegenüber Gott in den Zehn Geboten und den beiden großen Geboten beruht, wird das System sein, das das Millennium beherrscht, und dann bis zum Ende der Zweiten Auferstehung und dem Gericht über alle Menschen, und dann werden wir fortfahren, das Universum zu regieren.</w:t>
      </w:r>
    </w:p>
    <w:p>
      <w:pPr>
        <w:pStyle w:val="Normal"/>
        <w:rPr/>
      </w:pPr>
      <w:r>
        <w:rPr/>
      </w:r>
    </w:p>
    <w:p>
      <w:pPr>
        <w:pStyle w:val="Normal"/>
        <w:rPr/>
      </w:pPr>
      <w:r>
        <w:rPr/>
        <w:t>Dieses System wird immer noch in Kraft sein, weil es aus der Natur Gottes stammt, und wir werden alle gleich sein wie Christus, und diese Natur wird sich in uns einnisten und die Art und Weise kontrollieren, wie wir innerhalb des Systems handeln.</w:t>
      </w:r>
    </w:p>
    <w:p>
      <w:pPr>
        <w:pStyle w:val="Normal"/>
        <w:rPr/>
      </w:pPr>
      <w:r>
        <w:rPr/>
      </w:r>
    </w:p>
    <w:p>
      <w:pPr>
        <w:pStyle w:val="Normal"/>
        <w:rPr/>
      </w:pPr>
      <w:r>
        <w:rPr/>
        <w:t>Die einfache Struktur, diese Zehn Gebote, von denen das gesamte Gesetz ausgeht, ist also der Schlüssel zur sozialen Regulierung.  Die Zusammenstellung aller Gebote bei der Gesetzeslesung in jedem Sabbatjahr zeigt, wie die beiden großen Gebote die gesamte Gesellschaft und ihre Struktur kontrollieren.</w:t>
      </w:r>
    </w:p>
    <w:p>
      <w:pPr>
        <w:pStyle w:val="Normal"/>
        <w:rPr/>
      </w:pPr>
      <w:r>
        <w:rPr/>
      </w:r>
    </w:p>
    <w:p>
      <w:pPr>
        <w:pStyle w:val="Normal"/>
        <w:rPr/>
      </w:pPr>
      <w:r>
        <w:rPr/>
        <w:t>Dieser Prozess sorgt dafür, dass das Problem des Bösen auf ein Minimum reduziert wird. Der freie Wille des Menschen existiert noch, aber es gibt eine Strafe, und diese wird durch das soziale System, das die Gesellschaft regelt, deutlich gemacht. Die dort aufgelisteten Strafen werden enden letztlich mit der Todesstrafe, denn bei jeder dieser Strafen wurde der fortgesetzte Verstoß gegen die Gebote mit der Todesstrafe geahndet. Uns wird die Möglichkeit der Reue, der Korrektur und der Wiederherstellung gegeben, aber niemand auf der Welt kann mit einer vollständigen und vorsätzlichen Verletzung dieser Gesetze davonkommen. Letztendlich bricht die Gesellschaft zusammen, der Planet bricht zusammen und Gott greift ein.</w:t>
      </w:r>
    </w:p>
    <w:p>
      <w:pPr>
        <w:pStyle w:val="Normal"/>
        <w:rPr/>
      </w:pPr>
      <w:r>
        <w:rPr/>
      </w:r>
    </w:p>
    <w:p>
      <w:pPr>
        <w:pStyle w:val="Normal"/>
        <w:rPr/>
      </w:pPr>
      <w:r>
        <w:rPr/>
        <w:t>Im Jahrtausendsystem wird er Jahr für Jahr direkt eingreifen, und die Völker werden durch die Strafe für die Nichteinhaltung des Gesetzes unterworfen werden. Sie können es also nicht ignorieren, und die ganze Welt wird sich an die Rechtsordnung halten, wie sie in Gottes Kalender und in den Gesetzen verankert ist, so dass es keine Ungerechtigkeit gibt und soziale Gerechtigkeit und Ordnung auf der ganzen Welt herrschen. Die himmlische Heerschar und die der Ersten Auferstehung sind dazu da, dies zu gewährleisten. Wenn die Erste Auferstehung stattfindet, warten wir, die wir noch am Leben sind, auf die Auferstehung der Toten, und wir gehen alle als Geistwesen nach Jerusalem. Wir sind dann dafür verantwortlich, zusammen mit der himmlischen Heerschar für die Kontrolle des Planeten zu sorgen.</w:t>
      </w:r>
    </w:p>
    <w:p>
      <w:pPr>
        <w:pStyle w:val="Normal"/>
        <w:rPr/>
      </w:pPr>
      <w:r>
        <w:rPr/>
      </w:r>
    </w:p>
    <w:p>
      <w:pPr>
        <w:pStyle w:val="Normal"/>
        <w:rPr/>
      </w:pPr>
      <w:r>
        <w:rPr/>
        <w:t>Die Struktur des Planeten wird unter uns organisiert und geleitet, nicht unter der Heerschar der Engel, denn die Verantwortung für den Umgang mit den Dämonen und das Gericht über die Dämonen in der Zweiten Auferstehung liegt bei uns. So wie wir in den tausend Jahren des Millenniums auftreten, so werden die Dämonen gerichtet und ihr Urteil wird durch unser Verhalten gemildert oder verschärft.</w:t>
      </w:r>
    </w:p>
    <w:p>
      <w:pPr>
        <w:pStyle w:val="Normal"/>
        <w:rPr/>
      </w:pPr>
      <w:r>
        <w:rPr/>
      </w:r>
    </w:p>
    <w:p>
      <w:pPr>
        <w:pStyle w:val="Normal"/>
        <w:rPr/>
      </w:pPr>
      <w:r>
        <w:rPr/>
        <w:t>All diese Gesetze und die Art und Weise, wie wir sie durchsetzen, und die Art und Weise, wie die Struktur des Planeten im tausendjährigen System geführt wird, bestimmen, was mit den Dämonen geschieht, und werden als mildernder Faktor für unser Urteil verwendet.</w:t>
      </w:r>
    </w:p>
    <w:p>
      <w:pPr>
        <w:pStyle w:val="Normal"/>
        <w:rPr/>
      </w:pPr>
      <w:r>
        <w:rPr/>
      </w:r>
    </w:p>
    <w:p>
      <w:pPr>
        <w:pStyle w:val="Normal"/>
        <w:rPr/>
      </w:pPr>
      <w:r>
        <w:rPr/>
        <w:t>Würden wir sie zum Beispiel hart verurteilen, könnten die Dämonen logischerweise auf Ungereimtheiten in der Umsetzung unserer Verantwortlichkeiten und unserer Beurteilung der Umsetzung ihrer Verantwortlichkeiten hinweisen. Deshalb wird das Gericht über uns verhängt, wie es bei Christus der Fall war.</w:t>
      </w:r>
    </w:p>
    <w:p>
      <w:pPr>
        <w:pStyle w:val="Normal"/>
        <w:rPr/>
      </w:pPr>
      <w:r>
        <w:rPr/>
      </w:r>
    </w:p>
    <w:p>
      <w:pPr>
        <w:pStyle w:val="Normal"/>
        <w:rPr/>
      </w:pPr>
      <w:r>
        <w:rPr/>
        <w:t>Die Handlungen Christi richteten Satan im Krieg in der Wüste. Satans Aktionen wurden mit denen des Christus verglichen und dann wurde er entsprechend gerichtet. Christus hat nicht versagt, Satan hat versagt.</w:t>
      </w:r>
    </w:p>
    <w:p>
      <w:pPr>
        <w:pStyle w:val="Normal"/>
        <w:rPr/>
      </w:pPr>
      <w:r>
        <w:rPr/>
      </w:r>
    </w:p>
    <w:p>
      <w:pPr>
        <w:pStyle w:val="Normal"/>
        <w:rPr/>
      </w:pPr>
      <w:r>
        <w:rPr/>
        <w:t>Jeder der gefallenen Heerscharen wird gegen diejenigen gerichtet, die im tausendjährigen System die entsprechenden Ränge einnehmen. Die Führer der Nationen in Bezug auf die geistige Führung werden gegen die Führer der Nationen in ihren vergleichbaren Strukturen, wie in diesem Fall, die Siebzig, gerichtet werden. Die wichtigsten geistlichen Führer der Auserwählten der Heiligen werden die wichtigsten geistlichen Führer der gefallenen Heerscharen richten, und so wird es weitergehen.</w:t>
      </w:r>
    </w:p>
    <w:p>
      <w:pPr>
        <w:pStyle w:val="Normal"/>
        <w:rPr/>
      </w:pPr>
      <w:r>
        <w:rPr/>
      </w:r>
    </w:p>
    <w:p>
      <w:pPr>
        <w:pStyle w:val="Normal"/>
        <w:rPr/>
      </w:pPr>
      <w:r>
        <w:rPr/>
        <w:t>Dieses System gilt für tausend Jahre und dann für die hundert Jahre des Gerichts, in denen sie reorganisiert und wiederhergestellt werden. Das wird sich fortsetzen, sodass wir dann alle dieses ganze Konzept der sozialen Gerechtigkeit verstehen und wie die ganze Welt die Gesetze Gottes braucht, um richtig zu funktionieren.</w:t>
      </w:r>
    </w:p>
    <w:p>
      <w:pPr>
        <w:pStyle w:val="Normal"/>
        <w:rPr/>
      </w:pPr>
      <w:r>
        <w:rPr/>
      </w:r>
    </w:p>
    <w:p>
      <w:pPr>
        <w:pStyle w:val="Normal"/>
        <w:rPr/>
      </w:pPr>
      <w:r>
        <w:rPr/>
        <w:t>Deshalb muss dieser heilige Kalender mit den Jahreszeiten übereinstimmen. Deshalb sind die babylonischen Schaltzeiten im jüdischen Hillel-Kalender eine Farce, eine Verhöhnung des Systems, das Gott auf diesen Planeten gesetzt hat, um ihn zu regulieren, denn sie verschieben die Jahreszeiten, so dass das System, das Gott für die ordnungsgemäße Regulierung gemäß dem vierten Gebot eingerichtet hat, von eben diesen Menschen, die vorgeben, nach den Gesetzen Gottes zu handeln, völlig korrumpiert wird. Noch schlimmer ist, dass die Kirchen Gottes ihre Sünde gutgeheißen haben, indem sie im zwanzigsten Jahrhundert in vielen Kirchen Hillel folgten.</w:t>
      </w:r>
    </w:p>
    <w:p>
      <w:pPr>
        <w:pStyle w:val="Normal"/>
        <w:rPr/>
      </w:pPr>
      <w:r>
        <w:rPr/>
      </w:r>
    </w:p>
    <w:p>
      <w:pPr>
        <w:pStyle w:val="Normal"/>
        <w:rPr/>
      </w:pPr>
      <w:r>
        <w:rPr/>
        <w:t>Die Juden haben ein System geschaffen, das nicht funktionieren kann, und sie wissen, dass es nicht funktionieren kann. Sie haben es absichtlich getan, und die Kirchen Gottes unter Herbert Armstrong haben diesen Kalender übernommen. Sie wissen, dass er nicht funktionieren kann, und sie wissen, dass er zu keiner Zeit bis zur Zerstörung des Tempels im Jahre 70 n.u.Z. das ursprüngliche System unter dem Tempel war. Sie wissen das, und doch bestehen sie absichtlich darauf, ihn beizubehalten, sogar in den Kirchen Gottes, und sie tun es, weil die Predigerschaft nicht den Mut hat, ihnen die Wahrheit zu sagen und die Konsequenzen ihres Versagens zu akzeptieren.</w:t>
      </w:r>
    </w:p>
    <w:p>
      <w:pPr>
        <w:pStyle w:val="Normal"/>
        <w:rPr/>
      </w:pPr>
      <w:r>
        <w:rPr/>
      </w:r>
    </w:p>
    <w:p>
      <w:pPr>
        <w:pStyle w:val="Normal"/>
        <w:rPr/>
      </w:pPr>
      <w:r>
        <w:rPr/>
        <w:t>Das wird nicht mehr lange so bleiben. Es wird in einer sehr kurzen Zeitspanne zu Ende gehen. Die sechstausend Jahre, die dem Satan gegeben wurden, sind fast abgelaufen.</w:t>
      </w:r>
    </w:p>
    <w:p>
      <w:pPr>
        <w:pStyle w:val="Normal"/>
        <w:rPr/>
      </w:pPr>
      <w:r>
        <w:rPr/>
      </w:r>
    </w:p>
    <w:p>
      <w:pPr>
        <w:pStyle w:val="Normal"/>
        <w:rPr/>
      </w:pPr>
      <w:r>
        <w:rPr/>
        <w:t>Der Planet wird fast zerstört sein, so dass Christus früher kommen muss, weil der Planet in einem sehr ernsten Zustand ist.</w:t>
      </w:r>
    </w:p>
    <w:p>
      <w:pPr>
        <w:pStyle w:val="Normal"/>
        <w:rPr/>
      </w:pPr>
      <w:r>
        <w:rPr/>
      </w:r>
    </w:p>
    <w:p>
      <w:pPr>
        <w:pStyle w:val="Normal"/>
        <w:rPr/>
      </w:pPr>
      <w:r>
        <w:rPr/>
        <w:t>Die Nationen haben Systeme errichtet, die völlig unhaltbar sind. Japan hat mehrere Kernreaktoren auf bekannten Erdbebenverwerfungslinien errichtet; vulkanische Aktivität ist in diesen Gebieten endemisch. Sie werden die nördliche Hemisphäre fast auslöschen, zumindest im Pazifik. Es ist fast so, als hätten die Dämonen ihren Verstand so weit korrumpiert, dass es ihnen egal ist, ob sie nicht überleben. Das ist der Punkt, an dem wir zu sein scheinen.</w:t>
      </w:r>
    </w:p>
    <w:p>
      <w:pPr>
        <w:pStyle w:val="Normal"/>
        <w:rPr/>
      </w:pPr>
      <w:r>
        <w:rPr/>
      </w:r>
    </w:p>
    <w:p>
      <w:pPr>
        <w:pStyle w:val="Normal"/>
        <w:rPr/>
      </w:pPr>
      <w:r>
        <w:rPr/>
        <w:t>Nationale Führer setzen entsetzliche biochemische Waffen gegen ihr eigenes Volk ein. Das kann nur eine dämonische Geisteshaltung sein. Die Dämonen müssen die Kontrolle über diese nationalen Führer im Nahen Osten und die Führer des Westens haben. Es gibt nichts Rationales an dem, was hier geschieht. Nichts von dem, was sie tun, steht im Einklang mit den Geboten, weder mit dem Ersten noch mit dem Zweiten Großen Gebot und auch nicht mit den Geboten, die sich aus diesen beiden Großen Geboten und den Zehn Geboten ableiten. Sie halten nichts davon ein, und deshalb kann die Welt nicht überleben. Das System bricht zusammen, und die Menschen werden immer ärmer, weil sie mehr Geld für sich selbst ausgeben, als für das Überleben der Gesellschaft notwendig ist.</w:t>
      </w:r>
    </w:p>
    <w:p>
      <w:pPr>
        <w:pStyle w:val="Normal"/>
        <w:rPr/>
      </w:pPr>
      <w:r>
        <w:rPr/>
      </w:r>
    </w:p>
    <w:p>
      <w:pPr>
        <w:pStyle w:val="Normal"/>
        <w:rPr/>
      </w:pPr>
      <w:r>
        <w:rPr/>
        <w:t>Die neuen Systeme, die eingeführt werden, sind nicht nachhaltig und helfen den Reichen mehr als den einfachen Familien, den Geringverdienern in der Gesellschaft. Diese Maßnahmen können nicht aufrechterhalten werden, weil sie nicht nachhaltig sind. Die medizinischen Systeme der USA sind ungeheuerlich, und es sind die so genannten Religiösen, die ihre Verantwortung im Rahmen einer biblischen Pflichttheorie ablehnen. Unsere Fähigkeit, Antibiotika zu kontrollieren, degeneriert durch Resistenzen, und die in den USA und der EU ansässigen Arzneimittelhersteller sind völlig profitorientiert und betreiben keine neue Forschung. Man darf ihnen nicht erlauben, zu überleben.</w:t>
      </w:r>
    </w:p>
    <w:p>
      <w:pPr>
        <w:pStyle w:val="Normal"/>
        <w:rPr/>
      </w:pPr>
      <w:r>
        <w:rPr/>
      </w:r>
    </w:p>
    <w:p>
      <w:pPr>
        <w:pStyle w:val="Normal"/>
        <w:rPr/>
      </w:pPr>
      <w:r>
        <w:rPr/>
        <w:t>Deshalb brach das Römische Reich zusammen, als es sah, dass es einfach Mittel aus dem Reichtum des Reiches zuweisen konnte, weil es seine Rechnungen nicht bezahlen konnte. Amerika kann seine Rechnungen nicht bezahlen. Es wird bankrott gehen, weil seine Schulden in der Größenordnung von 19 Billionen Dollar liegen (Stand 2013). Es kann diesen Betrag einfach nicht bezahlen, ohne seine Gesellschaft umzustrukturieren. Sie beginnen, das zu erkennen, und auch Europa erkennt, dass die USA ihre Schulden nicht bezahlen können. Ihr System ist nicht durchsetzbar, nicht eintreibbar. Es wird jetzt in zunehmendem Maße weitergehen, bis unser gesamtes Wirtschaftssystem zerstört ist und wir in sehr naher Zukunft in einen totalen Weltkrieg eintreten werden.</w:t>
      </w:r>
    </w:p>
    <w:p>
      <w:pPr>
        <w:pStyle w:val="Normal"/>
        <w:rPr/>
      </w:pPr>
      <w:r>
        <w:rPr/>
      </w:r>
    </w:p>
    <w:p>
      <w:pPr>
        <w:pStyle w:val="Normal"/>
        <w:rPr/>
      </w:pPr>
      <w:r>
        <w:rPr/>
        <w:t>Der Grund, warum Deutschland seinen Kanzler wiedergewählt hat, ist die harte Linie, die sie gegenüber dem Rest Europas fahren wollen, aber die Föderalisten wollen Deutschland die Verantwortung für die Föderation Europas übertragen. Sie wollen die Welt zur Kasse bitten, und das kann nicht funktionieren, weil das alles dieser Theorie der Verpflichtung zuwiderläuft, die der einzige Weg ist, wie die Gesetze Gottes eine funktionierende Gesellschaft zum Funktionieren bringen können, da sie sich aus der Natur Gottes selbst ergeben.</w:t>
      </w:r>
    </w:p>
    <w:p>
      <w:pPr>
        <w:pStyle w:val="Normal"/>
        <w:rPr/>
      </w:pPr>
      <w:r>
        <w:rPr/>
      </w:r>
    </w:p>
    <w:p>
      <w:pPr>
        <w:pStyle w:val="Normal"/>
        <w:rPr/>
      </w:pPr>
      <w:r>
        <w:rPr/>
        <w:t>Dieses System ist also ein mächtiges, miteinander verbundenes, koordiniertes, kohärentes System der Rechtsordnung, und es entspringt der Natur Gottes. Solange wir diese Ordnung nicht wiederherstellen, wird die Gesellschaft weiter degenerieren, und wir können sie nicht durch irgendetwas ersetzen, das auch nur im Entferntesten funktioniert, weil Gott sie durch sein Wesen steuert. Solange das System nicht die Natur Gottes widerspiegelt, kann es nicht funktionieren.</w:t>
      </w:r>
    </w:p>
    <w:p>
      <w:pPr>
        <w:pStyle w:val="Normal"/>
        <w:rPr/>
      </w:pPr>
      <w:r>
        <w:rPr/>
      </w:r>
    </w:p>
    <w:p>
      <w:pPr>
        <w:pStyle w:val="Normal"/>
        <w:rPr/>
      </w:pPr>
      <w:r>
        <w:rPr/>
        <w:t>Das ist der Punkt, an dem wir angelangt sind, wo das Böse aus dem Versagen resultiert, die Gesetze Gottes, wie sie in der göttlichen Rechtsordnung festgelegt sind, umzusetzen, und wo alles Böse aus dem Versagen resultiert, die Gesetze Gottes zum Funktionieren zu bringen und die Familie als soziale Struktur der Gesellschaft zu organisieren.</w:t>
      </w:r>
    </w:p>
    <w:p>
      <w:pPr>
        <w:pStyle w:val="Normal"/>
        <w:rPr/>
      </w:pPr>
      <w:r>
        <w:rPr/>
      </w:r>
    </w:p>
    <w:p>
      <w:pPr>
        <w:pStyle w:val="Normal"/>
        <w:rPr/>
      </w:pPr>
      <w:r>
        <w:rPr/>
        <w:t>In jedem dieser Systeme ist Gott das Zentrum, und kein anderes System darf an die Stelle dieses Systems gesetzt werden. Die Autorität unter diesem System darf nicht umsonst genommen werden. Sie muss in Übereinstimmung mit der sozialen Ordnung und der Struktur der Heiligkeit erfolgen, die in Gottes Kalender festgelegt ist. Dadurch wird sichergestellt, dass die menschliche Struktur unter den Familien und über die Familien zu den Clans, Stämmen und Nationen überleben kann.</w:t>
      </w:r>
    </w:p>
    <w:p>
      <w:pPr>
        <w:pStyle w:val="Normal"/>
        <w:rPr/>
      </w:pPr>
      <w:r>
        <w:rPr/>
      </w:r>
    </w:p>
    <w:p>
      <w:pPr>
        <w:pStyle w:val="Normal"/>
        <w:rPr/>
      </w:pPr>
      <w:r>
        <w:rPr/>
        <w:t xml:space="preserve">Diese Systeme werden dann durch das sechste Gebot, das Leben zu erhalten, geregelt; das siebte Gebot sorgt dafür, dass die Familie als funktionierendes System erhalten bleibt; das achte Gebot stellt sicher, dass alles unter angemessenem Besitz und Verantwortung produziert wird. </w:t>
      </w:r>
    </w:p>
    <w:p>
      <w:pPr>
        <w:pStyle w:val="Normal"/>
        <w:rPr/>
      </w:pPr>
      <w:r>
        <w:rPr/>
      </w:r>
    </w:p>
    <w:p>
      <w:pPr>
        <w:pStyle w:val="Normal"/>
        <w:rPr/>
      </w:pPr>
      <w:r>
        <w:rPr/>
        <w:t>Das System wird durch den Zehnten aufrechterhalten; der erste Zehnte sorgt für das Regulierungssystem und das Rechtssystem, das System der Gerechtigkeit und der Gleichheit; der zweite Zehnte sorgt für das Wohlfahrtssystem der Gesellschaft. Die Lebensmittelgesetze regulieren den Planeten und sorgen dafür, dass nur das gegessen wird, was gegessen werden soll, und dass die anderen Systeme die Grundlage der Lebensmittelstruktur für die übrigen essbaren Lebensmittelsysteme bilden.</w:t>
      </w:r>
    </w:p>
    <w:p>
      <w:pPr>
        <w:pStyle w:val="Normal"/>
        <w:rPr/>
      </w:pPr>
      <w:r>
        <w:rPr/>
      </w:r>
    </w:p>
    <w:p>
      <w:pPr>
        <w:pStyle w:val="Normal"/>
        <w:rPr/>
      </w:pPr>
      <w:r>
        <w:rPr/>
        <w:t>Der Grund, warum man keinen Krill, keine Garnelen und keinen Hummer isst, ist, dass sie die Grundlage für den Unterbau aller essbaren Fische bilden. Wenn man sie isst, zerstört man seine eigene Ernährung, weil die Schwermetalle aus dem Unterbau der Nahrungskette im Meer in die verschiedenen Bereiche des Körpers dieser Fische gelangen.</w:t>
      </w:r>
    </w:p>
    <w:p>
      <w:pPr>
        <w:pStyle w:val="Normal"/>
        <w:rPr>
          <w:b/>
          <w:b/>
        </w:rPr>
      </w:pPr>
      <w:r>
        <w:rPr>
          <w:b/>
        </w:rPr>
      </w:r>
    </w:p>
    <w:p>
      <w:pPr>
        <w:pStyle w:val="Normal"/>
        <w:rPr>
          <w:b/>
          <w:b/>
        </w:rPr>
      </w:pPr>
      <w:r>
        <w:rPr>
          <w:b/>
        </w:rPr>
        <w:t>Die benthonische Umwelt</w:t>
      </w:r>
    </w:p>
    <w:p>
      <w:pPr>
        <w:pStyle w:val="Normal"/>
        <w:rPr/>
      </w:pPr>
      <w:r>
        <w:rPr/>
        <w:t>Man isst keine Muscheln, Venusmuscheln, Miesmuscheln und dergleichen, denn sie sind die Filtertiere, die das Meer rein halten. Durch den Verzehr dieser Lebewesen nehmen Sie die Gastroenteroviren in Ihren Körper auf und zerstören Ihr Gesundheitssystem.</w:t>
      </w:r>
    </w:p>
    <w:p>
      <w:pPr>
        <w:pStyle w:val="Normal"/>
        <w:rPr/>
      </w:pPr>
      <w:r>
        <w:rPr/>
      </w:r>
    </w:p>
    <w:p>
      <w:pPr>
        <w:pStyle w:val="Normal"/>
        <w:rPr/>
      </w:pPr>
      <w:r>
        <w:rPr/>
        <w:t xml:space="preserve">Die Speisegesetze der Bibel verhindern viele Krankheiten, die durch unreine Nahrungsmittel übertragen werden (siehe das Studienpapier </w:t>
      </w:r>
      <w:r>
        <w:rPr>
          <w:color w:val="0000FF"/>
        </w:rPr>
        <w:t>Die Speisegesetze (Nr. 15)</w:t>
      </w:r>
      <w:r>
        <w:rPr/>
        <w:t xml:space="preserve"> CCG). </w:t>
      </w:r>
    </w:p>
    <w:p>
      <w:pPr>
        <w:pStyle w:val="Normal"/>
        <w:rPr/>
      </w:pPr>
      <w:r>
        <w:rPr/>
      </w:r>
    </w:p>
    <w:p>
      <w:pPr>
        <w:pStyle w:val="Normal"/>
        <w:rPr/>
      </w:pPr>
      <w:r>
        <w:rPr/>
        <w:t>Man tötet nicht alle Lebewesen in Gebieten. Zum Beispiel gibt es in Italien so gut wie keine Vögel, weil die Italiener alles töten und essen - was den Gesetzen Gottes widerspricht. Seit ein paar hundert Jahren gibt es in Italien keine großen Vogelpopulationen mehr, weil sie alles töten und essen. Bei den Chinesen ist es genauso. Die Fische erster Ordnung sind ausgerottet. Sie fangen Haie, nur um die Flossen abzuschneiden und daraus Suppe zu kochen. Das ist ein perverser Gedanke. So darf es nicht weitergehen, sonst werden sie bestraft. Das Gleiche gilt für die Japaner und viele andere.</w:t>
      </w:r>
    </w:p>
    <w:p>
      <w:pPr>
        <w:pStyle w:val="Normal"/>
        <w:rPr/>
      </w:pPr>
      <w:r>
        <w:rPr/>
      </w:r>
    </w:p>
    <w:p>
      <w:pPr>
        <w:pStyle w:val="Normal"/>
        <w:rPr/>
      </w:pPr>
      <w:r>
        <w:rPr/>
        <w:t>Bildung ist notwendig, damit die Menschen wissen, was die Gesetze Gottes sind und warum sie sie einhalten müssen. Wenn sie sie nicht einhalten, muss es eine Strafe geben, und die Strafe muss ernsthaft und nach dem Gesetz strukturiert sein. Die Bibel nennt die Strafen.</w:t>
      </w:r>
    </w:p>
    <w:p>
      <w:pPr>
        <w:pStyle w:val="Normal"/>
        <w:rPr/>
      </w:pPr>
      <w:r>
        <w:rPr/>
      </w:r>
    </w:p>
    <w:p>
      <w:pPr>
        <w:pStyle w:val="Normal"/>
        <w:rPr/>
      </w:pPr>
      <w:r>
        <w:rPr/>
        <w:t>Dieses Studienpapier befasst sich mit dem Problem des Bösen, was es ist, woher es kommt und warum die Erde so ist, wie sie ist. Warum ist es so schlimm? Es ist so schlimm, weil wir die Gesetze Gottes nicht einhalten.</w:t>
      </w:r>
    </w:p>
    <w:p>
      <w:pPr>
        <w:pStyle w:val="Normal"/>
        <w:rPr/>
      </w:pPr>
      <w:r>
        <w:rPr/>
      </w:r>
    </w:p>
    <w:p>
      <w:pPr>
        <w:pStyle w:val="Normal"/>
        <w:rPr/>
      </w:pPr>
      <w:r>
        <w:rPr/>
        <w:t>Wir können nicht Gott werden; wir können nicht Elohim werden, bis wir an den Punkt kommen, an dem der Heilige Geist in uns ist, so dass wir wie Gott handeln können. Das ist unser höchstes Ziel.</w:t>
      </w:r>
    </w:p>
    <w:p>
      <w:pPr>
        <w:pStyle w:val="Normal"/>
        <w:rPr/>
      </w:pPr>
      <w:r>
        <w:rPr/>
      </w:r>
    </w:p>
    <w:p>
      <w:pPr>
        <w:pStyle w:val="Normal"/>
        <w:rPr/>
      </w:pPr>
      <w:r>
        <w:rPr/>
        <w:t xml:space="preserve">Ich habe gesagt: Ihr seid Götter, Kinder des Höchsten, ihr alle, und die Schrift kann nicht gebrochen werden (Johannes 10:34-36)                                                                                       </w:t>
      </w:r>
    </w:p>
    <w:p>
      <w:pPr>
        <w:pStyle w:val="Normal"/>
        <w:rPr/>
      </w:pPr>
      <w:r>
        <w:rPr/>
      </w:r>
    </w:p>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6</w:t>
    </w:r>
    <w:r>
      <w:rPr>
        <w:i/>
        <w:szCs w:val="24"/>
        <w:rFonts w:eastAsia="Times New Roman"/>
        <w:lang w:val="en-AU" w:eastAsia="zh-CN"/>
      </w:rPr>
      <w:fldChar w:fldCharType="end"/>
    </w:r>
    <w:r>
      <w:rPr>
        <w:rFonts w:eastAsia="Times New Roman"/>
        <w:i/>
        <w:spacing w:val="-3"/>
        <w:szCs w:val="24"/>
        <w:lang w:val="en-AU" w:eastAsia="zh-CN"/>
      </w:rPr>
      <w:tab/>
      <w:t>Das Problem des Böse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as Problem des Bös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10:25:00Z</dcterms:created>
  <dc:creator>Denise</dc:creator>
  <dc:description/>
  <cp:keywords/>
  <dc:language>en-US</dc:language>
  <cp:lastModifiedBy>Denise Sostaric</cp:lastModifiedBy>
  <cp:lastPrinted>2003-03-01T10:05:00Z</cp:lastPrinted>
  <dcterms:modified xsi:type="dcterms:W3CDTF">2024-05-11T10:30:00Z</dcterms:modified>
  <cp:revision>4</cp:revision>
  <dc:subject/>
  <dc:title>Das Problem des Bösen [118]</dc:title>
</cp:coreProperties>
</file>