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17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jc w:val="center"/>
        <w:rPr>
          <w:rFonts w:eastAsia="Times New Roman"/>
          <w:b/>
          <w:b/>
          <w:sz w:val="72"/>
          <w:szCs w:val="72"/>
        </w:rPr>
      </w:pPr>
      <w:r>
        <w:rPr>
          <w:rFonts w:eastAsia="Times New Roman"/>
          <w:b/>
          <w:sz w:val="72"/>
          <w:szCs w:val="72"/>
        </w:rPr>
        <w:t>Die Omer-Zählung bis Pfingsten</w:t>
      </w:r>
    </w:p>
    <w:p>
      <w:pPr>
        <w:pStyle w:val="Normal"/>
        <w:jc w:val="center"/>
        <w:rPr>
          <w:rFonts w:eastAsia="Times New Roman"/>
          <w:b/>
          <w:b/>
          <w:sz w:val="72"/>
          <w:szCs w:val="72"/>
        </w:rPr>
      </w:pPr>
      <w:r>
        <w:rPr>
          <w:rFonts w:eastAsia="Times New Roman"/>
          <w:b/>
          <w:sz w:val="72"/>
          <w:szCs w:val="72"/>
        </w:rPr>
      </w:r>
    </w:p>
    <w:p>
      <w:pPr>
        <w:pStyle w:val="Normal"/>
        <w:jc w:val="center"/>
        <w:rPr>
          <w:rFonts w:eastAsia="Times New Roman"/>
          <w:sz w:val="18"/>
          <w:szCs w:val="18"/>
        </w:rPr>
      </w:pPr>
      <w:r>
        <w:rPr>
          <w:rFonts w:eastAsia="Times New Roman"/>
          <w:sz w:val="18"/>
          <w:szCs w:val="18"/>
        </w:rPr>
        <w:t>(Ausgabe 3.0 19960803-20031006-20090117)</w:t>
      </w:r>
    </w:p>
    <w:p>
      <w:pPr>
        <w:pStyle w:val="Normal"/>
        <w:rPr>
          <w:rFonts w:eastAsia="Times New Roman"/>
          <w:sz w:val="18"/>
          <w:szCs w:val="18"/>
        </w:rPr>
      </w:pPr>
      <w:r>
        <w:rPr>
          <w:rFonts w:eastAsia="Times New Roman"/>
          <w:sz w:val="18"/>
          <w:szCs w:val="18"/>
        </w:rPr>
      </w:r>
    </w:p>
    <w:p>
      <w:pPr>
        <w:pStyle w:val="Normal"/>
        <w:rPr>
          <w:rFonts w:eastAsia="Times New Roman"/>
        </w:rPr>
      </w:pPr>
      <w:r>
        <w:rPr>
          <w:rFonts w:eastAsia="Times New Roman"/>
        </w:rPr>
        <w:t>Jahrhunderte lang gerieten die Kirchen Gottes bei der Bestimmung des Pfingstfestes durch die falsche Anwendung des Hillel-Kalenders und durch Judaisierer in den Kirchen Gottes in Schieflage. Dieser Text erklärt die Fehler und das ursprüngliche Verfahren. Er ersetzt das Studienpapier Pfingsten: Vergleich von 3.Mose 23,11-22 in der Septuaginta (Nr. 173).</w:t>
      </w:r>
    </w:p>
    <w:p>
      <w:pPr>
        <w:pStyle w:val="Normal"/>
        <w:rPr>
          <w:rFonts w:eastAsia="Times New Roman"/>
        </w:rPr>
      </w:pPr>
      <w:r>
        <w:rPr>
          <w:rFonts w:eastAsia="Times New Roman"/>
        </w:rPr>
      </w:r>
    </w:p>
    <w:p>
      <w:pPr>
        <w:pStyle w:val="Normal"/>
        <w:shd w:fill="FFFFFF" w:val="clear"/>
        <w:spacing w:before="280" w:after="0"/>
        <w:rPr>
          <w:rFonts w:ascii="Arial" w:hAnsi="Arial" w:eastAsia="Times New Roman" w:cs="Arial"/>
          <w:color w:val="222222"/>
          <w:szCs w:val="24"/>
        </w:rPr>
      </w:pPr>
      <w:r>
        <w:rPr>
          <w:rFonts w:eastAsia="Times New Roman" w:cs="Arial" w:ascii="Arial" w:hAnsi="Arial"/>
          <w:color w:val="222222"/>
          <w:szCs w:val="24"/>
        </w:rPr>
      </w:r>
    </w:p>
    <w:p>
      <w:pPr>
        <w:pStyle w:val="Normal"/>
        <w:ind w:right="317" w:hanging="0"/>
        <w:rPr>
          <w:rFonts w:ascii="Arial" w:hAnsi="Arial" w:eastAsia="Times New Roman" w:cs="Arial"/>
          <w:color w:val="222222"/>
          <w:sz w:val="22"/>
          <w:szCs w:val="22"/>
          <w:lang w:val="en-AU"/>
        </w:rPr>
      </w:pPr>
      <w:r>
        <w:rPr>
          <w:rFonts w:eastAsia="Times New Roman" w:cs="Arial" w:ascii="Arial" w:hAnsi="Arial"/>
          <w:color w:val="222222"/>
          <w:sz w:val="22"/>
          <w:szCs w:val="22"/>
          <w:lang w:val="en-AU"/>
        </w:rPr>
      </w:r>
    </w:p>
    <w:p>
      <w:pPr>
        <w:pStyle w:val="Normal"/>
        <w:ind w:right="317" w:hanging="0"/>
        <w:rPr>
          <w:rFonts w:eastAsia="Times New Roman"/>
          <w:color w:val="222222"/>
          <w:sz w:val="22"/>
          <w:szCs w:val="22"/>
          <w:lang w:val="en-AU"/>
        </w:rPr>
      </w:pPr>
      <w:r>
        <w:rPr>
          <w:rFonts w:eastAsia="Times New Roman"/>
          <w:color w:val="222222"/>
          <w:sz w:val="22"/>
          <w:szCs w:val="22"/>
          <w:lang w:val="en-AU"/>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ã 1996, 2003, 2009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4)</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b/>
          <w:b/>
          <w:bCs/>
          <w:color w:val="222222"/>
          <w:sz w:val="32"/>
          <w:szCs w:val="32"/>
          <w:shd w:fill="FFFFFF" w:val="clear"/>
        </w:rPr>
      </w:pPr>
      <w:r>
        <w:rPr>
          <w:b/>
          <w:bCs/>
          <w:color w:val="222222"/>
          <w:sz w:val="32"/>
          <w:szCs w:val="32"/>
          <w:shd w:fill="FFFFFF" w:val="clear"/>
        </w:rPr>
        <w:t xml:space="preserve">Die Omerzählung bis Pfingsten </w:t>
      </w:r>
    </w:p>
    <w:p>
      <w:pPr>
        <w:pStyle w:val="Normal"/>
        <w:rPr>
          <w:rFonts w:eastAsia="Times New Roman"/>
          <w:b/>
          <w:b/>
        </w:rPr>
      </w:pPr>
      <w:r>
        <w:rPr>
          <w:rFonts w:eastAsia="Times New Roman"/>
          <w:b/>
        </w:rPr>
        <w:t>Einleitung</w:t>
      </w:r>
    </w:p>
    <w:p>
      <w:pPr>
        <w:pStyle w:val="Normal"/>
        <w:rPr>
          <w:rFonts w:eastAsia="Times New Roman"/>
        </w:rPr>
      </w:pPr>
      <w:r>
        <w:rPr>
          <w:rFonts w:eastAsia="Times New Roman"/>
        </w:rPr>
        <w:t>In den Kirchen Gottes herrschte im zwanzigsten Jahrhundert Verwirrung über die Bestimmung des Pfingstfestes. Das Problem ist durch das Scheitern des Hillel-Kalenders entstanden. Dieser Kalender, der 358 n.u.Z. eingeführt wurde, bestimmt die Neumonde durch die vermeintliche Sichtung der Mondsicheln, die nach einem durch rabbinische Traditionen bestimmten Regelsystem und einem festen Datum für das Schwingopfer auf bestimmte Verschiebungen der Neumonde reduziert wurden.</w:t>
      </w:r>
    </w:p>
    <w:p>
      <w:pPr>
        <w:pStyle w:val="Normal"/>
        <w:rPr>
          <w:rFonts w:eastAsia="Times New Roman"/>
        </w:rPr>
      </w:pPr>
      <w:r>
        <w:rPr>
          <w:rFonts w:eastAsia="Times New Roman"/>
        </w:rPr>
      </w:r>
    </w:p>
    <w:p>
      <w:pPr>
        <w:pStyle w:val="Normal"/>
        <w:rPr>
          <w:rFonts w:eastAsia="Times New Roman"/>
        </w:rPr>
      </w:pPr>
      <w:r>
        <w:rPr>
          <w:rFonts w:eastAsia="Times New Roman"/>
        </w:rPr>
        <w:t>Der offensichtliche Irrtum mit dem festen Datumssystem, das zu einem Pfingstfest am 6. Siwan führte, und das historische Verständnis der Kirche, dass Pfingsten immer am Sonntag stattfand, bis hin zum Katholizismus, sowie der klare Wortlaut der Texte machten es unmöglich, dem Hillel-System in diesem Punkt zu folgen.</w:t>
      </w:r>
    </w:p>
    <w:p>
      <w:pPr>
        <w:pStyle w:val="Normal"/>
        <w:rPr>
          <w:rFonts w:eastAsia="Times New Roman"/>
        </w:rPr>
      </w:pPr>
      <w:r>
        <w:rPr>
          <w:rFonts w:eastAsia="Times New Roman"/>
        </w:rPr>
      </w:r>
    </w:p>
    <w:p>
      <w:pPr>
        <w:pStyle w:val="Normal"/>
        <w:rPr>
          <w:rFonts w:eastAsia="Times New Roman"/>
        </w:rPr>
      </w:pPr>
      <w:r>
        <w:rPr>
          <w:rFonts w:eastAsia="Times New Roman"/>
        </w:rPr>
        <w:t>Die Kirchen Gottes haben in der Mitte des zwanzigsten Jahrhunderts irrtümlich begonnen, das Hillel-System zu übernehmen. Dieser Irrtum wurde von der Radio Church of God, der späteren Worldwide Church of God (WCG), übernommen. Ihre Veränderungen im Jahr 1974 führten zu einer Reihe von Irrtümern, die in ihren Ablegern verbreitet wurden.</w:t>
      </w:r>
    </w:p>
    <w:p>
      <w:pPr>
        <w:pStyle w:val="Normal"/>
        <w:rPr>
          <w:rFonts w:eastAsia="Times New Roman"/>
        </w:rPr>
      </w:pPr>
      <w:r>
        <w:rPr>
          <w:rFonts w:eastAsia="Times New Roman"/>
        </w:rPr>
      </w:r>
    </w:p>
    <w:p>
      <w:pPr>
        <w:pStyle w:val="Normal"/>
        <w:rPr>
          <w:rFonts w:eastAsia="Times New Roman"/>
        </w:rPr>
      </w:pPr>
      <w:r>
        <w:rPr>
          <w:rFonts w:eastAsia="Times New Roman"/>
        </w:rPr>
        <w:t>Entgegen der landläufigen Meinung hat die RCG/WCG im 20. Jahrhundert nicht die Heiligen Tage in den Kirchen Gottes eingeführt. Dies geschah durch die Caldwell-Konferenz der Kirche Gottes (Siebter Tag). Sie hielten den Kalender und alle Feste gemäß der Konjunktion und sie hatten die korrekten Lehren über die Natur Gottes, was der Grund dafür ist, dass es ihnen erlaubt war, den korrekten Kalender zu halten. CCG hat in der Tat den Platz von ihnen übernommen.</w:t>
      </w:r>
    </w:p>
    <w:p>
      <w:pPr>
        <w:pStyle w:val="Normal"/>
        <w:rPr>
          <w:rFonts w:eastAsia="Times New Roman"/>
        </w:rPr>
      </w:pPr>
      <w:r>
        <w:rPr>
          <w:rFonts w:eastAsia="Times New Roman"/>
        </w:rPr>
      </w:r>
    </w:p>
    <w:p>
      <w:pPr>
        <w:pStyle w:val="Normal"/>
        <w:rPr>
          <w:rFonts w:eastAsia="Times New Roman"/>
        </w:rPr>
      </w:pPr>
      <w:r>
        <w:rPr>
          <w:rFonts w:eastAsia="Times New Roman"/>
        </w:rPr>
        <w:t>Es gibt zwei endgültige Irrtümer, denen die Kirchen Gottes folgen, und drei, wenn man annimmt, dass das samaritanische System von einigen isolierten Individuen befolgt wird, und nicht von einem ernsthaften Kirchensystem.</w:t>
      </w:r>
    </w:p>
    <w:p>
      <w:pPr>
        <w:pStyle w:val="Normal"/>
        <w:rPr>
          <w:rFonts w:eastAsia="Times New Roman"/>
        </w:rPr>
      </w:pPr>
      <w:r>
        <w:rPr>
          <w:rFonts w:eastAsia="Times New Roman"/>
        </w:rPr>
      </w:r>
    </w:p>
    <w:p>
      <w:pPr>
        <w:pStyle w:val="Normal"/>
        <w:rPr>
          <w:rFonts w:eastAsia="Times New Roman"/>
        </w:rPr>
      </w:pPr>
      <w:r>
        <w:rPr>
          <w:rFonts w:eastAsia="Times New Roman"/>
        </w:rPr>
        <w:t>Die drei irrtümlichen Systeme, die zur Bestimmung des Pfingstfestes verwendet werden, sind:</w:t>
      </w:r>
    </w:p>
    <w:p>
      <w:pPr>
        <w:pStyle w:val="Normal"/>
        <w:rPr>
          <w:rFonts w:eastAsia="Times New Roman"/>
        </w:rPr>
      </w:pPr>
      <w:r>
        <w:rPr>
          <w:rFonts w:eastAsia="Times New Roman"/>
        </w:rPr>
        <w:t>(1) der 16. Nisan als festes Datum, das von den meisten modernen Juden (den rabbinischen Nachfolgern der Pharisäer) und bestimmten Judaisern aus den Kirchen Gottes unterstützt wird.</w:t>
      </w:r>
    </w:p>
    <w:p>
      <w:pPr>
        <w:pStyle w:val="Normal"/>
        <w:rPr>
          <w:rFonts w:eastAsia="Times New Roman"/>
        </w:rPr>
      </w:pPr>
      <w:r>
        <w:rPr>
          <w:rFonts w:eastAsia="Times New Roman"/>
        </w:rPr>
      </w:r>
    </w:p>
    <w:p>
      <w:pPr>
        <w:pStyle w:val="Normal"/>
        <w:rPr>
          <w:rFonts w:eastAsia="Times New Roman"/>
        </w:rPr>
      </w:pPr>
      <w:r>
        <w:rPr>
          <w:rFonts w:eastAsia="Times New Roman"/>
        </w:rPr>
        <w:t>(2) Der Sonntag nach dem Sabbat, der in die Zeit des Festes der ungesäuerten Brote fällt. Dies ist die Lehre der Weltweiten Kirche Gottes aus der Zeit vor 1974. Sie wird heute von einigen messianischen Gruppen unterstützt, die einen Sonntag oder einen Pfingstmontag halten.</w:t>
      </w:r>
    </w:p>
    <w:p>
      <w:pPr>
        <w:pStyle w:val="Normal"/>
        <w:rPr>
          <w:rFonts w:eastAsia="Times New Roman"/>
        </w:rPr>
      </w:pPr>
      <w:r>
        <w:rPr>
          <w:rFonts w:eastAsia="Times New Roman"/>
        </w:rPr>
      </w:r>
    </w:p>
    <w:p>
      <w:pPr>
        <w:pStyle w:val="Normal"/>
        <w:rPr>
          <w:rFonts w:eastAsia="Times New Roman"/>
        </w:rPr>
      </w:pPr>
      <w:r>
        <w:rPr>
          <w:rFonts w:eastAsia="Times New Roman"/>
        </w:rPr>
        <w:t>(3) Die samaritanische Zählung beginnt mit dem Neumond nach der Tagundnachtgleiche und mit dem Sonntag während des Festes der Ungesäuerten Brote, auch wenn es im zweiten Monat gehalten wird, der korrekt ist.</w:t>
      </w:r>
    </w:p>
    <w:p>
      <w:pPr>
        <w:pStyle w:val="Normal"/>
        <w:rPr>
          <w:rFonts w:eastAsia="Times New Roman"/>
        </w:rPr>
      </w:pPr>
      <w:r>
        <w:rPr>
          <w:rFonts w:eastAsia="Times New Roman"/>
        </w:rPr>
      </w:r>
    </w:p>
    <w:p>
      <w:pPr>
        <w:pStyle w:val="Normal"/>
        <w:rPr>
          <w:rFonts w:eastAsia="Times New Roman"/>
        </w:rPr>
      </w:pPr>
      <w:r>
        <w:rPr>
          <w:rFonts w:eastAsia="Times New Roman"/>
        </w:rPr>
        <w:t>Der Sonntag während des Festes der Ungesäuerten Brote wird nun von der Weltweiten Kirche Gottes seit 1974 und mehreren ihrer größeren abtrünnigen Gruppen als das korrekte historische Schwingopfer unterstützt, obwohl sie das Schwingopfer nicht wie in 3.Mose 23 vorgeschrieben halten. Sie befinden sich dennoch im Irrtum, oft wegen der Verschiebungen, ebenso wie alle oben genannten Alternativen, einschließlich der Samaritaner, die in etwa fünfzig Prozent der Fälle die Verschiebung des gesamten Monats bewirkt haben. Die Irrtümer beziehen sich alle auf das Hillel-System, das ab 358 n.u.Z. eingeführt wurde, oder auf den samaritanischen Irrtum bezüglich des Neujahrs nach dem Equinox.</w:t>
      </w:r>
    </w:p>
    <w:p>
      <w:pPr>
        <w:pStyle w:val="Normal"/>
        <w:rPr>
          <w:rFonts w:eastAsia="Times New Roman"/>
        </w:rPr>
      </w:pPr>
      <w:r>
        <w:rPr>
          <w:rFonts w:eastAsia="Times New Roman"/>
        </w:rPr>
      </w:r>
    </w:p>
    <w:p>
      <w:pPr>
        <w:pStyle w:val="Normal"/>
        <w:rPr>
          <w:rFonts w:eastAsia="Times New Roman"/>
        </w:rPr>
      </w:pPr>
      <w:r>
        <w:rPr>
          <w:rFonts w:eastAsia="Times New Roman"/>
        </w:rPr>
        <w:t>Die WCG hält sich jetzt an die Osterdaten und nicht mehr an die Feste, wozu auch das korrekte Pfingstfest gehört, das manchmal um eine Woche verschoben wird.</w:t>
      </w:r>
    </w:p>
    <w:p>
      <w:pPr>
        <w:pStyle w:val="Normal"/>
        <w:rPr>
          <w:rFonts w:eastAsia="Times New Roman"/>
          <w:b/>
          <w:b/>
        </w:rPr>
      </w:pPr>
      <w:r>
        <w:rPr>
          <w:rFonts w:eastAsia="Times New Roman"/>
          <w:b/>
        </w:rPr>
      </w:r>
    </w:p>
    <w:p>
      <w:pPr>
        <w:pStyle w:val="Normal"/>
        <w:rPr>
          <w:rFonts w:eastAsia="Times New Roman"/>
          <w:b/>
          <w:b/>
        </w:rPr>
      </w:pPr>
      <w:r>
        <w:rPr>
          <w:rFonts w:eastAsia="Times New Roman"/>
          <w:b/>
        </w:rPr>
        <w:t>Die historischen Positionen</w:t>
      </w:r>
    </w:p>
    <w:p>
      <w:pPr>
        <w:pStyle w:val="Normal"/>
        <w:rPr>
          <w:rFonts w:eastAsia="Times New Roman"/>
        </w:rPr>
      </w:pPr>
      <w:r>
        <w:rPr>
          <w:rFonts w:eastAsia="Times New Roman"/>
        </w:rPr>
        <w:t xml:space="preserve">Die Kirchen Gottes haben historisch gesehen, zumindest bis zu den Irrtümern der WCG, die zunächst versuchten, Sivan 6 und dann vor 1974 ein Montagspfingsten zu halten, Pfingsten immer an einem Sonntag gehalten, und das Tempelsystem hielt Pfingsten immer an einem Sonntag. Selbst als sich die römische Kirche im Jahre 192 n.u.Z. mit den Kirchen Gottes wegen des Quartodezimanerstreits entzweite, sahen sie keinen Grund, die Art und Weise der Pfingstbestimmung zu ändern. Das Problem, mit dem sie sich konfrontiert sahen, war einfach, dass es sich allein durch die Festlegung von Ostern geändert hatte (siehe das Studienpapier </w:t>
      </w:r>
      <w:r>
        <w:rPr>
          <w:rFonts w:eastAsia="Times New Roman"/>
          <w:color w:val="0000FF"/>
        </w:rPr>
        <w:t>Die Quartodezimaner-Streitigkeiten (Nr. 277)</w:t>
      </w:r>
      <w:r>
        <w:rPr>
          <w:rFonts w:eastAsia="Times New Roman"/>
        </w:rPr>
        <w:t>).</w:t>
      </w:r>
    </w:p>
    <w:p>
      <w:pPr>
        <w:pStyle w:val="Normal"/>
        <w:rPr>
          <w:rFonts w:eastAsia="Times New Roman"/>
        </w:rPr>
      </w:pPr>
      <w:r>
        <w:rPr>
          <w:rFonts w:eastAsia="Times New Roman"/>
        </w:rPr>
      </w:r>
    </w:p>
    <w:p>
      <w:pPr>
        <w:pStyle w:val="Normal"/>
        <w:rPr>
          <w:rFonts w:eastAsia="Times New Roman"/>
        </w:rPr>
      </w:pPr>
      <w:r>
        <w:rPr>
          <w:rFonts w:eastAsia="Times New Roman"/>
        </w:rPr>
        <w:t xml:space="preserve">Die historischen Positionen werden auch in dem Studienpapier </w:t>
      </w:r>
      <w:hyperlink r:id="rId4">
        <w:r>
          <w:rPr>
            <w:rStyle w:val="InternetLink"/>
            <w:rFonts w:eastAsia="Times New Roman"/>
          </w:rPr>
          <w:t>Die Rolle des vierten Gebots in den historischen sabbathaltenden Kirchen Gottes (Nr. 170)</w:t>
        </w:r>
      </w:hyperlink>
      <w:r>
        <w:rPr>
          <w:rFonts w:eastAsia="Times New Roman"/>
          <w:color w:val="0000FF"/>
        </w:rPr>
        <w:t xml:space="preserve"> </w:t>
      </w:r>
      <w:r>
        <w:rPr>
          <w:rFonts w:eastAsia="Times New Roman"/>
        </w:rPr>
        <w:t>untersucht.</w:t>
      </w:r>
    </w:p>
    <w:p>
      <w:pPr>
        <w:pStyle w:val="Normal"/>
        <w:rPr>
          <w:rFonts w:eastAsia="Times New Roman"/>
        </w:rPr>
      </w:pPr>
      <w:r>
        <w:rPr>
          <w:rFonts w:eastAsia="Times New Roman"/>
        </w:rPr>
      </w:r>
    </w:p>
    <w:p>
      <w:pPr>
        <w:pStyle w:val="Normal"/>
        <w:rPr>
          <w:rFonts w:eastAsia="Times New Roman"/>
        </w:rPr>
      </w:pPr>
      <w:r>
        <w:rPr>
          <w:rFonts w:eastAsia="Times New Roman"/>
        </w:rPr>
        <w:t>Die Sadduzäer leiteten den Tempel während der Zeit, in der er in Betrieb war, und sie hielten Pfingsten immer an einem Sonntag.</w:t>
      </w:r>
    </w:p>
    <w:p>
      <w:pPr>
        <w:pStyle w:val="Normal"/>
        <w:rPr>
          <w:rFonts w:eastAsia="Times New Roman"/>
        </w:rPr>
      </w:pPr>
      <w:r>
        <w:rPr>
          <w:rFonts w:eastAsia="Times New Roman"/>
        </w:rPr>
      </w:r>
    </w:p>
    <w:p>
      <w:pPr>
        <w:pStyle w:val="Normal"/>
        <w:rPr>
          <w:rFonts w:eastAsia="Times New Roman"/>
        </w:rPr>
      </w:pPr>
      <w:r>
        <w:rPr>
          <w:rFonts w:eastAsia="Times New Roman"/>
        </w:rPr>
        <w:t>Der Tempel in Ägypten folgte ebenfalls diesem System, wie wir aus dem Text der Septuaginta (LXX) ersehen, der offiziellen griechischen Übersetzung des Alten Testaments, die in Ägypten für die ägyptische Diaspora vom dortigen Pharao in Auftrag gegeben und übersetzt worden war.</w:t>
      </w:r>
    </w:p>
    <w:p>
      <w:pPr>
        <w:pStyle w:val="Normal"/>
        <w:rPr>
          <w:rFonts w:eastAsia="Times New Roman"/>
        </w:rPr>
      </w:pPr>
      <w:r>
        <w:rPr>
          <w:rFonts w:eastAsia="Times New Roman"/>
        </w:rPr>
      </w:r>
    </w:p>
    <w:p>
      <w:pPr>
        <w:pStyle w:val="Normal"/>
        <w:rPr>
          <w:rFonts w:eastAsia="Times New Roman"/>
        </w:rPr>
      </w:pPr>
      <w:r>
        <w:rPr>
          <w:rFonts w:eastAsia="Times New Roman"/>
        </w:rPr>
        <w:t xml:space="preserve">Die gleiche Situation galt auch für die Samariter. Ihr Pfingstfest fiel auf einen Sonntag, unterschied sich aber nur dadurch, dass sie für das neue Jahr einen Beginn nach der Tagundnachtgleiche eingeführt hatten, und zwar immer nach dem Neumond nach der Tagundnachtgleiche und nicht, wie es im Tempelsystem der Fall war, in unmittelbarer Nähe dazu. Auf diese Weise kamen sie mindestens die Hälfte der Zeiten mit dem Passahfest einen Monat zu spät und hielten das zweite Passahfest oft wie das erste. Somit entsprach ihre Verschiebung auch nicht dem jüdischen System. So hielten sie das Fest im achten Monat, was der Fehler Jerobeams war, für den er von Gott durch die Propheten verurteilt wurde (siehe das Studienpapier </w:t>
      </w:r>
      <w:r>
        <w:rPr>
          <w:rFonts w:eastAsia="Times New Roman"/>
          <w:color w:val="0000FF"/>
        </w:rPr>
        <w:t>Jerobeam und der Hillel-Kalender (Nr. 191)</w:t>
      </w:r>
      <w:r>
        <w:rPr>
          <w:rFonts w:eastAsia="Times New Roman"/>
        </w:rPr>
        <w:t>).</w:t>
      </w:r>
    </w:p>
    <w:p>
      <w:pPr>
        <w:pStyle w:val="Normal"/>
        <w:rPr>
          <w:rFonts w:eastAsia="Times New Roman"/>
          <w:b/>
          <w:b/>
        </w:rPr>
      </w:pPr>
      <w:r>
        <w:rPr>
          <w:rFonts w:eastAsia="Times New Roman"/>
          <w:b/>
        </w:rPr>
      </w:r>
    </w:p>
    <w:p>
      <w:pPr>
        <w:pStyle w:val="Normal"/>
        <w:rPr>
          <w:rFonts w:eastAsia="Times New Roman"/>
          <w:b/>
          <w:b/>
        </w:rPr>
      </w:pPr>
      <w:r>
        <w:rPr>
          <w:rFonts w:eastAsia="Times New Roman"/>
          <w:b/>
        </w:rPr>
        <w:t>Das Tempelsystem</w:t>
      </w:r>
    </w:p>
    <w:p>
      <w:pPr>
        <w:pStyle w:val="Normal"/>
        <w:rPr>
          <w:rFonts w:eastAsia="Times New Roman"/>
        </w:rPr>
      </w:pPr>
      <w:r>
        <w:rPr>
          <w:rFonts w:eastAsia="Times New Roman"/>
        </w:rPr>
        <w:t xml:space="preserve">Das Tempelsystem war korrekt und folgte dem geschriebenen Gesetz, wie wir es bei den Sadduzäern sehen. Das Tempelsystem wurde in dem Studienpapier </w:t>
      </w:r>
      <w:hyperlink r:id="rId5">
        <w:r>
          <w:rPr>
            <w:rStyle w:val="InternetLink"/>
            <w:rFonts w:eastAsia="Times New Roman"/>
          </w:rPr>
          <w:t>Gottes Kalender (Nr. 156)</w:t>
        </w:r>
      </w:hyperlink>
      <w:r>
        <w:rPr>
          <w:rFonts w:eastAsia="Times New Roman"/>
        </w:rPr>
        <w:t xml:space="preserve"> untersucht.</w:t>
      </w:r>
    </w:p>
    <w:p>
      <w:pPr>
        <w:pStyle w:val="Normal"/>
        <w:rPr>
          <w:rFonts w:eastAsia="Times New Roman"/>
        </w:rPr>
      </w:pPr>
      <w:r>
        <w:rPr>
          <w:rFonts w:eastAsia="Times New Roman"/>
        </w:rPr>
      </w:r>
    </w:p>
    <w:p>
      <w:pPr>
        <w:pStyle w:val="Normal"/>
        <w:rPr>
          <w:rFonts w:eastAsia="Times New Roman"/>
        </w:rPr>
      </w:pPr>
      <w:r>
        <w:rPr>
          <w:rFonts w:eastAsia="Times New Roman"/>
        </w:rPr>
        <w:t>In der Zeit des Tempels gab es keine Verschiebungen. Das geht aus der Zusammenstellung der Mischna um 200 hervor, zu der später der Talmud als Kommentar verfasst wurde. Es scheint einige ziemlich fadenscheinige Behauptungen von Pseudo-Gelehrten einiger Kirchen Gottes zu geben, die zu behaupten versuchen, dass Aufschübe in der Tempelzeit gemäß dem Talmud möglich waren. Das ist jedoch eine eklatante Falschaussage, die durch die Beweise der Geschichte und der Mischna selbst widerlegt wird.</w:t>
      </w:r>
    </w:p>
    <w:p>
      <w:pPr>
        <w:pStyle w:val="Normal"/>
        <w:rPr>
          <w:rFonts w:eastAsia="Times New Roman"/>
        </w:rPr>
      </w:pPr>
      <w:r>
        <w:rPr>
          <w:rFonts w:eastAsia="Times New Roman"/>
        </w:rPr>
      </w:r>
    </w:p>
    <w:p>
      <w:pPr>
        <w:pStyle w:val="Normal"/>
        <w:rPr>
          <w:rFonts w:eastAsia="Times New Roman"/>
        </w:rPr>
      </w:pPr>
      <w:r>
        <w:rPr>
          <w:rFonts w:eastAsia="Times New Roman"/>
        </w:rPr>
        <w:t xml:space="preserve">Die jüdische Autorität (Judaeus) Philo, der in Alexandria schrieb, zeigt, dass das gesamte Tempelsystem und die Diaspora einen einzigen Kalender hatten, frei von Verschiebungen, mit Ausnahme der Qumran-Gemeinschaft, die von einigen als Essener bezeichnet wird. Philo sagt ganz klar, dass die Neumonde durch die Konjunktionen bestimmt wurden, die in den astronomischen Schulen berechnet wurden. Der Monat reichte von einer Konjunktion bis zur nächsten Konjunktion. Es gab keine Verschiebungen, und in der Zeit des Tempels hat es nie Verschiebungen gegeben. Dies wurde in dem Studienpapier Commentary on UCG Doctrinal Paper untersucht: </w:t>
      </w:r>
      <w:r>
        <w:rPr>
          <w:rFonts w:eastAsia="Times New Roman"/>
          <w:color w:val="0000FF"/>
        </w:rPr>
        <w:t>Sollten Christen Neumonde beobachten (Nr. 124)</w:t>
      </w:r>
      <w:r>
        <w:rPr>
          <w:rFonts w:eastAsia="Times New Roman"/>
        </w:rPr>
        <w:t>.</w:t>
      </w:r>
    </w:p>
    <w:p>
      <w:pPr>
        <w:pStyle w:val="Normal"/>
        <w:rPr>
          <w:rFonts w:eastAsia="Times New Roman"/>
        </w:rPr>
      </w:pPr>
      <w:r>
        <w:rPr>
          <w:rFonts w:eastAsia="Times New Roman"/>
        </w:rPr>
      </w:r>
    </w:p>
    <w:p>
      <w:pPr>
        <w:pStyle w:val="Normal"/>
        <w:rPr>
          <w:rFonts w:eastAsia="Times New Roman"/>
        </w:rPr>
      </w:pPr>
      <w:r>
        <w:rPr>
          <w:rFonts w:eastAsia="Times New Roman"/>
        </w:rPr>
        <w:t>Philo sagt:</w:t>
      </w:r>
    </w:p>
    <w:p>
      <w:pPr>
        <w:pStyle w:val="QUOTES"/>
        <w:rPr/>
      </w:pPr>
      <w:r>
        <w:rPr/>
        <w:t>"Dies ist der Neumond oder der Beginn des Mondmonats, nämlich der Zeitraum zwischen einer Konjunktion und der nächsten, dessen Länge in den astronomischen Schulen genau berechnet worden ist." (Judaeus, Philo, The Special Laws, II, XXVI, 140, Abhandlung von F.H. Colson, Harvard University Press: Cambridge, MA, 1937).</w:t>
      </w:r>
    </w:p>
    <w:p>
      <w:pPr>
        <w:pStyle w:val="Normal"/>
        <w:rPr>
          <w:rFonts w:eastAsia="Times New Roman"/>
        </w:rPr>
      </w:pPr>
      <w:r>
        <w:rPr>
          <w:rFonts w:eastAsia="Times New Roman"/>
        </w:rPr>
      </w:r>
    </w:p>
    <w:p>
      <w:pPr>
        <w:pStyle w:val="Normal"/>
        <w:rPr>
          <w:rFonts w:eastAsia="Times New Roman"/>
        </w:rPr>
      </w:pPr>
      <w:r>
        <w:rPr>
          <w:rFonts w:eastAsia="Times New Roman"/>
        </w:rPr>
        <w:t>Dies ist die bekannte historische Position und die bekannte korrekte Position des Tempelsystems. Es gibt keine anderen Beweise dafür, dass die Aufschübe erst nach dem Fall des Tempels in Erwägung gezogen wurden, wie wir aus dem Talmud ersehen können, da die Aufschübe erst nach der Zusammenstellung der Mischna um 200 n.u.Z. in Kraft traten.</w:t>
      </w:r>
    </w:p>
    <w:p>
      <w:pPr>
        <w:pStyle w:val="Normal"/>
        <w:rPr>
          <w:rFonts w:eastAsia="Times New Roman"/>
        </w:rPr>
      </w:pPr>
      <w:r>
        <w:rPr>
          <w:rFonts w:eastAsia="Times New Roman"/>
        </w:rPr>
      </w:r>
    </w:p>
    <w:p>
      <w:pPr>
        <w:pStyle w:val="Normal"/>
        <w:rPr>
          <w:rFonts w:eastAsia="Times New Roman"/>
        </w:rPr>
      </w:pPr>
      <w:r>
        <w:rPr>
          <w:rFonts w:eastAsia="Times New Roman"/>
        </w:rPr>
        <w:t xml:space="preserve">Das Auftreten der Verschiebungen wurde in dem Studienpapier </w:t>
      </w:r>
      <w:r>
        <w:rPr>
          <w:rFonts w:eastAsia="Times New Roman"/>
          <w:color w:val="0000FF"/>
        </w:rPr>
        <w:t>Der Kalender und der Mond: Aufschübe oder Feste? (Nr. 195)</w:t>
      </w:r>
      <w:r>
        <w:rPr>
          <w:rFonts w:eastAsia="Times New Roman"/>
        </w:rPr>
        <w:t xml:space="preserve"> und auch in den verschiedenen FAQs zu diesem Thema untersucht.</w:t>
      </w:r>
    </w:p>
    <w:p>
      <w:pPr>
        <w:pStyle w:val="Normal"/>
        <w:rPr>
          <w:rFonts w:eastAsia="Times New Roman"/>
        </w:rPr>
      </w:pPr>
      <w:r>
        <w:rPr>
          <w:rFonts w:eastAsia="Times New Roman"/>
        </w:rPr>
      </w:r>
    </w:p>
    <w:p>
      <w:pPr>
        <w:pStyle w:val="Normal"/>
        <w:rPr>
          <w:rFonts w:eastAsia="Times New Roman"/>
          <w:b/>
          <w:b/>
        </w:rPr>
      </w:pPr>
      <w:r>
        <w:rPr>
          <w:rFonts w:eastAsia="Times New Roman"/>
          <w:b/>
        </w:rPr>
        <w:t xml:space="preserve">Das Tempelsystem, wie es in der Septuaginta (LXX) dargestellt wird                                               </w:t>
      </w:r>
    </w:p>
    <w:p>
      <w:pPr>
        <w:pStyle w:val="Normal"/>
        <w:rPr>
          <w:rFonts w:eastAsia="Times New Roman"/>
        </w:rPr>
      </w:pPr>
      <w:r>
        <w:rPr>
          <w:rFonts w:eastAsia="Times New Roman"/>
        </w:rPr>
        <w:t>Der Text über die Omer-Zählung in der LXX wurde in dem Studienpapier Pfingsten im Vergleich zu 3.Mose 23:11-22 in der Septuaginta untersucht, das nun durch dieses Studienpapier ersetzt wird.</w:t>
      </w:r>
    </w:p>
    <w:p>
      <w:pPr>
        <w:pStyle w:val="Normal"/>
        <w:rPr>
          <w:rFonts w:eastAsia="Times New Roman"/>
        </w:rPr>
      </w:pPr>
      <w:r>
        <w:rPr>
          <w:rFonts w:eastAsia="Times New Roman"/>
        </w:rPr>
      </w:r>
    </w:p>
    <w:p>
      <w:pPr>
        <w:pStyle w:val="Normal"/>
        <w:rPr>
          <w:rFonts w:eastAsia="Times New Roman"/>
        </w:rPr>
      </w:pPr>
      <w:r>
        <w:rPr>
          <w:rFonts w:eastAsia="Times New Roman"/>
        </w:rPr>
        <w:t>Die Septuaginta oder die Übersetzung der Siebzig (LXX) ist eine in Alexandrien fertiggestellte Übersetzung des hebräischen Textes ins Griechische. Sie sollte daher dem hebräischen Text folgen. Unterschiede sollten theologische Standpunkte hervorheben, die im späteren rabbinischen Denken umstritten waren. Die hier verwendete Übersetzung der LXX ist die von Sir Lancelot C. L. Brenton (London, 1851, Hendrickson, Nachdruck 1992). Der griechische Text wurde für die Zwecke dieses Studienpapiers romanisiert.</w:t>
      </w:r>
    </w:p>
    <w:p>
      <w:pPr>
        <w:pStyle w:val="Normal"/>
        <w:rPr>
          <w:rFonts w:eastAsia="Times New Roman"/>
        </w:rPr>
      </w:pPr>
      <w:r>
        <w:rPr>
          <w:rFonts w:eastAsia="Times New Roman"/>
        </w:rPr>
      </w:r>
    </w:p>
    <w:p>
      <w:pPr>
        <w:pStyle w:val="Normal"/>
        <w:rPr>
          <w:rFonts w:eastAsia="Times New Roman"/>
        </w:rPr>
      </w:pPr>
      <w:r>
        <w:rPr>
          <w:color w:val="222222"/>
          <w:highlight w:val="white"/>
        </w:rPr>
        <w:t>[Alle Bibelzitate sind von einem automatischen Übersetzungswerkzeug ins Deutsche übersetzt.]</w:t>
      </w:r>
    </w:p>
    <w:p>
      <w:pPr>
        <w:pStyle w:val="QUOTES"/>
        <w:rPr/>
      </w:pPr>
      <w:r>
        <w:rPr/>
        <w:t>3.Mose 23:15-17 Und ihr sollt euch von dem Tag nach dem Sabbat, von dem Tag an, an dem ihr die Garbe des Hebopfers darbringt, sieben volle Wochen zählen: 16 bis an den Morgen nach der letzten Woche sollt ihr fünfzig Tage zählen und dem HERRN ein neues Speisopfer bringen. 17 Ihr sollt aus eurer Wohnung zwei Brote als Hebopfer bringen, zwei Zehntel Feinmehl, mit Sauerteig gebacken, von den Erstlingsfrüchten für den HERRN (LXX) [Die KJV übersetzt den letzten Satz mit "sie sind die Erstlingsfrüchte für den HERRN"].</w:t>
      </w:r>
    </w:p>
    <w:p>
      <w:pPr>
        <w:pStyle w:val="Normal"/>
        <w:rPr>
          <w:rFonts w:eastAsia="Times New Roman"/>
        </w:rPr>
      </w:pPr>
      <w:r>
        <w:rPr>
          <w:rFonts w:eastAsia="Times New Roman"/>
        </w:rPr>
      </w:r>
    </w:p>
    <w:p>
      <w:pPr>
        <w:pStyle w:val="QUOTES"/>
        <w:rPr/>
      </w:pPr>
      <w:r>
        <w:rPr/>
        <w:t>Kai arithmesete umin apo tes epaurion tõn sabbatõn, apo tes emeras es an prosenegkete to dragma tou epithematos, epta ebdomadas oloklerous, eõs tes epaurion tes eschates ebdomados arithmesete pentekonta emeras, kai prosoisete thusian nean tõ Kuriõ.</w:t>
      </w:r>
    </w:p>
    <w:p>
      <w:pPr>
        <w:pStyle w:val="QUOTES"/>
        <w:rPr/>
      </w:pPr>
      <w:r>
        <w:rPr/>
      </w:r>
    </w:p>
    <w:p>
      <w:pPr>
        <w:pStyle w:val="Normal"/>
        <w:rPr>
          <w:rFonts w:eastAsia="Times New Roman"/>
        </w:rPr>
      </w:pPr>
      <w:r>
        <w:rPr>
          <w:rFonts w:eastAsia="Times New Roman"/>
        </w:rPr>
        <w:t>Die KJV stimmt im Wesentlichen mit der LXX im übrigen Text überein und wird zum Vergleich zitiert.</w:t>
      </w:r>
    </w:p>
    <w:p>
      <w:pPr>
        <w:pStyle w:val="QUOTES"/>
        <w:rPr/>
      </w:pPr>
      <w:r>
        <w:rPr/>
        <w:t>3.Mose 23:18-22 Und mit dem Brot sollt ihr sieben einjährige Lämmer ohne Fehl und einen jungen Stier und zwei Widder opfern; die sollen dem HERRN zum Brandopfer dienen, mit ihrem Speisopfer und ihrem Trankopfer, ein Feueropfer zum süßen Geruch für den HERRN. 19 Dann sollt ihr einen Ziegenbock zum Sündopfer opfern und zwei einjährige Lämmer zum Dankopfer. 20 Und der Priester soll sie schwingen mit dem Brot der Erstlingsfrüchte zum Webeopfer vor dem HERRN, samt den zwei Lämmern; die sollen dem HERRN heilig sein für den Priester [sie sollen dem Priester gehören, der sie bringt, LXX]. 21 Und ihr sollt denselben Tag ausrufen, daß er euch heilig sei; ihr sollt an ihm keine Arbeit tun; er soll eine ewige Satzung sein in allen euren Wohnungen bei euren Nachkommen. 22 Und wenn ihr die Ernte eures Landes einbringt, sollt ihr die Ecken eures Feldes nicht rein machen, wenn ihr sie einbringt, und sollt auch keine Nachlese von eurer Ernte sammeln; ihr sollt sie den Armen und den Fremden lassen; denn ich bin der Herr, euer Gott. (KJV)</w:t>
      </w:r>
    </w:p>
    <w:p>
      <w:pPr>
        <w:pStyle w:val="QUOTES"/>
        <w:rPr/>
      </w:pPr>
      <w:r>
        <w:rPr/>
      </w:r>
    </w:p>
    <w:p>
      <w:pPr>
        <w:pStyle w:val="Normal"/>
        <w:rPr>
          <w:rFonts w:eastAsia="Times New Roman"/>
        </w:rPr>
      </w:pPr>
      <w:r>
        <w:rPr>
          <w:rFonts w:eastAsia="Times New Roman"/>
        </w:rPr>
        <w:t>Aus dem Text der LXX und der Übersetzung von Brenton geht hervor, dass der Text mit der Zählung des Tages nach dem Sabbat beginnt, also sieben volle Wochen.</w:t>
      </w:r>
    </w:p>
    <w:p>
      <w:pPr>
        <w:pStyle w:val="Normal"/>
        <w:rPr>
          <w:rFonts w:eastAsia="Times New Roman"/>
        </w:rPr>
      </w:pPr>
      <w:r>
        <w:rPr>
          <w:rFonts w:eastAsia="Times New Roman"/>
        </w:rPr>
      </w:r>
    </w:p>
    <w:p>
      <w:pPr>
        <w:pStyle w:val="Normal"/>
        <w:rPr>
          <w:rFonts w:eastAsia="Times New Roman"/>
        </w:rPr>
      </w:pPr>
      <w:r>
        <w:rPr>
          <w:rFonts w:eastAsia="Times New Roman"/>
        </w:rPr>
        <w:t>Es steht außer Frage, dass diese Zählung den ersten heiligen Tag des Festes umfasst, es sei denn, er fällt auf den wöchentlichen Sabbat.</w:t>
      </w:r>
    </w:p>
    <w:p>
      <w:pPr>
        <w:pStyle w:val="Normal"/>
        <w:rPr>
          <w:rFonts w:eastAsia="Times New Roman"/>
        </w:rPr>
      </w:pPr>
      <w:r>
        <w:rPr>
          <w:rFonts w:eastAsia="Times New Roman"/>
        </w:rPr>
      </w:r>
    </w:p>
    <w:p>
      <w:pPr>
        <w:pStyle w:val="Normal"/>
        <w:rPr>
          <w:rFonts w:eastAsia="Times New Roman"/>
        </w:rPr>
      </w:pPr>
      <w:r>
        <w:rPr>
          <w:rFonts w:eastAsia="Times New Roman"/>
        </w:rPr>
        <w:t>Das Wort im Griechischen ist Sabbatõn und dieses Wort übersetzt den hebräischen Schabbat. Es kann nicht sein, dass der Heilige Tag des Festes gemeint ist, da der hebräische Text in 3.Mose 23 ganz deutlich macht, dass es drei Arten von Sabbat-Tagen gibt, auf die sich der Text bezieht. Die drei Arten sind der Schabbat (SHD 7676) oder wöchentliche Sabbat, der Sabbatown (SHD 7677) oder heilige Sabbat-Tag und der Schabbat Sabbaton im Fall des Versöhnungstages, der ein sabbatisierter Sabbat oder ein höchst heiliger Sabbat ist. Der Versöhnungstag wird eindeutig über alle anderen Tage gestellt und mit dem Begriff Sabbat bezeichnet.</w:t>
      </w:r>
    </w:p>
    <w:p>
      <w:pPr>
        <w:pStyle w:val="Normal"/>
        <w:rPr>
          <w:rFonts w:eastAsia="Times New Roman"/>
          <w:b/>
          <w:b/>
        </w:rPr>
      </w:pPr>
      <w:r>
        <w:rPr>
          <w:rFonts w:eastAsia="Times New Roman"/>
          <w:b/>
        </w:rPr>
      </w:r>
    </w:p>
    <w:p>
      <w:pPr>
        <w:pStyle w:val="Normal"/>
        <w:rPr>
          <w:rFonts w:eastAsia="Times New Roman"/>
        </w:rPr>
      </w:pPr>
      <w:r>
        <w:rPr>
          <w:rFonts w:eastAsia="Times New Roman"/>
          <w:b/>
        </w:rPr>
        <w:t>Die Zählung von Pfingsten und die drei Arten von Sabbaten</w:t>
      </w:r>
    </w:p>
    <w:p>
      <w:pPr>
        <w:pStyle w:val="Normal"/>
        <w:rPr>
          <w:rFonts w:eastAsia="Times New Roman"/>
        </w:rPr>
      </w:pPr>
      <w:r>
        <w:rPr>
          <w:rFonts w:eastAsia="Times New Roman"/>
        </w:rPr>
        <w:t>Aus der Verwendung der hebräischen Begriffe in 3.Mose 23 geht eindeutig hervor, dass die Methode der Pfingstzählung (wörtlich: Zählung von fünfzig) sieben vollkommene oder vollständige Sabbate betrifft. 3.Mose 23 ist im hebräischen Text sehr genau, was die Verwendung der Begriffe Schabbat, Schabbatown und Schabbat Sabbaton angeht. Der Begriff Sabbaton kommt in 3.Mose 23:24,39 vor. Bis zu diesem Abschnitt des Textes wird der Sabbat spezifisch verwendet und bezieht sich nur auf den wöchentlichen Sabbat im Unterschied zu den Heiligen Tagen, die als heilige Versammlungen bezeichnet werden (qodesh miqra' SHD 6944, 4744). Das Fest der Posaunen ist ein Sabbaton und wird als qodesh miqra' (sprich: chodesh mikraw) bezeichnet. Die heiligen Einberufungen des Laubhüttenfestes und des Letzten Großen Tages sind ebenfalls Sabbaton. Es besteht also ein klarer Unterschied zwischen dem Sabbat und dem Sabbat der Feste und auch dem Sabbat Sabbaton, des Versöhnungstages, der der heiligste aller Sabbate ist. Der Sabbat Sabbaton wird also nur für den Versöhnungstag verwendet (3.Mose 23,3.32).</w:t>
      </w:r>
    </w:p>
    <w:p>
      <w:pPr>
        <w:pStyle w:val="Normal"/>
        <w:rPr>
          <w:rFonts w:eastAsia="Times New Roman"/>
        </w:rPr>
      </w:pPr>
      <w:r>
        <w:rPr>
          <w:rFonts w:eastAsia="Times New Roman"/>
        </w:rPr>
      </w:r>
    </w:p>
    <w:p>
      <w:pPr>
        <w:pStyle w:val="Normal"/>
        <w:rPr>
          <w:rFonts w:eastAsia="Times New Roman"/>
        </w:rPr>
      </w:pPr>
      <w:r>
        <w:rPr>
          <w:rFonts w:eastAsia="Times New Roman"/>
        </w:rPr>
        <w:t>Die LXX bewahrt die Unterscheidung zwischen Sabbat und Sabbatown, indem sie den hellenisierten Begriff sabbaton für Sabbat und den Begriff anapausis oder Ruhe für Sabbaton dort verwendet, wo er in 3.Mose 23 verwendet wird (d. h. in V. 24 und 39). Der Sinn ist, Ruhe zu geben (von SGD 373 anapauo, siehe Thayers, S. 40). Die LXX bewahrt also die Unterscheidung zwischen dem Sabbat und den heiligen Tagen, indem sie die Begriffe sabbaton und anapausis, beide Begriffe für Ruhe, für Sabbaton und Sabbat verwendet. Diese Verwendung zeigt deutlich und bewusst, dass sich die für die Zählung im Zusammenhang mit Pfingsten verwendeten Begriffe nur auf den wöchentlichen Sabbat und nicht auf die Heiligen Tage beziehen. Dies ist ein klarer Beweis dafür, dass zur Zeit der Abfassung der LXX der 6. Siwan bei der Berechnung des Pfingstfestes nicht in Betracht gezogen wurde und dass er als vom wöchentlichen Sabbat ausgehend verstanden wurde.</w:t>
      </w:r>
    </w:p>
    <w:p>
      <w:pPr>
        <w:pStyle w:val="Normal"/>
        <w:rPr>
          <w:rFonts w:eastAsia="Times New Roman"/>
        </w:rPr>
      </w:pPr>
      <w:r>
        <w:rPr>
          <w:rFonts w:eastAsia="Times New Roman"/>
        </w:rPr>
      </w:r>
    </w:p>
    <w:p>
      <w:pPr>
        <w:pStyle w:val="Normal"/>
        <w:rPr>
          <w:rFonts w:eastAsia="Times New Roman"/>
        </w:rPr>
      </w:pPr>
      <w:r>
        <w:rPr>
          <w:rFonts w:eastAsia="Times New Roman"/>
        </w:rPr>
        <w:t>An keiner Stelle wird im Zusammenhang mit Pfingsten der Begriff Sabbaton verwendet. Es ist daher unmöglich, dass die heiligen Tage des Festes der ungesäuerten Brote in der Konstruktion der Zählung erwähnt werden, weder zu ihrem Beginn noch zu Pfingsten selbst. Der Pfingsttag ist der Tag nach dem siebten Sabbat, und er ist eine heilige Zusammenkunft (SHD 6944; 4744; qodesh miqra': siehe auch Green, The Interlinear Bible). Der Begriff "heilige Zusammenkunft" folgt hier auf den wöchentlichen Sabbat und ist in diesem Abschnitt einheitlich, um die Heiligen Tage klar vom Schabbat oder wöchentlichen Sabbat zu unterscheiden. Die LXX unterbricht den Text, damit es keine Verwechslung zwischen dem wöchentlichen Sabbat (für Schabbat) und der heiligen Versammlung am darauffolgenden Tag gibt. Die Erklärung von qodesh mikra' findet sich bei Posaunentag (3.Mose 23,24), wo es als Sabbaton bezeichnet wird. Die LXX verwendet anapausis für Sabbaton hier in Vers 24.</w:t>
      </w:r>
    </w:p>
    <w:p>
      <w:pPr>
        <w:pStyle w:val="Normal"/>
        <w:rPr>
          <w:rFonts w:eastAsia="Times New Roman"/>
        </w:rPr>
      </w:pPr>
      <w:r>
        <w:rPr>
          <w:rFonts w:eastAsia="Times New Roman"/>
        </w:rPr>
      </w:r>
    </w:p>
    <w:p>
      <w:pPr>
        <w:pStyle w:val="Normal"/>
        <w:rPr>
          <w:rFonts w:eastAsia="Times New Roman"/>
        </w:rPr>
      </w:pPr>
      <w:r>
        <w:rPr>
          <w:rFonts w:eastAsia="Times New Roman"/>
        </w:rPr>
        <w:t xml:space="preserve">Es gibt keinerlei Grundlage für die Behauptung, dass die LXX bei der Bestimmung des Pfingstfestes eine andere Methode anwendet oder dass die Heiligen Tage bei der Zählung eine Rolle spielen oder dass es sich um andere als die wöchentlichen Sabbate handelt. Es gibt keine Grundlage für die Behauptung, dass die Zählung nicht mit dem Tag nach den wöchentlichen Sabbaten beginnt und endet. Der Tag nach dem Sabbat ist und war immer der erste Tag der Woche, der Tag, der im romanisierten System als Sonntag bekannt ist. Die Festlegung des 6. Siwan ist eine spätere pharisäische Fehlkonstruktion des Pfingstsystems, die auf den rabbinischen Traditionen beruht, um ein ständiges Doppelsabbat-System zu vermeiden. Das rabbinische Judentum scheint den Kalender unter Hillel II absichtlich falsch konstruiert zu haben, um seine Traditionen entgegen der ausdrücklichen biblischen Auffassung zu bewahren. Die Entwicklung des Kalenders wird in dem Studienpapier </w:t>
      </w:r>
      <w:hyperlink r:id="rId6">
        <w:r>
          <w:rPr>
            <w:rStyle w:val="InternetLink"/>
            <w:rFonts w:eastAsia="Times New Roman"/>
          </w:rPr>
          <w:t>Gottes Kalender (Nr. 156)</w:t>
        </w:r>
      </w:hyperlink>
      <w:r>
        <w:rPr>
          <w:rFonts w:eastAsia="Times New Roman"/>
        </w:rPr>
        <w:t xml:space="preserve"> dargestellt. Die Darbringung des Schwingopfers am 16. Nisan aus der rabbinischen Fehlkonstruktion wurde von Josephus am Ende des ersten Jahrhunderts n.u.Z. (A of J, Bk. 3, Ch. 10, Pt. 5) und auch von Philo (De spec. leg., ii 29 (162)) um ca. 40 n.u.Z. festgestellt.</w:t>
      </w:r>
    </w:p>
    <w:p>
      <w:pPr>
        <w:pStyle w:val="Normal"/>
        <w:rPr>
          <w:rFonts w:eastAsia="Times New Roman"/>
        </w:rPr>
      </w:pPr>
      <w:r>
        <w:rPr>
          <w:rFonts w:eastAsia="Times New Roman"/>
        </w:rPr>
      </w:r>
    </w:p>
    <w:p>
      <w:pPr>
        <w:pStyle w:val="Normal"/>
        <w:rPr>
          <w:rFonts w:eastAsia="Times New Roman"/>
        </w:rPr>
      </w:pPr>
      <w:r>
        <w:rPr>
          <w:rFonts w:eastAsia="Times New Roman"/>
        </w:rPr>
        <w:t>Die Verteidigung des rabbinischen Systems durch einige pharisäische Judaisierer in den Kirchen Gottes ignoriert die gesamten historischen Beweise für die Bestimmung des Pfingstfestes. Das Argument für den 6. Siwan aus der LXX entbehrt jeder Grundlage. Außerdem ist das Argument aus der Geschichte schlüssig.</w:t>
      </w:r>
    </w:p>
    <w:p>
      <w:pPr>
        <w:pStyle w:val="Normal"/>
        <w:rPr>
          <w:rFonts w:eastAsia="Times New Roman"/>
          <w:b/>
          <w:b/>
        </w:rPr>
      </w:pPr>
      <w:r>
        <w:rPr>
          <w:rFonts w:eastAsia="Times New Roman"/>
          <w:b/>
        </w:rPr>
      </w:r>
    </w:p>
    <w:p>
      <w:pPr>
        <w:pStyle w:val="Normal"/>
        <w:rPr>
          <w:rFonts w:eastAsia="Times New Roman"/>
        </w:rPr>
      </w:pPr>
      <w:r>
        <w:rPr>
          <w:rFonts w:eastAsia="Times New Roman"/>
          <w:b/>
        </w:rPr>
        <w:t>Die frühe jüdisch-christliche Geschichte in Bezug auf Pfingsten</w:t>
      </w:r>
    </w:p>
    <w:p>
      <w:pPr>
        <w:pStyle w:val="Normal"/>
        <w:rPr>
          <w:rFonts w:eastAsia="Times New Roman"/>
        </w:rPr>
      </w:pPr>
      <w:r>
        <w:rPr>
          <w:rFonts w:eastAsia="Times New Roman"/>
        </w:rPr>
        <w:t>Pfingsten wurde von allen Zweigen des christlichen Glaubens seit den frühen Jahrhunderten so festgelegt, dass es vom Sonntag - also vom Tage nach dem Sabbat - während der Tage der ungesäuerten Brote an fünfzig Tage lang gezählt wurde, und wurde von der gesamten Kirche auf den Sonntag nach dem siebten Sabbat festgelegt. Dieser Punkt zeigt, dass die frühe Kirche die pharisäische Praxis ablehnte. Lukas 4,16 und Apostelgeschichte 16,13 zeigen, dass es sich um vollständige Wochen handelt. Selbst als im zweiten Jahrhundert die Quarto-Deziman-Kontroverse tobte, wurde nie bestritten, dass der Sonntag der ungesäuerten Brote der richtige Tag für den Beginn der Zählung bis Pfingsten war. Es ist klar, dass Pfingsten fast während der gesamten Geschichte des Christentums von allen Zweigen des Christentums an einem Sonntag gefeiert wurde. Erst im zwanzigsten Jahrhundert begann man in den Kirchen Gottes, den Pfingsttermin zu verlegen, und zwar aus purer Unkenntnis der historischen Position sowohl Judas als auch der Kirche.</w:t>
      </w:r>
    </w:p>
    <w:p>
      <w:pPr>
        <w:pStyle w:val="Normal"/>
        <w:rPr>
          <w:rFonts w:eastAsia="Times New Roman"/>
        </w:rPr>
      </w:pPr>
      <w:r>
        <w:rPr>
          <w:rFonts w:eastAsia="Times New Roman"/>
        </w:rPr>
      </w:r>
    </w:p>
    <w:p>
      <w:pPr>
        <w:pStyle w:val="Normal"/>
        <w:rPr>
          <w:rFonts w:eastAsia="Times New Roman"/>
        </w:rPr>
      </w:pPr>
      <w:r>
        <w:rPr>
          <w:rFonts w:eastAsia="Times New Roman"/>
        </w:rPr>
        <w:t>Die Feier des Pfingstfestes oder des Festes der Wochen in den ersten Jahrhunderten vor und zu Beginn der gegenwärtigen Ära zeugte von einer scharfen Spaltung im Judentum. Die Pharisäer feierten Pfingsten am 6. Siwan, während die Sadduzäer es immer am Sonntag fünfzig Tage nach der Schwingopfer-Garbe feierten, die sie auch am Tage nach dem Sabbat während der Tage der ungesäuerten Brote begingen. Weder die ägyptischen Theologie Gelehrten noch die palästinensischen Essener, von denen diese Gelehrten ein Zweig zu sein scheinen, feierten Pfingsten, ihr Hauptfest, am 6 Sivan. Sie nannten es das Fest der Wochen oder die Erneuerung des Bundes. Ihr Jahr bestand aus sieben fünfzigtägigen Zyklen, die jeweils mit einem landwirtschaftlichen Fest endeten (Schürer, Geschichte des jüdischen Volkes im Zeitalter Jesu Christi, Bd. II, S. 595-597).</w:t>
      </w:r>
    </w:p>
    <w:p>
      <w:pPr>
        <w:pStyle w:val="Normal"/>
        <w:rPr>
          <w:rFonts w:eastAsia="Times New Roman"/>
        </w:rPr>
      </w:pPr>
      <w:r>
        <w:rPr>
          <w:rFonts w:eastAsia="Times New Roman"/>
        </w:rPr>
      </w:r>
    </w:p>
    <w:p>
      <w:pPr>
        <w:pStyle w:val="Normal"/>
        <w:rPr>
          <w:rFonts w:eastAsia="Times New Roman"/>
        </w:rPr>
      </w:pPr>
      <w:r>
        <w:rPr>
          <w:rFonts w:eastAsia="Times New Roman"/>
        </w:rPr>
        <w:t>Die unterschiedliche Befolgung des Wochenfestes durch alle jüdischen Sekten ergab sich direkt aus der Auslegung des Wortes Sabbat in 3.Mose 23:11,15. Die Sadduzäer, insbesondere der böotische Zweig, verstanden darunter den eigentlichen Sabbat, d. h. den wöchentlichen Sabbat (vgl. Schürer, ebd., Bd. II, S. 410), und verwarfen pharisäische Traditionen für die wörtlichen Texte (ebd., S. 408-411). So fielen Schwingopfer und Pfingsten immer auf den ersten Tag der Woche, den Sonntag. Die Pharisäer verstanden den Begriff in 3.Mose 23,11 so, dass er sich auf den ersten Festtag der Passa-Woche, den 15.Nisan, bezog (Schürer, Bd. III, S. 312).</w:t>
      </w:r>
    </w:p>
    <w:p>
      <w:pPr>
        <w:pStyle w:val="Normal"/>
        <w:rPr>
          <w:rFonts w:eastAsia="Times New Roman"/>
        </w:rPr>
      </w:pPr>
      <w:r>
        <w:rPr>
          <w:rFonts w:eastAsia="Times New Roman"/>
        </w:rPr>
      </w:r>
    </w:p>
    <w:p>
      <w:pPr>
        <w:pStyle w:val="Normal"/>
        <w:rPr>
          <w:rFonts w:eastAsia="Times New Roman"/>
        </w:rPr>
      </w:pPr>
      <w:r>
        <w:rPr>
          <w:rFonts w:eastAsia="Times New Roman"/>
        </w:rPr>
        <w:t>Das Buch der Jubiljahre ist älter als die Mischna, und sowohl Philo als auch Josephus interpretieren den Sabbat als den letzten Tag der Passa-Woche, den 21 Nisan (Schürer, ebd.). Schürer ist der Ansicht, dass die pharisäische Praxis durch die Septuaginta-Übersetzung von 3.Mose 23:11 [te epaurion tes prõtes] gestützt wird und dass sie zu Zeiten von Philo vorherrschte (De spec. leg., ii 29 (162), und Josephus A of J, iii 10,5 (248)). Nach der Damaszener-Regel des DSS befürwortete der Essener den Jubeljahr Kalender (ebd.). Der Jubeljahr Kalender scheint in der ersten Hälfte des zweiten Jahrhunderts, d.h. um 160 v.u.Z., von vor-essenischen Chassidim entwickelt worden zu sein (Schürer, Bd. III, S. 314).</w:t>
      </w:r>
    </w:p>
    <w:p>
      <w:pPr>
        <w:pStyle w:val="Normal"/>
        <w:rPr>
          <w:rFonts w:eastAsia="Times New Roman"/>
        </w:rPr>
      </w:pPr>
      <w:r>
        <w:rPr>
          <w:rFonts w:eastAsia="Times New Roman"/>
        </w:rPr>
      </w:r>
    </w:p>
    <w:p>
      <w:pPr>
        <w:pStyle w:val="Normal"/>
        <w:rPr>
          <w:rFonts w:eastAsia="Times New Roman"/>
        </w:rPr>
      </w:pPr>
      <w:r>
        <w:rPr>
          <w:rFonts w:eastAsia="Times New Roman"/>
        </w:rPr>
        <w:t>Das Problem wird also eindeutig als eine Spaltung innerhalb des Judentums gesehen, die auf das zweite Jahrhundert v.u.Z. zurückgeht, in dem es mindestens drei Spaltungen gab. Philo und Josephus unterstützen die pharisäische Sichtweise. Die Sadduzäer waren Buchstäblichkeitsfanatiker, die sich über die Traditionen der Pharisäer lustig machten. Einige frühe Kirchenschriftsteller behaupten, sie hätten die reine kanonische Verehrung nur auf die geschriebene Thora ausgedehnt, weil sie die pharisäischen Traditionen, die die Propheten ablehnten, zurückwiesen. Diese Ansicht wird heute von modernen Gelehrten verworfen. Sie akzeptierten die Propheten als kanonisch und lehnten nur die Tradition ab (Schürer, Bd. II, S. 407-408). Kein Jude oder wahrer Christ akzeptiert den Kanon des Alten Testaments nicht in seiner Gesamtheit, und die Christen stellen ihn mit dem Neuen Testament zusammen.</w:t>
      </w:r>
    </w:p>
    <w:p>
      <w:pPr>
        <w:pStyle w:val="Normal"/>
        <w:rPr>
          <w:rFonts w:eastAsia="Times New Roman"/>
        </w:rPr>
      </w:pPr>
      <w:r>
        <w:rPr>
          <w:rFonts w:eastAsia="Times New Roman"/>
        </w:rPr>
      </w:r>
    </w:p>
    <w:p>
      <w:pPr>
        <w:pStyle w:val="Normal"/>
        <w:rPr>
          <w:rFonts w:eastAsia="Times New Roman"/>
        </w:rPr>
      </w:pPr>
      <w:r>
        <w:rPr>
          <w:rFonts w:eastAsia="Times New Roman"/>
        </w:rPr>
        <w:t>Schürer ist der Ansicht, dass die Pharisäer entschieden, dass das Schwingopfer am ersten Festtag der Passa-Woche, d.h. am 15.Nisan, dargebracht wurde, und zwar aufgrund der Übersetzung von 3.Mose 23,11 in der LXX, wo es heißt:</w:t>
      </w:r>
    </w:p>
    <w:p>
      <w:pPr>
        <w:pStyle w:val="QUOTES"/>
        <w:rPr/>
      </w:pPr>
      <w:r>
        <w:rPr/>
        <w:t>...am Morgen des ersten Tages soll der Priester es aufheben (Brenton tr. LXX, 3.Mose 23,11).</w:t>
      </w:r>
    </w:p>
    <w:p>
      <w:pPr>
        <w:pStyle w:val="Normal"/>
        <w:rPr>
          <w:rFonts w:eastAsia="Times New Roman"/>
        </w:rPr>
      </w:pPr>
      <w:r>
        <w:rPr>
          <w:rFonts w:eastAsia="Times New Roman"/>
        </w:rPr>
      </w:r>
    </w:p>
    <w:p>
      <w:pPr>
        <w:pStyle w:val="Normal"/>
        <w:rPr>
          <w:rFonts w:eastAsia="Times New Roman"/>
        </w:rPr>
      </w:pPr>
      <w:r>
        <w:rPr>
          <w:rFonts w:eastAsia="Times New Roman"/>
        </w:rPr>
        <w:t>Schürer geht davon aus, dass es sich dabei um den 15. Nisan handelt, wenn der Morgen des ersten Tages als der erste Heilige Tag des Festes der ungesäuerten Brote angenommen wird.</w:t>
      </w:r>
    </w:p>
    <w:p>
      <w:pPr>
        <w:pStyle w:val="Normal"/>
        <w:rPr>
          <w:rFonts w:eastAsia="Times New Roman"/>
        </w:rPr>
      </w:pPr>
      <w:r>
        <w:rPr>
          <w:rFonts w:eastAsia="Times New Roman"/>
        </w:rPr>
      </w:r>
    </w:p>
    <w:p>
      <w:pPr>
        <w:pStyle w:val="Normal"/>
        <w:rPr>
          <w:rFonts w:eastAsia="Times New Roman"/>
        </w:rPr>
      </w:pPr>
      <w:r>
        <w:rPr>
          <w:rFonts w:eastAsia="Times New Roman"/>
        </w:rPr>
        <w:t>Josephus gibt jedoch eindeutig an, dass der 16. Nisan das Datum für das Schwingopfer ist, und daher kann die pharisäische Auffassung nicht die wahre Bedeutung des Textes hier in der LXX sein. Der erste Tag ist der Tag nach dem Sabbat, d. h. der erste Tag der Woche oder der Sonntag.</w:t>
      </w:r>
    </w:p>
    <w:p>
      <w:pPr>
        <w:pStyle w:val="Normal"/>
        <w:rPr>
          <w:rFonts w:eastAsia="Times New Roman"/>
        </w:rPr>
      </w:pPr>
      <w:r>
        <w:rPr>
          <w:rFonts w:eastAsia="Times New Roman"/>
        </w:rPr>
      </w:r>
    </w:p>
    <w:p>
      <w:pPr>
        <w:pStyle w:val="Normal"/>
        <w:rPr>
          <w:rFonts w:eastAsia="Times New Roman"/>
        </w:rPr>
      </w:pPr>
      <w:r>
        <w:rPr>
          <w:rFonts w:eastAsia="Times New Roman"/>
        </w:rPr>
        <w:t>Der erste Tag der Woche oder der Sonntag ist die Bedeutung, die von den Sadduzäern und auch von der gesamten frühen christlichen Kirche angenommen wurde. Denken Sie daran, dass die LXX den hebräischen Text übersetzt, der lautet: Am Morgen nach dem Sabbat soll er es schwingen. Die pro-pharisäische Argumentation ist also ein Zirkelschluss. Die griechische Übersetzung eines hebräischen Textes wird also benutzt, um die eindeutige Bedeutung des Originaltextes neu zu interpretieren. Die LXX-Übersetzung bestätigt durch die Verwendung des Begriffs "erster Tag", dass der erste Tag der Woche, d. h. der Tag nach dem Sabbat (3.Mose 23:11, MT), nämlich der Sonntag, gemeint ist. Nisan 16 ist nicht der erste Tag - es ist der zweite Tag der Ungesäuerten Brote und eigentlich der dritte Tag der Passa/Ungesäuerten Brote-Struktur, wenn man die Vorbereitungszeit und die neutestamentlichen Kommentare auf der Grundlage von 5.Mose 16,6 berücksichtigt. Die LXX wurde von der frühen christlichen Kirche in diesem Kontext verstanden. Darüber hinaus war Christus das Schwingopfer, und es ist zweifelsfrei erwiesen, dass er am Morgen des ersten Wochentages oder Sonntags als Schwingopfer aufgestiegen ist (te de mia tõn Sabbatõn; Lk. 24,1; Joh. 20,1). Der Text von 3.Mose 23,15 bestätigt diese Ansicht, wie wir aus den verschiedenen Übersetzungen ersehen können (siehe das Studienpapier Zeitliche Einordnung der Kreuzigung und der Auferstehung (Nr. 159)).</w:t>
      </w:r>
    </w:p>
    <w:p>
      <w:pPr>
        <w:pStyle w:val="Normal"/>
        <w:rPr>
          <w:rFonts w:eastAsia="Times New Roman"/>
        </w:rPr>
      </w:pPr>
      <w:r>
        <w:rPr>
          <w:rFonts w:eastAsia="Times New Roman"/>
        </w:rPr>
      </w:r>
    </w:p>
    <w:p>
      <w:pPr>
        <w:pStyle w:val="Normal"/>
        <w:rPr>
          <w:rFonts w:eastAsia="Times New Roman"/>
        </w:rPr>
      </w:pPr>
      <w:r>
        <w:rPr>
          <w:rFonts w:eastAsia="Times New Roman"/>
        </w:rPr>
        <w:t>Ein weiterer Aspekt, der die Kirche des ersten Jahrhunderts betrifft, ist, dass das Fest der Wochen in Apostelgeschichte 16:12-13 erwähnt wird, indem Sabbatõn im Plural von Marshall im Interlinearen Haupttext als Sabbate wiedergegeben wird. Es wird also gefolgert, dass zwischen Sabbat und Pfingsten ein Abstand besteht. Dies ergibt sich jedoch nicht aus dem Text. Das Warten dauerte bis zur Zeit der Sabbate, wenn sich der Plural tatsächlich auf Pfingsten bezieht. Sie gingen also am Sabbat zur Gebetsstätte und wurden am Pfingstsonntag verhaftet und eingesperrt. Der Begriff Sabbatõn bezieht sich im Griechischen, wie wir gesehen haben, auf den wöchentlichen Sabbat, und es kann sein, dass hier nur der wöchentliche Sabbat gemeint ist, aber in jedem Fall wurde auf dieses Ereignis gewartet - entweder auf den Sabbat oder auf das Pfingstwochenende, was auch immer der Fall war. Derselbe Begriff wird in Lukas 4,16 verwendet (siehe Marshall). Er deutet eher auf eine Gruppierung als auf getrennte Ereignisse hin und würde auch bedeuten, dass Pfingsten auf den wöchentlichen Sabbat folgte.</w:t>
      </w:r>
    </w:p>
    <w:p>
      <w:pPr>
        <w:pStyle w:val="Normal"/>
        <w:rPr>
          <w:rFonts w:eastAsia="Times New Roman"/>
        </w:rPr>
      </w:pPr>
      <w:r>
        <w:rPr>
          <w:rFonts w:eastAsia="Times New Roman"/>
        </w:rPr>
      </w:r>
    </w:p>
    <w:p>
      <w:pPr>
        <w:pStyle w:val="Normal"/>
        <w:rPr>
          <w:rFonts w:eastAsia="Times New Roman"/>
        </w:rPr>
      </w:pPr>
      <w:r>
        <w:rPr>
          <w:rFonts w:eastAsia="Times New Roman"/>
        </w:rPr>
        <w:t>Es gibt also keine Ansicht, die ein Pfingstfest am 6. Siwan aus der Schrift ableitet. Sie stützt sich ausschließlich auf die mündlichen Überlieferungen der Pharisäer, wie die Ansichten der Sadduzäer und der frühen Kirche zeigen. Darüber hinaus ist anzumerken, dass in jedem anderen Fall, in dem ein bestimmtes Datum des hebräischen Kalenders gemeint ist, das Fest in Form eines bestimmten Tages eines bestimmten Monats ausgedrückt wird. Dass dies bei Pfingsten nicht der Fall ist, ist ein weiteres Indiz dafür, dass kein festes Datum gemeint ist oder abgeleitet werden kann.</w:t>
      </w:r>
    </w:p>
    <w:p>
      <w:pPr>
        <w:pStyle w:val="Normal"/>
        <w:rPr>
          <w:rFonts w:eastAsia="Times New Roman"/>
          <w:b/>
          <w:b/>
        </w:rPr>
      </w:pPr>
      <w:r>
        <w:rPr>
          <w:rFonts w:eastAsia="Times New Roman"/>
          <w:b/>
        </w:rPr>
      </w:r>
    </w:p>
    <w:p>
      <w:pPr>
        <w:pStyle w:val="Normal"/>
        <w:rPr>
          <w:rFonts w:eastAsia="Times New Roman"/>
          <w:b/>
          <w:b/>
        </w:rPr>
      </w:pPr>
      <w:r>
        <w:rPr>
          <w:rFonts w:eastAsia="Times New Roman"/>
          <w:b/>
        </w:rPr>
        <w:t>Das Brot und das neue Korn</w:t>
      </w:r>
    </w:p>
    <w:p>
      <w:pPr>
        <w:pStyle w:val="Normal"/>
        <w:rPr>
          <w:rFonts w:eastAsia="Times New Roman"/>
        </w:rPr>
      </w:pPr>
      <w:r>
        <w:rPr>
          <w:rFonts w:eastAsia="Times New Roman"/>
        </w:rPr>
        <w:t>Ein weiteres Problem, das sich aus dem falschen Gebrauch der LXX ergibt, ist das Essen von Brot und Getreide (aus 3.Mose 23,14). Brenton übersetzt den Text wie folgt:</w:t>
      </w:r>
    </w:p>
    <w:p>
      <w:pPr>
        <w:pStyle w:val="QUOTES"/>
        <w:rPr/>
      </w:pPr>
      <w:r>
        <w:rPr/>
        <w:t>Ihr sollt kein Brot und kein neues geröstetes Korn essen bis zu diesem Tag, bis ihr eurem Gott das Opfer darbringt; das ist ein ewiges Gesetz für eure Generationen in allen euren Wohnungen.</w:t>
      </w:r>
    </w:p>
    <w:p>
      <w:pPr>
        <w:pStyle w:val="Normal"/>
        <w:rPr>
          <w:rFonts w:eastAsia="Times New Roman"/>
        </w:rPr>
      </w:pPr>
      <w:r>
        <w:rPr>
          <w:rFonts w:eastAsia="Times New Roman"/>
        </w:rPr>
      </w:r>
    </w:p>
    <w:p>
      <w:pPr>
        <w:pStyle w:val="Normal"/>
        <w:rPr>
          <w:rFonts w:eastAsia="Times New Roman"/>
        </w:rPr>
      </w:pPr>
      <w:r>
        <w:rPr>
          <w:rFonts w:eastAsia="Times New Roman"/>
        </w:rPr>
        <w:t>Dieser Text übersetzt den MT, der lautet:</w:t>
      </w:r>
    </w:p>
    <w:p>
      <w:pPr>
        <w:pStyle w:val="QUOTES"/>
        <w:rPr/>
      </w:pPr>
      <w:r>
        <w:rPr/>
        <w:t>3.Mose 23:14 Und ihr sollt weder Brot noch geröstetes Korn noch grüne Ähren essen bis zu demselben Tag, an dem ihr eurem Gott das Opfer dargebracht habt; das soll eine ewige Satzung sein für eure Generationen in allen euren Wohnungen. (KJV)</w:t>
      </w:r>
    </w:p>
    <w:p>
      <w:pPr>
        <w:pStyle w:val="Normal"/>
        <w:rPr>
          <w:rFonts w:eastAsia="Times New Roman"/>
        </w:rPr>
      </w:pPr>
      <w:r>
        <w:rPr>
          <w:rFonts w:eastAsia="Times New Roman"/>
        </w:rPr>
      </w:r>
    </w:p>
    <w:p>
      <w:pPr>
        <w:pStyle w:val="Normal"/>
        <w:rPr>
          <w:rFonts w:eastAsia="Times New Roman"/>
        </w:rPr>
      </w:pPr>
      <w:r>
        <w:rPr>
          <w:rFonts w:eastAsia="Times New Roman"/>
        </w:rPr>
        <w:t>Der Text bezieht sich auf das neue, reife Getreide, wie wir aus dem hebräischen Wort (SHD 3759) karmel ersehen können, das volle grüne Ähren vom Feld bedeutet. Grün" bedeutet übersetzt "neues Korn" (The Interlinear Bible). Der Begriff für Brot (arton) wird mit dem hebräischen Wort (SHD 3899) lechem übersetzt und bedeutet Nahrung (für Mensch oder Tier), insbesondere Brot oder Getreide. Wörtlich genommen könnten also bis zum Schwingopfer keine Getreideprodukte oder gar Lebensmittel verzehrt werden. Dieser Ansicht widerspricht das biblische Gesetz und sogar derselbe Text in Bezug auf die Mahlzeiten und Opfergaben am Passa oder am ersten heiligen Tag der ungesäuerten Brote (2.Mose 12,18; 3.Mose 23,6; 5.Mose 16,8).</w:t>
      </w:r>
    </w:p>
    <w:p>
      <w:pPr>
        <w:pStyle w:val="Normal"/>
        <w:rPr>
          <w:rFonts w:eastAsia="Times New Roman"/>
        </w:rPr>
      </w:pPr>
      <w:r>
        <w:rPr>
          <w:rFonts w:eastAsia="Times New Roman"/>
        </w:rPr>
      </w:r>
    </w:p>
    <w:p>
      <w:pPr>
        <w:pStyle w:val="Normal"/>
        <w:rPr>
          <w:rFonts w:eastAsia="Times New Roman"/>
        </w:rPr>
      </w:pPr>
      <w:r>
        <w:rPr>
          <w:rFonts w:eastAsia="Times New Roman"/>
        </w:rPr>
        <w:t>Der Text in Josua zeigt die Bedeutung. In Verbindung mit dem Text hier, der neues Getreide bedeutet, sehen wir, dass das neue Getreide und alle Produkte, die aus dem neuen Getreide hergestellt werden, verboten sind. Die ungesäuerten Brote und Speisen bis zum Schwingopfer werden aus dem gelagerten Getreide der vergangenen Jahre hergestellt, bis am Sonntagmorgen das neue Getreide verwendet werden darf.</w:t>
      </w:r>
    </w:p>
    <w:p>
      <w:pPr>
        <w:pStyle w:val="Normal"/>
        <w:rPr>
          <w:rFonts w:eastAsia="Times New Roman"/>
        </w:rPr>
      </w:pPr>
      <w:r>
        <w:rPr>
          <w:rFonts w:eastAsia="Times New Roman"/>
        </w:rPr>
      </w:r>
    </w:p>
    <w:p>
      <w:pPr>
        <w:pStyle w:val="QUOTES"/>
        <w:rPr/>
      </w:pPr>
      <w:r>
        <w:rPr/>
        <w:t>Josua 5:10-12 Und die Kinder Israel lagerten sich in Gilgal und hielten das Passa am vierzehnten Tag des Monats am Abend in der Ebene von Jericho. 11 Und sie aßen von dem alten Getreide des Landes am Morgen nach dem Passa, ungesäuerte Kuchen und gedörrtes Getreide an demselben Tag. 12 Und das Manna hörte auf am Morgen, nachdem sie von dem alten Getreide des Landes gegessen hatten, und die Kinder Israel hatten auch kein Manna mehr, sondern sie aßen von den Früchten des Landes Kanaan in jenem Jahr. (KJV)</w:t>
      </w:r>
    </w:p>
    <w:p>
      <w:pPr>
        <w:pStyle w:val="QUOTES"/>
        <w:rPr/>
      </w:pPr>
      <w:r>
        <w:rPr/>
      </w:r>
    </w:p>
    <w:p>
      <w:pPr>
        <w:pStyle w:val="Normal"/>
        <w:rPr>
          <w:rFonts w:eastAsia="Times New Roman"/>
        </w:rPr>
      </w:pPr>
      <w:r>
        <w:rPr>
          <w:rFonts w:eastAsia="Times New Roman"/>
        </w:rPr>
        <w:t>Hier wurde am Morgen nach dem Passa, also am 15 Nisan, das alte Getreide gegessen. Es war nicht das neue Getreide. So wird das alte Korn bis zum Schwingopfer verwendet und dann kann das neue Korn verwendet werden. Dieser einfache Fehler wird begangen, weil die Pharisäer eher der Tradition als der Tora folgen wollen, und das ist der Grund, warum sie bestraft werden (Spr 26,2).</w:t>
      </w:r>
    </w:p>
    <w:p>
      <w:pPr>
        <w:pStyle w:val="Normal"/>
        <w:rPr>
          <w:rFonts w:eastAsia="Times New Roman"/>
          <w:b/>
          <w:b/>
        </w:rPr>
      </w:pPr>
      <w:r>
        <w:rPr>
          <w:rFonts w:eastAsia="Times New Roman"/>
          <w:b/>
        </w:rPr>
      </w:r>
    </w:p>
    <w:p>
      <w:pPr>
        <w:pStyle w:val="Normal"/>
        <w:rPr>
          <w:rFonts w:eastAsia="Times New Roman"/>
          <w:b/>
          <w:b/>
        </w:rPr>
      </w:pPr>
      <w:r>
        <w:rPr>
          <w:rFonts w:eastAsia="Times New Roman"/>
          <w:b/>
        </w:rPr>
        <w:t>Andere Fehlinterpretationen</w:t>
      </w:r>
    </w:p>
    <w:p>
      <w:pPr>
        <w:pStyle w:val="Normal"/>
        <w:rPr>
          <w:rFonts w:eastAsia="Times New Roman"/>
        </w:rPr>
      </w:pPr>
      <w:r>
        <w:rPr>
          <w:rFonts w:eastAsia="Times New Roman"/>
        </w:rPr>
        <w:t>Eine bizarre Fehlinterpretation (aber vielleicht plausibler als das 6-Sivan-Argument) betrifft die Prämisse, dass Pfingsten auf einen Montag fällt. Dies wird von der Prämisse abgeleitet, dass die Zählung mit dem Sonntag nach dem wöchentlichen Sabbat der ungesäuerten Brote beginnt und auf den siebten wöchentlichen Sabbat folgt. Das Argument wird irgendwie so ausgelegt, dass die fünfzig Tage den Sonntag einschließen, der Heilige Tag von Pfingsten aber erst am Abend des Sonntags beginnt, so dass der Heilige Tag ein Montag ist. Der Text besagt eindeutig, dass man am Morgen nach der letzten Woche (hebdomados, LXX), d. h. am Sonntag, dem Herrn ein neues Speisopfer bringen soll. Die LXX zeigt hier, dass die Woche sieben Tage umfasst und dass es sich um sieben Sieben-Tage-Perioden (hepta hebdomadas; siehe auch Psalm 118[119]:164; Spr 24:16 zur Struktur in der LXX und Thayers, S. 247) handelt. Die Auffassung vom Pfingstmontag wurde von Herbert Armstrong von der Radio Church of God in seinen frühen Jahren vertreten, aber später von ihm und dem Vorstand der Radio Church of God (später Worldwide Church of God) als falsch zurückgewiesen. Einige Ewiggestrige konnten die Tatsache des einfachen Irrtums im Denkprozess nicht akzeptieren, und diese Ansicht taucht gelegentlich wieder auf. Sie hat keine Grundlage in den Fakten oder in der Geschichte und ist logisch und sprachlich falsch.</w:t>
      </w:r>
    </w:p>
    <w:p>
      <w:pPr>
        <w:pStyle w:val="Normal"/>
        <w:rPr>
          <w:rFonts w:eastAsia="Times New Roman"/>
        </w:rPr>
      </w:pPr>
      <w:r>
        <w:rPr>
          <w:rFonts w:eastAsia="Times New Roman"/>
        </w:rPr>
      </w:r>
    </w:p>
    <w:p>
      <w:pPr>
        <w:pStyle w:val="Normal"/>
        <w:rPr>
          <w:rFonts w:eastAsia="Times New Roman"/>
        </w:rPr>
      </w:pPr>
      <w:r>
        <w:rPr>
          <w:rFonts w:eastAsia="Times New Roman"/>
        </w:rPr>
        <w:t>Als der Hillel-Kalender 358 n.u.Z. nach seiner Einführung aus Babylon ab etwa 344 n.u.Z. akzeptiert wurde, hatte die christliche Kirche den korrekten Tag schon so lange beibehalten, dass sie die rabbinische Position nicht nur für falsch, sondern auch für irrelevant hielt.</w:t>
      </w:r>
    </w:p>
    <w:p>
      <w:pPr>
        <w:pStyle w:val="Normal"/>
        <w:rPr>
          <w:rFonts w:eastAsia="Times New Roman"/>
          <w:b/>
          <w:b/>
        </w:rPr>
      </w:pPr>
      <w:r>
        <w:rPr>
          <w:rFonts w:eastAsia="Times New Roman"/>
          <w:b/>
        </w:rPr>
      </w:r>
    </w:p>
    <w:p>
      <w:pPr>
        <w:pStyle w:val="Normal"/>
        <w:rPr>
          <w:rFonts w:eastAsia="Times New Roman"/>
          <w:b/>
          <w:b/>
        </w:rPr>
      </w:pPr>
      <w:r>
        <w:rPr>
          <w:rFonts w:eastAsia="Times New Roman"/>
          <w:b/>
        </w:rPr>
        <w:t>Das Ostersystem</w:t>
      </w:r>
    </w:p>
    <w:p>
      <w:pPr>
        <w:pStyle w:val="Normal"/>
        <w:rPr>
          <w:rFonts w:eastAsia="Times New Roman"/>
        </w:rPr>
      </w:pPr>
      <w:r>
        <w:rPr>
          <w:rFonts w:eastAsia="Times New Roman"/>
        </w:rPr>
        <w:t>Tatsache ist, dass die Symbolik des Schwingopfers vom Mainstream-Christentum nicht verstanden wird. Sie haben die Oster- oder Ishtar-Symbolik der sonntäglichen Auferstehung des Frühlingsfruchtbarkeitskults eingeführt. Ostern, die angelsächsische Form von Ishtar, ist ein heidnisches Kultsystem, das im zweiten Jahrhundert in das Christentum eindrang. Die Symbolik ergibt sich aus dem Tod von Tammuz oder Dumuzi am Freitag und seiner Auferstehung am Sonntag. Dies spiegelt die Symbolik des Korns und der neuen Triebe wider. Das Osterbrötchen geht auf das Backen von Kuchen für die Himmelskönigin beim Ishtar-Fest zurück, weil sie Tammuz wiederbelebt hat (Dumuzi ist die assyro-babylonische Entsprechung). Es wird in der Bibel verurteilt (Jer. 7:18; 44:19; SHD 3561 kavvan Opferoblaten oder -kuchen). Die Oblaten sind in der Symbolik der Eucharistie und der Monstranz erhalten geblieben. Das Weinen um Tammuz (Hesek 8,14) bezieht sich auf den Trauerprozess der Todes-/Auferstehungssymbolik von Ostern.</w:t>
      </w:r>
    </w:p>
    <w:p>
      <w:pPr>
        <w:pStyle w:val="Normal"/>
        <w:rPr>
          <w:rFonts w:eastAsia="Times New Roman"/>
        </w:rPr>
      </w:pPr>
      <w:r>
        <w:rPr>
          <w:rFonts w:eastAsia="Times New Roman"/>
        </w:rPr>
      </w:r>
    </w:p>
    <w:p>
      <w:pPr>
        <w:pStyle w:val="Normal"/>
        <w:rPr>
          <w:rFonts w:eastAsia="Times New Roman"/>
        </w:rPr>
      </w:pPr>
      <w:r>
        <w:rPr>
          <w:rFonts w:eastAsia="Times New Roman"/>
        </w:rPr>
        <w:t>Die Verwechslung von Passa und Ungesäuerten Broten mit dem Freitag/Sonntag-Ostersystem hebt weder das biblische System noch die Vorschrift auf, das Schwingopfer an dem Sonntag zu feiern, der in die sieben Tage der Ungesäuerten Brote nach dem wöchentlichen Sabbat fällt. Das Erfordernis, Pfingsten am Sonntag nach dem siebten vollkommenen Sabbat oder der vollständigen Woche zu feiern, ist eine klare biblische Vorgabe (ein vollkommener Sabbat ist ein siebentägiger Zeitraum, d. h. eine Woche von sieben Tagen, siehe das Studienpapier Gottes Kalender (Nr. 156), S. 2-3).</w:t>
      </w:r>
    </w:p>
    <w:p>
      <w:pPr>
        <w:pStyle w:val="Normal"/>
        <w:rPr>
          <w:rFonts w:eastAsia="Times New Roman"/>
        </w:rPr>
      </w:pPr>
      <w:r>
        <w:rPr>
          <w:rFonts w:eastAsia="Times New Roman"/>
        </w:rPr>
      </w:r>
    </w:p>
    <w:p>
      <w:pPr>
        <w:pStyle w:val="Normal"/>
        <w:rPr>
          <w:rFonts w:eastAsia="Times New Roman"/>
        </w:rPr>
      </w:pPr>
      <w:r>
        <w:rPr>
          <w:rFonts w:eastAsia="Times New Roman"/>
        </w:rPr>
        <w:t>Das Problem, das in dieser Hinsicht Verwirrung stiftet, ist die Reihenfolge, wenn der Sonntag auf den 15. Abib fällt und der Sabbat am 14. Somit ist der erste Heilige Tag auch das Schwingopfer. Für das Judentum stellt dies kein Problem dar, aber einige sind der Ansicht, dass der Sabbat in diesem Fall außerhalb des Festes liegt und das Schwingopfer auf den letzten Tag folgen sollte, der der Sabbat innerhalb des Festes ist. Tatsache ist, dass der 14. Teil der Festzeit ist und das Schwingopfer immer als Teil des Festes angesehen wurde.</w:t>
      </w:r>
    </w:p>
    <w:p>
      <w:pPr>
        <w:pStyle w:val="Normal"/>
        <w:rPr>
          <w:rFonts w:eastAsia="Times New Roman"/>
        </w:rPr>
      </w:pPr>
      <w:r>
        <w:rPr>
          <w:rFonts w:eastAsia="Times New Roman"/>
        </w:rPr>
      </w:r>
    </w:p>
    <w:p>
      <w:pPr>
        <w:pStyle w:val="Normal"/>
        <w:rPr>
          <w:rFonts w:eastAsia="Times New Roman"/>
          <w:b/>
          <w:b/>
        </w:rPr>
      </w:pPr>
      <w:r>
        <w:rPr>
          <w:rFonts w:eastAsia="Times New Roman"/>
        </w:rPr>
        <w:t>Das Argument mit dem 6. Siwan beruht auf einer absichtlichen Falschdarstellung der biblischen Richtlinie, die auf einer rabbinisch-jüdischen Fehlinterpretation beruht, der offenbar nicht einmal das gesamte Judentum zustimmt. Ihre Befürworter im Christentum sind von dem aufrichtigen Wunsch beseelt, das ursprüngliche System korrekt zu übernehmen und zu befolgen. Sie sind für ihren Enthusiasmus zu loben, aber für ihren Irrtum zu korrigieren.</w:t>
      </w:r>
    </w:p>
    <w:p>
      <w:pPr>
        <w:pStyle w:val="Normal"/>
        <w:rPr>
          <w:rFonts w:eastAsia="Times New Roman"/>
          <w:b/>
          <w:b/>
        </w:rPr>
      </w:pPr>
      <w:r>
        <w:rPr>
          <w:rFonts w:eastAsia="Times New Roman"/>
          <w:b/>
        </w:rPr>
      </w:r>
    </w:p>
    <w:p>
      <w:pPr>
        <w:pStyle w:val="Normal"/>
        <w:rPr>
          <w:rFonts w:eastAsia="Times New Roman"/>
        </w:rPr>
      </w:pPr>
      <w:r>
        <w:rPr>
          <w:rFonts w:eastAsia="Times New Roman"/>
          <w:b/>
        </w:rPr>
        <w:t>Die samaritanische Omerzählung und Pfingsten</w:t>
      </w:r>
    </w:p>
    <w:p>
      <w:pPr>
        <w:pStyle w:val="Normal"/>
        <w:rPr>
          <w:rFonts w:eastAsia="Times New Roman"/>
        </w:rPr>
      </w:pPr>
      <w:r>
        <w:rPr>
          <w:rFonts w:eastAsia="Times New Roman"/>
        </w:rPr>
        <w:t>Die von den Samaritern verfolgte Position ist zwar nicht korrekt, da sie das Neujahrsfest immer am Neumond nach der Tagundnachtgleiche halten, stimmt aber dennoch mit dem Tempelsystem in Bezug auf die Neumonde überein und folgt immer der Konjunktion, wie sie es seit der Zeit des Tempels getan haben.</w:t>
      </w:r>
    </w:p>
    <w:p>
      <w:pPr>
        <w:pStyle w:val="Normal"/>
        <w:rPr>
          <w:rFonts w:eastAsia="Times New Roman"/>
        </w:rPr>
      </w:pPr>
      <w:r>
        <w:rPr>
          <w:rFonts w:eastAsia="Times New Roman"/>
        </w:rPr>
      </w:r>
    </w:p>
    <w:p>
      <w:pPr>
        <w:pStyle w:val="Normal"/>
        <w:rPr>
          <w:rFonts w:eastAsia="Times New Roman"/>
        </w:rPr>
      </w:pPr>
      <w:r>
        <w:rPr>
          <w:rFonts w:eastAsia="Times New Roman"/>
        </w:rPr>
        <w:t>Nichtsdestotrotz hat Christus sie als System zunächst außer Acht gelassen, so wie er auch die Heiden außer Acht ließ und die Jünger zu den verlorenen Schafen des Hauses Israel und nicht zu den Samaritern schickte, die ebenfalls behaupten, von Israel und Joseph abzustammen (Mat. 10:5-6). Ihre Abstammung wird also zu dieser Zeit als fraglich angesehen. Sie hatten jedoch bis in die jüngste Zeit ein levitisches Priestertum, von dem behauptet wurde, es sei von reiner Abstammung und vielleicht sogar noch reiner als Levi in Juda.</w:t>
      </w:r>
    </w:p>
    <w:p>
      <w:pPr>
        <w:pStyle w:val="Normal"/>
        <w:rPr>
          <w:rFonts w:eastAsia="Times New Roman"/>
        </w:rPr>
      </w:pPr>
      <w:r>
        <w:rPr>
          <w:rFonts w:eastAsia="Times New Roman"/>
        </w:rPr>
      </w:r>
    </w:p>
    <w:p>
      <w:pPr>
        <w:pStyle w:val="Normal"/>
        <w:rPr>
          <w:rFonts w:eastAsia="Times New Roman"/>
          <w:sz w:val="18"/>
          <w:szCs w:val="18"/>
        </w:rPr>
      </w:pPr>
      <w:r>
        <w:rPr>
          <w:rFonts w:eastAsia="Times New Roman"/>
        </w:rPr>
        <w:t xml:space="preserve">In 3.Mose 23:15 der samaritanischen Tora heißt es: </w:t>
      </w:r>
      <w:r>
        <w:rPr>
          <w:rFonts w:eastAsia="Times New Roman"/>
          <w:sz w:val="18"/>
          <w:szCs w:val="18"/>
        </w:rPr>
        <w:t>"Und ihr sollt für euch zählen von dem Tag an, der auf den Sabbat folgt, von dem Tag an, an dem ihr die Garbe des Schwingopfers gebracht habt; sieben Sabbate sollen voll sein."</w:t>
      </w:r>
    </w:p>
    <w:p>
      <w:pPr>
        <w:pStyle w:val="Normal"/>
        <w:rPr>
          <w:rFonts w:eastAsia="Times New Roman"/>
          <w:sz w:val="18"/>
          <w:szCs w:val="18"/>
        </w:rPr>
      </w:pPr>
      <w:r>
        <w:rPr>
          <w:rFonts w:eastAsia="Times New Roman"/>
          <w:sz w:val="18"/>
          <w:szCs w:val="18"/>
        </w:rPr>
      </w:r>
    </w:p>
    <w:p>
      <w:pPr>
        <w:pStyle w:val="Normal"/>
        <w:rPr>
          <w:rFonts w:eastAsia="Times New Roman"/>
        </w:rPr>
      </w:pPr>
      <w:r>
        <w:rPr>
          <w:rFonts w:eastAsia="Times New Roman"/>
        </w:rPr>
        <w:t>Die sieben Omer-Wochen werden von dem Sonntag innerhalb des Festes der ungesäuerten Brote an gerechnet. Pfingsten wird dann am ersten Tag der Woche, nämlich am Sonntag, der achten Woche gefeiert. Die Namen der Wochen, wie sie in den samaritanischen Schriften ihres Systems (KS) angegeben werden, sind die folgenden.</w:t>
      </w:r>
    </w:p>
    <w:p>
      <w:pPr>
        <w:pStyle w:val="Normal"/>
        <w:rPr>
          <w:rFonts w:eastAsia="Times New Roman"/>
        </w:rPr>
      </w:pPr>
      <w:r>
        <w:rPr>
          <w:rFonts w:eastAsia="Times New Roman"/>
        </w:rPr>
        <w:t>1. "Woche des Durchzugs durch das (Rote) Meer" (2.Mose 14,26-15,21);</w:t>
      </w:r>
    </w:p>
    <w:p>
      <w:pPr>
        <w:pStyle w:val="Normal"/>
        <w:rPr>
          <w:rFonts w:eastAsia="Times New Roman"/>
        </w:rPr>
      </w:pPr>
      <w:r>
        <w:rPr>
          <w:rFonts w:eastAsia="Times New Roman"/>
        </w:rPr>
        <w:t>2. "Woche des Wechsels des Wassers von Marah" [Bitterkeit] (2.Mose 15:22-26);</w:t>
      </w:r>
    </w:p>
    <w:p>
      <w:pPr>
        <w:pStyle w:val="Normal"/>
        <w:rPr>
          <w:rFonts w:eastAsia="Times New Roman"/>
        </w:rPr>
      </w:pPr>
      <w:r>
        <w:rPr>
          <w:rFonts w:eastAsia="Times New Roman"/>
        </w:rPr>
        <w:t>3. "Woche von Elim, wo sie zwölf Wasserquellen und siebzig Palmen fanden" (2.Mose 15:27-16.3);</w:t>
      </w:r>
    </w:p>
    <w:p>
      <w:pPr>
        <w:pStyle w:val="Normal"/>
        <w:rPr>
          <w:rFonts w:eastAsia="Times New Roman"/>
        </w:rPr>
      </w:pPr>
      <w:r>
        <w:rPr>
          <w:rFonts w:eastAsia="Times New Roman"/>
        </w:rPr>
        <w:t>4. die Woche des Mannas, das in der Wüste vom Himmel auf sie herabfiel" (2.Mose 16,4-36);</w:t>
      </w:r>
    </w:p>
    <w:p>
      <w:pPr>
        <w:pStyle w:val="Normal"/>
        <w:rPr>
          <w:rFonts w:eastAsia="Times New Roman"/>
        </w:rPr>
      </w:pPr>
      <w:r>
        <w:rPr>
          <w:rFonts w:eastAsia="Times New Roman"/>
        </w:rPr>
        <w:t>5. "Woche des Wasserbrunnens aus dem Felsen" (2.Mose 17,1-7);</w:t>
      </w:r>
    </w:p>
    <w:p>
      <w:pPr>
        <w:pStyle w:val="Normal"/>
        <w:rPr>
          <w:rFonts w:eastAsia="Times New Roman"/>
        </w:rPr>
      </w:pPr>
      <w:r>
        <w:rPr>
          <w:rFonts w:eastAsia="Times New Roman"/>
        </w:rPr>
        <w:t>6. "Woche der Schlachten gegen 'Amaleq" (2.Mose 17,8-17);</w:t>
      </w:r>
    </w:p>
    <w:p>
      <w:pPr>
        <w:pStyle w:val="Normal"/>
        <w:rPr>
          <w:rFonts w:eastAsia="Times New Roman"/>
        </w:rPr>
      </w:pPr>
      <w:r>
        <w:rPr>
          <w:rFonts w:eastAsia="Times New Roman"/>
        </w:rPr>
        <w:t>7. "Woche des Stehens auf dem Berg Sinai" (2.Mose 19,1 ff.).</w:t>
      </w:r>
    </w:p>
    <w:p>
      <w:pPr>
        <w:pStyle w:val="Normal"/>
        <w:rPr>
          <w:rFonts w:eastAsia="Times New Roman"/>
        </w:rPr>
      </w:pPr>
      <w:r>
        <w:rPr>
          <w:rFonts w:eastAsia="Times New Roman"/>
        </w:rPr>
        <w:t>(vgl. Sylvia Powels, The Samaritans, herausgegeben von Alan Crown).</w:t>
      </w:r>
    </w:p>
    <w:p>
      <w:pPr>
        <w:pStyle w:val="Normal"/>
        <w:rPr>
          <w:rFonts w:eastAsia="Times New Roman"/>
        </w:rPr>
      </w:pPr>
      <w:r>
        <w:rPr>
          <w:rFonts w:eastAsia="Times New Roman"/>
        </w:rPr>
      </w:r>
    </w:p>
    <w:p>
      <w:pPr>
        <w:pStyle w:val="Normal"/>
        <w:rPr>
          <w:rFonts w:eastAsia="Times New Roman"/>
        </w:rPr>
      </w:pPr>
      <w:r>
        <w:rPr>
          <w:rFonts w:eastAsia="Times New Roman"/>
        </w:rPr>
        <w:t xml:space="preserve">Die Reihenfolge der Omerzählung wird auch in dem Studienpapier </w:t>
      </w:r>
      <w:hyperlink r:id="rId7">
        <w:r>
          <w:rPr>
            <w:rStyle w:val="InternetLink"/>
            <w:rFonts w:eastAsia="Times New Roman"/>
          </w:rPr>
          <w:t>Pfingsten am Sinai (Nr. 115)</w:t>
        </w:r>
      </w:hyperlink>
      <w:r>
        <w:rPr>
          <w:rFonts w:eastAsia="Times New Roman"/>
        </w:rPr>
        <w:t xml:space="preserve"> untersucht.</w:t>
      </w:r>
    </w:p>
    <w:p>
      <w:pPr>
        <w:pStyle w:val="Normal"/>
        <w:rPr>
          <w:rFonts w:eastAsia="Times New Roman"/>
        </w:rPr>
      </w:pPr>
      <w:r>
        <w:rPr>
          <w:rFonts w:eastAsia="Times New Roman"/>
        </w:rPr>
      </w:r>
    </w:p>
    <w:p>
      <w:pPr>
        <w:pStyle w:val="Normal"/>
        <w:rPr>
          <w:rFonts w:eastAsia="Times New Roman"/>
        </w:rPr>
      </w:pPr>
      <w:r>
        <w:rPr>
          <w:rFonts w:eastAsia="Times New Roman"/>
        </w:rPr>
        <w:t>Die obigen Argumente zeigen, dass die Omerzählung mit dem Sonntag innerhalb des Festes der ungesäuerten Brote beginnt und mit Pfingsten oder dem Fest der Wochen am 49. und 50. Tag endet. Dies war schon immer das System und ist auch heute noch das System der meisten Kirchen Gottes, selbst derjenigen, die in anderer Hinsicht fälschlicherweise dem Hillel-Kalender folgen.</w:t>
      </w:r>
    </w:p>
    <w:p>
      <w:pPr>
        <w:pStyle w:val="Normal"/>
        <w:rPr>
          <w:rFonts w:eastAsia="Times New Roman"/>
        </w:rPr>
      </w:pPr>
      <w:r>
        <w:rPr>
          <w:rFonts w:eastAsia="Times New Roman"/>
        </w:rPr>
      </w:r>
    </w:p>
    <w:p>
      <w:pPr>
        <w:pStyle w:val="Normal"/>
        <w:jc w:val="center"/>
        <w:rPr>
          <w:rFonts w:eastAsia="Times New Roman"/>
          <w:b/>
          <w:b/>
          <w:bCs/>
          <w:sz w:val="32"/>
          <w:szCs w:val="32"/>
        </w:rPr>
      </w:pPr>
      <w:r>
        <w:rPr>
          <w:rFonts w:eastAsia="Times New Roman"/>
          <w:b/>
          <w:bCs/>
          <w:sz w:val="32"/>
          <w:szCs w:val="32"/>
        </w:rPr>
      </w:r>
    </w:p>
    <w:p>
      <w:pPr>
        <w:sectPr>
          <w:headerReference w:type="even" r:id="rId8"/>
          <w:headerReference w:type="default" r:id="rId9"/>
          <w:headerReference w:type="first" r:id="rId10"/>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b/>
          <w:b/>
          <w:bCs/>
          <w:sz w:val="22"/>
          <w:szCs w:val="22"/>
          <w:lang w:eastAsia="zh-CN"/>
        </w:rPr>
      </w:pPr>
      <w:r>
        <w:rPr>
          <w:b/>
          <w:bCs/>
          <w:sz w:val="22"/>
          <w:szCs w:val="22"/>
          <w:lang w:eastAsia="zh-CN"/>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Die Omerzählung bis Pfings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ie Omerzählung bis Pfingsten</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P170.html" TargetMode="External"/><Relationship Id="rId5" Type="http://schemas.openxmlformats.org/officeDocument/2006/relationships/hyperlink" Target="http://german.ccg.org/weblibs/study_papers/P156.html" TargetMode="External"/><Relationship Id="rId6" Type="http://schemas.openxmlformats.org/officeDocument/2006/relationships/hyperlink" Target="http://german.ccg.org/weblibs/study_papers/P156.html" TargetMode="External"/><Relationship Id="rId7" Type="http://schemas.openxmlformats.org/officeDocument/2006/relationships/hyperlink" Target="http://german.ccg.org/weblibs/study_papers/P115.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0:02:00Z</dcterms:created>
  <dc:creator>Wade Cox</dc:creator>
  <dc:description/>
  <cp:keywords/>
  <dc:language>en-US</dc:language>
  <cp:lastModifiedBy>Denise Sostaric</cp:lastModifiedBy>
  <cp:lastPrinted>2003-03-01T10:05:00Z</cp:lastPrinted>
  <dcterms:modified xsi:type="dcterms:W3CDTF">2024-03-18T00:02:00Z</dcterms:modified>
  <cp:revision>2</cp:revision>
  <dc:subject/>
  <dc:title>Die Omerzählung bis Pfingsten [173]</dc:title>
</cp:coreProperties>
</file>