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CB13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Passa, die Nacht des Wachens und die sieben Tage der ungesäuerten Brote</w:t>
      </w:r>
    </w:p>
    <w:p>
      <w:pPr>
        <w:pStyle w:val="Normal"/>
        <w:jc w:val="center"/>
        <w:rPr>
          <w:b/>
          <w:b/>
          <w:sz w:val="18"/>
          <w:szCs w:val="18"/>
        </w:rPr>
      </w:pPr>
      <w:r>
        <w:rPr>
          <w:b/>
          <w:sz w:val="18"/>
          <w:szCs w:val="18"/>
        </w:rPr>
      </w:r>
    </w:p>
    <w:p>
      <w:pPr>
        <w:pStyle w:val="Normal"/>
        <w:jc w:val="center"/>
        <w:rPr>
          <w:sz w:val="18"/>
          <w:szCs w:val="18"/>
        </w:rPr>
      </w:pPr>
      <w:r>
        <w:rPr>
          <w:sz w:val="18"/>
          <w:szCs w:val="18"/>
        </w:rPr>
        <w:t>(Ausgabe 3.0 20030612-20070125-20210621)</w:t>
      </w:r>
    </w:p>
    <w:p>
      <w:pPr>
        <w:pStyle w:val="Normal"/>
        <w:rPr>
          <w:sz w:val="18"/>
          <w:szCs w:val="18"/>
        </w:rPr>
      </w:pPr>
      <w:r>
        <w:rPr>
          <w:sz w:val="18"/>
          <w:szCs w:val="18"/>
        </w:rPr>
      </w:r>
    </w:p>
    <w:p>
      <w:pPr>
        <w:pStyle w:val="Normal"/>
        <w:rPr/>
      </w:pPr>
      <w:r>
        <w:rPr/>
        <w:t>Dreimal im Jahr wird den Christen befohlen, ihre Häuser zu verlassen und sich an einem bestimmten Ort zu versammeln, um Gottes Feste zu feiern. Passa und die Tage der ungesäuerten Brote sind die ersten dieser drei jährlichen Feste.</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03, 2007, 2021 Diane Flanagan, Hrsg.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bookmarkStart w:id="0" w:name="_Hlk161239243"/>
      <w:bookmarkEnd w:id="0"/>
      <w:r>
        <w:rPr>
          <w:b/>
          <w:bCs/>
          <w:color w:val="222222"/>
          <w:sz w:val="32"/>
          <w:szCs w:val="32"/>
          <w:shd w:fill="FFFFFF" w:val="clear"/>
        </w:rPr>
        <w:t xml:space="preserve">Passa, die Nacht des Wachens und die sieben Tage </w:t>
      </w:r>
    </w:p>
    <w:p>
      <w:pPr>
        <w:pStyle w:val="Normal"/>
        <w:jc w:val="center"/>
        <w:rPr>
          <w:b/>
          <w:b/>
          <w:bCs/>
          <w:color w:val="222222"/>
          <w:sz w:val="32"/>
          <w:szCs w:val="32"/>
          <w:shd w:fill="FFFFFF" w:val="clear"/>
        </w:rPr>
      </w:pPr>
      <w:r>
        <w:rPr>
          <w:b/>
          <w:bCs/>
          <w:color w:val="222222"/>
          <w:sz w:val="32"/>
          <w:szCs w:val="32"/>
          <w:shd w:fill="FFFFFF" w:val="clear"/>
        </w:rPr>
        <w:t xml:space="preserve">der ungesäuerten Brote </w:t>
      </w:r>
    </w:p>
    <w:p>
      <w:pPr>
        <w:pStyle w:val="Normal"/>
        <w:jc w:val="center"/>
        <w:rPr>
          <w:b/>
          <w:b/>
          <w:bCs/>
          <w:color w:val="222222"/>
          <w:sz w:val="32"/>
          <w:szCs w:val="32"/>
          <w:shd w:fill="FFFFFF" w:val="clear"/>
        </w:rPr>
      </w:pPr>
      <w:r>
        <w:rPr>
          <w:b/>
          <w:bCs/>
          <w:color w:val="222222"/>
          <w:sz w:val="32"/>
          <w:szCs w:val="32"/>
          <w:shd w:fill="FFFFFF" w:val="clear"/>
        </w:rPr>
      </w:r>
      <w:bookmarkStart w:id="1" w:name="_Hlk161239243"/>
      <w:bookmarkStart w:id="2" w:name="_Hlk161239243"/>
      <w:bookmarkEnd w:id="2"/>
    </w:p>
    <w:p>
      <w:pPr>
        <w:pStyle w:val="Normal"/>
        <w:rPr>
          <w:b/>
          <w:b/>
        </w:rPr>
      </w:pPr>
      <w:r>
        <w:rPr>
          <w:b/>
        </w:rPr>
        <w:t>Einleitung</w:t>
      </w:r>
    </w:p>
    <w:p>
      <w:pPr>
        <w:pStyle w:val="Normal"/>
        <w:rPr/>
      </w:pPr>
      <w:r>
        <w:rPr/>
        <w:t>Das Passahfest, einschließlich des Festes der ungesäuerten Brote, ist das erste der drei jährlichen Feste.</w:t>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3.Mose 23,4-8 "Das sind die Feste des Herrn, die heiligen Zusammenkünfte, die du zu den dafür bestimmten Zeiten verkünden sollst.  Im ersten Monat, am vierzehnten Tag des Monats, am Abend, ist das Passa des Herrn.  Und am fünfzehnten Tag desselben Monats ist das Fest der ungesäuerten Brote des HERRN; sieben Tage sollt ihr ungesäuertes Brot essen. Am ersten Tag sollt ihr eine heilige Versammlung abhalten; ihr sollt keine Arbeit verrichten.  Aber sieben Tage sollst du dem Herrn ein Feueropfer darbringen; am siebten Tag ist eine heilige Versammlung; du sollst keine Arbeit verrichten." (RSV)</w:t>
      </w:r>
    </w:p>
    <w:p>
      <w:pPr>
        <w:pStyle w:val="Normal"/>
        <w:rPr>
          <w:sz w:val="18"/>
          <w:szCs w:val="18"/>
        </w:rPr>
      </w:pPr>
      <w:r>
        <w:rPr>
          <w:sz w:val="18"/>
          <w:szCs w:val="18"/>
        </w:rPr>
      </w:r>
    </w:p>
    <w:p>
      <w:pPr>
        <w:pStyle w:val="Normal"/>
        <w:rPr/>
      </w:pPr>
      <w:r>
        <w:rPr/>
        <w:t>Wie wir in der einleitenden Lektion dieser Reihe (</w:t>
      </w:r>
      <w:r>
        <w:rPr>
          <w:color w:val="0000FF"/>
        </w:rPr>
        <w:t>Einführung in Gottes Heilige Tage (Nr. CB131))</w:t>
      </w:r>
      <w:r>
        <w:rPr/>
        <w:t xml:space="preserve"> gelernt haben, erzählen uns die Feste und Heiligen Tage Gottes die Geschichte von Gottes Heilsplan für die gesamte Menschheit.  Das Passa stellt die Errettung des Volkes Israel dar und weist auf die Errettung des gesamten Planeten hin.  Es weist auf den Messias als das Passa-Lamm hin.</w:t>
      </w:r>
    </w:p>
    <w:p>
      <w:pPr>
        <w:pStyle w:val="Normal"/>
        <w:rPr/>
      </w:pPr>
      <w:r>
        <w:rPr/>
      </w:r>
    </w:p>
    <w:p>
      <w:pPr>
        <w:pStyle w:val="Normal"/>
        <w:rPr/>
      </w:pPr>
      <w:r>
        <w:rPr/>
        <w:t xml:space="preserve">Die allererste Passa-Geschichte steht in 2.Mose.  Es fand in Ägypten statt und war im Wesentlichen eine Erlösung von der letzten Plage, die Gott dem Pharao und den Ägyptern brachte.  Den Israeliten wurde am 10. des ersten Monats gesagt, dass sie ein makelloses Lamm des ersten Jahres für ihre Familie beiseite legen sollten (2.Mose 12,3-5).  Am späten Nachmittag des 14. des ersten Monats sollten die Israeliten ein Lamm schlachten und sein Blut an ihre Türpfosten und Oberschwellen streichen (2.Mose 12:6-7). Die Israeliten sollten in dem Haus bleiben, in dem sie das Passa-Lamm aßen.  Sie sollten das Lamm im Ganzen braten und es mit bitteren Kräutern und ungesäuerten Broten essen (2.Mose 12:8-9).  Bis zum Morgen durfte nichts von dem Lamm übrig bleiben. Wenn ihre Familien zu klein waren, um das ganze Lamm zu essen, sollten sie es mit einer anderen Familie teilen (2.Mose 12,4).  Um Mitternacht brachte der Herr die letzte der zehn Plagen, und alle Ägypter erlitten den Tod der Erstgeborenen von Mensch und Tier. Die Häuser mit dem Blut an den Türpfosten und Oberschwellen wurden "übergangen", und die Todesplage traf sie nicht. </w:t>
      </w:r>
    </w:p>
    <w:p>
      <w:pPr>
        <w:pStyle w:val="Normal"/>
        <w:rPr/>
      </w:pPr>
      <w:r>
        <w:rPr/>
      </w:r>
    </w:p>
    <w:p>
      <w:pPr>
        <w:pStyle w:val="Normal"/>
        <w:rPr/>
      </w:pPr>
      <w:r>
        <w:rPr/>
        <w:t>Das Lamm, das in der Nacht des ursprünglichen Passahs geopfert wurde, wies auf Jesus Christus und sein Opfer als unser Passalamm hin (Joh 1,29-30; 1.Petrus 1,19).  Sein Tod am Pfahl geschah zur gleichen Zeit, als das Passalamm im Tempel geschlachtet wurde.  Sein Blut sollte der Menschheit einen Weg zur Erlösung bieten. Er würde zum vollkommenen Opfer werden (Hebr 7,27; 9,12; 10,10-14; 1.Petrus 3,18) und uns die Versöhnung mit Gott, dem Vater, schenken. Weitere Informationen über das Opfer Christi finden Sie unter Messias, das vollkommene und vollständige Opfer (Nr. CB120).</w:t>
      </w:r>
    </w:p>
    <w:p>
      <w:pPr>
        <w:pStyle w:val="Normal"/>
        <w:rPr/>
      </w:pPr>
      <w:r>
        <w:rPr/>
      </w:r>
    </w:p>
    <w:p>
      <w:pPr>
        <w:pStyle w:val="Normal"/>
        <w:rPr/>
      </w:pPr>
      <w:r>
        <w:rPr/>
        <w:t>Die Strafe für die Vernachlässigung des Festes ist der Ausschluss aus dem Volk oder der Gemeinde (4.Mose 9,13), es sei denn, man ist unrein, auf einer Reise, krank/in Quarantäne oder im Krankenhaus oder unmittelbar nach einer Entbindung. Beachten Sie, dass der Begriff "unrein" nicht "Sünder" bedeutet. Es handelt sich in der Regel um Zeiten der Trennung aus gesundheitlichen Gründen.</w:t>
      </w:r>
    </w:p>
    <w:p>
      <w:pPr>
        <w:pStyle w:val="Normal"/>
        <w:rPr/>
      </w:pPr>
      <w:r>
        <w:rPr/>
      </w:r>
    </w:p>
    <w:p>
      <w:pPr>
        <w:pStyle w:val="Normal"/>
        <w:rPr/>
      </w:pPr>
      <w:r>
        <w:rPr/>
        <w:t>Es gibt eine Anweisung sowohl für Fremde als auch für Gäste (4.Mose 9,14), was bedeutet, dass auch ungetaufte Mitglieder am Passa teilnehmen müssen.</w:t>
      </w:r>
    </w:p>
    <w:p>
      <w:pPr>
        <w:pStyle w:val="Normal"/>
        <w:rPr/>
      </w:pPr>
      <w:r>
        <w:rPr/>
      </w:r>
    </w:p>
    <w:p>
      <w:pPr>
        <w:pStyle w:val="Normal"/>
        <w:rPr/>
      </w:pPr>
      <w:r>
        <w:rPr/>
        <w:t>Da das Passa so wichtig ist, bietet Gott eine Alternative für diejenigen an, die das erste Passa nicht feiern können. Sie sollen es im zweiten Monat feiern (4.Mose 9,6-12; 2Chr 30,2-4).</w:t>
      </w:r>
    </w:p>
    <w:p>
      <w:pPr>
        <w:pStyle w:val="Normal"/>
        <w:rPr/>
      </w:pPr>
      <w:r>
        <w:rPr/>
      </w:r>
    </w:p>
    <w:p>
      <w:pPr>
        <w:pStyle w:val="Normal"/>
        <w:rPr/>
      </w:pPr>
      <w:r>
        <w:rPr/>
        <w:t>Das erste der drei jährlichen Opfer wird zu Beginn des Festes der ungesäuerten Brote, vor dem Morgengrauen, eingenommen (2.Mose 23:18; 34:23; 5.Mose 16:16). Wir haben das Vorrecht, unsere freiwillige Opfergabe vor Gott, den Vater, zu bringen.</w:t>
      </w:r>
    </w:p>
    <w:p>
      <w:pPr>
        <w:pStyle w:val="Normal"/>
        <w:rPr/>
      </w:pPr>
      <w:r>
        <w:rPr/>
      </w:r>
    </w:p>
    <w:p>
      <w:pPr>
        <w:pStyle w:val="Normal"/>
        <w:rPr/>
      </w:pPr>
      <w:r>
        <w:rPr>
          <w:b/>
        </w:rPr>
        <w:t xml:space="preserve">Das Abendmahl                                                                                                                     </w:t>
      </w:r>
      <w:r>
        <w:rPr/>
        <w:t xml:space="preserve">Mit dem Abendmahl beginnt die Passa-Zeit.  Im Jahr 30 n.u.Z. führte Jesus Christus die mit dem Abendmahl verbundenen Symbole ein.  Eine ausführliche Darstellung des Abendmahls finden Sie unter </w:t>
      </w:r>
      <w:r>
        <w:rPr>
          <w:color w:val="0000FF"/>
        </w:rPr>
        <w:t>Was ist das Abendmahl? (Nr. CB135)</w:t>
      </w:r>
      <w:r>
        <w:rPr/>
        <w:t>.</w:t>
      </w:r>
    </w:p>
    <w:p>
      <w:pPr>
        <w:pStyle w:val="Normal"/>
        <w:rPr/>
      </w:pPr>
      <w:r>
        <w:rPr/>
      </w:r>
    </w:p>
    <w:p>
      <w:pPr>
        <w:pStyle w:val="Normal"/>
        <w:rPr/>
      </w:pPr>
      <w:r>
        <w:rPr/>
        <w:t>Jesus Christus und seine Jünger hielten das Passa und das Fest der ungesäuerten Brote. Am Tag bevor Jesus Christus gekreuzigt werden sollte, fragten seine Jünger, wo sie hingehen sollten, um das Passa-Mahl vorzubereiten (Mk 14,12; Lk 22,7). Jesus Christus wollte das Passa-Mahl mit ihnen essen, aber er wusste zu diesem Zeitpunkt, dass er am nächsten Tag sterben würde.</w:t>
      </w:r>
    </w:p>
    <w:p>
      <w:pPr>
        <w:pStyle w:val="Normal"/>
        <w:rPr/>
      </w:pPr>
      <w:r>
        <w:rPr/>
      </w:r>
    </w:p>
    <w:p>
      <w:pPr>
        <w:pStyle w:val="Normal"/>
        <w:rPr/>
      </w:pPr>
      <w:r>
        <w:rPr/>
        <w:t xml:space="preserve">Zu Beginn des 14. Tages, nach Einbruch der Dunkelheit, kamen Jesus Christus und seine Jünger zusammen, um gemeinsam zu essen. Wir bezeichnen diese Nacht als Abendmahl des Herrn. Dieses Mahl fand am Abend vor dem eigentlichen Passa-Mahl statt, am Abend bevor das Lamm geopfert wurde. </w:t>
      </w:r>
    </w:p>
    <w:p>
      <w:pPr>
        <w:pStyle w:val="Normal"/>
        <w:rPr/>
      </w:pPr>
      <w:r>
        <w:rPr/>
      </w:r>
    </w:p>
    <w:p>
      <w:pPr>
        <w:pStyle w:val="Normal"/>
        <w:rPr/>
      </w:pPr>
      <w:r>
        <w:rPr/>
        <w:t>In dieser Nacht führte der Messias die Symbole der Fußwaschung (Joh 13,1-15), des Essens von Brot und des Trinkens von Wein ein (Mat 26,26-30; Mk 14,22-26; Lk 22,15-20; Joh 6,53-58). Der Abendmahlsgottesdienst ist nur für getaufte Gemeindemitglieder, denn er ist eine jährliche Erneuerung unseres Taufversprechens und zeigt unsere Teilnahme am Leib Jesu Christi.</w:t>
      </w:r>
    </w:p>
    <w:p>
      <w:pPr>
        <w:pStyle w:val="Normal"/>
        <w:rPr/>
      </w:pPr>
      <w:r>
        <w:rPr/>
      </w:r>
    </w:p>
    <w:p>
      <w:pPr>
        <w:pStyle w:val="Normal"/>
        <w:rPr/>
      </w:pPr>
      <w:r>
        <w:rPr/>
        <w:t>Das Abendmahl ist eines von nur zwei Sakramenten der Kirche. Das zweite ist die Taufe. Weitere Informationen finden Sie unter</w:t>
      </w:r>
      <w:r>
        <w:rPr>
          <w:color w:val="0000FF"/>
        </w:rPr>
        <w:t xml:space="preserve"> </w:t>
      </w:r>
      <w:hyperlink r:id="rId4">
        <w:r>
          <w:rPr>
            <w:rStyle w:val="InternetLink"/>
          </w:rPr>
          <w:t>Was ist das Abendmahl? (Nr. CB135)</w:t>
        </w:r>
      </w:hyperlink>
      <w:r>
        <w:rPr/>
        <w:t xml:space="preserve">, </w:t>
      </w:r>
      <w:r>
        <w:rPr>
          <w:color w:val="0000FF"/>
        </w:rPr>
        <w:t>Vorbereitungen für das Abendmahl (Nr. 103B)</w:t>
      </w:r>
      <w:r>
        <w:rPr/>
        <w:t xml:space="preserve">, </w:t>
      </w:r>
      <w:hyperlink r:id="rId5">
        <w:r>
          <w:rPr>
            <w:rStyle w:val="InternetLink"/>
          </w:rPr>
          <w:t>Das Abendmahl (Nr. 103)</w:t>
        </w:r>
      </w:hyperlink>
      <w:r>
        <w:rPr/>
        <w:t xml:space="preserve">, </w:t>
      </w:r>
      <w:hyperlink r:id="rId6">
        <w:r>
          <w:rPr>
            <w:rStyle w:val="InternetLink"/>
          </w:rPr>
          <w:t>Vorbereitungen auf das Passa (Nr. 190)</w:t>
        </w:r>
      </w:hyperlink>
      <w:r>
        <w:rPr>
          <w:color w:val="0000FF"/>
        </w:rPr>
        <w:t xml:space="preserve"> </w:t>
      </w:r>
      <w:r>
        <w:rPr/>
        <w:t>und</w:t>
      </w:r>
      <w:r>
        <w:rPr>
          <w:color w:val="0000FF"/>
        </w:rPr>
        <w:t xml:space="preserve"> </w:t>
      </w:r>
      <w:hyperlink r:id="rId7">
        <w:r>
          <w:rPr>
            <w:rStyle w:val="InternetLink"/>
          </w:rPr>
          <w:t>Gottes Heilige Tage (Nr. CB22)</w:t>
        </w:r>
      </w:hyperlink>
      <w:r>
        <w:rPr/>
        <w:t>.</w:t>
      </w:r>
    </w:p>
    <w:p>
      <w:pPr>
        <w:pStyle w:val="Normal"/>
        <w:rPr>
          <w:b/>
          <w:b/>
        </w:rPr>
      </w:pPr>
      <w:r>
        <w:rPr>
          <w:b/>
        </w:rPr>
      </w:r>
    </w:p>
    <w:p>
      <w:pPr>
        <w:pStyle w:val="Normal"/>
        <w:rPr>
          <w:b/>
          <w:b/>
        </w:rPr>
      </w:pPr>
      <w:r>
        <w:rPr>
          <w:b/>
        </w:rPr>
        <w:t>Wie halten wir heute das Passa und die Tage der ungesäuerten Brote?</w:t>
      </w:r>
    </w:p>
    <w:p>
      <w:pPr>
        <w:pStyle w:val="Normal"/>
        <w:rPr/>
      </w:pPr>
      <w:r>
        <w:rPr/>
        <w:t>Die Geschichte in 2.Mose in Verbindung mit 3.Mose 23 und 5.Mose 16 gibt uns wichtige Hinweise darauf, wie wir das Passa und das Fest der ungesäuerten Brote feiern sollen. In 5.Mose 16 führt Gott ein, dass das Passa vor unseren Toren gefeiert wird.  Dies geschah, um die physische Symbolik des Auszugs aus Ägypten und die geistige Symbolik des Auszugs aus der Sünde zu erhalten.</w:t>
      </w:r>
    </w:p>
    <w:p>
      <w:pPr>
        <w:pStyle w:val="Normal"/>
        <w:rPr/>
      </w:pPr>
      <w:r>
        <w:rPr/>
      </w:r>
    </w:p>
    <w:p>
      <w:pPr>
        <w:pStyle w:val="QUOTES"/>
        <w:rPr/>
      </w:pPr>
      <w:r>
        <w:rPr/>
        <w:t>5.Mose 16:1-8 "Halte den Monat Abib und halte dem HERRN, deinem Gott, das Passa; denn im Monat Abib hat dich der HERR, dein Gott, bei Nacht aus Ägypten herausgeführt.  Und du sollst dem HERRN, deinem Gott, das Passa opfern, von der Herde oder vom Rind, an dem Ort, den der HERR erwählt hat, damit sein Name dort wohne.  Du sollst kein gesäuertes Brot dazu essen; sieben Tage sollst du es mit ungesäuertem Brot essen, dem Brot der Trübsal - denn du bist in Eile aus Ägyptenland gezogen -, damit du alle Tage deines Lebens an den Tag denkst, an dem du aus Ägyptenland gezogen bist.  Sieben Tage lang soll kein Sauerteig bei euch in eurem ganzen Gebiet gesehen werden; auch soll nichts von dem Fleisch, das ihr am Abend des ersten Tages opfert, die ganze Nacht bis zum Morgen stehen bleiben.  Du sollst das Passa nicht in einer deiner Städte opfern, die der Herr, dein Gott, dir gibt; sondern an dem Ort, den der Herr, dein Gott, erwählen wird, damit sein Name darin wohne, dort sollst du das Passa opfern, am Abend, wenn die Sonne untergeht, wie zu der Zeit, da du aus Ägypten gezogen bist.  Und du sollst es kochen (braten) und essen an dem Ort, den der Herr, dein Gott, erwählen wird; und am Morgen sollst du dich umwenden und zu deinen Zelten gehen. Sechs Tage lang sollt ihr ungesäuertes Brot essen, und am siebten Tag sollt ihr dem Herrn, eurem Gott, eine feierliche Versammlung halten; an diesem Tag sollt ihr keine Arbeit tun.  (RSV)</w:t>
      </w:r>
    </w:p>
    <w:p>
      <w:pPr>
        <w:pStyle w:val="Normal"/>
        <w:rPr/>
      </w:pPr>
      <w:r>
        <w:rPr/>
      </w:r>
    </w:p>
    <w:p>
      <w:pPr>
        <w:pStyle w:val="Normal"/>
        <w:rPr/>
      </w:pPr>
      <w:r>
        <w:rPr/>
        <w:t xml:space="preserve">Heute versammeln wir uns an dem Ort, an den Gott seinen Namen gestellt hat (5.Mose 16,2.6-7), d.h. an dem Ort, den die Kirche erwählt hat. </w:t>
      </w:r>
    </w:p>
    <w:p>
      <w:pPr>
        <w:pStyle w:val="Normal"/>
        <w:rPr/>
      </w:pPr>
      <w:r>
        <w:rPr/>
      </w:r>
    </w:p>
    <w:p>
      <w:pPr>
        <w:pStyle w:val="Normal"/>
        <w:rPr/>
      </w:pPr>
      <w:r>
        <w:rPr/>
        <w:t>Das Passa-Lamm sollte am 10. Tag des ersten Monats ausgewählt und beiseite gestellt werden. Dies entspricht dem Versöhnungstag, der am 10. Tag des siebten Monats stattfindet. Wir müssen heute kein Lamm zur Seite legen, denn dieser Teil von Gottes Plan wurde erfüllt, als Jesus am 10. Tag des ersten Monats in Jerusalem einzog, in dem Jahr, in dem er gekreuzigt wurde. (vgl. Mat. 21). Er war das perfekte, makellose Lamm. Heute stellen wir für unser Passa-Mahl einfach ein Herdentier zur Verfügung, das ein Rind, ein Lamm oder eine Ziege sein kann.</w:t>
      </w:r>
    </w:p>
    <w:p>
      <w:pPr>
        <w:pStyle w:val="Normal"/>
        <w:rPr>
          <w:b/>
          <w:b/>
        </w:rPr>
      </w:pPr>
      <w:r>
        <w:rPr>
          <w:b/>
        </w:rPr>
      </w:r>
    </w:p>
    <w:p>
      <w:pPr>
        <w:pStyle w:val="Normal"/>
        <w:rPr>
          <w:b/>
          <w:b/>
        </w:rPr>
      </w:pPr>
      <w:r>
        <w:rPr>
          <w:b/>
        </w:rPr>
        <w:t>Nacht des Wachens oder Nacht des Gedenkens</w:t>
      </w:r>
    </w:p>
    <w:p>
      <w:pPr>
        <w:pStyle w:val="Normal"/>
        <w:rPr/>
      </w:pPr>
      <w:r>
        <w:rPr/>
        <w:t xml:space="preserve">Das Passa-Lamm wurde am 14. Tag des ersten Monats gegen Ende des Tages geschlachtet.  CCG lehrt, dass dies gegen 15:00 Uhr geschah, was mit dem Beginn der Nachmittagsopfer zusammenfällt.  (Siehe das Studienpapier </w:t>
      </w:r>
      <w:r>
        <w:rPr>
          <w:color w:val="0000FF"/>
        </w:rPr>
        <w:t>Zeit der Kreuzigung und der Auferstehung (Nr. 159)</w:t>
      </w:r>
      <w:r>
        <w:rPr/>
        <w:t>).  Heute schlachten wir kein Passa-Lamm, denn Jesus Christus war unser Passa-Lamm.  Sein Opfer war ein für alle Mal, so dass wir das Blut von Tieren nicht mehr brauchen, um unsere Sünden zu sühnen oder zu bedecken. Wir feiern jedoch am 14. Tag um 15.00 Uhr einen Gottesdienst, in dem wir uns an den Tod unseres Erlösers Jesus Christus erinnern. Nach diesem Gottesdienst nehmen wir in der Regel unser erstes von drei jährlichen Opfern ein.</w:t>
      </w:r>
    </w:p>
    <w:p>
      <w:pPr>
        <w:pStyle w:val="Normal"/>
        <w:rPr/>
      </w:pPr>
      <w:r>
        <w:rPr/>
      </w:r>
    </w:p>
    <w:p>
      <w:pPr>
        <w:pStyle w:val="Normal"/>
        <w:rPr/>
      </w:pPr>
      <w:r>
        <w:rPr/>
        <w:t xml:space="preserve">Zu Beginn des 15. Tages des ersten Monats halten wir uns an die Anweisung, ein Passa-Mahl zu essen. Wir nennen dies die Nacht des Wachens, an die man sich erinnern soll. </w:t>
      </w:r>
    </w:p>
    <w:p>
      <w:pPr>
        <w:pStyle w:val="Normal"/>
        <w:rPr/>
      </w:pPr>
      <w:r>
        <w:rPr/>
      </w:r>
    </w:p>
    <w:p>
      <w:pPr>
        <w:pStyle w:val="Normal"/>
        <w:rPr/>
      </w:pPr>
      <w:r>
        <w:rPr/>
        <w:t>Die Nacht des Wachens beginnt am 15. Tag des ersten Monats. Dies ist der erste Heilige Tag des Festes der ungesäuerten Brote. In dieser Nacht essen wir das Passa-Mahl.</w:t>
      </w:r>
    </w:p>
    <w:p>
      <w:pPr>
        <w:pStyle w:val="Normal"/>
        <w:rPr/>
      </w:pPr>
      <w:r>
        <w:rPr/>
      </w:r>
    </w:p>
    <w:p>
      <w:pPr>
        <w:pStyle w:val="QUOTES"/>
        <w:rPr/>
      </w:pPr>
      <w:r>
        <w:rPr/>
        <w:t>2.Mose 12:42 Es war eine Nacht des Wachens [shimmur] durch den HERRN, um sie aus dem Land Ägypten zu führen; so ist auch diese Nacht eine Nacht des Wachens [shimmur], die dem HERRN gehalten wird von dem ganzen Volk Israel durch seine Generationen. (RSV)</w:t>
      </w:r>
    </w:p>
    <w:p>
      <w:pPr>
        <w:pStyle w:val="Normal"/>
        <w:rPr/>
      </w:pPr>
      <w:r>
        <w:rPr/>
      </w:r>
    </w:p>
    <w:p>
      <w:pPr>
        <w:pStyle w:val="Normal"/>
        <w:rPr/>
      </w:pPr>
      <w:r>
        <w:rPr/>
        <w:t>Dies ist die einzige Stelle, an der das Wort shimmur (SHD 8107) in der Bibel vorkommt. In der Geschichte gab es nur eine Nacht, in der der Herr sein Volk aus der Sklaverei führte. Es gab nur einen Weg zur physischen Errettung der Israeliten - so wie es auch nur einen Weg zur Errettung durch Jesus Christus gibt.</w:t>
      </w:r>
    </w:p>
    <w:p>
      <w:pPr>
        <w:pStyle w:val="Normal"/>
        <w:rPr/>
      </w:pPr>
      <w:r>
        <w:rPr/>
      </w:r>
    </w:p>
    <w:p>
      <w:pPr>
        <w:pStyle w:val="Normal"/>
        <w:rPr/>
      </w:pPr>
      <w:r>
        <w:rPr/>
        <w:t xml:space="preserve">Wir sehen, dass in der Nacht des Wachens auch Kinder und Fremde teilnehmen können (2.Mose 12,14, 48.49; 4.Mose 9,14). In diesem Zusammenhang bedeuteten Fremde im Alten Testament Nicht-Israeliten.  Heute bedeutet dies, dass jeder willkommen ist, das Passa-Mahl zu essen und bis zum späten Abend "zuzuschauen". </w:t>
      </w:r>
    </w:p>
    <w:p>
      <w:pPr>
        <w:pStyle w:val="Normal"/>
        <w:rPr/>
      </w:pPr>
      <w:r>
        <w:rPr/>
      </w:r>
    </w:p>
    <w:p>
      <w:pPr>
        <w:pStyle w:val="Normal"/>
        <w:rPr/>
      </w:pPr>
      <w:r>
        <w:rPr/>
        <w:t xml:space="preserve">Wir verstehen die Bedeutung des Passa-Mahls als eine Ausdehnung des Heils auf das ganze Volk. Während die Abendmahlssymbole der vorangegangenen Nacht nur für die getauften Mitglieder bestimmt sind, ist diese Nacht für alle bestimmt. Die Symbolik besteht darin, dass dieses Mahl auf die Erlösung des ganzen Volkes ausgerichtet ist. </w:t>
      </w:r>
    </w:p>
    <w:p>
      <w:pPr>
        <w:pStyle w:val="Normal"/>
        <w:rPr/>
      </w:pPr>
      <w:r>
        <w:rPr/>
      </w:r>
    </w:p>
    <w:p>
      <w:pPr>
        <w:pStyle w:val="Normal"/>
        <w:rPr/>
      </w:pPr>
      <w:r>
        <w:rPr/>
        <w:t xml:space="preserve">An diesem Abend fragt eines der kleinen Kinder: "Was ist die Bedeutung dieser Nacht?" (2.Mose 12,26-27), und zwar im Zusammenhang mit dem Mahl (2.Mose 12,8). Die anwesende Gemeinde erklärt und diskutiert die Bedeutung der Symbole, die mit dem Passa verbunden sind. Die Bedeutung des Lammes, des ungesäuerten Brotes, des Weins, des Salzes, der bitteren Kräuter usw. wird dann besprochen. Weitere Einzelheiten zu diesem Thema finden Sie in </w:t>
      </w:r>
      <w:hyperlink r:id="rId8">
        <w:r>
          <w:rPr>
            <w:rStyle w:val="InternetLink"/>
          </w:rPr>
          <w:t>Die Nacht des Wachens (Nr. 101)</w:t>
        </w:r>
      </w:hyperlink>
      <w:r>
        <w:rPr/>
        <w:t xml:space="preserve"> und Vorbereitung auf </w:t>
      </w:r>
      <w:hyperlink r:id="rId9">
        <w:r>
          <w:rPr>
            <w:rStyle w:val="InternetLink"/>
          </w:rPr>
          <w:t>das Passa-Mahl in der Nacht des Wachens (Nr. 093)</w:t>
        </w:r>
      </w:hyperlink>
      <w:r>
        <w:rPr/>
        <w:t xml:space="preserve">. </w:t>
      </w:r>
    </w:p>
    <w:p>
      <w:pPr>
        <w:pStyle w:val="Normal"/>
        <w:rPr/>
      </w:pPr>
      <w:r>
        <w:rPr/>
      </w:r>
    </w:p>
    <w:p>
      <w:pPr>
        <w:pStyle w:val="Normal"/>
        <w:rPr/>
      </w:pPr>
      <w:r>
        <w:rPr/>
        <w:t>Der Grund, warum wir ein Kind fragen lassen: "Was ist die Bedeutung dieser Nacht?", weist auf die Erziehung und das Heil des ganzen Volkes hin. Das Heil ist nun auf die Heiden oder auf alle Menschen ausgedehnt.</w:t>
      </w:r>
    </w:p>
    <w:p>
      <w:pPr>
        <w:pStyle w:val="Normal"/>
        <w:rPr/>
      </w:pPr>
      <w:r>
        <w:rPr/>
      </w:r>
    </w:p>
    <w:p>
      <w:pPr>
        <w:pStyle w:val="Normal"/>
        <w:rPr/>
      </w:pPr>
      <w:r>
        <w:rPr/>
        <w:t>Es ist ein wahrer Segen, den Erlösungsplan des Einen Wahren Gottes für den Planeten zu kennen, zu verstehen und an ihm teilhaben zu können. Der 15. Tag des ersten Monats ist, wie bereits erwähnt, der Beginn der Tage der ungesäuerten Brote. Der 15. ist ein Hoher Tag/Sabbat, und uns wird befohlen, uns mit unseren Brüdern zu versammeln.</w:t>
      </w:r>
    </w:p>
    <w:p>
      <w:pPr>
        <w:pStyle w:val="Normal"/>
        <w:rPr>
          <w:b/>
          <w:b/>
        </w:rPr>
      </w:pPr>
      <w:r>
        <w:rPr>
          <w:b/>
        </w:rPr>
      </w:r>
    </w:p>
    <w:p>
      <w:pPr>
        <w:pStyle w:val="Normal"/>
        <w:rPr>
          <w:b/>
          <w:b/>
        </w:rPr>
      </w:pPr>
      <w:r>
        <w:rPr>
          <w:b/>
        </w:rPr>
        <w:t>Sieben Tage der ungesäuerten Brote</w:t>
      </w:r>
    </w:p>
    <w:p>
      <w:pPr>
        <w:pStyle w:val="Normal"/>
        <w:rPr/>
      </w:pPr>
      <w:r>
        <w:rPr/>
        <w:t xml:space="preserve">Die Passa-Vorschriften finden sich in 2.Mose 12,3 - 49; 23,15 - 18; 34,18; 3.Mose 23,4 - 8; 4.Mose 9,2 - 5, 13 - 14; 28,16 - 25; 5.Mose 16,1 - 8,16; Psalm 81,3.5 und Hesekiel 45,2ff. Siehe </w:t>
      </w:r>
      <w:hyperlink r:id="rId10">
        <w:r>
          <w:rPr>
            <w:rStyle w:val="InternetLink"/>
          </w:rPr>
          <w:t>Passa (Nr. 098)</w:t>
        </w:r>
      </w:hyperlink>
      <w:r>
        <w:rPr/>
        <w:t xml:space="preserve"> für weitere Einzelheiten.</w:t>
      </w:r>
    </w:p>
    <w:p>
      <w:pPr>
        <w:pStyle w:val="Normal"/>
        <w:rPr/>
      </w:pPr>
      <w:r>
        <w:rPr/>
      </w:r>
    </w:p>
    <w:p>
      <w:pPr>
        <w:pStyle w:val="Normal"/>
        <w:rPr/>
      </w:pPr>
      <w:r>
        <w:rPr/>
        <w:t>Wir sind angewiesen, sieben Tage lang ungesäuertes Brot zu essen, vom 15. bis zum 21. Wir sollen auch den gesamten Sauerteig aus unseren Häusern, Büros und Autos entfernen, bevor wir zum Fest aufbrechen (2.Mose 12:15,19; 5.Mose 16:4), und wir sollen sicherstellen, dass wir den gesamten Sauerteig aus unserer Festwohnung entfernt haben, bevor die ungesäuerten Brote beginnen. Dazu gehört, dass wir durch das Haus gehen und Kekse, Kuchen, Brote usw. oder alles, was Sauerteig enthält, wegwerfen. Sauerteig ist eine Zutat, die Dinge zum Aufgehen bringt, wie z. B. Natron, Backpulver oder Hefe. Zum Entsäuern gehört auch das Staubsaugen, um die Krümel zu entfernen.</w:t>
      </w:r>
    </w:p>
    <w:p>
      <w:pPr>
        <w:pStyle w:val="Normal"/>
        <w:rPr/>
      </w:pPr>
      <w:r>
        <w:rPr/>
      </w:r>
    </w:p>
    <w:p>
      <w:pPr>
        <w:pStyle w:val="Normal"/>
        <w:rPr/>
      </w:pPr>
      <w:r>
        <w:rPr/>
        <w:t>Das erinnert uns an den schnellen Auszug der Israeliten aus Ägypten, als sie nicht genug Zeit hatten, um ihr Brot aufgehen zu lassen. Es gibt uns auch eine großartige Symbolik, wenn es darum geht, die Sünde aus unserem Leben zu entfernen. In der Bibel wird die Sünde manchmal durch Sauerteig symbolisiert.</w:t>
      </w:r>
    </w:p>
    <w:p>
      <w:pPr>
        <w:pStyle w:val="Normal"/>
        <w:rPr/>
      </w:pPr>
      <w:r>
        <w:rPr/>
      </w:r>
    </w:p>
    <w:p>
      <w:pPr>
        <w:pStyle w:val="QUOTES"/>
        <w:rPr/>
      </w:pPr>
      <w:r>
        <w:rPr/>
        <w:t>1Korinther 5:8 So lasst uns nun das Fest feiern, nicht mit dem alten Sauerteig, dem Sauerteig der Bosheit und des Bösen, sondern mit dem ungesäuerten Brot der Aufrichtigkeit und der Wahrheit. (RSV)</w:t>
      </w:r>
    </w:p>
    <w:p>
      <w:pPr>
        <w:pStyle w:val="Normal"/>
        <w:rPr/>
      </w:pPr>
      <w:r>
        <w:rPr/>
      </w:r>
    </w:p>
    <w:p>
      <w:pPr>
        <w:pStyle w:val="Normal"/>
        <w:rPr/>
      </w:pPr>
      <w:r>
        <w:rPr/>
        <w:t>Während wir also den Sauerteig entfernen, wollen wir darüber nachdenken, was einige unserer Sünden sind und wie wir daran arbeiten sollten, diese aus unserem Leben zu entfernen.</w:t>
      </w:r>
    </w:p>
    <w:p>
      <w:pPr>
        <w:pStyle w:val="Normal"/>
        <w:rPr/>
      </w:pPr>
      <w:r>
        <w:rPr/>
      </w:r>
    </w:p>
    <w:p>
      <w:pPr>
        <w:pStyle w:val="Normal"/>
        <w:rPr/>
      </w:pPr>
      <w:r>
        <w:rPr/>
        <w:t>Die Entsäuerung wird nicht als Option oder Wahlmöglichkeit angeboten. Die Anweisungen werden so gegeben, wie ein liebendes Elternteil sein Kind anweisen würde, das zu tun, was für es am besten ist. Wenn wir Eloah gehorchen, lenkt er unsere Gedanken (Spr 16:3). Das bedeutet, dass wir, je mehr wir Eloah gehorchen, immer mehr von seinem Plan verstehen und seine göttliche Natur immer vollständiger annehmen können (2.Petr. 1:4).</w:t>
      </w:r>
    </w:p>
    <w:p>
      <w:pPr>
        <w:pStyle w:val="Normal"/>
        <w:rPr/>
      </w:pPr>
      <w:r>
        <w:rPr/>
      </w:r>
    </w:p>
    <w:p>
      <w:pPr>
        <w:pStyle w:val="Normal"/>
        <w:rPr/>
      </w:pPr>
      <w:r>
        <w:rPr/>
        <w:t xml:space="preserve">Während des Festes müssen die Mahlzeiten ungesäuertes Brot enthalten. Es ist eine eigentliche Anweisung, sieben Tage lang ungesäuertes Brot zu essen (2.Mose 12,15; 13,6-7; 23,15; 34,18; 2.Mose 23,6-8; 3.Mose 28,17; 5.Mose 16,3), nicht nur den Sauerteig zu entfernen. Mindestens einmal am Tag sollten wir ungesäuertes Brot essen. Wir werden jeden Tag daran erinnert, dass wir die Sünde aus unserem Leben verbannen müssen. Am Fest der ungesäuerten Brote gibt es keine Süßspeisen, die Sauerteig enthalten, wie Kuchen, Muffins usw.  </w:t>
      </w:r>
    </w:p>
    <w:p>
      <w:pPr>
        <w:pStyle w:val="Normal"/>
        <w:rPr/>
      </w:pPr>
      <w:r>
        <w:rPr/>
      </w:r>
    </w:p>
    <w:p>
      <w:pPr>
        <w:pStyle w:val="Normal"/>
        <w:rPr/>
      </w:pPr>
      <w:r>
        <w:rPr/>
        <w:t xml:space="preserve">Der erste und der letzte Tag der ungesäuerten Brote sind heilige Tage, und wir behandeln sie wie einen Sabbat. </w:t>
      </w:r>
    </w:p>
    <w:p>
      <w:pPr>
        <w:pStyle w:val="Normal"/>
        <w:rPr/>
      </w:pPr>
      <w:r>
        <w:rPr/>
      </w:r>
    </w:p>
    <w:p>
      <w:pPr>
        <w:pStyle w:val="Normal"/>
        <w:rPr/>
      </w:pPr>
      <w:r>
        <w:rPr/>
        <w:t xml:space="preserve">Es ist wichtig, sich daran zu erinnern, dass der letzte Tag der ungesäuerten Brote, der 21. Tag, die Heiligungsperiode für das Jahr abschließt. (Siehe: </w:t>
      </w:r>
      <w:r>
        <w:rPr>
          <w:color w:val="0000FF"/>
        </w:rPr>
        <w:t>Heiligung der Völker (Nr. 077)</w:t>
      </w:r>
      <w:r>
        <w:rPr/>
        <w:t xml:space="preserve">, </w:t>
      </w:r>
      <w:r>
        <w:rPr>
          <w:color w:val="0000FF"/>
        </w:rPr>
        <w:t>Die 21-tägige Heiligungsperiode (Nr. CB82)</w:t>
      </w:r>
      <w:r>
        <w:rPr/>
        <w:t xml:space="preserve"> und Lektion: </w:t>
      </w:r>
      <w:r>
        <w:rPr>
          <w:color w:val="0000FF"/>
        </w:rPr>
        <w:t>Die 21-tägige Heiligungsperiode (Nr. CB82_2)</w:t>
      </w:r>
      <w:r>
        <w:rPr/>
        <w:t>).</w:t>
      </w:r>
    </w:p>
    <w:p>
      <w:pPr>
        <w:pStyle w:val="Normal"/>
        <w:rPr>
          <w:b/>
          <w:b/>
        </w:rPr>
      </w:pPr>
      <w:r>
        <w:rPr>
          <w:b/>
        </w:rPr>
      </w:r>
    </w:p>
    <w:p>
      <w:pPr>
        <w:pStyle w:val="Normal"/>
        <w:rPr>
          <w:b/>
          <w:b/>
        </w:rPr>
      </w:pPr>
      <w:r>
        <w:rPr>
          <w:b/>
        </w:rPr>
        <w:t>Das Schwingopfer</w:t>
      </w:r>
    </w:p>
    <w:p>
      <w:pPr>
        <w:pStyle w:val="Normal"/>
        <w:rPr/>
      </w:pPr>
      <w:r>
        <w:rPr/>
        <w:t>Es gibt einen ganz besonderen Tag, der in die Tage der ungesäuerten Brote fällt. Es ist kein Sabbat, aber er ist wichtig, weil er uns hilft, zu zählen und zu bestimmen, wann Pfingsten ist. Während der Woche der ungesäuerten Brote wird der Sonntag oder der erste Wochentag dieser sieben Tage als "Schwingopfertag" bezeichnet.</w:t>
      </w:r>
    </w:p>
    <w:p>
      <w:pPr>
        <w:pStyle w:val="Normal"/>
        <w:rPr/>
      </w:pPr>
      <w:r>
        <w:rPr/>
      </w:r>
    </w:p>
    <w:p>
      <w:pPr>
        <w:pStyle w:val="Normal"/>
        <w:rPr/>
      </w:pPr>
      <w:r>
        <w:rPr/>
        <w:t xml:space="preserve">Jesus Christus starb an einem Mittwochnachmittag im Jahr 30 n.u.Z..  Jesus Christus lag drei Tage und drei Nächte im Grab, wie uns das Zeichen des Jona berichtet. (Siehe das Studienpapier </w:t>
      </w:r>
      <w:r>
        <w:rPr>
          <w:color w:val="0000FF"/>
        </w:rPr>
        <w:t>Wer ist Jesus? (Nr. CB2)</w:t>
      </w:r>
      <w:r>
        <w:rPr/>
        <w:t>.)  Er wurde am Ende des siebten Tages der Woche (Sabbat) wieder auferweckt.  Er ist nicht sofort zur Rechten Gottes aufgestiegen. Vielmehr blieb er bis zum nächsten Morgen, dem Sonntag oder dem ersten Tag der Woche, hier auf der Erde. Dann, um etwa 9:00 Uhr, fuhr er in den Himmel auf, um bei Gott, dem Vater, zu sein. Dies war die gleiche Zeit wie das Schwingopfer. Wir sehen weiterhin, dass alles in den alttestamentlichen Anweisungen für Passa auf Jesus Christus hinweist. Er ist als Schwingopfer aufgefahren und war die erste der Erstlingsfrüchte. Jesus Christus wurde als das vollkommene Opfer angenommen. Jedes Jahr am Fest der ungesäuerten Brote feiern wir am Sonntag um 9 Uhr den Gottesdienst zum Schwingopfer, um an dieses Ereignis zu erinnern (3.Mose 23,10-14).</w:t>
      </w:r>
    </w:p>
    <w:p>
      <w:pPr>
        <w:pStyle w:val="Normal"/>
        <w:rPr/>
      </w:pPr>
      <w:r>
        <w:rPr/>
      </w:r>
    </w:p>
    <w:p>
      <w:pPr>
        <w:pStyle w:val="Normal"/>
        <w:rPr/>
      </w:pPr>
      <w:r>
        <w:rPr/>
        <w:t xml:space="preserve">Wir sehen, dass mit der Himmelfahrt Jesu Christi und der Annahme durch den Vater am Schwingopfer die Zählung der 50 Tage bis zum Pfingstfest und der Gabe des Heiligen Geistes beginnt. Der Messias hat den Preis für unsere Sünden bezahlt und es uns ermöglicht, mit dem Vater versöhnt zu werden, und mit der Gabe des Heiligen Geistes sind wir in der Lage, als Leib Christi und als Familie Gottes zusammenzuwachsen. Der Messias war die Erstlingsfrucht der Gerstenernte und die Kirche fungiert als Erstlingsfrucht der Weizenernte. (Siehe </w:t>
      </w:r>
      <w:r>
        <w:rPr>
          <w:color w:val="0000FF"/>
        </w:rPr>
        <w:t>Das Schwingopfer und die Zählung bis Pfingsten (Nr. CB137)</w:t>
      </w:r>
      <w:r>
        <w:rPr/>
        <w:t>).</w:t>
      </w:r>
    </w:p>
    <w:p>
      <w:pPr>
        <w:pStyle w:val="Normal"/>
        <w:rPr>
          <w:b/>
          <w:b/>
        </w:rPr>
      </w:pPr>
      <w:r>
        <w:rPr>
          <w:b/>
        </w:rPr>
      </w:r>
    </w:p>
    <w:p>
      <w:pPr>
        <w:pStyle w:val="Normal"/>
        <w:rPr>
          <w:b/>
          <w:b/>
        </w:rPr>
      </w:pPr>
      <w:r>
        <w:rPr>
          <w:b/>
        </w:rPr>
        <w:t>Zusammenfassung</w:t>
      </w:r>
    </w:p>
    <w:p>
      <w:pPr>
        <w:pStyle w:val="Normal"/>
        <w:rPr/>
      </w:pPr>
      <w:r>
        <w:rPr/>
        <w:t>Gottes Plan ist vollkommen, und alle Einzelheiten des ersten Passas und später die Anweisungen im 5.Mose sollen uns zeigen, was in dem Jahr, in dem Jesus Christus gekreuzigt wurde, geschehen sollte.</w:t>
      </w:r>
    </w:p>
    <w:p>
      <w:pPr>
        <w:pStyle w:val="Normal"/>
        <w:rPr/>
      </w:pPr>
      <w:r>
        <w:rPr/>
      </w:r>
    </w:p>
    <w:p>
      <w:pPr>
        <w:pStyle w:val="Normal"/>
        <w:rPr/>
      </w:pPr>
      <w:r>
        <w:rPr/>
        <w:t>Abendmahl, Passa, Schwingopfer und die Tage der ungesäuerten Brote sind ein Zeichen für immer (2.Mose 13,9-10). Passa und das Fest der ungesäuerten Brote, einschließlich des Schwingopfers, und Pfingsten sind miteinander verbunden und offenbaren den Beginn von Gottes Heilsplan.</w:t>
      </w:r>
    </w:p>
    <w:p>
      <w:pPr>
        <w:pStyle w:val="Normal"/>
        <w:rPr/>
      </w:pPr>
      <w:r>
        <w:rPr/>
      </w:r>
    </w:p>
    <w:p>
      <w:pPr>
        <w:pStyle w:val="Normal"/>
        <w:rPr/>
      </w:pPr>
      <w:r>
        <w:rPr/>
        <w:t>Wir sehen, dass dieser erste Monat für Eloah und den gesamten Planeten sehr wichtig ist. Wir sollen uns daran erinnern, dass wir Sklaven in Ägypten waren und aus diesem System herauskamen. Wir sollen wöchentlich am Sabbat über den Auszug aus Ägypten nachdenken (5.Mose 5,15; 16,3; Psalm 81,10).</w:t>
      </w:r>
    </w:p>
    <w:p>
      <w:pPr>
        <w:pStyle w:val="Normal"/>
        <w:rPr/>
      </w:pPr>
      <w:r>
        <w:rPr/>
      </w:r>
    </w:p>
    <w:p>
      <w:pPr>
        <w:pStyle w:val="Normal"/>
        <w:rPr/>
      </w:pPr>
      <w:r>
        <w:rPr/>
        <w:t>Die Tage der ungesäuerten Brote sollen von allen Generationen gehalten werden (2.Mose 12:14, 17, 23-27). Wenn wir alle täglich Buße tun und uns vor dem Passa prüfen würden, wäre die Welt ein viel besserer Ort. Wenn wir nicht aus unserer Vergangenheit lernen, werden wir sie zwangsläufig wiederholen.</w:t>
      </w:r>
    </w:p>
    <w:p>
      <w:pPr>
        <w:pStyle w:val="Normal"/>
        <w:rPr/>
      </w:pPr>
      <w:r>
        <w:rPr/>
      </w:r>
    </w:p>
    <w:p>
      <w:pPr>
        <w:pStyle w:val="Normal"/>
        <w:rPr/>
      </w:pPr>
      <w:r>
        <w:rPr/>
        <w:t>Wir wissen, dass sich die Menschen auch viele hundert Jahre später noch an den ersten Exodus erinnern. Wir sehen auch, dass Jesaja 66 von einem zukünftigen Auszug spricht.</w:t>
      </w:r>
    </w:p>
    <w:p>
      <w:pPr>
        <w:pStyle w:val="Normal"/>
        <w:rPr/>
      </w:pPr>
      <w:r>
        <w:rPr/>
      </w:r>
    </w:p>
    <w:p>
      <w:pPr>
        <w:pStyle w:val="Normal"/>
        <w:rPr>
          <w:sz w:val="18"/>
          <w:szCs w:val="18"/>
        </w:rPr>
      </w:pPr>
      <w:r>
        <w:rPr>
          <w:sz w:val="18"/>
          <w:szCs w:val="18"/>
        </w:rPr>
        <w:t>"Denn ich kenne ihre Werke und ihre Gedanken, und ich komme, um alle Völker und Sprachen zu sammeln; und sie sollen kommen und meine Herrlichkeit sehen, und ich will ein Zeichen unter sie setzen. Und von ihnen will ich Überlebende aussenden zu den Völkern, zu Tarsis, Put und Lud, die den Bogen spannen, zu Tubal und Javan, zu den fernen Küstenländern, die meinen Ruhm nicht gehört und meine Herrlichkeit nicht gesehen haben; und sie sollen meine Herrlichkeit unter den Völkern verkünden.  Und sie sollen alle deine Brüder aus allen Völkern auf Pferden, Wagen, Sänften, Maultieren und Dromedaren als Opfergabe für den Herrn zu meinem heiligen Berg Jerusalem bringen, spricht der Herr, so wie die Israeliten ihre Getreideopfer in einem reinen Gefäß zum Haus des Herrn bringen.  Und ich will auch einige von ihnen zu Priestern und Leviten nehmen, spricht der Herr.  "Denn wie der neue Himmel und die neue Erde, die ich machen will, vor mir bestehen bleiben sollen, spricht der Herr, so sollen auch deine Nachkommen und dein Name bestehen bleiben.  Von Neumond zu Neumond und von Sabbat zu Sabbat soll alles Fleisch kommen, um vor mir anzubeten, spricht der HERR.  Und sie sollen hinausgehen und die Leichen der Menschen ansehen, die sich gegen mich aufgelehnt haben; denn ihr Wurm wird nicht sterben, ihr Feuer wird nicht verlöschen, und sie werden allem Fleisch ein Gräuel sein." (RSV)</w:t>
      </w:r>
    </w:p>
    <w:p>
      <w:pPr>
        <w:pStyle w:val="Normal"/>
        <w:rPr>
          <w:sz w:val="18"/>
          <w:szCs w:val="18"/>
        </w:rPr>
      </w:pPr>
      <w:r>
        <w:rPr>
          <w:sz w:val="18"/>
          <w:szCs w:val="18"/>
        </w:rPr>
      </w:r>
    </w:p>
    <w:p>
      <w:pPr>
        <w:pStyle w:val="Normal"/>
        <w:rPr/>
      </w:pPr>
      <w:r>
        <w:rPr/>
        <w:t>In nicht allzu ferner Zukunft wird die gesamte Menschheit die Feste halten müssen, sonst wird es nicht zur rechten Zeit regnen (Sach. 14:14-16). In der Zeit der gerechten Herrschaft, die im Jahr 2028 beginnt, wird der Messias den Planeten nach den Gesetzen Eloahs regieren.</w:t>
      </w:r>
    </w:p>
    <w:p>
      <w:pPr>
        <w:pStyle w:val="Normal"/>
        <w:rPr/>
      </w:pPr>
      <w:r>
        <w:rPr/>
      </w:r>
    </w:p>
    <w:p>
      <w:pPr>
        <w:pStyle w:val="Normal"/>
        <w:rPr/>
      </w:pPr>
      <w:r>
        <w:rPr/>
        <w:t>Schon der Name unseres älteren Bruders und Erlösers Josua, des Messias, bedeutet: Die Rettung kommt von Jaho, dem Gesalbten. Lasst uns alle unseren Teil dazu beitragen, dem Messias dabei zu helfen, der Welt das Heil zu bringen.</w:t>
      </w:r>
    </w:p>
    <w:p>
      <w:pPr>
        <w:pStyle w:val="Normal"/>
        <w:rPr/>
      </w:pPr>
      <w:r>
        <w:rPr/>
      </w:r>
    </w:p>
    <w:p>
      <w:pPr>
        <w:pStyle w:val="Normal"/>
        <w:rPr/>
      </w:pPr>
      <w:r>
        <w:rPr/>
        <w:t>Denkt daran, Eloah immer zu gehorchen. Diejenigen, die Gott und nicht der herrschenden Macht gehorchen, werden beschützt und erhalten ein Erbe (2.Mose 1:21-22).</w:t>
      </w:r>
    </w:p>
    <w:p>
      <w:pPr>
        <w:pStyle w:val="Normal"/>
        <w:rPr/>
      </w:pPr>
      <w:r>
        <w:rPr/>
      </w:r>
    </w:p>
    <w:p>
      <w:pPr>
        <w:sectPr>
          <w:headerReference w:type="even" r:id="rId11"/>
          <w:headerReference w:type="default" r:id="rId12"/>
          <w:headerReference w:type="first" r:id="rId13"/>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 xml:space="preserve">                            Passa, die Nacht des Wachens und die sieben Tage der ungesäuerten Br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ssa, die Nacht des Wachens und die sieben Tage der ungesäuerten Brot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ccg.org/weblibs/study_papers/CB135.html" TargetMode="External"/><Relationship Id="rId5" Type="http://schemas.openxmlformats.org/officeDocument/2006/relationships/hyperlink" Target="http://german.ccg.org/weblibs/study_papers/P103.html" TargetMode="External"/><Relationship Id="rId6" Type="http://schemas.openxmlformats.org/officeDocument/2006/relationships/hyperlink" Target="http://german.ccg.org/weblibs/study_papers/P190.html" TargetMode="External"/><Relationship Id="rId7" Type="http://schemas.openxmlformats.org/officeDocument/2006/relationships/hyperlink" Target="http://ccg.org/weblibs/study_papers/CB022.html" TargetMode="External"/><Relationship Id="rId8" Type="http://schemas.openxmlformats.org/officeDocument/2006/relationships/hyperlink" Target="http://german.ccg.org/weblibs/study_papers/P101.html" TargetMode="External"/><Relationship Id="rId9" Type="http://schemas.openxmlformats.org/officeDocument/2006/relationships/hyperlink" Target="http://german.ccg.org/weblibs/study_papers/P093.html" TargetMode="External"/><Relationship Id="rId10" Type="http://schemas.openxmlformats.org/officeDocument/2006/relationships/hyperlink" Target="http://german.ccg.org/weblibs/study_papers/P098.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5:21:00Z</dcterms:created>
  <dc:creator>Wade Cox</dc:creator>
  <dc:description/>
  <cp:keywords/>
  <dc:language>en-US</dc:language>
  <cp:lastModifiedBy>Denise Sostaric</cp:lastModifiedBy>
  <cp:lastPrinted>2003-03-01T10:05:00Z</cp:lastPrinted>
  <dcterms:modified xsi:type="dcterms:W3CDTF">2024-03-13T05:21:00Z</dcterms:modified>
  <cp:revision>2</cp:revision>
  <dc:subject/>
  <dc:title>Passa, die Nacht des Wachens und die sieben Tage [CB136]</dc:title>
</cp:coreProperties>
</file>