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3C</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Der zweite Tod</w:t>
      </w:r>
    </w:p>
    <w:p>
      <w:pPr>
        <w:pStyle w:val="Normal"/>
        <w:jc w:val="center"/>
        <w:rPr>
          <w:b/>
          <w:b/>
          <w:sz w:val="72"/>
          <w:szCs w:val="72"/>
        </w:rPr>
      </w:pPr>
      <w:r>
        <w:rPr>
          <w:b/>
          <w:sz w:val="72"/>
          <w:szCs w:val="72"/>
        </w:rPr>
      </w:r>
    </w:p>
    <w:p>
      <w:pPr>
        <w:pStyle w:val="Normal"/>
        <w:jc w:val="center"/>
        <w:rPr>
          <w:sz w:val="18"/>
          <w:szCs w:val="18"/>
        </w:rPr>
      </w:pPr>
      <w:r>
        <w:rPr>
          <w:sz w:val="18"/>
          <w:szCs w:val="18"/>
        </w:rPr>
        <w:t>(Ausgabe 2.0 20220603-20220608)</w:t>
      </w:r>
    </w:p>
    <w:p>
      <w:pPr>
        <w:pStyle w:val="Normal"/>
        <w:jc w:val="center"/>
        <w:rPr>
          <w:sz w:val="18"/>
          <w:szCs w:val="18"/>
        </w:rPr>
      </w:pPr>
      <w:r>
        <w:rPr>
          <w:sz w:val="18"/>
          <w:szCs w:val="18"/>
        </w:rPr>
      </w:r>
    </w:p>
    <w:p>
      <w:pPr>
        <w:pStyle w:val="Normal"/>
        <w:rPr>
          <w:sz w:val="18"/>
          <w:szCs w:val="18"/>
        </w:rPr>
      </w:pPr>
      <w:r>
        <w:rPr>
          <w:sz w:val="18"/>
          <w:szCs w:val="18"/>
        </w:rPr>
      </w:r>
    </w:p>
    <w:p>
      <w:pPr>
        <w:pStyle w:val="Normal"/>
        <w:rPr/>
      </w:pPr>
      <w:r>
        <w:rPr/>
        <w:t>Die Bibel beschränkt den Tod des Menschen nicht auf einen einzigen Tod. Im Buch der Offenbarung wird mehrfach auf einen zweiten Tod hingewiesen.</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22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70043984"/>
      <w:bookmarkEnd w:id="0"/>
      <w:r>
        <w:rPr>
          <w:b/>
          <w:bCs/>
          <w:sz w:val="32"/>
          <w:szCs w:val="32"/>
        </w:rPr>
        <w:t xml:space="preserve">Der zweite Tod </w:t>
      </w:r>
    </w:p>
    <w:p>
      <w:pPr>
        <w:pStyle w:val="Normal"/>
        <w:jc w:val="left"/>
        <w:rPr>
          <w:b/>
          <w:b/>
          <w:bCs/>
          <w:sz w:val="32"/>
          <w:szCs w:val="32"/>
        </w:rPr>
      </w:pPr>
      <w:r>
        <w:rPr>
          <w:b/>
          <w:bCs/>
          <w:sz w:val="32"/>
          <w:szCs w:val="32"/>
        </w:rPr>
      </w:r>
      <w:bookmarkStart w:id="1" w:name="_Hlk170043984"/>
      <w:bookmarkStart w:id="2" w:name="_Hlk170043984"/>
      <w:bookmarkEnd w:id="2"/>
    </w:p>
    <w:p>
      <w:pPr>
        <w:pStyle w:val="Normal"/>
        <w:rPr/>
      </w:pPr>
      <w:r>
        <w:rPr/>
        <w:t xml:space="preserve">Die Menschheit wurde auf Geheiß und nach dem Plan Gottes geschaffen. Viele Millionen Jahre zuvor schuf der Eine Wahre Gott die Erde und rief alle Söhne Gottes zusammen, um mit ihren Morgensternen anwesend zu sein (Hiob 38:4-7). Die Elohim auf der Erde schufen verschiedene Arten und auch zweibeinige Hominiden vor etwa 200.000 bis 120.000 Jahren und erneut vor mehr als 30.000 Jahren. Damit sollte eine quasi evolutionäre und experimentelle Umgebung geschaffen werden. Gott hatte geplant, das adamische System zu schaffen, aber die Schöpfung auf der Erde wurde, aus welchem Grund auch immer, zu Tohu und Bohu oder wüst und leer, und Gott sandte die Elohim unter Christus auf die Erde, um sie neu zu erschaffen oder zu erneuern (1.Mose 1:1ff). Der Zweck war, die Menschheit als Söhne Gottes zu erschaffen, um Gefährten der Elohim zu werden, die Gott ursprünglich als geistige Schöpfungen geschaffen hatte. Das wird in </w:t>
      </w:r>
      <w:hyperlink r:id="rId2">
        <w:r>
          <w:rPr>
            <w:rStyle w:val="InternetLink"/>
          </w:rPr>
          <w:t>Die Auserwählten als Elohim (Nr. 001)</w:t>
        </w:r>
      </w:hyperlink>
      <w:r>
        <w:rPr/>
        <w:t xml:space="preserve"> erklärt. Der Elohim als Gott dieses Planeten (2Kor 4:4) und seine begleitende Heerschar von Elohim waren sich der Absicht des Einen Wahren Gottes, Eloah (als Ha Elohim), bewusst, die adamische Struktur zu schaffen, und sie experimentierten mit den früheren Hominiden (</w:t>
      </w:r>
      <w:r>
        <w:rPr>
          <w:color w:val="0000FF"/>
        </w:rPr>
        <w:t>Die Nephilim (Nr. 154)</w:t>
      </w:r>
      <w:r>
        <w:rPr/>
        <w:t>) und waren nicht erfolgreich. Die Schöpfungen waren dazu bestimmt, die adamische Schöpfung zu verwirren und den Plan Gottes zu durchkreuzen, und um zu zeigen, dass die Menschen unfähig waren, ihren Platz unter den Elohim als Söhne Gottes einzunehmen (vgl. Psalm 82:6; Joh 10:34-36). Die Elohim veranlassten den Menschen im Garten Eden zu sündigen (</w:t>
      </w:r>
      <w:r>
        <w:rPr>
          <w:color w:val="0000FF"/>
        </w:rPr>
        <w:t>Die Lehre von der Erbsünde Teil I: Der Garten Eden (Nr. 246)</w:t>
      </w:r>
      <w:r>
        <w:rPr/>
        <w:t xml:space="preserve"> und </w:t>
      </w:r>
      <w:r>
        <w:rPr>
          <w:color w:val="0000FF"/>
        </w:rPr>
        <w:t>Die Lehre von der Erbsünde Teil II: Die Generationen Adams (Nr. 248)</w:t>
      </w:r>
      <w:r>
        <w:rPr/>
        <w:t>). Die Elohim, die Söhne Gottes, hatten in diesem Stadium der Schöpfung Zugang zum Thron Gottes (Hiob 2:6; 3:1 und Satan war unter ihnen).</w:t>
      </w:r>
    </w:p>
    <w:p>
      <w:pPr>
        <w:pStyle w:val="Normal"/>
        <w:rPr/>
      </w:pPr>
      <w:r>
        <w:rPr/>
      </w:r>
    </w:p>
    <w:p>
      <w:pPr>
        <w:pStyle w:val="Normal"/>
        <w:rPr/>
      </w:pPr>
      <w:r>
        <w:rPr/>
        <w:t xml:space="preserve">Gott teilte der Elohim-Schar der Gottessöhne seine Natur durch den Heiligen Geist zu </w:t>
      </w:r>
      <w:hyperlink r:id="rId3">
        <w:r>
          <w:rPr>
            <w:rStyle w:val="InternetLink"/>
          </w:rPr>
          <w:t>(Nr. 117)</w:t>
        </w:r>
      </w:hyperlink>
      <w:r>
        <w:rPr/>
        <w:t xml:space="preserve">. Dieses System konnte unter der Sünde nicht in Verbindung mit Gott bleiben. Der Lohn der Sünde ist der Tod, aber die freie Gabe Gottes ist das ewige Leben. (Röm. 6,23) (siehe </w:t>
      </w:r>
      <w:hyperlink r:id="rId4">
        <w:r>
          <w:rPr>
            <w:rStyle w:val="InternetLink"/>
          </w:rPr>
          <w:t>Gesetz Gottes L1)</w:t>
        </w:r>
      </w:hyperlink>
      <w:r>
        <w:rPr/>
        <w:t xml:space="preserve">. Sünde ist Übertretung des Gesetzes (1Joh 3,4). Der Bund Gottes mit den Menschen verlangte, dass der Mensch ohne Sünde lebt, um das ewige Leben zu erben. Dies wurde im Bund Gottes erklärt </w:t>
      </w:r>
      <w:hyperlink r:id="rId5">
        <w:r>
          <w:rPr>
            <w:rStyle w:val="InternetLink"/>
          </w:rPr>
          <w:t>(Nr. 152)</w:t>
        </w:r>
      </w:hyperlink>
      <w:r>
        <w:rPr/>
        <w:t xml:space="preserve">. Noch bevor die Menschheit sündigte, wusste Gott durch seine göttliche Allwissenheit und Allmacht alles, was geschehen würde. Schon bei der Schöpfung legte Er die Reihenfolge des Heilsplans </w:t>
      </w:r>
      <w:hyperlink r:id="rId6">
        <w:r>
          <w:rPr>
            <w:rStyle w:val="InternetLink"/>
          </w:rPr>
          <w:t>(Nr. 001A)</w:t>
        </w:r>
      </w:hyperlink>
      <w:r>
        <w:rPr/>
        <w:t xml:space="preserve"> durch Seine </w:t>
      </w:r>
      <w:hyperlink r:id="rId7">
        <w:r>
          <w:rPr>
            <w:rStyle w:val="InternetLink"/>
          </w:rPr>
          <w:t>Vorherbestimmung (Nr. 296)</w:t>
        </w:r>
      </w:hyperlink>
      <w:r>
        <w:rPr/>
        <w:t xml:space="preserve"> fest. Einem der Heerscharen der Elohim oder Söhne Gottes wurde ein Volk von Menschen als Träger des Heils zugeteilt. Alle Nationen sollten mit dieser Nation als Priesterschaft verbunden werden, die alle Menschen an Gott bindet. Das sollte die Nation Israel sein, und der Eloah, dem diese Nation zugeteilt wurde, war der Eloah, der Elyon oder der Allerhöchste Gott, den wir als denjenigen verstehen, der Israel aus Ägypten herausführen und ihnen unter Mose am Sinai und in der Wüste Sinai das Gesetz geben sollte (5.Mose 32:8; Apg. 7:30-53; 1.Kor. 10:1-4) (</w:t>
      </w:r>
      <w:r>
        <w:rPr>
          <w:color w:val="0000FF"/>
        </w:rPr>
        <w:t>Psalm 45 (Nr. 177)</w:t>
      </w:r>
      <w:r>
        <w:rPr/>
        <w:t xml:space="preserve">). Dieses Wesen sollten wir als Jesus Christus erkennen. Indem wir den einen wahren Gott und Jesus Christus, den er gesandt hat, kennen, erben wir das </w:t>
      </w:r>
      <w:r>
        <w:rPr>
          <w:color w:val="0000FF"/>
        </w:rPr>
        <w:t xml:space="preserve">ewige Leben (Joh. 17:3; </w:t>
      </w:r>
      <w:hyperlink r:id="rId8">
        <w:r>
          <w:rPr>
            <w:rStyle w:val="InternetLink"/>
          </w:rPr>
          <w:t>Nr. 133)</w:t>
        </w:r>
      </w:hyperlink>
      <w:r>
        <w:rPr/>
        <w:t xml:space="preserve">). Siehe auch </w:t>
      </w:r>
      <w:r>
        <w:rPr>
          <w:color w:val="0000FF"/>
        </w:rPr>
        <w:t>die Präexistenz von Jesus Christus (Nr. 243)</w:t>
      </w:r>
      <w:r>
        <w:rPr/>
        <w:t>. Die Leugnung seiner Präexistenz ist eine weitere dämonische Lüge.</w:t>
      </w:r>
    </w:p>
    <w:p>
      <w:pPr>
        <w:pStyle w:val="Normal"/>
        <w:rPr/>
      </w:pPr>
      <w:r>
        <w:rPr/>
      </w:r>
    </w:p>
    <w:p>
      <w:pPr>
        <w:pStyle w:val="Normal"/>
        <w:rPr/>
      </w:pPr>
      <w:r>
        <w:rPr/>
        <w:t xml:space="preserve">Die Gefallenen Heerscharen wurden als Dämonen bekannt. Sie wussten, dass ein Mensch, der sich nicht an die Gesetze Gottes hält, mit Sicherheit sterben wird. Von Anfang an versuchten sie, die Menschen davon zu überzeugen, dass sie nicht sicher sterben würden. Dies war die erste Lüge, die Satan den Menschen von Anfang an auftischte. Von da an handelte der Mensch nach dieser Lüge und sündigte. Er wurde von Gott abgeschnitten und begann zu sterben. Dieser Irrtum wurde durch die Aktivitäten hinter der Lehre von Bileam und der </w:t>
      </w:r>
      <w:hyperlink r:id="rId9">
        <w:r>
          <w:rPr>
            <w:rStyle w:val="InternetLink"/>
          </w:rPr>
          <w:t>Prophezeiung Bileams (Nr. 204)</w:t>
        </w:r>
      </w:hyperlink>
      <w:r>
        <w:rPr/>
        <w:t xml:space="preserve"> deutlich. Dem Menschen wurde die Lüge einer unsterblichen Seele aufgetischt, um ihn davon zu überzeugen, dass er nicht sterben würde und für das ewige Leben nicht auf Gott angewiesen sei, was eine auf der Lüge aufgebaute Folge war. Gott hatte in der Schöpfung ein System eingerichtet, in dem der Mensch ein Nephesch oder eine </w:t>
      </w:r>
      <w:hyperlink r:id="rId10">
        <w:r>
          <w:rPr>
            <w:rStyle w:val="InternetLink"/>
          </w:rPr>
          <w:t>Seele (Nr. 092)</w:t>
        </w:r>
      </w:hyperlink>
      <w:r>
        <w:rPr>
          <w:color w:val="0000FF"/>
        </w:rPr>
        <w:t xml:space="preserve"> </w:t>
      </w:r>
      <w:r>
        <w:rPr/>
        <w:t>hatte, die es ihm ermöglichte, Leben zu haben, und die, wenn sie nicht mit dem Heiligen Geist verbunden war, zu Gott zurückkehrte, der sie gegeben hatte, wenn der Mensch starb (Prediger 12:7). Der Mensch war dann für die Auferstehung und das Leben vollständig von Gott abhängig.</w:t>
      </w:r>
    </w:p>
    <w:p>
      <w:pPr>
        <w:pStyle w:val="Normal"/>
        <w:rPr/>
      </w:pPr>
      <w:r>
        <w:rPr/>
      </w:r>
    </w:p>
    <w:p>
      <w:pPr>
        <w:pStyle w:val="Normal"/>
        <w:rPr/>
      </w:pPr>
      <w:r>
        <w:rPr/>
        <w:t xml:space="preserve">Durch den Heiligen Geist wird der Mensch mit der Heerschar Elohims vereinigt. Solche Menschen werden </w:t>
      </w:r>
      <w:hyperlink r:id="rId11">
        <w:r>
          <w:rPr>
            <w:rStyle w:val="InternetLink"/>
          </w:rPr>
          <w:t>wesenhaft mit dem Vater (Nr. 081)</w:t>
        </w:r>
      </w:hyperlink>
      <w:r>
        <w:rPr/>
        <w:t>. Zunächst beschränkte sich das auf die Patriarchen und Propheten, auch auf die Richter Israels im Gelobten Land (</w:t>
      </w:r>
      <w:r>
        <w:rPr>
          <w:color w:val="0000FF"/>
        </w:rPr>
        <w:t>Samson und die Richter (Nr. 073)</w:t>
      </w:r>
      <w:r>
        <w:rPr/>
        <w:t>).</w:t>
      </w:r>
    </w:p>
    <w:p>
      <w:pPr>
        <w:pStyle w:val="Normal"/>
        <w:rPr/>
      </w:pPr>
      <w:r>
        <w:rPr/>
      </w:r>
    </w:p>
    <w:p>
      <w:pPr>
        <w:pStyle w:val="Normal"/>
        <w:rPr/>
      </w:pPr>
      <w:r>
        <w:rPr/>
        <w:t xml:space="preserve">Satan verbreitete unter den Menschen auch die Lüge, dass die Gefallenen Heerscharen Geister seien und dass Geister nicht sterben könnten. Diese Lüge wurde von den Dämonen im Pseudochristentum aus der Baalsanbetung der Mysterien- und Sonnenkulte verbreitet. Der Beweis für diese Lüge ist, dass Christus für die Erlösung der Menschheit und der gefallenen Heerscharen gestorben ist, und dass uns dann die Kontrolle über die Dämonen gegeben wurde und wir letztendlich die Dämonen richten werden (1Kor 6:3; </w:t>
      </w:r>
      <w:hyperlink r:id="rId12">
        <w:r>
          <w:rPr>
            <w:rStyle w:val="InternetLink"/>
          </w:rPr>
          <w:t>Gericht über die Dämonen (Nr. 080)</w:t>
        </w:r>
      </w:hyperlink>
      <w:r>
        <w:rPr/>
        <w:t xml:space="preserve">). Bei der Wiederkunft des Messias werden sie in der Grube von Tartaros gefangen gehalten und am Ende des Millenniums wieder freigelassen, um sich mit der selbstgerechten Menschheit auseinanderzusetzen. Sie werden dann von der Heerschar getötet und nehmen dann an der Zweiten Auferstehung der Toten als einfache Menschen teil und werden im Gericht umgeschult, wie in </w:t>
      </w:r>
      <w:hyperlink r:id="rId13">
        <w:r>
          <w:rPr>
            <w:rStyle w:val="InternetLink"/>
          </w:rPr>
          <w:t>(Nr. 080)</w:t>
        </w:r>
      </w:hyperlink>
      <w:r>
        <w:rPr/>
        <w:t xml:space="preserve"> oben, zusammen mit allen Menschen dort, und nicht mit den Auserwählten der Ersten Auferstehung. Es sind diejenigen der Ersten Auferstehung, die sie umschulen werden. </w:t>
      </w:r>
    </w:p>
    <w:p>
      <w:pPr>
        <w:pStyle w:val="Normal"/>
        <w:rPr/>
      </w:pPr>
      <w:r>
        <w:rPr/>
      </w:r>
    </w:p>
    <w:p>
      <w:pPr>
        <w:pStyle w:val="Normal"/>
        <w:rPr/>
      </w:pPr>
      <w:r>
        <w:rPr/>
        <w:t xml:space="preserve">Das Gesetz wurde den Patriarchen und Mose am Sinai und Israel dauerhaft unter dem Gottesbund und erneut unter dem Messias im Heiligen Land gegeben </w:t>
      </w:r>
      <w:hyperlink r:id="rId14">
        <w:r>
          <w:rPr>
            <w:rStyle w:val="InternetLink"/>
          </w:rPr>
          <w:t>(Erste und Zweite Erklärung des Gottesbundes (Nr. 096B)</w:t>
        </w:r>
      </w:hyperlink>
      <w:r>
        <w:rPr/>
        <w:t xml:space="preserve"> im Anschluss an die </w:t>
      </w:r>
      <w:hyperlink r:id="rId15">
        <w:r>
          <w:rPr>
            <w:rStyle w:val="InternetLink"/>
          </w:rPr>
          <w:t>Unterscheidung im Gesetz (Nr. 096)</w:t>
        </w:r>
      </w:hyperlink>
      <w:r>
        <w:rPr/>
        <w:t xml:space="preserve">). Hier gab Christus das Gesetz an Mose und erneut an das Volk und die Kirche Gottes auf einer fortlaufenden Basis. Er erklärte die fortwährende Natur des Gesetzes und dass er der Herr des Sabbats sei </w:t>
      </w:r>
      <w:hyperlink r:id="rId16">
        <w:r>
          <w:rPr>
            <w:rStyle w:val="InternetLink"/>
          </w:rPr>
          <w:t>(Nr. 031B)</w:t>
        </w:r>
      </w:hyperlink>
      <w:r>
        <w:rPr/>
        <w:t xml:space="preserve">.  Er ist derselbe gestern, heute und morgen </w:t>
      </w:r>
      <w:hyperlink r:id="rId17">
        <w:r>
          <w:rPr>
            <w:rStyle w:val="InternetLink"/>
          </w:rPr>
          <w:t>(Hebr. 13:8 (F058)</w:t>
        </w:r>
      </w:hyperlink>
      <w:r>
        <w:rPr/>
        <w:t>). Er sagte, dass, bis Himmel und Erde vergehen, nicht ein Jota oder ein Quäntchen vom Gesetz vergehen wird (Mat. 5:18). Das liegt daran, dass das Gesetz aus der Natur Gottes stammt; und da Gott unveränderlich ist, ist auch das Gesetz unveränderlich.</w:t>
      </w:r>
    </w:p>
    <w:p>
      <w:pPr>
        <w:pStyle w:val="Normal"/>
        <w:rPr/>
      </w:pPr>
      <w:r>
        <w:rPr/>
      </w:r>
    </w:p>
    <w:p>
      <w:pPr>
        <w:pStyle w:val="Normal"/>
        <w:rPr/>
      </w:pPr>
      <w:r>
        <w:rPr/>
        <w:t>Um die Logik dieses unwiderlegbaren Arguments zu zerstören, verbreiteten die Dämonen in den umliegenden Nationen der Levante und in Ägypten die Lüge, das Gesetz sei ein Mittel des Bösen. Die Dämonen verbreiteten unter den Baalsanbetern und Gnostikern die Lüge, das Gesetz sei Israel von dem bösen Gott Jaldabaoth gegeben worden. Er stand auf der Milchstraße und hinderte die Geister der Toten daran, in den "Himmel" zu kommen, der ihnen nach dem Tod zustand. Die Gnostiker entwickelten drei Zweige des Antinomianismus. Ein Zweig verbreitete sich innerhalb des Judentums, der zweite entwickelte sich unter den Heiden, und der dritte wurde aus den jüdischen und heidnischen Elementen der Sonnen- und Mysterienkulte im Nahen Osten in das Christentum übertragen, wobei sowohl Rom als auch Alexandria als Dreh- und Angelpunkt der Häresie genutzt wurden. Sie übernahmen die Lehren der Sonnenkulte, indem sie 111 n.u.Z. den Tag der Anbetung des Sonnentages neben dem Sabbat im Christentum in Rom einführten. 154 n.u.Z. führten sie das Fest der Göttin Ostern mit dem Freitagstod des Gottes Attis und seiner sonntäglichen Auferstehung durch die Göttin unter Anicetus, dem Bischof von Rom, ein. Im Jahr 192 n.u.Z. wurde Victor zum Bischof ernannt und machte Ostern zur Pflicht für die Gemeinschaft mit Rom. Das Weihnachtsfest, das aus der Lehre von der Göttin und dem Sonnenkind zu den Sonnenwenden in den Sonnen- und Mysterienkulten hervorging, fand erst um 375 n. Chr. in Syrien und der Levante Eingang in das Christentum (</w:t>
      </w:r>
      <w:r>
        <w:rPr>
          <w:color w:val="0000FF"/>
        </w:rPr>
        <w:t>Ursprünge von Weihnachten und Ostern (Nr. 235)</w:t>
      </w:r>
      <w:r>
        <w:rPr/>
        <w:t xml:space="preserve">). Mit diesen Irrlehren, der Sonntags- und Osterverehrung, entstand die Kirchenspaltung in den </w:t>
      </w:r>
      <w:r>
        <w:rPr>
          <w:color w:val="0000FF"/>
        </w:rPr>
        <w:t>Quartodezimanischen Streitigkeiten (Nr. 277)</w:t>
      </w:r>
      <w:r>
        <w:rPr/>
        <w:t xml:space="preserve">, und </w:t>
      </w:r>
      <w:r>
        <w:rPr>
          <w:color w:val="0000FF"/>
        </w:rPr>
        <w:t>die Unitarier/Trinitarier-Kriege (Nr. 268)</w:t>
      </w:r>
      <w:r>
        <w:rPr/>
        <w:t xml:space="preserve"> folgten zusammen mit den Lehren vom dreieinigen Gott, die dem Christentum 381 n.u.Z. in Konstantinopel und Chalcedon 451 n.u.Z. aufgezwungen wurden.</w:t>
      </w:r>
    </w:p>
    <w:p>
      <w:pPr>
        <w:pStyle w:val="Normal"/>
        <w:rPr/>
      </w:pPr>
      <w:r>
        <w:rPr/>
      </w:r>
    </w:p>
    <w:p>
      <w:pPr>
        <w:pStyle w:val="Normal"/>
        <w:rPr/>
      </w:pPr>
      <w:r>
        <w:rPr/>
        <w:t xml:space="preserve">Diese antinomischen Ketzer fuhren fort, das Gesetz Gottes zu unterdrücken und die Kindertaufe einzuführen, um die Bindung des Heiligen Geistes an den Menschen zu negieren, und zwar in diesem gesamten Zweig des Christentums. Gott machte eine Sache verbindlich, und das war, dass die Heilige Schrift auf dem Planeten bewahrt werden musste. Trotzdem taten die Dämonen alles, was sie konnten, um die Menschheit zu beeinflussen und ihr Verständnis des Glaubens zu verzerren. Sie taten dies, indem sie lehrten, dass das Gesetz abgeschafft sei, ebenso wie die Lehren vom </w:t>
      </w:r>
      <w:hyperlink r:id="rId18">
        <w:r>
          <w:rPr>
            <w:rStyle w:val="InternetLink"/>
          </w:rPr>
          <w:t>Sabbat (Nr. 031)</w:t>
        </w:r>
      </w:hyperlink>
      <w:r>
        <w:rPr/>
        <w:t xml:space="preserve"> und dem </w:t>
      </w:r>
      <w:hyperlink r:id="rId19">
        <w:r>
          <w:rPr>
            <w:rStyle w:val="InternetLink"/>
          </w:rPr>
          <w:t>Kalender Gottes (Nr. 156)</w:t>
        </w:r>
      </w:hyperlink>
      <w:r>
        <w:rPr/>
        <w:t>. Sie führten auch die Praxis ein, Kauderwelsch zu sprechen und so zu tun, als ob sie in Zungen sprächen. Diese Praxis führte oft dazu, dass Dämonen in die Befürworter eindrangen und Gotteslästerungen ausstießen (</w:t>
      </w:r>
      <w:r>
        <w:rPr>
          <w:color w:val="0000FF"/>
        </w:rPr>
        <w:t>Die Zungenfrage (Nr. 109)</w:t>
      </w:r>
      <w:r>
        <w:rPr/>
        <w:t xml:space="preserve">; Wann sollte das Zungenreden aufhören? </w:t>
      </w:r>
      <w:hyperlink r:id="rId20">
        <w:r>
          <w:rPr>
            <w:rStyle w:val="InternetLink"/>
          </w:rPr>
          <w:t>(Nr. 102)</w:t>
        </w:r>
      </w:hyperlink>
      <w:r>
        <w:rPr/>
        <w:t xml:space="preserve">). Sie versuchten, Bücher aus dem Kanon der Bibel zu streichen, allen voran die Offenbarung; sie wurde jedoch im vierten Jahrhundert im Kanon verankert. Siehe den Text </w:t>
      </w:r>
      <w:r>
        <w:rPr>
          <w:color w:val="0000FF"/>
        </w:rPr>
        <w:t>Die Bibel (Nr. 164)</w:t>
      </w:r>
      <w:r>
        <w:rPr/>
        <w:t>.</w:t>
      </w:r>
    </w:p>
    <w:p>
      <w:pPr>
        <w:pStyle w:val="Normal"/>
        <w:rPr/>
      </w:pPr>
      <w:r>
        <w:rPr/>
      </w:r>
    </w:p>
    <w:p>
      <w:pPr>
        <w:pStyle w:val="Normal"/>
        <w:rPr/>
      </w:pPr>
      <w:r>
        <w:rPr/>
        <w:t>Die moderne Textkritik fährt fort, die biblische Inspiration in wichtigen Texten (z. B. 2. Petrus) und auch die Abfassung der alttestamentlichen Texte zu beeinträchtigen, wo sie kann. Sie fügte auch falsche Texte hinzu, darunter die apokryphen und pseudepigraphischen Texte, die der inspirierten Schrift widersprechen.</w:t>
      </w:r>
    </w:p>
    <w:p>
      <w:pPr>
        <w:pStyle w:val="Normal"/>
        <w:rPr/>
      </w:pPr>
      <w:r>
        <w:rPr/>
      </w:r>
    </w:p>
    <w:p>
      <w:pPr>
        <w:pStyle w:val="Normal"/>
        <w:rPr/>
      </w:pPr>
      <w:r>
        <w:rPr/>
        <w:t>In Wirklichkeit sind all diese Irrlehren dämonische Lügen, die sich auf den Himmel und die Hölle der Sonnenkulte und die falschen, unbiblischen Kalender der Völker beziehen. Die Lehre der Dämonen, dass die Gesetze Gottes durch Christus abgeschafft wurden, ist logisch absurd. Diejenigen, die dieser Lüge Glauben schenken, werden getäuscht und müssen deshalb sterben. Das ist der Grund, warum die Dämonen sie überhaupt erst getäuscht haben. Es war Christus, der Moses am Sinai das Gesetz gab und Menschen tötete und töten ließ, die sich weigerten, das Gesetz zu befolgen. Dann erschien er persönlich und erklärte öffentlich, dass kein Punkt und kein Komma vom Gesetz vergehen würde, bis Himmel und Erde vergehen (Mat. 5:18). Sünde ist Übertretung des Gesetzes, und der Lohn der Sünde ist der Tod.</w:t>
      </w:r>
    </w:p>
    <w:p>
      <w:pPr>
        <w:pStyle w:val="Normal"/>
        <w:rPr/>
      </w:pPr>
      <w:r>
        <w:rPr/>
      </w:r>
    </w:p>
    <w:p>
      <w:pPr>
        <w:pStyle w:val="Normal"/>
        <w:rPr/>
      </w:pPr>
      <w:r>
        <w:rPr/>
        <w:t>Niemand kommt in den "Himmel" oder in die "Hölle" oder irgendwo anders hin als auf diesen Planeten. Es gibt zwei Auferstehungen der Toten. Allen Menschen ist es bestimmt, einmal zu sterben (Hebr. 9:27). Danach kommt das Jüngste Gericht. Christus starb, um die Sünden vieler zu tragen, und dann wird er ein zweites Mal erscheinen, nicht um mit der Sünde abzurechnen, sondern um diejenigen zu retten, die sehnsüchtig auf ihn warten (Hebr 9,28).</w:t>
      </w:r>
    </w:p>
    <w:p>
      <w:pPr>
        <w:pStyle w:val="Normal"/>
        <w:rPr/>
      </w:pPr>
      <w:r>
        <w:rPr/>
      </w:r>
    </w:p>
    <w:p>
      <w:pPr>
        <w:pStyle w:val="Normal"/>
        <w:rPr/>
      </w:pPr>
      <w:r>
        <w:rPr/>
        <w:t>Die antinomischen Gnostiker, die Himmel und Hölle lehren, lehren auch, dass sie zu einem Gericht außerhalb der Erde gebracht werden, und das ist eine dämonische Lüge. Die Bibel beschränkt den Tod des Menschen nicht auf einen einzigen Tod. In Offenbarung 2,11; 20,6; 20,14; 21,8 wird mehrfach auf einen zweiten Tod hingewiesen. Der erste Text zeigt, dass diejenigen der sieben Gemeinden, die überwinden (für die erste Auferstehung), vom zweiten Tod nicht betroffen sein werden.</w:t>
      </w:r>
    </w:p>
    <w:p>
      <w:pPr>
        <w:pStyle w:val="Normal"/>
        <w:rPr/>
      </w:pPr>
      <w:r>
        <w:rPr/>
      </w:r>
    </w:p>
    <w:p>
      <w:pPr>
        <w:pStyle w:val="QUOTES"/>
        <w:rPr/>
      </w:pPr>
      <w:r>
        <w:rPr/>
        <w:t>Offb_2:11 Wer ein Ohr hat, der höre, was der Geist den Gemeinden sagt. Wer überwindet, dem wird der zweite Tod nichts anhaben.'</w:t>
      </w:r>
    </w:p>
    <w:p>
      <w:pPr>
        <w:pStyle w:val="Normal"/>
        <w:rPr/>
      </w:pPr>
      <w:r>
        <w:rPr/>
      </w:r>
    </w:p>
    <w:p>
      <w:pPr>
        <w:pStyle w:val="Normal"/>
        <w:rPr/>
      </w:pPr>
      <w:r>
        <w:rPr/>
        <w:t>Die zweite Erwähnung in Offb 20:6 zeigt, dass sie zur ersten Auferstehung gehen und dem zweiten Tod nicht unterworfen sind.</w:t>
      </w:r>
    </w:p>
    <w:p>
      <w:pPr>
        <w:pStyle w:val="Normal"/>
        <w:rPr/>
      </w:pPr>
      <w:r>
        <w:rPr/>
      </w:r>
    </w:p>
    <w:p>
      <w:pPr>
        <w:pStyle w:val="QUOTES"/>
        <w:rPr/>
      </w:pPr>
      <w:r>
        <w:rPr/>
        <w:t>Offb_20:6 Selig und heilig ist, wer an der ersten Auferstehung teilhat! Über sie hat der zweite Tod keine Macht, sondern sie werden Priester Gottes und Christi sein und mit ihm tausend Jahre regieren.</w:t>
      </w:r>
    </w:p>
    <w:p>
      <w:pPr>
        <w:pStyle w:val="Normal"/>
        <w:rPr/>
      </w:pPr>
      <w:r>
        <w:rPr/>
      </w:r>
    </w:p>
    <w:p>
      <w:pPr>
        <w:pStyle w:val="Normal"/>
        <w:rPr/>
      </w:pPr>
      <w:r>
        <w:rPr/>
        <w:t>Der dritte Text zeigt uns, dass der Feuersee der zweite Tod ist.</w:t>
      </w:r>
    </w:p>
    <w:p>
      <w:pPr>
        <w:pStyle w:val="QUOTES"/>
        <w:rPr/>
      </w:pPr>
      <w:r>
        <w:rPr/>
      </w:r>
    </w:p>
    <w:p>
      <w:pPr>
        <w:pStyle w:val="QUOTES"/>
        <w:rPr>
          <w:sz w:val="18"/>
          <w:szCs w:val="18"/>
        </w:rPr>
      </w:pPr>
      <w:r>
        <w:rPr>
          <w:sz w:val="18"/>
          <w:szCs w:val="18"/>
        </w:rPr>
        <w:t>Offb_20:14 Und der Tod und der Hades wurden in den Feuersee geworfen. Dies ist der zweite Tod, der Feuersee;</w:t>
      </w:r>
    </w:p>
    <w:p>
      <w:pPr>
        <w:pStyle w:val="Normal"/>
        <w:rPr>
          <w:sz w:val="18"/>
          <w:szCs w:val="18"/>
        </w:rPr>
      </w:pPr>
      <w:r>
        <w:rPr>
          <w:sz w:val="18"/>
          <w:szCs w:val="18"/>
        </w:rPr>
      </w:r>
    </w:p>
    <w:p>
      <w:pPr>
        <w:pStyle w:val="Normal"/>
        <w:rPr/>
      </w:pPr>
      <w:r>
        <w:rPr/>
        <w:t xml:space="preserve">Das endgültige Los für alle Ketzer, einschließlich der Ditheisten, Binitarier/Trinitarier, Polytheisten und Atheisten, ist der Zweite Tod.  </w:t>
      </w:r>
    </w:p>
    <w:p>
      <w:pPr>
        <w:pStyle w:val="Normal"/>
        <w:rPr/>
      </w:pPr>
      <w:r>
        <w:rPr/>
      </w:r>
    </w:p>
    <w:p>
      <w:pPr>
        <w:pStyle w:val="QUOTES"/>
        <w:rPr/>
      </w:pPr>
      <w:r>
        <w:rPr/>
        <w:t>Offb_21:8 Was aber die Feiglinge, die Ungläubigen, die Verunreinigten, die Mörder, die Hurer, die Zauberer, die Götzendiener und alle Lügner betrifft, so wird ihr Los in dem See sein, der mit Feuer und Schwefel brennt; das ist der zweite Tod."</w:t>
      </w:r>
    </w:p>
    <w:p>
      <w:pPr>
        <w:pStyle w:val="Normal"/>
        <w:rPr/>
      </w:pPr>
      <w:r>
        <w:rPr/>
      </w:r>
    </w:p>
    <w:p>
      <w:pPr>
        <w:pStyle w:val="Normal"/>
        <w:rPr/>
      </w:pPr>
      <w:r>
        <w:rPr/>
        <w:t xml:space="preserve">Es gibt keinen Himmel und keine Hölle. Das Ende der antinomischen Ketzer ist der zweite Tod. </w:t>
      </w:r>
    </w:p>
    <w:p>
      <w:pPr>
        <w:pStyle w:val="Normal"/>
        <w:rPr/>
      </w:pPr>
      <w:r>
        <w:rPr/>
      </w:r>
    </w:p>
    <w:p>
      <w:pPr>
        <w:pStyle w:val="Normal"/>
        <w:rPr/>
      </w:pPr>
      <w:r>
        <w:rPr/>
        <w:t xml:space="preserve">Einige trinitarische Antinomier und Pfingstler versuchen zu behaupten, dass die erste Auferstehung mit der Auferstehung Christi stattfand. Dies ist trotz der Tatsache, dass der Text der Offenbarung Christus offenbart und Johannes auf Patmos etwa 65 Jahre nach dem Aufstieg Christi zum Thronsaal Gottes gegeben wurde. Alle, die im Jahr 30 n.u.Z. auferstanden sind, wurden getötet oder starben, bevor der Apostel Johannes den Text verfasste. Diese dämonische Idiotie wird dazu führen, dass diese Menschen bei der Ankunft Christi und der treuen Heerschar nach der baldigen Ersten Auferstehung massenhaft getötet werden. </w:t>
      </w:r>
    </w:p>
    <w:p>
      <w:pPr>
        <w:pStyle w:val="Normal"/>
        <w:rPr/>
      </w:pPr>
      <w:r>
        <w:rPr/>
      </w:r>
    </w:p>
    <w:p>
      <w:pPr>
        <w:pStyle w:val="Normal"/>
        <w:rPr/>
      </w:pPr>
      <w:r>
        <w:rPr/>
        <w:t>"Aus Offenbarung 20:11 geht hervor, dass das Gericht des Großen Weißen Throns die allgemeine Auferstehung beinhaltet. Das Buch des Lebens dient hier als Aufzeichnung der Aktivitäten der Menschen. Die Behauptung, Vers 13 erwähne eine andere Auferstehung als die in den Versen 11-12 erwähnte, ist absurd. Der eindeutige Sinn des Textes ist, dass alle Toten, entweder aus dem Meer oder aus dem Grab, d. h. dem Tod und der Hölle oder Scheol (das ist das Grab oder die Grube), ihre Toten auferweckt haben. Die Erwähnung des Meeres, des Todes und des Hades zeigt, dass sich der Begriff Hades auf das irdische Grab im Gegensatz zum Wassergrab bezieht. Die Begriffe und die Wirklichkeit des Todes und der Hölle oder des Grabes sind die Dinge, die in den Feuersee geworfen wurden, der als der zweite Tod fungiert. Daher kann man sagen, dass Tod und Hölle hier in den Feuersee geworfen werden. Das ist der zweite Tod (Offb. 20:14)" (</w:t>
      </w:r>
      <w:r>
        <w:rPr>
          <w:color w:val="0000FF"/>
        </w:rPr>
        <w:t>Der Irrtum der dritten Auferstehung (Nr. 166)</w:t>
      </w:r>
      <w:r>
        <w:rPr/>
        <w:t>).</w:t>
      </w:r>
    </w:p>
    <w:p>
      <w:pPr>
        <w:pStyle w:val="Normal"/>
        <w:rPr/>
      </w:pPr>
      <w:r>
        <w:rPr/>
      </w:r>
    </w:p>
    <w:p>
      <w:pPr>
        <w:pStyle w:val="Normal"/>
        <w:rPr/>
      </w:pPr>
      <w:r>
        <w:rPr/>
        <w:t xml:space="preserve">Und aus dem Studienpapier </w:t>
      </w:r>
      <w:hyperlink r:id="rId21">
        <w:r>
          <w:rPr>
            <w:rStyle w:val="InternetLink"/>
          </w:rPr>
          <w:t>Pfingsten am Sinai (Nr. 115)</w:t>
        </w:r>
      </w:hyperlink>
      <w:r>
        <w:rPr/>
        <w:t xml:space="preserve">: "Satan wird durch Feuer aus seinem Inneren zerstört. Er soll also die Quelle des Feuersees sein und damit die Quelle der Energie, die schließlich sein System verzehrt (siehe auch das Studienpapier </w:t>
      </w:r>
      <w:hyperlink r:id="rId22">
        <w:r>
          <w:rPr>
            <w:rStyle w:val="InternetLink"/>
          </w:rPr>
          <w:t>Das Gericht über die Dämonen (Nr. 080)</w:t>
        </w:r>
      </w:hyperlink>
      <w:r>
        <w:rPr/>
        <w:t>).</w:t>
      </w:r>
    </w:p>
    <w:p>
      <w:pPr>
        <w:pStyle w:val="Normal"/>
        <w:rPr/>
      </w:pPr>
      <w:r>
        <w:rPr/>
      </w:r>
    </w:p>
    <w:p>
      <w:pPr>
        <w:pStyle w:val="Normal"/>
        <w:rPr/>
      </w:pPr>
      <w:r>
        <w:rPr/>
        <w:t xml:space="preserve">Dieses Feuer ähnelt dem Feuer oder Pur, das aus dem Mund der Zeugen in Offenbarung 11,5 hervorgeht. Das Feuer oder puri, das diejenigen quält, die das Tier und sein Bild anbeten und sein Zeichen annehmen, entspringt dem Zorn Gottes. Der Rauch der Qual steigt bis ins Zeitalter der Zeitalter hinauf und gibt denen, die das Malzeichen tragen, Tag und Nacht keine Ruhe (Offb 14,10-11). Der Rauch der Qual ist also nicht für immer, sondern nur bis zu dem Zeitalter, in dem die vom falschen Propheten verführten Menschen mit dem Malzeichen des Tieres getötet und später wieder auferweckt werden. Das Tier und die falsche Prophezeiung werden lebendig in den Feuersee (limnen tou puros) geworfen, der mit Schwefel brennt. Das Wort ist theioo, und es wird angenommen, dass Schwefel hier im Sinne des Glanzes des Wortes theios, das Göttlichkeit bedeutet, gemeint ist. In ähnlicher Weise heißt es in Offenbarung 9,17 theioodeis oder brimstone-like (theion und eidos). Der Begriff bedeutet also, die Form von Göttlichkeit zu haben. Daher kann der Feuersee eine spirituelle göttliche Kraft darstellen und hat nichts mit Schwefel zu tun, da der Ursprung des Wortes vom Konzept des Göttlichen abgeleitet ist (d. h. wie die spirituelle Macht Satans). </w:t>
      </w:r>
    </w:p>
    <w:p>
      <w:pPr>
        <w:pStyle w:val="Normal"/>
        <w:rPr/>
      </w:pPr>
      <w:r>
        <w:rPr/>
      </w:r>
    </w:p>
    <w:p>
      <w:pPr>
        <w:pStyle w:val="Normal"/>
        <w:rPr/>
      </w:pPr>
      <w:r>
        <w:rPr/>
        <w:t>Diese Begriffe beziehen sich auf die geistige Macht zu Pfingsten. Dies wiederum weist auf das Opfer des Messias und den Empfang des Heiligen Geistes in Form von Zungen wie von Feuer hin.</w:t>
      </w:r>
    </w:p>
    <w:p>
      <w:pPr>
        <w:pStyle w:val="Normal"/>
        <w:rPr/>
      </w:pPr>
      <w:r>
        <w:rPr/>
      </w:r>
    </w:p>
    <w:p>
      <w:pPr>
        <w:pStyle w:val="Normal"/>
        <w:rPr/>
      </w:pPr>
      <w:r>
        <w:rPr/>
        <w:t>Diejenigen, die das Malzeichen des Tieres tragen, werden von puri und theioo vor den heiligen Engeln und vor dem Lamm basanizo (gequält oder gepeinigt). Der kapnos oder Rauch steigt auf bis in die Zeitalter der Zeitalter (Offb 14,11), d. h. bis zum Millennium. Das gleiche Konzept ist das der Vernichtung des Menschen der Sünde oder der Gesetzlosigkeit, der mit dem Glanz (epiphaneia) der Ankunft Christi vernichtet wird (2Thes 2,8)."</w:t>
      </w:r>
    </w:p>
    <w:p>
      <w:pPr>
        <w:pStyle w:val="Normal"/>
        <w:rPr/>
      </w:pPr>
      <w:r>
        <w:rPr/>
      </w:r>
    </w:p>
    <w:p>
      <w:pPr>
        <w:pStyle w:val="Normal"/>
        <w:rPr/>
      </w:pPr>
      <w:r>
        <w:rPr/>
        <w:t>Der Text in Matthäus 25,41 lautet: Gehet hin von mir, ihr Verfluchten, in das ewige Feuer, das bereitet ist dem Teufel und seinen Engeln.</w:t>
      </w:r>
    </w:p>
    <w:p>
      <w:pPr>
        <w:pStyle w:val="Normal"/>
        <w:rPr/>
      </w:pPr>
      <w:r>
        <w:rPr/>
      </w:r>
    </w:p>
    <w:p>
      <w:pPr>
        <w:pStyle w:val="Normal"/>
        <w:rPr/>
      </w:pPr>
      <w:r>
        <w:rPr/>
        <w:t>Diejenigen, die nicht umkehren, werden also in das äonische Feuer oder "Feuer des Zeitalters" geschickt, das für den Diabolo und seine Engel vorbereitet ist.</w:t>
      </w:r>
    </w:p>
    <w:p>
      <w:pPr>
        <w:pStyle w:val="Normal"/>
        <w:rPr/>
      </w:pPr>
      <w:r>
        <w:rPr/>
      </w:r>
    </w:p>
    <w:p>
      <w:pPr>
        <w:pStyle w:val="Normal"/>
        <w:rPr/>
      </w:pPr>
      <w:r>
        <w:rPr/>
        <w:t xml:space="preserve">Es ist nicht Gottes Wille, dass irgendein Fleisch zugrunde geht (Mat. 18:14 (F040v)). So heißt es auch in Johannes 3,16, dass Christus gestorben ist, damit jeder, der an ihn glaubt, nicht verloren geht. So hat auch Petrus gesagt, dass Gott mit seiner Verheißung nicht zögert, sondern uns gegenüber nachsichtig ist und nicht will, dass jemand verloren geht, sondern dass alle zur Umkehr gelangen (2.Petr. 3:9). Gott hat erklärt, dass alle Menschen einmal sterben werden. Dann hat er eine physische Auferstehung hier auf der Erde vorgesehen, und er wird zwei Folgen vorsehen. </w:t>
      </w:r>
      <w:hyperlink r:id="rId23">
        <w:r>
          <w:rPr>
            <w:rStyle w:val="InternetLink"/>
          </w:rPr>
          <w:t>Die erste Auferstehung (Nr. 143A)</w:t>
        </w:r>
      </w:hyperlink>
      <w:r>
        <w:rPr/>
        <w:t xml:space="preserve"> ist für die Auserwählten vorgesehen, die als Teil des Leibes Christi die Gebote Gottes und den Glauben und das Zeugnis Jesu Christi halten (Offb. 12:17; 14:12). Alle, die die Sabbate und Neumonde und die Feste Gottes und die heiligen Tage und das Gesetz nicht halten, werden sterben und dann bei der zweiten Auferstehung vor dem </w:t>
      </w:r>
      <w:hyperlink r:id="rId24">
        <w:r>
          <w:rPr>
            <w:rStyle w:val="InternetLink"/>
          </w:rPr>
          <w:t>Großen Weißen Throngericht stehen (Nr. 143B)</w:t>
        </w:r>
      </w:hyperlink>
      <w:r>
        <w:rPr/>
        <w:t>. Sie werden keine Gelegenheit haben, ihre Irrlehre im Millennium unter dem Messias und der Heerschar zu verbreiten. Sie werden sterben.</w:t>
      </w:r>
    </w:p>
    <w:p>
      <w:pPr>
        <w:pStyle w:val="Normal"/>
        <w:rPr/>
      </w:pPr>
      <w:r>
        <w:rPr/>
      </w:r>
    </w:p>
    <w:p>
      <w:pPr>
        <w:pStyle w:val="Normal"/>
        <w:rPr/>
      </w:pPr>
      <w:r>
        <w:rPr/>
        <w:t xml:space="preserve">Mehr als die Hälfte der Welt wird bis zum Eintreffen der Zeugen in den Kriegen der fünften und sechsten Posaune vernichtet sein. Für sie wird alles zu spät sein </w:t>
      </w:r>
      <w:hyperlink r:id="rId25">
        <w:r>
          <w:rPr>
            <w:rStyle w:val="InternetLink"/>
          </w:rPr>
          <w:t>(Kriege des Endes Teil I: Kriege der Amalekiter (Nr. 141C)</w:t>
        </w:r>
      </w:hyperlink>
      <w:r>
        <w:rPr/>
        <w:t xml:space="preserve">). Diejenigen, die sich weigern, </w:t>
      </w:r>
      <w:hyperlink r:id="rId26">
        <w:r>
          <w:rPr>
            <w:rStyle w:val="InternetLink"/>
          </w:rPr>
          <w:t>das Gesetz Gottes (L1)</w:t>
        </w:r>
      </w:hyperlink>
      <w:r>
        <w:rPr/>
        <w:t xml:space="preserve"> und den </w:t>
      </w:r>
      <w:hyperlink r:id="rId27">
        <w:r>
          <w:rPr>
            <w:rStyle w:val="InternetLink"/>
          </w:rPr>
          <w:t>Kalender Gottes (Nr. 156)</w:t>
        </w:r>
      </w:hyperlink>
      <w:r>
        <w:rPr/>
        <w:t xml:space="preserve"> von der Zeit des Erscheinens der Zeugen auf dem Tempelberg bis zur Ankunft des Messias einzuhalten, werden nicht in das Millennium unter Christus eintreten dürfen, wenn sie nicht bis zum Jubeljahr Buße tun. Wenn sie nicht innerhalb der ersten zwei Jahre der Zeugen Buße tun und einen vollständigen Zyklus der Feste für die Getauften nach dem Tempelkalender (Nr. 156) einhalten und Hillel und alle anderen Systeme ablehnen, um ihre Treue zu demonstrieren, werden sie nicht an der Ersten Auferstehung teilnehmen (Nr. 143A) (siehe auch </w:t>
      </w:r>
      <w:hyperlink r:id="rId28">
        <w:r>
          <w:rPr>
            <w:rStyle w:val="InternetLink"/>
          </w:rPr>
          <w:t>Kriege des Endes Teil II: 1260 Tage der Zeugen (Nr. 141D)</w:t>
        </w:r>
      </w:hyperlink>
      <w:r>
        <w:rPr/>
        <w:t>).</w:t>
      </w:r>
    </w:p>
    <w:p>
      <w:pPr>
        <w:pStyle w:val="Normal"/>
        <w:rPr/>
      </w:pPr>
      <w:r>
        <w:rPr/>
      </w:r>
    </w:p>
    <w:p>
      <w:pPr>
        <w:pStyle w:val="Normal"/>
        <w:rPr/>
      </w:pPr>
      <w:r>
        <w:rPr/>
        <w:t xml:space="preserve">Gott lässt sich von Sündern, die sich nicht an seine Gesetze halten, nichts vorschreiben. Er hat uns einen Bund gegeben, der besagt, dass wir sterben werden, wenn wir ihn und seine Gesetze nicht einhalten. Gott ist nicht verpflichtet, Vorkehrungen für frühere Humanoide zu treffen, die nicht zu seiner Schöpfung gehören; siehe </w:t>
      </w:r>
      <w:hyperlink r:id="rId29">
        <w:r>
          <w:rPr>
            <w:rStyle w:val="InternetLink"/>
          </w:rPr>
          <w:t>(Nr. 143)</w:t>
        </w:r>
      </w:hyperlink>
      <w:r>
        <w:rPr/>
        <w:t xml:space="preserve">. Die Menschen des adamischen Systems werden diesen Planeten Erde nicht verlassen. Sie haben die Wahl, in welcher Auferstehung sie erscheinen, und das ist viel mehr, als ihren Vorfahren vor der Zeit Christi gegeben war. Diejenigen, die in </w:t>
      </w:r>
      <w:hyperlink r:id="rId30">
        <w:r>
          <w:rPr>
            <w:rStyle w:val="InternetLink"/>
          </w:rPr>
          <w:t>der Ersten Auferstehung (Nr. 143A)</w:t>
        </w:r>
      </w:hyperlink>
      <w:r>
        <w:rPr/>
        <w:t xml:space="preserve"> sind, erhalten ewiges Leben unter Christus und werden nicht dem Zweiten Tod ausgesetzt sein. Alle anderen werden in </w:t>
      </w:r>
      <w:hyperlink r:id="rId31">
        <w:r>
          <w:rPr>
            <w:rStyle w:val="InternetLink"/>
          </w:rPr>
          <w:t>der Zweiten Auferstehung (Nr. 143B)</w:t>
        </w:r>
      </w:hyperlink>
      <w:r>
        <w:rPr/>
        <w:t xml:space="preserve"> sein und den Zweiten Tod erleiden. Diese Antinomier der Sonnen- und Mysterienkulte können nicht einen Punkt oder ein Komma der Heiligen Schrift ändern, ohne die Konsequenzen zu tragen. Jeder, der behauptet, </w:t>
      </w:r>
      <w:hyperlink r:id="rId32">
        <w:r>
          <w:rPr>
            <w:rStyle w:val="InternetLink"/>
          </w:rPr>
          <w:t>das Gesetz Gottes (L1)</w:t>
        </w:r>
      </w:hyperlink>
      <w:r>
        <w:rPr>
          <w:color w:val="0000FF"/>
        </w:rPr>
        <w:t xml:space="preserve"> </w:t>
      </w:r>
      <w:r>
        <w:rPr/>
        <w:t xml:space="preserve">sei abgeschafft, wird sterben; und wenn er nicht umkehrt, wird er den zweiten Tod erleben, und es gibt kein Entrinnen. Die Tragödie ist, dass jeder Einzelne die Wahl hat.  Sie müssen ihre falschen Lehrer ignorieren und einfach die Bibel studieren und tun, was darin steht.  Diejenigen, die andere lehren, dass das Gesetz Gottes abgeschafft wurde, werden in viel größerem Maße zur Rechenschaft gezogen werden </w:t>
      </w:r>
      <w:r>
        <w:rPr>
          <w:color w:val="0000FF"/>
        </w:rPr>
        <w:t xml:space="preserve">(Jak. 3:1; </w:t>
      </w:r>
      <w:hyperlink r:id="rId33">
        <w:r>
          <w:rPr>
            <w:rStyle w:val="InternetLink"/>
          </w:rPr>
          <w:t>F059</w:t>
        </w:r>
      </w:hyperlink>
      <w:r>
        <w:rPr>
          <w:color w:val="0000FF"/>
        </w:rPr>
        <w:t>)</w:t>
      </w:r>
      <w:r>
        <w:rPr/>
        <w:t>. Keiner wird in der Ersten Auferstehung sein und wahrscheinlich auch nicht im Millennium, es sei denn, sie tun rechtzeitig Buße, denn sie müssen die Gesetze Gottes in ihrer Gesamtheit und die Sabbate und Neumonde halten (Jes. 66:23-24; und Sacharja 14:16-19) oder sie werden Dürre und die Plagen Ägyptens und den Tod erleiden, wenn sie nicht rechtzeitig Buße tun.</w:t>
      </w:r>
    </w:p>
    <w:p>
      <w:pPr>
        <w:pStyle w:val="Normal"/>
        <w:rPr/>
      </w:pPr>
      <w:r>
        <w:rPr/>
      </w:r>
    </w:p>
    <w:p>
      <w:pPr>
        <w:pStyle w:val="Normal"/>
        <w:rPr/>
      </w:pPr>
      <w:r>
        <w:rPr/>
        <w:t xml:space="preserve">Der zweite Tod ist endgültig. Diejenigen, die Christus und dem Gesetz nicht gehorchen, werden sterben und ihre Leichname im Feuersee verbrannt. Sie werden dann aufhören zu existieren. Es wird ihnen nicht einmal erlaubt sein, Gott zu sehen oder an der Stadt Gottes teilzunehmen </w:t>
      </w:r>
      <w:r>
        <w:rPr>
          <w:color w:val="0000FF"/>
        </w:rPr>
        <w:t>(Nr. 180)</w:t>
      </w:r>
      <w:r>
        <w:rPr/>
        <w:t xml:space="preserve">; </w:t>
      </w:r>
      <w:hyperlink r:id="rId34">
        <w:r>
          <w:rPr>
            <w:rStyle w:val="InternetLink"/>
          </w:rPr>
          <w:t>(F066v)</w:t>
        </w:r>
      </w:hyperlink>
      <w:r>
        <w:rPr/>
        <w:t xml:space="preserve">. Man wird sich nicht mehr an sie erinnern. Sie werden aus dem Buch des Lebens getilgt. Es gibt keine weiteren Auferstehungen und keine weiteren Chancen (siehe </w:t>
      </w:r>
      <w:r>
        <w:rPr>
          <w:color w:val="0000FF"/>
        </w:rPr>
        <w:t>Nr. 166</w:t>
      </w:r>
      <w:r>
        <w:rPr/>
        <w:t xml:space="preserve">). Wir werden Gott gehorchen oder sterben. Die Entscheidung liegt bei uns, bei jedem einzelnen von uns.  Wenn Sie auf diese Dämonen hören, die aus den falschen Kirchen und falschen Religionslehrern heraus agieren, werden Sie sterben, und Sie haben nur sich selbst die Schuld zu geben. Wenn es nicht in der Bibel steht, glauben Sie es nicht. Wenn es in der Bibel als Gesetz steht, dann tun Sie es. Bete nur zu Gott im Namen von Jesus Christus </w:t>
      </w:r>
      <w:r>
        <w:rPr>
          <w:color w:val="0000FF"/>
        </w:rPr>
        <w:t xml:space="preserve">(Nr. 111; </w:t>
      </w:r>
      <w:hyperlink r:id="rId35">
        <w:r>
          <w:rPr>
            <w:rStyle w:val="InternetLink"/>
          </w:rPr>
          <w:t>Nr. 111B)</w:t>
        </w:r>
      </w:hyperlink>
      <w:r>
        <w:rPr/>
        <w:t xml:space="preserve">. Meide den </w:t>
      </w:r>
      <w:r>
        <w:rPr>
          <w:color w:val="0000FF"/>
        </w:rPr>
        <w:t>polytheistischen Ditheismus (Nr. 076B)</w:t>
      </w:r>
      <w:r>
        <w:rPr/>
        <w:t xml:space="preserve"> und </w:t>
      </w:r>
      <w:hyperlink r:id="rId36">
        <w:r>
          <w:rPr>
            <w:rStyle w:val="InternetLink"/>
          </w:rPr>
          <w:t>Binitarismus/Trinitarismus (Nr. 076)</w:t>
        </w:r>
      </w:hyperlink>
      <w:r>
        <w:rPr/>
        <w:t xml:space="preserve"> und die Muttergotteskulte (siehe </w:t>
      </w:r>
      <w:r>
        <w:rPr>
          <w:color w:val="0000FF"/>
        </w:rPr>
        <w:t>Der letzte Papst (Nr. 288)</w:t>
      </w:r>
      <w:r>
        <w:rPr/>
        <w:t>). Auf diesem Weg liegt der sichere Tod, und der Zweite Tod, der endgültig und absolut ist.</w:t>
      </w:r>
    </w:p>
    <w:p>
      <w:pPr>
        <w:pStyle w:val="Normal"/>
        <w:rPr/>
      </w:pPr>
      <w:r>
        <w:rPr/>
      </w:r>
    </w:p>
    <w:p>
      <w:pPr>
        <w:pStyle w:val="Normal"/>
        <w:rPr/>
      </w:pPr>
      <w:r>
        <w:rPr/>
        <w:t>Es ist klar, dass Sie den Zweiten Tod erleben werden, wenn Sie nicht nach den Gesetzen Gottes und dem Glauben und dem Zeugnis von Jesus Christus leben.</w:t>
      </w:r>
    </w:p>
    <w:p>
      <w:pPr>
        <w:pStyle w:val="Normal"/>
        <w:rPr/>
      </w:pPr>
      <w:r>
        <w:rPr/>
      </w:r>
    </w:p>
    <w:p>
      <w:pPr>
        <w:pStyle w:val="Normal"/>
        <w:rPr/>
      </w:pPr>
      <w:r>
        <w:rPr/>
        <w:t>Weitere Studien:</w:t>
      </w:r>
    </w:p>
    <w:p>
      <w:pPr>
        <w:pStyle w:val="Normal"/>
        <w:rPr>
          <w:color w:val="0000FF"/>
        </w:rPr>
      </w:pPr>
      <w:r>
        <w:rPr>
          <w:color w:val="0000FF"/>
        </w:rPr>
      </w:r>
    </w:p>
    <w:p>
      <w:pPr>
        <w:pStyle w:val="Normal"/>
        <w:rPr>
          <w:color w:val="0000FF"/>
        </w:rPr>
      </w:pPr>
      <w:r>
        <w:rPr>
          <w:color w:val="0000FF"/>
        </w:rPr>
        <w:t>Die Bibel (Nr. 164)</w:t>
      </w:r>
    </w:p>
    <w:p>
      <w:pPr>
        <w:pStyle w:val="Normal"/>
        <w:rPr>
          <w:color w:val="0000FF"/>
        </w:rPr>
      </w:pPr>
      <w:r>
        <w:rPr>
          <w:color w:val="0000FF"/>
        </w:rPr>
        <w:t>Vermeintliche Widersprüche in der Bibel (Nr. 164B)</w:t>
      </w:r>
    </w:p>
    <w:p>
      <w:pPr>
        <w:pStyle w:val="Normal"/>
        <w:rPr>
          <w:color w:val="0000FF"/>
        </w:rPr>
      </w:pPr>
      <w:r>
        <w:rPr>
          <w:color w:val="0000FF"/>
        </w:rPr>
        <w:t>Antinomische Zerstörung des Christentums durch Missbrauch der Heiligen Schrift (Nr. 164C)</w:t>
      </w:r>
    </w:p>
    <w:p>
      <w:pPr>
        <w:pStyle w:val="Normal"/>
        <w:rPr>
          <w:color w:val="0000FF"/>
        </w:rPr>
      </w:pPr>
      <w:r>
        <w:rPr>
          <w:color w:val="0000FF"/>
        </w:rPr>
        <w:t>Antinomische Angriffe auf das Gesetz Gottes (Nr. 164D)</w:t>
      </w:r>
    </w:p>
    <w:p>
      <w:pPr>
        <w:pStyle w:val="Normal"/>
        <w:rPr>
          <w:color w:val="0000FF"/>
        </w:rPr>
      </w:pPr>
      <w:r>
        <w:rPr>
          <w:color w:val="0000FF"/>
        </w:rPr>
        <w:t>Antinomische Leugnung der Taufe (Nr. 164E)</w:t>
      </w:r>
    </w:p>
    <w:p>
      <w:pPr>
        <w:pStyle w:val="Normal"/>
        <w:rPr>
          <w:color w:val="0000FF"/>
        </w:rPr>
      </w:pPr>
      <w:r>
        <w:rPr>
          <w:color w:val="0000FF"/>
        </w:rPr>
        <w:t>Fälschungen und Hinzufügungen/Falschübersetzungen in der Bibel (Nr. 164F)</w:t>
      </w:r>
    </w:p>
    <w:p>
      <w:pPr>
        <w:pStyle w:val="Normal"/>
        <w:rPr>
          <w:color w:val="0000FF"/>
        </w:rPr>
      </w:pPr>
      <w:r>
        <w:rPr>
          <w:color w:val="0000FF"/>
        </w:rPr>
        <w:t>Fälschungen und Fehlübersetzungen in Bezug auf die Stellung Christi (Nr. 164G)</w:t>
      </w:r>
    </w:p>
    <w:p>
      <w:pPr>
        <w:pStyle w:val="Normal"/>
        <w:rPr>
          <w:color w:val="0000FF"/>
        </w:rPr>
      </w:pPr>
      <w:r>
        <w:rPr>
          <w:color w:val="0000FF"/>
        </w:rPr>
        <w:t>Antinomische Angriffe auf den Bund Gottes (Nr. 096D)</w:t>
      </w:r>
    </w:p>
    <w:p>
      <w:pPr>
        <w:pStyle w:val="Normal"/>
        <w:jc w:val="left"/>
        <w:rPr>
          <w:b/>
          <w:b/>
          <w:bCs/>
          <w:color w:val="0000FF"/>
          <w:sz w:val="32"/>
          <w:szCs w:val="32"/>
        </w:rPr>
      </w:pPr>
      <w:r>
        <w:rPr>
          <w:b/>
          <w:bCs/>
          <w:color w:val="0000FF"/>
          <w:sz w:val="32"/>
          <w:szCs w:val="32"/>
        </w:rPr>
      </w:r>
    </w:p>
    <w:sectPr>
      <w:headerReference w:type="even" r:id="rId37"/>
      <w:headerReference w:type="default" r:id="rId38"/>
      <w:headerReference w:type="first" r:id="rId39"/>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6</w:t>
    </w:r>
    <w:r>
      <w:rPr>
        <w:i/>
        <w:szCs w:val="24"/>
        <w:rFonts w:eastAsia="Times New Roman"/>
        <w:lang w:val="en-AU" w:eastAsia="zh-CN"/>
      </w:rPr>
      <w:fldChar w:fldCharType="end"/>
    </w:r>
    <w:r>
      <w:rPr>
        <w:rFonts w:eastAsia="Times New Roman"/>
        <w:i/>
        <w:spacing w:val="-3"/>
        <w:szCs w:val="24"/>
        <w:lang w:val="en-AU" w:eastAsia="zh-CN"/>
      </w:rPr>
      <w:tab/>
      <w:t>Der zweite Tod</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er zweite Tod</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7</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001.html" TargetMode="External"/><Relationship Id="rId3" Type="http://schemas.openxmlformats.org/officeDocument/2006/relationships/hyperlink" Target="http://german.ccg.org/weblibs/study-papers/P117.html" TargetMode="External"/><Relationship Id="rId4" Type="http://schemas.openxmlformats.org/officeDocument/2006/relationships/hyperlink" Target="http://german.ccg.org/weblibs/study-papers/L1.html" TargetMode="External"/><Relationship Id="rId5" Type="http://schemas.openxmlformats.org/officeDocument/2006/relationships/hyperlink" Target="http://german.ccg.org/weblibs/study-papers/P152.html" TargetMode="External"/><Relationship Id="rId6" Type="http://schemas.openxmlformats.org/officeDocument/2006/relationships/hyperlink" Target="http://german.ccg.org/weblibs/study-papers/P001A.html" TargetMode="External"/><Relationship Id="rId7" Type="http://schemas.openxmlformats.org/officeDocument/2006/relationships/hyperlink" Target="http://german.ccg.org/weblibs/study-papers/P296.html" TargetMode="External"/><Relationship Id="rId8" Type="http://schemas.openxmlformats.org/officeDocument/2006/relationships/hyperlink" Target="http://german.ccg.org/weblibs/study-papers/P133.html" TargetMode="External"/><Relationship Id="rId9" Type="http://schemas.openxmlformats.org/officeDocument/2006/relationships/hyperlink" Target="http://german.ccg.org/weblibs/study-papers/P204.html" TargetMode="External"/><Relationship Id="rId10" Type="http://schemas.openxmlformats.org/officeDocument/2006/relationships/hyperlink" Target="http://german.ccg.org/weblibs/study-papers/P092.html" TargetMode="External"/><Relationship Id="rId11" Type="http://schemas.openxmlformats.org/officeDocument/2006/relationships/hyperlink" Target="http://german.ccg.org/weblibs/study-papers/P081.html" TargetMode="External"/><Relationship Id="rId12" Type="http://schemas.openxmlformats.org/officeDocument/2006/relationships/hyperlink" Target="http://german.ccg.org/weblibs/study-papers/P080.html" TargetMode="External"/><Relationship Id="rId13" Type="http://schemas.openxmlformats.org/officeDocument/2006/relationships/hyperlink" Target="http://german.ccg.org/weblibs/study-papers/P080.html" TargetMode="External"/><Relationship Id="rId14" Type="http://schemas.openxmlformats.org/officeDocument/2006/relationships/hyperlink" Target="http://german.ccg.org/weblibs/study-papers/P096B.html" TargetMode="External"/><Relationship Id="rId15" Type="http://schemas.openxmlformats.org/officeDocument/2006/relationships/hyperlink" Target="http://german.ccg.org/weblibs/study-papers/P096.html" TargetMode="External"/><Relationship Id="rId16" Type="http://schemas.openxmlformats.org/officeDocument/2006/relationships/hyperlink" Target="http://german.ccg.org/weblibs/study-papers/P013B.html" TargetMode="External"/><Relationship Id="rId17" Type="http://schemas.openxmlformats.org/officeDocument/2006/relationships/hyperlink" Target="http://german.ccg.org/weblibs/study-papers/F058.html" TargetMode="External"/><Relationship Id="rId18" Type="http://schemas.openxmlformats.org/officeDocument/2006/relationships/hyperlink" Target="http://german.ccg.org/weblibs/study-papers/P031.html" TargetMode="External"/><Relationship Id="rId19" Type="http://schemas.openxmlformats.org/officeDocument/2006/relationships/hyperlink" Target="http://german.ccg.org/weblibs/study-papers/P156.html" TargetMode="External"/><Relationship Id="rId20" Type="http://schemas.openxmlformats.org/officeDocument/2006/relationships/hyperlink" Target="http://german.ccg.org/weblibs/study-papers/P102.html" TargetMode="External"/><Relationship Id="rId21" Type="http://schemas.openxmlformats.org/officeDocument/2006/relationships/hyperlink" Target="http://german.ccg.org/weblibs/study-papers/P115.html" TargetMode="External"/><Relationship Id="rId22" Type="http://schemas.openxmlformats.org/officeDocument/2006/relationships/hyperlink" Target="http://german.ccg.org/weblibs/study-papers/P080.html" TargetMode="External"/><Relationship Id="rId23" Type="http://schemas.openxmlformats.org/officeDocument/2006/relationships/hyperlink" Target="http://german.ccg.org/weblibs/study-papers/P143A.html" TargetMode="External"/><Relationship Id="rId24" Type="http://schemas.openxmlformats.org/officeDocument/2006/relationships/hyperlink" Target="http://german.ccg.org/weblibs/study-papers/P143B.html" TargetMode="External"/><Relationship Id="rId25" Type="http://schemas.openxmlformats.org/officeDocument/2006/relationships/hyperlink" Target="http://german.ccg.org/weblibs/study-papers/P141C.html" TargetMode="External"/><Relationship Id="rId26" Type="http://schemas.openxmlformats.org/officeDocument/2006/relationships/hyperlink" Target="http://german.ccg.org/weblibs/study-papers/L1.html" TargetMode="External"/><Relationship Id="rId27" Type="http://schemas.openxmlformats.org/officeDocument/2006/relationships/hyperlink" Target="http://german.ccg.org/weblibs/study-papers/P156.html" TargetMode="External"/><Relationship Id="rId28" Type="http://schemas.openxmlformats.org/officeDocument/2006/relationships/hyperlink" Target="http://german.ccg.org/weblibs/study-papers/P141D.html" TargetMode="External"/><Relationship Id="rId29" Type="http://schemas.openxmlformats.org/officeDocument/2006/relationships/hyperlink" Target="http://german.ccg.org/weblibs/study-papers/P143.html" TargetMode="External"/><Relationship Id="rId30" Type="http://schemas.openxmlformats.org/officeDocument/2006/relationships/hyperlink" Target="http://german.ccg.org/weblibs/study-papers/P143A.html" TargetMode="External"/><Relationship Id="rId31" Type="http://schemas.openxmlformats.org/officeDocument/2006/relationships/hyperlink" Target="http://german.ccg.org/weblibs/study-papers/P141B.html" TargetMode="External"/><Relationship Id="rId32" Type="http://schemas.openxmlformats.org/officeDocument/2006/relationships/hyperlink" Target="http://german.ccg.org/weblibs/study-papers/L1.html" TargetMode="External"/><Relationship Id="rId33" Type="http://schemas.openxmlformats.org/officeDocument/2006/relationships/hyperlink" Target="http://german.ccg.org/weblibs/study-papers/F059.html" TargetMode="External"/><Relationship Id="rId34" Type="http://schemas.openxmlformats.org/officeDocument/2006/relationships/hyperlink" Target="http://german.ccg.org/weblibs/study-papers/F066v.html" TargetMode="External"/><Relationship Id="rId35" Type="http://schemas.openxmlformats.org/officeDocument/2006/relationships/hyperlink" Target="http://german.ccg.org/weblibs/study-papers/P111B.html" TargetMode="External"/><Relationship Id="rId36" Type="http://schemas.openxmlformats.org/officeDocument/2006/relationships/hyperlink" Target="http://german.ccg.org/weblibs/study-papers/P076.html"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3T04:27:00Z</dcterms:created>
  <dc:creator>Denise</dc:creator>
  <dc:description/>
  <cp:keywords/>
  <dc:language>en-US</dc:language>
  <cp:lastModifiedBy>Denise Sostaric</cp:lastModifiedBy>
  <cp:lastPrinted>2003-03-01T10:05:00Z</cp:lastPrinted>
  <dcterms:modified xsi:type="dcterms:W3CDTF">2024-06-23T07:20:00Z</dcterms:modified>
  <cp:revision>3</cp:revision>
  <dc:subject/>
  <dc:title>Der zweite Tod [143C]</dc:title>
</cp:coreProperties>
</file>