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ton;Cambria" w:hAnsi="Carlton;Cambria" w:cs="Carlton;Cambria"/>
          <w:b/>
          <w:b/>
          <w:bCs/>
          <w:sz w:val="32"/>
          <w:szCs w:val="32"/>
          <w:lang w:val="en-CA"/>
        </w:rPr>
      </w:pPr>
      <w:r>
        <w:rPr>
          <w:rFonts w:cs="Carlton;Cambria" w:ascii="Carlton;Cambria" w:hAnsi="Carlton;Cambria"/>
          <w:b/>
          <w:bCs/>
          <w:sz w:val="32"/>
          <w:szCs w:val="32"/>
          <w:lang w:val="en-CA"/>
        </w:rPr>
        <w:t>Christliche Kirchen Gottes</w:t>
      </w:r>
    </w:p>
    <w:p>
      <w:pPr>
        <w:pStyle w:val="Titleinside"/>
        <w:rPr>
          <w:rFonts w:ascii="Carleton;Cambria Math" w:hAnsi="Carleton;Cambria Math" w:cs="Carleton;Cambria Math"/>
          <w:b w:val="false"/>
          <w:b w:val="false"/>
          <w:bCs/>
          <w:sz w:val="32"/>
          <w:szCs w:val="32"/>
          <w:lang w:val="en-CA"/>
        </w:rPr>
      </w:pPr>
      <w:r>
        <w:rPr>
          <w:rFonts w:cs="Carleton;Cambria Math" w:ascii="Carleton;Cambria Math" w:hAnsi="Carleton;Cambria Math"/>
          <w:b w:val="false"/>
          <w:bCs/>
          <w:sz w:val="32"/>
          <w:szCs w:val="32"/>
          <w:lang w:val="en-CA"/>
        </w:rPr>
      </w:r>
    </w:p>
    <w:p>
      <w:pPr>
        <w:pStyle w:val="Normal"/>
        <w:jc w:val="right"/>
        <w:rPr>
          <w:rFonts w:ascii="Arial" w:hAnsi="Arial" w:cs="Arial"/>
          <w:b/>
          <w:b/>
        </w:rPr>
      </w:pPr>
      <w:r>
        <w:rPr>
          <w:rFonts w:cs="Arial" w:ascii="Arial" w:hAnsi="Arial"/>
          <w:b/>
        </w:rPr>
      </w:r>
    </w:p>
    <w:p>
      <w:pPr>
        <w:pStyle w:val="Normal"/>
        <w:jc w:val="right"/>
        <w:rPr>
          <w:b/>
          <w:b/>
        </w:rPr>
      </w:pPr>
      <w:r>
        <w:rPr>
          <w:b/>
        </w:rPr>
        <w:t>Nr. 067C</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ind w:right="317" w:hanging="0"/>
        <w:jc w:val="center"/>
        <w:rPr>
          <w:b/>
          <w:b/>
          <w:bCs/>
          <w:color w:val="222222"/>
          <w:sz w:val="72"/>
          <w:szCs w:val="72"/>
          <w:shd w:fill="FFFFFF" w:val="clear"/>
          <w:lang w:val="en-AU"/>
        </w:rPr>
      </w:pPr>
      <w:r>
        <w:rPr>
          <w:b/>
          <w:bCs/>
          <w:color w:val="222222"/>
          <w:sz w:val="72"/>
          <w:szCs w:val="72"/>
          <w:shd w:fill="FFFFFF" w:val="clear"/>
          <w:lang w:val="en-AU"/>
        </w:rPr>
      </w:r>
    </w:p>
    <w:p>
      <w:pPr>
        <w:pStyle w:val="Normal"/>
        <w:jc w:val="center"/>
        <w:rPr>
          <w:b/>
          <w:b/>
          <w:bCs/>
          <w:color w:val="222222"/>
          <w:sz w:val="72"/>
          <w:szCs w:val="72"/>
          <w:shd w:fill="FFFFFF" w:val="clear"/>
          <w:lang w:val="en-AU"/>
        </w:rPr>
      </w:pPr>
      <w:r>
        <w:rPr>
          <w:b/>
          <w:bCs/>
          <w:color w:val="222222"/>
          <w:sz w:val="72"/>
          <w:szCs w:val="72"/>
          <w:shd w:fill="FFFFFF" w:val="clear"/>
          <w:lang w:val="en-AU"/>
        </w:rPr>
        <w:t xml:space="preserve">Hethiter im Hause Davids </w:t>
      </w:r>
    </w:p>
    <w:p>
      <w:pPr>
        <w:pStyle w:val="Normal"/>
        <w:jc w:val="center"/>
        <w:rPr>
          <w:shd w:fill="FFFFFF" w:val="clear"/>
          <w:lang w:val="en-AU"/>
        </w:rPr>
      </w:pPr>
      <w:r>
        <w:rPr>
          <w:color w:val="222222"/>
          <w:sz w:val="20"/>
          <w:shd w:fill="FFFFFF" w:val="clear"/>
          <w:lang w:val="en-AU"/>
        </w:rPr>
        <w:t>(Ausgabe 1.0 20100115-20100115)</w:t>
      </w:r>
    </w:p>
    <w:p>
      <w:pPr>
        <w:pStyle w:val="Normal"/>
        <w:ind w:right="317" w:hanging="0"/>
        <w:rPr>
          <w:rFonts w:eastAsia="Times New Roman"/>
          <w:color w:val="222222"/>
          <w:sz w:val="22"/>
          <w:szCs w:val="22"/>
          <w:shd w:fill="FFFFFF" w:val="clear"/>
          <w:lang w:val="en-AU"/>
        </w:rPr>
      </w:pPr>
      <w:r>
        <w:rPr>
          <w:rFonts w:eastAsia="Times New Roman"/>
          <w:color w:val="222222"/>
          <w:sz w:val="22"/>
          <w:szCs w:val="22"/>
          <w:shd w:fill="FFFFFF" w:val="clear"/>
          <w:lang w:val="en-AU"/>
        </w:rPr>
      </w:r>
    </w:p>
    <w:p>
      <w:pPr>
        <w:pStyle w:val="Normal"/>
        <w:ind w:right="317" w:hanging="0"/>
        <w:rPr>
          <w:sz w:val="70"/>
        </w:rPr>
      </w:pPr>
      <w:r>
        <w:rPr/>
        <w:t>Es gibt viele überraschende und wenig verstandene Aspekte in Bezug auf die Größe und das Ausmaß des Hauses Davids und wie es sich auf die Nationen ausgedehnt hat. Es hat die messianischen Familien vergrößert und die im Grunde hethitischen Abstammungslinien integriert.</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sz w:val="20"/>
        </w:rPr>
      </w:pPr>
      <w:r>
        <w:rPr>
          <w:sz w:val="2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szCs w:val="24"/>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eastAsia="Times New Roman"/>
          <w:b/>
          <w:b/>
          <w:color w:val="222222"/>
          <w:szCs w:val="24"/>
        </w:rPr>
      </w:pPr>
      <w:r>
        <w:rPr>
          <w:rFonts w:eastAsia="Times New Roman"/>
          <w:b/>
          <w:color w:val="222222"/>
          <w:szCs w:val="24"/>
        </w:rPr>
        <w:t xml:space="preserve">(Urheberrecht © 2010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eastAsia="Times New Roman"/>
          <w:b/>
          <w:color w:val="222222"/>
          <w:szCs w:val="24"/>
        </w:rPr>
        <w:t>(tr. 2023)</w:t>
        <w:b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t>Dieses Dokument darf frei kopiert und verbreitet werden, sofern es vollständig und ohne Änderungen oder Streichungen kopiert wird. Der Name und die Adresse des Herausgebers sowie der Copyright-Hinweis müssen angegeben werden.  Von den Empfängern der verteilten Kopien dürfen keine Gebühren erhoben werden.  Kurze Zitate können in kritische Artikel und Rezensionen eingefügt werden, ohne das Urheberrecht zu verletzen.</w:t>
      </w:r>
    </w:p>
    <w:p>
      <w:pPr>
        <w:pStyle w:val="Normal"/>
        <w:pBdr>
          <w:top w:val="single" w:sz="6" w:space="6" w:color="000000"/>
          <w:left w:val="single" w:sz="6" w:space="6" w:color="000000"/>
          <w:bottom w:val="single" w:sz="6" w:space="6" w:color="000000"/>
          <w:right w:val="single" w:sz="6" w:space="6" w:color="000000"/>
        </w:pBdr>
        <w:ind w:right="47" w:hanging="0"/>
        <w:rPr>
          <w:rFonts w:eastAsia="Times New Roman"/>
          <w:color w:val="222222"/>
          <w:sz w:val="20"/>
        </w:rPr>
      </w:pPr>
      <w:r>
        <w:rPr>
          <w:rFonts w:eastAsia="Times New Roman"/>
          <w:color w:val="222222"/>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eastAsia="Times New Roman"/>
          <w:i/>
          <w:color w:val="222222"/>
          <w:sz w:val="22"/>
          <w:szCs w:val="22"/>
        </w:rPr>
        <w:t>Dieses Papier ist auf der World Wide Web-Seite verfügbar:</w:t>
        <w:br/>
      </w:r>
      <w:r>
        <w:rPr>
          <w:rFonts w:eastAsia="Times New Roman"/>
          <w:color w:val="222222"/>
          <w:szCs w:val="24"/>
        </w:rPr>
        <w:t>http://</w:t>
      </w:r>
      <w:hyperlink r:id="rId2" w:tgtFrame="_blank">
        <w:r>
          <w:rPr>
            <w:rStyle w:val="InternetLink"/>
            <w:rFonts w:eastAsia="Times New Roman"/>
            <w:color w:val="1155CC"/>
            <w:szCs w:val="24"/>
            <w:u w:val="single"/>
          </w:rPr>
          <w:t>www.logon.org</w:t>
        </w:r>
      </w:hyperlink>
      <w:r>
        <w:rPr>
          <w:rFonts w:eastAsia="Times New Roman"/>
          <w:color w:val="222222"/>
          <w:szCs w:val="24"/>
        </w:rPr>
        <w:t> und http://</w:t>
      </w:r>
      <w:hyperlink r:id="rId3" w:tgtFrame="_blank">
        <w:r>
          <w:rPr>
            <w:rStyle w:val="InternetLink"/>
            <w:rFonts w:eastAsia="Times New Roman"/>
            <w:color w:val="1155CC"/>
            <w:szCs w:val="24"/>
            <w:u w:val="single"/>
          </w:rPr>
          <w:t>www.ccg.org</w:t>
        </w:r>
      </w:hyperlink>
      <w:r>
        <w:rPr>
          <w:rFonts w:eastAsia="Times New Roman"/>
          <w:color w:val="222222"/>
          <w:szCs w:val="24"/>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bCs/>
          <w:color w:val="222222"/>
          <w:sz w:val="32"/>
          <w:szCs w:val="32"/>
          <w:shd w:fill="FFFFFF" w:val="clear"/>
        </w:rPr>
        <w:t xml:space="preserve">Hethiter im Hause Davids </w:t>
      </w:r>
    </w:p>
    <w:p>
      <w:pPr>
        <w:pStyle w:val="Normal"/>
        <w:rPr/>
      </w:pPr>
      <w:r>
        <w:rPr/>
      </w:r>
    </w:p>
    <w:p>
      <w:pPr>
        <w:pStyle w:val="Normal"/>
        <w:rPr/>
      </w:pPr>
      <w:r>
        <w:rPr/>
        <w:t xml:space="preserve">Bei der Erforschung der Aspekte der Geschichte der Nationen wurde deutlich, wie wichtig die DNA-Struktur für die Identität der Nationen und ihre Verteilung und Beziehung untereinander ist.        </w:t>
      </w:r>
    </w:p>
    <w:p>
      <w:pPr>
        <w:pStyle w:val="Normal"/>
        <w:rPr/>
      </w:pPr>
      <w:r>
        <w:rPr/>
      </w:r>
    </w:p>
    <w:p>
      <w:pPr>
        <w:pStyle w:val="Normal"/>
        <w:rPr/>
      </w:pPr>
      <w:r>
        <w:rPr/>
        <w:t xml:space="preserve">Es wurde ein Grundriss verfasst, um die Struktur des einen Mannes Adam und der einen Frau Eva zu erklären und zu zeigen, wo sich die Nachkommen entwickelten und ausbreiteten. Dieses Studienpapier ist </w:t>
      </w:r>
      <w:r>
        <w:rPr>
          <w:color w:val="0000FF"/>
        </w:rPr>
        <w:t>Der genetische Ursprung der Völker (Nr. 265)</w:t>
      </w:r>
      <w:r>
        <w:rPr/>
        <w:t>.</w:t>
      </w:r>
    </w:p>
    <w:p>
      <w:pPr>
        <w:pStyle w:val="Normal"/>
        <w:rPr/>
      </w:pPr>
      <w:r>
        <w:rPr/>
      </w:r>
    </w:p>
    <w:p>
      <w:pPr>
        <w:pStyle w:val="Normal"/>
        <w:rPr/>
      </w:pPr>
      <w:r>
        <w:rPr/>
        <w:t>Die Söhne Noahs wurden in ihre jeweiligen Zweige Sem, Ham und Jafet eingeteilt. Die biblische Geschichte passt perfekt in die YDNA-Struktur und erklärt perfekt die Ausbreitung der Menschen und ihre Herkunft. Tatsächlich macht sie die Evolutionstheorie zu einem völligen Unsinn, wenn man die korrekten Zeiten der Mutationen in Betracht zieht.</w:t>
      </w:r>
    </w:p>
    <w:p>
      <w:pPr>
        <w:pStyle w:val="Normal"/>
        <w:rPr/>
      </w:pPr>
      <w:r>
        <w:rPr/>
      </w:r>
    </w:p>
    <w:p>
      <w:pPr>
        <w:pStyle w:val="Normal"/>
        <w:rPr/>
      </w:pPr>
      <w:r>
        <w:rPr/>
        <w:t>Es sind diese Mutationen, die für das Verständnis der YDNA-Mutationen im Hause David offensichtlich und relevant werden. Diese DNA beinhaltet die hethitische YDNA, die im zehnten Jahrhundert v.u.Z. in die davidische Abstammungslinie überging.</w:t>
      </w:r>
    </w:p>
    <w:p>
      <w:pPr>
        <w:pStyle w:val="Normal"/>
        <w:rPr/>
      </w:pPr>
      <w:r>
        <w:rPr/>
      </w:r>
    </w:p>
    <w:p>
      <w:pPr>
        <w:pStyle w:val="Normal"/>
        <w:rPr/>
      </w:pPr>
      <w:r>
        <w:rPr/>
        <w:t>Als der Autor seine YDNA untersuchte, geschahen einige seltsame Dinge mit den Ergebnissen. Es gab eine Reihe von zwei-, drei- und vierstufigen Mutationen, die sich sowohl über Europa als auch über Asien und den Nahen Osten ausbreiteten. Die ersten 12 Abschnitte wurden getestet und ergaben ein breites Spektrum an Übereinstimmungen mit einer Reihe von Personengruppen. Interessant war die Anzahl der dreistufigen Mutationsübereinstimmungen mit Leviten unter russischen und litauischen Juden, die von der Haplogruppe (Hg.) R1b bis hin zur Haplogruppe (Hg.) N in Litauen reichten.</w:t>
      </w:r>
    </w:p>
    <w:p>
      <w:pPr>
        <w:pStyle w:val="Normal"/>
        <w:rPr/>
      </w:pPr>
      <w:r>
        <w:rPr/>
      </w:r>
    </w:p>
    <w:p>
      <w:pPr>
        <w:pStyle w:val="Normal"/>
        <w:rPr/>
      </w:pPr>
      <w:r>
        <w:rPr/>
        <w:t>Was sich als etwas rätselhaft erweisen sollte, war eine dreistufige Übereinstimmung mit einem Palästinenser der Hg. RxR1 basic. Diese Übereinstimmung sollte sich als relevant für spätere Funde erweisen.</w:t>
      </w:r>
    </w:p>
    <w:p>
      <w:pPr>
        <w:pStyle w:val="Normal"/>
        <w:rPr/>
      </w:pPr>
      <w:r>
        <w:rPr/>
      </w:r>
    </w:p>
    <w:p>
      <w:pPr>
        <w:pStyle w:val="Normal"/>
        <w:rPr/>
      </w:pPr>
      <w:r>
        <w:rPr/>
        <w:t>Es gab auch Mutationsübereinstimmungen bis nach Sibirien und nach Spanien mit einer Familie in Kuba, die wahrscheinlich aus Spanien stammt.</w:t>
      </w:r>
    </w:p>
    <w:p>
      <w:pPr>
        <w:pStyle w:val="Normal"/>
        <w:rPr/>
      </w:pPr>
      <w:r>
        <w:rPr/>
      </w:r>
    </w:p>
    <w:p>
      <w:pPr>
        <w:pStyle w:val="Normal"/>
        <w:rPr/>
      </w:pPr>
      <w:r>
        <w:rPr/>
        <w:t>Diese Funde standen in gewissem Widerspruch zu der Tatsache, dass meine YDNA eine bekannte Untergruppe der nordischen Kelten war und sich über ganz Großbritannien bis zu den schottischen Inseln der Shetlands und der Orkneys sowie nach Dänemark und Island erstreckte und seltsamerweise auch die europäische Beimischung der grönländischen Eskimos umfasste.</w:t>
      </w:r>
    </w:p>
    <w:p>
      <w:pPr>
        <w:pStyle w:val="Normal"/>
        <w:rPr/>
      </w:pPr>
      <w:r>
        <w:rPr/>
      </w:r>
    </w:p>
    <w:p>
      <w:pPr>
        <w:pStyle w:val="Normal"/>
        <w:rPr/>
      </w:pPr>
      <w:r>
        <w:rPr/>
        <w:t>Die Erklärung dafür ist recht einfach und löste an sich ein langjähriges Rätsel der Norweger. Wir wussten, dass Grönland zu Beginn der mittelalterlichen Warmzeit im Sommer eisfrei wurde und bewirtschaftet werden konnte. Diese Ansicht wurde auf die Probe gestellt, als Eric der Rote im Jahr 996 bei einem Bankett in Thule (heute Island) in eine hitzige Diskussion verwickelt wurde und einen anderen, mächtigeren Than tötete. Er entschied sich für den Weg der Besonnenheit, lud die Familie ein und ruderte nach Grönland. Die Familie ließ sich dort für die nächsten 450 Jahre nieder und besiedelte anschließend die nördlichen Gebiete Nordamerikas. Man nahm an, dass die Eskimos sie ausgerottet hatten, als es in der jüngsten Eiszeit von 1450-1760 n.u.Z. kälter wurde. Aus den DNA-Tests geht hervor, dass die Familie gar nicht ausgerottet wurde. Sie schlossen sich einfach den Eskimos an, passten sich den kälteren Bedingungen an und sind bis heute dort geblieben.</w:t>
      </w:r>
    </w:p>
    <w:p>
      <w:pPr>
        <w:pStyle w:val="Normal"/>
        <w:rPr/>
      </w:pPr>
      <w:r>
        <w:rPr/>
      </w:r>
    </w:p>
    <w:p>
      <w:pPr>
        <w:pStyle w:val="Normal"/>
        <w:rPr/>
      </w:pPr>
      <w:r>
        <w:rPr/>
        <w:t>Die übliche evolutionäre Erklärung für die nordischen Kelten lautet, dass sie vor Zehntausenden von Jahren aus dem Nahen Osten kamen und Nordwesteuropa besiedelten, wobei eine Gruppe auch im heutigen Ostdeutschland lebte.</w:t>
      </w:r>
    </w:p>
    <w:p>
      <w:pPr>
        <w:pStyle w:val="Normal"/>
        <w:rPr/>
      </w:pPr>
      <w:r>
        <w:rPr/>
      </w:r>
    </w:p>
    <w:p>
      <w:pPr>
        <w:pStyle w:val="Normal"/>
        <w:rPr/>
      </w:pPr>
      <w:r>
        <w:rPr/>
        <w:t>Das Problem ist, dass dies nicht zu dem passt, was über die britische Geschichte und die alten Aufzeichnungen bekannt ist.</w:t>
      </w:r>
    </w:p>
    <w:p>
      <w:pPr>
        <w:pStyle w:val="Normal"/>
        <w:rPr/>
      </w:pPr>
      <w:r>
        <w:rPr/>
      </w:r>
    </w:p>
    <w:p>
      <w:pPr>
        <w:pStyle w:val="Normal"/>
        <w:rPr/>
      </w:pPr>
      <w:r>
        <w:rPr/>
        <w:t xml:space="preserve">Aus den historischen Aufzeichnungen geht hervor, dass die frühen Bewohner Großbritanniens eine Gruppe von Magogiten waren, die aus dem heutigen Gebiet des Schwarzen Meeres kamen und als Skythen bezeichnet wurden. Auch die ursprünglichen Iren wurden als aus dieser Region Griechenlands/Thrakiens und Skythiens stammend beschrieben. Den frühen britischen Historikern zufolge wurden diese Menschen in Britannien von einer Gruppe von Hethitern aus dem Königreich Wilusia unterworfen. Ihre Hauptstadt Troja wurde von der hellenischen Allianz im Trojanischen Krieg zerstört. Troja fiel im Jahr 1054 v.u.Z., also in den letzten beiden Jahren der Herrschaft von Eli als Richter in Israel, worauf die irischen Geschichtsschreiber hinweisen (siehe MacGeoghegan-Mitchell, The History of Ireland, Sadlier &amp; Co., 1868, Kapitel 2ff.) </w:t>
      </w:r>
    </w:p>
    <w:p>
      <w:pPr>
        <w:pStyle w:val="Normal"/>
        <w:rPr/>
      </w:pPr>
      <w:r>
        <w:rPr/>
      </w:r>
    </w:p>
    <w:p>
      <w:pPr>
        <w:pStyle w:val="Normal"/>
        <w:rPr/>
      </w:pPr>
      <w:r>
        <w:rPr/>
        <w:t xml:space="preserve">Dies war der Beginn der Zerstörung des hethitischen Reiches, die sich fortsetzte, bis die Assyrer sie als hethitisches Reich ausgerottet hatten und ihren Platz einnahmen.                                                       </w:t>
      </w:r>
    </w:p>
    <w:p>
      <w:pPr>
        <w:pStyle w:val="Normal"/>
        <w:rPr/>
      </w:pPr>
      <w:r>
        <w:rPr/>
      </w:r>
    </w:p>
    <w:p>
      <w:pPr>
        <w:pStyle w:val="Normal"/>
        <w:rPr/>
      </w:pPr>
      <w:r>
        <w:rPr/>
        <w:t>In Britannien übernahmen diese Menschen ab dem zehnten Jahrhundert v.u.Z. die Kontrolle. Sie wehrten eine Invasion der Hunnen unter dem Hunnenkönig Humber ab, der besiegt und am nach ihm benannten Fluss Humber getötet wurde. Das hethitisch-trojanische Cymry behielt die Kontrolle für die nächsten vierzehnhundert Jahre, wobei es zu Konflikten zwischen ihnen und den Pikten im Norden kam, bis die Angelsachsen nach dem Rückzug der Römer im Gefolge der Jüten nach Großbritannien kamen. Viele Jahrhunderte lang trieben sie Handel mit dem Nahen Osten und den Phöniziern und kamen so mit Juda und seinen Kaufleuten in Berührung.</w:t>
      </w:r>
    </w:p>
    <w:p>
      <w:pPr>
        <w:pStyle w:val="Normal"/>
        <w:rPr/>
      </w:pPr>
      <w:r>
        <w:rPr/>
      </w:r>
    </w:p>
    <w:p>
      <w:pPr>
        <w:pStyle w:val="Normal"/>
        <w:rPr/>
      </w:pPr>
      <w:r>
        <w:rPr/>
        <w:t>Aus dieser Abstammungslinie ergeben sich einige sehr interessante Entwicklungen. Sie ist wahrscheinlich auch der Ursprung der ähnlichen YDNA-Struktur, die wir bei einigen Völkern des Nahen Ostens an einigen überraschenden Stellen finden konnten.</w:t>
      </w:r>
    </w:p>
    <w:p>
      <w:pPr>
        <w:pStyle w:val="Normal"/>
        <w:rPr/>
      </w:pPr>
      <w:r>
        <w:rPr/>
      </w:r>
    </w:p>
    <w:p>
      <w:pPr>
        <w:pStyle w:val="Normal"/>
        <w:rPr/>
      </w:pPr>
      <w:r>
        <w:rPr/>
        <w:t>Ein Beispiel dafür war die Testreihe zur Bestimmung der Herkunft der YDNA der Familie Cox aus Surrey, die zu einer sehr interessanten Entwicklung führen sollte.</w:t>
      </w:r>
    </w:p>
    <w:p>
      <w:pPr>
        <w:pStyle w:val="Normal"/>
        <w:rPr/>
      </w:pPr>
      <w:r>
        <w:rPr/>
      </w:r>
    </w:p>
    <w:p>
      <w:pPr>
        <w:pStyle w:val="Normal"/>
        <w:rPr/>
      </w:pPr>
      <w:r>
        <w:rPr/>
        <w:t>Die anfänglichen Tests stuften die Abstammung als nordisch-keltisch bei R1b1c ein, was später in der R1b-Haplogruppenstruktur als R1b1b und dann mit weiteren Tests zu R1b1b2a1a4 von der 67-DYS-Sequenz zur U106-Gruppe positiv bei L48 umgeordnet wurde.</w:t>
      </w:r>
    </w:p>
    <w:p>
      <w:pPr>
        <w:pStyle w:val="Normal"/>
        <w:rPr/>
      </w:pPr>
      <w:r>
        <w:rPr/>
      </w:r>
    </w:p>
    <w:p>
      <w:pPr>
        <w:pStyle w:val="Normal"/>
        <w:rPr/>
      </w:pPr>
      <w:r>
        <w:rPr/>
        <w:t>Im Kontakt mit anderen Mitgliedern dieser Gruppe wurde die Behauptung aufgestellt, dass die YDNA-Verbindung aus dem Haus David in Juda stamme und dass viele Mitglieder der Gruppe Juden aus Israel und aus Spanien seien.</w:t>
      </w:r>
    </w:p>
    <w:p>
      <w:pPr>
        <w:pStyle w:val="Normal"/>
        <w:rPr/>
      </w:pPr>
      <w:r>
        <w:rPr/>
      </w:r>
    </w:p>
    <w:p>
      <w:pPr>
        <w:pStyle w:val="Normal"/>
        <w:rPr/>
      </w:pPr>
      <w:r>
        <w:rPr/>
        <w:t>Dies wurde natürlich als unmöglich angesehen. Der Kontakt behauptete jedoch, dass dies wahr sei. Diese Abstammung wurde als genealogisch nachweisbar bezeichnet.</w:t>
      </w:r>
    </w:p>
    <w:p>
      <w:pPr>
        <w:pStyle w:val="Normal"/>
        <w:rPr/>
      </w:pPr>
      <w:r>
        <w:rPr/>
      </w:r>
    </w:p>
    <w:p>
      <w:pPr>
        <w:pStyle w:val="Normal"/>
        <w:rPr/>
      </w:pPr>
      <w:r>
        <w:rPr/>
        <w:t>Diese Ansicht deckte sich mit einer anderen früheren Übereinstimmung mit einer alten britischen Familie, die behauptete, sie seien sephardische Juden, die bei den Verfolgungen von 1205 in Großbritannien verfolgt und in den Untergrund getrieben wurden.</w:t>
      </w:r>
    </w:p>
    <w:p>
      <w:pPr>
        <w:pStyle w:val="Normal"/>
        <w:rPr/>
      </w:pPr>
      <w:r>
        <w:rPr/>
      </w:r>
    </w:p>
    <w:p>
      <w:pPr>
        <w:pStyle w:val="Normal"/>
        <w:rPr/>
      </w:pPr>
      <w:r>
        <w:rPr/>
        <w:t xml:space="preserve">Diese Untersuchung sollte zu einigen verblüffenden Erkenntnissen in Bezug auf das Haus David und seine YDNA-Struktur führen.  </w:t>
      </w:r>
    </w:p>
    <w:p>
      <w:pPr>
        <w:pStyle w:val="Normal"/>
        <w:rPr/>
      </w:pPr>
      <w:r>
        <w:rPr/>
      </w:r>
    </w:p>
    <w:p>
      <w:pPr>
        <w:pStyle w:val="Normal"/>
        <w:rPr>
          <w:b/>
          <w:b/>
        </w:rPr>
      </w:pPr>
      <w:r>
        <w:rPr>
          <w:b/>
        </w:rPr>
        <w:t>Hg. R im Haus David</w:t>
      </w:r>
    </w:p>
    <w:p>
      <w:pPr>
        <w:pStyle w:val="Normal"/>
        <w:rPr/>
      </w:pPr>
      <w:r>
        <w:rPr/>
        <w:t>Die meisten Menschen, die etwas über YDNA wissen, werden zustimmen, dass Hg. R eine nicht-semitische YDNA ist und biblisch gesehen von den Söhnen Japheths abstammt. Sie ist zweifellos im Norden Europas und Asiens konzentriert und ist auch mit den Hg. Q-Indianern verwandt, die ebenfalls vom Hg. P abstammen, die ihrerseits von der Hg. K abstammt, der mit den Phöniziern verbunden ist und sich von den Hg. I und J der hebräischen Vorfahren ableitet. Wenn David irgendeiner Gruppe zugeordnet werden könnte, wäre er ein IJ-Hebräer gewesen.</w:t>
      </w:r>
    </w:p>
    <w:p>
      <w:pPr>
        <w:pStyle w:val="Normal"/>
        <w:rPr/>
      </w:pPr>
      <w:r>
        <w:rPr/>
      </w:r>
    </w:p>
    <w:p>
      <w:pPr>
        <w:pStyle w:val="Normal"/>
        <w:rPr/>
      </w:pPr>
      <w:r>
        <w:rPr/>
        <w:t>Als man mit den erstaunlichen Behauptungen dieser Juden konfrontiert wurde, die eine Abstammung von David behaupteten, aber die U106-Gruppe waren, die mit der R1b-Substruktur verbunden war, ergaben weitere Forschungen die erstaunlichsten Funde.</w:t>
      </w:r>
    </w:p>
    <w:p>
      <w:pPr>
        <w:pStyle w:val="Normal"/>
        <w:rPr/>
      </w:pPr>
      <w:r>
        <w:rPr/>
      </w:r>
    </w:p>
    <w:p>
      <w:pPr>
        <w:pStyle w:val="Normal"/>
        <w:rPr/>
      </w:pPr>
      <w:r>
        <w:rPr/>
        <w:t>Es zeigte sich, dass mindestens zwei Hauptlinien des Hauses David in Wirklichkeit Hg. R. Die meisten waren R1b, aber eine war tatsächlich R1a, und es wurde festgestellt, dass alle erheblich voneinander mutiert waren.</w:t>
      </w:r>
    </w:p>
    <w:p>
      <w:pPr>
        <w:pStyle w:val="Normal"/>
        <w:rPr/>
      </w:pPr>
      <w:r>
        <w:rPr/>
      </w:r>
    </w:p>
    <w:p>
      <w:pPr>
        <w:pStyle w:val="Normal"/>
        <w:rPr/>
      </w:pPr>
      <w:r>
        <w:rPr/>
        <w:t>Eine solche Entdeckung macht die Evolutionstheorie zu einem völligen Unsinn und zerstört die Voraussetzungen für die Zeiten der YDNA-Mutation.</w:t>
      </w:r>
    </w:p>
    <w:p>
      <w:pPr>
        <w:pStyle w:val="Normal"/>
        <w:rPr/>
      </w:pPr>
      <w:r>
        <w:rPr/>
      </w:r>
    </w:p>
    <w:p>
      <w:pPr>
        <w:pStyle w:val="Normal"/>
        <w:rPr/>
      </w:pPr>
      <w:r>
        <w:rPr/>
        <w:t>Damit diese Menschen von einem einzigen Vorfahren abstammen, mussten sie von einem RxR1-Vorfahren abstammen, der in die königliche Linie Davids einheiratete und direkt nach David in die genealogische Struktur aufgenommen wurde. Mit anderen Worten, sie mussten eine von Davids Töchtern oder einer weiblichen Linie geheiratet haben. Dies ist genealogisch durchaus möglich, da die Genealogien in Juda keine Frauen erwähnen und die Linien den Namen des Ehemannes annehmen, selbst wenn eine Abstammung in der weiblichen Linie angenommen wird. Nur selten werden Frauen erwähnt. Diese Tatsache wird durch die Genealogie in Lukas Kapitel 3 belegt, die mit Joseph, dem Sohn von Heli, endet, aber es ist weithin bekannt und von Juda anerkannt, dass die Abstammung in Lukas 3 die von Mariam, der Mutter Christi, ist und die Genealogie in Matthäus Kapitel 1 die von Joseph über Jeconja oder Konja ist.</w:t>
      </w:r>
    </w:p>
    <w:p>
      <w:pPr>
        <w:pStyle w:val="Normal"/>
        <w:rPr/>
      </w:pPr>
      <w:r>
        <w:rPr/>
      </w:r>
    </w:p>
    <w:p>
      <w:pPr>
        <w:pStyle w:val="Normal"/>
        <w:rPr/>
      </w:pPr>
      <w:r>
        <w:rPr/>
        <w:t>Zwei der wichtigsten Linien des Königshauses Davids in Juda stammen von Kelten ab, die erst nach dem Fall des hethitischen Reiches im Norden nach Juda kamen, und das muss nach dem Fall von Troja im Jahr 1054 v.u.Z. gewesen sein. Es gibt nur einen einzigen Hethiter, der berühmt und mächtig genug war, um in die Familie Davids einzutreten, und tatsächlich erzwang David diese Situation selbst.</w:t>
      </w:r>
    </w:p>
    <w:p>
      <w:pPr>
        <w:pStyle w:val="Normal"/>
        <w:rPr/>
      </w:pPr>
      <w:r>
        <w:rPr/>
      </w:r>
    </w:p>
    <w:p>
      <w:pPr>
        <w:pStyle w:val="Normal"/>
        <w:rPr/>
      </w:pPr>
      <w:r>
        <w:rPr/>
        <w:t>Der Mann war einer der Dreißig in Israel und David ließ ihn töten, um seine Frau zu bekommen. Dieser Mann war Urija, der Hethiter, und seine Frau war Batseba, die Mutter Salomos.</w:t>
      </w:r>
    </w:p>
    <w:p>
      <w:pPr>
        <w:pStyle w:val="Normal"/>
        <w:rPr/>
      </w:pPr>
      <w:r>
        <w:rPr/>
      </w:r>
    </w:p>
    <w:p>
      <w:pPr>
        <w:pStyle w:val="Normal"/>
        <w:rPr/>
      </w:pPr>
      <w:r>
        <w:rPr/>
        <w:t>In der Bibel wird nicht erwähnt, dass Bathseba zuvor einen Sohn oder mehrere Söhne hatte, und es wird lediglich dargestellt, dass sie das erste Kind an David verlor und dann Salomo gebar. Das Gesetz Gottes spricht jedoch Bände, wenn es darum geht, dass Urija die Möglichkeit gehabt haben muss, mit seiner Frau Nachkommen zu zeugen, bevor er im Kampf eingesetzt wurde. Dass er dies getan hatte, zeigt auch die Tatsache, dass er sich nicht darum kümmerte, als er nach Jerusalem zurückkehrte. Er lebte nicht mit Bathseba zusammen, obwohl es eigentlich gewünscht und geplant war, dass er die Gelegenheit dazu hatte.</w:t>
      </w:r>
    </w:p>
    <w:p>
      <w:pPr>
        <w:pStyle w:val="Normal"/>
        <w:rPr/>
      </w:pPr>
      <w:r>
        <w:rPr/>
      </w:r>
    </w:p>
    <w:p>
      <w:pPr>
        <w:pStyle w:val="Normal"/>
        <w:rPr/>
      </w:pPr>
      <w:r>
        <w:rPr/>
        <w:t>Dass Batseba die Möglichkeit hatte, ihren Sohn in das Haus David einzuheiraten, ist unbestritten. Sie war die Lieblingsfrau des Königs und die Mutter des designierten Königs, nämlich Salomo, und ganz Israel wusste das. Der beste Weg für sie, ihren Sohn Uria in das Königshaus zu bringen, bestand darin, ihn eine der Töchter Davids von einer anderen Frau heiraten zu lassen, und von Inzest kann hier keine Rede sein.</w:t>
      </w:r>
    </w:p>
    <w:p>
      <w:pPr>
        <w:pStyle w:val="Normal"/>
        <w:rPr/>
      </w:pPr>
      <w:r>
        <w:rPr/>
      </w:r>
    </w:p>
    <w:p>
      <w:pPr>
        <w:pStyle w:val="Normal"/>
        <w:rPr/>
      </w:pPr>
      <w:r>
        <w:rPr/>
        <w:t>Es ist daher nur logisch, dass eine solche Verbindung die hethitische Hg. R YDNA in den Stammbaum Davids einbringen würde.</w:t>
      </w:r>
    </w:p>
    <w:p>
      <w:pPr>
        <w:pStyle w:val="Normal"/>
        <w:rPr/>
      </w:pPr>
      <w:r>
        <w:rPr/>
      </w:r>
    </w:p>
    <w:p>
      <w:pPr>
        <w:pStyle w:val="Normal"/>
        <w:rPr/>
      </w:pPr>
      <w:r>
        <w:rPr/>
        <w:t>Aufgrund des Vorhandenseins von R1b und auch einer kleinen Menge R1a YDNA muss angenommen werden, dass die ursprüngliche YDNA RxR1 Basic sein musste. So spaltete sich die YDNA nach 900 v.u.Z. in R1B auf und mutierte dann weiter zu einem R1a-Ableger. Die Tatsache, dass eine solche YDNA in den mächtigsten davidischen Clans in Juda gefunden wird, ist ein Beweis für dieses Szenario.</w:t>
      </w:r>
    </w:p>
    <w:p>
      <w:pPr>
        <w:pStyle w:val="Normal"/>
        <w:rPr/>
      </w:pPr>
      <w:r>
        <w:rPr/>
      </w:r>
    </w:p>
    <w:p>
      <w:pPr>
        <w:pStyle w:val="Normal"/>
        <w:rPr/>
      </w:pPr>
      <w:r>
        <w:rPr/>
        <w:t>Es ist daher eine Tatsache, dass diese YDNA an sich ein Marker für die hethitischen Linien im Königshaus Davids durch eine der Töchter Davids ist. Es ist ein sehr starkes Argument dafür, dass die königliche Linie Davids auf die Nichtjuden ausgedehnt wurde und dass die Erlösung aus den Heiden kam und kommt und dass diese Linie aus der Linie von David und Urija dem Hethiter durch Batseba stammt. Es ist unwahrscheinlich, dass dies durch eine Heirat mit Salomos Töchtern geschah, da dies nach biblischem Recht verboten war.</w:t>
      </w:r>
    </w:p>
    <w:p>
      <w:pPr>
        <w:pStyle w:val="Normal"/>
        <w:rPr/>
      </w:pPr>
      <w:r>
        <w:rPr/>
      </w:r>
    </w:p>
    <w:p>
      <w:pPr>
        <w:pStyle w:val="Normal"/>
        <w:rPr/>
      </w:pPr>
      <w:r>
        <w:rPr/>
        <w:t>Diese R1b-YDNA-Linie befindet sich heute unter den Briten. Die Tatsache, dass ein großer Teil dieser YDNA von dem Familiennamen oder Wort abgeleitet ist, das "Sohn Isaaks" bedeutet (z. B. Cox), wird durch die genealogischen Erkenntnisse weiter bestätigt. Andere Familien sind mit dieser YDNA in England und auch in Spanien und anderswo verbunden.</w:t>
      </w:r>
    </w:p>
    <w:p>
      <w:pPr>
        <w:pStyle w:val="Normal"/>
        <w:rPr/>
      </w:pPr>
      <w:r>
        <w:rPr/>
      </w:r>
    </w:p>
    <w:p>
      <w:pPr>
        <w:pStyle w:val="Normal"/>
        <w:rPr/>
      </w:pPr>
      <w:r>
        <w:rPr/>
        <w:t>Dieselbe YDNA reicht bis nach Schottland und zu den Shetlands, nach Island und nach Dänemark. Sie ist weit verstreut.</w:t>
      </w:r>
    </w:p>
    <w:p>
      <w:pPr>
        <w:pStyle w:val="Normal"/>
        <w:rPr/>
      </w:pPr>
      <w:r>
        <w:rPr/>
      </w:r>
    </w:p>
    <w:p>
      <w:pPr>
        <w:pStyle w:val="Normal"/>
        <w:rPr/>
      </w:pPr>
      <w:r>
        <w:rPr/>
        <w:t>Die Tendenz geht dahin, die Entdeckung zu verschweigen, anstatt die Wissenschaftler mit ihren Lieblingstheorien auf der Grundlage der Evolutionstheorie und der Mutationszyklen oder die betroffenen Familien zu beleidigen. Die Entdeckung ist viel zu wichtig, um das zuzulassen.</w:t>
      </w:r>
    </w:p>
    <w:p>
      <w:pPr>
        <w:pStyle w:val="Normal"/>
        <w:rPr>
          <w:b/>
          <w:b/>
        </w:rPr>
      </w:pPr>
      <w:r>
        <w:rPr>
          <w:b/>
        </w:rPr>
      </w:r>
    </w:p>
    <w:p>
      <w:pPr>
        <w:pStyle w:val="Normal"/>
        <w:rPr/>
      </w:pPr>
      <w:r>
        <w:rPr>
          <w:b/>
        </w:rPr>
        <w:t>Das Haus David unter den Briten und sein Einfluss auf die keltische Kirche</w:t>
      </w:r>
    </w:p>
    <w:p>
      <w:pPr>
        <w:pStyle w:val="Normal"/>
        <w:rPr/>
      </w:pPr>
      <w:r>
        <w:rPr/>
        <w:t>Ein weiterer Vorfahre wurde Bran der Gesegnete genannt. Er wurde von den Historikern/Genealogen als Schwiegersohn von Joseph von Aramathäa bezeichnet, und seine Frau Anna wurde als Cousine der Jungfrau Mariam und eine der Desposyni bezeichnet. Somit sind alle diese Familien und ihre Nachkommen Desposyni oder die Familie Jesu Christi.  Die Erwähnung von Geoffrey von Monmouth, dass Marius, der angebliche Sohn von Arviragus, die Tochter von Bran dem Gesegneten heiratete, ist eine Namensverwechslung, denn Marius war die latinisierte Form von Arviragus in seiner Kurzform Meurig. Es war Arviragus Senior, der die Tochter von Bran dem Gesegneten heiratete. Laut Geoffrey lebte er eine Zeit lang in Rom. Ihr Sohn Coel heiratete die Tochter von Cyllin, dem Sohn von Caradog, seinem Cousin zweiten Grades. Das ist auch unsere Familienlinie. Das Problem wird in Mike Ashley, Mammoth Book of British Kings and Queens, Carroll und Graf, 1999, S. 78, diskutiert.)</w:t>
      </w:r>
    </w:p>
    <w:p>
      <w:pPr>
        <w:pStyle w:val="Normal"/>
        <w:rPr/>
      </w:pPr>
      <w:r>
        <w:rPr/>
      </w:r>
    </w:p>
    <w:p>
      <w:pPr>
        <w:pStyle w:val="Normal"/>
        <w:rPr/>
      </w:pPr>
      <w:r>
        <w:rPr/>
        <w:t>Caradog war ein Brite von den Cantii (40 n.u.Z.), den Catuvellauni und den Silures (43-51), die gegen die Römer kämpften. Er wurde zuerst in Kent besiegt. Sein Sohn oder Bruder (oder vielleicht Sohn/Neffe) Togodumnos wurde an der Spitze einer zweiten Armee irgendwo in Hampshire getötet. Man nimmt an, dass Togodumnos das Oberhaupt der Dumnoniae von Devon und Cornwall war (d. h. Tog y Dymnaint, dessen richtiger Name Guiderius gewesen sein könnte, obwohl er auch als Arviragus der Ältere vorgeschlagen wird).</w:t>
      </w:r>
    </w:p>
    <w:p>
      <w:pPr>
        <w:pStyle w:val="Normal"/>
        <w:rPr/>
      </w:pPr>
      <w:r>
        <w:rPr/>
      </w:r>
    </w:p>
    <w:p>
      <w:pPr>
        <w:pStyle w:val="Normal"/>
        <w:rPr/>
      </w:pPr>
      <w:r>
        <w:rPr/>
        <w:t xml:space="preserve">Kaiser Claudius nahm mit seinem Heer unter Aulus Plautius, Caradog und Arviragus  gefangen. Dies geschah nach der großen Niederlage in Wales und seinem Verrat durch Cartimandua an den magogitischen Briganten im heutigen Lancashire. Claudius brachte die gesamte Familie in Ketten nach Rom. Caradog redete sich buchstäblich um seine Hinrichtung herum (er wurde nach einem römischen Triumph erdrosselt) und wurde zusammen mit der Familie verschont. Er und die ganze Familie ließen sich vom Apostel Paulus taufen. Sein Sohn Linus scheint bereits von den Aposteln getauft worden zu sein, und laut Hippolyt wurde Linus zu einem der Siebzig ernannt. Er wurde der erste Bischof von Rom (siehe das Studienpapier </w:t>
      </w:r>
      <w:r>
        <w:rPr>
          <w:color w:val="0000FF"/>
        </w:rPr>
        <w:t>Ursprung der christlichen Kirche in Großbritannien (Nr. 266)</w:t>
      </w:r>
      <w:r>
        <w:rPr/>
        <w:t>). Er wäre also mit dem Vater seiner Tante Anna, nämlich Joseph, zur Zeit Christi nach Kanaan gegangen. Joseph wurde als Metallhändler angesehen, der mit Britannien handelte.</w:t>
      </w:r>
    </w:p>
    <w:p>
      <w:pPr>
        <w:pStyle w:val="Normal"/>
        <w:rPr/>
      </w:pPr>
      <w:r>
        <w:rPr/>
      </w:r>
    </w:p>
    <w:p>
      <w:pPr>
        <w:pStyle w:val="Normal"/>
        <w:rPr/>
      </w:pPr>
      <w:r>
        <w:rPr/>
        <w:t>Nach dem Tod von Caradog (oder lat. Caratacus), der Berichten zufolge zur gleichen Zeit wie Claudius im Jahr 54 n.u.Z. vergiftet wurde, kehrten Cyllin und Coel, sein Schwiegersohn und seine Familie, nach Britannien zurück, um die von Aristobulus, dem Bischof von Britannien und einem der Siebzig (diese Gruppe der Siebzig wurde von Rom aus ausgesandt), begonnene Arbeit fortzusetzen. Die Familie wurde in Britannien Untertanen bzw. Klientenführer der Römer und konnte die Kirche konsolidieren. Linus wurde in Rom zum Märtyrer, zusammen mit vielen Mitgliedern der frühen Kirche.</w:t>
      </w:r>
    </w:p>
    <w:p>
      <w:pPr>
        <w:pStyle w:val="Normal"/>
        <w:rPr/>
      </w:pPr>
      <w:r>
        <w:rPr/>
      </w:r>
    </w:p>
    <w:p>
      <w:pPr>
        <w:pStyle w:val="Normal"/>
        <w:rPr/>
      </w:pPr>
      <w:r>
        <w:rPr/>
        <w:t>Daraus lässt sich ableiten, dass Gott die Gelegenheit nutzte, die Kirche in Britannien und Nordgallien weiter zu etablieren, obwohl Karadog und die Briten die Römer nicht wollten und viele starben, um dies zu verhindern. Paulus konnte Caradogs Familie, einschließlich der von Arviragus, dazu benutzen, die Kirche sowohl in Rom als auch in Britannien zu etablieren. Rom diente dazu, Britannien zu konsolidieren und es auf die kommenden Jahre vorzubereiten, in denen die Reformation stattfinden und später die endzeitliche Botschaft von seinem Volk verkündet werden würde, das sich weltweit verbreiten sollte. Die Kelten waren in der Lage, dem Heidentum Roms zu widerstehen und über Jahrhunderte hinweg freie Christen zu bleiben.</w:t>
      </w:r>
    </w:p>
    <w:p>
      <w:pPr>
        <w:pStyle w:val="Normal"/>
        <w:rPr/>
      </w:pPr>
      <w:r>
        <w:rPr/>
      </w:r>
    </w:p>
    <w:p>
      <w:pPr>
        <w:pStyle w:val="Normal"/>
        <w:rPr/>
      </w:pPr>
      <w:r>
        <w:rPr/>
        <w:t>Die Kirche etablierte das sabbatarische Christentum in Großbritannien und pflanzte es gegen große Widerstände in Frankreich ein.</w:t>
      </w:r>
    </w:p>
    <w:p>
      <w:pPr>
        <w:pStyle w:val="Normal"/>
        <w:rPr/>
      </w:pPr>
      <w:r>
        <w:rPr/>
      </w:r>
    </w:p>
    <w:p>
      <w:pPr>
        <w:pStyle w:val="Normal"/>
        <w:rPr/>
      </w:pPr>
      <w:r>
        <w:rPr/>
        <w:t xml:space="preserve">Diese Geschichte war gut bekannt, aber die Trinitarier aus Rom gaben sich große Mühe, die Geschichten zu verschleiern und zu verfälschen und ihren Wahrheitsgehalt nach 664 n.u.Z. zu diskreditieren, als ihre Lehren Britannien mit dem Schwert aufgezwungen wurden. Es wird einen letzten Versuch geben, das Volk Gottes zu zerstören, aber er wird scheitern (zu den früheren Versuchen siehe auch das Studienpapier </w:t>
      </w:r>
      <w:r>
        <w:rPr>
          <w:color w:val="0000FF"/>
        </w:rPr>
        <w:t>Die Jungfrau Mariam und die Familie Jesu Christi (Nr. 232)</w:t>
      </w:r>
      <w:r>
        <w:rPr/>
        <w:t>).</w:t>
      </w:r>
    </w:p>
    <w:p>
      <w:pPr>
        <w:pStyle w:val="Normal"/>
        <w:rPr/>
      </w:pPr>
      <w:r>
        <w:rPr/>
      </w:r>
    </w:p>
    <w:p>
      <w:pPr>
        <w:pStyle w:val="Normal"/>
        <w:rPr>
          <w:b/>
          <w:b/>
        </w:rPr>
      </w:pPr>
      <w:r>
        <w:rPr>
          <w:b/>
        </w:rPr>
        <w:t>Das Ausmaß der Abstammung in Großbritannien</w:t>
      </w:r>
    </w:p>
    <w:p>
      <w:pPr>
        <w:pStyle w:val="Normal"/>
        <w:rPr/>
      </w:pPr>
      <w:r>
        <w:rPr>
          <w:rFonts w:eastAsia="Times New Roman"/>
        </w:rPr>
        <w:t xml:space="preserve"> </w:t>
      </w:r>
      <w:r>
        <w:rPr/>
        <w:t xml:space="preserve">Um eine Vorstellung von der Ausdehnung der Familie Christi in Großbritannien und dem Commonwealth zu geben, soll die folgende Abstammungslinie das Ausmaß der Zerstreuung demonstrieren.                                                                                                                           </w:t>
      </w:r>
    </w:p>
    <w:p>
      <w:pPr>
        <w:pStyle w:val="Normal"/>
        <w:rPr/>
      </w:pPr>
      <w:r>
        <w:rPr/>
      </w:r>
    </w:p>
    <w:p>
      <w:pPr>
        <w:pStyle w:val="Normal"/>
        <w:rPr/>
      </w:pPr>
      <w:r>
        <w:rPr/>
        <w:t>Der Stammbaum lautet: Sohn von Ewart William, s. von William Charles, s. von Thomas (Thomas William Martyn Cox aus Surrey und Sydney) s. von Thomas Joseph Cox aus Surrey m. Emma Martyn Stocker d. von William Martyn Stocker, Sohn von Joseph Stocker und Mary Martyn aus Broadclyst in Devon. Die Stockers von Broadclyst stammten aus Winchester und ihre Linie geht auf einen Thane am Hof von Alfred dem Großen zurück. Auch sie waren eine alte britische Familie, die an diesem Erbe teilhatte. Winchester war in alten Zeiten die Hauptstadt.</w:t>
      </w:r>
    </w:p>
    <w:p>
      <w:pPr>
        <w:pStyle w:val="Normal"/>
        <w:rPr/>
      </w:pPr>
      <w:r>
        <w:rPr/>
      </w:r>
    </w:p>
    <w:p>
      <w:pPr>
        <w:pStyle w:val="Normal"/>
        <w:rPr/>
      </w:pPr>
      <w:r>
        <w:rPr/>
        <w:t>Mary Martyn, die Frau von Joseph Stocker, war die Tochter von William Martyn of Broadclyst. Der Name William Martyn wurde zu einem genealogischen Marker für die Familie, und wir werden nun für die nächsten acht Jahrhunderte bei dieser Linie bleiben, bis wir die normannischen Eroberungen verlassen und nach Wales und zu den alten britischen Abstammungslinien gehen. Einige der Ableger werden erwähnt, weil sie das Ausmaß der Reichweite der Blutlinien und ihre Vielfalt zeigen.</w:t>
      </w:r>
    </w:p>
    <w:p>
      <w:pPr>
        <w:pStyle w:val="Normal"/>
        <w:rPr/>
      </w:pPr>
      <w:r>
        <w:rPr/>
      </w:r>
    </w:p>
    <w:p>
      <w:pPr>
        <w:pStyle w:val="Normal"/>
        <w:rPr/>
      </w:pPr>
      <w:r>
        <w:rPr/>
        <w:t>William war der Sohn von Anthony Martyn und Elizabeth Voysey von Broadclyst. Die Voyseys sind die Ableger des fürstlichen Hauses der Vesci. Voysey ist die devonische (dumnonische) Wiedergabe des Namens Vesci. Sie waren über zweihundert Jahre lang Gemeindeschreiber in Broadclyst, beginnend mit Clement Voysey, als die Kirchenbücher zum ersten Mal geöffnet wurden. Ihre Linie heiratete auch in die Veales von Cornwall ein, die von William Veale abstammen, einem Cousin von Christopher von den Gloucester Veales und auch den Tuckers. Sie gehören zu unseren Linien (den Rittern von Gloucester). Die Veales haben eine merowingische Abstammung, wie jede Familie, die in sie einheiratete.  Sie gehen auch auf Harding von Dänemark und Eadnoth the Staller, den Verwalter von Edward dem Bekenner, zurück.</w:t>
      </w:r>
    </w:p>
    <w:p>
      <w:pPr>
        <w:pStyle w:val="Normal"/>
        <w:rPr/>
      </w:pPr>
      <w:r>
        <w:rPr/>
      </w:r>
    </w:p>
    <w:p>
      <w:pPr>
        <w:pStyle w:val="Normal"/>
        <w:rPr/>
      </w:pPr>
      <w:r>
        <w:rPr/>
        <w:t>Anthony Martyn war der Sohn von Edward s. von John, s. von Anthony, s. von Anthony, s. von John, s. von Richard, s. von William.</w:t>
      </w:r>
    </w:p>
    <w:p>
      <w:pPr>
        <w:pStyle w:val="Normal"/>
        <w:rPr/>
      </w:pPr>
      <w:r>
        <w:rPr/>
      </w:r>
    </w:p>
    <w:p>
      <w:pPr>
        <w:pStyle w:val="Normal"/>
        <w:rPr/>
      </w:pPr>
      <w:r>
        <w:rPr/>
        <w:t>Die Martyns besaßen Ländereien in Dorset und Devon, und die Witwe von William residierte in Clyst House.  Die Söhne der Kaufleute lebten in Exeter und London oder in Athelhampton.</w:t>
      </w:r>
    </w:p>
    <w:p>
      <w:pPr>
        <w:pStyle w:val="Normal"/>
        <w:rPr/>
      </w:pPr>
      <w:r>
        <w:rPr/>
      </w:r>
    </w:p>
    <w:p>
      <w:pPr>
        <w:pStyle w:val="Normal"/>
        <w:rPr/>
      </w:pPr>
      <w:r>
        <w:rPr/>
        <w:t>Die Abstammung der Martyns von William Martyn geht auf William Martyn von Kemys (oder Chemais) in Pembrokeshire zurück und ist recht gut bekannt, auch wenn sie in der mormonischen Genealogie oft verwechselt wird. Die Martyn-Familie des Südwestens, die ihren Sitz in Devon hat, ist heute weltweit recht weit verbreitet.</w:t>
      </w:r>
    </w:p>
    <w:p>
      <w:pPr>
        <w:pStyle w:val="Normal"/>
        <w:rPr/>
      </w:pPr>
      <w:r>
        <w:rPr/>
      </w:r>
    </w:p>
    <w:p>
      <w:pPr>
        <w:pStyle w:val="Normal"/>
        <w:rPr/>
      </w:pPr>
      <w:r>
        <w:rPr/>
        <w:t>Die Teilung der Martyns in Athelhampton in Dorset geht auf die Linie von Nicholas Martyn und William Martyn zurück. Diese Abstammung von den frühen Briten und den Desposyni ging auch auf die Linie der Spencers über und findet sich so auch bei Sir Winston Churchill, den Earls Spencer und Prinzessin Diana und damit bei den Prinzen William und Harry.</w:t>
      </w:r>
    </w:p>
    <w:p>
      <w:pPr>
        <w:pStyle w:val="Normal"/>
        <w:rPr/>
      </w:pPr>
      <w:r>
        <w:rPr/>
      </w:r>
    </w:p>
    <w:p>
      <w:pPr>
        <w:pStyle w:val="Normal"/>
        <w:rPr/>
      </w:pPr>
      <w:r>
        <w:rPr/>
        <w:t>Die Abgrenzung von den Martyns zu den walisischen Linien erfolgte über die Großeltern von Nicholas Martyn. Sein Vater war Nicolas Martyn, Sohn von William Martyn, Sohn von Robert Fitz Martyn, Sohn von Baron Martyn of Tours Lords of Kemys in Pembrokeshire. Martyn of Tours heiratete Geva de Burci, eine Tochter von Serlo de Burci aus den normannischen Eroberungen. Sie heiratete erneut einen William of Falaise, aber der größte Teil der Ländereien ging an den Sohn Robert Fitz-Martyn über. Von ihm wurde Fitz Martyn der Nachname der Linie, die sich zu Martyn verkürzte.</w:t>
      </w:r>
    </w:p>
    <w:p>
      <w:pPr>
        <w:pStyle w:val="Normal"/>
        <w:rPr/>
      </w:pPr>
      <w:r>
        <w:rPr/>
      </w:r>
    </w:p>
    <w:p>
      <w:pPr>
        <w:pStyle w:val="Normal"/>
        <w:rPr/>
      </w:pPr>
      <w:r>
        <w:rPr/>
        <w:t>Nicholas' Frau war Maud De Brien(ne), Tochter von Eve (Eva) De Tracy und Guy de Brien, Nachkomme von Jean de Brienne von Jerusalem und HRE, verheiratet mit Berengeria, Infantin von Alphonse und Berengaria von Kastilien. Eve war die Tochter von Henry de Tracy von Barnstaple in Devon.</w:t>
      </w:r>
    </w:p>
    <w:p>
      <w:pPr>
        <w:pStyle w:val="Normal"/>
        <w:rPr/>
      </w:pPr>
      <w:r>
        <w:rPr/>
      </w:r>
    </w:p>
    <w:p>
      <w:pPr>
        <w:pStyle w:val="Normal"/>
        <w:rPr/>
      </w:pPr>
      <w:r>
        <w:rPr/>
        <w:t>Die Martyn-Linien spalteten sich in zwei Hauptlinien und dann in umfangreiche Unterlinien auf, von denen viele vor Beginn der Kirchenbücher in Devon nicht ordnungsgemäß erfasst wurden.</w:t>
      </w:r>
    </w:p>
    <w:p>
      <w:pPr>
        <w:pStyle w:val="Normal"/>
        <w:rPr/>
      </w:pPr>
      <w:r>
        <w:rPr/>
      </w:r>
    </w:p>
    <w:p>
      <w:pPr>
        <w:pStyle w:val="Normal"/>
        <w:rPr/>
      </w:pPr>
      <w:r>
        <w:rPr/>
        <w:t>Der ältere William Martyn heiratete Angharad verch (oder ferch) Rhys, Prinzessin von Wales, und von dort gehen wir zurück zu den alten Briten.</w:t>
      </w:r>
    </w:p>
    <w:p>
      <w:pPr>
        <w:pStyle w:val="Normal"/>
        <w:rPr/>
      </w:pPr>
      <w:r>
        <w:rPr/>
      </w:r>
    </w:p>
    <w:p>
      <w:pPr>
        <w:pStyle w:val="Normal"/>
        <w:rPr>
          <w:b/>
          <w:b/>
        </w:rPr>
      </w:pPr>
      <w:r>
        <w:rPr>
          <w:b/>
        </w:rPr>
        <w:t>Die walisische Verbindung</w:t>
      </w:r>
    </w:p>
    <w:p>
      <w:pPr>
        <w:pStyle w:val="Normal"/>
        <w:rPr/>
      </w:pPr>
      <w:r>
        <w:rPr/>
        <w:t>Die Linie in Wales von Angharad (auch Angarad) verch (d. of) Rhys Prinz von Südwales und König von Deheubarth (geb. ca. 1132 in Irland, gest. 28. April 1197 im Alter von 65 Jahren) ist wie folgt. Aus Rhys ap (Sohn von) Gruffydd ging die gesamte Tudor-Dynastie hervor, die sich massiv nach England ausbreitete. Diese Linie stammte von Llywarch von Dyfed über Elen ab, die Hywel Dda ap Cadell, ap Rhodri Mawr (m. Angarad) heiratete (siehe Ashley M., ebd., S. 331; Ashleys Nummern und Verweise wurden beibehalten, um einen einfachen Querverweis auf das Buch und seine biografischen Informationen zu ermöglichen).</w:t>
      </w:r>
    </w:p>
    <w:p>
      <w:pPr>
        <w:pStyle w:val="Normal"/>
        <w:rPr/>
      </w:pPr>
      <w:r>
        <w:rPr/>
      </w:r>
    </w:p>
    <w:p>
      <w:pPr>
        <w:pStyle w:val="Normal"/>
        <w:rPr/>
      </w:pPr>
      <w:r>
        <w:rPr/>
        <w:t>Die Linie über Hywel Dda ist Rhys ap Griffith ap Rhys ap Tewder ap Cadell ap Einion, ap Owain, ap Hywel Dda (m. Elen verch Llywarch of Dyfed, siehe unten) ap Cadell, ap Rhodri Mawr (m. Angharad verch Meurig). Diese beiden weiblichen Linien sind auch deshalb von Bedeutung, weil Angharad über ihren Vater Meurig von den Söhnen von Cunedda über Ceredig abstammte (Ashley-Karte 4, S. 140).</w:t>
      </w:r>
    </w:p>
    <w:p>
      <w:pPr>
        <w:pStyle w:val="Normal"/>
        <w:rPr/>
      </w:pPr>
      <w:r>
        <w:rPr/>
      </w:r>
    </w:p>
    <w:p>
      <w:pPr>
        <w:pStyle w:val="Normal"/>
        <w:rPr/>
      </w:pPr>
      <w:r>
        <w:rPr/>
        <w:t>Rhodri war der Sohn von Merfyn ap Essyllt (m. Gwirad (Ashley NA8), ap Cynan ap Rhodri. Cynan hatte auch eine mutmaßliche Linie hinüber zur Linie von Caradog (Ashley ebd., ED 14) der Söhne von Owain ap Einion und Bruder von Cadwallon ap Einion ap Cunedda.</w:t>
      </w:r>
    </w:p>
    <w:p>
      <w:pPr>
        <w:pStyle w:val="Normal"/>
        <w:rPr/>
      </w:pPr>
      <w:r>
        <w:rPr/>
      </w:r>
    </w:p>
    <w:p>
      <w:pPr>
        <w:pStyle w:val="Normal"/>
        <w:rPr/>
      </w:pPr>
      <w:r>
        <w:rPr/>
        <w:t>Die Linie nach Cadwallon setzte sich fort als Rhodri ap Idwal, ap Cadwaladr ap Cadwallon, ap Cadfan, ap Jago, ap Beli, ap Rhun, ap Maelgwyn, ap Cadwallon, ap Einion, ap Cunedda (ca. 450).</w:t>
      </w:r>
    </w:p>
    <w:p>
      <w:pPr>
        <w:pStyle w:val="Normal"/>
        <w:rPr/>
      </w:pPr>
      <w:r>
        <w:rPr/>
      </w:r>
    </w:p>
    <w:p>
      <w:pPr>
        <w:pStyle w:val="Normal"/>
        <w:rPr/>
      </w:pPr>
      <w:r>
        <w:rPr/>
        <w:t>Cunedda hatte neun Söhne:</w:t>
      </w:r>
    </w:p>
    <w:p>
      <w:pPr>
        <w:pStyle w:val="Normal"/>
        <w:rPr/>
      </w:pPr>
      <w:r>
        <w:rPr/>
        <w:t xml:space="preserve">Tybion (in der Linie von Mierionydd); Edern, Rhuton, Dunant (in der Linie von Dunoding), Einion (in der Linie von Gwynedd Rhos); Dogfael, Ceredig (in der Linie von Ceredigion); Osfael und Afloeg. </w:t>
      </w:r>
    </w:p>
    <w:p>
      <w:pPr>
        <w:pStyle w:val="Normal"/>
        <w:rPr/>
      </w:pPr>
      <w:r>
        <w:rPr/>
      </w:r>
    </w:p>
    <w:p>
      <w:pPr>
        <w:pStyle w:val="Normal"/>
        <w:rPr/>
      </w:pPr>
      <w:r>
        <w:rPr/>
        <w:t>Die Nachkommen von Cunedda, die in Gwent und Glywysing regierten, sind in Ashley ebd. auf S. 122 aufgeführt. Diese Tabelle enthält auch Herrscher von Ergyng und der Bretagne.</w:t>
      </w:r>
    </w:p>
    <w:p>
      <w:pPr>
        <w:pStyle w:val="Normal"/>
        <w:rPr/>
      </w:pPr>
      <w:r>
        <w:rPr/>
      </w:r>
    </w:p>
    <w:p>
      <w:pPr>
        <w:pStyle w:val="Normal"/>
        <w:rPr/>
      </w:pPr>
      <w:r>
        <w:rPr/>
        <w:t xml:space="preserve">Cunedda heiratete Gwawl, die Tochter von Coel Hen, dessen Linien bis zu den Kelten im Norden und in Wales reichten, und seine Linie ging durch seine Heirat mit Rhiainmelt d. of Rhoeth ap Rhun ap Urien ap Cinmarc ap Merchiaun ap Gurgust ap Ceneu ap Coel Hen auch auf die Linie von Oswy von Northumbria über.  </w:t>
      </w:r>
    </w:p>
    <w:p>
      <w:pPr>
        <w:pStyle w:val="Normal"/>
        <w:rPr/>
      </w:pPr>
      <w:r>
        <w:rPr/>
      </w:r>
    </w:p>
    <w:p>
      <w:pPr>
        <w:pStyle w:val="Normal"/>
        <w:rPr/>
      </w:pPr>
      <w:r>
        <w:rPr/>
        <w:t xml:space="preserve">Coel Hen heiratete Ystradwal, die Tochter von Cadafa ap Cynan ap Eudaf, der von Coel ap Cadfan abstammt. Cadfan heiratete Gwladys d. von Lucius, ap Coel I. Coel heiratete die Tochter von Cyllin, dem Sohn von Caratacus (Caradog), der mit seinem Bruder Arviragus und ihren Familien von den Römern gefangen genommen und nach Rom gebracht wurde. Sein Sohn Linus, der Bruder von Cyllin, war einer der Siebzig und der erste Bischof von Rom, der vom Apostel Paulus eingesetzt wurde. Die römische Kirche hat viel unternommen, um diesen Bericht zu untergraben (siehe auch das Studienpapier </w:t>
      </w:r>
      <w:r>
        <w:rPr>
          <w:color w:val="0000FF"/>
        </w:rPr>
        <w:t>Origin of the Christian Church in Britain (Nr. 266)</w:t>
      </w:r>
      <w:r>
        <w:rPr/>
        <w:t>). Es wird angenommen, dass der dritte Sohn Guiderius möglicherweise der von den Römern im Südwesten Britanniens getötete Togidumnus war.  Einige behaupten, Coel Hen sei aus dem Stamm der Briganten gewesen, aber wenn dem so ist, war er ein Magogiter. Die andere und wahrscheinlichere Behauptung ist, dass er zu den Votadini gehörte. John Morris behauptet, er sei Dux Bellorum (Kriegsherzog) von Britannien gewesen, aber laut Ashley ist dies nicht bewiesen (ebd. S. 97).</w:t>
      </w:r>
    </w:p>
    <w:p>
      <w:pPr>
        <w:pStyle w:val="Normal"/>
        <w:rPr/>
      </w:pPr>
      <w:r>
        <w:rPr/>
      </w:r>
    </w:p>
    <w:p>
      <w:pPr>
        <w:pStyle w:val="Normal"/>
        <w:rPr/>
      </w:pPr>
      <w:r>
        <w:rPr/>
        <w:t>Caratacus war der Sohn von Cunobelin ap Tasciovanus.</w:t>
      </w:r>
    </w:p>
    <w:p>
      <w:pPr>
        <w:pStyle w:val="Normal"/>
        <w:rPr/>
      </w:pPr>
      <w:r>
        <w:rPr/>
        <w:t>Arviragus, der Bruder von Caratacus (das ist sein romanisierter Name), hatte einen Sohn namens Meurig (von den Römern Marius genannt), der die Tochter von Prasutagus, König der Icener und Ehemann von Boudica, heiratete (die den Aufstand der Icener gegen die Römer anführte, nachdem diese sie und ihre Tochter vergewaltigt hatten). Sie und die Icener brannten Colchester, die damalige Hauptstadt, nieder). Ihre Linie stammt mutmaßlich von Antedios ap Addedormarusbut ab, ist aber sicher von ihren Vorfahren Mandubracius ap Imanuentus.</w:t>
      </w:r>
    </w:p>
    <w:p>
      <w:pPr>
        <w:pStyle w:val="Normal"/>
        <w:rPr/>
      </w:pPr>
      <w:r>
        <w:rPr/>
      </w:r>
    </w:p>
    <w:p>
      <w:pPr>
        <w:pStyle w:val="Normal"/>
        <w:rPr/>
      </w:pPr>
      <w:r>
        <w:rPr/>
        <w:t>Die Linie von Arviragus und Lucius ap Coel I. stammt ebenfalls von Bran dem Gesegneten ab und reicht über Ceretic ap Cynloyp ap Cinhil ap Cursalem ap Fer ap Confer ap Cunedd zu Coel, dem Sohn von Cadfan, und Glwadys, der Tochter von Lucius ap Coel I., zu einer weiteren Linie der Briten.</w:t>
      </w:r>
    </w:p>
    <w:p>
      <w:pPr>
        <w:pStyle w:val="Normal"/>
        <w:rPr/>
      </w:pPr>
      <w:r>
        <w:rPr/>
      </w:r>
    </w:p>
    <w:p>
      <w:pPr>
        <w:pStyle w:val="Normal"/>
        <w:rPr/>
      </w:pPr>
      <w:r>
        <w:rPr/>
        <w:t>Die Linie von Coel Hen (wahrscheinlich der alte König Cole aus dem Kinderreim), der Ystradwal aus dieser Linie heiratete, stammte von Bran über dessen Sohn Beli und dessen Sohn Amalech (Avallach) über Amalechs Sohn Eudelen ab.</w:t>
      </w:r>
    </w:p>
    <w:p>
      <w:pPr>
        <w:pStyle w:val="Normal"/>
        <w:rPr/>
      </w:pPr>
      <w:r>
        <w:rPr/>
      </w:r>
    </w:p>
    <w:p>
      <w:pPr>
        <w:pStyle w:val="Normal"/>
        <w:rPr/>
      </w:pPr>
      <w:r>
        <w:rPr/>
        <w:t>Gwawl, die Tochter von Coel Hen, heiratete Cunedda, die ebenfalls von Bran über Amalech abstammte, wie folgt:</w:t>
      </w:r>
    </w:p>
    <w:p>
      <w:pPr>
        <w:pStyle w:val="Normal"/>
        <w:rPr/>
      </w:pPr>
      <w:r>
        <w:rPr/>
        <w:t>Cunedda ap Edern ap Paternus ap Tacit ap Cein ap Guocein ap Doli ap Guordoli ap Dyfwn ap Gurdumn ap Amgualoyt ap Angeurit ap Oumun ap Dyfwn ap Brithguein ap Eugein ap Amalech ap Beli ap Bran the Blessed ap Llyr (König Lear) (m. Penardun verch Llud ap Beli Mawr (regierte Britannien um 100 v.u.Z.)). König Lear (die Figur von Shakespeare) war der Sohn von Caswallon ap Beli Mawr und somit waren Lear und Pernadun Cousins.</w:t>
      </w:r>
    </w:p>
    <w:p>
      <w:pPr>
        <w:pStyle w:val="Normal"/>
        <w:rPr/>
      </w:pPr>
      <w:r>
        <w:rPr/>
      </w:r>
    </w:p>
    <w:p>
      <w:pPr>
        <w:pStyle w:val="Normal"/>
        <w:rPr/>
      </w:pPr>
      <w:r>
        <w:rPr/>
        <w:t>Es war Arviragus, der Häuptling der Silurier, der der Kirche auf Bitten von Joseph und seinem Neffen Linus ap Caradog die zwölf Häute Land schenkte, um die Kirche in Glastonbury zu bauen. So gründeten meine/unsere Vorfahren die Kirche in Britannien mit Aristobulus, dem Bischof von Britannien, und auch einem der Siebzig mit Linus. Die Tochter von Cyllin und der Sohn von Meurig (Marius), Sohn von Arviragus, d. h. Coel I., kehrten aus Rom nach Britannien zurück und gründeten die Kirche mit ihrem Sohn Lucius und dessen Sohn Cadfan (m. Gwladys).</w:t>
      </w:r>
    </w:p>
    <w:p>
      <w:pPr>
        <w:pStyle w:val="Normal"/>
        <w:rPr/>
      </w:pPr>
      <w:r>
        <w:rPr/>
      </w:r>
    </w:p>
    <w:p>
      <w:pPr>
        <w:pStyle w:val="Normal"/>
        <w:rPr/>
      </w:pPr>
      <w:r>
        <w:rPr/>
        <w:t>Die Ahnentafeln und Karten der keltischen Stämme wurden erstellt und sind auf der Website Abrahams Vermächtnis aufgeführt.</w:t>
      </w:r>
    </w:p>
    <w:p>
      <w:pPr>
        <w:pStyle w:val="Normal"/>
        <w:rPr/>
      </w:pPr>
      <w:r>
        <w:rPr/>
      </w:r>
    </w:p>
    <w:p>
      <w:pPr>
        <w:pStyle w:val="Normal"/>
        <w:rPr/>
      </w:pPr>
      <w:r>
        <w:rPr/>
        <w:t>Bran der Gesegnete wird aufgrund seiner Verwandtschaft und seiner Ehe als "der Gesegnete" bezeichnet. Er heiratete Anna, die Tochter von Joseph von Aramathäa. Joseph war der Onkel der Jungfrau Mariam und der Großonkel von Jesus Christus. Er war ein Nachkomme des königlichen Hauses Davids und Mitglied des Sanhedrins, und seine Abstammung wurde in Lukas Kapitel 3 so verstanden.</w:t>
      </w:r>
    </w:p>
    <w:p>
      <w:pPr>
        <w:pStyle w:val="Normal"/>
        <w:rPr/>
      </w:pPr>
      <w:r>
        <w:rPr/>
      </w:r>
    </w:p>
    <w:p>
      <w:pPr>
        <w:pStyle w:val="Normal"/>
        <w:rPr/>
      </w:pPr>
      <w:r>
        <w:rPr/>
        <w:t>Daraus folgt (egal wie sehr man darüber streitet), dass die Nachkommen von Bran dem Gesegneten in Britannien die Desposyni und die Familie Christi sind, und deshalb wurden nach der Synode von Whitby im Jahr 664 n.u.Z. so viele Anstrengungen unternommen, um die Aufzeichnungen der Linien zu zerstören und das Verständnis der römischen Kirche sowohl in Britannien als auch in Europa zu diskreditieren. Dies taten sowohl die römische Kirche als auch die Angelsachsen und nach ihnen die Normannen aus Gründen der Macht und der Kontrolle der Religion. Die Aktivitäten von Joseph sind jedoch in den Legenden und Liedern der alten Briten verankert.</w:t>
      </w:r>
    </w:p>
    <w:p>
      <w:pPr>
        <w:pStyle w:val="Normal"/>
        <w:rPr/>
      </w:pPr>
      <w:r>
        <w:rPr/>
      </w:r>
    </w:p>
    <w:p>
      <w:pPr>
        <w:pStyle w:val="Normal"/>
        <w:rPr/>
      </w:pPr>
      <w:r>
        <w:rPr/>
        <w:t>Glücklicherweise haben sie, wie aus diesen Überlieferungen hervorgeht, inzwischen praktisch alle Familien Großbritanniens durchdrungen. Man müsste praktisch jeden Anglo-Kelten im britischen Commonwealth und in den USA ausrotten, um die Familie Christi loszuwerden.</w:t>
      </w:r>
    </w:p>
    <w:p>
      <w:pPr>
        <w:pStyle w:val="Normal"/>
        <w:rPr/>
      </w:pPr>
      <w:r>
        <w:rPr/>
      </w:r>
    </w:p>
    <w:p>
      <w:pPr>
        <w:pStyle w:val="Normal"/>
        <w:rPr/>
      </w:pPr>
      <w:r>
        <w:rPr/>
        <w:t>Dann müsste man mit Frankreich und Norddeutschland beginnen, um sie zu eliminieren. Die königlichen Familien Europas sind jedoch von den Linien des Königshauses Davids durchdrungen worden. Die Merowinger brachten die Linie ein und verbreiteten sie in ganz Europa. So breitete sie sich auch in den "Fischerkönigen" der Skandinavier aus und kam mit den Nordländern hinein.</w:t>
      </w:r>
    </w:p>
    <w:p>
      <w:pPr>
        <w:pStyle w:val="Normal"/>
        <w:rPr/>
      </w:pPr>
      <w:r>
        <w:rPr/>
      </w:r>
    </w:p>
    <w:p>
      <w:pPr>
        <w:pStyle w:val="Normal"/>
        <w:rPr/>
      </w:pPr>
      <w:r>
        <w:rPr/>
        <w:t>Die Merowinger-Linie mit ihrer davidischen Abstammung wurde in vielen Formen auch nach England gebracht, und wir können sehen, dass sie auch in den Veales von Cornwall und Gloucester sowie in den Linien der Plantagenets bis Heinrich II. und danach von oben wie in denen der oben genannten Fischerkönige verläuft. Diese Linien waren auch in ganz Großbritannien verbreitet.</w:t>
      </w:r>
    </w:p>
    <w:p>
      <w:pPr>
        <w:pStyle w:val="Normal"/>
        <w:rPr/>
      </w:pPr>
      <w:r>
        <w:rPr/>
      </w:r>
    </w:p>
    <w:p>
      <w:pPr>
        <w:pStyle w:val="Normal"/>
        <w:rPr>
          <w:b/>
          <w:b/>
        </w:rPr>
      </w:pPr>
      <w:r>
        <w:rPr>
          <w:b/>
        </w:rPr>
        <w:t>Die Kelten in Schottland</w:t>
      </w:r>
    </w:p>
    <w:p>
      <w:pPr>
        <w:pStyle w:val="Normal"/>
        <w:rPr/>
      </w:pPr>
      <w:r>
        <w:rPr/>
        <w:t>Das Königreich Strathclyde entstand aus der Linie von Coel zu Cynloyp und dessen Sohn Ceretic. Es gab auch eine mutmaßliche Linie nach Tutagul (Ashley DA2).</w:t>
      </w:r>
    </w:p>
    <w:p>
      <w:pPr>
        <w:pStyle w:val="Normal"/>
        <w:rPr/>
      </w:pPr>
      <w:r>
        <w:rPr/>
      </w:r>
    </w:p>
    <w:p>
      <w:pPr>
        <w:pStyle w:val="Normal"/>
        <w:rPr/>
      </w:pPr>
      <w:r>
        <w:rPr/>
        <w:t>Ceretic brachte zwei Linien hervor, von denen die Hauptlinie auf Cinuit zurückgeht. Die Hauptlinie von Cinuit kam über Dumnagual. Seine vier Söhne waren Clinoch (FB4), Cinbelin (DA 22), Garwynwyn und Inganach (m. Brychan). Ihr Sohn Iluan heiratete Gabrhain, und sie heirateten in die Dal Riata Scots ein, die in Irland aus Ulster und in Schottland aus der irischen Verbindung hervorgingen (siehe unten).</w:t>
      </w:r>
    </w:p>
    <w:p>
      <w:pPr>
        <w:pStyle w:val="Normal"/>
        <w:rPr/>
      </w:pPr>
      <w:r>
        <w:rPr/>
      </w:r>
    </w:p>
    <w:p>
      <w:pPr>
        <w:pStyle w:val="Normal"/>
        <w:rPr/>
      </w:pPr>
      <w:r>
        <w:rPr/>
        <w:t>Die Abstammungslinien der Briten gingen also von Strathclyde nach Irland und kehrten von Irland zu den britischen Kelten und Schotten im heutigen Wales, England und Schottland zurück.</w:t>
      </w:r>
    </w:p>
    <w:p>
      <w:pPr>
        <w:pStyle w:val="Normal"/>
        <w:rPr>
          <w:b/>
          <w:b/>
        </w:rPr>
      </w:pPr>
      <w:r>
        <w:rPr>
          <w:b/>
        </w:rPr>
      </w:r>
    </w:p>
    <w:p>
      <w:pPr>
        <w:pStyle w:val="Normal"/>
        <w:rPr/>
      </w:pPr>
      <w:r>
        <w:rPr>
          <w:b/>
        </w:rPr>
        <w:t>Ausdehnung der keltischen Kirche in Irland</w:t>
      </w:r>
    </w:p>
    <w:p>
      <w:pPr>
        <w:pStyle w:val="Normal"/>
        <w:rPr/>
      </w:pPr>
      <w:r>
        <w:rPr/>
        <w:t>Meine irische Abstammung ist die des Clans von Geohegan aus Meath und Kings County von meiner Mutter Sylvia, Tochter von William Padget, Sohn von John Thomas Padget, verheiratet mit Jane Geohegan, Tochter von William Geohegan aus Kiama, Sohn von Laurence Geohegan aus Scarborough, England, Ur-Ur-Enkel von Charles Geoghegan aus Irland, direkter Nachkomme von Eohegan oder "Little Horse", dritter Sohn von Neill der Neun Geiseln. Der Stammbaum ist auf der Website Abrahams Vermächtnis unter www.abrahams-legacy.org/geoghegans.html zu finden.</w:t>
      </w:r>
    </w:p>
    <w:p>
      <w:pPr>
        <w:pStyle w:val="Normal"/>
        <w:rPr/>
      </w:pPr>
      <w:r>
        <w:rPr/>
      </w:r>
    </w:p>
    <w:p>
      <w:pPr>
        <w:pStyle w:val="Normal"/>
        <w:rPr/>
      </w:pPr>
      <w:r>
        <w:rPr/>
        <w:t>Die Abstammung von Neill ist wichtig, weil mindestens 5 % der gesamten irischen Bevölkerung direkt von ihm abstammen, ganz zu schweigen von den Schotten und vielen englischen Familien, die ebenfalls von seinen Vorfahren abstammen. Eine unglaubliche Anzahl von Iren teilt also diese Abstammung und, wie wir sehen werden, auch eine Beziehung zum Haus David.</w:t>
      </w:r>
    </w:p>
    <w:p>
      <w:pPr>
        <w:pStyle w:val="Normal"/>
        <w:rPr/>
      </w:pPr>
      <w:r>
        <w:rPr/>
      </w:r>
    </w:p>
    <w:p>
      <w:pPr>
        <w:pStyle w:val="Normal"/>
        <w:rPr/>
      </w:pPr>
      <w:r>
        <w:rPr/>
        <w:t>Neill war ein Krieger in Irland, der eine Reihe von Frauen und Nebenfrauen hatte. In Tara wurde er zum Hochkönig von Irland ernannt. Er fiel in Britannien ein und benannte Alba in Schottland um, nach der milesischen Vorfahrin Scota. Die ursprüngliche Scota war eine Prinzessin der 18. Dynastie der Ahmosiden in Ägypten und durchquerte zusammen mit ihrem Ehemann Niul und ihrem Sohn Gaodhal Glas (nach dem die Gadelianer benannt sind) das Rote Meer mit Moses in der Gemischten Schar. Niul hatte aufgrund seiner Bemühungen in den nubischen Kriegen im Süden das Land des Campus Cyrunt die Hand der Tochter des Pharaos zur Heirat erhalten. Aufgrund ihrer Loyalität zu Israel wurden sie von Ägypten verfolgt und mussten das Land verlassen, das ihnen der vorherige Pharao gegeben hatte.</w:t>
      </w:r>
    </w:p>
    <w:p>
      <w:pPr>
        <w:pStyle w:val="Normal"/>
        <w:rPr/>
      </w:pPr>
      <w:r>
        <w:rPr/>
      </w:r>
    </w:p>
    <w:p>
      <w:pPr>
        <w:pStyle w:val="Normal"/>
        <w:rPr/>
      </w:pPr>
      <w:r>
        <w:rPr/>
        <w:t>Um auf Neill von den Neun Geiseln zurückzukommen: Seine Familie hatte die Dal Riata Scots gegründet, wie wir weiter unten sehen werden.</w:t>
      </w:r>
    </w:p>
    <w:p>
      <w:pPr>
        <w:pStyle w:val="Normal"/>
        <w:rPr/>
      </w:pPr>
      <w:r>
        <w:rPr/>
      </w:r>
    </w:p>
    <w:p>
      <w:pPr>
        <w:pStyle w:val="Normal"/>
        <w:rPr/>
      </w:pPr>
      <w:r>
        <w:rPr/>
        <w:t>Nachdem er in Britannien eingefallen war, fiel Neill in Europa ein und war fast für die Vertreibung der Römer aus Gallien verantwortlich. Er brachte 200 Gefangene in Ketten nach Irland. Er selbst wurde später von dem Sohn des Königs von Leinster ermordet. Einer der 200 Sklaven/Gefangenen war ein Mann namens Patrick von Tours, Neffe oder Sohn von Martyn von Tours (die Berichte variieren je nach Konfession; die oben erwähnte Martyn-Linie von Devon stammt ebenfalls von dieser Familie ab, und zwar bei der normannischen Eroberung von 1066 mit Baron Martyn von Tours). Patrick revanchierte sich bei Neill, indem er seinen Ur-Ur-Enkel zum christlichen Glauben bekehrte. Dieser Enkel wurde (im Englischen) Columba genannt. Er wurde der große sabbatarische Heilige Columba von Iona und trug dazu bei, den christlichen Glauben unter den irischen Kelten und Schotten zu festigen. Er war der größte sabbatianische Kirchenmann der Kelten. Er bildete Leute wie Aiden von Lindisfarne aus, und durch sie entwickelte sich die sabbatarische Kirche weiter, auch wenn die Konzile die keltische Kirche ins Wanken brachten und sie nach 664 n.u.Z. in Whitby praktisch in den Untergrund ging.</w:t>
      </w:r>
    </w:p>
    <w:p>
      <w:pPr>
        <w:pStyle w:val="Normal"/>
        <w:rPr/>
      </w:pPr>
      <w:r>
        <w:rPr/>
      </w:r>
    </w:p>
    <w:p>
      <w:pPr>
        <w:pStyle w:val="Normal"/>
        <w:rPr/>
      </w:pPr>
      <w:r>
        <w:rPr/>
        <w:t>Neill hatte keine Ahnung, dass das, was er tat, Irland für immer verändern würde. Gott benutzte sie alle zu einem bestimmten Zweck. Columba hielt am Glauben fest, obwohl er mit einem Schwert in der Hand zweifellos mächtiger und wohlhabender, aber nicht dauerhaft berühmter gewesen wäre. Er prophezeite seinen eigenen Tod am Sabbat.</w:t>
      </w:r>
    </w:p>
    <w:p>
      <w:pPr>
        <w:pStyle w:val="Normal"/>
        <w:rPr>
          <w:b/>
          <w:b/>
        </w:rPr>
      </w:pPr>
      <w:r>
        <w:rPr>
          <w:b/>
        </w:rPr>
      </w:r>
    </w:p>
    <w:p>
      <w:pPr>
        <w:pStyle w:val="Normal"/>
        <w:rPr/>
      </w:pPr>
      <w:r>
        <w:rPr>
          <w:b/>
        </w:rPr>
        <w:t>Die milesische Abstammung der Schotten von Dal Riata und der O'Neills und von Dyfed</w:t>
      </w:r>
    </w:p>
    <w:p>
      <w:pPr>
        <w:pStyle w:val="Normal"/>
        <w:rPr/>
      </w:pPr>
      <w:r>
        <w:rPr/>
        <w:t>Die Könige von Dal Riata stammen von dem Milesier Fedlimid (T118) ab.</w:t>
      </w:r>
    </w:p>
    <w:p>
      <w:pPr>
        <w:pStyle w:val="Normal"/>
        <w:rPr/>
      </w:pPr>
      <w:r>
        <w:rPr/>
      </w:r>
    </w:p>
    <w:p>
      <w:pPr>
        <w:pStyle w:val="Normal"/>
        <w:rPr/>
      </w:pPr>
      <w:r>
        <w:rPr/>
        <w:t>Seine beiden Hauptlinien waren die der Söhne Fiachu und Conn. Die Ahnentafel findet sich bei Ashley ebd., S. 194 (Tafel 8).</w:t>
      </w:r>
    </w:p>
    <w:p>
      <w:pPr>
        <w:pStyle w:val="Normal"/>
        <w:rPr/>
      </w:pPr>
      <w:r>
        <w:rPr/>
      </w:r>
    </w:p>
    <w:p>
      <w:pPr>
        <w:pStyle w:val="Normal"/>
        <w:rPr/>
      </w:pPr>
      <w:r>
        <w:rPr/>
        <w:t>Die Linie, die in die Briten einheirateten und zur walisischen Linie wurde, reicht von Fiachu bis hinunter zu Elen, die Hywel Dda (EB15; EC23) heiratete (Ashley-Karte 17). Die Linie der irischen O'Neills und Geoghegans stammt von Conn und seinem Sohn Art ab.</w:t>
      </w:r>
    </w:p>
    <w:p>
      <w:pPr>
        <w:pStyle w:val="Normal"/>
        <w:rPr/>
      </w:pPr>
      <w:r>
        <w:rPr/>
      </w:r>
    </w:p>
    <w:p>
      <w:pPr>
        <w:pStyle w:val="Normal"/>
        <w:rPr/>
      </w:pPr>
      <w:r>
        <w:rPr/>
        <w:t>Die Linie zurück von Elen ist Elen v. Llywarch (EC21) of Dyfed (Bruder von Rhodri (EC22) ap Hyfaidd (EC20) ap Tangwystyl (m. Bledri) ap Owain (EC18) (Bruder von Rhain (EC17) Vater von Tryffin (EC19).</w:t>
      </w:r>
    </w:p>
    <w:p>
      <w:pPr>
        <w:pStyle w:val="Normal"/>
        <w:rPr/>
      </w:pPr>
      <w:r>
        <w:rPr/>
      </w:r>
    </w:p>
    <w:p>
      <w:pPr>
        <w:pStyle w:val="Normal"/>
        <w:rPr/>
      </w:pPr>
      <w:r>
        <w:rPr/>
        <w:t>Ihr Vater war Maredudd (EC16) ap Tewdys (EC15) ap Rhain (EC14) ap Cadwgan (EC13) ap Cathen (EC12) ap Gwylyddien (EC11) ap Nowy (EC10) ap Arthwyr (EC9) ap Pedr (EC8) ap Cyngar (EC7) ap Vortepor (EC6) ap Aircol (EC5) ap Tryffin (EC4) ap Aed (EC3) ap Corath (EC2) ap Eochaid (EC1) ap Artchorp ap Angus ap Fiachu ap Fedlimid (T118).</w:t>
      </w:r>
    </w:p>
    <w:p>
      <w:pPr>
        <w:pStyle w:val="Normal"/>
        <w:rPr/>
      </w:pPr>
      <w:r>
        <w:rPr/>
      </w:r>
    </w:p>
    <w:p>
      <w:pPr>
        <w:pStyle w:val="Normal"/>
        <w:rPr/>
      </w:pPr>
      <w:r>
        <w:rPr/>
        <w:t>Der andere Sohn von Fedlimid von Irland, Conn (T120), brachte die Linien von Art (T122) und Saraid hervor, die Conair (T122) ap Moglama heiratete.</w:t>
      </w:r>
    </w:p>
    <w:p>
      <w:pPr>
        <w:pStyle w:val="Normal"/>
        <w:rPr/>
      </w:pPr>
      <w:r>
        <w:rPr/>
      </w:r>
    </w:p>
    <w:p>
      <w:pPr>
        <w:pStyle w:val="Normal"/>
        <w:rPr/>
      </w:pPr>
      <w:r>
        <w:rPr/>
        <w:t>Die Nachkommen von Saraid und Conair waren Corbred (Q40) f. von Eochaid (T126) f. von Athirco (Q829), Findacher (Q831), Thrinkind (Q834?) Romaich (Q836), Angus (Q837) f. von Eochaid, f. von Erc, der der Vater von Loarn, Fergus (FC1) und Angus war.</w:t>
      </w:r>
    </w:p>
    <w:p>
      <w:pPr>
        <w:pStyle w:val="Normal"/>
        <w:rPr/>
      </w:pPr>
      <w:r>
        <w:rPr/>
      </w:r>
    </w:p>
    <w:p>
      <w:pPr>
        <w:pStyle w:val="Normal"/>
        <w:rPr/>
      </w:pPr>
      <w:r>
        <w:rPr/>
        <w:t>Loarn war der Vater von Muirdach und Fergus war der Vater von Domangart. Von diesen beiden stammen die Dal Riata-Schotten ab (siehe Ashley Charts 8 &amp; 9, S. 194 und 195).</w:t>
      </w:r>
    </w:p>
    <w:p>
      <w:pPr>
        <w:pStyle w:val="Normal"/>
        <w:rPr/>
      </w:pPr>
      <w:r>
        <w:rPr/>
      </w:r>
    </w:p>
    <w:p>
      <w:pPr>
        <w:pStyle w:val="Normal"/>
        <w:rPr/>
      </w:pPr>
      <w:r>
        <w:rPr/>
        <w:t xml:space="preserve">Die Bedeutung dieser Abstammung von Fedlimid lag darin, dass der Prophet Jeremia die Thronprinzessin aus Juda entführt und die Abstammung in Irland unter die Tuatha de Danaan gebracht hatte. Als die Milesier in Irland einfielen und dort die Herrschaft übernahmen, ging diese Linie auch auf die milesischen Könige über, und so verbreitete sich die davidische Linie von unserem Vorfahren Fedlimid nicht nur in die Dal Riata Scots, sondern auch in die Häuser von Dyfed. Von dort gelangte es nach Wales und damit in die oben genannten Linien. Außerdem gelangte es nach Northumbria. Es gelangte auch in die O'Neills und in die Geoghegans (und die Higgins und die anderen Familien, die von Niall abstammen). Diese Abstammungen erfolgten über die Linie von Art (T122) ap Conn. Art war der Bruder von Saraid, der Vorfahrin der Dal Riata (dieser Aspekt wird in dem Studienpapier in Teil D, Jeremiah and the House of David (Nr. 67D), näher untersucht). </w:t>
      </w:r>
    </w:p>
    <w:p>
      <w:pPr>
        <w:pStyle w:val="Normal"/>
        <w:rPr/>
      </w:pPr>
      <w:r>
        <w:rPr/>
      </w:r>
    </w:p>
    <w:p>
      <w:pPr>
        <w:pStyle w:val="Normal"/>
        <w:rPr/>
      </w:pPr>
      <w:r>
        <w:rPr/>
        <w:t xml:space="preserve">Die Tuatha De Danaan zogen ebenfalls in großer Zahl nach Britannien und brachten in ihren Linien auch die frühen Linien des Hauses David unter ihren Israeliten der Haplogruppe I mit, die sich in großer Zahl mit den britischen Kelten und dann mit den Angelsachsen vermischten. Diese Verbindung ist die Grundlage für die Vereinigung von Ephraim und Dan in der Prophezeiung als der neue Joseph (siehe das Studienpapier </w:t>
      </w:r>
      <w:r>
        <w:rPr>
          <w:color w:val="0000FF"/>
        </w:rPr>
        <w:t>Genetischer Ursprung der Nationen (Nr. 265)</w:t>
      </w:r>
      <w:r>
        <w:rPr/>
        <w:t>).</w:t>
      </w:r>
    </w:p>
    <w:p>
      <w:pPr>
        <w:pStyle w:val="Normal"/>
        <w:rPr/>
      </w:pPr>
      <w:r>
        <w:rPr/>
        <w:t>Die Abstammung von Art ap Conn ap Fedlimid war Cormac Mac Art (T125) zu seinen Söhnen Cairbre (T127) zu Fiacha (T128) zu Muirdach (T130) zu Eochaid (T132) zu Niall (T134).</w:t>
      </w:r>
    </w:p>
    <w:p>
      <w:pPr>
        <w:pStyle w:val="Normal"/>
        <w:rPr/>
      </w:pPr>
      <w:r>
        <w:rPr/>
      </w:r>
    </w:p>
    <w:p>
      <w:pPr>
        <w:pStyle w:val="Normal"/>
        <w:rPr/>
      </w:pPr>
      <w:r>
        <w:rPr/>
        <w:t>Drei von Neills Söhnen waren Loeguire (T136) (Vater von Crimthan) und auch Eogan und Conall. Eogan war der Vater von Murtagh von Erc, der Tochter von Loarn von den Dal Riata. Sie hatte auch einen Sohn von Conall ap Niell, und ihr Sohn Fedlimid war der Vater von Colum Cille oder St. Columba von Iona, der mit den Linien der Geoghegan und O'Neill verwandt war.</w:t>
      </w:r>
    </w:p>
    <w:p>
      <w:pPr>
        <w:pStyle w:val="Normal"/>
        <w:rPr/>
      </w:pPr>
      <w:r>
        <w:rPr/>
      </w:r>
    </w:p>
    <w:p>
      <w:pPr>
        <w:pStyle w:val="Normal"/>
        <w:rPr/>
      </w:pPr>
      <w:r>
        <w:rPr/>
        <w:t>Der Löwe von Juda ist auf dem Schild der Geoghegans zu sehen und ist bei Geoghegan ein roter Löwe, bei anderen Milesian Clans erscheint der Löwe jedoch als blauer und auch als grüner Löwe. Das Wappen von Geoghegan ist ein silberner Schild mit einem roten Löwen und drei roten Händen (von Ulster), eine in jeder Ecke des Schildes.</w:t>
      </w:r>
    </w:p>
    <w:p>
      <w:pPr>
        <w:pStyle w:val="Normal"/>
        <w:rPr/>
      </w:pPr>
      <w:r>
        <w:rPr/>
      </w:r>
    </w:p>
    <w:p>
      <w:pPr>
        <w:pStyle w:val="Normal"/>
        <w:rPr/>
      </w:pPr>
      <w:r>
        <w:rPr/>
        <w:t>Murtagh ap Muirdach ap Eogan war der Vater von Domnal (T142), von dem die O'Neill-Könige von Irland abstammen. Er war auch der Vater von Baetan (T145), der über seine Enkelin Fina verch Colman (T151) durch die Heirat mit Oswy (L16) die Abstammung nach Northumbria weitergab (siehe Ashley-Tabelle 15).</w:t>
      </w:r>
    </w:p>
    <w:p>
      <w:pPr>
        <w:pStyle w:val="Normal"/>
        <w:rPr/>
      </w:pPr>
      <w:r>
        <w:rPr/>
      </w:r>
    </w:p>
    <w:p>
      <w:pPr>
        <w:pStyle w:val="Normal"/>
        <w:rPr/>
      </w:pPr>
      <w:r>
        <w:rPr/>
        <w:t>So ging die Verbindung von den britischen Kelten in Strathclyde nach Irland und wieder zurück als doppelte Verbindung von Irland nach Schottland und Wales sowie nach Northumbria und weiter nach England im Allgemeinen.</w:t>
      </w:r>
    </w:p>
    <w:p>
      <w:pPr>
        <w:pStyle w:val="Normal"/>
        <w:rPr/>
      </w:pPr>
      <w:r>
        <w:rPr/>
      </w:r>
    </w:p>
    <w:p>
      <w:pPr>
        <w:pStyle w:val="Normal"/>
        <w:rPr/>
      </w:pPr>
      <w:r>
        <w:rPr/>
        <w:t>Die davidischen Linien finden sich überall auf den britischen Inseln und im gesamten Commonwealth und den USA in einer Vielzahl von Familien, die alle ihren Namen von einem oder mehreren dieser Vorfahren haben. Die Linien kamen aus fünf (und tatsächlich sechs) Richtungen, wie wir oben sehen können.</w:t>
      </w:r>
    </w:p>
    <w:p>
      <w:pPr>
        <w:pStyle w:val="Normal"/>
        <w:rPr/>
      </w:pPr>
      <w:r>
        <w:rPr/>
      </w:r>
    </w:p>
    <w:p>
      <w:pPr>
        <w:pStyle w:val="Normal"/>
        <w:rPr/>
      </w:pPr>
      <w:r>
        <w:rPr/>
        <w:t>Die traditionelle alte und unvollkommen beschriebene Route führte über Jeremia und die Thronprinzessinnentochter Zedekias nach Irland und von dort nach Schottland, England und Wales. Der Umsturz erfolgte also in drei Richtungen und nicht nur in einer Dreierfolge, wie die "britischen Israeliten" erklären, wie wir in Teil D sehen werden.</w:t>
      </w:r>
    </w:p>
    <w:p>
      <w:pPr>
        <w:pStyle w:val="Normal"/>
        <w:rPr/>
      </w:pPr>
      <w:r>
        <w:rPr/>
      </w:r>
    </w:p>
    <w:p>
      <w:pPr>
        <w:pStyle w:val="Normal"/>
        <w:rPr/>
      </w:pPr>
      <w:r>
        <w:rPr/>
        <w:t>Der zweite Weg führte über die Desposyni und die Familie Christi durch die Heirat von Bran dem Gesegneten mit Anna, der Tochter von Joseph von Aramathäa. Dieser Weg wurde sehr weit verbreitet und es wurde viel getan, um ihn zu diskreditieren. Diese Linie etablierte das Christentum in Britannien und Nordgallien.</w:t>
      </w:r>
    </w:p>
    <w:p>
      <w:pPr>
        <w:pStyle w:val="Normal"/>
        <w:rPr/>
      </w:pPr>
      <w:r>
        <w:rPr/>
      </w:r>
    </w:p>
    <w:p>
      <w:pPr>
        <w:pStyle w:val="Normal"/>
        <w:rPr/>
      </w:pPr>
      <w:r>
        <w:rPr/>
        <w:t>Der dritte Weg führte über die französischen Abstammungslinien der Merowinger, die ebenfalls auf Antenor I., den König der Kimmerier, zurückgehen (ca. 500 v.u.Z.). Dies sind die Überreste der wilusischen Hethiter aus Troja, daher auch Cymry oder Cimmerier. Sie hatten die davidische Linie absichtlich durch arrangierte Heiraten eingeführt.</w:t>
      </w:r>
    </w:p>
    <w:p>
      <w:pPr>
        <w:pStyle w:val="Normal"/>
        <w:rPr/>
      </w:pPr>
      <w:r>
        <w:rPr/>
      </w:r>
    </w:p>
    <w:p>
      <w:pPr>
        <w:pStyle w:val="Normal"/>
        <w:rPr/>
      </w:pPr>
      <w:r>
        <w:rPr/>
        <w:t>Der vierte Zugang erfolgte über die Israeliten der nördlichen Stämme, die sich mit den Angelsachsen in Parthien vermischt hatten und unter Odin einwanderten und sich mit den ursprünglichen Briten vermischten, die ebenso wie die Angelsachsen selbst sowohl riphathische als auch magogitische Kelten waren. Die Unterschiede sind in den YDNA-Haplogruppen zu finden, aber die Vermischung hat jede Trennung der Völker vollständig zerstört.</w:t>
      </w:r>
    </w:p>
    <w:p>
      <w:pPr>
        <w:pStyle w:val="Normal"/>
        <w:rPr/>
      </w:pPr>
      <w:r>
        <w:rPr/>
      </w:r>
    </w:p>
    <w:p>
      <w:pPr>
        <w:pStyle w:val="Normal"/>
        <w:rPr/>
      </w:pPr>
      <w:r>
        <w:rPr/>
        <w:t>Die fünfte Methode bestand darin, dass die sephardischen Juden von Anfang an nach Großbritannien einwanderten und vor allem nach den Verfolgungen von 1205 untereinander heirateten.</w:t>
      </w:r>
    </w:p>
    <w:p>
      <w:pPr>
        <w:pStyle w:val="Normal"/>
        <w:rPr/>
      </w:pPr>
      <w:r>
        <w:rPr/>
      </w:r>
    </w:p>
    <w:p>
      <w:pPr>
        <w:pStyle w:val="Normal"/>
        <w:rPr/>
      </w:pPr>
      <w:r>
        <w:rPr/>
        <w:t>Unsere Familie hat alle fünf (plus) Verbindungen.</w:t>
      </w:r>
    </w:p>
    <w:p>
      <w:pPr>
        <w:pStyle w:val="Normal"/>
        <w:rPr/>
      </w:pPr>
      <w:r>
        <w:rPr/>
      </w:r>
    </w:p>
    <w:p>
      <w:pPr>
        <w:pStyle w:val="Normal"/>
        <w:rPr/>
      </w:pPr>
      <w:r>
        <w:rPr/>
        <w:t>Das Haus David ist im gesamten britischen Commonwealth und in den USA weit verbreitet, und ein großer Teil davon geht auf die weiblichen Linien zurück. Es ist allgegenwärtig und nicht mehr zu unterscheiden, es sei denn, man isoliert die YDNA, aber das kann die Tatsache der mtDNA-Kreuzung nicht auslöschen. Die YDNA-Linien in Juda zeigen einen hethitisch-keltischen Vorfahren, aber das kann nichts an der Tatsache der massiven davidischen Kreuzung ändern.</w:t>
      </w:r>
    </w:p>
    <w:p>
      <w:pPr>
        <w:pStyle w:val="Normal"/>
        <w:rPr/>
      </w:pPr>
      <w:r>
        <w:rPr/>
      </w:r>
    </w:p>
    <w:p>
      <w:pPr>
        <w:pStyle w:val="Normal"/>
        <w:rPr/>
      </w:pPr>
      <w:r>
        <w:rPr/>
        <w:t xml:space="preserve">Die Botschaft ist, dass die Erlösung jetzt von den Heiden kommt und sich massenhaft fortsetzen wird. </w:t>
      </w:r>
    </w:p>
    <w:p>
      <w:pPr>
        <w:sectPr>
          <w:headerReference w:type="even" r:id="rId4"/>
          <w:headerReference w:type="default" r:id="rId5"/>
          <w:headerReference w:type="first" r:id="rId6"/>
          <w:type w:val="nextPage"/>
          <w:pgSz w:w="11906" w:h="16838"/>
          <w:pgMar w:left="1134" w:right="1134" w:gutter="0" w:header="720" w:top="1276" w:footer="0" w:bottom="709"/>
          <w:pgNumType w:fmt="decimal"/>
          <w:formProt w:val="false"/>
          <w:titlePg/>
          <w:textDirection w:val="lrTb"/>
          <w:docGrid w:type="default" w:linePitch="360" w:charSpace="0"/>
        </w:sectPr>
      </w:pPr>
    </w:p>
    <w:p>
      <w:pPr>
        <w:pStyle w:val="NoSpacing"/>
        <w:numPr>
          <w:ilvl w:val="0"/>
          <w:numId w:val="0"/>
        </w:numPr>
        <w:rPr>
          <w:rFonts w:ascii="Times New Roman" w:hAnsi="Times New Roman" w:cs="Times New Roman"/>
          <w:b/>
          <w:b/>
          <w:sz w:val="20"/>
          <w:szCs w:val="20"/>
        </w:rPr>
      </w:pPr>
      <w:r>
        <w:rPr>
          <w:rFonts w:cs="Times New Roman" w:ascii="Times New Roman" w:hAnsi="Times New Roman"/>
          <w:b/>
          <w:sz w:val="20"/>
          <w:szCs w:val="20"/>
        </w:rPr>
      </w:r>
    </w:p>
    <w:p>
      <w:pPr>
        <w:sectPr>
          <w:headerReference w:type="even" r:id="rId7"/>
          <w:headerReference w:type="default" r:id="rId8"/>
          <w:headerReference w:type="first" r:id="rId9"/>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jc w:val="right"/>
        <w:rPr>
          <w:b/>
          <w:b/>
          <w:sz w:val="22"/>
          <w:szCs w:val="22"/>
        </w:rPr>
      </w:pPr>
      <w:r>
        <w:rPr>
          <w:rFonts w:eastAsia="Wingdings" w:cs="Wingdings" w:ascii="Wingdings" w:hAnsi="Wingdings"/>
          <w:b/>
          <w:sz w:val="22"/>
          <w:szCs w:val="22"/>
        </w:rPr>
        <w:t></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rPr>
          <w:b/>
          <w:b/>
          <w:sz w:val="22"/>
          <w:szCs w:val="22"/>
          <w:lang w:eastAsia="zh-CN"/>
        </w:rPr>
      </w:pPr>
      <w:r>
        <w:rPr>
          <w:b/>
          <w:sz w:val="22"/>
          <w:szCs w:val="22"/>
          <w:lang w:eastAsia="zh-CN"/>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b/>
          <w:b/>
          <w:sz w:val="22"/>
          <w:szCs w:val="22"/>
          <w:lang w:eastAsia="zh-CN"/>
        </w:rPr>
      </w:pPr>
      <w:r>
        <w:rPr>
          <w:b/>
          <w:sz w:val="32"/>
        </w:rPr>
        <w:drawing>
          <wp:inline distT="0" distB="0" distL="0" distR="0">
            <wp:extent cx="6011545" cy="849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6011545" cy="8498205"/>
                    </a:xfrm>
                    <a:prstGeom prst="rect">
                      <a:avLst/>
                    </a:prstGeom>
                  </pic:spPr>
                </pic:pic>
              </a:graphicData>
            </a:graphic>
          </wp:inline>
        </w:drawing>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p>
      <w:pPr>
        <w:pStyle w:val="Normal"/>
        <w:rPr>
          <w:b/>
          <w:b/>
          <w:sz w:val="22"/>
          <w:szCs w:val="22"/>
          <w:lang w:eastAsia="zh-CN"/>
        </w:rPr>
      </w:pPr>
      <w:r>
        <w:rPr>
          <w:rFonts w:cs="Arial" w:ascii="Arial" w:hAnsi="Arial"/>
          <w:sz w:val="8"/>
        </w:rPr>
        <w:drawing>
          <wp:inline distT="0" distB="0" distL="0" distR="0">
            <wp:extent cx="6011545" cy="849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3" r="-5" b="-3"/>
                    <a:stretch>
                      <a:fillRect/>
                    </a:stretch>
                  </pic:blipFill>
                  <pic:spPr bwMode="auto">
                    <a:xfrm>
                      <a:off x="0" y="0"/>
                      <a:ext cx="6011545" cy="8498205"/>
                    </a:xfrm>
                    <a:prstGeom prst="rect">
                      <a:avLst/>
                    </a:prstGeom>
                  </pic:spPr>
                </pic:pic>
              </a:graphicData>
            </a:graphic>
          </wp:inline>
        </w:drawing>
      </w:r>
    </w:p>
    <w:p>
      <w:pPr>
        <w:pStyle w:val="Normal"/>
        <w:rPr>
          <w:b/>
          <w:b/>
          <w:sz w:val="22"/>
          <w:szCs w:val="22"/>
          <w:lang w:eastAsia="zh-CN"/>
        </w:rPr>
      </w:pPr>
      <w:r>
        <w:rPr>
          <w:b/>
          <w:sz w:val="22"/>
          <w:szCs w:val="22"/>
          <w:lang w:eastAsia="zh-CN"/>
        </w:rPr>
      </w:r>
    </w:p>
    <w:p>
      <w:pPr>
        <w:pStyle w:val="Normal"/>
        <w:rPr>
          <w:b/>
          <w:b/>
          <w:sz w:val="22"/>
          <w:szCs w:val="22"/>
          <w:lang w:eastAsia="zh-CN"/>
        </w:rPr>
      </w:pPr>
      <w:r>
        <w:rPr>
          <w:b/>
          <w:sz w:val="22"/>
          <w:szCs w:val="22"/>
          <w:lang w:eastAsia="zh-CN"/>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ton">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Hethiter im Hause Dav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thiter im Hause Davids</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Hethiter im Hause Davi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Hethiter im Hause David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Cambria Math" w:hAnsi="Carleton;Cambria Math" w:cs="Carleton;Cambria Math"/>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PAPERname">
    <w:name w:val="PAPER name"/>
    <w:qFormat/>
    <w:rPr>
      <w:i/>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41">
    <w:name w:val="style41"/>
    <w:qFormat/>
    <w:rPr>
      <w:i/>
      <w:iCs/>
    </w:rPr>
  </w:style>
  <w:style w:type="character" w:styleId="StrongEmphasis">
    <w:name w:val="Strong"/>
    <w:qFormat/>
    <w:rPr>
      <w:b/>
      <w:bCs/>
    </w:rPr>
  </w:style>
  <w:style w:type="character" w:styleId="Style51">
    <w:name w:val="style51"/>
    <w:qFormat/>
    <w:rPr>
      <w:i/>
      <w:iCs/>
    </w:rPr>
  </w:style>
  <w:style w:type="character" w:styleId="Style61">
    <w:name w:val="style61"/>
    <w:qFormat/>
    <w:rPr>
      <w:i/>
      <w:iCs/>
    </w:rPr>
  </w:style>
  <w:style w:type="character" w:styleId="Large1">
    <w:name w:val="large1"/>
    <w:qFormat/>
    <w:rPr>
      <w:sz w:val="23"/>
      <w:szCs w:val="23"/>
    </w:rPr>
  </w:style>
  <w:style w:type="character" w:styleId="Emphasis1">
    <w:name w:val="emphasis1"/>
    <w:qFormat/>
    <w:rPr>
      <w:b/>
      <w:bCs/>
      <w:color w:val="781F66"/>
    </w:rPr>
  </w:style>
  <w:style w:type="character" w:styleId="Scriptref">
    <w:name w:val="scriptref"/>
    <w:basedOn w:val="DefaultParagraphFont"/>
    <w:qFormat/>
    <w:rPr/>
  </w:style>
  <w:style w:type="character" w:styleId="Standard1">
    <w:name w:val="standard1"/>
    <w:qFormat/>
    <w:rPr>
      <w:sz w:val="20"/>
      <w:szCs w:val="20"/>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Verse1">
    <w:name w:val="verse-1"/>
    <w:basedOn w:val="DefaultParagraphFont"/>
    <w:qFormat/>
    <w:rPr/>
  </w:style>
  <w:style w:type="character" w:styleId="Verse2">
    <w:name w:val="verse-2"/>
    <w:basedOn w:val="DefaultParagraphFont"/>
    <w:qFormat/>
    <w:rPr/>
  </w:style>
  <w:style w:type="character" w:styleId="Verse3">
    <w:name w:val="verse-3"/>
    <w:basedOn w:val="DefaultParagraphFont"/>
    <w:qFormat/>
    <w:rPr/>
  </w:style>
  <w:style w:type="character" w:styleId="Verse4">
    <w:name w:val="verse-4"/>
    <w:basedOn w:val="DefaultParagraphFont"/>
    <w:qFormat/>
    <w:rPr/>
  </w:style>
  <w:style w:type="character" w:styleId="Verse5">
    <w:name w:val="verse-5"/>
    <w:basedOn w:val="DefaultParagraphFont"/>
    <w:qFormat/>
    <w:rPr/>
  </w:style>
  <w:style w:type="character" w:styleId="Verse6">
    <w:name w:val="verse-6"/>
    <w:basedOn w:val="DefaultParagraphFont"/>
    <w:qFormat/>
    <w:rPr/>
  </w:style>
  <w:style w:type="character" w:styleId="Verse7">
    <w:name w:val="verse-7"/>
    <w:basedOn w:val="DefaultParagraphFont"/>
    <w:qFormat/>
    <w:rPr/>
  </w:style>
  <w:style w:type="character" w:styleId="Verse8">
    <w:name w:val="verse-8"/>
    <w:basedOn w:val="DefaultParagraphFont"/>
    <w:qFormat/>
    <w:rPr/>
  </w:style>
  <w:style w:type="character" w:styleId="Verse9">
    <w:name w:val="verse-9"/>
    <w:basedOn w:val="DefaultParagraphFont"/>
    <w:qFormat/>
    <w:rPr/>
  </w:style>
  <w:style w:type="character" w:styleId="Verse10">
    <w:name w:val="verse-10"/>
    <w:basedOn w:val="DefaultParagraphFont"/>
    <w:qFormat/>
    <w:rPr/>
  </w:style>
  <w:style w:type="character" w:styleId="Verse11">
    <w:name w:val="verse-11"/>
    <w:basedOn w:val="DefaultParagraphFont"/>
    <w:qFormat/>
    <w:rPr/>
  </w:style>
  <w:style w:type="character" w:styleId="Verse12">
    <w:name w:val="verse-12"/>
    <w:basedOn w:val="DefaultParagraphFont"/>
    <w:qFormat/>
    <w:rPr/>
  </w:style>
  <w:style w:type="character" w:styleId="Verse13">
    <w:name w:val="verse-13"/>
    <w:basedOn w:val="DefaultParagraphFont"/>
    <w:qFormat/>
    <w:rPr/>
  </w:style>
  <w:style w:type="character" w:styleId="Verse14">
    <w:name w:val="verse-14"/>
    <w:basedOn w:val="DefaultParagraphFont"/>
    <w:qFormat/>
    <w:rPr/>
  </w:style>
  <w:style w:type="character" w:styleId="Verse15">
    <w:name w:val="verse-15"/>
    <w:basedOn w:val="DefaultParagraphFont"/>
    <w:qFormat/>
    <w:rPr/>
  </w:style>
  <w:style w:type="character" w:styleId="Verse16">
    <w:name w:val="verse-16"/>
    <w:basedOn w:val="DefaultParagraphFont"/>
    <w:qFormat/>
    <w:rPr/>
  </w:style>
  <w:style w:type="character" w:styleId="Verse17">
    <w:name w:val="verse-17"/>
    <w:basedOn w:val="DefaultParagraphFont"/>
    <w:qFormat/>
    <w:rPr/>
  </w:style>
  <w:style w:type="character" w:styleId="Verse18">
    <w:name w:val="verse-18"/>
    <w:basedOn w:val="DefaultParagraphFont"/>
    <w:qFormat/>
    <w:rPr/>
  </w:style>
  <w:style w:type="character" w:styleId="Verse19">
    <w:name w:val="verse-19"/>
    <w:basedOn w:val="DefaultParagraphFont"/>
    <w:qFormat/>
    <w:rPr/>
  </w:style>
  <w:style w:type="character" w:styleId="Verse20">
    <w:name w:val="verse-20"/>
    <w:basedOn w:val="DefaultParagraphFont"/>
    <w:qFormat/>
    <w:rPr/>
  </w:style>
  <w:style w:type="character" w:styleId="Verse21">
    <w:name w:val="verse-21"/>
    <w:basedOn w:val="DefaultParagraphFont"/>
    <w:qFormat/>
    <w:rPr/>
  </w:style>
  <w:style w:type="character" w:styleId="Verse22">
    <w:name w:val="verse-22"/>
    <w:basedOn w:val="DefaultParagraphFont"/>
    <w:qFormat/>
    <w:rPr/>
  </w:style>
  <w:style w:type="character" w:styleId="Verse23">
    <w:name w:val="verse-23"/>
    <w:basedOn w:val="DefaultParagraphFont"/>
    <w:qFormat/>
    <w:rPr/>
  </w:style>
  <w:style w:type="character" w:styleId="Verse24">
    <w:name w:val="verse-24"/>
    <w:basedOn w:val="DefaultParagraphFont"/>
    <w:qFormat/>
    <w:rPr/>
  </w:style>
  <w:style w:type="character" w:styleId="Verse25">
    <w:name w:val="verse-25"/>
    <w:basedOn w:val="DefaultParagraphFont"/>
    <w:qFormat/>
    <w:rPr/>
  </w:style>
  <w:style w:type="character" w:styleId="Verse26">
    <w:name w:val="verse-26"/>
    <w:basedOn w:val="DefaultParagraphFont"/>
    <w:qFormat/>
    <w:rPr/>
  </w:style>
  <w:style w:type="character" w:styleId="Verse27">
    <w:name w:val="verse-27"/>
    <w:basedOn w:val="DefaultParagraphFont"/>
    <w:qFormat/>
    <w:rPr/>
  </w:style>
  <w:style w:type="character" w:styleId="Verse28">
    <w:name w:val="verse-28"/>
    <w:basedOn w:val="DefaultParagraphFont"/>
    <w:qFormat/>
    <w:rPr/>
  </w:style>
  <w:style w:type="character" w:styleId="Verse29">
    <w:name w:val="verse-29"/>
    <w:basedOn w:val="DefaultParagraphFont"/>
    <w:qFormat/>
    <w:rPr/>
  </w:style>
  <w:style w:type="character" w:styleId="Verse30">
    <w:name w:val="verse-30"/>
    <w:basedOn w:val="DefaultParagraphFont"/>
    <w:qFormat/>
    <w:rPr/>
  </w:style>
  <w:style w:type="character" w:styleId="Verse31">
    <w:name w:val="verse-31"/>
    <w:basedOn w:val="DefaultParagraphFont"/>
    <w:qFormat/>
    <w:rPr/>
  </w:style>
  <w:style w:type="character" w:styleId="Verse32">
    <w:name w:val="verse-32"/>
    <w:basedOn w:val="DefaultParagraphFont"/>
    <w:qFormat/>
    <w:rPr/>
  </w:style>
  <w:style w:type="character" w:styleId="Verse33">
    <w:name w:val="verse-33"/>
    <w:basedOn w:val="DefaultParagraphFont"/>
    <w:qFormat/>
    <w:rPr/>
  </w:style>
  <w:style w:type="character" w:styleId="Verse34">
    <w:name w:val="verse-34"/>
    <w:basedOn w:val="DefaultParagraphFont"/>
    <w:qFormat/>
    <w:rPr/>
  </w:style>
  <w:style w:type="character" w:styleId="Verse35">
    <w:name w:val="verse-35"/>
    <w:basedOn w:val="DefaultParagraphFont"/>
    <w:qFormat/>
    <w:rPr/>
  </w:style>
  <w:style w:type="character" w:styleId="Verse36">
    <w:name w:val="verse-36"/>
    <w:basedOn w:val="DefaultParagraphFont"/>
    <w:qFormat/>
    <w:rPr/>
  </w:style>
  <w:style w:type="character" w:styleId="Verse37">
    <w:name w:val="verse-37"/>
    <w:basedOn w:val="DefaultParagraphFont"/>
    <w:qFormat/>
    <w:rPr/>
  </w:style>
  <w:style w:type="character" w:styleId="Verse38">
    <w:name w:val="verse-38"/>
    <w:basedOn w:val="DefaultParagraphFont"/>
    <w:qFormat/>
    <w:rPr/>
  </w:style>
  <w:style w:type="character" w:styleId="Verse39">
    <w:name w:val="verse-39"/>
    <w:basedOn w:val="DefaultParagraphFont"/>
    <w:qFormat/>
    <w:rPr/>
  </w:style>
  <w:style w:type="character" w:styleId="Verse40">
    <w:name w:val="verse-40"/>
    <w:basedOn w:val="DefaultParagraphFont"/>
    <w:qFormat/>
    <w:rPr/>
  </w:style>
  <w:style w:type="character" w:styleId="Verse41">
    <w:name w:val="verse-41"/>
    <w:basedOn w:val="DefaultParagraphFont"/>
    <w:qFormat/>
    <w:rPr/>
  </w:style>
  <w:style w:type="character" w:styleId="Verse42">
    <w:name w:val="verse-42"/>
    <w:basedOn w:val="DefaultParagraphFont"/>
    <w:qFormat/>
    <w:rPr/>
  </w:style>
  <w:style w:type="character" w:styleId="Verse43">
    <w:name w:val="verse-43"/>
    <w:basedOn w:val="DefaultParagraphFont"/>
    <w:qFormat/>
    <w:rPr/>
  </w:style>
  <w:style w:type="character" w:styleId="Verse44">
    <w:name w:val="verse-44"/>
    <w:basedOn w:val="DefaultParagraphFont"/>
    <w:qFormat/>
    <w:rPr/>
  </w:style>
  <w:style w:type="character" w:styleId="Verse45">
    <w:name w:val="verse-45"/>
    <w:basedOn w:val="DefaultParagraphFont"/>
    <w:qFormat/>
    <w:rPr/>
  </w:style>
  <w:style w:type="character" w:styleId="Verse46">
    <w:name w:val="verse-46"/>
    <w:basedOn w:val="DefaultParagraphFont"/>
    <w:qFormat/>
    <w:rPr/>
  </w:style>
  <w:style w:type="character" w:styleId="Verse47">
    <w:name w:val="verse-47"/>
    <w:basedOn w:val="DefaultParagraphFont"/>
    <w:qFormat/>
    <w:rPr/>
  </w:style>
  <w:style w:type="character" w:styleId="Verse48">
    <w:name w:val="verse-48"/>
    <w:basedOn w:val="DefaultParagraphFont"/>
    <w:qFormat/>
    <w:rPr/>
  </w:style>
  <w:style w:type="character" w:styleId="BodyText2Char">
    <w:name w:val="Body Text 2 Char"/>
    <w:qFormat/>
    <w:rPr>
      <w:sz w:val="24"/>
      <w:lang w:val="en-GB"/>
    </w:rPr>
  </w:style>
  <w:style w:type="character" w:styleId="BodyText3Char">
    <w:name w:val="Body Text 3 Char"/>
    <w:qFormat/>
    <w:rPr>
      <w:sz w:val="16"/>
      <w:szCs w:val="16"/>
      <w:lang w:val="en-GB"/>
    </w:rPr>
  </w:style>
  <w:style w:type="character" w:styleId="Emphasis2">
    <w:name w:val="emphasis"/>
    <w:basedOn w:val="DefaultParagraphFont"/>
    <w:qFormat/>
    <w:rPr/>
  </w:style>
  <w:style w:type="character" w:styleId="Large">
    <w:name w:val="large"/>
    <w:basedOn w:val="DefaultParagraphFont"/>
    <w:qFormat/>
    <w:rPr/>
  </w:style>
  <w:style w:type="character" w:styleId="Versehover">
    <w:name w:val="versehover"/>
    <w:basedOn w:val="DefaultParagraphFont"/>
    <w:qFormat/>
    <w:rPr/>
  </w:style>
  <w:style w:type="character" w:styleId="Heading2Char">
    <w:name w:val="Heading 2 Char"/>
    <w:qFormat/>
    <w:rPr>
      <w:rFonts w:ascii="Carleton;Cambria Math" w:hAnsi="Carleton;Cambria Math" w:cs="Carleton;Cambria Math"/>
      <w:b/>
      <w:sz w:val="16"/>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Small">
    <w:name w:val="small"/>
    <w:basedOn w:val="Normal"/>
    <w:qFormat/>
    <w:pPr>
      <w:widowControl/>
      <w:spacing w:before="280" w:after="280"/>
      <w:jc w:val="left"/>
    </w:pPr>
    <w:rPr>
      <w:sz w:val="15"/>
      <w:szCs w:val="15"/>
      <w:lang w:val="en-US" w:eastAsia="zh-CN"/>
    </w:rPr>
  </w:style>
  <w:style w:type="paragraph" w:styleId="ZTopofForm">
    <w:name w:val="z-Top of Form"/>
    <w:basedOn w:val="Normal"/>
    <w:next w:val="Normal"/>
    <w:qFormat/>
    <w:pPr>
      <w:widowControl/>
      <w:pBdr>
        <w:bottom w:val="single" w:sz="6" w:space="1" w:color="000000"/>
      </w:pBdr>
      <w:jc w:val="center"/>
    </w:pPr>
    <w:rPr>
      <w:rFonts w:ascii="Arial" w:hAnsi="Arial" w:cs="Arial"/>
      <w:vanish/>
      <w:sz w:val="16"/>
      <w:szCs w:val="16"/>
      <w:lang w:val="en-US" w:eastAsia="zh-CN"/>
    </w:rPr>
  </w:style>
  <w:style w:type="paragraph" w:styleId="ZBottomofForm">
    <w:name w:val="z-Bottom of Form"/>
    <w:basedOn w:val="Normal"/>
    <w:next w:val="Normal"/>
    <w:qFormat/>
    <w:pPr>
      <w:widowControl/>
      <w:pBdr>
        <w:top w:val="single" w:sz="6" w:space="1" w:color="000000"/>
      </w:pBdr>
      <w:jc w:val="center"/>
    </w:pPr>
    <w:rPr>
      <w:rFonts w:ascii="Arial" w:hAnsi="Arial" w:cs="Arial"/>
      <w:vanish/>
      <w:sz w:val="16"/>
      <w:szCs w:val="16"/>
      <w:lang w:val="en-US"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Normal1">
    <w:name w:val="LO-normal"/>
    <w:qFormat/>
    <w:pPr>
      <w:widowControl w:val="false"/>
      <w:bidi w:val="0"/>
      <w:jc w:val="both"/>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4T23:25:00Z</dcterms:created>
  <dc:creator>Wade Cox</dc:creator>
  <dc:description/>
  <cp:keywords/>
  <dc:language>en-US</dc:language>
  <cp:lastModifiedBy>Denise Sostaric</cp:lastModifiedBy>
  <cp:lastPrinted>2003-03-01T10:05:00Z</cp:lastPrinted>
  <dcterms:modified xsi:type="dcterms:W3CDTF">2023-12-24T23:25:00Z</dcterms:modified>
  <cp:revision>3</cp:revision>
  <dc:subject/>
  <dc:title>Hethiter im Hause Davids [067C]</dc:title>
</cp:coreProperties>
</file>