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7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jc w:val="center"/>
        <w:rPr>
          <w:b/>
          <w:b/>
          <w:bCs/>
          <w:color w:val="222222"/>
          <w:sz w:val="72"/>
          <w:szCs w:val="72"/>
          <w:shd w:fill="FFFFFF" w:val="clear"/>
          <w:lang w:val="en-AU"/>
        </w:rPr>
      </w:pPr>
      <w:bookmarkStart w:id="0" w:name="_Hlk154406529"/>
      <w:bookmarkEnd w:id="0"/>
      <w:r>
        <w:rPr>
          <w:b/>
          <w:bCs/>
          <w:color w:val="222222"/>
          <w:sz w:val="72"/>
          <w:szCs w:val="72"/>
          <w:shd w:fill="FFFFFF" w:val="clear"/>
          <w:lang w:val="en-AU"/>
        </w:rPr>
        <w:t xml:space="preserve">Der Engel und Abrahams Schlachtopfer </w:t>
      </w:r>
    </w:p>
    <w:p>
      <w:pPr>
        <w:pStyle w:val="Normal"/>
        <w:ind w:right="317" w:hanging="0"/>
        <w:jc w:val="center"/>
        <w:rPr>
          <w:color w:val="222222"/>
          <w:sz w:val="20"/>
          <w:shd w:fill="FFFFFF" w:val="clear"/>
          <w:lang w:val="en-AU"/>
        </w:rPr>
      </w:pPr>
      <w:bookmarkStart w:id="1" w:name="_Hlk154406529"/>
      <w:bookmarkEnd w:id="1"/>
      <w:r>
        <w:rPr>
          <w:color w:val="222222"/>
          <w:sz w:val="20"/>
          <w:shd w:fill="FFFFFF" w:val="clear"/>
          <w:lang w:val="en-AU"/>
        </w:rPr>
        <w:t>(Ausgabe 2.0 19941008-19991213)</w:t>
      </w:r>
    </w:p>
    <w:p>
      <w:pPr>
        <w:pStyle w:val="Normal"/>
        <w:ind w:right="317" w:hanging="0"/>
        <w:jc w:val="center"/>
        <w:rPr>
          <w:color w:val="222222"/>
          <w:sz w:val="20"/>
          <w:shd w:fill="FFFFFF" w:val="clear"/>
          <w:lang w:val="en-AU"/>
        </w:rPr>
      </w:pPr>
      <w:r>
        <w:rPr>
          <w:color w:val="222222"/>
          <w:sz w:val="20"/>
          <w:shd w:fill="FFFFFF" w:val="clear"/>
          <w:lang w:val="en-AU"/>
        </w:rPr>
      </w:r>
    </w:p>
    <w:p>
      <w:pPr>
        <w:pStyle w:val="Normal"/>
        <w:rPr>
          <w:color w:val="222222"/>
          <w:sz w:val="20"/>
          <w:shd w:fill="FFFFFF" w:val="clear"/>
          <w:lang w:val="en-AU"/>
        </w:rPr>
      </w:pPr>
      <w:r>
        <w:rPr>
          <w:color w:val="222222"/>
          <w:sz w:val="20"/>
          <w:shd w:fill="FFFFFF" w:val="clear"/>
          <w:lang w:val="en-AU"/>
        </w:rPr>
      </w:r>
    </w:p>
    <w:p>
      <w:pPr>
        <w:pStyle w:val="Normal"/>
        <w:rPr/>
      </w:pPr>
      <w:r>
        <w:rPr/>
        <w:t>Die vorgeschlagene Opferung Isaaks durch Abraham wird unter einem Gesichtspunkt untersucht, der die Rolle des Engels von YHVH (Yahovah) bei dieser Handlung zu erklären versucht und erklärt, wie diese Handlung die Allwissenheit Gottes nicht beeinträchtigt. Die Rolle des Engels beim Schutz Abrahams wird auch bei der Einsetzung von Isaak deutlich.</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4, 1999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Der Engel und Abrahams Opfer</w:t>
      </w:r>
    </w:p>
    <w:p>
      <w:pPr>
        <w:pStyle w:val="Normal"/>
        <w:jc w:val="center"/>
        <w:rPr>
          <w:b/>
          <w:b/>
          <w:bCs/>
          <w:color w:val="222222"/>
          <w:sz w:val="32"/>
          <w:szCs w:val="32"/>
          <w:shd w:fill="FFFFFF" w:val="clear"/>
        </w:rPr>
      </w:pPr>
      <w:r>
        <w:rPr>
          <w:b/>
          <w:bCs/>
          <w:color w:val="222222"/>
          <w:sz w:val="32"/>
          <w:szCs w:val="32"/>
          <w:shd w:fill="FFFFFF" w:val="clear"/>
        </w:rPr>
      </w:r>
    </w:p>
    <w:p>
      <w:pPr>
        <w:pStyle w:val="Normal"/>
        <w:rPr>
          <w:b/>
          <w:b/>
        </w:rPr>
      </w:pPr>
      <w:r>
        <w:rPr>
          <w:b/>
        </w:rPr>
        <w:t>Abraham und der Engel</w:t>
      </w:r>
    </w:p>
    <w:p>
      <w:pPr>
        <w:pStyle w:val="Normal"/>
        <w:rPr/>
      </w:pPr>
      <w:r>
        <w:rPr/>
        <w:t>Die Bibel entwickelt die Manifestation Gottes durch einen Engel oder Boten auf einer progressiven und systematischen Basis. In 1.Mose 16,7 wird von einer Manifestation dieses Engels berichtet.</w:t>
      </w:r>
    </w:p>
    <w:p>
      <w:pPr>
        <w:pStyle w:val="Normal"/>
        <w:rPr/>
      </w:pPr>
      <w:r>
        <w:rPr/>
      </w:r>
    </w:p>
    <w:p>
      <w:pPr>
        <w:pStyle w:val="Normal"/>
        <w:rPr/>
      </w:pPr>
      <w:r>
        <w:rPr/>
        <w:t>Die Geschichte handelt von der Flucht Hagars vor Sarai (1.Mose 16,7-13). Der Engel verspricht, dass er ihre Nachkommen segnen und vermehren wird, nämlich Ismael und damit die arabische Nation. Die Segnungen für das arabische Volk leiten sich also von den Verheißungen des Engels an Hagar ab. In Vers 13 bezeichnet Hagar das Wesen, das hier in diesem Vers genannt wird, einfach als YHVH, als Du-bist-der-Gott-der-Sieht, indem sie die einfache Form für Gott, El, verwendet.</w:t>
      </w:r>
    </w:p>
    <w:p>
      <w:pPr>
        <w:pStyle w:val="Normal"/>
        <w:rPr/>
      </w:pPr>
      <w:r>
        <w:rPr/>
      </w:r>
    </w:p>
    <w:p>
      <w:pPr>
        <w:pStyle w:val="Normal"/>
        <w:rPr>
          <w:color w:val="222222"/>
          <w:highlight w:val="white"/>
        </w:rPr>
      </w:pPr>
      <w:r>
        <w:rPr>
          <w:color w:val="222222"/>
          <w:highlight w:val="white"/>
        </w:rPr>
        <w:t>[Alle Bibelzitate sind von einem automatischen Übersetzungswerkzeug ins Deutsche übersetzt.]</w:t>
      </w:r>
    </w:p>
    <w:p>
      <w:pPr>
        <w:pStyle w:val="Normal"/>
        <w:rPr/>
      </w:pPr>
      <w:r>
        <w:rPr/>
        <w:t>Green (</w:t>
      </w:r>
      <w:r>
        <w:rPr>
          <w:i/>
          <w:iCs/>
        </w:rPr>
        <w:t>The Interlinear Bible</w:t>
      </w:r>
      <w:r>
        <w:rPr/>
        <w:t>) gibt den Text wieder:</w:t>
      </w:r>
    </w:p>
    <w:p>
      <w:pPr>
        <w:pStyle w:val="QUOTES"/>
        <w:rPr/>
      </w:pPr>
      <w:r>
        <w:rPr/>
        <w:t>Und der Engel Jehovas fand sie bei einem Wasserbrunnen in der Wüste, bei dem Brunnen am Weg von Schur, und er sprach: Hagar, Sarais Sklavin, woher kommst du? Und wohin gehst du? Und sie sprach: Ich fliehe vor dem Angesicht meiner Herrin Sarai. Und der Engel Jehovas sprach zu ihr: Kehre zu deiner Herrin zurück und unterwerfe dich ihrer Hand. Und der Engel Jehovas sprach zu ihr: Ich will deine Nachkommenschaft so sehr vermehren, daß sie nicht gezählt werden kann. Und der Engel Jehovas sprach zu ihr: Siehe, du bist schwanger und wirst einen Sohn gebären; und du sollst seinen Namen Ismael nennen, denn Jehova hat sich deines Elends angenommen. Und er wird ein Wildesel von einem Menschen sein, seine Hand gegen alle und die Hand eines jeden gegen ihn, und er wird vor allen seinen Brüdern leben. Und sie rief den Namen Jehovas an, der zu ihr sprach: Du, Gott des Sehens! Denn sie sagte: Auch hier habe ich nach dem geschaut, der mich sieht.</w:t>
      </w:r>
    </w:p>
    <w:p>
      <w:pPr>
        <w:pStyle w:val="Normal"/>
        <w:rPr/>
      </w:pPr>
      <w:r>
        <w:rPr/>
      </w:r>
    </w:p>
    <w:p>
      <w:pPr>
        <w:pStyle w:val="Normal"/>
        <w:rPr/>
      </w:pPr>
      <w:r>
        <w:rPr/>
        <w:t>Dieses Wesen wurde abwechselnd als der Engel Yahovahs (YHVH) und auch als Yahovah, der zu ihr sprach, bezeichnet, was auf eine Vielzahl von Personen hindeutet. Die Verheißungen an Ismael sind ebenfalls von Bedeutung. Das Konzept, dass Ismael vor allen seinen Brüdern lebt, hat mehrere Bedeutungen, die bis in die letzten Tage reichen.</w:t>
      </w:r>
    </w:p>
    <w:p>
      <w:pPr>
        <w:pStyle w:val="Normal"/>
        <w:rPr/>
      </w:pPr>
      <w:r>
        <w:rPr/>
      </w:r>
    </w:p>
    <w:p>
      <w:pPr>
        <w:pStyle w:val="Normal"/>
        <w:rPr/>
      </w:pPr>
      <w:r>
        <w:rPr/>
        <w:t>Das Wesen, das als Yahovah bezeichnet wird, erscheint Abraham einige Jahre später erneut (Kapitel 17). Abraham spricht von Angesicht zu Angesicht mit ihm. Nach Johannes 1:18 kann es sich bei diesem Wesen also nicht um Gott den Vater (d. h. den Gott, der im griechischen Akkusativ als ton Theon bezeichnet wird) oder um Eloah gehandelt haben. Er spricht als Elohim Shadday (SHD 7706) oder Gott der Allmächtige. Dieses Wesen war Elohim, doch nach dem Verständnis der Texte war er nicht Eloah oder Gottvater. (Eloah ist die Singularform für Gott, daher Allah). Damit handelt es sich um das Wesen, auf das in Psalm 45:7 Bezug genommen wird. Der Elohim Israels, der von seinem Elohim (Eloheik), der Eloah ist, zum Elohim gesalbt wurde. Dieses Wesen schließt seinen Bund mit Abraham und segnet dessen Nachkommen, sowohl Ismael als auch Isaak. Er schließt den Bund mit Isaaks Nachkommen auf ewig. Dieser Elohim handelt als Bote oder Engel für den Allerhöchsten Yahovah und wird selbst als Yahovah und auch als Engel Yahovahs bezeichnet. In 1.Mose 18 erscheint Yahovah Abraham erneut - dieses Mal in einer Dreiergruppe. In 1.Mose 18:3 wird er als Yahovah angesprochen. Dies ist die erste der 134 Änderungen von Yahovah zu Adonai durch die Sopherim (Schriftgelehrten). (Die offizielle Liste der 134 findet sich in der Massorah, S. 107-115, Ginsburg-Ausgabe) und wird in The Companion Bible, Appendix 32, wiederholt. Die Liste ist bedeutsam. Die Substitutionen, um die es im Pentateuch geht, finden sich in 1.Mose 18:3,27,30,32; 19:18; 20:4; 2.Mose 4:10,13; 5:22, 15:17; 34:9; 4.Mose 14:7. Elohim wurde auf die gleiche Weise behandelt, so dass die Liste ergänzt werden muss.</w:t>
      </w:r>
    </w:p>
    <w:p>
      <w:pPr>
        <w:pStyle w:val="Normal"/>
        <w:rPr/>
      </w:pPr>
      <w:r>
        <w:rPr/>
      </w:r>
    </w:p>
    <w:p>
      <w:pPr>
        <w:pStyle w:val="Normal"/>
        <w:rPr>
          <w:b/>
          <w:b/>
        </w:rPr>
      </w:pPr>
      <w:r>
        <w:rPr>
          <w:b/>
        </w:rPr>
        <w:t xml:space="preserve">Die drei Wesenheiten wurden hier ohne Unterscheidung als Yahovah bezeichnet. </w:t>
      </w:r>
    </w:p>
    <w:p>
      <w:pPr>
        <w:pStyle w:val="Normal"/>
        <w:rPr/>
      </w:pPr>
      <w:r>
        <w:rPr/>
        <w:t>So tragen die zahlreichen Boten oder Engel (Malak), von denen der Titel für den König Israels abgeleitet ist, diesen Namen.</w:t>
      </w:r>
    </w:p>
    <w:p>
      <w:pPr>
        <w:pStyle w:val="Normal"/>
        <w:rPr/>
      </w:pPr>
      <w:r>
        <w:rPr/>
      </w:r>
    </w:p>
    <w:p>
      <w:pPr>
        <w:pStyle w:val="Normal"/>
        <w:rPr/>
      </w:pPr>
      <w:r>
        <w:rPr/>
        <w:t>Abraham flehte bei Yahovah um die Verschonung Sodoms aufgrund seiner Gerechtigkeit. Die beiden Wesen in 1.Mose 19, die nach Sodom kamen (wie Abraham gesagt wurde), wurden als Engel bezeichnet. Diese beiden Wesen wurden als Yahovah angesprochen, beide zusammen und ohne Unterschied, was wahrscheinlich der Grund war, warum die Sopherim die Titel in Vers 18 änderten. Die Zerstörung Sodoms geschah durch Elohim (1.Mose 19:29). Wir können also nachweisen, dass der Titel Yahovah oder YHVH in einer hierarchischen Reihenfolge verwendet wird: von Yahovah der Heerscharen, dem Allerhöchsten Gott oder Heerscharen, über den Elohim Israels, der ein untergeordneter Gott ist, bis hin zu den beiden Engeln, die wiederum diesem Elohim untergeordnet waren. Es handelt sich also um eine von Eloah delegierte Autorität. Die weitere Schlussfolgerung ist, dass wir vier spezifische Wesen haben, die in der biblischen Erzählung als Gott bezeichnet werden. Wer sind sie? Was tun sie, und welche Bedeutung haben die Begriffe? Die Antwort ist, dass Christus Israel erschienen ist und sein System durch die Patriarchen etabliert hat. Die Handlungen in Bezug auf Abraham, Isaak und Jakob sind von großer Bedeutung.</w:t>
      </w:r>
    </w:p>
    <w:p>
      <w:pPr>
        <w:pStyle w:val="Normal"/>
        <w:rPr/>
      </w:pPr>
      <w:r>
        <w:rPr/>
      </w:r>
    </w:p>
    <w:p>
      <w:pPr>
        <w:pStyle w:val="Normal"/>
        <w:rPr/>
      </w:pPr>
      <w:r>
        <w:rPr/>
        <w:t>In 1.Mose 20,4 erschien Abimelech, dem König von Gerar, ein Wesen, das er Elohim nannte, im Traum und befahl ihm, Sara, Abrahams Frau, die er in dem Glauben genommen hatte, sie sei Abrahams Schwester, zurückzugeben. Dieser Elohim ist logischerweise derjenige, der seinen Bund mit Abraham und seinen Nachkommen geschlossen hat. Als Hagar weggeschickt wurde, beschützte dieser Elohim sie also aufgrund der Verheißungen für Ismael. In 1.Mose 21,17-20 haben wir die merkwürdige Situation, dass Elohim die Stimme Ismaels hörte, aber es war der Engel Gottes (Elohim), der zu Hagar sprach. Aber noch merkwürdiger ist, dass dieses Wesen, das der Engel Elohims war, selbst als Elohim bezeichnet wurde, als er Hagars Augen öffnete. Der Elohim, der Hagar die Verheißungen wiederholte, die er Abraham in Bezug auf Ismael gegeben hatte, war also dem Engel Elohims untergeordnet, wurde aber auch selbst als Elohim bezeichnet.</w:t>
      </w:r>
    </w:p>
    <w:p>
      <w:pPr>
        <w:pStyle w:val="Normal"/>
        <w:rPr/>
      </w:pPr>
      <w:r>
        <w:rPr/>
      </w:r>
    </w:p>
    <w:p>
      <w:pPr>
        <w:pStyle w:val="Normal"/>
        <w:rPr>
          <w:b/>
          <w:b/>
        </w:rPr>
      </w:pPr>
      <w:r>
        <w:rPr>
          <w:b/>
        </w:rPr>
        <w:t>Der Engel und die Opferung von Isaak</w:t>
      </w:r>
    </w:p>
    <w:p>
      <w:pPr>
        <w:pStyle w:val="Normal"/>
        <w:rPr/>
      </w:pPr>
      <w:r>
        <w:rPr/>
        <w:t>Der Engel YHVHs ist das Wesen, das Abraham beschützt und mit ihm handelt. Der Engel stellt Abraham auf die Probe, indem er die Opferung von Isaak verlangt. Die Allwissenheit Gottes wird hier nicht in Frage gestellt, denn es war nicht Eloah, der direkt beteiligt war.</w:t>
      </w:r>
    </w:p>
    <w:p>
      <w:pPr>
        <w:pStyle w:val="QUOTES"/>
        <w:rPr/>
      </w:pPr>
      <w:r>
        <w:rPr/>
      </w:r>
    </w:p>
    <w:p>
      <w:pPr>
        <w:pStyle w:val="QUOTES"/>
        <w:rPr>
          <w:sz w:val="18"/>
          <w:szCs w:val="18"/>
        </w:rPr>
      </w:pPr>
      <w:r>
        <w:rPr>
          <w:sz w:val="18"/>
          <w:szCs w:val="18"/>
        </w:rPr>
        <w:t>Mose 22:11-12 Und der Engel Yahovahs rief ihm aus dem Himmel zu und sprach: Abraham! Und er sprach: Siehe mich an! Und er sprach: Du sollst deine Hand nicht an den Knaben legen und ihm nichts antun. Denn nun weiß ich, dass du gottesfürchtig bist, und du hast mir deinen Sohn, deinen einzigen, nicht vorenthalten (The Interlinear Bible).</w:t>
      </w:r>
    </w:p>
    <w:p>
      <w:pPr>
        <w:pStyle w:val="Normal"/>
        <w:rPr>
          <w:sz w:val="18"/>
          <w:szCs w:val="18"/>
        </w:rPr>
      </w:pPr>
      <w:r>
        <w:rPr>
          <w:sz w:val="18"/>
          <w:szCs w:val="18"/>
        </w:rPr>
      </w:r>
    </w:p>
    <w:p>
      <w:pPr>
        <w:pStyle w:val="Normal"/>
        <w:rPr/>
      </w:pPr>
      <w:r>
        <w:rPr/>
        <w:t>Das Wesen, das Abraham hier prüft, wird unterschiedlich bezeichnet: Yahovah, Elohim und der Engel Yahovahs. Der Engel, der eindeutig untergeordnet ist, ist nicht allwissend. Er könnte Abraham zu Demonstrationszwecken gegenüber Abraham und Isaak geprüft haben, da er das Ergebnis kannte. Der biblische Beweis ist, dass diesem Wesen relative Allwissenheit über die Erde gegeben ist. Gott hat Allwissenheit, und so sieht er die Zeiten und setzt das Gericht fest (RSV).</w:t>
      </w:r>
    </w:p>
    <w:p>
      <w:pPr>
        <w:pStyle w:val="Normal"/>
        <w:rPr/>
      </w:pPr>
      <w:r>
        <w:rPr/>
      </w:r>
    </w:p>
    <w:p>
      <w:pPr>
        <w:pStyle w:val="QUOTES"/>
        <w:rPr/>
      </w:pPr>
      <w:r>
        <w:rPr/>
        <w:t>Hiob 24:1 "Warum hält der Allmächtige die Zeiten des Gerichts nicht ein, und warum sehen die, die ihn kennen, seine Tage nicht? (RSV)</w:t>
      </w:r>
    </w:p>
    <w:p>
      <w:pPr>
        <w:pStyle w:val="QUOTES"/>
        <w:rPr/>
      </w:pPr>
      <w:r>
        <w:rPr/>
      </w:r>
    </w:p>
    <w:p>
      <w:pPr>
        <w:pStyle w:val="QUOTES"/>
        <w:rPr/>
      </w:pPr>
      <w:r>
        <w:rPr/>
        <w:t>Hiob 24:1 Warum sind dem Allmächtigen die Zeiten nicht verborgen, und warum sehen die, die ihn kennen, seine Tage nicht? (KJV)</w:t>
      </w:r>
    </w:p>
    <w:p>
      <w:pPr>
        <w:pStyle w:val="Normal"/>
        <w:rPr>
          <w:sz w:val="20"/>
        </w:rPr>
      </w:pPr>
      <w:r>
        <w:rPr>
          <w:sz w:val="20"/>
        </w:rPr>
      </w:r>
    </w:p>
    <w:p>
      <w:pPr>
        <w:pStyle w:val="Normal"/>
        <w:rPr/>
      </w:pPr>
      <w:r>
        <w:rPr/>
        <w:t>Es handelt sich hier sicherlich um ein Konzept der Allwissenheit. Die Interlinear-Bibel bringt mit einer wörtlicheren Übersetzung mehr Licht in das Thema.</w:t>
      </w:r>
    </w:p>
    <w:p>
      <w:pPr>
        <w:pStyle w:val="Normal"/>
        <w:rPr>
          <w:sz w:val="20"/>
        </w:rPr>
      </w:pPr>
      <w:r>
        <w:rPr>
          <w:sz w:val="20"/>
        </w:rPr>
      </w:r>
    </w:p>
    <w:p>
      <w:pPr>
        <w:pStyle w:val="QUOTES"/>
        <w:rPr/>
      </w:pPr>
      <w:r>
        <w:rPr/>
        <w:t>Da dem Allmächtigen die Zeiten nicht verborgen sind, sehen auch die, die ihn kennen, seine Tage nicht.</w:t>
      </w:r>
    </w:p>
    <w:p>
      <w:pPr>
        <w:pStyle w:val="Normal"/>
        <w:rPr/>
      </w:pPr>
      <w:r>
        <w:rPr/>
      </w:r>
    </w:p>
    <w:p>
      <w:pPr>
        <w:pStyle w:val="Normal"/>
        <w:rPr/>
      </w:pPr>
      <w:r>
        <w:rPr/>
        <w:t>Dieser Text ist von der wörtlichen Übersetzung abgeleitet: Warum sind dem Allmächtigen die Zeiten nicht verborgen, und die, die ihn nicht kennen, sehen seine Tage nicht? Die letzte Hälfte ist eine Frage, die besagt, dass man Gott kennen muss, um seine Tage zu sehen.</w:t>
      </w:r>
    </w:p>
    <w:p>
      <w:pPr>
        <w:pStyle w:val="Normal"/>
        <w:rPr>
          <w:sz w:val="20"/>
        </w:rPr>
      </w:pPr>
      <w:r>
        <w:rPr>
          <w:sz w:val="20"/>
        </w:rPr>
      </w:r>
    </w:p>
    <w:p>
      <w:pPr>
        <w:pStyle w:val="Normal"/>
        <w:rPr/>
      </w:pPr>
      <w:r>
        <w:rPr/>
        <w:t>Die erste Hälfte besagt, dass die Zeiten für Gott nicht linear verlaufen, da sie nicht aufgespeichert sind und er jederzeit Zugang zur Zukunft hat. Hiob 28:10,24 demonstriert die zeitliche Allwissenheit Gottes.</w:t>
      </w:r>
    </w:p>
    <w:p>
      <w:pPr>
        <w:pStyle w:val="Normal"/>
        <w:rPr>
          <w:sz w:val="20"/>
        </w:rPr>
      </w:pPr>
      <w:r>
        <w:rPr>
          <w:sz w:val="20"/>
        </w:rPr>
      </w:r>
    </w:p>
    <w:p>
      <w:pPr>
        <w:pStyle w:val="QUOTES"/>
        <w:rPr/>
      </w:pPr>
      <w:r>
        <w:rPr/>
        <w:t>Hiob 28:10 Er gräbt Ströme aus in den Felsen, und sein Auge sieht alles Kostbare. (KJV)</w:t>
      </w:r>
    </w:p>
    <w:p>
      <w:pPr>
        <w:pStyle w:val="QUOTES"/>
        <w:rPr/>
      </w:pPr>
      <w:r>
        <w:rPr/>
      </w:r>
    </w:p>
    <w:p>
      <w:pPr>
        <w:pStyle w:val="QUOTES"/>
        <w:rPr/>
      </w:pPr>
      <w:r>
        <w:rPr/>
        <w:t>Hiob 28:24 Denn er schaut bis an die Enden der Erde und sieht unter den ganzen Himmel (KJV).</w:t>
      </w:r>
    </w:p>
    <w:p>
      <w:pPr>
        <w:pStyle w:val="Normal"/>
        <w:rPr/>
      </w:pPr>
      <w:r>
        <w:rPr/>
      </w:r>
    </w:p>
    <w:p>
      <w:pPr>
        <w:pStyle w:val="Normal"/>
        <w:rPr/>
      </w:pPr>
      <w:r>
        <w:rPr/>
        <w:t>Gott hat die totale Kontrolle über alle Aktivitäten im Universum. Sein Verständnis für die Aktivitäten der Menschen ist absolut.</w:t>
      </w:r>
    </w:p>
    <w:p>
      <w:pPr>
        <w:pStyle w:val="Normal"/>
        <w:rPr>
          <w:sz w:val="20"/>
        </w:rPr>
      </w:pPr>
      <w:r>
        <w:rPr>
          <w:sz w:val="20"/>
        </w:rPr>
      </w:r>
    </w:p>
    <w:p>
      <w:pPr>
        <w:pStyle w:val="QUOTES"/>
        <w:rPr/>
      </w:pPr>
      <w:r>
        <w:rPr/>
        <w:t>Hiob 31:4 Sieht er nicht meine Wege, und zählt er nicht alle meine Schritte? (KJV)</w:t>
      </w:r>
    </w:p>
    <w:p>
      <w:pPr>
        <w:pStyle w:val="QUOTES"/>
        <w:rPr/>
      </w:pPr>
      <w:r>
        <w:rPr/>
      </w:r>
    </w:p>
    <w:p>
      <w:pPr>
        <w:pStyle w:val="QUOTES"/>
        <w:rPr/>
      </w:pPr>
      <w:r>
        <w:rPr/>
        <w:t>Hiob 34:21-25 Denn seine Augen sehen die Wege des Menschen, und er sieht alle seine Gänge. 22 Es gibt keine Finsternis und keinen Schatten des Todes, wo sich die Übeltäter verbergen könnten. 23 Denn er will dem Menschen nicht mehr auflegen als Recht, daß er mit Gott ins Gericht gehe. 24 Er wird die Mächtigen zerbrechen, die nicht gezählt werden, und andere an ihre Stelle setzen. 25 Darum kennt er ihre Werke und stößt sie in der Nacht um, daß sie vertilgt werden. (KJV)</w:t>
      </w:r>
    </w:p>
    <w:p>
      <w:pPr>
        <w:pStyle w:val="QUOTES"/>
        <w:rPr/>
      </w:pPr>
      <w:r>
        <w:rPr/>
      </w:r>
    </w:p>
    <w:p>
      <w:pPr>
        <w:pStyle w:val="QUOTES"/>
        <w:rPr/>
      </w:pPr>
      <w:r>
        <w:rPr/>
        <w:t>Hiob 36:4-5 Denn wahrlich, meine Worte werden nicht falsch sein; er, der in der Erkenntnis vollkommen ist, ist mit dir. 5 Siehe, Gott ist mächtig und verachtet niemanden; er ist mächtig in Kraft und Weisheit. (KJV)</w:t>
      </w:r>
    </w:p>
    <w:p>
      <w:pPr>
        <w:pStyle w:val="QUOTES"/>
        <w:rPr/>
      </w:pPr>
      <w:r>
        <w:rPr/>
      </w:r>
    </w:p>
    <w:p>
      <w:pPr>
        <w:pStyle w:val="QUOTES"/>
        <w:rPr/>
      </w:pPr>
      <w:r>
        <w:rPr/>
        <w:t>Hiob 37:16 Kennst du das Gleichgewicht der Wolken, die wundersamen Werke dessen, der in der Erkenntnis vollkommen ist? (KJV)</w:t>
      </w:r>
    </w:p>
    <w:p>
      <w:pPr>
        <w:pStyle w:val="QUOTES"/>
        <w:rPr/>
      </w:pPr>
      <w:r>
        <w:rPr/>
      </w:r>
    </w:p>
    <w:p>
      <w:pPr>
        <w:pStyle w:val="QUOTES"/>
        <w:rPr/>
      </w:pPr>
      <w:r>
        <w:rPr/>
        <w:t>Hiob 42:2 Ich weiß, dass du alles vermagst und dass dir kein Gedanke verwehrt werden kann (KJV).</w:t>
      </w:r>
    </w:p>
    <w:p>
      <w:pPr>
        <w:pStyle w:val="QUOTES"/>
        <w:rPr/>
      </w:pPr>
      <w:r>
        <w:rPr/>
      </w:r>
    </w:p>
    <w:p>
      <w:pPr>
        <w:pStyle w:val="QUOTES"/>
        <w:rPr/>
      </w:pPr>
      <w:r>
        <w:rPr/>
        <w:t>Psalm 1:6 Denn der HERR kennt den Weg der Gerechten; aber der Weg der Gottlosen wird vergehen. (KJV)</w:t>
      </w:r>
    </w:p>
    <w:p>
      <w:pPr>
        <w:pStyle w:val="QUOTES"/>
        <w:rPr/>
      </w:pPr>
      <w:r>
        <w:rPr/>
      </w:r>
    </w:p>
    <w:p>
      <w:pPr>
        <w:pStyle w:val="QUOTES"/>
        <w:rPr/>
      </w:pPr>
      <w:r>
        <w:rPr/>
        <w:t>Psalm 7:9 Oh, laßt die Bosheit der Gottlosen ein Ende nehmen, aber stellt die Gerechten auf; denn der gerechte Gott prüft die Herzen und die Zügel. (KJV)</w:t>
      </w:r>
    </w:p>
    <w:p>
      <w:pPr>
        <w:pStyle w:val="QUOTES"/>
        <w:rPr/>
      </w:pPr>
      <w:r>
        <w:rPr/>
      </w:r>
    </w:p>
    <w:p>
      <w:pPr>
        <w:pStyle w:val="QUOTES"/>
        <w:rPr/>
      </w:pPr>
      <w:r>
        <w:rPr/>
        <w:t>Psalm 11:4 Der Herr ist in seinem heiligen Tempel, der Thron des Herrn ist im Himmel; seine Augen sehen, seine Augenlider prüfen die Menschenkinder. (KJV)</w:t>
      </w:r>
    </w:p>
    <w:p>
      <w:pPr>
        <w:pStyle w:val="QUOTES"/>
        <w:rPr/>
      </w:pPr>
      <w:r>
        <w:rPr/>
      </w:r>
    </w:p>
    <w:p>
      <w:pPr>
        <w:pStyle w:val="QUOTES"/>
        <w:rPr/>
      </w:pPr>
      <w:r>
        <w:rPr/>
        <w:t>Psalm 33:13-15 Der HERR schaut vom Himmel herab; er sieht alle Menschenkinder an. 14 Von der Stätte seiner Wohnung sieht er auf alle Bewohner der Erde. 15 Er macht ihre Herzen gleich, und er sieht alle ihre Werke an. (KJV)</w:t>
      </w:r>
    </w:p>
    <w:p>
      <w:pPr>
        <w:pStyle w:val="QUOTES"/>
        <w:rPr/>
      </w:pPr>
      <w:r>
        <w:rPr/>
      </w:r>
    </w:p>
    <w:p>
      <w:pPr>
        <w:pStyle w:val="QUOTES"/>
        <w:rPr/>
      </w:pPr>
      <w:r>
        <w:rPr/>
        <w:t>Psalm 37:18 Der HERR kennt die Tage der Gerechten, und ihr Erbe währt ewig. (KJV)</w:t>
      </w:r>
    </w:p>
    <w:p>
      <w:pPr>
        <w:pStyle w:val="QUOTES"/>
        <w:rPr/>
      </w:pPr>
      <w:r>
        <w:rPr/>
      </w:r>
    </w:p>
    <w:p>
      <w:pPr>
        <w:pStyle w:val="QUOTES"/>
        <w:rPr/>
      </w:pPr>
      <w:r>
        <w:rPr/>
        <w:t>Psalm 38:9 Herr, all mein Begehren ist vor dir, und mein Seufzen ist dir nicht verborgen (KJV).</w:t>
      </w:r>
    </w:p>
    <w:p>
      <w:pPr>
        <w:pStyle w:val="QUOTES"/>
        <w:rPr/>
      </w:pPr>
      <w:r>
        <w:rPr/>
      </w:r>
    </w:p>
    <w:p>
      <w:pPr>
        <w:pStyle w:val="QUOTES"/>
        <w:rPr/>
      </w:pPr>
      <w:r>
        <w:rPr/>
        <w:t>Psalm 44:21 Sollte Gott dies nicht erforschen? denn er kennt die Geheimnisse des Herzens. (KJV)</w:t>
      </w:r>
    </w:p>
    <w:p>
      <w:pPr>
        <w:pStyle w:val="QUOTES"/>
        <w:rPr/>
      </w:pPr>
      <w:r>
        <w:rPr/>
      </w:r>
    </w:p>
    <w:p>
      <w:pPr>
        <w:pStyle w:val="QUOTES"/>
        <w:rPr/>
      </w:pPr>
      <w:r>
        <w:rPr/>
        <w:t>Psalm 66:7 Er regiert durch seine Macht ewiglich; seine Augen sehen die Völker; die Widerspenstigen sollen sich nicht erheben. Selah. (KJV)</w:t>
      </w:r>
    </w:p>
    <w:p>
      <w:pPr>
        <w:pStyle w:val="QUOTES"/>
        <w:rPr/>
      </w:pPr>
      <w:r>
        <w:rPr/>
      </w:r>
    </w:p>
    <w:p>
      <w:pPr>
        <w:pStyle w:val="QUOTES"/>
        <w:rPr/>
      </w:pPr>
      <w:r>
        <w:rPr/>
        <w:t>Psalm 73:10 Und weiter: Der Herr kennt die Gedanken der Weisen, dass sie eitel sind. (KJV)1 Und sie sagen: Woher weiß Gott, und gibt es Erkenntnis beim Höchsten? (KJV)</w:t>
      </w:r>
    </w:p>
    <w:p>
      <w:pPr>
        <w:pStyle w:val="Normal"/>
        <w:rPr>
          <w:sz w:val="20"/>
        </w:rPr>
      </w:pPr>
      <w:r>
        <w:rPr>
          <w:sz w:val="20"/>
        </w:rPr>
      </w:r>
    </w:p>
    <w:p>
      <w:pPr>
        <w:pStyle w:val="Normal"/>
        <w:rPr/>
      </w:pPr>
      <w:r>
        <w:rPr/>
        <w:t>Gott prüft also die Herzen und die Führung oder die Bereitschaft der Menschen, sich ihm zu unterwerfen. In der Tat, um in ihren Köpfen die Ebenen des Engagements festzulegen, auf die sie sich ausdehnen werden.</w:t>
      </w:r>
    </w:p>
    <w:p>
      <w:pPr>
        <w:pStyle w:val="QUOTES"/>
        <w:rPr/>
      </w:pPr>
      <w:r>
        <w:rPr/>
        <w:t>Psalm 94:9-11 Er, der das Ohr gepflanzt hat, soll es nicht hören? er, der das Auge geformt hat, soll es nicht sehen? 10 Er, der die Heiden züchtigt, soll er sie nicht zurechtweisen? Er, der den Menschen Wissen lehrt, soll er nicht wissen? 11 Der HERR kennt die Gedanken der Menschen und weiß, dass sie eitel sind. (KJV)</w:t>
      </w:r>
    </w:p>
    <w:p>
      <w:pPr>
        <w:pStyle w:val="QUOTES"/>
        <w:rPr/>
      </w:pPr>
      <w:r>
        <w:rPr/>
      </w:r>
    </w:p>
    <w:p>
      <w:pPr>
        <w:pStyle w:val="QUOTES"/>
        <w:rPr/>
      </w:pPr>
      <w:r>
        <w:rPr/>
        <w:t>Psalm 119:168 Ich habe deine Gebote und deine Zeugnisse gehalten; denn alle meine Wege sind vor dir (KJV).</w:t>
      </w:r>
    </w:p>
    <w:p>
      <w:pPr>
        <w:pStyle w:val="Normal"/>
        <w:rPr/>
      </w:pPr>
      <w:r>
        <w:rPr/>
      </w:r>
    </w:p>
    <w:p>
      <w:pPr>
        <w:pStyle w:val="Normal"/>
        <w:rPr/>
      </w:pPr>
      <w:r>
        <w:rPr/>
        <w:t>Die Auserwählten sind in seiner Hand.</w:t>
      </w:r>
    </w:p>
    <w:p>
      <w:pPr>
        <w:pStyle w:val="Normal"/>
        <w:rPr/>
      </w:pPr>
      <w:r>
        <w:rPr/>
      </w:r>
    </w:p>
    <w:p>
      <w:pPr>
        <w:pStyle w:val="QUOTES"/>
        <w:rPr/>
      </w:pPr>
      <w:r>
        <w:rPr/>
        <w:t>Psalm 121:3-4 Er wird deinen Fuß nicht wanken lassen; der dich behütet, wird nicht schlummern. 4 Siehe, der Israel bewahrt, wird nicht schlummern noch schlafen. (KJV)</w:t>
      </w:r>
    </w:p>
    <w:p>
      <w:pPr>
        <w:pStyle w:val="QUOTES"/>
        <w:rPr/>
      </w:pPr>
      <w:r>
        <w:rPr/>
      </w:r>
    </w:p>
    <w:p>
      <w:pPr>
        <w:pStyle w:val="QUOTES"/>
        <w:rPr/>
      </w:pPr>
      <w:r>
        <w:rPr/>
        <w:t>Psalm 139:1-24 An den obersten Musiker, ein Psalm Davids. HERR, du hast mich erforscht und kennst mich. 2 Du kennst mein Sinken und mein Aufstehen, du verstehst meine Gedanken von ferne. 3 Du erforschst meinen Weg und mein Liegen und kennst alle meine Wege. 4 Denn es ist kein Wort auf meiner Zunge, sondern siehe, HERR, du weißt es ganz und gar. 5 Du hast mich von hinten und von vorn umzingelt und hast deine Hand auf mich gelegt. 6 Solches Wissen ist zu wunderbar für mich; es ist hoch, ich kann es nicht erlangen. 7 Wohin soll ich gehen von deinem Geist, und wohin soll ich fliehen von deinem Angesicht? 8 Steige ich zum Himmel auf, so bist du da; schlafe ich in der Hölle, siehe, so bist du da. 9 Wenn ich die Flügel des Morgens nähme und bliebe am äußersten Ende des Meeres, 10 so wird mich deine Hand dorthin führen, und deine Rechte wird mich halten. 11 Wenn ich sage: Die Finsternis bedeckt mich, und die Nacht ist hell um mich her. 12 Ja, die Finsternis verbirgt sich nicht vor dir, sondern die Nacht leuchtet wie der Tag; Finsternis und Licht sind dir beide gleich. 13 Denn du hast meine Zügel in der Hand; du hast mich in meiner Mutter Schoß bedeckt. 14 Ich will dich loben, denn ich bin furchtbar und wunderbar gemacht; wunderbar sind deine Werke, und das weiß meine Seele wohl. 15 Mein Wesen war dir nicht verborgen, als ich im Verborgenen gemacht wurde und in der Tiefe der Erde gearbeitet habe. 16 Deine Augen sahen mein Wesen, da ich noch unvollkommen war; und in deinem Buch waren alle meine Glieder geschrieben, die nach und nach gebildet wurden, da noch keins von ihnen war. 17 Wie kostbar sind mir deine Gedanken, Gott, wie groß ist ihre Summe! 18 Wenn ich sie zähle, so sind sie zahlreicher als der Sand; wenn ich erwache, so bin ich noch bei dir. 19 Gott, du tötest die Gottlosen; darum weicht von mir, ihr Blutsauger! 20 Denn sie reden böse gegen dich, und deine Feinde missbrauchen deinen Namen. 21 Hasse ich sie nicht, HERR, die dich hassen? Und bin ich nicht betrübt über die, so sich wider dich erheben? 22 Ich hasse sie mit vollkommenem Haß: Ich halte sie für meine Feinde. 23 Erforsche mich, Gott, und erkenne mein Herz; prüfe mich und erkenne meine Gedanken: 24 und sieh, ob ein böser Weg in mir ist, und führe mich auf den ewigen Weg. (KJV)</w:t>
      </w:r>
    </w:p>
    <w:p>
      <w:pPr>
        <w:pStyle w:val="QUOTES"/>
        <w:rPr/>
      </w:pPr>
      <w:r>
        <w:rPr/>
      </w:r>
    </w:p>
    <w:p>
      <w:pPr>
        <w:pStyle w:val="QUOTES"/>
        <w:rPr/>
      </w:pPr>
      <w:r>
        <w:rPr/>
        <w:t>Psalm 142:3 Als mein Geist in mir erschüttert war, da kanntest du meinen Weg. Auf dem Weg, auf dem ich wandelte, haben sie mir heimlich eine Schlinge gelegt. (KJV)</w:t>
      </w:r>
    </w:p>
    <w:p>
      <w:pPr>
        <w:pStyle w:val="Normal"/>
        <w:rPr/>
      </w:pPr>
      <w:r>
        <w:rPr/>
      </w:r>
    </w:p>
    <w:p>
      <w:pPr>
        <w:pStyle w:val="Normal"/>
        <w:rPr/>
      </w:pPr>
      <w:r>
        <w:rPr/>
        <w:t>Der Herr hält sein Volk aufrecht. Sein Verständnis ist unendlich.</w:t>
      </w:r>
    </w:p>
    <w:p>
      <w:pPr>
        <w:pStyle w:val="Normal"/>
        <w:rPr/>
      </w:pPr>
      <w:r>
        <w:rPr/>
      </w:r>
    </w:p>
    <w:p>
      <w:pPr>
        <w:pStyle w:val="QUOTES"/>
        <w:rPr/>
      </w:pPr>
      <w:r>
        <w:rPr/>
        <w:t>Psalm 147:4-5 Er verkündet die Zahl der Sterne und nennt sie alle bei ihrem Namen. 5 Groß ist unser Herr und von großer Macht; sein Verstand ist unendlich. (KJV)</w:t>
      </w:r>
    </w:p>
    <w:p>
      <w:pPr>
        <w:pStyle w:val="QUOTES"/>
        <w:rPr/>
      </w:pPr>
      <w:r>
        <w:rPr/>
      </w:r>
    </w:p>
    <w:p>
      <w:pPr>
        <w:pStyle w:val="QUOTES"/>
        <w:rPr/>
      </w:pPr>
      <w:r>
        <w:rPr/>
        <w:t>Jesaja 40:26 Erhebt eure Augen in die Höhe und seht, wer dies alles erschaffen hat, der ihre Heerscharen zählt; er nennt sie alle bei ihrem Namen durch die Größe seiner Macht, denn er ist stark in seiner Kraft, und nicht eine wird hinfällig. (KJV)</w:t>
      </w:r>
    </w:p>
    <w:p>
      <w:pPr>
        <w:pStyle w:val="QUOTES"/>
        <w:rPr/>
      </w:pPr>
      <w:r>
        <w:rPr/>
      </w:r>
    </w:p>
    <w:p>
      <w:pPr>
        <w:pStyle w:val="QUOTES"/>
        <w:rPr/>
      </w:pPr>
      <w:r>
        <w:rPr/>
        <w:t>Sprüche 15:3 Die Augen des Herrn sind an jedem Ort und sehen das Böse und das Gute. (KJV)</w:t>
      </w:r>
    </w:p>
    <w:p>
      <w:pPr>
        <w:pStyle w:val="QUOTES"/>
        <w:rPr/>
      </w:pPr>
      <w:r>
        <w:rPr/>
      </w:r>
    </w:p>
    <w:p>
      <w:pPr>
        <w:pStyle w:val="QUOTES"/>
        <w:rPr/>
      </w:pPr>
      <w:r>
        <w:rPr/>
        <w:t>Sprüche 15:11 Hölle und Verderben sind vor dem HERRN, wie viel mehr die Herzen der Menschenkinder (KJV)</w:t>
      </w:r>
    </w:p>
    <w:p>
      <w:pPr>
        <w:pStyle w:val="QUOTES"/>
        <w:rPr/>
      </w:pPr>
      <w:r>
        <w:rPr/>
      </w:r>
    </w:p>
    <w:p>
      <w:pPr>
        <w:pStyle w:val="QUOTES"/>
        <w:rPr/>
      </w:pPr>
      <w:r>
        <w:rPr/>
        <w:t>Sprüche 16:2 Alle Wege eines Menschen sind rein in seinen eigenen Augen; aber der Herr wägt die Geister. (KJV)</w:t>
      </w:r>
    </w:p>
    <w:p>
      <w:pPr>
        <w:pStyle w:val="Normal"/>
        <w:rPr>
          <w:sz w:val="18"/>
          <w:szCs w:val="18"/>
        </w:rPr>
      </w:pPr>
      <w:r>
        <w:rPr>
          <w:sz w:val="18"/>
          <w:szCs w:val="18"/>
        </w:rPr>
      </w:r>
    </w:p>
    <w:p>
      <w:pPr>
        <w:pStyle w:val="Normal"/>
        <w:rPr/>
      </w:pPr>
      <w:r>
        <w:rPr/>
        <w:t>Gott kennt also die Herzen, aber er prüft sie. Damit soll ein Prozess der Einsicht in den Herzen der Menschen in Gang gesetzt werden, damit sie ein gerechtes Urteil fällen können.</w:t>
      </w:r>
    </w:p>
    <w:p>
      <w:pPr>
        <w:pStyle w:val="Normal"/>
        <w:rPr/>
      </w:pPr>
      <w:r>
        <w:rPr/>
      </w:r>
    </w:p>
    <w:p>
      <w:pPr>
        <w:pStyle w:val="QUOTES"/>
        <w:rPr/>
      </w:pPr>
      <w:r>
        <w:rPr/>
        <w:t>Sprüche 17:3 Der Schmelztiegel ist für Silber und der Schmelzofen für Gold; aber der Herr prüft die Herzen. (KJV)</w:t>
      </w:r>
    </w:p>
    <w:p>
      <w:pPr>
        <w:pStyle w:val="QUOTES"/>
        <w:rPr/>
      </w:pPr>
      <w:r>
        <w:rPr/>
      </w:r>
    </w:p>
    <w:p>
      <w:pPr>
        <w:pStyle w:val="QUOTES"/>
        <w:rPr/>
      </w:pPr>
      <w:r>
        <w:rPr/>
        <w:t>Sprüche 24:12 Wenn du sagst: "Siehe, wir haben es nicht gewusst!", wird der, der das Herz erforscht, es dann nicht erkennen, und der, der deine Seele bewahrt, wird es nicht wissen? (KJV)</w:t>
      </w:r>
    </w:p>
    <w:p>
      <w:pPr>
        <w:pStyle w:val="QUOTES"/>
        <w:rPr/>
      </w:pPr>
      <w:r>
        <w:rPr/>
      </w:r>
    </w:p>
    <w:p>
      <w:pPr>
        <w:pStyle w:val="QUOTES"/>
        <w:rPr/>
      </w:pPr>
      <w:r>
        <w:rPr/>
        <w:t>Jesaja 28:29 Auch das kommt vom HERRN der Heerscharen, der wunderbar im Ratschluss und ausgezeichnet im Wirken ist. (KJV)</w:t>
      </w:r>
    </w:p>
    <w:p>
      <w:pPr>
        <w:pStyle w:val="QUOTES"/>
        <w:rPr/>
      </w:pPr>
      <w:r>
        <w:rPr/>
      </w:r>
    </w:p>
    <w:p>
      <w:pPr>
        <w:pStyle w:val="QUOTES"/>
        <w:rPr/>
      </w:pPr>
      <w:r>
        <w:rPr/>
        <w:t>Jesaja 29:15-16 Wehe denen, die ihren Ratschluss vor dem HERRN zu verbergen suchen, und ihre Werke liegen im Dunkeln, und sie sagen: Wer sieht uns? und wer kennt uns? 16 Wenn ihr die Dinge auf den Kopf stellt, so wird man sie schätzen wie den Ton des Töpfers; denn soll das Werk von dem, der es gemacht hat, sagen: Er hat mich nicht gemacht? oder soll das Werk von dem, der es gemacht hat, sagen: Er hat keinen Verstand? (KJV)</w:t>
      </w:r>
    </w:p>
    <w:p>
      <w:pPr>
        <w:pStyle w:val="QUOTES"/>
        <w:rPr/>
      </w:pPr>
      <w:r>
        <w:rPr/>
      </w:r>
    </w:p>
    <w:p>
      <w:pPr>
        <w:pStyle w:val="QUOTES"/>
        <w:rPr/>
      </w:pPr>
      <w:r>
        <w:rPr/>
        <w:t>Jesaja 40:13-28 Wer hat den Geist des HERRN gelenkt, oder wer hat ihn als sein Ratgeber gelehrt? 14 Mit wem hat er sich beraten, und wer hat ihn belehrt und ihm den Weg des Rechts gezeigt und ihn Erkenntnis gelehrt und ihm den Weg der Einsicht gezeigt? 15 Siehe, die Völker sind wie ein Tropfen in einem Eimer und werden gezählt wie der kleine Staub auf der Waage; siehe, er nimmt die Inseln auf wie ein ganz kleines Ding. 16 Und der Libanon ist nicht genug zum Verbrennen, und seine Tiere sind nicht genug zum Brandopfer. 17 Alle Völker sind vor ihm wie ein Nichts, und sie werden ihm als ein Nichts und als eitel angesehen. 18 Mit wem wollt ihr denn Gott vergleichen, oder was wollt ihr mit ihm vergleichen? 19 Der Handwerker schmilzt ein Götzenbild, und der Goldschmied überzieht es mit Gold und gießt silberne Ketten. 20 Wer so arm ist, daß er kein Opfer hat, der sucht sich einen Baum, der nicht faul wird; er sucht sich einen geschickten Handwerker, der ihm ein Bildnis macht, das sich nicht bewegt. 21 Habt ihr's nicht gewußt? habt ihr's nicht gehört? ist's euch nicht von Anfang an gesagt worden? habt ihr's nicht verstanden von Anbeginn der Erde? 22 Er sitzt auf dem Kreis der Erde, und ihre Bewohner sind wie Heuschrecken; er spannt den Himmel aus wie einen Vorhang und breitet ihn aus wie ein Zelt, darin man wohnt: 23 Er macht die Fürsten zunichte, und die Richter auf Erden sind nichtig. 24 Man wird sie nicht pflanzen und nicht säen, und ihr Gewächs wird nicht Wurzel schlagen in der Erde; und er wird auch über sie blasen, daß sie verdorren, und der Wind wird sie wegreißen wie Stoppeln. 25 Mit wem wollt ihr mich denn vergleichen, oder soll ich gleich sein? spricht der Heilige. 26 Hebt eure Augen auf in die Höhe und seht, wer dies alles geschaffen hat, der ihr Heerschar nach der Zahl ausrichtet; er nennt sie alle mit Namen nach der Größe seiner Macht, denn er ist stark in seiner Kraft, und kein einziges wird vergehen. 27 Warum sagst du, Jakob, und sprichst, Israel: Mein Weg ist verborgen vor dem HERRN, und mein Recht ist übergangen vor meinem Gott? 28 Weißt du denn nicht, daß der ewige Gott, der HERR, der Schöpfer der Enden der Erde, nicht müde wird und nicht müde ist, und daß man seinen Verstand nicht erforscht? (KJV)</w:t>
      </w:r>
    </w:p>
    <w:p>
      <w:pPr>
        <w:pStyle w:val="Normal"/>
        <w:rPr/>
      </w:pPr>
      <w:r>
        <w:rPr/>
      </w:r>
    </w:p>
    <w:p>
      <w:pPr>
        <w:pStyle w:val="Normal"/>
        <w:rPr/>
      </w:pPr>
      <w:r>
        <w:rPr/>
        <w:t xml:space="preserve">Gott arbeitet nicht in Acht-Stunden-Schichten. Alles, was die Völker tun, wird berücksichtigt. Diese Menschen werden bei der zweiten Auferstehung in ein gerechtes Gericht kommen. Jetzt werden nur die Auserwählten gerichtet. Die Auserwählten werden in zwei Gruppen eingeteilt. Die erste Gruppe sind die 144.000 aus den Stämmen. Sie sind das zentrale Verwaltungsorgan des Reiches Gottes. Die nächste Gruppe ist die große Schar, die sich durch einfachen Gehorsam und Glauben für die äußere Verwaltungsstruktur qualifiziert. Sie alle werden in relativem Maße Könige und Herrscher sein. Die 144.000 scheinen auf der Grundlage von zweiundsiebzig pro Jahr der 120 Jubeljahre ausgewählt zu werden. Mit anderen Worten: 3.600 werden pro Jubeljahr ausgewählt. Die genaue Grundlage dieser Struktur wird in dem Studienpapier </w:t>
      </w:r>
      <w:r>
        <w:rPr>
          <w:color w:val="0000FF"/>
        </w:rPr>
        <w:t>Die Ernten Gottes, die Neumond-Opfer und die 144.000 (Nr. 120)</w:t>
      </w:r>
      <w:r>
        <w:rPr/>
        <w:t xml:space="preserve"> entwickelt. Das Verständnis wird stufenweise als Geheimnis ausgesprochen.</w:t>
      </w:r>
    </w:p>
    <w:p>
      <w:pPr>
        <w:pStyle w:val="QUOTES"/>
        <w:rPr/>
      </w:pPr>
      <w:r>
        <w:rPr/>
      </w:r>
    </w:p>
    <w:p>
      <w:pPr>
        <w:pStyle w:val="QUOTES"/>
        <w:rPr>
          <w:sz w:val="18"/>
          <w:szCs w:val="18"/>
        </w:rPr>
      </w:pPr>
      <w:r>
        <w:rPr>
          <w:sz w:val="18"/>
          <w:szCs w:val="18"/>
        </w:rPr>
        <w:t>1Korinther 2:7 Wir reden aber die Weisheit Gottes in einem Geheimnis, nämlich die verborgene Weisheit, die Gott vor der Welt zu unserer Herrlichkeit bestimmt hat: (KJV)</w:t>
      </w:r>
    </w:p>
    <w:p>
      <w:pPr>
        <w:pStyle w:val="QUOTES"/>
        <w:rPr>
          <w:sz w:val="18"/>
          <w:szCs w:val="18"/>
        </w:rPr>
      </w:pPr>
      <w:r>
        <w:rPr>
          <w:sz w:val="18"/>
          <w:szCs w:val="18"/>
        </w:rPr>
      </w:r>
    </w:p>
    <w:p>
      <w:pPr>
        <w:pStyle w:val="Normal"/>
        <w:rPr/>
      </w:pPr>
      <w:r>
        <w:rPr/>
        <w:t>Dies geschieht als Geheimnis, um die Auserwählten zu schützen. Sobald die volle Zahl der 144.000 auserwählt ist, wird das Geheimnis gelüftet werden. Dann werden alle Menschen geprüft werden. Die Auserwählten sind nach der Allwissenheit Gottes bekannt. Die Auserwählten sind von Anfang an berufen.</w:t>
      </w:r>
    </w:p>
    <w:p>
      <w:pPr>
        <w:pStyle w:val="QUOTES"/>
        <w:rPr/>
      </w:pPr>
      <w:r>
        <w:rPr/>
        <w:t>1Petr 1:2 Auserwählt nach dem Vorherwissen Gottes, des Vaters, durch die Heiligung des Geistes, zum Gehorsam und zur Besprengung mit dem Blut Jesu Christi: Gnade sei mit euch und Friede, der sich mehrt. (KJV)</w:t>
      </w:r>
    </w:p>
    <w:p>
      <w:pPr>
        <w:pStyle w:val="Normal"/>
        <w:rPr/>
      </w:pPr>
      <w:r>
        <w:rPr/>
      </w:r>
    </w:p>
    <w:p>
      <w:pPr>
        <w:pStyle w:val="Normal"/>
        <w:rPr/>
      </w:pPr>
      <w:r>
        <w:rPr/>
        <w:t>Isaak war einer der Auserwählten. Gott wusste, dass er nicht getötet werden würde.</w:t>
      </w:r>
    </w:p>
    <w:p>
      <w:pPr>
        <w:pStyle w:val="Normal"/>
        <w:rPr/>
      </w:pPr>
      <w:r>
        <w:rPr/>
      </w:r>
    </w:p>
    <w:p>
      <w:pPr>
        <w:pStyle w:val="QUOTES"/>
        <w:rPr/>
      </w:pPr>
      <w:r>
        <w:rPr/>
        <w:t>Jesaja 41:4 Wer hat's getan, dass er die Geschlechter rief von Anfang an? Ich, der HERR, der Erste und der Letzte; ich bin's. (KJV)</w:t>
      </w:r>
    </w:p>
    <w:p>
      <w:pPr>
        <w:pStyle w:val="Normal"/>
        <w:rPr/>
      </w:pPr>
      <w:r>
        <w:rPr/>
      </w:r>
    </w:p>
    <w:p>
      <w:pPr>
        <w:pStyle w:val="Normal"/>
        <w:rPr/>
      </w:pPr>
      <w:r>
        <w:rPr/>
        <w:t>Gottes absolutes Wissen ermöglicht den Geist der Prophezeiung. Es wird von Anfang an verkündet.</w:t>
      </w:r>
    </w:p>
    <w:p>
      <w:pPr>
        <w:pStyle w:val="Normal"/>
        <w:rPr/>
      </w:pPr>
      <w:r>
        <w:rPr/>
      </w:r>
    </w:p>
    <w:p>
      <w:pPr>
        <w:pStyle w:val="QUOTES"/>
        <w:rPr/>
      </w:pPr>
      <w:r>
        <w:rPr/>
        <w:t>Jesaja 42:9 Siehe, das Frühere ist vergangen, und das Neue verkündige ich; bevor es entsteht, sage ich es euch an. (KJV)</w:t>
      </w:r>
    </w:p>
    <w:p>
      <w:pPr>
        <w:pStyle w:val="QUOTES"/>
        <w:rPr/>
      </w:pPr>
      <w:r>
        <w:rPr/>
      </w:r>
    </w:p>
    <w:p>
      <w:pPr>
        <w:pStyle w:val="QUOTES"/>
        <w:rPr/>
      </w:pPr>
      <w:r>
        <w:rPr/>
        <w:t>Jesaja 44:7 Und wer, als ich, wird rufen und es verkünden und es für mich in Ordnung bringen, da ich das alte Volk berufen habe? und die Dinge, die kommen werden und kommen sollen, sollen sie ihnen verkünden. (KJV)</w:t>
      </w:r>
    </w:p>
    <w:p>
      <w:pPr>
        <w:pStyle w:val="Normal"/>
        <w:rPr/>
      </w:pPr>
      <w:r>
        <w:rPr/>
      </w:r>
    </w:p>
    <w:p>
      <w:pPr>
        <w:pStyle w:val="Normal"/>
        <w:rPr/>
      </w:pPr>
      <w:r>
        <w:rPr/>
        <w:t>Alle Dinge sind von Gott geordnet, damit die Zeiten des Heilsplans nicht von der gefallenen Heerschar umgangen werden können. Aus diesem Grund wurde der Turm von Babel zerstört. Wäre die menschliche Zivilisation in dem Tempo fortgeschritten, in dem sie sich entwickelte, dann wäre das Endergebnis die Zerstörung des gesamten Sonnensystems und vielleicht sogar der Galaxie und darüber hinaus gewesen. Die Zeiten des Widersachers waren auf einen bestimmten Zeitraum begrenzt, damit eine bestimmte Anzahl von Menschen unter den besten Umständen herausgeholt werden konnte.</w:t>
      </w:r>
    </w:p>
    <w:p>
      <w:pPr>
        <w:pStyle w:val="Normal"/>
        <w:rPr/>
      </w:pPr>
      <w:r>
        <w:rPr/>
      </w:r>
    </w:p>
    <w:p>
      <w:pPr>
        <w:pStyle w:val="Normal"/>
        <w:rPr/>
      </w:pPr>
      <w:r>
        <w:rPr/>
        <w:t>Manchmal setzt Gott Nationen ein, um die Auserwählten zu schützen und seinen Plan zu verwirklichen.</w:t>
      </w:r>
    </w:p>
    <w:p>
      <w:pPr>
        <w:pStyle w:val="Normal"/>
        <w:rPr/>
      </w:pPr>
      <w:r>
        <w:rPr/>
      </w:r>
    </w:p>
    <w:p>
      <w:pPr>
        <w:pStyle w:val="QUOTES"/>
        <w:rPr/>
      </w:pPr>
      <w:r>
        <w:rPr/>
        <w:t>Jesaja 45:4 Um Jakobs, meines Knechtes, und Israels, meines Auserwählten, willen habe ich dich bei deinem Namen gerufen; ich habe dir einen Beinamen gegeben, obwohl du mich nicht erkannt hast (KJV) (siehe auch V. 21)</w:t>
      </w:r>
    </w:p>
    <w:p>
      <w:pPr>
        <w:pStyle w:val="Normal"/>
        <w:rPr/>
      </w:pPr>
      <w:r>
        <w:rPr/>
        <w:t>Gott verkündet das Ende von Anfang an. Daher müssen die Aktivitäten der Menschen als eine Reihe wahrer Aussagen in einer Form bekannt sein, die vielleicht einer vierdimensionalen Matrix entspricht.</w:t>
      </w:r>
    </w:p>
    <w:p>
      <w:pPr>
        <w:pStyle w:val="Normal"/>
        <w:rPr/>
      </w:pPr>
      <w:r>
        <w:rPr/>
      </w:r>
    </w:p>
    <w:p>
      <w:pPr>
        <w:pStyle w:val="QUOTES"/>
        <w:rPr/>
      </w:pPr>
      <w:r>
        <w:rPr/>
        <w:t>Jesaja 46:10 Er verkündet das Ende von Anfang an und die Dinge, die noch nicht geschehen sind, von alters her und spricht: Mein Ratschluss soll bestehen, und ich will tun, was mir gefällt.</w:t>
      </w:r>
    </w:p>
    <w:p>
      <w:pPr>
        <w:pStyle w:val="QUOTES"/>
        <w:rPr/>
      </w:pPr>
      <w:r>
        <w:rPr/>
      </w:r>
    </w:p>
    <w:p>
      <w:pPr>
        <w:pStyle w:val="QUOTES"/>
        <w:rPr/>
      </w:pPr>
      <w:r>
        <w:rPr/>
        <w:t>Jesaja 48:3-6 Ich habe von Anfang an verkündet, was früher war, und es ging aus meinem Mund, und ich habe es verkündet; ich habe es plötzlich getan, und es ist geschehen. 4 Denn ich wußte, daß du verstockt bist und dein Nacken eine eiserne Sehne und deine Stirn ehern ist. 5 Ich habe es dir von Anfang an verkündigt, und ehe es geschah, habe ich es dir gezeigt, damit du nicht sagst: Mein Götze hat's getan, und mein Götzenbild und mein gegossenes Bild hat's befohlen. 6 Du hast das alles gehört und gesehen, und willst es nicht verkünden? Ich habe dir neue Dinge gezeigt von dieser Zeit an, verborgene Dinge, und du hast sie nicht erkannt. (KJV)</w:t>
      </w:r>
    </w:p>
    <w:p>
      <w:pPr>
        <w:pStyle w:val="Normal"/>
        <w:rPr/>
      </w:pPr>
      <w:r>
        <w:rPr/>
      </w:r>
    </w:p>
    <w:p>
      <w:pPr>
        <w:pStyle w:val="Normal"/>
        <w:rPr/>
      </w:pPr>
      <w:r>
        <w:rPr/>
        <w:t>Dieser Prozess der Allwissenheit oder göttlichen Voraussicht dauert bis zum Ende an.</w:t>
      </w:r>
    </w:p>
    <w:p>
      <w:pPr>
        <w:pStyle w:val="Normal"/>
        <w:rPr/>
      </w:pPr>
      <w:r>
        <w:rPr/>
      </w:r>
    </w:p>
    <w:p>
      <w:pPr>
        <w:pStyle w:val="QUOTES"/>
        <w:rPr/>
      </w:pPr>
      <w:r>
        <w:rPr/>
        <w:t>Jesaja 66:18 Denn ich kenne ihre Werke und ihre Gedanken. Es wird geschehen, dass ich alle Völker und Sprachen versammeln werde, und sie werden kommen und meine Herrlichkeit sehen. (KJV)</w:t>
      </w:r>
    </w:p>
    <w:p>
      <w:pPr>
        <w:pStyle w:val="Normal"/>
        <w:rPr/>
      </w:pPr>
      <w:r>
        <w:rPr/>
      </w:r>
    </w:p>
    <w:p>
      <w:pPr>
        <w:pStyle w:val="Normal"/>
        <w:rPr/>
      </w:pPr>
      <w:r>
        <w:rPr/>
        <w:t>Dieser Prozess dauert also bis zur Auferstehung und zum Gericht an. Gott prüft die Zügel und die Herzen der Menschen durch seine Boten unter Jesus Christus.</w:t>
      </w:r>
    </w:p>
    <w:p>
      <w:pPr>
        <w:pStyle w:val="Normal"/>
        <w:rPr/>
      </w:pPr>
      <w:r>
        <w:rPr/>
      </w:r>
    </w:p>
    <w:p>
      <w:pPr>
        <w:pStyle w:val="QUOTES"/>
        <w:rPr/>
      </w:pPr>
      <w:r>
        <w:rPr/>
        <w:t>Jeremia 11:20 Aber, Herr der Heerscharen, der du gerecht richtest, der du die Zügel und das Herz prüfst, lass mich deine Rache an ihnen sehen; denn dir habe ich meine Sache offenbart. (KJV) Siehe auch Jer. 20:12.</w:t>
      </w:r>
    </w:p>
    <w:p>
      <w:pPr>
        <w:pStyle w:val="QUOTES"/>
        <w:rPr/>
      </w:pPr>
      <w:r>
        <w:rPr/>
      </w:r>
    </w:p>
    <w:p>
      <w:pPr>
        <w:pStyle w:val="QUOTES"/>
        <w:rPr/>
      </w:pPr>
      <w:r>
        <w:rPr/>
        <w:t>Jeremia 17:10 Ich, der HERR, erforsche das Herz, ich prüfe die Zügel, um jedem Menschen zu geben, wie er handelt, und nach der Frucht seines Tuns. (KJV)</w:t>
      </w:r>
    </w:p>
    <w:p>
      <w:pPr>
        <w:pStyle w:val="QUOTES"/>
        <w:rPr/>
      </w:pPr>
      <w:r>
        <w:rPr/>
      </w:r>
    </w:p>
    <w:p>
      <w:pPr>
        <w:pStyle w:val="QUOTES"/>
        <w:rPr/>
      </w:pPr>
      <w:r>
        <w:rPr/>
        <w:t>Jeremia 23:24 Kann sich jemand an einem geheimen Ort verbergen, dass ich ihn nicht sehe, spricht der Herr? Fülle ich nicht Himmel und Erde, spricht der HERR? (KJV)</w:t>
      </w:r>
    </w:p>
    <w:p>
      <w:pPr>
        <w:pStyle w:val="QUOTES"/>
        <w:rPr/>
      </w:pPr>
      <w:r>
        <w:rPr/>
      </w:r>
    </w:p>
    <w:p>
      <w:pPr>
        <w:pStyle w:val="QUOTES"/>
        <w:rPr/>
      </w:pPr>
      <w:r>
        <w:rPr/>
        <w:t>Jeremia 32:19 Groß im Rat und mächtig im Werk; denn deine Augen sind offen auf alle Wege der Menschenkinder, um einem jeden zu geben nach seinen Wegen und nach der Frucht seines Tuns (KJV)</w:t>
      </w:r>
    </w:p>
    <w:p>
      <w:pPr>
        <w:pStyle w:val="Normal"/>
        <w:rPr/>
      </w:pPr>
      <w:r>
        <w:rPr/>
      </w:r>
    </w:p>
    <w:p>
      <w:pPr>
        <w:pStyle w:val="Normal"/>
        <w:rPr/>
      </w:pPr>
      <w:r>
        <w:rPr/>
        <w:t>Die zweite Auferstehung ist also so angelegt, dass sie die Menschen danach behandelt, wie sie im ersten Leben gelebt und gearbeitet haben. Bei diesen Prozessen werden die Einstellungen berücksichtigt, und diese Einstellungen können Gott nicht verborgen bleiben. Der Heilige Geist spürt sie auf, auch wenn der Einzelne den Geist nicht durch die Taufe erhalten hat. So handelt der Geist gemäß der Allmacht Gottes, die seine Allwissenheit bestätigt.</w:t>
      </w:r>
    </w:p>
    <w:p>
      <w:pPr>
        <w:pStyle w:val="Normal"/>
        <w:rPr/>
      </w:pPr>
      <w:r>
        <w:rPr/>
      </w:r>
    </w:p>
    <w:p>
      <w:pPr>
        <w:pStyle w:val="QUOTES"/>
        <w:rPr/>
      </w:pPr>
      <w:r>
        <w:rPr/>
        <w:t>Hesekiel 11:5 Und der Geist des HERRN fiel auf mich und sprach zu mir: Sprich: So spricht der HERR: So habt ihr geredet, Haus Israel; denn ich weiß, was euch in den Sinn kommt, alles. (KJV)</w:t>
      </w:r>
    </w:p>
    <w:p>
      <w:pPr>
        <w:pStyle w:val="QUOTES"/>
        <w:rPr/>
      </w:pPr>
      <w:r>
        <w:rPr/>
      </w:r>
    </w:p>
    <w:p>
      <w:pPr>
        <w:pStyle w:val="QUOTES"/>
        <w:rPr/>
      </w:pPr>
      <w:r>
        <w:rPr/>
        <w:t>Jeremia 51:15 Er hat die Erde durch seine Kraft gemacht, er hat den Erdkreis durch seine Weisheit gegründet und den Himmel durch seinen Verstand ausgespannt. (KJV)</w:t>
      </w:r>
    </w:p>
    <w:p>
      <w:pPr>
        <w:pStyle w:val="Normal"/>
        <w:rPr/>
      </w:pPr>
      <w:r>
        <w:rPr/>
      </w:r>
    </w:p>
    <w:p>
      <w:pPr>
        <w:pStyle w:val="Normal"/>
        <w:rPr/>
      </w:pPr>
      <w:r>
        <w:rPr/>
        <w:t>Der Herr hat den Planeten zu keiner Zeit verlassen. Er hat auch nicht das Böse vergessen, das die Menschen angerichtet haben. Er handelt nur langsam und in Barmherzigkeit.</w:t>
      </w:r>
    </w:p>
    <w:p>
      <w:pPr>
        <w:pStyle w:val="QUOTES"/>
        <w:rPr/>
      </w:pPr>
      <w:r>
        <w:rPr/>
      </w:r>
    </w:p>
    <w:p>
      <w:pPr>
        <w:pStyle w:val="QUOTES"/>
        <w:rPr>
          <w:sz w:val="18"/>
          <w:szCs w:val="18"/>
        </w:rPr>
      </w:pPr>
      <w:r>
        <w:rPr>
          <w:sz w:val="18"/>
          <w:szCs w:val="18"/>
        </w:rPr>
        <w:t>Hesekiel 9:9 Da sagte er zu mir: Die Schuld des Hauses Israel und Juda ist sehr groß, und das Land ist voller Blut und die Stadt voller Verderbtheit; denn sie sagen: Der Herr hat die Erde verlassen, und der Herr sieht nicht. (KJV)</w:t>
      </w:r>
    </w:p>
    <w:p>
      <w:pPr>
        <w:pStyle w:val="Normal"/>
        <w:rPr>
          <w:sz w:val="18"/>
          <w:szCs w:val="18"/>
        </w:rPr>
      </w:pPr>
      <w:r>
        <w:rPr>
          <w:sz w:val="18"/>
          <w:szCs w:val="18"/>
        </w:rPr>
      </w:r>
    </w:p>
    <w:p>
      <w:pPr>
        <w:pStyle w:val="Normal"/>
        <w:rPr/>
      </w:pPr>
      <w:r>
        <w:rPr/>
        <w:t>Die Manifestation Gottes bei der Opferung Isaaks ist mit dem Wesen Gottes, des Vaters oder Eloahs, unvereinbar, würde aber zu dem untergeordneten Gott, dem Elohim Israels, passen. Die einzige andere Erklärung ist, dass Gott Abraham durch den Engel einfach prüfte, da er das Ergebnis kannte, und dass die Prüfung sowohl Christus als auch Abraham zeigen sollte, dass die Berufung und Allwissenheit Gottes unfehlbar ist. Die Prüfung für Abraham bestand nicht darin, dass er seinen einzigen Sohn opfern musste, für den die Verheißung ausgesprochen wurde, sondern darin, das Erfordernis des Glaubens in den Köpfen der Menschen zu verankern und Isaak und damit Israel zu zeigen, dass der Gehorsam gegenüber Gott allumfassend war. Die sekundäre Ablehnung des Menschenopfers musste in Abrahams Bewusstsein verankert werden.</w:t>
      </w:r>
    </w:p>
    <w:p>
      <w:pPr>
        <w:pStyle w:val="Normal"/>
        <w:rPr/>
      </w:pPr>
      <w:r>
        <w:rPr/>
      </w:r>
    </w:p>
    <w:p>
      <w:pPr>
        <w:pStyle w:val="Normal"/>
        <w:rPr/>
      </w:pPr>
      <w:r>
        <w:rPr/>
        <w:t>Das Handeln Gottes ist allumfassend, wie Amos zeigt.</w:t>
      </w:r>
    </w:p>
    <w:p>
      <w:pPr>
        <w:pStyle w:val="Normal"/>
        <w:rPr/>
      </w:pPr>
      <w:r>
        <w:rPr/>
      </w:r>
    </w:p>
    <w:p>
      <w:pPr>
        <w:pStyle w:val="QUOTES"/>
        <w:rPr/>
      </w:pPr>
      <w:r>
        <w:rPr/>
        <w:t>Amos 9:2-4 Und wenn sie sich in die Hölle verkriechen, so wird meine Hand sie ergreifen; und wenn sie zum Himmel hinaufsteigen, so will ich sie hinabführen: 3 Und wenn sie sich auf dem Gipfel des Karmel verbergen, so will ich sie dort suchen und herausholen; und wenn sie sich vor meinen Augen auf dem Grund des Meeres verbergen, so will ich der Schlange befehlen, daß sie sie beißt: 4 und wenn sie vor ihren Feinden in die Gefangenschaft gehen, so will ich von dort dem Schwert gebieten, daß es sie tötet; und ich will meine Augen auf sie richten zum Bösen und nicht zum Guten. (KJV)</w:t>
      </w:r>
    </w:p>
    <w:p>
      <w:pPr>
        <w:pStyle w:val="Normal"/>
        <w:rPr/>
      </w:pPr>
      <w:r>
        <w:rPr/>
      </w:r>
    </w:p>
    <w:p>
      <w:pPr>
        <w:pStyle w:val="Normal"/>
        <w:rPr/>
      </w:pPr>
      <w:r>
        <w:rPr/>
        <w:t>Daniel zeigt, dass Allwissenheit nicht von der Position oder der Nähe abhängig ist. Das Wissen um die Endzeit war von Anfang an bekannt und wurde von Gott verkündet.</w:t>
      </w:r>
    </w:p>
    <w:p>
      <w:pPr>
        <w:pStyle w:val="Normal"/>
        <w:rPr/>
      </w:pPr>
      <w:r>
        <w:rPr/>
      </w:r>
    </w:p>
    <w:p>
      <w:pPr>
        <w:pStyle w:val="QUOTES"/>
        <w:rPr/>
      </w:pPr>
      <w:r>
        <w:rPr/>
        <w:t>Daniel 2:20-28 Daniel antwortete und sprach: Gelobt sei der Name Gottes von Ewigkeit zu Ewigkeit; denn Weisheit und Macht sind sein. 21 Und er ändert die Zeiten und die Jahreszeiten; er setzt Könige ab und setzt Könige ein; er gibt den Weisen Weisheit und denen, die Verstand haben, Erkenntnis: 22 Er offenbart die tiefen und geheimen Dinge; er weiß, was in der Finsternis ist, und das Licht wohnt bei ihm. 23 Ich danke dir und lobe dich, du Gott meiner Väter, der du mir Weisheit und Macht gegeben hast und mir nun kundgetan hast, was wir von dir begehrt haben; denn du hast uns nun kundgetan, was des Königs Sache ist. 24 Da ging Daniel hinein zu Arioch, den der König beauftragt hatte, die Weisen zu Babel zu verderben, und sprach zu ihm also: Verderbe die Weisen zu Babel nicht; führe mich hinein vor den König, so will ich dem König die Deutung verkünden. 25 Da brachte Arioch Daniel eilends vor den König und sprach also zu ihm: Ich habe einen Mann gefunden aus den Gefangenen Judas, der dem König die Deutung kundtun will. 26 Der König antwortete und sprach zu Daniel, der hieß Beltsazar: Kannst du mir den Traum, den ich gesehen habe, und seine Deutung kundtun? 27 Daniel antwortete vor dem König und sprach: Das Geheimnis, das der König verlangt, können die Weisen, Sterndeuter, Zauberer und Wahrsager dem König nicht verraten; 28 aber es ist ein Gott im Himmel, der die Geheimnisse offenbart und dem König Nebukadnezar kundtut, was in der letzten Zeit geschehen wird.</w:t>
      </w:r>
    </w:p>
    <w:p>
      <w:pPr>
        <w:pStyle w:val="Normal"/>
        <w:rPr/>
      </w:pPr>
      <w:r>
        <w:rPr/>
      </w:r>
    </w:p>
    <w:p>
      <w:pPr>
        <w:pStyle w:val="Normal"/>
        <w:rPr/>
      </w:pPr>
      <w:r>
        <w:rPr/>
        <w:t>Gott offenbart es stufenweise durch die Propheten und die Auserwählten, die nach der Vorbestimmung und seiner Weisheit berufen sind.</w:t>
      </w:r>
    </w:p>
    <w:p>
      <w:pPr>
        <w:pStyle w:val="Normal"/>
        <w:rPr/>
      </w:pPr>
      <w:r>
        <w:rPr/>
      </w:r>
    </w:p>
    <w:p>
      <w:pPr>
        <w:pStyle w:val="QUOTES"/>
        <w:rPr/>
      </w:pPr>
      <w:r>
        <w:rPr/>
        <w:t>Römer 8:27-30 Wer aber die Herzen erforscht, der weiß, was der Geist denkt; denn er legt Fürsprache ein für die Heiligen nach dem Willen Gottes. 28 Und wir wissen, daß denen, die Gott lieben, alle Dinge zum Guten dienen, denen, die nach seinem Vorsatz berufen sind. 29 Denn welche er vorher erkannt hat, die hat er auch vorherbestimmt, daß sie dem Bilde seines Sohnes gleichförmig seien, auf daß er der Erstgeborene sei unter vielen Brüdern. 30 Und die er vorherbestimmt hat, die hat er auch berufen; und die er berufen hat, die hat er auch gerechtfertigt; und die er gerechtfertigt hat, die hat er auch verherrlicht. (KJV)</w:t>
      </w:r>
    </w:p>
    <w:p>
      <w:pPr>
        <w:pStyle w:val="Normal"/>
        <w:rPr/>
      </w:pPr>
      <w:r>
        <w:rPr/>
      </w:r>
    </w:p>
    <w:p>
      <w:pPr>
        <w:pStyle w:val="Normal"/>
        <w:rPr/>
      </w:pPr>
      <w:r>
        <w:rPr/>
        <w:t>Wir werden nicht versagen, wenn wir von Gott vorherbestimmt sind. Er kennt unsere Handlungen durch seine Allwissenheit. Wir werden geprüft, um uns zu stärken und um uns weiter ins Gericht zu bringen. Durch diesen Prozess sind wir ein Beispiel für die Welt, nicht nur für die sich entwickelnden Auserwählten. Diejenigen, die versagen, sind berufen, aber nicht auserwählt.</w:t>
      </w:r>
    </w:p>
    <w:p>
      <w:pPr>
        <w:pStyle w:val="Normal"/>
        <w:rPr/>
      </w:pPr>
      <w:r>
        <w:rPr/>
      </w:r>
    </w:p>
    <w:p>
      <w:pPr>
        <w:pStyle w:val="Normal"/>
        <w:rPr/>
      </w:pPr>
      <w:r>
        <w:rPr/>
        <w:t>Die Vorbereitung der Auserwählten findet unter dem Engel YHVHs statt, der Christus ist.</w:t>
      </w:r>
    </w:p>
    <w:p>
      <w:pPr>
        <w:pStyle w:val="Normal"/>
        <w:rPr/>
      </w:pPr>
      <w:r>
        <w:rPr/>
      </w:r>
    </w:p>
    <w:p>
      <w:pPr>
        <w:pStyle w:val="Normal"/>
        <w:rPr>
          <w:b/>
          <w:b/>
        </w:rPr>
      </w:pPr>
      <w:r>
        <w:rPr>
          <w:b/>
        </w:rPr>
        <w:t>Der Engel und die Frau von Isaak</w:t>
      </w:r>
    </w:p>
    <w:p>
      <w:pPr>
        <w:pStyle w:val="Normal"/>
        <w:rPr/>
      </w:pPr>
      <w:r>
        <w:rPr/>
        <w:t>Dieser untergeordnete Gott, der als Engel YHVHs bezeichnet wird und der über Abraham wacht, wird bei der Entsendung von Abrahams Diener, der eine Frau für Isaak finden soll, herangezogen. Abraham bezeichnet das Wesen als</w:t>
      </w:r>
    </w:p>
    <w:p>
      <w:pPr>
        <w:pStyle w:val="QUOTES"/>
        <w:rPr/>
      </w:pPr>
      <w:r>
        <w:rPr/>
      </w:r>
    </w:p>
    <w:p>
      <w:pPr>
        <w:pStyle w:val="QUOTES"/>
        <w:rPr>
          <w:sz w:val="18"/>
          <w:szCs w:val="18"/>
        </w:rPr>
      </w:pPr>
      <w:r>
        <w:rPr>
          <w:sz w:val="18"/>
          <w:szCs w:val="18"/>
        </w:rPr>
        <w:t>Mose 24:7 Jehova, Gott des Himmels, der mich aus dem Haus meines Vaters und aus dem Land meiner Geburt geholt hat und der zu mir geredet und mir geschworen hat und gesagt hat: Ich will dieses Land deinem Samen geben; er soll seinen Engel vor dir herschicken, und du sollst für meinen Sohn eine Frau von dort nehmen.(Interlinear)</w:t>
      </w:r>
    </w:p>
    <w:p>
      <w:pPr>
        <w:pStyle w:val="Normal"/>
        <w:rPr>
          <w:sz w:val="18"/>
          <w:szCs w:val="18"/>
        </w:rPr>
      </w:pPr>
      <w:r>
        <w:rPr>
          <w:sz w:val="18"/>
          <w:szCs w:val="18"/>
        </w:rPr>
      </w:r>
    </w:p>
    <w:p>
      <w:pPr>
        <w:pStyle w:val="Normal"/>
        <w:rPr/>
      </w:pPr>
      <w:r>
        <w:rPr/>
        <w:t>Das Wesen, das hier erscheint, ist Yahovah oder YHVH, Elohim des Himmels aus SHD 8064, Shâmeh, der Himmel oder die Höhe, was sich auf den sichtbaren Bogen bezieht, in dem sich die Wolken bewegen, sowie auf die höheren Himmel. Das Wesen, das Abraham erschien, war der Elohim Israels und nicht Eloah.</w:t>
      </w:r>
    </w:p>
    <w:p>
      <w:pPr>
        <w:pStyle w:val="Normal"/>
        <w:rPr/>
      </w:pPr>
      <w:r>
        <w:rPr/>
      </w:r>
    </w:p>
    <w:p>
      <w:pPr>
        <w:pStyle w:val="Normal"/>
        <w:rPr/>
      </w:pPr>
      <w:r>
        <w:rPr/>
        <w:t>Die Auswahl Abrahams muss auf Befehl Eloahs in Ausübung seiner Allwissenheit erfolgt sein. Der Engel, von dem hier die Rede ist, ist ein untergeordneter Engel. Dennoch wird er als Träger und Ausführender der Macht und Autorität Gottes angesehen.</w:t>
      </w:r>
    </w:p>
    <w:p>
      <w:pPr>
        <w:pStyle w:val="Normal"/>
        <w:rPr/>
      </w:pPr>
      <w:r>
        <w:rPr/>
      </w:r>
    </w:p>
    <w:p>
      <w:pPr>
        <w:pStyle w:val="Normal"/>
        <w:rPr/>
      </w:pPr>
      <w:r>
        <w:rPr/>
        <w:t>Der Knecht Abrahams wurde von dem Engel begleitet:</w:t>
      </w:r>
    </w:p>
    <w:p>
      <w:pPr>
        <w:pStyle w:val="Normal"/>
        <w:rPr/>
      </w:pPr>
      <w:r>
        <w:rPr/>
      </w:r>
    </w:p>
    <w:p>
      <w:pPr>
        <w:pStyle w:val="QUOTES"/>
        <w:rPr/>
      </w:pPr>
      <w:r>
        <w:rPr/>
        <w:t>1.Mose 24:39-40 Und ich sagte zu meinem Herrn: Vielleicht wird die Frau nicht hinter mir hergehen. Und er sprach zu mir: Jehova, vor dem ich wandle, wird seinen Engel mit dir senden und deinen Weg gelingen lassen.</w:t>
      </w:r>
    </w:p>
    <w:p>
      <w:pPr>
        <w:pStyle w:val="Normal"/>
        <w:rPr/>
      </w:pPr>
      <w:r>
        <w:rPr/>
      </w:r>
    </w:p>
    <w:p>
      <w:pPr>
        <w:pStyle w:val="Normal"/>
        <w:rPr/>
      </w:pPr>
      <w:r>
        <w:rPr/>
        <w:t>Der Knecht bezeichnet den Engel als den Gott seines Herrn.</w:t>
      </w:r>
    </w:p>
    <w:p>
      <w:pPr>
        <w:pStyle w:val="Normal"/>
        <w:rPr/>
      </w:pPr>
      <w:r>
        <w:rPr/>
      </w:r>
    </w:p>
    <w:p>
      <w:pPr>
        <w:pStyle w:val="QUOTES"/>
        <w:rPr/>
      </w:pPr>
      <w:r>
        <w:rPr/>
        <w:t>1.Mose 24:42-44 Und ich sprach: Jehova, Gott meines Herrn Abraham, wenn du willst, so laß den Weg, den ich gehen will, gelingen lassen. Siehe, ich stehe am Wasserbrunnen, und wenn die Jungfrau herauskommt, um Wasser zu schöpfen, und ich zu ihr sage: Laß mich bitte ein wenig Wasser aus deinem Krug trinken, und sie zu mir sagt: Du sollst beides trinken, und ich will auch für deine Kamele schöpfen, so möge sie die Frau sein, die Jehova für den Sohn meines Herrn bestimmt hat.</w:t>
      </w:r>
    </w:p>
    <w:p>
      <w:pPr>
        <w:pStyle w:val="Normal"/>
        <w:rPr/>
      </w:pPr>
      <w:r>
        <w:rPr/>
      </w:r>
    </w:p>
    <w:p>
      <w:pPr>
        <w:pStyle w:val="Normal"/>
        <w:rPr/>
      </w:pPr>
      <w:r>
        <w:rPr/>
        <w:t>Der Hinweis zeigt, dass es der Engel YHVHs war, der bei ihm war, aber der Engel wird als YHVH (oder Yahovah) bezeichnet. Der Titel vermittelt Autorität, und seine Verwendung hier veranschaulicht das hebräische Konzept untergeordneter Einheiten, die einen Titel durch Delegation übernehmen. Somit ist die Handlung des Stellvertreters die gleiche, als ob sie von der Macht, nämlich von Gott, ausgeführt würde. Das Konzept wird durch die Kommentare des Knechtes weiter verdeutlicht.</w:t>
      </w:r>
    </w:p>
    <w:p>
      <w:pPr>
        <w:pStyle w:val="Normal"/>
        <w:rPr/>
      </w:pPr>
      <w:r>
        <w:rPr/>
      </w:r>
    </w:p>
    <w:p>
      <w:pPr>
        <w:pStyle w:val="QUOTES"/>
        <w:rPr/>
      </w:pPr>
      <w:r>
        <w:rPr/>
        <w:t>1.Mose 24:48 Und ich verneigte mich und betete Jehova an und segnete Jehova, den Gott meines Herrn Abraham, der mich auf den rechten Weg geführt hat, um die Tochter des Bruders meines Herrn für seinen Sohn zu nehmen.</w:t>
      </w:r>
    </w:p>
    <w:p>
      <w:pPr>
        <w:pStyle w:val="Normal"/>
        <w:rPr/>
      </w:pPr>
      <w:r>
        <w:rPr/>
      </w:r>
    </w:p>
    <w:p>
      <w:pPr>
        <w:pStyle w:val="Normal"/>
        <w:rPr>
          <w:b/>
          <w:b/>
        </w:rPr>
      </w:pPr>
      <w:r>
        <w:rPr>
          <w:b/>
        </w:rPr>
        <w:t>Primäre Schlussfolgerung</w:t>
      </w:r>
    </w:p>
    <w:p>
      <w:pPr>
        <w:pStyle w:val="Normal"/>
        <w:rPr/>
      </w:pPr>
      <w:r>
        <w:rPr/>
        <w:t>Die Schlussfolgerung, die unausweichlich erscheint, ist, dass der Elohim Abrahams und damit Israels ein Engel, d. h. ein Bote, ist, der als untergeordneter Gott den Willen des Gottes Eloahs ausführt.</w:t>
      </w:r>
    </w:p>
    <w:p>
      <w:pPr>
        <w:pStyle w:val="Normal"/>
        <w:rPr/>
      </w:pPr>
      <w:r>
        <w:rPr/>
      </w:r>
    </w:p>
    <w:p>
      <w:pPr>
        <w:pStyle w:val="Normal"/>
        <w:rPr/>
      </w:pPr>
      <w:r>
        <w:rPr/>
        <w:t>Die Unterordnung tut der Autorität jedoch keinen Abbruch. Die Anwesenheit des Engels oder Boten ist gleichbedeutend mit der Anwesenheit Gottes, und der Engel selbst ist eine theophanische Manifestation, wie wir aus zahlreichen Passagen ersehen. Den Engel zu sehen bedeutet, Gott zu sehen, und in der Tat ist der Boden, auf dem die Heimsuchung stattfindet, heilig, wie es am Sinai bei Mose der Fall war. Das Konzept eines untergeordneten Elohim wird durch die Texte unterstützt.</w:t>
      </w:r>
    </w:p>
    <w:p>
      <w:pPr>
        <w:pStyle w:val="Normal"/>
        <w:rPr/>
      </w:pPr>
      <w:r>
        <w:rPr/>
      </w:r>
    </w:p>
    <w:p>
      <w:pPr>
        <w:pStyle w:val="Normal"/>
        <w:rPr>
          <w:b/>
          <w:b/>
        </w:rPr>
      </w:pPr>
      <w:r>
        <w:rPr>
          <w:b/>
        </w:rPr>
        <w:t>Sekundäre Schlussfolgerung</w:t>
      </w:r>
    </w:p>
    <w:p>
      <w:pPr>
        <w:pStyle w:val="Normal"/>
        <w:rPr/>
      </w:pPr>
      <w:r>
        <w:rPr/>
        <w:t>Dieser Elohim ist an der Festlegung der Abstammungslinie und der Auswahl der Auserwählten auf kontinuierlicher Basis beteiligt. Die genealogische Grundlage dient dazu, die 144.000 der Stämme entsprechend ihrem Erbe zu bestimmen. Christus sorgt dafür, dass jeder von ihnen erhalten bleibt, wo es notwendig ist, um den Plan, so wie Gott ihn versteht, zu vollenden. Wir sollen unsere Prüfung nicht versäumen. Unsere Hochzeit ist mit dem Lamm Gottes.</w:t>
      </w:r>
    </w:p>
    <w:p>
      <w:pPr>
        <w:pStyle w:val="Normal"/>
        <w:rPr/>
      </w:pPr>
      <w:r>
        <w:rPr/>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Der Engel und Abrahams Opf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Engel und Abrahams Opfer</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23:40:00Z</dcterms:created>
  <dc:creator>Wade Cox</dc:creator>
  <dc:description/>
  <cp:keywords/>
  <dc:language>en-US</dc:language>
  <cp:lastModifiedBy>Denise Sostaric</cp:lastModifiedBy>
  <cp:lastPrinted>2003-03-01T10:05:00Z</cp:lastPrinted>
  <dcterms:modified xsi:type="dcterms:W3CDTF">2023-12-29T23:40:00Z</dcterms:modified>
  <cp:revision>2</cp:revision>
  <dc:subject/>
  <dc:title>Der Engel und Abrahams Schlachtopfer [071]</dc:title>
</cp:coreProperties>
</file>