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3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12"/>
        </w:rPr>
      </w:pPr>
      <w:r>
        <w:rPr>
          <w:rFonts w:cs="Arial" w:ascii="Arial" w:hAnsi="Arial"/>
          <w:b/>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Josua, der Messias, der Sohn Gottes</w:t>
      </w:r>
    </w:p>
    <w:p>
      <w:pPr>
        <w:pStyle w:val="Normal"/>
        <w:jc w:val="center"/>
        <w:rPr>
          <w:b/>
          <w:b/>
          <w:sz w:val="72"/>
          <w:szCs w:val="72"/>
        </w:rPr>
      </w:pPr>
      <w:r>
        <w:rPr>
          <w:b/>
          <w:sz w:val="72"/>
          <w:szCs w:val="72"/>
        </w:rPr>
      </w:r>
    </w:p>
    <w:p>
      <w:pPr>
        <w:pStyle w:val="Normal"/>
        <w:jc w:val="center"/>
        <w:rPr>
          <w:sz w:val="18"/>
          <w:szCs w:val="18"/>
        </w:rPr>
      </w:pPr>
      <w:r>
        <w:rPr>
          <w:sz w:val="18"/>
          <w:szCs w:val="18"/>
        </w:rPr>
        <w:t>(Ausgabe 3.0 19950909-20000219)</w:t>
      </w:r>
    </w:p>
    <w:p>
      <w:pPr>
        <w:pStyle w:val="Normal"/>
        <w:rPr>
          <w:sz w:val="18"/>
          <w:szCs w:val="18"/>
        </w:rPr>
      </w:pPr>
      <w:r>
        <w:rPr>
          <w:sz w:val="18"/>
          <w:szCs w:val="18"/>
        </w:rPr>
      </w:r>
    </w:p>
    <w:p>
      <w:pPr>
        <w:pStyle w:val="Normal"/>
        <w:rPr/>
      </w:pPr>
      <w:r>
        <w:rPr/>
        <w:t>Dieses Studienpapier befasst sich mit dem Objekt der Anbetung, das Eloah ist. Der Sohn, der Elohim Israels war, und Josua, der Messias, werden im richtigen biblischen Kontext dargestellt. Auch die Verwendung von Josua in der Bibel wird erörter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1996, 1998, 200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Josua, der Messias, der Sohn Gottes </w:t>
      </w:r>
    </w:p>
    <w:p>
      <w:pPr>
        <w:pStyle w:val="Normal"/>
        <w:rPr>
          <w:b/>
          <w:b/>
          <w:bCs/>
          <w:color w:val="222222"/>
          <w:sz w:val="32"/>
          <w:szCs w:val="32"/>
          <w:highlight w:val="white"/>
          <w:shd w:fill="FFFFFF" w:val="clear"/>
        </w:rPr>
      </w:pPr>
      <w:r>
        <w:rPr>
          <w:b/>
          <w:bCs/>
          <w:color w:val="222222"/>
          <w:sz w:val="32"/>
          <w:szCs w:val="32"/>
          <w:highlight w:val="white"/>
          <w:shd w:fill="FFFFFF" w:val="clea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5.Mose 6,4-5 Höre, o Israel! Der HERR, unser Gott, ist ein HERR 5 und du sollst den HERRN, deinen Gott, lieben von ganzem Herzen, von ganzer Seele und mit all deiner Kraft. (RSV)</w:t>
      </w:r>
    </w:p>
    <w:p>
      <w:pPr>
        <w:pStyle w:val="Normal"/>
        <w:rPr/>
      </w:pPr>
      <w:r>
        <w:rPr/>
      </w:r>
    </w:p>
    <w:p>
      <w:pPr>
        <w:pStyle w:val="Normal"/>
        <w:rPr/>
      </w:pPr>
      <w:r>
        <w:rPr/>
        <w:t>Dieser Text ist das 'Schama oder Schâma' (SHD 8085). Der Titel leitet sich von dem Wort Shama ab, das "hören" bedeutet und das erste Wort des Textes ist. Die Konnotation von hören bedeutet hören und verstehen. Die Worte sind in romanisiertem Hebräisch:</w:t>
      </w:r>
    </w:p>
    <w:p>
      <w:pPr>
        <w:pStyle w:val="Normal"/>
        <w:rPr/>
      </w:pPr>
      <w:r>
        <w:rPr/>
      </w:r>
    </w:p>
    <w:p>
      <w:pPr>
        <w:pStyle w:val="QUOTES"/>
        <w:rPr>
          <w:sz w:val="24"/>
          <w:szCs w:val="24"/>
        </w:rPr>
      </w:pPr>
      <w:r>
        <w:rPr>
          <w:sz w:val="24"/>
          <w:szCs w:val="24"/>
        </w:rPr>
        <w:t>Schama Y'srael Jehovah Elohinu Jehovah Ehad</w:t>
      </w:r>
    </w:p>
    <w:p>
      <w:pPr>
        <w:pStyle w:val="QUOTES"/>
        <w:rPr>
          <w:sz w:val="24"/>
          <w:szCs w:val="24"/>
        </w:rPr>
      </w:pPr>
      <w:r>
        <w:rPr>
          <w:sz w:val="24"/>
          <w:szCs w:val="24"/>
        </w:rPr>
        <w:t>Höre, Israel, Jehova, unser Gott, Jehova ist eins.</w:t>
      </w:r>
    </w:p>
    <w:p>
      <w:pPr>
        <w:pStyle w:val="Normal"/>
        <w:rPr>
          <w:sz w:val="24"/>
          <w:szCs w:val="24"/>
        </w:rPr>
      </w:pPr>
      <w:r>
        <w:rPr>
          <w:sz w:val="24"/>
          <w:szCs w:val="24"/>
        </w:rPr>
      </w:r>
    </w:p>
    <w:p>
      <w:pPr>
        <w:pStyle w:val="Normal"/>
        <w:rPr/>
      </w:pPr>
      <w:r>
        <w:rPr/>
        <w:t>Das in der englischen Übersetzung verwendete Wort Gott wird im Allgemeinen als Übersetzung von SHD 430 elohim verstanden. Allerdings ist elohim ein Pluralwort, das auch im Singular verwendet werden kann. Das singuläre Wort für Gott und das Wort, das korrekter mit diesem Wort verbunden ist, ist der Singular Eloah. In 5.Mose 6:5 wird das Possessivsuffix in Jehovah Eloheik verwendet, was soviel bedeutet wie der Herr, dein Gott. In 5.Mose 6:3 wird der Begriff Jehovah Elohi als der Gott deiner Väter verwendet. Diese Texte beziehen sich auf ein einziges Wesen, aber Elohi kann das Suffix Plural bedeuten. Elohim ist ein Wort im Plural. Eloah ist ein Einzahlwort, das keine Mehrzahl zulässt. Eloah ist Gott der Vater aus Sprüche 30,4-5, der einen Sohn hat. Diejenigen der Auserwählten, die Verständnis haben, können seinen Namen verkünden.</w:t>
      </w:r>
    </w:p>
    <w:p>
      <w:pPr>
        <w:pStyle w:val="Normal"/>
        <w:rPr/>
      </w:pPr>
      <w:r>
        <w:rPr/>
      </w:r>
    </w:p>
    <w:p>
      <w:pPr>
        <w:pStyle w:val="Normal"/>
        <w:rPr/>
      </w:pPr>
      <w:r>
        <w:rPr/>
        <w:t>Dieser Gott, Eloah, ist der allerhöchste Gott. Dieser allerhöchste Gott wohnt nicht unter den Menschen (Apostelgeschichte 7,48). Wir sind Diener des allerhöchsten Gottes (Apostelgeschichte 16,17), der im Alten Testament als der Gott der Patriarchen bezeichnet wird. Niemand hat diesen Gott je gesehen oder seine Stimme gehört (Joh 1,18; 1Tim 6,16).</w:t>
      </w:r>
    </w:p>
    <w:p>
      <w:pPr>
        <w:pStyle w:val="Normal"/>
        <w:rPr/>
      </w:pPr>
      <w:r>
        <w:rPr/>
      </w:r>
    </w:p>
    <w:p>
      <w:pPr>
        <w:pStyle w:val="Normal"/>
        <w:rPr/>
      </w:pPr>
      <w:r>
        <w:rPr/>
        <w:t xml:space="preserve">Der Name des Herrn des Alten Testaments ist Eloah. Esra zeigt, dass Eloah der Gott des Tempels ist, dem das Haus geweiht ist (Esra 6:16-17), und der Gegenstand der Anbetung dort (Esra 4:24; 5:1-2,5,8,13-16; 6:7-8) in Jerusalem (Esra 5:17; 6:5). Eloah ist der Gott des Himmels und der Erde (Esra 5,11; 6,9). Eloah werden Opfer dargebracht (Esra 6:3, 10). Eloah war es, der seinen Namen in Jerusalem wohnen ließ (Esra 6,12). Die Priester sind in ihren Abteilungen unter dem Hohepriester und die Leviten in ihren Abteilungen für den Dienst Eloahs eingesetzt (Esra 6,18) (siehe auch das Studienpapier </w:t>
      </w:r>
      <w:hyperlink r:id="rId4">
        <w:r>
          <w:rPr>
            <w:rStyle w:val="InternetLink"/>
          </w:rPr>
          <w:t>Der Gott, den wir anbeten (Nr. 002)</w:t>
        </w:r>
      </w:hyperlink>
      <w:r>
        <w:rPr/>
        <w:t>).</w:t>
      </w:r>
    </w:p>
    <w:p>
      <w:pPr>
        <w:pStyle w:val="Normal"/>
        <w:rPr/>
      </w:pPr>
      <w:r>
        <w:rPr/>
      </w:r>
    </w:p>
    <w:p>
      <w:pPr>
        <w:pStyle w:val="Normal"/>
        <w:rPr/>
      </w:pPr>
      <w:r>
        <w:rPr/>
        <w:t>Eloah ist Gott als Schöpfer und der Fels des Heils. Jeschurun verließ Eloah, der ihn geschaffen hatte und der Fels seines Heils war (5.Mose 32:15), und er opferte Dämonen, die nicht Eloah oder das rechtmäßige Objekt der Anbetung waren (5.Mose 32:17). Nur Eloah ist das rechtmäßige Objekt der Anbetung, da er das Objekt des Tempels ist. Er ist das Wesen, das mit den Söhnen Gottes in Hiob umgeht. Der Name Eloah kommt in Hiob 45 Mal vor. Eloah hat nie einen Artikel (obwohl er durch das Suffix in Hab. 1,11 bestimmt wird und einmal im Konstrukt in Psalm 114,7 vorkommt; Marvin H. Pope El in the Ugaritic Texts; siehe auch 'eloah, R. Laird Harris et al., Theological Wordbook of the Old Testament, Moody Bible Institute, Chicago, 1980, S. 43). Eloah kommt nie in Kombination mit einem anderen göttlichen Namen vor (ebd.).</w:t>
      </w:r>
    </w:p>
    <w:p>
      <w:pPr>
        <w:pStyle w:val="Normal"/>
        <w:rPr/>
      </w:pPr>
      <w:r>
        <w:rPr/>
      </w:r>
    </w:p>
    <w:p>
      <w:pPr>
        <w:pStyle w:val="Normal"/>
        <w:rPr/>
      </w:pPr>
      <w:r>
        <w:rPr/>
        <w:t>Eloah wird als der Gott der Offenbarung in 2.Mose 34,6-7 identifiziert, wie wir aus seiner Verwendung in Nehemia 9,17 sehen.</w:t>
      </w:r>
    </w:p>
    <w:p>
      <w:pPr>
        <w:pStyle w:val="Normal"/>
        <w:rPr/>
      </w:pPr>
      <w:r>
        <w:rPr/>
      </w:r>
    </w:p>
    <w:p>
      <w:pPr>
        <w:pStyle w:val="QUOTES"/>
        <w:rPr/>
      </w:pPr>
      <w:r>
        <w:rPr/>
        <w:t>2.Mose 34:6-7 Der HERR ging vor ihm her und verkündete: "Der HERR, der HERR, ist ein barmherziger und gnädiger Gott, langsam zum Zorn und reich an unwandelbarer Liebe und Treue, 7 der eine unwandelbare Liebe bewahrt zu Tausenden, der Missetaten und Übertretungen und Sünden vergibt, der aber den Schuldigen nicht freispricht und die Missetaten der Väter heimsucht an den Kindern und Kindeskindern bis ins dritte und vierte Glied." (RSV)</w:t>
      </w:r>
    </w:p>
    <w:p>
      <w:pPr>
        <w:pStyle w:val="Normal"/>
        <w:rPr/>
      </w:pPr>
      <w:r>
        <w:rPr/>
      </w:r>
    </w:p>
    <w:p>
      <w:pPr>
        <w:pStyle w:val="Normal"/>
        <w:rPr/>
      </w:pPr>
      <w:r>
        <w:rPr/>
        <w:t>Der Yahovah, der vor Mose vorüberging, verkündete also den El, der als Eloah, als Gott, verstanden wurde.</w:t>
      </w:r>
    </w:p>
    <w:p>
      <w:pPr>
        <w:pStyle w:val="QUOTES"/>
        <w:rPr>
          <w:sz w:val="18"/>
          <w:szCs w:val="18"/>
        </w:rPr>
      </w:pPr>
      <w:r>
        <w:rPr>
          <w:sz w:val="18"/>
          <w:szCs w:val="18"/>
        </w:rPr>
        <w:t>Nehemia 9:17 Sie weigerten sich, dir zu gehorchen, und dachten nicht an die Wunder, die du unter ihnen getan hast, sondern sie versteiften ihren Nacken und setzten einen Führer ein, um in ihre Knechtschaft in Ägypten zurückzukehren. Aber du bist ein Gott, der bereit ist zu vergeben, gnädig und barmherzig, langsam zum Zorn und reich an unerschütterlicher Liebe, und du hast sie nicht im Stich gelassen. (RSV)</w:t>
      </w:r>
    </w:p>
    <w:p>
      <w:pPr>
        <w:pStyle w:val="QUOTES"/>
        <w:rPr>
          <w:sz w:val="18"/>
          <w:szCs w:val="18"/>
        </w:rPr>
      </w:pPr>
      <w:r>
        <w:rPr>
          <w:sz w:val="18"/>
          <w:szCs w:val="18"/>
        </w:rPr>
      </w:r>
    </w:p>
    <w:p>
      <w:pPr>
        <w:pStyle w:val="Normal"/>
        <w:rPr/>
      </w:pPr>
      <w:r>
        <w:rPr/>
        <w:t>Daniel 11:37-39 zeigt, dass der große Anti-Gott einen Gott oder Eloah hat, der die Stärke selbst ist. Somit wird Eloah als der eigentliche Gott und Gegenstand des Vertrauens angesehen. Eloah ist das Äquivalent für Elah[h], den Namen für Gott im biblischen Aramäisch. Dieser Gott ist der Allmächtige, wie wir aus seiner Verwendung in Hiob ersehen. Eloah ist die Grundlage für den Namen All'ah im Islam.</w:t>
      </w:r>
    </w:p>
    <w:p>
      <w:pPr>
        <w:pStyle w:val="Normal"/>
        <w:rPr/>
      </w:pPr>
      <w:r>
        <w:rPr/>
      </w:r>
    </w:p>
    <w:p>
      <w:pPr>
        <w:pStyle w:val="Normal"/>
        <w:rPr/>
      </w:pPr>
      <w:r>
        <w:rPr/>
        <w:t>Eloah kommt dreimal parallel zu Fels als beschreibender Begriff für Gott vor (5.Mose 32,15; Psalm 18,31 [H 32]; Jesaja 44,8). Umgekehrt wird Eloah dreimal im Zusammenhang mit dem Schrecken für Sünder verwendet (Psalm 50:22; 114:7; 139:19). Die Entität Eloah, der Vater, war der Schöpfer und Erhalter des Universums (1.Mose 1:1; Neh. 9:6; Psalm 124:8; Jesaja. 40:26,28; 44:24; Apg. 14:15; 17:24-25; Offb. 14:7). Durch seinen Willen wurden alle Dinge geschaffen und existieren.</w:t>
      </w:r>
    </w:p>
    <w:p>
      <w:pPr>
        <w:pStyle w:val="Normal"/>
        <w:rPr/>
      </w:pPr>
      <w:r>
        <w:rPr/>
      </w:r>
    </w:p>
    <w:p>
      <w:pPr>
        <w:pStyle w:val="QUOTES"/>
        <w:rPr/>
      </w:pPr>
      <w:r>
        <w:rPr/>
        <w:t>Offenbarung 4:8-11 Und die vier lebendigen Wesen, jedes von ihnen mit sechs Flügeln, sind voller Augen ringsum und inwendig, und Tag und Nacht hören sie nicht auf zu singen: "Heilig, heilig, heilig ist der Herr, der allmächtige Gott, der war und der ist und der kommen wird!" 9 Und wenn die Lebewesen dem, der auf dem Thron sitzt, der lebt von Ewigkeit zu Ewigkeit, Ehre und Dank geben, 10 so fallen die vierundzwanzig Ältesten vor dem, der auf dem Thron sitzt, nieder und beten den an, der lebt von Ewigkeit zu Ewigkeit; sie werfen ihre Kronen vor dem Thron nieder und singen: 11 "Du bist würdig, unser Herr und Gott, Ehre und Herrlichkeit und Macht zu empfangen, denn du hast alles erschaffen, und durch deinen Willen existierten sie und wurden geschaffen." (RSV)</w:t>
      </w:r>
    </w:p>
    <w:p>
      <w:pPr>
        <w:pStyle w:val="Normal"/>
        <w:rPr/>
      </w:pPr>
      <w:r>
        <w:rPr/>
      </w:r>
    </w:p>
    <w:p>
      <w:pPr>
        <w:pStyle w:val="Normal"/>
        <w:rPr/>
      </w:pPr>
      <w:r>
        <w:rPr/>
        <w:t>Der Gegenstand der Anbetung des Lammes und des Ältestenrates ist der Gott, der der Vater ist. Dieser Rat der Ältesten ist die himmlische Regierung Gottes.</w:t>
      </w:r>
    </w:p>
    <w:p>
      <w:pPr>
        <w:pStyle w:val="Normal"/>
        <w:rPr/>
      </w:pPr>
      <w:r>
        <w:rPr/>
      </w:r>
    </w:p>
    <w:p>
      <w:pPr>
        <w:pStyle w:val="Normal"/>
        <w:rPr>
          <w:b/>
          <w:b/>
        </w:rPr>
      </w:pPr>
      <w:r>
        <w:rPr>
          <w:b/>
        </w:rPr>
        <w:t>Gott war vor dem Anfang</w:t>
      </w:r>
    </w:p>
    <w:p>
      <w:pPr>
        <w:pStyle w:val="Normal"/>
        <w:rPr/>
      </w:pPr>
      <w:r>
        <w:rPr/>
        <w:t>Gott existierte allein vor allen anderen Wesen. Er war allein vor dem Anfang. Er allein war also präexistent.</w:t>
      </w:r>
    </w:p>
    <w:p>
      <w:pPr>
        <w:pStyle w:val="QUOTES"/>
        <w:rPr/>
      </w:pPr>
      <w:r>
        <w:rPr/>
        <w:t>Jesaja 43:10 "Ihr seid meine Zeugen", sagt der Herr, "und mein Knecht, den ich erwählt habe, damit ihr mich erkennt und mir glaubt und begreift, dass ich es bin. Vor mir ist kein Gott geschaffen worden, und nach mir wird keiner mehr sein. (RSV)</w:t>
      </w:r>
    </w:p>
    <w:p>
      <w:pPr>
        <w:pStyle w:val="Normal"/>
        <w:rPr/>
      </w:pPr>
      <w:r>
        <w:rPr/>
      </w:r>
    </w:p>
    <w:p>
      <w:pPr>
        <w:pStyle w:val="Normal"/>
        <w:rPr/>
      </w:pPr>
      <w:r>
        <w:rPr/>
        <w:t>Vor ihm war kein Gott, und nach ihm wird keiner mehr sein. Er ist also der Erste und der Letzte, das Alpha und das Omega. In Offenbarung 1,8, der Offenbarung, die Gott Jesus Christus gab, erklärt Gott Christus, dass er das Alpha und das Omega und der Allmächtige ist.</w:t>
      </w:r>
    </w:p>
    <w:p>
      <w:pPr>
        <w:pStyle w:val="QUOTES"/>
        <w:rPr/>
      </w:pPr>
      <w:r>
        <w:rPr/>
        <w:t>Offenbarung 1:8 "Ich bin das Alpha und das Omega, spricht Gott der Herr, der da ist und der da war und der da kommen wird, der Allmächtige. (RSV)</w:t>
      </w:r>
    </w:p>
    <w:p>
      <w:pPr>
        <w:pStyle w:val="QUOTES"/>
        <w:rPr/>
      </w:pPr>
      <w:r>
        <w:rPr/>
      </w:r>
    </w:p>
    <w:p>
      <w:pPr>
        <w:pStyle w:val="Normal"/>
        <w:rPr/>
      </w:pPr>
      <w:r>
        <w:rPr/>
        <w:t xml:space="preserve">Der Vater ist also als Eloah der Allmächtige und das Objekt der Schöpfung wie auch ihr Schöpfer. Diese Eigenschaft überträgt er vom ersten Tag an auf den Messias (Offb 22,13). Dies wurde auch in dem Studienpapier </w:t>
      </w:r>
      <w:r>
        <w:rPr>
          <w:color w:val="0000FF"/>
        </w:rPr>
        <w:t>Arche der Schöpfung von Gott als Alpha und Omega (Nr. 229)</w:t>
      </w:r>
      <w:r>
        <w:rPr/>
        <w:t xml:space="preserve"> behandelt.)</w:t>
      </w:r>
    </w:p>
    <w:p>
      <w:pPr>
        <w:pStyle w:val="Normal"/>
        <w:rPr/>
      </w:pPr>
      <w:r>
        <w:rPr/>
      </w:r>
    </w:p>
    <w:p>
      <w:pPr>
        <w:pStyle w:val="Normal"/>
        <w:rPr/>
      </w:pPr>
      <w:r>
        <w:rPr/>
        <w:t xml:space="preserve">Die Erweiterung von Eloah zu Elohim als Pluralstruktur zeigt sich auch im Gebrauch von Yahovah (Strongs Hebrew Dictionary (SHD) 3068) und Yahovih (SHD 3069). Es gibt eine Vielzahl von Wesen, die im Alten Testament als Yahovah (von manchen auch als Jehovah oder Yahweh bezeichnet) bezeichnet werden. Yahovah wird als Israels nationaler Gott verstanden und wird von Juden als Adonai bezeichnet, wenn sie den Namen lesen. Jehovih wird als Gott verstanden und von den Juden beim Lesen der Texte als Elohim bezeichnet. Es handelt sich also um zwei Wesen. Deshalb wurde Yahovah im Alten Testament 134 Mal von den Sopherim in Adonai geändert. Yahovah ist ein delegierter Titel, der sich auf mehrere Wesen erstreckt, wie es der Fall war, als drei Yahovahs erschienen und zu Abraham vor der Zerstörung Sodoms sprachen und zwei von ihnen zu Lot nach Sodom gingen. Es gab einen vierten Yahovah im Himmel, der Feuer auf Sodom herabregnen ließ (vgl. 1.Mose 19,24). Diese Texte wurden von den Sopherim geändert (vgl. The Companion Bible, Anhang 32; vgl. auch </w:t>
      </w:r>
      <w:r>
        <w:rPr>
          <w:color w:val="0000FF"/>
        </w:rPr>
        <w:t>Frequently Asked Questions Series 1: The Nature of God (No. 003)</w:t>
      </w:r>
      <w:r>
        <w:rPr/>
        <w:t>).</w:t>
      </w:r>
    </w:p>
    <w:p>
      <w:pPr>
        <w:pStyle w:val="Normal"/>
        <w:rPr/>
      </w:pPr>
      <w:r>
        <w:rPr/>
      </w:r>
    </w:p>
    <w:p>
      <w:pPr>
        <w:pStyle w:val="Normal"/>
        <w:rPr/>
      </w:pPr>
      <w:r>
        <w:rPr/>
        <w:t xml:space="preserve">Die gesamte Frage nach dem Beginn der Zeit wird in dem Studienpapier </w:t>
      </w:r>
      <w:r>
        <w:rPr>
          <w:color w:val="0000FF"/>
        </w:rPr>
        <w:t xml:space="preserve">Die Regierung Gottes (Nr. 174) </w:t>
      </w:r>
      <w:r>
        <w:rPr/>
        <w:t>untersucht. Es gibt einen Punkt, an dem der Geist relativ wurde und nicht einfach im göttlichen Wesen als ein Attribut Gottes instanziiert wurde. Gott existierte in seiner bleibenden Ewigkeit. Er allein war unsterblich (1Tim 6,16). Gott ist König der Zeitalter (1Tim 1,17; vgl. den griechischen Text von Tobit 13,6.10) und Gott der Zeitalter (theos tõn aiõniõn, vgl. Prediger 36,17; Jes 9,6; Jer 10,10). Mit der Schöpfungstätigkeit Gottes begann die Relativität des Geistes und damit der Zeit. Gott hat den Kindern Gottes von ihrer Erschaffung an die Fähigkeit verliehen, unsterblich zu sein. Mit der Erschaffung des sich frei bewegenden oder unabhängigen Geistes, der als Intelligenz mit Gott in Wechselwirkung steht, begann die Zeit.</w:t>
      </w:r>
    </w:p>
    <w:p>
      <w:pPr>
        <w:pStyle w:val="Normal"/>
        <w:rPr/>
      </w:pPr>
      <w:r>
        <w:rPr/>
      </w:r>
    </w:p>
    <w:p>
      <w:pPr>
        <w:pStyle w:val="Normal"/>
        <w:rPr>
          <w:b/>
          <w:b/>
        </w:rPr>
      </w:pPr>
      <w:r>
        <w:rPr>
          <w:b/>
        </w:rPr>
        <w:t>Der Anfang</w:t>
      </w:r>
    </w:p>
    <w:p>
      <w:pPr>
        <w:pStyle w:val="Normal"/>
        <w:rPr/>
      </w:pPr>
      <w:r>
        <w:rPr/>
        <w:t xml:space="preserve">Gott begann zu erschaffen. Der erste Akt der Schöpfung war die Zeugung seiner Söhne, die die Elohim bildeten. Dies war die geistige Schöpfung. Diese Söhne Gottes waren vielfältig. Der Heilige Geist war die Kraft oder göttliche Essenz, die diese Elohim verband und sie befähigte, mit Gott eins zu sein (siehe die Studienpapiere </w:t>
      </w:r>
      <w:hyperlink r:id="rId5">
        <w:r>
          <w:rPr>
            <w:rStyle w:val="InternetLink"/>
          </w:rPr>
          <w:t>Der Heilige Geist (Nr. 117)</w:t>
        </w:r>
      </w:hyperlink>
      <w:r>
        <w:rPr/>
        <w:t xml:space="preserve">; </w:t>
      </w:r>
      <w:r>
        <w:rPr>
          <w:color w:val="0000FF"/>
        </w:rPr>
        <w:t>Ewiges Leben (Nr. 133)</w:t>
      </w:r>
      <w:r>
        <w:rPr/>
        <w:t xml:space="preserve">; </w:t>
      </w:r>
      <w:r>
        <w:rPr>
          <w:color w:val="0000FF"/>
        </w:rPr>
        <w:t>Wesensgleichheit mit dem Vater (Nr. 081)</w:t>
      </w:r>
      <w:r>
        <w:rPr/>
        <w:t xml:space="preserve">; </w:t>
      </w:r>
      <w:r>
        <w:rPr>
          <w:color w:val="0000FF"/>
        </w:rPr>
        <w:t>Das Geschlecht des Heiligen Geistes (Nr. 155)</w:t>
      </w:r>
      <w:r>
        <w:rPr/>
        <w:t xml:space="preserve">; </w:t>
      </w:r>
      <w:r>
        <w:rPr>
          <w:color w:val="0000FF"/>
        </w:rPr>
        <w:t>Die Orakel Gottes (Nr. 184)</w:t>
      </w:r>
      <w:r>
        <w:rPr/>
        <w:t xml:space="preserve">; </w:t>
      </w:r>
      <w:r>
        <w:rPr>
          <w:color w:val="0000FF"/>
        </w:rPr>
        <w:t>Gott, unser Retter (Nr. 198)</w:t>
      </w:r>
      <w:r>
        <w:rPr/>
        <w:t xml:space="preserve">). Die Zeit begann mit der Erschaffung der Heerscharen (siehe auch Augustinus Die Stadt Gottes; und das Studienpapier </w:t>
      </w:r>
      <w:r>
        <w:rPr>
          <w:color w:val="0000FF"/>
        </w:rPr>
        <w:t>Die Stadt Gottes (Nr. 180)</w:t>
      </w:r>
      <w:r>
        <w:rPr/>
        <w:t>).</w:t>
      </w:r>
    </w:p>
    <w:p>
      <w:pPr>
        <w:pStyle w:val="Normal"/>
        <w:rPr>
          <w:b/>
          <w:b/>
        </w:rPr>
      </w:pPr>
      <w:r>
        <w:rPr>
          <w:b/>
        </w:rPr>
      </w:r>
    </w:p>
    <w:p>
      <w:pPr>
        <w:pStyle w:val="Normal"/>
        <w:rPr>
          <w:b/>
          <w:b/>
        </w:rPr>
      </w:pPr>
      <w:r>
        <w:rPr>
          <w:b/>
        </w:rPr>
        <w:t>Das Konzil der Elohim als Gottessöhne</w:t>
      </w:r>
    </w:p>
    <w:p>
      <w:pPr>
        <w:pStyle w:val="Normal"/>
        <w:rPr/>
      </w:pPr>
      <w:r>
        <w:rPr/>
        <w:t>Die Gottessöhne waren in einer Struktur angeordnet. Sie wurden von einem Rat regiert, der im Buch der Offenbarung dargestellt ist. Er besteht aus neunundzwanzig Wesenheiten, die den Thron Gottes umgeben. Es gibt vierundzwanzig Älteste unter einem Hohepriester. Außerdem gibt es vier Seraphim (die wegen ihrer Köpfe als lebendige Wesen bezeichnet werden). Satan war der gesalbte Cherub, der den Thron Gottes bedeckte (Hesek 28:14).</w:t>
      </w:r>
    </w:p>
    <w:p>
      <w:pPr>
        <w:pStyle w:val="Normal"/>
        <w:rPr/>
      </w:pPr>
      <w:r>
        <w:rPr/>
      </w:r>
    </w:p>
    <w:p>
      <w:pPr>
        <w:pStyle w:val="Normal"/>
        <w:rPr/>
      </w:pPr>
      <w:r>
        <w:rPr/>
        <w:t>Dieser Rat wird der Rat der Elohim oder der Rat der Götter genannt. Die physische Schöpfung wurde von den Elohim durchgeführt.</w:t>
      </w:r>
    </w:p>
    <w:p>
      <w:pPr>
        <w:pStyle w:val="Normal"/>
        <w:rPr/>
      </w:pPr>
      <w:r>
        <w:rPr/>
      </w:r>
    </w:p>
    <w:p>
      <w:pPr>
        <w:pStyle w:val="QUOTES"/>
        <w:rPr/>
      </w:pPr>
      <w:r>
        <w:rPr/>
        <w:t>Mose 1:1 Im Anfang schuf Gott den Himmel und die Erde. (RSV)</w:t>
      </w:r>
    </w:p>
    <w:p>
      <w:pPr>
        <w:pStyle w:val="Normal"/>
        <w:rPr/>
      </w:pPr>
      <w:r>
        <w:rPr/>
        <w:t>Doch die Erde war wüst und leer. Finsternis lag auf der Tiefe, und der Geist Gottes bewegte sich auf dem Wasser (1.Mose 1,2).</w:t>
      </w:r>
    </w:p>
    <w:p>
      <w:pPr>
        <w:pStyle w:val="QUOTES"/>
        <w:rPr/>
      </w:pPr>
      <w:r>
        <w:rPr/>
      </w:r>
    </w:p>
    <w:p>
      <w:pPr>
        <w:pStyle w:val="Normal"/>
        <w:rPr/>
      </w:pPr>
      <w:r>
        <w:rPr/>
        <w:t>Die Elohim schufen den Menschen nach dem Bilde der Elohim, ihnen ähnlich.</w:t>
      </w:r>
    </w:p>
    <w:p>
      <w:pPr>
        <w:pStyle w:val="QUOTES"/>
        <w:rPr/>
      </w:pPr>
      <w:r>
        <w:rPr/>
        <w:t>Mose 1:26-27 Und Gott sprach: Lasset uns Menschen machen als unser Abbild, uns ähnlich, und sie sollen herrschen über die Fische im Meer und über die Vögel unter dem Himmel und über das Vieh und über die ganze Erde und über alles Gewürm, das auf Erden kriecht. 27 So schuf Gott den Menschen als sein Abbild, als Abbild Gottes schuf er ihn; als Mann und Frau schuf er sie. (RSV)</w:t>
      </w:r>
    </w:p>
    <w:p>
      <w:pPr>
        <w:pStyle w:val="Normal"/>
        <w:rPr/>
      </w:pPr>
      <w:r>
        <w:rPr/>
      </w:r>
    </w:p>
    <w:p>
      <w:pPr>
        <w:pStyle w:val="Normal"/>
        <w:rPr/>
      </w:pPr>
      <w:r>
        <w:rPr/>
        <w:t>Hier beschließen die Elohim, den Menschen (adam ohne den Artikel; also die Menschheit) nach ihrem Bild zu schaffen. Vers 27 reduziert sich dann auf den Singular, der erschafft. Der hier geschaffene Mensch ist adam mit dem Artikel, also der Adam. Es gibt also zwei Aspekte dieser Schöpfung.</w:t>
      </w:r>
    </w:p>
    <w:p>
      <w:pPr>
        <w:pStyle w:val="Normal"/>
        <w:rPr/>
      </w:pPr>
      <w:r>
        <w:rPr/>
      </w:r>
    </w:p>
    <w:p>
      <w:pPr>
        <w:pStyle w:val="Normal"/>
        <w:rPr/>
      </w:pPr>
      <w:r>
        <w:rPr/>
        <w:t>Die Schöpfung betrifft also sowohl den Himmel als auch die Erde (1.Mose 2,1). Aus 5.Mose 32,8-9 wissen wir, dass Gott, der Höchste, die Völker nach den Söhnen Gottes (bene Eliym; DSS) oder den Engeln Gottes ('agellon theou; LXX) eingeteilt hat. Der masoretische Text wurde irgendwann nach Christus dahingehend geändert, dass er nach der Zahl der Kinder Israels lautet.</w:t>
      </w:r>
    </w:p>
    <w:p>
      <w:pPr>
        <w:pStyle w:val="Normal"/>
        <w:rPr/>
      </w:pPr>
      <w:r>
        <w:rPr/>
      </w:r>
    </w:p>
    <w:p>
      <w:pPr>
        <w:pStyle w:val="QUOTES"/>
        <w:rPr/>
      </w:pPr>
      <w:r>
        <w:rPr/>
        <w:t>5.Mose 32:8-9 Als der Allerhöchste den Völkern ihr Erbteil gab, als er die Söhne der Menschen verteilte, setzte er die Grenzen der Völker nach der Zahl der Söhne Gottes fest. 9 Denn des HERRN Anteil ist sein Volk, Jakob sein Erbteil. (RSV)</w:t>
      </w:r>
    </w:p>
    <w:p>
      <w:pPr>
        <w:pStyle w:val="Normal"/>
        <w:rPr/>
      </w:pPr>
      <w:r>
        <w:rPr/>
        <w:t xml:space="preserve">Die RSV erkennt den richtigen Text in ihrer Übersetzung an. Es gab mehrere Söhne Gottes (siehe auch </w:t>
      </w:r>
      <w:r>
        <w:rPr>
          <w:color w:val="0000FF"/>
        </w:rPr>
        <w:t>Die Präexistenz von Jesus Christus (Nr. 243)</w:t>
      </w:r>
      <w:r>
        <w:rPr/>
        <w:t>).</w:t>
      </w:r>
    </w:p>
    <w:p>
      <w:pPr>
        <w:pStyle w:val="Normal"/>
        <w:rPr/>
      </w:pPr>
      <w:r>
        <w:rPr/>
      </w:r>
    </w:p>
    <w:p>
      <w:pPr>
        <w:pStyle w:val="Normal"/>
        <w:rPr/>
      </w:pPr>
      <w:r>
        <w:rPr>
          <w:rFonts w:eastAsia="Times New Roman"/>
        </w:rPr>
        <w:t xml:space="preserve"> </w:t>
      </w:r>
      <w:r>
        <w:rPr>
          <w:b/>
        </w:rPr>
        <w:t>Die Sterne Gottes</w:t>
      </w:r>
    </w:p>
    <w:p>
      <w:pPr>
        <w:pStyle w:val="Normal"/>
        <w:rPr/>
      </w:pPr>
      <w:r>
        <w:rPr/>
        <w:t>Der Allerhöchste Gott wird in 5.Mose 32,6 als Vater und Schöpfer identifiziert.</w:t>
      </w:r>
    </w:p>
    <w:p>
      <w:pPr>
        <w:pStyle w:val="QUOTES"/>
        <w:rPr/>
      </w:pPr>
      <w:r>
        <w:rPr/>
        <w:t>5.Mose 32:6-7 So vergelten Sie dem HERRN, Sie törichtes und unvernünftiges Volk? Ist er nicht euer Vater, der euch geschaffen hat, der euch gemacht und gegründet hat? 7 Denkt an die alten Tage, denkt an die Jahre vieler Generationen; fragt euren Vater, und er wird es euch zeigen; eure Ältesten, und sie werden es euch sagen. (RSV)</w:t>
      </w:r>
    </w:p>
    <w:p>
      <w:pPr>
        <w:pStyle w:val="Normal"/>
        <w:rPr/>
      </w:pPr>
      <w:r>
        <w:rPr/>
      </w:r>
    </w:p>
    <w:p>
      <w:pPr>
        <w:pStyle w:val="Normal"/>
        <w:rPr/>
      </w:pPr>
      <w:r>
        <w:rPr/>
        <w:t xml:space="preserve">Der Allerhöchste ist also der Vater und die Söhne Gottes sind die Ältesten. Yahovah ist in diesem Text der untergeordnete Gott Israels. Yahovah ist also eine von Gott dem Höchsten, der der Vater ist, abgeleitete Autorität. Er teilte die Elohim den Völkern entsprechend ihrer Zahl zu, die in Wirklichkeit siebzig ist. Es gibt sowohl einen inneren als auch einen äußeren Rat der Ältesten oder Elohim. Yahovah wurde ein Sitz im Rat zugewiesen. Er wurde als Gott Israels gesalbt, um den Heilsplan Gottes aufzustellen, der aus dem Garten Eden und der Rebellion der Heerscharen notwendig geworden war, als Satan als Cherub oder Morgenstern oder Tagesstern über den Garten Eden gesetzt worden war (vgl. </w:t>
      </w:r>
      <w:r>
        <w:rPr>
          <w:color w:val="0000FF"/>
        </w:rPr>
        <w:t>Die Lehre von der Erbsünde Teil I Der Garten Eden (Nr. 246)</w:t>
      </w:r>
      <w:r>
        <w:rPr/>
        <w:t>).</w:t>
      </w:r>
    </w:p>
    <w:p>
      <w:pPr>
        <w:pStyle w:val="Normal"/>
        <w:rPr/>
      </w:pPr>
      <w:r>
        <w:rPr/>
      </w:r>
    </w:p>
    <w:p>
      <w:pPr>
        <w:pStyle w:val="Normal"/>
        <w:rPr/>
      </w:pPr>
      <w:r>
        <w:rPr/>
        <w:t>Dieser Rang des Morgensterns war von der Schöpfung an mehrfach vorhanden und wird auf Christus und die Auserwählten ausgedehnt.</w:t>
      </w:r>
    </w:p>
    <w:p>
      <w:pPr>
        <w:pStyle w:val="QUOTES"/>
        <w:rPr/>
      </w:pPr>
      <w:r>
        <w:rPr/>
        <w:t>Hiob 38:4-7 Wo warst du, als ich die Erde gründete? erkläre es, wenn du Verstand hast. 5 Wer hat ihre Maße gelegt, wenn du es weißt, oder wer hat die Schnur über sie gespannt? 6 Wo sind ihre Grundsteine befestigt, oder wer hat ihren Eckstein gelegt, 7 als die Morgensterne miteinander sangen und alle Söhne Gottes jubelten? (KJV)</w:t>
      </w:r>
    </w:p>
    <w:p>
      <w:pPr>
        <w:pStyle w:val="Normal"/>
        <w:rPr>
          <w:sz w:val="18"/>
          <w:szCs w:val="18"/>
        </w:rPr>
      </w:pPr>
      <w:r>
        <w:rPr>
          <w:sz w:val="18"/>
          <w:szCs w:val="18"/>
        </w:rPr>
      </w:r>
    </w:p>
    <w:p>
      <w:pPr>
        <w:pStyle w:val="Normal"/>
        <w:rPr/>
      </w:pPr>
      <w:r>
        <w:rPr/>
        <w:t>Nach 4.Mose 24:17 sollte ein Stern aus Jakob hervorgehen. Dieser sollte den Stern ersetzen, der vom Himmel gefallen war (Offb. 8:10). Dies symbolisiert Christus, der Satan als Morgenstern ersetzt (siehe auch</w:t>
      </w:r>
      <w:r>
        <w:rPr>
          <w:color w:val="0000FF"/>
        </w:rPr>
        <w:t xml:space="preserve"> Luzifer: Lichtträger und Morgenstern (Nr. 223)</w:t>
      </w:r>
      <w:r>
        <w:rPr/>
        <w:t xml:space="preserve">; </w:t>
      </w:r>
      <w:r>
        <w:rPr>
          <w:color w:val="0000FF"/>
        </w:rPr>
        <w:t>Der Zweck der Schöpfung und das Opfer Christi (Nr. 160)</w:t>
      </w:r>
      <w:r>
        <w:rPr/>
        <w:t xml:space="preserve">; </w:t>
      </w:r>
      <w:r>
        <w:rPr>
          <w:color w:val="0000FF"/>
        </w:rPr>
        <w:t>Arche der Schöpfung Gottes als Alpha und Omega (Nr. 229)</w:t>
      </w:r>
      <w:r>
        <w:rPr/>
        <w:t>).</w:t>
      </w:r>
    </w:p>
    <w:p>
      <w:pPr>
        <w:pStyle w:val="Normal"/>
        <w:rPr/>
      </w:pPr>
      <w:r>
        <w:rPr/>
      </w:r>
    </w:p>
    <w:p>
      <w:pPr>
        <w:pStyle w:val="Normal"/>
        <w:rPr/>
      </w:pPr>
      <w:r>
        <w:rPr/>
        <w:t>Der Tages- oder Morgenstern soll in unseren Herzen aufgehen (2.Petr. 1:19). Der Morgenstern wird uns durch Christus geschenkt (Offb. 2:28; 22:16). Alle sind dem Allerhöchsten Gott untergeordnet.</w:t>
      </w:r>
    </w:p>
    <w:p>
      <w:pPr>
        <w:pStyle w:val="Normal"/>
        <w:rPr/>
      </w:pPr>
      <w:r>
        <w:rPr/>
      </w:r>
    </w:p>
    <w:p>
      <w:pPr>
        <w:pStyle w:val="Normal"/>
        <w:rPr>
          <w:b/>
          <w:b/>
        </w:rPr>
      </w:pPr>
      <w:r>
        <w:rPr>
          <w:b/>
        </w:rPr>
        <w:t>Der Sohn, der Elohim Israels war</w:t>
      </w:r>
    </w:p>
    <w:p>
      <w:pPr>
        <w:pStyle w:val="Normal"/>
        <w:rPr/>
      </w:pPr>
      <w:r>
        <w:rPr/>
        <w:t>Israel verstand diese Beziehung von über- und untergeordneten Elohim. Der Vater wurde als der übergeordnete oder allerhöchste Gott verstanden. Er war allein als Eloah, der El von El. Der Sohn Gottes, der als Yahovah oder Elohi von Israel gesalbt wurde, war untergeordnet.</w:t>
      </w:r>
    </w:p>
    <w:p>
      <w:pPr>
        <w:pStyle w:val="QUOTES"/>
        <w:rPr/>
      </w:pPr>
      <w:r>
        <w:rPr/>
        <w:t>Psalm 45:6-7 Dein göttlicher Thron währt für immer und ewig. Dein königliches Zepter ist ein Zepter der Gerechtigkeit; 7 du liebst die Gerechtigkeit und hasst das Böse. Darum hat Gott, dein Gott, dich mit dem Öl der Freude gesalbt vor deinen Mitmenschen.</w:t>
      </w:r>
    </w:p>
    <w:p>
      <w:pPr>
        <w:pStyle w:val="Normal"/>
        <w:rPr/>
      </w:pPr>
      <w:r>
        <w:rPr/>
      </w:r>
    </w:p>
    <w:p>
      <w:pPr>
        <w:pStyle w:val="Normal"/>
        <w:rPr/>
      </w:pPr>
      <w:r>
        <w:rPr/>
        <w:t>Das Wesen hier war der Elohim Israels, den wir als Jesus Christus verstehen.</w:t>
      </w:r>
    </w:p>
    <w:p>
      <w:pPr>
        <w:pStyle w:val="QUOTES"/>
        <w:rPr/>
      </w:pPr>
      <w:r>
        <w:rPr/>
        <w:t>Hebräer 1:8-9 Vom Sohn aber sagt er: "Dein Thron, o Gott, ist von Ewigkeit zu Ewigkeit, und das Zepter deines Reiches ist das Zepter der Gerechtigkeit. 9 Du hast die Gerechtigkeit geliebt und die Gesetzlosigkeit gehasst; darum hat dich Gott, dein Gott, mit dem Öl der Freude gesalbt, das deine Genossen übertrifft." (RSV)</w:t>
      </w:r>
    </w:p>
    <w:p>
      <w:pPr>
        <w:pStyle w:val="Normal"/>
        <w:rPr/>
      </w:pPr>
      <w:r>
        <w:rPr/>
      </w:r>
    </w:p>
    <w:p>
      <w:pPr>
        <w:pStyle w:val="Normal"/>
        <w:rPr/>
      </w:pPr>
      <w:r>
        <w:rPr/>
        <w:t>Bis zur Inkarnation Jesu Christi war er einer der Elohim. Er war der Sprecher der Elohim, und wenn er handelte, sah man sie handeln. Seit seiner Auferstehung als Sohn Gottes in Macht durch den Heiligen Geist wurde er über seine Partner erhoben.</w:t>
      </w:r>
    </w:p>
    <w:p>
      <w:pPr>
        <w:pStyle w:val="QUOTES"/>
        <w:rPr/>
      </w:pPr>
      <w:r>
        <w:rPr/>
        <w:t>Römer 1:4 und als Sohn Gottes in Kraft erklärt, nach dem Geist der Heiligkeit, durch die Auferstehung von den Toten: (KJV)</w:t>
      </w:r>
    </w:p>
    <w:p>
      <w:pPr>
        <w:pStyle w:val="Normal"/>
        <w:rPr/>
      </w:pPr>
      <w:r>
        <w:rPr/>
      </w:r>
    </w:p>
    <w:p>
      <w:pPr>
        <w:pStyle w:val="Normal"/>
        <w:rPr/>
      </w:pPr>
      <w:r>
        <w:rPr/>
        <w:t>Diese Pluralität der Elohim geht aus dem Kommentar des Philisters hervor.</w:t>
      </w:r>
    </w:p>
    <w:p>
      <w:pPr>
        <w:pStyle w:val="QUOTES"/>
        <w:rPr/>
      </w:pPr>
      <w:r>
        <w:rPr/>
        <w:t>1Samuel 4:8 Wehe uns! Wer kann uns von der Macht dieser mächtigen Götter befreien? Das sind die Götter, die die Ägypter in der Wüste mit allen möglichen Plagen heimgesucht haben. (RSV)</w:t>
      </w:r>
    </w:p>
    <w:p>
      <w:pPr>
        <w:pStyle w:val="Normal"/>
        <w:rPr/>
      </w:pPr>
      <w:r>
        <w:rPr/>
      </w:r>
    </w:p>
    <w:p>
      <w:pPr>
        <w:pStyle w:val="Normal"/>
        <w:rPr/>
      </w:pPr>
      <w:r>
        <w:rPr/>
        <w:t>Die mächtigen Götter sind hier buchstäblich eine Mehrzahl von Elohim selbst. Yahovah hat also für die Elohim gesprochen. Der Sohn Gottes, der Israel befehligte, handelte in der Autorität und auf Geheiß des Rates, der sein Partner war (metoxischer Psalm 45:6-7 LXX; Hebr. 1:8-9). Die Völker verstanden auch die Pluralität der Elohim.</w:t>
      </w:r>
    </w:p>
    <w:p>
      <w:pPr>
        <w:pStyle w:val="Normal"/>
        <w:rPr/>
      </w:pPr>
      <w:r>
        <w:rPr/>
      </w:r>
    </w:p>
    <w:p>
      <w:pPr>
        <w:pStyle w:val="QUOTES"/>
        <w:rPr/>
      </w:pPr>
      <w:r>
        <w:rPr/>
        <w:t>1Könige 20:10 Ben-Ha'dad sandte zu ihm und ließ ihm sagen: "Die Götter tun mir das, und noch mehr, wenn der Staub von Sama'ria für das ganze Volk, das mir folgt, ausreicht." (RSV)</w:t>
      </w:r>
    </w:p>
    <w:p>
      <w:pPr>
        <w:pStyle w:val="Normal"/>
        <w:rPr/>
      </w:pPr>
      <w:r>
        <w:rPr/>
        <w:t>Götter heißt hier Elohim. So erkannte Ben-Hadad die Elohim an.</w:t>
      </w:r>
    </w:p>
    <w:p>
      <w:pPr>
        <w:pStyle w:val="Normal"/>
        <w:rPr/>
      </w:pPr>
      <w:r>
        <w:rPr/>
      </w:r>
    </w:p>
    <w:p>
      <w:pPr>
        <w:pStyle w:val="Normal"/>
        <w:rPr/>
      </w:pPr>
      <w:r>
        <w:rPr/>
        <w:t>Yahovah von Israel richtet unter den Elohim.</w:t>
      </w:r>
    </w:p>
    <w:p>
      <w:pPr>
        <w:pStyle w:val="QUOTES"/>
        <w:rPr/>
      </w:pPr>
      <w:r>
        <w:rPr/>
        <w:t>Psalm 82:1 Ein Psalm von Asaph. Gott hat seinen Platz im göttlichen Rat eingenommen; inmitten der Götter hält er Gericht: (RSV)</w:t>
      </w:r>
    </w:p>
    <w:p>
      <w:pPr>
        <w:pStyle w:val="Normal"/>
        <w:rPr/>
      </w:pPr>
      <w:r>
        <w:rPr/>
        <w:t xml:space="preserve">Hier hat Elohim seinen Platz unter den Göttern oder El eingenommen. In der Mitte der elohim hält er Gericht. Der Text fährt fort, die Sohnschaft auf die gesamte Heerschar auszudehnen. Wie wir wissen, wurde dies seit Irenäus so verstanden, dass es sich auf die Auserwählten erstreckt (siehe das Studienpapier </w:t>
      </w:r>
      <w:r>
        <w:rPr>
          <w:color w:val="0000FF"/>
        </w:rPr>
        <w:t>Frühe Theologie der Gottheit (Nr. 127)</w:t>
      </w:r>
      <w:r>
        <w:rPr/>
        <w:t>).</w:t>
      </w:r>
    </w:p>
    <w:p>
      <w:pPr>
        <w:pStyle w:val="QUOTES"/>
        <w:rPr/>
      </w:pPr>
      <w:r>
        <w:rPr/>
        <w:t>Psalm 82:6 Ich sage: "Ihr seid Götter, Söhne des Höchsten, ihr alle!</w:t>
      </w:r>
    </w:p>
    <w:p>
      <w:pPr>
        <w:pStyle w:val="Normal"/>
        <w:rPr/>
      </w:pPr>
      <w:r>
        <w:rPr/>
      </w:r>
    </w:p>
    <w:p>
      <w:pPr>
        <w:pStyle w:val="Normal"/>
        <w:rPr/>
      </w:pPr>
      <w:r>
        <w:rPr/>
        <w:t>Unter den Elohim gibt es keinen, der Yahovah (Jehovah) gleicht (hier als Herr übersetzt).</w:t>
      </w:r>
    </w:p>
    <w:p>
      <w:pPr>
        <w:pStyle w:val="QUOTES"/>
        <w:rPr/>
      </w:pPr>
      <w:r>
        <w:rPr/>
        <w:t>Psalm 86:8 Unter den Göttern gibt es keinen, der dir gleicht, Herr, und es gibt keine Werke wie deine. (RSV)</w:t>
      </w:r>
    </w:p>
    <w:p>
      <w:pPr>
        <w:pStyle w:val="Normal"/>
        <w:rPr/>
      </w:pPr>
      <w:r>
        <w:rPr/>
      </w:r>
    </w:p>
    <w:p>
      <w:pPr>
        <w:pStyle w:val="Normal"/>
        <w:rPr>
          <w:b/>
          <w:b/>
        </w:rPr>
      </w:pPr>
      <w:r>
        <w:rPr>
          <w:b/>
        </w:rPr>
        <w:t>Josua oder Jesus Christus des Neuen Testaments</w:t>
      </w:r>
    </w:p>
    <w:p>
      <w:pPr>
        <w:pStyle w:val="Normal"/>
        <w:rPr/>
      </w:pPr>
      <w:r>
        <w:rPr/>
        <w:t>Es ist wichtig, dass wir verstehen, was im Neuen Testament geschieht und woher der Name Jesus kommt und was mit seiner Verwendung bezweckt wird.</w:t>
      </w:r>
    </w:p>
    <w:p>
      <w:pPr>
        <w:pStyle w:val="Normal"/>
        <w:rPr/>
      </w:pPr>
      <w:r>
        <w:rPr/>
      </w:r>
    </w:p>
    <w:p>
      <w:pPr>
        <w:pStyle w:val="Normal"/>
        <w:rPr/>
      </w:pPr>
      <w:r>
        <w:rPr/>
        <w:t>Jesus war nicht der Name von Jesus Christus, d.h. des Messias. Sein Name war Yoshua oder Joshua im englischen Sprachgebrauch, was kein hartes J ist, sondern ein weiches J. Der Name Joshua ist im englischen Sprachgebrauch seit Tausenden von Jahren gleichbleibend. Er gilt sowohl für die alttestamentlichen als auch für die neutestamentlichen Personen. Das Griechische des Neuen Testaments verwendet die Formen, die in der Septuaginta-Übersetzung der hebräischen Schriften zu finden sind, die etwa dreihundert Jahre vor Christus in Alexandria übersetzt wurde.</w:t>
      </w:r>
    </w:p>
    <w:p>
      <w:pPr>
        <w:pStyle w:val="Normal"/>
        <w:rPr/>
      </w:pPr>
      <w:r>
        <w:rPr/>
      </w:r>
    </w:p>
    <w:p>
      <w:pPr>
        <w:pStyle w:val="Normal"/>
        <w:rPr/>
      </w:pPr>
      <w:r>
        <w:rPr/>
        <w:t>Die Septuaginta war eine bemerkenswerte Leistung. Sie haben griechische Standardformen für die hebräischen Wörter. Iesous ist das griechische Wort der Septuaginta für das Wort Joshua oder Yoshua der Alten Schriften. Die Septuaginta war die Bibel des Neuen Testaments. Die meisten Zitate aus dem Neuen Testament stammen aus der Septuaginta (LXX). Die Septuaginta wurde zur Zeit Christi als Heilige Schrift akzeptiert. Sie wurde erst nach der Zerstörung des Tempels durch das pharisäische System, d. h. das rabbinische System, das die Nachfolge des pharisäischen Systems antrat, bis weit ins zweite Jahrhundert hinein angegriffen.</w:t>
      </w:r>
    </w:p>
    <w:p>
      <w:pPr>
        <w:pStyle w:val="Normal"/>
        <w:rPr/>
      </w:pPr>
      <w:r>
        <w:rPr/>
      </w:r>
    </w:p>
    <w:p>
      <w:pPr>
        <w:pStyle w:val="Normal"/>
        <w:rPr/>
      </w:pPr>
      <w:r>
        <w:rPr/>
        <w:t>Zur Zeit Christi gab es also keinen Streit darüber, ob die Septuaginta Schrift ist. In der Tat bildet sie die Grundlage für das Neue Testament. Die griechischen Wörter in der Septuaginta wurden für die Namen der Personen in der neutestamentlichen Kirche verwendet, und dieses Griechisch wurde dann viel später ins Englische übersetzt. Viele Jahrhunderte später entwickelten wir die englische Version des NT.</w:t>
      </w:r>
    </w:p>
    <w:p>
      <w:pPr>
        <w:pStyle w:val="Normal"/>
        <w:rPr/>
      </w:pPr>
      <w:r>
        <w:rPr/>
      </w:r>
    </w:p>
    <w:p>
      <w:pPr>
        <w:pStyle w:val="Normal"/>
        <w:rPr/>
      </w:pPr>
      <w:r>
        <w:rPr/>
        <w:t>Das Problem war nun, dass das Wort Josua aus dem griechischen Wort für Josua übersetzt wurde, das im NT mehrmals vorkommt und sich auf eine Reihe verschiedener Personen bezieht und unterschiedlich übersetzt wird. Zum Beispiel wurde in der KJV Hebräer 4,8 das Wort für Josua durchgehend mit Jesus übersetzt, so dass das Wort Josua im gesamten NT mit Jesus aus dem griechischen Iesous für Josua übersetzt wurde. Aber Hebräer 4,8 bezieht sich auf Josua, den Sohn Nuns, und alle anderen Bibeln erkennen an, dass es sich um Josua, den Sohn Nuns, handelt. Bullinger erkennt in den Anmerkungen zur Companion Bible an, dass Hebräer 4,8 sich nicht auf Jesus im Sinne von Christus bezieht, sondern auf Josua, den Sohn Nuns.</w:t>
      </w:r>
    </w:p>
    <w:p>
      <w:pPr>
        <w:pStyle w:val="Normal"/>
        <w:rPr/>
      </w:pPr>
      <w:r>
        <w:rPr/>
      </w:r>
    </w:p>
    <w:p>
      <w:pPr>
        <w:pStyle w:val="Normal"/>
        <w:rPr/>
      </w:pPr>
      <w:r>
        <w:rPr/>
        <w:t>Der andere Josua, der im Kolosserbrief Justus genannt wird, wird auch als Jesus, der Justus genannt wird, bezeichnet (Kol. 4,11). Es gibt die Vorläufer Christi in den Stammbäumen. In Lukas 3,29 lesen wir, dass Josua der Sohn von Elieser war. Dieses Wort, das mit Josua übersetzt wird, ist das griechische Wort für Josua, nämlich Jesus. Niemand behauptet ernsthaft, dass Josua, der Sohn von Elieser und Vater von Er, tatsächlich Jesus heißt. Das ist einfach die griechische Schreibweise für Josua, die sich aus der Septuaginta ergibt. Die KJV verschleiert diese Tatsache, indem sie Josua hier als José bezeichnet. Diese Regel für die griechische Schreibweise von Josua wird in Hebräer 4,8 und an anderen Stellen befolgt. An einer anderen Stelle wird Iesous verwendet, und es wird wieder mit etwas anderem übersetzt. Variationen von Josua sind die Vollversion Jahoshua (oder Yahoshua) und auch Jeshua, Jeshuah, Hosea, Hoshea, Osea. Die Unterscheidungen werden auch im Hebräischen gemacht.</w:t>
      </w:r>
    </w:p>
    <w:p>
      <w:pPr>
        <w:pStyle w:val="Normal"/>
        <w:rPr/>
      </w:pPr>
      <w:r>
        <w:rPr/>
      </w:r>
    </w:p>
    <w:p>
      <w:pPr>
        <w:pStyle w:val="Normal"/>
        <w:rPr/>
      </w:pPr>
      <w:r>
        <w:rPr/>
        <w:t>Der vergleichende Gebrauch in der Septuaginta wird deutlich, wenn man alle Stellen betrachtet, an denen das Wort Yahoshua oder Yahshua im alttestamentlichen Hebräisch vorkommt und die im Englischen als Joshua wiedergegeben werden. In jedem Fall wird Joshua im Griechischen als Jesus oder Iesous wiedergegeben. Das Wort Jesus ist eine Transliteration des Griechischen und ist aus Gründen der Konsistenz nicht die korrekte Wiedergabe des Namens im Englischen. Tatsache ist, dass das Wort Iesous das griechische Wort für Josua ist, und wenn man Griechisch ins Englische übersetzt und dabei diese hebräischen Schriften verwendet, bildet die Septuaginta die Regel. Die Regeln für die Namen sind, dass sie in der akzeptierten englischen Bedeutung verwendet werden, dass die hebräischen Schriften ins Englische übersetzt werden.</w:t>
      </w:r>
    </w:p>
    <w:p>
      <w:pPr>
        <w:pStyle w:val="Normal"/>
        <w:rPr/>
      </w:pPr>
      <w:r>
        <w:rPr/>
      </w:r>
    </w:p>
    <w:p>
      <w:pPr>
        <w:pStyle w:val="Normal"/>
        <w:rPr/>
      </w:pPr>
      <w:r>
        <w:rPr/>
        <w:t>Wenn also Iesous im NT unter den Regeln der Septuaginta steht, bezieht sich das auf Josua, was seit Jahrhunderten die Standardanwendung des Namens ist. Die trinitarischen Gelehrten versuchten bei der Übersetzung der KJV ins Englische, eine Unterscheidung zwischen dem NT und dem AT zu treffen und die Personen und Charaktere des NT vom AT zu trennen, so dass die Kontinuität von NT und AT verschleiert wurde. So konnte eine Trennung zwischen dem Gesetz, wie es in der Bibel gilt, vorgenommen werden. Das Gesetz Gottes im Alten Testament wurde von dem unterschieden, was im Christusgeschehen (messianisches Ereignis von Josua, dem Messias im NT) geschah. Deshalb nannten sie ihn Jesus den Christus, was soviel bedeutet wie Jesus der Gesalbte. Josua, der Messias, bedeutet Josua, der Gesalbte. Das Wort, das sich auf den Gesalbten bezieht, wird also im Englischen mit Messias wiedergegeben, und es gab mehr als einen Messias.</w:t>
      </w:r>
    </w:p>
    <w:p>
      <w:pPr>
        <w:pStyle w:val="Normal"/>
        <w:rPr/>
      </w:pPr>
      <w:r>
        <w:rPr/>
      </w:r>
    </w:p>
    <w:p>
      <w:pPr>
        <w:pStyle w:val="Normal"/>
        <w:rPr/>
      </w:pPr>
      <w:r>
        <w:rPr/>
        <w:t>Josua ist also die korrekte Form von Iesous im Griechischen. Wenn Sie Grieche sind, würden Sie sich in Ihrer phonetischen Struktur zweifellos immer noch auf die Struktur des Neuen Testaments im Griechischen beziehen, und wenn Sie das Alte Testament lesen, werden Sie zweifellos immer noch Josua als Iesous lesen (oder sollten es lesen), auch aus Gründen der Konsistenz, denn so steht es in der LXX. Es geht uns nicht darum, auf Griechisch zu sprechen. Es geht uns darum, in englischer oder deutscher oder jeder Sprache zu sprechen, in Übersetzungen die sich auf die Schriftzeichen der Bibel beziehen, so dass eine klare und konsistente Struktur entwickelt wird und das Neue Testament nicht vom Alten Testament getrennt wird.</w:t>
      </w:r>
    </w:p>
    <w:p>
      <w:pPr>
        <w:pStyle w:val="Normal"/>
        <w:rPr/>
      </w:pPr>
      <w:r>
        <w:rPr/>
      </w:r>
    </w:p>
    <w:p>
      <w:pPr>
        <w:pStyle w:val="Normal"/>
        <w:rPr/>
      </w:pPr>
      <w:r>
        <w:rPr/>
        <w:t>Es gibt eine einzige Bibel, die in Bezug auf Autorität und Kohärenz völlig voneinander abhängig ist. Es ist sehr wichtig, dass wir alle diese Tatsache verstehen. Wenn die Bibel in andere Sprachen übersetzt wird, ist es sehr wichtig, dass die Zeichen im NT mit den entsprechenden Namen richtig übersetzt werden. Sie tragen dann die Namen, die diese Figuren im Alten Testament in der Sprache, in die sie übersetzt werden, tragen würden, sei es auf Russisch, Ukrainisch, Französisch, Deutsch, Niederländisch oder was auch immer. Es ist einfach unehrlich, diese Unterscheidungen zu treffen, und es dient keinem anderen Zweck, als die trinitarische antinomische Theologie zu unterstützen, die die Ursache für diese manipulierten Übersetzungen war. Es ist wichtig, dass wir die wahre Absicht und Struktur der Heiligen Schrift wiederherstellen.</w:t>
      </w:r>
    </w:p>
    <w:p>
      <w:pPr>
        <w:pStyle w:val="Normal"/>
        <w:rPr/>
      </w:pPr>
      <w:r>
        <w:rPr/>
      </w:r>
    </w:p>
    <w:p>
      <w:pPr>
        <w:pStyle w:val="Normal"/>
        <w:rPr/>
      </w:pPr>
      <w:r>
        <w:rPr/>
        <w:t>Josua war der Name für Christus, den Messias, denn er bedeutet die Rettung Gottes. Josua, der Sohn Nuns, wurde das Heil Gottes, der Sohn der Ausdauer, genannt, was bedeutet, dass das Heil aus der Ausdauer kommt. Die Bedeutung des Namens des Messias war: Das Heil kommt als Sohn Gottes. Die Rettung Gottes kommt von Gott. Das ist der Grund, warum der Messias auf Englisch Yahoshua oder Joshua genannt werden musste und warum der Name Jesus diese Tatsache verschleiert.</w:t>
      </w:r>
    </w:p>
    <w:p>
      <w:pPr>
        <w:pStyle w:val="Normal"/>
        <w:rPr/>
      </w:pPr>
      <w:r>
        <w:rPr/>
      </w:r>
    </w:p>
    <w:p>
      <w:pPr>
        <w:pStyle w:val="Normal"/>
        <w:rPr/>
      </w:pPr>
      <w:r>
        <w:rPr/>
        <w:t>Wenn es zum Beispiel um die Mutter des Messias geht, sehen wir, dass ihr Name Mariam war, und ihr Name ist durchgängig im NT Mariam. Der Name ihrer Schwester war Maria. Der Name Maria ist also kein Name, der im NT überhaupt vorkommt. Er ist eine Anglisierung von Maria - und Maria war nicht die Mutter von Christus. In allen Fällen außer einem, wo eine kürzere Variante verwendet wird, ist Mariam der Name seiner Mutter und Maria der Name seiner Tante. Sein Vater war Joseph. Das ist uns klar. Sie haben keine Schwierigkeiten, zu Joseph zu gelangen, aber wenn sie von den Brüdern Christi sprechen, verwenden sie nicht die normalen englischen Namen für seine Brüder, sondern verschleiern sie.</w:t>
      </w:r>
    </w:p>
    <w:p>
      <w:pPr>
        <w:pStyle w:val="Normal"/>
        <w:rPr/>
      </w:pPr>
      <w:r>
        <w:rPr/>
      </w:r>
    </w:p>
    <w:p>
      <w:pPr>
        <w:pStyle w:val="Normal"/>
        <w:rPr/>
      </w:pPr>
      <w:r>
        <w:rPr/>
        <w:t>Diese Punkte müssen wir zur Kenntnis nehmen. Wir werden sie im Einführungskommentar zur Bibel und insbesondere zum Neuen Testament untersuchen, wenn wir die Namen festlegen und die Gebräuche erklären. Es dient keinem guten Zweck, weiterhin eine Fiktion des trinitarischen englischen Kirchenestablishments aufrechtzuerhalten, das dem Verständnis der Theologie der Bibel und der Gesetze Gottes mehr Schaden zugefügt hat als jede andere einzelne Institution in der englischsprachigen Welt. Christus würde und wird sie als Häretiker verwerfen. Das heißt aber nicht, dass wir ihren Irrtümern folgen müssen. Die Wahrheit der Bibel muss klar und kohärent wiederhergestellt werden.</w:t>
      </w:r>
    </w:p>
    <w:p>
      <w:pPr>
        <w:pStyle w:val="Normal"/>
        <w:rPr/>
      </w:pPr>
      <w:r>
        <w:rPr/>
      </w:r>
    </w:p>
    <w:p>
      <w:pPr>
        <w:pStyle w:val="Normal"/>
        <w:rPr>
          <w:b/>
          <w:b/>
        </w:rPr>
      </w:pPr>
      <w:r>
        <w:rPr>
          <w:b/>
        </w:rPr>
        <w:t>Der Gott der Götter</w:t>
      </w:r>
    </w:p>
    <w:p>
      <w:pPr>
        <w:pStyle w:val="Normal"/>
        <w:rPr/>
      </w:pPr>
      <w:r>
        <w:rPr/>
        <w:t>Der Herr ist ein großer El und ein König über alle Elohim.</w:t>
      </w:r>
    </w:p>
    <w:p>
      <w:pPr>
        <w:pStyle w:val="QUOTES"/>
        <w:rPr/>
      </w:pPr>
      <w:r>
        <w:rPr/>
        <w:t>Psalm 95:3 Denn der HERR ist ein großer Gott und ein großer König über alle Götter. (RSV)</w:t>
      </w:r>
    </w:p>
    <w:p>
      <w:pPr>
        <w:pStyle w:val="Normal"/>
        <w:rPr>
          <w:sz w:val="18"/>
          <w:szCs w:val="18"/>
        </w:rPr>
      </w:pPr>
      <w:r>
        <w:rPr>
          <w:sz w:val="18"/>
          <w:szCs w:val="18"/>
        </w:rPr>
      </w:r>
    </w:p>
    <w:p>
      <w:pPr>
        <w:pStyle w:val="Normal"/>
        <w:rPr/>
      </w:pPr>
      <w:r>
        <w:rPr/>
        <w:t>Die Elohim der Völker werden für nichts gehalten (übersetzt als Götzen).</w:t>
      </w:r>
    </w:p>
    <w:p>
      <w:pPr>
        <w:pStyle w:val="QUOTES"/>
        <w:rPr/>
      </w:pPr>
      <w:r>
        <w:rPr/>
        <w:t>Psalm 96:4-5 Denn groß ist der HERR und hoch zu preisen; er ist zu fürchten über alle Götter. 5 Denn alle Götter der Völker sind Götzen [nichts]; aber der HERR hat den Himmel gemacht. (RSV)</w:t>
      </w:r>
    </w:p>
    <w:p>
      <w:pPr>
        <w:pStyle w:val="Normal"/>
        <w:rPr/>
      </w:pPr>
      <w:r>
        <w:rPr/>
      </w:r>
    </w:p>
    <w:p>
      <w:pPr>
        <w:pStyle w:val="Normal"/>
        <w:rPr/>
      </w:pPr>
      <w:r>
        <w:rPr/>
        <w:t>Der Herr ist hier Yahovah, der über alle Elohim erhaben ist. Dies wirft einige wichtige Aspekte über Yahovah (Jehovah) als Begriff auf, wie wir oben gesehen haben.</w:t>
      </w:r>
    </w:p>
    <w:p>
      <w:pPr>
        <w:pStyle w:val="Normal"/>
        <w:rPr/>
      </w:pPr>
      <w:r>
        <w:rPr/>
      </w:r>
    </w:p>
    <w:p>
      <w:pPr>
        <w:pStyle w:val="QUOTES"/>
        <w:rPr/>
      </w:pPr>
      <w:r>
        <w:rPr/>
        <w:t xml:space="preserve">Psalm 97:7-9 Alle Anbeter von Götzenbildern werden zuschanden, die sich mit wertlosen Götzen rühmen; alle Götter beugen sich vor ihm. 8 Zion hört es und freut sich, und die Töchter Judas freuen sich über deine Gerichte, o Gott! 9 Denn du, HERR, bist der Höchste über die ganze Erde; du bist weit über alle Götter erhaben. (RSV)                                           </w:t>
      </w:r>
    </w:p>
    <w:p>
      <w:pPr>
        <w:pStyle w:val="Normal"/>
        <w:rPr/>
      </w:pPr>
      <w:r>
        <w:rPr/>
        <w:t>Hier wird Yahovah als der Allerhöchste bezeichnet. Es handelt sich also um zwei Personen, Yahovah von Israel und Yahovah, der Allerhöchste. Dieser Yahovah (oder Jehovah), der Allerhöchste, steht über allen Elohim.</w:t>
      </w:r>
    </w:p>
    <w:p>
      <w:pPr>
        <w:pStyle w:val="Normal"/>
        <w:rPr/>
      </w:pPr>
      <w:r>
        <w:rPr/>
      </w:r>
    </w:p>
    <w:p>
      <w:pPr>
        <w:pStyle w:val="Normal"/>
        <w:rPr>
          <w:b/>
          <w:b/>
        </w:rPr>
      </w:pPr>
      <w:r>
        <w:rPr>
          <w:b/>
        </w:rPr>
        <w:t>Der Hohepriester und der Gott der Götter</w:t>
      </w:r>
    </w:p>
    <w:p>
      <w:pPr>
        <w:pStyle w:val="QUOTES"/>
        <w:rPr/>
      </w:pPr>
      <w:r>
        <w:rPr/>
        <w:t>Psalm 135:5 Denn ich weiß, daß der HERR groß ist, und daß unser Herr über alle Götter ist. (RSV)</w:t>
      </w:r>
    </w:p>
    <w:p>
      <w:pPr>
        <w:pStyle w:val="Normal"/>
        <w:rPr/>
      </w:pPr>
      <w:r>
        <w:rPr/>
        <w:t>Hier ist Adonim oder unser Herr das Wesen, das über allen Elohim steht. Daher wird die Vorrangstellung hier auf den Elohim Israels ausgedehnt. Er wird also als Hohepriester der Elohim zugeordnet. Er ist jedoch nicht Elohim der Elohim. Das ist dem Eloah oder Yahovah, dem Allerhöchsten, vorbehalten.</w:t>
      </w:r>
    </w:p>
    <w:p>
      <w:pPr>
        <w:pStyle w:val="QUOTES"/>
        <w:rPr/>
      </w:pPr>
      <w:r>
        <w:rPr/>
        <w:t>Psalm 136:2 Danket dem Gott der Götter, denn seine beständige Liebe währt ewig. (RSV)</w:t>
      </w:r>
    </w:p>
    <w:p>
      <w:pPr>
        <w:pStyle w:val="Normal"/>
        <w:rPr/>
      </w:pPr>
      <w:r>
        <w:rPr/>
      </w:r>
    </w:p>
    <w:p>
      <w:pPr>
        <w:pStyle w:val="Normal"/>
        <w:rPr/>
      </w:pPr>
      <w:r>
        <w:rPr/>
        <w:t>Er allein ist der adonim der adonim oder der Herr der Herren. Er hat durch Delegation geschaffen, daher die Pluralität des Textes in Jeremia 10:10-11.</w:t>
      </w:r>
    </w:p>
    <w:p>
      <w:pPr>
        <w:pStyle w:val="QUOTES"/>
        <w:rPr/>
      </w:pPr>
      <w:r>
        <w:rPr/>
        <w:t>Jeremia 10:10-11 Aber der HERR ist der wahre Gott; er ist der lebendige Gott und der ewige König. Vor seinem Zorn erbebt die Erde, und die Völker können seinen Zorn nicht ertragen. 11 So sollt ihr zu ihnen sagen: "Die Götter, die den Himmel und die Erde nicht gemacht haben, sollen von der Erde und unter dem Himmel vergehen." (RSV)</w:t>
      </w:r>
    </w:p>
    <w:p>
      <w:pPr>
        <w:pStyle w:val="Normal"/>
        <w:rPr/>
      </w:pPr>
      <w:r>
        <w:rPr/>
      </w:r>
    </w:p>
    <w:p>
      <w:pPr>
        <w:pStyle w:val="Normal"/>
        <w:rPr/>
      </w:pPr>
      <w:r>
        <w:rPr/>
        <w:t>Wie wir sehen, gibt es nur einen wahren Gott. Er ist der lebendige Gott und ewige König. Die Elohim hatten also verschiedene Rollen bei der Schöpfung. Der eine wahre Gott schuf die Erde durch seine Macht und Weisheit.</w:t>
      </w:r>
    </w:p>
    <w:p>
      <w:pPr>
        <w:pStyle w:val="QUOTES"/>
        <w:rPr/>
      </w:pPr>
      <w:r>
        <w:rPr/>
        <w:t>Jeremia 10:12-13 Er ist es, der durch seine Kraft die Erde gemacht hat, der durch seine Weisheit die Welt gegründet und durch seinen Verstand die Himmel ausgespannt hat. 13 Wenn er seine Stimme erhebt, dann tobt das Wasser am Himmel, und er lässt den Nebel aufsteigen von den Enden der Erde. Er lässt Blitze regnen und bringt den Wind aus seinen Vorräten hervor. (RSV)</w:t>
      </w:r>
    </w:p>
    <w:p>
      <w:pPr>
        <w:pStyle w:val="Normal"/>
        <w:rPr/>
      </w:pPr>
      <w:r>
        <w:rPr/>
      </w:r>
    </w:p>
    <w:p>
      <w:pPr>
        <w:pStyle w:val="Normal"/>
        <w:rPr/>
      </w:pPr>
      <w:r>
        <w:rPr/>
        <w:t>Dieser Schöpfungsakt wurde von Gott vollbracht. Einige Aspekte der Schöpfung wurden vom Messias, dem Erstgeborenen der Schöpfung, vollzogen. Ein Aspekt bedarf jedoch der Klärung.</w:t>
      </w:r>
    </w:p>
    <w:p>
      <w:pPr>
        <w:pStyle w:val="QUOTES"/>
        <w:rPr/>
      </w:pPr>
      <w:r>
        <w:rPr/>
        <w:t>Epheser 3:9 damit alle Menschen erkennen, was die Gemeinschaft des Geheimnisses ist, das von Anfang der Welt an in Gott verborgen war, der alles durch Jesus Christus erschaffen hat (KJV).</w:t>
      </w:r>
    </w:p>
    <w:p>
      <w:pPr>
        <w:pStyle w:val="Normal"/>
        <w:rPr/>
      </w:pPr>
      <w:r>
        <w:rPr/>
      </w:r>
    </w:p>
    <w:p>
      <w:pPr>
        <w:pStyle w:val="Normal"/>
        <w:rPr/>
      </w:pPr>
      <w:r>
        <w:rPr/>
        <w:t>Die Worte dia 'Iesou Christou oder durch Jesus Christus sind falsch. Die Worte stehen im Receptus und damit in der KJV, aber sie kommen in den alten Texten nicht vor. In den modernen Versionen der Bibel kommen sie auch nicht vor. In der RSV wird der Text korrekt wiedergegeben:</w:t>
      </w:r>
    </w:p>
    <w:p>
      <w:pPr>
        <w:pStyle w:val="QUOTES"/>
        <w:rPr/>
      </w:pPr>
      <w:r>
        <w:rPr/>
        <w:t>Epheser 3:9 und damit alle Menschen erkennen, was der Plan des Geheimnisses ist, das von Ewigkeit her in Gott verborgen war, der alles erschaffen hat; (RSV)</w:t>
      </w:r>
    </w:p>
    <w:p>
      <w:pPr>
        <w:pStyle w:val="QUOTES"/>
        <w:rPr/>
      </w:pPr>
      <w:r>
        <w:rPr/>
      </w:r>
    </w:p>
    <w:p>
      <w:pPr>
        <w:pStyle w:val="QUOTES"/>
        <w:rPr/>
      </w:pPr>
      <w:r>
        <w:rPr/>
        <w:t>Kolosser 1:15-20 Er ist das Ebenbild des unsichtbaren Gottes, der Erstgeborene aller Schöpfung; 16 denn in ihm ist alles geschaffen, was im Himmel und auf Erden ist, das Sichtbare und das Unsichtbare, es seien Throne oder Herrschaften oder Fürstentümer oder Gewalten - alles ist durch ihn und für ihn geschaffen. 17 Er ist vor allen Dingen, und in ihm hält alles zusammen. 18 Er ist das Haupt des Leibes, der Gemeinde; er ist der Anfang, der Erstgeborene von den Toten, damit er in allem überragend sei. 19 Denn in ihm hat die ganze Fülle Gottes Wohnung genommen, 20 und durch ihn hat er alles mit sich versöhnt, es sei auf Erden oder im Himmel, und Frieden gemacht durch das Blut seines Kreuzes. (RSV)</w:t>
      </w:r>
    </w:p>
    <w:p>
      <w:pPr>
        <w:pStyle w:val="Normal"/>
        <w:rPr/>
      </w:pPr>
      <w:r>
        <w:rPr/>
        <w:t>Beachten Sie, dass es heißt, er sei der Anfang (d. h. Christus).</w:t>
      </w:r>
    </w:p>
    <w:p>
      <w:pPr>
        <w:pStyle w:val="Normal"/>
        <w:rPr/>
      </w:pPr>
      <w:r>
        <w:rPr/>
      </w:r>
    </w:p>
    <w:p>
      <w:pPr>
        <w:pStyle w:val="Normal"/>
        <w:rPr/>
      </w:pPr>
      <w:r>
        <w:rPr/>
        <w:t xml:space="preserve">Die Verwaltungsstruktur des himmlischen Systems sollte nicht mit den Wesenheiten der Elohim selbst verwechselt werden. Die archai, auf die im Kolosserbrief Bezug genommen wird, zielt darauf ab, ein Argument bezüglich der Erschaffung der Welt durch die Materie zu entkräften, die selbst für eine archai gehalten wurde (siehe die Studienpapiere </w:t>
      </w:r>
      <w:r>
        <w:rPr>
          <w:color w:val="0000FF"/>
        </w:rPr>
        <w:t>Der Heilige Geist (Nr. 117)</w:t>
      </w:r>
      <w:r>
        <w:rPr/>
        <w:t xml:space="preserve">; und </w:t>
      </w:r>
      <w:r>
        <w:rPr>
          <w:color w:val="0000FF"/>
        </w:rPr>
        <w:t>Die Entwicklung des neuplatonischen Modells (Nr. 017)</w:t>
      </w:r>
      <w:r>
        <w:rPr/>
        <w:t>).</w:t>
      </w:r>
    </w:p>
    <w:p>
      <w:pPr>
        <w:pStyle w:val="Normal"/>
        <w:rPr/>
      </w:pPr>
      <w:r>
        <w:rPr/>
      </w:r>
    </w:p>
    <w:p>
      <w:pPr>
        <w:pStyle w:val="Normal"/>
        <w:rPr/>
      </w:pPr>
      <w:r>
        <w:rPr/>
        <w:t>Die Zeugung Christi und der Gottessöhne war der Beginn der Schöpfung Gottes. Dieser Anfang der Schöpfung Gottes ist in Offenbarung 3,14 gemeint.</w:t>
      </w:r>
    </w:p>
    <w:p>
      <w:pPr>
        <w:pStyle w:val="Normal"/>
        <w:rPr/>
      </w:pPr>
      <w:r>
        <w:rPr/>
      </w:r>
    </w:p>
    <w:p>
      <w:pPr>
        <w:pStyle w:val="Normal"/>
        <w:rPr/>
      </w:pPr>
      <w:r>
        <w:rPr/>
        <w:t>In Christus hat die ganze Fülle der Gottheit zu wohnen vermocht. Christus ist also ein Werkzeug Gottes, das den Anfang seiner Schöpfung darstellt. Er war der Erstgeborene aus den Toten, damit er in allen Dingen den ersten Platz einnehme. Aber alle Dinge haben einen Vater und einen Ursprung und einen Schöpfer, der allein der eine wahre Gott ist.</w:t>
      </w:r>
    </w:p>
    <w:p>
      <w:pPr>
        <w:pStyle w:val="QUOTES"/>
        <w:rPr/>
      </w:pPr>
      <w:r>
        <w:rPr/>
        <w:t>Maleachi 2:10 Haben wir nicht alle einen Vater? Hat uns nicht der eine Gott erschaffen? Warum sind wir dann untreu zueinander und entweihen den Bund unserer Väter? (RSV)</w:t>
      </w:r>
    </w:p>
    <w:p>
      <w:pPr>
        <w:pStyle w:val="Normal"/>
        <w:rPr/>
      </w:pPr>
      <w:r>
        <w:rPr/>
      </w:r>
    </w:p>
    <w:p>
      <w:pPr>
        <w:pStyle w:val="Normal"/>
        <w:rPr/>
      </w:pPr>
      <w:r>
        <w:rPr/>
        <w:t>Der Vater ist der Herr der Heerscharen (Mal 1,6). Er überträgt die Position der Vaterschaft auf die Elohim durch Delegation. In Jesaja 9,6 wird die Vaterschaft auf den Messias ausgedehnt. Es gibt viele Vaterschaften (Patria) im Himmel und auf Erden, und sie sind nach dem Vater benannt (Eph 3,14).</w:t>
      </w:r>
    </w:p>
    <w:p>
      <w:pPr>
        <w:pStyle w:val="QUOTES"/>
        <w:rPr/>
      </w:pPr>
      <w:r>
        <w:rPr/>
        <w:t>Epheser 3:14-15 Darum beuge ich meine Knie vor dem Vater, 15 von dem jedes Geschlecht im Himmel und auf Erden seinen Namen hat (RSV)</w:t>
      </w:r>
    </w:p>
    <w:p>
      <w:pPr>
        <w:pStyle w:val="Normal"/>
        <w:rPr/>
      </w:pPr>
      <w:r>
        <w:rPr/>
      </w:r>
    </w:p>
    <w:p>
      <w:pPr>
        <w:pStyle w:val="Normal"/>
        <w:rPr>
          <w:b/>
          <w:b/>
        </w:rPr>
      </w:pPr>
      <w:r>
        <w:rPr>
          <w:b/>
        </w:rPr>
        <w:t>Die Menschwerdung</w:t>
      </w:r>
    </w:p>
    <w:p>
      <w:pPr>
        <w:pStyle w:val="Normal"/>
        <w:rPr/>
      </w:pPr>
      <w:r>
        <w:rPr/>
        <w:t>In Hebräer 1,6 ist die Rede von dem Erstgeborenen, der in die Welt gebracht wurde. Dieses Wesen, der Erstgeborene (prõtotokos) eines jeden Geschöpfes aus Kolosser 1,15, wird als der Sohn identifiziert. Der Sohn ist auch der prõtotokos von Mariam (oder Maria) (Mat. 1:25; Lk. 2:7). Der Sohn war auch der prõtotokos unter vielen Brüdern. Der Begriff bezieht sich also auf den ersten in einer Reihe, der durch den Qualifikator gekennzeichnet ist.</w:t>
      </w:r>
    </w:p>
    <w:p>
      <w:pPr>
        <w:pStyle w:val="Normal"/>
        <w:rPr/>
      </w:pPr>
      <w:r>
        <w:rPr/>
      </w:r>
    </w:p>
    <w:p>
      <w:pPr>
        <w:pStyle w:val="Normal"/>
        <w:rPr/>
      </w:pPr>
      <w:r>
        <w:rPr/>
        <w:t xml:space="preserve">Einige Trinitarier versuchen zu behaupten, dass Mariam (Maria) keine weiteren Kinder hatte. Das ist falsch. Christus hatte Brüder und Schwestern (Mat. 13:55-56); (vgl. das Studienpapier </w:t>
      </w:r>
      <w:r>
        <w:rPr>
          <w:color w:val="0000FF"/>
        </w:rPr>
        <w:t>Die Jungfrau Mariam und die Familie Jesu Christi (Nr. 232)</w:t>
      </w:r>
      <w:r>
        <w:rPr/>
        <w:t>). Die Namen der Brüder von Christus waren: Jakob, der von den Heiden Jakobus genannt wurde; Josef, der nach seinem Vater genannt wurde; Juda, der nach seinem Stamm Juda genannt wurde; und Simon. Die Namen seiner Schwestern sind nicht überliefert, aber diese Namen sind klar und deutlich, und sie sind im Englischen aus dem Alten Testament übernommen worden. Es gibt einen ganz offensichtlichen Grund, warum sie geändert wurden. Es geht darum, zu leugnen, dass Christus Brüder und Schwestern hatte, um Mariam zur Muttergöttin des Ostersystems zu erheben. Zu leugnen, dass Mariam (Maria) noch andere Kinder hatte, ist etwas unpassend, wenn man Joseph als Mariam's Sohn, einen der Brüder Christi, nennt, und der Name seines Vaters Joseph war. Es ist ganz offensichtlich, dass er den Namen seines Vaters trug. Dies sind die Familiennamen, die man in der Familie Christi erwarten würde.</w:t>
      </w:r>
    </w:p>
    <w:p>
      <w:pPr>
        <w:pStyle w:val="Normal"/>
        <w:rPr/>
      </w:pPr>
      <w:r>
        <w:rPr/>
      </w:r>
    </w:p>
    <w:p>
      <w:pPr>
        <w:pStyle w:val="Normal"/>
        <w:rPr/>
      </w:pPr>
      <w:r>
        <w:rPr/>
        <w:t xml:space="preserve">Der Messias ist auch hier der Erstgeborene aus den Toten. Er ist also der Anfang, das Haupt des Leibes. In diesem Zusammenhang war er auch der Anfang der Schöpfung Gottes (Offb. 3,14). Die gesamte Struktur wurde von Gott durch Delegation geschaffen. Er ist also entstanden, um den Plan Gottes zu verwirklichen, wie die gesamte Schöpfung. Die Vorrangstellung des Messias ergibt sich aus dem Plan Gottes und durch Gottes Befehl (siehe </w:t>
      </w:r>
      <w:r>
        <w:rPr>
          <w:color w:val="0000FF"/>
        </w:rPr>
        <w:t>Arche der Schöpfung Gottes als Alpha und Omega (Nr. 229)</w:t>
      </w:r>
      <w:r>
        <w:rPr/>
        <w:t>).</w:t>
      </w:r>
    </w:p>
    <w:p>
      <w:pPr>
        <w:pStyle w:val="Normal"/>
        <w:rPr/>
      </w:pPr>
      <w:r>
        <w:rPr/>
      </w:r>
    </w:p>
    <w:p>
      <w:pPr>
        <w:pStyle w:val="Normal"/>
        <w:rPr/>
      </w:pPr>
      <w:r>
        <w:rPr/>
        <w:t>Wir wissen aus Johannes 17,3 und 1Joh 5,20, dass dieser eine wahre Gott der Vater ist und dass Jesus Christus sein Sohn ist.</w:t>
      </w:r>
    </w:p>
    <w:p>
      <w:pPr>
        <w:pStyle w:val="QUOTES"/>
        <w:rPr/>
      </w:pPr>
      <w:r>
        <w:rPr/>
        <w:t>Johannes 17:3 Und das ist das ewige Leben, dass sie dich, den allein wahren Gott, und Jesus Christus, den du gesandt hast, erkennen. (RSV)</w:t>
      </w:r>
    </w:p>
    <w:p>
      <w:pPr>
        <w:pStyle w:val="QUOTES"/>
        <w:rPr/>
      </w:pPr>
      <w:r>
        <w:rPr/>
      </w:r>
    </w:p>
    <w:p>
      <w:pPr>
        <w:pStyle w:val="QUOTES"/>
        <w:rPr/>
      </w:pPr>
      <w:r>
        <w:rPr/>
        <w:t>1Joh 5:20 Und wir wissen, dass der Sohn Gottes gekommen ist und uns Erkenntnis gegeben hat, damit wir den erkennen, der wahrhaftig ist; und wir sind in dem, der wahrhaftig ist, in seinem Sohn Jesus Christus. Dieser ist der wahre Gott und das ewige Leben. (RSV)</w:t>
      </w:r>
    </w:p>
    <w:p>
      <w:pPr>
        <w:pStyle w:val="Normal"/>
        <w:rPr/>
      </w:pPr>
      <w:r>
        <w:rPr/>
      </w:r>
    </w:p>
    <w:p>
      <w:pPr>
        <w:pStyle w:val="Normal"/>
        <w:rPr/>
      </w:pPr>
      <w:r>
        <w:rPr/>
        <w:t>Der eine wahre Gott ist das ewige Leben. Diese Erkenntnis hat uns der Sohn Gottes gegeben, damit wir den erkennen, der wahr ist, und damit wir in ihm, der wahr ist, und in seinem Sohn Jesus Christus oder Josua, dem Messias, sind. Dieser eine wahre Gott ist das ewige Leben. Nur er ist unsterblich.</w:t>
      </w:r>
    </w:p>
    <w:p>
      <w:pPr>
        <w:pStyle w:val="QUOTES"/>
        <w:rPr/>
      </w:pPr>
      <w:r>
        <w:rPr/>
        <w:t>1Timotheus 6:13-16 Vor Gott, der allem Leben gibt, und vor Christus Jesus, der in seinem Zeugnis vor Pontius Pilatus das gute Bekenntnis abgelegt hat, 14 ermahne ich euch, das Gebot unbefleckt und frei von Tadel zu halten bis zur Erscheinung unseres Herrn Jesus Christus; 15 und das wird zur rechten Zeit offenbar werden von dem gesegneten und alleinigen Herrscher, dem König der Könige und Herrn der Herren, 16 der allein Unsterblichkeit hat und in unzugänglichem Licht wohnt, den kein Mensch je gesehen hat oder sehen kann. Ihm sei Ehre und ewige Herrschaft. Amen. (RSV)</w:t>
      </w:r>
    </w:p>
    <w:p>
      <w:pPr>
        <w:pStyle w:val="Normal"/>
        <w:rPr/>
      </w:pPr>
      <w:r>
        <w:rPr/>
      </w:r>
    </w:p>
    <w:p>
      <w:pPr>
        <w:pStyle w:val="Normal"/>
        <w:rPr/>
      </w:pPr>
      <w:r>
        <w:rPr/>
        <w:t>Der Messias musste sein ewiges Leben, das ihm vom Vater verliehen worden war, ablegen und menschliche Gestalt annehmen. Er legte sein Leben auf Befehl des Vaters nieder und nahm es auf Befehl des Vaters wieder auf (Joh 10,17-18).</w:t>
      </w:r>
    </w:p>
    <w:p>
      <w:pPr>
        <w:pStyle w:val="QUOTES"/>
        <w:rPr/>
      </w:pPr>
      <w:r>
        <w:rPr/>
        <w:t>Johannes 10:17-18 Darum hat mich der Vater lieb, weil ich mein Leben hingebe, damit ich es wiedernehme. 18 Niemand nimmt es von mir, sondern ich lege es aus eigenem Antrieb nieder. Ich habe Macht, es hinzugeben, und ich habe Macht, es wieder zu nehmen; diesen Auftrag habe ich von meinem Vater empfangen." (RSV)</w:t>
      </w:r>
    </w:p>
    <w:p>
      <w:pPr>
        <w:pStyle w:val="Normal"/>
        <w:rPr/>
      </w:pPr>
      <w:r>
        <w:rPr/>
      </w:r>
    </w:p>
    <w:p>
      <w:pPr>
        <w:pStyle w:val="Normal"/>
        <w:rPr/>
      </w:pPr>
      <w:r>
        <w:rPr/>
        <w:t>Gott gibt also allen Dingen Leben.</w:t>
      </w:r>
    </w:p>
    <w:p>
      <w:pPr>
        <w:pStyle w:val="Normal"/>
        <w:rPr/>
      </w:pPr>
      <w:r>
        <w:rPr/>
      </w:r>
    </w:p>
    <w:p>
      <w:pPr>
        <w:pStyle w:val="Normal"/>
        <w:rPr>
          <w:b/>
          <w:b/>
        </w:rPr>
      </w:pPr>
      <w:r>
        <w:rPr>
          <w:b/>
        </w:rPr>
        <w:t>Die Wiederkunft</w:t>
      </w:r>
    </w:p>
    <w:p>
      <w:pPr>
        <w:pStyle w:val="Normal"/>
        <w:rPr/>
      </w:pPr>
      <w:r>
        <w:rPr/>
        <w:t xml:space="preserve">Das Erscheinen des Sohnes Gottes wird zur rechten Zeit durch den einzigen Souverän offenbart, der König der Könige und Herr der Herren ist und der allein Unsterblichkeit besitzt (siehe die Studienpapiere </w:t>
      </w:r>
      <w:r>
        <w:rPr>
          <w:color w:val="0000FF"/>
        </w:rPr>
        <w:t>Ewiges Leben (Nr. 133)</w:t>
      </w:r>
      <w:r>
        <w:rPr/>
        <w:t xml:space="preserve"> und </w:t>
      </w:r>
      <w:r>
        <w:rPr>
          <w:color w:val="0000FF"/>
        </w:rPr>
        <w:t>Über die Unsterblichkeit (Nr. 165)</w:t>
      </w:r>
      <w:r>
        <w:rPr/>
        <w:t>). Er delegiert diese Aspekte an den Sohn, um das Reich Gottes zu errichten, wie wir in Offenbarung 17:14 und 19:16 sehen. Diese Namen sind auf dem Gewand und auf der Hüfte des Messias angebracht.</w:t>
      </w:r>
    </w:p>
    <w:p>
      <w:pPr>
        <w:pStyle w:val="QUOTES"/>
        <w:rPr/>
      </w:pPr>
      <w:r>
        <w:rPr/>
        <w:t>Offenbarung 19:11-16 Und ich sah den Himmel geöffnet, und siehe, ein weißes Pferd! Und der darauf saß, heißt treu und wahrhaftig, und in Gerechtigkeit richtet er und führt Krieg. 12 Seine Augen sind wie eine Feuerflamme, und auf seinem Haupt sind viele Diademe; und er hat einen Namen geschrieben, den niemand kennt als er selbst. 13 Er ist bekleidet mit einem Gewand, das in Blut getaucht ist, und der Name, mit dem er genannt wird, ist "Das Wort Gottes". 14 Und die Heere des Himmels, angetan mit feinem Leinen, weiß und rein, folgten ihm auf weißen Pferden. 15 Aus seinem Mund geht ein scharfes Schwert hervor, mit dem er die Völker schlägt, und er wird sie mit eisernem Stab regieren; er wird die Kelter des Zornes Gottes, des Allmächtigen, zertreten. 16 Auf seinem Gewand und auf seiner Hüfte steht der Name: König der Könige und Herr der Herren. (RSV)</w:t>
      </w:r>
    </w:p>
    <w:p>
      <w:pPr>
        <w:pStyle w:val="Normal"/>
        <w:rPr>
          <w:b/>
          <w:b/>
        </w:rPr>
      </w:pPr>
      <w:r>
        <w:rPr>
          <w:b/>
        </w:rPr>
      </w:r>
    </w:p>
    <w:p>
      <w:pPr>
        <w:pStyle w:val="Normal"/>
        <w:rPr>
          <w:b/>
          <w:b/>
        </w:rPr>
      </w:pPr>
      <w:r>
        <w:rPr>
          <w:b/>
        </w:rPr>
        <w:t>Gott handelt durch den Sohn Gottes als designierten Hohepriester</w:t>
      </w:r>
    </w:p>
    <w:p>
      <w:pPr>
        <w:pStyle w:val="Normal"/>
        <w:rPr/>
      </w:pPr>
      <w:r>
        <w:rPr/>
        <w:t>Das Wort Gottes ist der Sohn Gottes. Dieser war im Anfang bei Gott. Dieser war mit (oder zu) Gott (ton theon) und dieser war theos oder elohim. Wir wissen, dass dieser elohim untergeordnet ist (aus Psalm 45,6-7; Hebr. 1,8-9). Paulus erkennt an, dass es keinen Gott (theos) gibt, sondern nur einen; aber es gab viele Götter (theoi) (theoi polloi) und Herren (kurioi) im Himmel, aber es gab nur den einen Gott, den Vater, und den einen Herrn Jesus Christus (1Kor 8,5-6; siehe Marshall's Interlinear). Das gesamte System wird unter diesen Einheiten konsolidiert und das Tempelsystem wird sowohl im Himmel als auch auf der Erde wiederhergestellt werden.</w:t>
      </w:r>
    </w:p>
    <w:p>
      <w:pPr>
        <w:pStyle w:val="Normal"/>
        <w:rPr/>
      </w:pPr>
      <w:r>
        <w:rPr/>
      </w:r>
    </w:p>
    <w:p>
      <w:pPr>
        <w:pStyle w:val="Normal"/>
        <w:rPr/>
      </w:pPr>
      <w:r>
        <w:rPr/>
        <w:t>Gott entschied sich, seinen Heiligen zu delegieren, der dann den König von Israel salbte, wie wir in Psalm 89:18-20 sehen.</w:t>
      </w:r>
    </w:p>
    <w:p>
      <w:pPr>
        <w:pStyle w:val="QUOTES"/>
        <w:rPr/>
      </w:pPr>
      <w:r>
        <w:rPr/>
        <w:t>Psalm 89:18-20 Denn der HERR ist unser Schutz, und der Heilige Israels ist unser König. 19 Da redest du in einem Gesicht zu deinem Heiligen und sprichst: Ich habe einen Starken zu Hilfe genommen und einen Auserwählten aus dem Volk erhöht. 20 Ich habe David, meinen Knecht, gefunden; mit meinem heiligen Öl habe ich ihn gesalbt: (KJV)</w:t>
      </w:r>
    </w:p>
    <w:p>
      <w:pPr>
        <w:pStyle w:val="Normal"/>
        <w:rPr/>
      </w:pPr>
      <w:r>
        <w:rPr/>
      </w:r>
    </w:p>
    <w:p>
      <w:pPr>
        <w:pStyle w:val="Normal"/>
        <w:rPr/>
      </w:pPr>
      <w:r>
        <w:rPr/>
        <w:t>Die RSV scheint diesen Text zu verstümmeln, vielleicht wegen seiner Implikationen (siehe Green's Interlinear für den Haupttext).</w:t>
      </w:r>
    </w:p>
    <w:p>
      <w:pPr>
        <w:pStyle w:val="Normal"/>
        <w:rPr/>
      </w:pPr>
      <w:r>
        <w:rPr/>
      </w:r>
    </w:p>
    <w:p>
      <w:pPr>
        <w:pStyle w:val="Normal"/>
        <w:rPr/>
      </w:pPr>
      <w:r>
        <w:rPr/>
        <w:t>Das himmlische System wurde im irdischen Tempel Israels von der Stiftshütte an nachgebildet, was mit dem Tempel Salomos seinen Höhepunkt erreichte.</w:t>
      </w:r>
    </w:p>
    <w:p>
      <w:pPr>
        <w:pStyle w:val="QUOTES"/>
        <w:rPr/>
      </w:pPr>
      <w:r>
        <w:rPr/>
        <w:t>Hebräer 8:5 die dem Vorbild und dem Schatten der himmlischen Dinge dienen, wie Mose von Gott ermahnt wurde, als er die Stiftshütte machen wollte; denn: "Siehe zu, sagte er, dass du alles nach dem Muster machst, das dir auf dem Berg gezeigt wurde. (KJV)</w:t>
      </w:r>
    </w:p>
    <w:p>
      <w:pPr>
        <w:pStyle w:val="QUOTES"/>
        <w:rPr/>
      </w:pPr>
      <w:r>
        <w:rPr/>
      </w:r>
    </w:p>
    <w:p>
      <w:pPr>
        <w:pStyle w:val="Normal"/>
        <w:rPr/>
      </w:pPr>
      <w:r>
        <w:rPr/>
        <w:t>Wir sehen auch, dass es in der Stiftshütte zwei gesalbte Cherubim gab (2.Mose 25,18-22), die die Bundeslade bedeckten. Zu den Cherubim gehörten auch die vier Lebewesen. Im äußeren Teil des Tempels von Hesekiel befanden sich jedoch nur zwei Cherubim, der menschenköpfige und der löwenköpfige, auf beiden Seiten des Palmbaums, der Christus darstellt (Hesek. 41:19). Satan wurde zusammen mit einem gesalbten Wächter-Kerub auf dem Berg Gottes platziert (Hesekiel 28:14).</w:t>
      </w:r>
    </w:p>
    <w:p>
      <w:pPr>
        <w:pStyle w:val="QUOTES"/>
        <w:rPr/>
      </w:pPr>
      <w:r>
        <w:rPr/>
        <w:t>Hesekiel 28:14-18 Mit einem gesalbten Cherub als Wächter habe ich dich auf den heiligen Berg Gottes gestellt; inmitten der Feuersteine bist du gewandelt. 15 Du warst untadelig in deinen Wegen von dem Tag an, an dem du geschaffen wurdest, bis man Ungerechtigkeit an dir fand. 16 In der Fülle deines Handels wurdest du von Gewalttätigkeit erfüllt und hast gesündigt; darum habe ich dich wie ein Ungeziefer vom Berg Gottes verstoßen, und der Wächter-Kerub hat dich aus der Mitte der Feuersteine vertrieben. 17 Dein Herz war hochmütig um deiner Schönheit willen; du hast deine Weisheit um deiner Pracht willen verderbt. Ich warf dich zu Boden und stellte dich vor den Königen bloß, damit sie sich an dir weideten. 18 Durch die Menge deiner Missetaten, durch die Ungerechtigkeit deines Handels hast du deine Heiligtümer entweiht; da ließ ich Feuer aus deiner Mitte hervorbrechen; es verzehrte dich, und ich verwandelte dich in Asche auf der Erde vor den Augen aller, die dich sahen. (RSV)</w:t>
      </w:r>
    </w:p>
    <w:p>
      <w:pPr>
        <w:pStyle w:val="Normal"/>
        <w:rPr/>
      </w:pPr>
      <w:r>
        <w:rPr/>
      </w:r>
    </w:p>
    <w:p>
      <w:pPr>
        <w:pStyle w:val="Normal"/>
        <w:rPr/>
      </w:pPr>
      <w:r>
        <w:rPr/>
        <w:t>Hier sehen wir, dass Satan als König von Tyrus bezeichnet wird. Er wurde auf die Erde geworfen. Er war der Lichtträger oder Luzifer, der Morgenstern oder Tagesstern dieses Planeten.</w:t>
      </w:r>
    </w:p>
    <w:p>
      <w:pPr>
        <w:pStyle w:val="QUOTES"/>
        <w:rPr/>
      </w:pPr>
      <w:r>
        <w:rPr/>
        <w:t>Jesaja 14:12-15 Wie bist du vom Himmel gefallen, Luzifer, du Sohn des Morgens, wie bist du zu Boden gestürzt, der du die Völker geschwächt hast! 13 Denn du hast in deinem Herzen gesagt: "Ich will in den Himmel hinaufsteigen, ich will meinen Thron über die Sterne Gottes erheben: Ich will mich auch auf den Berg der Versammlung setzen, an die Seite des Nordens: 14 Ich will hinaufsteigen über die Höhen der Wolken und will sein wie der Allerhöchste. 15 Du aber sollst hinabgestürzt werden in die Hölle, an den Rand der Grube. (KJV)</w:t>
      </w:r>
    </w:p>
    <w:p>
      <w:pPr>
        <w:pStyle w:val="Normal"/>
        <w:rPr/>
      </w:pPr>
      <w:r>
        <w:rPr/>
      </w:r>
    </w:p>
    <w:p>
      <w:pPr>
        <w:pStyle w:val="Normal"/>
        <w:rPr/>
      </w:pPr>
      <w:r>
        <w:rPr/>
        <w:t>Hier versuchte der Lichtträger oder Morgenstern, über die Sterne Gottes aufzusteigen und dem Allerhöchsten gleich zu werden. Satan gab sich nicht damit zufrieden, einer der Sterne Gottes und ein Sohn Gottes als gesalbter, verhüllender Cherub zu sein. Er wollte Gott, der Allerhöchste, sein.</w:t>
      </w:r>
    </w:p>
    <w:p>
      <w:pPr>
        <w:pStyle w:val="Normal"/>
        <w:rPr/>
      </w:pPr>
      <w:r>
        <w:rPr/>
      </w:r>
    </w:p>
    <w:p>
      <w:pPr>
        <w:pStyle w:val="Normal"/>
        <w:rPr/>
      </w:pPr>
      <w:r>
        <w:rPr/>
        <w:t>Satan begnügte sich nicht damit, in der Gestalt Gottes zu sein und die göttliche Natur zu besitzen, sondern er wollte Gott gleich sein. Aus diesem Grund wurde er auf die Erde geworfen. Dennoch hatte er weiterhin Zugang zum Thron Gottes.</w:t>
      </w:r>
    </w:p>
    <w:p>
      <w:pPr>
        <w:pStyle w:val="QUOTES"/>
        <w:rPr/>
      </w:pPr>
      <w:r>
        <w:rPr/>
        <w:t>Hiob 1:6 Es begab sich aber zu der Zeit, dass die Söhne Gottes kamen, um vor den Herrn zu treten, und der Satan kam auch unter sie. (RSV)</w:t>
      </w:r>
    </w:p>
    <w:p>
      <w:pPr>
        <w:pStyle w:val="Normal"/>
        <w:rPr/>
      </w:pPr>
      <w:r>
        <w:rPr/>
      </w:r>
    </w:p>
    <w:p>
      <w:pPr>
        <w:pStyle w:val="Normal"/>
        <w:rPr/>
      </w:pPr>
      <w:r>
        <w:rPr/>
        <w:t>Diese Söhne Gottes hatten sich vor der Sintflut gegen den Willen Gottes aufgelehnt, wie wir in Josua 24:14-15 sehen.</w:t>
      </w:r>
    </w:p>
    <w:p>
      <w:pPr>
        <w:pStyle w:val="QUOTES"/>
        <w:rPr/>
      </w:pPr>
      <w:r>
        <w:rPr/>
        <w:t>Josua 24:14-15 So fürchtet nun den HERRN und dient ihm aufrichtig und wahrhaftig und tut von euch die Götzen, denen eure Väter jenseits der Sintflut und in Ägypten gedient haben, und dient dem HERRN. 15 Und wenn es euch übel dünkt, dem HERRN zu dienen, so wählt euch heute, wem ihr dienen wollt: den Göttern, denen eure Väter gedient haben jenseits der Sintflut, oder den Göttern der Amoriter, in deren Land ihr wohnt; ich aber und mein Haus, wir wollen dem HERRN dienen. (KJV)</w:t>
      </w:r>
    </w:p>
    <w:p>
      <w:pPr>
        <w:pStyle w:val="Normal"/>
        <w:rPr/>
      </w:pPr>
      <w:r>
        <w:rPr/>
      </w:r>
    </w:p>
    <w:p>
      <w:pPr>
        <w:pStyle w:val="Normal"/>
        <w:rPr/>
      </w:pPr>
      <w:r>
        <w:rPr/>
        <w:t>Die Rebellion war ein fortlaufender Prozess, wie wir am Verhalten der Engel sehen.</w:t>
      </w:r>
    </w:p>
    <w:p>
      <w:pPr>
        <w:pStyle w:val="QUOTES"/>
        <w:rPr>
          <w:sz w:val="18"/>
          <w:szCs w:val="18"/>
        </w:rPr>
      </w:pPr>
      <w:r>
        <w:rPr>
          <w:sz w:val="18"/>
          <w:szCs w:val="18"/>
        </w:rPr>
        <w:t>1.Mose 6:2-4 Die Söhne Gottes sahen, dass die Töchter der Menschen schön waren; und sie nahmen sich von ihnen zur Frau, die sie wollten. 3 Da sprach der HERR: "Mein Geist soll nicht ewig im Menschen bleiben, denn er ist Fleisch, sondern seine Tage sollen hundertundzwanzig Jahre sein." 4 Die Nephilim waren in jenen Tagen auf der Erde und auch danach, als die Söhne Gottes zu den Töchtern der Menschen kamen und sie ihnen Kinder gebaren. Das waren die mächtigen Männer, die von alters her waren, die berühmten Männer. (RSV)</w:t>
      </w:r>
    </w:p>
    <w:p>
      <w:pPr>
        <w:pStyle w:val="Normal"/>
        <w:rPr>
          <w:sz w:val="18"/>
          <w:szCs w:val="18"/>
        </w:rPr>
      </w:pPr>
      <w:r>
        <w:rPr>
          <w:sz w:val="18"/>
          <w:szCs w:val="18"/>
        </w:rPr>
      </w:r>
    </w:p>
    <w:p>
      <w:pPr>
        <w:pStyle w:val="Normal"/>
        <w:rPr/>
      </w:pPr>
      <w:r>
        <w:rPr/>
        <w:t>Diese Söhne Gottes gehörten zu den rebellischen Heerscharen. Sie verließen ihren früheren Stand und folgten der Lust.</w:t>
      </w:r>
    </w:p>
    <w:p>
      <w:pPr>
        <w:pStyle w:val="Normal"/>
        <w:rPr/>
      </w:pPr>
      <w:r>
        <w:rPr/>
      </w:r>
    </w:p>
    <w:p>
      <w:pPr>
        <w:pStyle w:val="Normal"/>
        <w:rPr/>
      </w:pPr>
      <w:r>
        <w:rPr/>
        <w:t>Judas 6-7 Und die Engel, die ihre Stellung nicht bewahrten, sondern ihre eigentliche Wohnung verließen, wurden von ihm in ewigen Ketten in der untersten Finsternis verwahrt bis zum Gericht des großen Tages; 7 wie auch Sodom und Gomor'rah und die umliegenden Städte, die ebenfalls unsittlich handelten und unnatürlicher Lust frönten, als Beispiel dienen, indem sie eine Strafe des ewigen Feuers erleiden. (RSV)</w:t>
      </w:r>
    </w:p>
    <w:p>
      <w:pPr>
        <w:pStyle w:val="Normal"/>
        <w:rPr/>
      </w:pPr>
      <w:r>
        <w:rPr/>
      </w:r>
    </w:p>
    <w:p>
      <w:pPr>
        <w:pStyle w:val="Normal"/>
        <w:rPr/>
      </w:pPr>
      <w:r>
        <w:rPr/>
        <w:t xml:space="preserve">Christus strebte nicht nach der Gleichheit mit Gott, sondern gab sein Leben im Auftrag Gottes hin. Wir werden dies weiter unten untersuchen. Er tat dies, um als Hoherpriester die Heerscharen zu versöhnen. Melchisedek wurde auch als Priester des allerhöchsten Gottes verstanden (siehe das Studienpapier </w:t>
      </w:r>
      <w:r>
        <w:rPr>
          <w:color w:val="0000FF"/>
        </w:rPr>
        <w:t>Melchisedek (Nr. 128)</w:t>
      </w:r>
      <w:r>
        <w:rPr/>
        <w:t>), und der Messias wurde als ein anderer Priester verstanden, der auch ein Priester in Ewigkeit nach der Ordnung Melchisedeks war (Psalm 110,4; Hebr 7,1.11). Dieser Herr, der Davids Herr war, war derjenige, auf den in Psalm 110:1 Bezug genommen wird, als ihm gesagt wurde, er solle zur Rechten des Herrn sitzen, bis er die Feinde von Davids Herrn (Messias) zum Schemel seiner Füße gemacht habe. Dieser Herr, der Messias, wurde vom Herrn zum ewigen Priester nach der Ordnung Melchisedeks geweiht. Dieses Wesen, der Herr, auf den hier Bezug genommen wird, ist Gott der Vater, der der Herr des Messias ist und auf den sich dieser Text aus dem Hebräerbrief mit Sicherheit bezieht. Auch der Soncino stellt fest, dass sich dieser Text auf den Messias bezieht.</w:t>
      </w:r>
    </w:p>
    <w:p>
      <w:pPr>
        <w:pStyle w:val="Normal"/>
        <w:rPr/>
      </w:pPr>
      <w:r>
        <w:rPr/>
      </w:r>
    </w:p>
    <w:p>
      <w:pPr>
        <w:pStyle w:val="Normal"/>
        <w:rPr/>
      </w:pPr>
      <w:r>
        <w:rPr/>
        <w:t>Christus oder Messias wird im Neuen Testament in Markus 5,7 und Lukas 8,28 als der Sohn des höchsten Gottes bezeichnet.</w:t>
      </w:r>
    </w:p>
    <w:p>
      <w:pPr>
        <w:pStyle w:val="Normal"/>
        <w:rPr/>
      </w:pPr>
      <w:r>
        <w:rPr/>
      </w:r>
    </w:p>
    <w:p>
      <w:pPr>
        <w:pStyle w:val="Normal"/>
        <w:rPr/>
      </w:pPr>
      <w:r>
        <w:rPr/>
        <w:t>Der Messias nahm die menschliche Existenz an, um ein Opfer zu sein. Dies wurde durch das Versöhnungsopfer im Tempel vorweggenommen, bei dem der Hohepriester einmal im Jahr mit einem Blutopfer das Allerheiligste betrat. Der Messias tat dies, wie wir im Hebräerbrief sehen. Diese Versöhnung durch das Blutopfer sollte die Heerscharen mit Gott versöhnen, und zwar durch die Natur Gottes, die Gott den Heerscharen gegeben hatte. Die Rebellion hatte diese Art des Denkens und Handelns, die Gottes Art war, abgelehnt. Christus war Gott nicht gleichgestellt, aber als Sohn war er gehorsam. Dies spiegelt sich in Philipper 2:6 wider, das in der KJV irreführend ist. Die KJV gibt den Text von Vers 5-7 wie folgt an:</w:t>
      </w:r>
    </w:p>
    <w:p>
      <w:pPr>
        <w:pStyle w:val="QUOTES"/>
        <w:rPr/>
      </w:pPr>
      <w:r>
        <w:rPr/>
        <w:t>Philipper 2:5-7 Dieser Sinn sei in euch, der auch in Christus Jesus war: 6 der, da er in der Gestalt Gottes war, es nicht für einen Raub hielt, Gott gleich zu sein, 7 sondern sich selbst für unbedeutend hielt und Knechtsgestalt annahm und sich den Menschen gleich machte (KJV).</w:t>
      </w:r>
    </w:p>
    <w:p>
      <w:pPr>
        <w:pStyle w:val="Normal"/>
        <w:rPr/>
      </w:pPr>
      <w:r>
        <w:rPr/>
      </w:r>
    </w:p>
    <w:p>
      <w:pPr>
        <w:pStyle w:val="Normal"/>
        <w:rPr/>
      </w:pPr>
      <w:r>
        <w:rPr/>
        <w:t>Der Text wird heute von Gelehrten als falsche Übersetzung anerkannt. In der RSV steht:</w:t>
      </w:r>
    </w:p>
    <w:p>
      <w:pPr>
        <w:pStyle w:val="QUOTES"/>
        <w:rPr/>
      </w:pPr>
      <w:r>
        <w:rPr/>
        <w:t>Philipper 2:5-7 Seid so gesinnt, wie ihr es in Christus Jesus seid, 6 der, obwohl er in der Gestalt Gottes war, es nicht für wert hielt, Gott gleich zu sein, 7 sondern sich selbst entäußerte und Knechtsgestalt annahm und in Menschengestalt geboren wurde. (RSV)</w:t>
      </w:r>
    </w:p>
    <w:p>
      <w:pPr>
        <w:pStyle w:val="Normal"/>
        <w:rPr/>
      </w:pPr>
      <w:r>
        <w:rPr/>
      </w:r>
    </w:p>
    <w:p>
      <w:pPr>
        <w:pStyle w:val="Normal"/>
        <w:rPr/>
      </w:pPr>
      <w:r>
        <w:rPr/>
        <w:t>Die Bedeutung ist, dass die Gleichheit mit Gott nicht zu ergreifen war [wie Satan es versucht hatte], was das Gegenteil der Bedeutung des KJV ist. Das Wort arpagmon bedeutet hier den Akt des Ergreifens oder eine Sache, die ergriffen werden soll, also Beute oder ein Preis. Thayer bemerkt dies (S. 74) und erklärt die Bedeutung von Philipper 2,6 unter morphe (S. 418). Dieser Sinn von Gleichheit wurde nicht als etwas angesehen, an das man sich klammern oder das man behalten sollte.</w:t>
      </w:r>
    </w:p>
    <w:p>
      <w:pPr>
        <w:pStyle w:val="Normal"/>
        <w:rPr/>
      </w:pPr>
      <w:r>
        <w:rPr/>
      </w:r>
    </w:p>
    <w:p>
      <w:pPr>
        <w:pStyle w:val="Normal"/>
        <w:rPr/>
      </w:pPr>
      <w:r>
        <w:rPr/>
        <w:t>Die 1901 veröffentlichte American Standard Version der KJV revidierte den Text von Philipper 2,6, um den Fehler des Authorised Textes zu korrigieren. Er lautet:</w:t>
      </w:r>
    </w:p>
    <w:p>
      <w:pPr>
        <w:pStyle w:val="QUOTES"/>
        <w:rPr/>
      </w:pPr>
      <w:r>
        <w:rPr/>
        <w:t>Habt diese Gesinnung in euch, die auch in Christus Jesus war, der in der Gestalt Gottes war und es nicht für wert hielt, Gott gleich zu sein, sondern sich selbst entäußerte und Knechtsgestalt annahm und sich den Menschen gleich machte;</w:t>
      </w:r>
    </w:p>
    <w:p>
      <w:pPr>
        <w:pStyle w:val="QUOTES"/>
        <w:rPr/>
      </w:pPr>
      <w:r>
        <w:rPr/>
      </w:r>
    </w:p>
    <w:p>
      <w:pPr>
        <w:pStyle w:val="Normal"/>
        <w:rPr/>
      </w:pPr>
      <w:r>
        <w:rPr/>
        <w:t>Das Jüdische Neue Testament (tr. David Stern) gibt Vers 6 wie folgt wieder:</w:t>
      </w:r>
    </w:p>
    <w:p>
      <w:pPr>
        <w:pStyle w:val="QUOTES"/>
        <w:rPr/>
      </w:pPr>
      <w:r>
        <w:rPr/>
        <w:t>Obwohl er in der Gestalt Gottes war, betrachtete er die Gleichheit mit Gott nicht als etwas, das man mit Gewalt erlangen kann.</w:t>
      </w:r>
    </w:p>
    <w:p>
      <w:pPr>
        <w:pStyle w:val="Normal"/>
        <w:rPr/>
      </w:pPr>
      <w:r>
        <w:rPr/>
      </w:r>
    </w:p>
    <w:p>
      <w:pPr>
        <w:pStyle w:val="Normal"/>
        <w:rPr/>
      </w:pPr>
      <w:r>
        <w:rPr/>
        <w:t>Die Gottessöhne wurden alle als Engel oder Boten des Höchsten Gottes anerkannt. Sie taten nichts aus eigenem Antrieb. Ihr ganzes Handeln entsprach dem Willen Gottes (Lk. 11,2; Joh. 5,30).</w:t>
      </w:r>
    </w:p>
    <w:p>
      <w:pPr>
        <w:pStyle w:val="QUOTES"/>
        <w:rPr/>
      </w:pPr>
      <w:r>
        <w:rPr/>
        <w:t>Johannes 5:30 "Ich kann nichts aus eigener Kraft tun; wie ich höre, so richte ich; und mein Urteil ist gerecht, weil ich nicht meinen eigenen Willen suche, sondern den Willen dessen, der mich gesandt hat. (RSV)</w:t>
      </w:r>
    </w:p>
    <w:p>
      <w:pPr>
        <w:pStyle w:val="Normal"/>
        <w:rPr/>
      </w:pPr>
      <w:r>
        <w:rPr/>
      </w:r>
    </w:p>
    <w:p>
      <w:pPr>
        <w:pStyle w:val="Normal"/>
        <w:rPr/>
      </w:pPr>
      <w:r>
        <w:rPr/>
        <w:t>Der Elohim Israels war ein Engel. Er erschien Abraham und war der Gott von Abraham, Isaak und Jakob. Der Elohim Israels war auch der Engel der Erlösung, wie Jakob uns erzählt.</w:t>
      </w:r>
    </w:p>
    <w:p>
      <w:pPr>
        <w:pStyle w:val="QUOTES"/>
        <w:rPr/>
      </w:pPr>
      <w:r>
        <w:rPr/>
        <w:t>Mose 32:1 Jakob machte sich auf den Weg, und die Engel Gottes begegneten ihm; (RSV)</w:t>
      </w:r>
    </w:p>
    <w:p>
      <w:pPr>
        <w:pStyle w:val="Normal"/>
        <w:rPr/>
      </w:pPr>
      <w:r>
        <w:rPr/>
      </w:r>
    </w:p>
    <w:p>
      <w:pPr>
        <w:pStyle w:val="Normal"/>
        <w:rPr/>
      </w:pPr>
      <w:r>
        <w:rPr/>
        <w:t>Während er mit den Engeln in Kontakt war, und sie waren im Plural, sprach er vom Engel der Erlösung im Singular.</w:t>
      </w:r>
    </w:p>
    <w:p>
      <w:pPr>
        <w:pStyle w:val="QUOTES"/>
        <w:rPr/>
      </w:pPr>
      <w:r>
        <w:rPr/>
        <w:t>1.Mose 48:13-16 Und Josef nahm sie beide, E'phraim in seine rechte Hand zur linken Hand Israels und Manas'seh in seine linke Hand zur rechten Hand Israels, und brachte sie zu ihm. 14 Und Israel streckte seine rechte Hand aus und legte sie auf das Haupt E'phraims, des Jüngeren, und seine linke Hand auf das Haupt Manas'sehs und kreuzte seine Hände; denn Manas'seh war der Erstgeborene. 15 Und er segnete Joseph und sagte: "Der Gott, vor dem meine Väter Abraham und Isaak gewandelt sind, der Gott, der mich mein ganzes Leben lang bis zum heutigen Tag geführt hat, 16 der Engel, der mich von allem Bösen erlöst hat, segne die Jungen; und in ihnen soll mein Name fortbestehen und der Name meiner Väter Abraham und Isaak, und sie sollen zu einer großen Schar in der Mitte der Erde heranwachsen." (RSV)</w:t>
      </w:r>
    </w:p>
    <w:p>
      <w:pPr>
        <w:pStyle w:val="Normal"/>
        <w:rPr/>
      </w:pPr>
      <w:r>
        <w:rPr/>
      </w:r>
    </w:p>
    <w:p>
      <w:pPr>
        <w:pStyle w:val="Normal"/>
        <w:rPr/>
      </w:pPr>
      <w:r>
        <w:rPr/>
        <w:t xml:space="preserve">Der Engel Yahovah (Jehova) wird als Messias und auch als Elohim und Sohn Gottes identifiziert (siehe Studienpapier </w:t>
      </w:r>
      <w:hyperlink r:id="rId6">
        <w:r>
          <w:rPr>
            <w:rStyle w:val="InternetLink"/>
          </w:rPr>
          <w:t>Der Engel YHVH (Nr. 024)</w:t>
        </w:r>
      </w:hyperlink>
      <w:r>
        <w:rPr/>
        <w:t>). Er kam als Erlöser durch die Inkarnation. Er ist somit das Haupt der Auserwählten, die das Haus Davids unter dem Messias als Elohim sind. Sacharja 12:8 zeigt, dass dieser elohim auch der Engel Yahovahs war.</w:t>
      </w:r>
    </w:p>
    <w:p>
      <w:pPr>
        <w:pStyle w:val="QUOTES"/>
        <w:rPr/>
      </w:pPr>
      <w:r>
        <w:rPr/>
        <w:t>Sacharja 12:8 An jenem Tag wird der HERR einen Schild um die Bewohner Jerusalems legen, so dass der Schwächste unter ihnen an jenem Tag wie David sein wird, und das Haus David wird wie Gott sein, wie der Engel des HERRN, an ihrem Haupt. (RSV)</w:t>
      </w:r>
    </w:p>
    <w:p>
      <w:pPr>
        <w:pStyle w:val="Normal"/>
        <w:rPr/>
      </w:pPr>
      <w:r>
        <w:rPr/>
      </w:r>
    </w:p>
    <w:p>
      <w:pPr>
        <w:pStyle w:val="Normal"/>
        <w:rPr/>
      </w:pPr>
      <w:r>
        <w:rPr/>
        <w:t>Der Engel des Herrn ist hier Jehova im Text (siehe Green's Interlinear). Das Wort für Gott in diesem Text ist Elohim. Dieser Text zeigt, dass der Elohim der Texte auch der Engel Yahovahs oder YHVHs war und dass das Haus Davids (mit anderen Worten, die Auserwählten) wie Elohim sein wird. Der Elohim, der an der Spitze des Hauses steht, ist der Messias.</w:t>
      </w:r>
    </w:p>
    <w:p>
      <w:pPr>
        <w:pStyle w:val="Normal"/>
        <w:rPr/>
      </w:pPr>
      <w:r>
        <w:rPr/>
      </w:r>
    </w:p>
    <w:p>
      <w:pPr>
        <w:pStyle w:val="Normal"/>
        <w:rPr/>
      </w:pPr>
      <w:r>
        <w:rPr/>
        <w:t>Der Messias wurde hier zum monogenes theos oder zum einzig geborenen Gott aus Johannes 1:18. Während er der prõtotokos der Söhne Gottes, der elohim, war, wurde er nach seinem Tod der einzige Sohn, der geboren wurde, und damit der einzig geborene Gott oder monogenes theos. Im Receptus steht monogenes uion oder einzig geborener Sohn. In jedem Fall war er der einzige Gott und Sohn, der geboren wurde - alle anderen Söhne blieben als Geister. Wir wurden nicht als Söhne geboren, sondern sind Söhne der Adoption.</w:t>
      </w:r>
    </w:p>
    <w:p>
      <w:pPr>
        <w:pStyle w:val="Normal"/>
        <w:rPr/>
      </w:pPr>
      <w:r>
        <w:rPr/>
      </w:r>
    </w:p>
    <w:p>
      <w:pPr>
        <w:pStyle w:val="Normal"/>
        <w:rPr/>
      </w:pPr>
      <w:r>
        <w:rPr/>
        <w:t>Es gibt also einen übergeordneten und einen untergeordneten Elohim. Der übergeordnete Elohim war als Gott, der Allerhöchste, bekannt (1.Mose 14,18-20.22). 5.Mose 32,8 zeigt, dass der Allerhöchste Gott die Völker teilte. Wie wir gesehen haben, geschah dies nach dem Masoretischen Text (MT) entsprechend der Zahl der Kinder Israels. In der Septuaginta (LXX) heißt es jedoch nach der Zahl der Engel Gottes. Der DSS zeigt, dass die Bedeutung aus dem Hebräischen gemäß den (Söhnen Gottes) Göttern (oder den bene Eliym) war. Israel wurde zum Teil Yahovahs (Jehovahs). Dies führt uns zu der Unterscheidung zwischen den beiden Yahovahs. Die Bibel ist eindeutig, dass es zwei Yahovahs gibt. Yahovah der Höchste und Yahovah von Israel und andere Wesen tragen diesen Titel.</w:t>
      </w:r>
    </w:p>
    <w:p>
      <w:pPr>
        <w:pStyle w:val="Normal"/>
        <w:rPr/>
      </w:pPr>
      <w:r>
        <w:rPr/>
      </w:r>
    </w:p>
    <w:p>
      <w:pPr>
        <w:pStyle w:val="Normal"/>
        <w:rPr/>
      </w:pPr>
      <w:r>
        <w:rPr/>
        <w:t>Wie wir oben festgestellt haben, weist auch Strong auf den Unterschied zwischen Yahovah, dem Höchsten, und Yahovah von Israel hin. Der Unterschied in den Namen besteht darin, dass Yehovih sich auf den Oberen und Yahovah auf den Untergebenen bezieht, wenn er allein verwendet wird. Wenn Yahovah für den Oberen verwendet wird, wird er gewöhnlich mit einem Zusatz wie Yahovah der Heerscharen versehen. Die entsprechenden Nummern sind SHD 3068 und 3069. Strong sagt über SHD 3068 Jehova, dass dies der jüdische nationale Name Gottes ist. Er sagt, dass SHD 3069 Jehovih nach Adonai [also Er ist der Herr Jehovih] verwendet und von den Juden als Elohim ausgesprochen wird, um die Wiederholung desselben Lautes zu vermeiden, da sie sonst SHD 3068 als SHD 136 Adonai - dieses Wesen ist Gott - aussprechen.</w:t>
      </w:r>
    </w:p>
    <w:p>
      <w:pPr>
        <w:pStyle w:val="Normal"/>
        <w:rPr/>
      </w:pPr>
      <w:r>
        <w:rPr/>
      </w:r>
    </w:p>
    <w:p>
      <w:pPr>
        <w:pStyle w:val="Normal"/>
        <w:rPr/>
      </w:pPr>
      <w:r>
        <w:rPr/>
        <w:t>Die Juden sind sich also bewusst, dass es sich hier um zwei Wesenheiten handelt, um einen Über- und einen Untergeordneten. Wie wir festgestellt haben, wird der Messias in Psalm 45,6-7 als das Wesen anerkannt, das von seinem Gott gesalbt wurde.</w:t>
      </w:r>
    </w:p>
    <w:p>
      <w:pPr>
        <w:pStyle w:val="Normal"/>
        <w:rPr/>
      </w:pPr>
      <w:r>
        <w:rPr/>
      </w:r>
    </w:p>
    <w:p>
      <w:pPr>
        <w:pStyle w:val="Normal"/>
        <w:rPr/>
      </w:pPr>
      <w:r>
        <w:rPr/>
        <w:t>Sacharja 2:3 zeigt, dass der Engel Yahovahs (der hier offensichtlich der Messias ist) dem Sacharja eine Botschaft über sein Kommen nach Israel auf Geheiß des Herrn der Heerscharen überbrachte. Die Unterscheidung zeigt deutlich, dass es sich um den Messias und Gott den Vater handelt, der der Herr der Heerscharen ist.</w:t>
      </w:r>
    </w:p>
    <w:p>
      <w:pPr>
        <w:pStyle w:val="QUOTES"/>
        <w:rPr/>
      </w:pPr>
      <w:r>
        <w:rPr/>
        <w:t>Sacharja 2:8-12 Denn so spricht der Herr der Heerscharen: Nach seiner Herrlichkeit hat er mich zu den Völkern gesandt, die euch ausgeplündert haben; denn wer euch anrührt, der rührt seinen Augapfel an: 9 "Siehe, ich will meine Hand über sie halten, und sie sollen denen, die ihnen dienen, zur Beute werden. Dann werdet ihr erkennen, dass der Herr der Heerscharen mich gesandt hat. 10 Singe und freue dich, du Tochter Zion; denn siehe, ich komme und will in deiner Mitte wohnen, spricht der HERR. 11 Und viele Völker werden sich zu der Zeit dem HERRN anschließen und werden mein Volk sein; und ich werde mitten unter euch wohnen, und ihr werdet erfahren, daß mich der HERR Zebaoth zu euch gesandt hat. 12 Und der HERR wird Juda zu seinem Erbteil im heiligen Lande machen und Jerusalem wieder erwählen." (RSV).</w:t>
      </w:r>
    </w:p>
    <w:p>
      <w:pPr>
        <w:pStyle w:val="Normal"/>
        <w:rPr/>
      </w:pPr>
      <w:r>
        <w:rPr/>
      </w:r>
    </w:p>
    <w:p>
      <w:pPr>
        <w:pStyle w:val="Normal"/>
        <w:rPr/>
      </w:pPr>
      <w:r>
        <w:rPr/>
        <w:t>Die Unterscheidung zwischen dem Yahovah Israels, der Elohim genannt wird, und seinem Elohim, der Eloah oder Gott der Allerhöchste, der Herr der Heerscharen, genannt wird, ist eine Unterscheidung, die im Englischen verloren geht, wo es kein anderes Wort für Gott gibt. Die Absicht wird den Lesern nicht vermittelt.</w:t>
      </w:r>
    </w:p>
    <w:p>
      <w:pPr>
        <w:pStyle w:val="Normal"/>
        <w:rPr/>
      </w:pPr>
      <w:r>
        <w:rPr/>
      </w:r>
    </w:p>
    <w:p>
      <w:pPr>
        <w:pStyle w:val="Normal"/>
        <w:rPr/>
      </w:pPr>
      <w:r>
        <w:rPr/>
        <w:t>Der Messias wird Juda in der Endzeit als seinen Anteil erben. Bei seinem zweiten Kommen wird er Jerusalem erneut erwählen. Diese Aktivitäten des Messias lassen sich dann der Reihe nach in Abschnitte unterteilen.</w:t>
      </w:r>
    </w:p>
    <w:p>
      <w:pPr>
        <w:pStyle w:val="Normal"/>
        <w:rPr/>
      </w:pPr>
      <w:r>
        <w:rPr/>
      </w:r>
    </w:p>
    <w:p>
      <w:pPr>
        <w:pStyle w:val="Normal"/>
        <w:rPr/>
      </w:pPr>
      <w:r>
        <w:rPr/>
        <w:t xml:space="preserve">1.    Die Inkarnation (siehe verschiedene Studienpapiere im </w:t>
      </w:r>
      <w:r>
        <w:rPr>
          <w:color w:val="0000FF"/>
        </w:rPr>
        <w:t>Bibelstudienprogramm (Nr. B1)</w:t>
      </w:r>
      <w:r>
        <w:rPr/>
        <w:t>).</w:t>
      </w:r>
    </w:p>
    <w:p>
      <w:pPr>
        <w:pStyle w:val="Normal"/>
        <w:rPr/>
      </w:pPr>
      <w:r>
        <w:rPr/>
      </w:r>
    </w:p>
    <w:p>
      <w:pPr>
        <w:pStyle w:val="Normal"/>
        <w:rPr/>
      </w:pPr>
      <w:r>
        <w:rPr/>
        <w:t xml:space="preserve">2.    Die Abfolge der Gemeinden (siehe das Studienpapier </w:t>
      </w:r>
      <w:r>
        <w:rPr>
          <w:color w:val="0000FF"/>
        </w:rPr>
        <w:t>Die Säulen von Philadelphia (Nr. 283)</w:t>
      </w:r>
      <w:r>
        <w:rPr/>
        <w:t>).</w:t>
      </w:r>
    </w:p>
    <w:p>
      <w:pPr>
        <w:pStyle w:val="Normal"/>
        <w:rPr/>
      </w:pPr>
      <w:r>
        <w:rPr/>
      </w:r>
    </w:p>
    <w:p>
      <w:pPr>
        <w:pStyle w:val="Normal"/>
        <w:rPr/>
      </w:pPr>
      <w:r>
        <w:rPr/>
        <w:t xml:space="preserve">3.    Die Endzeit (siehe die Studienpapiere </w:t>
      </w:r>
      <w:hyperlink r:id="rId7">
        <w:r>
          <w:rPr>
            <w:rStyle w:val="InternetLink"/>
          </w:rPr>
          <w:t>Gideons Macht und die Endzeit (Nr. 022)</w:t>
        </w:r>
      </w:hyperlink>
      <w:r>
        <w:rPr/>
        <w:t xml:space="preserve">; </w:t>
      </w:r>
      <w:hyperlink r:id="rId8">
        <w:r>
          <w:rPr>
            <w:rStyle w:val="InternetLink"/>
          </w:rPr>
          <w:t>Die Warnung vor der Endzeit (Nr. 044)</w:t>
        </w:r>
      </w:hyperlink>
      <w:r>
        <w:rPr/>
        <w:t xml:space="preserve">; </w:t>
      </w:r>
      <w:r>
        <w:rPr>
          <w:color w:val="0000FF"/>
        </w:rPr>
        <w:t>Endzeitkriege und die Schalen des Zorns Gottes (Nr. 141B)</w:t>
      </w:r>
      <w:r>
        <w:rPr/>
        <w:t>;</w:t>
      </w:r>
      <w:r>
        <w:rPr>
          <w:color w:val="0000FF"/>
        </w:rPr>
        <w:t xml:space="preserve"> Der Tag des Herrn und die Endzeit (Nr. 192)</w:t>
      </w:r>
      <w:r>
        <w:rPr/>
        <w:t xml:space="preserve">; </w:t>
      </w:r>
      <w:r>
        <w:rPr>
          <w:color w:val="0000FF"/>
        </w:rPr>
        <w:t>Die letzten dreißig Jahre: der letzte Kampf (Nr. 219)</w:t>
      </w:r>
      <w:r>
        <w:rPr/>
        <w:t xml:space="preserve">; </w:t>
      </w:r>
      <w:r>
        <w:rPr>
          <w:color w:val="0000FF"/>
        </w:rPr>
        <w:t>Antichrist in der altkirchlichen Theologie und die Endzeit (Nr. 299F)</w:t>
      </w:r>
      <w:r>
        <w:rPr/>
        <w:t>.</w:t>
      </w:r>
    </w:p>
    <w:p>
      <w:pPr>
        <w:pStyle w:val="Normal"/>
        <w:rPr/>
      </w:pPr>
      <w:r>
        <w:rPr/>
      </w:r>
    </w:p>
    <w:p>
      <w:pPr>
        <w:pStyle w:val="Normal"/>
        <w:rPr/>
      </w:pPr>
      <w:r>
        <w:rPr/>
        <w:t xml:space="preserve">4.    Der Advent des Messias (siehe das Studienpapier </w:t>
      </w:r>
      <w:r>
        <w:rPr>
          <w:color w:val="0000FF"/>
        </w:rPr>
        <w:t>Advent des Messias: Teil I (Nr. 210A)</w:t>
      </w:r>
      <w:r>
        <w:rPr/>
        <w:t>).</w:t>
      </w:r>
    </w:p>
    <w:p>
      <w:pPr>
        <w:pStyle w:val="Normal"/>
        <w:rPr/>
      </w:pPr>
      <w:r>
        <w:rPr/>
      </w:r>
    </w:p>
    <w:p>
      <w:pPr>
        <w:pStyle w:val="Normal"/>
        <w:rPr>
          <w:color w:val="0000FF"/>
        </w:rPr>
      </w:pPr>
      <w:r>
        <w:rPr/>
        <w:t xml:space="preserve">5.    Das Millennium (vgl. auch </w:t>
      </w:r>
      <w:r>
        <w:rPr>
          <w:color w:val="0000FF"/>
        </w:rPr>
        <w:t>Das Millennium und die Entrückung (Nr. 095)</w:t>
      </w:r>
      <w:r>
        <w:rPr/>
        <w:t xml:space="preserve">); </w:t>
      </w:r>
      <w:r>
        <w:rPr>
          <w:color w:val="0000FF"/>
        </w:rPr>
        <w:t>Das Goldene Jubeljahr und das Millennium (Nr. 300).</w:t>
      </w:r>
    </w:p>
    <w:p>
      <w:pPr>
        <w:pStyle w:val="Normal"/>
        <w:rPr>
          <w:color w:val="0000FF"/>
        </w:rPr>
      </w:pPr>
      <w:r>
        <w:rPr>
          <w:color w:val="0000FF"/>
        </w:rPr>
      </w:r>
    </w:p>
    <w:p>
      <w:pPr>
        <w:pStyle w:val="Normal"/>
        <w:rPr/>
      </w:pPr>
      <w:r>
        <w:rPr/>
        <w:t xml:space="preserve">6.    Das Jüngste Gericht (siehe verschiedene Studienpapiere im </w:t>
      </w:r>
      <w:r>
        <w:rPr>
          <w:color w:val="0000FF"/>
        </w:rPr>
        <w:t>Bibelstudienprogramm (Nr. B1)</w:t>
      </w:r>
      <w:r>
        <w:rPr/>
        <w:t>).</w:t>
      </w:r>
    </w:p>
    <w:p>
      <w:pPr>
        <w:pStyle w:val="Normal"/>
        <w:rPr/>
      </w:pPr>
      <w:r>
        <w:rPr/>
      </w:r>
    </w:p>
    <w:p>
      <w:pPr>
        <w:pStyle w:val="Normal"/>
        <w:rPr/>
      </w:pPr>
      <w:r>
        <w:rPr/>
        <w:t xml:space="preserve">7.    Die Stadt Gottes (siehe das Studienpapier </w:t>
      </w:r>
      <w:r>
        <w:rPr>
          <w:color w:val="0000FF"/>
        </w:rPr>
        <w:t>Die Stadt Gottes (Nr. 180)</w:t>
      </w:r>
      <w:r>
        <w:rPr/>
        <w:t>).</w:t>
      </w:r>
    </w:p>
    <w:p>
      <w:pPr>
        <w:pStyle w:val="Normal"/>
        <w:rPr/>
      </w:pPr>
      <w:r>
        <w:rPr/>
      </w:r>
    </w:p>
    <w:p>
      <w:pPr>
        <w:pStyle w:val="Normal"/>
        <w:rPr/>
      </w:pPr>
      <w:r>
        <w:rPr/>
        <w:t>Dieses Studienpapier dient als Einführung in eine Reihe von Studienpapieren zu diesen Themen, von denen viele hier nummeriert sind.</w:t>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sectPr>
          <w:headerReference w:type="even" r:id="rId9"/>
          <w:headerReference w:type="default" r:id="rId10"/>
          <w:headerReference w:type="first" r:id="rId11"/>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Josua, der Messias, der Sohn Got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osua, der Messias, der Sohn Gotte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02.html" TargetMode="External"/><Relationship Id="rId5" Type="http://schemas.openxmlformats.org/officeDocument/2006/relationships/hyperlink" Target="http://german.ccg.org/weblibs/study_papers/P117.html" TargetMode="External"/><Relationship Id="rId6" Type="http://schemas.openxmlformats.org/officeDocument/2006/relationships/hyperlink" Target="http://german.ccg.org/weblibs/study_papers/P024.html" TargetMode="External"/><Relationship Id="rId7" Type="http://schemas.openxmlformats.org/officeDocument/2006/relationships/hyperlink" Target="http://german.ccg.org/weblibs/study_papers/P022.html" TargetMode="External"/><Relationship Id="rId8" Type="http://schemas.openxmlformats.org/officeDocument/2006/relationships/hyperlink" Target="http://german.ccg.org/weblibs/study_papers/P044.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7T22:17:00Z</dcterms:created>
  <dc:creator>Wade Cox</dc:creator>
  <dc:description/>
  <cp:keywords/>
  <dc:language>en-US</dc:language>
  <cp:lastModifiedBy>Denise Sostaric</cp:lastModifiedBy>
  <cp:lastPrinted>2003-03-01T10:05:00Z</cp:lastPrinted>
  <dcterms:modified xsi:type="dcterms:W3CDTF">2024-01-07T22:17:00Z</dcterms:modified>
  <cp:revision>2</cp:revision>
  <dc:subject/>
  <dc:title>Josua, der Messias, der Sohn Gottes [134]</dc:title>
</cp:coreProperties>
</file>