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290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ie Inquisition in Großbritannien:</w:t>
      </w:r>
    </w:p>
    <w:p>
      <w:pPr>
        <w:pStyle w:val="Normal"/>
        <w:jc w:val="center"/>
        <w:rPr>
          <w:b/>
          <w:b/>
          <w:sz w:val="72"/>
          <w:szCs w:val="72"/>
        </w:rPr>
      </w:pPr>
      <w:r>
        <w:rPr>
          <w:b/>
          <w:sz w:val="72"/>
          <w:szCs w:val="72"/>
        </w:rPr>
        <w:t>Vierzig Jahrzehnte zur Buße</w:t>
      </w:r>
    </w:p>
    <w:p>
      <w:pPr>
        <w:pStyle w:val="Normal"/>
        <w:jc w:val="center"/>
        <w:rPr>
          <w:b/>
          <w:b/>
          <w:sz w:val="72"/>
          <w:szCs w:val="72"/>
        </w:rPr>
      </w:pPr>
      <w:r>
        <w:rPr>
          <w:b/>
          <w:sz w:val="72"/>
          <w:szCs w:val="72"/>
        </w:rPr>
      </w:r>
    </w:p>
    <w:p>
      <w:pPr>
        <w:pStyle w:val="Normal"/>
        <w:jc w:val="center"/>
        <w:rPr>
          <w:sz w:val="18"/>
          <w:szCs w:val="18"/>
        </w:rPr>
      </w:pPr>
      <w:r>
        <w:rPr>
          <w:sz w:val="18"/>
          <w:szCs w:val="18"/>
        </w:rPr>
        <w:t>(Ausgabe 3.0 20060728-20160522-20160823)</w:t>
      </w:r>
    </w:p>
    <w:p>
      <w:pPr>
        <w:pStyle w:val="Normal"/>
        <w:rPr>
          <w:sz w:val="18"/>
          <w:szCs w:val="18"/>
        </w:rPr>
      </w:pPr>
      <w:r>
        <w:rPr>
          <w:sz w:val="18"/>
          <w:szCs w:val="18"/>
        </w:rPr>
      </w:r>
    </w:p>
    <w:p>
      <w:pPr>
        <w:pStyle w:val="Normal"/>
        <w:rPr/>
      </w:pPr>
      <w:r>
        <w:rPr/>
      </w:r>
    </w:p>
    <w:p>
      <w:pPr>
        <w:pStyle w:val="Normal"/>
        <w:rPr/>
      </w:pPr>
      <w:r>
        <w:rPr/>
      </w:r>
    </w:p>
    <w:p>
      <w:pPr>
        <w:pStyle w:val="Normal"/>
        <w:rPr/>
      </w:pPr>
      <w:r>
        <w:rPr/>
        <w:t>Die letzte "Verbrennung auf am Pfahl" in Großbritannien fand im Jahr 1612 statt und wurde von der Kirche von England durchgeführt. Es war nicht die letzte Hinrichtung, da sie im Laufe des Jahrhunderts durchgeführt wurde, aber es war die letzte Verbrennung eines Märtyrers wegen sogenannter "Ketzerei" gegen die trinitarische Kirche in Großbritannien. Hier betrachten wir den Zeitraum der letzten vierhundert Jahre und die Besiedlung Amerikas ebenfalls von 1620 bis 2020 und ihre letzte Chance zur Umkehr.</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2006, 2016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Inquisition in Großbritannien: Vierzig Jahrzehnte für die Reue </w:t>
      </w:r>
    </w:p>
    <w:p>
      <w:pPr>
        <w:pStyle w:val="Normal"/>
        <w:jc w:val="center"/>
        <w:rPr>
          <w:b/>
          <w:b/>
          <w:bCs/>
          <w:sz w:val="32"/>
          <w:szCs w:val="32"/>
        </w:rPr>
      </w:pPr>
      <w:r>
        <w:rPr>
          <w:b/>
          <w:bCs/>
          <w:sz w:val="32"/>
          <w:szCs w:val="32"/>
        </w:rPr>
      </w:r>
    </w:p>
    <w:p>
      <w:pPr>
        <w:pStyle w:val="Normal"/>
        <w:rPr>
          <w:b/>
          <w:b/>
        </w:rPr>
      </w:pPr>
      <w:r>
        <w:rPr>
          <w:b/>
        </w:rPr>
        <w:t>Der Alptraum beginnt</w:t>
      </w:r>
    </w:p>
    <w:p>
      <w:pPr>
        <w:pStyle w:val="Normal"/>
        <w:rPr/>
      </w:pPr>
      <w:r>
        <w:rPr/>
        <w:t>Das Heilige Römische Reich wurde 590 von Gregor I. ausgerufen. Die größere der christlichen Gruppen begann mit staatlicher Unterstützung, die erfundenen Lehren von Konstantinopel (381) und Chalcedon (451) durchzusetzen. Sie bezeichnete sie als das Credo (Glaubensbekenntnis) des Konzils von Nizäa, doch diese Kanones gingen verloren, und in Wirklichkeit war es das von Konstantinopel im Jahr 381.</w:t>
      </w:r>
    </w:p>
    <w:p>
      <w:pPr>
        <w:pStyle w:val="Normal"/>
        <w:rPr/>
      </w:pPr>
      <w:r>
        <w:rPr/>
      </w:r>
    </w:p>
    <w:p>
      <w:pPr>
        <w:pStyle w:val="Normal"/>
        <w:rPr/>
      </w:pPr>
      <w:r>
        <w:rPr/>
        <w:t xml:space="preserve">Die Durchsetzung des katholischen Irrtums erfolgte durch die Macht der Angelsachsen, die ab 597 n.u.Z. mit dem Besuch von Augustinus von Canterbury zum Katholizismus bekehrt wurden. Mit Waffengewalt wurde die keltische Kirche in Großbritannien gezwungen, die katholischen Lehren der Synode von Whitby im Jahr 664 in der Abtei von Hilda anzunehmen. Diese frühen Aspekte werden in den Studienpapieren </w:t>
      </w:r>
      <w:hyperlink r:id="rId2">
        <w:r>
          <w:rPr>
            <w:rStyle w:val="InternetLink"/>
          </w:rPr>
          <w:t>Allgemeine Verbreitung der sabbathaltenden Kirchen (Nr. 122)</w:t>
        </w:r>
      </w:hyperlink>
      <w:r>
        <w:rPr/>
        <w:t xml:space="preserve">, </w:t>
      </w:r>
      <w:hyperlink r:id="rId3">
        <w:r>
          <w:rPr>
            <w:rStyle w:val="InternetLink"/>
          </w:rPr>
          <w:t>Die Rolle des vierten Gebots in den historischen sabbathaltenden Kirchen Gottes (Nr. 170)</w:t>
        </w:r>
      </w:hyperlink>
      <w:r>
        <w:rPr>
          <w:color w:val="0000FF"/>
        </w:rPr>
        <w:t xml:space="preserve"> </w:t>
      </w:r>
      <w:r>
        <w:rPr/>
        <w:t xml:space="preserve">und </w:t>
      </w:r>
      <w:r>
        <w:rPr>
          <w:color w:val="0000FF"/>
        </w:rPr>
        <w:t>Ursprung der christlichen Kirche in Großbritannien (Nr. 266)</w:t>
      </w:r>
      <w:r>
        <w:rPr/>
        <w:t xml:space="preserve"> behandelt. Seit dieser Zeit wurden die sabbatarischen Kirchen Gottes in Großbritannien langsam in den Untergrund getrieben. Bis 1054 waren sie auch in Wales und dann auch in Schottland unter Königin Margaret im Untergrund.</w:t>
      </w:r>
    </w:p>
    <w:p>
      <w:pPr>
        <w:pStyle w:val="Normal"/>
        <w:rPr/>
      </w:pPr>
      <w:r>
        <w:rPr/>
      </w:r>
    </w:p>
    <w:p>
      <w:pPr>
        <w:pStyle w:val="Normal"/>
        <w:rPr/>
      </w:pPr>
      <w:r>
        <w:rPr/>
        <w:t>Die katholische Kirche begnügte sich nicht damit, die Kirche in den Untergrund zu treiben: Sie wollte die Kirche in ihrer Gesamtheit ausrotten, weil die Flamme der biblischen Wahrheit von ihren Anhängern am Leben erhalten wurde.</w:t>
      </w:r>
    </w:p>
    <w:p>
      <w:pPr>
        <w:pStyle w:val="Normal"/>
        <w:rPr>
          <w:b/>
          <w:b/>
        </w:rPr>
      </w:pPr>
      <w:r>
        <w:rPr>
          <w:b/>
        </w:rPr>
      </w:r>
    </w:p>
    <w:p>
      <w:pPr>
        <w:pStyle w:val="Normal"/>
        <w:rPr>
          <w:b/>
          <w:b/>
        </w:rPr>
      </w:pPr>
      <w:r>
        <w:rPr>
          <w:b/>
        </w:rPr>
        <w:t>Die Inquisition wird eingeleitet</w:t>
      </w:r>
    </w:p>
    <w:p>
      <w:pPr>
        <w:pStyle w:val="Normal"/>
        <w:rPr/>
      </w:pPr>
      <w:r>
        <w:rPr/>
        <w:t>Die Inquisition wurde von der römisch-katholischen Kirche ab dem Laterankonzil von 1179 ernsthaft in Angriff genommen. Im Jahr 1177, dem 102. Jubeljahr, ging Satan gegen die Kirche Gottes vor. Im zweiten Jahr des 103. Jubeljahres wurde der Mönch Raymond von Daventry ausgesandt, um auf dem Weg zum Zweiten Laterankonzil die Waldenser zu überwachen. Auf diesem Konzil wurde die Kirche zum Anathema erklärt und sollte verfolgt werden. Wie üblich wurden die Führer diffamiert und die Lehren falsch dargestellt, da sie im Laufe der Jahrhunderte immer wieder verfälscht wurden.</w:t>
      </w:r>
    </w:p>
    <w:p>
      <w:pPr>
        <w:pStyle w:val="Normal"/>
        <w:rPr/>
      </w:pPr>
      <w:r>
        <w:rPr/>
      </w:r>
    </w:p>
    <w:p>
      <w:pPr>
        <w:pStyle w:val="Normal"/>
        <w:rPr/>
      </w:pPr>
      <w:r>
        <w:rPr/>
        <w:t>Im Jahr 1190 erklärte das Konzil von Genua, dass alle Sabbatarier oder "Ketzer" - d. h. alle, die mit der römisch-katholischen Kirche nicht einverstanden waren - in Ketten gelegt und an dem Pfahl verbrannt werden sollten.</w:t>
      </w:r>
    </w:p>
    <w:p>
      <w:pPr>
        <w:pStyle w:val="Normal"/>
        <w:rPr/>
      </w:pPr>
      <w:r>
        <w:rPr/>
      </w:r>
    </w:p>
    <w:p>
      <w:pPr>
        <w:pStyle w:val="Normal"/>
        <w:rPr/>
      </w:pPr>
      <w:r>
        <w:rPr/>
        <w:t>Dies wurde ziemlich schnell umgesetzt, und im Jahr 1191, dem zweiten Sabbatjahr des 103. Jubeljahres, fanden die größten Verbrennungen in Oxford, England, statt, wo die Paulianer (auch Publicani genannt) verbrannt wurden.</w:t>
      </w:r>
    </w:p>
    <w:p>
      <w:pPr>
        <w:pStyle w:val="Normal"/>
        <w:rPr/>
      </w:pPr>
      <w:r>
        <w:rPr/>
      </w:r>
    </w:p>
    <w:p>
      <w:pPr>
        <w:pStyle w:val="Normal"/>
        <w:rPr/>
      </w:pPr>
      <w:r>
        <w:rPr/>
        <w:t>Damit begann die schlimmste Phase der trinitarischen Verfolgungen des Glaubens in England. Der Glaube geriet völlig in den Untergrund, aber die Folge war, dass das Interesse an der Bibel zunahm. Daraus entwickelte sich die Ausgabe des 15. Jahrhunderts der Genfer Bibel. Die katholische Kirche in England versuchte, die Einfuhr von Bibeln zu unterbinden. Der Klerus wollte nicht, dass die Menschen die Bibel in ihrer eigenen Sprache lesen, da sie sonst als Irrlehrer entlarvt würden. Sie konnten den Strom der Bibeln nicht aufhalten, und die Reformation in England war im Gange. Richard Cox, Bischof von Ely, förderte das Bibelstudium, und im sechzehnten Jahrhundert brach Heinrich VIII. mit Rom, weil die Öffentlichkeit die Bibel immer besser verstand. Er verbot Weihnachten als das heidnische Fest, das es war.</w:t>
      </w:r>
    </w:p>
    <w:p>
      <w:pPr>
        <w:pStyle w:val="Normal"/>
        <w:rPr/>
      </w:pPr>
      <w:r>
        <w:rPr/>
      </w:r>
    </w:p>
    <w:p>
      <w:pPr>
        <w:pStyle w:val="Normal"/>
        <w:rPr/>
      </w:pPr>
      <w:r>
        <w:rPr/>
        <w:t>Das trinitarische Establishment klammerte sich jedoch durch Verfolgung und Falschdarstellung an die Kontrolle.</w:t>
      </w:r>
    </w:p>
    <w:p>
      <w:pPr>
        <w:pStyle w:val="Normal"/>
        <w:rPr/>
      </w:pPr>
      <w:r>
        <w:rPr/>
      </w:r>
    </w:p>
    <w:p>
      <w:pPr>
        <w:pStyle w:val="Normal"/>
        <w:rPr/>
      </w:pPr>
      <w:r>
        <w:rPr/>
        <w:t>In England wurden weiterhin Menschen am Pfahl verbrannt, und zwar bis zum Jahr 1612, dem fünften Sabbatjahr des 111. Jubeljahres.</w:t>
      </w:r>
    </w:p>
    <w:p>
      <w:pPr>
        <w:pStyle w:val="Normal"/>
        <w:rPr/>
      </w:pPr>
      <w:r>
        <w:rPr/>
      </w:r>
    </w:p>
    <w:p>
      <w:pPr>
        <w:pStyle w:val="Normal"/>
        <w:rPr/>
      </w:pPr>
      <w:r>
        <w:rPr/>
        <w:t>Die letzte Person, die auf dem Scheiterhaufen verbrannt wurde, war Edward Wightman. Im Folgenden finden Sie den Wikipedia-Artikel über ihn.</w:t>
      </w:r>
    </w:p>
    <w:p>
      <w:pPr>
        <w:pStyle w:val="Normal"/>
        <w:rPr/>
      </w:pPr>
      <w:r>
        <w:rPr/>
      </w:r>
    </w:p>
    <w:p>
      <w:pPr>
        <w:pStyle w:val="QUOTES"/>
        <w:rPr/>
      </w:pPr>
      <w:r>
        <w:rPr/>
        <w:t>Edward Wightman (20. Dezember 1566 - 11. April 1612), ein Baptist, war der letzte Mensch, der in England wegen Ketzerei auf dem Scheiterhaufen hingerichtet wurde.</w:t>
      </w:r>
    </w:p>
    <w:p>
      <w:pPr>
        <w:pStyle w:val="QUOTES"/>
        <w:rPr/>
      </w:pPr>
      <w:r>
        <w:rPr/>
        <w:t>Edward Wightman wurde in Burton upon Trent, Staffordshire, geboren. Er heiratete Frances Darbye aus Hinckley am 2. September 1593. Edward und Frances ließen sich in Burton-Upon-Trent nieder und bekamen sieben Kinder - zwei Jungen und fünf Mädchen. Wightman betrieb einige Jahre lang ein erfolgreiches Kaufmannsgeschäft in Burton. Er lehnte die Kindertaufe ab und wurde Pfarrer der Baptistenkirche.</w:t>
      </w:r>
    </w:p>
    <w:p>
      <w:pPr>
        <w:pStyle w:val="QUOTES"/>
        <w:rPr/>
      </w:pPr>
      <w:r>
        <w:rPr/>
        <w:t>Im Jahr 1611 reichte Wightman eine Petition bei König James ein, in der er seine Überzeugungen darlegte. Wegen seiner Überzeugungen wurde er vor Gericht gestellt, der Ketzerei für schuldig befunden und zum Tode verurteilt. Das Urteil wurde am 14. Dezember 1611 verkündet. Die gegen ihn vorgebrachten Anschuldigungen umfassten elf verschiedene Häresien. Ein Teil der Anklage lautete, dass er glaubte, "dass die Taufe von Säuglingen ein abscheulicher Brauch ist; dass das Abendmahl und die Taufe nicht so gefeiert werden dürfen, wie es jetzt in der Kirche von England der Fall ist; und dass das Christentum in der Kirche von England nicht vollständig, sondern nur teilweise bekannt und gepredigt wird." Andere Anklagen umfassten mehrere unerhörte Meinungen. Seine Zeitgenossen meinten, dass Edward, wenn er wirklich alle ihm vorgeworfenen Ansichten vertrat, entweder ein Idiot oder ein Verrückter gewesen wäre, und wenn dem so wäre, hätte er eher die Gebete seiner Verfolger hören sollen, als dass sie ihn einem grausamen Tod überantwortet hätten.</w:t>
      </w:r>
    </w:p>
    <w:p>
      <w:pPr>
        <w:pStyle w:val="QUOTES"/>
        <w:rPr/>
      </w:pPr>
      <w:r>
        <w:rPr/>
        <w:t>Die Behörden unternahmen zunächst einen gescheiterten Hinrichtungsversuch. Als die Flammen begannen, Wightman zu verbrennen, rief er etwas, das zu bedeuten schien, dass er sich geändert hatte und bereit war, den Glauben der Kirche von England anzunehmen. Der Sheriff befreite ihn vom Pfahl. Wightman weigerte sich, einen förmlichen Widerruf zu machen, und predigte weiterhin seine "Ketzereien"; einige Wochen später wurde er erneut an den Pfahl gebunden und am 11. April 1612 in Lichfield verbrannt. Im selben Jahr verfasste ein anderer Baptist, Thomas Helwys, eine kurze Erklärung über die Ungerechtigkeit, ein Plädoyer für die Religionsfreiheit in England.</w:t>
      </w:r>
    </w:p>
    <w:p>
      <w:pPr>
        <w:pStyle w:val="QUOTES"/>
        <w:rPr/>
      </w:pPr>
      <w:r>
        <w:rPr/>
        <w:t>Über das weitere Schicksal seiner Frau und seiner Kinder ist nur sehr wenig bekannt, obwohl bekannt ist, dass seine beiden Söhne später nach Rhode Island auswanderten.</w:t>
      </w:r>
    </w:p>
    <w:p>
      <w:pPr>
        <w:pStyle w:val="QUOTES"/>
        <w:rPr/>
      </w:pPr>
      <w:r>
        <w:rPr/>
        <w:t>Solche Hinrichtungen hatten wahrscheinlich den Effekt, dass sich das englische Volk gegen die Hinrichtung wegen religiöser Überzeugungen wandte. Obwohl nach Wightman noch einige andere hingerichtet wurden, war er der letzte Mensch, der in England am Pfahl verbrannt wurde.</w:t>
      </w:r>
    </w:p>
    <w:p>
      <w:pPr>
        <w:pStyle w:val="QUOTES"/>
        <w:rPr/>
      </w:pPr>
      <w:r>
        <w:rPr/>
      </w:r>
    </w:p>
    <w:p>
      <w:pPr>
        <w:pStyle w:val="Normal"/>
        <w:rPr>
          <w:b/>
          <w:b/>
        </w:rPr>
      </w:pPr>
      <w:r>
        <w:rPr>
          <w:b/>
        </w:rPr>
        <w:t>Referenzen</w:t>
      </w:r>
    </w:p>
    <w:p>
      <w:pPr>
        <w:pStyle w:val="QUOTES"/>
        <w:rPr/>
      </w:pPr>
      <w:r>
        <w:rPr/>
        <w:t>Eine Geschichte der Baptisten, von John T. Christian</w:t>
      </w:r>
    </w:p>
    <w:p>
      <w:pPr>
        <w:pStyle w:val="QUOTES"/>
        <w:rPr/>
      </w:pPr>
      <w:r>
        <w:rPr/>
        <w:t>Eine Geschichte der englischen Baptisten, von Joseph Ivimey</w:t>
      </w:r>
    </w:p>
    <w:p>
      <w:pPr>
        <w:pStyle w:val="QUOTES"/>
        <w:rPr/>
      </w:pPr>
      <w:r>
        <w:rPr/>
        <w:t>Das baptistische Erbe: Four Centuries of Baptist Witness, von H. Leon McBeth</w:t>
      </w:r>
    </w:p>
    <w:p>
      <w:pPr>
        <w:pStyle w:val="QUOTES"/>
        <w:rPr/>
      </w:pPr>
      <w:r>
        <w:rPr/>
        <w:t>Abgerufen von</w:t>
      </w:r>
    </w:p>
    <w:p>
      <w:pPr>
        <w:pStyle w:val="Normal"/>
        <w:rPr>
          <w:color w:val="0000FF"/>
        </w:rPr>
      </w:pPr>
      <w:r>
        <w:rPr>
          <w:color w:val="0000FF"/>
        </w:rPr>
        <w:t>http://en.wikipedia.org/wiki/Edward_Wightman</w:t>
      </w:r>
    </w:p>
    <w:p>
      <w:pPr>
        <w:pStyle w:val="Normal"/>
        <w:rPr>
          <w:color w:val="0000FF"/>
        </w:rPr>
      </w:pPr>
      <w:r>
        <w:rPr>
          <w:color w:val="0000FF"/>
        </w:rPr>
      </w:r>
    </w:p>
    <w:p>
      <w:pPr>
        <w:pStyle w:val="Normal"/>
        <w:rPr/>
      </w:pPr>
      <w:r>
        <w:rPr/>
        <w:t xml:space="preserve">Der Grund, warum seine beiden Söhne nach Rhode Island auswanderten, war, dass die Sabbatianer mit der Mayflower dorthin gefahren waren und Amerika besiedelten. Sie waren gezwungen, nach Rhode Island umzusiedeln, weil sie von denselben hirnlosen Fanatikern verfolgt wurden, die ihnen nach Amerika gefolgt waren (siehe das Studienpapier </w:t>
      </w:r>
      <w:r>
        <w:rPr>
          <w:color w:val="0000FF"/>
        </w:rPr>
        <w:t>The Dutch Connection of the Pilgrim Fathers (Nr. 264)</w:t>
      </w:r>
      <w:r>
        <w:rPr/>
        <w:t>).</w:t>
      </w:r>
    </w:p>
    <w:p>
      <w:pPr>
        <w:pStyle w:val="Normal"/>
        <w:rPr/>
      </w:pPr>
      <w:r>
        <w:rPr/>
      </w:r>
    </w:p>
    <w:p>
      <w:pPr>
        <w:pStyle w:val="Normal"/>
        <w:rPr/>
      </w:pPr>
      <w:r>
        <w:rPr/>
        <w:t>Es wurden immer noch Menschen hingerichtet, aber zumindest in England wurde die Verbrennung eingestellt. Noch Mitte des 16. Jahrhunderts war es in England ein Kapitalverbrechen, die Dreifaltigkeit zu leugnen. Die letzte Person, die in Großbritannien wegen Ketzerei hingerichtet wurde, war 1697 ein schottischer Student der Universität Edinburgh, Thomas Aikenhead, der von seinen Kommilitonen bei den Behörden angezeigt wurde, weil er die Trinität leugnete. Er wurde eigentlich wegen Blasphemie angeklagt und nicht wegen der überlegten Überzeugungen des oben erwähnten Unitariers Wightman. Die meisten von uns würden das, was er sagte, in der Tat als Blasphemie betrachten.</w:t>
      </w:r>
    </w:p>
    <w:p>
      <w:pPr>
        <w:pStyle w:val="QUOTES"/>
        <w:rPr/>
      </w:pPr>
      <w:r>
        <w:rPr/>
        <w:t>Ein wichtiger Meilenstein in der Geschichte der Gotteslästerung betrifft einen jungen Medizinstudenten an der Universität von Edinburgh in den 1690er Jahren namens Thomas Aikenhead. Aikenhead unterhielt sich mit seinen Freunden und Kommilitonen angeregt über religiöse Themen. Berichte von mindestens fünf dieser Freunde bildeten die Grundlage für seine Anklage vor dem schottischen Geheimen Rat, in der behauptet wurde, dass Aikenhead, der alle Furcht vor Gott und die Gesetze seiner Majestät abgeschüttelt hatte, nun schon seit mehr als zwölf Monaten ... Ihre bösen Lästerungen gegen Gott und unseren Erlöser Jesus Christus, gegen die heilige Schrift und die ganze geoffenbarte Religion geäußert haben... Sie haben gesagt und behauptet, dass die Göttlichkeit oder die Lehre der Theologie ein Rapsidie von schlecht erfundenem Unsinn sei, teils aus der Morallehre der Philosophen zusammengeflickt, teils aus poetischen Fiktionen und extravaganten Schimären,...</w:t>
      </w:r>
    </w:p>
    <w:p>
      <w:pPr>
        <w:pStyle w:val="QUOTES"/>
        <w:rPr/>
      </w:pPr>
      <w:r>
        <w:rPr/>
        <w:t>Nach den Aussagen seiner Freunde nannte Aikenhead das Alte Testament Esras Fabeln" und das Neue Testament die Geschichte des falschen Christus". Aikenhead hätte behauptet, dass Jesus "die Zauberei in Ägypten erlernte und dass er, als er von Ägypten nach Judäa kam, ein paar unwissende Fischer auflas, von denen er durch seine Geschicklichkeit und [sic] Phisognomie wusste, dass sie eine starke Einbildungskraft hatten, und dass er mit Hilfe dieser überragenden Einbildungskraft seine Streiche spielte", d.h. Wunder.</w:t>
      </w:r>
    </w:p>
    <w:p>
      <w:pPr>
        <w:pStyle w:val="QUOTES"/>
        <w:rPr/>
      </w:pPr>
      <w:r>
        <w:rPr/>
        <w:t>Die Anklageschrift und die Beweise in diesem Fall geben größtenteils eine übereinstimmende Darstellung dessen wieder, was Aikenhead gesagt hatte, und Aikenhead und sein Verteidiger scheinen die als Beweis vorgelegten Berichte nicht bestritten zu haben. In der Zusammenfassung der Anklageschrift wurde festgehalten, dass Aikenhead behauptete, dass er "Mahomet dem gesegneten Jesus vorzog", und fuhr mit einer Aufzählung von Behauptungen fort:</w:t>
      </w:r>
    </w:p>
    <w:p>
      <w:pPr>
        <w:pStyle w:val="QUOTES"/>
        <w:rPr/>
      </w:pPr>
      <w:r>
        <w:rPr/>
        <w:t>und dass Sie gesagt haben, dass Sie hoffen, das Christentum stark geschwächt zu sehen, und dass Sie zuversichtlich sind, dass es in kurzer Zeit völlig ausgelöscht sein wird, und Sie waren so kühn in Ihren vorgenannten Lästerungen, dass Sie, wenn Sie sich kalt fühlten, wünschten, an dem Ort zu sein, den Esra Hölle nennt, um sich dort zu wärmen".</w:t>
      </w:r>
    </w:p>
    <w:p>
      <w:pPr>
        <w:pStyle w:val="QUOTES"/>
        <w:rPr/>
      </w:pPr>
      <w:r>
        <w:rPr/>
        <w:t>Die letztgenannte Bemerkung wurde außerhalb der Troner Kirche gemacht, offenbar im August.</w:t>
      </w:r>
    </w:p>
    <w:p>
      <w:pPr>
        <w:pStyle w:val="QUOTES"/>
        <w:rPr/>
      </w:pPr>
      <w:r>
        <w:rPr/>
        <w:t>(vgl. Helen Pringle, Kap. 3 Sind wir fähig, Gott zu beleidigen? Blasphemie ernst nehmen Abschnitt 1 Religion, Sakrileg und Blasphemie in Australien unter</w:t>
      </w:r>
    </w:p>
    <w:p>
      <w:pPr>
        <w:pStyle w:val="Normal"/>
        <w:rPr>
          <w:color w:val="0000FF"/>
        </w:rPr>
      </w:pPr>
      <w:r>
        <w:rPr>
          <w:color w:val="0000FF"/>
        </w:rPr>
        <w:t>http://epress.anu.edu.au/nts/mobile_devices/ch03.html</w:t>
      </w:r>
    </w:p>
    <w:p>
      <w:pPr>
        <w:pStyle w:val="Normal"/>
        <w:rPr>
          <w:color w:val="0000FF"/>
        </w:rPr>
      </w:pPr>
      <w:r>
        <w:rPr>
          <w:color w:val="0000FF"/>
        </w:rPr>
      </w:r>
    </w:p>
    <w:p>
      <w:pPr>
        <w:pStyle w:val="Normal"/>
        <w:rPr/>
      </w:pPr>
      <w:r>
        <w:rPr/>
        <w:t>Pringles Kommentare zu den Ansichten über den Islam und die Auswirkungen des Multikulturalismus waren schon damals aufgekommen.</w:t>
      </w:r>
    </w:p>
    <w:p>
      <w:pPr>
        <w:pStyle w:val="QUOTES"/>
        <w:rPr/>
      </w:pPr>
      <w:r>
        <w:rPr/>
        <w:t>Die Erwähnung des Propheten ist natürlich ein für uns heute sehr interessanter Aspekt von Aikenheads Fall. Ich denke, dass wir zu oft davon ausgehen, dass der Multikulturalismus und die damit verbundenen Probleme etwas Neues für die Moderne sind und dass ältere Gesellschaften in ihrem Handeln und Glauben homogener waren, als es tatsächlich der Fall war. Der Prozess gegen Aikenhead fand am Ende eines Jahrhunderts statt, in dem es in England zu zivilen Konflikten und Kriegen kam, in denen es um den Platz Gottes in zivilen und politischen Angelegenheiten ging und in denen es zum Teil darum ging, wer was auf dem Kopf trug. Aikenhead war angeblich dem Propheten gegenüber loyaler als gegenüber einer der sich bekämpfenden christlichen Strömungen. Patrick Midletoune, ein Kommilitone, bezeugte, dass Aikenhead ihm gesagt hatte, dass "Mohammed sowohl der bessere Airtist als auch der bessere Politiker als Jesus" sei. Obwohl einige der Quellen von Aikenheads Ideen unklar sind, ist es möglich, dass Aikenhead von dem außergewöhnlichen Werk von Henry Stubbe, An Account of the Rise and Progress of Mahometanism, wusste. Wie Abdal Hakim-Murad feststellt, deutet die Vehemenz einiger Polemiken gegen den Islam im 17. Jahrhundert auch darauf hin, dass es in den Kreisen der englischen Dissenter zu dieser Zeit mehr Sympathie für den Islam gab, als gemeinhin angenommen wird. Der Pfarrer Robert Wylie beschwichtigte die Kritiker der Klage gegen Aikenhead mit dem Argument, dass "kein Mensch im Angesicht eines Volkes das Objekt seiner Verehrung boshaft verunglimpfen und beleidigen sollte", und fügte hinzu, dass schließlich "ein Christ nicht unschuldig sein kann, der Mahomet in Konstantinopel beschimpft oder verflucht".</w:t>
      </w:r>
    </w:p>
    <w:p>
      <w:pPr>
        <w:pStyle w:val="QUOTES"/>
        <w:rPr/>
      </w:pPr>
      <w:r>
        <w:rPr/>
      </w:r>
    </w:p>
    <w:p>
      <w:pPr>
        <w:pStyle w:val="Normal"/>
        <w:rPr/>
      </w:pPr>
      <w:r>
        <w:rPr/>
        <w:t>Pringle erklärt weiter, dass:</w:t>
      </w:r>
    </w:p>
    <w:p>
      <w:pPr>
        <w:pStyle w:val="QUOTES"/>
        <w:rPr/>
      </w:pPr>
      <w:r>
        <w:rPr/>
        <w:t>Aikenhead wurde nach den beiden schottischen Blasphemiegesetzen angeklagt. Das Gesetz von 1661, das vom ersten schottischen Parlament unter Karl II. verabschiedet wurde, sah die Todesstrafe für denjenigen vor, der "nicht bei klarem Verstand ist und Gott oder eine der Personen der heiligen Dreifaltigkeit beschimpft oder verflucht". Das Gesetz von 1695 nach der Besiedlung bestätigte das Gesetz von 1661 und legte ein abgestuftes Strafmaß fest, das von der Hartnäckigkeit des Vergehens abhing: "Wer in seiner Rede oder seinem Reden Gott oder eine der Personen der gesegneten Dreifaltigkeit oder die Autorität der heiligen Schriften des Alten und Neuen Testaments oder die Vorsehung Gottes in der Regierung der Welt leugnet, anzweifelt oder bestreitet oder dagegen argumentiert". (ebd.).</w:t>
      </w:r>
    </w:p>
    <w:p>
      <w:pPr>
        <w:pStyle w:val="Normal"/>
        <w:rPr/>
      </w:pPr>
      <w:r>
        <w:rPr/>
      </w:r>
    </w:p>
    <w:p>
      <w:pPr>
        <w:pStyle w:val="Normal"/>
        <w:rPr/>
      </w:pPr>
      <w:r>
        <w:rPr/>
        <w:t>Das Problem bestand darin, dass diese Anschuldigungen in der Regel gegen Menschen erhoben wurden, die auf einfache Unstimmigkeiten zwischen dem trinitarischen Religionssystem und den tatsächlichen Texten der Bibel hinwiesen. So konnte so mancher wahre und hingebungsvolle Gläubige getötet werden und wurde es auch, weil er einfach nur auf die unbiblische und unlogische Trinitätslehre hinwies, die auf dem Konzil von Konstantinopel im Jahr 381 n.u.Z. erfunden und verabschiedet wurde und seitdem vom religiösen Establishment gegenüber echten Gläubigen und Bibelstudenten durchgesetzt wird.</w:t>
      </w:r>
    </w:p>
    <w:p>
      <w:pPr>
        <w:pStyle w:val="QUOTES"/>
        <w:rPr/>
      </w:pPr>
      <w:r>
        <w:rPr/>
        <w:t>Dies war die letzte aufgezeichnete Hinrichtung wegen Gotteslästerung in Großbritannien. Kurz darauf leitete der schottische Geheimrat die letzte große Hexenverfolgung in Schottland ein, die Affäre der Renfrewshire-Hexen. In Macaulays Geschichte werden die Verfolgungen in Aikenhead und Renfrewshire später als Aktionen bezeichnet, die "des zehnten Jahrhunderts würdig" waren und von Männern durchgeführt wurden, deren "eigene Auffassungen so dunkel und ihre eigenen Herzen so verstockt waren wie die der Familiars der Inquisition in Lissabon". Diese Männer, so Macaulay, "verübten ein Verbrechen, wie es die Insel seither nicht mehr beschmutzt hat", indem sie Aikenhead für nichts weiter als "das Geschwätz eines vorlauten Jungen" hinrichteten. Die Grausamkeit der Anklage und der Verurteilung blieb zu jener Zeit sicherlich nicht unbemerkt oder unbewiesen. (Pringle Op Cit.).</w:t>
      </w:r>
    </w:p>
    <w:p>
      <w:pPr>
        <w:pStyle w:val="QUOTES"/>
        <w:rPr/>
      </w:pPr>
      <w:r>
        <w:rPr/>
      </w:r>
    </w:p>
    <w:p>
      <w:pPr>
        <w:pStyle w:val="Normal"/>
        <w:rPr/>
      </w:pPr>
      <w:r>
        <w:rPr/>
        <w:t>Das Blasphemie-Gesetz von 1698 hat bis in die jüngste Zeit überlebt. Die Klausel über die Dreifaltigkeit war bereits 1813 aufgehoben worden, und der Rest des Gesetzes wurde 1967 still und leise aufgehoben.</w:t>
      </w:r>
    </w:p>
    <w:p>
      <w:pPr>
        <w:pStyle w:val="Normal"/>
        <w:rPr/>
      </w:pPr>
      <w:r>
        <w:rPr/>
      </w:r>
    </w:p>
    <w:p>
      <w:pPr>
        <w:pStyle w:val="Normal"/>
        <w:rPr/>
      </w:pPr>
      <w:r>
        <w:rPr/>
        <w:t>Viele Christen vertreten Ansichten, die einst als blasphemisch galten und für die sie verbrannt worden wären. Viele der Trinitarier, die andere der Ketzerei oder Blasphemie beschuldigen, wären nach ihren eigenen Gesetzen verbrannt worden, wenn sie die Ansichten geäußert hätten, die sie heute in Bezug auf die Fehlerhaftigkeit der Bibeltexte und die Auslegung vieler anderer Fragen der Lehre als der Trinität vertreten. In der Tat ist die Trinität der unlogische Irrtum, der viele dieser Gotteslästerer und Antinomier in einem Morast gesetzloser Inkohärenz zusammenhält. Michael Servitus wurde am 27. Oktober 1553 in Genf zur Zeit Calvins am Pfahl verbrannt, weil er die Trinität und die Kindertaufe leugnete. Doch viele Trinitarier leugnen heute die Kindertaufe und halten dennoch an der Trinität fest, obwohl sie selbst wie Wightman verbrannt worden wären.</w:t>
      </w:r>
    </w:p>
    <w:p>
      <w:pPr>
        <w:pStyle w:val="Normal"/>
        <w:rPr/>
      </w:pPr>
      <w:r>
        <w:rPr/>
      </w:r>
    </w:p>
    <w:p>
      <w:pPr>
        <w:pStyle w:val="Normal"/>
        <w:rPr/>
      </w:pPr>
      <w:r>
        <w:rPr/>
        <w:t>Wir sehen also, dass die Religionsfreiheit vielen zugestanden wird, auch denen, die wir als götzendienerisch ansehen. Die Leugnung der Mehrheitsreligion des Staates wird nicht mehr als Verbrechen gegen den Staat angesehen. In diesem Klima sind die Kirchen Gottes in der Lage zu überleben und das Evangelium zu verkünden. Sir Isaac Newton sah die logische Notwendigkeit, dass dies geschehen musste, damit das Evangelium in der Endzeit gepredigt werden konnte und die Trinität als unlogischer, unbiblischer Unsinn entlarvt wurde. Er war dazu in dem Klima, in dem er schrieb, nicht in der Lage, ebenso wenig wie William Whiston und Joseph Priestly und die anderen großen Denker ihrer Zeiten. Diese Ansichten bewegten auch die großen Philosophen der damaligen Zeit.</w:t>
      </w:r>
    </w:p>
    <w:p>
      <w:pPr>
        <w:pStyle w:val="Normal"/>
        <w:rPr/>
      </w:pPr>
      <w:r>
        <w:rPr/>
      </w:r>
    </w:p>
    <w:p>
      <w:pPr>
        <w:pStyle w:val="Normal"/>
        <w:rPr/>
      </w:pPr>
      <w:r>
        <w:rPr/>
        <w:t>Sowohl Atheisten als auch Sabbatarier waren von vielen Dingen ausgeschlossen, weil keiner von ihnen eine Erklärung abgeben durfte, und tatsächlich waren Atheisten davon ausgeschlossen, ihren Sitz im Parlament einzunehmen, weil der Redner es ihnen nicht gestattete und sie aus dem Parlament hinauswarf, selbst wenn sie den Eid ablegen wollten. Dieses Problem wurde durch den Parliamentary Oaths Act von 1885 gelöst. Ähnliche Einschränkungen in Schottland wurden 1888 durch ein weiteres Gesetz über Eide aufgehoben. Das Establishment in der Justiz vertrat die Auffassung, dass es nicht notwendig sei, Verträge mit solchen Personen einzuhalten.</w:t>
      </w:r>
    </w:p>
    <w:p>
      <w:pPr>
        <w:pStyle w:val="Normal"/>
        <w:rPr/>
      </w:pPr>
      <w:r>
        <w:rPr/>
      </w:r>
    </w:p>
    <w:p>
      <w:pPr>
        <w:pStyle w:val="Normal"/>
        <w:rPr/>
      </w:pPr>
      <w:r>
        <w:rPr/>
        <w:t>Das US-Recht wurde vom britischen Common Law übernommen. In der Rechtssache Rex gegen Taylor aus dem Jahr 1676 wurde festgestellt, dass Blasphemie eine Straftat des Common Law ist, und dieser Präzedenzfall wurde nicht nur in England, sondern auch in Amerika zitiert, da das englische Common Law in das Common Law der USA überging. Die Gerichte in New York, Pennsylvania und Delaware waren sich einig, dass Blasphemie nach dem Common Law eine Straftat war. Das bedeutete in der Tat, dass die Trinitarier andere verfolgen konnten.</w:t>
      </w:r>
    </w:p>
    <w:p>
      <w:pPr>
        <w:pStyle w:val="Normal"/>
        <w:rPr/>
      </w:pPr>
      <w:r>
        <w:rPr/>
      </w:r>
    </w:p>
    <w:p>
      <w:pPr>
        <w:pStyle w:val="QUOTES"/>
        <w:rPr/>
      </w:pPr>
      <w:r>
        <w:rPr/>
        <w:t>Wie in England gab es im kolonialen Amerika neben dem Common Law auch Blasphemiegesetze. Sie bestraften Atheisten und Gotteslästerer in ähnlicher Weise wie das Mutterland. Straftäter wurden manchmal hingerichtet, manchmal ausgepeitscht. Manchmal wurden sie auch an den Pranger gestellt. Ihre Zungen wurden mit heißen Eisen, Bodkins oder Stilettos durchbohrt. Ohren wurden abgeschnitten, Nasen gespalten und Gesichter gebrandmarkt.</w:t>
      </w:r>
    </w:p>
    <w:p>
      <w:pPr>
        <w:pStyle w:val="Normal"/>
        <w:rPr>
          <w:color w:val="0000FF"/>
        </w:rPr>
      </w:pPr>
      <w:r>
        <w:rPr>
          <w:color w:val="0000FF"/>
        </w:rPr>
        <w:t>(http://www.heretication.info/_atheists.html)</w:t>
      </w:r>
    </w:p>
    <w:p>
      <w:pPr>
        <w:pStyle w:val="Normal"/>
        <w:rPr>
          <w:color w:val="0000FF"/>
        </w:rPr>
      </w:pPr>
      <w:r>
        <w:rPr>
          <w:color w:val="0000FF"/>
        </w:rPr>
      </w:r>
    </w:p>
    <w:p>
      <w:pPr>
        <w:pStyle w:val="Normal"/>
        <w:rPr/>
      </w:pPr>
      <w:r>
        <w:rPr/>
        <w:t>Seit Mitte des 19.Jahrhunderts wurden so genannte "Nonkonformisten" nicht mehr hingerichtet, aber sie wurden immer noch verfolgt, und auch heute noch werden sie in allen Bereichen und Berufen diskriminiert. 1834/5 wurde das Verbrechen des Sakrilegs zusammen mit den Verbrechen des "Briefdiebstahls" und der "Rückkehr vom Transport" als Kapitalverbrechen abgeschafft. Das religiöse Verbrechen des Sakrilegs konnte somit nicht mehr mit der Todesstrafe geahndet werden, aber die Anklage konnte immer noch zu einer Strafversetzung führen.</w:t>
      </w:r>
    </w:p>
    <w:p>
      <w:pPr>
        <w:pStyle w:val="Normal"/>
        <w:rPr>
          <w:b/>
          <w:b/>
        </w:rPr>
      </w:pPr>
      <w:r>
        <w:rPr>
          <w:b/>
        </w:rPr>
      </w:r>
    </w:p>
    <w:p>
      <w:pPr>
        <w:pStyle w:val="Normal"/>
        <w:rPr>
          <w:b/>
          <w:b/>
        </w:rPr>
      </w:pPr>
      <w:r>
        <w:rPr>
          <w:b/>
        </w:rPr>
        <w:t>Der Anfang vom Ende</w:t>
      </w:r>
    </w:p>
    <w:p>
      <w:pPr>
        <w:pStyle w:val="Normal"/>
        <w:rPr/>
      </w:pPr>
      <w:r>
        <w:rPr/>
        <w:t>1809 löste Napoleon Bonaparte das Heilige Römische Reich auf, und die Kerker der Inquisition in Spanien wurden geleert.</w:t>
      </w:r>
    </w:p>
    <w:p>
      <w:pPr>
        <w:pStyle w:val="Normal"/>
        <w:rPr/>
      </w:pPr>
      <w:r>
        <w:rPr/>
      </w:r>
    </w:p>
    <w:p>
      <w:pPr>
        <w:pStyle w:val="Normal"/>
        <w:rPr/>
      </w:pPr>
      <w:r>
        <w:rPr/>
        <w:t>Im Jahr 1812 kam es zum Anglo-Amerikanischen Krieg, in dem die USA ihre Unabhängigkeit vor allem durch den Druck, den sie auf Großbritannien und Frankreich in Europa ausübten, bewahrten und in der Lage waren, von Frankreich große Landstriche im Gebiet der heutigen USA zu erwerben.</w:t>
      </w:r>
    </w:p>
    <w:p>
      <w:pPr>
        <w:pStyle w:val="Normal"/>
        <w:rPr/>
      </w:pPr>
      <w:r>
        <w:rPr/>
      </w:r>
    </w:p>
    <w:p>
      <w:pPr>
        <w:pStyle w:val="Normal"/>
        <w:rPr/>
      </w:pPr>
      <w:r>
        <w:rPr/>
        <w:t xml:space="preserve">Das Heilige Römische Reich wurde 1815 mit der Niederlage Napoleons bei Waterloo wiederhergestellt. Es sollte bis zum Ende der letzten Inquisition im Kirchenstaat und den Revolutionen in Europa um 1850 bestehen bleiben (siehe </w:t>
      </w:r>
      <w:hyperlink r:id="rId4">
        <w:r>
          <w:rPr>
            <w:rStyle w:val="InternetLink"/>
          </w:rPr>
          <w:t>Die Rolle des vierten Gebots in den historischen sabbathaltenden Kirchen Gottes (Nr. 170)</w:t>
        </w:r>
      </w:hyperlink>
      <w:r>
        <w:rPr/>
        <w:t>).  Es endete schließlich 1872, im ersten Jahr des letzten Sabbatzyklus des 117. Jubeljahres, in seiner Gesamtheit.</w:t>
      </w:r>
    </w:p>
    <w:p>
      <w:pPr>
        <w:pStyle w:val="Normal"/>
        <w:rPr/>
      </w:pPr>
      <w:r>
        <w:rPr/>
      </w:r>
    </w:p>
    <w:p>
      <w:pPr>
        <w:pStyle w:val="Normal"/>
        <w:rPr/>
      </w:pPr>
      <w:r>
        <w:rPr/>
        <w:t>Die römisch-katholische Kirche tötete mehr Menschen für echtes Bibelstudium und die Annahme der biblischen Lehren als jedes andere System oder jede andere Form der Verfolgung in der Geschichte des Planeten. Das schließt alle bekannten Plagen und Verwüstungen jeglicher Art ein. Die Lutheraner haben sie bei der Reformation in den protestantischen Staaten Europas abgelöst. Sie werden nur noch von den kommunistischen Säuberungen des zwanzigsten Jahrhunderts übertroffen.</w:t>
      </w:r>
    </w:p>
    <w:p>
      <w:pPr>
        <w:pStyle w:val="Normal"/>
        <w:rPr/>
      </w:pPr>
      <w:r>
        <w:rPr/>
      </w:r>
    </w:p>
    <w:p>
      <w:pPr>
        <w:pStyle w:val="Normal"/>
        <w:rPr>
          <w:color w:val="0000FF"/>
        </w:rPr>
      </w:pPr>
      <w:r>
        <w:rPr/>
        <w:t xml:space="preserve">Die lutherischen und katholischen Säuberungen erreichten ihren Höhepunkt unter Adolf Hitler im nationalsozialistischen Holocaust, und das erste Konzentrationslager wurde von der lutherischen Kirche bei Hamburg errichtet. Einzelheiten finden Sie auf der Website </w:t>
      </w:r>
      <w:r>
        <w:rPr>
          <w:color w:val="0000FF"/>
        </w:rPr>
        <w:t>http://holocaustrevealed.org/.</w:t>
      </w:r>
    </w:p>
    <w:p>
      <w:pPr>
        <w:pStyle w:val="Normal"/>
        <w:rPr>
          <w:color w:val="0000FF"/>
        </w:rPr>
      </w:pPr>
      <w:r>
        <w:rPr>
          <w:color w:val="0000FF"/>
        </w:rPr>
      </w:r>
    </w:p>
    <w:p>
      <w:pPr>
        <w:pStyle w:val="Normal"/>
        <w:rPr/>
      </w:pPr>
      <w:r>
        <w:rPr/>
        <w:t>Der Holocaust dauerte von 1941 bis 1944. Auch hier begann der Holocaust in einem Sabbatjahr und dauerte bis zum dritten Jahr des Zyklus, in diesem Fall vom dritten Sabbatjahr bis zum dritten Jahr des vierten Sabbatzyklus des 119. Jubeljahres.</w:t>
      </w:r>
    </w:p>
    <w:p>
      <w:pPr>
        <w:pStyle w:val="Normal"/>
        <w:rPr/>
      </w:pPr>
      <w:r>
        <w:rPr/>
      </w:r>
    </w:p>
    <w:p>
      <w:pPr>
        <w:pStyle w:val="Normal"/>
        <w:rPr/>
      </w:pPr>
      <w:r>
        <w:rPr/>
        <w:t>Es ist offensichtlich, dass Satan die verdorbene Kirche, die das Mysterium der Ungerechtigkeit ist, dazu benutzt hat, die Kirchen Gottes zu verfolgen. Es wurde ihnen erlaubt, die Gläubigen in diesen Zeiten einzusperren und hinzurichten, um den Glauben offen zu bekennen.</w:t>
      </w:r>
    </w:p>
    <w:p>
      <w:pPr>
        <w:pStyle w:val="Normal"/>
        <w:rPr>
          <w:b/>
          <w:b/>
        </w:rPr>
      </w:pPr>
      <w:r>
        <w:rPr>
          <w:b/>
        </w:rPr>
      </w:r>
    </w:p>
    <w:p>
      <w:pPr>
        <w:pStyle w:val="Normal"/>
        <w:rPr>
          <w:b/>
          <w:b/>
        </w:rPr>
      </w:pPr>
      <w:r>
        <w:rPr>
          <w:b/>
        </w:rPr>
        <w:t>Die Symbole der Zeiten</w:t>
      </w:r>
    </w:p>
    <w:p>
      <w:pPr>
        <w:pStyle w:val="Normal"/>
        <w:rPr/>
      </w:pPr>
      <w:r>
        <w:rPr/>
        <w:t>Was sollen wir also mit diesen Übereinstimmungen von Zeitrahmen, Jubeljahren, Sabbaten und anderen Zeiten anfangen? Die Antwort ist, dass Gott es zugelassen hat, dass man sich mit uns beschäftigt, um den Planeten ins Gericht zu bringen.</w:t>
      </w:r>
    </w:p>
    <w:p>
      <w:pPr>
        <w:pStyle w:val="Normal"/>
        <w:rPr/>
      </w:pPr>
      <w:r>
        <w:rPr/>
      </w:r>
    </w:p>
    <w:p>
      <w:pPr>
        <w:pStyle w:val="Normal"/>
        <w:rPr/>
      </w:pPr>
      <w:r>
        <w:rPr/>
        <w:t>Schauen wir uns einige der Abläufe an.</w:t>
      </w:r>
    </w:p>
    <w:p>
      <w:pPr>
        <w:pStyle w:val="Normal"/>
        <w:rPr/>
      </w:pPr>
      <w:r>
        <w:rPr/>
      </w:r>
    </w:p>
    <w:p>
      <w:pPr>
        <w:pStyle w:val="Normal"/>
        <w:rPr/>
      </w:pPr>
      <w:r>
        <w:rPr/>
        <w:t>Vom Zweiten Laterankonzil bis zur letzten Verbrennung am Pfahl in England vergingen 433 Jahre. Die Verbrennung der Märtyrer in Oxford fand im zweiten Sabbatjahr des 103. Jubeljahres statt, genau 14 Jahre nach dem neuen Jubeljahr. Das ist die gleiche Wirkung, wie wenn Satan behauptet, dass auch wir als Opfer für unseren Gott geopfert werden. Es ist dasselbe, als ob er uns verhöhnt und Gott, dem wir dienen, verspottet.</w:t>
      </w:r>
    </w:p>
    <w:p>
      <w:pPr>
        <w:pStyle w:val="Normal"/>
        <w:rPr/>
      </w:pPr>
      <w:r>
        <w:rPr/>
      </w:r>
    </w:p>
    <w:p>
      <w:pPr>
        <w:pStyle w:val="Normal"/>
        <w:rPr/>
      </w:pPr>
      <w:r>
        <w:rPr/>
        <w:t>Im Jahr 1612 endete die Zeit der Hinrichtung durch Verbrennen im Sabbatjahr des fünften Zyklus des 111. Jubeljahres, das eine Gnadenzahl ist. Es ist auch ein Akt des Sabbatopfers und Satan verhöhnt uns und Gott erneut.</w:t>
      </w:r>
    </w:p>
    <w:p>
      <w:pPr>
        <w:pStyle w:val="Normal"/>
        <w:rPr/>
      </w:pPr>
      <w:r>
        <w:rPr/>
      </w:r>
    </w:p>
    <w:p>
      <w:pPr>
        <w:pStyle w:val="Normal"/>
        <w:rPr/>
      </w:pPr>
      <w:r>
        <w:rPr/>
        <w:t>1612 sind 421 Jahre seit dem Sabbat von 1191 und den ersten Verbrennungen. Es sind also acht Jubeljahre und drei Sabbatjahreszyklen von Anfang bis Ende und endet in einem Sabbatjahr, wie die Verbrennungen in einem Sabbatjahr begannen.</w:t>
      </w:r>
    </w:p>
    <w:p>
      <w:pPr>
        <w:pStyle w:val="Normal"/>
        <w:rPr/>
      </w:pPr>
      <w:r>
        <w:rPr/>
      </w:r>
    </w:p>
    <w:p>
      <w:pPr>
        <w:pStyle w:val="Normal"/>
        <w:rPr/>
      </w:pPr>
      <w:r>
        <w:rPr/>
        <w:t>Acht Jubeljahre sind vierzig Jahrzehnte. Vierzig ist die Zahl der Reue. Zehn ist die Zahl der Lampen im Tempel Gottes. Zehn bezeichnet die ordinale Vollständigkeit und einen neuen Beginn als 1 in der neuen Reihe. Die zehn Lampen stehen für das Zeugnis der Kirche, der Propheten und des Messias auf dem Planeten.</w:t>
      </w:r>
    </w:p>
    <w:p>
      <w:pPr>
        <w:pStyle w:val="Normal"/>
        <w:rPr/>
      </w:pPr>
      <w:r>
        <w:rPr/>
      </w:r>
    </w:p>
    <w:p>
      <w:pPr>
        <w:pStyle w:val="Normal"/>
        <w:rPr/>
      </w:pPr>
      <w:r>
        <w:rPr/>
        <w:t>So wurden dem englischsprachigen Volk vierzig Folgen von zehn Jahren gegeben, um für ihre Werke und die Verfolgung der Kirchen Gottes Buße zu tun.</w:t>
      </w:r>
    </w:p>
    <w:p>
      <w:pPr>
        <w:pStyle w:val="Normal"/>
        <w:rPr/>
      </w:pPr>
      <w:r>
        <w:rPr/>
      </w:r>
    </w:p>
    <w:p>
      <w:pPr>
        <w:pStyle w:val="Normal"/>
        <w:rPr/>
      </w:pPr>
      <w:r>
        <w:rPr/>
        <w:t xml:space="preserve">Im Jahr 2012, im fünften Sabbatjahr des Zyklus des 120. Jubeljahres, endet der Zeitraum der vierzig Jahrzehnte. Es ist das Äquivalent der Heiligung der Einfältigen und Irrenden in Jahreszahlen der letzten 21 Jahre vor dem Millennium (siehe Studienpapier </w:t>
      </w:r>
      <w:hyperlink r:id="rId5">
        <w:r>
          <w:rPr>
            <w:rStyle w:val="InternetLink"/>
          </w:rPr>
          <w:t>Heiligung der Völker (Nr. 077)</w:t>
        </w:r>
      </w:hyperlink>
      <w:r>
        <w:rPr/>
        <w:t>).</w:t>
      </w:r>
    </w:p>
    <w:p>
      <w:pPr>
        <w:pStyle w:val="Normal"/>
        <w:rPr/>
      </w:pPr>
      <w:r>
        <w:rPr/>
      </w:r>
    </w:p>
    <w:p>
      <w:pPr>
        <w:pStyle w:val="Normal"/>
        <w:rPr/>
      </w:pPr>
      <w:r>
        <w:rPr/>
        <w:t>Die Verfolgung der Angelsachsen, Cymrys, Pikten und Schotten der Kirchen Gottes durch die Trinitarier kommt zu ihrem endgültigen Ende, und die Zeugen der Kirche werden gegen sie Zeugnis ablegen.</w:t>
      </w:r>
    </w:p>
    <w:p>
      <w:pPr>
        <w:pStyle w:val="Normal"/>
        <w:rPr/>
      </w:pPr>
      <w:r>
        <w:rPr/>
      </w:r>
    </w:p>
    <w:p>
      <w:pPr>
        <w:pStyle w:val="Normal"/>
        <w:rPr/>
      </w:pPr>
      <w:r>
        <w:rPr/>
        <w:t>Das Jahr 2012 bringt die Abfolge der englischsprachigen Völker und ihrer Systeme des Erbes und der Segnungen und ihrer Ungerechtigkeit in vollem Umfang, und sie werden in vollem Umfang behandelt werden.</w:t>
      </w:r>
    </w:p>
    <w:p>
      <w:pPr>
        <w:pStyle w:val="Normal"/>
        <w:rPr/>
      </w:pPr>
      <w:r>
        <w:rPr/>
      </w:r>
    </w:p>
    <w:p>
      <w:pPr>
        <w:pStyle w:val="Normal"/>
        <w:rPr/>
      </w:pPr>
      <w:r>
        <w:rPr/>
        <w:t>Von 2012 bis 2015 wird man sich mit ihnen und den heidnischen Nationen befassen, und dann wird auch das System in Europa behandelt werden. Auch Israel und sein Bündnis werden zur Rechenschaft gezogen und zur Umkehr gebracht werden.</w:t>
      </w:r>
    </w:p>
    <w:p>
      <w:pPr>
        <w:pStyle w:val="Normal"/>
        <w:rPr/>
      </w:pPr>
      <w:r>
        <w:rPr/>
      </w:r>
    </w:p>
    <w:p>
      <w:pPr>
        <w:pStyle w:val="Normal"/>
        <w:rPr/>
      </w:pPr>
      <w:r>
        <w:rPr/>
        <w:t>Die Europäer werden für ihre fortgesetzte Verfolgung des Glaubens bis zum Ende des Holocausts zur Rechenschaft gezogen werden. Juda wird dann zur Buße gezwungen werden. Sie werden mit den wirtschaftlichen Katastrophen konfrontiert werden, die die EU in die Knie zwingen werden, von Griechenland bis Irland und Spanien. 2016 wird es massive Flüchtlingskrisen und eine islamische Unterwanderung der Nationen geben.</w:t>
      </w:r>
    </w:p>
    <w:p>
      <w:pPr>
        <w:pStyle w:val="Normal"/>
        <w:rPr/>
      </w:pPr>
      <w:r>
        <w:rPr/>
      </w:r>
    </w:p>
    <w:p>
      <w:pPr>
        <w:pStyle w:val="Normal"/>
        <w:rPr/>
      </w:pPr>
      <w:r>
        <w:rPr/>
        <w:t>Die Nationen werden zur Rechenschaft gezogen und vor Gericht gestellt werden.</w:t>
      </w:r>
    </w:p>
    <w:p>
      <w:pPr>
        <w:pStyle w:val="Normal"/>
        <w:rPr/>
      </w:pPr>
      <w:r>
        <w:rPr/>
      </w:r>
    </w:p>
    <w:p>
      <w:pPr>
        <w:pStyle w:val="Normal"/>
        <w:rPr/>
      </w:pPr>
      <w:r>
        <w:rPr/>
        <w:t>Unter den Zeugen von 2019 bis zum Messias und 2024 wird die Welt Jesus Christus unterworfen werden.</w:t>
      </w:r>
    </w:p>
    <w:p>
      <w:pPr>
        <w:pStyle w:val="Normal"/>
        <w:rPr/>
      </w:pPr>
      <w:r>
        <w:rPr/>
      </w:r>
    </w:p>
    <w:p>
      <w:pPr>
        <w:pStyle w:val="Normal"/>
        <w:rPr/>
      </w:pPr>
      <w:r>
        <w:rPr/>
        <w:t>Gott tut nichts, außer dass er die Menschen warnt, damit sie durch seine Diener, die Propheten, behandelt werden. Gott arbeitet nach Zahlen und nach der Reihenfolge des Plans, den er von Anfang an in seinem Kalendersystem festgelegt hat.</w:t>
      </w:r>
    </w:p>
    <w:p>
      <w:pPr>
        <w:pStyle w:val="Normal"/>
        <w:rPr/>
      </w:pPr>
      <w:r>
        <w:rPr/>
      </w:r>
    </w:p>
    <w:p>
      <w:pPr>
        <w:pStyle w:val="Normal"/>
        <w:rPr/>
      </w:pPr>
      <w:r>
        <w:rPr/>
        <w:t>Gott ist immer barmherzig und wird diejenigen verschonen, die Ihn anrufen und sich reumütig zu Ihm bekehren.</w:t>
      </w:r>
    </w:p>
    <w:p>
      <w:pPr>
        <w:pStyle w:val="Normal"/>
        <w:rPr/>
      </w:pPr>
      <w:r>
        <w:rPr/>
      </w:r>
    </w:p>
    <w:p>
      <w:pPr>
        <w:pStyle w:val="Normal"/>
        <w:rPr/>
      </w:pPr>
      <w:r>
        <w:rPr>
          <w:b/>
        </w:rPr>
        <w:t>Anhang A:</w:t>
      </w:r>
      <w:r>
        <w:rPr/>
        <w:t xml:space="preserve"> Wie wir aus dem ersten Abschnitt oben ersehen können, beginnen sich die finanziellen Schwierigkeiten der Europäischen Union und des Rests der Welt so zu entfalten, wie wir es vorausgesagt haben. Wir geben das Studienpapier </w:t>
      </w:r>
      <w:r>
        <w:rPr>
          <w:color w:val="0000FF"/>
        </w:rPr>
        <w:t>Die letzte Olympiade (Nr. 299G)</w:t>
      </w:r>
      <w:r>
        <w:rPr/>
        <w:t xml:space="preserve"> nach dem Ende der Spiele in Brasilien in Rio heraus. Diese Sequenz ist für die Endzeit äußerst wichtig, ebenso wie dieses Thema in der Prophetie. In Verbindung mit dem Thema der </w:t>
      </w:r>
      <w:r>
        <w:rPr>
          <w:color w:val="0000FF"/>
        </w:rPr>
        <w:t>niederländischen Verbindung mit den Pilgervätern (Nr. 264)</w:t>
      </w:r>
      <w:r>
        <w:rPr/>
        <w:t xml:space="preserve">, das die Probleme mit dem Glauben bei der erzwungenen Abreise aus dem Vereinigten Königreich in die Niederlande aufzeigte, wies diese Zeit der Prüfung, die über die Kirche kam, in der Prophetie auf diese letzten Zeiten und die Zeit von Jakobs Bedrängnis hin, die in den letzten 80 Jahren der Zeiten der Heiden oder Nationen von 1916 bis 1996 beginnen sollte und die sich mit den Kriegen des Endes befasste. Im Jahr 1997 sehen wir die letzten dreißig Jahre der letzten Kriege am Ende dieses Zeitalters, bevor das tausendjährige System in Kraft tritt (siehe die Studienpapiere </w:t>
      </w:r>
      <w:hyperlink r:id="rId6">
        <w:r>
          <w:rPr>
            <w:rStyle w:val="InternetLink"/>
          </w:rPr>
          <w:t>Die letzten dreißig Jahre: Der letzte Kampf (Nr. 219)</w:t>
        </w:r>
      </w:hyperlink>
      <w:r>
        <w:rPr/>
        <w:t xml:space="preserve">; </w:t>
      </w:r>
      <w:hyperlink r:id="rId7">
        <w:r>
          <w:rPr>
            <w:rStyle w:val="InternetLink"/>
          </w:rPr>
          <w:t>Der Fall Ägyptens (Nr. 036)</w:t>
        </w:r>
      </w:hyperlink>
      <w:r>
        <w:rPr/>
        <w:t xml:space="preserve"> und </w:t>
      </w:r>
      <w:hyperlink r:id="rId8">
        <w:r>
          <w:rPr>
            <w:rStyle w:val="InternetLink"/>
          </w:rPr>
          <w:t>der Fall Ägyptens Teil II: Die Kriege des Endes (Nr. 036_2)</w:t>
        </w:r>
      </w:hyperlink>
      <w:r>
        <w:rPr/>
        <w:t xml:space="preserve">; und </w:t>
      </w:r>
      <w:hyperlink r:id="rId9">
        <w:r>
          <w:rPr>
            <w:rStyle w:val="InternetLink"/>
          </w:rPr>
          <w:t>Die Kriege der Endzeit und die Schalen des Zornes Gottes (Nr. 141B)</w:t>
        </w:r>
      </w:hyperlink>
      <w:r>
        <w:rPr/>
        <w:t>).</w:t>
      </w:r>
    </w:p>
    <w:p>
      <w:pPr>
        <w:pStyle w:val="Normal"/>
        <w:rPr>
          <w:b/>
          <w:b/>
        </w:rPr>
      </w:pPr>
      <w:r>
        <w:rPr>
          <w:b/>
        </w:rPr>
      </w:r>
    </w:p>
    <w:p>
      <w:pPr>
        <w:pStyle w:val="Normal"/>
        <w:rPr>
          <w:b/>
          <w:b/>
        </w:rPr>
      </w:pPr>
      <w:r>
        <w:rPr>
          <w:b/>
        </w:rPr>
        <w:t>Die letzte Option</w:t>
      </w:r>
    </w:p>
    <w:p>
      <w:pPr>
        <w:pStyle w:val="Normal"/>
        <w:rPr/>
      </w:pPr>
      <w:r>
        <w:rPr/>
        <w:t>In der Zeit bis 1620 sollten die Verfolgungen den Glauben aus Großbritannien verdrängen und ihn über die Niederlande auf den Weg in den Westen bringen.</w:t>
      </w:r>
    </w:p>
    <w:p>
      <w:pPr>
        <w:pStyle w:val="Normal"/>
        <w:rPr/>
      </w:pPr>
      <w:r>
        <w:rPr/>
      </w:r>
    </w:p>
    <w:p>
      <w:pPr>
        <w:pStyle w:val="Normal"/>
        <w:rPr/>
      </w:pPr>
      <w:r>
        <w:rPr/>
        <w:t xml:space="preserve">Im Jahr 1620 wurde Amerika für die Kolonisierung geöffnet, und die sabbatarische Kirche, die bei den Niederländern Unterschlupf gefunden hatte, wurde dazu inspiriert, die Speedwell und die Mayflower zu chartern und Amerika zu besiedeln, um dort den sabbatarischen Glauben frei zu etablieren.  Im Jahr 1620 kamen sie nach Amerika und gründeten die Kolonie in Plymouth Rock.  Im Zeitraum von 400 Jahren zwischen 1620 und 2020 sollten wir die vierzig Dekaden oder acht Jubeljahre erleben, die der Welt zur Buße gegeben werden.  2016 sollte die letzte Olympiade nach den Spielen in Rio beginnen, und die Japaner erhielten die Aufgabe, sich auf 2020 vorzubereiten, was sich als die letzte Olympiade unter der Herrschaft Satans erweisen wird. Die nächste Olympiade sollte 2024 in Hamburg stattfinden, aber die Schalen des Zorns Gottes werden dies verhindern. Die Olympiade 2028 wird im ersten Jahr des Millenniums unter dem Messias stattfinden, aber diesem System Satans wird nicht erlaubt werden, in das Millennium einzutreten. </w:t>
      </w:r>
    </w:p>
    <w:p>
      <w:pPr>
        <w:pStyle w:val="Normal"/>
        <w:rPr/>
      </w:pPr>
      <w:r>
        <w:rPr/>
      </w:r>
    </w:p>
    <w:p>
      <w:pPr>
        <w:pStyle w:val="Normal"/>
        <w:rPr/>
      </w:pPr>
      <w:r>
        <w:rPr/>
        <w:t>In diesem Vierjahreszeitraum werden die Kriege des Endes eskalieren, und die Kriege der fünften und sechsten Posaune werden ein Drittel der Menschheit töten und die Armeen des Nordens zwingen, in den Nahen Osten einzudringen, wie wir in Daniel 11:40-45 sehen. Im Laufe der Jahre haben wir über den muslimischen Frühling und die Kriege im Nahen Osten von 2001 bis 2024 berichtet, und die muslimische Einwanderungsinvasion in Europa wird 2016 ihren Höhepunkt erreichen, wie wir oben sehen, und dann werden die Städte brennen.  Dies ist die Auswirkung des Königs des Südens, der auf den König des Nordens von Daniel drängt. Der König des Nordens wird in den Nahen Osten eindringen und Nordafrika von Äthiopien im Osten bis Libyen und das gesamte nordafrikanische Gebiet bis zum Atlantik unterjochen. Die Besetzung wird auf Widerstand stoßen, und im Krieg der sechsten Posaune wird ein Drittel der Menschheit getötet werden. Die Armeen des Nordens werden ausziehen, um viele Menschen völlig zu vernichten.</w:t>
      </w:r>
    </w:p>
    <w:p>
      <w:pPr>
        <w:pStyle w:val="Normal"/>
        <w:rPr/>
      </w:pPr>
      <w:r>
        <w:rPr/>
      </w:r>
    </w:p>
    <w:p>
      <w:pPr>
        <w:pStyle w:val="Normal"/>
        <w:rPr/>
      </w:pPr>
      <w:r>
        <w:rPr/>
        <w:t xml:space="preserve">In der Zeit bis 2020 (und weiter bis 2024 und mit der Wiederkunft des Messias: siehe die Studienpapiere </w:t>
      </w:r>
      <w:r>
        <w:rPr>
          <w:color w:val="0000FF"/>
        </w:rPr>
        <w:t>Der Advent des Messias (Nr. 210A)</w:t>
      </w:r>
      <w:r>
        <w:rPr/>
        <w:t xml:space="preserve"> und </w:t>
      </w:r>
      <w:r>
        <w:rPr>
          <w:color w:val="0000FF"/>
        </w:rPr>
        <w:t>Advent des Messias Teil II (Nr. 210B)</w:t>
      </w:r>
      <w:r>
        <w:rPr/>
        <w:t xml:space="preserve">) werden die Nordmächte von Jerusalem aus regieren, wobei ihre Streitkräfte den Gazastreifen vom Mittelmeer bis Jerusalem besetzen und ihre Regierungsstruktur mit dem Tier und dem falschen Propheten in Jerusalem stehen, denen die Diener Gottes gegenüberstehen (siehe die Studienpapiere </w:t>
      </w:r>
      <w:hyperlink r:id="rId10">
        <w:r>
          <w:rPr>
            <w:rStyle w:val="InternetLink"/>
          </w:rPr>
          <w:t>Die Zeugen (einschließlich der zwei Zeugen) (Nr. 135)</w:t>
        </w:r>
      </w:hyperlink>
      <w:r>
        <w:rPr/>
        <w:t xml:space="preserve"> und </w:t>
      </w:r>
      <w:r>
        <w:rPr>
          <w:color w:val="0000FF"/>
        </w:rPr>
        <w:t>Der Krieg von Hamon-Gog (Nr. 294)</w:t>
      </w:r>
      <w:r>
        <w:rPr/>
        <w:t>).</w:t>
      </w:r>
    </w:p>
    <w:p>
      <w:pPr>
        <w:pStyle w:val="Normal"/>
        <w:rPr/>
      </w:pPr>
      <w:r>
        <w:rPr/>
      </w:r>
    </w:p>
    <w:p>
      <w:pPr>
        <w:pStyle w:val="Normal"/>
        <w:rPr/>
      </w:pPr>
      <w:r>
        <w:rPr/>
        <w:t xml:space="preserve">Von 2020 bis zum Ende des Festes im Jahr 2024 werden die Schalen des Zornes Gottes über die Menschheit kommen, und ein weiteres Drittel der Menschheit wird unter den Schalen getötet werden, und ein Viertel wird in der Pestilenz und im Krieg von 2016 bis 2024 sterben, weil die Menschen nicht umkehren und Gott gehorchen werden. Im Jahr 2025 wird der Messias die dreifache Ernte für das Jubeljahr eingeführt haben, wie es das Gesetz Gottes vorsieht (siehe Studienpapier </w:t>
      </w:r>
      <w:hyperlink r:id="rId11">
        <w:r>
          <w:rPr>
            <w:rStyle w:val="InternetLink"/>
          </w:rPr>
          <w:t>Der Zehnte (Nr. 161)</w:t>
        </w:r>
      </w:hyperlink>
      <w:r>
        <w:rPr/>
        <w:t xml:space="preserve">). Diejenigen des Planeten, die Buße tun, werden an der Ersten Auferstehung teilnehmen (siehe das Studienpapier </w:t>
      </w:r>
      <w:r>
        <w:rPr>
          <w:color w:val="0000FF"/>
        </w:rPr>
        <w:t>Himmel, Hölle oder die Erste Auferstehung der Toten (Nr. 143a)</w:t>
      </w:r>
      <w:r>
        <w:rPr/>
        <w:t xml:space="preserve">). Dazu gehören diejenigen aus Juda, die Buße tun, und die Kirchen Gottes, die als Philadelphia und würdig erachtet werden, sowie diejenigen aus dem Islam, die Buße tun und sich taufen und von ihren Irrtümern bekehren lassen. Dazu gehören auch die Sabbatarier des Westens, die zum Glauben und zur Taufe in den Leib Christi gerufen werden und die Gebote Gottes und den Glauben und das Zeugnis Jesu Christi halten (Offb. 12:17; 14:12). Im Jahr 2027 wird kein Sonntagsanbeter mehr auf der Erde leben, der immer noch das System der Sonntagsanbetung des Baal lehrt oder daran festhält, das auch Weihnachten und Ostern einschließt (siehe </w:t>
      </w:r>
      <w:r>
        <w:rPr>
          <w:color w:val="0000FF"/>
        </w:rPr>
        <w:t>die Ursprünge von Weihnachten und Ostern (Nr. 235)</w:t>
      </w:r>
      <w:r>
        <w:rPr/>
        <w:t>), und es wird auch keinen der dämonischen Mysterienanbeter mehr geben, die unter dem von diesen Imamen und den Anhängern von Papst Franziskus, dem Jesuiten, errichteten System leben. Rom und der Vatikan werden zerstört werden, ebenso wie alle trinitarischen Systeme und ebenso die Satanisten, Wiccans, Hindus und Buddhisten.</w:t>
      </w:r>
    </w:p>
    <w:p>
      <w:pPr>
        <w:pStyle w:val="Normal"/>
        <w:rPr/>
      </w:pPr>
      <w:r>
        <w:rPr/>
      </w:r>
    </w:p>
    <w:p>
      <w:pPr>
        <w:pStyle w:val="Normal"/>
        <w:rPr/>
      </w:pPr>
      <w:r>
        <w:rPr/>
        <w:t>Der Tempelkalender wird vom Beginn des tausendjährigen Systems an auf der ganzen Welt eingehalten werden. Keinem Juden oder Moslem wird es erlaubt sein, seine falschen Kalender von Hillel oder den Karaiten und den Halbmondbeobachtern des Islam zu behalten. Sie werden Buße tun oder sterben.</w:t>
      </w:r>
    </w:p>
    <w:p>
      <w:pPr>
        <w:pStyle w:val="Normal"/>
        <w:rPr/>
      </w:pPr>
      <w:r>
        <w:rPr/>
      </w:r>
    </w:p>
    <w:p>
      <w:pPr>
        <w:pStyle w:val="Normal"/>
        <w:rPr/>
      </w:pPr>
      <w:r>
        <w:rPr/>
        <w:t>Siehe die folgenden Studienpapiere:</w:t>
      </w:r>
    </w:p>
    <w:p>
      <w:pPr>
        <w:pStyle w:val="Normal"/>
        <w:rPr>
          <w:color w:val="0000FF"/>
        </w:rPr>
      </w:pPr>
      <w:hyperlink r:id="rId12">
        <w:r>
          <w:rPr>
            <w:rStyle w:val="InternetLink"/>
          </w:rPr>
          <w:t>Gottes Kalender (Nr. 156)</w:t>
        </w:r>
      </w:hyperlink>
      <w:r>
        <w:rPr>
          <w:color w:val="0000FF"/>
        </w:rPr>
        <w:t xml:space="preserve">. </w:t>
      </w:r>
    </w:p>
    <w:p>
      <w:pPr>
        <w:pStyle w:val="Normal"/>
        <w:rPr>
          <w:color w:val="0000FF"/>
        </w:rPr>
      </w:pPr>
      <w:r>
        <w:rPr>
          <w:color w:val="0000FF"/>
        </w:rPr>
        <w:t>Der Sabbat und der Mondzyklus (Nr. 156B)</w:t>
      </w:r>
    </w:p>
    <w:p>
      <w:pPr>
        <w:pStyle w:val="Normal"/>
        <w:rPr>
          <w:color w:val="0000FF"/>
        </w:rPr>
      </w:pPr>
      <w:r>
        <w:rPr>
          <w:color w:val="0000FF"/>
        </w:rPr>
        <w:t>Der Ursprung und die Grundlage der karaitischen Spaltung (Nr. 156C)</w:t>
      </w:r>
    </w:p>
    <w:p>
      <w:pPr>
        <w:pStyle w:val="Normal"/>
        <w:rPr>
          <w:color w:val="0000FF"/>
        </w:rPr>
      </w:pPr>
      <w:r>
        <w:rPr>
          <w:color w:val="0000FF"/>
        </w:rPr>
        <w:t>Der Kalender und der Mond: Aufschübe oder Feste? (Nr. 195)</w:t>
      </w:r>
    </w:p>
    <w:p>
      <w:pPr>
        <w:pStyle w:val="Normal"/>
        <w:rPr>
          <w:color w:val="0000FF"/>
        </w:rPr>
      </w:pPr>
      <w:r>
        <w:rPr>
          <w:color w:val="0000FF"/>
        </w:rPr>
        <w:t>Verzerrung von Gottes Kalender in Juda (Nr. 195B)</w:t>
      </w:r>
    </w:p>
    <w:p>
      <w:pPr>
        <w:pStyle w:val="Normal"/>
        <w:rPr>
          <w:color w:val="0000FF"/>
        </w:rPr>
      </w:pPr>
      <w:r>
        <w:rPr>
          <w:color w:val="0000FF"/>
        </w:rPr>
        <w:t>Hillel, babylonische Einschaltungen und der Tempelkalender (Nr. 195C)</w:t>
      </w:r>
    </w:p>
    <w:p>
      <w:pPr>
        <w:pStyle w:val="Normal"/>
        <w:rPr>
          <w:color w:val="0000FF"/>
        </w:rPr>
      </w:pPr>
      <w:r>
        <w:rPr>
          <w:color w:val="0000FF"/>
        </w:rPr>
        <w:t>Die vier Fasten von Juda (Nr. 195D)</w:t>
      </w:r>
    </w:p>
    <w:p>
      <w:pPr>
        <w:pStyle w:val="Normal"/>
        <w:rPr>
          <w:color w:val="0000FF"/>
        </w:rPr>
      </w:pPr>
      <w:hyperlink r:id="rId13">
        <w:r>
          <w:rPr>
            <w:rStyle w:val="InternetLink"/>
          </w:rPr>
          <w:t>Der hebräische und der islamische Kalender in Einklang gebracht (Nr. 053)</w:t>
        </w:r>
      </w:hyperlink>
      <w:r>
        <w:rPr>
          <w:color w:val="0000FF"/>
        </w:rPr>
        <w:t>.</w:t>
      </w:r>
    </w:p>
    <w:p>
      <w:pPr>
        <w:pStyle w:val="Normal"/>
        <w:rPr>
          <w:color w:val="0000FF"/>
        </w:rPr>
      </w:pPr>
      <w:r>
        <w:rPr>
          <w:color w:val="0000FF"/>
        </w:rPr>
      </w:r>
    </w:p>
    <w:p>
      <w:pPr>
        <w:pStyle w:val="Normal"/>
        <w:rPr/>
      </w:pPr>
      <w:r>
        <w:rPr/>
        <w:t xml:space="preserve">Jede der Kirchen Gottes, die nicht Buße tut und den Tempelkalender einhält, wie es unter den Zeugen erzwungen wurde, wird nicht in die Erste Auferstehung eingehen. Sie sind tot und aus dem Mund Gottes ausgespuckt. Die einzigen, die in die Erste Auferstehung eingehen, sind die Gläubigen des philadelphischen Systems und der kleine Überrest von Thyatira, dem keine weitere Last auferlegt wird. Sardes und Laodizea und ihre betrügerische Predigerschaft, die überleben dürfen, werden als Menschen in das Millennium gehen und im Millennium sterben und die zweite Auferstehung erleben. Wenn sie nicht vor dem Kommen des Messias Buße getan haben, ist es zu spät. Sie werden das Hochzeitsmahl des Lammes verpassen (siehe das Studienpapier </w:t>
      </w:r>
      <w:hyperlink r:id="rId14">
        <w:r>
          <w:rPr>
            <w:rStyle w:val="InternetLink"/>
          </w:rPr>
          <w:t>Posaunentag (Nr. 136)</w:t>
        </w:r>
      </w:hyperlink>
      <w:r>
        <w:rPr/>
        <w:t>).</w:t>
      </w:r>
    </w:p>
    <w:p>
      <w:pPr>
        <w:pStyle w:val="Normal"/>
        <w:rPr/>
      </w:pPr>
      <w:r>
        <w:rPr/>
      </w:r>
    </w:p>
    <w:p>
      <w:pPr>
        <w:pStyle w:val="Normal"/>
        <w:rPr/>
      </w:pPr>
      <w:r>
        <w:rPr/>
        <w:t xml:space="preserve">Am Ende des Millenniums und des letzten Krieges werden die Zweite Auferstehung der Toten und das Große Weiße Throngericht stattfinden und es wird keine Dämonen oder Unbekehrten mehr geben (siehe die Studienpapiere </w:t>
      </w:r>
      <w:hyperlink r:id="rId15">
        <w:r>
          <w:rPr>
            <w:rStyle w:val="InternetLink"/>
          </w:rPr>
          <w:t>Die Zweite Auferstehung der Toten und das Große Weiße Throngericht (Nr. 143b)</w:t>
        </w:r>
      </w:hyperlink>
      <w:r>
        <w:rPr/>
        <w:t xml:space="preserve"> und </w:t>
      </w:r>
      <w:hyperlink r:id="rId16">
        <w:r>
          <w:rPr>
            <w:rStyle w:val="InternetLink"/>
          </w:rPr>
          <w:t>Das Gericht über die Dämonen (Nr. 080)</w:t>
        </w:r>
      </w:hyperlink>
      <w:r>
        <w:rPr/>
        <w:t xml:space="preserve">). </w:t>
      </w:r>
    </w:p>
    <w:p>
      <w:pPr>
        <w:pStyle w:val="Normal"/>
        <w:rPr/>
      </w:pPr>
      <w:r>
        <w:rPr/>
      </w:r>
    </w:p>
    <w:p>
      <w:pPr>
        <w:pStyle w:val="Normal"/>
        <w:rPr/>
      </w:pPr>
      <w:r>
        <w:rPr/>
        <w:t xml:space="preserve">Nach dem Ende des Gerichts werden wir alle als Söhne Gottes das Universum von der Erde aus regieren, über das, was Eden war, als der Tempel Gottes, der die Stadt Gottes am Ende der Prophezeiung ist (siehe das Studienpapier </w:t>
      </w:r>
      <w:r>
        <w:rPr>
          <w:color w:val="0000FF"/>
        </w:rPr>
        <w:t>Die Stadt Gottes (Nr. 180)</w:t>
      </w:r>
      <w:r>
        <w:rPr/>
        <w:t>).</w:t>
      </w:r>
    </w:p>
    <w:p>
      <w:pPr>
        <w:pStyle w:val="Normal"/>
        <w:jc w:val="left"/>
        <w:rPr>
          <w:b/>
          <w:b/>
          <w:bCs/>
          <w:sz w:val="32"/>
          <w:szCs w:val="32"/>
        </w:rPr>
      </w:pPr>
      <w:r>
        <w:rPr>
          <w:b/>
          <w:bCs/>
          <w:sz w:val="32"/>
          <w:szCs w:val="32"/>
        </w:rPr>
      </w:r>
    </w:p>
    <w:p>
      <w:pPr>
        <w:pStyle w:val="Normal"/>
        <w:jc w:val="center"/>
        <w:rPr>
          <w:rFonts w:eastAsia="Times New Roman"/>
          <w:b/>
          <w:b/>
          <w:bCs/>
          <w:sz w:val="32"/>
          <w:szCs w:val="32"/>
        </w:rPr>
      </w:pPr>
      <w:r>
        <w:rPr>
          <w:rFonts w:eastAsia="Times New Roman"/>
          <w:b/>
          <w:bCs/>
          <w:sz w:val="32"/>
          <w:szCs w:val="32"/>
        </w:rPr>
        <w:t xml:space="preserve"> </w:t>
      </w:r>
    </w:p>
    <w:sectPr>
      <w:headerReference w:type="even" r:id="rId17"/>
      <w:headerReference w:type="default" r:id="rId18"/>
      <w:headerReference w:type="first" r:id="rId19"/>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0</w:t>
    </w:r>
    <w:r>
      <w:rPr>
        <w:i/>
        <w:szCs w:val="24"/>
        <w:rFonts w:eastAsia="Times New Roman"/>
        <w:lang w:val="en-AU" w:eastAsia="zh-CN"/>
      </w:rPr>
      <w:fldChar w:fldCharType="end"/>
    </w:r>
    <w:r>
      <w:rPr>
        <w:rFonts w:eastAsia="Times New Roman"/>
        <w:i/>
        <w:spacing w:val="-3"/>
        <w:szCs w:val="24"/>
        <w:lang w:val="en-AU" w:eastAsia="zh-CN"/>
      </w:rPr>
      <w:tab/>
      <w:t>Die Inquisition in Großbritannien: Vierzig Jahrzehnte für die Reu</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Inquisition in Großbritannien: Vierzig Jahrzehnte für die Reue</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1</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22.html" TargetMode="External"/><Relationship Id="rId3" Type="http://schemas.openxmlformats.org/officeDocument/2006/relationships/hyperlink" Target="http://german.ccg.org/weblibs/study-papers/P170.html" TargetMode="External"/><Relationship Id="rId4" Type="http://schemas.openxmlformats.org/officeDocument/2006/relationships/hyperlink" Target="http://german.ccg.org/weblibs/study-papers/P170.html" TargetMode="External"/><Relationship Id="rId5" Type="http://schemas.openxmlformats.org/officeDocument/2006/relationships/hyperlink" Target="http://german.ccg.org/weblibs/study-papers/P077.html" TargetMode="External"/><Relationship Id="rId6" Type="http://schemas.openxmlformats.org/officeDocument/2006/relationships/hyperlink" Target="http://german.ccg.org/weblibs/study-papers/P219.html" TargetMode="External"/><Relationship Id="rId7" Type="http://schemas.openxmlformats.org/officeDocument/2006/relationships/hyperlink" Target="http://german.ccg.org/weblibs/study-papers/P036.html" TargetMode="External"/><Relationship Id="rId8" Type="http://schemas.openxmlformats.org/officeDocument/2006/relationships/hyperlink" Target="http://german.ccg.org/weblibs/study-papers/P036_2.html" TargetMode="External"/><Relationship Id="rId9" Type="http://schemas.openxmlformats.org/officeDocument/2006/relationships/hyperlink" Target="http://german.ccg.org/weblibs/study-papers/P141B.html" TargetMode="External"/><Relationship Id="rId10" Type="http://schemas.openxmlformats.org/officeDocument/2006/relationships/hyperlink" Target="http://german.ccg.org/weblibs/study-papers/P135.html" TargetMode="External"/><Relationship Id="rId11" Type="http://schemas.openxmlformats.org/officeDocument/2006/relationships/hyperlink" Target="http://german.ccg.org/weblibs/study-papers/P161.html" TargetMode="External"/><Relationship Id="rId12" Type="http://schemas.openxmlformats.org/officeDocument/2006/relationships/hyperlink" Target="http://german.ccg.org/weblibs/study-papers/P156.html" TargetMode="External"/><Relationship Id="rId13" Type="http://schemas.openxmlformats.org/officeDocument/2006/relationships/hyperlink" Target="http://german.ccg.org/weblibs/study-papers/P053.html" TargetMode="External"/><Relationship Id="rId14" Type="http://schemas.openxmlformats.org/officeDocument/2006/relationships/hyperlink" Target="http://german.ccg.org/weblibs/study-papers/P136.html" TargetMode="External"/><Relationship Id="rId15" Type="http://schemas.openxmlformats.org/officeDocument/2006/relationships/hyperlink" Target="http://german.ccg.org/weblibs/study-papers/P143B.html" TargetMode="External"/><Relationship Id="rId16" Type="http://schemas.openxmlformats.org/officeDocument/2006/relationships/hyperlink" Target="http://german.ccg.org/weblibs/study-papers/P080.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09:00Z</dcterms:created>
  <dc:creator>Denise</dc:creator>
  <dc:description/>
  <cp:keywords/>
  <dc:language>en-US</dc:language>
  <cp:lastModifiedBy>Denise Sostaric</cp:lastModifiedBy>
  <cp:lastPrinted>2003-03-01T10:05:00Z</cp:lastPrinted>
  <dcterms:modified xsi:type="dcterms:W3CDTF">2024-06-18T06:09:00Z</dcterms:modified>
  <cp:revision>2</cp:revision>
  <dc:subject/>
  <dc:title>Die Inquisition in Großbritannien: Vierzig Jahrzehnte für die Reue [290B]</dc:title>
</cp:coreProperties>
</file>