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48</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Die Lehren der Dämonen </w:t>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der Endzeit</w:t>
      </w:r>
    </w:p>
    <w:p>
      <w:pPr>
        <w:pStyle w:val="Normal"/>
        <w:jc w:val="center"/>
        <w:rPr>
          <w:shd w:fill="FFFFFF" w:val="clear"/>
          <w:lang w:val="en-AU"/>
        </w:rPr>
      </w:pPr>
      <w:r>
        <w:rPr>
          <w:color w:val="222222"/>
          <w:sz w:val="20"/>
          <w:shd w:fill="FFFFFF" w:val="clear"/>
          <w:lang w:val="en-AU"/>
        </w:rPr>
        <w:t>(Ausgabe 2.0 19940813-19991209)</w:t>
      </w:r>
    </w:p>
    <w:p>
      <w:pPr>
        <w:pStyle w:val="Normal"/>
        <w:rPr>
          <w:shd w:fill="FFFFFF" w:val="clear"/>
          <w:lang w:val="en-AU"/>
        </w:rPr>
      </w:pPr>
      <w:r>
        <w:rPr>
          <w:shd w:fill="FFFFFF" w:val="clear"/>
          <w:lang w:val="en-AU"/>
        </w:rPr>
      </w:r>
    </w:p>
    <w:p>
      <w:pPr>
        <w:pStyle w:val="Normal"/>
        <w:rPr>
          <w:shd w:fill="FFFFFF" w:val="clear"/>
          <w:lang w:val="en-AU"/>
        </w:rPr>
      </w:pPr>
      <w:r>
        <w:rPr>
          <w:shd w:fill="FFFFFF" w:val="clear"/>
          <w:lang w:val="en-AU"/>
        </w:rPr>
      </w:r>
    </w:p>
    <w:p>
      <w:pPr>
        <w:pStyle w:val="Normal"/>
        <w:ind w:right="317" w:hanging="0"/>
        <w:rPr>
          <w:rFonts w:eastAsia="Times New Roman"/>
          <w:color w:val="222222"/>
          <w:sz w:val="22"/>
          <w:szCs w:val="22"/>
          <w:shd w:fill="FFFFFF" w:val="clear"/>
          <w:lang w:val="en-AU"/>
        </w:rPr>
      </w:pPr>
      <w:r>
        <w:rPr>
          <w:rFonts w:eastAsia="Times New Roman"/>
          <w:color w:val="222222"/>
          <w:sz w:val="22"/>
          <w:szCs w:val="22"/>
          <w:shd w:fill="FFFFFF" w:val="clear"/>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199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bookmarkStart w:id="0" w:name="_Hlk151799865"/>
      <w:bookmarkEnd w:id="0"/>
      <w:r>
        <w:rPr>
          <w:b/>
          <w:bCs/>
          <w:color w:val="222222"/>
          <w:sz w:val="32"/>
          <w:szCs w:val="32"/>
          <w:shd w:fill="FFFFFF" w:val="clear"/>
        </w:rPr>
        <w:t xml:space="preserve">Die Lehre von den Dämonen der Endzeit </w:t>
      </w:r>
    </w:p>
    <w:p>
      <w:pPr>
        <w:pStyle w:val="Normal"/>
        <w:jc w:val="center"/>
        <w:rPr>
          <w:b/>
          <w:b/>
          <w:bCs/>
          <w:color w:val="222222"/>
          <w:sz w:val="32"/>
          <w:szCs w:val="32"/>
          <w:shd w:fill="FFFFFF" w:val="clear"/>
        </w:rPr>
      </w:pPr>
      <w:r>
        <w:rPr>
          <w:b/>
          <w:bCs/>
          <w:color w:val="222222"/>
          <w:sz w:val="32"/>
          <w:szCs w:val="32"/>
          <w:shd w:fill="FFFFFF" w:val="clear"/>
        </w:rPr>
      </w:r>
      <w:bookmarkStart w:id="1" w:name="_Hlk151799865"/>
      <w:bookmarkStart w:id="2" w:name="_Hlk151799865"/>
      <w:bookmarkEnd w:id="2"/>
    </w:p>
    <w:p>
      <w:pPr>
        <w:pStyle w:val="Normal"/>
        <w:rPr>
          <w:szCs w:val="24"/>
        </w:rPr>
      </w:pPr>
      <w:r>
        <w:rPr>
          <w:szCs w:val="24"/>
        </w:rPr>
        <w:t>Die Menschen verstehen nicht wirklich die Absicht, die hinter der Entwicklung der Dämonenlehren steht. Paulus schrieb die Schriften auf Anweisung des Heiligen Geistes, damit wir verstehen, was die Lehren der Dämonen sind und wie sie sich in der Endzeit manifestieren werden. Wir müssen diese Tatsache verstehen.</w:t>
      </w:r>
    </w:p>
    <w:p>
      <w:pPr>
        <w:pStyle w:val="Normal"/>
        <w:rPr>
          <w:szCs w:val="24"/>
        </w:rPr>
      </w:pPr>
      <w:r>
        <w:rPr>
          <w:szCs w:val="24"/>
        </w:rPr>
      </w:r>
    </w:p>
    <w:p>
      <w:pPr>
        <w:pStyle w:val="Normal"/>
        <w:rPr>
          <w:szCs w:val="24"/>
        </w:rPr>
      </w:pPr>
      <w:r>
        <w:rPr>
          <w:szCs w:val="24"/>
        </w:rPr>
        <w:t>[Alle Bibelzitate in diesem Text sind automatisch aus dem Englischen übersetzt.]</w:t>
      </w:r>
    </w:p>
    <w:p>
      <w:pPr>
        <w:pStyle w:val="Normal"/>
        <w:rPr>
          <w:szCs w:val="24"/>
        </w:rPr>
      </w:pPr>
      <w:r>
        <w:rPr>
          <w:szCs w:val="24"/>
        </w:rPr>
      </w:r>
    </w:p>
    <w:p>
      <w:pPr>
        <w:pStyle w:val="Normal"/>
        <w:rPr>
          <w:szCs w:val="24"/>
        </w:rPr>
      </w:pPr>
      <w:r>
        <w:rPr>
          <w:szCs w:val="24"/>
        </w:rPr>
        <w:t>Paulus sagt in 1Timotheus 4:1-5</w:t>
      </w:r>
    </w:p>
    <w:p>
      <w:pPr>
        <w:pStyle w:val="QUOTES"/>
        <w:rPr/>
      </w:pPr>
      <w:r>
        <w:rPr/>
        <w:t>Der Geist aber sagt ausdrücklich (in Worten ('retoos)), dass in späteren Zeiten einige vom Glauben abfallen werden, indem sie betrügerischen Geistern und Lehren von Dämonen Gehör schenken, durch die Vorspiegelung von Lügnern, deren Gewissen versengt ist (vielleicht auch in der Heuchelei des falschen Zeugnisses (pseudologoon), das die Vorstellung auf das Gewissen brandmarkt (kekausteriasmenoon ten idian suneidesin)), die die Ehe verbieten und Enthaltsamkeit von Speisen gebieten, die Gott geschaffen hat, damit sie von denen, die glauben und die Wahrheit kennen, mit Dank angenommen werden. Denn alles, was Gott geschaffen hat, ist gut, und nichts ist zu verwerfen, wenn es mit Danksagung aufgenommen wird; denn dann ist es durch das Wort Gottes und das Gebet geweiht.</w:t>
      </w:r>
    </w:p>
    <w:p>
      <w:pPr>
        <w:pStyle w:val="Normal"/>
        <w:rPr>
          <w:szCs w:val="24"/>
        </w:rPr>
      </w:pPr>
      <w:r>
        <w:rPr>
          <w:szCs w:val="24"/>
        </w:rPr>
      </w:r>
    </w:p>
    <w:p>
      <w:pPr>
        <w:pStyle w:val="Normal"/>
        <w:rPr>
          <w:szCs w:val="24"/>
        </w:rPr>
      </w:pPr>
      <w:r>
        <w:rPr>
          <w:szCs w:val="24"/>
        </w:rPr>
        <w:t>Der Heilige Geist war nachdrücklich und erklärte Paulus in klaren Worten, dass in den letzten Tagen zwei bedeutende Lehren der Dämonen auftauchen würden, denen die Auserwählten, die die Wahrheit kennen, widerstehen und sie entlarven müssten.</w:t>
      </w:r>
    </w:p>
    <w:p>
      <w:pPr>
        <w:pStyle w:val="Normal"/>
        <w:rPr>
          <w:szCs w:val="24"/>
        </w:rPr>
      </w:pPr>
      <w:r>
        <w:rPr>
          <w:szCs w:val="24"/>
        </w:rPr>
      </w:r>
    </w:p>
    <w:p>
      <w:pPr>
        <w:pStyle w:val="Normal"/>
        <w:rPr>
          <w:szCs w:val="24"/>
        </w:rPr>
      </w:pPr>
      <w:r>
        <w:rPr>
          <w:szCs w:val="24"/>
        </w:rPr>
        <w:t>Die Dämonen haben nicht beschlossen, diese Lehren untätig einzuführen. Sie sind nicht unbedeutend. Sie treffen den Kern der Absicht Gottes im Heilsplan und die Angemessenheit des Opfers Jesu Christi. Bei diesen Lehren handelt es sich um zwei spezifische Irrtümer, die darauf abzielen, die rationale Absicht der Schöpfung zu untergraben.</w:t>
      </w:r>
    </w:p>
    <w:p>
      <w:pPr>
        <w:pStyle w:val="Normal"/>
        <w:rPr>
          <w:szCs w:val="24"/>
        </w:rPr>
      </w:pPr>
      <w:r>
        <w:rPr>
          <w:szCs w:val="24"/>
        </w:rPr>
      </w:r>
    </w:p>
    <w:p>
      <w:pPr>
        <w:pStyle w:val="Normal"/>
        <w:rPr/>
      </w:pPr>
      <w:r>
        <w:rPr>
          <w:szCs w:val="24"/>
        </w:rPr>
        <w:t>Die erste Doktrin der Dämonen ist die Lehre, dass man sich der Ehe enthalten soll. Es handelt sich um eine Lehre des Spiritismus, die eine geistige Vereinigung oder Verwandtschaft anstrebt. Diese Lehre der Dämonen zielt darauf ab, die Grundlage der Lehreinheit anzugreifen, die Gott als Beispiel für sein System gewählt hat. Diese Einheit ist die Familie. Indem sie die Stabilität der Familie zerstören, zerstören die Dämonen den Grundbaustein unserer Gesellschaft.  Wir sehen, wie diese Gesellschaft vor unseren Augen zerbröckelt, weil die Menschen beginnen, außerhalb der Ehe zusammenzuleben. Für unser Verständnis und unsere Beziehung zu Jesus Christus und unsere Anbetung Gottes ist es von grundlegender Bedeutung, dass die Familieneinheit verstanden wird. Der Zusammenbruch des Familien- und Staatssystems führt dann zu der Perversion von Sodom und Gomorra.</w:t>
      </w:r>
    </w:p>
    <w:p>
      <w:pPr>
        <w:pStyle w:val="Normal"/>
        <w:rPr>
          <w:szCs w:val="24"/>
        </w:rPr>
      </w:pPr>
      <w:r>
        <w:rPr>
          <w:szCs w:val="24"/>
        </w:rPr>
      </w:r>
    </w:p>
    <w:p>
      <w:pPr>
        <w:pStyle w:val="Normal"/>
        <w:rPr/>
      </w:pPr>
      <w:r>
        <w:rPr>
          <w:szCs w:val="24"/>
        </w:rPr>
        <w:t>Der Prozess dieser Lehre wird vom Götzendienst begleitet. Dies wird von Paulus in Römer 1,1-32 dargelegt. Diese Verse beziehen sich auf die gesamte Frage der Anbetung und die Ursache des Ehebruchs in der Gesellschaft. Es ist die gleiche Grundlage wie der geistliche Ehebruch in unserer Beziehung zu Gott, der Götzendienst und Hexerei ist.</w:t>
      </w:r>
    </w:p>
    <w:p>
      <w:pPr>
        <w:pStyle w:val="Normal"/>
        <w:rPr>
          <w:szCs w:val="24"/>
        </w:rPr>
      </w:pPr>
      <w:r>
        <w:rPr>
          <w:szCs w:val="24"/>
        </w:rPr>
      </w:r>
    </w:p>
    <w:p>
      <w:pPr>
        <w:pStyle w:val="Normal"/>
        <w:rPr>
          <w:szCs w:val="24"/>
        </w:rPr>
      </w:pPr>
      <w:r>
        <w:rPr>
          <w:szCs w:val="24"/>
        </w:rPr>
        <w:t>Römer 1:1-32:</w:t>
      </w:r>
    </w:p>
    <w:p>
      <w:pPr>
        <w:pStyle w:val="QUOTES"/>
        <w:rPr/>
      </w:pPr>
      <w:r>
        <w:rPr/>
        <w:t>1 Paulus, ein Knecht Jesu Christi, berufen zum Apostel, ausgesondert für das Evangelium Gottes</w:t>
      </w:r>
    </w:p>
    <w:p>
      <w:pPr>
        <w:pStyle w:val="Normal"/>
        <w:rPr>
          <w:szCs w:val="24"/>
        </w:rPr>
      </w:pPr>
      <w:r>
        <w:rPr>
          <w:szCs w:val="24"/>
        </w:rPr>
      </w:r>
    </w:p>
    <w:p>
      <w:pPr>
        <w:pStyle w:val="Normal"/>
        <w:rPr>
          <w:szCs w:val="24"/>
        </w:rPr>
      </w:pPr>
      <w:r>
        <w:rPr>
          <w:szCs w:val="24"/>
        </w:rPr>
        <w:t>Es ist das Evangelium Gottes, und es wurde Jesus Christus gegeben. Wir alle sind für diesen Zweck ausgesondert.</w:t>
      </w:r>
    </w:p>
    <w:p>
      <w:pPr>
        <w:pStyle w:val="Normal"/>
        <w:rPr>
          <w:szCs w:val="24"/>
        </w:rPr>
      </w:pPr>
      <w:r>
        <w:rPr>
          <w:szCs w:val="24"/>
        </w:rPr>
      </w:r>
    </w:p>
    <w:p>
      <w:pPr>
        <w:pStyle w:val="QUOTES"/>
        <w:rPr/>
      </w:pPr>
      <w:r>
        <w:rPr/>
        <w:t>2 das er zuvor verheißen hat durch seine Propheten in der heiligen Schrift, 3 das Evangelium von seinem Sohn, der von David abstammt nach dem Fleisch 4 und als Sohn Gottes bezeichnet ist in Kraft nach dem Geist der Heiligkeit durch seine Auferstehung von den Toten, Jesus Christus, unseren Herrn,</w:t>
      </w:r>
    </w:p>
    <w:p>
      <w:pPr>
        <w:pStyle w:val="Normal"/>
        <w:rPr>
          <w:szCs w:val="24"/>
        </w:rPr>
      </w:pPr>
      <w:r>
        <w:rPr>
          <w:szCs w:val="24"/>
        </w:rPr>
      </w:r>
    </w:p>
    <w:p>
      <w:pPr>
        <w:pStyle w:val="Normal"/>
        <w:rPr/>
      </w:pPr>
      <w:r>
        <w:rPr>
          <w:szCs w:val="24"/>
        </w:rPr>
        <w:t>Christus war vor seiner Menschwerdung ein Sohn Gottes, einer der vielen Söhne der Heerschar. Er legte all das ab und wurde ein Mensch. Wir können nicht sagen, dass Christus irgendeinen Teil seiner selbst in der Gottheit oder außerhalb seiner selbst behalten hat. Paulus sagt hier ganz klar, dass Christus durch seine Auferstehung von den Toten zum Sohn Gottes in Kraft des Heiligen Geistes ernannt wurde. Er legte seine Sohnschaft ab, um ein Mensch zu werden, damit er der erste Sohn Gottes unter den Menschen werden konnte. Das war der Sinn der Sache. Nichts von Jesus Christus blieb außerhalb seiner menschlichen Existenz.  Das ist die Lehre des Antichristen. Die Doktrin des Antichristen lehrt, dass ein Teil von Christus irgendwo im Himmel oder sonst wo noch existierte außerhalb seines menschlichen Wesens, und dass er irgendwie einen Teil seiner Göttlichkeit außerhalb seiner physischen Existenz behalten hat. Das hat er nicht. Er was ganz Mensch.</w:t>
      </w:r>
    </w:p>
    <w:p>
      <w:pPr>
        <w:pStyle w:val="Normal"/>
        <w:rPr>
          <w:szCs w:val="24"/>
        </w:rPr>
      </w:pPr>
      <w:r>
        <w:rPr>
          <w:szCs w:val="24"/>
        </w:rPr>
      </w:r>
    </w:p>
    <w:p>
      <w:pPr>
        <w:pStyle w:val="QUOTES"/>
        <w:rPr/>
      </w:pPr>
      <w:r>
        <w:rPr/>
        <w:t>5 durch den wir die Gnade und das Apostelamt empfangen haben, um unter allen Völkern den Gehorsam des Glaubens um seines Namens willen zu bewirken,</w:t>
      </w:r>
    </w:p>
    <w:p>
      <w:pPr>
        <w:pStyle w:val="Normal"/>
        <w:rPr>
          <w:szCs w:val="24"/>
        </w:rPr>
      </w:pPr>
      <w:r>
        <w:rPr>
          <w:szCs w:val="24"/>
        </w:rPr>
      </w:r>
    </w:p>
    <w:p>
      <w:pPr>
        <w:pStyle w:val="Normal"/>
        <w:rPr/>
      </w:pPr>
      <w:r>
        <w:rPr>
          <w:szCs w:val="24"/>
        </w:rPr>
        <w:t>Der Glaube wurde dann unter den Völkern verbreitet. Das war die Struktur des Gehorsams des Glaubens. Unser Glaube ist Gehorsam gegenüber Gott und die Anerkennung, dass nur Gott der wahre Gott ist. Unsere Voraussetzung für das Ererben des ewigen Lebens (Johannes 17:3) ist die Erkenntnis des einen wahren Gottes und seines Sohnes Jesus Christus. Jesus Christus ist nicht der eine wahre Gott. Darauf weist die Bibel mit Nachdruck hin. Es ist ganz klar, dass der Gehorsam des Glaubens gegenüber dem Einen Wahren Gott, d.h. Gott dem Vater, dem Allerhöchsten, die Voraussetzung für den Erhalt der Sohnschaft durch die Erlösung unseres Leibes ist (Römer 8:29ff). Das schließt alle ein, die berufen sind, zu Jesus Christus zu gehören, wie es in Vers 6 heißt.</w:t>
      </w:r>
    </w:p>
    <w:p>
      <w:pPr>
        <w:pStyle w:val="Normal"/>
        <w:rPr>
          <w:szCs w:val="24"/>
        </w:rPr>
      </w:pPr>
      <w:r>
        <w:rPr>
          <w:szCs w:val="24"/>
        </w:rPr>
      </w:r>
    </w:p>
    <w:p>
      <w:pPr>
        <w:pStyle w:val="QUOTES"/>
        <w:rPr/>
      </w:pPr>
      <w:r>
        <w:rPr/>
        <w:t>6 auch ihr, die ihr berufen seid, zu Jesus Christus zu gehören; 7 allen Geliebten Gottes in Rom, die berufen sind, Heilige zu sein: Gnade sei mit euch und Friede von Gott, unserem Vater, und dem Herrn Jesus Christus.</w:t>
      </w:r>
    </w:p>
    <w:p>
      <w:pPr>
        <w:pStyle w:val="Normal"/>
        <w:rPr>
          <w:szCs w:val="24"/>
        </w:rPr>
      </w:pPr>
      <w:r>
        <w:rPr>
          <w:szCs w:val="24"/>
        </w:rPr>
      </w:r>
    </w:p>
    <w:p>
      <w:pPr>
        <w:pStyle w:val="Normal"/>
        <w:rPr>
          <w:szCs w:val="24"/>
        </w:rPr>
      </w:pPr>
      <w:r>
        <w:rPr>
          <w:szCs w:val="24"/>
        </w:rPr>
        <w:t>So stellen wir in den ersten sieben Versen die Gottheit und das Verständnis des Glaubens an den einen wahren Gott fest, und dass Christus seine Sohnschaft ablegte und Mensch wurde und seine Sohnschaft durch die Erlösung seines Leibes bei seiner Auferstehung wieder erhielt. Es gibt keine Existenz von Jesus Christus außerhalb seines Menschseins bis zu seiner Auferstehung. Die Behauptung, dies sei eine Tatsache, leugnet das Opfer Jesu Christi und die Gesamtheit seiner Auferstehung und ist eine Lehre der Dämonen. Die Dreieinigkeit ist selbst eine Lehre der Dämonen, und aus ihr ergeben sich zwei weitere Lehren.</w:t>
      </w:r>
    </w:p>
    <w:p>
      <w:pPr>
        <w:pStyle w:val="Normal"/>
        <w:rPr>
          <w:szCs w:val="24"/>
        </w:rPr>
      </w:pPr>
      <w:r>
        <w:rPr>
          <w:szCs w:val="24"/>
        </w:rPr>
      </w:r>
    </w:p>
    <w:p>
      <w:pPr>
        <w:pStyle w:val="QUOTES"/>
        <w:rPr/>
      </w:pPr>
      <w:r>
        <w:rPr/>
        <w:t>8 Erstens danke ich meinem Gott durch Jesus Christus für euch alle, weil euer Glaube in der ganzen Welt verkündet wird. 9 Denn Gott ist mein Zeuge, dem ich mit meinem Geist diene im Evangelium seines Sohnes, dass ich euch ohne Unterlass in meinen Gebeten erwähne,</w:t>
      </w:r>
    </w:p>
    <w:p>
      <w:pPr>
        <w:pStyle w:val="Normal"/>
        <w:rPr>
          <w:szCs w:val="24"/>
        </w:rPr>
      </w:pPr>
      <w:r>
        <w:rPr>
          <w:szCs w:val="24"/>
        </w:rPr>
      </w:r>
    </w:p>
    <w:p>
      <w:pPr>
        <w:pStyle w:val="Normal"/>
        <w:rPr>
          <w:szCs w:val="24"/>
        </w:rPr>
      </w:pPr>
      <w:r>
        <w:rPr>
          <w:szCs w:val="24"/>
        </w:rPr>
        <w:t>Für Paulus besteht kein Zweifel daran, dass er Gott im Evangelium diente, so wie es von seinem Meister Jesus Christus verkündet wurde. Es gibt für Paulus keinen Widerspruch, dass es zwei Götter gibt oder dass Christus ein Gott ist. Überhaupt keinen.</w:t>
      </w:r>
    </w:p>
    <w:p>
      <w:pPr>
        <w:pStyle w:val="Normal"/>
        <w:rPr>
          <w:szCs w:val="24"/>
        </w:rPr>
      </w:pPr>
      <w:r>
        <w:rPr>
          <w:szCs w:val="24"/>
        </w:rPr>
      </w:r>
    </w:p>
    <w:p>
      <w:pPr>
        <w:pStyle w:val="QUOTES"/>
        <w:rPr/>
      </w:pPr>
      <w:r>
        <w:rPr/>
        <w:t>10 und bittet, dass es mir nach Gottes Willen nun endlich gelingen möge, zu euch zu kommen. 11 Denn ich sehne mich danach, euch zu sehen, damit ich euch eine geistliche Gabe vermitteln kann, die euch stärkt,</w:t>
      </w:r>
    </w:p>
    <w:p>
      <w:pPr>
        <w:pStyle w:val="Normal"/>
        <w:rPr>
          <w:szCs w:val="24"/>
        </w:rPr>
      </w:pPr>
      <w:r>
        <w:rPr>
          <w:szCs w:val="24"/>
        </w:rPr>
      </w:r>
    </w:p>
    <w:p>
      <w:pPr>
        <w:pStyle w:val="Normal"/>
        <w:rPr>
          <w:szCs w:val="24"/>
        </w:rPr>
      </w:pPr>
      <w:r>
        <w:rPr>
          <w:szCs w:val="24"/>
        </w:rPr>
        <w:t>Warum musste er das tun? Die Kirche befand sich in Rom, dem Zentrum des eisernen Reiches, das auf das bronzene Reich folgte, das wir in der Statue in Daniel symbolisiert sehen (Dan. 2:1-49). Das eiserne Reich riss alles nieder und zerstörte es, und sein Sitz war das Zentrum des Götzendienstes. Die Heiligen dort brauchten Stärkung und Einsicht.</w:t>
      </w:r>
    </w:p>
    <w:p>
      <w:pPr>
        <w:pStyle w:val="Normal"/>
        <w:rPr>
          <w:szCs w:val="24"/>
        </w:rPr>
      </w:pPr>
      <w:r>
        <w:rPr>
          <w:szCs w:val="24"/>
        </w:rPr>
      </w:r>
    </w:p>
    <w:p>
      <w:pPr>
        <w:pStyle w:val="QUOTES"/>
        <w:rPr/>
      </w:pPr>
      <w:r>
        <w:rPr/>
        <w:t>12 Das heißt, dass wir uns gegenseitig durch den Glauben des anderen ermutigen, sowohl durch deinen als auch durch meinen. Die Waffe des Widersachers ist Entmutigung. 13 Ich will, dass ihr wisst, Brüder, dass ich schon oft zu euch kommen wollte (aber bisher verhindert wurde), damit ich unter euch wie auch unter den übrigen Heiden etwas ernten kann.</w:t>
      </w:r>
    </w:p>
    <w:p>
      <w:pPr>
        <w:pStyle w:val="Normal"/>
        <w:rPr>
          <w:szCs w:val="24"/>
        </w:rPr>
      </w:pPr>
      <w:r>
        <w:rPr>
          <w:szCs w:val="24"/>
        </w:rPr>
      </w:r>
    </w:p>
    <w:p>
      <w:pPr>
        <w:pStyle w:val="Normal"/>
        <w:rPr>
          <w:szCs w:val="24"/>
        </w:rPr>
      </w:pPr>
      <w:r>
        <w:rPr>
          <w:szCs w:val="24"/>
        </w:rPr>
        <w:t xml:space="preserve">Beachten Sie, dass die Verse in eine bestimmte Reihenfolge unterteilt sind. Es gibt sieben Verse, um die Gottheit zu begründen, dann weitere fünf. Wir haben es mit sieben und fünf bis zwölf zu tun. Es geht um die Funktion der Zahlen der Gnade und des Geistes. Diese beziehen sich auch auf die Gleichnisse. </w:t>
      </w:r>
    </w:p>
    <w:p>
      <w:pPr>
        <w:pStyle w:val="Normal"/>
        <w:rPr>
          <w:szCs w:val="24"/>
        </w:rPr>
      </w:pPr>
      <w:r>
        <w:rPr>
          <w:szCs w:val="24"/>
        </w:rPr>
      </w:r>
    </w:p>
    <w:p>
      <w:pPr>
        <w:pStyle w:val="QUOTES"/>
        <w:rPr/>
      </w:pPr>
      <w:r>
        <w:rPr/>
        <w:t xml:space="preserve">14 Ich bin sowohl den Griechen als auch den Barbaren verpflichtet, sowohl den Weisen als auch den Toren: 15 so bin ich begierig, auch euch, die ihr in Rom seid, das Evangelium zu verkünden. 16 Denn ich schäme mich des Evangeliums nicht; denn es ist die Kraft Gottes zum Heil für jeden, der glaubt, für den Juden zuerst und auch für den Griechen. 17 Denn in ihm wird die Gerechtigkeit Gottes offenbart durch den Glauben und für den Glauben, wie geschrieben steht: "Wer durch den Glauben gerecht ist, wird leben." </w:t>
      </w:r>
    </w:p>
    <w:p>
      <w:pPr>
        <w:pStyle w:val="Normal"/>
        <w:rPr>
          <w:szCs w:val="24"/>
        </w:rPr>
      </w:pPr>
      <w:r>
        <w:rPr>
          <w:szCs w:val="24"/>
        </w:rPr>
      </w:r>
    </w:p>
    <w:p>
      <w:pPr>
        <w:pStyle w:val="Normal"/>
        <w:rPr>
          <w:szCs w:val="24"/>
        </w:rPr>
      </w:pPr>
      <w:r>
        <w:rPr>
          <w:szCs w:val="24"/>
        </w:rPr>
        <w:t>Hier sehen wir die Anforderungen des Glaubens und die Anforderungen der gegenseitigen Ermutigung und die Tatsache, dass der Glaube zur Gerechtigkeit führt. Der Glaube selbst führt jedoch nicht zur Gerechtigkeit. Es ist der Glaube, den Gott schenkt, der Glaube, dass das Wort Gottes wahr ist und dass Gott sein Wort zur Erziehung der Heiligen gegeben hat. Dieser Glaube gibt uns dann die Fähigkeit, durch den Gehorsam gegenüber dem Gesetz unter der Gnade Jesu Christi gerecht zu werden.</w:t>
      </w:r>
    </w:p>
    <w:p>
      <w:pPr>
        <w:pStyle w:val="Normal"/>
        <w:rPr>
          <w:szCs w:val="24"/>
        </w:rPr>
      </w:pPr>
      <w:r>
        <w:rPr>
          <w:szCs w:val="24"/>
        </w:rPr>
      </w:r>
    </w:p>
    <w:p>
      <w:pPr>
        <w:pStyle w:val="QUOTES"/>
        <w:rPr/>
      </w:pPr>
      <w:r>
        <w:rPr/>
        <w:t>18 Denn es wird geoffenbart der Zorn Gottes vom Himmel her über alle Gottlosigkeit und Schlechtigkeit der Menschen, die durch ihre Schlechtigkeit die Wahrheit unterdrücken.</w:t>
      </w:r>
    </w:p>
    <w:p>
      <w:pPr>
        <w:pStyle w:val="Normal"/>
        <w:rPr>
          <w:szCs w:val="24"/>
        </w:rPr>
      </w:pPr>
      <w:r>
        <w:rPr>
          <w:szCs w:val="24"/>
        </w:rPr>
      </w:r>
    </w:p>
    <w:p>
      <w:pPr>
        <w:pStyle w:val="Normal"/>
        <w:rPr>
          <w:szCs w:val="24"/>
        </w:rPr>
      </w:pPr>
      <w:r>
        <w:rPr>
          <w:szCs w:val="24"/>
        </w:rPr>
        <w:t>Dieser Text wird auch mit "die Wahrheit in Ungerechtigkeit vorenthalten" übersetzt. Das Konzept, auf das Paulus hinaus will, ist, dass Menschen, die nicht die Wahrheit sagen, Informationen zurückhalten. Paulus sagt ganz klar, dass jeder, der die Wahrheit in Ungerechtigkeit zurückhält, den Zorn des Himmels empfangen wird. Das ist ein Versprechen, das Gott durch Paulus macht.</w:t>
      </w:r>
    </w:p>
    <w:p>
      <w:pPr>
        <w:pStyle w:val="Normal"/>
        <w:rPr>
          <w:szCs w:val="24"/>
        </w:rPr>
      </w:pPr>
      <w:r>
        <w:rPr>
          <w:szCs w:val="24"/>
        </w:rPr>
      </w:r>
    </w:p>
    <w:p>
      <w:pPr>
        <w:pStyle w:val="QUOTES"/>
        <w:rPr/>
      </w:pPr>
      <w:r>
        <w:rPr/>
        <w:t>19 Denn was man von Gott wissen kann, ist ihnen klar, weil Gott es ihnen gezeigt hat. 20 Seit der Erschaffung der Welt ist sein unsichtbares Wesen, nämlich seine ewige Macht und Gottheit, an den Dingen, die gemacht sind, deutlich zu erkennen. So sind sie ohne Entschuldigung;</w:t>
      </w:r>
    </w:p>
    <w:p>
      <w:pPr>
        <w:pStyle w:val="Normal"/>
        <w:rPr>
          <w:szCs w:val="24"/>
        </w:rPr>
      </w:pPr>
      <w:r>
        <w:rPr>
          <w:szCs w:val="24"/>
        </w:rPr>
      </w:r>
    </w:p>
    <w:p>
      <w:pPr>
        <w:pStyle w:val="Normal"/>
        <w:rPr/>
      </w:pPr>
      <w:r>
        <w:rPr>
          <w:szCs w:val="24"/>
        </w:rPr>
        <w:t>Wir wenden uns nun von der Struktur der Gottheit (ausgehend von dem einen wahren Gott) und dem Glauben der Beobachtung der Gottheit und dem Beweis aus der Schöpfung zu. In dem Maße, wie unser Wissen zunimmt, beweisen wir nun tatsächlich die Existenz Gottes. Die Evolution wird nach und nach verworfen. Sie ist im Grunde unzusammenhängend und dysfunktional. Die Wissenschaftler stecken sie in die Schublade der Mythen. Wir stellen fest, dass das Universum eine Macht Gottes zeigt. Das Einzige, was unter den Wissenschaftlern strittig ist, ist die Natur Gottes.</w:t>
      </w:r>
    </w:p>
    <w:p>
      <w:pPr>
        <w:pStyle w:val="Normal"/>
        <w:rPr>
          <w:szCs w:val="24"/>
        </w:rPr>
      </w:pPr>
      <w:r>
        <w:rPr>
          <w:szCs w:val="24"/>
        </w:rPr>
      </w:r>
    </w:p>
    <w:p>
      <w:pPr>
        <w:pStyle w:val="QUOTES"/>
        <w:rPr/>
      </w:pPr>
      <w:r>
        <w:rPr/>
        <w:t>21 Denn obwohl sie Gott kannten, haben sie ihn nicht als Gott geehrt und ihm nicht gedankt, sondern sie sind in ihrem Denken verblödet und ihr Verstand ist verfinstert worden. 22 Sie gaben vor, weise zu sein, wurden aber zu Narren 23 und vertauschten die Herrlichkeit des unsterblichen Gottes mit Bildern, die sterblichen Menschen oder Vögeln oder Tieren oder Reptilien ähneln.</w:t>
      </w:r>
    </w:p>
    <w:p>
      <w:pPr>
        <w:pStyle w:val="Normal"/>
        <w:rPr>
          <w:szCs w:val="24"/>
        </w:rPr>
      </w:pPr>
      <w:r>
        <w:rPr>
          <w:szCs w:val="24"/>
        </w:rPr>
      </w:r>
    </w:p>
    <w:p>
      <w:pPr>
        <w:pStyle w:val="Normal"/>
        <w:rPr/>
      </w:pPr>
      <w:r>
        <w:rPr>
          <w:szCs w:val="24"/>
        </w:rPr>
        <w:t>Dieser Wandel vollzieht sich nicht als direkte Umsetzung. Es ist ein schrittweiser Prozess, und es hat lange gedauert, ihn zu vollziehen. Sie gingen von der Anerkennung Gottes als Gott aus, und innerhalb des Christentums erhoben sie dann Jesus Christus zu Gott und begannen ihn zu verehren. Daraufhin erhoben sie die Heiligen in denselben Status und begannen, sie zu verehren. Schließlich begannen sie, zu Marienbildern und anderen Götzenbildern zu beten, wobei sie das Verständnis der Auferstehung völlig aus den Augen verloren. Mariam, fälschlicherweise Maria genannt, ist tot! (vgl. das Studienpapier Die Jungfrau Mariam und die Familie Jesu Christi (Nr. 232)).  Mariam, die Maria genannt wird, wird zusammen mit den übrigen Heiligen in der ersten Auferstehung auferweckt werden. Jesus Christus ist die einzige Person, die in den Himmel aufgefahren ist (Joh. 3:13).</w:t>
      </w:r>
    </w:p>
    <w:p>
      <w:pPr>
        <w:pStyle w:val="Normal"/>
        <w:rPr>
          <w:szCs w:val="24"/>
        </w:rPr>
      </w:pPr>
      <w:r>
        <w:rPr>
          <w:szCs w:val="24"/>
        </w:rPr>
      </w:r>
    </w:p>
    <w:p>
      <w:pPr>
        <w:pStyle w:val="Normal"/>
        <w:rPr>
          <w:szCs w:val="24"/>
        </w:rPr>
      </w:pPr>
      <w:r>
        <w:rPr>
          <w:szCs w:val="24"/>
        </w:rPr>
        <w:t>Die Folge dieses Götzendienstes ist eine fortschreitende Verschlechterung des Denkens der betroffenen Menschen. Ihr Verstand wird immer unklarer.</w:t>
      </w:r>
    </w:p>
    <w:p>
      <w:pPr>
        <w:pStyle w:val="Normal"/>
        <w:rPr>
          <w:szCs w:val="24"/>
        </w:rPr>
      </w:pPr>
      <w:r>
        <w:rPr>
          <w:szCs w:val="24"/>
        </w:rPr>
      </w:r>
    </w:p>
    <w:p>
      <w:pPr>
        <w:pStyle w:val="QUOTES"/>
        <w:rPr/>
      </w:pPr>
      <w:r>
        <w:rPr/>
        <w:t>24 Darum hat Gott sie in den Begierden ihres Herzens zur Unreinheit verführt, zur Schändung ihres eigenen Leibes,</w:t>
      </w:r>
    </w:p>
    <w:p>
      <w:pPr>
        <w:pStyle w:val="QUOTES"/>
        <w:rPr/>
      </w:pPr>
      <w:r>
        <w:rPr/>
      </w:r>
    </w:p>
    <w:p>
      <w:pPr>
        <w:pStyle w:val="Normal"/>
        <w:rPr>
          <w:szCs w:val="24"/>
        </w:rPr>
      </w:pPr>
      <w:r>
        <w:rPr>
          <w:szCs w:val="24"/>
        </w:rPr>
        <w:t>Das ist es, was passiert, wenn wir zu den Schritten in Vers 24 und Vers 25 kommen. Sobald wir zur Verschlimmerung des Götzendienstes kommen, werden wir unnatürlichen Begierden überlassen. Das geht dann in Ehebruch über und dann in Perversionen, und es wird immer schlimmer werden. Die Menschen verstehen nicht die Reihenfolge des Fortschreitens des Verfalls.</w:t>
      </w:r>
    </w:p>
    <w:p>
      <w:pPr>
        <w:pStyle w:val="Normal"/>
        <w:rPr>
          <w:szCs w:val="24"/>
        </w:rPr>
      </w:pPr>
      <w:r>
        <w:rPr>
          <w:szCs w:val="24"/>
        </w:rPr>
      </w:r>
    </w:p>
    <w:p>
      <w:pPr>
        <w:pStyle w:val="Normal"/>
        <w:rPr/>
      </w:pPr>
      <w:r>
        <w:rPr>
          <w:szCs w:val="24"/>
        </w:rPr>
        <w:t>Die Lehre der Dämonen beginnt mit dem Angriff auf die Gottheit und schreitet dann fort. Dann überlässt Gott die Menschen ihren eigenen Begierden. Wir sehen das jetzt in dieser Gesellschaft, wo die Menschen gottlos geworden sind, aber sie haben es nicht ohne Strafe getan. Ihre Gesellschaft ist zusammengebrochen. Sie wurden von Grund auf pervers. Die Gesellschaft muss die Perversion bereuen. Man muss seine Beziehung zu Gott wiederherstellen, um sie zu überwinden, und wir können diese Probleme nicht überwinden, solange wir Gott nicht anerkennen, Buße tun und unsere Beziehung zu Gott durch Jesus Christus wiederherstellen. Wenn wir Jesus Christus anbeten, tun wir genau dasselbe, als ob wir irgendeinen anderen Elohim außer Gott dem Vater anbeten würden. Wir schreiben Christus dieselbe Sünde zu, die wir auch dem Satan zuschreiben.</w:t>
      </w:r>
    </w:p>
    <w:p>
      <w:pPr>
        <w:pStyle w:val="Normal"/>
        <w:rPr>
          <w:szCs w:val="24"/>
        </w:rPr>
      </w:pPr>
      <w:r>
        <w:rPr>
          <w:szCs w:val="24"/>
        </w:rPr>
      </w:r>
    </w:p>
    <w:p>
      <w:pPr>
        <w:pStyle w:val="QUOTES"/>
        <w:rPr/>
      </w:pPr>
      <w:r>
        <w:rPr/>
        <w:t>25 denn sie haben die Wahrheit über Gott gegen eine Lüge eingetauscht und haben das Geschöpf angebetet und ihm gedient statt dem Schöpfer, der in Ewigkeit gesegnet ist! Amen. 26 Darum hat Gott sie den unzüchtigen Leidenschaften überlassen. Ihre Frauen tauschten den natürlichen Verkehr gegen den unnatürlichen aus, 27 und auch die Männer gaben den natürlichen Verkehr mit den Frauen auf und verzehrten sich in der Leidenschaft füreinander; die Männer trieben schamlose Dinge mit den Männern und empfingen an sich selbst die Strafe für ihren Fehler. 28 Und da sie es nicht für richtig hielten, Gott anzuerkennen, überließ Gott sie einem niederen Geist und einem unanständigen Verhalten.</w:t>
      </w:r>
    </w:p>
    <w:p>
      <w:pPr>
        <w:pStyle w:val="Normal"/>
        <w:rPr>
          <w:szCs w:val="24"/>
        </w:rPr>
      </w:pPr>
      <w:r>
        <w:rPr>
          <w:szCs w:val="24"/>
        </w:rPr>
      </w:r>
    </w:p>
    <w:p>
      <w:pPr>
        <w:pStyle w:val="Normal"/>
        <w:rPr>
          <w:szCs w:val="24"/>
        </w:rPr>
      </w:pPr>
      <w:r>
        <w:rPr>
          <w:szCs w:val="24"/>
        </w:rPr>
        <w:t>Hier wird in einem Satz gesagt, worum es geht. Der Bruch des Verständnisses der Gottheit führt zu den Perversionen und der Niedertracht dieser Gesellschaft.</w:t>
      </w:r>
    </w:p>
    <w:p>
      <w:pPr>
        <w:pStyle w:val="Normal"/>
        <w:rPr>
          <w:szCs w:val="24"/>
        </w:rPr>
      </w:pPr>
      <w:r>
        <w:rPr>
          <w:szCs w:val="24"/>
        </w:rPr>
      </w:r>
    </w:p>
    <w:p>
      <w:pPr>
        <w:pStyle w:val="QUOTES"/>
        <w:rPr/>
      </w:pPr>
      <w:r>
        <w:rPr/>
        <w:t>29 Sie waren erfüllt von allerlei Bosheit, Schlechtigkeit, Begehrlichkeit und Bosheit. Sie sind voll Neid, Mord, Streit, Betrug und Bosheit, sie sind Schwätzer, 30 Verleumder, Gotteshasser, frech, hochmütig, prahlerisch, Erfinder von Bösem, ungehorsam gegenüber den Eltern, 31 töricht, treulos, herzlos, rücksichtslos.</w:t>
      </w:r>
    </w:p>
    <w:p>
      <w:pPr>
        <w:pStyle w:val="Normal"/>
        <w:rPr>
          <w:szCs w:val="24"/>
        </w:rPr>
      </w:pPr>
      <w:r>
        <w:rPr>
          <w:szCs w:val="24"/>
        </w:rPr>
      </w:r>
    </w:p>
    <w:p>
      <w:pPr>
        <w:pStyle w:val="Normal"/>
        <w:rPr>
          <w:szCs w:val="24"/>
        </w:rPr>
      </w:pPr>
      <w:r>
        <w:rPr>
          <w:szCs w:val="24"/>
        </w:rPr>
        <w:t>All diese Dinge ergeben sich aus dem Bruch unserer Beziehung zu Gott. All diese Dinge haben mit den Beziehungen zur Familie und zur Gesellschaft zu tun und sind das Endergebnis der Probleme der Gottheit.</w:t>
      </w:r>
    </w:p>
    <w:p>
      <w:pPr>
        <w:pStyle w:val="Normal"/>
        <w:rPr>
          <w:szCs w:val="24"/>
        </w:rPr>
      </w:pPr>
      <w:r>
        <w:rPr>
          <w:szCs w:val="24"/>
        </w:rPr>
      </w:r>
    </w:p>
    <w:p>
      <w:pPr>
        <w:pStyle w:val="QUOTES"/>
        <w:rPr/>
      </w:pPr>
      <w:r>
        <w:rPr/>
        <w:t>32 Obwohl sie Gottes Gebot kennen, dass diejenigen, die solche Dinge tun, den Tod verdienen, tun sie sie nicht nur, sondern billigen auch diejenigen, die sie praktizieren. (RSV)</w:t>
      </w:r>
    </w:p>
    <w:p>
      <w:pPr>
        <w:pStyle w:val="Normal"/>
        <w:rPr>
          <w:szCs w:val="24"/>
        </w:rPr>
      </w:pPr>
      <w:r>
        <w:rPr>
          <w:szCs w:val="24"/>
        </w:rPr>
      </w:r>
    </w:p>
    <w:p>
      <w:pPr>
        <w:pStyle w:val="Normal"/>
        <w:rPr>
          <w:szCs w:val="24"/>
        </w:rPr>
      </w:pPr>
      <w:r>
        <w:rPr>
          <w:szCs w:val="24"/>
        </w:rPr>
        <w:t>Es ist jetzt so weit gekommen, dass die Menschen das Gute als schlecht und das Schlechte als gut bezeichnen. Menschen, die diese Praktiken anprangern, werden selbst angeprangert.</w:t>
      </w:r>
    </w:p>
    <w:p>
      <w:pPr>
        <w:pStyle w:val="Normal"/>
        <w:rPr>
          <w:szCs w:val="24"/>
        </w:rPr>
      </w:pPr>
      <w:r>
        <w:rPr>
          <w:szCs w:val="24"/>
        </w:rPr>
      </w:r>
    </w:p>
    <w:p>
      <w:pPr>
        <w:pStyle w:val="Normal"/>
        <w:rPr/>
      </w:pPr>
      <w:r>
        <w:rPr>
          <w:szCs w:val="24"/>
        </w:rPr>
        <w:t>Wir sehen an diesem Argument, dass sich der Prozess des Götzendienstes zu dem der unnatürlichen Begierden entwickelt. Diese Prozesse werden in dem Maße ausgeweitet, wie der Prozess ausartet. Die Lehre vom Zölibat der Priester ist eine weitere Begleiterscheinung dieses Verfalls. Der Zölibat selbst ist nicht die Lehre, die in 1Timotheus 4 als Lehre der Dämonen bezeichnet wird. Der Zölibat ist nur eine weitere Begleiterscheinung dieser Lehre der Dämonen. Er ist eine Funktion der Lehre von den Dämonen, aber der Zölibat der Priester ist selbst nicht die primäre Lehre. Allerdings sind der Priesterzölibat und das Mönchtum Lehren der Dämonen. Paulus sagt: "Es ist besser, dass ihr nicht heiratet, als dass ihr heiratet; wenn ihr aber brennt, dann heiratet". Die Tatsache, dass daraus eine Lehre wird, die Enthaltsamkeit von der Ehe verlangt, ist selbst eine Lehre der Dämonen. Das alles sind Entwicklungen von Lehren der Dämonen.</w:t>
      </w:r>
    </w:p>
    <w:p>
      <w:pPr>
        <w:pStyle w:val="Normal"/>
        <w:rPr>
          <w:szCs w:val="24"/>
        </w:rPr>
      </w:pPr>
      <w:r>
        <w:rPr>
          <w:szCs w:val="24"/>
        </w:rPr>
      </w:r>
    </w:p>
    <w:p>
      <w:pPr>
        <w:pStyle w:val="Normal"/>
        <w:rPr/>
      </w:pPr>
      <w:r>
        <w:rPr>
          <w:szCs w:val="24"/>
        </w:rPr>
        <w:t>Die Bibel ist sich darüber im Klaren, dass diese Lehre nicht ganz erfolgreich ist, da die Menschen bei der Wiederkunft des Messias immer noch heiraten sollen (Mat. 24:38-39). Es handelt sich jedoch um eine wichtige Lehre, die in der Endzeit Anlass zu großer Besorgnis gibt. Die Ehe ist eine heilige Institution, die von Gott eingesetzt wurde, um die Beziehung der Menschheit zu Jesus Christus und die Vereinigung der Völker unter dem Vater zu repräsentieren. Diese Lehre der Dämonen versucht, das Verständnis dieses Prozesses zu zerstören, Gott zu verunglimpfen, indem sie sagt, dass das von ihm geschaffene System nicht eingehalten werden soll, und sie stiftet Verwirrung in der Gesellschaft. Es wirft alle Vorstellungen von Abstammung, Vererbung, Ordnung und Stabilität in ein völliges Chaos. Es schafft einen völligen Mangel an Loyalität und Vertrauen in den Menschen.</w:t>
      </w:r>
    </w:p>
    <w:p>
      <w:pPr>
        <w:pStyle w:val="Normal"/>
        <w:rPr>
          <w:szCs w:val="24"/>
        </w:rPr>
      </w:pPr>
      <w:r>
        <w:rPr>
          <w:szCs w:val="24"/>
        </w:rPr>
      </w:r>
    </w:p>
    <w:p>
      <w:pPr>
        <w:pStyle w:val="Normal"/>
        <w:rPr/>
      </w:pPr>
      <w:r>
        <w:rPr>
          <w:szCs w:val="24"/>
        </w:rPr>
        <w:t>Der Grund für das Scheitern der spartanischen Gesellschaft liegt in der Abschaffung der Familieneinheit. Sparta war ein Militärstaat. Alle Männer wurden für die Armee ausgebildet. Es war der rücksichtsloseste Militärstaat, den die Welt je gesehen hat. Er hat sich selbst zerstört, weil er die Familie abgeschafft hat.</w:t>
      </w:r>
    </w:p>
    <w:p>
      <w:pPr>
        <w:pStyle w:val="Normal"/>
        <w:rPr>
          <w:szCs w:val="24"/>
        </w:rPr>
      </w:pPr>
      <w:r>
        <w:rPr>
          <w:szCs w:val="24"/>
        </w:rPr>
      </w:r>
    </w:p>
    <w:p>
      <w:pPr>
        <w:pStyle w:val="Normal"/>
        <w:rPr>
          <w:szCs w:val="24"/>
        </w:rPr>
      </w:pPr>
      <w:r>
        <w:rPr>
          <w:szCs w:val="24"/>
        </w:rPr>
        <w:t>Die nächste falsche Lehre ist die Lehre von der Enthaltung von Speisen, die dazu geschaffen wurden, mit Danksagung empfangen zu werden. Diese Fleischsorten werden in der Bibel in 3.Mose 11 und 5.Mose 14 klar benannt.</w:t>
      </w:r>
    </w:p>
    <w:p>
      <w:pPr>
        <w:pStyle w:val="Normal"/>
        <w:rPr>
          <w:szCs w:val="24"/>
        </w:rPr>
      </w:pPr>
      <w:r>
        <w:rPr>
          <w:szCs w:val="24"/>
        </w:rPr>
      </w:r>
    </w:p>
    <w:p>
      <w:pPr>
        <w:pStyle w:val="Normal"/>
        <w:rPr>
          <w:szCs w:val="24"/>
        </w:rPr>
      </w:pPr>
      <w:r>
        <w:rPr>
          <w:szCs w:val="24"/>
        </w:rPr>
        <w:t>Dieser Prozess der Reinigung ist älter als das Christentum. Er war Teil des pythagoreischen Systems der Griechen und ist auch im Buddhismus zu finden. Der Prozess wird heute als Vegetarismus bezeichnet (siehe das Studienpapier Vegetarismus und die Bibel (Nr. 183)).</w:t>
      </w:r>
    </w:p>
    <w:p>
      <w:pPr>
        <w:pStyle w:val="Normal"/>
        <w:rPr>
          <w:szCs w:val="24"/>
        </w:rPr>
      </w:pPr>
      <w:r>
        <w:rPr>
          <w:szCs w:val="24"/>
        </w:rPr>
      </w:r>
    </w:p>
    <w:p>
      <w:pPr>
        <w:pStyle w:val="Normal"/>
        <w:rPr/>
      </w:pPr>
      <w:r>
        <w:rPr>
          <w:szCs w:val="24"/>
        </w:rPr>
        <w:t>Bei diesem Verhalten fehlen wesentliche Nährstoffe für die richtige Tätigkeit des Gehirns. Wie dem auch sei, diese Lehre greift genau das System an, das Gott von Anfang an mit Adam eingerichtet hat. Es wird dort deutlich darauf hingewiesen, dass Kain ein Ackerbauer und Abel ein Viehzüchter war. Abels Opfer war für Gott annehmbarer als das von Kain. Das ist der Grund für Kains Zorn und der Grund, warum er Abel tötete (1.Mose 4,1-16).</w:t>
      </w:r>
    </w:p>
    <w:p>
      <w:pPr>
        <w:pStyle w:val="Normal"/>
        <w:rPr>
          <w:szCs w:val="24"/>
        </w:rPr>
      </w:pPr>
      <w:r>
        <w:rPr>
          <w:szCs w:val="24"/>
        </w:rPr>
      </w:r>
    </w:p>
    <w:p>
      <w:pPr>
        <w:pStyle w:val="Normal"/>
        <w:rPr/>
      </w:pPr>
      <w:r>
        <w:rPr>
          <w:szCs w:val="24"/>
        </w:rPr>
        <w:t xml:space="preserve">Die Absicht dieser selektiven Anerkennung ist es, auf das Opfer des Messias hinzuweisen. Das gesamte Hirtensystem wurde im Hinblick auf das Blutopfer des Messias eingerichtet und spiegelt die Struktur der Lebensmittel wider, die genommen und gegessen werden sollten. Der Prozess des Vegetarismus stellt die Wahrhaftigkeit und Weisheit des Erlösungsprozesses und das gesamte System der Tempelopfer und der Sühne in Frage, das von Gott eingerichtet wurde. Es sagt Gott: "Du hast es falsch verstanden, du bist grausam. Die Forderung nach einem Blutopfer ist unnötig". Oder: "Wir leugnen, dass es notwendig ist, Fleisch zu essen, oder dass es sogar gut für uns ist, Fleisch zu essen. Mit anderen Worten, Gott: "Du hast die ganze Struktur falsch verstanden und wir können die Vollkommenheit des Heilsplans nicht erreichen, wenn wir deinen Regeln folgen." Das ist es, was der Vegetarismus Gott unterstellt. </w:t>
      </w:r>
    </w:p>
    <w:p>
      <w:pPr>
        <w:pStyle w:val="Normal"/>
        <w:rPr>
          <w:szCs w:val="24"/>
        </w:rPr>
      </w:pPr>
      <w:r>
        <w:rPr>
          <w:szCs w:val="24"/>
        </w:rPr>
      </w:r>
    </w:p>
    <w:p>
      <w:pPr>
        <w:pStyle w:val="Normal"/>
        <w:rPr/>
      </w:pPr>
      <w:r>
        <w:rPr>
          <w:szCs w:val="24"/>
        </w:rPr>
        <w:t>Ein Vegetarier setzt sich selbst als Richter Gottes ein, leugnet die Gesamtheit des Systems der Speisegesetze und leugnet die Weisheit der Schöpfung und die Fähigkeit des menschlichen Körpers, mit den Nahrungsmitteln umzugehen, die gegeben sind, um mit Dankbarkeit empfangen zu werden. Sie behauptet, dass Gott die Struktur nicht verstanden hat und dass der Körper in der Tat zusammenbrechen wird, wenn er den Regeln Gottes folgt. Die vorgebrachten Argumente sind völlig unzutreffend. Sie zielen darauf ab, die endzeitliche Wiederherstellung zu untergraben, und stellen die Fähigkeit des Messias in Frage, gerechte Systeme einzuführen. Die Prophezeiungen sind eindeutig, dass der Messias ein System einführen wird, dass im Millennium Fleisch gegessen werden wird, dass die Wiederherstellung stattfinden wird und dass der Messias das Opfer wiederherstellen wird. All diese Lehren stellen die Aktivitäten und die Weisheit des Messias und den Plan Gottes in Frage. Sie klagt sowohl Gott als auch den Messias an und ist völlig antichristlich.</w:t>
      </w:r>
    </w:p>
    <w:p>
      <w:pPr>
        <w:pStyle w:val="Normal"/>
        <w:rPr>
          <w:szCs w:val="24"/>
        </w:rPr>
      </w:pPr>
      <w:r>
        <w:rPr>
          <w:szCs w:val="24"/>
        </w:rPr>
      </w:r>
    </w:p>
    <w:p>
      <w:pPr>
        <w:pStyle w:val="Normal"/>
        <w:rPr/>
      </w:pPr>
      <w:r>
        <w:rPr>
          <w:szCs w:val="24"/>
        </w:rPr>
        <w:t>Die Frage nach der Fähigkeit, alle Arten von Fleisch aus den Bibeltexten zu essen, ist falsch. Apostelgeschichte 10 und 11 zeigen die Reinigung der Heiden für die Aufnahme in das Reich Gottes. Der Text hat nichts mit Essen zu tun, wie aus Apostelgeschichte 11 klar ersichtlich ist. Es ist ganz klar, dass die Vision, die Petrus gegeben wurde, die Heiden reinigte und nicht das Essen. Die ganze Frage der Annehmbarkeit von Lebensmitteln drehte sich um die Tatsache, dass ein großer Teil des Fleisches den Götzen geopfert wurde, bevor es verkauft oder gegessen wurde. Die biblischen Vorschriften wurden erlassen, damit die Auserwählten Fleisch essen konnten, ohne sich Gedanken darüber zu machen, ob es einer Gottheit geopfert worden war oder nicht.</w:t>
      </w:r>
    </w:p>
    <w:p>
      <w:pPr>
        <w:pStyle w:val="Normal"/>
        <w:rPr>
          <w:szCs w:val="24"/>
        </w:rPr>
      </w:pPr>
      <w:r>
        <w:rPr>
          <w:szCs w:val="24"/>
        </w:rPr>
      </w:r>
    </w:p>
    <w:p>
      <w:pPr>
        <w:pStyle w:val="QUOTES"/>
        <w:rPr/>
      </w:pPr>
      <w:r>
        <w:rPr/>
        <w:t>Römer 14:1-4 Den Schwachgläubigen sollst du aufnehmen, aber nicht wegen der Meinungsverschiedenheiten. 2 Der eine glaubt, er dürfe alles essen, während der Schwache nur Gemüse isst. 3 Wer isst, der verachte nicht den, der sich enthält, und wer sich enthält, der verurteile nicht den, der isst; denn Gott hat ihn aufgenommen. 4 Wer bist du, dass du über den Knecht eines anderen richtest? Er steht und fällt vor seinem eigenen Herrn. Und er wird aufrechterhalten werden, denn der Meister kann ihn aufrichten. (RSV)</w:t>
      </w:r>
    </w:p>
    <w:p>
      <w:pPr>
        <w:pStyle w:val="Normal"/>
        <w:rPr>
          <w:szCs w:val="24"/>
        </w:rPr>
      </w:pPr>
      <w:r>
        <w:rPr>
          <w:szCs w:val="24"/>
        </w:rPr>
      </w:r>
    </w:p>
    <w:p>
      <w:pPr>
        <w:pStyle w:val="Normal"/>
        <w:rPr>
          <w:szCs w:val="24"/>
        </w:rPr>
      </w:pPr>
      <w:r>
        <w:rPr>
          <w:szCs w:val="24"/>
        </w:rPr>
        <w:t>Nun bezieht sich dieser Text nicht speziell auf die Schwäche des Vegetarismus. Die Bibel bezeichnet den Vegetarismus ausdrücklich als eine Lehre der Dämonen. Worauf sich dieser Text bezieht, ist die Tatsache, dass die Schwäche nicht vom Verzehr des Gemüses herrührt, sondern von der Tatsache, dass das Mitglied nicht genügend Glauben hatte, um sich nicht zu sehr darum zu kümmern, ob das Fleisch den Götzen geopfert wurde oder nicht.</w:t>
      </w:r>
    </w:p>
    <w:p>
      <w:pPr>
        <w:pStyle w:val="Normal"/>
        <w:rPr>
          <w:szCs w:val="24"/>
        </w:rPr>
      </w:pPr>
      <w:r>
        <w:rPr>
          <w:szCs w:val="24"/>
        </w:rPr>
      </w:r>
    </w:p>
    <w:p>
      <w:pPr>
        <w:pStyle w:val="Normal"/>
        <w:rPr/>
      </w:pPr>
      <w:r>
        <w:rPr>
          <w:szCs w:val="24"/>
        </w:rPr>
        <w:t>Die Absicht ist also, dass das Fleisch mit Danksagung im Rahmen der Speisegesetze verzehrt werden soll. Die Verfahren, die das Judentum bei den Opfern und beim Schächten anwendet, wurden den Heiden nicht auferlegt. Paulus gab ihnen die einfache Anweisung, sich des Blutes und dessen, was erwürgt oder den Götzen geopfert wurde, zu enthalten (Apg 15,20.29; 21,25). Wir haben es also mit zwei Konzepten in Bezug auf den Verzehr von Götzenopferfleisch zu tun. Wenn es bekannt ist, ein öffentliches Problem darstellt und die Geschwister zum Straucheln bringen oder als Unterstützung einer heidnischen religiösen Praxis angesehen werden kann, dann ist es abzulehnen und Enthaltung ist geboten. Wenn der Vorgang unklar ist, ist er als irrelevant und ohne Bedeutung zu betrachten. Die Nahrung muss im Glauben verzehrt werden, denn wenn sie nicht im Glauben verzehrt wird, wird der Anhänger verurteilt.</w:t>
      </w:r>
    </w:p>
    <w:p>
      <w:pPr>
        <w:pStyle w:val="Normal"/>
        <w:rPr>
          <w:szCs w:val="24"/>
        </w:rPr>
      </w:pPr>
      <w:r>
        <w:rPr>
          <w:szCs w:val="24"/>
        </w:rPr>
      </w:r>
    </w:p>
    <w:p>
      <w:pPr>
        <w:pStyle w:val="Normal"/>
        <w:rPr/>
      </w:pPr>
      <w:r>
        <w:rPr>
          <w:szCs w:val="24"/>
        </w:rPr>
        <w:t>So wird der Vegetarismus als Schwäche in der Frage der Auswahl der Speisen, die Fleisch enthalten, innerhalb eines heidnischen Systems angesehen. Andererseits ist er eine klare Lehre der Dämonen, wenn er als Enthaltsamkeit aus Reinheits- oder biblischen oder gesundheitlichen Gründen gepredigt wird. Die Behauptung, Gott habe nicht von Anfang an einen Prozess des Fleischkonsums eingeführt und diesen Prozess bis zur Sintflut fortgesetzt, ist ein biblischer Irrtum oder eine Ketzerei (1.Mose 7,2). Die Behauptung, Gott würde ein ungesundes System einführen, ist wiederum eine Unterstellung gegen sein Wesen.</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lang w:val="en-GB"/>
        </w:rPr>
      </w:pPr>
      <w:r>
        <w:rPr>
          <w:rFonts w:cs="Times New Roman" w:ascii="Times New Roman" w:hAnsi="Times New Roman"/>
          <w:b/>
          <w:sz w:val="20"/>
          <w:szCs w:val="20"/>
          <w:lang w:val="en-GB"/>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ind w:right="440" w:hanging="0"/>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bookmarkStart w:id="3" w:name="_Hlk151799978"/>
    <w:r>
      <w:rPr>
        <w:i/>
        <w:iCs/>
      </w:rPr>
      <w:t>Die Lehre von den Dämonen der Endzeit</w:t>
    </w:r>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Lehre von den Dämonen der Endzeit</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rPr>
      <w:t>Die Lehre von den Dämonen der Endzei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Lehre von den Dämonen der Endzeit</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23:20:00Z</dcterms:created>
  <dc:creator>Wade Cox</dc:creator>
  <dc:description/>
  <cp:keywords/>
  <dc:language>en-US</dc:language>
  <cp:lastModifiedBy>Denise Sostaric</cp:lastModifiedBy>
  <cp:lastPrinted>2003-03-01T10:05:00Z</cp:lastPrinted>
  <dcterms:modified xsi:type="dcterms:W3CDTF">2023-11-24T23:20:00Z</dcterms:modified>
  <cp:revision>2</cp:revision>
  <dc:subject/>
  <dc:title>Die Lehre von den Dämonen der Endzeit [048]</dc:title>
</cp:coreProperties>
</file>