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29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rPr>
      </w:pPr>
      <w:r>
        <w:rPr>
          <w:b/>
          <w:bCs/>
          <w:sz w:val="72"/>
          <w:szCs w:val="72"/>
        </w:rPr>
        <w:t xml:space="preserve">Polygamie in der Bibel und </w:t>
      </w:r>
    </w:p>
    <w:p>
      <w:pPr>
        <w:pStyle w:val="Normal"/>
        <w:jc w:val="center"/>
        <w:rPr>
          <w:b/>
          <w:b/>
          <w:bCs/>
          <w:sz w:val="72"/>
          <w:szCs w:val="72"/>
        </w:rPr>
      </w:pPr>
      <w:r>
        <w:rPr>
          <w:b/>
          <w:bCs/>
          <w:sz w:val="72"/>
          <w:szCs w:val="72"/>
        </w:rPr>
        <w:t>im Koran</w:t>
      </w:r>
    </w:p>
    <w:p>
      <w:pPr>
        <w:pStyle w:val="NormalWeb"/>
        <w:shd w:fill="FFFFFF" w:val="clear"/>
        <w:spacing w:before="100" w:after="0"/>
        <w:jc w:val="center"/>
        <w:rPr>
          <w:rFonts w:ascii="Arial" w:hAnsi="Arial" w:cs="Arial"/>
          <w:b/>
          <w:b/>
          <w:bCs/>
          <w:color w:val="222222"/>
          <w:sz w:val="72"/>
          <w:szCs w:val="72"/>
        </w:rPr>
      </w:pPr>
      <w:r>
        <w:rPr>
          <w:rFonts w:cs="Arial" w:ascii="Arial" w:hAnsi="Arial"/>
          <w:b/>
          <w:bCs/>
          <w:color w:val="222222"/>
          <w:sz w:val="72"/>
          <w:szCs w:val="72"/>
        </w:rPr>
      </w:r>
    </w:p>
    <w:p>
      <w:pPr>
        <w:pStyle w:val="Normal"/>
        <w:jc w:val="center"/>
        <w:rPr>
          <w:sz w:val="20"/>
        </w:rPr>
      </w:pPr>
      <w:r>
        <w:rPr>
          <w:sz w:val="20"/>
        </w:rPr>
        <w:t>(Ausgabe 2.0 20060520-20080610)</w:t>
      </w:r>
    </w:p>
    <w:p>
      <w:pPr>
        <w:pStyle w:val="NormalWeb"/>
        <w:shd w:fill="FFFFFF" w:val="clear"/>
        <w:spacing w:before="100" w:after="0"/>
        <w:rPr>
          <w:rFonts w:ascii="Arial" w:hAnsi="Arial" w:cs="Arial"/>
          <w:color w:val="222222"/>
          <w:sz w:val="20"/>
        </w:rPr>
      </w:pPr>
      <w:r>
        <w:rPr>
          <w:rFonts w:cs="Arial" w:ascii="Arial" w:hAnsi="Arial"/>
          <w:color w:val="222222"/>
          <w:sz w:val="20"/>
        </w:rPr>
      </w:r>
    </w:p>
    <w:p>
      <w:pPr>
        <w:pStyle w:val="Normal"/>
        <w:rPr/>
      </w:pPr>
      <w:r>
        <w:rPr/>
        <w:t>In der Bibel gibt es über die Jahrtausende hinweg eindeutige Belege für Polygamie. Hier geht es darum, herauszufinden, was Gott von uns will und warum dies über die Jahrhunderte hinweg sowohl im Alten als auch im Neuen Testament deutlich geworden ist.</w:t>
      </w:r>
    </w:p>
    <w:p>
      <w:pPr>
        <w:pStyle w:val="NormalWeb"/>
        <w:shd w:fill="FFFFFF" w:val="clear"/>
        <w:spacing w:before="100" w:after="0"/>
        <w:rPr>
          <w:rFonts w:ascii="Arial" w:hAnsi="Arial" w:cs="Arial"/>
          <w:color w:val="222222"/>
        </w:rPr>
      </w:pPr>
      <w:r>
        <w:rPr>
          <w:rFonts w:cs="Arial" w:ascii="Arial" w:hAnsi="Arial"/>
          <w:color w:val="222222"/>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bCs/>
          <w:sz w:val="12"/>
        </w:rPr>
      </w:pPr>
      <w:r>
        <w:rPr>
          <w:b/>
          <w:bCs/>
        </w:rPr>
        <w:t>(Urheberrecht © 2006, 2008 W.K. Wong u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3" w:tgtFrame="_blank">
        <w:r>
          <w:rPr>
            <w:rStyle w:val="InternetLink"/>
            <w:rFonts w:eastAsia="Times New Roman"/>
            <w:color w:val="1155CC"/>
            <w:szCs w:val="24"/>
            <w:u w:val="single"/>
          </w:rPr>
          <w:t>www.logon.org</w:t>
        </w:r>
      </w:hyperlink>
      <w:r>
        <w:rPr>
          <w:rFonts w:eastAsia="Times New Roman"/>
          <w:color w:val="222222"/>
          <w:szCs w:val="24"/>
        </w:rPr>
        <w:t> und http://</w:t>
      </w:r>
      <w:hyperlink r:id="rId4"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Polygamie in der Bibel und im Koran </w:t>
      </w:r>
    </w:p>
    <w:p>
      <w:pPr>
        <w:pStyle w:val="Normal"/>
        <w:jc w:val="center"/>
        <w:rPr>
          <w:b/>
          <w:b/>
          <w:bCs/>
          <w:sz w:val="32"/>
          <w:szCs w:val="32"/>
          <w:lang w:val="en-AU"/>
        </w:rPr>
      </w:pPr>
      <w:r>
        <w:rPr>
          <w:b/>
          <w:bCs/>
          <w:sz w:val="32"/>
          <w:szCs w:val="32"/>
          <w:lang w:val="en-AU"/>
        </w:rPr>
      </w:r>
    </w:p>
    <w:p>
      <w:pPr>
        <w:pStyle w:val="Normal"/>
        <w:rPr/>
      </w:pPr>
      <w:r>
        <w:rPr/>
        <w:t>In der Bibel und im Koran gibt es klare und deutliche Beispiele für Polygamie. In vielen unserer modernen Nationen ist Polygamie erlaubt, vor allem in den Ländern, die der Scharia unterliegen, und in einigen afrikanischen Nationen, die religiösen Stammessystemen angehören.</w:t>
      </w:r>
    </w:p>
    <w:p>
      <w:pPr>
        <w:pStyle w:val="Normal"/>
        <w:rPr/>
      </w:pPr>
      <w:r>
        <w:rPr/>
      </w:r>
    </w:p>
    <w:p>
      <w:pPr>
        <w:pStyle w:val="Normal"/>
        <w:rPr/>
      </w:pPr>
      <w:r>
        <w:rPr/>
        <w:t>In einigen Ländern ist die Polygamie verboten, aber dort, wo es eine große muslimische Bevölkerung gibt, erlauben die Schari'a-Gerichte die Polygamie, und die Behörden verschließen die Augen vor dieser Praxis.</w:t>
      </w:r>
    </w:p>
    <w:p>
      <w:pPr>
        <w:pStyle w:val="Normal"/>
        <w:rPr/>
      </w:pPr>
      <w:r>
        <w:rPr/>
      </w:r>
    </w:p>
    <w:p>
      <w:pPr>
        <w:pStyle w:val="Normal"/>
        <w:rPr/>
      </w:pPr>
      <w:r>
        <w:rPr/>
        <w:t>Wir schlagen vor, die korrekte biblische Position zu untersuchen und Leitlinien zur Polygamie und den betroffenen Familien aufzustellen.</w:t>
      </w:r>
    </w:p>
    <w:p>
      <w:pPr>
        <w:pStyle w:val="Normal"/>
        <w:rPr/>
      </w:pPr>
      <w:r>
        <w:rPr/>
      </w:r>
    </w:p>
    <w:p>
      <w:pPr>
        <w:pStyle w:val="Normal"/>
        <w:rPr>
          <w:b/>
          <w:b/>
          <w:bCs/>
        </w:rPr>
      </w:pPr>
      <w:r>
        <w:rPr>
          <w:b/>
          <w:bCs/>
        </w:rPr>
        <w:t>Definitionen und Hintergrund</w:t>
      </w:r>
    </w:p>
    <w:p>
      <w:pPr>
        <w:pStyle w:val="Normal"/>
        <w:rPr/>
      </w:pPr>
      <w:r>
        <w:rPr/>
        <w:t>Polygynie bedeutet, dass ein Mann mit mehreren Frauen verheiratet ist.</w:t>
      </w:r>
    </w:p>
    <w:p>
      <w:pPr>
        <w:pStyle w:val="Normal"/>
        <w:rPr/>
      </w:pPr>
      <w:r>
        <w:rPr/>
        <w:t>Polyandrie bedeutet, dass eine Frau mit mehreren Männern verheiratet ist.</w:t>
      </w:r>
    </w:p>
    <w:p>
      <w:pPr>
        <w:pStyle w:val="Normal"/>
        <w:rPr/>
      </w:pPr>
      <w:r>
        <w:rPr/>
        <w:t>Polygamie bezieht sich auf beide Formen.</w:t>
      </w:r>
    </w:p>
    <w:p>
      <w:pPr>
        <w:pStyle w:val="Normal"/>
        <w:rPr/>
      </w:pPr>
      <w:r>
        <w:rPr/>
      </w:r>
    </w:p>
    <w:p>
      <w:pPr>
        <w:pStyle w:val="Normal"/>
        <w:rPr/>
      </w:pPr>
      <w:r>
        <w:rPr/>
        <w:t>Wir sehen jetzt Fälle von Polygamie bei Menschen, die mit der Kirche in Kontakt kommen. Viele Menschen haben legale Familien mit zwei oder mehr Ehefrauen. In vielen Ländern ist dies erlaubt. Die Bibel sagt, dass ein Ältester der Ehemann einer Frau sein soll, aber sie schweigt offensichtlich über den Rest, oder gibt es keine andere Anleitung für den Rest des Volkes als für die Ältesten? Die CCG wird sehen, wie wir auf biblischen Grundsätzen basierende Verfahren formulieren können, um damit umzugehen.</w:t>
      </w:r>
    </w:p>
    <w:p>
      <w:pPr>
        <w:pStyle w:val="Normal"/>
        <w:rPr/>
      </w:pPr>
      <w:r>
        <w:rPr/>
      </w:r>
    </w:p>
    <w:p>
      <w:pPr>
        <w:pStyle w:val="Normal"/>
        <w:rPr/>
      </w:pPr>
      <w:r>
        <w:rPr/>
        <w:t>Zur Polygamie gibt es unterschiedliche Auffassungen. In der Bibel gibt es eindeutig Beispiele für polygame Beziehungen unter den Patriarchen, und es ist klar, dass die Könige, insbesondere David und Salomo, viele Frauen hatten. Israel ist das Ergebnis von zwölf Stämmen, die von den zwölf Söhnen Jakobs abstammen, die von zwei Frauen und zwei Konkubinen geboren wurden.</w:t>
      </w:r>
    </w:p>
    <w:p>
      <w:pPr>
        <w:pStyle w:val="Normal"/>
        <w:rPr/>
      </w:pPr>
      <w:r>
        <w:rPr/>
      </w:r>
    </w:p>
    <w:p>
      <w:pPr>
        <w:pStyle w:val="Normal"/>
        <w:rPr/>
      </w:pPr>
      <w:r>
        <w:rPr/>
        <w:t>Die Beziehung zwischen dem Erstgeborenen der Mutter und den geistigen Erstlingen des Mutterleibs wird in der Abhandlung über den Zehnten </w:t>
      </w:r>
      <w:r>
        <w:rPr>
          <w:color w:val="0000CC"/>
        </w:rPr>
        <w:t>(Nr. 161)</w:t>
      </w:r>
      <w:r>
        <w:rPr/>
        <w:t> untersucht. In diesem Text wird die jüdische Haltung zu Mehrfachehen gemäß der Mischna und dem Talmud untersucht.</w:t>
      </w:r>
    </w:p>
    <w:p>
      <w:pPr>
        <w:pStyle w:val="Normal"/>
        <w:rPr/>
      </w:pPr>
      <w:r>
        <w:rPr/>
      </w:r>
    </w:p>
    <w:p>
      <w:pPr>
        <w:pStyle w:val="Normal"/>
        <w:rPr/>
      </w:pPr>
      <w:r>
        <w:rPr/>
        <w:t>"Die Erlösung ist sowohl physisch als auch geistig. Israel war in Ägypten sowohl physisch als auch geistig versklavt und der Sünde unterworfen. Die Erlösung des Menschen ist also an sein geistiges Leben und seine soziale Ordnung gebunden. Die ganze Schöpfung soll schließlich erlöst werden (Röm 8,20-21), und deshalb muss die tausendjährige Herrschaft Jesu Christi auch den physischen Menschen in die am Sinai festgelegte Gesellschaftsordnung einbeziehen. Dieses Gesetz vom Sinai war vollkommen. Einige Aspekte (wie z.B. die Ehescheidung) waren wegen der Härte der Herzen der Israeliten erlaubt.</w:t>
      </w:r>
    </w:p>
    <w:p>
      <w:pPr>
        <w:pStyle w:val="Normal"/>
        <w:rPr/>
      </w:pPr>
      <w:r>
        <w:rPr/>
      </w:r>
    </w:p>
    <w:p>
      <w:pPr>
        <w:pStyle w:val="Normal"/>
        <w:rPr/>
      </w:pPr>
      <w:r>
        <w:rPr/>
        <w:t>Der Erstgeborene ist der der Mutter und nicht der des Vaters, wie wir gesehen haben (2.Mose 13,2). Dem einfachen Mann war es traditionell erlaubt, mehr als eine Frau zu haben, und dem König waren sogar noch mehr erlaubt (vier (mYeb 4:11; mKet. 10:1-6; und auch der Koran) oder fünf (mKer. 3:7), je nach Autorität (siehe auch mKid. 2:7; mBkh. 8:4); und achtzehn für den König (mSanh. 2:4)). Die Sekte von Qumran vertrat die Ansicht, dass sowohl der König als auch die Bürger monogam sein sollten (siehe Schürer, Die Geschichte des jüdischen Volkes im Zeitalter Jesu Christi, Bd. I, S. 320, Nr. 125). Das Neue Testament beschränkt Älteste und Diakone auf eine Frau (1Tim. 3:2,12). Der Erstgeborene ist somit geheiligt und geweiht, selbst wenn er aus einer polygamen Ehe stammt und/oder auch nach dem Gesetz der Familienpflicht mit der Frau eines Bruders geboren wurde (5. Mose 25,5-6). Serubbabel war also geheiligt, weil er aus dieser Beziehung stammte (siehe den Artikel </w:t>
      </w:r>
      <w:r>
        <w:rPr>
          <w:color w:val="0000CC"/>
        </w:rPr>
        <w:t>Genealogie des Messias (Nr. 119)</w:t>
      </w:r>
      <w:r>
        <w:rPr/>
        <w:t>).</w:t>
      </w:r>
    </w:p>
    <w:p>
      <w:pPr>
        <w:pStyle w:val="Normal"/>
        <w:rPr/>
      </w:pPr>
      <w:r>
        <w:rPr/>
      </w:r>
    </w:p>
    <w:p>
      <w:pPr>
        <w:pStyle w:val="Normal"/>
        <w:rPr/>
      </w:pPr>
      <w:r>
        <w:rPr/>
        <w:t>Es ist wichtig, dass Serubbabel dort wegen seiner Bedeutung für die Struktur des Tempelbaus aufgeführt wurde."</w:t>
      </w:r>
    </w:p>
    <w:p>
      <w:pPr>
        <w:pStyle w:val="Normal"/>
        <w:rPr/>
      </w:pPr>
      <w:r>
        <w:rPr/>
      </w:r>
    </w:p>
    <w:p>
      <w:pPr>
        <w:pStyle w:val="Normal"/>
        <w:rPr/>
      </w:pPr>
      <w:r>
        <w:rPr/>
        <w:t>Es steht also außer Zweifel, dass die Polygamie in der Heiligen Schrift unter dem Gesetz Gottes vorkommt und als solche verstanden wurde. Das Konzept der Heirat mit Familienbrüdern innerhalb des Stammessystems war manchmal polygam. Das Konzept, ob polygam oder nicht, ist wesentlich für die Aufrechterhaltung der Stammeserbschaftssysteme unter dem Gesetz mit dem Leviratssystem.</w:t>
      </w:r>
    </w:p>
    <w:p>
      <w:pPr>
        <w:pStyle w:val="Normal"/>
        <w:rPr/>
      </w:pPr>
      <w:r>
        <w:rPr/>
      </w:r>
    </w:p>
    <w:p>
      <w:pPr>
        <w:pStyle w:val="Normal"/>
        <w:rPr/>
      </w:pPr>
      <w:r>
        <w:rPr/>
        <w:t>Einige Christen vertreten die Ansicht, dass Gott die Polygamie gutheißt. Diese Ansichten stützen sich auf die klaren Präzedenzfälle in der Heiligen Schrift. Das Gesetz befasst sich damit im folgenden Text in 5.Mose 21:15:</w:t>
      </w:r>
    </w:p>
    <w:p>
      <w:pPr>
        <w:pStyle w:val="QUOTES"/>
        <w:rPr/>
      </w:pPr>
      <w:r>
        <w:rPr/>
        <w:t>"Wenn ein Mann zwei Frauen hat und er liebt die eine und nicht die andere, und beide gebären ihm Söhne...."</w:t>
      </w:r>
    </w:p>
    <w:p>
      <w:pPr>
        <w:pStyle w:val="Normal"/>
        <w:rPr/>
      </w:pPr>
      <w:r>
        <w:rPr/>
      </w:r>
    </w:p>
    <w:p>
      <w:pPr>
        <w:pStyle w:val="Normal"/>
        <w:rPr/>
      </w:pPr>
      <w:r>
        <w:rPr/>
        <w:t>Es besteht also kein Zweifel daran, dass das Gesetz die Polygamie (Vielweiberei) vorsieht.</w:t>
      </w:r>
    </w:p>
    <w:p>
      <w:pPr>
        <w:pStyle w:val="Normal"/>
        <w:rPr/>
      </w:pPr>
      <w:r>
        <w:rPr/>
      </w:r>
    </w:p>
    <w:p>
      <w:pPr>
        <w:pStyle w:val="Normal"/>
        <w:rPr/>
      </w:pPr>
      <w:r>
        <w:rPr/>
        <w:t>David hatte viele Ehefrauen und Konkubinen (vgl. 2Sam 15,16; 19,5; 20,3). Ursprünglich hatte er mit Abigail und Ahinoam von Jesreel mindestens zwei Frauen sowie Michal, die Saul dem Phalti gab (1Sam 25,42-44). Als Saul getötet wurde, gab Gott David alles, was Saul gehörte, einschließlich aller seiner Frauen (2Sam 12,8).</w:t>
      </w:r>
    </w:p>
    <w:p>
      <w:pPr>
        <w:pStyle w:val="Normal"/>
        <w:rPr/>
      </w:pPr>
      <w:r>
        <w:rPr/>
      </w:r>
    </w:p>
    <w:p>
      <w:pPr>
        <w:pStyle w:val="Normal"/>
        <w:rPr/>
      </w:pPr>
      <w:r>
        <w:rPr/>
        <w:t>Salomo hatte siebenhundert Ehefrauen und dreihundert Nebenfrauen. Diese Frauen stammten von den Moabitern, Ammonitern, Edomitern, Sidoniern und Hetitern (1. Kön. 11,3).</w:t>
      </w:r>
    </w:p>
    <w:p>
      <w:pPr>
        <w:pStyle w:val="Normal"/>
        <w:rPr/>
      </w:pPr>
      <w:r>
        <w:rPr/>
      </w:r>
    </w:p>
    <w:p>
      <w:pPr>
        <w:pStyle w:val="Normal"/>
        <w:rPr/>
      </w:pPr>
      <w:r>
        <w:rPr/>
        <w:t>Rehabeam hatte achtzehn Frauen und sechzig Nebenfrauen (2Chr 11:21). Diese Linie in Juda mag der Ursprung der talmudischen Beschränkung der achtzehn Frauen auf den König gewesen sein.</w:t>
      </w:r>
    </w:p>
    <w:p>
      <w:pPr>
        <w:pStyle w:val="Normal"/>
        <w:rPr/>
      </w:pPr>
      <w:r>
        <w:rPr/>
      </w:r>
    </w:p>
    <w:p>
      <w:pPr>
        <w:pStyle w:val="Normal"/>
        <w:rPr/>
      </w:pPr>
      <w:r>
        <w:rPr/>
        <w:t>Der Vater des Propheten Samuel hatte zwei Frauen (1Sam. 1:2). Von den Söhnen Issaschars wird berichtet, dass sie viele Frauen und Söhne hatten (1Chr. 7:4).</w:t>
      </w:r>
    </w:p>
    <w:p>
      <w:pPr>
        <w:pStyle w:val="Normal"/>
        <w:rPr/>
      </w:pPr>
      <w:r>
        <w:rPr/>
      </w:r>
    </w:p>
    <w:p>
      <w:pPr>
        <w:pStyle w:val="Normal"/>
        <w:rPr/>
      </w:pPr>
      <w:r>
        <w:rPr/>
        <w:t>Das Geschlecht Christi stammt von der zweiten Frau Serubbabels ab, die eine persische Prinzessin und Tochter des Darius war.</w:t>
      </w:r>
    </w:p>
    <w:p>
      <w:pPr>
        <w:pStyle w:val="Normal"/>
        <w:rPr/>
      </w:pPr>
      <w:r>
        <w:rPr/>
      </w:r>
    </w:p>
    <w:p>
      <w:pPr>
        <w:pStyle w:val="Normal"/>
        <w:rPr/>
      </w:pPr>
      <w:r>
        <w:rPr/>
        <w:t>Es ist daher verständlich, dass sich jeder Bibelstudent von solch produktiven Texten überzeugen lässt. Zur Zeit der Apostel gab es in der Kirche nur ein einziges Gesetz zur Polygamie, nämlich dass ein Ältester und ein Diakon der Kirche nur mit einer Frau verheiratet sein durfte (1Tim 3,2.12; Tit 1,6).</w:t>
      </w:r>
    </w:p>
    <w:p>
      <w:pPr>
        <w:pStyle w:val="Normal"/>
        <w:rPr/>
      </w:pPr>
      <w:r>
        <w:rPr/>
      </w:r>
    </w:p>
    <w:p>
      <w:pPr>
        <w:pStyle w:val="Normal"/>
        <w:rPr/>
      </w:pPr>
      <w:r>
        <w:rPr/>
        <w:t>Daraus folgt, dass Gott durch seine Diener, die Propheten und die Apostel, festgelegt hat, dass das Gesetz, wie es Mose gegeben wurde, in seiner Anwendung auf die Auserwählten begrenzt ist. Der Einsatz von Menschen in der Kirche als Bischöfe und Diakone ist auf diejenigen beschränkt, die monogam sind, und das muss verstanden werden, wenn wir uns mit diesem Thema beschäftigen. Zu diesem Aspekt wird später noch mehr zu sagen sein.</w:t>
      </w:r>
    </w:p>
    <w:p>
      <w:pPr>
        <w:pStyle w:val="Normal"/>
        <w:rPr/>
      </w:pPr>
      <w:r>
        <w:rPr/>
      </w:r>
    </w:p>
    <w:p>
      <w:pPr>
        <w:pStyle w:val="Normal"/>
        <w:rPr/>
      </w:pPr>
      <w:r>
        <w:rPr/>
        <w:t xml:space="preserve">Es sollte auch beachtet werden dass: </w:t>
      </w:r>
    </w:p>
    <w:p>
      <w:pPr>
        <w:pStyle w:val="Normal"/>
        <w:numPr>
          <w:ilvl w:val="0"/>
          <w:numId w:val="2"/>
        </w:numPr>
        <w:rPr/>
      </w:pPr>
      <w:r>
        <w:rPr/>
        <w:t>Der Koran auf der Bibel, sowohl dem Alten als auch dem Neuen Testament basiert. Historisch gesehen wird die Polygamie in beiden Texten und im Koran erwähnt.</w:t>
      </w:r>
    </w:p>
    <w:p>
      <w:pPr>
        <w:pStyle w:val="Normal"/>
        <w:numPr>
          <w:ilvl w:val="0"/>
          <w:numId w:val="2"/>
        </w:numPr>
        <w:rPr/>
      </w:pPr>
      <w:r>
        <w:rPr/>
        <w:t>Muslimische Gerichte erlauben ihren Männern, bis zu vier Frauen zu haben.</w:t>
      </w:r>
    </w:p>
    <w:p>
      <w:pPr>
        <w:pStyle w:val="Normal"/>
        <w:numPr>
          <w:ilvl w:val="0"/>
          <w:numId w:val="2"/>
        </w:numPr>
        <w:rPr/>
      </w:pPr>
      <w:r>
        <w:rPr/>
        <w:t>Einige muslimische Männer glauben, dass sie nach ihrem Tod, wenn sie bei Handlungen getötet werden, die einem Religionskrieg zugeschrieben werden können, in den Himmel kommen und 72 Jungfrauen auf sie warten. Die Grundlage für diesen Glauben findet sich nicht im Koran und ist eine betrügerische Manipulation der Texte. Wir werden diesen Aspekt weiter unten untersuchen.</w:t>
      </w:r>
    </w:p>
    <w:p>
      <w:pPr>
        <w:pStyle w:val="Normal"/>
        <w:rPr/>
      </w:pPr>
      <w:r>
        <w:rPr/>
      </w:r>
    </w:p>
    <w:p>
      <w:pPr>
        <w:pStyle w:val="Normal"/>
        <w:rPr>
          <w:b/>
          <w:b/>
          <w:bCs/>
        </w:rPr>
      </w:pPr>
      <w:r>
        <w:rPr>
          <w:b/>
          <w:bCs/>
        </w:rPr>
        <w:t>Kurze Entstehungsgeschichte der Polygamie und ihre Folgen</w:t>
      </w:r>
    </w:p>
    <w:p>
      <w:pPr>
        <w:pStyle w:val="Normal"/>
        <w:rPr/>
      </w:pPr>
      <w:r>
        <w:rPr/>
        <w:t>Es steht außer Zweifel, dass die Heilige Schrift die Polygamie behandelt und zulässt, aber Gottes Gesetz und das Zeugnis erwähnen die Polygamie nur, wenn der Ehemann einer Frau stirbt, darf sie wieder heiraten. Wenn sie während der Ehe mit einem anderen Mann schläft, wird das als Ehebruch behandelt.</w:t>
      </w:r>
    </w:p>
    <w:p>
      <w:pPr>
        <w:pStyle w:val="Normal"/>
        <w:rPr/>
      </w:pPr>
      <w:r>
        <w:rPr/>
      </w:r>
    </w:p>
    <w:p>
      <w:pPr>
        <w:pStyle w:val="Normal"/>
        <w:rPr/>
      </w:pPr>
      <w:r>
        <w:rPr/>
        <w:t>Stellt die biblische Aufzeichnung solcher Vorfälle von Polygamie einen göttlichen Willen dar? Es gibt viele Praktiken, die in den Gesetzestexten Gottes behandelt werden, die menschliche Einrichtungen sind, die in Gottes Gesetz geregelt werden. Zum Beispiel: Sklaverei, Blutrache und andere Praktiken, die in moderneren Gesellschaften geregelt oder verboten sind. Gott erlaubt die Ehescheidung unter dem Gesetz wegen der Härte unseres Herzens, aber Christus gibt uns als Mitgliedern der Kirche ein höheres Gesetz.</w:t>
      </w:r>
    </w:p>
    <w:p>
      <w:pPr>
        <w:pStyle w:val="Normal"/>
        <w:rPr/>
      </w:pPr>
      <w:r>
        <w:rPr/>
      </w:r>
    </w:p>
    <w:p>
      <w:pPr>
        <w:pStyle w:val="Normal"/>
        <w:rPr/>
      </w:pPr>
      <w:r>
        <w:rPr/>
        <w:t>Beim Studium der Heiligen Schrift ist ein sehr wichtiger Punkt zu beachten: Nicht alles, was in der Bibel steht, ist eine von Gott als ideal anerkannte Tätigkeit. Wenn wir uns die Ursprünge ansehen, werden wir feststellen, dass die Polygamie zuerst in der Linie des Mörders Kain und nicht in der gottesfürchtigen Linie von Seth entstanden ist. Der erste überlieferte Polygamist war Lamech (1.Mose 4,23-24).</w:t>
      </w:r>
    </w:p>
    <w:p>
      <w:pPr>
        <w:pStyle w:val="Normal"/>
        <w:rPr/>
      </w:pPr>
      <w:r>
        <w:rPr/>
      </w:r>
    </w:p>
    <w:p>
      <w:pPr>
        <w:pStyle w:val="Normal"/>
        <w:rPr/>
      </w:pPr>
      <w:r>
        <w:rPr/>
        <w:t>Dieser Punkt markiert eine Verschlechterung der geistigen Fähigkeiten der Söhne Adams. Kain ermordete Abel. Lamech übernahm diese Ansicht und baute das Konzept weiter aus. In 1. Mose 4,23-24 lesen wir über den geistigen Zustand Lamechs. Er wird gewöhnlich wie folgt wiedergegeben:</w:t>
      </w:r>
    </w:p>
    <w:p>
      <w:pPr>
        <w:pStyle w:val="QUOTES"/>
        <w:rPr/>
      </w:pPr>
      <w:r>
        <w:rPr/>
        <w:t>"Und Lamech sprach zu seinen Frauen, Ada und Zilla: Hört auf meine Stimme;</w:t>
      </w:r>
    </w:p>
    <w:p>
      <w:pPr>
        <w:pStyle w:val="QUOTES"/>
        <w:rPr/>
      </w:pPr>
      <w:r>
        <w:rPr/>
        <w:t>Ihr Frauen des Lamech, hört auf meine Rede: Denn ich habe einen Mann erschlagen, der mich verwundet hat, und einen jungen Mann zu meinem Schaden. Wenn Kain siebenfach gerächt werden soll, so soll Lamech siebenundsiebzigfach gerächt werden."</w:t>
      </w:r>
    </w:p>
    <w:p>
      <w:pPr>
        <w:pStyle w:val="Normal"/>
        <w:rPr/>
      </w:pPr>
      <w:r>
        <w:rPr/>
      </w:r>
    </w:p>
    <w:p>
      <w:pPr>
        <w:pStyle w:val="Normal"/>
        <w:rPr/>
      </w:pPr>
      <w:r>
        <w:rPr/>
        <w:t>Der Text steht jedoch im Präsens und kann folgendermaßen wiedergegeben werden:</w:t>
      </w:r>
    </w:p>
    <w:p>
      <w:pPr>
        <w:pStyle w:val="QUOTES"/>
        <w:rPr/>
      </w:pPr>
      <w:r>
        <w:rPr/>
        <w:t>"Ich kann einen Mann töten, weil er mich verwundet hat, und einen jungen Mann, weil er mir wehgetan hat" (vgl. Bullingers Fn. zu V. 23)</w:t>
      </w:r>
    </w:p>
    <w:p>
      <w:pPr>
        <w:pStyle w:val="Normal"/>
        <w:rPr/>
      </w:pPr>
      <w:r>
        <w:rPr/>
      </w:r>
    </w:p>
    <w:p>
      <w:pPr>
        <w:pStyle w:val="Normal"/>
        <w:rPr/>
      </w:pPr>
      <w:r>
        <w:rPr/>
        <w:t>Seine Geisteshaltung war also von der Situation Kains zu dieser Norm von mehr als "Auge um Auge" verkommen, sondern forderte vielmehr exzessive Rache.</w:t>
      </w:r>
    </w:p>
    <w:p>
      <w:pPr>
        <w:pStyle w:val="Normal"/>
        <w:rPr/>
      </w:pPr>
      <w:r>
        <w:rPr/>
      </w:r>
    </w:p>
    <w:p>
      <w:pPr>
        <w:pStyle w:val="Normal"/>
        <w:rPr/>
      </w:pPr>
      <w:r>
        <w:rPr/>
        <w:t>Die Mentalität des Planeten begann also innerhalb von sechs Generationen in vielerlei Hinsicht zu entarten, was später zu Gottes Eingreifen in der Sintflut führte.</w:t>
      </w:r>
    </w:p>
    <w:p>
      <w:pPr>
        <w:pStyle w:val="Normal"/>
        <w:rPr/>
      </w:pPr>
      <w:r>
        <w:rPr/>
      </w:r>
    </w:p>
    <w:p>
      <w:pPr>
        <w:pStyle w:val="Normal"/>
        <w:rPr/>
      </w:pPr>
      <w:r>
        <w:rPr/>
        <w:t>Abraham hatte zwei Frauen, Sara und Ketura, und die Nebenfrau Hagar. Wir erfahren, dass Ketura zunächst eine Konkubine war und dann als Ehefrau aufgeführt wird.</w:t>
      </w:r>
    </w:p>
    <w:p>
      <w:pPr>
        <w:pStyle w:val="Normal"/>
        <w:rPr/>
      </w:pPr>
      <w:r>
        <w:rPr/>
      </w:r>
    </w:p>
    <w:p>
      <w:pPr>
        <w:pStyle w:val="Normal"/>
        <w:rPr/>
      </w:pPr>
      <w:r>
        <w:rPr/>
        <w:t>Auch Esau, der sein Erstgeburtsrecht verachtete, bereitete seinen Eltern viel Kummer, indem er zwei heidnische Frauen heiratete (1. Mose 26,34).</w:t>
      </w:r>
    </w:p>
    <w:p>
      <w:pPr>
        <w:pStyle w:val="Normal"/>
        <w:rPr/>
      </w:pPr>
      <w:r>
        <w:rPr/>
      </w:r>
    </w:p>
    <w:p>
      <w:pPr>
        <w:pStyle w:val="Normal"/>
        <w:rPr/>
      </w:pPr>
      <w:r>
        <w:rPr/>
        <w:t>Wenn Polygamie göttlicher Wille wäre, dann könnte man argumentieren, dass Gott sich selbst widersprach, als er den Königen Israels verbot, ihre Frauen zu vermehren (5.Mose 17,16-17). Schauen Sie sich die aufgezeichnete Geschichte an, als sie nicht gehorchten, einschließlich der tödlichen Geschwisterrivalität zwischen Davids Söhnen von seinen verschiedenen Frauen.</w:t>
      </w:r>
    </w:p>
    <w:p>
      <w:pPr>
        <w:pStyle w:val="Normal"/>
        <w:rPr/>
      </w:pPr>
      <w:r>
        <w:rPr/>
      </w:r>
    </w:p>
    <w:p>
      <w:pPr>
        <w:pStyle w:val="Normal"/>
        <w:rPr/>
      </w:pPr>
      <w:r>
        <w:rPr/>
        <w:t>Und Salomos Hunderte von Frauen trugen dazu bei, ihn zum Götzendienst zu verleiten (1. Könige 11:1-3). Das Verbot in 5.Mose 17:16-17 bezieht sich auf die Vermehrung von Kriegswaffen in Form von Wagen, d.h. Pferden, von Reichtum und von Frauen. Diese drei Schritte waren die Schritte zu Salomos Untergang (siehe auch Bullingers Anmerkungen zum Text). Gott hatte jedoch gebilligt, dass David eine Reihe von Frauen heiratete und Konkubinen nahm, und sagte, wenn er mehr gewollt hätte, hätte er sie ihm gegeben. Gott wollte damit sagen, dass er nicht auf diese Weise zu sündigen brauchte. Das Problem scheint in der Geisteshaltung gelegen zu haben. Allerdings durfte Salomo den Tempel Gottes bauen, während David das nicht durfte, weil er ein Mann des Blutes war.</w:t>
      </w:r>
    </w:p>
    <w:p>
      <w:pPr>
        <w:pStyle w:val="Normal"/>
        <w:rPr/>
      </w:pPr>
      <w:r>
        <w:rPr/>
      </w:r>
    </w:p>
    <w:p>
      <w:pPr>
        <w:pStyle w:val="Normal"/>
        <w:rPr/>
      </w:pPr>
      <w:r>
        <w:rPr/>
        <w:t>Hanna, Samuels Mutter, wurde von Peninna, der anderen Frau ihres Mannes Elkana, gedemütigt (1. Sam. 1:1-7). Samuel, der Gesalbte Gottes, war das Produkt einer polygamen Situation.</w:t>
      </w:r>
    </w:p>
    <w:p>
      <w:pPr>
        <w:pStyle w:val="Normal"/>
        <w:rPr/>
      </w:pPr>
      <w:r>
        <w:rPr/>
      </w:r>
    </w:p>
    <w:p>
      <w:pPr>
        <w:pStyle w:val="Normal"/>
        <w:rPr/>
      </w:pPr>
      <w:r>
        <w:rPr/>
        <w:t>Monogamie war in vielen Völkern auf der ganzen Welt üblich: bei den chinesischen Han im alten China, bei den Dong, den Mandschu und den Yao.</w:t>
      </w:r>
    </w:p>
    <w:p>
      <w:pPr>
        <w:pStyle w:val="Normal"/>
        <w:rPr/>
      </w:pPr>
      <w:r>
        <w:rPr/>
      </w:r>
    </w:p>
    <w:p>
      <w:pPr>
        <w:pStyle w:val="Normal"/>
        <w:rPr/>
      </w:pPr>
      <w:r>
        <w:rPr/>
        <w:t>Es wird viele überraschen, dass das alte Han-Volk tatsächlich Monogamie praktizierte, ungeachtet des Volksglaubens und der Praktiken der alten chinesischen Kaiser, die Hunderte und vielleicht Tausende von Ehefrauen und Konkubinen hatten.</w:t>
      </w:r>
    </w:p>
    <w:p>
      <w:pPr>
        <w:pStyle w:val="Normal"/>
        <w:rPr/>
      </w:pPr>
      <w:r>
        <w:rPr/>
      </w:r>
    </w:p>
    <w:p>
      <w:pPr>
        <w:pStyle w:val="Normal"/>
        <w:rPr/>
      </w:pPr>
      <w:r>
        <w:rPr/>
        <w:t>"Die Han-Nationalität ist die wichtigste Gruppe in China. Es wird angenommen, dass die Han vor etwa fünftausend Jahren entstanden sind. Der Großteil ihrer YDNA gehört zur Haplogruppe O, die den Indo-Malays und einigen Polynesiern ähnlich ist und mit den anderen japhetischen Stämmen verwandt ist. Im Laufe ihrer langen Geschichte absorbierten sie andere Minderheiten-Nationalitäten. Die Han waren die dominierende Gruppe in Wirtschaft, Kultur und Politik. Die Trachten haben sich stark verändert, ihre Kleidung tendiert jetzt zu mehreren Stilen. Das Konzept der Familie war ähnlich wie das des Landes in alten Zeiten. In der langen Geschichte war der Vater das kontrollierende Zentrum. Die Ehefrau und alle Kinder müssen ihm gehorchen, aber jetzt hat sich das System in ihrem Einflussbereich stark verändert. Die Mitglieder einer Familie sind oft gleichberechtigt. Der Vater kümmert sich mit seiner Frau und den Kindern um den Haushalt; sie führen angeblich ein glücklicheres Leben als je zuvor. Die Monogamie ist das einzige System für eine Ehe in ihrem Ursprungsland. Jetzt wird die Feuerbestattung befürwortet und praktiziert. Sie pflegen eine gute Konvention zur Unterstützung der Älteren und kümmern sich um die kleinen Kinder."</w:t>
      </w:r>
    </w:p>
    <w:p>
      <w:pPr>
        <w:pStyle w:val="Normal"/>
        <w:rPr/>
      </w:pPr>
      <w:r>
        <w:rPr/>
        <w:t>(Angepasst und bearbeitet von </w:t>
      </w:r>
      <w:hyperlink r:id="rId5" w:tgtFrame="_blank">
        <w:r>
          <w:rPr>
            <w:rStyle w:val="InternetLink"/>
            <w:color w:val="1155CC"/>
          </w:rPr>
          <w:t>http://www.china-fpa.org/english/china/nationality/han.htm</w:t>
        </w:r>
      </w:hyperlink>
      <w:r>
        <w:rPr/>
        <w:t> ).</w:t>
      </w:r>
    </w:p>
    <w:p>
      <w:pPr>
        <w:pStyle w:val="Normal"/>
        <w:rPr/>
      </w:pPr>
      <w:r>
        <w:rPr/>
      </w:r>
    </w:p>
    <w:p>
      <w:pPr>
        <w:pStyle w:val="Normal"/>
        <w:rPr/>
      </w:pPr>
      <w:r>
        <w:rPr/>
        <w:t>Zur Zeit des Konfuzius (traditionell 551-479 v. u. Z.) wurde die Monogamie als Idealzustand gefördert, aber der Unterhalt von Zweitfrauen, den so genannten Konkubinen, war nicht verboten. Konfuzius und andere große Weise vertraten die Ansicht, dass es keine Schande sei, sich eine Konkubine zu nehmen, um Söhne zu zeugen. Sie wurde empfohlen, wenn die eigentliche Ehefrau keine männlichen Kinder gebar und zu sehr geliebt wurde, um geschieden zu werden. Neben der Untreue gab es sieben Gründe, die die Ablehnung einer Ehefrau rechtfertigten, und einer davon war das Ausbleiben männlicher Nachkommen.</w:t>
      </w:r>
    </w:p>
    <w:p>
      <w:pPr>
        <w:pStyle w:val="Normal"/>
        <w:rPr/>
      </w:pPr>
      <w:r>
        <w:rPr/>
      </w:r>
    </w:p>
    <w:p>
      <w:pPr>
        <w:pStyle w:val="Normal"/>
        <w:rPr/>
      </w:pPr>
      <w:r>
        <w:rPr/>
        <w:t>Siehe auch:</w:t>
      </w:r>
    </w:p>
    <w:p>
      <w:pPr>
        <w:pStyle w:val="Normal"/>
        <w:rPr/>
      </w:pPr>
      <w:hyperlink r:id="rId6" w:tgtFrame="_blank">
        <w:r>
          <w:rPr>
            <w:rStyle w:val="InternetLink"/>
            <w:color w:val="1155CC"/>
          </w:rPr>
          <w:t>http://www.malaspina.org/home.asp?topic=./search/details&amp;lastpage=./search/results&amp;ID=426</w:t>
        </w:r>
      </w:hyperlink>
    </w:p>
    <w:p>
      <w:pPr>
        <w:pStyle w:val="Normal"/>
        <w:rPr/>
      </w:pPr>
      <w:r>
        <w:rPr/>
      </w:r>
    </w:p>
    <w:p>
      <w:pPr>
        <w:pStyle w:val="Normal"/>
        <w:rPr/>
      </w:pPr>
      <w:r>
        <w:rPr/>
        <w:t>Das Äquivalent dazu wäre heute die Empfehlung einer künstlichen Befruchtung, und auch Fruchtbarkeitsbehandlungen.</w:t>
      </w:r>
    </w:p>
    <w:p>
      <w:pPr>
        <w:pStyle w:val="Normal"/>
        <w:rPr/>
      </w:pPr>
      <w:r>
        <w:rPr/>
      </w:r>
    </w:p>
    <w:p>
      <w:pPr>
        <w:pStyle w:val="Normal"/>
        <w:rPr/>
      </w:pPr>
      <w:r>
        <w:rPr/>
        <w:t>In China gibt es eine weitere Gruppe, die Dong, deren Familien ebenfalls die Monogamie praktizieren. Die Dong wählen ihren Partner selbst aus und heiraten in der Regel im späten Teenageralter.</w:t>
      </w:r>
    </w:p>
    <w:p>
      <w:pPr>
        <w:pStyle w:val="Normal"/>
        <w:rPr/>
      </w:pPr>
      <w:hyperlink r:id="rId7" w:tgtFrame="_blank">
        <w:r>
          <w:rPr>
            <w:rStyle w:val="InternetLink"/>
            <w:color w:val="1155CC"/>
          </w:rPr>
          <w:t>http://www.us.omf.org/content.asp?id=9234</w:t>
        </w:r>
      </w:hyperlink>
    </w:p>
    <w:p>
      <w:pPr>
        <w:pStyle w:val="Normal"/>
        <w:rPr/>
      </w:pPr>
      <w:r>
        <w:rPr/>
      </w:r>
    </w:p>
    <w:p>
      <w:pPr>
        <w:pStyle w:val="Normal"/>
        <w:rPr/>
      </w:pPr>
      <w:r>
        <w:rPr/>
        <w:t>Bei den Mandschus wird seit jeher Monogamie praktiziert, wobei junge Menschen im Alter von 16 oder 17 Jahren auf Wunsch der Eltern verlobt werden.</w:t>
      </w:r>
    </w:p>
    <w:p>
      <w:pPr>
        <w:pStyle w:val="Normal"/>
        <w:rPr/>
      </w:pPr>
      <w:hyperlink r:id="rId8" w:tgtFrame="_blank">
        <w:r>
          <w:rPr>
            <w:rStyle w:val="InternetLink"/>
            <w:color w:val="1155CC"/>
          </w:rPr>
          <w:t>http://en.chinabroadcast.cn/2245/2005-1-13/119@192716.htm</w:t>
        </w:r>
      </w:hyperlink>
    </w:p>
    <w:p>
      <w:pPr>
        <w:pStyle w:val="Normal"/>
        <w:rPr/>
      </w:pPr>
      <w:r>
        <w:rPr/>
      </w:r>
    </w:p>
    <w:p>
      <w:pPr>
        <w:pStyle w:val="Normal"/>
        <w:rPr/>
      </w:pPr>
      <w:r>
        <w:rPr/>
        <w:t>In China gibt es einen weiteren Volksstamm, das Volk der Yao. "Mehr als zwei Millionen Yao leben verstreut in den Bergregionen Südchinas, wo sie schon seit 2000 Jahren ansässig sind. Yao-Stämme leben auch in Vietnam, Laos und Thailand und bezeichnen sich selbst oft als Kim Mien oder "Männer der Berge". Die Familieneinheit ist für die Yao sehr wichtig, und Scheidungen sind bei ihnen eine Seltenheit. Monogamie (Heirat mit einem Partner) ist die Regel, aber es gibt auch Polygamie (mehrere Ehepartner). Obwohl einige Ehen noch immer von den Eltern arrangiert werden, wird diese Entscheidung jetzt im Allgemeinen dem jungen Paar überlassen. Der Bräutigam ist in der Regel 16 oder 17 Jahre alt und seine Braut ist vielleicht vier Jahre älter.</w:t>
      </w:r>
    </w:p>
    <w:p>
      <w:pPr>
        <w:pStyle w:val="Normal"/>
        <w:rPr/>
      </w:pPr>
      <w:hyperlink r:id="rId9" w:tgtFrame="_blank">
        <w:r>
          <w:rPr>
            <w:rStyle w:val="InternetLink"/>
            <w:color w:val="1155CC"/>
          </w:rPr>
          <w:t>http://www.ksafe.com/profiles/p_code4/360.html</w:t>
        </w:r>
      </w:hyperlink>
    </w:p>
    <w:p>
      <w:pPr>
        <w:pStyle w:val="Normal"/>
        <w:rPr/>
      </w:pPr>
      <w:r>
        <w:rPr/>
      </w:r>
    </w:p>
    <w:p>
      <w:pPr>
        <w:pStyle w:val="Normal"/>
        <w:rPr/>
      </w:pPr>
      <w:r>
        <w:rPr>
          <w:b/>
          <w:bCs/>
        </w:rPr>
        <w:t>Polygamie in Nationen, die die Monogamie nicht durchsetzen</w:t>
      </w:r>
    </w:p>
    <w:p>
      <w:pPr>
        <w:pStyle w:val="Normal"/>
        <w:rPr/>
      </w:pPr>
      <w:r>
        <w:rPr/>
        <w:t>Bei der Untersuchung dieser Praxis der Polygamie stellen wir fest, dass sie in den Ländern, die Polygamie verbieten, praktiziert werden kann, weil ihre eigenen nationalen Gesetze nicht durchgesetzt werden. So ist es beispielsweise in Malaysia für einen Nicht-Muslim illegal, einen zweiten Ehepartner zu heiraten, und die Ehe wird vom malaysischen Zivilgericht und dem Standesbeamten in Malaysia nicht anerkannt. Bigamie und Polygamie sind daher für nicht-muslimische Malaysier, egal ob sie chinesischer, indischer oder anderer ethnischer Herkunft sind, nach dem Zivilrecht nicht erlaubt. Sie sind im malaysischen Strafgesetzbuch, Kapitel XX "Straftaten in Bezug auf die Ehe", geregelt. Der betroffene Ehepartner kann die Scheidung aus offensichtlichen Gründen des Ehebruchs einklagen. Obwohl die Zivilgesetze in Malaysia die Polygamie für Nicht-Muslime nicht zulassen, wird Polygamie von Nicht-Muslimen in Malaysia praktiziert. Dies ist darauf zurückzuführen, dass die Gesetze aufgrund der Mehrheitsgewohnheiten im Rahmen des Scharia-Rechtssystems nicht durchgesetzt werden. Ähnliche Vorkommnisse finden wir auch in anderen Ländern.</w:t>
      </w:r>
    </w:p>
    <w:p>
      <w:pPr>
        <w:pStyle w:val="Normal"/>
        <w:rPr/>
      </w:pPr>
      <w:r>
        <w:rPr/>
      </w:r>
    </w:p>
    <w:p>
      <w:pPr>
        <w:pStyle w:val="Normal"/>
        <w:rPr/>
      </w:pPr>
      <w:r>
        <w:rPr/>
        <w:t>Malaysia hat als muslimische Nation auch ein anderes System islamischer Gesetze, die vom Syariah- oder Shari'a-Gericht ausgelegt werden. Dies erlaubt einem muslimischen Mann, bis zu vier Frauen zu haben, was, wie wir oben gesehen haben, auch der von den biblischen Erfahrungen abgeleitete Brauch ist, wie er im Rahmen der Mischna und des talmudischen Systems innerhalb des Judentums interpretiert wird, wo zweifellos die muslimische Praxis oder Begrenzung inspiriert wurde.</w:t>
      </w:r>
    </w:p>
    <w:p>
      <w:pPr>
        <w:pStyle w:val="Normal"/>
        <w:rPr/>
      </w:pPr>
      <w:r>
        <w:rPr/>
      </w:r>
    </w:p>
    <w:p>
      <w:pPr>
        <w:pStyle w:val="Normal"/>
        <w:rPr/>
      </w:pPr>
      <w:r>
        <w:rPr/>
        <w:t>Wir stellen fest, dass die spirituelleren Menschen im Allgemeinen glauben, dass der göttliche Wille Allahs im Garten Eden abgebildet ist, d. h. ein Ehepartner pro Person. Es gab Adam und eine Eva, nicht mehrere Ehefrauen, keine Bigamie oder Polygamie, weder Polygynie noch Polyandrie.</w:t>
      </w:r>
    </w:p>
    <w:p>
      <w:pPr>
        <w:pStyle w:val="Normal"/>
        <w:rPr/>
      </w:pPr>
      <w:r>
        <w:rPr/>
      </w:r>
    </w:p>
    <w:p>
      <w:pPr>
        <w:pStyle w:val="Normal"/>
        <w:rPr/>
      </w:pPr>
      <w:r>
        <w:rPr/>
        <w:t>Singapur hat ein ähnliches Zivilrecht wie Malaysia, da beide Länder Teil des Commonweath sind. Die Eheschließung mit einem zweiten Ehepartner als Bigamie ist illegal und wird von den Zivilgerichten oder den Standesbeamten in Malaysia und Singapur nicht anerkannt. Bigamie und Polygamie sind daher nach dem Zivilrecht für nicht-muslimische Malaysier und Singapurer unabhängig davon, ob sie chinesischer, indischer oder anderer ethnischer Herkunft sind, nicht zulässig.</w:t>
      </w:r>
    </w:p>
    <w:p>
      <w:pPr>
        <w:pStyle w:val="Normal"/>
        <w:rPr/>
      </w:pPr>
      <w:r>
        <w:rPr/>
      </w:r>
    </w:p>
    <w:p>
      <w:pPr>
        <w:pStyle w:val="Normal"/>
        <w:rPr/>
      </w:pPr>
      <w:r>
        <w:rPr/>
        <w:t>Doch selbst in Singapur werden das Scharia-System und die Mehrfachverheiratung in gewissem Maße toleriert und haben einen quasi-legalen Status.</w:t>
      </w:r>
    </w:p>
    <w:p>
      <w:pPr>
        <w:pStyle w:val="Normal"/>
        <w:rPr/>
      </w:pPr>
      <w:r>
        <w:rPr/>
      </w:r>
    </w:p>
    <w:p>
      <w:pPr>
        <w:pStyle w:val="Normal"/>
        <w:rPr/>
      </w:pPr>
      <w:r>
        <w:rPr/>
        <w:t>"Obwohl Singapur eine nicht-muslimische Nation ist, wird der persönliche Status der singapurischen Muslime durch die Muslim-Verordnung von 1957 geregelt, die die Registrierung, die Scharia-Gerichte und Eigentumsangelegenheiten regelt und die vorher geltende Verordnung aufhebt. Sie enthielt nur sehr begrenzte materielle Bestimmungen, übertrug jedoch die Zuständigkeit für den muslimischen Personenstand von der ordentlichen Gerichtsbarkeit auf die Scharia-Gerichte. Sie wurde durch das Gesetz über die Verwaltung des muslimischen Rechts von 1966 ersetzt, das detailliertere Vorschriften enthielt. Mit dem Gesetz von 1966 wurde der Majlis Ugama Islam Singapore (Islamischer Rat von Singapur) eingerichtet, der für die Verwaltung von Schenkungen und die Testamentsvollstreckung zuständig ist. Der Rat verfügt auch über einen Rechtsausschuss, der sich aus dem Mufti von Singapur, zwei weiteren Mitgliedern des Majlis und zwei Nichtmitgliedern zusammensetzt; die Aufgabe des Rechtsausschusses besteht darin, Fatawa zu allen Fragen des muslimischen Rechts zu erlassen. Das Gesetz von 1966 enthält auch mehr inhaltliche Bestimmungen als sein Vorgänger. Die 1961 verabschiedete Frauencharta löste die in Singapur geltenden nicht-muslimischen Familienrechtssysteme ab. Sie schrieb allen Singapurern mit Ausnahme der Muslime eine monogame Ehe vor, obwohl es muslimischen Männern, die gemäß der Frauencharta mit Nicht-Muslimen verheiratet sind, verboten ist, polygam zu heiraten. Muslime sind von einigen Bestimmungen der Frauencharta ausdrücklich ausgenommen, z. B. von den Bestimmungen über die Eheschließung, die Nichtigkeit, die Scheidung usw. Das reguläre Gerichtssystem ist für Adoption, Erbfolge und Sorgerecht zuständig, auch wenn die Eheleute nach muslimischem Recht verheiratet sind, und die muslimische Ehefrau kann sich an das reguläre oder das Schari'a-Gerichtssystem wenden, um eine Unterhaltsverfügung zu erwirken.</w:t>
      </w:r>
    </w:p>
    <w:p>
      <w:pPr>
        <w:pStyle w:val="Normal"/>
        <w:rPr/>
      </w:pPr>
      <w:r>
        <w:rPr/>
      </w:r>
    </w:p>
    <w:p>
      <w:pPr>
        <w:pStyle w:val="Normal"/>
        <w:rPr/>
      </w:pPr>
      <w:r>
        <w:rPr/>
        <w:t>Verfassungsrechtlicher Status des Islam(ic Law): Die Verfassung wurde am 3. Juni 1959 angenommen und 1965 geändert, als der malaysische Staat Singapur Malaysia verließ. Die Verfassung enthält eine Reihe von Bestimmungen, in denen die Religionsfreiheit verankert ist und die Diskriminierung aus Gründen der Religion verboten ist. In Artikel 153 (Allgemeine Bestimmungen) heißt es: "Der Gesetzgeber trifft durch Gesetz Vorkehrungen zur Regelung der religiösen Angelegenheiten der Muslime und zur Einsetzung eines Rates, der den Präsidenten in Fragen der muslimischen Religion berät".</w:t>
      </w:r>
    </w:p>
    <w:p>
      <w:pPr>
        <w:pStyle w:val="Normal"/>
        <w:rPr/>
      </w:pPr>
      <w:r>
        <w:rPr/>
      </w:r>
    </w:p>
    <w:p>
      <w:pPr>
        <w:pStyle w:val="Normal"/>
        <w:rPr/>
      </w:pPr>
      <w:r>
        <w:rPr/>
        <w:t>Gerichtswesen: In Singapur gibt es ein Schari'a-Gericht, das Klagen verhandeln und entscheiden kann, bei denen alle Parteien Muslime sind oder bei denen die beteiligten Parteien nach muslimischem Recht geheiratet haben (d. h. der Ehemann ist Muslim). Das Schari'a-Gericht ist zuständig für Fälle im Zusammenhang mit Eheschließung, Scheidung, Verlobung, Nichtigkeit der Ehe, gerichtlicher Trennung, Aufteilung des Vermögens bei Scheidung, Zahlung von Mitgift, Unterhalt und Mut'a. Gegen Entscheidungen des Schari'a-Gerichts oder der Kathis kann ein Berufungsausschuss Berufung einlegen, der sich aus drei Muslimen zusammensetzt, die vom Kanzler des Obersten Gerichtshofs aus einer Gruppe von sieben Personen ausgewählt werden, die der Präsident jährlich ernennt. Die Entscheidungen des Berufungsausschusses sind endgültig.</w:t>
      </w:r>
    </w:p>
    <w:p>
      <w:pPr>
        <w:pStyle w:val="Normal"/>
        <w:rPr/>
      </w:pPr>
      <w:r>
        <w:rPr/>
      </w:r>
    </w:p>
    <w:p>
      <w:pPr>
        <w:pStyle w:val="Normal"/>
        <w:rPr/>
      </w:pPr>
      <w:r>
        <w:rPr/>
        <w:t>QUELLE:- </w:t>
      </w:r>
      <w:hyperlink r:id="rId10" w:tgtFrame="_blank">
        <w:r>
          <w:rPr>
            <w:rStyle w:val="InternetLink"/>
            <w:color w:val="1155CC"/>
          </w:rPr>
          <w:t>http://www.law.emory.edu/IFL/legal/singapore.htm</w:t>
        </w:r>
      </w:hyperlink>
    </w:p>
    <w:p>
      <w:pPr>
        <w:pStyle w:val="Normal"/>
        <w:rPr/>
      </w:pPr>
      <w:r>
        <w:rPr/>
      </w:r>
    </w:p>
    <w:p>
      <w:pPr>
        <w:pStyle w:val="Normal"/>
        <w:rPr/>
      </w:pPr>
      <w:r>
        <w:rPr/>
        <w:t>Während Polygamie für zivile Ehen in Singapur gemäß der Frauencharta verboten ist, sind polygame Ehen gemäß dem Gesetz über die Verwaltung des muslimischen Rechts erlaubt. Dies ist ein Beispiel für das Recht der Minderheiten, ihre persönlichen und religiösen Gesetze zu praktizieren.</w:t>
      </w:r>
    </w:p>
    <w:p>
      <w:pPr>
        <w:pStyle w:val="Normal"/>
        <w:rPr/>
      </w:pPr>
      <w:r>
        <w:rPr/>
        <w:t>(</w:t>
      </w:r>
      <w:hyperlink r:id="rId11" w:tgtFrame="_blank">
        <w:r>
          <w:rPr>
            <w:rStyle w:val="InternetLink"/>
            <w:color w:val="1155CC"/>
          </w:rPr>
          <w:t>http://www.un.org/News/Press/docs/2001/WOM1293.doc.htm</w:t>
        </w:r>
      </w:hyperlink>
      <w:r>
        <w:rPr/>
        <w:t>)</w:t>
      </w:r>
    </w:p>
    <w:p>
      <w:pPr>
        <w:pStyle w:val="Normal"/>
        <w:rPr/>
      </w:pPr>
      <w:r>
        <w:rPr/>
      </w:r>
    </w:p>
    <w:p>
      <w:pPr>
        <w:pStyle w:val="Normal"/>
        <w:rPr/>
      </w:pPr>
      <w:r>
        <w:rPr/>
        <w:t>Singapur scheint also noch einzigartiger zu sein als Malaysia. Obwohl Singapur eine nicht-muslimische Nation ist, gelten dort andere Gesetze für Muslime. Aufgrund dieser anderen Gesetze kann ein muslimischer Mann nicht wegen Polygamie angeklagt werden. Da es sich um multirassische und demokratische Länder handelt, gilt in Malaysia und Singapur die Religionsfreiheit. Religion beinhaltet ein System von Überzeugungen und Werten. Wenn diese Überzeugungen durch Traditionen und falsche Vorstellungen korrumpiert werden, kommt es zu Problemen.</w:t>
      </w:r>
    </w:p>
    <w:p>
      <w:pPr>
        <w:pStyle w:val="Normal"/>
        <w:rPr/>
      </w:pPr>
      <w:r>
        <w:rPr/>
      </w:r>
    </w:p>
    <w:p>
      <w:pPr>
        <w:pStyle w:val="Normal"/>
        <w:rPr/>
      </w:pPr>
      <w:r>
        <w:rPr/>
        <w:t>Das Problem liegt in der Denkweise und den falschen zugrundeliegenden Überzeugungen/Werten oder Prämissen einer Person.</w:t>
      </w:r>
    </w:p>
    <w:p>
      <w:pPr>
        <w:pStyle w:val="Normal"/>
        <w:rPr/>
      </w:pPr>
      <w:r>
        <w:rPr/>
      </w:r>
    </w:p>
    <w:p>
      <w:pPr>
        <w:pStyle w:val="Normal"/>
        <w:rPr/>
      </w:pPr>
      <w:r>
        <w:rPr/>
        <w:t>Muslime glauben, dass sie mehr als eine Frau und bis zu vier Ehefrauen haben können. Wir werden tolerant und liberal, um der Harmonie willen. Der Mann, der kürzlich in Singapur zu 32 Jahren und 24 Stockhieben verurteilt wurde, ging über diese Norm hinaus. Er hatte zehn Ehefrauen und beging schwere Verbrechen.</w:t>
      </w:r>
    </w:p>
    <w:p>
      <w:pPr>
        <w:pStyle w:val="Normal"/>
        <w:rPr/>
      </w:pPr>
      <w:r>
        <w:rPr/>
      </w:r>
    </w:p>
    <w:p>
      <w:pPr>
        <w:pStyle w:val="Normal"/>
        <w:rPr/>
      </w:pPr>
      <w:r>
        <w:rPr/>
        <w:t>Die Aktivitäten, die wir beobachten, sind vielleicht Ausdruck von Toleranz, wenn es darum geht, einen anderen Aspekt zu berücksichtigen, der dabei vernachlässigt wird. Außerdem ist es zweifelhaft, ob eine Nation, die ähnliche Gesetze gegen die Polygamie hat, ihre eigenen Gesetze durchsetzen könnte, wenn man bedenkt, dass es auch in diesen Nationen viele Fälle von Polygamie gibt, obwohl ihre eigenen Zivilgesetze diese Tätigkeit verbieten.</w:t>
      </w:r>
    </w:p>
    <w:p>
      <w:pPr>
        <w:pStyle w:val="Normal"/>
        <w:rPr/>
      </w:pPr>
      <w:r>
        <w:rPr/>
      </w:r>
    </w:p>
    <w:p>
      <w:pPr>
        <w:pStyle w:val="Normal"/>
        <w:rPr>
          <w:b/>
          <w:b/>
          <w:bCs/>
        </w:rPr>
      </w:pPr>
      <w:r>
        <w:rPr>
          <w:b/>
          <w:bCs/>
        </w:rPr>
        <w:t>Praktiken in den Vereinigten Staaten</w:t>
      </w:r>
    </w:p>
    <w:p>
      <w:pPr>
        <w:pStyle w:val="Normal"/>
        <w:rPr/>
      </w:pPr>
      <w:r>
        <w:rPr/>
        <w:t>Wir wissen, dass der Mormonentum die Polygamie zugelassen hat und dass diese Praxis, obwohl sie in den Vereinigten Staaten verboten ist, in einigen Gebieten von Utah und Arizona de facto oder in Folge immer noch praktiziert wird.</w:t>
      </w:r>
    </w:p>
    <w:p>
      <w:pPr>
        <w:pStyle w:val="Normal"/>
        <w:rPr/>
      </w:pPr>
      <w:r>
        <w:rPr/>
      </w:r>
    </w:p>
    <w:p>
      <w:pPr>
        <w:pStyle w:val="Normal"/>
        <w:rPr/>
      </w:pPr>
      <w:r>
        <w:rPr/>
        <w:t>Neben verschiedenen mormonischen Sekten und vielen muslimischen Sekten gibt es sicherlich viele Gruppen, die sich für die Praxis der Polygamie einsetzen. Einige der Befürworter der Polygamie stellen ihre Ansichten und Behauptungen wie folgt dar:</w:t>
      </w:r>
    </w:p>
    <w:p>
      <w:pPr>
        <w:pStyle w:val="Normal"/>
        <w:rPr/>
      </w:pPr>
      <w:r>
        <w:rPr/>
        <w:t>1. Die Ansicht ist, dass das alttestamentliche Gesetz die Polygamie förderte und befürwortete und von Lamech, Abraham und Jakob, einschließlich einiger Propheten, praktiziert wurde. Jesus Christus hat weder das Gesetz noch die Propheten zerstört (Mat. 5:17-18). Somit bleibt das Gesetz bestehen und die Polygamie ist legal. Dies ist ein grundlegendes Argument.</w:t>
      </w:r>
    </w:p>
    <w:p>
      <w:pPr>
        <w:pStyle w:val="Normal"/>
        <w:rPr/>
      </w:pPr>
      <w:r>
        <w:rPr/>
        <w:t>2. Sie argumentieren, dass Gott sich in Hesekiel 23,4 als Polygamist darstellt, d.h. als Ehemann von zwei Völkern, Israel und Juda.</w:t>
      </w:r>
    </w:p>
    <w:p>
      <w:pPr>
        <w:pStyle w:val="Normal"/>
        <w:rPr/>
      </w:pPr>
      <w:r>
        <w:rPr/>
        <w:t>3. Sie sagen, dass Jesus sich selbst als Polygamist darstellt, indem er der Ehemann jedes einzelnen Christen ist (2Kor 11,2).</w:t>
      </w:r>
    </w:p>
    <w:p>
      <w:pPr>
        <w:pStyle w:val="Normal"/>
        <w:rPr/>
      </w:pPr>
      <w:r>
        <w:rPr/>
        <w:t>4. Sie sagen, dass die Bibel nirgendwo die Praxis der Polygamie verurteilt.</w:t>
      </w:r>
    </w:p>
    <w:p>
      <w:pPr>
        <w:pStyle w:val="Normal"/>
        <w:rPr/>
      </w:pPr>
      <w:r>
        <w:rPr/>
        <w:t>5. Sie führen andere Gründe an, um ihre Behauptung zu stützen, wie oben beschrieben.</w:t>
      </w:r>
    </w:p>
    <w:p>
      <w:pPr>
        <w:pStyle w:val="Normal"/>
        <w:rPr/>
      </w:pPr>
      <w:r>
        <w:rPr/>
      </w:r>
    </w:p>
    <w:p>
      <w:pPr>
        <w:pStyle w:val="Normal"/>
        <w:rPr/>
      </w:pPr>
      <w:r>
        <w:rPr/>
        <w:t>Es wurde argumentiert, dass die Zehn Gebote nur Israel gegeben wurden und daher für Christen oder Muslime nicht bindend sind. Die richtige Antwort ist, dass sie auch den Fremden gegeben wurden. Die Heilige Schrift macht deutlich, dass es nicht zwei Gesetze gab, sondern dass dasselbe Gesetz sowohl für Israel (als die zwölf Stämme einschließlich Juda) als auch für die Fremden galt (2. Mose 12,49, Jes. 56,6, Num. 9,14; 15,15-16, 29-30, Ps. 18,44). Es gibt einen Gesetzgeber, der unser Gott Eloah ist, der Schöpfer des Menschengeschlechts und der himmlischen Heerscharen (Jak. 4:12).</w:t>
      </w:r>
    </w:p>
    <w:p>
      <w:pPr>
        <w:pStyle w:val="Normal"/>
        <w:rPr/>
      </w:pPr>
      <w:r>
        <w:rPr/>
      </w:r>
    </w:p>
    <w:p>
      <w:pPr>
        <w:pStyle w:val="QUOTES"/>
        <w:rPr/>
      </w:pPr>
      <w:r>
        <w:rPr/>
        <w:t>3.Mose 24:22 "Ihr sollt ein einziges Gesetz haben, sowohl für den Fremden als auch für den Einheimischen; denn ich bin der Herr, euer Gott."</w:t>
      </w:r>
    </w:p>
    <w:p>
      <w:pPr>
        <w:pStyle w:val="Normal"/>
        <w:rPr/>
      </w:pPr>
      <w:r>
        <w:rPr/>
      </w:r>
    </w:p>
    <w:p>
      <w:pPr>
        <w:pStyle w:val="Normal"/>
        <w:rPr/>
      </w:pPr>
      <w:r>
        <w:rPr/>
        <w:t>Das ist anders als bei manchen Völkern, wo es zwei verschiedene Arten von Gesetzen gibt.</w:t>
      </w:r>
    </w:p>
    <w:p>
      <w:pPr>
        <w:pStyle w:val="Normal"/>
        <w:rPr/>
      </w:pPr>
      <w:r>
        <w:rPr/>
        <w:t>Zum Beispiel sagte Gott zum Philisterkönig von Gerar, König Abimelech (d. h. einem Heiden, Fremden oder Ausländer), Folgendes: "...Siehe, du bist ein toter Mann um der Frau willen, die du genommen hast; denn sie ist eines Mannes Weib. Abimelech aber ... sprach: Herr, willst du auch ein rechtschaffenes Volk töten?" (1.Mose 20,3-4).</w:t>
      </w:r>
    </w:p>
    <w:p>
      <w:pPr>
        <w:pStyle w:val="Normal"/>
        <w:rPr/>
      </w:pPr>
      <w:r>
        <w:rPr/>
      </w:r>
    </w:p>
    <w:p>
      <w:pPr>
        <w:pStyle w:val="Normal"/>
        <w:rPr/>
      </w:pPr>
      <w:r>
        <w:rPr/>
        <w:t>Wenn die in den Zehn Geboten enthaltenen Gesetze, wie z. B. Ehebruch, nicht für die Heiden galten, woher wusste dann dieser heidnische König, dass dies eine Sünde gegen Gott war? Warum drohte Gott diesem Mann mit dem Tod, wenn er diese verheiratete Frau nicht zu ihrem Mann zurückkehren ließe (1. Mose 20,7)? Die Antwort liegt auf der Hand: Es gibt ein Gesetz für die Heiden und für die Gläubigen, dasselbe Gesetz, Gottes Gesetz. Er ist der eine wahre Gott, Eloah, des gesamten menschlichen und himmlischen Heeres.</w:t>
      </w:r>
    </w:p>
    <w:p>
      <w:pPr>
        <w:pStyle w:val="Normal"/>
        <w:rPr/>
      </w:pPr>
      <w:r>
        <w:rPr/>
      </w:r>
    </w:p>
    <w:p>
      <w:pPr>
        <w:pStyle w:val="Normal"/>
        <w:rPr>
          <w:b/>
          <w:b/>
          <w:bCs/>
        </w:rPr>
      </w:pPr>
      <w:r>
        <w:rPr>
          <w:b/>
          <w:bCs/>
        </w:rPr>
        <w:t>Polyandrie ist bei Juden, Christen und Muslimen allgemein verboten</w:t>
      </w:r>
    </w:p>
    <w:p>
      <w:pPr>
        <w:pStyle w:val="Normal"/>
        <w:rPr/>
      </w:pPr>
      <w:r>
        <w:rPr/>
        <w:t>Es ist bemerkenswert, dass Gruppen, die sich als Christen bezeichnen und die Polygamie befürworten, es nicht gutheißen, wenn eine Frau mehrere Ehemänner hat; sie verurteilen diese Praxis. Wir werden dies untersuchen und sehen, ob es noch andere Aspekte gibt, die nicht berücksichtigt werden.</w:t>
      </w:r>
    </w:p>
    <w:p>
      <w:pPr>
        <w:pStyle w:val="Normal"/>
        <w:rPr/>
      </w:pPr>
      <w:r>
        <w:rPr/>
      </w:r>
    </w:p>
    <w:p>
      <w:pPr>
        <w:pStyle w:val="Normal"/>
        <w:rPr/>
      </w:pPr>
      <w:r>
        <w:rPr/>
        <w:t>Schauen wir uns die Geschichte, die Heilige Schrift und einige bekannte Tatsachen und Fragen an, um auf den Punkt und die Reihenfolge zu kommen:</w:t>
      </w:r>
    </w:p>
    <w:p>
      <w:pPr>
        <w:pStyle w:val="Normal"/>
        <w:rPr/>
      </w:pPr>
      <w:r>
        <w:rPr/>
        <w:t>* Nachdem Adam und Eva gegen Gott gesündigt hatten, wurden sie wie Elohim und kannten Gut und Böse. Das bedeutet, dass wir nach Gottes Willen unterscheiden müssen, was heilig und unheilig, rein und unrein ist. Das verlangt der Glaube von uns.</w:t>
      </w:r>
    </w:p>
    <w:p>
      <w:pPr>
        <w:pStyle w:val="Normal"/>
        <w:rPr/>
      </w:pPr>
      <w:r>
        <w:rPr/>
      </w:r>
    </w:p>
    <w:p>
      <w:pPr>
        <w:pStyle w:val="Normal"/>
        <w:rPr/>
      </w:pPr>
      <w:r>
        <w:rPr/>
        <w:t>* Adam war einsam und Gott gab ihm eine Frau zur Seite. Es gab keine anderen Menschen in der Nähe; wenn es göttlicher Wille wäre, mehrere Frauen zu haben, wäre Adam derjenige, der mehr Frauen braucht. Aber ihm wurde nur eine Frau gegeben.</w:t>
      </w:r>
    </w:p>
    <w:p>
      <w:pPr>
        <w:pStyle w:val="Normal"/>
        <w:rPr/>
      </w:pPr>
      <w:r>
        <w:rPr/>
      </w:r>
    </w:p>
    <w:p>
      <w:pPr>
        <w:pStyle w:val="Normal"/>
        <w:rPr/>
      </w:pPr>
      <w:r>
        <w:rPr/>
        <w:t>* Gott schuf den Menschen nach seinem Ebenbild; Gott ist eins.</w:t>
      </w:r>
    </w:p>
    <w:p>
      <w:pPr>
        <w:pStyle w:val="Normal"/>
        <w:rPr/>
      </w:pPr>
      <w:r>
        <w:rPr/>
      </w:r>
    </w:p>
    <w:p>
      <w:pPr>
        <w:pStyle w:val="Normal"/>
        <w:rPr/>
      </w:pPr>
      <w:r>
        <w:rPr/>
        <w:t>* Gott nahm eine Rippe von Adam, um eine Eva zu machen. Sie waren also von einem Fleisch.</w:t>
      </w:r>
    </w:p>
    <w:p>
      <w:pPr>
        <w:pStyle w:val="Normal"/>
        <w:rPr/>
      </w:pPr>
      <w:r>
        <w:rPr/>
      </w:r>
    </w:p>
    <w:p>
      <w:pPr>
        <w:pStyle w:val="Normal"/>
        <w:rPr/>
      </w:pPr>
      <w:r>
        <w:rPr/>
        <w:t>* Die Praxis, Konkubinen zu nehmen, diente dazu, Söhne zu gebären, wie wir aus den historischen Schriftstellern wie Konfuzius und den Bibeltexten wissen. Die Vererbungssysteme der Stämme und manchmal auch das Überleben selbst in einer kriegerischen Atmosphäre förderten diese Praxis.</w:t>
      </w:r>
    </w:p>
    <w:p>
      <w:pPr>
        <w:pStyle w:val="Normal"/>
        <w:rPr/>
      </w:pPr>
      <w:r>
        <w:rPr/>
      </w:r>
    </w:p>
    <w:p>
      <w:pPr>
        <w:pStyle w:val="Normal"/>
        <w:rPr/>
      </w:pPr>
      <w:r>
        <w:rPr/>
        <w:t>So wurde das ursprüngliche Ehemodell als ein Mann und eine Frau dargestellt.</w:t>
      </w:r>
    </w:p>
    <w:p>
      <w:pPr>
        <w:pStyle w:val="Normal"/>
        <w:rPr/>
      </w:pPr>
      <w:r>
        <w:rPr/>
      </w:r>
    </w:p>
    <w:p>
      <w:pPr>
        <w:pStyle w:val="Normal"/>
        <w:rPr/>
      </w:pPr>
      <w:r>
        <w:rPr/>
        <w:t>* Die Ehe ist eine göttliche Einrichtung und ein Bund zwischen einem Mann und einer Frau. Eine andere Frau wird als Abtrennung von diesem Bund gesehen. So ist es nicht mehr etwas Besonderes zwischen den beiden Menschen des ursprünglichen Bundes. Das erfordert eine Überprüfung dieses Bundes.</w:t>
      </w:r>
    </w:p>
    <w:p>
      <w:pPr>
        <w:pStyle w:val="Normal"/>
        <w:rPr/>
      </w:pPr>
      <w:r>
        <w:rPr/>
      </w:r>
    </w:p>
    <w:p>
      <w:pPr>
        <w:pStyle w:val="Normal"/>
        <w:rPr/>
      </w:pPr>
      <w:r>
        <w:rPr/>
        <w:t>Es gibt bestimmte Dinge, die von der Natur offenbart werden, eine Quelle für das Studium ist Römer Kapitel 1.</w:t>
      </w:r>
    </w:p>
    <w:p>
      <w:pPr>
        <w:pStyle w:val="Normal"/>
        <w:rPr/>
      </w:pPr>
      <w:r>
        <w:rPr/>
      </w:r>
    </w:p>
    <w:p>
      <w:pPr>
        <w:pStyle w:val="Normal"/>
        <w:rPr/>
      </w:pPr>
      <w:r>
        <w:rPr/>
        <w:t>* Der erste physische Adam im Garten Eden hatte eine Frau.</w:t>
      </w:r>
    </w:p>
    <w:p>
      <w:pPr>
        <w:pStyle w:val="Normal"/>
        <w:rPr/>
      </w:pPr>
      <w:r>
        <w:rPr/>
        <w:t>Christus, der geistige letzte Adam, war auch geistig mit einer Frau verheiratet, dem physischen Israel. Israel verfiel der Hurerei und dem Ungehorsam. Sünde ist die Übertretung von Gottes Gesetz (1Joh 3:4) und die Strafe ist der Tod. Um das Menschengeschlecht und die gefallene Heerschar zu erlösen, musste Christus zuerst sterben, und dadurch wurde die erste Ehe zwischen Christus und dem physischen Israel aufgelöst. Bei seinem kommenden Hochzeitsmahl mit dem Lamm Gottes wird Christus, der der einzige geistliche Ehemann ist (2Kor 11,2), symbolisch eine Frau, um das geistliche Israel zu heiraten, das die eine Kirche ist, die er erbaut hat.</w:t>
      </w:r>
    </w:p>
    <w:p>
      <w:pPr>
        <w:pStyle w:val="Normal"/>
        <w:rPr/>
      </w:pPr>
      <w:r>
        <w:rPr/>
      </w:r>
    </w:p>
    <w:p>
      <w:pPr>
        <w:pStyle w:val="Normal"/>
        <w:rPr/>
      </w:pPr>
      <w:r>
        <w:rPr/>
        <w:t>Gott erklärte: "Es ist nicht gut für den Menschen, allein zu sein. Ich will ihm eine rechte Gehilfin machen" (1.Mose 2,18). Gott schuf Tiere mit Partnern, und nur wenige paaren sich für das ganze Leben, aber einige tun es. Das Wort "Familie" wird nicht auf das Tierreich angewandt. Nach der Erschaffung und Benennung der Tiere ließ Gott einen tiefen Schlaf auf Adam fallen und entfernte seine Rippe. Aus der Rippe schuf Gott die Frau und erklärte: "Darum wird ein Mann Vater und Mutter verlassen und an seiner Frau hängen, und sie werden ein Fleisch sein" (1.Mose 2,24).</w:t>
      </w:r>
    </w:p>
    <w:p>
      <w:pPr>
        <w:pStyle w:val="Normal"/>
        <w:rPr/>
      </w:pPr>
      <w:r>
        <w:rPr/>
      </w:r>
    </w:p>
    <w:p>
      <w:pPr>
        <w:pStyle w:val="Normal"/>
        <w:rPr/>
      </w:pPr>
      <w:r>
        <w:rPr/>
        <w:t>Auf diese Weise ist die Verantwortung des menschlichen Mannes praktisch einzigartig im Tierreich.</w:t>
      </w:r>
    </w:p>
    <w:p>
      <w:pPr>
        <w:pStyle w:val="Normal"/>
        <w:rPr/>
      </w:pPr>
      <w:r>
        <w:rPr/>
      </w:r>
    </w:p>
    <w:p>
      <w:pPr>
        <w:pStyle w:val="Normal"/>
        <w:rPr/>
      </w:pPr>
      <w:r>
        <w:rPr/>
        <w:t>So steht auch die sexuelle Disziplin im Mittelpunkt der biblischen Vorstellung vom Familienleben.</w:t>
      </w:r>
    </w:p>
    <w:p>
      <w:pPr>
        <w:pStyle w:val="Normal"/>
        <w:rPr/>
      </w:pPr>
      <w:r>
        <w:rPr/>
      </w:r>
    </w:p>
    <w:p>
      <w:pPr>
        <w:pStyle w:val="Normal"/>
        <w:rPr/>
      </w:pPr>
      <w:r>
        <w:rPr/>
        <w:t>Der genetische Zwang, mehr Nachkommen zu zeugen, der bei Tieren durch Mehrfachverpaarungen bis hin zur Tötung anderer Nachkommen besteht, ist beim Menschen nicht erlaubt und muss überwunden werden.</w:t>
      </w:r>
    </w:p>
    <w:p>
      <w:pPr>
        <w:pStyle w:val="Normal"/>
        <w:rPr/>
      </w:pPr>
      <w:r>
        <w:rPr/>
      </w:r>
    </w:p>
    <w:p>
      <w:pPr>
        <w:pStyle w:val="Normal"/>
        <w:rPr/>
      </w:pPr>
      <w:r>
        <w:rPr/>
        <w:t>Polygamie war in biblischen Zeiten erlaubt, ist aber, ausgehend von der ursprünglichen Situation im Garten Eden, nicht das Ideal. Man kann sogar argumentieren, dass die biblischen Geschichten von Abraham, Sarah und Hagar oder Jakob, Rahel und Lea Polemik gegen die Polygamie sind.</w:t>
      </w:r>
    </w:p>
    <w:p>
      <w:pPr>
        <w:pStyle w:val="Normal"/>
        <w:rPr/>
      </w:pPr>
      <w:r>
        <w:rPr/>
      </w:r>
    </w:p>
    <w:p>
      <w:pPr>
        <w:pStyle w:val="Normal"/>
        <w:rPr/>
      </w:pPr>
      <w:r>
        <w:rPr/>
        <w:t>Es ist bemerkenswert, dass zwei der großen biblischen Religionen die Polygamie seit langem geächtet haben, obwohl das Judentum sie im Talmud technisch erlaubt.</w:t>
      </w:r>
    </w:p>
    <w:p>
      <w:pPr>
        <w:pStyle w:val="Normal"/>
        <w:rPr/>
      </w:pPr>
      <w:r>
        <w:rPr/>
      </w:r>
    </w:p>
    <w:p>
      <w:pPr>
        <w:pStyle w:val="Normal"/>
        <w:rPr/>
      </w:pPr>
      <w:r>
        <w:rPr/>
        <w:t>Der Koran hält an der Polygamie fest, wegen der hadithische Verfälschung der Verbindung zwischen Bibel und Koran und der traditionellen Praktiken der Juden und Araber.</w:t>
      </w:r>
    </w:p>
    <w:p>
      <w:pPr>
        <w:pStyle w:val="Normal"/>
        <w:rPr/>
      </w:pPr>
      <w:r>
        <w:rPr/>
      </w:r>
    </w:p>
    <w:p>
      <w:pPr>
        <w:pStyle w:val="Normal"/>
        <w:rPr/>
      </w:pPr>
      <w:r>
        <w:rPr/>
        <w:t>Die Thora erlaubt Scheidung und Wiederheirat aufgrund der Härte unserer Herzen, aber Gott sagt durch die Propheten, dass er Scheidung hasst. Das 5.Buch Mose, das die Realität der menschlichen Schwäche anerkennt, erlaubt die Scheidung (siehe 5.Mose 24,1-4). Sie wird jedoch als trauriger, letzter Ausweg betrachtet und ist weit vom Ideal entfernt. Der Prophet Maleachi schrieb sogar:</w:t>
      </w:r>
    </w:p>
    <w:p>
      <w:pPr>
        <w:pStyle w:val="QUOTES"/>
        <w:rPr/>
      </w:pPr>
      <w:r>
        <w:rPr/>
        <w:t>"Ihr habt es wieder getan, indem ihr den Altar Gottes mit Tränen bedeckt habt, indem ihr geweint und gejammert habt, weil er eure Opfergaben nicht mehr beachtet und sie nicht mehr mit Wohlwollen annimmt. 14Und ihr sagt: Warum? Weil der Herr Zeuge ist zwischen dir und der Frau deiner Jugend, der du die Treue gebrochen hast, obwohl sie deine Lebensgefährtin und Bundesgenossin ist.15 Und hat er nicht eine gemacht? Doch er hatte den Rest des Geistes. Und warum eine? Damit er einen göttlichen Samen suche. Darum hütet euch vor eurem Geist und lasst keinen Verrat an der Frau seiner Jugend begehen. 16 Denn der Herr, der Gott Israels, sagt, daß er das Verlassen haßt; denn man bedeckt Gewalt mit seinem Gewand, spricht der Herr der Heerscharen; darum hütet euch vor eurem Geist, daß ihr nicht treulos handelt." (Maleachi 2:13-16)</w:t>
      </w:r>
    </w:p>
    <w:p>
      <w:pPr>
        <w:pStyle w:val="QUOTES"/>
        <w:rPr/>
      </w:pPr>
      <w:r>
        <w:rPr/>
        <w:t>[Die Bibelverse sind automatisch aus dem Englischen übersetzt.]</w:t>
      </w:r>
    </w:p>
    <w:p>
      <w:pPr>
        <w:pStyle w:val="Normal"/>
        <w:rPr/>
      </w:pPr>
      <w:r>
        <w:rPr/>
      </w:r>
    </w:p>
    <w:p>
      <w:pPr>
        <w:pStyle w:val="Normal"/>
        <w:rPr/>
      </w:pPr>
      <w:r>
        <w:rPr/>
        <w:t>Auf der Grundlage dieses Verses lehrten die Rabbiner, dass selbst der Altar Gottes Tränen weint, wenn sich ein Mann von der Frau seiner Jugend scheiden lässt (Gittin 90b). Die lebenslange Ehe zwischen einem Mann und einer Frau ist das Ideal, das in der Geschichte vom Garten Eden zum Ausdruck kommt. Die jüdische Tradition verwendet den Begriff kidduschin, wörtlich Heiligkeit, um eine solche Ehe zu beschreiben. Es ist die Ehe, die Verpflichtung eines Mannes und einer Frau zu einer lebenslangen exklusiven sexuellen Beziehung, die uns hilft, uns über das Tierreich zu erheben.</w:t>
      </w:r>
    </w:p>
    <w:p>
      <w:pPr>
        <w:pStyle w:val="Normal"/>
        <w:rPr/>
      </w:pPr>
      <w:r>
        <w:rPr/>
      </w:r>
    </w:p>
    <w:p>
      <w:pPr>
        <w:pStyle w:val="Normal"/>
        <w:rPr/>
      </w:pPr>
      <w:r>
        <w:rPr/>
        <w:t>Aus der Bibel sind drei juristische Traditionen hervorgegangen. Diese sind: 1) die jüdische Halacha; 2) die christlichen Riten und Rituale, und aus dem römischen Element kam das kirchliche Kirchenrecht; und auch 3) das muslimische Schari'a-Recht, das auf den biblischen Vorschriften und den Traditionen der Araber und Juden des siebten Jahrhunderts beruht. Sie alle befassen sich mit den rechtlichen Modalitäten der Ehe: Wer darf wen heiraten. Wie wird eine Ehe rechtlich beeinflusst. Welche rechtlichen Verpflichtungen haben die Ehegatten einander gegenüber. Kann eine Ehe aufgelöst werden, und wenn ja, wie geschieht das? Einige Elemente der christlichen Rituale bestreiten, dass Menschen nach einer Scheidung wieder heiraten können. In der Bibel steht, dass sie dies tun dürfen.</w:t>
      </w:r>
    </w:p>
    <w:p>
      <w:pPr>
        <w:pStyle w:val="Normal"/>
        <w:rPr/>
      </w:pPr>
      <w:r>
        <w:rPr/>
      </w:r>
    </w:p>
    <w:p>
      <w:pPr>
        <w:pStyle w:val="Normal"/>
        <w:rPr/>
      </w:pPr>
      <w:r>
        <w:rPr/>
        <w:t>Alle drei auf der Bibel basierenden Religionen sind sich einig, dass die Ehe mehr ist als ein bloßer Rechtsvertrag. Die Bibel vergleicht die Beziehung zwischen Mann und Frau oft mit der Beziehung zwischen Gott und Israel. Das vielleicht beste Wort ist beryith (SHD 1285) - Bund. Die Gottheit in Sichem der nördlichen zehn Stämme Israels wurde selbst Berith (al Berith) (SHD 1286) oder Der Bund genannt. Das Wort "Bund" impliziert etwas Ewiges und Ungebrochenes. Das Wort British ist eine semitische Ableitung der hebräischen Wörter Beriyth oder Berith und ish (Mann) und bedeutet Mann des Bundes.</w:t>
      </w:r>
    </w:p>
    <w:p>
      <w:pPr>
        <w:pStyle w:val="Normal"/>
        <w:rPr/>
      </w:pPr>
      <w:r>
        <w:rPr/>
      </w:r>
    </w:p>
    <w:p>
      <w:pPr>
        <w:pStyle w:val="Normal"/>
        <w:rPr/>
      </w:pPr>
      <w:r>
        <w:rPr/>
        <w:t>In der Bibel werden zwei Ziele für die Ehe genannt. Der erste Zweck ist die Gemeinschaft, denn "es ist nicht gut, dass der Mensch allein sei" (1. Mose 2,18). Der zweite Zweck ist die Erfüllung des göttlichen Gebots, "fruchtbar zu sein und sich zu vermehren" (1.Mose 1,28).</w:t>
      </w:r>
    </w:p>
    <w:p>
      <w:pPr>
        <w:pStyle w:val="Normal"/>
        <w:rPr/>
      </w:pPr>
      <w:r>
        <w:rPr/>
      </w:r>
    </w:p>
    <w:p>
      <w:pPr>
        <w:pStyle w:val="Normal"/>
        <w:rPr/>
      </w:pPr>
      <w:r>
        <w:rPr/>
        <w:t>Die Folgen, die David wegen seiner Polygamie und seines Ehebruchs zu tragen hatte, waren weitreichend. Zwei seiner Söhne wetteiferten um den Thron, wobei der eine den anderen schließlich hinrichtete und ermordete. Ein anderer Sohn vergewaltigte seine Halbschwester und wurde daraufhin von ihrem Vollbruder ermordet. Später zettelte der Sohn, der seinen vergewaltigenden Bruder ermordet hatte, eine Rebellion gegen David an, die fast erfolgreich war. Während dieser Rebellion verkehrte derselbe Sohn vor den Augen ganz Israels mit Davids Konkubinen. Zuvor war David daran gewöhnt, so viele Frauen zu haben, dass es sein Gewissen nicht belastete, die Frau eines anderen Mannes zu nehmen, nachdem er mit ihr Ehebruch begangen hatte und ihr Mann, der Davids großer General war, ermordet worden war. Siehe 2Samuel 11-13,15-18 für die Einzelheiten. David litt viel Schmerz für diese Vorfälle.</w:t>
      </w:r>
    </w:p>
    <w:p>
      <w:pPr>
        <w:pStyle w:val="Normal"/>
        <w:rPr/>
      </w:pPr>
      <w:r>
        <w:rPr/>
      </w:r>
    </w:p>
    <w:p>
      <w:pPr>
        <w:pStyle w:val="Normal"/>
        <w:rPr>
          <w:b/>
          <w:b/>
          <w:bCs/>
        </w:rPr>
      </w:pPr>
      <w:r>
        <w:rPr>
          <w:b/>
          <w:bCs/>
        </w:rPr>
        <w:t>Der ideale Zustand:</w:t>
      </w:r>
    </w:p>
    <w:p>
      <w:pPr>
        <w:pStyle w:val="Normal"/>
        <w:rPr/>
      </w:pPr>
      <w:r>
        <w:rPr/>
        <w:t>Es ist eine falsche Behauptung, aus dem bloßen Zitieren von Bibelstellen, in denen Vorfälle und Praktiken der Polygamie erwähnt werden, den Schluss zu ziehen, dass Gott die Polygamie als Idealzustand gutheißt oder genehmigt.</w:t>
      </w:r>
    </w:p>
    <w:p>
      <w:pPr>
        <w:pStyle w:val="Normal"/>
        <w:rPr/>
      </w:pPr>
      <w:r>
        <w:rPr/>
      </w:r>
    </w:p>
    <w:p>
      <w:pPr>
        <w:pStyle w:val="Normal"/>
        <w:rPr/>
      </w:pPr>
      <w:r>
        <w:rPr/>
        <w:t>Menschliches Elend und Leid resultieren alle aus der Sünde, die eine Übertretung von Gottes Gesetzen ist (1Joh 3,4).</w:t>
      </w:r>
    </w:p>
    <w:p>
      <w:pPr>
        <w:pStyle w:val="Normal"/>
        <w:rPr/>
      </w:pPr>
      <w:r>
        <w:rPr/>
      </w:r>
    </w:p>
    <w:p>
      <w:pPr>
        <w:pStyle w:val="Normal"/>
        <w:rPr/>
      </w:pPr>
      <w:r>
        <w:rPr/>
        <w:t>Bei der Behandlung des Textes aus 2Samuel 12,7-8 wird viel Mühe darauf verwendet, den scheinbaren Widerspruch zwischen diesem Text und dem Gesetzestext in 5.Mose 17,17 in Einklang zu bringen.</w:t>
      </w:r>
    </w:p>
    <w:p>
      <w:pPr>
        <w:pStyle w:val="Normal"/>
        <w:rPr/>
      </w:pPr>
      <w:r>
        <w:rPr/>
      </w:r>
    </w:p>
    <w:p>
      <w:pPr>
        <w:pStyle w:val="Normal"/>
        <w:rPr/>
      </w:pPr>
      <w:r>
        <w:rPr/>
        <w:t>Der Wortlaut dieses Textes besagt, dass Gott die Polygamie billigte, als er David die Frauen Sauls "gab".</w:t>
      </w:r>
    </w:p>
    <w:p>
      <w:pPr>
        <w:pStyle w:val="QUOTES"/>
        <w:rPr/>
      </w:pPr>
      <w:r>
        <w:rPr/>
        <w:t>Und Natan sagte zu David . . . So spricht der Herr, der Gott Israels: Ich habe dich zum König über Israel gesalbt und dich aus der Hand Sauls errettet; und ich habe dir das Haus deines Herrn und die Frauen deines Herrn in deinen Schoß gegeben und dir das Haus Israel und das Haus Juda gegeben; und wenn das zu wenig gewesen wäre, hätte ich dir noch dies und jenes gegeben."</w:t>
      </w:r>
    </w:p>
    <w:p>
      <w:pPr>
        <w:pStyle w:val="Normal"/>
        <w:rPr/>
      </w:pPr>
      <w:r>
        <w:rPr/>
      </w:r>
    </w:p>
    <w:p>
      <w:pPr>
        <w:pStyle w:val="Normal"/>
        <w:rPr/>
      </w:pPr>
      <w:r>
        <w:rPr/>
        <w:t>Die Bibel widerspricht sich nicht selbst. In der Anweisung für Könige in Deuteronomium 17:17 heißt es: "Er soll sich auch nicht viele Frauen nehmen, damit sein Herz sich nicht abwendet; er soll sich auch nicht viel Silber und Gold nehmen." Der Kontext hier ist, dass Gott nicht will, dass Könige sich selbst Frauen vermehren, in dem Sinne, dass sie über das Gesetz oder ihre Brüder hinausgehen.</w:t>
      </w:r>
    </w:p>
    <w:p>
      <w:pPr>
        <w:pStyle w:val="Normal"/>
        <w:rPr/>
      </w:pPr>
      <w:r>
        <w:rPr/>
      </w:r>
    </w:p>
    <w:p>
      <w:pPr>
        <w:pStyle w:val="Normal"/>
        <w:rPr/>
      </w:pPr>
      <w:r>
        <w:rPr/>
        <w:t>Das Gesetz erlaubt eindeutig zwei oder mehr Ehefrauen, wie wir oben gesehen haben (vgl. 5.Mose 21,15).</w:t>
      </w:r>
    </w:p>
    <w:p>
      <w:pPr>
        <w:pStyle w:val="Normal"/>
        <w:rPr/>
      </w:pPr>
      <w:r>
        <w:rPr/>
      </w:r>
    </w:p>
    <w:p>
      <w:pPr>
        <w:pStyle w:val="Normal"/>
        <w:rPr/>
      </w:pPr>
      <w:r>
        <w:rPr/>
        <w:t>Um die Antwort Gottes durch den Propheten Nathan zu umgehen, argumentieren einige christliche Theologen, wie wir in The Theological Wordbook of the Old Testament (Bd. 1, S. 273, Harris, Archer, and Waltke) sehen. Dort heißt es über das Wort Schoß: "Eine Vielzahl von abstrakten, bildlichen Vorstellungen werden durch den Begriff ausgedrückt... . Indem man die Frauen des alten Königs in den Schoß des neuen Königs gab, zeigte man die Autorität des neuen Königs...". Kurz gesagt, das Wort "Busen" bezieht sich nicht unbedingt auf sexuelle Beziehungen.</w:t>
      </w:r>
    </w:p>
    <w:p>
      <w:pPr>
        <w:pStyle w:val="Normal"/>
        <w:rPr/>
      </w:pPr>
      <w:r>
        <w:rPr/>
      </w:r>
    </w:p>
    <w:p>
      <w:pPr>
        <w:pStyle w:val="Normal"/>
        <w:rPr/>
      </w:pPr>
      <w:r>
        <w:rPr/>
        <w:t>Das lässt sich kaum aus dem Sinn des Textes und dem, was Nathan sagt, ableiten und übersieht eindeutig den Text in 5.Mose 21:15.</w:t>
      </w:r>
    </w:p>
    <w:p>
      <w:pPr>
        <w:pStyle w:val="Normal"/>
        <w:rPr/>
      </w:pPr>
      <w:r>
        <w:rPr/>
      </w:r>
    </w:p>
    <w:p>
      <w:pPr>
        <w:pStyle w:val="Normal"/>
        <w:rPr/>
      </w:pPr>
      <w:r>
        <w:rPr/>
        <w:t>Es wird argumentiert, dass, wenn Polygamie göttlicher Wille wäre, Gott eine widersprüchliche Anweisung gegeben hätte, als er anordnete, dass der König sich keine Frauen zulegen solle (z. B. in 2Sam 12,7-8).</w:t>
      </w:r>
    </w:p>
    <w:p>
      <w:pPr>
        <w:pStyle w:val="Normal"/>
        <w:rPr/>
      </w:pPr>
      <w:r>
        <w:rPr/>
      </w:r>
    </w:p>
    <w:p>
      <w:pPr>
        <w:pStyle w:val="Normal"/>
        <w:rPr/>
      </w:pPr>
      <w:r>
        <w:rPr/>
        <w:t>Dieses Argument führt jedoch einen Konflikt in das Gesetz ein. Das Gesetz deckt viele Praktiken ab, die alles andere als ideal sind, die aber, wenn sie in der Gesellschaft vorkommen, einer Regelung bedürfen, und die Polygamie als soziale Einrichtung ist eine davon.</w:t>
      </w:r>
    </w:p>
    <w:p>
      <w:pPr>
        <w:pStyle w:val="Normal"/>
        <w:rPr/>
      </w:pPr>
      <w:r>
        <w:rPr/>
      </w:r>
    </w:p>
    <w:p>
      <w:pPr>
        <w:pStyle w:val="Normal"/>
        <w:rPr/>
      </w:pPr>
      <w:r>
        <w:rPr/>
        <w:t>Tatsache ist, dass die Genealogie des Messias in mehreren Fällen auf polygame Beziehungen in den Linien der Könige zurückgeht (siehe die Abhandlung</w:t>
      </w:r>
      <w:r>
        <w:rPr>
          <w:color w:val="0000CC"/>
        </w:rPr>
        <w:t> Genealogie des Messias (Nr. 119)</w:t>
      </w:r>
      <w:r>
        <w:rPr/>
        <w:t>).</w:t>
      </w:r>
    </w:p>
    <w:p>
      <w:pPr>
        <w:pStyle w:val="Normal"/>
        <w:rPr/>
      </w:pPr>
      <w:r>
        <w:rPr/>
      </w:r>
    </w:p>
    <w:p>
      <w:pPr>
        <w:pStyle w:val="Normal"/>
        <w:rPr/>
      </w:pPr>
      <w:r>
        <w:rPr/>
        <w:t>Es wird argumentiert, dass die Polygamie im Alten Testament nicht in einem positiven Licht erscheint, und nicht ein einziges Mal wird eine wirklich glückliche polygame Ehe beschrieben (Bible Knowledge Commentary on Deut. 21:15-17).</w:t>
      </w:r>
    </w:p>
    <w:p>
      <w:pPr>
        <w:pStyle w:val="Normal"/>
        <w:rPr/>
      </w:pPr>
      <w:r>
        <w:rPr/>
      </w:r>
    </w:p>
    <w:p>
      <w:pPr>
        <w:pStyle w:val="Normal"/>
        <w:rPr>
          <w:b/>
          <w:b/>
          <w:bCs/>
        </w:rPr>
      </w:pPr>
      <w:r>
        <w:rPr>
          <w:b/>
          <w:bCs/>
        </w:rPr>
        <w:t>Frühchristliche Autoren über die Ehe in der Kirche</w:t>
      </w:r>
    </w:p>
    <w:p>
      <w:pPr>
        <w:pStyle w:val="Normal"/>
        <w:rPr/>
      </w:pPr>
      <w:r>
        <w:rPr/>
        <w:t>Aufzeichnungen zeigen auch, dass die Kirche nach dem Neuen Testament allgemein gegen die Polygamie eingestellt war.</w:t>
      </w:r>
    </w:p>
    <w:p>
      <w:pPr>
        <w:pStyle w:val="Normal"/>
        <w:rPr/>
      </w:pPr>
      <w:r>
        <w:rPr/>
      </w:r>
    </w:p>
    <w:p>
      <w:pPr>
        <w:pStyle w:val="Normal"/>
        <w:rPr>
          <w:i/>
          <w:i/>
          <w:iCs/>
        </w:rPr>
      </w:pPr>
      <w:r>
        <w:rPr/>
        <w:t xml:space="preserve">Justin Martyr, der in der Mitte des zweiten Jahrhunderts schrieb, tadelt in seinem Dialog mit Trypho dem Juden, der eine Widerlegung der jüdischen Praxis und Theologie darstellt, die Juden dafür, dass sie Polygamie zulassen. In Kapitel 134 (cxxxiv) mit dem </w:t>
      </w:r>
      <w:r>
        <w:rPr>
          <w:i/>
          <w:iCs/>
        </w:rPr>
        <w:t>Titel Die Ehen Jakobs sind ein Abbild der Kirche erklärt er:</w:t>
      </w:r>
    </w:p>
    <w:p>
      <w:pPr>
        <w:pStyle w:val="QUOTES"/>
        <w:rPr/>
      </w:pPr>
      <w:r>
        <w:rPr/>
        <w:t>Wenn euch nun die Lehren der Propheten und von ihm selbst bewegen, so ist es besser für euch, Gott zu folgen als euren unbesonnenen und blinden Meistern, die sogar bis zu dieser Zeit jedem Mann erlauben, vier oder fünf Frauen zu haben; und wenn jemand eine schöne Frau sieht und sie haben will, zitieren sie die Taten Jakobs [genannt Israel] und der anderen Patriarchen und behaupten, dass es nicht falsch ist, solche Dinge zu tun; denn sie sind in dieser Angelegenheit erbärmlich unwissend.</w:t>
      </w:r>
    </w:p>
    <w:p>
      <w:pPr>
        <w:pStyle w:val="Normal"/>
        <w:rPr/>
      </w:pPr>
      <w:r>
        <w:rPr/>
      </w:r>
    </w:p>
    <w:p>
      <w:pPr>
        <w:pStyle w:val="Normal"/>
        <w:rPr/>
      </w:pPr>
      <w:r>
        <w:rPr/>
        <w:t>Er fährt dann fort zu erklären, dass:</w:t>
      </w:r>
    </w:p>
    <w:p>
      <w:pPr>
        <w:pStyle w:val="Normal"/>
        <w:rPr/>
      </w:pPr>
      <w:r>
        <w:rPr/>
        <w:t>"Die Ehen Jakobs waren Vorbilder für das, was Christus vollbringen sollte. Denn es war für Jakob nicht erlaubt, zwei Schwestern auf einmal zu heiraten. Und er diente Laban um [eine] der Töchter.</w:t>
      </w:r>
    </w:p>
    <w:p>
      <w:pPr>
        <w:pStyle w:val="Normal"/>
        <w:rPr/>
      </w:pPr>
      <w:r>
        <w:rPr/>
        <w:t>Und da er um die jüngere betrogen wurde, diente er wieder sieben Jahre. Lea aber ist euer Volk und eure Synagoge;</w:t>
      </w:r>
    </w:p>
    <w:p>
      <w:pPr>
        <w:pStyle w:val="QUOTES"/>
        <w:rPr/>
      </w:pPr>
      <w:r>
        <w:rPr/>
        <w:t>Rahel aber ist unsere Gemeinde. Und für diese und für die Knechte in beiden dient Christus auch jetzt. Denn während Noah den beiden Söhnen den Nachkommen des dritten als Knechte gab, ist nun andererseits Christus gekommen, um sowohl die freien Söhne als auch die Knechte unter ihnen wiederherzustellen, indem er allen, die seine Gebote halten, die gleiche Ehre verleiht; so wie die Kinder der freien Frauen und die Kinder der gebundenen Frauen, die Jakob geboren wurden, alle Söhne und gleich an Würde waren."</w:t>
      </w:r>
    </w:p>
    <w:p>
      <w:pPr>
        <w:pStyle w:val="QUOTES"/>
        <w:rPr/>
      </w:pPr>
      <w:r>
        <w:rPr/>
        <w:t>(ANF, Bd. 1, S. 266-267)</w:t>
      </w:r>
    </w:p>
    <w:p>
      <w:pPr>
        <w:pStyle w:val="Normal"/>
        <w:rPr/>
      </w:pPr>
      <w:r>
        <w:rPr/>
      </w:r>
    </w:p>
    <w:p>
      <w:pPr>
        <w:pStyle w:val="Normal"/>
        <w:rPr/>
      </w:pPr>
      <w:r>
        <w:rPr/>
        <w:t>In den nächsten beiden Kapiteln befasst er sich mit dem Konzept "Christus ist der König Israels, und die Christen sind die israelitische Rasse" (cxxxv) und dann "Die Juden, die Christus ablehnten, lehnten Gott ab, der ihn gesandt hat" (cxxxvi).</w:t>
      </w:r>
    </w:p>
    <w:p>
      <w:pPr>
        <w:pStyle w:val="Normal"/>
        <w:rPr/>
      </w:pPr>
      <w:r>
        <w:rPr/>
      </w:r>
    </w:p>
    <w:p>
      <w:pPr>
        <w:pStyle w:val="Normal"/>
        <w:rPr/>
      </w:pPr>
      <w:r>
        <w:rPr/>
        <w:t>Dies ist bis heute das Verständnis der Kirchen Gottes.</w:t>
      </w:r>
    </w:p>
    <w:p>
      <w:pPr>
        <w:pStyle w:val="Normal"/>
        <w:rPr/>
      </w:pPr>
      <w:r>
        <w:rPr/>
      </w:r>
    </w:p>
    <w:p>
      <w:pPr>
        <w:pStyle w:val="Normal"/>
        <w:rPr/>
      </w:pPr>
      <w:r>
        <w:rPr/>
        <w:t>Irenäus (120-202) verurteilt in Gegen die Häresien (ca. 182-188) die Gnostiker unter anderem wegen Polygamie:</w:t>
      </w:r>
    </w:p>
    <w:p>
      <w:pPr>
        <w:pStyle w:val="Normal"/>
        <w:rPr/>
      </w:pPr>
      <w:r>
        <w:rPr/>
        <w:t>In Kapitel XXVIII befasst er sich mit den Lehren von Tatian, den Enkratiten (Selbstbeherrschern) und anderen, die gegen die Ehe predigten und damit seiner Meinung nach die ursprüngliche Schöpfung Gottes außer Kraft setzten. Er sagt, dass Tatian, wie Marcion und Saturninus, erklärte, die Ehe sei nichts anderes als Verderbnis und Unzucht, und fährt dann fort:</w:t>
      </w:r>
    </w:p>
    <w:p>
      <w:pPr>
        <w:pStyle w:val="QUOTES"/>
        <w:rPr/>
      </w:pPr>
      <w:r>
        <w:rPr/>
        <w:t>"Andere wiederum, die Basilides und Karpokrates folgen, haben promiskuitiven Geschlechtsverkehr und eine Vielzahl von Frauen eingeführt und sind gleichgültig gegenüber dem Verzehr von Götzenopferfleisch, da sie behaupten, dass Gott sich um solche Dinge nicht schert" (ANF, Bd. 1, S. 353).</w:t>
      </w:r>
    </w:p>
    <w:p>
      <w:pPr>
        <w:pStyle w:val="Normal"/>
        <w:rPr/>
      </w:pPr>
      <w:r>
        <w:rPr/>
      </w:r>
    </w:p>
    <w:p>
      <w:pPr>
        <w:pStyle w:val="Normal"/>
        <w:rPr/>
      </w:pPr>
      <w:r>
        <w:rPr/>
        <w:t>Auch die häretischen Fraktionen der Kirche verboten die Polygamie, sobald sie sich etabliert hatten.</w:t>
      </w:r>
    </w:p>
    <w:p>
      <w:pPr>
        <w:pStyle w:val="Normal"/>
        <w:rPr/>
      </w:pPr>
      <w:r>
        <w:rPr/>
      </w:r>
    </w:p>
    <w:p>
      <w:pPr>
        <w:pStyle w:val="Normal"/>
        <w:rPr/>
      </w:pPr>
      <w:r>
        <w:rPr>
          <w:b/>
          <w:bCs/>
        </w:rPr>
        <w:t>Auch Tertullian (145-220)</w:t>
      </w:r>
      <w:r>
        <w:rPr/>
        <w:t xml:space="preserve"> war eindeutig: -</w:t>
      </w:r>
    </w:p>
    <w:p>
      <w:pPr>
        <w:pStyle w:val="QUOTES"/>
        <w:rPr/>
      </w:pPr>
      <w:r>
        <w:rPr/>
        <w:t>Kapitel II. Die Ehe ist rechtmäßig, aber nicht die Polygamie. Wir verbieten zwar nicht die Vereinigung von Mann und Frau, die von Gott als das Seminar des Menschengeschlechts gesegnet und für die Befruchtung der Erde und die Ausstattung der Welt vorgesehen und daher erlaubt ist, aber als Einzelehe. Denn Adam war der eine Mann Evas und Eva seine eine Frau, eine Frau, eine Rippe. Wir räumen ein, dass es bei unseren Vorfahren und bei den Patriarchen selbst nicht nur erlaubt war, zu heiraten, sondern sogar, mehrere Frauen zu haben [plurifariam matrimoniis]. Es gab auch Nebenfrauen [in jenen Tagen]. Aber wenn auch die Kirche bildlich in die Synagoge eintrat, so war es doch (einfach ausgedrückt) notwendig, (gewisse Dinge) einzuführen, die später entweder abgehackt oder verändert werden sollten. Denn das Gesetz sollte (zu gegebener Zeit) die Oberhand gewinnen. (Denn es war notwendig, dass die Ursachen für die Behebung der Mängel des Gesetzes dem vorausgingen, der diese Mängel beheben sollte. Und so musste auf das Gesetz bald das Wort Gottes folgen, das die geistliche Beschneidung einführte. Deshalb wurde durch die große Freiheit jener Tage schon vorher Material für spätere Änderungen geliefert, von dem der Herr durch sein Evangelium und dann der Apostel in den letzten Tagen des (jüdischen) Zeitalters entweder die Überflüssigkeiten abschnitt oder die Störungen regulierte. (ANF, Band IV: Tertullian, IV, An seine Frau, Teil I, Kapitel II, S. 39-40)</w:t>
      </w:r>
    </w:p>
    <w:p>
      <w:pPr>
        <w:pStyle w:val="Normal"/>
        <w:rPr/>
      </w:pPr>
      <w:r>
        <w:rPr/>
      </w:r>
    </w:p>
    <w:p>
      <w:pPr>
        <w:pStyle w:val="Normal"/>
        <w:rPr/>
      </w:pPr>
      <w:r>
        <w:rPr/>
        <w:t>Tertullian erklärt die Gesetzesänderungen ausführlicher in seinem Werk Über die Ermahnung zur Keuschheit (ANF, Bd. IV, S. 53, 56-58) und auch über die Monogamie (ebd., S. 59-72). Es ist vom Standpunkt des Zölibats aus geschrieben und steht im Widerspruch zu den Lehren der Heiligen Schrift und dem Gesetz Gottes.</w:t>
      </w:r>
    </w:p>
    <w:p>
      <w:pPr>
        <w:pStyle w:val="Normal"/>
        <w:rPr/>
      </w:pPr>
      <w:r>
        <w:rPr/>
      </w:r>
    </w:p>
    <w:p>
      <w:pPr>
        <w:pStyle w:val="Normal"/>
        <w:rPr/>
      </w:pPr>
      <w:r>
        <w:rPr/>
        <w:t>Ab Kapitel VI (S. 53) "antwortet" er auf den Einwand der Polygamie der Patriarchen. Er argumentiert, dass das Gebot, zu wachsen und sich zu vermehren (1. Mose 1,28), bereits durch das Prinzip des Gebots der Enthaltsamkeit überlagert wird. Die Zeit ist bereits abgelaufen, und diejenigen, die Frauen hatten, sollten sich so verhalten, als ob sie keine hätten.</w:t>
      </w:r>
    </w:p>
    <w:p>
      <w:pPr>
        <w:pStyle w:val="Normal"/>
        <w:rPr/>
      </w:pPr>
      <w:r>
        <w:rPr/>
      </w:r>
    </w:p>
    <w:p>
      <w:pPr>
        <w:pStyle w:val="Normal"/>
        <w:rPr/>
      </w:pPr>
      <w:r>
        <w:rPr/>
        <w:t>Das Holz der alten Ordnung wird angeblich durch das Evangelium beschnitten, und die Axt wurde an die Wurzeln gelegt. Auge um Auge und Zahn um Zahn ist alt geworden, wo "niemand Böses mit Bösem vergelten" jung geworden ist, wie er es sieht.</w:t>
      </w:r>
    </w:p>
    <w:p>
      <w:pPr>
        <w:pStyle w:val="Normal"/>
        <w:rPr/>
      </w:pPr>
      <w:r>
        <w:rPr/>
      </w:r>
    </w:p>
    <w:p>
      <w:pPr>
        <w:pStyle w:val="Normal"/>
        <w:rPr/>
      </w:pPr>
      <w:r>
        <w:rPr/>
        <w:t>Dann erfindet er einen Text im Levitikus, der die Pluralisierung der Ehen verbietet, den es nicht gibt (Kap. VII ebd., S. 54).</w:t>
      </w:r>
    </w:p>
    <w:p>
      <w:pPr>
        <w:pStyle w:val="Normal"/>
        <w:rPr/>
      </w:pPr>
      <w:r>
        <w:rPr/>
      </w:r>
    </w:p>
    <w:p>
      <w:pPr>
        <w:pStyle w:val="Normal"/>
        <w:rPr/>
      </w:pPr>
      <w:r>
        <w:rPr/>
        <w:t>Ab Kapitel VIII (ebd.) fährt er fort, das Konzept der Zweitehe anzugreifen, und dies setzt sich in dem Text Über die Monogamie fort.</w:t>
      </w:r>
    </w:p>
    <w:p>
      <w:pPr>
        <w:pStyle w:val="Normal"/>
        <w:rPr/>
      </w:pPr>
      <w:r>
        <w:rPr/>
      </w:r>
    </w:p>
    <w:p>
      <w:pPr>
        <w:pStyle w:val="Normal"/>
        <w:rPr/>
      </w:pPr>
      <w:r>
        <w:rPr/>
        <w:t>Er greift dann die gesamte Fähigkeit der Frauen der Kirche an, nach dem Tod ihrer Ehemänner überhaupt noch einmal zu heiraten, und behauptet, dass die Levirat-Gesetze abgeschafft sind und dass, da jedes Mitglied der Kirche der Bruder der Frau ist, sie ihren Bruder heiraten würde, was nun ausgeschlossen ist. Dieser Text ist biblischer Unfug. Er argumentiert nachdrücklich, dass der Mann, dessen Frau gestorben ist, keine fruchtbare junge Frau heiraten oder Kinder haben sollte, sondern eine alte Frau nur zur Haushaltsführung heiraten sollte. Die Argumente sind asketisch-montanistische Häresie und müssen zurückgewiesen werden.</w:t>
      </w:r>
    </w:p>
    <w:p>
      <w:pPr>
        <w:pStyle w:val="Normal"/>
        <w:rPr/>
      </w:pPr>
      <w:r>
        <w:rPr/>
      </w:r>
    </w:p>
    <w:p>
      <w:pPr>
        <w:pStyle w:val="Normal"/>
        <w:rPr/>
      </w:pPr>
      <w:r>
        <w:rPr/>
        <w:t>So ging die Kirche allmählich vom Gesetz zur Vergeistigung des Gesetzes über. Tertullian schrieb in Afrika in lateinischer Sprache im Namen eines definierten und schismatischen Montanismus und spiegelte auch die Veränderungen wider, die das dritte Jahrhundert mit sich brachte. Diese Ansichten passten zu den Mönchen, die schließlich die katholische Kirche in Rom übernahmen, und wurden daher in diesen Aspekten von vielen unterstützt.</w:t>
      </w:r>
    </w:p>
    <w:p>
      <w:pPr>
        <w:pStyle w:val="Normal"/>
        <w:rPr/>
      </w:pPr>
      <w:r>
        <w:rPr/>
      </w:r>
    </w:p>
    <w:p>
      <w:pPr>
        <w:pStyle w:val="Normal"/>
        <w:rPr/>
      </w:pPr>
      <w:r>
        <w:rPr>
          <w:b/>
          <w:bCs/>
        </w:rPr>
        <w:t>Methodius (260-312)</w:t>
      </w:r>
      <w:r>
        <w:rPr/>
        <w:t xml:space="preserve"> oder Eubulius war gleichzeitig Bischof von Olympus und Patara in Lykien und wurde laut Hieronymus auf den Stuhl von Tyrus versetzt, wo er ca. 312 in Chalkis den Märtyrertod erlitt. Er argumentiert, dass die Polygamie zur Zeit der Propheten aufgehört habe.</w:t>
      </w:r>
    </w:p>
    <w:p>
      <w:pPr>
        <w:pStyle w:val="Normal"/>
        <w:rPr/>
      </w:pPr>
      <w:r>
        <w:rPr/>
      </w:r>
    </w:p>
    <w:p>
      <w:pPr>
        <w:pStyle w:val="Normal"/>
        <w:rPr/>
      </w:pPr>
      <w:r>
        <w:rPr/>
        <w:t>Er tut dies zunächst in Kapitel III, indem er aus Prediger 18,30 und 19,2 zitiert. Dann verwendet er Sprüche 5,18 und Jeremia 5,8 und schließlich Weisheit 4,3. Er sagt:</w:t>
      </w:r>
    </w:p>
    <w:p>
      <w:pPr>
        <w:pStyle w:val="QUOTES"/>
        <w:rPr/>
      </w:pPr>
      <w:r>
        <w:rPr/>
        <w:t>"Die Eheschließung mit mehreren Frauen ist seit den Zeiten der Propheten abgeschafft worden. Denn wir lesen: 'Du sollst nicht deinen Lüsten nachgehen, sondern dich von deinen Begierden zurückhalten', denn Wein und Frauen bringen die Verständigen zum Verderben."</w:t>
      </w:r>
    </w:p>
    <w:p>
      <w:pPr>
        <w:pStyle w:val="QUOTES"/>
        <w:rPr/>
      </w:pPr>
      <w:r>
        <w:rPr/>
      </w:r>
    </w:p>
    <w:p>
      <w:pPr>
        <w:pStyle w:val="Normal"/>
        <w:rPr/>
      </w:pPr>
      <w:r>
        <w:rPr/>
        <w:t>In diesem Text zitiert er vor allem aus apokryphen Werken. Er versucht, mit Hilfe von nicht inspirierten, aus dem Kanon ausgeschlossenen Texten für den Zölibat statt für die Ehe und die Zeugung von Kindern zu argumentieren. Er argumentiert, dass die Bibel zunächst die Ehe zwischen Brüdern und Schwestern ablehnte und dann zur Monogamie und schließlich zur Enthaltsamkeit überging. Er beschließt und argumentiert, dass es sich bei den 144 000 Jungfrauen in der Offenbarung um leibliche Jungfrauen handelt, was die dargestellte Botschaft völlig verfehlt.</w:t>
      </w:r>
    </w:p>
    <w:p>
      <w:pPr>
        <w:pStyle w:val="Normal"/>
        <w:rPr/>
      </w:pPr>
      <w:r>
        <w:rPr/>
      </w:r>
    </w:p>
    <w:p>
      <w:pPr>
        <w:pStyle w:val="Normal"/>
        <w:rPr/>
      </w:pPr>
      <w:r>
        <w:rPr/>
        <w:t>Er sagt auch weiter:</w:t>
      </w:r>
    </w:p>
    <w:p>
      <w:pPr>
        <w:pStyle w:val="QUOTES"/>
        <w:rPr/>
      </w:pPr>
      <w:r>
        <w:rPr/>
        <w:t>...Und an einer anderen Stelle: 'Lass deinen Brunnen gesegnet sein und erfreue dich an der Frau deiner Jugend' [Spr. V:18], was offensichtlich eine Vielzahl von Frauen verbietet. Und Jeremia nennt diejenigen, die nach anderen Frauen lüstern sind, eindeutig 'gefütterte Pferde' [Jer. 5:8]."...</w:t>
      </w:r>
    </w:p>
    <w:p>
      <w:pPr>
        <w:pStyle w:val="QUOTES"/>
        <w:rPr/>
      </w:pPr>
      <w:r>
        <w:rPr/>
      </w:r>
    </w:p>
    <w:p>
      <w:pPr>
        <w:pStyle w:val="Normal"/>
        <w:rPr/>
      </w:pPr>
      <w:r>
        <w:rPr/>
        <w:t>Jeremia bezieht sich auf den reinen Ehebruch, und er stellt somit die Gefühle des Propheten falsch dar.</w:t>
      </w:r>
    </w:p>
    <w:p>
      <w:pPr>
        <w:pStyle w:val="Normal"/>
        <w:rPr/>
      </w:pPr>
      <w:r>
        <w:rPr/>
      </w:r>
    </w:p>
    <w:p>
      <w:pPr>
        <w:pStyle w:val="Normal"/>
        <w:rPr/>
      </w:pPr>
      <w:r>
        <w:rPr/>
        <w:t>Er kehrt zu Weisheit 4:3 zurück, um die Bastardehe anzuprangern, als ob sie mit der Mehrehe in Verbindung stünde, obwohl keiner der beiden Texte diese Dinge betrifft (Bankett der zehn Jungfrauen oder Über die Keuschheit, ANF, Bd. 6, S. 312).</w:t>
      </w:r>
    </w:p>
    <w:p>
      <w:pPr>
        <w:pStyle w:val="Normal"/>
        <w:rPr/>
      </w:pPr>
      <w:r>
        <w:rPr/>
      </w:r>
    </w:p>
    <w:p>
      <w:pPr>
        <w:pStyle w:val="Normal"/>
        <w:rPr/>
      </w:pPr>
      <w:r>
        <w:rPr/>
        <w:t>In dieser Zeit werden die Irrtümer des binitarischen Systems festgestellt, und der Modalismus hatte sich bereits durchgesetzt. Die Gesetze Gottes werden ständig angegriffen, insbesondere von den zölibatären Asketen.</w:t>
      </w:r>
    </w:p>
    <w:p>
      <w:pPr>
        <w:pStyle w:val="Normal"/>
        <w:rPr/>
      </w:pPr>
      <w:r>
        <w:rPr/>
      </w:r>
    </w:p>
    <w:p>
      <w:pPr>
        <w:pStyle w:val="Normal"/>
        <w:rPr/>
      </w:pPr>
      <w:r>
        <w:rPr/>
        <w:t>Die pseudoklementinische Literatur, ein pseudepigraphisches Werk, das nach 211 geschrieben wurde (d. h. nach der Erweiterung des römischen Wahlrechts, die darin erwähnt wird und die in der Regierungszeit von Caracalla stattfand; und vor 231, wo das Werk von Origenes (Kommentar zur Genesis) erwähnt wird), aber fiktiv viel frühere Zeiten und Ereignisse behauptet, rühmt sich damit, wie der Heilige Thomas die Parther [angeblich eine iranische Kultur] lehrte, die Polygamie aufzugeben. In Wirklichkeit handelt es sich jedoch um fortlaufende Stränge der Ansichten des Autors, die in einem fiktiven Wandteppich miteinander verwoben sind.</w:t>
      </w:r>
    </w:p>
    <w:p>
      <w:pPr>
        <w:pStyle w:val="Normal"/>
        <w:rPr/>
      </w:pPr>
      <w:r>
        <w:rPr/>
      </w:r>
    </w:p>
    <w:p>
      <w:pPr>
        <w:pStyle w:val="QUOTES"/>
        <w:rPr/>
      </w:pPr>
      <w:r>
        <w:rPr/>
        <w:t>"Aber ich werde einen noch stärkeren Beweis für die vorliegende Angelegenheit liefern. Denn siehe, es sind kaum sieben Jahre seit dem Erscheinen des gerechten und wahren Propheten vergangen, und in dieser Zeit kamen träge Menschen aus allen Völkern nach Judäa und nahmen, ergriffen von den Zeichen und Wundern, die sie sahen, und von der Erhabenheit seiner Lehre, seinen Glauben an; und dann kehrten sie in ihre eigenen Länder zurück und verwarfen die gesetzlosen Riten der Heiden und ihre inzestuösen Ehen. Kurzum, unter den Parthern - wie Thomas, der unter ihnen das Evangelium predigt, uns geschrieben hat - sind nicht mehr viele der Polygamie verfallen; auch unter den Medern werfen nicht mehr viele ihre Toten den Hunden vor; auch die Perser haben keine Freude am Verkehr mit ihren Müttern oder an inzestuösen Ehen mit ihren Töchtern; auch die Susianerinnen praktizieren nicht mehr den Ehebruch, der ihnen erlaubt war; auch die Genesis hat nicht mehr jene zu Verbrechen zwingen können, die die Lehre der Religion zurückhielt." (ANF VIII: "Buch IX: Kapitel XXIX - Das Evangelium, das mächtiger ist als 'Genesis'", S. 189)</w:t>
      </w:r>
    </w:p>
    <w:p>
      <w:pPr>
        <w:pStyle w:val="Normal"/>
        <w:rPr/>
      </w:pPr>
      <w:r>
        <w:rPr/>
      </w:r>
    </w:p>
    <w:p>
      <w:pPr>
        <w:pStyle w:val="Normal"/>
        <w:rPr/>
      </w:pPr>
      <w:r>
        <w:rPr/>
        <w:t>Seit dem Konzil von Elvira (ca. 295-302) wurde den drei höheren Orden des modalistischen oder binitarischen Systems, den Bischöfen, Priestern und Diakonen, das absolute Zölibat auferlegt.</w:t>
      </w:r>
    </w:p>
    <w:p>
      <w:pPr>
        <w:pStyle w:val="Normal"/>
        <w:rPr/>
      </w:pPr>
      <w:r>
        <w:rPr/>
      </w:r>
    </w:p>
    <w:p>
      <w:pPr>
        <w:pStyle w:val="Normal"/>
        <w:rPr/>
      </w:pPr>
      <w:r>
        <w:rPr/>
        <w:t>Wenn sie nach der Weihe weiterhin mit ihren Frauen zusammenleben, sollen sie abgesetzt werden.</w:t>
      </w:r>
    </w:p>
    <w:p>
      <w:pPr>
        <w:pStyle w:val="Normal"/>
        <w:rPr/>
      </w:pPr>
      <w:r>
        <w:rPr/>
      </w:r>
    </w:p>
    <w:p>
      <w:pPr>
        <w:pStyle w:val="Normal"/>
        <w:rPr/>
      </w:pPr>
      <w:r>
        <w:rPr/>
        <w:t>Das Konzil von Ancyra in Galatien (ca. 314) (Kanon x) verbietet sogar Diakonen, nach der Weihe zu heiraten.</w:t>
      </w:r>
    </w:p>
    <w:p>
      <w:pPr>
        <w:pStyle w:val="Normal"/>
        <w:rPr/>
      </w:pPr>
      <w:r>
        <w:rPr/>
      </w:r>
    </w:p>
    <w:p>
      <w:pPr>
        <w:pStyle w:val="Normal"/>
        <w:rPr/>
      </w:pPr>
      <w:r>
        <w:rPr/>
        <w:t>Das Konzil von Neo-Cäsarea in Kappadokien (ca. 315) (Kanon I) verbietet den Priestern, nach der Weihe zu heiraten.</w:t>
      </w:r>
    </w:p>
    <w:p>
      <w:pPr>
        <w:pStyle w:val="Normal"/>
        <w:rPr/>
      </w:pPr>
      <w:r>
        <w:rPr/>
      </w:r>
    </w:p>
    <w:p>
      <w:pPr>
        <w:pStyle w:val="Normal"/>
        <w:rPr/>
      </w:pPr>
      <w:r>
        <w:rPr/>
        <w:t>Nach dem Konzil von Nizäa (ca. 325) darf kein Bischof, Priester oder Diakon mit einer Frau im selben Haus leben, es sei denn, es handelt sich um seine Mutter, Schwester oder Tante. Das Athanasianische System schreibt den Zölibat vor und die Monogamie wird den Laien auferlegt.</w:t>
      </w:r>
    </w:p>
    <w:p>
      <w:pPr>
        <w:pStyle w:val="Normal"/>
        <w:rPr/>
      </w:pPr>
      <w:r>
        <w:rPr/>
      </w:r>
    </w:p>
    <w:p>
      <w:pPr>
        <w:pStyle w:val="Normal"/>
        <w:rPr/>
      </w:pPr>
      <w:r>
        <w:rPr/>
        <w:t>In England, unter den Angelsachsen, war der Klerus offen verheiratet. Römisch-katholische Einwände gegen diese Behauptungen beruhen alle auf der Tatsache, dass das angelsächsische Wort preost einen Kleriker bedeuten kann und sich nicht auf einen Priester beziehen darf. Der Begriff muss Mass Priest (Maesse-proest) lauten, um den sakralen Rang zu bezeichnen, und diese sollen zölibatär sein (vgl. Katholische Enzyklopädie, Bd. III, S. 486).</w:t>
      </w:r>
    </w:p>
    <w:p>
      <w:pPr>
        <w:pStyle w:val="Normal"/>
        <w:rPr/>
      </w:pPr>
      <w:r>
        <w:rPr/>
      </w:r>
    </w:p>
    <w:p>
      <w:pPr>
        <w:pStyle w:val="Normal"/>
        <w:rPr/>
      </w:pPr>
      <w:r>
        <w:rPr/>
        <w:t>Dies war nicht der Fall, bis das Erste Laterankonzil die strengen Vorschriften durchsetzte.</w:t>
      </w:r>
    </w:p>
    <w:p>
      <w:pPr>
        <w:pStyle w:val="Normal"/>
        <w:rPr/>
      </w:pPr>
      <w:r>
        <w:rPr/>
      </w:r>
    </w:p>
    <w:p>
      <w:pPr>
        <w:pStyle w:val="Normal"/>
        <w:rPr/>
      </w:pPr>
      <w:r>
        <w:rPr/>
        <w:t>Es spricht von einer "Läuterungszeit" für Polygamisten. Zu dieser Zeit mussten Sünder die kirchlichen Aktivitäten so lange "aussitzen", bis sie ihre Reformation bewiesen hatten. Wenn eine Sünde in dieser Liste des Kanons auftauchte, wurde sie als "schlimme Sünde" betrachtet - und Polygamie taucht hier auf.</w:t>
      </w:r>
    </w:p>
    <w:p>
      <w:pPr>
        <w:pStyle w:val="Normal"/>
        <w:rPr/>
      </w:pPr>
      <w:r>
        <w:rPr/>
      </w:r>
    </w:p>
    <w:p>
      <w:pPr>
        <w:pStyle w:val="Normal"/>
        <w:rPr/>
      </w:pPr>
      <w:r>
        <w:rPr/>
        <w:t>Nestorianische Priester durften immer heiraten und konnten ein zweites oder drittes Mal heiraten (CE ibid., S. 488).</w:t>
      </w:r>
    </w:p>
    <w:p>
      <w:pPr>
        <w:pStyle w:val="Normal"/>
        <w:rPr/>
      </w:pPr>
      <w:r>
        <w:rPr/>
      </w:r>
    </w:p>
    <w:p>
      <w:pPr>
        <w:pStyle w:val="Normal"/>
        <w:rPr/>
      </w:pPr>
      <w:r>
        <w:rPr/>
        <w:t>In der armenischen Kirche steht es Klerikern kleinerer Orden immer noch frei, zu heiraten (CE ebd.).</w:t>
      </w:r>
    </w:p>
    <w:p>
      <w:pPr>
        <w:pStyle w:val="Normal"/>
        <w:rPr/>
      </w:pPr>
      <w:r>
        <w:rPr/>
      </w:r>
    </w:p>
    <w:p>
      <w:pPr>
        <w:pStyle w:val="Normal"/>
        <w:rPr/>
      </w:pPr>
      <w:r>
        <w:rPr/>
        <w:t>Basilius, (329/330-379) Bischof von Cäsarea (370), erwähnt die Polygamie in seinen Briefen, die sich auf die Frist für den Ausschluss von der Kirche für Polygamisten beziehen. Er bezeichnet Polygamie als "begrenzte Unzucht". Zu dieser Zeit gibt es die Digamie oder Bigamie und die Trigamie.</w:t>
      </w:r>
    </w:p>
    <w:p>
      <w:pPr>
        <w:pStyle w:val="Normal"/>
        <w:rPr/>
      </w:pPr>
      <w:r>
        <w:rPr/>
      </w:r>
    </w:p>
    <w:p>
      <w:pPr>
        <w:pStyle w:val="Normal"/>
        <w:rPr/>
      </w:pPr>
      <w:r>
        <w:rPr/>
        <w:t>Er schreibt:</w:t>
      </w:r>
    </w:p>
    <w:p>
      <w:pPr>
        <w:pStyle w:val="QUOTES"/>
        <w:rPr/>
      </w:pPr>
      <w:r>
        <w:rPr/>
        <w:t>IV. Für die Trigamie und die Polygamie haben sie im Verhältnis dieselbe Regel aufgestellt wie für die Digamie, nämlich ein Jahr für die Digamie (einige Autoritäten sagen zwei Jahre); für die Trigamie werden die Männer für drei und oft für vier Jahre getrennt; aber dies wird überhaupt nicht mehr als Ehe bezeichnet, sondern als Polygamie, ja eher als begrenzte Unzucht. Aus diesem Grund sagte der Herr zu der Frau aus Samaria, die fünf Männer hatte: "Der, den du jetzt hast, ist nicht dein Mann." Er rechnet diejenigen, die die Grenzen einer zweiten Ehe überschritten haben, nicht als würdig an, den Titel Mann oder Frau zu tragen. In Fällen von Trigamie haben wir eine Absonderung von fünf Jahren akzeptiert, nicht durch den Kanon, sondern dem Gebot unserer Vorgänger folgend. Solche Übertreter sollen nicht gänzlich von den Privilegien der Kirche ausgeschlossen werden; sie sollen als würdig angesehen werden, nach zwei oder drei Jahren angehört zu werden und danach an ihrer Stelle zugelassen zu werden; aber sie müssen von der Gemeinschaft der guten Gabe ferngehalten und erst wieder in die Gemeinschaft aufgenommen werden, nachdem sie einige Früchte der Reue gezeigt haben."</w:t>
      </w:r>
    </w:p>
    <w:p>
      <w:pPr>
        <w:pStyle w:val="Normal"/>
        <w:rPr/>
      </w:pPr>
      <w:r>
        <w:rPr/>
      </w:r>
    </w:p>
    <w:p>
      <w:pPr>
        <w:pStyle w:val="Normal"/>
        <w:rPr/>
      </w:pPr>
      <w:r>
        <w:rPr/>
        <w:t>In demselben Brief unter VI. sagt er:</w:t>
      </w:r>
    </w:p>
    <w:p>
      <w:pPr>
        <w:pStyle w:val="QUOTES"/>
        <w:rPr/>
      </w:pPr>
      <w:r>
        <w:rPr/>
        <w:t>"Die Unzucht kanonischer Personen ist nicht als Ehe zu betrachten, und ihre Verbindung ist vollständig aufzulösen, weil dies sowohl für die Sicherheit der Kirche nützlich ist als auch verhindert, dass die Häretiker einen Angriffsgrund gegen uns haben, als ob wir die Menschen durch die Anziehungskraft der Freiheit zur Sünde verleiten würden, sich uns anzuschließen."</w:t>
      </w:r>
    </w:p>
    <w:p>
      <w:pPr>
        <w:pStyle w:val="QUOTES"/>
        <w:rPr/>
      </w:pPr>
      <w:r>
        <w:rPr/>
        <w:t>(</w:t>
      </w:r>
      <w:r>
        <w:rPr>
          <w:i/>
          <w:iCs/>
        </w:rPr>
        <w:t>Nizänische und nachnizänische Väter, Zweite Reihe</w:t>
      </w:r>
      <w:r>
        <w:rPr/>
        <w:t>, Bd. VIII, An Amphilochius, über die Kanones. Brief CLXXXVIII (Canonica Prima.), geschrieben ca. 347, S. 223, 226).</w:t>
      </w:r>
    </w:p>
    <w:p>
      <w:pPr>
        <w:pStyle w:val="Normal"/>
        <w:rPr/>
      </w:pPr>
      <w:r>
        <w:rPr/>
      </w:r>
    </w:p>
    <w:p>
      <w:pPr>
        <w:pStyle w:val="Normal"/>
        <w:rPr/>
      </w:pPr>
      <w:r>
        <w:rPr/>
        <w:t>Diese Ansicht widerspricht sogar der Situation seines eigenen Freundes, nämlich Gregor von Nazianzus, mit dem er sich zerstritten hatte. Gregor war mit Nonna verheiratet und hatte drei Kinder, Gregorius den Göttlichen, Ceasarius und Gorgonia. Zur Familie von Basilius gehörten die heilige Macrina, Gregor, Bischof von Nyssa, und Petrus, Bischof von Sebasteia. Sein Onkel war Bischof Gregorius.</w:t>
      </w:r>
    </w:p>
    <w:p>
      <w:pPr>
        <w:pStyle w:val="Normal"/>
        <w:rPr/>
      </w:pPr>
      <w:r>
        <w:rPr/>
      </w:r>
    </w:p>
    <w:p>
      <w:pPr>
        <w:pStyle w:val="Normal"/>
        <w:rPr/>
      </w:pPr>
      <w:r>
        <w:rPr/>
        <w:t>Basilius bezieht sich in diesen Texten auf die Beispiele des heidnischen römischen Systems und scheint diese über die biblischen Texte zu stellen. Er verweist auf die Flamen und den Pontificus maximus und die Vestalinnen als Beispiele.</w:t>
      </w:r>
    </w:p>
    <w:p>
      <w:pPr>
        <w:pStyle w:val="Normal"/>
        <w:rPr/>
      </w:pPr>
      <w:r>
        <w:rPr/>
      </w:r>
    </w:p>
    <w:p>
      <w:pPr>
        <w:pStyle w:val="Normal"/>
        <w:rPr/>
      </w:pPr>
      <w:r>
        <w:rPr/>
        <w:t>Zu diesem Zeitpunkt hatte die athanasianische Fraktion also ein binitarisches System eingeführt und sollte mit Basilius und den beiden Gregorianern den Trinitarismus etablieren. Inzwischen waren sie dabei, alle anderen Formen der Ehe als die Monogamie aus der Kirche auszuschließen und sie den Amtsträgern der Kirche zu verweigern sowie Scheidung und Wiederheirat zu verbieten. Mit anderen Worten, die Geschiedenen sollten unverheiratet bleiben, auch wenn sie von einem nicht bekehrten Partner geschieden sind, was im Widerspruch zur Heiligen Schrift steht. Wir sehen in diesem Text, dass Basilius die Worte Christi an die Frau am Brunnen in Samaria völlig falsch interpretiert.</w:t>
      </w:r>
    </w:p>
    <w:p>
      <w:pPr>
        <w:pStyle w:val="Normal"/>
        <w:rPr/>
      </w:pPr>
      <w:r>
        <w:rPr/>
      </w:r>
    </w:p>
    <w:p>
      <w:pPr>
        <w:pStyle w:val="Normal"/>
        <w:rPr/>
      </w:pPr>
      <w:r>
        <w:rPr/>
        <w:t>Die Polygamie hat sich in vielen biblischen Gruppen entwickelt, nicht nur im Islam.</w:t>
      </w:r>
    </w:p>
    <w:p>
      <w:pPr>
        <w:pStyle w:val="Normal"/>
        <w:rPr/>
      </w:pPr>
      <w:r>
        <w:rPr/>
      </w:r>
    </w:p>
    <w:p>
      <w:pPr>
        <w:pStyle w:val="Normal"/>
        <w:rPr/>
      </w:pPr>
      <w:r>
        <w:rPr/>
        <w:t>Polygamie kam unter den Täufern von Münster auf, und auch sie sollen laut Weber (CE, Bd. 1, S. 446) vor der Belagerung Frauen in Gemeinschaft gehalten haben.</w:t>
      </w:r>
    </w:p>
    <w:p>
      <w:pPr>
        <w:pStyle w:val="Normal"/>
        <w:rPr/>
      </w:pPr>
      <w:r>
        <w:rPr/>
      </w:r>
    </w:p>
    <w:p>
      <w:pPr>
        <w:pStyle w:val="Normal"/>
        <w:rPr>
          <w:b/>
          <w:b/>
          <w:bCs/>
        </w:rPr>
      </w:pPr>
      <w:r>
        <w:rPr>
          <w:b/>
          <w:bCs/>
        </w:rPr>
        <w:t>Buddhismus</w:t>
      </w:r>
    </w:p>
    <w:p>
      <w:pPr>
        <w:pStyle w:val="Normal"/>
        <w:rPr/>
      </w:pPr>
      <w:r>
        <w:rPr/>
        <w:t>Der Buddhismus hält das Zölibat für das Ideal, toleriert aber Polygamie und Scheidung. Er spricht offen über die vielen hundert Ehefrauen des Buddha vor seiner Bekehrung und auch über die von Bimbiassasa, seinem bedeutendsten königlichen Konvertiten. Der König von Thailand unterhielt zu Beginn des zwanzigsten Jahrhunderts offen einen Harem (CE, ebd., S. 773).</w:t>
      </w:r>
    </w:p>
    <w:p>
      <w:pPr>
        <w:pStyle w:val="Normal"/>
        <w:rPr/>
      </w:pPr>
      <w:r>
        <w:rPr/>
      </w:r>
    </w:p>
    <w:p>
      <w:pPr>
        <w:pStyle w:val="Normal"/>
        <w:rPr>
          <w:b/>
          <w:b/>
          <w:bCs/>
        </w:rPr>
      </w:pPr>
      <w:r>
        <w:rPr>
          <w:b/>
          <w:bCs/>
        </w:rPr>
        <w:t>Andere Stämme</w:t>
      </w:r>
    </w:p>
    <w:p>
      <w:pPr>
        <w:pStyle w:val="Normal"/>
        <w:rPr/>
      </w:pPr>
      <w:r>
        <w:rPr/>
        <w:t>Polygamie wird in Nord- und Zentralafrika unter den Kongolesen und den Völkern in der Region des Viktoriasees praktiziert. Sie ist unter Christen weit verbreitet und findet sich auch unter bekennenden Sabbatianern in dieser Region.</w:t>
      </w:r>
    </w:p>
    <w:p>
      <w:pPr>
        <w:pStyle w:val="Normal"/>
        <w:rPr/>
      </w:pPr>
      <w:r>
        <w:rPr/>
      </w:r>
    </w:p>
    <w:p>
      <w:pPr>
        <w:pStyle w:val="Normal"/>
        <w:rPr/>
      </w:pPr>
      <w:r>
        <w:rPr/>
        <w:t>Auch bei vielen indianischen Stämmen ist sie weit verbreitet.</w:t>
      </w:r>
    </w:p>
    <w:p>
      <w:pPr>
        <w:pStyle w:val="Normal"/>
        <w:rPr/>
      </w:pPr>
      <w:r>
        <w:rPr/>
      </w:r>
    </w:p>
    <w:p>
      <w:pPr>
        <w:pStyle w:val="Normal"/>
        <w:rPr>
          <w:b/>
          <w:b/>
          <w:bCs/>
        </w:rPr>
      </w:pPr>
      <w:r>
        <w:rPr>
          <w:b/>
          <w:bCs/>
        </w:rPr>
        <w:t>Überprüfung</w:t>
      </w:r>
    </w:p>
    <w:p>
      <w:pPr>
        <w:pStyle w:val="Normal"/>
        <w:rPr/>
      </w:pPr>
      <w:r>
        <w:rPr/>
        <w:t>Ausgehend von der Einzigartigkeit der Sprache wird argumentiert, dass 1.Mose 2:23,24 besagt, dass: "Ein Mann soll seinen Vater und seine Mutter verlassen und sich mit seiner Frau verbinden". Da der Text nicht im Plural steht, sollen wir daraus ableiten, dass Gott nicht gesagt hat, der Mann solle mit seinen "Frauen" zusammen sein. Er sagte, der Mann solle mit seiner "Frau" verbunden sein.</w:t>
      </w:r>
    </w:p>
    <w:p>
      <w:pPr>
        <w:pStyle w:val="Normal"/>
        <w:rPr/>
      </w:pPr>
      <w:r>
        <w:rPr/>
      </w:r>
    </w:p>
    <w:p>
      <w:pPr>
        <w:pStyle w:val="Normal"/>
        <w:rPr/>
      </w:pPr>
      <w:r>
        <w:rPr/>
        <w:t>Der Apostel Paulus vergleicht den Mann und die Frau mit Christus und der Kirche. "Denn der Mann ist das Haupt der Frau, wie auch Christus das Haupt der Gemeinde ist" (Eph 5,23). In Epheser 1:22,23 wird uns gesagt, dass die Kirche der Leib Christi ist. Es gibt nur einen Leib (Eph. 4:4), also gibt es auch nur eine Kirche. Es ist behauptet worden, dass ein Mann so viele Frauen haben kann, wie Christus Gemeinden hat. Christus hat nur einen Leib, aber viele Glieder. So wird das Argument für viele Bräute Christi vorgebracht. Es wird argumentiert, dass es nur eine Kirche gibt, also kann ein Mann nur eine Frau haben. Im Neuen Testament ist nicht die Rede davon, dass ein Mann (einer) über mehrere Frauen (viele) verfügen kann und dass dies Gott recht ist. Gott hat gesagt, dass ein Mann seine Frau lieben soll, wie Christus die Gemeinde geliebt hat (Eph. 5). Christus ist für die Kirche gestorben. Ein Mann muss bereit sein, für seine Frau zu sterben.</w:t>
      </w:r>
    </w:p>
    <w:p>
      <w:pPr>
        <w:pStyle w:val="Normal"/>
        <w:rPr/>
      </w:pPr>
      <w:r>
        <w:rPr/>
      </w:r>
    </w:p>
    <w:p>
      <w:pPr>
        <w:pStyle w:val="Normal"/>
        <w:rPr/>
      </w:pPr>
      <w:r>
        <w:rPr/>
        <w:t>Bei der Polygamie scheint der Mann sehr egozentrisch zu sein.</w:t>
      </w:r>
    </w:p>
    <w:p>
      <w:pPr>
        <w:pStyle w:val="Normal"/>
        <w:rPr/>
      </w:pPr>
      <w:r>
        <w:rPr/>
      </w:r>
    </w:p>
    <w:p>
      <w:pPr>
        <w:pStyle w:val="Normal"/>
        <w:rPr/>
      </w:pPr>
      <w:r>
        <w:rPr/>
        <w:t>Das Folgende ist eine wahre Geschichte. Es gibt einen chinesischen Mann, der acht Ehefrauen hat. Er war schon weit über 50, als er bei einem Mittagessen mit seinen Kollegen erzählte, wie er auf das Problem und die Schwierigkeit stieß, sich zu entscheiden, zu welchem Haus seiner Frau er am chinesischen Neujahrsabend für das Familienfestessen zuerst nach Hause gehen würde. Auf die Frage, warum er acht Frauen brauche, verkündete er stolz, dass er keine andere Wahl habe, als die anderen sieben Frauen zu retten, weil diese sieben Frauen Selbstmord begehen wollten, wenn er sie nicht heiraten würde.</w:t>
      </w:r>
    </w:p>
    <w:p>
      <w:pPr>
        <w:pStyle w:val="Normal"/>
        <w:rPr/>
      </w:pPr>
      <w:r>
        <w:rPr/>
      </w:r>
    </w:p>
    <w:p>
      <w:pPr>
        <w:pStyle w:val="Normal"/>
        <w:rPr/>
      </w:pPr>
      <w:r>
        <w:rPr/>
        <w:t>Um die Frage der Polygamie richtig zu betrachten und die Probleme zu untersuchen, die sie für die Familien geschaffen hat, ist es logischerweise ratsam, zum Ursprung der menschlichen Rasse und der damit verbundenen ursprünglichen Heiligkeit der Institution der Ehe zurückzugehen. Die ursprüngliche Institution der Ehe wurde zuerst von dem Einen Wahren Gott, Eloah, durch die Elohim für die menschliche Schar eingeführt. Die Heerscharen der Elohim, die die "Morgensterne" (siehe </w:t>
      </w:r>
      <w:r>
        <w:rPr>
          <w:color w:val="0000CC"/>
        </w:rPr>
        <w:t>Luzifer: Lichtträger und Morgenstern (Nr. 223)</w:t>
      </w:r>
      <w:r>
        <w:rPr/>
        <w:t>) oder die Söhne Gottes oder Engel im Himmel sind, heiraten nicht, und die menschlichen Heerscharen durch die Auferstehung der Toten heiraten ebenfalls nicht.</w:t>
      </w:r>
    </w:p>
    <w:p>
      <w:pPr>
        <w:pStyle w:val="Normal"/>
        <w:rPr/>
      </w:pPr>
      <w:r>
        <w:rPr/>
      </w:r>
    </w:p>
    <w:p>
      <w:pPr>
        <w:pStyle w:val="Normal"/>
        <w:rPr/>
      </w:pPr>
      <w:r>
        <w:rPr/>
        <w:t>Daher ist es logischerweise weise, dass wir den Willen Gottes und seiner erschaffenen dienenden Geister (Engel oder Boten) in dieser Frage der Polygamie und der daraus resultierenden Probleme suchen. Wie können wir von hier aus die Antworten und die Führung für dieses Problem, dem die Nationen jetzt gegenüberstehen, suchen und festlegen?</w:t>
      </w:r>
    </w:p>
    <w:p>
      <w:pPr>
        <w:pStyle w:val="Normal"/>
        <w:rPr/>
      </w:pPr>
      <w:r>
        <w:rPr/>
      </w:r>
    </w:p>
    <w:p>
      <w:pPr>
        <w:pStyle w:val="Normal"/>
        <w:rPr/>
      </w:pPr>
      <w:r>
        <w:rPr/>
        <w:t>Die adamische Rasse, mit Ausnahme von Noah und seiner Familie, wurde in der Sintflut wegen der Übel und der Korruption zur Zeit Noahs vernichtet. Wie es zu Noahs Zeiten war, so wird es auch in der Endzeit sein:</w:t>
      </w:r>
    </w:p>
    <w:p>
      <w:pPr>
        <w:pStyle w:val="QUOTES"/>
        <w:rPr/>
      </w:pPr>
      <w:r>
        <w:rPr/>
        <w:t>2.Petr 3:3 und wisset zuvor, dass in den letzten Tagen Spötter kommen werden, die nach ihren eigenen Begierden wandeln.</w:t>
      </w:r>
    </w:p>
    <w:p>
      <w:pPr>
        <w:pStyle w:val="Normal"/>
        <w:rPr/>
      </w:pPr>
      <w:r>
        <w:rPr/>
      </w:r>
    </w:p>
    <w:p>
      <w:pPr>
        <w:pStyle w:val="Normal"/>
        <w:rPr/>
      </w:pPr>
      <w:r>
        <w:rPr/>
        <w:t>Im sechsten Kapitel des Buches Genesis finden wir einen kurzen und knappen Bericht über ein Ereignis, das oft übersehen wird, wahrscheinlich weil es verwirrend ist. Der Abschnitt lautet:</w:t>
      </w:r>
    </w:p>
    <w:p>
      <w:pPr>
        <w:pStyle w:val="QUOTES"/>
        <w:rPr/>
      </w:pPr>
      <w:r>
        <w:rPr/>
        <w:t>Und es geschah, als die Menschen anfingen, sich auf der Erde zu vermehren, und ihnen Töchter geboren wurden, da sahen die Söhne Gottes die Töchter der Menschen, dass sie schön waren, und sie nahmen sich Frauen von allen, die sie wollten. Und der HERR sprach: Mein Geist wird nicht immer mit dem Menschen streiten, denn auch er ist Fleisch; aber seine Tage werden hundertzwanzig Jahre sein. In jenen Tagen gab es Riesen auf der Erde; und auch danach, als die Söhne Gottes zu den Töchtern der Menschen kamen und sie ihnen Kinder gebaren, wurden sie mächtige Männer, die von alters her berühmt waren (1.Mose 6,1-4).</w:t>
      </w:r>
    </w:p>
    <w:p>
      <w:pPr>
        <w:pStyle w:val="Normal"/>
        <w:rPr/>
      </w:pPr>
      <w:r>
        <w:rPr/>
      </w:r>
    </w:p>
    <w:p>
      <w:pPr>
        <w:pStyle w:val="Normal"/>
        <w:rPr/>
      </w:pPr>
      <w:r>
        <w:rPr/>
        <w:t>Die Nachkommen aus diesen Verbindungen wurden Nephilim genannt. Unsere englischen Bibeln wurden aus dem Griechischen übersetzt, und das Wort, das im Englischen mit "giants" übersetzt wird, bedeutet im Griechischen "Erdbewohner", was seltsam ist, weil alle Menschen Erdbewohner waren. Warum also die besondere Unterscheidung? Weil sie halb Mensch und halb Engel waren, Nachkommen von Engeln, die, weil sie halb Mensch waren, an die Erde gebunden waren. Das hebräische Wort Nephilim, das von der Wortwurzel nephal stammt, bedeutet "die Gefallenen". Sie waren also Kinder von gefallenen Engeln und Frauen, die über übernatürliche Kräfte verfügten, aber an die Erde gebunden waren. Das alles passt zusammen, wenn wir uns die Wortwurzeln ansehen. Die gefallene Heerschar verstieß also gegen den göttlichen Willen und trieb Unzucht mit unseren adamischen Frauen (siehe den Artikel </w:t>
      </w:r>
      <w:r>
        <w:rPr>
          <w:color w:val="0000CC"/>
        </w:rPr>
        <w:t>Die Nephilim (Nr. 154)</w:t>
      </w:r>
      <w:r>
        <w:rPr/>
        <w:t>.</w:t>
      </w:r>
    </w:p>
    <w:p>
      <w:pPr>
        <w:pStyle w:val="Normal"/>
        <w:rPr/>
      </w:pPr>
      <w:r>
        <w:rPr/>
      </w:r>
    </w:p>
    <w:p>
      <w:pPr>
        <w:pStyle w:val="Normal"/>
        <w:rPr/>
      </w:pPr>
      <w:r>
        <w:rPr/>
        <w:t>Um zu zeigen, dass die Endzeit den Abfall bringen wird, verwendet die Bibel sowohl Analogien als auch direkte Lehren. In der Ölbergrede sagt Christus:</w:t>
      </w:r>
    </w:p>
    <w:p>
      <w:pPr>
        <w:pStyle w:val="QUOTES"/>
        <w:rPr/>
      </w:pPr>
      <w:r>
        <w:rPr/>
        <w:t>"Aber von jenem Tag und jener Stunde weiß niemand, auch nicht die Engel im Himmel, sondern allein mein Vater. 37 Wie aber die Tage Noes waren, so wird auch die Ankunft des Menschensohnes sein. 38 Denn wie sie in den Tagen vor der Sintflut aßen und tranken, heirateten und sich vermählten bis zu dem Tage, da Noe in die Arche ging, 39 und wußten es nicht, bis die Sintflut kam und sie alle wegraffte, so wird auch die Ankunft des Menschensohnes sein. 40 Dann werden zwei auf dem Felde sein; der eine wird genommen, der andere gelassen. 41 Zwei Frauen werden an der Mühle mahlen; die eine wird genommen, die andere gelassen werden (Mat. 24:36-41).</w:t>
      </w:r>
    </w:p>
    <w:p>
      <w:pPr>
        <w:pStyle w:val="Normal"/>
        <w:rPr/>
      </w:pPr>
      <w:r>
        <w:rPr/>
      </w:r>
    </w:p>
    <w:p>
      <w:pPr>
        <w:pStyle w:val="Normal"/>
        <w:rPr/>
      </w:pPr>
      <w:r>
        <w:rPr/>
        <w:t>Es stellt sich die Frage: "Bedeutet das Heiraten und Heiratenlassen, von dem unser Herr Jesus spricht, dass die Frauen an jenem zukünftigen Tag (oder vielleicht heute) wie zu Noahs Zeiten bedrängt werden, oder meinte er nur, dass die Menschen wie üblich heiraten werden?" Jesus deutet an, dass sein Kommen mit einem Gericht und einer Katastrophe vergleichbaren Ausmaßes wie die Sintflut einhergehen wird, die fast alles Leben auf der Erde vernichtete. Er sagt, die Tage Noahs ähnelten seinem Kommen nicht nur in ihrem apokalyptischen Höhepunkt, sondern auch im Zustand der menschlichen Gesellschaft kurz davor. Mit anderen Worten: Die Menschen in der Endzeit werden zu derselben beklagenswerten Schlechtigkeit herabsinken, die Gott in der Welt vor der Sintflut sah. Jesus hebt drei hervorstechende Merkmale des Zeitalters Noahs hervor: (i) Essen und Trinken; (ii) Heiraten und Heiratsvergabe; und (iii) Unwissenheit über das bevorstehende Gericht.</w:t>
      </w:r>
    </w:p>
    <w:p>
      <w:pPr>
        <w:pStyle w:val="Normal"/>
        <w:rPr/>
      </w:pPr>
      <w:r>
        <w:rPr/>
      </w:r>
    </w:p>
    <w:p>
      <w:pPr>
        <w:pStyle w:val="Normal"/>
        <w:rPr/>
      </w:pPr>
      <w:r>
        <w:rPr/>
        <w:t>Das Versäumnis der Menschen vor der Sintflut, göttlichen Zorn als Vergeltung für ihre Sünde zu erwarten, offenbart ein weiteres Laster, das unter ihnen weit verbreitet war, nämlich den Abfall vom Glauben. Der Bericht der Genesis lässt keinen Zweifel daran, dass der Glaubensabfall zur Zeit Noahs die gesamte Menschheit erfasst und infiziert hatte. Adam hatte viele Söhne und Töchter, darunter auch Abel, den annehmbaren Sohn, der von seinem Bruder Kain erschlagen wurde, aber die Bibel hat über keines der überlebenden Kinder außer Seth etwas Gutes zu sagen. In den Tagen von Seths Sohn Enos begannen die Menschen, "den Namen des Herrn anzurufen" (1.Mose 4,26).</w:t>
      </w:r>
    </w:p>
    <w:p>
      <w:pPr>
        <w:pStyle w:val="Normal"/>
        <w:rPr/>
      </w:pPr>
      <w:r>
        <w:rPr/>
      </w:r>
    </w:p>
    <w:p>
      <w:pPr>
        <w:pStyle w:val="Normal"/>
        <w:rPr/>
      </w:pPr>
      <w:r>
        <w:rPr/>
        <w:t>Wenn wir zwischen den Zeilen lesen, vermuten wir, dass Enos dazu beitrug, eine geistliche Erweckung unter den Sethiten und vielleicht auch unter anderen zu bewirken. In der Linie Seths und nicht in der Linie Kains trat Henoch auf, der Mann, der so viel Gunst bei Gott erlangte, dass Gott ihn zu sich nahm und er den Tod nicht erlebte. Doch einige Jahrhunderte später, etwa 1500 Jahre nach der Erschaffung des Menschen, war die Rechtschaffenheit fast vom Erdboden verschwunden. Nur ein Mann, Noah, blieb übrig, der "gerecht" und "vollkommen" war und "mit Gott wandelte" (1.Mose 6,9). Noah "fand Gnade in den Augen des Herrn" (1.Mose 6,8), aber der Rest der Menschheit verdiente nur das Bedauern des Herrn, dass er sie gemacht hatte.</w:t>
      </w:r>
    </w:p>
    <w:p>
      <w:pPr>
        <w:pStyle w:val="Normal"/>
        <w:rPr/>
      </w:pPr>
      <w:r>
        <w:rPr/>
      </w:r>
    </w:p>
    <w:p>
      <w:pPr>
        <w:pStyle w:val="QUOTES"/>
        <w:rPr/>
      </w:pPr>
      <w:r>
        <w:rPr/>
        <w:t>5 Und GOTT sah, dass die Bosheit des Menschen groß war auf Erden und dass alle Gedanken seines Herzens immer nur böse waren. 6 Und es reute den HERRN, dass er den Menschen auf Erden gemacht hatte, und es bekümmerte ihn in seinem Herzen. 7 Und der HERR sprach: Ich will den Menschen, den ich geschaffen habe, vom Erdboden vertilgen, den Menschen und das Vieh und das Gewürm und die Vögel unter dem Himmel; denn es reut mich, dass ich sie gemacht habe.</w:t>
      </w:r>
    </w:p>
    <w:p>
      <w:pPr>
        <w:pStyle w:val="Normal"/>
        <w:rPr/>
      </w:pPr>
      <w:r>
        <w:rPr/>
      </w:r>
    </w:p>
    <w:p>
      <w:pPr>
        <w:pStyle w:val="Normal"/>
        <w:rPr/>
      </w:pPr>
      <w:r>
        <w:rPr/>
        <w:t>Noah und seine Familie wurden gerettet. Es wird angenommen, dass es sich bei den acht Personen oder Mündern um Noah, Sem, Ham und Japheth und ihre Frauen handelte. Es wird also angenommen, dass sie alle einen Ehepartner hatten. Dann wird argumentiert, dass Gott im Garten Eden die Institution der Ehe auf der Grundlage von einem Mann und einer Frau eingerichtet hat, was in der Heiligen Schrift eindeutig belegt ist. Dies kann sich jedoch nur auf die Männer beziehen, da Frauen in der Regel nicht in den Stammbäumen erwähnt wurden.</w:t>
      </w:r>
    </w:p>
    <w:p>
      <w:pPr>
        <w:pStyle w:val="Normal"/>
        <w:rPr/>
      </w:pPr>
      <w:r>
        <w:rPr/>
      </w:r>
    </w:p>
    <w:p>
      <w:pPr>
        <w:pStyle w:val="Normal"/>
        <w:rPr/>
      </w:pPr>
      <w:r>
        <w:rPr/>
        <w:t>Wir müssen also nach dem göttlichen Willen fragen, um festzustellen, ob Monogamie das ist, was Gott für uns vorgesehen hat, oder ob Polygamie göttlich vorgesehen ist.</w:t>
      </w:r>
    </w:p>
    <w:p>
      <w:pPr>
        <w:pStyle w:val="Normal"/>
        <w:rPr/>
      </w:pPr>
      <w:r>
        <w:rPr/>
      </w:r>
    </w:p>
    <w:p>
      <w:pPr>
        <w:pStyle w:val="Normal"/>
        <w:rPr/>
      </w:pPr>
      <w:r>
        <w:rPr/>
        <w:t>Es gibt einen anderen prophetischen Text, der auf eine Situation hinzudeuten scheint, die Polygamie in der Endzeit vorsieht.</w:t>
      </w:r>
    </w:p>
    <w:p>
      <w:pPr>
        <w:pStyle w:val="Normal"/>
        <w:rPr/>
      </w:pPr>
      <w:r>
        <w:rPr/>
      </w:r>
    </w:p>
    <w:p>
      <w:pPr>
        <w:pStyle w:val="Normal"/>
        <w:rPr/>
      </w:pPr>
      <w:r>
        <w:rPr/>
        <w:t>Der Prophet Jesaja sagt, dass in der Endzeit die Männer Israels im Krieg fallen werden und die Zerstörung so groß sein wird, dass es einen Mangel an Männern und eine große Not unter den Frauen geben wird.</w:t>
      </w:r>
    </w:p>
    <w:p>
      <w:pPr>
        <w:pStyle w:val="QUOTES"/>
        <w:rPr/>
      </w:pPr>
      <w:r>
        <w:rPr/>
        <w:t>"Und an jenem Tag werden sieben Frauen einen Mann ergreifen und sagen: 'Wir wollen unser eigenes Brot essen und unsere eigenen Kleider tragen; lass uns nur bei deinem Namen gerufen werden, damit unsere Schmach weggenommen wird'" (Jes 4,1).</w:t>
      </w:r>
    </w:p>
    <w:p>
      <w:pPr>
        <w:pStyle w:val="Normal"/>
        <w:rPr/>
      </w:pPr>
      <w:r>
        <w:rPr/>
      </w:r>
    </w:p>
    <w:p>
      <w:pPr>
        <w:pStyle w:val="Normal"/>
        <w:rPr/>
      </w:pPr>
      <w:r>
        <w:rPr/>
        <w:t>Dieser Text ist Schrift und Prophezeiung auf die Endzeit. Er betrifft die Wiederherstellung Israels in Heiligkeit. Die Schrift kann nicht gebrochen werden, und so wird diese Situation eintreten und für die Wiederherstellung Israels gesetzeskonform sein.</w:t>
      </w:r>
    </w:p>
    <w:p>
      <w:pPr>
        <w:pStyle w:val="Normal"/>
        <w:rPr/>
      </w:pPr>
      <w:r>
        <w:rPr/>
      </w:r>
    </w:p>
    <w:p>
      <w:pPr>
        <w:pStyle w:val="Normal"/>
        <w:rPr/>
      </w:pPr>
      <w:r>
        <w:rPr/>
        <w:t>Die verbleibenden Frauen erkennen die Tatsache ihrer Sünden und den Status ihrer Nachkommen sowie die Notwendigkeit ihrer Heirat in einer Situation, in der es nicht genügend Männer gibt, um ihre Stellung zu regeln. Die modernen gesellschaftlichen Normen in Bezug auf die Unehelichkeit werden angesprochen und korrigiert. In der Knox-Übersetzung wird versucht, diesen Text so zu interpretieren, dass er sich auf die Schande der Unfruchtbarkeit bezieht. Das Wort in SHD 2781 drückt jedoch eher eine Scham über die weiblichen Genitalien aus als über das Versagen, sich einfach fortzupflanzen. Die Scham rührt von beiden Begriffen her. Tatsache ist, dass es zu viele Frauen und zu wenig Männer gibt, und die Kinder müssen in der biblischen Situation geregelt werden, und es wird geschehen, wie es prophezeit wurde.</w:t>
      </w:r>
    </w:p>
    <w:p>
      <w:pPr>
        <w:pStyle w:val="Normal"/>
        <w:rPr/>
      </w:pPr>
      <w:r>
        <w:rPr/>
      </w:r>
    </w:p>
    <w:p>
      <w:pPr>
        <w:pStyle w:val="Normal"/>
        <w:rPr/>
      </w:pPr>
      <w:r>
        <w:rPr/>
        <w:t>So erlaubt das Gesetz solche Ehen in der Not, und sie werden in der Endzeit bei der Wiederherstellung erlaubt sein, wie durch den Propheten Jesaja vorhergesagt. Es ist jedoch nicht die ideale Situation, wie sie von Anfang an beabsichtigt war. Wo die Notwendigkeit die Situation erzwingt, wie es in den endzeitlichen Kriegen der Fall sein wird, sagt Gott voraus, dass es geschehen wird, und es ist rechtmäßig, sonst würde die Schande nicht beseitigt werden (siehe auch das Papier </w:t>
      </w:r>
      <w:r>
        <w:rPr>
          <w:color w:val="0000CC"/>
        </w:rPr>
        <w:t>Krieg von Hamon-Gog (Nr. 294)</w:t>
      </w:r>
      <w:r>
        <w:rPr/>
        <w:t>).</w:t>
      </w:r>
    </w:p>
    <w:p>
      <w:pPr>
        <w:pStyle w:val="Normal"/>
        <w:rPr/>
      </w:pPr>
      <w:r>
        <w:rPr/>
      </w:r>
    </w:p>
    <w:p>
      <w:pPr>
        <w:pStyle w:val="QUOTES"/>
        <w:rPr/>
      </w:pPr>
      <w:r>
        <w:rPr/>
        <w:t>"Darum wird ein Mann seinen Vater und seine Mutter verlassen und sich an seine Frau binden, und die beiden werden ein Fleisch werden." Dies ist ein tiefes Geheimnis, und ich sage, dass es sich auf Christus und die Kirche bezieht; aber ein jeder von euch soll seine Frau lieben wie sich selbst, und die Frau soll darauf achten, dass sie ihren Mann achtet." (Eph. 5:21-33)</w:t>
      </w:r>
    </w:p>
    <w:p>
      <w:pPr>
        <w:pStyle w:val="Normal"/>
        <w:rPr/>
      </w:pPr>
      <w:r>
        <w:rPr/>
      </w:r>
    </w:p>
    <w:p>
      <w:pPr>
        <w:pStyle w:val="Normal"/>
        <w:rPr/>
      </w:pPr>
      <w:r>
        <w:rPr/>
        <w:t>Das zehnte Gebot steht in der Einzahl, aber das kann als Hinweis auf die betroffene Frau interpretiert werden. Du sollst nicht begehren deines Nächsten Frau [Einzahl] ..." (2.Mose 20,17) setzt ebenfalls voraus, dass die beabsichtigte Ehe nur eine Frau ist. Sie kann nicht exklusiv sein, da die Polygamie in der Tora gesetzlich geregelt ist.</w:t>
      </w:r>
    </w:p>
    <w:p>
      <w:pPr>
        <w:pStyle w:val="Normal"/>
        <w:rPr/>
      </w:pPr>
      <w:r>
        <w:rPr/>
      </w:r>
    </w:p>
    <w:p>
      <w:pPr>
        <w:pStyle w:val="Normal"/>
        <w:rPr/>
      </w:pPr>
      <w:r>
        <w:rPr/>
        <w:t>Es besteht kein Zweifel, dass Polygamie für Kirchenälteste verboten ist (1Tim 3,2; Tit 1,6). Die Existenz des Textes impliziert jedoch im Umkehrschluss, dass sie für die Laien unter dem Gesetz und der damaligen Gesellschaft erlaubt war. Die Forderung, dass wir alle Könige und Priester sein und Älteste oder Bischöfe der Kirche werden sollen, würde dann allerdings für die Einehe sprechen. Die Situation scheint darauf hinzudeuten, dass diejenigen, die in die Kirche eintraten, nicht verpflichtet waren, sich zu trennen, wenn mehrere Ehefrauen vorhanden waren.</w:t>
      </w:r>
    </w:p>
    <w:p>
      <w:pPr>
        <w:pStyle w:val="Normal"/>
        <w:rPr/>
      </w:pPr>
      <w:r>
        <w:rPr/>
      </w:r>
    </w:p>
    <w:p>
      <w:pPr>
        <w:pStyle w:val="Normal"/>
        <w:rPr/>
      </w:pPr>
      <w:r>
        <w:rPr/>
        <w:t xml:space="preserve">Der Apostel Paulus sagt: </w:t>
      </w:r>
      <w:r>
        <w:rPr>
          <w:b/>
          <w:bCs/>
        </w:rPr>
        <w:t>"Weil es aber so viel Unzucht gibt, soll jeder Mann seine eigene Frau haben und jede Frau ihren eigenen Mann"</w:t>
      </w:r>
      <w:r>
        <w:rPr/>
        <w:t xml:space="preserve"> </w:t>
      </w:r>
      <w:r>
        <w:rPr>
          <w:b/>
          <w:bCs/>
        </w:rPr>
        <w:t>(1Kor 7,2).</w:t>
      </w:r>
      <w:r>
        <w:rPr/>
        <w:t xml:space="preserve"> In diesem Fall gilt die Monogamie nicht nur für die Ältesten, denn Paulus schreibt auch: "Ein jeder Mann soll seine eigene Frau haben und eine jede Frau ihren eigenen Mann."</w:t>
      </w:r>
    </w:p>
    <w:p>
      <w:pPr>
        <w:pStyle w:val="Normal"/>
        <w:rPr/>
      </w:pPr>
      <w:r>
        <w:rPr/>
      </w:r>
    </w:p>
    <w:p>
      <w:pPr>
        <w:pStyle w:val="Normal"/>
        <w:rPr/>
      </w:pPr>
      <w:r>
        <w:rPr/>
        <w:t>Paulus fährt fort, die ehelichen Pflichten in Begriffen zu erklären, die die ideale Situation mit einem Mann und einer Frau darstellen. Es ist eher wie bei der Ehescheidung, die Gott eine Zeit lang unter bestimmten Bedingungen wegen der Härte ihres Herzens duldete, die aber von Anfang an nicht so gedacht war (Mat. 19:3-9).</w:t>
      </w:r>
    </w:p>
    <w:p>
      <w:pPr>
        <w:pStyle w:val="Normal"/>
        <w:rPr/>
      </w:pPr>
      <w:r>
        <w:rPr/>
      </w:r>
    </w:p>
    <w:p>
      <w:pPr>
        <w:pStyle w:val="Normal"/>
        <w:rPr/>
      </w:pPr>
      <w:r>
        <w:rPr/>
        <w:t>Zweifellos gab es im mosaischen Gesetz Bestimmungen zur Polygamie. Man kann jedoch argumentieren, dass sie immer an Bedingungen geknüpft war: "Wenn er sich eine andere Frau nimmt ..." (2.Mose 21,10), und nicht als Ermutigung gedacht war. Tatsache ist jedoch, dass das Gesetz Gottes die Polygamie erlaubt.</w:t>
      </w:r>
    </w:p>
    <w:p>
      <w:pPr>
        <w:pStyle w:val="Normal"/>
        <w:rPr/>
      </w:pPr>
      <w:r>
        <w:rPr/>
      </w:r>
    </w:p>
    <w:p>
      <w:pPr>
        <w:pStyle w:val="Normal"/>
        <w:rPr/>
      </w:pPr>
      <w:r>
        <w:rPr/>
        <w:t>Der Koran verweist auf die Ehefrauen des Propheten, und es ist unbestritten, dass der als Mohammed bezeichnete Prophet mehr als eine Frau heiratete. Allerdings war er die meiste Zeit seines Lebens mit einer einzigen und älteren Frau verheiratet. Er nahm sich die Witwen seiner Offiziere und in einem Fall die Tochter seines Freundes (d.h. Aisha), die zu dieser Zeit noch ein Kind war. Diese Praxis war unter Königen weit verbreitet. Diese Ehen scheinen eher aus Gründen der sozialen Sicherheit geschlossen worden zu sein (zu den Zusammenhängen siehe auch die Suren 30-34).</w:t>
      </w:r>
    </w:p>
    <w:p>
      <w:pPr>
        <w:pStyle w:val="Normal"/>
        <w:rPr/>
      </w:pPr>
      <w:r>
        <w:rPr/>
      </w:r>
    </w:p>
    <w:p>
      <w:pPr>
        <w:pStyle w:val="Normal"/>
        <w:rPr>
          <w:b/>
          <w:b/>
          <w:bCs/>
        </w:rPr>
      </w:pPr>
      <w:r>
        <w:rPr>
          <w:b/>
          <w:bCs/>
        </w:rPr>
        <w:t>Die 72 Jungfrauen des Islam</w:t>
      </w:r>
    </w:p>
    <w:p>
      <w:pPr>
        <w:pStyle w:val="Normal"/>
        <w:rPr/>
      </w:pPr>
      <w:r>
        <w:rPr/>
        <w:t>Einige Muslime glauben, dass ihre "Märtyrer" bei ihrer Ankunft im Paradies mit 72 Jungfrauen reich belohnt werden. "Was wird mit uns Frauen geschehen?", fragen die Damen. "Werden die Frauen 72 jungfräuliche Männer haben?"</w:t>
      </w:r>
    </w:p>
    <w:p>
      <w:pPr>
        <w:pStyle w:val="Normal"/>
        <w:rPr/>
      </w:pPr>
      <w:r>
        <w:rPr/>
      </w:r>
    </w:p>
    <w:p>
      <w:pPr>
        <w:pStyle w:val="Normal"/>
        <w:rPr/>
      </w:pPr>
      <w:r>
        <w:rPr/>
        <w:t>Eine Quelle hat erklärt: "In den islamischen Überlieferungen finden wir die 72 Jungfrauen im Paradies aufgeführt: in einem Hadith (islamische Überlieferung), der von Al-Tirmidhi (gestorben 892 n. Chr. [gemeinsame Zeitrechnung*]) im Buch Sunan (Band IV, Kapitel über die Eigenschaften des Paradieses, wie sie vom Gesandten Allahs [Prophet Muhammad] beschrieben wurden, Kapitel 21, Über die kleinste Belohnung für die Menschen im Paradies, (Hadith 2687) gesammelt wurde. Derselbe Hadith wird auch von Ibn Kathir (gest. 1373 n. Chr.) in seinem Korankommentar (Tafsir) zu Surah Al-Rahman (55), Vers 72, zitiert: "Man hörte den Propheten Muhammad sagen: 'Die kleinste Belohnung für die Menschen im Paradies ist eine Wohnung mit 80.000 Dienern und 72 Frauen, über der eine Kuppel steht, die mit Perlen, Aquamarin und Rubin verziert ist, so breit wie die Entfernung von Al-Jabiyyah [einem Vorort von Damaskus] nach Sana'a [Jemen]'".</w:t>
      </w:r>
    </w:p>
    <w:p>
      <w:pPr>
        <w:pStyle w:val="Normal"/>
        <w:rPr/>
      </w:pPr>
      <w:r>
        <w:rPr/>
      </w:r>
    </w:p>
    <w:p>
      <w:pPr>
        <w:pStyle w:val="Normal"/>
        <w:rPr/>
      </w:pPr>
      <w:r>
        <w:rPr/>
        <w:t>Wer also sind diese 72 "Jungfrauen"? Es gibt einige Muslime, die sagen, dass es sich um einen Übersetzungsfehler handelt und dass "Jungfrauen" durch "Engel" ersetzt werden sollte. Der Prophet der Araber riet seinem Volk, im Zweifelsfall die "Leute der Schrift" zu befragen. Wer die vom islamischen Propheten erwähnten "Leute des Buches" sind, wird sich zeigen, wenn der Eine Wahre Gott Eloah sich uns offenbart und wir seinen Willen tun. Der Begriff "Jungfrau" bezeichnet im Text die Reinheit.</w:t>
      </w:r>
    </w:p>
    <w:p>
      <w:pPr>
        <w:pStyle w:val="Normal"/>
        <w:rPr/>
      </w:pPr>
      <w:r>
        <w:rPr/>
      </w:r>
    </w:p>
    <w:p>
      <w:pPr>
        <w:pStyle w:val="Normal"/>
        <w:rPr/>
      </w:pPr>
      <w:r>
        <w:rPr/>
        <w:t>Wir wissen, dass Moses 70 plus 2 Älteste in Israel ernannte (4.Mose 11:16, 24-26) und Jesus Christus ernannte ebenfalls 72 und sandte seine Jünger in einer Gruppe von 2 mal 2 aus (Lk. 10:1, 17). Aus der Bibel können wir auch entnehmen, dass 72 die genaue Zahl der Festtagsopfer ist, die dem Herrn in einem Jahr des Jubeljahrsystems dargebracht werden. Siehe auch die Abhandlung </w:t>
      </w:r>
      <w:r>
        <w:rPr>
          <w:color w:val="0000CC"/>
        </w:rPr>
        <w:t>Die Ernten Gottes, die Neumondopfer und die 144.000 (Nr. 120)</w:t>
      </w:r>
      <w:r>
        <w:rPr/>
        <w:t>.</w:t>
      </w:r>
    </w:p>
    <w:p>
      <w:pPr>
        <w:pStyle w:val="Normal"/>
        <w:rPr/>
      </w:pPr>
      <w:r>
        <w:rPr/>
      </w:r>
    </w:p>
    <w:p>
      <w:pPr>
        <w:pStyle w:val="Normal"/>
        <w:rPr/>
      </w:pPr>
      <w:r>
        <w:rPr/>
        <w:t>Gott ist derjenige, der ruft und offenbart. Denken Sie also darüber nach, was der Hadith über die 72 Jungfrauen im Himmel gesagt hat. Wir wissen, dass die Söhne Gottes oder die Engel im Himmel nicht heiraten, und die menschliche Schar, die durch die Auferstehung der Toten entsteht, heiratet ebenfalls nicht. Die Auferstehung der Toten, wie sie in Offenbarung Kapitel 20 beschrieben wird, ist auch für den Koran von grundlegender Bedeutung.</w:t>
      </w:r>
    </w:p>
    <w:p>
      <w:pPr>
        <w:pStyle w:val="Normal"/>
        <w:rPr/>
      </w:pPr>
      <w:r>
        <w:rPr/>
      </w:r>
    </w:p>
    <w:p>
      <w:pPr>
        <w:pStyle w:val="Normal"/>
        <w:rPr/>
      </w:pPr>
      <w:r>
        <w:rPr/>
        <w:t>Im Reich Gottes gibt es keinen Sex. Das ist die Heilige Schrift, und die Heilige Schrift kann nicht gebrochen werden.</w:t>
      </w:r>
    </w:p>
    <w:p>
      <w:pPr>
        <w:pStyle w:val="Normal"/>
        <w:rPr/>
      </w:pPr>
      <w:r>
        <w:rPr/>
      </w:r>
    </w:p>
    <w:p>
      <w:pPr>
        <w:pStyle w:val="Normal"/>
        <w:rPr/>
      </w:pPr>
      <w:r>
        <w:rPr/>
        <w:t>Der Hinweis auf die 72 bezieht sich auf ein Konzil der Jungfrauen der Auserwählten, die während der 40 Jahre der Kirche in der Wüste herausgebracht werden, ein komplettes Konzil jedes Jahr für 2.000 Jahre, um die 144.000 zu schaffen. Keine dieser geistlichen "Jungfrauen" kommt in den Himmel; sie werden auferweckt, um bei der Wiederkunft Christi dabei zu sein und die Welt zu regieren. Sie sind sowohl männlich als auch weiblich. Der Koran erklärt dieses Konzept in Bezug auf die 144.000 Propheten, wie wir aus den Texten (und insbesondere auch aus Sure 30-33) ersehen können.</w:t>
      </w:r>
    </w:p>
    <w:p>
      <w:pPr>
        <w:pStyle w:val="Normal"/>
        <w:rPr/>
      </w:pPr>
      <w:r>
        <w:rPr/>
      </w:r>
    </w:p>
    <w:p>
      <w:pPr>
        <w:pStyle w:val="Normal"/>
        <w:rPr>
          <w:b/>
          <w:b/>
          <w:bCs/>
        </w:rPr>
      </w:pPr>
      <w:r>
        <w:rPr>
          <w:b/>
          <w:bCs/>
        </w:rPr>
        <w:t>Zusammenfassung</w:t>
      </w:r>
    </w:p>
    <w:p>
      <w:pPr>
        <w:pStyle w:val="Normal"/>
        <w:rPr/>
      </w:pPr>
      <w:r>
        <w:rPr/>
        <w:t>Abschließend haben wir also zusätzlich zu dem, was in unseren verschiedenen Beiträgen erklärt und untersucht wurde, weitere Aspekte behandelt:</w:t>
      </w:r>
    </w:p>
    <w:p>
      <w:pPr>
        <w:pStyle w:val="Normal"/>
        <w:rPr/>
      </w:pPr>
      <w:r>
        <w:rPr/>
      </w:r>
    </w:p>
    <w:p>
      <w:pPr>
        <w:pStyle w:val="Normal"/>
        <w:rPr/>
      </w:pPr>
      <w:r>
        <w:rPr/>
        <w:t>* Ehe und Monogamie werden in den Abhandlungen </w:t>
      </w:r>
      <w:r>
        <w:rPr>
          <w:color w:val="0000CC"/>
        </w:rPr>
        <w:t>Gesetz und siebtes Gebot (Nr. 260)</w:t>
      </w:r>
      <w:r>
        <w:rPr/>
        <w:t> und </w:t>
      </w:r>
      <w:r>
        <w:rPr>
          <w:color w:val="0000CC"/>
        </w:rPr>
        <w:t>Ehe (Nr. 289)</w:t>
      </w:r>
      <w:r>
        <w:rPr/>
        <w:t> behandelt.</w:t>
      </w:r>
    </w:p>
    <w:p>
      <w:pPr>
        <w:pStyle w:val="Normal"/>
        <w:rPr/>
      </w:pPr>
      <w:r>
        <w:rPr/>
      </w:r>
    </w:p>
    <w:p>
      <w:pPr>
        <w:pStyle w:val="Normal"/>
        <w:rPr/>
      </w:pPr>
      <w:r>
        <w:rPr/>
        <w:t>"Der ideale Zustand der menschlichen Schöpfung ist die Monogamie. In jedem Volk, das zum Israel Gottes gehört, soll es ein Gesetz für alle geben.</w:t>
      </w:r>
    </w:p>
    <w:p>
      <w:pPr>
        <w:pStyle w:val="Normal"/>
        <w:rPr/>
      </w:pPr>
      <w:r>
        <w:rPr/>
      </w:r>
    </w:p>
    <w:p>
      <w:pPr>
        <w:pStyle w:val="Normal"/>
        <w:rPr/>
      </w:pPr>
      <w:r>
        <w:rPr/>
        <w:t>Mann und Frau wurden geschaffen, um ein Fleisch zu sein (1.Mose 2,18-24; Mat 19,5).</w:t>
      </w:r>
    </w:p>
    <w:p>
      <w:pPr>
        <w:pStyle w:val="Normal"/>
        <w:rPr/>
      </w:pPr>
      <w:r>
        <w:rPr/>
      </w:r>
    </w:p>
    <w:p>
      <w:pPr>
        <w:pStyle w:val="Normal"/>
        <w:rPr/>
      </w:pPr>
      <w:r>
        <w:rPr/>
        <w:t>Alle Bischöfe der Kirche müssen mit einer Frau verheiratet sein (1Tim 3,2).</w:t>
      </w:r>
    </w:p>
    <w:p>
      <w:pPr>
        <w:pStyle w:val="Normal"/>
        <w:rPr/>
      </w:pPr>
      <w:r>
        <w:rPr/>
      </w:r>
    </w:p>
    <w:p>
      <w:pPr>
        <w:pStyle w:val="Normal"/>
        <w:rPr/>
      </w:pPr>
      <w:r>
        <w:rPr/>
        <w:t>Die polygamen Beziehungen des Volkes wurden von den Patriarchen erlaubt, und sie hatten mehrere Frauen. Dem König ist es nicht erlaubt, sich mehrere Frauen zu nehmen (5.Mose 17,17), obwohl David und Salomo Hunderte hatten, und die talmudischen Beschränkungen scheinen bei achtzehn für den König und vier oder fünf für den einfachen Mann zu liegen. Dennoch soll jeder Mann seine eigene Frau haben und jede Frau ihren eigenen Mann (1Kor 7,2)."</w:t>
      </w:r>
    </w:p>
    <w:p>
      <w:pPr>
        <w:pStyle w:val="Normal"/>
        <w:rPr/>
      </w:pPr>
      <w:r>
        <w:rPr/>
      </w:r>
    </w:p>
    <w:p>
      <w:pPr>
        <w:pStyle w:val="Normal"/>
        <w:rPr/>
      </w:pPr>
      <w:r>
        <w:rPr/>
        <w:t>Die Monogamie wird auch als ursprüngliches Prinzip und Praxis in ihrer unverfälschten Form im Garten Eden vor dem Sündenfall von Adam und Eva dargestellt (1Mose 2,18-24; Mat 19,5; Eph 5,21-33).</w:t>
      </w:r>
    </w:p>
    <w:p>
      <w:pPr>
        <w:pStyle w:val="Normal"/>
        <w:rPr/>
      </w:pPr>
      <w:r>
        <w:rPr/>
      </w:r>
    </w:p>
    <w:p>
      <w:pPr>
        <w:pStyle w:val="Normal"/>
        <w:rPr/>
      </w:pPr>
      <w:r>
        <w:rPr/>
        <w:t>Wir müssen uns daran erinnern, dass nur die Auserwählten Gottes das Reich Gottes, die Stadt Gottes oder den Garten betreten dürfen (Offb. 22:14, 12:17 und 14:12). Die Auserwählten werden in Offenbarung 12:17 und 14:12 als diejenigen definiert, die Gottes Gebote und den Glauben oder das Zeugnis von Jesus Christus befolgen.</w:t>
      </w:r>
    </w:p>
    <w:p>
      <w:pPr>
        <w:pStyle w:val="Normal"/>
        <w:rPr/>
      </w:pPr>
      <w:r>
        <w:rPr/>
      </w:r>
    </w:p>
    <w:p>
      <w:pPr>
        <w:pStyle w:val="Normal"/>
        <w:rPr/>
      </w:pPr>
      <w:r>
        <w:rPr/>
        <w:t>Der Islam verfälscht die Heilige Schrift durch die Hadith und führt die Vorstellung von mehreren Jungfrauen im Himmel für Krieger aus der Hadith ein.</w:t>
      </w:r>
    </w:p>
    <w:p>
      <w:pPr>
        <w:pStyle w:val="Normal"/>
        <w:rPr/>
      </w:pPr>
      <w:r>
        <w:rPr/>
      </w:r>
    </w:p>
    <w:p>
      <w:pPr>
        <w:pStyle w:val="Normal"/>
        <w:rPr/>
      </w:pPr>
      <w:r>
        <w:rPr/>
        <w:t>Die Praxis, viele Ehefrauen zu haben, hat sich in der Geschichte in einigen Fällen als Götzendienst erwiesen und zu Streit in den Familien geführt.</w:t>
      </w:r>
    </w:p>
    <w:p>
      <w:pPr>
        <w:pStyle w:val="Normal"/>
        <w:rPr/>
      </w:pPr>
      <w:r>
        <w:rPr/>
      </w:r>
    </w:p>
    <w:p>
      <w:pPr>
        <w:pStyle w:val="Normal"/>
        <w:rPr/>
      </w:pPr>
      <w:r>
        <w:rPr/>
        <w:t>Einige wenige entkamen der Sintflut, aber der Glaube war nicht gänzlich aus dem Menschengeschlecht verschwunden. So wird es auch in den Jahren kurz vor der Wiederkunft Christi sein. Nach einer langen Periode geistlichen Eifers und missionarischer Unternehmungen wird die Kirche einen steilen Niedergang erleben, bis die Zahl derer, die den wahren Glauben besitzen, erschreckend gering ist. Aber wie zu Noahs Zeiten werden einige wenige dem Sog einer bösen Welt widerstehen und in ihrem Engagement für die Rechtschaffenheit fest bleiben. Wenn viele andere die Reihen des wahren Christentums verlassen, werden einige wenige treu bleiben. Wie groß wird dieser Überrest sein? Wir wissen es nicht. Vielleicht sind es Hunderte, Tausende oder Hunderttausende, die sich noch zum wahren Glauben bekennen. Aber die Heilige Schrift sagt, dass es später eine Schar sein wird.</w:t>
      </w:r>
    </w:p>
    <w:p>
      <w:pPr>
        <w:pStyle w:val="Normal"/>
        <w:rPr/>
      </w:pPr>
      <w:r>
        <w:rPr/>
      </w:r>
    </w:p>
    <w:p>
      <w:pPr>
        <w:pStyle w:val="Normal"/>
        <w:rPr/>
      </w:pPr>
      <w:r>
        <w:rPr/>
        <w:t>Abschließend sei gesagt, dass diese Botschaft den Verwaltern der Mysterien als Sprungbrett dienen soll, um über die Praxis der Polygamie und die daraus resultierenden Probleme nachzudenken, die sie geschaffen hat. Wir werden uns überlegen müssen, wie wir am besten mit der problematischeren Frage der betroffenen Familien und Kinder, die in die Kirche kommen, umgehen. Wir können die übrigen Kinder nicht als Bastarde bezeichnen, nur weil diese unschuldigen Kinder von der zweiten und den nachfolgenden Ehefrauen aufgrund der elterlichen Praxis gezeugt wurden. Je weiter wir im Umgang mit dem Islam fortschreiten, der "Unterwerfung unter Gottes Willen" bedeutet, desto mehr werden wir auf dieses Problem stoßen.</w:t>
      </w:r>
    </w:p>
    <w:p>
      <w:pPr>
        <w:pStyle w:val="Normal"/>
        <w:rPr/>
      </w:pPr>
      <w:r>
        <w:rPr/>
      </w:r>
    </w:p>
    <w:p>
      <w:pPr>
        <w:pStyle w:val="Normal"/>
        <w:rPr/>
      </w:pPr>
      <w:r>
        <w:rPr/>
        <w:t>Wir müssen diese Angelegenheit mit Sorgfalt behandeln. Nach dem Gesetz Gottes und in einigen Nationen ist die Polygamie eindeutig erlaubt, und deshalb müssen die Familien mit Vorsicht behandelt werden. Wir sind alle dazu berufen, Könige und Priester zu sein, und deshalb kann die Kirche nicht die Zahl ihrer Mitglieder verringern, indem sie Polygamie und die daraus folgende Verkleinerung der Dienstbasis der Kirche zulässt.</w:t>
      </w:r>
    </w:p>
    <w:p>
      <w:pPr>
        <w:pStyle w:val="Normal"/>
        <w:rPr/>
      </w:pPr>
      <w:r>
        <w:rPr/>
      </w:r>
    </w:p>
    <w:p>
      <w:pPr>
        <w:pStyle w:val="Normal"/>
        <w:rPr/>
      </w:pPr>
      <w:r>
        <w:rPr/>
        <w:t>Der erste (physische) Adam im Garten Eden hatte eine Frau; aber Adam und Eva sündigten und wurden aus dem Garten verbannt. Christus, der zweite (geistliche) Adam, wird symbolisch eine Frau heiraten, das geistliche Israel, das die eine Kirche oder der Tempel Gottes ist, dessen Tempel wir sind (vgl. 1Kor 15,45-48; 2Kor 11,2).</w:t>
      </w:r>
    </w:p>
    <w:p>
      <w:pPr>
        <w:pStyle w:val="Normal"/>
        <w:rPr/>
      </w:pPr>
      <w:r>
        <w:rPr/>
      </w:r>
    </w:p>
    <w:p>
      <w:pPr>
        <w:pStyle w:val="QUOTES"/>
        <w:rPr/>
      </w:pPr>
      <w:r>
        <w:rPr/>
        <w:t>Lasst uns frohlocken und uns freuen und ihm die Ehre geben! Denn die Hochzeit des Lammes ist gekommen, und seine Braut hat sich bereit gemacht (Offb 19,7).</w:t>
      </w:r>
    </w:p>
    <w:p>
      <w:pPr>
        <w:pStyle w:val="Normal"/>
        <w:rPr/>
      </w:pPr>
      <w:r>
        <w:rPr/>
      </w:r>
    </w:p>
    <w:p>
      <w:pPr>
        <w:pStyle w:val="Normal"/>
        <w:rPr/>
      </w:pPr>
      <w:r>
        <w:rPr/>
        <w:t>Die Erfüllung der Worte "die Hochzeit des Lammes ist gekommen, und seine Frau (in der Einzahl) hat sich bereit gemacht" findet am Ende der Trübsalszeit statt, wenn Christus bei seinem zweiten Kommen die Bösen besiegt und sein Reich aufrichtet.</w:t>
      </w:r>
    </w:p>
    <w:p>
      <w:pPr>
        <w:pStyle w:val="Normal"/>
        <w:rPr/>
      </w:pPr>
      <w:r>
        <w:rPr/>
      </w:r>
    </w:p>
    <w:p>
      <w:pPr>
        <w:pStyle w:val="Normal"/>
        <w:rPr/>
      </w:pPr>
      <w:r>
        <w:rPr/>
        <w:t>Der Mensch ist nach dem Bilde Gottes geschaffen; Gott ist EINER. Zeigen wir unserer Frau unsere Liebe, indem wir ihr die Treue halten; und ebenso soll die Frau ihrem Mann die Treue halten.</w:t>
      </w:r>
    </w:p>
    <w:p>
      <w:pPr>
        <w:pStyle w:val="Normal"/>
        <w:rPr/>
      </w:pPr>
      <w:r>
        <w:rPr/>
      </w:r>
    </w:p>
    <w:p>
      <w:pPr>
        <w:pStyle w:val="Normal"/>
        <w:rPr/>
      </w:pPr>
      <w:r>
        <w:rPr/>
        <w:t>"Wenn der Menschensohn kommt, wird er dann auf der Erde Glauben finden?" (Lk 18,8). Die Frage drückt die zärtliche Sorge des Bräutigams um seine Braut aus. Gott ist EINS.</w:t>
      </w:r>
    </w:p>
    <w:p>
      <w:pPr>
        <w:pStyle w:val="Normal"/>
        <w:rPr/>
      </w:pPr>
      <w:r>
        <w:rPr/>
      </w:r>
    </w:p>
    <w:p>
      <w:pPr>
        <w:pStyle w:val="QUOTES"/>
        <w:rPr/>
      </w:pPr>
      <w:r>
        <w:rPr/>
        <w:t>5.Mose 6:4 "Höre, Israel! Der Herr, unser Gott, ist einer."</w:t>
      </w:r>
    </w:p>
    <w:p>
      <w:pPr>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numPr>
          <w:ilvl w:val="0"/>
          <w:numId w:val="0"/>
        </w:numPr>
        <w:rPr>
          <w:b/>
          <w:b/>
          <w:bCs/>
          <w:sz w:val="32"/>
          <w:szCs w:val="32"/>
        </w:rPr>
      </w:pPr>
      <w:r>
        <w:rPr>
          <w:b/>
          <w:bCs/>
          <w:sz w:val="32"/>
          <w:szCs w:val="32"/>
        </w:rPr>
      </w:r>
    </w:p>
    <w:p>
      <w:pPr>
        <w:sectPr>
          <w:headerReference w:type="even" r:id="rId15"/>
          <w:headerReference w:type="default" r:id="rId16"/>
          <w:headerReference w:type="first" r:id="rId17"/>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ind w:right="640" w:hanging="0"/>
        <w:jc w:val="right"/>
        <w:rPr>
          <w:rFonts w:ascii="Wingdings" w:hAnsi="Wingdings" w:eastAsia="Wingdings" w:cs="Wingdings"/>
          <w:b/>
          <w:b/>
          <w:bCs/>
          <w:sz w:val="32"/>
          <w:szCs w:val="32"/>
        </w:rPr>
      </w:pPr>
      <w:r>
        <w:rPr>
          <w:rFonts w:eastAsia="Wingdings" w:cs="Wingdings" w:ascii="Wingdings" w:hAnsi="Wingdings"/>
          <w:b/>
          <w:bCs/>
          <w:sz w:val="32"/>
          <w:szCs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Tit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yperlink" Target="http://www.china-fpa.org/english/china/nationality/han.htm" TargetMode="External"/><Relationship Id="rId6" Type="http://schemas.openxmlformats.org/officeDocument/2006/relationships/hyperlink" Target="http://www.malaspina.org/home.asp?topic=./search/details&amp;lastpage=./search/results&amp;ID=426" TargetMode="External"/><Relationship Id="rId7" Type="http://schemas.openxmlformats.org/officeDocument/2006/relationships/hyperlink" Target="http://www.us.omf.org/content.asp?id=9234" TargetMode="External"/><Relationship Id="rId8" Type="http://schemas.openxmlformats.org/officeDocument/2006/relationships/hyperlink" Target="http://en.chinabroadcast.cn/2245/2005-1-13/119@192716.htm" TargetMode="External"/><Relationship Id="rId9" Type="http://schemas.openxmlformats.org/officeDocument/2006/relationships/hyperlink" Target="http://www.ksafe.com/profiles/p_code4/360.html" TargetMode="External"/><Relationship Id="rId10" Type="http://schemas.openxmlformats.org/officeDocument/2006/relationships/hyperlink" Target="http://www.law.emory.edu/IFL/legal/singapore.htm" TargetMode="External"/><Relationship Id="rId11" Type="http://schemas.openxmlformats.org/officeDocument/2006/relationships/hyperlink" Target="http://www.un.org/News/Press/docs/2001/WOM1293.doc.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2:01:00Z</dcterms:created>
  <dc:creator>Wade Cox</dc:creator>
  <dc:description/>
  <cp:keywords/>
  <dc:language>en-US</dc:language>
  <cp:lastModifiedBy>Denise Sostaric</cp:lastModifiedBy>
  <cp:lastPrinted>2003-03-01T10:05:00Z</cp:lastPrinted>
  <dcterms:modified xsi:type="dcterms:W3CDTF">2023-10-18T03:44:00Z</dcterms:modified>
  <cp:revision>3</cp:revision>
  <dc:subject/>
  <dc:title>Polygamie in der Bibel und im Koran [293]</dc:title>
</cp:coreProperties>
</file>