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11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jc w:val="center"/>
        <w:rPr>
          <w:b/>
          <w:b/>
          <w:sz w:val="72"/>
          <w:szCs w:val="72"/>
        </w:rPr>
      </w:pPr>
      <w:r>
        <w:rPr>
          <w:b/>
          <w:sz w:val="72"/>
          <w:szCs w:val="72"/>
        </w:rPr>
        <w:t>Beten zu Christus oder anderen Wesen als dem Vater</w:t>
      </w:r>
    </w:p>
    <w:p>
      <w:pPr>
        <w:pStyle w:val="Normal"/>
        <w:jc w:val="center"/>
        <w:rPr>
          <w:b/>
          <w:b/>
          <w:sz w:val="72"/>
          <w:szCs w:val="72"/>
        </w:rPr>
      </w:pPr>
      <w:r>
        <w:rPr>
          <w:b/>
          <w:sz w:val="72"/>
          <w:szCs w:val="72"/>
        </w:rPr>
      </w:r>
    </w:p>
    <w:p>
      <w:pPr>
        <w:pStyle w:val="Normal"/>
        <w:jc w:val="center"/>
        <w:rPr>
          <w:sz w:val="18"/>
          <w:szCs w:val="18"/>
        </w:rPr>
      </w:pPr>
      <w:r>
        <w:rPr>
          <w:sz w:val="18"/>
          <w:szCs w:val="18"/>
        </w:rPr>
        <w:t>(Ausgabe 1.0 20111224-20111224)</w:t>
      </w:r>
    </w:p>
    <w:p>
      <w:pPr>
        <w:pStyle w:val="Normal"/>
        <w:rPr>
          <w:sz w:val="18"/>
          <w:szCs w:val="18"/>
        </w:rPr>
      </w:pPr>
      <w:r>
        <w:rPr>
          <w:sz w:val="18"/>
          <w:szCs w:val="18"/>
        </w:rPr>
      </w:r>
    </w:p>
    <w:p>
      <w:pPr>
        <w:pStyle w:val="Normal"/>
        <w:rPr/>
      </w:pPr>
      <w:r>
        <w:rPr/>
      </w:r>
    </w:p>
    <w:p>
      <w:pPr>
        <w:pStyle w:val="Normal"/>
        <w:rPr/>
      </w:pPr>
      <w:r>
        <w:rPr/>
        <w:t>In der letzten Hälfte des zwanzigsten Jahrhunderts begann eine schlecht ausgebildete Predigerschaft zu lehren, dass es manchmal erlaubt sei, sowohl zu Christus als auch zum Vater zu beten, der das Hauptobjekt des Gebets ist.  Obwohl dies in den Kirchen Gottes bis zum großen Glaubensabfall 1993/4 nie wirklich und nur in einigen Kirchen praktiziert wurde, beginnt dieser Irrtum viele Ableger der WCG zu durchdringen und muss aufgedeckt werden.</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 2011 Jeremy Hatchett, Wade Cox und Tom Schardt)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sz w:val="32"/>
          <w:szCs w:val="32"/>
        </w:rPr>
      </w:pPr>
      <w:r>
        <w:rPr>
          <w:b/>
          <w:sz w:val="32"/>
          <w:szCs w:val="32"/>
        </w:rPr>
        <w:t xml:space="preserve">Beten zu Christus oder anderen Wesen als dem Vater </w:t>
      </w:r>
    </w:p>
    <w:p>
      <w:pPr>
        <w:pStyle w:val="Normal"/>
        <w:rPr/>
      </w:pPr>
      <w:r>
        <w:rPr/>
        <w:t xml:space="preserve">In diesem Studienpapier werden wir ein nicht unbedeutendes Problem mit den Kirchen Gottes erörtern, das den Geschwistern Anlass gibt, ernsthaft darüber nachzudenken und die Praktiken, die aus einer nicht biblisch begründeten Theologie herrühren, die von den Dienern der verschiedenen Kirchen und den Organisationen, die sie unterstützen, einschließlich der Kirchen Gottes, zugeschrieben wird, ein wenig genauer zu betrachten. Unsere Aufmerksamkeit wurde in letzter Zeit auf einen der Ableger der ehemaligen Weltweiten Kirche Gottes (WCG), die Lebendige Kirche Gottes, gelenkt, da sie auf ihrer Website im Abschnitt "Fragen und Antworten" erklärt hat, dass "es nicht falsch ist, zu Jesus Christus zu beten." </w:t>
      </w:r>
    </w:p>
    <w:p>
      <w:pPr>
        <w:pStyle w:val="Normal"/>
        <w:rPr/>
      </w:pPr>
      <w:r>
        <w:rPr/>
      </w:r>
    </w:p>
    <w:p>
      <w:pPr>
        <w:pStyle w:val="Normal"/>
        <w:rPr/>
      </w:pPr>
      <w:r>
        <w:rPr/>
        <w:t xml:space="preserve">Herbert Armstrong machte eine ähnliche Aussage in der Mai-Ausgabe der Good News im Jahr 1960, wo dieser Irrtum anscheinend seinen Anfang nahm und eindeutig auf den Ditheismus zurückzuführen ist, den Armstrong bereits 1960 in diesem Dokument vertrat: </w:t>
      </w:r>
      <w:r>
        <w:rPr>
          <w:color w:val="0000FF"/>
        </w:rPr>
        <w:t>http://www.herbert-armstrong.org/Good%20News%201960s/Good%20News%201960%20(Vol%20IX%20No%2005)%20May.pdf</w:t>
      </w:r>
    </w:p>
    <w:p>
      <w:pPr>
        <w:pStyle w:val="Normal"/>
        <w:rPr>
          <w:color w:val="0000FF"/>
        </w:rPr>
      </w:pPr>
      <w:r>
        <w:rPr>
          <w:color w:val="0000FF"/>
        </w:rPr>
      </w:r>
    </w:p>
    <w:p>
      <w:pPr>
        <w:pStyle w:val="Normal"/>
        <w:rPr/>
      </w:pPr>
      <w:r>
        <w:rPr/>
        <w:t>Nachdem er dargelegt hatte, dass Christus uns befohlen hat, zum Vater zu beten, und dass alles, was wir in seinem Namen erbitten, gewährt wird, versuchte er, die Ketzer zu beschwichtigen, die in die Kirche eingedrungen waren und die gerade deshalb entfernt wurden, weil sie verlangten, dass die Kirche zu Jesus Christus betet. Er sagte:</w:t>
      </w:r>
    </w:p>
    <w:p>
      <w:pPr>
        <w:pStyle w:val="Normal"/>
        <w:rPr/>
      </w:pPr>
      <w:r>
        <w:rPr/>
      </w:r>
    </w:p>
    <w:p>
      <w:pPr>
        <w:pStyle w:val="Normal"/>
        <w:rPr/>
      </w:pPr>
      <w:r>
        <w:rPr/>
        <w:t>"WIR TUN, WIR DÜRFEN, WIR SOLLEN AUCH ZU JESUS CHRISTUS BETEN!  Doch die Lehre und die Beispiele der Bibel legen den überwältigenden Schwerpunkt auf das Gebet zum Vater.</w:t>
      </w:r>
    </w:p>
    <w:p>
      <w:pPr>
        <w:pStyle w:val="Normal"/>
        <w:rPr/>
      </w:pPr>
      <w:r>
        <w:rPr/>
      </w:r>
    </w:p>
    <w:p>
      <w:pPr>
        <w:pStyle w:val="Normal"/>
        <w:rPr/>
      </w:pPr>
      <w:r>
        <w:rPr/>
        <w:t>Die Kirche Gottes verbietet niemandem, zu Christus zu beten.  Es geht nicht so sehr darum, zu WELCHER Person wir beten sollen. Wir verurteilen dieses Paar nicht dafür, dass es zu Christus betet.  Vielmehr verurteilen sie die Kirche Gottes dafür, dass sie zum Vater betet.  Aber wir SAGEN, dass jemand, der keine Gemeinschaft mit dem VATER durch das Gebet hat, von Gott abgeschnitten ist!" (Großschreibung und Hervorhebung wie im Originalzitat.)</w:t>
      </w:r>
    </w:p>
    <w:p>
      <w:pPr>
        <w:pStyle w:val="Normal"/>
        <w:rPr/>
      </w:pPr>
      <w:r>
        <w:rPr/>
      </w:r>
    </w:p>
    <w:p>
      <w:pPr>
        <w:pStyle w:val="Normal"/>
        <w:rPr/>
      </w:pPr>
      <w:r>
        <w:rPr/>
        <w:t>Wenn nun ihre Predigerschaft zu dieser Entscheidung steht und höchstwahrscheinlich die anderen Splittergruppen der WCG genau diese Haltung unterstützen, können dann diejenigen, die diesen Organisationen angehören und mit einer solchen Sichtweise nicht einverstanden sind, diese einfach "auf die lange Bank schieben" bis zur Wiederkunft des Messias und immer noch zu den Auserwählten gezählt werden?  Schauen wir uns nun diese Frage an und geben wir ihr die Antwort, die bestimmen wird, ob das Gesetz in diesen Organisationen wirklich aufrechterhalten wird oder ob es gemäß dem Wort Gottes eklatant gebrochen wird. Wir fragen nun die Leser dieses Studienpapiers: "Ist es falsch, zu Jesus Christus zu beten (oder zu irgendeinem anderen Wesen, außer dem einen wahren Gott, der der Vater ist)?" Auf diese Frage gibt es nur eine einzige Antwort, und wir müssen uns der Position der Bibel sehr sicher sein. Es muss auch angemerkt werden, dass in all den Jahren, in denen ich das WCG-System besuchte, kein einziges Mal eines der langjährigen Mitglieder, die in diesen und den folgenden Jahren anwesend waren, ein Gebet zu Jesus Christus gesprochen oder gehört hat, und es wurde nie gelehrt, dass es in irgendeiner uns bekannten Versammlung erlaubt sei, zu Christus zu beten.</w:t>
      </w:r>
    </w:p>
    <w:p>
      <w:pPr>
        <w:pStyle w:val="Normal"/>
        <w:rPr/>
      </w:pPr>
      <w:r>
        <w:rPr/>
      </w:r>
    </w:p>
    <w:p>
      <w:pPr>
        <w:pStyle w:val="Normal"/>
        <w:rPr/>
      </w:pPr>
      <w:r>
        <w:rPr/>
        <w:t>Ausgehend von der Heiligen Schrift ist es absolut falsch, zu Jesus Christus zu beten. Wie in dieser Botschaft ausführlich dargelegt wird, bricht man das erste Gebot, wenn man zu Christus betet, und stellt einen anderen Gott vor Gott, den Vater, als Objekt der Anbetung und des Gebets. Zu einem Sohn Gottes zu beten, ob es nun Gabriel, Luzifer oder Jesus Christus ist, ist immer noch ein Gebet zu einem Sohn Gottes. Eine solche Handlung verstößt in eklatanter Weise gegen das allererste der Zehn Gebote Gottes: "Du sollst keine anderen Götter neben mir haben" (2.Mose 20,3; 5.Mose 5,7). Die Logik dieser Angelegenheit ist klar, und aus diesem Grund behaupten einige aus der Predigerschaft Armstrongs tatsächlich, dass sich das erste Gebot auf Jesus Christus bezieht, der der Gott des Alten Testaments ist. Eine solche Behauptung ist eine eklatante Lüge, aber sie entspringt der verdorbenen Argumentation des Ditheismus von Armstrong und seiner falschen Theologie in Bezug auf den Gott des AT, der nicht Christus, sondern der Eine Wahre Gott Eloah ist. Solche Ansichten haben auch zum Sabellianismus geführt, der Christus als den Einen Wahren Gott und Vater wie auch als Sohn erhebt. Diese Ansicht wurde sowohl in den Kirchen Gottes als auch von den Trinitariern stets als Irrlehre betrachtet. Sie ist in die Kirche Gottes in China eingedrungen, wo sie zur Kirche des Wahren Jesus wurde, und hat dort viele korrumpiert.</w:t>
      </w:r>
    </w:p>
    <w:p>
      <w:pPr>
        <w:pStyle w:val="Normal"/>
        <w:rPr/>
      </w:pPr>
      <w:r>
        <w:rPr/>
      </w:r>
    </w:p>
    <w:p>
      <w:pPr>
        <w:pStyle w:val="Normal"/>
        <w:rPr/>
      </w:pPr>
      <w:r>
        <w:rPr/>
        <w:t xml:space="preserve">Aus Esra 4:23-7:26 wissen wir, dass Eloah der Gott des Alten Testaments ist, der Gott des Tempels, die Quelle des Gesetzes und das Objekt der Anbetung, des Gebets und der Opfer; und alle Priester, einschließlich des Hohepriesters des Tempels Gottes, beteten ihn an und beteten zu ihm allein. </w:t>
      </w:r>
    </w:p>
    <w:p>
      <w:pPr>
        <w:pStyle w:val="Normal"/>
        <w:rPr/>
      </w:pPr>
      <w:r>
        <w:rPr/>
      </w:r>
    </w:p>
    <w:p>
      <w:pPr>
        <w:pStyle w:val="Normal"/>
        <w:rPr/>
      </w:pPr>
      <w:r>
        <w:rPr/>
        <w:t xml:space="preserve">Diejenigen, die immer noch fälschlicherweise behaupten, Christus sei der "einzige" Sohn Gottes, sollten die anderen Schriften lesen, die ihre Vorstellung von einer Theologie der zwei oder drei wahren Götter nicht unterstützen, z.B. 1.Mose 6,2.4; Hiob 1,6; 2,1; 38,7.  Denn alle geistlichen Heerscharen sind Söhne Gottes, so wie die Menschen Söhne Gottes werden (Joh 1,12; Joh 10,34-36).  (Siehe das Studienpapier </w:t>
      </w:r>
      <w:r>
        <w:rPr>
          <w:color w:val="0000FF"/>
        </w:rPr>
        <w:t>Die Bedeutung des Begriffs "Sohn Gottes" (Nr. 211)</w:t>
      </w:r>
      <w:r>
        <w:rPr/>
        <w:t>). Diejenigen jedoch, die als Heilige gelten, die die Gebote Gottes und das Zeugnis und den Glauben Jesu Christi bewahren (Offb 12:17, 14:12), würden niemals zu einem anderen Gott beten als zu dem Einen Wahren Gott, Gott dem Vater, wie Jesus Christus uns in den Evangelien klar angewiesen hat.</w:t>
      </w:r>
    </w:p>
    <w:p>
      <w:pPr>
        <w:pStyle w:val="Normal"/>
        <w:rPr/>
      </w:pPr>
      <w:r>
        <w:rPr/>
      </w:r>
    </w:p>
    <w:p>
      <w:pPr>
        <w:pStyle w:val="Normal"/>
        <w:rPr/>
      </w:pPr>
      <w:r>
        <w:rPr/>
        <w:t>Als die Jünger Christus baten, sie das Beten zu lehren, hat Christus ihnen da jemand anderen genannt, dem alles Gebet gewidmet ist, als den Vater? Hat er hinzugefügt: "und gelegentlich ein Gebet zu mir persönlich"?  Auf keinen Fall hat er irgendwo in der Schrift jemals angewiesen, dass jedes Gebet ihm gewidmet sein soll.  Das hat er nie getan, und zwar aus gutem Grund - es verstößt gegen Gottes Gesetz. Schauen wir uns die Anweisungen Christi in dieser Angelegenheit an.</w:t>
      </w:r>
    </w:p>
    <w:p>
      <w:pPr>
        <w:pStyle w:val="Normal"/>
        <w:rPr/>
      </w:pPr>
      <w:r>
        <w:rPr/>
      </w:r>
    </w:p>
    <w:p>
      <w:pPr>
        <w:pStyle w:val="QUOTES"/>
        <w:rPr/>
      </w:pPr>
      <w:r>
        <w:rPr>
          <w:rFonts w:eastAsia="Times New Roman"/>
        </w:rPr>
        <w:t xml:space="preserve"> </w:t>
      </w:r>
      <w:r>
        <w:rPr>
          <w:highlight w:val="white"/>
        </w:rPr>
        <w:t>[Alle Bibelzitate sind von einem automatischen Übersetzungswerkzeug ins Deutsche übersetzt.]</w:t>
      </w:r>
    </w:p>
    <w:p>
      <w:pPr>
        <w:pStyle w:val="QUOTES"/>
        <w:rPr/>
      </w:pPr>
      <w:r>
        <w:rPr>
          <w:sz w:val="18"/>
          <w:szCs w:val="18"/>
        </w:rPr>
        <w:t>Matthäus 6:9-13 So betet nun: Vater unser im Himmel, geheiligt werde dein Name. 10 Dein Reich komme. Dein Wille geschehe, wie im Himmel, so auf Erden. 11 Unser tägliches Brot gib uns heute. 12 Und vergib uns unsere Schuld, wie auch wir vergeben unseren Schuldigern. 13 Und führe uns nicht in Versuchung, sondern erlöse uns von dem Bösen: Denn dein ist das Reich und die Kraft und die Herrlichkeit in Ewigkeit. Amen. (KJV)</w:t>
      </w:r>
    </w:p>
    <w:p>
      <w:pPr>
        <w:pStyle w:val="Normal"/>
        <w:rPr>
          <w:sz w:val="18"/>
          <w:szCs w:val="18"/>
        </w:rPr>
      </w:pPr>
      <w:r>
        <w:rPr>
          <w:sz w:val="18"/>
          <w:szCs w:val="18"/>
        </w:rPr>
      </w:r>
    </w:p>
    <w:p>
      <w:pPr>
        <w:pStyle w:val="Normal"/>
        <w:rPr/>
      </w:pPr>
      <w:r>
        <w:rPr/>
        <w:t xml:space="preserve">Christus sagte "auf diese Weise" und bezog sich damit auf ein Modell für das Gebet.  Diese Worte waren nicht dazu gedacht, wortwörtlich in sinnlosen Wiederholungen wiederholt zu werden, wie es Christus in Vers 7 klar anordnete: "Wenn ihr aber betet, sollt ihr nicht eitle Wiederholungen gebrauchen, wie es die Heiden tun; denn sie meinen, dass sie erhört werden, weil sie viel reden."  Es war die Anweisung, wie das Gebet zum Vater zu gestalten ist, das im Verborgenen ist und im Offenen belohnt wird (Verse 4,6) (Siehe das Studienpapier </w:t>
      </w:r>
      <w:r>
        <w:rPr>
          <w:color w:val="0000FF"/>
        </w:rPr>
        <w:t>Lehre uns beten (Nr. 111)</w:t>
      </w:r>
      <w:r>
        <w:rPr/>
        <w:t>.</w:t>
      </w:r>
    </w:p>
    <w:p>
      <w:pPr>
        <w:pStyle w:val="Normal"/>
        <w:rPr/>
      </w:pPr>
      <w:r>
        <w:rPr/>
      </w:r>
    </w:p>
    <w:p>
      <w:pPr>
        <w:pStyle w:val="Normal"/>
        <w:rPr/>
      </w:pPr>
      <w:r>
        <w:rPr/>
        <w:t xml:space="preserve">Da es sich um die Worte Jesu Christi handelt, sollte diese Antwort für diejenigen, die das Wort Gottes mit Logik lesen, ausreichend sein.  Dennoch entstehen verdrehte Argumente aus falschen Lehren, an denen Menschen verzweifelt festhalten wollen, die andere Menschen über das Wort Gottes stellen. Unter Missachtung der Anweisungen Jesu Christi lehren die Menschen immer noch, dass es in Ordnung sei, den Sohn Gottes - Jesus Christus, den Fürsprecher und Vermittler unseres Gebets, den wir Hohepriester Gottes, des Vaters, nennen - anzubeten, um die perverse Theologie zu rechtfertigen, dass es zwei wahre Götter gibt, die auch als Ditheismus bekannt ist (zwei gleichberechtigte, gleich ewige Gottheiten). Eine weitere einfache Möglichkeit, die Vorstellung von zwei gleichwertigen Göttern zu widerlegen, ist die Tatsache, dass Jesus Christus unser Hohepriester ist.  Alle Priester, egal welchen Ranges in ihrem Orden, ob hoch oder niedrig, dienen und verehren einen Gott über ihnen. Sie können nicht gleichzeitig Priester und Gegenstand der Anbetung sein. Das ist für jeden, der etwas auf sich hält, eindeutig Götzendienst (siehe die Studienpapiere </w:t>
      </w:r>
      <w:hyperlink r:id="rId2">
        <w:r>
          <w:rPr>
            <w:rStyle w:val="InternetLink"/>
          </w:rPr>
          <w:t>Ditheismus (Nr. 076B)</w:t>
        </w:r>
      </w:hyperlink>
      <w:r>
        <w:rPr/>
        <w:t xml:space="preserve"> und </w:t>
      </w:r>
      <w:hyperlink r:id="rId3">
        <w:r>
          <w:rPr>
            <w:rStyle w:val="InternetLink"/>
          </w:rPr>
          <w:t>Binitarismus und Trinitarismus (Nr. 076)</w:t>
        </w:r>
      </w:hyperlink>
      <w:r>
        <w:rPr/>
        <w:t>).</w:t>
      </w:r>
    </w:p>
    <w:p>
      <w:pPr>
        <w:pStyle w:val="Normal"/>
        <w:rPr/>
      </w:pPr>
      <w:r>
        <w:rPr/>
      </w:r>
    </w:p>
    <w:p>
      <w:pPr>
        <w:pStyle w:val="Normal"/>
        <w:rPr/>
      </w:pPr>
      <w:r>
        <w:rPr/>
        <w:t>Schauen wir uns eine der Schriftstellen an, die die götzendienerischen ditheistischen, binitarischen und trinitarischen Lehrer verwenden, um diese ketzerische Lehre des Gebets zu einem geringeren Gott - nämlich Christus - zu rechtfertigen.  In der Apostelgeschichte, Kapitel 7, finden wir den Bericht über die Steinigung des Diakons Stephanus. Es gibt in diesem Kapitel viele Hinweise darauf, warum Stephanus sagte, was er sagte, und zu wem er es sagte, aber man muss die Heilige Schrift kennen, um den gesamten Bericht zusammenzusetzen, zusammen mit dem richtigen Wortlaut der Übersetzung.</w:t>
      </w:r>
    </w:p>
    <w:p>
      <w:pPr>
        <w:pStyle w:val="Normal"/>
        <w:rPr/>
      </w:pPr>
      <w:r>
        <w:rPr/>
      </w:r>
    </w:p>
    <w:p>
      <w:pPr>
        <w:pStyle w:val="Normal"/>
        <w:rPr/>
      </w:pPr>
      <w:r>
        <w:rPr/>
        <w:t>Die genaue Schriftstelle, die diese Männer als Beweis dafür anführen, dass das Beten zu Christus gültig ist, ist Vers 59 in Apostelgeschichte Kapitel 7. In der Revised Standard Version (RSV) heißt es: "Und als sie Stephanus steinigten, betete er: "Herr Jesus, nimm meinen Geist auf."  In einigen anderen Übersetzungen wird auch das Wort "betete" verwendet, aber das griechische Wort in der Schrift ist Strong's G1941 - epikaleo, was "anrufen" oder "appellieren" bedeutet.  Im Griechischen werden viele andere Wörter für das Gebet verwendet, epikaleo gehört nicht dazu, es sei denn, die Übersetzer dehnen es in diesem Fall in Apostelgeschichte 7,59 aus, um ihrer fehlerhaften Theologie Gewicht zu verleihen.</w:t>
      </w:r>
    </w:p>
    <w:p>
      <w:pPr>
        <w:pStyle w:val="Normal"/>
        <w:rPr/>
      </w:pPr>
      <w:r>
        <w:rPr/>
      </w:r>
    </w:p>
    <w:p>
      <w:pPr>
        <w:pStyle w:val="Normal"/>
        <w:rPr/>
      </w:pPr>
      <w:r>
        <w:rPr/>
        <w:t>Das Problem, dass Stephanus mit Christus und nicht mit Gott sprach, kann verstanden werden, wenn man den gesamten Abschnitt liest und zusammen mit anderen bestätigenden Schriftstellen versteht, warum diese Interaktion stattgefunden hat. Wenn wir den Text ein paar Verse früher lesen, sehen wir, dass es in Apostelgeschichte 7:35-38 heißt: "Diesen Mose, den sie ablehnten, indem sie sagten: Wer hat dich zum Herrscher und Richter gemacht? hat Gott auch zum Herrscher und Erlöser gesandt durch die Hand des Engels, der ihm im Dornbusch erschien. Er führte sie heraus, nachdem er Wunder und Zeichen getan hatte im Land Ägypten und im Schilfmeer und in der Wüste vierzig Jahre lang. Das ist der Mose, der zu den Kindern Israel sagte: "Einen Propheten wird euch der Herr, euer Gott, erwecken aus euren Brüdern, der mir gleicht; den sollt ihr hören. Dieser ist es, der in der Gemeinde in der Wüste war mit dem Engel, der zu ihm auf dem Berg Sinai redete, und [mit] unseren Vätern, der die lebendigen Orakel empfing, um sie uns zu geben." Hier wird deutlich gesagt, dass das Wesen, das zu Mose gesprochen hatte und ihm erschienen war, als "Engel" bezeichnet wird, und dieses Wesen ist niemand anderes als Jesus Christus.</w:t>
      </w:r>
    </w:p>
    <w:p>
      <w:pPr>
        <w:pStyle w:val="QUOTES"/>
        <w:rPr/>
      </w:pPr>
      <w:r>
        <w:rPr/>
      </w:r>
    </w:p>
    <w:p>
      <w:pPr>
        <w:pStyle w:val="QUOTES"/>
        <w:rPr/>
      </w:pPr>
      <w:r>
        <w:rPr>
          <w:sz w:val="18"/>
          <w:szCs w:val="18"/>
        </w:rPr>
        <w:t>1Korinther 10,4: Und sie tranken alle denselben geistlichen Trank; denn sie tranken von dem geistlichen Felsen, der ihnen folgte, und dieser Fels war Christus.</w:t>
      </w:r>
    </w:p>
    <w:p>
      <w:pPr>
        <w:pStyle w:val="Normal"/>
        <w:rPr>
          <w:sz w:val="18"/>
          <w:szCs w:val="18"/>
        </w:rPr>
      </w:pPr>
      <w:r>
        <w:rPr>
          <w:sz w:val="18"/>
          <w:szCs w:val="18"/>
        </w:rPr>
      </w:r>
    </w:p>
    <w:p>
      <w:pPr>
        <w:pStyle w:val="Normal"/>
        <w:rPr/>
      </w:pPr>
      <w:r>
        <w:rPr/>
        <w:t>Das war und ist die Lehre der Kirche Gottes seit zweitausend Jahren und besonders im ersten und zweiten Jahrhundert.</w:t>
      </w:r>
    </w:p>
    <w:p>
      <w:pPr>
        <w:pStyle w:val="Normal"/>
        <w:rPr/>
      </w:pPr>
      <w:r>
        <w:rPr/>
      </w:r>
    </w:p>
    <w:p>
      <w:pPr>
        <w:pStyle w:val="Normal"/>
        <w:rPr/>
      </w:pPr>
      <w:r>
        <w:rPr/>
        <w:t xml:space="preserve">Wir haben die Geistlichen der Kirchen Gottes immer wieder sagen hören, dass es Blasphemie sei, Jesus Christus einen Engel zu nennen, aber auf welche Gründe stützen sie diese Anschuldigung?  Die Bibel sagt eindeutig, dass Jesus Christus der Engel ist, der im Dornbusch war, der zu Mose sprach, und der Engel, mit dem Mose auf dem Berg Sinai sprach, und das wird auch an vielen anderen Stellen in der Heiligen Schrift bestätigt. Das Wort Engel oder Malak bedeutet Bote. In 1.Mose 48,15-16 heißt es: "Und er segnete Joseph und sprach: Gott, vor dem meine Väter Abraham und Isaak gewandelt sind, der Gott, der mich genährt hat mein ganzes Leben lang bis auf diesen Tag, der Engel, der mich von allem Übel erlöst hat, segne die Knaben und lass meinen Namen auf ihnen genannt werden und den Namen meiner Väter Abraham und Isaak, und lass sie wachsen zu einer Menge inmitten der Erde." Dieses Gottwesen, "der Engel", der Israel von allem Bösen erlöste, war ein Bote des EINEN WAHREN Gottes. Dieser Engel war Jesus Christus. (Siehe das Studienpapier </w:t>
      </w:r>
      <w:hyperlink r:id="rId4">
        <w:r>
          <w:rPr>
            <w:rStyle w:val="InternetLink"/>
          </w:rPr>
          <w:t>Der Engel YHVHs (Nr. 024)</w:t>
        </w:r>
      </w:hyperlink>
      <w:r>
        <w:rPr/>
        <w:t>).</w:t>
      </w:r>
    </w:p>
    <w:p>
      <w:pPr>
        <w:pStyle w:val="Normal"/>
        <w:rPr/>
      </w:pPr>
      <w:r>
        <w:rPr/>
      </w:r>
    </w:p>
    <w:p>
      <w:pPr>
        <w:pStyle w:val="QUOTES"/>
        <w:rPr/>
      </w:pPr>
      <w:r>
        <w:rPr/>
        <w:t>Galater 4:14 Und meine leibliche Schwäche, die in meinem Fleisch war, habt ihr nicht verachtet noch verworfen, sondern habt mich aufgenommen als einen Engel Gottes, ja wie Christus Jesus.</w:t>
      </w:r>
    </w:p>
    <w:p>
      <w:pPr>
        <w:pStyle w:val="Normal"/>
        <w:rPr/>
      </w:pPr>
      <w:r>
        <w:rPr/>
      </w:r>
    </w:p>
    <w:p>
      <w:pPr>
        <w:pStyle w:val="Normal"/>
        <w:rPr/>
      </w:pPr>
      <w:r>
        <w:rPr/>
        <w:t xml:space="preserve">Ja, Jesus Christus IST der Engel des Herrn, der mit Mose sprach, der von Jakob/Israel angerufen wurde, um seine Söhne zu segnen, und der von Paulus selbst klar in diese Kategorie eingeordnet wurde. Ist es Blasphemie, Christus als Engel zu bezeichnen? Nein, ganz im Gegenteil - es ist biblisch.  Warum also erheben sie immer wieder den falschen Vorwurf der Gotteslästerung, wenn es darum geht, dass Christus der Engel des Herrn ist? Das müssen sie, um ihre falsche Theologie und andere Verurteilungen in der Schrift zu stützen, die die Anbetung von Engeln oder anderen Göttern verbieten. </w:t>
      </w:r>
    </w:p>
    <w:p>
      <w:pPr>
        <w:pStyle w:val="Normal"/>
        <w:rPr/>
      </w:pPr>
      <w:r>
        <w:rPr/>
      </w:r>
    </w:p>
    <w:p>
      <w:pPr>
        <w:pStyle w:val="QUOTES"/>
        <w:rPr/>
      </w:pPr>
      <w:r>
        <w:rPr/>
        <w:t>Kolosser 2:18-23 Lasst euch von niemandem um euren Lohn bringen in einer freiwilligen Demut und in der Anbetung von Engeln, indem er sich in Dinge einmischt, die er nicht gesehen hat, eitel aufgeblasen durch seinen fleischlichen Verstand, 19 und das Haupt nicht festhaltend, von dem der ganze Leib durch Gelenke und Bänder ernährt wird und zusammengefügt ist und wächst mit dem Wachstum Gottes. 20 So ihr nun mit Christo tot seid von den Wurzeln der Welt, warum seid ihr denn, als lebtet ihr noch in der Welt, den Ordnungen unterworfen, 21 die ihr nicht anrührt, nicht schmeckt, nicht anfasst, 22 die alle mit dem Gebrauch vergehen sollen, nach den Geboten und Lehren der Menschen? 23 welche doch ein Zeichen der Weisheit haben in der Anbetung des Willens und in der Demut und in der Vernachlässigung des Leibes, und nicht in irgendeiner Ehre zur Befriedigung des Fleisches.</w:t>
      </w:r>
    </w:p>
    <w:p>
      <w:pPr>
        <w:pStyle w:val="Normal"/>
        <w:rPr/>
      </w:pPr>
      <w:r>
        <w:rPr/>
      </w:r>
    </w:p>
    <w:p>
      <w:pPr>
        <w:pStyle w:val="Normal"/>
        <w:rPr/>
      </w:pPr>
      <w:r>
        <w:rPr/>
        <w:t>Ja, das bedeutet eindeutig, dass das Beten zu Christus die Anbetung eines der Söhne Gottes ist, der in der Schrift als Engel oder Bote eingestuft wird. Das ist ein klarer Verstoß gegen das erste Gebot.</w:t>
      </w:r>
    </w:p>
    <w:p>
      <w:pPr>
        <w:pStyle w:val="Normal"/>
        <w:rPr/>
      </w:pPr>
      <w:r>
        <w:rPr/>
      </w:r>
    </w:p>
    <w:p>
      <w:pPr>
        <w:pStyle w:val="Normal"/>
        <w:rPr/>
      </w:pPr>
      <w:r>
        <w:rPr/>
        <w:t>Warum also wandte sich Stephanus an den Engel Jesus Christus, der in einer Vision zur Rechten Gottes des Vaters stand, als Stephanus gesteinigt wurde?  Apostelgeschichte 7:59: "Und als sie Stephanus steinigten, rief er: Herr Jesus, nimm meinen Geist auf." In der KJV steht: "Und sie steinigten Stephanus, indem sie Gott anriefen und sagten: Herr Jesus, nimm meinen Geist auf."  Das Wort Gott wurde von den Übersetzern eingefügt (siehe Marshall sowie den Receptus), da die früheren Texte (Apg. 7:48-58) deutlich zeigen, dass Stephanus zu Gott, dem Allerhöchsten, betet und von ihm und der Tatsache spricht, dass das Gesetz von ihm in den Händen von Engeln verordnet wurde und sie es nicht gehalten haben und nicht halten. Es ist Gott, den er im Geist sieht, mit Christus, der zu seiner Rechten steht. Die einfache Aussage, dass Christus seinen Geist empfängt, beruht darauf, dass Christus das Kommando über die erste Auferstehung hat und Stephanus nun auf diese Tätigkeit unter Christus angewiesen ist. In einigen anderen Übersetzungen wird auch das Wort "gebetet" verwendet, aber, wie oben erwähnt, ist das griechische Wort in der Schrift Strong's G1941 - epikaleo, was "anrufen" oder "appellieren" bedeutet.   Dies ist kein Gebet des Stephanus zu Christus, sondern ein Appell, ähnlich wie Petrus zu Christus schrie, ihn zu retten, als er im rauen Wasser unterging, nachdem er aus dem Boot gestiegen war, um Christus zu begegnen (Mat. 14:28-30).</w:t>
      </w:r>
    </w:p>
    <w:p>
      <w:pPr>
        <w:pStyle w:val="Normal"/>
        <w:rPr/>
      </w:pPr>
      <w:r>
        <w:rPr/>
      </w:r>
    </w:p>
    <w:p>
      <w:pPr>
        <w:pStyle w:val="Normal"/>
        <w:rPr/>
      </w:pPr>
      <w:r>
        <w:rPr/>
        <w:t>In der Bibel steht, wie wir lesen werden, dass Gott, der Vater, seine Söhne, die Engel, damit beauftragt, den Geist seiner auserwählten menschlichen Söhne nach ihrem Tod einzusammeln, und Stephanus' Vision und sein Wissen darum führten dazu, dass er seinen Geist nach seinem Tod dem Engel des Herrn, Jesus Christus, übergab, als Gott in Begleitung Christi ihm in den letzten Momenten seines Lebens erschien.</w:t>
      </w:r>
    </w:p>
    <w:p>
      <w:pPr>
        <w:pStyle w:val="Normal"/>
        <w:rPr/>
      </w:pPr>
      <w:r>
        <w:rPr/>
      </w:r>
    </w:p>
    <w:p>
      <w:pPr>
        <w:pStyle w:val="Normal"/>
        <w:rPr/>
      </w:pPr>
      <w:r>
        <w:rPr/>
        <w:t>Diese Aufgabe der Engel wird in den Evangelien biblisch definiert.</w:t>
      </w:r>
    </w:p>
    <w:p>
      <w:pPr>
        <w:pStyle w:val="QUOTES"/>
        <w:rPr/>
      </w:pPr>
      <w:r>
        <w:rPr/>
      </w:r>
    </w:p>
    <w:p>
      <w:pPr>
        <w:pStyle w:val="QUOTES"/>
        <w:rPr/>
      </w:pPr>
      <w:r>
        <w:rPr/>
        <w:t>Matthäus 13:39 Der Feind, der sie gesät hat, ist der Teufel; die Ernte ist das Ende der Welt, und die Schnitter sind die Engel.</w:t>
      </w:r>
    </w:p>
    <w:p>
      <w:pPr>
        <w:pStyle w:val="QUOTES"/>
        <w:rPr/>
      </w:pPr>
      <w:r>
        <w:rPr/>
      </w:r>
    </w:p>
    <w:p>
      <w:pPr>
        <w:pStyle w:val="QUOTES"/>
        <w:rPr/>
      </w:pPr>
      <w:r>
        <w:rPr/>
        <w:t>Matthäus 24:31 Und er wird seine Engel senden mit großem Posaunenschall, und sie werden seine Auserwählten versammeln von den vier Winden her, von einem Ende des Himmels bis zum anderen.</w:t>
      </w:r>
    </w:p>
    <w:p>
      <w:pPr>
        <w:pStyle w:val="QUOTES"/>
        <w:rPr/>
      </w:pPr>
      <w:r>
        <w:rPr/>
      </w:r>
    </w:p>
    <w:p>
      <w:pPr>
        <w:pStyle w:val="QUOTES"/>
        <w:rPr/>
      </w:pPr>
      <w:r>
        <w:rPr/>
        <w:t>Markus 13:2 Und dann wird er seine Engel senden und seine Auserwählten versammeln von den vier Winden her, vom Ende der Erde bis zum Ende des Himmels.</w:t>
      </w:r>
    </w:p>
    <w:p>
      <w:pPr>
        <w:pStyle w:val="Normal"/>
        <w:rPr/>
      </w:pPr>
      <w:r>
        <w:rPr/>
      </w:r>
    </w:p>
    <w:p>
      <w:pPr>
        <w:pStyle w:val="Normal"/>
        <w:rPr/>
      </w:pPr>
      <w:r>
        <w:rPr/>
        <w:t>Die Antwort ist einfach. Man kann nicht zu Jesus Christus beten und gleichzeitig die Gebote Gottes halten. Die treue Heerschar, die die Gebete der Heiligen sammelt (Offb 5,8), wird kein Gebet sammeln, das an Jesus Christus gerichtet ist, der der Engel des Herrn, unser Mittler, unser Hoherpriester, der lebendige und einzig wahre Gott ist - "unser Vater, der im Himmel ist".</w:t>
      </w:r>
    </w:p>
    <w:p>
      <w:pPr>
        <w:pStyle w:val="Normal"/>
        <w:rPr/>
      </w:pPr>
      <w:r>
        <w:rPr/>
      </w:r>
    </w:p>
    <w:p>
      <w:pPr>
        <w:pStyle w:val="Normal"/>
        <w:rPr/>
      </w:pPr>
      <w:r>
        <w:rPr/>
        <w:t xml:space="preserve">Der Hohepriester wird weder angebetet noch wird zu ihm gebetet; er ist das Haupt einer Priesterordnung, die zu Elohim werden soll, da der Engel des Herrn an ihrer Spitze steht (Sach 12,8). Dies ist die Ordnung des Melchisedek, dem Levi den Zehnten gab, da er in den Lenden Abrahams lebte. Levi ist also ein Orden, der Mechisedek unter Jesus Christus untergeordnet ist (siehe das Studienpapier </w:t>
      </w:r>
      <w:r>
        <w:rPr>
          <w:color w:val="0000FF"/>
        </w:rPr>
        <w:t>Melchisedek (Nr. 128)</w:t>
      </w:r>
      <w:r>
        <w:rPr/>
        <w:t>).</w:t>
      </w:r>
    </w:p>
    <w:p>
      <w:pPr>
        <w:pStyle w:val="Normal"/>
        <w:rPr/>
      </w:pPr>
      <w:r>
        <w:rPr/>
      </w:r>
    </w:p>
    <w:p>
      <w:pPr>
        <w:pStyle w:val="Normal"/>
        <w:rPr/>
      </w:pPr>
      <w:r>
        <w:rPr/>
        <w:t>Das Gebet zu Christus ist Blasphemie. Es wurde nie von den Kirchen in den Gottesdiensten praktiziert, weder im Katholizismus, der in seinen Gottesdiensten zum Vater oder zu Maria (und nicht zu Christus) betet, noch von irgendeiner der protestantischen Konfessionen von der Kirche von England bis zu allen anderen Konfessionen, die seit der Reformation nur im Namen Christi zum Vater beten. Sie wurde auch nie von einer der Kirchen Gottes praktiziert, bis diese Irrlehre 1960 unter Herbert Armstrong eingeführt wurde, um sich selbst zu rechtfertigen, indem man sich mit diesen Menschen befasste, die zu Recht aus den Kirchen Gottes ausgeschlossen wurden. Die RCG/WCG schrieb diese Irrlehre 1960, lehrte sie aber nie intern und praktizierte sie nie.</w:t>
      </w:r>
    </w:p>
    <w:p>
      <w:pPr>
        <w:pStyle w:val="Normal"/>
        <w:rPr/>
      </w:pPr>
      <w:r>
        <w:rPr/>
      </w:r>
    </w:p>
    <w:p>
      <w:pPr>
        <w:pStyle w:val="Normal"/>
        <w:rPr/>
      </w:pPr>
      <w:r>
        <w:rPr/>
        <w:t>Wir werden jedoch von Mitgliedern der Kirchen Gottes darüber informiert, dass diese Praxis von der theologisch verwirrten und schlecht ausgebildeten jüngeren Predigerschaft übernommen wird und sich in Gemeinden wie der LCG ausbreitet. Einer ihrer Amtsträger wurde von einem CCG-Mitarbeiter, der einen ihrer Gottesdienste besuchte, dabei beobachtet, wie er mit dem Gebet zum Vater begann, dann zum Gebet zu Christus überging und im selben Gebet wieder zum Vater zurückkehrte.  Andere haben uns von der LCG mitgeteilt, dass viele ihrer jüngeren Offiziere jetzt zu Christus beten und dass sie es für unerheblich halten, ob Menschen glauben oder nicht, dass Christus mit dem Vater gleichgestellt und ewig ist.</w:t>
      </w:r>
    </w:p>
    <w:p>
      <w:pPr>
        <w:pStyle w:val="Normal"/>
        <w:rPr/>
      </w:pPr>
      <w:r>
        <w:rPr/>
      </w:r>
    </w:p>
    <w:p>
      <w:pPr>
        <w:pStyle w:val="Normal"/>
        <w:rPr/>
      </w:pPr>
      <w:r>
        <w:rPr/>
        <w:t xml:space="preserve">Auf die gleiche Weise zerstören Ditheismus, Binitarismus und jetzt Trinitarismus die anderen Kirchen Gottes mit Sitz in den USA wie UCG und andere WCG-Ableger. </w:t>
      </w:r>
    </w:p>
    <w:p>
      <w:pPr>
        <w:pStyle w:val="Normal"/>
        <w:rPr/>
      </w:pPr>
      <w:r>
        <w:rPr/>
      </w:r>
    </w:p>
    <w:p>
      <w:pPr>
        <w:pStyle w:val="Normal"/>
        <w:rPr/>
      </w:pPr>
      <w:r>
        <w:rPr/>
        <w:t>Das Gebet zu Christus oder einem anderen Wesen als zu Eloah, dem Einen Wahren Gott, der der Gott, Ha Elohim oder Yahovah of Hosts ist, ist Ketzerei.</w:t>
      </w:r>
    </w:p>
    <w:p>
      <w:pPr>
        <w:pStyle w:val="Normal"/>
        <w:rPr/>
      </w:pPr>
      <w:r>
        <w:rPr/>
      </w:r>
    </w:p>
    <w:p>
      <w:pPr>
        <w:pStyle w:val="Normal"/>
        <w:rPr/>
      </w:pPr>
      <w:r>
        <w:rPr/>
        <w:t>Dies ist die Lehre in den Kirchen Gottes, und jeder, der im Namen Christi öffentlich zu Christus statt zum Vater betet, ist zu entlassen.</w:t>
      </w:r>
    </w:p>
    <w:p>
      <w:pPr>
        <w:pStyle w:val="Normal"/>
        <w:rPr/>
      </w:pPr>
      <w:r>
        <w:rPr/>
      </w:r>
    </w:p>
    <w:p>
      <w:pPr>
        <w:sectPr>
          <w:headerReference w:type="even" r:id="rId5"/>
          <w:headerReference w:type="default" r:id="rId6"/>
          <w:headerReference w:type="first" r:id="rId7"/>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 w:val="22"/>
          <w:szCs w:val="22"/>
          <w:lang w:val="en" w:eastAsia="zh-CN"/>
        </w:rPr>
      </w:pPr>
      <w:r>
        <w:rPr>
          <w:b/>
          <w:bCs/>
          <w:sz w:val="22"/>
          <w:szCs w:val="22"/>
          <w:lang w:val="en" w:eastAsia="zh-CN"/>
        </w:rPr>
      </w:r>
    </w:p>
    <w:sectPr>
      <w:headerReference w:type="even" r:id="rId8"/>
      <w:headerReference w:type="default" r:id="rId9"/>
      <w:headerReference w:type="first" r:id="rId1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 xml:space="preserve">Beten zu Christus oder anderen Wesen als dem Vate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Beten zu Christus oder anderen Wesen als dem Vater</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Beten zu Christus oder anderen Wesen als dem Vater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Beten zu Christus oder anderen Wesen als dem Vater</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german.ccg.org/weblibs/study_papers/P076.html" TargetMode="External"/><Relationship Id="rId4" Type="http://schemas.openxmlformats.org/officeDocument/2006/relationships/hyperlink" Target="http://german.ccg.org/weblibs/study_papers/P024.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2:52:00Z</dcterms:created>
  <dc:creator>Denise</dc:creator>
  <dc:description/>
  <cp:keywords/>
  <dc:language>en-US</dc:language>
  <cp:lastModifiedBy>Denise Sostaric</cp:lastModifiedBy>
  <cp:lastPrinted>2003-03-01T10:05:00Z</cp:lastPrinted>
  <dcterms:modified xsi:type="dcterms:W3CDTF">2024-05-05T00:31:00Z</dcterms:modified>
  <cp:revision>3</cp:revision>
  <dc:subject/>
  <dc:title>Beten zu Christus oder anderen Wesen als dem Vater [111B]</dc:title>
</cp:coreProperties>
</file>