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1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Die Speisegebote </w:t>
      </w:r>
    </w:p>
    <w:p>
      <w:pPr>
        <w:pStyle w:val="Normal"/>
        <w:ind w:right="317" w:hanging="0"/>
        <w:jc w:val="center"/>
        <w:rPr>
          <w:shd w:fill="FFFFFF" w:val="clear"/>
          <w:lang w:val="en-AU"/>
        </w:rPr>
      </w:pPr>
      <w:r>
        <w:rPr>
          <w:color w:val="222222"/>
          <w:sz w:val="20"/>
          <w:shd w:fill="FFFFFF" w:val="clear"/>
          <w:lang w:val="en-AU"/>
        </w:rPr>
        <w:t>(Ausgabe 4.5 19940409-19990309-20080527-20090808-20180410-20190322)</w:t>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rPr>
      </w:pPr>
      <w:r>
        <w:rPr>
          <w:rFonts w:eastAsia="Times New Roman"/>
          <w:color w:val="222222"/>
          <w:sz w:val="22"/>
          <w:szCs w:val="22"/>
        </w:rPr>
        <w:t>Die Lebensmittelgesetze werden aus wissenschaftlicher Sicht untersucht und als richtig und genauso wichtig oder noch wichtiger als zu der Zeit, als sie erlassen wurden, bestätigt. Sie sind für den korrekten und umweltfreundlichen Betrieb des Planeten unerlässlich.</w:t>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7, 1999, 2008, 2009, 2018, 201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bookmarkStart w:id="0" w:name="_Hlk153005940"/>
      <w:bookmarkEnd w:id="0"/>
      <w:r>
        <w:rPr>
          <w:b/>
          <w:bCs/>
          <w:color w:val="222222"/>
          <w:sz w:val="32"/>
          <w:szCs w:val="32"/>
          <w:shd w:fill="FFFFFF" w:val="clear"/>
        </w:rPr>
        <w:t>Die Speisegesetze</w:t>
      </w:r>
    </w:p>
    <w:p>
      <w:pPr>
        <w:pStyle w:val="Normal"/>
        <w:rPr>
          <w:b/>
          <w:b/>
          <w:bCs/>
          <w:color w:val="222222"/>
          <w:sz w:val="32"/>
          <w:szCs w:val="32"/>
          <w:highlight w:val="white"/>
          <w:shd w:fill="FFFFFF" w:val="clear"/>
        </w:rPr>
      </w:pPr>
      <w:r>
        <w:rPr>
          <w:b/>
          <w:bCs/>
          <w:color w:val="222222"/>
          <w:sz w:val="32"/>
          <w:szCs w:val="32"/>
          <w:highlight w:val="white"/>
          <w:shd w:fill="FFFFFF" w:val="clear"/>
        </w:rPr>
      </w:r>
      <w:bookmarkStart w:id="1" w:name="_Hlk153005940"/>
      <w:bookmarkStart w:id="2" w:name="_Hlk153005940"/>
      <w:bookmarkEnd w:id="2"/>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5.Mose 14,2-21 ... denn du bist dem HERRN, deinem Gott, ein heiliges Volk, und der HERR hat dich erwählt, dass du ihm ein besonderes Volk seist, vor allen Völkern, die auf Erden sind. 3Du sollst kein abscheuliches Ding essen. 4Das sind die Tiere, die ihr essen sollt: Ochsen, Schafe und Ziegen, 5Hirsche, Rehe, Damhirsche, wilde Ziegen, Schafböcke, wilde Ochsen und Gämsen. 6 Und alles Vieh, das die Klauen spaltet und die Spalte in zwei Klauen teilt und wiederkäut unter den Tieren, das sollt ihr essen. 7 Doch sollt ihr nicht essen von denen, die wiederkäuen oder die gespaltene Klaue haben, wie die Kamele, Hasen und Kaninchen; denn sie kauen wieder, spalten aber nicht die Klaue; darum sind sie euch unrein. 8 Und das Schwein, weil es die Klauen spaltet und nicht wiederkäut, ist euch unrein; ihr sollt nicht von ihrem Fleisch essen noch ihr totes Aas anrühren. 9 Von allem, was im Wasser ist, sollt ihr essen; alles, was Flossen und Schuppen hat, sollt ihr essen: 10Und alles, was nicht Flossen und Schuppen hat, dürft ihr nicht essen; denn es ist euch unrein. 11Von allen reinen Vögeln sollt ihr essen. 12 Aber diese sind es, von denen ihr nicht essen dürft: den Adler, den Ossifrage und den Ospray, 13 und die Glede und den Milan und den Geier nach seiner Art, 14 und jeden Raben nach seiner Art, 15 und die Eule und den Nachtschwärmer und den Kuckuck, und der Habicht nach seiner Art, 16der Steinkauz und die große Eule und der Schwan, 17der Pelikan und der Adler und der Kormoran, 18der Storch und der Reiher nach seiner Art, der Kiebitz und die Fledermaus. 19 Und alles Kriechende, das fliegt, ist euch unrein; das soll man nicht essen. 20Aber von allen reinen Vögeln dürft ihr essen. 21Du sollst nichts essen, was von selbst stirbt; du sollst es dem Fremden geben, der in deinen Toren ist, daß er es esse, oder du sollst es einem Fremden verkaufen; denn du bist ein heiliges Volk dem HERRN, deinem Gott. Du sollst ein Zicklein nicht in der Milch seiner Mutter kochen (KJV).</w:t>
      </w:r>
    </w:p>
    <w:p>
      <w:pPr>
        <w:pStyle w:val="Normal"/>
        <w:rPr>
          <w:sz w:val="18"/>
          <w:szCs w:val="18"/>
        </w:rPr>
      </w:pPr>
      <w:r>
        <w:rPr>
          <w:sz w:val="18"/>
          <w:szCs w:val="18"/>
        </w:rPr>
      </w:r>
    </w:p>
    <w:p>
      <w:pPr>
        <w:pStyle w:val="Normal"/>
        <w:rPr>
          <w:b/>
          <w:b/>
        </w:rPr>
      </w:pPr>
      <w:r>
        <w:rPr>
          <w:b/>
        </w:rPr>
        <w:t>Einleitung</w:t>
      </w:r>
    </w:p>
    <w:p>
      <w:pPr>
        <w:pStyle w:val="Normal"/>
        <w:rPr/>
      </w:pPr>
      <w:r>
        <w:rPr/>
        <w:t>Seit Jahrhunderten hat der Mensch Essgewohnheiten entwickelt und die ihn umgebenden Lebewesen nach dem Prinzip der Verfügbarkeit verzehrt. Er hat Geschmäcker entwickelt, und manchmal scheint es, je exotischer die Nahrungsmittel sind, desto begehrenswerter scheinen sie zu sein und desto stärker werden sie nachgefragt.</w:t>
      </w:r>
    </w:p>
    <w:p>
      <w:pPr>
        <w:pStyle w:val="Normal"/>
        <w:rPr/>
      </w:pPr>
      <w:r>
        <w:rPr/>
      </w:r>
    </w:p>
    <w:p>
      <w:pPr>
        <w:pStyle w:val="Normal"/>
        <w:rPr/>
      </w:pPr>
      <w:r>
        <w:rPr/>
        <w:t>Das Konzept der eingeschränkten Ernährungsgewohnheiten ist nicht neu und stammt aus den ältesten Zivilisationen und hat oft eine religiöse Symbolik.</w:t>
      </w:r>
    </w:p>
    <w:p>
      <w:pPr>
        <w:pStyle w:val="Normal"/>
        <w:rPr/>
      </w:pPr>
      <w:r>
        <w:rPr/>
      </w:r>
    </w:p>
    <w:p>
      <w:pPr>
        <w:pStyle w:val="Normal"/>
        <w:rPr/>
      </w:pPr>
      <w:r>
        <w:rPr/>
        <w:t>Die Bibel enthält in 3.Mose 11 und 5.Mose 14 spezifische Regeln oder Gesetze darüber, welche Lebensmittel gegessen werden dürfen, wie die Tiere zu töten sind, wie ihre Körper entsorgt werden dürfen und auch, welche Teile dieser Tiere nicht gegessen werden dürfen, z.B. das Fett und das Blut. Die Terminologie der Bibel ist die des reinen und des unreinen Fleisches, und so wird diese Terminologie weitergeführt.</w:t>
      </w:r>
    </w:p>
    <w:p>
      <w:pPr>
        <w:pStyle w:val="Normal"/>
        <w:rPr/>
      </w:pPr>
      <w:r>
        <w:rPr/>
      </w:r>
    </w:p>
    <w:p>
      <w:pPr>
        <w:pStyle w:val="Normal"/>
        <w:rPr/>
      </w:pPr>
      <w:r>
        <w:rPr/>
        <w:t>Im Laufe der Jahrhunderte haben viele Menschen versucht, die Gültigkeit der biblischen Speisegesetze zu entkräften oder sie so zu behandeln, als gälten sie nur für die Juden oder als seien sie durch das Neue Testament abgeschafft worden. Einige biblische Rationalisten haben sogar behauptet, dass die Speisegesetze in Apostelgeschichte 10 abgeschafft wurden, obwohl die Botschaft und die Erklärung in Kapitel 11 eindeutig darauf abzielen. Die spezifische Symbolik dient der Aufnahme der Heiden in die Kirche und bekräftigt in der Tat die Gültigkeit der Speisegesetze. Der Abschnitt in Apostelgeschichte 15 wird auch als Argument für die Abschaffung der Speisegesetze verwendet.</w:t>
      </w:r>
    </w:p>
    <w:p>
      <w:pPr>
        <w:pStyle w:val="Normal"/>
        <w:rPr/>
      </w:pPr>
      <w:r>
        <w:rPr/>
      </w:r>
    </w:p>
    <w:p>
      <w:pPr>
        <w:pStyle w:val="Normal"/>
        <w:rPr/>
      </w:pPr>
      <w:r>
        <w:rPr/>
        <w:t xml:space="preserve">Diese Speisegesetze wurden von den Kirchen Gottes kontinuierlich eingehalten, und dieses Phänomen wurde von den bedeutendsten Gelehrten kommentiert. Während der spanischen Inquisition wurden die so genannten Häretiker der Kirche Gottes unter anderem daran erkannt, dass sie die Speisegesetze befolgten (siehe C. Roth, </w:t>
      </w:r>
      <w:r>
        <w:rPr>
          <w:i/>
          <w:iCs/>
        </w:rPr>
        <w:t>The Spanish Inquisition</w:t>
      </w:r>
      <w:r>
        <w:rPr/>
        <w:t>). Auch Juden und Muslime fielen in diese Kategorie, und viele wurden hingerichtet.</w:t>
      </w:r>
    </w:p>
    <w:p>
      <w:pPr>
        <w:pStyle w:val="Normal"/>
        <w:rPr/>
      </w:pPr>
      <w:r>
        <w:rPr/>
      </w:r>
    </w:p>
    <w:p>
      <w:pPr>
        <w:pStyle w:val="Normal"/>
        <w:rPr/>
      </w:pPr>
      <w:r>
        <w:rPr/>
        <w:t>Der als Mohammed bezeichnete Prophet bekräftigte die Forderung der Speisegesetze (S003:93). Er und Muhammad als Rat der Kirche erteilten den Wüstenstämmen eine besondere Erlaubnis, Kamel zu essen (das zuvor unrein war), sofern es auf eine bestimmte Weise geschlachtet wurde. Mohammed erklärte, dass das, was für Juden erlaubt war, auch für Moslems erlaubt war und umgekehrt.</w:t>
      </w:r>
    </w:p>
    <w:p>
      <w:pPr>
        <w:pStyle w:val="Normal"/>
        <w:rPr/>
      </w:pPr>
      <w:r>
        <w:rPr/>
      </w:r>
    </w:p>
    <w:p>
      <w:pPr>
        <w:pStyle w:val="Normal"/>
        <w:rPr/>
      </w:pPr>
      <w:r>
        <w:rPr/>
        <w:t xml:space="preserve">Angeblich durften nur die absolut Armen unter den Wüstenstämmen der Araber die entblößten Flanken des Kamels essen, weil sie den Propheten darum baten. Diese Aspekte werden in </w:t>
      </w:r>
      <w:r>
        <w:rPr>
          <w:color w:val="0000FF"/>
        </w:rPr>
        <w:t>Q022</w:t>
      </w:r>
      <w:r>
        <w:rPr/>
        <w:t xml:space="preserve"> abgeleitet und scheinen höchst verdächtig und vielleicht eine spätere Ergänzung zu sein (vgl. auch S3:93 bis S22.36).</w:t>
      </w:r>
    </w:p>
    <w:p>
      <w:pPr>
        <w:pStyle w:val="Normal"/>
        <w:rPr/>
      </w:pPr>
      <w:r>
        <w:rPr/>
      </w:r>
    </w:p>
    <w:p>
      <w:pPr>
        <w:pStyle w:val="Normal"/>
        <w:rPr/>
      </w:pPr>
      <w:r>
        <w:rPr/>
        <w:t>Das begrenzte Verbot für die Wüstenstämme, das nur in dringenden Fällen gilt und keine offene Verletzung der Speisegesetze darstellt, wird von modernen Menschen, die sich als Christen ausgeben, dazu missbraucht, den Koran anzugreifen und in Misskredit zu bringen, indem sie behaupten, er verstoße gegen die biblischen Gesetze, und somit den Koran als inspiriertes Werk ausschließen, und so offen versuchen, jeden Versuch der organisierten Kirche der Letzten Tage zu vereiteln, ihn zu untersuchen und zu erklären und den Islam auf einer systematischen Grundlage zu erreichen.  Solche Leute haben keine Autorität und keinen Anteil am Leuchter und Werk der Endzeit.</w:t>
      </w:r>
    </w:p>
    <w:p>
      <w:pPr>
        <w:pStyle w:val="Normal"/>
        <w:rPr/>
      </w:pPr>
      <w:r>
        <w:rPr/>
      </w:r>
    </w:p>
    <w:p>
      <w:pPr>
        <w:pStyle w:val="Normal"/>
        <w:rPr/>
      </w:pPr>
      <w:r>
        <w:rPr/>
        <w:t xml:space="preserve">Eine geringfügige Abweichung vom Gesetz, wie Christus durch Mose, die eine Änderung des Sabbats wegen des Ochsen im Graben erforderte, hat weder den Sabbat noch die anderen Gesetze der Thora außer Kraft gesetzt. Auch ein solcher Erlass im Koran, zu dem die Kirche die Macht hatte (wie in Apostelgeschichte 15), berührt nicht die Gesetze Gottes. </w:t>
      </w:r>
    </w:p>
    <w:p>
      <w:pPr>
        <w:pStyle w:val="Normal"/>
        <w:rPr/>
      </w:pPr>
      <w:r>
        <w:rPr/>
      </w:r>
    </w:p>
    <w:p>
      <w:pPr>
        <w:pStyle w:val="Normal"/>
        <w:rPr/>
      </w:pPr>
      <w:r>
        <w:rPr/>
        <w:t>Leider hat die Kirche die Speisegesetze nicht neu formuliert, sondern lediglich ein Speiseverbot ähnlich wie in Apostelgeschichte 15 erlassen, wobei Schweinefleisch ausdrücklich erwähnt wurde und der Begriff Aas allgemein gehalten wurde, so dass der spätere Islam die Speisegesetze mit Ausnahme dieser allgemeineren Richtlinien ignorierte.</w:t>
      </w:r>
    </w:p>
    <w:p>
      <w:pPr>
        <w:pStyle w:val="Normal"/>
        <w:rPr/>
      </w:pPr>
      <w:r>
        <w:rPr/>
      </w:r>
    </w:p>
    <w:p>
      <w:pPr>
        <w:pStyle w:val="Normal"/>
        <w:rPr/>
      </w:pPr>
      <w:r>
        <w:rPr/>
        <w:t>Moderne Pseudochristen Anthropologen und Studenten der vergleichenden Religionswissenschaft haben die Speisegesetze unter dem Gesichtspunkt der rituellen Tabus einer primitiveren und unaufgeklärten Kultur untersucht. Einige gehen davon aus, dass sie eine gewisse hygienische Bedeutung hatten, die aber heute mit verbesserten Hygienestandards nicht mehr gegeben ist. Andere betrachten sie als unbegründete Tabus und versuchen, sie auf dieser Grundlage zu klassifizieren.</w:t>
      </w:r>
    </w:p>
    <w:p>
      <w:pPr>
        <w:pStyle w:val="Normal"/>
        <w:rPr/>
      </w:pPr>
      <w:r>
        <w:rPr/>
      </w:r>
    </w:p>
    <w:p>
      <w:pPr>
        <w:pStyle w:val="Normal"/>
        <w:rPr/>
      </w:pPr>
      <w:r>
        <w:rPr/>
        <w:t>Eine solche Arbeit von Mary Douglas (Purity and Danger, London, 1966) hat dazu geführt, dass die Speisegesetze in die Klassifizierung der Tabus innerhalb eines magischen Rahmens der primitiven Religionen aufgenommen wurden. Sie argumentiert, dass der einzige vernünftige Ansatz zur Betrachtung dieser Gesetze darin besteht, :</w:t>
      </w:r>
    </w:p>
    <w:p>
      <w:pPr>
        <w:pStyle w:val="QUOTES"/>
        <w:rPr/>
      </w:pPr>
      <w:r>
        <w:rPr/>
        <w:t>... Hygiene, Ästhetik, Moral und instinktive Abscheu zu vergessen, sogar die Kanaaniter und die zoroastrischen Weisen zu vergessen und mit den Texten zu beginnen. Da jeder Aufforderung das Gebot der Heiligkeit vorangestellt ist, müssen sie durch dieses Gebot erklärt werden. Es muss einen Gegensatz zwischen Heiligkeit und Abscheulichkeit geben, der den Gesamtsinn aller besonderen Einschränkungen ergibt.</w:t>
      </w:r>
    </w:p>
    <w:p>
      <w:pPr>
        <w:pStyle w:val="Normal"/>
        <w:rPr/>
      </w:pPr>
      <w:r>
        <w:rPr/>
      </w:r>
    </w:p>
    <w:p>
      <w:pPr>
        <w:pStyle w:val="Normal"/>
        <w:rPr/>
      </w:pPr>
      <w:r>
        <w:rPr/>
        <w:t>Lesser und Vogt stellen fest, dass sie argumentiert, dass es sich bei den Gräueln um Tiere handelt, die in der von Gott in der 1.Mose überlieferten Klassifizierung der natürlichen Dinge anomal erscheinen. Indem der Mensch vermeidet, was in der Natur Gottes Ordnung in Frage stellt, bestätigt er diese Ordnung. Durch die Einhaltung der Speisevorschriften wird Gott heilig - getrennt und ganz (Lesser &amp; Vogt, Reader in Comparative Religion, 4. Aufl., Ch. 'An Anthropological Approach', Harper and Row, 1979, S. 149-152).</w:t>
      </w:r>
    </w:p>
    <w:p>
      <w:pPr>
        <w:pStyle w:val="Normal"/>
        <w:rPr/>
      </w:pPr>
      <w:r>
        <w:rPr/>
      </w:r>
    </w:p>
    <w:p>
      <w:pPr>
        <w:pStyle w:val="Normal"/>
        <w:rPr/>
      </w:pPr>
      <w:r>
        <w:rPr/>
        <w:t>Leider haben sich weder Mary Douglas noch Lesser &amp; Vogt die Mühe gemacht, die Angelegenheit außerhalb des engen Rahmens der Anthropologie zu untersuchen. Sie haben die Gesetze nicht auf einfache hygienische und gesundheitliche Auswirkungen geprüft. Das Gebot, heilig zu sein, wurde in Form von Tabus betrachtet und nicht in Form der Erhaltung eines gesunden Körpers als Tempel Gottes, was der eindeutige biblische Grund ist. Sie haben einfach ihre Hausaufgaben nicht gemacht, denn im Gegensatz zu Douglas' Meinung, dass die Speisegesetze bloße Tabus sind, die auf den Bewegungsfunktionen beruhen, und der blinden Akzeptanz dieser Behauptung durch Anthropologen und Akademiker der vergleichenden Religionswissenschaft, sind sie in Wirklichkeit nachweisbare Regeln für die Auswahl derjenigen Nahrungsmittel, die den Körper in einem gesunden Zustand erhalten und Giftstoffe und Krankheiten minimieren. Jede einzelne davon ist eine nachweisbare Tatsache. Die schlimmste Anschuldigung, die man einem Akademiker machen kann, kann man diesen Anthropologen machen. Sie haben sich nicht nur geirrt, sondern sie waren auch vorsätzlich unwissend.</w:t>
      </w:r>
    </w:p>
    <w:p>
      <w:pPr>
        <w:pStyle w:val="Normal"/>
        <w:rPr/>
      </w:pPr>
      <w:r>
        <w:rPr/>
      </w:r>
    </w:p>
    <w:p>
      <w:pPr>
        <w:pStyle w:val="Normal"/>
        <w:rPr/>
      </w:pPr>
      <w:r>
        <w:rPr/>
        <w:t>Diese Arbeit befasst sich mit den Speisegesetzen in 3.Mose 11 und 5.Mose 14 mit einer systematischen Analyse jeder Kategorie im Lichte der neuesten wissenschaftlichen Forschungen, die in jeder Kategorie durchgeführt wurden. Einige der Forschungsarbeiten wurden über viele Jahre hinweg durchgeführt, andere sind neu und wieder andere sind das Ergebnis einer neueren Untersuchung älterer Daten.</w:t>
      </w:r>
    </w:p>
    <w:p>
      <w:pPr>
        <w:pStyle w:val="Normal"/>
        <w:rPr/>
      </w:pPr>
      <w:r>
        <w:rPr/>
      </w:r>
    </w:p>
    <w:p>
      <w:pPr>
        <w:pStyle w:val="Normal"/>
        <w:rPr>
          <w:b/>
          <w:b/>
          <w:sz w:val="26"/>
          <w:szCs w:val="26"/>
        </w:rPr>
      </w:pPr>
      <w:r>
        <w:rPr>
          <w:b/>
          <w:sz w:val="26"/>
          <w:szCs w:val="26"/>
        </w:rPr>
        <w:t>Tiere</w:t>
      </w:r>
    </w:p>
    <w:p>
      <w:pPr>
        <w:pStyle w:val="Normal"/>
        <w:rPr>
          <w:b/>
          <w:b/>
          <w:sz w:val="26"/>
          <w:szCs w:val="26"/>
        </w:rPr>
      </w:pPr>
      <w:r>
        <w:rPr>
          <w:b/>
          <w:sz w:val="26"/>
          <w:szCs w:val="26"/>
        </w:rPr>
      </w:r>
    </w:p>
    <w:p>
      <w:pPr>
        <w:pStyle w:val="Normal"/>
        <w:rPr>
          <w:b/>
          <w:b/>
        </w:rPr>
      </w:pPr>
      <w:r>
        <w:rPr>
          <w:b/>
        </w:rPr>
        <w:t>Blut</w:t>
      </w:r>
    </w:p>
    <w:p>
      <w:pPr>
        <w:pStyle w:val="Normal"/>
        <w:rPr/>
      </w:pPr>
      <w:r>
        <w:rPr/>
        <w:t>Das erste allgemeine Verbot findet sich in 1.Mose 9,4.</w:t>
      </w:r>
    </w:p>
    <w:p>
      <w:pPr>
        <w:pStyle w:val="QUOTES"/>
        <w:rPr/>
      </w:pPr>
      <w:r>
        <w:rPr/>
        <w:t>Aber das Fleisch und sein Leben, das Blut, sollt ihr nicht essen.</w:t>
      </w:r>
    </w:p>
    <w:p>
      <w:pPr>
        <w:pStyle w:val="Normal"/>
        <w:rPr/>
      </w:pPr>
      <w:r>
        <w:rPr/>
      </w:r>
    </w:p>
    <w:p>
      <w:pPr>
        <w:pStyle w:val="Normal"/>
        <w:rPr/>
      </w:pPr>
      <w:r>
        <w:rPr/>
        <w:t>Das Blut von Mensch und Tier ist das Leben der Tiere und wird vom Herrn gefordert. Es soll auf die Erde ausgegossen werden. Aus 1.Mose 9,3 geht hervor, dass:</w:t>
      </w:r>
    </w:p>
    <w:p>
      <w:pPr>
        <w:pStyle w:val="QUOTES"/>
        <w:rPr/>
      </w:pPr>
      <w:r>
        <w:rPr/>
        <w:t>... alles, was sich bewegt und lebt, soll euch zur Speise dienen.</w:t>
      </w:r>
    </w:p>
    <w:p>
      <w:pPr>
        <w:pStyle w:val="Normal"/>
        <w:rPr/>
      </w:pPr>
      <w:r>
        <w:rPr/>
      </w:r>
    </w:p>
    <w:p>
      <w:pPr>
        <w:pStyle w:val="Normal"/>
        <w:rPr/>
      </w:pPr>
      <w:r>
        <w:rPr/>
        <w:t>Daraus schließen manche, dass alles, was sich bewegt, gegessen werden kann. Die Bedeutung dieser Aussage ergibt sich jedoch eindeutig aus den vorangegangenen Kapiteln, wo Noah in 1.Mose 7,2 gesagt wurde:</w:t>
      </w:r>
    </w:p>
    <w:p>
      <w:pPr>
        <w:pStyle w:val="QUOTES"/>
        <w:rPr/>
      </w:pPr>
      <w:r>
        <w:rPr/>
        <w:t>... von jedem reinen Tier sollst du dir sieben nehmen, das Männchen und sein Weibchen, und von den unreinen Tieren zwei, das Männchen und sein Weibchen.</w:t>
      </w:r>
    </w:p>
    <w:p>
      <w:pPr>
        <w:pStyle w:val="Normal"/>
        <w:rPr/>
      </w:pPr>
      <w:r>
        <w:rPr/>
      </w:r>
    </w:p>
    <w:p>
      <w:pPr>
        <w:pStyle w:val="Normal"/>
        <w:rPr/>
      </w:pPr>
      <w:r>
        <w:rPr/>
        <w:t>Diese Kategorien galten schon vor der Sintflut und sogar seit Adam, als Kain ein Bauer und Abel ein Hirte war. Das Opfer Abels war für den Herrn annehmbarer als das von Kain.</w:t>
      </w:r>
    </w:p>
    <w:p>
      <w:pPr>
        <w:pStyle w:val="Normal"/>
        <w:rPr/>
      </w:pPr>
      <w:r>
        <w:rPr/>
      </w:r>
    </w:p>
    <w:p>
      <w:pPr>
        <w:pStyle w:val="Normal"/>
        <w:rPr>
          <w:b/>
          <w:b/>
        </w:rPr>
      </w:pPr>
      <w:r>
        <w:rPr>
          <w:b/>
        </w:rPr>
        <w:t>Fett</w:t>
      </w:r>
    </w:p>
    <w:p>
      <w:pPr>
        <w:pStyle w:val="Normal"/>
        <w:rPr/>
      </w:pPr>
      <w:r>
        <w:rPr/>
        <w:t>In 3.Mose 7,22 wird uns gesagt:</w:t>
      </w:r>
    </w:p>
    <w:p>
      <w:pPr>
        <w:pStyle w:val="QUOTES"/>
        <w:rPr/>
      </w:pPr>
      <w:r>
        <w:rPr/>
        <w:t>Und der Herr redete zu Mose und sprach: Rede zu den Kindern Israel und sprich: Ihr sollt kein Fett essen, weder vom Rind noch vom Schaf noch von der Ziege.</w:t>
      </w:r>
    </w:p>
    <w:p>
      <w:pPr>
        <w:pStyle w:val="Normal"/>
        <w:rPr>
          <w:sz w:val="18"/>
          <w:szCs w:val="18"/>
        </w:rPr>
      </w:pPr>
      <w:r>
        <w:rPr>
          <w:sz w:val="18"/>
          <w:szCs w:val="18"/>
        </w:rPr>
      </w:r>
    </w:p>
    <w:p>
      <w:pPr>
        <w:pStyle w:val="QUOTES"/>
        <w:rPr/>
      </w:pPr>
      <w:r>
        <w:rPr/>
        <w:t>Und das Fett des Tieres, das von sich selbst stirbt, und das Fett dessen, was mit den Tieren zerrissen wird, könnt ihr zu anderem Gebrauch verwenden, aber ihr sollt auf keinen Fall davon essen.</w:t>
      </w:r>
    </w:p>
    <w:p>
      <w:pPr>
        <w:pStyle w:val="Normal"/>
        <w:rPr/>
      </w:pPr>
      <w:r>
        <w:rPr/>
      </w:r>
    </w:p>
    <w:p>
      <w:pPr>
        <w:pStyle w:val="Normal"/>
        <w:rPr/>
      </w:pPr>
      <w:r>
        <w:rPr/>
        <w:t>Aus Vers 25 geht hervor, dass die Strafe darin besteht, vom Volk abgeschnitten zu werden. In Vers 26 wird uns gesagt:</w:t>
      </w:r>
    </w:p>
    <w:p>
      <w:pPr>
        <w:pStyle w:val="QUOTES"/>
        <w:rPr/>
      </w:pPr>
      <w:r>
        <w:rPr/>
        <w:t>Ihr sollt auch kein Blut essen, weder von Geflügel noch von Vieh, in keiner eurer Wohnstätten.</w:t>
      </w:r>
    </w:p>
    <w:p>
      <w:pPr>
        <w:pStyle w:val="Normal"/>
        <w:rPr/>
      </w:pPr>
      <w:r>
        <w:rPr/>
      </w:r>
    </w:p>
    <w:p>
      <w:pPr>
        <w:pStyle w:val="Normal"/>
        <w:rPr/>
      </w:pPr>
      <w:r>
        <w:rPr/>
        <w:t>In 3.Mose 17,10 wird eine ähnliche Strafe für den Verzehr von Blut verhängt, und dieses Gesetz gilt sowohl für die Fremden in Israel als auch für die Einheimischen. Das Blut muss auf den Boden gegossen und mit Staub oder Erde bedeckt werden.</w:t>
      </w:r>
    </w:p>
    <w:p>
      <w:pPr>
        <w:pStyle w:val="Normal"/>
        <w:rPr/>
      </w:pPr>
      <w:r>
        <w:rPr/>
      </w:r>
    </w:p>
    <w:p>
      <w:pPr>
        <w:pStyle w:val="Normal"/>
        <w:rPr/>
      </w:pPr>
      <w:r>
        <w:rPr/>
        <w:t>Das Fett wurde nicht nur für häusliche Zwecke wie Seife und Kerzen verwendet, sondern auch als süßer Duft oder als Weihrauchopfer verbrannt.</w:t>
      </w:r>
    </w:p>
    <w:p>
      <w:pPr>
        <w:pStyle w:val="Normal"/>
        <w:rPr/>
      </w:pPr>
      <w:r>
        <w:rPr/>
      </w:r>
    </w:p>
    <w:p>
      <w:pPr>
        <w:pStyle w:val="Normal"/>
        <w:rPr/>
      </w:pPr>
      <w:r>
        <w:rPr/>
        <w:t>Das Fett wurde von allem Fleisch abgeschnitten und niemals gegessen. Dies ist heute natürlich absolut sinnvoll und eine empfohlene Vorbeugung gegen Herzkrankheiten aufgrund des erhöhten Cholesterin- und Triglyceridspiegels, der durch den Verzehr von Fett entsteht - etwas, das wir heute als selbstverständlich ansehen, aber erst seit kurzem.</w:t>
      </w:r>
    </w:p>
    <w:p>
      <w:pPr>
        <w:pStyle w:val="Normal"/>
        <w:rPr/>
      </w:pPr>
      <w:r>
        <w:rPr/>
      </w:r>
    </w:p>
    <w:p>
      <w:pPr>
        <w:pStyle w:val="Normal"/>
        <w:rPr/>
      </w:pPr>
      <w:r>
        <w:rPr/>
        <w:t xml:space="preserve">In 3.Mose 17,15 wird das Verbot ausgesprochen, alles zu essen, was von selbst stirbt oder nicht getötet wird oder was von Tieren zerrissen wird. Diese Vorschrift verhindert eine Reihe von Krankheiten, die durch den Leichnam toter Tiere bei der Sektion oder durch Wundinfektionen übertragen werden. Es gibt eine beträchtliche Anzahl solcher übertragbarer Krankheiten (siehe den Abschnitt </w:t>
      </w:r>
      <w:r>
        <w:rPr>
          <w:i/>
          <w:iCs/>
        </w:rPr>
        <w:t>Krankheiten, die vom Tier auf den Menschen übertragen werden</w:t>
      </w:r>
      <w:r>
        <w:rPr/>
        <w:t>). Die Anforderungen an die Hygiene bei Ansteckung waren das Waschen und die Trennung bis zum Abend. Dies sind heute übliche Hygienevorkehrungen.</w:t>
      </w:r>
    </w:p>
    <w:p>
      <w:pPr>
        <w:pStyle w:val="Normal"/>
        <w:rPr/>
      </w:pPr>
      <w:r>
        <w:rPr/>
      </w:r>
    </w:p>
    <w:p>
      <w:pPr>
        <w:pStyle w:val="Normal"/>
        <w:rPr>
          <w:b/>
          <w:b/>
        </w:rPr>
      </w:pPr>
      <w:r>
        <w:rPr>
          <w:b/>
        </w:rPr>
        <w:t>Identifizierung von reinen Tieren</w:t>
      </w:r>
    </w:p>
    <w:p>
      <w:pPr>
        <w:pStyle w:val="QUOTES"/>
        <w:rPr/>
      </w:pPr>
      <w:r>
        <w:rPr/>
        <w:t>3.Mose 11:3 Was unter den Tieren die Klauen spaltet und gespalten ist und wiederkäut, das sollt ihr essen.</w:t>
      </w:r>
    </w:p>
    <w:p>
      <w:pPr>
        <w:pStyle w:val="Normal"/>
        <w:rPr/>
      </w:pPr>
      <w:r>
        <w:rPr/>
      </w:r>
    </w:p>
    <w:p>
      <w:pPr>
        <w:pStyle w:val="Normal"/>
        <w:rPr/>
      </w:pPr>
      <w:r>
        <w:rPr/>
        <w:t>Diese beiden Merkmale, d. h. gespaltene Hufe und Wiederkäuer, waren die Kennzeichen der reinen Wiederkäuer. Es gab Tiere, die zwar wiederkäuen, aber keine gespaltenen Hufe hatten, wie das Kamel, das Kaninchen und der Hase. Diese Familie bis hin zum Kaninchen ist unrein. Es sei jedoch darauf hingewiesen, dass Mohammed den Wüstenstämmen die Erlaubnis erteilte, unter bestimmten Bedingungen Kamele zu essen. Dies ist die einzige bekannte Änderung der Speisegesetze unter den Nachkommen Abrahams. Die Tatsache, dass sie weitgehend ignoriert werden und der Islam die Anwendung des Begriffs "Aas" einschränkt und damit den Verzehr aller Abscheulichkeiten mit Ausnahme von Schweinen und an Land lebenden Fleischfressern erlaubt, ändert nichts an ihrer Existenz und Bedeutung.</w:t>
      </w:r>
    </w:p>
    <w:p>
      <w:pPr>
        <w:pStyle w:val="Normal"/>
        <w:rPr/>
      </w:pPr>
      <w:r>
        <w:rPr/>
      </w:r>
    </w:p>
    <w:p>
      <w:pPr>
        <w:pStyle w:val="Normal"/>
        <w:rPr>
          <w:b/>
          <w:b/>
        </w:rPr>
      </w:pPr>
      <w:r>
        <w:rPr>
          <w:b/>
        </w:rPr>
        <w:t>Das Fleisch des Schweins</w:t>
      </w:r>
    </w:p>
    <w:p>
      <w:pPr>
        <w:pStyle w:val="Normal"/>
        <w:rPr/>
      </w:pPr>
      <w:r>
        <w:rPr/>
        <w:t>Das Schwein ist das Gegenteil der Unterscheidung, da es zwar einen gespaltenen Huf hat, aber nicht wiederkäut. Von allen Tieren der Welt gilt das Schwein als eines der unreinsten. Das allgemeine Verbot von Schweinefleisch ist wahrscheinlich auch das am meisten missachtete. Die Menschen neigen dazu, den Verzehr mit dem Argument zu entschuldigen: "Ach, das war damals, als die Hygiene noch schlecht war. Heutzutage, mit verbesserten Gesundheitsvorschriften und Kühlung, gilt das nicht mehr. Tatsache ist jedoch, dass dies sehr wohl der Fall ist. Der Verzehr von Schweinefleisch ist eine Vorliebe der Assyrer und Babylonier, die es ebenso wie die Kelten mit nach Europa brachten.</w:t>
      </w:r>
    </w:p>
    <w:p>
      <w:pPr>
        <w:pStyle w:val="Normal"/>
        <w:rPr/>
      </w:pPr>
      <w:r>
        <w:rPr/>
      </w:r>
    </w:p>
    <w:p>
      <w:pPr>
        <w:pStyle w:val="Normal"/>
        <w:rPr/>
      </w:pPr>
      <w:r>
        <w:rPr/>
        <w:t>Jüngste Forschungen über Schweinefleisch haben zu einigen erstaunlichen Ergebnissen geführt. Erstens ist das Schwein von allen Tieren mit Abstand am stärksten an der Übertragung von Infektionskrankheiten auf den Menschen beteiligt. Kein anderes Tier ist vergleichbar.</w:t>
      </w:r>
    </w:p>
    <w:p>
      <w:pPr>
        <w:pStyle w:val="Normal"/>
        <w:rPr/>
      </w:pPr>
      <w:r>
        <w:rPr/>
      </w:r>
    </w:p>
    <w:p>
      <w:pPr>
        <w:pStyle w:val="Normal"/>
        <w:rPr/>
      </w:pPr>
      <w:r>
        <w:rPr/>
        <w:t>Es gibt jedoch einen Aspekt des Verzehrs von Schweinefleisch, der sich von allen anderen abhebt und den keine noch so gute Hygiene, Sterilisation oder Seuchenbekämpfung beseitigen kann. Es handelt sich um den kausalen Zusammenhang zwischen Schweinefleisch und Leberzirrhose. Am 23. März 1985 veröffentlichte die Zeitschrift Lancet die Ergebnisse von Dr. Amin A. Nanji und Samuel W. French über den Zusammenhang zwischen Schweinefleischkonsum und Leberzirrhose (S. 681-683). Diese angesehenen Leberspezialisten stellten bei der Analyse von Statistiken über 16 Länder (hinsichtlich der Auswirkungen von Alkohol-, Schweine-, Rind- und Fettkonsum) fest, dass die Korrelation zwischen der Zirrhose-Sterblichkeit und dem Produkt aus Ethanol- und Schweinefleischkonsum für die 16 Länder hoch signifikant war. Wurde die Studie jedoch auf 7 Länder mit einer engen Spanne des Alkoholkonsums (7,5 - 11,01 Caput/Jahr) und einer breiten Spanne der Zirrhose-Sterblichkeit (2-18 Todesfälle/100.000) beschränkt, war die Korrelation zwischen Zirrhose-Sterblichkeit und Alkoholkonsum nicht signifikant. Im Gegensatz dazu war die Korrelation zwischen Schweinefleischkonsum und Zirrhose-Sterblichkeit für dieselben 7 Länder hoch signifikant.</w:t>
      </w:r>
    </w:p>
    <w:p>
      <w:pPr>
        <w:pStyle w:val="Normal"/>
        <w:rPr/>
      </w:pPr>
      <w:r>
        <w:rPr/>
      </w:r>
    </w:p>
    <w:p>
      <w:pPr>
        <w:pStyle w:val="Normal"/>
        <w:rPr/>
      </w:pPr>
      <w:r>
        <w:rPr/>
        <w:t>Aus den Daten der 1970er Jahre konnten sie schließen, dass die Korrelation zwischen Alkoholkonsum und Sterblichkeit für 11 Länder bei 0,54 lag, während die Korrelation zwischen Schweinefleischkonsum und Zirrhose-Sterblichkeit pro 100.000 für dieselben 11 Länder bei 0,89 lag. Sie kamen zu dem Schluss, dass die Korrelation zwischen Schweinefleischkonsum und Zirrhose-Sterblichkeit hoch signifikant ist. Diese Korrelation war besonders beeindruckend in den Ländern mit einem relativ niedrigen Pro-Kopf-Verbrauch von Alkohol (&lt;10 p/Kopf/Jahr) und einer geringen Korrelation zwischen Alkoholkonsum und Zirrhose. Die Bevölkerung dieser Länder hat eine niedrige Trägerrate für das Hepatitis-B-Virus, so dass eine infektiöse Hepatitis als Erklärung für den Unterschied in der Zirrhose-Sterblichkeit ausgeschlossen werden kann.</w:t>
      </w:r>
    </w:p>
    <w:p>
      <w:pPr>
        <w:pStyle w:val="Normal"/>
        <w:rPr/>
      </w:pPr>
      <w:r>
        <w:rPr/>
      </w:r>
    </w:p>
    <w:p>
      <w:pPr>
        <w:pStyle w:val="Normal"/>
        <w:rPr/>
      </w:pPr>
      <w:r>
        <w:rPr/>
        <w:t>Von großer Bedeutung waren die Statistiken für die skandinavischen Länder (Norwegen, Schweden und Finnland). Im Jahr 1978 war der Alkoholkonsum in diesen Ländern einer der niedrigsten in Europa. Die Zirrhose-Sterblichkeitsrate für 1978 stand in direktem Zusammenhang mit dem Pro-Kopf-Verbrauch an Schweinefleisch in diesen Ländern. In Kanada korrelierte die Zirrhose-Sterblichkeit in jeder Provinz ebenfalls mit dem Schweinefleischkonsum, nicht aber mit dem Alkoholkonsum. Daraus zogen sie den Schluss:</w:t>
      </w:r>
    </w:p>
    <w:p>
      <w:pPr>
        <w:pStyle w:val="QUOTES"/>
        <w:rPr/>
      </w:pPr>
      <w:r>
        <w:rPr/>
        <w:t>Es ist nicht bekannt, wie Schweinefleisch Zirrhose verursachen oder verstärken kann. Der Fettgehalt von Rind- und Schweinefleisch ist ähnlich (offenbar handelt es sich um fettreiches Rindfleisch oder Rindfleisch aus Freilandhaltung), aber Schweinefleisch enthält mehr Linolsäure als Rindfleisch.</w:t>
      </w:r>
    </w:p>
    <w:p>
      <w:pPr>
        <w:pStyle w:val="Normal"/>
        <w:rPr/>
      </w:pPr>
      <w:r>
        <w:rPr/>
      </w:r>
    </w:p>
    <w:p>
      <w:pPr>
        <w:pStyle w:val="QUOTES"/>
        <w:rPr/>
      </w:pPr>
      <w:r>
        <w:rPr/>
        <w:t>Wir haben gezeigt, dass die Menge des verzehrten Schweinefleischs stark mit der Sterblichkeit an Zirrhose korreliert. Wir sind von der Stärke der Korrelation zwischen der Zirrhose-Sterblichkeit und dem Produkt aus Alkohol- und Schweinefleischkonsum so beeindruckt, dass wir spekulieren, dass Schweinefleisch der von Beazell und Ivy vermutete begünstigende Faktor sein könnte (dies war ein Bericht über den Einfluss von Alkohol auf den Verdauungstrakt, veröffentlicht in Quart J Studies Alcohol, 1940, 1:45-73).</w:t>
      </w:r>
    </w:p>
    <w:p>
      <w:pPr>
        <w:pStyle w:val="Normal"/>
        <w:rPr/>
      </w:pPr>
      <w:r>
        <w:rPr/>
      </w:r>
    </w:p>
    <w:p>
      <w:pPr>
        <w:pStyle w:val="QUOTES"/>
        <w:rPr/>
      </w:pPr>
      <w:r>
        <w:rPr/>
        <w:t>Es hat den Anschein, dass das häufige Auftreten von Leberzirrhose bei Alkoholikern darauf zurückzuführen ist, dass die Wirkung einer noch unbestimmten Substanz durch Alkohol erleichtert wird. (p. 683).</w:t>
      </w:r>
    </w:p>
    <w:p>
      <w:pPr>
        <w:pStyle w:val="Normal"/>
        <w:rPr/>
      </w:pPr>
      <w:r>
        <w:rPr/>
      </w:r>
    </w:p>
    <w:p>
      <w:pPr>
        <w:pStyle w:val="Normal"/>
        <w:rPr/>
      </w:pPr>
      <w:r>
        <w:rPr/>
        <w:t>Diese Ärzte haben den unbestimmten begünstigenden Faktor, über den Beazell und Ivy 1940 spekulierten, nachgewiesen; sie isolierten diese Substanz, die im Schweinefleisch enthalten ist. Seine Zusammensetzung macht das Problem aus, und dies ist einer der Gründe, warum das Schwein geächtet ist. Wenn der Begriff Schweinefleisch verwendet wird, bezieht er sich auf alle Schweineprodukte, also auch auf Speck und Wurst, die Schweinefleisch enthalten. Es ist erwähnenswert, dass Leberzirrhose ein Problem bei indischen Kindern mit hinduistischem Hintergrund ist, die keinen Alkohol konsumieren, aber Schweinefleisch statt Rindfleisch essen. Die Schlussfolgerungen lauten, dass Alkohol an sich keine Ursache für Leberzirrhose ist. Bei Schweinefleischkonsum ist die Inzidenz jedoch hoch, und Alkohol und Schweinefleisch zusammen scheinen eine ernsthafte Gefahr darzustellen.</w:t>
      </w:r>
    </w:p>
    <w:p>
      <w:pPr>
        <w:pStyle w:val="Normal"/>
        <w:rPr/>
      </w:pPr>
      <w:r>
        <w:rPr/>
      </w:r>
    </w:p>
    <w:p>
      <w:pPr>
        <w:pStyle w:val="Normal"/>
        <w:rPr/>
      </w:pPr>
      <w:r>
        <w:rPr/>
        <w:t>Es hat bis 1985 gedauert, bis die Menschheit endlich begriffen hat, was Moses vom Ewigen am Sinai gesagt wurde: "Das Schwein ist für euch unrein. Ihr sollt nicht von ihrem Fleisch essen, und ihr Aas sollt ihr nicht anrühren; sie sind euch unrein".</w:t>
      </w:r>
    </w:p>
    <w:p>
      <w:pPr>
        <w:pStyle w:val="Normal"/>
        <w:rPr/>
      </w:pPr>
      <w:r>
        <w:rPr/>
      </w:r>
    </w:p>
    <w:p>
      <w:pPr>
        <w:pStyle w:val="Normal"/>
        <w:rPr>
          <w:b/>
          <w:b/>
        </w:rPr>
      </w:pPr>
      <w:r>
        <w:rPr>
          <w:b/>
        </w:rPr>
        <w:t>Zusammenfassung</w:t>
      </w:r>
    </w:p>
    <w:p>
      <w:pPr>
        <w:pStyle w:val="Normal"/>
        <w:rPr/>
      </w:pPr>
      <w:r>
        <w:rPr/>
        <w:t>Zu den reinen Tieren gehören nicht nur die verschiedenen Rinder-, Schaf- und Ziegenarten, sondern auch alle Hirsch- und Gazellenarten bis hin zur Giraffe, alle Büffel und die Weideviehherden im Allgemeinen. Das Pferd und seine Arten wie Esel und Zebra sind unrein. Praktisch alles andere ist unrein, einschließlich aller Reptilien, Nagetiere, Wiesel und Frettchen.</w:t>
      </w:r>
    </w:p>
    <w:p>
      <w:pPr>
        <w:pStyle w:val="Normal"/>
        <w:rPr/>
      </w:pPr>
      <w:r>
        <w:rPr/>
      </w:r>
    </w:p>
    <w:p>
      <w:pPr>
        <w:pStyle w:val="Normal"/>
        <w:rPr/>
      </w:pPr>
      <w:r>
        <w:rPr/>
        <w:t>Es gibt jedoch verschiedene Arten von Heuschrecken und Grashüpfern, die man essen kann, wenn man dazu geneigt ist, und die in 3.Mose 11,22 zu finden sind. Heuschrecken sind recht schmackhaft, wenn sie über offenem Feuer geröstet werden, bis sie knusprig sind, und schmecken eher wie Nüsse. Die Einzelheiten zu diesen Arten sind in 3.Mose und 5.Mose zu finden.</w:t>
      </w:r>
    </w:p>
    <w:p>
      <w:pPr>
        <w:pStyle w:val="Normal"/>
        <w:rPr/>
      </w:pPr>
      <w:r>
        <w:rPr/>
      </w:r>
    </w:p>
    <w:p>
      <w:pPr>
        <w:pStyle w:val="Normal"/>
        <w:rPr>
          <w:b/>
          <w:b/>
        </w:rPr>
      </w:pPr>
      <w:r>
        <w:rPr>
          <w:b/>
        </w:rPr>
        <w:t>Geflügel</w:t>
      </w:r>
    </w:p>
    <w:p>
      <w:pPr>
        <w:pStyle w:val="Normal"/>
        <w:rPr/>
      </w:pPr>
      <w:r>
        <w:rPr/>
        <w:t>Die reinen Vögel gehören zur Familie der Hühner, Truthähne und Tauben - solche, die einen Kropf haben. Das Verbot der Schwanenfamilie in 3.Mose 11:18 der King James Version ist ein Irrtum, der sich aus dem hebräischen Wort teshemet (tinshemeth oder tanshemeth) ergibt, das nicht Schwan bedeutet, sondern sich sowohl auf ein Wasserhuhn als auch auf eine Eulenart bezieht - verschiedene andere Autoritäten übersetzen es so oder so. Die Ente und die Gans und auch der Schwan sind reine Vögel.</w:t>
      </w:r>
    </w:p>
    <w:p>
      <w:pPr>
        <w:pStyle w:val="Normal"/>
        <w:rPr/>
      </w:pPr>
      <w:r>
        <w:rPr/>
      </w:r>
    </w:p>
    <w:p>
      <w:pPr>
        <w:pStyle w:val="Normal"/>
        <w:rPr/>
      </w:pPr>
      <w:r>
        <w:rPr/>
        <w:t>Die meisten der anderen Vögel sind nicht rein. Die Listen finden sich in 3.Mose 11:13-20. Im Allgemeinen sind alle Raubvögel und Aasfresser wie Geier, Adler, Falken und Eulen zusammen mit allen Pelikanen, Störchen, Reihern und diesen Vogelarten unrein. Der Grund dafür scheint zu sein, dass die Enzyme in diesen Vögeln für die Nahrungskette verwendet werden, von der sie abhängen, und diese Enzyme kann der menschliche Körper nicht vertragen.</w:t>
      </w:r>
    </w:p>
    <w:p>
      <w:pPr>
        <w:pStyle w:val="Normal"/>
        <w:rPr/>
      </w:pPr>
      <w:r>
        <w:rPr/>
      </w:r>
    </w:p>
    <w:p>
      <w:pPr>
        <w:pStyle w:val="Normal"/>
        <w:rPr/>
      </w:pPr>
      <w:r>
        <w:rPr/>
        <w:t>Wir stellen immer häufiger fest, dass Viruskrankheiten von den unreinen Vögeln auf die sauberen Vögel übertragen werden, insbesondere auf die Ente in Gebieten wie Hongkong, wo die intensive Aufzucht eng mit den Zwischenstopps von Zugvögeln in der Umgebung von Hongkong verbunden ist. Die Ausbrüche der Influenza aus Asien, insbesondere die Hongkong-Grippe, wurden auf diese Quelle zurückgeführt. Die sauberen Vögel sind im Allgemeinen frei von diesem Problem, aber unter diesen Bedingungen, die anderswo nicht vorkommen, können die sauberen Vögel anfällig werden. Die Regel gilt jedoch generell. Die allgemeinen Hygienevorschriften für die Ansteckung sind auch in 3.Mose 11 enthalten.</w:t>
      </w:r>
    </w:p>
    <w:p>
      <w:pPr>
        <w:pStyle w:val="Normal"/>
        <w:rPr/>
      </w:pPr>
      <w:r>
        <w:rPr/>
      </w:r>
    </w:p>
    <w:p>
      <w:pPr>
        <w:pStyle w:val="Normal"/>
        <w:rPr/>
      </w:pPr>
      <w:r>
        <w:rPr>
          <w:b/>
          <w:szCs w:val="24"/>
        </w:rPr>
        <w:t>Vom Tier auf den Menschen übertragbare Krankheiten</w:t>
      </w:r>
      <w:r>
        <w:rPr/>
        <w:t xml:space="preserve">                                             </w:t>
      </w:r>
    </w:p>
    <w:p>
      <w:pPr>
        <w:pStyle w:val="Normal"/>
        <w:rPr/>
      </w:pPr>
      <w:r>
        <w:rPr/>
        <w:t>In diesem Abschnitt werden die Krankheitsarten und ihre Übertragung auf den Menschen nach Tierarten und nach einzelnen Tieren unterschieden. Die verschiedenen Arten, die von ihnen betroffenen Tiere und die Verbreitungswege zeigen die Gültigkeit der lebensmittelrechtlichen Unterscheidungen.</w:t>
      </w:r>
    </w:p>
    <w:p>
      <w:pPr>
        <w:pStyle w:val="Normal"/>
        <w:rPr/>
      </w:pPr>
      <w:r>
        <w:rPr/>
      </w:r>
    </w:p>
    <w:p>
      <w:pPr>
        <w:pStyle w:val="Normal"/>
        <w:rPr>
          <w:b/>
          <w:b/>
        </w:rPr>
      </w:pPr>
      <w:r>
        <w:rPr>
          <w:b/>
        </w:rPr>
        <w:t>Zusammenfassung der Krankheiten nach Infektionskategorien</w:t>
      </w:r>
    </w:p>
    <w:p>
      <w:pPr>
        <w:pStyle w:val="Normal"/>
        <w:rPr>
          <w:b/>
          <w:b/>
        </w:rPr>
      </w:pPr>
      <w:r>
        <w:rPr>
          <w:b/>
        </w:rPr>
        <w:t>Gramnegative Bakterien</w:t>
      </w:r>
    </w:p>
    <w:p>
      <w:pPr>
        <w:pStyle w:val="Normal"/>
        <w:rPr/>
      </w:pPr>
      <w:r>
        <w:rPr/>
        <w:t>Zehn dieser 13 Krankheiten betreffen Wiederkäuer oder saubere Tiere; eine Krankheit betrifft Fische und Schalentiere (Vibriose). Von den zehn Krankheiten, an denen Wiederkäuer beteiligt sind, betreffen nur zwei Unterkategorien Wiederkäuer (nur saubere Tiere), und nur eine davon ist auf die Aufnahme von Bakterien zurückzuführen, und auch das nur wahrscheinlich. Dies ist die Vibriose (durch Vibrio tetus). Die andere ist auf eine Infektion mit Pasteurella haemolytica zurückzuführen, die Pasteurellose bildet und in Großbritannien und den USA vorkommt. Diese Krankheit wird durch das Verbot des Umgangs mit Blut kontrolliert. Von den anderen Krankheitskategorien sind einige so weit gefasst, dass sie alle Säugetiere und Vögel betreffen. Die meisten sind auf die verbotenen Tierarten konzentriert, mit Ausnahme von Brucellose und Salmonellose. Brucellose wird durch berufsbedingte Exposition und den Verzehr von kontaminierten Milchprodukten oder anderen Lebensmitteln übertragen. Die Salmonella-Serotypen der Aryonia-Gruppe sind weltweit bekannt und werden durch Verschlucken oder Kontakt mit der Luft übertragen. Diese Krankheiten treten in den unsauberen Kategorien auf, erstere bei Schweinen und Pferden, letztere bei Schweinen und Haustieren.</w:t>
      </w:r>
    </w:p>
    <w:p>
      <w:pPr>
        <w:pStyle w:val="Normal"/>
        <w:rPr/>
      </w:pPr>
      <w:r>
        <w:rPr/>
      </w:r>
    </w:p>
    <w:p>
      <w:pPr>
        <w:pStyle w:val="Normal"/>
        <w:rPr>
          <w:b/>
          <w:b/>
        </w:rPr>
      </w:pPr>
      <w:r>
        <w:rPr>
          <w:b/>
        </w:rPr>
        <w:t>Grampositive Bakterien und Actinomyceten</w:t>
      </w:r>
    </w:p>
    <w:p>
      <w:pPr>
        <w:pStyle w:val="Normal"/>
        <w:rPr/>
      </w:pPr>
      <w:r>
        <w:rPr/>
        <w:t>Alle 14 Krankheitsarten können reine (oder zugelassene) Tiere oder Vögel betreffen, da einige der betroffenen Kategorien so weit gefasst sind, dass sie alle Säugetiere sowie alle Fische und Vögel betreffen. Nur zwei Unterkategorien beschränken sich auf zugelassene oder reine Tiere, in diesem Fall Rinder, und beide werden durch Wundinfektion übertragen (Malignes Ödem und Actinomycosis). Zu den anderen Gruppen gehören die folgenden Krankheiten:</w:t>
      </w:r>
    </w:p>
    <w:p>
      <w:pPr>
        <w:pStyle w:val="Normal"/>
        <w:rPr/>
      </w:pPr>
      <w:r>
        <w:rPr/>
      </w:r>
    </w:p>
    <w:p>
      <w:pPr>
        <w:pStyle w:val="Normal"/>
        <w:rPr/>
      </w:pPr>
      <w:r>
        <w:rPr>
          <w:b/>
        </w:rPr>
        <w:t xml:space="preserve">Milzbrand: </w:t>
      </w:r>
      <w:r>
        <w:rPr/>
        <w:t>Verbreitet sich durch berufliche Exposition und über die Luft oder durch den Biss von Anthropoiden. Er kann nur durch den Verzehr von kontaminiertem Fleisch aufgenommen werden, das sichtbar ist und unter andere Verbote im Rahmen der Lebensmittelgesetze fällt.</w:t>
      </w:r>
    </w:p>
    <w:p>
      <w:pPr>
        <w:pStyle w:val="Normal"/>
        <w:rPr/>
      </w:pPr>
      <w:r>
        <w:rPr/>
      </w:r>
    </w:p>
    <w:p>
      <w:pPr>
        <w:pStyle w:val="Normal"/>
        <w:rPr/>
      </w:pPr>
      <w:r>
        <w:rPr>
          <w:b/>
        </w:rPr>
        <w:t>Clostridien-Lebensmittelvergiftung und Gasgangrän:</w:t>
      </w:r>
      <w:r>
        <w:rPr/>
        <w:t xml:space="preserve"> Sie treten bei Säugetieren oder Fischen bzw. bei Säugetieren oder Vögeln auf. Nur die erste Form wird durch Verschlucken übertragen. Dies wird durch die allgemeinen Gesundheits- und Handhabungsvorschriften minimiert.</w:t>
      </w:r>
    </w:p>
    <w:p>
      <w:pPr>
        <w:pStyle w:val="Normal"/>
        <w:rPr/>
      </w:pPr>
      <w:r>
        <w:rPr/>
      </w:r>
    </w:p>
    <w:p>
      <w:pPr>
        <w:pStyle w:val="Normal"/>
        <w:rPr/>
      </w:pPr>
      <w:r>
        <w:rPr>
          <w:b/>
        </w:rPr>
        <w:t xml:space="preserve">Corynebakterielle Infektionen: </w:t>
      </w:r>
      <w:r>
        <w:rPr/>
        <w:t>Diese werden durch Kontakt und auch durch Verschlucken oder Wundinfektion übertragen.</w:t>
      </w:r>
    </w:p>
    <w:p>
      <w:pPr>
        <w:pStyle w:val="Normal"/>
        <w:rPr/>
      </w:pPr>
      <w:r>
        <w:rPr/>
      </w:r>
    </w:p>
    <w:p>
      <w:pPr>
        <w:pStyle w:val="Normal"/>
        <w:rPr/>
      </w:pPr>
      <w:r>
        <w:rPr/>
        <w:t xml:space="preserve">Die anderen Krankheiten sind </w:t>
      </w:r>
      <w:r>
        <w:rPr>
          <w:b/>
        </w:rPr>
        <w:t>Staphylokokkose, Streptokokkose und Tuberkulose:</w:t>
      </w:r>
      <w:r>
        <w:rPr/>
        <w:t xml:space="preserve"> Diese Krankheiten sind bei sauberen und unreinen Tieren weit verbreitet, und die biblischen und wissenschaftlichen Vorschriften für den Umgang mit ihnen minimieren die Risiken dieser Krankheiten.</w:t>
      </w:r>
    </w:p>
    <w:p>
      <w:pPr>
        <w:pStyle w:val="Normal"/>
        <w:rPr/>
      </w:pPr>
      <w:r>
        <w:rPr/>
      </w:r>
    </w:p>
    <w:p>
      <w:pPr>
        <w:pStyle w:val="Normal"/>
        <w:rPr>
          <w:b/>
          <w:b/>
        </w:rPr>
      </w:pPr>
      <w:r>
        <w:rPr>
          <w:b/>
        </w:rPr>
        <w:t xml:space="preserve">Durch Rickettsiosen und Spirochäten verursachte Infektionen </w:t>
      </w:r>
    </w:p>
    <w:p>
      <w:pPr>
        <w:pStyle w:val="Normal"/>
        <w:rPr/>
      </w:pPr>
      <w:r>
        <w:rPr/>
        <w:t>Es gibt neun Arten von Krankheiten, die durch Rickettsiosen verursacht werden, und von diesen betreffen nur zwei Arten saubere Tiere unter anderen, d. h. Säugetiere. Die erste Art, Chlomydiose, wird über die Luft, durch Kontakt oder berufliche Exposition übertragen. Die zweite, das Q-Fieber, wird hauptsächlich über die Luft oder gelegentlich durch Zecken übertragen. Milch könnte ein Überträger sein, obwohl dies nur eine Vermutung ist.</w:t>
      </w:r>
    </w:p>
    <w:p>
      <w:pPr>
        <w:pStyle w:val="Normal"/>
        <w:rPr/>
      </w:pPr>
      <w:r>
        <w:rPr/>
      </w:r>
    </w:p>
    <w:p>
      <w:pPr>
        <w:pStyle w:val="Normal"/>
        <w:rPr/>
      </w:pPr>
      <w:r>
        <w:rPr/>
        <w:t>Von den beiden Arten von Spirochäten, d. h. Endemisches Rückfallfieber und Leptospirose, können beide auf saubere Tiere übertragen werden, die erste durch infizierte Zecken und Körperläuse und die zweite durch beruflichen Kontakt oder Eintauchen in Wasser, d. h. durch Anschwellen oder Anstecken des Tieres. Sie werden jedoch in erster Linie von Nagetieren übertragen, und die Einhaltung der Lebensmittelgesetze und die routinemäßige Wasserentkeimung beugen dieser Art von Krankheit vor.</w:t>
      </w:r>
    </w:p>
    <w:p>
      <w:pPr>
        <w:pStyle w:val="Normal"/>
        <w:rPr/>
      </w:pPr>
      <w:r>
        <w:rPr/>
      </w:r>
    </w:p>
    <w:p>
      <w:pPr>
        <w:pStyle w:val="Normal"/>
        <w:rPr>
          <w:b/>
          <w:b/>
        </w:rPr>
      </w:pPr>
      <w:r>
        <w:rPr>
          <w:b/>
        </w:rPr>
        <w:t>Mykotische Infektion</w:t>
      </w:r>
    </w:p>
    <w:p>
      <w:pPr>
        <w:pStyle w:val="Normal"/>
        <w:rPr/>
      </w:pPr>
      <w:r>
        <w:rPr/>
        <w:t>Von den zwölf Arten von Pilzinfektionen, von Ringelflechte über Candidiasis bis hin zu Kryptokokken, Geotrichosis Piedra usw., ist keine auf saubere Tiere beschränkt, und alle werden überwiegend durch Kontakt in der Natur übertragen - direkt oder durch Fomiten oder Hautverletzungen. Die biblischen Lebensmittelgesetze und Handhabungsverbote minimieren auch diese Formen von Infektionen.</w:t>
      </w:r>
    </w:p>
    <w:p>
      <w:pPr>
        <w:pStyle w:val="Normal"/>
        <w:rPr/>
      </w:pPr>
      <w:r>
        <w:rPr/>
      </w:r>
    </w:p>
    <w:p>
      <w:pPr>
        <w:pStyle w:val="Normal"/>
        <w:rPr>
          <w:b/>
          <w:b/>
        </w:rPr>
      </w:pPr>
      <w:r>
        <w:rPr>
          <w:b/>
        </w:rPr>
        <w:t>Parasitäre Nematoden</w:t>
      </w:r>
    </w:p>
    <w:p>
      <w:pPr>
        <w:pStyle w:val="Normal"/>
        <w:rPr/>
      </w:pPr>
      <w:r>
        <w:rPr/>
        <w:t>Von den dreizehn Arten von Infektionen durch parasitäre Nematoden können nur drei saubere Tiere und eine saubere Fische betreffen (d. h. Anisaleiasis durch den Verzehr von rohem oder teilweise gekochtem Fisch). In den Fällen, in denen saubere Tiere betroffen sind, beschränkt sich nur die Trichostrongylose auf Haus- und Wildpflanzenfresser, die kontaminierte Pflanzen zu sich nehmen, und wird durch die übliche Tierhaltung kontrolliert. Bei den beiden anderen Arten, Strongyloidiasis und Ancylostomiasis, dringen die infizierten Larven in die Haut ein. Die erste Art kann verschluckt werden, doch handelt es sich in beiden Fällen vorwiegend um Erkrankungen von Hunden und Katzen. Im ersten Fall können sie auch auf Primaten und Nagetiere übergreifen. Die Inzidenz bei sauberen Tieren ist begrenzt und die Lebensmittelgesetze und Handhabungsverbote minimieren die Gefahr dieser Infektionen. Einige dieser Krankheiten (z. B. Trichinose und Ascariasis) werden durch den Verzehr von Innereien von unreinen Tieren, insbesondere von Schweinen, übertragen.</w:t>
      </w:r>
    </w:p>
    <w:p>
      <w:pPr>
        <w:pStyle w:val="Normal"/>
        <w:rPr/>
      </w:pPr>
      <w:r>
        <w:rPr/>
      </w:r>
    </w:p>
    <w:p>
      <w:pPr>
        <w:pStyle w:val="Normal"/>
        <w:rPr>
          <w:b/>
          <w:b/>
        </w:rPr>
      </w:pPr>
      <w:r>
        <w:rPr>
          <w:b/>
        </w:rPr>
        <w:t>Parasitische Trematoden und Zestoden</w:t>
      </w:r>
    </w:p>
    <w:p>
      <w:pPr>
        <w:pStyle w:val="Normal"/>
        <w:rPr/>
      </w:pPr>
      <w:r>
        <w:rPr/>
        <w:t>Von den elf Krankheiten, die durch parasitäre Trematoden verursacht werden, befällt nur ein Typ Fascioliasis (mit zwei Untertypen, die durch Fascida hepatica und F. gigantica verursacht werden) Rinder, Schafe und Ziegen. Beide werden durch Vorschriften zur Bestandsführung und korrekten Handhabung kontrolliert. Acht dieser Krankheiten treten bei Schweinen auf, entweder einzeln oder zusammen mit anderem Ungeziefer.</w:t>
      </w:r>
    </w:p>
    <w:p>
      <w:pPr>
        <w:pStyle w:val="Normal"/>
        <w:rPr/>
      </w:pPr>
      <w:r>
        <w:rPr/>
      </w:r>
    </w:p>
    <w:p>
      <w:pPr>
        <w:pStyle w:val="Normal"/>
        <w:rPr/>
      </w:pPr>
      <w:r>
        <w:rPr/>
        <w:t>Von den neun Arten von Cestoden befallen nur zwei reine Tiere und eine davon reine Vögel. Die erste Art ist der Rinderbandwurm und wird durch den Verzehr von minderwertigem Rindfleisch übertragen; sie wird durch korrekte Inspektion und biblische Handhabungsvorschriften verhindert (ein ähnlicher Organismus, der Taenia Solium, befällt das Schwein und ist auch für die Autoinfektion von Hunden verantwortlich). Die zweite Krankheit, die Hydatidose, befällt Hunde, Schafe, Rinder, Schweine und Hirsche und wird durch das Verschlucken von Embryophoren übertragen. Sie wird durch die Beseitigung von Schlachtabfällen und die korrekte Handhabung im Rahmen der biblischen Gesetzgebung und der Inspektion bekämpft. Bei der dritten Kategorie, der Sparganose, wird das Huhn durch das Verschlucken von oder den Kontakt mit dem Fleisch infizierter Tiere angesteckt. Sie wird durch den Pseudophyllidea-Bandwurm verursacht und kommt vor allem bei Affen, Katzen, Schweinen, Wieseln und Ratten vor, kann aber auch bei Hühnern, Schlangen, Fröschen und Mäusen auftreten. Auch diese Art von Krankheit wird durch die Lebensmittelgesetze auf ein Minimum reduziert.</w:t>
      </w:r>
    </w:p>
    <w:p>
      <w:pPr>
        <w:pStyle w:val="Normal"/>
        <w:rPr/>
      </w:pPr>
      <w:r>
        <w:rPr/>
      </w:r>
    </w:p>
    <w:p>
      <w:pPr>
        <w:pStyle w:val="Normal"/>
        <w:rPr>
          <w:b/>
          <w:b/>
        </w:rPr>
      </w:pPr>
      <w:r>
        <w:rPr>
          <w:b/>
        </w:rPr>
        <w:t>Parasitäre Protozoen</w:t>
      </w:r>
    </w:p>
    <w:p>
      <w:pPr>
        <w:pStyle w:val="Normal"/>
        <w:rPr/>
      </w:pPr>
      <w:r>
        <w:rPr/>
        <w:t>Von den dreizehn Arten von Infektionen, die durch parasitäre Protozoen verursacht werden, können nur vier möglicherweise reine Tiere betreffen. Die erste ist die Schlafkrankheit, die durch den Biss der Tsetsefliege verursacht wird und auf Afrika beschränkt ist. Die zweite, die Piroplasmose, wird durch den Biss infizierter Zecken verursacht und kommt bei Wild- und Haustieren vor. Die letzten beiden, Sarkosporidiose und Toxoplasmose, befallen Vögel und Säugetiere - letztere vor allem Katzen. Die biblischen Lebensmittel- und Handhabungsgesetze minimieren auch diese Krankheiten.</w:t>
      </w:r>
    </w:p>
    <w:p>
      <w:pPr>
        <w:pStyle w:val="Normal"/>
        <w:rPr/>
      </w:pPr>
      <w:r>
        <w:rPr/>
      </w:r>
    </w:p>
    <w:p>
      <w:pPr>
        <w:pStyle w:val="Normal"/>
        <w:rPr>
          <w:b/>
          <w:b/>
        </w:rPr>
      </w:pPr>
      <w:r>
        <w:rPr>
          <w:b/>
        </w:rPr>
        <w:t>Viren</w:t>
      </w:r>
    </w:p>
    <w:p>
      <w:pPr>
        <w:pStyle w:val="Normal"/>
        <w:rPr/>
      </w:pPr>
      <w:r>
        <w:rPr>
          <w:b/>
        </w:rPr>
        <w:t>DNA-Viren.</w:t>
      </w:r>
      <w:r>
        <w:rPr/>
        <w:t xml:space="preserve"> Von den sechs DNA-Viren befallen vier reine Tiere, sind aber durch Kontakt oder berufliche Exposition übertragbar. Dazu gehören Kuhpocken, Pseudokuhpocken, bovine Papularstomatitis und kontagiöse Ekthyme.</w:t>
      </w:r>
    </w:p>
    <w:p>
      <w:pPr>
        <w:pStyle w:val="Normal"/>
        <w:rPr/>
      </w:pPr>
      <w:r>
        <w:rPr/>
      </w:r>
    </w:p>
    <w:p>
      <w:pPr>
        <w:pStyle w:val="Normal"/>
        <w:rPr/>
      </w:pPr>
      <w:r>
        <w:rPr>
          <w:b/>
        </w:rPr>
        <w:t>Viren.</w:t>
      </w:r>
      <w:r>
        <w:rPr/>
        <w:t xml:space="preserve"> Von den zehn RNA-Viren befallen nur zwei reine Tiere und zwei Vögel. Alle werden durch Kontakt und berufliche Exposition übertragen. Die Newcastle-Krankheit bei Geflügel ist gut bekannt und wird durch biblische Vorschriften kontrolliert. Die Maul- und Klauenseuche ist nicht auf Rinder beschränkt und wird ebenfalls durch die Lebensmittelgesetze usw. kontrolliert. Interessanterweise wird die Influenza von Schweinen, Pferden und Vögeln übertragen. Die Ente (als reiner Vogel) hat sich in Asien, insbesondere in Hongkong, als Wirt erwiesen. Die Vesikuläre Stomatitis ist ebenfalls eine Säugetierkrankheit, die durch Verschlucken übertragen wird, so dass Fleischfresser anfälliger für diese Krankheit sind.</w:t>
      </w:r>
    </w:p>
    <w:p>
      <w:pPr>
        <w:pStyle w:val="Normal"/>
        <w:rPr/>
      </w:pPr>
      <w:r>
        <w:rPr/>
      </w:r>
    </w:p>
    <w:p>
      <w:pPr>
        <w:pStyle w:val="Normal"/>
        <w:rPr/>
      </w:pPr>
      <w:r>
        <w:rPr>
          <w:b/>
        </w:rPr>
        <w:t>Nicht klassifizierte Viren.</w:t>
      </w:r>
      <w:r>
        <w:rPr/>
        <w:t xml:space="preserve"> Von den drei nicht klassifizierten Viren wird keines bei sauberen Tieren gefunden.</w:t>
      </w:r>
    </w:p>
    <w:p>
      <w:pPr>
        <w:pStyle w:val="Normal"/>
        <w:rPr/>
      </w:pPr>
      <w:r>
        <w:rPr/>
      </w:r>
    </w:p>
    <w:p>
      <w:pPr>
        <w:pStyle w:val="Normal"/>
        <w:rPr>
          <w:b/>
          <w:b/>
        </w:rPr>
      </w:pPr>
      <w:r>
        <w:rPr>
          <w:b/>
        </w:rPr>
        <w:t>Durch Moskitos verursachte Infektionen mit Arboviren</w:t>
      </w:r>
    </w:p>
    <w:p>
      <w:pPr>
        <w:pStyle w:val="Normal"/>
        <w:rPr/>
      </w:pPr>
      <w:r>
        <w:rPr/>
        <w:t>Von den einunddreißig Arten dieser Krankheiten betreffen nur zwei reine Tiere und drei, die Hausvögel betreffen, könnten reine Vögel betreffen. Die erste Kategorie ist das Rifttalfieber, das Schafe, Ziegen und Rinder befällt. Es ist auf Afrika beschränkt und wird durch Mückenstiche, Kontakt bei der Leichenschau oder den Umgang mit frischem Fleisch übertragen. Die Handhabungsvorschriften minimieren diese Krankheit. Die zweite ist die Wesselbron-Infektion, die auf das südliche Afrika beschränkt ist und durch die Aedes-Mücke übertragen wird. Die Vogelkategorien umfassen die westliche und östliche Pferdeenzephalomyelitis sowie die St.-Louis-Enzephalitis. Die reinen Tierkategorien scheinen deutlich weniger von diesen Krankheiten betroffen zu sein als die unreinen, was die Gültigkeit der Einteilung in 3.Mose 11 und 5.Mose 14 unterstreicht.</w:t>
      </w:r>
    </w:p>
    <w:p>
      <w:pPr>
        <w:pStyle w:val="Normal"/>
        <w:rPr/>
      </w:pPr>
      <w:r>
        <w:rPr/>
      </w:r>
    </w:p>
    <w:p>
      <w:pPr>
        <w:pStyle w:val="Normal"/>
        <w:rPr>
          <w:b/>
          <w:b/>
        </w:rPr>
      </w:pPr>
      <w:r>
        <w:rPr>
          <w:b/>
        </w:rPr>
        <w:t>Parasitenbefall und Reaktionen</w:t>
      </w:r>
    </w:p>
    <w:p>
      <w:pPr>
        <w:pStyle w:val="Normal"/>
        <w:rPr/>
      </w:pPr>
      <w:r>
        <w:rPr/>
        <w:t>Annelidenkrankheiten kommen in Afrika und Asien bei Rindern und Büffeln vor und werden durch direkten Kontakt mit einem Blutegel verursacht.</w:t>
      </w:r>
    </w:p>
    <w:p>
      <w:pPr>
        <w:pStyle w:val="Normal"/>
        <w:rPr/>
      </w:pPr>
      <w:r>
        <w:rPr/>
      </w:r>
    </w:p>
    <w:p>
      <w:pPr>
        <w:pStyle w:val="Normal"/>
        <w:rPr/>
      </w:pPr>
      <w:r>
        <w:rPr/>
        <w:t>Von den Arthropiden kommt der Zungenwurm bei Schafen und Ziegen sowie bei Hunden, Schlangen und Eidechsen vor und kann durch den Verzicht auf den Verzehr dieser Innereien oder durch Inspektion verhindert werden. Eine weitere Krankheit der sauberen Tiere ist die Zeckenlähmung, die jedoch den Menschen nicht betrifft und nicht spezifisch für das Lebensmittelrecht ist. Die Myiose wird durch das Eindringen von Fliegenlarven in lebendes Gewebe übertragen und fällt daher nicht unter das Lebensmittelrecht, obwohl alle Säugetiere betroffen sind.</w:t>
      </w:r>
    </w:p>
    <w:p>
      <w:pPr>
        <w:pStyle w:val="Normal"/>
        <w:rPr/>
      </w:pPr>
      <w:r>
        <w:rPr/>
      </w:r>
    </w:p>
    <w:p>
      <w:pPr>
        <w:pStyle w:val="Normal"/>
        <w:rPr>
          <w:b/>
          <w:b/>
        </w:rPr>
      </w:pPr>
      <w:r>
        <w:rPr>
          <w:b/>
        </w:rPr>
        <w:t>Fisch</w:t>
      </w:r>
    </w:p>
    <w:p>
      <w:pPr>
        <w:pStyle w:val="QUOTES"/>
        <w:rPr/>
      </w:pPr>
      <w:r>
        <w:rPr/>
        <w:t>3.Mose 11:9 Von allem, was im Wasser ist, sollt ihr essen: alles, was Flossen und Schuppen hat im Wasser, im Meer und in den Flüssen, das sollt ihr essen.</w:t>
      </w:r>
    </w:p>
    <w:p>
      <w:pPr>
        <w:pStyle w:val="QUOTES"/>
        <w:rPr/>
      </w:pPr>
      <w:r>
        <w:rPr/>
      </w:r>
    </w:p>
    <w:p>
      <w:pPr>
        <w:pStyle w:val="QUOTES"/>
        <w:rPr/>
      </w:pPr>
      <w:r>
        <w:rPr/>
        <w:t>3.Mose 11:10 Und alles, was keine Flossen und Schuppen hat, im Meer und in den Flüssen, alles, was sich im Wasser bewegt, und alles Lebendige, das im Wasser ist, das soll euch ein Greuel sein.</w:t>
      </w:r>
    </w:p>
    <w:p>
      <w:pPr>
        <w:pStyle w:val="Normal"/>
        <w:rPr/>
      </w:pPr>
      <w:r>
        <w:rPr/>
      </w:r>
    </w:p>
    <w:p>
      <w:pPr>
        <w:pStyle w:val="Normal"/>
        <w:rPr/>
      </w:pPr>
      <w:r>
        <w:rPr/>
        <w:t>Um die Gründe für das Fisch- Speisegesetz zu verstehen, müssen wir eine Reihe von Naturphänomenen untersuchen und prüfen, wie das Gesetz die Auswirkungen auf den Menschen begrenzt.</w:t>
      </w:r>
    </w:p>
    <w:p>
      <w:pPr>
        <w:pStyle w:val="Normal"/>
        <w:rPr/>
      </w:pPr>
      <w:r>
        <w:rPr/>
      </w:r>
    </w:p>
    <w:p>
      <w:pPr>
        <w:pStyle w:val="Normal"/>
        <w:rPr/>
      </w:pPr>
      <w:r>
        <w:rPr/>
        <w:t>Das Vorkommen von Schwermetallen und natürlich vorkommenden Giften verteilt sich in der Nahrungskette auf verschiedene Weise. Obwohl diese Schwermetalle natürlich vorkommen, werden sie, wie Schadstoffe im Allgemeinen, immer universeller verteilt und gelangen in allen Bereichen in die Nahrungskette. Aufgrund ihrer Stellung in der Nahrungskette und ihrer eigenen Natur und ihres Stoffwechsels sind einige Meerestiere anfälliger für Schadstoffe als andere, und einige neigen eher dazu, Schadstoffe weiterzugeben als andere.</w:t>
      </w:r>
    </w:p>
    <w:p>
      <w:pPr>
        <w:pStyle w:val="Normal"/>
        <w:rPr/>
      </w:pPr>
      <w:r>
        <w:rPr/>
      </w:r>
    </w:p>
    <w:p>
      <w:pPr>
        <w:pStyle w:val="Normal"/>
        <w:rPr/>
      </w:pPr>
      <w:r>
        <w:rPr/>
        <w:t>Eine Quelle der Vergiftung von Meereslebewesen ist Quecksilber. Seine Konzentration, seine Fähigkeit, in bestimmten Formen transportiert zu werden, und seine Fähigkeit, sich in der Umwelt von anorganischen in giftigere Formen umzuwandeln, machen es zu einer Gefahr, auch wenn die Gesamtmenge weltweit festgelegt ist. Die Quecksilberkonzentration in den Ozeanen beträgt mindestens 70 Millionen Tonnen, und jüngste Untersuchungen der grönländischen Eiskappe zeigen, dass die Quecksilberkonzentration in historischen Zeiten nicht gestiegen ist (Applequist et al., 1978).</w:t>
      </w:r>
    </w:p>
    <w:p>
      <w:pPr>
        <w:pStyle w:val="Normal"/>
        <w:rPr/>
      </w:pPr>
      <w:r>
        <w:rPr/>
      </w:r>
    </w:p>
    <w:p>
      <w:pPr>
        <w:pStyle w:val="Normal"/>
        <w:rPr/>
      </w:pPr>
      <w:r>
        <w:rPr/>
        <w:t>Offenbar gibt es in den Weltmeeren einen normalen Hintergrund- oder Basiswert von 11,2 ng/kg, wobei die oberflächennahen Werte in der nördlichen Hemisphäre bis zu 33,5 ng/kg betragen, was wahrscheinlich auf atmosphärische Niederschläge aus der industriellen Verschmutzung zurückzuführen ist.</w:t>
      </w:r>
    </w:p>
    <w:p>
      <w:pPr>
        <w:pStyle w:val="Normal"/>
        <w:rPr/>
      </w:pPr>
      <w:r>
        <w:rPr/>
      </w:r>
    </w:p>
    <w:p>
      <w:pPr>
        <w:pStyle w:val="Normal"/>
        <w:rPr/>
      </w:pPr>
      <w:r>
        <w:rPr/>
        <w:t>Quecksilber wird in einer Vielzahl von Industriezweigen verwendet, wobei die Verwendung im Bergbau und in der Verhüttung seit 1973 jährlich um etwa 2 % zunimmt, obwohl sie durch Recycling usw. zurückgeht. Die Freisetzung von Quecksilber in die Umwelt erfolgt auch durch zusätzliche Tätigkeiten wie fossile Brennstoffe, Stahl-, Zement- und Phosphatherstellung sowie durch das Schmelzen und die Gewinnung von Metallen, insbesondere von Sulfiderzen (WHO, 1976). Zumindest ein Teil dieser Emissionen wird weit in die Ozeane verteilt (Gardner, 1975, 1978).</w:t>
      </w:r>
    </w:p>
    <w:p>
      <w:pPr>
        <w:pStyle w:val="Normal"/>
        <w:rPr/>
      </w:pPr>
      <w:r>
        <w:rPr/>
      </w:r>
    </w:p>
    <w:p>
      <w:pPr>
        <w:pStyle w:val="Normal"/>
        <w:rPr/>
      </w:pPr>
      <w:r>
        <w:rPr/>
        <w:t>Quecksilber gelangt durch die Methylierung von anorganischem Quecksilber in den Sedimenten von Seen, Flüssen und anderen Gewässern sowie in allen Ozeanen in die Nahrungskette. Methylquecksilber reichert sich in Wasserorganismen je nach trophischer Ebene an, und die höchsten Konzentrationen finden sich in großen fleischfressenden Fischen. (Dies wurde im Report on Mercury in Fish and Fish Products, Australian Department of Primary Industry, 1979, Australian Government Publishing Service, 1980, festgestellt. Abschnitt 2.4(III) des Berichts und die Kommentare auf S. 28 belegen dies).</w:t>
      </w:r>
    </w:p>
    <w:p>
      <w:pPr>
        <w:pStyle w:val="Normal"/>
        <w:rPr/>
      </w:pPr>
      <w:r>
        <w:rPr/>
      </w:r>
    </w:p>
    <w:p>
      <w:pPr>
        <w:pStyle w:val="Normal"/>
        <w:rPr/>
      </w:pPr>
      <w:r>
        <w:rPr/>
        <w:t>Dem Bericht zufolge wird Quecksilber am häufigsten in methylierter Form von Wasserorganismen aufgenommen. Die Methylierung erfolgt auf chemischem Wege (ein nicht-enzymatischer Prozess, der durch Methyl-Cobalamin und durch Sediment-Mikroorganismen wie Bakterien und Pilze vermittelt wird (Mason et al., 1974) [Hervorhebung hinzugefügt], sowohl unter aeroben als auch unter anaeroben Bedingungen (Jensen und Jernelov, 1974), wobei die Methylierungsrate von den jeweils vorhandenen Mikroorganismen (Hartung, 1973) und verschiedenen physikalisch-chemischen Faktoren abhängt. Die Methylierung wird durch einen alkalischen pH-Wert und einen hohen organischen Gehalt im Sediment (Matsumura et al., 1972) sowie durch eine erhöhte Temperatur (Jernelov, 1972a) gefördert. Daraus folgt, dass ein Anstieg der Welt- und Meerestemperatur die Toxizität der Meeresumwelt erhöht.</w:t>
      </w:r>
    </w:p>
    <w:p>
      <w:pPr>
        <w:pStyle w:val="Normal"/>
        <w:rPr/>
      </w:pPr>
      <w:r>
        <w:rPr/>
      </w:r>
    </w:p>
    <w:p>
      <w:pPr>
        <w:pStyle w:val="Normal"/>
        <w:rPr/>
      </w:pPr>
      <w:r>
        <w:rPr/>
        <w:t>Dieser Prozess der Methylierung wird in der Natur dadurch ausgeglichen, dass die Methylierung methogene Bakterien hemmt (Alston et al., 1972). Ein breites Spektrum von Bakterien scheint zur Demethylierung fähig zu sein, obwohl alle Anaerobier sind und Pseudomonas-Arten zu überwiegen scheinen (Shariat et al., 1979). Diese werden alle im Bericht des Department of Primary Industries (DPI) zitiert. Dem Bericht zufolge gibt es zwei mögliche Wege für die Aufnahme von verfügbarem Quecksilber durch aquatische Organismen: erstens über das Nahrungsnetz und zweitens durch direkte Extraktion von Methylquecksilber aus dem wässrigen Medium (DPI-Bericht, S. 30).</w:t>
      </w:r>
    </w:p>
    <w:p>
      <w:pPr>
        <w:pStyle w:val="Normal"/>
        <w:rPr/>
      </w:pPr>
      <w:r>
        <w:rPr/>
      </w:r>
    </w:p>
    <w:p>
      <w:pPr>
        <w:pStyle w:val="Normal"/>
        <w:rPr/>
      </w:pPr>
      <w:r>
        <w:rPr/>
        <w:t>Bakterien konkurrieren bei der Anreicherung von Quecksilberionen aus dem Flusswasser sehr effektiv mit dem Sediment, was einen erheblichen Einfluss auf die Mobilisierung von Quecksilber aus der Sedimentsenke in die Nahrungskette hat (Ramamoorthy et al., 1977). Quecksilber wird jedoch durch die Aufnahme von organischem Detritus, der mit Quecksilber komplexiert ist, weiter oben in der Nahrungskette aufgenommen. Die direkte Aufnahme durch Filtrierer wie Austern, Seepocken und Muscheln scheint üblich zu sein (Guthrie et al., 1979) (aus DPI Report, S. 30) [Hervorhebung hinzugefügt].</w:t>
      </w:r>
    </w:p>
    <w:p>
      <w:pPr>
        <w:pStyle w:val="Normal"/>
        <w:rPr/>
      </w:pPr>
      <w:r>
        <w:rPr/>
      </w:r>
    </w:p>
    <w:p>
      <w:pPr>
        <w:pStyle w:val="Normal"/>
        <w:rPr/>
      </w:pPr>
      <w:r>
        <w:rPr/>
        <w:t>Die Komplexität des Nahrungsnetzes ist ein wichtiger begrenzender Faktor für die Menge des angesammelten Quecksilbers (Peterson et al., 1973), und die Organismen auf höheren trophischen Ebenen neigen dazu, mehr Quecksilber anzusammeln. Es wurde angenommen, dass das Nahrungsnetz den Fischen bis zu einem bestimmten Basisniveau Quecksilber zuführt und dass oberhalb dieses Niveaus das Quecksilber direkt aus dem Wasserkörper akkumuliert wird (Jernelov, 1972b). Die direkte Extraktion von Quecksilber aus dem Wasserkörper ist aufgrund seiner Affinität zu aniotischen Gruppen, insbesondere den Sulfhydrylgruppen von Proteinen, möglich (Lofroth, 1970). Die Aufnahme kann entweder direkt über die Haut oder über die Kiemen erfolgen. Zumindest bei Forellen erfolgt die Aufnahme hauptsächlich über die Kiemen, da sich die Haut als relativ undurchlässig erwiesen hat (Olson et al., 1973). Die Aufnahmerate hängt wahrscheinlich sowohl von der Quecksilberkonzentration im Gewässer als auch von der Form des Quecksilbers und der Stoffwechselrate der betreffenden Fische ab (DPI-Bericht, S. 30-31).</w:t>
      </w:r>
    </w:p>
    <w:p>
      <w:pPr>
        <w:pStyle w:val="Normal"/>
        <w:rPr/>
      </w:pPr>
      <w:r>
        <w:rPr/>
      </w:r>
    </w:p>
    <w:p>
      <w:pPr>
        <w:pStyle w:val="Normal"/>
        <w:rPr/>
      </w:pPr>
      <w:r>
        <w:rPr/>
        <w:t>Sowohl anorganisches als auch organisches Quecksilber wird leicht aus dem Meerwasser absorbiert. Die Rückhaltung der beiden Formen aus der Nahrung ist insofern unterschiedlich, als Methylquecksilber im Gegensatz zu anorganischem Quecksilber nur langsam ausgeschieden wird. Bei anorganischem Quecksilber aus dem Meerwasser konnte keine Methylierung des Tracers nachgewiesen werden. Als wichtigstes Ergebnis wurde in dem Bericht die direkte Aufnahme von Methylquecksilber aus dem Wasser als wichtigstes Thema für weitere Untersuchungen herausgestellt.</w:t>
      </w:r>
    </w:p>
    <w:p>
      <w:pPr>
        <w:pStyle w:val="Normal"/>
        <w:rPr/>
      </w:pPr>
      <w:r>
        <w:rPr/>
      </w:r>
    </w:p>
    <w:p>
      <w:pPr>
        <w:pStyle w:val="Normal"/>
        <w:rPr/>
      </w:pPr>
      <w:r>
        <w:rPr/>
        <w:t>In dem Bericht wird auch festgestellt, dass das Quecksilber nach der Aufnahme in den Blutkreislauf unterschiedlich im Körper verteilt wird (siehe Abschnitt 2.4(IV) des Berichts und Anmerkungen auf S. 31).</w:t>
      </w:r>
    </w:p>
    <w:p>
      <w:pPr>
        <w:pStyle w:val="Normal"/>
        <w:rPr/>
      </w:pPr>
      <w:r>
        <w:rPr/>
      </w:r>
    </w:p>
    <w:p>
      <w:pPr>
        <w:pStyle w:val="Normal"/>
        <w:rPr/>
      </w:pPr>
      <w:r>
        <w:rPr/>
        <w:t>In 1978 durchgeführten Studien (Hall et al.) über das Vorkommen von Schwermetallen in Meeresfrüchten wurde eine Vielzahl von Spurenelementen in 204 Fisch-, Weichtier- und Krustentierarten an 198 Stellen an der Küste der USA gemessen, die 93 % des Volumens der kommerziellen und Sportfischfänge dieses Landes ausmachten. Ein mittlerer Quecksilbergehalt von mehr als 0,5 ng/kg wurde in nur 2 % der für den menschlichen Verzehr bestimmten Fänge gefunden, und zwar bei einem Schnapper (Lutjanus compechanus) und einem Felsenfisch sowie beim Pazifischen Heilbutt Hippoglossis stenolepis.</w:t>
      </w:r>
    </w:p>
    <w:p>
      <w:pPr>
        <w:pStyle w:val="Normal"/>
        <w:rPr/>
      </w:pPr>
      <w:r>
        <w:rPr/>
      </w:r>
    </w:p>
    <w:p>
      <w:pPr>
        <w:pStyle w:val="Normal"/>
        <w:rPr/>
      </w:pPr>
      <w:r>
        <w:rPr/>
        <w:t>In Europa wies von den 12 aufgeführten Süßwasserfischen der Hecht die höchsten Durchschnitts- und Höchstwerte (1,6 ng/kg) auf. Diese Ergebnisse waren in Schweden ähnlich.</w:t>
      </w:r>
    </w:p>
    <w:p>
      <w:pPr>
        <w:pStyle w:val="Normal"/>
        <w:rPr/>
      </w:pPr>
      <w:r>
        <w:rPr/>
      </w:r>
    </w:p>
    <w:p>
      <w:pPr>
        <w:pStyle w:val="Normal"/>
        <w:rPr/>
      </w:pPr>
      <w:r>
        <w:rPr/>
        <w:t>Im DPI-Bericht heißt es auf Seite 32, dass die höchsten Quecksilberwerte in der Regel in den Fischen am Ende einer langen Nahrungskette zu finden sind, z. B. in den großen fleischfressenden Arten. Dazu gehören der Hai (ein unreiner Fisch), der Schwertfisch und der Thunfisch (ein reiner Fisch). Der Lachs scheint niedrige Quecksilberwerte aufzuweisen, wobei die meisten Werte von etwa 260 Proben von Lachs aus dem Atlantik, Kanada und der Ostsee bei 0,05 ng/kg liegen. Jüngsten Berichten zufolge liegen die Quecksilberwerte in den meisten Meeresfischen im Bereich von 0 bis 0,5 ng/kg, wobei die meisten Werte nahe bei 0,15 ng/kg Nettogewicht liegen (aus 1 600 Proben). Die wichtigsten Beispiele sind Schwertfisch, Thunfisch und Heilbutt.</w:t>
      </w:r>
    </w:p>
    <w:p>
      <w:pPr>
        <w:pStyle w:val="Normal"/>
        <w:rPr/>
      </w:pPr>
      <w:r>
        <w:rPr/>
      </w:r>
    </w:p>
    <w:p>
      <w:pPr>
        <w:pStyle w:val="Normal"/>
        <w:rPr/>
      </w:pPr>
      <w:r>
        <w:rPr/>
        <w:t xml:space="preserve">In Japan gilt für die meisten Arten ein Quecksilberstandard von 0,4 ng/kg. Tiefseefische wiesen höhere Quecksilberkonzentrationen auf als Fische des Festlandsockels. Haifisch und Thunfisch weisen in japanischen Meeresgewässern die höchsten Durchschnittswerte auf. Die USA haben ihren Auslösewert von 0,5 ng/kg auf 1,0 ng/kg erhöht. Dies ist wahrscheinlich das Ergebnis wirtschaftlichen Drucks.                                                          </w:t>
      </w:r>
    </w:p>
    <w:p>
      <w:pPr>
        <w:pStyle w:val="Normal"/>
        <w:rPr/>
      </w:pPr>
      <w:r>
        <w:rPr/>
      </w:r>
    </w:p>
    <w:p>
      <w:pPr>
        <w:pStyle w:val="Normal"/>
        <w:rPr/>
      </w:pPr>
      <w:r>
        <w:rPr/>
        <w:t>Ein sehr interessanter Aspekt des DPI-Berichts ist, dass die reinen Arten, z.B. Thunfisch, die Verfügbarkeit von Quecksilber durch die unterdrückende Wirkung der Chemikalie Selen hemmen. Der Selengehalt in Fisch wird im Allgemeinen mit unter 1,0 ng/kg angegeben.</w:t>
      </w:r>
    </w:p>
    <w:p>
      <w:pPr>
        <w:pStyle w:val="Normal"/>
        <w:rPr/>
      </w:pPr>
      <w:r>
        <w:rPr/>
      </w:r>
    </w:p>
    <w:p>
      <w:pPr>
        <w:pStyle w:val="QUOTES"/>
        <w:rPr/>
      </w:pPr>
      <w:r>
        <w:rPr/>
        <w:t>In norwegischem (d.h. nordostatlantischem) Kabeljau und Heilbutt beispielsweise übersteigen die Werte nicht 0,15 ng/kg (Egaas &amp; Braekkan, 1977a). Die Gehalte in Schalentieren sind jedoch im Allgemeinen höher, wobei Werte von bis zu 4 ng/kg in Hummern und 2 ng/kg in Weichtieren berichtet werden (DPI-Bericht, S. 51).</w:t>
      </w:r>
    </w:p>
    <w:p>
      <w:pPr>
        <w:pStyle w:val="Normal"/>
        <w:rPr/>
      </w:pPr>
      <w:r>
        <w:rPr/>
      </w:r>
    </w:p>
    <w:p>
      <w:pPr>
        <w:pStyle w:val="Normal"/>
        <w:rPr/>
      </w:pPr>
      <w:r>
        <w:rPr/>
        <w:t>Die Selenwerte in größeren Raubfischen wie Thunfisch und Schwertfisch sind sehr hoch. Bei Schwertfisch reichen die Selenwerte von 0,79 bis 4,84 ng/kg im Muskel mit einem Mittelwert von 2,18 ng/kg. Diese Werte scheinen mit der Größe und dem Quecksilbergehalt in Zusammenhang zu stehen (Friedman et al., 1978). Fisch enthält mehr Quecksilber als jedes andere Lebensmittel.</w:t>
      </w:r>
    </w:p>
    <w:p>
      <w:pPr>
        <w:pStyle w:val="Normal"/>
        <w:rPr/>
      </w:pPr>
      <w:r>
        <w:rPr/>
      </w:r>
    </w:p>
    <w:p>
      <w:pPr>
        <w:pStyle w:val="Normal"/>
        <w:rPr/>
      </w:pPr>
      <w:r>
        <w:rPr/>
        <w:t>Die toxische Wirkung von Selen wird durch die Wirkung von Arsen ausgeglichen, das in Fischen und insbesondere in Muschelgeweben weit verbreitet ist (Hall et al., 1978). Shuomi et al. (1984) zeigen, dass Arsen und seine chemischen Formen in Muscheln in direktem Zusammenhang mit deren Ernährungsgewohnheiten stehen. Bei Muscheln und pflanzenfressenden Schnecken liegt der Arsengehalt in den meisten Exemplaren unter 10 ppni. Im Gegensatz dazu lag der Arsengehalt in den Muskeln fleischfressender Gastropoden im Mittel deutlich höher und reichte von 16,8 ppni bis 67,9 ppni. Dies ist notwendig, um die in ihren Beutetieren konzentrierten Quecksilber- und Selenwerte zu neutralisieren. Dies sollte auch zeigen, dass selbst pflanzenfressende Schnecken und Muscheln für den menschlichen Verzehr ungeeignet sind.</w:t>
      </w:r>
    </w:p>
    <w:p>
      <w:pPr>
        <w:pStyle w:val="Normal"/>
        <w:rPr/>
      </w:pPr>
      <w:r>
        <w:rPr/>
      </w:r>
    </w:p>
    <w:p>
      <w:pPr>
        <w:pStyle w:val="Normal"/>
        <w:rPr/>
      </w:pPr>
      <w:r>
        <w:rPr/>
        <w:t>Generell ist festzustellen, dass die unreinen Arten von Meeresfrüchten, wie Krebs- und Weichtiere, die erste Quelle für Schwermetallvergiftungen in der Nahrungskette sind und am empfindlichsten auf Schadstoffe reagieren. Um die Toxizität in ihrer Umgebung auszugleichen, weisen sie einen höheren Gehalt an anderen toxischen Substanzen wie Selen und Arsen auf. Ihre Eignung für den menschlichen Verzehr ist eingeschränkt, da sie in ihrem Gewebe hohe Mengen an toxischen Stoffen speichern. Die einzigen Stoffe, die ihnen ebenbürtig sind, finden sich bei den größten fleischfressenden Fischen am anderen Ende der Nahrungskette.</w:t>
      </w:r>
    </w:p>
    <w:p>
      <w:pPr>
        <w:pStyle w:val="Normal"/>
        <w:rPr/>
      </w:pPr>
      <w:r>
        <w:rPr/>
      </w:r>
    </w:p>
    <w:p>
      <w:pPr>
        <w:pStyle w:val="Normal"/>
        <w:rPr/>
      </w:pPr>
      <w:r>
        <w:rPr/>
        <w:t>Den unreinen Fischarten, wie dem Hai, fehlt die ausgleichende Chemikalie Selen, die den Fisch für den menschlichen Verzehr tauglich macht. Die reinen Fische hingegen enthalten ausgewogene Mengen an Entgiftungsstoffen wie Selen und Arsen, wodurch die Auswirkungen auf die menschliche Spezies minimiert werden.</w:t>
      </w:r>
    </w:p>
    <w:p>
      <w:pPr>
        <w:pStyle w:val="Normal"/>
        <w:rPr/>
      </w:pPr>
      <w:r>
        <w:rPr/>
      </w:r>
    </w:p>
    <w:p>
      <w:pPr>
        <w:pStyle w:val="Normal"/>
        <w:rPr/>
      </w:pPr>
      <w:r>
        <w:rPr/>
        <w:t>In der Regel weisen die reinen Fischarten keine hohen Werte an toxischen Substanzen auf. Nur bei den größeren fleischfressenden Arten sind diese Mengen vorhanden, allerdings mit ausgleichenden Chemikalien, die die toxischen Auswirkungen auf den menschlichen Körper begrenzen. Die kleineren reinen Fische sind eindeutig am wenigsten giftig und daher für die Ernährung am besten geeignet.</w:t>
      </w:r>
    </w:p>
    <w:p>
      <w:pPr>
        <w:pStyle w:val="Normal"/>
        <w:rPr>
          <w:b/>
          <w:b/>
        </w:rPr>
      </w:pPr>
      <w:r>
        <w:rPr>
          <w:b/>
        </w:rPr>
      </w:r>
    </w:p>
    <w:p>
      <w:pPr>
        <w:pStyle w:val="Normal"/>
        <w:rPr>
          <w:b/>
          <w:b/>
        </w:rPr>
      </w:pPr>
      <w:r>
        <w:rPr>
          <w:b/>
        </w:rPr>
        <w:t>Schalentiere</w:t>
      </w:r>
    </w:p>
    <w:p>
      <w:pPr>
        <w:pStyle w:val="Normal"/>
        <w:rPr/>
      </w:pPr>
      <w:r>
        <w:rPr/>
        <w:t>Bei den Schalentieren ist der Gehalt an toxischen Stoffen sehr hoch und nicht so ausgeglichen wie bei den großen sauberen Arten. Schalentiere, Mollusken usw. enthalten außerdem einen hohen Cholesteringehalt, der Herzkrankheiten fördert. Zusammen mit der Aufnahme von Schwermetallen in pflanzlichen Stoffen stellt eine solche Ernährung ein hohes Herzrisiko dar.</w:t>
      </w:r>
    </w:p>
    <w:p>
      <w:pPr>
        <w:pStyle w:val="Normal"/>
        <w:rPr/>
      </w:pPr>
      <w:r>
        <w:rPr/>
      </w:r>
    </w:p>
    <w:p>
      <w:pPr>
        <w:pStyle w:val="Normal"/>
        <w:rPr/>
      </w:pPr>
      <w:r>
        <w:rPr/>
        <w:t>Die Lebensmittelgesetze sind also komplexe, aber überprüfbare Vorschriften für den Verzehr von Wasserlebewesen. Anhand von Haar- und Blutproben zur Messung von Quecksilber beim Menschen zeigt sich, dass bei Missachtung der Lebensmittelgesetze Quecksilberwerte von 27 ng/kg im Haar bei einem Verzehr von 780 Gramm pro Woche und Blutwerte von 0,038 mg/Liter bei einem Verzehr von 2.000 Gramm Fisch und Meeresfrüchten pro Woche erreicht werden können.</w:t>
      </w:r>
    </w:p>
    <w:p>
      <w:pPr>
        <w:pStyle w:val="Normal"/>
        <w:rPr/>
      </w:pPr>
      <w:r>
        <w:rPr/>
      </w:r>
    </w:p>
    <w:p>
      <w:pPr>
        <w:pStyle w:val="Normal"/>
        <w:rPr/>
      </w:pPr>
      <w:r>
        <w:rPr/>
        <w:t>In der DPI-Studie wurde im Gegensatz zu einigen anderen Arbeiten kein signifikanter Zusammenhang zwischen dem Quecksilbergehalt im Haar und im Blut festgestellt. Diese Werte können durch eine Umstellung der Ernährung auf weniger belastete Arten, d. h. durch die Einhaltung der Lebensmittelgesetze, rasch korrigiert werden.</w:t>
      </w:r>
    </w:p>
    <w:p>
      <w:pPr>
        <w:pStyle w:val="Normal"/>
        <w:rPr/>
      </w:pPr>
      <w:r>
        <w:rPr/>
      </w:r>
    </w:p>
    <w:p>
      <w:pPr>
        <w:pStyle w:val="Normal"/>
        <w:rPr>
          <w:b/>
          <w:b/>
        </w:rPr>
      </w:pPr>
      <w:r>
        <w:rPr>
          <w:b/>
        </w:rPr>
        <w:t>Fischvergiftungen</w:t>
      </w:r>
    </w:p>
    <w:p>
      <w:pPr>
        <w:pStyle w:val="Normal"/>
        <w:rPr/>
      </w:pPr>
      <w:r>
        <w:rPr/>
        <w:t>Es gibt etwa 300 Fischarten, von denen bekannt ist, dass sie Ausbrüche von Fischvergiftungen verursachen. Fast alle sind unreine Arten. Einige gehören jedoch auch zu den sauberen Arten. Der Papageienfisch, der in tropischen Gewässern vorkommt, ist die meiste Zeit des Jahres giftig; in anderen Gewässern ist er nicht giftig. Das Gift tritt das ganze Jahr über aus der Leber aus, außer von April bis Juni, und ist für Mäuse tödlich (Fusitani et al., 1985). Der Schnapper und der Barsch usw. können an bestimmten Orten sporadisch giftig werden. Dies sollte beachtet werden, ist aber keineswegs allgemein. Von den 84 Fischarten, die in St. Thomas in der Karibik gefangen werden, bergen 50 % dieser Arten, d.h. 56 % des Fangs, ein gewisses Vergiftungsrisiko, wenn sie verzehrt werden (Olsen et al., 1984).</w:t>
      </w:r>
    </w:p>
    <w:p>
      <w:pPr>
        <w:pStyle w:val="Normal"/>
        <w:rPr/>
      </w:pPr>
      <w:r>
        <w:rPr/>
      </w:r>
    </w:p>
    <w:p>
      <w:pPr>
        <w:pStyle w:val="Normal"/>
        <w:rPr/>
      </w:pPr>
      <w:r>
        <w:rPr/>
        <w:t>In dem Maße, in dem die Verschmutzung und die Schwermetallbelastung zunehmen, werden die Toxizitätswerte bei allen Fischarten steigen, so dass die Lebensmittelgesetze immer wichtiger werden. Am anderen Ende der Skala wird jedoch ein Punkt erreicht sein, an dem alle Fischarten nicht mehr lebensfähig sind. Das ist vielleicht gar nicht mehr so weit entfernt.</w:t>
      </w:r>
    </w:p>
    <w:p>
      <w:pPr>
        <w:pStyle w:val="Normal"/>
        <w:rPr/>
      </w:pPr>
      <w:r>
        <w:rPr/>
      </w:r>
    </w:p>
    <w:p>
      <w:pPr>
        <w:pStyle w:val="Normal"/>
        <w:rPr>
          <w:b/>
          <w:b/>
        </w:rPr>
      </w:pPr>
      <w:r>
        <w:rPr>
          <w:b/>
        </w:rPr>
        <w:t>Algen, usw.</w:t>
      </w:r>
    </w:p>
    <w:p>
      <w:pPr>
        <w:pStyle w:val="Normal"/>
        <w:rPr/>
      </w:pPr>
      <w:r>
        <w:rPr/>
        <w:t>Das Vorkommen von Rotalgen scheint zuzunehmen und wird nur durch niedrige Wassertemperaturen kontrolliert. Wenn die mittlere Wassertemperatur steigt, färben sich die Meere rot mit Algen. Sie verwandeln sich in Blut, und der Befall wird durch Schifffahrt, Wind und Strömungen weiter verbreitet. Dies führt zu einer weiteren Zerstörung des Meereslebens und der Umwelt und unterbricht die Nahrungskette. Die mehrjährige Rotalge Grateloupia cuneifolia aus dem Hafen von Rio Grande in Südbrasilien wurde auf saisonale Schwankungen im Zeitraum von April 1980 bis März 1981 untersucht. Die Tests zeigten große Schwankungen bei den Elementen mit Werten von 40,4 bis 129,5 mg/g Zink, 7,1 bis 59,5 mg/g Kupfer, 28 bis 209 mg/g Blei und 0,09 bis 43,1 mg/g Cadmium im Trockengewicht der Algen (Yunes et al., 1982). Dies wird sich mit der Zunahme der Metallschadstoffe und der Temperatur als kritisch für die Meeresumwelt erweisen. Dass sich die Meere in Blut verwandeln, ist vielleicht gar nicht so schwer zu begreifen.</w:t>
      </w:r>
    </w:p>
    <w:p>
      <w:pPr>
        <w:pStyle w:val="Normal"/>
        <w:rPr/>
      </w:pPr>
      <w:r>
        <w:rPr/>
      </w:r>
    </w:p>
    <w:p>
      <w:pPr>
        <w:pStyle w:val="Normal"/>
        <w:rPr/>
      </w:pPr>
      <w:r>
        <w:rPr/>
        <w:t>Die Häufigkeit des Auftretens von Schwermetallkonzentrationen stimmt mit der bekannten Verteilung der unterseeischen Erdbebentätigkeit überein, was darauf hindeutet, dass die Freisetzung von Schwermetallen ins Meer durch vulkanische Aktivitäten das Risiko von roten Fluten erhöhen kann. Das Meer, das sich in Blut verwandelt, könnte also von den verschiedenen Erdbeben und Vulkanexplosionen herrühren, die in Offenbarung 6,12; 8,8 usw. erwähnt werden.</w:t>
      </w:r>
    </w:p>
    <w:p>
      <w:pPr>
        <w:pStyle w:val="Normal"/>
        <w:rPr>
          <w:b/>
          <w:b/>
        </w:rPr>
      </w:pPr>
      <w:r>
        <w:rPr>
          <w:b/>
        </w:rPr>
      </w:r>
    </w:p>
    <w:p>
      <w:pPr>
        <w:pStyle w:val="Normal"/>
        <w:rPr>
          <w:b/>
          <w:b/>
        </w:rPr>
      </w:pPr>
      <w:r>
        <w:rPr>
          <w:b/>
        </w:rPr>
        <w:t>Krebse, etc.</w:t>
      </w:r>
    </w:p>
    <w:p>
      <w:pPr>
        <w:pStyle w:val="Normal"/>
        <w:rPr/>
      </w:pPr>
      <w:r>
        <w:rPr/>
        <w:t>Die Auswirkungen von Schwermetallen auf unreine Lebensmittel wie Krabben werden immer häufiger festgestellt. Die Auswirkungen der Aktivität freier Kupferionen im Meerwasser auf das Metallothionein und das Wachstum von Krabbenlarven wurden von Sander, Jenkins Sinda und Costlow nachgewiesen (siehe ASFA Pt. 1, Vol. 14 No. 6, item 14194 - 1Q14). Ihre Daten zeigen vorhersagbare Beziehungen zwischen der Aktivität von Kupferionen im Meerwasser und Prozessen auf zellulärer und organismischer Ebene.</w:t>
      </w:r>
    </w:p>
    <w:p>
      <w:pPr>
        <w:pStyle w:val="Normal"/>
        <w:rPr/>
      </w:pPr>
      <w:r>
        <w:rPr/>
      </w:r>
    </w:p>
    <w:p>
      <w:pPr>
        <w:pStyle w:val="Normal"/>
        <w:rPr/>
      </w:pPr>
      <w:r>
        <w:rPr/>
        <w:t>Die Verschmutzung durch Zink und Zinn wirkt sich auch auf das Ökosystem aus, da die Verschmutzung der Gezeitenzone in das System auf der Ebene der Wirbellosen und Suspensionsfresser eindringt. Auch hier handelt es sich um eine nach den Lebensmittelgesetzen verbotene Nahrungsquelle.</w:t>
      </w:r>
    </w:p>
    <w:p>
      <w:pPr>
        <w:pStyle w:val="Normal"/>
        <w:rPr/>
      </w:pPr>
      <w:r>
        <w:rPr/>
      </w:r>
    </w:p>
    <w:p>
      <w:pPr>
        <w:pStyle w:val="Normal"/>
        <w:rPr/>
      </w:pPr>
      <w:r>
        <w:rPr/>
        <w:t>Es wurde auch nachgewiesen, dass der synoptische Zustand von Fischen eine Art Selbstschutz ist, um die Anhäufung von toxischen Verbindungen in ihrem Körper zu verhindern. Es ist wahrscheinlich, dass dies einen direkten Einfluss auf die sauberen und unreinen Sorten hat (Ogawa, Tonogai, Ho, Twaida, Osaka 1983 - aus ASFA Pt. 1, Vol. 14 No. 6, item 14232 - 1Q14).</w:t>
      </w:r>
    </w:p>
    <w:p>
      <w:pPr>
        <w:pStyle w:val="Normal"/>
        <w:rPr/>
      </w:pPr>
      <w:r>
        <w:rPr/>
      </w:r>
    </w:p>
    <w:p>
      <w:pPr>
        <w:pStyle w:val="Normal"/>
        <w:rPr/>
      </w:pPr>
      <w:r>
        <w:rPr/>
        <w:t>Es ist auch erwähnenswert, dass einige Muschelarten Cadmium aus nicht kontaminierten Quellen in höherem Maße akkumulieren als aus kontaminierten Quellen. Frazier und George (1983) untersuchten zum Beispiel zwei Austernarten, O. gigal (L) und O. edulis (L). Sie wiesen nach, dass O. edulis Cadmium aus einer nicht kontaminierten Umgebung anreichert. Diese Lebensmittelverbote sind also nicht spezifisch für eine verschmutzte Umwelt, sondern gelten allgemein. Einer der unglücklichen Schutzmechanismen einiger sauberer Fische gegen Schwermetallvergiftungen (in diesem Fall dreiwertiges Chrom) wird durch seine Wirkung auf die frühen Lebensstadien der Stahlkopfforelle demonstriert. Stevens und Chapman (1984) wiesen nach, dass die Kontamination bei 495 ug/l zu einer vollständigen Mortalität in den frühen Lebensstadien von frisch befruchteten Eiern bis 30 Tage nach dem Aufschwimmen führte und die Überlebensrate bei niedrigeren Werten deutlich reduziert war. Die Überlebensrate beim Schlüpfen war bei 271 ug/l signifikant reduziert. Eine frühere Chromexposition führte zu keiner Akklimatisierung. Mit anderen Worten: Die reinen Fische, wenn sie kontaminiert sind, überleben nicht, erreichen nicht die Geschlechtsreife und entwickeln im Laufe der Zeit keine Immunität. Die Lebensmittelgesetze bleiben also konstant. Dieses Gesetz ist gestern, heute und morgen dasselbe.</w:t>
      </w:r>
    </w:p>
    <w:p>
      <w:pPr>
        <w:pStyle w:val="Normal"/>
        <w:rPr/>
      </w:pPr>
      <w:r>
        <w:rPr/>
      </w:r>
    </w:p>
    <w:p>
      <w:pPr>
        <w:pStyle w:val="Normal"/>
        <w:rPr/>
      </w:pPr>
      <w:r>
        <w:rPr/>
        <w:t>Cai, Chera, Wu und Xu wiesen 1983 nach, dass die kritischen Organismen für die Anreicherung von Kobalt (Co) das Phytoplankton und die Muschel und für die Anreicherung von Cäsium (Cs) das Phytoplankton und die Garnele sind. Bei Fischen sind die Akkumulationsorgane für Co und Cs Magen, Darm und Leber, die durch die Reinigung ausgeschieden werden, während die anderen Organismen in ihrer Gesamtheit betroffen sind, mit Ausnahme der Garnelen, bei denen die Akkumulationsorgane für Co der Kopf und die Brust sind und Cs sich im gesamten Körper der Garnelen verteilt.</w:t>
      </w:r>
    </w:p>
    <w:p>
      <w:pPr>
        <w:pStyle w:val="Normal"/>
        <w:rPr/>
      </w:pPr>
      <w:r>
        <w:rPr/>
      </w:r>
    </w:p>
    <w:p>
      <w:pPr>
        <w:pStyle w:val="Normal"/>
        <w:rPr/>
      </w:pPr>
      <w:r>
        <w:rPr/>
        <w:t>Dies zeigt, dass sich die verschiedenen Formen von Metallen auf unterschiedliche Weise in den wirbellosen Tieren und Weichtieren verteilen. Außerdem zeigt es, dass die höheren Formen und sauberen Arten über effizientere Systeme zur Ausscheidung von Toxinen verfügen. Bei einer zu hohen Konzentration sind die Metalle jedoch unkontrollierbar. Bei Cadmium werden der Hämatokritwert und das rote Blutsystem beeinträchtigt. Bei niedrigen Werten werden die Hämoglobinkonzentration, der Hämatokritwert und die Anzahl der roten Blutkörperchen beeinträchtigt. Darüber hinaus kommt es zu Leberschäden und Anämie (Kayama und Ozaki, 1984).</w:t>
      </w:r>
    </w:p>
    <w:p>
      <w:pPr>
        <w:pStyle w:val="Normal"/>
        <w:rPr/>
      </w:pPr>
      <w:r>
        <w:rPr/>
      </w:r>
    </w:p>
    <w:p>
      <w:pPr>
        <w:pStyle w:val="Normal"/>
        <w:rPr/>
      </w:pPr>
      <w:r>
        <w:rPr/>
        <w:t>Es wurde auch nachgewiesen, dass ein erhöhter Kupfergehalt die Atmungs- und Fressrate der Fische sowie die Geschlechtsreife und die Fruchtbarkeit verringert und die Nahrungskette von der Primärproduktivität über das Plankton bis hin zur Chromiumproduktion reduziert (Mukhopadhyay, 1983). Eine zunehmende Verschmutzung wird daher auch die Produktion von sauberem Fisch einschränken.</w:t>
      </w:r>
    </w:p>
    <w:p>
      <w:pPr>
        <w:pStyle w:val="Normal"/>
        <w:rPr/>
      </w:pPr>
      <w:r>
        <w:rPr/>
      </w:r>
    </w:p>
    <w:p>
      <w:pPr>
        <w:pStyle w:val="Normal"/>
        <w:rPr/>
      </w:pPr>
      <w:r>
        <w:rPr/>
        <w:t>Auch marine Ökosysteme in der Umgebung sind anfällig für die Aufnahme von Erdölkohlenwasserstoffkonzentrationen. Beobachtungen an der Miesmuschel zeigen einen Anstieg nach der Beseitigung von Ölverschmutzungen von einem Hintergrundwert von 40 ug/g auf 652 ug/g in 3 Meilen und 533 ug/g in 4,5 Meilen Entfernung vom Ufer. Es wird immer gefährlicher, die Lebensmittelgesetze zu missachten, und die Anfälligkeit der (insbesondere amerikanischen) Miesmuschelhäfen für Schadstoffe ist gut dokumentiert. Alle Hafenumgebungen weltweit sind davon betroffen. Während ein Anstieg der Schadstoffe zwangsläufig zu einem Anstieg der in Fischen gefundenen Werte führt, könnte man argumentieren, dass einige saubere Fische, wie z. B. Plattfische (d. h. Flundern), zwangsläufig stärker gefährdet sind. Es stimmt, dass die Anreicherung von Zink in den äußeren Organen wichtig ist. Es wird argumentiert, dass die benthische Lebensweise nicht für eine bevorzugte Bioakkumulation von Spurenmetallen in Plattfischen verantwortlich sein kann. Die Hypothese einer Aufnahme über Nahrung und Sediment ist jedoch nicht von der Hand zu weisen (Amiard et al., 1983).</w:t>
      </w:r>
    </w:p>
    <w:p>
      <w:pPr>
        <w:pStyle w:val="Normal"/>
        <w:rPr/>
      </w:pPr>
      <w:r>
        <w:rPr/>
      </w:r>
    </w:p>
    <w:p>
      <w:pPr>
        <w:pStyle w:val="Normal"/>
        <w:rPr/>
      </w:pPr>
      <w:r>
        <w:rPr/>
        <w:t>Es wurde auch festgestellt, dass viele Viren menschlichen Ursprungs in Ästuaren und Küstengebieten weit verbreitet sind und aus Meerwasser, Meeressedimenten und Muschelproben isoliert wurden. Es ist erwiesen, dass bakterielle Indikatoren kein zuverlässiges Maß für das Vorhandensein von Viren in verschmutzten Proben sind (Ellendar und Cook, 1981, und Flondorfer, 1984). Unreine Lebensmittel sind daher verboten, weil sie auch Entero-Viren übertragen können.</w:t>
      </w:r>
    </w:p>
    <w:p>
      <w:pPr>
        <w:pStyle w:val="Normal"/>
        <w:rPr/>
      </w:pPr>
      <w:r>
        <w:rPr/>
      </w:r>
    </w:p>
    <w:p>
      <w:pPr>
        <w:pStyle w:val="Normal"/>
        <w:rPr/>
      </w:pPr>
      <w:r>
        <w:rPr/>
        <w:t>Einige enthalten außerdem in großem Umfang lähmende Schalentiergifte. Einer der Auslöser für paralytische Muschelvergiftungen bei der Grünmuschel Perna oriental in Proben auf den Philippinen im Jahr 1983 war der Dinoflagellat Pyrodimium bahamense var compresse - eine Ursache für eine Reihe von roten Fluten Anfang und Mitte der 1970er Jahre. Die Toxizitätswerte waren hoch, was auf einen weiteren Aspekt sowohl von Muscheln als auch von roten Fluten hinweist (siehe Gacutan et al., 1985). Vergiftungen treten bei Werten von etwa 60 ug Toxin pro 100 g Fleisch auf und sind ein ernstes Problem in den nördlichen Küstengebieten der Vereinigten Staaten (Sullivan und Iwaska, 1983). Inzwischen sind mehr als 12 Toxine bekannt, die für rote Gezeiten und paralytische Muschelvergiftungen verantwortlich sind. Das Toxin Gonyaulax ist in den USA weit verbreitet. Bei Untersuchungen wurden auch schwach toxische Organismen in Gebieten entdeckt, über die nie zuvor berichtet wurde (Shuniza, 1983).</w:t>
      </w:r>
    </w:p>
    <w:p>
      <w:pPr>
        <w:pStyle w:val="Normal"/>
        <w:rPr/>
      </w:pPr>
      <w:r>
        <w:rPr/>
      </w:r>
    </w:p>
    <w:p>
      <w:pPr>
        <w:pStyle w:val="Normal"/>
        <w:rPr/>
      </w:pPr>
      <w:r>
        <w:rPr/>
        <w:t>In Krabben und Austern wurde ein hoher Anteil an humanpathogenen Bakterien festgestellt. Mit Ausnahme von Staphylococcus aurcus waren alle Krankheitserreger in den lebenden Krabben und Austern in der höchsten Anzahl vorhanden, was darauf schließen lässt, dass die Verarbeitung die Anzahl der in diesen Arten vorhandenen Krankheitserreger wirksam kontrolliert (Elliot und Colwell, 1982, veröffentlicht 1983). Allerdings wurden nicht alle Bakterien durch die Verarbeitung kontrolliert.</w:t>
      </w:r>
    </w:p>
    <w:p>
      <w:pPr>
        <w:pStyle w:val="Normal"/>
        <w:rPr/>
      </w:pPr>
      <w:r>
        <w:rPr/>
      </w:r>
    </w:p>
    <w:p>
      <w:pPr>
        <w:pStyle w:val="Normal"/>
        <w:rPr/>
      </w:pPr>
      <w:r>
        <w:rPr/>
        <w:t>Tests haben auch gezeigt, dass selbst bei reinem Fisch das Pökeln eine unvollkommene Verarbeitungsmethode ist, die durch unzureichende Reinigung, unzureichendes Salzen und unhygienische Verarbeitungsbedingungen beeinträchtigt wird (Joseph et al., 1983). Bei Trockenfischerzeugnissen, die mit Pilzen und roten halophilen Bakterien befallen sind, kann der Pilz entfernt und ein erneuter Pilzbefall verhindert werden, indem sie gewaschen, getrocknet und dann mit einer Mischung aus 3% Natriumpropionat in trockenem raffiniertem Salz im Verhältnis von 1 Teil Trockenmischung zu 10 Teilen trockenem Fisch bestrichen werden. Die Haltbarkeitsdauer beträgt fünf Monate (Nair et al., 1983).</w:t>
      </w:r>
    </w:p>
    <w:p>
      <w:pPr>
        <w:pStyle w:val="Normal"/>
        <w:rPr/>
      </w:pPr>
      <w:r>
        <w:rPr/>
      </w:r>
    </w:p>
    <w:p>
      <w:pPr>
        <w:pStyle w:val="Normal"/>
        <w:rPr/>
      </w:pPr>
      <w:r>
        <w:rPr/>
        <w:t>Das Bakterium Vibrio Flurialis wurde aus Schalentieren im Adriatischen Meer isoliert. Elf Stämme dieser Krankheit wurden in Muscheln isoliert, die an der Küste und im Einzelhandel verkauft werden. Vibrio Flurialis ist ein Ralophiler, der in Fischereierzeugnissen des Mittelmeers menschliche Diarrhöe verursacht (Gionella et al., 1984).</w:t>
      </w:r>
    </w:p>
    <w:p>
      <w:pPr>
        <w:pStyle w:val="Normal"/>
        <w:rPr/>
      </w:pPr>
      <w:r>
        <w:rPr/>
      </w:r>
    </w:p>
    <w:p>
      <w:pPr>
        <w:pStyle w:val="Normal"/>
        <w:rPr/>
      </w:pPr>
      <w:r>
        <w:rPr/>
        <w:t>In Galicien scheinen Muscheln nicht nur mit Gynadinium catenatum und Protogonyaulax tamarensis infiziert zu sein, die paralytische Muschelvergiftungen verursachen, sondern auch Infektionen diarrhöischer Art (Spanien, 1983). Die Verunreinigung der Flussmündungen in den USA durch Abwässer hat zu zahlreichen Ausbrüchen von Hepatitis A, der Norwald-Krankheit und unspezifischer Gastroenteritis bei Muschelkonsumenten geführt (Durham, NH USA, published. June 1985, ISSN 0160-8347). Bei den Verbrauchern von Schalentieren entsteht somit ein re-infektiöses Milieu, und diese Menschen sind durch Viruserkrankungen (einschließlich Shigelloides) einem hohen Risiko ausgesetzt. Die Krankheiten sind also selbst zugefügte Wunden.</w:t>
      </w:r>
    </w:p>
    <w:p>
      <w:pPr>
        <w:pStyle w:val="Normal"/>
        <w:rPr/>
      </w:pPr>
      <w:r>
        <w:rPr/>
      </w:r>
    </w:p>
    <w:p>
      <w:pPr>
        <w:pStyle w:val="Normal"/>
        <w:rPr/>
      </w:pPr>
      <w:r>
        <w:rPr/>
        <w:t>Einige der Infektionen von Weichteilwunden durch Vibrioneceae aus dem Ästuar haben auch zu Todesfällen geführt. Der Verzehr von Schalentieren und anderen unsauberen Arten erscheint als reine Torheit oder bestenfalls als eine Form von russischem Roulette. Die systematische Zerstörung der Umwelt durch den Menschen wird letztendlich die empfindliche Umwelt zerstören, von der er lebt, und die Unterscheidung zwischen sauber und unrein kann in der Meeresumwelt akademisch werden, da es vielleicht gar keine Unterscheidung mehr gibt.</w:t>
      </w:r>
    </w:p>
    <w:p>
      <w:pPr>
        <w:pStyle w:val="Normal"/>
        <w:rPr/>
      </w:pPr>
      <w:r>
        <w:rPr/>
      </w:r>
    </w:p>
    <w:p>
      <w:pPr>
        <w:pStyle w:val="Normal"/>
        <w:rPr>
          <w:b/>
          <w:b/>
        </w:rPr>
      </w:pPr>
      <w:r>
        <w:rPr>
          <w:b/>
        </w:rPr>
        <w:t>Herzkrankheit</w:t>
      </w:r>
    </w:p>
    <w:p>
      <w:pPr>
        <w:pStyle w:val="Normal"/>
        <w:rPr/>
      </w:pPr>
      <w:r>
        <w:rPr/>
        <w:t>Jüngste Forschungen in Japan über die Beziehung zwischen Aortensklerose und Metallen in biogeochemischen Umgebungen zeigen, dass in einem sklerotischen Teil einer Aorta eine deutliche Anhäufung von Kalzium (Ca) und Phosphor (P) festgestellt wurde, wobei die Ca/P-Verhältnisse jedoch viel geringer waren als bei gesunden Aorten und Lendenwirbeln. Die Konzentrationen der Spurenmetalle Zink (Zn), Blei (Pb), Kupfer (Cu), Nickel (Ni), Zinn (Sn), Mangan (Mn) und Cadmium (Cd) in Partikeln, die im Prinzip in 169 japanischen Flüssen suspendiert sind, waren im nordöstlichen Distrikt auffallend hoch, wo das Verhältnis von Sulfat zu Calciumcarbonat (SO4/CaCO3) in den Gewässern groß und die Todesrate durch Apoplexie hoch war. Das Ca/P-Verhältnis ist in sauren Nahrungsmitteln wie Fleisch und Getreide deutlich geringer als in alkalischen Nahrungsmitteln wie Gemüse und Obst. Die Menge der Metalle in der sklerotischen Aorta ist positiv korreliert mit der übermäßigen Aufnahme von Spurenmetallen sowie säurebildenden Substanzen wie SO4 und P aus der biogeochemischen Umwelt (Teraoka, Japan, 1984, zitiert in ASFA, Pt. 1, Vol. 15, No. 6).</w:t>
      </w:r>
    </w:p>
    <w:p>
      <w:pPr>
        <w:pStyle w:val="Normal"/>
        <w:rPr/>
      </w:pPr>
      <w:r>
        <w:rPr/>
      </w:r>
    </w:p>
    <w:p>
      <w:pPr>
        <w:pStyle w:val="Normal"/>
        <w:rPr/>
      </w:pPr>
      <w:r>
        <w:rPr/>
        <w:t>Es ist also erwiesen, dass eine ausgewogene Ernährung mit Fleisch und Getreide sowie Gemüse und Obst gesünder für unser Herz ist als ein unausgewogener Vegetarismus. (Die übermäßige Aufnahme von herzschädigenden Spurenmetallen erfolgt auch durch den Verzehr von Schalentieren). Wahrscheinlich kommentiert Paulus unter anderem aus diesem Grund die Verirrung des Vegetarismus in der Endzeit in 1Timotheus 4,1-3, wo er sagt:</w:t>
      </w:r>
    </w:p>
    <w:p>
      <w:pPr>
        <w:pStyle w:val="QUOTES"/>
        <w:rPr/>
      </w:pPr>
      <w:r>
        <w:rPr/>
        <w:t>Der Geist redet aber ausdrücklich, dass in den letzten Zeiten einige vom Glauben abfallen werden, die betrügerischen Geistern und Lehren der Dämonen Gehör schenken. (RSV).</w:t>
      </w:r>
    </w:p>
    <w:p>
      <w:pPr>
        <w:pStyle w:val="Normal"/>
        <w:rPr/>
      </w:pPr>
      <w:r>
        <w:rPr/>
      </w:r>
    </w:p>
    <w:p>
      <w:pPr>
        <w:pStyle w:val="Normal"/>
        <w:rPr/>
      </w:pPr>
      <w:r>
        <w:rPr/>
        <w:t>In Vers 3 steht:</w:t>
      </w:r>
    </w:p>
    <w:p>
      <w:pPr>
        <w:pStyle w:val="QUOTES"/>
        <w:rPr/>
      </w:pPr>
      <w:r>
        <w:rPr/>
        <w:t>Verbote, zu heiraten, und Gebote, sich des Fleisches zu enthalten usw. (KJV).</w:t>
      </w:r>
    </w:p>
    <w:p>
      <w:pPr>
        <w:pStyle w:val="Normal"/>
        <w:rPr>
          <w:sz w:val="18"/>
          <w:szCs w:val="18"/>
        </w:rPr>
      </w:pPr>
      <w:r>
        <w:rPr>
          <w:sz w:val="18"/>
          <w:szCs w:val="18"/>
        </w:rPr>
      </w:r>
    </w:p>
    <w:p>
      <w:pPr>
        <w:pStyle w:val="Normal"/>
        <w:rPr/>
      </w:pPr>
      <w:r>
        <w:rPr/>
        <w:t xml:space="preserve">Diese beiden Verirrungen gehen nicht immer Hand in Hand (siehe das Studienpapier </w:t>
      </w:r>
      <w:r>
        <w:rPr>
          <w:color w:val="0000FF"/>
        </w:rPr>
        <w:t>Vegetarismus und die Bibel (Nr. 183)</w:t>
      </w:r>
      <w:r>
        <w:rPr/>
        <w:t>).</w:t>
      </w:r>
    </w:p>
    <w:p>
      <w:pPr>
        <w:pStyle w:val="Normal"/>
        <w:rPr/>
      </w:pPr>
      <w:r>
        <w:rPr/>
      </w:r>
    </w:p>
    <w:p>
      <w:pPr>
        <w:pStyle w:val="Normal"/>
        <w:rPr/>
      </w:pPr>
      <w:r>
        <w:rPr/>
        <w:t>Fleisch enthält natürliche Mengen an Vitamin B12, die bei einer vegetarischen Ernährung nicht ersetzt werden können. Der Körper kann den Vegetarismus einige Jahre lang ohne schwerwiegende Auswirkungen verkraften, aber danach treten die Auswirkungen auf das Gehirn sowie die oben genannten Herzstörungen auf.</w:t>
      </w:r>
    </w:p>
    <w:p>
      <w:pPr>
        <w:pStyle w:val="Normal"/>
        <w:rPr/>
      </w:pPr>
      <w:r>
        <w:rPr/>
      </w:r>
    </w:p>
    <w:p>
      <w:pPr>
        <w:pStyle w:val="Normal"/>
        <w:rPr/>
      </w:pPr>
      <w:r>
        <w:rPr/>
        <w:t>Durch den Verzicht auf Fett, das nach den Speisegeboten verboten ist, werden Herzkrankheiten auf ein Minimum reduziert, und das Verbot des Verzehrs von Blut stärkt das System des Körpers zusätzlich.</w:t>
      </w:r>
    </w:p>
    <w:p>
      <w:pPr>
        <w:pStyle w:val="Normal"/>
        <w:rPr/>
      </w:pPr>
      <w:r>
        <w:rPr/>
      </w:r>
    </w:p>
    <w:p>
      <w:pPr>
        <w:pStyle w:val="Normal"/>
        <w:rPr/>
      </w:pPr>
      <w:r>
        <w:rPr/>
        <w:t>Die Commonwealth Scientific and Industrial Research Organisation (CSIRO) in Australien beginnt, das Konzept der natürlich vorkommenden Toxine in unserer Nahrung zu untersuchen, und Dr. Fenech und Dr. Dreosti analysierten dieses Thema, als dieses Studienpapier zum ersten Mal geschrieben wurde. Darüber hinaus schätzte Dr. Robert Scheuplein, Chef-Toxikologe der US-amerikanischen Food and Drug Administration, kürzlich, dass 98 % der Krebsursachen in unserer Ernährung natürlich sind.</w:t>
      </w:r>
    </w:p>
    <w:p>
      <w:pPr>
        <w:pStyle w:val="Normal"/>
        <w:rPr/>
      </w:pPr>
      <w:r>
        <w:rPr/>
      </w:r>
    </w:p>
    <w:p>
      <w:pPr>
        <w:pStyle w:val="Normal"/>
        <w:rPr/>
      </w:pPr>
      <w:r>
        <w:rPr/>
        <w:t>Dr. Dreosti sagte 1990, dass:</w:t>
      </w:r>
    </w:p>
    <w:p>
      <w:pPr>
        <w:pStyle w:val="QUOTES"/>
        <w:rPr/>
      </w:pPr>
      <w:r>
        <w:rPr/>
        <w:t>Es gibt eine Vielzahl von natürlich vorkommenden Toxinen in Pflanzen, die genauso wirksam sind wie die vom Menschen hergestellten Pestizide, aber wir haben sie bisher völlig übersehen. (The Weekend Australian, 18-19 August 1990, S. 7).</w:t>
      </w:r>
    </w:p>
    <w:p>
      <w:pPr>
        <w:pStyle w:val="Normal"/>
        <w:rPr/>
      </w:pPr>
      <w:r>
        <w:rPr/>
      </w:r>
    </w:p>
    <w:p>
      <w:pPr>
        <w:pStyle w:val="Normal"/>
        <w:rPr/>
      </w:pPr>
      <w:r>
        <w:rPr/>
        <w:t>Die meisten Pflanzen besitzen Chinone, Kartoffeln enthalten Glyce-Alkaloide und Getreide, Milch, Fett, Eier und Honig enthalten Pyrrolizidin-Alkaloide, und Erdnüsse enthalten Aflatoxine. Luzerne- oder Alfalfasprossen enthalten Pharbolester und große Mengen an Vitamin K, die das Blut verdicken, die Gerinnungsfähigkeit des Blutes erhöhen und damit das Risiko von Herzerkrankungen steigern.</w:t>
      </w:r>
    </w:p>
    <w:p>
      <w:pPr>
        <w:pStyle w:val="Normal"/>
        <w:rPr/>
      </w:pPr>
      <w:r>
        <w:rPr/>
      </w:r>
    </w:p>
    <w:p>
      <w:pPr>
        <w:pStyle w:val="Normal"/>
        <w:rPr/>
      </w:pPr>
      <w:r>
        <w:rPr/>
        <w:t>Die Lebensmittel enthalten viele Substanzen, die dem Gift oder den natürlichen Giften entgegenwirken, und es ist noch nicht genug über die jeweiligen Gleichgewichte bekannt. Sicher ist jedoch, dass bei zunehmender Schwermetallbelastung und unausgewogenem Vegetarismus Konzentrationen von Nahrungsmitteln und damit auch bestimmte Gifte auftreten. Dies kann zu einer Überlastung der körpereigenen Reparatursysteme führen und durch die Anhäufung von Toxinen und Schwermetallen zur Krebsentstehung in der DNA-Struktur sowie zu Herzerkrankungen beitragen.</w:t>
      </w:r>
    </w:p>
    <w:p>
      <w:pPr>
        <w:pStyle w:val="Normal"/>
        <w:rPr/>
      </w:pPr>
      <w:r>
        <w:rPr/>
      </w:r>
    </w:p>
    <w:p>
      <w:pPr>
        <w:pStyle w:val="Normal"/>
        <w:rPr/>
      </w:pPr>
      <w:r>
        <w:rPr/>
        <w:t>Auch Kochmethoden, insbesondere das Verbrennen oder Überkochen, können nützliche Substanzen zerstören und krebserregende Stoffe freisetzen.</w:t>
      </w:r>
    </w:p>
    <w:p>
      <w:pPr>
        <w:pStyle w:val="Normal"/>
        <w:rPr/>
      </w:pPr>
      <w:r>
        <w:rPr/>
      </w:r>
    </w:p>
    <w:p>
      <w:pPr>
        <w:pStyle w:val="Normal"/>
        <w:rPr>
          <w:b/>
          <w:b/>
        </w:rPr>
      </w:pPr>
      <w:r>
        <w:rPr>
          <w:b/>
        </w:rPr>
        <w:t>Schlussfolgerung</w:t>
      </w:r>
    </w:p>
    <w:p>
      <w:pPr>
        <w:pStyle w:val="Normal"/>
        <w:rPr/>
      </w:pPr>
      <w:r>
        <w:rPr/>
        <w:t>Weitere Forschungen untermauern die biblische Position und werden wahrscheinlich beweisen, dass Paulus Recht hat und die Lebensmittelgesetze absolut sind.</w:t>
      </w:r>
    </w:p>
    <w:p>
      <w:pPr>
        <w:pStyle w:val="Normal"/>
        <w:rPr/>
      </w:pPr>
      <w:r>
        <w:rPr/>
      </w:r>
    </w:p>
    <w:p>
      <w:pPr>
        <w:pStyle w:val="Normal"/>
        <w:rPr/>
      </w:pPr>
      <w:r>
        <w:rPr/>
        <w:t>Der wichtige Zweck der unreinen Arten liegt nicht in ihrer Verwendung für den Menschen, sondern vielmehr als Nahrungsquelle für die reinen Arten und als integraler Bestandteil der Umwelt. Die Filterkapazität der Muscheln und die Nahrungsproduktionskapazität des Ästuars stehen in einem empfindlichen Gleichgewicht. Es muss geschützt werden. Die Beibehaltung der Speisegesetze wird dafür sorgen, dass dieses Gleichgewicht erhalten bleibt. Noch wichtiger ist, dass dadurch die Umwelt geschützt und sauber gehalten wird, sofern wir andere Schadstoffe kontrollieren. Gott hat uns diesen Planeten gegeben, um ihn zu pflegen und zu erhalten, nicht um ihn zu zerstören.</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Die Speisegeset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Speisegesetz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ie Speisegesetz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Speisegesetz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23:00:00Z</dcterms:created>
  <dc:creator>Wade Cox</dc:creator>
  <dc:description/>
  <cp:keywords/>
  <dc:language>en-US</dc:language>
  <cp:lastModifiedBy>Denise Sostaric</cp:lastModifiedBy>
  <cp:lastPrinted>2003-03-01T10:05:00Z</cp:lastPrinted>
  <dcterms:modified xsi:type="dcterms:W3CDTF">2023-12-08T23:00:00Z</dcterms:modified>
  <cp:revision>2</cp:revision>
  <dc:subject/>
  <dc:title>Die Speisegesetze [015]</dc:title>
</cp:coreProperties>
</file>