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6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Der Zweck der Schöpfung und das Opfer Christi</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3.0 19960505-19991217-20110106-20110813)</w:t>
      </w:r>
    </w:p>
    <w:p>
      <w:pPr>
        <w:pStyle w:val="Normal"/>
        <w:jc w:val="center"/>
        <w:rPr>
          <w:sz w:val="18"/>
          <w:szCs w:val="18"/>
        </w:rPr>
      </w:pPr>
      <w:r>
        <w:rPr>
          <w:sz w:val="18"/>
          <w:szCs w:val="18"/>
        </w:rPr>
        <w:br/>
      </w:r>
    </w:p>
    <w:p>
      <w:pPr>
        <w:pStyle w:val="Normal"/>
        <w:rPr/>
      </w:pPr>
      <w:r>
        <w:rPr/>
        <w:t>Dieses Studienpapier befasst sich mit einem Missverständnis über die Natur Christi. Manche glauben, wenn Christus nicht gleichzeitig Gott und ein ewig existierendes, ungeschaffenes Wesen wäre, dann wäre sein Opfer unzureichend, um die Menschheit mit Gott zu versöhnen. Die Wurzel dieses Glaubens liegt nachweislich in der Unzulänglichkeit der griechischen Philosophie und dem falschen Verständnis der Natur des biblischen Systems und des Zwecks der Schöpfung. Die Erklärung besteht aus zwei Teilen. Der eine Teil befasst sich mit dem Zweck der Schöpfung, der andere Teil mit dem System der Bibel. Die Unzulänglichkeiten der griechischen Philosophie werden durch den Vergleich mit dem biblischen Text aufgezeigt.</w:t>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
        </w:rPr>
        <w:t>(Urheberrecht © 1996, 1999, 2011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75681391"/>
      <w:r>
        <w:rPr>
          <w:b/>
          <w:bCs/>
          <w:sz w:val="32"/>
          <w:szCs w:val="32"/>
        </w:rPr>
        <w:t xml:space="preserve">Der Zweck der Schöpfung und das Opfer von Jesus Christus </w:t>
      </w:r>
      <w:bookmarkEnd w:id="0"/>
    </w:p>
    <w:p>
      <w:pPr>
        <w:pStyle w:val="Normal"/>
        <w:rPr>
          <w:b/>
          <w:b/>
          <w:bCs/>
          <w:sz w:val="32"/>
          <w:szCs w:val="32"/>
        </w:rPr>
      </w:pPr>
      <w:r>
        <w:rPr>
          <w:b/>
          <w:bCs/>
          <w:sz w:val="32"/>
          <w:szCs w:val="32"/>
        </w:rPr>
      </w:r>
    </w:p>
    <w:p>
      <w:pPr>
        <w:pStyle w:val="Normal"/>
        <w:rPr>
          <w:szCs w:val="24"/>
        </w:rPr>
      </w:pPr>
      <w:r>
        <w:rPr>
          <w:szCs w:val="24"/>
        </w:rPr>
        <w:t>Hinweis: Dieses Studienpapier sollte in Verbindung mit dem Audio gelesen werden.</w:t>
      </w:r>
    </w:p>
    <w:p>
      <w:pPr>
        <w:pStyle w:val="Normal"/>
        <w:rPr>
          <w:szCs w:val="24"/>
        </w:rPr>
      </w:pPr>
      <w:r>
        <w:rPr>
          <w:szCs w:val="24"/>
        </w:rPr>
      </w:r>
    </w:p>
    <w:p>
      <w:pPr>
        <w:pStyle w:val="Normal"/>
        <w:rPr>
          <w:szCs w:val="24"/>
        </w:rPr>
      </w:pPr>
      <w:r>
        <w:rPr>
          <w:szCs w:val="24"/>
        </w:rPr>
        <w:t>Die Bedeutung des Opfers von Jesus Christus ist für den Glauben von zentraler Bedeutung. Es ist das zentrale Thema des Neuen Testaments und bildet den Höhepunkt des Opfersystems und all dessen, was es repräsentiert.</w:t>
      </w:r>
    </w:p>
    <w:p>
      <w:pPr>
        <w:pStyle w:val="Normal"/>
        <w:rPr>
          <w:szCs w:val="24"/>
        </w:rPr>
      </w:pPr>
      <w:r>
        <w:rPr>
          <w:szCs w:val="24"/>
        </w:rPr>
      </w:r>
    </w:p>
    <w:p>
      <w:pPr>
        <w:pStyle w:val="Normal"/>
        <w:rPr/>
      </w:pPr>
      <w:r>
        <w:rPr>
          <w:szCs w:val="24"/>
        </w:rPr>
        <w:t>Ein außergewöhnlicher Mythos, der sich aus den Lehrfragen rund um die Gottheit und die Stellung Christi innerhalb dieser Struktur entwickelt hat, lautet, dass, wenn Christus nicht Gott und ein ewig existierendes, ungeschaffenes Wesen wäre, sein Opfer nicht ausreichen würde, um die Menschheit mit Gott zu versöhnen. Daraus ergibt sich die Frage: „Mit welcher biblischen Autorität wird eine solche Behauptung aufgestellt?“ Keine Schriftstelle stützt diese Behauptung, und es wird sich zeigen, dass das Gegenteil der Fall ist. Wie wird dann eine solche Behauptung aufgestellt oder vorgebracht? Die Antwort liegt in der Unzulänglichkeit der griechischen Philosophie und in der Verkennung der Natur des biblischen Systems und des Zwecks der Schöpfung.</w:t>
      </w:r>
    </w:p>
    <w:p>
      <w:pPr>
        <w:pStyle w:val="Normal"/>
        <w:rPr>
          <w:szCs w:val="24"/>
        </w:rPr>
      </w:pPr>
      <w:r>
        <w:rPr>
          <w:szCs w:val="24"/>
        </w:rPr>
      </w:r>
    </w:p>
    <w:p>
      <w:pPr>
        <w:pStyle w:val="Normal"/>
        <w:rPr>
          <w:szCs w:val="24"/>
        </w:rPr>
      </w:pPr>
      <w:r>
        <w:rPr>
          <w:szCs w:val="24"/>
        </w:rPr>
        <w:t>Diese ganze Frage muss also in zwei Teilen beantwortet werden. Der eine Teil befasst sich mit dem Zweck der Schöpfung, der andere Teil mit dem System der Bibel. In dieser Frage müssen die Unzulänglichkeiten der griechischen Philosophie durch den Vergleich mit biblischen Texten aufgedeckt werden.</w:t>
      </w:r>
    </w:p>
    <w:p>
      <w:pPr>
        <w:pStyle w:val="Normal"/>
        <w:rPr>
          <w:szCs w:val="24"/>
        </w:rPr>
      </w:pPr>
      <w:r>
        <w:rPr>
          <w:szCs w:val="24"/>
        </w:rPr>
      </w:r>
    </w:p>
    <w:p>
      <w:pPr>
        <w:pStyle w:val="Normal"/>
        <w:rPr>
          <w:b/>
          <w:b/>
          <w:bCs/>
          <w:sz w:val="26"/>
          <w:szCs w:val="26"/>
        </w:rPr>
      </w:pPr>
      <w:r>
        <w:rPr>
          <w:b/>
          <w:bCs/>
          <w:sz w:val="26"/>
          <w:szCs w:val="26"/>
        </w:rPr>
        <w:t>Teil 1: Die Schöpfung</w:t>
      </w:r>
    </w:p>
    <w:p>
      <w:pPr>
        <w:pStyle w:val="Normal"/>
        <w:rPr>
          <w:b/>
          <w:b/>
          <w:bCs/>
          <w:sz w:val="26"/>
          <w:szCs w:val="26"/>
        </w:rPr>
      </w:pPr>
      <w:r>
        <w:rPr>
          <w:b/>
          <w:bCs/>
          <w:sz w:val="26"/>
          <w:szCs w:val="26"/>
        </w:rPr>
      </w:r>
    </w:p>
    <w:p>
      <w:pPr>
        <w:pStyle w:val="Normal"/>
        <w:rPr/>
      </w:pPr>
      <w:r>
        <w:rPr>
          <w:szCs w:val="24"/>
        </w:rPr>
        <w:t>Die Schöpfung wird zuerst in 1.Mose Kapitel 1 erklärt. Die meisten Menschen gehen davon aus, dass dieser Text die Erklärung für den Beginn der Schöpfung ist. Diese Annahme ist sehr pauschal. Sie zeigt, dass man die Botschaft von den Generationen des Himmels und der Erde, die in 1.Mose 2,4 erwähnt werden, nicht verstanden hat. Das Buch 1.Mose zeigt die Unterteilung der Struktur.</w:t>
      </w:r>
    </w:p>
    <w:p>
      <w:pPr>
        <w:pStyle w:val="Normal"/>
        <w:rPr>
          <w:szCs w:val="24"/>
        </w:rPr>
      </w:pPr>
      <w:r>
        <w:rPr>
          <w:szCs w:val="24"/>
        </w:rPr>
      </w:r>
    </w:p>
    <w:p>
      <w:pPr>
        <w:pStyle w:val="Normal"/>
        <w:rPr>
          <w:szCs w:val="24"/>
        </w:rPr>
      </w:pPr>
      <w:r>
        <w:rPr>
          <w:szCs w:val="24"/>
        </w:rPr>
        <w:t>Die Schöpfung erfolgte also in Generationen. Es gab Abfolgen der Schöpfung, und die Verse 1-3 in 1.Mose Kapitel 2 handeln von den Generationen des Himmels und der Erde.</w:t>
      </w:r>
    </w:p>
    <w:p>
      <w:pPr>
        <w:pStyle w:val="Normal"/>
        <w:rPr>
          <w:szCs w:val="24"/>
        </w:rPr>
      </w:pPr>
      <w:r>
        <w:rPr>
          <w:szCs w:val="24"/>
        </w:rPr>
      </w:r>
    </w:p>
    <w:p>
      <w:pPr>
        <w:pStyle w:val="Normal"/>
        <w:rPr>
          <w:b/>
          <w:b/>
          <w:bCs/>
          <w:szCs w:val="24"/>
        </w:rPr>
      </w:pPr>
      <w:r>
        <w:rPr>
          <w:b/>
          <w:bCs/>
          <w:szCs w:val="24"/>
        </w:rPr>
        <w:t>Generation 1</w:t>
      </w:r>
    </w:p>
    <w:p>
      <w:pPr>
        <w:pStyle w:val="Normal"/>
        <w:rPr/>
      </w:pPr>
      <w:r>
        <w:rPr>
          <w:szCs w:val="24"/>
        </w:rPr>
        <w:t>Die erste Generation ist in zwei Strukturen unterteilt: den Anfang und den Vor-Anfang.</w:t>
      </w:r>
    </w:p>
    <w:p>
      <w:pPr>
        <w:pStyle w:val="Normal"/>
        <w:rPr>
          <w:szCs w:val="24"/>
        </w:rPr>
      </w:pPr>
      <w:r>
        <w:rPr>
          <w:szCs w:val="24"/>
        </w:rPr>
      </w:r>
    </w:p>
    <w:p>
      <w:pPr>
        <w:pStyle w:val="Normal"/>
        <w:rPr>
          <w:szCs w:val="24"/>
        </w:rPr>
      </w:pPr>
      <w:r>
        <w:rPr>
          <w:szCs w:val="24"/>
        </w:rPr>
        <w:t>Der Vor-Anfang ist die Zeit, bevor Gott mit der Schöpfung begann. In dieser Zeit gab es den einen wahren Gott (Joh 17,3; 1Joh 5,20), der allein unsterblich ist (1Tim 6,16). Nichts anderes existierte. Er war allein und ewig. Er war allwissend, weil er alle wahren Sätze kannte, und er war allmächtig, weil er alles tun konnte, was logisch möglich ist. Seine innere Unsterblichkeit bedeutete, dass er nicht sterben konnte. Er war vollkommen gut (Mk. 10:18). Er war das Alpha und ist das Omega (Offb. 1:8).</w:t>
      </w:r>
    </w:p>
    <w:p>
      <w:pPr>
        <w:pStyle w:val="Normal"/>
        <w:rPr>
          <w:szCs w:val="24"/>
        </w:rPr>
      </w:pPr>
      <w:r>
        <w:rPr>
          <w:szCs w:val="24"/>
        </w:rPr>
      </w:r>
    </w:p>
    <w:p>
      <w:pPr>
        <w:pStyle w:val="Normal"/>
        <w:rPr>
          <w:szCs w:val="24"/>
        </w:rPr>
      </w:pPr>
      <w:r>
        <w:rPr>
          <w:szCs w:val="24"/>
        </w:rPr>
        <w:t>[Alle Bibelzitate sind von einem automatischen Übersetzungswerkzeug ins Deutsche übersetzt, wenn nicht anders angegeben.]</w:t>
      </w:r>
    </w:p>
    <w:p>
      <w:pPr>
        <w:pStyle w:val="QUOTES"/>
        <w:rPr/>
      </w:pPr>
      <w:r>
        <w:rPr/>
        <w:t>Offenbarung 1:8 „Ich bin das Alpha und das Omega, spricht Gott der Herr, der da ist und der da war und der da kommen wird, der Allmächtige. (RSV)</w:t>
      </w:r>
    </w:p>
    <w:p>
      <w:pPr>
        <w:pStyle w:val="Normal"/>
        <w:rPr>
          <w:szCs w:val="24"/>
        </w:rPr>
      </w:pPr>
      <w:r>
        <w:rPr>
          <w:szCs w:val="24"/>
        </w:rPr>
      </w:r>
    </w:p>
    <w:p>
      <w:pPr>
        <w:pStyle w:val="Normal"/>
        <w:rPr>
          <w:szCs w:val="24"/>
        </w:rPr>
      </w:pPr>
      <w:r>
        <w:rPr>
          <w:szCs w:val="24"/>
        </w:rPr>
        <w:t>Die KJV gibt den Text wie folgt wieder</w:t>
      </w:r>
    </w:p>
    <w:p>
      <w:pPr>
        <w:pStyle w:val="QUOTES"/>
        <w:rPr/>
      </w:pPr>
      <w:r>
        <w:rPr/>
        <w:t>Offenbarung 1:8 Ich bin das Alpha und das Omega, der Anfang und das Ende, spricht der Herr, der da ist und der da war und der da kommt, der Allmächtige. (KJV)</w:t>
      </w:r>
    </w:p>
    <w:p>
      <w:pPr>
        <w:pStyle w:val="Normal"/>
        <w:rPr>
          <w:szCs w:val="24"/>
        </w:rPr>
      </w:pPr>
      <w:r>
        <w:rPr>
          <w:szCs w:val="24"/>
        </w:rPr>
      </w:r>
    </w:p>
    <w:p>
      <w:pPr>
        <w:pStyle w:val="Normal"/>
        <w:rPr>
          <w:szCs w:val="24"/>
        </w:rPr>
      </w:pPr>
      <w:r>
        <w:rPr>
          <w:szCs w:val="24"/>
        </w:rPr>
        <w:t>Die Worte ho theos oder Der Gott werden im englischen Text absichtlich weggelassen (siehe Marshalls griechisch-englische Interlinearübersetzung). Damit soll versucht werden, Gott mit Christus zu verwechseln oder den Eindruck zu erwecken, dass es Christus ist, der da spricht, was nach dem Text von Offenbarung 1:1 ganz offensichtlich nicht der Fall ist. Dieser Text besagt eindeutig, dass die Offenbarung die Offenbarung Jesu Christi ist, die Gott ihm gegeben hat.</w:t>
      </w:r>
    </w:p>
    <w:p>
      <w:pPr>
        <w:pStyle w:val="Normal"/>
        <w:rPr>
          <w:szCs w:val="24"/>
        </w:rPr>
      </w:pPr>
      <w:r>
        <w:rPr>
          <w:szCs w:val="24"/>
        </w:rPr>
      </w:r>
    </w:p>
    <w:p>
      <w:pPr>
        <w:pStyle w:val="Normal"/>
        <w:rPr/>
      </w:pPr>
      <w:r>
        <w:rPr>
          <w:szCs w:val="24"/>
        </w:rPr>
        <w:t>Nur Gott ist das Alpha und das Omega. Das bedeutet, dass nur er als unsterbliches Wesen der Erste war, also ist er das Alpha. Er ist in ständiger Aktivität, also ist er und wird er werden, und er ist der Allmächtige. Das Omega, oder das Endergebnis selbst, ist also dieses Wesen. Die Schöpfung ist also auf dieses Wesen zentriert und ist in sich selbst das Endobjekt seiner Aktivität. Gott erschafft sich also in einem erweiterten Sinn selbst. Wir sehen dies in 2.Mose 3,14.</w:t>
      </w:r>
    </w:p>
    <w:p>
      <w:pPr>
        <w:pStyle w:val="QUOTES"/>
        <w:rPr/>
      </w:pPr>
      <w:r>
        <w:rPr/>
        <w:t>2.Mose 3:14 Und Gott sprach zu Mose: ICH BIN, DER ICH BIN; und er sprach: So sollst du zu den Kindern Israels sagen: ICH BIN hat mich zu euch gesandt. (KJV)</w:t>
      </w:r>
    </w:p>
    <w:p>
      <w:pPr>
        <w:pStyle w:val="Normal"/>
        <w:rPr>
          <w:szCs w:val="24"/>
        </w:rPr>
      </w:pPr>
      <w:r>
        <w:rPr>
          <w:szCs w:val="24"/>
        </w:rPr>
      </w:r>
    </w:p>
    <w:p>
      <w:pPr>
        <w:pStyle w:val="Normal"/>
        <w:rPr/>
      </w:pPr>
      <w:r>
        <w:rPr>
          <w:szCs w:val="24"/>
        </w:rPr>
        <w:t>Der Text hier lautet 'ehyeh 'asher 'ehyeh. Laut The Companion Bible bedeutet dies: Ich werde sein, was ich sein (oder werden) werde . Damit hat Gott sein Handeln und seine Absicht erklärt. Hier gibt es zwei Handlungen. 2.Mose 3,12 zeigt, dass das Wesen, das zu Mose spricht, die beabsichtigte Anbetung des Gottes selbst (eth ha 'Elohim) auf dem Berg erklärt. Dieses Wesen war Teil der Aktivität Gottes unter seiner Leitung.</w:t>
      </w:r>
    </w:p>
    <w:p>
      <w:pPr>
        <w:pStyle w:val="Normal"/>
        <w:rPr>
          <w:szCs w:val="24"/>
        </w:rPr>
      </w:pPr>
      <w:r>
        <w:rPr>
          <w:szCs w:val="24"/>
        </w:rPr>
      </w:r>
    </w:p>
    <w:p>
      <w:pPr>
        <w:pStyle w:val="Normal"/>
        <w:rPr/>
      </w:pPr>
      <w:r>
        <w:rPr>
          <w:szCs w:val="24"/>
        </w:rPr>
        <w:t xml:space="preserve">Der Gott war </w:t>
      </w:r>
      <w:r>
        <w:rPr>
          <w:b/>
          <w:bCs/>
          <w:szCs w:val="24"/>
        </w:rPr>
        <w:t>Eloah</w:t>
      </w:r>
      <w:r>
        <w:rPr>
          <w:szCs w:val="24"/>
        </w:rPr>
        <w:t xml:space="preserve">, der in der Einzahl steht und keine Mehrzahl zulässt und als solcher das Objekt der Anbetung aller nachfolgenden Aktivitäten ist (5.Mose 6,6-7; 6,4 (elohenu); Esra 4,24 bis 7,28). Die erste Tätigkeit Eloahs bestand darin, die Elohim zu erzeugen (1.Mose 1:1). Das sind die Söhne Gottes, des höchsten Gottes (5.Mose 32,8 (RSV); Hiob 1,6; 2,1; 38,4-7). Die Elohim waren der Anfang der Aktivitäten des Willens des Allerhöchsten Gottes Eloah oder </w:t>
      </w:r>
      <w:r>
        <w:rPr>
          <w:b/>
          <w:bCs/>
          <w:szCs w:val="24"/>
        </w:rPr>
        <w:t>'Elahh</w:t>
      </w:r>
      <w:r>
        <w:rPr>
          <w:szCs w:val="24"/>
        </w:rPr>
        <w:t xml:space="preserve"> (in der chaldäischen Sprache) (Dan. 4:2).</w:t>
      </w:r>
    </w:p>
    <w:p>
      <w:pPr>
        <w:pStyle w:val="Normal"/>
        <w:rPr>
          <w:szCs w:val="24"/>
        </w:rPr>
      </w:pPr>
      <w:r>
        <w:rPr>
          <w:szCs w:val="24"/>
        </w:rPr>
      </w:r>
    </w:p>
    <w:p>
      <w:pPr>
        <w:pStyle w:val="QUOTES"/>
        <w:rPr/>
      </w:pPr>
      <w:r>
        <w:rPr/>
        <w:t>Offenbarung 4:9-11 Und wenn die lebendigen Wesen dem, der auf dem Thron sitzt, der lebt von Ewigkeit zu Ewigkeit, Herrlichkeit und Ehre und Dank geben, 10so fallen die vierundzwanzig Ältesten nieder vor dem, der auf dem Thron sitzt, und beten den an, der lebt von Ewigkeit zu Ewigkeit; sie werfen ihre Kronen vor den Thron und singen: 11"Würdig bist du, unser Herr und Gott, Herrlichkeit und Ehre und Macht zu empfangen, denn du hast alles geschaffen, und durch deinen Willen existierten sie und wurden sie geschaffen.“ (RSV)</w:t>
      </w:r>
    </w:p>
    <w:p>
      <w:pPr>
        <w:pStyle w:val="Normal"/>
        <w:rPr>
          <w:szCs w:val="24"/>
        </w:rPr>
      </w:pPr>
      <w:r>
        <w:rPr>
          <w:szCs w:val="24"/>
        </w:rPr>
      </w:r>
    </w:p>
    <w:p>
      <w:pPr>
        <w:pStyle w:val="Normal"/>
        <w:rPr/>
      </w:pPr>
      <w:r>
        <w:rPr>
          <w:szCs w:val="24"/>
        </w:rPr>
        <w:t>Die Elohim bilden den Rat der Ältesten, dessen Zusammensetzung in Offenbarung, Kapitel 4 und 5, beschrieben wird. Christus ist eines dieser Wesen (Offb. 5:6). Sie werden in den Psalmen wiederholt erwähnt (Ps. 82:1; 82:6; 86:8; 95:3; 96:4; 97:7; 97:9; 135:5; 136:2; 138:1). Sie sind die Mittel, um den Willen Gottes zu verwirklichen. Christus wurde von seinem Elohim, d. h. Gott, über seine Partner gesalbt (Psalm 45:6-7; Hebr 1:8-9), aber das war ein späteres Ereignis, wie wir sehen werden. Gott existierte allein als Eloah, bevor er sich zu einer Pluralität erweiterte, indem er die Elohim als Söhne Gottes schuf oder erzeugte.</w:t>
      </w:r>
    </w:p>
    <w:p>
      <w:pPr>
        <w:pStyle w:val="Normal"/>
        <w:rPr>
          <w:szCs w:val="24"/>
        </w:rPr>
      </w:pPr>
      <w:r>
        <w:rPr>
          <w:szCs w:val="24"/>
        </w:rPr>
      </w:r>
    </w:p>
    <w:p>
      <w:pPr>
        <w:pStyle w:val="Normal"/>
        <w:rPr>
          <w:szCs w:val="24"/>
        </w:rPr>
      </w:pPr>
      <w:r>
        <w:rPr>
          <w:szCs w:val="24"/>
        </w:rPr>
        <w:t>Die geistliche Schöpfung geht der physischen Schöpfung logischerweise voraus.</w:t>
      </w:r>
    </w:p>
    <w:p>
      <w:pPr>
        <w:pStyle w:val="QUOTES"/>
        <w:rPr/>
      </w:pPr>
      <w:r>
        <w:rPr/>
        <w:t>Hebräer 11:3 Durch den Glauben verstehen wir, dass die Welt durch das Wort Gottes erschaffen wurde, so dass das, was man sieht, aus dem gemacht wurde, was nicht erscheint. (RSV)</w:t>
      </w:r>
    </w:p>
    <w:p>
      <w:pPr>
        <w:pStyle w:val="Normal"/>
        <w:rPr>
          <w:szCs w:val="24"/>
        </w:rPr>
      </w:pPr>
      <w:r>
        <w:rPr>
          <w:szCs w:val="24"/>
        </w:rPr>
      </w:r>
    </w:p>
    <w:p>
      <w:pPr>
        <w:pStyle w:val="Normal"/>
        <w:rPr/>
      </w:pPr>
      <w:r>
        <w:rPr>
          <w:szCs w:val="24"/>
        </w:rPr>
        <w:t>Im Text heißt es, dass die Zeitalter durch ein Wort (remati) Gottes eingesetzt wurden. Die Zeitalter wurden so angepasst, dass das, was wurde oder geschaffen wurde, aus dem entstand, was nicht gesehen oder nicht physisch war. Wenn die physische Schöpfung aus dem Geistigen hervorgegangen ist, bedeutet das, dass Gott als Geist in aller Materie ist? Nein, das bedeutet es nicht. Eine solche Behauptung ist Animismus. Das geschaffene Geistige ist die Grundlage für das geschaffene Physische. Geist ist nicht notwendigerweise eine Erweiterung Gottes, es sei denn, er wird durch den Heiligen Geist als Kraft Gottes verliehen.</w:t>
      </w:r>
    </w:p>
    <w:p>
      <w:pPr>
        <w:pStyle w:val="Normal"/>
        <w:rPr>
          <w:szCs w:val="24"/>
        </w:rPr>
      </w:pPr>
      <w:r>
        <w:rPr>
          <w:szCs w:val="24"/>
        </w:rPr>
      </w:r>
    </w:p>
    <w:p>
      <w:pPr>
        <w:pStyle w:val="Normal"/>
        <w:rPr/>
      </w:pPr>
      <w:r>
        <w:rPr>
          <w:szCs w:val="24"/>
        </w:rPr>
        <w:t>Der Anfang, von dem in der Bibel die Rede ist, ist also eine Schöpfungstätigkeit Gottes, die sich aus seiner vorherigen geistigen Tätigkeit und Schöpfung ergibt. Diese Tätigkeit umfasste die Erschaffung der Elohim, die seine erste Handlung oder Reproduktion war. Die geistige Schöpfung begann also, und aus dieser Tätigkeit Gottes als Eloah, den Elohim (ein Pluralwort, das von Eloah abgeleitet ist), ging dann die physische Schöpfung hervor. Wir verstehen, dass Christus einer dieser Elohim war und an dieser Schöpfungstätigkeit beteiligt war.</w:t>
      </w:r>
    </w:p>
    <w:p>
      <w:pPr>
        <w:pStyle w:val="Normal"/>
        <w:rPr>
          <w:szCs w:val="24"/>
        </w:rPr>
      </w:pPr>
      <w:r>
        <w:rPr>
          <w:szCs w:val="24"/>
        </w:rPr>
      </w:r>
    </w:p>
    <w:p>
      <w:pPr>
        <w:pStyle w:val="Normal"/>
        <w:rPr>
          <w:szCs w:val="24"/>
        </w:rPr>
      </w:pPr>
      <w:r>
        <w:rPr>
          <w:szCs w:val="24"/>
        </w:rPr>
        <w:t>Johannes 1:1 wird oft von Trinitariern und Binitariern zitiert, um die Ewigkeit Christi zu verteidigen, weil sie keine Antwort auf die Vielzahl von Texten haben, die zeigen, dass es nur einen wahren Gott gibt (Joh 17:3; 1Joh 5:20), der allein unsterblich ist (1Tim 6:16) und der Christus gegeben hat, damit er Leben in sich selbst hat (Joh 5:26).</w:t>
      </w:r>
    </w:p>
    <w:p>
      <w:pPr>
        <w:pStyle w:val="QUOTES"/>
        <w:rPr/>
      </w:pPr>
      <w:r>
        <w:rPr/>
        <w:t>Johannes 1:1 Im Anfang war das Wort, und das Wort war bei Gott, und das Wort war Gott. (RSV)</w:t>
      </w:r>
    </w:p>
    <w:p>
      <w:pPr>
        <w:pStyle w:val="Normal"/>
        <w:rPr>
          <w:szCs w:val="24"/>
        </w:rPr>
      </w:pPr>
      <w:r>
        <w:rPr>
          <w:szCs w:val="24"/>
        </w:rPr>
      </w:r>
    </w:p>
    <w:p>
      <w:pPr>
        <w:pStyle w:val="Normal"/>
        <w:rPr/>
      </w:pPr>
      <w:r>
        <w:rPr>
          <w:szCs w:val="24"/>
        </w:rPr>
        <w:t>Dieser Text wird von den Trinitariern einfach falsch übersetzt, wie die Zeugen Jehovas (JW) immer wieder betonen. Die Reihenfolge der JW-Übersetzung ist jedoch ein Versuch, der KJV und nicht dem wörtlichen Text zu folgen. Der Text lautet wie folgt:</w:t>
      </w:r>
    </w:p>
    <w:p>
      <w:pPr>
        <w:pStyle w:val="Normal"/>
        <w:rPr>
          <w:szCs w:val="24"/>
        </w:rPr>
      </w:pPr>
      <w:r>
        <w:rPr>
          <w:szCs w:val="24"/>
        </w:rPr>
      </w:r>
    </w:p>
    <w:p>
      <w:pPr>
        <w:pStyle w:val="Normal"/>
        <w:rPr/>
      </w:pPr>
      <w:r>
        <w:rPr>
          <w:i/>
          <w:iCs/>
          <w:szCs w:val="24"/>
        </w:rPr>
        <w:t>En arche en ho logos</w:t>
      </w:r>
      <w:r>
        <w:rPr>
          <w:szCs w:val="24"/>
        </w:rPr>
        <w:t>,</w:t>
      </w:r>
    </w:p>
    <w:p>
      <w:pPr>
        <w:pStyle w:val="Normal"/>
        <w:rPr>
          <w:szCs w:val="24"/>
        </w:rPr>
      </w:pPr>
      <w:r>
        <w:rPr>
          <w:szCs w:val="24"/>
        </w:rPr>
        <w:t>Im (ersten) Anfang war das Wort</w:t>
      </w:r>
    </w:p>
    <w:p>
      <w:pPr>
        <w:pStyle w:val="Normal"/>
        <w:rPr>
          <w:szCs w:val="24"/>
        </w:rPr>
      </w:pPr>
      <w:r>
        <w:rPr>
          <w:szCs w:val="24"/>
        </w:rPr>
      </w:r>
    </w:p>
    <w:p>
      <w:pPr>
        <w:pStyle w:val="Normal"/>
        <w:rPr>
          <w:i/>
          <w:i/>
          <w:iCs/>
          <w:szCs w:val="24"/>
        </w:rPr>
      </w:pPr>
      <w:r>
        <w:rPr>
          <w:i/>
          <w:iCs/>
          <w:szCs w:val="24"/>
        </w:rPr>
        <w:t>kai ho logos en pros ton theon,</w:t>
      </w:r>
    </w:p>
    <w:p>
      <w:pPr>
        <w:pStyle w:val="Normal"/>
        <w:rPr>
          <w:szCs w:val="24"/>
        </w:rPr>
      </w:pPr>
      <w:r>
        <w:rPr>
          <w:szCs w:val="24"/>
        </w:rPr>
        <w:t>und das Wort war bei [dem] Gott</w:t>
      </w:r>
    </w:p>
    <w:p>
      <w:pPr>
        <w:pStyle w:val="Normal"/>
        <w:rPr>
          <w:szCs w:val="24"/>
        </w:rPr>
      </w:pPr>
      <w:r>
        <w:rPr>
          <w:szCs w:val="24"/>
        </w:rPr>
      </w:r>
    </w:p>
    <w:p>
      <w:pPr>
        <w:pStyle w:val="Normal"/>
        <w:rPr>
          <w:i/>
          <w:i/>
          <w:iCs/>
          <w:szCs w:val="24"/>
        </w:rPr>
      </w:pPr>
      <w:r>
        <w:rPr>
          <w:i/>
          <w:iCs/>
          <w:szCs w:val="24"/>
        </w:rPr>
        <w:t>kai theos en ho logos</w:t>
      </w:r>
    </w:p>
    <w:p>
      <w:pPr>
        <w:pStyle w:val="Normal"/>
        <w:rPr>
          <w:szCs w:val="24"/>
        </w:rPr>
      </w:pPr>
      <w:r>
        <w:rPr>
          <w:szCs w:val="24"/>
        </w:rPr>
        <w:t>und [ein] Gott war das Wort</w:t>
      </w:r>
    </w:p>
    <w:p>
      <w:pPr>
        <w:pStyle w:val="Normal"/>
        <w:rPr>
          <w:szCs w:val="24"/>
        </w:rPr>
      </w:pPr>
      <w:r>
        <w:rPr>
          <w:szCs w:val="24"/>
        </w:rPr>
      </w:r>
    </w:p>
    <w:p>
      <w:pPr>
        <w:pStyle w:val="Normal"/>
        <w:rPr>
          <w:szCs w:val="24"/>
        </w:rPr>
      </w:pPr>
      <w:r>
        <w:rPr>
          <w:szCs w:val="24"/>
        </w:rPr>
        <w:t>[en pros ton theon sollte lauten „war bei (dem) Gott“, d.h. mit im Sinne von Dienst].</w:t>
      </w:r>
    </w:p>
    <w:p>
      <w:pPr>
        <w:pStyle w:val="Normal"/>
        <w:rPr>
          <w:szCs w:val="24"/>
        </w:rPr>
      </w:pPr>
      <w:r>
        <w:rPr>
          <w:szCs w:val="24"/>
        </w:rPr>
      </w:r>
    </w:p>
    <w:p>
      <w:pPr>
        <w:pStyle w:val="Normal"/>
        <w:rPr/>
      </w:pPr>
      <w:r>
        <w:rPr>
          <w:szCs w:val="24"/>
        </w:rPr>
        <w:t>Es ist zu beachten, dass der Begriff ton theon oder die Akkusativbezeichnung für Gott nur für den Vater verwendet wird, wie in Johannes 1,18. Der Vater ist also der Gott. Auf Christus als Logos wird hier im Nominativ Bezug genommen. Im Griechischen gibt es keinen unbestimmten Artikel. Er muss aus dem Sinn der Passage abgeleitet werden (siehe Marshall's Interlinear, Intro., S. ix). Hier gibt es eine klare Unterscheidung zwischen Gott und dem Gott, der der Logos war. Dies ist eine Widerspiegelung von Psalm 45:6-7 und Hebräer 1:8-9.</w:t>
      </w:r>
    </w:p>
    <w:p>
      <w:pPr>
        <w:pStyle w:val="Normal"/>
        <w:rPr>
          <w:szCs w:val="24"/>
        </w:rPr>
      </w:pPr>
      <w:r>
        <w:rPr>
          <w:szCs w:val="24"/>
        </w:rPr>
      </w:r>
    </w:p>
    <w:p>
      <w:pPr>
        <w:pStyle w:val="Normal"/>
        <w:rPr/>
      </w:pPr>
      <w:r>
        <w:rPr>
          <w:szCs w:val="24"/>
        </w:rPr>
        <w:t>Daher sollte der JW-Text vielleicht lauten und ein Gott war das Wort und nicht und das Wort war ein Gott, aber das ist kaum ein ernstes Problem. Der Sinn ist, dass nur der Gott vor dem Beginn der Zeit in ewiger Beständigkeit existierte. Nur er ist unsterblich (1Tim 6:16). Christus wird hier als im Anfang mit Gott stehend bezeichnet. Er war also der Anfang der Schöpfung Gottes (Offb. 3,14). Johannes erklärt den Sinn von Johannes 1,1 in Johannes 1,14-18; 1Joh 5 (besonders V. 20); und Offenbarung 3,14.</w:t>
      </w:r>
    </w:p>
    <w:p>
      <w:pPr>
        <w:pStyle w:val="Normal"/>
        <w:rPr>
          <w:szCs w:val="24"/>
        </w:rPr>
      </w:pPr>
      <w:r>
        <w:rPr>
          <w:szCs w:val="24"/>
        </w:rPr>
      </w:r>
    </w:p>
    <w:p>
      <w:pPr>
        <w:pStyle w:val="Normal"/>
        <w:rPr/>
      </w:pPr>
      <w:r>
        <w:rPr>
          <w:szCs w:val="24"/>
        </w:rPr>
        <w:t>Der Anfang ist in Phasen unterteilt, die sich nach unserem Verständnis mit der Erschaffung des Himmels und der Erde befassen.</w:t>
      </w:r>
    </w:p>
    <w:p>
      <w:pPr>
        <w:pStyle w:val="QUOTES"/>
        <w:rPr/>
      </w:pPr>
      <w:r>
        <w:rPr/>
        <w:t>1.Mose 1,1 bis 2,7</w:t>
      </w:r>
    </w:p>
    <w:p>
      <w:pPr>
        <w:pStyle w:val="QUOTES"/>
        <w:rPr/>
      </w:pPr>
      <w:r>
        <w:rPr/>
        <w:t>Im Anfang schuf Gott den Himmel und die Erde.</w:t>
      </w:r>
    </w:p>
    <w:p>
      <w:pPr>
        <w:pStyle w:val="Normal"/>
        <w:rPr>
          <w:szCs w:val="24"/>
        </w:rPr>
      </w:pPr>
      <w:r>
        <w:rPr>
          <w:szCs w:val="24"/>
        </w:rPr>
      </w:r>
    </w:p>
    <w:p>
      <w:pPr>
        <w:pStyle w:val="Normal"/>
        <w:rPr/>
      </w:pPr>
      <w:r>
        <w:rPr>
          <w:szCs w:val="24"/>
        </w:rPr>
        <w:t xml:space="preserve">Elohim (hebr. Akzent athnach mit Betonung auf Gott; siehe The Companion Bible, Fn. zu V. 1) schuf hier nach dem Willen Eloahs als dem Alpha, der Einzigartigkeit. Dies ist der Elohim oder Gott als Schöpfer, der in Einheit als Haupt einer Ordnung von Wesen handelt (1.Mose 1,1 bis 2,3). Dies ist der Beginn der materiellen Schöpfung. Wir können nur auf die Eigenschaften der Substruktur der Materie schließen, da sie derzeit nicht gemessen werden kann. Wir wissen viel über die Kausaltheorie und auch über die Gerichtetheit der Zeit. Dies sind komplizierte philosophische und wissenschaftliche Fragen. Sie sind Gegenstand eines gesonderten Werkes. Es genügt hier zu sagen, dass die Kausalität singularistisch ist, dass die Singularität Eloahs ist und dass die Zeit gerichtet ist, wie in dem Studienpapier </w:t>
      </w:r>
      <w:hyperlink r:id="rId3">
        <w:r>
          <w:rPr>
            <w:rStyle w:val="InternetLink"/>
            <w:i/>
            <w:color w:val="1155CC"/>
            <w:lang w:val="de-DE" w:eastAsia="en-US"/>
          </w:rPr>
          <w:t>Schöpfung</w:t>
        </w:r>
      </w:hyperlink>
      <w:r>
        <w:rPr>
          <w:szCs w:val="24"/>
        </w:rPr>
        <w:t xml:space="preserve"> gezeigt wurde :</w:t>
      </w:r>
      <w:hyperlink r:id="rId4">
        <w:r>
          <w:rPr>
            <w:rStyle w:val="InternetLink"/>
            <w:i/>
            <w:color w:val="1155CC"/>
            <w:lang w:val="de-DE" w:eastAsia="en-US"/>
          </w:rPr>
          <w:t>Von der anthropomorphen Theologie zur theomorphen Anthropologie (Nr. B5)</w:t>
        </w:r>
      </w:hyperlink>
      <w:r>
        <w:rPr>
          <w:szCs w:val="24"/>
        </w:rPr>
        <w:t>. In dieser Arbeit wurde gezeigt, dass es keine absolute Schöpfung geben kann. Wenn Gott seine Eigenschaften ursprünglich nicht besessen hätte, wäre es für ihn unmöglich gewesen, sie zu erschaffen. Daher muss er den Wesen, die in der Reihenfolge seiner Schöpfung erscheinen, diese Eigenschaften verleihen. Gott muss also Christus und den anderen Söhnen oder Erben Eigenschaften wie Unsterblichkeit, Allwissenheit, Allmacht, vollkommene Güte und vollkommene Liebe verleihen. Dies muss durch einen Mechanismus geschehen, der sein Wesen und seine Macht verkörpert. Dies kann nur der Heilige Geist sein. Dies scheint nach Römer 1,4 der Fall zu sein, aber wir werden diese Frage später untersuchen.</w:t>
      </w:r>
    </w:p>
    <w:p>
      <w:pPr>
        <w:pStyle w:val="Normal"/>
        <w:rPr>
          <w:szCs w:val="24"/>
        </w:rPr>
      </w:pPr>
      <w:r>
        <w:rPr>
          <w:szCs w:val="24"/>
        </w:rPr>
      </w:r>
    </w:p>
    <w:p>
      <w:pPr>
        <w:pStyle w:val="Normal"/>
        <w:rPr/>
      </w:pPr>
      <w:r>
        <w:rPr>
          <w:szCs w:val="24"/>
        </w:rPr>
        <w:t>Die Erschaffung der physischen Struktur besteht aus zwei Teilen. Petrus erklärt dies durch seinen Verweis auf die Welt, die damals war (2.Petr. 3,5-6), und auf den Himmel und die Erde, die jetzt sind (2.Petr. 3,7). Man könnte argumentieren, dass Petrus sich nur auf die Zeit vor und nach der Sintflut bezog, aber das ist eine Vermutung. Eine solche Annahme impliziert auch nicht, dass der Himmel, der damals war, nicht durch eine Katastrophe weiter geteilt wurde. In der Tat könnte man annehmen, dass ein solcher Gedanke in dem Argument der Teilung der Zeitalter implizit enthalten ist. Es ist sicher, dass die Welt uralt ist und eine große Vielfalt von Wesen in Phasen enthielt, die durch eine Katastrophe ausgelöscht wurden.</w:t>
      </w:r>
    </w:p>
    <w:p>
      <w:pPr>
        <w:pStyle w:val="Normal"/>
        <w:rPr>
          <w:szCs w:val="24"/>
        </w:rPr>
      </w:pPr>
      <w:r>
        <w:rPr>
          <w:szCs w:val="24"/>
        </w:rPr>
      </w:r>
    </w:p>
    <w:p>
      <w:pPr>
        <w:pStyle w:val="Normal"/>
        <w:rPr/>
      </w:pPr>
      <w:r>
        <w:rPr>
          <w:szCs w:val="24"/>
        </w:rPr>
        <w:t xml:space="preserve">Die Welt von damals hatte einen Zweck und eine Absicht, wurde aber zerstört. Der Zweck der Schöpfung lässt sich nur aus den biblischen Notizen und dem, was wir von der Wissenschaft wissen, ableiten. Aus der Archäologie wissen wir, dass es eine umfangreiche Schöpfung gab, die im Wesentlichen nicht von Säugetieren geprägt war und keine Menschen oder Humanoiden enthielt. Diese Schöpfung war abrupt unterbrochen. Die humanoide Struktur taucht in der Erdgeschichte erst kürzlich auf. Vor etwa 100.000 Jahren erschien eine humanoide Form auf dem Planeten und wich einer anderen, nicht verwandten Spezies, die vor etwa 40.000 Jahren erschien. Die moderne Wissenschaft geht heute davon aus, dass der Mensch eine gemeinsame DNA-Abstammung von einer Quelle irgendwo im System Afrika/Mittlerer Osten hat und dass frühere Theorien über das Alter und die Vielfalt der Humanoiden falsch waren. Sie erkennen einen gemeinsamen Stammbaum an und schreiben diese Gemeinsamkeit den Humanoiden über diesen Zeitraum von 100.000 Jahren zu. Dies wird sich später als Irrtum erweisen. Es wird sich zeigen, dass die Humanoiden, die der adamischen Struktur vorausgingen, nicht verwandt waren und einen anderen Zweck verfolgten. Dieser Zweck kann aus der Bibel rekonstruiert werden. Die Erschaffung dieser Humanoiden muss jedoch einen solchen Zweck gehabt haben, dass die DNA-Interaktion dieser Arten möglich wurde. Dies wird in dem Studienpapier </w:t>
      </w:r>
      <w:hyperlink r:id="rId5">
        <w:r>
          <w:rPr>
            <w:rStyle w:val="InternetLink"/>
            <w:i/>
            <w:color w:val="1155CC"/>
            <w:sz w:val="22"/>
            <w:szCs w:val="22"/>
            <w:u w:val="single"/>
          </w:rPr>
          <w:t>Die Nephilim (Nr. 154)</w:t>
        </w:r>
      </w:hyperlink>
      <w:r>
        <w:rPr>
          <w:szCs w:val="24"/>
        </w:rPr>
        <w:t xml:space="preserve"> und auch Schöpfung, ebd. behandelt.</w:t>
      </w:r>
    </w:p>
    <w:p>
      <w:pPr>
        <w:pStyle w:val="Normal"/>
        <w:rPr>
          <w:szCs w:val="24"/>
        </w:rPr>
      </w:pPr>
      <w:r>
        <w:rPr>
          <w:szCs w:val="24"/>
        </w:rPr>
      </w:r>
    </w:p>
    <w:p>
      <w:pPr>
        <w:pStyle w:val="Normal"/>
        <w:rPr>
          <w:b/>
          <w:b/>
          <w:bCs/>
          <w:szCs w:val="24"/>
        </w:rPr>
      </w:pPr>
      <w:r>
        <w:rPr>
          <w:b/>
          <w:bCs/>
          <w:szCs w:val="24"/>
        </w:rPr>
        <w:t>Das Ende des Himmels, der damals war</w:t>
      </w:r>
    </w:p>
    <w:p>
      <w:pPr>
        <w:pStyle w:val="Normal"/>
        <w:rPr>
          <w:szCs w:val="24"/>
        </w:rPr>
      </w:pPr>
      <w:r>
        <w:rPr>
          <w:szCs w:val="24"/>
        </w:rPr>
        <w:t>Die erste Schöpfung scheint durch Ursachen zerstört worden zu sein, die wir nur zu rekonstruieren versuchen können. Die zweite Zerstörung durch die Sintflut ist der einzige Bericht, den wir besitzen. Die erste muss abgeleitet werden.</w:t>
      </w:r>
    </w:p>
    <w:p>
      <w:pPr>
        <w:pStyle w:val="QUOTES"/>
        <w:rPr/>
      </w:pPr>
      <w:r>
        <w:rPr/>
        <w:t>1.Mose 1:2 Und die Erde war wüst und leer, und es war finster auf dem Grunde der Erde. Und der Geist Gottes bewegte sich auf der Wasserfläche.</w:t>
      </w:r>
    </w:p>
    <w:p>
      <w:pPr>
        <w:pStyle w:val="QUOTES"/>
        <w:rPr/>
      </w:pPr>
      <w:r>
        <w:rPr/>
      </w:r>
    </w:p>
    <w:p>
      <w:pPr>
        <w:pStyle w:val="Normal"/>
        <w:rPr/>
      </w:pPr>
      <w:r>
        <w:rPr>
          <w:szCs w:val="24"/>
        </w:rPr>
        <w:t>Ein Konzept hier ist, dass die Schöpfung ohne Form und Leer oder tohu und bohu war. Die Begriffe „ tohu ‚ und ‘bohu“ erfordern nicht, dass es kein Leben gibt, denn diese Begriffe werden auch in Jeremia 4,23 verwendet, aber der Herr sagt in Vers 27 deutlich, dass er kein vollständiges Ende machen wird. Dies ist die Wiederherstellungstheorie, die von einer kürzlichen Neuschöpfung ausgeht.</w:t>
      </w:r>
    </w:p>
    <w:p>
      <w:pPr>
        <w:pStyle w:val="Normal"/>
        <w:rPr>
          <w:szCs w:val="24"/>
        </w:rPr>
      </w:pPr>
      <w:r>
        <w:rPr>
          <w:szCs w:val="24"/>
        </w:rPr>
      </w:r>
    </w:p>
    <w:p>
      <w:pPr>
        <w:pStyle w:val="Normal"/>
        <w:rPr/>
      </w:pPr>
      <w:r>
        <w:rPr>
          <w:szCs w:val="24"/>
        </w:rPr>
        <w:t>Es könnte auch argumentiert werden, dass die Wasser die Urgewässer der nahöstlichen Mythen waren, oder es könnte argumentiert werden, dass die Wasser das Äquivalent der Urknall-Schöpfung der Materie und des expandierenden Universums von einem bestimmten Punkt und keinem anderen waren, von der Zeit-Raum-Volumen-Auswahl von 10 bis zur 10ten bis zur 123sten Potenz (siehe R. Penrose, The Emperor's New Mind). Dieser spezifische Punkt kann als der Punkt der Schöpfung vom Nicht-Physischen zum Physischen betrachtet werden. Aus der Relativitätstheorie können wir ableiten, dass Energie und Masse gleichwertige Ausdrücke einer einzigen fundamentalen Essenz sind. Wir würden diese Substanz Geist nennen. Geist kann nicht gesehen werden. So wird die Bibel verstanden, wenn sie sagt, dass die Dinge, die man sieht, aus den Dingen gemacht sind, die man nicht sieht.</w:t>
      </w:r>
    </w:p>
    <w:p>
      <w:pPr>
        <w:pStyle w:val="Normal"/>
        <w:rPr>
          <w:szCs w:val="24"/>
        </w:rPr>
      </w:pPr>
      <w:r>
        <w:rPr>
          <w:szCs w:val="24"/>
        </w:rPr>
      </w:r>
    </w:p>
    <w:p>
      <w:pPr>
        <w:pStyle w:val="Normal"/>
        <w:rPr/>
      </w:pPr>
      <w:r>
        <w:rPr>
          <w:szCs w:val="24"/>
        </w:rPr>
        <w:t>Die Unterscheidung in der Materie ergibt sich wahrscheinlich aus der Anordnung der geistigen Energie in Gruppierungen und Rotationen mit unterschiedlichen Geschwindigkeiten, die die Kombination und Struktur der subatomaren und atomaren Teilchen bestimmen. Die Aufspaltung der atomaren Struktur setzt Energie frei, die ein Ausdruck des Geistes ist. Der Geist kann auch in die Materie eindringen, indem er mit ihren Teilchen interagiert.</w:t>
      </w:r>
    </w:p>
    <w:p>
      <w:pPr>
        <w:pStyle w:val="Normal"/>
        <w:rPr>
          <w:szCs w:val="24"/>
        </w:rPr>
      </w:pPr>
      <w:r>
        <w:rPr>
          <w:szCs w:val="24"/>
        </w:rPr>
      </w:r>
    </w:p>
    <w:p>
      <w:pPr>
        <w:pStyle w:val="Normal"/>
        <w:rPr/>
      </w:pPr>
      <w:r>
        <w:rPr>
          <w:szCs w:val="24"/>
        </w:rPr>
        <w:t>Aus den Texten geht hervor, dass die Zerstörung im Rahmen dieser Theorie in der Reihenfolge der Erklärung der nachfolgenden Aktivität in 1.Mose stattfinden muss. Eine Diskontinuität oder ein Bruch im Schöpfungsgeschehen lässt sich hier im Text offenbar leichter ableiten als anderswo. Es besteht jedoch kein Zweifel daran, dass die Diskontinuität oder der Zerfall der physischen Schöpfung eine biblische Position ist und vom Standpunkt des Glaubens aus nicht geleugnet werden kann. Die Schöpfungserzählung scheint sich hier eher auf das Erdsystem als auf das Universum im Allgemeinen zu beziehen, aber sie könnte vom Allgemeinen zum Besonderen führen, mit anderen Worten vom Universum zum Planetensystem.</w:t>
      </w:r>
    </w:p>
    <w:p>
      <w:pPr>
        <w:pStyle w:val="Normal"/>
        <w:rPr>
          <w:szCs w:val="24"/>
        </w:rPr>
      </w:pPr>
      <w:r>
        <w:rPr>
          <w:szCs w:val="24"/>
        </w:rPr>
      </w:r>
    </w:p>
    <w:p>
      <w:pPr>
        <w:pStyle w:val="Normal"/>
        <w:rPr>
          <w:b/>
          <w:b/>
          <w:bCs/>
          <w:szCs w:val="24"/>
        </w:rPr>
      </w:pPr>
      <w:r>
        <w:rPr>
          <w:b/>
          <w:bCs/>
          <w:szCs w:val="24"/>
        </w:rPr>
        <w:t>Der Himmel und die Erde, die jetzt sind: Die sechstägige Schöpfung</w:t>
      </w:r>
    </w:p>
    <w:p>
      <w:pPr>
        <w:pStyle w:val="QUOTES"/>
        <w:rPr/>
      </w:pPr>
      <w:r>
        <w:rPr/>
        <w:t>1 Mose 1:3-5 (DL1912)  Und Gott sprach: Es werde Licht! und es ward Licht. Und Gott sah, daß das Licht gut war. Da schied Gott das Licht von der Finsternis und nannte das Licht Tag und die Finsternis Nacht. Da ward aus Abend und Morgen der erste Tag.</w:t>
      </w:r>
    </w:p>
    <w:p>
      <w:pPr>
        <w:pStyle w:val="Normal"/>
        <w:rPr>
          <w:szCs w:val="24"/>
        </w:rPr>
      </w:pPr>
      <w:r>
        <w:rPr>
          <w:szCs w:val="24"/>
        </w:rPr>
      </w:r>
    </w:p>
    <w:p>
      <w:pPr>
        <w:pStyle w:val="Normal"/>
        <w:rPr>
          <w:szCs w:val="24"/>
        </w:rPr>
      </w:pPr>
      <w:r>
        <w:rPr>
          <w:szCs w:val="24"/>
        </w:rPr>
        <w:t>Der Begriff, der in Vers 3 verwendet wird, ist nicht das Verb „sein“, sondern „ Licht werden lassen“ (siehe Fn. zu V. 3 in The Companion Bible). Damit wird die Voraussetzung für die Erschaffung von Systemen am vierten Tag geschaffen.</w:t>
      </w:r>
    </w:p>
    <w:p>
      <w:pPr>
        <w:pStyle w:val="Normal"/>
        <w:rPr>
          <w:szCs w:val="24"/>
        </w:rPr>
      </w:pPr>
      <w:r>
        <w:rPr>
          <w:szCs w:val="24"/>
        </w:rPr>
      </w:r>
    </w:p>
    <w:p>
      <w:pPr>
        <w:pStyle w:val="QUOTES"/>
        <w:rPr/>
      </w:pPr>
      <w:r>
        <w:rPr/>
        <w:t>1 Mose 1:6-31 (DL1912)  Und Gott sprach: Es werde eine Feste zwischen den Wassern, und die sei ein Unterschied zwischen den Wassern. Da machte Gott die Feste und schied das Wasser unter der Feste von dem Wasser über der Feste. Und es geschah also. Und Gott nannte die Feste Himmel. Da ward aus Abend und Morgen der andere Tag. Und Gott sprach: Es sammle sich das Wasser unter dem Himmel an besondere Örter, daß man das Trockene sehe. Und es geschah also. Und Gott nannte das Trockene Erde, und die Sammlung der Wasser nannte er Meer. Und Gott sah, daß es gut war. Und Gott sprach: Es lasse die Erde aufgehen Gras und Kraut, das sich besame, und fruchtbare Bäume, da ein jeglicher nach seiner Art Frucht trage und habe seinen eigenen Samen bei sich selbst auf Erden. Und es geschah also. Und die Erde ließ aufgehen Gras und Kraut, das sich besamte, ein jegliches nach seiner Art, und Bäume, die da Frucht trugen und ihren eigenen Samen bei sich selbst hatten, ein jeglicher nach seiner Art. Und Gott sah, daß es gut war. Da ward aus Abend und Morgen der dritte Tag. Und Gott sprach: Es werden Lichter an der Feste des Himmels, die da scheiden Tag und Nacht und geben Zeichen, Zeiten, Tage und Jahre und seien Lichter an der Feste des Himmels, daß sie scheinen auf Erden. Und es geschah also. Und Gott machte zwei große Lichter: ein großes Licht, das den Tag regiere, und ein kleines Licht, das die Nacht regiere, dazu auch Sterne. Und Gott setzte sie an die Feste des Himmels, daß sie schienen auf die Erde und den Tag und die Nacht regierten und schieden Licht und Finsternis. Und Gott sah, daß es gut war. Da ward aus Abend und Morgen der vierte Tag. Und Gott sprach: Es errege sich das Wasser mit webenden und lebendigen Tieren, und Gevögel fliege auf Erden unter der Feste des Himmels. Und Gott schuf große Walfische und allerlei Getier, daß da lebt und webt, davon das Wasser sich erregte, ein jegliches nach seiner Art, und allerlei gefiedertes Gevögel, ein jegliches nach seiner Art. Und Gott sah, daß es gut war. Und Gott segnete sie und sprach: Seid fruchtbar und mehrt euch und erfüllt das Wasser im Meer; und das Gefieder mehre sich auf Erden. Da ward aus Abend und Morgen der fünfte Tag. Und Gott sprach: Die Erde bringe hervor lebendige Tiere, ein jegliches nach seiner Art: Vieh, Gewürm und Tiere auf Erden, ein jegliches nach seiner Art. Und es geschah also. Und Gott machte die Tiere auf Erden, ein jegliches nach seiner Art, und das Vieh nach seiner Art, und allerlei Gewürm auf Erden nach seiner Art. Und Gott sah, daß es gut war. Und Gott sprach: Laßt uns Menschen machen, ein Bild, das uns gleich sei, die da herrschen über die Fische im Meer und über die Vögel unter dem Himmel und über das Vieh und über die ganze Erde und über alles Gewürm, das auf Erden kriecht. Und Gott schuf den Menschen ihm zum Bilde, zum Bilde Gottes schuf er ihn; und schuf sie einen Mann und ein Weib. Und Gott segnete sie und sprach zu ihnen: Seid fruchtbar und mehrt euch und füllt die Erde und macht sie euch untertan und herrscht über die Fische im Meer und über die Vögel unter dem Himmel und über alles Getier, das auf Erden kriecht. Und Gott sprach: Seht da, ich habe euch gegeben allerlei Kraut, das sich besamt, auf der ganzen Erde und allerlei fruchtbare Bäume, die sich besamen, zu eurer Speise, und allem Getier auf Erden und allen Vögeln unter dem Himmel und allem Gewürm, das da lebt auf Erden, daß sie allerlei grünes Kraut essen. Und es geschah also. Und Gott sah alles an, was er gemacht hatte; und siehe da, es war sehr gut. Da ward aus Abend und Morgen der sechste Tag.</w:t>
      </w:r>
    </w:p>
    <w:p>
      <w:pPr>
        <w:pStyle w:val="Normal"/>
        <w:rPr>
          <w:szCs w:val="24"/>
        </w:rPr>
      </w:pPr>
      <w:r>
        <w:rPr>
          <w:szCs w:val="24"/>
        </w:rPr>
      </w:r>
    </w:p>
    <w:p>
      <w:pPr>
        <w:pStyle w:val="QUOTES"/>
        <w:rPr/>
      </w:pPr>
      <w:r>
        <w:rPr/>
        <w:t>1 Mose 2:1-7 (DL1912)  Also ward vollendet Himmel und Erde mit ihrem ganzen Heer. Und also vollendete Gott am siebenten Tage seine Werke, die er machte, und ruhte am siebenten Tage von allen seinen Werken, die er machte. Und Gott segnete den siebenten Tag und heiligte ihn, darum daß er an demselben geruht hatte von allen seinen Werken, die Gott schuf und machte. Also ist Himmel und Erde geworden, da sie geschaffen sind, zu der Zeit, da Gott der HERR Erde und Himmel machte. Und allerlei Bäume auf dem Felde waren noch nicht auf Erden, und allerlei Kraut auf dem Felde war noch nicht gewachsen; denn Gott der HERR hatte noch nicht regnen lassen auf Erden, und es war kein Mensch, der das Land baute. Aber ein Nebel ging auf von der Erde und feuchtete alles Land. Und Gott der HERR machte den Menschen aus einem Erdenkloß, uns blies ihm ein den lebendigen Odem in seine Nase. Und also ward der Mensch eine lebendige Seele.</w:t>
      </w:r>
    </w:p>
    <w:p>
      <w:pPr>
        <w:pStyle w:val="Normal"/>
        <w:rPr>
          <w:szCs w:val="24"/>
        </w:rPr>
      </w:pPr>
      <w:r>
        <w:rPr>
          <w:szCs w:val="24"/>
        </w:rPr>
      </w:r>
    </w:p>
    <w:p>
      <w:pPr>
        <w:pStyle w:val="Normal"/>
        <w:rPr/>
      </w:pPr>
      <w:r>
        <w:rPr>
          <w:szCs w:val="24"/>
        </w:rPr>
        <w:t>Es ist nicht entscheidend, ob es sich um eine Geschichte der Neuschöpfung oder um ein allgemeines Ereignis handelt. Nach dem, was wir von der modernen Wissenschaft über den Schöpfungsprozess wissen, ist dieser Vorgang eine gute Erklärung für die allgemeine Verteilung des Universums und die Formulierung der Materie. Der Mensch wurde also am Ende der Sequenz geschaffen und scheint das Objekt der physischen Schöpfung zu sein. In der Tat scheint die moderne Wissenschaft zu dem Schluss zu kommen, dass der intelligente Mensch nur innerhalb des kurzen Zeitraums von einigen Millionen Jahren des Lebens der Hauptsternsysteme möglich ist. Der Planet hat also einen endlichen Zweck, und die physische Schöpfung ist nicht das Ziel der Schöpfung an sich.</w:t>
      </w:r>
    </w:p>
    <w:p>
      <w:pPr>
        <w:pStyle w:val="Normal"/>
        <w:rPr>
          <w:szCs w:val="24"/>
        </w:rPr>
      </w:pPr>
      <w:r>
        <w:rPr>
          <w:szCs w:val="24"/>
        </w:rPr>
      </w:r>
    </w:p>
    <w:p>
      <w:pPr>
        <w:pStyle w:val="Normal"/>
        <w:rPr/>
      </w:pPr>
      <w:r>
        <w:rPr>
          <w:szCs w:val="24"/>
        </w:rPr>
        <w:t>Die geistige Schöpfung wurde von den Elohim in Ordnung gebracht, und Christus war die zentrale geistige Einheit in diesem Prozess.</w:t>
      </w:r>
    </w:p>
    <w:p>
      <w:pPr>
        <w:pStyle w:val="QUOTES"/>
        <w:rPr/>
      </w:pPr>
      <w:r>
        <w:rPr/>
        <w:t>Kolosser 1:15-16 Er ist das Ebenbild des unsichtbaren Gottes, der Erstgeborene der ganzen Schöpfung; denn in ihm ist alles geschaffen worden, was im Himmel und auf Erden ist, das Sichtbare und das Unsichtbare, es seien Throne oder Herrschaften oder Fürstentümer oder Gewalten - alles ist durch ihn und zu ihm geschaffen. (RSV)</w:t>
      </w:r>
    </w:p>
    <w:p>
      <w:pPr>
        <w:pStyle w:val="Normal"/>
        <w:rPr>
          <w:szCs w:val="24"/>
        </w:rPr>
      </w:pPr>
      <w:r>
        <w:rPr>
          <w:szCs w:val="24"/>
        </w:rPr>
      </w:r>
    </w:p>
    <w:p>
      <w:pPr>
        <w:pStyle w:val="Normal"/>
        <w:rPr/>
      </w:pPr>
      <w:r>
        <w:rPr>
          <w:szCs w:val="24"/>
        </w:rPr>
        <w:t>Christus wurde also als Abbild des unsichtbaren Gottes geschaffen. Er war der Prototokos oder Erstgeborene jeder Kreatur (KJV).</w:t>
      </w:r>
    </w:p>
    <w:p>
      <w:pPr>
        <w:pStyle w:val="QUOTES"/>
        <w:rPr/>
      </w:pPr>
      <w:r>
        <w:rPr/>
        <w:t>Kolosser 1:15-16 der das Ebenbild des unsichtbaren Gottes ist, der Erstgeborene jeder Kreatur: durch ihn ist alles geschaffen, was im Himmel und auf Erden ist, das Sichtbare und das Unsichtbare, es seien Throne oder Herrschaften oder Fürstentümer oder Gewalten: alles ist durch ihn und zu ihm geschaffen.</w:t>
      </w:r>
    </w:p>
    <w:p>
      <w:pPr>
        <w:pStyle w:val="QUOTES"/>
        <w:rPr/>
      </w:pPr>
      <w:r>
        <w:rPr/>
      </w:r>
    </w:p>
    <w:p>
      <w:pPr>
        <w:pStyle w:val="Normal"/>
        <w:rPr/>
      </w:pPr>
      <w:r>
        <w:rPr>
          <w:szCs w:val="24"/>
        </w:rPr>
        <w:t>Beachten Sie hier, dass Christus als der Erstgeborene jeder Kreatur (ktiseos von ktisma) der ektisthe oder Hersteller oder Schöpfer der Organisationsstruktur war. Er hat die Throne und die Herrschaften, Fürstentümer und Gewalten geschaffen. Dies sind keine geistigen Wesen. Es sind Verwaltungen. Er hat die Elohim nicht gemacht. Er strukturierte ihre Herrschaften und ihre Ordnung. Er selbst war dem treu, der ihn gemacht (SGD 4160 poeio) hat (Hebr. 3,2). Christus wurde zum Erben aller Dinge eingesetzt (SGD etheken von theoo zu Ort (aufrecht)) (Hebr. 1,2).</w:t>
      </w:r>
    </w:p>
    <w:p>
      <w:pPr>
        <w:pStyle w:val="Normal"/>
        <w:rPr>
          <w:szCs w:val="24"/>
        </w:rPr>
      </w:pPr>
      <w:r>
        <w:rPr>
          <w:szCs w:val="24"/>
        </w:rPr>
      </w:r>
    </w:p>
    <w:p>
      <w:pPr>
        <w:pStyle w:val="Normal"/>
        <w:rPr/>
      </w:pPr>
      <w:r>
        <w:rPr>
          <w:szCs w:val="24"/>
        </w:rPr>
        <w:t>Das Wort in Hebräer 3,2 lautet „gemacht“ und wird in diesem Fall nur mit „ eingesetzt“ übersetzt, um die offensichtlichen Implikationen für Trinitarier zu vermeiden. Das richtige Wort für Ernennung wird nicht verwendet.</w:t>
      </w:r>
    </w:p>
    <w:p>
      <w:pPr>
        <w:pStyle w:val="Normal"/>
        <w:rPr>
          <w:szCs w:val="24"/>
        </w:rPr>
      </w:pPr>
      <w:r>
        <w:rPr>
          <w:szCs w:val="24"/>
        </w:rPr>
      </w:r>
    </w:p>
    <w:p>
      <w:pPr>
        <w:pStyle w:val="Normal"/>
        <w:rPr>
          <w:szCs w:val="24"/>
        </w:rPr>
      </w:pPr>
      <w:r>
        <w:rPr>
          <w:szCs w:val="24"/>
        </w:rPr>
        <w:t>Trinitarier oder Binitarier stellen sich dann die Frage: „Warum sollte Gott Christus und die anderen Wesenheiten, die Elohim oder Heerscharen von Engeln (Söhne Gottes (Dan. 3:25); chald. elahin, dessen Wohnung nicht bei den Menschen ist (Dan. 2:11; 4:8)), erschaffen und sich dann die Mühe machen, eine menschliche Spezies zu schaffen?“ Welchem Zweck dienen diese beiden Aspekte der Schöpfung?</w:t>
      </w:r>
    </w:p>
    <w:p>
      <w:pPr>
        <w:pStyle w:val="Normal"/>
        <w:rPr>
          <w:szCs w:val="24"/>
        </w:rPr>
      </w:pPr>
      <w:r>
        <w:rPr>
          <w:szCs w:val="24"/>
        </w:rPr>
      </w:r>
    </w:p>
    <w:p>
      <w:pPr>
        <w:pStyle w:val="Normal"/>
        <w:rPr/>
      </w:pPr>
      <w:r>
        <w:rPr>
          <w:szCs w:val="24"/>
        </w:rPr>
        <w:t>Es ist festzustellen, dass diese Form der Argumentation die gleichen Fragen aufwirft wie das Konzept der Heerscharen von Engeln und dann Christus als eine weitere, zweite, mitewige Gottheit für Binitarier. Binitarier ist ein höflicher Ausdruck für einen Ditheisten in christlichem Gewand. Sie sind jedoch keine Monotheisten und unterscheiden sich philosophisch nicht von anderen Ditheisten, abgesehen von der Aktivität der Gottheiten, wie im Zoroastrismus. Die Trinitarier stehen vor einem noch rätselhafteren Problem, das der Vernunft zuwiderläuft und mit dem Verweis auf das Geheimnis verteidigt wird. Die Trinitarier haben auch die Position der Mysterienkulte in Bezug auf den Aufstieg in den Himmel oder den Abstieg in die Hölle nach dem Tod und nicht die physische Auferstehung der Bibel übernommen. Dieser Aspekt des Gnostizismus und der Mysterien wurde von Justin Martyr und der frühen Kirche ausdrücklich verurteilt. Es war die Art und Weise, wie man Christen von nicht-christlichen Betrügern unterscheiden konnte.</w:t>
      </w:r>
    </w:p>
    <w:p>
      <w:pPr>
        <w:pStyle w:val="Normal"/>
        <w:rPr>
          <w:szCs w:val="24"/>
        </w:rPr>
      </w:pPr>
      <w:r>
        <w:rPr>
          <w:szCs w:val="24"/>
        </w:rPr>
      </w:r>
    </w:p>
    <w:p>
      <w:pPr>
        <w:pStyle w:val="Normal"/>
        <w:rPr/>
      </w:pPr>
      <w:r>
        <w:rPr>
          <w:szCs w:val="24"/>
        </w:rPr>
        <w:t>Die Binitarier (insbesondere diejenigen, die die von Herbert Armstrong in seinen letzten Lebensjahren geäußerten Ansichten, wie sie in seinem Buch Mysterium der Zeitalter zum Ausdruck kommen, übernehmen) vertreten die Ansicht, dass die Engel lediglich Wächter des Systems sind. Vielleicht sollte man es eher als die Große-Garten-Theorie des Universums bezeichnen , bei der das System durch Rebellion durcheinander gebracht wurde und Gott dann diese Menschen schuf, um diese rebellischen Engel zu ersetzen. Christus war ein zweiter Gott, gleichberechtigt mit dem Vater, aber irgendwie willentlich unterlegen. Die auserwählten Menschen werden der Heerschar der Engel überlegen und von anderer Art und Ordnung sein. Die Engel können niemals Elohim werden, was ein Pluralwort ist, das sich auf Gott als Familie bezieht, sondern nur auf zwei Wesenheiten. Diese Ansicht ignoriert einfach die gesamte Struktur der Psalmen und die verschiedenen Texte, die von den Elohim handeln. Sie ist ernsthaft biblisch inkohärent und beinhaltet Unterstellungen gegen die Allwissenheit und Allmacht Gottes.</w:t>
      </w:r>
    </w:p>
    <w:p>
      <w:pPr>
        <w:pStyle w:val="Normal"/>
        <w:rPr>
          <w:szCs w:val="24"/>
        </w:rPr>
      </w:pPr>
      <w:r>
        <w:rPr>
          <w:szCs w:val="24"/>
        </w:rPr>
      </w:r>
    </w:p>
    <w:p>
      <w:pPr>
        <w:pStyle w:val="Normal"/>
        <w:rPr/>
      </w:pPr>
      <w:r>
        <w:rPr>
          <w:szCs w:val="24"/>
        </w:rPr>
        <w:t>Christus war der zweite Gott Israels, aber er war nicht mit dem Ewigen verbunden. Dieser Punkt wurde untersucht von Alan F. Segal, Two Powers in Heaven Early Rabbinic Reports About Christianity and Gnosticism, E. J. Brill, Leiden, 1977, und auch von M. Barker, THE GREAT ANGEL A Study of Israel's Second God, SPCK, London, 1992. Larry Hurtado versucht in seinem Werk One God One Lord Early Christian Devotion and Ancient Jewish Monotheism, SCM Press, 1988, ein Argument für den binitarischen Charakter der frühen Kirche zu finden. Er sagt:</w:t>
      </w:r>
    </w:p>
    <w:p>
      <w:pPr>
        <w:pStyle w:val="QUOTES"/>
        <w:rPr/>
      </w:pPr>
      <w:r>
        <w:rPr/>
        <w:t>Ich behaupte, dass die vorangehenden Frömmigkeitsinnovationen meine Behauptungen stützen, (a) dass die frühchristliche Frömmigkeit genau als binitarisch beschrieben werden kann, wobei dem auferstandenen Christus neben Gott ein herausragender Platz eingeräumt wird, und (b) dass diese binitarische Form in der breiten und vielfältigen jüdischen monotheistischen Tradition, die den unmittelbaren Hintergrund der ersten Christen bildete, unter denen diese Frömmigkeitspraktiken ihre Anfänge hatten, unverwechselbar ist (S. 114).</w:t>
      </w:r>
    </w:p>
    <w:p>
      <w:pPr>
        <w:pStyle w:val="Normal"/>
        <w:rPr>
          <w:szCs w:val="24"/>
        </w:rPr>
      </w:pPr>
      <w:r>
        <w:rPr>
          <w:szCs w:val="24"/>
        </w:rPr>
      </w:r>
    </w:p>
    <w:p>
      <w:pPr>
        <w:pStyle w:val="Normal"/>
        <w:rPr/>
      </w:pPr>
      <w:r>
        <w:rPr>
          <w:szCs w:val="24"/>
        </w:rPr>
        <w:t>Hurtado entwickelt zwar den nichttrinitarischen Charakter der frühen Kirche, geht aber nicht richtig auf die Frage des Großen Engels als Christus ein, die Barker in einem orthodoxen Rahmen zu erklären versucht und scheitert. Alle zeigen jedoch mehr oder weniger deutlich, dass der Große Engel ein Elohim war. Keiner ist so kühn, diesen Elohim mit dem Gott gleichzusetzen. Hurtado zeigt, dass der Binitarismus in Bezug auf den auferstandenen Christus entwickelt wurde und sich von seiner Präexistenz im Judentum als Großer Engel unterscheidet und nicht mit ihm zu tun hat.</w:t>
      </w:r>
    </w:p>
    <w:p>
      <w:pPr>
        <w:pStyle w:val="Normal"/>
        <w:rPr>
          <w:szCs w:val="24"/>
        </w:rPr>
      </w:pPr>
      <w:r>
        <w:rPr>
          <w:szCs w:val="24"/>
        </w:rPr>
      </w:r>
    </w:p>
    <w:p>
      <w:pPr>
        <w:pStyle w:val="Normal"/>
        <w:rPr>
          <w:szCs w:val="24"/>
        </w:rPr>
      </w:pPr>
      <w:r>
        <w:rPr>
          <w:szCs w:val="24"/>
        </w:rPr>
        <w:t>Die Struktur der frühen Kirche kann bestenfalls von der Delegation nach der Auferstehung (Röm 1,4) als binitarisch bezeichnet werden, nicht von der ewigen Existenz Christi ausgehend. Christus und die Heerscharen waren allesamt das Produkt von Gottes Wirken und Willen.</w:t>
      </w:r>
    </w:p>
    <w:p>
      <w:pPr>
        <w:pStyle w:val="Normal"/>
        <w:rPr>
          <w:szCs w:val="24"/>
        </w:rPr>
      </w:pPr>
      <w:r>
        <w:rPr>
          <w:szCs w:val="24"/>
        </w:rPr>
      </w:r>
    </w:p>
    <w:p>
      <w:pPr>
        <w:pStyle w:val="Normal"/>
        <w:rPr/>
      </w:pPr>
      <w:r>
        <w:rPr>
          <w:szCs w:val="24"/>
        </w:rPr>
        <w:t>Gott ist allwissend, daher kannte er das Ergebnis der Aktivitäten der rebellischen Heerscharen, als sie geschaffen wurden. Er hat Christus als das geschlachtete Lamm von Grundlegung der Welt an bestimmt und die Namen der Auserwählten in das Buch des Lebens geschrieben, bevor die Welt gegründet wurde.</w:t>
      </w:r>
    </w:p>
    <w:p>
      <w:pPr>
        <w:pStyle w:val="QUOTES"/>
        <w:rPr/>
      </w:pPr>
      <w:r>
        <w:rPr/>
        <w:t>Offenbarung 13:8 und alle, die auf Erden wohnen, werden es anbeten, jeder, dessen Name nicht vor Grundlegung der Welt in das Buch des Lebens des geschlachteten Lammes geschrieben worden ist. (RSV)</w:t>
      </w:r>
    </w:p>
    <w:p>
      <w:pPr>
        <w:pStyle w:val="Normal"/>
        <w:rPr>
          <w:szCs w:val="24"/>
        </w:rPr>
      </w:pPr>
      <w:r>
        <w:rPr>
          <w:szCs w:val="24"/>
        </w:rPr>
      </w:r>
    </w:p>
    <w:p>
      <w:pPr>
        <w:pStyle w:val="Normal"/>
        <w:rPr>
          <w:szCs w:val="24"/>
        </w:rPr>
      </w:pPr>
      <w:r>
        <w:rPr>
          <w:szCs w:val="24"/>
        </w:rPr>
        <w:t>Es war also nicht nur bekannt, dass Christus geschlachtet werden sollte, bevor die Welt gegründet wurde, sondern auch die Namen der Auserwählten waren alle bekannt und im Buch Gottes aufgezeichnet, bevor die Welt gegründet wurde. Das ist das Ausmaß der Allwissenheit Gottes. Christus ist eindeutig nicht allwissend, denn es gab Dinge, die er nicht wusste, wie die Stunde seiner Wiederkunft (Mk 13,32), und auch die Offenbarung, die ihm von Gott gegeben wurde.</w:t>
      </w:r>
    </w:p>
    <w:p>
      <w:pPr>
        <w:pStyle w:val="Normal"/>
        <w:rPr>
          <w:szCs w:val="24"/>
        </w:rPr>
      </w:pPr>
      <w:r>
        <w:rPr>
          <w:szCs w:val="24"/>
        </w:rPr>
      </w:r>
    </w:p>
    <w:p>
      <w:pPr>
        <w:pStyle w:val="Normal"/>
        <w:rPr>
          <w:szCs w:val="24"/>
        </w:rPr>
      </w:pPr>
      <w:r>
        <w:rPr>
          <w:szCs w:val="24"/>
        </w:rPr>
        <w:t>So wusste Gott, dass die himmlischen Heerscharen sich auflehnen würden, und er wusste auch, dass Christus nicht nur geopfert werden musste, sondern auch, dass er bis zum Tod gehorsam sein und damit eine neue Gruppe in die Kategorie der Elohim einführen würde (Sach 12,8), da er selbst ein Elohim an ihrer Spitze war.</w:t>
      </w:r>
    </w:p>
    <w:p>
      <w:pPr>
        <w:pStyle w:val="Normal"/>
        <w:rPr>
          <w:szCs w:val="24"/>
        </w:rPr>
      </w:pPr>
      <w:r>
        <w:rPr>
          <w:szCs w:val="24"/>
        </w:rPr>
      </w:r>
    </w:p>
    <w:p>
      <w:pPr>
        <w:pStyle w:val="QUOTES"/>
        <w:rPr/>
      </w:pPr>
      <w:r>
        <w:rPr/>
        <w:t>Philipper 2:5-11 (DL1912)  Ein jeglicher sei gesinnt, wie Jesus Christus auch war: welcher, ob er wohl in göttlicher Gestalt war, hielt er's nicht für einen Raub, Gott gleich sein, sondern entäußerte sich selbst und nahm Knechtsgestalt an, ward gleich wie ein andrer Mensch und an Gebärden als ein Mensch erfunden; er erniedrigte sich selbst und ward gehorsam bis zum Tode, ja zum Tode am Kreuz. Darum hat ihn auch Gott erhöht und hat ihm einen Namen gegeben, der über alle Namen ist, daß in dem Namen Jesu sich beugen aller derer Kniee, die im Himmel und auf Erden und unter der Erde sind, und alle Zungen bekennen sollen, daß Jesus Christus der HERR sei, zur Ehre Gottes, des Vaters.</w:t>
      </w:r>
    </w:p>
    <w:p>
      <w:pPr>
        <w:pStyle w:val="Normal"/>
        <w:rPr>
          <w:szCs w:val="24"/>
        </w:rPr>
      </w:pPr>
      <w:r>
        <w:rPr>
          <w:szCs w:val="24"/>
        </w:rPr>
      </w:r>
    </w:p>
    <w:p>
      <w:pPr>
        <w:pStyle w:val="Normal"/>
        <w:rPr/>
      </w:pPr>
      <w:r>
        <w:rPr>
          <w:szCs w:val="24"/>
        </w:rPr>
        <w:t>Christus war also in der Gestalt oder dem Körper Gottes. Er war ein Abbild Gottes, so wie wir durch das Bild Christi dem Bild Gottes gleichgestaltet werden (Röm 8,29). Wir tun dies wie Christus, indem wir an der göttlichen Natur teilhaben (2.Petr. 1,3-4). Wir sind also Miterben Christi (Röm 8,17; Gal 3,29; Tit 3,7; Hebr 1,14; 6,17; 11,9; Jak 2,5; 1.Petrus 3,7). Dieser Vorsatz Gottes war unveränderlich (Hebr. 6:17). Christus versuchte nicht, wie der Satan (Jes 14,12-14; Hes 28,14-18), die Gleichheit mit Gott zu erreichen. Er wurde ein Mensch und war gehorsam bis zum Tod, sogar bis zum Tod am Kreuz. Christus ist also nicht mit Gott gleichgestellt und strebte nicht nach Gleichheit mit ihm.</w:t>
      </w:r>
    </w:p>
    <w:p>
      <w:pPr>
        <w:pStyle w:val="Normal"/>
        <w:rPr>
          <w:szCs w:val="24"/>
        </w:rPr>
      </w:pPr>
      <w:r>
        <w:rPr>
          <w:szCs w:val="24"/>
        </w:rPr>
      </w:r>
    </w:p>
    <w:p>
      <w:pPr>
        <w:pStyle w:val="Normal"/>
        <w:rPr>
          <w:szCs w:val="24"/>
        </w:rPr>
      </w:pPr>
      <w:r>
        <w:rPr>
          <w:szCs w:val="24"/>
        </w:rPr>
        <w:t>Wir sehen also, dass Christus Gott gehorchte, indem er ein Mensch wurde. Seine Kreuzigung war ein Befehl des Vaters, um das Ziel des Vaters zu erreichen, das von Anfang an, vor Grundlegung der Welt, bekannt gewesen war.</w:t>
      </w:r>
    </w:p>
    <w:p>
      <w:pPr>
        <w:pStyle w:val="Normal"/>
        <w:rPr>
          <w:szCs w:val="24"/>
        </w:rPr>
      </w:pPr>
      <w:r>
        <w:rPr>
          <w:szCs w:val="24"/>
        </w:rPr>
      </w:r>
    </w:p>
    <w:p>
      <w:pPr>
        <w:pStyle w:val="Normal"/>
        <w:rPr>
          <w:szCs w:val="24"/>
        </w:rPr>
      </w:pPr>
      <w:r>
        <w:rPr>
          <w:szCs w:val="24"/>
        </w:rPr>
        <w:t>Die menschlichen Heerscharen werden eindeutig als Brüder der Engel bezeichnet (Offb 12,10; 22,9), und die Auserwählten werden bei der Auferstehung den Engeln gleichgestellt werden (Lk 20,36 isaggelos).</w:t>
      </w:r>
    </w:p>
    <w:p>
      <w:pPr>
        <w:pStyle w:val="Normal"/>
        <w:rPr>
          <w:szCs w:val="24"/>
        </w:rPr>
      </w:pPr>
      <w:r>
        <w:rPr>
          <w:szCs w:val="24"/>
        </w:rPr>
      </w:r>
    </w:p>
    <w:p>
      <w:pPr>
        <w:pStyle w:val="Normal"/>
        <w:rPr/>
      </w:pPr>
      <w:r>
        <w:rPr>
          <w:szCs w:val="24"/>
        </w:rPr>
        <w:t>Die Schöpfung soll also ein zusammenhängendes Ganzes ergeben, und Offenbarung 5 zeigt, dass die Auserwählten zu Königen und Priestern über diese Struktur werden sollen. Warum hat Gott uns dann nicht einfach alle zur gleichen Zeit mit den gleichen Eigenschaften erschaffen? Warum gab es zwei Strukturen, und welchem Zweck dienten sie? Die Antwort ist einfach.</w:t>
      </w:r>
    </w:p>
    <w:p>
      <w:pPr>
        <w:pStyle w:val="Normal"/>
        <w:rPr>
          <w:szCs w:val="24"/>
        </w:rPr>
      </w:pPr>
      <w:r>
        <w:rPr>
          <w:szCs w:val="24"/>
        </w:rPr>
      </w:r>
    </w:p>
    <w:p>
      <w:pPr>
        <w:pStyle w:val="Normal"/>
        <w:rPr/>
      </w:pPr>
      <w:r>
        <w:rPr>
          <w:szCs w:val="24"/>
        </w:rPr>
        <w:t>Bei einer einzigen Schöpfungsstruktur hätte es immer noch eine Rebellion gegeben. Satan hätte immer noch rebelliert, obwohl er seit seiner Erschaffung perfekt war. Die Söhne Gottes in der Heerschar der Engel und der Menschen mussten eine freie Wahl haben, sonst wären sie nur Roboter. Christus musste in der Lage sein, zu sündigen, oder er wäre ein Roboter und es gäbe kein Urteil über Satan. In allen Punkten wurde er versucht wie wir (Hebr 4,15).</w:t>
      </w:r>
    </w:p>
    <w:p>
      <w:pPr>
        <w:pStyle w:val="Normal"/>
        <w:rPr>
          <w:szCs w:val="24"/>
        </w:rPr>
      </w:pPr>
      <w:r>
        <w:rPr>
          <w:szCs w:val="24"/>
        </w:rPr>
      </w:r>
    </w:p>
    <w:p>
      <w:pPr>
        <w:pStyle w:val="Normal"/>
        <w:rPr/>
      </w:pPr>
      <w:r>
        <w:rPr>
          <w:szCs w:val="24"/>
        </w:rPr>
        <w:t>Der Heerschar der Engel musste eine familiäre Verantwortung übertragen werden. Das geschah durch die Verwaltung der Menschen und der physischen Schöpfung. Ein geistiges Wesen muss keinen Glauben an die Existenz Gottes ausüben, eine physische Heerschar hingegen schon. Durch interaktive Prüfungen wurde jedes Element in seinen jeweiligen Aufgaben gelehrt und erprobt. Christus übte den Glauben aus, indem er seine geistige Existenz aufgab und ein Mensch wurde, der für sein Leben und seine Auferstehung zum ewigen Leben völlig vom Willen und der Macht seines Gottes abhängig ist.</w:t>
      </w:r>
    </w:p>
    <w:p>
      <w:pPr>
        <w:pStyle w:val="Normal"/>
        <w:rPr>
          <w:szCs w:val="24"/>
        </w:rPr>
      </w:pPr>
      <w:r>
        <w:rPr>
          <w:szCs w:val="24"/>
        </w:rPr>
      </w:r>
    </w:p>
    <w:p>
      <w:pPr>
        <w:pStyle w:val="Normal"/>
        <w:rPr/>
      </w:pPr>
      <w:r>
        <w:rPr>
          <w:szCs w:val="24"/>
        </w:rPr>
        <w:t xml:space="preserve">Christus tat dies aus zwei Gründen. Der erste Grund war, dass er seinem Gott gehorsam war. Der zweite Grund war, dass er als Engel YHVHs (siehe das Studienpapier </w:t>
      </w:r>
      <w:hyperlink r:id="rId6">
        <w:r>
          <w:rPr>
            <w:rStyle w:val="InternetLink"/>
            <w:szCs w:val="24"/>
          </w:rPr>
          <w:t>Der Engel YHVHs (Nr. 024)</w:t>
        </w:r>
      </w:hyperlink>
      <w:r>
        <w:rPr>
          <w:szCs w:val="24"/>
        </w:rPr>
        <w:t>) der geistige Führer Israels war und dass das Volk und die Welt völlig von der selbstlosen Hingabe eines anderen Wesens abhängig waren, um sie zu Gott zu erlösen. Er war der Elohim und Engel, der Israel erlöste (1.Mose 48:15-16).</w:t>
      </w:r>
    </w:p>
    <w:p>
      <w:pPr>
        <w:pStyle w:val="QUOTES"/>
        <w:rPr/>
      </w:pPr>
      <w:r>
        <w:rPr/>
        <w:t>Mose 48:15-16 Und er segnete Joseph und sprach: Gott, vor dem meine Väter Abraham und Isaak gewandelt sind, der Gott, der mich genährt hat mein Leben lang bis auf diesen Tag, der Engel, der mich von allem Übel erlöst hat, segne die Knaben und lass meinen Namen auf ihnen genannt werden und den Namen meiner Väter Abraham und Isaak, und lass sie groß werden in der Mitte der Erde. (KJV)</w:t>
      </w:r>
    </w:p>
    <w:p>
      <w:pPr>
        <w:pStyle w:val="Normal"/>
        <w:rPr>
          <w:szCs w:val="24"/>
        </w:rPr>
      </w:pPr>
      <w:r>
        <w:rPr>
          <w:szCs w:val="24"/>
        </w:rPr>
      </w:r>
    </w:p>
    <w:p>
      <w:pPr>
        <w:pStyle w:val="Normal"/>
        <w:rPr/>
      </w:pPr>
      <w:r>
        <w:rPr>
          <w:szCs w:val="24"/>
        </w:rPr>
        <w:t>Dieser Elohim war ein Engel. Er erlöste Israel sowohl als Mensch als auch als Nation. Gott wählte ihn für diese Aufgabe aus, weil er ihr Hoherpriester sein sollte. Um zu führen, müssen wir bereit sein, unser Leben füreinander hinzugeben. Christus war bereit, das zu tun, und so qualifizierte er sich durch seine Auferstehung von den Toten und durch das Wirken des Heiligen Geistes dazu, ein Sohn Gottes in Kraft zu werden (Röm. 1,4).</w:t>
      </w:r>
    </w:p>
    <w:p>
      <w:pPr>
        <w:pStyle w:val="Normal"/>
        <w:rPr>
          <w:szCs w:val="24"/>
        </w:rPr>
      </w:pPr>
      <w:r>
        <w:rPr>
          <w:szCs w:val="24"/>
        </w:rPr>
      </w:r>
    </w:p>
    <w:p>
      <w:pPr>
        <w:pStyle w:val="Normal"/>
        <w:rPr>
          <w:szCs w:val="24"/>
        </w:rPr>
      </w:pPr>
      <w:r>
        <w:rPr>
          <w:szCs w:val="24"/>
        </w:rPr>
        <w:t>Wir werden uns nun mit dem zweiten Punkt befassen, damit die biblische Position zum Zweck dessen, was als das Christusereignis oder die Inkarnation bekannt geworden ist, herausgearbeitet werden kann.</w:t>
      </w:r>
    </w:p>
    <w:p>
      <w:pPr>
        <w:pStyle w:val="Normal"/>
        <w:rPr>
          <w:szCs w:val="24"/>
        </w:rPr>
      </w:pPr>
      <w:r>
        <w:rPr>
          <w:szCs w:val="24"/>
        </w:rPr>
      </w:r>
    </w:p>
    <w:p>
      <w:pPr>
        <w:pStyle w:val="Normal"/>
        <w:rPr>
          <w:b/>
          <w:b/>
          <w:bCs/>
          <w:sz w:val="26"/>
          <w:szCs w:val="26"/>
        </w:rPr>
      </w:pPr>
      <w:r>
        <w:rPr>
          <w:b/>
          <w:bCs/>
          <w:sz w:val="26"/>
          <w:szCs w:val="26"/>
        </w:rPr>
        <w:t>Teil 2: Die Inkarnation und das Opfer Christi</w:t>
      </w:r>
    </w:p>
    <w:p>
      <w:pPr>
        <w:pStyle w:val="Normal"/>
        <w:rPr/>
      </w:pPr>
      <w:r>
        <w:rPr>
          <w:szCs w:val="24"/>
        </w:rPr>
        <w:t>Christus war das Lamm, das von Anbeginn der Welt geschlachtet wurde. Wie wir in Teil 1 festgestellt haben, weist der folgende Text darauf hin, dass die Namen der Auserwählten schon vor Grundlegung der Welt in das Lebensbuch des Lammes geschrieben waren.</w:t>
      </w:r>
    </w:p>
    <w:p>
      <w:pPr>
        <w:pStyle w:val="QUOTES"/>
        <w:rPr/>
      </w:pPr>
      <w:r>
        <w:rPr/>
        <w:t>Offenbarung 13:8 ... und alle, die auf Erden wohnen, werden es anbeten, jeder, dessen Name nicht vor Grundlegung der Welt in das Buch des Lebens des geschlachteten Lammes geschrieben worden ist. (RSV)</w:t>
      </w:r>
    </w:p>
    <w:p>
      <w:pPr>
        <w:pStyle w:val="Normal"/>
        <w:rPr>
          <w:szCs w:val="24"/>
        </w:rPr>
      </w:pPr>
      <w:r>
        <w:rPr>
          <w:szCs w:val="24"/>
        </w:rPr>
      </w:r>
    </w:p>
    <w:p>
      <w:pPr>
        <w:pStyle w:val="Normal"/>
        <w:rPr>
          <w:szCs w:val="24"/>
        </w:rPr>
      </w:pPr>
      <w:r>
        <w:rPr>
          <w:szCs w:val="24"/>
        </w:rPr>
        <w:t>Nicht nur die Notwendigkeit des Lammes, das geschlachtet wurde, war von der Grundlegung der Welt an festgelegt, sondern auch die Namen der Auserwählten wurden in dieses Buch geschrieben.</w:t>
      </w:r>
    </w:p>
    <w:p>
      <w:pPr>
        <w:pStyle w:val="Normal"/>
        <w:rPr>
          <w:szCs w:val="24"/>
        </w:rPr>
      </w:pPr>
      <w:r>
        <w:rPr>
          <w:szCs w:val="24"/>
        </w:rPr>
      </w:r>
    </w:p>
    <w:p>
      <w:pPr>
        <w:pStyle w:val="Normal"/>
        <w:rPr/>
      </w:pPr>
      <w:r>
        <w:rPr>
          <w:szCs w:val="24"/>
        </w:rPr>
        <w:t>Dies hat eine Reihe von Auswirkungen auf die Konzepte des so genannten Determinismus. Die Auserwählten wurden schon vor ihrer Geburt vorherbestimmt (siehe auch Jer 1,4-5). Das Vorherwissen gehört allein Gott, dem Vater (1.Petrus 1,2). Die Auserwählten wurden vom Vater vorherbestimmt und durch den Geist geheiligt zum Gehorsam und zur Besprengung mit dem Blut von Jesus Christus.</w:t>
      </w:r>
    </w:p>
    <w:p>
      <w:pPr>
        <w:pStyle w:val="QUOTES"/>
        <w:rPr/>
      </w:pPr>
      <w:r>
        <w:rPr/>
        <w:t>1Petr 1:2 Auserwählt nach dem Vorherwissen Gottes, des Vaters, durch die Heiligung des Geistes, zum Gehorsam und zur Besprengung mit dem Blut Jesu Christi: Gnade sei mit euch und Friede, der sich mehrt. (KJV)</w:t>
      </w:r>
    </w:p>
    <w:p>
      <w:pPr>
        <w:pStyle w:val="Normal"/>
        <w:rPr>
          <w:szCs w:val="24"/>
        </w:rPr>
      </w:pPr>
      <w:r>
        <w:rPr>
          <w:szCs w:val="24"/>
        </w:rPr>
      </w:r>
    </w:p>
    <w:p>
      <w:pPr>
        <w:pStyle w:val="Normal"/>
        <w:rPr/>
      </w:pPr>
      <w:r>
        <w:rPr>
          <w:szCs w:val="24"/>
        </w:rPr>
        <w:t>Die Allwissenheit von Gott, dem Vater, ist vollkommen. Er kennt die Auserwählten und übergibt sie an Christus. Dieses Wissen erstreckt sich über die Zeitspanne, die wir als Schöpfung verstehen. Wie bereits erwähnt, wurden die Auserwählten schon vor Grundlegung der Welt bestimmt. Gott verkündet das Ende von Anfang an.</w:t>
      </w:r>
    </w:p>
    <w:p>
      <w:pPr>
        <w:pStyle w:val="QUOTES"/>
        <w:rPr/>
      </w:pPr>
      <w:r>
        <w:rPr/>
        <w:t>Jesaja 46:10 Er verkündigt das Ende von Anfang an und von alters her , was noch nicht geschehen ist, und spricht: Mein Ratschluss soll bestehen, und ich will tun, was mir gefällt.</w:t>
      </w:r>
    </w:p>
    <w:p>
      <w:pPr>
        <w:pStyle w:val="Normal"/>
        <w:rPr>
          <w:szCs w:val="24"/>
        </w:rPr>
      </w:pPr>
      <w:r>
        <w:rPr>
          <w:szCs w:val="24"/>
        </w:rPr>
      </w:r>
    </w:p>
    <w:p>
      <w:pPr>
        <w:pStyle w:val="Normal"/>
        <w:rPr/>
      </w:pPr>
      <w:r>
        <w:rPr>
          <w:szCs w:val="24"/>
        </w:rPr>
        <w:t>Zu gegebener Zeit wurden diese Auserwählten an Christus übergeben, damit sie ihre Rolle im Plan Gottes spielen konnten.</w:t>
      </w:r>
    </w:p>
    <w:p>
      <w:pPr>
        <w:pStyle w:val="QUOTES"/>
        <w:rPr/>
      </w:pPr>
      <w:r>
        <w:rPr/>
        <w:t>Roemer 8:28-30 (DL1912)  Wir wissen aber, daß denen, die Gott lieben, alle Dinge zum Besten dienen, denen, die nach dem Vorsatz berufen sind. Denn welche er zuvor ersehen hat, die hat er auch verordnet, daß sie gleich sein sollten dem Ebenbilde seines Sohnes, auf daß derselbe der Erstgeborene sei unter vielen Brüdern. Welche er aber verordnet hat, die hat er auch berufen; welche er aber berufen hat, die hat er auch gerecht gemacht, welche er aber hat gerecht gemacht, die hat er auch herrlich gemacht.</w:t>
      </w:r>
    </w:p>
    <w:p>
      <w:pPr>
        <w:pStyle w:val="Normal"/>
        <w:rPr>
          <w:szCs w:val="24"/>
        </w:rPr>
      </w:pPr>
      <w:r>
        <w:rPr>
          <w:szCs w:val="24"/>
        </w:rPr>
      </w:r>
    </w:p>
    <w:p>
      <w:pPr>
        <w:pStyle w:val="Normal"/>
        <w:rPr>
          <w:szCs w:val="24"/>
        </w:rPr>
      </w:pPr>
      <w:r>
        <w:rPr>
          <w:szCs w:val="24"/>
        </w:rPr>
        <w:t>Jeder der Auserwählten wurde dazu vorherbestimmt, dem Bild Christi, der das Bild Gottes ist, gleichgestaltet zu werden. Als der optimale Zeitpunkt für ihren erfolgreichen Eintritt in das Gericht gekommen war, wurden sie berufen und dann gerechtfertigt und verherrlicht.</w:t>
      </w:r>
    </w:p>
    <w:p>
      <w:pPr>
        <w:pStyle w:val="Normal"/>
        <w:rPr>
          <w:szCs w:val="24"/>
        </w:rPr>
      </w:pPr>
      <w:r>
        <w:rPr>
          <w:szCs w:val="24"/>
        </w:rPr>
      </w:r>
    </w:p>
    <w:p>
      <w:pPr>
        <w:pStyle w:val="Normal"/>
        <w:rPr/>
      </w:pPr>
      <w:r>
        <w:rPr>
          <w:szCs w:val="24"/>
        </w:rPr>
        <w:t>Gott wusste in jeder Phase der Schöpfung, was geschehen würde. Dies führte nicht dazu, dass diese Dinge eintraten, und beeinträchtigte auch nicht die freie Entscheidung des Einzelnen, außer in den Fällen, in denen es dem Ziel Gottes diente. In diesen Fällen war das Wohl der Auserwählten die entscheidende Überlegung.</w:t>
      </w:r>
    </w:p>
    <w:p>
      <w:pPr>
        <w:pStyle w:val="Normal"/>
        <w:rPr>
          <w:szCs w:val="24"/>
        </w:rPr>
      </w:pPr>
      <w:r>
        <w:rPr>
          <w:szCs w:val="24"/>
        </w:rPr>
      </w:r>
    </w:p>
    <w:p>
      <w:pPr>
        <w:pStyle w:val="Normal"/>
        <w:rPr/>
      </w:pPr>
      <w:r>
        <w:rPr>
          <w:szCs w:val="24"/>
        </w:rPr>
        <w:t>Die Funktion Christi in diesem Prozess entsprach der Voraussicht Gottes. An Pfingsten sollte der Apostel Petrus das Wirken des Vorherwissens Gottes verkünden. Christus wurde geschlachtet und nach Gottes vorherbestimmtem Ratschluss und Vorwissen erlöst und von den Toten auferweckt. Gott hat nicht zugelassen, dass sein Heiliger das Verderben sieht (vgl. 5.Mose 33,8; Psalm 16,10; 52,9).</w:t>
      </w:r>
    </w:p>
    <w:p>
      <w:pPr>
        <w:pStyle w:val="Normal"/>
        <w:rPr>
          <w:szCs w:val="24"/>
        </w:rPr>
      </w:pPr>
      <w:r>
        <w:rPr>
          <w:szCs w:val="24"/>
        </w:rPr>
      </w:r>
    </w:p>
    <w:p>
      <w:pPr>
        <w:pStyle w:val="QUOTES"/>
        <w:rPr/>
      </w:pPr>
      <w:r>
        <w:rPr/>
        <w:t>Apostelgeschichte 2:22-28 (DL1912)  Ihr Männer von Israel, höret diese Worte: Jesum von Nazareth, den Mann, von Gott unter euch mit Taten und Wundern und Zeichen erwiesen, welche Gott durch ihn tat unter euch (wie denn auch ihr selbst wisset), denselben (nachdem er aus bedachtem Rat und Vorsehung Gottes übergeben war) habt ihr genommen durch die Hände der Ungerechten und ihn angeheftet und erwürgt. Den hat Gott auferweckt, und aufgelöst die Schmerzen des Todes, wie es denn unmöglich war, daß er sollte von ihm gehalten werden. Denn David spricht von ihm: "Ich habe den HERRN allezeit vorgesetzt vor mein Angesicht; denn er ist an meiner Rechten, auf daß ich nicht bewegt werde. Darum ist mein Herz fröhlich, und meine Zunge freuet sich; denn auch mein Fleisch wird ruhen in der Hoffnung. Denn du wirst meine Seele nicht dem Tode lassen, auch nicht zugeben, daß dein Heiliger die Verwesung sehe. Du hast mir kundgetan die Wege des Lebens; du wirst mich erfüllen mit Freuden vor deinem Angesicht."</w:t>
      </w:r>
    </w:p>
    <w:p>
      <w:pPr>
        <w:pStyle w:val="Normal"/>
        <w:rPr>
          <w:szCs w:val="24"/>
        </w:rPr>
      </w:pPr>
      <w:r>
        <w:rPr>
          <w:szCs w:val="24"/>
        </w:rPr>
      </w:r>
    </w:p>
    <w:p>
      <w:pPr>
        <w:pStyle w:val="Normal"/>
        <w:rPr/>
      </w:pPr>
      <w:r>
        <w:rPr>
          <w:szCs w:val="24"/>
        </w:rPr>
        <w:t>Christus wurde also nicht aufgrund seiner eigenen Kraft oder Unfehlbarkeit von den Toten auferweckt, sondern aufgrund der Voraussicht oder des Vorwissens Gottes. Es gelang ihm nicht, weil er nicht sündigen konnte, sondern weil er sich entschloss, nicht zu sündigen. Er wurde gesandt, weil Gott aufgrund seines absoluten Vorwissens oder seiner Allwissenheit wusste, dass er nicht sündigen würde. Sein Opfer sollte die Sünde sühnen. Als solches war er der Sinn und Zweck des Gesetzes. Christus ist das Ende des Gesetzes (Röm. 10:4).</w:t>
      </w:r>
    </w:p>
    <w:p>
      <w:pPr>
        <w:pStyle w:val="Normal"/>
        <w:rPr>
          <w:szCs w:val="24"/>
        </w:rPr>
      </w:pPr>
      <w:r>
        <w:rPr>
          <w:szCs w:val="24"/>
        </w:rPr>
      </w:r>
    </w:p>
    <w:p>
      <w:pPr>
        <w:pStyle w:val="Normal"/>
        <w:rPr>
          <w:szCs w:val="24"/>
        </w:rPr>
      </w:pPr>
      <w:r>
        <w:rPr>
          <w:szCs w:val="24"/>
        </w:rPr>
        <w:t>Gott wusste also von Anfang an, dass es eine Rebellion geben würde. Er schuf vollkommene Wesen mit der Macht der freien Wahl, damit sie in jeder Hinsicht seine Söhne sein konnten, in völliger Freiheit, nur begrenzt durch die Natur Gottes und seinen vollkommenen Willen.</w:t>
      </w:r>
    </w:p>
    <w:p>
      <w:pPr>
        <w:pStyle w:val="Normal"/>
        <w:rPr>
          <w:szCs w:val="24"/>
        </w:rPr>
      </w:pPr>
      <w:r>
        <w:rPr>
          <w:szCs w:val="24"/>
        </w:rPr>
      </w:r>
    </w:p>
    <w:p>
      <w:pPr>
        <w:pStyle w:val="Normal"/>
        <w:rPr/>
      </w:pPr>
      <w:r>
        <w:rPr>
          <w:szCs w:val="24"/>
        </w:rPr>
        <w:t>Es gab zwei Aspekte der Schöpfung, mit denen Gott sich befassen musste. Der erste Aspekt war die bekannte Sünde Satans, die aufgrund der Versuchungen, die ihm durch die Macht, die er als gesalbter, deckender Cherub ausüben würde, zur Verfügung standen (Hes 28,14-16). Bei dieser Rebellion nahm Satan ein Drittel der Sterne der Heerscharen mit sich (Offb. 12:4).</w:t>
      </w:r>
    </w:p>
    <w:p>
      <w:pPr>
        <w:pStyle w:val="Normal"/>
        <w:rPr>
          <w:szCs w:val="24"/>
        </w:rPr>
      </w:pPr>
      <w:r>
        <w:rPr>
          <w:szCs w:val="24"/>
        </w:rPr>
      </w:r>
    </w:p>
    <w:p>
      <w:pPr>
        <w:pStyle w:val="Normal"/>
        <w:rPr/>
      </w:pPr>
      <w:r>
        <w:rPr>
          <w:szCs w:val="24"/>
        </w:rPr>
        <w:t>Als Teil des Ausbildungsprozesses schuf Gott die menschliche Struktur. Er wusste auch aus der unvollkommenen Ausübung der Verantwortung der Heerschar, dass der Mensch sündigen würde. So gab es zwei Elemente, die sich von Gott entfremdeten und in einen Prozess gerieten, der zur Beinahe-Vernichtung der Schöpfung führen würde. Das hat Gott von Anfang an erklärt. Jeder der Heerscharen hatte die Freiheit der Wahl, und so entschieden sich die Engel und wir selbst, die Anweisungen oder Gesetze Gottes zu ignorieren und zu sündigen. So wurde eine Kette von Ereignissen in Gang gesetzt, die zur fast vollständigen Zerstörung der Schöpfung führen würde, wenn Gott nicht eingreift.</w:t>
      </w:r>
    </w:p>
    <w:p>
      <w:pPr>
        <w:pStyle w:val="Normal"/>
        <w:rPr>
          <w:szCs w:val="24"/>
        </w:rPr>
      </w:pPr>
      <w:r>
        <w:rPr>
          <w:szCs w:val="24"/>
        </w:rPr>
      </w:r>
    </w:p>
    <w:p>
      <w:pPr>
        <w:pStyle w:val="Normal"/>
        <w:rPr/>
      </w:pPr>
      <w:r>
        <w:rPr>
          <w:szCs w:val="24"/>
        </w:rPr>
        <w:t>Das Hauptziel bei all dem war, jeden seiner Söhne zu lehren, wie er vollkommen werden kann, so wie er vollkommen ist. Gott ist Liebe (1Joh 4,8). Die vollkommene Liebe Gottes ist allumfassend und erstreckt sich auf alle seine Kinder. Der perfekte Ausdruck dieser Liebe findet sich im biblischen Text.</w:t>
      </w:r>
    </w:p>
    <w:p>
      <w:pPr>
        <w:pStyle w:val="QUOTES"/>
        <w:rPr/>
      </w:pPr>
      <w:r>
        <w:rPr/>
        <w:t>Johannes 15:9-19 (DL1912)  Gleichwie mich mein Vater liebt, also liebe ich euch auch. Bleibet in meiner Liebe! So ihr meine Gebote haltet, so bleibet ihr in meiner Liebe, gleichwie ich meines Vaters Gebote halte und bleibe in seiner Liebe. Solches rede ich zu euch, auf daß meine Freude in euch bleibe und eure Freude vollkommen werde. Das ist mein Gebot, daß ihr euch untereinander liebet, gleichwie ich euch  Ich sage hinfort nicht, daß ihr Knechte seid; denn ein Knecht weiß nicht, was sein Herr tut. Euch aber habe ich gesagt, daß ihr Freunde seid; denn alles, was ich habe von meinem Vater gehört, liebe. Niemand hat größere Liebe denn die, daß er sein Leben läßt für seine Freunde. Ihr seid meine Freunde, so ihr tut, was ich euch gebiete. habe ich euch kundgetan. Ihr habt mich nicht erwählt; sondern ich habe euch erwählt und gesetzt, daß ihr hingeht und Frucht bringt und eure Frucht bleibe, auf daß, so ihr den Vater bittet in meinem Namen, er's euch gebe. Das gebiete ich euch, daß ihr euch untereinander liebet. So euch die Welt haßt, so wisset, daß sie mich vor euch gehaßt hat. Wäret ihr von der Welt, so hätte die Welt das Ihre lieb; weil ihr aber nicht von der Welt seid, sondern ich habe euch von der Welt erwählt, darum haßt euch die Welt.</w:t>
      </w:r>
    </w:p>
    <w:p>
      <w:pPr>
        <w:pStyle w:val="Normal"/>
        <w:rPr>
          <w:szCs w:val="24"/>
        </w:rPr>
      </w:pPr>
      <w:r>
        <w:rPr>
          <w:szCs w:val="24"/>
        </w:rPr>
      </w:r>
    </w:p>
    <w:p>
      <w:pPr>
        <w:pStyle w:val="Normal"/>
        <w:rPr/>
      </w:pPr>
      <w:r>
        <w:rPr>
          <w:szCs w:val="24"/>
        </w:rPr>
        <w:t>Diese Reihenfolge der Liebe ist der entscheidende Faktor für das Opfer Jesu Christi. Gott sandte Christus aus seiner Liebe zur Schöpfung (Joh 3,16). Christus hatte weder gesündigt noch rebelliert, und doch wurde er als Opfer auserwählt. An diesem Punkt wird das Argument vorgebracht, dass Christus nicht sündigen konnte und dass er Gott gewesen sein muss, da sonst sein Opfer nicht ausreichen würde, um die Menschheit mit Gott zu versöhnen. Dies ist eine satanische Selbstrechtfertigung und ein Betrug.</w:t>
      </w:r>
    </w:p>
    <w:p>
      <w:pPr>
        <w:pStyle w:val="Normal"/>
        <w:rPr>
          <w:szCs w:val="24"/>
        </w:rPr>
      </w:pPr>
      <w:r>
        <w:rPr>
          <w:szCs w:val="24"/>
        </w:rPr>
      </w:r>
    </w:p>
    <w:p>
      <w:pPr>
        <w:pStyle w:val="Normal"/>
        <w:rPr>
          <w:szCs w:val="24"/>
        </w:rPr>
      </w:pPr>
      <w:r>
        <w:rPr>
          <w:szCs w:val="24"/>
        </w:rPr>
        <w:t>Die Behauptungen werden unter zwei Gesichtspunkten aufgestellt.</w:t>
      </w:r>
    </w:p>
    <w:p>
      <w:pPr>
        <w:pStyle w:val="Normal"/>
        <w:rPr>
          <w:szCs w:val="24"/>
        </w:rPr>
      </w:pPr>
      <w:r>
        <w:rPr>
          <w:szCs w:val="24"/>
        </w:rPr>
      </w:r>
    </w:p>
    <w:p>
      <w:pPr>
        <w:pStyle w:val="Normal"/>
        <w:rPr/>
      </w:pPr>
      <w:r>
        <w:rPr>
          <w:szCs w:val="24"/>
        </w:rPr>
        <w:t>Der erste Aspekt ist, dass Satan mit dieser falschen Prämisse versucht, Gott für ungerecht zu erklären. Wenn Christus nicht sündigen konnte, wie kann dann Satan im Vergleich zu einem Wesen, das nicht sündigen konnte, richtig beurteilt werden?</w:t>
      </w:r>
    </w:p>
    <w:p>
      <w:pPr>
        <w:pStyle w:val="Normal"/>
        <w:rPr>
          <w:szCs w:val="24"/>
        </w:rPr>
      </w:pPr>
      <w:r>
        <w:rPr>
          <w:szCs w:val="24"/>
        </w:rPr>
      </w:r>
    </w:p>
    <w:p>
      <w:pPr>
        <w:pStyle w:val="Normal"/>
        <w:rPr/>
      </w:pPr>
      <w:r>
        <w:rPr>
          <w:szCs w:val="24"/>
        </w:rPr>
        <w:t>Das nächste Argument wird mit der Behauptung vorgebracht, dass Satan so geschaffen wurde. Dies ist das gleiche Argument, das wir heute bei der Rechtfertigung der Sünde finden. Das Argument lautet: „Ich wurde so geboren“ oder „Ich bin so erzogen worden“ usw. Es stimmt zwar, dass die Verantwortung durch Erziehung gemindert werden kann, aber das ist keine Rechtfertigung unter dem Gesetz. Einige Trinitarier behaupten, dass Satan schon bei seiner Erschaffung böse war. Wir wissen, dass dies falsch ist, denn Gott sagt uns, dass er von seiner Erschaffung an vollkommen war, bis die Ungerechtigkeit in ihm gefunden wurde (Hesek. 28:14-18).</w:t>
      </w:r>
    </w:p>
    <w:p>
      <w:pPr>
        <w:pStyle w:val="Normal"/>
        <w:rPr>
          <w:szCs w:val="24"/>
        </w:rPr>
      </w:pPr>
      <w:r>
        <w:rPr>
          <w:szCs w:val="24"/>
        </w:rPr>
      </w:r>
    </w:p>
    <w:p>
      <w:pPr>
        <w:pStyle w:val="Normal"/>
        <w:rPr>
          <w:szCs w:val="24"/>
        </w:rPr>
      </w:pPr>
      <w:r>
        <w:rPr>
          <w:szCs w:val="24"/>
        </w:rPr>
        <w:t>Christus konnte sündigen, weil er versucht wurde wie wir (Hebr 4,15). Er hat jedoch nicht gesündigt.</w:t>
      </w:r>
    </w:p>
    <w:p>
      <w:pPr>
        <w:pStyle w:val="Normal"/>
        <w:rPr>
          <w:szCs w:val="24"/>
        </w:rPr>
      </w:pPr>
      <w:r>
        <w:rPr>
          <w:szCs w:val="24"/>
        </w:rPr>
      </w:r>
    </w:p>
    <w:p>
      <w:pPr>
        <w:pStyle w:val="Normal"/>
        <w:rPr/>
      </w:pPr>
      <w:r>
        <w:rPr>
          <w:szCs w:val="24"/>
        </w:rPr>
        <w:t>Das nächste Argument ist, dass Christus Gott als ewiger, unsterblicher Gott gleich sein musste. Wenn er das nicht war, konnte sein Opfer uns nicht mit Gott versöhnen. Dieses Argument stammt aus der griechischen Philosophie und steht im Widerspruch zur gesamten Aussage der Heiligen Schrift. Es wird normalerweise von Trinitariern vorgebracht, wenn sie nicht in der Lage sind, auf das Argument der Schrift zu antworten. Es ist normalerweise die letzte Phase der Rhetorik vor der Verfolgung.</w:t>
      </w:r>
    </w:p>
    <w:p>
      <w:pPr>
        <w:pStyle w:val="Normal"/>
        <w:rPr>
          <w:szCs w:val="24"/>
        </w:rPr>
      </w:pPr>
      <w:r>
        <w:rPr>
          <w:szCs w:val="24"/>
        </w:rPr>
      </w:r>
    </w:p>
    <w:p>
      <w:pPr>
        <w:pStyle w:val="Normal"/>
        <w:rPr>
          <w:szCs w:val="24"/>
        </w:rPr>
      </w:pPr>
      <w:r>
        <w:rPr>
          <w:szCs w:val="24"/>
        </w:rPr>
        <w:t>Das Argument geht von den folgenden Prämissen aus.</w:t>
      </w:r>
    </w:p>
    <w:p>
      <w:pPr>
        <w:pStyle w:val="Normal"/>
        <w:rPr>
          <w:szCs w:val="24"/>
        </w:rPr>
      </w:pPr>
      <w:r>
        <w:rPr>
          <w:szCs w:val="24"/>
        </w:rPr>
      </w:r>
    </w:p>
    <w:p>
      <w:pPr>
        <w:pStyle w:val="Normal"/>
        <w:rPr/>
      </w:pPr>
      <w:r>
        <w:rPr>
          <w:szCs w:val="24"/>
        </w:rPr>
        <w:t>In der griechischen Philosophie gab es kein Konzept der bedingungslosen Agape-Liebe . Die spartanische Geschichte von dem Jungen mit dem Fuchs im Hemd ist das Endergebnis dieses intellektuellen Prozesses.</w:t>
      </w:r>
    </w:p>
    <w:p>
      <w:pPr>
        <w:pStyle w:val="Normal"/>
        <w:rPr>
          <w:szCs w:val="24"/>
        </w:rPr>
      </w:pPr>
      <w:r>
        <w:rPr>
          <w:szCs w:val="24"/>
        </w:rPr>
      </w:r>
    </w:p>
    <w:p>
      <w:pPr>
        <w:pStyle w:val="Normal"/>
        <w:rPr>
          <w:szCs w:val="24"/>
        </w:rPr>
      </w:pPr>
      <w:r>
        <w:rPr>
          <w:szCs w:val="24"/>
        </w:rPr>
        <w:t>Agape ist ein hebräischer Begriff, der von 'ahab (SHD 157) oder 'ahabah (SHD 160) im Hohelied übertragen wird. In der griechischen Sprache taucht das Wort Agape erst in der Übersetzung der Septuaginta (LXX) in Ägypten auf. Die LXX verwendet Agape für Ahabah im Hohelied 2:4,5,7; 3:5,10; 5:8; 7:6; 8:4,6,7. Thayer (zitiert Zezschwitz Profangraec. u. bibl. Sprachgeist, S. 63), sagt dazu, dass:</w:t>
      </w:r>
    </w:p>
    <w:p>
      <w:pPr>
        <w:pStyle w:val="QUOTES"/>
        <w:rPr/>
      </w:pPr>
      <w:r>
        <w:rPr/>
        <w:t>„</w:t>
      </w:r>
      <w:r>
        <w:rPr/>
        <w:t>Es ist auffallend, dass das Wort zum ersten Mal als aktueller Begriff im Lied von Salomon auftaucht; - sicherlich kein ungewollter Beweis für die Vorstellung, die die alex. Übersetzer von der Liebe in diesem Lied hatten“</w:t>
      </w:r>
    </w:p>
    <w:p>
      <w:pPr>
        <w:pStyle w:val="Normal"/>
        <w:rPr>
          <w:szCs w:val="24"/>
        </w:rPr>
      </w:pPr>
      <w:r>
        <w:rPr>
          <w:szCs w:val="24"/>
        </w:rPr>
      </w:r>
    </w:p>
    <w:p>
      <w:pPr>
        <w:pStyle w:val="Normal"/>
        <w:rPr>
          <w:szCs w:val="24"/>
        </w:rPr>
      </w:pPr>
      <w:r>
        <w:rPr>
          <w:szCs w:val="24"/>
        </w:rPr>
        <w:t>Das Wort findet sich im Neuen Testament weder in der Apostelgeschichte noch bei Markus oder Jakobus. Es kommt nur bei Matthäus und Lukas und zweimal in Hebräer und Offenbarung vor, aber häufig in den Schriften von Paulus, Johannes, Petrus und Judas (Thayer, S. 4).</w:t>
      </w:r>
    </w:p>
    <w:p>
      <w:pPr>
        <w:pStyle w:val="Normal"/>
        <w:rPr>
          <w:szCs w:val="24"/>
        </w:rPr>
      </w:pPr>
      <w:r>
        <w:rPr>
          <w:szCs w:val="24"/>
        </w:rPr>
      </w:r>
    </w:p>
    <w:p>
      <w:pPr>
        <w:pStyle w:val="Normal"/>
        <w:rPr/>
      </w:pPr>
      <w:r>
        <w:rPr>
          <w:szCs w:val="24"/>
        </w:rPr>
        <w:t>Der Plural agapae wurde für die christlichen Liebesfeste verwendet, die beim Abendmahl stattfanden, bei dem das Essen für alle auf Kosten der wohlhabenderen Brüder bereitgestellt wurde (Judas 12; 2.Petr. 2:13) (Thayer, ebd.). Das Versammeln der Auserwählten zum Passa war also ein Merkmal der frühen Kirche.</w:t>
      </w:r>
    </w:p>
    <w:p>
      <w:pPr>
        <w:pStyle w:val="Normal"/>
        <w:rPr>
          <w:szCs w:val="24"/>
        </w:rPr>
      </w:pPr>
      <w:r>
        <w:rPr>
          <w:szCs w:val="24"/>
        </w:rPr>
      </w:r>
    </w:p>
    <w:p>
      <w:pPr>
        <w:pStyle w:val="Normal"/>
        <w:rPr/>
      </w:pPr>
      <w:r>
        <w:rPr>
          <w:szCs w:val="24"/>
        </w:rPr>
        <w:t>Die Griechen hatten dieses Konzept in ihrer Philosophie erst nach dem Erscheinen der Septuaginta und dann auch nur selten. Für die Griechen gab es zwei Arten von Liebe: die kindliche und die erotische. Die Philosophie, die aus dieser Schwäche im Verständnis der Natur Gottes hervorging, war, dass nur Gleiches Gleiches kennen und nur Gleiches Gleiches lieben konnte. So konnten sich die Götter in die Menschen verlieben, aber auf unnatürliche Weise. Der gesamte Prozess endet in dem Argument, dass Christus nur Gott sein konnte, um die Sünden der Menschen zu sühnen. Dieses Konzept wird in den neutestamentlichen Kommentaren von Paulus angesprochen, wo er sagt:</w:t>
      </w:r>
    </w:p>
    <w:p>
      <w:pPr>
        <w:pStyle w:val="QUOTES"/>
        <w:rPr/>
      </w:pPr>
      <w:r>
        <w:rPr/>
        <w:t>1 Korinther 1:17-25 (DL1912)  Denn Christus hat mich nicht gesandt, zu taufen, sondern das Evangelium zu predigen, nicht mit klugen Worten, auf daß nicht das Kreuz Christi zunichte werde. Denn das Wort vom Kreuz ist eine Torheit denen, die verloren werden; uns aber, die wir selig werden ist's eine Gotteskraft. Denn es steht geschrieben: "Ich will zunichte machen die Weisheit der Weisen, und den Verstand der Verständigen will ich verwerfen." Wo sind die Klugen? Wo sind die Schriftgelehrten? Wo sind die Weltweisen? Hat nicht Gott die Weisheit dieser Welt zur Torheit gemacht? Denn dieweil die Welt durch ihre Weisheit Gott in seiner Weisheit nicht erkannte, gefiel es Gott wohl, durch törichte Predigt selig zu machen die, so daran glauben.Sintemal die Juden Zeichen fordern und die Griechen nach Weisheit fragen, wir aber predigen den gekreuzigten Christus, den Juden ein Ärgernis und den Griechen eine Torheit; denen aber, die berufen sind, Juden und Griechen, predigen wir Christum, göttliche Kraft und göttliche Weisheit. Denn die göttliche Torheit ist weiser, als die Menschen sind; und die göttliche Schwachheit ist stärker, als die Menschen sind.</w:t>
      </w:r>
    </w:p>
    <w:p>
      <w:pPr>
        <w:pStyle w:val="Normal"/>
        <w:rPr>
          <w:szCs w:val="24"/>
        </w:rPr>
      </w:pPr>
      <w:r>
        <w:rPr>
          <w:szCs w:val="24"/>
        </w:rPr>
      </w:r>
    </w:p>
    <w:p>
      <w:pPr>
        <w:pStyle w:val="Normal"/>
        <w:rPr/>
      </w:pPr>
      <w:r>
        <w:rPr>
          <w:szCs w:val="24"/>
        </w:rPr>
        <w:t>Warum war der gekreuzigte Christus ein Stein des Anstoßes für die Juden und eine Torheit für die Griechen? Die einfache Antwort war, dass der Messias in Schwachheit kam, um sowohl für die Juden als auch für die H eiden zu sühnen, und starb, ohne die Römer zu besiegen. Die Griechen hielten diesen Gedanken für eine Torheit, denn die Vorstellung, dass ein Messias so schwach war, dass er ohne Eroberung oder Macht und ohne offensichtlichen Status als Gott gekreuzigt wurde, bedeutete, dass er nicht für die Menschen gegenüber Gott sühnen oder eine Beziehung zu Gott haben konnte. Dies beruhte auf der Vorstellung, dass nur ein Gott für diejenigen sühnen kann, die mit einem anderen Gott in Beziehung stehen oder mit ihm versöhnt sind. Dieses Argument hat sich im Denken der griechischen Schulen, die die Trinität hervorgebracht haben, fortgesetzt.</w:t>
      </w:r>
    </w:p>
    <w:p>
      <w:pPr>
        <w:pStyle w:val="Normal"/>
        <w:rPr>
          <w:szCs w:val="24"/>
        </w:rPr>
      </w:pPr>
      <w:r>
        <w:rPr>
          <w:szCs w:val="24"/>
        </w:rPr>
      </w:r>
    </w:p>
    <w:p>
      <w:pPr>
        <w:pStyle w:val="Normal"/>
        <w:rPr/>
      </w:pPr>
      <w:r>
        <w:rPr>
          <w:szCs w:val="24"/>
        </w:rPr>
        <w:t xml:space="preserve">Das Argument ist aus den folgenden Gründen falsch. Das gesamte Opfersystem wurde eingerichtet, um auf Christus hinzuweisen und fortlaufend für Israel zu sühnen. Das Opfersystem wird in dem Studienpapier </w:t>
      </w:r>
      <w:hyperlink r:id="rId7">
        <w:r>
          <w:rPr>
            <w:rStyle w:val="InternetLink"/>
            <w:szCs w:val="24"/>
          </w:rPr>
          <w:t>Das Schwingopfer (Nr. 106b)</w:t>
        </w:r>
      </w:hyperlink>
      <w:r>
        <w:rPr>
          <w:szCs w:val="24"/>
        </w:rPr>
        <w:t xml:space="preserve"> erläutert. Der Messias wurde in diesem System repräsentiert, und jedes der Opfer stellte Aspekte der Versöhnung des Messias dar.</w:t>
      </w:r>
    </w:p>
    <w:p>
      <w:pPr>
        <w:pStyle w:val="Normal"/>
        <w:rPr>
          <w:szCs w:val="24"/>
        </w:rPr>
      </w:pPr>
      <w:r>
        <w:rPr>
          <w:szCs w:val="24"/>
        </w:rPr>
      </w:r>
    </w:p>
    <w:p>
      <w:pPr>
        <w:pStyle w:val="Normal"/>
        <w:rPr/>
      </w:pPr>
      <w:r>
        <w:rPr>
          <w:szCs w:val="24"/>
        </w:rPr>
        <w:t>Der Messias wurde von Gott gesandt, um für Israel zu sühnen, und zwar nicht, weil er ein unsterbliches, ewiges Wesen war, wie fälschlicherweise behauptet wird, sondern weil Gott einen Führer mit diesen Eigenschaften wollte - einen, der die Liebe demonstrieren würde, die er aufgrund seines Wesens hervorzubringen vermochte.</w:t>
      </w:r>
    </w:p>
    <w:p>
      <w:pPr>
        <w:pStyle w:val="Normal"/>
        <w:rPr>
          <w:szCs w:val="24"/>
        </w:rPr>
      </w:pPr>
      <w:r>
        <w:rPr>
          <w:szCs w:val="24"/>
        </w:rPr>
      </w:r>
    </w:p>
    <w:p>
      <w:pPr>
        <w:pStyle w:val="Normal"/>
        <w:rPr/>
      </w:pPr>
      <w:r>
        <w:rPr>
          <w:szCs w:val="24"/>
        </w:rPr>
        <w:t>Das Oberhaupt Israels in der Funktion des Sühnepriesters war der Hohepriester. Dieser Priester konnte sich Gott nur einmal im Jahr nähern, und nur er konnte das Allerheiligste betreten, und zwar nur mit dem Blut des Opfers. Der Altar wurde jeden Tag mit dem Blut eines Stieres gereinigt (2.Mose 29,36). Es besteht kein Zweifel, dass das Opfer angenommen wurde (3.Mose 1,4). Damit sollte eine bekannte oder unbewusste Sünde gesühnt werden. Der Versöhnungstag wurde von den Ältesten Israels abgehalten, und den Übeltätern, ob Fürsten oder Bürger, wurde vergeben (3.Mose 4:13-18, 20, 22-35; 5:6-10), wie auch dem Priester (3.Mose 6:7; 9:7). Das Opfer war hochheilig, und Gott gab es, um die Schuld der Gemeinde zu tragen und vor dem Herrn zu versöhnen (3.Mose 10,17). Das Opfer konnte zu Reinigungszwecken dargebracht werden, und die Opfer konnten Lämmer, Turteltauben oder Tauben sein (3.Mose 12,6-8). Es war die Aufgabe des Priesters, das Opfer darzubringen (3.Mose 14,12-32).</w:t>
      </w:r>
    </w:p>
    <w:p>
      <w:pPr>
        <w:pStyle w:val="Normal"/>
        <w:rPr>
          <w:szCs w:val="24"/>
        </w:rPr>
      </w:pPr>
      <w:r>
        <w:rPr>
          <w:szCs w:val="24"/>
        </w:rPr>
      </w:r>
    </w:p>
    <w:p>
      <w:pPr>
        <w:pStyle w:val="Normal"/>
        <w:rPr/>
      </w:pPr>
      <w:r>
        <w:rPr>
          <w:szCs w:val="24"/>
        </w:rPr>
        <w:t xml:space="preserve">Der Hohepriester (symbolisiert durch Aaron) brachte das Versöhnungsopfer hinter dem Vorhang des Tempels oder der Stiftshütte dar (3.Mose 16,6-34). Diese Versöhnung diente der Reinigung Israels durch ein Blutopfer. Der mit Israel geschlossene Bund wies auf ein vollkommeneres System hin, das immer noch Gottes Bund mit der Menschheit durch Israel war (siehe das Studienpapier </w:t>
      </w:r>
      <w:hyperlink r:id="rId8">
        <w:r>
          <w:rPr>
            <w:rStyle w:val="InternetLink"/>
            <w:szCs w:val="24"/>
          </w:rPr>
          <w:t>Der Bund Gottes (Nr. 152)</w:t>
        </w:r>
      </w:hyperlink>
      <w:r>
        <w:rPr>
          <w:szCs w:val="24"/>
        </w:rPr>
        <w:t>). Jeremia prophezeite über den Bund und das Blutopfer. Die Symbolik wird in Hebräer 8,3-6 deutlich.</w:t>
      </w:r>
    </w:p>
    <w:p>
      <w:pPr>
        <w:pStyle w:val="QUOTES"/>
        <w:rPr/>
      </w:pPr>
      <w:r>
        <w:rPr/>
        <w:t>Hebraeer 8:3-6 (DL1912)  Denn ein jeglicher Hoherpriester wird eingesetzt, zu opfern Gaben und Opfer. Darum muß auch dieser etwas haben, das er opfere. Wenn er nun auf Erden wäre, so wäre er nicht Priester, dieweil da Priester sind, die nach dem Gesetz die Gaben opfern, welche dienen dem Vorbilde und dem Schatten des Himmlischen; wie die göttliche Antwort zu Mose sprach, da er sollte die Hütte vollenden: "Schaue zu," sprach er, "daß du machest alles nach dem Bilde, das dir auf dem Berge gezeigt ist." Nun aber hat er ein besseres Amt erlangt, als der eines besseren Testaments Mittler ist, welches auch auf besseren Verheißungen steht.</w:t>
      </w:r>
    </w:p>
    <w:p>
      <w:pPr>
        <w:pStyle w:val="Normal"/>
        <w:rPr>
          <w:szCs w:val="24"/>
        </w:rPr>
      </w:pPr>
      <w:r>
        <w:rPr>
          <w:szCs w:val="24"/>
        </w:rPr>
      </w:r>
    </w:p>
    <w:p>
      <w:pPr>
        <w:pStyle w:val="Normal"/>
        <w:rPr/>
      </w:pPr>
      <w:r>
        <w:rPr>
          <w:szCs w:val="24"/>
        </w:rPr>
        <w:t>Diese Tatsache der Wiederspiegelung des himmlischen Systems erklärt, warum es eine bestimmte Anzahl von Priestern gab und warum es vierundzwanzig Hohepriester der Abteilungen und einen fünfundzwanzigsten allgemeinen Hohenpriester gab. Es gab vierundzwanzig Älteste im Rat der Elohim unter Jesus Christus als Hohepriester. Diese Dinge wurden als Teil der himmlischen Struktur verstanden.</w:t>
      </w:r>
    </w:p>
    <w:p>
      <w:pPr>
        <w:pStyle w:val="Normal"/>
        <w:rPr>
          <w:szCs w:val="24"/>
        </w:rPr>
      </w:pPr>
      <w:r>
        <w:rPr>
          <w:szCs w:val="24"/>
        </w:rPr>
      </w:r>
    </w:p>
    <w:p>
      <w:pPr>
        <w:pStyle w:val="Normal"/>
        <w:rPr/>
      </w:pPr>
      <w:r>
        <w:rPr>
          <w:szCs w:val="24"/>
        </w:rPr>
        <w:t>Christus musste als Hoher Priester ein Blutopfer darbringen. Das konnte nur geschehen, indem er Mensch wurde. Das Konzept von Christus als Blutopfer und Leib der Erlösung geht aus Johannes 6,58 hervor. Er war das Brot, das vom Himmel herabkam, nicht wie die Väter aßen und starben, sondern wer dieses Brot isst, wird ewig leben. Wir haben gesehen, dass das Manna der Prototyp war und dass das Brot vom Himmel kam. Christus erklärte, dass das Brechen und Nehmen dieses Brotes seinem Leib entsprach. Das Blut war das notwendige Blutopfer. Die Verwendung der Symbolik des Brotes und des Weines vermittelte dem geistlichen Israel viele wichtige Illustrationen.</w:t>
      </w:r>
    </w:p>
    <w:p>
      <w:pPr>
        <w:pStyle w:val="Normal"/>
        <w:rPr>
          <w:szCs w:val="24"/>
        </w:rPr>
      </w:pPr>
      <w:r>
        <w:rPr>
          <w:szCs w:val="24"/>
        </w:rPr>
      </w:r>
    </w:p>
    <w:p>
      <w:pPr>
        <w:pStyle w:val="Normal"/>
        <w:rPr/>
      </w:pPr>
      <w:r>
        <w:rPr>
          <w:szCs w:val="24"/>
        </w:rPr>
        <w:t>Die Vorstellung, dass der Bund Christi mit Blut geschlossen wurde, bedeutet, dass das Opfer nur einmal stattfinden kann, da Geist nicht aus Fleisch und Knochen besteht. Christus konnte nur ein einziges Mal geopfert werden. Er konnte nur einmal Mensch werden, auch wenn er nach seiner Auferstehung menschliche Gestalt annehmen konnte und dies oft tat. Auch konnte es im geistigen Bereich kein Blutopfer geben. Kein Geist könnte das tun, außer in menschlicher Gestalt. Deshalb musste für die Rebellion in der Heerschar - die gesamte Rebellion - zwangsläufig ein Wesen Fleisch werden, um zu sterben, und Satan war nicht bereit, seine Position zu erniedrigen oder sich für seine Schützlinge zu opfern. Das Wesen, das bereit war, dieses Opfer zu bringen, musste nach dem physischen Vorbild des Tempels der Hohepriester sein. Der Hohepriester wurde vom Rat der Ältesten in Offenbarung Kapitel 4 und 5 als das Lamm und der Erlöser erkannt. Christus war bereit, Gott zu gehorchen und dieses Opfer zu bringen, und so wurde er für würdig befunden.</w:t>
      </w:r>
    </w:p>
    <w:p>
      <w:pPr>
        <w:pStyle w:val="Normal"/>
        <w:rPr>
          <w:szCs w:val="24"/>
        </w:rPr>
      </w:pPr>
      <w:r>
        <w:rPr>
          <w:szCs w:val="24"/>
        </w:rPr>
      </w:r>
    </w:p>
    <w:p>
      <w:pPr>
        <w:pStyle w:val="Normal"/>
        <w:rPr/>
      </w:pPr>
      <w:r>
        <w:rPr>
          <w:szCs w:val="24"/>
        </w:rPr>
        <w:t>Diese Typologie findet sich in der Analogie von Kain und Abel, wo Abels Opfer annehmbarer war als das von Kain. In der gefallenen Heerschar gab es keine Selbstaufopferung. Unsere Führung besteht in der Selbstaufopferung, in der Hingabe unseres Lebens für unsere Brüder, wie es Christus, unser Führer, getan hat. So werden wir zu Elohim, wie er zu Elohim wurde (Sach 12,8), als Sohn Gottes in der Kraft des Heiligen Geistes aus seiner Auferstehung von den Toten (Röm 1,4).</w:t>
      </w:r>
    </w:p>
    <w:p>
      <w:pPr>
        <w:pStyle w:val="Normal"/>
        <w:rPr>
          <w:szCs w:val="24"/>
        </w:rPr>
      </w:pPr>
      <w:r>
        <w:rPr>
          <w:szCs w:val="24"/>
        </w:rPr>
      </w:r>
    </w:p>
    <w:p>
      <w:pPr>
        <w:pStyle w:val="Normal"/>
        <w:rPr>
          <w:szCs w:val="24"/>
        </w:rPr>
      </w:pPr>
      <w:r>
        <w:rPr>
          <w:szCs w:val="24"/>
        </w:rPr>
        <w:t>Das Argument, dass jemand, der weniger als Gott ist, nicht gut genug ist, um geopfert zu werden, greift die Macht und Allmacht Gottes an. Fürchte dich nicht, du Wurm Jakob.</w:t>
      </w:r>
    </w:p>
    <w:p>
      <w:pPr>
        <w:pStyle w:val="QUOTES"/>
        <w:rPr/>
      </w:pPr>
      <w:r>
        <w:rPr/>
        <w:t>Jesaja 41:14 Fürchte dich nicht, du Wurm Jakob und ihr Männer von Israel; ich will dir helfen, spricht der HERR und dein Erlöser, der Heilige Israels. (KJV)</w:t>
      </w:r>
    </w:p>
    <w:p>
      <w:pPr>
        <w:pStyle w:val="Normal"/>
        <w:rPr>
          <w:szCs w:val="24"/>
        </w:rPr>
      </w:pPr>
      <w:r>
        <w:rPr>
          <w:szCs w:val="24"/>
        </w:rPr>
      </w:r>
    </w:p>
    <w:p>
      <w:pPr>
        <w:pStyle w:val="Normal"/>
        <w:rPr>
          <w:szCs w:val="24"/>
        </w:rPr>
      </w:pPr>
      <w:r>
        <w:rPr>
          <w:szCs w:val="24"/>
        </w:rPr>
        <w:t>Gott kann bestimmen, auf welche Weise er die Menschheit annimmt, und nur Gott kann das bestimmen. Wenn Gott wollte, dass die Menschheit durch irgendetwas erlöst wird, dann wäre dieses Objekt ausreichend.</w:t>
      </w:r>
    </w:p>
    <w:p>
      <w:pPr>
        <w:pStyle w:val="Normal"/>
        <w:rPr>
          <w:szCs w:val="24"/>
        </w:rPr>
      </w:pPr>
      <w:r>
        <w:rPr>
          <w:szCs w:val="24"/>
        </w:rPr>
      </w:r>
    </w:p>
    <w:p>
      <w:pPr>
        <w:pStyle w:val="Normal"/>
        <w:rPr>
          <w:szCs w:val="24"/>
        </w:rPr>
      </w:pPr>
      <w:r>
        <w:rPr>
          <w:szCs w:val="24"/>
        </w:rPr>
        <w:t>Tatsache ist, dass die Bibel ausdrücklich sagt, dass der Erlöser Israels ein Engel ist.</w:t>
      </w:r>
    </w:p>
    <w:p>
      <w:pPr>
        <w:pStyle w:val="QUOTES"/>
        <w:rPr/>
      </w:pPr>
      <w:r>
        <w:rPr/>
        <w:t>Mose 48:14-16 Und Israel streckte seine rechte Hand aus und legte sie auf das Haupt Ephraims, des Jüngeren, und seine linke Hand auf das Haupt Manasses, indem er seine Hände wissend führte; denn Manasse war der Erstgeborene. 15 Er segnete Joseph und sprach: Gott, vor dem meine Väter Abraham und Isaak gewandelt sind, der Gott, der mich genährt hat mein ganzes Leben lang bis auf diesen Tag, 16 Der Engel, der mich von allem Übel erlöst hat, segne die Knaben und laß meinen Namen auf ihnen genannt werden und den Namen meiner Väter Abraham und Isaak, und laß sie zu einer großen Schar heranwachsen in der Mitte der Erde. (KJV)</w:t>
      </w:r>
    </w:p>
    <w:p>
      <w:pPr>
        <w:pStyle w:val="Normal"/>
        <w:rPr>
          <w:szCs w:val="24"/>
        </w:rPr>
      </w:pPr>
      <w:r>
        <w:rPr>
          <w:szCs w:val="24"/>
        </w:rPr>
      </w:r>
    </w:p>
    <w:p>
      <w:pPr>
        <w:pStyle w:val="Normal"/>
        <w:rPr/>
      </w:pPr>
      <w:r>
        <w:rPr>
          <w:szCs w:val="24"/>
        </w:rPr>
        <w:t>Israel wurde von einem Elohim erlöst, der ein Engel war. Diese Passage ist diesbezüglich eindeutig. Auch Hiob erwähnt die Erlösung durch einen der Tausend.</w:t>
      </w:r>
    </w:p>
    <w:p>
      <w:pPr>
        <w:pStyle w:val="QUOTES"/>
        <w:rPr/>
      </w:pPr>
      <w:r>
        <w:rPr/>
        <w:t>Hiob 33:21-24 (DL1912)  Sein Fleisch verschwindet, daß man's nimmer sehen kann; und seine Gebeine werden zerschlagen, daß man sie nicht gerne ansieht, daß seine Seele naht zum Verderben und sein Leben zu den Toten. So dann für ihn ein Engel als Mittler eintritt, einer aus tausend, zu verkündigen dem Menschen, wie er solle recht tun, so wird er ihm gnädig sein und sagen: "Erlöse ihn, daß er nicht hinunterfahre ins Verderben; denn ich habe eine Versöhnung gefunden."</w:t>
      </w:r>
    </w:p>
    <w:p>
      <w:pPr>
        <w:pStyle w:val="Normal"/>
        <w:rPr>
          <w:szCs w:val="24"/>
        </w:rPr>
      </w:pPr>
      <w:r>
        <w:rPr>
          <w:szCs w:val="24"/>
        </w:rPr>
      </w:r>
    </w:p>
    <w:p>
      <w:pPr>
        <w:pStyle w:val="Normal"/>
        <w:rPr/>
      </w:pPr>
      <w:r>
        <w:rPr>
          <w:szCs w:val="24"/>
        </w:rPr>
        <w:t>Das Lösegeld wird also von einem Vermittler bezahlt, der ein Engel ist, einer der Tausend. Die Vorstellung, dass ein solches Opfer unzureichend ist, stammt nicht aus der Bibel. Sie steht im Widerspruch zu den ausdrücklichen Worten und Absichten der Heiligen Schrift. Die Ziele, die mit der angeblichen Erhebung des Messias in die Gleichheit mit Gott verfolgt werden, sind nicht die Ziele Gottes oder des Messias. Sie sind satanisch. Sie versuchen, die Angemessenheit des Wirkens Christi zu negieren und Gott anzuklagen. Sie versuchen, das gesamte alttestamentliche Gesetz und die Prophezeiungen zu negieren, da sie auf den Messias hinweisen.</w:t>
      </w:r>
    </w:p>
    <w:p>
      <w:pPr>
        <w:pStyle w:val="Normal"/>
        <w:rPr>
          <w:szCs w:val="24"/>
        </w:rPr>
      </w:pPr>
      <w:r>
        <w:rPr>
          <w:szCs w:val="24"/>
        </w:rPr>
      </w:r>
    </w:p>
    <w:p>
      <w:pPr>
        <w:pStyle w:val="Normal"/>
        <w:rPr>
          <w:szCs w:val="24"/>
        </w:rPr>
      </w:pPr>
      <w:r>
        <w:rPr>
          <w:szCs w:val="24"/>
        </w:rPr>
        <w:t>Die Versöhnung Christi wurde von Gott verordnet (Lk. 2,30-31; Gal. 4,4-5; Eph. 1,3-12.17-22; 2,4-10; Kol. 1,19-20; 1.Petrus 1,20; Offb. 13,8). Ihre Angemessenheit steht daher außer Frage. Sie ist ein Geheimnis (1Kor 2,7), aber in einem Kontext (1Pet 1,8-12).</w:t>
      </w:r>
    </w:p>
    <w:p>
      <w:pPr>
        <w:pStyle w:val="Normal"/>
        <w:rPr>
          <w:szCs w:val="24"/>
        </w:rPr>
      </w:pPr>
      <w:r>
        <w:rPr>
          <w:szCs w:val="24"/>
        </w:rPr>
      </w:r>
    </w:p>
    <w:p>
      <w:pPr>
        <w:pStyle w:val="Normal"/>
        <w:rPr/>
      </w:pPr>
      <w:r>
        <w:rPr>
          <w:szCs w:val="24"/>
        </w:rPr>
        <w:t>Das Opfer Christi sollte nur ein einziges Mal dargebracht werden (Hebr. 7,27; 9,24-28; 10,10.12.14; 1.Petrus 3,18).</w:t>
      </w:r>
    </w:p>
    <w:p>
      <w:pPr>
        <w:pStyle w:val="Normal"/>
        <w:rPr>
          <w:szCs w:val="24"/>
        </w:rPr>
      </w:pPr>
      <w:r>
        <w:rPr>
          <w:szCs w:val="24"/>
        </w:rPr>
      </w:r>
    </w:p>
    <w:p>
      <w:pPr>
        <w:pStyle w:val="Normal"/>
        <w:rPr>
          <w:szCs w:val="24"/>
        </w:rPr>
      </w:pPr>
      <w:r>
        <w:rPr>
          <w:szCs w:val="24"/>
        </w:rPr>
        <w:t>Christus war der Erlöser, von dem Israel sprach. Wir sehen diese Erlösung in einer Reihe von Texten (Mat. 20:28; Apg. 20:28; Gal. 3:13; 1Tim. 2:6; Heb. 9:12; Offb. 5:9).</w:t>
      </w:r>
    </w:p>
    <w:p>
      <w:pPr>
        <w:pStyle w:val="Normal"/>
        <w:rPr>
          <w:szCs w:val="24"/>
        </w:rPr>
      </w:pPr>
      <w:r>
        <w:rPr>
          <w:szCs w:val="24"/>
        </w:rPr>
      </w:r>
    </w:p>
    <w:p>
      <w:pPr>
        <w:pStyle w:val="Normal"/>
        <w:rPr>
          <w:szCs w:val="24"/>
        </w:rPr>
      </w:pPr>
      <w:r>
        <w:rPr>
          <w:szCs w:val="24"/>
        </w:rPr>
        <w:t>Das Opfer ist eine direkte Typologie (vgl. 1.Mose 4,4 mit Hebr 11,4; 1.Mose 22,2 mit Hebr 11,17.19; 1.Mose 12,5.11.14 mit 1.Kor 5,7; 1.Mose 24,8 mit Hebr 9,20; 2.Mose 16,30.34 mit Hebr 9,7.12.28; 3.Mose 17,11 mit Hebr 9,22; siehe auch Naves Topical Bible, 'Versöhnung', S. 85).</w:t>
      </w:r>
    </w:p>
    <w:p>
      <w:pPr>
        <w:pStyle w:val="Normal"/>
        <w:rPr>
          <w:szCs w:val="24"/>
        </w:rPr>
      </w:pPr>
      <w:r>
        <w:rPr>
          <w:szCs w:val="24"/>
        </w:rPr>
      </w:r>
    </w:p>
    <w:p>
      <w:pPr>
        <w:pStyle w:val="Normal"/>
        <w:rPr>
          <w:szCs w:val="24"/>
        </w:rPr>
      </w:pPr>
      <w:r>
        <w:rPr>
          <w:szCs w:val="24"/>
        </w:rPr>
        <w:t>Gott hat durch die Propheten gesprochen und die Schrift gegeben, die durch den Messias erfüllt werden muss. In der Tat war es der Messias selbst, der die Worte Gottes zu den Propheten sprach (Joh 1,18).</w:t>
      </w:r>
    </w:p>
    <w:p>
      <w:pPr>
        <w:pStyle w:val="Normal"/>
        <w:rPr>
          <w:szCs w:val="24"/>
        </w:rPr>
      </w:pPr>
      <w:r>
        <w:rPr>
          <w:szCs w:val="24"/>
        </w:rPr>
      </w:r>
    </w:p>
    <w:p>
      <w:pPr>
        <w:pStyle w:val="Normal"/>
        <w:rPr>
          <w:szCs w:val="24"/>
        </w:rPr>
      </w:pPr>
      <w:r>
        <w:rPr>
          <w:szCs w:val="24"/>
        </w:rPr>
        <w:t>Das Verständnis des Opfers Christi ist ein Geheimnis Gottes, das den Auserwählten gegeben wurde (Mk 4,11).</w:t>
      </w:r>
    </w:p>
    <w:p>
      <w:pPr>
        <w:pStyle w:val="Normal"/>
        <w:rPr>
          <w:szCs w:val="24"/>
        </w:rPr>
      </w:pPr>
      <w:r>
        <w:rPr>
          <w:szCs w:val="24"/>
        </w:rPr>
      </w:r>
    </w:p>
    <w:p>
      <w:pPr>
        <w:pStyle w:val="Normal"/>
        <w:rPr/>
      </w:pPr>
      <w:r>
        <w:rPr>
          <w:szCs w:val="24"/>
        </w:rPr>
        <w:t>Niemand kann zu Christus kommen, es sei denn, der Vater zieht ihn oder gibt ihn Christus, und Christus wird sie am letzten Tag auferwecken (Joh 6,44; siehe auch V. 37,65). Sie werden von Gott gelehrt und gehen dann zu Christus (Joh. 6:45).</w:t>
      </w:r>
    </w:p>
    <w:p>
      <w:pPr>
        <w:pStyle w:val="Normal"/>
        <w:rPr>
          <w:szCs w:val="24"/>
        </w:rPr>
      </w:pPr>
      <w:r>
        <w:rPr>
          <w:szCs w:val="24"/>
        </w:rPr>
      </w:r>
    </w:p>
    <w:p>
      <w:pPr>
        <w:pStyle w:val="Normal"/>
        <w:rPr>
          <w:szCs w:val="24"/>
        </w:rPr>
      </w:pPr>
      <w:r>
        <w:rPr>
          <w:szCs w:val="24"/>
        </w:rPr>
        <w:t>Christus war nicht der eine Gott. Er kam, um Gott zu verherrlichen und das Werk zu vollenden, das Gott ihm aufgetragen hatte (Joh 17,4). Das Opfer Christi geschah nach einem Plan und innerhalb der Schrift (Joh 19,28). Paulus zeigt, dass Christus von Gott auferweckt und bevollmächtigt wurde.</w:t>
      </w:r>
    </w:p>
    <w:p>
      <w:pPr>
        <w:pStyle w:val="Normal"/>
        <w:rPr>
          <w:szCs w:val="24"/>
        </w:rPr>
      </w:pPr>
      <w:r>
        <w:rPr>
          <w:szCs w:val="24"/>
        </w:rPr>
      </w:r>
    </w:p>
    <w:p>
      <w:pPr>
        <w:pStyle w:val="QUOTES"/>
        <w:rPr/>
      </w:pPr>
      <w:r>
        <w:rPr/>
        <w:t>Roemer 10:3-9 (DL1912)  Denn sie erkennen die Gerechtigkeit nicht, die vor Gott gilt, und trachten, ihre eigene Gerechtigkeit aufzurichten, und sind also der Gerechtigkeit, die vor Gott gilt, nicht untertan. Denn Christus ist des Gesetzes Ende; wer an den glaubt, der ist gerecht. Mose schreibt wohl von der Gerechtigkeit, die aus dem Gesetz kommt: "Welcher Mensch dies tut, der wird dadurch leben."Aber die Gerechtigkeit aus dem Glauben spricht also: "Sprich nicht in deinem Herzen: Wer will hinauf gen Himmel fahren?" (Das ist nichts anderes denn Christum herabholen.) Oder: "Wer will hinab in die Tiefe fahren?" (Das ist nichts anderes denn Christum von den Toten holen.) Aber was sagt sie? "Das Wort ist dir nahe, in deinem Munde und in deinem Herzen." Dies ist das Wort vom Glauben, das wir predigen. Denn so du mit deinem Munde bekennst Jesum, daß er der HERR sei, und glaubst in deinem Herzen, daß ihn Gott von den Toten auferweckt hat, so wirst du selig.</w:t>
      </w:r>
    </w:p>
    <w:p>
      <w:pPr>
        <w:pStyle w:val="Normal"/>
        <w:rPr>
          <w:szCs w:val="24"/>
        </w:rPr>
      </w:pPr>
      <w:r>
        <w:rPr>
          <w:szCs w:val="24"/>
        </w:rPr>
      </w:r>
    </w:p>
    <w:p>
      <w:pPr>
        <w:pStyle w:val="Normal"/>
        <w:rPr/>
      </w:pPr>
      <w:r>
        <w:rPr>
          <w:szCs w:val="24"/>
        </w:rPr>
        <w:t>Wenn wir glauben, dass Gott Christus von den Toten auferweckt hat, werden wir gerettet. Wenn wir aber sagen, dass Christus Gott ist, und wir dann anfangen zu sagen, dass Christus nicht vollständig gestorben ist - nur der menschliche Teil ist gestorben - und deshalb auch nicht von Gott auferweckt wurde und dass die Menschlichkeit Christi von seiner Göttlichkeit getrennt ist, indem wir ihm einen solchen Zustand zuschreiben, dann haben wir die Lehre des Antichristen. Sokrates, der Historiker, sagt (VII, 32, S. 381), dass 1Johannes 4,2-3 in den ersten Jahrhunderten von jenen [jetzt Trinitariern] abgeändert wurde, die das Menschsein und den Tod Christi von seiner Göttlichkeit trennen wollten (siehe Ante-Nicene Fathers, Vol. 1, fn. p. 443).</w:t>
      </w:r>
    </w:p>
    <w:p>
      <w:pPr>
        <w:pStyle w:val="Normal"/>
        <w:rPr>
          <w:szCs w:val="24"/>
        </w:rPr>
      </w:pPr>
      <w:r>
        <w:rPr>
          <w:szCs w:val="24"/>
        </w:rPr>
      </w:r>
    </w:p>
    <w:p>
      <w:pPr>
        <w:pStyle w:val="Normal"/>
        <w:rPr/>
      </w:pPr>
      <w:r>
        <w:rPr>
          <w:szCs w:val="24"/>
        </w:rPr>
        <w:t>Der richtige Text müsste lauten:</w:t>
      </w:r>
    </w:p>
    <w:p>
      <w:pPr>
        <w:pStyle w:val="QUOTES"/>
        <w:rPr/>
      </w:pPr>
      <w:r>
        <w:rPr/>
        <w:t>Daran erkennt ihr den Geist Gottes: Jeder Geist, der bekennt, dass Jesus Christus im Fleisch gekommen ist, ist aus Gott; und jeder Geist, der Jesus Christus abspaltet, ist nicht aus Gott, sondern aus dem Antichrist.</w:t>
      </w:r>
    </w:p>
    <w:p>
      <w:pPr>
        <w:pStyle w:val="Normal"/>
        <w:rPr>
          <w:szCs w:val="24"/>
        </w:rPr>
      </w:pPr>
      <w:r>
        <w:rPr>
          <w:szCs w:val="24"/>
        </w:rPr>
      </w:r>
    </w:p>
    <w:p>
      <w:pPr>
        <w:pStyle w:val="Normal"/>
        <w:rPr>
          <w:szCs w:val="24"/>
        </w:rPr>
      </w:pPr>
      <w:r>
        <w:rPr>
          <w:szCs w:val="24"/>
        </w:rPr>
        <w:t>Johannes sagt, dass kein Mensch Gott zu irgendeiner Zeit gesehen hat. Wie kann dann der Sohn der Gott sein, der ihn gesandt hat, und welcher Gott ist von keinem Menschen zu keiner Zeit gesehen worden?</w:t>
      </w:r>
    </w:p>
    <w:p>
      <w:pPr>
        <w:pStyle w:val="QUOTES"/>
        <w:rPr/>
      </w:pPr>
      <w:r>
        <w:rPr/>
        <w:t>1 Johannes 4:9-15 (DL1912)  Daran ist erschienen die Liebe Gottes gegen uns, daß Gott seinen eingeborenen Sohn gesandt hat in die Welt, daß wir durch ihn leben sollen. Darin steht die Liebe: nicht, daß wir Gott geliebt haben, sondern daß er uns geliebt hat und gesandt seinen Sohn zur Versöhnung für unsre Sünden. Ihr Lieben, hat uns Gott also geliebt, so sollen wir uns auch untereinander lieben. Niemand hat Gott jemals gesehen. So wir uns untereinander lieben, so bleibt Gott in uns, und seine Liebe ist völlig in uns. Daran erkennen wir, daß wir in ihm bleiben und er in uns, daß er uns von seinem Geiste gegeben hat. Und wir haben gesehen und zeugen, daß der Vater den Sohn gesandt hat zum Heiland der Welt. Welcher nun bekennt, daß Jesus Gottes Sohn ist, in dem bleibt Gott und er in Gott. Gott hat den Sohn als Retter der Welt gesandt. Sein Opfer ist angemessen, weil Gott ihn gesandt hat, nicht weil Christus Gott war.</w:t>
      </w:r>
    </w:p>
    <w:p>
      <w:pPr>
        <w:pStyle w:val="Normal"/>
        <w:rPr/>
      </w:pPr>
      <w:r>
        <w:rPr>
          <w:szCs w:val="24"/>
        </w:rPr>
        <w:t>Wer bekennt, dass Jesus Christus der Sohn Gottes ist, in dem bleibt Gott und er in Gott. Dieses Konzept ist der Kern des Opfers. Das Opfer Christi ist für uns angemessen, weil Gott gesagt hat, dass es angemessen ist. Christus ging hin, um geopfert zu werden, weil er gehorsam bis zum Tod war (Phil 2,6-8). Christus qualifizierte sich durch seinen Gehorsam dazu, Hoherpriester aller zu werden und durch seine Auferstehung von den Toten in Kraft durch den Heiligen Geist ein Sohn Gottes zu werden (Röm 1,4). Er wurde durch das, was er erlitt, erhoben.</w:t>
      </w:r>
    </w:p>
    <w:p>
      <w:pPr>
        <w:pStyle w:val="Normal"/>
        <w:rPr>
          <w:szCs w:val="24"/>
        </w:rPr>
      </w:pPr>
      <w:r>
        <w:rPr>
          <w:szCs w:val="24"/>
        </w:rPr>
      </w:r>
    </w:p>
    <w:p>
      <w:pPr>
        <w:pStyle w:val="QUOTES"/>
        <w:rPr/>
      </w:pPr>
      <w:r>
        <w:rPr/>
        <w:t>Hebraeer 9:1-28 (DL1912)  Es hatte zwar auch das erste seine Rechte des Gottesdienstes und das äußerliche Heiligtum. Denn es war da aufgerichtet das Vorderteil der Hütte, darin der Leuchter war und der Tisch und die Schaubrote; und dies hieß das Heilige. Hinter dem andern Vorhang aber war die Hütte, die da heißt das Allerheiligste; die hatte das goldene Räuchfaß und die Lade des Testaments allenthalben mit Gold überzogen, in welcher war der goldene Krug mit dem Himmelsbrot und die Rute Aarons, die gegrünt hatte, und die Tafeln des Testaments; obendarüber aber waren die Cherubim der Herrlichkeit, die überschatteten den Gnadenstuhl; von welchen Dingen jetzt nicht zu sagen ist insonderheit. Da nun solches also zugerichtet war, gingen die Priester allezeit in die vordere Hütte und richteten aus den Gottesdienst. In die andere aber ging nur einmal im Jahr allein der Hohepriester, nicht ohne Blut, das er opferte für seine und des Volkes Versehen. Damit deutete der heilige Geist, daß noch nicht offenbart wäre der Weg zum Heiligen, solange die vordere Hütte stünde, welche ist ein Gleichnis auf die gegenwärtige Zeit, nach welchem Gaben und Opfer geopfert werden, die nicht können vollkommen machen nach dem Gewissen den, der da Gottesdienst tut allein mit Speise und Trank und mancherlei Taufen und äußerlicher Heiligkeit, die bis auf die Zeit der Besserung sind aufgelegt. Christus aber ist gekommen, daß er sei ein Hoherpriester der zukünftigen Güter, und ist durch eine größere und vollkommenere Hütte, die nicht mit der Hand gemacht, das ist, die nicht von dieser Schöpfung ist, auch nicht der Böcke oder Kälber Blut, sondern sein eigen Blut einmal in das Heilige eingegangen und hat eine ewige Erlösung erfunden. Denn so der Ochsen und der Böcke Blut und die Asche von der Kuh, gesprengt, heiligt die Unreinen zu der leiblichen Reinigkeit, wie viel mehr wird das Blut Christi, der sich selbst ohne allen Fehl durch den ewigen Geist Gott geopfert hat, unser Gewissen reinigen von den toten Werken, zu dienen dem lebendigen Gott! Und darum ist er auch ein Mittler des neuen Testaments, auf daß durch den Tod, so geschehen ist zur Erlösung von den Übertretungen, die unter dem ersten Testament waren, die, so berufen sind, das verheißene ewige Erbe empfangen. Denn wo ein Testament ist, da muß der Tod geschehen des, der das Testament machte. Denn ein Testament wird fest durch den Tod; es hat noch nicht Kraft, wenn der noch lebt, der es gemacht hat. Daher auch das erste nicht ohne Blut gestiftet ward. Denn als Mose ausgeredet hatte von allen Geboten nach dem Gesetz zu allem Volk, nahm er Kälber-und Bocksblut mit Wasser und Scharlachwolle und Isop und besprengte das Buch und alles Volk und sprach: "Das ist das Blut des Testaments, das Gott euch geboten hat." Und die Hütte und alles Geräte des Gottesdienstes besprengte er gleicherweise mit Blut. Und es wird fast alles mit Blut gereinigt nach dem Gesetz; und ohne Blut vergießen geschieht keine Vergebung. So mußten nun der himmlischen Dinge Vorbilder mit solchem gereinigt werden; aber sie selbst, die himmlischen, müssen bessere Opfer haben, denn jene waren. Denn Christus ist nicht eingegangen in das Heilige, so mit Händen gemacht ist (welches ist ein Gegenbild des wahrhaftigen), sondern in den Himmel selbst, nun zu erscheinen vor dem Angesicht Gottes für uns; auch nicht, daß er sich oftmals opfere, gleichwie der Hohepriester geht alle Jahre in das Heilige mit fremden Blut;sonst hätte er oft müssen leiden von Anfang der Welt her. Nun aber, am Ende der Welt, ist er einmal erschienen, durch sein eigen Opfer die Sünde aufzuheben. Und wie den Menschen gesetzt ist, einmal zu sterben, darnach aber das Gericht: also ist auch Christus einmal geopfert, wegzunehmen vieler Sünden; zum andernmal wird er ohne Sünde erscheinen denen, die auf ihn warten, zur Seligkeit.</w:t>
      </w:r>
    </w:p>
    <w:p>
      <w:pPr>
        <w:pStyle w:val="Normal"/>
        <w:rPr/>
      </w:pPr>
      <w:r>
        <w:rPr>
          <w:szCs w:val="24"/>
        </w:rPr>
        <w:t>Der Tod des Erblassers war hier Christus. Er war derjenige, der Mose das Gesetz gab. Um ein Testament zu machen, muss der Erblasser sterben. Christus musste sterben, weil er es war, der als Vermittler das Gesetz sprach. Er musste also das Gesetz erfüllen und es ratifizieren. Wenn der Engel, der das Gesetz am Sinai verkündete, nicht starb, konnte das Gesetz nicht erfüllt werden. Der neue Bund brauchte den Tod des Erblassers, um ratifiziert zu werden.</w:t>
      </w:r>
    </w:p>
    <w:p>
      <w:pPr>
        <w:pStyle w:val="Normal"/>
        <w:rPr>
          <w:szCs w:val="24"/>
        </w:rPr>
      </w:pPr>
      <w:r>
        <w:rPr>
          <w:szCs w:val="24"/>
        </w:rPr>
      </w:r>
    </w:p>
    <w:p>
      <w:pPr>
        <w:pStyle w:val="Normal"/>
        <w:rPr/>
      </w:pPr>
      <w:r>
        <w:rPr>
          <w:szCs w:val="24"/>
        </w:rPr>
        <w:t>Die Bibel sagt, dass das Gesetz nicht von Gott selbst an Mose gegeben wurde, sondern von seinen Engeln (Apg. 7,53; Gal. 3,19; Hebr. 21,2). Schürer (Geschichte des jüdischen Volkes im Zeitalter Jesu Christi, Bd. II, S. 350-351) stellt fest, dass: Es gehörte zur Vollkommenheit seiner Offenbarung, dass sie in siebzig verschiedenen Sprachen auf Steinen aufgezeichnet wurde, die auf dem Berg Elbal errichtet wurden (5.Mose 28,2ff.). Auch die Mischna vermerkt diesen Sachverhalt (mSot. 7,5) unter Bezugnahme auf 5.Mose 27,8 (vgl. Schürer, ebd., Fn. 46). Die siebzig Sprachen entsprechen den aus 1.Mose 10 angenommenen siebzig Völkern (vgl. Tg. Ps.-Jon. zu 1.Mose 11,7-8; 5.Mose 32,8; vgl. Schürer, ebd.).</w:t>
      </w:r>
    </w:p>
    <w:p>
      <w:pPr>
        <w:pStyle w:val="Normal"/>
        <w:rPr>
          <w:szCs w:val="24"/>
        </w:rPr>
      </w:pPr>
      <w:r>
        <w:rPr>
          <w:szCs w:val="24"/>
        </w:rPr>
      </w:r>
    </w:p>
    <w:p>
      <w:pPr>
        <w:pStyle w:val="Normal"/>
        <w:rPr/>
      </w:pPr>
      <w:r>
        <w:rPr>
          <w:szCs w:val="24"/>
        </w:rPr>
        <w:t xml:space="preserve">Schürer weist auch darauf hin, dass die Ernennung der siebzig Engel im Buch Henoch als „Hirten“ der Welt auf den Annahmen über die siebzig heidnischen Völker beruht. Die siebzig Sprachen werden auch in mShek. 5:1 untersucht (auch Mordechai soll siebzig Sprachen verstanden haben) (Schürer, ebd.; siehe auch das Studienpapier </w:t>
      </w:r>
      <w:hyperlink r:id="rId9">
        <w:r>
          <w:rPr>
            <w:rStyle w:val="InternetLink"/>
            <w:szCs w:val="24"/>
          </w:rPr>
          <w:t>Kommentar zu Esther (Nr. 063)</w:t>
        </w:r>
      </w:hyperlink>
      <w:r>
        <w:rPr>
          <w:szCs w:val="24"/>
        </w:rPr>
        <w:t xml:space="preserve"> zum messianischen Charakter Mordechais). Dieselben Annahmen bezüglich der siebzig Nationen und Sprachen und ihrer Aufteilung auf die Heerscharen finden sich in Clemens' Homilien 18,4; Clemens' Anerkennungen ii 42; Epiphanius Heresies i 5; Augustinus City of God xvi 9. Es wird also angenommen, dass das Gesetz für die Heiden unter ihrer Engelschar steht, und diese Annahme ist zweifellos die Grundlage für die Platzierung auf dem Berg Elbal. Der große Engel, der Elohim Israels war, gab also das Gesetz an Mose. Dieses Wesen war Christus.</w:t>
      </w:r>
    </w:p>
    <w:p>
      <w:pPr>
        <w:pStyle w:val="Normal"/>
        <w:rPr>
          <w:szCs w:val="24"/>
        </w:rPr>
      </w:pPr>
      <w:r>
        <w:rPr>
          <w:szCs w:val="24"/>
        </w:rPr>
      </w:r>
    </w:p>
    <w:p>
      <w:pPr>
        <w:pStyle w:val="Normal"/>
        <w:rPr>
          <w:szCs w:val="24"/>
        </w:rPr>
      </w:pPr>
      <w:r>
        <w:rPr>
          <w:szCs w:val="24"/>
        </w:rPr>
        <w:t>Der Messias sitzt zur Rechten Gottes und ist König und Herr, weil Gott ihn dazu gemacht hat. Sein Opfer war der Ausdruck der Liebe, die Gott von seinen Führern und Söhnen verlangt. Nur indem er seine Macht als Sohn Gottes niederlegte und ein geringes und schmerzhaftes Dasein und Sterben ertrug, konnte er die Eigenschaften zeigen, die Gott sich von seinen Auserwählten wünscht.</w:t>
      </w:r>
    </w:p>
    <w:p>
      <w:pPr>
        <w:pStyle w:val="Normal"/>
        <w:rPr>
          <w:szCs w:val="24"/>
        </w:rPr>
      </w:pPr>
      <w:r>
        <w:rPr>
          <w:szCs w:val="24"/>
        </w:rPr>
      </w:r>
    </w:p>
    <w:sectPr>
      <w:headerReference w:type="even" r:id="rId10"/>
      <w:headerReference w:type="default" r:id="rId11"/>
      <w:headerReference w:type="first" r:id="rId12"/>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8</w:t>
    </w:r>
    <w:r>
      <w:rPr>
        <w:i/>
        <w:szCs w:val="24"/>
        <w:rFonts w:eastAsia="Times New Roman"/>
        <w:lang w:val="en-AU" w:eastAsia="zh-CN"/>
      </w:rPr>
      <w:fldChar w:fldCharType="end"/>
    </w:r>
    <w:r>
      <w:rPr>
        <w:rFonts w:eastAsia="Times New Roman"/>
        <w:i/>
        <w:spacing w:val="-3"/>
        <w:szCs w:val="24"/>
        <w:lang w:val="en-AU" w:eastAsia="zh-CN"/>
      </w:rPr>
      <w:tab/>
      <w:t>Der Zweck der Schöpfung und das Opfer von Jesus Christu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er Zweck der Schöpfung und das Opfer von Jesus Christu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7</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English/s/B5.html" TargetMode="External"/><Relationship Id="rId4" Type="http://schemas.openxmlformats.org/officeDocument/2006/relationships/hyperlink" Target="http://www.ccg.org/English/s/B5.html" TargetMode="External"/><Relationship Id="rId5" Type="http://schemas.openxmlformats.org/officeDocument/2006/relationships/hyperlink" Target="http://www.ccg.org/English/s/p154.html" TargetMode="External"/><Relationship Id="rId6" Type="http://schemas.openxmlformats.org/officeDocument/2006/relationships/hyperlink" Target="http://german.ccg.org/weblibs/study_papers/P024.html" TargetMode="External"/><Relationship Id="rId7" Type="http://schemas.openxmlformats.org/officeDocument/2006/relationships/hyperlink" Target="http://german.ccg.org/weblibs/study_papers/P106B.html" TargetMode="External"/><Relationship Id="rId8" Type="http://schemas.openxmlformats.org/officeDocument/2006/relationships/hyperlink" Target="http://german.ccg.org/weblibs/study_papers/P152.html" TargetMode="External"/><Relationship Id="rId9" Type="http://schemas.openxmlformats.org/officeDocument/2006/relationships/hyperlink" Target="http://www.ccg.org/weblibs/study_papers/P063.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0:20:00Z</dcterms:created>
  <dc:creator>Denise</dc:creator>
  <dc:description/>
  <cp:keywords/>
  <dc:language>en-US</dc:language>
  <cp:lastModifiedBy>Denise Sostaric</cp:lastModifiedBy>
  <cp:lastPrinted>2003-03-01T10:05:00Z</cp:lastPrinted>
  <dcterms:modified xsi:type="dcterms:W3CDTF">2024-08-28T07:12:00Z</dcterms:modified>
  <cp:revision>5</cp:revision>
  <dc:subject/>
  <dc:title>Der Zweck der Schöpfung und das Opfer von Jesus Christus [160]</dc:title>
</cp:coreProperties>
</file>