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ourier New" w:hAnsi="Carleton;Courier New" w:cs="Carleton;Courier New"/>
          <w:lang w:val="en-CA"/>
        </w:rPr>
      </w:pPr>
      <w:r>
        <w:rPr>
          <w:rFonts w:cs="Carleton;Courier New" w:ascii="Carleton;Courier New" w:hAnsi="Carleton;Courier New"/>
          <w:lang w:val="en-CA"/>
        </w:rPr>
        <w:t>Christliche Kirchen Gottes</w:t>
      </w:r>
    </w:p>
    <w:p>
      <w:pPr>
        <w:pStyle w:val="Titleinside"/>
        <w:rPr>
          <w:rFonts w:ascii="Carleton;Courier New" w:hAnsi="Carleton;Courier New" w:cs="Carleton;Courier New"/>
          <w:lang w:val="en-CA"/>
        </w:rPr>
      </w:pPr>
      <w:r>
        <w:rPr>
          <w:rFonts w:cs="Carleton;Courier New" w:ascii="Carleton;Courier New" w:hAnsi="Carleton;Courier New"/>
          <w:lang w:val="en-CA"/>
        </w:rPr>
      </w:r>
    </w:p>
    <w:p>
      <w:pPr>
        <w:pStyle w:val="Normal"/>
        <w:jc w:val="right"/>
        <w:rPr>
          <w:rFonts w:ascii="Arial" w:hAnsi="Arial" w:cs="Arial"/>
          <w:b/>
          <w:b/>
        </w:rPr>
      </w:pPr>
      <w:r>
        <w:rPr>
          <w:rFonts w:cs="Arial" w:ascii="Arial" w:hAnsi="Arial"/>
          <w:b/>
        </w:rPr>
      </w:r>
    </w:p>
    <w:p>
      <w:pPr>
        <w:pStyle w:val="Normal"/>
        <w:jc w:val="right"/>
        <w:rPr>
          <w:b/>
          <w:b/>
        </w:rPr>
      </w:pPr>
      <w:r>
        <w:rPr>
          <w:b/>
        </w:rPr>
        <w:t>Nr. 083</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spacing w:before="240" w:after="60"/>
        <w:jc w:val="center"/>
        <w:rPr>
          <w:b/>
          <w:b/>
          <w:sz w:val="70"/>
        </w:rPr>
      </w:pPr>
      <w:r>
        <w:rPr>
          <w:b/>
          <w:sz w:val="70"/>
        </w:rPr>
      </w:r>
    </w:p>
    <w:p>
      <w:pPr>
        <w:pStyle w:val="Normal"/>
        <w:jc w:val="center"/>
        <w:rPr>
          <w:b/>
          <w:b/>
          <w:sz w:val="72"/>
          <w:szCs w:val="72"/>
        </w:rPr>
      </w:pPr>
      <w:r>
        <w:rPr>
          <w:b/>
          <w:sz w:val="72"/>
          <w:szCs w:val="72"/>
        </w:rPr>
        <w:t>Der Koran über die Bibel, das Gesetz und den Bund</w:t>
      </w:r>
    </w:p>
    <w:p>
      <w:pPr>
        <w:pStyle w:val="Normal"/>
        <w:jc w:val="center"/>
        <w:rPr>
          <w:b/>
          <w:b/>
          <w:sz w:val="72"/>
          <w:szCs w:val="72"/>
        </w:rPr>
      </w:pPr>
      <w:r>
        <w:rPr>
          <w:b/>
          <w:sz w:val="72"/>
          <w:szCs w:val="72"/>
        </w:rPr>
      </w:r>
    </w:p>
    <w:p>
      <w:pPr>
        <w:pStyle w:val="Normal"/>
        <w:jc w:val="center"/>
        <w:rPr>
          <w:sz w:val="18"/>
          <w:szCs w:val="18"/>
        </w:rPr>
      </w:pPr>
      <w:r>
        <w:rPr>
          <w:sz w:val="18"/>
          <w:szCs w:val="18"/>
        </w:rPr>
        <w:t>(Ausgabe 3.5 20040828-20041122-20110503-20171120)</w:t>
      </w:r>
    </w:p>
    <w:p>
      <w:pPr>
        <w:pStyle w:val="Normal"/>
        <w:rPr>
          <w:sz w:val="18"/>
          <w:szCs w:val="18"/>
        </w:rPr>
      </w:pPr>
      <w:r>
        <w:rPr>
          <w:sz w:val="18"/>
          <w:szCs w:val="18"/>
        </w:rPr>
      </w:r>
    </w:p>
    <w:p>
      <w:pPr>
        <w:pStyle w:val="Normal"/>
        <w:rPr/>
      </w:pPr>
      <w:r>
        <w:rPr/>
        <w:t>Der Koran hat eine sehr eindeutige Botschaft bezüglich der Bibel oder der Heiligen Schrift und des Gesetzes und des Bundes. Der Koran bestätigt die Botschaft der Bibel und des Gesetzes und des Zeugnisses und des Bundes Gottes. Kein bekennender Muslim kann gläubig sein, wenn er sich nicht in der Taufe und im Leib der Kirche Gottes an die Heilige Schrift und das Gesetz Gottes hält.</w:t>
      </w:r>
    </w:p>
    <w:p>
      <w:pPr>
        <w:pStyle w:val="Normal"/>
        <w:ind w:right="317" w:hanging="0"/>
        <w:rPr>
          <w:rFonts w:eastAsia="Times New Roman"/>
          <w:color w:val="222222"/>
          <w:sz w:val="22"/>
          <w:szCs w:val="22"/>
        </w:rPr>
      </w:pPr>
      <w:r>
        <w:rPr>
          <w:rFonts w:eastAsia="Times New Roman"/>
          <w:color w:val="222222"/>
          <w:sz w:val="22"/>
          <w:szCs w:val="22"/>
        </w:rPr>
      </w:r>
    </w:p>
    <w:p>
      <w:pPr>
        <w:pStyle w:val="Normal"/>
        <w:ind w:right="317" w:hanging="0"/>
        <w:rPr>
          <w:rFonts w:eastAsia="Times New Roman"/>
          <w:color w:val="222222"/>
          <w:sz w:val="70"/>
          <w:szCs w:val="22"/>
        </w:rPr>
      </w:pPr>
      <w:r>
        <w:rPr>
          <w:rFonts w:eastAsia="Times New Roman"/>
          <w:color w:val="222222"/>
          <w:sz w:val="70"/>
          <w:szCs w:val="2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ourier New" w:hAnsi="Carleton;Courier New" w:cs="Carleton;Courier New"/>
          <w:b/>
          <w:b/>
        </w:rPr>
      </w:pPr>
      <w:r>
        <w:rPr>
          <w:rFonts w:cs="Carleton;Courier New" w:ascii="Carleton;Courier New" w:hAnsi="Carleton;Courier New"/>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ourier New" w:hAnsi="Carleton;Courier New" w:cs="Carleton;Courier New"/>
          <w:b/>
          <w:b/>
          <w:sz w:val="12"/>
        </w:rPr>
      </w:pPr>
      <w:r>
        <w:rPr>
          <w:rFonts w:cs="Carleton;Courier New" w:ascii="Carleton;Courier New" w:hAnsi="Carleton;Courier New"/>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ourier New" w:hAnsi="Carleton;Courier New" w:cs="Carleton;Courier New"/>
          <w:b/>
          <w:b/>
          <w:sz w:val="12"/>
        </w:rPr>
      </w:pPr>
      <w:r>
        <w:rPr>
          <w:rFonts w:cs="Carleton;Courier New" w:ascii="Carleton;Courier New" w:hAnsi="Carleton;Courier New"/>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eastAsia="Times New Roman"/>
          <w:b/>
          <w:b/>
          <w:color w:val="222222"/>
          <w:szCs w:val="24"/>
        </w:rPr>
      </w:pPr>
      <w:r>
        <w:rPr>
          <w:rFonts w:eastAsia="Times New Roman"/>
          <w:b/>
          <w:color w:val="222222"/>
          <w:szCs w:val="24"/>
        </w:rPr>
        <w:t xml:space="preserve">(Urheberrecht © 2004, 2011, 2017 Wade Cox) </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rFonts w:eastAsia="Times New Roman"/>
          <w:b/>
          <w:color w:val="222222"/>
          <w:szCs w:val="24"/>
        </w:rPr>
        <w:t>(tr. 2024)</w:t>
        <w:b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eastAsia="Times New Roman"/>
          <w:color w:val="222222"/>
          <w:sz w:val="20"/>
        </w:rPr>
      </w:pPr>
      <w:r>
        <w:rPr>
          <w:rFonts w:eastAsia="Times New Roman"/>
          <w:color w:val="222222"/>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rFonts w:eastAsia="Times New Roman"/>
          <w:color w:val="222222"/>
          <w:sz w:val="20"/>
        </w:rPr>
        <w:b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i/>
          <w:color w:val="222222"/>
          <w:sz w:val="22"/>
          <w:szCs w:val="22"/>
        </w:rPr>
        <w:t>Dieses Papier ist auf der World Wide Web-Seite verfügbar:</w:t>
        <w:br/>
      </w:r>
      <w:r>
        <w:rPr>
          <w:rFonts w:eastAsia="Times New Roman"/>
          <w:color w:val="222222"/>
          <w:szCs w:val="24"/>
        </w:rPr>
        <w:t>http://</w:t>
      </w:r>
      <w:hyperlink r:id="rId2" w:tgtFrame="_blank">
        <w:r>
          <w:rPr>
            <w:rStyle w:val="InternetLink"/>
            <w:rFonts w:eastAsia="Times New Roman"/>
            <w:color w:val="1155CC"/>
            <w:szCs w:val="24"/>
            <w:u w:val="single"/>
          </w:rPr>
          <w:t>www.logon.org</w:t>
        </w:r>
      </w:hyperlink>
      <w:r>
        <w:rPr>
          <w:rFonts w:eastAsia="Times New Roman"/>
          <w:color w:val="222222"/>
          <w:szCs w:val="24"/>
        </w:rPr>
        <w:t> und http://</w:t>
      </w:r>
      <w:hyperlink r:id="rId3" w:tgtFrame="_blank">
        <w:r>
          <w:rPr>
            <w:rStyle w:val="InternetLink"/>
            <w:rFonts w:eastAsia="Times New Roman"/>
            <w:color w:val="1155CC"/>
            <w:szCs w:val="24"/>
            <w:u w:val="single"/>
          </w:rPr>
          <w:t>www.ccg.org</w:t>
        </w:r>
      </w:hyperlink>
      <w:r>
        <w:rPr>
          <w:rFonts w:eastAsia="Times New Roman"/>
          <w:color w:val="222222"/>
          <w:szCs w:val="24"/>
        </w:rPr>
        <w:br/>
      </w:r>
      <w:r>
        <w:br w:type="page"/>
      </w:r>
    </w:p>
    <w:p>
      <w:pPr>
        <w:pStyle w:val="Normal"/>
        <w:jc w:val="center"/>
        <w:rPr>
          <w:b/>
          <w:b/>
          <w:bCs/>
          <w:color w:val="222222"/>
          <w:sz w:val="32"/>
          <w:szCs w:val="32"/>
          <w:shd w:fill="FFFFFF" w:val="clear"/>
        </w:rPr>
      </w:pPr>
      <w:bookmarkStart w:id="0" w:name="_Hlk156592329"/>
      <w:bookmarkEnd w:id="0"/>
      <w:r>
        <w:rPr>
          <w:b/>
          <w:bCs/>
          <w:color w:val="222222"/>
          <w:sz w:val="32"/>
          <w:szCs w:val="32"/>
          <w:shd w:fill="FFFFFF" w:val="clear"/>
        </w:rPr>
        <w:t xml:space="preserve">Der Koran über die Bibel, das Gesetz und den Bund </w:t>
      </w:r>
    </w:p>
    <w:p>
      <w:pPr>
        <w:pStyle w:val="Normal"/>
        <w:rPr>
          <w:b/>
          <w:b/>
          <w:bCs/>
          <w:color w:val="222222"/>
          <w:sz w:val="32"/>
          <w:szCs w:val="32"/>
          <w:shd w:fill="FFFFFF" w:val="clear"/>
        </w:rPr>
      </w:pPr>
      <w:r>
        <w:rPr>
          <w:b/>
          <w:bCs/>
          <w:color w:val="222222"/>
          <w:sz w:val="32"/>
          <w:szCs w:val="32"/>
          <w:shd w:fill="FFFFFF" w:val="clear"/>
        </w:rPr>
      </w:r>
      <w:bookmarkStart w:id="1" w:name="_Hlk156592329"/>
      <w:bookmarkStart w:id="2" w:name="_Hlk156592329"/>
      <w:bookmarkEnd w:id="2"/>
    </w:p>
    <w:p>
      <w:pPr>
        <w:pStyle w:val="Normal"/>
        <w:rPr/>
      </w:pPr>
      <w:r>
        <w:rPr/>
        <w:t>Anmerkung: Muhammad ist der Name für die Kirche.</w:t>
      </w:r>
    </w:p>
    <w:p>
      <w:pPr>
        <w:pStyle w:val="Normal"/>
        <w:rPr/>
      </w:pPr>
      <w:r>
        <w:rPr/>
        <w:t>Ahmed bezieht sich auf den Heiligen Geist.</w:t>
      </w:r>
    </w:p>
    <w:p>
      <w:pPr>
        <w:pStyle w:val="Normal"/>
        <w:rPr/>
      </w:pPr>
      <w:r>
        <w:rPr/>
        <w:t>Der Name des Propheten war Qasim (als Muhammad bezeichnet).</w:t>
      </w:r>
    </w:p>
    <w:p>
      <w:pPr>
        <w:pStyle w:val="Normal"/>
        <w:rPr/>
      </w:pPr>
      <w:r>
        <w:rPr/>
      </w:r>
    </w:p>
    <w:p>
      <w:pPr>
        <w:pStyle w:val="Normal"/>
        <w:rPr/>
      </w:pPr>
      <w:r>
        <w:rPr/>
        <w:t>*************</w:t>
      </w:r>
    </w:p>
    <w:p>
      <w:pPr>
        <w:pStyle w:val="Normal"/>
        <w:rPr/>
      </w:pPr>
      <w:r>
        <w:rPr/>
        <w:t>Wir haben gesehen, dass Christus die zentrale Figur des Korans als Morgenstern war. Die Thora und das Gesetz Gottes wurde den Patriarchen, Moses und Christus gegeben, wie wir aus der Sure "Diejenigen, die die Ränge festsetzen" ersehen können. In der Sure "Die Ränge" (61:5-6) werden Mose und Christus ausdrücklich als die beiden großen Propheten Gottes dargestellt.  Erstens wurde Mose mit dem Gesetz Gottes betraut und das Volk hörte nicht darauf. Christus wurde gesandt, um all das zu bestätigen, was vor ihm in der Tora offenbart wurde, und er bezieht sich auf den Gepriesenen, den Ahmed, was soviel bedeutet wie: "Der Gepriesene". Dies war der Tröster des Neuen Testaments, der Heilige Geist, aber der Hadith behauptet, dies sei der Name des Propheten in Arabien. Diese Ansicht wird in vielen Koranübersetzungen vertreten, und der Name Ahmed wird oft einfach transkribiert. In Sure 5 wird jedoch in 5:110 der Heilige Geist als die fragliche Kraft Gottes identifiziert, durch die auch er unterwiesen wurde.</w:t>
      </w:r>
    </w:p>
    <w:p>
      <w:pPr>
        <w:pStyle w:val="Normal"/>
        <w:rPr/>
      </w:pPr>
      <w:r>
        <w:rPr/>
      </w:r>
    </w:p>
    <w:p>
      <w:pPr>
        <w:pStyle w:val="Normal"/>
        <w:rPr/>
      </w:pPr>
      <w:r>
        <w:rPr/>
        <w:t>Christus wird als die Quelle der Offenbarung und ihres Verständnisses genannt. In ihm wurden die Tora oder Taurat und die Evangelien oder das Injeel offenbart. Viele dieser Texte bleiben unübersetzt oder werden transliteriert, nicht um das Verständnis zu erleichtern, sondern um sicherzustellen, dass die Muslime sie nicht verstehen und somit richtig bekehrt werden. Es gibt keinen Unterschied zwischen dem modernen Christentum und den Imamen. Ihr Ziel ist es, Spaltung und politische Macht zu sichern. Durch Verwirrung sorgen sie dafür, dass niemand etwas versteht und frei ist. Sie halten das Gesetz Gottes im Dunkeln und den Glauben und die Botschaft Christi im Dunkeln oder unerklärt. Sure 5 zeigt, dass sie nichts Gutes tun, solange sie nicht dem Gesetz Gottes und den Evangelien folgen, doch genau diese Werke leugnen die verstockten Hadith-Gelehrten und weigern sich, sie zu befolgen.</w:t>
      </w:r>
    </w:p>
    <w:p>
      <w:pPr>
        <w:pStyle w:val="Normal"/>
        <w:rPr/>
      </w:pPr>
      <w:r>
        <w:rPr/>
      </w:r>
    </w:p>
    <w:p>
      <w:pPr>
        <w:pStyle w:val="Normal"/>
        <w:rPr/>
      </w:pPr>
      <w:r>
        <w:rPr/>
        <w:t>Der Koran erklärt Christus zum Richter, und er soll nach dem Gesetz Gottes richten.</w:t>
      </w:r>
    </w:p>
    <w:p>
      <w:pPr>
        <w:pStyle w:val="Normal"/>
        <w:rPr/>
      </w:pPr>
      <w:r>
        <w:rPr/>
      </w:r>
    </w:p>
    <w:p>
      <w:pPr>
        <w:pStyle w:val="QUOTES"/>
        <w:rPr/>
      </w:pPr>
      <w:r>
        <w:rPr/>
        <w:t>(5.43) Und wie können sie dich zum Richter machen, wo sie doch die Taurat haben, in der Allahs Urteil steht? Und doch kehren sie danach um, und das sind nicht die Gläubigen.</w:t>
      </w:r>
    </w:p>
    <w:p>
      <w:pPr>
        <w:pStyle w:val="Normal"/>
        <w:rPr/>
      </w:pPr>
      <w:r>
        <w:rPr/>
      </w:r>
    </w:p>
    <w:p>
      <w:pPr>
        <w:pStyle w:val="Normal"/>
        <w:rPr/>
      </w:pPr>
      <w:r>
        <w:rPr/>
        <w:t>Alle Propheten und Richter des Volkes Gottes waren Hüter des offenbarten Wortes Gottes, und sie sprachen nach dem Gesetz und dem Zeugnis Gottes (vgl. Jes. 8:20).</w:t>
      </w:r>
    </w:p>
    <w:p>
      <w:pPr>
        <w:pStyle w:val="Normal"/>
        <w:rPr/>
      </w:pPr>
      <w:r>
        <w:rPr/>
      </w:r>
    </w:p>
    <w:p>
      <w:pPr>
        <w:pStyle w:val="QUOTES"/>
        <w:rPr/>
      </w:pPr>
      <w:r>
        <w:rPr/>
        <w:t>[Wahrlich, Wir haben die Taurat herabgesandt, in der Führung und Licht war; mit ihr urteilten die Propheten, die sich (Allah) unterwarfen, für diejenigen, die Juden waren, und die Meister des göttlichen Wissens und die Ärzte, weil sie verpflichtet waren, (einen Teil) des Buches Allahs zu hüten, und sie waren Zeugen davon; darum fürchtet nicht die Menschen und fürchtet Mich, und nehmt nicht einen geringen Preis für Meine Zeichen; und wer nicht nach dem urteilt, was Allah herabgesandt hat, das sind die Ungläubigen.</w:t>
      </w:r>
    </w:p>
    <w:p>
      <w:pPr>
        <w:pStyle w:val="Normal"/>
        <w:rPr/>
      </w:pPr>
      <w:r>
        <w:rPr/>
      </w:r>
    </w:p>
    <w:p>
      <w:pPr>
        <w:pStyle w:val="Normal"/>
        <w:rPr/>
      </w:pPr>
      <w:r>
        <w:rPr/>
        <w:t>So wurde auch das von Christus geoffenbarte Evangelium vom Reich Gottes dem Gesetz Gottes hinzugefügt, das es erklärte. Dies war die geistige Grundlage des Korans selbst.</w:t>
      </w:r>
    </w:p>
    <w:p>
      <w:pPr>
        <w:pStyle w:val="Normal"/>
        <w:rPr/>
      </w:pPr>
      <w:r>
        <w:rPr/>
      </w:r>
    </w:p>
    <w:p>
      <w:pPr>
        <w:pStyle w:val="QUOTES"/>
        <w:rPr/>
      </w:pPr>
      <w:r>
        <w:rPr/>
        <w:t>(5.46) Und Wir sandten nach ihnen in ihren Fußstapfen Isa, den Sohn der Marium, der bestätigte, was vor ihm von der Taurat war, und Wir gaben ihm den Injeel, in dem Führung und Licht war, und der bestätigte, was vor ihm von der Taurat war, und eine Führung und eine Ermahnung für diejenigen, die sich vor dem Bösen hüten.</w:t>
      </w:r>
    </w:p>
    <w:p>
      <w:pPr>
        <w:pStyle w:val="QUOTES"/>
        <w:rPr/>
      </w:pPr>
      <w:r>
        <w:rPr/>
      </w:r>
    </w:p>
    <w:p>
      <w:pPr>
        <w:pStyle w:val="QUOTES"/>
        <w:rPr/>
      </w:pPr>
      <w:r>
        <w:rPr/>
        <w:t>[5.66] Hätten sie die Taurat und das Injeel und das, was ihnen von ihrem Herrn herabgesandt worden ist, befolgt, so hätten sie gewiß von oben gegessen, und unter ihren Füßen gibt es einen Teil von ihnen, der sich an den gemäßigten Weg hält, und die meisten von ihnen tun nur Böses.</w:t>
      </w:r>
    </w:p>
    <w:p>
      <w:pPr>
        <w:pStyle w:val="Normal"/>
        <w:rPr/>
      </w:pPr>
      <w:r>
        <w:rPr/>
      </w:r>
    </w:p>
    <w:p>
      <w:pPr>
        <w:pStyle w:val="Normal"/>
        <w:rPr/>
      </w:pPr>
      <w:r>
        <w:rPr/>
        <w:t>Niemand kann vom Glauben sein, der die Kirche Gottes ist, die der wahre Islam Gottes ist, bis sie dem Gesetz und dem Zeugnis folgen.</w:t>
      </w:r>
    </w:p>
    <w:p>
      <w:pPr>
        <w:pStyle w:val="Normal"/>
        <w:rPr/>
      </w:pPr>
      <w:r>
        <w:rPr/>
      </w:r>
    </w:p>
    <w:p>
      <w:pPr>
        <w:pStyle w:val="QUOTES"/>
        <w:rPr/>
      </w:pPr>
      <w:r>
        <w:rPr/>
        <w:t>[5.68] Sprich: "O ihr, die ihr der Schrift folgt, ihr befolgt nichts Gutes, bis ihr die Taurat und die Injeel und das, was euch von eurem Herrn herabgesandt worden ist, befolgt; und das, was euch von eurem Herrn herabgesandt worden ist, wird viele von ihnen in Ungehorsam und Unglauben erstarren lassen; bekümmert euch also nicht um die Ungläubigen.</w:t>
      </w:r>
    </w:p>
    <w:p>
      <w:pPr>
        <w:pStyle w:val="QUOTES"/>
        <w:rPr/>
      </w:pPr>
      <w:r>
        <w:rPr/>
      </w:r>
    </w:p>
    <w:p>
      <w:pPr>
        <w:pStyle w:val="Normal"/>
        <w:rPr/>
      </w:pPr>
      <w:r>
        <w:rPr/>
        <w:t>Die Natur des Gesetzes und des Zeugnisses zwingt die Ungehorsamen tatsächlich dazu, gegen die Texte zu argumentieren und in Unordnung und Unglauben zu verfallen, wie wir es im Mainstream-Judentum, Christentum und Islam sehen.</w:t>
      </w:r>
    </w:p>
    <w:p>
      <w:pPr>
        <w:pStyle w:val="Normal"/>
        <w:rPr/>
      </w:pPr>
      <w:r>
        <w:rPr/>
      </w:r>
    </w:p>
    <w:p>
      <w:pPr>
        <w:pStyle w:val="Normal"/>
        <w:rPr/>
      </w:pPr>
      <w:r>
        <w:rPr/>
        <w:t>Niemand kann ohne den Heiligen Geist dem Islam angehören.</w:t>
      </w:r>
    </w:p>
    <w:p>
      <w:pPr>
        <w:pStyle w:val="Normal"/>
        <w:rPr/>
      </w:pPr>
      <w:r>
        <w:rPr/>
      </w:r>
    </w:p>
    <w:p>
      <w:pPr>
        <w:pStyle w:val="QUOTES"/>
        <w:rPr/>
      </w:pPr>
      <w:r>
        <w:rPr/>
        <w:t>[5.110] Wenn Allah sagen wird: "O Isa, Sohn der Marium! Gedenke Meiner Gunst an dir und an deiner Mutter, als Ich dich mit dem heiligen Geist stärkte, als du zu den Menschen in der Wiege sprachst und Ich im Alter, und als Ich dich das Buch und die Weisheit und das Taurat und den Injeel lehrte; Und als du mit Meiner Erlaubnis aus Lehm ein Ding formtest, das der Form eines Vogels glich, dann hauchtest du hinein, und es wurde mit Meiner Erlaubnis zu einem Vogel, und du hast mit Meiner Erlaubnis die Blinden und die Aussätzigen geheilt; und als du mit Meiner Erlaubnis die Toten auferstehen ließest; und als Ich die Kinder Israels vor dir zurückhielt, als du mit klaren Argumenten zu ihnen kamst, aber die Ungläubigen unter ihnen sagten: Das ist nichts als klare Zauberei.</w:t>
      </w:r>
    </w:p>
    <w:p>
      <w:pPr>
        <w:pStyle w:val="Normal"/>
        <w:rPr>
          <w:sz w:val="18"/>
          <w:szCs w:val="18"/>
        </w:rPr>
      </w:pPr>
      <w:r>
        <w:rPr>
          <w:sz w:val="18"/>
          <w:szCs w:val="18"/>
        </w:rPr>
      </w:r>
    </w:p>
    <w:p>
      <w:pPr>
        <w:pStyle w:val="Normal"/>
        <w:rPr/>
      </w:pPr>
      <w:r>
        <w:rPr/>
        <w:t>Der Heilige Geist kann nur durch die Taufe erlangt werden, die der Koran als direkt von Gott deklariert.</w:t>
      </w:r>
    </w:p>
    <w:p>
      <w:pPr>
        <w:pStyle w:val="Normal"/>
        <w:rPr/>
      </w:pPr>
      <w:r>
        <w:rPr/>
      </w:r>
    </w:p>
    <w:p>
      <w:pPr>
        <w:pStyle w:val="Normal"/>
        <w:rPr>
          <w:b/>
          <w:b/>
          <w:sz w:val="26"/>
          <w:szCs w:val="26"/>
        </w:rPr>
      </w:pPr>
      <w:r>
        <w:rPr>
          <w:b/>
          <w:sz w:val="26"/>
          <w:szCs w:val="26"/>
        </w:rPr>
        <w:t>Koran und Allahs Taufe</w:t>
      </w:r>
    </w:p>
    <w:p>
      <w:pPr>
        <w:pStyle w:val="Normal"/>
        <w:rPr>
          <w:b/>
          <w:b/>
          <w:sz w:val="26"/>
          <w:szCs w:val="26"/>
        </w:rPr>
      </w:pPr>
      <w:r>
        <w:rPr>
          <w:b/>
          <w:sz w:val="26"/>
          <w:szCs w:val="26"/>
        </w:rPr>
      </w:r>
    </w:p>
    <w:p>
      <w:pPr>
        <w:pStyle w:val="Normal"/>
        <w:rPr>
          <w:b/>
          <w:b/>
        </w:rPr>
      </w:pPr>
      <w:r>
        <w:rPr>
          <w:b/>
        </w:rPr>
        <w:t>Die Kuh</w:t>
      </w:r>
    </w:p>
    <w:p>
      <w:pPr>
        <w:pStyle w:val="QUOTES"/>
        <w:rPr/>
      </w:pPr>
      <w:r>
        <w:rPr/>
        <w:t>[2.138] (Empfange) die Taufe Allahs, und wer ist besser als Allah im Taufen? und Ihm dienen wir.</w:t>
      </w:r>
    </w:p>
    <w:p>
      <w:pPr>
        <w:pStyle w:val="Normal"/>
        <w:rPr/>
      </w:pPr>
      <w:r>
        <w:rPr/>
      </w:r>
    </w:p>
    <w:p>
      <w:pPr>
        <w:pStyle w:val="Normal"/>
        <w:rPr/>
      </w:pPr>
      <w:r>
        <w:rPr/>
        <w:t>Der Heilige Qur'an, übersetzt von M.H. Shakir und veröffentlicht von Tahrike Tarsile Qur'an, Inc. 1983.</w:t>
      </w:r>
    </w:p>
    <w:p>
      <w:pPr>
        <w:pStyle w:val="Normal"/>
        <w:rPr/>
      </w:pPr>
      <w:r>
        <w:rPr/>
      </w:r>
    </w:p>
    <w:p>
      <w:pPr>
        <w:pStyle w:val="Normal"/>
        <w:rPr/>
      </w:pPr>
      <w:r>
        <w:rPr/>
        <w:t>Mehrere andere Übersetzungen sind unten aufgeführt.</w:t>
      </w:r>
    </w:p>
    <w:p>
      <w:pPr>
        <w:pStyle w:val="Normal"/>
        <w:rPr/>
      </w:pPr>
      <w:r>
        <w:rPr/>
      </w:r>
    </w:p>
    <w:p>
      <w:pPr>
        <w:pStyle w:val="Normal"/>
        <w:rPr>
          <w:sz w:val="18"/>
          <w:szCs w:val="18"/>
        </w:rPr>
      </w:pPr>
      <w:r>
        <w:rPr/>
        <w:t xml:space="preserve">Pickthal: </w:t>
      </w:r>
      <w:r>
        <w:rPr>
          <w:sz w:val="18"/>
          <w:szCs w:val="18"/>
        </w:rPr>
        <w:t>(Wir nehmen unsere) Farbe von Allah, und wer ist besser als Allah im Färben. Wir sind Seine Anbeter.</w:t>
      </w:r>
    </w:p>
    <w:p>
      <w:pPr>
        <w:pStyle w:val="Normal"/>
        <w:rPr>
          <w:sz w:val="18"/>
          <w:szCs w:val="18"/>
        </w:rPr>
      </w:pPr>
      <w:r>
        <w:rPr>
          <w:sz w:val="18"/>
          <w:szCs w:val="18"/>
        </w:rPr>
      </w:r>
    </w:p>
    <w:p>
      <w:pPr>
        <w:pStyle w:val="Normal"/>
        <w:rPr>
          <w:sz w:val="18"/>
          <w:szCs w:val="18"/>
        </w:rPr>
      </w:pPr>
      <w:r>
        <w:rPr/>
        <w:t xml:space="preserve">Darabadi: </w:t>
      </w:r>
      <w:r>
        <w:rPr>
          <w:sz w:val="18"/>
          <w:szCs w:val="18"/>
        </w:rPr>
        <w:t>Wir nehmen unsere Farbe von Allah, und wer ist besser im Färben als Allah? Und wir sind Seine Anbeter.</w:t>
      </w:r>
    </w:p>
    <w:p>
      <w:pPr>
        <w:pStyle w:val="Normal"/>
        <w:rPr>
          <w:sz w:val="18"/>
          <w:szCs w:val="18"/>
        </w:rPr>
      </w:pPr>
      <w:r>
        <w:rPr>
          <w:sz w:val="18"/>
          <w:szCs w:val="18"/>
        </w:rPr>
      </w:r>
    </w:p>
    <w:p>
      <w:pPr>
        <w:pStyle w:val="Normal"/>
        <w:rPr>
          <w:sz w:val="18"/>
          <w:szCs w:val="18"/>
        </w:rPr>
      </w:pPr>
      <w:r>
        <w:rPr/>
        <w:t>Mohammed Asad:</w:t>
      </w:r>
      <w:r>
        <w:rPr>
          <w:sz w:val="18"/>
          <w:szCs w:val="18"/>
        </w:rPr>
        <w:t xml:space="preserve"> Sprich: "Unser Leben erhält seine Färbung von Gott! Und wer könnte dem Leben einen besseren Farbton geben als Gott, wenn wir Ihn wirklich anbeten?"</w:t>
      </w:r>
    </w:p>
    <w:p>
      <w:pPr>
        <w:pStyle w:val="Normal"/>
        <w:rPr>
          <w:sz w:val="18"/>
          <w:szCs w:val="18"/>
        </w:rPr>
      </w:pPr>
      <w:r>
        <w:rPr>
          <w:sz w:val="18"/>
          <w:szCs w:val="18"/>
        </w:rPr>
      </w:r>
    </w:p>
    <w:p>
      <w:pPr>
        <w:pStyle w:val="Normal"/>
        <w:rPr>
          <w:sz w:val="18"/>
          <w:szCs w:val="18"/>
        </w:rPr>
      </w:pPr>
      <w:r>
        <w:rPr/>
        <w:t>Yusufali:</w:t>
      </w:r>
      <w:r>
        <w:rPr>
          <w:sz w:val="18"/>
          <w:szCs w:val="18"/>
        </w:rPr>
        <w:t xml:space="preserve"> (Unsere Religion ist) die Farbe Allahs; und wer kann besser färben als Allah? Und Er ist es, den wir anbeten.</w:t>
      </w:r>
    </w:p>
    <w:p>
      <w:pPr>
        <w:pStyle w:val="Normal"/>
        <w:rPr>
          <w:sz w:val="18"/>
          <w:szCs w:val="18"/>
        </w:rPr>
      </w:pPr>
      <w:r>
        <w:rPr>
          <w:sz w:val="18"/>
          <w:szCs w:val="18"/>
        </w:rPr>
      </w:r>
    </w:p>
    <w:p>
      <w:pPr>
        <w:pStyle w:val="Normal"/>
        <w:rPr/>
      </w:pPr>
      <w:r>
        <w:rPr/>
        <w:t xml:space="preserve">Kommentar: Sibghah </w:t>
      </w:r>
      <w:r>
        <w:rPr>
          <w:rtl w:val="true"/>
        </w:rPr>
        <w:t>ص ب غ</w:t>
      </w:r>
      <w:r>
        <w:rPr/>
        <w:t>: diese Bedeutung impliziert einen Farbstoff oder eine Farbe; anscheinend mischten die arabischen Christen einen Farbstoff oder eine Farbe in das Taufwasser, was bedeutet, dass die getaufte Person eine neue Farbe im Leben bekam. Yusuf Ali.</w:t>
      </w:r>
    </w:p>
    <w:p>
      <w:pPr>
        <w:pStyle w:val="Normal"/>
        <w:rPr/>
      </w:pPr>
      <w:r>
        <w:rPr/>
      </w:r>
    </w:p>
    <w:p>
      <w:pPr>
        <w:pStyle w:val="Normal"/>
        <w:rPr/>
      </w:pPr>
      <w:r>
        <w:rPr/>
        <w:t>Das Wort "Sibghatun" bedeutet Farbstoff, Farbe, Farbton (n). Die von den Wurzelbuchstaben abgeleiteten Wörter bedeuten also: färben, einfärben, taufen, tauchen, eintauchen, färben, das Attribut, den Modus, die Reife, das Gesetzbuch, die Religion annehmen.</w:t>
      </w:r>
    </w:p>
    <w:p>
      <w:pPr>
        <w:pStyle w:val="Normal"/>
        <w:rPr/>
      </w:pPr>
      <w:r>
        <w:rPr/>
      </w:r>
    </w:p>
    <w:p>
      <w:pPr>
        <w:pStyle w:val="Normal"/>
        <w:rPr/>
      </w:pPr>
      <w:r>
        <w:rPr/>
        <w:t>In der Ayah 138 der Surah Al-Baqaraah des Qur'an werden die Attribute Allahs und Sein Gesetzbuch als Allahs Sibghah bezeichnet.</w:t>
      </w:r>
    </w:p>
    <w:p>
      <w:pPr>
        <w:pStyle w:val="Normal"/>
        <w:rPr/>
      </w:pPr>
      <w:r>
        <w:rPr/>
      </w:r>
    </w:p>
    <w:p>
      <w:pPr>
        <w:pStyle w:val="Normal"/>
        <w:rPr/>
      </w:pPr>
      <w:r>
        <w:rPr/>
        <w:t xml:space="preserve">Das Wort </w:t>
      </w:r>
      <w:r>
        <w:rPr>
          <w:rtl w:val="true"/>
        </w:rPr>
        <w:t>صِبْغَة</w:t>
      </w:r>
      <w:r>
        <w:rPr>
          <w:rtl w:val="true"/>
        </w:rPr>
        <w:t>َ</w:t>
      </w:r>
      <w:r>
        <w:rPr/>
        <w:t xml:space="preserve"> </w:t>
      </w:r>
      <w:r>
        <w:rPr/>
        <w:t>ist in dieser Ayah (Vers) angeblich als Hinweis an die Christen übernommen worden, dass die "Wassertaufe" keine Veränderung im Menschen bewirkt.</w:t>
      </w:r>
    </w:p>
    <w:p>
      <w:pPr>
        <w:pStyle w:val="Normal"/>
        <w:rPr/>
      </w:pPr>
      <w:r>
        <w:rPr/>
        <w:t>Es ist Tahkalluq bi Akhlaq Allaah, d.h. die Annahme von Allahs (Gottes) Attributen und weitreichenden Glaubensgrundsätzen, die die wirkliche Veränderung im Geist und Charakter bewirken. Durch diese "Taufe", die in Wirklichkeit die Verwandlung durch den Heiligen Geist ist, findet die neue Geburt statt. Nach dem arabischen Sprachgebrauch wird manchmal, wenn es darum geht, eine Person zu einer bestimmten Handlung zu bewegen, das Verb weggelassen, wie in 2:138, und nur das Objekt erwähnt. Daher muss man in der Übersetzung dieser Ayah (Vers) ein solches Verb wie Khudhu hinzufügen, d.h. annehmen oder anpassen (Shahid Bin Waheed).</w:t>
      </w:r>
    </w:p>
    <w:p>
      <w:pPr>
        <w:pStyle w:val="Normal"/>
        <w:rPr/>
      </w:pPr>
      <w:r>
        <w:rPr/>
      </w:r>
    </w:p>
    <w:p>
      <w:pPr>
        <w:pStyle w:val="Normal"/>
        <w:rPr/>
      </w:pPr>
      <w:r>
        <w:rPr/>
        <w:t>Aus den obigen Kommentaren können wir ersehen, dass einige den Charakterwechsel durch die Bekehrung verstehen. Die Wirkung der Taufe ergibt sich aus dem anschließenden Empfang des Geistes Gottes.</w:t>
      </w:r>
    </w:p>
    <w:p>
      <w:pPr>
        <w:pStyle w:val="Normal"/>
        <w:rPr/>
      </w:pPr>
      <w:r>
        <w:rPr/>
      </w:r>
    </w:p>
    <w:p>
      <w:pPr>
        <w:pStyle w:val="Normal"/>
        <w:rPr/>
      </w:pPr>
      <w:r>
        <w:rPr/>
        <w:t>Aus dem folgenden Kontext sollte jeder erkennen, dass die Taufe Teil des wahren Glaubens ist, der einmal überliefert wurde und der von den Gläubigen immer noch aufrechterhalten werden muss.</w:t>
      </w:r>
    </w:p>
    <w:p>
      <w:pPr>
        <w:pStyle w:val="Normal"/>
        <w:rPr/>
      </w:pPr>
      <w:r>
        <w:rPr/>
      </w:r>
    </w:p>
    <w:p>
      <w:pPr>
        <w:pStyle w:val="QUOTES"/>
        <w:rPr/>
      </w:pPr>
      <w:r>
        <w:rPr/>
        <w:t>[2.136] Sprich: "Wir glauben an Allah und an das, was zu uns herabgesandt worden ist, und an das, was zu Ibrahim und Ismail und Ishaq und Yaqoub und den Stämmen herabgesandt worden ist, und an das, was Musa und Isa gegeben worden ist, und an das, was den Propheten von ihrem Herrn gegeben worden ist, und wir machen keinen Unterschied zwischen ihnen, und wir unterwerfen uns Ihm.</w:t>
      </w:r>
    </w:p>
    <w:p>
      <w:pPr>
        <w:pStyle w:val="Normal"/>
        <w:rPr/>
      </w:pPr>
      <w:r>
        <w:rPr/>
      </w:r>
    </w:p>
    <w:p>
      <w:pPr>
        <w:pStyle w:val="Normal"/>
        <w:rPr/>
      </w:pPr>
      <w:r>
        <w:rPr/>
        <w:t>Es gibt also einen einmal überlieferten Glauben, und dieser Glaube wurde den Patriarchen gegeben. Kein Gläubiger kann sich davor drücken, das zu tun, was der Glaube verlangt.</w:t>
      </w:r>
    </w:p>
    <w:p>
      <w:pPr>
        <w:pStyle w:val="Normal"/>
        <w:rPr/>
      </w:pPr>
      <w:r>
        <w:rPr/>
      </w:r>
    </w:p>
    <w:p>
      <w:pPr>
        <w:pStyle w:val="Normal"/>
        <w:rPr>
          <w:sz w:val="18"/>
          <w:szCs w:val="18"/>
        </w:rPr>
      </w:pPr>
      <w:r>
        <w:rPr>
          <w:sz w:val="18"/>
          <w:szCs w:val="18"/>
        </w:rPr>
        <w:t>[2.137] Wenn sie nun so glauben, wie du an Ihn glaubst, dann sind sie auf dem rechten Weg, und wenn sie sich abwenden, dann sind sie nur in großem Widerstand; so wird Allah dir gegen sie genügen, und Er ist der Hörende, der Wissende.</w:t>
      </w:r>
    </w:p>
    <w:p>
      <w:pPr>
        <w:pStyle w:val="Normal"/>
        <w:rPr>
          <w:sz w:val="18"/>
          <w:szCs w:val="18"/>
        </w:rPr>
      </w:pPr>
      <w:r>
        <w:rPr>
          <w:sz w:val="18"/>
          <w:szCs w:val="18"/>
        </w:rPr>
      </w:r>
    </w:p>
    <w:p>
      <w:pPr>
        <w:pStyle w:val="Normal"/>
        <w:rPr/>
      </w:pPr>
      <w:r>
        <w:rPr/>
        <w:t>Der Koran gebietet den Gläubigen, umzukehren und sich taufen zu lassen. Wer dagegen lehrt, ist ein Ungläubiger. Die modernen Hadithe lehren, dass die Taufe unnötig ist, und verwenden den Text, um zu implizieren, dass Allah tauft, anstatt dass eine physische Taufe erforderlich ist, was das genaue Gegenteil der Absicht des Korans und der Bibel ist. Die Taufe ist die wichtigste Voraussetzung für die Auserwählten, um die erste Auferstehung zu erlangen. Diejenigen, die dagegen lehren, erreichen selbst nicht das Reich Gottes und den Garten der Ersten Auferstehung und hindern alle, die ihnen zuhören, daran, dies zu tun.</w:t>
      </w:r>
    </w:p>
    <w:p>
      <w:pPr>
        <w:pStyle w:val="Normal"/>
        <w:rPr/>
      </w:pPr>
      <w:r>
        <w:rPr/>
      </w:r>
    </w:p>
    <w:p>
      <w:pPr>
        <w:pStyle w:val="QUOTES"/>
        <w:rPr/>
      </w:pPr>
      <w:r>
        <w:rPr/>
        <w:t>[2.138] (Nehmt) die Taufe Allahs an, und wer ist besser im Taufen als Allah, und Ihm dienen wir.</w:t>
      </w:r>
    </w:p>
    <w:p>
      <w:pPr>
        <w:pStyle w:val="QUOTES"/>
        <w:rPr/>
      </w:pPr>
      <w:r>
        <w:rPr/>
      </w:r>
    </w:p>
    <w:p>
      <w:pPr>
        <w:pStyle w:val="QUOTES"/>
        <w:rPr/>
      </w:pPr>
      <w:r>
        <w:rPr/>
        <w:t>[2.139] Sprich: "Streitet ihr mit uns über Allah, und Er ist unser Herr und euer Herr, und wir haben unsere Taten und ihr habt eure Taten, und wir sind Ihm gegenüber aufrichtig.</w:t>
      </w:r>
    </w:p>
    <w:p>
      <w:pPr>
        <w:pStyle w:val="QUOTES"/>
        <w:rPr/>
      </w:pPr>
      <w:r>
        <w:rPr/>
      </w:r>
    </w:p>
    <w:p>
      <w:pPr>
        <w:pStyle w:val="QUOTES"/>
        <w:rPr/>
      </w:pPr>
      <w:r>
        <w:rPr/>
        <w:t>[2.140] Nein, sagt ihr etwa, daß Ibrahim und Ismail und Yaqoub und die Stämme Juden oder Christen waren? Sprich: "Seid ihr besserwisserisch oder Allah? Und wer ist ungerechter als der, der ein Zeugnis, das er von Allah hat, verschweigt? Und Allah ist nicht gleichgültig gegenüber dem, was ihr tut. M.H. Shakir</w:t>
      </w:r>
    </w:p>
    <w:p>
      <w:pPr>
        <w:pStyle w:val="Normal"/>
        <w:rPr/>
      </w:pPr>
      <w:r>
        <w:rPr/>
      </w:r>
    </w:p>
    <w:p>
      <w:pPr>
        <w:pStyle w:val="Normal"/>
        <w:rPr/>
      </w:pPr>
      <w:r>
        <w:rPr/>
        <w:t xml:space="preserve">Der hadithische Islam hat dieses Zeugnis über Allahs Taufe, die die ehemals sündigen, neu bekehrten Bundesgenossen empfangen müssen, verschwiegen. </w:t>
      </w:r>
    </w:p>
    <w:p>
      <w:pPr>
        <w:pStyle w:val="Normal"/>
        <w:rPr/>
      </w:pPr>
      <w:r>
        <w:rPr/>
      </w:r>
    </w:p>
    <w:p>
      <w:pPr>
        <w:pStyle w:val="Normal"/>
        <w:rPr/>
      </w:pPr>
      <w:r>
        <w:rPr/>
        <w:t>Niemand kann besser bekehren und taufen als Allah, also unterwerft euch Ihm.</w:t>
      </w:r>
    </w:p>
    <w:p>
      <w:pPr>
        <w:pStyle w:val="Normal"/>
        <w:rPr/>
      </w:pPr>
      <w:r>
        <w:rPr/>
        <w:t>Da die Religion, die als "Islam" bezeichnet wird, das Gesetz und das Zeugnis nicht wie vorgeschrieben studiert, ist das Verständnis für die wesentlichen Merkmale der Taufe und ihre Notwendigkeit verloren gegangen. Sie behaupten sogar, dass die Bibel, die dem Propheten und dem Glauben bis zum Jahr 632 n.u.Z. zur Verfügung stand, verloren gegangen sei. Sie tun dies, um die Bibel zu ignorieren und so den Glauben zu verderben. Der Prophet nennt solche Irrlehrer Esel, die mit goldenen Büchern beladen sind. Sie tragen sie pflichtbewusst mit sich herum, verstehen aber nichts von dem, was darin geschrieben steht.</w:t>
      </w:r>
    </w:p>
    <w:p>
      <w:pPr>
        <w:pStyle w:val="Normal"/>
        <w:rPr/>
      </w:pPr>
      <w:r>
        <w:rPr/>
      </w:r>
    </w:p>
    <w:p>
      <w:pPr>
        <w:pStyle w:val="Normal"/>
        <w:rPr/>
      </w:pPr>
      <w:r>
        <w:rPr/>
        <w:t>Die Bibel, die der Prophet im Jahr 632 las, ist bis zum heutigen Tag verfügbar, und kein Strich oder Komma ist vom Gesetz verschwunden. Eloahs oder Allahs Wort kommt nicht leer oder vergeblich zurück, wie uns gesagt wird.</w:t>
      </w:r>
    </w:p>
    <w:p>
      <w:pPr>
        <w:pStyle w:val="Normal"/>
        <w:rPr/>
      </w:pPr>
      <w:r>
        <w:rPr/>
      </w:r>
    </w:p>
    <w:p>
      <w:pPr>
        <w:pStyle w:val="Normal"/>
        <w:rPr/>
      </w:pPr>
      <w:r>
        <w:rPr/>
        <w:t xml:space="preserve">Eloahs Taufe ist ein Sakrament, das zum Kern des Glaubens und der Hingabe gehört, und das der Islam ignoriert. </w:t>
      </w:r>
    </w:p>
    <w:p>
      <w:pPr>
        <w:pStyle w:val="Normal"/>
        <w:rPr/>
      </w:pPr>
      <w:r>
        <w:rPr/>
      </w:r>
    </w:p>
    <w:p>
      <w:pPr>
        <w:pStyle w:val="Normal"/>
        <w:rPr/>
      </w:pPr>
      <w:r>
        <w:rPr/>
        <w:t>Der Koran zeigt, dass das Gesetz und das Zeugnis erforderlich sind und befolgt werden müssen.</w:t>
      </w:r>
    </w:p>
    <w:p>
      <w:pPr>
        <w:pStyle w:val="Normal"/>
        <w:rPr>
          <w:b/>
          <w:b/>
          <w:sz w:val="26"/>
          <w:szCs w:val="26"/>
        </w:rPr>
      </w:pPr>
      <w:r>
        <w:rPr>
          <w:b/>
          <w:sz w:val="26"/>
          <w:szCs w:val="26"/>
        </w:rPr>
      </w:r>
    </w:p>
    <w:p>
      <w:pPr>
        <w:pStyle w:val="Normal"/>
        <w:rPr>
          <w:b/>
          <w:b/>
          <w:sz w:val="26"/>
          <w:szCs w:val="26"/>
        </w:rPr>
      </w:pPr>
      <w:r>
        <w:rPr>
          <w:b/>
          <w:sz w:val="26"/>
          <w:szCs w:val="26"/>
        </w:rPr>
        <w:t>Gesetz und Evangelium</w:t>
      </w:r>
    </w:p>
    <w:p>
      <w:pPr>
        <w:pStyle w:val="Normal"/>
        <w:rPr>
          <w:b/>
          <w:b/>
          <w:sz w:val="26"/>
          <w:szCs w:val="26"/>
        </w:rPr>
      </w:pPr>
      <w:r>
        <w:rPr>
          <w:b/>
          <w:sz w:val="26"/>
          <w:szCs w:val="26"/>
        </w:rPr>
      </w:r>
    </w:p>
    <w:p>
      <w:pPr>
        <w:pStyle w:val="QUOTES"/>
        <w:rPr/>
      </w:pPr>
      <w:r>
        <w:rPr/>
        <w:t>[2.63] Und als Wir ein Versprechen von euch nahmen und den Berg über euch erhoben: Nehmt das Gesetz (Taurat), das Wir euch gegeben haben, mit Festigkeit an und denkt an das, was darin steht, damit ihr euch (vor dem Bösen) hütet.</w:t>
      </w:r>
    </w:p>
    <w:p>
      <w:pPr>
        <w:pStyle w:val="Normal"/>
        <w:rPr/>
      </w:pPr>
      <w:r>
        <w:rPr/>
      </w:r>
    </w:p>
    <w:p>
      <w:pPr>
        <w:pStyle w:val="Normal"/>
        <w:rPr/>
      </w:pPr>
      <w:r>
        <w:rPr/>
        <w:t>Das Gesetz erstreckt sich auch auf die Speisegesetze. Was die Bibel als erlaubt vorschreibt, ist auch für den gesamten Islam erlaubt. Das geschriebene Gesetz der Thora ist das einzige Gesetz in dieser Angelegenheit. Die späteren jüdischen Gesetze der Kaschrut sind nicht zu befolgen.</w:t>
      </w:r>
    </w:p>
    <w:p>
      <w:pPr>
        <w:pStyle w:val="QUOTES"/>
        <w:rPr/>
      </w:pPr>
      <w:r>
        <w:rPr/>
      </w:r>
    </w:p>
    <w:p>
      <w:pPr>
        <w:pStyle w:val="QUOTES"/>
        <w:rPr>
          <w:sz w:val="18"/>
          <w:szCs w:val="18"/>
        </w:rPr>
      </w:pPr>
      <w:r>
        <w:rPr>
          <w:sz w:val="18"/>
          <w:szCs w:val="18"/>
        </w:rPr>
        <w:t>[2.168] O ihr Menschen, esst das Erlaubte und das Gute von dem, was auf der Erde ist, und folgt nicht den Fußstapfen des Schaitan; er ist gewiss euer offener Feind.</w:t>
      </w:r>
    </w:p>
    <w:p>
      <w:pPr>
        <w:pStyle w:val="QUOTES"/>
        <w:rPr>
          <w:sz w:val="18"/>
          <w:szCs w:val="18"/>
        </w:rPr>
      </w:pPr>
      <w:r>
        <w:rPr>
          <w:sz w:val="18"/>
          <w:szCs w:val="18"/>
        </w:rPr>
      </w:r>
    </w:p>
    <w:p>
      <w:pPr>
        <w:pStyle w:val="QUOTES"/>
        <w:rPr>
          <w:sz w:val="18"/>
          <w:szCs w:val="18"/>
        </w:rPr>
      </w:pPr>
      <w:r>
        <w:rPr>
          <w:sz w:val="18"/>
          <w:szCs w:val="18"/>
        </w:rPr>
        <w:t>[3.93] Alle Speisen waren für die Kinder Israels erlaubt, außer dem, was Israel sich selbst verboten hatte, bevor die Taurat offenbart wurde. Sprich: "Bringt nun die Taurat und lest sie, wenn ihr wahrhaftig seid.</w:t>
      </w:r>
    </w:p>
    <w:p>
      <w:pPr>
        <w:pStyle w:val="QUOTES"/>
        <w:rPr>
          <w:sz w:val="18"/>
          <w:szCs w:val="18"/>
        </w:rPr>
      </w:pPr>
      <w:r>
        <w:rPr>
          <w:sz w:val="18"/>
          <w:szCs w:val="18"/>
        </w:rPr>
      </w:r>
    </w:p>
    <w:p>
      <w:pPr>
        <w:pStyle w:val="Normal"/>
        <w:rPr/>
      </w:pPr>
      <w:r>
        <w:rPr/>
        <w:t xml:space="preserve">Dieser Vers bezieht sich auf 3.Mose 11 und 5.Mose 14 in Bezug auf die Speisegesetze (siehe die Studienpapiere </w:t>
      </w:r>
      <w:hyperlink r:id="rId4">
        <w:r>
          <w:rPr>
            <w:rStyle w:val="InternetLink"/>
          </w:rPr>
          <w:t>Die Speisegesetze (Nr. 015)</w:t>
        </w:r>
      </w:hyperlink>
      <w:r>
        <w:rPr/>
        <w:t xml:space="preserve"> und </w:t>
      </w:r>
      <w:r>
        <w:rPr>
          <w:color w:val="0000FF"/>
        </w:rPr>
        <w:t>Kommentar zum Koran: Sura 3 (Nr. Q003)</w:t>
      </w:r>
      <w:r>
        <w:rPr/>
        <w:t>).</w:t>
      </w:r>
    </w:p>
    <w:p>
      <w:pPr>
        <w:pStyle w:val="Normal"/>
        <w:rPr/>
      </w:pPr>
      <w:r>
        <w:rPr/>
      </w:r>
    </w:p>
    <w:p>
      <w:pPr>
        <w:pStyle w:val="QUOTES"/>
        <w:rPr/>
      </w:pPr>
      <w:r>
        <w:rPr/>
        <w:t>[5. 5] Heute sind euch (alle) guten Dinge erlaubt, und die Nahrung derer, denen die Schrift gegeben wurde, ist für euch erlaubt, und eure Nahrung ist für sie erlaubt; und die Keuschen unter den gläubigen Frauen und die Keuschen unter denen, denen die Schrift vor euch gegeben wurde, (sind für euch) erlaubt; Und wenn ihr ihnen ihre Mitgift gegeben habt, dann nehmt sie zur Ehe und treibt keine Unzucht und nehmt sie nicht heimlich zur Geliebten. Und wer den Glauben verleugnet, dessen Werk ist nichtig, und im Jenseits wird er zu den Verlierern gehören.</w:t>
      </w:r>
    </w:p>
    <w:p>
      <w:pPr>
        <w:pStyle w:val="Normal"/>
        <w:rPr>
          <w:sz w:val="18"/>
          <w:szCs w:val="18"/>
        </w:rPr>
      </w:pPr>
      <w:r>
        <w:rPr>
          <w:sz w:val="18"/>
          <w:szCs w:val="18"/>
        </w:rPr>
      </w:r>
    </w:p>
    <w:p>
      <w:pPr>
        <w:pStyle w:val="QUOTES"/>
        <w:rPr/>
      </w:pPr>
      <w:r>
        <w:rPr/>
        <w:t>[5.88] Und esst von dem, was Allah euch gegeben hat, und hütet euch vor Allah, an Den ihr glaubt.</w:t>
      </w:r>
    </w:p>
    <w:p>
      <w:pPr>
        <w:pStyle w:val="Normal"/>
        <w:rPr/>
      </w:pPr>
      <w:r>
        <w:rPr/>
      </w:r>
    </w:p>
    <w:p>
      <w:pPr>
        <w:pStyle w:val="Normal"/>
        <w:rPr/>
      </w:pPr>
      <w:r>
        <w:rPr/>
        <w:t xml:space="preserve">In Sure 5 werden die Speisegesetze mehrmals betont. Siehe </w:t>
      </w:r>
      <w:r>
        <w:rPr>
          <w:color w:val="0000FF"/>
        </w:rPr>
        <w:t>Kommentar zum Koran: Sura 5 (Nr. Q005)</w:t>
      </w:r>
      <w:r>
        <w:rPr/>
        <w:t>.</w:t>
      </w:r>
    </w:p>
    <w:p>
      <w:pPr>
        <w:pStyle w:val="Normal"/>
        <w:rPr/>
      </w:pPr>
      <w:r>
        <w:rPr/>
      </w:r>
    </w:p>
    <w:p>
      <w:pPr>
        <w:pStyle w:val="Normal"/>
        <w:rPr/>
      </w:pPr>
      <w:r>
        <w:rPr/>
        <w:t>Die Speisegesetze werden im Koran mit der Pflicht gegenüber Gott gleichgesetzt.</w:t>
      </w:r>
    </w:p>
    <w:p>
      <w:pPr>
        <w:pStyle w:val="QUOTES"/>
        <w:rPr/>
      </w:pPr>
      <w:r>
        <w:rPr/>
        <w:t>[5.96] Erlaubt ist euch der Fang des Meeres und seine Nahrung, ein Proviant für euch und für die Reisenden, und das Wild des Landes ist euch verboten, solange ihr auf Pilgerfahrt seid, und hütet euch vor Allah, zu Dem ihr versammelt werden sollt.</w:t>
      </w:r>
    </w:p>
    <w:p>
      <w:pPr>
        <w:pStyle w:val="QUOTES"/>
        <w:rPr/>
      </w:pPr>
      <w:r>
        <w:rPr/>
      </w:r>
    </w:p>
    <w:p>
      <w:pPr>
        <w:pStyle w:val="Normal"/>
        <w:rPr/>
      </w:pPr>
      <w:r>
        <w:rPr/>
        <w:t>Der Koran gibt in Sure 5:96 eine merkwürdige Anweisung, nämlich dass es erlaubt ist, während der Pilgerfahrt zu fischen und reinen Fisch zu essen, zweifellos wegen der Rationierung auf See. Es ist jedoch nicht erlaubt, während der Pilgerfahrt an Land Wild zu jagen. Diese Einschränkung wird im Koran nicht begründet, scheint aber auf dem Gesetz in 5.Mose 14,22-27 zu beruhen, das vorschreibt, dass der Ertrag des Feldes als Zehnter abgegeben und auf die Pilgerfahrt mitgenommen werden muss. Die Jagd auf Wild auf der Pilgerfahrt bedeutete also, dass das Gesetz nicht eingehalten wurde. Wenn der Weg zu weit war, musste der Ertrag in Geld umgewandelt und dorthin mitgenommen werden, und von dem Geld, das aus dem Zehnten gewonnen wurde, mussten Lebensmittel und Opfergaben gekauft werden. Die Jagd auf der Pilgerfahrt bedeutete also, dass der Zehnte nicht ordnungsgemäß erhoben und freigesprochen wurde. Das auf diese Weise gesammelte Wild gehörte nicht zu den wahren Opfergaben Israels oder des Islam Gottes.</w:t>
      </w:r>
    </w:p>
    <w:p>
      <w:pPr>
        <w:pStyle w:val="Normal"/>
        <w:rPr/>
      </w:pPr>
      <w:r>
        <w:rPr/>
      </w:r>
    </w:p>
    <w:p>
      <w:pPr>
        <w:pStyle w:val="Normal"/>
        <w:rPr/>
      </w:pPr>
      <w:r>
        <w:rPr/>
        <w:t>Die Einschränkungen des Bibeltextes gelten auch für im Krieg erworbene Gegenstände, aber was rein und was unrein ist, bleibt gleich.</w:t>
      </w:r>
    </w:p>
    <w:p>
      <w:pPr>
        <w:pStyle w:val="Normal"/>
        <w:rPr/>
      </w:pPr>
      <w:r>
        <w:rPr/>
      </w:r>
    </w:p>
    <w:p>
      <w:pPr>
        <w:pStyle w:val="Normal"/>
        <w:rPr/>
      </w:pPr>
      <w:r>
        <w:rPr/>
        <w:t>Der Zehnte gilt auch für die Kriegsbeute, wie Abraham zeigte, als er Melchisedek den Zehnten gab. Auch Levi, der noch in seinen Lenden steckte, gab Melchisedek den Zehnten, was bedeutet, dass Melchisedek das größere Priestertum ist, da er auch das Erbe von Levi ist. Auch Ismael und Esau und die Söhne Keturas gaben Melchisedek den Zehnten, da sie ebenfalls in den Lenden Abrahams waren, was bedeutet, dass sie und ihre Söhne alle Christus und dem größeren Priestertum der Kirche Gottes unterstellt waren.</w:t>
      </w:r>
    </w:p>
    <w:p>
      <w:pPr>
        <w:pStyle w:val="Normal"/>
        <w:rPr/>
      </w:pPr>
      <w:r>
        <w:rPr/>
      </w:r>
    </w:p>
    <w:p>
      <w:pPr>
        <w:pStyle w:val="Normal"/>
        <w:rPr/>
      </w:pPr>
      <w:r>
        <w:rPr/>
        <w:t>Der Begriff Apostel-Prophet, der in Sure 7:157 verwendet wird, wird oft als Gesandter, der Prophet als wiederholte Phrase übersetzt. Der Koran wird oft falsch interpretiert und übersetzt, um die wechselseitige Bedeutung zwischen Koran und Bibel zu verschleiern.</w:t>
      </w:r>
    </w:p>
    <w:p>
      <w:pPr>
        <w:pStyle w:val="Normal"/>
        <w:rPr/>
      </w:pPr>
      <w:r>
        <w:rPr/>
      </w:r>
    </w:p>
    <w:p>
      <w:pPr>
        <w:pStyle w:val="Normal"/>
        <w:rPr/>
      </w:pPr>
      <w:r>
        <w:rPr/>
        <w:t xml:space="preserve">Der Ummi in dieser Sure wird als jemand wiedergegeben, der weder lesen noch schreiben kann (vgl. Pickthall). Der Text lautet jedoch "die sie mit ihnen in der Thora und in den Evangelien niedergeschrieben finden". </w:t>
      </w:r>
    </w:p>
    <w:p>
      <w:pPr>
        <w:pStyle w:val="Normal"/>
        <w:rPr/>
      </w:pPr>
      <w:r>
        <w:rPr/>
      </w:r>
    </w:p>
    <w:p>
      <w:pPr>
        <w:pStyle w:val="QUOTES"/>
        <w:rPr/>
      </w:pPr>
      <w:r>
        <w:rPr/>
        <w:t>[7.157] Diejenigen, die dem Gesandten, dem Ummi, folgen, den sie mit ihnen in der Taurat und im Injeel niedergeschrieben finden, (der) ihnen das Gute gebietet und das Böse verbietet und ihnen das Gute erlaubt und das Unreine verbietet und ihnen ihre Last und die Fesseln, die auf ihnen lagen, abnimmt, die also an ihn glauben und ihn ehren und ihm helfen und dem Licht folgen, das mit ihm herabgesandt wurde, diese sind die Erfolgreichen.</w:t>
      </w:r>
    </w:p>
    <w:p>
      <w:pPr>
        <w:pStyle w:val="Normal"/>
        <w:rPr/>
      </w:pPr>
      <w:r>
        <w:rPr/>
      </w:r>
    </w:p>
    <w:p>
      <w:pPr>
        <w:pStyle w:val="Normal"/>
        <w:rPr/>
      </w:pPr>
      <w:r>
        <w:rPr/>
        <w:t>Es handelt sich hier um den Gesandten der Kirche Gottes, der die wahre Bedeutung der Bibel und der Gesetze Gottes erklärt und die dort getroffenen Unterscheidungen zwischen rein und unrein verdeutlicht.</w:t>
      </w:r>
    </w:p>
    <w:p>
      <w:pPr>
        <w:pStyle w:val="Normal"/>
        <w:rPr/>
      </w:pPr>
      <w:r>
        <w:rPr/>
      </w:r>
    </w:p>
    <w:p>
      <w:pPr>
        <w:pStyle w:val="Normal"/>
        <w:rPr>
          <w:sz w:val="18"/>
          <w:szCs w:val="18"/>
        </w:rPr>
      </w:pPr>
      <w:r>
        <w:rPr>
          <w:sz w:val="18"/>
          <w:szCs w:val="18"/>
        </w:rPr>
        <w:t>[8.69] So eßt nun von dem, was ihr im Krieg erworben habt, und hütet euch vor Allah; denn Allah ist verzeihend, barmherzig.</w:t>
      </w:r>
    </w:p>
    <w:p>
      <w:pPr>
        <w:pStyle w:val="Normal"/>
        <w:rPr/>
      </w:pPr>
      <w:r>
        <w:rPr/>
        <w:t>Die Erklärung des Glaubens an die Wahrheit ist die Nachfolge der Bibel, in der die Bücher das bestätigen, was vor ihnen geschrieben wurde. Der Koran muss also mit dem übereinstimmen und erfüllen, was in dem vorangegangenen Evangelium und der Thora geschrieben steht, oder er ist falsch zu verstehen. Kein Prophet kann dem Gesetz und dem, was vor ihm im Zeugnis offenbart wurde, widersprechen. Das tut auch kein Prophet. Die Botschaft eines jeden Propheten ist lediglich eine Erklärung dessen, was zuvor geschehen ist, und Gottes Offenbarung dessen, was geschehen soll.</w:t>
      </w:r>
    </w:p>
    <w:p>
      <w:pPr>
        <w:pStyle w:val="Normal"/>
        <w:rPr/>
      </w:pPr>
      <w:r>
        <w:rPr/>
      </w:r>
    </w:p>
    <w:p>
      <w:pPr>
        <w:pStyle w:val="QUOTES"/>
        <w:rPr/>
      </w:pPr>
      <w:r>
        <w:rPr/>
        <w:t>[5. 48] Und Wir haben euch das Buch mit der Wahrheit herabgesandt, als Bestätigung dessen, was vor dem Buch ist, und als Hüter darüber. Richtet also zwischen ihnen nach dem, was Allah herabgesandt hat, und folgt nicht ihren niedrigen Begierden (um sich abzuwenden) von der Wahrheit, die zu euch gekommen ist; Und wenn Allah gewollt hätte, hätte Er euch zu einem einzigen Volk gemacht, doch damit Er euch in dem, was Er euch gegeben hat, prüft, so strebt miteinander, damit ihr euch zu guten Taten beeilt; zu Allah sollt ihr alle zurückkehren, und Er wird euch wissen lassen, worin ihr uneins wart;</w:t>
      </w:r>
    </w:p>
    <w:p>
      <w:pPr>
        <w:pStyle w:val="Normal"/>
        <w:rPr/>
      </w:pPr>
      <w:r>
        <w:rPr/>
      </w:r>
    </w:p>
    <w:p>
      <w:pPr>
        <w:pStyle w:val="Normal"/>
        <w:rPr/>
      </w:pPr>
      <w:r>
        <w:rPr/>
        <w:t>Paulus erklärt, dass Spaltungen oder Irrlehren unter uns erlaubt sind, um zu zeigen, wer die Zustimmung Gottes hat. Dieser Text ist eine Anspielung auf die Bemerkungen des Paulus und die Spaltungen, die sich aus dem Irrtum im Glauben ergeben, wenn man dem Gesetz und dem Zeugnis nicht folgt.</w:t>
      </w:r>
    </w:p>
    <w:p>
      <w:pPr>
        <w:pStyle w:val="Normal"/>
        <w:rPr/>
      </w:pPr>
      <w:r>
        <w:rPr/>
      </w:r>
    </w:p>
    <w:p>
      <w:pPr>
        <w:pStyle w:val="Normal"/>
        <w:rPr/>
      </w:pPr>
      <w:r>
        <w:rPr/>
        <w:t>Der Text in Sure 3:50 erklärt, dass das Zeugnis Christi das bestätigt, was vor ihm in der Tora stand.</w:t>
      </w:r>
    </w:p>
    <w:p>
      <w:pPr>
        <w:pStyle w:val="Normal"/>
        <w:rPr/>
      </w:pPr>
      <w:r>
        <w:rPr/>
      </w:r>
    </w:p>
    <w:p>
      <w:pPr>
        <w:pStyle w:val="Normal"/>
        <w:rPr/>
      </w:pPr>
      <w:r>
        <w:rPr/>
        <w:t>Das verbotene Element war die Ausdehnung des Priestertums von Melchisedek auf die Kirche, wo zuvor in Israel nur Levi dienen konnte. Es bezieht sich nicht auf die Speisegesetze.</w:t>
      </w:r>
    </w:p>
    <w:p>
      <w:pPr>
        <w:pStyle w:val="Normal"/>
        <w:rPr/>
      </w:pPr>
      <w:r>
        <w:rPr/>
      </w:r>
    </w:p>
    <w:p>
      <w:pPr>
        <w:pStyle w:val="QUOTES"/>
        <w:rPr/>
      </w:pPr>
      <w:r>
        <w:rPr>
          <w:rFonts w:eastAsia="Times New Roman"/>
        </w:rPr>
        <w:t xml:space="preserve"> </w:t>
      </w:r>
      <w:r>
        <w:rPr/>
        <w:t>[3.50] Und ein Prüfer dessen, was vor mir von der Taurat ist, und dass ich euch etwas von dem erlaube, was euch verboten ist, und ich bin mit einem Zeichen von eurem Herrn zu euch gekommen, darum seid vorsichtig mit (eurer Pflicht gegenüber) Allah und gehorcht mir.</w:t>
      </w:r>
    </w:p>
    <w:p>
      <w:pPr>
        <w:pStyle w:val="Normal"/>
        <w:rPr/>
      </w:pPr>
      <w:r>
        <w:rPr/>
      </w:r>
    </w:p>
    <w:p>
      <w:pPr>
        <w:pStyle w:val="Normal"/>
        <w:rPr/>
      </w:pPr>
      <w:r>
        <w:rPr/>
        <w:t>Er bezieht sich jedoch auf die Speisegesetze in Sure 3:93, wo festgestellt wurde, dass sich die biblischen Speisegesetze von den Traditionen der Juden unterscheiden, die selbstbestimmt sind, da sie ein Produkt der Entscheidungen Israels sind, einige sogar bevor die Thora offenbart wurde. So wird im Koran davon ausgegangen, dass Israel in Ägypten beschlossen hat, einige Verbote zu erlassen, die nicht in der Thora enthalten sind. Das Judentum hat einige Verbote, die den Mysterien ähnlich sind, und die Traditionen des Judentums stammen aus dieser Form der Mystik, die nicht im Gesetz Gottes vom Sinai enthalten sind.</w:t>
      </w:r>
    </w:p>
    <w:p>
      <w:pPr>
        <w:pStyle w:val="Normal"/>
        <w:rPr/>
      </w:pPr>
      <w:r>
        <w:rPr/>
      </w:r>
    </w:p>
    <w:p>
      <w:pPr>
        <w:pStyle w:val="QUOTES"/>
        <w:rPr/>
      </w:pPr>
      <w:r>
        <w:rPr/>
        <w:t>[3.93] Alle Speisen waren für die Kinder Israels erlaubt, außer dem, was Israel sich selbst verboten hatte, bevor die Taurat offenbart wurde. Sprich: "Bringt also die Taurat und lest sie, wenn ihr wahrhaftig seid.</w:t>
      </w:r>
    </w:p>
    <w:p>
      <w:pPr>
        <w:pStyle w:val="QUOTES"/>
        <w:rPr/>
      </w:pPr>
      <w:r>
        <w:rPr/>
      </w:r>
    </w:p>
    <w:p>
      <w:pPr>
        <w:pStyle w:val="Normal"/>
        <w:rPr/>
      </w:pPr>
      <w:r>
        <w:rPr/>
        <w:t>In 5:43 sehen wir, dass das Gesetz Gottes die Grundlage allen Urteils ist und ein Gläubiger einer ist, der die Gesetze Gottes und das Zeugnis befolgt.</w:t>
      </w:r>
    </w:p>
    <w:p>
      <w:pPr>
        <w:pStyle w:val="Normal"/>
        <w:rPr/>
      </w:pPr>
      <w:r>
        <w:rPr/>
      </w:r>
    </w:p>
    <w:p>
      <w:pPr>
        <w:pStyle w:val="QUOTES"/>
        <w:rPr/>
      </w:pPr>
      <w:r>
        <w:rPr/>
        <w:t>[5.43] Und wie können sie dich zum Richter machen, wo sie doch die Taurat haben, in der Allahs Urteil steht? Und doch kehren sie danach um, und das sind nicht die Gläubigen.</w:t>
      </w:r>
    </w:p>
    <w:p>
      <w:pPr>
        <w:pStyle w:val="Normal"/>
        <w:rPr/>
      </w:pPr>
      <w:r>
        <w:rPr/>
      </w:r>
    </w:p>
    <w:p>
      <w:pPr>
        <w:pStyle w:val="Normal"/>
        <w:rPr/>
      </w:pPr>
      <w:r>
        <w:rPr/>
        <w:t>Der Koran sagt, daß die Propheten nach dem Gesetz Gottes gerichtet haben.</w:t>
      </w:r>
    </w:p>
    <w:p>
      <w:pPr>
        <w:pStyle w:val="QUOTES"/>
        <w:rPr>
          <w:sz w:val="16"/>
          <w:szCs w:val="16"/>
        </w:rPr>
      </w:pPr>
      <w:r>
        <w:rPr/>
        <w:t>[5.44] Wahrlich, Wir haben die Taurat herabgesandt, in der Führung und Licht war; damit haben die Propheten, die sich (Allah) unterworfen haben, für die Juden gerichtet, und die Meister des göttlichen Wissens und die Ärzte, weil sie das Buch Allahs zu hüten hatten, und sie waren Zeugen dafür; darum fürchtet die Menschen nicht und fürchtet Mich, und nehmt nicht einen geringen Preis für Meine Zeichen; und wer nicht nach dem richtet, was Allah herabgesandt hat, das sind die Ungläubigen.</w:t>
      </w:r>
    </w:p>
    <w:p>
      <w:pPr>
        <w:pStyle w:val="Normal"/>
        <w:rPr>
          <w:sz w:val="16"/>
          <w:szCs w:val="16"/>
        </w:rPr>
      </w:pPr>
      <w:r>
        <w:rPr>
          <w:sz w:val="16"/>
          <w:szCs w:val="16"/>
        </w:rPr>
      </w:r>
    </w:p>
    <w:p>
      <w:pPr>
        <w:pStyle w:val="Normal"/>
        <w:rPr/>
      </w:pPr>
      <w:r>
        <w:rPr/>
        <w:t>Ein Ungläubiger ist also einer, der sich nicht nach dem richtet, was im Gesetz und im Zeugnis offenbart ist.</w:t>
      </w:r>
    </w:p>
    <w:p>
      <w:pPr>
        <w:pStyle w:val="Normal"/>
        <w:rPr/>
      </w:pPr>
      <w:r>
        <w:rPr/>
      </w:r>
    </w:p>
    <w:p>
      <w:pPr>
        <w:pStyle w:val="QUOTES"/>
        <w:rPr/>
      </w:pPr>
      <w:r>
        <w:rPr/>
        <w:t>[5.46] Und Wir sandten nach ihnen in ihren Fußstapfen Isa, den Sohn der Marium, der bestätigte, was vor ihm von der Taurat war, und Wir gaben ihm das Injeel, in dem Führung und Licht war, und bestätigte, was vor ihm von der Taurat war, und eine Führung und eine Ermahnung für diejenigen, die sich vor dem Bösen hüten.</w:t>
      </w:r>
    </w:p>
    <w:p>
      <w:pPr>
        <w:pStyle w:val="Normal"/>
        <w:rPr/>
      </w:pPr>
      <w:r>
        <w:rPr/>
      </w:r>
    </w:p>
    <w:p>
      <w:pPr>
        <w:pStyle w:val="Normal"/>
        <w:rPr/>
      </w:pPr>
      <w:r>
        <w:rPr/>
        <w:t>Christus wurde in den Fußstapfen der Propheten gesandt und bestätigte alles, was vor ihm in der Thora war. So bindet der Koran die Evangelien und das Neue Testament in das Alte Testament und das Gesetz Gottes ein. Der Koran richtet sich eindeutig gegen die trinitarischen Christen, die die Gesetze Gottes leugnen.</w:t>
      </w:r>
    </w:p>
    <w:p>
      <w:pPr>
        <w:pStyle w:val="QUOTES"/>
        <w:rPr/>
      </w:pPr>
      <w:r>
        <w:rPr/>
      </w:r>
    </w:p>
    <w:p>
      <w:pPr>
        <w:pStyle w:val="QUOTES"/>
        <w:rPr>
          <w:sz w:val="18"/>
          <w:szCs w:val="18"/>
        </w:rPr>
      </w:pPr>
      <w:r>
        <w:rPr>
          <w:sz w:val="18"/>
          <w:szCs w:val="18"/>
        </w:rPr>
        <w:t>(5.66) Und wenn sie die Taurat und die Injeel und das, was ihnen von ihrem Herrn herabgesandt wurde, befolgt hätten, dann hätten sie gewiß von oben gegessen, und unter ihren Füßen gibt es einen Teil von ihnen, der sich an den gemäßigten Weg hält, und was die meisten von ihnen tun, ist schlecht.</w:t>
      </w:r>
    </w:p>
    <w:p>
      <w:pPr>
        <w:pStyle w:val="Normal"/>
        <w:rPr>
          <w:sz w:val="18"/>
          <w:szCs w:val="18"/>
        </w:rPr>
      </w:pPr>
      <w:r>
        <w:rPr>
          <w:sz w:val="18"/>
          <w:szCs w:val="18"/>
        </w:rPr>
      </w:r>
    </w:p>
    <w:p>
      <w:pPr>
        <w:pStyle w:val="Normal"/>
        <w:rPr/>
      </w:pPr>
      <w:r>
        <w:rPr/>
        <w:t>Die Anweisung hier in Sure 5:66 bezieht sich auf das Versagen der Gläubigen, mit der Thora und den Evangelien Schritt zu halten. Sie haben es versäumt, von oben, d.h. von der Richtung Gottes, und von unten, d.h. von denen, die behaupten, Christen zu sein, zu nehmen; es gibt eine gemäßigte Partei des Glaubens, die an dem ursprünglichen Glauben festhält, der einst von Christus und den Aposteln überliefert und befolgt wurde. Das ist die wahre Kirche Gottes.</w:t>
      </w:r>
    </w:p>
    <w:p>
      <w:pPr>
        <w:pStyle w:val="Normal"/>
        <w:rPr/>
      </w:pPr>
      <w:r>
        <w:rPr/>
      </w:r>
    </w:p>
    <w:p>
      <w:pPr>
        <w:pStyle w:val="Normal"/>
        <w:rPr/>
      </w:pPr>
      <w:r>
        <w:rPr/>
        <w:t>Der Koran fährt dann fort, denjenigen zu erklären, die behaupten, dem Glauben zu folgen:</w:t>
      </w:r>
    </w:p>
    <w:p>
      <w:pPr>
        <w:pStyle w:val="QUOTES"/>
        <w:rPr/>
      </w:pPr>
      <w:r>
        <w:rPr/>
        <w:t>[5.68] Sprich: O ihr, die ihr der Schrift folgt, ihr folgt nichts Gutem, bis ihr die Taurat und die Injeel und das, was euch von eurem Herrn herabgesandt wurde, befolgt; und sicherlich wird das, was euch von eurem Herrn herabgesandt wurde, viele von ihnen in Ungehorsam und Unglauben erstarren lassen; bekümmert euch also nicht um das ungläubige Volk.</w:t>
      </w:r>
    </w:p>
    <w:p>
      <w:pPr>
        <w:pStyle w:val="Normal"/>
        <w:rPr/>
      </w:pPr>
      <w:r>
        <w:rPr/>
      </w:r>
    </w:p>
    <w:p>
      <w:pPr>
        <w:pStyle w:val="Normal"/>
        <w:rPr/>
      </w:pPr>
      <w:r>
        <w:rPr/>
        <w:t>Hier besteht der Koran darauf, dass jeder, der den Glauben beansprucht, das Gesetz und das Zeugnis halten muss. Doch gerade dem Gesetz und dem Zeugnis widersetzen sich diejenigen, die behaupten, gläubig zu sein, oder die es an heidnische Praktiken anpassen wollen, wie es die Trinitarier taten. Viele wachsen im Unglauben, weil sie sich den Anweisungen des Gesetzes und des Zeugnisses widersetzen. Dies galt ursprünglich für das falsche Christentum, trifft aber jetzt auch auf den Hadith-Islam zu, da sie das Gesetz und das Zeugnis, wie es der Koran vorschreibt, überhaupt nicht befolgen.  Außerdem sind das Gesetz und das Zeugnis nicht einfach die Taurat (Tora) und das Injeel oder die Evangelien, die als Oberbegriffe betrachtet werden. Das Buch und die Weisheit werden im folgenden Text der Sure 5:110 mit der Tora und den Evangelien verbunden:</w:t>
      </w:r>
    </w:p>
    <w:p>
      <w:pPr>
        <w:pStyle w:val="Normal"/>
        <w:rPr/>
      </w:pPr>
      <w:r>
        <w:rPr/>
      </w:r>
    </w:p>
    <w:p>
      <w:pPr>
        <w:pStyle w:val="QUOTES"/>
        <w:rPr/>
      </w:pPr>
      <w:r>
        <w:rPr/>
        <w:t>[5.110] Wenn Allah sagen wird: "O Isa, Sohn der Marium! Gedenke Meiner Gunst an dir und an deiner Mutter, als Ich dich mit dem heiligen Geist stärkte, als du zu den Menschen in der Wiege sprachst und Ich im Alter, und als Ich dich das Buch und die Weisheit und die Taurat und den Injeel lehrte; Und als du mit Meiner Erlaubnis aus Lehm ein Ding formtest, das der Form eines Vogels glich, dann hauchtest du hinein, und es wurde mit Meiner Erlaubnis zu einem Vogel, und du hast mit Meiner Erlaubnis die Blinden und die Aussätzigen geheilt; und als du mit Meiner Erlaubnis die Toten auferstehen ließest; und als Ich die Kinder Israels vor dir zurückhielt, als du mit klaren Argumenten zu ihnen kamst, aber die Ungläubigen unter ihnen sagten: Das ist nichts als klare Zauberei.</w:t>
      </w:r>
    </w:p>
    <w:p>
      <w:pPr>
        <w:pStyle w:val="QUOTES"/>
        <w:rPr/>
      </w:pPr>
      <w:r>
        <w:rPr/>
      </w:r>
    </w:p>
    <w:p>
      <w:pPr>
        <w:pStyle w:val="Normal"/>
        <w:rPr/>
      </w:pPr>
      <w:r>
        <w:rPr/>
        <w:t xml:space="preserve">Erinnere dich auch an 7:157, der die Befolgung des Gesetzes und des Zeugnisses anordnet. Der Koran bindet die Anhänger Eloahs, des Einen Wahren Gottes, an den Glauben. Der Eine Wahre Gott Eloah, Die Macht oder Der Lah, hat alle Gläubigen einzig und allein zu dem Zweck gekauft, das ewige Leben in der Auferstehung zu erlangen, das als Paradiesgarten bezeichnet wird. Wir wissen, dass es zwei Paradiesgärten gibt, und das sind die beiden Auferstehungen der Toten (siehe Studienpapier </w:t>
      </w:r>
      <w:r>
        <w:rPr>
          <w:color w:val="0000FF"/>
        </w:rPr>
        <w:t>Christus und der Koran (Nr. 163)</w:t>
      </w:r>
      <w:r>
        <w:rPr/>
        <w:t>).</w:t>
      </w:r>
    </w:p>
    <w:p>
      <w:pPr>
        <w:pStyle w:val="Normal"/>
        <w:rPr/>
      </w:pPr>
      <w:r>
        <w:rPr/>
      </w:r>
    </w:p>
    <w:p>
      <w:pPr>
        <w:pStyle w:val="QUOTES"/>
        <w:rPr/>
      </w:pPr>
      <w:r>
        <w:rPr/>
        <w:t>(9.111) Wahrlich, Allah hat von den Gläubigen ihre Personen und ihr Eigentum dafür erkauft, daß sie den Garten haben werden; sie kämpfen auf Allahs Weg, also töten sie und werden getötet; ein Versprechen, das für Ihn in der Taurat und im Injeel und im Koran bindend ist; und wer ist treuer zu seinem Bund als Allah? Freut euch also über das Versprechen, das ihr gegeben habt, und das ist die gewaltige Leistung.</w:t>
      </w:r>
    </w:p>
    <w:p>
      <w:pPr>
        <w:pStyle w:val="Normal"/>
        <w:rPr/>
      </w:pPr>
      <w:r>
        <w:rPr/>
      </w:r>
    </w:p>
    <w:p>
      <w:pPr>
        <w:pStyle w:val="Normal"/>
        <w:rPr/>
      </w:pPr>
      <w:r>
        <w:rPr/>
        <w:t>Hier ist von Mohammed die Rede, aber wir sprechen hier von der Kirche und nicht vom Propheten. Die Sura Al Hujarat hat ihren Namen von Vers 4, Die Privatgemächer, aus denen die Sinnlosen den Gläubigen zuwinken.</w:t>
      </w:r>
    </w:p>
    <w:p>
      <w:pPr>
        <w:pStyle w:val="Normal"/>
        <w:rPr/>
      </w:pPr>
      <w:r>
        <w:rPr/>
      </w:r>
    </w:p>
    <w:p>
      <w:pPr>
        <w:pStyle w:val="Normal"/>
        <w:rPr/>
      </w:pPr>
      <w:r>
        <w:rPr/>
        <w:t>Die Sure ist eindeutig an die Kirche gerichtet, und der Begriff "Muhammad" bezieht sich auf einen Körper und nicht auf einen Menschen. Die Übersetzer fügen dann den Namen Muhammad an verschiedenen anderen Stellen ein. Er wird dort eingefügt, wo er im Originaltext nicht vorkommt oder in den frühen Texten hinzugefügt wurde. Die Verwendung des Begriffs Muhammad scheint oft ein Gattungsbegriff zu sein und sich auf eine Körperschaft zu beziehen, die nur die Kirche Gottes sein kann.</w:t>
      </w:r>
    </w:p>
    <w:p>
      <w:pPr>
        <w:pStyle w:val="Normal"/>
        <w:rPr/>
      </w:pPr>
      <w:r>
        <w:rPr/>
      </w:r>
    </w:p>
    <w:p>
      <w:pPr>
        <w:pStyle w:val="QUOTES"/>
        <w:rPr/>
      </w:pPr>
      <w:r>
        <w:rPr/>
        <w:t>[48. 29] Muhammad ist der Gesandte Allahs, und diejenigen, die mit ihm sind, sind fest im Herzen gegen die Ungläubigen, barmherzig untereinander; du wirst sie sehen, wie sie sich verneigen, sich niederwerfen, um Allahs Gnade und Wohlgefallen zu erlangen; ihre Spuren sind in ihren Gesichtern wegen der Wirkung der Niederwerfung; Das ist ihre Beschreibung in der Taurat und ihre Beschreibung im Injeel; wie ein Samenkorn, das seinen Keim treibt und dann gestärkt wird, so daß es kräftig wird und fest auf seinem Stängel steht und den Sämann erfreut, damit Er die Ungläubigen um ihretwillen erzürnt; Allah hat denen unter ihnen, die glauben und Gutes tun, Vergebung und großen Lohn verheißen.</w:t>
      </w:r>
    </w:p>
    <w:p>
      <w:pPr>
        <w:pStyle w:val="Normal"/>
        <w:rPr/>
      </w:pPr>
      <w:r>
        <w:rPr/>
      </w:r>
    </w:p>
    <w:p>
      <w:pPr>
        <w:pStyle w:val="Normal"/>
        <w:rPr/>
      </w:pPr>
      <w:r>
        <w:rPr/>
        <w:t>Die Zeichen auf der Stirn sind oft bei denen zu sehen, die den Glauben als Zeichen ihrer Frömmigkeit beanspruchen. Sie tun dies, indem sie bei der Niederwerfung und beim Gebet ihre Stirn auf den Boden reiben, was sie wie die Heiden durch Wiederholung tun.</w:t>
      </w:r>
    </w:p>
    <w:p>
      <w:pPr>
        <w:pStyle w:val="Normal"/>
        <w:rPr/>
      </w:pPr>
      <w:r>
        <w:rPr/>
      </w:r>
    </w:p>
    <w:p>
      <w:pPr>
        <w:pStyle w:val="Normal"/>
        <w:rPr/>
      </w:pPr>
      <w:r>
        <w:rPr/>
        <w:t>In Sura 61:6 wird Christus zum Gesandten Gottes erklärt. Die frohe Botschaft des Ahmed war "der Tröster", der zur Kirche gesandt werden sollte. Der Heilige Geist erschien zu Pfingsten 30 n.u.Z. und vermittelte die Kraft Gottes als Bote oder Tröster der Kirche, aber seine Kraft wurde von vielen abgelehnt oder verspottet. Der Text bezieht sich auf den Abschnitt in Apostelgeschichte Kapitel 2. Der Hadith hat das Verständnis absichtlich vernebelt.</w:t>
      </w:r>
    </w:p>
    <w:p>
      <w:pPr>
        <w:pStyle w:val="QUOTES"/>
        <w:rPr/>
      </w:pPr>
      <w:r>
        <w:rPr/>
      </w:r>
    </w:p>
    <w:p>
      <w:pPr>
        <w:pStyle w:val="QUOTES"/>
        <w:rPr>
          <w:sz w:val="18"/>
          <w:szCs w:val="18"/>
        </w:rPr>
      </w:pPr>
      <w:r>
        <w:rPr>
          <w:sz w:val="18"/>
          <w:szCs w:val="18"/>
        </w:rPr>
        <w:t>[61.6] Und als Isa, der Sohn des Marium, sagte: "O ihr Kinder Israels! Ich bin der Gesandte Allahs zu euch, der das bestätigt, was vor mir von der Taurat ist, und der die frohe Botschaft von einem Gesandten verkündet, der nach mir kommen wird, und sein Name ist Ahmad; als er aber mit klaren Argumenten zu ihnen kam, sagten sie: Das ist klare Magie.</w:t>
      </w:r>
    </w:p>
    <w:p>
      <w:pPr>
        <w:pStyle w:val="Normal"/>
        <w:rPr>
          <w:sz w:val="18"/>
          <w:szCs w:val="18"/>
        </w:rPr>
      </w:pPr>
      <w:r>
        <w:rPr>
          <w:sz w:val="18"/>
          <w:szCs w:val="18"/>
        </w:rPr>
      </w:r>
    </w:p>
    <w:p>
      <w:pPr>
        <w:pStyle w:val="Normal"/>
        <w:rPr/>
      </w:pPr>
      <w:r>
        <w:rPr/>
        <w:t>Der Glaube wird so erklärt, dass er jedem der Auserwählten vor seinem Tod klar gemacht wird. Christus selbst gilt als Zeuge gegen alle, die behaupten, gläubig zu sein, aber dem Wort Gottes nicht gehorchen.</w:t>
      </w:r>
    </w:p>
    <w:p>
      <w:pPr>
        <w:pStyle w:val="QUOTES"/>
        <w:rPr/>
      </w:pPr>
      <w:r>
        <w:rPr/>
        <w:t>[4.159] Und es gibt keinen unter den Anhängern des Buches, der nicht vor seinem Tod ganz sicher daran glaubt, und am Tag der Auferstehung wird er (Isa) ein Zeuge gegen sie sein.</w:t>
      </w:r>
    </w:p>
    <w:p>
      <w:pPr>
        <w:pStyle w:val="Normal"/>
        <w:rPr/>
      </w:pPr>
      <w:r>
        <w:rPr/>
      </w:r>
    </w:p>
    <w:p>
      <w:pPr>
        <w:pStyle w:val="Normal"/>
        <w:rPr/>
      </w:pPr>
      <w:r>
        <w:rPr/>
        <w:t>Die Berufenen der Kirche Gottes werden also bei ihrer Berufung mit dem Glauben konfrontiert und vor ihrem Tod zur rechten Einsicht gebracht.</w:t>
      </w:r>
    </w:p>
    <w:p>
      <w:pPr>
        <w:pStyle w:val="Normal"/>
        <w:rPr/>
      </w:pPr>
      <w:r>
        <w:rPr/>
      </w:r>
    </w:p>
    <w:p>
      <w:pPr>
        <w:pStyle w:val="Normal"/>
        <w:rPr>
          <w:b/>
          <w:b/>
        </w:rPr>
      </w:pPr>
      <w:r>
        <w:rPr>
          <w:b/>
        </w:rPr>
        <w:t>Koran und der Bund</w:t>
      </w:r>
    </w:p>
    <w:p>
      <w:pPr>
        <w:pStyle w:val="Normal"/>
        <w:rPr/>
      </w:pPr>
      <w:r>
        <w:rPr/>
        <w:t>Der Bund Gottes ist mit dem Koran und dem Glauben verbunden. Daher kann niemand, der gläubig ist, den Bund leugnen oder versuchen, gegen ihn zu handeln.</w:t>
      </w:r>
    </w:p>
    <w:p>
      <w:pPr>
        <w:pStyle w:val="Normal"/>
        <w:rPr/>
      </w:pPr>
      <w:r>
        <w:rPr/>
      </w:r>
    </w:p>
    <w:p>
      <w:pPr>
        <w:pStyle w:val="QUOTES"/>
        <w:rPr/>
      </w:pPr>
      <w:r>
        <w:rPr/>
        <w:t>[2.27] Diejenigen, die den Bund Allahs nach seiner Bestätigung brechen und das trennen, was Allah zu verbinden befohlen hat, und im Lande Unheil stiften, diese sind die Verlierer.</w:t>
      </w:r>
    </w:p>
    <w:p>
      <w:pPr>
        <w:pStyle w:val="Normal"/>
        <w:rPr/>
      </w:pPr>
      <w:r>
        <w:rPr/>
      </w:r>
    </w:p>
    <w:p>
      <w:pPr>
        <w:pStyle w:val="Normal"/>
        <w:rPr/>
      </w:pPr>
      <w:r>
        <w:rPr/>
        <w:t>Der Bund Gottes wird als derjenige bezeichnet, den die Kinder Israels mit Gott geschlossen haben.</w:t>
      </w:r>
    </w:p>
    <w:p>
      <w:pPr>
        <w:pStyle w:val="Normal"/>
        <w:rPr>
          <w:sz w:val="18"/>
          <w:szCs w:val="18"/>
        </w:rPr>
      </w:pPr>
      <w:r>
        <w:rPr>
          <w:sz w:val="18"/>
          <w:szCs w:val="18"/>
        </w:rPr>
        <w:t>[2.40] O ihr Kinder Israels, gedenkt Meiner Gnade, die Ich euch erwiesen habe, und haltet euch an (euren) Bund mit Mir; Ich werde (Meinen) Bund mit euch erfüllen; und vor Mir, Mir allein, solltet ihr euch fürchten.</w:t>
      </w:r>
    </w:p>
    <w:p>
      <w:pPr>
        <w:pStyle w:val="Normal"/>
        <w:rPr>
          <w:sz w:val="18"/>
          <w:szCs w:val="18"/>
        </w:rPr>
      </w:pPr>
      <w:r>
        <w:rPr>
          <w:sz w:val="18"/>
          <w:szCs w:val="18"/>
        </w:rPr>
      </w:r>
    </w:p>
    <w:p>
      <w:pPr>
        <w:pStyle w:val="Normal"/>
        <w:rPr/>
      </w:pPr>
      <w:r>
        <w:rPr/>
        <w:t>Der Bund Gottes wurde durch die Propheten geschlossen. Die Propheten, die nach dem Gesetz und dem Zeugnis sprechen, müssen unterstützt werden. Sie bekräftigen ihren Bund, und der Prophet ist dann ein Zeuge gegen sie.</w:t>
      </w:r>
    </w:p>
    <w:p>
      <w:pPr>
        <w:pStyle w:val="Normal"/>
        <w:rPr/>
      </w:pPr>
      <w:r>
        <w:rPr/>
      </w:r>
    </w:p>
    <w:p>
      <w:pPr>
        <w:pStyle w:val="QUOTES"/>
        <w:rPr/>
      </w:pPr>
      <w:r>
        <w:rPr/>
        <w:t>[3.81] Und als Allah einen Bund durch die Propheten schloss: Gewiß, was ich euch an Buch und Weisheit gegeben habe - dann kommt ein Gesandter zu euch, der das bestätigt, was bei euch ist, und ihr müßt an ihn glauben und ihm helfen. Er sagte: ,,Bejaht ihr und nehmt ihr Mein Urteil in dieser Sache an? Sie sagten: Wir bejahen. Er sagte: Dann legt Zeugnis ab, und ich gehöre mit euch zu den Zeugnisgebern.</w:t>
      </w:r>
    </w:p>
    <w:p>
      <w:pPr>
        <w:pStyle w:val="Normal"/>
        <w:rPr/>
      </w:pPr>
      <w:r>
        <w:rPr/>
      </w:r>
    </w:p>
    <w:p>
      <w:pPr>
        <w:pStyle w:val="Normal"/>
        <w:rPr/>
      </w:pPr>
      <w:r>
        <w:rPr/>
        <w:t>Der Bund Gottes eint den Leib, der ihn umschließt. Das ist die Kirche Gottes, die Al Islam oder die Hingabe an Gott ist.</w:t>
      </w:r>
    </w:p>
    <w:p>
      <w:pPr>
        <w:pStyle w:val="Normal"/>
        <w:rPr/>
      </w:pPr>
      <w:r>
        <w:rPr/>
      </w:r>
    </w:p>
    <w:p>
      <w:pPr>
        <w:pStyle w:val="QUOTES"/>
        <w:rPr/>
      </w:pPr>
      <w:r>
        <w:rPr/>
        <w:t>(3.103) Und haltet fest am Bund Allahs und seid nicht uneins, und gedenkt der Gunst Allahs an euch, als ihr Feinde wart, dann vereinigte Er eure Herzen, so daß ihr durch Seine Gunst Brüder wurdet; und ihr standet am Rande einer Feuergrube, dann rettete Er euch davor; so macht Allah euch Seine Zeichen deutlich, damit ihr dem rechten Weg folgt.</w:t>
      </w:r>
    </w:p>
    <w:p>
      <w:pPr>
        <w:pStyle w:val="Normal"/>
        <w:rPr/>
      </w:pPr>
      <w:r>
        <w:rPr/>
      </w:r>
    </w:p>
    <w:p>
      <w:pPr>
        <w:pStyle w:val="Normal"/>
        <w:rPr/>
      </w:pPr>
      <w:r>
        <w:rPr/>
        <w:t>Die Gläubigen wurden vom Tod erlöst und erhielten die Möglichkeit der Errettung. Dieser Bund wurde mit Israel und dann mit der Kirche geschlossen, aber viele lehnten ihn ab. Die Kirche lehnte den Bund Gottes um des Geldes willen ab und wurde in den Konzilien des vierten Jahrhunderts zur falschen Kirche, indem sie götzendienerische Systeme zur Erlangung zeitlicher Macht annahm.</w:t>
      </w:r>
    </w:p>
    <w:p>
      <w:pPr>
        <w:pStyle w:val="Normal"/>
        <w:rPr/>
      </w:pPr>
      <w:r>
        <w:rPr/>
      </w:r>
    </w:p>
    <w:p>
      <w:pPr>
        <w:pStyle w:val="QUOTES"/>
        <w:rPr/>
      </w:pPr>
      <w:r>
        <w:rPr/>
        <w:t>[3.187] Und als Allah mit denen, denen das Buch gegeben wurde, einen Bund schloss: Ihr sollt es den Menschen bekannt machen, und ihr sollt es nicht verbergen; aber sie warfen es hinter ihren Rücken und nahmen einen geringen Preis dafür; so schlecht ist das, was sie kaufen.</w:t>
      </w:r>
    </w:p>
    <w:p>
      <w:pPr>
        <w:pStyle w:val="Normal"/>
        <w:rPr/>
      </w:pPr>
      <w:r>
        <w:rPr/>
      </w:r>
    </w:p>
    <w:p>
      <w:pPr>
        <w:pStyle w:val="Normal"/>
        <w:rPr/>
      </w:pPr>
      <w:r>
        <w:rPr/>
        <w:t>Die Botschaft des Islams an das trinitarische Christentum war also die Rückkehr zu dem einst überlieferten Glauben.</w:t>
      </w:r>
    </w:p>
    <w:p>
      <w:pPr>
        <w:pStyle w:val="Normal"/>
        <w:rPr/>
      </w:pPr>
      <w:r>
        <w:rPr/>
      </w:r>
    </w:p>
    <w:p>
      <w:pPr>
        <w:pStyle w:val="Normal"/>
        <w:rPr/>
      </w:pPr>
      <w:r>
        <w:rPr/>
        <w:t xml:space="preserve">Man beachte, dass der Koran in 4.154 den Sabbat und das vierte Gebot als Schlüsselelement des Bundes und der Wiederholung des Bundes anordnet und erneut das Tor erwähnt, das der Text die Tore der Stadt Gottes ist, der sich an die Auferstehungen und den Eingang durch die Perlentore in den Kapiteln 20, 21 und 22 der Offenbarung anschließt (vgl. auch das Studienpapier </w:t>
      </w:r>
      <w:r>
        <w:rPr>
          <w:color w:val="0000FF"/>
        </w:rPr>
        <w:t>Die Stadt Gottes (Nr. 180)</w:t>
      </w:r>
      <w:r>
        <w:rPr/>
        <w:t>).</w:t>
      </w:r>
    </w:p>
    <w:p>
      <w:pPr>
        <w:pStyle w:val="Normal"/>
        <w:rPr/>
      </w:pPr>
      <w:r>
        <w:rPr/>
      </w:r>
    </w:p>
    <w:p>
      <w:pPr>
        <w:pStyle w:val="QUOTES"/>
        <w:rPr/>
      </w:pPr>
      <w:r>
        <w:rPr/>
        <w:t>4.154. Und Wir ließen den Berg über ihnen aufragen, als sie ihren Bund schlossen, und Wir sagten zu ihnen: Tretet niederwerfend durch das Tor ein, und Wir gebieten ihnen: "Übertretet nicht den Sabbat", und Wir nahmen ihnen einen festen Bund ab.</w:t>
      </w:r>
    </w:p>
    <w:p>
      <w:pPr>
        <w:pStyle w:val="Normal"/>
        <w:rPr/>
      </w:pPr>
      <w:r>
        <w:rPr/>
      </w:r>
    </w:p>
    <w:p>
      <w:pPr>
        <w:pStyle w:val="Normal"/>
        <w:rPr/>
      </w:pPr>
      <w:r>
        <w:rPr/>
        <w:t xml:space="preserve">Siehe </w:t>
      </w:r>
      <w:r>
        <w:rPr>
          <w:color w:val="0000FF"/>
        </w:rPr>
        <w:t>Kommentar zum Koran: Sura 4 (Nr. Q004)</w:t>
      </w:r>
      <w:r>
        <w:rPr/>
        <w:t>.</w:t>
      </w:r>
    </w:p>
    <w:p>
      <w:pPr>
        <w:pStyle w:val="Normal"/>
        <w:rPr/>
      </w:pPr>
      <w:r>
        <w:rPr/>
      </w:r>
    </w:p>
    <w:p>
      <w:pPr>
        <w:pStyle w:val="QUOTES"/>
        <w:rPr/>
      </w:pPr>
      <w:r>
        <w:rPr/>
        <w:t>[5.15] O ihr, die ihr der Schrift folgt, Unser Gesandter ist zu euch gekommen und hat euch vieles von dem, was ihr von der Schrift verheimlicht habt, klar gemacht und vieles übergangen; ja, es ist Licht und ein klares Buch von Allah zu euch gekommen;</w:t>
      </w:r>
    </w:p>
    <w:p>
      <w:pPr>
        <w:pStyle w:val="Normal"/>
        <w:rPr/>
      </w:pPr>
      <w:r>
        <w:rPr/>
      </w:r>
    </w:p>
    <w:p>
      <w:pPr>
        <w:pStyle w:val="Normal"/>
        <w:rPr/>
      </w:pPr>
      <w:r>
        <w:rPr/>
        <w:t>Der Koran wird ausdrücklich als ein Kommentar und eine Bestätigung des Gesetzes und des Zeugnisses, das vor ihm die Schrift war, bezeichnet. Der Koran kann nicht von der Schrift abweichen oder ihr widersprechen, und er erklärt, dass er dies auch nicht tut, und zwar im Hauptteil des Textes. Daher sind die meisten modernen Interpretationen des Islams durch die Hadith-Gelehrten falsch, und sie fallen selbst außerhalb der Parameter des Glaubens, weil sie sich nicht an das Gesetz und das Zeugnis halten oder danach sprechen (Jes. 8:20).</w:t>
      </w:r>
    </w:p>
    <w:p>
      <w:pPr>
        <w:pStyle w:val="Normal"/>
        <w:rPr/>
      </w:pPr>
      <w:r>
        <w:rPr/>
      </w:r>
    </w:p>
    <w:p>
      <w:pPr>
        <w:pStyle w:val="Normal"/>
        <w:rPr/>
      </w:pPr>
      <w:r>
        <w:rPr/>
        <w:t xml:space="preserve">[5. 48] </w:t>
      </w:r>
      <w:r>
        <w:rPr>
          <w:i/>
          <w:iCs/>
        </w:rPr>
        <w:t>Und Wir haben euch das Buch (Koran) mit der Wahrheit herabgesandt, als Bestätigung dessen, was vor ihm vom Buch (der Schrift) ist, und als Hüter darüber. Richtet also zwischen ihnen nach dem, was Allah herabgesandt hat, und folgt nicht ihren niederen Gelüsten (zur Abkehr) von der Wahrheit, die zu euch gekommen ist; Und wenn Allah gewollt hätte, hätte Er euch zu einem einzigen Volk gemacht, doch damit Er euch in dem prüfe, was Er euch gegeben hat, so strebt miteinander nach Tugend. Zu Allah sollt ihr zurückkehren, und Er wird euch wissen lassen, worin ihr uneins wart</w:t>
      </w:r>
      <w:r>
        <w:rPr/>
        <w:t>;</w:t>
      </w:r>
    </w:p>
    <w:p>
      <w:pPr>
        <w:pStyle w:val="Normal"/>
        <w:jc w:val="center"/>
        <w:rPr>
          <w:b/>
          <w:b/>
        </w:rPr>
      </w:pPr>
      <w:r>
        <w:rPr>
          <w:b/>
        </w:rPr>
      </w:r>
    </w:p>
    <w:p>
      <w:pPr>
        <w:pStyle w:val="Normal"/>
        <w:jc w:val="center"/>
        <w:rPr>
          <w:b/>
          <w:b/>
          <w:bCs/>
          <w:sz w:val="32"/>
          <w:szCs w:val="32"/>
        </w:rPr>
      </w:pPr>
      <w:r>
        <w:rPr>
          <w:b/>
          <w:bCs/>
          <w:sz w:val="32"/>
          <w:szCs w:val="32"/>
        </w:rPr>
      </w:r>
    </w:p>
    <w:p>
      <w:pPr>
        <w:sectPr>
          <w:headerReference w:type="even" r:id="rId5"/>
          <w:headerReference w:type="default" r:id="rId6"/>
          <w:headerReference w:type="first" r:id="rId7"/>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jc w:val="left"/>
        <w:rPr>
          <w:b/>
          <w:b/>
          <w:bCs/>
          <w:sz w:val="22"/>
          <w:szCs w:val="22"/>
          <w:lang w:eastAsia="zh-CN"/>
        </w:rPr>
      </w:pPr>
      <w:r>
        <w:rPr>
          <w:b/>
          <w:bCs/>
          <w:sz w:val="22"/>
          <w:szCs w:val="22"/>
          <w:lang w:eastAsia="zh-CN"/>
        </w:rPr>
      </w:r>
    </w:p>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ourier New"/>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0</w:t>
    </w:r>
    <w:r>
      <w:rPr>
        <w:i/>
      </w:rPr>
      <w:fldChar w:fldCharType="end"/>
    </w:r>
    <w:r>
      <w:rPr>
        <w:i/>
      </w:rPr>
      <w:tab/>
      <w:t>Der Koran über die Bibel, das Gesetz und den Bun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Der Koran über die Bibel, das Gesetz und den Bund</w:t>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ourier New" w:hAnsi="Carleton;Courier New" w:cs="Carleton;Courier New"/>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ourier New" w:hAnsi="Carleton;Courier New" w:cs="Carleton;Courier New"/>
      <w:b/>
      <w:sz w:val="16"/>
      <w:lang w:val="en-GB"/>
    </w:rPr>
  </w:style>
  <w:style w:type="character" w:styleId="BalloonTextChar">
    <w:name w:val="Balloon Text Char"/>
    <w:qFormat/>
    <w:rPr>
      <w:rFonts w:ascii="Tahoma" w:hAnsi="Tahoma" w:cs="Tahoma"/>
      <w:sz w:val="16"/>
      <w:szCs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yperlink" Target="http://german.ccg.org/weblibs/study_papers/P015.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9T10:33:00Z</dcterms:created>
  <dc:creator>Wade Cox</dc:creator>
  <dc:description/>
  <cp:keywords/>
  <dc:language>en-US</dc:language>
  <cp:lastModifiedBy>Denise Sostaric</cp:lastModifiedBy>
  <cp:lastPrinted>2003-03-01T10:05:00Z</cp:lastPrinted>
  <dcterms:modified xsi:type="dcterms:W3CDTF">2024-01-19T10:50:00Z</dcterms:modified>
  <cp:revision>3</cp:revision>
  <dc:subject/>
  <dc:title>Der Koran über die Bibel, das Gesetz und den Bund [083]</dc:title>
</cp:coreProperties>
</file>