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3"/>
        <w:jc w:val="center"/>
        <w:rPr>
          <w:rFonts w:ascii="Carleton;Calibri" w:hAnsi="Carleton;Calibri" w:eastAsia="Carleton;Calibri" w:cs="Carleton;Calibri"/>
          <w:sz w:val="32"/>
          <w:szCs w:val="32"/>
        </w:rPr>
      </w:pPr>
      <w:r>
        <w:rPr>
          <w:rFonts w:eastAsia="Carleton;Calibri" w:cs="Carleton;Calibri" w:ascii="Carleton;Calibri" w:hAnsi="Carleton;Calibri"/>
          <w:b/>
          <w:sz w:val="32"/>
          <w:szCs w:val="32"/>
        </w:rPr>
        <w:t xml:space="preserve">Christliche Kirchen Gottes </w:t>
      </w:r>
    </w:p>
    <w:p>
      <w:pPr>
        <w:pStyle w:val="Normal"/>
        <w:ind w:left="1" w:hanging="3"/>
        <w:jc w:val="center"/>
        <w:rPr>
          <w:rFonts w:ascii="Carleton;Calibri" w:hAnsi="Carleton;Calibri" w:eastAsia="Carleton;Calibri" w:cs="Carleton;Calibri"/>
          <w:sz w:val="32"/>
          <w:szCs w:val="32"/>
        </w:rPr>
      </w:pPr>
      <w:r>
        <w:rPr>
          <w:rFonts w:eastAsia="Carleton;Calibri" w:cs="Carleton;Calibri" w:ascii="Carleton;Calibri" w:hAnsi="Carleton;Calibri"/>
          <w:sz w:val="32"/>
          <w:szCs w:val="32"/>
        </w:rPr>
      </w:r>
    </w:p>
    <w:p>
      <w:pPr>
        <w:pStyle w:val="Normal"/>
        <w:ind w:left="0" w:hanging="2"/>
        <w:jc w:val="right"/>
        <w:rPr>
          <w:rFonts w:ascii="Arial" w:hAnsi="Arial" w:eastAsia="Arial" w:cs="Arial"/>
        </w:rPr>
      </w:pPr>
      <w:r>
        <w:rPr>
          <w:rFonts w:eastAsia="Arial" w:cs="Arial" w:ascii="Arial" w:hAnsi="Arial"/>
          <w:b/>
        </w:rPr>
        <w:t>Nr. 141</w:t>
      </w:r>
    </w:p>
    <w:p>
      <w:pPr>
        <w:pStyle w:val="Normal"/>
        <w:ind w:left="0" w:hanging="2"/>
        <w:jc w:val="right"/>
        <w:rPr>
          <w:rFonts w:ascii="Arial" w:hAnsi="Arial" w:eastAsia="Arial" w:cs="Arial"/>
        </w:rPr>
      </w:pPr>
      <w:r>
        <w:rPr>
          <w:rFonts w:eastAsia="Arial" w:cs="Arial" w:ascii="Arial" w:hAnsi="Arial"/>
        </w:rPr>
      </w:r>
    </w:p>
    <w:p>
      <w:pPr>
        <w:pStyle w:val="Normal"/>
        <w:jc w:val="right"/>
        <w:rPr>
          <w:rFonts w:ascii="Arial" w:hAnsi="Arial" w:eastAsia="Arial" w:cs="Arial"/>
          <w:sz w:val="12"/>
          <w:szCs w:val="12"/>
        </w:rPr>
      </w:pPr>
      <w:r>
        <w:rPr>
          <w:rFonts w:eastAsia="Arial" w:cs="Arial" w:ascii="Arial" w:hAnsi="Arial"/>
          <w:sz w:val="12"/>
          <w:szCs w:val="12"/>
        </w:rPr>
        <w:t xml:space="preserve"> </w:t>
      </w:r>
    </w:p>
    <w:p>
      <w:pPr>
        <w:pStyle w:val="Normal"/>
        <w:spacing w:before="240" w:after="60"/>
        <w:ind w:left="5" w:hanging="7"/>
        <w:rPr>
          <w:rFonts w:ascii="Arial" w:hAnsi="Arial" w:eastAsia="Arial" w:cs="Arial"/>
          <w:sz w:val="70"/>
          <w:szCs w:val="70"/>
        </w:rPr>
      </w:pPr>
      <w:r>
        <w:rPr>
          <w:rFonts w:eastAsia="Arial" w:cs="Arial" w:ascii="Arial" w:hAnsi="Arial"/>
          <w:sz w:val="70"/>
          <w:szCs w:val="70"/>
        </w:rPr>
      </w:r>
    </w:p>
    <w:p>
      <w:pPr>
        <w:pStyle w:val="Normal"/>
        <w:ind w:left="5" w:hanging="7"/>
        <w:jc w:val="center"/>
        <w:rPr>
          <w:sz w:val="72"/>
          <w:szCs w:val="72"/>
          <w:highlight w:val="white"/>
        </w:rPr>
      </w:pPr>
      <w:r>
        <w:rPr>
          <w:sz w:val="72"/>
          <w:szCs w:val="72"/>
          <w:highlight w:val="white"/>
        </w:rPr>
      </w:r>
    </w:p>
    <w:p>
      <w:pPr>
        <w:pStyle w:val="Normal"/>
        <w:ind w:left="5" w:hanging="7"/>
        <w:jc w:val="center"/>
        <w:rPr>
          <w:sz w:val="72"/>
          <w:szCs w:val="72"/>
          <w:highlight w:val="white"/>
        </w:rPr>
      </w:pPr>
      <w:r>
        <w:rPr>
          <w:sz w:val="72"/>
          <w:szCs w:val="72"/>
          <w:highlight w:val="white"/>
        </w:rPr>
      </w:r>
    </w:p>
    <w:p>
      <w:pPr>
        <w:pStyle w:val="Normal"/>
        <w:ind w:left="5" w:hanging="7"/>
        <w:jc w:val="center"/>
        <w:rPr>
          <w:sz w:val="72"/>
          <w:szCs w:val="72"/>
        </w:rPr>
      </w:pPr>
      <w:r>
        <w:rPr>
          <w:b/>
          <w:sz w:val="72"/>
          <w:szCs w:val="72"/>
        </w:rPr>
        <w:t>Die sieben Posaunen</w:t>
      </w:r>
    </w:p>
    <w:p>
      <w:pPr>
        <w:pStyle w:val="Normal"/>
        <w:ind w:left="0" w:hanging="2"/>
        <w:jc w:val="center"/>
        <w:rPr>
          <w:sz w:val="18"/>
          <w:szCs w:val="18"/>
        </w:rPr>
      </w:pPr>
      <w:r>
        <w:rPr>
          <w:sz w:val="18"/>
          <w:szCs w:val="18"/>
        </w:rPr>
      </w:r>
    </w:p>
    <w:p>
      <w:pPr>
        <w:pStyle w:val="Normal"/>
        <w:ind w:left="0" w:hanging="2"/>
        <w:jc w:val="center"/>
        <w:rPr>
          <w:sz w:val="18"/>
          <w:szCs w:val="18"/>
        </w:rPr>
      </w:pPr>
      <w:r>
        <w:rPr>
          <w:sz w:val="18"/>
          <w:szCs w:val="18"/>
        </w:rPr>
        <w:t>(Edition 5.5 19951109-20000902-20071106-20130128-20170217-20180818)</w:t>
      </w:r>
    </w:p>
    <w:p>
      <w:pPr>
        <w:pStyle w:val="Normal"/>
        <w:ind w:left="0" w:hanging="2"/>
        <w:rPr/>
      </w:pPr>
      <w:r>
        <w:rPr/>
      </w:r>
    </w:p>
    <w:p>
      <w:pPr>
        <w:pStyle w:val="Normal"/>
        <w:ind w:left="0" w:hanging="2"/>
        <w:rPr/>
      </w:pPr>
      <w:r>
        <w:rPr/>
      </w:r>
    </w:p>
    <w:p>
      <w:pPr>
        <w:pStyle w:val="Normal"/>
        <w:ind w:left="0" w:hanging="2"/>
        <w:rPr/>
      </w:pPr>
      <w:r>
        <w:rPr/>
        <w:t>Die sieben Posaunen der Offenbarung führen auf den Messias hin. Die Kriege des Endes sind Teil dieser Abfolge. Die eigentliche Abfolge wird mit einem Flussdiagramm der Siegel und Posaunen detailliert dargestellt.</w:t>
      </w:r>
    </w:p>
    <w:p>
      <w:pPr>
        <w:pStyle w:val="Normal"/>
        <w:ind w:left="5" w:right="317" w:hanging="7"/>
        <w:rPr>
          <w:sz w:val="70"/>
          <w:szCs w:val="70"/>
        </w:rPr>
      </w:pPr>
      <w:r>
        <w:rPr>
          <w:sz w:val="70"/>
          <w:szCs w:val="70"/>
        </w:rPr>
      </w:r>
    </w:p>
    <w:p>
      <w:pPr>
        <w:pStyle w:val="Normal"/>
        <w:ind w:left="5" w:right="317" w:hanging="7"/>
        <w:rPr>
          <w:sz w:val="70"/>
          <w:szCs w:val="70"/>
        </w:rPr>
      </w:pPr>
      <w:r>
        <w:rPr>
          <w:sz w:val="70"/>
          <w:szCs w:val="70"/>
        </w:rPr>
      </w:r>
    </w:p>
    <w:p>
      <w:pPr>
        <w:pStyle w:val="Normal"/>
        <w:pBdr>
          <w:top w:val="single" w:sz="6" w:space="6" w:color="000000"/>
          <w:left w:val="single" w:sz="6" w:space="6" w:color="000000"/>
          <w:bottom w:val="single" w:sz="6" w:space="6" w:color="000000"/>
          <w:right w:val="single" w:sz="6" w:space="6" w:color="000000"/>
        </w:pBdr>
        <w:ind w:left="0" w:right="47" w:hanging="2"/>
        <w:jc w:val="center"/>
        <w:rPr>
          <w:rFonts w:ascii="Carleton;Calibri" w:hAnsi="Carleton;Calibri" w:eastAsia="Carleton;Calibri" w:cs="Carleton;Calibri"/>
          <w:b/>
          <w:b/>
          <w:lang w:val="en-GB" w:eastAsia="en-US"/>
        </w:rPr>
      </w:pPr>
      <w:r>
        <w:rPr>
          <w:rFonts w:eastAsia="Carleton;Calibri" w:cs="Carleton;Calibri" w:ascii="Carleton;Calibri" w:hAnsi="Carleton;Calibri"/>
          <w:b/>
        </w:rPr>
        <w:t>Christian Churches of God</w:t>
      </w:r>
    </w:p>
    <w:p>
      <w:pPr>
        <w:pStyle w:val="Normal"/>
        <w:pBdr>
          <w:top w:val="single" w:sz="6" w:space="6" w:color="000000"/>
          <w:left w:val="single" w:sz="6" w:space="6" w:color="000000"/>
          <w:bottom w:val="single" w:sz="6" w:space="6" w:color="000000"/>
          <w:right w:val="single" w:sz="6" w:space="6" w:color="000000"/>
        </w:pBdr>
        <w:ind w:left="0" w:right="47" w:hanging="2"/>
        <w:jc w:val="center"/>
        <w:rPr>
          <w:rFonts w:ascii="Carleton;Calibri" w:hAnsi="Carleton;Calibri" w:eastAsia="Carleton;Calibri" w:cs="Carleton;Calibri"/>
        </w:rPr>
      </w:pPr>
      <w:r>
        <w:rPr>
          <w:b/>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left="-1" w:right="47" w:hanging="1"/>
        <w:jc w:val="center"/>
        <w:rPr>
          <w:rFonts w:ascii="Arial" w:hAnsi="Arial" w:eastAsia="Arial" w:cs="Arial"/>
          <w:sz w:val="12"/>
          <w:szCs w:val="12"/>
        </w:rPr>
      </w:pPr>
      <w:r>
        <w:rPr>
          <w:rFonts w:eastAsia="Arial"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ind w:left="0" w:right="47" w:hanging="2"/>
        <w:jc w:val="center"/>
        <w:rPr>
          <w:rFonts w:ascii="Arial" w:hAnsi="Arial" w:eastAsia="Arial" w:cs="Arial"/>
          <w:sz w:val="12"/>
          <w:szCs w:val="12"/>
        </w:rPr>
      </w:pPr>
      <w:r>
        <w:rPr>
          <w:rFonts w:eastAsia="Arial" w:cs="Arial" w:ascii="Arial" w:hAnsi="Arial"/>
          <w:sz w:val="20"/>
          <w:szCs w:val="20"/>
        </w:rPr>
        <w:t>E-mail:</w:t>
      </w:r>
      <w:r>
        <w:rPr>
          <w:rFonts w:eastAsia="Arial" w:cs="Arial" w:ascii="Arial" w:hAnsi="Arial"/>
          <w:sz w:val="12"/>
          <w:szCs w:val="12"/>
        </w:rPr>
        <w:t xml:space="preserve"> </w:t>
      </w:r>
      <w:r>
        <w:rPr>
          <w:color w:val="0000FF"/>
          <w:u w:val="single"/>
        </w:rPr>
        <w:t>secretary@ccg.org</w:t>
      </w:r>
    </w:p>
    <w:p>
      <w:pPr>
        <w:pStyle w:val="Normal"/>
        <w:pBdr>
          <w:top w:val="single" w:sz="6" w:space="6" w:color="000000"/>
          <w:left w:val="single" w:sz="6" w:space="6" w:color="000000"/>
          <w:bottom w:val="single" w:sz="6" w:space="6" w:color="000000"/>
          <w:right w:val="single" w:sz="6" w:space="6" w:color="000000"/>
        </w:pBdr>
        <w:ind w:left="-1" w:right="47" w:hanging="1"/>
        <w:jc w:val="center"/>
        <w:rPr>
          <w:rFonts w:ascii="Arial" w:hAnsi="Arial" w:eastAsia="Arial" w:cs="Arial"/>
          <w:sz w:val="12"/>
          <w:szCs w:val="12"/>
        </w:rPr>
      </w:pPr>
      <w:r>
        <w:rPr>
          <w:rFonts w:eastAsia="Arial"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 w:right="47" w:hanging="1"/>
        <w:jc w:val="center"/>
        <w:rPr>
          <w:rFonts w:ascii="Carleton;Calibri" w:hAnsi="Carleton;Calibri" w:eastAsia="Carleton;Calibri" w:cs="Carleton;Calibri"/>
          <w:sz w:val="12"/>
          <w:szCs w:val="12"/>
        </w:rPr>
      </w:pPr>
      <w:r>
        <w:rPr>
          <w:rFonts w:eastAsia="Carleton;Calibri" w:cs="Carleton;Calibri" w:ascii="Carleton;Calibri" w:hAnsi="Carleton;Calibri"/>
          <w:sz w:val="12"/>
          <w:szCs w:val="12"/>
        </w:rPr>
      </w:r>
    </w:p>
    <w:p>
      <w:pPr>
        <w:pStyle w:val="Normal"/>
        <w:pBdr>
          <w:top w:val="single" w:sz="6" w:space="6" w:color="000000"/>
          <w:left w:val="single" w:sz="6" w:space="6" w:color="000000"/>
          <w:bottom w:val="single" w:sz="6" w:space="6" w:color="000000"/>
          <w:right w:val="single" w:sz="6" w:space="6" w:color="000000"/>
        </w:pBdr>
        <w:ind w:left="0" w:right="47" w:hanging="2"/>
        <w:jc w:val="center"/>
        <w:rPr>
          <w:rFonts w:ascii="Carleton;Calibri" w:hAnsi="Carleton;Calibri" w:eastAsia="Carleton;Calibri" w:cs="Carleton;Calibri"/>
          <w:sz w:val="12"/>
          <w:szCs w:val="12"/>
        </w:rPr>
      </w:pPr>
      <w:r>
        <w:rPr>
          <w:rFonts w:eastAsia="Carleton;Calibri" w:cs="Carleton;Calibri" w:ascii="Carleton;Calibri" w:hAnsi="Carleton;Calibri"/>
          <w:sz w:val="12"/>
          <w:szCs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2"/>
        <w:jc w:val="center"/>
        <w:rPr/>
      </w:pPr>
      <w:r>
        <w:rPr>
          <w:b/>
        </w:rPr>
        <w:t xml:space="preserve">(Urheberrecht </w:t>
      </w:r>
      <w:r>
        <w:rPr>
          <w:rFonts w:eastAsia="Arial" w:cs="Arial" w:ascii="Arial" w:hAnsi="Arial"/>
          <w:b/>
          <w:color w:val="000000"/>
        </w:rPr>
        <w:t>©</w:t>
      </w:r>
      <w:r>
        <w:rPr>
          <w:b/>
        </w:rPr>
        <w:t xml:space="preserve"> 1994, 1995, 1999, 2000, 2007, 2013, 2017, 201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2"/>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2"/>
        <w:jc w:val="center"/>
        <w:rPr/>
      </w:pPr>
      <w: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2"/>
        <w:jc w:val="center"/>
        <w:rPr>
          <w:rFonts w:ascii="Arial" w:hAnsi="Arial" w:eastAsia="Arial" w:cs="Arial"/>
          <w:sz w:val="20"/>
          <w:szCs w:val="20"/>
        </w:rPr>
      </w:pPr>
      <w:r>
        <w:rPr>
          <w:rFonts w:eastAsia="Arial" w:cs="Arial" w:ascii="Arial" w:hAnsi="Arial"/>
          <w:sz w:val="20"/>
          <w:szCs w:val="20"/>
        </w:rPr>
      </w:r>
    </w:p>
    <w:p>
      <w:pPr>
        <w:pStyle w:val="Normal"/>
        <w:pBdr>
          <w:top w:val="single" w:sz="6" w:space="6" w:color="000000"/>
          <w:left w:val="single" w:sz="6" w:space="6" w:color="000000"/>
          <w:bottom w:val="single" w:sz="6" w:space="6" w:color="000000"/>
          <w:right w:val="single" w:sz="6" w:space="6" w:color="000000"/>
        </w:pBdr>
        <w:ind w:left="0" w:right="47" w:hanging="2"/>
        <w:rPr>
          <w:sz w:val="20"/>
          <w:szCs w:val="20"/>
        </w:rPr>
      </w:pPr>
      <w:r>
        <w:rPr>
          <w:sz w:val="20"/>
          <w:szCs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left="0" w:right="47" w:hanging="2"/>
        <w:rPr>
          <w:sz w:val="20"/>
          <w:szCs w:val="20"/>
        </w:rPr>
      </w:pPr>
      <w:r>
        <w:rPr>
          <w:sz w:val="20"/>
          <w:szCs w:val="20"/>
        </w:rPr>
        <w:t>.</w:t>
      </w:r>
    </w:p>
    <w:p>
      <w:pPr>
        <w:pStyle w:val="Normal"/>
        <w:pBdr>
          <w:top w:val="single" w:sz="6" w:space="6" w:color="000000"/>
          <w:left w:val="single" w:sz="6" w:space="6" w:color="000000"/>
          <w:bottom w:val="single" w:sz="6" w:space="6" w:color="000000"/>
          <w:right w:val="single" w:sz="6" w:space="6" w:color="000000"/>
        </w:pBdr>
        <w:ind w:left="-1" w:right="47" w:hanging="1"/>
        <w:rPr>
          <w:rFonts w:ascii="Arial" w:hAnsi="Arial" w:eastAsia="Arial" w:cs="Arial"/>
          <w:sz w:val="12"/>
          <w:szCs w:val="12"/>
        </w:rPr>
      </w:pPr>
      <w:r>
        <w:rPr>
          <w:rFonts w:eastAsia="Arial" w:cs="Arial" w:ascii="Arial" w:hAnsi="Arial"/>
          <w:sz w:val="12"/>
          <w:szCs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2"/>
        <w:jc w:val="center"/>
        <w:rPr>
          <w:rFonts w:ascii="Corsiva" w:hAnsi="Corsiva" w:eastAsia="Corsiva" w:cs="Corsiva"/>
          <w:sz w:val="20"/>
          <w:szCs w:val="20"/>
        </w:rPr>
      </w:pPr>
      <w:r>
        <w:rPr>
          <w:rFonts w:eastAsia="Corsiva" w:cs="Corsiva" w:ascii="Corsiva" w:hAnsi="Corsiva"/>
          <w:sz w:val="20"/>
          <w:szCs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2"/>
        <w:jc w:val="center"/>
        <w:rPr>
          <w:rFonts w:ascii="Arial" w:hAnsi="Arial" w:eastAsia="Arial" w:cs="Arial"/>
          <w:sz w:val="20"/>
          <w:szCs w:val="20"/>
        </w:rPr>
      </w:pPr>
      <w:r>
        <w:rPr>
          <w:color w:val="0000FF"/>
          <w:u w:val="single"/>
        </w:rPr>
        <w:t>http://www.logon.org</w:t>
      </w:r>
      <w:r>
        <w:rPr>
          <w:rFonts w:eastAsia="Arial" w:cs="Arial" w:ascii="Arial" w:hAnsi="Arial"/>
          <w:sz w:val="20"/>
          <w:szCs w:val="20"/>
        </w:rPr>
        <w:t xml:space="preserve"> and </w:t>
      </w:r>
      <w:r>
        <w:rPr>
          <w:color w:val="0000FF"/>
          <w:u w:val="single"/>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2"/>
        <w:jc w:val="center"/>
        <w:rPr>
          <w:rFonts w:ascii="Arial" w:hAnsi="Arial" w:eastAsia="Arial" w:cs="Arial"/>
          <w:sz w:val="20"/>
          <w:szCs w:val="20"/>
        </w:rPr>
      </w:pPr>
      <w:r>
        <w:rPr>
          <w:rFonts w:eastAsia="Arial" w:cs="Arial" w:ascii="Arial" w:hAnsi="Arial"/>
          <w:sz w:val="20"/>
          <w:szCs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left="0" w:right="47" w:hanging="2"/>
        <w:jc w:val="center"/>
        <w:rPr>
          <w:rFonts w:ascii="Arial" w:hAnsi="Arial" w:eastAsia="Arial" w:cs="Arial"/>
          <w:sz w:val="20"/>
          <w:szCs w:val="20"/>
        </w:rPr>
      </w:pPr>
      <w:r>
        <w:rPr>
          <w:rFonts w:eastAsia="Arial" w:cs="Arial" w:ascii="Arial" w:hAnsi="Arial"/>
          <w:sz w:val="20"/>
          <w:szCs w:val="20"/>
        </w:rPr>
      </w:r>
      <w:r>
        <w:br w:type="page"/>
      </w:r>
    </w:p>
    <w:p>
      <w:pPr>
        <w:pStyle w:val="Normal"/>
        <w:widowControl/>
        <w:pBdr/>
        <w:spacing w:lineRule="auto" w:line="240" w:before="100" w:after="100"/>
        <w:ind w:left="0" w:hanging="2"/>
        <w:jc w:val="center"/>
        <w:rPr>
          <w:color w:val="000000"/>
          <w:sz w:val="32"/>
          <w:szCs w:val="32"/>
          <w:lang w:val="en-GB" w:eastAsia="en-US"/>
        </w:rPr>
      </w:pPr>
      <w:r>
        <w:rPr>
          <w:b/>
          <w:color w:val="000000"/>
          <w:sz w:val="32"/>
          <w:szCs w:val="32"/>
        </w:rPr>
        <w:t xml:space="preserve">Die sieben Posaunen </w:t>
      </w:r>
      <w:r>
        <w:rPr>
          <w:b/>
          <w:color w:val="000000"/>
          <w:sz w:val="32"/>
          <w:szCs w:val="32"/>
          <w:lang w:val="en-GB" w:eastAsia="en-US"/>
        </w:rPr>
        <w:t xml:space="preserve"> </w:t>
      </w:r>
    </w:p>
    <w:p>
      <w:pPr>
        <w:sectPr>
          <w:headerReference w:type="even" r:id="rId2"/>
          <w:headerReference w:type="default" r:id="rId3"/>
          <w:headerReference w:type="first" r:id="rId4"/>
          <w:type w:val="nextPage"/>
          <w:pgSz w:w="11906" w:h="16838"/>
          <w:pgMar w:left="1134" w:right="1134" w:gutter="0" w:header="720" w:top="1276" w:footer="0" w:bottom="709"/>
          <w:pgNumType w:start="1" w:fmt="decimal"/>
          <w:formProt w:val="false"/>
          <w:titlePg/>
          <w:textDirection w:val="lrTb"/>
          <w:docGrid w:type="default" w:linePitch="360" w:charSpace="0"/>
        </w:sectPr>
      </w:pPr>
    </w:p>
    <w:p>
      <w:pPr>
        <w:pStyle w:val="Normal"/>
        <w:ind w:left="0" w:hanging="2"/>
        <w:rPr>
          <w:b/>
          <w:b/>
        </w:rPr>
      </w:pPr>
      <w:r>
        <w:rPr>
          <w:b/>
        </w:rPr>
        <w:t>Die Struktur des siebten Siegels</w:t>
      </w:r>
    </w:p>
    <w:p>
      <w:pPr>
        <w:pStyle w:val="Normal"/>
        <w:ind w:left="0" w:hanging="2"/>
        <w:rPr/>
      </w:pPr>
      <w:r>
        <w:rPr/>
        <w:t>Das siebte Siegel wurde zu Beginn der Endzeitkriege geöffnet. (Siehe das Studienpapier</w:t>
      </w:r>
      <w:hyperlink r:id="rId5">
        <w:r>
          <w:rPr>
            <w:rStyle w:val="InternetLink"/>
          </w:rPr>
          <w:t xml:space="preserve"> </w:t>
        </w:r>
      </w:hyperlink>
      <w:hyperlink r:id="rId6">
        <w:r>
          <w:rPr>
            <w:rStyle w:val="InternetLink"/>
            <w:i/>
            <w:color w:val="1155CC"/>
            <w:u w:val="single"/>
          </w:rPr>
          <w:t>Die sieben Siegel (Nr. 140)</w:t>
        </w:r>
      </w:hyperlink>
      <w:r>
        <w:rPr/>
        <w:t>)</w:t>
      </w:r>
      <w:r>
        <w:rPr>
          <w:i/>
        </w:rPr>
        <w:t>.</w:t>
      </w:r>
    </w:p>
    <w:p>
      <w:pPr>
        <w:pStyle w:val="Normal"/>
        <w:ind w:left="0" w:hanging="2"/>
        <w:rPr/>
      </w:pPr>
      <w:r>
        <w:rPr/>
      </w:r>
    </w:p>
    <w:p>
      <w:pPr>
        <w:pStyle w:val="Normal"/>
        <w:ind w:left="0" w:hanging="2"/>
        <w:rPr/>
      </w:pPr>
      <w:r>
        <w:rPr/>
        <w:t>Zuvor sind wir die Konzepte der Großen Trübsal, der himmlischen Zeichen und der Versiegelung der 144.000 durchgegangen. Dann haben wir uns eine halbe Stunde lang mit dem Konzept der Stille im Himmel beschäftigt. Diese Stille ist ein Wendepunkt. Wir sind versiegelt. Sie leitet die Aktivitäten oder Prozesse ein, die zum Kommen des Messias führen. Durch die himmlischen Zeichen weiß jeder auf der Erde, dass der Messias kommen wird. Sobald die himmlischen Zeichen auftreten, werden die Menschen auf das himmlische Geschehen aufmerksam gemacht. Diese Könige und Generäle sagen dann alle: "Verbirg uns vor dem Zorn dessen, der kommen soll"</w:t>
      </w:r>
      <w:r>
        <w:rPr>
          <w:i/>
        </w:rPr>
        <w:t>.</w:t>
      </w:r>
      <w:r>
        <w:rPr/>
        <w:t xml:space="preserve"> Der Messias wird kommen, aber er ist noch nicht da. Aus den himmlischen Zeichen ist ersichtlich, dass die meisten Menschen, einschließlich der Führer des Planeten, wissen, dass der Messias kommen wird. Sie alle wissen, dass etwas geschehen wird.</w:t>
      </w:r>
    </w:p>
    <w:p>
      <w:pPr>
        <w:pStyle w:val="Normal"/>
        <w:ind w:left="0" w:hanging="2"/>
        <w:rPr/>
      </w:pPr>
      <w:r>
        <w:rPr/>
      </w:r>
    </w:p>
    <w:p>
      <w:pPr>
        <w:pStyle w:val="Normal"/>
        <w:ind w:left="0" w:hanging="2"/>
        <w:rPr/>
      </w:pPr>
      <w:r>
        <w:rPr/>
        <w:t>Wir werden Matthäus 10 durchgehen und uns damit beschäftigen, was Christus gesagt hat.</w:t>
      </w:r>
    </w:p>
    <w:p>
      <w:pPr>
        <w:pStyle w:val="Normal"/>
        <w:pBdr/>
        <w:tabs>
          <w:tab w:val="clear" w:pos="720"/>
          <w:tab w:val="left" w:pos="360" w:leader="none"/>
        </w:tabs>
        <w:spacing w:lineRule="auto" w:line="240"/>
        <w:ind w:left="0" w:right="187" w:hanging="2"/>
        <w:rPr>
          <w:color w:val="000000"/>
          <w:sz w:val="20"/>
          <w:szCs w:val="20"/>
          <w:highlight w:val="white"/>
        </w:rPr>
      </w:pPr>
      <w:r>
        <w:rPr>
          <w:color w:val="000000"/>
          <w:sz w:val="20"/>
          <w:szCs w:val="20"/>
          <w:highlight w:val="white"/>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highlight w:val="white"/>
        </w:rPr>
        <w:t>[Alle Bibelzitate sind von einem automatischen Übersetzungswerkzeug ins Deutsche übersetz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Matthäus 10:16 "Siehe, ich sende euch aus wie Schafe mitten unter die Wölfe;</w:t>
      </w:r>
    </w:p>
    <w:p>
      <w:pPr>
        <w:pStyle w:val="Normal"/>
        <w:ind w:left="0" w:hanging="2"/>
        <w:rPr>
          <w:color w:val="000000"/>
          <w:sz w:val="20"/>
          <w:szCs w:val="20"/>
        </w:rPr>
      </w:pPr>
      <w:r>
        <w:rPr>
          <w:color w:val="000000"/>
          <w:sz w:val="20"/>
          <w:szCs w:val="20"/>
        </w:rPr>
      </w:r>
    </w:p>
    <w:p>
      <w:pPr>
        <w:pStyle w:val="Normal"/>
        <w:ind w:left="0" w:hanging="2"/>
        <w:rPr/>
      </w:pPr>
      <w:r>
        <w:rPr/>
        <w:t>Wir alle sind dort wie Schafe inmitten von Wölfen. Wir sind nicht mit Macht dabei. Normalerweise, wenn ein Schaf in ein Wolfsrudel geschickt wird, wird es</w:t>
      </w:r>
      <w:r>
        <w:rPr>
          <w:b/>
        </w:rPr>
        <w:t xml:space="preserve"> </w:t>
      </w:r>
      <w:r>
        <w:rPr/>
        <w:t>zum Mittagessen. Wir gehen also nicht mit unserer eigenen</w:t>
      </w:r>
      <w:r>
        <w:rPr>
          <w:b/>
        </w:rPr>
        <w:t xml:space="preserve"> </w:t>
      </w:r>
      <w:r>
        <w:rPr/>
        <w:t>Kraft dorthin, um mit diesen Menschen umzugehen; wir gehen mit der Kraft des Heiligen Geistes.</w:t>
      </w:r>
    </w:p>
    <w:p>
      <w:pPr>
        <w:pStyle w:val="Normal"/>
        <w:ind w:left="0" w:hanging="2"/>
        <w:rPr/>
      </w:pPr>
      <w:r>
        <w:rPr/>
      </w:r>
    </w:p>
    <w:p>
      <w:pPr>
        <w:pStyle w:val="QUOTES"/>
        <w:ind w:left="0" w:right="187" w:hanging="2"/>
        <w:rPr/>
      </w:pPr>
      <w:r>
        <w:rPr/>
        <w:t>... seid also klug wie die Schlangen und unschuldig wie die Tauben. (RSV)</w:t>
      </w:r>
    </w:p>
    <w:p>
      <w:pPr>
        <w:pStyle w:val="Normal"/>
        <w:ind w:left="0" w:hanging="2"/>
        <w:rPr/>
      </w:pPr>
      <w:r>
        <w:rPr/>
      </w:r>
    </w:p>
    <w:p>
      <w:pPr>
        <w:pStyle w:val="Normal"/>
        <w:ind w:left="0" w:hanging="2"/>
        <w:rPr/>
      </w:pPr>
      <w:r>
        <w:rPr/>
        <w:t>Das bedeutet, dass wir diese Konzepte und die Kraft des Heiligen Geistes so einsetzen müssen, dass wir keinen Anstoß erregen. Aber wir stehen für den Herrn und werden trotzdem zum Zeugen, auch wenn wir nicht die physische Kraft haben wie sie. Die Kraft des Heiligen Geistes kann Festungen niederreißen. Es ist keine Schwäche in Bezug auf den Heiligen Geist, dass wir zu ihnen hinausgehen. Nicht durch Macht oder Kraft, sondern durch meinen Geist, spricht der Herr der Heerscharen (Sach 4:6).</w:t>
      </w:r>
    </w:p>
    <w:p>
      <w:pPr>
        <w:pStyle w:val="Normal"/>
        <w:ind w:left="0" w:hanging="2"/>
        <w:rPr/>
      </w:pPr>
      <w:r>
        <w:rPr/>
      </w:r>
    </w:p>
    <w:p>
      <w:pPr>
        <w:pStyle w:val="QUOTES"/>
        <w:ind w:left="0" w:right="187" w:hanging="2"/>
        <w:rPr/>
      </w:pPr>
      <w:r>
        <w:rPr/>
        <w:t>Matthäus 10:17-24 Hütet euch vor den Menschen; denn sie werden euch den Räten überantworten und euch in ihren Synagogen auspeitschen, 18 und ihr werdet um meinetwillen vor Statthalter und Könige geschleppt werden, um vor ihnen und den Heiden Zeugnis abzulegen. 19 Wenn sie euch aber überliefern, so seid nicht besorgt, wie ihr reden oder was ihr sagen sollt; denn was ihr sagen sollt, wird euch in jener Stunde gegeben werden;</w:t>
      </w:r>
    </w:p>
    <w:p>
      <w:pPr>
        <w:pStyle w:val="Normal"/>
        <w:ind w:left="0" w:hanging="2"/>
        <w:rPr/>
      </w:pPr>
      <w:r>
        <w:rPr/>
      </w:r>
    </w:p>
    <w:p>
      <w:pPr>
        <w:pStyle w:val="Normal"/>
        <w:ind w:left="0" w:hanging="2"/>
        <w:rPr/>
      </w:pPr>
      <w:r>
        <w:rPr/>
        <w:t>Häufig müssen wir um die Inspiration beten, dass der Herr und der Heilige Geist uns die Dinge geben, die wir sagen sollen. Der Herr gibt uns, was wir brauchen. Normalerweise ist die Vorbereitung die Voraussetzung für jede gute Arbeit. Der Herr jedoch gibt uns die Worte, die wir unter Zwang und in der Prüfung sagen können. Er gibt uns, was wir brauchen, und er tut auch Dinge, um uns etwas zu lehren. Es wird deutlich, dass die Art und Weise, wie mit uns umgegangen wird, eine Lektion darstellt. Es gibt nur sehr wenige Zufälle in unserem Leben. Wir wissen, dass der Herr mit uns handelt, weil wir zu viele Zufälle erleben. Die Dinge fügen sich einfach zusammen, und wir wissen, dass es so ist, wie es ist. Dieses ganze Konzept, dass der Geist durch uns spricht, zieht sich durch die ganze Trübsal bis zum Ende.</w:t>
      </w:r>
    </w:p>
    <w:p>
      <w:pPr>
        <w:pStyle w:val="Normal"/>
        <w:ind w:left="0" w:hanging="2"/>
        <w:rPr/>
      </w:pPr>
      <w:r>
        <w:rPr/>
      </w:r>
    </w:p>
    <w:p>
      <w:pPr>
        <w:pStyle w:val="Normal"/>
        <w:ind w:left="0" w:hanging="2"/>
        <w:rPr/>
      </w:pPr>
      <w:r>
        <w:rPr/>
        <w:t>Der Geist überführt uns, was wir in bestimmten Situationen sagen und tun soll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20 Denn nicht ihr seid es, die reden, sondern der Geist eures Vaters redet durch euch. 21 Der Bruder wird seinen Bruder dem Tod überantworten und der Vater sein Kind, und die Kinder werden sich gegen die Eltern erheben und sie töten lassen;</w:t>
      </w:r>
    </w:p>
    <w:p>
      <w:pPr>
        <w:pStyle w:val="Normal"/>
        <w:ind w:left="0" w:hanging="2"/>
        <w:rPr>
          <w:color w:val="000000"/>
          <w:sz w:val="20"/>
          <w:szCs w:val="20"/>
        </w:rPr>
      </w:pPr>
      <w:r>
        <w:rPr>
          <w:color w:val="000000"/>
          <w:sz w:val="20"/>
          <w:szCs w:val="20"/>
        </w:rPr>
      </w:r>
    </w:p>
    <w:p>
      <w:pPr>
        <w:pStyle w:val="Normal"/>
        <w:ind w:left="0" w:hanging="2"/>
        <w:rPr/>
      </w:pPr>
      <w:r>
        <w:rPr/>
        <w:t>Dies ist den Auserwählten auf diesem Planeten im Laufe dieses Jahrhunderts widerfahren, und es ist mit Sicherheit unter dem kommunistischen System geschehen, und es wird sich weltweit unter der Macht des Tieres fortsetzen - das eine Erweiterung des Staatssystems is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22 und ihr werdet von allen gehasst werden um meines Namens willen. Wer aber ausharrt bis ans Ende, der wird gerettet werden. 23 Wenn sie euch in einer Stadt verfolgen, so flieht in die nächste; denn wahrlich, ich sage euch, ihr werdet nicht durch alle Städte Israels gegangen sein, ehe der Sohn des Menschen komm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as ist eine Schlüsselstelle in der Bibel. Wir werden auf dem Vormarsch sein. Israel wird angegriffen und überfallen werden. Ganz Israel wird ausgelöscht werden, und wir sprechen nicht von den Israelis in Jerusalem und dem Staat Israel. Wir sprechen von den Völkern Israels. Sie werden überfallen werden, und wir werden von Stadt zu Stadt ziehen. Das ist nicht mehr weit entfernt. Dieser ganze Prozess des Krieges ist unmodern. Viele Leute verherrlichen ihn, vor allem Hollywood, aber seien Sie versichert, dass es keine angenehme Übung ist, und das größte Problem, dem wir gegenüberstehen, ist es, Menschen am Leben zu erhalten. Nach diesem Schweigen hören wir die siebte Posaun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0:1-7 Und ich sah einen anderen mächtigen Engel vom Himmel herabsteigen, der war in eine Wolke gehüllt und hatte einen Regenbogen über seinem Haupt; und sein Angesicht war wie die Sonne und seine Beine wie Feuersäulen. 2 Er hatte eine offene Schriftrolle in seiner Hand. Und er setzte seinen rechten Fuß auf das Meer und seinen linken Fuß auf das Land 3 und rief mit lauter Stimme wie ein brüllender Löwe; und als er rief, ertönten die sieben Donner. 4 Und als die sieben Donner ertönten, wollte ich schreiben, aber ich hörte eine Stimme vom Himmel, die sagte: "Versiegle, was die sieben Donner gesagt haben, und schreibe es nicht auf." 5 Und der Engel, den ich auf dem Meer und auf dem Lande stehen sah, hob seine rechte Hand auf zum Himmel 6 und schwor bei dem, der da lebt von Ewigkeit zu Ewigkeit, der den Himmel geschaffen hat und was darinnen ist, die Erde und was darinnen ist, das Meer und was darinnen ist, dass es nicht mehr aufgeschoben werde, 7 sondern dass in den Tagen des Posaunenrufs, den der siebte Engel blasen wird, das Geheimnis Gottes erfüllt werde, das er seinen Knechten, den Propheten, angekündigt ha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 sieben Donner haben einen Anteil an einer Botschaft, die sich in den Tagen der Zeugen, d.h. in der Endzeit, ereignen wird. Am Ende dieser Zeit wird das endgültige Geheimnis Gottes offenbart werden. Die 1.260 Tage gehen zu Ende, und die Dürren und Plagen sind vorübergehend zu Ende.</w:t>
      </w:r>
    </w:p>
    <w:p>
      <w:pPr>
        <w:pStyle w:val="Normal"/>
        <w:ind w:left="0" w:hanging="2"/>
        <w:rPr/>
      </w:pPr>
      <w:r>
        <w:rPr/>
      </w:r>
    </w:p>
    <w:p>
      <w:pPr>
        <w:pStyle w:val="Normal"/>
        <w:ind w:left="0" w:hanging="2"/>
        <w:rPr/>
      </w:pPr>
      <w:r>
        <w:rPr/>
        <w:t>Das Geheimnis Gottes wird erst mit der siebten Posaune erfüllt, vollendet und verstanden. Wenn die Versiegelung der 144.000 abgeschlossen ist, wird dieses Geheimnis offenbart. Wenn dies geschieht und Gott seinen Heiligen Geist über die Auserwählten ausgießt, werden wir die Geheimnisse Gottes offenbaren, und dann werden sie erfüllt sein. Das ist es, was im Moment geschieht. Die Struktur muss beseitigt werden, weil die trinitarischen und modernen Paradigmen falsch sind. Die traditionelle Predigerschaft versteht die Mysterien nicht, weil sie alle blinde Führer sind. Um die Mysterien Gottes zu allen Menschen zu bringen, müssen wir die blinden Führer umgehen oder entfernen. Wir sehen, dass dies jetzt geschieht (siehe das Studienpapier</w:t>
      </w:r>
      <w:hyperlink r:id="rId7">
        <w:r>
          <w:rPr>
            <w:rStyle w:val="InternetLink"/>
          </w:rPr>
          <w:t xml:space="preserve"> </w:t>
        </w:r>
      </w:hyperlink>
      <w:hyperlink r:id="rId8">
        <w:r>
          <w:rPr>
            <w:rStyle w:val="InternetLink"/>
            <w:i/>
            <w:color w:val="1155CC"/>
            <w:u w:val="single"/>
          </w:rPr>
          <w:t>Measuring the Temple (Nr. 137)</w:t>
        </w:r>
      </w:hyperlink>
      <w:r>
        <w:rPr/>
        <w:t>).</w:t>
      </w:r>
    </w:p>
    <w:p>
      <w:pPr>
        <w:pStyle w:val="Normal"/>
        <w:ind w:left="0" w:hanging="2"/>
        <w:rPr/>
      </w:pPr>
      <w:r>
        <w:rPr/>
      </w:r>
    </w:p>
    <w:p>
      <w:pPr>
        <w:pStyle w:val="Normal"/>
        <w:ind w:left="0" w:hanging="2"/>
        <w:rPr/>
      </w:pPr>
      <w:r>
        <w:rPr/>
        <w:t>Wir müssen den gesamten Prozess der einzelnen Posaunen betrachten. Wir durchlaufen eine Abfolge von Handlungen, die einen Teil der Erde verkrüppeln. Wenn wir uns die Posaunen ansehen, geht es im Allgemeinen um Terzen. Es gibt Drittelfolgen, weil die Rebellion ein Drittel der Heerscharen betraf. Alles geschieht aus einem bestimmten Grund, und alles geschieht in geistlicher Symbolik.</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8:7-13 Und der erste Engel blies seine Posaune, und es folgte Hagel und Feuer, mit Blut vermischt, das auf die Erde fiel; und ein Drittel der Erde wurde verbrannt, und ein Drittel der Bäume wurde verbrannt, und alles grüne Gras wurde verbrann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Man beachte die Abfolge der Beschädigung der Erde durch Feuer und Hagel und die Verunreinigung, die wir als Blut sehen. Dies geschieht auch jetzt in den Dürren, den Bränden, der Algenblüte und der Verunreinigung des Trinkwassers. Auf diese Verschmutzung folgt dann die Verschmutzung der Meere auf ein Drittel ihres Umfangs.</w:t>
      </w:r>
    </w:p>
    <w:p>
      <w:pPr>
        <w:pStyle w:val="Normal"/>
        <w:ind w:left="0" w:hanging="2"/>
        <w:rPr/>
      </w:pPr>
      <w:r>
        <w:rPr/>
      </w:r>
    </w:p>
    <w:p>
      <w:pPr>
        <w:pStyle w:val="Normal"/>
        <w:ind w:left="0" w:hanging="2"/>
        <w:rPr/>
      </w:pPr>
      <w:r>
        <w:rPr/>
        <w:t>Wir haben es mit der Zerstörung durch himmlische Mittel zu tun; das können Meteoriten usw. sein, und alle möglichen anderen Dinge wie physische Katastrophen, die ein Drittel des Planeten, Bäume und alles Gras verbrennen. Wir haben es also mit einer allgemeinen Hungersnot zu tun, die durch Dürre entsteht. Diese Sequenz geht dann weiter.</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8 Der zweite Engel blies seine Posaune, und etwas wie ein großer Berg, der mit Feuer brannte, wurde ins Meer geworfen; 9 und ein Drittel des Meeres wurde zu Blut, ein Drittel der Lebewesen im Meer starb, und ein Drittel der Schiffe wurde zerstör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Beachten Sie, dass diese Verseuchungen auch die Schiffe zerstören, und sie werden auch durch Radioaktivität und Tsunamis zerstört, und das wird weitergehen und zunehmen. Die Sonnenaktivität wird die Temperaturen über ihre normalen tausendjährigen Zyklen hinaus erhöhen. (Siehe das Studienpapier</w:t>
      </w:r>
      <w:hyperlink r:id="rId9">
        <w:r>
          <w:rPr>
            <w:rStyle w:val="InternetLink"/>
          </w:rPr>
          <w:t xml:space="preserve"> </w:t>
        </w:r>
      </w:hyperlink>
      <w:hyperlink r:id="rId10">
        <w:r>
          <w:rPr>
            <w:rStyle w:val="InternetLink"/>
            <w:i/>
            <w:color w:val="1155CC"/>
            <w:u w:val="single"/>
          </w:rPr>
          <w:t>Globale Erwärmung - Historische Zyklen (Nr. 218B)</w:t>
        </w:r>
      </w:hyperlink>
      <w:r>
        <w:rPr/>
        <w:t>)</w:t>
      </w:r>
      <w:r>
        <w:rPr>
          <w:i/>
        </w:rPr>
        <w:t>.</w:t>
      </w:r>
    </w:p>
    <w:p>
      <w:pPr>
        <w:pStyle w:val="Normal"/>
        <w:ind w:left="0" w:hanging="2"/>
        <w:rPr/>
      </w:pPr>
      <w:r>
        <w:rPr/>
      </w:r>
    </w:p>
    <w:p>
      <w:pPr>
        <w:pStyle w:val="Normal"/>
        <w:ind w:left="0" w:hanging="2"/>
        <w:rPr/>
      </w:pPr>
      <w:r>
        <w:rPr/>
        <w:t>Der Berg, der ins Meer stürzt, bietet im Zusammenhang mit dieser zweiten Posaune eine Reihe von Möglichkeiten. Wir gehen wahrscheinlich mit jedem dieser Dinge um, indem wir dasselbe tun, was Mose in Ägypten tat. Mose rammte den Ägyptern die ägyptischen Götter wieder in den Rachen. Auf dieselbe Weise werden die Götter dieses Planeten den Menschen, mit denen wir zu tun haben, in den Nacken gerammt, ebenso wie die religiöse Struktur und die Konzepte und Werte dieses Planeten. Diese ganze Struktur der Bäume, des Grases und den ersten Posaunen hat zum Teil mit der New-Age-Bewegung und der Beschäftigung mit dem Animismus zu tun - den Konzepten der Verehrung von Bäumen und Geistern. Die Religion des New Age entwickelt sich zu einer monistischen Struktur, die im Wesentlichen animistisch ist. Sie glauben, dass es in allem Geister gibt.</w:t>
      </w:r>
    </w:p>
    <w:p>
      <w:pPr>
        <w:pStyle w:val="Normal"/>
        <w:ind w:left="0" w:hanging="2"/>
        <w:rPr/>
      </w:pPr>
      <w:r>
        <w:rPr/>
      </w:r>
    </w:p>
    <w:p>
      <w:pPr>
        <w:pStyle w:val="Normal"/>
        <w:ind w:left="0" w:hanging="2"/>
        <w:rPr/>
      </w:pPr>
      <w:r>
        <w:rPr/>
        <w:t xml:space="preserve">Es ist eine Obszönität zu sagen, Gott sei in allem. Gott ist keine monistische Struktur. Gott ist nicht immanent - er ist transzendent, aber er hat die Fähigkeit, in alles einzutreten. Gott hat alles geschaffen, aber er ist nicht in allem, im Sinne des Animismus. Dieser Prozess entwickelt sich. Wir werden erleben, dass eine New-Age-Bewegung mit einem Konzept namens </w:t>
      </w:r>
      <w:r>
        <w:rPr>
          <w:i/>
        </w:rPr>
        <w:t>Prozesstheologie</w:t>
      </w:r>
      <w:r>
        <w:rPr/>
        <w:t xml:space="preserve"> die Oberhand gewinnt. Hier wird versucht, Gott immanent zu machen. Das ist das babylonische System. Es wird sich wieder durchsetzen, mit mehr Kraft, ähnlich dem Buddhismus. Es ist auf den Buddhismus und die östlichen Befreiungstheologien ausgerichtet.</w:t>
      </w:r>
    </w:p>
    <w:p>
      <w:pPr>
        <w:pStyle w:val="Normal"/>
        <w:ind w:left="0" w:hanging="2"/>
        <w:rPr/>
      </w:pPr>
      <w:r>
        <w:rPr/>
      </w:r>
    </w:p>
    <w:p>
      <w:pPr>
        <w:pStyle w:val="Normal"/>
        <w:ind w:left="0" w:hanging="2"/>
        <w:rPr/>
      </w:pPr>
      <w:r>
        <w:rPr/>
        <w:t>Dem ins Meer geworfenen Berg folgt dann das Konzept der getroffenen Meere. Der Animismus reicht bis zum Shintoismus, der aus Japan stammt. Ihr heiligster Berg ist der Fujiyama, ein Vulkan. Die Erdbebentätigkeit, die einen Berg - zum Beispiel den Fujiyama - ins Meer stürzt, scheint mit dem Konzept des Shintoismus und anderer östlicher Religionen zu tun zu haben. Indem er Vulkane buchstäblich aufhebt und sie ins Meer wirft und Inseln zerstört, kommt es zu massiven Bewegungen der Erdkruste. Ein Teil dieser massiven Bewegungen wurde</w:t>
      </w:r>
      <w:r>
        <w:rPr>
          <w:b/>
        </w:rPr>
        <w:t xml:space="preserve"> </w:t>
      </w:r>
      <w:r>
        <w:rPr/>
        <w:t>von Russen, Chinesen und Amerikanern hervorgerufen, die systematisch unterirdische Atomexplosionen durchführten und die Erdkruste destabilisierten. Die anschließenden Erdbeben waren Teil der gezielten Auslösemechanismen, die im Untergrund gezündet wurden. Die Chinesen setzten das letzte Puzzleteil in Bewegung, weil ihre</w:t>
      </w:r>
      <w:r>
        <w:rPr>
          <w:b/>
        </w:rPr>
        <w:t xml:space="preserve"> </w:t>
      </w:r>
      <w:r>
        <w:rPr/>
        <w:t>Bewerbung für die Olympischen Spiele 2000</w:t>
      </w:r>
      <w:r>
        <w:rPr>
          <w:b/>
        </w:rPr>
        <w:t xml:space="preserve"> </w:t>
      </w:r>
      <w:r>
        <w:rPr/>
        <w:t>nicht erfolgreich war. Die Atomexplosionen von 1995 haben in Frankreich für Aufsehen gesorgt, aber China wird kaum erwähnt. Und warum? Weil niemand China beeinflussen kann. China ist gefährlicher als Frankreich. Aber beide werden sich an der Gewalt der Kriege des Endes beteiligen.</w:t>
      </w:r>
    </w:p>
    <w:p>
      <w:pPr>
        <w:pStyle w:val="Normal"/>
        <w:ind w:left="0" w:hanging="2"/>
        <w:rPr/>
      </w:pPr>
      <w:r>
        <w:rPr/>
      </w:r>
    </w:p>
    <w:p>
      <w:pPr>
        <w:pStyle w:val="Normal"/>
        <w:ind w:left="0" w:hanging="2"/>
        <w:rPr/>
      </w:pPr>
      <w:r>
        <w:rPr/>
        <w:t>Die Menschen sind pervertiert mit einer Geisteshaltung, die offen für Satan ist. Alles, was wir tun können, ist uns dessen bewusst zu sein, was geschieht. Diese Menschen werden benutzt, um diesen Planeten zu zerstören. Die Auslösemechanismen, die eingesetzt werden, destabilisieren die Kruste und es wird eine Reihe von Erdbeben geben, die von großer Bedeutung sein werden. Das große Erdbeben, das sich in den himmlischen Zeichen ereignet, wird das größte Erdbeben sein, das die Welt je gesehen hat. Dies löst die folgenden Sequenzen innerhalb der Prophezeiung aus. Das wird etwas mit der Bewegung und Destabilisierung der Berge zu tun haben; aber auch die tektonischen Platten auf dem Planeten können diese Art der Destabilisierung nicht aushalten, und die San-Andreas-Verwerfung ist bereit, sich zu lösen.</w:t>
      </w:r>
    </w:p>
    <w:p>
      <w:pPr>
        <w:pStyle w:val="Normal"/>
        <w:ind w:left="0" w:hanging="2"/>
        <w:rPr/>
      </w:pPr>
      <w:r>
        <w:rPr/>
      </w:r>
    </w:p>
    <w:p>
      <w:pPr>
        <w:pStyle w:val="Normal"/>
        <w:ind w:left="0" w:hanging="2"/>
        <w:rPr/>
      </w:pPr>
      <w:r>
        <w:rPr/>
        <w:t>Es gibt überall auf dem Planeten Erdbeben, aber das größte, das wir je gesehen haben, wird sich in diesem himmlischen Zeichen ereignen und eine große Zahl von Lebewesen, Menschen und Tieren vernichten und die Meere destabilisieren. Das letzte Erdbeben wird noch stärker sein.</w:t>
      </w:r>
    </w:p>
    <w:p>
      <w:pPr>
        <w:pStyle w:val="Normal"/>
        <w:ind w:left="0" w:hanging="2"/>
        <w:rPr/>
      </w:pPr>
      <w:r>
        <w:rPr/>
      </w:r>
    </w:p>
    <w:p>
      <w:pPr>
        <w:pStyle w:val="Normal"/>
        <w:ind w:left="0" w:hanging="2"/>
        <w:rPr/>
      </w:pPr>
      <w:r>
        <w:rPr/>
        <w:t>Diese Bebentätigkeit wird auch Schwermetalle aus dem Erdmantel in die Meere freisetzen. Diese Schwermetalle werden in die Nahrungskette aufgenommen werden, in die Dinoflagellaten, und es wird große rote Fluten geben. Das Problem der großen roten Flut wird sich auch dadurch verschärfen, dass die Russen massenhaft Atommüll in die arktischen und japanischen Meere sowie in die nordöstlichen Meere einbringen. Der dort deponierte Atommüll ist erschreckend. Ein großer Teil der nördlichen Hemisphäre wird sterben.</w:t>
      </w:r>
    </w:p>
    <w:p>
      <w:pPr>
        <w:pStyle w:val="Normal"/>
        <w:ind w:left="0" w:hanging="2"/>
        <w:rPr/>
      </w:pPr>
      <w:r>
        <w:rPr/>
      </w:r>
    </w:p>
    <w:p>
      <w:pPr>
        <w:pStyle w:val="Normal"/>
        <w:ind w:left="0" w:hanging="2"/>
        <w:rPr/>
      </w:pPr>
      <w:r>
        <w:rPr/>
        <w:t>Wir können sagen: "Sind diese Leute verrückt;</w:t>
      </w:r>
      <w:r>
        <w:rPr>
          <w:b/>
        </w:rPr>
        <w:t xml:space="preserve"> </w:t>
      </w:r>
      <w:r>
        <w:rPr/>
        <w:t>können sie nicht sehen, was sie tun?" Ja, sie können sehen, was sie tun. Aber sie sind in ihren Paradigmen und Denkprozessen gefangen und werden ihre Lebensweise nicht ändern.</w:t>
      </w:r>
    </w:p>
    <w:p>
      <w:pPr>
        <w:pStyle w:val="Normal"/>
        <w:ind w:left="0" w:hanging="2"/>
        <w:rPr/>
      </w:pPr>
      <w:r>
        <w:rPr/>
      </w:r>
    </w:p>
    <w:p>
      <w:pPr>
        <w:pStyle w:val="Normal"/>
        <w:ind w:left="0" w:hanging="2"/>
        <w:rPr/>
      </w:pPr>
      <w:r>
        <w:rPr/>
        <w:t>Amerika (und der Westen im Allgemeinen) verbraucht enorme Mengen an Energie in der Welt. Um Indien auf den Lebensstandard Amerikas zu heben, müsste es 110 % der gesamten Weltenergieproduktion verbrauchen. Es ist also klar, dass die amerikanische Lebensweise nicht nachhaltig ist. Sie müssen ihr Verhalten ändern, aber sie werden nicht umkehren und ihr Verhalten nicht ändern; und ihre religiösen Führer bestärken sie sogar in dieser Lebensweise.</w:t>
      </w:r>
    </w:p>
    <w:p>
      <w:pPr>
        <w:pStyle w:val="Normal"/>
        <w:ind w:left="0" w:hanging="2"/>
        <w:rPr/>
      </w:pPr>
      <w:r>
        <w:rPr/>
      </w:r>
    </w:p>
    <w:p>
      <w:pPr>
        <w:pStyle w:val="Normal"/>
        <w:ind w:left="0" w:hanging="2"/>
        <w:rPr/>
      </w:pPr>
      <w:r>
        <w:rPr/>
        <w:t>Vor dem Laubhüttenfest 1994 berichtete der Sydney Morning Herald, dass die Russen ein gesunkenes russisches U-Boot mit Superkleber eingekapselt haben, der 500 Jahre halten wird. Sie können es 500 Jahre lang abschieben, aber die radioaktive Halbwertszeit des Plutoniums beträgt 25.000 Jahre. Dieses Plutonium sollte 1995 oder spätestens im Jahr darauf in die nördlichen Ozeane gelangen. Plutoniumabfälle aus einem gesunkenen U-Boot, die ins Meer gelangen, werden eine gewaltige Zerstörung in den Ozeanen auslösen. Die Weichen sind gestellt. Niemand hat ein Atom-U-Boot</w:t>
      </w:r>
      <w:r>
        <w:rPr>
          <w:b/>
        </w:rPr>
        <w:t xml:space="preserve"> </w:t>
      </w:r>
      <w:r>
        <w:rPr/>
        <w:t>zusammengebaut und auf den Meeresgrund geschickt, außer der Gier, dem Geiz und der Boshaftigkeit der Leute, die das Ding gebaut haben. Sie sind dabei, ihre eigene Umwelt zu zerstör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0 Der dritte Engel blies seine Posaune, und es fiel ein großer Stern vom Himmel, der leuchtete wie eine Fackel, und er fiel auf ein Drittel der Flüsse und auf die Wasserbrunnen. 11 Der Name des Sterns ist Wermut. Ein Drittel der Gewässer wurde zu Wermut, und viele Menschen starben an dem Wasser, weil es bitter wurd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 xml:space="preserve">Der Name Wermut auf Russisch ist </w:t>
      </w:r>
      <w:r>
        <w:rPr>
          <w:i/>
        </w:rPr>
        <w:t>Tschernobyl</w:t>
      </w:r>
      <w:r>
        <w:rPr/>
        <w:t>. Sie bauten Atomreaktoren aus minderwertigen Materialien und kontrollierten sie nicht, weil es keine Kontrollen gab und keine Leute, die ihnen sagten, was sie tun sollten, weil sie Diktatoren waren. Sie haben ihren eigenen Wermut. Der Stern braucht für sie nicht zu fallen, er ist schon da. Er wurde einbetoniert, und der Beton bricht auseinander. Sie wissen also nicht, was sie tun sollen. Der Beton ist jetzt radioaktiv, also werden sie einen größeren Betonblock besorgen, um ihn zu umhüllen.</w:t>
      </w:r>
    </w:p>
    <w:p>
      <w:pPr>
        <w:pStyle w:val="Normal"/>
        <w:ind w:left="0" w:hanging="2"/>
        <w:rPr/>
      </w:pPr>
      <w:r>
        <w:rPr/>
      </w:r>
    </w:p>
    <w:p>
      <w:pPr>
        <w:pStyle w:val="Normal"/>
        <w:ind w:left="0" w:hanging="2"/>
        <w:rPr/>
      </w:pPr>
      <w:r>
        <w:rPr/>
        <w:t>Die Aktivitäten der Sterne sind nuklearer Natur, und die nuklearen Anlagen auf der ganzen Welt werden weiter verfallen und missbraucht werden und nach und nach das Trinkwasser der Welt zerstören. Es wird stufenweise in eine dritte Stufe übergehen, wie wir hier sehen, und dann völlig unter die Schalen des Zorns Gottes fallen.</w:t>
      </w:r>
    </w:p>
    <w:p>
      <w:pPr>
        <w:pStyle w:val="Normal"/>
        <w:ind w:left="0" w:hanging="2"/>
        <w:rPr/>
      </w:pPr>
      <w:r>
        <w:rPr/>
      </w:r>
    </w:p>
    <w:p>
      <w:pPr>
        <w:pStyle w:val="Normal"/>
        <w:ind w:left="0" w:hanging="2"/>
        <w:rPr/>
      </w:pPr>
      <w:r>
        <w:rPr/>
        <w:t>Ob es sich um einen Stern handelt, der den Planeten verschmutzt, oder nur um nuklearen Fallout, ist schwer zu sagen. Da von einem Stern die Rede ist, gehen wir davon aus, dass dies gemeint ist. Auf jeden Fall verschmutzt er ein Drittel des Wassers. Die Struktur des Planeten wird dadurch geschädigt und unbewohnbar gemacht.</w:t>
      </w:r>
    </w:p>
    <w:p>
      <w:pPr>
        <w:pStyle w:val="Normal"/>
        <w:ind w:left="0" w:hanging="2"/>
        <w:rPr/>
      </w:pPr>
      <w:r>
        <w:rPr/>
      </w:r>
    </w:p>
    <w:p>
      <w:pPr>
        <w:pStyle w:val="Normal"/>
        <w:ind w:left="0" w:hanging="2"/>
        <w:rPr/>
      </w:pPr>
      <w:r>
        <w:rPr/>
        <w:t>Wo sollen wir aufhören? Das System ist unhaltbar. Die Standorte sind unhaltbar, aber sie müssen geändert werden. Ein Drittel dieser Meere wird sterben. Es ist nicht nur ein langsamer Tod. Ein Drittel der Schiffe wird</w:t>
      </w:r>
      <w:r>
        <w:rPr>
          <w:b/>
        </w:rPr>
        <w:t xml:space="preserve"> </w:t>
      </w:r>
      <w:r>
        <w:rPr/>
        <w:t>zerstört, weil etwas anderes passiert. Es gibt Tsunamis, die mit diesem Tod verbunden sind, und diesen Berg, der ins Meer geworfen wird. Krakatoa ist eine Insel in Indonesien. Auf der Insel befand sich ein Vulkan, der</w:t>
      </w:r>
      <w:r>
        <w:rPr>
          <w:b/>
        </w:rPr>
        <w:t xml:space="preserve"> </w:t>
      </w:r>
      <w:r>
        <w:rPr/>
        <w:t>im letzten Jahrhundert mit der Stärke einer Reihe von Atomwaffen explodiert ist. Die ganze Sonne und der Mond verdunkelten sich. Der Fallout (Staub usw.) bedeckte die Erde monatelang. Er ging rund um die Erde. Die Explosionen waren bis in die Hauptstädte Australiens zu hören. Es ist ein weiter Weg von Indonesien nach Australien, um eine Explosion zu hören. Dies wird eine ähnliche Sache sein.</w:t>
      </w:r>
    </w:p>
    <w:p>
      <w:pPr>
        <w:pStyle w:val="Normal"/>
        <w:ind w:left="0" w:hanging="2"/>
        <w:rPr/>
      </w:pPr>
      <w:r>
        <w:rPr/>
      </w:r>
    </w:p>
    <w:p>
      <w:pPr>
        <w:pStyle w:val="Normal"/>
        <w:ind w:left="0" w:hanging="2"/>
        <w:rPr/>
      </w:pPr>
      <w:r>
        <w:rPr/>
        <w:t>In den Prophezeiungen des Ölbergs ist die Rede von tosenden Meeren, die die Menschen in Angst und Schrecken versetzen. Tsunamis bewegen sich fast mit Schallgeschwindigkeit: etwa 700 mph. Die Wellen erreichen eine Höhe von Hunderten von Metern. Bei der massiven Erdbebentätigkeit werden sie bis zu 1.000 Fuß hoch sein. Wir können also mit 1.000 Fuß hohen Wellen rechnen, die sich mit 700 mph bewegen. Stellen Sie sich das schiere Volumen und die Kraft vor, die auf diese Nationen einwirken werden. Auf diese Weise wird ein Drittel der Schiffe zerstört werden. Die Menschen werden völlig verängstigt sein. Wenn wir nicht wüssten, dass es passieren wird und was dahinter steckt, hätten wir auch Angst. Unser Problem ist nicht, Angst zu haben. Angst ist nicht unser Problem, weil wir wissen, was passieren wird.</w:t>
      </w:r>
    </w:p>
    <w:p>
      <w:pPr>
        <w:pStyle w:val="Normal"/>
        <w:ind w:left="0" w:hanging="2"/>
        <w:rPr/>
      </w:pPr>
      <w:r>
        <w:rPr/>
      </w:r>
    </w:p>
    <w:p>
      <w:pPr>
        <w:pStyle w:val="Normal"/>
        <w:ind w:left="0" w:hanging="2"/>
        <w:rPr/>
      </w:pPr>
      <w:r>
        <w:rPr/>
        <w:t>Diese Prozesse finden statt, weil die Menschen den Planeten systematisch zerstören. Dies wird beschleunigt werden, um mit ihnen fertig zu werd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2 Der vierte Engel blies seine Posaune, und es wurde geschlagen ein Drittel der Sonne und ein Drittel des Mondes und ein Drittel der Sterne, so dass ein Drittel ihres Lichtes verfinstert wurde; ein Drittel des Tages wurde am Leuchten gehindert, und ebenso ein Drittel der Nach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Wir sehen jetzt, dass die Explosionen eine allgemeine Verfinsterung der Erde verursachen. Wahrscheinlich wird es einen zweiten Faktor geben, der hier nicht erwähnt wird. Diese Aktivitäten werden nämlich die Erwärmungsprozesse auf dem Planeten beschleunigen. Der Meeresspiegel der Erde wird ansteigen und Inseln werden überflutet werden. Das Konzept der Flucht der Inseln beinhaltet zwei Dinge:</w:t>
      </w:r>
    </w:p>
    <w:p>
      <w:pPr>
        <w:pStyle w:val="Normal"/>
        <w:ind w:left="0" w:hanging="2"/>
        <w:rPr/>
      </w:pPr>
      <w:r>
        <w:rPr/>
        <w:t>1. das Problem des Erdmantels.</w:t>
      </w:r>
    </w:p>
    <w:p>
      <w:pPr>
        <w:pStyle w:val="Normal"/>
        <w:ind w:left="0" w:hanging="2"/>
        <w:rPr/>
      </w:pPr>
      <w:r>
        <w:rPr/>
        <w:t>2. der Prozess der Erderwärmung.</w:t>
      </w:r>
    </w:p>
    <w:p>
      <w:pPr>
        <w:pStyle w:val="Normal"/>
        <w:ind w:left="0" w:hanging="2"/>
        <w:rPr/>
      </w:pPr>
      <w:r>
        <w:rPr/>
      </w:r>
    </w:p>
    <w:p>
      <w:pPr>
        <w:pStyle w:val="Normal"/>
        <w:ind w:left="0" w:hanging="2"/>
        <w:rPr/>
      </w:pPr>
      <w:r>
        <w:rPr/>
        <w:t>Schauen wir uns die mit den Meeren verbundenen Ebenen an. Im westantarktischen Becken befindet sich Wasser in Form von Eis unterhalb des Meeresspiegels. Den Wissenschaftlern zufolge reicht es aus, um den Meeresspiegel um etwa 15 Fuß anzuheben, wenn dieses Eis schmilzt. Dies wird den Prozess beschleunigen. Wenn die Eiskappen der Antarktis und Grönlands schmelzen und die Temperatur der Ozeane ansteigt, kann der Meeresspiegel um bis zu 200 Fuß ansteigen - mit möglichen weiteren 100 Fuß. Menschen, die sich unterhalb dieser Höhe befinden, haben eine sehr gute Chance, unter Wasser zu stehen.</w:t>
      </w:r>
    </w:p>
    <w:p>
      <w:pPr>
        <w:pStyle w:val="Normal"/>
        <w:ind w:left="0" w:hanging="2"/>
        <w:rPr/>
      </w:pPr>
      <w:r>
        <w:rPr/>
      </w:r>
    </w:p>
    <w:p>
      <w:pPr>
        <w:pStyle w:val="Normal"/>
        <w:ind w:left="0" w:hanging="2"/>
        <w:rPr/>
      </w:pPr>
      <w:r>
        <w:rPr/>
        <w:t>Die letzten himmlischen Zeichen unter der vierten Posaune werden die Erde warnen, während wir dann zum Krieg der fünften Posaune übergehen. Die Voraussetzungen für den Krieg der fünften Posaune wurden geschaffen, als die chemischen und biologischen Waffen des Kalten Krieges aus dem Zweiten Weltkrieg entwickelt und an die verschiedenen Länder je nach ihrer Zugehörigkeit verteilt wurden. Daraus entwickeln sich die großen und schrecklichen Kriege, die das Elend der Erde sind.</w:t>
      </w:r>
    </w:p>
    <w:p>
      <w:pPr>
        <w:pStyle w:val="Normal"/>
        <w:ind w:left="0" w:hanging="2"/>
        <w:rPr/>
      </w:pPr>
      <w:r>
        <w:rPr/>
      </w:r>
    </w:p>
    <w:p>
      <w:pPr>
        <w:pStyle w:val="Normal"/>
        <w:ind w:left="0" w:hanging="2"/>
        <w:rPr/>
      </w:pPr>
      <w:r>
        <w:rPr/>
        <w:t>Dabei wird ein Drittel der Flüsse zerstört, da die Flüsse überflutet werden. Das Mississippi-Becken, Nordwesteuropa, Thailand, das gesamte Tiefland Chinas, alle chinesischen Nahrungsschüsseln werden verschwinden. Wir setzen dann den Planeten völlig unter Druck, um das Leben zu erhalten. Dann werden riesige Kriege notwendig, um die Völker umzusiedeln, um an die verbleibenden Nahrungsquellen zu gelangen, weil die wichtigsten Nahrungsquellen verschwunden sein werden. Wir sehen also, warum wir in die nächste Phase eintreten, die in Offenbarung 8:13 beschrieben wird. Dies ist der Beginn der Weh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3 Und ich sah, und ich hörte einen Adler mit lauter Stimme schreien, während er in der Mitte des Himmels flog: "Wehe, wehe, wehe denen, die auf der Erde wohnen, bei den anderen Posaunen, die die drei Engel blasen werden!"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Es sind drei Wehe. Wir werden zur nächsten Sequenz zurückgehen. Wir haben die Zeit der Bedrängnis Jakobs, und mit Israel wird verhandelt. Wir hatten die große Trübsal, und wir haben auch die Zeugen der Endzeit. An diesem Punkt wenden wir uns Offenbarung 11:1 zu.</w:t>
      </w:r>
    </w:p>
    <w:p>
      <w:pPr>
        <w:pStyle w:val="Normal"/>
        <w:ind w:left="0" w:hanging="2"/>
        <w:rPr/>
      </w:pPr>
      <w:r>
        <w:rPr/>
      </w:r>
    </w:p>
    <w:p>
      <w:pPr>
        <w:pStyle w:val="Normal"/>
        <w:ind w:left="0" w:hanging="2"/>
        <w:rPr/>
      </w:pPr>
      <w:r>
        <w:rPr/>
        <w:t>Es gibt zwei Vorgäng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1:1-8</w:t>
      </w:r>
      <w:r>
        <w:rPr>
          <w:color w:val="000000"/>
          <w:sz w:val="20"/>
          <w:szCs w:val="20"/>
          <w:vertAlign w:val="superscript"/>
        </w:rPr>
        <w:t xml:space="preserve"> </w:t>
      </w:r>
      <w:r>
        <w:rPr>
          <w:color w:val="000000"/>
          <w:sz w:val="20"/>
          <w:szCs w:val="20"/>
        </w:rPr>
        <w:t>Und es wurde mir eine Messlatte gegeben wie ein Stab, und mir wurde gesagt: "Steh auf und miss den Tempel Gottes und den Altar und die, die darin anbeten; 2 aber den Vorhof außerhalb des Tempels miss nicht; lass ihn aus; denn er ist den Nationen übergeben, und sie werden die heilige Stadt zweiundvierzig Monate lang zertreten. 3 Und ich will meinen zwei Zeugen Macht geben, zu weissagen tausendzweihundertundsechzig Tage lang, bekleidet mit Sacklein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 xml:space="preserve">Der Tempel wird von oben vermessen (siehe das Studienpapier </w:t>
      </w:r>
      <w:r>
        <w:rPr>
          <w:i/>
          <w:color w:val="0000FF"/>
          <w:u w:val="single"/>
        </w:rPr>
        <w:t>Vermessung</w:t>
      </w:r>
      <w:hyperlink r:id="rId11">
        <w:r>
          <w:rPr>
            <w:rStyle w:val="InternetLink"/>
            <w:i/>
            <w:u w:val="single"/>
          </w:rPr>
          <w:t xml:space="preserve"> </w:t>
        </w:r>
      </w:hyperlink>
      <w:hyperlink r:id="rId12">
        <w:r>
          <w:rPr>
            <w:rStyle w:val="InternetLink"/>
            <w:i/>
            <w:color w:val="1155CC"/>
            <w:u w:val="single"/>
          </w:rPr>
          <w:t>des Tempels (Nr. 137)</w:t>
        </w:r>
      </w:hyperlink>
      <w:r>
        <w:rPr/>
        <w:t>). Dies geschieht und ist geschehen. Die Predigerschaften werden vermessen. Auch das ist geschehen. In den Zeiten der 42 Monate werden die Auserwählten als Nation gereinigt. Wir gehen jetzt durch den Prozess der Vermessung der Auserwählten. Dieser Prozess wird eine Weile dauern. Die Auserwählten werden dazu gebracht, miteinander umzugehen, und das ist ein Teil der Art und Weise, wie wir gemessen werden.</w:t>
      </w:r>
    </w:p>
    <w:p>
      <w:pPr>
        <w:pStyle w:val="Normal"/>
        <w:ind w:left="0" w:hanging="2"/>
        <w:rPr/>
      </w:pPr>
      <w:r>
        <w:rPr/>
      </w:r>
    </w:p>
    <w:p>
      <w:pPr>
        <w:pStyle w:val="Normal"/>
        <w:ind w:left="0" w:hanging="2"/>
        <w:rPr/>
      </w:pPr>
      <w:r>
        <w:rPr/>
        <w:t>Nach dem Beginn dieser Vermessung stehen die zwei Zeugen in Jerusalem, bekleidet mit Säcken. Diese Menschen werden dreieinhalb Jahre lang dort stehen (siehe auch das Studienpapier</w:t>
      </w:r>
      <w:hyperlink r:id="rId13">
        <w:r>
          <w:rPr>
            <w:rStyle w:val="InternetLink"/>
          </w:rPr>
          <w:t xml:space="preserve"> </w:t>
        </w:r>
      </w:hyperlink>
      <w:hyperlink r:id="rId14">
        <w:r>
          <w:rPr>
            <w:rStyle w:val="InternetLink"/>
            <w:i/>
            <w:color w:val="1155CC"/>
            <w:u w:val="single"/>
          </w:rPr>
          <w:t>Die Zeugen (einschließlich der zwei Zeugen) (Nr. 135)</w:t>
        </w:r>
      </w:hyperlink>
      <w:r>
        <w:rPr/>
        <w: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 Das sind die beiden Ölbäume und die beiden Leuchter, die vor dem Herrn der Erde stehen. 5 Und wenn jemand ihnen Schaden zufügt, so strömt Feuer aus ihrem Mund und verzehrt ihre Feinde; und wenn jemand ihnen Schaden zufügt, so ist er dem Tode geweiht. 6 Sie haben Macht, den Himmel zu verschließen, dass kein Regen falle in den Tagen ihrer Weissagung, und sie haben Macht über die Wasser, sie in Blut zu verwandeln, und die Erde mit jeder Plage zu schlagen, so oft sie wollen. 7 Und wenn sie ihr Zeugnis vollendet haben, wird das Tier, das aus dem Abgrund heraufsteigt, mit ihnen Krieg führen und sie besiegen und töten, 8 und ihre Leichname werden auf der Straße der großen Stadt liegen, die allegorisch Sodom und Ägypten heißt, wo ihr Herr gekreuzigt wurd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Christus wurde auf Golgatha außerhalb von Jerusalem gekreuzigt. Die Zeugen bezeichnen Jerusalem als Sodom und Ägypten, weil es dort zum Abfall gekommen ist. Das Konzept hier ist, dass sie sich mit der Macht Gottes auseinandersetzen werden. Sie werden reden und man wird versuchen, sie zu töten, aber mit diesen Menschen wird genauso verfahren wie mit den Zeugen. Jeder, der versucht, sie zu erschießen, wird erschossen. Die Zeugen sind geschützt, und niemand kann sie dreieinhalb Jahre lang töten; sie sind unzerstörbar. Sie können Feuer vom Himmel herabrufen</w:t>
      </w:r>
      <w:r>
        <w:rPr>
          <w:b/>
        </w:rPr>
        <w:t xml:space="preserve"> </w:t>
      </w:r>
      <w:r>
        <w:rPr/>
        <w:t>und werden dies auch tun. Sie werden den Himmel verschließen, und für</w:t>
      </w:r>
      <w:r>
        <w:rPr>
          <w:b/>
        </w:rPr>
        <w:t xml:space="preserve"> </w:t>
      </w:r>
      <w:r>
        <w:rPr/>
        <w:t>dreieinhalb</w:t>
      </w:r>
      <w:r>
        <w:rPr>
          <w:b/>
        </w:rPr>
        <w:t xml:space="preserve"> </w:t>
      </w:r>
      <w:r>
        <w:rPr/>
        <w:t>Jahre wird kein Regen auf diesen Planeten fallen, es sei denn, sie diktieren es. Sie sind gerade dabei, die Meere in Blut zu verwandeln.</w:t>
      </w:r>
    </w:p>
    <w:p>
      <w:pPr>
        <w:pStyle w:val="Normal"/>
        <w:ind w:left="0" w:hanging="2"/>
        <w:rPr/>
      </w:pPr>
      <w:r>
        <w:rPr/>
      </w:r>
    </w:p>
    <w:p>
      <w:pPr>
        <w:pStyle w:val="Normal"/>
        <w:ind w:left="0" w:hanging="2"/>
        <w:rPr/>
      </w:pPr>
      <w:r>
        <w:rPr/>
        <w:t xml:space="preserve">Diese Dinge sind eine direkte Folge davon, dass diese beiden Gottesdiener den Menschen den gesamten götzendienerischen Prozess auf diesem Planeten aufzwingen. Wir sind an diesem Punkt bereits versiegelt worden. Wir kommen aus der Großen Trübsal heraus. Unsere Gewänder sind im Blut des Lammes weiß gemacht worden, und wir werden sehen, wie das geschieht. Während dieser dreieinhalb Jahre werden wir diese Menschen beobachten und sehen, wie diese Dinge auf diesem Planeten geschehen. Es gibt nur eines, was uns gegeben ist, nämlich dass unser Brot und Wasser sicher sein werden. Das ist das </w:t>
      </w:r>
      <w:r>
        <w:rPr>
          <w:i/>
        </w:rPr>
        <w:t>Einzige</w:t>
      </w:r>
      <w:r>
        <w:rPr/>
        <w:t>, dessen wir sicher sein können. Gott wird uns mit Manna speisen. Wir können fragen: "Wie werden wir unser Brot bekommen?" Wenn uns das Brot ausgeht, denken wir an Gottes Versprechen. Unser Brot und unser Wasser werden sicher sein. Wir werden auf dieselbe Weise gespeist werden, wie die Israeliten in der Wüste gespeist wurden. Es ist eine Frage des Glaubens. Wir müssen so sicher sein, was wir tun und wovon wir sprechen, weil wir unser Volk und uns selbst durch dieses Problem bringen müssen.</w:t>
      </w:r>
    </w:p>
    <w:p>
      <w:pPr>
        <w:pStyle w:val="Normal"/>
        <w:ind w:left="0" w:hanging="2"/>
        <w:rPr/>
      </w:pPr>
      <w:r>
        <w:rPr/>
      </w:r>
    </w:p>
    <w:p>
      <w:pPr>
        <w:pStyle w:val="Normal"/>
        <w:ind w:left="0" w:hanging="2"/>
        <w:rPr/>
      </w:pPr>
      <w:r>
        <w:rPr/>
        <w:t xml:space="preserve">Nach der Vermessung des Tempels über die Posaunen steigern wir uns dann zur fünften Posaune und dann zu den Kriegen der sechsten Posaune und </w:t>
      </w:r>
      <w:r>
        <w:rPr>
          <w:i/>
        </w:rPr>
        <w:t>den</w:t>
      </w:r>
      <w:hyperlink r:id="rId15">
        <w:r>
          <w:rPr>
            <w:rStyle w:val="InternetLink"/>
            <w:i/>
            <w:color w:val="1155CC"/>
            <w:u w:val="single"/>
          </w:rPr>
          <w:t xml:space="preserve"> Zeugen (einschließlich der zwei Zeugen) (Nr. 135)</w:t>
        </w:r>
      </w:hyperlink>
      <w:r>
        <w:rPr/>
        <w: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9:1-21 Und der fünfte Engel blies seine Posaune, und ich sah einen Stern vom Himmel auf die Erde fallen, und ihm wurde der Schlüssel zum Schacht des Abgrunds gegeben; 2 er öffnete den Schacht des Abgrunds, und aus dem Schacht stieg Rauch auf wie der Rauch eines großen Ofens, und die Sonne und die Luft wurden verfinstert von dem Rauch aus dem Schacht. 3 Und aus dem Rauch kamen Heuschrecken auf die Erde, und es wurde ihnen Macht gegeben wie den Skorpionen auf Erden; 4 es wurde ihnen befohlen, nicht zu schaden dem Gras auf Erden noch irgendeinem grünen Gewächs noch irgendeinem Baum, sondern nur denen unter den Menschen, die das Siegel Gottes nicht an ihren Stirnen haben;</w:t>
      </w:r>
      <w:r>
        <w:rPr>
          <w:color w:val="000000"/>
          <w:sz w:val="20"/>
          <w:szCs w:val="20"/>
          <w:vertAlign w:val="superscript"/>
        </w:rPr>
        <w:t xml:space="preserve"> </w:t>
      </w:r>
      <w:r>
        <w:rPr>
          <w:color w:val="000000"/>
          <w:sz w:val="20"/>
          <w:szCs w:val="20"/>
        </w:rPr>
        <w:t>5 es wurde ihnen erlaubt, sie fünf Monate lang zu quälen, sie aber nicht zu töten, und ihre Qual war wie die Qual eines Skorpions, wenn er einen Menschen sticht. 6 Und in jenen Tagen werden die Menschen den Tod suchen und ihn nicht finden; sie werden sich nach dem Tod sehnen, und der Tod wird vor ihnen flieh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Viele Menschen werden in dieser Zeit sterben wollen, aber sie werden nicht sterben können. Der Abgrund der Heuschrecken bezieht sich auch auf die vier Engel des Abgrunds, die am Euphrat gebunden sind. Diese vier Engel waren dazu da, ein Drittel der Menschheit zu töten. Wir haben es hier mit Krieg, Luftangriffen und chemischen Waffen zu tun. Sie werden auf Anweisung der Dämonen eingesetz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7 Die Heuschrecken sahen aus wie Pferde, die zum Kampf gerüstet waren; auf ihren Köpfen trugen sie goldene Kronen; ihre Gesichter waren wie Menschengesichter, 8 ihre Haare wie Frauenhaare und ihre Zähne wie Löwenzähne;</w:t>
      </w:r>
      <w:r>
        <w:rPr>
          <w:color w:val="000000"/>
          <w:sz w:val="20"/>
          <w:szCs w:val="20"/>
          <w:vertAlign w:val="superscript"/>
        </w:rPr>
        <w:t xml:space="preserve"> </w:t>
      </w:r>
      <w:r>
        <w:rPr>
          <w:color w:val="000000"/>
          <w:sz w:val="20"/>
          <w:szCs w:val="20"/>
        </w:rPr>
        <w:t xml:space="preserve">9 sie hatten Schuppen wie eiserne Brustpanzer, und das Rauschen ihrer Flügel war wie das Rauschen vieler Wagen mit Pferden, die in den Kampf eilen. 10 Sie haben Schwänze wie Skorpione und Stacheln, und in ihren Schwänzen liegt die Kraft, die Menschen fünf Monate lang zu verletzen. 11 Sie haben als König über sich den Engel des Abgrunds; auf Hebräisch heißt er Abad'don, auf Griechisch Apol'lyon. (Apollyon bedeutet </w:t>
      </w:r>
      <w:r>
        <w:rPr>
          <w:i/>
          <w:color w:val="000000"/>
          <w:sz w:val="20"/>
          <w:szCs w:val="20"/>
        </w:rPr>
        <w:t>Zerstörer</w:t>
      </w:r>
      <w:r>
        <w:rPr>
          <w:color w:val="000000"/>
          <w:sz w:val="20"/>
          <w:szCs w:val="20"/>
        </w:rPr>
        <w: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Man beachte, dass noch nicht die ganze Erde Schaden nehmen soll, sondern nur diejenigen, die das Siegel Gottes nicht an der Stirn haben. Die Armeen, die über diese Waffen verfügen, verwenden Panzer und Hubschrauber und setzen chemische Waffen ein. Der Engel des Abgrunds befehligt sie, und das Gebiet, von dem aus sie operieren, ist der Nahe Osten. Aus diesem Grund ist die Welt besorgt, dass Syrien, das von der alawitischen Minderheit regiert wird und mit Russland verbündet ist, durchaus in der Lage ist, diese Waffen gegen das eigene Volk einzusetzen. Das russische Außenministerium befindet sich in Ägypten, und der US-Präsident spricht davon, dass die NATO-Truppen und die Türkei den Einsatz dieser biochemischen Waffen nicht tolerieren. Syrien verfügt über Sarin, und wenn sie es mischen, wollen sie es auch einsetzen. Die serbischen Beamten reisten 2012 zu einer NATO-Konferenz nach Brüssel, und der serbische Botschafter bei der NATO traf die hochrangigen serbischen Auslandsbeamten am Flughafen und ging dann einfach zur Brüstung des obersten Parkhauses und stürzte sich hinunter. Er konnte offensichtlich nicht ertragen, was sich da abzeichnete. Er war verheiratet und hatte Kinder. Dieser bio-chemische Krieg, der vom Nahen Osten ausgeht, wird das Unheil des Planeten einleiten. Dies ist das erste Wehe.</w:t>
      </w:r>
    </w:p>
    <w:p>
      <w:pPr>
        <w:pStyle w:val="Normal"/>
        <w:ind w:left="0" w:hanging="2"/>
        <w:rPr/>
      </w:pPr>
      <w:r>
        <w:rPr/>
      </w:r>
    </w:p>
    <w:p>
      <w:pPr>
        <w:pStyle w:val="Normal"/>
        <w:ind w:left="0" w:hanging="2"/>
        <w:rPr/>
      </w:pPr>
      <w:r>
        <w:rPr/>
        <w:t>In der kommentierten Fassung der RSV heißt es, dass es sich bei der dämonischen Heuschreckenplage - die die Schrecken böser Geister und einfallender Reiter in sich vereint - wahrscheinlich um Parther handelt, die aus dem Iran stammen. Es mag einige geben, aber insgesamt ist dies eine falsche Behauptung. Es ist auch von einem Stern die Rede, der vom Himmel fällt, einem der gefallenen Engel, vielleicht Satan selbst, und dann wird in Bezug auf Vers 3 von Heuschrecken usw. gesprochen.</w:t>
      </w:r>
    </w:p>
    <w:p>
      <w:pPr>
        <w:pStyle w:val="Normal"/>
        <w:ind w:left="0" w:hanging="2"/>
        <w:rPr/>
      </w:pPr>
      <w:r>
        <w:rPr/>
      </w:r>
    </w:p>
    <w:p>
      <w:pPr>
        <w:pStyle w:val="Normal"/>
        <w:ind w:left="0" w:hanging="2"/>
        <w:rPr/>
      </w:pPr>
      <w:r>
        <w:rPr/>
        <w:t xml:space="preserve">Diese Leute sehen, dass es eine Verbindung zwischen dem gefallenen Engel und dem Kampf Satans gibt. Die dämonische Heerschar wird nicht einfach aufgeben. Diese Erde wird mit Gewalt eingenommen werden. Wenn Christus hierher kommt, wird das mit Armeen von Engeln geschehen. Sie werden nicht einfach sagen: "Hau ab, ich bin dran". Wir werden dann sehen, wie Satan auf die Erde hinuntergeworfen und im Abgrund eingesperrt wird. Die Geschichte spiegelt sich in der Geschichte "Star Wars" wider. In "Die </w:t>
      </w:r>
      <w:r>
        <w:rPr>
          <w:i/>
        </w:rPr>
        <w:t>Rückkehr der Jedi"</w:t>
      </w:r>
      <w:r>
        <w:rPr/>
        <w:t xml:space="preserve"> gibt es </w:t>
      </w:r>
      <w:r>
        <w:rPr>
          <w:i/>
        </w:rPr>
        <w:t>Ewoks,</w:t>
      </w:r>
      <w:r>
        <w:rPr/>
        <w:t xml:space="preserve"> und Darth Vader wird von Luke Skywalker und anderen abgewehrt und vernichtet. Wir sind die </w:t>
      </w:r>
      <w:r>
        <w:rPr>
          <w:i/>
        </w:rPr>
        <w:t>Ewoks</w:t>
      </w:r>
      <w:r>
        <w:rPr/>
        <w:t>. In der Geschichte geht es um den Prozess, Jesus Christus aufzuhalten. Siehe das Studienpapier</w:t>
      </w:r>
      <w:hyperlink r:id="rId16">
        <w:r>
          <w:rPr>
            <w:rStyle w:val="InternetLink"/>
          </w:rPr>
          <w:t xml:space="preserve"> </w:t>
        </w:r>
      </w:hyperlink>
      <w:hyperlink r:id="rId17">
        <w:r>
          <w:rPr>
            <w:rStyle w:val="InternetLink"/>
            <w:i/>
            <w:color w:val="1155CC"/>
            <w:u w:val="single"/>
          </w:rPr>
          <w:t>Die andere Seite von Starwars (Nr. 181)</w:t>
        </w:r>
      </w:hyperlink>
      <w:r>
        <w:rPr/>
        <w:t>.</w:t>
      </w:r>
    </w:p>
    <w:p>
      <w:pPr>
        <w:pStyle w:val="Normal"/>
        <w:ind w:left="0" w:hanging="2"/>
        <w:rPr/>
      </w:pPr>
      <w:r>
        <w:rPr/>
      </w:r>
    </w:p>
    <w:p>
      <w:pPr>
        <w:pStyle w:val="Normal"/>
        <w:ind w:left="0" w:hanging="2"/>
        <w:rPr/>
      </w:pPr>
      <w:r>
        <w:rPr/>
        <w:t xml:space="preserve">Im Film wird sogar gezeigt, wie Darth Vader am Ende Buße tut. Sein Antlitz ist bis zur Unkenntlichkeit entstellt. Wenn wir Jesaja 53 lesen, wissen wir, wer Darth Vader ist. Sie haben den Plan der Geschichte einfach umgedreht. Jesus ist jetzt der Bösewicht, der für den obersten Bösewicht arbeitet. Die gesamte Rebellenallianz sind in Wirklichkeit die Guten. Sie tragen sogar die Namen von Dämonen, z. B. Obe-one-Kenobi. Obe ist das hebräische Wort für </w:t>
      </w:r>
      <w:r>
        <w:rPr>
          <w:i/>
        </w:rPr>
        <w:t>vertrauter Geist</w:t>
      </w:r>
      <w:r>
        <w:rPr/>
        <w:t xml:space="preserve">. Obe-1 ist der erste vertraute Geist. Er kommt vom Murmeln in einer Flasche. Es wird auch für einen Bauchredner verwendet. Es war ein Obe in der Höhle von Endor. Luke Skywalker ist ein schamanischer Name. </w:t>
      </w:r>
      <w:r>
        <w:rPr>
          <w:i/>
        </w:rPr>
        <w:t>Er, der im Himmel wandelt</w:t>
      </w:r>
      <w:r>
        <w:rPr/>
        <w:t>, stammt aus einem schamanistischen System. All diese Dinge dienen dazu, eine Umkehrung der Wahrheit in die Köpfe unserer Kinder einzupflanzen. Auf diese Weise konditionieren sie den Planeten, gegen Jesus Christus zu marschieren, wenn er nach Jerusalem kommt, weil sie all dies sehen und darauf konditioniert wurden, ihn als den Feind zu sehen. Es ist ein Meisterwerk der Propaganda. Nichts als falsche Botschaften und falsche Prophezeiungen wurden herausgegeben, und bis heute haben wir nichts aufgedeckt.</w:t>
      </w:r>
    </w:p>
    <w:p>
      <w:pPr>
        <w:pStyle w:val="Normal"/>
        <w:ind w:left="0" w:hanging="2"/>
        <w:rPr/>
      </w:pPr>
      <w:r>
        <w:rPr/>
      </w:r>
    </w:p>
    <w:p>
      <w:pPr>
        <w:pStyle w:val="Normal"/>
        <w:ind w:left="0" w:hanging="2"/>
        <w:rPr/>
      </w:pPr>
      <w:r>
        <w:rPr/>
        <w:t>Nach diesem fünfmonatigen Zeitraum ist das erste Wehe vorbei. Es werden noch zwei weitere folg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 xml:space="preserve">12 Das erste Wehe ist vorüber; siehe, zwei Wehe werden noch kommen. 13 Da blies der sechste Engel seine Posaune, und ich hörte eine Stimme von den vier Hörnern des goldenen Altars vor Gott, 14 die sprach zu dem sechsten Engel, der die Posaune hatte: Lasst die vier Engel frei, die gebunden sind an dem großen Strom Euphra'tes. 15 So wurden die vier Engel freigelassen, die für die Stunde, den Tag, den Monat und das Jahr bereitgehalten worden waren, um ein Drittel der Menschheit zu töten. 16 Die Zahl der Reiterscharen war zweimal zehntausend mal zehntausend; ich hörte ihre Zahl. 17 Und so sah ich die Pferde in meinem Gesicht: Die Reiter trugen feuer-, saphir- und schwefelfarbene Panzer, und die Köpfe der Pferde waren wie Löwenköpfe, und aus ihren Mäulern strömten Feuer, Rauch und Schwefel. 18 Durch diese drei Plagen wurde der dritte Teil der Menschheit getötet, durch das Feuer und den Rauch und den Schwefel, die aus ihren Mäulern kamen. 19 Denn die Kraft der Pferde ist in ihrem Maul und in ihren Schwänzen; ihre Schwänze sind wie Schlangen mit Köpfen, und mit ihnen verwunden sie.        </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 xml:space="preserve">                                                                                       </w:t>
      </w:r>
    </w:p>
    <w:p>
      <w:pPr>
        <w:pStyle w:val="Normal"/>
        <w:ind w:left="0" w:hanging="2"/>
        <w:rPr/>
      </w:pPr>
      <w:r>
        <w:rPr/>
        <w:t>Panzer fahren in der Spur mit den Kanonen dahinter. Der Lauf des Geschützes hat eine Mündungsbremse, die wie eine Schlange mit einem Kopf aussieht. Als Johannes dies in einer Vision im ersten Jahrhundert sah, versuchte er, Hubschrauber und Panzer zu beschreiben. Johannes hatte noch nie eine Waffe dieser Art gesehen. Das Größte, was er gesehen haben könnte, wäre eine Ballista gewesen, ein römisches Katapult. Für sie waren diese ganzen Konzepte unglaubwürdig oder unglaublich.</w:t>
      </w:r>
    </w:p>
    <w:p>
      <w:pPr>
        <w:pStyle w:val="Normal"/>
        <w:ind w:left="0" w:hanging="2"/>
        <w:rPr/>
      </w:pPr>
      <w:r>
        <w:rPr/>
      </w:r>
    </w:p>
    <w:p>
      <w:pPr>
        <w:pStyle w:val="Normal"/>
        <w:ind w:left="0" w:hanging="2"/>
        <w:rPr/>
      </w:pPr>
      <w:r>
        <w:rPr/>
        <w:t>Der Krieg der sechsten Posaune entwickelt sich also zu einem Konflikt mit 200.000.000 Soldaten. Er wird sich so ausweiten, dass ein Drittel der Menschheit getötet wird. Das sind mindestens 2,3 Milliarden Menschen. Dieser Konflikt breitet sich vom Nahen Osten aus und geht nach Norden und Osten in den Jemen und dann in den Iran und den Irak und Kurdistan und dann nach Afghanistan und Kasachstan und die anderen Sowjetrepubliken in den Kaukasus. Die NATO wird in diese Länder einmarschieren, und sie werden unter dem Kommando der vier großen Morgensterne der gefallenen Heerscharen stehen, die genau für diese Zeit im Abgrund eingeschlossen waren.</w:t>
      </w:r>
    </w:p>
    <w:p>
      <w:pPr>
        <w:pStyle w:val="Normal"/>
        <w:ind w:left="0" w:hanging="2"/>
        <w:rPr/>
      </w:pPr>
      <w:r>
        <w:rPr/>
      </w:r>
    </w:p>
    <w:p>
      <w:pPr>
        <w:pStyle w:val="Normal"/>
        <w:ind w:left="0" w:hanging="2"/>
        <w:rPr>
          <w:b/>
          <w:b/>
        </w:rPr>
      </w:pPr>
      <w:r>
        <w:rPr>
          <w:b/>
        </w:rPr>
        <w:t>Die sechste Posaune</w:t>
      </w:r>
    </w:p>
    <w:p>
      <w:pPr>
        <w:pStyle w:val="Normal"/>
        <w:ind w:left="0" w:hanging="2"/>
        <w:rPr/>
      </w:pPr>
      <w:r>
        <w:rPr/>
        <w:t>Dann sehen wir, dass der Rest der Menschheit nicht umkehrt und mit dem Kommen des Messias und den Schalen des Zorns Gottes konfrontiert wird.</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20 Die übrigen Menschen, die von diesen Plagen nicht getötet wurden, taten nicht Buße von den Werken ihrer Hände und hörten nicht auf, Dämonen und goldene und silberne und bronzene und steinerne und hölzerne Götzen anzubeten, die weder sehen noch hören noch gehen können; 21 auch taten sie nicht Buße von ihren Morden oder Zaubereien oder ihrer Unzucht oder ihren Diebstählen.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ser Prozess soll sie zur Umkehr bringen.</w:t>
      </w:r>
    </w:p>
    <w:p>
      <w:pPr>
        <w:pStyle w:val="Normal"/>
        <w:ind w:left="0" w:hanging="2"/>
        <w:rPr/>
      </w:pPr>
      <w:r>
        <w:rPr/>
      </w:r>
    </w:p>
    <w:p>
      <w:pPr>
        <w:pStyle w:val="Normal"/>
        <w:ind w:left="0" w:hanging="2"/>
        <w:rPr/>
      </w:pPr>
      <w:r>
        <w:rPr/>
        <w:t>Das ist es, was die Zeugen sagen: "Tut Buße! Wenn ihr nicht umkehrt, werden wir euch vernichten". Sie tun nicht Buße; also wurden sie von einer Posaune getroffen, dann von der zweiten usw. und schließlich stöhnt der Planet und sie ziehen in den Krieg. Ein Drittel der Welt wird in diesem Krieg getötet, weil sie nicht Buße tun. Wir müssen dafür sorgen, dass die Menschen wissen, dass sie Buße tun können. Wir müssen ihnen sagen, warum sie Buße tun müssen. Es wird keine Verhandlungen mit den Zeugen geben. Dies geschieht nicht außerhalb der Kontrolle Gottes; es geschieht unter der Leitung von Jesus Christus durch die zwei Zeugen. Wir werden die Kontrolle über diesen Prozess haben, und wir haben nichts zu befürchten.</w:t>
      </w:r>
    </w:p>
    <w:p>
      <w:pPr>
        <w:pStyle w:val="Normal"/>
        <w:ind w:left="0" w:hanging="2"/>
        <w:rPr/>
      </w:pPr>
      <w:r>
        <w:rPr/>
      </w:r>
    </w:p>
    <w:p>
      <w:pPr>
        <w:pStyle w:val="Normal"/>
        <w:ind w:left="0" w:hanging="2"/>
        <w:rPr/>
      </w:pPr>
      <w:r>
        <w:rPr/>
        <w:t>Der Planet ächzt unter diesem Prozess, und der Krieg tötet ein Drittel der Menschheit. Wir hatten den Großen Krieg um die Zivilisation 1914-18, und er hat nicht ein Drittel der Menschheit getötet. Das war angeblich der Krieg, der alle Kriege beenden sollte. Doch innerhalb von 25 Jahren waren wir wieder im Krieg. All das war nichts im Vergleich zu diesen Kriegen des Endes. Danach ertönen die sieben Donner, ein Vorgang der Prophezeiung.</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0:8-11</w:t>
      </w:r>
      <w:r>
        <w:rPr>
          <w:color w:val="000000"/>
          <w:sz w:val="20"/>
          <w:szCs w:val="20"/>
          <w:vertAlign w:val="superscript"/>
        </w:rPr>
        <w:t xml:space="preserve"> </w:t>
      </w:r>
      <w:r>
        <w:rPr>
          <w:color w:val="000000"/>
          <w:sz w:val="20"/>
          <w:szCs w:val="20"/>
        </w:rPr>
        <w:t>Und die Stimme, die ich vom Himmel her gehört hatte, redete abermals zu mir und sprach: "Geh hin und nimm das aufgeschlagene Buch in der Hand des Engels, der auf dem Meer und auf dem Lande steht." 9 Da ging ich zu dem Engel und bat ihn, mir das Büchlein zu geben; und er sprach zu mir: "Nimm es und iss; es wird dir bitter im Magen sein, aber süß wie Honig in deinem Mund." 10 Und ich nahm die kleine Schriftrolle aus der Hand des Engels und aß sie; sie war süß wie Honig in meinem Mund, aber als ich sie gegessen hatte, wurde mein Magen bitter. 11 Und es wurde mir gesagt: "Du sollst abermals weissagen von vielen Völkern und Nationen und Sprachen und Königen."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In dieser Sequenz geht es um die</w:t>
      </w:r>
      <w:hyperlink r:id="rId18">
        <w:r>
          <w:rPr>
            <w:rStyle w:val="InternetLink"/>
          </w:rPr>
          <w:t xml:space="preserve"> </w:t>
        </w:r>
      </w:hyperlink>
      <w:hyperlink r:id="rId19">
        <w:r>
          <w:rPr>
            <w:rStyle w:val="InternetLink"/>
            <w:i/>
            <w:color w:val="0000FF"/>
            <w:u w:val="single"/>
          </w:rPr>
          <w:t>Warnung vor der Endzeit (Nr. 044)</w:t>
        </w:r>
      </w:hyperlink>
      <w:r>
        <w:rPr/>
        <w:t>, die vom Propheten Jeremia vorausgesagt wurde (Jer. 4:15), und um jenen Propheten, der aus Ephraim und Dan kommt und das Volk vor dem Kommen des Messias und dem, was geschehen soll, warnt.</w:t>
      </w:r>
    </w:p>
    <w:p>
      <w:pPr>
        <w:pStyle w:val="Normal"/>
        <w:ind w:left="0" w:hanging="2"/>
        <w:rPr/>
      </w:pPr>
      <w:r>
        <w:rPr/>
      </w:r>
    </w:p>
    <w:p>
      <w:pPr>
        <w:pStyle w:val="Normal"/>
        <w:ind w:left="0" w:hanging="2"/>
        <w:rPr/>
      </w:pPr>
      <w:r>
        <w:rPr/>
        <w:t>Der Text geht dann wieder zurück in das Jahr 1987, als die Vermessung des Tempels in den letzten vierzig Jahren der sechstausendjährigen Herrschaft Satans und der Dämonen und der rebellischen Erde begonnen wurde.</w:t>
      </w:r>
    </w:p>
    <w:p>
      <w:pPr>
        <w:pStyle w:val="Normal"/>
        <w:ind w:left="0" w:hanging="2"/>
        <w:rPr/>
      </w:pPr>
      <w:r>
        <w:rPr/>
      </w:r>
    </w:p>
    <w:p>
      <w:pPr>
        <w:pStyle w:val="Normal"/>
        <w:ind w:left="0" w:hanging="2"/>
        <w:rPr>
          <w:b/>
          <w:b/>
        </w:rPr>
      </w:pPr>
      <w:r>
        <w:rPr>
          <w:b/>
        </w:rPr>
        <w:t>Dann kommt das dritte Weh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1:11-14 Aber nach dreieinhalb Tagen ging ein Lebensatem von Gott in sie ein, und sie richteten sich auf, und große Furcht befiel alle, die sie sahen. 12 Dann hörten sie eine laute Stimme vom Himmel, die zu ihnen sagte: "Kommt herauf!" Und vor den Augen ihrer Feinde stiegen sie in einer Wolke zum Himmel auf. 13 Und es geschah zu derselben Stunde ein großes Erdbeben, und der zehnte Teil der Stadt fiel; siebentausend Menschen wurden durch das Erdbeben getötet, und die übrigen erschraken und gaben dem Gott des Himmels die Ehre. 14 Das zweite Wehe ist vorüber; siehe, das dritte Wehe kommt bald.</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 Zeugen erscheinen 1260 Tage lang und liegen dann 3,5 Tage lang tot auf der Straße, bevor sie vom Messias auferweckt werden und die erste Auferstehung beginnt. Daher müssen die erste und zweite Plage vor dem Messias und der ersten Auferstehung eintreten. Dann wird die siebte Posaune geblasen, die sieben Schalen des Zorns Gottes, die die Heerschar über die Menschheit ausgießt. Siehe auch das Studienpapier</w:t>
      </w:r>
      <w:hyperlink r:id="rId20">
        <w:r>
          <w:rPr>
            <w:rStyle w:val="InternetLink"/>
          </w:rPr>
          <w:t xml:space="preserve"> </w:t>
        </w:r>
      </w:hyperlink>
      <w:hyperlink r:id="rId21">
        <w:r>
          <w:rPr>
            <w:rStyle w:val="InternetLink"/>
            <w:i/>
            <w:color w:val="1155CC"/>
            <w:u w:val="single"/>
          </w:rPr>
          <w:t>Kriege der Endzeit und die Schalen des Zorns Gottes (Nr. 141B)</w:t>
        </w:r>
      </w:hyperlink>
      <w:r>
        <w:rPr/>
        <w:t>.</w:t>
      </w:r>
    </w:p>
    <w:p>
      <w:pPr>
        <w:pStyle w:val="Normal"/>
        <w:ind w:left="0" w:hanging="2"/>
        <w:rPr/>
      </w:pPr>
      <w:r>
        <w:rPr/>
      </w:r>
    </w:p>
    <w:p>
      <w:pPr>
        <w:pStyle w:val="Normal"/>
        <w:ind w:left="0" w:hanging="2"/>
        <w:rPr>
          <w:b/>
          <w:b/>
        </w:rPr>
      </w:pPr>
      <w:r>
        <w:rPr>
          <w:b/>
        </w:rPr>
        <w:t>Die Ankunft des Messias</w:t>
      </w:r>
    </w:p>
    <w:p>
      <w:pPr>
        <w:pStyle w:val="Normal"/>
        <w:ind w:left="0" w:hanging="2"/>
        <w:rPr/>
      </w:pPr>
      <w:r>
        <w:rPr/>
        <w:t>Beim Aufstieg der Zeugen wissen wir, dass es das Ende des zweiten Wehe ist. Der Krieg der sechsten Posaune findet statt und ist dann beendet. Die zwei Zeugen beenden den Krieg der sechsten Posaune und werden dann in den Himmel gesandt. Das ist das Ende der sechsten Posaune und des zweiten Wehe. Das ist die klare Trennungslinie. Der Wille Gottes ist vollbracht; das Zeugnis ist vollbracht. Jeder hasst sie. Wir wissen das, weil sie sich alle gegenseitig beschenken, wenn die Zeugen sterben. Es gibt keine Reue. Sie kehren zu dem Lebensstil zurück, den sie vor den Zeugen geführt haben.</w:t>
      </w:r>
    </w:p>
    <w:p>
      <w:pPr>
        <w:pStyle w:val="Normal"/>
        <w:ind w:left="0" w:hanging="2"/>
        <w:rPr/>
      </w:pPr>
      <w:r>
        <w:rPr/>
      </w:r>
    </w:p>
    <w:p>
      <w:pPr>
        <w:pStyle w:val="Normal"/>
        <w:ind w:left="0" w:hanging="2"/>
        <w:rPr/>
      </w:pPr>
      <w:r>
        <w:rPr/>
        <w:t>In den Kapiteln 12 und 13 der Offenbarung geht es um die Kirche. Die Auserwählten sind integraler Bestandteil dieses Prozesses und werden in diesem Abschnitt der Bibel behandelt. Der gesamte Prozess des Umgangs mit der Erde hängt von der Auswahl und dem Umgang mit den Auserwählten ab. Daher werden die Auserwählten als erstes gerichtet. Sie sind versiegelt, und in der großen Trübsal wird die Schar versiegelt, und unser Schicksal ist festgelegt. Wir werden gerichtet. Dann wird mit der Welt verfahren, aber sie tut nicht Buße. Die Abfolge geht dann weiter zu Offenbarung 11:15, dem Advent des Messias.</w:t>
      </w:r>
    </w:p>
    <w:p>
      <w:pPr>
        <w:pStyle w:val="Normal"/>
        <w:ind w:left="0" w:hanging="2"/>
        <w:rPr/>
      </w:pPr>
      <w:r>
        <w:rPr/>
      </w:r>
    </w:p>
    <w:p>
      <w:pPr>
        <w:pStyle w:val="Normal"/>
        <w:ind w:left="0" w:hanging="2"/>
        <w:rPr/>
      </w:pPr>
      <w:r>
        <w:rPr/>
        <w:t>Dann sehen wir, wie Jesus nach Zion zurückkehrt. In Offenbarung 13 sehen wir, wie das Tier mit den Menschen umgeht. Offenbarung 12 befasst sich mit dem System Christi. Offenbarung 13 befasst sich mit dem System des Tieres. Sie sind beide zeitgleich. Es geschieht nicht nach dem zweiten Wehe und zwischen der Zeit des Kommens des Messias. Diese beiden Systeme wirken gleichzeitig vor und während aller Wehe.</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4:1-20 Und ich sah, und siehe, auf dem Berg Zion stand das Lamm und mit ihm hundertvierundvierzigtausend, die seinen Namen und den Namen seines Vaters geschrieben hatten an ihrer Stirn. 2 Und ich hörte eine Stimme vom Himmel wie das Rauschen vieler Wasser und wie einen gewaltigen Donner; und die Stimme, die ich hörte, war wie das Spiel der Harfenspieler auf ihren Harfen, 3 und sie singen ein neues Lied vor dem Thron und vor den vier Gestalten und vor den Ältesten. Und niemand konnte dieses Lied lernen als nur die hundertvierundvierzigtausend, die von der Erde erlöst sind. 4 Diese sind es, die sich nicht mit Frauen verunreinigt haben, denn sie sind keusch; diese sind es, die dem Lamm folgen, wohin es auch geht; diese sind aus der Menschheit als Erstlingsgabe für Gott und das Lamm erlöst worden, 5 und in ihrem Mund ist keine Lüge gefunden worden, denn sie sind makellos.</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as Konzept, sich nicht mit Frauen zu verunreinigen, bedeutet, dass sie geistliche Jungfrauen sind. Die Frauen sind der Begriff für die Kirchen auf der Erde. Es besteht auch die Möglichkeit, dass diese Menschen die Stämme sind. Die 144.000 werden über einen bestimmten Zeitraum hinweg herausgenommen. Die Auswahl der 144.000 erfolgt durch die Kirchen im Laufe der zwei Jahrtausende (siehe auch die Studienpapiere</w:t>
      </w:r>
      <w:hyperlink r:id="rId22">
        <w:r>
          <w:rPr>
            <w:rStyle w:val="InternetLink"/>
            <w:i/>
          </w:rPr>
          <w:t xml:space="preserve"> </w:t>
        </w:r>
      </w:hyperlink>
      <w:hyperlink r:id="rId23">
        <w:r>
          <w:rPr>
            <w:rStyle w:val="InternetLink"/>
            <w:i/>
            <w:color w:val="0000FF"/>
            <w:u w:val="single"/>
          </w:rPr>
          <w:t>Die Ernten Gottes, die Neumond-Opfer und die 144.000 (Nr. 120)</w:t>
        </w:r>
      </w:hyperlink>
      <w:r>
        <w:rPr/>
        <w:t>;</w:t>
      </w:r>
      <w:hyperlink r:id="rId24">
        <w:r>
          <w:rPr>
            <w:rStyle w:val="InternetLink"/>
          </w:rPr>
          <w:t xml:space="preserve"> </w:t>
        </w:r>
      </w:hyperlink>
      <w:hyperlink r:id="rId25">
        <w:r>
          <w:rPr>
            <w:rStyle w:val="InternetLink"/>
            <w:i/>
            <w:color w:val="0000FF"/>
            <w:u w:val="single"/>
          </w:rPr>
          <w:t>Die Neumonde (Nr. 125)</w:t>
        </w:r>
      </w:hyperlink>
      <w:r>
        <w:rPr/>
        <w:t>;</w:t>
      </w:r>
      <w:r>
        <w:rPr>
          <w:i/>
        </w:rPr>
        <w:t xml:space="preserve"> </w:t>
      </w:r>
      <w:r>
        <w:rPr/>
        <w:t>und</w:t>
      </w:r>
      <w:hyperlink r:id="rId26">
        <w:r>
          <w:rPr>
            <w:rStyle w:val="InternetLink"/>
          </w:rPr>
          <w:t xml:space="preserve"> </w:t>
        </w:r>
      </w:hyperlink>
      <w:hyperlink r:id="rId27">
        <w:r>
          <w:rPr>
            <w:rStyle w:val="InternetLink"/>
            <w:i/>
            <w:color w:val="1155CC"/>
            <w:u w:val="single"/>
          </w:rPr>
          <w:t>Die Neumonde Israels (Nr. 132)</w:t>
        </w:r>
      </w:hyperlink>
      <w:r>
        <w:rPr/>
        <w:t>). Man könnte argumentieren, dass wir es mit zwei Losen von 144.000 zu tun haben. Diese Frage wird an anderer Stelle behandelt.</w:t>
      </w:r>
    </w:p>
    <w:p>
      <w:pPr>
        <w:pStyle w:val="Normal"/>
        <w:ind w:left="0" w:hanging="2"/>
        <w:rPr/>
      </w:pPr>
      <w:r>
        <w:rPr/>
      </w:r>
    </w:p>
    <w:p>
      <w:pPr>
        <w:pStyle w:val="Normal"/>
        <w:ind w:left="0" w:hanging="2"/>
        <w:rPr/>
      </w:pPr>
      <w:r>
        <w:rPr/>
        <w:t>Die Reihenfolge der 144.000 steht immer noch in Verbindung mit der großen Schar. Unsere Aufgabe ist es, der ganzen Nation und dem ganzen Planeten zu helfen. Wir sollen uns nicht darum kümmern, ob wir zu der einen oder anderen Gruppe gehören. Zu sagen, wer die Nationen sind, ist reine Spekulation. Die Identität der Nationen muss noch weiter entwickelt werden. Am Ende werden jedoch alle zu Israel gehören. Jeder wird während des Millenniums ein geistlicher Israelit sein, oder er wird tot sein.</w:t>
      </w:r>
    </w:p>
    <w:p>
      <w:pPr>
        <w:pStyle w:val="Normal"/>
        <w:ind w:left="0" w:hanging="2"/>
        <w:rPr/>
      </w:pPr>
      <w:r>
        <w:rPr/>
      </w:r>
    </w:p>
    <w:p>
      <w:pPr>
        <w:pStyle w:val="Normal"/>
        <w:ind w:left="0" w:hanging="2"/>
        <w:rPr/>
      </w:pPr>
      <w:r>
        <w:rPr/>
        <w:t xml:space="preserve">Bei seinem Kommen tötet der Messias den </w:t>
      </w:r>
      <w:r>
        <w:rPr>
          <w:i/>
        </w:rPr>
        <w:t>Gesetzlosen</w:t>
      </w:r>
      <w:r>
        <w:rPr/>
        <w:t>, wie wir aus dem Thessalonicherbrief wissen. Durch diesen Akt wird der gesamte Planet dem Messias unterstellt, und zwar der Reihe nach, beginnend mit den 144.000 über die große Schar bis hin zum Millennium.</w:t>
      </w:r>
    </w:p>
    <w:p>
      <w:pPr>
        <w:pStyle w:val="Normal"/>
        <w:ind w:left="0" w:hanging="2"/>
        <w:rPr/>
      </w:pPr>
      <w:r>
        <w:rPr/>
      </w:r>
    </w:p>
    <w:p>
      <w:pPr>
        <w:pStyle w:val="Normal"/>
        <w:ind w:left="0" w:hanging="2"/>
        <w:rPr/>
      </w:pPr>
      <w:r>
        <w:rPr/>
        <w:t>Solange wir das Lied nicht kennen, das den 144.000 gegeben wurde, wissen wir nicht, ob wir zu den 144.000 gehören.</w:t>
      </w:r>
    </w:p>
    <w:p>
      <w:pPr>
        <w:pStyle w:val="Normal"/>
        <w:ind w:left="0" w:hanging="2"/>
        <w:rPr/>
      </w:pPr>
      <w:r>
        <w:rPr/>
      </w:r>
    </w:p>
    <w:p>
      <w:pPr>
        <w:pStyle w:val="Normal"/>
        <w:ind w:left="0" w:hanging="2"/>
        <w:rPr/>
      </w:pPr>
      <w:r>
        <w:rPr/>
        <w:t xml:space="preserve">Es wurde keine Lüge in ihrem Munde gefunden. Das ist der Schlüssel, denn sie sind </w:t>
      </w:r>
      <w:r>
        <w:rPr>
          <w:i/>
        </w:rPr>
        <w:t>makellos</w:t>
      </w:r>
      <w:r>
        <w:rPr/>
        <w:t>. Es geht um die Anbetung Gottes und seiner Wahrheit - und wir sollen uns ganz der Wahrheit verschreiben. Manchmal ist die Wahrheit sehr ungenießbar. Wir sind der Wahrheit verpflichtet, und die Wahrheit macht uns frei. Das ist das eigentliche Thema. Wir werden zu den 144.000 gehören, wenn wir uns der Wahrheit verpflichtet fühlen und bereit sind, für sie zu sterb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6 Und ich sah einen anderen Engel in der Mitte des Himmels fliegen, der hatte ein ewiges Evangelium zu verkünden denen, die auf Erden wohnen, jeder Nation und jedem Stamm und jeder Sprache und jedem Volk; 7 und er sprach mit lauter Stimme: Fürchtet Gott und gebt ihm die Ehre, denn die Stunde seines Gerichts ist gekommen, und betet an den, der Himmel und Erde gemacht hat, das Meer und die Wasserquellen! 8 Ein anderer Engel, ein zweiter, folgte und sagte: "Gefallen, gefallen ist Babylon, die Große, die alle Völker vom Wein ihrer unreinen Leidenschaft trinken ließ." 9 Und ein dritter Engel folgte ihnen und sprach mit lauter Stimme: "Wer das Tier und sein Bild anbetet und ein Malzeichen an seiner Stirn oder an seiner Hand empfängt, 10 der wird auch den Wein des Zorns Gottes trinken, der unvermischt in den Kelch seines Zorns gegossen wird, und er wird gequält werden mit Feuer und Schwefel vor den heiligen Engeln und vor dem Lamm. 11 Und der Rauch ihrer Qual steigt auf von Ewigkeit zu Ewigkeit, und sie haben keine Ruhe, weder Tag noch Nacht, diese Anbeter des Tieres und seines Bildes und alle, die das Malzeichen seines Namens annehmen." 12 Das ist ein Aufruf zum Ausharren der Heiligen, die die Gebote Gottes und den Glauben Jesu bewahren. 13 Und ich hörte eine Stimme vom Himmel sagen: "Schreibe dies! Selig sind die Toten, die in dem Herrn sterben, von nun an". "Selig", spricht der Geist, "dass sie ruhen von ihrer Mühe, denn ihre Werke folgen ihnen nach!" 14 Und ich sah, und siehe, eine weiße Wolke, und auf der Wolke saß einer wie ein Menschensohn, der hatte eine goldene Krone auf seinem Haupt und eine scharfe Sichel in seiner Hand. 15 Und ein anderer Engel ging aus dem Tempel und rief dem, der auf der Wolke saß, mit lauter Stimme zu: "Leg deine Sichel an und ernte, denn die Stunde der Ernte ist gekommen, denn die Ernte der Erde ist reif." 16 Da schwang der, der auf der Wolke saß, seine Sichel auf der Erde, und die Erde wurde abgeerntet. 17 Und ein anderer Engel kam aus dem Tempel im Himmel, und auch er hatte eine scharfe Sichel. 18 Und ein anderer Engel kam aus dem Altar, der Engel, der Macht über das Feuer hat, und er rief mit lauter Stimme dem zu, der die scharfe Sichel hatte: "Leg deine Sichel an und sammle die Trauben des Weinstocks auf der Erde, denn seine Beeren sind reif." 19 Das chwang der Engel seine Sichel auf die Erde und sammelte die Weinlese der Erde und warf sie in die große Kelter des Zorns Gottes; 20 und die Kelter wurde draußen vor der Stadt zertreten, und Blut floss aus der Kelter, so hoch wie ein Pferdezaum, tausend sechshundert Stadien weit.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as ist eine Menge Blut - eine Menge toter Menschen. 1.600 Stadien sind ungefähr 200 Meilen. Wir haben es mit der Übernahme des Planeten durch Christus zu tun, und wir haben es damit zu tun, dass er diese Menschen dann zur Umkehr zwingt. Wenn der Messias nach Zion zurückkehrt, sind wir bei ihm (siehe das Studienpapier</w:t>
      </w:r>
      <w:hyperlink r:id="rId28">
        <w:r>
          <w:rPr>
            <w:rStyle w:val="InternetLink"/>
          </w:rPr>
          <w:t xml:space="preserve"> </w:t>
        </w:r>
      </w:hyperlink>
      <w:hyperlink r:id="rId29">
        <w:r>
          <w:rPr>
            <w:rStyle w:val="InternetLink"/>
            <w:i/>
            <w:color w:val="0000FF"/>
            <w:u w:val="single"/>
          </w:rPr>
          <w:t>Der</w:t>
        </w:r>
      </w:hyperlink>
      <w:hyperlink r:id="rId30">
        <w:r>
          <w:rPr>
            <w:rStyle w:val="InternetLink"/>
            <w:color w:val="0000FF"/>
            <w:u w:val="single"/>
          </w:rPr>
          <w:t xml:space="preserve"> </w:t>
        </w:r>
      </w:hyperlink>
      <w:hyperlink r:id="rId31">
        <w:r>
          <w:rPr>
            <w:rStyle w:val="InternetLink"/>
            <w:i/>
            <w:color w:val="1155CC"/>
            <w:u w:val="single"/>
          </w:rPr>
          <w:t>Posaunentag (Nr. 136)</w:t>
        </w:r>
      </w:hyperlink>
      <w:r>
        <w:rPr/>
        <w:t xml:space="preserve"> für weitere Informationen über die Rückkehr des Messias). Am Versöhnungstag geht es um die Versöhnung des Planeten - darum, den Planeten zur Umkehr zu bringen und ihn auf das Millennium vorzubereiten. Es gibt eine ganze Reihe von Zeiten zwischen dem Advent Christi und dem Beginn des Millenniums, die in den Schalen des Zorns Gottes zum Ausdruck komm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Offenbarung 16:1-21 Dann hörte ich eine laute Stimme aus dem Tempel, die den sieben Engeln sagte: "Geht hin und gießt die sieben Schalen des Zorns Gottes auf die Erde aus." 2 Da ging der erste Engel hin und goss seine Schale auf die Erde; und es kamen üble und böse Geschwüre über die Menschen, die das Malzeichen des Tieres trugen und sein Bild anbetet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se Menschen verfolgen die Auserwählten. Sie werden dadurch gerichtet, aber es ist nur eine kurze Zeitspanne, denn Christus wird sich mit diesem irdischen System des Götzendienstes befassen. Er wird es niederreißen. Es geht nicht darum, diese Menschen einfach zu bestrafen. Es geht darum, die Menschen an einen Punkt zu bringen, an dem Gott ihren Verstand ändern kann, damit sie ins Millennium gehen können. Mit manchen Menschen kann man zu diesem Zeitpunkt in ihrem jetzigen Zustand nicht umgehen. Das Beispiel der Endzeit wird in der Geschichte von Sodom und Gomorra gezeigt, deren Geisteshaltung so war, dass Gott sie töten musste. Die Zerstörung Sodoms wurde von Engeln unter der Anweisung Christi zu jener Zeit durchgeführt, und Lot wurde herausgeholt.</w:t>
      </w:r>
    </w:p>
    <w:p>
      <w:pPr>
        <w:pStyle w:val="Normal"/>
        <w:ind w:left="0" w:hanging="2"/>
        <w:rPr/>
      </w:pPr>
      <w:r>
        <w:rPr/>
      </w:r>
    </w:p>
    <w:p>
      <w:pPr>
        <w:pStyle w:val="Normal"/>
        <w:ind w:left="0" w:hanging="2"/>
        <w:rPr/>
      </w:pPr>
      <w:r>
        <w:rPr/>
        <w:t xml:space="preserve">Der Grund, warum Lots Frau in eine Salzsäule verwandelt wurde, war, dass sie sich danach sehnte, in das System zurückzukehren, aus dem Gott sie herausgeführt hatte. Es geschah als ein Beispiel für uns. Lots Frau wurde zerstört, damit wir verstehen, dass wir nichts aus diesem System in das Millennium mitnehmen können. Der Grund dafür ist, dass jedes Untersystem und jeder Teil der Untersysteme dieses Systems, in dem wir uns jetzt befinden, von Natur aus böse ist, in jedem Aspekt.     </w:t>
      </w:r>
    </w:p>
    <w:p>
      <w:pPr>
        <w:pStyle w:val="Normal"/>
        <w:ind w:left="0" w:hanging="2"/>
        <w:rPr/>
      </w:pPr>
      <w:r>
        <w:rPr/>
        <w:t xml:space="preserve">                                                                                                           </w:t>
      </w:r>
    </w:p>
    <w:p>
      <w:pPr>
        <w:pStyle w:val="Normal"/>
        <w:ind w:left="0" w:hanging="2"/>
        <w:rPr/>
      </w:pPr>
      <w:r>
        <w:rPr/>
        <w:t>Deshalb wird das neue tausendjährige System genau nach dem Gesetz des Mose eingerichtet. Das Gesetz des Mose (d. h. Gottes Gesetz) wurde Mose und uns gemeinsam von Christus gegeben. Wir werden das System, das Mose gegeben wurde, zum Funktionieren bringen.</w:t>
      </w:r>
    </w:p>
    <w:p>
      <w:pPr>
        <w:pStyle w:val="Normal"/>
        <w:ind w:left="0" w:hanging="2"/>
        <w:rPr/>
      </w:pPr>
      <w:r>
        <w:rPr/>
      </w:r>
    </w:p>
    <w:p>
      <w:pPr>
        <w:pStyle w:val="Normal"/>
        <w:ind w:left="0" w:hanging="2"/>
        <w:rPr/>
      </w:pPr>
      <w:r>
        <w:rPr/>
        <w:t>Die faulen und bösen Wunden sind sowohl ein physisches als auch ein geistliches Konzept. Wenn wir gottlose Systeme übernehmen, übernehmen wir eine Reihe von Problemen. Der physische Aspekt könnte mit dem Lesen von Implantatcodes und den damit verbundenen Strahlungsproblemen zusammenhängen. Die Implantat-Codes befinden sich vielleicht auf den Händen und auf der Stirn zur Kontrolle der Menschenmenge usw. Allein die Tatsache der Existenz dieser irdischen Systeme wird diese Wunden verursachen. Diese Dinge sind keine Strafen, die Gott ihnen auferlegt, sondern sind direkte, schwächende Probleme, die aus ihren Handlungen entstehen. Alles, was wir tun, hat eine Konsequenz.</w:t>
      </w:r>
    </w:p>
    <w:p>
      <w:pPr>
        <w:pStyle w:val="Normal"/>
        <w:ind w:left="0" w:hanging="2"/>
        <w:rPr/>
      </w:pPr>
      <w:r>
        <w:rPr/>
      </w:r>
    </w:p>
    <w:p>
      <w:pPr>
        <w:pStyle w:val="Normal"/>
        <w:ind w:left="0" w:hanging="2"/>
        <w:rPr/>
      </w:pPr>
      <w:r>
        <w:rPr/>
        <w:t>In Kriegszeiten werden die Sicherheitsanforderungen erhöht und damit auch die Probleme wie dies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3 Der zweite Engel goss seine Schale in das Meer, und es wurde wie das Blut eines Toten, und alles Lebendige, was im Meer war, starb.</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Alles Lebendige stirbt. Sie wurden unter den Zeugen zur Buße aufgerufen, wo ein Drittel stirbt, aber in diesem Fall zerstören sie die Meere - sie zerstören alles.</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 Der dritte Engel goss seine Schale in die Ströme und in die Wasserbrunnen, und sie wurden zu Blut. 5 Und ich hörte den Engel des Wassers sagen: "Gerecht bist du in diesen deinen Gerichten, du, der du bist und warst, du Heiliger. 6 Denn Menschen haben das Blut von Heiligen und Propheten vergossen, und du hast ihnen Blut zu trinken gegeben. Das ist ihr Rech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Es wird kein frisches Wasser mehr auf der Erde geben. Unter dem vierten Siegel stirbt ein Viertel an Hunger und Seuchen. Durch den Krieg der sechsten Posaune wird ein Drittel der Erde getötet. Wir sind jetzt an einem Punkt angelangt, an dem mehr als die Hälfte des Planeten tot ist, bevor wir mit dieser Sequenz beginnen. Zwei Milliarden Tote, bevor wir in den Zorn Gottes kommen. Wir haben es mit der Zerstörung der Erde zu tu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7 Und ich hörte vom Altar rufen: "Ja, Herr, Gott, der Allmächtige, wahrhaftig und gerecht sind deine Gerichte!" 8 Der vierte Engel goss seine Schale auf die Sonne, und es wurde ihr erlaubt, die Menschen mit Feuer zu versengen; 9 die Menschen wurden von der großen Hitze versengt, und sie verfluchten den Namen Gottes, der Macht über diese Plagen hatte, und sie taten nicht Buße und gaben ihm nicht die Ehr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Gott hat Macht über die Plagen. Er kann sie im Handumdrehen stoppen. Warum haben wir die Hälfte des Planeten sterben lassen? Alles, was wir hätten tun müssen, war, Buße zu tun. Niemand sagt: "Ich habe mich geirrt, Herr, bitte zeige mir den Weg". Wir müssten nicht erst den halben Planeten sterben sehen, bevor wir umkehrten. Wir können sehen, wie der Herr jetzt mit uns umgeht. Warum können sie es dann nicht sehen? Diese Menschen denken nach all dem immer noch, sie könnten Gott Bedingungen diktier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0 Der fünfte Engel goss seine Schale auf den Thron des Tieres, und sein Reich war in Finsternis; die Menschen zerbissen ihre Zungen vor Angst 11und verfluchten den Gott des Himmels wegen ihrer Schmerzen und Wunden und taten nicht Buße für ihre Tat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Wir befinden uns in Jerusalem als Geistwesen unter dem Schutz Christi und befassen uns mit diesem Geschehen, während es stattfindet. Wir beschäftigen uns mit dem Planeten Hand in Hand mit Christus.</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2 Der sechste Engel goss seine Schale auf den großen Strom Euphra'tes, und sein Wasser versiegte, um den Weg für die Könige aus dem Osten zu bereit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 xml:space="preserve">Der Planet bricht zusammen. Die Könige aus dem Osten sind die </w:t>
      </w:r>
      <w:r>
        <w:rPr>
          <w:i/>
        </w:rPr>
        <w:t>Anotoli Heliou</w:t>
      </w:r>
      <w:r>
        <w:rPr/>
        <w:t xml:space="preserve"> oder die Könige der aufgehenden Sonne, die über den Euphrat kommen werden. Riesige Armeen aus dem Osten werden in Israel einmarschieren und nach Jerusalem zieh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3 Und ich sah aus dem Maul des Drachen und aus dem Maul des Tieres und aus dem Maul des falschen Propheten drei unreine Geister wie Frösche hervorkommen;</w:t>
      </w:r>
      <w:r>
        <w:rPr>
          <w:color w:val="000000"/>
          <w:sz w:val="20"/>
          <w:szCs w:val="20"/>
          <w:vertAlign w:val="superscript"/>
        </w:rPr>
        <w:t xml:space="preserve"> 14 denn</w:t>
      </w:r>
      <w:r>
        <w:rPr>
          <w:color w:val="000000"/>
          <w:sz w:val="20"/>
          <w:szCs w:val="20"/>
        </w:rPr>
        <w:t>es sind dämonische Geister, die Zeichen tun und zu den Königen der ganzen Welt hinausgehen, um sie zum Kampf zu versammeln am großen Tag Gottes, des Allmächtigen. 15 ("Siehe, ich komme wie ein Dieb! Wohl dem, der wach ist und seine Kleider bewahrt, damit er nicht nackt geht und entblößt wird!") 16 Und sie versammelten sie an dem Ort, der auf Hebräisch Armaged'don heiß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se sechste Posaune des Engels scheint darauf hinzuweisen, dass das Kommen des Messias mit der Austrocknung des Euphrat zusammenhängt und dass der Messias erst zu diesem Zeitpunkt kommen wird. Es scheint, dass der Messias nach Jerusalem kommt und dann mit dem Planeten handelt. Der allgemeinen Bevölkerung wird zu dieser Zeit eine größere Offenbarung und ein besseres Verständnis zuteil, und dann wird in den Zeiten des sechsten Engels mit ihnen  verfahren.</w:t>
      </w:r>
    </w:p>
    <w:p>
      <w:pPr>
        <w:pStyle w:val="Normal"/>
        <w:ind w:left="0" w:hanging="2"/>
        <w:rPr/>
      </w:pPr>
      <w:r>
        <w:rPr/>
      </w:r>
    </w:p>
    <w:p>
      <w:pPr>
        <w:pStyle w:val="Normal"/>
        <w:ind w:left="0" w:hanging="2"/>
        <w:rPr>
          <w:b/>
          <w:b/>
        </w:rPr>
      </w:pPr>
      <w:r>
        <w:rPr>
          <w:b/>
        </w:rPr>
        <w:t>Die siebte Posaun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17 Der siebte Engel goss seine Schale in die Luft, und eine laute Stimme kam aus dem Tempel, vom Thron her, die sagte: "Es ist vollbracht!" 18 Und es geschahen Blitze, Stimmen, Donnerschläge und ein großes Erdbeben, wie es noch nie gewesen war, seit Menschen auf Erden sind, so groß war das Erdbeben. 19 Die große Stadt zerfiel in drei Teile, und die Städte der Völker fielen, und Gott gedachte des großen Babylon, dass er ihr den Kelch des Grimmes seines Zorns leerte. 20 Und alle Inseln flohen, und kein Gebirge war mehr zu finden; 21 und große Hagelkörner, schwer wie Zentner, fielen vom Himmel auf die Menschen, bis die Menschen Gott verfluchten wegen der Hagelplage, so furchtbar war diese Plage.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ses Erdbeben ist noch größer als das Erdbeben der himmlischen Zeichen im sechsten Siegel. Das Problem verschärft sich mit der Entwicklung der Siegel. Das sechste Siegel warnt die Erde vor der Ankunft des Messias und dem Zorn Gottes, doch sie tun nicht Buße. Diese letzte Handlung zerstört das gesamte System der falschen Religion und die Aktivitäten Satans auf der Erde.</w:t>
      </w:r>
    </w:p>
    <w:p>
      <w:pPr>
        <w:pStyle w:val="Normal"/>
        <w:ind w:left="0" w:hanging="2"/>
        <w:rPr/>
      </w:pPr>
      <w:r>
        <w:rPr/>
      </w:r>
    </w:p>
    <w:p>
      <w:pPr>
        <w:pStyle w:val="Normal"/>
        <w:ind w:left="0" w:hanging="2"/>
        <w:rPr/>
      </w:pPr>
      <w:r>
        <w:rPr/>
        <w:t>Es gibt eine Rekapitulationstheorie, die von mittelalterlichen katholischen Mönchen aufgestellt wurde (angeblich</w:t>
      </w:r>
      <w:r>
        <w:rPr>
          <w:b/>
        </w:rPr>
        <w:t xml:space="preserve"> </w:t>
      </w:r>
      <w:r>
        <w:rPr/>
        <w:t>von Ticonius, einem angeblichen Donatisten, der Augustinus beeinflusste). Die Theorie besagt, dass die Posaunen und die Schalen eine Wiederholung einer einzigen Position</w:t>
      </w:r>
      <w:r>
        <w:rPr>
          <w:b/>
        </w:rPr>
        <w:t xml:space="preserve"> </w:t>
      </w:r>
      <w:r>
        <w:rPr/>
        <w:t xml:space="preserve">sind. Das ist höchst unwahrscheinlich, obwohl die Behauptung insofern eine gewisse Grundlage hat, als Christus sowohl beim sechsten Siegel als auch bei der sechsten Posaune sagt: </w:t>
      </w:r>
      <w:r>
        <w:rPr>
          <w:i/>
        </w:rPr>
        <w:t>"</w:t>
      </w:r>
      <w:r>
        <w:rPr/>
        <w:t>Siehe, ich komme</w:t>
      </w:r>
      <w:r>
        <w:rPr>
          <w:i/>
        </w:rPr>
        <w:t>".</w:t>
      </w:r>
      <w:r>
        <w:rPr/>
        <w:t xml:space="preserve"> Das steht in Klammern am Ende von Kapitel 15. Das Konzept ist wahrscheinlich, dass diese Dinge sich entwickeln und auf einer fortlaufenden Basis eingerichtet werden, so dass sich die Flüsse in Blut verwandeln und dann einfach immer schlimmer werden,</w:t>
      </w:r>
      <w:r>
        <w:rPr>
          <w:b/>
        </w:rPr>
        <w:t xml:space="preserve"> </w:t>
      </w:r>
      <w:r>
        <w:rPr/>
        <w:t>, bis sich Christus schließlich mit dem gesamten Planeten befasst. Das ist ein komplexes Thema, das in diesem Studienpapier nicht vollständig behandelt werden kann. Es gibt einige Einwände dagegen. Wahrscheinlich ist, dass es einen Advent gibt und dann die Menschen herabgeführt werden, um in Jerusalem gegen ihn zu kämpfen, wodurch die Auswirkungen verstärkt werden.</w:t>
      </w:r>
    </w:p>
    <w:p>
      <w:pPr>
        <w:pStyle w:val="Normal"/>
        <w:ind w:left="0" w:hanging="2"/>
        <w:rPr/>
      </w:pPr>
      <w:r>
        <w:rPr/>
      </w:r>
    </w:p>
    <w:p>
      <w:pPr>
        <w:pStyle w:val="Normal"/>
        <w:ind w:left="0" w:hanging="2"/>
        <w:rPr/>
      </w:pPr>
      <w:r>
        <w:rPr/>
        <w:t>Die Abfolge der Posaunen und Siegel in Bezug auf die Verwandlung der Flüsse in Blut ist bereits in Gang gesetzt. Die roten Fluten usw. sind bereits in den Meeren - sie haben bereits begonnen. Sie haben noch nicht ein Drittel der Flüsse und ein Drittel des Fischbestands vernichtet, aber sie haben begonnen. Die Bibel will damit sagen, dass der Prozess weitergeht und dass jede Posaune eine Folge der vorhergehenden ist.</w:t>
      </w:r>
    </w:p>
    <w:p>
      <w:pPr>
        <w:pStyle w:val="Normal"/>
        <w:ind w:left="0" w:hanging="2"/>
        <w:rPr/>
      </w:pPr>
      <w:r>
        <w:rPr/>
      </w:r>
    </w:p>
    <w:p>
      <w:pPr>
        <w:pStyle w:val="Normal"/>
        <w:ind w:left="0" w:hanging="2"/>
        <w:rPr/>
      </w:pPr>
      <w:r>
        <w:rPr/>
        <w:t>Die Krönung ist, dass Christus mit allen handelt. Nachdem Christus den Planeten durch die Posaunen und Schalen geführt hat, ist er bereit für die große Schlacht des allmächtigen Gottes. Das ist der Krieg von Hesekiel im sechsten Siegel. Wir werden uns hier nicht mit Hesekiels Prophezeiung befassen.</w:t>
      </w:r>
    </w:p>
    <w:p>
      <w:pPr>
        <w:pStyle w:val="Normal"/>
        <w:ind w:left="0" w:hanging="2"/>
        <w:rPr/>
      </w:pPr>
      <w:r>
        <w:rPr/>
      </w:r>
    </w:p>
    <w:p>
      <w:pPr>
        <w:pStyle w:val="Normal"/>
        <w:ind w:left="0" w:hanging="2"/>
        <w:rPr/>
      </w:pPr>
      <w:r>
        <w:rPr/>
        <w:t>In Offenbarung 16:12-16 geht es um die Schlacht von Harmagedon oder den Krieg des Hesekiel. Es gibt auch einen Querverweis auf Lukas 19:27.</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Lukas 19:27 Was aber diese meine Feinde betrifft, die nicht wollten, dass ich über sie herrsche, so führe sie herbei und töte sie vor mir.'" (RSV)</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s ist keine beiläufige Bemerkung. Diese eine Zeile steht für die gesamte Schlacht von Harmagedon. In dieser Schlacht werden die Völker vor Christus niedergeworfen und getötet.</w:t>
      </w:r>
    </w:p>
    <w:p>
      <w:pPr>
        <w:pStyle w:val="Normal"/>
        <w:ind w:left="0" w:hanging="2"/>
        <w:rPr/>
      </w:pPr>
      <w:r>
        <w:rPr/>
        <w:t>Die religiöse Struktur der Welt wird dann zerstört; die großen christlichen Kirchen werden von dem Tier vernichtet. Davon ist in den Kapiteln 17 und 18 die Rede. Dies ist ein komplexes Thema und wird zu einem späteren Zeitpunkt erklärt.</w:t>
      </w:r>
    </w:p>
    <w:p>
      <w:pPr>
        <w:pStyle w:val="Normal"/>
        <w:ind w:left="0" w:hanging="2"/>
        <w:rPr/>
      </w:pPr>
      <w:r>
        <w:rPr/>
      </w:r>
    </w:p>
    <w:p>
      <w:pPr>
        <w:pStyle w:val="Normal"/>
        <w:ind w:left="0" w:hanging="2"/>
        <w:rPr>
          <w:b/>
          <w:b/>
        </w:rPr>
      </w:pPr>
      <w:r>
        <w:rPr>
          <w:b/>
        </w:rPr>
        <w:t>Die heidnischen Herrschaften</w:t>
      </w:r>
    </w:p>
    <w:p>
      <w:pPr>
        <w:pStyle w:val="Normal"/>
        <w:ind w:left="0" w:hanging="2"/>
        <w:rPr/>
      </w:pPr>
      <w:r>
        <w:rPr/>
        <w:t>Wir sollten uns alle an die Reihenfolge der Königreiche in Daniel Kapitel 2 erinnern, von Nebukadnezar aus der Schlacht von Karkemisch im Jahr 605 v.u.Z. bis zu den letzten Tagen und dem Kommen des Messias, wenn er diese Königreiche in Stücke schlägt, was mit dem Reich der zehn Zehen ende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Daniel 2:1 Im zweiten Jahr der Herrschaft von Nebukadnezar hatte Nebukadnezar Träume, und sein Geist wurde unruhig, und der Schlaf verließ ihn. 2 Da befahl der König, die Magier, die Zauberer, die Hexenmeister und die Chaldäer zu rufen, damit sie dem König seine Träume erzählten. Da traten sie herein und traten vor den König. 3 Und der König sprach zu ihnen: "Ich habe einen Traum gehabt, und mein Geist ist beunruhigt, den Traum zu erfahren." 4 Da sprachen die Chaldäer zum König: "O König, lebe ewig! Sage deinen Dienern den Traum, und wir werden die Deutung zeigen." 5 Der König antwortete den Chaldäern: "Das Wort von mir ist gewiss: Wenn ihr mir den Traum und seine Deutung nicht kundtut, so sollt ihr in Stücke gerissen werden, und eure Häuser sollen in Trümmer gelegt werden. 6 Wenn ihr mir aber den Traum und seine Deutungzeigt, werdet ihr von mir Geschenke, Belohnungen und große Ehre erhalten. Darum zeige mir den Traum und seine Deutung." 7 Sie antworteten ein zweites Mal: "Der König soll seinen Dienern den Traum erzählen, und wir wollen seine Deutung zeigen." 8 Der König antwortete: "Ich weiß genau, dass ihr versucht, Zeit zu gewinnen; denn ihr seht, dass das Wort von mir sicher ist, 9 dass, wenn ihr mir den Traum nicht kundtut, es nur eine Strafe für euch gibt. Du hast dich bereit erklärt, vor mir lügnerische und verdorbene Worte zu sprechen, bis sich die Zeiten ändern. Darum erzähle mir den Traum, und ich werde wissen, dass du mir seine Deutung zeigen kannst." 10 Die Chaldäer antworteten dem König: "Es gibt keinen Menschen auf Erden, der die Forderung des Königs erfüllen könnte; denn kein großer und mächtiger König hat so etwas von einem Zauberer oder Magier oder Chaldäer verlangt. 11 Das,worum der König bittet, ist schwierig, und niemand kann es dem König zeigen außer den Göttern, die nicht bei den Menschen wohnen." 12 Darüber wurde der König zornig und sehr wütend und befahl, alle Weisen von Babel zu vernicht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ie Bedeutung der Prophezeiungen über die Endzeit und die Reiche der Erde hat Gott seinen Propheten gegeben, und sie sind beauftragt, sie den Menschen auf der Erde zu offenbaren.</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 xml:space="preserve">13 Da ergingder Befehl, dass die Weisen getötet werden sollten, und sie suchten Daniel und seine Gefährten, um sie zu töten. 14 Da antwortete Daniel mit Klugheit und Besonnenheit dem Hauptmann der königlichen Leibwache, Ar'i-och, der ausgezogen war, die Weisen von Babel zu töten. 15 Er sprach zu Ar'i-och, dem Hauptmann des Königs: "Warum ist das Urteil des Königs so streng?" Da teilte Ar'i-och Daniel die Sache mit. 16 Und Daniel ging hinein und bat den König, er möge ihm eine Zeit bestimmen, damit er dem König die Deutung zeigen könne. 17 Da ging Daniel in sein Haus und sagte seinen Gefährten Hanani'ah, Misch'a-el und Asari'ah, was geschehen war,18 und sagte ihnen, sie sollten den Gott des Himmels um Gnade bitten wegen dieses Geheimnisses, damit Daniel und seine Gefährten nicht mit den übrigen Weisen von Babel umkämen. 19 Da wurde Daniel das Geheimnis in einer Vision in der Nacht offenbart. Da segnete Daniel den Gott des Himmels. </w:t>
      </w:r>
      <w:r>
        <w:rPr>
          <w:color w:val="000000"/>
          <w:sz w:val="20"/>
          <w:szCs w:val="20"/>
          <w:vertAlign w:val="superscript"/>
        </w:rPr>
        <w:t>20Daniel</w:t>
      </w:r>
      <w:r>
        <w:rPr>
          <w:color w:val="000000"/>
          <w:sz w:val="20"/>
          <w:szCs w:val="20"/>
        </w:rPr>
        <w:t>sagte: "Gepriesen sei der Name Gottes in Ewigkeit, dem Weisheit und Macht gehören. 21 Er ändert Zeiten und Jahreszeiten; er setzt Könige ab und setzt Könige ein; er gibt den Weisen Weisheit und den Verständigen Erkenntnis; 22 Er offenbart tiefe und geheimnisvolle Dinge; er weiß, was in der Finsternis ist, und das Licht wohnt bei ihm. 23 Dir, Gott meiner Väter, danke ich und preise dich, denn du hast mir Weisheit und Kraft gegeben, und du hast mir nun kundgetan, was wir von dir erbeten haben, denn du hast uns die Sache des Königs kundgeta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Gott ist es, der Visionen und Träume erschafft und den Menschen seine Wünsche durch seine Propheten offenbart, damit sie erkennen, dass er Gott ist. Als Daniel das verstanden hatte, wusste er, worum es in der Vision ging und was er tun musste, um zu beweisen, dass er ein Prophet Gottes war. Diese Vision sollte alle Zeiten umfassen, von der Schlacht bei Karkemisch im Jahr 605 v.u.Z. bis zur Rückkehr des Messias am Ende des 120. Jubeljahres vor dem Ende des letzten Sabbatzyklus und des Jubeljahres im Jahr 2027 n.u.Z. am Ende der Herrschaft Satans.</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24 Da ging Daniel zu Ar'i-och, den der König beauftragt hatte, die Weisen von Babel zu vernichten; er ging hin und sagte zu ihm: "Vernichte nicht die Weisen von Babel, sondern führe mich vor den König, und ich will dem König die Deutung zeigen." 25 Da brachte Ar'i-och Daniel eilends vor den König und sagte zu ihm: "Ich habe unter den Verbannten aus Juda einen Mann gefunden, der dem König die Deutung verkünden kann." 26 Der König sprach zu Daniel, der Beltesaz'zar hieß: "Kannst du mir den Traum, den ich gesehen habe, und seine Deutung kundtun?" 27 Daniel antwortete dem König: "Kein Weiser, kein Zauberer, kein Magier und kein Astrologe kann dem König das Geheimnis offenbaren, nach dem der König gefragt hat; 28 aberes gibt einen Gott im Himmel, der Geheimnisse offenbart, und er hat dem König Nebukadnez'zar kundgetan, was in der letzten Zeit geschehen wird. Dein Traum und die Visionen deines Kopfes, während du im Bett liegst, sind diese: 29 Dir, o König, kamen, als du im Bett lagst, Gedanken über das, was nachher sein wird, und der, der Geheimnisse offenbart, hat dir kundgetan, was sein wird. 30 Miraber ist dieses Geheimnis nicht um irgendeiner Weisheit willen offenbart worden, die ich mehr habe als alle Lebenden, sondern damit die Deutung dem König kundgetan werde und du die Gedanken deines Verstandes erkennen möges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Dann erklärte Daniel dem König, was er gesehen hatte und was es bedeutete. Da begriff der König, dass es Gott im Himmel war, der Daniel die Vision offenbart hatte.</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31 "Du sahst, o König, und siehe, ein großes Bild. Dieses Bild war mächtig und von großem Glanz und stand vor dir, und seine Erscheinung war erschreckend. 32 Sein Haupt war von feinem Gold, seine Brust und Arme von Silber, sein Bauch und seine Schenkel von Bronze, 33 seine Beine von Eisen, seine Füße teils von Eisen und teils von Ton. 34 Und alsdu hinschautest, wurde ein Stein von Menschenhand herausgeschlagen, der schlug das Bild an seine Füße aus Eisen und Ton und zerbrach sie. 35 Da zerbrach das Eisen, der Ton, die Bronze, das Silber und das Gold allesamt und wurde wie die Spreu auf der Sommertenne, und der Wind trug sie fort, so dass man keine Spur mehr von ihnen fand. Aber der Stein, der das Bild zerschlagen hatte, wurde zu einem großen Berg und füllte die ganze Erde. 36 "Das war der Traum; nun wollen wir dem König se ine Deutung sagen.</w:t>
      </w:r>
    </w:p>
    <w:p>
      <w:pPr>
        <w:pStyle w:val="Normal"/>
        <w:ind w:left="0" w:hanging="2"/>
        <w:rPr>
          <w:color w:val="000000"/>
          <w:sz w:val="20"/>
          <w:szCs w:val="20"/>
        </w:rPr>
      </w:pPr>
      <w:r>
        <w:rPr>
          <w:color w:val="000000"/>
          <w:sz w:val="20"/>
          <w:szCs w:val="20"/>
        </w:rPr>
      </w:r>
    </w:p>
    <w:p>
      <w:pPr>
        <w:pStyle w:val="Normal"/>
        <w:ind w:left="0" w:hanging="2"/>
        <w:rPr>
          <w:lang w:val="en-GB" w:eastAsia="en-US"/>
        </w:rPr>
      </w:pPr>
      <w:r>
        <w:rPr>
          <w:b/>
        </w:rPr>
        <w:t>Die Babylonier</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37 Du, König der Könige, dem der Gott des Himmels das Reich, die Kraft, die Macht und die Herrlichkeit gegeben hat, 38 und in dessen Hand er die Menschenkinder, die Tiere des Feldes und die Vögel des Himmels gegeben hat, wo immer sie wohnen, damit du über sie alle herrschst - du bist das Haupt aus Gold.</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lang w:val="en-GB" w:eastAsia="en-US"/>
        </w:rPr>
      </w:pPr>
      <w:r>
        <w:rPr>
          <w:b/>
        </w:rPr>
        <w:t>Die Meder und Perser aus Silber und dann die Griechen spalteten sich in das Reich der zwei Schenkel aus Bronze</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39 Nach dir wird ein anderes Reich entstehen, das dir unterlegen ist, und ein drittes Reich aus Bronze, das über die ganze Erde herrschen wird.</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b/>
        </w:rPr>
        <w:t>Das Römische Reich aus Eis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0 Und es wird ein viertes Reich geben, stark wie Eisen, denn Eisen zerbricht und zerschmettert alles; und wie Eisen, das zermalmt, wird es alle diese zerbrechen und zerschmetter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lang w:val="en-GB" w:eastAsia="en-US"/>
        </w:rPr>
      </w:pPr>
      <w:r>
        <w:rPr>
          <w:b/>
        </w:rPr>
        <w:t>Das geteilte Königreich des Heiligen Römischen Reiches 590-1850 n.u.Z.</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1 Und wie du die Füße und Zehen teils aus Töpferton und teils aus Eisen gesehen hast, so wird es ein geteiltes Reich sein; aber etwas von der Festigkeit des Eisens wird darin sein, so wie du Eisen mit dem lehmigen Ton vermischt gesehen has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lang w:val="en-GB" w:eastAsia="en-US"/>
        </w:rPr>
      </w:pPr>
      <w:r>
        <w:rPr>
          <w:b/>
        </w:rPr>
        <w:t>Das letzte Reich des Tieres mit den zehn Zehen</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2 Und wie die Zehen der Füße teils Eisen und teils Ton waren, so wird das Reich teils fest und teils brüchig sein. 43 Wie du gesehen hast, dass Eisen und Ton sich vermischt haben, so werden sie sich in der Ehe miteinander vermischen, aber sie werden nicht zusammenhalten, so wie Eisen sich nicht mit Ton vermischt.</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r>
    </w:p>
    <w:p>
      <w:pPr>
        <w:pStyle w:val="Normal"/>
        <w:ind w:left="0" w:hanging="2"/>
        <w:rPr/>
      </w:pPr>
      <w:r>
        <w:rPr/>
        <w:t>Ihr endgültiges Reich wird ein Zusammenschluss von zehn Gruppen sein, die miteinander vermischt und wie eine Ehe zusammengefügt sind, aber sie werden nicht standhalten können, und der endgültige Zusammenschluss wird nicht bestehen bleiben können, und Gott wird seine letzten Propheten aus Jeremia 4:15-16 senden, um sie zu richten (siehe die</w:t>
      </w:r>
      <w:hyperlink r:id="rId32">
        <w:r>
          <w:rPr>
            <w:rStyle w:val="InternetLink"/>
          </w:rPr>
          <w:t xml:space="preserve"> </w:t>
        </w:r>
      </w:hyperlink>
      <w:hyperlink r:id="rId33">
        <w:r>
          <w:rPr>
            <w:rStyle w:val="InternetLink"/>
            <w:i/>
            <w:color w:val="0000FF"/>
            <w:u w:val="single"/>
          </w:rPr>
          <w:t>Warnung der Endzeit (Nr. 044)</w:t>
        </w:r>
      </w:hyperlink>
      <w:r>
        <w:rPr/>
        <w:t>). Dann wird dieses System durch die Zwei Zeugen ersetzt werden, die 1260 Tage lang in Sackleinen gekleidet in Jerusalem stehen werden (siehe das Studienpapier</w:t>
      </w:r>
      <w:hyperlink r:id="rId34">
        <w:r>
          <w:rPr>
            <w:rStyle w:val="InternetLink"/>
          </w:rPr>
          <w:t xml:space="preserve"> </w:t>
        </w:r>
      </w:hyperlink>
      <w:hyperlink r:id="rId35">
        <w:r>
          <w:rPr>
            <w:rStyle w:val="InternetLink"/>
            <w:i/>
            <w:color w:val="1155CC"/>
            <w:u w:val="single"/>
          </w:rPr>
          <w:t>Die Zeugen (einschließlich der Zwei Zeugen) (Nr. 135)</w:t>
        </w:r>
      </w:hyperlink>
      <w:r>
        <w:rPr/>
        <w:t>). Sie werden getötet und liegen 3,5 Tage lang auf der Straße, und am Morgen des vierten Tages wird der Messias herabkommen, und sie und die Auserwählten werden auferstehen, und die Nationen werden dem Messias und den Auserwählten unterworfen und in die Gefangenschaft gebracht (siehe das Studienpapier</w:t>
      </w:r>
      <w:hyperlink r:id="rId36">
        <w:r>
          <w:rPr>
            <w:rStyle w:val="InternetLink"/>
          </w:rPr>
          <w:t xml:space="preserve"> </w:t>
        </w:r>
      </w:hyperlink>
      <w:hyperlink r:id="rId37">
        <w:r>
          <w:rPr>
            <w:rStyle w:val="InternetLink"/>
            <w:i/>
            <w:color w:val="1155CC"/>
            <w:u w:val="single"/>
          </w:rPr>
          <w:t>Himmel, Hölle oder die erste Auferstehung der Toten (Nr. 143A)</w:t>
        </w:r>
      </w:hyperlink>
      <w:r>
        <w:rPr/>
        <w:t>).</w:t>
      </w:r>
    </w:p>
    <w:p>
      <w:pPr>
        <w:pStyle w:val="Normal"/>
        <w:ind w:left="0" w:hanging="2"/>
        <w:rPr/>
      </w:pPr>
      <w:r>
        <w:rPr/>
      </w:r>
    </w:p>
    <w:p>
      <w:pPr>
        <w:pStyle w:val="Normal"/>
        <w:ind w:left="0" w:hanging="2"/>
        <w:rPr/>
      </w:pPr>
      <w:r>
        <w:rPr/>
        <w:t>Dieser Prozess wird in den</w:t>
      </w:r>
      <w:hyperlink r:id="rId38">
        <w:r>
          <w:rPr>
            <w:rStyle w:val="InternetLink"/>
          </w:rPr>
          <w:t xml:space="preserve"> </w:t>
        </w:r>
      </w:hyperlink>
      <w:hyperlink r:id="rId39">
        <w:r>
          <w:rPr>
            <w:rStyle w:val="InternetLink"/>
            <w:i/>
            <w:color w:val="1155CC"/>
            <w:u w:val="single"/>
          </w:rPr>
          <w:t>Kriegen der Endzeit und in den Schalen des Zornes Gottes (Nr. 141B)</w:t>
        </w:r>
      </w:hyperlink>
      <w:r>
        <w:rPr/>
        <w:t xml:space="preserve"> vollzogen werden</w:t>
      </w:r>
      <w:r>
        <w:rPr>
          <w:i/>
        </w:rPr>
        <w:t>.</w:t>
      </w:r>
    </w:p>
    <w:p>
      <w:pPr>
        <w:pStyle w:val="Normal"/>
        <w:ind w:left="0" w:hanging="2"/>
        <w:rPr/>
      </w:pPr>
      <w:r>
        <w:rPr/>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44 Und in den Tagen jener Könige wird der Gott des Himmels ein Reich aufrichten, das niemals zerstört werden und dessen Herrschaft keinem anderen Volk überlassen werden wird. Es wird alle diese Königreiche zerbrechen und ihnen ein Ende bereiten, und es wird für immer bestehen bleiben, 45 wie du gesehen hast, dass ein Stein von Menschenhand aus einem Berg gehauen wurde und Eisen, Bronze, Ton, Silber und Gold zerbrochen hat. Ein großer Gott hat dem König verkündet, was in Zukunft sein wird. Der Traum ist gewiß, und seine Deutung ist gewiß." 46 Da fiel der König Nebukadnezar auf sein Angesicht und huldigte Daniel und befahl, ihm ein Opfer und Weihrauch darzubringen. 47 Der König sagte zu Daniel: "Wahrlich, dein Gott ist ein Gott der Götter und ein Herr der Könige und ein Enthüller von Geheimnissen, denn du hast dieses Geheimnis enthüllen können." 48 Dagab der König Daniel hohe Ehren und viele große Geschenke und machte ihn zum Herrscher über die ganze Provinz Babel und zum Obersten über alle Weisen von Babel. 49 Daniel bat den König, und er setzte Schadrach, Meschach und Abed'nego über die Angelegenheiten der Provinz Babylonien ein; Daniel aber blieb am Hof des Königs.</w:t>
      </w:r>
    </w:p>
    <w:p>
      <w:pPr>
        <w:pStyle w:val="Normal"/>
        <w:pBdr/>
        <w:tabs>
          <w:tab w:val="clear" w:pos="720"/>
          <w:tab w:val="left" w:pos="360" w:leader="none"/>
        </w:tabs>
        <w:spacing w:lineRule="auto" w:line="240"/>
        <w:ind w:left="0" w:right="187" w:hanging="2"/>
        <w:rPr>
          <w:color w:val="000000"/>
          <w:sz w:val="20"/>
          <w:szCs w:val="20"/>
        </w:rPr>
      </w:pPr>
      <w:r>
        <w:rPr>
          <w:color w:val="000000"/>
          <w:sz w:val="20"/>
          <w:szCs w:val="20"/>
        </w:rPr>
        <w:t xml:space="preserve"> </w:t>
      </w:r>
    </w:p>
    <w:p>
      <w:pPr>
        <w:pStyle w:val="Normal"/>
        <w:ind w:left="0" w:hanging="2"/>
        <w:rPr/>
      </w:pPr>
      <w:r>
        <w:rPr/>
        <w:t>Dann wurde den Propheten die Abfolge der gesamten Welt offenbart, von der Herrschaft Nebukadnezars um 605 v.u.Z. über den Zeitraum der Sieben Zeiten bis 1916 und dann über den Zeitraum des Falls Ägyptens, wie Gott ihn Hesekiel in der Prophezeiung von den gebrochenen Armen des Pharao</w:t>
      </w:r>
      <w:hyperlink r:id="rId40">
        <w:r>
          <w:rPr>
            <w:rStyle w:val="InternetLink"/>
          </w:rPr>
          <w:t xml:space="preserve"> </w:t>
        </w:r>
      </w:hyperlink>
      <w:hyperlink r:id="rId41">
        <w:r>
          <w:rPr>
            <w:rStyle w:val="InternetLink"/>
            <w:color w:val="0000FF"/>
            <w:u w:val="single"/>
          </w:rPr>
          <w:t>(Nr. 036)</w:t>
        </w:r>
      </w:hyperlink>
      <w:r>
        <w:rPr/>
        <w:t xml:space="preserve"> und dem Fall Ägyptens offenbart hatte, die Kriege der letzten Tage</w:t>
      </w:r>
      <w:hyperlink r:id="rId42">
        <w:r>
          <w:rPr>
            <w:rStyle w:val="InternetLink"/>
          </w:rPr>
          <w:t xml:space="preserve"> </w:t>
        </w:r>
      </w:hyperlink>
      <w:hyperlink r:id="rId43">
        <w:r>
          <w:rPr>
            <w:rStyle w:val="InternetLink"/>
            <w:color w:val="0000FF"/>
            <w:u w:val="single"/>
          </w:rPr>
          <w:t>(Nr. 036_2)</w:t>
        </w:r>
      </w:hyperlink>
      <w:r>
        <w:rPr/>
        <w:t>, die mit dem Ende der Zeit der Heiden 1996 endeten.</w:t>
      </w:r>
    </w:p>
    <w:p>
      <w:pPr>
        <w:pStyle w:val="Normal"/>
        <w:ind w:left="0" w:hanging="2"/>
        <w:rPr/>
      </w:pPr>
      <w:r>
        <w:rPr/>
      </w:r>
    </w:p>
    <w:p>
      <w:pPr>
        <w:pStyle w:val="Normal"/>
        <w:ind w:left="0" w:hanging="2"/>
        <w:rPr/>
      </w:pPr>
      <w:r>
        <w:rPr/>
        <w:t>Das Buch Daniel sollte die zeitliche Abfolge bis zum Ende und dem Kommen des Messias detailliert beschreiben. Wir befinden uns jetzt in der Endzeit, und die Bankenkrise, die wir durchmachen werden, dient nicht dazu, das Reich des Tieres zu zerstören, sondern es zu etablieren, so dass die Welt als eine Union von zehn Zehen unter den zehn Königen der Endzeit errichtet werden kann. Das sind Finanzkonzerne, die die ganze Welt umspannen, und die ganze Welt gibt ihre Macht an das Tier unter diesen zehn Königen, die in Wirklichkeit Finanzkonzerne sind.</w:t>
      </w:r>
    </w:p>
    <w:p>
      <w:pPr>
        <w:pStyle w:val="Normal"/>
        <w:ind w:left="0" w:hanging="2"/>
        <w:rPr/>
      </w:pPr>
      <w:r>
        <w:rPr/>
      </w:r>
    </w:p>
    <w:p>
      <w:pPr>
        <w:pStyle w:val="Normal"/>
        <w:ind w:left="0" w:hanging="2"/>
        <w:rPr/>
      </w:pPr>
      <w:r>
        <w:rPr/>
        <w:t>Griechenland und die EU sind nur ein Teil dieses Systems, das versuchen wird, das Reich des Tieres zu vereinen, wie wir in dem Studienpapier</w:t>
      </w:r>
      <w:hyperlink r:id="rId44">
        <w:r>
          <w:rPr>
            <w:rStyle w:val="InternetLink"/>
          </w:rPr>
          <w:t xml:space="preserve"> </w:t>
        </w:r>
      </w:hyperlink>
      <w:hyperlink r:id="rId45">
        <w:r>
          <w:rPr>
            <w:rStyle w:val="InternetLink"/>
            <w:i/>
            <w:color w:val="1155CC"/>
            <w:u w:val="single"/>
          </w:rPr>
          <w:t>WWIII Teil 1: Das Reich des Tieres (Nr. 299A)</w:t>
        </w:r>
      </w:hyperlink>
      <w:r>
        <w:rPr/>
        <w:t xml:space="preserve"> erklärt haben. Das religiöse System der Sonntagsanbeter und Trinitarier versucht, dieses System zu kontrollieren, aber das wird nicht gelingen und es wird zerstört werden, aber das wird erst in einigen Jahren der Fall sein (siehe Studienpapier</w:t>
      </w:r>
      <w:hyperlink r:id="rId46">
        <w:r>
          <w:rPr>
            <w:rStyle w:val="InternetLink"/>
          </w:rPr>
          <w:t xml:space="preserve"> </w:t>
        </w:r>
      </w:hyperlink>
      <w:hyperlink r:id="rId47">
        <w:r>
          <w:rPr>
            <w:rStyle w:val="InternetLink"/>
            <w:i/>
            <w:color w:val="1155CC"/>
            <w:u w:val="single"/>
          </w:rPr>
          <w:t>WWIII Teil II: Die Hure und das Tier (Nr. 299B)</w:t>
        </w:r>
      </w:hyperlink>
      <w:r>
        <w:rPr/>
        <w:t>).</w:t>
      </w:r>
    </w:p>
    <w:p>
      <w:pPr>
        <w:pStyle w:val="Normal"/>
        <w:ind w:left="0" w:hanging="2"/>
        <w:rPr/>
      </w:pPr>
      <w:r>
        <w:rPr/>
      </w:r>
    </w:p>
    <w:p>
      <w:pPr>
        <w:pStyle w:val="Normal"/>
        <w:ind w:left="0" w:hanging="2"/>
        <w:rPr/>
      </w:pPr>
      <w:r>
        <w:rPr/>
        <w:t>Das Buch Daniel befasst sich mit den Königreichen von Babylon über die Meder und Perser und dann die Griechen, die Römer und das Heilige Römische Reich und die endzeitlichen Kriege von den politischen Bewegungen von 1912-1916 und dem Holocaust des Zweiten Weltkriegs und dann die Kriege des Endes bis zur Zeit des Dritten Weltkriegs und der Schalen des Zorns Gottes von 202</w:t>
      </w:r>
      <w:r>
        <w:rPr>
          <w:lang w:val="en-GB" w:eastAsia="en-US"/>
        </w:rPr>
        <w:t>7/28</w:t>
      </w:r>
      <w:r>
        <w:rPr/>
        <w:t>.</w:t>
      </w:r>
    </w:p>
    <w:p>
      <w:pPr>
        <w:pStyle w:val="Normal"/>
        <w:ind w:left="0" w:hanging="2"/>
        <w:rPr/>
      </w:pPr>
      <w:r>
        <w:rPr/>
      </w:r>
    </w:p>
    <w:p>
      <w:pPr>
        <w:pStyle w:val="Normal"/>
        <w:ind w:left="0" w:hanging="2"/>
        <w:rPr/>
      </w:pPr>
      <w:r>
        <w:rPr/>
        <w:t>Wir werden jetzt das Buch Daniel erklären und dann den finanziellen Zusammenbruch und die Kontrolle über die Welt, die auf uns losgelassen werden wird.</w:t>
      </w:r>
    </w:p>
    <w:p>
      <w:pPr>
        <w:pStyle w:val="Normal"/>
        <w:ind w:left="0" w:hanging="2"/>
        <w:rPr/>
      </w:pPr>
      <w:r>
        <w:rPr/>
      </w:r>
    </w:p>
    <w:p>
      <w:pPr>
        <w:pStyle w:val="Normal"/>
        <w:ind w:left="0" w:hanging="2"/>
        <w:rPr/>
      </w:pPr>
      <w:r>
        <w:rPr/>
        <w:t>Griechenland ist nur der Anfang der Errichtung des endgültigen Finanzimperiums der Zehn Zehen, in dem die Nationen die Macht an das Tier übergeben werden.</w:t>
      </w:r>
    </w:p>
    <w:p>
      <w:pPr>
        <w:pStyle w:val="Normal"/>
        <w:ind w:left="0" w:hanging="2"/>
        <w:rPr/>
      </w:pPr>
      <w:r>
        <w:rPr/>
      </w:r>
    </w:p>
    <w:p>
      <w:pPr>
        <w:pStyle w:val="Normal"/>
        <w:ind w:left="0" w:hanging="2"/>
        <w:rPr>
          <w:color w:val="1155CC"/>
          <w:u w:val="single"/>
        </w:rPr>
      </w:pPr>
      <w:hyperlink r:id="rId48">
        <w:r>
          <w:rPr>
            <w:rStyle w:val="InternetLink"/>
            <w:color w:val="1155CC"/>
            <w:u w:val="single"/>
          </w:rPr>
          <w:t>http://ccg.org/weblibs/2015-messages/sabbath_message_190438120_(4jul15).html</w:t>
        </w:r>
      </w:hyperlink>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widowControl/>
        <w:ind w:left="0" w:hanging="2"/>
        <w:jc w:val="center"/>
        <w:rPr>
          <w:b/>
          <w:b/>
          <w:color w:val="1155CC"/>
          <w:u w:val="single"/>
          <w:lang w:val="en-GB" w:eastAsia="en-US"/>
        </w:rPr>
      </w:pPr>
      <w:r>
        <w:rPr>
          <w:b/>
          <w:color w:val="1155CC"/>
          <w:u w:val="single"/>
          <w:lang w:val="en-GB" w:eastAsia="en-US"/>
        </w:rPr>
      </w:r>
    </w:p>
    <w:p>
      <w:pPr>
        <w:pStyle w:val="Normal"/>
        <w:widowControl/>
        <w:ind w:left="0" w:hanging="2"/>
        <w:jc w:val="center"/>
        <w:rPr>
          <w:b/>
          <w:b/>
          <w:u w:val="single"/>
        </w:rPr>
      </w:pPr>
      <w:r>
        <w:rPr>
          <w:b/>
          <w:u w:val="single"/>
        </w:rPr>
        <w:drawing>
          <wp:inline distT="0" distB="0" distL="0" distR="0">
            <wp:extent cx="8855075" cy="6254750"/>
            <wp:effectExtent l="0" t="0" r="0" b="0"/>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49"/>
                    <a:srcRect l="-2" t="-2" r="-2" b="-2"/>
                    <a:stretch>
                      <a:fillRect/>
                    </a:stretch>
                  </pic:blipFill>
                  <pic:spPr bwMode="auto">
                    <a:xfrm>
                      <a:off x="0" y="0"/>
                      <a:ext cx="8855075" cy="6254750"/>
                    </a:xfrm>
                    <a:prstGeom prst="rect">
                      <a:avLst/>
                    </a:prstGeom>
                  </pic:spPr>
                </pic:pic>
              </a:graphicData>
            </a:graphic>
          </wp:inline>
        </w:drawing>
      </w:r>
    </w:p>
    <w:sectPr>
      <w:headerReference w:type="even" r:id="rId50"/>
      <w:headerReference w:type="default" r:id="rId51"/>
      <w:headerReference w:type="first" r:id="rId52"/>
      <w:type w:val="nextPage"/>
      <w:pgSz w:orient="landscape" w:w="16838" w:h="11906"/>
      <w:pgMar w:left="1276" w:right="709" w:gutter="0" w:header="720" w:top="776" w:footer="0" w:bottom="5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Georgia">
    <w:charset w:val="00"/>
    <w:family w:val="roman"/>
    <w:pitch w:val="variable"/>
  </w:font>
  <w:font w:name="Corsiv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ind w:left="0" w:hanging="2"/>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Die sieben Posau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ind w:left="0" w:hanging="2"/>
      <w:rPr/>
    </w:pPr>
    <w:r>
      <w:rPr>
        <w:i/>
      </w:rPr>
      <w:t>Die sieben Posaunen</w:t>
      <w:tab/>
      <w:t xml:space="preserve">Page </w:t>
    </w:r>
    <w:r>
      <w:rPr>
        <w:i/>
      </w:rPr>
      <w:fldChar w:fldCharType="begin"/>
    </w:r>
    <w:r>
      <w:rPr>
        <w:i/>
      </w:rPr>
      <w:instrText xml:space="preserve"> PAGE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
      <w:ind w:left="-1" w:hanging="1"/>
      <w:jc w:val="both"/>
      <w:textAlignment w:val="top"/>
      <w:outlineLvl w:val="0"/>
    </w:pPr>
    <w:rPr>
      <w:rFonts w:ascii="Times New Roman" w:hAnsi="Times New Roman" w:eastAsia="Times New Roman" w:cs="Times New Roman"/>
      <w:color w:val="auto"/>
      <w:sz w:val="24"/>
      <w:szCs w:val="24"/>
      <w:vertAlign w:val="subscript"/>
      <w:lang w:val="en-US" w:eastAsia="en-US" w:bidi="ar-SA"/>
    </w:rPr>
  </w:style>
  <w:style w:type="paragraph" w:styleId="Heading1">
    <w:name w:val="Heading 1"/>
    <w:basedOn w:val="Normal"/>
    <w:next w:val="Normal"/>
    <w:qFormat/>
    <w:pPr>
      <w:keepNext w:val="true"/>
      <w:widowControl w:val="false"/>
      <w:numPr>
        <w:ilvl w:val="0"/>
        <w:numId w:val="1"/>
      </w:numPr>
      <w:suppressAutoHyphens w:val="true"/>
      <w:spacing w:lineRule="atLeast" w:line="1" w:before="240" w:after="60"/>
      <w:ind w:left="-1" w:right="0" w:hanging="1"/>
      <w:jc w:val="both"/>
      <w:textAlignment w:val="top"/>
    </w:pPr>
    <w:rPr>
      <w:rFonts w:ascii="Arial" w:hAnsi="Arial" w:cs="Arial"/>
      <w:b/>
      <w:w w:val="100"/>
      <w:kern w:val="2"/>
      <w:position w:val="0"/>
      <w:sz w:val="28"/>
      <w:sz w:val="28"/>
      <w:vertAlign w:val="baseline"/>
      <w:em w:val="none"/>
      <w:lang w:val="en-US" w:eastAsia="en-US" w:bidi="ar-SA"/>
    </w:rPr>
  </w:style>
  <w:style w:type="paragraph" w:styleId="Heading2">
    <w:name w:val="Heading 2"/>
    <w:basedOn w:val="Normal"/>
    <w:next w:val="Normal"/>
    <w:qFormat/>
    <w:pPr>
      <w:keepNext w:val="true"/>
      <w:widowControl w:val="false"/>
      <w:numPr>
        <w:ilvl w:val="0"/>
        <w:numId w:val="1"/>
      </w:numPr>
      <w:pBdr>
        <w:top w:val="single" w:sz="6" w:space="6" w:color="000000"/>
        <w:left w:val="single" w:sz="6" w:space="6" w:color="000000"/>
        <w:bottom w:val="single" w:sz="6" w:space="6" w:color="000000"/>
        <w:right w:val="single" w:sz="6" w:space="6" w:color="000000"/>
      </w:pBdr>
      <w:suppressAutoHyphens w:val="true"/>
      <w:spacing w:lineRule="atLeast" w:line="1"/>
      <w:ind w:left="-1" w:right="47" w:hanging="1"/>
      <w:jc w:val="center"/>
      <w:textAlignment w:val="top"/>
    </w:pPr>
    <w:rPr>
      <w:rFonts w:ascii="Carleton;Calibri" w:hAnsi="Carleton;Calibri" w:cs="Carleton;Calibri"/>
      <w:b/>
      <w:w w:val="100"/>
      <w:position w:val="0"/>
      <w:sz w:val="16"/>
      <w:sz w:val="16"/>
      <w:vertAlign w:val="baseline"/>
      <w:em w:val="none"/>
      <w:lang w:val="en-US" w:eastAsia="en-US" w:bidi="ar-SA"/>
    </w:rPr>
  </w:style>
  <w:style w:type="paragraph" w:styleId="Heading3">
    <w:name w:val="Heading 3"/>
    <w:basedOn w:val="Normal"/>
    <w:next w:val="Normal"/>
    <w:qFormat/>
    <w:pPr>
      <w:keepNext w:val="true"/>
      <w:widowControl w:val="false"/>
      <w:numPr>
        <w:ilvl w:val="2"/>
        <w:numId w:val="1"/>
      </w:numPr>
      <w:suppressAutoHyphens w:val="true"/>
      <w:spacing w:lineRule="atLeast" w:line="1" w:before="240" w:after="60"/>
      <w:ind w:left="-1" w:right="0" w:hanging="1"/>
      <w:jc w:val="both"/>
      <w:textAlignment w:val="top"/>
      <w:outlineLvl w:val="2"/>
    </w:pPr>
    <w:rPr>
      <w:rFonts w:ascii="Cambria" w:hAnsi="Cambria" w:eastAsia="Times New Roman" w:cs="Times New Roman"/>
      <w:b/>
      <w:bCs/>
      <w:w w:val="100"/>
      <w:position w:val="0"/>
      <w:sz w:val="26"/>
      <w:sz w:val="26"/>
      <w:szCs w:val="26"/>
      <w:vertAlign w:val="baseline"/>
      <w:em w:val="none"/>
      <w:lang w:val="en-US" w:eastAsia="en-US" w:bidi="ar-SA"/>
    </w:rPr>
  </w:style>
  <w:style w:type="paragraph" w:styleId="Heading4">
    <w:name w:val="Heading 4"/>
    <w:basedOn w:val="Normal"/>
    <w:next w:val="Normal"/>
    <w:qFormat/>
    <w:pPr>
      <w:keepNext w:val="true"/>
      <w:widowControl w:val="false"/>
      <w:numPr>
        <w:ilvl w:val="3"/>
        <w:numId w:val="1"/>
      </w:numPr>
      <w:suppressAutoHyphens w:val="true"/>
      <w:spacing w:lineRule="atLeast" w:line="1" w:before="240" w:after="60"/>
      <w:ind w:left="-1" w:right="0" w:hanging="1"/>
      <w:jc w:val="both"/>
      <w:textAlignment w:val="top"/>
      <w:outlineLvl w:val="3"/>
    </w:pPr>
    <w:rPr>
      <w:rFonts w:ascii="Calibri" w:hAnsi="Calibri" w:eastAsia="Times New Roman" w:cs="Times New Roman"/>
      <w:b/>
      <w:bCs/>
      <w:w w:val="100"/>
      <w:position w:val="0"/>
      <w:sz w:val="28"/>
      <w:sz w:val="28"/>
      <w:szCs w:val="28"/>
      <w:vertAlign w:val="baseline"/>
      <w:em w:val="none"/>
      <w:lang w:val="en-US" w:eastAsia="en-US" w:bidi="ar-SA"/>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w w:val="100"/>
      <w:position w:val="0"/>
      <w:sz w:val="26"/>
      <w:sz w:val="26"/>
      <w:szCs w:val="26"/>
      <w:vertAlign w:val="baseline"/>
      <w:em w:val="none"/>
      <w:lang w:val="en-GB"/>
    </w:rPr>
  </w:style>
  <w:style w:type="character" w:styleId="Heading4Char">
    <w:name w:val="Heading 4 Char"/>
    <w:qFormat/>
    <w:rPr>
      <w:rFonts w:ascii="Calibri" w:hAnsi="Calibri" w:eastAsia="Times New Roman" w:cs="Times New Roman"/>
      <w:b/>
      <w:bCs/>
      <w:w w:val="100"/>
      <w:position w:val="0"/>
      <w:sz w:val="28"/>
      <w:sz w:val="28"/>
      <w:szCs w:val="28"/>
      <w:vertAlign w:val="baseline"/>
      <w:em w:val="none"/>
      <w:lang w:val="en-GB"/>
    </w:rPr>
  </w:style>
  <w:style w:type="character" w:styleId="PAPERname">
    <w:name w:val="PAPER name"/>
    <w:qFormat/>
    <w:rPr>
      <w:i/>
      <w:w w:val="100"/>
      <w:position w:val="0"/>
      <w:sz w:val="20"/>
      <w:sz w:val="20"/>
      <w:vertAlign w:val="baseline"/>
      <w:em w:val="none"/>
    </w:rPr>
  </w:style>
  <w:style w:type="character" w:styleId="InternetLink">
    <w:name w:val="Hyperlink"/>
    <w:rPr>
      <w:color w:val="0000FF"/>
      <w:w w:val="100"/>
      <w:position w:val="0"/>
      <w:sz w:val="24"/>
      <w:u w:val="single"/>
      <w:vertAlign w:val="baseline"/>
      <w:em w:val="none"/>
    </w:rPr>
  </w:style>
  <w:style w:type="character" w:styleId="VisitedInternetLink">
    <w:name w:val="FollowedHyperlink"/>
    <w:rPr>
      <w:color w:val="800080"/>
      <w:w w:val="100"/>
      <w:position w:val="0"/>
      <w:sz w:val="24"/>
      <w:u w:val="single"/>
      <w:vertAlign w:val="baseline"/>
      <w:em w:val="none"/>
    </w:rPr>
  </w:style>
  <w:style w:type="character" w:styleId="Emphasis">
    <w:name w:val="Emphasis"/>
    <w:qFormat/>
    <w:rPr>
      <w:w w:val="100"/>
      <w:position w:val="0"/>
      <w:sz w:val="24"/>
      <w:vertAlign w:val="baseline"/>
      <w:em w:val="none"/>
    </w:rPr>
  </w:style>
  <w:style w:type="character" w:styleId="Style41">
    <w:name w:val="style41"/>
    <w:qFormat/>
    <w:rPr>
      <w:i/>
      <w:iCs/>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Style51">
    <w:name w:val="style51"/>
    <w:qFormat/>
    <w:rPr>
      <w:i/>
      <w:iCs/>
      <w:w w:val="100"/>
      <w:position w:val="0"/>
      <w:sz w:val="24"/>
      <w:vertAlign w:val="baseline"/>
      <w:em w:val="none"/>
    </w:rPr>
  </w:style>
  <w:style w:type="character" w:styleId="Style61">
    <w:name w:val="style61"/>
    <w:qFormat/>
    <w:rPr>
      <w:i/>
      <w:iCs/>
      <w:w w:val="100"/>
      <w:position w:val="0"/>
      <w:sz w:val="24"/>
      <w:vertAlign w:val="baseline"/>
      <w:em w:val="none"/>
    </w:rPr>
  </w:style>
  <w:style w:type="character" w:styleId="Large1">
    <w:name w:val="large1"/>
    <w:qFormat/>
    <w:rPr>
      <w:w w:val="100"/>
      <w:position w:val="0"/>
      <w:sz w:val="23"/>
      <w:sz w:val="23"/>
      <w:szCs w:val="23"/>
      <w:vertAlign w:val="baseline"/>
      <w:em w:val="none"/>
    </w:rPr>
  </w:style>
  <w:style w:type="character" w:styleId="Emphasis1">
    <w:name w:val="emphasis1"/>
    <w:qFormat/>
    <w:rPr>
      <w:b/>
      <w:bCs/>
      <w:color w:val="781F66"/>
      <w:w w:val="100"/>
      <w:position w:val="0"/>
      <w:sz w:val="24"/>
      <w:vertAlign w:val="baseline"/>
      <w:em w:val="none"/>
    </w:rPr>
  </w:style>
  <w:style w:type="character" w:styleId="Scriptref">
    <w:name w:val="scriptref"/>
    <w:qFormat/>
    <w:rPr>
      <w:w w:val="100"/>
      <w:position w:val="0"/>
      <w:sz w:val="24"/>
      <w:vertAlign w:val="baseline"/>
      <w:em w:val="none"/>
    </w:rPr>
  </w:style>
  <w:style w:type="character" w:styleId="Standard1">
    <w:name w:val="standard1"/>
    <w:qFormat/>
    <w:rPr>
      <w:w w:val="100"/>
      <w:position w:val="0"/>
      <w:sz w:val="20"/>
      <w:sz w:val="20"/>
      <w:szCs w:val="20"/>
      <w:vertAlign w:val="baseline"/>
      <w:em w:val="none"/>
    </w:rPr>
  </w:style>
  <w:style w:type="character" w:styleId="ZTopofFormChar">
    <w:name w:val="z-Top of Form Char"/>
    <w:qFormat/>
    <w:rPr>
      <w:rFonts w:ascii="Arial" w:hAnsi="Arial" w:cs="Arial"/>
      <w:vanish/>
      <w:w w:val="100"/>
      <w:position w:val="0"/>
      <w:sz w:val="16"/>
      <w:sz w:val="16"/>
      <w:szCs w:val="16"/>
      <w:vertAlign w:val="baseline"/>
      <w:em w:val="none"/>
    </w:rPr>
  </w:style>
  <w:style w:type="character" w:styleId="ZBottomofFormChar">
    <w:name w:val="z-Bottom of Form Char"/>
    <w:qFormat/>
    <w:rPr>
      <w:rFonts w:ascii="Arial" w:hAnsi="Arial" w:cs="Arial"/>
      <w:vanish/>
      <w:w w:val="100"/>
      <w:position w:val="0"/>
      <w:sz w:val="16"/>
      <w:sz w:val="16"/>
      <w:szCs w:val="16"/>
      <w:vertAlign w:val="baseline"/>
      <w:em w:val="none"/>
    </w:rPr>
  </w:style>
  <w:style w:type="character" w:styleId="Verse1">
    <w:name w:val="verse-1"/>
    <w:qFormat/>
    <w:rPr>
      <w:w w:val="100"/>
      <w:position w:val="0"/>
      <w:sz w:val="24"/>
      <w:vertAlign w:val="baseline"/>
      <w:em w:val="none"/>
    </w:rPr>
  </w:style>
  <w:style w:type="character" w:styleId="Verse2">
    <w:name w:val="verse-2"/>
    <w:qFormat/>
    <w:rPr>
      <w:w w:val="100"/>
      <w:position w:val="0"/>
      <w:sz w:val="24"/>
      <w:vertAlign w:val="baseline"/>
      <w:em w:val="none"/>
    </w:rPr>
  </w:style>
  <w:style w:type="character" w:styleId="Verse3">
    <w:name w:val="verse-3"/>
    <w:qFormat/>
    <w:rPr>
      <w:w w:val="100"/>
      <w:position w:val="0"/>
      <w:sz w:val="24"/>
      <w:vertAlign w:val="baseline"/>
      <w:em w:val="none"/>
    </w:rPr>
  </w:style>
  <w:style w:type="character" w:styleId="Verse4">
    <w:name w:val="verse-4"/>
    <w:qFormat/>
    <w:rPr>
      <w:w w:val="100"/>
      <w:position w:val="0"/>
      <w:sz w:val="24"/>
      <w:vertAlign w:val="baseline"/>
      <w:em w:val="none"/>
    </w:rPr>
  </w:style>
  <w:style w:type="character" w:styleId="Verse5">
    <w:name w:val="verse-5"/>
    <w:qFormat/>
    <w:rPr>
      <w:w w:val="100"/>
      <w:position w:val="0"/>
      <w:sz w:val="24"/>
      <w:vertAlign w:val="baseline"/>
      <w:em w:val="none"/>
    </w:rPr>
  </w:style>
  <w:style w:type="character" w:styleId="Verse6">
    <w:name w:val="verse-6"/>
    <w:qFormat/>
    <w:rPr>
      <w:w w:val="100"/>
      <w:position w:val="0"/>
      <w:sz w:val="24"/>
      <w:vertAlign w:val="baseline"/>
      <w:em w:val="none"/>
    </w:rPr>
  </w:style>
  <w:style w:type="character" w:styleId="Verse7">
    <w:name w:val="verse-7"/>
    <w:qFormat/>
    <w:rPr>
      <w:w w:val="100"/>
      <w:position w:val="0"/>
      <w:sz w:val="24"/>
      <w:vertAlign w:val="baseline"/>
      <w:em w:val="none"/>
    </w:rPr>
  </w:style>
  <w:style w:type="character" w:styleId="Verse8">
    <w:name w:val="verse-8"/>
    <w:qFormat/>
    <w:rPr>
      <w:w w:val="100"/>
      <w:position w:val="0"/>
      <w:sz w:val="24"/>
      <w:vertAlign w:val="baseline"/>
      <w:em w:val="none"/>
    </w:rPr>
  </w:style>
  <w:style w:type="character" w:styleId="Verse9">
    <w:name w:val="verse-9"/>
    <w:qFormat/>
    <w:rPr>
      <w:w w:val="100"/>
      <w:position w:val="0"/>
      <w:sz w:val="24"/>
      <w:vertAlign w:val="baseline"/>
      <w:em w:val="none"/>
    </w:rPr>
  </w:style>
  <w:style w:type="character" w:styleId="Verse10">
    <w:name w:val="verse-10"/>
    <w:qFormat/>
    <w:rPr>
      <w:w w:val="100"/>
      <w:position w:val="0"/>
      <w:sz w:val="24"/>
      <w:vertAlign w:val="baseline"/>
      <w:em w:val="none"/>
    </w:rPr>
  </w:style>
  <w:style w:type="character" w:styleId="Verse11">
    <w:name w:val="verse-11"/>
    <w:qFormat/>
    <w:rPr>
      <w:w w:val="100"/>
      <w:position w:val="0"/>
      <w:sz w:val="24"/>
      <w:vertAlign w:val="baseline"/>
      <w:em w:val="none"/>
    </w:rPr>
  </w:style>
  <w:style w:type="character" w:styleId="Verse12">
    <w:name w:val="verse-12"/>
    <w:qFormat/>
    <w:rPr>
      <w:w w:val="100"/>
      <w:position w:val="0"/>
      <w:sz w:val="24"/>
      <w:vertAlign w:val="baseline"/>
      <w:em w:val="none"/>
    </w:rPr>
  </w:style>
  <w:style w:type="character" w:styleId="Verse13">
    <w:name w:val="verse-13"/>
    <w:qFormat/>
    <w:rPr>
      <w:w w:val="100"/>
      <w:position w:val="0"/>
      <w:sz w:val="24"/>
      <w:vertAlign w:val="baseline"/>
      <w:em w:val="none"/>
    </w:rPr>
  </w:style>
  <w:style w:type="character" w:styleId="Verse14">
    <w:name w:val="verse-14"/>
    <w:qFormat/>
    <w:rPr>
      <w:w w:val="100"/>
      <w:position w:val="0"/>
      <w:sz w:val="24"/>
      <w:vertAlign w:val="baseline"/>
      <w:em w:val="none"/>
    </w:rPr>
  </w:style>
  <w:style w:type="character" w:styleId="Verse15">
    <w:name w:val="verse-15"/>
    <w:qFormat/>
    <w:rPr>
      <w:w w:val="100"/>
      <w:position w:val="0"/>
      <w:sz w:val="24"/>
      <w:vertAlign w:val="baseline"/>
      <w:em w:val="none"/>
    </w:rPr>
  </w:style>
  <w:style w:type="character" w:styleId="Verse16">
    <w:name w:val="verse-16"/>
    <w:qFormat/>
    <w:rPr>
      <w:w w:val="100"/>
      <w:position w:val="0"/>
      <w:sz w:val="24"/>
      <w:vertAlign w:val="baseline"/>
      <w:em w:val="none"/>
    </w:rPr>
  </w:style>
  <w:style w:type="character" w:styleId="Verse17">
    <w:name w:val="verse-17"/>
    <w:qFormat/>
    <w:rPr>
      <w:w w:val="100"/>
      <w:position w:val="0"/>
      <w:sz w:val="24"/>
      <w:vertAlign w:val="baseline"/>
      <w:em w:val="none"/>
    </w:rPr>
  </w:style>
  <w:style w:type="character" w:styleId="Verse18">
    <w:name w:val="verse-18"/>
    <w:qFormat/>
    <w:rPr>
      <w:w w:val="100"/>
      <w:position w:val="0"/>
      <w:sz w:val="24"/>
      <w:vertAlign w:val="baseline"/>
      <w:em w:val="none"/>
    </w:rPr>
  </w:style>
  <w:style w:type="character" w:styleId="Verse19">
    <w:name w:val="verse-19"/>
    <w:qFormat/>
    <w:rPr>
      <w:w w:val="100"/>
      <w:position w:val="0"/>
      <w:sz w:val="24"/>
      <w:vertAlign w:val="baseline"/>
      <w:em w:val="none"/>
    </w:rPr>
  </w:style>
  <w:style w:type="character" w:styleId="Verse20">
    <w:name w:val="verse-20"/>
    <w:qFormat/>
    <w:rPr>
      <w:w w:val="100"/>
      <w:position w:val="0"/>
      <w:sz w:val="24"/>
      <w:vertAlign w:val="baseline"/>
      <w:em w:val="none"/>
    </w:rPr>
  </w:style>
  <w:style w:type="character" w:styleId="Verse21">
    <w:name w:val="verse-21"/>
    <w:qFormat/>
    <w:rPr>
      <w:w w:val="100"/>
      <w:position w:val="0"/>
      <w:sz w:val="24"/>
      <w:vertAlign w:val="baseline"/>
      <w:em w:val="none"/>
    </w:rPr>
  </w:style>
  <w:style w:type="character" w:styleId="Verse22">
    <w:name w:val="verse-22"/>
    <w:qFormat/>
    <w:rPr>
      <w:w w:val="100"/>
      <w:position w:val="0"/>
      <w:sz w:val="24"/>
      <w:vertAlign w:val="baseline"/>
      <w:em w:val="none"/>
    </w:rPr>
  </w:style>
  <w:style w:type="character" w:styleId="Verse23">
    <w:name w:val="verse-23"/>
    <w:qFormat/>
    <w:rPr>
      <w:w w:val="100"/>
      <w:position w:val="0"/>
      <w:sz w:val="24"/>
      <w:vertAlign w:val="baseline"/>
      <w:em w:val="none"/>
    </w:rPr>
  </w:style>
  <w:style w:type="character" w:styleId="Verse24">
    <w:name w:val="verse-24"/>
    <w:qFormat/>
    <w:rPr>
      <w:w w:val="100"/>
      <w:position w:val="0"/>
      <w:sz w:val="24"/>
      <w:vertAlign w:val="baseline"/>
      <w:em w:val="none"/>
    </w:rPr>
  </w:style>
  <w:style w:type="character" w:styleId="Verse25">
    <w:name w:val="verse-25"/>
    <w:qFormat/>
    <w:rPr>
      <w:w w:val="100"/>
      <w:position w:val="0"/>
      <w:sz w:val="24"/>
      <w:vertAlign w:val="baseline"/>
      <w:em w:val="none"/>
    </w:rPr>
  </w:style>
  <w:style w:type="character" w:styleId="Verse26">
    <w:name w:val="verse-26"/>
    <w:qFormat/>
    <w:rPr>
      <w:w w:val="100"/>
      <w:position w:val="0"/>
      <w:sz w:val="24"/>
      <w:vertAlign w:val="baseline"/>
      <w:em w:val="none"/>
    </w:rPr>
  </w:style>
  <w:style w:type="character" w:styleId="Verse27">
    <w:name w:val="verse-27"/>
    <w:qFormat/>
    <w:rPr>
      <w:w w:val="100"/>
      <w:position w:val="0"/>
      <w:sz w:val="24"/>
      <w:vertAlign w:val="baseline"/>
      <w:em w:val="none"/>
    </w:rPr>
  </w:style>
  <w:style w:type="character" w:styleId="Verse28">
    <w:name w:val="verse-28"/>
    <w:qFormat/>
    <w:rPr>
      <w:w w:val="100"/>
      <w:position w:val="0"/>
      <w:sz w:val="24"/>
      <w:vertAlign w:val="baseline"/>
      <w:em w:val="none"/>
    </w:rPr>
  </w:style>
  <w:style w:type="character" w:styleId="Verse29">
    <w:name w:val="verse-29"/>
    <w:qFormat/>
    <w:rPr>
      <w:w w:val="100"/>
      <w:position w:val="0"/>
      <w:sz w:val="24"/>
      <w:vertAlign w:val="baseline"/>
      <w:em w:val="none"/>
    </w:rPr>
  </w:style>
  <w:style w:type="character" w:styleId="Verse30">
    <w:name w:val="verse-30"/>
    <w:qFormat/>
    <w:rPr>
      <w:w w:val="100"/>
      <w:position w:val="0"/>
      <w:sz w:val="24"/>
      <w:vertAlign w:val="baseline"/>
      <w:em w:val="none"/>
    </w:rPr>
  </w:style>
  <w:style w:type="character" w:styleId="Verse31">
    <w:name w:val="verse-31"/>
    <w:qFormat/>
    <w:rPr>
      <w:w w:val="100"/>
      <w:position w:val="0"/>
      <w:sz w:val="24"/>
      <w:vertAlign w:val="baseline"/>
      <w:em w:val="none"/>
    </w:rPr>
  </w:style>
  <w:style w:type="character" w:styleId="Verse32">
    <w:name w:val="verse-32"/>
    <w:qFormat/>
    <w:rPr>
      <w:w w:val="100"/>
      <w:position w:val="0"/>
      <w:sz w:val="24"/>
      <w:vertAlign w:val="baseline"/>
      <w:em w:val="none"/>
    </w:rPr>
  </w:style>
  <w:style w:type="character" w:styleId="Verse33">
    <w:name w:val="verse-33"/>
    <w:qFormat/>
    <w:rPr>
      <w:w w:val="100"/>
      <w:position w:val="0"/>
      <w:sz w:val="24"/>
      <w:vertAlign w:val="baseline"/>
      <w:em w:val="none"/>
    </w:rPr>
  </w:style>
  <w:style w:type="character" w:styleId="Verse34">
    <w:name w:val="verse-34"/>
    <w:qFormat/>
    <w:rPr>
      <w:w w:val="100"/>
      <w:position w:val="0"/>
      <w:sz w:val="24"/>
      <w:vertAlign w:val="baseline"/>
      <w:em w:val="none"/>
    </w:rPr>
  </w:style>
  <w:style w:type="character" w:styleId="Verse35">
    <w:name w:val="verse-35"/>
    <w:qFormat/>
    <w:rPr>
      <w:w w:val="100"/>
      <w:position w:val="0"/>
      <w:sz w:val="24"/>
      <w:vertAlign w:val="baseline"/>
      <w:em w:val="none"/>
    </w:rPr>
  </w:style>
  <w:style w:type="character" w:styleId="Verse36">
    <w:name w:val="verse-36"/>
    <w:qFormat/>
    <w:rPr>
      <w:w w:val="100"/>
      <w:position w:val="0"/>
      <w:sz w:val="24"/>
      <w:vertAlign w:val="baseline"/>
      <w:em w:val="none"/>
    </w:rPr>
  </w:style>
  <w:style w:type="character" w:styleId="Verse37">
    <w:name w:val="verse-37"/>
    <w:qFormat/>
    <w:rPr>
      <w:w w:val="100"/>
      <w:position w:val="0"/>
      <w:sz w:val="24"/>
      <w:vertAlign w:val="baseline"/>
      <w:em w:val="none"/>
    </w:rPr>
  </w:style>
  <w:style w:type="character" w:styleId="Verse38">
    <w:name w:val="verse-38"/>
    <w:qFormat/>
    <w:rPr>
      <w:w w:val="100"/>
      <w:position w:val="0"/>
      <w:sz w:val="24"/>
      <w:vertAlign w:val="baseline"/>
      <w:em w:val="none"/>
    </w:rPr>
  </w:style>
  <w:style w:type="character" w:styleId="Verse39">
    <w:name w:val="verse-39"/>
    <w:qFormat/>
    <w:rPr>
      <w:w w:val="100"/>
      <w:position w:val="0"/>
      <w:sz w:val="24"/>
      <w:vertAlign w:val="baseline"/>
      <w:em w:val="none"/>
    </w:rPr>
  </w:style>
  <w:style w:type="character" w:styleId="Verse40">
    <w:name w:val="verse-40"/>
    <w:qFormat/>
    <w:rPr>
      <w:w w:val="100"/>
      <w:position w:val="0"/>
      <w:sz w:val="24"/>
      <w:vertAlign w:val="baseline"/>
      <w:em w:val="none"/>
    </w:rPr>
  </w:style>
  <w:style w:type="character" w:styleId="Verse41">
    <w:name w:val="verse-41"/>
    <w:qFormat/>
    <w:rPr>
      <w:w w:val="100"/>
      <w:position w:val="0"/>
      <w:sz w:val="24"/>
      <w:vertAlign w:val="baseline"/>
      <w:em w:val="none"/>
    </w:rPr>
  </w:style>
  <w:style w:type="character" w:styleId="Verse42">
    <w:name w:val="verse-42"/>
    <w:qFormat/>
    <w:rPr>
      <w:w w:val="100"/>
      <w:position w:val="0"/>
      <w:sz w:val="24"/>
      <w:vertAlign w:val="baseline"/>
      <w:em w:val="none"/>
    </w:rPr>
  </w:style>
  <w:style w:type="character" w:styleId="Verse43">
    <w:name w:val="verse-43"/>
    <w:qFormat/>
    <w:rPr>
      <w:w w:val="100"/>
      <w:position w:val="0"/>
      <w:sz w:val="24"/>
      <w:vertAlign w:val="baseline"/>
      <w:em w:val="none"/>
    </w:rPr>
  </w:style>
  <w:style w:type="character" w:styleId="Verse44">
    <w:name w:val="verse-44"/>
    <w:qFormat/>
    <w:rPr>
      <w:w w:val="100"/>
      <w:position w:val="0"/>
      <w:sz w:val="24"/>
      <w:vertAlign w:val="baseline"/>
      <w:em w:val="none"/>
    </w:rPr>
  </w:style>
  <w:style w:type="character" w:styleId="Verse45">
    <w:name w:val="verse-45"/>
    <w:qFormat/>
    <w:rPr>
      <w:w w:val="100"/>
      <w:position w:val="0"/>
      <w:sz w:val="24"/>
      <w:vertAlign w:val="baseline"/>
      <w:em w:val="none"/>
    </w:rPr>
  </w:style>
  <w:style w:type="character" w:styleId="Verse46">
    <w:name w:val="verse-46"/>
    <w:qFormat/>
    <w:rPr>
      <w:w w:val="100"/>
      <w:position w:val="0"/>
      <w:sz w:val="24"/>
      <w:vertAlign w:val="baseline"/>
      <w:em w:val="none"/>
    </w:rPr>
  </w:style>
  <w:style w:type="character" w:styleId="Verse47">
    <w:name w:val="verse-47"/>
    <w:qFormat/>
    <w:rPr>
      <w:w w:val="100"/>
      <w:position w:val="0"/>
      <w:sz w:val="24"/>
      <w:vertAlign w:val="baseline"/>
      <w:em w:val="none"/>
    </w:rPr>
  </w:style>
  <w:style w:type="character" w:styleId="Verse48">
    <w:name w:val="verse-48"/>
    <w:qFormat/>
    <w:rPr>
      <w:w w:val="100"/>
      <w:position w:val="0"/>
      <w:sz w:val="24"/>
      <w:vertAlign w:val="baseline"/>
      <w:em w:val="none"/>
    </w:rPr>
  </w:style>
  <w:style w:type="character" w:styleId="BodyText2Char">
    <w:name w:val="Body Text 2 Char"/>
    <w:qFormat/>
    <w:rPr>
      <w:w w:val="100"/>
      <w:position w:val="0"/>
      <w:sz w:val="24"/>
      <w:sz w:val="24"/>
      <w:vertAlign w:val="baseline"/>
      <w:em w:val="none"/>
      <w:lang w:val="en-GB"/>
    </w:rPr>
  </w:style>
  <w:style w:type="character" w:styleId="BodyText3Char">
    <w:name w:val="Body Text 3 Char"/>
    <w:qFormat/>
    <w:rPr>
      <w:w w:val="100"/>
      <w:position w:val="0"/>
      <w:sz w:val="16"/>
      <w:sz w:val="16"/>
      <w:szCs w:val="16"/>
      <w:vertAlign w:val="baseline"/>
      <w:em w:val="none"/>
      <w:lang w:val="en-GB"/>
    </w:rPr>
  </w:style>
  <w:style w:type="character" w:styleId="Large">
    <w:name w:val="large"/>
    <w:qFormat/>
    <w:rPr>
      <w:w w:val="100"/>
      <w:position w:val="0"/>
      <w:sz w:val="24"/>
      <w:vertAlign w:val="baseline"/>
      <w:em w:val="none"/>
    </w:rPr>
  </w:style>
  <w:style w:type="character" w:styleId="Versehover">
    <w:name w:val="versehover"/>
    <w:qFormat/>
    <w:rPr>
      <w:w w:val="100"/>
      <w:position w:val="0"/>
      <w:sz w:val="24"/>
      <w:vertAlign w:val="baseline"/>
      <w:em w:val="none"/>
    </w:rPr>
  </w:style>
  <w:style w:type="character" w:styleId="Heading2Char">
    <w:name w:val="Heading 2 Char"/>
    <w:qFormat/>
    <w:rPr>
      <w:rFonts w:ascii="Carleton;Calibri" w:hAnsi="Carleton;Calibri" w:cs="Carleton;Calibri"/>
      <w:b/>
      <w:w w:val="100"/>
      <w:position w:val="0"/>
      <w:sz w:val="16"/>
      <w:sz w:val="16"/>
      <w:vertAlign w:val="baseline"/>
      <w:em w:val="none"/>
      <w:lang w:val="en-GB"/>
    </w:rPr>
  </w:style>
  <w:style w:type="character" w:styleId="UnresolvedMention">
    <w:name w:val="Unresolved Mention"/>
    <w:qFormat/>
    <w:rPr>
      <w:color w:val="605E5C"/>
      <w:w w:val="100"/>
      <w:position w:val="0"/>
      <w:sz w:val="24"/>
      <w:shd w:fill="E1DFDD" w:val="clear"/>
      <w:vertAlign w:val="baseline"/>
      <w:em w:val="none"/>
    </w:rPr>
  </w:style>
  <w:style w:type="paragraph" w:styleId="Heading">
    <w:name w:val="Heading"/>
    <w:basedOn w:val="Normal"/>
    <w:next w:val="TextBody"/>
    <w:qFormat/>
    <w:pPr>
      <w:widowControl w:val="false"/>
      <w:suppressAutoHyphens w:val="true"/>
      <w:spacing w:lineRule="atLeast" w:line="1" w:before="240" w:after="60"/>
      <w:ind w:left="-1" w:right="0" w:hanging="1"/>
      <w:jc w:val="center"/>
      <w:textAlignment w:val="top"/>
    </w:pPr>
    <w:rPr>
      <w:b/>
      <w:w w:val="100"/>
      <w:position w:val="0"/>
      <w:sz w:val="70"/>
      <w:sz w:val="70"/>
      <w:vertAlign w:val="baseline"/>
      <w:em w:val="none"/>
      <w:lang w:val="en-US" w:eastAsia="en-US" w:bidi="ar-SA"/>
    </w:rPr>
  </w:style>
  <w:style w:type="paragraph" w:styleId="TextBody">
    <w:name w:val="Body Text"/>
    <w:basedOn w:val="Normal"/>
    <w:pPr>
      <w:widowControl w:val="false"/>
      <w:suppressAutoHyphens w:val="true"/>
      <w:spacing w:lineRule="atLeast" w:line="1"/>
      <w:ind w:left="-1" w:right="0" w:hanging="1"/>
      <w:jc w:val="both"/>
      <w:textAlignment w:val="top"/>
    </w:pPr>
    <w:rPr>
      <w:color w:val="FF0000"/>
      <w:w w:val="100"/>
      <w:position w:val="0"/>
      <w:sz w:val="24"/>
      <w:sz w:val="24"/>
      <w:vertAlign w:val="baseline"/>
      <w:em w:val="none"/>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uppressAutoHyphens w:val="true"/>
      <w:spacing w:lineRule="atLeast" w:line="1"/>
      <w:ind w:left="-1" w:right="0" w:hanging="1"/>
      <w:jc w:val="both"/>
      <w:textAlignment w:val="top"/>
    </w:pPr>
    <w:rPr>
      <w:w w:val="100"/>
      <w:position w:val="0"/>
      <w:sz w:val="24"/>
      <w:sz w:val="24"/>
      <w:vertAlign w:val="baseline"/>
      <w:em w:val="none"/>
      <w:lang w:val="en-US" w:eastAsia="en-US" w:bidi="ar-SA"/>
    </w:rPr>
  </w:style>
  <w:style w:type="paragraph" w:styleId="Footer">
    <w:name w:val="Footer"/>
    <w:basedOn w:val="Normal"/>
    <w:pPr>
      <w:widowControl w:val="false"/>
      <w:suppressAutoHyphens w:val="true"/>
      <w:spacing w:lineRule="atLeast" w:line="1"/>
      <w:ind w:left="-1" w:right="0" w:hanging="1"/>
      <w:jc w:val="both"/>
      <w:textAlignment w:val="top"/>
    </w:pPr>
    <w:rPr>
      <w:w w:val="100"/>
      <w:position w:val="0"/>
      <w:sz w:val="24"/>
      <w:sz w:val="24"/>
      <w:vertAlign w:val="baseline"/>
      <w:em w:val="none"/>
      <w:lang w:val="en-US" w:eastAsia="en-US" w:bidi="ar-SA"/>
    </w:rPr>
  </w:style>
  <w:style w:type="paragraph" w:styleId="PARTheading">
    <w:name w:val="PART heading"/>
    <w:basedOn w:val="Normal"/>
    <w:qFormat/>
    <w:pPr>
      <w:widowControl w:val="false"/>
      <w:suppressAutoHyphens w:val="true"/>
      <w:spacing w:lineRule="atLeast" w:line="1"/>
      <w:ind w:left="-1" w:right="0" w:hanging="1"/>
      <w:jc w:val="both"/>
      <w:textAlignment w:val="top"/>
    </w:pPr>
    <w:rPr>
      <w:b/>
      <w:w w:val="100"/>
      <w:position w:val="0"/>
      <w:sz w:val="40"/>
      <w:sz w:val="40"/>
      <w:vertAlign w:val="baseline"/>
      <w:em w:val="none"/>
      <w:lang w:val="en-US" w:eastAsia="en-US" w:bidi="ar-SA"/>
    </w:rPr>
  </w:style>
  <w:style w:type="paragraph" w:styleId="QUOTES">
    <w:name w:val="QUOTES"/>
    <w:basedOn w:val="Normal"/>
    <w:qFormat/>
    <w:pPr>
      <w:widowControl w:val="false"/>
      <w:suppressAutoHyphens w:val="true"/>
      <w:spacing w:lineRule="auto" w:line="240"/>
      <w:ind w:left="187" w:right="187" w:hanging="1"/>
      <w:jc w:val="both"/>
      <w:textAlignment w:val="top"/>
    </w:pPr>
    <w:rPr>
      <w:w w:val="100"/>
      <w:position w:val="0"/>
      <w:sz w:val="20"/>
      <w:sz w:val="20"/>
      <w:vertAlign w:val="baseline"/>
      <w:em w:val="none"/>
      <w:lang w:val="en-US" w:eastAsia="en-US" w:bidi="ar-SA"/>
    </w:rPr>
  </w:style>
  <w:style w:type="paragraph" w:styleId="SECTIONheading">
    <w:name w:val="SECTION heading"/>
    <w:basedOn w:val="Normal"/>
    <w:qFormat/>
    <w:pPr>
      <w:keepNext w:val="true"/>
      <w:widowControl w:val="false"/>
      <w:pBdr>
        <w:bottom w:val="single" w:sz="6" w:space="1" w:color="000000"/>
      </w:pBdr>
      <w:suppressAutoHyphens w:val="true"/>
      <w:spacing w:lineRule="atLeast" w:line="1"/>
      <w:ind w:left="-1" w:right="0" w:hanging="1"/>
      <w:jc w:val="left"/>
      <w:textAlignment w:val="top"/>
    </w:pPr>
    <w:rPr>
      <w:b/>
      <w:w w:val="100"/>
      <w:position w:val="0"/>
      <w:sz w:val="30"/>
      <w:sz w:val="30"/>
      <w:vertAlign w:val="baseline"/>
      <w:em w:val="none"/>
      <w:lang w:val="en-US" w:eastAsia="en-US" w:bidi="ar-SA"/>
    </w:rPr>
  </w:style>
  <w:style w:type="paragraph" w:styleId="SUBSECTIONheading">
    <w:name w:val="SUBSECTION heading"/>
    <w:basedOn w:val="Normal"/>
    <w:qFormat/>
    <w:pPr>
      <w:keepNext w:val="true"/>
      <w:widowControl w:val="false"/>
      <w:suppressAutoHyphens w:val="true"/>
      <w:spacing w:lineRule="atLeast" w:line="1"/>
      <w:ind w:left="-1" w:right="0" w:hanging="1"/>
      <w:jc w:val="left"/>
      <w:textAlignment w:val="top"/>
    </w:pPr>
    <w:rPr>
      <w:b/>
      <w:i/>
      <w:w w:val="100"/>
      <w:position w:val="0"/>
      <w:sz w:val="24"/>
      <w:sz w:val="24"/>
      <w:vertAlign w:val="baseline"/>
      <w:em w:val="none"/>
      <w:lang w:val="en-US" w:eastAsia="en-US" w:bidi="ar-SA"/>
    </w:rPr>
  </w:style>
  <w:style w:type="paragraph" w:styleId="Titleinside">
    <w:name w:val="Title(inside)"/>
    <w:basedOn w:val="Normal"/>
    <w:qFormat/>
    <w:pPr>
      <w:widowControl w:val="false"/>
      <w:suppressAutoHyphens w:val="true"/>
      <w:spacing w:lineRule="atLeast" w:line="1"/>
      <w:ind w:left="-1" w:right="0" w:hanging="1"/>
      <w:jc w:val="center"/>
      <w:textAlignment w:val="top"/>
    </w:pPr>
    <w:rPr>
      <w:b/>
      <w:w w:val="100"/>
      <w:position w:val="0"/>
      <w:sz w:val="32"/>
      <w:sz w:val="32"/>
      <w:vertAlign w:val="baseline"/>
      <w:em w:val="none"/>
      <w:lang w:val="en-US" w:eastAsia="en-US" w:bidi="ar-SA"/>
    </w:rPr>
  </w:style>
  <w:style w:type="paragraph" w:styleId="NormalWeb">
    <w:name w:val="Normal (Web)"/>
    <w:basedOn w:val="Normal"/>
    <w:qFormat/>
    <w:pPr>
      <w:widowControl/>
      <w:suppressAutoHyphens w:val="true"/>
      <w:spacing w:lineRule="atLeast" w:line="1" w:before="100" w:after="100"/>
      <w:ind w:left="-1" w:right="0" w:hanging="1"/>
      <w:jc w:val="left"/>
      <w:textAlignment w:val="top"/>
    </w:pPr>
    <w:rPr>
      <w:color w:val="000000"/>
      <w:w w:val="100"/>
      <w:position w:val="0"/>
      <w:sz w:val="24"/>
      <w:sz w:val="24"/>
      <w:vertAlign w:val="baseline"/>
      <w:em w:val="none"/>
      <w:lang w:val="en-AU" w:bidi="ar-SA"/>
    </w:rPr>
  </w:style>
  <w:style w:type="paragraph" w:styleId="NoSpacing">
    <w:name w:val="No Spacing"/>
    <w:qFormat/>
    <w:pPr>
      <w:widowControl w:val="false"/>
      <w:suppressAutoHyphens w:val="true"/>
      <w:bidi w:val="0"/>
      <w:spacing w:lineRule="atLeast" w:line="1"/>
      <w:ind w:left="-1" w:hanging="1"/>
      <w:jc w:val="both"/>
      <w:textAlignment w:val="top"/>
      <w:outlineLvl w:val="0"/>
    </w:pPr>
    <w:rPr>
      <w:rFonts w:ascii="Calibri" w:hAnsi="Calibri" w:eastAsia="Times New Roman" w:cs="Arial"/>
      <w:color w:val="auto"/>
      <w:sz w:val="22"/>
      <w:szCs w:val="22"/>
      <w:vertAlign w:val="subscript"/>
      <w:lang w:val="en-US" w:eastAsia="zh-CN" w:bidi="ar-SA"/>
    </w:rPr>
  </w:style>
  <w:style w:type="paragraph" w:styleId="Small">
    <w:name w:val="small"/>
    <w:basedOn w:val="Normal"/>
    <w:qFormat/>
    <w:pPr>
      <w:widowControl/>
      <w:suppressAutoHyphens w:val="true"/>
      <w:spacing w:lineRule="atLeast" w:line="1" w:before="280" w:after="280"/>
      <w:ind w:left="-1" w:right="0" w:hanging="1"/>
      <w:jc w:val="left"/>
      <w:textAlignment w:val="top"/>
    </w:pPr>
    <w:rPr>
      <w:w w:val="100"/>
      <w:position w:val="0"/>
      <w:sz w:val="15"/>
      <w:sz w:val="15"/>
      <w:szCs w:val="15"/>
      <w:vertAlign w:val="baseline"/>
      <w:em w:val="none"/>
      <w:lang w:val="en-US" w:eastAsia="en-US" w:bidi="ar-SA"/>
    </w:rPr>
  </w:style>
  <w:style w:type="paragraph" w:styleId="ZTopofForm">
    <w:name w:val="z-Top of Form"/>
    <w:basedOn w:val="Normal"/>
    <w:next w:val="Normal"/>
    <w:qFormat/>
    <w:pPr>
      <w:widowControl/>
      <w:pBdr>
        <w:bottom w:val="single" w:sz="6" w:space="1" w:color="000000"/>
      </w:pBdr>
      <w:suppressAutoHyphens w:val="true"/>
      <w:spacing w:lineRule="atLeast" w:line="1"/>
      <w:ind w:left="-1" w:right="0" w:hanging="1"/>
      <w:jc w:val="center"/>
      <w:textAlignment w:val="top"/>
    </w:pPr>
    <w:rPr>
      <w:rFonts w:ascii="Arial" w:hAnsi="Arial" w:cs="Arial"/>
      <w:vanish/>
      <w:w w:val="100"/>
      <w:position w:val="0"/>
      <w:sz w:val="16"/>
      <w:sz w:val="16"/>
      <w:szCs w:val="16"/>
      <w:vertAlign w:val="baseline"/>
      <w:em w:val="none"/>
      <w:lang w:val="en-US" w:eastAsia="en-US" w:bidi="ar-SA"/>
    </w:rPr>
  </w:style>
  <w:style w:type="paragraph" w:styleId="ZBottomofForm">
    <w:name w:val="z-Bottom of Form"/>
    <w:basedOn w:val="Normal"/>
    <w:next w:val="Normal"/>
    <w:qFormat/>
    <w:pPr>
      <w:widowControl/>
      <w:pBdr>
        <w:top w:val="single" w:sz="6" w:space="1" w:color="000000"/>
      </w:pBdr>
      <w:suppressAutoHyphens w:val="true"/>
      <w:spacing w:lineRule="atLeast" w:line="1"/>
      <w:ind w:left="-1" w:right="0" w:hanging="1"/>
      <w:jc w:val="center"/>
      <w:textAlignment w:val="top"/>
    </w:pPr>
    <w:rPr>
      <w:rFonts w:ascii="Arial" w:hAnsi="Arial" w:cs="Arial"/>
      <w:vanish/>
      <w:w w:val="100"/>
      <w:position w:val="0"/>
      <w:sz w:val="16"/>
      <w:sz w:val="16"/>
      <w:szCs w:val="16"/>
      <w:vertAlign w:val="baseline"/>
      <w:em w:val="none"/>
      <w:lang w:val="en-US" w:eastAsia="en-US" w:bidi="ar-SA"/>
    </w:rPr>
  </w:style>
  <w:style w:type="paragraph" w:styleId="BodyText2">
    <w:name w:val="Body Text 2"/>
    <w:basedOn w:val="Normal"/>
    <w:qFormat/>
    <w:pPr>
      <w:widowControl w:val="false"/>
      <w:suppressAutoHyphens w:val="true"/>
      <w:spacing w:lineRule="auto" w:line="480" w:before="0" w:after="120"/>
      <w:ind w:left="-1" w:right="0" w:hanging="1"/>
      <w:jc w:val="both"/>
      <w:textAlignment w:val="top"/>
    </w:pPr>
    <w:rPr>
      <w:w w:val="100"/>
      <w:position w:val="0"/>
      <w:sz w:val="24"/>
      <w:sz w:val="24"/>
      <w:vertAlign w:val="baseline"/>
      <w:em w:val="none"/>
      <w:lang w:val="en-US" w:eastAsia="en-US" w:bidi="ar-SA"/>
    </w:rPr>
  </w:style>
  <w:style w:type="paragraph" w:styleId="BodyText3">
    <w:name w:val="Body Text 3"/>
    <w:basedOn w:val="Normal"/>
    <w:qFormat/>
    <w:pPr>
      <w:widowControl w:val="false"/>
      <w:suppressAutoHyphens w:val="true"/>
      <w:spacing w:lineRule="atLeast" w:line="1" w:before="0" w:after="120"/>
      <w:ind w:left="-1" w:right="0" w:hanging="1"/>
      <w:jc w:val="both"/>
      <w:textAlignment w:val="top"/>
    </w:pPr>
    <w:rPr>
      <w:w w:val="100"/>
      <w:position w:val="0"/>
      <w:sz w:val="16"/>
      <w:sz w:val="16"/>
      <w:szCs w:val="16"/>
      <w:vertAlign w:val="baseline"/>
      <w:em w:val="none"/>
      <w:lang w:val="en-US" w:eastAsia="en-US"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0.html" TargetMode="External"/><Relationship Id="rId6" Type="http://schemas.openxmlformats.org/officeDocument/2006/relationships/hyperlink" Target="http://german.ccg.org/weblibs/study_papers/P140.html" TargetMode="External"/><Relationship Id="rId7" Type="http://schemas.openxmlformats.org/officeDocument/2006/relationships/hyperlink" Target="http://www.ccg.org/english/s/p137.html" TargetMode="External"/><Relationship Id="rId8" Type="http://schemas.openxmlformats.org/officeDocument/2006/relationships/hyperlink" Target="http://www.ccg.org/english/s/p137.html" TargetMode="External"/><Relationship Id="rId9" Type="http://schemas.openxmlformats.org/officeDocument/2006/relationships/hyperlink" Target="http://www.ccg.org/english/s/p218b.html" TargetMode="External"/><Relationship Id="rId10" Type="http://schemas.openxmlformats.org/officeDocument/2006/relationships/hyperlink" Target="http://www.ccg.org/english/s/p218b.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english/s/p137.html" TargetMode="External"/><Relationship Id="rId13" Type="http://schemas.openxmlformats.org/officeDocument/2006/relationships/hyperlink" Target="http://www.ccg.org/english/s/p135.html" TargetMode="External"/><Relationship Id="rId14" Type="http://schemas.openxmlformats.org/officeDocument/2006/relationships/hyperlink" Target="http://www.ccg.org/english/s/p135.html" TargetMode="External"/><Relationship Id="rId15" Type="http://schemas.openxmlformats.org/officeDocument/2006/relationships/hyperlink" Target="http://www.ccg.org/weblibs/study-papers/P135.html" TargetMode="External"/><Relationship Id="rId16" Type="http://schemas.openxmlformats.org/officeDocument/2006/relationships/hyperlink" Target="http://www.ccg.org/english/s/p181.html" TargetMode="External"/><Relationship Id="rId17" Type="http://schemas.openxmlformats.org/officeDocument/2006/relationships/hyperlink" Target="http://www.ccg.org/english/s/p181.html" TargetMode="External"/><Relationship Id="rId18" Type="http://schemas.openxmlformats.org/officeDocument/2006/relationships/hyperlink" Target="http://www.ccg.org/english/s/p044.html" TargetMode="External"/><Relationship Id="rId19" Type="http://schemas.openxmlformats.org/officeDocument/2006/relationships/hyperlink" Target="http://german.ccg.org/weblibs/study_papers/P044.html" TargetMode="External"/><Relationship Id="rId20" Type="http://schemas.openxmlformats.org/officeDocument/2006/relationships/hyperlink" Target="http://www.ccg.org/english/s/p141b.html" TargetMode="External"/><Relationship Id="rId21" Type="http://schemas.openxmlformats.org/officeDocument/2006/relationships/hyperlink" Target="http://german.ccg.org/weblibs/study_papers/P141B.html" TargetMode="External"/><Relationship Id="rId22" Type="http://schemas.openxmlformats.org/officeDocument/2006/relationships/hyperlink" Target="http://www.ccg.org/english/s/p120.html" TargetMode="External"/><Relationship Id="rId23" Type="http://schemas.openxmlformats.org/officeDocument/2006/relationships/hyperlink" Target="" TargetMode="External"/><Relationship Id="rId24" Type="http://schemas.openxmlformats.org/officeDocument/2006/relationships/hyperlink" Target="http://www.ccg.org/english/s/p125.html" TargetMode="External"/><Relationship Id="rId25" Type="http://schemas.openxmlformats.org/officeDocument/2006/relationships/hyperlink" Target="" TargetMode="External"/><Relationship Id="rId26" Type="http://schemas.openxmlformats.org/officeDocument/2006/relationships/hyperlink" Target="http://www.ccg.org/english/s/p132.html" TargetMode="External"/><Relationship Id="rId27" Type="http://schemas.openxmlformats.org/officeDocument/2006/relationships/hyperlink" Target="http://www.ccg.org/english/s/p132.html" TargetMode="External"/><Relationship Id="rId28" Type="http://schemas.openxmlformats.org/officeDocument/2006/relationships/hyperlink" Target="http://www.ccg.org/english/s/p136.html" TargetMode="External"/><Relationship Id="rId29" Type="http://schemas.openxmlformats.org/officeDocument/2006/relationships/hyperlink" Target="http://www.ccg.org/english/s/p136.html" TargetMode="External"/><Relationship Id="rId30" Type="http://schemas.openxmlformats.org/officeDocument/2006/relationships/hyperlink" Target="http://www.ccg.org/english/s/p136.html" TargetMode="External"/><Relationship Id="rId31" Type="http://schemas.openxmlformats.org/officeDocument/2006/relationships/hyperlink" Target="http://www.ccg.org/english/s/p136.html" TargetMode="External"/><Relationship Id="rId32" Type="http://schemas.openxmlformats.org/officeDocument/2006/relationships/hyperlink" Target="http://www.ccg.org/english/s/p044.html" TargetMode="External"/><Relationship Id="rId33" Type="http://schemas.openxmlformats.org/officeDocument/2006/relationships/hyperlink" Target="http://german.ccg.org/weblibs/study_papers/P044.html" TargetMode="External"/><Relationship Id="rId34" Type="http://schemas.openxmlformats.org/officeDocument/2006/relationships/hyperlink" Target="http://www.ccg.org/english/s/p135.html" TargetMode="External"/><Relationship Id="rId35" Type="http://schemas.openxmlformats.org/officeDocument/2006/relationships/hyperlink" Target="http://www.ccg.org/english/s/p135.html" TargetMode="External"/><Relationship Id="rId36" Type="http://schemas.openxmlformats.org/officeDocument/2006/relationships/hyperlink" Target="http://www.ccg.org/english/s/p143a.html" TargetMode="External"/><Relationship Id="rId37" Type="http://schemas.openxmlformats.org/officeDocument/2006/relationships/hyperlink" Target="http://www.ccg.org/english/s/p143a.html" TargetMode="External"/><Relationship Id="rId38" Type="http://schemas.openxmlformats.org/officeDocument/2006/relationships/hyperlink" Target="http://www.ccg.org/english/s/p141b.html" TargetMode="External"/><Relationship Id="rId39" Type="http://schemas.openxmlformats.org/officeDocument/2006/relationships/hyperlink" Target="http://german.ccg.org/weblibs/study_papers/P141B.html" TargetMode="External"/><Relationship Id="rId40" Type="http://schemas.openxmlformats.org/officeDocument/2006/relationships/hyperlink" Target="http://ccg.org/english/s/P036.html" TargetMode="External"/><Relationship Id="rId41" Type="http://schemas.openxmlformats.org/officeDocument/2006/relationships/hyperlink" Target="http://german.ccg.org/weblibs/study_papers/P036.html" TargetMode="External"/><Relationship Id="rId42" Type="http://schemas.openxmlformats.org/officeDocument/2006/relationships/hyperlink" Target="http://ccg.org/english/s/P036_2.html" TargetMode="External"/><Relationship Id="rId43" Type="http://schemas.openxmlformats.org/officeDocument/2006/relationships/hyperlink" Target="http://german.ccg.org/weblibs/study_papers/P036-2.html" TargetMode="External"/><Relationship Id="rId44" Type="http://schemas.openxmlformats.org/officeDocument/2006/relationships/hyperlink" Target="http://www.ccg.org/english/s/p299a.html" TargetMode="External"/><Relationship Id="rId45" Type="http://schemas.openxmlformats.org/officeDocument/2006/relationships/hyperlink" Target="http://www.ccg.org/english/s/p299a.html" TargetMode="External"/><Relationship Id="rId46" Type="http://schemas.openxmlformats.org/officeDocument/2006/relationships/hyperlink" Target="http://www.ccg.org/english/s/p299b.html" TargetMode="External"/><Relationship Id="rId47" Type="http://schemas.openxmlformats.org/officeDocument/2006/relationships/hyperlink" Target="http://www.ccg.org/english/s/p299b.html" TargetMode="External"/><Relationship Id="rId48" Type="http://schemas.openxmlformats.org/officeDocument/2006/relationships/hyperlink" Target="http://ccg.org/weblibs/2015-messages/sabbath_message_190438120_(4jul15).html" TargetMode="External"/><Relationship Id="rId49" Type="http://schemas.openxmlformats.org/officeDocument/2006/relationships/image" Target="media/image1.jpeg"/><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9:55:00Z</dcterms:created>
  <dc:creator>Denise</dc:creator>
  <dc:description/>
  <cp:keywords/>
  <dc:language>en-US</dc:language>
  <cp:lastModifiedBy>Denise Sostaric</cp:lastModifiedBy>
  <dcterms:modified xsi:type="dcterms:W3CDTF">2024-09-27T23:50:00Z</dcterms:modified>
  <cp:revision>6</cp:revision>
  <dc:subject/>
  <dc:title>Die sieben Posaunen [141]</dc:title>
</cp:coreProperties>
</file>