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2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Das Zeichen des Tieres</w:t>
      </w:r>
    </w:p>
    <w:p>
      <w:pPr>
        <w:pStyle w:val="Normal"/>
        <w:ind w:right="317" w:hanging="0"/>
        <w:rPr>
          <w:b/>
          <w:b/>
          <w:bCs/>
          <w:color w:val="222222"/>
          <w:sz w:val="72"/>
          <w:szCs w:val="24"/>
          <w:shd w:fill="FFFFFF" w:val="clear"/>
          <w:lang w:val="en-AU"/>
        </w:rPr>
      </w:pPr>
      <w:r>
        <w:rPr>
          <w:b/>
          <w:bCs/>
          <w:color w:val="222222"/>
          <w:sz w:val="72"/>
          <w:szCs w:val="24"/>
          <w:shd w:fill="FFFFFF" w:val="clear"/>
          <w:lang w:val="en-AU"/>
        </w:rPr>
      </w:r>
    </w:p>
    <w:p>
      <w:pPr>
        <w:pStyle w:val="Normal"/>
        <w:ind w:right="317" w:hanging="0"/>
        <w:jc w:val="center"/>
        <w:rPr>
          <w:color w:val="222222"/>
          <w:sz w:val="20"/>
          <w:shd w:fill="FFFFFF" w:val="clear"/>
          <w:lang w:val="en-AU"/>
        </w:rPr>
      </w:pPr>
      <w:r>
        <w:rPr>
          <w:color w:val="222222"/>
          <w:sz w:val="20"/>
          <w:shd w:fill="FFFFFF" w:val="clear"/>
          <w:lang w:val="en-AU"/>
        </w:rPr>
        <w:t>(Ausgabe 2.0 20010525-20060703)</w:t>
      </w:r>
    </w:p>
    <w:p>
      <w:pPr>
        <w:pStyle w:val="Normal"/>
        <w:ind w:right="317" w:hanging="0"/>
        <w:rPr>
          <w:color w:val="222222"/>
          <w:sz w:val="20"/>
          <w:szCs w:val="24"/>
          <w:shd w:fill="FFFFFF" w:val="clear"/>
          <w:lang w:val="en-AU"/>
        </w:rPr>
      </w:pPr>
      <w:r>
        <w:rPr>
          <w:color w:val="222222"/>
          <w:sz w:val="20"/>
          <w:szCs w:val="24"/>
          <w:shd w:fill="FFFFFF" w:val="clear"/>
          <w:lang w:val="en-AU"/>
        </w:rPr>
      </w:r>
    </w:p>
    <w:p>
      <w:pPr>
        <w:pStyle w:val="Normal"/>
        <w:ind w:right="317" w:hanging="0"/>
        <w:rPr>
          <w:color w:val="222222"/>
          <w:szCs w:val="24"/>
          <w:shd w:fill="FFFFFF" w:val="clear"/>
          <w:lang w:val="en-AU"/>
        </w:rPr>
      </w:pPr>
      <w:r>
        <w:rPr>
          <w:color w:val="222222"/>
          <w:szCs w:val="24"/>
          <w:shd w:fill="FFFFFF" w:val="clear"/>
          <w:lang w:val="en-AU"/>
        </w:rPr>
      </w:r>
    </w:p>
    <w:p>
      <w:pPr>
        <w:pStyle w:val="Normal"/>
        <w:ind w:right="317" w:hanging="0"/>
        <w:rPr>
          <w:rFonts w:eastAsia="Times New Roman"/>
          <w:color w:val="222222"/>
          <w:szCs w:val="24"/>
        </w:rPr>
      </w:pPr>
      <w:r>
        <w:rPr>
          <w:color w:val="222222"/>
          <w:szCs w:val="24"/>
          <w:shd w:fill="FFFFFF" w:val="clear"/>
          <w:lang w:val="en-AU"/>
        </w:rPr>
        <w:t>Das Thema des Malzeichens des Tieres hat bei denjenigen, die sich zum christlichen Glauben bekennen, immer wieder für Intrigen und Vorfreude gesorgt. Dieses Konzept ist jedoch eine der am meisten missverstandenen biblischen Prophezeiungen überhaupt. Eine sorgfältige Lektüre der Heiligen Schrift und die Bereitschaft, die Bibel sich selbst interpretieren zu lassen, führen zu einem Verständnis, das sich von den gängigen Lehren unterscheidet. Ein gründliches Verständnis dessen, wer das Tier ist und was die Zeichen seines Malzeichens sind, kann zu einem besseren Gesamtverständnis vieler anderer biblischer Prophezeiungen und des allumfassenden Plans Gottes beitragen.</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bCs/>
          <w:sz w:val="12"/>
        </w:rPr>
      </w:pPr>
      <w:r>
        <w:rPr>
          <w:b/>
          <w:bCs/>
        </w:rPr>
        <w:t>(Urheberrecht © 2001, 2006 Scott Rambo, Hrsg.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3" w:tgtFrame="_blank">
        <w:r>
          <w:rPr>
            <w:rStyle w:val="InternetLink"/>
            <w:rFonts w:eastAsia="Times New Roman"/>
            <w:color w:val="1155CC"/>
            <w:szCs w:val="24"/>
            <w:u w:val="single"/>
          </w:rPr>
          <w:t>www.logon.org</w:t>
        </w:r>
      </w:hyperlink>
      <w:r>
        <w:rPr>
          <w:rFonts w:eastAsia="Times New Roman"/>
          <w:color w:val="222222"/>
          <w:szCs w:val="24"/>
        </w:rPr>
        <w:t> und http://</w:t>
      </w:r>
      <w:hyperlink r:id="rId4"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spacing w:before="240" w:after="0"/>
        <w:jc w:val="center"/>
        <w:rPr>
          <w:b/>
          <w:b/>
          <w:bCs/>
          <w:sz w:val="32"/>
          <w:szCs w:val="32"/>
        </w:rPr>
      </w:pPr>
      <w:r>
        <w:rPr>
          <w:b/>
          <w:bCs/>
          <w:sz w:val="32"/>
          <w:szCs w:val="32"/>
        </w:rPr>
        <w:t>Das Zeichen der Bestie</w:t>
      </w:r>
    </w:p>
    <w:p>
      <w:pPr>
        <w:pStyle w:val="Normal"/>
        <w:jc w:val="center"/>
        <w:rPr>
          <w:b/>
          <w:b/>
          <w:bCs/>
          <w:sz w:val="32"/>
          <w:szCs w:val="32"/>
        </w:rPr>
      </w:pPr>
      <w:r>
        <w:rPr>
          <w:b/>
          <w:bCs/>
          <w:sz w:val="32"/>
          <w:szCs w:val="32"/>
        </w:rPr>
      </w:r>
    </w:p>
    <w:p>
      <w:pPr>
        <w:pStyle w:val="Normal"/>
        <w:rPr>
          <w:szCs w:val="24"/>
        </w:rPr>
      </w:pPr>
      <w:bookmarkStart w:id="0" w:name="_Hlk149657560"/>
      <w:bookmarkEnd w:id="0"/>
      <w:r>
        <w:rPr>
          <w:szCs w:val="24"/>
        </w:rPr>
        <w:t>In den letzten 1900 Jahren haben die Menschen über das Zeichen des Tieres gerätselt. Was ist dieses Malzeichen, vor dem sich die Menschen so sehr fürchten, dieses Malzeichen, ohne das sie nicht kaufen oder verkaufen können? Ist es ein Computerchip, der in die Stirn oder die Hand implantiert wird? Ist es eine Art Tätowierung oder ein Brandzeichen? Was genau ist dieses Malzeichen des Tieres?</w:t>
      </w:r>
    </w:p>
    <w:p>
      <w:pPr>
        <w:pStyle w:val="Normal"/>
        <w:rPr>
          <w:szCs w:val="24"/>
        </w:rPr>
      </w:pPr>
      <w:r>
        <w:rPr>
          <w:szCs w:val="24"/>
        </w:rPr>
      </w:r>
    </w:p>
    <w:p>
      <w:pPr>
        <w:pStyle w:val="Normal"/>
        <w:rPr>
          <w:szCs w:val="24"/>
        </w:rPr>
      </w:pPr>
      <w:r>
        <w:rPr>
          <w:szCs w:val="24"/>
        </w:rPr>
        <w:t>Die Warnungen vor dem Malzeichen des Tieres stammen aus mehreren Prophezeiungen im Buch der Offenbarung.</w:t>
      </w:r>
    </w:p>
    <w:p>
      <w:pPr>
        <w:pStyle w:val="QUOTES"/>
        <w:rPr/>
      </w:pPr>
      <w:r>
        <w:rPr/>
        <w:t>[Alle Bibelzitate sind von einem automatischen Übersetzungswerkzeug ins Deutsche übersetzt.]</w:t>
      </w:r>
    </w:p>
    <w:p>
      <w:pPr>
        <w:pStyle w:val="QUOTES"/>
        <w:rPr/>
      </w:pPr>
      <w:r>
        <w:rPr/>
        <w:t>Offenbarung 13:16-17 Und es macht, dass alle, die Kleinen und die Großen, die Reichen und die Armen, die Freien und die Gebundenen, ein Malzeichen an ihre rechte Hand oder an ihre Stirn bekommen 17 und dass niemand kaufen oder verkaufen kann, es sei denn, dass er das Malzeichen oder den Namen des Tieres oder die Zahl seines Namens habe. (KJV)</w:t>
      </w:r>
    </w:p>
    <w:p>
      <w:pPr>
        <w:pStyle w:val="QUOTES"/>
        <w:rPr/>
      </w:pPr>
      <w:r>
        <w:rPr/>
      </w:r>
    </w:p>
    <w:p>
      <w:pPr>
        <w:pStyle w:val="QUOTES"/>
        <w:rPr/>
      </w:pPr>
      <w:r>
        <w:rPr/>
        <w:t>Offenbarung 14:9-11 Und der dritte Engel folgte ihnen nach und sprach mit großer Stimme: Wenn jemand das Tier anbetet und sein Bild und sein Malzeichen annimmt an seine Stirn oder an seine Hand, 10 der wird von dem Wein des Zorns Gottes trinken, der unvermischt in den Kelch seines Zorns gegossen wird; und er wird gequält werden mit Feuer und Schwefel vor den heiligen Engeln und vor dem Lamm. 11Und der Rauch ihrer Qual steigt auf von Ewigkeit zu Ewigkeit; und sie haben keine Ruhe Tag und Nacht, die das Tier und sein Bild anbeten und die das Malzeichen seines Namens annehmen. (KJV)</w:t>
      </w:r>
    </w:p>
    <w:p>
      <w:pPr>
        <w:pStyle w:val="Normal"/>
        <w:rPr>
          <w:szCs w:val="24"/>
        </w:rPr>
      </w:pPr>
      <w:r>
        <w:rPr>
          <w:szCs w:val="24"/>
        </w:rPr>
      </w:r>
    </w:p>
    <w:p>
      <w:pPr>
        <w:pStyle w:val="Normal"/>
        <w:rPr>
          <w:szCs w:val="24"/>
        </w:rPr>
      </w:pPr>
      <w:r>
        <w:rPr>
          <w:szCs w:val="24"/>
        </w:rPr>
        <w:t>Worauf bezieht sich also dieses Zeichen? Wie lautet der Name des Tieres und die Zahl seines Namens? Um diese Fragen zu verstehen, müssen wir die Begriffe "Malzeichen" und "Tier" analysieren, wie sie in der Bibel erklärt werden. Es nützt uns nichts, über die Bedeutung der Worte zu raten oder Hypothesen aufzustellen. Petrus sagte: "Dies aber wisset zuvor, dass keine Weissagung der Schrift eine eigene Auslegung hat" (2Pet 1,20). Dies ist ein entscheidender Punkt, warum das Thema des Malzeichens des Tieres so missverstanden und falsch angewandt wurde. Anstatt die Heilige Schrift sich selbst auslegen zu lassen, wollen die Menschen die Bibel nach ihren eigenen Überzeugungen und Paradigmen auslegen. Genau aus diesem Grund hat die Welt einen falschen Propheten nach dem anderen erlebt, der falsche Prophezeiungen über das Malzeichen des Tieres aussprach. Der einzige Weg, um zu verstehen, was mit dem Begriff "Malzeichen des Tieres" gemeint ist, besteht darin, die Heilige Schrift zu studieren, wie Jesaja sagt, und die Bibel sich selbst interpretieren zu lassen.</w:t>
      </w:r>
    </w:p>
    <w:p>
      <w:pPr>
        <w:pStyle w:val="QUOTES"/>
        <w:rPr/>
      </w:pPr>
      <w:r>
        <w:rPr/>
        <w:t>Jesaja 28:9-13 Wen wird es lehren, zu erkennen, und wen wird es lehren, zu verstehen, die von der Milch entwöhnt und von den Brüsten gezogen sind? 10 Denn er wird eine Lehre nach der andern geben, eine Lehre nach der andern, einen Strich nach dem andern, hier ein wenig und dort ein wenig. 11 Denn mit stammelnden Lippen und einer andern Zunge wird er zu diesem Volk reden. 12zu denen er sprach: Das ist die Ruhe, womit ihr die Müden zur Ruhe bringt, und das ist die Erquickung; aber sie wollten nicht hören. 13 Aber das Wort des HERRN war ihnen ein Gebot nach dem andern, ein Gebot nach dem andern, ein Strich nach dem andern, hier ein wenig und dort ein wenig, daß sie gingen und fielen und zerbrachen und verstrickt und gefangen wurden. (KJV)</w:t>
      </w:r>
    </w:p>
    <w:p>
      <w:pPr>
        <w:pStyle w:val="Normal"/>
        <w:rPr>
          <w:szCs w:val="24"/>
        </w:rPr>
      </w:pPr>
      <w:r>
        <w:rPr>
          <w:szCs w:val="24"/>
        </w:rPr>
      </w:r>
    </w:p>
    <w:p>
      <w:pPr>
        <w:pStyle w:val="Normal"/>
        <w:rPr>
          <w:szCs w:val="24"/>
        </w:rPr>
      </w:pPr>
      <w:r>
        <w:rPr>
          <w:szCs w:val="24"/>
        </w:rPr>
        <w:t>Wenn wir genauer hinsehen und Gebot auf Gebot, Strich auf Strich setzen, können wir ein besseres Verständnis dieses Themas gewinnen. Dabei werden wir sehen, was der biblische Gebrauch des Wortes Mal ist, wenn es im Zusammenhang mit einem Mal auf der Stirn oder der Hand verwendet wird. Wir werden auch sehen, was der biblische Gebrauch des Wortes "Tier" ist, wie es in der Prophetie verwendet wird.</w:t>
      </w:r>
    </w:p>
    <w:p>
      <w:pPr>
        <w:pStyle w:val="Normal"/>
        <w:rPr>
          <w:szCs w:val="24"/>
        </w:rPr>
      </w:pPr>
      <w:r>
        <w:rPr>
          <w:szCs w:val="24"/>
        </w:rPr>
      </w:r>
    </w:p>
    <w:p>
      <w:pPr>
        <w:pStyle w:val="Normal"/>
        <w:rPr>
          <w:szCs w:val="24"/>
        </w:rPr>
      </w:pPr>
      <w:r>
        <w:rPr>
          <w:szCs w:val="24"/>
        </w:rPr>
        <w:t>Um das Malzeichen des Tieres vollständig zu verstehen, müssen wir uns die geistliche Absicht vieler verschiedener Bibelstellen ansehen. Diese Konzepte sind in Symbolik und Allegorie gehüllt, aus denen sie herausgelöst werden müssen, um die volle Tragweite dieser Prophezeiungen zu verstehen. Es ist unmöglich zu verstehen, was mit dem Malzeichen des Tieres geschieht, wenn man die Bibel rein wörtlich auslegt. Es geht um Konzepte, die sich nur erschließen, wenn man durch die buchstäbliche Ebene hindurch in die geistliche Ebene vordringt.</w:t>
      </w:r>
    </w:p>
    <w:p>
      <w:pPr>
        <w:pStyle w:val="Normal"/>
        <w:rPr>
          <w:szCs w:val="24"/>
        </w:rPr>
      </w:pPr>
      <w:r>
        <w:rPr>
          <w:szCs w:val="24"/>
        </w:rPr>
      </w:r>
    </w:p>
    <w:p>
      <w:pPr>
        <w:pStyle w:val="Normal"/>
        <w:rPr>
          <w:szCs w:val="24"/>
        </w:rPr>
      </w:pPr>
      <w:r>
        <w:rPr>
          <w:szCs w:val="24"/>
        </w:rPr>
        <w:t>Die Stadt Neu-Jerusalem hat Tore aus Perlen (Offb. 21:21). Die Symbolik, die für diese Perlentore gilt, ist wie folgt. Die Tore der Stadt sind der Eingang zur Stadt. Eine physische Perle entsteht durch eine Auster, die ein Stück Korn aufgenommen hat und dann Schicht um Schicht Perlmutt um das Korn legt, bis eine unbezahlbare Perle entstanden ist. So werden auch die Geheimnisse Gottes als ein Stück physischer Wahrheit verstanden, auf das die geistigen Absichten und Bedeutungen gelegt werden. Diese geistigen Bedeutungen zu verstehen, bedeutet, die Tore der Stadt Gottes zu sehen (siehe auch den Artikel </w:t>
      </w:r>
      <w:r>
        <w:rPr>
          <w:color w:val="0000FF"/>
          <w:szCs w:val="24"/>
        </w:rPr>
        <w:t>Die Stadt Gottes (Nr. 180)</w:t>
      </w:r>
      <w:r>
        <w:rPr>
          <w:szCs w:val="24"/>
        </w:rPr>
        <w:t>). Das ist auch der Grund, warum Christus sagte, man solle keine Perlen vor die Säue werfen, damit sie sie nicht zertreten und sich umdrehen und dich zerreißen.</w:t>
      </w:r>
    </w:p>
    <w:p>
      <w:pPr>
        <w:pStyle w:val="QUOTES"/>
        <w:rPr/>
      </w:pPr>
      <w:r>
        <w:rPr/>
        <w:t>Matthäus 7:6 Gebt das, was heilig ist, nicht den Hunden, und werft eure Perlen nicht vor die Säue, damit sie sie nicht zertreten und sich umdrehen und euch zerreißen. (KJV)           </w:t>
      </w:r>
    </w:p>
    <w:p>
      <w:pPr>
        <w:pStyle w:val="Normal"/>
        <w:rPr>
          <w:szCs w:val="24"/>
        </w:rPr>
      </w:pPr>
      <w:r>
        <w:rPr>
          <w:szCs w:val="24"/>
        </w:rPr>
      </w:r>
    </w:p>
    <w:p>
      <w:pPr>
        <w:pStyle w:val="Normal"/>
        <w:rPr>
          <w:szCs w:val="24"/>
        </w:rPr>
      </w:pPr>
      <w:r>
        <w:rPr>
          <w:szCs w:val="24"/>
        </w:rPr>
        <w:t>Christus wollte damit sagen, dass wir den Schweinen, die, wie später gezeigt wird, die gefallenen Heerscharen und ihre Kohorten sind, keine geistlichen Schichten der Geheimnisse Gottes offenbaren sollen, damit sie dieses Wissen nicht gegen uns und alle Auserwählten verwenden. Deshalb werden die Geheimnisse Gottes nacheinander und in einer bestimmten Reihenfolge offenbart, ganz nach dem Willen Gottes. Sogar die Engel sehnen sich danach, diese Geheimnisse zu sehen.</w:t>
      </w:r>
    </w:p>
    <w:p>
      <w:pPr>
        <w:pStyle w:val="QUOTES"/>
        <w:rPr/>
      </w:pPr>
      <w:r>
        <w:rPr/>
        <w:t>1Petr 1:12 denen offenbart wurde, dass sie nicht sich selbst, sondern uns dienen, was euch jetzt von denen berichtet wird, die euch das Evangelium gepredigt haben mit dem Heiligen Geist, der vom Himmel herabgesandt ist; was die Engel zu sehen begehren.</w:t>
      </w:r>
    </w:p>
    <w:p>
      <w:pPr>
        <w:pStyle w:val="Normal"/>
        <w:rPr>
          <w:szCs w:val="24"/>
        </w:rPr>
      </w:pPr>
      <w:r>
        <w:rPr>
          <w:szCs w:val="24"/>
        </w:rPr>
      </w:r>
    </w:p>
    <w:p>
      <w:pPr>
        <w:pStyle w:val="Normal"/>
        <w:rPr>
          <w:szCs w:val="24"/>
        </w:rPr>
      </w:pPr>
      <w:r>
        <w:rPr>
          <w:szCs w:val="24"/>
        </w:rPr>
        <w:t>Viele der Geheimnisse sind bis zur Zeit des Endes, in der wir uns befinden, unter Verschluss gehalten worden (vgl. die Abhandlung</w:t>
      </w:r>
      <w:r>
        <w:rPr>
          <w:color w:val="0000FF"/>
          <w:szCs w:val="24"/>
        </w:rPr>
        <w:t> Zeitplan des Zeitalters (Nr. 272)</w:t>
      </w:r>
      <w:r>
        <w:rPr>
          <w:szCs w:val="24"/>
        </w:rPr>
        <w:t>).</w:t>
      </w:r>
    </w:p>
    <w:p>
      <w:pPr>
        <w:pStyle w:val="Normal"/>
        <w:rPr>
          <w:szCs w:val="24"/>
        </w:rPr>
      </w:pPr>
      <w:r>
        <w:rPr>
          <w:szCs w:val="24"/>
        </w:rPr>
      </w:r>
    </w:p>
    <w:p>
      <w:pPr>
        <w:pStyle w:val="Normal"/>
        <w:rPr>
          <w:szCs w:val="24"/>
        </w:rPr>
      </w:pPr>
      <w:r>
        <w:rPr>
          <w:b/>
          <w:bCs/>
          <w:szCs w:val="24"/>
        </w:rPr>
        <w:t>Das Zeichen</w:t>
      </w:r>
    </w:p>
    <w:p>
      <w:pPr>
        <w:pStyle w:val="Normal"/>
        <w:rPr>
          <w:szCs w:val="24"/>
        </w:rPr>
      </w:pPr>
      <w:r>
        <w:rPr>
          <w:szCs w:val="24"/>
        </w:rPr>
        <w:t>Das griechische Wort in der Offenbarung, das im Englischen mit "Mark" übersetzt wird, ist das Wort charagma {khar'-ag-mah} aus Strong's Greek Dictionary #5480 und bedeutet</w:t>
      </w:r>
    </w:p>
    <w:p>
      <w:pPr>
        <w:pStyle w:val="Normal"/>
        <w:rPr>
          <w:szCs w:val="24"/>
        </w:rPr>
      </w:pPr>
      <w:r>
        <w:rPr>
          <w:szCs w:val="24"/>
        </w:rPr>
        <w:t>1) ein Stempel, ein eingeprägtes Zeichen</w:t>
      </w:r>
    </w:p>
    <w:p>
      <w:pPr>
        <w:pStyle w:val="Normal"/>
        <w:rPr>
          <w:szCs w:val="24"/>
        </w:rPr>
      </w:pPr>
      <w:r>
        <w:rPr>
          <w:szCs w:val="24"/>
        </w:rPr>
        <w:t>1a) das auf die Stirn oder die rechte Hand geprägte Zeichen als Abzeichen der Anhänger des Antichristen</w:t>
      </w:r>
    </w:p>
    <w:p>
      <w:pPr>
        <w:pStyle w:val="Normal"/>
        <w:rPr>
          <w:szCs w:val="24"/>
        </w:rPr>
      </w:pPr>
      <w:r>
        <w:rPr>
          <w:szCs w:val="24"/>
        </w:rPr>
        <w:t>1b) das auf Pferden eingebrannte Zeichen</w:t>
      </w:r>
    </w:p>
    <w:p>
      <w:pPr>
        <w:pStyle w:val="Normal"/>
        <w:rPr>
          <w:szCs w:val="24"/>
        </w:rPr>
      </w:pPr>
      <w:r>
        <w:rPr>
          <w:szCs w:val="24"/>
        </w:rPr>
        <w:t>2) etwas Geschnitztes, eine Skulptur, ein Bildhauerwerk</w:t>
      </w:r>
    </w:p>
    <w:p>
      <w:pPr>
        <w:pStyle w:val="Normal"/>
        <w:rPr>
          <w:szCs w:val="24"/>
        </w:rPr>
      </w:pPr>
      <w:r>
        <w:rPr>
          <w:szCs w:val="24"/>
        </w:rPr>
        <w:t>2a) von Götzenbildern</w:t>
      </w:r>
    </w:p>
    <w:p>
      <w:pPr>
        <w:pStyle w:val="Normal"/>
        <w:rPr>
          <w:szCs w:val="24"/>
        </w:rPr>
      </w:pPr>
      <w:r>
        <w:rPr>
          <w:szCs w:val="24"/>
        </w:rPr>
        <w:t>Das hebräische Äquivalent des Wortes Zeichen im Alten Testament ist das Wort 'owth' {oth} aus Strongs Hebräischem Wörterbuch #0226 und bedeutet:</w:t>
      </w:r>
    </w:p>
    <w:p>
      <w:pPr>
        <w:pStyle w:val="Normal"/>
        <w:rPr>
          <w:szCs w:val="24"/>
        </w:rPr>
      </w:pPr>
      <w:r>
        <w:rPr>
          <w:szCs w:val="24"/>
        </w:rPr>
        <w:t>1) Zeichen, Signal</w:t>
      </w:r>
    </w:p>
    <w:p>
      <w:pPr>
        <w:pStyle w:val="Normal"/>
        <w:rPr>
          <w:szCs w:val="24"/>
        </w:rPr>
      </w:pPr>
      <w:r>
        <w:rPr>
          <w:szCs w:val="24"/>
        </w:rPr>
        <w:t>1a) ein Unterscheidungsmerkmal</w:t>
      </w:r>
    </w:p>
    <w:p>
      <w:pPr>
        <w:pStyle w:val="Normal"/>
        <w:rPr>
          <w:szCs w:val="24"/>
        </w:rPr>
      </w:pPr>
      <w:r>
        <w:rPr>
          <w:szCs w:val="24"/>
        </w:rPr>
        <w:t>1b) Fahne</w:t>
      </w:r>
    </w:p>
    <w:p>
      <w:pPr>
        <w:pStyle w:val="Normal"/>
        <w:rPr>
          <w:szCs w:val="24"/>
        </w:rPr>
      </w:pPr>
      <w:r>
        <w:rPr>
          <w:szCs w:val="24"/>
        </w:rPr>
        <w:t>1c) Erinnerung</w:t>
      </w:r>
    </w:p>
    <w:p>
      <w:pPr>
        <w:pStyle w:val="Normal"/>
        <w:rPr>
          <w:szCs w:val="24"/>
        </w:rPr>
      </w:pPr>
      <w:r>
        <w:rPr>
          <w:szCs w:val="24"/>
        </w:rPr>
        <w:t>1d) wundersames Zeichen</w:t>
      </w:r>
    </w:p>
    <w:p>
      <w:pPr>
        <w:pStyle w:val="Normal"/>
        <w:rPr>
          <w:szCs w:val="24"/>
        </w:rPr>
      </w:pPr>
      <w:r>
        <w:rPr>
          <w:szCs w:val="24"/>
        </w:rPr>
        <w:t>1e) Vorzeichen</w:t>
      </w:r>
    </w:p>
    <w:p>
      <w:pPr>
        <w:pStyle w:val="Normal"/>
        <w:rPr>
          <w:szCs w:val="24"/>
        </w:rPr>
      </w:pPr>
      <w:r>
        <w:rPr>
          <w:szCs w:val="24"/>
        </w:rPr>
        <w:t>1f) Warnung</w:t>
      </w:r>
    </w:p>
    <w:p>
      <w:pPr>
        <w:pStyle w:val="Normal"/>
        <w:rPr>
          <w:szCs w:val="24"/>
        </w:rPr>
      </w:pPr>
      <w:r>
        <w:rPr>
          <w:szCs w:val="24"/>
        </w:rPr>
        <w:t>2) Zeichen, Fahne, Maßstab, Wunder, Beweis</w:t>
      </w:r>
    </w:p>
    <w:p>
      <w:pPr>
        <w:pStyle w:val="Normal"/>
        <w:rPr>
          <w:szCs w:val="24"/>
        </w:rPr>
      </w:pPr>
      <w:r>
        <w:rPr>
          <w:szCs w:val="24"/>
        </w:rPr>
        <w:t>Dieses Wort wird in vielen Fällen als Zeichen übersetzt, aber es bedeutet auch ein Unterscheidungsmerkmal. Es gibt ein Zeichen, das Gott denjenigen gibt, die das Fest der ungesäuerten Brote und das Gesetz halten.</w:t>
      </w:r>
    </w:p>
    <w:p>
      <w:pPr>
        <w:pStyle w:val="QUOTES"/>
        <w:rPr/>
      </w:pPr>
      <w:r>
        <w:rPr/>
        <w:t>2.Mose 13:6-10 Sieben Tage sollst du ungesäuertes Brot essen, und am siebten Tag sollst du dem HERRN ein Fest feiern. 7 Sieben Tage sollst du ungesäuertes Brot essen, und es soll kein gesäuertes Brot bei dir gesehen werden, und in allen deinen Wohnungen soll kein Sauerteig bei dir gesehen werden. 8 Und du sollst es deinem Sohn zu der Zeit zeigen und sagen: Das ist geschehen um deswillen, was der HERR mir getan hat, als ich aus Ägypten zog. 9 Und es soll dir zum Zeichen an deiner Hand und zum Gedächtnis zwischen deinen Augen sein, daß des HERRN Gesetz in deinem Munde sei; denn mit starker Hand hat dich der HERR aus Ägypten geführt. 10 Darum sollst du dieses Gebot halten zu seiner Zeit, von Jahr zu Jahr. (KJV)</w:t>
      </w:r>
    </w:p>
    <w:p>
      <w:pPr>
        <w:pStyle w:val="QUOTES"/>
        <w:rPr/>
      </w:pPr>
      <w:r>
        <w:rPr/>
      </w:r>
    </w:p>
    <w:p>
      <w:pPr>
        <w:pStyle w:val="QUOTES"/>
        <w:rPr/>
      </w:pPr>
      <w:r>
        <w:rPr/>
        <w:t>5.Mose 6:1-9 Das sind aber die Ordnungen, die Gesetze und die Beschlüsse, die mir der Herr, dein Gott, gegeben hat, damit du sie in dem Lande deines Erbes, in das du ziehst, hältst, 2 damit du in der Furcht des Herrn, deines Gottes, lebst und alle seine Gesetze und seine Ordnungen hältst, die ich dir gebe, du und dein Sohn und deines Sohnes Sohn, alle Tage deines Lebens, damit dein Leben lang sei. 3 So höre nun, Israel, und achte darauf, dass du dies tust, damit es dir gut geht und du dich stark vermehrst, wie der Herr, der Gott deiner Väter, dir sein Wort gegeben hat, in einem Land, in dem Milch und Honig fließen. 4Höre, Israel: Der Herr, unser Gott, ist ein einziger Herr. 5Und den Herrn, deinen Gott, sollst du lieben von ganzem Herzen, von ganzer Seele und mit all deiner Kraft. 6 Behaltet diese Worte, die ich euch heute sage, in eurem Herzen; 7 lehrt sie eure Kinder mit aller Sorgfalt und redet davon, wenn ihr in eurem Haus sitzt oder auf dem Weg seid, wenn ihr schlafen geht und wenn ihr aufsteht. 8Lasst sie euch als Zeichen an die Hand heften und auf die Stirn zeichnen. 9Lasst sie an die Säulen eurer Häuser und über die Tore eurer Städte schreiben. (KJV)</w:t>
      </w:r>
    </w:p>
    <w:p>
      <w:pPr>
        <w:pStyle w:val="QUOTES"/>
        <w:rPr/>
      </w:pPr>
      <w:r>
        <w:rPr/>
      </w:r>
    </w:p>
    <w:p>
      <w:pPr>
        <w:pStyle w:val="Normal"/>
        <w:rPr>
          <w:szCs w:val="24"/>
        </w:rPr>
      </w:pPr>
      <w:r>
        <w:rPr>
          <w:szCs w:val="24"/>
        </w:rPr>
        <w:t>So wie das Tier in der Offenbarung ein Zeichen hat, das auf die Stirn und die Hände derer gelegt wird, die es anbeten, so hat auch Gott ein Zeichen, das auf die Stirn und die Hände derer gelegt wird, die ihn anbeten. Dieses Konzept wird in der Abhandlung </w:t>
      </w:r>
      <w:hyperlink r:id="rId5">
        <w:r>
          <w:rPr>
            <w:rStyle w:val="InternetLink"/>
            <w:szCs w:val="24"/>
          </w:rPr>
          <w:t>Die Rolle des vierten Gebots in den historischen sabbathaltenden Kirchen Gottes (Nr. 170)</w:t>
        </w:r>
      </w:hyperlink>
      <w:r>
        <w:rPr>
          <w:szCs w:val="24"/>
        </w:rPr>
        <w:t> genauer untersucht. Das Zeichen befindet sich auf der Stirn, weil dort die Gedanken des Menschen angesiedelt sind. Das Zeichen ist auch auf der Hand, denn dort werden die Gedanken des Geistes ausgeübt und in die Tat umgesetzt. Indem man die Gebote Gottes befolgt, sowohl im Denken als auch im Handeln, erhält man das Zeichen Gottes. Wie in 2.Mose 13,6-10 dargelegt, gehört zu diesen Geboten auch das Einhalten des göttlichen Systems der Anbetung, zum Beispiel durch das Halten der Feste wie der ungesäuerten Brote.</w:t>
      </w:r>
    </w:p>
    <w:p>
      <w:pPr>
        <w:pStyle w:val="Normal"/>
        <w:rPr>
          <w:szCs w:val="24"/>
        </w:rPr>
      </w:pPr>
      <w:r>
        <w:rPr>
          <w:szCs w:val="24"/>
        </w:rPr>
      </w:r>
    </w:p>
    <w:p>
      <w:pPr>
        <w:pStyle w:val="Normal"/>
        <w:rPr>
          <w:szCs w:val="24"/>
        </w:rPr>
      </w:pPr>
      <w:r>
        <w:rPr>
          <w:szCs w:val="24"/>
        </w:rPr>
        <w:t>Dieses Zeichen Gottes ist kein physisches, sondern ein geistliches Zeichen. Weder die Propheten noch Jesus Christus hatten ein physisches Zeichen auf ihrer Stirn oder an ihren Händen, das zeigte, dass sie zu Gott gehörten; dennoch waren sie Diener des lebendigen Gottes. Vielmehr handelt es sich um ein geistliches Zeichen, das, wie sein physisches Gegenstück, das Brandzeichen am Vieh, Eigentum und Besitz desjenigen, der das Zeichen gibt, und Gehorsam und Treue desjenigen, der das Zeichen trägt, bedeutet.</w:t>
      </w:r>
    </w:p>
    <w:p>
      <w:pPr>
        <w:pStyle w:val="Normal"/>
        <w:rPr>
          <w:szCs w:val="24"/>
        </w:rPr>
      </w:pPr>
      <w:r>
        <w:rPr>
          <w:szCs w:val="24"/>
        </w:rPr>
      </w:r>
    </w:p>
    <w:p>
      <w:pPr>
        <w:pStyle w:val="Normal"/>
        <w:rPr>
          <w:szCs w:val="24"/>
        </w:rPr>
      </w:pPr>
      <w:r>
        <w:rPr>
          <w:szCs w:val="24"/>
        </w:rPr>
        <w:t>Wir sehen an anderer Stelle in 2.Mose, dass auch der Sabbat ein Zeichen ist.</w:t>
      </w:r>
    </w:p>
    <w:p>
      <w:pPr>
        <w:pStyle w:val="QUOTES"/>
        <w:rPr/>
      </w:pPr>
      <w:r>
        <w:rPr/>
        <w:t>2.Mose 31:12-17 Und der HERR redete zu Mose und sprach: 13Sage auch du den Kindern Israel und sprich: Meine Sabbate sollt ihr halten; denn sie sind ein Zeichen zwischen mir und euch bei euren Geschlechtern, damit ihr wisst, dass ich der HERR bin, der euch heiligt. 14Darum sollt ihr den Sabbat halten; denn er ist euch heilig. Wer ihn entweiht, der soll des Todes sterben; denn wer an ihm arbeitet, der soll ausgerottet werden aus seinem Volk. 15Sechs Tage darf man arbeiten; aber am siebten Tag ist der Sabbat der Ruhe, dem Herrn heilig; wer am Sabbat irgendeine Arbeit tut, der soll des Todes sterben. 16 Darum sollen die Kinder Israel den Sabbat halten, daß sie den Sabbat halten bei ihren Geschlechtern, zum ewigen Bund. 17Es ist ein Zeichen zwischen mir und den Kindern Israel in Ewigkeit; denn in sechs Tagen hat der HERR Himmel und Erde gemacht, und am siebten Tag ruhte er und erquickte sich. (KJV)</w:t>
      </w:r>
    </w:p>
    <w:p>
      <w:pPr>
        <w:pStyle w:val="QUOTES"/>
        <w:rPr/>
      </w:pPr>
      <w:r>
        <w:rPr/>
      </w:r>
    </w:p>
    <w:p>
      <w:pPr>
        <w:pStyle w:val="Normal"/>
        <w:rPr>
          <w:szCs w:val="24"/>
        </w:rPr>
      </w:pPr>
      <w:r>
        <w:rPr>
          <w:szCs w:val="24"/>
        </w:rPr>
        <w:t>Der Sabbat ist einer der von Gott befohlenen Tage, die zu halten sind, und er ist ein Zeichen zwischen Gott und seinem Volk (vgl. </w:t>
      </w:r>
      <w:hyperlink r:id="rId6">
        <w:r>
          <w:rPr>
            <w:rStyle w:val="InternetLink"/>
            <w:szCs w:val="24"/>
          </w:rPr>
          <w:t>Der Sabbat (Nr. 031)</w:t>
        </w:r>
      </w:hyperlink>
      <w:r>
        <w:rPr>
          <w:szCs w:val="24"/>
        </w:rPr>
        <w:t>). Beachten Sie auch, dass er ein ewiges Zeichen ist. Er wurde nicht mit dem Erscheinen des Messias abgeschafft. Er wurde weder von Gott noch von Jesus Christus auf den Sonntag verlegt. Der Sonntag war und ist immer noch der Tag der Anbetung derer, die sich gegen Gott und seine Gesetze auflehnen. Ironischerweise betrachten die meisten modernen Christen den Sonntag als den Tag des Herrn. Jesus Christus selbst sagte, dass er der Herr des Sabbats sei, nicht der Herr des Sonntags oder irgendeines anderen Tages (siehe auch den Artikel </w:t>
      </w:r>
      <w:r>
        <w:rPr>
          <w:color w:val="0000FF"/>
          <w:szCs w:val="24"/>
        </w:rPr>
        <w:t>Der Tag des Herrn und die Endzeit (Nr. 192)</w:t>
      </w:r>
      <w:r>
        <w:rPr>
          <w:szCs w:val="24"/>
        </w:rPr>
        <w:t>).</w:t>
      </w:r>
    </w:p>
    <w:p>
      <w:pPr>
        <w:pStyle w:val="QUOTES"/>
        <w:rPr/>
      </w:pPr>
      <w:r>
        <w:rPr/>
        <w:t>Matthäus 12,8 Denn der Menschensohn ist Herr auch über den Sabbat. (KJV)</w:t>
      </w:r>
    </w:p>
    <w:p>
      <w:pPr>
        <w:pStyle w:val="QUOTES"/>
        <w:rPr/>
      </w:pPr>
      <w:r>
        <w:rPr/>
      </w:r>
    </w:p>
    <w:p>
      <w:pPr>
        <w:pStyle w:val="Normal"/>
        <w:rPr>
          <w:szCs w:val="24"/>
        </w:rPr>
      </w:pPr>
      <w:r>
        <w:rPr>
          <w:szCs w:val="24"/>
        </w:rPr>
        <w:t>Auch sollte die Einhaltung des Sabbats und die Anbetung am Sabbat nicht dadurch aufgehoben werden, dass stattdessen die Dschuma'ah am Freitag gehalten wird, wie es der Islam zu tun pflegt. Der Prophet, der Mohammed genannt wurde, hatte nie die Absicht, dass seine Anhänger den Sabbat vernachlässigen und stattdessen den Vorbereitungstag als eigenständigen heiligen Tag einführen (vgl. den Artikel </w:t>
      </w:r>
      <w:r>
        <w:rPr>
          <w:color w:val="0000FF"/>
          <w:szCs w:val="24"/>
        </w:rPr>
        <w:t>Juma'ah: Vorbereitung auf den Sabbat (Nr. 285)</w:t>
      </w:r>
      <w:r>
        <w:rPr>
          <w:szCs w:val="24"/>
        </w:rPr>
        <w:t>).</w:t>
      </w:r>
    </w:p>
    <w:p>
      <w:pPr>
        <w:pStyle w:val="Normal"/>
        <w:rPr>
          <w:szCs w:val="24"/>
        </w:rPr>
      </w:pPr>
      <w:r>
        <w:rPr>
          <w:szCs w:val="24"/>
        </w:rPr>
      </w:r>
    </w:p>
    <w:p>
      <w:pPr>
        <w:pStyle w:val="Normal"/>
        <w:rPr>
          <w:szCs w:val="24"/>
        </w:rPr>
      </w:pPr>
      <w:r>
        <w:rPr>
          <w:szCs w:val="24"/>
        </w:rPr>
        <w:t>Der Sabbat soll an den siebten Schöpfungstag erinnern, einen Tag, an dem Gott von all seinen Werken ruhte. Er weist auch auf die tausendjährige Ruhe hin. Der Sabbat ist für den Menschen gemacht, nicht umgekehrt, und auch kein anderer Tag (Mk 2,27).</w:t>
      </w:r>
    </w:p>
    <w:p>
      <w:pPr>
        <w:pStyle w:val="Normal"/>
        <w:rPr>
          <w:szCs w:val="24"/>
        </w:rPr>
      </w:pPr>
      <w:r>
        <w:rPr>
          <w:szCs w:val="24"/>
        </w:rPr>
      </w:r>
    </w:p>
    <w:p>
      <w:pPr>
        <w:pStyle w:val="Normal"/>
        <w:rPr>
          <w:szCs w:val="24"/>
        </w:rPr>
      </w:pPr>
      <w:r>
        <w:rPr>
          <w:szCs w:val="24"/>
        </w:rPr>
        <w:t>Das Zeichen Gottes wird also denen gegeben, die die Gebote Gottes halten und ihn so anbeten, wie er es befiehlt, und nicht so, wie sie es für richtig halten, ihn zu verehren. Diejenigen, die das Zeichen Gottes empfangen, beten ihn an, indem sie seine Gebote halten und die von ihm bestimmten Feste feiern, und nicht, indem sie die Praktiken der Heiden übernehmen und sie christlich nennen. Wir wissen, dass Gott nicht will, dass man ihn auf diese Weise anbetet.</w:t>
      </w:r>
    </w:p>
    <w:p>
      <w:pPr>
        <w:pStyle w:val="QUOTES"/>
        <w:rPr/>
      </w:pPr>
      <w:r>
        <w:rPr/>
        <w:t>5.Mose 12:29-32 Wenn der Herr, dein Gott, die Völker vor dir ausrotten wird, wohin du ziehst, um sie in Besitz zu nehmen, und du ihnen folgst und in ihrem Land wohnst, 30 so hüte dich, dass du nicht in die Falle gehst, indem du ihnen folgst, nachdem sie vor dir vertilgt worden sind, und dass du nicht nach ihren Göttern fragst und sprichst: Wie haben diese Völker ihren Göttern gedient, so will auch ich es tun. 31 Du sollst dem HERRN, deinem Gott, nicht so tun; denn alles, was dem HERRN ein Greuel ist, das er haßt, haben sie ihren Göttern getan; denn ihre Söhne und Töchter haben sie ihren Göttern verbrannt. 32 Was ich euch gebiete, das sollt ihr tun; ihr sollt nichts hinzufügen und nichts davon abziehen. (KJV)</w:t>
      </w:r>
    </w:p>
    <w:p>
      <w:pPr>
        <w:pStyle w:val="Normal"/>
        <w:rPr>
          <w:szCs w:val="24"/>
        </w:rPr>
      </w:pPr>
      <w:r>
        <w:rPr>
          <w:szCs w:val="24"/>
        </w:rPr>
      </w:r>
    </w:p>
    <w:p>
      <w:pPr>
        <w:pStyle w:val="Normal"/>
        <w:rPr>
          <w:szCs w:val="24"/>
        </w:rPr>
      </w:pPr>
      <w:r>
        <w:rPr>
          <w:szCs w:val="24"/>
        </w:rPr>
        <w:t>Wir sollen tun und halten, was Gott befiehlt. Dies kann nicht geschehen, indem man behauptet, dass sowohl das Alte als auch das Neue Testament so verändert wurden, dass wir nicht wissen, was die ursprünglichen Texte sagen, wie es der Islam tut. Die Schriftrollen vom Toten Meer beweisen, dass wir heute genau dieselben Schriften haben, die schon vor der Geburt des Propheten Mohammed existierten. Der Koran kann nicht losgelöst von der Bibel verstanden werden. Nur wenn man das Gesetz und das Zeugnis der Propheten des Alten und Neuen Testaments kennt, kann man den Koran richtig verstehen. Deshalb hat der Prophet selbst die Lektüre der heiligen Schriften befohlen.</w:t>
      </w:r>
    </w:p>
    <w:p>
      <w:pPr>
        <w:pStyle w:val="Normal"/>
        <w:rPr>
          <w:szCs w:val="24"/>
        </w:rPr>
      </w:pPr>
      <w:r>
        <w:rPr>
          <w:szCs w:val="24"/>
        </w:rPr>
        <w:br/>
        <w:t>Die Bedeutung von 5.Mose 12 sollte für alle deutlich genug sein, um sie zu erkennen. Es gilt für die Christen (das geistige Israel) genauso wie für das physische Volk Israel. Da der wahre Islam, der von dem Propheten und den vier rechtgeleiteten Kalifen gelehrt wurde, in seinen Anfängen ein Zweig des Christentums war, gilt dies auch für diejenigen, die sich zum muslimischen Glauben bekennen. Gott ändert sich nicht. Er ist derselbe gestern, heute und morgen. Die heidnischen Praktiken, die er vor der Ankunft des Messias verabscheute, verabscheute er auch nach dem Tod des Messias. So wie das physische Israel nicht durch heidnische Praktiken verführt werden sollte, so sollte auch das geistliche Israel, die Kirche, nicht durch heidnische Praktiken verführt werden.</w:t>
      </w:r>
    </w:p>
    <w:p>
      <w:pPr>
        <w:pStyle w:val="Normal"/>
        <w:rPr>
          <w:szCs w:val="24"/>
        </w:rPr>
      </w:pPr>
      <w:r>
        <w:rPr>
          <w:szCs w:val="24"/>
        </w:rPr>
      </w:r>
    </w:p>
    <w:p>
      <w:pPr>
        <w:pStyle w:val="Normal"/>
        <w:rPr>
          <w:szCs w:val="24"/>
        </w:rPr>
      </w:pPr>
      <w:r>
        <w:rPr>
          <w:szCs w:val="24"/>
        </w:rPr>
        <w:t>Durch die Veränderung der Gebote und der von Gott festgelegten Feste haben sich sowohl das Mainstream-Christentum als auch der Islam selbst das Siegel Gottes verweigert. Nirgendwo in der Bibel steht, dass Gott denjenigen sein Siegel gibt, die ihn nach der Art der heidnischen Völker verehren. Die so genannten Christen und Moslems haben sich selbst das Zeichen Gottes verweigert. Sie halten weder den Sabbat noch das Fest der ungesäuerten Brote noch die Gesetze Gottes, die nach der Schrift alle das Zeichen Gottes verleihen. Stattdessen behauptet das Mainstream-Christentum, das Gesetz sei an das Kreuz genagelt worden, obwohl es das Cherographon war - der Schuldschein, den wir Gott für unsere Sünden schuldeten -, der an das Kreuz genagelt wurde. Oder sie behaupten, das Gesetz müsse eingehalten werden, und behaupten dann, der erste Tag der Woche sei nun der Sabbat anstelle des wahren Sabbats am siebten Tag. Sie weigern sich, auf die klaren und einfachen Worte des Messias zu hören, als er sagte, er sei nicht gekommen, um das Gesetz abzuschaffen.</w:t>
      </w:r>
    </w:p>
    <w:p>
      <w:pPr>
        <w:pStyle w:val="QUOTES"/>
        <w:rPr/>
      </w:pPr>
      <w:r>
        <w:rPr/>
        <w:t>Matthäus 5:17-19 Denkt nicht, dass ich gekommen bin, das Gesetz oder die Propheten aufzulösen: Ich bin nicht gekommen, um aufzulösen, sondern um zu erfüllen. 18 Denn wahrlich, ich sage euch: Bis Himmel und Erde vergehen, soll nicht ein Jota oder ein Tüttelchen vom Gesetz vergehen, bis alles erfüllt ist. 19Wer nun eines von diesen kleinsten Geboten auflöst und lehrt die Leute so, der wird der Kleinste heißen im Himmelreich; wer sie aber tut und lehrt, der wird groß heißen im Himmelreich.</w:t>
      </w:r>
    </w:p>
    <w:p>
      <w:pPr>
        <w:pStyle w:val="Normal"/>
        <w:rPr>
          <w:szCs w:val="24"/>
        </w:rPr>
      </w:pPr>
      <w:r>
        <w:rPr>
          <w:szCs w:val="24"/>
        </w:rPr>
      </w:r>
    </w:p>
    <w:p>
      <w:pPr>
        <w:pStyle w:val="Normal"/>
        <w:rPr>
          <w:szCs w:val="24"/>
        </w:rPr>
      </w:pPr>
      <w:r>
        <w:rPr>
          <w:szCs w:val="24"/>
        </w:rPr>
        <w:t>Die römisch-katholische Kirche behauptet, sie habe die Autorität, das Gesetz zu ändern. Der Messias sagt jedoch, dass diejenigen, die dies tun und andere lehren, es zu tun, die Geringsten im Reich Gottes sein werden.</w:t>
      </w:r>
    </w:p>
    <w:p>
      <w:pPr>
        <w:pStyle w:val="Normal"/>
        <w:rPr>
          <w:szCs w:val="24"/>
        </w:rPr>
      </w:pPr>
      <w:r>
        <w:rPr>
          <w:szCs w:val="24"/>
        </w:rPr>
      </w:r>
    </w:p>
    <w:p>
      <w:pPr>
        <w:pStyle w:val="Normal"/>
        <w:rPr>
          <w:szCs w:val="24"/>
        </w:rPr>
      </w:pPr>
      <w:r>
        <w:rPr>
          <w:szCs w:val="24"/>
        </w:rPr>
        <w:t>In der Endzeit darf der Erde kein Schaden zugefügt werden, bis alle Diener Gottes mit seinem Zeichen versiegelt sind.</w:t>
      </w:r>
    </w:p>
    <w:p>
      <w:pPr>
        <w:pStyle w:val="QUOTES"/>
        <w:rPr/>
      </w:pPr>
      <w:r>
        <w:rPr/>
        <w:t>Offenbarung 7:2-3 Und ich sah einen anderen Engel vom Osten her aufsteigen, der hatte das Siegel des lebendigen Gottes; und er rief mit lauter Stimme den vier Engeln zu, denen gegeben war, der Erde und dem Meer Schaden zuzufügen, 3und sprach: Tut der Erde nicht weh, noch dem Meer, noch den Bäumen, bis wir die Knechte unseres Gottes an ihren Stirnen versiegelt haben. (KJV)</w:t>
      </w:r>
    </w:p>
    <w:p>
      <w:pPr>
        <w:pStyle w:val="Normal"/>
        <w:rPr>
          <w:szCs w:val="24"/>
        </w:rPr>
      </w:pPr>
      <w:r>
        <w:rPr>
          <w:szCs w:val="24"/>
        </w:rPr>
      </w:r>
    </w:p>
    <w:p>
      <w:pPr>
        <w:pStyle w:val="Normal"/>
        <w:rPr>
          <w:szCs w:val="24"/>
        </w:rPr>
      </w:pPr>
      <w:r>
        <w:rPr>
          <w:szCs w:val="24"/>
        </w:rPr>
        <w:t>Diese Diener Gottes in den letzten Tagen sind an ihren Stirnen versiegelt, weil sie die Gesetze Gottes in ihrem Kopf haben und diese Gesetze durch ihr Handeln einhalten. Das sind die, von denen Jeremia geweissagt hat.</w:t>
      </w:r>
    </w:p>
    <w:p>
      <w:pPr>
        <w:pStyle w:val="QUOTES"/>
        <w:rPr/>
      </w:pPr>
      <w:r>
        <w:rPr/>
        <w:t>Jeremia 31:33 Aber das ist der Bund, den ich mit dem Haus Israel nach jenen Tagen schließen will, spricht der Herr: Ich will mein Gesetz in sie hineinlegen und es auf ihr Herz schreiben, und ich will ihr Gott sein, und sie sollen mein Volk sein. (RSV)</w:t>
      </w:r>
    </w:p>
    <w:p>
      <w:pPr>
        <w:pStyle w:val="QUOTES"/>
        <w:rPr/>
      </w:pPr>
      <w:r>
        <w:rPr/>
      </w:r>
    </w:p>
    <w:p>
      <w:pPr>
        <w:pStyle w:val="Normal"/>
        <w:rPr>
          <w:szCs w:val="24"/>
        </w:rPr>
      </w:pPr>
      <w:r>
        <w:rPr>
          <w:szCs w:val="24"/>
        </w:rPr>
        <w:t>Die Gemeinde Gottes in der Endzeit sind die des erneuerten Bundes. Sie sind diejenigen, in die Gott sein Gesetz gelegt hat. Dies war der Zweck der Symbolik der Bundeslade. Diese Lade, die Gott Mose und das Volk bauen ließ, sollte auf die Auserwählten hinweisen. Wie Paulus sagte, sind die Auserwählten der Tempel Gottes.</w:t>
      </w:r>
    </w:p>
    <w:p>
      <w:pPr>
        <w:pStyle w:val="QUOTES"/>
        <w:rPr/>
      </w:pPr>
      <w:r>
        <w:rPr/>
        <w:t>2Korinther 6:16 Und was hat der Tempel Gottes für ein Verhältnis zu den Götzen? Denn ihr seid der Tempel des lebendigen Gottes, wie Gott gesagt hat: Ich will in ihnen wohnen und in ihnen wandeln, und ich will ihr Gott sein, und sie sollen mein Volk sein. (KJV)</w:t>
      </w:r>
    </w:p>
    <w:p>
      <w:pPr>
        <w:pStyle w:val="Normal"/>
        <w:rPr>
          <w:szCs w:val="24"/>
        </w:rPr>
      </w:pPr>
      <w:r>
        <w:rPr>
          <w:szCs w:val="24"/>
        </w:rPr>
      </w:r>
    </w:p>
    <w:p>
      <w:pPr>
        <w:pStyle w:val="Normal"/>
        <w:rPr>
          <w:szCs w:val="24"/>
        </w:rPr>
      </w:pPr>
      <w:r>
        <w:rPr>
          <w:szCs w:val="24"/>
        </w:rPr>
        <w:t>Die Bundeslade stand im Inneren des Tempels. Die Lade symbolisierte die Herzen der Auserwählten (vgl. den Artikel </w:t>
      </w:r>
      <w:r>
        <w:rPr>
          <w:color w:val="0000FF"/>
          <w:szCs w:val="24"/>
        </w:rPr>
        <w:t>Die Bundeslade (Nr. 196)</w:t>
      </w:r>
      <w:r>
        <w:rPr>
          <w:szCs w:val="24"/>
        </w:rPr>
        <w:t>). In die Herzen der Auserwählten legt Gott sein Gesetz, so wie die Gesetzestafeln in die physische Lade gelegt wurden. Das Gesetz Gottes beginnt mit den beiden großen Geboten. Diese beiden großen Gebote wurden von Christus verkündet.</w:t>
      </w:r>
    </w:p>
    <w:p>
      <w:pPr>
        <w:pStyle w:val="QUOTES"/>
        <w:rPr/>
      </w:pPr>
      <w:r>
        <w:rPr/>
        <w:t>Markus 12:28-31 Es kam aber einer von den Schriftgelehrten und hörte, wie sie miteinander redeten, und merkte, dass er ihnen gut geantwortet hatte, und fragte ihn: Welches ist das erste Gebot von allen? 29Und Jesus antwortete ihm: Das erste aller Gebote ist: Höre, Israel: Der Herr, unser Gott, ist ein einziger Herr. 30Und du sollst den Herrn, deinen Gott, lieben von ganzem Herzen, von ganzer Seele, von ganzem Gemüt und von allen deinen Kräften; das ist das erste Gebot. 31 Und das zweite ist gleich, nämlich dies: Du sollst deinen Nächsten lieben wie dich selbst. Es gibt kein anderes Gebot, das größer ist als dieses. (KJV)</w:t>
      </w:r>
    </w:p>
    <w:p>
      <w:pPr>
        <w:pStyle w:val="Normal"/>
        <w:jc w:val="center"/>
        <w:rPr>
          <w:b/>
          <w:b/>
          <w:bCs/>
          <w:sz w:val="32"/>
          <w:szCs w:val="32"/>
        </w:rPr>
      </w:pPr>
      <w:r>
        <w:rPr>
          <w:b/>
          <w:bCs/>
          <w:sz w:val="32"/>
          <w:szCs w:val="32"/>
        </w:rPr>
      </w:r>
      <w:bookmarkStart w:id="1" w:name="_Hlk149657560"/>
      <w:bookmarkStart w:id="2" w:name="_Hlk149657560"/>
      <w:bookmarkEnd w:id="2"/>
    </w:p>
    <w:p>
      <w:pPr>
        <w:pStyle w:val="Normal"/>
        <w:rPr>
          <w:szCs w:val="24"/>
        </w:rPr>
      </w:pPr>
      <w:r>
        <w:rPr>
          <w:szCs w:val="24"/>
        </w:rPr>
        <w:t>Jesus sagte, dass das gesamte Gesetz und alles, was von den Propheten gesagt wurde, an diesen beiden großen Geboten hängt. Das gesamte System der Anbetung ist in diesen beiden großen Geboten enthalten. Sie sind wiederum in die Zehn Gebote unterteilt, die auf die Tafeln geschrieben waren, die in die Bundeslade gelegt wurden. Jedes dieser Zehn Gebote wird von Mose und den Propheten näher beschrieben. Die Anbetung Gottes durch das Halten der Sabbate, der festgelegten Feste und der heiligen Tage ist direkt mit dem ersten der Zehn Gebote verbunden, das wiederum direkt mit dem ersten großen Gebot verbunden ist. Wie Jesus sagte, muss man die Gebote halten, um in das ewige Leben einzugehen.</w:t>
      </w:r>
    </w:p>
    <w:p>
      <w:pPr>
        <w:pStyle w:val="QUOTES"/>
        <w:rPr/>
      </w:pPr>
      <w:r>
        <w:rPr/>
        <w:t>Matthäus19:17 Und er sprach zu ihm: Warum nennst du mich gut? Es ist niemand gut als nur einer, nämlich Gott; wenn du aber ins Leben eingehen willst, so halte die Gebote. (KJV)</w:t>
      </w:r>
    </w:p>
    <w:p>
      <w:pPr>
        <w:pStyle w:val="Normal"/>
        <w:rPr>
          <w:szCs w:val="24"/>
        </w:rPr>
      </w:pPr>
      <w:r>
        <w:rPr>
          <w:szCs w:val="24"/>
        </w:rPr>
      </w:r>
    </w:p>
    <w:p>
      <w:pPr>
        <w:pStyle w:val="Normal"/>
        <w:rPr>
          <w:szCs w:val="24"/>
        </w:rPr>
      </w:pPr>
      <w:r>
        <w:rPr>
          <w:szCs w:val="24"/>
        </w:rPr>
        <w:t>Diejenigen, die durch den Engel Gottes versiegelt sind und das Siegel Gottes tragen, sind diejenigen, die den Sabbat, die Neumonde und die Feste halten, die Gott geboten hat, sowie alle anderen Gebote (siehe den Artikel </w:t>
      </w:r>
      <w:r>
        <w:rPr>
          <w:color w:val="0000FF"/>
          <w:szCs w:val="24"/>
        </w:rPr>
        <w:t>Das Gesetz Gottes (Nr. L1)</w:t>
      </w:r>
      <w:r>
        <w:rPr>
          <w:szCs w:val="24"/>
        </w:rPr>
        <w:t>).</w:t>
      </w:r>
    </w:p>
    <w:p>
      <w:pPr>
        <w:pStyle w:val="Normal"/>
        <w:rPr>
          <w:szCs w:val="24"/>
        </w:rPr>
      </w:pPr>
      <w:r>
        <w:rPr>
          <w:szCs w:val="24"/>
        </w:rPr>
      </w:r>
    </w:p>
    <w:p>
      <w:pPr>
        <w:pStyle w:val="Normal"/>
        <w:rPr>
          <w:szCs w:val="24"/>
        </w:rPr>
      </w:pPr>
      <w:r>
        <w:rPr>
          <w:szCs w:val="24"/>
        </w:rPr>
        <w:t>Im Gegensatz dazu ist das Malzeichen des Tieres ein Zeichen für diejenigen, die Gott nicht so verehren, wie er es befiehlt, sondern einen falschen Gott nach einem falschen System der Anbetung verehren. Aber was genau ist dieses Tier, das fast die ganze Welt anbetet? Um das System des Tieres in der Endzeit zu verstehen, müssen wir zurück zur 1.Mose gehen.</w:t>
      </w:r>
    </w:p>
    <w:p>
      <w:pPr>
        <w:pStyle w:val="Normal"/>
        <w:rPr>
          <w:szCs w:val="24"/>
        </w:rPr>
      </w:pPr>
      <w:r>
        <w:rPr>
          <w:szCs w:val="24"/>
        </w:rPr>
      </w:r>
    </w:p>
    <w:p>
      <w:pPr>
        <w:pStyle w:val="Normal"/>
        <w:rPr>
          <w:szCs w:val="24"/>
        </w:rPr>
      </w:pPr>
      <w:r>
        <w:rPr>
          <w:b/>
          <w:bCs/>
          <w:szCs w:val="24"/>
        </w:rPr>
        <w:t>Die Tiere auf dem Feld</w:t>
      </w:r>
    </w:p>
    <w:p>
      <w:pPr>
        <w:pStyle w:val="Normal"/>
        <w:rPr>
          <w:szCs w:val="24"/>
        </w:rPr>
      </w:pPr>
      <w:r>
        <w:rPr>
          <w:szCs w:val="24"/>
        </w:rPr>
        <w:t>Wir alle kennen die Geschichte von Adam und Eva im Garten Eden (vgl. die Abhandlung </w:t>
      </w:r>
      <w:r>
        <w:rPr>
          <w:color w:val="0000FF"/>
          <w:szCs w:val="24"/>
        </w:rPr>
        <w:t>Die Lehre von der Erbsünde Teil I Der Garten Eden (Nr. 246)</w:t>
      </w:r>
      <w:r>
        <w:rPr>
          <w:szCs w:val="24"/>
        </w:rPr>
        <w:t>). In dieser Geschichte geht es um viel mehr, als man auf den ersten Blick sieht. Solange man sich nicht mit den spirituellen Aspekten dieser Geschichte befasst, scheint sie oberflächlich betrachtet nur eine Geschichte zu sein, die erzählt wird, um die Ursprünge der Menschheit und die Frage, warum wir uns von den anderen Geschöpfen auf dem Planeten unterscheiden, ein wenig verständlich zu machen. In 1.Mose 3,1 wird die Schlange, die Eva verführte, als "listiger als alle Tiere des Feldes, die Gott der Herr gemacht hat" beschrieben.</w:t>
      </w:r>
    </w:p>
    <w:p>
      <w:pPr>
        <w:pStyle w:val="QUOTES"/>
        <w:rPr/>
      </w:pPr>
      <w:r>
        <w:rPr/>
        <w:t>Mose 3:1 Die Schlange aber war listiger als alle Tiere des Feldes, die Gott, der Herr, gemacht hatte. Und sie sprach zu der Frau: Hat Gott gesagt: Ihr sollt nicht essen von allen Bäumen des Gartens? (KJV)</w:t>
      </w:r>
    </w:p>
    <w:p>
      <w:pPr>
        <w:pStyle w:val="Normal"/>
        <w:rPr>
          <w:szCs w:val="24"/>
        </w:rPr>
      </w:pPr>
      <w:r>
        <w:rPr>
          <w:szCs w:val="24"/>
        </w:rPr>
      </w:r>
    </w:p>
    <w:p>
      <w:pPr>
        <w:pStyle w:val="Normal"/>
        <w:rPr>
          <w:szCs w:val="24"/>
        </w:rPr>
      </w:pPr>
      <w:r>
        <w:rPr>
          <w:szCs w:val="24"/>
        </w:rPr>
        <w:t>Es war keine physische Schlange, die hier sprach, sondern das Wesen, das der verhüllende Cherub war, der sich gegen Gott auflehnte. Das hebräische Wort für Schlange, nachash {naw-khawsh'}, leitet sich von der Wurzel des Wortes nachash {naw-khash'} ab, das leuchtende bedeutet und im Englischen als serpent (Schlange) wiedergegeben wird.</w:t>
      </w:r>
    </w:p>
    <w:p>
      <w:pPr>
        <w:pStyle w:val="Normal"/>
        <w:rPr>
          <w:szCs w:val="24"/>
        </w:rPr>
      </w:pPr>
      <w:r>
        <w:rPr>
          <w:szCs w:val="24"/>
        </w:rPr>
      </w:r>
    </w:p>
    <w:p>
      <w:pPr>
        <w:pStyle w:val="Normal"/>
        <w:rPr>
          <w:b/>
          <w:b/>
          <w:bCs/>
          <w:szCs w:val="24"/>
        </w:rPr>
      </w:pPr>
      <w:r>
        <w:rPr>
          <w:b/>
          <w:bCs/>
          <w:szCs w:val="24"/>
        </w:rPr>
        <w:t>Dieser Leuchtende ist der bedeckende Cherub, der Engel des Lichts oder der Lichtträger oder Luzifer aus Jesaja Kapitel 14 und Hesekiel 28:13-17.</w:t>
      </w:r>
    </w:p>
    <w:p>
      <w:pPr>
        <w:pStyle w:val="Normal"/>
        <w:rPr>
          <w:b/>
          <w:b/>
          <w:bCs/>
          <w:szCs w:val="24"/>
        </w:rPr>
      </w:pPr>
      <w:r>
        <w:rPr>
          <w:b/>
          <w:bCs/>
          <w:szCs w:val="24"/>
        </w:rPr>
      </w:r>
    </w:p>
    <w:p>
      <w:pPr>
        <w:pStyle w:val="Normal"/>
        <w:rPr>
          <w:szCs w:val="24"/>
        </w:rPr>
      </w:pPr>
      <w:r>
        <w:rPr>
          <w:szCs w:val="24"/>
        </w:rPr>
        <w:t>Die gleiche Bedeutung wird für die feurigen Schlangen in 4.Mose 21:6,9 verwendet. Sie werden als nachashim saraphim bezeichnet. Die feurigen Schlangen wurden so genannt, weil ihre Bisse ein brennendes Gefühl verursachten, aber wahrscheinlich auch, weil sie von Engeln gelenkt wurden, als Israel gegen Gott und Mose sprach, weil sie sie in die Wüste geführt hatten. Der Begriff saraph bedeutet brennen. Die Seraphim in Jesaja 6,2 wurden als brennende Wesen bezeichnet. Die Heerscharen der Engel hatten also ein feuriges oder leuchtend bronzenes Antlitz.</w:t>
      </w:r>
    </w:p>
    <w:p>
      <w:pPr>
        <w:pStyle w:val="Normal"/>
        <w:rPr>
          <w:szCs w:val="24"/>
        </w:rPr>
      </w:pPr>
      <w:r>
        <w:rPr>
          <w:szCs w:val="24"/>
        </w:rPr>
      </w:r>
    </w:p>
    <w:p>
      <w:pPr>
        <w:pStyle w:val="Normal"/>
        <w:rPr>
          <w:b/>
          <w:b/>
          <w:bCs/>
          <w:szCs w:val="24"/>
        </w:rPr>
      </w:pPr>
      <w:r>
        <w:rPr>
          <w:b/>
          <w:bCs/>
          <w:szCs w:val="24"/>
        </w:rPr>
        <w:t>Die alte Schlange (2Kor 11,3) wird in einen Engel des Lichts verwandelt (2Kor 11,14). So wird die Schlange als Allegorie für den Satan verwendet, der mit der Frau sprach und sie verführte.</w:t>
      </w:r>
    </w:p>
    <w:p>
      <w:pPr>
        <w:pStyle w:val="Normal"/>
        <w:rPr>
          <w:b/>
          <w:b/>
          <w:bCs/>
          <w:szCs w:val="24"/>
        </w:rPr>
      </w:pPr>
      <w:r>
        <w:rPr>
          <w:b/>
          <w:bCs/>
          <w:szCs w:val="24"/>
        </w:rPr>
      </w:r>
    </w:p>
    <w:p>
      <w:pPr>
        <w:pStyle w:val="Normal"/>
        <w:rPr>
          <w:szCs w:val="24"/>
        </w:rPr>
      </w:pPr>
      <w:r>
        <w:rPr>
          <w:szCs w:val="24"/>
        </w:rPr>
        <w:t>Von dieser Schlange oder diesem verhüllenden Cherub heißt es, dass er subtiler (d. h. schlauer oder weiser) ist als alle anderen Tiere des Feldes. An dieser Aussage ist etwas merkwürdig. Wir wissen, dass die Schlange eine Anspielung auf Satan ist, den gesalbten, verhüllenden Cherub. In Hesekiel wird uns von seiner Weisheit berichtet.</w:t>
      </w:r>
    </w:p>
    <w:p>
      <w:pPr>
        <w:pStyle w:val="QUOTES"/>
        <w:rPr/>
      </w:pPr>
      <w:r>
        <w:rPr/>
        <w:t>Hesekiel 28:12-15 Du Menschenkind, erhebe eine Klage über den König von Tyrus und sprich zu ihm: So spricht Gott der Herr: Du hast die Summe versiegelt, voll Weisheit und vollkommen an Schönheit. 13 Du warst in Eden, dem Garten Gottes, und alle Edelsteine waren deine Hülle, der Sardius, der Topas und der Diamant, der Beryll, der Onyx und der Jaspis, der Saphir, der Smaragd und der Karfunkel und das Gold; das Werk deiner Zungen und deiner Pfeifen war in dir bereitet an dem Tage, da du geschaffen wurdest. 14 Du bist der gesalbte Cherub, der dich bedeckt, und ich habe dich dazu bestimmt. Du warst auf dem heiligen Berg Gottes und bist auf und ab gegangen inmitten der Feuersteine. 15 Du warst vollkommen in deinen Wegen von dem Tage an, da du erschaffen wurdest, bis man die Missetat an dir fand. (KJV)</w:t>
      </w:r>
    </w:p>
    <w:p>
      <w:pPr>
        <w:pStyle w:val="Normal"/>
        <w:rPr>
          <w:szCs w:val="24"/>
        </w:rPr>
      </w:pPr>
      <w:r>
        <w:rPr>
          <w:szCs w:val="24"/>
        </w:rPr>
      </w:r>
    </w:p>
    <w:p>
      <w:pPr>
        <w:pStyle w:val="Normal"/>
        <w:rPr>
          <w:szCs w:val="24"/>
        </w:rPr>
      </w:pPr>
      <w:r>
        <w:rPr>
          <w:szCs w:val="24"/>
        </w:rPr>
        <w:t>Dieser hier erwähnte König von Tyrus ist ein weiteres Gleichnis für Satan. Er war es, der im Garten Eden war, der von dem Tag an, an dem er erschaffen wurde, vollkommen war, bis die Ungerechtigkeit in ihm gefunden wurde. Dieser verhüllende Cherub war voller Weisheit . Von daher wäre es eine ziemlich absurde Aussage, seine Weisheit mit der der Tiere des Feldes zu vergleichen, wenn diese Formulierung Tiere des Feldes wörtlich zu nehmen ist. Die Erklärung ist, dass diese anderen Tiere des Feldes sich auf die anderen Geistwesen beziehen, die zusammen mit Satan rebellierten. Wir werden später sehen, wie diese Tiere des Feldes mit den Tieren aus der Offenbarung und Daniel in Verbindung stehen. Diese Art von Symbolik findet sich auch in der Bezugnahme auf die Bäume im Garten (vgl. den Beitrag </w:t>
      </w:r>
      <w:r>
        <w:rPr>
          <w:color w:val="0000FF"/>
          <w:szCs w:val="24"/>
        </w:rPr>
        <w:t>Luzifer: Lichtträger und Morgenstern (Nr. 223)</w:t>
      </w:r>
      <w:r>
        <w:rPr>
          <w:szCs w:val="24"/>
        </w:rPr>
        <w:t>). In Hesekiel 31 sehen wir, dass der Pharao und die Assyrer mit Bäumen verglichen werden.</w:t>
      </w:r>
    </w:p>
    <w:p>
      <w:pPr>
        <w:pStyle w:val="Normal"/>
        <w:rPr>
          <w:szCs w:val="24"/>
        </w:rPr>
      </w:pPr>
      <w:r>
        <w:rPr>
          <w:szCs w:val="24"/>
        </w:rPr>
      </w:r>
    </w:p>
    <w:p>
      <w:pPr>
        <w:pStyle w:val="QUOTES"/>
        <w:rPr/>
      </w:pPr>
      <w:r>
        <w:rPr/>
        <w:t>Hesekiel 31:2-18 Menschensohn, sprich zum Pharao, dem König von Ägypten, und zu seiner Schar: Wem bist du gleich in deiner Größe? 3 Siehe, der Assyrer war eine Zeder auf dem Libanon mit schönen Ästen und mit einem schattenspendenden Mantel und von hoher Gestalt, und sein Wipfel war unter den dicken Zweigen. 4Die Wasser machten ihn groß, und die Tiefe richtete ihn hoch auf mit ihren Strömen, die um seine Pflanzen herumliefen, und sandten ihre kleinen Ströme zu allen Bäumen des Feldes. 5Da wurde er hoch über alle Bäume des Feldes, und seine Zweige mehrten sich, und seine Äste wurden lang durch die Menge der Wasser, als er hervorspritzte. 6Alle Vögel des Himmels nisteten in seinen Zweigen, und unter seinen Ästen brachten alle Tiere des Feldes ihre Jungen zur Welt, und unter seinem Schatten wohnten alle großen Völker. 7 So war er schön in seiner Größe, in der Länge seiner Zweige; denn seine Wurzel war an großen Wassern. 8Die Zedern im Garten Gottes konnten ihn nicht verbergen; die Tannen waren nicht wie seine Zweige, und die Kastanienbäume waren nicht wie seine Äste; und kein Baum im Garten Gottes war ihm gleich an seiner Schönheit. 9 Ich habe ihn schön gemacht durch die Menge seiner Zweige, so dass alle Bäume in Eden, die im Garten Gottes waren, ihn beneideten. 10 Darum, so spricht Gott der HERR: Weil du dich in die Höhe erhoben hast, und er hat seinen Wipfel unter den dicken Zweigen emporgeschossen, und sein Herz ist hoch erhoben in seiner Höhe, 11 darum habe ich ihn in die Hand des Mächtigen unter den Völkern gegeben; der wird mit ihm umgehen: Ich habe ihn um seiner Bosheit willen vertrieben. 12 Und die Fremden, die Schrecklichen unter den Völkern, haben ihn ausgerottet und verlassen; auf den Bergen und in allen Tälern sind seine Zweige abgefallen, und seine Äste sind an allen Flüssen des Landes zerbrochen; und alle Völker auf Erden sind von seinem Schatten abgefallen und haben ihn verlassen. 13Auf seinen Trümmern werden alle Vögel des Himmels bleiben, und alle Tiere des Feldes werden auf seinen Zweigen sein: 14 daß kein Baum an den Wassern sich erhebt in seiner Höhe und sein Wipfel nicht aufspringt unter den dicken Zweigen und seine Bäume nicht aufstehen in ihrer Höhe, alle, die Wasser trinken; denn sie sind alle dem Tode preisgegeben, in das untere Teil der Erde, mitten unter die Menschenkinder, mit denen, die in die Grube fahren. 15So spricht Gott, der Herr: An dem Tag, da er in die Grube hinabstieg, habe ich eine Totenklage erhoben: Ich bedeckte die Tiefe über ihm und hielt ihre Fluten zurück, und die großen Wasser wurden still; und ich ließ den Libanon über ihn trauern, und alle Bäume auf dem Felde wurden ohnmächtig über ihn. 16 Ich ließ die Völker erbeben vor seinem Fall und warf ihn hinab in die Hölle mit denen, die in die Grube hinabfahren; und alle Bäume Edens, die besten und auserlesensten auf dem Libanon, alle, die Wasser trinken, sollen getröstet werden in der Tiefe der Erde. 17 Sie sind auch mit ihm hinabgefahren in die Hölle zu denen, die mit dem Schwert erschlagen sind, und zu denen, die sein Arm waren, die unter seinem Schatten wohnten mitten unter den Heiden. 18 Wem bist du nun gleich an Herrlichkeit und Größe unter den Bäumen Edens? Du sollst mit den Bäumen Edens hinabgestürzt werden in die Tiefe der Erde; du sollst unter den Unbeschnittenen liegen bei denen, die mit dem Schwert erschlagen werden. Das ist Pharao und sein ganzes Heer, spricht Gott der Herr. (KJV)</w:t>
      </w:r>
    </w:p>
    <w:p>
      <w:pPr>
        <w:pStyle w:val="Normal"/>
        <w:rPr>
          <w:szCs w:val="24"/>
        </w:rPr>
      </w:pPr>
      <w:r>
        <w:rPr>
          <w:szCs w:val="24"/>
        </w:rPr>
      </w:r>
    </w:p>
    <w:p>
      <w:pPr>
        <w:pStyle w:val="Normal"/>
        <w:rPr>
          <w:szCs w:val="24"/>
        </w:rPr>
      </w:pPr>
      <w:r>
        <w:rPr>
          <w:szCs w:val="24"/>
        </w:rPr>
        <w:t>Diese Bäume und die Tiere des Feldes haben eine geistliche Symbolik, die in dem Artikel </w:t>
      </w:r>
      <w:r>
        <w:rPr>
          <w:color w:val="0000FF"/>
          <w:szCs w:val="24"/>
        </w:rPr>
        <w:t>Der Fall Ägyptens (Nr. 036)</w:t>
      </w:r>
      <w:r>
        <w:rPr>
          <w:szCs w:val="24"/>
        </w:rPr>
        <w:t> untersucht wird. Diese Art von Symbolik ist in der ganzen Bibel zu finden und wird den Dienern Gottes in diesen letzten Tagen offenbart (Dan. 12:9-10). Diese Konzepte sind nicht leicht zu verstehen und werden nicht offenbart, wenn man nicht Gebot auf Gebot, Zeile auf Zeile setzt. Man kann hier auch die Verbindung zwischen den Tieren des Feldes und der gefallenen Heerschar sehen, wenn man die Handlungen des Messias betrachtet. </w:t>
      </w:r>
    </w:p>
    <w:p>
      <w:pPr>
        <w:pStyle w:val="QUOTES"/>
        <w:rPr/>
      </w:pPr>
      <w:r>
        <w:rPr/>
        <w:t>Matthäus 8:28-32 Und als er jenseits in das Land der Gergesener (NIV &amp; NRSV sagen Gadarener) kam, da begegneten ihm zwei Besessene, die aus den Gräbern kamen, sehr grimmig, so dass niemand auf dem Weg vorbeikam. 29Und siehe, sie schrien und sprachen: Was haben wir mit dir zu schaffen, Jesus, du Sohn Gottes, bist du gekommen, uns zu quälen vor der Zeit? 30Und es war ein gutes Stück von ihnen entfernt eine Herde von vielen Schweinen, die weideten. 31Da baten ihn die Teufel und sprachen: Wenn du uns austreibst, so laß uns in die Herde der Schweine gehen. 32Und er sprach zu ihnen: Geht hin! Und als sie herauskamen, gingen sie in die Schweineherde; und siehe, die ganze Schweineherde stürzte sich von einem Abhang ins Meer und kam in den Wassern um. (KJV)</w:t>
      </w:r>
    </w:p>
    <w:p>
      <w:pPr>
        <w:pStyle w:val="QUOTES"/>
        <w:rPr/>
      </w:pPr>
      <w:r>
        <w:rPr/>
      </w:r>
    </w:p>
    <w:p>
      <w:pPr>
        <w:pStyle w:val="QUOTES"/>
        <w:rPr/>
      </w:pPr>
      <w:r>
        <w:rPr/>
        <w:t>Markus 5:1-13 Und sie kamen auf die andere Seite des Meeres, in das Land der Gadarener (NIV &amp; NRSV sagen Gerasener). 2Und als er aus dem Schiff stieg, begegnete ihm alsbald aus den Gräbern ein Mensch mit einem unreinen Geist, 3der in den Gräbern wohnte; und niemand konnte ihn binden, auch nicht mit Ketten: 4Denn er war oft mit Fesseln und Ketten gebunden worden, und die Ketten wurden von ihm zerrissen und die Fesseln zerbrochen; und niemand konnte ihn zähmen. 5Und allezeit, Tag und Nacht, war er auf den Bergen und in den Gräbern, schrie und hieb sich mit Steinen. 6Als er aber Jesus von ferne sah, lief er hin und betete ihn an 7und schrie mit lauter Stimme und sprach: Was habe ich mit dir zu schaffen, Jesus, du Sohn des allerhöchsten Gottes? Ich beschwöre dich bei Gott, daß du mich nicht quälst. 8Denn er sprach zu ihm: Fahre aus von dem Menschen, du unreiner Geist! 9Und er fragte ihn: Wie ist dein Name? Er aber antwortete und sprach: Mein Name ist Legion; denn wir sind viele. 10 Und er bat ihn sehr, daß er sie nicht aus dem Lande ließe. 11Es war aber nahe bei den Bergen eine große Herde Schweine, die weidete. 12Und alle Teufel baten ihn und sprachen: Laß uns in die Säue gehen, daß wir in sie fahren. 13Und alsbald ließ Jesus sie gehen. Und die unsauberen Geister fuhren aus und fuhren in die Säue; und die Herde stürzte sich von einem Abhang ins Meer (es waren bei zweitausend) und erstickte im Meer. (KJV)</w:t>
      </w:r>
    </w:p>
    <w:p>
      <w:pPr>
        <w:pStyle w:val="Normal"/>
        <w:rPr>
          <w:szCs w:val="24"/>
        </w:rPr>
      </w:pPr>
      <w:r>
        <w:rPr>
          <w:szCs w:val="24"/>
        </w:rPr>
      </w:r>
    </w:p>
    <w:p>
      <w:pPr>
        <w:pStyle w:val="Normal"/>
        <w:rPr>
          <w:szCs w:val="24"/>
        </w:rPr>
      </w:pPr>
      <w:r>
        <w:rPr>
          <w:szCs w:val="24"/>
        </w:rPr>
        <w:t>Mehrere Male wird berichtet, dass Jesus Christus Dämonen aus Menschen austreibt. Wohin hat er diese Dämonen geschickt? Sie wurden in Schweineherden geschickt, in Tiere des Feldes, die dann in das Wasser hinunter liefen und getötet wurden. Das Wasser, in das diese Tiere stürzten, symbolisierte das Wasser des Geistes, das die gefallenen Heerscharen überwältigen und vernichten wird, so wie das Wasser des Roten Meeres das ägyptische Heer überwältigte und vernichtete. Jesus Christus gab in der Tat eine Prophezeiung darüber, was schließlich mit der gefallenen Schar geschehen würde. Indem er die Dämonen (die geistigen Tiere des Feldes) in die Schweine (die physischen Tiere des Feldes) schickte, zeigte der Messias, welches Schicksal Satan und die Dämonen ereilen würde. So ist es die Macht des Messias, die ihm von Gott übertragen wurde, dem rebellischen Heer ein Ende zu bereiten, indem er sie in physische Wesen zurückverwandelt und sie in den Wassern tötet, so wie der alte Mensch in den Wassern der Taufe getötet und zu neuem Leben erweckt wird. Auch das rebellische Heer wird durch die Taufe zu neuem Leben erweckt werden. Die Rebellion wird niedergeschlagen, und die Verantwortlichen werden an den Rand der Grube gebracht, wo sie zu physischen Wesen werden, und nach der Reue und der Taufe in den Wassern des Heiligen Geistes werden sie durch den Messias in der Kraft des Heiligen Geistes zu neuem Leben erweckt. Das ist es, was hier mit der Austreibung der Dämonen beschrieben wird. Dieses Konzept findet sich auch im Buch der Richter, als Simson Honig von dem Kadaver eines Löwen nimmt, den er zuvor erschlagen hatte.</w:t>
      </w:r>
    </w:p>
    <w:p>
      <w:pPr>
        <w:pStyle w:val="QUOTES"/>
        <w:rPr/>
      </w:pPr>
      <w:r>
        <w:rPr/>
        <w:t>Richter 14:5-11 Und Simson zog hinab mit seinem Vater und seiner Mutter nach Timna und kam in die Weinberge von Timna. Und siehe, ein junger Löwe brüllte gegen ihn an; 6 und der Geist des HERRN kam mächtig über ihn, und er zerriss den Löwen, wie man ein Zicklein zerreißt; und er hatte nichts in seiner Hand. Aber er sagte weder seinem Vater noch seiner Mutter, was er getan hatte. 7Dann ging er hinab und redete mit der Frau; und sie gefiel Simson gut. 8Und nach einer Weile kehrte er zurück, um sie zu holen; und er wandte sich zur Seite, um das Aas des Löwen zu sehen, und siehe, da war ein Bienenschwarm im Leib des Löwen und Honig. 9 Er kratzte ihn in seine Hände und ging weiter und aß, während er ging; und er kam zu seinem Vater und seiner Mutter und gab ihnen etwas, und sie aßen. Aber er sagte ihnen nicht, dass er den Honig von dem Aas des Löwen genommen hatte. 10Und sein Vater ging hinab zu der Frau, und Simson machte dort ein Festmahl; denn so pflegten die jungen Männer zu tun. 11 Und als die Leute ihn sahen, brachten sie dreißig Gefährten, um mit ihm zu sein. (RSV)                              </w:t>
      </w:r>
    </w:p>
    <w:p>
      <w:pPr>
        <w:pStyle w:val="Normal"/>
        <w:rPr>
          <w:szCs w:val="24"/>
        </w:rPr>
      </w:pPr>
      <w:r>
        <w:rPr>
          <w:szCs w:val="24"/>
        </w:rPr>
      </w:r>
    </w:p>
    <w:p>
      <w:pPr>
        <w:pStyle w:val="Normal"/>
        <w:rPr>
          <w:szCs w:val="24"/>
        </w:rPr>
      </w:pPr>
      <w:r>
        <w:rPr>
          <w:szCs w:val="24"/>
        </w:rPr>
        <w:t>Die dreißig Gefährten sind eine Anspielung auf den inneren Rat der Heerschar. Die Entnahme von Honig aus dem Leib des Löwen steht dafür, dass das, was an sich unrein ist, rein und genießbar gemacht wird.</w:t>
      </w:r>
    </w:p>
    <w:p>
      <w:pPr>
        <w:pStyle w:val="Normal"/>
        <w:rPr>
          <w:szCs w:val="24"/>
        </w:rPr>
      </w:pPr>
      <w:r>
        <w:rPr>
          <w:szCs w:val="24"/>
        </w:rPr>
      </w:r>
    </w:p>
    <w:p>
      <w:pPr>
        <w:pStyle w:val="Normal"/>
        <w:rPr>
          <w:szCs w:val="24"/>
        </w:rPr>
      </w:pPr>
      <w:r>
        <w:rPr>
          <w:szCs w:val="24"/>
        </w:rPr>
        <w:t>Hier haben wir zwei Gleichnisse, die beide auf den Messias hinweisen, der sich mit der Rebellion in der Heerschar befasst und das Unreine in das Reine verwandelt (vgl. den Artikel</w:t>
      </w:r>
      <w:r>
        <w:rPr>
          <w:color w:val="0000FF"/>
          <w:szCs w:val="24"/>
        </w:rPr>
        <w:t> Simson und die Richter (Nr. 073)</w:t>
      </w:r>
      <w:r>
        <w:rPr>
          <w:szCs w:val="24"/>
        </w:rPr>
        <w:t>).</w:t>
      </w:r>
    </w:p>
    <w:p>
      <w:pPr>
        <w:pStyle w:val="Normal"/>
        <w:rPr>
          <w:szCs w:val="24"/>
        </w:rPr>
      </w:pPr>
      <w:r>
        <w:rPr>
          <w:szCs w:val="24"/>
        </w:rPr>
      </w:r>
    </w:p>
    <w:p>
      <w:pPr>
        <w:pStyle w:val="Normal"/>
        <w:rPr>
          <w:szCs w:val="24"/>
        </w:rPr>
      </w:pPr>
      <w:r>
        <w:rPr>
          <w:szCs w:val="24"/>
        </w:rPr>
        <w:t>Nun zurück zum Begriff des Tieres. Das Wort für Tier in 1.Mose 3,1 ist das hebräische Wort chay {khah'-ee} aus Strongs Hebräischem Wörterbuch Nr. 2416. Dieses Wort wird in der King James Version wie folgt verwendet: live 197, life 144, beast 76, alive 31, creature 15, running 7, living thing 6, raw 6, misc 19.</w:t>
      </w:r>
    </w:p>
    <w:p>
      <w:pPr>
        <w:pStyle w:val="Normal"/>
        <w:rPr>
          <w:szCs w:val="24"/>
        </w:rPr>
      </w:pPr>
      <w:r>
        <w:rPr>
          <w:szCs w:val="24"/>
        </w:rPr>
      </w:r>
    </w:p>
    <w:p>
      <w:pPr>
        <w:pStyle w:val="Normal"/>
        <w:rPr>
          <w:szCs w:val="24"/>
        </w:rPr>
      </w:pPr>
      <w:r>
        <w:rPr>
          <w:szCs w:val="24"/>
        </w:rPr>
        <w:t>Es hat also eine Bedeutung, die über das hinausgeht, was wir als Biest bezeichnen würden. Die Schlange (oder Nachasch) wurde mehr verflucht als jedes andere Tier des Feldes. Auch die Tiere des Feldes wurden verflucht, aber die Schlange sollte noch mehr verflucht werden als die Tiere.</w:t>
      </w:r>
    </w:p>
    <w:p>
      <w:pPr>
        <w:pStyle w:val="QUOTES"/>
        <w:rPr/>
      </w:pPr>
      <w:r>
        <w:rPr/>
        <w:t>Mose 3:14 Und Gott, der Herr, sprach zu der Schlange: Weil du das getan hast, bist du verflucht über alles Vieh und über alle Tiere des Feldes; auf deinem Bauch sollst du liegen, und Staub sollst du essen, solange du lebst. (KJV)</w:t>
      </w:r>
    </w:p>
    <w:p>
      <w:pPr>
        <w:pStyle w:val="Normal"/>
        <w:rPr>
          <w:szCs w:val="24"/>
        </w:rPr>
      </w:pPr>
      <w:r>
        <w:rPr>
          <w:szCs w:val="24"/>
        </w:rPr>
      </w:r>
    </w:p>
    <w:p>
      <w:pPr>
        <w:pStyle w:val="Normal"/>
        <w:rPr>
          <w:szCs w:val="24"/>
        </w:rPr>
      </w:pPr>
      <w:r>
        <w:rPr>
          <w:szCs w:val="24"/>
        </w:rPr>
        <w:t>Das Wort verflucht ist das hebräische Wort 'arar {aw-rar'} aus Strongs Hebräischem Wörterbuch #0776 und bedeutet:</w:t>
      </w:r>
    </w:p>
    <w:p>
      <w:pPr>
        <w:pStyle w:val="Normal"/>
        <w:rPr>
          <w:szCs w:val="24"/>
        </w:rPr>
      </w:pPr>
      <w:r>
        <w:rPr>
          <w:szCs w:val="24"/>
        </w:rPr>
        <w:t>1) zu verfluchen</w:t>
      </w:r>
    </w:p>
    <w:p>
      <w:pPr>
        <w:pStyle w:val="Normal"/>
        <w:ind w:left="720" w:hanging="0"/>
        <w:rPr>
          <w:szCs w:val="24"/>
        </w:rPr>
      </w:pPr>
      <w:r>
        <w:rPr>
          <w:szCs w:val="24"/>
        </w:rPr>
        <w:t>1a) (Qal)</w:t>
      </w:r>
    </w:p>
    <w:p>
      <w:pPr>
        <w:pStyle w:val="Normal"/>
        <w:ind w:left="720" w:hanging="0"/>
        <w:rPr>
          <w:szCs w:val="24"/>
        </w:rPr>
      </w:pPr>
      <w:r>
        <w:rPr>
          <w:szCs w:val="24"/>
        </w:rPr>
        <w:t>1a1) zu verfluchen</w:t>
      </w:r>
    </w:p>
    <w:p>
      <w:pPr>
        <w:pStyle w:val="Normal"/>
        <w:ind w:left="720" w:hanging="0"/>
        <w:rPr>
          <w:szCs w:val="24"/>
        </w:rPr>
      </w:pPr>
      <w:r>
        <w:rPr>
          <w:szCs w:val="24"/>
        </w:rPr>
        <w:t>1a2) verflucht sei er (Partizip verwendet wie bei Flüchen)</w:t>
      </w:r>
    </w:p>
    <w:p>
      <w:pPr>
        <w:pStyle w:val="Normal"/>
        <w:ind w:left="720" w:hanging="0"/>
        <w:rPr>
          <w:szCs w:val="24"/>
        </w:rPr>
      </w:pPr>
      <w:r>
        <w:rPr>
          <w:szCs w:val="24"/>
        </w:rPr>
        <w:t>1b) (Niphal) verflucht sein, verflucht werden</w:t>
      </w:r>
    </w:p>
    <w:p>
      <w:pPr>
        <w:pStyle w:val="Normal"/>
        <w:ind w:left="720" w:hanging="0"/>
        <w:rPr>
          <w:szCs w:val="24"/>
        </w:rPr>
      </w:pPr>
      <w:r>
        <w:rPr>
          <w:szCs w:val="24"/>
        </w:rPr>
        <w:t>1c) (Piel) verfluchen, mit einem Fluch belegen, verfluchen</w:t>
      </w:r>
    </w:p>
    <w:p>
      <w:pPr>
        <w:pStyle w:val="Normal"/>
        <w:ind w:left="720" w:hanging="0"/>
        <w:rPr>
          <w:szCs w:val="24"/>
        </w:rPr>
      </w:pPr>
      <w:r>
        <w:rPr>
          <w:szCs w:val="24"/>
        </w:rPr>
        <w:t>1d) (Hophal) verflucht werden, verflucht sein</w:t>
      </w:r>
    </w:p>
    <w:p>
      <w:pPr>
        <w:pStyle w:val="Normal"/>
        <w:rPr>
          <w:szCs w:val="24"/>
        </w:rPr>
      </w:pPr>
      <w:r>
        <w:rPr>
          <w:szCs w:val="24"/>
        </w:rPr>
      </w:r>
    </w:p>
    <w:p>
      <w:pPr>
        <w:pStyle w:val="Normal"/>
        <w:rPr>
          <w:szCs w:val="24"/>
        </w:rPr>
      </w:pPr>
      <w:r>
        <w:rPr>
          <w:szCs w:val="24"/>
        </w:rPr>
        <w:t>Es wird im Sinne von Gott verwendet, der diejenigen verflucht, die sich von seinen Wegen abwenden.</w:t>
      </w:r>
    </w:p>
    <w:p>
      <w:pPr>
        <w:pStyle w:val="QUOTES"/>
        <w:rPr/>
      </w:pPr>
      <w:r>
        <w:rPr/>
        <w:t>Psalm 119:21 Du hast die Stolzen getadelt, die verflucht sind, die von deinen Geboten abirren. (KJV)</w:t>
      </w:r>
    </w:p>
    <w:p>
      <w:pPr>
        <w:pStyle w:val="QUOTES"/>
        <w:rPr/>
      </w:pPr>
      <w:r>
        <w:rPr/>
      </w:r>
    </w:p>
    <w:p>
      <w:pPr>
        <w:pStyle w:val="QUOTES"/>
        <w:rPr/>
      </w:pPr>
      <w:r>
        <w:rPr/>
        <w:t>Jeremia 11:3 Und sprich zu ihnen: So spricht der Herr, der Gott Israels: Verflucht sei der Mann, der den Worten dieses Bundes nicht gehorcht (KJV)</w:t>
      </w:r>
    </w:p>
    <w:p>
      <w:pPr>
        <w:pStyle w:val="QUOTES"/>
        <w:rPr/>
      </w:pPr>
      <w:r>
        <w:rPr/>
      </w:r>
    </w:p>
    <w:p>
      <w:pPr>
        <w:pStyle w:val="QUOTES"/>
        <w:rPr/>
      </w:pPr>
      <w:r>
        <w:rPr/>
        <w:t>Maleachi 2:2 Wenn ihr nicht hören wollt und es nicht zu Herzen nehmt, meinem Namen die Ehre zu geben, spricht der Herr der Heerscharen, so will ich einen Fluch über euch schicken und euren Segen verfluchen; ja, ich habe ihn schon verflucht, weil ihr es nicht zu Herzen nehmt. (KJV)</w:t>
      </w:r>
    </w:p>
    <w:p>
      <w:pPr>
        <w:pStyle w:val="Normal"/>
        <w:rPr>
          <w:szCs w:val="24"/>
        </w:rPr>
      </w:pPr>
      <w:r>
        <w:rPr>
          <w:szCs w:val="24"/>
        </w:rPr>
      </w:r>
    </w:p>
    <w:p>
      <w:pPr>
        <w:pStyle w:val="Normal"/>
        <w:rPr>
          <w:szCs w:val="24"/>
        </w:rPr>
      </w:pPr>
      <w:r>
        <w:rPr>
          <w:szCs w:val="24"/>
        </w:rPr>
        <w:t>Wenn wir nun zu 1.Mose 1:26 zurückgehen, sehen wir, dass der Mensch nach dem Bilde Gottes (d.h. Elohims) geschaffen wurde und über alles Getier herrschen sollte.</w:t>
      </w:r>
    </w:p>
    <w:p>
      <w:pPr>
        <w:pStyle w:val="QUOTES"/>
        <w:rPr/>
      </w:pPr>
      <w:r>
        <w:rPr/>
        <w:t>Mose 1:26 Und Gott sprach: Lasset uns Menschen machen als unser Abbild, uns gleich, und sie sollen herrschen über die Fische im Meer und über die Vögel unter dem Himmel und über das Vieh und über die ganze Erde und über alles Gewürm, das auf Erden kriecht. (KJV)</w:t>
      </w:r>
    </w:p>
    <w:p>
      <w:pPr>
        <w:pStyle w:val="Normal"/>
        <w:rPr>
          <w:szCs w:val="24"/>
        </w:rPr>
      </w:pPr>
      <w:r>
        <w:rPr>
          <w:szCs w:val="24"/>
        </w:rPr>
      </w:r>
    </w:p>
    <w:p>
      <w:pPr>
        <w:pStyle w:val="Normal"/>
        <w:rPr>
          <w:szCs w:val="24"/>
        </w:rPr>
      </w:pPr>
      <w:r>
        <w:rPr>
          <w:szCs w:val="24"/>
        </w:rPr>
        <w:t>Dieser Vers hat zwei Aspekte. Erstens war es im physischen Sinne eine Tatsache bei der Erschaffung des Menschen, dass er die Fähigkeit hatte, sich alle anderen Tiere auf dem Planeten untertan zu machen und über sie zu herrschen. Diese Bedeutung ist allgemein bekannt. Zweitens war dieser Vers auch eine Prophezeiung mit einer geistlichen Anwendung, nämlich dass der Mensch schließlich die Herrschaft über diese gefallenen Heerscharen, die rebelliert haben, ausüben würde - die geistlichen Tiere des Feldes. Wenn die volle Zahl der Auserwählten von der Erde erlöst und zu Königen und Priestern im Reich Gottes gemacht ist, werden sie mit Jesus Christus über diesen Planeten herrschen.</w:t>
      </w:r>
    </w:p>
    <w:p>
      <w:pPr>
        <w:pStyle w:val="QUOTES"/>
        <w:rPr/>
      </w:pPr>
      <w:r>
        <w:rPr/>
        <w:t>Revelation 20:4-6 Und ich sah die Seelen derer, die enthauptet worden waren um des Zeugnisses Jesu und um des Wortes Gottes willen und die nicht angebetet hatten das Tier und sein Bild und nicht angenommen hatten sein Malzeichen an ihre Stirn oder auf ihre Hand; und sie lebten und regierten mit Christus tausend Jahre. 5Die übrigen Toten aber lebten nicht wieder, bis die tausend Jahre vollendet waren. Das ist die erste Auferstehung. 6Selig und heilig ist, wer an der ersten Auferstehung teilhat; über solche hat der zweite Tod keine Macht, sondern sie werden Priester Gottes und Christi sein und mit ihm regieren tausend Jahre. (KJV)</w:t>
      </w:r>
    </w:p>
    <w:p>
      <w:pPr>
        <w:pStyle w:val="Normal"/>
        <w:rPr>
          <w:szCs w:val="24"/>
        </w:rPr>
      </w:pPr>
      <w:r>
        <w:rPr>
          <w:szCs w:val="24"/>
        </w:rPr>
      </w:r>
    </w:p>
    <w:p>
      <w:pPr>
        <w:pStyle w:val="Normal"/>
        <w:rPr>
          <w:szCs w:val="24"/>
        </w:rPr>
      </w:pPr>
      <w:r>
        <w:rPr>
          <w:szCs w:val="24"/>
        </w:rPr>
        <w:t>Zu diesem Zeitpunkt wird sich auch die Prophezeiung aus dem 1. Korintherbrief erfüllen und die rebellischen Heerscharen werden von den Heiligen gerichtet werden (vgl. auch den Artikel </w:t>
      </w:r>
      <w:r>
        <w:rPr>
          <w:color w:val="0000FF"/>
          <w:szCs w:val="24"/>
        </w:rPr>
        <w:t>Das Gericht der Dämonen (Nr. 080)</w:t>
      </w:r>
      <w:r>
        <w:rPr>
          <w:szCs w:val="24"/>
        </w:rPr>
        <w:t>).</w:t>
      </w:r>
    </w:p>
    <w:p>
      <w:pPr>
        <w:pStyle w:val="QUOTES"/>
        <w:rPr/>
      </w:pPr>
      <w:r>
        <w:rPr/>
        <w:t>1Korinther 6:2-3 Wisst ihr nicht, dass die Heiligen die Welt richten werden? Und wenn die Welt von euch gerichtet wird, seid ihr dann nicht würdig, die kleinsten Dinge zu richten? 3 Wißt ihr nicht, daß wir die Engel richten werden, wieviel mehr die Dinge, die zu diesem Leben gehören? (KJV)</w:t>
      </w:r>
    </w:p>
    <w:p>
      <w:pPr>
        <w:pStyle w:val="Normal"/>
        <w:rPr>
          <w:szCs w:val="24"/>
        </w:rPr>
      </w:pPr>
      <w:r>
        <w:rPr>
          <w:szCs w:val="24"/>
        </w:rPr>
      </w:r>
    </w:p>
    <w:p>
      <w:pPr>
        <w:pStyle w:val="Normal"/>
        <w:rPr>
          <w:szCs w:val="24"/>
        </w:rPr>
      </w:pPr>
      <w:r>
        <w:rPr>
          <w:szCs w:val="24"/>
        </w:rPr>
        <w:t>Indem sie mit Jesus Christus die Wächter oder Hüter dieses Planeten werden und die gerechten Gesetze Gottes einführen, wird das Verhalten der Auserwählten dazu benutzt werden, das Verhalten der gefallenen Heerscharen zu beurteilen. Wenn sie dann gerichtet und für unzulänglich befunden werden, wird Gott mit ihnen verfahren. Dies wird bei der Zweiten Auferstehung geschehen. Es ist möglich, dass dies schon viel früher hätte geschehen können, wenn Adam und Eva nicht rebelliert hätten und Satan nicht gefolgt wären. Wir wissen jedoch, dass ihre Rebellion von Gott vorhergesehen wurde und dass er bereits einen Plan hatte, mit dem er sein Ziel erreichen wollte, einschließlich der Aussage in 1.Mose 1,26.</w:t>
      </w:r>
    </w:p>
    <w:p>
      <w:pPr>
        <w:pStyle w:val="Normal"/>
        <w:rPr>
          <w:szCs w:val="24"/>
        </w:rPr>
      </w:pPr>
      <w:r>
        <w:rPr>
          <w:szCs w:val="24"/>
        </w:rPr>
      </w:r>
    </w:p>
    <w:p>
      <w:pPr>
        <w:pStyle w:val="Normal"/>
        <w:rPr>
          <w:szCs w:val="24"/>
        </w:rPr>
      </w:pPr>
      <w:r>
        <w:rPr>
          <w:szCs w:val="24"/>
        </w:rPr>
        <w:t>Zur Zeit der zweiten Auferstehung wird das rebellische Heer an den Rand der Grube hinabgelassen (Hesek. 31). Sie werden in Menschen verwandelt, ähnlich wie der Messias sich selbst entäußerte, indem er seine himmlische, geistige Existenz aufgab, die Gestalt eines Knechtes annahm und Mensch wurde (Phil 2,6-8). Tatsache ist, dass Jesus Christus dies im freiwilligen Gehorsam gegenüber seinem Gott tat, während die gefallenen Heerscharen durch die Macht Gottes gewaltsam verändert werden. Zu diesem Zeitpunkt werden sie den Lohn für ihre Sünde der Rebellion erfahren. Zu diesem Zeitpunkt wird ihnen die Möglichkeit gegeben, Buße zu tun und von einem barmherzigen und liebenden Gott Vergebung zu erlangen (vgl. das Papier </w:t>
      </w:r>
      <w:r>
        <w:rPr>
          <w:color w:val="0000FF"/>
          <w:szCs w:val="24"/>
        </w:rPr>
        <w:t>Das verlorene Schaf und der verlorene Sohn (Nr. 199)</w:t>
      </w:r>
      <w:r>
        <w:rPr>
          <w:szCs w:val="24"/>
        </w:rPr>
        <w:t>).</w:t>
      </w:r>
    </w:p>
    <w:p>
      <w:pPr>
        <w:pStyle w:val="Normal"/>
        <w:rPr>
          <w:szCs w:val="24"/>
        </w:rPr>
      </w:pPr>
      <w:r>
        <w:rPr>
          <w:szCs w:val="24"/>
        </w:rPr>
      </w:r>
    </w:p>
    <w:p>
      <w:pPr>
        <w:pStyle w:val="Normal"/>
        <w:rPr>
          <w:szCs w:val="24"/>
        </w:rPr>
      </w:pPr>
      <w:r>
        <w:rPr>
          <w:szCs w:val="24"/>
        </w:rPr>
        <w:t>Sie müssen dann neu darin geschult werden, die Gesetze Gottes zu befolgen und umzusetzen, wie sie von Jesus Christus und den Auserwählten umgesetzt werden. Der zweite Aspekt der Prophezeiung in 1.Mose 1,26 wird sich also siebentausend Jahre nach Adam erfüllen. So wurde das Schicksal der gefallenen Heerscharen durch die Handlungen des Messias symbolisiert, als er die Dämonen austrieb und sie in die Säue schickte, und durch Simson, als er Honig vom Löwenfleisch aß. Wieder einmal sehen wir, dass die physischen Ereignisse, wie sie in der Bibel aufgezeichnet sind, ihrer geistigen Erfüllung Platz machen.</w:t>
      </w:r>
    </w:p>
    <w:p>
      <w:pPr>
        <w:pStyle w:val="Normal"/>
        <w:rPr>
          <w:szCs w:val="24"/>
        </w:rPr>
      </w:pPr>
      <w:r>
        <w:rPr>
          <w:szCs w:val="24"/>
        </w:rPr>
      </w:r>
    </w:p>
    <w:p>
      <w:pPr>
        <w:pStyle w:val="Normal"/>
        <w:rPr>
          <w:szCs w:val="24"/>
        </w:rPr>
      </w:pPr>
      <w:r>
        <w:rPr>
          <w:b/>
          <w:bCs/>
          <w:szCs w:val="24"/>
        </w:rPr>
        <w:t>Das Tier</w:t>
      </w:r>
    </w:p>
    <w:p>
      <w:pPr>
        <w:pStyle w:val="Normal"/>
        <w:rPr>
          <w:szCs w:val="24"/>
        </w:rPr>
      </w:pPr>
      <w:r>
        <w:rPr>
          <w:szCs w:val="24"/>
        </w:rPr>
        <w:t>Der Begriff "Tier" wird erneut in Daniel, Kapitel 7, verwendet. Hier sehen wir, dass es vier Tiere sind, die aus dem Meer aufsteigen.</w:t>
      </w:r>
    </w:p>
    <w:p>
      <w:pPr>
        <w:pStyle w:val="QUOTES"/>
        <w:rPr/>
      </w:pPr>
      <w:r>
        <w:rPr/>
        <w:t>Daniel 7:2-7 Daniel redete und sprach: Ich sah in meinem Gesicht bei Nacht, und siehe, die vier Winde des Himmels stürmten auf das große Meer. 3 Und vier große Tiere stiegen aus dem Meer empor, ein jedes anders als das andere. 4Das erste war gleich einem Löwen und hatte Flügel wie ein Adler: Und ich sah zu, bis daß ihm die Flügel ausgerissen wurden und es von der Erde emporgehoben wurde und auf seinen Füßen stand wie ein Mensch, und ein menschliches Herz wurde ihm gegeben. 5Und siehe, ein anderes Tier, ein zweites, gleich einem Bären, das richtete sich auf auf einer Seite und hatte drei Rippen in seinem Maul zwischen seinen Zähnen; und sie sprachen zu ihm: Steh auf, friss viel Fleisch! 6Darnach sah ich, und siehe, ein anderes Tier, gleich einem Leoparden, das hatte auf seinem Rücken vier Flügel wie ein Vogel; das Tier hatte auch vier Köpfe, und ihm wurde die Herrschaft gegeben. 7Darnach sah ich in der Nacht Gesichte, und siehe, ein viertes Tier, furchtbar und schrecklich und sehr stark; und es hatte große eiserne Zähne; es fraß und zermalmte und zertrat das Übrige mit seinen Füßen; und es war anders als alle Tiere, die vor ihm waren, und hatte zehn Hörner. (KJV)</w:t>
      </w:r>
    </w:p>
    <w:p>
      <w:pPr>
        <w:pStyle w:val="Normal"/>
        <w:rPr>
          <w:szCs w:val="24"/>
        </w:rPr>
      </w:pPr>
      <w:r>
        <w:rPr>
          <w:szCs w:val="24"/>
        </w:rPr>
      </w:r>
    </w:p>
    <w:p>
      <w:pPr>
        <w:pStyle w:val="Normal"/>
        <w:rPr>
          <w:szCs w:val="24"/>
        </w:rPr>
      </w:pPr>
      <w:r>
        <w:rPr>
          <w:szCs w:val="24"/>
        </w:rPr>
        <w:t>Bei diesen vier Tieren handelt es sich wiederum nicht um physische Merkwürdigkeiten, sondern um eine Vielzahl von Symbolen. In Daniel 7:17 wird gesagt, dass es sich bei diesen Tieren um vier Könige handelt, die sich auf der Erde erheben werden. Diese vier Tiere sind gleichbedeutend mit den vier verschiedenen Teilen des Bildes im Traum von König Nebukadnezar in Daniel Kapitel 2.</w:t>
      </w:r>
    </w:p>
    <w:p>
      <w:pPr>
        <w:pStyle w:val="QUOTES"/>
        <w:rPr/>
      </w:pPr>
      <w:r>
        <w:rPr/>
        <w:t>Daniel 2:31-45 Du, König, sahst, und siehe, ein großes Bild. Dieses große Bild, das sehr hell war, stand vor dir, und seine Gestalt war schrecklich. 32Das Haupt dieses Bildes war von feinem Gold, seine Brust und seine Arme von Silber, sein Bauch und seine Schenkel von Erz, 33seine Beine von Eisen, seine Füße teils von Eisen und teils von Ton. 34Du sahst, dass ein Stein ohne Hände herausgeschlagen wurde, der das Bildnis an seinen Füßen, die aus Eisen und Ton waren, zerschlug und zerbrach. 35Da zerbrach das Eisen, der Ton, das Erz, das Silber und das Gold miteinander und wurde wie die Spreu auf der Sommertenne, und der Wind trug sie fort, dass man keinen Platz für sie fand; und der Stein, der das Bild zerschlug, wurde ein großer Berg und füllte die ganze Erde. 36Das ist der Traum, und wir wollen seine Deutung vor dem König erzählen. 37Du, König, bist ein König der Könige; denn der Gott des Himmels hat dir ein Königreich gegeben, Macht, Kraft und Herrlichkeit. 38 Und wo die Menschenkinder wohnen, die Tiere auf dem Felde und die Vögel unter dem Himmel, da hat er dich in deine Hand gegeben und hat dich zum Fürsten über sie alle gemacht. Du bist dieses Haupt aus Gold. 39 Und nach dir wird ein anderes Königreich aufkommen, das dir unterlegen ist, und ein drittes Königreich von Erz, das über die ganze Erde herrschen wird. 40Und das vierte Königreich wird stark sein wie Eisen; denn Eisen zerbricht und macht sich alles untertan; und wie Eisen, das alles zerbricht, wird es zerbrechen und zermalmen. 41 Und da du die Füße und Zehen sahst, die teils aus Töpferton und teils aus Eisen waren, wird das Reich geteilt werden; aber es wird darin von der Stärke des Eisens sein, weil du das Eisen mit dem Ton vermischt sahst. 42Und wie die Zehen der Füße teils von Eisen und teils von Ton waren, so wird das Reich teils stark, teils zerbrochen sein. 43 Und wie du das Eisen mit dem Ton vermengt gesehen hast, so werden sie sich mit dem Samen der Menschen vermischen; aber sie werden nicht aneinander haften, gleichwie Eisen nicht mit Ton vermengt wird. 44Und zur Zeit dieser Könige wird der Gott des Himmels ein Reich aufrichten, das nimmermehr zerstört wird; und das Reich wird nicht andern Völkern überlassen werden, sondern es wird zerbrechen und verzehren alle diese Königreiche, und es wird ewiglich bestehen. 45 Denn da du gesehen hast, daß der Stein ohne Hände aus dem Berg gehauen wurde und Eisen, Erz, Ton, Silber und Gold zerbrach, hat der große Gott dem König kundgetan, was hernach geschehen soll; und der Traum ist gewiß, und seine Deutung ist sicher. (KJV)</w:t>
      </w:r>
    </w:p>
    <w:p>
      <w:pPr>
        <w:pStyle w:val="Normal"/>
        <w:rPr>
          <w:szCs w:val="24"/>
        </w:rPr>
      </w:pPr>
      <w:r>
        <w:rPr>
          <w:szCs w:val="24"/>
        </w:rPr>
      </w:r>
    </w:p>
    <w:p>
      <w:pPr>
        <w:pStyle w:val="Normal"/>
        <w:rPr>
          <w:szCs w:val="24"/>
        </w:rPr>
      </w:pPr>
      <w:r>
        <w:rPr>
          <w:szCs w:val="24"/>
        </w:rPr>
        <w:t>Diese Teile des Bildes, die vom Kopf bis zu den Zehen aus Metallen abnehmender Qualität bestehen, symbolisieren die vier Reiche, die auf der Erde herrschen werden, von Nebukadnezars Babylon als Kopf bis hin zum Reich der zehn Zehen, das am Ende dieses Zeitalters zerstört wird. Dieses letzte Reich wird durch den Felsen aus dem Himmel zerstört, der von Menschenhand unbearbeitet war. Dieser Felsen ist kein anderer als der Messias. Er ist der wichtigste Eckstein des Tempels.</w:t>
      </w:r>
    </w:p>
    <w:p>
      <w:pPr>
        <w:pStyle w:val="QUOTES"/>
        <w:rPr/>
      </w:pPr>
      <w:r>
        <w:rPr/>
        <w:t>Apostelgeschichte 4:10-12 Euch allen und dem ganzen Volk Israel sei kundgetan, dass durch den Namen Jesu Christi von Nazareth, den ihr gekreuzigt habt, den Gott von den Toten auferweckt hat, durch ihn steht dieser Mensch hier ganz vor euch.11Dies ist der Stein, der von euch Bauleuten verachtet wurde, der zum Haupt der Ecke geworden ist. 12Es ist auch in keinem anderen das Heil; denn es ist kein anderer Name unter dem Himmel den Menschen gegeben, durch den wir gerettet werden müssen. (KJV)</w:t>
      </w:r>
    </w:p>
    <w:p>
      <w:pPr>
        <w:pStyle w:val="Normal"/>
        <w:rPr>
          <w:szCs w:val="24"/>
        </w:rPr>
      </w:pPr>
      <w:r>
        <w:rPr>
          <w:szCs w:val="24"/>
        </w:rPr>
      </w:r>
    </w:p>
    <w:p>
      <w:pPr>
        <w:pStyle w:val="Normal"/>
        <w:rPr>
          <w:szCs w:val="24"/>
        </w:rPr>
      </w:pPr>
      <w:r>
        <w:rPr>
          <w:szCs w:val="24"/>
        </w:rPr>
        <w:t>Das Tier in der Offenbarung hat also sieben Köpfe und zehn Hörner, und das endgültige Reich des Bildes in Daniel, Kapitel zwei, hat zehn Zehen. Dies sind zwei Darstellungen desselben Konzepts. Das heißt, in der Endzeit, kurz bevor der Messias zurückkehrt, um den Planeten zu regieren, wird es ein Reich geben, das als das Tier bezeichnet wird und aus zehn Herrschern besteht, die ihre Autorität für eine Stunde an das System des einen Tieres abgeben (Offb. 17:13). Diese zehn Herrscher sind gleichbedeutend mit den zehn Söhnen Hamans, die im Buch Esther am Galgen aufgehängt wurden (vgl. den </w:t>
      </w:r>
      <w:r>
        <w:rPr>
          <w:color w:val="0000FF"/>
          <w:szCs w:val="24"/>
        </w:rPr>
        <w:t>Esther-Kommentar (Nr. 063)</w:t>
      </w:r>
      <w:r>
        <w:rPr>
          <w:szCs w:val="24"/>
        </w:rPr>
        <w:t>). Sie wurden alle zusammen aufgehängt, weil sie zusammen die Vereinigung der zehn Zehen aus Daniel Kapitel 2 und der zehn Hörner aus Offenbarung 13 in der Endzeit bilden.</w:t>
      </w:r>
    </w:p>
    <w:p>
      <w:pPr>
        <w:pStyle w:val="QUOTES"/>
        <w:rPr/>
      </w:pPr>
      <w:r>
        <w:rPr/>
        <w:t>Offenbarung 13:1 Und ich stand auf dem Sand des Meeres und sah ein Tier aus dem Meer steigen, das hatte sieben Häupter und zehn Hörner und auf seinen Hörnern zehn Kronen und auf seinen Häuptern den Namen der Lästerung.</w:t>
      </w:r>
    </w:p>
    <w:p>
      <w:pPr>
        <w:pStyle w:val="Normal"/>
        <w:rPr>
          <w:szCs w:val="24"/>
        </w:rPr>
      </w:pPr>
      <w:r>
        <w:rPr>
          <w:szCs w:val="24"/>
        </w:rPr>
      </w:r>
    </w:p>
    <w:p>
      <w:pPr>
        <w:pStyle w:val="Normal"/>
        <w:rPr>
          <w:szCs w:val="24"/>
        </w:rPr>
      </w:pPr>
      <w:r>
        <w:rPr>
          <w:szCs w:val="24"/>
        </w:rPr>
        <w:t>Sie werden mit dem Lamm Krieg führen, aber das Lamm wird sie überwinden.</w:t>
      </w:r>
    </w:p>
    <w:p>
      <w:pPr>
        <w:pStyle w:val="QUOTES"/>
        <w:rPr/>
      </w:pPr>
      <w:r>
        <w:rPr/>
        <w:t>Offenbarung 17:14: Diese werden mit dem Lamm Krieg führen, und das Lamm wird sie überwinden; denn es ist der Herr der Herren und der König der Könige, und die bei ihm sind, sind berufen und auserwählt und treu. (KJV)</w:t>
      </w:r>
    </w:p>
    <w:p>
      <w:pPr>
        <w:pStyle w:val="Normal"/>
        <w:rPr>
          <w:szCs w:val="24"/>
        </w:rPr>
      </w:pPr>
      <w:r>
        <w:rPr>
          <w:szCs w:val="24"/>
        </w:rPr>
      </w:r>
    </w:p>
    <w:p>
      <w:pPr>
        <w:pStyle w:val="Normal"/>
        <w:rPr>
          <w:szCs w:val="24"/>
        </w:rPr>
      </w:pPr>
      <w:r>
        <w:rPr>
          <w:szCs w:val="24"/>
        </w:rPr>
        <w:t>Diese Tiere werden also als Königreiche auf dieser Erde gesehen, die Macht über die Menschen auf der Erde haben. Ein wichtiger Punkt, der hier zutrifft, findet sich in 5.Mose 32:8.</w:t>
      </w:r>
    </w:p>
    <w:p>
      <w:pPr>
        <w:pStyle w:val="QUOTES"/>
        <w:rPr/>
      </w:pPr>
      <w:r>
        <w:rPr/>
        <w:t>5.Mose 32:8-9 Als der Höchste den Völkern ihr Erbteil gab, als er die Menschensöhne verteilte, setzte er die Grenzen der Völker nach der Zahl der Söhne Gottes fest. 9 Denn des HERRN (Yahovahs) Anteil ist sein Volk, Jakob sein Erbteil. (RSV)</w:t>
      </w:r>
    </w:p>
    <w:p>
      <w:pPr>
        <w:pStyle w:val="Normal"/>
        <w:rPr>
          <w:szCs w:val="24"/>
        </w:rPr>
      </w:pPr>
      <w:r>
        <w:rPr>
          <w:szCs w:val="24"/>
        </w:rPr>
      </w:r>
    </w:p>
    <w:p>
      <w:pPr>
        <w:pStyle w:val="Normal"/>
        <w:rPr>
          <w:szCs w:val="24"/>
        </w:rPr>
      </w:pPr>
      <w:r>
        <w:rPr>
          <w:szCs w:val="24"/>
        </w:rPr>
        <w:t>Hier wird uns gesagt, dass, als die Söhne Adams getrennt und ihnen ihr Erbe zugeteilt wurde (d. h. beim Turmbau zu Babel), ihre Grenzen nach der Zahl der Söhne Gottes festgelegt wurden. Dies steht in der RSV, der Septuaginta und den Schriftrollen vom Toten Meer. In der Antike wurde dies sehr wohl verstanden. Man wusste, dass es siebzig Nationen gab, von denen jede unter der Kontrolle eines bestimmten Geistwesens, eines Wächters, eines der Söhne Gottes, stand. Eines dieser Völker war Israel, das Yahovah zugeteilt war. Wir kennen dieses Wesen als den Sohn Gottes, der Mensch wurde und für die Sünden der Welt starb, derjenige, der in der deutschen Sprache Jesus Christus genannt wird (vgl. den Beitrag </w:t>
      </w:r>
      <w:hyperlink r:id="rId7">
        <w:r>
          <w:rPr>
            <w:rStyle w:val="InternetLink"/>
            <w:szCs w:val="24"/>
          </w:rPr>
          <w:t>Der Engel YHVHs (Nr. 024)</w:t>
        </w:r>
      </w:hyperlink>
      <w:r>
        <w:rPr>
          <w:szCs w:val="24"/>
        </w:rPr>
        <w:t>).</w:t>
      </w:r>
    </w:p>
    <w:p>
      <w:pPr>
        <w:pStyle w:val="Normal"/>
        <w:rPr>
          <w:szCs w:val="24"/>
        </w:rPr>
      </w:pPr>
      <w:r>
        <w:rPr>
          <w:szCs w:val="24"/>
        </w:rPr>
      </w:r>
    </w:p>
    <w:p>
      <w:pPr>
        <w:pStyle w:val="Normal"/>
        <w:rPr>
          <w:szCs w:val="24"/>
        </w:rPr>
      </w:pPr>
      <w:r>
        <w:rPr>
          <w:szCs w:val="24"/>
        </w:rPr>
        <w:t>Diese Geistwesen, die über die Nationen herrschten, waren die Tiere des Feldes, von denen in 1.Mose die Rede ist. Nach Daniel würden vier dieser Tiere aufsteigen und große Königreiche bilden. Das letzte dieser vier wird sieben Köpfe und zehn Hörner haben. Diese sieben Häupter sollen die sieben Berge sein, auf denen die Frau (die Hure der Offenbarung, die vom Blut der Heiligen trunken ist) sitzt, aber sie sind auch sieben Könige. Diese sieben Berge sind sowohl im physischen Sinne sieben Berge oder Hügel der Erde, als auch im übertragenen Sinne sieben Königreiche oder Wiederauferstehungen desselben Reiches über einen längeren Zeitraum hinweg. Die zehn Hörner sind auch zehn Könige, die dem Tier alle Macht und Autorität geben werden.</w:t>
      </w:r>
    </w:p>
    <w:p>
      <w:pPr>
        <w:pStyle w:val="Normal"/>
        <w:rPr>
          <w:szCs w:val="24"/>
        </w:rPr>
      </w:pPr>
      <w:r>
        <w:rPr>
          <w:szCs w:val="24"/>
        </w:rPr>
      </w:r>
    </w:p>
    <w:p>
      <w:pPr>
        <w:pStyle w:val="Normal"/>
        <w:rPr>
          <w:szCs w:val="24"/>
        </w:rPr>
      </w:pPr>
      <w:r>
        <w:rPr>
          <w:szCs w:val="24"/>
        </w:rPr>
        <w:t>Ein wichtiger Punkt, an den man sich hier erinnern sollte, ist das Bild von Daniel in Kapitel 2. Dort sahen wir ein Bild aus vier verschiedenen Metallen. Es war eine ganze und vollständige Einheit, bei der jeder Teil mit den vorherigen und nachfolgenden Teilen verbunden war. Diese vier Reiche waren also keine völlig getrennten Reiche, die nichts miteinander zu tun hatten, sondern sie waren alle miteinander verbunden und Teil eines ganzen Systems. Dieses eine System begann mit den Babyloniern, ging über das medo-persische, über das griechisch-mazedonische und wird schließlich mit dem letzten Tier, dem römischen System, enden (vgl. das Papier </w:t>
      </w:r>
      <w:r>
        <w:rPr>
          <w:color w:val="0000FF"/>
          <w:szCs w:val="24"/>
        </w:rPr>
        <w:t>Mystik Kapitel 1 Verbreitung der babylonischen Mysterien (Nr. B7_1)</w:t>
      </w:r>
      <w:r>
        <w:rPr>
          <w:szCs w:val="24"/>
        </w:rPr>
        <w:t>). Während dieser Reiche haben falsche Anbetungssysteme gedeiht. Wie in Daniel 7,25 beschrieben, wird das Tier versuchen, Zeiten und Gesetze zu ändern. Genau das geschah unter dem römischen Tiersystem mit der Hure, die es ritt.</w:t>
      </w:r>
    </w:p>
    <w:p>
      <w:pPr>
        <w:pStyle w:val="Normal"/>
        <w:rPr>
          <w:szCs w:val="24"/>
        </w:rPr>
      </w:pPr>
      <w:r>
        <w:rPr>
          <w:szCs w:val="24"/>
        </w:rPr>
      </w:r>
    </w:p>
    <w:p>
      <w:pPr>
        <w:pStyle w:val="Normal"/>
        <w:rPr>
          <w:szCs w:val="24"/>
        </w:rPr>
      </w:pPr>
      <w:r>
        <w:rPr>
          <w:szCs w:val="24"/>
        </w:rPr>
        <w:t>Die Zeiten, die geändert wurden, waren die des Kalenders. Der Kalender, der heute in den meisten Teilen der Welt verwendet wird, wird als selbstverständlich angesehen, aber er ist eine Erfindung dieses römischen Systems. Der Tag begann nicht mehr bei Dunkelheit, wie es in der Bibel heißt, sondern mitten in der Nacht. Das Jahr würde nicht mehr am Neumond beginnen, der dem Frühlingsequinox am nächsten liegt, damit das Passahfest in seiner Jahreszeit gehalten werden kann, sondern es würde mitten im Winter auf der Nordhalbkugel beginnen. Die Monate würden nicht mehr an den Neumonden beginnen, wie es das Wort Gottes besagt, sondern wären willkürlich, abhängig von der Anzahl der Tage im jeweiligen Monat des römischen Kalenders.</w:t>
      </w:r>
    </w:p>
    <w:p>
      <w:pPr>
        <w:pStyle w:val="Normal"/>
        <w:rPr>
          <w:szCs w:val="24"/>
        </w:rPr>
      </w:pPr>
      <w:r>
        <w:rPr>
          <w:szCs w:val="24"/>
        </w:rPr>
      </w:r>
    </w:p>
    <w:p>
      <w:pPr>
        <w:pStyle w:val="Normal"/>
        <w:rPr>
          <w:szCs w:val="24"/>
        </w:rPr>
      </w:pPr>
      <w:r>
        <w:rPr>
          <w:szCs w:val="24"/>
        </w:rPr>
        <w:t>Auf diesem Tier soll eine Frau reiten, die eine Hure ist. Der Begriff Hure wird im Alten Testament als Hinweis auf Gottes auserwähltes Volk Israel verwendet. So wie das physische Israel mit Ägypten und Babylon die Hure spielte, so würde auch das geistliche Israel die Hure spielen. Diese Hure selbst hat einen Namen an ihrer Stirn, nämlich MYSTERIUM, BABYLON DIE GROSSE, DIE MUTTER DER HUREN UND DER ABARTIGKEITEN DER ERDE (Offb. 17:1-5). Es sollte leicht zu erkennen sein, warum dies der Name dieser Hure ist. Sie ist mit dem Zeichen Babylons auf ihrer Stirn gezeichnet. Ihre Lehren sind die der babylonischen Mysterienreligionen. Der Glaube und die falschen Lehren von Nebukadnezars Babylon zogen sich vom goldenen Haupt durch die gesamte Reihe der Reiche, die in Daniel Kapitel 2 beschrieben werden.</w:t>
      </w:r>
    </w:p>
    <w:p>
      <w:pPr>
        <w:pStyle w:val="Normal"/>
        <w:rPr>
          <w:szCs w:val="24"/>
        </w:rPr>
      </w:pPr>
      <w:r>
        <w:rPr>
          <w:szCs w:val="24"/>
        </w:rPr>
      </w:r>
    </w:p>
    <w:p>
      <w:pPr>
        <w:pStyle w:val="Normal"/>
        <w:rPr>
          <w:szCs w:val="24"/>
        </w:rPr>
      </w:pPr>
      <w:r>
        <w:rPr>
          <w:szCs w:val="24"/>
        </w:rPr>
        <w:t>Während sie die babylonischen Mysterien in ihr sogenanntes Christentum aufnahm, änderte diese große Hure den Sabbat vom siebten Tag der Woche auf den ersten Tag. Dies allein würde dazu führen, dass diejenigen, die behaupten, den einen wahren Gott anzubeten, die Verleihung des Malzeichens Gottes verlieren. Diese Hure, die auf dem Tier reitet, würde es nicht dabei belassen. Sie würde auch versuchen, die Gesetze Gottes zu ändern. Sie würde das zweite Gebot Gottes mit dem ersten zusammenlegen und das zehnte Gebot in zwei Teile spalten, um die Differenz auszugleichen. All dies würde ihr erlauben, heidnische Götzen und Gegenstände aus Gold und Silber zu begehren, um sich damit zu schmücken, so wie es der Apostel Johannes in Offenbarung 17,4 in einer Vision gesehen hatte. Sie würde Gott lästern, indem sie sich all den heidnischen Völkern zuwendet, die sie erobern wird. Sie würde alle ihre bösen Bräuche in das einbringen, was sie Christentum nennen würde, und dann damit fortfahren, all diejenigen zu täuschen, die nicht von Gott berufen und auserwählt sind. Indem sie die Art und Weise, wie die heidnischen Völker ihre Götter verehrten, mit sogenannten christlichen Werten oder Themen versah, würde sie das Christentum völlig korrumpieren. Diejenigen, die sich selbst als Christen bezeichnen, würden nicht mehr die Feste Gottes als heilige Tage halten, sondern die Festtage heidnischer Götter (vgl. die Abhandlungen </w:t>
      </w:r>
      <w:r>
        <w:rPr>
          <w:color w:val="0000FF"/>
          <w:szCs w:val="24"/>
        </w:rPr>
        <w:t>The Quartodeciman Disputes (Nr. 277)</w:t>
      </w:r>
      <w:r>
        <w:rPr>
          <w:szCs w:val="24"/>
        </w:rPr>
        <w:t> und </w:t>
      </w:r>
      <w:r>
        <w:rPr>
          <w:color w:val="0000FF"/>
          <w:szCs w:val="24"/>
        </w:rPr>
        <w:t>The Origins of Christmas and Easter (Nr. 235)</w:t>
      </w:r>
      <w:r>
        <w:rPr>
          <w:szCs w:val="24"/>
        </w:rPr>
        <w:t>). Die Folgen davon wären der Verlust des Verständnisses von Gottes Heilsplan für die Menschheit, der nur durch die Einhaltung der von ihm bestimmten Feste verstanden werden kann.</w:t>
      </w:r>
    </w:p>
    <w:p>
      <w:pPr>
        <w:pStyle w:val="Normal"/>
        <w:rPr>
          <w:szCs w:val="24"/>
        </w:rPr>
      </w:pPr>
      <w:r>
        <w:rPr>
          <w:szCs w:val="24"/>
        </w:rPr>
      </w:r>
    </w:p>
    <w:p>
      <w:pPr>
        <w:pStyle w:val="Normal"/>
        <w:rPr>
          <w:szCs w:val="24"/>
        </w:rPr>
      </w:pPr>
      <w:r>
        <w:rPr>
          <w:szCs w:val="24"/>
        </w:rPr>
        <w:t>Die Speisegesetze Gottes würden missachtet und der Verzehr von unreinen Speisen würde überhand nehmen (vgl. den Beitrag</w:t>
      </w:r>
      <w:r>
        <w:rPr>
          <w:color w:val="0000FF"/>
          <w:szCs w:val="24"/>
        </w:rPr>
        <w:t> Die Speisegesetze (Nr. 015)</w:t>
      </w:r>
      <w:r>
        <w:rPr>
          <w:szCs w:val="24"/>
        </w:rPr>
        <w:t>). Vielleicht hat das Essen von reinen und unreinen Speisen eine geistliche Bedeutung, die mit dem Gehorsam gegenüber Gottes Gesetzen zusammenhängt. Denn so wie Eva dem Satan im Ungehorsam gegenüber Gott folgte und vom verbotenen Baum aß, so folgen auch die Anbeter dieses Systems dem Satan im Ungehorsam gegenüber Gott und essen unreine Speisen. Die unreinen Speisen sind gleichbedeutend mit der unreinen Anbetung. Wieder können wir die Symbolik der Tiere des Feldes in Bezug auf unreine Speisen sehen. So wie einige Tiere des Feldes rein sind und andere nicht, so sind auch einige der geistlichen Gastgeber rein und andere nicht. Diejenigen, die rein sind, wie der Messias, sind gut für die geistliche Nahrung. Er ist das geistige Brot des Lebens. Das ist der Grund, warum die Speisegesetze so aufgestellt wurden, wie sie waren. Wieder einmal wies das Körperliche auf das Geistige hin.</w:t>
      </w:r>
    </w:p>
    <w:p>
      <w:pPr>
        <w:pStyle w:val="Normal"/>
        <w:rPr>
          <w:szCs w:val="24"/>
        </w:rPr>
      </w:pPr>
      <w:r>
        <w:rPr>
          <w:szCs w:val="24"/>
        </w:rPr>
      </w:r>
    </w:p>
    <w:p>
      <w:pPr>
        <w:pStyle w:val="Normal"/>
        <w:rPr/>
      </w:pPr>
      <w:r>
        <w:rPr/>
        <w:t>All diese abscheulichen Dinge würde diese Hure tun, um Macht und Ruhm zu erlangen, ohne zu wissen, dass die heidnischen Praktiken und Formen der Anbetung, die sie von den nichtjüdischen Völkern übernahm und als ihre eigenen ansah, unter dem Einfluss dieser heidnischen Götter, der gefallenen Heerscharen, standen, die die Autorität über dieselben nichtjüdischen Völker hatten. Anstatt sich rein und heilig zu halten und dem geraden und schmalen Pfad zu folgen und die Gebote Gottes zu halten und weder nach rechts noch nach links abzuweichen, schlug sie ihren eigenen Weg ein. Sie trieb Unzucht mit den Königen der Erde und mit geistlichen Mächten in hohen Positionen. Als ob das nicht genug wäre, würde sie die wahren Heiligen des höchsten Gottes zermürben, wie in Daniel 7:25 prophezeit wurde. Ihr würde Macht gegeben werden für eine Zeit, Zeiten und eine halbe Zeit. Dies sind die 1260 Jahre des Heiligen Römischen Reiches von 590 n. Chr. bis 1850 n. Chr.. Während dieser Zeit würde sie vom Blut der Heiligen und Zeugen für Jesus Christus betrunken sein (Offb. 17:7) (vgl. die Abhandlungen </w:t>
      </w:r>
      <w:hyperlink r:id="rId8">
        <w:r>
          <w:rPr>
            <w:rStyle w:val="InternetLink"/>
            <w:szCs w:val="24"/>
            <w:shd w:fill="FFFFFF" w:val="clear"/>
          </w:rPr>
          <w:t>Die Allgemeine Verbreitung der Sabbatistenkirchen (Nr.122)</w:t>
        </w:r>
      </w:hyperlink>
      <w:r>
        <w:rPr/>
        <w:t> und </w:t>
      </w:r>
      <w:r>
        <w:rPr>
          <w:color w:val="0000FF"/>
        </w:rPr>
        <w:t>The Unitarian/Trinitarian Wars (Nr. 268)</w:t>
      </w:r>
      <w:r>
        <w:rPr/>
        <w:t xml:space="preserve">. Im Gegenzug wird sie alle, die auf der Erde wohnen, mit dem Wein ihrer Unmoral betrunken machen (Offb. 17,2). Bei diesem Wein handelt es sich um ihre Doktrinen, ihre Lehren und ihr System der Anbetung, die alle von der heidnischen Anbetung fremder Götter übernommen wurden.                                                                              </w:t>
      </w:r>
    </w:p>
    <w:p>
      <w:pPr>
        <w:pStyle w:val="Normal"/>
        <w:rPr>
          <w:szCs w:val="24"/>
        </w:rPr>
      </w:pPr>
      <w:r>
        <w:rPr>
          <w:szCs w:val="24"/>
        </w:rPr>
      </w:r>
    </w:p>
    <w:p>
      <w:pPr>
        <w:pStyle w:val="Normal"/>
        <w:rPr>
          <w:szCs w:val="24"/>
        </w:rPr>
      </w:pPr>
      <w:r>
        <w:rPr>
          <w:szCs w:val="24"/>
        </w:rPr>
        <w:t>Irgendwann wird diese Hure so verdorben sein, dass viele von denen, die von ihrem Wein getrunken haben, ihr nicht mehr folgen können. Sie versuchten, sich von ihr loszusagen und sich zu trennen. Diese protestantischen Kirchen sind die Töchter der Hure, von der in Offenbarung 17:5 die Rede ist. Anstatt alle ihre Irrlehren zu verwerfen und auf den geraden und schmalen Weg (den von Jesus Christus überlieferten wahren Glauben) zurückzukehren, würden sie sich am Ende nur von ihren offensichtigsten Praktiken befreien, während sie die meisten ihrer Lehren und ihren Durst nach dem Blut der Heiligen beibehielten. Vergeblich würden sie Gott anbeten und als Lehre die Gebote der Menschen lehren (Mat. 15:9).</w:t>
      </w:r>
    </w:p>
    <w:p>
      <w:pPr>
        <w:pStyle w:val="Normal"/>
        <w:rPr>
          <w:szCs w:val="24"/>
        </w:rPr>
      </w:pPr>
      <w:r>
        <w:rPr>
          <w:szCs w:val="24"/>
        </w:rPr>
      </w:r>
    </w:p>
    <w:p>
      <w:pPr>
        <w:pStyle w:val="Normal"/>
        <w:rPr>
          <w:szCs w:val="24"/>
        </w:rPr>
      </w:pPr>
      <w:r>
        <w:rPr>
          <w:szCs w:val="24"/>
        </w:rPr>
        <w:t>Das letzte Tier aus Daniel und der Offenbarung würde also 1260 Jahre lang von dieser Hure geritten und kontrolliert werden. Sie wird die Gesetze und Zeiten so verändern, dass die ganze Erde verführt wird. Dieses letzte System wird sich so sehr vom System des Reiches Gottes unterscheiden, dass es für das Volk Gottes äußerst schwierig sein wird, aus ihm herauszukommen, wie es ihm geboten wird (Offb. 18:4). Um aus ihr herauszukommen, muss man ein System befolgen, das dem System des Tieres diametral entgegengesetzt ist. Man muss Gottes Festtage einhalten, die er bestimmt hat, und nicht die heidnischen Feiertage, die von heidnischen Göttern bestimmt wurden. Das ist die Wahl: das Zeichen Gottes, indem man seine Gebote und heiligen Tage hält, oder das Zeichen des Tieres, indem man seine Gebote und heidnischen heiligen Tage befolgt. Am Ende wird es eine letzte Verfolgung unter dem Fünften Siegel der Offenbarung geben. Dies war der große Holocaust des 20. Jahrhunderts und wird sich bis ins 21. Jahrhundert hinein fortsetzen und dann wird die Hure schließlich durch das Tier selbst vernichtet werden (vgl. die Abhandlung</w:t>
      </w:r>
      <w:r>
        <w:rPr>
          <w:color w:val="0000FF"/>
          <w:szCs w:val="24"/>
        </w:rPr>
        <w:t> Die Botschaften von Offenbarung 14 (Nr. 270)</w:t>
      </w:r>
      <w:r>
        <w:rPr>
          <w:szCs w:val="24"/>
        </w:rPr>
        <w:t>).</w:t>
      </w:r>
    </w:p>
    <w:p>
      <w:pPr>
        <w:pStyle w:val="Normal"/>
        <w:rPr>
          <w:szCs w:val="24"/>
        </w:rPr>
      </w:pPr>
      <w:r>
        <w:rPr>
          <w:szCs w:val="24"/>
        </w:rPr>
      </w:r>
    </w:p>
    <w:p>
      <w:pPr>
        <w:pStyle w:val="Normal"/>
        <w:rPr>
          <w:szCs w:val="24"/>
        </w:rPr>
      </w:pPr>
      <w:r>
        <w:rPr>
          <w:szCs w:val="24"/>
        </w:rPr>
        <w:t>Gegenwärtig ist es schwierig, ohne das Zeichen des Tieres zu kaufen oder zu verkaufen. Für viele ist es sehr schwierig, am Sabbat, an Neumonden und an den heiligen Tagen Gottes nicht zu arbeiten oder Geschäfte zu tätigen und trotzdem erwerbstätig zu bleiben. Doch bald wird die Zeit kommen, in der gemäß Offenbarung 13:17 niemand mehr ohne dieses Zeichen kaufen oder verkaufen darf. Das heißt, wenn man nicht bereit ist, an Sabbaten, Neumonden und heiligen Tagen zu arbeiten, wird man nicht in der Lage sein, erwerbstätig zu bleiben oder ein Geschäft zu betreiben. Bei all den Notwendigkeiten des modernen Lebens, wie Steuern, Miete, Versicherungen usw., wird es unmöglich sein, das Zeichen Gottes zu behalten und innerhalb des Systems des Tieres zu funktionieren.</w:t>
      </w:r>
    </w:p>
    <w:p>
      <w:pPr>
        <w:pStyle w:val="Normal"/>
        <w:rPr>
          <w:szCs w:val="24"/>
        </w:rPr>
      </w:pPr>
      <w:r>
        <w:rPr>
          <w:szCs w:val="24"/>
        </w:rPr>
      </w:r>
    </w:p>
    <w:p>
      <w:pPr>
        <w:pStyle w:val="Normal"/>
        <w:rPr>
          <w:szCs w:val="24"/>
        </w:rPr>
      </w:pPr>
      <w:r>
        <w:rPr>
          <w:szCs w:val="24"/>
        </w:rPr>
        <w:t>Wird das Malzeichen des Tieres ein physisches Zeichen sein, wie z. B. ein in den Menschen eingebetteter Computerchip? Vielleicht wird es dazu kommen, aber das wird nur ein physisches Zeichen sein. Das wirkliche Zeichen ist ein geistliches, das die Menschen haben und haben werden, ohne es zu wissen! Während also viele sich Sorgen machen, dass sie eines Tages das physische Zeichen des Tieres an ihrer Stirn und an ihren Händen erhalten könnten, sind sie bereits geistig mit dem Zeichen an ihrer Stirn und an ihren Händen versiegelt. So kann es in Offenbarung 12:9 heißen: "Und es wurde hinausgeworfen der große Drache, die alte Schlange, genannt der Teufel und Satan, der den ganzen Erdkreis verführt; der wurde hinausgeworfen auf die Erde, und seine Engel wurden mit ihm hinausgeworfen." Der große Drache verführt in der Tat die ganze Welt, sogar diejenigen, die sich hüten wollen, sein Zeichen anzunehmen.</w:t>
      </w:r>
    </w:p>
    <w:p>
      <w:pPr>
        <w:pStyle w:val="Normal"/>
        <w:rPr>
          <w:szCs w:val="24"/>
        </w:rPr>
      </w:pPr>
      <w:r>
        <w:rPr>
          <w:szCs w:val="24"/>
        </w:rPr>
      </w:r>
    </w:p>
    <w:p>
      <w:pPr>
        <w:pStyle w:val="Normal"/>
        <w:rPr>
          <w:szCs w:val="24"/>
        </w:rPr>
      </w:pPr>
      <w:r>
        <w:rPr>
          <w:b/>
          <w:bCs/>
          <w:szCs w:val="24"/>
        </w:rPr>
        <w:t>Die Zahl des Tieres</w:t>
      </w:r>
    </w:p>
    <w:p>
      <w:pPr>
        <w:pStyle w:val="Normal"/>
        <w:rPr>
          <w:szCs w:val="24"/>
        </w:rPr>
      </w:pPr>
      <w:r>
        <w:rPr>
          <w:szCs w:val="24"/>
        </w:rPr>
        <w:t>Eine weitere Quelle für falsche Prophezeiungen im Laufe der Jahre ist die Zahl des Tieres. In Offenbarung 13:18 wird gesagt, dass derjenige, der Weisheit besitzt, die Zahl des Tieres als die Zahl eines Menschen berechnen kann, dessen Zahl 666 ist. Es ist allgemein bekannt und gut dokumentiert, dass die Zahl 666 mit den babylonischen Mysterien in Verbindung gebracht wird. Das Symbol der Isis ist SSS, was der Zahl 666 entspricht. Diese Zahl ist seit der Zeit von Babel bis in die Gegenwart in den Sonnenkulten verankert. Die alten babylonischen Priester teilten den Himmel in sechsunddreißig Konstellationen ein. Die Summe der ersten sechsunddreißig Zahlen ist 666. Die heidnischen Priester hatten eine Methode, diese sechsunddreißig Unterteilungen darzustellen, indem sie jede der sechsunddreißig Zahlen in einer Tabelle mit sechs Zeilen und sechs Spalten anordneten, die sie auf Amuletten eingraviert hatten, die sie um den Hals trugen. Jede Zeile und jede Spalte sowie jede Diagonale ergab 111. Die Summe aller Zeilen und aller Spalten war also 666. Wir sehen also, dass die alten heidnischen Priester nicht nur mit dieser Zahl vertraut waren, sondern sie auch als Teil ihrer Astrologie und als Wahrsagewerkzeug verwendeten. Astrologie und Wahrsagerei sind Teil des babylonischen Systems.</w:t>
      </w:r>
    </w:p>
    <w:p>
      <w:pPr>
        <w:pStyle w:val="Normal"/>
        <w:rPr>
          <w:szCs w:val="24"/>
        </w:rPr>
      </w:pPr>
      <w:r>
        <w:rPr>
          <w:szCs w:val="24"/>
        </w:rPr>
      </w:r>
    </w:p>
    <w:p>
      <w:pPr>
        <w:pStyle w:val="Normal"/>
        <w:rPr>
          <w:szCs w:val="24"/>
        </w:rPr>
      </w:pPr>
      <w:r>
        <w:rPr>
          <w:szCs w:val="24"/>
        </w:rPr>
        <w:t>In Offenbarung 13:8 heißt es, dass die Zahl 666 nicht nur die Zahl des Tieres, sondern auch die Zahl eines Menschen ist. Das Verständnis dieses Konzepts wird von Jesaja gegeben.</w:t>
      </w:r>
    </w:p>
    <w:p>
      <w:pPr>
        <w:pStyle w:val="QUOTES"/>
        <w:rPr/>
      </w:pPr>
      <w:r>
        <w:rPr/>
        <w:t>Jesaja 14:4-17 Dass du dieses Sprichwort gegen den König von Babel aufnimmst und sprichst: Wie hat der Unterdrücker aufgehört, die goldene Stadt hat aufgehört! 5Der HERR hat den Stab der Gottlosen zerbrochen und das Zepter der Herrscher. 6Der, der die Völker im Zorn schlug, der die Nationen im Zorn regierte, wird verfolgt, und niemand hindert ihn. 7Die ganze Erde ruht und ist still; sie fangen an zu singen. 8Die Tannenbäume freuen sich über dich und die Zedern auf dem Libanon und sagen: Seit du niedergelegt bist, ist kein Feind mehr über uns gekommen. 9Die Hölle von unten bewegt sich vor dir, um dir entgegenzukommen, wenn du kommst; sie erweckt die Toten vor dir, alle Obersten der Erde; sie erhebt alle Könige der Völker von ihren Thronen. 10Sie werden alle mit dir reden und zu dir sagen: Bist du auch schwach geworden wie wir? bist du uns gleich geworden? 11 Deine Pracht ist zu Grabe getragen, und der Lärm deiner Gamben; der Wurm ist unter dir ausgebreitet, und die Würmer bedecken dich. 12 Wie bist du vom Himmel gefallen, Luzifer, du Sohn des Morgens, wie bist du zur Erde hinabgestürzt, der du die Völker geschwächt hast! 13 Denn du sprichst in deinem Herzen: Ich will in den Himmel hinaufsteigen und meinen Thron über die Sterne Gottes erheben: Ich will mich auch auf den Berg der Versammlung setzen, an die Seite des Nordens: 14Ich will aufsteigen über die Höhen der Wolken und will sein wie der Allerhöchste. 15Du aber sollst hinabgestürzt werden in die Hölle, an den Rand der Grube. 16Diejenigen, die dich sehen, werden dich genau betrachten und sagen: Ist das der Mann, der die Erde erzittern ließ und die Königreiche erschütterte, 17der den Erdkreis zur Wüste machte und seine Städte zerstörte, der das Haus seiner Gefangenen nicht auftat? (KJV)</w:t>
      </w:r>
    </w:p>
    <w:p>
      <w:pPr>
        <w:pStyle w:val="Normal"/>
        <w:rPr>
          <w:szCs w:val="24"/>
        </w:rPr>
      </w:pPr>
      <w:r>
        <w:rPr>
          <w:szCs w:val="24"/>
        </w:rPr>
      </w:r>
    </w:p>
    <w:p>
      <w:pPr>
        <w:pStyle w:val="Normal"/>
        <w:rPr>
          <w:szCs w:val="24"/>
        </w:rPr>
      </w:pPr>
      <w:r>
        <w:rPr>
          <w:szCs w:val="24"/>
        </w:rPr>
        <w:t>Der Schlüssel zum Verständnis liegt in Vers sechzehn: "Ist das der Mann, der die Erde erzittern ließ, der die Königreiche erschütterte". In der Tat wird Satan als der Mann angesehen werden, der die Erde erzittern ließ. Er war der verhüllende Cherub, der das menschenköpfige System repräsentierte (vgl. den Aufsatz </w:t>
      </w:r>
      <w:r>
        <w:rPr>
          <w:color w:val="0000FF"/>
          <w:szCs w:val="24"/>
        </w:rPr>
        <w:t>Die Regierung Gottes (Nr. 174)</w:t>
      </w:r>
      <w:r>
        <w:rPr>
          <w:szCs w:val="24"/>
        </w:rPr>
        <w:t>). Diese Reduzierung des Satans erfolgt am Ende des Millenniums bei der zweiten Auferstehung der Toten (Vers 9).                                                                                              </w:t>
      </w:r>
    </w:p>
    <w:p>
      <w:pPr>
        <w:pStyle w:val="Normal"/>
        <w:rPr>
          <w:szCs w:val="24"/>
        </w:rPr>
      </w:pPr>
      <w:r>
        <w:rPr>
          <w:szCs w:val="24"/>
        </w:rPr>
      </w:r>
    </w:p>
    <w:p>
      <w:pPr>
        <w:pStyle w:val="Normal"/>
        <w:rPr>
          <w:szCs w:val="24"/>
        </w:rPr>
      </w:pPr>
      <w:r>
        <w:rPr>
          <w:szCs w:val="24"/>
        </w:rPr>
        <w:t>Es war Satan als Haupt oder Erzengel dieses menschenköpfigen Systems, der aus der Gnade und aus dem Himmel gefallen ist. Er ist der Mann, dessen Zahl 666 ist. Diese Zahl wurde von allen seinen weltlichen Königreichen seit Babel verwendet und auf sie eingeprägt. Obwohl es keinen Zweifel daran gibt, dass die Zahl 666 mit den satanischen Mysterienkulten in Verbindung gebracht wird, gibt es eine andere Zahl, die in einem der besten frühen Manuskripte anstelle der 666 verwendet wird. Wie Del Washburn in seinem Buch Theomatics II auf Seite 500 schreibt, "erscheint in einem Buch, das 1932 in London veröffentlicht wurde und den Titel The Book of Revelation, A Key to Christian Origins trägt, diese geradezu unglaubliche Fußnote.</w:t>
      </w:r>
    </w:p>
    <w:p>
      <w:pPr>
        <w:pStyle w:val="Normal"/>
        <w:rPr>
          <w:szCs w:val="24"/>
        </w:rPr>
      </w:pPr>
      <w:r>
        <w:rPr>
          <w:szCs w:val="24"/>
        </w:rPr>
      </w:r>
    </w:p>
    <w:p>
      <w:pPr>
        <w:pStyle w:val="Normal"/>
        <w:rPr>
          <w:szCs w:val="24"/>
        </w:rPr>
      </w:pPr>
      <w:r>
        <w:rPr>
          <w:szCs w:val="24"/>
        </w:rPr>
        <w:t>Die Zahl 616 ist in einer der beiden besten Handschriften angegeben. C (Codex Ephraemi Rescriptus, Paris), in der lateinischen Version von Tyconius (DCXVI. ed. Souter in the Journal of Theo., SE April, 1913) und in einer alten armenischen Version (ed. Conybeare, 1907). Irenäus kannte sie [die 616-Lesart], hat sie aber nicht übernommen (Haer. v, 30,3); Hieronymus übernahm sie (De Monogramm, ed. Dom G. Morin in der Rev. Benedictine, 1903). Die Zahl 666 wurde durch 616 ersetzt, entweder in Analogie zu 888, der Zahl Jesu (Deissmann), oder weil sie eine Dreieckszahl ist, die Summe der ersten 36 Zahlen (1+2+3+4+5+6...+36=666)."</w:t>
      </w:r>
    </w:p>
    <w:p>
      <w:pPr>
        <w:pStyle w:val="Normal"/>
        <w:rPr>
          <w:szCs w:val="24"/>
        </w:rPr>
      </w:pPr>
      <w:r>
        <w:rPr>
          <w:szCs w:val="24"/>
        </w:rPr>
      </w:r>
    </w:p>
    <w:p>
      <w:pPr>
        <w:pStyle w:val="Normal"/>
        <w:rPr>
          <w:szCs w:val="24"/>
        </w:rPr>
      </w:pPr>
      <w:r>
        <w:rPr>
          <w:szCs w:val="24"/>
        </w:rPr>
        <w:t xml:space="preserve">Es könnte sich lohnen, sich mit einem Thema namens Theomatik zu beschäftigen. Theomatik wird von Washburn als die Zahlen oder die Mathematik Gottes beschrieben. Sie ähnelt der Gematria, ist aber nicht mit ihr identisch. Theomatik ist das Studium der Art und Weise, wie ähnliche Begriffe in der Bibel, sei es in Hebräisch oder Griechisch, in der Schrift so vorkommen, dass der Wert der Buchstaben der Wörter innerhalb eines bestimmten Begriffs eine bestimmte Zahl oder ein Vielfaches dieser Zahl ergibt. Zum Beispiel gibt es sowohl im Hebräischen als auch im Griechischen mehrere Verweise auf Satan, deren Werte sich alle um die Zahl 276 drehen. Diese Werte sind nicht immer exakt, aber sie sind um eine Zahl innerhalb eines Wertes von plus oder minus zwei gruppiert. In seinem Buch konnte Washburn auf überzeugende Weise (und nach etablierten wissenschaftlichen Analyseprinzipien) zeigen, dass diese Häufungen von Wort- und Phrasenwerten beabsichtigt waren und nicht zufällig entstanden sein können.                                                                                             </w:t>
      </w:r>
    </w:p>
    <w:p>
      <w:pPr>
        <w:pStyle w:val="Normal"/>
        <w:rPr>
          <w:szCs w:val="24"/>
        </w:rPr>
      </w:pPr>
      <w:r>
        <w:rPr>
          <w:szCs w:val="24"/>
        </w:rPr>
      </w:r>
    </w:p>
    <w:p>
      <w:pPr>
        <w:pStyle w:val="Normal"/>
        <w:rPr>
          <w:szCs w:val="24"/>
        </w:rPr>
      </w:pPr>
      <w:r>
        <w:rPr>
          <w:szCs w:val="24"/>
        </w:rPr>
        <w:t>Wenn wir nun 616 als die Zahl des Tieres annehmen, werden wir eine Vielzahl von Phrasen und Wörtern sowohl im Alten als auch im Neuen Testament finden, die einen theomatischen Wert von 616 oder ein Vielfaches von 616 haben werden. Hier sind nur einige der Sätze, die einen theomatischen Wert von 616 aufweisen:</w:t>
      </w:r>
    </w:p>
    <w:p>
      <w:pPr>
        <w:pStyle w:val="QUOTES"/>
        <w:rPr/>
      </w:pPr>
      <w:r>
        <w:rPr/>
        <w:t>1.Mose 1,25 machte die Tiere der Erde nach ihrer Art; 1.Mose 1,26 machte jedes Geschöpf, das auf dem Erdboden kriecht; 1.Mose 1,28 herrschte über jedes lebende Kriechtier; 1.Mose 2,19 jedes Tier aus dem Erdboden; 1.Mose 3,1 die Tiere des Feldes; 2.Korinther 11: 3 damit nicht jemand wie die Schlange verführt wird; 2Korinther 11:3 verführt werden kann; 1Timotheus 2:14 verführt werden kann; Offenbarung 17:1 die große Hure, die darauf sitzt; 1Korinther 6:16 die Hure; Offenbarung 17:5 das geheimnisvolle Babylon und die Greuel der Erde; Matthäus 10: 15 jedes Sodom und Gomorrah; Offenbarung 18:4 Anteil an ihren Sünden; Offenbarung 17:17 jedes der folgenden das Tier, die Hure, das Böse (Bosheit); 1.Mose 3:14 du verfluchtes Tier; Hesekiel 28:14 der gesalbte Cherub; 1.Mose 11:41 jedes kriechende Geschöpf; Markus 1: 23 unrein; Römer 1:23 Tiere und Kriechtiere; Matthäus 6:32 Finsternis; Johannes 3:6 des Fleisches; Daniel 7:17 große Tiere; Lukas 16:8 für die Söhne dieses Zeitalters; Epheser 5:6 über die Söhne des Ungehorsams; Matthäus 13:38 das Unkraut sind die Söhne.</w:t>
      </w:r>
    </w:p>
    <w:p>
      <w:pPr>
        <w:pStyle w:val="Normal"/>
        <w:rPr>
          <w:szCs w:val="24"/>
        </w:rPr>
      </w:pPr>
      <w:r>
        <w:rPr>
          <w:szCs w:val="24"/>
        </w:rPr>
      </w:r>
    </w:p>
    <w:p>
      <w:pPr>
        <w:pStyle w:val="Normal"/>
        <w:rPr>
          <w:szCs w:val="24"/>
        </w:rPr>
      </w:pPr>
      <w:r>
        <w:rPr>
          <w:szCs w:val="24"/>
        </w:rPr>
        <w:t>Ist es ein Wunder, dass der gesalbte, verhüllende Cherub, die Schlange, mit den Tieren, mit der Finsternis, mit der Hure, mit dem Betrug, mit dem Mysterium Babylon, mit Sodom und Gomorra und so weiter in Verbindung gebracht wird? Aus all diesen Bezügen können wir die geistlichen Implikationen erkennen. Wir wissen, dass Satan der Fürst der Macht des Himmels ist. Wir wissen, dass er die ganze Welt verführt hat. Wir wissen auch, dass die Ereignisse des Alten Testaments dazu da sind, uns zu lehren und uns zu unterscheiden. Nur wenn wir diese Ereignisse verstehen, sind wir in der Lage zu erkennen, wie die ganze Welt verführt worden ist. Die physischen Ereignisse des Alten Testaments sollten ihrer geistlichen Erfüllung im Neuen Testament Platz machen. Nur ein Beispiel dafür ist das Passahfest. Das physische Blut des Passahlamms, das die Israeliten vor dem Todesengel schützte, sollte das Blut des Messias symbolisieren, das die Auserwählten vor dem zweiten Tod bewahren würde. Das sehen wir auch, wenn wir die physischen Ereignisse in 1.Mose mit ihrer geistigen Erfüllung in der Offenbarung vergleichen. Die Schlange, die Eva in 1.Mose verführte, ist dasselbe Tier, das die Hure und die ganze Welt verführt, wie in der Offenbarung zu sehen ist. So wie die Schlange Eva durch ihre List, Weisheit und Schlauheit dazu verführte, von der verbotenen Frucht zu essen, so würde sie auch die Hure durch dieselben Eigenschaften verführen, wie sie in den Königreichen der Tiere zum Ausdruck kommen. Durch die babylonischen Mysterien, die in alle weltlichen Reiche des Tieres integriert waren, wurde die Kirche dazu verführt, der Schlange zu folgen. So wie die Frau Eva aus Adam, dem ersten Menschen, geformt wurde und von der Schlange verführt wurde, so wurde auch die Frau, die die Kirche war, aus der Nation, die die Erstgeburt Gottes war, Israel, genommen und von derselben Schlange verführt. Wie Eva gegen den ausdrücklichen Willen Gottes von dem verbotenen Baum aß, so aß auch die Hure von der verbotenen geistlichen Speise der unreinen Tiere, nahm verbotene Praktiken auf und betete falsche Götter an, die dem Willen Gottes direkt entgegenstanden. Wie Eva Adam zur Sünde verleitete, so verleitete auch diese Hure die Menschen zur Sünde, indem sie ihren Wegen folgten. Und so wie aus der Nachkommenschaft Evas ein Überrest herausgenommen und als Gottes auserwähltes Volk abgesondert wurde, so wird auch aus diesem Tiersystem, das von der Hure kontrolliert wird, ein Überrest herausgenommen und als Gottes auserwähltes Volk abgesondert.</w:t>
      </w:r>
    </w:p>
    <w:p>
      <w:pPr>
        <w:pStyle w:val="Normal"/>
        <w:rPr>
          <w:szCs w:val="24"/>
        </w:rPr>
      </w:pPr>
      <w:r>
        <w:rPr>
          <w:szCs w:val="24"/>
        </w:rPr>
      </w:r>
    </w:p>
    <w:p>
      <w:pPr>
        <w:pStyle w:val="Normal"/>
        <w:rPr>
          <w:szCs w:val="24"/>
        </w:rPr>
      </w:pPr>
      <w:r>
        <w:rPr>
          <w:szCs w:val="24"/>
        </w:rPr>
        <w:t>Der Drache hat von Anfang an versucht, die Menschheit zu täuschen und diejenigen zu eliminieren, die er nicht täuschen kann. Er hat mit allen Mitteln versucht, die Menschheit zu vernichten und sie von ihrer gottgewollten Bestimmung abzuhalten. Obwohl das Thema zu umfangreich ist, um es in dieser Abhandlung zu behandeln, reichen einige Beispiele für die Versuche Satans aus, um zu zeigen, wie er versucht hat, sein prophezeites Schicksal aus 1.Mose 1,26 und 3.Mose 3,6 zu ändern.</w:t>
      </w:r>
    </w:p>
    <w:p>
      <w:pPr>
        <w:pStyle w:val="Normal"/>
        <w:rPr>
          <w:szCs w:val="24"/>
        </w:rPr>
      </w:pPr>
      <w:r>
        <w:rPr>
          <w:szCs w:val="24"/>
        </w:rPr>
      </w:r>
    </w:p>
    <w:p>
      <w:pPr>
        <w:pStyle w:val="Normal"/>
        <w:rPr>
          <w:szCs w:val="24"/>
        </w:rPr>
      </w:pPr>
      <w:r>
        <w:rPr>
          <w:szCs w:val="24"/>
        </w:rPr>
        <w:t>Die Verführung Evas war sein erster Versuch. Vielleicht war er kurzsichtig, weil er nicht wusste, dass Gott bereits einen Plan hatte, um die Menschheit vom Lohn ihrer Sünde zu erlösen, oder vielleicht dachte er, dass er diesen Plan erfolgreich vereiteln könnte. Als nächstes ließ er Abel (dessen Opfer für Gott annehmbar waren) von seinem Bruder Kain töten, dessen Opfer nicht annehmbar waren. Diese Geschichte selbst war eine Analogie zu den beiden Söhnen Gottes, Jesus Christus (oder Yahovah Elohim) und Satan. Denn es ist das Opfer von Jesus Christus als Lamm Gottes, das für Gott annehmbar ist. Satan war nicht bereit, sein Leben als Opfer hinzugeben. So, wie Kain Abel tötete, tötete Satan Christus. Zur Zeit Noahs war der größte Teil des Genpools der Menschheit durch die Kreuzung der Söhne Gottes mit den Töchtern der Menschen so verunreinigt und verdorben (1.Mose 6:4), dass nur Noah in seinen Generationen, d.h. in seinem Erbgut, rein war. Deshalb musste Gott den Planeten durch eine Flut zerstören, damit nur Noah und seine Familie die Erde weiterhin mit unverdorbenen Nachkommen füllen konnten. Zur Zeit der Kirche würde er, nachdem er 4.000 Jahre lang immer wieder versucht hatte, Gottes auserwähltes Volk zu vernichten, den Überrest des Weibes aus Offenbarung 12,6 verfolgen. Er würde die ehebrecherische Hure des Mainstream-Christentums benutzen, um die wenigen Überlebenden der wahren Ekklesia, die noch an den Geboten Gottes und dem Zeugnis Christi festhalten, unaufhörlich zu verfolgen und auf grausame Weise auszurotten.</w:t>
      </w:r>
    </w:p>
    <w:p>
      <w:pPr>
        <w:pStyle w:val="Normal"/>
        <w:rPr>
          <w:szCs w:val="24"/>
        </w:rPr>
      </w:pPr>
      <w:r>
        <w:rPr>
          <w:szCs w:val="24"/>
        </w:rPr>
      </w:r>
    </w:p>
    <w:p>
      <w:pPr>
        <w:pStyle w:val="Normal"/>
        <w:rPr>
          <w:szCs w:val="24"/>
        </w:rPr>
      </w:pPr>
      <w:r>
        <w:rPr>
          <w:szCs w:val="24"/>
        </w:rPr>
        <w:t>Um also auf das Konzept der Zahl des Tieres zurückzukommen, haben wir die Zahl 666, die Satan selbst seinen eigenen Königreichen aufgeprägt hat, und die Zahl 616, die, wenn man sie theomatisch nimmt, direkt auf Satan und seinen Betrug an der Menschheit hinzuweisen scheint. Vielleicht sind beide Zahlen mit dem Tier in Verbindung zu bringen, die eine, die Satan selbst bevorzugt, und die andere, die theomatisch mit den Schriften übereinstimmt, die direkt auf Satan als das geistige Tier verweisen, das die irdischen Tierreiche kontrolliert. Interessanterweise reduziert sich die Zahl 666 in der Gematrie auf neun und die Zahl 616 auf vier (vgl. den Artikel </w:t>
      </w:r>
      <w:r>
        <w:rPr>
          <w:color w:val="0000FF"/>
          <w:szCs w:val="24"/>
        </w:rPr>
        <w:t>Symbolik der Zahlen (Nr. 007)</w:t>
      </w:r>
      <w:r>
        <w:rPr>
          <w:szCs w:val="24"/>
        </w:rPr>
        <w:t>). Vier steht für die schöpferischen Werke und bezieht sich auf die Erde und die physischen Dinge der Schöpfung. Die Sechs steht für die Zahl des Menschen. Der Mensch wurde am sechsten Tag erschaffen. Die Verwendung dieser Zahl und aller Vielfachen davon sind mit der Schöpfung verbunden und sind Produkte des Menschen und des geschaffenen Systems. Neun steht für die Endgültigkeit der Abfolge oder des Urteils. Sie ist 3 x 3 und damit eine abgeschlossene Struktur der Aktivität. Diese Zahl findet sich in allen Faktoren des Urteils. Die Zahl Drei steht für Vollständigkeit im Sinne von drei Linien in einer Figur. Der dritte Tag vervollständigte die Grundlagen der Schöpfung. Es scheint also, dass Satan durch die Assoziation der Zahl 666 mit seinen falschen religiösen Systemen versucht, die Menschheit zu übernehmen (6) und durch die Vervollständigung seiner falschen religiösen Systeme (3) die gesamte Menschheit unter das Gericht (9) zu bringen, bis zu einem Punkt, an dem sie in diesem Gericht versagen und nicht in der Lage sein wird, ihn und diejenigen, die mit ihm rebelliert haben, zu ersetzen. Wir wissen jedoch, dass Jesus Christus nicht scheitern wird. Indem Gott die Zahl 616 verwendet, um Satan und seine Werke zu beschreiben, sagt er, dass Satan scheitern wird und selbst Teil der physischen Schöpfung wird (4).</w:t>
      </w:r>
    </w:p>
    <w:p>
      <w:pPr>
        <w:pStyle w:val="Normal"/>
        <w:rPr>
          <w:szCs w:val="24"/>
        </w:rPr>
      </w:pPr>
      <w:r>
        <w:rPr>
          <w:szCs w:val="24"/>
        </w:rPr>
      </w:r>
    </w:p>
    <w:p>
      <w:pPr>
        <w:pStyle w:val="Normal"/>
        <w:rPr>
          <w:szCs w:val="24"/>
        </w:rPr>
      </w:pPr>
      <w:r>
        <w:rPr>
          <w:szCs w:val="24"/>
        </w:rPr>
        <w:t>Wenn wir 5.Mose 32,8 mit der Offenbarung und Daniel zusammenbringen, können wir sehen, dass die prophezeiten Tiere die Reiche dieser Welt sind, die von geistigen Wesen kontrolliert werden. Vor allem ein Wesen, Satan, hat die ultimative Kontrolle über all diese Reiche. Er hat sogar dem Messias sein ganzes Reich angeboten, wenn er ihn nur anbeten würde. Deshalb wies Paulus darauf hin, dass wir einen geistlichen Kampf gegen geistliche Mächte führen. Diese geistlichen Kräfte sind in der Lage, den Verstand der Menschen zu kontrollieren. Es ist diese Kontrolle, die es den gefallenen Heerscharen ermöglicht, falsche Systeme der Anbetung unter unserem Volk einzurichten. Diese gefallenen Heerscharen (Tiere des Feldes) versuchen absichtlich, den Plan Gottes zu vereiteln, der, wie wir in 1.Mose 1,28 gesehen haben, dem Menschen die Herrschaft über die Fische des Meeres und die Vögel des Himmels und über alles Lebendige, das sich auf der Erde bewegt, geben wollte. Diese Herrschaft schließt die Herrschaft über die rebellische Schar ein. Um das zu verhindern, haben sie etwa 6.000 Jahre lang versucht, die Menschheit von Gott getrennt zu halten. Sie haben ein Reich nach dem anderen auf dieser Erde errichtet, das dazu diente, die Menschen Lügen zu lehren und sie in die Irre zu führen.</w:t>
      </w:r>
    </w:p>
    <w:p>
      <w:pPr>
        <w:pStyle w:val="Normal"/>
        <w:rPr>
          <w:szCs w:val="24"/>
        </w:rPr>
      </w:pPr>
      <w:r>
        <w:rPr>
          <w:szCs w:val="24"/>
        </w:rPr>
      </w:r>
    </w:p>
    <w:p>
      <w:pPr>
        <w:pStyle w:val="Normal"/>
        <w:rPr>
          <w:szCs w:val="24"/>
        </w:rPr>
      </w:pPr>
      <w:r>
        <w:rPr>
          <w:szCs w:val="24"/>
        </w:rPr>
        <w:t>Während dieser Zeit hat Jesus Christus (Yahovah Elohim) daran gearbeitet, die volle Zahl der Auserwählten an den Punkt zu bringen, an dem sie bereit sind, den Planeten zu übernehmen und ein Reich zu errichten, das von Jesus Christus selbst regiert wird. Seine Arbeit wurde unter der Leitung des einen wahren Gottes getan. Dieses Reich wird nach den Gesetzen Gottes organisiert und regiert werden, die vom Engel des Bundes gegeben werden, den wir als Jesus Christus verstehen (vgl. die Abhandlungen </w:t>
      </w:r>
      <w:hyperlink r:id="rId9">
        <w:r>
          <w:rPr>
            <w:rStyle w:val="InternetLink"/>
            <w:szCs w:val="24"/>
          </w:rPr>
          <w:t>Der Engel YHVHs (Nr. 024)</w:t>
        </w:r>
      </w:hyperlink>
      <w:r>
        <w:rPr>
          <w:szCs w:val="24"/>
        </w:rPr>
        <w:t> und </w:t>
      </w:r>
      <w:r>
        <w:rPr>
          <w:color w:val="0000FF"/>
          <w:szCs w:val="24"/>
        </w:rPr>
        <w:t>Die Präexistenz Jesu Christi (Nr. 243)</w:t>
      </w:r>
      <w:r>
        <w:rPr>
          <w:szCs w:val="24"/>
        </w:rPr>
        <w:t>). Er wird die Völker mit einem eisernen Stab regieren. Bei seinem Kommen wird er die Auserwählten sammeln, die mit dem Zeichen Gottes versiegelt sind, und er wird mit dem Tier und denen, die sein Zeichen tragen, Krieg führen. Er wird genau die Gesetze Gottes einführen, die er selbst Mose gegeben hat, genau die Gesetze, von denen die Hure und ihre Töchter behaupten, sie seien abgeschafft worden, und die der Islam ignoriert.</w:t>
      </w:r>
    </w:p>
    <w:p>
      <w:pPr>
        <w:pStyle w:val="Normal"/>
        <w:rPr>
          <w:szCs w:val="24"/>
        </w:rPr>
      </w:pPr>
      <w:r>
        <w:rPr>
          <w:szCs w:val="24"/>
        </w:rPr>
      </w:r>
    </w:p>
    <w:p>
      <w:pPr>
        <w:pStyle w:val="Normal"/>
        <w:rPr>
          <w:szCs w:val="24"/>
        </w:rPr>
      </w:pPr>
      <w:r>
        <w:rPr>
          <w:szCs w:val="24"/>
        </w:rPr>
        <w:t xml:space="preserve">Jetzt sollten wir genug über das Malzeichen des Tieres wissen, um uns diese Frage zu stellen: "Bete ich das Tier an oder bete ich den einen wahren Gott nach seinem Willen an?" </w:t>
      </w:r>
      <w:r>
        <w:rPr>
          <w:b/>
          <w:bCs/>
          <w:szCs w:val="24"/>
        </w:rPr>
        <w:t>Kommt heraus aus ihr, mein Volk!!</w:t>
      </w:r>
    </w:p>
    <w:p>
      <w:pPr>
        <w:pStyle w:val="Normal"/>
        <w:rPr>
          <w:szCs w:val="24"/>
        </w:rPr>
      </w:pPr>
      <w:r>
        <w:rPr>
          <w:szCs w:val="24"/>
        </w:rPr>
      </w:r>
    </w:p>
    <w:p>
      <w:pPr>
        <w:sectPr>
          <w:headerReference w:type="even" r:id="rId10"/>
          <w:headerReference w:type="default" r:id="rId11"/>
          <w:headerReference w:type="first" r:id="rId12"/>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13"/>
          <w:headerReference w:type="default" r:id="rId14"/>
          <w:headerReference w:type="first" r:id="rId15"/>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numPr>
          <w:ilvl w:val="0"/>
          <w:numId w:val="0"/>
        </w:numPr>
        <w:rPr>
          <w:rFonts w:ascii="Times New Roman" w:hAnsi="Times New Roman" w:cs="Times New Roman"/>
          <w:b/>
          <w:b/>
          <w:sz w:val="22"/>
          <w:szCs w:val="22"/>
        </w:rPr>
      </w:pPr>
      <w:r>
        <w:rPr>
          <w:rFonts w:cs="Times New Roman"/>
          <w:b/>
          <w:sz w:val="22"/>
          <w:szCs w:val="22"/>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Das Zeichen der Best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s Zeichen der Bestie</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as Zeichen der Best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s Zeichen der Bestie</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http://german.cg.org/weblibs/study_papers/P170.html" TargetMode="External"/><Relationship Id="rId6" Type="http://schemas.openxmlformats.org/officeDocument/2006/relationships/hyperlink" Target="http://german.cg.org/weblibs/study_papers/P031.html" TargetMode="External"/><Relationship Id="rId7" Type="http://schemas.openxmlformats.org/officeDocument/2006/relationships/hyperlink" Target="http://german.cg.org/weblibs/study_papers/P024.html" TargetMode="External"/><Relationship Id="rId8" Type="http://schemas.openxmlformats.org/officeDocument/2006/relationships/hyperlink" Target="http://german.cg.org/weblibs/study_papers/P122.hrml" TargetMode="External"/><Relationship Id="rId9" Type="http://schemas.openxmlformats.org/officeDocument/2006/relationships/hyperlink" Target="http://german.cg.org/weblibs/study_papers/P024.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5:04:00Z</dcterms:created>
  <dc:creator>Wade Cox</dc:creator>
  <dc:description/>
  <cp:keywords/>
  <dc:language>en-US</dc:language>
  <cp:lastModifiedBy>Denise Sostaric</cp:lastModifiedBy>
  <cp:lastPrinted>2003-03-01T10:05:00Z</cp:lastPrinted>
  <dcterms:modified xsi:type="dcterms:W3CDTF">2023-11-06T01:48:00Z</dcterms:modified>
  <cp:revision>5</cp:revision>
  <dc:subject/>
  <dc:title>Das Zeichen der Bestie [025]</dc:title>
</cp:coreProperties>
</file>