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0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sz w:val="72"/>
          <w:szCs w:val="72"/>
        </w:rPr>
      </w:pPr>
      <w:r>
        <w:rPr>
          <w:b/>
          <w:sz w:val="72"/>
          <w:szCs w:val="72"/>
        </w:rPr>
        <w:t>Die Werke des Gesetzes Text - oder MMT</w:t>
      </w:r>
    </w:p>
    <w:p>
      <w:pPr>
        <w:pStyle w:val="Normal"/>
        <w:jc w:val="center"/>
        <w:rPr>
          <w:sz w:val="72"/>
          <w:szCs w:val="72"/>
        </w:rPr>
      </w:pPr>
      <w:r>
        <w:rPr>
          <w:sz w:val="72"/>
          <w:szCs w:val="72"/>
        </w:rPr>
      </w:r>
    </w:p>
    <w:p>
      <w:pPr>
        <w:pStyle w:val="Normal"/>
        <w:jc w:val="center"/>
        <w:rPr>
          <w:sz w:val="18"/>
          <w:szCs w:val="18"/>
        </w:rPr>
      </w:pPr>
      <w:r>
        <w:rPr>
          <w:sz w:val="18"/>
          <w:szCs w:val="18"/>
        </w:rPr>
        <w:t>(Ausgabe 2.0 19950415-19990618) Audio</w:t>
      </w:r>
    </w:p>
    <w:p>
      <w:pPr>
        <w:pStyle w:val="Normal"/>
        <w:rPr>
          <w:sz w:val="18"/>
          <w:szCs w:val="18"/>
        </w:rPr>
      </w:pPr>
      <w:r>
        <w:rPr>
          <w:sz w:val="18"/>
          <w:szCs w:val="18"/>
        </w:rPr>
      </w:r>
    </w:p>
    <w:p>
      <w:pPr>
        <w:pStyle w:val="Normal"/>
        <w:rPr/>
      </w:pPr>
      <w:r>
        <w:rPr/>
        <w:t>Dieses Studienpapier erklärt, was Paulus in seinen Briefen als Werke des Gesetzes bezeichnet. Dieses meist missverstandene Thema wird im Hinblick auf die neueren archäologischen Beweise anhand der Schriftrollen vom Toten Meer erläutert. Die von Quimron und Strugnell übersetzten Texte werden untersucht. Es zeigt sich, dass es sich bei den Werken des Gesetzes um eine Reihe von Schriften aus dem ersten Jahrhundert handelt, die Miqsat Maase Ha-Torah oder MMT, die erst kürzlich wiedergefunden wurden. Dies macht Paulus für moderne Christen verständlicher.</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ã 1995, 199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sz w:val="32"/>
          <w:szCs w:val="32"/>
        </w:rPr>
      </w:pPr>
      <w:r>
        <w:rPr>
          <w:b/>
          <w:bCs/>
          <w:color w:val="222222"/>
          <w:sz w:val="32"/>
          <w:szCs w:val="32"/>
          <w:shd w:fill="FFFFFF" w:val="clear"/>
        </w:rPr>
        <w:t xml:space="preserve">Die Werke des Gesetzestextes - oder MMT </w:t>
      </w:r>
    </w:p>
    <w:p>
      <w:pPr>
        <w:pStyle w:val="Normal"/>
        <w:jc w:val="center"/>
        <w:rPr>
          <w:b/>
          <w:b/>
          <w:bCs/>
          <w:sz w:val="32"/>
          <w:szCs w:val="32"/>
        </w:rPr>
      </w:pPr>
      <w:r>
        <w:rPr>
          <w:b/>
          <w:bCs/>
          <w:sz w:val="32"/>
          <w:szCs w:val="32"/>
        </w:rPr>
      </w:r>
    </w:p>
    <w:p>
      <w:pPr>
        <w:pStyle w:val="Normal"/>
        <w:rPr/>
      </w:pPr>
      <w:r>
        <w:rPr/>
        <w:t>Dieses Studienpapier ist das letzte in der Reihe über das Recht. Es geht um das Konzept der Werke des Gesetzes, auf das sich Paulus bezieht. Weltweit hat es über einen langen Zeitraum hinweg Angriffe auf die Kirche gegeben, mit denen versucht wurde, das Konzept der Existenz des Gesetzes abzuschaffen, wobei die Kommentare des Paulus im Galater- und Römerbrief als Grundlage dienten. Die Argumente sind fadenscheinig, aber sie werden nicht richtig verstanden</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Römer 3:20 20 Denn kein Mensch wird durch Werke des Gesetzes vor ihm gerechtfertigt werden; denn durch das Gesetz kommt die Erkenntnis der Sünde (RSV).</w:t>
      </w:r>
    </w:p>
    <w:p>
      <w:pPr>
        <w:pStyle w:val="Normal"/>
        <w:rPr>
          <w:sz w:val="18"/>
          <w:szCs w:val="18"/>
        </w:rPr>
      </w:pPr>
      <w:r>
        <w:rPr>
          <w:sz w:val="18"/>
          <w:szCs w:val="18"/>
        </w:rPr>
      </w:r>
    </w:p>
    <w:p>
      <w:pPr>
        <w:pStyle w:val="Normal"/>
        <w:rPr/>
      </w:pPr>
      <w:r>
        <w:rPr/>
        <w:t xml:space="preserve">Paulus verwendet einen Begriff, den er "Werke des Gesetzes" nennt. Die meisten modernen Christen nehmen an, dass er damit das Gesetz des Mose meint. Sie nehmen an, dass er sagt, das Gesetz sei abgeschafft. Die Werke des Gesetzes sind nutzlos, und die Werke des Gesetzes sind nicht Teil des Systems. Jeder führt diese Bemerkungen dann auf das Alte Testament im Allgemeinen zurück und sagt, dass die Werke des Gesetzes für uns keine Bedeutung haben. Dieses Argument ist aufgrund der Argumente in dem Studienpapier </w:t>
      </w:r>
      <w:r>
        <w:rPr>
          <w:color w:val="0000FF"/>
        </w:rPr>
        <w:t>Unterscheidung im Gesetz (Nr. 96)</w:t>
      </w:r>
      <w:r>
        <w:rPr/>
        <w:t xml:space="preserve"> nicht richtig. In diesem Studienpapier wurde gezeigt, dass die Gesetze Gottes ewig sind und aus seiner Natur hervorgehen. Es wurde auch gezeigt, dass das Opfergesetz dasjenige war, das ans Kreuz genagelt wurde, und nicht das moralische Gesetz der Gebote. Es gibt noch einen anderen Aspekt, der sich auf das Opfergesetz bezieht und nur indirekt mit dem Gesetz Gottes zu tun hat, nämlich die Werke des Gesetzes. Die Werke des Gesetzes sind nicht verstanden worden, und erst jetzt, durch archäologische Beweise, sind wir in der Lage zu verstehen, was Paulus tatsächlich angesprochen hat. Wir können nun nachweisen, dass Paulus tatsächlich von einem Schrifttum sprach, das sich im jüdischen Sektierertum um Qumran herum verbreitete und im rabbinischen Judentum keine Rolle spielte. Sie wurde verwendet, weil die Essener und andere den Talmud, das Tempelsystem und die Priesterschaft abgelehnt hatten. Sie waren die bibeltreuen Gruppen der ersten Jahrhunderte vor und nach Christus. Wir werden sehen, dass sich Paulus' Begriff "Werke des Gesetzes" auf eine sektiererische Analyse der rituellen Reinigungen bezieht, die keine Grundlage für die Erlösung haben. Sie beziehen sich überhaupt nicht auf die Gesetze Gottes für die geistliche Errettung. Sie beziehen sich nur indirekt auf die Heiligen Tage. Sie beziehen sich auf Opfer und Reinigung, d.h. auf rituelle Reinigungen. Wir werden aus der Reihenfolge ersehen, worum es dabei ging. In Römer 3,20 finden wir die erste Bemerkung dieser Art. Dort heißt es: durch die Werke des Gesetzes. Einige Versionen übersetzen den Text mit "Werke des Gesetzes".</w:t>
      </w:r>
    </w:p>
    <w:p>
      <w:pPr>
        <w:pStyle w:val="Normal"/>
        <w:rPr/>
      </w:pPr>
      <w:r>
        <w:rPr/>
      </w:r>
    </w:p>
    <w:p>
      <w:pPr>
        <w:pStyle w:val="QUOTES"/>
        <w:rPr/>
      </w:pPr>
      <w:r>
        <w:rPr/>
        <w:t>Römer 3:20-27 20 Denn kein Mensch wird durch die Werke des Gesetzes vor ihm gerechtfertigt werden; denn durch das Gesetz kommt die Erkenntnis der Sünde. 21 Nun aber ist die Gerechtigkeit Gottes außerhalb des Gesetzes offenbart worden, obwohl das Gesetz und die Propheten sie bezeugen, 22 die Gerechtigkeit Gottes durch den Glauben an Jesus Christus für alle, die glauben. Denn es ist kein Unterschied; 23 da alle gesündigt haben und die Herrlichkeit Gottes verfehlen, 24 werden sie gerecht aus seiner Gnade, die ein Geschenk ist, durch die Erlösung, die in Christus Jesus ist, 25 die Gott als Sühne durch sein Blut dargebracht hat, damit sie durch den Glauben empfangen werden. Das war zum Beweis der Gerechtigkeit Gottes, weil er in seiner göttlichen Nachsicht über frühere Sünden hinweggegangen war; 26 es war zum Beweis für die Gegenwart, dass er selbst gerecht ist und dass er den rechtfertigt, der an Jesus glaubt. 27 Was wird nun aus unserem Rühmen? Das ist ausgeschlossen. Nach welchem Prinzip? Nach dem Prinzip der Werke? Nein, sondern nach dem Prinzip des Glaubens. (RSV)</w:t>
      </w:r>
    </w:p>
    <w:p>
      <w:pPr>
        <w:pStyle w:val="Normal"/>
        <w:rPr/>
      </w:pPr>
      <w:r>
        <w:rPr/>
      </w:r>
    </w:p>
    <w:p>
      <w:pPr>
        <w:pStyle w:val="Normal"/>
        <w:rPr/>
      </w:pPr>
      <w:r>
        <w:rPr/>
        <w:t>Hier sagt Paulus in der Tat, nach welchem Gesetz? nicht nach dem der Werke, sondern nach dem des Glaubens. Dies ist der zentrale oder hauptsächliche Angelpunkt für die Ausdehnung des Heils auf die Menschheit. Dennoch hält Paulus das Gesetz aufrecht.</w:t>
      </w:r>
    </w:p>
    <w:p>
      <w:pPr>
        <w:pStyle w:val="Normal"/>
        <w:rPr/>
      </w:pPr>
      <w:r>
        <w:rPr/>
      </w:r>
    </w:p>
    <w:p>
      <w:pPr>
        <w:pStyle w:val="QUOTES"/>
        <w:rPr/>
      </w:pPr>
      <w:r>
        <w:rPr/>
        <w:t>Römer 3:28-31 28 Denn wir halten fest, dass der Mensch durch den Glauben gerechtfertigt wird, unabhängig von den Werken des Gesetzes. 29 Oder ist Gott nur der Gott der Juden? Ist er nicht auch der Gott der Heiden? Ja, auch der Heiden, 30 denn Gott ist einer; und er wird die Beschnittenen durch ihren Glauben und die Unbeschnittenen durch ihren Glauben rechtfertigen. 31 Heben wir denn durch diesen Glauben das Gesetz auf? Mitnichten! Im Gegenteil, wir halten das Gesetz aufrecht. (RSV)</w:t>
      </w:r>
    </w:p>
    <w:p>
      <w:pPr>
        <w:pStyle w:val="Normal"/>
        <w:rPr/>
      </w:pPr>
      <w:r>
        <w:rPr/>
      </w:r>
    </w:p>
    <w:p>
      <w:pPr>
        <w:pStyle w:val="Normal"/>
        <w:rPr/>
      </w:pPr>
      <w:r>
        <w:rPr/>
        <w:t>Paulus führt also das Gesetz in der römischen Kirche ein, aber er sagt, dass die Werke des Gesetzes hier nicht maßgeblich sind. Sie verleihen keine Erlösung. Das Heil kommt allein durch den Glauben an Jesus Christus. Warum hat sich Paulus auf diesen Streit eingelassen? Viele haben wegen des klaren Konflikts in den Begriffen angenommen, dass er sich mit dem Opfergesetz gegen diejenigen wendet, die versuchen, das Gesetz zu verteidigen. Es gibt ein Problem mit den Aussagen von Paulus und der Kohärenz der Bibel, denn es gibt klare Widersprüche in dem, was Paulus sagt. Auf der einen Seite sagt er, dass man die Gebote einhalten muss, und auf der anderen Seite sagt er, dass diese Werke des Gesetzes keinen Vorteil bringen. Dieser offensichtliche Widerspruch musste aufgelöst werden. Die endgültige Antwort, abgesehen von der klaren Unterscheidung zwischen dem Moral- und dem Opfergesetz, die wir in dem Studienpapier "Unterscheidung im Gesetz" angesprochen haben, lag in einer Reihe von Schriften, die uns nicht bekannt waren. Der von ihm verwendete Begriff ist ergoon nomou (im romanisierten Griechisch), was soviel bedeutet wie die Werke des Gesetzes. Das ist die Übersetzung eines hebräischen Begriffs, den wir jetzt in den Schriftrollen vom Toten Meer gefunden haben. Der Begriff lautet Miqsat Maase Ha-Torah oder MMT, dessen Übersetzung von Strugnell und Qimron Some of the Precepts of Torah ist. Sie findet sich nirgendwo im rabbinischen Judentum. Sie wurde nicht zur Norm, und das Verständnis ging daher verloren. Allerdings bedeutet miqsat nicht einfach "einige". Wenn es in dem MMT verwendet wird, bezieht es sich nicht auf einige beliebige Gesetze. Ein Verständnis kann aus seiner Verwendung im Talmud abgeleitet werden. So ist Martin Abegg der Ansicht (Paul, Works of the Law and MMT, Biblical Archaeology Review, Nov.-Dez. 1994, S. 52 ff), dass wir das Wort mit "einige wichtige oder relevante" übersetzen könnten. Strugnell und Qimron übersetzen die Formulierung maase ha torah mit Vorschriften der Tora. Lawrence Schiffman schlägt Rechtssprüche der Tora vor (aus Abegg ibid). Vielleicht wird dies allgemeiner mit den Besonderheiten des Gesetzes übersetzt. Aber seine Verwendung im Griechischen wurde mit ergoon nomou übersetzt. Dieser Begriff wurde in der Septuaginta verwendet, um den Begriff maase ha torah zu übersetzen. Der Begriff ergoon nomou ist der von Paulus verwendete Begriff, der im Englischen mit "the works of the law" übersetzt wird. Es wird offensichtlich, dass Paulus tatsächlich über eine Auffassung des Gesetzes sprach, die die Sekte von Qumran vertrat und die im ersten Jahrhundert im nichtrabbinischen Judentum üblich wurde und nicht Teil der talmudischen Tradition und Übersetzung wurde. Sie wurde nicht Teil dessen, was wir als allgemeines jüdisches Denken verstehen. Sie ist dann verschwunden. Wir mussten bis zu den Schriftrollen vom Toten Meer warten, um die wiedergefundenen und übersetzten Kopien zu sehen. Anhand dieser Funde konnten wir Paulus dann richtig verstehen. Wir werden einige dieser Texte durchgehen und uns dann ansehen, wie die Vorschriften in den Schriftrollen vom Toten Meer tatsächlich lauten. Wir werden ein Gefühl für die Dinge bekommen, die Paulus angreift. Wir werden sehen, dass das, was er sagt, abgeschafft ist. Es bringt keinen Nutzen. Es hat nichts mit unserer Sicht des Heils zu tun, mit den Vorschriften des Alten Testaments, die uns schützen. Es geht um die Opfer- und die zeremoniellen Reinigungsgesetze. Sie scheint durch eine falsche Auslegung des Textes Gerechtigkeit durch Werke zu verleihen.</w:t>
      </w:r>
    </w:p>
    <w:p>
      <w:pPr>
        <w:pStyle w:val="Normal"/>
        <w:rPr/>
      </w:pPr>
      <w:r>
        <w:rPr/>
      </w:r>
    </w:p>
    <w:p>
      <w:pPr>
        <w:pStyle w:val="Normal"/>
        <w:rPr/>
      </w:pPr>
      <w:r>
        <w:rPr/>
        <w:t>In Amerika wurde ein Gerichtsverfahren über die Rechte der Werke des Gesetzes oder der Übersetzungen des MMT, wie sie es nennen, geführt. Elisha Qimron und John Strugnell haben den Text verfasst. Sie versuchen, die Rechte an den Qumran-Texten zu behalten. Sie mögen sagen: "Was geht uns das an? Was spielt es für eine Rolle, ob sie ein Studienpapier in Qumran ausgraben? Und wie wirkt sich das auf unseren Glauben aus?" Die Antwort ist, dass es uns ein weiteres Werkzeug gibt, eine Waffe oder ein Schild gegen diejenigen, die versuchen, den Glauben und das Gesetz niederzureißen. Wenn man das Gesetz abschafft, dann schafft man auch das Konzept der Sünde ab, und man schafft auch das Konzept des Passa und der Heiligen Tage der ungesäuerten Brote und der anderen Feste ab. Man greift die eigentliche Grundlage von Gottes Heilsplan an. Die Verdunkelung der Bedeutung macht es uns schwer zu verstehen, was Christus mit uns tut und wie er uns weiterführt.</w:t>
      </w:r>
    </w:p>
    <w:p>
      <w:pPr>
        <w:pStyle w:val="Normal"/>
        <w:rPr/>
      </w:pPr>
      <w:r>
        <w:rPr/>
        <w:t>Die Diskussion über das, was Paulus im Römer- und Galaterbrief gesagt hat, kann durch ein besseres Verständnis verteidigt und erklärt werden. Die Erklärung ist, dass er über die Werke des Gesetzes sprach - die Miqsat maase ha-torah oder MMT, die speziell eine Schrift der Qumran-Sekten ist, die im ersten Jahrhundert ins sektiererische Judentum eintrat und im zweiten, dritten und vierten Jahrhundert verschwand.</w:t>
      </w:r>
    </w:p>
    <w:p>
      <w:pPr>
        <w:pStyle w:val="Normal"/>
        <w:rPr/>
      </w:pPr>
      <w:r>
        <w:rPr/>
      </w:r>
    </w:p>
    <w:p>
      <w:pPr>
        <w:pStyle w:val="Normal"/>
        <w:rPr/>
      </w:pPr>
      <w:r>
        <w:rPr/>
        <w:t>Nach der Zerstreuung, nach dem Fall Jerusalems und schließlich dem Fall von Massada ging der MMT verloren. Er blieb in einer Höhle in Qumran erhalten. Das Verständnis dessen, was Paulus sagte, war unter Verschluss, so dass Menschen, die Gottes Gesetze abschaffen wollten, neutestamentliche Texte benutzten, um das Gesetz durch das, was Paulus sagte, zu Fall zu bringen. Die neutestamentlichen Briefe wurden auch benutzt, um die Haltung des Paulus anzugreifen, und deshalb fühlten sich die Juden selbst durch das, was Paulus sagte, bedroht. Dadurch wurde ein scheinbarer Widerspruch in die Bibeltexte eingeführt. Galater 2,13 gibt ein Gefühl dafür, was hier geschieht.</w:t>
      </w:r>
    </w:p>
    <w:p>
      <w:pPr>
        <w:pStyle w:val="Normal"/>
        <w:rPr/>
      </w:pPr>
      <w:r>
        <w:rPr/>
      </w:r>
    </w:p>
    <w:p>
      <w:pPr>
        <w:pStyle w:val="QUOTES"/>
        <w:rPr/>
      </w:pPr>
      <w:r>
        <w:rPr/>
        <w:t>Galater 2:13 Und mit ihm handelten auch die übrigen Juden unaufrichtig, so dass sogar Barnabas von ihrer Unaufrichtigkeit mitgerissen wurde. (RSV)</w:t>
      </w:r>
    </w:p>
    <w:p>
      <w:pPr>
        <w:pStyle w:val="Normal"/>
        <w:rPr/>
      </w:pPr>
      <w:r>
        <w:rPr/>
      </w:r>
    </w:p>
    <w:p>
      <w:pPr>
        <w:pStyle w:val="Normal"/>
        <w:rPr/>
      </w:pPr>
      <w:r>
        <w:rPr/>
        <w:t>Mit anderen Worten: Die Auserwählten waren vor dieser Argumentation nicht gefeit.</w:t>
      </w:r>
    </w:p>
    <w:p>
      <w:pPr>
        <w:pStyle w:val="Normal"/>
        <w:rPr/>
      </w:pPr>
      <w:r>
        <w:rPr/>
      </w:r>
    </w:p>
    <w:p>
      <w:pPr>
        <w:pStyle w:val="QUOTES"/>
        <w:rPr/>
      </w:pPr>
      <w:r>
        <w:rPr/>
        <w:t>Galater 2:14-16  Als ich aber sah, dass sie die Wahrheit des Evangeliums nicht aufrichtig vertraten, sagte ich zu Kephas vor allen: "Wenn du, obwohl du Jude bist, wie ein Heide lebst und nicht wie ein Jude, wie kannst du dann die Heiden zwingen, wie Juden zu leben?" 15 Wir selbst, die wir von Geburt Juden und nicht heidnische Sünder sind, 16 die wir aber wissen, dass der Mensch nicht durch Werke des Gesetzes gerechtfertigt wird, sondern durch den Glauben an Jesus Christus, wir haben auch an Christus Jesus geglaubt, um durch den Glauben an Christus gerechtfertigt zu werden und nicht durch Werke des Gesetzes; denn durch Werke des Gesetzes wird niemand gerechtfertigt werden. (RSV)</w:t>
      </w:r>
    </w:p>
    <w:p>
      <w:pPr>
        <w:pStyle w:val="Normal"/>
        <w:rPr/>
      </w:pPr>
      <w:r>
        <w:rPr/>
      </w:r>
    </w:p>
    <w:p>
      <w:pPr>
        <w:pStyle w:val="Normal"/>
        <w:rPr/>
      </w:pPr>
      <w:r>
        <w:rPr/>
        <w:t>Der Begriff "Werke des Gesetzes" wird im Allgemeinen so verstanden, dass diese Wörter "Werke des Gesetzes" bedeuten, aber in Wirklichkeit ist es, wie wir sehen, ein Titel, nämlich "Werke des Gesetzes", der den hebräischen Titel Miqsat maase ha-torah übersetzt. Von nun an können wir dies als Titel eines jüdischen Werkes aus dem ersten Jahrhundert identifizieren, das versucht, eine Art Rechtfertigung durch Werke zu vermitteln. Galater 3:1-14 gibt weitere Erklärungen.</w:t>
      </w:r>
    </w:p>
    <w:p>
      <w:pPr>
        <w:pStyle w:val="Normal"/>
        <w:rPr/>
      </w:pPr>
      <w:r>
        <w:rPr/>
      </w:r>
    </w:p>
    <w:p>
      <w:pPr>
        <w:pStyle w:val="QUOTES"/>
        <w:rPr/>
      </w:pPr>
      <w:r>
        <w:rPr/>
        <w:t>Galater 3:1-14  O törichte Galater! Wer hat euch verhext, vor deren Augen Jesus Christus öffentlich als Gekreuzigter dargestellt wurde? 2 Ich will euch nur eines fragen: Habt ihr den Geist durch Werke des Gesetzes empfangen oder durch Hören und Glauben? 3 Seid ihr so töricht? Habt ihr mit dem Geist begonnen und endet jetzt mit dem Fleisch? 4 Habt ihr so viele Dinge vergeblich erlebt? -- wenn es wirklich vergeblich ist. 5 Tut der, der euch den Geist gibt und Wunder unter euch wirkt, dies durch Werke des Gesetzes oder durch Hören mit Glauben? 6 So hat Abraham "Gott geglaubt, und es wurde ihm als Gerechtigkeit angerechnet." 7 Ihr seht also, dass es die Menschen des Glaubens sind, die Abrahams Söhne sind. 8 Und die Schrift, die voraussah, dass Gott die Heiden durch den Glauben rechtfertigen würde, verkündete Abraham zuvor das Evangelium und sprach: "In dir sollen alle Völker gesegnet werden." 9 So werden nun die, die gläubig sind, mit Abraham, der gläubig war, gesegnet. 10 Denn alle, die sich auf die Werke des Gesetzes verlassen, sind unter dem Fluch; denn es steht geschrieben: "Verflucht sei jeder, der nicht alles hält, was im Buch des Gesetzes geschrieben steht, und es tut." 11Es ist aber offenbar, daß niemand durch das Gesetz vor Gott gerechtfertigt wird; denn "wer durch den Glauben gerecht wird, der wird leben"; 12das Gesetz aber beruht nicht auf dem Glauben; denn "wer sie tut, der wird durch sie leben." 13 Christus hat uns vom Fluch des Gesetzes erlöst, indem er für uns zum Fluch geworden ist - denn es steht geschrieben: "Verflucht sei jeder, der am Holz hängt" -, 14 damit in Christus Jesus der Segen Abrahams auf die Heiden komme, damit wir die Verheißung des Geistes durch den Glauben empfangen können. (RSV)</w:t>
      </w:r>
    </w:p>
    <w:p>
      <w:pPr>
        <w:pStyle w:val="Normal"/>
        <w:rPr/>
      </w:pPr>
      <w:r>
        <w:rPr/>
        <w:t>Paulus bezieht sich in dem Text im Galaterbrief auf Abraham, weil Abraham nach den Texten in 1.Mose als gerecht angesehen wurde. Die ganze Zusammensetzung der Gerechtigkeit Abrahams stammte aus 1.Mose 22,16, wo Abraham bereit war, seinen Sohn Isaak auf Gottes Befehl hin zu opfern. Und Abegg führt dies als einen Punkt an (ebd.). Er ist der Meinung, dass es eine Möglichkeit gibt, und zwar eine sehr starke Möglichkeit, denn sonst hätte Paulus den Verweis nicht im Zusammenhang mit diesem Text verwendet. Er hätte nicht über die Werke des Gesetzes gesprochen und das Beispiel Abrahams angeführt, wenn dieses Beispiel nicht spezifisch für das Handeln und die Anrechnung auf die Gerechtigkeit gewesen wäre. Tatsache war, dass er aufgrund seiner Taten für gerecht erklärt wurde. Abegg weist auf einen sehr guten Punkt hin, und es scheint richtig zu sein, dass die Grundlage für die Verleihung der Gerechtigkeit durch die Werke des Gesetzes vielleicht auch aus Psalm 106,30-31 stammt.</w:t>
      </w:r>
    </w:p>
    <w:p>
      <w:pPr>
        <w:pStyle w:val="QUOTES"/>
        <w:rPr/>
      </w:pPr>
      <w:r>
        <w:rPr/>
        <w:t>Psalm 106:30-31  Da stand Phin'ehas auf und trat dazwischen, und die Plage wurde aufgehalten. 31 Und das ist ihm als Gerechtigkeit angerechnet worden von Geschlecht zu Geschlecht in Ewigkeit. (RSV)</w:t>
      </w:r>
    </w:p>
    <w:p>
      <w:pPr>
        <w:pStyle w:val="Normal"/>
        <w:rPr/>
      </w:pPr>
      <w:r>
        <w:rPr/>
      </w:r>
    </w:p>
    <w:p>
      <w:pPr>
        <w:pStyle w:val="Normal"/>
        <w:rPr/>
      </w:pPr>
      <w:r>
        <w:rPr/>
        <w:t>Das zeitgenössische Judentum und später die Kirche haben dieses Konzept aufgegriffen, bei dem Pinehas aufstand und durch sein Handeln, durch das, was er tat, für alle Generationen als gerecht angesehen wurde. Die Sekte von Qumran und der MMT und die Gruppen, die glaubten, dass das Gesetz Gerechtigkeit durch Werke verleihen kann, nahmen diesen Text und verwendeten ihn als Rechtfertigung für die Gerechtigkeit, die durch die Handlungen des Einzelnen verliehen wird. Die Söhne Zadoks war der Titel, den die Qumran-Sekte verwendete. Die Tatsache, dass Zadok, der Hohepriester unter David und Salomo, ein direkter Nachkomme von Pinehas war, unterstützt diese Ansicht. Paulus sagte, dass kein Mensch durch das Gesetz vor Gott gerechtfertigt wird. Derjenige, der durch den Glauben gerecht ist, wird leben.</w:t>
      </w:r>
    </w:p>
    <w:p>
      <w:pPr>
        <w:pStyle w:val="Normal"/>
        <w:rPr/>
      </w:pPr>
      <w:r>
        <w:rPr/>
      </w:r>
    </w:p>
    <w:p>
      <w:pPr>
        <w:pStyle w:val="Normal"/>
        <w:rPr/>
      </w:pPr>
      <w:r>
        <w:rPr/>
        <w:t>Gerechtigkeit ist also Gehorsam gegenüber den Geboten durch den Glauben. Die Befolgung des Gesetzes ohne den Glauben an ein höheres System ist nichts. Das ist das Konzept, das angegriffen wird. Diese physische Auffassung von Gerechtigkeit wurde vertreten, obwohl es viele biblische Texte in Jesaja gibt, insbesondere Jesaja 9,1-6, in denen vom Messias die Rede ist, und Jesaja 53, in dem von seinem Leiden und der Wegnahme der Sünde die Rede ist. Alle diese Texte wiesen auf das Sühneopfer des Messias zur Beseitigung der Sünde hin. Dennoch dachten diese Menschen, dass sie durch Werke Gerechtigkeit erlangen könnten. Wie Paulus sagte: "Oh törichte Galater, wer hat euch verhext? Habt ihr den Geist durch Werke des Gesetzes empfangen oder durch Hören und Glauben?" Und dann beschäftigte er sich mit Abraham. Paulus sah, dass sich ihre Position aus den beiden Texten ergab, obwohl er Pinehas nicht erwähnte. Es scheint jedoch sicher zu sein, dass der Text, wonach Abraham durch seinen Gehorsam und seine Werke bei der Opferung von Isaak gerechtfertigt wurde, die Grundlage ihres Denkens war. Möglicherweise spielte dies in einigen Bereichen sogar eine Rolle für das mönchische Zölibat. Vielleicht wird sozusagen durch die Opferung von Kindern, indem man nämlich keine hat, der Zölibat mit Rechtschaffenheit gleichgesetzt. Man gilt also als rechtschaffen, wenn man einfach nur seine Nachkommenschaft verweigert. Es ist eine bizarre Art der Argumentation. Aber man vermutet, dass es tatsächlich so einfach sein könnte. Es gibt andere rituelle Reinigungen, die das zu einer logischen Erweiterung machen, denn man kann nicht die ganze Zeit rituell rein sein, unter dem Gesetz, angesichts aller Beschränkungen im menschlichen Leben. Abegg scheint ein gutes Argument für den Ursprung des Namens zu haben. Er weist darauf hin, dass der MMT genau das ausdrückt, was Paulus in seinem Brief an die Galater widerlegt (Gal 2,16) (Abegg op. cit. S. 55).</w:t>
      </w:r>
    </w:p>
    <w:p>
      <w:pPr>
        <w:pStyle w:val="Normal"/>
        <w:rPr/>
      </w:pPr>
      <w:r>
        <w:rPr/>
      </w:r>
    </w:p>
    <w:p>
      <w:pPr>
        <w:pStyle w:val="Normal"/>
        <w:rPr/>
      </w:pPr>
      <w:r>
        <w:rPr/>
        <w:t>Es stellt sich also die Frage: Was sind die Werke des Gesetzes? Qimron und Strugnell haben eine Rekonstruktion der Werke des Gesetzes in den Texten der DSS (Dead Sea Scrolls - Schriftrollen vom Toten Meer) vorgenommen. Es besteht aus drei Teilen. Erstens handelt es sich um einen Kalender, der aus Zeilen mit Zahlen von 1 bis 21 besteht. Zweitens handelt es sich um Abschnitte des Gesetzes, die aus der zweiten Reihe der hebräischen Texte mit den Nummern 1 bis 82 bestehen. Drittens hat es einen Epilog, der aus einer dritten Reihe von Texten besteht, die von 1 bis 32 reichen.</w:t>
      </w:r>
    </w:p>
    <w:p>
      <w:pPr>
        <w:pStyle w:val="Normal"/>
        <w:rPr/>
      </w:pPr>
      <w:r>
        <w:rPr/>
      </w:r>
    </w:p>
    <w:p>
      <w:pPr>
        <w:pStyle w:val="Normal"/>
        <w:rPr/>
      </w:pPr>
      <w:r>
        <w:rPr/>
        <w:t>In Qumran wurden Fragmente von sechs verschiedenen Abschriften des MMT gefunden, es handelt sich also nicht um einen isolierten Text. Es gab mehrere Abschriften davon. Sie werden auf zweierlei Weise bezeichnet, zum einen durch 4Q-Nummern, die darauf hinweisen, dass sie aus der Höhle 4 in Qumran stammen. Dies sind 4Q394 bis 4Q399. Zweitens sind sie mit den Buchstaben a bis f gekennzeichnet. Am linken Rand wird die Quelle des Textes durch den Buchstaben und die 4Q-Nummer (in Klammern) angegeben. So stammen die ersten 18 Zeilen des Kalenders aus dem Exemplar a, was 4Q394 entspricht. Die auf die 4Q-Nummern folgenden Ziffern bezeichnen Spalten und Zeilen (viele wiederholen sich in anderen Texten) (Anhang A).</w:t>
      </w:r>
    </w:p>
    <w:p>
      <w:pPr>
        <w:pStyle w:val="Normal"/>
        <w:rPr/>
      </w:pPr>
      <w:r>
        <w:rPr/>
      </w:r>
    </w:p>
    <w:p>
      <w:pPr>
        <w:pStyle w:val="Normal"/>
        <w:rPr/>
      </w:pPr>
      <w:r>
        <w:rPr/>
        <w:t>Zeile eins lautet i [der sechzehnte (Tag) davon (d. h. der zweite Monat) ist ein Sabbat]. Nun sind dies keine biblischen Positionen. Sie beruhen vielleicht auch auf dem Sonnenkalender in Qumran, der falsch ist. Er wirft auch das System der Heiligen Tage über den Haufen. Das ist ein Grund, warum einige der betroffenen Kalenderstrukturen entfernt werden mussten. Deshalb durften sie nicht über das zweite Jahrhundert hinaus bestehen.</w:t>
      </w:r>
    </w:p>
    <w:p>
      <w:pPr>
        <w:pStyle w:val="Normal"/>
        <w:rPr/>
      </w:pPr>
      <w:r>
        <w:rPr/>
      </w:r>
    </w:p>
    <w:p>
      <w:pPr>
        <w:pStyle w:val="Normal"/>
        <w:rPr/>
      </w:pPr>
      <w:r>
        <w:rPr/>
        <w:t>Die Rekonstruktion sagt:</w:t>
      </w:r>
    </w:p>
    <w:p>
      <w:pPr>
        <w:pStyle w:val="QUOTES"/>
        <w:rPr/>
      </w:pPr>
      <w:r>
        <w:rPr/>
        <w:t>Der dreiundzwanzigste Tag ist ein Sabbat. Der dreißigste [davon ist ein Sabbat. Der siebte des dritten (Monats) ist ein Sabbat - der vierzehnte ist ein Sabbat - der fünfzehnte ist das Fest der Wochen [Pfingsten fiel also in Qumran auf den 14. und 15. des dritten Monats: dies steht im Widerspruch zu 3.Mose 23. Der Text fährt fort]. Der zwanzigste ii davon ist ein Sabbat. Der achtundzwanzigste ist ein Sabbat. Danach (d.h. nach dem Sabbat), Sonntag und Montag, [soll der Dienstag (zu diesem Monat) hinzugefügt werden.</w:t>
      </w:r>
    </w:p>
    <w:p>
      <w:pPr>
        <w:pStyle w:val="Normal"/>
        <w:rPr/>
      </w:pPr>
      <w:r>
        <w:rPr/>
      </w:r>
    </w:p>
    <w:p>
      <w:pPr>
        <w:pStyle w:val="Normal"/>
        <w:rPr/>
      </w:pPr>
      <w:r>
        <w:rPr/>
        <w:t>Dies sind die Rekonstruktionen (in den Tagesnamen, die wir verwenden, damit Sie verstehen, was die Tage der Woche in modernen Begriffen sind). Der Text geht weiter:</w:t>
      </w:r>
    </w:p>
    <w:p>
      <w:pPr>
        <w:pStyle w:val="QUOTES"/>
        <w:rPr/>
      </w:pPr>
      <w:r>
        <w:rPr/>
        <w:t>Und die Jahreszeit ist zu Ende - einundneunzig Tage. Der erste des vierten Monats ist ein Gedenktag. Der vierte] iii davon [ist ein Sabbat]. Der elfte Tag ist ein Sabbat. Der achtzehnte Tag ist ein Sabbat. Der fünfundzwanzigste Tag ist ein Sabbat. Der zweite des fünf[en] Monats ist ein Sabbat. Der dritte des Monats ist das Fest des (neuen) Weines...</w:t>
      </w:r>
    </w:p>
    <w:p>
      <w:pPr>
        <w:pStyle w:val="QUOTES"/>
        <w:rPr/>
      </w:pPr>
      <w:r>
        <w:rPr/>
        <w:t>iv Der neunte Tag des Monats ist ein Sabbat]. Der sechzehnte Tag ist ein Sabbat. Der dreiundzwanzigste Tag ist ein Sabbat. Der dreißigste [davon ist ein Sabbat. Der siebte des sechsten (Monats) ist ein Sabbat. Der vierzehnte des Monats ist ein Sabbat ...</w:t>
      </w:r>
    </w:p>
    <w:p>
      <w:pPr>
        <w:pStyle w:val="Normal"/>
        <w:rPr/>
      </w:pPr>
      <w:r>
        <w:rPr/>
      </w:r>
    </w:p>
    <w:p>
      <w:pPr>
        <w:pStyle w:val="Normal"/>
        <w:rPr/>
      </w:pPr>
      <w:r>
        <w:rPr/>
        <w:t>Der Text fährt fort mit der Aufzählung der Sabbate im Laufe des Jahres und vervollständigt das Jahr durch die Sabbate, durch die Feste des neuen Öls und die Feste des Holzopfers. Das sind keine Heiligen Tage, die uns die Bibel vorschreibt oder die wir während der Heiligen Tage halten sollen. Es gibt eine ganze Reihe von Kalenderfesten, die in den Werken des Gesetzes enthalten sind, die den Menschen ohne direkte biblische Sanktion oder bestenfalls durch Schlussfolgerung vorgeschrieben werden. Sie scheinen sogar Barnabas mit diesem Material beeinflusst zu haben. So heimtückisch war das Material im ersten Jahrhundert.</w:t>
      </w:r>
    </w:p>
    <w:p>
      <w:pPr>
        <w:pStyle w:val="Normal"/>
        <w:rPr/>
      </w:pPr>
      <w:r>
        <w:rPr/>
      </w:r>
    </w:p>
    <w:p>
      <w:pPr>
        <w:pStyle w:val="Normal"/>
        <w:rPr/>
      </w:pPr>
      <w:r>
        <w:rPr/>
        <w:t>Der Text geht weiter:</w:t>
      </w:r>
    </w:p>
    <w:p>
      <w:pPr>
        <w:pStyle w:val="QUOTES"/>
        <w:rPr/>
      </w:pPr>
      <w:r>
        <w:rPr/>
        <w:t>1 Dies sind nun einige unserer Vorschriften [...], die [einige der Vorschriften nach]</w:t>
      </w:r>
    </w:p>
    <w:p>
      <w:pPr>
        <w:pStyle w:val="QUOTES"/>
        <w:rPr/>
      </w:pPr>
      <w:r>
        <w:rPr/>
        <w:t>2 [den] Geboten (der Tora) in Übereinstimmung mit [unserer Meinung, und] sie alle betreffen [...]</w:t>
      </w:r>
    </w:p>
    <w:p>
      <w:pPr>
        <w:pStyle w:val="Normal"/>
        <w:rPr/>
      </w:pPr>
      <w:r>
        <w:rPr/>
        <w:t>Man muss bedenken, dass es sich um ausgegrabenes, 2.000 Jahre altes Papyrus handelt, und einige Fragmente fehlen. In den Fragmenten gibt es Ellipsen. Es geht weiter:</w:t>
      </w:r>
    </w:p>
    <w:p>
      <w:pPr>
        <w:pStyle w:val="QUOTES"/>
        <w:rPr/>
      </w:pPr>
      <w:r>
        <w:rPr/>
        <w:t>3 und die Reinheit [der... Und die bezüglich der gesäten Gaben der] neuen Weizenkörner der [Nichtjuden, die sie...]</w:t>
      </w:r>
    </w:p>
    <w:p>
      <w:pPr>
        <w:pStyle w:val="QUOTES"/>
        <w:rPr/>
      </w:pPr>
      <w:r>
        <w:rPr/>
        <w:t>4 und lassen ihre [...] sie anrühren und abtun, und niemand soll essen]</w:t>
      </w:r>
    </w:p>
    <w:p>
      <w:pPr>
        <w:pStyle w:val="QUOTES"/>
        <w:rPr/>
      </w:pPr>
      <w:r>
        <w:rPr/>
        <w:t>5 von den neuen Weizenkörnern der [Nichtjuden], [noch] soll man sie in das Heiligtum bringen.</w:t>
      </w:r>
    </w:p>
    <w:p>
      <w:pPr>
        <w:pStyle w:val="Normal"/>
        <w:rPr/>
      </w:pPr>
      <w:r>
        <w:rPr/>
      </w:r>
    </w:p>
    <w:p>
      <w:pPr>
        <w:pStyle w:val="Normal"/>
        <w:rPr/>
      </w:pPr>
      <w:r>
        <w:rPr/>
        <w:t>Hier erhalten wir das Konzept - nicht anfassen - nicht essen - nicht schmecken. Diese Kommentare von Paulus machen jetzt alle Sinn. Er spricht über die Werke des Gesetzes, um die es in diesem Text geht. Er sagt, dass man von diesem Zeug nicht in den Bann gezogen werden darf. Er sagt - rühre dies nicht an, koste jenes nicht und tue dies nicht. Das verleiht keine Rechtfertigung. Eure Rechtfertigung ist in Christus Jesus. Das ist eine radikal neue Erkenntnis, und es ist ein wichtiger Text und eine wichtige Übersetzung. Dies ist auch einer der Gründe, warum die Qumran-Texte 50 Jahre lang aufbewahrt wurden. Die Texte fegen die Argumente des modernen Protestantismus weg. Dies rechtfertigt die traditionelle Sabbat- und Heiligentagshaltung der Kirche absolut. Die modernen Anti-Nomialisten werden durch die Veröffentlichung dieses Textes zum Stillstand gebracht. Sie sind absolut unentschuldigt.</w:t>
      </w:r>
    </w:p>
    <w:p>
      <w:pPr>
        <w:pStyle w:val="Normal"/>
        <w:rPr/>
      </w:pPr>
      <w:r>
        <w:rPr/>
      </w:r>
    </w:p>
    <w:p>
      <w:pPr>
        <w:pStyle w:val="Normal"/>
        <w:rPr/>
      </w:pPr>
      <w:r>
        <w:rPr/>
        <w:t>Wir gehen jetzt zu den Begriffen über (in Zeile 5).</w:t>
      </w:r>
    </w:p>
    <w:p>
      <w:pPr>
        <w:pStyle w:val="QUOTES"/>
        <w:rPr/>
      </w:pPr>
      <w:r>
        <w:rPr/>
        <w:t>keins von den neuen Weizenkörnern der 1.Mose, [noch] soll es in das Heiligtum gebracht werden. [Und was das Opfer des Reinigungsopfers betrifft]</w:t>
      </w:r>
    </w:p>
    <w:p>
      <w:pPr>
        <w:pStyle w:val="QUOTES"/>
        <w:rPr/>
      </w:pPr>
      <w:r>
        <w:rPr/>
        <w:t>6 dass sie in einem [kupfernen] Gefäß kochen [und sie...] darin,</w:t>
      </w:r>
    </w:p>
    <w:p>
      <w:pPr>
        <w:pStyle w:val="QUOTES"/>
        <w:rPr/>
      </w:pPr>
      <w:r>
        <w:rPr/>
        <w:t>7 das Fleisch ihrer Opfer, das sie [...] im Tempelhof (?)...</w:t>
      </w:r>
    </w:p>
    <w:p>
      <w:pPr>
        <w:pStyle w:val="Normal"/>
        <w:rPr/>
      </w:pPr>
      <w:r>
        <w:rPr/>
      </w:r>
    </w:p>
    <w:p>
      <w:pPr>
        <w:pStyle w:val="Normal"/>
        <w:rPr/>
      </w:pPr>
      <w:r>
        <w:rPr/>
        <w:t>Wir sprechen also von den Opfern und der Art und Weise, wie sie sie im Tempelhof darbringen sollten. Sie hatten nicht die Kontrolle über den Tempel! Aber sie hatten ein kleines Gebäude, das sie als Tempel bezeichneten. Was sie taten, war, Vorschriften für etwas zu machen, über das sie keine Kontrolle hatten. Aber sie sagten den Pharisäern und den rabbinischen Behörden, wie die Struktur aussehen sollte. Dies wurde im ersten Jahrhundert im gesamten Nahen Osten zu einem sehr überzeugenden Dokument. So sehr, dass Paulus einen Teil des Römerbriefs und des Galaterbriefs der Bekämpfung dieses Textes widmen musste. Das zeigt, wie weit verbreitet er war.</w:t>
      </w:r>
    </w:p>
    <w:p>
      <w:pPr>
        <w:pStyle w:val="Normal"/>
        <w:rPr/>
      </w:pPr>
      <w:r>
        <w:rPr/>
      </w:r>
    </w:p>
    <w:p>
      <w:pPr>
        <w:pStyle w:val="Normal"/>
        <w:rPr/>
      </w:pPr>
      <w:r>
        <w:rPr/>
        <w:t>Er spricht über</w:t>
      </w:r>
    </w:p>
    <w:p>
      <w:pPr>
        <w:pStyle w:val="QUOTES"/>
        <w:rPr/>
      </w:pPr>
      <w:r>
        <w:rPr/>
        <w:t>8 die Brühe ihrer Schlachtopfer. Und was das Opfer der Heiden betrifft: [wir sind der Meinung, dass sie] opfern                                                                                                            9 dem [...], dass es wie (eine Frau) ist, die mit ihm gehurt hat, [und bezüglich des Getreideopfers] des Opfers</w:t>
      </w:r>
    </w:p>
    <w:p>
      <w:pPr>
        <w:pStyle w:val="Normal"/>
        <w:rPr/>
      </w:pPr>
      <w:r>
        <w:rPr/>
      </w:r>
    </w:p>
    <w:p>
      <w:pPr>
        <w:pStyle w:val="Normal"/>
        <w:rPr/>
      </w:pPr>
      <w:r>
        <w:rPr/>
        <w:t>Mit anderen Worten, sie griffen direkt alles an, was die Heiden bei den Opfern für den Tempel taten. Ihre Gegner ließen das Getreideopfer von einem Tag auf den anderen liegen. Sie waren der Meinung, dass es vor Sonnenuntergang des Tages, an dem es geopfert wurde, hätte gegessen werden müssen.</w:t>
      </w:r>
    </w:p>
    <w:p>
      <w:pPr>
        <w:pStyle w:val="Normal"/>
        <w:rPr/>
      </w:pPr>
      <w:r>
        <w:rPr/>
      </w:r>
    </w:p>
    <w:p>
      <w:pPr>
        <w:pStyle w:val="Normal"/>
        <w:rPr/>
      </w:pPr>
      <w:r>
        <w:rPr/>
        <w:t>Man bekommt jedoch den Eindruck, wie bei Johannes, dass von der Frau, der falschen Religion, die eine Hure ist, die Rede ist, denn Juda betrachtete die falsche Religion als eine Hure in Bezug auf Gott und als eine Ehebrecherin.</w:t>
      </w:r>
    </w:p>
    <w:p>
      <w:pPr>
        <w:pStyle w:val="Normal"/>
        <w:rPr/>
      </w:pPr>
      <w:r>
        <w:rPr/>
      </w:r>
    </w:p>
    <w:p>
      <w:pPr>
        <w:pStyle w:val="Normal"/>
        <w:rPr/>
      </w:pPr>
      <w:r>
        <w:rPr/>
        <w:t>Es heißt von ihrem Wohltatenopfer, das die Gegner von einem Tag auf den nächsten verschieben, aber es steht geschrieben, und zwar unter Punkt 11, dass das Getreideopfer nach dem Talg gegessen werden soll, und das Fleisch wird an dem Tag geopfert, an dem es vor Sonnenuntergang geopfert wird. Denn die Söhne der Priester sollen auf diese Praxis Rücksicht nehmen, damit sie dem Volk keine Strafe aufbürden. MMT bezieht sich auf die Reinheitsvorschriften der Kuh des Reinigungsopfers, d.h. der roten Kuh. Derjenige, der sie schlachtet, und derjenige, der sie verbrennt, und derjenige, der sie zu Asche sammelt, und derjenige, der sie mit dem Wasser der Reinigung besprengt, sie alle werden erst bei Sonnenuntergang rein.</w:t>
      </w:r>
    </w:p>
    <w:p>
      <w:pPr>
        <w:pStyle w:val="Normal"/>
        <w:rPr/>
      </w:pPr>
      <w:r>
        <w:rPr/>
      </w:r>
    </w:p>
    <w:p>
      <w:pPr>
        <w:pStyle w:val="Normal"/>
        <w:rPr/>
      </w:pPr>
      <w:r>
        <w:rPr/>
        <w:t>Nun kennen wir das Opfer der roten Färse (4.Mose 19,2). Die Schreiber der MMT befassen sich in erster Linie mit den Opfern. Sie regeln die Schlachtopfer. Was Paulus damit sagen will, ist, dass alle diese Opferreinigungen abgeschafft wurden. Es war das Cheirographon, wenn Sie so wollen die Schuld, die im Kolosserbrief ans Kreuz genagelt wurde. Dieses Buch der Schulden, das die Sünden aufhäuft, wurde ans Kreuz genagelt. Aber man kann sehen, wie heimtückisch es ist. Die Sekten hatten sich ein sekundäres Regelwerk ausgedacht, wie den Talmud, der zu einer Reihe von Texten wurde, die ihr tägliches Leben regelten, und er wurde zu einer Erweiterung des rabbinischen Judentums, aber in Opposition zu ihm. Sie sind also besessen davon, sich die Hände zu waschen und darauf zu achten, was sie tun, was sie essen und was sie mit ihren Opfergaben kombinieren.</w:t>
      </w:r>
    </w:p>
    <w:p>
      <w:pPr>
        <w:pStyle w:val="Normal"/>
        <w:rPr/>
      </w:pPr>
      <w:r>
        <w:rPr/>
      </w:r>
    </w:p>
    <w:p>
      <w:pPr>
        <w:pStyle w:val="Normal"/>
        <w:rPr/>
      </w:pPr>
      <w:r>
        <w:rPr/>
        <w:t>Dann sprechen sie das Thema des Priestertums an. Sie bezeichnen das Priestertum als die Söhne Aarons. Sie haben Anweisungen für das Wasser der Reinigung und dessen Besprengung. Die Diskussion dreht sich dann (18 ff.) um die Häute der Rinder und Schafe. Der MMT spricht davon, sie in ihr Heiligtum zu bringen. Auch zum Beispiel:</w:t>
      </w:r>
    </w:p>
    <w:p>
      <w:pPr>
        <w:pStyle w:val="QUOTES"/>
        <w:rPr/>
      </w:pPr>
      <w:r>
        <w:rPr/>
        <w:t>Über die Häute und Knochen der unreinen Tiere. Es ist verboten, aus ihren Knochen und Häuten Griffe für Gefäße herzustellen.</w:t>
      </w:r>
    </w:p>
    <w:p>
      <w:pPr>
        <w:pStyle w:val="Normal"/>
        <w:rPr/>
      </w:pPr>
      <w:r>
        <w:rPr/>
      </w:r>
    </w:p>
    <w:p>
      <w:pPr>
        <w:pStyle w:val="Normal"/>
        <w:rPr/>
      </w:pPr>
      <w:r>
        <w:rPr/>
        <w:t>Man darf ein totes Tier nicht aufheben und seine Knochen verwenden, um einen Knochengriff zu schnitzen und ihn an ein Gefäß anbringen, denn das macht das Gefäß unrein. All dies sind also Vorschriften, was man in der täglichen Praxis tun soll. Die MMT nimmt die Tora und erweitert sie um diese Reinigungsvorschriften.</w:t>
      </w:r>
    </w:p>
    <w:p>
      <w:pPr>
        <w:pStyle w:val="Normal"/>
        <w:rPr/>
      </w:pPr>
      <w:r>
        <w:rPr/>
      </w:r>
    </w:p>
    <w:p>
      <w:pPr>
        <w:pStyle w:val="QUOTES"/>
        <w:rPr/>
      </w:pPr>
      <w:r>
        <w:rPr/>
        <w:t>Und was die Haut des Kadavers eines reinen Tieres betrifft, so soll derjenige, der einen solchen Kadaver trägt, keinen Zugang zu den heiligen Speisen haben.</w:t>
      </w:r>
    </w:p>
    <w:p>
      <w:pPr>
        <w:pStyle w:val="Normal"/>
        <w:rPr/>
      </w:pPr>
      <w:r>
        <w:rPr/>
      </w:r>
    </w:p>
    <w:p>
      <w:pPr>
        <w:pStyle w:val="Normal"/>
        <w:rPr/>
      </w:pPr>
      <w:r>
        <w:rPr/>
        <w:t>Du trägst also auch einen reinen Kadaver und darfst nicht an der heiligen Speise teilhaben. Wenn Sie zum Beispiel in einem Schlachthof arbeiten würden, könnten Sie nicht am heiligen Brotopfer teilnehmen. Wenn Sie das in das Christentum einbringen, können Sie nicht an Brot und Wein teilhaben. All das ist also regulatorischer Unsinn, den Paulus angreifen musste, weil er die Wirksamkeit des Opfers Christi angriff. Er hat jedoch nicht das alttestamentliche Gesetz abgeschafft. Er schaffte ein Gesetzeswerk ab, das sich um das alttestamentliche Gesetz drehte bzw. hinzugefügt wurde. Das Opfergesetz war ganz eindeutig von Christus abgeschafft worden, so wie es von den Aposteln gelehrt wurde, wie ich in dem Studienpapier Unterscheidung im Gesetz erwähnte. Sie haben also diese drei Elemente. Wir haben es im Neuen Testament mit drei verschiedenen Elementen des Gesetzes zu tun. Paulus selbst spricht von drei verschiedenen Elementen, und deshalb gibt es einen scheinbaren Widerspruch in dem, was Paulus sagt. Denn wir wussten nicht, was die Werke des Gesetzes waren. Aber die Werke des Gesetzes, so verstehen wir jetzt, sind ein Text, ein erklärender Text, wie der Talmud, der das Alte Testament beeinflusst. Wenn Sie das verstehen, ist es so einfach. Wir können die modernen antinomischen Schriften einfach durch unser eigenes Verständnis und den Vergleich mit der Bibel, wie wir sie haben, durchschauen. Der MMT wurde nicht berücksichtigt, als Distinction in the Law geschrieben wurde, aber es war ziemlich einfach, die antinomischen Argumente ohne sie zu durchlöchern. Mit dem MMT werden die antinomischen Argumente vollständig zerstört. Man kann jedem, der sagt, das Gesetz sei abgeschafft worden, sagen, dass er nicht weiß, was er sagt. Das ist die Bedeutung des MMT. Wir wissen jetzt, was das Werk des Gesetzes war.</w:t>
      </w:r>
    </w:p>
    <w:p>
      <w:pPr>
        <w:pStyle w:val="Normal"/>
        <w:rPr/>
      </w:pPr>
      <w:r>
        <w:rPr/>
      </w:r>
    </w:p>
    <w:p>
      <w:pPr>
        <w:pStyle w:val="Normal"/>
        <w:rPr/>
      </w:pPr>
      <w:r>
        <w:rPr/>
        <w:t>Der MMT geht von der Frage der Priester zu der des Volkes über, so dass das Volk die Strafe tragen muss.</w:t>
      </w:r>
    </w:p>
    <w:p>
      <w:pPr>
        <w:pStyle w:val="Normal"/>
        <w:rPr/>
      </w:pPr>
      <w:r>
        <w:rPr/>
      </w:r>
    </w:p>
    <w:p>
      <w:pPr>
        <w:pStyle w:val="Normal"/>
        <w:rPr/>
      </w:pPr>
      <w:r>
        <w:rPr/>
        <w:t>Der MMT lokalisiert den Ort des Schlachtens innerhalb des Lagers - im nördlichen Teil des Lagers. Nach ihrer Auffassung ist das Heiligtum ein Zelt der Begegnung, und Jerusalem ist das Lager, und außerhalb des Lagers ist außerhalb von Jerusalem.</w:t>
      </w:r>
    </w:p>
    <w:p>
      <w:pPr>
        <w:pStyle w:val="QUOTES"/>
        <w:rPr/>
      </w:pPr>
      <w:r>
        <w:rPr/>
        <w:t>Das ist das Lager ihrer Siedlungen (29-30). Außerhalb des Lagers soll man das Reinigungsopfer darbringen und die Asche des Altars herausnehmen und das Reinigungsopfer verbrennen; denn Jerusalem ist der Ort, den er unter allen Stämmen Israels erwählt hat.</w:t>
      </w:r>
    </w:p>
    <w:p>
      <w:pPr>
        <w:pStyle w:val="Normal"/>
        <w:rPr/>
      </w:pPr>
      <w:r>
        <w:rPr/>
      </w:r>
    </w:p>
    <w:p>
      <w:pPr>
        <w:pStyle w:val="Normal"/>
        <w:rPr/>
      </w:pPr>
      <w:r>
        <w:rPr/>
        <w:t>Es scheint, dass sie daraus schließen, dass Jerusalem ein beweglicher Ort ist, wie die Siedlungen Israels. Dies ist von Bedeutung für die Aktivitäten in der Zerstreuung.</w:t>
      </w:r>
    </w:p>
    <w:p>
      <w:pPr>
        <w:pStyle w:val="Normal"/>
        <w:rPr/>
      </w:pPr>
      <w:r>
        <w:rPr/>
      </w:r>
    </w:p>
    <w:p>
      <w:pPr>
        <w:pStyle w:val="Normal"/>
        <w:rPr/>
      </w:pPr>
      <w:r>
        <w:rPr/>
        <w:t>Sie argumentieren aus diesen Texten, wo die Schlachtung stattfinden soll und wo die Asche entsorgt werden soll. Es geht also nur um das Opfergesetz und um die Reinigungsopfer, die von den Tieren und den Opfern und von den Tieren, die von selbst sterben, ausgehen. Bei den MMT-Texten handelt es sich um Reinigungs- und Säuberungsrituale. Dies gibt uns eine Vorstellung vom Ausmaß der Reinigungsrituale, die in der jüdischen Gesellschaft zu dieser Zeit üblich waren. Wir neigen dazu, sie nach unseren Maßstäben zu beurteilen, nach dem, was wir tun.</w:t>
      </w:r>
    </w:p>
    <w:p>
      <w:pPr>
        <w:pStyle w:val="Normal"/>
        <w:rPr/>
      </w:pPr>
      <w:r>
        <w:rPr/>
      </w:r>
    </w:p>
    <w:p>
      <w:pPr>
        <w:pStyle w:val="Normal"/>
        <w:rPr/>
      </w:pPr>
      <w:r>
        <w:rPr/>
        <w:t>Sie waren besessen von Sauberkeit! Besessen von Ritualen! Es war eine Fixierung. Paulus musste sich damit auseinandersetzen, denn Christus musste ihr Religionsverständnis auf eine stabile intellektuelle Grundlage stellen. Diese Auffassung von Religion war ein Stein des Anstoßes für die ganze Welt, und sie ist es immer noch. Erst wenn man Dinge wie die Werke des Gesetzes liest, erkennt man das Ausmaß des Problems, dem Paulus gegenüberstand.</w:t>
      </w:r>
    </w:p>
    <w:p>
      <w:pPr>
        <w:pStyle w:val="Normal"/>
        <w:rPr/>
      </w:pPr>
      <w:r>
        <w:rPr/>
      </w:r>
    </w:p>
    <w:p>
      <w:pPr>
        <w:pStyle w:val="Normal"/>
        <w:rPr/>
      </w:pPr>
      <w:r>
        <w:rPr/>
        <w:t>MMT geht dann weiter (ab 36) zu den Essgewohnheiten in Bezug auf trächtige Tiere. Man kann nicht eine Mutter und ihren Fötus am selben Tag opfern. Man kann einen Fötus nicht essen, der im Schoß seiner toten Mutter gefunden wird; er darf erst gegessen werden, nachdem er rituell geschlachtet wurde. Solche Dinge werden von uns im Rahmen unserer normalen Handhabungsvorschriften sowieso nicht gemacht. Aber das waren Vorschriften, damit die Menschen diese Dinge nicht tun.</w:t>
      </w:r>
    </w:p>
    <w:p>
      <w:pPr>
        <w:pStyle w:val="Normal"/>
        <w:rPr/>
      </w:pPr>
      <w:r>
        <w:rPr/>
      </w:r>
    </w:p>
    <w:p>
      <w:pPr>
        <w:pStyle w:val="Normal"/>
        <w:rPr/>
      </w:pPr>
      <w:r>
        <w:rPr/>
        <w:t>Dann geht es um die Frage, wer die Gemeinde betreten darf. Genannt werden die Ammoniter und die Moabiter und die Mamzer und die, deren Hoden zerquetscht wurden, und die, deren männliches Glied abgeschnitten wurde, die trotzdem in die Gemeinde eintreten und sich Frauen nehmen, um zu einem Gemeindemitglied zu werden, und das Heiligtum betreten. MMT spricht hier darüber, wer heiraten darf und wer nicht - was die Vorschriften des Gesetzes besagen. Und sie sprechen über die Unreinheiten des Zusammenlebens und die Tatsache, dass sie nicht mit Israeliten vereint werden können. MMT listet die Arten von verbotenen Verbindungen oder Mischehen auf. Die Verbote für rassische Mischehen betreffen auch Ehen außerhalb der Stämme. Der MMT spricht auch von blinden Menschen, d. h. Menschen, die blind sind, sollten sich jeder Vermischung bewusst sein und können eine Vermischung nicht sehen, wenn sie stattfindet. Sie müssen ein Wiedergutmachungsopfer bringen. Wenn man also blind ist, kann man nichts mischen, weil man wissen muss, was man isst oder trägt. Was für eine Last für einen blinden Menschen. Das ist die Art von Dingen, mit denen sich die Werke des Gesetzes befassen. Jetzt verstehen Sie, warum Paulus das widerlegt hat. Warum er so verurteilend war. Die Befürworter des MMT dachten, dies verleihe Gerechtigkeit. Es gibt nichts Gerechtes an dem, was wir von der MMT gelesen haben. Die Opfergesetze sind abgeschafft worden. Die Opfergesetze werden als Gegenstand der Schuld betrachtet, aber die Gerechtigkeit kam durch Jesus Christus. Wir würden nichts von dem MMT als gerecht ansehen, und auch nichts davon als zentral für unseren Glauben oder in Bezug auf unseren Glauben.</w:t>
      </w:r>
    </w:p>
    <w:p>
      <w:pPr>
        <w:pStyle w:val="Normal"/>
        <w:rPr/>
      </w:pPr>
      <w:r>
        <w:rPr/>
      </w:r>
    </w:p>
    <w:p>
      <w:pPr>
        <w:pStyle w:val="Normal"/>
        <w:rPr/>
      </w:pPr>
      <w:r>
        <w:rPr/>
        <w:t>MMT geht die ganze Frage der Flüssigkeiten durch und über - Hunde, die das Lager betreten - und die Knochen des Heiligtums essen - Jerusalem als Lager der Heiligkeit usw. Sie beschäftigten sich mit dieser zentralen Position. Sie betrachteten Jerusalem als die Hauptstadt der Lager Israels.</w:t>
      </w:r>
    </w:p>
    <w:p>
      <w:pPr>
        <w:pStyle w:val="Normal"/>
        <w:rPr/>
      </w:pPr>
      <w:r>
        <w:rPr/>
      </w:r>
    </w:p>
    <w:p>
      <w:pPr>
        <w:pStyle w:val="Normal"/>
        <w:rPr/>
      </w:pPr>
      <w:r>
        <w:rPr/>
        <w:t>Sie sprachen von den Früchten der Bäume, die zur Ernährung im Land Israel gepflanzt wurden. Sie mussten als Erstlingsfrüchte nach den Rechten der Priester behandelt werden. Das Gleiche gilt für die Abgabe des Zehnten und der Herden.</w:t>
      </w:r>
    </w:p>
    <w:p>
      <w:pPr>
        <w:pStyle w:val="Normal"/>
        <w:rPr/>
      </w:pPr>
      <w:r>
        <w:rPr/>
      </w:r>
    </w:p>
    <w:p>
      <w:pPr>
        <w:pStyle w:val="Normal"/>
        <w:rPr/>
      </w:pPr>
      <w:r>
        <w:rPr/>
        <w:t>Auch in Bezug auf geheilte Leprakranke war die Sekte der MMT der Meinung, dass sie keinen Ort betreten dürfen, der heilige Speisen enthält, sondern isoliert und außerhalb eines Hauses sein sollten (64-70 S. 59 f.). Wenn jemand unbeabsichtigt gegen ein verbotenes Gebot verstößt und ihm die Fakten entgehen, sollte er ein Reinigungsopfer bringen. [Und für den, der absichtlich gegen die Gebote verstößt, steht geschrieben, dass er "verachtet und lästert" (70 ebd.).</w:t>
      </w:r>
    </w:p>
    <w:p>
      <w:pPr>
        <w:pStyle w:val="Normal"/>
        <w:rPr/>
      </w:pPr>
      <w:r>
        <w:rPr/>
      </w:r>
    </w:p>
    <w:p>
      <w:pPr>
        <w:pStyle w:val="Normal"/>
        <w:rPr/>
      </w:pPr>
      <w:r>
        <w:rPr/>
        <w:t>So geht es dann weiter mit dem Konzept der Aussätzigen und der reinen Tiere und der unreinen Mischungen, z.B. wenn man seine Felder und Weinberge mit gemischten Arten besät. Auch das ist nach den biblischen Texten nicht erlaubt. MMT spricht dann über das Pflügen mit ungleich gejochten Tieren. Es gibt eine ganze Reihe von Tätigkeiten, die man tun sollte. Aufgrund unserer städtischen Orientierung verstehen wir heute unter ungleichem Joch Menschen unterschiedlicher Konfession. Sie haben es in erster Linie auf die physischen Konzepte bezogen, dass man sie nach dem Gesetz nicht benutzen durfte, und haben daher weitere Vorschriften (aus biblischen Geboten) darüber gemacht, was man zu tun hatte. Dann gab es Vorschriften darüber, was man in sein Haus bringen durfte. Es gab auch das Konzept der Unzucht mit Frauen. Dem Priestertum war es verboten, Laien zu heiraten. Man durfte seinen Samen nicht verunreinigen, es war also eine Frage der Verunreinigung, kein geistig-moralisches Problem. Alle diese Konzepte wurden in physischen Zusammenhängen gesehen. Die ganze Struktur des Geistes, unser Verständnis dessen, was wir geistlich taten, wurde durch diesen Text über die Werke des Gesetzes völlig untergraben. Er reduzierte alles auf eine physische, nicht spirituelle Ebene.</w:t>
      </w:r>
    </w:p>
    <w:p>
      <w:pPr>
        <w:pStyle w:val="Normal"/>
        <w:rPr/>
      </w:pPr>
      <w:r>
        <w:rPr/>
      </w:r>
    </w:p>
    <w:p>
      <w:pPr>
        <w:pStyle w:val="Normal"/>
        <w:rPr/>
      </w:pPr>
      <w:r>
        <w:rPr/>
        <w:t>Im Grunde ist die MMT dazu da, Segen und Fluch zu verleihen. Wenn man es auf den Punkt bringt, sagen die Autoren, dass einige der Segnungen und Flüche bereits erfüllt worden sind, wie es im Buch Mose geschrieben steht. Einige der Segnungen von Salomo und einige der Flüche von Jerobeam (18-19 a.a.O., S. 61). Es bezieht sich auf (21) das Ende der Tage, wenn sie nach Israel zurückkehren werden (22) für immer ... und nicht aufgehoben werden (?), aber die Bösen werden böse handeln. (Es gibt einige Ellipsen im Text). MMT fährt fort mit (23 ebd. S. 61)</w:t>
      </w:r>
    </w:p>
    <w:p>
      <w:pPr>
        <w:pStyle w:val="Normal"/>
        <w:rPr/>
      </w:pPr>
      <w:r>
        <w:rPr/>
      </w:r>
    </w:p>
    <w:p>
      <w:pPr>
        <w:pStyle w:val="QUOTES"/>
        <w:rPr/>
      </w:pPr>
      <w:r>
        <w:rPr/>
        <w:t>23 und [...]. Denke an die Könige Israels und betrachte ihre Taten: Wer von ihnen</w:t>
      </w:r>
    </w:p>
    <w:p>
      <w:pPr>
        <w:pStyle w:val="QUOTES"/>
        <w:rPr/>
      </w:pPr>
      <w:r>
        <w:rPr/>
      </w:r>
    </w:p>
    <w:p>
      <w:pPr>
        <w:pStyle w:val="QUOTES"/>
        <w:rPr/>
      </w:pPr>
      <w:r>
        <w:rPr/>
        <w:t>24 der sich vor [dem To]rah fürchtete, wurde aus der Bedrängnis befreit; und das waren die Sucher der Tora,</w:t>
      </w:r>
    </w:p>
    <w:p>
      <w:pPr>
        <w:pStyle w:val="QUOTES"/>
        <w:rPr/>
      </w:pPr>
      <w:r>
        <w:rPr/>
      </w:r>
    </w:p>
    <w:p>
      <w:pPr>
        <w:pStyle w:val="QUOTES"/>
        <w:rPr/>
      </w:pPr>
      <w:r>
        <w:rPr/>
        <w:t>25 deren Übertretungen vergeben wurden. Denkt an David, der ein Mann von gerechten Taten war und</w:t>
      </w:r>
    </w:p>
    <w:p>
      <w:pPr>
        <w:pStyle w:val="QUOTES"/>
        <w:rPr/>
      </w:pPr>
      <w:r>
        <w:rPr/>
      </w:r>
    </w:p>
    <w:p>
      <w:pPr>
        <w:pStyle w:val="QUOTES"/>
        <w:rPr/>
      </w:pPr>
      <w:r>
        <w:rPr/>
        <w:t>26 der (deshalb) von vielen Schwierigkeiten befreit wurde und dem vergeben wurde. Wir haben euch (in der Tat) gesandt</w:t>
      </w:r>
    </w:p>
    <w:p>
      <w:pPr>
        <w:pStyle w:val="QUOTES"/>
        <w:rPr/>
      </w:pPr>
      <w:r>
        <w:rPr/>
      </w:r>
    </w:p>
    <w:p>
      <w:pPr>
        <w:pStyle w:val="QUOTES"/>
        <w:rPr/>
      </w:pPr>
      <w:r>
        <w:rPr/>
        <w:t>27 einige der Gebote der Thora nach unserem Beschluss, zu deinem Wohl und zum Wohl deines Volkes. Denn wir haben gesehen, (dass)</w:t>
      </w:r>
    </w:p>
    <w:p>
      <w:pPr>
        <w:pStyle w:val="QUOTES"/>
        <w:rPr/>
      </w:pPr>
      <w:r>
        <w:rPr/>
      </w:r>
    </w:p>
    <w:p>
      <w:pPr>
        <w:pStyle w:val="QUOTES"/>
        <w:rPr/>
      </w:pPr>
      <w:r>
        <w:rPr/>
        <w:t>28 du Weisheit und Kenntnis der Tora hast. Bedenke dies alles und bitte ihn, dass er deinen Willen stärkt</w:t>
      </w:r>
    </w:p>
    <w:p>
      <w:pPr>
        <w:pStyle w:val="QUOTES"/>
        <w:rPr/>
      </w:pPr>
      <w:r>
        <w:rPr/>
      </w:r>
    </w:p>
    <w:p>
      <w:pPr>
        <w:pStyle w:val="QUOTES"/>
        <w:rPr/>
      </w:pPr>
      <w:r>
        <w:rPr/>
        <w:t>29 deinen Willen stärkt und die Pläne des Bösen und die Machenschaften des Belial von dir fernhält</w:t>
      </w:r>
    </w:p>
    <w:p>
      <w:pPr>
        <w:pStyle w:val="QUOTES"/>
        <w:rPr/>
      </w:pPr>
      <w:r>
        <w:rPr/>
      </w:r>
    </w:p>
    <w:p>
      <w:pPr>
        <w:pStyle w:val="QUOTES"/>
        <w:rPr/>
      </w:pPr>
      <w:r>
        <w:rPr/>
        <w:t>30 damit ihr euch am Ende der Zeiten freuen könnt, wenn ihr feststellt, dass einige unserer Praktiken richtig sind.</w:t>
      </w:r>
    </w:p>
    <w:p>
      <w:pPr>
        <w:pStyle w:val="QUOTES"/>
        <w:rPr/>
      </w:pPr>
      <w:r>
        <w:rPr/>
      </w:r>
    </w:p>
    <w:p>
      <w:pPr>
        <w:pStyle w:val="QUOTES"/>
        <w:rPr/>
      </w:pPr>
      <w:r>
        <w:rPr/>
        <w:t>31 Und das wird dir als eine tugendhafte Tat angerechnet werden, denn du tust, was in seinen Augen gerecht und gut ist, zu deinem eigenen Wohl und</w:t>
      </w:r>
    </w:p>
    <w:p>
      <w:pPr>
        <w:pStyle w:val="QUOTES"/>
        <w:rPr/>
      </w:pPr>
      <w:r>
        <w:rPr/>
      </w:r>
    </w:p>
    <w:p>
      <w:pPr>
        <w:pStyle w:val="QUOTES"/>
        <w:rPr/>
      </w:pPr>
      <w:r>
        <w:rPr/>
        <w:t>32 für das Wohlergehen Israels.</w:t>
      </w:r>
    </w:p>
    <w:p>
      <w:pPr>
        <w:pStyle w:val="Normal"/>
        <w:rPr/>
      </w:pPr>
      <w:r>
        <w:rPr/>
      </w:r>
    </w:p>
    <w:p>
      <w:pPr>
        <w:pStyle w:val="Normal"/>
        <w:rPr/>
      </w:pPr>
      <w:r>
        <w:rPr/>
        <w:t>MMT Gebote des Gesetzes oder Werke des Gesetzes werden dann zum Konzept der Verleihung von Rechtschaffenheit. Das ist nicht wahr. Jetzt können wir verstehen, worauf Paulus hinauswollte und was er sagen wollte. Die Werke des Gesetzes, des MMT oder ergon nomou, verleihen keine Gerechtigkeit. Wir sehen, was er angreift und was er mit der Rechtfertigung durch den Glauben vergleicht. Wir sind jetzt besser gerüstet, um für die Bedeutung in Römer und Galater und die Integrität der Texte zu argumentieren. Mit diesem Studienpapier über MMT und dem Studienpapier über die Unterscheidung im Gesetz sind wir besser gerüstet, um die Behauptungen des modernen Protestantismus zu widerlegen. Es ist jetzt nachweislich offensichtlich, dass sie sich geirrt haben. Es ist nicht die Thora, die Gerechtigkeit verleiht, und es sind sicherlich nicht diese rituellen Reinheitsvorschriften, die Gerechtigkeit verleihen können. Es handelte sich um eine Kodifizierung oder Vereinfachung der Opfer- und Reinigungsgesetze in der Tora, um zu versuchen, sie in die Verleihung der Gerechtigkeit einzubeziehen.</w:t>
      </w:r>
    </w:p>
    <w:p>
      <w:pPr>
        <w:pStyle w:val="Normal"/>
        <w:rPr/>
      </w:pPr>
      <w:r>
        <w:rPr/>
      </w:r>
    </w:p>
    <w:p>
      <w:pPr>
        <w:pStyle w:val="Normal"/>
        <w:rPr/>
      </w:pPr>
      <w:r>
        <w:rPr/>
        <w:t>Es ist das moralische Gesetz, das aus dem Wesen Gottes entspringt, das die Gerechtigkeit veranschaulicht. Sie können sich vorstellen, dass wir im ersten Jahrhundert als Christen zusammensaßen und Leute mit dieser weit verbreiteten Schrift hereinkamen. Die Menschen sprachen darüber. Es wird verallgemeinert, dass wir dieses oder jenes zu tun haben. Wir müssen züchtig sein. Wir können diesen Knochen nicht benutzen, um einen Griff für diesen Gegenstand zu machen. Wir können dieses Tier nicht an diesen Ort bringen. Sie können dies nicht tun und Sie können das nicht tun. Das würde Sie in den Wahnsinn treiben. Diese Leute würden sagen, dass es getan werden muss, weil es in den Werken des Gesetzes steht. Weil die Werke des Gesetzes es sagen. Das ist so, als würde jemand sagen, dass ein einzelner Sektenführer oder Bischof X es gesagt hat…</w:t>
      </w:r>
    </w:p>
    <w:p>
      <w:pPr>
        <w:pStyle w:val="Normal"/>
        <w:rPr/>
      </w:pPr>
      <w:r>
        <w:rPr/>
      </w:r>
    </w:p>
    <w:p>
      <w:pPr>
        <w:pStyle w:val="Normal"/>
        <w:rPr/>
      </w:pPr>
      <w:r>
        <w:rPr/>
        <w:t>So wie wir uns in der Passa-Frage mit falschen Werken auseinandersetzen mussten, die versuchen, aus einem Lügengewebe ein 14 Nisan Passa zu schaffen, so hätten wir uns auch mit der MMT-Frage auseinandersetzen müssen. Paulus musste sich damit befassen, weil sie offensichtlich die galatische Kirche infiziert hatte. Es ist kein Zufall, dass sie Galatien durchdrungen hat, aber in Römer nur am Rande erwähnt wird, weil die jüdische Gemeinde in Rom viel weiter von Jerusalem entfernt war als Galatien. Je weiter die Entfernung, desto geringer das Problem, aber im Nahen Osten hatten sie offensichtlich ein ernstes Problem. Das war, als der Tempel zur Zerstörung bestimmt war. Deshalb mussten der Tempel und die ganze Umgebung zerstört werden, um dieses unbiblische, jüdische System loszuwerden. Damit die ganze Struktur in einem saubereren System weitergeführt werden konnte, damit wir die spirituelle Absicht im Auge behalten konnten, anstatt in all diese Rituale, diese Elemente, eingebunden zu sein. Eines der Opfer der Eliminierung war jedoch das Wissen um die Existenz dieses Materials. Wir wussten nicht, dass die Werke des Gesetzes tatsächlich ein Text waren. Es war ein Buch. Es war nicht nur eine Handlung. Jetzt können wir die Texte im Lichte der Tatsache betrachten, dass das, was Paulus sagte, in der Tat ein Verweis auf den MMT war. Es ist noch nicht schlüssig, aber die Gelehrten sind sich jetzt ziemlich sicher - darum geht es also. Die Implikationen sind revolutionär. Nicht für die Kirche Gottes, die das ohnehin schon tut. Es ist revolutionär für die heutigen Protestanten, die die Unterscheidung im Gesetz ignorieren, die sie in der Reformation so klar verstanden haben, obwohl sie das Passa und andere Heilige Tage im Heilsplan nicht richtig verstanden. Der Kirche wird durch diesen Fund Recht gegeben. Das moderne Christentum wird dann in der Lage sein, absolut zu sehen, dass die Kirche Gottes es eigentlich von Anfang an richtig gemacht hat.</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ie Werke des Gesetzestextes - oder MM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Werke des Gesetzestextes - oder MMT</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5:03:00Z</dcterms:created>
  <dc:creator>Wade Cox</dc:creator>
  <dc:description/>
  <cp:keywords/>
  <dc:language>en-US</dc:language>
  <cp:lastModifiedBy>Denise Sostaric</cp:lastModifiedBy>
  <cp:lastPrinted>2003-03-01T10:05:00Z</cp:lastPrinted>
  <dcterms:modified xsi:type="dcterms:W3CDTF">2024-03-12T05:03:00Z</dcterms:modified>
  <cp:revision>2</cp:revision>
  <dc:subject/>
  <dc:title>Die Werke des Gesetzestextes - oder MMT [104]</dc:title>
</cp:coreProperties>
</file>