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21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Die letzten dreißig Jahre:</w:t>
      </w:r>
    </w:p>
    <w:p>
      <w:pPr>
        <w:pStyle w:val="Normal"/>
        <w:jc w:val="center"/>
        <w:rPr>
          <w:b/>
          <w:b/>
          <w:sz w:val="72"/>
          <w:szCs w:val="72"/>
        </w:rPr>
      </w:pPr>
      <w:r>
        <w:rPr>
          <w:b/>
          <w:sz w:val="72"/>
          <w:szCs w:val="72"/>
        </w:rPr>
        <w:t>Der letzte Kampf</w:t>
      </w:r>
    </w:p>
    <w:p>
      <w:pPr>
        <w:pStyle w:val="Normal"/>
        <w:jc w:val="center"/>
        <w:rPr>
          <w:b/>
          <w:b/>
          <w:sz w:val="72"/>
          <w:szCs w:val="72"/>
        </w:rPr>
      </w:pPr>
      <w:r>
        <w:rPr>
          <w:b/>
          <w:sz w:val="72"/>
          <w:szCs w:val="72"/>
        </w:rPr>
      </w:r>
    </w:p>
    <w:p>
      <w:pPr>
        <w:pStyle w:val="Normal"/>
        <w:jc w:val="center"/>
        <w:rPr>
          <w:sz w:val="18"/>
          <w:szCs w:val="18"/>
        </w:rPr>
      </w:pPr>
      <w:r>
        <w:rPr>
          <w:sz w:val="18"/>
          <w:szCs w:val="18"/>
        </w:rPr>
        <w:t>(Ausgabe 2.5 19971027-20020414-20081230-20170910)</w:t>
      </w:r>
    </w:p>
    <w:p>
      <w:pPr>
        <w:pStyle w:val="Normal"/>
        <w:rPr>
          <w:sz w:val="18"/>
          <w:szCs w:val="18"/>
        </w:rPr>
      </w:pPr>
      <w:r>
        <w:rPr>
          <w:sz w:val="18"/>
          <w:szCs w:val="18"/>
        </w:rPr>
      </w:r>
    </w:p>
    <w:p>
      <w:pPr>
        <w:pStyle w:val="Normal"/>
        <w:rPr/>
      </w:pPr>
      <w:r>
        <w:rPr/>
        <w:t>Das Verständnis der Ereignisse, die zum Kommen des Messias führen, ist das am meisten missbrauchte und umstrittene in der Geschichte. Das Problem liegt darin, dass nicht alle Aspekte der Prophezeiung berücksichtigt werden. Die meisten Konstruktionen wurden einfach auf einer fehlerhaften Theologie aufgebaut und berücksichtigen nicht die genauen Worte der vielen relevanten Texte. In dieser Arbeit stellen wir die Texte und die Abfolge der Aktivitäten so zusammen, wie sie sich nach der Bibel entfalten werden. Auf diese Weise werden wir sehen, dass es eine identifizierbare Periode mit einer Reihe von ernsthaften Anforderungen gibt, die erfüllt werden müssen. Die für das Jahr 2001 prophezeiten Ereignisse werden hier durch editorische Anmerkungen aktualisiert und erläutert, wobei das ursprüngliche Studienpapier beibehalten wird.</w:t>
      </w:r>
    </w:p>
    <w:p>
      <w:pPr>
        <w:pStyle w:val="Normal"/>
        <w:rPr/>
      </w:pPr>
      <w:r>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7 Wade Cox (mit Anmerkungen von 2002), Hrsg. 2007, 2017)</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58044411"/>
      <w:bookmarkEnd w:id="0"/>
      <w:r>
        <w:rPr>
          <w:b/>
          <w:bCs/>
          <w:color w:val="222222"/>
          <w:sz w:val="32"/>
          <w:szCs w:val="32"/>
          <w:shd w:fill="FFFFFF" w:val="clear"/>
        </w:rPr>
        <w:t xml:space="preserve">Die letzten dreißig Jahre: der letzte Kampf </w:t>
      </w:r>
    </w:p>
    <w:p>
      <w:pPr>
        <w:pStyle w:val="Normal"/>
        <w:rPr>
          <w:b/>
          <w:b/>
          <w:bCs/>
          <w:color w:val="222222"/>
          <w:sz w:val="32"/>
          <w:szCs w:val="32"/>
          <w:shd w:fill="FFFFFF" w:val="clear"/>
        </w:rPr>
      </w:pPr>
      <w:r>
        <w:rPr>
          <w:b/>
          <w:bCs/>
          <w:color w:val="222222"/>
          <w:sz w:val="32"/>
          <w:szCs w:val="32"/>
          <w:shd w:fill="FFFFFF" w:val="clear"/>
        </w:rPr>
      </w:r>
      <w:bookmarkStart w:id="1" w:name="_Hlk158044411"/>
      <w:bookmarkStart w:id="2" w:name="_Hlk158044411"/>
      <w:bookmarkEnd w:id="2"/>
    </w:p>
    <w:p>
      <w:pPr>
        <w:pStyle w:val="Normal"/>
        <w:rPr/>
      </w:pPr>
      <w:r>
        <w:rPr/>
        <w:t>Die Zeit bis zur Ankunft des Messias ist ein lang erwartetes Ereignis. Viele Lehrer der biblischen Theologie haben die Geschehnisse im Zusammenhang mit dem Advent missverstanden und folglich die Ereignisse zeitlich falsch eingeordnet oder falsch identifiziert. Viele haben versucht, die Abfolge der Ereignisse auf einen kurzen Zeitraum zu beschränken, und auf der Grundlage des Szenarios der zwei Zeugen versucht, den Zeitraum auf ihre eigenen Zeiten innerhalb eines Zeitrahmens von dreieinhalb Jahren zu begrenzen. Dies zeugt von einer grundlegenden Fehleinschätzung dessen, was in dem betreffenden Zeitraum geschieht.</w:t>
      </w:r>
    </w:p>
    <w:p>
      <w:pPr>
        <w:pStyle w:val="Normal"/>
        <w:rPr/>
      </w:pPr>
      <w:r>
        <w:rPr/>
      </w:r>
    </w:p>
    <w:p>
      <w:pPr>
        <w:pStyle w:val="Normal"/>
        <w:rPr/>
      </w:pPr>
      <w:r>
        <w:rPr/>
        <w:t>In einer Reihe von Studienpapieren haben wir versucht, die vielen unterschiedlichen Aspekte der Prophetie aufzuzeigen, die vor der Wiederkunft des Messias geschehen müssen.</w:t>
      </w:r>
    </w:p>
    <w:p>
      <w:pPr>
        <w:pStyle w:val="Normal"/>
        <w:rPr/>
      </w:pPr>
      <w:r>
        <w:rPr/>
      </w:r>
    </w:p>
    <w:p>
      <w:pPr>
        <w:pStyle w:val="Normal"/>
        <w:rPr/>
      </w:pPr>
      <w:r>
        <w:rPr/>
        <w:t>In Teil 1 des Studienpapiers</w:t>
      </w:r>
      <w:r>
        <w:rPr>
          <w:color w:val="0000FF"/>
        </w:rPr>
        <w:t xml:space="preserve"> </w:t>
      </w:r>
      <w:hyperlink r:id="rId4">
        <w:r>
          <w:rPr>
            <w:rStyle w:val="InternetLink"/>
          </w:rPr>
          <w:t>Der Posaunentag (Nr. 136)</w:t>
        </w:r>
      </w:hyperlink>
      <w:r>
        <w:rPr/>
        <w:t xml:space="preserve"> haben wir eine Zusammenfassung der Aspekte gesehen, die über einen längeren Zeitraum hinweg abgedeckt werden müssen und abgedeckt worden sind.</w:t>
      </w:r>
    </w:p>
    <w:p>
      <w:pPr>
        <w:pStyle w:val="Normal"/>
        <w:rPr/>
      </w:pPr>
      <w:r>
        <w:rPr/>
      </w:r>
    </w:p>
    <w:p>
      <w:pPr>
        <w:pStyle w:val="Normal"/>
        <w:rPr/>
      </w:pPr>
      <w:r>
        <w:rPr/>
        <w:t>Christus hat in der so genannten Ölbergprophezeiung eine klare Aussage darüber gemacht, was in Bezug auf die Zeit seines Kommens geschehen wird.</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Markus 13:1-37 Und als er aus dem Tempel ging, sagte einer seiner Jünger zu ihm: Meister, sieh, was für Steine und was für Gebäude hier sind! 2 Jesus antwortete und sprach zu ihm: Siehst du diese großen Gebäude? Es wird nicht ein Stein auf dem andern bleiben, der nicht zerbrochen werde. 3 Und als er auf dem Ölberg gegenüber dem Tempel saß, fragten ihn Petrus und Jakobus und Johannes und Andreas unter vier Augen: 4 Sage uns, wann wird dies alles geschehen? und was wird das Zeichen sein, wenn dies alles erfüllt sein wird? 5 Und Jesus antwortete ihnen und sprach: Seid auf der Hut, daß euch nicht jemand verführe: 6 Denn es werden viele kommen in meinem Namen und sagen: Ich bin Christus, und werden viele verführen. 7 Und wenn ihr hören werdet von Kriegen und Kriegsgerüchten, so erschreckt nicht; denn solches muß geschehen; aber das Ende ist noch nicht da. 8 Denn es wird sich ein Volk wider das andere erheben und ein Königreich wider das andere; und es werden Erdbeben geschehen an verschiedenen Orten, und es werden Hungersnöte und Trübsale sein: das sind die Anfänge der Leiden. 9 Hütet euch aber vor euch selbst; denn sie werden euch den Räten überantworten, und in den Synagogen werdet ihr geschlagen werden; und ihr werdet vor Fürsten und Könige geführt werden um meinetwillen, zum Zeugnis gegen sie. 10 Und das Evangelium muß zuerst unter allen Völkern verkündigt werden. 11 Wenn sie euch aber führen und überantworten werden, so überlegt nicht, was ihr reden sollt; sondern was euch zu der Stunde gegeben wird, das redet; denn nicht ihr seid es, die da reden, sondern der Heilige Geist. 12 Es wird aber ein Bruder den andern zum Tode überliefern und der Vater den Sohn; und die Kinder werden sich erheben wider ihre Eltern und werden sie zum Tode bringen. 13 Und ihr werdet von allen Menschen gehaßt werden um meines Namens willen; wer aber ausharrt bis ans Ende, der wird selig werden. 14 Wenn ihr aber sehen werdet den Greuel der Verwüstung, von dem der Prophet Daniel geredet hat, daß er stehe, wo er nicht soll, (wer es liest, der merke auf) so fliehe, wer in Judäa ist, auf die Berge: 15 und wer auf dem Dache ist, der steige nicht hinab in das Haus und gehe nicht hinein, daß er etwas aus seinem Hause nehme; 16 und wer auf dem Felde ist, der kehre nicht wieder um, daß er sein Kleid aufnehme. 17 Aber wehe denen, die schwanger sind, und denen, die zu der Zeit säugen! 18 Und bittet, daß eure Flucht nicht im Winter geschehe. 19 Denn in jenen Tagen wird eine Trübsal sein, wie sie nicht war von Anfang der Schöpfung, die Gott geschaffen hat, bis auf diese Zeit und auch nicht sein wird. 20 Und wenn der Herr nicht diese Tage verkürzt hätte, so würde kein Fleisch gerettet werden; aber um der Auserwählten willen, die er erwählt hat, hat er die Tage verkürzt. 21 Wenn nun jemand zu euch sagt: Siehe, hier ist Christus, oder: Siehe, er ist da, so glaubet ihm nicht. 22 Denn es werden falsche Christusse und falsche Propheten aufstehen und werden Zeichen und Wunder tun, um die Auserwählten zu verführen, wenn es möglich wäre. 23 Aber seht euch vor: Siehe, ich habe euch alles vorausgesagt. 24 Aber in jenen Tagen, nach der Trübsal, wird die Sonne verfinstert werden und der Mond seinen Schein nicht geben, 25 und die Sterne am Himmel werden fallen, und die Kräfte am Himmel werden erschüttert werden. 26 Und dann werden sie den Sohn des Menschen kommen sehen in den Wolken mit großer Kraft und Herrlichkeit. 27 Und dann wird er seine Engel senden und wird seine Auserwählten versammeln von den vier Winden her, vom Ende der Erde bis zum Ende des Himmels. 28 Lernt aber ein Gleichnis von dem Feigenbaum: Wenn sein Zweig noch zart ist und Blätter treibt, so wisset ihr, daß der Sommer nahe ist; 29 also auch ihr, wenn ihr sehen werdet, daß dies geschieht, so wisset, daß es nahe ist und vor der Tür steht. 30 Wahrlich, ich sage euch, daß dieses Geschlecht nicht vergehen wird, bis daß dies alles geschehe. 31 Himmel und Erde werden vergehen; aber meine Worte werden nicht vergehen. 32 Von dem Tage aber und der Stunde weiß niemand, auch nicht die Engel im Himmel, auch nicht der Sohn, sondern der Vater. 33 Sehet zu, wachet und betet; denn ihr wisset nicht, wann die Zeit gekommen ist. 34 Denn des Menschen Sohn ist wie ein Mensch, der auf eine weite Reise geht; der hat sein Haus verlassen und hat seinen Knechten Macht gegeben und einem jeglichen sein Werk und hat dem Pförtner befohlen, daß er wache. 35 So wachet nun; denn ihr wisset nicht, wann der Herr des Hauses kommt, ob am Abend oder um Mitternacht oder um den Hahnenschrei oder am Morgen, 36 damit er nicht plötzlich kommt und euch schlafend findet. 37 Und was ich euch sage, das sage ich allen: Wacht! (KJV)</w:t>
      </w:r>
    </w:p>
    <w:p>
      <w:pPr>
        <w:pStyle w:val="Normal"/>
        <w:rPr>
          <w:sz w:val="18"/>
          <w:szCs w:val="18"/>
        </w:rPr>
      </w:pPr>
      <w:r>
        <w:rPr>
          <w:sz w:val="18"/>
          <w:szCs w:val="18"/>
        </w:rPr>
      </w:r>
    </w:p>
    <w:p>
      <w:pPr>
        <w:pStyle w:val="Normal"/>
        <w:rPr/>
      </w:pPr>
      <w:r>
        <w:rPr/>
        <w:t>Christus sagte hier, dass dieses Geschlecht nicht vergehen würde, und dies ist missbraucht worden, um zu behaupten, dass Christus dachte, es würde in seiner Generation geschehen. Er hatte jedoch bereits die Prophezeiung über das Zeichen des Jona gegeben, und gleich zu Beginn des Textes macht er die Bemerkung, dass kein Stein auf dem anderen bleiben würde. Er weinte über Jerusalem, als er in Bethphage auf dem Ölberg war.</w:t>
      </w:r>
    </w:p>
    <w:p>
      <w:pPr>
        <w:pStyle w:val="Normal"/>
        <w:rPr/>
      </w:pPr>
      <w:r>
        <w:rPr/>
      </w:r>
    </w:p>
    <w:p>
      <w:pPr>
        <w:pStyle w:val="Normal"/>
        <w:rPr/>
      </w:pPr>
      <w:r>
        <w:rPr/>
        <w:t>Er wusste also, was das Ende Jerusalems sein würde, und er wusste wann. Die Zerstörung im Jahr 70 n.u.Z. war somit das erste Element der Prophezeiung als Vollendung der "siebzig Jahrwochen", im Heiligen Jahr 70/71 n.u.Z..</w:t>
      </w:r>
    </w:p>
    <w:p>
      <w:pPr>
        <w:pStyle w:val="Normal"/>
        <w:rPr/>
      </w:pPr>
      <w:r>
        <w:rPr/>
      </w:r>
    </w:p>
    <w:p>
      <w:pPr>
        <w:pStyle w:val="Normal"/>
        <w:rPr/>
      </w:pPr>
      <w:r>
        <w:rPr/>
        <w:t xml:space="preserve">Dies war die Vollendung des Zeichens des Jona in seiner ersten Phase (siehe Studienpapier </w:t>
      </w:r>
      <w:hyperlink r:id="rId5">
        <w:r>
          <w:rPr>
            <w:rStyle w:val="InternetLink"/>
          </w:rPr>
          <w:t>Das Zeichen des Jona und die Geschichte des Wiederaufbaus des Tempels (Nr. 013)</w:t>
        </w:r>
      </w:hyperlink>
      <w:r>
        <w:rPr/>
        <w:t>). Diese Prophezeiung wurde in späteren Zeiten wegen der falschen Übersetzung von Daniel 9:25 in der KJV und unter Trinitariern nicht verstanden.</w:t>
      </w:r>
    </w:p>
    <w:p>
      <w:pPr>
        <w:pStyle w:val="Normal"/>
        <w:rPr/>
      </w:pPr>
      <w:r>
        <w:rPr/>
      </w:r>
    </w:p>
    <w:p>
      <w:pPr>
        <w:pStyle w:val="Normal"/>
        <w:rPr/>
      </w:pPr>
      <w:r>
        <w:rPr/>
        <w:t>Die vollständige und letzte Phase dieser Prophezeiung befasst sich mit dem Zeitrahmen, der den Nationen unter der gefallenen Heerschar zugewiesen ist.</w:t>
      </w:r>
    </w:p>
    <w:p>
      <w:pPr>
        <w:pStyle w:val="Normal"/>
        <w:rPr/>
      </w:pPr>
      <w:r>
        <w:rPr/>
      </w:r>
    </w:p>
    <w:p>
      <w:pPr>
        <w:pStyle w:val="Normal"/>
        <w:rPr/>
      </w:pPr>
      <w:r>
        <w:rPr/>
        <w:t>Jona predigte etwas weniger als drei Tage lang. Ninive blieben vierzig Tage Zeit zur Umkehr, und sie taten Buße und wurden verschont.</w:t>
      </w:r>
    </w:p>
    <w:p>
      <w:pPr>
        <w:pStyle w:val="Normal"/>
        <w:rPr/>
      </w:pPr>
      <w:r>
        <w:rPr/>
      </w:r>
    </w:p>
    <w:p>
      <w:pPr>
        <w:pStyle w:val="Normal"/>
        <w:rPr/>
      </w:pPr>
      <w:r>
        <w:rPr/>
        <w:t>Der Messias und Johannes der Täufer predigten in Juda etwas weniger als drei Jahre lang. Für die Umkehr Judas waren vierzig Jahre vorgesehen. Sie taten nicht Buße, und am ersten Tag des ersten Monats (d. h. Nisan/Abib) 70 n.u.Z. wurden sie von den Römern umzingelt und zerstört. Der Tempel wurde angeblich am Versöhnungstag zerstört, aber sicherlich in Übereinstimmung mit der biblischen Prophezeiung.</w:t>
      </w:r>
    </w:p>
    <w:p>
      <w:pPr>
        <w:pStyle w:val="Normal"/>
        <w:rPr/>
      </w:pPr>
      <w:r>
        <w:rPr/>
      </w:r>
    </w:p>
    <w:p>
      <w:pPr>
        <w:pStyle w:val="Normal"/>
        <w:rPr/>
      </w:pPr>
      <w:r>
        <w:rPr/>
        <w:t>Somit war die frühe Periode sicherlich eine volle Generation von vierzig Jahren, bevor auch nur die erste Phase, die in der Ölbergprophezeiung erwähnt wird, abgeschlossen war.</w:t>
      </w:r>
    </w:p>
    <w:p>
      <w:pPr>
        <w:pStyle w:val="Normal"/>
        <w:rPr/>
      </w:pPr>
      <w:r>
        <w:rPr/>
      </w:r>
    </w:p>
    <w:p>
      <w:pPr>
        <w:pStyle w:val="Normal"/>
        <w:rPr/>
      </w:pPr>
      <w:r>
        <w:rPr/>
        <w:t>Die Bemerkung, dass diese Generation nicht vergehen würde, bevor diese Dinge erfüllt sind, hat eine doppelte Bedeutung. Nur eine Sache ist sicher: Christus hat sich nicht auf die Generation seiner Zeit bezogen. Wenn doch, dann ist er ein falscher Prophet und somit nicht der Messias. Die Erklärung hat eine erweiterte und eine spezifische Bedeutung. Eine Generation sind vierzig Jahre. Mose lebte drei Generationen oder 120 Jahre. Das entspricht 120 Jubeljahren, wenn man ein Jubeljahr für ein Jahr zugrunde legt (120 Jubeljahre umfassen sechstausend Jahre).</w:t>
      </w:r>
    </w:p>
    <w:p>
      <w:pPr>
        <w:pStyle w:val="Normal"/>
        <w:rPr/>
      </w:pPr>
      <w:r>
        <w:rPr/>
      </w:r>
    </w:p>
    <w:p>
      <w:pPr>
        <w:pStyle w:val="Normal"/>
        <w:rPr/>
      </w:pPr>
      <w:r>
        <w:rPr/>
        <w:t>Die letzte Phase des Lebens von Mose entsprach vierzig Jubeljahren oder der letzten Phase des sechstausendjährigen Heilsplans. Christus sagte also, dass die letzte Phase mit dem Messias zu Ende gehen würde und dass das Volk, das am Ende dieser Phase lebt, nicht vergehen würde. Die Ereignisse am Ende würden sich alle innerhalb einer Generation abspielen, und auch der dritte Abschnitt der vierzig Jubeljahre selbst würde nicht vergehen. Die Erklärung, dass die Zerstörung Jerusalems und des Tempels eine Generation von vierzig Jahren war, ist insofern annähernd richtig, als von der Prophezeiung bis zur Zerstörung etwa einundvierzig Jahre vergingen, die anderen Elemente aber nicht abgeschlossen waren. Sie muss sich also auf einen Zeitpunkt beziehen, der weiter in der Zukunft liegt.</w:t>
      </w:r>
    </w:p>
    <w:p>
      <w:pPr>
        <w:pStyle w:val="Normal"/>
        <w:rPr/>
      </w:pPr>
      <w:r>
        <w:rPr/>
      </w:r>
    </w:p>
    <w:p>
      <w:pPr>
        <w:pStyle w:val="Normal"/>
        <w:rPr/>
      </w:pPr>
      <w:r>
        <w:rPr/>
        <w:t xml:space="preserve">Die dritte Phase umfasst den Zeitraum von zweitausend Jahren zwischen dem Jubeljahr, in dem Christus geboren wurde, und dem Jubeljahr, in dem er seine Predigerschaft antrat und Juda unter dem Zeichen des Jona richtete (siehe das Studienpapier </w:t>
      </w:r>
      <w:hyperlink r:id="rId6">
        <w:r>
          <w:rPr>
            <w:rStyle w:val="InternetLink"/>
          </w:rPr>
          <w:t>Das Zeichen des Jona und die Geschichte des Wiederaufbaus des Tempels (Nr. 013)</w:t>
        </w:r>
      </w:hyperlink>
      <w:r>
        <w:rPr/>
        <w:t>). Christus wurde zwischen September im Jahr 6 v. u. Z. und Januar in 4 v. u. Z. geboren. Angesichts des Todes von Herodes im März 4 v.u.Z. kann er nicht später als Januar in 4 v.u.Z. geboren worden sein. Er wurde also einen kompletten Zeitzyklus - oder neunzehn Jahre - nach dem Beginn dieses Jubeljahres geboren, also etwa September in 5 v.u.Z.. Die Feste des siebten Monats des Jahres 1996 liegen ebenfalls einen Zeitzyklus vom Jubeljahr 1977/78 entfernt und erinnern an das vierzigste Jubeljahr seit der Geburt Christi. Das Jahr 1996 erinnert auch an den 3000. Jahrestag von Davids Einzug in Jerusalem. Dieser Zeitraum ist also mit Symbolik und prophetischer Bedeutung aufgeladen.</w:t>
      </w:r>
    </w:p>
    <w:p>
      <w:pPr>
        <w:pStyle w:val="Normal"/>
        <w:rPr/>
      </w:pPr>
      <w:r>
        <w:rPr/>
      </w:r>
    </w:p>
    <w:p>
      <w:pPr>
        <w:pStyle w:val="Normal"/>
        <w:rPr/>
      </w:pPr>
      <w:r>
        <w:rPr/>
        <w:t>Der Messias begann seine Predigerschaft im Jahr 28 n.u.Z., dem "Jahr der Wiederkunft" nach dem Jubeljahr 27 n.u.Z., dem fünfzehnten Jahr des Kaisers Tiberius, in dem Johannes der Täufer seine Predigerschaft antrat. Christus begann seine Predigerschaft erst, nachdem Johannes nach dem Passa im Jahr 28 n.u.Z. ins Gefängnis geworfen worden war. Die Predigerschaft des Messias kennzeichnete somit das neue Zeitalter ab dem Beginn des Jubeljahres. Das vierzigjährige Jubeljahr, also zweitausend Jahre, endet im Jahr 2027/28. Mit dem Jahr 2028/29 beginnt das siebte Jahrtausend, das in der Antike als "Zeit der gerechten Herrschaft" bezeichnet wurde. Der Zeitraum von 1996 bis 2025/26 ist die dreißigjährige Phase, die wir mit dem Leben des Messias in Verbindung bringen. In dieser Zeit wird der Messias kommen und den Planeten unterwerfen. Das Jubeljahrsystem erfordert ein dreifaches Erntejahr vor dem siebten Sabbat 2026/27 und dem Jubeljahr 2027/28. Die letzte Periode der Endkriege und der Ankunft des Messias beginnt also 1996 und dauert bis 2025/26. Von diesem Zeitpunkt an wird der Messias für das Millennium von Jerusalem aus regieren. Die Kämpfe um den falschen Propheten und das Tier, die sich auf Jerusalem konzentrieren, werden ebenfalls ab 1997 beginnen.</w:t>
      </w:r>
    </w:p>
    <w:p>
      <w:pPr>
        <w:pStyle w:val="Normal"/>
        <w:rPr/>
      </w:pPr>
      <w:r>
        <w:rPr/>
      </w:r>
    </w:p>
    <w:p>
      <w:pPr>
        <w:pStyle w:val="Normal"/>
        <w:rPr/>
      </w:pPr>
      <w:r>
        <w:rPr/>
        <w:t>Der letzte Aspekt der letzten Phase, bevor die Erde in diesem Prozess Schaden nehmen kann, ist das Gericht über die Auserwählten. Der Ablauf wurde in Hesekiel 34 prophezeit. In der Endzeit kümmern sich die Hirten um sich selbst und nicht um die Schafe (Hesekiel 34:4-5). Die Hirten werden dann abgesetzt. Christus wird die Schafe danach richten, wie sie miteinander umgehen (Hesek. 34:17ff.). Dies kann nur durch die Entfernung der Hirten geschehen. Von der Entfernung und dem Gericht ist in Sacharja 11 die Rede. In Sacharja 11,3ff. wird das Wehklagen der Hirten erwähnt.</w:t>
      </w:r>
    </w:p>
    <w:p>
      <w:pPr>
        <w:pStyle w:val="Normal"/>
        <w:rPr/>
      </w:pPr>
      <w:r>
        <w:rPr/>
      </w:r>
    </w:p>
    <w:p>
      <w:pPr>
        <w:pStyle w:val="QUOTES"/>
        <w:rPr/>
      </w:pPr>
      <w:r>
        <w:rPr/>
        <w:t>Sacharja 11:3-13 Horch, das Wehklagen der Hirten, denn ihre Herrlichkeit ist entweiht! Hört das Gebrüll der Löwen, denn der Dschungel am Jordan ist verwüstet! 4 So spricht der Herr, mein Gott: "Werde zum Hirten der Herde, die zum Schlachten verdammt ist. 5 Wer sie kauft, tötet sie und bleibt ungestraft; und wer sie verkauft, sagt: 'Gesegnet sei der Herr, ich bin reich geworden', und seine eigenen Hirten haben kein Erbarmen mit ihnen. 6 Denn ich will mich nicht mehr erbarmen mit den Bewohnern dieses Landes, spricht der HERR. Siehe, ich will die Menschen fallen lassen, einen jeden in die Hand seines Hirten und einen jeden in die Hand seines Königs, und sie sollen die Erde zertreten, und ich will keinen aus ihrer Hand erretten." 7 So wurde ich zum Hirten der Herde, die dazu verurteilt war, für diejenigen getötet zu werden, die mit den Schafen Handel trieben. Und ich nahm zwei Stäbe; den einen nannte ich Gnade, den anderen nannte ich Vereinigung. Und ich hütete die Schafe. 8 In einem Monat vernichtete ich die drei Hirten. Aber ich wurde ungeduldig mit ihnen, und sie verabscheuten mich auch. 9 Da sagte ich: "Ich will nicht euer Hirte sein. Was sterben soll, das soll sterben; was vernichtet werden soll, das soll vernichtet werden; und die, die übrig bleiben, sollen sich gegenseitig auffressen." 10 Und ich nahm meinen Stab Gnade und zerbrach ihn und löste den Bund auf, den ich mit allen Völkern geschlossen hatte. 11 So wurde er an jenem Tag aufgelöst, und die Schafhändler, die mich beobachteten, wussten, dass es das Wort des Herrn war. 12 Da sagte ich zu ihnen: "Wenn es euch recht ist, gebt mir meinen Lohn; wenn aber nicht, so behaltet ihn." Und sie wägten mir dreißig Schekel Silber als Lohn ab. 13 Da sagte der Herr zu mir: "Wirf es in den Schatz" - der Preis, um den sie mich fürstlich entlohnt haben. Da nahm ich die dreißig Schekel Silber und warf sie in die Schatzkammer im Haus des Herrn.</w:t>
      </w:r>
    </w:p>
    <w:p>
      <w:pPr>
        <w:pStyle w:val="Normal"/>
        <w:rPr>
          <w:sz w:val="18"/>
          <w:szCs w:val="18"/>
        </w:rPr>
      </w:pPr>
      <w:r>
        <w:rPr>
          <w:sz w:val="18"/>
          <w:szCs w:val="18"/>
        </w:rPr>
      </w:r>
    </w:p>
    <w:p>
      <w:pPr>
        <w:pStyle w:val="Normal"/>
        <w:rPr/>
      </w:pPr>
      <w:r>
        <w:rPr/>
        <w:t>Dieser Text in Sacharja 11,3-13 ist die Prophezeiung über die Zerstörung der Theokratie Israels und das Scheitern des priesterlichen Systems. Der Stab der Gnade war der Bund mit Israel. Der Messias war der Messias von Aaron, der die Israel gegebene Gnade auf die Heiden ausdehnen würde. Hier wird prophezeit, dass das Priestertum ihn vernichten und seinen Verrätern dreißig Silberstücke zahlen würde, die in die Schatzkammer geworfen werden sollten. Das Geld musste jedoch entfernt werden, weil es Blutgeld war. Die dreißig Silberstücke wurden verächtlich als Preis für einen Sklaven angesehen (siehe Soncino; vgl. 2.Mose 21,32), aber sie wurden auch als ein Stück pro Einheit des Rates Gottes gewertet. Auch die Problematik der Vernichtung der drei Hirten in einem Monat wird vom Soncino als möglicher Hinweis auf die drei Klassen von Herrschern in Israel - nämlich Könige, Priester und Propheten - angesehen.</w:t>
      </w:r>
    </w:p>
    <w:p>
      <w:pPr>
        <w:pStyle w:val="Normal"/>
        <w:rPr/>
      </w:pPr>
      <w:r>
        <w:rPr/>
      </w:r>
    </w:p>
    <w:p>
      <w:pPr>
        <w:pStyle w:val="Normal"/>
        <w:rPr/>
      </w:pPr>
      <w:r>
        <w:rPr/>
        <w:t>Die Führung Israels wird also in einem Monat beseitigt. Auf diesen Zeitraum von einem Monat wird in Hosea 5:7 Bezug genommen. Dies ist der Neumond der Zerstörung.</w:t>
      </w:r>
    </w:p>
    <w:p>
      <w:pPr>
        <w:pStyle w:val="Normal"/>
        <w:rPr/>
      </w:pPr>
      <w:r>
        <w:rPr/>
      </w:r>
    </w:p>
    <w:p>
      <w:pPr>
        <w:pStyle w:val="QUOTES"/>
        <w:rPr/>
      </w:pPr>
      <w:r>
        <w:rPr/>
        <w:t>Hosea 5:5-7 Der Stolz Israels zeugt von seinem Angesicht; Ephraim wird in seiner Schuld straucheln; auch Juda wird mit ihnen straucheln. 6 Mit ihren Schafen und Rindern werden sie den HERRN suchen, aber sie werden ihn nicht finden; er hat sich von ihnen entfernt. 7 Sie haben dem HERRN untreu gehandelt; denn sie haben fremde Kinder geboren. Nun wird der Neumond sie mit ihren Feldern verschlingen. (RSV)</w:t>
      </w:r>
    </w:p>
    <w:p>
      <w:pPr>
        <w:pStyle w:val="Normal"/>
        <w:rPr/>
      </w:pPr>
      <w:r>
        <w:rPr/>
      </w:r>
    </w:p>
    <w:p>
      <w:pPr>
        <w:pStyle w:val="Normal"/>
        <w:rPr/>
      </w:pPr>
      <w:r>
        <w:rPr/>
        <w:t>Der Soncino entwickelt Kommentare, die verschiedene Versuche zeigen, die drei Hirten zu identifizieren. Im Talmud heißt es, dass es sich um Mose, Aaron und Mirjam handelt.</w:t>
      </w:r>
    </w:p>
    <w:p>
      <w:pPr>
        <w:pStyle w:val="Normal"/>
        <w:rPr/>
      </w:pPr>
      <w:r>
        <w:rPr/>
      </w:r>
    </w:p>
    <w:p>
      <w:pPr>
        <w:pStyle w:val="Normal"/>
        <w:rPr/>
      </w:pPr>
      <w:r>
        <w:rPr/>
        <w:t>Die Befürworter eines vorexilischen Datums identifizieren sie mit den letzten Königen Israels: Zacharias, Schallum und Menahem; oder mit den letzten drei Königen von Juda: Joahas, Jojakim und Zedekia (Rabbi Kimchi). Die Befürworter einer makkabäischen Datierung denken an bestimmte Hohepriester dieser Zeit: Jason, Lysimachus und Menelaos; oder an Judas Makkabäus und seine Brüder Jonathan und Simon (Rabbi Arbarbanel), die das Volk einen Monat von Jahren, also dreißig Jahre lang, regierten. Driver bemerkt vorsichtig: "Die Anspielung scheint auf ein Ereignis aus dieser Zeit zu sein, das uns heute unbekannt ist". In einem Monat ist wahrscheinlich ein formaler Begriff, der eine kurze Zeitspanne bezeichnet (vgl. Hos. 5,7). Die Verbindung zum Zeitrahmen von dreißig Jahren, auf einer Jahr-für-Tag-Basis, ist in den Köpfen der Ausleger fest verankert. Dies ist wahrscheinlich die Grundlage für die Identifizierung von Mose, Aaron und Mirjam als die drei wegen der ersten dreißigtägigen Trauerzeit. Das Jahr-für-einen-Tag-Prinzip wird mit dieser Prophezeiung identifiziert. Es scheint sich also um einen Zeitraum von dreißig Jahren zu handeln, in dem die Hirten von den Schafen getrennt werden und die Schafe sich selbst überlassen sind. Dies fällt mit der Trübsal und der Zeit des Advents zusammen.</w:t>
      </w:r>
    </w:p>
    <w:p>
      <w:pPr>
        <w:pStyle w:val="Normal"/>
        <w:rPr/>
      </w:pPr>
      <w:r>
        <w:rPr/>
      </w:r>
    </w:p>
    <w:p>
      <w:pPr>
        <w:pStyle w:val="Normal"/>
        <w:rPr/>
      </w:pPr>
      <w:r>
        <w:rPr/>
        <w:t>Dieser Stab der Gnade würde als Schutz dienen, bis die Zeit der Heiden vollendet ist. Die Kriege des Endes würden also an die Vollendung der Prophezeiungen über die Zeiten der Heiden anknüpfen. Diese wurde gebrochen, wodurch der Schutz Israels aufgehoben wurde (siehe auch Soncino).</w:t>
      </w:r>
    </w:p>
    <w:p>
      <w:pPr>
        <w:pStyle w:val="Normal"/>
        <w:rPr/>
      </w:pPr>
      <w:r>
        <w:rPr/>
      </w:r>
    </w:p>
    <w:p>
      <w:pPr>
        <w:pStyle w:val="QUOTES"/>
        <w:rPr/>
      </w:pPr>
      <w:r>
        <w:rPr/>
        <w:t>Sacharja 11:14 Dann zerbrach ich meinen zweiten Stabbund und hob die Bruderschaft zwischen Juda und Israel auf.</w:t>
      </w:r>
    </w:p>
    <w:p>
      <w:pPr>
        <w:pStyle w:val="Normal"/>
        <w:rPr/>
      </w:pPr>
      <w:r>
        <w:rPr/>
      </w:r>
    </w:p>
    <w:p>
      <w:pPr>
        <w:pStyle w:val="Normal"/>
        <w:rPr/>
      </w:pPr>
      <w:r>
        <w:rPr/>
        <w:t>Hier wird der Bund zwischen Israel und Juda zerbrochen. Die beiden Aspekte der Herrschaft werden als getrennt dargestellt. Wir wissen, dass das Reich Gottes von Juda genommen und einer Nation gegeben wurde, die die Früchte des Reiches zeigt. Daher erforderte das Zerbrechen des "Stabes der Einheit" die Ordination der Siebzig (plus zwei) (Lk 10,1.17) als neuer Sanhedrin und neue Priesterschaft. Dieses Priestertum sollte viele Jahre lang bis zu den letzten Tagen fortbestehen. Dann würde in der Endzeit ein Götzenhirte aufgerichtet werden (Sacharja 11:17, KJV).</w:t>
      </w:r>
    </w:p>
    <w:p>
      <w:pPr>
        <w:pStyle w:val="Normal"/>
        <w:rPr/>
      </w:pPr>
      <w:r>
        <w:rPr/>
      </w:r>
    </w:p>
    <w:p>
      <w:pPr>
        <w:pStyle w:val="QUOTES"/>
        <w:rPr/>
      </w:pPr>
      <w:r>
        <w:rPr/>
        <w:t>Sacharja 11:15-17 Da sprach der HERR zu mir: "Nimm noch einmal die Geräte eines wertlosen Hirten. 16 Denn siehe, ich erwecke im Lande einen Hirten, der sich nicht um die Verirrten kümmert, der die Verirrten nicht sucht, der die Krüppel nicht heilt und die Gesunden nicht ernährt, sondern der das Fleisch der Fetten frisst und ihnen die Hufe ausreißt. 17 Wehe meinem unwürdigen [Götzen-]Hirten, der die Herde im Stich lässt! Das Schwert möge seinen Arm und sein rechtes Auge zerreißen! Sein Arm soll ganz verdorren, sein rechtes Auge ganz geblendet sein!" (RSV)</w:t>
      </w:r>
    </w:p>
    <w:p>
      <w:pPr>
        <w:pStyle w:val="Normal"/>
        <w:rPr/>
      </w:pPr>
      <w:r>
        <w:rPr/>
      </w:r>
    </w:p>
    <w:p>
      <w:pPr>
        <w:pStyle w:val="Normal"/>
        <w:rPr/>
      </w:pPr>
      <w:r>
        <w:rPr/>
        <w:t>Beachten Sie, dass die Wertlosigkeit des Hirten auf dem Götzendienst beruht. Die Zerstörung der Schafe wird als ernstes Problem angesehen. Der zweite Teil dieser Prophezeiung findet sich in Sacharja 13:7-9.</w:t>
      </w:r>
    </w:p>
    <w:p>
      <w:pPr>
        <w:pStyle w:val="Normal"/>
        <w:rPr/>
      </w:pPr>
      <w:r>
        <w:rPr/>
      </w:r>
    </w:p>
    <w:p>
      <w:pPr>
        <w:pStyle w:val="QUOTES"/>
        <w:rPr/>
      </w:pPr>
      <w:r>
        <w:rPr/>
        <w:t>Sacharja 13:7-9 "Wach auf, du Schwert, gegen meinen Hirten, gegen den Mann, der neben mir steht", spricht der Herr der Heerscharen. "Schlage den Hirten, dass die Schafe zerstreut werden; ich will meine Hand gegen die Kleinen wenden. 8 Im ganzen Land, spricht der HERR, sollen zwei Drittel ausgerottet werden und umkommen, und ein Drittel soll am Leben bleiben. 9 Und dieses Drittel werde ich ins Feuer werfen und sie läutern, wie man Silber läutert, und sie prüfen, wie man Gold prüft. Sie werden meinen Namen anrufen, und ich werde sie erhören. Ich werde sagen: 'Sie sind mein Volk', und sie werden sagen: 'Der Herr ist mein Gott.'" (RSV)</w:t>
      </w:r>
    </w:p>
    <w:p>
      <w:pPr>
        <w:pStyle w:val="Normal"/>
        <w:rPr/>
      </w:pPr>
      <w:r>
        <w:rPr/>
      </w:r>
    </w:p>
    <w:p>
      <w:pPr>
        <w:pStyle w:val="Normal"/>
        <w:rPr/>
      </w:pPr>
      <w:r>
        <w:rPr/>
        <w:t xml:space="preserve">Dies spricht von der Endzeit. Die Schafe sind zerstreut. Zwei Drittel werden ausgerottet, ein Drittel bleibt am Leben. Das verbleibende Drittel wird im Feuer der Trübsal geprüft werden. Sie werden von dem Herrn Gold kaufen, das im Feuer geläutert wurde. Dies ist die Zeit unmittelbar vor dem Kommen des Messias. Dieser letzte Aspekt des fünften, sechsten und siebten Siegels nimmt etwa dreißig Jahre in Anspruch. Während dieses Zeitraums wird das gesamte Volk Israel - sowohl physisch als auch geistig - behandelt, indem seine Führung aus Fürsten, Priestern und Propheten abgesetzt und viele seiner Angehörigen getötet werden. Der Rest des Volkes wird wie "junge Löwen" unter den Völkern leben. Dieser Prozess wird nun im Detail erklärt, wie wir in Teil 1 des Studienpapiers </w:t>
      </w:r>
      <w:hyperlink r:id="rId7">
        <w:r>
          <w:rPr>
            <w:rStyle w:val="InternetLink"/>
          </w:rPr>
          <w:t>Der Posaunentag (Nr. 136)</w:t>
        </w:r>
      </w:hyperlink>
      <w:r>
        <w:rPr/>
        <w:t xml:space="preserve"> festgestellt haben. In diesem Zeitraum von dreißig Jahren wird der Messias die Regierung und die religiösen Systeme der Welt vollständig beseitigen - die Könige, die Priester und die falschen Propheten.</w:t>
      </w:r>
    </w:p>
    <w:p>
      <w:pPr>
        <w:pStyle w:val="Normal"/>
        <w:rPr/>
      </w:pPr>
      <w:r>
        <w:rPr/>
      </w:r>
    </w:p>
    <w:p>
      <w:pPr>
        <w:pStyle w:val="Normal"/>
        <w:rPr/>
      </w:pPr>
      <w:r>
        <w:rPr/>
        <w:t xml:space="preserve">Die Zeit der Heiden ist eine biblische Angelegenheit, aber was ist die Zeit der Heiden? Die Heiden sind die Nationen, und diese Zeit ist die Zeit der Nationen. Der Prophet Daniel spricht davon, dass das babylonische System ein einziges Standbild mit einem Kopf aus Gold war und dann auf die Stufen der Reiche aus Silber, dann aus Bronze, dann aus Eisen, dann aus Eisen und Ton und schließlich auf die zehn Zehen der Endzeit hinabstieg, wenn der Messias als ein von Menschenhand unbehauener Felsen kommt und das Standbild an den Füßen trifft und es vernichtet. Dies wird in Daniel 2 und den folgenden Kapiteln behandelt. Es wird in den Studienpapieren über die Prophezeiungen der Nation und auch die Bedeutung der Begriffe Endzeit und letzte Tage untersucht (siehe die Studienpapiere </w:t>
      </w:r>
      <w:hyperlink r:id="rId8">
        <w:r>
          <w:rPr>
            <w:rStyle w:val="InternetLink"/>
          </w:rPr>
          <w:t>Der Fall Ägyptens (Nr. 036)</w:t>
        </w:r>
      </w:hyperlink>
      <w:r>
        <w:rPr/>
        <w:t xml:space="preserve">, Die Prophezeiung von den gebrochenen Armen des Pharao und </w:t>
      </w:r>
      <w:hyperlink r:id="rId9">
        <w:r>
          <w:rPr>
            <w:rStyle w:val="InternetLink"/>
          </w:rPr>
          <w:t>Gideons Macht und die Endzeit (Nr. 022)</w:t>
        </w:r>
      </w:hyperlink>
      <w:r>
        <w:rPr/>
        <w:t>).</w:t>
      </w:r>
    </w:p>
    <w:p>
      <w:pPr>
        <w:pStyle w:val="Normal"/>
        <w:rPr/>
      </w:pPr>
      <w:r>
        <w:rPr/>
      </w:r>
    </w:p>
    <w:p>
      <w:pPr>
        <w:pStyle w:val="Normal"/>
        <w:rPr/>
      </w:pPr>
      <w:r>
        <w:rPr/>
        <w:t>Wir haben gesehen, dass die Zeit, die dem König von Babylon gegeben wurde, sieben Zeiten betrug. Er wurde in den Wahnsinn getrieben, bis sieben Zeiten über ihn hinweggegangen waren; dann sollte er wieder gesund werden und sein Königreich sollte ihm wiedergegeben werden.</w:t>
      </w:r>
    </w:p>
    <w:p>
      <w:pPr>
        <w:pStyle w:val="Normal"/>
        <w:rPr/>
      </w:pPr>
      <w:r>
        <w:rPr/>
      </w:r>
    </w:p>
    <w:p>
      <w:pPr>
        <w:pStyle w:val="QUOTES"/>
        <w:rPr/>
      </w:pPr>
      <w:r>
        <w:rPr/>
        <w:t>Daniel 4:20-27 Der Baum, den du gesehen hast, der wuchs und stark war, dessen Höhe bis zum Himmel reichte und dessen Anblick auf der ganzen Erde zu sehen war, 21 dessen Blätter schön waren und dessen Früchte viel waren und in dem Speise für alle war, unter dem die Tiere des Feldes wohnten und auf dessen Zweigen die Vögel des Himmels wohnten: 22 Du bist es, König, der gewachsen und stark geworden ist; denn deine Größe ist gewachsen und reicht bis zum Himmel und deine Herrschaft bis an das Ende der Erde. 23 Und der König sah einen Wächter und einen Heiligen vom Himmel herabfahren und sagen: Reißt den Baum ab und verderbt ihn; aber seinen Wurzelstock laßt in der Erde, mit einem eisernen und ehernen Band, im zarten Grase des Feldes, und laßt ihn naß werden vom Tau des Himmels, und laßt sein Teil bei den Tieren des Feldes sein, bis sieben Zeiten über ihn kommen. 24 Das ist die Deutung, o König, und das ist der Beschluß des Höchsten, der über meinen Herrn, den König, gekommen ist: 25 Sie werden dich von den Menschen vertreiben, und du wirst bei den Tieren des Feldes wohnen, und sie werden dich Gras fressen lassen wie die Ochsen, und sie werden dich mit dem Tau des Himmels benetzen, und es werden sieben Zeiten über dich kommen, bis du erkennst, daß der Höchste über das Reich der Menschen herrscht und es gibt, wem er will. 26 Und da sie befohlen haben, den Baumstumpf wurzeln zu lassen, wird dir dein Reich sicher sein, nachdem du erkannt hast, daß der Himmel regiert. 27 Darum, o König, laß dir meinen Rat gefallen und tilge deine Sünden durch Gerechtigkeit und deine Missetaten durch Barmherzigkeit an den Armen, wenn das deine Ruhe verlängern soll. (KJV)</w:t>
      </w:r>
    </w:p>
    <w:p>
      <w:pPr>
        <w:pStyle w:val="Normal"/>
        <w:rPr/>
      </w:pPr>
      <w:r>
        <w:rPr/>
      </w:r>
    </w:p>
    <w:p>
      <w:pPr>
        <w:pStyle w:val="Normal"/>
        <w:rPr/>
      </w:pPr>
      <w:r>
        <w:rPr/>
        <w:t>Das falsche System ist bekannt als das babylonische System, aber es wird auch als König von Tyrus bezeichnet. Dieses Wesen ist der gesalbte bedeckende Cherub (Hesek. 28:11-19).</w:t>
      </w:r>
    </w:p>
    <w:p>
      <w:pPr>
        <w:pStyle w:val="Normal"/>
        <w:rPr/>
      </w:pPr>
      <w:r>
        <w:rPr/>
      </w:r>
    </w:p>
    <w:p>
      <w:pPr>
        <w:pStyle w:val="Normal"/>
        <w:rPr/>
      </w:pPr>
      <w:r>
        <w:rPr/>
        <w:t>Was wir hier sehen, ist die Verdoppelung der Systeme als Prophezeiungen bezüglich der Nationen und auch der Zeiten der Nationen unter der gefallenen Heerschar.</w:t>
      </w:r>
    </w:p>
    <w:p>
      <w:pPr>
        <w:pStyle w:val="Normal"/>
        <w:rPr/>
      </w:pPr>
      <w:r>
        <w:rPr/>
      </w:r>
    </w:p>
    <w:p>
      <w:pPr>
        <w:pStyle w:val="Normal"/>
        <w:rPr/>
      </w:pPr>
      <w:r>
        <w:rPr/>
        <w:t>Sieben Zeiten können sieben Jahre mit 2.520 Tagen sein (d.h. 12 Monate mit 30 Tagen in einem prophetischen Jahr), aber auch sieben Zeiten auf einer Jahr-für-Tag-Basis sind möglich.</w:t>
      </w:r>
    </w:p>
    <w:p>
      <w:pPr>
        <w:pStyle w:val="Normal"/>
        <w:rPr/>
      </w:pPr>
      <w:r>
        <w:rPr/>
      </w:r>
    </w:p>
    <w:p>
      <w:pPr>
        <w:pStyle w:val="Normal"/>
        <w:rPr/>
      </w:pPr>
      <w:r>
        <w:rPr/>
        <w:t xml:space="preserve">Wir haben gesehen, dass der Zeitrahmen von Nebukadnezar im Jahr 605 v.u.Z. in einem Block von sieben Zeiten oder 2.520 Jahren mit dem Krieg 1914/18 endete. Der Beginn der Periode wurde also von da an eingeleitet. Die Prophezeiung von den gebrochenen Armen des Pharao zeigt, dass der Zeitraum der Verheißung über den Fall Ägyptens zwei Arme von vierzig Jahren umfasste und mit dem Einmarsch von Kambyses in Ägypten im Jahr 525 v.u.Z. endete. Die sieben Zeiten, die auf diesen Zeitraum angewandt wurden, endeten 1996 (siehe das Studienpapier </w:t>
      </w:r>
      <w:hyperlink r:id="rId10">
        <w:r>
          <w:rPr>
            <w:rStyle w:val="InternetLink"/>
          </w:rPr>
          <w:t>Der Fall Ägyptens (Nr. 036)</w:t>
        </w:r>
      </w:hyperlink>
      <w:r>
        <w:rPr/>
        <w:t xml:space="preserve"> Die Prophezeiung von Pharaos gebrochenen Armen).</w:t>
      </w:r>
    </w:p>
    <w:p>
      <w:pPr>
        <w:pStyle w:val="Normal"/>
        <w:rPr/>
      </w:pPr>
      <w:r>
        <w:rPr/>
      </w:r>
    </w:p>
    <w:p>
      <w:pPr>
        <w:pStyle w:val="Normal"/>
        <w:rPr/>
      </w:pPr>
      <w:r>
        <w:rPr/>
        <w:t>Das Jahr 1996 war ein starkes Jahr in Bezug auf die Symbolik der biblischen Ereignisse. David zog 3.000 Jahre zuvor in Jerusalem ein, und der Messias wurde 2.000 Jahre zuvor geboren; das Jahr 1996 war also symbolträchtig.</w:t>
      </w:r>
    </w:p>
    <w:p>
      <w:pPr>
        <w:pStyle w:val="Normal"/>
        <w:rPr/>
      </w:pPr>
      <w:r>
        <w:rPr/>
      </w:r>
    </w:p>
    <w:p>
      <w:pPr>
        <w:pStyle w:val="Normal"/>
        <w:rPr/>
      </w:pPr>
      <w:r>
        <w:rPr/>
        <w:t xml:space="preserve">Bedeutet dies nun, dass das Heilige Jahr 1996/97 die Ankunft des Messias bringen würde? Nein, das bedeutet es nicht und könnte es auch nicht bedeuten. Es gab eine Reihe anderer Prophezeiungen, die erfüllt werden mussten, bevor der Advent eintreten konnte. Wir wissen, dass die beiden Zeugen ihren Platz einnehmen müssen (siehe das Studienpapier </w:t>
      </w:r>
      <w:r>
        <w:rPr>
          <w:color w:val="0000FF"/>
        </w:rPr>
        <w:t>Die Zeugen (einschließlich der beiden Zeugen) (Nr. 135)</w:t>
      </w:r>
      <w:r>
        <w:rPr/>
        <w:t>). Daher kann es den Advent des Messias nicht früher als dreieinhalb Jahre nach der Ankunft der beiden Zeugen in Jerusalem und dem Beginn ihrer Prophezeiung geben.</w:t>
      </w:r>
    </w:p>
    <w:p>
      <w:pPr>
        <w:pStyle w:val="Normal"/>
        <w:rPr/>
      </w:pPr>
      <w:r>
        <w:rPr/>
      </w:r>
    </w:p>
    <w:p>
      <w:pPr>
        <w:pStyle w:val="Normal"/>
        <w:rPr/>
      </w:pPr>
      <w:r>
        <w:rPr/>
        <w:t>Da die Zeugen ihre Plätze noch nicht eingenommen haben und die Schrift nicht gebrochen werden kann (Joh 10,35), wissen wir, dass der Messias nicht vor dem Jahr 2001 kommen kann und wird.</w:t>
      </w:r>
    </w:p>
    <w:p>
      <w:pPr>
        <w:pStyle w:val="Normal"/>
        <w:rPr/>
      </w:pPr>
      <w:r>
        <w:rPr/>
      </w:r>
    </w:p>
    <w:p>
      <w:pPr>
        <w:pStyle w:val="Normal"/>
        <w:rPr/>
      </w:pPr>
      <w:r>
        <w:rPr/>
        <w:t xml:space="preserve">Wir wissen, dass der Zeitraum in Wirklichkeit viel länger ist, da der Zeitraum, in dem die Zerstörung der Nation und ihrer Herrschaft erfolgt, etwa dreißig Jahre beträgt. Dies geschieht zwischen dem Ende einer Phase und dem Beginn der nächsten. Die Prüfung des Volkes (Israel) und der Auserwählten wird in dem Studienpapier </w:t>
      </w:r>
      <w:r>
        <w:rPr>
          <w:color w:val="0000FF"/>
        </w:rPr>
        <w:t xml:space="preserve">Messung des Tempels (Nr. 137) </w:t>
      </w:r>
      <w:r>
        <w:rPr/>
        <w:t>behandelt.</w:t>
      </w:r>
    </w:p>
    <w:p>
      <w:pPr>
        <w:pStyle w:val="Normal"/>
        <w:rPr/>
      </w:pPr>
      <w:r>
        <w:rPr/>
      </w:r>
    </w:p>
    <w:p>
      <w:pPr>
        <w:pStyle w:val="Normal"/>
        <w:rPr/>
      </w:pPr>
      <w:r>
        <w:rPr/>
        <w:t>In der letzten Periode wird es eine Konsolidierung Israels geben. Die Versuche der gefallenen Heerscharen, ein transnationales Weltreich zu errichten, wurden durch die Führung Gottes vereitelt. Diese Vereitelung erfolgte tatsächlich über einen langen Zeitraum hinweg. Tatsächlich hatte die Heerschar versucht, ein Weltsystem unter Nimrod in Babylon zu errichten. Nimrod bedeutet begrifflich mächtiger Mann, im Sinne von Jäger, aber basierend auf dem Wort gibbowr. Auch das hat mit der gefallenen Heerschar zu tun. Die Gibbowerim waren die mächtigen Männer der alten Zeit.</w:t>
      </w:r>
    </w:p>
    <w:p>
      <w:pPr>
        <w:pStyle w:val="Normal"/>
        <w:rPr/>
      </w:pPr>
      <w:r>
        <w:rPr/>
      </w:r>
    </w:p>
    <w:p>
      <w:pPr>
        <w:pStyle w:val="Normal"/>
        <w:rPr/>
      </w:pPr>
      <w:r>
        <w:rPr/>
        <w:t>Nimrod versuchte beim Turmbau zu Babel ein Weltsystem zu errichten, und Gott hatte bestimmt, dass dieser Versuch vereitelt werden sollte, weil das Wissen und die Macht eines solchen Systems viel früher die Zerstörungskraft erreichen würden, als Gott es zulassen würde. Er griff ein, weil sich die ganze Welt viel früher selbst zerstört hätte. Wir nehmen die Geschichte in 1.Mose 10,8 wieder auf.</w:t>
      </w:r>
    </w:p>
    <w:p>
      <w:pPr>
        <w:pStyle w:val="QUOTES"/>
        <w:rPr/>
      </w:pPr>
      <w:r>
        <w:rPr/>
      </w:r>
    </w:p>
    <w:p>
      <w:pPr>
        <w:pStyle w:val="QUOTES"/>
        <w:rPr>
          <w:sz w:val="18"/>
          <w:szCs w:val="18"/>
        </w:rPr>
      </w:pPr>
      <w:r>
        <w:rPr>
          <w:sz w:val="18"/>
          <w:szCs w:val="18"/>
        </w:rPr>
        <w:t>1.Mose 10:8-12 Und Kusch zeugte Nimrod; der begann, ein Mächtiger auf Erden zu sein. 9 Er war ein mächtiger Jäger vor dem HERRN; darum heißt es: Wie Nimrod, der mächtige Jäger vor dem HERRN. 10 Und der Anfang seines Reiches war Babel, Erech, Akkad und Kalne im Lande Sinear. 11 Aus jenem Lande zog Assur aus und baute Ninive und die Stadt Rehoboth und Kalah, 12 und Resen zwischen Ninive und Kalah; das ist eine große Stadt. (KJV)</w:t>
      </w:r>
    </w:p>
    <w:p>
      <w:pPr>
        <w:pStyle w:val="Normal"/>
        <w:rPr>
          <w:sz w:val="18"/>
          <w:szCs w:val="18"/>
        </w:rPr>
      </w:pPr>
      <w:r>
        <w:rPr>
          <w:sz w:val="18"/>
          <w:szCs w:val="18"/>
        </w:rPr>
      </w:r>
    </w:p>
    <w:p>
      <w:pPr>
        <w:pStyle w:val="Normal"/>
        <w:rPr/>
      </w:pPr>
      <w:r>
        <w:rPr/>
        <w:t>Der Bau von Assyrien wird Nimrod zugeschrieben (RSV). Dieser war die Macht des nördlichen Systems, und sein Verwandter Mesraim (Mesir) oder Ägypten gründete die mit ihm verbundenen Nationen, und die Kanaaniter besetzten das Land dazwischen (1.Mose 10:13-20).</w:t>
      </w:r>
    </w:p>
    <w:p>
      <w:pPr>
        <w:pStyle w:val="Normal"/>
        <w:rPr/>
      </w:pPr>
      <w:r>
        <w:rPr/>
      </w:r>
    </w:p>
    <w:p>
      <w:pPr>
        <w:pStyle w:val="Normal"/>
        <w:rPr/>
      </w:pPr>
      <w:r>
        <w:rPr/>
        <w:t>Bei der Wanderung aus dem Osten wurde Schinar oder die Ebene im Tigris-Euphrat-Becken besetzt.</w:t>
      </w:r>
    </w:p>
    <w:p>
      <w:pPr>
        <w:pStyle w:val="QUOTES"/>
        <w:rPr/>
      </w:pPr>
      <w:r>
        <w:rPr/>
        <w:t>1.Mose 11,1-9 Und die ganze Erde hatte eine einzige Sprache und eine einzige Rede. 2 Und es geschah, als sie aus dem Osten kamen, da fanden sie eine Ebene im Land Sinear, und sie wohnten dort. 3 Und sie sprachen zueinander: Geht hin, laßt uns Ziegel machen und sie gründlich brennen. Und sie hatten Ziegel für Stein, und Schlamm hatten sie für Mörtel. 4 Und sie sprachen: Geht hin, laßt uns eine Stadt und einen Turm bauen, dessen Spitze bis an den Himmel reicht, und laßt uns einen Namen machen, daß wir nicht zerstreut werden über die ganze Erde. 5 Und der HERR kam herab, um die Stadt und den Turm zu sehen, die die Menschenkinder bauten. 6 Und der HERR sprach: Siehe, das Volk ist eins, und sie haben alle eine Sprache; und das fangen sie an zu tun, und nun wird nichts von ihnen zurückgehalten werden, was sie sich vorgenommen haben zu tun. 7 Geht hin, laßt uns hinabfahren und daselbst ihre Sprache verwirren, daß sie einander nicht verstehen. 8 Also zerstreute sie der HERR von dannen über die ganze Erde; und sie ließen ab, die Stadt zu bauen. 9 Darum heißt sie Babel, weil der HERR daselbst die Sprache der ganzen Erde verwirrt hat; und von da hat sie der HERR zerstreut über die ganze Erde. (KJV)</w:t>
      </w:r>
    </w:p>
    <w:p>
      <w:pPr>
        <w:pStyle w:val="Normal"/>
        <w:rPr/>
      </w:pPr>
      <w:r>
        <w:rPr/>
      </w:r>
    </w:p>
    <w:p>
      <w:pPr>
        <w:pStyle w:val="Normal"/>
        <w:rPr/>
      </w:pPr>
      <w:r>
        <w:rPr/>
        <w:t>Dies war der Beginn der Zeiten, in denen die Nationen als getrennte Völker lebten. Bis dahin hatten sie eine einzige Sprache und nur wenige Wörter. Sie wurden absichtlich verwirrt, um ihren Fortschritt und ihre Entwicklung zu verzögern, um die Erde für den Heilsplan zu erhalten. Andernfalls hätten sie sie zerstört.</w:t>
      </w:r>
    </w:p>
    <w:p>
      <w:pPr>
        <w:pStyle w:val="Normal"/>
        <w:rPr/>
      </w:pPr>
      <w:r>
        <w:rPr/>
      </w:r>
    </w:p>
    <w:p>
      <w:pPr>
        <w:pStyle w:val="Normal"/>
        <w:rPr/>
      </w:pPr>
      <w:r>
        <w:rPr/>
        <w:t>Das war in der Zeit nach der Sintflut und eine bedeutende Zeit vor Nebukadnezar. Nimrod wird von einigen mit Gilgamesch und von anderen mit Marduk identifiziert. Gilgamesch wird der Sieg über den Mann mit dem Ochsengesicht zugeschrieben, der später sein Freund wurde. Dies ist wahrscheinlich die frühe Form der Typologie des Stiertötens in den Mysterien. Die Typologie spiegelt die himmlischen Kämpfe wider. Wir sehen also eine frühe Kosmologie, die die Kontrolle des Planeten unter dem einen oder anderen System widerspiegelt.</w:t>
      </w:r>
    </w:p>
    <w:p>
      <w:pPr>
        <w:pStyle w:val="Normal"/>
        <w:rPr/>
      </w:pPr>
      <w:r>
        <w:rPr/>
      </w:r>
    </w:p>
    <w:p>
      <w:pPr>
        <w:pStyle w:val="Normal"/>
        <w:rPr/>
      </w:pPr>
      <w:r>
        <w:rPr/>
        <w:t xml:space="preserve">Dem Planeten war es nicht erlaubt, ein Eine-Welt-System aus jener Zeit zu bilden. Die Babylonier sind seit ihren Anfängen als Zivilisation dazu übergegangen, dies zu tun. Die "sieben Zeiten" liefen im Heiligen Jahr 1914/15 ab, und seit dieser Zeit führt die Bewegung der beteiligten Kräfte auf das Ende der achtzigjährigen Periode zu, die 1996 endet. Das Heilige Jahr 1996/97 ist also das Ende der Völkerperiode. Diese Struktur wurde von einigen bibelfesten Organisationen wie den Zeugen Jehovas nicht verstanden, und sie begingen einen weiteren schweren prophetischen Fehler. Die gleiche Art von Irrtümern wurde von anderen Bibelevangelisten in den USA begangen. Die meisten dieser Irrtümer beruhten auf einem mangelnden Verständnis der europäischen und der Weltgeschichte in Bezug auf diese Prophezeiungen (vgl. das Studienpapier </w:t>
      </w:r>
      <w:r>
        <w:rPr>
          <w:color w:val="0000FF"/>
        </w:rPr>
        <w:t>Das voradventliche Gericht (Nr. 176)</w:t>
      </w:r>
      <w:r>
        <w:rPr/>
        <w:t>).</w:t>
      </w:r>
    </w:p>
    <w:p>
      <w:pPr>
        <w:pStyle w:val="Normal"/>
        <w:rPr/>
      </w:pPr>
      <w:r>
        <w:rPr/>
      </w:r>
    </w:p>
    <w:p>
      <w:pPr>
        <w:pStyle w:val="Normal"/>
        <w:rPr/>
      </w:pPr>
      <w:r>
        <w:rPr/>
        <w:t xml:space="preserve">Die Zeit des Endes umfasst eine beträchtliche Anzahl von Prophezeiungen, die darauf hinweisen, dass es um die Beseitigung der nationalen Souveränität geht. Die zeitliche Abfolge wird in den Kapiteln 12 bis 14 der Offenbarung behandelt. Das fünfte Siegel der Trübsal wird in Kapitel 12 behandelt. Dies wird in dem Studienpapier </w:t>
      </w:r>
      <w:r>
        <w:rPr>
          <w:color w:val="0000FF"/>
        </w:rPr>
        <w:t>Die sieben Siegel (Nr. 140)</w:t>
      </w:r>
      <w:r>
        <w:rPr/>
        <w:t xml:space="preserve"> untersucht.</w:t>
      </w:r>
    </w:p>
    <w:p>
      <w:pPr>
        <w:pStyle w:val="Normal"/>
        <w:rPr/>
      </w:pPr>
      <w:r>
        <w:rPr/>
      </w:r>
    </w:p>
    <w:p>
      <w:pPr>
        <w:pStyle w:val="Normal"/>
        <w:rPr/>
      </w:pPr>
      <w:r>
        <w:rPr/>
        <w:t>Vor der Ankunft des Messias in Zion und der 144.000, die in Kapitel 14 beschrieben werden, wird ein System entwickelt, das eine erschreckende Macht hat.</w:t>
      </w:r>
    </w:p>
    <w:p>
      <w:pPr>
        <w:pStyle w:val="Normal"/>
        <w:rPr/>
      </w:pPr>
      <w:r>
        <w:rPr/>
      </w:r>
    </w:p>
    <w:p>
      <w:pPr>
        <w:pStyle w:val="QUOTES"/>
        <w:rPr/>
      </w:pPr>
      <w:r>
        <w:rPr/>
        <w:t>Offenbarung 13:1-18 Und ich stand auf dem Sand des Meeres und sah ein Tier aus dem Meer steigen, das hatte sieben Häupter und zehn Hörner und auf seinen Hörnern zehn Kronen und auf seinen Häuptern den Namen der Lästerung. 2 Und das Tier, das ich sah, war gleich einem Panther und seine Füße wie Bärenfüße und sein Maul wie ein Löwenmaul; und der Drache gab ihm seine Macht und seinen Sitz und große Gewalt. 3 Und ich sah eines seiner Häupter, als wäre es zu Tode verwundet, und seine tödliche Wunde wurde geheilt; und die ganze Welt wunderte sich über das Tier. 4 Und sie beteten den Drachen an, der dem Tier die Macht gab, und beteten das Tier an und sprachen: Wer ist dem Tier gleich, wer kann mit ihm Krieg führen? 5 Und es wurde ihm ein Mund gegeben, der redete große Dinge und Lästerungen, und es wurde ihm Macht gegeben, zweiundvierzig Monate zu bleiben. 6 Und er tat seinen Mund auf zur Lästerung Gottes, zu lästern seinen Namen und seine Wohnung und die im Himmel wohnen. 7 Und es wurde ihm gegeben, mit den Heiligen zu streiten und sie zu überwinden; und es wurde ihm Macht gegeben über alle Geschlechter und Sprachen und Völker. 8 Und alle, die auf Erden wohnen, werden es anbeten, deren Namen nicht geschrieben sind in dem Lebensbuch des Lammes, das erwürgt ist von Anfang der Welt. 9 Wenn jemand ein Ohr hat, der höre! 10 Wer in die Gefangenschaft führt, wird in die Gefangenschaft gehen; wer mit dem Schwert tötet, muss mit dem Schwert getötet werden. Hier ist die Geduld und der Glaube der Heiligen. 11 Und ich sah ein anderes Tier aus der Erde heraufsteigen; das hatte zwei Hörner wie ein Lamm und redete wie ein Drache. 12 Und es übt alle Macht des ersten Tieres vor ihm aus und macht, dass die Erde und die darauf wohnen, das erste Tier anbeten, dessen tödliche Wunde geheilt ist. 13 Und es tut große Wunder, daß es Feuer vom Himmel auf die Erde fallen läßt vor den Augen der Menschen, 14 und verführt, die auf Erden wohnen, durch die Wunder, die es zu tun vermag vor den Augen des Tieres, und spricht zu denen, die auf Erden wohnen, daß sie dem Tier ein Bild machen sollen, das die Wunde vom Schwert hat und lebt. 15 Und es hatte Macht, dem Bild des Tieres Leben zu geben, daß das Bild des Tieres redete und machte, daß alle, die das Bild des Tieres nicht anbeteten, getötet würden. 16 Und es macht, dass alle, die Kleinen und die Großen, die Reichen und die Armen, die Freien und die Gebundenen, ein Malzeichen an ihre rechte Hand oder an ihre Stirn bekommen: 17 und daß niemand kaufen oder verkaufen kann, es sei denn, daß er das Malzeichen habe oder den Namen des Tieres oder die Zahl seines Namens. 18 Hier ist die Weisheit. Wer Verstand hat, der zähle die Zahl des Tieres; denn es ist die Zahl eines Menschen, und seine Zahl ist sechshundertsechsundsechzig. (KJV)</w:t>
      </w:r>
    </w:p>
    <w:p>
      <w:pPr>
        <w:pStyle w:val="Normal"/>
        <w:rPr/>
      </w:pPr>
      <w:r>
        <w:rPr/>
      </w:r>
    </w:p>
    <w:p>
      <w:pPr>
        <w:pStyle w:val="Normal"/>
        <w:rPr/>
      </w:pPr>
      <w:r>
        <w:rPr/>
        <w:t xml:space="preserve">Dieses System wird traditionell mit den in Daniel erwähnten Reichen identifiziert, und das römische System ist das letzte dieser Systeme aus echtem Metall, das die Macht des Eisens ist. Das System aus Eisen und Ton, das darauf folgte, war jedoch auch ein Reich, und das kann nur das Heilige Römische Reich gewesen sein. Dieses System dauerte oder umfasste zwei Phasen. Die erste Phase umfasste 1.260 prophetische Jahr-Tage, die auch durch 42 Monate symbolisiert werden. Dieses letzte Reich wurde von Gregor I. im Jahr 590 n.u.Z. ausgerufen und endete 1850 mit der Auflösung des Heiligen Römischen Reiches, die aus dem Plebiszit nach der letzten Inquisition von 1823-1846 hervorging (vgl. Malachi Martin, Decline and Fall of the Roman Church, S. 250-254; vgl. die Studienpapiere </w:t>
      </w:r>
      <w:r>
        <w:rPr>
          <w:color w:val="0000FF"/>
        </w:rPr>
        <w:t>The Seven Seals (Nr. 140)</w:t>
      </w:r>
      <w:r>
        <w:rPr/>
        <w:t xml:space="preserve">, </w:t>
      </w:r>
      <w:r>
        <w:rPr>
          <w:color w:val="0000FF"/>
        </w:rPr>
        <w:t>The Seven Trumpets (Nr. 141)</w:t>
      </w:r>
      <w:r>
        <w:rPr/>
        <w:t xml:space="preserve"> und </w:t>
      </w:r>
      <w:hyperlink r:id="rId11">
        <w:r>
          <w:rPr>
            <w:rStyle w:val="InternetLink"/>
          </w:rPr>
          <w:t>Die Rolle des Vierten Gebotes in den Historischen Sabbat-haltenden Gemeinden Gottes (Nr. 170)</w:t>
        </w:r>
      </w:hyperlink>
      <w:r>
        <w:rPr/>
        <w:t>).</w:t>
      </w:r>
    </w:p>
    <w:p>
      <w:pPr>
        <w:pStyle w:val="Normal"/>
        <w:rPr/>
      </w:pPr>
      <w:r>
        <w:rPr/>
      </w:r>
    </w:p>
    <w:p>
      <w:pPr>
        <w:pStyle w:val="Normal"/>
        <w:rPr/>
      </w:pPr>
      <w:r>
        <w:rPr/>
        <w:t>Dieses Reich in seiner letzten Phase ist ein falsches religiöses System, symbolisiert durch das Lamm, das wie ein Drache sprach. Dieses System ist in der Lage, in dieser letzten Zeit Krieg mit den Heiligen zu führen und sie zu überwinden.</w:t>
      </w:r>
    </w:p>
    <w:p>
      <w:pPr>
        <w:pStyle w:val="Normal"/>
        <w:rPr/>
      </w:pPr>
      <w:r>
        <w:rPr/>
      </w:r>
    </w:p>
    <w:p>
      <w:pPr>
        <w:pStyle w:val="Normal"/>
        <w:rPr/>
      </w:pPr>
      <w:r>
        <w:rPr/>
        <w:t>Dieses System hat die totale wirtschaftliche Macht und Kontrolle. Dies wird auf verschiedene Arten geschehen, die bisher unmöglich waren.</w:t>
      </w:r>
    </w:p>
    <w:p>
      <w:pPr>
        <w:pStyle w:val="Normal"/>
        <w:rPr/>
      </w:pPr>
      <w:r>
        <w:rPr/>
      </w:r>
    </w:p>
    <w:p>
      <w:pPr>
        <w:pStyle w:val="Normal"/>
        <w:rPr/>
      </w:pPr>
      <w:r>
        <w:rPr/>
        <w:t>Die dreißig Jahre werden ab 1997 beginnen. Die Einrichtung des internationalen Rechtssystems dient dazu, ein weltweites Netzwerk der Kontrolle zu schaffen. Die wirtschaftliche Kontrolle wird auf folgende Weise möglich gemacht.</w:t>
      </w:r>
    </w:p>
    <w:p>
      <w:pPr>
        <w:pStyle w:val="Normal"/>
        <w:rPr/>
      </w:pPr>
      <w:r>
        <w:rPr/>
      </w:r>
    </w:p>
    <w:p>
      <w:pPr>
        <w:pStyle w:val="Normal"/>
        <w:rPr/>
      </w:pPr>
      <w:r>
        <w:rPr/>
        <w:t>In der Zeit von 1997 bis 2001 werden die neuen Internet-Handelsmöglichkeiten als transnationales System jenseits der Macht der einzelnen Nationen etabliert. Gegenwärtig ist es lediglich eine Einbettung und ein Störfaktor für die nationale Souveränität.</w:t>
      </w:r>
    </w:p>
    <w:p>
      <w:pPr>
        <w:pStyle w:val="Normal"/>
        <w:rPr/>
      </w:pPr>
      <w:r>
        <w:rPr/>
      </w:r>
    </w:p>
    <w:p>
      <w:pPr>
        <w:pStyle w:val="Normal"/>
        <w:rPr/>
      </w:pPr>
      <w:r>
        <w:rPr/>
        <w:t>Die Vereinten Nationen haben in Melbourne, Australien, ein Büro für die Kontrolle des Internethandels und -austauschs eingerichtet. Dieses Büro wird alle Internethandelstransaktionen überwachen.</w:t>
      </w:r>
    </w:p>
    <w:p>
      <w:pPr>
        <w:pStyle w:val="Normal"/>
        <w:rPr/>
      </w:pPr>
      <w:r>
        <w:rPr/>
      </w:r>
    </w:p>
    <w:p>
      <w:pPr>
        <w:pStyle w:val="Normal"/>
        <w:rPr/>
      </w:pPr>
      <w:r>
        <w:rPr/>
        <w:t>Ziel ist es, den Nationalstaat standardmäßig abzuschaffen. Die Kommunikationssysteme werden in Ost und West miteinander verbunden. Die Bevölkerung wird in Stadtstaaten gezwungen, und der gesamte Handel in diesem Staat wird durch Geldautomaten geregelt. Das Ziel ist, dieses System bis zum Jahr 2001 zu verwirklichen, wenn das System dann den gesamten Handel direkt innerhalb der Stadtstaaten aufnehmen wird. In einem ABC-Radiointerview vom 4. September 1997 sagte der Leiter des UN-Büros in Melbourne, daß man hoffe, den Handel innerhalb der Städte direkt abzuwickeln, z.B. von Melbourne nach Shanghai, die alle bis 2001 Geldautomaten benutzen würden.</w:t>
      </w:r>
    </w:p>
    <w:p>
      <w:pPr>
        <w:pStyle w:val="Normal"/>
        <w:rPr/>
      </w:pPr>
      <w:r>
        <w:rPr/>
      </w:r>
    </w:p>
    <w:p>
      <w:pPr>
        <w:pStyle w:val="Normal"/>
        <w:rPr/>
      </w:pPr>
      <w:r>
        <w:rPr/>
        <w:t>Somit wird der Handel von New York, London oder Tokio aus von der UNO von Melbourne aus überwacht werden. Die Souveränität des Nationalstaates ist somit irrelevant. Alle Transaktionen und Aktivitäten werden nach internationalem Recht überwacht. Damit werden die nationalen Rechtssysteme als überflüssig angesehen.</w:t>
      </w:r>
    </w:p>
    <w:p>
      <w:pPr>
        <w:pStyle w:val="Normal"/>
        <w:rPr/>
      </w:pPr>
      <w:r>
        <w:rPr/>
      </w:r>
    </w:p>
    <w:p>
      <w:pPr>
        <w:pStyle w:val="Normal"/>
        <w:rPr/>
      </w:pPr>
      <w:r>
        <w:rPr/>
        <w:t>[Anmerkung: Bis 2001 wurde das System eingebettet und ist nun so weit, dass es in den Stadtstaaten als bargeldloses System eingeführt werden kann.</w:t>
      </w:r>
    </w:p>
    <w:p>
      <w:pPr>
        <w:pStyle w:val="Normal"/>
        <w:rPr/>
      </w:pPr>
      <w:r>
        <w:rPr/>
      </w:r>
    </w:p>
    <w:p>
      <w:pPr>
        <w:pStyle w:val="Normal"/>
        <w:rPr/>
      </w:pPr>
      <w:r>
        <w:rPr/>
        <w:t>Nach und nach werden die Städte des Westens auf "Smart Card"-Systeme umgestellt. Die Versuche wurden in Australien von 1997 bis 2001 durchgeführt. Sie begannen mit Vororten und werden nun schrittweise auf Städte ausgedehnt.</w:t>
      </w:r>
    </w:p>
    <w:p>
      <w:pPr>
        <w:pStyle w:val="Normal"/>
        <w:rPr/>
      </w:pPr>
      <w:r>
        <w:rPr/>
      </w:r>
    </w:p>
    <w:p>
      <w:pPr>
        <w:pStyle w:val="Normal"/>
        <w:rPr/>
      </w:pPr>
      <w:r>
        <w:rPr/>
        <w:t>Das Handelssystem ist jetzt eingeführt, und es ist nur noch eine Frage der Zeit, bis es schrittweise zum Einsatz kommt.</w:t>
      </w:r>
    </w:p>
    <w:p>
      <w:pPr>
        <w:pStyle w:val="Normal"/>
        <w:rPr/>
      </w:pPr>
      <w:r>
        <w:rPr/>
      </w:r>
    </w:p>
    <w:p>
      <w:pPr>
        <w:pStyle w:val="Normal"/>
        <w:rPr/>
      </w:pPr>
      <w:r>
        <w:rPr/>
        <w:t>Anfang 2002 ratifizierten 66 Staaten den Vertrag zur Einrichtung des Internationalen Gerichtshofs für die Verfolgung von Schwerverbrechen außerhalb der Nationalstaaten. Dies geschah in Windeseile. Die Zerstörung der souveränen Nationalstaaten ist jetzt nur noch eine Frage der Zeit. Ed.]</w:t>
      </w:r>
    </w:p>
    <w:p>
      <w:pPr>
        <w:pStyle w:val="Normal"/>
        <w:rPr/>
      </w:pPr>
      <w:r>
        <w:rPr/>
      </w:r>
    </w:p>
    <w:p>
      <w:pPr>
        <w:pStyle w:val="Normal"/>
        <w:rPr/>
      </w:pPr>
      <w:r>
        <w:rPr/>
        <w:t>Das ist kein Hirngespinst - es ist Realität, und es ist da. Die Internationalisten in jeder der Nationen haben ihre eigenen Nationalstaaten seit Jahren schrittweise den Bach hinuntergehen lassen.</w:t>
      </w:r>
    </w:p>
    <w:p>
      <w:pPr>
        <w:pStyle w:val="Normal"/>
        <w:rPr/>
      </w:pPr>
      <w:r>
        <w:rPr/>
      </w:r>
    </w:p>
    <w:p>
      <w:pPr>
        <w:pStyle w:val="Normal"/>
        <w:rPr/>
      </w:pPr>
      <w:r>
        <w:rPr/>
        <w:t>Seit der Unterzeichnung des Lima-Abkommens im Jahr 1975 hat das australische politische System auf beiden Seiten des Hauses, unabhängig davon, wer an der Macht war, die Produktions- und Verteidigungskapazitäten des Landes systematisch abgebaut. Dass dies systematisch und vorsätzlich geschah, dürfte kaum zu bestreiten sein. Es wäre schwierig gewesen, so viel kollektive Inkompetenz an einem Ort und zu einer Zeit zu vereinen.</w:t>
      </w:r>
    </w:p>
    <w:p>
      <w:pPr>
        <w:pStyle w:val="Normal"/>
        <w:rPr/>
      </w:pPr>
      <w:r>
        <w:rPr/>
      </w:r>
    </w:p>
    <w:p>
      <w:pPr>
        <w:pStyle w:val="Normal"/>
        <w:rPr/>
      </w:pPr>
      <w:r>
        <w:rPr/>
        <w:t>Dies geschieht in allen Ländern. Nur die Geschwindigkeit ist unterschiedlich. Ab 2001 werden die Vereinten Nationen eine nachhaltige Anstrengung unternehmen, um die Kontrolle über den gesamten internationalen Handel zu erlangen. Ursprünglich waren die USA der Ansicht, dass sie diese Neue Weltordnung kontrollieren würden, und in der Tat war dies eines der langfristigen Ziele, auf denen die Nation gegründet wurde (d.h. der Novo Ordo Seclorum). Sie bilden Handelsblöcke, um ihren Platz in diesem System einzunehmen.</w:t>
      </w:r>
    </w:p>
    <w:p>
      <w:pPr>
        <w:pStyle w:val="Normal"/>
        <w:rPr/>
      </w:pPr>
      <w:r>
        <w:rPr/>
      </w:r>
    </w:p>
    <w:p>
      <w:pPr>
        <w:pStyle w:val="Normal"/>
        <w:rPr/>
      </w:pPr>
      <w:r>
        <w:rPr/>
        <w:t>Derzeit gibt es eine Reihe falscher religiöser Bewegungen, die den Globus überschwemmen. Die charismatischen Bewegungen zielen darauf ab, eine geistlose, instabile Masse zu erzeugen, die durch religiöse Hysterie manipuliert wird. Die Hexenverfolgungen von Salem werden gegenüber der Entfesselung dieses Monsters verblassen.</w:t>
      </w:r>
    </w:p>
    <w:p>
      <w:pPr>
        <w:pStyle w:val="Normal"/>
        <w:rPr/>
      </w:pPr>
      <w:r>
        <w:rPr/>
      </w:r>
    </w:p>
    <w:p>
      <w:pPr>
        <w:pStyle w:val="Normal"/>
        <w:rPr/>
      </w:pPr>
      <w:r>
        <w:rPr/>
        <w:t>Das europäische System zielt darauf ab, die Kontrolle über das Wirtschaftssystem der Neuen Welt zu erlangen. Die USA machen sich derzeit vor, dass sie dieses Monster anführen (vgl. Artikel America Rules: Thank God, Time Magazine, 11. August 1997, S. 60-61). In diesem Artikel prahlte Charles Krauthammer damit, dass die USA den Ersten Weltkrieg, den Zweiten Weltkrieg und den Kalten Krieg gewonnen hätten. Er sieht für einige Zeit nur ein unipolares System. Leider werden seine Ansichten vom Rest der Welt nicht geteilt.</w:t>
      </w:r>
    </w:p>
    <w:p>
      <w:pPr>
        <w:pStyle w:val="Normal"/>
        <w:rPr/>
      </w:pPr>
      <w:r>
        <w:rPr/>
      </w:r>
    </w:p>
    <w:p>
      <w:pPr>
        <w:pStyle w:val="Normal"/>
        <w:rPr/>
      </w:pPr>
      <w:r>
        <w:rPr/>
        <w:t>Um den Block zu verwirklichen, wurde das britische Commonwealth, die einzige Organisation, die in der Lage war, unabhängig zu handeln, ausgehöhlt. Um die nationale und internationale Einheit des Commonwealth zu zerstören, musste die Monarchie vernichtet werden. Dies war in den letzten Jahrzehnten das Ziel der internationalistischen Presse. Die Angriffe auf die Monarchin durch die im Ausland ansässigen und internationalistischen Nachrichtenorganisationen, die sich auf britische, australische, neuseeländische und kanadische Medien stützen, reißen nicht ab. Sogar der Tod der Prinzessin von Wales wurde genutzt, um einen direkten Angriff auf den Monarchen zu starten, angeführt von der Zeitung News Ltd's Sun. Die Menschen werden gesellschaftlich konditioniert und auf den Republikanismus getrimmt. Wenn dies geschehen ist, wird der Stadtstaat die Macht übernehmen. Die Politik der Spaltung wird die englischsprachigen Nationen tatsächlich auseinanderreißen.</w:t>
      </w:r>
    </w:p>
    <w:p>
      <w:pPr>
        <w:pStyle w:val="Normal"/>
        <w:rPr/>
      </w:pPr>
      <w:r>
        <w:rPr/>
      </w:r>
    </w:p>
    <w:p>
      <w:pPr>
        <w:pStyle w:val="Normal"/>
        <w:rPr/>
      </w:pPr>
      <w:r>
        <w:rPr/>
        <w:t>Die republikanische Bewegung wird von denselben Leuten angepriesen, die auf diese internationalistische Struktur hinarbeiten.</w:t>
      </w:r>
    </w:p>
    <w:p>
      <w:pPr>
        <w:pStyle w:val="Normal"/>
        <w:rPr/>
      </w:pPr>
      <w:r>
        <w:rPr/>
      </w:r>
    </w:p>
    <w:p>
      <w:pPr>
        <w:pStyle w:val="Normal"/>
        <w:rPr/>
      </w:pPr>
      <w:r>
        <w:rPr/>
        <w:t xml:space="preserve">Die von den Propheten angekündigte Situation wird eintreten, in der die Städte des Südens von der Königinmutter und dem Prinzen abgeschottet werden (vgl. das Studienpapier </w:t>
      </w:r>
      <w:r>
        <w:rPr>
          <w:color w:val="0000FF"/>
        </w:rPr>
        <w:t>Messung des Tempels (Nr. 137)</w:t>
      </w:r>
      <w:r>
        <w:rPr/>
        <w:t>). [Die Königinmutter, die letzte Kaiserkönigin, starb im Alter von 101 Jahren, am Ende des Festes der Ungesäuerten Brote 2002. Daher kann sich diese Prophezeiung nicht auf sie, sondern nur auf ihre Nachfolger beziehen (Anm. d. Red.).</w:t>
      </w:r>
    </w:p>
    <w:p>
      <w:pPr>
        <w:pStyle w:val="Normal"/>
        <w:rPr/>
      </w:pPr>
      <w:r>
        <w:rPr/>
      </w:r>
    </w:p>
    <w:p>
      <w:pPr>
        <w:pStyle w:val="Normal"/>
        <w:rPr/>
      </w:pPr>
      <w:r>
        <w:rPr/>
        <w:t>Die USA haben tatsächlich zur Auflösung des einzigen verbündeten Handelsblocks beigetragen, der ihre nationale Souveränität gesichert hätte. Der britische Commonwealth of Nations und die Vereinigten Staaten hätten zusammen mit Juda (das jetzt beitritt) und anderen Gruppen, die dies wünschen, das Überleben der grundlegenden Common Law-Systeme des englischsprachigen Erbes sichern können.</w:t>
      </w:r>
    </w:p>
    <w:p>
      <w:pPr>
        <w:pStyle w:val="Normal"/>
        <w:rPr/>
      </w:pPr>
      <w:r>
        <w:rPr/>
      </w:r>
    </w:p>
    <w:p>
      <w:pPr>
        <w:pStyle w:val="Normal"/>
        <w:rPr/>
      </w:pPr>
      <w:r>
        <w:rPr/>
        <w:t>Dies ist keine Situation, die von Menschen erdacht wurde. Sie wird von der dämonischen Heerschar geplant und organisiert, die alle Ressourcen in allen Nationen nutzt, unterstützt und begünstigt durch den geistigen Zustand der beteiligten Nationen.</w:t>
      </w:r>
    </w:p>
    <w:p>
      <w:pPr>
        <w:pStyle w:val="Normal"/>
        <w:rPr/>
      </w:pPr>
      <w:r>
        <w:rPr/>
      </w:r>
    </w:p>
    <w:p>
      <w:pPr>
        <w:pStyle w:val="Normal"/>
        <w:rPr>
          <w:b/>
          <w:b/>
        </w:rPr>
      </w:pPr>
      <w:r>
        <w:rPr>
          <w:b/>
        </w:rPr>
        <w:t>Die Machtblöcke</w:t>
      </w:r>
    </w:p>
    <w:p>
      <w:pPr>
        <w:pStyle w:val="Normal"/>
        <w:rPr/>
      </w:pPr>
      <w:r>
        <w:rPr/>
        <w:t>Das europäische System wird jetzt unter dem Papsttum reformiert, um das Heilige Römische Reich wiederherzustellen. Um dieses neu gestaltete Europa zu führen, wird auf die Erklärung der Mariolatrie gedrängt, bei der Maria Miterlöserin sein soll.</w:t>
      </w:r>
    </w:p>
    <w:p>
      <w:pPr>
        <w:pStyle w:val="Normal"/>
        <w:rPr/>
      </w:pPr>
      <w:r>
        <w:rPr/>
      </w:r>
    </w:p>
    <w:p>
      <w:pPr>
        <w:pStyle w:val="Normal"/>
        <w:rPr/>
      </w:pPr>
      <w:r>
        <w:rPr/>
        <w:t>Eine wachsende Bewegung in der römisch-katholischen Kirche möchte, dass der Papst ein neues, umstrittenes Dogma verkündet: dass Maria eine Miterlöserin ist. Wird er es tun, vielleicht noch vor der Jahrtausendwende? Sollte er es tun? VON KENNETH L. WOODWARD</w:t>
      </w:r>
    </w:p>
    <w:p>
      <w:pPr>
        <w:pStyle w:val="Normal"/>
        <w:rPr/>
      </w:pPr>
      <w:r>
        <w:rPr/>
      </w:r>
    </w:p>
    <w:p>
      <w:pPr>
        <w:pStyle w:val="Normal"/>
        <w:rPr/>
      </w:pPr>
      <w:r>
        <w:rPr/>
        <w:t>Diese Woche wird eine große Kiste aus Kalifornien, adressiert an "Seine Heiligkeit Johannes Paul II", im Vatikan eintreffen. Auf dem Versandetikett sind ein Dutzend Länder - von allen Kontinenten außer der Antarktis - sowie die Zahl 40.383 aufgeführt, die die Anzahl der Unterschriften angibt, die sich darin befinden. Jede Unterschrift ist einer Petition beigefügt, in der der Papst gebeten wird, die päpstliche Unfehlbarkeit auszuüben, um ein neues Dogma des römisch-katholischen Glaubens zu verkünden: dass die Jungfrau Maria Miterlöserin, Mittlerin aller Gnaden und Fürsprecherin für das Volk Gottes ist. (Hauptartikel: Hail, Mary, Newsweek European Edition, 25. August 1997, S. 39 und [australisches] Bulletin mit Newsweek Magazin, 2. September 1997, S. 61-68).</w:t>
      </w:r>
    </w:p>
    <w:p>
      <w:pPr>
        <w:pStyle w:val="Normal"/>
        <w:rPr/>
      </w:pPr>
      <w:r>
        <w:rPr/>
      </w:r>
    </w:p>
    <w:p>
      <w:pPr>
        <w:pStyle w:val="Normal"/>
        <w:rPr/>
      </w:pPr>
      <w:r>
        <w:rPr/>
        <w:t>Das dritte Element der Gleichung ist der islamische Machtblock. Er ist instabil, aber entschlossen.</w:t>
      </w:r>
    </w:p>
    <w:p>
      <w:pPr>
        <w:pStyle w:val="Normal"/>
        <w:rPr/>
      </w:pPr>
      <w:r>
        <w:rPr/>
      </w:r>
    </w:p>
    <w:p>
      <w:pPr>
        <w:pStyle w:val="Normal"/>
        <w:rPr/>
      </w:pPr>
      <w:r>
        <w:rPr/>
        <w:t>Das vierte Element in der Machtgleichung ist der russisch-chinesische Block. Im Jahr 1997 erklärten diese beiden Mächte, dass sie von Pol zu Pol eine Nation bilden würden. Eine solche Erklärung schließt Südostasien und Australasien sowie die Antarktis ein. Das war faktisch eine Kriegserklärung an alle Völker der östlichen Hemisphäre.</w:t>
      </w:r>
    </w:p>
    <w:p>
      <w:pPr>
        <w:pStyle w:val="Normal"/>
        <w:rPr/>
      </w:pPr>
      <w:r>
        <w:rPr/>
      </w:r>
    </w:p>
    <w:p>
      <w:pPr>
        <w:pStyle w:val="Normal"/>
        <w:rPr/>
      </w:pPr>
      <w:r>
        <w:rPr/>
        <w:t>Wir sind nun bereit für die Konflikte der Endzeit. Die Neue Weltordnung wird sich etablieren, und die Macht wird nach und nach von den Nationalstaaten abgetreten.</w:t>
      </w:r>
    </w:p>
    <w:p>
      <w:pPr>
        <w:pStyle w:val="Normal"/>
        <w:rPr/>
      </w:pPr>
      <w:r>
        <w:rPr/>
      </w:r>
    </w:p>
    <w:p>
      <w:pPr>
        <w:pStyle w:val="Normal"/>
        <w:rPr/>
      </w:pPr>
      <w:r>
        <w:rPr/>
        <w:t>Der erste große Konflikt wird die letzte Phase der Kriege der Könige des Nordens und des Südens sein. Der Islam wird Europa angreifen, wenn das säkulare System versucht, die totale Kontrolle durchzusetzen. Die Kräfte des Islam werden gegen den König des Nordens vorgehen. Diese Kriege werden in Daniel 11 beschrieben.</w:t>
      </w:r>
    </w:p>
    <w:p>
      <w:pPr>
        <w:pStyle w:val="Normal"/>
        <w:rPr/>
      </w:pPr>
      <w:r>
        <w:rPr/>
      </w:r>
    </w:p>
    <w:p>
      <w:pPr>
        <w:pStyle w:val="QUOTES"/>
        <w:rPr/>
      </w:pPr>
      <w:r>
        <w:rPr/>
        <w:t>Daniel 11:40-45 Und zur Zeit des Endes wird der König des Südens gegen ihn stoßen; und der König des Nordens wird gegen ihn kommen wie ein Wirbelsturm, mit Wagen und Reitern und vielen Schiffen; und er wird in die Länder eindringen und wird überlaufen und hinübergehen. 41 Er wird auch in ein herrliches Land kommen, und viele Länder werden umkommen; aber diese werden aus seiner Hand entrinnen, nämlich Edom, Moab und die Obersten der Kinder Ammon. 42 Er wird seine Hand auch über die Länder ausstrecken, und das Land Ägypten wird nicht entrinnen. 43 Aber er wird Macht haben über die goldenen und silbernen Schätze und über alle Kostbarkeiten Ägyptens; und die Libyer und Äthiopier werden ihm nachlaufen. 44 Aber von Osten und von Mitternacht wird ihm ein Unglück zustoßen; darum wird er mit großem Grimm ausziehen, zu verderben und viele zu vertilgen. 45 Und er wird die Hütten seines Palastes zwischen den Meeren auf dem herrlichen heiligen Berg errichten; aber er wird zu seinem Ende kommen, und niemand wird ihm helfen. (KJV)</w:t>
      </w:r>
    </w:p>
    <w:p>
      <w:pPr>
        <w:pStyle w:val="Normal"/>
        <w:rPr/>
      </w:pPr>
      <w:r>
        <w:rPr/>
      </w:r>
    </w:p>
    <w:p>
      <w:pPr>
        <w:pStyle w:val="Normal"/>
        <w:rPr/>
      </w:pPr>
      <w:r>
        <w:rPr/>
        <w:t>Viele Menschen haben versucht, diesen Text ausschließlich im Zusammenhang mit dem Zweiten Weltkrieg zu interpretieren. Bei der Auslegung dieser Prophezeiungen ist es wichtig zu verstehen, dass derjenige, der Ägypten kontrolliert, auch der König des Südens ist. Zu Beginn des Zweiten Weltkriegs war der König des Südens also das Britische Empire. In den Kriegen erklärte England Deutschland wegen Polen und anderen Aggressionen den Krieg.</w:t>
      </w:r>
    </w:p>
    <w:p>
      <w:pPr>
        <w:pStyle w:val="Normal"/>
        <w:rPr/>
      </w:pPr>
      <w:r>
        <w:rPr/>
      </w:r>
    </w:p>
    <w:p>
      <w:pPr>
        <w:pStyle w:val="Normal"/>
        <w:rPr/>
      </w:pPr>
      <w:r>
        <w:rPr/>
        <w:t>Die letzten Phasen der Prophezeiung wurden jedoch nicht erfüllt. Die Bemerkung in Vers 44, dass Nachrichten aus dem Osten und dem Norden ihn erschrecken werden, wurde als Einmarsch Hitlers in Russland verstanden, was aber nicht der Fall war. Die Ukraine liegt nicht östlich und nördlich von Jerusalem; sie liegt im Nordwesten. Der Osten und der Norden liegen in den Steppen der Zentralrepubliken. Die Truppe, die den Nahen Osten verlässt, wird in einen massiven Krieg in den Zentralrepubliken hineingezogen. Außerdem ist das Britische Empire nicht mehr der König des Südens. Ägypten ist nominell ein säkularer Staat, aber in Wirklichkeit ist es standardmäßig ein fundamentalistischer islamischer Staat und wird von den Experten der Welt als solcher anerkannt.</w:t>
      </w:r>
    </w:p>
    <w:p>
      <w:pPr>
        <w:pStyle w:val="Normal"/>
        <w:rPr/>
      </w:pPr>
      <w:r>
        <w:rPr/>
      </w:r>
    </w:p>
    <w:p>
      <w:pPr>
        <w:pStyle w:val="Normal"/>
        <w:rPr/>
      </w:pPr>
      <w:r>
        <w:rPr/>
        <w:t>Wenn das Währungssystem vollständig etabliert ist, werden die Weltmachtsysteme den Konflikt zwischen dem Norden und dem Süden auslösen.</w:t>
      </w:r>
    </w:p>
    <w:p>
      <w:pPr>
        <w:pStyle w:val="Normal"/>
        <w:rPr/>
      </w:pPr>
      <w:r>
        <w:rPr/>
      </w:r>
    </w:p>
    <w:p>
      <w:pPr>
        <w:pStyle w:val="Normal"/>
        <w:rPr/>
      </w:pPr>
      <w:r>
        <w:rPr/>
        <w:t>Der Islam wird Europa angreifen. Dies wird wahrscheinlich durch mehrere Invasionen über das Mittelmeer via Spanien, Sizilien und die Türkei geschehen. Der religiöse Konflikt in der Türkei wird sich auf diesen Punkt vorbereiten.</w:t>
      </w:r>
    </w:p>
    <w:p>
      <w:pPr>
        <w:pStyle w:val="Normal"/>
        <w:rPr/>
      </w:pPr>
      <w:r>
        <w:rPr/>
      </w:r>
    </w:p>
    <w:p>
      <w:pPr>
        <w:pStyle w:val="Normal"/>
        <w:rPr/>
      </w:pPr>
      <w:r>
        <w:rPr/>
        <w:t xml:space="preserve">Die globale Erwärmung wird sich beschleunigen und kann sogar absichtlich in einem Konflikt herbeigeführt werden, um den Druck auf Nordwesteuropa durch Überflutung der Niederungen zu erhöhen (siehe auch das Studienpapier </w:t>
      </w:r>
      <w:r>
        <w:rPr>
          <w:color w:val="0000FF"/>
        </w:rPr>
        <w:t>Globale Erwärmung und biblische Prophetie (Nr. 218)</w:t>
      </w:r>
      <w:r>
        <w:rPr/>
        <w:t>).</w:t>
      </w:r>
    </w:p>
    <w:p>
      <w:pPr>
        <w:pStyle w:val="Normal"/>
        <w:rPr/>
      </w:pPr>
      <w:r>
        <w:rPr/>
      </w:r>
    </w:p>
    <w:p>
      <w:pPr>
        <w:pStyle w:val="Normal"/>
        <w:rPr/>
      </w:pPr>
      <w:r>
        <w:rPr/>
        <w:t>Die Verteidigung des europäischen Systems wird zwangsläufig eine Invasion des Nahen Ostens nach sich ziehen. Sobald dies geschieht, werden die islamischen Staaten in den Zentralrepubliken den Krieg zu einem Atomkonflikt ausweiten. Dies könnte zu jeder Zeit im Zeitraum 2001-2020 geschehen. Vielleicht sogar schon in den Jahren 2003-2005.</w:t>
      </w:r>
    </w:p>
    <w:p>
      <w:pPr>
        <w:pStyle w:val="Normal"/>
        <w:rPr/>
      </w:pPr>
      <w:r>
        <w:rPr/>
      </w:r>
    </w:p>
    <w:p>
      <w:pPr>
        <w:pStyle w:val="Normal"/>
        <w:rPr/>
      </w:pPr>
      <w:r>
        <w:rPr/>
        <w:t>[Anmerkung: Am 11. September 2001 wurde ein Anschlag inszeniert, indem vier US-Flugzeuge entführt und in die Gebäude des World Trade Centers in New York und das Pentagon gestürzt wurden, wobei die Zwillingstürme völlig zerstört wurden und über 3.000 Menschen vieler Nationen ums Leben kamen. Das Pentagon wurde nur unwesentlich beschädigt. Es besteht kaum noch ein Zweifel daran, dass die Situation bekannt war und die Truppen schon lange vor der Aktion eingesetzt wurden. Ein sehr großes Kontingent britischer Truppen wurde am Tag vor dem Ereignis in den Golf verlegt. Infolge der Schäden marschierten die alliierten Streitkräfte der USA und des britischen Commonwealth in Afghanistan ein, wobei sie Truppen der tadschikischen Nordallianz einsetzten, in der Annahme, dass sie die Taliban und das terroristische Al-Qaida-Netzwerk von Bin Laden beseitigen würden. Osama bin Laden scheint in den Monaten vor der Aktion tatsächlich von CIA-Mitarbeitern behandelt und befragt worden zu sein. Spätere Aktivitäten scheinen darauf hinzudeuten, dass der Angriff und die anschließende Aktion in Afghanistan dazu dienten, die Ölpipelines in Kasachstan (und den dortigen ehemaligen zentral-sowjetischen Staaten) zu öffnen, die durch Afghanistan und den Iran zum Golf führen, um Öl in den Westen zu verkaufen.</w:t>
      </w:r>
    </w:p>
    <w:p>
      <w:pPr>
        <w:pStyle w:val="Normal"/>
        <w:rPr/>
      </w:pPr>
      <w:r>
        <w:rPr/>
      </w:r>
    </w:p>
    <w:p>
      <w:pPr>
        <w:pStyle w:val="Normal"/>
        <w:rPr/>
      </w:pPr>
      <w:r>
        <w:rPr/>
        <w:t>Am Fest des Passah und der ungesäuerten Brote 2002 provozierten palästinensische Terroristen einen israelischen Gegenangriff. Die Israelis begannen einen "Krieg gegen den Terrorismus" und töteten zahlreiche Palästinenser im Westjordanland und anderen Gebieten. Die israelischen Truppen sind in der Lage, etwa 19 Divisionen aufzustellen und täglich etwa 3.000 Einsätze mit verbesserten F15- und F16-Kampfflugzeugen zu fliegen, indem sie Flugzeuge mit mehreren Besatzungen besetzen und große Nachschublager aus den USA nutzen. Kurzfristig haben sie jetzt mehr militärische Schlagkraft als die USA.</w:t>
      </w:r>
    </w:p>
    <w:p>
      <w:pPr>
        <w:pStyle w:val="Normal"/>
        <w:rPr/>
      </w:pPr>
      <w:r>
        <w:rPr/>
      </w:r>
    </w:p>
    <w:p>
      <w:pPr>
        <w:pStyle w:val="Normal"/>
        <w:rPr/>
      </w:pPr>
      <w:r>
        <w:rPr/>
        <w:t>Europa ist dabei, das globale Satellitennavigationssystem Galileo einzurichten, um die Abhängigkeit von den USA zu ersetzen. Sie verstärken jetzt den Druck, den Nahen Osten mit einer in Jerusalem stationierten UN-Truppe zu besetzen, um den Einfluss und die Stärke Israels zu begrenzen und die arabische Opposition zu beschwichtigen. Dies wird nun so lange fortgesetzt, bis das europäische System eingerichtet ist und die USA ablöst.</w:t>
      </w:r>
    </w:p>
    <w:p>
      <w:pPr>
        <w:pStyle w:val="Normal"/>
        <w:rPr/>
      </w:pPr>
      <w:r>
        <w:rPr/>
      </w:r>
    </w:p>
    <w:p>
      <w:pPr>
        <w:pStyle w:val="Normal"/>
        <w:rPr/>
      </w:pPr>
      <w:r>
        <w:rPr/>
        <w:t>Dies wird das eigentliche System der Neuen Weltordnung sein, und die USA und das britische Commonwealth werden Opfer ihrer eigenen bürokratischen Doppelzüngigkeit sein.</w:t>
      </w:r>
    </w:p>
    <w:p>
      <w:pPr>
        <w:pStyle w:val="Normal"/>
        <w:rPr/>
      </w:pPr>
      <w:r>
        <w:rPr/>
      </w:r>
    </w:p>
    <w:p>
      <w:pPr>
        <w:pStyle w:val="Normal"/>
        <w:rPr/>
      </w:pPr>
      <w:r>
        <w:rPr/>
        <w:t>Die nuklearen Operationen des Dritten Weltkriegs werden sich aus den Konflikten ergeben, die sich in Indien und Pakistan sowie in den alten sowjetischen Systemen westlich und nördlich davon entwickeln. Die USA haben Anfang 2002 Pläne für nukleare Reaktionen gegen Russland, China, Nordkorea, Irak und Iran angekündigt.</w:t>
      </w:r>
    </w:p>
    <w:p>
      <w:pPr>
        <w:pStyle w:val="Normal"/>
        <w:rPr/>
      </w:pPr>
      <w:r>
        <w:rPr/>
      </w:r>
    </w:p>
    <w:p>
      <w:pPr>
        <w:pStyle w:val="Normal"/>
        <w:rPr/>
      </w:pPr>
      <w:r>
        <w:rPr/>
        <w:t>Eine große Anzahl nuklearer und biochemischer Waffen ist verschwunden, ihr Verbleib ist unbekannt oder wird im Irak und anderswo vermutet.</w:t>
      </w:r>
    </w:p>
    <w:p>
      <w:pPr>
        <w:pStyle w:val="Normal"/>
        <w:rPr/>
      </w:pPr>
      <w:r>
        <w:rPr/>
      </w:r>
    </w:p>
    <w:p>
      <w:pPr>
        <w:pStyle w:val="Normal"/>
        <w:rPr/>
      </w:pPr>
      <w:r>
        <w:rPr/>
        <w:t>Nachdem es 1991 mit der "Operation Wüstensturm" nicht gelungen ist, nennenswerte strategische Ziele zu erreichen und Saddam Hussein zu beseitigen, bereiten die USA nun eine erneute Invasion des Irak vor. Auch der Irak bereitet sich seinerseits darauf vor, Palästina bei der Invasion Israels zu unterstützen. Saudi-Arabien versucht, seine Position zu stabilisieren, verliert aber an Einfluss, und der Vorstoß gegen den König des Nordens schreitet rasch voran.</w:t>
      </w:r>
    </w:p>
    <w:p>
      <w:pPr>
        <w:pStyle w:val="Normal"/>
        <w:rPr/>
      </w:pPr>
      <w:r>
        <w:rPr/>
      </w:r>
    </w:p>
    <w:p>
      <w:pPr>
        <w:pStyle w:val="Normal"/>
        <w:rPr/>
      </w:pPr>
      <w:r>
        <w:rPr/>
        <w:t>Der islamisch-westliche Konflikt wird nun zügig ausgetragen.</w:t>
      </w:r>
    </w:p>
    <w:p>
      <w:pPr>
        <w:pStyle w:val="Normal"/>
        <w:rPr/>
      </w:pPr>
      <w:r>
        <w:rPr/>
      </w:r>
    </w:p>
    <w:p>
      <w:pPr>
        <w:pStyle w:val="Normal"/>
        <w:rPr/>
      </w:pPr>
      <w:r>
        <w:rPr/>
        <w:t>Die Bühne für den Dritten Weltkrieg ist bereitet, und er hat in der Tat bereits begonnen, wie wir es 1997 vorausgesagt haben.</w:t>
      </w:r>
    </w:p>
    <w:p>
      <w:pPr>
        <w:pStyle w:val="Normal"/>
        <w:rPr/>
      </w:pPr>
      <w:r>
        <w:rPr/>
      </w:r>
    </w:p>
    <w:p>
      <w:pPr>
        <w:pStyle w:val="Normal"/>
        <w:rPr/>
      </w:pPr>
      <w:r>
        <w:rPr/>
        <w:t xml:space="preserve">Die globale Erwärmung nimmt jetzt zu, und die Gezeiten sind seit der Veröffentlichung des Studienpapiers </w:t>
      </w:r>
      <w:r>
        <w:rPr>
          <w:color w:val="0000FF"/>
        </w:rPr>
        <w:t>Globale Erwärmung und biblische Prophezeiung (Nr. 218)</w:t>
      </w:r>
      <w:r>
        <w:rPr/>
        <w:t xml:space="preserve"> im Jahr 1997 um einen halben Meter angestiegen. Die pazifischen Inseln werden überflutet, und das wird jetzt weltweit zunehmen. Der El Nino von 2002 heizt den Pazifik übermäßig auf. Das westantarktische Schelfeis ist bereit, den größten Eisberg in seiner Geschichte abzutragen, und das verbleibende Larsen-B-Schelfeis ist gerade abgegangen. Gletscherüberflutungen werden immer deutlicher. (Ed.)</w:t>
      </w:r>
    </w:p>
    <w:p>
      <w:pPr>
        <w:pStyle w:val="Normal"/>
        <w:rPr/>
      </w:pPr>
      <w:r>
        <w:rPr/>
      </w:r>
    </w:p>
    <w:p>
      <w:pPr>
        <w:pStyle w:val="Normal"/>
        <w:rPr/>
      </w:pPr>
      <w:r>
        <w:rPr/>
        <w:t xml:space="preserve">Der Begriff in Daniel zu zerstören (SHD 8045, shamad) bedeutet, zu verwüsten oder auszurotten und der Zerstörung zu widmen; und charam (SHD 2763) hat die Wirkung, abzusondern; und kann auch die Wirkung haben, durch Verbot religiösen Zwecken gewidmet zu werden, daher wird es als </w:t>
      </w:r>
      <w:r>
        <w:rPr>
          <w:i/>
        </w:rPr>
        <w:t>viele völlig zerstören</w:t>
      </w:r>
      <w:r>
        <w:rPr/>
        <w:t xml:space="preserve"> wiedergegeben. In diesem System geht es also um die Besetzung des Nahen Ostens und einen Vernichtungskrieg, und anscheinend auch um einen Krieg der religiösen Vernichtung oder der Abschaffung durch Verbot. Dieser Text deutet zusammen mit der Bemerkung über die palastartigen Zelte zwischen dem Meer und dem herrlichen heiligen Berg darauf hin, dass die Endphase eine religiöse Besetzung ist.</w:t>
      </w:r>
    </w:p>
    <w:p>
      <w:pPr>
        <w:pStyle w:val="Normal"/>
        <w:rPr/>
      </w:pPr>
      <w:r>
        <w:rPr/>
      </w:r>
    </w:p>
    <w:p>
      <w:pPr>
        <w:pStyle w:val="Normal"/>
        <w:rPr/>
      </w:pPr>
      <w:r>
        <w:rPr/>
        <w:t xml:space="preserve">Die Begriffe in Daniel 11:38 beziehen sich auf den </w:t>
      </w:r>
      <w:r>
        <w:rPr>
          <w:i/>
        </w:rPr>
        <w:t>Gott der Festungen</w:t>
      </w:r>
      <w:r>
        <w:rPr/>
        <w:t xml:space="preserve"> und den </w:t>
      </w:r>
      <w:r>
        <w:rPr>
          <w:i/>
        </w:rPr>
        <w:t>Gott, den seine Väter nicht kannten</w:t>
      </w:r>
      <w:r>
        <w:rPr/>
        <w:t>. Diese beiden Begriffe sind recht interessant. Die hebräischen Konsonanten basieren angeblich auf dem männlichen Singular Eloah, aber die Wörter lauten VLALH und die Vokalpunkte deuten darauf hin, dass die Wortform Walhalla ähnlich ist. Dies ist die nordische Tradition der Schlacht von Ragnarök. Das zweite Wort hier wird von Green als SHD 4501 angegeben, aber das ist ein Irrtum und es ist SHD 4581, was Festungen bedeutet. Das zweite Vorkommen ist VLALVH. Dies ist eine weitere Variation des Themas. Im nächsten Vers wird ein fremder Gott (elovah) erwähnt. Die Strukturen könnten sich also vom Zweiten Weltkrieg und den arischen Nazis unterscheiden. Ein weiterer Aspekt in Daniel 11:39 ist, dass der fremde Gott in der Festung der Festungen mit der Herrschaft über viele und mit vermehrter Herrlichkeit geehrt wird; und dann ist die Zeit des Endes.</w:t>
      </w:r>
    </w:p>
    <w:p>
      <w:pPr>
        <w:pStyle w:val="Normal"/>
        <w:rPr/>
      </w:pPr>
      <w:r>
        <w:rPr/>
      </w:r>
    </w:p>
    <w:p>
      <w:pPr>
        <w:pStyle w:val="Normal"/>
        <w:rPr/>
      </w:pPr>
      <w:r>
        <w:rPr/>
        <w:t>Diese Zeit ist die Zeit der Bedrängnis, die unter dem Erzengel Michael erwähnt wird.</w:t>
      </w:r>
    </w:p>
    <w:p>
      <w:pPr>
        <w:pStyle w:val="Normal"/>
        <w:rPr/>
      </w:pPr>
      <w:r>
        <w:rPr/>
      </w:r>
    </w:p>
    <w:p>
      <w:pPr>
        <w:pStyle w:val="QUOTES"/>
        <w:rPr/>
      </w:pPr>
      <w:r>
        <w:rPr/>
        <w:t>Daniel 12:1-4 Und zu der Zeit wird Michael aufstehen, der große Fürst, der für die Kinder deines Volkes eintritt; und es wird eine Zeit der Not sein, wie sie nicht gewesen ist, seit es ein Volk gibt, bis zu dieser Zeit; und zu der Zeit wird dein Volk errettet werden, jeder, der im Buch geschrieben gefunden wird. 2 Und viele von denen, die im Staub der Erde schlafen, werden aufwachen, die einen zum ewigen Leben, die andern zu Schande und ewiger Verachtung. 3 Und die Weisen werden leuchten wie der Glanz des Himmelsgewölbes, und die viele zur Gerechtigkeit bekehren, wie die Sterne immer und ewiglich. 4 Du aber, Daniel, verschließe die Worte und versiegle das Buch bis zur Zeit des Endes; viele werden hin und her laufen, und die Erkenntnis wird zunehmen. (KJV)</w:t>
      </w:r>
    </w:p>
    <w:p>
      <w:pPr>
        <w:pStyle w:val="Normal"/>
        <w:rPr/>
      </w:pPr>
      <w:r>
        <w:rPr/>
      </w:r>
    </w:p>
    <w:p>
      <w:pPr>
        <w:pStyle w:val="Normal"/>
        <w:rPr/>
      </w:pPr>
      <w:r>
        <w:rPr/>
        <w:t>Das System ist endgültig zerstört. Beachten Sie jedoch, dass auch die Macht des heiligen Volkes zerstreut wird.</w:t>
      </w:r>
    </w:p>
    <w:p>
      <w:pPr>
        <w:pStyle w:val="Normal"/>
        <w:rPr/>
      </w:pPr>
      <w:r>
        <w:rPr/>
      </w:r>
    </w:p>
    <w:p>
      <w:pPr>
        <w:pStyle w:val="QUOTES"/>
        <w:rPr/>
      </w:pPr>
      <w:r>
        <w:rPr/>
        <w:t>Daniel 12:5-13 Und ich, Daniel, sah, und siehe, da standen zwei andere, einer auf dieser Seite des Ufers des Flusses und der andere auf jener Seite des Ufers des Flusses. 6 Und einer sprach zu dem mit Leinen bekleideten Mann, der am Ufer des Stroms stand: Wie lange soll es dauern, bis diese Wunder zu Ende sind? 7 Und ich hörte den leinenen Mann, der über den Wassern des Flusses war, wie er seine rechte und linke Hand zum Himmel emporhielt und schwur bei dem, der ewiglich lebt, daß es eine Zeit, Zeiten und eine halbe Zeit währen soll; und wenn er es vollbracht hat, die Macht des heiligen Volkes zu zerstreuen, so soll dies alles zu Ende sein. 8 Und ich hörte es, aber ich verstand es nicht; da sprach ich: Mein Herr, was wird das Ende dieser Dinge sein? 9 Er aber sprach: Gehe hin, Daniel; denn die Worte sind verschlossen und versiegelt bis zur Zeit des Endes. 10 Viele werden geläutert und weiß gemacht und geprüft werden; aber die Gottlosen werden Unrecht tun, und keiner der Gottlosen wird es verstehen; aber die Weisen werden es verstehen. 11 Und von der Zeit an, da das tägliche Opfer abgetan und der Greuel der Verwüstung aufgerichtet wird, sind tausendzweihundertundneunzig Tage. 12 Selig ist, der da wartet und kommt zu den tausend dreihundert und fünfunddreißig Tagen. 13 Du aber gehe deinen Weg, bis das Ende kommt; denn du wirst ruhen und in deinem Los stehen am Ende der Tage. (KJV)</w:t>
      </w:r>
    </w:p>
    <w:p>
      <w:pPr>
        <w:pStyle w:val="Normal"/>
        <w:rPr/>
      </w:pPr>
      <w:r>
        <w:rPr/>
      </w:r>
    </w:p>
    <w:p>
      <w:pPr>
        <w:pStyle w:val="Normal"/>
        <w:rPr/>
      </w:pPr>
      <w:r>
        <w:rPr/>
        <w:t>Dies ist ein weiterer Aspekt des Zeitrahmens, der auch aus der Zeit des Endes zu interpretieren ist. All diese Dinge wurden bis zur Zeit des Endes verschlossen.</w:t>
      </w:r>
    </w:p>
    <w:p>
      <w:pPr>
        <w:pStyle w:val="Normal"/>
        <w:rPr/>
      </w:pPr>
      <w:r>
        <w:rPr/>
      </w:r>
    </w:p>
    <w:p>
      <w:pPr>
        <w:pStyle w:val="Normal"/>
        <w:rPr/>
      </w:pPr>
      <w:r>
        <w:rPr/>
        <w:t>Schauen wir uns nun den Zeitrahmen vom Ende der vierzig Jubeljahre an und sehen wir, ob wir einige dieser Dinge miteinander in Einklang bringen können.</w:t>
      </w:r>
    </w:p>
    <w:p>
      <w:pPr>
        <w:pStyle w:val="Normal"/>
        <w:rPr/>
      </w:pPr>
      <w:r>
        <w:rPr/>
      </w:r>
    </w:p>
    <w:p>
      <w:pPr>
        <w:pStyle w:val="Normal"/>
        <w:rPr/>
      </w:pPr>
      <w:r>
        <w:rPr/>
        <w:t xml:space="preserve">Das vierzigste Jubeljahr endet im Jahr 2027/28. 2028/29 ist der Beginn des neuen Systems. Wenn wir uns den Fall der Völker ansehen, der in der Geschichte von Josua oder Jehoschua dargestellt wird, sehen wir, dass eine Reihe von Dingen passiert (siehe die Studienpapiere </w:t>
      </w:r>
      <w:r>
        <w:rPr>
          <w:color w:val="0000FF"/>
        </w:rPr>
        <w:t xml:space="preserve">Der Fall von Jericho (Nr. 142) </w:t>
      </w:r>
      <w:r>
        <w:rPr/>
        <w:t xml:space="preserve">und auch </w:t>
      </w:r>
      <w:r>
        <w:rPr>
          <w:color w:val="0000FF"/>
        </w:rPr>
        <w:t>Die sieben Posaunen (Nr. 141)</w:t>
      </w:r>
      <w:r>
        <w:rPr/>
        <w:t>).</w:t>
      </w:r>
    </w:p>
    <w:p>
      <w:pPr>
        <w:pStyle w:val="Normal"/>
        <w:rPr/>
      </w:pPr>
      <w:r>
        <w:rPr/>
      </w:r>
    </w:p>
    <w:p>
      <w:pPr>
        <w:pStyle w:val="Normal"/>
        <w:rPr/>
      </w:pPr>
      <w:r>
        <w:rPr/>
        <w:t>Der Sohn Nuns trug denselben Namen wie der Messias. Er war der Kriegsführer Israels. Er überquerte den Jordan, nachdem er einige Stämme Israels in ihrem Erbe jenseits des Jordans zurückgelassen hatte. Es handelte sich um die Hälfte des Stammes Manasse, die Rubeniter und die Gaditer (vgl. Jos 13,8-13).</w:t>
      </w:r>
    </w:p>
    <w:p>
      <w:pPr>
        <w:pStyle w:val="Normal"/>
        <w:rPr/>
      </w:pPr>
      <w:r>
        <w:rPr/>
      </w:r>
    </w:p>
    <w:p>
      <w:pPr>
        <w:pStyle w:val="Normal"/>
        <w:rPr/>
      </w:pPr>
      <w:r>
        <w:rPr/>
        <w:t>Die Streitkräfte von Manasse, Ruben und Gad zogen in Israel ein und ließen ihre Familien zurück. Die Kriege der Endzeit betreffen die Streitkräfte Israels, und die Macht des heiligen Volkes wird zerstreut. Der Text sagt: "Und wenn sie die Macht der heiligen Völker gebrochen haben". Die Macht des heiligen Volkes ist YR-'AM-QDS, wobei heilig qodesh (SHD 6944) bedeutet, also die Geweihten oder Heiligen.</w:t>
      </w:r>
    </w:p>
    <w:p>
      <w:pPr>
        <w:pStyle w:val="Normal"/>
        <w:rPr/>
      </w:pPr>
      <w:r>
        <w:rPr/>
      </w:r>
    </w:p>
    <w:p>
      <w:pPr>
        <w:pStyle w:val="Normal"/>
        <w:rPr/>
      </w:pPr>
      <w:r>
        <w:rPr/>
        <w:t>Israel wurde in Gilgal beschnitten, was die Umkehr und die Einführung in das neue System bedeutete, und der Hauptmann des Heeres des Herrn schloss sich ihnen an. Dieses Ereignis steht symbolisch für die Wiederkehr des Messias in Macht als Hauptmann des Heeres (vgl. Jos 5,10-15).</w:t>
      </w:r>
    </w:p>
    <w:p>
      <w:pPr>
        <w:pStyle w:val="Normal"/>
        <w:rPr/>
      </w:pPr>
      <w:r>
        <w:rPr/>
      </w:r>
    </w:p>
    <w:p>
      <w:pPr>
        <w:pStyle w:val="Normal"/>
        <w:rPr/>
      </w:pPr>
      <w:r>
        <w:rPr/>
        <w:t>Der Messias schloss sich Israel nach ihrer Beschneidung und Konsolidierung als geweihtes Heer Gottes an, nachdem es die Zeiten in der Wüste hinter sich gelassen hatte, in denen die alte Ordnung gestorben war. Dieses Ereignis symbolisiert die Bekehrung von Israel und Juda.</w:t>
      </w:r>
    </w:p>
    <w:p>
      <w:pPr>
        <w:pStyle w:val="Normal"/>
        <w:rPr/>
      </w:pPr>
      <w:r>
        <w:rPr/>
      </w:r>
    </w:p>
    <w:p>
      <w:pPr>
        <w:pStyle w:val="Normal"/>
        <w:rPr/>
      </w:pPr>
      <w:r>
        <w:rPr/>
        <w:t>Dem Heer wurde befohlen, sieben Mal um Jericho zu ziehen. Der Begriff siebenmal kann auch eine prophetische Zeit bedeuten, und so können die sieben Tage hier sieben Jahre bedeuten. Bei der Wiederkunft des Messias sehen wir eine Reihe von Ereignissen, die zu den sieben Posaunen stattfinden sollen - also die sieben Posaunen, die bei Jericho geblasen wurden (vgl. Josua 6,3-5).</w:t>
      </w:r>
    </w:p>
    <w:p>
      <w:pPr>
        <w:pStyle w:val="QUOTES"/>
        <w:rPr/>
      </w:pPr>
      <w:r>
        <w:rPr/>
      </w:r>
    </w:p>
    <w:p>
      <w:pPr>
        <w:pStyle w:val="QUOTES"/>
        <w:rPr>
          <w:sz w:val="18"/>
          <w:szCs w:val="18"/>
        </w:rPr>
      </w:pPr>
      <w:r>
        <w:rPr>
          <w:sz w:val="18"/>
          <w:szCs w:val="18"/>
        </w:rPr>
        <w:t>Josua 6:3-5 Und ihr sollt die Stadt umrunden, ihr Kriegsleute, und einmal um die Stadt herumgehen. Das sollst du sechs Tage lang tun. 4 Und sieben Priester sollen vor der Bundeslade sieben Posaunen mit Widderhörnern tragen; und am siebten Tag sollt ihr siebenmal um die Stadt gehen, und die Priester sollen in die Posaunen blasen. 5 Und wenn sie mit den Widderhörnern blasen und ihr den Schall der Posaune hört, so soll das ganze Volk mit großem Geschrei schreien, und die Mauer der Stadt soll einstürzen, und das Volk soll aufstehen, ein jeder vor sich hin. (KJV)</w:t>
      </w:r>
    </w:p>
    <w:p>
      <w:pPr>
        <w:pStyle w:val="Normal"/>
        <w:rPr>
          <w:sz w:val="18"/>
          <w:szCs w:val="18"/>
        </w:rPr>
      </w:pPr>
      <w:r>
        <w:rPr>
          <w:sz w:val="18"/>
          <w:szCs w:val="18"/>
        </w:rPr>
      </w:r>
    </w:p>
    <w:p>
      <w:pPr>
        <w:pStyle w:val="Normal"/>
        <w:rPr/>
      </w:pPr>
      <w:r>
        <w:rPr/>
        <w:t>Der siebte Tag bestand aus sieben Umkreisungen, so wie die siebte Posaune sieben Schalen des Zorns Gottes enthält. Wir sehen, dass die gesamte Struktur der sieben Priester, die die sieben Posaunen tragen, auch mit den sieben Engeln der sieben Gemeinden und den sieben Gemeinden selbst in Verbindung steht. Die sieben Kreise scheinen ein Zeitraum von sieben Jahren zu sein, wenn man die Aktivitäten in der Offenbarung in den sieben Posaunen betrachtet.</w:t>
      </w:r>
    </w:p>
    <w:p>
      <w:pPr>
        <w:pStyle w:val="Normal"/>
        <w:rPr/>
      </w:pPr>
      <w:r>
        <w:rPr/>
      </w:r>
    </w:p>
    <w:p>
      <w:pPr>
        <w:pStyle w:val="Normal"/>
        <w:rPr/>
      </w:pPr>
      <w:r>
        <w:rPr/>
        <w:t>Es scheint also, dass der Messias im dreifachen Erntejahr vor dem Jubeljahr ankommen müsste, um die Aktivitäten der sieben Posaunen durchzuführen.</w:t>
      </w:r>
    </w:p>
    <w:p>
      <w:pPr>
        <w:pStyle w:val="Normal"/>
        <w:rPr/>
      </w:pPr>
      <w:r>
        <w:rPr/>
      </w:r>
    </w:p>
    <w:p>
      <w:pPr>
        <w:pStyle w:val="Normal"/>
        <w:rPr/>
      </w:pPr>
      <w:r>
        <w:rPr/>
        <w:t>Diese Kriege des Endes deuten auf eine Zerstörung des babylonischen Systems hin, und dann werden die Könige des Ostens zu den Kriegen im Tal von Megiddo um das ausgetrocknete Bett des Euphrat gerufen.</w:t>
      </w:r>
    </w:p>
    <w:p>
      <w:pPr>
        <w:pStyle w:val="Normal"/>
        <w:rPr/>
      </w:pPr>
      <w:r>
        <w:rPr/>
      </w:r>
    </w:p>
    <w:p>
      <w:pPr>
        <w:pStyle w:val="Normal"/>
        <w:rPr/>
      </w:pPr>
      <w:r>
        <w:rPr/>
        <w:t>Diese Zeit kann auch abgekürzt werden, um die Auserwählten zu bewahren. Es scheint also, dass die Kriege des Endes und die Wirtschaftsstruktur, die sie hervorruft, mindestens im Jahr 2001 beginnen und vielleicht bis zum dreifachen Erntejahr vor dem Jubeljahr bei der Ankunft des Messias reichen, um den Planeten zu unterwerfen und das gesamte alte System der gefallenen Heerscharen zu beseitigen.</w:t>
      </w:r>
    </w:p>
    <w:p>
      <w:pPr>
        <w:pStyle w:val="Normal"/>
        <w:rPr/>
      </w:pPr>
      <w:r>
        <w:rPr/>
      </w:r>
    </w:p>
    <w:p>
      <w:pPr>
        <w:pStyle w:val="Normal"/>
        <w:rPr/>
      </w:pPr>
      <w:r>
        <w:rPr/>
        <w:t>Die Tabelle der Ereignisse, die den möglichen Zeitrahmen bis zum tausendjährigen System im Jahr 2028/29 aufzeigt, ist im Studienpapier</w:t>
      </w:r>
      <w:r>
        <w:rPr>
          <w:color w:val="0000FF"/>
        </w:rPr>
        <w:t xml:space="preserve"> Zeitabläufe der Zeitalter (Nr. 272)</w:t>
      </w:r>
      <w:r>
        <w:rPr/>
        <w:t xml:space="preserve"> zu finden.</w:t>
      </w:r>
    </w:p>
    <w:p>
      <w:pPr>
        <w:pStyle w:val="Normal"/>
        <w:rPr/>
      </w:pPr>
      <w:r>
        <w:rPr/>
      </w:r>
    </w:p>
    <w:p>
      <w:pPr>
        <w:pStyle w:val="Normal"/>
        <w:rPr/>
      </w:pPr>
      <w:r>
        <w:rPr/>
        <w:t xml:space="preserve">Diese Arbeit wird in dem Studienpapier </w:t>
      </w:r>
      <w:r>
        <w:rPr>
          <w:color w:val="0000FF"/>
        </w:rPr>
        <w:t>World War III: Part I The Empire of the Beast (Nr. 299A)</w:t>
      </w:r>
      <w:r>
        <w:rPr/>
        <w:t xml:space="preserve"> fortgesetzt.                                                                 </w:t>
      </w:r>
    </w:p>
    <w:p>
      <w:pPr>
        <w:pStyle w:val="Normal"/>
        <w:jc w:val="center"/>
        <w:rPr>
          <w:b/>
          <w:b/>
          <w:bCs/>
          <w:sz w:val="32"/>
          <w:szCs w:val="32"/>
        </w:rPr>
      </w:pPr>
      <w:r>
        <w:rPr>
          <w:b/>
          <w:bCs/>
          <w:sz w:val="32"/>
          <w:szCs w:val="32"/>
        </w:rPr>
      </w:r>
    </w:p>
    <w:p>
      <w:pPr>
        <w:sectPr>
          <w:headerReference w:type="even" r:id="rId12"/>
          <w:headerReference w:type="default" r:id="rId13"/>
          <w:headerReference w:type="first" r:id="rId1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Die letzten dreißig Jahre: der letzte Kamp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letzten dreißig Jahre: der letzte Kampf</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36.html" TargetMode="External"/><Relationship Id="rId5" Type="http://schemas.openxmlformats.org/officeDocument/2006/relationships/hyperlink" Target="http://german.ccg.org/weblibs/study_papers/P013.html" TargetMode="External"/><Relationship Id="rId6" Type="http://schemas.openxmlformats.org/officeDocument/2006/relationships/hyperlink" Target="http://german.ccg.org/weblibs/study_papers/P013.html" TargetMode="External"/><Relationship Id="rId7" Type="http://schemas.openxmlformats.org/officeDocument/2006/relationships/hyperlink" Target="http://german.ccg.org/weblibs/study_papers/P136.html" TargetMode="External"/><Relationship Id="rId8" Type="http://schemas.openxmlformats.org/officeDocument/2006/relationships/hyperlink" Target="http://german.ccg.org/weblibs/study_papers/P036.html" TargetMode="External"/><Relationship Id="rId9" Type="http://schemas.openxmlformats.org/officeDocument/2006/relationships/hyperlink" Target="http://german.ccg.org/weblibs/study_papers/P022.html" TargetMode="External"/><Relationship Id="rId10" Type="http://schemas.openxmlformats.org/officeDocument/2006/relationships/hyperlink" Target="http://german.ccg.org/weblibs/study_papers/P036.html" TargetMode="External"/><Relationship Id="rId11" Type="http://schemas.openxmlformats.org/officeDocument/2006/relationships/hyperlink" Target="http://german.ccg.org/weblibs/study_papers/P170.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7:52:00Z</dcterms:created>
  <dc:creator>Wade Cox</dc:creator>
  <dc:description/>
  <cp:keywords/>
  <dc:language>en-US</dc:language>
  <cp:lastModifiedBy>Denise Sostaric</cp:lastModifiedBy>
  <cp:lastPrinted>2003-03-01T10:05:00Z</cp:lastPrinted>
  <dcterms:modified xsi:type="dcterms:W3CDTF">2024-02-05T07:52:00Z</dcterms:modified>
  <cp:revision>2</cp:revision>
  <dc:subject/>
  <dc:title>Die letzten dreißig Jahre: der letzte Kampf [219]</dc:title>
</cp:coreProperties>
</file>