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QP</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bCs/>
          <w:sz w:val="72"/>
          <w:szCs w:val="72"/>
        </w:rPr>
      </w:pPr>
      <w:r>
        <w:rPr>
          <w:b/>
          <w:bCs/>
          <w:sz w:val="72"/>
          <w:szCs w:val="72"/>
        </w:rPr>
        <w:t>Kommentar zum Koran: Prolog</w:t>
      </w:r>
    </w:p>
    <w:p>
      <w:pPr>
        <w:pStyle w:val="Normal"/>
        <w:jc w:val="center"/>
        <w:rPr>
          <w:b/>
          <w:b/>
          <w:bCs/>
          <w:sz w:val="72"/>
          <w:szCs w:val="72"/>
        </w:rPr>
      </w:pPr>
      <w:r>
        <w:rPr>
          <w:b/>
          <w:bCs/>
          <w:sz w:val="72"/>
          <w:szCs w:val="72"/>
        </w:rPr>
      </w:r>
    </w:p>
    <w:p>
      <w:pPr>
        <w:pStyle w:val="Normal"/>
        <w:jc w:val="center"/>
        <w:rPr/>
      </w:pPr>
      <w:r>
        <w:rPr>
          <w:sz w:val="18"/>
          <w:szCs w:val="18"/>
        </w:rPr>
        <w:t>(Edition 3.5 20170718-20170710-20180219-20191104-20200513-20201208)</w:t>
        <w:br/>
      </w:r>
      <w:r>
        <w:rPr/>
        <w:br/>
      </w:r>
    </w:p>
    <w:p>
      <w:pPr>
        <w:pStyle w:val="Normal"/>
        <w:rPr/>
      </w:pPr>
      <w:r>
        <w:rPr/>
        <w:t>Der Koran ist eine Fortsetzung der Heiligen Schrift, die sich an die Araber richtet, weil sie die Gesetze Gottes nicht befolgen und ständig in Götzendienst verwickelt sind.</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7, 2018, 2019, 202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Kommentar zum Koran: Prolog </w:t>
      </w:r>
    </w:p>
    <w:p>
      <w:pPr>
        <w:pStyle w:val="Normal"/>
        <w:jc w:val="left"/>
        <w:rPr>
          <w:b/>
          <w:b/>
          <w:bCs/>
          <w:sz w:val="32"/>
          <w:szCs w:val="32"/>
        </w:rPr>
      </w:pPr>
      <w:r>
        <w:rPr>
          <w:b/>
          <w:bCs/>
          <w:sz w:val="32"/>
          <w:szCs w:val="32"/>
        </w:rPr>
      </w:r>
    </w:p>
    <w:p>
      <w:pPr>
        <w:pStyle w:val="Normal"/>
        <w:rPr>
          <w:b/>
          <w:b/>
          <w:bCs/>
          <w:sz w:val="22"/>
          <w:szCs w:val="22"/>
        </w:rPr>
      </w:pPr>
      <w:r>
        <w:rPr>
          <w:b/>
          <w:bCs/>
          <w:sz w:val="22"/>
          <w:szCs w:val="22"/>
        </w:rPr>
        <w:t>Der Plan der Schöpfung in der Schrift und im Koran</w:t>
      </w:r>
    </w:p>
    <w:p>
      <w:pPr>
        <w:pStyle w:val="Normal"/>
        <w:rPr/>
      </w:pPr>
      <w:r>
        <w:rPr>
          <w:sz w:val="22"/>
          <w:szCs w:val="22"/>
        </w:rPr>
        <w:t xml:space="preserve">Vor dem Beginn der Schöpfung war der Eine Wahre Gott Eloah allein. Der Name selbst lässt keine Pluralität zu. Er ist ein hebräisches Wort aus der Bibel und die chaldäische Entsprechung ist Elahh. Das Chaldäische entwickelte sich zum Ostaramäischen und das Hebräische wurde zum Westaramäischen. Aus dem Ostaramäischen wurde das Arabische, und der Koran war im Grunde sein erster großer literarischer Ausdruck. Elahh wurde zu Allah'. Diese Gottesnamen werden in den Texten </w:t>
      </w:r>
      <w:hyperlink r:id="rId2">
        <w:r>
          <w:rPr>
            <w:rStyle w:val="InternetLink"/>
            <w:sz w:val="22"/>
            <w:szCs w:val="22"/>
          </w:rPr>
          <w:t>Die Namen Gottes (Nr. 116)</w:t>
        </w:r>
      </w:hyperlink>
      <w:r>
        <w:rPr>
          <w:sz w:val="22"/>
          <w:szCs w:val="22"/>
        </w:rPr>
        <w:t xml:space="preserve"> und </w:t>
      </w:r>
      <w:hyperlink r:id="rId3">
        <w:r>
          <w:rPr>
            <w:rStyle w:val="InternetLink"/>
            <w:sz w:val="22"/>
            <w:szCs w:val="22"/>
          </w:rPr>
          <w:t>Die Namen Gottes im Islam (Nr. 054)</w:t>
        </w:r>
      </w:hyperlink>
      <w:r>
        <w:rPr>
          <w:sz w:val="22"/>
          <w:szCs w:val="22"/>
        </w:rPr>
        <w:t xml:space="preserve"> erläutert.</w:t>
      </w:r>
    </w:p>
    <w:p>
      <w:pPr>
        <w:pStyle w:val="Normal"/>
        <w:rPr>
          <w:sz w:val="22"/>
          <w:szCs w:val="22"/>
        </w:rPr>
      </w:pPr>
      <w:r>
        <w:rPr>
          <w:sz w:val="22"/>
          <w:szCs w:val="22"/>
        </w:rPr>
      </w:r>
    </w:p>
    <w:p>
      <w:pPr>
        <w:pStyle w:val="Normal"/>
        <w:rPr>
          <w:b/>
          <w:b/>
          <w:bCs/>
          <w:sz w:val="22"/>
          <w:szCs w:val="22"/>
        </w:rPr>
      </w:pPr>
      <w:r>
        <w:rPr>
          <w:b/>
          <w:bCs/>
          <w:sz w:val="22"/>
          <w:szCs w:val="22"/>
        </w:rPr>
        <w:t>Geistige Schöpfung</w:t>
      </w:r>
    </w:p>
    <w:p>
      <w:pPr>
        <w:pStyle w:val="Normal"/>
        <w:rPr/>
      </w:pPr>
      <w:r>
        <w:rPr>
          <w:sz w:val="22"/>
          <w:szCs w:val="22"/>
        </w:rPr>
        <w:t>Der erste Schöpfungsakt Gottes war die Erschaffung der Elohim als Söhne Gottes. Elohim ist ein Pluralwort, das die himmlische Heerschar als Söhne des einen wahren Gottes umfasst. Die chaldäische Form in der Heiligen Schrift ist Elahhin. Diese Ordnung von Wesen wurde nach der Erschaffung der Menschheit entsprechend ihrer primären Funktion, nämlich als Boten, bezeichnet. Im biblischen Hebräisch waren sie malak als malakim oder Boten. Verschiedene Formen dieser Bezeichnung wurden in der ganzen Welt verwendet (z. B. Malaikat im indisch-malaiischen Islam). Das griechische Wort für Bote in diesem Sprachgebrauch war aggelos und daraus entwickelte sich in verschiedenen sprachlichen Ableitungen die Form „Engel“. In der Heiligen Schrift wurde der Name Gottes als Schöpfer jedoch als Ehrentitel verwendet, aus dem sich der Begriff Yahovah entwickelte, eine Form der dritten Person (vgl. Oxford Annotated RSV fn. zu 2.Mose 3:14) des Verbs, das „Er bewirkt, dass er ist“ bedeutet und von dem Begriff in der Heiligen Schrift 'eyeh 'asher 'eyeh oder „Ich werde sein, was ich sein werde“ abgeleitet ist (siehe auch Wie Gott zu einer Familie wurde (Nr. 187) und Die Regierung Gottes (Nr. 174)).</w:t>
      </w:r>
    </w:p>
    <w:p>
      <w:pPr>
        <w:pStyle w:val="Normal"/>
        <w:rPr>
          <w:sz w:val="22"/>
          <w:szCs w:val="22"/>
        </w:rPr>
      </w:pPr>
      <w:r>
        <w:rPr>
          <w:sz w:val="22"/>
          <w:szCs w:val="22"/>
        </w:rPr>
      </w:r>
    </w:p>
    <w:p>
      <w:pPr>
        <w:pStyle w:val="Normal"/>
        <w:rPr/>
      </w:pPr>
      <w:r>
        <w:rPr>
          <w:sz w:val="22"/>
          <w:szCs w:val="22"/>
        </w:rPr>
        <w:t>Dieser Ausdruck wurde in Bezug auf Malak als Yahovah (SHD 3068) verwendet, was bedeutet, dass die Person, die sich auf sie bezieht, ihre Autorität als Bote des Einen Wahren Gottes in seiner Position als Ha Elohim oder Gott der Elohim als „Vater“ als Schöpfer anerkennt. Wenn Er in der Form des Schöpfers als „Er lässt sein“ ist, wird Er als Yahovih (SHD 3069) oder auch als Yahovah of Hosts bezeichnet.</w:t>
      </w:r>
    </w:p>
    <w:p>
      <w:pPr>
        <w:pStyle w:val="Normal"/>
        <w:rPr>
          <w:sz w:val="22"/>
          <w:szCs w:val="22"/>
        </w:rPr>
      </w:pPr>
      <w:r>
        <w:rPr>
          <w:sz w:val="22"/>
          <w:szCs w:val="22"/>
        </w:rPr>
      </w:r>
    </w:p>
    <w:p>
      <w:pPr>
        <w:pStyle w:val="Normal"/>
        <w:rPr>
          <w:sz w:val="22"/>
          <w:szCs w:val="22"/>
        </w:rPr>
      </w:pPr>
      <w:r>
        <w:rPr>
          <w:sz w:val="22"/>
          <w:szCs w:val="22"/>
        </w:rPr>
        <w:t>Die Juden unterscheiden die Namen, indem sie Yahovih (3069) als Elohim und die untergeordneten Elohim, die als Yahovah (3068) (oder Söhne Gottes) bezeichnet werden, als Adonai bezeichnen (siehe die Strong's fns zu den Begriffen).</w:t>
      </w:r>
    </w:p>
    <w:p>
      <w:pPr>
        <w:pStyle w:val="Normal"/>
        <w:rPr>
          <w:sz w:val="22"/>
          <w:szCs w:val="22"/>
        </w:rPr>
      </w:pPr>
      <w:r>
        <w:rPr>
          <w:sz w:val="22"/>
          <w:szCs w:val="22"/>
        </w:rPr>
      </w:r>
    </w:p>
    <w:p>
      <w:pPr>
        <w:pStyle w:val="Normal"/>
        <w:rPr>
          <w:b/>
          <w:b/>
          <w:bCs/>
          <w:sz w:val="22"/>
          <w:szCs w:val="22"/>
        </w:rPr>
      </w:pPr>
      <w:r>
        <w:rPr>
          <w:b/>
          <w:bCs/>
          <w:sz w:val="22"/>
          <w:szCs w:val="22"/>
        </w:rPr>
        <w:t>Die Erschaffung des Universums</w:t>
      </w:r>
    </w:p>
    <w:p>
      <w:pPr>
        <w:pStyle w:val="Normal"/>
        <w:rPr>
          <w:sz w:val="22"/>
          <w:szCs w:val="22"/>
        </w:rPr>
      </w:pPr>
      <w:r>
        <w:rPr>
          <w:sz w:val="22"/>
          <w:szCs w:val="22"/>
        </w:rPr>
        <w:t>Die Heilige Schrift und der Koran sind sich einig, dass es zwei Schöpfungen gab, die beide unter dem Befehl des einen wahren Gottes stattfanden. Zuerst wurde das Universum erschaffen.</w:t>
      </w:r>
    </w:p>
    <w:p>
      <w:pPr>
        <w:pStyle w:val="Normal"/>
        <w:rPr>
          <w:sz w:val="22"/>
          <w:szCs w:val="22"/>
        </w:rPr>
      </w:pPr>
      <w:r>
        <w:rPr>
          <w:sz w:val="22"/>
          <w:szCs w:val="22"/>
        </w:rPr>
      </w:r>
    </w:p>
    <w:p>
      <w:pPr>
        <w:pStyle w:val="Normal"/>
        <w:rPr>
          <w:sz w:val="22"/>
          <w:szCs w:val="22"/>
        </w:rPr>
      </w:pPr>
      <w:r>
        <w:rPr>
          <w:sz w:val="22"/>
          <w:szCs w:val="22"/>
        </w:rPr>
        <w:t>Die Bibelstellen, die sich mit der ursprünglichen Schöpfung und der Beteiligung der Söhne Gottes befassen, werden in Hiob 38:4-7 erläutert, wo der Eine Wahre Gott alle Söhne Gottes und ihre Morgenstern-Befehlshaber bei der Schöpfung versammelte, und die Söhne schrien vor Freude und die Morgensterne sangen zusammen.</w:t>
      </w:r>
    </w:p>
    <w:p>
      <w:pPr>
        <w:pStyle w:val="Normal"/>
        <w:rPr>
          <w:sz w:val="22"/>
          <w:szCs w:val="22"/>
        </w:rPr>
      </w:pPr>
      <w:r>
        <w:rPr>
          <w:sz w:val="22"/>
          <w:szCs w:val="22"/>
        </w:rPr>
      </w:r>
    </w:p>
    <w:p>
      <w:pPr>
        <w:pStyle w:val="Normal"/>
        <w:rPr>
          <w:b/>
          <w:b/>
          <w:bCs/>
          <w:sz w:val="22"/>
          <w:szCs w:val="22"/>
        </w:rPr>
      </w:pPr>
      <w:r>
        <w:rPr>
          <w:b/>
          <w:bCs/>
          <w:sz w:val="22"/>
          <w:szCs w:val="22"/>
        </w:rPr>
        <w:t>Physische Schöpfung</w:t>
      </w:r>
    </w:p>
    <w:p>
      <w:pPr>
        <w:pStyle w:val="Normal"/>
        <w:rPr/>
      </w:pPr>
      <w:r>
        <w:rPr>
          <w:sz w:val="22"/>
          <w:szCs w:val="22"/>
        </w:rPr>
        <w:t>Die Heilige Schrift erzählt uns, dass die Erde aus irgendeinem Grund tohu und bohu oder formlos und leer wurde, und der Eine Wahre Gott sandte die Elohim unter Christus aus, um die Erde für dieses Zeitalter neu zu erschaffen. Viele Begriffe, die „Äon“ oder „Zeitalter“ bedeuten, werden als „Welt“ oder „Kosmos“ wiedergegeben, um zu implizieren, dass Christus das Universum erschaffen hat, was nicht korrekt ist, und der Koran hat diesen Fehler korrigiert, der von den Trinitariern und den Binitariern/Ditheisten und sogar einigen Monotheisten eingefügt wurde.</w:t>
      </w:r>
    </w:p>
    <w:p>
      <w:pPr>
        <w:pStyle w:val="Normal"/>
        <w:rPr>
          <w:sz w:val="22"/>
          <w:szCs w:val="22"/>
        </w:rPr>
      </w:pPr>
      <w:r>
        <w:rPr>
          <w:sz w:val="22"/>
          <w:szCs w:val="22"/>
        </w:rPr>
      </w:r>
    </w:p>
    <w:p>
      <w:pPr>
        <w:pStyle w:val="Normal"/>
        <w:rPr/>
      </w:pPr>
      <w:r>
        <w:rPr>
          <w:sz w:val="22"/>
          <w:szCs w:val="22"/>
        </w:rPr>
        <w:t>Den Söhnen Gottes musste Verantwortung übertragen werden und sie mussten im Glauben an die Entscheidungen des Einen Wahren Gottes als ihrem Vater leben. Dieses Ziel konnten sie nur erreichen, wenn sie ein schwächeres Wesen hatten, für das sie verantwortlich waren. So entschied sich Gott, die Menschen zu erschaffen, und ihnen wurde die Verantwortung für die Überwachung der physischen Schöpfung übertragen. Satan widersetzte sich dieser Verantwortung und dem Endziel, die Menschheit auf die Ebene der Söhne Gottes als Elohim zu erheben.</w:t>
      </w:r>
    </w:p>
    <w:p>
      <w:pPr>
        <w:pStyle w:val="Normal"/>
        <w:rPr>
          <w:sz w:val="22"/>
          <w:szCs w:val="22"/>
        </w:rPr>
      </w:pPr>
      <w:r>
        <w:rPr>
          <w:sz w:val="22"/>
          <w:szCs w:val="22"/>
        </w:rPr>
      </w:r>
    </w:p>
    <w:p>
      <w:pPr>
        <w:pStyle w:val="Normal"/>
        <w:rPr>
          <w:sz w:val="22"/>
          <w:szCs w:val="22"/>
        </w:rPr>
      </w:pPr>
      <w:r>
        <w:rPr>
          <w:sz w:val="22"/>
          <w:szCs w:val="22"/>
        </w:rPr>
        <w:t>Die himmlischen Heerscharen sind dem Glauben unterworfen und werden durch die Dinge, die durch die Menschen offenbart werden, unterwiesen. Die gesamte Schöpfung ist als eine Familie unter Gott als Vater aufgebaut, und die Dämonen haben ihr Bestes getan, um diesen Plan sowohl in der Heiligen Schrift als auch im Koran zu verbergen.</w:t>
      </w:r>
    </w:p>
    <w:p>
      <w:pPr>
        <w:pStyle w:val="Normal"/>
        <w:rPr>
          <w:sz w:val="22"/>
          <w:szCs w:val="22"/>
        </w:rPr>
      </w:pPr>
      <w:r>
        <w:rPr>
          <w:sz w:val="22"/>
          <w:szCs w:val="22"/>
        </w:rPr>
      </w:r>
    </w:p>
    <w:p>
      <w:pPr>
        <w:pStyle w:val="Normal"/>
        <w:rPr/>
      </w:pPr>
      <w:r>
        <w:rPr>
          <w:sz w:val="22"/>
          <w:szCs w:val="22"/>
        </w:rPr>
        <w:t>Satan unterlief den ursprünglichen Plan, wie er der Heerschar dargelegt wurde, und da er der Meinung war, dass die Menschen unwürdig seien, machte er sich daran, dies als Tatsache zu beweisen. So brachte er Eva dazu, Adam zu unterwandern, und führte Sünde und Rebellion in die Welt ein.</w:t>
      </w:r>
    </w:p>
    <w:p>
      <w:pPr>
        <w:pStyle w:val="Normal"/>
        <w:rPr>
          <w:sz w:val="22"/>
          <w:szCs w:val="22"/>
        </w:rPr>
      </w:pPr>
      <w:r>
        <w:rPr>
          <w:sz w:val="22"/>
          <w:szCs w:val="22"/>
        </w:rPr>
      </w:r>
    </w:p>
    <w:p>
      <w:pPr>
        <w:pStyle w:val="Normal"/>
        <w:rPr>
          <w:sz w:val="22"/>
          <w:szCs w:val="22"/>
        </w:rPr>
      </w:pPr>
      <w:r>
        <w:rPr>
          <w:sz w:val="22"/>
          <w:szCs w:val="22"/>
        </w:rPr>
        <w:t>Gott verstand das und hatte schon vor der Gründung der Erde ein System oder einen Plan zur Errettung geplant. Dazu gehörte ein vollkommenes Wesen, das ein Mensch werden und auf diese Weise sowohl die gefallene oder rebellische Heerschar als auch die menschliche Heerschar von ihren Sünden erlösen würde.</w:t>
      </w:r>
    </w:p>
    <w:p>
      <w:pPr>
        <w:pStyle w:val="Normal"/>
        <w:rPr>
          <w:sz w:val="22"/>
          <w:szCs w:val="22"/>
        </w:rPr>
      </w:pPr>
      <w:r>
        <w:rPr>
          <w:sz w:val="22"/>
          <w:szCs w:val="22"/>
        </w:rPr>
      </w:r>
    </w:p>
    <w:p>
      <w:pPr>
        <w:pStyle w:val="Normal"/>
        <w:rPr/>
      </w:pPr>
      <w:r>
        <w:rPr>
          <w:sz w:val="22"/>
          <w:szCs w:val="22"/>
        </w:rPr>
        <w:t>Azazel oder Iblis, wie er bei den Arabern genannt wird, wurde zum Ankläger der Menschen und verlor damit seinen El-Status und wurde zu Satan, d. h. zum Ankläger. Er blieb als Morgenstern dieses Planeten bestehen und erhielt eine begrenzte Dauer der Herrschaft. Der Plan Gottes wurde durch die Woche symbolisiert, und so wurde der Sabbat zum entscheidenden Erkennungszeichen des Glaubens und symbolisierte die Herrschaft des Messias für tausend Jahre als die Sabbatruhe des Christus, in der der Bund und der Sabbat untrennbar miteinander verbunden waren (Offb. 20 und S. 4:154).</w:t>
      </w:r>
    </w:p>
    <w:p>
      <w:pPr>
        <w:pStyle w:val="Normal"/>
        <w:rPr>
          <w:sz w:val="22"/>
          <w:szCs w:val="22"/>
        </w:rPr>
      </w:pPr>
      <w:r>
        <w:rPr>
          <w:sz w:val="22"/>
          <w:szCs w:val="22"/>
        </w:rPr>
      </w:r>
    </w:p>
    <w:p>
      <w:pPr>
        <w:pStyle w:val="Normal"/>
        <w:rPr/>
      </w:pPr>
      <w:r>
        <w:rPr>
          <w:sz w:val="22"/>
          <w:szCs w:val="22"/>
        </w:rPr>
        <w:t>Satan hatte Adam durch Eva verführt, und nachdem sie unter das Gericht gekommen waren, als Adam dreißig Jahre nach seiner Erschaffung im Jahr 4004 v.u.Z. gelebt hatte, wurden sie aus dem Garten Eden entfernt (siehe das Studienpapier Lehre von der Erbsünde Teil 1: Der Garten Eden (Nr. 246)). Sie hatten 6000 Jahre oder sechs Tage Zeit, um so zu handeln, wie sie es für richtig hielten, und sie entschieden sich, gegen die Gesetze und die Natur Gottes zu handeln (siehe Studienpapier Lehre von der Erbsünde Teil 2: Die Generationen Adams (Nr. 248)).</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Dieses Zeitalter sollte mit dem 120. Jubeljahr des Heiligen Kalenders enden (siehe das Studienpapier Zeitabläufe der Zeitalter (Nr. 272)). Diese Zeit wird durch die Wiederkunft des Messias verkürzt, sonst würde nach den Bibeltexten kein Fleisch lebendig gerettet werden.</w:t>
      </w:r>
    </w:p>
    <w:p>
      <w:pPr>
        <w:pStyle w:val="Normal"/>
        <w:rPr>
          <w:sz w:val="22"/>
          <w:szCs w:val="22"/>
        </w:rPr>
      </w:pPr>
      <w:r>
        <w:rPr>
          <w:sz w:val="22"/>
          <w:szCs w:val="22"/>
        </w:rPr>
      </w:r>
    </w:p>
    <w:p>
      <w:pPr>
        <w:pStyle w:val="Normal"/>
        <w:rPr/>
      </w:pPr>
      <w:r>
        <w:rPr>
          <w:sz w:val="22"/>
          <w:szCs w:val="22"/>
        </w:rPr>
        <w:t xml:space="preserve">Oft wird die Frage gestellt, warum Gott den Satan nicht einfach vernichtet hat, um all diesen Schaden zu vermeiden. Tatsache ist, dass der allwissende Gott sich all der Probleme bewusst war, die sich aus dem Widerstand Satans und der gefallenen Heerscharen ergaben, und des Schadens, den sie verursachen würden, aber er schuf einen Weg, die Schöpfung zu lehren und Gutes aus ihr hervorzubringen. Es ist sein Wille, dass kein Fleisch zugrunde geht, und das schließt auch die Söhne Gottes, die Heerscharen der Engel, ein. Die Heilige Schrift sagt ganz klar, dass Gott die Dämonen an den Rand der Grube bringen wird, und nach ihrer Freilassung in der letzten Rebellion am Ende der tausendjährigen Herrschaft Christi wird Satan für den kurzen Rest seiner Herrschaft freigelassen werden. Dann, nach dem Krieg gegen die Auserwählten in Jerusalem, wird ihnen der Geist genommen und sie werden zu Menschen reduziert und getötet. Die Dämonen lehren nun, dass Geist nicht sterben kann; Gott ist jedoch allmächtig und kann Dämonen gewiss in Fleisch verwandeln und sie töten. Sonst hätte Christus nicht sterben können. Dann werden die Dämonen als Menschen zur zweiten Auferstehung und zu ihrem Gericht und ihrer Umschulung auferweckt werden. Wir werden sie dann richten (1Kor 6,3). Sie werden auch durch unser Verhalten zur Milderung ihrer Sünde gerichtet. In diesem Sinne ist auch das Verhalten des Islam im Nahen Osten und in Afrika schändlich gewesen (vgl. auch </w:t>
      </w:r>
      <w:hyperlink r:id="rId4">
        <w:r>
          <w:rPr>
            <w:rStyle w:val="InternetLink"/>
            <w:sz w:val="22"/>
            <w:szCs w:val="22"/>
          </w:rPr>
          <w:t>Gericht der Dämonen (Nr. 080)</w:t>
        </w:r>
      </w:hyperlink>
      <w:r>
        <w:rPr>
          <w:sz w:val="22"/>
          <w:szCs w:val="22"/>
        </w:rPr>
        <w:t>).</w:t>
      </w:r>
    </w:p>
    <w:p>
      <w:pPr>
        <w:pStyle w:val="Normal"/>
        <w:rPr>
          <w:sz w:val="22"/>
          <w:szCs w:val="22"/>
        </w:rPr>
      </w:pPr>
      <w:r>
        <w:rPr>
          <w:sz w:val="22"/>
          <w:szCs w:val="22"/>
        </w:rPr>
      </w:r>
    </w:p>
    <w:p>
      <w:pPr>
        <w:pStyle w:val="Normal"/>
        <w:rPr/>
      </w:pPr>
      <w:r>
        <w:rPr>
          <w:sz w:val="22"/>
          <w:szCs w:val="22"/>
        </w:rPr>
        <w:t>Es nützt nichts, Satan und die rebellische Heerschar zu vernichten und uns dann in ein paar tausend Jahren oder Äonen, vielleicht irgendwo anders im Universum, denselben Alptraum noch einmal durchleben zu lassen, weil wir nichts gelernt haben. Auch die Tötung Satans ist eine grobe Beleidigung der Allwissenheit Gottes, des Vaters der Heerscharen, der die gefallenen Heerscharen überhaupt erst erschaffen hat. Die Heilige Schrift sagt, dass Satan von der Zeit an, als er erschaffen wurde, vollkommen war, bis die Ungerechtigkeit in ihm gefunden wurde. Er war ein gesalbter, verhüllender Cherub (vgl. Jesaja Kapitel 14 und Hesekiel Kapitel 28).</w:t>
      </w:r>
    </w:p>
    <w:p>
      <w:pPr>
        <w:pStyle w:val="Normal"/>
        <w:rPr>
          <w:sz w:val="22"/>
          <w:szCs w:val="22"/>
        </w:rPr>
      </w:pPr>
      <w:r>
        <w:rPr>
          <w:sz w:val="22"/>
          <w:szCs w:val="22"/>
        </w:rPr>
      </w:r>
    </w:p>
    <w:p>
      <w:pPr>
        <w:pStyle w:val="Normal"/>
        <w:rPr>
          <w:sz w:val="22"/>
          <w:szCs w:val="22"/>
        </w:rPr>
      </w:pPr>
      <w:r>
        <w:rPr>
          <w:sz w:val="22"/>
          <w:szCs w:val="22"/>
        </w:rPr>
        <w:t>Die Gaben und die Berufung Gottes sind unwiderruflich, und so wurde Satan zwar eingesetzt, musste aber von Gott eine Grenze gesetzt bekommen. Diese Grenze begrenzt logischerweise auch seine Macht.</w:t>
      </w:r>
    </w:p>
    <w:p>
      <w:pPr>
        <w:pStyle w:val="Normal"/>
        <w:rPr>
          <w:sz w:val="22"/>
          <w:szCs w:val="22"/>
        </w:rPr>
      </w:pPr>
      <w:r>
        <w:rPr>
          <w:sz w:val="22"/>
          <w:szCs w:val="22"/>
        </w:rPr>
      </w:r>
    </w:p>
    <w:p>
      <w:pPr>
        <w:pStyle w:val="Normal"/>
        <w:rPr/>
      </w:pPr>
      <w:r>
        <w:rPr>
          <w:sz w:val="22"/>
          <w:szCs w:val="22"/>
        </w:rPr>
        <w:t>So musste Gott eine bestimmte Zeit vorsehen, die alle Lektionen auf den Punkt bringt und dann die Schöpfung daran hindert, sich selbst zu zerstören. Dies tat Gott und nutzte die Sequenz als Trainingseinheit für die gesamte Heerschar, und er zwang auch die loyale Engelschar, ihre Verantwortung gegenüber den Menschen wahrzunehmen, was sie gehorsam als Boten der Menschheit taten. Die Dämonen meldeten alle menschlichen Aktivitäten als Beweis für die Unwürdigkeit des Menschen. Satan entfernte den Nexus des Gesetzes Gottes, so dass es auf die Gerechten und die Ungerechten regnete, so dass die Menschen keine unmittelbare Auswirkung für ihre Sünde sahen. Auf diese Weise ermutigten die Dämonen oder Dschinn die Sünde und den Gesetzesbruch und verursachten langfristige Schäden. Auch das war ein Teil des Lernprozesses.</w:t>
      </w:r>
    </w:p>
    <w:p>
      <w:pPr>
        <w:pStyle w:val="Normal"/>
        <w:rPr>
          <w:sz w:val="22"/>
          <w:szCs w:val="22"/>
        </w:rPr>
      </w:pPr>
      <w:r>
        <w:rPr>
          <w:sz w:val="22"/>
          <w:szCs w:val="22"/>
        </w:rPr>
      </w:r>
    </w:p>
    <w:p>
      <w:pPr>
        <w:pStyle w:val="Normal"/>
        <w:rPr/>
      </w:pPr>
      <w:r>
        <w:rPr>
          <w:sz w:val="22"/>
          <w:szCs w:val="22"/>
        </w:rPr>
        <w:t>Im Laufe dieser Zeiten gab Gott durch die Propheten Warnungen an die Welt heraus, und diese Texte wurden in der Heiligen Schrift oder dem, was wir heute als Bibel oder Buch kennen, zusammengefasst. Gottes Wort ist inspiriert und kann nicht ungestraft verloren gehen oder ignoriert werden.</w:t>
      </w:r>
    </w:p>
    <w:p>
      <w:pPr>
        <w:pStyle w:val="Normal"/>
        <w:rPr>
          <w:sz w:val="22"/>
          <w:szCs w:val="22"/>
        </w:rPr>
      </w:pPr>
      <w:r>
        <w:rPr>
          <w:sz w:val="22"/>
          <w:szCs w:val="22"/>
        </w:rPr>
      </w:r>
    </w:p>
    <w:p>
      <w:pPr>
        <w:pStyle w:val="Normal"/>
        <w:rPr/>
      </w:pPr>
      <w:r>
        <w:rPr>
          <w:sz w:val="22"/>
          <w:szCs w:val="22"/>
        </w:rPr>
        <w:t>Gott bedeutet in den indogermanischen Sprachen das Zentrum der ultimativen Güte, und daher gibt es keinen wirklichen Widerspruch in diesen Begriffen. Er ist der eine wahre Gott, der allein unsterblich ist (1Tim 6:16), und er wird uns diesen Status verleihen, wenn wir uns alle entweder für die erste Auferstehung oder für die zweite Auferstehung qualifiziert haben. Diese Auferstehungen werden im Koran als die Paradiesgärten bezeichnet.</w:t>
      </w:r>
    </w:p>
    <w:p>
      <w:pPr>
        <w:pStyle w:val="Normal"/>
        <w:rPr>
          <w:sz w:val="22"/>
          <w:szCs w:val="22"/>
        </w:rPr>
      </w:pPr>
      <w:r>
        <w:rPr>
          <w:sz w:val="22"/>
          <w:szCs w:val="22"/>
        </w:rPr>
      </w:r>
    </w:p>
    <w:p>
      <w:pPr>
        <w:pStyle w:val="Normal"/>
        <w:rPr>
          <w:b/>
          <w:b/>
          <w:bCs/>
          <w:sz w:val="22"/>
          <w:szCs w:val="22"/>
        </w:rPr>
      </w:pPr>
      <w:r>
        <w:rPr>
          <w:b/>
          <w:bCs/>
          <w:sz w:val="22"/>
          <w:szCs w:val="22"/>
        </w:rPr>
        <w:t>Der Plan der Erlösung</w:t>
      </w:r>
    </w:p>
    <w:p>
      <w:pPr>
        <w:pStyle w:val="Normal"/>
        <w:rPr>
          <w:sz w:val="22"/>
          <w:szCs w:val="22"/>
        </w:rPr>
      </w:pPr>
      <w:r>
        <w:rPr>
          <w:sz w:val="22"/>
          <w:szCs w:val="22"/>
        </w:rPr>
        <w:t>Die Allwissenheit Gottes bedeutete, dass Gott die gesamte Störung des Plans in der Schöpfung kannte und vorhersah.</w:t>
      </w:r>
    </w:p>
    <w:p>
      <w:pPr>
        <w:pStyle w:val="Normal"/>
        <w:rPr>
          <w:sz w:val="22"/>
          <w:szCs w:val="22"/>
        </w:rPr>
      </w:pPr>
      <w:r>
        <w:rPr>
          <w:sz w:val="22"/>
          <w:szCs w:val="22"/>
        </w:rPr>
      </w:r>
    </w:p>
    <w:p>
      <w:pPr>
        <w:pStyle w:val="Normal"/>
        <w:rPr/>
      </w:pPr>
      <w:r>
        <w:rPr>
          <w:sz w:val="22"/>
          <w:szCs w:val="22"/>
        </w:rPr>
        <w:t xml:space="preserve">Satan hatte die gesamte Schöpfung mit Ausnahme der Generationen von Noah in den Patriarchen verderbt. Satan hatte die Rephaim oder Nephilim geschaffen, um die Reinheit der Genetik der adamischen Schöpfung zu stören. Wegen der abgrundtiefen Verderbnis beschloss Gott, den Planeten zu zerstören und diesen Produkten Satans die Auferstehung zu verweigern, da er moralisch und ethisch nicht verpflichtet war, diesen Kreaturen, die nicht zu seiner Schöpfung gehörten, Leben zu geben (siehe die Studienpapiere </w:t>
      </w:r>
      <w:hyperlink r:id="rId5">
        <w:r>
          <w:rPr>
            <w:rStyle w:val="InternetLink"/>
            <w:sz w:val="22"/>
            <w:szCs w:val="22"/>
          </w:rPr>
          <w:t>Die Nephilim (Nr. 154)</w:t>
        </w:r>
      </w:hyperlink>
      <w:r>
        <w:rPr>
          <w:sz w:val="22"/>
          <w:szCs w:val="22"/>
        </w:rPr>
        <w:t xml:space="preserve"> und </w:t>
      </w:r>
      <w:hyperlink r:id="rId6">
        <w:r>
          <w:rPr>
            <w:rStyle w:val="InternetLink"/>
            <w:sz w:val="22"/>
            <w:szCs w:val="22"/>
          </w:rPr>
          <w:t>Die Auferstehung der Toten (Nr. 143)</w:t>
        </w:r>
      </w:hyperlink>
      <w:r>
        <w:rPr>
          <w:sz w:val="22"/>
          <w:szCs w:val="22"/>
        </w:rPr>
        <w:t>).</w:t>
      </w:r>
    </w:p>
    <w:p>
      <w:pPr>
        <w:pStyle w:val="Normal"/>
        <w:rPr>
          <w:sz w:val="22"/>
          <w:szCs w:val="22"/>
        </w:rPr>
      </w:pPr>
      <w:r>
        <w:rPr>
          <w:sz w:val="22"/>
          <w:szCs w:val="22"/>
        </w:rPr>
      </w:r>
    </w:p>
    <w:p>
      <w:pPr>
        <w:pStyle w:val="Normal"/>
        <w:rPr/>
      </w:pPr>
      <w:r>
        <w:rPr>
          <w:sz w:val="22"/>
          <w:szCs w:val="22"/>
        </w:rPr>
        <w:t>Gott benutzte Noah und die Menschen und Tiere, die mit ihm in der Arche waren, um die Erde wieder zu bevölkern. Er setzte Sem als Priester des Melchisedek in Salem ein (siehe Melchisedek (Nr. 128)). Die Heerscharen zerstörten jedoch die Stabilität des Planeten und der Menschheit in Babel, und Gott musste erneut eingreifen und die Menschheit zerstreuen. Er griff in ihre Sprachen und ihre genetische Struktur ein, um sie zu zerstreuen und zu verwirren. Sie wurden rebellisch und götzendienerisch, und daraufhin rief Gott Abraham aus Ur in Chaldäa und machte ihn zum Vater vieler Völker. Der Koran und die Heilige Schrift stimmen darin überein, dass das Priestertum von Abraham, Isaak, Ismael und Jakob auf Mose und Aaron und dann auf Levi und die Propheten bis hin zu Johannes dem Täufer und dann auf den Messias zurückgeht.</w:t>
      </w:r>
    </w:p>
    <w:p>
      <w:pPr>
        <w:pStyle w:val="Normal"/>
        <w:rPr>
          <w:sz w:val="22"/>
          <w:szCs w:val="22"/>
        </w:rPr>
      </w:pPr>
      <w:r>
        <w:rPr>
          <w:sz w:val="22"/>
          <w:szCs w:val="22"/>
        </w:rPr>
      </w:r>
    </w:p>
    <w:p>
      <w:pPr>
        <w:pStyle w:val="Normal"/>
        <w:rPr/>
      </w:pPr>
      <w:r>
        <w:rPr>
          <w:sz w:val="22"/>
          <w:szCs w:val="22"/>
        </w:rPr>
        <w:t xml:space="preserve">Die Heilige Schrift wurde durch die Propheten zusammengestellt. Das ganze Gesetz und die Propheten wiesen auf den Messias hin, der das Gesetz erfüllte und sich selbst für die Sünde opferte und der Menschheit durch die Apostel und die Kirche den Heiligen Geist oder den Ahmed zur Verfügung stellte. All dies wurde durch das Zeichen des Propheten Jona zur Verfügung gestellt, und der Kirche wird kein anderes Zeichen als das Zeichen des Jona gegeben (siehe das Studienpapier </w:t>
      </w:r>
      <w:hyperlink r:id="rId7">
        <w:r>
          <w:rPr>
            <w:rStyle w:val="InternetLink"/>
            <w:sz w:val="22"/>
            <w:szCs w:val="22"/>
          </w:rPr>
          <w:t>Das Zeichen des Jona und die Geschichte des Wiederaufbaus des Tempels (Nr. 013)</w:t>
        </w:r>
      </w:hyperlink>
      <w:r>
        <w:rPr>
          <w:sz w:val="22"/>
          <w:szCs w:val="22"/>
        </w:rPr>
        <w:t>).</w:t>
      </w:r>
    </w:p>
    <w:p>
      <w:pPr>
        <w:pStyle w:val="Normal"/>
        <w:rPr>
          <w:sz w:val="22"/>
          <w:szCs w:val="22"/>
        </w:rPr>
      </w:pPr>
      <w:r>
        <w:rPr>
          <w:sz w:val="22"/>
          <w:szCs w:val="22"/>
        </w:rPr>
      </w:r>
    </w:p>
    <w:p>
      <w:pPr>
        <w:pStyle w:val="Normal"/>
        <w:rPr/>
      </w:pPr>
      <w:r>
        <w:rPr>
          <w:sz w:val="22"/>
          <w:szCs w:val="22"/>
        </w:rPr>
        <w:t xml:space="preserve">Der Messias ernannte die Siebzig, ordinierte sie und unterstellte sie den Zwölfen. Nachdem ihnen zu Pfingsten der Heilige Geist gesandt worden war und sie in Jerusalem geblieben waren, wie der Messias sie angewiesen hatte, zogen sie in die ganze bekannte Welt hinaus. Ihre Aufenthaltsorte wurden alle von Hippolyt, dem Weihbischof des Irenäus von Lyon, aufgezeichnet, der zu Füßen des Apostels Johannes gesessen hatte und diejenigen kannte, die mit dem Messias gedient hatten, und der von Polykarp ausgebildet worden war. Hippolyt war im selben System ausgebildet worden. Er war später Bischof von Ostia Antica, der Hafenstadt von Rom. Er wurde im Gebiet der heutigen Türkei unter der Jurisdiktion der Kirche von Smyrna ausgebildet, in der Zeit, die in den Kirchen Gottes als die Smyrna-Zeit bezeichnet wird. Er listet jeden der Siebzig auf und wohin sie alle gingen. Viele wurden unter dem Apostel Petrus zu den Zehn Stämmen in ganz Parthien und nach Armenien und Skythien sowie nach Baktrien und Indien gesandt. Die Orte erstrecken sich bis nach Britannien und Gallien und nach Mailand und durch ganz Italien und in weite Gebiete. Bevor die Kirche unter dem arabischen Propheten in Arabien gegründet wurde, war sie im vierten Jahrhundert von Indien aus unter Bischof Meuses von Abessinien in China und von den Aposteln aus in Arabien gegründet worden (siehe das Schicksal der Zwölf Apostel (Nr. 122B); </w:t>
      </w:r>
      <w:hyperlink r:id="rId8">
        <w:r>
          <w:rPr>
            <w:rStyle w:val="InternetLink"/>
            <w:sz w:val="22"/>
            <w:szCs w:val="22"/>
          </w:rPr>
          <w:t>Allgemeine Verbreitung der sabbathaltenden Kirchen (Nr. 122)</w:t>
        </w:r>
      </w:hyperlink>
      <w:r>
        <w:rPr>
          <w:sz w:val="22"/>
          <w:szCs w:val="22"/>
        </w:rPr>
        <w:t xml:space="preserve">; Gründung der Kirche unter den Siebzig (Nr. 122D) und </w:t>
      </w:r>
      <w:hyperlink r:id="rId9">
        <w:r>
          <w:rPr>
            <w:rStyle w:val="InternetLink"/>
            <w:sz w:val="22"/>
            <w:szCs w:val="22"/>
          </w:rPr>
          <w:t>Rolle des vierten Gebots in den sabbathaltenden Kirchen Gottes (Nr. 170)</w:t>
        </w:r>
      </w:hyperlink>
      <w:r>
        <w:rPr>
          <w:sz w:val="22"/>
          <w:szCs w:val="22"/>
        </w:rPr>
        <w:t>).</w:t>
      </w:r>
    </w:p>
    <w:p>
      <w:pPr>
        <w:pStyle w:val="Normal"/>
        <w:rPr>
          <w:sz w:val="22"/>
          <w:szCs w:val="22"/>
        </w:rPr>
      </w:pPr>
      <w:r>
        <w:rPr>
          <w:sz w:val="22"/>
          <w:szCs w:val="22"/>
        </w:rPr>
      </w:r>
    </w:p>
    <w:p>
      <w:pPr>
        <w:pStyle w:val="Normal"/>
        <w:rPr>
          <w:sz w:val="22"/>
          <w:szCs w:val="22"/>
        </w:rPr>
      </w:pPr>
      <w:r>
        <w:rPr>
          <w:sz w:val="22"/>
          <w:szCs w:val="22"/>
        </w:rPr>
        <w:t>Die Juden waren am Ende der vierzigjährigen Bußzeit, die unter dem Zeichen des Jona im Jahr 70 n.u.Z. vorgesehen war, vernichtet worden. Im Laufe des ersten Jahrhunderts n.u.Z. wurde das Neue Testament verfasst, wobei die Offenbarung ganz am Anfang des zweiten Jahrhunderts n.u.Z. geschrieben wurde. Zu dieser Zeit waren die alttestamentlichen Schriften bereits über die ganze Welt verbreitet worden, und die neutestamentlichen Briefe und Evangelien wurden mit ihnen verbreitet.</w:t>
      </w:r>
    </w:p>
    <w:p>
      <w:pPr>
        <w:pStyle w:val="Normal"/>
        <w:rPr>
          <w:sz w:val="22"/>
          <w:szCs w:val="22"/>
        </w:rPr>
      </w:pPr>
      <w:r>
        <w:rPr>
          <w:sz w:val="22"/>
          <w:szCs w:val="22"/>
        </w:rPr>
      </w:r>
    </w:p>
    <w:p>
      <w:pPr>
        <w:pStyle w:val="Normal"/>
        <w:rPr/>
      </w:pPr>
      <w:r>
        <w:rPr>
          <w:sz w:val="22"/>
          <w:szCs w:val="22"/>
        </w:rPr>
        <w:t>Die Juden wurden von den Römern zerstreut, und sie waren unbußfertig. Sie korrumpierten ihren Glauben noch weiter, und bis 358 n.u.Z. hatten sie im Kalender die babylonischen Einrückungen und Verschiebungen der Tage übernommen und den Tempelkalender völlig verdorben und unter Rabbi Hillel II. einen falschen Kalender herausgegeben.</w:t>
      </w:r>
    </w:p>
    <w:p>
      <w:pPr>
        <w:pStyle w:val="Normal"/>
        <w:rPr>
          <w:sz w:val="22"/>
          <w:szCs w:val="22"/>
        </w:rPr>
      </w:pPr>
      <w:r>
        <w:rPr>
          <w:sz w:val="22"/>
          <w:szCs w:val="22"/>
        </w:rPr>
      </w:r>
    </w:p>
    <w:p>
      <w:pPr>
        <w:pStyle w:val="Normal"/>
        <w:rPr/>
      </w:pPr>
      <w:r>
        <w:rPr>
          <w:sz w:val="22"/>
          <w:szCs w:val="22"/>
        </w:rPr>
        <w:t>Die Juden waren über ganz Arabien und den Jemen verstreut, aber sie waren in beiden Gebieten zu einer herrschenden Kraft geworden. Ihr Kalender war mit den heidnischen Arabern identifizierbar geworden, und der ismaelitisch-arabisierte Unterstamm der Bani Khinana der Qureysh war für die Herausgabe des dortigen Kalenders verantwortlich, der auf den babylonischen Interkalationen basierte. Bekka und später, ab 699 n.u.Z., Mekka war die Stadt der Götzendiener und der Götzen. Das nahe gelegene Al-Madinah war nicht so sehr vom Götzendienst durchdrungen wie Becca/Petra und später Mekka, aber die meisten Gebiete der benachbarten Araber waren tatsächlich götzendienerisch. Der Vater des Propheten wäre in der Ka'aba in Becca beinahe selbst dem Gott Hubal geopfert worden, wurde aber durch 100 Kamele gerettet, die an seiner Stelle geopfert wurden. Der Prophet selbst wurde als Kind dorthin gebracht.</w:t>
      </w:r>
    </w:p>
    <w:p>
      <w:pPr>
        <w:pStyle w:val="Normal"/>
        <w:rPr>
          <w:sz w:val="22"/>
          <w:szCs w:val="22"/>
        </w:rPr>
      </w:pPr>
      <w:r>
        <w:rPr>
          <w:sz w:val="22"/>
          <w:szCs w:val="22"/>
        </w:rPr>
      </w:r>
    </w:p>
    <w:p>
      <w:pPr>
        <w:pStyle w:val="Normal"/>
        <w:rPr>
          <w:b/>
          <w:b/>
          <w:bCs/>
          <w:sz w:val="22"/>
          <w:szCs w:val="22"/>
        </w:rPr>
      </w:pPr>
      <w:r>
        <w:rPr>
          <w:b/>
          <w:bCs/>
          <w:sz w:val="22"/>
          <w:szCs w:val="22"/>
        </w:rPr>
        <w:t>Die Mission in Arabien</w:t>
      </w:r>
    </w:p>
    <w:p>
      <w:pPr>
        <w:pStyle w:val="Normal"/>
        <w:rPr>
          <w:sz w:val="22"/>
          <w:szCs w:val="22"/>
        </w:rPr>
      </w:pPr>
      <w:r>
        <w:rPr>
          <w:sz w:val="22"/>
          <w:szCs w:val="22"/>
        </w:rPr>
        <w:t>Wie es manchmal üblich ist, beschloss Gott, sich mit der Region auseinanderzusetzen, indem er einen der ihren aufzog und sie zum Glauben bekehrte, um ihren Götzendienst zu beenden, da sie sich geweigert hatten, die götzendienerischen Praktiken des Kinderopfers und der Prostitution auszurotten, die in der Verehrung der Region fest verankert waren.</w:t>
      </w:r>
    </w:p>
    <w:p>
      <w:pPr>
        <w:pStyle w:val="Normal"/>
        <w:rPr>
          <w:sz w:val="22"/>
          <w:szCs w:val="22"/>
        </w:rPr>
      </w:pPr>
      <w:r>
        <w:rPr>
          <w:sz w:val="22"/>
          <w:szCs w:val="22"/>
        </w:rPr>
      </w:r>
    </w:p>
    <w:p>
      <w:pPr>
        <w:pStyle w:val="Normal"/>
        <w:rPr/>
      </w:pPr>
      <w:r>
        <w:rPr>
          <w:sz w:val="22"/>
          <w:szCs w:val="22"/>
        </w:rPr>
        <w:t>Qasim ibn Abdullah war ein ungebildeter junger Mann, der eine wohlhabende Familie beeindruckte und eine ältere Frau heiratete. Er wurde berufen und lernte lesen. In einer Phase wurde er Abu Qasim genannt, was darauf hindeutet, dass er ein monophysitischer Priester geworden war. Er hatte sicherlich keinen Sohn namens Qasim. Er wurde jedoch als Mitglied der Kirche Gottes getauft, da die im Koran dargelegten Lehren genau die Lehren aus der Heiligen Schrift sind, die von den Kirchen Gottes in den zweitausend Jahren seit Christus und den Aposteln bis heute gelehrt und dargelegt wurden.</w:t>
      </w:r>
    </w:p>
    <w:p>
      <w:pPr>
        <w:pStyle w:val="Normal"/>
        <w:rPr>
          <w:sz w:val="22"/>
          <w:szCs w:val="22"/>
        </w:rPr>
      </w:pPr>
      <w:r>
        <w:rPr>
          <w:sz w:val="22"/>
          <w:szCs w:val="22"/>
        </w:rPr>
      </w:r>
    </w:p>
    <w:p>
      <w:pPr>
        <w:pStyle w:val="Normal"/>
        <w:rPr>
          <w:sz w:val="22"/>
          <w:szCs w:val="22"/>
        </w:rPr>
      </w:pPr>
      <w:r>
        <w:rPr>
          <w:sz w:val="22"/>
          <w:szCs w:val="22"/>
        </w:rPr>
        <w:t>In diesem Text werden wir uns mit jeder Sure befassen und die Lehren auflisten, auf denen der Koran beruht. Es wird sich zeigen, dass der Koran eine genaue Erklärung der unitarischen Struktur der Bibel ist, und wir werden jeden Text erklären, wie er sich entwickelt und was er bedeutet.</w:t>
      </w:r>
    </w:p>
    <w:p>
      <w:pPr>
        <w:pStyle w:val="Normal"/>
        <w:rPr>
          <w:sz w:val="22"/>
          <w:szCs w:val="22"/>
        </w:rPr>
      </w:pPr>
      <w:r>
        <w:rPr>
          <w:sz w:val="22"/>
          <w:szCs w:val="22"/>
        </w:rPr>
      </w:r>
    </w:p>
    <w:p>
      <w:pPr>
        <w:pStyle w:val="Normal"/>
        <w:rPr/>
      </w:pPr>
      <w:r>
        <w:rPr>
          <w:sz w:val="22"/>
          <w:szCs w:val="22"/>
        </w:rPr>
        <w:t>Der Koran ist nicht nur eine Erklärung der Heiligen Schrift; er ist eine Prophezeiung gegen die Götzendiener von Becca und später in Mekka und die arabischen Völker, die die Söhne Keturas und die Söhne Ismaels missbraucht und in die Irre geführt haben, sowie gegen diejenigen in der Ferne, die darüber belogen wurden, dass die Heilige Schrift verloren gegangen sei, als ob der Gott der Bibel und des Korans ein tattriger Unfähiger sei, der seine eigene Gebrauchsanweisung nicht im Griff hat.</w:t>
      </w:r>
    </w:p>
    <w:p>
      <w:pPr>
        <w:pStyle w:val="Normal"/>
        <w:rPr>
          <w:sz w:val="22"/>
          <w:szCs w:val="22"/>
        </w:rPr>
      </w:pPr>
      <w:r>
        <w:rPr>
          <w:sz w:val="22"/>
          <w:szCs w:val="22"/>
        </w:rPr>
      </w:r>
    </w:p>
    <w:p>
      <w:pPr>
        <w:pStyle w:val="Normal"/>
        <w:rPr/>
      </w:pPr>
      <w:r>
        <w:rPr>
          <w:sz w:val="22"/>
          <w:szCs w:val="22"/>
        </w:rPr>
        <w:t>Sehr bald wird der Messias zurückkehren, wie es die Heilige Schrift und der Koran voraussagen. Der Prophet Qasim wird, wie alle Führer der Muhammads oder der Räte der Kirchen Gottes auf der ganzen Welt, zusammen mit der großen Schar auferstehen, und wir werden uns mit diesen Irrlehrern des Hadith und der Schia und den Trinitariern, Binitariern und Ditheisten und diesen verdorbenen Menschen befassen, die die Gesetze Gottes und den Glauben und das Zeugnis des Messias verdrehen (Offb. 12:17; 14:12).</w:t>
      </w:r>
    </w:p>
    <w:p>
      <w:pPr>
        <w:pStyle w:val="Normal"/>
        <w:rPr>
          <w:sz w:val="22"/>
          <w:szCs w:val="22"/>
        </w:rPr>
      </w:pPr>
      <w:r>
        <w:rPr>
          <w:sz w:val="22"/>
          <w:szCs w:val="22"/>
        </w:rPr>
      </w:r>
    </w:p>
    <w:p>
      <w:pPr>
        <w:pStyle w:val="Normal"/>
        <w:rPr/>
      </w:pPr>
      <w:r>
        <w:rPr>
          <w:b/>
          <w:bCs/>
          <w:sz w:val="22"/>
          <w:szCs w:val="22"/>
        </w:rPr>
        <w:t>Hinweis:</w:t>
      </w:r>
      <w:r>
        <w:rPr>
          <w:sz w:val="22"/>
          <w:szCs w:val="22"/>
        </w:rPr>
        <w:t xml:space="preserve"> Die Genealogie der Söhne Ismaels und der Familien des Propheten mit externen Links finden Sie unter Descendants of Abraham Part III: Ishmael (No. 212C) unter</w:t>
      </w:r>
    </w:p>
    <w:p>
      <w:pPr>
        <w:pStyle w:val="Normal"/>
        <w:rPr>
          <w:sz w:val="22"/>
          <w:szCs w:val="22"/>
        </w:rPr>
      </w:pPr>
      <w:hyperlink r:id="rId10">
        <w:r>
          <w:rPr>
            <w:rStyle w:val="InternetLink"/>
            <w:sz w:val="22"/>
            <w:szCs w:val="22"/>
          </w:rPr>
          <w:t>http://ccg.org/weblibs/study-papers/p212c.html</w:t>
        </w:r>
      </w:hyperlink>
    </w:p>
    <w:p>
      <w:pPr>
        <w:pStyle w:val="Normal"/>
        <w:rPr>
          <w:sz w:val="22"/>
          <w:szCs w:val="22"/>
        </w:rPr>
      </w:pPr>
      <w:r>
        <w:rPr>
          <w:sz w:val="22"/>
          <w:szCs w:val="22"/>
        </w:rPr>
      </w:r>
    </w:p>
    <w:p>
      <w:pPr>
        <w:pStyle w:val="Normal"/>
        <w:rPr>
          <w:sz w:val="22"/>
          <w:szCs w:val="22"/>
        </w:rPr>
      </w:pPr>
      <w:r>
        <w:rPr>
          <w:sz w:val="22"/>
          <w:szCs w:val="22"/>
        </w:rPr>
        <w:t>Siehe auch die folgenden Studienpapiere:</w:t>
      </w:r>
    </w:p>
    <w:p>
      <w:pPr>
        <w:pStyle w:val="Normal"/>
        <w:rPr>
          <w:sz w:val="22"/>
          <w:szCs w:val="22"/>
        </w:rPr>
      </w:pPr>
      <w:r>
        <w:rPr>
          <w:sz w:val="22"/>
          <w:szCs w:val="22"/>
        </w:rPr>
        <w:t>Söhne Hams Teil II: Kusch (Nr. 045B)</w:t>
      </w:r>
    </w:p>
    <w:p>
      <w:pPr>
        <w:pStyle w:val="Normal"/>
        <w:rPr>
          <w:sz w:val="22"/>
          <w:szCs w:val="22"/>
        </w:rPr>
      </w:pPr>
      <w:r>
        <w:rPr>
          <w:sz w:val="22"/>
          <w:szCs w:val="22"/>
        </w:rPr>
        <w:t>Söhne Hams: Teil III: Mizraim (Nr. 045C)</w:t>
      </w:r>
    </w:p>
    <w:p>
      <w:pPr>
        <w:pStyle w:val="Normal"/>
        <w:rPr>
          <w:sz w:val="22"/>
          <w:szCs w:val="22"/>
        </w:rPr>
      </w:pPr>
      <w:r>
        <w:rPr>
          <w:sz w:val="22"/>
          <w:szCs w:val="22"/>
        </w:rPr>
        <w:t>Söhne Hams: Teil IV Phut (Nr. 045D)</w:t>
      </w:r>
    </w:p>
    <w:p>
      <w:pPr>
        <w:pStyle w:val="Normal"/>
        <w:rPr/>
      </w:pPr>
      <w:r>
        <w:rPr>
          <w:sz w:val="22"/>
          <w:szCs w:val="22"/>
        </w:rPr>
        <w:t>Söhne Hams: Teil V Kanaan (Nr. 045E)</w:t>
      </w:r>
    </w:p>
    <w:sectPr>
      <w:headerReference w:type="even" r:id="rId11"/>
      <w:headerReference w:type="default" r:id="rId12"/>
      <w:headerReference w:type="first" r:id="rId13"/>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Kommentar zum Koran: Prolog</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Kommentar zum Koran: Prolog</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116.html" TargetMode="External"/><Relationship Id="rId3" Type="http://schemas.openxmlformats.org/officeDocument/2006/relationships/hyperlink" Target="http://german.ccg.org/weblibs/study-papers/P054.html" TargetMode="External"/><Relationship Id="rId4" Type="http://schemas.openxmlformats.org/officeDocument/2006/relationships/hyperlink" Target="http://german.ccg.org/weblibs/study-papers/P080.html" TargetMode="External"/><Relationship Id="rId5" Type="http://schemas.openxmlformats.org/officeDocument/2006/relationships/hyperlink" Target="http://german.ccg.org/weblibs/study-papers/P154.html" TargetMode="External"/><Relationship Id="rId6" Type="http://schemas.openxmlformats.org/officeDocument/2006/relationships/hyperlink" Target="http://german.ccg.org/weblibs/study-papers/P143.html" TargetMode="External"/><Relationship Id="rId7" Type="http://schemas.openxmlformats.org/officeDocument/2006/relationships/hyperlink" Target="http://german.ccg.org/weblibs/study-papers/P013.html" TargetMode="External"/><Relationship Id="rId8" Type="http://schemas.openxmlformats.org/officeDocument/2006/relationships/hyperlink" Target="http://german.ccg.org/weblibs/study-papers/P122.html" TargetMode="External"/><Relationship Id="rId9" Type="http://schemas.openxmlformats.org/officeDocument/2006/relationships/hyperlink" Target="http://german.ccg.org/weblibs/study-papers/P170.html" TargetMode="External"/><Relationship Id="rId10" Type="http://schemas.openxmlformats.org/officeDocument/2006/relationships/hyperlink" Target="http://ccg.org/weblibs/study-papers/p212c.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8:35:00Z</dcterms:created>
  <dc:creator>Denise</dc:creator>
  <dc:description/>
  <cp:keywords/>
  <dc:language>en-US</dc:language>
  <cp:lastModifiedBy>Denise Sostaric</cp:lastModifiedBy>
  <cp:lastPrinted>2003-03-01T10:05:00Z</cp:lastPrinted>
  <dcterms:modified xsi:type="dcterms:W3CDTF">2024-07-23T08:35:00Z</dcterms:modified>
  <cp:revision>2</cp:revision>
  <dc:subject/>
  <dc:title>Kommentar zum Koran: Prolog [QP]</dc:title>
</cp:coreProperties>
</file>