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96C</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Christentum und Islam im Bund Gottes</w:t>
      </w:r>
    </w:p>
    <w:p>
      <w:pPr>
        <w:pStyle w:val="Normal"/>
        <w:jc w:val="center"/>
        <w:rPr>
          <w:b/>
          <w:b/>
          <w:sz w:val="72"/>
          <w:szCs w:val="72"/>
        </w:rPr>
      </w:pPr>
      <w:r>
        <w:rPr>
          <w:b/>
          <w:sz w:val="72"/>
          <w:szCs w:val="72"/>
        </w:rPr>
      </w:r>
    </w:p>
    <w:p>
      <w:pPr>
        <w:pStyle w:val="Normal"/>
        <w:jc w:val="center"/>
        <w:rPr>
          <w:sz w:val="18"/>
          <w:szCs w:val="18"/>
        </w:rPr>
      </w:pPr>
      <w:r>
        <w:rPr>
          <w:sz w:val="18"/>
          <w:szCs w:val="18"/>
        </w:rPr>
        <w:t>(Ausgabe 2.0 20190725-20190725-20191207)</w:t>
      </w:r>
    </w:p>
    <w:p>
      <w:pPr>
        <w:pStyle w:val="Normal"/>
        <w:rPr>
          <w:sz w:val="18"/>
          <w:szCs w:val="18"/>
        </w:rPr>
      </w:pPr>
      <w:r>
        <w:rPr>
          <w:sz w:val="18"/>
          <w:szCs w:val="18"/>
        </w:rPr>
      </w:r>
    </w:p>
    <w:p>
      <w:pPr>
        <w:pStyle w:val="Normal"/>
        <w:rPr/>
      </w:pPr>
      <w:r>
        <w:rPr/>
      </w:r>
    </w:p>
    <w:p>
      <w:pPr>
        <w:pStyle w:val="Normal"/>
        <w:rPr/>
      </w:pPr>
      <w:r>
        <w:rPr/>
        <w:t>Dieser Text befasst sich mit dem Bund Gottes, wie er in der Bibel und im Koran zum Ausdruck kommt.</w:t>
      </w:r>
    </w:p>
    <w:p>
      <w:pPr>
        <w:pStyle w:val="Normal"/>
        <w:shd w:fill="FFFFFF" w:val="clear"/>
        <w:spacing w:before="280" w:after="0"/>
        <w:rPr>
          <w:rFonts w:ascii="Arial" w:hAnsi="Arial" w:eastAsia="Times New Roman" w:cs="Arial"/>
          <w:color w:val="222222"/>
          <w:szCs w:val="24"/>
        </w:rPr>
      </w:pPr>
      <w:r>
        <w:rPr>
          <w:rFonts w:eastAsia="Times New Roman" w:cs="Arial" w:ascii="Arial" w:hAnsi="Arial"/>
          <w:color w:val="222222"/>
          <w:szCs w:val="24"/>
        </w:rPr>
      </w:r>
    </w:p>
    <w:p>
      <w:pPr>
        <w:pStyle w:val="Normal"/>
        <w:ind w:right="317" w:hanging="0"/>
        <w:rPr>
          <w:rFonts w:ascii="Arial" w:hAnsi="Arial" w:eastAsia="Times New Roman" w:cs="Arial"/>
          <w:color w:val="222222"/>
          <w:sz w:val="22"/>
          <w:szCs w:val="22"/>
          <w:lang w:val="en-AU"/>
        </w:rPr>
      </w:pPr>
      <w:r>
        <w:rPr>
          <w:rFonts w:eastAsia="Times New Roman" w:cs="Arial" w:ascii="Arial" w:hAnsi="Arial"/>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1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bookmarkStart w:id="0" w:name="_Hlk158892139"/>
      <w:r>
        <w:rPr>
          <w:b/>
          <w:bCs/>
          <w:color w:val="222222"/>
          <w:sz w:val="32"/>
          <w:szCs w:val="32"/>
          <w:shd w:fill="FFFFFF" w:val="clear"/>
        </w:rPr>
        <w:t>Christentum und Islam im Bund Gottes</w:t>
      </w:r>
      <w:bookmarkEnd w:id="0"/>
    </w:p>
    <w:p>
      <w:pPr>
        <w:pStyle w:val="Normal"/>
        <w:rPr>
          <w:b/>
          <w:b/>
          <w:bCs/>
          <w:color w:val="222222"/>
          <w:sz w:val="32"/>
          <w:szCs w:val="32"/>
          <w:shd w:fill="FFFFFF" w:val="clear"/>
        </w:rPr>
      </w:pPr>
      <w:r>
        <w:rPr>
          <w:b/>
          <w:bCs/>
          <w:color w:val="222222"/>
          <w:sz w:val="32"/>
          <w:szCs w:val="32"/>
          <w:shd w:fill="FFFFFF" w:val="clear"/>
        </w:rPr>
      </w:r>
    </w:p>
    <w:p>
      <w:pPr>
        <w:pStyle w:val="Normal"/>
        <w:rPr>
          <w:b/>
          <w:b/>
        </w:rPr>
      </w:pPr>
      <w:r>
        <w:rPr>
          <w:b/>
        </w:rPr>
        <w:t>Einleitung</w:t>
      </w:r>
    </w:p>
    <w:p>
      <w:pPr>
        <w:pStyle w:val="Normal"/>
        <w:rPr/>
      </w:pPr>
      <w:r>
        <w:rPr/>
        <w:t xml:space="preserve">Dieser Text schließt an das Studienpapier </w:t>
      </w:r>
      <w:r>
        <w:rPr>
          <w:color w:val="0000FF"/>
        </w:rPr>
        <w:t>Erste und Zweite Erklärung des Gottesbundes (Nr. 096B)</w:t>
      </w:r>
      <w:r>
        <w:rPr/>
        <w:t xml:space="preserve"> an.  Es ist wichtig, dass dieses Studienpapier gelesen wird, bevor diese Studie in Angriff genommen wird.     </w:t>
      </w:r>
    </w:p>
    <w:p>
      <w:pPr>
        <w:pStyle w:val="Normal"/>
        <w:rPr/>
      </w:pPr>
      <w:r>
        <w:rPr/>
      </w:r>
    </w:p>
    <w:p>
      <w:pPr>
        <w:pStyle w:val="Normal"/>
        <w:rPr/>
      </w:pPr>
      <w:r>
        <w:rPr/>
        <w:t>Wir müssen alle beachten, dass Gott mehr Gehorsam als Opfer verlangt, wie uns der Prophet Samuel sagt (1Sam 15,22).</w:t>
      </w:r>
    </w:p>
    <w:p>
      <w:pPr>
        <w:pStyle w:val="Normal"/>
        <w:rPr/>
      </w:pPr>
      <w:r>
        <w:rPr/>
      </w:r>
    </w:p>
    <w:p>
      <w:pPr>
        <w:pStyle w:val="Normal"/>
        <w:rPr/>
      </w:pPr>
      <w:r>
        <w:rPr/>
        <w:t xml:space="preserve">Das Studienpapier ist in zwei Teile oder Abschnitte gegliedert.  Im ersten Teil geht es um den Grund für die Vertreibung Judas aus Israel und die Gründung der Kirchen Gottes als Leib Christi. Außerdem geht es um den Stellenwert des Gesetzes Gottes im Verhalten der Kirche und um den Glauben und das Zeugnis des Christus oder Messias als Regelwerk der Kirche für ihre Tätigkeit im Christentum.  Es geht auch darum, wie die Kirche durch die Baalsanbetung in den Sonnen- und Mysterienkulten unterminiert wurde und wie es dazu kam, dass die Mehrheit der Welt abgelenkt und daran gehindert wurde, in den Glauben und die Kirche als Leib Christi einzutreten, und zwar durch das ex anastasin bzw. die "Aus-Auferstehung", von der Paulus in Philipper 3:11 spricht. Diese Auferstehung wird als Out-Resurrection bezeichnet, weil sie sich auf die frühe oder </w:t>
      </w:r>
      <w:r>
        <w:rPr>
          <w:color w:val="0000FF"/>
        </w:rPr>
        <w:t xml:space="preserve">erste Auferstehung (Nr. 143A) </w:t>
      </w:r>
      <w:r>
        <w:rPr/>
        <w:t xml:space="preserve">bezieht, da sie die Mitglieder des Leibes Christi, die vor der Wiederkunft des Messias gestorben oder noch lebendig sind, aus der Struktur der Schöpfung herausnimmt und sie in die Struktur der treuen Heerschar anstelle der Dämonen stellt, die für das tausendjährige System in die Grube Tartaros gesperrt werden, wo sie zu Menschen reduziert und getötet werden und dann in die Zweite Auferstehung gestellt werden und die Gelegenheit erhalten, Buße zu tun und mit der auferstandenen menschlichen Heerschar in der </w:t>
      </w:r>
      <w:hyperlink r:id="rId4">
        <w:r>
          <w:rPr>
            <w:rStyle w:val="InternetLink"/>
          </w:rPr>
          <w:t>Zweiten Auferstehung der Toten und dem Großen Weißen Throngericht (Nr. 143B)</w:t>
        </w:r>
      </w:hyperlink>
      <w:r>
        <w:rPr/>
        <w:t xml:space="preserve"> gerichtet werden.</w:t>
      </w:r>
    </w:p>
    <w:p>
      <w:pPr>
        <w:pStyle w:val="Normal"/>
        <w:rPr/>
      </w:pPr>
      <w:r>
        <w:rPr/>
      </w:r>
    </w:p>
    <w:p>
      <w:pPr>
        <w:pStyle w:val="Normal"/>
        <w:rPr/>
      </w:pPr>
      <w:r>
        <w:rPr/>
        <w:t>Der zweite Abschnitt befasst sich mit der Rolle der Kirche bei der Etablierung des Islam und damit, wie die Anbeter von Hubal und der Göttin in Arabien nach dem Fall von Becca in die dortige Kirche eintraten. Es geht auch darum, wie sie den Islam nach der Ermordung von Ali und Hussein und dem Tod der vier rechtgeleiteten Kalifen völlig verdarben.</w:t>
      </w:r>
    </w:p>
    <w:p>
      <w:pPr>
        <w:pStyle w:val="Normal"/>
        <w:rPr/>
      </w:pPr>
      <w:r>
        <w:rPr/>
      </w:r>
    </w:p>
    <w:p>
      <w:pPr>
        <w:pStyle w:val="Normal"/>
        <w:rPr/>
      </w:pPr>
      <w:r>
        <w:rPr/>
        <w:t>Der Text nennt die Voraussetzungen, um ein praktizierendes Mitglied des Leibes Christi und ein funktionierendes Mitglied der Hingabe an Gott in der ersten Auferstehung oder im ersten Paradiesgarten zu sein.</w:t>
      </w:r>
    </w:p>
    <w:p>
      <w:pPr>
        <w:pStyle w:val="Normal"/>
        <w:rPr/>
      </w:pPr>
      <w:r>
        <w:rPr/>
      </w:r>
    </w:p>
    <w:p>
      <w:pPr>
        <w:pStyle w:val="Normal"/>
        <w:rPr/>
      </w:pPr>
      <w:r>
        <w:rPr/>
        <w:t>Wir werden aus dieser Analyse ersehen, warum es zwei ganze Epochen der Kirchen Gottes gibt, nämlich die Kirchen von Sardes und Laodizea, die es nicht schaffen, als Körper in die Erste Auferstehung einzugehen, und warum sich nur Einzelpersonen aus diesen Organisationen und Epochen qualifizieren.</w:t>
      </w:r>
    </w:p>
    <w:p>
      <w:pPr>
        <w:pStyle w:val="Normal"/>
        <w:rPr/>
      </w:pPr>
      <w:r>
        <w:rPr/>
      </w:r>
    </w:p>
    <w:p>
      <w:pPr>
        <w:pStyle w:val="Normal"/>
        <w:rPr/>
      </w:pPr>
      <w:r>
        <w:rPr/>
        <w:t xml:space="preserve">Das Judentum, das trinitarische Christentum und der Hadith-Islam gehen alle nicht in die Erste Auferstehung ein, mit Ausnahme derer, die in der Endzeit unter dem Philadelphia-System (siehe </w:t>
      </w:r>
      <w:r>
        <w:rPr>
          <w:color w:val="0000FF"/>
        </w:rPr>
        <w:t>Säulen von Philadelphia (Nr. 283)</w:t>
      </w:r>
      <w:r>
        <w:rPr/>
        <w:t xml:space="preserve">) und unter den </w:t>
      </w:r>
      <w:r>
        <w:rPr>
          <w:color w:val="0000FF"/>
        </w:rPr>
        <w:t>Zwei Zeugen (Nr. 135)</w:t>
      </w:r>
      <w:r>
        <w:rPr/>
        <w:t xml:space="preserve"> Buße tun.</w:t>
      </w:r>
    </w:p>
    <w:p>
      <w:pPr>
        <w:pStyle w:val="Normal"/>
        <w:rPr>
          <w:b/>
          <w:b/>
        </w:rPr>
      </w:pPr>
      <w:r>
        <w:rPr>
          <w:b/>
        </w:rPr>
      </w:r>
    </w:p>
    <w:p>
      <w:pPr>
        <w:pStyle w:val="Normal"/>
        <w:rPr>
          <w:b/>
          <w:b/>
        </w:rPr>
      </w:pPr>
      <w:r>
        <w:rPr>
          <w:b/>
        </w:rPr>
        <w:t>Abschnitt Eins</w:t>
      </w:r>
    </w:p>
    <w:p>
      <w:pPr>
        <w:pStyle w:val="Normal"/>
        <w:rPr>
          <w:b/>
          <w:b/>
        </w:rPr>
      </w:pPr>
      <w:r>
        <w:rPr>
          <w:b/>
        </w:rPr>
      </w:r>
    </w:p>
    <w:p>
      <w:pPr>
        <w:pStyle w:val="Normal"/>
        <w:rPr>
          <w:b/>
          <w:b/>
        </w:rPr>
      </w:pPr>
      <w:r>
        <w:rPr>
          <w:b/>
        </w:rPr>
        <w:t xml:space="preserve">Das Christentum                                                 </w:t>
      </w:r>
    </w:p>
    <w:p>
      <w:pPr>
        <w:pStyle w:val="Normal"/>
        <w:rPr>
          <w:b/>
          <w:b/>
        </w:rPr>
      </w:pPr>
      <w:r>
        <w:rPr>
          <w:b/>
        </w:rPr>
        <w:t>Der Plan der Erlösung</w:t>
      </w:r>
    </w:p>
    <w:p>
      <w:pPr>
        <w:pStyle w:val="Normal"/>
        <w:rPr/>
      </w:pPr>
      <w:r>
        <w:rPr>
          <w:color w:val="0000FF"/>
        </w:rPr>
        <w:t>Die Schöpfung Gottes (B5)</w:t>
      </w:r>
      <w:r>
        <w:rPr/>
        <w:t xml:space="preserve"> beruht auf einer singulären Verursachung, die vom Willen Gottes ausgeht.  In ähnlicher Weise wird </w:t>
      </w:r>
      <w:r>
        <w:rPr>
          <w:color w:val="0000FF"/>
        </w:rPr>
        <w:t>das Gesetz Gottes (L1)</w:t>
      </w:r>
      <w:r>
        <w:rPr/>
        <w:t xml:space="preserve"> durch seine Natur bestimmt, die sich auf die Gesetze der Schöpfung auswirkt und verlangt, dass sich die Gesetze Gottes nicht ändern, weil Gott unveränderlich ist und sich seine Natur nicht ändert. Daher muss das Gesetz bestehen bleiben, solange Himmel und Erde existieren, und kann nicht abgeschafft werden.</w:t>
      </w:r>
    </w:p>
    <w:p>
      <w:pPr>
        <w:pStyle w:val="Normal"/>
        <w:rPr/>
      </w:pPr>
      <w:r>
        <w:rPr/>
      </w:r>
    </w:p>
    <w:p>
      <w:pPr>
        <w:pStyle w:val="Normal"/>
        <w:rPr/>
      </w:pPr>
      <w:r>
        <w:rPr/>
        <w:t xml:space="preserve">Die geistige Schöpfung wurde geschaffen, damit Gott als der Eine Wahre Gott Eloah oder Elahh sich ausdehnen und zu einem Körper von Elohim, als Söhne Gottes, werden konnte, deren Zentrum er als Ha Elohim war. Daraus folgt, dass Christus nicht mit dem Einen Wahren Gott, der der Vater ist und der Christus gesandt hat, mitewig oder gleichberechtigt sein konnte, und dies zu verstehen und zu erkennen ist ewiges Leben (Joh 17,3) (vgl. </w:t>
      </w:r>
      <w:r>
        <w:rPr>
          <w:color w:val="0000FF"/>
        </w:rPr>
        <w:t>Wie Gott eine Familie wurde (Nr. 187)</w:t>
      </w:r>
      <w:r>
        <w:rPr/>
        <w:t xml:space="preserve">; </w:t>
      </w:r>
      <w:r>
        <w:rPr>
          <w:color w:val="0000FF"/>
        </w:rPr>
        <w:t>Namen Gottes (Nr. 116)</w:t>
      </w:r>
      <w:r>
        <w:rPr/>
        <w:t>).</w:t>
      </w:r>
    </w:p>
    <w:p>
      <w:pPr>
        <w:pStyle w:val="Normal"/>
        <w:rPr/>
      </w:pPr>
      <w:r>
        <w:rPr/>
      </w:r>
    </w:p>
    <w:p>
      <w:pPr>
        <w:pStyle w:val="Normal"/>
        <w:rPr/>
      </w:pPr>
      <w:r>
        <w:rPr/>
        <w:t xml:space="preserve">Gott schuf die Erde und berief alle Söhne Gottes, einschließlich der Befehlshaber des Morgensterns, um bei dieser Schöpfung anwesend zu sein (Hiob 38,4-7; Eph 3,9 (beachten Sie, dass im Receptus "durch Jesus Christus" hinzugefügt wurde)), und Satan war unter ihnen mit Zugang zum Thron Gottes (Hiob 1,6; 2,1).  Die Erde wurde tohu und bohu, d. h. wüst und leer, und die Elohim wurden als Söhne Gottes gesandt, um die Erde wiederherzustellen (vgl. 1.Mose 1,1-2). </w:t>
      </w:r>
    </w:p>
    <w:p>
      <w:pPr>
        <w:pStyle w:val="Normal"/>
        <w:rPr/>
      </w:pPr>
      <w:r>
        <w:rPr/>
      </w:r>
    </w:p>
    <w:p>
      <w:pPr>
        <w:pStyle w:val="Normal"/>
        <w:rPr/>
      </w:pPr>
      <w:r>
        <w:rPr/>
        <w:t xml:space="preserve">Satan hatte sich gegen die Erschaffung des Menschen und den Plan Gottes gewandt. Gott sah durch seine göttliche Allwissenheit die Rebellion voraus, und er sah die Notwendigkeit für die Rettung des Menschen und der gefallenen Heerschar in dem Plan, und er sah, dass der Tod des Führers der Elohim-Heerschar für die Versöhnung der Schöpfung in allen Aspekten der Heerschar in ihrer Gesamtheit notwendig war. So war Christus dazu bestimmt, sein Leben für diesen Zweck zu opfern und der wirksame Hohepriester und Vermittler zwischen Gott und der gesamten Schöpfung zu werden. Er war von Gottes Allwissenheit her für diese Rolle vorherbestimmt, noch bevor die Erde gegründet oder gelegt wurde. Dieser Zweck und andere Aspekte werden in dem Studienpapier </w:t>
      </w:r>
      <w:r>
        <w:rPr>
          <w:color w:val="0000FF"/>
        </w:rPr>
        <w:t xml:space="preserve">Der Zweck der Schöpfung und das Opfer Christi (Nr. 160) </w:t>
      </w:r>
      <w:r>
        <w:rPr/>
        <w:t xml:space="preserve">behandelt. Die Rolle des Priestertums Melchisedeks wird im Hebräerbrief ausführlich beschrieben (vgl. </w:t>
      </w:r>
      <w:hyperlink r:id="rId5">
        <w:r>
          <w:rPr>
            <w:rStyle w:val="InternetLink"/>
          </w:rPr>
          <w:t>Kommentar zum Hebräerbrief (F058)</w:t>
        </w:r>
      </w:hyperlink>
      <w:r>
        <w:rPr/>
        <w:t xml:space="preserve">; vgl. auch </w:t>
      </w:r>
      <w:r>
        <w:rPr>
          <w:color w:val="0000FF"/>
        </w:rPr>
        <w:t>Melchisedek (Nr. 128)</w:t>
      </w:r>
      <w:r>
        <w:rPr/>
        <w:t>).</w:t>
      </w:r>
    </w:p>
    <w:p>
      <w:pPr>
        <w:pStyle w:val="Normal"/>
        <w:rPr/>
      </w:pPr>
      <w:r>
        <w:rPr/>
      </w:r>
    </w:p>
    <w:p>
      <w:pPr>
        <w:pStyle w:val="Normal"/>
        <w:rPr/>
      </w:pPr>
      <w:r>
        <w:rPr/>
        <w:t xml:space="preserve">Die Rolle der Schöpfung bestand darin, die himmlischen und irdischen Heerscharen zu erziehen und auszubilden, damit sie zu Elohim werden (vgl. </w:t>
      </w:r>
      <w:hyperlink r:id="rId6">
        <w:r>
          <w:rPr>
            <w:rStyle w:val="InternetLink"/>
          </w:rPr>
          <w:t>Die Auserwählten als Elohim (Nr. 001)</w:t>
        </w:r>
      </w:hyperlink>
      <w:r>
        <w:rPr/>
        <w:t>), und ihnen die ewige Natur Gottes zu verleihen, die keiner der Söhne Gottes von sich aus besaß.  Nur Gott war unsterblich (1Tim 6:16) und Er allein war Eloah oder Elahh oder Allah' als der Eine Wahre Gott. Das Verständnis dieser Tatsache ist die Grundlage und der Schlüssel zum Ewigen Leben (Joh. 17:3).</w:t>
      </w:r>
    </w:p>
    <w:p>
      <w:pPr>
        <w:pStyle w:val="Normal"/>
        <w:rPr/>
      </w:pPr>
      <w:r>
        <w:rPr/>
      </w:r>
    </w:p>
    <w:p>
      <w:pPr>
        <w:pStyle w:val="Normal"/>
        <w:rPr/>
      </w:pPr>
      <w:r>
        <w:rPr/>
        <w:t>Die Nation Israel wurde Christus von Eloah als ihr Elohim gegeben, wie auch die anderen Nationen den anderen Söhnen Gottes als Elohim gegeben wurden (5.Mose 32:8ff. RSV, LXX, DSS).</w:t>
      </w:r>
    </w:p>
    <w:p>
      <w:pPr>
        <w:pStyle w:val="Normal"/>
        <w:rPr/>
      </w:pPr>
      <w:r>
        <w:rPr/>
      </w:r>
    </w:p>
    <w:p>
      <w:pPr>
        <w:pStyle w:val="Normal"/>
        <w:rPr/>
      </w:pPr>
      <w:r>
        <w:rPr/>
        <w:t>Der Gesamtplan sah vor, dass alle Völker in Israel als dem Leib Christi, ihrem Elohim und Mittler, aufgehen sollten, und so musste das Heil schrittweise auf alle Nichtjuden oder Völker ausgedehnt werden. Die ursprüngliche Erschaffung der Heerschar legte den Grundstein dafür, wie in Studienpapier 187 oben erläutert.</w:t>
      </w:r>
    </w:p>
    <w:p>
      <w:pPr>
        <w:pStyle w:val="Normal"/>
        <w:rPr/>
      </w:pPr>
      <w:r>
        <w:rPr/>
      </w:r>
    </w:p>
    <w:p>
      <w:pPr>
        <w:pStyle w:val="Normal"/>
        <w:rPr/>
      </w:pPr>
      <w:r>
        <w:rPr/>
        <w:t xml:space="preserve">Die Erschaffung der Menschheit erfolgte in drei verschiedenen Phasen.  Diese drei Phasen wurden in zwei Beispielen dargestellt.  Die erste ist das Leben des Mose und dann die Herrschaft der Könige, die 120 Jahre auf der Basis eines Jubeljahres für ein Jahr umfasst. Die erste Phase, die die ersten 2000 Jahre der Herrschaft der Dämonen als gefallene Heerscharen über die Erde umfasst, wurde als </w:t>
      </w:r>
      <w:r>
        <w:rPr>
          <w:color w:val="0000FF"/>
        </w:rPr>
        <w:t>Herrschaft der Könige Teil I: Saul (Nr. 282A)</w:t>
      </w:r>
      <w:r>
        <w:rPr/>
        <w:t xml:space="preserve"> dargestellt, die auch den ersten vierzig Jahren des Lebens von Mose in Ägypten, ebenfalls unter den Dämonen, entsprach. </w:t>
      </w:r>
    </w:p>
    <w:p>
      <w:pPr>
        <w:pStyle w:val="Normal"/>
        <w:rPr/>
      </w:pPr>
      <w:r>
        <w:rPr/>
      </w:r>
    </w:p>
    <w:p>
      <w:pPr>
        <w:pStyle w:val="Normal"/>
        <w:rPr/>
      </w:pPr>
      <w:r>
        <w:rPr/>
        <w:t xml:space="preserve">Gott zerstörte die Erde mit der Flut und rettete die Schöpfung der Menschheit in der Bundeslade mit Noah.  Die Menschheit sündigte erneut und musste nach dem Turmbau zu Babel verändert und zerstreut werden. </w:t>
      </w:r>
    </w:p>
    <w:p>
      <w:pPr>
        <w:pStyle w:val="Normal"/>
        <w:rPr/>
      </w:pPr>
      <w:r>
        <w:rPr/>
      </w:r>
    </w:p>
    <w:p>
      <w:pPr>
        <w:pStyle w:val="Normal"/>
        <w:rPr/>
      </w:pPr>
      <w:r>
        <w:rPr/>
        <w:t>Satan hatte sich darauf vorbereitet, den Bund zu zerstören und die Menschheit von ihrer Bestimmung unter dem Bund zu trennen, und zwar durch eine Reihe von Irrlehren, die mit der Wiederherstellung begannen. Die beiden Hauptirrtümer, auf denen diese falschen Religionen beruhten, waren:</w:t>
      </w:r>
    </w:p>
    <w:p>
      <w:pPr>
        <w:pStyle w:val="Normal"/>
        <w:rPr/>
      </w:pPr>
      <w:r>
        <w:rPr/>
        <w:t>1.      Die unsterbliche Seele</w:t>
      </w:r>
    </w:p>
    <w:p>
      <w:pPr>
        <w:pStyle w:val="Normal"/>
        <w:rPr/>
      </w:pPr>
      <w:r>
        <w:rPr/>
        <w:t>2.      Ewiges Leben ist nicht an Gehorsam gebunden.</w:t>
      </w:r>
    </w:p>
    <w:p>
      <w:pPr>
        <w:pStyle w:val="Normal"/>
        <w:rPr/>
      </w:pPr>
      <w:r>
        <w:rPr/>
        <w:t>Alle Irrlehren gehen von diesen beiden falschen Voraussetzungen aus.</w:t>
      </w:r>
    </w:p>
    <w:p>
      <w:pPr>
        <w:pStyle w:val="Normal"/>
        <w:rPr/>
      </w:pPr>
      <w:r>
        <w:rPr/>
      </w:r>
    </w:p>
    <w:p>
      <w:pPr>
        <w:pStyle w:val="Normal"/>
        <w:rPr/>
      </w:pPr>
      <w:r>
        <w:rPr/>
        <w:t>Am Ende der ersten zwei Tage oder zweitausend Jahre wurde Abraham geboren und dann aus Ur und aus der Mitte der Baalsanbeter herausgerufen und in die Levante geschickt, wo ihm das Land Kanaan als Erbe gegeben wurde, und Lot bekam die Ostseite des Jordans, als Teil dieser Familie.</w:t>
      </w:r>
    </w:p>
    <w:p>
      <w:pPr>
        <w:pStyle w:val="Normal"/>
        <w:rPr/>
      </w:pPr>
      <w:r>
        <w:rPr/>
      </w:r>
    </w:p>
    <w:p>
      <w:pPr>
        <w:pStyle w:val="Normal"/>
        <w:rPr/>
      </w:pPr>
      <w:r>
        <w:rPr/>
        <w:t>Dies war die Gründung der physischen Familie. Der Bund Gottes wurde von Abraham und Ismael, Isaak und Jakob geschlossen, und der Bund wurde in Israel als dem Priestertum Gottes im Bund errichtet.</w:t>
      </w:r>
    </w:p>
    <w:p>
      <w:pPr>
        <w:pStyle w:val="Normal"/>
        <w:rPr/>
      </w:pPr>
      <w:r>
        <w:rPr/>
      </w:r>
    </w:p>
    <w:p>
      <w:pPr>
        <w:pStyle w:val="Normal"/>
        <w:rPr>
          <w:color w:val="0000FF"/>
        </w:rPr>
      </w:pPr>
      <w:r>
        <w:rPr/>
        <w:t xml:space="preserve">Die Großfamilie der siebzig Nachkommen Jakobs als Israel wurde nach Ägypten gesandt und wuchs dort. Christus wurde gesandt, um Israel als sein Erbe aus Ägypten zu holen, und als Engel der Gegenwart gab Christus Israel durch Mose das Gesetz und setzte das Priestertum unter Aaron als das zeitweilige physische Priestertum des physischen Tempels mit dem physischen Sanhedrin der Siebzig ein, der am Sinai errichtet wurde (Apostelgeschichte Kap. 7,2-57 und 1Kor 10,4). Diese Aspekte werden in den Studienpapieren </w:t>
      </w:r>
      <w:hyperlink r:id="rId7">
        <w:r>
          <w:rPr>
            <w:rStyle w:val="InternetLink"/>
          </w:rPr>
          <w:t>Unterscheidung im Gesetz (Nr. 096)</w:t>
        </w:r>
      </w:hyperlink>
      <w:r>
        <w:rPr/>
        <w:t xml:space="preserve"> und </w:t>
      </w:r>
      <w:hyperlink r:id="rId8">
        <w:r>
          <w:rPr>
            <w:rStyle w:val="InternetLink"/>
          </w:rPr>
          <w:t>Erste und zweite Erklärung des Bundes mit Gott (Nr. 096B)</w:t>
        </w:r>
      </w:hyperlink>
      <w:r>
        <w:rPr/>
        <w:t xml:space="preserve">, wie oben beschrieben, behandelt. Siehe auch das Studienpapier </w:t>
      </w:r>
      <w:hyperlink r:id="rId9">
        <w:r>
          <w:rPr>
            <w:rStyle w:val="InternetLink"/>
          </w:rPr>
          <w:t>Der Engel YHVHs (Nr. 024)</w:t>
        </w:r>
      </w:hyperlink>
      <w:r>
        <w:rPr>
          <w:color w:val="0000FF"/>
        </w:rPr>
        <w:t xml:space="preserve">. </w:t>
      </w:r>
      <w:r>
        <w:rPr/>
        <w:t xml:space="preserve"> </w:t>
      </w:r>
    </w:p>
    <w:p>
      <w:pPr>
        <w:pStyle w:val="Normal"/>
        <w:rPr>
          <w:color w:val="0000FF"/>
        </w:rPr>
      </w:pPr>
      <w:r>
        <w:rPr>
          <w:color w:val="0000FF"/>
        </w:rPr>
      </w:r>
    </w:p>
    <w:p>
      <w:pPr>
        <w:pStyle w:val="Normal"/>
        <w:rPr/>
      </w:pPr>
      <w:r>
        <w:rPr/>
        <w:t xml:space="preserve">Israel hat im Bund versagt, wie wir bei den Propheten ausführlich sehen.  Die Einhaltung des Bundes war entscheidend dafür, dass Gott der Nation und dem Volk Gottes erlaubte, seinen Kalender zu halten </w:t>
      </w:r>
      <w:hyperlink r:id="rId10">
        <w:r>
          <w:rPr>
            <w:rStyle w:val="InternetLink"/>
          </w:rPr>
          <w:t>(Nr. 156)</w:t>
        </w:r>
      </w:hyperlink>
      <w:r>
        <w:rPr/>
        <w:t xml:space="preserve">. Dieser Aspekt wurde ihnen, nachdem sie wiederholt versagt hatten, durch den Propheten Jesaja näher gebracht (vgl. Kap. 1; auch </w:t>
      </w:r>
      <w:hyperlink r:id="rId11">
        <w:r>
          <w:rPr>
            <w:rStyle w:val="InternetLink"/>
          </w:rPr>
          <w:t>Der Zusammenhang zwischen der Natur Gottes und dem Tempelkalender (Nr. 156E)</w:t>
        </w:r>
      </w:hyperlink>
      <w:r>
        <w:rPr/>
        <w:t>). Der Schlüssel zum Glauben und zur Aufrechterhaltung des Bundes ist, dass die Nationen und der Leib Christi nach dem Gesetz und dem Zeugnis sprechen.  Wenn sie das nicht tun, gibt es kein Licht und keine Morgenröte in ihnen (Jes 8,20).  Das ist speziell mit den Sabbaten und dem Kalender verbunden (vgl. auch S. 4:154 vgl. auch 2.Mose Kap. 20, 5.Mose Kap. 5, und das vierte Gebot ist das Erkennungszeichen des Glaubens).</w:t>
      </w:r>
    </w:p>
    <w:p>
      <w:pPr>
        <w:pStyle w:val="Normal"/>
        <w:rPr/>
      </w:pPr>
      <w:r>
        <w:rPr/>
      </w:r>
    </w:p>
    <w:p>
      <w:pPr>
        <w:pStyle w:val="Normal"/>
        <w:rPr/>
      </w:pPr>
      <w:r>
        <w:rPr/>
        <w:t xml:space="preserve">Jesaja, Kap. 53, sagte das Kommen des Messias und den Prozess voraus, durch den er sterben und die Menschheit von der Sünde erlösen und ihr Vermittler bei Gott sein würde. Dies folgt aus 1.Mose 48,15-16, Hiob 33,23 und dem Hebräerbrief (vgl. </w:t>
      </w:r>
      <w:hyperlink r:id="rId12">
        <w:r>
          <w:rPr>
            <w:rStyle w:val="InternetLink"/>
          </w:rPr>
          <w:t>Kommentar zum Hebräerbrief (F058)</w:t>
        </w:r>
      </w:hyperlink>
      <w:r>
        <w:rPr/>
        <w:t>).</w:t>
      </w:r>
    </w:p>
    <w:p>
      <w:pPr>
        <w:pStyle w:val="Normal"/>
        <w:rPr/>
      </w:pPr>
      <w:r>
        <w:rPr/>
      </w:r>
    </w:p>
    <w:p>
      <w:pPr>
        <w:pStyle w:val="Normal"/>
        <w:rPr/>
      </w:pPr>
      <w:r>
        <w:rPr/>
        <w:t xml:space="preserve">Das ganze Gesetz und die Propheten führten zu Christus, wo er den Bund erneut bekräftigte und ihn der Kirche in Jerusalem übergab, als sie gegründet wurde, und er wurde durch seine Auferstehung von den Toten zum Sohn Gottes in Macht ernannt, und der Heilige Geist wurde den Menschen zur Verfügung gestellt. (vgl. </w:t>
      </w:r>
      <w:hyperlink r:id="rId13">
        <w:r>
          <w:rPr>
            <w:rStyle w:val="InternetLink"/>
          </w:rPr>
          <w:t>Der Heilige Geist (Nr. 117)</w:t>
        </w:r>
      </w:hyperlink>
      <w:r>
        <w:rPr/>
        <w:t xml:space="preserve"> und auch das Studienpapier </w:t>
      </w:r>
      <w:r>
        <w:rPr>
          <w:color w:val="0000FF"/>
        </w:rPr>
        <w:t>Vierzig Tage nach Christi Auferstehung (Nr. 159A)</w:t>
      </w:r>
      <w:r>
        <w:rPr/>
        <w:t xml:space="preserve">).   </w:t>
      </w:r>
    </w:p>
    <w:p>
      <w:pPr>
        <w:pStyle w:val="Normal"/>
        <w:rPr/>
      </w:pPr>
      <w:r>
        <w:rPr/>
      </w:r>
    </w:p>
    <w:p>
      <w:pPr>
        <w:pStyle w:val="Normal"/>
        <w:rPr/>
      </w:pPr>
      <w:r>
        <w:rPr/>
        <w:t xml:space="preserve">Mit dem Tod und der Auferstehung Christi begann die nächste große Phase im Heilsplan. </w:t>
      </w:r>
    </w:p>
    <w:p>
      <w:pPr>
        <w:pStyle w:val="Normal"/>
        <w:rPr/>
      </w:pPr>
      <w:r>
        <w:rPr/>
      </w:r>
    </w:p>
    <w:p>
      <w:pPr>
        <w:pStyle w:val="Normal"/>
        <w:rPr/>
      </w:pPr>
      <w:r>
        <w:rPr/>
        <w:t xml:space="preserve">Die zweitausend Jahre von der Geburt Abrahams bis zur Geburt Christi und der Gründung der Kirche als Leib Christi markierten die nächste Phase des Plans, in der die physischen Vorbereitungen für die Errichtung des physischen Tempels getroffen wurden und die Gesetze Gottes und das Zeugnis der Propheten dazu dienten, den Leib Christi als den Tempel Gottes in der dritten Phase zu errichten. Diese Aspekte werden in dem Studienpapier </w:t>
      </w:r>
      <w:r>
        <w:rPr>
          <w:color w:val="0000FF"/>
        </w:rPr>
        <w:t>Herrschaft der Könige Teil II: David (Nr. 282B)</w:t>
      </w:r>
      <w:r>
        <w:rPr/>
        <w:t xml:space="preserve"> erläutert. Die Errichtung des geistlichen Tempels aus Messias und Kirche wird in dem Studienpapier </w:t>
      </w:r>
      <w:r>
        <w:rPr>
          <w:color w:val="0000FF"/>
        </w:rPr>
        <w:t xml:space="preserve">Herrschaft der Könige Teil III: Salomo und der Schlüssel Davids (Nr. 282C) </w:t>
      </w:r>
      <w:r>
        <w:rPr/>
        <w:t>erläutert.</w:t>
      </w:r>
    </w:p>
    <w:p>
      <w:pPr>
        <w:pStyle w:val="Normal"/>
        <w:rPr/>
      </w:pPr>
      <w:r>
        <w:rPr/>
      </w:r>
    </w:p>
    <w:p>
      <w:pPr>
        <w:pStyle w:val="Normal"/>
        <w:rPr/>
      </w:pPr>
      <w:r>
        <w:rPr/>
        <w:t xml:space="preserve">Die Verbindung zum Menschen als geistlichem Tempel wird in </w:t>
      </w:r>
      <w:r>
        <w:rPr>
          <w:color w:val="0000FF"/>
        </w:rPr>
        <w:t>Herrschaft der Könige Teil IIIB: Der Mensch als Tempel Gottes (Nr. 282D)</w:t>
      </w:r>
      <w:r>
        <w:rPr/>
        <w:t xml:space="preserve"> erklärt. Der Bibeltext, in dem die Stufen beschrieben werden, ist das Buch Hebräer (vgl. </w:t>
      </w:r>
      <w:r>
        <w:rPr>
          <w:color w:val="0000FF"/>
        </w:rPr>
        <w:t>Kommentar zum Hebräerbrief (F058)</w:t>
      </w:r>
      <w:r>
        <w:rPr/>
        <w:t xml:space="preserve"> und </w:t>
      </w:r>
      <w:r>
        <w:rPr>
          <w:color w:val="0000FF"/>
        </w:rPr>
        <w:t>Die Stadt Gottes (Nr. 180)</w:t>
      </w:r>
      <w:r>
        <w:rPr/>
        <w:t>).</w:t>
      </w:r>
    </w:p>
    <w:p>
      <w:pPr>
        <w:pStyle w:val="Normal"/>
        <w:rPr/>
      </w:pPr>
      <w:r>
        <w:rPr/>
      </w:r>
    </w:p>
    <w:p>
      <w:pPr>
        <w:pStyle w:val="Normal"/>
        <w:rPr>
          <w:b/>
          <w:b/>
        </w:rPr>
      </w:pPr>
      <w:r>
        <w:rPr>
          <w:b/>
        </w:rPr>
        <w:t>Israel und Juda</w:t>
      </w:r>
    </w:p>
    <w:p>
      <w:pPr>
        <w:pStyle w:val="Normal"/>
        <w:rPr/>
      </w:pPr>
      <w:r>
        <w:rPr/>
        <w:t xml:space="preserve">Das Volk Israel sündigte wiederholt und war gezwungen, 40 Jahre in der Wüste zu verbringen, bevor es in das verheißene Land einzog. Danach sündigte es unter den Richtern und wurde wiederholt in die Gefangenschaft geschickt (vgl. </w:t>
      </w:r>
      <w:r>
        <w:rPr>
          <w:color w:val="0000FF"/>
        </w:rPr>
        <w:t>Der Fall von Jericho (Nr. 142)</w:t>
      </w:r>
      <w:r>
        <w:rPr/>
        <w:t xml:space="preserve"> und auch </w:t>
      </w:r>
      <w:r>
        <w:rPr>
          <w:color w:val="0000FF"/>
        </w:rPr>
        <w:t>Samson und die Richter (Nr. 073)</w:t>
      </w:r>
      <w:r>
        <w:rPr/>
        <w:t>).</w:t>
      </w:r>
    </w:p>
    <w:p>
      <w:pPr>
        <w:pStyle w:val="Normal"/>
        <w:rPr/>
      </w:pPr>
      <w:r>
        <w:rPr/>
      </w:r>
    </w:p>
    <w:p>
      <w:pPr>
        <w:pStyle w:val="Normal"/>
        <w:rPr/>
      </w:pPr>
      <w:r>
        <w:rPr/>
        <w:t>Als Teil des Plans Gottes wurde Israel 722 v.u.Z. nördlich des Araxes in die Gefangenschaft der Assyrer geschickt und vermischte sich mit den hethitischen und skythischen Stämmen rund um das Schwarze Meer. Dies waren die Kelten oder Keltoi (vgl. Die Ilias). Von dort wurden die vermischten Stämme nach dem Fall des Partherreiches im zweiten Jahrhundert n.u.Z. nach Europa geschickt. Die DNA-Tests dieser Völker zeigen, dass die Völker aus der Haplogruppe (Hg) R1b der Kelten und Angelsachsen (mit einigen R1a) und Hg I der Semiten und Israeliten mit anderen zusammengesetzt sind.</w:t>
      </w:r>
    </w:p>
    <w:p>
      <w:pPr>
        <w:pStyle w:val="Normal"/>
        <w:rPr/>
      </w:pPr>
      <w:r>
        <w:rPr/>
      </w:r>
    </w:p>
    <w:p>
      <w:pPr>
        <w:pStyle w:val="Normal"/>
        <w:rPr/>
      </w:pPr>
      <w:r>
        <w:rPr/>
        <w:t xml:space="preserve">Auch Juda sündigte wiederholt und wurde unter den Babyloniern in die Gefangenschaft geschickt und durfte mit einem Teil von Levi und einem Teil von Benjamin nach Judäa und Galiläa zurückkehren, um sich dort für die Geburt des Messias ca. 6/5 v.u.Z. zu entwickeln, wie in dem Studienpapier </w:t>
      </w:r>
      <w:r>
        <w:rPr>
          <w:color w:val="0000FF"/>
        </w:rPr>
        <w:t>Das Alter Christi bei der Taufe und Dauer seiner Predigerschaft (Nr. 019)</w:t>
      </w:r>
      <w:r>
        <w:rPr/>
        <w:t xml:space="preserve"> beschrieben. Juda blieb ein ernstes Problem und verstieß gegen die </w:t>
      </w:r>
      <w:r>
        <w:rPr>
          <w:color w:val="0000FF"/>
        </w:rPr>
        <w:t>Gesetze Gottes (L1).</w:t>
      </w:r>
      <w:r>
        <w:rPr/>
        <w:t xml:space="preserve">  Sie wurden von Christus für ihre Sünden und Traditionen, die sie zur Sünde verleiteten, gegeißelt und erhielten vierzig Jahre Zeit, um Buße zu tun, was sie nicht taten. Im Jahr 70 n.u.Z. wurde Jerusalem am 1. Abib von einer römischen Armee unter Titus umzingelt, Juda wurde gefangen genommen und in die Zerstreuung geschickt, und der physische Tempel in Jerusalem wurde in Übereinstimmung mit der Prophezeiung zerstört, wie in dem Studienpapier </w:t>
      </w:r>
      <w:hyperlink r:id="rId14">
        <w:r>
          <w:rPr>
            <w:rStyle w:val="InternetLink"/>
          </w:rPr>
          <w:t>Zeichen des Jona und die Geschichte des Wiederaufbaus des Tempels (Nr. 013)</w:t>
        </w:r>
      </w:hyperlink>
      <w:r>
        <w:rPr/>
        <w:t xml:space="preserve"> ausführlich beschrieben. Die Einzelheiten der Zerstörung des Tempels und der Gefangenschaft Jerusalems werden in dem Studienpapier </w:t>
      </w:r>
      <w:r>
        <w:rPr>
          <w:color w:val="0000FF"/>
        </w:rPr>
        <w:t xml:space="preserve">Krieg mit Rom und der Fall des Tempels (Nr. 298) </w:t>
      </w:r>
      <w:r>
        <w:rPr/>
        <w:t>erläutert. Der Tempel in Heliopolis in Alexandria, der von Onias IV. um 160 n.u.Z. gemäß Jesaja 19,19 erbaut worden war, wurde im selben heiligen Jahr auf Befehl Vespasians geschlossen.</w:t>
      </w:r>
    </w:p>
    <w:p>
      <w:pPr>
        <w:pStyle w:val="Normal"/>
        <w:rPr/>
      </w:pPr>
      <w:r>
        <w:rPr/>
      </w:r>
    </w:p>
    <w:p>
      <w:pPr>
        <w:pStyle w:val="Normal"/>
        <w:rPr/>
      </w:pPr>
      <w:r>
        <w:rPr/>
        <w:t>Juda wurde daraufhin zerstreut, und nur die Bekehrten aus Juda wurden als Teil des Leibes Christi in die Kirche aufgenommen. Heute sind nur etwa 9 % derer, die sich als Juden bezeichnen, tatsächlich Juden, und die meisten sind nicht einmal Semiten, geschweige denn Juden. Sechs Millionen wurden im Holocaust vernichtet. Ihr falscher Hillel-Kalender von 358 n.u.Z. bedeutet, dass sie praktisch nie einen heiligen Tag an den richtigen Tagen und oft nicht einmal in den richtigen Monaten halten. Ihre Traditionen haben die Gesetze Gottes, wie sie sie befolgen, korrumpiert.</w:t>
      </w:r>
    </w:p>
    <w:p>
      <w:pPr>
        <w:pStyle w:val="Normal"/>
        <w:rPr/>
      </w:pPr>
      <w:r>
        <w:rPr/>
      </w:r>
    </w:p>
    <w:p>
      <w:pPr>
        <w:pStyle w:val="Normal"/>
        <w:rPr/>
      </w:pPr>
      <w:r>
        <w:rPr/>
        <w:t>Der Bund Gottes wird auf die Kirche und die Auserwählten des Leibes Christi, die Heiligen, angewandt. Sie werden ausdrücklich als diejenigen bezeichnet, die die Gebote Gottes und den Glauben und das Zeugnis Jesu Christi halten (Offb. 12:17; 14:12).</w:t>
      </w:r>
    </w:p>
    <w:p>
      <w:pPr>
        <w:pStyle w:val="Normal"/>
        <w:rPr/>
      </w:pPr>
      <w:r>
        <w:rPr/>
      </w:r>
    </w:p>
    <w:p>
      <w:pPr>
        <w:pStyle w:val="Normal"/>
        <w:rPr/>
      </w:pPr>
      <w:r>
        <w:rPr/>
        <w:t>Israel muss zur Buße gebracht werden, um als Teil des Leibes Christi in den Bund Gottes aufgenommen zu werden.  Das Gleiche gilt schrittweise für den Islam und die ganze Welt.</w:t>
      </w:r>
    </w:p>
    <w:p>
      <w:pPr>
        <w:pStyle w:val="Normal"/>
        <w:rPr/>
      </w:pPr>
      <w:r>
        <w:rPr/>
      </w:r>
    </w:p>
    <w:p>
      <w:pPr>
        <w:pStyle w:val="Normal"/>
        <w:rPr>
          <w:b/>
          <w:b/>
        </w:rPr>
      </w:pPr>
      <w:r>
        <w:rPr>
          <w:b/>
        </w:rPr>
        <w:t>Satanische Zerstörung des Bundes</w:t>
      </w:r>
    </w:p>
    <w:p>
      <w:pPr>
        <w:pStyle w:val="Normal"/>
        <w:rPr/>
      </w:pPr>
      <w:r>
        <w:rPr/>
        <w:t xml:space="preserve">Gott hatte die adamische Schöpfung unter Noah bei der Flut gerettet. Er setzte auch </w:t>
      </w:r>
      <w:r>
        <w:rPr>
          <w:color w:val="0000FF"/>
        </w:rPr>
        <w:t>das Priestertum Melchisedeks (Nr. 128)</w:t>
      </w:r>
      <w:r>
        <w:rPr/>
        <w:t xml:space="preserve"> mit Sem ein (vgl. </w:t>
      </w:r>
      <w:r>
        <w:rPr>
          <w:color w:val="0000FF"/>
        </w:rPr>
        <w:t>Söhne Sems (Nr. 212A)</w:t>
      </w:r>
      <w:r>
        <w:rPr/>
        <w:t>).</w:t>
      </w:r>
    </w:p>
    <w:p>
      <w:pPr>
        <w:pStyle w:val="Normal"/>
        <w:rPr/>
      </w:pPr>
      <w:r>
        <w:rPr/>
      </w:r>
    </w:p>
    <w:p>
      <w:pPr>
        <w:pStyle w:val="Normal"/>
        <w:rPr/>
      </w:pPr>
      <w:r>
        <w:rPr/>
        <w:t>Wie wir oben gesehen haben, hatte Satan die beiden falschen Voraussetzungen geschaffen, die den Bund Gottes untergraben sollten: die unsterbliche Seele und die Vorstellung, dass der Bund nicht an den Gehorsam gegenüber dem Gesetz und dem Zeugnis gebunden sei.</w:t>
      </w:r>
    </w:p>
    <w:p>
      <w:pPr>
        <w:pStyle w:val="Normal"/>
        <w:rPr/>
      </w:pPr>
      <w:r>
        <w:rPr/>
      </w:r>
    </w:p>
    <w:p>
      <w:pPr>
        <w:pStyle w:val="Normal"/>
        <w:rPr/>
      </w:pPr>
      <w:r>
        <w:rPr/>
        <w:t>Die unsterbliche Seele wurde verbreitet, um die Menschen davon zu überzeugen, dass sie von Natur aus ewiges Leben haben und nicht von der Allmacht Gottes abhängig sind, um Zugang zum ewigen Leben zu haben, das auf der Berufung Gottes beruht, wie wir in Römer 8:29-30 sehen.</w:t>
      </w:r>
    </w:p>
    <w:p>
      <w:pPr>
        <w:pStyle w:val="Normal"/>
        <w:rPr/>
      </w:pPr>
      <w:r>
        <w:rPr/>
      </w:r>
    </w:p>
    <w:p>
      <w:pPr>
        <w:pStyle w:val="Normal"/>
        <w:rPr/>
      </w:pPr>
      <w:r>
        <w:rPr/>
        <w:t>Auch unter den Baalsanbetern, Antinomiern und Gnostikern wurde die falsche Lehre verbreitet, dass die Gesetze Gottes in Wirklichkeit Gesetze seien, die von dem bösen Gott Jaldabaoth geschaffen wurden, der an der Milchstraße stand, um den Weg der Seele in den Himmel nach dem Tod zu verhindern.</w:t>
      </w:r>
    </w:p>
    <w:p>
      <w:pPr>
        <w:pStyle w:val="Normal"/>
        <w:rPr/>
      </w:pPr>
      <w:r>
        <w:rPr/>
      </w:r>
    </w:p>
    <w:p>
      <w:pPr>
        <w:pStyle w:val="Normal"/>
        <w:rPr/>
      </w:pPr>
      <w:r>
        <w:rPr/>
        <w:t xml:space="preserve">Satan war sich auch bewusst, dass Abraham aus Ur in Chaldäa herausgerufen wurde und der Bund mit ihm in der Levante und mit seiner Familie in allen ihren Zweigen errichtet wurde (vgl. </w:t>
      </w:r>
      <w:r>
        <w:rPr>
          <w:color w:val="0000FF"/>
        </w:rPr>
        <w:t>Nachkommen Abrahams (Nr. 212B) bis 212C, D, E, F, G</w:t>
      </w:r>
      <w:r>
        <w:rPr/>
        <w:t>)</w:t>
      </w:r>
    </w:p>
    <w:p>
      <w:pPr>
        <w:pStyle w:val="Normal"/>
        <w:rPr/>
      </w:pPr>
      <w:r>
        <w:rPr/>
      </w:r>
    </w:p>
    <w:p>
      <w:pPr>
        <w:pStyle w:val="Normal"/>
        <w:rPr/>
      </w:pPr>
      <w:r>
        <w:rPr/>
        <w:t>Satan war sich der Bestimmung Israels als Erbe des Messias bewusst (5.Mose 32,8), als der Ersatzmorgenstern, der aus Jakob kommen sollte (4.Mose 24,17).</w:t>
      </w:r>
    </w:p>
    <w:p>
      <w:pPr>
        <w:pStyle w:val="Normal"/>
        <w:rPr/>
      </w:pPr>
      <w:r>
        <w:rPr/>
      </w:r>
    </w:p>
    <w:p>
      <w:pPr>
        <w:pStyle w:val="Normal"/>
        <w:rPr/>
      </w:pPr>
      <w:r>
        <w:rPr/>
        <w:t xml:space="preserve">Aus diesem Grund war Satan entschlossen, die wachsende Nation in Ägypten zu zerstören. Er versuchte, das religiöse System Ägyptens dafür zu benutzen (vgl. </w:t>
      </w:r>
      <w:r>
        <w:rPr>
          <w:color w:val="0000FF"/>
        </w:rPr>
        <w:t>Mose und die Götter Ägyptens (Nr. 105)</w:t>
      </w:r>
      <w:r>
        <w:rPr/>
        <w:t xml:space="preserve">). Er scheiterte, und Mose führte das Volk am Passa aus Ägypten heraus </w:t>
      </w:r>
      <w:r>
        <w:rPr>
          <w:color w:val="0000FF"/>
        </w:rPr>
        <w:t>(Nr. 098)</w:t>
      </w:r>
      <w:r>
        <w:rPr/>
        <w:t xml:space="preserve">.  Israel wurde vom Pharao auf Veranlassung Satans verfolgt. Die ägyptische Streitmacht wurde im Roten Meer vernichtet, und dann brachte Satan seine langjährige Streitmacht und Feinde Israels gegen sie auf.  Dies waren die Amalekiter. Ihre Identität wird in der Erklärung von </w:t>
      </w:r>
      <w:r>
        <w:rPr>
          <w:color w:val="0000FF"/>
        </w:rPr>
        <w:t>Sure 15 Al Hijr (Q015)</w:t>
      </w:r>
      <w:r>
        <w:rPr/>
        <w:t xml:space="preserve"> untersucht. Israel besiegte mit Hilfe der Heerscharen die Amalekiter und empfing dann unter Mose das Gesetz vom Engel der Gegenwart am Sinai (vgl. </w:t>
      </w:r>
      <w:hyperlink r:id="rId15">
        <w:r>
          <w:rPr>
            <w:rStyle w:val="InternetLink"/>
          </w:rPr>
          <w:t>Pfingsten am Sinai (Nr. 115)</w:t>
        </w:r>
      </w:hyperlink>
      <w:r>
        <w:rPr/>
        <w:t>).</w:t>
      </w:r>
    </w:p>
    <w:p>
      <w:pPr>
        <w:pStyle w:val="Normal"/>
        <w:rPr/>
      </w:pPr>
      <w:r>
        <w:rPr/>
      </w:r>
    </w:p>
    <w:p>
      <w:pPr>
        <w:pStyle w:val="Normal"/>
        <w:rPr/>
      </w:pPr>
      <w:r>
        <w:rPr/>
        <w:t>Satans Hauptwaffe gegen Israel war es, Israel zur Sünde zu verleiten und den Bund Gottes zu brechen.  Das ist ihm in den Zeiten seiner Herrschaft viele, viele Male gelungen.</w:t>
      </w:r>
    </w:p>
    <w:p>
      <w:pPr>
        <w:pStyle w:val="Normal"/>
        <w:rPr/>
      </w:pPr>
      <w:r>
        <w:rPr/>
      </w:r>
    </w:p>
    <w:p>
      <w:pPr>
        <w:pStyle w:val="Normal"/>
        <w:rPr/>
      </w:pPr>
      <w:r>
        <w:rPr/>
        <w:t xml:space="preserve">Satan benutzte Bileam, um Israel durch Sünde von Gott abzubringen (vgl. </w:t>
      </w:r>
      <w:r>
        <w:rPr>
          <w:color w:val="0000FF"/>
        </w:rPr>
        <w:t>Die Lehre Bileams und die Prophezeiung Bileams (Nr. 204)</w:t>
      </w:r>
      <w:r>
        <w:rPr/>
        <w:t>). Dieses Verfahren wurde von den Baalspriestern in den schwarzen Kutten im Nahen Osten immer wieder gegen Israel und die Auserwählten eingesetzt.</w:t>
      </w:r>
    </w:p>
    <w:p>
      <w:pPr>
        <w:pStyle w:val="Normal"/>
        <w:rPr>
          <w:b/>
          <w:b/>
        </w:rPr>
      </w:pPr>
      <w:r>
        <w:rPr>
          <w:b/>
        </w:rPr>
      </w:r>
    </w:p>
    <w:p>
      <w:pPr>
        <w:pStyle w:val="Normal"/>
        <w:rPr>
          <w:b/>
          <w:b/>
        </w:rPr>
      </w:pPr>
      <w:r>
        <w:rPr>
          <w:b/>
        </w:rPr>
        <w:t>Falsche Religion und Angriffe auf Gottes Kalender</w:t>
      </w:r>
    </w:p>
    <w:p>
      <w:pPr>
        <w:pStyle w:val="Normal"/>
        <w:rPr/>
      </w:pPr>
      <w:r>
        <w:rPr/>
        <w:t xml:space="preserve">Nach der Sintflut in Babel etablierte Satan in Vorbereitung auf diese nächste Phase des Plans mit den Mysterien- und Sonnenkulten erneut eine falsche Religion.  Die Ausbreitung der Mysterienreligion von der Ebene von Schinar und Babylon über die ganze Welt wird in dem Werk </w:t>
      </w:r>
      <w:r>
        <w:rPr>
          <w:color w:val="0000FF"/>
        </w:rPr>
        <w:t>Mystik (B7)</w:t>
      </w:r>
      <w:r>
        <w:rPr/>
        <w:t xml:space="preserve"> (CCG 2005) ausführlich beschrieben. Von dort aus verbreiteten sich die Mysterien- und Sonnenkulte über die ganze Welt.  Die Lehren der Reinkarnation wurden benutzt, um den Bund zu brechen und das Baalsystem in Israel zu etablieren, wo es bis heute besteht. Nach dem Fall von Troja besetzten die hyperboreischen Kelten Europa, und das arische System fiel in Indien ein. Die Arier in Indien entwickelten das hinduistische System und dann wurde das buddhistische System eingeführt, um die hinduistischen Kasten und die Vorherrschaft der Brahmanen zu brechen.</w:t>
      </w:r>
    </w:p>
    <w:p>
      <w:pPr>
        <w:pStyle w:val="Normal"/>
        <w:rPr/>
      </w:pPr>
      <w:r>
        <w:rPr/>
      </w:r>
    </w:p>
    <w:p>
      <w:pPr>
        <w:pStyle w:val="Normal"/>
        <w:rPr/>
      </w:pPr>
      <w:r>
        <w:rPr/>
        <w:t xml:space="preserve">Die hyperboreischen Kelten hatten das heidnische System und die Prozesse der Magie entwickelt, und ihr Kalender wurde in der späteren Wicca-Religion und in den Mysterien- und Sonnenkulten zur Verehrung von Appollo Hyperboreas als Sonnengott verwendet. Die verschiedenen Aspekte dieser Kulte traten als Mithras, Attis, Adonis, Osirus, als Sol Invitus in den verschiedenen Formen auf. Diese Kulte wurden ganz allgemein als Anbetung des "Herrn" bezeichnet.  So waren die kanaanitischen und nahöstlichen Formen Baal in der Levante und Hubal in Mesopotamien und Arabien im Allgemeinen. Sie können also das Objekt der Anbetung "Herr" nennen, aber die Identifizierung und Unterscheidung beruht auf dem von ihnen verwendeten Kalender. Wenn sie den Tag der Sonne anbeten und Weihnachten und Ostern feiern und lehren, dass sie nach dem Tod in den Himmel kommen, sind sie keine Christen, sondern Baalsanbeter, egal was sie sagen. Der Kalender und die Feste des heidnischen und Baal-Systems basierten auf den Sonnenkulten und verwendeten auch den Kult des </w:t>
      </w:r>
      <w:r>
        <w:rPr>
          <w:color w:val="0000FF"/>
        </w:rPr>
        <w:t>Goldenen Kalbs (Nr. 222)</w:t>
      </w:r>
      <w:r>
        <w:rPr/>
        <w:t>, den Mondgott Sin oder Qamar in Arabien und die Göttin Ashtoreth oder Ishtar oder Ostern (in Arabien als Sonnengöttin Schams bezeichnet). Die Feste, die überlebten, gelangten nach Israel und sind dort bis heute zu finden und bilden den gesamten Kalender der USA. Die Festtage basierten auf den Göttern der Tage unter dem Baal-System. Es gab 360 Feste in Becca, die die Ka'aba umgaben, die für das prophetische Jahr bestimmt war.  Die Ka'aba wurde für die kultischen Umrundungen als Axis Mundi oder Weltpol verwendet, auch heute noch. Im Pseudochristentum gab man ihnen Namen von Heiligen, um ihre Verehrung aufrechtzuerhalten.</w:t>
      </w:r>
    </w:p>
    <w:p>
      <w:pPr>
        <w:pStyle w:val="Normal"/>
        <w:rPr/>
      </w:pPr>
      <w:r>
        <w:rPr/>
      </w:r>
    </w:p>
    <w:p>
      <w:pPr>
        <w:pStyle w:val="Normal"/>
        <w:rPr/>
      </w:pPr>
      <w:r>
        <w:rPr/>
        <w:t xml:space="preserve">Aus den heidnischen Sonnenkulten entwickelte sich das System des dreieinigen Gottes, das in Rom im ersten Jahrtausend v.u.Z. mit der Geburt von Romulus und Remus etabliert wurde, nachdem Anneas und seine Familie nach dem Fall Trojas im Jahr 1054 v.u.Z. aus dem Land gezogen waren. Der heidnische Kalender basierte auf den Tagen der Menschenopfer, und in den USA hat man ihnen moderne Namen gegeben, um die heidnischen Ursprünge im Wicca zu verschleiern (vgl. </w:t>
      </w:r>
      <w:r>
        <w:rPr>
          <w:color w:val="0000FF"/>
        </w:rPr>
        <w:t>Satans Tage der Anbetung (CB023)</w:t>
      </w:r>
      <w:r>
        <w:rPr/>
        <w:t>).</w:t>
      </w:r>
    </w:p>
    <w:p>
      <w:pPr>
        <w:pStyle w:val="Normal"/>
        <w:rPr/>
      </w:pPr>
      <w:r>
        <w:rPr/>
      </w:r>
    </w:p>
    <w:p>
      <w:pPr>
        <w:pStyle w:val="Normal"/>
        <w:rPr/>
      </w:pPr>
      <w:r>
        <w:rPr/>
        <w:t xml:space="preserve">Der Zweck des heidnischen Kalenders war es, die Anbetung der gefallenen Heerscharen und Satans als Gott zu kennzeichnen und es unmöglich zu machen, </w:t>
      </w:r>
      <w:hyperlink r:id="rId16">
        <w:r>
          <w:rPr>
            <w:rStyle w:val="InternetLink"/>
          </w:rPr>
          <w:t>Gottes Kalender (Nr. 156)</w:t>
        </w:r>
      </w:hyperlink>
      <w:r>
        <w:rPr/>
        <w:t xml:space="preserve"> in den Nationen einzuhalten, die diesen Kalender benutzten, der von den satanistischen Priestern des Baal durchgesetzt wurde. Es erfordert einfach eine enorme Hingabe, Gottes Gesetz in diesen Nationen zu halten, die sich zum Christentum oder Islam bekennen, aber in Wirklichkeit diese Sonnenkult-Systeme sind.</w:t>
      </w:r>
    </w:p>
    <w:p>
      <w:pPr>
        <w:pStyle w:val="Normal"/>
        <w:rPr/>
      </w:pPr>
      <w:r>
        <w:rPr/>
      </w:r>
    </w:p>
    <w:p>
      <w:pPr>
        <w:pStyle w:val="Normal"/>
        <w:rPr/>
      </w:pPr>
      <w:r>
        <w:rPr/>
        <w:t xml:space="preserve">Israel war von der Baalsanbetung durchdrungen, ebenso wie die Nationen im gesamten Nahen Osten. Die Propheten sahen sich mit ihrer Ausrottung konfrontiert und viele wurden getötet.  Elia wurde mit der Ausrottung der 450 Baalspriester unter Ahab und Isebel konfrontiert. Die Zeugen werden die in den Königen, in Jesaja 66:23 und in Sacharja 14:16-19 beschriebenen Kräfte durchsetzen. Elia und Henoch werden diese Vollmachten in den letzten Tagen besitzen, wie wir in der Abfolge der Endzeitkriege und der </w:t>
      </w:r>
      <w:r>
        <w:rPr>
          <w:color w:val="0000FF"/>
        </w:rPr>
        <w:t>Schalen des Zorns Gottes (Nr. 141B)</w:t>
      </w:r>
      <w:r>
        <w:rPr/>
        <w:t xml:space="preserve"> und der </w:t>
      </w:r>
      <w:r>
        <w:rPr>
          <w:color w:val="0000FF"/>
        </w:rPr>
        <w:t>Zeugen (einschließlich der zwei Zeugen) (Nr. 135)</w:t>
      </w:r>
      <w:r>
        <w:rPr/>
        <w:t xml:space="preserve"> und auch der </w:t>
      </w:r>
      <w:r>
        <w:rPr>
          <w:color w:val="0000FF"/>
        </w:rPr>
        <w:t>Endzeitkriege Teil II: 1269 Tage der Zeugen (Nr. 141D)</w:t>
      </w:r>
      <w:r>
        <w:rPr/>
        <w:t xml:space="preserve"> ausführlich beschrieben haben.</w:t>
      </w:r>
    </w:p>
    <w:p>
      <w:pPr>
        <w:pStyle w:val="Normal"/>
        <w:rPr/>
      </w:pPr>
      <w:r>
        <w:rPr/>
      </w:r>
    </w:p>
    <w:p>
      <w:pPr>
        <w:pStyle w:val="Normal"/>
        <w:rPr/>
      </w:pPr>
      <w:r>
        <w:rPr/>
        <w:t xml:space="preserve">Diese Verfahren wurden dann gegen das sabbatarische Christentum in der ganzen Welt eingesetzt, um das System schließlich außerhalb der Kirchen Gottes und sogar innerhalb der Systeme von Sardes und Laodizea zu übernehmen, wie in Offb. Kap. 3 prophezeit (vgl. </w:t>
      </w:r>
      <w:r>
        <w:rPr>
          <w:color w:val="0000FF"/>
        </w:rPr>
        <w:t>Häufig gestellte Fragen zum Katholizismus (Nr. 008)</w:t>
      </w:r>
      <w:r>
        <w:rPr/>
        <w:t xml:space="preserve">; </w:t>
      </w:r>
      <w:r>
        <w:rPr>
          <w:color w:val="0000FF"/>
        </w:rPr>
        <w:t>FAQ Bibelstudium AT (Nr. 057)</w:t>
      </w:r>
      <w:r>
        <w:rPr/>
        <w:t xml:space="preserve">; </w:t>
      </w:r>
      <w:r>
        <w:rPr>
          <w:color w:val="0000FF"/>
        </w:rPr>
        <w:t>FAQ Bibelstudium Vergleichende Religionen (Nr. 060)</w:t>
      </w:r>
      <w:r>
        <w:rPr/>
        <w:t xml:space="preserve"> und </w:t>
      </w:r>
      <w:r>
        <w:rPr>
          <w:color w:val="0000FF"/>
        </w:rPr>
        <w:t>Kommentar zu Hosea (F028)</w:t>
      </w:r>
      <w:r>
        <w:rPr/>
        <w:t>).</w:t>
      </w:r>
    </w:p>
    <w:p>
      <w:pPr>
        <w:pStyle w:val="Normal"/>
        <w:rPr/>
      </w:pPr>
      <w:r>
        <w:rPr/>
      </w:r>
    </w:p>
    <w:p>
      <w:pPr>
        <w:pStyle w:val="Normal"/>
        <w:rPr/>
      </w:pPr>
      <w:r>
        <w:rPr/>
        <w:t xml:space="preserve">Satan griff die Kirche von Christus und den Aposteln bis hin zu den neu entstandenen Gruppen immer wieder an, wie zum Beispiel in den Texten </w:t>
      </w:r>
      <w:r>
        <w:rPr>
          <w:color w:val="0000FF"/>
        </w:rPr>
        <w:t>Häresie in der Apostolischen Kirche (Nr. 089)</w:t>
      </w:r>
      <w:r>
        <w:rPr/>
        <w:t xml:space="preserve"> und Die Nikolaiten (Nr. 202) erläutert wird.</w:t>
      </w:r>
    </w:p>
    <w:p>
      <w:pPr>
        <w:pStyle w:val="Normal"/>
        <w:rPr/>
      </w:pPr>
      <w:r>
        <w:rPr/>
      </w:r>
    </w:p>
    <w:p>
      <w:pPr>
        <w:pStyle w:val="Normal"/>
        <w:rPr>
          <w:b/>
          <w:b/>
        </w:rPr>
      </w:pPr>
      <w:r>
        <w:rPr>
          <w:b/>
        </w:rPr>
        <w:t>Die Kindertaufe</w:t>
      </w:r>
    </w:p>
    <w:p>
      <w:pPr>
        <w:pStyle w:val="Normal"/>
        <w:rPr/>
      </w:pPr>
      <w:r>
        <w:rPr/>
        <w:t xml:space="preserve">Der größte Angriff auf den Bund in der neu gegründeten Kirche wurde durch die Verbreitung der Irrlehre der Kindertaufe vollzogen.  Die Priester des Baal hatten die Lehre von den Kinderopfern für Molech benutzt. Remphan, Kemosch oder Baal (Herr) oder Hubal (Der Herr) in Becca und in der ganzen Levante, um die christliche Lehre von der Erwachsenentaufe auf Grund von Reue auf den Ruf Gottes unter </w:t>
      </w:r>
      <w:r>
        <w:rPr>
          <w:color w:val="0000FF"/>
        </w:rPr>
        <w:t>Prädestination (Nr. 296)</w:t>
      </w:r>
      <w:r>
        <w:rPr/>
        <w:t xml:space="preserve"> für die Aufnahme in den Leib Christi und den Empfang des Heiligen Geistes </w:t>
      </w:r>
      <w:hyperlink r:id="rId17">
        <w:r>
          <w:rPr>
            <w:rStyle w:val="InternetLink"/>
          </w:rPr>
          <w:t>(Nr. 117)</w:t>
        </w:r>
      </w:hyperlink>
      <w:r>
        <w:rPr/>
        <w:t xml:space="preserve"> vorwegzunehmen und anzugreifen, um wiedergeboren zu sein </w:t>
      </w:r>
      <w:hyperlink r:id="rId18">
        <w:r>
          <w:rPr>
            <w:rStyle w:val="InternetLink"/>
          </w:rPr>
          <w:t>(172)</w:t>
        </w:r>
      </w:hyperlink>
      <w:r>
        <w:rPr/>
        <w:t xml:space="preserve">.  Selbst Christus war nicht von der Forderung nach </w:t>
      </w:r>
      <w:hyperlink r:id="rId19">
        <w:r>
          <w:rPr>
            <w:rStyle w:val="InternetLink"/>
          </w:rPr>
          <w:t>Buße und Taufe (Nr. 052)</w:t>
        </w:r>
      </w:hyperlink>
      <w:r>
        <w:rPr/>
        <w:t xml:space="preserve"> befreit und musste im Jubeljahr der Versöhnung von 27 n.u.Z. oder im 15. Jahr von Tiberias zu Johannes gehen, um sich taufen zu lassen, und er empfing den Heiligen Geist direkt von Gott, wie er in Form einer Taube gesehen wurde. Die Taufe des Johannes vermittelte nicht das Heil, sondern lediglich die Umkehr, und seine Anhänger mussten sich erneut taufen lassen.</w:t>
      </w:r>
    </w:p>
    <w:p>
      <w:pPr>
        <w:pStyle w:val="Normal"/>
        <w:rPr/>
      </w:pPr>
      <w:r>
        <w:rPr/>
      </w:r>
    </w:p>
    <w:p>
      <w:pPr>
        <w:pStyle w:val="Normal"/>
        <w:rPr/>
      </w:pPr>
      <w:r>
        <w:rPr/>
        <w:t>Nach dem Gesetz Gottes muss eine Person 20 Jahre alt sein, um in die Armee Gottes aufgenommen zu werden (vgl.</w:t>
      </w:r>
      <w:r>
        <w:rPr>
          <w:color w:val="0000FF"/>
        </w:rPr>
        <w:t xml:space="preserve"> 5.Mose 20 (Nr. 201)</w:t>
      </w:r>
      <w:r>
        <w:rPr/>
        <w:t>).  Sie müssen 25 Jahre alt sein, um im Tempel dienen zu können, und 30 Jahre, um das Gesetz Gottes lehren zu können.  Deshalb muss Christus über 30 sein, um ab dem Jubeljahr 27 n.u.Z. lehren zu können.</w:t>
      </w:r>
    </w:p>
    <w:p>
      <w:pPr>
        <w:pStyle w:val="Normal"/>
        <w:rPr/>
      </w:pPr>
      <w:r>
        <w:rPr/>
      </w:r>
    </w:p>
    <w:p>
      <w:pPr>
        <w:pStyle w:val="Normal"/>
        <w:rPr/>
      </w:pPr>
      <w:r>
        <w:rPr/>
        <w:t>Indem sie die Lehren der Baalspriester in Bezug auf Kinderopfer aufnahmen und sie auf die Taufe anwandten, konnten sie alle, die als Säuglinge getauft worden waren, effektiv negieren und verhindern, dass sie in der ersten Auferstehung in das Reich Gottes eingehen konnten.  Auf diese Weise wurde Israel als Leib Christi zahlenmäßig massiv reduziert und die Auserwählten auf den direkten Ruf Gottes mit einer reduzierten verfügbaren Priesterschaft reduziert. Bei keiner anderen Lehre wurde dem Glauben so viel Schaden zugefügt.</w:t>
      </w:r>
    </w:p>
    <w:p>
      <w:pPr>
        <w:pStyle w:val="Normal"/>
        <w:rPr/>
      </w:pPr>
      <w:r>
        <w:rPr/>
      </w:r>
    </w:p>
    <w:p>
      <w:pPr>
        <w:pStyle w:val="Normal"/>
        <w:rPr/>
      </w:pPr>
      <w:r>
        <w:rPr/>
        <w:t xml:space="preserve">Gegen Ende des 2. Jahrhunderts waren die Baalspriester in Rom in das Christentum eingedrungen und hatten das Fest des Attis und der Muttergöttin Ostern in das Christentum eingeführt und die sonntägliche Baalsanbetung neben dem Sabbat erzwungen (vgl. auch </w:t>
      </w:r>
      <w:r>
        <w:rPr>
          <w:color w:val="0000FF"/>
        </w:rPr>
        <w:t>Binitarische und Trinitarische Entstellung der frühen Theologie der Gottheit (Nr. 127B)</w:t>
      </w:r>
      <w:r>
        <w:rPr/>
        <w:t xml:space="preserve">). Auch die baalistischen und gnostischen Lehren von Himmel und Hölle wurden in sie hineingetragen (vgl. </w:t>
      </w:r>
      <w:r>
        <w:rPr>
          <w:color w:val="0000FF"/>
        </w:rPr>
        <w:t>The Origins of Christmas and Easter (Nr. 235)</w:t>
      </w:r>
      <w:r>
        <w:rPr/>
        <w:t xml:space="preserve"> und </w:t>
      </w:r>
      <w:r>
        <w:rPr>
          <w:color w:val="0000FF"/>
        </w:rPr>
        <w:t>Heaven, Hell or the First Resurrection of the Dead (Nr. 143A)</w:t>
      </w:r>
      <w:r>
        <w:rPr/>
        <w:t>).</w:t>
      </w:r>
    </w:p>
    <w:p>
      <w:pPr>
        <w:pStyle w:val="Normal"/>
        <w:rPr/>
      </w:pPr>
      <w:r>
        <w:rPr/>
      </w:r>
    </w:p>
    <w:p>
      <w:pPr>
        <w:pStyle w:val="Normal"/>
        <w:rPr/>
      </w:pPr>
      <w:r>
        <w:rPr/>
        <w:t xml:space="preserve">Die Kirche wurde unter den Römern verfolgt, und der Hinweis darauf setzt sich in den Texten des Korans in der Sure </w:t>
      </w:r>
      <w:r>
        <w:rPr>
          <w:color w:val="0000FF"/>
        </w:rPr>
        <w:t>Die Höhle (Nr. Q018)</w:t>
      </w:r>
      <w:r>
        <w:rPr/>
        <w:t xml:space="preserve"> fort. Nachdem die Kirche von den Sonnenkulten übernommen wurde und sie zusammen mit den Trinitariern in Rom die Macht erlangten, errichteten sie nach den </w:t>
      </w:r>
      <w:r>
        <w:rPr>
          <w:color w:val="0000FF"/>
        </w:rPr>
        <w:t>Unitarierkriegen (Nr. 268)</w:t>
      </w:r>
      <w:r>
        <w:rPr/>
        <w:t xml:space="preserve"> und dem Untergang des Römischen Reiches als den eisernen Beinen aus Daniel Kapitel 2 das Reich der eisernen Füße und des irdenen Lehms aus Daniel 2. Dieses Reich der Verfolgung sollte 1260 Jahre dauern, von 590 bis 1850, mit dem Ende der letzten Inquisition im Kirchenstaat und dem Plebiszit zu ihrer Abschaffung im Jahr 1850 (vgl. </w:t>
      </w:r>
      <w:r>
        <w:rPr>
          <w:color w:val="0000FF"/>
        </w:rPr>
        <w:t>Der letzte Papst: Die Untersuchung von Nostradamus und Malachy (Nr. 288)</w:t>
      </w:r>
      <w:r>
        <w:rPr/>
        <w:t>).</w:t>
      </w:r>
    </w:p>
    <w:p>
      <w:pPr>
        <w:pStyle w:val="Normal"/>
        <w:rPr/>
      </w:pPr>
      <w:r>
        <w:rPr/>
      </w:r>
    </w:p>
    <w:p>
      <w:pPr>
        <w:pStyle w:val="Normal"/>
        <w:rPr/>
      </w:pPr>
      <w:r>
        <w:rPr/>
        <w:t xml:space="preserve">Die Symbolik des Sonnensystems wurde ab dem dritten Jahrhundert n.u.Z. aus dem Attis-Kult in Rom in das Christentum eingeführt (vgl. </w:t>
      </w:r>
      <w:r>
        <w:rPr>
          <w:color w:val="0000FF"/>
        </w:rPr>
        <w:t>Das Kreuz: Sein Ursprung und seine Bedeutung (Nr. 039)</w:t>
      </w:r>
      <w:r>
        <w:rPr/>
        <w:t>). Im vierten Jahrhundert beschwerten sich die Attis-Priester darüber, dass die römische Kirche alle ihre Lehren gestohlen hatte.</w:t>
      </w:r>
    </w:p>
    <w:p>
      <w:pPr>
        <w:pStyle w:val="Normal"/>
        <w:rPr/>
      </w:pPr>
      <w:r>
        <w:rPr/>
      </w:r>
    </w:p>
    <w:p>
      <w:pPr>
        <w:pStyle w:val="Normal"/>
        <w:rPr/>
      </w:pPr>
      <w:r>
        <w:rPr/>
        <w:t xml:space="preserve">Die Verbreitung und Gründung der Kirche als Leib Christi wird in den Studienpapieren </w:t>
      </w:r>
      <w:hyperlink r:id="rId20">
        <w:r>
          <w:rPr>
            <w:rStyle w:val="InternetLink"/>
          </w:rPr>
          <w:t>Allgemeine Verbreitung der sabbathaltenden Kirchen (Nr. 122)</w:t>
        </w:r>
      </w:hyperlink>
      <w:r>
        <w:rPr/>
        <w:t xml:space="preserve">; </w:t>
      </w:r>
      <w:r>
        <w:rPr>
          <w:color w:val="0000FF"/>
        </w:rPr>
        <w:t>Schicksal der 12 Apostel (Nr. 122B)</w:t>
      </w:r>
      <w:r>
        <w:rPr/>
        <w:t xml:space="preserve">; </w:t>
      </w:r>
      <w:r>
        <w:rPr>
          <w:color w:val="0000FF"/>
        </w:rPr>
        <w:t>Tod der Propheten und Heiligen (Nr. 122C)</w:t>
      </w:r>
      <w:r>
        <w:rPr/>
        <w:t xml:space="preserve">; </w:t>
      </w:r>
      <w:r>
        <w:rPr>
          <w:color w:val="0000FF"/>
        </w:rPr>
        <w:t>Gründung der Kirche unter den Siebzig (Nr. 122D)</w:t>
      </w:r>
      <w:r>
        <w:rPr/>
        <w:t xml:space="preserve"> erläutert.</w:t>
      </w:r>
    </w:p>
    <w:p>
      <w:pPr>
        <w:pStyle w:val="Normal"/>
        <w:rPr/>
      </w:pPr>
      <w:r>
        <w:rPr/>
      </w:r>
    </w:p>
    <w:p>
      <w:pPr>
        <w:pStyle w:val="Normal"/>
        <w:rPr/>
      </w:pPr>
      <w:r>
        <w:rPr/>
        <w:t xml:space="preserve">Die allgemeinen Konflikte zwischen den unitarischen Sabbatariern und den binitarischen/trinitarischen Sonntagsanbetern werden in dem Studienpapier </w:t>
      </w:r>
      <w:r>
        <w:rPr>
          <w:color w:val="0000FF"/>
        </w:rPr>
        <w:t>Unitarian/Trinitarian Wars (Nr. 268)</w:t>
      </w:r>
      <w:r>
        <w:rPr/>
        <w:t xml:space="preserve"> behandelt. </w:t>
      </w:r>
    </w:p>
    <w:p>
      <w:pPr>
        <w:pStyle w:val="Normal"/>
        <w:rPr/>
      </w:pPr>
      <w:r>
        <w:rPr/>
      </w:r>
    </w:p>
    <w:p>
      <w:pPr>
        <w:pStyle w:val="Normal"/>
        <w:rPr/>
      </w:pPr>
      <w:r>
        <w:rPr/>
        <w:t xml:space="preserve">Die Geschichte der Glaubensverfolgung und der Inquisitionen wurde in dem Text </w:t>
      </w:r>
      <w:hyperlink r:id="rId21">
        <w:r>
          <w:rPr>
            <w:rStyle w:val="InternetLink"/>
          </w:rPr>
          <w:t>Die Rolle des vierten Gebots in den historischen sabbathaltenden Kirchen Gottes (Nr. 170)</w:t>
        </w:r>
      </w:hyperlink>
      <w:r>
        <w:rPr/>
        <w:t xml:space="preserve"> erläutert.</w:t>
      </w:r>
    </w:p>
    <w:p>
      <w:pPr>
        <w:pStyle w:val="Normal"/>
        <w:rPr/>
      </w:pPr>
      <w:r>
        <w:rPr/>
      </w:r>
    </w:p>
    <w:p>
      <w:pPr>
        <w:pStyle w:val="Normal"/>
        <w:rPr/>
      </w:pPr>
      <w:r>
        <w:rPr/>
        <w:t>Die Zerstörung der Kirchen in Arabien und im Nahen Osten erfolgte in kurzer Zeit nach dem Tod des Propheten Qasim (alias Mohammad).</w:t>
      </w:r>
    </w:p>
    <w:p>
      <w:pPr>
        <w:pStyle w:val="Normal"/>
        <w:rPr/>
      </w:pPr>
      <w:r>
        <w:rPr/>
      </w:r>
    </w:p>
    <w:p>
      <w:pPr>
        <w:pStyle w:val="Normal"/>
        <w:rPr>
          <w:b/>
          <w:b/>
        </w:rPr>
      </w:pPr>
      <w:r>
        <w:rPr>
          <w:b/>
        </w:rPr>
        <w:t>Die Herrschaft des Satans</w:t>
      </w:r>
    </w:p>
    <w:p>
      <w:pPr>
        <w:pStyle w:val="Normal"/>
        <w:rPr/>
      </w:pPr>
      <w:r>
        <w:rPr/>
        <w:t xml:space="preserve">Satan wurden die sechs Arbeitstage der Woche oder sechstausend Jahre gegeben, um die Welt zu beherrschen und die Menschheit zu prüfen und ihre Schwächen aufzudecken.  Die Erschaffung Adams im Garten Eden erfolgte im Jahr 4004 v.u.Z.. (vgl. </w:t>
      </w:r>
      <w:r>
        <w:rPr>
          <w:color w:val="0000FF"/>
        </w:rPr>
        <w:t>Lehre von der Erbsünde Teil I: Der Garten Eden (Nr. 246)</w:t>
      </w:r>
      <w:r>
        <w:rPr/>
        <w:t xml:space="preserve">). Der Garten wurde geschlossen, als Adam im Schöpfungsjahr 30 war und im Jahr 3974 v.u.Z. vor Gericht kommen konnte.  Satans Herrschaft als Gott dieser Welt (2Kor 4,4) als Luzifer oder "Lichtträger" und Morgenstern oder Tagesstern begann ab dieser Zeit und das erste Jubeljahr begann 3973 v.u.Z..  </w:t>
      </w:r>
    </w:p>
    <w:p>
      <w:pPr>
        <w:pStyle w:val="Normal"/>
        <w:rPr/>
      </w:pPr>
      <w:r>
        <w:rPr/>
      </w:r>
    </w:p>
    <w:p>
      <w:pPr>
        <w:pStyle w:val="Normal"/>
        <w:rPr/>
      </w:pPr>
      <w:r>
        <w:rPr/>
        <w:t xml:space="preserve">Satan mischte sich in die Schöpfung ein und schuf die verdorbene Schöpfung. Sie mussten vernichtet werden, da ihnen </w:t>
      </w:r>
      <w:r>
        <w:rPr>
          <w:color w:val="0000FF"/>
        </w:rPr>
        <w:t>die Auferstehung der Toten (Nr. 143)</w:t>
      </w:r>
      <w:r>
        <w:rPr/>
        <w:t xml:space="preserve"> verweigert werden sollte, da sie nicht Teil des Plans Gottes waren.</w:t>
      </w:r>
    </w:p>
    <w:p>
      <w:pPr>
        <w:pStyle w:val="Normal"/>
        <w:rPr/>
      </w:pPr>
      <w:r>
        <w:rPr/>
      </w:r>
    </w:p>
    <w:p>
      <w:pPr>
        <w:pStyle w:val="Normal"/>
        <w:rPr/>
      </w:pPr>
      <w:r>
        <w:rPr/>
        <w:t>Die Sechstausend Jahre der Herrschaft des Satans wurden in drei Abschnitte unterteilt. Diese wurden in den oben genannten Texten in den Studienpapieren über die Herrschaft der Könige erläutert.</w:t>
      </w:r>
    </w:p>
    <w:p>
      <w:pPr>
        <w:pStyle w:val="Normal"/>
        <w:rPr/>
      </w:pPr>
      <w:r>
        <w:rPr/>
      </w:r>
    </w:p>
    <w:p>
      <w:pPr>
        <w:pStyle w:val="Normal"/>
        <w:rPr/>
      </w:pPr>
      <w:r>
        <w:rPr/>
        <w:t xml:space="preserve">Das erste Element oder die ersten zweitausend Jahre werden in den Texten von </w:t>
      </w:r>
      <w:r>
        <w:rPr>
          <w:color w:val="0000FF"/>
        </w:rPr>
        <w:t xml:space="preserve">(Nr. 282A) </w:t>
      </w:r>
      <w:r>
        <w:rPr/>
        <w:t xml:space="preserve">oben und in der </w:t>
      </w:r>
      <w:r>
        <w:rPr>
          <w:color w:val="0000FF"/>
        </w:rPr>
        <w:t>Lehre von der Erbsünde Teil II: Die Generationen Adams (Nr. 248)</w:t>
      </w:r>
      <w:r>
        <w:rPr/>
        <w:t xml:space="preserve"> erklärt.</w:t>
      </w:r>
    </w:p>
    <w:p>
      <w:pPr>
        <w:pStyle w:val="Normal"/>
        <w:rPr/>
      </w:pPr>
      <w:r>
        <w:rPr/>
      </w:r>
    </w:p>
    <w:p>
      <w:pPr>
        <w:pStyle w:val="Normal"/>
        <w:rPr/>
      </w:pPr>
      <w:r>
        <w:rPr/>
        <w:t xml:space="preserve">Die zweite Phase war die physische Phase von Abraham bis zum Messias, dargestellt durch </w:t>
      </w:r>
      <w:r>
        <w:rPr>
          <w:color w:val="0000FF"/>
        </w:rPr>
        <w:t>die Herrschaft der Könige Teil II: David (Nr. 282B)</w:t>
      </w:r>
      <w:r>
        <w:rPr/>
        <w:t>.</w:t>
      </w:r>
    </w:p>
    <w:p>
      <w:pPr>
        <w:pStyle w:val="Normal"/>
        <w:rPr/>
      </w:pPr>
      <w:r>
        <w:rPr/>
      </w:r>
    </w:p>
    <w:p>
      <w:pPr>
        <w:pStyle w:val="Normal"/>
        <w:rPr/>
      </w:pPr>
      <w:r>
        <w:rPr/>
        <w:t xml:space="preserve">In dieser Phase wurde der Bund angegriffen, wie wir in der Zeit am Sinai mit der Errichtung des </w:t>
      </w:r>
      <w:r>
        <w:rPr>
          <w:color w:val="0000FF"/>
        </w:rPr>
        <w:t>Goldenen Kalbes (Nr. 222)</w:t>
      </w:r>
      <w:r>
        <w:rPr/>
        <w:t xml:space="preserve"> gesehen haben, als Mose den Sinai bestieg (vgl. </w:t>
      </w:r>
      <w:r>
        <w:rPr>
          <w:color w:val="0000FF"/>
        </w:rPr>
        <w:t>Aufstiege des Mose (Nr. 070)</w:t>
      </w:r>
      <w:r>
        <w:rPr/>
        <w:t>).</w:t>
      </w:r>
    </w:p>
    <w:p>
      <w:pPr>
        <w:pStyle w:val="Normal"/>
        <w:rPr/>
      </w:pPr>
      <w:r>
        <w:rPr/>
      </w:r>
    </w:p>
    <w:p>
      <w:pPr>
        <w:pStyle w:val="Normal"/>
        <w:rPr/>
      </w:pPr>
      <w:r>
        <w:rPr/>
        <w:t xml:space="preserve">Die dritte Phase waren die vierzig Jubeljahre in der Wüste unter dem Zeichen des Jona (vgl. </w:t>
      </w:r>
      <w:hyperlink r:id="rId22">
        <w:r>
          <w:rPr>
            <w:rStyle w:val="InternetLink"/>
          </w:rPr>
          <w:t>Zeichen des Jona und die Geschichte des Wiederaufbaus des Tempels (Nr. 013)</w:t>
        </w:r>
      </w:hyperlink>
      <w:r>
        <w:rPr/>
        <w:t xml:space="preserve">). Sie wurde in dem Text </w:t>
      </w:r>
      <w:r>
        <w:rPr>
          <w:color w:val="0000FF"/>
        </w:rPr>
        <w:t>Herrschaft der Könige Teil III: Salomo und der Schlüssel Davids (Nr. 282C)</w:t>
      </w:r>
      <w:r>
        <w:rPr/>
        <w:t xml:space="preserve"> erläutert.</w:t>
      </w:r>
    </w:p>
    <w:p>
      <w:pPr>
        <w:pStyle w:val="Normal"/>
        <w:rPr/>
      </w:pPr>
      <w:r>
        <w:rPr/>
      </w:r>
    </w:p>
    <w:p>
      <w:pPr>
        <w:pStyle w:val="Normal"/>
        <w:rPr/>
      </w:pPr>
      <w:r>
        <w:rPr/>
        <w:t xml:space="preserve">Die dritte Phase begann mit der Ausrufung des Jubeljahres im Jahr 27 n.u.Z. als Annehmbares Jahr des Herrn (Lk. 4,19) (vgl. </w:t>
      </w:r>
      <w:r>
        <w:rPr>
          <w:color w:val="0000FF"/>
        </w:rPr>
        <w:t>Das Gesetz lesen mit Esra und Nehemia (Nr. 250)</w:t>
      </w:r>
      <w:r>
        <w:rPr/>
        <w:t>).</w:t>
      </w:r>
    </w:p>
    <w:p>
      <w:pPr>
        <w:pStyle w:val="Normal"/>
        <w:rPr/>
      </w:pPr>
      <w:r>
        <w:rPr/>
      </w:r>
    </w:p>
    <w:p>
      <w:pPr>
        <w:pStyle w:val="Normal"/>
        <w:rPr/>
      </w:pPr>
      <w:r>
        <w:rPr/>
        <w:t>Die dritte Phase von zweitausend Jahren endet mit dem 120. Jubeljahr im Jahr 2027, und die Herrschaft Satans endet, und er und die Dämonen werden für die 1000 Jahre des Millenniums in die Grube Tartaros gebracht (vgl. Offb 20,1-3). Diese Zeit wird abgekürzt, um die Schöpfung vor der Zerstörung zu bewahren.</w:t>
      </w:r>
    </w:p>
    <w:p>
      <w:pPr>
        <w:pStyle w:val="Normal"/>
        <w:rPr/>
      </w:pPr>
      <w:r>
        <w:rPr/>
      </w:r>
    </w:p>
    <w:p>
      <w:pPr>
        <w:pStyle w:val="Normal"/>
        <w:rPr/>
      </w:pPr>
      <w:r>
        <w:rPr/>
        <w:t xml:space="preserve">2028 beginnt die Sabbatruhe des Messias, die bis zum Jubeljahr 3027 andauert, wenn </w:t>
      </w:r>
      <w:hyperlink r:id="rId23">
        <w:r>
          <w:rPr>
            <w:rStyle w:val="InternetLink"/>
          </w:rPr>
          <w:t>die Zweite Auferstehung und das Gericht des Großen Weißen Throns (Nr. 143B)</w:t>
        </w:r>
      </w:hyperlink>
      <w:r>
        <w:rPr/>
        <w:t xml:space="preserve"> für das allgemeine Gericht bzw. das Gericht der Krise  und </w:t>
      </w:r>
      <w:hyperlink r:id="rId24">
        <w:r>
          <w:rPr>
            <w:rStyle w:val="InternetLink"/>
          </w:rPr>
          <w:t>das Gericht über die Dämonen (Nr. 080)</w:t>
        </w:r>
      </w:hyperlink>
      <w:r>
        <w:rPr/>
        <w:t xml:space="preserve"> stattfinden.</w:t>
      </w:r>
    </w:p>
    <w:p>
      <w:pPr>
        <w:pStyle w:val="Normal"/>
        <w:rPr/>
      </w:pPr>
      <w:r>
        <w:rPr/>
      </w:r>
    </w:p>
    <w:p>
      <w:pPr>
        <w:pStyle w:val="Normal"/>
        <w:rPr/>
      </w:pPr>
      <w:r>
        <w:rPr/>
        <w:t xml:space="preserve">Die Zeit der Heiden oder Nationen endete 1996/7, 6000 Jahre nach der Schöpfung im Jahr 4004 v.u.Z.. </w:t>
      </w:r>
    </w:p>
    <w:p>
      <w:pPr>
        <w:pStyle w:val="Normal"/>
        <w:rPr/>
      </w:pPr>
      <w:r>
        <w:rPr/>
      </w:r>
    </w:p>
    <w:p>
      <w:pPr>
        <w:pStyle w:val="Normal"/>
        <w:rPr/>
      </w:pPr>
      <w:r>
        <w:rPr/>
        <w:t xml:space="preserve">Im Jahr 1987, im dritten Jahr des zweiten Zyklus des 120. Jubeljahres, erklärte der damalige Generalpastor der WCG, die zu dieser Zeit den Leuchter besaß, als letzter des Systems von Sardes, dass </w:t>
      </w:r>
      <w:r>
        <w:rPr>
          <w:color w:val="0000FF"/>
        </w:rPr>
        <w:t>die Vermessung des Tempels (Nr. 137)</w:t>
      </w:r>
      <w:r>
        <w:rPr/>
        <w:t xml:space="preserve"> begonnen habe. Diese Phase sollte die vierzig Jahre oder die letzte Generation oder "diese Generation" dauern, von der Christus sprach und die nicht vergehen würde, bis diese Dinge geschehen. Sie endet im Jahr 2027.  Diese Predigerschaft sollte jedoch nur einen Zyklus von sieben Jahren andauern, dann wurde die Predigerschaft zerstreut und die Kirche zerbrochen.  Die letzte oder abgrenzende Kirchengruppe dieses Systems wurde, wie prophezeit, "Lebendig" genannt (Offb. Kap. 3:1).</w:t>
      </w:r>
    </w:p>
    <w:p>
      <w:pPr>
        <w:pStyle w:val="Normal"/>
        <w:rPr/>
      </w:pPr>
      <w:r>
        <w:rPr/>
      </w:r>
    </w:p>
    <w:p>
      <w:pPr>
        <w:pStyle w:val="Normal"/>
        <w:rPr/>
      </w:pPr>
      <w:r>
        <w:rPr/>
        <w:t xml:space="preserve">Im dritten Jahr des dritten Zyklus (1994) wurde der Leuchter entfernt und dem neuen philadelphischen System übergeben, das daraufhin mit der Sequenz der </w:t>
      </w:r>
      <w:r>
        <w:rPr>
          <w:color w:val="0000FF"/>
        </w:rPr>
        <w:t xml:space="preserve">Endzeitwarnung (Nr. 044) </w:t>
      </w:r>
      <w:r>
        <w:rPr/>
        <w:t xml:space="preserve">an die Welt begann (vgl. auch </w:t>
      </w:r>
      <w:r>
        <w:rPr>
          <w:color w:val="0000FF"/>
        </w:rPr>
        <w:t>die Säulen von Philadelphia (Nr. 283)</w:t>
      </w:r>
      <w:r>
        <w:rPr/>
        <w:t>).</w:t>
      </w:r>
    </w:p>
    <w:p>
      <w:pPr>
        <w:pStyle w:val="Normal"/>
        <w:rPr/>
      </w:pPr>
      <w:r>
        <w:rPr/>
      </w:r>
    </w:p>
    <w:p>
      <w:pPr>
        <w:pStyle w:val="Normal"/>
        <w:rPr/>
      </w:pPr>
      <w:r>
        <w:rPr/>
        <w:t xml:space="preserve">Im Jahr 1997 begann die letzte Phase der Herrschaft Satans. Die Nationen wurden für die Endzeiten, die Kriege, die Zeugen und das Kommen des Messias gewarnt, ab 1994 für die dreißig Jahre bis zum Ende der Schalen im Jahr 2024 und für die dreifache Ernte 2025 und das Jubeljahr (vgl. Jer. 4:15,16,17-27; und die Studienpapiere </w:t>
      </w:r>
      <w:hyperlink r:id="rId25">
        <w:r>
          <w:rPr>
            <w:rStyle w:val="InternetLink"/>
          </w:rPr>
          <w:t>Warnung der letzten Tage (Nr. 044)</w:t>
        </w:r>
      </w:hyperlink>
      <w:r>
        <w:rPr/>
        <w:t xml:space="preserve">; und </w:t>
      </w:r>
      <w:hyperlink r:id="rId26">
        <w:r>
          <w:rPr>
            <w:rStyle w:val="InternetLink"/>
          </w:rPr>
          <w:t>Die letzten dreißig Jahre; der letzte Kampf (Nr. 219)</w:t>
        </w:r>
      </w:hyperlink>
      <w:r>
        <w:rPr/>
        <w:t>.  Denn es steht geschrieben: Gott tut nichts, sondern er warnt das Volk durch seine Diener, die Propheten (Amos 3,7). Wir müssen auch bedenken, dass Gott zu jeder Zeit 7000 oder mehr Menschen hat, die das Knie vor Baal nicht gebeugt haben, wie es Elia gesagt wurde (1. Könige 19:10,18; Römer 11:4).</w:t>
      </w:r>
    </w:p>
    <w:p>
      <w:pPr>
        <w:pStyle w:val="Normal"/>
        <w:rPr/>
      </w:pPr>
      <w:r>
        <w:rPr/>
      </w:r>
    </w:p>
    <w:p>
      <w:pPr>
        <w:pStyle w:val="Normal"/>
        <w:rPr/>
      </w:pPr>
      <w:r>
        <w:rPr/>
        <w:t xml:space="preserve">In der Endzeit werden </w:t>
      </w:r>
      <w:r>
        <w:rPr>
          <w:color w:val="0000FF"/>
        </w:rPr>
        <w:t>die Kriege des Endes, Teil I: Kriege der Amalekiter (Nr. 141C)</w:t>
      </w:r>
      <w:r>
        <w:rPr/>
        <w:t xml:space="preserve">, und die anschließende Pestilenz die Hälfte der Menschheit auslöschen. Gott wird dann eingreifen und die Propheten Henoch und Elia senden, wie er es angekündigt hat (Mal 4:5); über den Zeitraum der </w:t>
      </w:r>
      <w:r>
        <w:rPr>
          <w:color w:val="0000FF"/>
        </w:rPr>
        <w:t xml:space="preserve">Zwei Zeugen (Nr. 135) </w:t>
      </w:r>
      <w:r>
        <w:rPr/>
        <w:t xml:space="preserve">und wie in dem Studienpapier </w:t>
      </w:r>
      <w:r>
        <w:rPr>
          <w:color w:val="0000FF"/>
        </w:rPr>
        <w:t>Kriege des Endes Teil II: 1260 Tage der Zeugen (Nr. 141D)</w:t>
      </w:r>
      <w:r>
        <w:rPr/>
        <w:t xml:space="preserve"> beschrieben.</w:t>
      </w:r>
    </w:p>
    <w:p>
      <w:pPr>
        <w:pStyle w:val="Normal"/>
        <w:rPr/>
      </w:pPr>
      <w:r>
        <w:rPr/>
      </w:r>
    </w:p>
    <w:p>
      <w:pPr>
        <w:pStyle w:val="Normal"/>
        <w:rPr/>
      </w:pPr>
      <w:r>
        <w:rPr/>
        <w:t xml:space="preserve">Satan wird dann bei der Ankunft des Messias in die Grube von Tartaros gebracht, der sich dann mit der ganzen Welt befassen und alle falsche Anbetung beseitigen wird, einschließlich der Lehren des Baal und der Anbetung des Sonntags, von Weihnachten und Ostern und der Lehren des Hadithischen Islam, der Scharia und der heidnisch-gnostischen Lehren von Himmel und Hölle und der </w:t>
      </w:r>
      <w:r>
        <w:rPr>
          <w:color w:val="0000FF"/>
        </w:rPr>
        <w:t>Antinomischen Zerstörung des Christentums durch den Missbrauch der Schrift (Nr. 164C)</w:t>
      </w:r>
      <w:r>
        <w:rPr/>
        <w:t>.</w:t>
      </w:r>
    </w:p>
    <w:p>
      <w:pPr>
        <w:pStyle w:val="Normal"/>
        <w:rPr/>
      </w:pPr>
      <w:r>
        <w:rPr/>
      </w:r>
    </w:p>
    <w:p>
      <w:pPr>
        <w:pStyle w:val="Normal"/>
        <w:rPr>
          <w:b/>
          <w:b/>
        </w:rPr>
      </w:pPr>
      <w:r>
        <w:rPr>
          <w:b/>
        </w:rPr>
        <w:t>Beschneidung</w:t>
      </w:r>
    </w:p>
    <w:p>
      <w:pPr>
        <w:pStyle w:val="Normal"/>
        <w:rPr/>
      </w:pPr>
      <w:r>
        <w:rPr/>
        <w:t xml:space="preserve">Das Zeichen der Beschneidung wurde mit Hilfe des Baalsystems und des nördlichen Systems des dreieinigen Gottes angegriffen, das sich vor allem auf Rom konzentrierte (vgl. das Studienpapier </w:t>
      </w:r>
      <w:r>
        <w:rPr>
          <w:color w:val="0000FF"/>
        </w:rPr>
        <w:t>Reinigung und Beschneidung (Nr. 251)</w:t>
      </w:r>
      <w:r>
        <w:rPr/>
        <w:t>). Sie wird auch heute noch angegriffen, indem die trinitarische Propaganda aus Rom und eklatante Falschmeldungen von vielen prinzipienlosen Wissenschaftlern benutzt werden, wie z.B. die Behauptung, dass die afrikanische Beschneidung die HIV-Ansteckung reduziert und nicht die Beschneidung selbst, obwohl dies falsch ist, wie wir oben in Nr. 251 über die Zeitalter sehen. Das wichtigste Zeichen des Bundes Gottes ist jedoch das vierte Gebot und der sich daraus ergebende Kalender (2.Mose 20, 5.Mose und S 4,154).</w:t>
      </w:r>
    </w:p>
    <w:p>
      <w:pPr>
        <w:pStyle w:val="Normal"/>
        <w:rPr/>
      </w:pPr>
      <w:r>
        <w:rPr/>
      </w:r>
    </w:p>
    <w:p>
      <w:pPr>
        <w:pStyle w:val="Normal"/>
        <w:rPr/>
      </w:pPr>
      <w:r>
        <w:rPr/>
        <w:t xml:space="preserve">Die Apostelgeschichte 15-Konferenz wird in dem Studienpapier </w:t>
      </w:r>
      <w:hyperlink r:id="rId27">
        <w:r>
          <w:rPr>
            <w:rStyle w:val="InternetLink"/>
          </w:rPr>
          <w:t>Apostelgeschichte 15-Konferenz (Nr. 069)</w:t>
        </w:r>
      </w:hyperlink>
      <w:r>
        <w:rPr/>
        <w:t xml:space="preserve"> erläutert.</w:t>
      </w:r>
    </w:p>
    <w:p>
      <w:pPr>
        <w:pStyle w:val="Normal"/>
        <w:rPr/>
      </w:pPr>
      <w:r>
        <w:rPr/>
      </w:r>
    </w:p>
    <w:p>
      <w:pPr>
        <w:pStyle w:val="Normal"/>
        <w:rPr>
          <w:b/>
          <w:b/>
        </w:rPr>
      </w:pPr>
      <w:r>
        <w:rPr>
          <w:b/>
        </w:rPr>
        <w:t>Speisegesetze</w:t>
      </w:r>
    </w:p>
    <w:p>
      <w:pPr>
        <w:pStyle w:val="Normal"/>
        <w:rPr/>
      </w:pPr>
      <w:r>
        <w:rPr/>
        <w:t xml:space="preserve">Ein anderer Weg, wie Satan Menschen vom Bund isolieren konnte, war die Lehre gegen </w:t>
      </w:r>
      <w:hyperlink r:id="rId28">
        <w:r>
          <w:rPr>
            <w:rStyle w:val="InternetLink"/>
          </w:rPr>
          <w:t>die Speisegesetze (Nr. 015)</w:t>
        </w:r>
      </w:hyperlink>
      <w:r>
        <w:rPr/>
        <w:t>. Auf diese Weise konnte Satan die gesamte Nahrungskette unterbrechen und weite Gebiete unproduktiv machen sowie Ressourcen, Lebensräume und Ökosysteme von Tieren und Meeren in großem Umfang ausbeuten. Ein Beispiel ist der Golf von Oman, wo die Nichtbeachtung der Lebensmittelgesetze den gesamten Golf zerstört und eine tote Zone hinterlassen hat, die den Golf unproduktiv gemacht hat. Der Grund dafür ist, dass die trinitarische und nahöstliche Baalsanbetung und der Hadith-Islam die Verbindung zwischen der Bibel und dem Koran und den biblischen Speisegesetzen, die in Sure 3:93 erwähnt werden, zerstört haben.  Die Religionen und der Hadith-Islam essen alles, was faul und unrein ist und in den Meeren lebt.</w:t>
      </w:r>
    </w:p>
    <w:p>
      <w:pPr>
        <w:pStyle w:val="Normal"/>
        <w:rPr/>
      </w:pPr>
      <w:r>
        <w:rPr/>
      </w:r>
    </w:p>
    <w:p>
      <w:pPr>
        <w:pStyle w:val="Normal"/>
        <w:rPr/>
      </w:pPr>
      <w:r>
        <w:rPr/>
        <w:t xml:space="preserve">Satan war in der Lage, durch die Angriffe auf das Gesetz und den Bund Gottes ungezählte Millionen zu täuschen und sie vom Bund und der </w:t>
      </w:r>
      <w:r>
        <w:rPr>
          <w:color w:val="0000FF"/>
        </w:rPr>
        <w:t>Ersten Auferstehung (Nr. 143A)</w:t>
      </w:r>
      <w:r>
        <w:rPr/>
        <w:t xml:space="preserve"> in </w:t>
      </w:r>
      <w:hyperlink r:id="rId29">
        <w:r>
          <w:rPr>
            <w:rStyle w:val="InternetLink"/>
          </w:rPr>
          <w:t>die Zweite Auferstehung und das Große Weiße Throngericht (Nr. 143B)</w:t>
        </w:r>
      </w:hyperlink>
      <w:r>
        <w:rPr/>
        <w:t xml:space="preserve"> zu lenken. Das ist das Weinen und Zähneknirschen, von dem die Heilige Schrift spricht. Es wird offensichtlich werden, sobald der Messias hier ist und die Welt erkennt, dass etwas nicht stimmt. Es ist jedoch zu spät, die Situation zu berichtigen, es sei denn, man tut Buße für das Tausendjährige System. Die erste Auferstehung liegt dann hinter ihnen, und sie werden die Trübsal erleben.</w:t>
      </w:r>
    </w:p>
    <w:p>
      <w:pPr>
        <w:pStyle w:val="Normal"/>
        <w:rPr/>
      </w:pPr>
      <w:r>
        <w:rPr/>
      </w:r>
    </w:p>
    <w:p>
      <w:pPr>
        <w:pStyle w:val="Normal"/>
        <w:rPr/>
      </w:pPr>
      <w:r>
        <w:rPr/>
        <w:t xml:space="preserve">Die Menschheit ist dabei, die Welt in globalem Ausmaß zu zerstören, weil sie Gott nicht gehorcht und den Bund nicht befolgt hat.  Es ist nicht so, dass man es ihnen nicht gesagt hätte.  Sie haben sich einfach geweigert, zu gehorchen. Selbst die Kirchen Gottes in der Endzeit werden den Bund und </w:t>
      </w:r>
      <w:r>
        <w:rPr>
          <w:color w:val="0000FF"/>
        </w:rPr>
        <w:t>die Gesetze Gottes (L1)</w:t>
      </w:r>
      <w:r>
        <w:rPr/>
        <w:t xml:space="preserve"> nicht vollständig befolgen, und sie haben den Kalender Gottes zerstört, weil sie Ditheisten und damit Polytheisten geworden sind.</w:t>
      </w:r>
    </w:p>
    <w:p>
      <w:pPr>
        <w:pStyle w:val="Normal"/>
        <w:rPr/>
      </w:pPr>
      <w:r>
        <w:rPr/>
      </w:r>
    </w:p>
    <w:p>
      <w:pPr>
        <w:pStyle w:val="Normal"/>
        <w:rPr/>
      </w:pPr>
      <w:r>
        <w:rPr/>
        <w:t>Sie mussten vernichtet werden, weil sie mit ihren ditheistischen/polytheistischen Systemen nicht zum Islam sprechen konnten. Wenn sie nicht nach dem Gesetz und dem Zeugnis reden, ist kein Licht in ihnen (Jes. 8:20).</w:t>
      </w:r>
    </w:p>
    <w:p>
      <w:pPr>
        <w:pStyle w:val="Normal"/>
        <w:rPr/>
      </w:pPr>
      <w:r>
        <w:rPr/>
      </w:r>
    </w:p>
    <w:p>
      <w:pPr>
        <w:pStyle w:val="Normal"/>
        <w:rPr/>
      </w:pPr>
      <w:r>
        <w:rPr/>
        <w:t>Viele der letzten beiden Epochen der Kirchen Gottes, der Juden und vieler anderer christlicher Sekten sowie ein großer Teil des Islam werden in großer Angst erkennen, dass sie die Erste Auferstehung oder den Ersten Garten des Paradieses verpasst haben.</w:t>
      </w:r>
    </w:p>
    <w:p>
      <w:pPr>
        <w:pStyle w:val="Normal"/>
        <w:rPr/>
      </w:pPr>
      <w:r>
        <w:rPr/>
      </w:r>
    </w:p>
    <w:p>
      <w:pPr>
        <w:pStyle w:val="Normal"/>
        <w:rPr/>
      </w:pPr>
      <w:r>
        <w:rPr/>
        <w:t xml:space="preserve">Christus wird die Armeen der Welt nach Megiddo rufen und sie vernichten, und dann werden die Systeme der Welt zerstört und die Welt in die Knie gezwungen werden, um Buße zu tun, wie in </w:t>
      </w:r>
      <w:r>
        <w:rPr>
          <w:color w:val="0000FF"/>
        </w:rPr>
        <w:t xml:space="preserve">Kriege des Endes Teil III: Armageddon und die Schalen des Zorns Gottes (Nr. 141E) </w:t>
      </w:r>
      <w:r>
        <w:rPr/>
        <w:t>erklärt wird</w:t>
      </w:r>
    </w:p>
    <w:p>
      <w:pPr>
        <w:pStyle w:val="Normal"/>
        <w:rPr/>
      </w:pPr>
      <w:r>
        <w:rPr/>
      </w:r>
    </w:p>
    <w:p>
      <w:pPr>
        <w:pStyle w:val="Normal"/>
        <w:rPr/>
      </w:pPr>
      <w:r>
        <w:rPr/>
        <w:t xml:space="preserve">Die Welt wird sich den Zeugen widersetzen, und am 1260. Tag werden sie sie töten, und dann, nach dem Advent, werden sie gegen Christus marschieren, einfach weil sie nicht umkehren und Gott gehorchen wollen (vgl. </w:t>
      </w:r>
      <w:r>
        <w:rPr>
          <w:color w:val="0000FF"/>
        </w:rPr>
        <w:t>Kriege des Endes Teil IIIB: Krieg gegen Christus (Nr. 141E_2)</w:t>
      </w:r>
      <w:r>
        <w:rPr/>
        <w:t>).</w:t>
      </w:r>
    </w:p>
    <w:p>
      <w:pPr>
        <w:pStyle w:val="Normal"/>
        <w:rPr/>
      </w:pPr>
      <w:r>
        <w:rPr/>
      </w:r>
    </w:p>
    <w:p>
      <w:pPr>
        <w:pStyle w:val="Normal"/>
        <w:rPr/>
      </w:pPr>
      <w:r>
        <w:rPr/>
        <w:t xml:space="preserve">Die Zeit Satans wird dann zu Ende sein und das Jubeljahr wird die Welt auf das Millennium vorbereiten (vgl. </w:t>
      </w:r>
      <w:r>
        <w:rPr>
          <w:color w:val="0000FF"/>
        </w:rPr>
        <w:t>Kriege des Endes Teil IV: Ende der falschen Religion (Nr. 141F)</w:t>
      </w:r>
      <w:r>
        <w:rPr/>
        <w:t>).</w:t>
      </w:r>
    </w:p>
    <w:p>
      <w:pPr>
        <w:pStyle w:val="Normal"/>
        <w:rPr/>
      </w:pPr>
      <w:r>
        <w:rPr/>
      </w:r>
    </w:p>
    <w:p>
      <w:pPr>
        <w:pStyle w:val="Normal"/>
        <w:rPr/>
      </w:pPr>
      <w:r>
        <w:rPr/>
        <w:t>Die Welt wird sich dann auf das Millennium vorbereiten (</w:t>
      </w:r>
      <w:r>
        <w:rPr>
          <w:color w:val="0000FF"/>
        </w:rPr>
        <w:t>Kriege des Endes Teil V: Wiederherstellung für das Millennium (Nr. 141G)</w:t>
      </w:r>
      <w:r>
        <w:rPr/>
        <w:t>).</w:t>
      </w:r>
    </w:p>
    <w:p>
      <w:pPr>
        <w:pStyle w:val="Normal"/>
        <w:rPr/>
      </w:pPr>
      <w:r>
        <w:rPr/>
      </w:r>
    </w:p>
    <w:p>
      <w:pPr>
        <w:pStyle w:val="Normal"/>
        <w:rPr/>
      </w:pPr>
      <w:r>
        <w:rPr/>
        <w:t xml:space="preserve">In dieser Zeit werden wir uns dann auf das kommende Reich Gottes vorbereiten und wir werden die Welt darauf vorbereiten, Elohim zu werden (vgl. </w:t>
      </w:r>
      <w:r>
        <w:rPr>
          <w:color w:val="0000FF"/>
        </w:rPr>
        <w:t>Kriege des Endes Teil VB: Vorbereitung der Elohim (Nr. 141H)</w:t>
      </w:r>
      <w:r>
        <w:rPr/>
        <w:t>).</w:t>
      </w:r>
    </w:p>
    <w:p>
      <w:pPr>
        <w:pStyle w:val="Normal"/>
        <w:rPr/>
      </w:pPr>
      <w:r>
        <w:rPr/>
      </w:r>
    </w:p>
    <w:p>
      <w:pPr>
        <w:pStyle w:val="Normal"/>
        <w:rPr/>
      </w:pPr>
      <w:r>
        <w:rPr/>
        <w:t>Denn es steht geschrieben: "Ich habe gesagt, dass ihr Götter seid, ihr alle, und die Schrift kann nicht zerbrochen werden" (Joh. 10:34-36).</w:t>
      </w:r>
    </w:p>
    <w:p>
      <w:pPr>
        <w:pStyle w:val="Normal"/>
        <w:rPr/>
      </w:pPr>
      <w:r>
        <w:rPr/>
      </w:r>
    </w:p>
    <w:p>
      <w:pPr>
        <w:pStyle w:val="Normal"/>
        <w:rPr/>
      </w:pPr>
      <w:r>
        <w:rPr/>
        <w:t xml:space="preserve">Der Zeitablauf der Ereignisse von 4004 v.u.Z. ist in dem Text </w:t>
      </w:r>
      <w:r>
        <w:rPr>
          <w:color w:val="0000FF"/>
        </w:rPr>
        <w:t>Zeitabläufe der Zeitalter (Nr. 272)</w:t>
      </w:r>
      <w:r>
        <w:rPr/>
        <w:t xml:space="preserve"> enthalten.</w:t>
      </w:r>
    </w:p>
    <w:p>
      <w:pPr>
        <w:pStyle w:val="Normal"/>
        <w:rPr/>
      </w:pPr>
      <w:r>
        <w:rPr/>
      </w:r>
    </w:p>
    <w:p>
      <w:pPr>
        <w:pStyle w:val="Normal"/>
        <w:rPr/>
      </w:pPr>
      <w:r>
        <w:rPr/>
        <w:t>Wir werden nun die Rolle der Kirche bei der Übergabe an Gott in dem, was als Islam bezeichnet wird, untersuchen.</w:t>
      </w:r>
    </w:p>
    <w:p>
      <w:pPr>
        <w:pStyle w:val="Normal"/>
        <w:rPr/>
      </w:pPr>
      <w:r>
        <w:rPr/>
      </w:r>
    </w:p>
    <w:p>
      <w:pPr>
        <w:pStyle w:val="Normal"/>
        <w:rPr>
          <w:b/>
          <w:b/>
        </w:rPr>
      </w:pPr>
      <w:r>
        <w:rPr>
          <w:b/>
        </w:rPr>
        <w:t>Abschnitt II</w:t>
      </w:r>
    </w:p>
    <w:p>
      <w:pPr>
        <w:pStyle w:val="Normal"/>
        <w:rPr>
          <w:b/>
          <w:b/>
        </w:rPr>
      </w:pPr>
      <w:r>
        <w:rPr>
          <w:b/>
        </w:rPr>
      </w:r>
    </w:p>
    <w:p>
      <w:pPr>
        <w:pStyle w:val="Normal"/>
        <w:rPr>
          <w:b/>
          <w:b/>
        </w:rPr>
      </w:pPr>
      <w:r>
        <w:rPr>
          <w:b/>
        </w:rPr>
        <w:t>Der Islam</w:t>
      </w:r>
    </w:p>
    <w:p>
      <w:pPr>
        <w:pStyle w:val="Normal"/>
        <w:rPr/>
      </w:pPr>
      <w:r>
        <w:rPr/>
        <w:t xml:space="preserve">Die Söhne Sems und die Nachkommen Abrahams wurden zusammen mit allen anderen Söhnen Noahs angegriffen, als sie sich vom Ararat ausbreiteten, um die Erde zu bevölkern und zu Nationen zu werden (vgl. </w:t>
      </w:r>
      <w:r>
        <w:rPr>
          <w:color w:val="0000FF"/>
        </w:rPr>
        <w:t>Genetischer Ursprung der Nationen (Nr. 265)</w:t>
      </w:r>
      <w:r>
        <w:rPr/>
        <w:t xml:space="preserve"> und die nachfolgenden Studienpapiere über Sem, Ham und Jafet).  Der Name Islam bedeutet Übergabe (an Gott) und war der Name, der auf den gesamten Glauben von Noah an bis zur Gründung Israels und der Propheten angewandt wurde, wie in der Schrift vermerkt und oben aufgeführt.  Christus oder der Messias und der Bund des Glaubens stehen im Mittelpunkt der gesamten Schrift einschließlich des Korans (vgl. oben und auch </w:t>
      </w:r>
      <w:r>
        <w:rPr>
          <w:color w:val="0000FF"/>
        </w:rPr>
        <w:t>Christus im Koran (Nr. 163)</w:t>
      </w:r>
      <w:r>
        <w:rPr/>
        <w:t>).</w:t>
      </w:r>
    </w:p>
    <w:p>
      <w:pPr>
        <w:pStyle w:val="Normal"/>
        <w:rPr/>
      </w:pPr>
      <w:r>
        <w:rPr/>
      </w:r>
    </w:p>
    <w:p>
      <w:pPr>
        <w:pStyle w:val="Normal"/>
        <w:rPr/>
      </w:pPr>
      <w:r>
        <w:rPr/>
        <w:t xml:space="preserve">Die Kirche wurde von den Aposteln einschließlich der Siebzig (Lk 10,1.17) nach der Auferstehung und der Gabe des Ahmad oder Heiligen Geistes in Jerusalem im Jahre 30 n.u.Z. gegründet. Sie verbreitete sich im gesamten Nahen Osten und in Nordafrika, wie wir im Text des Studienpapiers </w:t>
      </w:r>
      <w:r>
        <w:rPr>
          <w:color w:val="0000FF"/>
        </w:rPr>
        <w:t>Gründung der Kirche unter den Siebzigern (Nr. 122D)</w:t>
      </w:r>
      <w:r>
        <w:rPr/>
        <w:t xml:space="preserve"> sehen. Im Westen gelangte sie nach Gallien und Britannien und bis ca. 50 n.u.Z. nach Skythien und Indien und im vierten Jahrhundert unter Erzbischof Mueses von Abessinien über Indien bis nach China (vgl. auch </w:t>
      </w:r>
      <w:hyperlink r:id="rId30">
        <w:r>
          <w:rPr>
            <w:rStyle w:val="InternetLink"/>
          </w:rPr>
          <w:t>Verbreitung der sabbathaltenden Kirchen (Nr. 122)</w:t>
        </w:r>
      </w:hyperlink>
      <w:r>
        <w:rPr/>
        <w:t>).</w:t>
      </w:r>
    </w:p>
    <w:p>
      <w:pPr>
        <w:pStyle w:val="Normal"/>
        <w:rPr/>
      </w:pPr>
      <w:r>
        <w:rPr/>
      </w:r>
    </w:p>
    <w:p>
      <w:pPr>
        <w:pStyle w:val="Normal"/>
        <w:rPr/>
      </w:pPr>
      <w:r>
        <w:rPr/>
        <w:t xml:space="preserve">Die Araber als </w:t>
      </w:r>
      <w:r>
        <w:rPr>
          <w:color w:val="0000FF"/>
        </w:rPr>
        <w:t>Söhne Keturs (Nr. 212D)</w:t>
      </w:r>
      <w:r>
        <w:rPr/>
        <w:t xml:space="preserve"> und die arabisierten Araber als </w:t>
      </w:r>
      <w:r>
        <w:rPr>
          <w:color w:val="0000FF"/>
        </w:rPr>
        <w:t xml:space="preserve">Söhne Ismaels (Nr. 212C) </w:t>
      </w:r>
      <w:r>
        <w:rPr/>
        <w:t xml:space="preserve">sowie </w:t>
      </w:r>
      <w:r>
        <w:rPr>
          <w:color w:val="0000FF"/>
        </w:rPr>
        <w:t xml:space="preserve">die Söhne Lots, Moabs, Ammons und Esaus (Nr. 212B) </w:t>
      </w:r>
      <w:r>
        <w:rPr/>
        <w:t xml:space="preserve">und die anderen </w:t>
      </w:r>
      <w:r>
        <w:rPr>
          <w:color w:val="0000FF"/>
        </w:rPr>
        <w:t>Söhne Sems (Nr. 212A)</w:t>
      </w:r>
      <w:r>
        <w:rPr/>
        <w:t xml:space="preserve"> waren von der Baalsanbetung durchdrungen, wie überhaupt der gesamte Nahe Osten.  Satan hatte seit der Sintflut und dem Turmbau zu Babel und vor der Geburt Abrahams vorbereitet, sie zu verderben.</w:t>
      </w:r>
    </w:p>
    <w:p>
      <w:pPr>
        <w:pStyle w:val="Normal"/>
        <w:rPr/>
      </w:pPr>
      <w:r>
        <w:rPr/>
      </w:r>
    </w:p>
    <w:p>
      <w:pPr>
        <w:pStyle w:val="Normal"/>
        <w:rPr/>
      </w:pPr>
      <w:r>
        <w:rPr/>
        <w:t>Satan ist nicht allwissend.  Nur Gott ist allwissend. Als Söhne Gottes befanden sie sich jedoch außerhalb der linearen Zeitabfolge der physischen menschlichen Schöpfung und konnten einen Teil der Zukunft sehen, aber nur unvollkommen. Daher konnten sie zwar Vorhersagen machen, waren aber begrenzt, und aufgrund dieser Verderbtheit neigten sie dazu, zu raten und somit zu lügen, und waren für ihre Lügen bekannt. Dasselbe gilt in Asien für die dortigen Dämonen. Sie waren in der Tat auf das angewiesen, was Gott durch die Propheten und jetzt die Kirche offenbarte, um die Zukunft zu erfahren, soweit sie sie betraf. Der Versuch, den Bund zu zerstören, machte es für die Dämonen notwendig zu lügen.</w:t>
      </w:r>
    </w:p>
    <w:p>
      <w:pPr>
        <w:pStyle w:val="Normal"/>
        <w:rPr/>
      </w:pPr>
      <w:r>
        <w:rPr/>
      </w:r>
    </w:p>
    <w:p>
      <w:pPr>
        <w:pStyle w:val="Normal"/>
        <w:rPr/>
      </w:pPr>
      <w:r>
        <w:rPr/>
        <w:t>Das religiöse System der Sonnen- und Mysterienkulte basierte auf der Tempelprostitution im Nahen Osten, in der Regel von unreifen oder minderjährigen Mädchen und auch Jungen, und oft auf Kinderopfern. Menschenopfer waren in ganz Afrika und dem Nahen Osten sowie in Asien und Amerika bekannt. Der hadithische oder sunnitische und schiitische Islam ist bis heute von Pädophilie und Sodomie durchdrungen. Aus diesem Grund beginnen die korrupten Machthaber im Trinitarismus, den Islam in ihren Gesellschaften zu tolerieren und zu fördern, da er die gleichen Sünden begeht. Das System des Vatikans ist von Sodomie und Satanismus durchdrungen (vgl. auch Malachi Martin, Windswept House).</w:t>
      </w:r>
    </w:p>
    <w:p>
      <w:pPr>
        <w:pStyle w:val="Normal"/>
        <w:rPr/>
      </w:pPr>
      <w:r>
        <w:rPr/>
      </w:r>
    </w:p>
    <w:p>
      <w:pPr>
        <w:pStyle w:val="Normal"/>
        <w:rPr/>
      </w:pPr>
      <w:r>
        <w:rPr/>
        <w:t>Infolge der Tempelprostitution mit dem totalen Zugang zu den jungen Mädchen wurden die Mädchen vor den Folgen geschützt, da sie nach ihrer Zeit im Tempeldienst einen Schleier in Form der heute im Nahen Osten verwendeten Burka trugen, und die kürzere Form des Niqab wurde von einigen für den Außenbereich verwendet. Dies sollte ihre Schamhaftigkeit schützen und sie vor Belästigungen durch frühere Kunden bewahren. Die Jungen wurden sodomisiert, und diese Praxis führte dazu, dass die Sodomie in der Gesellschaft so stark verankert wurde, dass es sogar Räume in den Mauern des Tempels in Jerusalem und in den Heiligtümern in Becca und in der Levante und in Arabien gab. Viele wurden Katamiten und Eunuchen. Die Opfer wurden in Becca in der Ka'aba dargebracht, und die Praxis der Erlösung bestand darin, das Kind durch Kamele zu ersetzen, die an seiner Stelle geopfert wurden. Der Vater des Propheten, Abdullah, sollte geopfert werden, wurde aber mit 100 Kamelen erlöst. Bei den Phöniziern, z. B. in Karthago, führte man die Niederlage in der Schlacht darauf zurück, dass man minderwertige Menschen opferte.</w:t>
      </w:r>
    </w:p>
    <w:p>
      <w:pPr>
        <w:pStyle w:val="Normal"/>
        <w:rPr/>
      </w:pPr>
      <w:r>
        <w:rPr/>
      </w:r>
    </w:p>
    <w:p>
      <w:pPr>
        <w:pStyle w:val="Normal"/>
        <w:rPr>
          <w:b/>
          <w:b/>
        </w:rPr>
      </w:pPr>
      <w:r>
        <w:rPr>
          <w:b/>
        </w:rPr>
        <w:t xml:space="preserve">Ausbreitung von Judentum und Christentum </w:t>
      </w:r>
    </w:p>
    <w:p>
      <w:pPr>
        <w:pStyle w:val="Normal"/>
        <w:rPr/>
      </w:pPr>
      <w:r>
        <w:rPr/>
        <w:t xml:space="preserve">Das Judentum verbreitete sich auch nach dem Fall des Tempels und der Zerstreuung ab 70 n.u.Z. und vor allem nach der Zerstreuung durch Hadrian im Jahr 135 n.u.Z. (vgl. </w:t>
      </w:r>
      <w:r>
        <w:rPr>
          <w:color w:val="0000FF"/>
        </w:rPr>
        <w:t>Krieg mit Rom und der Fall des Tempels (Nr. 298)</w:t>
      </w:r>
      <w:r>
        <w:rPr/>
        <w:t xml:space="preserve"> und auch </w:t>
      </w:r>
      <w:hyperlink r:id="rId31">
        <w:r>
          <w:rPr>
            <w:rStyle w:val="InternetLink"/>
          </w:rPr>
          <w:t>Das Zeichen des Jona und die Geschichte des Wiederaufbaus des Tempels (Nr. 013)</w:t>
        </w:r>
      </w:hyperlink>
      <w:r>
        <w:rPr/>
        <w:t>).</w:t>
      </w:r>
    </w:p>
    <w:p>
      <w:pPr>
        <w:pStyle w:val="Normal"/>
        <w:rPr/>
      </w:pPr>
      <w:r>
        <w:rPr/>
      </w:r>
    </w:p>
    <w:p>
      <w:pPr>
        <w:pStyle w:val="Normal"/>
        <w:rPr/>
      </w:pPr>
      <w:r>
        <w:rPr/>
        <w:t>Das Judentum vergrößerte seine Macht und seinen Reichtum im gesamten Nahen Osten, und seine Ausbreitung folgte ziemlich genau der Ausbreitung der Kirche und verstärkte die früheren Handelshäuser, die es insbesondere seit der babylonischen Gefangenschaft aufgebaut hatte.</w:t>
      </w:r>
    </w:p>
    <w:p>
      <w:pPr>
        <w:pStyle w:val="Normal"/>
        <w:rPr/>
      </w:pPr>
      <w:r>
        <w:rPr/>
      </w:r>
    </w:p>
    <w:p>
      <w:pPr>
        <w:pStyle w:val="Normal"/>
        <w:rPr/>
      </w:pPr>
      <w:r>
        <w:rPr/>
        <w:t>Das Judentum bekämpfte das Christentum mit Eifer und Dringlichkeit.  Der Konflikt war problematisch, und viele Juden wurden von den unter den Siebzig gegründeten Gemeinden zum Christentum bekehrt. Die meisten hatten seit Jahrhunderten auf den Messias gewartet.</w:t>
      </w:r>
    </w:p>
    <w:p>
      <w:pPr>
        <w:pStyle w:val="Normal"/>
        <w:rPr/>
      </w:pPr>
      <w:r>
        <w:rPr/>
      </w:r>
    </w:p>
    <w:p>
      <w:pPr>
        <w:pStyle w:val="Normal"/>
        <w:rPr/>
      </w:pPr>
      <w:r>
        <w:rPr/>
        <w:t>Juda wurde wegen seiner Traditionen, die das Gesetz Gottes untergruben, vertrieben, aber anstatt Buße zu tun, machten sie weiter, und wir können an der Erstellung der Mischna um 200 n.u.Z. sehen, dass der Kalender zwar verdorben war, aber noch nicht durch das babylonische System verdorben worden war und immer noch hintereinanderliegende Sabbate hatte. Zu Zeiten des babylonischen und des Jerusalemer Talmudtraktats hatten sie den Bund korrumpiert und das Gesetz auf den Kopf gestellt.</w:t>
      </w:r>
    </w:p>
    <w:p>
      <w:pPr>
        <w:pStyle w:val="Normal"/>
        <w:rPr/>
      </w:pPr>
      <w:r>
        <w:rPr/>
      </w:r>
    </w:p>
    <w:p>
      <w:pPr>
        <w:pStyle w:val="Normal"/>
        <w:rPr/>
      </w:pPr>
      <w:r>
        <w:rPr/>
        <w:t>Das arabische System wurde durch die Entwicklung des östlichen Aramäischen vorangetrieben, das sich aus dem Chaldäischen in Mesopotamien und dann zum Arabischen entwickelt hatte.  Allerdings gab es im Arabischen keine Schriftsprache, und die Texte waren nur in Hebräisch, Griechisch und Aramäisch verfügbar.  Im fünften Jahrhundert begann man, die Bibel ins Arabische zu übersetzen, und ab 470 n.u.Z. wurde die arabische Bibel in Form von Marmortafeln wiedergegeben, von denen viele ausgegraben worden sind.</w:t>
      </w:r>
    </w:p>
    <w:p>
      <w:pPr>
        <w:pStyle w:val="Normal"/>
        <w:rPr/>
      </w:pPr>
      <w:r>
        <w:rPr/>
      </w:r>
    </w:p>
    <w:p>
      <w:pPr>
        <w:pStyle w:val="Normal"/>
        <w:rPr/>
      </w:pPr>
      <w:r>
        <w:rPr/>
        <w:t xml:space="preserve">Der Kalender wurde in Arabien von einem Unterstamm der Qureysh, den Bani Kinana, gepflegt. Sie benutzten die babylonischen Interkalationen ebenso wie die Juden von 344 bis 358 n.u.Z., als der moderne jüdische Kalender in seiner Grundform von Oberrabbiner Hillel II. herausgegeben wurde. Die Christen benutzten den alten Tempelkalender, wie sie es seit Christus und den Aposteln immer getan hatten, und die Kirche in Becca/Petra benutzte denselben Kalender. Deshalb unterschied sich der dortige Kalender von dem der Juden und dem in Becca/Petra von den Bani Kinana veröffentlichtem lokalen Kalender. Der Kalender der Christen, die dem Tempelkalender folgten, unterschied sich von dem der Juden, und die Kirchen Gottes lehnten den Hillel-Kalender ab, wie alle christlichen Kirchen, die zu dieser Zeit existierten (vgl. </w:t>
      </w:r>
      <w:hyperlink r:id="rId32">
        <w:r>
          <w:rPr>
            <w:rStyle w:val="InternetLink"/>
          </w:rPr>
          <w:t>Hebräischer und islamischer Kalender versöhnt (Nr. 053)</w:t>
        </w:r>
      </w:hyperlink>
      <w:r>
        <w:rPr/>
        <w:t>).</w:t>
      </w:r>
    </w:p>
    <w:p>
      <w:pPr>
        <w:pStyle w:val="Normal"/>
        <w:rPr/>
      </w:pPr>
      <w:r>
        <w:rPr/>
      </w:r>
    </w:p>
    <w:p>
      <w:pPr>
        <w:pStyle w:val="Normal"/>
        <w:rPr/>
      </w:pPr>
      <w:r>
        <w:rPr/>
        <w:t xml:space="preserve">Die Kirche in Becca/Petra wurde von jüdischen Familien gegründet, die Jahrhunderte vor dem Aufkommen des Islam konvertiert waren. Ihre Lehren ähnelten in den Augen der lokalen Verehrer von Hubal oder Baal und der Göttin denjenigen der Sabäer. Sie waren auch im Jemen präsent, wo sie sich von Abessinien aus niedergelassen hatten.  Diese Geschichte wird im </w:t>
      </w:r>
      <w:r>
        <w:rPr>
          <w:color w:val="0000FF"/>
        </w:rPr>
        <w:t>Korankommentar zu Sure 105 Der Elefant (Q105)</w:t>
      </w:r>
      <w:r>
        <w:rPr/>
        <w:t xml:space="preserve"> erläutert.</w:t>
      </w:r>
    </w:p>
    <w:p>
      <w:pPr>
        <w:pStyle w:val="Normal"/>
        <w:rPr/>
      </w:pPr>
      <w:r>
        <w:rPr/>
      </w:r>
    </w:p>
    <w:p>
      <w:pPr>
        <w:pStyle w:val="Normal"/>
        <w:rPr/>
      </w:pPr>
      <w:r>
        <w:rPr/>
        <w:t xml:space="preserve">Viele waren seit Jahrhunderten zum Christentum konvertiert, und alle christlichen Kirchen Gottes verwendeten den Tempelkalender, wie er von Christus und den Aposteln und dem Tempelsystem verwendet wurde. Die Zeiten der Sabbate wurden auch in dem Text </w:t>
      </w:r>
      <w:r>
        <w:rPr>
          <w:color w:val="0000FF"/>
        </w:rPr>
        <w:t>Der Sabbat im Koran (Nr. 274)</w:t>
      </w:r>
      <w:r>
        <w:rPr/>
        <w:t xml:space="preserve"> festgehalten.</w:t>
      </w:r>
    </w:p>
    <w:p>
      <w:pPr>
        <w:pStyle w:val="Normal"/>
        <w:rPr/>
      </w:pPr>
      <w:r>
        <w:rPr/>
      </w:r>
    </w:p>
    <w:p>
      <w:pPr>
        <w:pStyle w:val="Normal"/>
        <w:rPr/>
      </w:pPr>
      <w:r>
        <w:rPr/>
        <w:t xml:space="preserve">Im Jahre 570 n.u.Z. wurde Qasim ibn Abdullah ibn Abdul Muttalib in einen mächtigen Clan der Qureysh geboren. Seine Genealogie findet sich in </w:t>
      </w:r>
      <w:r>
        <w:rPr>
          <w:color w:val="0000FF"/>
        </w:rPr>
        <w:t>212C</w:t>
      </w:r>
      <w:r>
        <w:rPr/>
        <w:t xml:space="preserve"> oben. Im Jahr 590 n.u.Z., als er 20 Jahre alt war, wurde das Heilige Römische Reich von Gregor I. ausgerufen. Sein Onkel Abbas hatte seinen Wohnsitz 27 Meilen östlich von Petra, was die Ausdehnung von Becca zeigt.</w:t>
      </w:r>
    </w:p>
    <w:p>
      <w:pPr>
        <w:pStyle w:val="Normal"/>
        <w:rPr/>
      </w:pPr>
      <w:r>
        <w:rPr/>
      </w:r>
    </w:p>
    <w:p>
      <w:pPr>
        <w:pStyle w:val="Normal"/>
        <w:rPr/>
      </w:pPr>
      <w:r>
        <w:rPr/>
        <w:t>Qasim arbeitete für eine jüdisch-christliche Familie in Becca/Petra, und er beeindruckte eine ältere Frau, Kadijah, aus dieser Familie und heiratete sie. Ihr Onkel nahm ihn unter seine Fittiche und lehrte ihn, die Heilige Schrift zu lesen und zu schreiben, und er wurde in den Glauben gerufen und getauft.</w:t>
      </w:r>
    </w:p>
    <w:p>
      <w:pPr>
        <w:pStyle w:val="Normal"/>
        <w:rPr/>
      </w:pPr>
      <w:r>
        <w:rPr/>
      </w:r>
    </w:p>
    <w:p>
      <w:pPr>
        <w:pStyle w:val="Normal"/>
        <w:rPr/>
      </w:pPr>
      <w:r>
        <w:rPr/>
        <w:t xml:space="preserve">Die erste Frau des Propheten war Khadijah bint Khuwaylid (arabisch: </w:t>
      </w:r>
      <w:r>
        <w:rPr>
          <w:rtl w:val="true"/>
        </w:rPr>
        <w:t>خديجة بنت خويلد</w:t>
      </w:r>
      <w:r>
        <w:rPr/>
        <w:t>) oder Khadījah al-Kubra (Khadijah die Große) 555 - 22. November 619 n.u.Z.). Sie war 15 Jahre älter als der Prophet und starb 619 in Becca/Petra, im Alter von 64 Jahren, vier Jahre vor der Flucht nach Medina im Jahr 622 n.u.Z.. Bis zu ihrem Tod war er nur mit ihr verheiratet. Sie stammte aus einer jüdischen Familie, die längst zum Christentum konvertiert war, und war von der Ehrlichkeit und Zuverlässigkeit des jungen Qasim, der für sie arbeitete, beeindruckt und heiratete ihn. Auch ihr Onkel war von ihm beeindruckt und nahm ihn an die Hand, lehrte ihn Lesen und Schreiben und brachte ihm den Glauben aus der Heiligen Schrift bei. Der Kronprinz von Saudi-Arabien soll ihre jüdische Familie im Jahr 2018 öffentlich anerkannt haben.</w:t>
      </w:r>
    </w:p>
    <w:p>
      <w:pPr>
        <w:pStyle w:val="Normal"/>
        <w:rPr/>
      </w:pPr>
      <w:r>
        <w:rPr/>
      </w:r>
    </w:p>
    <w:p>
      <w:pPr>
        <w:pStyle w:val="Normal"/>
        <w:rPr/>
      </w:pPr>
      <w:r>
        <w:rPr/>
        <w:t>Der Prophet wurde nach seiner Berufung durch Gott im Jahr 608 n.u.Z. als sabbatischer Christ getauft. Im Jahr 610/11 n.u.Z. besuchte ihn der Engel Gabriel in der Höhle von Hira (S096:1-5), und sechs Monate später begann er seine öffentliche Mission mit der ersten öffentlichen Sure (S074), als er 41 Jahre alt war. Es ist überliefert, dass er sagte: "Es gibt keinen Propheten, der nicht ein Hirte gewesen wäre; ich habe als Junge Schafe gehütet". Er blieb im Glauben, bis er am 8. Juni 632 n.u.Z. in Medina im Alter von 62 Jahren starb.</w:t>
      </w:r>
    </w:p>
    <w:p>
      <w:pPr>
        <w:pStyle w:val="Normal"/>
        <w:rPr/>
      </w:pPr>
      <w:r>
        <w:rPr/>
      </w:r>
    </w:p>
    <w:p>
      <w:pPr>
        <w:pStyle w:val="Normal"/>
        <w:rPr/>
      </w:pPr>
      <w:r>
        <w:rPr/>
        <w:t>Der Gemeinde in Becca/Petra wurde klar, dass Gott ihn in die Kirche berufen hatte, und sie machten ihn zu einem Mitglied des Ältestenrates, als er 38-40 Jahre alt war, seit er getauft wurde. Unter 30 Jahren hätte er nach biblischem Recht nicht eingesetzt werden können.</w:t>
      </w:r>
    </w:p>
    <w:p>
      <w:pPr>
        <w:pStyle w:val="Normal"/>
        <w:rPr/>
      </w:pPr>
      <w:r>
        <w:rPr/>
      </w:r>
    </w:p>
    <w:p>
      <w:pPr>
        <w:pStyle w:val="Normal"/>
        <w:rPr/>
      </w:pPr>
      <w:r>
        <w:rPr/>
        <w:t xml:space="preserve">So wurde er ein Mitglied des Muhammad und schließlich dessen Oberhaupt. Die Nomenklatur wird in der </w:t>
      </w:r>
      <w:hyperlink r:id="rId33">
        <w:r>
          <w:rPr>
            <w:rStyle w:val="InternetLink"/>
          </w:rPr>
          <w:t>Einleitung zum Korankommentar (Nr. 001)</w:t>
        </w:r>
      </w:hyperlink>
      <w:r>
        <w:rPr>
          <w:color w:val="0000FF"/>
        </w:rPr>
        <w:t xml:space="preserve"> </w:t>
      </w:r>
      <w:r>
        <w:rPr/>
        <w:t xml:space="preserve">im Korankommentar unter </w:t>
      </w:r>
      <w:r>
        <w:rPr>
          <w:color w:val="0000FF"/>
        </w:rPr>
        <w:t xml:space="preserve">http://ccg.org/islam/quran.html </w:t>
      </w:r>
      <w:r>
        <w:rPr/>
        <w:t>erklärt.</w:t>
      </w:r>
    </w:p>
    <w:p>
      <w:pPr>
        <w:pStyle w:val="Normal"/>
        <w:rPr/>
      </w:pPr>
      <w:r>
        <w:rPr/>
      </w:r>
    </w:p>
    <w:p>
      <w:pPr>
        <w:pStyle w:val="Normal"/>
        <w:rPr/>
      </w:pPr>
      <w:r>
        <w:rPr/>
        <w:t>Wir wissen, dass sie den Sabbat, die heiligen Tage und die Feste hielten, denn der Prophet hielt den Bußtag an einem anderen Tag als die Juden, die Hillel hielten.</w:t>
      </w:r>
    </w:p>
    <w:p>
      <w:pPr>
        <w:pStyle w:val="Normal"/>
        <w:rPr/>
      </w:pPr>
      <w:r>
        <w:rPr/>
      </w:r>
    </w:p>
    <w:p>
      <w:pPr>
        <w:pStyle w:val="Normal"/>
        <w:rPr/>
      </w:pPr>
      <w:r>
        <w:rPr/>
        <w:t>Wir wissen auch, dass er gegen die babylonischen Schalttage predigte, die vom Tempelkalender abwichen, und diese Tatsache wurde von den Anbetern des Hubal, die in den Islam eintraten, als spätere Begründung für die völlige Abschaffung der Schalttage herangezogen.  Sie erklärten ein zwölfmonatiges Jahr und begannen, den Kalender wild durch die Jahreszeiten wandern zu lassen, und zerstörten die biblischen Feste im Zyklus.</w:t>
      </w:r>
    </w:p>
    <w:p>
      <w:pPr>
        <w:pStyle w:val="Normal"/>
        <w:rPr/>
      </w:pPr>
      <w:r>
        <w:rPr/>
      </w:r>
    </w:p>
    <w:p>
      <w:pPr>
        <w:pStyle w:val="Normal"/>
        <w:rPr/>
      </w:pPr>
      <w:r>
        <w:rPr/>
        <w:t>Sie zerstörten auch das Pfingstfest, indem sie den dritten Monat (von den Arabern als Ramadan und von den Juden als Sivan bezeichnet) zum Fastenmonat erklärten, anstatt die 50 Omer-Tage als Vorlauf zu Pfingsten im Sivan oder den Ramadan als 50 Tage nach dem Schwingopfer an Passa zu zählen.</w:t>
      </w:r>
    </w:p>
    <w:p>
      <w:pPr>
        <w:pStyle w:val="Normal"/>
        <w:rPr/>
      </w:pPr>
      <w:r>
        <w:rPr/>
      </w:r>
    </w:p>
    <w:p>
      <w:pPr>
        <w:pStyle w:val="Normal"/>
        <w:rPr/>
      </w:pPr>
      <w:r>
        <w:rPr/>
        <w:t>Dann zerstörten sie das Abendmahl des Herrn und das Fest des Passa und der ungesäuerten Brote, indem sie lehrten, dass Wein niemals getrunken werden dürfe, und so alle, die dem Hadith folgten, vom Eintritt in das Reich Gottes ausschlossen und es unmöglich machten, den Bund zu halten.</w:t>
      </w:r>
    </w:p>
    <w:p>
      <w:pPr>
        <w:pStyle w:val="Normal"/>
        <w:rPr/>
      </w:pPr>
      <w:r>
        <w:rPr/>
      </w:r>
    </w:p>
    <w:p>
      <w:pPr>
        <w:pStyle w:val="Normal"/>
        <w:rPr/>
      </w:pPr>
      <w:r>
        <w:rPr/>
        <w:t>Sie brachten auch einen falschen Hadith hervor, in dem behauptet wird, dass Qasim Aisha bint Abu Bakr im Alter von sechs Jahren geheiratet und die Ehe im Alter von neun Jahren vollzogen habe, nachdem sie menstruiert hatte. Arabische Gelehrte haben diese Behauptung seit langem als falsch angezweifelt, aber sie passt den Pädophilen im Islam, die die Bräuche beibehalten wollen, die im Rahmen der Tempelprostitution bei der Anbetung von Hubal und der Göttin vor dem Christentum und dem Islam beschworen wurden. Auf all diese Weisen haben die Diener Satans und die Sonnen- und Mysterienkulte den Bund immer wieder angegriffen und unterminiert.</w:t>
      </w:r>
    </w:p>
    <w:p>
      <w:pPr>
        <w:pStyle w:val="Normal"/>
        <w:rPr/>
      </w:pPr>
      <w:r>
        <w:rPr/>
      </w:r>
    </w:p>
    <w:p>
      <w:pPr>
        <w:pStyle w:val="Normal"/>
        <w:rPr/>
      </w:pPr>
      <w:r>
        <w:rPr/>
        <w:t>Die arabischen Hubal-Anbeter, die mit den Streitkräften in den Islam eingedrungen sind, haben den Bund effektiv zerstört, wie wir sehen werden, und Millionen von Menschen von der Ersten Auferstehung ferngehalten.</w:t>
      </w:r>
    </w:p>
    <w:p>
      <w:pPr>
        <w:pStyle w:val="Normal"/>
        <w:rPr/>
      </w:pPr>
      <w:r>
        <w:rPr/>
      </w:r>
    </w:p>
    <w:p>
      <w:pPr>
        <w:pStyle w:val="Normal"/>
        <w:rPr/>
      </w:pPr>
      <w:r>
        <w:rPr/>
        <w:t xml:space="preserve">Sie zeigten durch die Übernahme der Scharia aus ihrer früheren Anbetung von Hubal und der Göttin (und den Göttern der 360 Tage), dass sie keine Ahnung von den Texten der Heiligen Schrift haben, wie sie durch den Koran angewendet werden (vgl. </w:t>
      </w:r>
      <w:hyperlink r:id="rId34">
        <w:r>
          <w:rPr>
            <w:rStyle w:val="InternetLink"/>
          </w:rPr>
          <w:t>Der Koran über die Bibel, das Gesetz und den Bund (Nr. 083)</w:t>
        </w:r>
      </w:hyperlink>
      <w:r>
        <w:rPr/>
        <w:t>).</w:t>
      </w:r>
    </w:p>
    <w:p>
      <w:pPr>
        <w:pStyle w:val="Normal"/>
        <w:rPr/>
      </w:pPr>
      <w:r>
        <w:rPr/>
      </w:r>
    </w:p>
    <w:p>
      <w:pPr>
        <w:pStyle w:val="Normal"/>
        <w:rPr/>
      </w:pPr>
      <w:r>
        <w:rPr/>
        <w:t>Die Heiden in Becca/Petra, in der Levante und in Arabien verehrten den Mondgott als Sin und in Arabien als Qamar. Die Göttin war Ishtar/ Ashtoreth oder auch Shams als Sonnengöttin in Arabien.  In der Levante war Ashtoreth, die Gemahlin des Baal, weiblich, und die Mondsichel war der Finger von Ashirat im alten System, das auf der kanaanitischen Ashtoreth basierte.  Es waren auch die Hörner des Mondgottes Sin. Die Mondsichel und Venus, der Morgenstern der Göttin, werden im Islam bis heute beibehalten, und die Imame bestehen darauf, den Kalender anhand der Sichtung der Mondsichel des Mondgottes Qamar oder Sin zu bestimmen.</w:t>
      </w:r>
    </w:p>
    <w:p>
      <w:pPr>
        <w:pStyle w:val="Normal"/>
        <w:rPr/>
      </w:pPr>
      <w:r>
        <w:rPr/>
      </w:r>
    </w:p>
    <w:p>
      <w:pPr>
        <w:pStyle w:val="Normal"/>
        <w:rPr>
          <w:b/>
          <w:b/>
        </w:rPr>
      </w:pPr>
      <w:r>
        <w:rPr>
          <w:b/>
        </w:rPr>
        <w:t>Ausgabe des Korans oder Qur'an</w:t>
      </w:r>
    </w:p>
    <w:p>
      <w:pPr>
        <w:pStyle w:val="Normal"/>
        <w:rPr/>
      </w:pPr>
      <w:r>
        <w:rPr/>
        <w:t>Die endgültige Ausgabe des Korans erfolgte nach dem Tod des Propheten oder am Ende seines Lebens. Er wurde in seiner endgültigen Form als theologische Sequenz mit den letzten Änderungen herausgegeben und entsprach nicht der Reihenfolge, in der er ursprünglich herausgegeben wurde.</w:t>
      </w:r>
    </w:p>
    <w:p>
      <w:pPr>
        <w:pStyle w:val="Normal"/>
        <w:rPr/>
      </w:pPr>
      <w:r>
        <w:rPr/>
      </w:r>
    </w:p>
    <w:p>
      <w:pPr>
        <w:pStyle w:val="Normal"/>
        <w:rPr/>
      </w:pPr>
      <w:r>
        <w:rPr/>
        <w:t xml:space="preserve">Der Koran spiegelt die Lehren der Unitarisch-Sabbatarischen Kirche Gottes wider und stimmt mit den im Laufe der Jahrhunderte verwendeten Lehren überein. Die Reihenfolge spiegelt sich im Text über die </w:t>
      </w:r>
      <w:r>
        <w:rPr>
          <w:color w:val="0000FF"/>
        </w:rPr>
        <w:t>Chronologie des Korans (Q001B)</w:t>
      </w:r>
      <w:r>
        <w:rPr/>
        <w:t xml:space="preserve"> wider. Der einzige Unterschied besteht in den ditheistischen Lehren von Sardes und den trinitarischen Lehren des späten adventistischen Systems, als sie 1978 den Trinitarismus übernahmen.  Beide Epochen wurden von Gott verworfen, wie wir in der Prophezeiung sehen (Offb. Kapitel 3). Beide konnten mit ihren häretischen Lehren nicht einmal den gefallenen Hadith Islam erreichen und mussten verworfen werden.  Die Gemeinde in Becca/Petra hingegen entsprach der Zeit von Pergamos, in der sie unter dem Propheten tätig war.</w:t>
      </w:r>
    </w:p>
    <w:p>
      <w:pPr>
        <w:pStyle w:val="Normal"/>
        <w:rPr/>
      </w:pPr>
      <w:r>
        <w:rPr/>
      </w:r>
    </w:p>
    <w:p>
      <w:pPr>
        <w:pStyle w:val="Normal"/>
        <w:rPr/>
      </w:pPr>
      <w:r>
        <w:rPr/>
        <w:t xml:space="preserve">Viele trinitarische Gelehrte haben versucht zu behaupten, dass es von verschiedenen Sekten geschrieben wurde.  Einige behaupten, sie seien Ebioniten gewesen, aber das ist unmöglich angesichts der schieren Breite der Texte, die sowohl in den alttestamentlichen als auch in den neutestamentlichen Schriften verwendet werden, einschließlich aller Bücher der Bibel mit der möglichen Ausnahme eines kleinen neutestamentlichen Textes.  Die Querverweise zwischen der Heiligen Schrift und dem Koran sind in jeder Sure des Kommentars enthalten.  Insgesamt gibt es über 9000 Texte und die Verweise sind im Korankommentar Anhang 2 enthalten: </w:t>
      </w:r>
      <w:r>
        <w:rPr>
          <w:color w:val="0000FF"/>
        </w:rPr>
        <w:t>Schriftverzeichnis (QS2)</w:t>
      </w:r>
      <w:r>
        <w:rPr/>
        <w:t>.</w:t>
      </w:r>
    </w:p>
    <w:p>
      <w:pPr>
        <w:pStyle w:val="Normal"/>
        <w:rPr/>
      </w:pPr>
      <w:r>
        <w:rPr/>
      </w:r>
    </w:p>
    <w:p>
      <w:pPr>
        <w:pStyle w:val="Normal"/>
        <w:rPr/>
      </w:pPr>
      <w:r>
        <w:rPr/>
        <w:t>Die Behauptungen vieler muslimischer Pseudo-Gelehrter, die Schrift sei verloren gegangen, sind eklatante Falschaussagen. In der Regel liegt das daran, dass sie zu faul sind, die Heilige Schrift zu studieren, und dass sie nicht den Heiligen Geist haben, der notwendig ist, um das Verständnis zu bewahren. Ohne getauft zu sein und den Heiligen Geist zu haben, hat man keine Chance, die Heilige Schrift oder den Koran zu verstehen. Der Zweck des Korankommentars ist es, den Menschen in der Endzeit zu helfen, die Warnungen zu verstehen und umzukehren und sich taufen zu lassen, wenn sie zum Glauben gerufen werden. Es wird in der nächsten Zeit eine beträchtliche Anzahl von Islamisten geben, die beim Kommen der Zeugen und des Messias berufen werden.</w:t>
      </w:r>
    </w:p>
    <w:p>
      <w:pPr>
        <w:pStyle w:val="Normal"/>
        <w:rPr/>
      </w:pPr>
      <w:r>
        <w:rPr/>
      </w:r>
    </w:p>
    <w:p>
      <w:pPr>
        <w:pStyle w:val="Normal"/>
        <w:rPr/>
      </w:pPr>
      <w:r>
        <w:rPr/>
        <w:t xml:space="preserve">So ist auch die Behauptung falsch, dass der Koran vollständig und unbearbeitet herausgegeben wurde. Die meisten Gelehrten sind sich einig, dass dies eine falsche Behauptung ist. Das Ausmaß der Änderungen und Bearbeitungen lässt sich durch die Lektüre des </w:t>
      </w:r>
      <w:r>
        <w:rPr>
          <w:color w:val="0000FF"/>
        </w:rPr>
        <w:t xml:space="preserve">Korankommentars Anhang 1: Bearbeitungen und Ergänzungen/Alterationen (QS1) </w:t>
      </w:r>
      <w:r>
        <w:rPr/>
        <w:t>ermessen.</w:t>
      </w:r>
    </w:p>
    <w:p>
      <w:pPr>
        <w:pStyle w:val="Normal"/>
        <w:rPr/>
      </w:pPr>
      <w:r>
        <w:rPr/>
      </w:r>
    </w:p>
    <w:p>
      <w:pPr>
        <w:pStyle w:val="Normal"/>
        <w:rPr/>
      </w:pPr>
      <w:r>
        <w:rPr/>
        <w:t>Diese Behauptungen sind nur weitere falsche Behauptungen, die von den Anbetern der Sonnen- und Mysterienkulte aufgestellt werden, die sich als Christentum und Islam ausgeben, im Dienste von Satans Plan, das Christentum und den Islam zu stören und die Menschen aus dem Bund zu entfernen.</w:t>
      </w:r>
    </w:p>
    <w:p>
      <w:pPr>
        <w:pStyle w:val="Normal"/>
        <w:rPr/>
      </w:pPr>
      <w:r>
        <w:rPr/>
      </w:r>
    </w:p>
    <w:p>
      <w:pPr>
        <w:pStyle w:val="Normal"/>
        <w:rPr>
          <w:b/>
          <w:b/>
        </w:rPr>
      </w:pPr>
      <w:r>
        <w:rPr>
          <w:b/>
        </w:rPr>
        <w:t>Abfolge</w:t>
      </w:r>
    </w:p>
    <w:p>
      <w:pPr>
        <w:pStyle w:val="Normal"/>
        <w:rPr/>
      </w:pPr>
      <w:r>
        <w:rPr/>
        <w:t>Der Koran hat folgende Abfolge:</w:t>
      </w:r>
    </w:p>
    <w:p>
      <w:pPr>
        <w:pStyle w:val="Normal"/>
        <w:rPr/>
      </w:pPr>
      <w:r>
        <w:rPr/>
        <w:t>Sehr frühe beccanische Suren</w:t>
      </w:r>
    </w:p>
    <w:p>
      <w:pPr>
        <w:pStyle w:val="Normal"/>
        <w:rPr/>
      </w:pPr>
      <w:r>
        <w:rPr/>
        <w:t>Frühe beccanische Suren</w:t>
      </w:r>
    </w:p>
    <w:p>
      <w:pPr>
        <w:pStyle w:val="Normal"/>
        <w:rPr/>
      </w:pPr>
      <w:r>
        <w:rPr/>
        <w:t>Mittlere beccanische Suren</w:t>
      </w:r>
    </w:p>
    <w:p>
      <w:pPr>
        <w:pStyle w:val="Normal"/>
        <w:rPr/>
      </w:pPr>
      <w:r>
        <w:rPr/>
        <w:t>Späte beccanische Suren</w:t>
      </w:r>
    </w:p>
    <w:p>
      <w:pPr>
        <w:pStyle w:val="Normal"/>
        <w:rPr/>
      </w:pPr>
      <w:r>
        <w:rPr/>
        <w:t>Madinanische Suren</w:t>
      </w:r>
    </w:p>
    <w:p>
      <w:pPr>
        <w:pStyle w:val="Normal"/>
        <w:rPr/>
      </w:pPr>
      <w:r>
        <w:rPr/>
        <w:t xml:space="preserve">Sie werden in der obigen Chronologie und im Detail in der </w:t>
      </w:r>
      <w:r>
        <w:rPr>
          <w:color w:val="0000FF"/>
        </w:rPr>
        <w:t>Zusammenfassung des Korankommentars (QS)</w:t>
      </w:r>
      <w:r>
        <w:rPr/>
        <w:t xml:space="preserve"> erläutert.</w:t>
      </w:r>
    </w:p>
    <w:p>
      <w:pPr>
        <w:pStyle w:val="Normal"/>
        <w:rPr/>
      </w:pPr>
      <w:r>
        <w:rPr/>
      </w:r>
    </w:p>
    <w:p>
      <w:pPr>
        <w:pStyle w:val="Normal"/>
        <w:rPr/>
      </w:pPr>
      <w:r>
        <w:rPr/>
        <w:t>Die ersten Suren wurden herausgegeben, um den Beccanern die Grundlagen des Glaubens zu erklären.  Sie hatten eine unmittelbare Wirkung, und die Kirche wurde von diesen Dienern des Satans als Hubal verfolgt. Aufgrund des Stammescharakters der beccanischen Gesellschaft waren diejenigen, die wie der Prophet einem mächtigeren Clan angehörten, ziemlich frei von direkten Angriffen, aber die ärmeren Clans in Becca waren weniger sicher und die Baalisten oder Hubal anbetenden Beccaner fielen über sie her.</w:t>
      </w:r>
    </w:p>
    <w:p>
      <w:pPr>
        <w:pStyle w:val="Normal"/>
        <w:rPr/>
      </w:pPr>
      <w:r>
        <w:rPr/>
      </w:r>
    </w:p>
    <w:p>
      <w:pPr>
        <w:pStyle w:val="Normal"/>
        <w:rPr/>
      </w:pPr>
      <w:r>
        <w:rPr/>
        <w:t>In den drei Jahren von 611 bis 613 n.u.Z. wurden sie so verfolgt, dass der Prophet seinen Cousin Dschafar als Anführer der Gruppe schicken musste, um Becca in der Ersten Hidschra im Jahr 613 zu verlassen, wo die Kirche nach Abessinien floh und unter dem Negus und der dortigen sabbatarischen unitarischen Kirche in Abessinien Zuflucht suchte. Die dortige Kirche war von dem Verwalter der äthiopischen Königin Candice gegründet worden, die von Philippus im Jahr 30 n.u.Z. getauft wurde, wie in Apostelgeschichte 8:26-40 beschrieben.  Die Kirche hatte sich von dort aus in den Jemen und nach Saba ausgebreitet und bildete den Zweig der Sabäer oder unter ihnen.</w:t>
      </w:r>
    </w:p>
    <w:p>
      <w:pPr>
        <w:pStyle w:val="Normal"/>
        <w:rPr/>
      </w:pPr>
      <w:r>
        <w:rPr/>
      </w:r>
    </w:p>
    <w:p>
      <w:pPr>
        <w:pStyle w:val="Normal"/>
        <w:rPr/>
      </w:pPr>
      <w:r>
        <w:rPr/>
        <w:t xml:space="preserve">Um den Glauben zu unterstützen, wurde vor der Hidschra im Jahr 613 die </w:t>
      </w:r>
      <w:r>
        <w:rPr>
          <w:color w:val="0000FF"/>
        </w:rPr>
        <w:t>Sure 19 Mariam (Q019)</w:t>
      </w:r>
      <w:r>
        <w:rPr/>
        <w:t xml:space="preserve"> veröffentlicht. Ihr Zweck scheint darin bestanden zu haben, den Negus und der dortigen Kirche sowie der Kirche in Becca den Glauben zu erklären.</w:t>
      </w:r>
    </w:p>
    <w:p>
      <w:pPr>
        <w:pStyle w:val="Normal"/>
        <w:rPr/>
      </w:pPr>
      <w:r>
        <w:rPr/>
      </w:r>
    </w:p>
    <w:p>
      <w:pPr>
        <w:pStyle w:val="Normal"/>
        <w:rPr/>
      </w:pPr>
      <w:r>
        <w:rPr/>
        <w:t>Die Beccaner schickten eine Mission, um die Negus zu bitten, den Kirchenmitgliedern kein Asyl zu gewähren und die Kirchenflüchtlinge nach Becca zurückzuschicken. Das Hauptargument, das sie vorbrachten, war, dass sie keine wahren Christen seien, da sie nicht an die Dreifaltigkeit glaubten. Da sie Baal (Hubal) anbeteten, verstanden sie nicht, dass die Lehren der Sabbatianer in Abessinien die gleichen waren wie die der Kirche in Becca, und dass beide nicht trinitarisch waren.</w:t>
      </w:r>
    </w:p>
    <w:p>
      <w:pPr>
        <w:pStyle w:val="Normal"/>
        <w:rPr/>
      </w:pPr>
      <w:r>
        <w:rPr/>
      </w:r>
    </w:p>
    <w:p>
      <w:pPr>
        <w:pStyle w:val="Normal"/>
        <w:rPr/>
      </w:pPr>
      <w:r>
        <w:rPr/>
        <w:t>Glücklicherweise befahl der Negus, dass alle Bischöfe in Abessinien anwesend waren, und Jafar hielt die Ansprache, die von den Abgesandten aus Beccas abgelehnt worden war.</w:t>
      </w:r>
    </w:p>
    <w:p>
      <w:pPr>
        <w:pStyle w:val="Normal"/>
        <w:rPr/>
      </w:pPr>
      <w:r>
        <w:rPr/>
      </w:r>
    </w:p>
    <w:p>
      <w:pPr>
        <w:pStyle w:val="Normal"/>
        <w:rPr/>
      </w:pPr>
      <w:r>
        <w:rPr/>
        <w:t>Dieser wichtige Bericht wird von diesen pseudomuslimischen Gelehrten ignoriert.  Die Schriftgelehrten waren jedoch anwesend, und wir haben eine Aufzeichnung des Treffens durch einen sehr angesehenen muslimischen Gelehrten, deren Einzelheiten im Kommentar zu Sure 19 oben stehen. Es ist sehr wichtig, die Art der christlichen Lehren dort zu bestimmen, einschließlich der Speisegesetze.</w:t>
      </w:r>
    </w:p>
    <w:p>
      <w:pPr>
        <w:pStyle w:val="Normal"/>
        <w:rPr/>
      </w:pPr>
      <w:r>
        <w:rPr/>
      </w:r>
    </w:p>
    <w:p>
      <w:pPr>
        <w:pStyle w:val="Normal"/>
        <w:rPr/>
      </w:pPr>
      <w:r>
        <w:rPr/>
        <w:t xml:space="preserve">Zur gleichen Zeit wie die Hidschra nach Abessinien und zum Negus in Aksum erließ der Heilige Geist die </w:t>
      </w:r>
      <w:r>
        <w:rPr>
          <w:color w:val="0000FF"/>
        </w:rPr>
        <w:t>Sure 20 Ta ha (Q20)</w:t>
      </w:r>
      <w:r>
        <w:rPr/>
        <w:t xml:space="preserve">, die maßgeblich zur Berufung Omars beitrug, der später als Kalif für die Eroberung Jerusalems und die Kapitulation verantwortlich sein sollte. Er ordnete die Verschonung der Einwohner und die Säuberung des Tempelbergs als wiederherzustellenden Ort der Anbetung an. Der Tempelberg war zu einer Müllgrube geworden, und er wusste aus der </w:t>
      </w:r>
      <w:r>
        <w:rPr>
          <w:color w:val="0000FF"/>
        </w:rPr>
        <w:t>Sure 017 "Die Kinder Israels" oder der "Nachtreise" (Q017)</w:t>
      </w:r>
      <w:r>
        <w:rPr/>
        <w:t>, dass er als Ort der Anbetung genutzt werden musste.</w:t>
      </w:r>
    </w:p>
    <w:p>
      <w:pPr>
        <w:pStyle w:val="Normal"/>
        <w:rPr/>
      </w:pPr>
      <w:r>
        <w:rPr/>
      </w:r>
    </w:p>
    <w:p>
      <w:pPr>
        <w:pStyle w:val="Normal"/>
        <w:rPr/>
      </w:pPr>
      <w:r>
        <w:rPr/>
        <w:t>Die Einzelheiten sind im Kommentar zu beiden Suren erläutert.</w:t>
      </w:r>
    </w:p>
    <w:p>
      <w:pPr>
        <w:pStyle w:val="Normal"/>
        <w:rPr/>
      </w:pPr>
      <w:r>
        <w:rPr/>
      </w:r>
    </w:p>
    <w:p>
      <w:pPr>
        <w:pStyle w:val="Normal"/>
        <w:rPr>
          <w:b/>
          <w:b/>
        </w:rPr>
      </w:pPr>
      <w:r>
        <w:rPr/>
        <w:t>Die Reihenfolge der Suren war:</w:t>
      </w:r>
    </w:p>
    <w:p>
      <w:pPr>
        <w:pStyle w:val="Normal"/>
        <w:rPr>
          <w:b/>
          <w:b/>
        </w:rPr>
      </w:pPr>
      <w:r>
        <w:rPr>
          <w:b/>
        </w:rPr>
        <w:t>Sehr frühe Beccan-Surahs</w:t>
      </w:r>
    </w:p>
    <w:p>
      <w:pPr>
        <w:pStyle w:val="Normal"/>
        <w:rPr/>
      </w:pPr>
      <w:r>
        <w:rPr/>
        <w:t>"611 n.u.Z. Beginn der Mission in Becca.</w:t>
      </w:r>
    </w:p>
    <w:p>
      <w:pPr>
        <w:pStyle w:val="Normal"/>
        <w:rPr/>
      </w:pPr>
      <w:r>
        <w:rPr/>
        <w:t>S96, S74. Und dann;</w:t>
      </w:r>
    </w:p>
    <w:p>
      <w:pPr>
        <w:pStyle w:val="Normal"/>
        <w:rPr/>
      </w:pPr>
      <w:r>
        <w:rPr/>
        <w:t>SS 68, 73, 89, 90, 91, 92, 95, 97, 99, 100, 101, 102, 103, 105, 106.</w:t>
      </w:r>
    </w:p>
    <w:p>
      <w:pPr>
        <w:pStyle w:val="Normal"/>
        <w:rPr/>
      </w:pPr>
      <w:r>
        <w:rPr/>
      </w:r>
    </w:p>
    <w:p>
      <w:pPr>
        <w:pStyle w:val="Normal"/>
        <w:rPr/>
      </w:pPr>
      <w:r>
        <w:rPr/>
        <w:t>Die erste Hijrah wurde 613 notwendig und die frühen Beccan-Suren begannen."</w:t>
      </w:r>
    </w:p>
    <w:p>
      <w:pPr>
        <w:pStyle w:val="Normal"/>
        <w:rPr/>
      </w:pPr>
      <w:r>
        <w:rPr/>
      </w:r>
    </w:p>
    <w:p>
      <w:pPr>
        <w:pStyle w:val="Normal"/>
        <w:rPr/>
      </w:pPr>
      <w:r>
        <w:rPr/>
        <w:t>"Alle diese Texte sind grundlegende Einführungstexte für die Konditionierung der Beccaner zum Verständnis des Glaubens in seiner frühen Form. Die Struktur des Glaubens wurde aus diesen Texten aufgebaut, und selbst in ihrer einfachen Form verursachten sie mit der Ersten Hijrah nach Abessinien Verfolgung durch die Kirche unter Jaffar, dem Cousin des Propheten, im Jahr 613 n.u.Z.. Beachten Sie, dass der nächste Abschnitt die späteren nummerierten Suren enthält, die dazu bestimmt waren, die primäre Mission bei den heidnischen Beccanern zu vervollständigen und ihnen allen den Glauben an die Heilige Schrift nahe zu bringen.</w:t>
      </w:r>
    </w:p>
    <w:p>
      <w:pPr>
        <w:pStyle w:val="Normal"/>
        <w:rPr/>
      </w:pPr>
      <w:r>
        <w:rPr/>
      </w:r>
    </w:p>
    <w:p>
      <w:pPr>
        <w:pStyle w:val="Normal"/>
        <w:rPr>
          <w:b/>
          <w:b/>
        </w:rPr>
      </w:pPr>
      <w:r>
        <w:rPr>
          <w:b/>
        </w:rPr>
        <w:t>Frühe beccanische Suren</w:t>
      </w:r>
    </w:p>
    <w:p>
      <w:pPr>
        <w:pStyle w:val="Normal"/>
        <w:rPr/>
      </w:pPr>
      <w:r>
        <w:rPr/>
        <w:t>S019, und vielleicht S020</w:t>
      </w:r>
    </w:p>
    <w:p>
      <w:pPr>
        <w:pStyle w:val="Normal"/>
        <w:rPr/>
      </w:pPr>
      <w:r>
        <w:rPr/>
        <w:t>Das Gebet Surah 001 wurde irgendwann nach der Ersten Serie eingeführt, aber niemand ist sich über den genauen Zeitpunkt sicher. Auf die gleiche Weise endet der Koran mit den Suren 113 und 114, die Gebetssuren zum Schutz sind.</w:t>
      </w:r>
    </w:p>
    <w:p>
      <w:pPr>
        <w:pStyle w:val="Normal"/>
        <w:rPr/>
      </w:pPr>
      <w:r>
        <w:rPr/>
        <w:t>SS 34, 35, 51, 52, 53, 54, 55, 56, 70, 71, 75, 76, 77, 78, 79, 80, 81, 82, 83, 84, 85, 86, 87, 93, 94, 104, 107, 111, 112, 113, 114".</w:t>
      </w:r>
    </w:p>
    <w:p>
      <w:pPr>
        <w:pStyle w:val="Normal"/>
        <w:rPr/>
      </w:pPr>
      <w:r>
        <w:rPr/>
      </w:r>
    </w:p>
    <w:p>
      <w:pPr>
        <w:pStyle w:val="Normal"/>
        <w:rPr/>
      </w:pPr>
      <w:r>
        <w:rPr/>
        <w:t xml:space="preserve">Diese frühen beccanischen Suren erklären den Beccanern den Glauben, und die Einzelheiten jeder Sure werden in den Texten unter Zusammenfassung des Korankommentars </w:t>
      </w:r>
      <w:r>
        <w:rPr>
          <w:color w:val="0000FF"/>
        </w:rPr>
        <w:t>(QS)</w:t>
      </w:r>
      <w:r>
        <w:rPr/>
        <w:t xml:space="preserve"> erläutert (vgl. auch </w:t>
      </w:r>
      <w:r>
        <w:rPr>
          <w:color w:val="0000FF"/>
        </w:rPr>
        <w:t>QSA</w:t>
      </w:r>
      <w:r>
        <w:rPr/>
        <w:t>).</w:t>
      </w:r>
    </w:p>
    <w:p>
      <w:pPr>
        <w:pStyle w:val="Normal"/>
        <w:rPr/>
      </w:pPr>
      <w:r>
        <w:rPr/>
      </w:r>
    </w:p>
    <w:p>
      <w:pPr>
        <w:pStyle w:val="Normal"/>
        <w:rPr/>
      </w:pPr>
      <w:r>
        <w:rPr/>
        <w:t>Die nächste Phase beginnt mit den:</w:t>
      </w:r>
    </w:p>
    <w:p>
      <w:pPr>
        <w:pStyle w:val="Normal"/>
        <w:rPr>
          <w:b/>
          <w:b/>
        </w:rPr>
      </w:pPr>
      <w:r>
        <w:rPr>
          <w:b/>
        </w:rPr>
        <w:t>Mittlere Beccan-Surahs</w:t>
      </w:r>
    </w:p>
    <w:p>
      <w:pPr>
        <w:pStyle w:val="Normal"/>
        <w:rPr/>
      </w:pPr>
      <w:r>
        <w:rPr/>
        <w:t>SS 30, 36, 37, 38, 39, 40, 41, 42, 43, 44, 45, 46, 50, 67, 69,</w:t>
      </w:r>
    </w:p>
    <w:p>
      <w:pPr>
        <w:pStyle w:val="Normal"/>
        <w:rPr/>
      </w:pPr>
      <w:r>
        <w:rPr/>
        <w:t>015, 017 (-Vv. 81 und 76-82), 018, 021, 025 (-v. 68-70 (AH)), 026 (-224-227 (AH)), 027, 031 (mittlere oder letzte Beccan-Zeit -vvv27-28 (AH)), 032.</w:t>
      </w:r>
    </w:p>
    <w:p>
      <w:pPr>
        <w:pStyle w:val="Normal"/>
        <w:rPr/>
      </w:pPr>
      <w:r>
        <w:rPr/>
      </w:r>
    </w:p>
    <w:p>
      <w:pPr>
        <w:pStyle w:val="Normal"/>
        <w:rPr/>
      </w:pPr>
      <w:r>
        <w:rPr/>
        <w:t xml:space="preserve">Die Einleitung zu </w:t>
      </w:r>
      <w:r>
        <w:rPr>
          <w:color w:val="4A86E8"/>
        </w:rPr>
        <w:t>Sure 30 Römer (Q030)</w:t>
      </w:r>
      <w:r>
        <w:rPr/>
        <w:t xml:space="preserve"> erklärt den römisch-persischen Krieg als Hintergrund der Sure und leitet die Sequenz ein. Das Band ist wichtig für die Erklärungen dieser und aller Zusammenfassungen (vgl. Die Zusammenfassung </w:t>
      </w:r>
      <w:r>
        <w:rPr>
          <w:color w:val="0000FF"/>
        </w:rPr>
        <w:t>(QS)</w:t>
      </w:r>
      <w:r>
        <w:rPr/>
        <w:t xml:space="preserve"> und das Band bei </w:t>
      </w:r>
      <w:r>
        <w:rPr>
          <w:color w:val="0000FF"/>
        </w:rPr>
        <w:t>QSB</w:t>
      </w:r>
      <w:r>
        <w:rPr/>
        <w:t>).</w:t>
      </w:r>
    </w:p>
    <w:p>
      <w:pPr>
        <w:pStyle w:val="Normal"/>
        <w:rPr/>
      </w:pPr>
      <w:r>
        <w:rPr/>
      </w:r>
    </w:p>
    <w:p>
      <w:pPr>
        <w:pStyle w:val="Normal"/>
        <w:rPr/>
      </w:pPr>
      <w:r>
        <w:rPr/>
        <w:t xml:space="preserve">Die </w:t>
      </w:r>
      <w:r>
        <w:rPr>
          <w:color w:val="0000FF"/>
        </w:rPr>
        <w:t>Sure 15 Al Hijr (Q015)</w:t>
      </w:r>
      <w:r>
        <w:rPr/>
        <w:t xml:space="preserve"> befasst sich mit der Geschichte der Araber und Ismaeliten von den Stämmen bis hin zu Amalek und den modernen Zeiten und </w:t>
      </w:r>
      <w:r>
        <w:rPr>
          <w:color w:val="0000FF"/>
        </w:rPr>
        <w:t>Sure 18 Die Höhle (Q018)</w:t>
      </w:r>
      <w:r>
        <w:rPr/>
        <w:t xml:space="preserve"> mit der Urgemeinde. Beide sind wichtig für das Verständnis der biblischen Prophezeiung.</w:t>
      </w:r>
    </w:p>
    <w:p>
      <w:pPr>
        <w:pStyle w:val="Normal"/>
        <w:rPr>
          <w:color w:val="0000FF"/>
        </w:rPr>
      </w:pPr>
      <w:r>
        <w:rPr/>
        <w:t xml:space="preserve">Siehe </w:t>
      </w:r>
      <w:r>
        <w:rPr>
          <w:color w:val="0000FF"/>
        </w:rPr>
        <w:t>Zusammenfassung QSB</w:t>
      </w:r>
    </w:p>
    <w:p>
      <w:pPr>
        <w:pStyle w:val="Normal"/>
        <w:rPr>
          <w:color w:val="0000FF"/>
        </w:rPr>
      </w:pPr>
      <w:r>
        <w:rPr>
          <w:color w:val="0000FF"/>
        </w:rPr>
      </w:r>
    </w:p>
    <w:p>
      <w:pPr>
        <w:pStyle w:val="Normal"/>
        <w:rPr>
          <w:b/>
          <w:b/>
        </w:rPr>
      </w:pPr>
      <w:r>
        <w:rPr>
          <w:b/>
        </w:rPr>
        <w:t>Späte beccanische Suren</w:t>
      </w:r>
    </w:p>
    <w:p>
      <w:pPr>
        <w:pStyle w:val="Normal"/>
        <w:rPr/>
      </w:pPr>
      <w:r>
        <w:rPr/>
        <w:t>Dieser nächste Abschnitt der späten Suren betont die Herrschaft Gottes über seine Schöpfung und den Platz der Heerscharen in dieser Schöpfung.</w:t>
      </w:r>
    </w:p>
    <w:p>
      <w:pPr>
        <w:pStyle w:val="Normal"/>
        <w:rPr/>
      </w:pPr>
      <w:r>
        <w:rPr/>
      </w:r>
    </w:p>
    <w:p>
      <w:pPr>
        <w:pStyle w:val="Normal"/>
        <w:rPr>
          <w:b/>
          <w:b/>
        </w:rPr>
      </w:pPr>
      <w:r>
        <w:rPr>
          <w:b/>
        </w:rPr>
        <w:t>Späte Beccan-Suren</w:t>
      </w:r>
    </w:p>
    <w:p>
      <w:pPr>
        <w:pStyle w:val="Normal"/>
        <w:rPr/>
      </w:pPr>
      <w:r>
        <w:rPr/>
        <w:t>SS 64 (Letztes Jahr, 621 oder 2 oder 1 AH),</w:t>
      </w:r>
    </w:p>
    <w:p>
      <w:pPr>
        <w:pStyle w:val="Normal"/>
        <w:rPr/>
      </w:pPr>
      <w:r>
        <w:rPr/>
        <w:t>72 (über die Dschinn und Verbindungen zu 70 und 71 usw.).</w:t>
      </w:r>
    </w:p>
    <w:p>
      <w:pPr>
        <w:pStyle w:val="Normal"/>
        <w:rPr/>
      </w:pPr>
      <w:r>
        <w:rPr/>
        <w:t>006, 010 (+3 Vv. AH), 011(-v. 114), 012, 013, 014, 016 (-v. 110 + 2 AH), 022 (vieles gehört in die spätbeccanische Zeit, aber Vv. 11-13. 25-30, 39-41 und 58-60 stammen angeblich aus Madinah).</w:t>
      </w:r>
    </w:p>
    <w:p>
      <w:pPr>
        <w:pStyle w:val="Normal"/>
        <w:rPr/>
      </w:pPr>
      <w:r>
        <w:rPr/>
        <w:t>023, 028 (vv. 85 und 52-55 AH), 029).</w:t>
      </w:r>
    </w:p>
    <w:p>
      <w:pPr>
        <w:pStyle w:val="Normal"/>
        <w:rPr/>
      </w:pPr>
      <w:r>
        <w:rPr/>
      </w:r>
    </w:p>
    <w:p>
      <w:pPr>
        <w:pStyle w:val="Normal"/>
        <w:rPr/>
      </w:pPr>
      <w:r>
        <w:rPr/>
        <w:t xml:space="preserve">Siehe die Zusammenfassung und den Band unter </w:t>
      </w:r>
      <w:r>
        <w:rPr>
          <w:color w:val="0000FF"/>
        </w:rPr>
        <w:t>Zusammenfassung QSC</w:t>
      </w:r>
      <w:r>
        <w:rPr/>
        <w:t>.</w:t>
      </w:r>
    </w:p>
    <w:p>
      <w:pPr>
        <w:pStyle w:val="Normal"/>
        <w:rPr/>
      </w:pPr>
      <w:r>
        <w:rPr/>
        <w:t>Die Götzendiener von Becca hatten die Kirche nun so sehr verfolgt, dass die Kirche gezwungen war, von Becca/Petra nach Madinah zu fliehen.  Diese Flucht fand im Jahr 622 n.u.Z. statt und ist als Hidschra bekannt und wird von den islamischen Gelehrten zu einem gängigen Datum. Das bringt nur die Geschichte und die Abfolge durcheinander, so dass die beiden Elemente des Glaubens noch weiter voneinander entfernt werden.</w:t>
      </w:r>
    </w:p>
    <w:p>
      <w:pPr>
        <w:pStyle w:val="Normal"/>
        <w:rPr/>
      </w:pPr>
      <w:r>
        <w:rPr/>
      </w:r>
    </w:p>
    <w:p>
      <w:pPr>
        <w:pStyle w:val="Normal"/>
        <w:rPr/>
      </w:pPr>
      <w:r>
        <w:rPr>
          <w:color w:val="0000FF"/>
        </w:rPr>
        <w:t>Sure 72 die Dschinn (Q072)</w:t>
      </w:r>
      <w:r>
        <w:rPr/>
        <w:t xml:space="preserve"> handelt von den himmlischen Heerscharen und ist wichtig, sowohl inhaltlich als auch von der Nummerierung her, wie in der Zusammenfassung erklärt wird. </w:t>
      </w:r>
      <w:r>
        <w:rPr>
          <w:color w:val="0000FF"/>
        </w:rPr>
        <w:t>Sure 6 Das Vieh (Q006)</w:t>
      </w:r>
      <w:r>
        <w:rPr/>
        <w:t xml:space="preserve"> wird in der Zusammenfassung im Zusammenhang mit den Praktiken in Becca erläutert.</w:t>
      </w:r>
    </w:p>
    <w:p>
      <w:pPr>
        <w:pStyle w:val="Normal"/>
        <w:rPr/>
      </w:pPr>
      <w:r>
        <w:rPr/>
      </w:r>
    </w:p>
    <w:p>
      <w:pPr>
        <w:pStyle w:val="Normal"/>
        <w:rPr/>
      </w:pPr>
      <w:r>
        <w:rPr/>
        <w:t>Die Suren in dieser letzten Phase in Becca prangern im Wesentlichen die dortigen Praktiken an und haben dazu beigetragen, die Verfolgung durch Satan durch die dortigen Götzendiener herbeizuführen.</w:t>
      </w:r>
    </w:p>
    <w:p>
      <w:pPr>
        <w:pStyle w:val="Normal"/>
        <w:rPr/>
      </w:pPr>
      <w:r>
        <w:rPr/>
      </w:r>
    </w:p>
    <w:p>
      <w:pPr>
        <w:pStyle w:val="Normal"/>
        <w:rPr/>
      </w:pPr>
      <w:r>
        <w:rPr/>
        <w:t>Die zusammenfassenden Listen sind auch hier wichtig für das Verständnis des Glaubens (siehe Zusammenfassung QSC).</w:t>
      </w:r>
    </w:p>
    <w:p>
      <w:pPr>
        <w:pStyle w:val="Normal"/>
        <w:rPr/>
      </w:pPr>
      <w:r>
        <w:rPr/>
      </w:r>
    </w:p>
    <w:p>
      <w:pPr>
        <w:pStyle w:val="Normal"/>
        <w:rPr/>
      </w:pPr>
      <w:r>
        <w:rPr/>
        <w:t>Die Zusammenfassung befasst sich mit der theologischen Entwicklung in Madinah und auch mit der Verderbnis, die darauf folgte.</w:t>
      </w:r>
    </w:p>
    <w:p>
      <w:pPr>
        <w:pStyle w:val="Normal"/>
        <w:rPr>
          <w:b/>
          <w:b/>
        </w:rPr>
      </w:pPr>
      <w:r>
        <w:rPr>
          <w:b/>
        </w:rPr>
      </w:r>
    </w:p>
    <w:p>
      <w:pPr>
        <w:pStyle w:val="Normal"/>
        <w:rPr>
          <w:b/>
          <w:b/>
        </w:rPr>
      </w:pPr>
      <w:r>
        <w:rPr>
          <w:b/>
        </w:rPr>
        <w:t>622 Die Hijrah</w:t>
      </w:r>
    </w:p>
    <w:p>
      <w:pPr>
        <w:pStyle w:val="Normal"/>
        <w:rPr/>
      </w:pPr>
      <w:r>
        <w:rPr/>
        <w:t>"Die Botschaft an die Beccaner stieß auf taube Ohren, und die Verfolgung der Konvertiten nahm zu, bis sie im Jahr 622 n.u.Z. nach Al-Madinah fliehen mussten. Von Al-Madinah aus war die Kirche gezwungen, zu den Waffen zu greifen, und ihr Erfolg in der Schlacht erzwang die Kapitulation der Beccaner und der umliegenden Stammesgruppen, und der Islam begann, seine Theologie und die Erklärungen des Glaubens zu festigen. Aus Gründen der Eroberung füllte er die Kirche jedoch auch mit falschen Konvertiten aus den heidnischen Götzendienstsystemen.</w:t>
      </w:r>
    </w:p>
    <w:p>
      <w:pPr>
        <w:pStyle w:val="Normal"/>
        <w:rPr/>
      </w:pPr>
      <w:r>
        <w:rPr/>
      </w:r>
    </w:p>
    <w:p>
      <w:pPr>
        <w:pStyle w:val="Normal"/>
        <w:rPr/>
      </w:pPr>
      <w:r>
        <w:rPr/>
        <w:t xml:space="preserve">Auch die biblische Struktur der Behandlung von Frauen begann sich in Anlehnung an das biblische Gesetz zu entwickeln. Nachdem die Kirche nach Al-Madinah gekommen war, befasste sie sich auch mit den Juden und ihren Traditionen und Gesetzen der Kaschrut und des Hillel-Kalenders, da die Kirche unter dem Propheten Hillel nicht folgte und er und die Kirche den Versöhnungstag an einem anderen Tag hielten als die Juden und Hillel. Diese Themen werden auch in den Studienpapieren über den Koran und den </w:t>
      </w:r>
      <w:r>
        <w:rPr>
          <w:color w:val="0000FF"/>
        </w:rPr>
        <w:t xml:space="preserve">Sabbat im Koran (Nr. 274) </w:t>
      </w:r>
      <w:r>
        <w:rPr/>
        <w:t xml:space="preserve">und in dem Studienpapier </w:t>
      </w:r>
      <w:hyperlink r:id="rId35">
        <w:r>
          <w:rPr>
            <w:rStyle w:val="InternetLink"/>
          </w:rPr>
          <w:t>Hebräischer und islamischer Kalender versöhnt (Nr. 053)</w:t>
        </w:r>
      </w:hyperlink>
      <w:r>
        <w:rPr/>
        <w:t xml:space="preserve"> behandelt.</w:t>
      </w:r>
    </w:p>
    <w:p>
      <w:pPr>
        <w:pStyle w:val="Normal"/>
        <w:rPr/>
      </w:pPr>
      <w:r>
        <w:rPr/>
      </w:r>
    </w:p>
    <w:p>
      <w:pPr>
        <w:pStyle w:val="Normal"/>
        <w:rPr/>
      </w:pPr>
      <w:r>
        <w:rPr/>
        <w:t xml:space="preserve">Sure 3 befasst sich mit den Speisegesetzen und besagt, dass sowohl Juden und Christen als auch der Islam die korrekten, in der Heiligen Schrift festgelegten Speisegesetze einhalten müssen (S3:93 vgl. 3.Mose 11 und 5.Mose 14).  Die Kirche hat auch den Sabbat in Sure 4:154 an den Bund Gottes gebunden, und es wurde nie angedeutet, dass die Scharia jemals in Erwägung gezogen wurde. Sie existierte zu dieser Zeit noch nicht in ihrer heutigen Form. Sie wurde nach dem Tod des Propheten aus heidnischen Traditionen entwickelt, die vor dem Propheten bestanden.  Nur die Gesetze Gottes, wie sie am Sinai (S95) überliefert wurden, waren zu beachten. Ihr Verständnis des Gottesbundes wurde in den Studienpapieren </w:t>
      </w:r>
      <w:hyperlink r:id="rId36">
        <w:r>
          <w:rPr>
            <w:rStyle w:val="InternetLink"/>
          </w:rPr>
          <w:t>Der Koran über die Bibel, das Gesetz und den Bund (Nr. 083)</w:t>
        </w:r>
      </w:hyperlink>
      <w:r>
        <w:rPr/>
        <w:t xml:space="preserve"> und </w:t>
      </w:r>
      <w:hyperlink r:id="rId37">
        <w:r>
          <w:rPr>
            <w:rStyle w:val="InternetLink"/>
          </w:rPr>
          <w:t>Der Gottesbund (Nr. 152)</w:t>
        </w:r>
      </w:hyperlink>
      <w:r>
        <w:rPr/>
        <w:t xml:space="preserve"> erläutert.</w:t>
      </w:r>
    </w:p>
    <w:p>
      <w:pPr>
        <w:pStyle w:val="Normal"/>
        <w:rPr>
          <w:b/>
          <w:b/>
        </w:rPr>
      </w:pPr>
      <w:r>
        <w:rPr>
          <w:b/>
        </w:rPr>
      </w:r>
    </w:p>
    <w:p>
      <w:pPr>
        <w:pStyle w:val="Normal"/>
        <w:rPr>
          <w:b/>
          <w:b/>
        </w:rPr>
      </w:pPr>
      <w:r>
        <w:rPr>
          <w:b/>
        </w:rPr>
        <w:t>Offenbart in Al-Madinah</w:t>
      </w:r>
    </w:p>
    <w:p>
      <w:pPr>
        <w:pStyle w:val="Normal"/>
        <w:rPr/>
      </w:pPr>
      <w:r>
        <w:rPr/>
        <w:t>SS 47 (1-2 AH), 98 (1 AH?), 002 (1-2 AH),</w:t>
      </w:r>
    </w:p>
    <w:p>
      <w:pPr>
        <w:pStyle w:val="Normal"/>
        <w:rPr/>
      </w:pPr>
      <w:r>
        <w:rPr/>
        <w:t>008 (2 AH), 003 (3-4 AH), 62 (2-4 AH),</w:t>
      </w:r>
    </w:p>
    <w:p>
      <w:pPr>
        <w:pStyle w:val="Normal"/>
        <w:rPr/>
      </w:pPr>
      <w:r>
        <w:rPr/>
        <w:t>004 (4 AH), 59 (4 AH), 63 (4 AH), 58 (4-5 AH), 65 (5-6 AH),</w:t>
      </w:r>
    </w:p>
    <w:p>
      <w:pPr>
        <w:pStyle w:val="Normal"/>
        <w:rPr/>
      </w:pPr>
      <w:r>
        <w:rPr/>
        <w:t>024 (5-6 AH),</w:t>
      </w:r>
    </w:p>
    <w:p>
      <w:pPr>
        <w:pStyle w:val="Normal"/>
        <w:rPr/>
      </w:pPr>
      <w:r>
        <w:rPr/>
        <w:t>33 (5-7 AH),</w:t>
      </w:r>
    </w:p>
    <w:p>
      <w:pPr>
        <w:pStyle w:val="Normal"/>
        <w:rPr/>
      </w:pPr>
      <w:r>
        <w:rPr/>
        <w:t xml:space="preserve">005 (5-10 AH), 48 (6 AH), 61 (6AH),   </w:t>
      </w:r>
    </w:p>
    <w:p>
      <w:pPr>
        <w:pStyle w:val="Normal"/>
        <w:rPr/>
      </w:pPr>
      <w:r>
        <w:rPr/>
        <w:t>60 (8 AH)</w:t>
      </w:r>
    </w:p>
    <w:p>
      <w:pPr>
        <w:pStyle w:val="Normal"/>
        <w:rPr/>
      </w:pPr>
      <w:r>
        <w:rPr/>
        <w:t>57 (8-9 AH)</w:t>
      </w:r>
    </w:p>
    <w:p>
      <w:pPr>
        <w:pStyle w:val="Normal"/>
        <w:rPr/>
      </w:pPr>
      <w:r>
        <w:rPr/>
        <w:t>009 (9 AH)</w:t>
      </w:r>
    </w:p>
    <w:p>
      <w:pPr>
        <w:pStyle w:val="Normal"/>
        <w:rPr/>
      </w:pPr>
      <w:r>
        <w:rPr/>
        <w:t>49 (9 AH)</w:t>
      </w:r>
    </w:p>
    <w:p>
      <w:pPr>
        <w:pStyle w:val="Normal"/>
        <w:rPr/>
      </w:pPr>
      <w:r>
        <w:rPr/>
        <w:t>110 (10 AH)</w:t>
      </w:r>
    </w:p>
    <w:p>
      <w:pPr>
        <w:pStyle w:val="Normal"/>
        <w:rPr/>
      </w:pPr>
      <w:r>
        <w:rPr>
          <w:rFonts w:eastAsia="Times New Roman"/>
        </w:rPr>
        <w:t xml:space="preserve"> </w:t>
      </w:r>
      <w:r>
        <w:rPr/>
        <w:t>Es ist nicht mit Sicherheit bekannt, wann SS 007 und 66 AH gegeben wurden.</w:t>
      </w:r>
    </w:p>
    <w:p>
      <w:pPr>
        <w:pStyle w:val="Normal"/>
        <w:rPr/>
      </w:pPr>
      <w:r>
        <w:rPr/>
      </w:r>
    </w:p>
    <w:p>
      <w:pPr>
        <w:pStyle w:val="Normal"/>
        <w:rPr/>
      </w:pPr>
      <w:r>
        <w:rPr/>
        <w:t>Die Offenbarungen nach der Hijrah in Al-Madinah sind oft vollständige theologische Abhandlungen, und die längste und umfangreichste ist Sure 2, der S1 Das Eröffnungsgebet vorausgeht, dessen Datum unbekannt ist.</w:t>
      </w:r>
    </w:p>
    <w:p>
      <w:pPr>
        <w:pStyle w:val="Normal"/>
        <w:rPr/>
      </w:pPr>
      <w:r>
        <w:rPr/>
      </w:r>
    </w:p>
    <w:p>
      <w:pPr>
        <w:pStyle w:val="Normal"/>
        <w:rPr/>
      </w:pPr>
      <w:r>
        <w:rPr/>
        <w:t xml:space="preserve">Sure 3 betrifft </w:t>
      </w:r>
      <w:r>
        <w:rPr>
          <w:color w:val="0000FF"/>
        </w:rPr>
        <w:t>die Familie von Imran (Q003)</w:t>
      </w:r>
      <w:r>
        <w:rPr/>
        <w:t xml:space="preserve"> oder Amran, dem Vater von Mariam, Aaron und Moses, und dann die Propheten bis hin zum Messias durch den Leib Israels und die Kirche Gottes.  Sure 4 </w:t>
      </w:r>
      <w:r>
        <w:rPr>
          <w:color w:val="0000FF"/>
        </w:rPr>
        <w:t>Frauen (Q004)</w:t>
      </w:r>
      <w:r>
        <w:rPr/>
        <w:t xml:space="preserve"> bezieht sich auf das Fünfte Gebot und auch auf die Treue der Kirche zu Christus und das Siebte Gebot. Sie verknüpft auch die Sabbate des vierten Gebots mit dem Bund Gottes (S4:154). Sie wurde nach der Schlacht von Uhud erlassen und betrifft das Wohlergehen der Frauen.  </w:t>
      </w:r>
      <w:r>
        <w:rPr>
          <w:color w:val="0000FF"/>
        </w:rPr>
        <w:t>Sure 5 Das Tischgebet (Q005)</w:t>
      </w:r>
      <w:r>
        <w:rPr/>
        <w:t xml:space="preserve"> bindet das Abendmahl, das Passa und das Fest der ungesäuerten Brote an den Glauben und die Kirche. </w:t>
      </w:r>
    </w:p>
    <w:p>
      <w:pPr>
        <w:pStyle w:val="Normal"/>
        <w:rPr/>
      </w:pPr>
      <w:r>
        <w:rPr/>
      </w:r>
    </w:p>
    <w:p>
      <w:pPr>
        <w:pStyle w:val="Normal"/>
        <w:rPr/>
      </w:pPr>
      <w:r>
        <w:rPr/>
        <w:t>Die gesamte entwickelte Struktur des Korans bindet den Glauben an den Kalender Gottes und kann nicht von der Heiligen Schrift oder dem Gesetz und dem Bund getrennt werden.</w:t>
      </w:r>
    </w:p>
    <w:p>
      <w:pPr>
        <w:pStyle w:val="Normal"/>
        <w:rPr/>
      </w:pPr>
      <w:r>
        <w:rPr/>
      </w:r>
    </w:p>
    <w:p>
      <w:pPr>
        <w:pStyle w:val="Normal"/>
        <w:rPr/>
      </w:pPr>
      <w:r>
        <w:rPr/>
        <w:t xml:space="preserve">Sure 47 (1-2 AH) Mohammed - </w:t>
      </w:r>
      <w:r>
        <w:rPr>
          <w:color w:val="0000FF"/>
        </w:rPr>
        <w:t>Kommentar zum Koran: Sura 47 (Nr. Q047)</w:t>
      </w:r>
    </w:p>
    <w:p>
      <w:pPr>
        <w:pStyle w:val="Normal"/>
        <w:rPr/>
      </w:pPr>
      <w:r>
        <w:rPr/>
        <w:t xml:space="preserve">Die Sura hat ihren Namen angeblich von der Verwendung des Begriffs Muhammad in Vers 2, der dann als Name des Propheten Qasim behauptet wird. In Wirklichkeit handelt es sich um einen Verweis auf die Autorität des Rates der Kirche in der Offenbarung Gottes und den Namen und das Siegel der 144.000 in der gesamten Kirche als Propheten Gottes (siehe </w:t>
      </w:r>
      <w:r>
        <w:rPr>
          <w:color w:val="0000FF"/>
        </w:rPr>
        <w:t>Einleitung zum Korankommentar (Q001)</w:t>
      </w:r>
      <w:r>
        <w:rPr/>
        <w:t>).</w:t>
      </w:r>
    </w:p>
    <w:p>
      <w:pPr>
        <w:pStyle w:val="Normal"/>
        <w:rPr/>
      </w:pPr>
      <w:r>
        <w:rPr/>
      </w:r>
    </w:p>
    <w:p>
      <w:pPr>
        <w:pStyle w:val="Normal"/>
        <w:rPr/>
      </w:pPr>
      <w:r>
        <w:rPr/>
        <w:t>Es wird angenommen, dass die Sure in der Zeit nach der Hidschra offenbart wurde, und Vers 18 soll sich auf die Zeit beziehen, in der der Prophet auf der Flucht auf Becca zurückblickte. Die "Stunde", auf die er sich bezieht, ist jedoch die Stunde der Zerstörung der Endzeit unter dem Messias. Die hadithischen Überlieferungen versuchen, bei prophetischen Verweisen zwischen dem Koran und der Heiligen Schrift zu unterscheiden.</w:t>
      </w:r>
    </w:p>
    <w:p>
      <w:pPr>
        <w:pStyle w:val="Normal"/>
        <w:rPr/>
      </w:pPr>
      <w:r>
        <w:rPr/>
      </w:r>
    </w:p>
    <w:p>
      <w:pPr>
        <w:pStyle w:val="Normal"/>
        <w:rPr/>
      </w:pPr>
      <w:r>
        <w:rPr/>
        <w:t xml:space="preserve">Sure 98 (1 AH?) Der klare Beweis:  </w:t>
      </w:r>
      <w:r>
        <w:rPr>
          <w:color w:val="0000FF"/>
        </w:rPr>
        <w:t>Der Kommentar zum Koran; Sure 98 (Nr. Q098)</w:t>
      </w:r>
    </w:p>
    <w:p>
      <w:pPr>
        <w:pStyle w:val="Normal"/>
        <w:rPr/>
      </w:pPr>
      <w:r>
        <w:rPr/>
        <w:t>Al-Beyyinah hat seinen Namen von einem Wort im ersten Vers. Es gibt keine Gewissheit über das Datum der Offenbarung.  Viele betrachten sie als eine späte Becca-Sure.  Der Mushaf schreibt sie dem Jahr 1 AH als wahrscheinliches Datum der Offenbarung zu, und Pickthall folgt dieser Ansicht, wie er es in seiner gesamten Übersetzung getan hat.</w:t>
      </w:r>
    </w:p>
    <w:p>
      <w:pPr>
        <w:pStyle w:val="Normal"/>
        <w:rPr/>
      </w:pPr>
      <w:r>
        <w:rPr/>
      </w:r>
    </w:p>
    <w:p>
      <w:pPr>
        <w:pStyle w:val="Normal"/>
        <w:rPr/>
      </w:pPr>
      <w:r>
        <w:rPr/>
        <w:t>Der Text bezieht sich auf diejenigen, die irren und ungläubig sind, unter "den Leuten der Schrift" und auch den Götzendienern. Sie konnten nicht anders als irren, bis ihnen ein klarer Beweis gegeben wurde.</w:t>
      </w:r>
    </w:p>
    <w:p>
      <w:pPr>
        <w:pStyle w:val="Normal"/>
        <w:rPr/>
      </w:pPr>
      <w:r>
        <w:rPr/>
      </w:r>
    </w:p>
    <w:p>
      <w:pPr>
        <w:pStyle w:val="Normal"/>
        <w:rPr/>
      </w:pPr>
      <w:r>
        <w:rPr/>
        <w:t>Die Zeit der Umerziehung wird die Gläubigen von den Irrenden beim Jüngsten Gericht unterscheiden.</w:t>
      </w:r>
    </w:p>
    <w:p>
      <w:pPr>
        <w:pStyle w:val="Normal"/>
        <w:rPr/>
      </w:pPr>
      <w:r>
        <w:rPr/>
      </w:r>
    </w:p>
    <w:p>
      <w:pPr>
        <w:pStyle w:val="Normal"/>
        <w:rPr/>
      </w:pPr>
      <w:r>
        <w:rPr/>
        <w:t xml:space="preserve">Sure 002 (1-2 AH) Der Heifer - </w:t>
      </w:r>
      <w:r>
        <w:rPr>
          <w:color w:val="0000FF"/>
        </w:rPr>
        <w:t>Kommentar zum Koran: Suren 1 und 2 (Nr. Q002)</w:t>
      </w:r>
    </w:p>
    <w:p>
      <w:pPr>
        <w:pStyle w:val="Normal"/>
        <w:rPr/>
      </w:pPr>
      <w:r>
        <w:rPr/>
        <w:t>Die längste und umfangreichste der Suren bezieht sich auf die Stellung des Messias und den Beginn der Reinigung der Gemeinde als rote Kuh nach den Gesetzen, die Christus als Engel der Gegenwart Moses gegeben hat.</w:t>
      </w:r>
    </w:p>
    <w:p>
      <w:pPr>
        <w:pStyle w:val="Normal"/>
        <w:rPr/>
      </w:pPr>
      <w:r>
        <w:rPr/>
      </w:r>
    </w:p>
    <w:p>
      <w:pPr>
        <w:pStyle w:val="Normal"/>
        <w:rPr/>
      </w:pPr>
      <w:r>
        <w:rPr/>
        <w:t>Erinnern wir uns, dass die Rote Kuh bzw. Färse dazu diente, den Prozess der Heiligung des Tempels Gottes einzuleiten.</w:t>
      </w:r>
    </w:p>
    <w:p>
      <w:pPr>
        <w:pStyle w:val="Normal"/>
        <w:rPr/>
      </w:pPr>
      <w:r>
        <w:rPr/>
      </w:r>
    </w:p>
    <w:p>
      <w:pPr>
        <w:pStyle w:val="Normal"/>
        <w:rPr/>
      </w:pPr>
      <w:r>
        <w:rPr/>
        <w:t>Wir haben die Sure Abschnitt für Abschnitt behandelt und dann die Bedeutungen der einzelnen Abschnitte herausgearbeitet.</w:t>
      </w:r>
    </w:p>
    <w:p>
      <w:pPr>
        <w:pStyle w:val="Normal"/>
        <w:rPr/>
      </w:pPr>
      <w:r>
        <w:rPr/>
      </w:r>
    </w:p>
    <w:p>
      <w:pPr>
        <w:pStyle w:val="Normal"/>
        <w:rPr/>
      </w:pPr>
      <w:r>
        <w:rPr/>
        <w:t>Der Koran ist eine Sammlung von Lehren für die arabische Gemeinde und erinnert an die geistige Identität derer, die diesem Buch folgen. Wir haben Paulus und seine Briefe und Episteln mit dem Koran und seinen Suren verglichen, und wir haben die CCG mit ihren Studienpapieren verglichen. Alle diese Werke wurden und werden auch nach dem Tod und der Auferstehung Christi in der Kirche gelehrt; alle halten sich an das Gesetz und das Zeugnis. Als isoliertes Buch, das nicht von einem früheren Wort Gottes abhängig ist, ist es mit den Werken des Paulus vergleichbar und kann und wurde in seiner Bedeutung verdreht,. Man muss die Bibel verstehen, um den Koran richtig zu verstehen.</w:t>
      </w:r>
    </w:p>
    <w:p>
      <w:pPr>
        <w:pStyle w:val="Normal"/>
        <w:rPr/>
      </w:pPr>
      <w:r>
        <w:rPr/>
      </w:r>
    </w:p>
    <w:p>
      <w:pPr>
        <w:pStyle w:val="Normal"/>
        <w:rPr/>
      </w:pPr>
      <w:r>
        <w:rPr/>
        <w:t>Der Name dieser Sure, die Kuh, bezieht sich auf die physische rote Kuh und ihre Funktion im Prozess der Heiligung. Diese Sure spricht von den Auserwählten und davon, was sie tun müssen, um rein und vorzeigbar vor Gott zu sein.  Die rote Färse ist eigentlich die rötliche Färse, basierend auf dem Wort, das von Adam abgeleitet ist und "rötlich" bedeutet. Die Sure bezieht sich hier auf die "goldene Färse", abgeleitet von dem leuchtenden Antlitz Christi, das sich im Antlitz Moses widerspiegelte, das glühte, als er von Israel am Sinai gesehen wurde. Sie spiegelt die geistliche Verherrlichung der Auserwählten wider.</w:t>
      </w:r>
    </w:p>
    <w:p>
      <w:pPr>
        <w:pStyle w:val="Normal"/>
        <w:rPr/>
      </w:pPr>
      <w:r>
        <w:rPr/>
      </w:r>
    </w:p>
    <w:p>
      <w:pPr>
        <w:pStyle w:val="Normal"/>
        <w:rPr/>
      </w:pPr>
      <w:r>
        <w:rPr/>
        <w:t>Sure 2 legt das Glaubensfundament der arabischen Kirche fest und vermittelt das Grundverständnis für die Identität eines Christen. Dieses Kapitel spricht von den Voraussetzungen für das ewige Leben, die Taufe und das Halten der Gebote und erinnert die Menschen daran, die Speisegesetze einzuhalten. Es wendet sich an die Mitglieder des Bundes, die in Irrtum verfallen sind, und sagt ihnen, was sie tun sollen, um ihre Sünden zu korrigieren. Sie spricht von den Sünden sowohl des physischen als auch des geistlichen Israels als Warnung für diejenigen, die in Sure 2 gelehrt werden. Interessanterweise wird in den Versen 189-190 vom Neumond gesprochen und davon, dass wir die Häuser (des Gottesdienstes) offen betreten und uns dieses Sabbats nicht schämen sollen.</w:t>
      </w:r>
    </w:p>
    <w:p>
      <w:pPr>
        <w:pStyle w:val="Normal"/>
        <w:rPr/>
      </w:pPr>
      <w:r>
        <w:rPr/>
      </w:r>
    </w:p>
    <w:p>
      <w:pPr>
        <w:pStyle w:val="Normal"/>
        <w:rPr/>
      </w:pPr>
      <w:r>
        <w:rPr/>
        <w:t>Es ist das Gesetz Gottes, dass die Sabbate, Neumonde und Feste beständig gehalten werden sollen (vgl. auch 1Kor 3,16).</w:t>
      </w:r>
    </w:p>
    <w:p>
      <w:pPr>
        <w:pStyle w:val="Normal"/>
        <w:rPr/>
      </w:pPr>
      <w:r>
        <w:rPr/>
      </w:r>
    </w:p>
    <w:p>
      <w:pPr>
        <w:pStyle w:val="Normal"/>
        <w:rPr/>
      </w:pPr>
      <w:r>
        <w:rPr/>
        <w:t>Auch in Sure 2 wird in Ayat 87 bekräftigt, dass die von Mose überlieferten Gesetze Gottes und das Zeugnis Christi, das offenbart, was wir tun müssen, um das ewige Leben zu erhalten, zu befolgen sind.</w:t>
      </w:r>
    </w:p>
    <w:p>
      <w:pPr>
        <w:pStyle w:val="Normal"/>
        <w:rPr/>
      </w:pPr>
      <w:r>
        <w:rPr/>
      </w:r>
    </w:p>
    <w:p>
      <w:pPr>
        <w:pStyle w:val="Normal"/>
        <w:rPr/>
      </w:pPr>
      <w:r>
        <w:rPr/>
        <w:t>Zweifellos hatte die arabische Kirche Schwierigkeiten mit dem Konzept, dass Gott Söhne hat. Es scheint, dass diejenigen, die gelehrt wurden, fleischlich gesinnt waren und nicht verstanden, dass ein Sohn auf andere Weise als durch Geschlechtsverkehr entstehen kann. Die Erklärung in den Ayat 105-117 gegen die Dreifaltigkeit erklärt, dass Jesus kein Produkt des Geschlechtsverkehrs war, sondern dass Gott ihn allein durch seine Macht, durch göttlichen Willen, geschaffen hat.</w:t>
      </w:r>
    </w:p>
    <w:p>
      <w:pPr>
        <w:pStyle w:val="Normal"/>
        <w:rPr/>
      </w:pPr>
      <w:r>
        <w:rPr/>
      </w:r>
    </w:p>
    <w:p>
      <w:pPr>
        <w:pStyle w:val="Normal"/>
        <w:rPr/>
      </w:pPr>
      <w:r>
        <w:rPr/>
        <w:t>Der Prolog dieser Sure wendet sich an das vorherbestimmte (al muttaqeen, siehe V. 2) Volk Gottes, die Auserwählten, die den "Weg" (hudan, siehe V. 2; vgl. Johannes 14,5; Apostelgeschichte 9,2) oder den "Glauben, der den Heiligen einmal übergeben wurde", bewahren.</w:t>
      </w:r>
    </w:p>
    <w:p>
      <w:pPr>
        <w:pStyle w:val="Normal"/>
        <w:rPr/>
      </w:pPr>
      <w:r>
        <w:rPr/>
      </w:r>
    </w:p>
    <w:p>
      <w:pPr>
        <w:pStyle w:val="Normal"/>
        <w:rPr/>
      </w:pPr>
      <w:r>
        <w:rPr>
          <w:b/>
        </w:rPr>
        <w:t>Erster Abschnitt</w:t>
      </w:r>
      <w:r>
        <w:rPr/>
        <w:t>: Verse 2 bis 27.</w:t>
      </w:r>
    </w:p>
    <w:p>
      <w:pPr>
        <w:pStyle w:val="Normal"/>
        <w:rPr/>
      </w:pPr>
      <w:r>
        <w:rPr/>
        <w:t>Es ist wichtig zu verstehen und immer im Hinterkopf zu behalten, dass zu Pfingsten des Jahres 30 n.u.Z. die Juden oder die Israeliten in der Diaspora oder die Gottestreuen nach Jerusalem kamen, um dieses Fest zu feiern (siehe Apostelgeschichte Kapitel 2, besonders Vers 14), und nachdem sie durch die Offenbarung des Weges, des Evangeliums vom Reich Gottes, durch die Apostel überzeugt worden waren, steht geschrieben, dass 3.000 getauft wurden (siehe Apostelgeschichte 2,37-41). Dann kehrten die bekehrten Araber (siehe Apostelgeschichte 2,11) nach Hause zurück. Daher ist es eine historische Tatsache, dass die Kirche Gottes schon lange vor der Zerstörung des Tempels im Jahr 70 n.u.Z. und viele Jahrhunderte vor der Geburt des Propheten Qasim in Arabien war.  Das müssen wir als Grundregel für den Umgang mit den Texten sehr gut verstehen. Die unehrlichen arabischen Gelehrten haben die Lüge erfunden, dass die Schrift verloren gegangen sei, um diesen Bezug auf die Schrift zu unterbinden und die Hadith und späteren Lehren von der Schrift loszulösen und ihnen dann zu erlauben, falsche Lehren zu erfinden.</w:t>
      </w:r>
    </w:p>
    <w:p>
      <w:pPr>
        <w:pStyle w:val="Normal"/>
        <w:rPr/>
      </w:pPr>
      <w:r>
        <w:rPr/>
      </w:r>
    </w:p>
    <w:p>
      <w:pPr>
        <w:pStyle w:val="Normal"/>
        <w:rPr/>
      </w:pPr>
      <w:r>
        <w:rPr/>
        <w:t xml:space="preserve">Es ist eine Tatsache, dass die Texte lehren, dass die Heilige Schrift von Gott inspiriert und unfehlbar ist und dass die Schrift nicht gebrochen werden kann, wie Christus selbst sagte, indem er das Gesetz Gottes zitierte (Joh. 10:34-36). </w:t>
      </w:r>
    </w:p>
    <w:p>
      <w:pPr>
        <w:pStyle w:val="Normal"/>
        <w:rPr/>
      </w:pPr>
      <w:r>
        <w:rPr/>
      </w:r>
    </w:p>
    <w:p>
      <w:pPr>
        <w:pStyle w:val="Normal"/>
        <w:rPr/>
      </w:pPr>
      <w:r>
        <w:rPr/>
        <w:t xml:space="preserve">Das Konzept der Universalität Gottes als Teil der Schrift wird im Text: </w:t>
      </w:r>
      <w:r>
        <w:rPr>
          <w:color w:val="0000FF"/>
        </w:rPr>
        <w:t xml:space="preserve">Das Lied des Mose (Nr. 179) </w:t>
      </w:r>
      <w:r>
        <w:rPr/>
        <w:t xml:space="preserve">dahingehend erklärt, dass es aus dem Lied des Mose in der Tora in 2.Mose abgeleitet werden kann und nicht verloren gehen oder weggetan werden kann, da dies eine Blasphemie wäre und die Natur und Allmacht Gottes in Frage stellen würde. Diese Irrlehre ist im hadithischen Islam weit verbreitet, und ihre Verfechter sind Abtrünnige und werden sterben, wenn sie nicht umkehren. </w:t>
      </w:r>
    </w:p>
    <w:p>
      <w:pPr>
        <w:pStyle w:val="Normal"/>
        <w:rPr/>
      </w:pPr>
      <w:r>
        <w:rPr/>
      </w:r>
    </w:p>
    <w:p>
      <w:pPr>
        <w:pStyle w:val="Normal"/>
        <w:rPr/>
      </w:pPr>
      <w:r>
        <w:rPr/>
        <w:t xml:space="preserve">Wie bereits erläutert, ist die Heilige Schrift neben dem spontanen Gebet, dem Zeugnis und der Ermahnung der einzig wahre Text für die Anbetung. Nicht nur die Psalmen, sondern auch andere Teile der Schrift, wie das Buch der Offenbarung, sind eindeutig mit der Absicht geschrieben worden, als Anbetung rezitiert und gehört zu werden. </w:t>
      </w:r>
    </w:p>
    <w:p>
      <w:pPr>
        <w:pStyle w:val="Normal"/>
        <w:rPr/>
      </w:pPr>
      <w:r>
        <w:rPr/>
      </w:r>
    </w:p>
    <w:p>
      <w:pPr>
        <w:pStyle w:val="Normal"/>
        <w:rPr/>
      </w:pPr>
      <w:r>
        <w:rPr/>
        <w:t>Wenn die Heilige Schrift die Verkörperung Gottes ist, dann kann man argumentieren, dass die Ersetzung des Buches der Psalmen durch ein Gesangbuch bedeutet, den Gott der Heiligen Schrift durch einen Götzen zu ersetzen. Die Übersetzung ist jedoch dazu gedacht, gesungen zu werden (siehe CCG-Gesangbuch).</w:t>
      </w:r>
    </w:p>
    <w:p>
      <w:pPr>
        <w:pStyle w:val="Normal"/>
        <w:rPr/>
      </w:pPr>
      <w:r>
        <w:rPr/>
      </w:r>
    </w:p>
    <w:p>
      <w:pPr>
        <w:pStyle w:val="Normal"/>
        <w:rPr/>
      </w:pPr>
      <w:r>
        <w:rPr/>
        <w:t>Gott wird zur Erlösung. Dies ist ein Prozess in vier Schritten. Er beginnt mit der Anerkennung Gottes als Stärke, d. h. der völligen Abhängigkeit des Menschen von Gott und der engstmöglichen Beziehung zu ihm. Der zweite Schritt ist die Erkenntnis, dass die Heilige Schrift insofern Gott ist, als Menschen Gott erfahren können, wie er sich durch den Heiligen Geist offenbart. Der dritte Schritt ist die Erlösung durch die Innewohnung des Heiligen Geistes als Gott mit uns. Der vierte Schritt definiert die Erlösung: Er ist mein Gott." (Zusammenfassung ebd. QSD)).</w:t>
      </w:r>
    </w:p>
    <w:p>
      <w:pPr>
        <w:pStyle w:val="Normal"/>
        <w:rPr/>
      </w:pPr>
      <w:r>
        <w:rPr/>
      </w:r>
    </w:p>
    <w:p>
      <w:pPr>
        <w:pStyle w:val="Normal"/>
        <w:rPr/>
      </w:pPr>
      <w:r>
        <w:rPr/>
        <w:t>In der letzten Phase sah sich die Kirche in Medina gezwungen, zu den Waffen zu greifen, um zu überleben. Mit dem Sieg kamen die abtrünnigen Baalsanbeter von Sonne und Mond und die Mysterienkulte.  Nach den vier rechtgeleiteten Kalifen und der Ermordung von Ali und Hussein wurde die Kirche in den Untergrund gezwungen, und der Hadith wurde geschrieben, um den Glauben zu zerstören, was im Islam auch geschah und die beiden Elemente des Glaubens trennte. Die militärischen Expansionen, insbesondere durch die Mauren, verstärkten den trinitarischen Baalskult als Pseudochristentum und erhöhten die Verfolgung. Mit jedem militärischen Sieg wurde der Glaube mehr und mehr unterdrückt und die Trinitarier schlugen zurück und verfolgten den Glauben, was Satans Absicht und Plan war.</w:t>
      </w:r>
    </w:p>
    <w:p>
      <w:pPr>
        <w:pStyle w:val="Normal"/>
        <w:rPr/>
      </w:pPr>
      <w:r>
        <w:rPr/>
      </w:r>
    </w:p>
    <w:p>
      <w:pPr>
        <w:pStyle w:val="Normal"/>
        <w:rPr/>
      </w:pPr>
      <w:r>
        <w:rPr/>
        <w:t>Die Welt ist nun bereit für die letzten Kriege des Endes.</w:t>
      </w:r>
    </w:p>
    <w:p>
      <w:pPr>
        <w:pStyle w:val="Normal"/>
        <w:rPr/>
      </w:pPr>
      <w:r>
        <w:rPr/>
      </w:r>
    </w:p>
    <w:p>
      <w:pPr>
        <w:pStyle w:val="Normal"/>
        <w:rPr/>
      </w:pPr>
      <w:r>
        <w:rPr/>
        <w:t xml:space="preserve">Der letzte Abschnitt der </w:t>
      </w:r>
      <w:r>
        <w:rPr>
          <w:color w:val="0000FF"/>
        </w:rPr>
        <w:t>Zusammenfassung des Korankommentars (QS)</w:t>
      </w:r>
      <w:r>
        <w:rPr/>
        <w:t xml:space="preserve"> unter </w:t>
      </w:r>
      <w:r>
        <w:rPr>
          <w:color w:val="0000FF"/>
        </w:rPr>
        <w:t>(QSE)</w:t>
      </w:r>
      <w:r>
        <w:rPr/>
        <w:t xml:space="preserve"> befasst sich mit den Problemen beim Verständnis des Korans und dem Versäumnis, ihn mit der Heiligen Schrift zu verknüpfen und dann den Heilsplan und den Platz des Messias in diesem Plan des einen wahren Gottes zu verstehen.  Die letzten Aktivitäten Satans in seiner Strategie und seinen Aktivitäten werden ebenfalls erklärt und die letzten Schritte im Glauben. Satans Zeit ist sehr kurz und er wird bald durch den Messias und die Treue Heerschar und die auferstandenen Auserwählten ersetzt werden. Zu diesen auferweckten Auserwählten wird auch die gesamte Heerschar der Auserwählten im Nahen Osten gehören, und diejenigen, die dem Islam angehören, werden den Aposteln und den Ältesten der Kirchen Gottes gegenüberstehen und ihnen unterstellt sein, wozu auch die Auserwählten der Kirchen im Nahen Osten und in Nordafrika, in Becca und in Abessinien sowie in Persien, Indien und China gehören. Es scheint wenig Zweifel daran zu bestehen, dass der Prophet zu den Ältesten gehören wird, die sich mit denjenigen befassen werden, die den Glauben für sich beanspruchen, sowie mit denen, die von anderen Nationen und Gruppen am Leben blieben. Wenn diese Irrtümer und Irrlehren nicht korrigiert werden, besteht kaum eine Chance, dass sie am Leben bleiben, um das Millennium zu erleben, es sei denn, sie tun Buße, und das Gleiche gilt für jeden Menschen jeder Nation und jeder Religion auf dem Planeten.</w:t>
      </w:r>
    </w:p>
    <w:p>
      <w:pPr>
        <w:pStyle w:val="Normal"/>
        <w:rPr>
          <w:b/>
          <w:b/>
        </w:rPr>
      </w:pPr>
      <w:r>
        <w:rPr>
          <w:b/>
        </w:rPr>
      </w:r>
    </w:p>
    <w:p>
      <w:pPr>
        <w:pStyle w:val="Normal"/>
        <w:rPr>
          <w:b/>
          <w:b/>
        </w:rPr>
      </w:pPr>
      <w:r>
        <w:rPr>
          <w:b/>
        </w:rPr>
        <w:t>Die letzten Angriffe auf den Bund</w:t>
      </w:r>
    </w:p>
    <w:p>
      <w:pPr>
        <w:pStyle w:val="Normal"/>
        <w:rPr/>
      </w:pPr>
      <w:r>
        <w:rPr/>
        <w:t xml:space="preserve">In der frühen Kirche bis nach Arabien unter dem Propheten konnte man einen falschen Christen immer daran erkennen, was er sagte und tat. Wenn man jemandem begegnete, der sagte, er sei Christ und käme nach seinem Tod in den Himmel, wusste man, dass er log und kein Christ war (vgl. Justin Martyr, Dial. LXXX) (vgl. </w:t>
      </w:r>
      <w:r>
        <w:rPr>
          <w:color w:val="0000FF"/>
        </w:rPr>
        <w:t>Himmel, Hölle oder die erste Auferstehung der Toten (Nr. 143A)</w:t>
      </w:r>
      <w:r>
        <w:rPr/>
        <w:t xml:space="preserve">).  In gleicher Weise wussten wir, wenn sie an Sonntagen beteten und Weihnachten und Ostern feierten, dass es sich um Fälschungen und Baalsanbeter aus den Mysterien- und Sonnenkulten handelte (Jer. 10:1-9; vgl. </w:t>
      </w:r>
      <w:hyperlink r:id="rId38">
        <w:r>
          <w:rPr>
            <w:rStyle w:val="InternetLink"/>
          </w:rPr>
          <w:t>Gottes Kalender (Nr. 156)</w:t>
        </w:r>
      </w:hyperlink>
      <w:r>
        <w:rPr/>
        <w:t xml:space="preserve"> und </w:t>
      </w:r>
      <w:r>
        <w:rPr>
          <w:color w:val="0000FF"/>
        </w:rPr>
        <w:t>Ursprünge von Weihnachten und Ostern (Nr. 235)</w:t>
      </w:r>
      <w:r>
        <w:rPr/>
        <w:t>).</w:t>
      </w:r>
    </w:p>
    <w:p>
      <w:pPr>
        <w:pStyle w:val="Normal"/>
        <w:rPr/>
      </w:pPr>
      <w:r>
        <w:rPr/>
      </w:r>
    </w:p>
    <w:p>
      <w:pPr>
        <w:pStyle w:val="Normal"/>
        <w:rPr/>
      </w:pPr>
      <w:r>
        <w:rPr/>
        <w:t xml:space="preserve">Auch wenn sie sagten, sie hätten eine unsterbliche Seele, wussten wir, dass sie gnostische Fälschungen waren und ihre Priester aus den Mysterien- und Sonnenkulten stammten. (vgl. </w:t>
      </w:r>
      <w:r>
        <w:rPr>
          <w:color w:val="0000FF"/>
        </w:rPr>
        <w:t>Die Seele (Nr. 092)</w:t>
      </w:r>
      <w:r>
        <w:rPr/>
        <w:t xml:space="preserve"> und </w:t>
      </w:r>
      <w:r>
        <w:rPr>
          <w:color w:val="0000FF"/>
        </w:rPr>
        <w:t>Sokratische Lehre von der Seele (B6)</w:t>
      </w:r>
      <w:r>
        <w:rPr/>
        <w:t>).</w:t>
      </w:r>
    </w:p>
    <w:p>
      <w:pPr>
        <w:pStyle w:val="Normal"/>
        <w:rPr/>
      </w:pPr>
      <w:r>
        <w:rPr/>
      </w:r>
    </w:p>
    <w:p>
      <w:pPr>
        <w:pStyle w:val="Normal"/>
        <w:rPr/>
      </w:pPr>
      <w:r>
        <w:rPr/>
        <w:t xml:space="preserve">In ähnlicher Weise, wenn sie sagten, dass die Gesetze Gottes abgeschafft wurden, wussten wir, dass sie gnostische Betrüger waren, die die Gesetze Gottes angriffen und eine antinomische Grundlage behaupteten, um den Glauben und die Lehren der wahren Kirche zu untergraben.  Wenn sie also die Idee vertraten, dass Säuglinge getauft werden könnten, waren sie Baal (Hubal)-Anbeter aus der Praxis der Kinderopfer oder Gnostiker, die die Taufe im Bund zu leugnen suchten (vgl. </w:t>
      </w:r>
      <w:r>
        <w:rPr>
          <w:color w:val="0000FF"/>
        </w:rPr>
        <w:t>Antinomische Zerstörung des Christentums durch Missbrauch der Schrift (Nr. 164C)</w:t>
      </w:r>
      <w:r>
        <w:rPr/>
        <w:t xml:space="preserve">; </w:t>
      </w:r>
      <w:r>
        <w:rPr>
          <w:color w:val="0000FF"/>
        </w:rPr>
        <w:t xml:space="preserve">Antinomische Angriffe auf die Gesetze Gottes (Nr. 164D) </w:t>
      </w:r>
      <w:r>
        <w:rPr/>
        <w:t xml:space="preserve">und auch </w:t>
      </w:r>
      <w:r>
        <w:rPr>
          <w:color w:val="0000FF"/>
        </w:rPr>
        <w:t>Antinomische Leugnung der Taufe (Nr. 164E)</w:t>
      </w:r>
      <w:r>
        <w:rPr/>
        <w:t>).</w:t>
      </w:r>
    </w:p>
    <w:p>
      <w:pPr>
        <w:pStyle w:val="Normal"/>
        <w:rPr/>
      </w:pPr>
      <w:r>
        <w:rPr/>
      </w:r>
    </w:p>
    <w:p>
      <w:pPr>
        <w:pStyle w:val="Normal"/>
        <w:rPr/>
      </w:pPr>
      <w:r>
        <w:rPr/>
        <w:t xml:space="preserve">Sie versuchten und versuchen auch, die Taufe mit vielen anderen Mitteln, die dem Glauben fremd sind, zu leugnen, auch durch nicht autorisierte Personen. Es war das Ziel Satans, die Taufe als reuige Erwachsene unter dem Ruf Gottes zu zerstören und die Lehre vom Ruf Gottes unter der </w:t>
      </w:r>
      <w:r>
        <w:rPr>
          <w:color w:val="0000FF"/>
        </w:rPr>
        <w:t>Prädestination (Nr. 296)</w:t>
      </w:r>
      <w:r>
        <w:rPr/>
        <w:t xml:space="preserve"> zu verderben, wie wir in Römer 8,28-30 sehen.</w:t>
      </w:r>
    </w:p>
    <w:p>
      <w:pPr>
        <w:pStyle w:val="Normal"/>
        <w:rPr/>
      </w:pPr>
      <w:r>
        <w:rPr/>
      </w:r>
    </w:p>
    <w:p>
      <w:pPr>
        <w:pStyle w:val="Normal"/>
        <w:rPr/>
      </w:pPr>
      <w:r>
        <w:rPr/>
        <w:t xml:space="preserve">Indem sie die Taufe störten, führten sie auch die falsche Lehre von der Enthaltung vom Wein ein, um </w:t>
      </w:r>
      <w:r>
        <w:rPr>
          <w:color w:val="0000FF"/>
        </w:rPr>
        <w:t>das Abendmahl (103)</w:t>
      </w:r>
      <w:r>
        <w:rPr/>
        <w:t xml:space="preserve"> und den </w:t>
      </w:r>
      <w:r>
        <w:rPr>
          <w:color w:val="0000FF"/>
        </w:rPr>
        <w:t>Wein in der Bibel (Nr. 188)</w:t>
      </w:r>
      <w:r>
        <w:rPr/>
        <w:t xml:space="preserve"> zu verderben.</w:t>
      </w:r>
    </w:p>
    <w:p>
      <w:pPr>
        <w:pStyle w:val="Normal"/>
        <w:rPr/>
      </w:pPr>
      <w:r>
        <w:rPr/>
      </w:r>
    </w:p>
    <w:p>
      <w:pPr>
        <w:pStyle w:val="Normal"/>
        <w:rPr/>
      </w:pPr>
      <w:r>
        <w:rPr/>
        <w:t xml:space="preserve">Sie haben auch die Konzepte der </w:t>
      </w:r>
      <w:r>
        <w:rPr>
          <w:color w:val="0000FF"/>
        </w:rPr>
        <w:t>Wahrheit (Nr. 168)</w:t>
      </w:r>
      <w:r>
        <w:rPr/>
        <w:t xml:space="preserve"> und der </w:t>
      </w:r>
      <w:hyperlink r:id="rId39">
        <w:r>
          <w:rPr>
            <w:rStyle w:val="InternetLink"/>
          </w:rPr>
          <w:t>Bekehrung und Wahrheit (Nr. 072)</w:t>
        </w:r>
      </w:hyperlink>
      <w:r>
        <w:rPr>
          <w:color w:val="0000FF"/>
        </w:rPr>
        <w:t xml:space="preserve"> </w:t>
      </w:r>
      <w:r>
        <w:rPr/>
        <w:t xml:space="preserve">nicht verstanden; noch haben oder verstehen sie den Platz von </w:t>
      </w:r>
      <w:hyperlink r:id="rId40">
        <w:r>
          <w:rPr>
            <w:rStyle w:val="InternetLink"/>
          </w:rPr>
          <w:t>Reue und Taufe im Glauben (Nr. 052)</w:t>
        </w:r>
      </w:hyperlink>
      <w:r>
        <w:rPr/>
        <w:t>.</w:t>
      </w:r>
    </w:p>
    <w:p>
      <w:pPr>
        <w:pStyle w:val="Normal"/>
        <w:rPr/>
      </w:pPr>
      <w:r>
        <w:rPr/>
      </w:r>
    </w:p>
    <w:p>
      <w:pPr>
        <w:pStyle w:val="Normal"/>
        <w:rPr>
          <w:b/>
          <w:b/>
        </w:rPr>
      </w:pPr>
      <w:r>
        <w:rPr>
          <w:b/>
        </w:rPr>
        <w:t>Taqiyya und das neunte Gebot</w:t>
      </w:r>
    </w:p>
    <w:p>
      <w:pPr>
        <w:pStyle w:val="Normal"/>
        <w:rPr/>
      </w:pPr>
      <w:r>
        <w:rPr/>
        <w:t xml:space="preserve">Das trinitarische System, das unter den Orden der RKK operiert, hat das Konzept der Fehlinformation durch Lügen und auch durch Mord genutzt. Sie haben dies durch die Jesuiten in einem Maße getan, dass sie im neunzehnten Jahrhundert von den Regierungsstrukturen aus den südamerikanischen Ländern vertrieben wurden. Auch die Hadith-Imame und -Scheichs ermutigen zur Lüge, um das Individuum oder insbesondere die Sache und damit die Ausbreitung des Glaubens durch Täuschung zu verhindern. Diese vorsätzlichen Lügen, die gegen die </w:t>
      </w:r>
      <w:r>
        <w:rPr>
          <w:color w:val="0000FF"/>
        </w:rPr>
        <w:t>Gesetze Gottes (L1)</w:t>
      </w:r>
      <w:r>
        <w:rPr/>
        <w:t xml:space="preserve"> verstoßen, werden nicht als Sünde angesehen, da sie notwendig sind, um den Glauben zu fördern, und der Zweck heiligt die Mittel. Es handelt sich um eine philosophisch und theologisch verabscheuungswürdige Praxis, die den Teilnehmer in Sünde bringt und ihn in der Zweiten Auferstehung oder im Zweiten Paradiesgarten dem Gericht aussetzt. Sünde ist Übertretung des Gesetzes (1Joh 3,4).</w:t>
      </w:r>
    </w:p>
    <w:p>
      <w:pPr>
        <w:pStyle w:val="Normal"/>
        <w:rPr/>
      </w:pPr>
      <w:r>
        <w:rPr/>
      </w:r>
    </w:p>
    <w:p>
      <w:pPr>
        <w:pStyle w:val="Normal"/>
        <w:rPr/>
      </w:pPr>
      <w:r>
        <w:rPr/>
        <w:t>Auch wenn jemand behauptet, er sei Muslim (oder Christ) und die Heilige Schrift sei verloren gegangen (oder nicht inspiriert) und er käme nach seinem Tod in den Himmel, mit oder ohne siebzig Jungfrauen, weiß man, dass er kein Mitglied des Bundes ist und ein falscher Muslim.</w:t>
      </w:r>
    </w:p>
    <w:p>
      <w:pPr>
        <w:pStyle w:val="Normal"/>
        <w:rPr/>
      </w:pPr>
      <w:r>
        <w:rPr/>
      </w:r>
    </w:p>
    <w:p>
      <w:pPr>
        <w:pStyle w:val="Normal"/>
        <w:rPr/>
      </w:pPr>
      <w:r>
        <w:rPr/>
        <w:t>Wenn sie sagen, dass sie den Sabbat nicht halten, sondern am Freitag beten, weiß man, dass sie Fälschungen sind und den Bund leugnen, der im Koran festgelegt und an den Sabbat gebunden ist (S4:154), und wenn sie die Speisegesetze leugnen und unreine Speisen essen, die in der Heiligen Schrift festgelegt sind (S3:93), weiß man, dass sie Fälschungen sind.  Auch wenn sie Himmel und Hölle lehren, anstatt den ersten und zweiten Paradiesgarten und das Millennium der Herrschaft des Messias, weiß man, dass es sich um Fälschungen handelt.</w:t>
      </w:r>
    </w:p>
    <w:p>
      <w:pPr>
        <w:pStyle w:val="Normal"/>
        <w:rPr/>
      </w:pPr>
      <w:r>
        <w:rPr/>
      </w:r>
    </w:p>
    <w:p>
      <w:pPr>
        <w:pStyle w:val="Normal"/>
        <w:rPr/>
      </w:pPr>
      <w:r>
        <w:rPr/>
        <w:t>Wenn sie die Scharia propagieren, weiß man, dass es sich um Baalisten handelt. Bei den Frauen handelt es sich ebenfalls um missbrauchte Frauen, die die Burka tragen und die Scharia aus einer Art Verfolgungsmentalität heraus befürworten.</w:t>
      </w:r>
    </w:p>
    <w:p>
      <w:pPr>
        <w:pStyle w:val="Normal"/>
        <w:rPr/>
      </w:pPr>
      <w:r>
        <w:rPr/>
      </w:r>
    </w:p>
    <w:p>
      <w:pPr>
        <w:pStyle w:val="Normal"/>
        <w:rPr/>
      </w:pPr>
      <w:r>
        <w:rPr/>
        <w:t xml:space="preserve">Sie zeigen durch die Annahme der Scharia, dass sie keine Ahnung von den Texten der Heiligen Schrift haben, wie sie im Koran angewendet werden (vgl. </w:t>
      </w:r>
      <w:hyperlink r:id="rId41">
        <w:r>
          <w:rPr>
            <w:rStyle w:val="InternetLink"/>
          </w:rPr>
          <w:t>Der Koran über die Bibel, das Gesetz und den Bund (Nr. 083)</w:t>
        </w:r>
      </w:hyperlink>
      <w:r>
        <w:rPr/>
        <w:t>).</w:t>
      </w:r>
    </w:p>
    <w:p>
      <w:pPr>
        <w:pStyle w:val="Normal"/>
        <w:rPr/>
      </w:pPr>
      <w:r>
        <w:rPr/>
      </w:r>
    </w:p>
    <w:p>
      <w:pPr>
        <w:pStyle w:val="Normal"/>
        <w:rPr/>
      </w:pPr>
      <w:r>
        <w:rPr/>
        <w:t>Wenn sie weibliche Genitalien verstümmeln, was keine Grundlage in der Heiligen Schrift oder im Koran hat, sind sie ebenfalls Fälschungen und werden in der Regel von denselben oben genannten satanischen Lehren begleitet.</w:t>
      </w:r>
    </w:p>
    <w:p>
      <w:pPr>
        <w:pStyle w:val="Normal"/>
        <w:rPr/>
      </w:pPr>
      <w:r>
        <w:rPr/>
      </w:r>
    </w:p>
    <w:p>
      <w:pPr>
        <w:pStyle w:val="Normal"/>
        <w:rPr/>
      </w:pPr>
      <w:r>
        <w:rPr/>
        <w:t xml:space="preserve">Wenn Sie mit Menschen sprechen, die solche Aussagen machen, wissen Sie, dass sie keine Christen oder Muslime sind, und Sie wissen, dass Sie dem, was sie sagen, nicht vertrauen können. Wenn sie an Ihre Tür klopfen und behaupten, zum Glauben bekehren zu wollen, und mit dem üblichen Geschwätz anfangen, werden Sie sie schließlich festnageln und feststellen, dass sie den Sabbat nicht halten und schließlich zugeben, dass das Gesetz Gottes abgeschafft ist. Diese verschlagenen Heuchler sind keine Christen. Ihre Vorgänger sind in die Kirche Gottes eingedrungen und haben sich angeeignet, was sie konnten, und es entstellt, um den Glauben zu zerstören, so wie sie es in dem getan haben, was jetzt Islam genannt wird. Sie sind keine Christen oder die der Hingabe und werden weder in </w:t>
      </w:r>
      <w:r>
        <w:rPr>
          <w:color w:val="0000FF"/>
        </w:rPr>
        <w:t>die Erste Auferstehung (143A oben)</w:t>
      </w:r>
      <w:r>
        <w:rPr/>
        <w:t xml:space="preserve"> noch in das tausendjährige System ohne Buße eingehen.</w:t>
      </w:r>
    </w:p>
    <w:p>
      <w:pPr>
        <w:pStyle w:val="Normal"/>
        <w:rPr/>
      </w:pPr>
      <w:r>
        <w:rPr/>
      </w:r>
    </w:p>
    <w:p>
      <w:pPr>
        <w:pStyle w:val="Normal"/>
        <w:rPr/>
      </w:pPr>
      <w:r>
        <w:rPr/>
        <w:t>Das Baalsystem, wie es sich im Pseudo-Islam und im trinitarischen Pseudo-Christentum entwickelt hat, ist in die Weltregierungen eingedrungen und sie opfern Kinder und oft auch Frauen mit Kindern und sind so korrupt, dass sie dabei sind, uns in einen Weltkrieg zu stürzen, und sie zerstören unsere Gesellschaften überall. Die Kriege werden bald beginnen, und dann wird Gott eingreifen und die zwei Zeugen und den Messias an der Spitze der treuen Heerschar senden.</w:t>
      </w:r>
    </w:p>
    <w:p>
      <w:pPr>
        <w:pStyle w:val="Normal"/>
        <w:rPr/>
      </w:pPr>
      <w:r>
        <w:rPr/>
      </w:r>
    </w:p>
    <w:p>
      <w:pPr>
        <w:pStyle w:val="Normal"/>
        <w:rPr/>
      </w:pPr>
      <w:r>
        <w:rPr/>
        <w:t>Satan wird zusammen mit der Gefallenen Heerschar in Tartaros gebunden werden. Die Auserwählten der Ersten Auferstehung werden die Dschinn oder Dämonen ablösen und die Erde und die menschlichen Systeme während des Millenniums oder der messianischen Herrschaft von 1000 Jahren regieren und erziehen (Offb. 20:1-3).</w:t>
      </w:r>
    </w:p>
    <w:p>
      <w:pPr>
        <w:pStyle w:val="Normal"/>
        <w:rPr/>
      </w:pPr>
      <w:r>
        <w:rPr/>
      </w:r>
    </w:p>
    <w:p>
      <w:pPr>
        <w:pStyle w:val="Normal"/>
        <w:rPr/>
      </w:pPr>
      <w:r>
        <w:rPr/>
        <w:t>Diejenigen, die bei der Rückkehr des Messias nicht umkehren und gehorchen, werden getötet.</w:t>
      </w:r>
    </w:p>
    <w:p>
      <w:pPr>
        <w:pStyle w:val="Normal"/>
        <w:rPr/>
      </w:pPr>
      <w:r>
        <w:rPr/>
      </w:r>
    </w:p>
    <w:p>
      <w:pPr>
        <w:pStyle w:val="Normal"/>
        <w:rPr/>
      </w:pPr>
      <w:r>
        <w:rPr/>
        <w:t xml:space="preserve">Sie werden </w:t>
      </w:r>
      <w:hyperlink r:id="rId42">
        <w:r>
          <w:rPr>
            <w:rStyle w:val="InternetLink"/>
          </w:rPr>
          <w:t>der zweiten Auferstehung und dem Großen Weißen Throngericht (Nr. 143B)</w:t>
        </w:r>
      </w:hyperlink>
      <w:r>
        <w:rPr>
          <w:color w:val="0000FF"/>
        </w:rPr>
        <w:t xml:space="preserve"> </w:t>
      </w:r>
      <w:r>
        <w:rPr/>
        <w:t>mit der gesamten unbekehrten Welt zur Umschulung überantwortet, wenn sie nicht rechtzeitig umkehren.</w:t>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sectPr>
          <w:headerReference w:type="even" r:id="rId43"/>
          <w:headerReference w:type="default" r:id="rId44"/>
          <w:headerReference w:type="first" r:id="rId4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Christentum und Islam im Bund Got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hristentum und Islam im Bund Gottes</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43B.html" TargetMode="External"/><Relationship Id="rId5" Type="http://schemas.openxmlformats.org/officeDocument/2006/relationships/hyperlink" Target="http://german.ccg.org/weblibs/study_papers/F058.html" TargetMode="External"/><Relationship Id="rId6" Type="http://schemas.openxmlformats.org/officeDocument/2006/relationships/hyperlink" Target="http://german.ccg.org/weblibs/study_papers/P001.html" TargetMode="External"/><Relationship Id="rId7" Type="http://schemas.openxmlformats.org/officeDocument/2006/relationships/hyperlink" Target="http://german.ccg.org/weblibs/study_papers/P096.html" TargetMode="External"/><Relationship Id="rId8" Type="http://schemas.openxmlformats.org/officeDocument/2006/relationships/hyperlink" Target="http://german.ccg.org/weblibs/study_papers/P096B.html" TargetMode="External"/><Relationship Id="rId9" Type="http://schemas.openxmlformats.org/officeDocument/2006/relationships/hyperlink" Target="http://german.ccg.org/weblibs/study_papers/P024.html" TargetMode="External"/><Relationship Id="rId10" Type="http://schemas.openxmlformats.org/officeDocument/2006/relationships/hyperlink" Target="http://german.ccg.org/weblibs/study_papers/P156.html" TargetMode="External"/><Relationship Id="rId11" Type="http://schemas.openxmlformats.org/officeDocument/2006/relationships/hyperlink" Target="http://german.ccg.org/weblibs/study_papers/P156E.html" TargetMode="External"/><Relationship Id="rId12" Type="http://schemas.openxmlformats.org/officeDocument/2006/relationships/hyperlink" Target="http://german.ccg.org/weblibs/study_papers/F058.html" TargetMode="External"/><Relationship Id="rId13" Type="http://schemas.openxmlformats.org/officeDocument/2006/relationships/hyperlink" Target="http://german.ccg.org/weblibs/study_papers/P117.html" TargetMode="External"/><Relationship Id="rId14" Type="http://schemas.openxmlformats.org/officeDocument/2006/relationships/hyperlink" Target="http://german.ccg.org/weblibs/study_papers/P013.html" TargetMode="External"/><Relationship Id="rId15" Type="http://schemas.openxmlformats.org/officeDocument/2006/relationships/hyperlink" Target="http://german.ccg.org/weblibs/study_papers/P115.html" TargetMode="External"/><Relationship Id="rId16" Type="http://schemas.openxmlformats.org/officeDocument/2006/relationships/hyperlink" Target="http://german.ccg.org/weblibs/study_papers/P156.html" TargetMode="External"/><Relationship Id="rId17" Type="http://schemas.openxmlformats.org/officeDocument/2006/relationships/hyperlink" Target="http://german.ccg.org/weblibs/study_papers/P117.html" TargetMode="External"/><Relationship Id="rId18" Type="http://schemas.openxmlformats.org/officeDocument/2006/relationships/hyperlink" Target="http://german.ccg.org/weblibs/study_papers/P172.html" TargetMode="External"/><Relationship Id="rId19" Type="http://schemas.openxmlformats.org/officeDocument/2006/relationships/hyperlink" Target="http://german.ccg.org/weblibs/study_papers/P052.html" TargetMode="External"/><Relationship Id="rId20" Type="http://schemas.openxmlformats.org/officeDocument/2006/relationships/hyperlink" Target="http://german.ccg.org/weblibs/study_papers/P122.html" TargetMode="External"/><Relationship Id="rId21" Type="http://schemas.openxmlformats.org/officeDocument/2006/relationships/hyperlink" Target="http://german.ccg.org/weblibs/study_papers/P170.html" TargetMode="External"/><Relationship Id="rId22" Type="http://schemas.openxmlformats.org/officeDocument/2006/relationships/hyperlink" Target="http://german.ccg.org/weblibs/study_papers/P013.html" TargetMode="External"/><Relationship Id="rId23" Type="http://schemas.openxmlformats.org/officeDocument/2006/relationships/hyperlink" Target="http://german.ccg.org/weblibs/study_papers/P143B.html" TargetMode="External"/><Relationship Id="rId24" Type="http://schemas.openxmlformats.org/officeDocument/2006/relationships/hyperlink" Target="http://german.ccg.org/weblibs/study_papers/P080.html" TargetMode="External"/><Relationship Id="rId25" Type="http://schemas.openxmlformats.org/officeDocument/2006/relationships/hyperlink" Target="http://german.ccg.org/weblibs/study_papers/P044.html" TargetMode="External"/><Relationship Id="rId26" Type="http://schemas.openxmlformats.org/officeDocument/2006/relationships/hyperlink" Target="http://german.ccg.org/weblibs/study_papers/P219.html" TargetMode="External"/><Relationship Id="rId27" Type="http://schemas.openxmlformats.org/officeDocument/2006/relationships/hyperlink" Target="http://german.ccg.org/weblibs/study_papers/P069.html" TargetMode="External"/><Relationship Id="rId28" Type="http://schemas.openxmlformats.org/officeDocument/2006/relationships/hyperlink" Target="http://german.ccg.org/weblibs/study_papers/P015.html" TargetMode="External"/><Relationship Id="rId29" Type="http://schemas.openxmlformats.org/officeDocument/2006/relationships/hyperlink" Target="http://german.ccg.org/weblibs/study_papers/P143B.html" TargetMode="External"/><Relationship Id="rId30" Type="http://schemas.openxmlformats.org/officeDocument/2006/relationships/hyperlink" Target="http://german.ccg.org/weblibs/study_papers/P122.html" TargetMode="External"/><Relationship Id="rId31" Type="http://schemas.openxmlformats.org/officeDocument/2006/relationships/hyperlink" Target="http://german.ccg.org/weblibs/study_papers/P013.html" TargetMode="External"/><Relationship Id="rId32" Type="http://schemas.openxmlformats.org/officeDocument/2006/relationships/hyperlink" Target="http://german.ccg.org/weblibs/study_papers/P053.html" TargetMode="External"/><Relationship Id="rId33" Type="http://schemas.openxmlformats.org/officeDocument/2006/relationships/hyperlink" Target="http://german.ccg.org/weblibs/study_papers/P001.html" TargetMode="External"/><Relationship Id="rId34" Type="http://schemas.openxmlformats.org/officeDocument/2006/relationships/hyperlink" Target="http://german.ccg.org/weblibs/study_papers/P083.html" TargetMode="External"/><Relationship Id="rId35" Type="http://schemas.openxmlformats.org/officeDocument/2006/relationships/hyperlink" Target="http://german.ccg.org/weblibs/study_papers/P053.html" TargetMode="External"/><Relationship Id="rId36" Type="http://schemas.openxmlformats.org/officeDocument/2006/relationships/hyperlink" Target="http://german.ccg.org/weblibs/study_papers/P083.html" TargetMode="External"/><Relationship Id="rId37" Type="http://schemas.openxmlformats.org/officeDocument/2006/relationships/hyperlink" Target="http://german.ccg.org/weblibs/study_papers/P152.html" TargetMode="External"/><Relationship Id="rId38" Type="http://schemas.openxmlformats.org/officeDocument/2006/relationships/hyperlink" Target="http://german.ccg.org/weblibs/study_papers/P156.html" TargetMode="External"/><Relationship Id="rId39" Type="http://schemas.openxmlformats.org/officeDocument/2006/relationships/hyperlink" Target="http://german.ccg.org/weblibs/study_papers/P072.html" TargetMode="External"/><Relationship Id="rId40" Type="http://schemas.openxmlformats.org/officeDocument/2006/relationships/hyperlink" Target="http://german.ccg.org/weblibs/study_papers/P052.html" TargetMode="External"/><Relationship Id="rId41" Type="http://schemas.openxmlformats.org/officeDocument/2006/relationships/hyperlink" Target="http://german.ccg.org/weblibs/study_papers/P083.html" TargetMode="External"/><Relationship Id="rId42" Type="http://schemas.openxmlformats.org/officeDocument/2006/relationships/hyperlink" Target="http://german.ccg.org/weblibs/study_papers/P143B.html"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2:02:00Z</dcterms:created>
  <dc:creator>Wade Cox</dc:creator>
  <dc:description/>
  <cp:keywords/>
  <dc:language>en-US</dc:language>
  <cp:lastModifiedBy>Denise Sostaric</cp:lastModifiedBy>
  <cp:lastPrinted>2003-03-01T10:05:00Z</cp:lastPrinted>
  <dcterms:modified xsi:type="dcterms:W3CDTF">2024-02-15T03:15:00Z</dcterms:modified>
  <cp:revision>3</cp:revision>
  <dc:subject/>
  <dc:title>Christentum und Islam im Bund Gottes [096C]</dc:title>
</cp:coreProperties>
</file>