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7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Eine Kirche gründen</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0 19981117-20071204)</w:t>
      </w:r>
    </w:p>
    <w:p>
      <w:pPr>
        <w:pStyle w:val="Normal"/>
        <w:rPr/>
      </w:pPr>
      <w:r>
        <w:rPr/>
        <w:br/>
        <w:t>Viele Menschen möchten Teil einer Kirche sein, stellen jedoch fest, dass es in ihrer Gegend keine Kirche gibt, die auf der Bibel basiert. Einige gehören einer Kirche an, deren Lehre zusammengebrochen ist, oder einer Gruppe, deren System zusammengebrochen ist. Sie wissen nicht, was sie tun sollen, um sich von der fehlgeleiteten Führung zu lösen, die den Zusammenbruch verursacht hat oder die irrelevant geworden ist oder, schlimmer noch, in der charismatischen Darstellung der biblischen Position durch die Predigerschaft hysterisch geworden is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8, 200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Eine Kirche gründen </w:t>
      </w:r>
    </w:p>
    <w:p>
      <w:pPr>
        <w:pStyle w:val="Normal"/>
        <w:rPr>
          <w:b/>
          <w:b/>
          <w:bCs/>
          <w:sz w:val="32"/>
          <w:szCs w:val="32"/>
        </w:rPr>
      </w:pPr>
      <w:r>
        <w:rPr>
          <w:b/>
          <w:bCs/>
          <w:sz w:val="32"/>
          <w:szCs w:val="32"/>
        </w:rPr>
      </w:r>
    </w:p>
    <w:p>
      <w:pPr>
        <w:pStyle w:val="Normal"/>
        <w:rPr/>
      </w:pPr>
      <w:r>
        <w:rPr/>
        <w:t>Vielleicht haben Sie zum ersten Mal in der Bibel gelesen und festgestellt, dass das, was darin steht, nicht mit dem übereinstimmt, was Ihre Kirche tut und lehrt. Vom Pfarrer bekommen Sie keine vernünftigen Antworten. Er mag zwar zustimmen, dass die Bibel das sagt, was Sie verstehen, aber dann erklärt er Ihnen, warum Sie das, was darin steht, nicht wirklich tun müssen. Er mag zustimmen, dass die Zehn Gebote die Grundlage des Glaubens sind, und Ihnen dann sagen, dass Sie eigentlich nur neun Gebote halten müssen, weil das Vierte Gebot abgeschafft wurde, oder dass Gott eigentlich drei Personen ist, oder er kann Ihnen sagen, dass Sie Götzenbilder herstellen und anbeten dürfen. Er könnte sagen, wie es viele fälschlicherweise tun, dass das Gesetz ans Kreuz genagelt wurde, obwohl es das Cheirographon oder der Schuldschein war, der abgeschafft und ans Kreuz genagelt wurde. Nichts davon ist neu; es wird seit Jahrhunderten von Menschen verbreitet, die vorgeben, Christen zu sein.</w:t>
      </w:r>
    </w:p>
    <w:p>
      <w:pPr>
        <w:pStyle w:val="Normal"/>
        <w:rPr/>
      </w:pPr>
      <w:r>
        <w:rPr/>
        <w:br/>
        <w:t>Sie glauben also, Sie seien allein? Sie sind vielleicht ein ernsthafter Bibelstudent und glauben, Sie seien der Einzige auf der Welt, der versteht, was Sie verstehen. Ihre Freunde sagen Ihnen wahrscheinlich, dass Sie ein Ketzer sind und nennen Sie bei einem oder mehreren Namen verschiedener Anführer einer alten Sekte. Sie haben diesen Unsinn von ihrer Kirche gehört. Sie können jedoch deutlich sehen, was in der Bibel steht. Warum können sie das nicht sehen? Die Antwort ist, dass sie sich nicht damit befassen und Gott nicht gehorchen wollen, weil dies Veränderungen und Unbeliebtheit bei Gleichaltrigen mit sich bringt.</w:t>
      </w:r>
    </w:p>
    <w:p>
      <w:pPr>
        <w:pStyle w:val="Normal"/>
        <w:rPr/>
      </w:pPr>
      <w:r>
        <w:rPr/>
        <w:br/>
        <w:t>Ein noch schwerwiegenderes Problem ist, dass Sie möglicherweise Teil einer religiösen Gruppe waren, die vom Mainstream-System untergraben wurde und gerade von derselben Predigerschaft zerstört wird, der Sie vertrauten und hohe Gehälter zahlten, um genau dies zu verhindern.</w:t>
      </w:r>
    </w:p>
    <w:p>
      <w:pPr>
        <w:pStyle w:val="Normal"/>
        <w:rPr/>
      </w:pPr>
      <w:r>
        <w:rPr/>
        <w:br/>
        <w:t>Sie sind wütend und frustriert und möchten etwas gegen diese Situation unternehmen. Das sollten Sie auch. Es ist nichts falsch an den Gefühlen der gerechten Empörung, die Sie verspüren. Es ist nicht das erste Mal, dass bibeltreue Kirchen von einer bewussten Politik des sogenannten christlichen Mainstream-Systems unterwandert und zerstört werden. Viele unserer Leute wurden in der Vergangenheit von ihnen getötet. Viele der Prediger, die sie dafür einsetzen, sind einfach nur gierig und ignorant. Sie wissen es nicht besser. Einige von ihnen wollen einfach nur soziales Prestige.</w:t>
        <w:br/>
        <w:br/>
        <w:t>Es ist gut möglich, dass Sie einer Organisation angehören, die Ihnen nicht erlaubt, Informationen von außerhalb zu lesen, und die die Ansichten der Gruppe als die einzig inspirierte Auslegung darstellt. Wahrscheinlich haben sie jeden ausgeschlossen, der Fragen stellte oder mit den einfachen, klaren Worten eines Bibeltextes nicht einverstanden war. Diese Probleme hätten einfache Fragen sein können, wie z. B. warum es sieben Kollekten im Jahr geben sollte (oder mehr – bis zu vier pro wöchentlichem Sabbat), wenn in der Bibel eindeutig steht, dass es nur drei Kollekten pro Jahr gibt. Es kann auch komplexere Fragen geben, wie z. B. die Natur Gottes oder Kalenderfragen. Sie berufen sich auf die Autorität des vermeintlichen Gründers, der angeblich die Anweisungen von Gott erhalten hat und dass es so ist.</w:t>
      </w:r>
    </w:p>
    <w:p>
      <w:pPr>
        <w:pStyle w:val="Normal"/>
        <w:rPr/>
      </w:pPr>
      <w:r>
        <w:rPr/>
        <w:br/>
        <w:t>Tatsache ist, dass es seit zweitausend Jahren eine identifizierbare Kirche unter verschiedenen Namen gibt und Christus gestern, heute und morgen derselbe ist.</w:t>
      </w:r>
    </w:p>
    <w:p>
      <w:pPr>
        <w:pStyle w:val="Normal"/>
        <w:rPr>
          <w:b/>
          <w:b/>
        </w:rPr>
      </w:pPr>
      <w:r>
        <w:rPr/>
        <w:br/>
      </w:r>
      <w:r>
        <w:rPr>
          <w:b/>
        </w:rPr>
        <w:t>Was tun Sie?</w:t>
      </w:r>
    </w:p>
    <w:p>
      <w:pPr>
        <w:pStyle w:val="Normal"/>
        <w:rPr/>
      </w:pPr>
      <w:r>
        <w:rPr/>
        <w:t>Tatsache ist, dass es in Ihrer Gegend wahrscheinlich mehr Menschen gibt, die die Bibel studiert haben. Wenn Sie dies lesen, dann ist es wahrscheinlich, dass Sie sich eingehend damit beschäftigen und dass jemand Sie dazu ermutigt hat, sie zu lesen. Möglicherweise wurden Sie sogar von der Predigerschaft einer dieser Sekten ausgeschlossen.</w:t>
      </w:r>
    </w:p>
    <w:p>
      <w:pPr>
        <w:pStyle w:val="Normal"/>
        <w:rPr/>
      </w:pPr>
      <w:r>
        <w:rPr/>
        <w:br/>
        <w:t>Sie sind nicht allein. Sie können sich an uns wenden, und wenn Sie es ernst meinen, können wir Sie mit anderen in Kontakt bringen. Wir werden niemals ohne deren Zustimmung die Mitgliedschaft oder Details von Personen offenlegen, und das sollten Sie auch nicht tun. Wenn es in einem Gebiet genug von Ihnen gibt, um eine Gruppe zu bilden, können Sie eine Kirche gründen, wie hier erklärt wird. Wenn es nicht genug sind, können wir Sie mit Computergruppen und Brieffreunden in Kontakt bringen, bis Sie sie zu den Passa-, Pfingst- oder Laubhüttenfesten treffen können.</w:t>
      </w:r>
    </w:p>
    <w:p>
      <w:pPr>
        <w:pStyle w:val="Normal"/>
        <w:rPr/>
      </w:pPr>
      <w:r>
        <w:rPr/>
        <w:br/>
        <w:t>Jeder von Ihnen hat die Pflicht, sich außerhalb seiner Tore zu versammeln und an diesen Festen gemeinsam zu beten.</w:t>
      </w:r>
    </w:p>
    <w:p>
      <w:pPr>
        <w:pStyle w:val="Normal"/>
        <w:rPr>
          <w:b/>
          <w:b/>
          <w:szCs w:val="24"/>
        </w:rPr>
      </w:pPr>
      <w:r>
        <w:rPr>
          <w:b/>
          <w:szCs w:val="24"/>
        </w:rPr>
      </w:r>
    </w:p>
    <w:p>
      <w:pPr>
        <w:pStyle w:val="Normal"/>
        <w:rPr>
          <w:b/>
          <w:b/>
          <w:szCs w:val="24"/>
        </w:rPr>
      </w:pPr>
      <w:r>
        <w:rPr>
          <w:b/>
          <w:szCs w:val="24"/>
        </w:rPr>
        <w:t>Unabhängige, nicht eingetragene Gruppen</w:t>
      </w:r>
    </w:p>
    <w:p>
      <w:pPr>
        <w:pStyle w:val="Normal"/>
        <w:rPr/>
      </w:pPr>
      <w:r>
        <w:rPr/>
        <w:t>Möglicherweise gehören Sie einer Gruppe an, die sich bereits aufgrund der Menschen, mit denen Sie Gemeinschaft haben, gebildet hat, und sind nicht Teil einer bereits eingetragenen Körperschaft. Sie machen sich Sorgen um Ihre rechtliche Position und darüber, dass Sie keine echte und anerkannte Arbeit leisten können. Wir verstehen das. Sie haben allen Grund zur Sorge.</w:t>
        <w:br/>
        <w:t>Nicht eingetragene Vereine waren in der Vergangenheit weit verbreitet. Es gibt umfangreiche Rechtsprechung zu diesem Thema, gerade weil es Gegenstand vieler Rechtsstreitigkeiten war. Wo sie gegründet wurden, mussten sie einen Gründungsvertrag haben. Wo kein schriftlicher Vertrag existiert, füllt das Common Law die Lücken und jeder Fall muss nach seinem Wert verhandelt oder nach der bisherigen Rechtsprechung entschieden werden.</w:t>
      </w:r>
    </w:p>
    <w:p>
      <w:pPr>
        <w:pStyle w:val="Normal"/>
        <w:rPr/>
      </w:pPr>
      <w:r>
        <w:rPr/>
        <w:br/>
        <w:t>Bei nicht eingetragenen Vereinen haftet jeder Teilnehmer rechtlich und kann von jeder Partei für die Schulden oder Verbindlichkeiten des nicht eingetragenen Vereins verklagt werden. Bedeutet das, dass Sie verklagt werden und Ihr Vermögen verlieren können? Ja, das bedeutet es.</w:t>
      </w:r>
    </w:p>
    <w:p>
      <w:pPr>
        <w:pStyle w:val="Normal"/>
        <w:rPr/>
      </w:pPr>
      <w:r>
        <w:rPr/>
        <w:br/>
        <w:t>Aus diesem Grund wurden eingetragene Vereine gesetzlich vorgesehen. Die Mitglieder hatten dann die Möglichkeit, am Vermögen des Unternehmens zu partizipieren, und mussten nicht als Partei an jeder einzelnen Klage gegen den Verein beteiligt werden.</w:t>
      </w:r>
    </w:p>
    <w:p>
      <w:pPr>
        <w:pStyle w:val="Normal"/>
        <w:rPr/>
      </w:pPr>
      <w:r>
        <w:rPr/>
        <w:br/>
        <w:t>Sich in einer eingetragenen Körperschaft zu befinden, ist gesunder Menschenverstand.</w:t>
      </w:r>
    </w:p>
    <w:p>
      <w:pPr>
        <w:pStyle w:val="Normal"/>
        <w:rPr>
          <w:b/>
          <w:b/>
        </w:rPr>
      </w:pPr>
      <w:r>
        <w:rPr/>
        <w:br/>
      </w:r>
      <w:r>
        <w:rPr>
          <w:b/>
        </w:rPr>
        <w:t>In Ordnung, wie gehe ich vor?</w:t>
      </w:r>
    </w:p>
    <w:p>
      <w:pPr>
        <w:pStyle w:val="Normal"/>
        <w:rPr/>
      </w:pPr>
      <w:r>
        <w:rPr/>
        <w:t>Sie haben die Wahl. Sie können sich als eigenständige Körperschaft eintragen lassen oder sich einer bereits bestehenden Körperschaft anschließen, die als Verein eingetragen ist.</w:t>
      </w:r>
    </w:p>
    <w:p>
      <w:pPr>
        <w:pStyle w:val="Normal"/>
        <w:rPr/>
      </w:pPr>
      <w:r>
        <w:rPr/>
        <w:br/>
        <w:t>Jeder Verein ist gesetzlich verpflichtet, eine Satzung oder eine Gründungsurkunde zu haben. Einige haben beides.</w:t>
      </w:r>
    </w:p>
    <w:p>
      <w:pPr>
        <w:pStyle w:val="Normal"/>
        <w:rPr/>
      </w:pPr>
      <w:r>
        <w:rPr/>
        <w:br/>
        <w:t>Einige Organisationen, die vorgeben, Kirchen „irgendwelcher Art“ zu sein, haben keine allgemeine Franchise und sind tatsächlich im Besitz einiger weniger Personen. Nicht alle Menschen, die glauben, Mitglieder zu sein, haben tatsächlich irgendwelche Rechte. Dies kann zu viel Herzschmerz führen, wenn die Organisationen (wie es im späten zwanzigsten Jahrhundert oft der Fall war) unterwandert und übernommen werden und die harte Arbeit der langjährigen Mitglieder einfach verschwindet.</w:t>
        <w:br/>
        <w:br/>
        <w:t>Um als Kirche ernsthaft arbeiten zu können, muss man mit anderen in anderen Bereichen zusammenarbeiten. Dies geschieht oft einfach, um die Möglichkeit zu bieten, Gottesdienste auf Reisen oder für die Familie anzubieten. Wenn man also die Rechtslage untersucht, stellt man fest, dass man sich zu seinem eigenen Schutz und zum Schutz seiner Freunde und Verwandten registrieren lassen muss. Sie müssen auch durch eine Satzung abgesichert sein und innerhalb einer gewählten Struktur arbeiten und geprüfte Geschäftsbücher führen. Noch wichtiger ist, dass die Mitglieder, die die Gemeinde bilden, stimmberechtigt sein sollten. Wenn nur die Geistlichen in Ihrer Kirche wählen dürfen, dann sollten Sie sofort austreten.</w:t>
      </w:r>
    </w:p>
    <w:p>
      <w:pPr>
        <w:pStyle w:val="Normal"/>
        <w:rPr>
          <w:b/>
          <w:b/>
          <w:szCs w:val="24"/>
        </w:rPr>
      </w:pPr>
      <w:r>
        <w:rPr>
          <w:b/>
          <w:szCs w:val="24"/>
        </w:rPr>
      </w:r>
    </w:p>
    <w:p>
      <w:pPr>
        <w:pStyle w:val="Normal"/>
        <w:rPr>
          <w:b/>
          <w:b/>
          <w:bCs/>
        </w:rPr>
      </w:pPr>
      <w:r>
        <w:rPr>
          <w:b/>
          <w:bCs/>
        </w:rPr>
        <w:t>Groß oder klein: Was tun?</w:t>
      </w:r>
    </w:p>
    <w:p>
      <w:pPr>
        <w:pStyle w:val="Normal"/>
        <w:rPr/>
      </w:pPr>
      <w:r>
        <w:rPr/>
        <w:t>Der logische Ansatz besteht darin, mit anderen zusammenzuarbeiten, um ein größeres Werk zu vollbringen. Wie lässt sich dies erreichen?</w:t>
      </w:r>
    </w:p>
    <w:p>
      <w:pPr>
        <w:pStyle w:val="Normal"/>
        <w:rPr/>
      </w:pPr>
      <w:r>
        <w:rPr/>
        <w:br/>
        <w:t>Es gibt keine Grundlage für eine kirchliche Organisation, die nicht in erster Linie auf einer Lehre beruht. Keine Gruppe kann gemeinsam voranschreiten, wenn sie sich nicht einig sind. Wenn sich die Gruppen über die Lehre einig sind, gibt es keinen anderen Grund als den der schieren Macht und Kontrolle, nicht zusammenzuarbeiten.</w:t>
      </w:r>
    </w:p>
    <w:p>
      <w:pPr>
        <w:pStyle w:val="Normal"/>
        <w:rPr/>
      </w:pPr>
      <w:r>
        <w:rPr/>
        <w:br/>
        <w:t xml:space="preserve">Aus diesem Grund haben die Christliche Kirchen Gottes eine klar definierte </w:t>
      </w:r>
      <w:r>
        <w:rPr>
          <w:i/>
          <w:color w:val="0000FF"/>
        </w:rPr>
        <w:t>Verfassung (A2)</w:t>
      </w:r>
      <w:r>
        <w:rPr>
          <w:color w:val="0000FF"/>
        </w:rPr>
        <w:t xml:space="preserve"> </w:t>
      </w:r>
      <w:r>
        <w:rPr/>
        <w:t xml:space="preserve">und eine klare, auf die Bibel bezogene </w:t>
      </w:r>
      <w:r>
        <w:rPr>
          <w:i/>
          <w:color w:val="0000FF"/>
        </w:rPr>
        <w:t>Glaubenserklärung (A1)</w:t>
      </w:r>
      <w:r>
        <w:rPr/>
        <w:t>.</w:t>
      </w:r>
    </w:p>
    <w:p>
      <w:pPr>
        <w:pStyle w:val="Normal"/>
        <w:rPr/>
      </w:pPr>
      <w:r>
        <w:rPr/>
        <w:br/>
        <w:t>Auf diese Weise kann keine Person, die in die Organisation eintritt, dort bleiben, wenn sie eine andere Doktrin vertritt oder sagt, sie habe eine andere Idee, oder versucht, die Lehren der Kirche zu ändern, ohne dass sie sich dem Rechtsstreit der Mitglieder aussetzt und aus der Gemeinschaft ausgeschlossen wird.</w:t>
      </w:r>
    </w:p>
    <w:p>
      <w:pPr>
        <w:pStyle w:val="Normal"/>
        <w:rPr/>
      </w:pPr>
      <w:r>
        <w:rPr/>
        <w:br/>
        <w:t>Menschen, die sich ernsthaft mit der Bibel befassen und sich über die Grundprinzipien der Bibel einig sind, haben die Pflicht, zusammenzuarbeiten, um den von Jesus Christus erteilten Auftrag zu erfüllen.</w:t>
      </w:r>
    </w:p>
    <w:p>
      <w:pPr>
        <w:pStyle w:val="Normal"/>
        <w:rPr/>
      </w:pPr>
      <w:r>
        <w:rPr/>
      </w:r>
    </w:p>
    <w:p>
      <w:pPr>
        <w:pStyle w:val="Normal"/>
        <w:rPr>
          <w:b/>
          <w:b/>
          <w:bCs/>
        </w:rPr>
      </w:pPr>
      <w:r>
        <w:rPr>
          <w:b/>
          <w:bCs/>
        </w:rPr>
        <w:t>Gründung einer Kirche mit der CCG</w:t>
      </w:r>
    </w:p>
    <w:p>
      <w:pPr>
        <w:pStyle w:val="Normal"/>
        <w:rPr>
          <w:b/>
          <w:b/>
          <w:bCs/>
        </w:rPr>
      </w:pPr>
      <w:r>
        <w:rPr>
          <w:b/>
          <w:bCs/>
        </w:rPr>
      </w:r>
    </w:p>
    <w:p>
      <w:pPr>
        <w:pStyle w:val="Normal"/>
        <w:rPr>
          <w:b/>
          <w:b/>
        </w:rPr>
      </w:pPr>
      <w:r>
        <w:rPr>
          <w:b/>
        </w:rPr>
        <w:t>In Ordnung. Ich akzeptiere, dass ich Teil einer größeren Gruppe sein muss, und ich denke, Ihre Gruppe ist die bibeltreueste Gruppe, die ich kenne. Was dann?</w:t>
      </w:r>
    </w:p>
    <w:p>
      <w:pPr>
        <w:pStyle w:val="Normal"/>
        <w:rPr/>
      </w:pPr>
      <w:r>
        <w:rPr>
          <w:bCs/>
        </w:rPr>
        <w:br/>
      </w:r>
      <w:r>
        <w:rPr/>
        <w:t>Schauen Sie sich die Glaubenserklärung an. Wenn Sie damit einverstanden sind, dass dies korrekt ist, dann studieren Sie die Verfassung.</w:t>
      </w:r>
    </w:p>
    <w:p>
      <w:pPr>
        <w:pStyle w:val="Normal"/>
        <w:rPr/>
      </w:pPr>
      <w:r>
        <w:rPr/>
        <w:br/>
        <w:t xml:space="preserve">Keine Person oder Gruppe darf für drei volle Jahre stimmberechtigtes Mitglied der Christlichen Kirchen Gottes werden. Dies ist eine obligatorische Frist für die </w:t>
      </w:r>
      <w:r>
        <w:rPr>
          <w:i/>
        </w:rPr>
        <w:t>Aufnahme in die Gemeinschaft</w:t>
      </w:r>
      <w:r>
        <w:rPr/>
        <w:t>. Es gibt also zwei Kategorien der Gemeinschaft: die allgemeine Gemeinschaft und die volle, stimmberechtigte Mitgliedschaft. So können wir einander ansehen und sehen, ob wir gemeinsam auf dem Weg sind.</w:t>
      </w:r>
    </w:p>
    <w:p>
      <w:pPr>
        <w:pStyle w:val="Normal"/>
        <w:rPr/>
      </w:pPr>
      <w:r>
        <w:rPr/>
        <w:br/>
        <w:t>Sobald Ihre Gruppe sich einig ist, dass sie Christen werden und sich für den Dreijahreszeitraum bis zur Mitgliedschaft der CCG anschließen möchte, sollte sie einen schriftlichen Antrag auf Aufnahme in die Gemeinschaft stellen. Dies wird dann von den Verantwortlichen der Weltkonferenz geprüft.</w:t>
        <w:br/>
        <w:br/>
        <w:t xml:space="preserve">Die Nationale Konferenz der Nation, in der Sie leben, wird um ihre Meinung gebeten, sofern sie bereits gegründet wurde. Andere Kirchen oder Menschen in Ihrer Region werden um ihre Einwände gebeten. Wenn es keine Einwände gibt und die Menschen mit Ihnen zusammenarbeiten möchten und Sie bereit sind, mit ihnen zusammenzuarbeiten, werden Sie eingeladen, sich gemäß den in einer </w:t>
      </w:r>
      <w:r>
        <w:rPr>
          <w:i/>
        </w:rPr>
        <w:t>Absichtserklärung</w:t>
      </w:r>
      <w:r>
        <w:rPr/>
        <w:t xml:space="preserve"> festgelegten Bedingungen zu beteiligen.</w:t>
      </w:r>
    </w:p>
    <w:p>
      <w:pPr>
        <w:pStyle w:val="Normal"/>
        <w:rPr/>
      </w:pPr>
      <w:r>
        <w:rPr/>
        <w:br/>
        <w:t>Wenn es keine nationale Kirche gibt, helfen wir Ihnen, eine zu gründen.</w:t>
      </w:r>
    </w:p>
    <w:p>
      <w:pPr>
        <w:pStyle w:val="Normal"/>
        <w:rPr/>
      </w:pPr>
      <w:r>
        <w:rPr/>
        <w:br/>
        <w:t>Nach drei Jahren können Sie dann die Vollmitgliedschaft beantragen.</w:t>
      </w:r>
    </w:p>
    <w:p>
      <w:pPr>
        <w:pStyle w:val="Normal"/>
        <w:rPr/>
      </w:pPr>
      <w:r>
        <w:rPr/>
        <w:br/>
        <w:t>Warum sollten wir an dieser Aktion interessiert sein? Was möchten die christlichen Kirchen Gottes erreichen?</w:t>
      </w:r>
    </w:p>
    <w:p>
      <w:pPr>
        <w:pStyle w:val="Normal"/>
        <w:rPr>
          <w:b/>
          <w:b/>
          <w:bCs/>
        </w:rPr>
      </w:pPr>
      <w:r>
        <w:rPr/>
        <w:br/>
      </w:r>
      <w:r>
        <w:rPr>
          <w:b/>
          <w:bCs/>
        </w:rPr>
        <w:t>Ziele der Kirche</w:t>
      </w:r>
    </w:p>
    <w:p>
      <w:pPr>
        <w:pStyle w:val="Normal"/>
        <w:rPr>
          <w:b/>
          <w:b/>
          <w:bCs/>
        </w:rPr>
      </w:pPr>
      <w:r>
        <w:rPr>
          <w:b/>
          <w:bCs/>
        </w:rPr>
      </w:r>
    </w:p>
    <w:p>
      <w:pPr>
        <w:pStyle w:val="Normal"/>
        <w:rPr/>
      </w:pPr>
      <w:r>
        <w:rPr/>
        <w:t>Die Mission der Kirche ist in der Verfassung der CCG aufgeführt.</w:t>
      </w:r>
    </w:p>
    <w:p>
      <w:pPr>
        <w:pStyle w:val="Normal"/>
        <w:rPr>
          <w:b/>
          <w:b/>
          <w:szCs w:val="24"/>
        </w:rPr>
      </w:pPr>
      <w:r>
        <w:rPr>
          <w:b/>
          <w:szCs w:val="24"/>
        </w:rPr>
      </w:r>
    </w:p>
    <w:p>
      <w:pPr>
        <w:pStyle w:val="Normal"/>
        <w:rPr>
          <w:b/>
          <w:b/>
          <w:szCs w:val="24"/>
        </w:rPr>
      </w:pPr>
      <w:r>
        <w:rPr/>
        <w:t>Unser Ziel ist es, allen Nationen das Evangelium vom Reich Gottes zu predigen.</w:t>
      </w:r>
    </w:p>
    <w:p>
      <w:pPr>
        <w:pStyle w:val="Normal"/>
        <w:rPr/>
      </w:pPr>
      <w:r>
        <w:rPr/>
        <w:br/>
        <w:t>Uns wurde befohlen, alle Menschen zu Jüngern Jesu Christi zu machen.</w:t>
      </w:r>
    </w:p>
    <w:p>
      <w:pPr>
        <w:pStyle w:val="Normal"/>
        <w:rPr/>
      </w:pPr>
      <w:r>
        <w:rPr/>
        <w:br/>
        <w:t>Wir möchten in allen Gebieten, in denen unsere Mitglieder auf der ganzen Welt leben, Orte für Gottesdienste und Studien sowie für die Feier der Feste einrichten.</w:t>
      </w:r>
    </w:p>
    <w:p>
      <w:pPr>
        <w:pStyle w:val="Normal"/>
        <w:spacing w:before="240" w:after="240"/>
        <w:rPr/>
      </w:pPr>
      <w:r>
        <w:rPr/>
        <w:t>Es gibt keinen Grund, warum die Kirche nicht über eigene Immobilien verfügen sollte, mit großen Sälen für Versammlungen bei Festen und zur Unterbringung der Brüder, auf Fest- und Notfallbasis. Wir sollten auch über eigene Pflegeeinrichtungen für ältere und gebrechliche Menschen verfügen.</w:t>
      </w:r>
    </w:p>
    <w:p>
      <w:pPr>
        <w:pStyle w:val="Normal"/>
        <w:rPr/>
      </w:pPr>
      <w:r>
        <w:rPr/>
        <w:t>Wir sollten in der Lage sein, eine große Anzahl unserer Leute im Notfall mit Nahrung und Unterkunft zu versorgen.</w:t>
      </w:r>
    </w:p>
    <w:p>
      <w:pPr>
        <w:pStyle w:val="Normal"/>
        <w:rPr/>
      </w:pPr>
      <w:r>
        <w:rPr/>
        <w:br/>
        <w:t>Wir hoffen, auch unser eigenes Fernunterrichtsnetzwerk in Zusammenarbeit mit formellen tertiären Fernunterrichtseinrichtungen aufzubauen. Dieses wird hoffentlich für alle unsere Leute auf der ganzen Welt zugänglich sein.</w:t>
      </w:r>
    </w:p>
    <w:p>
      <w:pPr>
        <w:pStyle w:val="Normal"/>
        <w:rPr>
          <w:sz w:val="2"/>
          <w:szCs w:val="2"/>
        </w:rPr>
      </w:pPr>
      <w:r>
        <w:rPr/>
        <w:br/>
      </w:r>
    </w:p>
    <w:p>
      <w:pPr>
        <w:pStyle w:val="Normal"/>
        <w:rPr>
          <w:b/>
          <w:b/>
          <w:bCs/>
        </w:rPr>
      </w:pPr>
      <w:bookmarkStart w:id="0" w:name="_3006zxweogym"/>
      <w:bookmarkEnd w:id="0"/>
      <w:r>
        <w:rPr>
          <w:b/>
          <w:bCs/>
        </w:rPr>
        <w:t>Finanzen</w:t>
      </w:r>
    </w:p>
    <w:p>
      <w:pPr>
        <w:pStyle w:val="Normal"/>
        <w:rPr/>
      </w:pPr>
      <w:r>
        <w:rPr/>
        <w:br/>
        <w:t>Was ist mit unseren Finanzen?</w:t>
      </w:r>
    </w:p>
    <w:p>
      <w:pPr>
        <w:pStyle w:val="Normal"/>
        <w:rPr/>
      </w:pPr>
      <w:r>
        <w:rPr/>
        <w:br/>
        <w:t xml:space="preserve">Die Kirche finanziert sich aus den Zehnten und Spenden ihrer Mitglieder. Jede Nation ist finanziell unabhängig, mit Ausnahme des obligatorischen </w:t>
      </w:r>
      <w:r>
        <w:rPr>
          <w:i/>
        </w:rPr>
        <w:t>Zehnten des Zehnten</w:t>
      </w:r>
      <w:r>
        <w:rPr/>
        <w:t xml:space="preserve">, der an die </w:t>
      </w:r>
      <w:r>
        <w:rPr>
          <w:i/>
        </w:rPr>
        <w:t>Weltkonferenz</w:t>
      </w:r>
      <w:r>
        <w:rPr/>
        <w:t xml:space="preserve"> geht. Die Nationen arbeiten an Projekten im Rahmen der Weltkonferenz und finanzieren ihren Anteil an den Aktivitäten auf kooperativer Basis, wie mit der Weltkonferenz festgelegt. Die Nationen sind in Regionen zusammengefasst.</w:t>
      </w:r>
    </w:p>
    <w:p>
      <w:pPr>
        <w:pStyle w:val="Normal"/>
        <w:rPr>
          <w:bCs/>
        </w:rPr>
      </w:pPr>
      <w:r>
        <w:rPr/>
        <w:br/>
      </w:r>
      <w:r>
        <w:rPr>
          <w:bCs/>
        </w:rPr>
        <w:t>Jede lokale Region verfügt über eine lokale Finanzkapazität.</w:t>
      </w:r>
    </w:p>
    <w:p>
      <w:pPr>
        <w:pStyle w:val="Normal"/>
        <w:rPr>
          <w:bCs/>
        </w:rPr>
      </w:pPr>
      <w:r>
        <w:rPr>
          <w:bCs/>
        </w:rPr>
        <w:br/>
        <w:t>Kirchen sollen langfristig über einen eigenen lokalen Baufonds verfügen.</w:t>
      </w:r>
    </w:p>
    <w:p>
      <w:pPr>
        <w:pStyle w:val="Normal"/>
        <w:rPr>
          <w:bCs/>
        </w:rPr>
      </w:pPr>
      <w:r>
        <w:rPr>
          <w:bCs/>
        </w:rPr>
      </w:r>
    </w:p>
    <w:p>
      <w:pPr>
        <w:pStyle w:val="Normal"/>
        <w:rPr>
          <w:bCs/>
        </w:rPr>
      </w:pPr>
      <w:r>
        <w:rPr>
          <w:bCs/>
        </w:rPr>
        <w:t>Die besonderen Vereinbarungen jeder Kirche müssen besprochen und im Memorandum oder Letter of Understanding festgehalten werden.</w:t>
      </w:r>
    </w:p>
    <w:p>
      <w:pPr>
        <w:pStyle w:val="Normal"/>
        <w:rPr>
          <w:bCs/>
        </w:rPr>
      </w:pPr>
      <w:r>
        <w:rPr>
          <w:bCs/>
        </w:rPr>
      </w:r>
    </w:p>
    <w:p>
      <w:pPr>
        <w:pStyle w:val="Normal"/>
        <w:rPr>
          <w:bCs/>
        </w:rPr>
      </w:pPr>
      <w:r>
        <w:rPr>
          <w:bCs/>
        </w:rPr>
        <w:t>Es gibt viele unterschiedliche Anforderungen und Situationen, die jedoch alle in ähnliche Kategorien passen.</w:t>
      </w:r>
      <w:bookmarkStart w:id="1" w:name="_f5pscp38znlt"/>
      <w:bookmarkEnd w:id="1"/>
    </w:p>
    <w:p>
      <w:pPr>
        <w:pStyle w:val="Normal"/>
        <w:rPr>
          <w:bCs/>
        </w:rPr>
      </w:pPr>
      <w:r>
        <w:rPr>
          <w:bCs/>
        </w:rPr>
      </w:r>
    </w:p>
    <w:p>
      <w:pPr>
        <w:pStyle w:val="Normal"/>
        <w:rPr>
          <w:b/>
          <w:b/>
          <w:bCs/>
        </w:rPr>
      </w:pPr>
      <w:r>
        <w:rPr>
          <w:b/>
          <w:bCs/>
        </w:rPr>
        <w:t>Wir haben einen Pfarrer bei uns</w:t>
      </w:r>
    </w:p>
    <w:p>
      <w:pPr>
        <w:pStyle w:val="Normal"/>
        <w:rPr>
          <w:b/>
          <w:b/>
          <w:bCs/>
        </w:rPr>
      </w:pPr>
      <w:r>
        <w:rPr>
          <w:b/>
          <w:bCs/>
        </w:rPr>
      </w:r>
    </w:p>
    <w:p>
      <w:pPr>
        <w:pStyle w:val="Normal"/>
        <w:rPr/>
      </w:pPr>
      <w:r>
        <w:rPr/>
        <w:t xml:space="preserve">Die CCG hat die Richtlinie, dass es keine bezahlte Predigerschaft gibt. Das heißt, niemand kann für das, was er am Sabbat tut, bezahlt werden. Das bedeutet nicht, dass unsere Leute, einschließlich der Pfarrer, nicht bezahlt werden können. Es steht geschrieben: </w:t>
      </w:r>
      <w:r>
        <w:rPr>
          <w:i/>
        </w:rPr>
        <w:t>Du sollst einem Ochsen, der da drischt, nicht das Maul verbinden</w:t>
      </w:r>
      <w:r>
        <w:rPr/>
        <w:t>.</w:t>
      </w:r>
    </w:p>
    <w:p>
      <w:pPr>
        <w:pStyle w:val="Normal"/>
        <w:rPr/>
      </w:pPr>
      <w:r>
        <w:rPr/>
        <w:br/>
        <w:t>Die Zeiten, in denen der Pfarrer am Mittwochmorgen in einem Club Tee trank und von Sonntag bis Sabbat wenig anderes tat, als eine alte Predigt von über zwei Stunden aufzufrischen, um sie am Sabbat zu halten, sind jedoch vorbei.</w:t>
      </w:r>
    </w:p>
    <w:p>
      <w:pPr>
        <w:pStyle w:val="Normal"/>
        <w:rPr/>
      </w:pPr>
      <w:r>
        <w:rPr/>
        <w:br/>
        <w:t>Unsere Geistlichen sind Profis, die sich für die Verbreitung des Glaubens einsetzen. Einige sind behindert oder im Ruhestand. Einige sind erfolgreiche Geschäftsleute. Einige sind qualifizierte Akademiker. Einige sind in sozialen Berufen qualifiziert. Diakone sind auch in der Lage, die Sakramente der Kirche zu spenden oder Verwalter zu sein, und haben somit Verantwortlichkeiten, die im alten Kirchensystem vielleicht über das hinausgehen, was Sie bisher gewohnt waren.</w:t>
      </w:r>
    </w:p>
    <w:p>
      <w:pPr>
        <w:pStyle w:val="Normal"/>
        <w:rPr/>
      </w:pPr>
      <w:r>
        <w:rPr/>
        <w:br/>
        <w:t>Es gibt viele Aufgaben, die ein Geistlicher übernehmen kann. Wir brauchen viele fähige Leute für die Arbeit in der Kirche. Wenn Ihr Geistlicher eine besondere Fähigkeit hat, können wir diese gebrauchen. Wir brauchen Leute für Bibel-Fernkurse. Wir brauchen Übersetzer, Akademiker und Verwaltungsangestellte. Wenn die Kirche wächst, brauchen wir auch Pflege für ältere und benachteiligte Menschen. Unser Bedarf an Menschen wird nur durch das Wachstum und die Ausbreitung der Kirche sowie durch die Mittel und die Vorstellungskraft der Mitglieder begrenzt.</w:t>
      </w:r>
    </w:p>
    <w:p>
      <w:pPr>
        <w:pStyle w:val="Normal"/>
        <w:rPr>
          <w:b/>
          <w:b/>
          <w:szCs w:val="24"/>
        </w:rPr>
      </w:pPr>
      <w:r>
        <w:rPr/>
        <w:br/>
      </w:r>
      <w:r>
        <w:rPr>
          <w:b/>
          <w:szCs w:val="24"/>
        </w:rPr>
        <w:t>Geistliche, die im Glauben und in der Fürsorge arbeiten möchten</w:t>
      </w:r>
    </w:p>
    <w:p>
      <w:pPr>
        <w:pStyle w:val="Normal"/>
        <w:rPr>
          <w:b/>
          <w:b/>
        </w:rPr>
      </w:pPr>
      <w:r>
        <w:rPr>
          <w:b/>
          <w:szCs w:val="24"/>
        </w:rPr>
        <w:br/>
      </w:r>
      <w:r>
        <w:rPr>
          <w:b/>
        </w:rPr>
        <w:t>In Ordnung. Ich bin Geistlicher, habe aber keine weiteren Qualifikationen und würde mich gerne weiterbilden. Wie?</w:t>
      </w:r>
    </w:p>
    <w:p>
      <w:pPr>
        <w:pStyle w:val="Normal"/>
        <w:rPr/>
      </w:pPr>
      <w:r>
        <w:rPr/>
        <w:br/>
        <w:t>Wenn Sie eine Gruppe haben, die Sie dabei unterstützen möchte, werden wir unser Möglichstes tun, um Ihnen bei der Umschulung zu helfen und Sie in der Kirche in irgendeiner Weise einzusetzen. Wir werden auch anderen aus der Gruppe dabei helfen, Lehrer zu werden.</w:t>
      </w:r>
    </w:p>
    <w:p>
      <w:pPr>
        <w:pStyle w:val="Normal"/>
        <w:rPr/>
      </w:pPr>
      <w:r>
        <w:rPr/>
        <w:br/>
        <w:t>Wenn Sie sich in einer Situation befinden, in der Sie keine tragfähige Gruppe haben, werden wir Ihre Situation prüfen und sehen, welche Hilfe wir für Sie organisieren und was wir selbst für Sie tun können. Sie verfügen zweifellos über wichtige Fähigkeiten. Sie sollten die Kraft und Liebe Gottes nicht unterschätzen. Wenn Sie bereit sind zu arbeiten, sind wir bereit, Ihnen zu helfen. Wenn Sie im Ruhestand oder behindert sind, helfen wir Ihnen bei Ihren Ansprüchen und wir werden sehen, was wir tun können, um Sie zu einem effektiven Mitarbeiter zu machen.</w:t>
      </w:r>
    </w:p>
    <w:p>
      <w:pPr>
        <w:pStyle w:val="Normal"/>
        <w:rPr/>
      </w:pPr>
      <w:r>
        <w:rPr/>
        <w:br/>
        <w:t>Mit der aktuellen elektronischen Technologie sind wir in der Lage, Teams zusammenzustellen, die den ganzen Globus umspannen. Sie können bei Ihren Leuten bleiben und trotzdem an anderen Projekten arbeiten, die Sie bisher nicht für möglich gehalten haben oder die Sie vielleicht nicht durchführen durften.</w:t>
      </w:r>
    </w:p>
    <w:p>
      <w:pPr>
        <w:pStyle w:val="Normal"/>
        <w:rPr/>
      </w:pPr>
      <w:r>
        <w:rPr/>
        <w:br/>
        <w:t>Wir können auch Gruppen in Entwicklungsländern helfen, die nicht über die entsprechende Technologie verfügen. Wir können diese Probleme auf verschiedene Weise überwinden.</w:t>
      </w:r>
    </w:p>
    <w:p>
      <w:pPr>
        <w:pStyle w:val="Normal"/>
        <w:rPr/>
      </w:pPr>
      <w:r>
        <w:rPr/>
        <w:br/>
        <w:t>Sehen Sie sich an, was wir in den letzten Jahren erreicht haben. Wie viel mehr können wir alle mit einer größeren, engagierten Kirche erreichen, die voller geisterfüllter Söhne und Töchter Gottes ist, die alle auf dieselben Ziele hinarbeiten?</w:t>
      </w:r>
    </w:p>
    <w:p>
      <w:pPr>
        <w:pStyle w:val="Normal"/>
        <w:rPr/>
      </w:pPr>
      <w:r>
        <w:rPr/>
        <w:br/>
        <w:t>Kontaktieren Sie uns unter der E-Mail-Adresse oder dem Postfach und besprechen Sie Ihre Situation und wie wir zusammenarbeiten können.</w:t>
      </w:r>
    </w:p>
    <w:p>
      <w:pPr>
        <w:pStyle w:val="Normal"/>
        <w:rPr/>
      </w:pPr>
      <w:r>
        <w:rPr/>
        <w:b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iCs/>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r>
    <w:r>
      <w:rPr>
        <w:i/>
        <w:iCs/>
        <w:szCs w:val="24"/>
      </w:rPr>
      <w:t>Eine Kirche gründen</w:t>
    </w:r>
  </w:p>
  <w:p>
    <w:pPr>
      <w:pStyle w:val="Header"/>
      <w:rPr>
        <w:rFonts w:eastAsia="Times New Roman"/>
        <w:i/>
        <w:i/>
        <w:iCs/>
        <w:szCs w:val="24"/>
        <w:lang w:val="en-AU" w:eastAsia="zh-CN"/>
      </w:rPr>
    </w:pPr>
    <w:r>
      <w:rPr>
        <w:rFonts w:eastAsia="Times New Roman"/>
        <w:i/>
        <w:iCs/>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Eine Kirche gründ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5:24:00Z</dcterms:created>
  <dc:creator>Denise</dc:creator>
  <dc:description/>
  <cp:keywords/>
  <dc:language>en-US</dc:language>
  <cp:lastModifiedBy>Denise Sostaric</cp:lastModifiedBy>
  <cp:lastPrinted>2003-03-01T10:05:00Z</cp:lastPrinted>
  <dcterms:modified xsi:type="dcterms:W3CDTF">2024-09-06T05:24:00Z</dcterms:modified>
  <cp:revision>2</cp:revision>
  <dc:subject/>
  <dc:title>Eine Kirche gründen [171B]</dc:title>
</cp:coreProperties>
</file>