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2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shd w:fill="FFFFFF" w:val="clear"/>
        <w:spacing w:before="100" w:after="0"/>
        <w:jc w:val="center"/>
        <w:rPr>
          <w:color w:val="222222"/>
          <w:sz w:val="72"/>
          <w:szCs w:val="72"/>
        </w:rPr>
      </w:pPr>
      <w:r>
        <w:rPr>
          <w:b/>
          <w:bCs/>
          <w:color w:val="222222"/>
          <w:sz w:val="72"/>
          <w:szCs w:val="72"/>
        </w:rPr>
        <w:t>Sind wir auf dem richtigen Weg?</w:t>
      </w:r>
    </w:p>
    <w:p>
      <w:pPr>
        <w:pStyle w:val="NormalWeb"/>
        <w:shd w:fill="FFFFFF" w:val="clear"/>
        <w:spacing w:before="100" w:after="0"/>
        <w:rPr>
          <w:rFonts w:ascii="Arial" w:hAnsi="Arial" w:cs="Arial"/>
          <w:color w:val="222222"/>
          <w:sz w:val="72"/>
          <w:szCs w:val="72"/>
        </w:rPr>
      </w:pPr>
      <w:r>
        <w:rPr>
          <w:rFonts w:cs="Arial" w:ascii="Arial" w:hAnsi="Arial"/>
          <w:color w:val="222222"/>
          <w:sz w:val="72"/>
          <w:szCs w:val="72"/>
        </w:rPr>
      </w:r>
    </w:p>
    <w:p>
      <w:pPr>
        <w:pStyle w:val="NormalWeb"/>
        <w:shd w:fill="FFFFFF" w:val="clear"/>
        <w:spacing w:before="100" w:after="0"/>
        <w:jc w:val="center"/>
        <w:rPr>
          <w:color w:val="222222"/>
          <w:sz w:val="20"/>
        </w:rPr>
      </w:pPr>
      <w:r>
        <w:rPr>
          <w:color w:val="222222"/>
          <w:sz w:val="20"/>
        </w:rPr>
        <w:t>(Ausgabe 1.0 20001126-20001126)</w:t>
      </w:r>
    </w:p>
    <w:p>
      <w:pPr>
        <w:pStyle w:val="NormalWeb"/>
        <w:shd w:fill="FFFFFF" w:val="clear"/>
        <w:spacing w:before="100" w:after="0"/>
        <w:rPr>
          <w:rFonts w:ascii="Arial" w:hAnsi="Arial" w:cs="Arial"/>
          <w:color w:val="222222"/>
          <w:sz w:val="20"/>
        </w:rPr>
      </w:pPr>
      <w:r>
        <w:rPr>
          <w:rFonts w:cs="Arial" w:ascii="Arial" w:hAnsi="Arial"/>
          <w:color w:val="222222"/>
          <w:sz w:val="20"/>
        </w:rPr>
      </w:r>
    </w:p>
    <w:p>
      <w:pPr>
        <w:pStyle w:val="NormalWeb"/>
        <w:shd w:fill="FFFFFF" w:val="clear"/>
        <w:spacing w:before="100" w:after="0"/>
        <w:jc w:val="both"/>
        <w:rPr>
          <w:color w:val="222222"/>
        </w:rPr>
      </w:pPr>
      <w:r>
        <w:rPr>
          <w:color w:val="222222"/>
        </w:rPr>
        <w:t>Gott hat eine Richtung für sein Reich vorgegeben, und es liegt an jedem von uns, auf dem richtigen Weg zu bleiben, wenn wir dorthin gelangen wollen. Jesus sagte: "Ich bin der Weg und die Wahrheit und das Leben; niemand kommt zum Vater denn durch mich" (Joh 14,6).</w:t>
      </w:r>
    </w:p>
    <w:p>
      <w:pPr>
        <w:pStyle w:val="NormalWeb"/>
        <w:shd w:fill="FFFFFF" w:val="clear"/>
        <w:spacing w:before="100" w:after="0"/>
        <w:rPr>
          <w:rFonts w:ascii="Arial" w:hAnsi="Arial" w:cs="Arial"/>
          <w:color w:val="222222"/>
        </w:rPr>
      </w:pPr>
      <w:r>
        <w:rPr>
          <w:rFonts w:cs="Arial" w:ascii="Arial" w:hAnsi="Arial"/>
          <w:color w:val="222222"/>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70"/>
          <w:szCs w:val="22"/>
          <w:lang w:val="en-AU"/>
        </w:rPr>
      </w:pPr>
      <w:r>
        <w:rPr>
          <w:rFonts w:eastAsia="Times New Roman"/>
          <w:color w:val="222222"/>
          <w:sz w:val="70"/>
          <w:szCs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0 </w:t>
      </w:r>
      <w:r>
        <w:rPr>
          <w:b/>
          <w:bCs/>
        </w:rPr>
        <w:t>David Prieskorn</w:t>
      </w:r>
      <w:r>
        <w:rPr>
          <w:rFonts w:eastAsia="Times New Roman"/>
          <w:b/>
          <w:color w:val="222222"/>
          <w:szCs w:val="24"/>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hd w:fill="FFFFFF" w:val="clear"/>
        <w:spacing w:before="100" w:after="0"/>
        <w:jc w:val="center"/>
        <w:rPr>
          <w:color w:val="222222"/>
          <w:sz w:val="32"/>
          <w:szCs w:val="32"/>
        </w:rPr>
      </w:pPr>
      <w:r>
        <w:rPr>
          <w:b/>
          <w:bCs/>
          <w:color w:val="222222"/>
          <w:sz w:val="32"/>
          <w:szCs w:val="32"/>
        </w:rPr>
        <w:t xml:space="preserve">Sind wir auf dem richtigen Weg? </w:t>
      </w:r>
    </w:p>
    <w:p>
      <w:pPr>
        <w:pStyle w:val="Normal"/>
        <w:rPr>
          <w:b/>
          <w:b/>
          <w:bCs/>
          <w:color w:val="222222"/>
          <w:sz w:val="32"/>
          <w:szCs w:val="32"/>
          <w:lang w:val="en-AU"/>
        </w:rPr>
      </w:pPr>
      <w:r>
        <w:rPr>
          <w:b/>
          <w:bCs/>
          <w:color w:val="222222"/>
          <w:sz w:val="32"/>
          <w:szCs w:val="32"/>
          <w:lang w:val="en-AU"/>
        </w:rPr>
      </w:r>
    </w:p>
    <w:p>
      <w:pPr>
        <w:pStyle w:val="Normal"/>
        <w:rPr/>
      </w:pPr>
      <w:r>
        <w:rPr/>
        <w:t>Es gibt mehrere Programme, die die verschiedenen Himmelsaktivitäten, wie Sonnenuntergang und Mondphasen, aber vor allem die genauen Zeiten der Neumonde berechnen. Zusammen mit der Sternwarte der Marine gibt es eine Vielzahl von Möglichkeiten, Datum und Uhrzeit der Neumonde zu überprüfen. Wir werden feststellen, dass sie alle miteinander übereinstimmen. Außerdem stimmen sie alle mit den Tagen überein, die die christlichen Kirchen Gottes bezüglich der Neumonde veröffentlichen.</w:t>
      </w:r>
    </w:p>
    <w:p>
      <w:pPr>
        <w:pStyle w:val="Normal"/>
        <w:rPr/>
      </w:pPr>
      <w:r>
        <w:rPr/>
      </w:r>
    </w:p>
    <w:p>
      <w:pPr>
        <w:pStyle w:val="Normal"/>
        <w:rPr/>
      </w:pPr>
      <w:r>
        <w:rPr/>
        <w:t>Das bedeutet, dass wir den korrekten ersten Tag des ersten Monats des Kalenders Gottes kennen können. Es bedeutet auch, dass wir den korrekten Tag des Passahfestes und die korrekte Zeit für die Einhaltung der Tage der ungesäuerten Brote kennen. Wir können auch alle richtigen Tage für die Feier der heiligen Tage Gottes kennen, insbesondere die Tage für das Laubhüttenfest. Es gibt viele Fragen, die von einigen Kirchen in Bezug auf die richtigen Tage aufgeworfen werden.</w:t>
      </w:r>
    </w:p>
    <w:p>
      <w:pPr>
        <w:pStyle w:val="Normal"/>
        <w:rPr/>
      </w:pPr>
      <w:r>
        <w:rPr/>
      </w:r>
    </w:p>
    <w:p>
      <w:pPr>
        <w:pStyle w:val="Normal"/>
        <w:rPr/>
      </w:pPr>
      <w:r>
        <w:rPr/>
        <w:t>Haben wir bemerkt, wie leicht es ist, sich geistig gut zu fühlen, weil wir wissen, dass wir auf dem richtigen Weg sind und auf Gottes Reich zugehen?</w:t>
      </w:r>
    </w:p>
    <w:p>
      <w:pPr>
        <w:pStyle w:val="Normal"/>
        <w:rPr/>
      </w:pPr>
      <w:r>
        <w:rPr/>
      </w:r>
    </w:p>
    <w:p>
      <w:pPr>
        <w:pStyle w:val="Normal"/>
        <w:rPr/>
      </w:pPr>
      <w:r>
        <w:rPr/>
        <w:t>Über den "richtigen Weg" werden wir sprechen. Aber die Frage, die man sich stellen muss, ist: "Glaubt nicht jeder, der an Gott glaubt, dass er auf dem richtigen Weg ist?" Gibt es einen Weg? Wie können wir wissen, ob wir auf dem richtigen Weg sind?</w:t>
      </w:r>
    </w:p>
    <w:p>
      <w:pPr>
        <w:pStyle w:val="Normal"/>
        <w:rPr/>
      </w:pPr>
      <w:r>
        <w:rPr/>
      </w:r>
    </w:p>
    <w:p>
      <w:pPr>
        <w:pStyle w:val="Normal"/>
        <w:rPr/>
      </w:pPr>
      <w:r>
        <w:rPr/>
        <w:t>Die gängigen Religionen scheinen auf dem richtigen Weg zu sein, denn sie preisen die Bibel als Gottes verbindliches und wahres Wort an. Sie betonen, dass die Schrift nicht gebrochen werden kann und daher alle Worte der Bibel eingehalten werden müssen. Sie sagen, dass alle Gebote Gottes gehalten werden müssen, nicht nur die, die leicht oder günstig sind. Sie gehen jedoch weit an der Wahrheit vorbei, wenn sie den Sabbat durch den "Tag des Herrn" ersetzen. Sie predigen vehement, dass alle gottliebenden Christen das vierte Gebot halten müssen, indem sie jeden Sonntag in die Kirche gehen. Was für eine Farce!</w:t>
      </w:r>
    </w:p>
    <w:p>
      <w:pPr>
        <w:pStyle w:val="Normal"/>
        <w:rPr/>
      </w:pPr>
      <w:r>
        <w:rPr/>
      </w:r>
    </w:p>
    <w:p>
      <w:pPr>
        <w:pStyle w:val="Normal"/>
        <w:rPr/>
      </w:pPr>
      <w:r>
        <w:rPr/>
        <w:t>Einige dieser Religionen kommen der Wahrheit und ihrer Verkündigung sehr nahe. Sie sind so nahe dran, auf dem richtigen Weg zu sein.</w:t>
      </w:r>
    </w:p>
    <w:p>
      <w:pPr>
        <w:pStyle w:val="Normal"/>
        <w:rPr/>
      </w:pPr>
      <w:r>
        <w:rPr/>
      </w:r>
    </w:p>
    <w:p>
      <w:pPr>
        <w:pStyle w:val="Normal"/>
        <w:rPr/>
      </w:pPr>
      <w:r>
        <w:rPr/>
        <w:t>Aber ist es wirklich von Bedeutung, wenn sie sich nur in diesem einen Punkt irren? Lässt Gott uns einen gewissen Spielraum, weil er weiß, dass dies eine schwierige Welt ist und wir anfällig für die Wege der Welt sind?</w:t>
      </w:r>
    </w:p>
    <w:p>
      <w:pPr>
        <w:pStyle w:val="Normal"/>
        <w:rPr/>
      </w:pPr>
      <w:r>
        <w:rPr/>
      </w:r>
    </w:p>
    <w:p>
      <w:pPr>
        <w:pStyle w:val="Normal"/>
        <w:rPr/>
      </w:pPr>
      <w:r>
        <w:rPr/>
        <w:t>Wir haben es schon oft gehört: "Wir beten alle zu demselben Gott; wir gehen alle in dieselbe Richtung; wir sind nur auf verschiedenen Wegen."</w:t>
      </w:r>
    </w:p>
    <w:p>
      <w:pPr>
        <w:pStyle w:val="Normal"/>
        <w:rPr/>
      </w:pPr>
      <w:r>
        <w:rPr/>
      </w:r>
    </w:p>
    <w:p>
      <w:pPr>
        <w:pStyle w:val="Normal"/>
        <w:rPr/>
      </w:pPr>
      <w:r>
        <w:rPr/>
        <w:t>Spielt es eine Rolle, ob wir auf unterschiedlichen Wegen sind? Was wissen wir über diesen Weg zum Reich Gottes?</w:t>
      </w:r>
    </w:p>
    <w:p>
      <w:pPr>
        <w:pStyle w:val="Normal"/>
        <w:rPr/>
      </w:pPr>
      <w:r>
        <w:rPr/>
      </w:r>
    </w:p>
    <w:p>
      <w:pPr>
        <w:pStyle w:val="QUOTES"/>
        <w:rPr/>
      </w:pPr>
      <w:r>
        <w:rPr/>
        <w:t>Jesaja 2,2-3 Und es wird geschehen in den letzten Tagen, dass der Berg des Hauses des HERRN auf dem Gipfel der Berge errichtet und über die Hügel erhöht wird, und alle Völker werden zu ihm strömen. 3 Und viele Völker werden hingehen und sagen: Kommt, laßt uns hinaufgehen auf den Berg des HERRN, zum Hause des Gottes Jakobs, und er wird uns seine Wege lehren, und wir werden in seinen Pfaden wandeln; denn von Zion wird das Gesetz ausgehen und das Wort des HERRN von Jerusalem. (KJV)</w:t>
      </w:r>
    </w:p>
    <w:p>
      <w:pPr>
        <w:pStyle w:val="Normal"/>
        <w:rPr/>
      </w:pPr>
      <w:r>
        <w:rPr/>
        <w:t>[Alle Bibelzitate sind von einem automatischen Übersetzungswerkzeug ins Deutsche übersetzt.]</w:t>
      </w:r>
    </w:p>
    <w:p>
      <w:pPr>
        <w:pStyle w:val="Normal"/>
        <w:rPr/>
      </w:pPr>
      <w:r>
        <w:rPr/>
      </w:r>
    </w:p>
    <w:p>
      <w:pPr>
        <w:pStyle w:val="Normal"/>
        <w:rPr/>
      </w:pPr>
      <w:r>
        <w:rPr/>
        <w:t>Gott hat eine Richtung für sein Reich vorgegeben, und es liegt an uns, auf dem richtigen Weg zu bleiben, wenn wir dorthin gelangen wollen. Gottes Anweisungen an uns sind nicht kompliziert. Vielmehr sind sie kristallklar.</w:t>
      </w:r>
    </w:p>
    <w:p>
      <w:pPr>
        <w:pStyle w:val="Normal"/>
        <w:rPr/>
      </w:pPr>
      <w:r>
        <w:rPr/>
      </w:r>
    </w:p>
    <w:p>
      <w:pPr>
        <w:pStyle w:val="QUOTES"/>
        <w:rPr/>
      </w:pPr>
      <w:r>
        <w:rPr/>
        <w:t>Johannes 14:3-6 Und wenn ich hingehe und euch eine Stätte bereite, will ich wiederkommen und euch zu mir nehmen, auf dass, wo ich bin, auch ihr sein möget. 4Und wo ich hingehe, das wisst ihr, und den Weg dorthin kennt ihr. 5Thomas spricht zu ihm: Herr, wir wissen nicht, wohin du gehst, und wie können wir den Weg wissen? 6Jesus spricht zu ihm: Ich bin der Weg, die Wahrheit und das Leben; niemand kommt zum Vater denn durch mich. (KJV)</w:t>
      </w:r>
    </w:p>
    <w:p>
      <w:pPr>
        <w:pStyle w:val="Normal"/>
        <w:rPr/>
      </w:pPr>
      <w:r>
        <w:rPr/>
      </w:r>
    </w:p>
    <w:p>
      <w:pPr>
        <w:pStyle w:val="Normal"/>
        <w:rPr/>
      </w:pPr>
      <w:r>
        <w:rPr/>
        <w:t>Darüber hinaus gab Jesus uns die Richtung vor, welche Entscheidungen wir im Leben treffen sollten. Er hat uns den Weg gezeigt.</w:t>
      </w:r>
    </w:p>
    <w:p>
      <w:pPr>
        <w:pStyle w:val="Normal"/>
        <w:rPr/>
      </w:pPr>
      <w:r>
        <w:rPr/>
      </w:r>
    </w:p>
    <w:p>
      <w:pPr>
        <w:pStyle w:val="QUOTES"/>
        <w:rPr/>
      </w:pPr>
      <w:r>
        <w:rPr/>
        <w:t>Johannes 14:15 Wenn ihr mich liebt, so haltet meine Gebote. (KJV)</w:t>
      </w:r>
    </w:p>
    <w:p>
      <w:pPr>
        <w:pStyle w:val="Normal"/>
        <w:rPr/>
      </w:pPr>
      <w:r>
        <w:rPr/>
      </w:r>
    </w:p>
    <w:p>
      <w:pPr>
        <w:pStyle w:val="Normal"/>
        <w:rPr/>
      </w:pPr>
      <w:r>
        <w:rPr/>
        <w:t>In dieser Aussage gibt es ein bedingtes Wort, das Wort "wenn".</w:t>
      </w:r>
    </w:p>
    <w:p>
      <w:pPr>
        <w:pStyle w:val="Normal"/>
        <w:rPr/>
      </w:pPr>
      <w:r>
        <w:rPr/>
      </w:r>
    </w:p>
    <w:p>
      <w:pPr>
        <w:pStyle w:val="QUOTES"/>
        <w:rPr/>
      </w:pPr>
      <w:r>
        <w:rPr/>
        <w:t>Johannes 14:21 Wer meine Gebote hat und sie hält, der ist es, der mich liebt; und wer mich liebt, der wird von meinem Vater geliebt werden, und ich werde ihn lieben und mich ihm offenbaren. (KJV)</w:t>
      </w:r>
    </w:p>
    <w:p>
      <w:pPr>
        <w:pStyle w:val="QUOTES"/>
        <w:rPr/>
      </w:pPr>
      <w:r>
        <w:rPr/>
      </w:r>
    </w:p>
    <w:p>
      <w:pPr>
        <w:pStyle w:val="Normal"/>
        <w:rPr/>
      </w:pPr>
      <w:r>
        <w:rPr/>
        <w:t>Anmerkung: Jesus qualifiziert, wie wir ihn lieben. "Wenn ihr mich liebt, werdet ihr meine Gebote halten." Es gibt auch eine Verbindung zu dem, was Jesus sagte: Wenn wir ihn lieben, wird Gott uns lieben und Jesus wird uns lieben.</w:t>
      </w:r>
    </w:p>
    <w:p>
      <w:pPr>
        <w:pStyle w:val="Normal"/>
        <w:rPr/>
      </w:pPr>
      <w:r>
        <w:rPr/>
      </w:r>
    </w:p>
    <w:p>
      <w:pPr>
        <w:pStyle w:val="QUOTES"/>
        <w:rPr/>
      </w:pPr>
      <w:r>
        <w:rPr/>
        <w:t>Johannes 14:22-24 Judas spricht zu ihm, nicht Iskariot: Herr, wie kommt es, dass du dich uns offenbarst und nicht der Welt? 23Jesus antwortete und sprach zu ihm: Wer mich liebt, der wird meine Worte halten; und mein Vater wird ihn lieben, und wir werden zu ihm kommen und Wohnung bei ihm machen. 24Wer mich nicht liebt, der hält meine Worte nicht; und das Wort, das ihr hört, ist nicht von mir, sondern von dem Vater, der mich gesandt hat. (KJV)</w:t>
      </w:r>
    </w:p>
    <w:p>
      <w:pPr>
        <w:pStyle w:val="Normal"/>
        <w:rPr/>
      </w:pPr>
      <w:r>
        <w:rPr/>
      </w:r>
    </w:p>
    <w:p>
      <w:pPr>
        <w:pStyle w:val="Normal"/>
        <w:rPr/>
      </w:pPr>
      <w:r>
        <w:rPr/>
        <w:t>Das hängt alles von diesem Wort "wenn" ab. Wenn ihr mich liebt, werdet ihr meine Gebote halten. Umgekehrt gilt: Wenn wir Gottes Gebote nicht halten, lieben wir ihn nicht. Deshalb stehen wir außerhalb von Gottes Liebe. Wir wandeln auf unserem eigenen Weg, nicht auf Gottes Weg.</w:t>
      </w:r>
    </w:p>
    <w:p>
      <w:pPr>
        <w:pStyle w:val="Normal"/>
        <w:rPr/>
      </w:pPr>
      <w:r>
        <w:rPr/>
      </w:r>
    </w:p>
    <w:p>
      <w:pPr>
        <w:pStyle w:val="Normal"/>
        <w:rPr/>
      </w:pPr>
      <w:r>
        <w:rPr/>
        <w:t>Beachten Sie auch, dass Jesus sich diese Worte nicht ausgedacht hat. Dies sind die Worte Gottes, die uns von Jesus Christus überliefert wurden.</w:t>
      </w:r>
    </w:p>
    <w:p>
      <w:pPr>
        <w:pStyle w:val="Normal"/>
        <w:rPr/>
      </w:pPr>
      <w:r>
        <w:rPr/>
      </w:r>
    </w:p>
    <w:p>
      <w:pPr>
        <w:pStyle w:val="Normal"/>
        <w:rPr/>
      </w:pPr>
      <w:r>
        <w:rPr/>
        <w:t>Es ist also ganz klar, was wir zu tun haben. Wir müssen uns an die Worte Gottes halten, die uns von Jesus Christus gegeben wurden. Das klingt nach einer einfachen und vernünftigen Forderung, nicht wahr? Aber wir haben einen Widersacher, einen Feind, einen Löwen, der auf der Erde umherstreift und seine geistliche Beute sucht. Es gibt nichts, was Satan lieber täte, als uns vom Weg abzubringen und uns auf seinen Lebensweg zu bringen. Jesus war sehr deutlich, als er sagte: "Wer mich liebt, wird mein Wort halten."</w:t>
      </w:r>
    </w:p>
    <w:p>
      <w:pPr>
        <w:pStyle w:val="Normal"/>
        <w:rPr/>
      </w:pPr>
      <w:r>
        <w:rPr/>
      </w:r>
    </w:p>
    <w:p>
      <w:pPr>
        <w:pStyle w:val="Normal"/>
        <w:rPr/>
      </w:pPr>
      <w:r>
        <w:rPr/>
        <w:t>Aber es gibt eine gute Nachricht, liebe Brüder. Wir müssen diesen Weg nicht allein gehen. Wir haben einen guten Hirten, der uns führen und vor Schaden bewahren wird. Jesus sagte uns, dass es in dieser Welt Irrlehrer geben würde, aber diejenigen, die dem Hirten folgen, werden nicht verloren gehen oder getäuscht werden.</w:t>
      </w:r>
    </w:p>
    <w:p>
      <w:pPr>
        <w:pStyle w:val="Normal"/>
        <w:rPr/>
      </w:pPr>
      <w:r>
        <w:rPr/>
      </w:r>
    </w:p>
    <w:p>
      <w:pPr>
        <w:pStyle w:val="QUOTES"/>
        <w:rPr/>
      </w:pPr>
      <w:r>
        <w:rPr/>
        <w:t>Johannes 10:1-5 Wahrlich, wahrlich, ich sage euch: Wer nicht durch die Tür in den Schafstall eingeht, sondern auf einem andern Wege hinaufsteigt, der ist ein Dieb und ein Räuber. 2Wer aber durch die Tür hineingeht, der ist der Hirte der Schafe. 3Ihm tut der Pförtner auf, und die Schafe hören seine Stimme; und er ruft seine Schafe mit Namen und führt sie hinaus. 4Und wenn er seine Schafe hinausführt, geht er vor ihnen her, und die Schafe folgen ihm; denn sie kennen seine Stimme. 5Dem Fremden aber folgen sie nicht, sondern fliehen vor ihm; denn sie kennen die Stimme des Fremden nicht. (KJV)</w:t>
      </w:r>
    </w:p>
    <w:p>
      <w:pPr>
        <w:pStyle w:val="Normal"/>
        <w:rPr/>
      </w:pPr>
      <w:r>
        <w:rPr/>
      </w:r>
    </w:p>
    <w:p>
      <w:pPr>
        <w:pStyle w:val="Normal"/>
        <w:rPr/>
      </w:pPr>
      <w:r>
        <w:rPr/>
        <w:t>Anmerkung: Es gab keine einzelnen Pferche für die Schafe eines jeden. Sie waren alle in einem Bereich untergebracht. Wenn einer der Besitzer seine Schafe holte, rief er sie, und sie erkannten seine Stimme und folgten ihm. Sie würden nicht der Stimme eines Fremden folgen.</w:t>
      </w:r>
    </w:p>
    <w:p>
      <w:pPr>
        <w:pStyle w:val="Normal"/>
        <w:rPr/>
      </w:pPr>
      <w:r>
        <w:rPr/>
      </w:r>
    </w:p>
    <w:p>
      <w:pPr>
        <w:pStyle w:val="QUOTES"/>
        <w:rPr/>
      </w:pPr>
      <w:r>
        <w:rPr/>
        <w:t>Johannes 10:9-11 Ich bin die Tür; wer durch mich eingeht, der wird selig werden und wird ein und aus gehen und Weide finden. 10Der Dieb kommt nicht, sondern um zu stehlen, zu töten und zu verderben. Ich bin gekommen, damit sie das Leben haben und es in Fülle haben. 11Ich bin der gute Hirte; der gute Hirte gibt sein Leben hin für die Schafe. (KJV)</w:t>
      </w:r>
    </w:p>
    <w:p>
      <w:pPr>
        <w:pStyle w:val="Normal"/>
        <w:rPr/>
      </w:pPr>
      <w:r>
        <w:rPr/>
      </w:r>
    </w:p>
    <w:p>
      <w:pPr>
        <w:pStyle w:val="Normal"/>
        <w:rPr/>
      </w:pPr>
      <w:r>
        <w:rPr/>
        <w:t>Es gibt viele Prediger auf der Welt, die sehr überzeugend verkünden, dass sie den Weg zur Erlösung kennen. Einige kommen der Wahrheit sehr nahe und geben alle möglichen Gründe an, ihnen zu folgen. Aber Jesus hat uns gesagt, wir sollen uns vor ihnen in Acht nehmen. Wir kennen die Stimme unseres Hirten, wir haben die Wahrheit gehört, und uns ist der Weg zum Reich Gottes gezeigt worden. Unser guter Hirte führt uns, aber wir müssen darauf achten, dass wir auf die richtige Stimme hören. Es gibt viele Betrüger in der Welt, die die Stimme Satans benutzen, um uns glauben zu machen, es sei die Stimme des Hirten.</w:t>
      </w:r>
    </w:p>
    <w:p>
      <w:pPr>
        <w:pStyle w:val="Normal"/>
        <w:rPr/>
      </w:pPr>
      <w:r>
        <w:rPr/>
      </w:r>
    </w:p>
    <w:p>
      <w:pPr>
        <w:pStyle w:val="Normal"/>
        <w:rPr/>
      </w:pPr>
      <w:r>
        <w:rPr/>
        <w:t>Auf dem Weg zu bleiben, klingt einfach, ist aber nicht ohne Probleme. Der Weg kreuzt sich mit einer glatten, breiten Autobahn, die man die Wege der Welt nennt. Satan ist der Verwirrer der Wahrheit und wird alles tun, damit wir den schmalen und harten Weg verlassen, um uns ihm auf seiner einfachen Straße zur Verdammnis anzuschließen.</w:t>
      </w:r>
    </w:p>
    <w:p>
      <w:pPr>
        <w:pStyle w:val="Normal"/>
        <w:rPr/>
      </w:pPr>
      <w:r>
        <w:rPr/>
      </w:r>
    </w:p>
    <w:p>
      <w:pPr>
        <w:pStyle w:val="QUOTES"/>
        <w:rPr/>
      </w:pPr>
      <w:r>
        <w:rPr/>
        <w:t>Matthäus 7:13-15 Gehet ein durch die enge Pforte; denn die Pforte ist weit, und der Weg ist breit, der ins Verderben führt, und viele sind's, die da hineingehen. 14Die Pforte aber ist eng, und der Weg ist schmal, der zum Leben führt, und wenige sind's, die ihn finden. 15Hütet euch vor den falschen Propheten, die in Schafskleidern zu euch kommen, inwendig aber sind sie reißende Wölfe. (KJV)</w:t>
      </w:r>
    </w:p>
    <w:p>
      <w:pPr>
        <w:pStyle w:val="Normal"/>
        <w:rPr/>
      </w:pPr>
      <w:r>
        <w:rPr/>
      </w:r>
    </w:p>
    <w:p>
      <w:pPr>
        <w:pStyle w:val="Normal"/>
        <w:rPr/>
      </w:pPr>
      <w:r>
        <w:rPr/>
        <w:t>Anmerkung: Jesus sagte, man solle durch das Tor eintreten. In Johannes 10:9 sagte er: "Ich bin die Pforte".</w:t>
      </w:r>
    </w:p>
    <w:p>
      <w:pPr>
        <w:pStyle w:val="Normal"/>
        <w:rPr/>
      </w:pPr>
      <w:r>
        <w:rPr/>
      </w:r>
    </w:p>
    <w:p>
      <w:pPr>
        <w:pStyle w:val="Normal"/>
        <w:rPr/>
      </w:pPr>
      <w:r>
        <w:rPr/>
        <w:t>Wir wissen also, dass wir einen genau definierten Weg zu gehen haben. Er ist schmal und schwer zu begehen. Wir wissen auch, dass es einen breiten und einfachen Weg gibt, der ins Verderben führt. Wenn wir bedenken, was auf dem Spiel steht, müssen wir uns fragen, warum jemand den einfachen Weg nehmen will. Aber genau hier kommt Satan ins Spiel. Er ist ein Meister darin, das Gute schlecht und das Böse gut aussehen zu lassen. Satans Weg ist der Weg der Welt, der mit Glanz und Glitter gefüllt ist. Er lässt ihn gut aussehen, aber es ist nicht der Weg, auf dem wir sein sollten.</w:t>
      </w:r>
    </w:p>
    <w:p>
      <w:pPr>
        <w:pStyle w:val="Normal"/>
        <w:rPr/>
      </w:pPr>
      <w:r>
        <w:rPr/>
      </w:r>
    </w:p>
    <w:p>
      <w:pPr>
        <w:pStyle w:val="Normal"/>
        <w:rPr/>
      </w:pPr>
      <w:r>
        <w:rPr/>
        <w:t>Wie wäre es, wenn wir hauptsächlich auf dem Weg bleiben, aber nur am Rande gehen und ab und zu einen Abstecher auf die einfache Straße der Welt machen? Wie wäre es, wenn wir uns die meiste Zeit an die Gebote halten? Was ist, wenn wir mit einem Fuß in der Kirche Gottes stehen und manchmal mit einem Fuß im Judentum oder einer anderen Religion? Was ist mit den starken Worten, die einige Religionen lehren, die darauf hinweisen, dass unser Glaube falsch ist, dass die Gesetze sich geändert haben, sozusagen mit dem neuen Bund ans Kreuz genagelt" wurden? Einige Gruppen werden viele Gründe für die Einhaltung des 2 Tage alten Neumonds anführen.</w:t>
      </w:r>
    </w:p>
    <w:p>
      <w:pPr>
        <w:pStyle w:val="Normal"/>
        <w:rPr/>
      </w:pPr>
      <w:r>
        <w:rPr/>
      </w:r>
    </w:p>
    <w:p>
      <w:pPr>
        <w:pStyle w:val="Normal"/>
        <w:rPr/>
      </w:pPr>
      <w:r>
        <w:rPr/>
        <w:t>Man hat uns gesagt, dass das Halten der Neumonde heidnisch sei. Wie wirkt sich das alles auf uns aus? Können wir leicht überzeugt werden, von unserem Weg abzuweichen? Denkt daran: "Wenn ihr mich liebt, werdet ihr meine Gebote halten"; "Wenn ihr mich liebt, werdet ihr meine Worte halten".</w:t>
      </w:r>
    </w:p>
    <w:p>
      <w:pPr>
        <w:pStyle w:val="Normal"/>
        <w:rPr/>
      </w:pPr>
      <w:r>
        <w:rPr/>
      </w:r>
    </w:p>
    <w:p>
      <w:pPr>
        <w:pStyle w:val="QUOTES"/>
        <w:rPr/>
      </w:pPr>
      <w:r>
        <w:rPr/>
        <w:t>Matthäus 5:17-19 Denkt nicht, dass ich gekommen bin, um das Gesetz oder die Propheten aufzulösen: Ich bin nicht gekommen, um aufzulösen, sondern um zu erfüllen. 18 Denn wahrlich, ich sage euch: Bis Himmel und Erde vergehen, soll nicht ein Jota oder ein Tüttelchen vom Gesetz vergehen, bis alles erfüllt ist. 19Wer nun eins von diesen kleinsten Geboten bricht und lehrt die Leute also, der wird der Kleinste heißen im Himmelreich; wer sie aber tut und lehrt, der wird groß heißen im Himmelreich. (KJV)</w:t>
      </w:r>
    </w:p>
    <w:p>
      <w:pPr>
        <w:pStyle w:val="Normal"/>
        <w:rPr/>
      </w:pPr>
      <w:r>
        <w:rPr/>
      </w:r>
    </w:p>
    <w:p>
      <w:pPr>
        <w:pStyle w:val="Normal"/>
        <w:rPr/>
      </w:pPr>
      <w:r>
        <w:rPr/>
        <w:t>Dies sind starke Worte, die keinen Zweifel daran lassen, was Gott meint. Gott sagt uns durch die Lehren von Jesus Christus, dass wir alle seine Gebote halten sollen. Es gibt keinen Raum, um es auf unsere eigene Weise zu tun. Gott hat uns die Wahrheit gegeben und wir müssen uns an sie halten. Unser Seelenheil hängt davon ab. Aber ja, da wir einen freien Willen haben, können wir auf diesem breiten, einfachen Weg gehen, aber die Gefahren sind groß. Was passiert, wenn wir die Orientierung verlieren und nicht mehr auf den Weg zurückfinden? Sobald Satan sich zwischen den Weg und uns stellt, wird er alles tun, um uns an der Rückkehr zu hindern. Denken Sie daran: Aus den Augen, aus dem Sinn. Je länger und je weiter wir uns von Gottes Lehren entfernen, desto größer ist die Gefahr, dass wir uns verirren. Jesus sagte, der Weg sei schmal und schwer zu finden. Wir müssen ihn beim ersten Mal finden, und wenn wir uns verirren, können wir ihn dann wieder finden? Wollen wir dieses Risiko wirklich eingehen?</w:t>
      </w:r>
    </w:p>
    <w:p>
      <w:pPr>
        <w:pStyle w:val="Normal"/>
        <w:rPr/>
      </w:pPr>
      <w:r>
        <w:rPr/>
      </w:r>
    </w:p>
    <w:p>
      <w:pPr>
        <w:pStyle w:val="Normal"/>
        <w:rPr/>
      </w:pPr>
      <w:r>
        <w:rPr/>
        <w:t>Ein bisschen Abweichen vom Weg ist nicht in Ordnung. Ein bisschen Stehlen ist nicht in Ordnung. Ein wenig Zorn gegenüber einem Bruder ist nicht in Ordnung. Ein wenig vergeblicher Gebrauch von Gottes heiligem Namen ist nicht in Ordnung. Wir müssen uns immer an alle Gebote Gottes halten.</w:t>
      </w:r>
    </w:p>
    <w:p>
      <w:pPr>
        <w:pStyle w:val="QUOTES"/>
        <w:rPr/>
      </w:pPr>
      <w:r>
        <w:rPr/>
      </w:r>
    </w:p>
    <w:p>
      <w:pPr>
        <w:pStyle w:val="QUOTES"/>
        <w:rPr/>
      </w:pPr>
      <w:r>
        <w:rPr/>
        <w:t>Hiob 8:11-13 Kann Binsen wachsen ohne Schlamm, kann die Fahne wachsen ohne Wasser? 12 Solange sie noch grünt und nicht abgeschnitten ist, verdorrt sie vor jedem anderen Kraut. 13So sind die Wege aller, die Gott vergessen; und die Hoffnung des Heuchlers wird vergehen (KJV)</w:t>
      </w:r>
    </w:p>
    <w:p>
      <w:pPr>
        <w:pStyle w:val="Normal"/>
        <w:rPr/>
      </w:pPr>
      <w:r>
        <w:rPr/>
      </w:r>
    </w:p>
    <w:p>
      <w:pPr>
        <w:pStyle w:val="Normal"/>
        <w:rPr/>
      </w:pPr>
      <w:r>
        <w:rPr/>
        <w:t>Es gibt definitiv einen falschen Weg, einen, der zu Hoffnungslosigkeit und Zerstörung führt. Dieser Weg, auf dem wir uns befinden, hat einige Stolpersteine. Man nennt sie Prüfungen. Wir haben unsere Probleme, die uns niederdrücken, wir können deprimiert werden und wir können entmutigt werden.</w:t>
      </w:r>
    </w:p>
    <w:p>
      <w:pPr>
        <w:pStyle w:val="Normal"/>
        <w:rPr/>
      </w:pPr>
      <w:r>
        <w:rPr/>
      </w:r>
    </w:p>
    <w:p>
      <w:pPr>
        <w:pStyle w:val="Normal"/>
        <w:rPr/>
      </w:pPr>
      <w:r>
        <w:rPr/>
        <w:t>Es gibt Löcher, in die wir fallen können. Wir können in die Versuchungen der Sünde fallen. Aber wir haben einen vergebenden Gott, der uns auffängt, uns den Staub von den Schultern wischt und uns auf seinem Weg weitergehen lässt. Gott sagt uns in seiner Barmherzigkeit, dass wir nie eine größere Prüfung erfahren werden, als wir bewältigen können. Das Problem ist, dass wir als sterbliche Wesen nicht wissen, wie viel wir bewältigen können, und wir werden deprimiert. Aber bedenken Sie, dass Gott versprochen hat, sich um uns zu kümmern.</w:t>
      </w:r>
    </w:p>
    <w:p>
      <w:pPr>
        <w:pStyle w:val="Normal"/>
        <w:rPr/>
      </w:pPr>
      <w:r>
        <w:rPr/>
      </w:r>
    </w:p>
    <w:p>
      <w:pPr>
        <w:pStyle w:val="Normal"/>
        <w:rPr/>
      </w:pPr>
      <w:r>
        <w:rPr/>
        <w:t>Die Heilige Schrift sagt uns, dass Gott auf unseren Ruf antworten wird; er wird uns alles geben, was wir brauchen. Aber er sagte: "Trachtet zuerst nach dem Reich Gottes". Wir müssen unsere Prioritäten richtig setzen. Gott sagte, wir könnten sogar um weltliche Dinge bitten und er würde sie uns geben. Aber zuerst müsst ihr das Reich Gottes suchen.</w:t>
      </w:r>
    </w:p>
    <w:p>
      <w:pPr>
        <w:pStyle w:val="Normal"/>
        <w:rPr/>
      </w:pPr>
      <w:r>
        <w:rPr/>
      </w:r>
    </w:p>
    <w:p>
      <w:pPr>
        <w:pStyle w:val="Normal"/>
        <w:rPr/>
      </w:pPr>
      <w:r>
        <w:rPr/>
        <w:t>Um uns zu helfen, aufrecht zu bleiben, sagte Gott, dass er unsere Wege für uns ebnen würde.</w:t>
      </w:r>
    </w:p>
    <w:p>
      <w:pPr>
        <w:pStyle w:val="Normal"/>
        <w:rPr/>
      </w:pPr>
      <w:r>
        <w:rPr/>
      </w:r>
    </w:p>
    <w:p>
      <w:pPr>
        <w:pStyle w:val="Normal"/>
        <w:rPr/>
      </w:pPr>
      <w:r>
        <w:rPr/>
        <w:t>In Jesaja 26:7 heißt es, dass der Weg der Gerechten eben ist; du Gerechter, du ebnest den Weg der Gerechten.</w:t>
      </w:r>
    </w:p>
    <w:p>
      <w:pPr>
        <w:pStyle w:val="Normal"/>
        <w:rPr/>
      </w:pPr>
      <w:r>
        <w:rPr/>
      </w:r>
    </w:p>
    <w:p>
      <w:pPr>
        <w:pStyle w:val="Normal"/>
        <w:rPr/>
      </w:pPr>
      <w:r>
        <w:rPr/>
        <w:t>Gott weiß, dass es in dieser Welt Probleme gibt. Aber wenn wir ihm nahe bleiben, wenn wir seinem Wort durch die Lehren von Jesus Christus folgen, werden unsere Wege eben sein. Wenn wir Prüfungen haben, wenn wir hinfallen, dann ist das nur vorübergehend. Unsere Wege werden wieder geebnet werden.</w:t>
      </w:r>
    </w:p>
    <w:p>
      <w:pPr>
        <w:pStyle w:val="Normal"/>
        <w:rPr/>
      </w:pPr>
      <w:r>
        <w:rPr/>
      </w:r>
    </w:p>
    <w:p>
      <w:pPr>
        <w:pStyle w:val="Normal"/>
        <w:rPr/>
      </w:pPr>
      <w:r>
        <w:rPr/>
        <w:t>Auf diesem Weg können wir viele Menschen treffen, die an einem Scheideweg stehen. Vielleicht hören sie in ihrer Kirche Dinge, die verwirrend sind. Sie haben vielleicht Probleme mit ihrer jetzigen Kirche und sind nicht zufrieden mit dem, was sie dort hören. Vielleicht sind sie auf der Suche nach einer geistlichen Orientierung im Leben. Sie suchen vielleicht nach dem richtigen Weg, auf dem sie gehen können.</w:t>
      </w:r>
    </w:p>
    <w:p>
      <w:pPr>
        <w:pStyle w:val="Normal"/>
        <w:rPr/>
      </w:pPr>
      <w:r>
        <w:rPr/>
      </w:r>
    </w:p>
    <w:p>
      <w:pPr>
        <w:pStyle w:val="Normal"/>
        <w:rPr/>
      </w:pPr>
      <w:r>
        <w:rPr/>
        <w:t>Wir müssen nach Möglichkeiten suchen, die gute Nachricht zu verbreiten, die Gott uns gegeben hat. Wie wir schon oft gehört haben, müssen wir bereit sein, Fragen zu beantworten, die sich auf Gottes wahres Wort beziehen.</w:t>
      </w:r>
    </w:p>
    <w:p>
      <w:pPr>
        <w:pStyle w:val="Normal"/>
        <w:rPr/>
      </w:pPr>
      <w:r>
        <w:rPr/>
      </w:r>
    </w:p>
    <w:p>
      <w:pPr>
        <w:pStyle w:val="Normal"/>
        <w:rPr/>
      </w:pPr>
      <w:r>
        <w:rPr/>
        <w:t>Manchmal können wir den Samen der Wahrheit säen und nichts weiter tun. Die betreffende Person kommt vielleicht zurück, um weitere Informationen zu erhalten, oder sie macht sich selbst auf die Suche. Geben Sie ihnen die Adresse der Website und sagen Sie ihnen, sie sollen anfangen zu lesen. Wir haben eine Aufgabe in der Kirche. Wir müssen die Wahrheit fördern, wann immer wir können. Vielleicht sagen wir ein paar Worte, die dazu führen, dass eine neue Person auf den Weg gebracht wird.</w:t>
      </w:r>
    </w:p>
    <w:p>
      <w:pPr>
        <w:pStyle w:val="Normal"/>
        <w:rPr/>
      </w:pPr>
      <w:r>
        <w:rPr/>
      </w:r>
    </w:p>
    <w:p>
      <w:pPr>
        <w:pStyle w:val="Normal"/>
        <w:rPr/>
      </w:pPr>
      <w:r>
        <w:rPr/>
        <w:t>Das Leben ist hart, liebe Brüder. Jesus wusste das, als er zu unserem Vater für uns betete.</w:t>
      </w:r>
    </w:p>
    <w:p>
      <w:pPr>
        <w:pStyle w:val="QUOTES"/>
        <w:rPr/>
      </w:pPr>
      <w:r>
        <w:rPr/>
        <w:t>Johannes 17:13-17 Und nun komme ich zu dir; und dies rede ich in der Welt, damit sie meine Freude in sich selbst erfüllt haben. 14 Ich habe ihnen dein Wort gegeben; und die Welt hat sie gehasst, weil sie nicht von der Welt sind, wie auch ich nicht von der Welt bin. 15 Ich bitte dich nicht, daß du sie aus der Welt nimmst, sondern daß du sie bewahrst vor dem Bösen. 16Sie sind nicht von der Welt, wie auch ich nicht von der Welt bin. 17 Heilige sie durch deine Wahrheit; dein Wort ist Wahrheit. (KJV)</w:t>
      </w:r>
    </w:p>
    <w:p>
      <w:pPr>
        <w:pStyle w:val="Normal"/>
        <w:rPr/>
      </w:pPr>
      <w:r>
        <w:rPr/>
      </w:r>
    </w:p>
    <w:p>
      <w:pPr>
        <w:pStyle w:val="QUOTES"/>
        <w:rPr/>
      </w:pPr>
      <w:r>
        <w:rPr/>
        <w:t>Johannes 17:20-23 Ich bitte auch nicht für diese allein, sondern auch für die, die durch ihr Wort an mich glauben werden, 21 damit sie alle eins seien, gleichwie du, Vater, in mir bist und ich in dir, damit auch sie in uns eins seien, damit die Welt glaube, dass du mich gesandt hast. 22 Und die Herrlichkeit, die du mir gegeben hast, habe ich ihnen gegeben, auf daß sie eins seien, gleichwie wir eins sind, 23 ich in ihnen und du in mir, auf daß sie vollkommen eins seien und die Welt erkenne, daß du mich gesandt hast und sie liebst, gleichwie du mich liebst. (KJV)</w:t>
      </w:r>
    </w:p>
    <w:p>
      <w:pPr>
        <w:pStyle w:val="Normal"/>
        <w:rPr/>
      </w:pPr>
      <w:r>
        <w:rPr/>
      </w:r>
    </w:p>
    <w:p>
      <w:pPr>
        <w:pStyle w:val="Normal"/>
        <w:rPr/>
      </w:pPr>
      <w:r>
        <w:rPr/>
        <w:t>Wie können wir uns nicht wohl in unserer Haut fühlen? Wie können wir nicht ein warmes und glückliches Herz haben? Jesus sagte, dass Gott uns genauso liebt, wie Gott ihn geliebt hat.</w:t>
      </w:r>
    </w:p>
    <w:p>
      <w:pPr>
        <w:pStyle w:val="Normal"/>
        <w:rPr/>
      </w:pPr>
      <w:r>
        <w:rPr/>
      </w:r>
    </w:p>
    <w:p>
      <w:pPr>
        <w:pStyle w:val="Normal"/>
        <w:rPr/>
      </w:pPr>
      <w:r>
        <w:rPr/>
        <w:t>Wir haben Gottes Schutz in diesem Leben. Wir haben seine Liebe, und wir haben eine Verheißung des Reiches Gottes. Um sie zu erhalten, müssen wir nur den richtigen Weg einschlagen. Dieser Weg besteht darin, Gottes Gebote zu halten, seine heiligen Tage und seine Neumonde zu feiern. Er besteht darin, in seiner Kirche zu bleiben und Gemeinschaft mit anderen zu haben. Alles hängt von diesem einen Wort ab: "wenn". "Wenn du mich liebst..."</w:t>
      </w:r>
    </w:p>
    <w:p>
      <w:pPr>
        <w:pStyle w:val="Normal"/>
        <w:rPr/>
      </w:pPr>
      <w:r>
        <w:rPr/>
      </w:r>
    </w:p>
    <w:p>
      <w:pPr>
        <w:pStyle w:val="Normal"/>
        <w:rPr/>
      </w:pPr>
      <w:r>
        <w:rPr/>
        <w:t>Schlagen Sie nie die Gelegenheit aus, jemandem von Gottes guter Nachricht zu erzählen. Es gibt viel Platz auf diesem Weg, und wir freuen uns, ihn zu teilen.</w:t>
      </w:r>
    </w:p>
    <w:p>
      <w:pPr>
        <w:pStyle w:val="Normal"/>
        <w:rPr/>
      </w:pPr>
      <w:r>
        <w:rPr/>
      </w:r>
    </w:p>
    <w:p>
      <w:pPr>
        <w:pStyle w:val="Normal"/>
        <w:rPr/>
      </w:pPr>
      <w:r>
        <w:rPr/>
        <w:t>Habt ein warmes und glückliches Herz, liebe Brüder. Wir sind auf dem richtigen Weg.</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32"/>
          <w:szCs w:val="32"/>
          <w:lang w:val="en-GB"/>
        </w:rPr>
      </w:pPr>
      <w:r>
        <w:rPr>
          <w:rFonts w:cs="Times New Roman" w:ascii="Times New Roman" w:hAnsi="Times New Roman"/>
          <w:b/>
          <w:sz w:val="32"/>
          <w:szCs w:val="32"/>
          <w:lang w:val="en-GB"/>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ind w:right="440" w:hanging="0"/>
        <w:rPr>
          <w:rFonts w:ascii="Times New Roman" w:hAnsi="Times New Roman" w:cs="Times New Roman"/>
          <w:b/>
          <w:b/>
          <w:sz w:val="22"/>
          <w:szCs w:val="22"/>
          <w:lang w:val="en-GB"/>
        </w:rPr>
      </w:pPr>
      <w:r>
        <w:rPr>
          <w:rFonts w:cs="Times New Roman"/>
          <w:b/>
          <w:sz w:val="22"/>
          <w:szCs w:val="22"/>
          <w:lang w:val="en-GB"/>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Sind wir auf dem richtigen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ind wir auf dem richtigen Weg?</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ind wir auf dem richtigen We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ind wir auf dem richtigen Weg?</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1:53:00Z</dcterms:created>
  <dc:creator>Wade Cox</dc:creator>
  <dc:description/>
  <cp:keywords/>
  <dc:language>en-US</dc:language>
  <cp:lastModifiedBy>Denise Sostaric</cp:lastModifiedBy>
  <cp:lastPrinted>2003-03-01T10:05:00Z</cp:lastPrinted>
  <dcterms:modified xsi:type="dcterms:W3CDTF">2023-10-20T01:53:00Z</dcterms:modified>
  <cp:revision>2</cp:revision>
  <dc:subject/>
  <dc:title>Sind wir auf dem richtigen Weg? [023]</dc:title>
</cp:coreProperties>
</file>