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43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zwei Auferstehungen</w:t>
      </w:r>
    </w:p>
    <w:p>
      <w:pPr>
        <w:pStyle w:val="Normal"/>
        <w:jc w:val="center"/>
        <w:rPr>
          <w:b/>
          <w:b/>
          <w:bCs/>
          <w:sz w:val="18"/>
          <w:szCs w:val="18"/>
        </w:rPr>
      </w:pPr>
      <w:r>
        <w:rPr>
          <w:b/>
          <w:bCs/>
          <w:sz w:val="18"/>
          <w:szCs w:val="18"/>
        </w:rPr>
      </w:r>
    </w:p>
    <w:p>
      <w:pPr>
        <w:pStyle w:val="Normal"/>
        <w:jc w:val="center"/>
        <w:rPr/>
      </w:pPr>
      <w:r>
        <w:rPr>
          <w:sz w:val="18"/>
          <w:szCs w:val="18"/>
        </w:rPr>
        <w:t>(Ausgabe 1.0 20240719-20240719)</w:t>
      </w:r>
      <w:r>
        <w:rPr/>
        <w:br/>
      </w:r>
    </w:p>
    <w:p>
      <w:pPr>
        <w:pStyle w:val="Normal"/>
        <w:rPr/>
      </w:pPr>
      <w:r>
        <w:rPr/>
        <w:br/>
        <w:t>In diesem Studienpapier wird der Unterschied zwischen den beiden Auferstehungen untersucht und warum dieser Unterschied so wichtig is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3079859"/>
      <w:r>
        <w:rPr>
          <w:b/>
          <w:bCs/>
          <w:sz w:val="32"/>
          <w:szCs w:val="32"/>
        </w:rPr>
        <w:t xml:space="preserve">Die zwei Auferstehungen </w:t>
      </w:r>
      <w:bookmarkEnd w:id="0"/>
    </w:p>
    <w:p>
      <w:pPr>
        <w:pStyle w:val="Normal"/>
        <w:jc w:val="left"/>
        <w:rPr>
          <w:b/>
          <w:b/>
          <w:bCs/>
          <w:szCs w:val="24"/>
        </w:rPr>
      </w:pPr>
      <w:r>
        <w:rPr>
          <w:b/>
          <w:bCs/>
          <w:szCs w:val="24"/>
        </w:rPr>
        <w:t>Einleitung</w:t>
      </w:r>
    </w:p>
    <w:p>
      <w:pPr>
        <w:pStyle w:val="Normal"/>
        <w:rPr/>
      </w:pPr>
      <w:r>
        <w:rPr/>
        <w:t>Viele Menschen scheinen zu denken, dass es keine Rolle spielt, in welcher Auferstehung sie sind, da sie in jedem Fall dort sein werden.</w:t>
      </w:r>
    </w:p>
    <w:p>
      <w:pPr>
        <w:pStyle w:val="Normal"/>
        <w:rPr/>
      </w:pPr>
      <w:r>
        <w:rPr/>
      </w:r>
    </w:p>
    <w:p>
      <w:pPr>
        <w:pStyle w:val="Normal"/>
        <w:rPr/>
      </w:pPr>
      <w:r>
        <w:rPr/>
        <w:t>Warum ist der Unterschied so wichtig? Warum haben so viele Menschen in vergangenen Zeiten so viel ertragen, wenn es nicht wichtig ist? Warum haben so viele durch den Glauben so viel durchgestanden und ertragen?</w:t>
      </w:r>
    </w:p>
    <w:p>
      <w:pPr>
        <w:pStyle w:val="Normal"/>
        <w:rPr/>
      </w:pPr>
      <w:r>
        <w:rPr/>
      </w:r>
    </w:p>
    <w:p>
      <w:pPr>
        <w:pStyle w:val="Normal"/>
        <w:rPr/>
      </w:pPr>
      <w:r>
        <w:rPr/>
        <w:t>[Alle Bibelzitate sind von einem automatischen Übersetzungswerkzeug ins Deutsche übersetzt, wenn nicht anders angegeben.]</w:t>
      </w:r>
    </w:p>
    <w:p>
      <w:pPr>
        <w:pStyle w:val="QUOTES"/>
        <w:rPr/>
      </w:pPr>
      <w:r>
        <w:rPr/>
        <w:t>Hebraeer 11:26-40 (DL1912)  und achtete die Schmach Christi für größern Reichtum denn die Schätze Ägyptens; denn er sah an die Belohnung. Durch den Glauben verließ er Ägypten und fürchtete nicht des Königs Grimm; denn er hielt sich an den, den er nicht sah, als sähe er ihn. Durch den Glauben hielt er Ostern und das Blutgießen, auf daß, der die Erstgeburten erwürgte, sie nicht träfe. Durch den Glauben gingen sie durchs Rote Meer wie durch trockenes Land; was die Ägypter auch versuchten, und ersoffen. Durch den Glauben fielen die Mauern Jerichos, da sie sieben Tage um sie herumgegangen waren. Durch den Glauben ward die Hure Rahab nicht verloren mit den Ungläubigen, da sie die Kundschafter freundlich aufnahm. Und was soll ich mehr sagen? Die Zeit würde mir zu kurz, wenn ich sollte erzählen von Gideon und Barak und Simson und Jephthah und David und Samuel und den Propheten, welche haben durch den Glauben Königreiche bezwungen, Gerechtigkeit gewirkt, Verheißungen erlangt, der Löwen Rachen verstopft, des Feuers Kraft ausgelöscht, sind des Schwertes Schärfe entronnen, sind kräftig geworden aus der Schwachheit, sind stark geworden im Streit, haben der Fremden Heere darniedergelegt. Weiber haben ihre Toten durch Auferstehung wiederbekommen. Andere aber sind zerschlagen und haben keine Erlösung angenommen, auf daß sie die Auferstehung, die besser ist, erlangten. Etliche haben Spott und Geißeln erlitten, dazu Bande und Gefängnis; sie wurden gesteinigt, zerhackt, zerstochen, durchs Schwert getötet; sie sind umhergegangen in Schafpelzen und Ziegenfellen, mit Mangel, mit Trübsal, mit Ungemach (deren die Welt nicht wert war), und sind im Elend umhergeirrt in den Wüsten, auf den Bergen und in den Klüften und Löchern der Erde. Diese alle haben durch den Glauben Zeugnis überkommen und nicht empfangen die Verheißung, darum daß Gott etwas Besseres für uns zuvor ersehen hat, daß sie nicht ohne uns vollendet würden.</w:t>
      </w:r>
    </w:p>
    <w:p>
      <w:pPr>
        <w:pStyle w:val="Normal"/>
        <w:rPr/>
      </w:pPr>
      <w:r>
        <w:rPr/>
      </w:r>
    </w:p>
    <w:p>
      <w:pPr>
        <w:pStyle w:val="Normal"/>
        <w:rPr/>
      </w:pPr>
      <w:r>
        <w:rPr/>
        <w:t>Sie waren alle dazu auserwählt, zu einem besseren Leben aufzuerstehen, das sie später mit den anderen teilen sollten. Darauf wird im Prediger in den Kapiteln 6, 7, 12 hingewiesen (</w:t>
      </w:r>
      <w:hyperlink r:id="rId2">
        <w:r>
          <w:rPr>
            <w:rStyle w:val="InternetLink"/>
          </w:rPr>
          <w:t>F021</w:t>
        </w:r>
      </w:hyperlink>
      <w:r>
        <w:rPr/>
        <w:t xml:space="preserve">; </w:t>
      </w:r>
      <w:hyperlink r:id="rId3">
        <w:r>
          <w:rPr>
            <w:rStyle w:val="InternetLink"/>
          </w:rPr>
          <w:t>F021ii</w:t>
        </w:r>
      </w:hyperlink>
      <w:r>
        <w:rPr/>
        <w:t>). So sahen auch sie etwas Ungreifbares, das eine Garantie für ein besseres Leben war.</w:t>
      </w:r>
    </w:p>
    <w:p>
      <w:pPr>
        <w:pStyle w:val="Normal"/>
        <w:rPr/>
      </w:pPr>
      <w:r>
        <w:rPr/>
      </w:r>
    </w:p>
    <w:p>
      <w:pPr>
        <w:pStyle w:val="QUOTES"/>
        <w:rPr/>
      </w:pPr>
      <w:r>
        <w:rPr/>
        <w:t>Hebräer 11:35 Frauen empfingen ihre Toten durch Auferstehung. Einige wurden gefoltert und weigerten sich, die Freilassung zu akzeptieren, damit sie zu einem besseren Leben auferstehen.</w:t>
      </w:r>
    </w:p>
    <w:p>
      <w:pPr>
        <w:pStyle w:val="Normal"/>
        <w:rPr/>
      </w:pPr>
      <w:r>
        <w:rPr/>
      </w:r>
    </w:p>
    <w:p>
      <w:pPr>
        <w:pStyle w:val="Normal"/>
        <w:rPr/>
      </w:pPr>
      <w:r>
        <w:rPr/>
        <w:t xml:space="preserve">Es ist die </w:t>
      </w:r>
      <w:hyperlink r:id="rId4">
        <w:r>
          <w:rPr>
            <w:rStyle w:val="InternetLink"/>
          </w:rPr>
          <w:t>erste Auferstehung (Nr. 143A)</w:t>
        </w:r>
      </w:hyperlink>
      <w:r>
        <w:rPr/>
        <w:t>, die einen Vorteil garantiert, wie wir in diesem Text sehen:</w:t>
      </w:r>
    </w:p>
    <w:p>
      <w:pPr>
        <w:pStyle w:val="Normal"/>
        <w:rPr/>
      </w:pPr>
      <w:r>
        <w:rPr/>
      </w:r>
    </w:p>
    <w:p>
      <w:pPr>
        <w:pStyle w:val="QUOTES"/>
        <w:rPr/>
      </w:pPr>
      <w:r>
        <w:rPr/>
        <w:t>Offenbarung 20:6 Selig und heilig ist, wer an der ersten Auferstehung teilhat! Über sie hat der zweite Tod keine Macht, sondern sie werden Priester Gottes und Christi sein und mit ihm regieren tausend Jahre.</w:t>
      </w:r>
    </w:p>
    <w:p>
      <w:pPr>
        <w:pStyle w:val="Normal"/>
        <w:rPr/>
      </w:pPr>
      <w:r>
        <w:rPr/>
      </w:r>
    </w:p>
    <w:p>
      <w:pPr>
        <w:pStyle w:val="Normal"/>
        <w:rPr/>
      </w:pPr>
      <w:r>
        <w:rPr/>
        <w:t xml:space="preserve">Die erste Auferstehung garantiert denen, die an ihr teilhaben, die </w:t>
      </w:r>
      <w:hyperlink r:id="rId5">
        <w:r>
          <w:rPr>
            <w:rStyle w:val="InternetLink"/>
          </w:rPr>
          <w:t>Freiheit vom zweiten Tod (Nr. 143C)</w:t>
        </w:r>
      </w:hyperlink>
      <w:r>
        <w:rPr/>
        <w:t>.</w:t>
      </w:r>
    </w:p>
    <w:p>
      <w:pPr>
        <w:pStyle w:val="Normal"/>
        <w:rPr/>
      </w:pPr>
      <w:r>
        <w:rPr/>
      </w:r>
    </w:p>
    <w:p>
      <w:pPr>
        <w:pStyle w:val="Normal"/>
        <w:rPr/>
      </w:pPr>
      <w:r>
        <w:rPr/>
        <w:t>Das ist so, weil sie während ihres Lebens unter dem Gericht gestanden haben und unter den Gesetzen Gottes und dem Zeugnis Jesu Christi zum Glauben verpflichtet wurden (Offb 12,17; 14,12).</w:t>
      </w:r>
    </w:p>
    <w:p>
      <w:pPr>
        <w:pStyle w:val="Normal"/>
        <w:rPr/>
      </w:pPr>
      <w:r>
        <w:rPr/>
      </w:r>
    </w:p>
    <w:p>
      <w:pPr>
        <w:pStyle w:val="Normal"/>
        <w:rPr>
          <w:b/>
          <w:b/>
          <w:bCs/>
        </w:rPr>
      </w:pPr>
      <w:r>
        <w:rPr>
          <w:b/>
          <w:bCs/>
        </w:rPr>
        <w:t>Das Gericht</w:t>
      </w:r>
    </w:p>
    <w:p>
      <w:pPr>
        <w:pStyle w:val="QUOTES"/>
        <w:rPr/>
      </w:pPr>
      <w:r>
        <w:rPr/>
        <w:t>1 Petrus 4:12-19 (DL1912)  Ihr Lieben, lasset euch die Hitze, so euch begegnet, nicht befremden (die euch widerfährt, daß ihr versucht werdet), als widerführe euch etwas Seltsames; sondern freuet euch, daß ihr mit Christo leidet, auf daß ihr auch zur Zeit der Offenbarung seiner Herrlichkeit Freude und Wonne haben möget. Selig seid ihr, wenn ihr geschmäht werdet über den Namen Christi; denn der Geist, der ein Geist der Herrlichkeit und Gottes ist, ruht auf euch. Bei ihnen ist er verlästert, aber bei euch ist er gepriesen. Niemand aber unter euch leide als ein Mörder oder Dieb oder Übeltäter oder der in ein fremdes Amt greift. Leidet er aber als ein Christ, so schäme er sich nicht; er ehre aber Gott in solchem Fall. Denn es ist Zeit, daß anfange das Gericht an dem Hause Gottes. So aber zuerst an uns, was will's für ein Ende werden mit denen, die dem Evangelium nicht glauben? Und so der Gerechte kaum erhalten wird, wo will der Gottlose und Sünder erscheinen? Darum, welche da leiden nach Gottes Willen, die sollen ihm ihre Seelen befehlen als dem treuen Schöpfer in guten Werken.</w:t>
      </w:r>
    </w:p>
    <w:p>
      <w:pPr>
        <w:pStyle w:val="QUOTES"/>
        <w:rPr/>
      </w:pPr>
      <w:r>
        <w:rPr/>
      </w:r>
    </w:p>
    <w:p>
      <w:pPr>
        <w:pStyle w:val="Normal"/>
        <w:rPr>
          <w:b/>
          <w:b/>
          <w:bCs/>
        </w:rPr>
      </w:pPr>
      <w:r>
        <w:rPr>
          <w:b/>
          <w:bCs/>
        </w:rPr>
        <w:t>Gericht über Irrlehrer</w:t>
      </w:r>
    </w:p>
    <w:p>
      <w:pPr>
        <w:pStyle w:val="Normal"/>
        <w:rPr/>
      </w:pPr>
      <w:r>
        <w:rPr/>
        <w:t>Judas 1:3-19 (DL1912)  Ihr Lieben, nachdem ich vorhatte, euch zu schreiben von unser aller Heil, hielt ich's für nötig, euch mit Schriften zu ermahnen, daß ihr für den Glauben kämpfet, der einmal den Heiligen übergeben ist.</w:t>
      </w:r>
    </w:p>
    <w:p>
      <w:pPr>
        <w:pStyle w:val="Normal"/>
        <w:rPr/>
      </w:pPr>
      <w:r>
        <w:rPr/>
      </w:r>
    </w:p>
    <w:p>
      <w:pPr>
        <w:pStyle w:val="Normal"/>
        <w:rPr/>
      </w:pPr>
      <w:r>
        <w:rPr/>
        <w:t>Denn es sind etliche Menschen nebeneingeschlichen, von denen vorzeiten geschrieben ist solches Urteil: Die sind Gottlose, ziehen die Gnade unsers Gottes auf Mutwillen und verleugnen Gott und unsern HERRN Jesus Christus, den einigen Herrscher.</w:t>
      </w:r>
    </w:p>
    <w:p>
      <w:pPr>
        <w:pStyle w:val="Normal"/>
        <w:rPr/>
      </w:pPr>
      <w:r>
        <w:rPr/>
      </w:r>
    </w:p>
    <w:p>
      <w:pPr>
        <w:pStyle w:val="Normal"/>
        <w:rPr/>
      </w:pPr>
      <w:r>
        <w:rPr/>
        <w:t>Ich will euch aber erinnern, die ihr dies ja schon wisset, daß der HERR, da er dem Volk aus Ägypten half, das andere Mal umbrachte, die da nicht glaubten.</w:t>
      </w:r>
    </w:p>
    <w:p>
      <w:pPr>
        <w:pStyle w:val="Normal"/>
        <w:rPr/>
      </w:pPr>
      <w:r>
        <w:rPr/>
      </w:r>
    </w:p>
    <w:p>
      <w:pPr>
        <w:pStyle w:val="Normal"/>
        <w:rPr/>
      </w:pPr>
      <w:r>
        <w:rPr/>
        <w:t>Auch die Engel, die ihr Fürstentum nicht bewahrten, sondern verließen ihre Behausung, hat er behalten zum Gericht des großen Tages mit ewigen Banden in der Finsternis.</w:t>
      </w:r>
    </w:p>
    <w:p>
      <w:pPr>
        <w:pStyle w:val="Normal"/>
        <w:rPr/>
      </w:pPr>
      <w:r>
        <w:rPr/>
      </w:r>
    </w:p>
    <w:p>
      <w:pPr>
        <w:pStyle w:val="Normal"/>
        <w:rPr/>
      </w:pPr>
      <w:r>
        <w:rPr/>
        <w:t>Wie auch Sodom und Gomorra und die umliegenden Städte, die gleicherweise wie diese Unzucht getrieben haben und nach einem andern Fleisch gegangen sind, zum Beispiel gesetzt sind und leiden des ewigen Feuers Pein.</w:t>
      </w:r>
    </w:p>
    <w:p>
      <w:pPr>
        <w:pStyle w:val="Normal"/>
        <w:rPr/>
      </w:pPr>
      <w:r>
        <w:rPr/>
      </w:r>
    </w:p>
    <w:p>
      <w:pPr>
        <w:pStyle w:val="Normal"/>
        <w:rPr/>
      </w:pPr>
      <w:r>
        <w:rPr/>
        <w:t>Desgleichen sind auch diese Träumer, die das Fleisch beflecken, die Herrschaft aber verachten und die Majestäten lästern.</w:t>
      </w:r>
    </w:p>
    <w:p>
      <w:pPr>
        <w:pStyle w:val="Normal"/>
        <w:rPr/>
      </w:pPr>
      <w:r>
        <w:rPr/>
      </w:r>
    </w:p>
    <w:p>
      <w:pPr>
        <w:pStyle w:val="Normal"/>
        <w:rPr/>
      </w:pPr>
      <w:r>
        <w:rPr/>
        <w:t>Michael aber, der Erzengel, da er mit dem Teufel stritt und mit ihm redete über den Leichnam Mose's, wagte er das Urteil der Lästerung nicht zu fällen, sondern sprach: Der HERR strafe dich!</w:t>
      </w:r>
    </w:p>
    <w:p>
      <w:pPr>
        <w:pStyle w:val="Normal"/>
        <w:rPr/>
      </w:pPr>
      <w:r>
        <w:rPr/>
      </w:r>
    </w:p>
    <w:p>
      <w:pPr>
        <w:pStyle w:val="Normal"/>
        <w:rPr/>
      </w:pPr>
      <w:r>
        <w:rPr/>
        <w:t>Diese aber lästern alles, davon sie nichts wissen; was sie aber natürlich erkennen wie die unvernünftigen Tiere, darin verderben sie.</w:t>
      </w:r>
    </w:p>
    <w:p>
      <w:pPr>
        <w:pStyle w:val="Normal"/>
        <w:rPr/>
      </w:pPr>
      <w:r>
        <w:rPr/>
      </w:r>
    </w:p>
    <w:p>
      <w:pPr>
        <w:pStyle w:val="Normal"/>
        <w:rPr/>
      </w:pPr>
      <w:r>
        <w:rPr/>
        <w:t>Weh ihnen! denn sie gehen den Weg Kains und fallen in den Irrtum des Bileam um Gewinnes willen und kommen um in dem Aufruhr Korahs.</w:t>
      </w:r>
    </w:p>
    <w:p>
      <w:pPr>
        <w:pStyle w:val="Normal"/>
        <w:rPr/>
      </w:pPr>
      <w:r>
        <w:rPr/>
      </w:r>
    </w:p>
    <w:p>
      <w:pPr>
        <w:pStyle w:val="Normal"/>
        <w:rPr/>
      </w:pPr>
      <w:r>
        <w:rPr/>
        <w:t>Diese Unfläter prassen bei euren Liebesmahlen ohne Scheu, weiden sich selbst; sie sind Wolken ohne Wasser, von dem Winde umgetrieben, kahle, unfruchtbare Bäume, zweimal erstorben und ausgewurzelt, wilde Wellen des Meeres, die ihre eigene Schande ausschäumen, irre Sterne, welchen behalten ist das Dunkel der Finsternis in Ewigkeit.</w:t>
      </w:r>
    </w:p>
    <w:p>
      <w:pPr>
        <w:pStyle w:val="Normal"/>
        <w:rPr/>
      </w:pPr>
      <w:r>
        <w:rPr/>
      </w:r>
    </w:p>
    <w:p>
      <w:pPr>
        <w:pStyle w:val="Normal"/>
        <w:rPr/>
      </w:pPr>
      <w:r>
        <w:rPr/>
        <w:t>Es hat aber auch von solchen geweissagt Henoch, der siebente von Adam, und gesprochen: "Siehe, der HERR kommt mit vielen tausend Heiligen, Gericht zu halten über alle und zu strafen alle Gottlosen um alle Werke ihres gottlosen Wandels, womit sie gottlos gewesen sind, und um all das Harte, das die gottlosen Sünder wider ihn geredet haben."</w:t>
      </w:r>
    </w:p>
    <w:p>
      <w:pPr>
        <w:pStyle w:val="Normal"/>
        <w:rPr/>
      </w:pPr>
      <w:r>
        <w:rPr/>
      </w:r>
    </w:p>
    <w:p>
      <w:pPr>
        <w:pStyle w:val="Normal"/>
        <w:rPr/>
      </w:pPr>
      <w:r>
        <w:rPr/>
        <w:t>Diese murren und klagen immerdar und wandeln dabei nach ihren Lüsten; und ihr Mund redet stolze Worte, und achten das Ansehen der Person um Nutzens willen.</w:t>
      </w:r>
    </w:p>
    <w:p>
      <w:pPr>
        <w:pStyle w:val="Normal"/>
        <w:rPr/>
      </w:pPr>
      <w:r>
        <w:rPr/>
      </w:r>
    </w:p>
    <w:p>
      <w:pPr>
        <w:pStyle w:val="Normal"/>
        <w:rPr/>
      </w:pPr>
      <w:r>
        <w:rPr/>
        <w:t xml:space="preserve">Aus diesem Text geht auch hervor, dass die Heerscharen der Engel unter das Gericht kommen werden. Paulus sagte, dass es die Auserwählten sind, die sie richten sollen (1Kor 6,3). Wie viel mehr wird es dann die Welt sein, die sie zu richten haben. Die gefallenen Heerscharen sind die Engel, die besorgt sind über das Gericht durch die Auserwählten, die am </w:t>
      </w:r>
      <w:hyperlink r:id="rId6">
        <w:r>
          <w:rPr>
            <w:rStyle w:val="InternetLink"/>
          </w:rPr>
          <w:t>Großen Weißen Throngericht der Zweiten Auferstehung teilnehmen werden (Nr. 143B)</w:t>
        </w:r>
      </w:hyperlink>
      <w:r>
        <w:rPr/>
        <w:t xml:space="preserve">. Das wird auch </w:t>
      </w:r>
      <w:hyperlink r:id="rId7">
        <w:r>
          <w:rPr>
            <w:rStyle w:val="InternetLink"/>
          </w:rPr>
          <w:t>das Gericht über die Dämonen beinhalten (Nr. 080)</w:t>
        </w:r>
      </w:hyperlink>
      <w:r>
        <w:rPr/>
        <w:t>.</w:t>
      </w:r>
    </w:p>
    <w:p>
      <w:pPr>
        <w:pStyle w:val="Normal"/>
        <w:rPr/>
      </w:pPr>
      <w:r>
        <w:rPr/>
      </w:r>
    </w:p>
    <w:p>
      <w:pPr>
        <w:pStyle w:val="Normal"/>
        <w:rPr>
          <w:b/>
          <w:b/>
          <w:bCs/>
        </w:rPr>
      </w:pPr>
      <w:r>
        <w:rPr>
          <w:b/>
          <w:bCs/>
        </w:rPr>
        <w:t>Ein Aufruf zum Ausharren</w:t>
      </w:r>
    </w:p>
    <w:p>
      <w:pPr>
        <w:pStyle w:val="QUOTES"/>
        <w:rPr/>
      </w:pPr>
      <w:r>
        <w:rPr/>
        <w:t>Judas 1:17-23 (DL1912)  Ihr aber, meine Lieben, erinnert euch der Worte, die zuvor gesagt sind von den Aposteln unsers HERRN Jesu Christi, da sie euch sagten, daß zu der letzten Zeit werden Spötter sein, die nach ihren eigenen Lüsten des gottlosen Wesens wandeln. Diese sind es, die da Trennungen machen, Fleischliche, die da keinen Geist haben. Ihr aber, meine Lieben, erbauet euch auf euren allerheiligsten Glauben durch den heiligen Geist und betet, und erhaltet euch in der Liebe Gottes, und wartet auf die Barmherzigkeit unsers HERRN Jesu Christi zum ewigen Leben. Und haltet diesen Unterschied, daß ihr euch etlicher erbarmet, etliche aber mit Furcht selig machet und rücket sie aus dem Feuer; und hasset auch den Rock, der vom Fleische befleckt ist.</w:t>
      </w:r>
    </w:p>
    <w:p>
      <w:pPr>
        <w:pStyle w:val="Normal"/>
        <w:rPr/>
      </w:pPr>
      <w:hyperlink r:id="rId8">
        <w:r>
          <w:rPr>
            <w:rStyle w:val="InternetLink"/>
          </w:rPr>
          <w:t>Kommentar zu Judas (Nr. F065)</w:t>
        </w:r>
      </w:hyperlink>
    </w:p>
    <w:p>
      <w:pPr>
        <w:pStyle w:val="Normal"/>
        <w:rPr/>
      </w:pPr>
      <w:r>
        <w:rPr/>
      </w:r>
    </w:p>
    <w:p>
      <w:pPr>
        <w:pStyle w:val="Normal"/>
        <w:rPr/>
      </w:pPr>
      <w:r>
        <w:rPr/>
        <w:t xml:space="preserve">Betrachten Sie auch das Gleichnis von den klugen und törichten Jungfrauen. Aus den eigenen Worten des Messias müssen wir verstehen, dass wir, sobald wir durch ihn in das Tempelsystem des Neuen Bundes eingetreten sind, nicht die Freiheit haben, unsere eigenen Wege unabhängig von Gottes Wort und seinen göttlichen Gesetzen in unserem priesterlichen Dienst und unserer Verpflichtung gegenüber Gott zu gehen. Das geht aus dem Gleichnis des Messias von den 10 Jungfrauen in Matthäus 25 hervor. Wir müssen verstehen, was der Prozess und die Verpflichtung ist, um </w:t>
      </w:r>
      <w:r>
        <w:rPr>
          <w:color w:val="0070C0"/>
        </w:rPr>
        <w:t>„wiedergeboren“ zu werden (Nr. 172)</w:t>
      </w:r>
      <w:r>
        <w:rPr/>
        <w:t>, und wir müssen uns mit der Realität auseinandersetzen, dass nur 5 der 10 Jungfrauen klug und für den Messias annehmbar waren.</w:t>
      </w:r>
    </w:p>
    <w:p>
      <w:pPr>
        <w:pStyle w:val="Normal"/>
        <w:rPr/>
      </w:pPr>
      <w:r>
        <w:rPr/>
      </w:r>
    </w:p>
    <w:p>
      <w:pPr>
        <w:pStyle w:val="QUOTES"/>
        <w:rPr/>
      </w:pPr>
      <w:r>
        <w:rPr/>
        <w:t>Matthaeus 25:1-13 (DL1912)  Dann wird das Himmelreich gleich sein zehn Jungfrauen, die ihre Lampen nahmen und gingen aus, dem Bräutigam entgegen. Aber fünf unter ihnen waren töricht, und fünf waren klug. Die törichten nahmen Öl in ihren Lampen; aber sie nahmen nicht Öl mit sich. Die klugen aber nahmen Öl in ihren Gefäßen samt ihren Lampen. Da nun der Bräutigam verzog, wurden sie alle schläfrig und schliefen ein. Zur Mitternacht aber ward ein Geschrei: Siehe, der Bräutigam kommt; geht aus ihm entgegen! Da standen diese Jungfrauen alle auf und schmückten ihre Lampen. Die törichten aber sprachen zu den klugen: Gebt uns von eurem Öl, denn unsere Lampen verlöschen. Da antworteten die klugen und sprachen: Nicht also, auf daß nicht uns und euch gebreche; geht aber hin zu den Krämern und kauft für euch selbst. Und da sie hingingen, zu kaufen, kam der Bräutigam; und die bereit waren, gingen mit ihm hinein zur Hochzeit, und die Tür ward verschlossen. Zuletzt kamen auch die anderen Jungfrauen und sprachen: Herr, Herr, tu uns auf! Er antwortete aber und sprach: Wahrlich ich sage euch: Ich kenne euch nicht. Darum wachet; denn ihr wisset weder Tag noch Stunde, in welcher des Menschen Sohn kommen wird.</w:t>
      </w:r>
    </w:p>
    <w:p>
      <w:pPr>
        <w:pStyle w:val="Normal"/>
        <w:rPr/>
      </w:pPr>
      <w:r>
        <w:rPr/>
      </w:r>
    </w:p>
    <w:p>
      <w:pPr>
        <w:pStyle w:val="Normal"/>
        <w:rPr/>
      </w:pPr>
      <w:r>
        <w:rPr/>
        <w:t>Dieses Gleichnis bezieht sich auf die erste Auferstehung und den Eintritt in das Tausendjährige System mit dem Messias. Alle zehn Jungfrauen begannen am Anfang mit ihrer Taufe im Heiligen Geist. Sie alle hatten Öl in ihren Lampen. Aber im Laufe der Zeit ging den fünf törichten Jungfrauen das Öl aus, das heißt, sie verloren den Heiligen Geist. Als sie ihren geistlichen Zustand erkannten, versuchten sie, im Schlepptau der fünf klugen Jungfrauen zum Hochzeitsmahl zu gehen. Aber so funktioniert die Erlösung nicht. Durch ihre Trägheit haben sie sich vom Messias und von Gott abgekoppelt, und deshalb sagt der Messias ihnen, dass er sie nie gekannt hat. Sie wurden von ihrer Bundesbeziehung zu Gott und seinem Tempel getrennt. Wie konnten sie sich so sehr vom Messias abwenden?</w:t>
      </w:r>
    </w:p>
    <w:p>
      <w:pPr>
        <w:pStyle w:val="Normal"/>
        <w:rPr/>
      </w:pPr>
      <w:r>
        <w:rPr/>
      </w:r>
    </w:p>
    <w:p>
      <w:pPr>
        <w:pStyle w:val="Normal"/>
        <w:rPr/>
      </w:pPr>
      <w:r>
        <w:rPr/>
        <w:t>Wenn wir zu lange warten, bevor wir verstehen, dass das Gesetz und das Zeugnis zusammen mit dem Kalender, der sich aus dem Gesetz ergibt, vollständig eingehalten werden müssen, werden wir feststellen, dass die Tür der Ersten Auferstehung für uns verschlossen ist.</w:t>
      </w:r>
    </w:p>
    <w:p>
      <w:pPr>
        <w:pStyle w:val="Normal"/>
        <w:rPr/>
      </w:pPr>
      <w:r>
        <w:rPr/>
      </w:r>
    </w:p>
    <w:p>
      <w:pPr>
        <w:pStyle w:val="Normal"/>
        <w:rPr/>
      </w:pPr>
      <w:r>
        <w:rPr/>
        <w:t>In dem oben zitierten Matthäus 7,21 befasst sich Christus mit denen, die ihn „Herr, Herr“ nennen, aber Arbeiter der Gesetzlosigkeit sind. Aus diesem Grund sagt er, dass er die fünf törichten Jungfrauen wegen ihrer Gesetzlosigkeit nicht kannte. Wenn man das Gesetz Gottes in einem Punkt bricht, ist es, als würde man es in allen Punkten brechen (Jakobus 2,10). Das gibt der Schrift einen Sinn: Viele sind berufen (zur 1. Auferstehung), aber wenige sind auserwählt. Die große Mehrheit des WCG-Systems wird in der zweiten Auferstehung enden, weil sie die Verpflichtung zur Bekehrung und Wiedergeburt in den Tempel des lebendigen Gottes durch den Messias nicht verstanden hat.</w:t>
      </w:r>
    </w:p>
    <w:p>
      <w:pPr>
        <w:pStyle w:val="Normal"/>
        <w:rPr/>
      </w:pPr>
      <w:r>
        <w:rPr/>
      </w:r>
    </w:p>
    <w:p>
      <w:pPr>
        <w:pStyle w:val="Normal"/>
        <w:rPr/>
      </w:pPr>
      <w:r>
        <w:rPr/>
        <w:t xml:space="preserve">Es gibt ein Beispiel für die Gesetzlosigkeit der fünf törichten Jungfrauen in den Ablegern der Kirchen Gottes heute. Einige ihrer Geistlichen verstehen, und einige haben es sogar zugegeben, dass Neumonde als Sabbate gehalten werden sollten, und doch halten sie keine Neumonde und lehren ihre Gemeinden nicht, Neumonde zu halten. Einige haben sogar die Übersetzungen des historischen Textes verfälscht, um die Tatsache zu verschleiern, dass Neumonde von den Kirchen Gottes bis zum Ende des neunzehnten Jahrhunderts gehalten wurden. Die Predigerschaft von Sardes unter Herbert Armstrong verstand, dass das 4. Gebot Gottes aus einem System von Sabbaten besteht, und sie benutzten Kol. 2:16 als Beweis dafür, dass der Sabbat und die heiligen Tage zu halten sind. Dennoch haben diese Geistlichen Neumonde bequemerweise ignoriert. Sie werden sich vor Christus für diese Gesetzlosigkeit verantworten müssen und dafür, dass sie andere lehren, Gott ungehorsam zu sein, indem sie den Hillel-Kalender mit seinen unbiblischen Verschiebungsregeln verwenden. Sie weigern sich, Gottes Tempelkalender zu beachten, und es wird ein Zähneknirschen geben, wenn sie erkennen, dass sie das Hochzeitsmahl und die erste Auferstehung verpasst haben, wenn sie in der zweiten oder allgemeinen Auferstehung auferstehen (siehe das Studienpapier </w:t>
      </w:r>
      <w:hyperlink r:id="rId9">
        <w:r>
          <w:rPr>
            <w:rStyle w:val="InternetLink"/>
          </w:rPr>
          <w:t>Gericht am Großen Weißen Thron und die zweite Auferstehung der Toten (Nr. 143B)</w:t>
        </w:r>
      </w:hyperlink>
      <w:r>
        <w:rPr/>
        <w:t>.</w:t>
      </w:r>
    </w:p>
    <w:p>
      <w:pPr>
        <w:pStyle w:val="Normal"/>
        <w:rPr/>
      </w:pPr>
      <w:r>
        <w:rPr/>
      </w:r>
    </w:p>
    <w:p>
      <w:pPr>
        <w:pStyle w:val="Normal"/>
        <w:rPr/>
      </w:pPr>
      <w:r>
        <w:rPr/>
        <w:t>Die fünf klugen Jungfrauen werden heute das tun, was sie andere im Millennium unter dem Messias lehren werden.</w:t>
      </w:r>
    </w:p>
    <w:p>
      <w:pPr>
        <w:pStyle w:val="Normal"/>
        <w:rPr/>
      </w:pPr>
      <w:r>
        <w:rPr/>
      </w:r>
    </w:p>
    <w:p>
      <w:pPr>
        <w:pStyle w:val="Normal"/>
        <w:rPr/>
      </w:pPr>
      <w:r>
        <w:rPr/>
        <w:t>Offb 20:6 (Übersetzung von Gottes Wort)</w:t>
      </w:r>
    </w:p>
    <w:p>
      <w:pPr>
        <w:pStyle w:val="Normal"/>
        <w:rPr/>
      </w:pPr>
      <w:r>
        <w:rPr/>
        <w:t>„</w:t>
      </w:r>
      <w:r>
        <w:rPr/>
        <w:t xml:space="preserve">Gesegnet und heilig sind die, die in den ersten Zeiten, in denen die Menschen wieder lebendig werden, dabei sind. Der zweite Tod hat keine Macht über sie. </w:t>
      </w:r>
      <w:r>
        <w:rPr>
          <w:i/>
          <w:iCs/>
        </w:rPr>
        <w:t>Sie werden weiterhin Priester Gottes und Christi sein. Sie werden mit ihm 1.000 Jahre lang regieren</w:t>
      </w:r>
      <w:r>
        <w:rPr/>
        <w:t>.“</w:t>
      </w:r>
    </w:p>
    <w:p>
      <w:pPr>
        <w:pStyle w:val="Normal"/>
        <w:rPr/>
      </w:pPr>
      <w:r>
        <w:rPr/>
      </w:r>
    </w:p>
    <w:p>
      <w:pPr>
        <w:pStyle w:val="Normal"/>
        <w:rPr/>
      </w:pPr>
      <w:r>
        <w:rPr/>
        <w:t>Die jungfräuliche sulamitische Frau/Kirche wird bis ins Millennium fortbestehen und andere lehren, Neumonde zu beobachten (Jes. 66:23-24), wie sie es heute tut (Kol. 2:16).</w:t>
      </w:r>
    </w:p>
    <w:p>
      <w:pPr>
        <w:pStyle w:val="Normal"/>
        <w:rPr/>
      </w:pPr>
      <w:r>
        <w:rPr/>
      </w:r>
    </w:p>
    <w:p>
      <w:pPr>
        <w:pStyle w:val="Normal"/>
        <w:rPr>
          <w:b/>
          <w:b/>
          <w:bCs/>
        </w:rPr>
      </w:pPr>
      <w:r>
        <w:rPr>
          <w:b/>
          <w:bCs/>
        </w:rPr>
        <w:t>Konflikte in der Kirche Gottes zur Zeit des Endes</w:t>
      </w:r>
    </w:p>
    <w:p>
      <w:pPr>
        <w:pStyle w:val="Normal"/>
        <w:rPr/>
      </w:pPr>
      <w:r>
        <w:rPr/>
        <w:t xml:space="preserve">Offenbarung Kapitel 3 zeigt ein ernstes Problem zur Zeit des Endes in der Endzeit. Kapitel 2 zeigt die vier Epochen der frühen Kirche bis zur Zeit der Endzeit (siehe auch Cox/Kohn, Sabbatarier in Siebenbürgen, CCG Publishing 1998, und auch unten), die mit kleineren Problemen funktionierten, aber im Allgemeinen zeigten, dass sie für die Erste Auferstehung bei der Wiederkunft des Messias in der Endzeit geeignet waren. Dies war bei den letzten drei Epochen nicht der Fall, und zwei der letzten drei versagten als ganze Gemeinden bei der </w:t>
      </w:r>
      <w:hyperlink r:id="rId10">
        <w:r>
          <w:rPr>
            <w:rStyle w:val="InternetLink"/>
          </w:rPr>
          <w:t>Ersten Auferstehung (Nr. 143A)</w:t>
        </w:r>
      </w:hyperlink>
      <w:r>
        <w:rPr/>
        <w:t xml:space="preserve"> und wurden am </w:t>
      </w:r>
      <w:hyperlink r:id="rId11">
        <w:r>
          <w:rPr>
            <w:rStyle w:val="InternetLink"/>
          </w:rPr>
          <w:t>Ende des Millenniums zur Zweiten Auferstehung verurteilt (siehe Nr. 143B)</w:t>
        </w:r>
      </w:hyperlink>
      <w:r>
        <w:rPr/>
        <w:t>.</w:t>
      </w:r>
    </w:p>
    <w:p>
      <w:pPr>
        <w:pStyle w:val="Normal"/>
        <w:rPr/>
      </w:pPr>
      <w:r>
        <w:rPr/>
      </w:r>
    </w:p>
    <w:p>
      <w:pPr>
        <w:pStyle w:val="Normal"/>
        <w:rPr>
          <w:b/>
          <w:b/>
          <w:bCs/>
        </w:rPr>
      </w:pPr>
      <w:r>
        <w:rPr>
          <w:b/>
          <w:bCs/>
        </w:rPr>
        <w:t>Sardes</w:t>
      </w:r>
    </w:p>
    <w:p>
      <w:pPr>
        <w:pStyle w:val="QUOTES"/>
        <w:rPr/>
      </w:pPr>
      <w:r>
        <w:rPr/>
        <w:t>Offenbarung 3,1 „Und dem Engel der Gemeinde in Sardes schreibe: 'Die Worte dessen, der die sieben Geister Gottes und die sieben Sterne hat. „Ich kenne deine Werke; du hast den Namen, lebendig zu sein, und bist tot.</w:t>
      </w:r>
    </w:p>
    <w:p>
      <w:pPr>
        <w:pStyle w:val="Normal"/>
        <w:rPr/>
      </w:pPr>
      <w:r>
        <w:rPr/>
      </w:r>
    </w:p>
    <w:p>
      <w:pPr>
        <w:pStyle w:val="Normal"/>
        <w:rPr/>
      </w:pPr>
      <w:r>
        <w:rPr/>
        <w:t>Keine Kirche Gottes in der Geschichte hat den Namen Lebendige Kirche Gottes angenommen, bis die Ableger des Globalen Systems unter Roderick Meredith 1998 vor Passa in den USA den Namen Lebendige Kirche Gottes (LCG) annahmen. Dies zeugt von einem erschreckenden Maß an Selbstgerechtigkeit. So nahm auch die andere Kirche, die aus dem Global-System hervorging, den Namen Wiederhergestellte Kirche Gottes (RCG) an, als ob die Kirchen Gottes im Laufe der Jahre irgendwie versagt hätten und irgendwie die RCG unter Pack, die unter Global versagt hatte, und sich weigerte, die Neumonde wiederherzustellen, die unter den Kirchen Gottes bis zum Ende des neunzehnten Jahrhunderts gehalten worden waren, aber in den USA in den letzten drei Jahrhunderten völlig versagt hatten, den Tempelkalender und die Gesetze Gottes, von denen der Kalender abgeleitet war, zu halten.</w:t>
      </w:r>
    </w:p>
    <w:p>
      <w:pPr>
        <w:pStyle w:val="Normal"/>
        <w:rPr/>
      </w:pPr>
      <w:r>
        <w:rPr/>
      </w:r>
    </w:p>
    <w:p>
      <w:pPr>
        <w:pStyle w:val="Normal"/>
        <w:rPr/>
      </w:pPr>
      <w:r>
        <w:rPr/>
        <w:t>Eine andere Kirche ist aus diesem LCG-System hervorgegangen, ist aber binitarisch und hat eine falsche Theologie.</w:t>
      </w:r>
    </w:p>
    <w:p>
      <w:pPr>
        <w:pStyle w:val="Normal"/>
        <w:rPr/>
      </w:pPr>
      <w:r>
        <w:rPr/>
      </w:r>
    </w:p>
    <w:p>
      <w:pPr>
        <w:pStyle w:val="Normal"/>
        <w:rPr>
          <w:b/>
          <w:b/>
          <w:bCs/>
        </w:rPr>
      </w:pPr>
      <w:r>
        <w:rPr>
          <w:b/>
          <w:bCs/>
        </w:rPr>
        <w:t>Laodizea</w:t>
      </w:r>
    </w:p>
    <w:p>
      <w:pPr>
        <w:pStyle w:val="QUOTES"/>
        <w:rPr/>
      </w:pPr>
      <w:r>
        <w:rPr/>
        <w:t>Offenbarung 3:14-16 „Und dem Engel der Gemeinde in Laodizea schreibe: 'Die Worte des Amen, des treuen und wahren Zeugen, des Anfangs der Schöpfung Gottes. 15"Ich kenne deine Werke: Du bist weder kalt noch heiß. Wärt ihr doch kalt oder heiß! 16Weil ihr aber lau seid und weder kalt noch heiß, werde ich euch aus meinem Mund ausspeien.</w:t>
      </w:r>
    </w:p>
    <w:p>
      <w:pPr>
        <w:pStyle w:val="Normal"/>
        <w:rPr/>
      </w:pPr>
      <w:r>
        <w:rPr/>
      </w:r>
    </w:p>
    <w:p>
      <w:pPr>
        <w:pStyle w:val="Normal"/>
        <w:rPr>
          <w:b/>
          <w:b/>
          <w:bCs/>
        </w:rPr>
      </w:pPr>
      <w:r>
        <w:rPr>
          <w:b/>
          <w:bCs/>
        </w:rPr>
        <w:t>Philadelphia</w:t>
      </w:r>
    </w:p>
    <w:p>
      <w:pPr>
        <w:pStyle w:val="QUOTES"/>
        <w:rPr/>
      </w:pPr>
      <w:r>
        <w:rPr/>
        <w:t>Offenbarung 3:7-13 „Und dem Engel der Gemeinde in Philadelphia schreibe: Die Worte des Heiligen, des Wahrhaftigen, der den Schlüssel Davids hat, der auftut und niemand zuschließt, der zuschließt und niemand öffnet. 8„“Ich kenne deine Werke. Siehe, ich habe dir eine offene Tür gegeben, die niemand zuschließen kann; ich weiß, dass du nur wenig Kraft hast, und doch hast du mein Wort gehalten und meinen Namen nicht verleugnet. 9 Siehe, ich will die von der Synagoge des Satans, die da sagen, sie seien Juden, und sind's nicht, sondern lügen - siehe, ich will sie kommen lassen und vor deinen Füßen niederfallen und lernen, dass ich dich geliebt habe. 10 Weil ihr mein Wort des Ausharrens bewahrt habt, will ich euch bewahren vor der Stunde der Prüfung, die über den ganzen Erdkreis kommen wird, um die zu versuchen, die auf Erden wohnen. 11 Ich komme bald; haltet fest, was ihr habt, damit nicht jemand eure Krone raubt. 12Wer siegt, den will ich zu einer Säule im Tempel meines Gottes machen, und er soll ihn nicht verlassen; und ich will auf ihn schreiben den Namen meines Gottes und den Namen der Stadt meines Gottes, des neuen Jerusalem, das von meinem Gott aus dem Himmel herabkommt, und meinen neuen Namen. 13Wer ein Ohr hat, der höre, was der Geist den Gemeinden sagt'.</w:t>
      </w:r>
    </w:p>
    <w:p>
      <w:pPr>
        <w:pStyle w:val="Normal"/>
        <w:rPr/>
      </w:pPr>
      <w:r>
        <w:rPr/>
      </w:r>
    </w:p>
    <w:p>
      <w:pPr>
        <w:pStyle w:val="Normal"/>
        <w:rPr/>
      </w:pPr>
      <w:r>
        <w:rPr/>
        <w:t>Allein die Tatsache, dass das Versagen dieser beiden Kirchen Sardes und Laodizea dazu führte, dass sie gerichtet und aus den Kirchen Gottes ausgeschlossen und wie die törichten Jungfrauen der Evangelien behandelt wurden, sollte bei allen Menschen der Endzeit die Alarmglocken läuten lassen. Was bedeutet das für diese beiden Epochen? Woher stammen sie und woran sind sie gescheitert? Was bedeutet das und was sind die Folgen ihres Scheiterns?</w:t>
      </w:r>
    </w:p>
    <w:p>
      <w:pPr>
        <w:pStyle w:val="Normal"/>
        <w:rPr/>
      </w:pPr>
      <w:r>
        <w:rPr/>
      </w:r>
    </w:p>
    <w:p>
      <w:pPr>
        <w:pStyle w:val="Normal"/>
        <w:rPr/>
      </w:pPr>
      <w:r>
        <w:rPr/>
        <w:t>Die Systeme von Sardes und Laodizea sind relativ leicht zu erkennen. Die Struktur der Kirchen ging aus dem englischsprachigen System hervor und drang durch ihren Einfluss in dieses System und in andere Gebiete der Welt ein.</w:t>
      </w:r>
    </w:p>
    <w:p>
      <w:pPr>
        <w:pStyle w:val="Normal"/>
        <w:rPr/>
      </w:pPr>
      <w:r>
        <w:rPr/>
      </w:r>
    </w:p>
    <w:p>
      <w:pPr>
        <w:pStyle w:val="Normal"/>
        <w:rPr/>
      </w:pPr>
      <w:r>
        <w:rPr/>
        <w:t xml:space="preserve">Das System von Sardes wurde durch die trinitarischen Systeme im Vereinigten Königreich und auch in Europa beschädigt. Die Trinitarier hatten im Vereinigten Königreich mit der Irrlehre, das Gesetz Gottes sei abgeschafft worden und das Neue Testament habe das Alte Testament irgendwie ersetzt, völlig versagt. Diese Fiktion wurde trotz der reformatorischen Erklärungen der verschiedenen protestantischen Bekenntnisse aufgestellt, wie wir aus den Texten in </w:t>
      </w:r>
      <w:hyperlink r:id="rId12">
        <w:r>
          <w:rPr>
            <w:rStyle w:val="InternetLink"/>
          </w:rPr>
          <w:t>Distinction in the Law (Nr. 096)</w:t>
        </w:r>
      </w:hyperlink>
      <w:r>
        <w:rPr/>
        <w:t xml:space="preserve"> ersehen können. Diese Irrlehre verbreitete sich in den USA aufgrund der Einführung der satanischen Systeme in der Hexerei und der Einführung der heidnischen Systeme und des Kalenders, der auf den Tagen der Menschenopfer basiert, die importiert und eingeführt wurden, um zu verhindern, dass der Tempelkalender eingeführt und von denen verwendet wurde, die vorgaben, Christen zu sein (siehe </w:t>
      </w:r>
      <w:r>
        <w:rPr>
          <w:color w:val="0070C0"/>
        </w:rPr>
        <w:t>Satans Tage der Anbetung (Nr. CB023)</w:t>
      </w:r>
      <w:r>
        <w:rPr/>
        <w:t xml:space="preserve">). Auch die Bibelübersetzungen wurden verändert und Texte in der KJV gefälscht, so dass die Dreieinigkeit durch die Fälschungen in der KJV etabliert und verstärkt wurde (siehe </w:t>
      </w:r>
      <w:r>
        <w:rPr>
          <w:color w:val="0070C0"/>
        </w:rPr>
        <w:t>Nr. 164F</w:t>
      </w:r>
      <w:r>
        <w:rPr/>
        <w:t xml:space="preserve"> und </w:t>
      </w:r>
      <w:r>
        <w:rPr>
          <w:color w:val="0070C0"/>
        </w:rPr>
        <w:t>164G</w:t>
      </w:r>
      <w:r>
        <w:rPr/>
        <w:t>).</w:t>
      </w:r>
    </w:p>
    <w:p>
      <w:pPr>
        <w:pStyle w:val="Normal"/>
        <w:rPr/>
      </w:pPr>
      <w:r>
        <w:rPr/>
      </w:r>
    </w:p>
    <w:p>
      <w:pPr>
        <w:pStyle w:val="Normal"/>
        <w:rPr/>
      </w:pPr>
      <w:r>
        <w:rPr/>
        <w:t>Die tatsächliche Geschichte der Kirchen Gottes wurde durch die mangelhafte Gelehrsamkeit und die Fälschungen und falschen Lehren der Trinitarier in Amerika und anderswo verschleiert.</w:t>
      </w:r>
    </w:p>
    <w:p>
      <w:pPr>
        <w:pStyle w:val="Normal"/>
        <w:rPr/>
      </w:pPr>
      <w:r>
        <w:rPr/>
      </w:r>
    </w:p>
    <w:p>
      <w:pPr>
        <w:pStyle w:val="Normal"/>
        <w:rPr/>
      </w:pPr>
      <w:r>
        <w:rPr/>
        <w:t xml:space="preserve">Diese falschen Geistlichen begannen, durch falsche Prophezeiungen sowohl im System von Sardes als auch in dem von Laodizea Kirchen zu gründen, und verbreiteten sich von dort aus über die ganze Welt. Die trinitarischen falschen Systeme waren in Europa von Rom aus etabliert worden, und das sollte sich dort und durch das korrupte orthodoxe System auch in Osteuropa und im Nahen Osten fortsetzen. Diese trinitarischen Systeme wurden von den sabbathaltenden Kirchen weder in Europa noch im Vereinigten Königreich noch auf der ganzen Welt als echte christliche Kirchen betrachtet. Sie waren sich darüber im Klaren, dass sie alle zur </w:t>
      </w:r>
      <w:hyperlink r:id="rId13">
        <w:r>
          <w:rPr>
            <w:rStyle w:val="InternetLink"/>
          </w:rPr>
          <w:t>Zweiten Auferstehung verurteilt waren (Nr. 143B)</w:t>
        </w:r>
      </w:hyperlink>
      <w:r>
        <w:rPr/>
        <w:t>.</w:t>
      </w:r>
    </w:p>
    <w:p>
      <w:pPr>
        <w:pStyle w:val="Normal"/>
        <w:rPr/>
      </w:pPr>
      <w:r>
        <w:rPr/>
      </w:r>
    </w:p>
    <w:p>
      <w:pPr>
        <w:pStyle w:val="Normal"/>
        <w:rPr/>
      </w:pPr>
      <w:r>
        <w:rPr>
          <w:rFonts w:eastAsia="Times New Roman"/>
        </w:rPr>
        <w:t xml:space="preserve"> </w:t>
      </w:r>
      <w:r>
        <w:rPr/>
        <w:t xml:space="preserve">Die Unterschiede zwischen den Systemen werden in den Texten </w:t>
      </w:r>
      <w:hyperlink r:id="rId14">
        <w:r>
          <w:rPr>
            <w:rStyle w:val="InternetLink"/>
          </w:rPr>
          <w:t>Verteilung der sabbathaltenden Kirchen (Nr. 122)</w:t>
        </w:r>
      </w:hyperlink>
      <w:r>
        <w:rPr/>
        <w:t xml:space="preserve"> und </w:t>
      </w:r>
      <w:r>
        <w:rPr>
          <w:color w:val="0070C0"/>
        </w:rPr>
        <w:t>Gründung der Kirche unter den Siebzig (Nr. 122D)</w:t>
      </w:r>
      <w:r>
        <w:rPr/>
        <w:t xml:space="preserve"> behandelt . Die Verfolgungen der Kirchen Gottes durch die trinitarischen Systeme werden im Text </w:t>
      </w:r>
      <w:hyperlink r:id="rId15">
        <w:r>
          <w:rPr>
            <w:rStyle w:val="InternetLink"/>
          </w:rPr>
          <w:t>Die Rolle des vierten Gebots in den sabbathaltenden Kirchen Gottes (Nr. 170)</w:t>
        </w:r>
      </w:hyperlink>
      <w:r>
        <w:rPr/>
        <w:t xml:space="preserve"> und auch im Text </w:t>
      </w:r>
      <w:r>
        <w:rPr>
          <w:color w:val="0070C0"/>
        </w:rPr>
        <w:t>Säulen von Philadelphia (Nr. 283)</w:t>
      </w:r>
      <w:r>
        <w:rPr/>
        <w:t xml:space="preserve"> behandelt.</w:t>
      </w:r>
    </w:p>
    <w:p>
      <w:pPr>
        <w:pStyle w:val="Normal"/>
        <w:rPr/>
      </w:pPr>
      <w:r>
        <w:rPr/>
      </w:r>
    </w:p>
    <w:p>
      <w:pPr>
        <w:pStyle w:val="Normal"/>
        <w:rPr/>
      </w:pPr>
      <w:r>
        <w:rPr/>
        <w:t xml:space="preserve">Im ersten und zweiten Jahrhundert und in den darauf folgenden Jahrhunderten der Kirchen Gottes bestand der Test einfach darin, dass man wusste, wenn jemand sagte, er sei Christ und käme nach seinem Tod in den Himmel, dass man ihm nicht glauben durfte und dass er kein Christ war (Justin Martyr (Dialog mit Trypho LXXX). Diese Leute waren falsche Christen, und sie waren Baal anbetende Antinomier, die den Sonnen- und Mysterienkulten angehörten. Im zweiten bis vierten Jahrhundert waren sie in das römische Kirchensystem eingedrungen, so dass sich die Priester des Attis darüber beschwerten, dass die römischen Christen alle ihre Lehren gestohlen hätten, was sie in Rom, Griechenland und im orthodoxen System auch tatsächlich getan hatten. Diese falsche Kirche machte sich dann daran, die echten, den Sabbat haltenden christlichen Kirchen in der ganzen Welt zu verfolgen (siehe </w:t>
      </w:r>
      <w:hyperlink r:id="rId16">
        <w:r>
          <w:rPr>
            <w:rStyle w:val="InternetLink"/>
          </w:rPr>
          <w:t>Nr. 122</w:t>
        </w:r>
      </w:hyperlink>
      <w:r>
        <w:rPr/>
        <w:t xml:space="preserve">, </w:t>
      </w:r>
      <w:hyperlink r:id="rId17">
        <w:r>
          <w:rPr>
            <w:rStyle w:val="InternetLink"/>
          </w:rPr>
          <w:t>170</w:t>
        </w:r>
      </w:hyperlink>
      <w:r>
        <w:rPr/>
        <w:t xml:space="preserve"> (</w:t>
      </w:r>
      <w:hyperlink r:id="rId18">
        <w:r>
          <w:rPr>
            <w:rStyle w:val="InternetLink"/>
          </w:rPr>
          <w:t>F066iv</w:t>
        </w:r>
      </w:hyperlink>
      <w:r>
        <w:rPr/>
        <w:t xml:space="preserve">, </w:t>
      </w:r>
      <w:hyperlink r:id="rId19">
        <w:r>
          <w:rPr>
            <w:rStyle w:val="InternetLink"/>
          </w:rPr>
          <w:t>v</w:t>
        </w:r>
      </w:hyperlink>
      <w:r>
        <w:rPr/>
        <w:t xml:space="preserve"> und </w:t>
      </w:r>
      <w:hyperlink r:id="rId20">
        <w:r>
          <w:rPr>
            <w:rStyle w:val="InternetLink"/>
          </w:rPr>
          <w:t>Q001</w:t>
        </w:r>
      </w:hyperlink>
      <w:r>
        <w:rPr/>
        <w:t xml:space="preserve">). Das Glaubensedikt der Inquisition zeigte, was in Spanien tatsächlich geschah (siehe </w:t>
      </w:r>
      <w:hyperlink r:id="rId21">
        <w:r>
          <w:rPr>
            <w:rStyle w:val="InternetLink"/>
          </w:rPr>
          <w:t>Glaubensedikt von Andres de Palacio, Inquisitor von Valencia (Nr. 170)</w:t>
        </w:r>
      </w:hyperlink>
      <w:r>
        <w:rPr/>
        <w:t>).</w:t>
      </w:r>
    </w:p>
    <w:p>
      <w:pPr>
        <w:pStyle w:val="Normal"/>
        <w:rPr/>
      </w:pPr>
      <w:r>
        <w:rPr/>
      </w:r>
    </w:p>
    <w:p>
      <w:pPr>
        <w:pStyle w:val="Normal"/>
        <w:rPr/>
      </w:pPr>
      <w:r>
        <w:rPr/>
        <w:t xml:space="preserve">Sie übernahmen allmählich das christliche System, indem sie die Sonnen- und Mysterienkulte unterwanderten und die wahre Kirche durch Verfolgung und Waffengewalt in eine Minderheitenposition zwangen. Diese Position sollte sich so weit ausdehnen, dass die Kirchen Gottes in ihrer Lehre korrumpiert wurden. Zunächst in Großbritannien im Jahre 664 n.u.Z. (siehe </w:t>
      </w:r>
      <w:r>
        <w:rPr>
          <w:color w:val="0070C0"/>
        </w:rPr>
        <w:t>Nr. 266</w:t>
      </w:r>
      <w:r>
        <w:rPr/>
        <w:t xml:space="preserve">) und dann in den letzten beiden Epochen vom achtzehnten bis zum einundzwanzigsten Jahrhundert auf dem amerikanischen Kontinent. Die Realität ist, dass die Mehrheit der Sardes- und Laodizea Zeit völlig korrupt ist und einer falschen Predigerschaft unterliegt, die über ihre Geschichte und Lehren lügt. Ein gutes Beispiel dafür ist die WCG und die UCG, die den deutschen Text von Kohns Sabbatarier inSiebenburgen (Die Sabbatarier in Siebenburgen usw.) ins Englische übersetzen ließen, dabei aber absichtlich die Tatsache ausließen, dass das System die Neumonde hielt und Hymnen für die Neumonde hatte. Das lag vermutlich daran, dass die WCG und ihre Ableger, einschließlich der UCG, die Neumonde unter Armstrong und danach nicht beibehalten haben. Nur die CCG hält sie gemäß dem Tempelkalender ein. Sie alle halten die Wahrheit in Ungerechtigkeit zurück, bis zum heutigen Tag in Sardes, ebenso wie Laodizea. Sie schufen auch eine fiktive dritte Auferstehung, indem sie Offenbarung 20:13 falsch darstellten und ihren Leuten erzählten, dass sie, wenn sie die WCG und die Ableger verließen, auferstehen würden, nur um lebendig in den Feuersee geworfen zu werden, als ob Gott einen so perversen Geist hätte (siehe </w:t>
      </w:r>
      <w:r>
        <w:rPr>
          <w:color w:val="0070C0"/>
        </w:rPr>
        <w:t>Nr. 166</w:t>
      </w:r>
      <w:r>
        <w:rPr/>
        <w:t>). Ein solcher Gedankengang ist eine grobe Unterstellung gegen die Natur Gottes. Diese Denkweise kann und wird bei der Ersten Auferstehung nicht zugelassen werden. Die Tatsache, dass dies von den Brüdern dieses Systems und dieser Gruppen akzeptiert wird, zeigt, wie geistlich tot sie wirklich sind.</w:t>
      </w:r>
    </w:p>
    <w:p>
      <w:pPr>
        <w:pStyle w:val="Normal"/>
        <w:rPr/>
      </w:pPr>
      <w:r>
        <w:rPr/>
      </w:r>
    </w:p>
    <w:p>
      <w:pPr>
        <w:pStyle w:val="Normal"/>
        <w:rPr>
          <w:b/>
          <w:b/>
          <w:bCs/>
        </w:rPr>
      </w:pPr>
      <w:r>
        <w:rPr>
          <w:b/>
          <w:bCs/>
        </w:rPr>
        <w:t>Erste oder zweite Auferstehung?</w:t>
      </w:r>
    </w:p>
    <w:p>
      <w:pPr>
        <w:pStyle w:val="Normal"/>
        <w:rPr/>
      </w:pPr>
      <w:r>
        <w:rPr/>
        <w:t>Es stellt sich also die Frage: Erste oder Zweite Auferstehung. Warum ist das wichtig?</w:t>
      </w:r>
    </w:p>
    <w:p>
      <w:pPr>
        <w:pStyle w:val="Normal"/>
        <w:rPr/>
      </w:pPr>
      <w:r>
        <w:rPr/>
        <w:t>Warum haben die frühen Christen, die die zwei Auferstehungen verstanden, so viel ertragen, nur um an der ersten Auferstehung teilzunehmen?</w:t>
      </w:r>
    </w:p>
    <w:p>
      <w:pPr>
        <w:pStyle w:val="Normal"/>
        <w:rPr/>
      </w:pPr>
      <w:r>
        <w:rPr/>
        <w:t>Warum haben die Unwissenden den Tod durch das Schlagen von Richtern provoziert, wie es einige taten? Das muss für sie ungemein wichtig gewesen sein.</w:t>
      </w:r>
    </w:p>
    <w:p>
      <w:pPr>
        <w:pStyle w:val="Normal"/>
        <w:rPr/>
      </w:pPr>
      <w:r>
        <w:rPr/>
      </w:r>
    </w:p>
    <w:p>
      <w:pPr>
        <w:pStyle w:val="Normal"/>
        <w:rPr>
          <w:b/>
          <w:b/>
          <w:bCs/>
        </w:rPr>
      </w:pPr>
      <w:r>
        <w:rPr>
          <w:b/>
          <w:bCs/>
        </w:rPr>
        <w:t>Die erste Auferstehung</w:t>
      </w:r>
    </w:p>
    <w:p>
      <w:pPr>
        <w:pStyle w:val="Normal"/>
        <w:rPr/>
      </w:pPr>
      <w:r>
        <w:rPr/>
        <w:t>Wir können uns eine Vorstellung von der Bedeutung machen, wenn wir uns die Aufgaben ansehen, die vor den Auserwählten der Ersten Auferstehung liegen.</w:t>
      </w:r>
    </w:p>
    <w:p>
      <w:pPr>
        <w:pStyle w:val="Normal"/>
        <w:numPr>
          <w:ilvl w:val="0"/>
          <w:numId w:val="2"/>
        </w:numPr>
        <w:rPr/>
      </w:pPr>
      <w:r>
        <w:rPr/>
        <w:t>Sie werden jetzt in diesem Leben gerichtet.</w:t>
      </w:r>
    </w:p>
    <w:p>
      <w:pPr>
        <w:pStyle w:val="Normal"/>
        <w:numPr>
          <w:ilvl w:val="0"/>
          <w:numId w:val="2"/>
        </w:numPr>
        <w:rPr/>
      </w:pPr>
      <w:r>
        <w:rPr/>
        <w:t>Der zweite Tod hat keine Macht mehr über sie.</w:t>
      </w:r>
    </w:p>
    <w:p>
      <w:pPr>
        <w:pStyle w:val="Normal"/>
        <w:numPr>
          <w:ilvl w:val="0"/>
          <w:numId w:val="2"/>
        </w:numPr>
        <w:rPr/>
      </w:pPr>
      <w:r>
        <w:rPr/>
        <w:t>Sie werden als Elohim eingesetzt und auferweckt (Joh 10,34-36).</w:t>
      </w:r>
    </w:p>
    <w:p>
      <w:pPr>
        <w:pStyle w:val="Normal"/>
        <w:numPr>
          <w:ilvl w:val="0"/>
          <w:numId w:val="2"/>
        </w:numPr>
        <w:rPr/>
      </w:pPr>
      <w:r>
        <w:rPr/>
        <w:t>Sie wirken als Elohim während dem tausendjährigen System unter dem Messias.</w:t>
      </w:r>
    </w:p>
    <w:p>
      <w:pPr>
        <w:pStyle w:val="Normal"/>
        <w:numPr>
          <w:ilvl w:val="0"/>
          <w:numId w:val="2"/>
        </w:numPr>
        <w:rPr/>
      </w:pPr>
      <w:r>
        <w:rPr/>
        <w:t>Sie wirken als Lehrer in diesem System für die Menschen dieses Systems, von Jerusalem aus und in der ganzen Welt.</w:t>
      </w:r>
    </w:p>
    <w:p>
      <w:pPr>
        <w:pStyle w:val="Normal"/>
        <w:numPr>
          <w:ilvl w:val="0"/>
          <w:numId w:val="2"/>
        </w:numPr>
        <w:rPr/>
      </w:pPr>
      <w:r>
        <w:rPr/>
        <w:t>Bei der zweiten Auferstehung wirken sie als Lehrer und Richter über die Menschen und die gefallene Heerschar (1Kor 6:3).</w:t>
      </w:r>
    </w:p>
    <w:p>
      <w:pPr>
        <w:pStyle w:val="Normal"/>
        <w:numPr>
          <w:ilvl w:val="0"/>
          <w:numId w:val="2"/>
        </w:numPr>
        <w:rPr/>
      </w:pPr>
      <w:r>
        <w:rPr/>
        <w:t xml:space="preserve">Die Elohim werden den zwölf Abteilungen unter den Aposteln zugeteilt, und diese Abteilungen werden dann von der Erde aus in der Stadt Gottes das Universum regieren </w:t>
      </w:r>
      <w:r>
        <w:rPr>
          <w:color w:val="0070C0"/>
        </w:rPr>
        <w:t>(Nr. 180)</w:t>
      </w:r>
      <w:r>
        <w:rPr/>
        <w:t>. Diejenigen der Zweiten Auferstehung werden ihnen als Mitwirkende unter den Morgensternen des endgültigen Systems zugeteilt.</w:t>
      </w:r>
    </w:p>
    <w:p>
      <w:pPr>
        <w:pStyle w:val="Normal"/>
        <w:rPr/>
      </w:pPr>
      <w:r>
        <w:rPr/>
      </w:r>
    </w:p>
    <w:p>
      <w:pPr>
        <w:pStyle w:val="Normal"/>
        <w:rPr/>
      </w:pPr>
      <w:r>
        <w:rPr/>
        <w:t>Es ist also unmittelbar ersichtlich, welche Leistungen in den letzten Phasen der Schöpfung und des neuen Universums zu erbringen sind.</w:t>
      </w:r>
    </w:p>
    <w:p>
      <w:pPr>
        <w:pStyle w:val="Normal"/>
        <w:rPr/>
      </w:pPr>
      <w:r>
        <w:rPr/>
      </w:r>
    </w:p>
    <w:p>
      <w:pPr>
        <w:pStyle w:val="Normal"/>
        <w:rPr>
          <w:b/>
          <w:b/>
          <w:bCs/>
        </w:rPr>
      </w:pPr>
      <w:r>
        <w:rPr>
          <w:b/>
          <w:bCs/>
        </w:rPr>
        <w:t>Die zweite Auferstehung</w:t>
      </w:r>
    </w:p>
    <w:p>
      <w:pPr>
        <w:pStyle w:val="Normal"/>
        <w:rPr/>
      </w:pPr>
      <w:r>
        <w:rPr/>
        <w:t xml:space="preserve">Die Zweite Auferstehung ist eine geringere Auferstehung, weil die Menschen, die dieser Auferstehung zugeteilt werden, eine geringere Glaubenserkenntnis haben und in irgendeiner Weise durch die Zeit oder die Umstände als nicht geeignet für die Erste Auferstehung beurteilt wurden, sei es wegen irgendeines Versagens oder wegen des Versagens der Erziehung oder der Unfähigkeit, sich geistig zu entwickeln, oder weil sie durch einen falschen Propheten irregeführt wurden, besonders in Sardes und Laodizea </w:t>
      </w:r>
      <w:hyperlink r:id="rId22">
        <w:r>
          <w:rPr>
            <w:rStyle w:val="InternetLink"/>
          </w:rPr>
          <w:t>(Nr. 269)</w:t>
        </w:r>
      </w:hyperlink>
      <w:r>
        <w:rPr/>
        <w:t xml:space="preserve"> oder durch ein Geburtsunglück, entweder bevor die Kirche gegründet wurde und der </w:t>
      </w:r>
      <w:hyperlink r:id="rId23">
        <w:r>
          <w:rPr>
            <w:rStyle w:val="InternetLink"/>
          </w:rPr>
          <w:t>Heilige Geist (Nr. 117)</w:t>
        </w:r>
      </w:hyperlink>
      <w:r>
        <w:rPr/>
        <w:t xml:space="preserve"> entweder einem Propheten oder der Kirche gegeben wurde. Dies sind diejenigen, die nicht als Propheten auserwählt wurden, oder diejenigen, die berufen wurden, nachdem die Kirche gebildet wurde, und in den gefallenen nationalen Systemen oder durch die falsche Erziehung der Sonnen- und Mysterienkulte, und die von den Gesetzen Gottes und dem Zeugnis des Messias und der Apostel und Propheten fehlgeleitet wurden, und auch vom Tempelkalender, der sich aus dem Gesetz Gottes ergibt, abgelenkt wurden (siehe </w:t>
      </w:r>
      <w:hyperlink r:id="rId24">
        <w:r>
          <w:rPr>
            <w:rStyle w:val="InternetLink"/>
          </w:rPr>
          <w:t>Nr. 156</w:t>
        </w:r>
      </w:hyperlink>
      <w:r>
        <w:rPr/>
        <w:t>).</w:t>
      </w:r>
    </w:p>
    <w:p>
      <w:pPr>
        <w:pStyle w:val="Normal"/>
        <w:rPr/>
      </w:pPr>
      <w:r>
        <w:rPr/>
      </w:r>
    </w:p>
    <w:p>
      <w:pPr>
        <w:pStyle w:val="Normal"/>
        <w:rPr/>
      </w:pPr>
      <w:r>
        <w:rPr/>
        <w:t>Das ist der Grund, warum Jakobus 3:1 eine solche Verurteilung derjenigen mit sich bringt, die versuchen, als Lehrer in den Kirchen Gottes zu leiten, und warum die Predigerschaft von Sardes und Laodizea und die Verderbten anderer Epochen der Zweiten Auferstehung in Schutzhaft in den Städten der Zuflucht übergeben werden, um sie am Leben zu erhalten, bis alle genug Einsicht haben, um ihnen zu vergeben.</w:t>
      </w:r>
    </w:p>
    <w:p>
      <w:pPr>
        <w:pStyle w:val="Normal"/>
        <w:rPr/>
      </w:pPr>
      <w:r>
        <w:rPr/>
      </w:r>
    </w:p>
    <w:p>
      <w:pPr>
        <w:pStyle w:val="Normal"/>
        <w:rPr/>
      </w:pPr>
      <w:r>
        <w:rPr/>
        <w:t>Diese Auferstehung enthält die Menschen des tausendjährigen Systems und alle, die jemals gelebt haben, die der adamischen Schöpfung angehören und nicht in der ersten Auferstehung waren.</w:t>
      </w:r>
    </w:p>
    <w:p>
      <w:pPr>
        <w:pStyle w:val="Normal"/>
        <w:rPr/>
      </w:pPr>
      <w:r>
        <w:rPr/>
      </w:r>
    </w:p>
    <w:p>
      <w:pPr>
        <w:pStyle w:val="Normal"/>
        <w:rPr/>
      </w:pPr>
      <w:r>
        <w:rPr/>
        <w:t xml:space="preserve">Diese Menschen werden den Lehrern der Ersten Auferstehung übergeben, die die Aufgabe haben, die gesamte Heerschar der Menschen zu lehren oder zu erziehen, um sie fit zu machen, Elohim zu werden und ewiges Leben zu erhalten (Joh 17,3; </w:t>
      </w:r>
      <w:hyperlink r:id="rId25">
        <w:r>
          <w:rPr>
            <w:rStyle w:val="InternetLink"/>
          </w:rPr>
          <w:t>Nr. 133</w:t>
        </w:r>
      </w:hyperlink>
      <w:r>
        <w:rPr/>
        <w:t>).</w:t>
      </w:r>
    </w:p>
    <w:p>
      <w:pPr>
        <w:pStyle w:val="Normal"/>
        <w:rPr/>
      </w:pPr>
      <w:r>
        <w:rPr/>
      </w:r>
    </w:p>
    <w:p>
      <w:pPr>
        <w:pStyle w:val="Normal"/>
        <w:rPr/>
      </w:pPr>
      <w:r>
        <w:rPr/>
        <w:t>Daraus folgt, dass alle Menschen der Zweiten Auferstehung, einschließlich der Dämonen, von den Elohim der Ersten Auferstehung umgeschult werden, und während sie umgeschult werden, werden die Menschen den Elohim als Lichtträger oder Morgensterne bei der Verwandlung zu Elohim unter den Zwölf Abteilungen zugeteilt, und so werden sie für die Ewigkeit Teil dieses Abschnitts der himmlischen Familien sein.</w:t>
      </w:r>
    </w:p>
    <w:p>
      <w:pPr>
        <w:pStyle w:val="Normal"/>
        <w:rPr/>
      </w:pPr>
      <w:r>
        <w:rPr/>
      </w:r>
    </w:p>
    <w:p>
      <w:pPr>
        <w:pStyle w:val="Normal"/>
        <w:rPr/>
      </w:pPr>
      <w:r>
        <w:rPr>
          <w:rFonts w:eastAsia="Times New Roman"/>
        </w:rPr>
        <w:t xml:space="preserve"> </w:t>
      </w:r>
      <w:r>
        <w:rPr/>
        <w:t xml:space="preserve">Die Auferstehungen sind also nicht einfach eine vorübergehende Einrichtung. Aus diesem Grund wird es ein großes Weinen und Zähneknirschen geben, wenn die törichten Jungfrauen von Sardes und Laodizea erkennen, dass sie, wenn die Türen zum Hochzeitsmahl des Lammes (siehe </w:t>
      </w:r>
      <w:hyperlink r:id="rId26">
        <w:r>
          <w:rPr>
            <w:rStyle w:val="InternetLink"/>
          </w:rPr>
          <w:t>Nr. 136</w:t>
        </w:r>
      </w:hyperlink>
      <w:r>
        <w:rPr/>
        <w:t xml:space="preserve">) geschlossen und sie ausgeschlossen werden, dem Tausendjährigen System und der Zweiten Auferstehung zugewiesen sind und ihnen die sehr reale </w:t>
      </w:r>
      <w:hyperlink r:id="rId27">
        <w:r>
          <w:rPr>
            <w:rStyle w:val="InternetLink"/>
          </w:rPr>
          <w:t>Aussicht auf den Zweiten Tod droht (Nr. 143C)</w:t>
        </w:r>
      </w:hyperlink>
      <w:r>
        <w:rPr/>
        <w:t>.</w:t>
      </w:r>
    </w:p>
    <w:p>
      <w:pPr>
        <w:pStyle w:val="Normal"/>
        <w:rPr/>
      </w:pPr>
      <w:r>
        <w:rPr/>
      </w:r>
    </w:p>
    <w:p>
      <w:pPr>
        <w:pStyle w:val="Normal"/>
        <w:rPr/>
      </w:pPr>
      <w:r>
        <w:rPr>
          <w:rFonts w:eastAsia="Times New Roman"/>
        </w:rPr>
        <w:t xml:space="preserve"> </w:t>
      </w:r>
      <w:r>
        <w:rPr/>
        <w:t>Diejenigen, die im Tausendjährigen System erzogen werden und in die Zweite Auferstehung gehen, haben die Möglichkeit, zu Elohim zu werden und nicht Teil der auferstandenen Humanoiden zu sein, sondern sie können Teil der Elohim für die Gerichte der Zweiten Auferstehung werden.</w:t>
      </w:r>
    </w:p>
    <w:sectPr>
      <w:headerReference w:type="even" r:id="rId28"/>
      <w:headerReference w:type="default" r:id="rId29"/>
      <w:headerReference w:type="first" r:id="rId30"/>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Die zwei Auferstehung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zwei Auferstehung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F021.html" TargetMode="External"/><Relationship Id="rId3" Type="http://schemas.openxmlformats.org/officeDocument/2006/relationships/hyperlink" Target="http://german.ccg.org/weblibs/study-papers/F021ii.html" TargetMode="External"/><Relationship Id="rId4" Type="http://schemas.openxmlformats.org/officeDocument/2006/relationships/hyperlink" Target="http://german.ccg.org/weblibs/study-papers/P143A.html" TargetMode="External"/><Relationship Id="rId5" Type="http://schemas.openxmlformats.org/officeDocument/2006/relationships/hyperlink" Target="http://german.ccg.org/weblibs/study-papers/P143C.html" TargetMode="External"/><Relationship Id="rId6" Type="http://schemas.openxmlformats.org/officeDocument/2006/relationships/hyperlink" Target="http://german.ccg.org/weblibs/study-papers/P143B.html" TargetMode="External"/><Relationship Id="rId7" Type="http://schemas.openxmlformats.org/officeDocument/2006/relationships/hyperlink" Target="http://german.ccg.org/weblibs/study-papers/P080.html" TargetMode="External"/><Relationship Id="rId8" Type="http://schemas.openxmlformats.org/officeDocument/2006/relationships/hyperlink" Target="http://german.ccg.org/weblibs/study-papers/F065.html" TargetMode="External"/><Relationship Id="rId9" Type="http://schemas.openxmlformats.org/officeDocument/2006/relationships/hyperlink" Target="http://german.ccg.org/weblibs/study-papers/P143B.html" TargetMode="External"/><Relationship Id="rId10" Type="http://schemas.openxmlformats.org/officeDocument/2006/relationships/hyperlink" Target="http://german.ccg.org/weblibs/study-papers/P143A.html" TargetMode="External"/><Relationship Id="rId11" Type="http://schemas.openxmlformats.org/officeDocument/2006/relationships/hyperlink" Target="http://german.ccg.org/weblibs/study-papers/P143B.html" TargetMode="External"/><Relationship Id="rId12" Type="http://schemas.openxmlformats.org/officeDocument/2006/relationships/hyperlink" Target="http://german.ccg.org/weblibs/study-papers/P096.html" TargetMode="External"/><Relationship Id="rId13" Type="http://schemas.openxmlformats.org/officeDocument/2006/relationships/hyperlink" Target="http://german.ccg.org/weblibs/study-papers/P143B.html" TargetMode="External"/><Relationship Id="rId14" Type="http://schemas.openxmlformats.org/officeDocument/2006/relationships/hyperlink" Target="http://german.ccg.org/weblibs/study-papers/P122.html" TargetMode="External"/><Relationship Id="rId15" Type="http://schemas.openxmlformats.org/officeDocument/2006/relationships/hyperlink" Target="http://german.ccg.org/weblibs/study-papers/P170.html" TargetMode="External"/><Relationship Id="rId16" Type="http://schemas.openxmlformats.org/officeDocument/2006/relationships/hyperlink" Target="http://german.ccg.org/weblibs/study-papers/P122.html" TargetMode="External"/><Relationship Id="rId17" Type="http://schemas.openxmlformats.org/officeDocument/2006/relationships/hyperlink" Target="http://german.ccg.org/weblibs/study-papers/P170.html" TargetMode="External"/><Relationship Id="rId18" Type="http://schemas.openxmlformats.org/officeDocument/2006/relationships/hyperlink" Target="http://german.ccg.org/weblibs/study-papers/F066iv.html" TargetMode="External"/><Relationship Id="rId19" Type="http://schemas.openxmlformats.org/officeDocument/2006/relationships/hyperlink" Target="http://german.ccg.org/weblibs/study-papers/F066v.html" TargetMode="External"/><Relationship Id="rId20" Type="http://schemas.openxmlformats.org/officeDocument/2006/relationships/hyperlink" Target="http://german.ccg.org/weblibs/study-papers/Q001.html" TargetMode="External"/><Relationship Id="rId21" Type="http://schemas.openxmlformats.org/officeDocument/2006/relationships/hyperlink" Target="http://german.ccg.org/weblibs/study-papers/P170.html" TargetMode="External"/><Relationship Id="rId22" Type="http://schemas.openxmlformats.org/officeDocument/2006/relationships/hyperlink" Target="http://german.ccg.org/weblibs/study-papers/P269.html" TargetMode="External"/><Relationship Id="rId23" Type="http://schemas.openxmlformats.org/officeDocument/2006/relationships/hyperlink" Target="http://german.ccg.org/weblibs/study-papers/P117.html" TargetMode="External"/><Relationship Id="rId24" Type="http://schemas.openxmlformats.org/officeDocument/2006/relationships/hyperlink" Target="http://german.ccg.org/weblibs/study-papers/P156.html" TargetMode="External"/><Relationship Id="rId25" Type="http://schemas.openxmlformats.org/officeDocument/2006/relationships/hyperlink" Target="http://german.ccg.org/weblibs/study-papers/P133.html" TargetMode="External"/><Relationship Id="rId26" Type="http://schemas.openxmlformats.org/officeDocument/2006/relationships/hyperlink" Target="http://german.ccg.org/weblibs/study-papers/P136.html" TargetMode="External"/><Relationship Id="rId27" Type="http://schemas.openxmlformats.org/officeDocument/2006/relationships/hyperlink" Target="http://german.ccg.org/weblibs/study-papers/P143C.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7:25:00Z</dcterms:created>
  <dc:creator>Denise</dc:creator>
  <dc:description/>
  <cp:keywords/>
  <dc:language>en-US</dc:language>
  <cp:lastModifiedBy>Denise Sostaric</cp:lastModifiedBy>
  <cp:lastPrinted>2003-03-01T10:05:00Z</cp:lastPrinted>
  <dcterms:modified xsi:type="dcterms:W3CDTF">2024-07-28T07:28:00Z</dcterms:modified>
  <cp:revision>3</cp:revision>
  <dc:subject/>
  <dc:title>Die zwei Auferstehungen [143D]</dc:title>
</cp:coreProperties>
</file>