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4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Die Endzeitwarnung</w:t>
      </w:r>
    </w:p>
    <w:p>
      <w:pPr>
        <w:pStyle w:val="Normal"/>
        <w:jc w:val="center"/>
        <w:rPr>
          <w:color w:val="222222"/>
          <w:sz w:val="18"/>
          <w:szCs w:val="18"/>
          <w:shd w:fill="FFFFFF" w:val="clear"/>
          <w:lang w:val="en-AU"/>
        </w:rPr>
      </w:pPr>
      <w:r>
        <w:rPr>
          <w:color w:val="222222"/>
          <w:sz w:val="18"/>
          <w:szCs w:val="18"/>
          <w:shd w:fill="FFFFFF" w:val="clear"/>
          <w:lang w:val="en-AU"/>
        </w:rPr>
        <w:t>(Ausgabe 3.0 19940730-19990724-20070602-20160110)</w:t>
      </w:r>
    </w:p>
    <w:p>
      <w:pPr>
        <w:pStyle w:val="Normal"/>
        <w:rPr>
          <w:color w:val="222222"/>
          <w:sz w:val="20"/>
          <w:szCs w:val="18"/>
          <w:shd w:fill="FFFFFF" w:val="clear"/>
          <w:lang w:val="en-AU"/>
        </w:rPr>
      </w:pPr>
      <w:r>
        <w:rPr>
          <w:color w:val="222222"/>
          <w:sz w:val="20"/>
          <w:szCs w:val="18"/>
          <w:shd w:fill="FFFFFF" w:val="clear"/>
          <w:lang w:val="en-AU"/>
        </w:rPr>
      </w:r>
    </w:p>
    <w:p>
      <w:pPr>
        <w:pStyle w:val="Normal"/>
        <w:rPr>
          <w:color w:val="222222"/>
          <w:sz w:val="20"/>
          <w:shd w:fill="FFFFFF" w:val="clear"/>
          <w:lang w:val="en-AU"/>
        </w:rPr>
      </w:pPr>
      <w:r>
        <w:rPr>
          <w:color w:val="222222"/>
          <w:sz w:val="20"/>
          <w:shd w:fill="FFFFFF" w:val="clear"/>
          <w:lang w:val="en-AU"/>
        </w:rPr>
      </w:r>
    </w:p>
    <w:p>
      <w:pPr>
        <w:pStyle w:val="Normal"/>
        <w:rPr>
          <w:szCs w:val="24"/>
          <w:shd w:fill="FFFFFF" w:val="clear"/>
          <w:lang w:val="en-AU"/>
        </w:rPr>
      </w:pPr>
      <w:r>
        <w:rPr>
          <w:color w:val="222222"/>
          <w:szCs w:val="24"/>
          <w:shd w:fill="FFFFFF" w:val="clear"/>
          <w:lang w:val="en-AU"/>
        </w:rPr>
        <w:t>Gott vernichtet ein Volk nicht, ohne es vorher zu warnen. Diese Warnung wird durch seine Diener, die Propheten, ausgesprochen. Die endzeitliche Warnung erfolgt durch einen Prozess, der selbst in der Prophezeiung festgelegt ist. Dieser Prozess wird untersucht.</w:t>
      </w:r>
    </w:p>
    <w:p>
      <w:pPr>
        <w:pStyle w:val="Normal"/>
        <w:ind w:right="317" w:hanging="0"/>
        <w:rPr>
          <w:rFonts w:eastAsia="Times New Roman"/>
          <w:color w:val="222222"/>
          <w:szCs w:val="24"/>
          <w:shd w:fill="FFFFFF" w:val="clear"/>
          <w:lang w:val="en-AU"/>
        </w:rPr>
      </w:pPr>
      <w:r>
        <w:rPr>
          <w:rFonts w:eastAsia="Times New Roman"/>
          <w:color w:val="222222"/>
          <w:szCs w:val="24"/>
          <w:shd w:fill="FFFFFF" w:val="clear"/>
          <w:lang w:val="en-AU"/>
        </w:rPr>
      </w:r>
    </w:p>
    <w:p>
      <w:pPr>
        <w:pStyle w:val="Normal"/>
        <w:ind w:right="317" w:hanging="0"/>
        <w:rPr>
          <w:rFonts w:eastAsia="Times New Roman"/>
          <w:color w:val="222222"/>
          <w:sz w:val="70"/>
          <w:szCs w:val="24"/>
        </w:rPr>
      </w:pPr>
      <w:r>
        <w:rPr>
          <w:rFonts w:eastAsia="Times New Roman"/>
          <w:color w:val="222222"/>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8, 1999, 2007, 2016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ie Warnung vor der Endzeit </w:t>
      </w:r>
    </w:p>
    <w:p>
      <w:pPr>
        <w:pStyle w:val="Normal"/>
        <w:jc w:val="center"/>
        <w:rPr>
          <w:b/>
          <w:b/>
          <w:bCs/>
          <w:color w:val="222222"/>
          <w:sz w:val="32"/>
          <w:szCs w:val="32"/>
          <w:shd w:fill="FFFFFF" w:val="clear"/>
        </w:rPr>
      </w:pPr>
      <w:r>
        <w:rPr>
          <w:b/>
          <w:bCs/>
          <w:color w:val="222222"/>
          <w:sz w:val="32"/>
          <w:szCs w:val="32"/>
          <w:shd w:fill="FFFFFF" w:val="clear"/>
        </w:rPr>
      </w:r>
    </w:p>
    <w:p>
      <w:pPr>
        <w:pStyle w:val="Normal"/>
        <w:rPr/>
      </w:pPr>
      <w:r>
        <w:rPr/>
        <w:t>Es ist notwendig, dass Gott ein Volk nicht vernichtet, wenn es nicht weiß, was es falsch macht. Deshalb ist es notwendig, diese Menschen vor der Gefahr zu warnen, die ihnen droht. Gott beschließt, dies durch seine Diener, die Propheten, zu tun.</w:t>
      </w:r>
    </w:p>
    <w:p>
      <w:pPr>
        <w:pStyle w:val="Normal"/>
        <w:rPr/>
      </w:pPr>
      <w:r>
        <w:rPr/>
      </w:r>
    </w:p>
    <w:p>
      <w:pPr>
        <w:pStyle w:val="Normal"/>
        <w:rPr>
          <w:sz w:val="16"/>
          <w:szCs w:val="16"/>
        </w:rPr>
      </w:pPr>
      <w:r>
        <w:rPr>
          <w:color w:val="222222"/>
          <w:highlight w:val="white"/>
        </w:rPr>
        <w:t>[Alle Bibelzitate sind von einem automatischen Übersetzungswerkzeug ins Deutsche übersetzt.]</w:t>
      </w:r>
    </w:p>
    <w:p>
      <w:pPr>
        <w:pStyle w:val="Normal"/>
        <w:rPr>
          <w:sz w:val="18"/>
          <w:szCs w:val="18"/>
        </w:rPr>
      </w:pPr>
      <w:r>
        <w:rPr>
          <w:sz w:val="18"/>
          <w:szCs w:val="18"/>
        </w:rPr>
      </w:r>
    </w:p>
    <w:p>
      <w:pPr>
        <w:pStyle w:val="Normal"/>
        <w:rPr>
          <w:sz w:val="18"/>
          <w:szCs w:val="18"/>
        </w:rPr>
      </w:pPr>
      <w:r>
        <w:rPr>
          <w:sz w:val="18"/>
          <w:szCs w:val="18"/>
        </w:rPr>
        <w:t>Amos 3:7 Gott, der Herr, tut nichts, ohne sein Geheimnis seinen Dienern, den Propheten, zu offenbaren. (RSV)</w:t>
      </w:r>
    </w:p>
    <w:p>
      <w:pPr>
        <w:pStyle w:val="Normal"/>
        <w:rPr>
          <w:sz w:val="18"/>
          <w:szCs w:val="18"/>
        </w:rPr>
      </w:pPr>
      <w:r>
        <w:rPr>
          <w:sz w:val="18"/>
          <w:szCs w:val="18"/>
        </w:rPr>
      </w:r>
    </w:p>
    <w:p>
      <w:pPr>
        <w:pStyle w:val="Normal"/>
        <w:rPr/>
      </w:pPr>
      <w:r>
        <w:rPr/>
        <w:t xml:space="preserve">Manchmal ist diese Warnung kurz, wie beim Propheten Jona: Die Warnung dauerte drei Tage, und die Frist, die Ninive zur Umkehr gegeben wurde, betrug vierzig Tage, und sie taten Buße. Der gesamte Ablauf dieser Prophezeiung und die Bedeutung des Zeichens Jona werden in dem Studienpapier </w:t>
      </w:r>
      <w:hyperlink r:id="rId4">
        <w:r>
          <w:rPr>
            <w:rStyle w:val="InternetLink"/>
          </w:rPr>
          <w:t>Das Zeichen Jona und die Geschichte des Wiederaufbaus des Tempels (Nr. 013)</w:t>
        </w:r>
      </w:hyperlink>
      <w:r>
        <w:rPr>
          <w:color w:val="0000FF"/>
        </w:rPr>
        <w:t xml:space="preserve"> </w:t>
      </w:r>
      <w:r>
        <w:rPr/>
        <w:t>beschrieben. Manchmal verlief der Prozess über einen langen Zeitraum in geduldigem, langem Leiden, wie in Nehemia 9:30 berichtet wird.</w:t>
      </w:r>
    </w:p>
    <w:p>
      <w:pPr>
        <w:pStyle w:val="Normal"/>
        <w:rPr/>
      </w:pPr>
      <w:r>
        <w:rPr/>
      </w:r>
    </w:p>
    <w:p>
      <w:pPr>
        <w:pStyle w:val="QUOTES"/>
        <w:rPr/>
      </w:pPr>
      <w:r>
        <w:rPr/>
        <w:t>Nehemia 9:30 Viele Jahre hast du sie geduldet und sie durch deinen Geist und deine Propheten gewarnt; aber sie wollten nicht hören. (RSV)</w:t>
      </w:r>
    </w:p>
    <w:p>
      <w:pPr>
        <w:pStyle w:val="Normal"/>
        <w:rPr>
          <w:sz w:val="18"/>
          <w:szCs w:val="18"/>
        </w:rPr>
      </w:pPr>
      <w:r>
        <w:rPr>
          <w:sz w:val="18"/>
          <w:szCs w:val="18"/>
        </w:rPr>
      </w:r>
    </w:p>
    <w:p>
      <w:pPr>
        <w:pStyle w:val="Normal"/>
        <w:rPr/>
      </w:pPr>
      <w:r>
        <w:rPr/>
        <w:t>Gott wird den endzeitlichen Prozess erst dann einleiten, wenn er die betroffenen Völker gewarnt hat. Manchmal geschieht dies, indem er diesen Völkern die Bedeutung einer vor langer Zeit gegebenen Prophezeiung vor Augen führt, die bis zu diesem Zeitpunkt nicht verstanden wurde.</w:t>
      </w:r>
    </w:p>
    <w:p>
      <w:pPr>
        <w:pStyle w:val="Normal"/>
        <w:rPr/>
      </w:pPr>
      <w:r>
        <w:rPr/>
      </w:r>
    </w:p>
    <w:p>
      <w:pPr>
        <w:pStyle w:val="Normal"/>
        <w:rPr/>
      </w:pPr>
      <w:r>
        <w:rPr/>
        <w:t>Die Verantwortung für die Warnung liegt nicht allein bei Gott, der seinen Dienern in Visionen erscheint. Aus diesem Grund wurden die Auserwählten zu Verwaltern der Geheimnisse Gottes ernannt (1Kor 4,1-2). Er offenbart ihnen die Absicht der Prophezeiungen durch den Heiligen Geist, wie wir oben sehen.</w:t>
      </w:r>
    </w:p>
    <w:p>
      <w:pPr>
        <w:pStyle w:val="Normal"/>
        <w:rPr/>
      </w:pPr>
      <w:r>
        <w:rPr/>
      </w:r>
    </w:p>
    <w:p>
      <w:pPr>
        <w:pStyle w:val="Normal"/>
        <w:rPr/>
      </w:pPr>
      <w:r>
        <w:rPr/>
        <w:t>Der Prozess der Warnung wurde seinen Dienern durch die Abschnitte in Hesekiel, Kapitel 3 und 33, offenbart. Hesekiel wurde zum Haus Israel gesandt. Tatsächlich wurde er an den Fluss Chebar oder Khabour gesandt (Hesekiel 3:15), was sich von dem Chebar in 1:3 unterscheidet, wo er die Vision offenbarte. Er wurde an einen Nebenfluss des Euphrat gesandt, der etwa 45 Meilen von Babylon entfernt ist. Aus diesem Text könnte man schließen, dass er zu dem Haus Israel gesandt wurde, das sich zur Zeit der Gefangenschaft unter den Babyloniern befand. Das ist die Behauptung des modernen Judentums. Hesekiels Mission galt jedoch dem ganzen Haus Israel, und es besteht kein Zweifel daran, dass das Buch Hesekiel eine endzeitliche Anwendung auf das Haus Israel hat, das die Auserwählten aller Nationen, insbesondere aber das physische Israel umfasst. Die Verantwortung der Diener Gottes besteht darin, den Willen Gottes zu kennen, der das Gesetz ist, und die Konsequenzen, die sich aus der Übertretung dieses Gesetzes ergeben (siehe Hesekiel 3,17-27).</w:t>
      </w:r>
    </w:p>
    <w:p>
      <w:pPr>
        <w:pStyle w:val="QUOTES"/>
        <w:rPr/>
      </w:pPr>
      <w:r>
        <w:rPr/>
        <w:t>Hesekiel 3:17-27 Menschensohn, ich habe dich zum Wächter des Hauses Israel gemacht; darum höre das Wort aus meinem Munde und warne sie von mir. 18 Wenn ich zu dem Gottlosen sage: Du sollst des Todes sterben, und du warnst ihn nicht und redest nicht, den Gottlosen zu warnen von seinem bösen Wege, daß er sein Leben erhalte, so soll der Gottlose in seiner Missetat sterben; sein Blut aber will ich von deiner Hand fordern. 19 Wenn du aber den Gottlosen warnst, und er kehrt sich nicht von seiner Bosheit und von seinem bösen Wege, so wird er in seiner Missetat sterben; aber du hast deine Seele errettet. 20 Und wenn ein Gerechter sich von seiner Gerechtigkeit abwendet und eine Missetat begeht, und ich lege ihm einen Stein des Anstoßes in den Weg, so soll er sterben; denn du hast ihn nicht gewarnt, so soll er in seiner Sünde sterben, und seiner Gerechtigkeit, die er getan hat, soll nicht gedacht werden; sondern sein Blut will ich von deiner Hand fordern. 21 Wenn du aber den Gerechten warnst, daß er nicht sündigt, und er sündigt nicht, so soll er leben, denn er ist gewarnt; und du hast deine Seele errettet. 22 Und die Hand des HERRN war da über mir, und er sprach zu mir: Steh auf und geh hinaus in die Ebene, und ich will daselbst mit dir reden. 23 Da stand ich auf und ging hinaus in die Ebene. Und siehe, die Herrlichkeit des HERRN stand da wie die Herrlichkeit, die ich am Strom Chebar gesehen hatte; und ich fiel auf mein Angesicht. 24 Da fuhr der Geist in mich und stellte mich auf meine Füße und redete mit mir und sprach zu mir: Gehe hin und schließe dich in dein Haus. 25 Du aber, Menschensohn, siehe, sie werden dir Bande anlegen und dich damit binden, und du sollst nicht hinausgehen unter sie: 26 Und ich will deine Zunge an deinen Gaumen kleben, daß du stumm sein sollst und ihnen nicht zureden kannst; denn sie sind ein ungehorsames Haus. 27 Wenn ich aber mit dir rede, so will ich deinen Mund auftun, und du sollst zu ihnen sagen: So spricht Gott der Herr: Wer hören will, der höre; und wer nicht hören will, der höre nicht; denn sie sind ein ungehorsames Haus.</w:t>
      </w:r>
    </w:p>
    <w:p>
      <w:pPr>
        <w:pStyle w:val="Normal"/>
        <w:rPr/>
      </w:pPr>
      <w:r>
        <w:rPr/>
      </w:r>
    </w:p>
    <w:p>
      <w:pPr>
        <w:pStyle w:val="Normal"/>
        <w:rPr/>
      </w:pPr>
      <w:r>
        <w:rPr/>
        <w:t xml:space="preserve">Der Ablauf des Buches Hesekiel entwickelt sich von der Verantwortung der Zeiten des babylonischen Systems bis zur Zerstörung des Weltsystems am Ende der Periode, die als die Zeit der Heiden bekannt ist. Diese Abfolge entwickelt sich bis zur Zeit der Wächter in Kapitel 33. Die Zeit unmittelbar davor ist die Zeit, die von den Prophezeiungen über den Fall Ägyptens abgedeckt wird. Dieser Zeitraum ist das Thema des Studienpapiers </w:t>
      </w:r>
      <w:hyperlink r:id="rId5">
        <w:r>
          <w:rPr>
            <w:rStyle w:val="InternetLink"/>
          </w:rPr>
          <w:t>Der Fall Ägyptens (Nr. 036) Die Prophezeiung von den gebrochenen Armen des Pharao</w:t>
        </w:r>
      </w:hyperlink>
      <w:r>
        <w:rPr/>
        <w:t>.</w:t>
      </w:r>
    </w:p>
    <w:p>
      <w:pPr>
        <w:pStyle w:val="Normal"/>
        <w:rPr/>
      </w:pPr>
      <w:r>
        <w:rPr/>
      </w:r>
    </w:p>
    <w:p>
      <w:pPr>
        <w:pStyle w:val="Normal"/>
        <w:rPr/>
      </w:pPr>
      <w:r>
        <w:rPr/>
        <w:t>In diesem Studienpapier wurde auf die Stelle in Jeremia 4,15ff. verwiesen. Jeremia 4,15-16 enthält eine ziemlich rätselhafte Aussage.</w:t>
      </w:r>
    </w:p>
    <w:p>
      <w:pPr>
        <w:pStyle w:val="QUOTES"/>
        <w:rPr/>
      </w:pPr>
      <w:r>
        <w:rPr/>
        <w:t>Jeremia 4:15-16 Denn eine Stimme ruft aus Dan und verkündet Unheil vom Berg E'phraim. 16 Warnt die Völker, dass er kommt; verkündet Jerusalem: Belagerer kommen aus einem fernen Land; sie schreien gegen die Städte Judas. (RSV)</w:t>
      </w:r>
    </w:p>
    <w:p>
      <w:pPr>
        <w:pStyle w:val="Normal"/>
        <w:rPr/>
      </w:pPr>
      <w:r>
        <w:rPr/>
      </w:r>
    </w:p>
    <w:p>
      <w:pPr>
        <w:pStyle w:val="Normal"/>
        <w:rPr/>
      </w:pPr>
      <w:r>
        <w:rPr/>
        <w:t>In der Fußnote der New Oxford Annotated Bible heißt es zu diesem und den folgenden Abschnitten:</w:t>
      </w:r>
    </w:p>
    <w:p>
      <w:pPr>
        <w:pStyle w:val="QUOTES"/>
        <w:rPr/>
      </w:pPr>
      <w:r>
        <w:rPr/>
        <w:t>13-18: Schnell, wie der Adler und der Sturmwind, nähern sich die Streitwagen und die Kavallerie des Feindes. In den Kommuniqués wird dieser Vormarsch von Dan (8,16) über das Gebirge Ephraim (Zentralpalästina) und Benjamin (6,1) bis ins Kernland von Juda verfolgt.</w:t>
      </w:r>
    </w:p>
    <w:p>
      <w:pPr>
        <w:pStyle w:val="QUOTES"/>
        <w:rPr/>
      </w:pPr>
      <w:r>
        <w:rPr/>
        <w:t>19-22: Obwohl das Volk töricht und dumm ist (5,2-3), beklagt der Prophet die plötzliche Katastrophe, die sein geliebtes Land wie ein Zelt zerstört hat (10,19-21).</w:t>
      </w:r>
    </w:p>
    <w:p>
      <w:pPr>
        <w:pStyle w:val="QUOTES"/>
        <w:rPr/>
      </w:pPr>
      <w:r>
        <w:rPr/>
        <w:t>23-28: In einer Vision sieht der Prophet die schrecklichen Folgen von Gottes unwiderruflichem Urteil (7,16; 15,1-4). Wie von einer mächtigen Atombombe getroffen, ist die Erde in ihren Urzustand zurückversetzt worden: wüst und leer (1.Mose 1.2).</w:t>
      </w:r>
    </w:p>
    <w:p>
      <w:pPr>
        <w:pStyle w:val="QUOTES"/>
        <w:rPr/>
      </w:pPr>
      <w:r>
        <w:rPr/>
        <w:t>29-31: Wie eine verstoßene Prostituierte (3,2-3), wie eine Frau in Geburtswehen, wie ein Opfer, das seinem Mörder hilflos ausgeliefert ist, streckt Jerusalem, die Tochter Zion, ihre Hände in vergeblicher Bitte aus und erleidet ihren Todeskampf - allein.</w:t>
      </w:r>
    </w:p>
    <w:p>
      <w:pPr>
        <w:pStyle w:val="Normal"/>
        <w:rPr/>
      </w:pPr>
      <w:r>
        <w:rPr/>
      </w:r>
    </w:p>
    <w:p>
      <w:pPr>
        <w:pStyle w:val="Normal"/>
        <w:rPr/>
      </w:pPr>
      <w:r>
        <w:rPr/>
        <w:t>Die Anspielungen auf Atomwaffen sind keine zufälligen Ausrutscher.</w:t>
      </w:r>
    </w:p>
    <w:p>
      <w:pPr>
        <w:pStyle w:val="Normal"/>
        <w:rPr/>
      </w:pPr>
      <w:r>
        <w:rPr/>
      </w:r>
    </w:p>
    <w:p>
      <w:pPr>
        <w:pStyle w:val="Normal"/>
        <w:rPr/>
      </w:pPr>
      <w:r>
        <w:rPr/>
        <w:t>Die Ausleger wissen, dass Jerusalem zu dieser Zeit allein war, weil Israel 722 v.u.Z. in Gefangenschaft geraten war. Dan und Ephraim waren von fremden Vasallenvölkern besetzt, die Juda weder unterstützen noch vor irgendetwas warnen wollten und es auch nicht taten. Diese Völker waren Feinde von Juda und blieben es auch nach dem Exil, während des Wiederaufbaus des Tempels, von dem in Esra, Nehemia, Haggai und Sacharja die Rede ist. Diese Prophezeiung hat eine doppelte Bedeutung.</w:t>
      </w:r>
    </w:p>
    <w:p>
      <w:pPr>
        <w:pStyle w:val="Normal"/>
        <w:rPr/>
      </w:pPr>
      <w:r>
        <w:rPr/>
      </w:r>
    </w:p>
    <w:p>
      <w:pPr>
        <w:pStyle w:val="Normal"/>
        <w:rPr/>
      </w:pPr>
      <w:r>
        <w:rPr/>
        <w:t xml:space="preserve">Die Bedeutung von Jeremia liegt darin, dass sie sich auf die Vorgeschichte der Zerstörung des Tempels bezieht, die ihre endzeitliche Anwendung in der Zerstörung des Tempels der Auserwählten hat. Die Auserwählten können nicht als solche zerstört werden, sie werden bildlich gesprochen zerstreut, viele werden getötet. Dies ist die Tätigkeit, die Hesekiel ab Kapitel 34 nach dem Vorgang der Wächter in Kapitel 33 aufgreift. Die Abfolge sollte dann vom Ende der Zeit der Heiden mit dem letzten Fall Ägyptens bis zur Konzentration der Mächte des Nahen Ostens, die wir jetzt als fundamentalistischen Islam zusammenkommen sehen, gesehen werden können. Diese versammeln sich für die Freilassung der vier großen Engel am Euphrat (Offb. 9:15) für die endzeitlichen Kriege, damit sie ein Drittel der Menschheit töten. Dieser Vorgang wird in dem Studienpapier </w:t>
      </w:r>
      <w:hyperlink r:id="rId6">
        <w:r>
          <w:rPr>
            <w:rStyle w:val="InternetLink"/>
          </w:rPr>
          <w:t>Der Fall Ägyptens (Nr. 036) Die Prophezeiung von den gebrochenen Armen des Pharao erläutert</w:t>
        </w:r>
      </w:hyperlink>
      <w:r>
        <w:rPr/>
        <w:t>.</w:t>
      </w:r>
    </w:p>
    <w:p>
      <w:pPr>
        <w:pStyle w:val="Normal"/>
        <w:rPr/>
      </w:pPr>
      <w:r>
        <w:rPr/>
      </w:r>
    </w:p>
    <w:p>
      <w:pPr>
        <w:pStyle w:val="Normal"/>
        <w:rPr/>
      </w:pPr>
      <w:r>
        <w:rPr/>
        <w:t xml:space="preserve">Die moderne säkulare Wissenschaft versucht, die Macht und Tragweite der biblischen Prophezeiungen zu schmälern, indem sie die Anwendung der Hinweise auf die Erfüllung in den ersten babylonischen Invasionen isoliert. Das traditionelle Argument lautet, dass zuerst das nördliche Stammesgebiet Dan überfallen werden sollte, dann Ephraim und so weiter. Das Problem bei diesem Szenario ist, dass die nördlichen Stämme, als die Prophezeiungen geschrieben wurden, bereits in Gefangenschaft geraten waren und sich jenseits des Araxes befanden, nachdem sie von den Assyrern dorthin gebracht worden waren. Schalmaneser (724-721 v.u.Z.) eroberte 722 v.u.Z. die nördlichen Stämme und siedelte Siedler aus Kutha, Babylon, Hamat und anderen Gebieten (z.B. Meder) um (siehe Interpreter's Dictionary of the Bible, Bd. 4, S. 191). Schalmaneser eroberte Israel im Jahr 722 v.u.Z..                                   </w:t>
      </w:r>
    </w:p>
    <w:p>
      <w:pPr>
        <w:pStyle w:val="Normal"/>
        <w:rPr/>
      </w:pPr>
      <w:r>
        <w:rPr/>
      </w:r>
    </w:p>
    <w:p>
      <w:pPr>
        <w:pStyle w:val="Normal"/>
        <w:rPr/>
      </w:pPr>
      <w:r>
        <w:rPr/>
        <w:t>Die größten Deportationen fanden jedoch unter Sargon II. statt (McEvedy, The Century World History Factfinder, 1984, S. 20). Dan und Ephraim waren zur Zeit der babylonischen Invasion bereits verschwunden. Außerdem ist es falsch zu sagen, dass die Gebiete in Dan und Ephraim mit Israeliten wiederbesetzt wurden - das war nicht der Fall. Nach samaritanischer Auffassung wurden sie 722 v.u.Z. wieder angesiedelt, aber als rechtmäßige Israeliten nach 55 Jahren, d.h. 667 v.u.Z., repatriiert.</w:t>
      </w:r>
    </w:p>
    <w:p>
      <w:pPr>
        <w:pStyle w:val="Normal"/>
        <w:rPr/>
      </w:pPr>
      <w:r>
        <w:rPr/>
      </w:r>
    </w:p>
    <w:p>
      <w:pPr>
        <w:pStyle w:val="Normal"/>
        <w:rPr/>
      </w:pPr>
      <w:r>
        <w:rPr/>
        <w:t>Die Samaritaner behaupteten also, Nachkommen der einheimischen Israeliten zu sein, die mit den Stämmen vermischt wurden, die im Rahmen eines bewussten politischen Umsiedlungsprozesses dorthin gebracht wurden. Die Samariter beanspruchen für sich, die legitimen Vertreter zu sein, indem sie die Texte von Mose 12,5 so auslegen, dass es so aussieht, als habe Gott den Berg Gerizim auserwählt, und indem sie Mose 27,4 mit dem Fluch des Berges Elbal und dem Segen des Berges Gerizim abändern. Die samaritanischen Texte der Zehn Gebote fügen einen Text ein, der synthetisch aus 5.Mose 27,2-8 und 11,30 zusammengesetzt ist, um zu zeigen, dass das Opfer auf diesem Berg stattfinden soll. Nach samaritanischer Auffassung waren die Samariter 667 v.u.Z. zurückgekehrt und hielten sich zu dieser Zeit in Israel auf. Nach jüdischer Auffassung waren sie das ausdrücklich nicht und sind keine Israeliten. Juda kann nicht beides haben. Entweder war Israel nicht da und die Prophezeiung bezieht sich auf die Endzeit oder sie waren da und die Samariter sind Israeliten mit den wahren Segnungen.</w:t>
      </w:r>
    </w:p>
    <w:p>
      <w:pPr>
        <w:pStyle w:val="Normal"/>
        <w:rPr/>
      </w:pPr>
      <w:r>
        <w:rPr/>
      </w:r>
    </w:p>
    <w:p>
      <w:pPr>
        <w:pStyle w:val="Normal"/>
        <w:rPr/>
      </w:pPr>
      <w:r>
        <w:rPr/>
        <w:t>Es gibt keinen Beweis dafür, dass die Samariter die Segnungen Ephraims und Manasses geerbt haben. In der Tat sprechen die Handlungen Christi Bände, dass er sie nicht als Israeliten betrachtete. Außerdem zeigt die Auslegung der Schriftrollen vom Toten Meer, dass die jüdische Gemeinschaft zur Zeit Christi Ephraim und Manasse als getrennte und mächtige Nationen in der Endzeit ansah. Die Samaritaner sind es ausdrücklich nicht. Die verlorenen zehn Stämme wurden nördlich des Araxes gefangen genommen, und es gibt keinen biblischen Beweis dafür, dass sie in den Zeiten Jeremias und des babylonischen Exils präsent waren. Jeremia sagt sogar, dass sie es nicht waren. Er sagt, dass Gott Juda verstoßen würde, so wie alle Nachkommen Ephraims verstoßen worden waren (Jer. 7:15). Außerdem geht es in Jeremia 4,23ff. speziell um die Endzeit und die Verwüstung der Erde und ihrer Städte. Diese Prophezeiung bildet eine zentrale Grundlage für die Sicht der Siebenten-Tags-Adventisten von der himmlischen Entrückung und der Theorie der verwüsteten Erde in den tausend Jahren. Sie irren sich, denn sie ignorieren die Bemerkung in Vers 27, dass der Herr kein vollständiges Ende machen wird. Es ist jedoch unbestritten, dass Jeremia 4 eine apokalyptische Anwendung hat. Jeremia entwickelt einen Rahmen und zeigt dann dessen progressive Anwendung vom Fall Judas unter den Babyloniern bis zur Wiederherstellung in der Endzeit. Die Prophezeiungen beziehen sich also auf eine andere Zeit, die wir aus den Prophezeiungen der Bibel herausnehmen werden. Die Absicht der Botschaft von Jeremia 4,15 ist, dass Gott in der Endzeit durch Ephraim und nicht durch Juda spricht und damit das Priestertum abschafft. Es ist eine Tatsache, dass Christus das Priestertum abgeschafft und es einem Volk übertragen hat, das die Früchte zeigt.</w:t>
      </w:r>
    </w:p>
    <w:p>
      <w:pPr>
        <w:pStyle w:val="Normal"/>
        <w:rPr/>
      </w:pPr>
      <w:r>
        <w:rPr/>
      </w:r>
    </w:p>
    <w:p>
      <w:pPr>
        <w:pStyle w:val="Normal"/>
        <w:rPr/>
      </w:pPr>
      <w:r>
        <w:rPr/>
        <w:t>Jeremia fährt fort, das Versagen Israels zu betrachten, die Warnungen seiner Diener zu beherzigen. Das endzeitliche Beispiel für diesen Prozess ist die Symbolik der laodizeanischen Kirche, die nicht hört und außerdem so arrogant und selbstgerecht ist, dass sie aus dem Mund Gottes ausgespuckt wird (Offb 3,14-22). Beachten Sie die Bemerkungen zu den Laodicäern. Christus steht vor der Tür und klopft an. Die Ankunft des Messias in den letzten vier Kirchen rückt immer näher. Bei den Laodicäern steht er an der Tür. Bei seiner Wiederkunft sind jedoch alle vier anwesend. Er sendet seine Diener zu den Laodicern, aber sie hören nicht auf ihn. Nicht nur die Leiterschaft der Laodicener versagt, sondern auch die Auserwählten auf allen Ebenen handeln nicht in Übereinstimmung mit der in Hesekiel 3 und 33 festgelegten Verantwortung. Sie sind so sehr auf ihre Person bedacht und so materialistisch, dass sie ihre Nacktheit einfach nicht begreifen. Denken Sie daran, wie die Auserwählten für ihre Ehrfurcht vor der Person in den letzten fünfzig Jahren gerichtet werden.</w:t>
      </w:r>
    </w:p>
    <w:p>
      <w:pPr>
        <w:pStyle w:val="Normal"/>
        <w:rPr/>
      </w:pPr>
      <w:r>
        <w:rPr/>
      </w:r>
    </w:p>
    <w:p>
      <w:pPr>
        <w:pStyle w:val="Normal"/>
        <w:rPr/>
      </w:pPr>
      <w:r>
        <w:rPr/>
        <w:t>Jeremia betrachtet den Prozess der Warnung der Gemeinde in einer Reihe von wichtigen Passagen.</w:t>
      </w:r>
    </w:p>
    <w:p>
      <w:pPr>
        <w:pStyle w:val="QUOTES"/>
        <w:rPr/>
      </w:pPr>
      <w:r>
        <w:rPr/>
        <w:t>Jeremia 7:25-28 Von dem Tage an, da eure Väter aus Ägypten zogen, bis auf diesen Tag habe ich alle meine Knechte, die Propheten, zu euch gesandt, indem ich täglich früh aufstand und sie sandte: 26 aber sie hörten nicht auf mich und neigten ihr Ohr nicht, sondern verstockten ihren Hals und taten ärger als ihre Väter. 27 Darum sollst du alle diese Worte zu ihnen reden, aber sie wollen dich nicht hören; du sollst sie auch rufen, aber sie wollen dir nicht antworten. 28 Und du sollst zu ihnen sagen: Dies ist ein Volk, das der Stimme des HERRN, seines Gottes, nicht gehorcht und keine Zurechtweisung annimmt; die Wahrheit ist untergegangen und aus ihrem Munde ausgerottet. (KJV)</w:t>
      </w:r>
    </w:p>
    <w:p>
      <w:pPr>
        <w:pStyle w:val="Normal"/>
        <w:rPr/>
      </w:pPr>
      <w:r>
        <w:rPr/>
      </w:r>
    </w:p>
    <w:p>
      <w:pPr>
        <w:pStyle w:val="Normal"/>
        <w:rPr/>
      </w:pPr>
      <w:r>
        <w:rPr/>
        <w:t>Das letzte Opfer des arroganten Ungehorsams Israels war also die Wahrheit. Diese Situation ist in der Endzeit mit der laodizeanischen Kirche gegeben. Diese Kirche wird nicht von der Wahrheit überführt, weder in ihrer Predigerschaft noch allgemein unter den Brüdern.</w:t>
      </w:r>
    </w:p>
    <w:p>
      <w:pPr>
        <w:pStyle w:val="Normal"/>
        <w:rPr/>
      </w:pPr>
      <w:r>
        <w:rPr/>
      </w:r>
    </w:p>
    <w:p>
      <w:pPr>
        <w:pStyle w:val="Normal"/>
        <w:rPr/>
      </w:pPr>
      <w:r>
        <w:rPr/>
        <w:t>Die Botschaft des Jeremia richtet sich zunächst an Jerusalem, an Juda und dann an Israel im Allgemeinen. Die Botschaft wird in Jeremia 25,4-6 wieder aufgegriffen.</w:t>
      </w:r>
    </w:p>
    <w:p>
      <w:pPr>
        <w:pStyle w:val="QUOTES"/>
        <w:rPr/>
      </w:pPr>
      <w:r>
        <w:rPr/>
        <w:t>Jeremia 25:4-6 Und der HERR hat zu euch gesandt alle seine Knechte, die Propheten, und ist früh aufgestanden und hat sie gesandt; aber ihr habt nicht gehorcht und habt euer Ohr nicht geneigt, zu hören. 5 Sie sprachen: Kehrt um, ein jeglicher von seinem bösen Wege und von eurem bösen Tun, und wohnt in dem Lande, das der HERR euch und euren Vätern gegeben hat ewiglich, 6 und jagt nicht andern Göttern nach, daß ihr ihnen dienet und sie anbetet, und reizt mich nicht zum Zorn mit den Werken eurer Hände, so will ich euch kein Leid tun. (KJV)</w:t>
      </w:r>
    </w:p>
    <w:p>
      <w:pPr>
        <w:pStyle w:val="QUOTES"/>
        <w:rPr/>
      </w:pPr>
      <w:r>
        <w:rPr/>
      </w:r>
    </w:p>
    <w:p>
      <w:pPr>
        <w:pStyle w:val="Normal"/>
        <w:rPr/>
      </w:pPr>
      <w:r>
        <w:rPr/>
        <w:t>Diese Botschaft wird in Jeremia 35:15 wiederholt. Der Unterschied besteht darin, dass es einen kleinen Rest gibt, die Rechabiter, die den Geboten ihres Vaters und Gottes folgten. Diese wurden belohnt. Dieses Konzept findet sich auch bei den Söhnen Zadoks wieder, die die loyale Minderheit der Auserwählten in der Endzeit darstellen. Dieses Konzept bildete die Grundlage für die Gemeinschaft von Qumran und die Schriftrollen vom Toten Meer.</w:t>
      </w:r>
    </w:p>
    <w:p>
      <w:pPr>
        <w:pStyle w:val="Normal"/>
        <w:rPr/>
      </w:pPr>
      <w:r>
        <w:rPr/>
      </w:r>
    </w:p>
    <w:p>
      <w:pPr>
        <w:pStyle w:val="Normal"/>
        <w:rPr/>
      </w:pPr>
      <w:r>
        <w:rPr/>
        <w:t>Die Bemerkung, dass der Herr seine Propheten gesandt hat, die früh aufstehen, bedeutet nicht, dass der Herr früh aufsteht. Es bedeutet, dass der Herr seine Diener mit genügend Zeit schickt, um die Aufgabe zu erfüllen und Buße zu tun. Aber sie haben damals nicht auf ihn gehört (Jer. 25:7ff.) und sie werden auch jetzt nicht auf ihn hören (Jes. 26:15-18).</w:t>
      </w:r>
    </w:p>
    <w:p>
      <w:pPr>
        <w:pStyle w:val="Normal"/>
        <w:rPr/>
      </w:pPr>
      <w:r>
        <w:rPr/>
      </w:r>
    </w:p>
    <w:p>
      <w:pPr>
        <w:pStyle w:val="Normal"/>
        <w:rPr/>
      </w:pPr>
      <w:r>
        <w:rPr/>
        <w:t>Die Botschaft wird in Jeremia 26:3-6 wiederholt.</w:t>
      </w:r>
    </w:p>
    <w:p>
      <w:pPr>
        <w:pStyle w:val="QUOTES"/>
        <w:rPr/>
      </w:pPr>
      <w:r>
        <w:rPr/>
        <w:t>Jeremia 26:3-6 Wenn sie auf mich hören und sich ein jeder von seinem bösen Weg abwendet, damit ich mich von dem Übel abwende, das ich ihnen wegen ihres bösen Tuns antun will. 4 Und du sollst zu ihnen sagen: So spricht der HERR: Wenn ihr nicht auf mich hört, daß ihr in meinem Gesetz wandelt, das ich euch gegeben habe, 5 daß ihr auf die Worte meiner Knechte, der Propheten, hört, die ich zu euch gesandt habe, da ich früh aufgestanden bin und sie gesandt habe, und ihr habt nicht auf sie gehört, 6 so will ich dieses Haus machen wie Silo und will diese Stadt zum Fluch machen über alle Völker der Erde. (KJV)</w:t>
      </w:r>
    </w:p>
    <w:p>
      <w:pPr>
        <w:pStyle w:val="Normal"/>
        <w:rPr/>
      </w:pPr>
      <w:r>
        <w:rPr/>
      </w:r>
    </w:p>
    <w:p>
      <w:pPr>
        <w:pStyle w:val="Normal"/>
        <w:rPr/>
      </w:pPr>
      <w:r>
        <w:rPr/>
        <w:t>Silo (oder Seilun) war der Ort, an dem der Herr zuerst seinen Namen aufstellte (siehe 5. Mose 12,5.11 usw.; vgl. 1. Sam. 4,4) und den der Herr wegen seiner Bosheit zerstörte (Jer. 7,12). Die Botschaft richtet sich hier auch an die Auserwählten, denn wenn der Herr sein Haus nicht verschont, was ist dann das Ende des Volkes selbst? Man beachte auch das Konzept der Verschonung durch Reue aufgrund einer frühen Warnung. Dies unterstreicht die Bedeutung des rechtzeitigen Handelns der Diener Gottes. In Jeremia 29:18-19 wird auch das Konzept der Warnung des Volkes erwähnt.</w:t>
      </w:r>
    </w:p>
    <w:p>
      <w:pPr>
        <w:pStyle w:val="QUOTES"/>
        <w:rPr/>
      </w:pPr>
      <w:r>
        <w:rPr/>
        <w:t>Jeremia 29:18-19 Und ich will sie mit dem Schwert, mit Hunger und mit Pest verfolgen und will sie in alle Königreiche der Erde wegführen, damit sie ein Fluch, ein Schrecken, ein Zischen und eine Schmach seien unter allen Völkern, wohin ich sie vertrieben habe: 19 weil sie nicht auf meine Worte gehört haben, spricht der HERR, die ich zu ihnen gesandt habe durch meine Knechte, die Propheten, die früh aufstanden und sie sandten; aber ihr wolltet nicht hören, spricht der HERR. (KJV)</w:t>
      </w:r>
    </w:p>
    <w:p>
      <w:pPr>
        <w:pStyle w:val="Normal"/>
        <w:rPr/>
      </w:pPr>
      <w:r>
        <w:rPr/>
      </w:r>
    </w:p>
    <w:p>
      <w:pPr>
        <w:pStyle w:val="Normal"/>
        <w:rPr/>
      </w:pPr>
      <w:r>
        <w:rPr/>
        <w:t>Beachten Sie die Tatsache, dass die Strafen hier dieselben sind wie beim zweiten, dritten und vierten Siegel in Offenbarung 6. Damit wird auch die endzeitliche Dualität der Anwendung deutlich.</w:t>
      </w:r>
    </w:p>
    <w:p>
      <w:pPr>
        <w:pStyle w:val="Normal"/>
        <w:rPr/>
      </w:pPr>
      <w:r>
        <w:rPr/>
      </w:r>
    </w:p>
    <w:p>
      <w:pPr>
        <w:pStyle w:val="Normal"/>
        <w:rPr/>
      </w:pPr>
      <w:r>
        <w:rPr/>
        <w:t>Die Kommentare erscheinen auch in Jeremia 44:4-5.</w:t>
      </w:r>
    </w:p>
    <w:p>
      <w:pPr>
        <w:pStyle w:val="QUOTES"/>
        <w:rPr/>
      </w:pPr>
      <w:r>
        <w:rPr/>
        <w:t>Jeremia 44:4-5 Aber ich habe alle meine Knechte, die Propheten, zu euch gesandt und bin früh aufgestanden und habe sie gesandt und habe ihnen gesagt: Tut nicht diese abscheuliche Sache, die ich hasse! 5 Aber sie hörten nicht und neigten ihr Ohr nicht, sich von ihrer Bosheit abzuwenden und anderen Göttern nicht zu räuchern. (KJV)</w:t>
      </w:r>
    </w:p>
    <w:p>
      <w:pPr>
        <w:pStyle w:val="Normal"/>
        <w:rPr/>
      </w:pPr>
      <w:r>
        <w:rPr/>
      </w:r>
    </w:p>
    <w:p>
      <w:pPr>
        <w:pStyle w:val="Normal"/>
        <w:rPr/>
      </w:pPr>
      <w:r>
        <w:rPr/>
        <w:t>Das Gesetz ist die verbindliche Satzung, die der Herr benutzt, um mit den Auserwählten wie auch mit dem Volk umzugehen. Dieses Thema wird auch in Sacharja 1:4-6 aufgegriffen.</w:t>
      </w:r>
    </w:p>
    <w:p>
      <w:pPr>
        <w:pStyle w:val="QUOTES"/>
        <w:rPr/>
      </w:pPr>
      <w:r>
        <w:rPr/>
        <w:t>Sacharja 1:4-6 Seid nicht wie eure Väter, denen die früheren Propheten zuriefen und sagten: So spricht der HERR der Heerscharen: Kehrt um von euren bösen Wegen und von eurem bösen Tun; aber sie haben nicht gehört und nicht auf mich gehört, spricht der HERR. 5 Eure Väter, wo sind sie? und die Propheten, leben sie ewiglich? 6 Aber meine Worte und meine Satzungen, die ich meinen Knechten, den Propheten, geboten habe, haben eure Väter nicht ergriffen, und sie kehrten um und sprachen: Wie der HERR der Heerscharen mit uns zu tun gedachte, nach unsern Wegen und nach unserm Tun, so hat er mit uns getan. (KJV)</w:t>
      </w:r>
    </w:p>
    <w:p>
      <w:pPr>
        <w:pStyle w:val="Normal"/>
        <w:rPr/>
      </w:pPr>
      <w:r>
        <w:rPr/>
      </w:r>
    </w:p>
    <w:p>
      <w:pPr>
        <w:pStyle w:val="Normal"/>
        <w:rPr/>
      </w:pPr>
      <w:r>
        <w:rPr/>
        <w:t>Das Endergebnis ist ein allgemeines Versagen bei der Umkehr. Aber der Herr wird unser Volk verschonen, wenn wir fleißig arbeiten und es Buße tut. Ein Großteil der Verantwortung liegt bei uns. Der Herr darf uns diese Last nicht aufbürden.</w:t>
      </w:r>
    </w:p>
    <w:p>
      <w:pPr>
        <w:pStyle w:val="Normal"/>
        <w:rPr/>
      </w:pPr>
      <w:r>
        <w:rPr/>
      </w:r>
    </w:p>
    <w:p>
      <w:pPr>
        <w:pStyle w:val="QUOTES"/>
        <w:rPr/>
      </w:pPr>
      <w:r>
        <w:rPr/>
        <w:t>Und ich sah mich um, und es war niemand da, der mir half, und ich wunderte mich, dass niemand da war, der mich stützte; darum brachte mein eigener Arm mir Rettung, und mein Zorn stützte mich (Jes 63,5).</w:t>
      </w:r>
    </w:p>
    <w:p>
      <w:pPr>
        <w:pStyle w:val="Normal"/>
        <w:rPr>
          <w:sz w:val="18"/>
          <w:szCs w:val="18"/>
        </w:rPr>
      </w:pPr>
      <w:r>
        <w:rPr>
          <w:sz w:val="18"/>
          <w:szCs w:val="18"/>
        </w:rPr>
      </w:r>
    </w:p>
    <w:p>
      <w:pPr>
        <w:pStyle w:val="Normal"/>
        <w:rPr/>
      </w:pPr>
      <w:r>
        <w:rPr/>
        <w:t>Der Text aus Jesaja 63,1-8 ist eindeutig messianisch. Dieser Text bezieht sich auf die Rettung Israels, weil es nicht lügen wollte. Die Liebe zur Wahrheit wird in ihnen wiederhergestellt werden.</w:t>
      </w:r>
    </w:p>
    <w:p>
      <w:pPr>
        <w:pStyle w:val="Normal"/>
        <w:rPr/>
      </w:pPr>
      <w:r>
        <w:rPr/>
      </w:r>
    </w:p>
    <w:p>
      <w:pPr>
        <w:pStyle w:val="Normal"/>
        <w:rPr/>
      </w:pPr>
      <w:r>
        <w:rPr/>
        <w:t>Wenn der Messias kommt, wird die Welt jedoch nicht durch die Taten der Kirche gerettet werden oder auch nur annähernd erfolgreich sein. Sie werden das Evangelium vom Reich Gottes predigen. Dann wird das Ende kommen. Jesaja 26,15-21 zeigt jedoch die Handlungen des physischen und des geistlichen Israels.</w:t>
      </w:r>
    </w:p>
    <w:p>
      <w:pPr>
        <w:pStyle w:val="QUOTES"/>
        <w:rPr/>
      </w:pPr>
      <w:r>
        <w:rPr/>
        <w:t>Jesaja 26:15-21 Du hast das Volk vermehrt, HERR, du hast das Volk vermehrt; du hast es verherrlicht; du hast es weit weggebracht bis an die Enden der Erde. 16 HERR, in der Not haben sie dich besucht, sie haben ein Gebet ausgeschüttet, als deine Züchtigung über sie kam. 17 Wie ein schwangeres Weib, das die Zeit der Geburt naht, in Schmerzen ist und schreit in ihren Schmerzen, so sind wir vor dir, HERR, gewesen. 18 Wir sind schwanger gewesen, wir haben uns gequält, wir haben wie ein Wind geweht; wir haben auf Erden keine Erlösung gebracht, und die Bewohner des Erdkreises sind nicht gefallen. 19 Deine Toten werden leben, zusammen mit meinem toten Leib werden sie auferstehen. Wachet auf und singt, die ihr im Staub wohnt; denn dein Tau ist wie der Tau der Kräuter, und die Erde wird die Toten ausstoßen. 20 Komm, mein Volk, geh in deine Kammern und schließe deine Türen zu; verbirg dich eine kleine Weile, bis der Zorn vorüber ist. 21 Denn siehe, der HERR kommt von seinem Ort, zu strafen die Bewohner der Erde um ihrer Missetat willen; auch die Erde wird ihr Blut offenbaren und wird ihre Erschlagenen nicht mehr bedecken. (KJV)</w:t>
      </w:r>
    </w:p>
    <w:p>
      <w:pPr>
        <w:pStyle w:val="Normal"/>
        <w:rPr/>
      </w:pPr>
      <w:r>
        <w:rPr/>
      </w:r>
    </w:p>
    <w:p>
      <w:pPr>
        <w:pStyle w:val="Normal"/>
        <w:rPr/>
      </w:pPr>
      <w:r>
        <w:rPr/>
        <w:t xml:space="preserve">Dieser Text wird in dem Studienpapier </w:t>
      </w:r>
      <w:hyperlink r:id="rId7">
        <w:r>
          <w:rPr>
            <w:rStyle w:val="InternetLink"/>
          </w:rPr>
          <w:t>Der Fall Ägyptens (Nr. 036) Die Prophezeiung von den gebrochenen Armen des Pharao</w:t>
        </w:r>
      </w:hyperlink>
      <w:r>
        <w:rPr>
          <w:color w:val="0000FF"/>
        </w:rPr>
        <w:t xml:space="preserve"> </w:t>
      </w:r>
      <w:r>
        <w:rPr/>
        <w:t>ausführlicher behandelt.</w:t>
      </w:r>
    </w:p>
    <w:p>
      <w:pPr>
        <w:pStyle w:val="Normal"/>
        <w:rPr/>
      </w:pPr>
      <w:r>
        <w:rPr/>
      </w:r>
    </w:p>
    <w:p>
      <w:pPr>
        <w:pStyle w:val="Normal"/>
        <w:rPr/>
      </w:pPr>
      <w:r>
        <w:rPr/>
        <w:t>Von Interesse ist hier, dass der Text eindeutig messianisch ist und sich auf die Endzeit und die Trennung der Auserwählten während der Trübsal bezieht. Dieser Abschnitt bezieht sich auf die Verwüstung der Erde, nachdem die Diener des Herrn versiegelt wurden (Offb. 7:3).</w:t>
      </w:r>
    </w:p>
    <w:p>
      <w:pPr>
        <w:pStyle w:val="Normal"/>
        <w:rPr/>
      </w:pPr>
      <w:r>
        <w:rPr/>
      </w:r>
    </w:p>
    <w:p>
      <w:pPr>
        <w:pStyle w:val="Normal"/>
        <w:rPr/>
      </w:pPr>
      <w:r>
        <w:rPr/>
        <w:t>Zunächst müssen die Auserwählten herausgebracht, berufen und im Geist entwickelt werden. Dann, nach der endzeitlichen Verfolgung, werden sie beim Kommen des Messias beiseite gestellt, damit die Welt zur Buße gebracht werden kann.</w:t>
      </w:r>
    </w:p>
    <w:p>
      <w:pPr>
        <w:pStyle w:val="Normal"/>
        <w:rPr/>
      </w:pPr>
      <w:r>
        <w:rPr/>
      </w:r>
    </w:p>
    <w:p>
      <w:pPr>
        <w:pStyle w:val="Normal"/>
        <w:rPr/>
      </w:pPr>
      <w:r>
        <w:rPr/>
        <w:t>Die Bedeutung dieses Prozesses besteht darin, dass von uns erwartet wird, dass wir alles tun, was wir können, und dass dies die Welt dennoch nicht zur Umkehr bringt. Ob jedoch die Nation mit aller Härte behandelt wird oder ob nur eine Nation oder nur Israel zur Umkehr gebracht und verschont wird, hängt vielleicht davon ab, was wir tun. Nicht nach dem Erfolg unseres Handelns werden wir letztlich gerichtet. Sondern nach unserem geistlichen Zustand. Es besteht jedoch kein Zweifel daran, dass wir eine Aufgabe zu erfüllen haben, und zwar eine große Aufgabe.</w:t>
      </w:r>
    </w:p>
    <w:p>
      <w:pPr>
        <w:pStyle w:val="Normal"/>
        <w:rPr/>
      </w:pPr>
      <w:r>
        <w:rPr/>
      </w:r>
    </w:p>
    <w:p>
      <w:pPr>
        <w:pStyle w:val="Normal"/>
        <w:rPr/>
      </w:pPr>
      <w:r>
        <w:rPr/>
        <w:t>Es ist absolut inakzeptabel, zu versuchen, diese Prophezeiungen als nicht auf die Endzeit anwendbar abzuschreiben, wenn sie so eindeutig in die Muster passen, die auf das Millennium hinführen. Die gesamte Bibel kann als vor Jahrhunderten geschehen und als für die Endzeit irrelevant abgeschrieben werden, wenn man den Ansatz verfolgt, säkulare Kommentare zu verwenden. Die Bibel interpretiert sich selbst, und es liegt in unserer Verantwortung, sorgfältige Verwalter der Geheimnisse Gottes zu sein.</w:t>
      </w:r>
    </w:p>
    <w:p>
      <w:pPr>
        <w:pStyle w:val="Normal"/>
        <w:rPr/>
      </w:pPr>
      <w:r>
        <w:rPr/>
      </w:r>
    </w:p>
    <w:p>
      <w:pPr>
        <w:pStyle w:val="Normal"/>
        <w:rPr/>
      </w:pPr>
      <w:r>
        <w:rPr/>
        <w:t>Das Evangelium vom Reich Gottes wird durch das Beispiel des täglichen Lebens und durch direkte Prophetie gelehrt. Sie gehen Hand in Hand und können bei der Erfüllung unserer Pflichten nicht voneinander getrennt werden. Der Versuch, dies zu tun, ist der Versuch, unsere Pflichten in schwierigen Situationen zu vermeiden. Wenn wir jetzt, wo es keine Bedrohung oder Verfolgung gibt, sanfte Dinge predigen wollen, wie werden wir dann dastehen, wenn der Jordan überflutet ist? Wenn wir nicht mit Lakaien kämpfen können, wie sollen wir dann in Zeiten der Prüfung mit Pferden laufen?</w:t>
      </w:r>
    </w:p>
    <w:p>
      <w:pPr>
        <w:pStyle w:val="Normal"/>
        <w:rPr/>
      </w:pPr>
      <w:r>
        <w:rPr/>
      </w:r>
    </w:p>
    <w:p>
      <w:pPr>
        <w:pStyle w:val="QUOTES"/>
        <w:rPr/>
      </w:pPr>
      <w:r>
        <w:rPr/>
        <w:t>Jeremia 12:5 "Wenn du mit den Männern zu Fuß gelaufen bist und sie dich ermüdet haben, wie willst du dann mit den Pferden kämpfen? Und wenn ihr in einem sicheren Land gestürzt seid, wie wollt ihr es im Dschungel des Jordans schaffen?" (RSV)</w:t>
      </w:r>
    </w:p>
    <w:p>
      <w:pPr>
        <w:pStyle w:val="Normal"/>
        <w:rPr/>
      </w:pPr>
      <w:r>
        <w:rPr/>
      </w:r>
    </w:p>
    <w:p>
      <w:pPr>
        <w:pStyle w:val="Normal"/>
        <w:rPr/>
      </w:pPr>
      <w:r>
        <w:rPr/>
        <w:t>Die Auserwählten befinden sich jetzt in der relativ gesehen sichersten Zeit der englischsprachigen Welt. Dennoch tun wir nichts und versagen. Wir lassen uns manchmal von Kleinigkeiten entmutigen und belasten uns gegenseitig mit Lasten, die wir nicht tragen müssen. Der Text in Jeremia 12:6 sagt weiter:</w:t>
      </w:r>
    </w:p>
    <w:p>
      <w:pPr>
        <w:pStyle w:val="QUOTES"/>
        <w:rPr/>
      </w:pPr>
      <w:r>
        <w:rPr/>
        <w:t>Jeremia 12:6 Denn auch deine Brüder und das Haus deines Vaters, auch sie haben dich betrogen; sie schreien dir nach; glaube ihnen nicht, auch wenn sie schöne Worte zu dir reden." (RSV)</w:t>
      </w:r>
    </w:p>
    <w:p>
      <w:pPr>
        <w:pStyle w:val="Normal"/>
        <w:rPr/>
      </w:pPr>
      <w:r>
        <w:rPr/>
      </w:r>
    </w:p>
    <w:p>
      <w:pPr>
        <w:pStyle w:val="Normal"/>
        <w:rPr/>
      </w:pPr>
      <w:r>
        <w:rPr/>
        <w:t>Sanfte Dinge zu sagen ist leicht. Zu unserem Bruder zu gehen, ist schwieriger. Wenn wir zum Bruder eines anderen gehen, könnten wir getötet werden. Wir müssen lernen, mit Pferden zu laufen, wenn der Jordan überflutet ist.</w:t>
      </w:r>
    </w:p>
    <w:p>
      <w:pPr>
        <w:pStyle w:val="Normal"/>
        <w:rPr/>
      </w:pPr>
      <w:r>
        <w:rPr/>
      </w:r>
    </w:p>
    <w:p>
      <w:pPr>
        <w:pStyle w:val="Normal"/>
        <w:rPr/>
      </w:pPr>
      <w:r>
        <w:rPr/>
        <w:t>Die Maxime des Soldaten lautet: Wie man trainiert, so kämpft man. Es gibt keinen Unterschied zwischen der Härte des Kampfes. Satan wird mit jeder Waffe in seinem Arsenal kämpfen. Wir haben den Geist der Wahrheit und das Wort Gottes. Wir müssen uns jetzt darauf vorbereiten, die Geheimnisse Gottes zu verstehen, als ob unser Leben davon abhinge. Unseres könnte es sehr wohl sein, und viele Menschen in unserem Land müssen die Geheimnisse Gottes kennen, wenn sie zur Umkehr gebracht werden.</w:t>
      </w:r>
    </w:p>
    <w:p>
      <w:pPr>
        <w:pStyle w:val="Normal"/>
        <w:rPr/>
      </w:pPr>
      <w:r>
        <w:rPr/>
      </w:r>
    </w:p>
    <w:p>
      <w:pPr>
        <w:pStyle w:val="Normal"/>
        <w:rPr>
          <w:b/>
          <w:b/>
        </w:rPr>
      </w:pPr>
      <w:r>
        <w:rPr>
          <w:b/>
        </w:rPr>
        <w:t>Die Knechte Gottes</w:t>
      </w:r>
    </w:p>
    <w:p>
      <w:pPr>
        <w:pStyle w:val="Normal"/>
        <w:rPr/>
      </w:pPr>
      <w:r>
        <w:rPr/>
        <w:t>Die Texte in Jesaja in den Kapiteln 41 und 42 beziehen sich auf die Knechte Gottes, die Nachkommen Jakobs, des Knechtes Gottes und Nachkommen Abrahams, des Freundes Gottes. In Kapitel 41 geht es um die Nachkommen Jakobs, d. h. um Israel als Diener Gottes und seine Propheten.</w:t>
      </w:r>
    </w:p>
    <w:p>
      <w:pPr>
        <w:pStyle w:val="QUOTES"/>
        <w:rPr/>
      </w:pPr>
      <w:r>
        <w:rPr/>
        <w:t xml:space="preserve">Jesaja 41:8 Du aber, Israel, bist mein Knecht Jakob, den ich erwählt habe, den Samen Abrahams, meines Freundes (vgl. 2Chr 20:7). </w:t>
      </w:r>
    </w:p>
    <w:p>
      <w:pPr>
        <w:pStyle w:val="Normal"/>
        <w:rPr>
          <w:sz w:val="18"/>
          <w:szCs w:val="18"/>
        </w:rPr>
      </w:pPr>
      <w:r>
        <w:rPr>
          <w:sz w:val="18"/>
          <w:szCs w:val="18"/>
        </w:rPr>
      </w:r>
    </w:p>
    <w:p>
      <w:pPr>
        <w:pStyle w:val="Normal"/>
        <w:rPr/>
      </w:pPr>
      <w:r>
        <w:rPr/>
        <w:t>Gott hat die Kirche durch das Volk Israel gegründet und dann die Propheten und den Messias eingesetzt, und durch den Messias hat er die Kirche gegründet.</w:t>
      </w:r>
    </w:p>
    <w:p>
      <w:pPr>
        <w:pStyle w:val="Normal"/>
        <w:rPr/>
      </w:pPr>
      <w:r>
        <w:rPr/>
      </w:r>
    </w:p>
    <w:p>
      <w:pPr>
        <w:pStyle w:val="Normal"/>
        <w:rPr/>
      </w:pPr>
      <w:r>
        <w:rPr/>
        <w:t>In Jesaja 42 beziehen sich die ersten drei Verse auf den Messias und werden in Matthäus 12,17-21 zitiert; sie beziehen sich auch auf Jesaja 41,8. Der Text in Matthäus 12,22ff handelt dann von der Kontrolle und Heilung der Dämonen durch den Messias. Der Text von Vers 31ff. zeigt, dass der Heilige Geist ein Ergebnis des Wirkens des Messias ist und dass durch die Lästerung des Heiligen Geistes und seinen Missbrauch das Gericht und die Verurteilung erfolgt. Denn durch Israel und den Messias kommt die Rettung.</w:t>
      </w:r>
    </w:p>
    <w:p>
      <w:pPr>
        <w:pStyle w:val="QUOTES"/>
        <w:rPr/>
      </w:pPr>
      <w:r>
        <w:rPr/>
        <w:t>Jesaja 42:1-3 Siehe, mein Knecht, den ich hochhalte, mein Auserwählter, an dem meine Seele Wohlgefallen hat; ich habe meinen Geist auf ihn gelegt, er wird den Völkern Recht verschaffen. 2 Er wird nicht schreien und seine Stimme nicht erheben und sie nicht auf der Straße hören lassen; 3 das geknickte Rohr wird er nicht zerbrechen, und den glimmenden Docht wird er nicht auslöschen; er wird treu das Recht schaffen.</w:t>
      </w:r>
    </w:p>
    <w:p>
      <w:pPr>
        <w:pStyle w:val="Normal"/>
        <w:rPr/>
      </w:pPr>
      <w:r>
        <w:rPr/>
      </w:r>
    </w:p>
    <w:p>
      <w:pPr>
        <w:pStyle w:val="Normal"/>
        <w:rPr/>
      </w:pPr>
      <w:r>
        <w:rPr/>
        <w:t>In den Versen 4ff. sehen wir, dass durch den Messias die Gerechtigkeit hergestellt wird und die Küstenländer auf sein Gesetz warten. So soll das Gesetz, das Mose durch den Messias als Engel der Gegenwart gegeben wurde, durch den Messias für immer aufrechterhalten werden. Gott, der Herr, der Schöpfer des Himmels und der Erde, hat den Messias gesandt, um das Gesetz aufrechtzuerhalten und der Erde Gerechtigkeit zu bringen, sie zu beleben und denen, die auf ihr wohnen, den Geist zu geben. Er hat den Messias als Bund zu den Menschen gesandt, um den Völkern ein Licht zu sein, um den Blinden die Augen zu öffnen und die Gefangenen zu befreien, die in der Finsternis sitzen.</w:t>
      </w:r>
    </w:p>
    <w:p>
      <w:pPr>
        <w:pStyle w:val="QUOTES"/>
        <w:rPr/>
      </w:pPr>
      <w:r>
        <w:rPr/>
        <w:t>4 Er wird nicht zögern und nicht zaudern, bis er auf Erden Recht geschaffen hat, und die Küstenländer warten auf sein Gesetz. 5 So spricht Gott, der HERR, der den Himmel geschaffen hat und ihn ausbreitet, der die Erde und das, was von ihr kommt, ausbreitet, der den Menschen auf ihr Atem gibt und denen, die auf ihr wandeln, Geist: 6 Ich bin der HERR, ich habe dich in Gerechtigkeit berufen, ich habe dich bei der Hand genommen und bewahrt; ich habe dich den Völkern zum Bund gegeben, den Nationen zum Licht, 7 um die Augen der Blinden zu öffnen, um die Gefangenen aus dem Kerker herauszuführen, die im Finstern sitzen. 8 Ich bin der HERR, das ist mein Name; meine Ehre gebe ich keinem andern, und mein Lob ist nicht den Götzenbildern. 9 Siehe, das Vergangene ist vergangen, und das Neue verkündige ich jetzt; bevor es entsteht, sage ich es euch an."</w:t>
      </w:r>
    </w:p>
    <w:p>
      <w:pPr>
        <w:pStyle w:val="Normal"/>
        <w:rPr/>
      </w:pPr>
      <w:r>
        <w:rPr/>
      </w:r>
    </w:p>
    <w:p>
      <w:pPr>
        <w:pStyle w:val="Normal"/>
        <w:rPr/>
      </w:pPr>
      <w:r>
        <w:rPr/>
        <w:t>Aus diesem Text wissen wir, dass Gott das Ende von Anfang an verkündet hat und dass er es verkündet, bevor es entsteht. Dies tut er durch seine Diener, die Propheten.</w:t>
      </w:r>
    </w:p>
    <w:p>
      <w:pPr>
        <w:pStyle w:val="Normal"/>
        <w:rPr/>
      </w:pPr>
      <w:r>
        <w:rPr/>
      </w:r>
    </w:p>
    <w:p>
      <w:pPr>
        <w:pStyle w:val="Normal"/>
        <w:rPr/>
      </w:pPr>
      <w:r>
        <w:rPr/>
        <w:t>Die Verkündigungen begannen mit dem assyrischen System unter Sennacharib und von dort aus durch die Assyrer-Babylonier, wie wir in den Kapiteln 10 und 37 gesehen haben. Die Propheten begannen, von Assyrien aus zu handeln und dann durch die Reiche der Babylonier und weiter zu den Medern und Persern und den Griechen und den Römern und dann zum Heiligen Römischen Reich und dem Reich der Endzeit als dem Reich der Zehn Zehen, das durch den Messias für immer zerstört wird, wie in Daniel Kapitel 2 und den folgenden Kapiteln vorhergesagt.</w:t>
      </w:r>
    </w:p>
    <w:p>
      <w:pPr>
        <w:pStyle w:val="Normal"/>
        <w:rPr/>
      </w:pPr>
      <w:r>
        <w:rPr/>
      </w:r>
    </w:p>
    <w:p>
      <w:pPr>
        <w:pStyle w:val="Normal"/>
        <w:rPr/>
      </w:pPr>
      <w:r>
        <w:rPr/>
        <w:t>So wird durch sein neues Lied und seine Erklärungen sein Lob von den Enden der Erde verkündet. Die Meere werden tosen und die Wüste und ihre Städte werden ihre Stimmen erheben und den Herrn loben und von den Gipfeln der Berge rufen. In diesen Ländern wird Gott den Bund verwirklichen, und die Dämonen werden versuchen, ihn zu vereiteln.</w:t>
      </w:r>
    </w:p>
    <w:p>
      <w:pPr>
        <w:pStyle w:val="QUOTES"/>
        <w:rPr/>
      </w:pPr>
      <w:r>
        <w:rPr/>
        <w:t>10 Singt dem HERRN ein neues Lied, sein Lob vom Ende der Erde! Das Meer soll brausen und alles, was es füllt, die Küsten und ihre Bewohner. 11 Die Wüste und ihre Städte sollen ihre Stimme erheben, die Dörfer, die Kedar bewohnt; die Bewohner von Sela [dem Felsen] sollen vor Freude singen, sie sollen von den Gipfeln der Berge schreien. 12 Sie sollen dem Herrn die Ehre geben und sein Lob verkünden in den Küstengebieten.</w:t>
      </w:r>
    </w:p>
    <w:p>
      <w:pPr>
        <w:pStyle w:val="Normal"/>
        <w:rPr>
          <w:sz w:val="18"/>
          <w:szCs w:val="18"/>
        </w:rPr>
      </w:pPr>
      <w:r>
        <w:rPr>
          <w:sz w:val="18"/>
          <w:szCs w:val="18"/>
        </w:rPr>
      </w:r>
    </w:p>
    <w:p>
      <w:pPr>
        <w:pStyle w:val="Normal"/>
        <w:rPr/>
      </w:pPr>
      <w:r>
        <w:rPr/>
        <w:t xml:space="preserve">Die Söhne Kedars sind die Söhne Ismaels und die Beduinen- oder Araberstämme, wie sie heute bestehen, und auch die Söhne Esaus, wie sie heute bestehen. Diese Länder erstrecken sich vom ägyptischen Fluss bis zu den Bergen der Kurden und der arabischen Halbinsel. In dieser Endzeit schürt Gott seinen Zorn und schickt den Messias, um die Völker zu unterwerfen. Durch die Zerstörung des Nahen Ostens wird Gott diese blinden Führer erziehen und ihre Länder zerstören, um sie in die Gefangenschaft zu führen. Ihr Symbol der Mondsichel der Göttin Ostern oder Ishtar oder Ashtoreth wird zerstört werden. So wird auch ihr falscher Kalender mit dem wahren Kalender in Einklang gebracht werden, so wie es sein sollte (siehe </w:t>
      </w:r>
      <w:r>
        <w:rPr>
          <w:color w:val="0000FF"/>
        </w:rPr>
        <w:t xml:space="preserve">den </w:t>
      </w:r>
      <w:hyperlink r:id="rId8">
        <w:r>
          <w:rPr>
            <w:rStyle w:val="InternetLink"/>
          </w:rPr>
          <w:t>hebräischen und islamischen Kalender in Einklang bringen (Nr. 053)</w:t>
        </w:r>
      </w:hyperlink>
      <w:r>
        <w:rPr/>
        <w:t xml:space="preserve">). </w:t>
      </w:r>
    </w:p>
    <w:p>
      <w:pPr>
        <w:pStyle w:val="QUOTES"/>
        <w:rPr/>
      </w:pPr>
      <w:r>
        <w:rPr/>
        <w:t>13 Der Herr zieht aus wie ein mächtiger Mann, wie ein Kriegsmann schürt er seinen Zorn; er schreit, er schreit laut, er zeigt sich mächtig gegen seine Feinde. 14 Lange Zeit habe ich geschwiegen und mich zurückgehalten; nun werde ich schreien wie eine Frau in den Wehen, ich werde keuchen und hecheln. 15 Ich will Berge und Hügel verwüsten und all ihr Kraut verdorren lassen; ich will die Flüsse zu Inseln machen und die Teiche austrocknen.</w:t>
      </w:r>
    </w:p>
    <w:p>
      <w:pPr>
        <w:pStyle w:val="Normal"/>
        <w:rPr/>
      </w:pPr>
      <w:r>
        <w:rPr/>
      </w:r>
    </w:p>
    <w:p>
      <w:pPr>
        <w:pStyle w:val="Normal"/>
        <w:rPr/>
      </w:pPr>
      <w:r>
        <w:rPr/>
        <w:t>Die lange Zeit, in der der Herr geschwiegen und sich zurückgehalten hat, war über die vierzig Jubeljahre in der Wüste, und nun ist sie zu Ende. Gott wird die Blinden auf den Weg führen, den sie nicht kennen, und wird sie leiten und ihre Finsternis in Licht verwandeln und ihre unebenen Stellen in ebenen Boden.  Die Rettung der Völker wird der Messias übernehmen, wie Gott es bestimmt hat, und er wird sie nicht im Stich lassen.</w:t>
      </w:r>
    </w:p>
    <w:p>
      <w:pPr>
        <w:pStyle w:val="QUOTES"/>
        <w:rPr/>
      </w:pPr>
      <w:r>
        <w:rPr/>
        <w:t>16 Und ich will die Blinden auf einem Weg führen, den sie nicht kennen, auf Pfaden, die sie nicht kennen, will ich sie leiten. Ich werde die Finsternis vor ihnen in Licht verwandeln und die unebenen Stellen in ebenen Boden. Das ist es, was ich tun werde, und ich werde sie nicht im Stich lassen.</w:t>
      </w:r>
    </w:p>
    <w:p>
      <w:pPr>
        <w:pStyle w:val="Normal"/>
        <w:rPr/>
      </w:pPr>
      <w:r>
        <w:rPr/>
      </w:r>
    </w:p>
    <w:p>
      <w:pPr>
        <w:pStyle w:val="Normal"/>
        <w:rPr/>
      </w:pPr>
      <w:r>
        <w:rPr/>
        <w:t>Die falschen Anbeter werden zur Umkehr gezwungen werden, und sie werden völlig zuschanden werden, ebenso wie die Anbeter, die auf Götzenbilder und falsche Bilder eines Pseudomessias an einem Sonnenkreuz mit langem Haar und einem gegabelten oder gestutzten Bart vertrauen.  So auch diejenigen, die Götzenbilder von Heiligen und der jungfräulichen Muttergöttin haben, die zu den falschen Göttern beten.  Dieser Text ist speziell an das Israel Gottes gerichtet, das zugelassen hat, dass sein religiöses System durch diese Götzen und falschen Systeme und babylonischen Sonnenkulte korrumpiert wurde.  Sein Volk beruft sich auf Gott, beraubt ihn aber unaufhörlich, indem es den Zehnten zurückhält.  Sie sind es, die lügen und die Liebe des Messias predigen, aber nichts von dem tun, was er sagt.  Sie sind Schwindler, Lügner und Diebe, wie uns Gott durch den Propheten Maleachi sagt.  Der Test für die Rückkehr zu Gott ist der Zehnte, denn wenn man nicht den Zehnten gibt, beraubt man Gott und ist ein Betrüger (Mal 3:1-5; 6-15).</w:t>
      </w:r>
    </w:p>
    <w:p>
      <w:pPr>
        <w:pStyle w:val="Normal"/>
        <w:rPr/>
      </w:pPr>
      <w:r>
        <w:rPr/>
      </w:r>
    </w:p>
    <w:p>
      <w:pPr>
        <w:pStyle w:val="Normal"/>
        <w:rPr/>
      </w:pPr>
      <w:r>
        <w:rPr/>
        <w:t xml:space="preserve">Wer sind diese Lügner und Diebe im Israel Gottes? </w:t>
      </w:r>
    </w:p>
    <w:p>
      <w:pPr>
        <w:pStyle w:val="Normal"/>
        <w:numPr>
          <w:ilvl w:val="0"/>
          <w:numId w:val="2"/>
        </w:numPr>
        <w:rPr/>
      </w:pPr>
      <w:r>
        <w:rPr/>
        <w:t xml:space="preserve">Es sind diejenigen, die an den Tagen der Sonne anbeten und den Sabbat, den Neumond und die Feste Gottes missachten, wie sie in der Bibel festgelegt sind. </w:t>
      </w:r>
    </w:p>
    <w:p>
      <w:pPr>
        <w:pStyle w:val="Normal"/>
        <w:numPr>
          <w:ilvl w:val="0"/>
          <w:numId w:val="2"/>
        </w:numPr>
        <w:rPr/>
      </w:pPr>
      <w:r>
        <w:rPr/>
        <w:t xml:space="preserve">Es sind diejenigen, die sich an die falschen Kalender der Juden und das Hillel-System mit seinen babylonischen Einrückungen halten. </w:t>
      </w:r>
    </w:p>
    <w:p>
      <w:pPr>
        <w:pStyle w:val="Normal"/>
        <w:numPr>
          <w:ilvl w:val="0"/>
          <w:numId w:val="2"/>
        </w:numPr>
        <w:rPr/>
      </w:pPr>
      <w:r>
        <w:rPr/>
        <w:t xml:space="preserve">Es sind diejenigen, die sich auf Gott berufen, aber den Kalender Gottes nicht einhalten </w:t>
      </w:r>
      <w:hyperlink r:id="rId9">
        <w:r>
          <w:rPr>
            <w:rStyle w:val="InternetLink"/>
          </w:rPr>
          <w:t>(Nr. 156)</w:t>
        </w:r>
      </w:hyperlink>
      <w:r>
        <w:rPr>
          <w:color w:val="0000FF"/>
        </w:rPr>
        <w:t>.</w:t>
      </w:r>
    </w:p>
    <w:p>
      <w:pPr>
        <w:pStyle w:val="Normal"/>
        <w:numPr>
          <w:ilvl w:val="0"/>
          <w:numId w:val="2"/>
        </w:numPr>
        <w:rPr/>
      </w:pPr>
      <w:r>
        <w:rPr/>
        <w:t>Sie sind diejenigen, die Gott nicht gehorchen und die Feste der Sonnenkulte wie Weihnachten und Ostern anstelle der Feste Gottes feiern und Jeremia 10:1-9 nicht gehorchen.</w:t>
      </w:r>
    </w:p>
    <w:p>
      <w:pPr>
        <w:pStyle w:val="Normal"/>
        <w:numPr>
          <w:ilvl w:val="0"/>
          <w:numId w:val="2"/>
        </w:numPr>
        <w:rPr/>
      </w:pPr>
      <w:r>
        <w:rPr/>
        <w:t>Es sind diejenigen, die Priestern in schwarzen Soutanen folgen, wie sie es mit den Khemarim der Sonnenkulte taten.</w:t>
      </w:r>
    </w:p>
    <w:p>
      <w:pPr>
        <w:pStyle w:val="Normal"/>
        <w:numPr>
          <w:ilvl w:val="0"/>
          <w:numId w:val="2"/>
        </w:numPr>
        <w:rPr/>
      </w:pPr>
      <w:r>
        <w:rPr/>
        <w:t>Es sind diejenigen, die Gott bei seinen drei Opfergaben pro Jahr an den Festen und beim Zehnten berauben, die sich die Liebe Gottes auf die Fahnen schreiben, aber sowohl der Kirche als auch den Gesetzen Gottes gegenüber untreu sind.</w:t>
      </w:r>
    </w:p>
    <w:p>
      <w:pPr>
        <w:pStyle w:val="Normal"/>
        <w:numPr>
          <w:ilvl w:val="0"/>
          <w:numId w:val="2"/>
        </w:numPr>
        <w:rPr/>
      </w:pPr>
      <w:r>
        <w:rPr/>
        <w:t>Es sind diejenigen, die die wahre Kirche Gottes nicht erkennen und die Brüder verfolgen, die versuchen, Gott zu gehorchen.</w:t>
      </w:r>
    </w:p>
    <w:p>
      <w:pPr>
        <w:pStyle w:val="Normal"/>
        <w:numPr>
          <w:ilvl w:val="0"/>
          <w:numId w:val="2"/>
        </w:numPr>
        <w:rPr/>
      </w:pPr>
      <w:r>
        <w:rPr/>
        <w:t>Es sind diejenigen, die vorgeben, Gott zu dienen, und von den Dächern rufen, aber der Kirche Gottes, wie sie durch das Gesetz und das Zeugnis gekennzeichnet ist, untreu sind.</w:t>
      </w:r>
    </w:p>
    <w:p>
      <w:pPr>
        <w:pStyle w:val="Normal"/>
        <w:rPr/>
      </w:pPr>
      <w:r>
        <w:rPr/>
      </w:r>
    </w:p>
    <w:p>
      <w:pPr>
        <w:pStyle w:val="Normal"/>
        <w:rPr/>
      </w:pPr>
      <w:r>
        <w:rPr/>
        <w:t>Das Problem wird in Jesaja, Kapitel 42:17-22 beschrieben.</w:t>
      </w:r>
    </w:p>
    <w:p>
      <w:pPr>
        <w:pStyle w:val="QUOTES"/>
        <w:rPr/>
      </w:pPr>
      <w:r>
        <w:rPr/>
        <w:t>17 Sie sollen umgedreht werden und zu Schanden werden, die sich auf Götzenbilder verlassen, die zu Gussbildern sagen: "Ihr seid unsere Götter." 18 Hört, ihr Tauben, und seht, ihr Blinden, dass ihr seht! 19 Wer ist blind, wenn nicht mein Knecht, oder taub, wenn nicht mein Bote, den ich sende? Wer ist blind wie der, der mir geweiht ist, oder blind wie der Knecht des HERRN? 20 Er sieht vieles, aber er sieht es nicht; seine Ohren sind offen, aber er hört nicht. 21 Es hat dem HERRN gefallen, um seiner Gerechtigkeit willen sein Gesetz zu erhöhen und es zu verherrlichen. 22 Aber dieses Volk ist ausgeraubt und geplündert, sie sind alle in Löchern gefangen und in Gefängnissen versteckt; sie sind eine Beute geworden, die niemand retten kann, ein Raub, zu dem niemand sagen kann: "Stellt wieder her!"</w:t>
      </w:r>
    </w:p>
    <w:p>
      <w:pPr>
        <w:pStyle w:val="Normal"/>
        <w:rPr/>
      </w:pPr>
      <w:r>
        <w:rPr/>
      </w:r>
    </w:p>
    <w:p>
      <w:pPr>
        <w:pStyle w:val="Normal"/>
        <w:rPr/>
      </w:pPr>
      <w:r>
        <w:rPr/>
        <w:t>Also stellt Gott die Frage, wer von seinem Volk hören und sehen und gehorchen wird und Jakob vor dem Verderben bewahrt, das Gott über sein Volk gebracht hat.</w:t>
      </w:r>
    </w:p>
    <w:p>
      <w:pPr>
        <w:pStyle w:val="QUOTES"/>
        <w:rPr/>
      </w:pPr>
      <w:r>
        <w:rPr/>
        <w:t>23 Wer von euch wird darauf hören, wird auf die kommende Zeit achten und zuhören? 24 Wer hat Jakob dem Plünderer überlassen und Israel den Räubern? Ist es nicht der HERR, gegen den wir gesündigt haben, in dessen Wegen sie nicht wandeln und dessen Gesetz sie nicht gehorchen wollen? 25 Da schüttete er die Hitze seines Zorns und die Macht des Kampfes über ihn aus; es entbrannte ihn ringsum, aber er begriff es nicht; es verbrannte ihn, aber er nahm es nicht zu Herzen.</w:t>
      </w:r>
    </w:p>
    <w:p>
      <w:pPr>
        <w:pStyle w:val="Normal"/>
        <w:rPr/>
      </w:pPr>
      <w:r>
        <w:rPr/>
      </w:r>
    </w:p>
    <w:p>
      <w:pPr>
        <w:pStyle w:val="Normal"/>
        <w:rPr/>
      </w:pPr>
      <w:r>
        <w:rPr/>
        <w:t>So hat Gott sein Volk dem Schwert ausgesetzt, damit es gerettet wird.</w:t>
      </w:r>
    </w:p>
    <w:p>
      <w:pPr>
        <w:pStyle w:val="Normal"/>
        <w:rPr/>
      </w:pPr>
      <w:r>
        <w:rPr/>
      </w:r>
    </w:p>
    <w:p>
      <w:pPr>
        <w:pStyle w:val="Normal"/>
        <w:rPr/>
      </w:pPr>
      <w:r>
        <w:rPr/>
        <w:t xml:space="preserve">Er hat ihnen seine Diener, die Propheten und die Kirche Gottes, die wahrhaftig und die letzte Stimme der Endzeit ist, gesandt, um vor dem Kommen des Messias zu warnen und sein Volk vor seiner eigenen Arroganz und Heuchelei zu retten. </w:t>
      </w:r>
    </w:p>
    <w:p>
      <w:pPr>
        <w:pStyle w:val="Normal"/>
        <w:rPr/>
      </w:pPr>
      <w:r>
        <w:rPr/>
      </w:r>
    </w:p>
    <w:p>
      <w:pPr>
        <w:pStyle w:val="Normal"/>
        <w:rPr/>
      </w:pPr>
      <w:r>
        <w:rPr/>
        <w:t>Wir werden durch den Propheten Jeremia vor diesem Ereignis gewarnt, und wir werden darauf hören oder zerstört werden.</w:t>
      </w:r>
    </w:p>
    <w:p>
      <w:pPr>
        <w:pStyle w:val="Normal"/>
        <w:rPr/>
      </w:pPr>
      <w:r>
        <w:rPr/>
      </w:r>
    </w:p>
    <w:p>
      <w:pPr>
        <w:pStyle w:val="Normal"/>
        <w:rPr/>
      </w:pPr>
      <w:r>
        <w:rPr/>
        <w:t>Erinnern Sie sich daran, dass wir zum Herrn zurückkehren sollen, und das Zeichen dieser Rückkehr ist die Identifizierung der wahren Kirche Gottes und das Halten des Passas mit dieser Kirche und die Zahlung des Zehnten und der Opfergaben an diese Kirche im Dienst Gottes für die Warnung der letzten Tage.</w:t>
      </w:r>
    </w:p>
    <w:p>
      <w:pPr>
        <w:pStyle w:val="Normal"/>
        <w:rPr/>
      </w:pPr>
      <w:r>
        <w:rPr/>
      </w:r>
    </w:p>
    <w:p>
      <w:pPr>
        <w:pStyle w:val="Normal"/>
        <w:rPr/>
      </w:pPr>
      <w:r>
        <w:rPr/>
        <w:t>Wir kehren zu Gott zurück, und die Nationen werden sich in Ihm segnen.</w:t>
      </w:r>
    </w:p>
    <w:p>
      <w:pPr>
        <w:pStyle w:val="Normal"/>
        <w:rPr/>
      </w:pPr>
      <w:r>
        <w:rPr/>
      </w:r>
    </w:p>
    <w:p>
      <w:pPr>
        <w:pStyle w:val="Normal"/>
        <w:rPr>
          <w:b/>
          <w:b/>
        </w:rPr>
      </w:pPr>
      <w:r>
        <w:rPr>
          <w:b/>
        </w:rPr>
        <w:t>Warnung für die letzten Zeiten</w:t>
      </w:r>
    </w:p>
    <w:p>
      <w:pPr>
        <w:pStyle w:val="Normal"/>
        <w:rPr/>
      </w:pPr>
      <w:r>
        <w:rPr/>
        <w:t>Die Rückkehr zu Gott beruht in erster Linie auf der Beseitigung von Gräueln im Volk, und die Warnung richtet sich zunächst an Israel und dann an Juda. Durch die Beschneidung der Herzen wird Israel gerettet und die Völker werden durch den Gott Israels gesegnet.  Israel wird zuerst gewarnt und dann wird Juda von den 2 Zeugen Gottes und dann dem Messias heimgesucht. Die Reihenfolge wird zuerst Israel und dann Juda von Jerusalem aus verkündet.</w:t>
      </w:r>
    </w:p>
    <w:p>
      <w:pPr>
        <w:pStyle w:val="QUOTES"/>
        <w:rPr/>
      </w:pPr>
      <w:r>
        <w:rPr/>
        <w:t>Jeremia 4:1-31 "Wenn du umkehrst, Israel, spricht der Herr, so sollst du zu mir umkehren. Wenn du deine Greuel vor meinem Angesicht ablegst und nicht wankst, 2 und wenn du schwörst: 'So wahr der HERR lebt', in Wahrheit, in Gerechtigkeit und in Rechtschaffenheit, dann werden sich die Völker in ihm segnen, und in ihm werden sie sich rühmen." 3 Denn so spricht der HERR zu den Männern von Juda und zu den Einwohnern von Jerusalem: "Brecht euer Brachland auf und sät nicht unter die Dornen. 4 Beschneidet euch vor dem HERRN und entfernt die Vorhaut eures Herzens, ihr Männer von Juda und ihr Einwohner Jerusalems, damit mein Zorn nicht ausbricht wie Feuer und niemand ihn löschen kann wegen eures bösen Tuns."</w:t>
      </w:r>
    </w:p>
    <w:p>
      <w:pPr>
        <w:pStyle w:val="Normal"/>
        <w:rPr/>
      </w:pPr>
      <w:r>
        <w:rPr/>
      </w:r>
    </w:p>
    <w:p>
      <w:pPr>
        <w:pStyle w:val="Normal"/>
        <w:rPr/>
      </w:pPr>
      <w:r>
        <w:rPr/>
        <w:t>Es wird das Böse und die große Zerstörung verkündet, die aus dem Norden kommt. Es sind die Prophezeiungen der Offenbarung, wenn die Engel aus der Grube am Euphrat befreit werden, so dass ein Drittel der Welt in den Kriegen der fünften und sechsten Posaune vernichtet wird.  So muss auch Juda von seiner kabbalistischen Mystik gereinigt werden, so wie Israel von seinen babylonischen Mysterien und Sonnenkulten gereinigt wird.  Alle müssen gereinigt und mit Ysop geläutert werden. Dann sind sie bereit für die Kriege des Endes.</w:t>
      </w:r>
    </w:p>
    <w:p>
      <w:pPr>
        <w:pStyle w:val="QUOTES"/>
        <w:rPr/>
      </w:pPr>
      <w:r>
        <w:rPr/>
        <w:t>5 Verkündet in Juda und verkündet in Jerusalem und sprecht: "Blaset die Posaune im ganzen Lande; schreit laut und sprecht: "Versammelt euch und lasst uns in die befestigten Städte ziehen! 6 Erhebt die Fahne gen Zion, flieht in die Sicherheit, bleibt nicht, denn ich bringe Unheil von Norden her und großes Unheil. 7 Ein Löwe ist aus seinem Dickicht gestiegen, ein Verderber von Völkern ist ausgezogen; er ist von seinem Ort ausgegangen, um euer Land zu verwüsten; eure Städte werden Ruinen sein, ohne Bewohner. 8 Darum umgürtet euch mit Säcken, klagt und jammert; denn der grimmige Zorn des HERRN ist nicht von uns gewichen." 9 "An jenem Tag, spricht der HERR, wird den König und die Fürsten der Mut verlassen; die Priester werden entsetzt und die Propheten erstaunt sein."</w:t>
      </w:r>
    </w:p>
    <w:p>
      <w:pPr>
        <w:pStyle w:val="Normal"/>
        <w:rPr>
          <w:sz w:val="18"/>
          <w:szCs w:val="18"/>
        </w:rPr>
      </w:pPr>
      <w:r>
        <w:rPr>
          <w:sz w:val="18"/>
          <w:szCs w:val="18"/>
        </w:rPr>
      </w:r>
    </w:p>
    <w:p>
      <w:pPr>
        <w:pStyle w:val="Normal"/>
        <w:rPr/>
      </w:pPr>
      <w:r>
        <w:rPr/>
        <w:t>In jenen Tagen werden die Fürsten, Priester und Propheten entsetzt sein, weil sie nicht begriffen haben, wie weit sie den Sonnenkulten und den babylonischen Mysterien verfallen waren.  Ihre Priester und Rabbiner müssen von ihrem Götzendienst und ihrer Falschheit geläutert und gereinigt werden.</w:t>
      </w:r>
    </w:p>
    <w:p>
      <w:pPr>
        <w:pStyle w:val="Normal"/>
        <w:rPr/>
      </w:pPr>
      <w:r>
        <w:rPr/>
      </w:r>
    </w:p>
    <w:p>
      <w:pPr>
        <w:pStyle w:val="Normal"/>
        <w:rPr/>
      </w:pPr>
      <w:r>
        <w:rPr/>
        <w:t xml:space="preserve">Das Kommen der Kriege des Endes wird zunächst durch die Stimme von Dan/Ephraim prophezeit, die vor dem Kommen des Messias und den Kriegen des Endes warnt, die die Städte Judas belagern. Die sanften Worte der Propheten sind also Lügen, und Israel und Juda werden getäuscht.                                   </w:t>
      </w:r>
    </w:p>
    <w:p>
      <w:pPr>
        <w:pStyle w:val="QUOTES"/>
        <w:rPr/>
      </w:pPr>
      <w:r>
        <w:rPr/>
        <w:t>10 Da sagte ich: "Ach, Herr, Gott, du hast dieses Volk und Jerusalem getäuscht, indem du sagtest: 'Es wird euch gut gehen'; aber das Schwert hat ihr Leben erreicht."</w:t>
      </w:r>
    </w:p>
    <w:p>
      <w:pPr>
        <w:pStyle w:val="Normal"/>
        <w:rPr/>
      </w:pPr>
      <w:r>
        <w:rPr/>
      </w:r>
    </w:p>
    <w:p>
      <w:pPr>
        <w:pStyle w:val="Normal"/>
        <w:rPr/>
      </w:pPr>
      <w:r>
        <w:rPr/>
        <w:t>Das Gericht Gottes ist über sie gekommen, und das Verderben hat sie erreicht. Die moderne Kriegsführung wird über sie hereinbrechen.</w:t>
      </w:r>
    </w:p>
    <w:p>
      <w:pPr>
        <w:pStyle w:val="QUOTES"/>
        <w:rPr/>
      </w:pPr>
      <w:r>
        <w:rPr/>
        <w:t>11 Zu jener Zeit wird zu diesem Volk und zu Jerusalem gesagt werden: "Ein heißer Wind von den kahlen Höhen in der Wüste gegen die Tochter meines Volkes, nicht um zu wischen oder zu reinigen, 12 ein Wind, der zu voll dafür ist, kommt zu mir. Nun bin ich es, der das Urteil über sie spricht." 13 Siehe, er kommt herauf wie die Wolken, seine Wagen wie ein Wirbelsturm, seine Rosse sind schneller als Adler - wehe uns, wir sind verderbt!</w:t>
      </w:r>
    </w:p>
    <w:p>
      <w:pPr>
        <w:pStyle w:val="Normal"/>
        <w:rPr/>
      </w:pPr>
      <w:r>
        <w:rPr/>
      </w:r>
    </w:p>
    <w:p>
      <w:pPr>
        <w:pStyle w:val="Normal"/>
        <w:rPr/>
      </w:pPr>
      <w:r>
        <w:rPr/>
        <w:t xml:space="preserve">Gott warnt sie durch seine letzten Propheten, Buße zu tun und sich von ihrer Schlechtigkeit zu reinigen, damit sie gerettet werden können. Die letzte Stimme kommt von Joseph aus den vereinigten Stämmen Dan/Ephraim, dem Joseph aus Offenbarung Kapitel 7. Diese Stimme ist die Warnung der letzten Kirche Gottes der Philadelphier in der Endzeit (siehe das Studienpapier </w:t>
      </w:r>
      <w:r>
        <w:rPr>
          <w:color w:val="0000FF"/>
        </w:rPr>
        <w:t>Die Säulen von Philadelphia (Nr. 283)</w:t>
      </w:r>
      <w:r>
        <w:rPr/>
        <w:t>).</w:t>
      </w:r>
    </w:p>
    <w:p>
      <w:pPr>
        <w:pStyle w:val="QUOTES"/>
        <w:rPr/>
      </w:pPr>
      <w:r>
        <w:rPr/>
        <w:t>14 O Jerusalem, wasche dein Herz von der Bosheit, damit du gerettet wirst. Wie lange sollen deine bösen Gedanken in dir bleiben? 15 Denn eine Stimme ruft aus Dan und verkündet Unheil vom Gebirge Ephraim. 16 Warnt die Völker, dass er kommt, und verkündet Jerusalem: Die Belagerer kommen aus einem fernen Land; sie schreien gegen die Städte Judas.</w:t>
      </w:r>
    </w:p>
    <w:p>
      <w:pPr>
        <w:pStyle w:val="Normal"/>
        <w:rPr/>
      </w:pPr>
      <w:r>
        <w:rPr/>
      </w:r>
    </w:p>
    <w:p>
      <w:pPr>
        <w:pStyle w:val="Normal"/>
        <w:rPr/>
      </w:pPr>
      <w:r>
        <w:rPr/>
        <w:t xml:space="preserve">Beachten Sie, dass die Stimme der Prophezeiung die Völker warnt, dass er kommt.  Der "Er" ist hier der Messias.  Die Völker sind die gesamten Nationen der Erde.  In dieser Zeit kommen die Wächter oder Belagerer aus einem fernen Land und schreien gegen die Städte Judas. Der Begriff Wächter ist nicht dasselbe Wort, das für die himmlische Heerschar verwendet wird. Diese Aktion findet bei der Rückkehr des Messias statt und kündigt die Schlachten von Harmagedon an (siehe die Studienpapiere </w:t>
      </w:r>
      <w:r>
        <w:rPr>
          <w:color w:val="0000FF"/>
        </w:rPr>
        <w:t>Krieg des Hamon-Gog (Nr. 294)</w:t>
      </w:r>
      <w:r>
        <w:rPr/>
        <w:t xml:space="preserve"> und auch </w:t>
      </w:r>
      <w:r>
        <w:rPr>
          <w:color w:val="0000FF"/>
        </w:rPr>
        <w:t>Advent des Messias Teil I (Nr. 210A)</w:t>
      </w:r>
      <w:r>
        <w:rPr/>
        <w:t xml:space="preserve"> und Teil II </w:t>
      </w:r>
      <w:r>
        <w:rPr>
          <w:color w:val="0000FF"/>
        </w:rPr>
        <w:t>(Nr. 210B)</w:t>
      </w:r>
      <w:r>
        <w:rPr/>
        <w:t xml:space="preserve">). </w:t>
      </w:r>
    </w:p>
    <w:p>
      <w:pPr>
        <w:pStyle w:val="Normal"/>
        <w:rPr/>
      </w:pPr>
      <w:r>
        <w:rPr/>
      </w:r>
    </w:p>
    <w:p>
      <w:pPr>
        <w:pStyle w:val="QUOTES"/>
        <w:rPr/>
      </w:pPr>
      <w:r>
        <w:rPr/>
        <w:t>17 Wie Hüter eines Feldes sind sie gegen sie ringsum, weil sie sich gegen mich aufgelehnt hat, spricht der HERR. 18 Eure Wege und euer Tun haben euch das eingebrockt. Das ist dein Verhängnis, und es ist bitter; es ist bis in dein Herz gedrungen. 19 Mein Schmerz, mein Schmerz! Ich winde mich vor Schmerz! Oh, die Wände meines Herzens! Mein Herz schlägt wie wild, ich kann nicht schweigen, denn ich höre den Schall der Trompete, den Alarm des Krieges. 20 Unglück folgt auf Unglück, das ganze Land wird verwüstet. Plötzlich werden meine Zelte zerstört, meine Vorhänge in einem Augenblick. 21 Wie lange muss ich noch die Fahne sehen und den Schall der Trompete hören? 22 Denn mein Volk ist töricht, es kennt mich nicht; es ist ein dummes Kind, es hat keinen Verstand. Sie sind geschickt darin, Böses zu tun, aber wie man Gutes tut, wissen sie nicht."</w:t>
      </w:r>
    </w:p>
    <w:p>
      <w:pPr>
        <w:pStyle w:val="Normal"/>
        <w:rPr/>
      </w:pPr>
      <w:r>
        <w:rPr/>
        <w:t>Dieser Text zeigt, wie falsch und fehlgeleitet das Volk Israel in seinem religiösen Verständnis ist, und am schlimmsten ist es in Jerusalem mit diesen Menschen, die sagen, dass sie Juden sind, es aber nicht sind, und die lügen.  Sie haben kein Verständnis und haben den Kalender des Judentums durch ihre Traditionen und Verschiebungen verdorben, und sie haben die Kirchen Gottes mit dieser Abscheulichkeit des Hillel verdorben, und ihre Priester und Rabbiner werden deswegen sterben.  Bei der Ankunft des Messias wird kein einziger Rabbiner oder Priester mehr am Leben sein, der sich an Hillel und die Verschiebungen und Traditionen hält.</w:t>
      </w:r>
    </w:p>
    <w:p>
      <w:pPr>
        <w:pStyle w:val="Normal"/>
        <w:rPr/>
      </w:pPr>
      <w:r>
        <w:rPr/>
      </w:r>
    </w:p>
    <w:p>
      <w:pPr>
        <w:pStyle w:val="Normal"/>
        <w:rPr/>
      </w:pPr>
      <w:r>
        <w:rPr/>
        <w:t>Es wird Krieg geben und er wird sich bis zur völligen Verwüstung fortsetzen, so dass die Erde wieder tohu und bohu wird und der Himmel kein Licht hat.  Das haben wir schon bei Joel gesehen.</w:t>
      </w:r>
    </w:p>
    <w:p>
      <w:pPr>
        <w:pStyle w:val="Normal"/>
        <w:rPr/>
      </w:pPr>
      <w:r>
        <w:rPr/>
      </w:r>
    </w:p>
    <w:p>
      <w:pPr>
        <w:pStyle w:val="Normal"/>
        <w:rPr/>
      </w:pPr>
      <w:r>
        <w:rPr/>
        <w:t>Es war dieser Text, der die falsche Prophetin Ellen G. White dazu veranlasste, die Theorie der verwüsteten Erde und des himmlischen Gerichts zu verkünden und zu erklären, dass Satan auf einer verwüsteten Erde gefangen ist, was eine völlige Irrlehre ist. Siehe die Studienpapiere</w:t>
      </w:r>
      <w:r>
        <w:rPr>
          <w:color w:val="0000FF"/>
        </w:rPr>
        <w:t xml:space="preserve"> The Millennium and the Rapture (Nr. 095)</w:t>
      </w:r>
      <w:r>
        <w:rPr/>
        <w:t xml:space="preserve">; </w:t>
      </w:r>
      <w:r>
        <w:rPr>
          <w:color w:val="0000FF"/>
        </w:rPr>
        <w:t xml:space="preserve">The Pre-Advent Judgment (Nr. 176) </w:t>
      </w:r>
      <w:r>
        <w:rPr/>
        <w:t xml:space="preserve">und </w:t>
      </w:r>
      <w:r>
        <w:rPr>
          <w:color w:val="0000FF"/>
        </w:rPr>
        <w:t>False Prophecy (Nr. 269)</w:t>
      </w:r>
      <w:r>
        <w:rPr/>
        <w:t>.  Es ist der Text, in dem es heißt: "Ich sah, und da war kein Mensch", der diejenigen, die sehen wollten, was sie sehen wollten, scheinbar in die Irre geführt hat.  Es heißt auch, dass alle Vögel des Himmels geflohen waren.  Das fruchtbare Land war eine Wüste, und alle Städte wurden vor dem grimmigen Zorn des Herrn in Trümmer gelegt.</w:t>
      </w:r>
    </w:p>
    <w:p>
      <w:pPr>
        <w:pStyle w:val="Normal"/>
        <w:rPr/>
      </w:pPr>
      <w:r>
        <w:rPr/>
      </w:r>
    </w:p>
    <w:p>
      <w:pPr>
        <w:pStyle w:val="Normal"/>
        <w:rPr/>
      </w:pPr>
      <w:r>
        <w:rPr/>
        <w:t>Doch in Vers 27 gibt der Herr eine Erklärung ab, die deutlich macht, dass der Herr nicht völlig mit ihnen Schluss machen wird. Das Volk wird unter den Felsen sein und nicht in den Städten, und zu dieser Zeit wird die babylonische Hure völlig zerstört sein.</w:t>
      </w:r>
    </w:p>
    <w:p>
      <w:pPr>
        <w:pStyle w:val="QUOTES"/>
        <w:rPr/>
      </w:pPr>
      <w:r>
        <w:rPr/>
        <w:t>23 Ich schaute auf die Erde, und siehe, sie war wüst und leer; und auf den Himmel, und er hatte kein Licht. 24 Ich schaute auf die Berge, und siehe, sie bebten, und alle Hügel bewegten sich hin und her. 25 Ich sah, und siehe, da war kein Mensch, und alle Vögel des Himmels waren entflohen. 26 Ich sah, und siehe, das fruchtbare Land war eine Wüste, und alle seine Städte lagen in Trümmern vor dem HERRN, vor seinem grimmigen Zorn. 27 Denn so spricht der HERR: "Das ganze Land soll zur Wüste werden; aber ich will nicht ganz aufhören.  28 Darum soll die Erde trauern und der Himmel darüber schwarz sein; denn ich habe es geredet, ich habe es gewollt, ich habe nicht nachgelassen, und ich will mich nicht ändern." 29 Beim Lärm von Reitern und Bogenschützen flieht jede Stadt; sie gehen ins Dickicht und klettern auf die Felsen; alle Städte sind verlassen, und niemand wohnt darin. 30 Und du, du Verlassene, was meinst du, dass du dich mit Scharlach kleidest, dass du dich mit goldenem Schmuck schmückst, dass du deine Augen mit Farbe vergrößerst? Vergeblich schmückst du dich. Deine Liebhaber verachten dich; sie trachten dir nach dem Leben. 31 Denn ich hörte einen Schrei wie von einer Frau, die in den Wehen liegt und Angst hat, wie von einer, die ihr erstes Kind zur Welt bringt, den Schrei der Tochter Zion, die nach Atem ringt und ihre Hände ausstreckt: "Weh mir! Ich bin ohnmächtig vor Mördern."</w:t>
      </w:r>
    </w:p>
    <w:p>
      <w:pPr>
        <w:pStyle w:val="Normal"/>
        <w:rPr/>
      </w:pPr>
      <w:r>
        <w:rPr/>
      </w:r>
    </w:p>
    <w:p>
      <w:pPr>
        <w:pStyle w:val="Normal"/>
        <w:rPr/>
      </w:pPr>
      <w:r>
        <w:rPr/>
        <w:t>Zu dieser Zeit wird die Tochter Zion gebären und das Tausendjährige System wird in Kraft treten. Die Mörder Israels sind nicht nur die Männermörder, sondern auch die Frauen, die ihre Kinder abtreiben, und diejenigen, die ihre Körper als Ersatzteile verkaufen, und sie werden zusammen mit ihren falschen Priestern gerichtet und mit dem Schwert getötet.</w:t>
      </w:r>
    </w:p>
    <w:p>
      <w:pPr>
        <w:sectPr>
          <w:headerReference w:type="even" r:id="rId10"/>
          <w:headerReference w:type="default" r:id="rId11"/>
          <w:headerReference w:type="first" r:id="rId12"/>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bookmarkStart w:id="0" w:name="_Hlk153101347"/>
    <w:r>
      <w:rPr>
        <w:i/>
        <w:iCs/>
        <w:color w:val="222222"/>
        <w:szCs w:val="24"/>
        <w:shd w:fill="FFFFFF" w:val="clear"/>
      </w:rPr>
      <w:t>Die Warnung vor der Endzeit</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Warnung vor der Endzeit</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color w:val="222222"/>
        <w:szCs w:val="24"/>
        <w:shd w:fill="FFFFFF" w:val="clear"/>
      </w:rPr>
      <w:t>Die Warnung vor der Endz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Warnung vor der Endzeit</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13.html" TargetMode="External"/><Relationship Id="rId5" Type="http://schemas.openxmlformats.org/officeDocument/2006/relationships/hyperlink" Target="http://german.ccg.org/weblibs/study_papers/P036.html" TargetMode="External"/><Relationship Id="rId6" Type="http://schemas.openxmlformats.org/officeDocument/2006/relationships/hyperlink" Target="http://german.ccg.org/weblibs/study_papers/P036.html" TargetMode="External"/><Relationship Id="rId7" Type="http://schemas.openxmlformats.org/officeDocument/2006/relationships/hyperlink" Target="http://german.ccg.org/weblibs/study_papers/P036.html" TargetMode="External"/><Relationship Id="rId8" Type="http://schemas.openxmlformats.org/officeDocument/2006/relationships/hyperlink" Target="http://german.ccg.org/weblibs/study_papers/P053.html" TargetMode="External"/><Relationship Id="rId9" Type="http://schemas.openxmlformats.org/officeDocument/2006/relationships/hyperlink" Target="http://german.ccg.org/weblibs/study_papers/P156.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0T03:20:00Z</dcterms:created>
  <dc:creator>Wade Cox</dc:creator>
  <dc:description/>
  <cp:keywords/>
  <dc:language>en-US</dc:language>
  <cp:lastModifiedBy>Denise Sostaric</cp:lastModifiedBy>
  <cp:lastPrinted>2003-03-01T10:05:00Z</cp:lastPrinted>
  <dcterms:modified xsi:type="dcterms:W3CDTF">2023-12-10T03:20:00Z</dcterms:modified>
  <cp:revision>2</cp:revision>
  <dc:subject/>
  <dc:title>Die Warnung vor der Endzeit [044]</dc:title>
</cp:coreProperties>
</file>