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libri" w:hAnsi="Carleton;Calibri" w:cs="Carleton;Calibri"/>
          <w:b/>
          <w:b/>
          <w:sz w:val="32"/>
        </w:rPr>
      </w:pPr>
      <w:r>
        <w:rPr>
          <w:rFonts w:cs="Carleton;Calibri" w:ascii="Carleton;Calibri" w:hAnsi="Carleton;Calibri"/>
          <w:b/>
          <w:sz w:val="32"/>
        </w:rPr>
        <w:t xml:space="preserve">Christliche Kirchen Gottes </w:t>
      </w:r>
    </w:p>
    <w:p>
      <w:pPr>
        <w:pStyle w:val="Normal"/>
        <w:jc w:val="center"/>
        <w:rPr>
          <w:rFonts w:ascii="Carleton;Calibri" w:hAnsi="Carleton;Calibri" w:cs="Carleton;Calibri"/>
          <w:b/>
          <w:b/>
          <w:sz w:val="32"/>
        </w:rPr>
      </w:pPr>
      <w:r>
        <w:rPr>
          <w:rFonts w:cs="Carleton;Calibri" w:ascii="Carleton;Calibri" w:hAnsi="Carleton;Calibri"/>
          <w:b/>
          <w:sz w:val="32"/>
        </w:rPr>
      </w:r>
    </w:p>
    <w:p>
      <w:pPr>
        <w:pStyle w:val="Normal"/>
        <w:jc w:val="right"/>
        <w:rPr>
          <w:rFonts w:ascii="Arial" w:hAnsi="Arial" w:cs="Arial"/>
          <w:b/>
          <w:b/>
        </w:rPr>
      </w:pPr>
      <w:r>
        <w:rPr>
          <w:rFonts w:cs="Arial" w:ascii="Arial" w:hAnsi="Arial"/>
          <w:b/>
        </w:rPr>
        <w:t>Nr. 175</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2"/>
          <w:szCs w:val="72"/>
        </w:rPr>
      </w:pPr>
      <w:r>
        <w:rPr>
          <w:rFonts w:cs="Arial" w:ascii="Arial" w:hAnsi="Arial"/>
          <w:b/>
          <w:sz w:val="72"/>
          <w:szCs w:val="72"/>
        </w:rPr>
      </w:r>
    </w:p>
    <w:p>
      <w:pPr>
        <w:pStyle w:val="Normal"/>
        <w:spacing w:before="240" w:after="60"/>
        <w:jc w:val="center"/>
        <w:rPr>
          <w:b/>
          <w:b/>
          <w:sz w:val="72"/>
          <w:szCs w:val="72"/>
        </w:rPr>
      </w:pPr>
      <w:r>
        <w:rPr>
          <w:b/>
          <w:sz w:val="72"/>
          <w:szCs w:val="72"/>
        </w:rPr>
      </w:r>
    </w:p>
    <w:p>
      <w:pPr>
        <w:pStyle w:val="Normal"/>
        <w:jc w:val="center"/>
        <w:rPr>
          <w:b/>
          <w:b/>
          <w:bCs/>
          <w:sz w:val="72"/>
          <w:szCs w:val="72"/>
        </w:rPr>
      </w:pPr>
      <w:r>
        <w:rPr>
          <w:b/>
          <w:bCs/>
          <w:sz w:val="72"/>
          <w:szCs w:val="72"/>
        </w:rPr>
        <w:t>Tishri in Relation zum Equinox</w:t>
      </w:r>
    </w:p>
    <w:p>
      <w:pPr>
        <w:pStyle w:val="Normal"/>
        <w:jc w:val="center"/>
        <w:rPr>
          <w:b/>
          <w:b/>
          <w:bCs/>
          <w:sz w:val="72"/>
          <w:szCs w:val="72"/>
        </w:rPr>
      </w:pPr>
      <w:r>
        <w:rPr>
          <w:b/>
          <w:bCs/>
          <w:sz w:val="72"/>
          <w:szCs w:val="72"/>
        </w:rPr>
      </w:r>
    </w:p>
    <w:p>
      <w:pPr>
        <w:pStyle w:val="Normal"/>
        <w:jc w:val="center"/>
        <w:rPr>
          <w:sz w:val="18"/>
          <w:szCs w:val="18"/>
        </w:rPr>
      </w:pPr>
      <w:r>
        <w:rPr>
          <w:sz w:val="18"/>
          <w:szCs w:val="18"/>
        </w:rPr>
        <w:t>(Ausgabe 2.0 19960824-20080404)</w:t>
      </w:r>
    </w:p>
    <w:p>
      <w:pPr>
        <w:pStyle w:val="Normal"/>
        <w:rPr/>
      </w:pPr>
      <w:r>
        <w:rPr/>
        <w:br/>
        <w:t>Bei der Verteidigung des Verschiebungssystems nach dem Hillel-Kalender haben einige reaktionäre Geistliche der Kirchen Gottes die Heilige Schrift falsch ausgelegt, um ihre Argumente zu rechtfertigen. Dieses Studienpapier analysiert diese Behauptungen im Lichte der Unregelmäßigkeit, die beispielsweise 1997 auftrat.</w:t>
      </w:r>
    </w:p>
    <w:p>
      <w:pPr>
        <w:pStyle w:val="Normal"/>
        <w:rPr/>
      </w:pPr>
      <w:r>
        <w:rPr/>
      </w:r>
    </w:p>
    <w:p>
      <w:pPr>
        <w:pStyle w:val="Normal"/>
        <w:rPr/>
      </w:pPr>
      <w:r>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sz w:val="18"/>
          <w:szCs w:val="18"/>
        </w:rPr>
      </w:pPr>
      <w:r>
        <w:rPr>
          <w:sz w:val="18"/>
          <w:szCs w:val="18"/>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szCs w:val="18"/>
        </w:rPr>
      </w:pPr>
      <w:r>
        <w:rPr>
          <w:rFonts w:cs="Arial" w:ascii="Arial" w:hAnsi="Arial"/>
          <w:sz w:val="12"/>
          <w:szCs w:val="18"/>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t xml:space="preserve">(Urheberrecht </w:t>
      </w:r>
      <w:r>
        <w:rPr>
          <w:rFonts w:cs="Arial" w:ascii="Arial" w:hAnsi="Arial"/>
          <w:b/>
          <w:bCs/>
          <w:color w:val="000000"/>
        </w:rPr>
        <w:t>©</w:t>
      </w:r>
      <w:r>
        <w:rPr>
          <w:b/>
        </w:rPr>
        <w:t xml:space="preserve">  1996, 2008 Wade Cox)</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Monotype Corsiva" w:hAnsi="Monotype Corsiva" w:cs="Monotype Corsiva"/>
          <w:sz w:val="20"/>
        </w:rPr>
      </w:pPr>
      <w:r>
        <w:rPr>
          <w:rFonts w:cs="Monotype Corsiva" w:ascii="Monotype Corsiva" w:hAnsi="Monotype Corsiva"/>
          <w:sz w:val="20"/>
        </w:rPr>
        <w:t>Dieses Papier ist auf der World Wide Web-Seite verfügbar:</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bCs/>
          <w:sz w:val="32"/>
          <w:szCs w:val="32"/>
        </w:rPr>
      </w:pPr>
      <w:bookmarkStart w:id="0" w:name="_Hlk177197851"/>
      <w:bookmarkEnd w:id="0"/>
      <w:r>
        <w:rPr>
          <w:b/>
          <w:bCs/>
          <w:sz w:val="32"/>
          <w:szCs w:val="32"/>
        </w:rPr>
        <w:t xml:space="preserve">Tishri in Relation zum Equinox </w:t>
      </w:r>
    </w:p>
    <w:p>
      <w:pPr>
        <w:pStyle w:val="Normal"/>
        <w:jc w:val="center"/>
        <w:rPr>
          <w:b/>
          <w:b/>
          <w:bCs/>
          <w:sz w:val="32"/>
          <w:szCs w:val="32"/>
        </w:rPr>
      </w:pPr>
      <w:r>
        <w:rPr>
          <w:b/>
          <w:bCs/>
          <w:sz w:val="32"/>
          <w:szCs w:val="32"/>
        </w:rPr>
      </w:r>
      <w:bookmarkStart w:id="1" w:name="_Hlk177197851"/>
      <w:bookmarkStart w:id="2" w:name="_Hlk177197851"/>
      <w:bookmarkEnd w:id="2"/>
    </w:p>
    <w:p>
      <w:pPr>
        <w:pStyle w:val="Normal"/>
        <w:rPr/>
      </w:pPr>
      <w:r>
        <w:rPr/>
        <w:t xml:space="preserve">Einige reaktionäre Geistliche in den Kirchen Gottes haben versucht, die Verschiebungen nach dem Hillel-Kalender durch eine falsche Auslegung der Heiligen Schrift zu rechtfertigen. Ein solches falsches Argument beruht auf der Prämisse, dass die Bestimmung des Molad oder des Ersten von Tishri nach dem Hillel-System in Beziehung zum Stand des Equinox im September steht oder in irgendeiner Weise davon abhängt. Der Neumond im Monat Tischri ist einfach das – der Neumond des siebten Monats. Der Begriff </w:t>
      </w:r>
      <w:r>
        <w:rPr>
          <w:i/>
        </w:rPr>
        <w:t>Molad</w:t>
      </w:r>
      <w:r>
        <w:rPr/>
        <w:t xml:space="preserve"> ist vielleicht ein passender Begriff, weil der Erste des Monats Tischri nach dem Hillel-System nicht immer auf den Neumond fällt, was völlig falsch ist.</w:t>
        <w:br/>
        <w:br/>
        <w:t>Zur Verteidigung des Verschiebungssystems und der Unregelmäßigkeit, die beispielsweise 1997 auftrat, werden einige außergewöhnliche Argumente vorgebracht. Eine Person hat 2.Mose 34:22 als Beweis dafür angeführt, dass das Fest des siebten Monats am oder nach dem Equinox im September stattfinden muss. In dem Text heißt es lediglich:</w:t>
      </w:r>
    </w:p>
    <w:p>
      <w:pPr>
        <w:pStyle w:val="Normal"/>
        <w:rPr>
          <w:color w:val="222222"/>
          <w:highlight w:val="white"/>
        </w:rPr>
      </w:pPr>
      <w:r>
        <w:rPr>
          <w:color w:val="222222"/>
          <w:highlight w:val="white"/>
        </w:rPr>
        <w:t>[Alle Bibelzitate sind von einem automatischen Übersetzungswerkzeug ins Deutsche übersetzt.]</w:t>
      </w:r>
    </w:p>
    <w:p>
      <w:pPr>
        <w:pStyle w:val="QUOTES"/>
        <w:rPr/>
      </w:pPr>
      <w:r>
        <w:rPr/>
        <w:t>2.Mose 34:22</w:t>
      </w:r>
      <w:r>
        <w:rPr>
          <w:vertAlign w:val="superscript"/>
        </w:rPr>
        <w:t xml:space="preserve"> </w:t>
      </w:r>
      <w:r>
        <w:rPr/>
        <w:t>Und du sollst das Fest der Wochen, der Erstlingsfrüchte der Weizenernte und das Fest der Ernte am Jahresende feiern. (King James Version)</w:t>
      </w:r>
    </w:p>
    <w:p>
      <w:pPr>
        <w:pStyle w:val="QUOTES"/>
        <w:rPr/>
      </w:pPr>
      <w:r>
        <w:rPr/>
      </w:r>
    </w:p>
    <w:p>
      <w:pPr>
        <w:pStyle w:val="Normal"/>
        <w:rPr/>
      </w:pPr>
      <w:r>
        <w:rPr/>
        <w:t xml:space="preserve">Dieser Text kann auch so interpretiert werden, dass er sich auf den Jahreswechsel bezieht, und zwar durch die Verwendung von </w:t>
      </w:r>
      <w:r>
        <w:rPr>
          <w:i/>
        </w:rPr>
        <w:t>teqûphâh</w:t>
      </w:r>
      <w:r>
        <w:rPr/>
        <w:t xml:space="preserve"> (SHD 8622), was </w:t>
      </w:r>
      <w:r>
        <w:rPr>
          <w:i/>
        </w:rPr>
        <w:t>eine Revolution</w:t>
      </w:r>
      <w:r>
        <w:rPr/>
        <w:t xml:space="preserve"> (der Sonne), </w:t>
      </w:r>
      <w:r>
        <w:rPr>
          <w:i/>
        </w:rPr>
        <w:t>einen Lauf</w:t>
      </w:r>
      <w:r>
        <w:rPr/>
        <w:t xml:space="preserve"> (der Zeit),</w:t>
      </w:r>
      <w:r>
        <w:rPr>
          <w:i/>
        </w:rPr>
        <w:t xml:space="preserve"> einen Ablauf</w:t>
      </w:r>
      <w:r>
        <w:rPr/>
        <w:t xml:space="preserve">, also </w:t>
      </w:r>
      <w:r>
        <w:rPr>
          <w:i/>
        </w:rPr>
        <w:t>einen Kreislauf</w:t>
      </w:r>
      <w:r>
        <w:rPr/>
        <w:t xml:space="preserve">, </w:t>
      </w:r>
      <w:r>
        <w:rPr>
          <w:i/>
        </w:rPr>
        <w:t>ein Zustandekommen</w:t>
      </w:r>
      <w:r>
        <w:rPr/>
        <w:t xml:space="preserve"> oder </w:t>
      </w:r>
      <w:r>
        <w:rPr>
          <w:i/>
        </w:rPr>
        <w:t>ein Ende</w:t>
      </w:r>
      <w:r>
        <w:rPr/>
        <w:t xml:space="preserve"> bedeutet. Dies kann das </w:t>
      </w:r>
      <w:r>
        <w:rPr>
          <w:i/>
        </w:rPr>
        <w:t>Ende der Vegetationsperiode</w:t>
      </w:r>
      <w:r>
        <w:rPr/>
        <w:t xml:space="preserve"> oder das </w:t>
      </w:r>
      <w:r>
        <w:rPr>
          <w:i/>
        </w:rPr>
        <w:t>Ende der Aktivitäten</w:t>
      </w:r>
      <w:r>
        <w:rPr/>
        <w:t xml:space="preserve"> des Jahres bedeuten. Es lässt sich daraus in keiner Weise eine spezifische Beziehung zum Equinox ableiten oder dass es auf den Equinox folgen muss.</w:t>
      </w:r>
    </w:p>
    <w:p>
      <w:pPr>
        <w:pStyle w:val="Normal"/>
        <w:rPr/>
      </w:pPr>
      <w:r>
        <w:rPr/>
        <w:br/>
        <w:t xml:space="preserve">Weder von den alten Hebräern, den Griechen, den Babyloniern oder den Kanaanitern noch von der frühen Kirche ist eine Regel bekannt, die die Erklärung von Nisan[u] oder Abib auf der Grundlage einer Berechnung des siebten Monats im Verhältnis zum Equinox verschoben hätte. Der siebte Monat wird aus der Berechnung des ersten Monats im hebräischen und anderen Kalendern bestimmt. Der makedonische Seleukiden-Kalender beginnt sein Jahr mit dem Monat, der dem Monat Tischri entspricht, und somit scheinbar um den nördlichen herbstlichen Equinox. Dieser Kalender wurde zusätzlich zum babylonischen System für die Berechnung einiger Ereignisse der seleukidischen Geschichte und nicht der eigentlichen jüdischen Geschichte verwendet, und zwar zur Zeit der Makkabäer und danach (1. Makkabäer; siehe Schürer, </w:t>
      </w:r>
      <w:r>
        <w:rPr>
          <w:i/>
        </w:rPr>
        <w:t>History of the Jewish People in the Age of Jesus Christ</w:t>
      </w:r>
      <w:r>
        <w:rPr/>
        <w:t>, Vol. 1, S. 18-19 und S. 125-126 für bibliografische Daten). Die Makkabäer begannen ihr Jahr jedoch ebenfalls im nördlichen Frühling (Schürer, ebd.).</w:t>
      </w:r>
    </w:p>
    <w:p>
      <w:pPr>
        <w:pStyle w:val="Normal"/>
        <w:rPr/>
      </w:pPr>
      <w:r>
        <w:rPr/>
        <w:br/>
        <w:t>Dieses Argument scheint die Anwendung des makedonisch-seleukidischen Kalenders mit dem babylonisch-hebräischen System zu verwechseln. Die Regeln zur Verschiebung gelten nicht für die nördliche herbstliche Tagundnachtgleiche und stehen auch nicht damit in Zusammenhang. Die Regel besagt einfach, dass Passa unter allen Umständen nach dem Frühlingsäquinoktium stattfinden muss (Schürer, ebd., S. 590; basierend auf den Autoritäten gibt Schürer an: „wenn die Sonne im Zeichen des Widders steht“, ebd., S. 593). Das Zeichen des Widders beginnt am 21. März und endet am 20. April nach gregorianischem Kalender. Somit ist Passa nach dem 21. April nach den alten Regeln eindeutig verboten. (Es darf auch nicht vergessen werden, dass Astrologie und Astronomie erst seit der Reformation in unterschiedliche Fachgebiete unterteilt sind. Daher handelt es sich hierbei um einen astronomischen und nicht um einen astrologischen Indikator.) Schürer merkt an, dass laut Eusebius (</w:t>
      </w:r>
      <w:r>
        <w:rPr>
          <w:i/>
        </w:rPr>
        <w:t>HE</w:t>
      </w:r>
      <w:r>
        <w:rPr/>
        <w:t>, vii 32, 16-19) Anatolius sagt, dies sei die einhellige Meinung aller jüdischen Autoritäten, einschließlich Aristobulus, des Philosophen zur Zeit von Ptolemaios Philometor, sowie Philo und Josephus (Schürer, a. a. O.). Der mazedonische Kalender wurde in Syrien vom Beginn der Herrschaft der Seleukiden bis weit in christliche Zeiten hinein verwendet.</w:t>
        <w:br/>
        <w:br/>
        <w:t>Er wurde verwendet:</w:t>
      </w:r>
    </w:p>
    <w:p>
      <w:pPr>
        <w:pStyle w:val="Normal"/>
        <w:rPr/>
      </w:pPr>
      <w:r>
        <w:rPr/>
        <w:br/>
        <w:t>(1) zur Bezeichnung der echten Mondmonate;</w:t>
      </w:r>
    </w:p>
    <w:p>
      <w:pPr>
        <w:pStyle w:val="Normal"/>
        <w:rPr/>
      </w:pPr>
      <w:r>
        <w:rPr/>
        <w:t xml:space="preserve">(2) zur Bezeichnung der zwölf Monate eines Sonnenjahres, das mit dem julianischen Kalender identisch war, außer dass ihr Beginn unterschiedlich festgelegt wurde. Der makedonisch- seleukidische Kalender war außerdem in seiner Bestimmung von Gebiet zu Gebiet ungenau, was zeigt, dass sich die Regel schon damals nicht speziell auf das herbstliche Equinox bezog. In Tyrus begann das Jahr am 18. November (Schürer, S. 595), </w:t>
      </w:r>
      <w:r>
        <w:rPr>
          <w:i/>
        </w:rPr>
        <w:t>nach dem</w:t>
      </w:r>
      <w:r>
        <w:rPr/>
        <w:t xml:space="preserve"> Equinox. In Gaza begann es jedoch am 29. August (Schürer, ebd.; vgl. Bickerman, </w:t>
      </w:r>
      <w:r>
        <w:rPr>
          <w:i/>
        </w:rPr>
        <w:t>Chronology</w:t>
      </w:r>
      <w:r>
        <w:rPr/>
        <w:t xml:space="preserve">, S. 50), also deutlich </w:t>
      </w:r>
      <w:r>
        <w:rPr>
          <w:i/>
        </w:rPr>
        <w:t>vor dem</w:t>
      </w:r>
      <w:r>
        <w:rPr/>
        <w:t xml:space="preserve"> Equinox.</w:t>
        <w:br/>
        <w:t>(3) In späteren Zeiten wurden die julianischen Monate einfach mit den mazedonischen Namen bezeichnet (Schürer, ebd.). Die syrischen Namen, die mehr oder weniger mit den jüdischen identisch waren, wurden verwendet, um den mazedonischen zu entsprechen.</w:t>
      </w:r>
    </w:p>
    <w:p>
      <w:pPr>
        <w:pStyle w:val="Normal"/>
        <w:rPr/>
      </w:pPr>
      <w:r>
        <w:rPr/>
        <w:br/>
        <w:t>Daher ist kein System bekannt, das den Monat Tischri, den siebten Monat, in Bezug auf das herbstliche Equinox definiert. Dies ist ein Mittel, um das Hillel-System zu verteidigen, das keine Gültigkeit hat. Es wird auch benötigt, um die Fiktion einer Kreuzigung 31 n.u.Z. zu verteidigen, wie sie von Herman Hoeh unter der Leitung von Herbert Armstrong vertreten wurde (siehe das Studienpapier</w:t>
      </w:r>
      <w:hyperlink r:id="rId2">
        <w:r>
          <w:rPr>
            <w:rStyle w:val="InternetLink"/>
          </w:rPr>
          <w:t xml:space="preserve"> </w:t>
        </w:r>
      </w:hyperlink>
      <w:hyperlink r:id="rId3">
        <w:r>
          <w:rPr>
            <w:rStyle w:val="InternetLink"/>
            <w:i/>
            <w:color w:val="1155CC"/>
            <w:u w:val="single"/>
          </w:rPr>
          <w:t>The Timing of the Crucifixion and the Resurrection (Nr. 159)</w:t>
        </w:r>
      </w:hyperlink>
      <w:r>
        <w:rPr/>
        <w:t xml:space="preserve">). Zu diesem Zweck erfand Herman Hoeh sogar eine eigene Verschiebungsregel (vgl. </w:t>
      </w:r>
      <w:r>
        <w:rPr>
          <w:i/>
        </w:rPr>
        <w:t>Die Kreuzigung fand nicht an einem Freitag statt</w:t>
      </w:r>
      <w:r>
        <w:rPr/>
        <w:t>).</w:t>
      </w:r>
    </w:p>
    <w:p>
      <w:pPr>
        <w:pStyle w:val="Normal"/>
        <w:rPr/>
      </w:pPr>
      <w:r>
        <w:rPr/>
        <w:br/>
        <w:t xml:space="preserve">Der Vorbereitungstag oder 14. Nisan, der als </w:t>
      </w:r>
      <w:r>
        <w:rPr>
          <w:i/>
        </w:rPr>
        <w:t>der</w:t>
      </w:r>
      <w:r>
        <w:rPr/>
        <w:t xml:space="preserve"> </w:t>
      </w:r>
      <w:r>
        <w:rPr>
          <w:i/>
        </w:rPr>
        <w:t>Tag des</w:t>
      </w:r>
      <w:r>
        <w:rPr/>
        <w:t xml:space="preserve"> </w:t>
      </w:r>
      <w:r>
        <w:rPr>
          <w:i/>
        </w:rPr>
        <w:t>Abendmahls des</w:t>
      </w:r>
      <w:r>
        <w:rPr/>
        <w:t xml:space="preserve"> </w:t>
      </w:r>
      <w:r>
        <w:rPr>
          <w:i/>
        </w:rPr>
        <w:t>Herrn</w:t>
      </w:r>
      <w:r>
        <w:rPr/>
        <w:t xml:space="preserve"> bezeichnet wird, ist nicht das eigentliche Passa, wie von einigen behauptet wird. Dies war eine irrige Ansicht, die von Herbert Armstrong vertreten und von einigen seiner Predigerschaft verteidigt wurde, und zwar völlig zu Unrecht (siehe das Studienpapier</w:t>
      </w:r>
      <w:hyperlink r:id="rId4">
        <w:r>
          <w:rPr>
            <w:rStyle w:val="InternetLink"/>
          </w:rPr>
          <w:t xml:space="preserve"> </w:t>
        </w:r>
      </w:hyperlink>
      <w:hyperlink r:id="rId5">
        <w:r>
          <w:rPr>
            <w:rStyle w:val="InternetLink"/>
            <w:i/>
            <w:color w:val="1155CC"/>
            <w:u w:val="single"/>
          </w:rPr>
          <w:t>Das Passa (Nr. 098)</w:t>
        </w:r>
      </w:hyperlink>
      <w:r>
        <w:rPr/>
        <w:t>).</w:t>
      </w:r>
    </w:p>
    <w:p>
      <w:pPr>
        <w:pStyle w:val="Normal"/>
        <w:rPr/>
      </w:pPr>
      <w:r>
        <w:rPr/>
        <w:br/>
        <w:t xml:space="preserve">Das Passa im Jahr 1997 fand im jüdischen Kalender einen Monat zu spät statt, weil es auf den Verschiebungen nach dem Hillel-System beruhte, das in der Heiligen Schrift oder in der Geschichte vor dem vierten Jahrhundert unserer Zeitrechnung keine Gültigkeit hatte. Die Befürworter dieses Systems erfinden im Grunde eine neue Regel und behaupten, dass die Regel zur Bestimmung von Nisan darin besteht, dass </w:t>
      </w:r>
      <w:r>
        <w:rPr>
          <w:i/>
        </w:rPr>
        <w:t>der Monat anhand des Neumonds bestimmt wird, der dem nördlichen Frühlingsäquinoktium am nächsten liegt, wobei Passa/Ungesäuerte Brote die erste</w:t>
      </w:r>
      <w:r>
        <w:rPr/>
        <w:t xml:space="preserve"> </w:t>
      </w:r>
      <w:r>
        <w:rPr>
          <w:i/>
        </w:rPr>
        <w:t>Vollmond-Sequenz nach der Tagundnachtgleiche, außer wenn das Laubhüttenfest vor die nördliche Herbst-Tagundnachtgleiche fällt (selbst wenn der letzte große Tag auf die Tagundnachtgleiche fällt), in welchem Fall Passa/Ungesäuerte Brote die zweite Vollmond-Sequenz nach der Frühlings-Tagundnachtgleiche</w:t>
      </w:r>
      <w:r>
        <w:rPr/>
        <w:t xml:space="preserve"> wird. Eine solche Regel gibt es nicht und hat es auch nie gegeben, und wenn sie angewendet würde, würde dies den Kalender noch mehr ins Chaos stürzen. Die Auslegung von 2.Mose 34:22 zur Unterstützung des Hillel-Systems entbehrt jeder Grundlage in der Geschichte und in der Realität. Sie beruht auf rabbinischem Denken in einer zirkulären Rechtfertigung.</w:t>
      </w:r>
    </w:p>
    <w:p>
      <w:pPr>
        <w:pStyle w:val="Normal"/>
        <w:rPr/>
      </w:pPr>
      <w:r>
        <w:rPr/>
        <w:br/>
        <w:t>Ebenso ist die Berechnung des Molad von Tischri eine weitere Konstruktion des Hillel-Systems. Es gibt keinerlei biblische Regel, die den sogenannten Molad von Tischri anders als den Neumond des siebten Monats bestimmt. Daher ist an diesem Tag nichts entscheidend, außer der Tagesfolge für Tischri, da sie den Versöhnungstag und das Fest bestimmt. Die zentrale Bedeutung des Molad von Tischri ist eine Erfindung des rabbinischen (pharisäischen) Judentums, ebenso wie ein Pfingsten am 6. Sivan. Der Monat Nisan oder Abib (nicht Tischri) soll für euch der Anfang der Monate sein (2.Mose 12:2); auch der erste Monat wird nicht vom Tischri bestimmt.</w:t>
      </w:r>
    </w:p>
    <w:p>
      <w:pPr>
        <w:pStyle w:val="Normal"/>
        <w:rPr/>
      </w:pPr>
      <w:r>
        <w:rPr/>
        <w:br/>
        <w:t>Ein weiteres Missverständnis, das in diesem Streit geäußert wird, ist, dass 1 Nisan nicht vor dem Frühlingsäquinoktium liegen sollte. Der Neumond von Nisan ging dem Equinox beispielsweise 1988, 1991, 1994 und 1996 voraus. 1997 war somit das fünfte Mal in den letzten zehn Jahren, dass 1 Nisan vor dem Equinox lag. Es ist also durchaus üblich, dass dies der Fall ist. Diese Tatsache bestimmt in vielen Fällen auch den Beginn des Monats Tischri deutlich vor dem Equinox. Argumente, die darauf abzielen, eine Regel bezüglich der Nähe des Laubhüttenfestes zum Equinox aufzustellen, sind falsch und ignorieren historische Fakten.</w:t>
      </w:r>
    </w:p>
    <w:p>
      <w:pPr>
        <w:pStyle w:val="Normal"/>
        <w:rPr/>
      </w:pPr>
      <w:r>
        <w:rPr/>
        <w:br/>
        <w:t>1994 fielen alle Feste des Monats Tischri vor das Equinox im September, mit Ausnahme des letzten Großen Tags, wie es auch 1997 der Fall war. Diejenigen, die aus solchen Gründen Einwände für 1997 erhoben, hatten 1994 keine Einwände, vermutlich weil die beteiligten Personen mit der Ansicht einverstanden waren, da sie auch der des rabbinischen Systems entsprach. Der Standpunkt von 1994 im Gegensatz zu dem von 1997 zeigt, dass es keine Regel bezüglich des Equinox im September gibt.</w:t>
      </w:r>
    </w:p>
    <w:p>
      <w:pPr>
        <w:pStyle w:val="Normal"/>
        <w:rPr/>
      </w:pPr>
      <w:r>
        <w:rPr/>
        <w:br/>
        <w:t xml:space="preserve">In Bezug auf die Tage der Neumonde ist der Neumond ein präzises astronomisches Ereignis. Die Informationen werden im gesamten Vereinigten Königreich sowohl für Verteidigungs- als auch für kommerzielle Operationen zu Land, zu Wasser und in der Luft vom Nautical Almanac Office (Seefahrtsamt) Ihrer Majestät (HMNAO) bereitgestellt. Es handelt sich hierbei NICHT um ein Buch namens </w:t>
      </w:r>
      <w:r>
        <w:rPr>
          <w:i/>
        </w:rPr>
        <w:t>Queen's Almanac</w:t>
      </w:r>
      <w:r>
        <w:rPr/>
        <w:t>, wie ein uninformierter Zeitgenosse kürzlich in einer sehr schlechten Kritik einiger unserer Arbeiten behauptete. Die Informationen zum genauen Neumond können in Greenwich Mean Time (internationale Zeit) angegeben werden, und es kann Unterstützung bei der Berechnung der Jerusalemer Zeit und anderer Zeiten sowohl für die Konjunktion als auch für die Abenddämmerung (EENT) für Jerusalem und auch für lokale Gebiete gegeben werden. Die EENT ist für die Bestimmung des Tages für Kalenderzwecke erforderlich. Das genaue Ereignis des Neumondes bestimmt somit die Zeit für die Konjunktion weltweit. Die lokalen Mondaufgangszeiten werden unterschiedlich sein.</w:t>
      </w:r>
    </w:p>
    <w:p>
      <w:pPr>
        <w:pStyle w:val="Normal"/>
        <w:rPr/>
      </w:pPr>
      <w:r>
        <w:rPr/>
        <w:br/>
        <w:t>Die Zeiten in einigen konstruierten Kalendern, wie z. B. dem von Frank Nelte, scheinen in keiner klaren Weise mit der Zeit der Konjunktion in Zusammenhang zu stehen, wie sie von offiziellen Quellen festgelegt wurde. Möglicherweise gibt es eine Verwechslung zwischen den Zeiten des Mondaufgangs und denen der Konjunktion.</w:t>
      </w:r>
    </w:p>
    <w:p>
      <w:pPr>
        <w:pStyle w:val="Normal"/>
        <w:rPr/>
      </w:pPr>
      <w:r>
        <w:rPr/>
        <w:br/>
        <w:t>Dies ist eine Gelegenheit, ein weiteres Missverständnis auszuräumen. Der Neumond ist KEIN sichelförmiger Mond. Die Mittagsverschiebungsregel besagt, dass, wenn die Konjunktion nach Mittag stattfindet, die Bestimmung des Neumonds auf den folgenden Tag verschoben wird.</w:t>
      </w:r>
    </w:p>
    <w:p>
      <w:pPr>
        <w:pStyle w:val="Normal"/>
        <w:rPr/>
      </w:pPr>
      <w:r>
        <w:rPr/>
        <w:br/>
        <w:t>Diese Mittagsregel basiert auf der Annahme, dass es mindestens sechs Stunden dauert, bis sich aus der Konjunktion eine Sichel entwickelt. Diese Regel ist an sich schon ein Beweis dafür, dass die Konjunktion und nicht die Sichel der entscheidende Faktor ist.</w:t>
      </w:r>
    </w:p>
    <w:p>
      <w:pPr>
        <w:pStyle w:val="Normal"/>
        <w:rPr/>
      </w:pPr>
      <w:r>
        <w:rPr/>
        <w:br/>
        <w:t>Es ist wahrscheinlich, dass diese Verschiebungsregel für die asiatischen Juden eingeführt wurde, da der Neumond je weiter man nach Osten geht, auf den nächsten Tag verschoben wird. Die Kalenderbestimmung aus Jerusalem verlagert den Neumond in Asien um bis zu acht Stunden nach vorne, sodass er bei diesen späteren Erscheinungen am Vortag stattfindet. Daher ist der Kalender manchmal einen Tag vor dem Neumond im Osten, insbesondere in Australien und Neuseeland. Dies ist die einzige Verschiebungsregel, die in empirischen Beobachtungen und historischen Fakten überhaupt Sinn ergibt. Die Probleme mit dem Hillel-Kalender sind im Studienpapier</w:t>
      </w:r>
      <w:hyperlink r:id="rId6">
        <w:r>
          <w:rPr>
            <w:rStyle w:val="InternetLink"/>
            <w:color w:val="1155CC"/>
            <w:u w:val="single"/>
          </w:rPr>
          <w:t xml:space="preserve"> </w:t>
        </w:r>
      </w:hyperlink>
      <w:hyperlink r:id="rId7">
        <w:r>
          <w:rPr>
            <w:rStyle w:val="InternetLink"/>
            <w:i/>
            <w:color w:val="1155CC"/>
            <w:u w:val="single"/>
          </w:rPr>
          <w:t>God's Calendar (Nr. 156)</w:t>
        </w:r>
      </w:hyperlink>
      <w:r>
        <w:rPr/>
        <w:t xml:space="preserve"> aufgeführt.</w:t>
      </w:r>
    </w:p>
    <w:p>
      <w:pPr>
        <w:pStyle w:val="Normal"/>
        <w:rPr/>
      </w:pPr>
      <w:r>
        <w:rPr/>
        <w:br/>
        <w:t>Ungeachtet der Vorzüge dieser einzigen Position, die das Problem nicht richtig löst, hat sich die Christian Churches of God für die Jerusalem-Berechnungen entschieden, die frei von allen Verschiebungen sind, im Interesse der kalendarischen Einheitlichkeit der Kirchen Gottes auf weltweiter Basis, bis eine Weltkonferenz der Kirchen Gottes die Angelegenheit weiter erörtert.</w:t>
      </w:r>
    </w:p>
    <w:p>
      <w:pPr>
        <w:pStyle w:val="Normal"/>
        <w:jc w:val="right"/>
        <w:rPr/>
      </w:pPr>
      <w:r>
        <w:rPr/>
        <w:br/>
      </w:r>
      <w:r>
        <w:rPr>
          <w:b/>
        </w:rPr>
        <w:t>q</w:t>
      </w:r>
    </w:p>
    <w:p>
      <w:pPr>
        <w:pStyle w:val="Normal"/>
        <w:jc w:val="left"/>
        <w:rPr>
          <w:b/>
          <w:b/>
          <w:bCs/>
          <w:sz w:val="32"/>
          <w:szCs w:val="32"/>
        </w:rPr>
      </w:pPr>
      <w:r>
        <w:rPr>
          <w:b/>
          <w:bCs/>
          <w:sz w:val="32"/>
          <w:szCs w:val="32"/>
        </w:rPr>
      </w:r>
    </w:p>
    <w:sectPr>
      <w:headerReference w:type="even" r:id="rId8"/>
      <w:headerReference w:type="default" r:id="rId9"/>
      <w:headerReference w:type="first" r:id="rId10"/>
      <w:type w:val="nextPage"/>
      <w:pgSz w:w="11906" w:h="16838"/>
      <w:pgMar w:left="1134"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default"/>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bottom w:val="single" w:sz="12" w:space="1" w:color="000000"/>
      </w:pBdr>
      <w:tabs>
        <w:tab w:val="clear" w:pos="720"/>
        <w:tab w:val="right" w:pos="9360" w:leader="none"/>
      </w:tabs>
      <w:overflowPunct w:val="false"/>
      <w:autoSpaceDE w:val="false"/>
      <w:ind w:right="29" w:hanging="0"/>
      <w:textAlignment w:val="baseline"/>
      <w:rPr>
        <w:rFonts w:eastAsia="Times New Roman"/>
        <w:i/>
        <w:i/>
        <w:szCs w:val="24"/>
        <w:lang w:val="en-AU" w:eastAsia="zh-CN"/>
      </w:rPr>
    </w:pPr>
    <w:r>
      <w:rPr>
        <w:rFonts w:eastAsia="Times New Roman"/>
        <w:i/>
        <w:szCs w:val="24"/>
        <w:lang w:val="en-AU" w:eastAsia="zh-CN"/>
      </w:rPr>
      <w:t xml:space="preserve">Page </w:t>
    </w:r>
    <w:r>
      <w:rPr>
        <w:rFonts w:eastAsia="Times New Roman"/>
        <w:i/>
        <w:szCs w:val="24"/>
        <w:lang w:val="en-AU" w:eastAsia="zh-CN"/>
      </w:rPr>
      <w:fldChar w:fldCharType="begin"/>
    </w:r>
    <w:r>
      <w:rPr>
        <w:i/>
        <w:szCs w:val="24"/>
        <w:rFonts w:eastAsia="Times New Roman"/>
        <w:lang w:val="en-AU" w:eastAsia="zh-CN"/>
      </w:rPr>
      <w:instrText xml:space="preserve"> PAGE </w:instrText>
    </w:r>
    <w:r>
      <w:rPr>
        <w:i/>
        <w:szCs w:val="24"/>
        <w:rFonts w:eastAsia="Times New Roman"/>
        <w:lang w:val="en-AU" w:eastAsia="zh-CN"/>
      </w:rPr>
      <w:fldChar w:fldCharType="separate"/>
    </w:r>
    <w:r>
      <w:rPr>
        <w:i/>
        <w:szCs w:val="24"/>
        <w:rFonts w:eastAsia="Times New Roman"/>
        <w:lang w:val="en-AU" w:eastAsia="zh-CN"/>
      </w:rPr>
      <w:t>4</w:t>
    </w:r>
    <w:r>
      <w:rPr>
        <w:i/>
        <w:szCs w:val="24"/>
        <w:rFonts w:eastAsia="Times New Roman"/>
        <w:lang w:val="en-AU" w:eastAsia="zh-CN"/>
      </w:rPr>
      <w:fldChar w:fldCharType="end"/>
    </w:r>
    <w:r>
      <w:rPr>
        <w:rFonts w:eastAsia="Times New Roman"/>
        <w:i/>
        <w:spacing w:val="-3"/>
        <w:szCs w:val="24"/>
        <w:lang w:val="en-AU" w:eastAsia="zh-CN"/>
      </w:rPr>
      <w:tab/>
      <w:t>Tishri in Relation zum Equinox</w:t>
    </w:r>
  </w:p>
  <w:p>
    <w:pPr>
      <w:pStyle w:val="Header"/>
      <w:rPr>
        <w:rFonts w:eastAsia="Times New Roman"/>
        <w:i/>
        <w:i/>
        <w:szCs w:val="24"/>
        <w:lang w:val="en-AU" w:eastAsia="zh-CN"/>
      </w:rPr>
    </w:pPr>
    <w:r>
      <w:rPr>
        <w:rFonts w:eastAsia="Times New Roman"/>
        <w:i/>
        <w:szCs w:val="24"/>
        <w:lang w:val="en-AU"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i/>
        <w:i/>
        <w:lang w:val="en-GB" w:eastAsia="en-US"/>
      </w:rPr>
    </w:pPr>
    <w:r>
      <w:rPr>
        <w:i/>
        <w:lang w:val="en-GB" w:eastAsia="en-US"/>
      </w:rPr>
      <w:t>Tishri in Relation zum Equinox</w:t>
      <w:tab/>
      <w:t xml:space="preserve">Page </w:t>
    </w:r>
    <w:r>
      <w:rPr>
        <w:i/>
        <w:lang w:val="en-GB" w:eastAsia="en-US"/>
      </w:rPr>
      <w:fldChar w:fldCharType="begin"/>
    </w:r>
    <w:r>
      <w:rPr>
        <w:i/>
        <w:lang w:val="en-GB" w:eastAsia="en-US"/>
      </w:rPr>
      <w:instrText xml:space="preserve"> PAGE \* ARABIC </w:instrText>
    </w:r>
    <w:r>
      <w:rPr>
        <w:i/>
        <w:lang w:val="en-GB" w:eastAsia="en-US"/>
      </w:rPr>
      <w:fldChar w:fldCharType="separate"/>
    </w:r>
    <w:r>
      <w:rPr>
        <w:i/>
        <w:lang w:val="en-GB" w:eastAsia="en-US"/>
      </w:rPr>
      <w:t>3</w:t>
    </w:r>
    <w:r>
      <w:rPr>
        <w:i/>
        <w:lang w:val="en-GB" w:eastAsia="en-US"/>
      </w:rPr>
      <w:fldChar w:fldCharType="end"/>
    </w:r>
  </w:p>
  <w:p>
    <w:pPr>
      <w:pStyle w:val="Header"/>
      <w:rPr>
        <w:i/>
        <w:i/>
        <w:lang w:val="en-GB" w:eastAsia="en-US"/>
      </w:rPr>
    </w:pPr>
    <w:r>
      <w:rPr>
        <w:i/>
        <w:lang w:val="en-GB"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AU"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English/s/p159.html" TargetMode="External"/><Relationship Id="rId3" Type="http://schemas.openxmlformats.org/officeDocument/2006/relationships/hyperlink" Target="http://german.ccg.org/weblibs/study-papers/p159.html" TargetMode="External"/><Relationship Id="rId4" Type="http://schemas.openxmlformats.org/officeDocument/2006/relationships/hyperlink" Target="http://www.ccg.org/English/s/p098.html" TargetMode="External"/><Relationship Id="rId5" Type="http://schemas.openxmlformats.org/officeDocument/2006/relationships/hyperlink" Target="http://german.ccg.org/weblibs/study-papers/p098.html" TargetMode="External"/><Relationship Id="rId6" Type="http://schemas.openxmlformats.org/officeDocument/2006/relationships/hyperlink" Target="http://www.ccg.org/English/s/p156.html" TargetMode="External"/><Relationship Id="rId7" Type="http://schemas.openxmlformats.org/officeDocument/2006/relationships/hyperlink" Target="http://www.ccg.org/English/s/p156.htm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3T23:18:00Z</dcterms:created>
  <dc:creator>Denise</dc:creator>
  <dc:description/>
  <cp:keywords/>
  <dc:language>en-US</dc:language>
  <cp:lastModifiedBy>Denise Sostaric</cp:lastModifiedBy>
  <cp:lastPrinted>2003-03-01T10:05:00Z</cp:lastPrinted>
  <dcterms:modified xsi:type="dcterms:W3CDTF">2024-09-13T23:18:00Z</dcterms:modified>
  <cp:revision>2</cp:revision>
  <dc:subject/>
  <dc:title>Tishri in Relation zum Equinox [175]</dc:title>
</cp:coreProperties>
</file>