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088</w:t>
      </w:r>
    </w:p>
    <w:p>
      <w:pPr>
        <w:pStyle w:val="Normal"/>
        <w:jc w:val="right"/>
        <w:rPr>
          <w:rFonts w:ascii="Arial" w:hAnsi="Arial" w:cs="Arial"/>
          <w:b/>
          <w:b/>
        </w:rPr>
      </w:pPr>
      <w:r>
        <w:rPr>
          <w:rFonts w:cs="Arial" w:ascii="Arial" w:hAnsi="Arial"/>
          <w:b/>
        </w:rPr>
      </w:r>
    </w:p>
    <w:p>
      <w:pPr>
        <w:pStyle w:val="Normal"/>
        <w:jc w:val="right"/>
        <w:rPr>
          <w:rFonts w:ascii="Arial" w:hAnsi="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jc w:val="center"/>
        <w:rPr>
          <w:b/>
          <w:b/>
          <w:bCs/>
          <w:sz w:val="72"/>
          <w:szCs w:val="72"/>
        </w:rPr>
      </w:pPr>
      <w:r>
        <w:rPr>
          <w:b/>
          <w:bCs/>
          <w:sz w:val="72"/>
          <w:szCs w:val="72"/>
        </w:rPr>
        <w:t>Die ursprünglichen Lehren des christlichen Glaubens bis zum quartodezimanischen Schisma von 154-192 n.u.Z.</w:t>
      </w:r>
    </w:p>
    <w:p>
      <w:pPr>
        <w:pStyle w:val="Normal"/>
        <w:jc w:val="center"/>
        <w:rPr>
          <w:b/>
          <w:b/>
          <w:bCs/>
          <w:sz w:val="18"/>
          <w:szCs w:val="18"/>
        </w:rPr>
      </w:pPr>
      <w:r>
        <w:rPr>
          <w:b/>
          <w:bCs/>
          <w:sz w:val="18"/>
          <w:szCs w:val="18"/>
        </w:rPr>
      </w:r>
    </w:p>
    <w:p>
      <w:pPr>
        <w:pStyle w:val="Normal"/>
        <w:jc w:val="center"/>
        <w:rPr>
          <w:sz w:val="18"/>
          <w:szCs w:val="18"/>
        </w:rPr>
      </w:pPr>
      <w:r>
        <w:rPr>
          <w:sz w:val="18"/>
          <w:szCs w:val="18"/>
        </w:rPr>
        <w:t>(Ausgabe 1.5 20020810-20240519)</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240" w:after="240"/>
        <w:rPr/>
      </w:pPr>
      <w:r>
        <w:rPr/>
        <w:t>Die Dreifaltigkeit wurde erst auf dem Konzil von Konstantinopel im Jahr 381 definiert. In Nizäa 325 wurde die Trinität nicht formuliert. Hier wurde lediglich das Fundament der binitarischen Struktur gelegt. Die gesamte katholische Kirche war unitarisch, bis die modale Struktur zu Beginn des dritten Jahrhunderts in Rom durch die Verehrung des Attis Einzug hielt.</w:t>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 2002, 2024 Wade Cox) </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 xml:space="preserve">Die ursprünglichen Lehren des christlichen Glaubens </w:t>
      </w:r>
    </w:p>
    <w:p>
      <w:pPr>
        <w:pStyle w:val="Normal"/>
        <w:rPr>
          <w:b/>
          <w:b/>
          <w:bCs/>
          <w:szCs w:val="24"/>
        </w:rPr>
      </w:pPr>
      <w:r>
        <w:rPr>
          <w:b/>
          <w:bCs/>
          <w:szCs w:val="24"/>
        </w:rPr>
        <w:t>Einleitung</w:t>
      </w:r>
    </w:p>
    <w:p>
      <w:pPr>
        <w:pStyle w:val="Normal"/>
        <w:rPr/>
      </w:pPr>
      <w:r>
        <w:rPr>
          <w:szCs w:val="24"/>
        </w:rPr>
        <w:t>Die Kirche in Rom vertrat in der Mitte des zweiten Jahrhunderts die Auffassung, dass Christus der große Engel des Alten Testaments war, der Moses das Gesetz gab. Diese Ansicht ist in Justin Martyrs erster Apologie an den Kaiser in Rom im Namen der Kirche um 150-155 n.u.Z. enthalten. Das Verständnis über die Gottheit entwickelte sich von dieser unitarischen Auffassung in der gesamten Kirche im zweiten Jahrhundert zur modalistischen Struktur der Heiden im dritten Jahrhundert und dann zu den binitarischen Ansichten von Nizäa und der Rückkehr der Unitarier von 327 zur trinitarischen Himmelfahrt im Jahr 381. Die moderne katholische Position wäre im ersten und zweiten Jahrhundert in Rom selbst als Häresie angeprangert worden, ganz zu schweigen von den konservativeren Gebieten unter den Schulen der Apostel.</w:t>
      </w:r>
    </w:p>
    <w:p>
      <w:pPr>
        <w:pStyle w:val="Normal"/>
        <w:rPr>
          <w:szCs w:val="24"/>
        </w:rPr>
      </w:pPr>
      <w:r>
        <w:rPr>
          <w:szCs w:val="24"/>
        </w:rPr>
      </w:r>
    </w:p>
    <w:p>
      <w:pPr>
        <w:pStyle w:val="Normal"/>
        <w:rPr/>
      </w:pPr>
      <w:r>
        <w:rPr>
          <w:szCs w:val="24"/>
        </w:rPr>
        <w:t>Die bestehenden Glaubensbekenntnisse des Mainstream-Christentums sind das Ergebnis der Aktivitäten des vierten Jahrhunderts. Sie alle sind Versuche, die Theologie von Konstantinopel auf eine frühere Grundlage zu stellen.</w:t>
      </w:r>
    </w:p>
    <w:p>
      <w:pPr>
        <w:pStyle w:val="Normal"/>
        <w:rPr>
          <w:szCs w:val="24"/>
        </w:rPr>
      </w:pPr>
      <w:r>
        <w:rPr>
          <w:szCs w:val="24"/>
        </w:rPr>
      </w:r>
    </w:p>
    <w:p>
      <w:pPr>
        <w:pStyle w:val="Normal"/>
        <w:rPr>
          <w:szCs w:val="24"/>
        </w:rPr>
      </w:pPr>
      <w:r>
        <w:rPr>
          <w:szCs w:val="24"/>
        </w:rPr>
        <w:t>Das Nizänische Glaubensbekenntnis ist eigentlich eine Rekonstruktion der Kanones von Konstantinopel aus dem Jahr 381. Die Kanones von Nizäa gingen "verloren", und das Glaubensbekenntnis wurde rekonstruiert, um den Anschein zu erwecken, dass das Glaubensbekenntnis aus einer früheren Zeit stammt.</w:t>
      </w:r>
    </w:p>
    <w:p>
      <w:pPr>
        <w:pStyle w:val="Normal"/>
        <w:rPr>
          <w:szCs w:val="24"/>
        </w:rPr>
      </w:pPr>
      <w:r>
        <w:rPr>
          <w:szCs w:val="24"/>
        </w:rPr>
      </w:r>
    </w:p>
    <w:p>
      <w:pPr>
        <w:pStyle w:val="Normal"/>
        <w:rPr/>
      </w:pPr>
      <w:r>
        <w:rPr>
          <w:szCs w:val="24"/>
        </w:rPr>
        <w:t>Das so genannte Apostolische Glaubensbekenntnis ist eine ähnliche Erfindung. Die Legende, dass es von den Aposteln am Pfingsttag geschrieben wurde, ist ein populärer Mythos des Mittelalters, der angeblich auf das sechste Jahrhundert zurückgeht (vgl. Pseudo-Augustinus in Migne P. L., XXXIX, 2189 und Pirminius ibid. LXXXIX, 1034; Katholische Enzyklopädie, Bd. 1, S. 629).</w:t>
      </w:r>
    </w:p>
    <w:p>
      <w:pPr>
        <w:pStyle w:val="Normal"/>
        <w:rPr>
          <w:szCs w:val="24"/>
        </w:rPr>
      </w:pPr>
      <w:r>
        <w:rPr>
          <w:szCs w:val="24"/>
        </w:rPr>
      </w:r>
    </w:p>
    <w:p>
      <w:pPr>
        <w:pStyle w:val="Normal"/>
        <w:rPr>
          <w:szCs w:val="24"/>
        </w:rPr>
      </w:pPr>
      <w:r>
        <w:rPr>
          <w:szCs w:val="24"/>
        </w:rPr>
        <w:t>Sie wird angeblich in einer Predigt des Ambrosius vorweggenommen (Migne P.L., XVII, 671; Kattensbusch I, 81). In dieser Predigt wird darauf hingewiesen, dass das Glaubensbekenntnis von zwölf verschiedenen Arbeitern zusammengesetzt wurde. So wurden die zwölf Arbeiter dann zu den zwölf Aposteln.</w:t>
      </w:r>
    </w:p>
    <w:p>
      <w:pPr>
        <w:pStyle w:val="Normal"/>
        <w:rPr>
          <w:szCs w:val="24"/>
        </w:rPr>
      </w:pPr>
      <w:r>
        <w:rPr>
          <w:szCs w:val="24"/>
        </w:rPr>
      </w:r>
    </w:p>
    <w:p>
      <w:pPr>
        <w:pStyle w:val="Normal"/>
        <w:rPr/>
      </w:pPr>
      <w:r>
        <w:rPr>
          <w:szCs w:val="24"/>
        </w:rPr>
        <w:t>Rufinus (ca. 400) (Migne P.L., XXI, 337) gibt einen detaillierten Bericht über die Abfassung des Glaubensbekenntnisses, von dem er behauptet, ihn aus früheren Zeiten erhalten zu haben. Er ordnet nicht jeden Artikel einem Apostel zu und erklärt, sie seien das Werk aller, das an Pfingsten stattfand. Er verwendet hier den Begriff Symbol, um diese Glaubensregel zu bezeichnen.</w:t>
      </w:r>
    </w:p>
    <w:p>
      <w:pPr>
        <w:pStyle w:val="Normal"/>
        <w:rPr>
          <w:szCs w:val="24"/>
        </w:rPr>
      </w:pPr>
      <w:r>
        <w:rPr>
          <w:szCs w:val="24"/>
        </w:rPr>
      </w:r>
    </w:p>
    <w:p>
      <w:pPr>
        <w:pStyle w:val="Normal"/>
        <w:rPr>
          <w:szCs w:val="24"/>
        </w:rPr>
      </w:pPr>
      <w:r>
        <w:rPr>
          <w:szCs w:val="24"/>
        </w:rPr>
        <w:t>Das früheste bekannte Beispiel für diesen Begriff findet sich um 390 in einem Brief des Konzils von Mailand an Papst Siricius (Migne, P.L., XVI, 1213; vgl. n.u.Z.).</w:t>
      </w:r>
    </w:p>
    <w:p>
      <w:pPr>
        <w:pStyle w:val="Normal"/>
        <w:rPr>
          <w:szCs w:val="24"/>
        </w:rPr>
      </w:pPr>
      <w:r>
        <w:rPr>
          <w:szCs w:val="24"/>
        </w:rPr>
      </w:r>
    </w:p>
    <w:p>
      <w:pPr>
        <w:pStyle w:val="Normal"/>
        <w:rPr/>
      </w:pPr>
      <w:r>
        <w:rPr>
          <w:szCs w:val="24"/>
        </w:rPr>
        <w:t>Der Begriff lautete Symbolum Apostolorum (Glaubensbekenntnis der Apostel).</w:t>
      </w:r>
    </w:p>
    <w:p>
      <w:pPr>
        <w:pStyle w:val="Normal"/>
        <w:rPr>
          <w:szCs w:val="24"/>
        </w:rPr>
      </w:pPr>
      <w:r>
        <w:rPr>
          <w:szCs w:val="24"/>
        </w:rPr>
      </w:r>
    </w:p>
    <w:p>
      <w:pPr>
        <w:pStyle w:val="Normal"/>
        <w:rPr>
          <w:szCs w:val="24"/>
        </w:rPr>
      </w:pPr>
      <w:r>
        <w:rPr>
          <w:szCs w:val="24"/>
        </w:rPr>
        <w:t>Vor dem Konzil von Mailand ist kein einziges Beispiel für ein solches Glaubensbekenntnis oder Symbol bekannt.</w:t>
      </w:r>
    </w:p>
    <w:p>
      <w:pPr>
        <w:pStyle w:val="Normal"/>
        <w:rPr>
          <w:szCs w:val="24"/>
        </w:rPr>
      </w:pPr>
      <w:r>
        <w:rPr>
          <w:szCs w:val="24"/>
        </w:rPr>
      </w:r>
    </w:p>
    <w:p>
      <w:pPr>
        <w:pStyle w:val="Normal"/>
        <w:rPr/>
      </w:pPr>
      <w:r>
        <w:rPr>
          <w:szCs w:val="24"/>
        </w:rPr>
        <w:t>Die Schlussfolgerung ist offensichtlich. Nach Konstantinopel standen sie vor der Aufgabe, das neue trinitarische System zu definieren, und suchten nach einem Symbol oder Dokument, das sie rekonstruieren konnten und das den Rekonstruktionen des Konzils von Konstantinopel bis zurück nach Nizäa im Jahr 325 vorausging. Sie erfanden dann das so genannte Apostolische Glaubensbekenntnis, um der neuen Theologie des dreieinigen Systems eine Basis der Akzeptanz zu geben.</w:t>
      </w:r>
    </w:p>
    <w:p>
      <w:pPr>
        <w:pStyle w:val="Normal"/>
        <w:rPr>
          <w:szCs w:val="24"/>
        </w:rPr>
      </w:pPr>
      <w:r>
        <w:rPr>
          <w:szCs w:val="24"/>
        </w:rPr>
      </w:r>
    </w:p>
    <w:p>
      <w:pPr>
        <w:pStyle w:val="Normal"/>
        <w:rPr/>
      </w:pPr>
      <w:r>
        <w:rPr>
          <w:szCs w:val="24"/>
        </w:rPr>
        <w:t>Der Begriff "Symbolum" geht nicht über die Schriften von Cyprian und Firmilian aus dem dritten Jahrhundert hinaus. Firmilian spricht von einem Glaubensbekenntnis als "Symbol der Dreifaltigkeit" und schließt es als integralen Bestandteil des Taufritus ein (Migne, P.L., III, 1165, 1143). Kattensbusch versucht, den Wortgebrauch auf Tertullian zurückzuführen (vgl. II, S. 80, Anm. und vgl. n.u.Z., S. 630).</w:t>
      </w:r>
    </w:p>
    <w:p>
      <w:pPr>
        <w:pStyle w:val="Normal"/>
        <w:rPr>
          <w:szCs w:val="24"/>
        </w:rPr>
      </w:pPr>
      <w:r>
        <w:rPr>
          <w:szCs w:val="24"/>
        </w:rPr>
      </w:r>
    </w:p>
    <w:p>
      <w:pPr>
        <w:pStyle w:val="Normal"/>
        <w:rPr>
          <w:szCs w:val="24"/>
        </w:rPr>
      </w:pPr>
      <w:r>
        <w:rPr>
          <w:szCs w:val="24"/>
        </w:rPr>
        <w:t>Der Begriff des Glaubensbekenntnisses soll in Begriffen wie "regula fidei", "doctrina", "traditio" gesehen worden sein. Diese Begriffe - Glaubensregel, Lehre und Tradition - schließen die Existenz des so genannten Apostolischen Glaubensbekenntnisses keineswegs aus, und es gibt keinen Beweis für ein solches Werk. Tatsächlich sind die schriftlichen Glaubensaussagen so beschaffen, dass sie die Glaubensbekenntnisse des vierten Jahrhunderts nach den uns erhaltenen Schriften als häretisch angesehen hätten.</w:t>
      </w:r>
    </w:p>
    <w:p>
      <w:pPr>
        <w:pStyle w:val="Normal"/>
        <w:rPr>
          <w:szCs w:val="24"/>
        </w:rPr>
      </w:pPr>
      <w:r>
        <w:rPr>
          <w:szCs w:val="24"/>
        </w:rPr>
      </w:r>
    </w:p>
    <w:p>
      <w:pPr>
        <w:pStyle w:val="Normal"/>
        <w:rPr/>
      </w:pPr>
      <w:r>
        <w:rPr>
          <w:szCs w:val="24"/>
        </w:rPr>
        <w:t>Der größte Theologe des 19. Jahrhunderts, Harnack, sagt, dass das Apostolische Glaubensbekenntnis nur das Taufbekenntnis der Kirche in Südgallien darstellt, das frühestens aus der letzten Hälfte des fünften Jahrhunderts stammt (Das apostolische Glaubensbekenntnis, 1892, S. 3; vgl. n.u.Z.). Der römisch-katholische Herbert Thurston stimmt dieser Aussage zu, sagt aber, dass das Glaubensbekenntnis nicht in Gallien, sondern in Rom seine endgültige Form erhielt (ebd.; vgl. Burn, The Journal of Theological Studies, Juli 1902).</w:t>
      </w:r>
    </w:p>
    <w:p>
      <w:pPr>
        <w:pStyle w:val="Normal"/>
        <w:rPr>
          <w:szCs w:val="24"/>
        </w:rPr>
      </w:pPr>
      <w:r>
        <w:rPr>
          <w:szCs w:val="24"/>
        </w:rPr>
      </w:r>
    </w:p>
    <w:p>
      <w:pPr>
        <w:pStyle w:val="Normal"/>
        <w:rPr>
          <w:szCs w:val="24"/>
        </w:rPr>
      </w:pPr>
      <w:r>
        <w:rPr>
          <w:szCs w:val="24"/>
        </w:rPr>
        <w:t>Beide sind der Ansicht, dass eine andere und ältere Form des Glaubensbekenntnisses, die als R bezeichnet wird, im zweiten Jahrhundert in Rom entstand, und Thurston versucht zu zeigen, dass diese auf die apostolische Zeit zurückgeht.</w:t>
      </w:r>
    </w:p>
    <w:p>
      <w:pPr>
        <w:pStyle w:val="Normal"/>
        <w:rPr>
          <w:szCs w:val="24"/>
        </w:rPr>
      </w:pPr>
      <w:r>
        <w:rPr>
          <w:szCs w:val="24"/>
        </w:rPr>
      </w:r>
    </w:p>
    <w:p>
      <w:pPr>
        <w:pStyle w:val="Normal"/>
        <w:rPr>
          <w:szCs w:val="24"/>
        </w:rPr>
      </w:pPr>
      <w:r>
        <w:rPr>
          <w:szCs w:val="24"/>
        </w:rPr>
        <w:t>Die frühe Form des R lautete wie folgt:</w:t>
      </w:r>
    </w:p>
    <w:p>
      <w:pPr>
        <w:pStyle w:val="Normal"/>
        <w:rPr>
          <w:szCs w:val="24"/>
        </w:rPr>
      </w:pPr>
      <w:r>
        <w:rPr>
          <w:szCs w:val="24"/>
        </w:rPr>
        <w:t>1. Ich glaube an Gott, den Vater, den Allmächtigen;</w:t>
      </w:r>
    </w:p>
    <w:p>
      <w:pPr>
        <w:pStyle w:val="Normal"/>
        <w:rPr>
          <w:szCs w:val="24"/>
        </w:rPr>
      </w:pPr>
      <w:r>
        <w:rPr>
          <w:szCs w:val="24"/>
        </w:rPr>
        <w:t>2. Und an Jesus Christus, seinen einzigen Sohn, unseren Herrn;</w:t>
      </w:r>
    </w:p>
    <w:p>
      <w:pPr>
        <w:pStyle w:val="Normal"/>
        <w:rPr>
          <w:szCs w:val="24"/>
        </w:rPr>
      </w:pPr>
      <w:r>
        <w:rPr>
          <w:szCs w:val="24"/>
        </w:rPr>
        <w:t>3. der geboren ist von dem Heiligen Geist und von der Jungfrau Maria;</w:t>
      </w:r>
    </w:p>
    <w:p>
      <w:pPr>
        <w:pStyle w:val="Normal"/>
        <w:rPr/>
      </w:pPr>
      <w:r>
        <w:rPr>
          <w:szCs w:val="24"/>
        </w:rPr>
        <w:t>4. Gekreuzigt unter Pontius Pilatus und begraben;</w:t>
      </w:r>
    </w:p>
    <w:p>
      <w:pPr>
        <w:pStyle w:val="Normal"/>
        <w:rPr>
          <w:szCs w:val="24"/>
        </w:rPr>
      </w:pPr>
      <w:r>
        <w:rPr>
          <w:szCs w:val="24"/>
        </w:rPr>
        <w:t>5. Am dritten Tag ist er von den Toten auferstanden;</w:t>
      </w:r>
    </w:p>
    <w:p>
      <w:pPr>
        <w:pStyle w:val="Normal"/>
        <w:rPr>
          <w:szCs w:val="24"/>
        </w:rPr>
      </w:pPr>
      <w:r>
        <w:rPr>
          <w:szCs w:val="24"/>
        </w:rPr>
        <w:t>6. Er ist in den Himmel aufgefahren,</w:t>
      </w:r>
    </w:p>
    <w:p>
      <w:pPr>
        <w:pStyle w:val="Normal"/>
        <w:rPr>
          <w:szCs w:val="24"/>
        </w:rPr>
      </w:pPr>
      <w:r>
        <w:rPr>
          <w:szCs w:val="24"/>
        </w:rPr>
        <w:t>7. Sitzt zur Rechten des Vaters;</w:t>
      </w:r>
    </w:p>
    <w:p>
      <w:pPr>
        <w:pStyle w:val="Normal"/>
        <w:rPr>
          <w:szCs w:val="24"/>
        </w:rPr>
      </w:pPr>
      <w:r>
        <w:rPr>
          <w:szCs w:val="24"/>
        </w:rPr>
        <w:t>8. Von dort wird er kommen, zu richten die Lebenden und die Toten,</w:t>
      </w:r>
    </w:p>
    <w:p>
      <w:pPr>
        <w:pStyle w:val="Normal"/>
        <w:rPr>
          <w:szCs w:val="24"/>
        </w:rPr>
      </w:pPr>
      <w:r>
        <w:rPr>
          <w:szCs w:val="24"/>
        </w:rPr>
        <w:t>9. Und an den Heiligen Geist;</w:t>
      </w:r>
    </w:p>
    <w:p>
      <w:pPr>
        <w:pStyle w:val="Normal"/>
        <w:rPr>
          <w:szCs w:val="24"/>
        </w:rPr>
      </w:pPr>
      <w:r>
        <w:rPr>
          <w:szCs w:val="24"/>
        </w:rPr>
        <w:t>10. Die heilige Kirche;</w:t>
      </w:r>
    </w:p>
    <w:p>
      <w:pPr>
        <w:pStyle w:val="Normal"/>
        <w:rPr>
          <w:szCs w:val="24"/>
        </w:rPr>
      </w:pPr>
      <w:r>
        <w:rPr>
          <w:szCs w:val="24"/>
        </w:rPr>
        <w:t>11. Die Vergebung der Sünden;</w:t>
      </w:r>
    </w:p>
    <w:p>
      <w:pPr>
        <w:pStyle w:val="Normal"/>
        <w:rPr>
          <w:szCs w:val="24"/>
        </w:rPr>
      </w:pPr>
      <w:r>
        <w:rPr>
          <w:szCs w:val="24"/>
        </w:rPr>
        <w:t>12. Die Auferstehung des Leibes.</w:t>
      </w:r>
    </w:p>
    <w:p>
      <w:pPr>
        <w:pStyle w:val="Normal"/>
        <w:rPr>
          <w:szCs w:val="24"/>
        </w:rPr>
      </w:pPr>
      <w:r>
        <w:rPr>
          <w:szCs w:val="24"/>
        </w:rPr>
      </w:r>
    </w:p>
    <w:p>
      <w:pPr>
        <w:pStyle w:val="Normal"/>
        <w:rPr>
          <w:szCs w:val="24"/>
        </w:rPr>
      </w:pPr>
      <w:r>
        <w:rPr>
          <w:szCs w:val="24"/>
        </w:rPr>
        <w:t>Dies ist das früheste Glaubensbekenntnis, das wir vorlegen können, und es stammt aus dem zweiten Jahrhundert in Rom.</w:t>
      </w:r>
    </w:p>
    <w:p>
      <w:pPr>
        <w:pStyle w:val="Normal"/>
        <w:rPr>
          <w:szCs w:val="24"/>
        </w:rPr>
      </w:pPr>
      <w:r>
        <w:rPr>
          <w:szCs w:val="24"/>
        </w:rPr>
      </w:r>
    </w:p>
    <w:p>
      <w:pPr>
        <w:pStyle w:val="Normal"/>
        <w:rPr/>
      </w:pPr>
      <w:r>
        <w:rPr>
          <w:szCs w:val="24"/>
        </w:rPr>
        <w:t>Das Dokument T (S. 5 unten) wird von der römisch-katholischen Kirche anerkannt, dass es seine endgültige Form in Rom kurz vor 700 n.u.Z. erreicht hat (ebd.).</w:t>
      </w:r>
    </w:p>
    <w:p>
      <w:pPr>
        <w:pStyle w:val="Normal"/>
        <w:rPr>
          <w:szCs w:val="24"/>
        </w:rPr>
      </w:pPr>
      <w:r>
        <w:rPr>
          <w:szCs w:val="24"/>
        </w:rPr>
      </w:r>
    </w:p>
    <w:p>
      <w:pPr>
        <w:pStyle w:val="Normal"/>
        <w:rPr>
          <w:szCs w:val="24"/>
        </w:rPr>
      </w:pPr>
      <w:r>
        <w:rPr>
          <w:szCs w:val="24"/>
        </w:rPr>
        <w:t>So wurde das Konzept der Erklärung "Schöpfer des Himmels und der Erde" hinzugefügt, ebenso wie die Worte "hinabgestiegen in die Hölle", "die Gemeinschaft der Heiligen", "ewiges Leben" und die Worte "gezeugt", "gelitten", "gestorben" und "katholisch".</w:t>
      </w:r>
    </w:p>
    <w:p>
      <w:pPr>
        <w:pStyle w:val="Normal"/>
        <w:rPr>
          <w:szCs w:val="24"/>
        </w:rPr>
      </w:pPr>
      <w:r>
        <w:rPr>
          <w:szCs w:val="24"/>
        </w:rPr>
      </w:r>
    </w:p>
    <w:p>
      <w:pPr>
        <w:pStyle w:val="Normal"/>
        <w:rPr>
          <w:szCs w:val="24"/>
        </w:rPr>
      </w:pPr>
      <w:r>
        <w:rPr>
          <w:szCs w:val="24"/>
        </w:rPr>
        <w:t>Wenn es ein frühes Dokument gibt, dann basiert es auf den Konzepten hier und in den Aussagen von Tertullian, aus denen wir einige Rekonstruktionen machen können.</w:t>
      </w:r>
    </w:p>
    <w:p>
      <w:pPr>
        <w:pStyle w:val="Normal"/>
        <w:rPr>
          <w:szCs w:val="24"/>
        </w:rPr>
      </w:pPr>
      <w:r>
        <w:rPr>
          <w:szCs w:val="24"/>
        </w:rPr>
      </w:r>
    </w:p>
    <w:p>
      <w:pPr>
        <w:pStyle w:val="Normal"/>
        <w:rPr>
          <w:szCs w:val="24"/>
        </w:rPr>
      </w:pPr>
      <w:r>
        <w:rPr>
          <w:szCs w:val="24"/>
        </w:rPr>
        <w:t>Es besteht kein Zweifel, dass das spätere Apostolische Glaubensbekenntnis ein gefälschtes Dokument ist, das Begriffe enthält, die von der frühen Kirche abgelehnt worden wären.</w:t>
      </w:r>
    </w:p>
    <w:p>
      <w:pPr>
        <w:pStyle w:val="Normal"/>
        <w:rPr>
          <w:szCs w:val="24"/>
        </w:rPr>
      </w:pPr>
      <w:r>
        <w:rPr>
          <w:szCs w:val="24"/>
        </w:rPr>
      </w:r>
    </w:p>
    <w:p>
      <w:pPr>
        <w:pStyle w:val="Normal"/>
        <w:rPr>
          <w:szCs w:val="24"/>
        </w:rPr>
      </w:pPr>
      <w:r>
        <w:rPr>
          <w:szCs w:val="24"/>
        </w:rPr>
        <w:t>Elemente des Glaubensbekenntnisses von Tertullian</w:t>
      </w:r>
    </w:p>
    <w:p>
      <w:pPr>
        <w:pStyle w:val="Normal"/>
        <w:rPr>
          <w:szCs w:val="24"/>
        </w:rPr>
      </w:pPr>
      <w:r>
        <w:rPr>
          <w:szCs w:val="24"/>
        </w:rPr>
        <w:t>Wir können das altrömische Glaubensbekenntnis aus den Schriften von Tertullian um 200 rekonstruieren, und Thurston hat dies in seiner Originalarbeit für die Katholische Enzyklopädie von 1907, Bd. 1, S. 630, getan.</w:t>
      </w:r>
    </w:p>
    <w:p>
      <w:pPr>
        <w:pStyle w:val="Normal"/>
        <w:rPr>
          <w:szCs w:val="24"/>
        </w:rPr>
      </w:pPr>
      <w:r>
        <w:rPr>
          <w:szCs w:val="24"/>
        </w:rPr>
      </w:r>
    </w:p>
    <w:p>
      <w:pPr>
        <w:pStyle w:val="Normal"/>
        <w:rPr>
          <w:szCs w:val="24"/>
        </w:rPr>
      </w:pPr>
      <w:r>
        <w:rPr>
          <w:szCs w:val="24"/>
        </w:rPr>
        <w:t>Seine drei für diesen Zweck verwendeten Schriften sind:</w:t>
      </w:r>
    </w:p>
    <w:p>
      <w:pPr>
        <w:pStyle w:val="Normal"/>
        <w:rPr>
          <w:szCs w:val="24"/>
        </w:rPr>
      </w:pPr>
      <w:r>
        <w:rPr>
          <w:szCs w:val="24"/>
        </w:rPr>
      </w:r>
    </w:p>
    <w:p>
      <w:pPr>
        <w:pStyle w:val="Normal"/>
        <w:rPr/>
      </w:pPr>
      <w:r>
        <w:rPr>
          <w:szCs w:val="24"/>
        </w:rPr>
        <w:t>De Virg. Vel. (P.L, II 889).</w:t>
      </w:r>
    </w:p>
    <w:p>
      <w:pPr>
        <w:pStyle w:val="Normal"/>
        <w:rPr>
          <w:szCs w:val="24"/>
        </w:rPr>
      </w:pPr>
      <w:r>
        <w:rPr>
          <w:szCs w:val="24"/>
        </w:rPr>
        <w:t>(1) Der Glaube an den einen Gott, den Allmächtigen, den Schöpfer der Welt.</w:t>
      </w:r>
    </w:p>
    <w:p>
      <w:pPr>
        <w:pStyle w:val="Normal"/>
        <w:rPr>
          <w:szCs w:val="24"/>
        </w:rPr>
      </w:pPr>
      <w:r>
        <w:rPr>
          <w:szCs w:val="24"/>
        </w:rPr>
        <w:t>(2) Und an seinen Sohn Jesus Christus,</w:t>
      </w:r>
    </w:p>
    <w:p>
      <w:pPr>
        <w:pStyle w:val="Normal"/>
        <w:rPr>
          <w:szCs w:val="24"/>
        </w:rPr>
      </w:pPr>
      <w:r>
        <w:rPr>
          <w:szCs w:val="24"/>
        </w:rPr>
        <w:t>(3) Geboren von der Jungfrau Maria (Mariam)</w:t>
      </w:r>
    </w:p>
    <w:p>
      <w:pPr>
        <w:pStyle w:val="Normal"/>
        <w:rPr>
          <w:szCs w:val="24"/>
        </w:rPr>
      </w:pPr>
      <w:r>
        <w:rPr>
          <w:szCs w:val="24"/>
        </w:rPr>
        <w:t>(4) gekreuzigt unter Pontius Pilatus,</w:t>
      </w:r>
    </w:p>
    <w:p>
      <w:pPr>
        <w:pStyle w:val="Normal"/>
        <w:rPr>
          <w:szCs w:val="24"/>
        </w:rPr>
      </w:pPr>
      <w:r>
        <w:rPr>
          <w:szCs w:val="24"/>
        </w:rPr>
        <w:t>(5) Am dritten Tag von den Toten auferweckt,</w:t>
      </w:r>
    </w:p>
    <w:p>
      <w:pPr>
        <w:pStyle w:val="Normal"/>
        <w:rPr>
          <w:szCs w:val="24"/>
        </w:rPr>
      </w:pPr>
      <w:r>
        <w:rPr>
          <w:szCs w:val="24"/>
        </w:rPr>
        <w:t>(6) Empfangen im Himmel,</w:t>
      </w:r>
    </w:p>
    <w:p>
      <w:pPr>
        <w:pStyle w:val="Normal"/>
        <w:rPr>
          <w:szCs w:val="24"/>
        </w:rPr>
      </w:pPr>
      <w:r>
        <w:rPr>
          <w:szCs w:val="24"/>
        </w:rPr>
        <w:t>(7) Sitzt jetzt zur Rechten des Vaters,</w:t>
      </w:r>
    </w:p>
    <w:p>
      <w:pPr>
        <w:pStyle w:val="Normal"/>
        <w:rPr>
          <w:szCs w:val="24"/>
        </w:rPr>
      </w:pPr>
      <w:r>
        <w:rPr>
          <w:szCs w:val="24"/>
        </w:rPr>
        <w:t>(8) wird kommen, zu richten die Lebenden und die Toten:</w:t>
      </w:r>
    </w:p>
    <w:p>
      <w:pPr>
        <w:pStyle w:val="Normal"/>
        <w:rPr>
          <w:szCs w:val="24"/>
        </w:rPr>
      </w:pPr>
      <w:r>
        <w:rPr>
          <w:szCs w:val="24"/>
        </w:rPr>
        <w:t>(12) durch die Auferstehung des Fleisches (siehe unten).</w:t>
      </w:r>
    </w:p>
    <w:p>
      <w:pPr>
        <w:pStyle w:val="Normal"/>
        <w:rPr>
          <w:szCs w:val="24"/>
        </w:rPr>
      </w:pPr>
      <w:r>
        <w:rPr>
          <w:szCs w:val="24"/>
        </w:rPr>
      </w:r>
    </w:p>
    <w:p>
      <w:pPr>
        <w:pStyle w:val="Normal"/>
        <w:rPr>
          <w:szCs w:val="24"/>
        </w:rPr>
      </w:pPr>
      <w:r>
        <w:rPr>
          <w:szCs w:val="24"/>
        </w:rPr>
        <w:t>Adv. Prax. ii (P. L., II, 156).</w:t>
      </w:r>
    </w:p>
    <w:p>
      <w:pPr>
        <w:pStyle w:val="Normal"/>
        <w:rPr>
          <w:szCs w:val="24"/>
        </w:rPr>
      </w:pPr>
      <w:r>
        <w:rPr>
          <w:szCs w:val="24"/>
        </w:rPr>
        <w:t>(1) Wir glauben an einen einzigen Gott;</w:t>
      </w:r>
    </w:p>
    <w:p>
      <w:pPr>
        <w:pStyle w:val="Normal"/>
        <w:rPr/>
      </w:pPr>
      <w:r>
        <w:rPr>
          <w:szCs w:val="24"/>
        </w:rPr>
        <w:t>(2) Und den Sohn Gottes, Jesus Christus;</w:t>
      </w:r>
    </w:p>
    <w:p>
      <w:pPr>
        <w:pStyle w:val="Normal"/>
        <w:rPr>
          <w:szCs w:val="24"/>
        </w:rPr>
      </w:pPr>
      <w:r>
        <w:rPr>
          <w:szCs w:val="24"/>
        </w:rPr>
        <w:t>(3) Geboren von einer Jungfrau;</w:t>
      </w:r>
    </w:p>
    <w:p>
      <w:pPr>
        <w:pStyle w:val="Normal"/>
        <w:rPr>
          <w:szCs w:val="24"/>
        </w:rPr>
      </w:pPr>
      <w:r>
        <w:rPr>
          <w:szCs w:val="24"/>
        </w:rPr>
        <w:t>(4) der den Tod gelitten hat und begraben wurde;</w:t>
      </w:r>
    </w:p>
    <w:p>
      <w:pPr>
        <w:pStyle w:val="Normal"/>
        <w:rPr>
          <w:szCs w:val="24"/>
        </w:rPr>
      </w:pPr>
      <w:r>
        <w:rPr>
          <w:szCs w:val="24"/>
        </w:rPr>
        <w:t>(5) wieder zum Leben erweckt;</w:t>
      </w:r>
    </w:p>
    <w:p>
      <w:pPr>
        <w:pStyle w:val="Normal"/>
        <w:rPr>
          <w:szCs w:val="24"/>
        </w:rPr>
      </w:pPr>
      <w:r>
        <w:rPr>
          <w:szCs w:val="24"/>
        </w:rPr>
        <w:t>(6) Wieder in den Himmel aufgenommen;</w:t>
      </w:r>
    </w:p>
    <w:p>
      <w:pPr>
        <w:pStyle w:val="Normal"/>
        <w:rPr>
          <w:szCs w:val="24"/>
        </w:rPr>
      </w:pPr>
      <w:r>
        <w:rPr>
          <w:szCs w:val="24"/>
        </w:rPr>
        <w:t>(7) Sitzt zur rechten Hand des Vaters;</w:t>
      </w:r>
    </w:p>
    <w:p>
      <w:pPr>
        <w:pStyle w:val="Normal"/>
        <w:rPr>
          <w:szCs w:val="24"/>
        </w:rPr>
      </w:pPr>
      <w:r>
        <w:rPr>
          <w:szCs w:val="24"/>
        </w:rPr>
        <w:t>(8) Wird kommen, zu richten die Lebenden und die Toten;</w:t>
      </w:r>
    </w:p>
    <w:p>
      <w:pPr>
        <w:pStyle w:val="Normal"/>
        <w:rPr>
          <w:szCs w:val="24"/>
        </w:rPr>
      </w:pPr>
      <w:r>
        <w:rPr>
          <w:szCs w:val="24"/>
        </w:rPr>
        <w:t>(9) der vom Vater den Heiligen Geist gesandt hat;</w:t>
      </w:r>
    </w:p>
    <w:p>
      <w:pPr>
        <w:pStyle w:val="Normal"/>
        <w:rPr>
          <w:szCs w:val="24"/>
        </w:rPr>
      </w:pPr>
      <w:r>
        <w:rPr>
          <w:szCs w:val="24"/>
        </w:rPr>
      </w:r>
    </w:p>
    <w:p>
      <w:pPr>
        <w:pStyle w:val="Normal"/>
        <w:rPr>
          <w:szCs w:val="24"/>
        </w:rPr>
      </w:pPr>
      <w:r>
        <w:rPr>
          <w:szCs w:val="24"/>
        </w:rPr>
        <w:t>Praeser, De. xiii und xxxvi (P.L. II, 26,49).</w:t>
      </w:r>
    </w:p>
    <w:p>
      <w:pPr>
        <w:pStyle w:val="Normal"/>
        <w:rPr>
          <w:szCs w:val="24"/>
        </w:rPr>
      </w:pPr>
      <w:r>
        <w:rPr>
          <w:szCs w:val="24"/>
        </w:rPr>
        <w:t>(1) Ich glaube an einen Gott, der die Welt gemacht hat;</w:t>
      </w:r>
    </w:p>
    <w:p>
      <w:pPr>
        <w:pStyle w:val="Normal"/>
        <w:rPr>
          <w:szCs w:val="24"/>
        </w:rPr>
      </w:pPr>
      <w:r>
        <w:rPr>
          <w:szCs w:val="24"/>
        </w:rPr>
        <w:t>(2) Das Wort, das sein Sohn Jesus Christus genannt wird;</w:t>
      </w:r>
    </w:p>
    <w:p>
      <w:pPr>
        <w:pStyle w:val="Normal"/>
        <w:rPr>
          <w:szCs w:val="24"/>
        </w:rPr>
      </w:pPr>
      <w:r>
        <w:rPr>
          <w:szCs w:val="24"/>
        </w:rPr>
        <w:t>(3) Durch den Geist und die Kraft Gottes, des Vaters, fleischgeworden in Marias [Mariams] Schoß und von ihr geboren.</w:t>
      </w:r>
    </w:p>
    <w:p>
      <w:pPr>
        <w:pStyle w:val="Normal"/>
        <w:rPr>
          <w:szCs w:val="24"/>
        </w:rPr>
      </w:pPr>
      <w:r>
        <w:rPr>
          <w:szCs w:val="24"/>
        </w:rPr>
        <w:t>(4) Er wurde an ein Kreuz geheftet;</w:t>
      </w:r>
    </w:p>
    <w:p>
      <w:pPr>
        <w:pStyle w:val="Normal"/>
        <w:rPr>
          <w:szCs w:val="24"/>
        </w:rPr>
      </w:pPr>
      <w:r>
        <w:rPr>
          <w:szCs w:val="24"/>
        </w:rPr>
        <w:t>(5) Am dritten Tag ist er auferstanden;</w:t>
      </w:r>
    </w:p>
    <w:p>
      <w:pPr>
        <w:pStyle w:val="Normal"/>
        <w:rPr>
          <w:szCs w:val="24"/>
        </w:rPr>
      </w:pPr>
      <w:r>
        <w:rPr>
          <w:szCs w:val="24"/>
        </w:rPr>
        <w:t>(6) und wurde in den Himmel entrückt;</w:t>
      </w:r>
    </w:p>
    <w:p>
      <w:pPr>
        <w:pStyle w:val="Normal"/>
        <w:rPr>
          <w:szCs w:val="24"/>
        </w:rPr>
      </w:pPr>
      <w:r>
        <w:rPr>
          <w:szCs w:val="24"/>
        </w:rPr>
        <w:t>(7) und saß zur Rechten des Vaters;</w:t>
      </w:r>
    </w:p>
    <w:p>
      <w:pPr>
        <w:pStyle w:val="Normal"/>
        <w:rPr>
          <w:szCs w:val="24"/>
        </w:rPr>
      </w:pPr>
      <w:r>
        <w:rPr>
          <w:szCs w:val="24"/>
        </w:rPr>
        <w:t>(8) Wird in Herrlichkeit wiederkommen, um die Guten ins ewige Leben zu nehmen und die Bösen ins ewige Feuer zu verdammen;</w:t>
      </w:r>
    </w:p>
    <w:p>
      <w:pPr>
        <w:pStyle w:val="Normal"/>
        <w:rPr>
          <w:szCs w:val="24"/>
        </w:rPr>
      </w:pPr>
      <w:r>
        <w:rPr>
          <w:szCs w:val="24"/>
        </w:rPr>
        <w:t>(9) Er sandte die stellvertretende Kraft seines Heiligen Geistes;</w:t>
      </w:r>
    </w:p>
    <w:p>
      <w:pPr>
        <w:pStyle w:val="Normal"/>
        <w:rPr>
          <w:szCs w:val="24"/>
        </w:rPr>
      </w:pPr>
      <w:r>
        <w:rPr>
          <w:szCs w:val="24"/>
        </w:rPr>
        <w:t>(10) Um die Gläubigen zu leiten (in diesem Abschnitt gehen (9) und (10) (8) voraus, wie Thurston ebd. feststellt).</w:t>
      </w:r>
    </w:p>
    <w:p>
      <w:pPr>
        <w:pStyle w:val="Normal"/>
        <w:rPr>
          <w:szCs w:val="24"/>
        </w:rPr>
      </w:pPr>
      <w:r>
        <w:rPr>
          <w:szCs w:val="24"/>
        </w:rPr>
        <w:t>(12) Wiederherstellung des Fleisches.</w:t>
      </w:r>
    </w:p>
    <w:p>
      <w:pPr>
        <w:pStyle w:val="Normal"/>
        <w:rPr>
          <w:szCs w:val="24"/>
        </w:rPr>
      </w:pPr>
      <w:r>
        <w:rPr>
          <w:szCs w:val="24"/>
        </w:rPr>
      </w:r>
    </w:p>
    <w:p>
      <w:pPr>
        <w:pStyle w:val="Normal"/>
        <w:rPr>
          <w:szCs w:val="24"/>
        </w:rPr>
      </w:pPr>
      <w:r>
        <w:rPr>
          <w:szCs w:val="24"/>
        </w:rPr>
        <w:t>Aus diesen beiden Texten können wir ersehen, dass das R-Dokument später durch die bestehende Form, die als T bezeichnet wird, verdrängt wurde. Thurston bestreitet, dass das alte R-Dokument wirklich für das ursprüngliche Glaubensbekenntnis der Apostel gehalten wurde, sonst hätten sie die Form nicht verändert.</w:t>
      </w:r>
    </w:p>
    <w:p>
      <w:pPr>
        <w:pStyle w:val="Normal"/>
        <w:rPr>
          <w:szCs w:val="24"/>
        </w:rPr>
      </w:pPr>
      <w:r>
        <w:rPr>
          <w:szCs w:val="24"/>
        </w:rPr>
      </w:r>
    </w:p>
    <w:p>
      <w:pPr>
        <w:pStyle w:val="Normal"/>
        <w:rPr/>
      </w:pPr>
      <w:r>
        <w:rPr>
          <w:szCs w:val="24"/>
        </w:rPr>
        <w:t>Wichtig ist, dass sie unterschiedlich sind. Das R-Dokument und Tertullian, die bis zum Ende des zweiten Jahrhunderts existierten, sind absolut unitarisch. Diese frühen Dokumente behaupten die Präexistenz von Jesus Christus vor der Inkarnation. Diese Frage wird in Cox, The Pre-Existence of Jesus Christ (No. 243), (CCG, 1998) untersucht.</w:t>
      </w:r>
    </w:p>
    <w:p>
      <w:pPr>
        <w:pStyle w:val="Normal"/>
        <w:rPr>
          <w:szCs w:val="24"/>
        </w:rPr>
      </w:pPr>
      <w:r>
        <w:rPr>
          <w:szCs w:val="24"/>
        </w:rPr>
      </w:r>
    </w:p>
    <w:p>
      <w:pPr>
        <w:pStyle w:val="Normal"/>
        <w:rPr>
          <w:szCs w:val="24"/>
        </w:rPr>
      </w:pPr>
      <w:r>
        <w:rPr>
          <w:szCs w:val="24"/>
        </w:rPr>
        <w:t>Es gibt eine absolute Betonung der Auferstehung des Fleisches zum Gericht und zum ewigen Leben.</w:t>
      </w:r>
    </w:p>
    <w:p>
      <w:pPr>
        <w:pStyle w:val="Normal"/>
        <w:rPr>
          <w:szCs w:val="24"/>
        </w:rPr>
      </w:pPr>
      <w:r>
        <w:rPr>
          <w:szCs w:val="24"/>
        </w:rPr>
      </w:r>
    </w:p>
    <w:p>
      <w:pPr>
        <w:pStyle w:val="Normal"/>
        <w:rPr/>
      </w:pPr>
      <w:r>
        <w:rPr>
          <w:szCs w:val="24"/>
        </w:rPr>
        <w:t>Die Auferstehung Jesu Christi am dritten Tag erfolgte durch den Vater. Er wurde durch die Kraft Gottes gezeugt, die der Heilige Geist ist. Der Geist ist also eine Kraft und keine Person.</w:t>
      </w:r>
    </w:p>
    <w:p>
      <w:pPr>
        <w:pStyle w:val="Normal"/>
        <w:rPr>
          <w:szCs w:val="24"/>
        </w:rPr>
      </w:pPr>
      <w:r>
        <w:rPr>
          <w:szCs w:val="24"/>
        </w:rPr>
      </w:r>
    </w:p>
    <w:p>
      <w:pPr>
        <w:pStyle w:val="Normal"/>
        <w:rPr>
          <w:szCs w:val="24"/>
        </w:rPr>
      </w:pPr>
      <w:r>
        <w:rPr>
          <w:szCs w:val="24"/>
        </w:rPr>
        <w:t>Das Dokument R enthält Punkt (11), nämlich die Vergebung der Sünden, die Tertullian in seinen Schriften auslässt, zweifellos aus der Denkweise heraus, die ihn später in seiner Karriere zu den montanistischen Lehren führte.</w:t>
      </w:r>
    </w:p>
    <w:p>
      <w:pPr>
        <w:pStyle w:val="Normal"/>
        <w:rPr>
          <w:szCs w:val="24"/>
        </w:rPr>
      </w:pPr>
      <w:r>
        <w:rPr>
          <w:szCs w:val="24"/>
        </w:rPr>
      </w:r>
    </w:p>
    <w:p>
      <w:pPr>
        <w:pStyle w:val="Normal"/>
        <w:rPr/>
      </w:pPr>
      <w:r>
        <w:rPr>
          <w:szCs w:val="24"/>
        </w:rPr>
        <w:t>Tertullian hat darauf hingewiesen, dass die Juden die Sabbate, Neumonde und Feste hielten und dass sie von Gott geliebt waren, bis die Juden sie pervertierten. Er missversteht das Argument fälschlicherweise, erkennt aber dennoch an, dass sie eingehalten wurden und dass die Heiden in ihren Festen treuer waren als die Christen in den ihren. (Tertullian, Über die Abgötterei, Kap. XIV, ANF, Bd. III, S. 70.)</w:t>
      </w:r>
    </w:p>
    <w:p>
      <w:pPr>
        <w:pStyle w:val="Normal"/>
        <w:rPr>
          <w:szCs w:val="24"/>
        </w:rPr>
      </w:pPr>
      <w:r>
        <w:rPr>
          <w:szCs w:val="24"/>
        </w:rPr>
      </w:r>
    </w:p>
    <w:p>
      <w:pPr>
        <w:pStyle w:val="Normal"/>
        <w:rPr>
          <w:szCs w:val="24"/>
        </w:rPr>
      </w:pPr>
      <w:r>
        <w:rPr>
          <w:szCs w:val="24"/>
        </w:rPr>
        <w:t>Die Auferstehung der Toten galt dem Fleisch und somit wurde die Existenz von Himmel und Hölle geleugnet. Wir können diese Aspekte durch einen Verweis auf die folgenden frühen Schriften bestätigen.</w:t>
      </w:r>
    </w:p>
    <w:p>
      <w:pPr>
        <w:pStyle w:val="Normal"/>
        <w:rPr>
          <w:szCs w:val="24"/>
        </w:rPr>
      </w:pPr>
      <w:r>
        <w:rPr>
          <w:szCs w:val="24"/>
        </w:rPr>
      </w:r>
    </w:p>
    <w:p>
      <w:pPr>
        <w:pStyle w:val="Normal"/>
        <w:rPr/>
      </w:pPr>
      <w:r>
        <w:rPr>
          <w:szCs w:val="24"/>
        </w:rPr>
        <w:t>Wir wissen mit Sicherheit, dass die frühe Kirche nie so vehement war wie beim Beharren auf den Punkt dass Gott einer ist, der Vater, und bei der Leugnung der Existenz von Himmel und Hölle.</w:t>
      </w:r>
    </w:p>
    <w:p>
      <w:pPr>
        <w:pStyle w:val="Normal"/>
        <w:rPr>
          <w:szCs w:val="24"/>
        </w:rPr>
      </w:pPr>
      <w:r>
        <w:rPr>
          <w:szCs w:val="24"/>
        </w:rPr>
      </w:r>
    </w:p>
    <w:p>
      <w:pPr>
        <w:pStyle w:val="Normal"/>
        <w:rPr>
          <w:szCs w:val="24"/>
        </w:rPr>
      </w:pPr>
      <w:r>
        <w:rPr>
          <w:szCs w:val="24"/>
        </w:rPr>
        <w:t xml:space="preserve">Wir wissen mit Sicherheit, dass das Wort Trinität im Zusammenhang mit dem Christentum in den ersten beiden Jahrhunderten nicht existiert hat. Am nächsten kommen wir ihr in den Schriften des Theophilius von Antiochien, der den Begriff trias verwendet, der in der englischen Übersetzung seiner Werke fälschlicherweise als Trinität wiedergegeben wird. Diese Frage wurde in dem Werk Cox, Frühe Theologie der Gottheit </w:t>
      </w:r>
      <w:hyperlink r:id="rId2">
        <w:r>
          <w:rPr>
            <w:rStyle w:val="InternetLink"/>
            <w:szCs w:val="24"/>
          </w:rPr>
          <w:t>(Nr. 127)</w:t>
        </w:r>
      </w:hyperlink>
      <w:r>
        <w:rPr>
          <w:szCs w:val="24"/>
        </w:rPr>
        <w:t xml:space="preserve"> (CCG, 1995, 1999) untersucht.</w:t>
      </w:r>
    </w:p>
    <w:p>
      <w:pPr>
        <w:pStyle w:val="Normal"/>
        <w:rPr>
          <w:szCs w:val="24"/>
        </w:rPr>
      </w:pPr>
      <w:r>
        <w:rPr>
          <w:szCs w:val="24"/>
        </w:rPr>
      </w:r>
    </w:p>
    <w:p>
      <w:pPr>
        <w:pStyle w:val="Normal"/>
        <w:rPr>
          <w:szCs w:val="24"/>
        </w:rPr>
      </w:pPr>
      <w:r>
        <w:rPr>
          <w:szCs w:val="24"/>
        </w:rPr>
        <w:t>Justin Martyr ist eine wertvolle Referenz für die Lehren und Ansichten der Kirche zu Beginn der Quartodezimanischen Streitigkeiten, zur Zeit der Erhebung des Anicetus zum Bischof von Rom und der Einführung des heidnischen Ostersystems als Ersatz für das Passa (siehe Cox, The Origins of Christmas and Easter (Nr. 235)) (CCG, 1998), und The Quartodeciman Disputes (Nr. 277)) (CCG 1998).</w:t>
      </w:r>
    </w:p>
    <w:p>
      <w:pPr>
        <w:pStyle w:val="Normal"/>
        <w:rPr>
          <w:szCs w:val="24"/>
        </w:rPr>
      </w:pPr>
      <w:r>
        <w:rPr>
          <w:szCs w:val="24"/>
        </w:rPr>
      </w:r>
    </w:p>
    <w:p>
      <w:pPr>
        <w:pStyle w:val="Normal"/>
        <w:rPr/>
      </w:pPr>
      <w:r>
        <w:rPr>
          <w:szCs w:val="24"/>
        </w:rPr>
        <w:t>Justin identifiziert Christus ganz klar als den Engel der Gegenwart, der Moses am Sinai das Gesetz gab (Erste Apologie, Kap. LXIII, ANF, Bd. 1, S. 184). Er identifiziert Christus als den untergeordneten Gott Israels, der vom Vater eingesetzt und in Psalm 45,6-7 erwähnt wird (Zweite Apologie, LXXXVI, ebd., S. 242).</w:t>
      </w:r>
    </w:p>
    <w:p>
      <w:pPr>
        <w:pStyle w:val="Normal"/>
        <w:rPr>
          <w:szCs w:val="24"/>
        </w:rPr>
      </w:pPr>
      <w:r>
        <w:rPr>
          <w:szCs w:val="24"/>
        </w:rPr>
      </w:r>
    </w:p>
    <w:p>
      <w:pPr>
        <w:pStyle w:val="Normal"/>
        <w:rPr>
          <w:szCs w:val="24"/>
        </w:rPr>
      </w:pPr>
      <w:r>
        <w:rPr>
          <w:szCs w:val="24"/>
        </w:rPr>
        <w:t>Er sagt auch in seinem Dialog mit Trypho LXXX:</w:t>
      </w:r>
    </w:p>
    <w:p>
      <w:pPr>
        <w:pStyle w:val="QUOTES"/>
        <w:rPr/>
      </w:pPr>
      <w:r>
        <w:rPr/>
        <w:t>Denn wenn du dich mit einigen eingelassen hast, die sich Christen nennen, dies [die Wahrheit der Auferstehung] aber nicht zugeben und es wagen, den Gott Abrahams, den Gott Isaaks und den Gott Jakobs zu lästern, die sagen, dass es keine Auferstehung der Toten gibt und dass ihre Seelen, wenn sie sterben, in den Himmel aufgenommen werden, so bilde dir nicht ein, dass sie Christen sind...(ebd., ANF ebd., S. 239).</w:t>
      </w:r>
    </w:p>
    <w:p>
      <w:pPr>
        <w:pStyle w:val="Normal"/>
        <w:rPr>
          <w:szCs w:val="24"/>
        </w:rPr>
      </w:pPr>
      <w:r>
        <w:rPr>
          <w:szCs w:val="24"/>
        </w:rPr>
      </w:r>
    </w:p>
    <w:p>
      <w:pPr>
        <w:pStyle w:val="Normal"/>
        <w:rPr>
          <w:szCs w:val="24"/>
        </w:rPr>
      </w:pPr>
      <w:r>
        <w:rPr>
          <w:szCs w:val="24"/>
        </w:rPr>
        <w:t>Justin fährt in demselben Text fort, um zweifelsfrei festzustellen, dass die Auferstehung der toten Heiligen mit Christus sein wird:</w:t>
      </w:r>
    </w:p>
    <w:p>
      <w:pPr>
        <w:pStyle w:val="QUOTES"/>
        <w:rPr/>
      </w:pPr>
      <w:r>
        <w:rPr/>
        <w:t>Aber ich und andere, die in allen Punkten rechtgesinnte Christen sind, sind sicher, dass es eine Auferstehung der Toten geben wird, und tausend Jahre in Jerusalem, das dann gebaut, geschmückt und vergrößert werden wird, [wie] die Propheten Hesekiel und Jesaja und andere verkünden (ebd.).</w:t>
      </w:r>
    </w:p>
    <w:p>
      <w:pPr>
        <w:pStyle w:val="Normal"/>
        <w:rPr>
          <w:szCs w:val="24"/>
        </w:rPr>
      </w:pPr>
      <w:r>
        <w:rPr>
          <w:szCs w:val="24"/>
        </w:rPr>
      </w:r>
    </w:p>
    <w:p>
      <w:pPr>
        <w:pStyle w:val="Normal"/>
        <w:rPr/>
      </w:pPr>
      <w:r>
        <w:rPr>
          <w:szCs w:val="24"/>
        </w:rPr>
        <w:t xml:space="preserve">Es besteht kein Zweifel daran, dass die Christen, die zu dieser Zeit die Hauptströmung darstellten, die gnostischen Lehren von Himmel und Hölle als gottlose und blasphemische Lehren ansahen (siehe auch Cox, The Soul (Nr. 092) (CCG, 1995); Die Auferstehung der Toten </w:t>
      </w:r>
      <w:hyperlink r:id="rId3">
        <w:r>
          <w:rPr>
            <w:rStyle w:val="InternetLink"/>
            <w:szCs w:val="24"/>
          </w:rPr>
          <w:t>(Nr. 143)</w:t>
        </w:r>
      </w:hyperlink>
      <w:r>
        <w:rPr>
          <w:szCs w:val="24"/>
        </w:rPr>
        <w:t xml:space="preserve"> (CCG) und auch </w:t>
      </w:r>
      <w:hyperlink r:id="rId4">
        <w:r>
          <w:rPr>
            <w:rStyle w:val="InternetLink"/>
          </w:rPr>
          <w:t>Himmel, Hölle oder die erste Auferstehung der Toten (Nr.143A)</w:t>
        </w:r>
      </w:hyperlink>
      <w:r>
        <w:rPr>
          <w:szCs w:val="24"/>
        </w:rPr>
        <w:t>.</w:t>
      </w:r>
    </w:p>
    <w:p>
      <w:pPr>
        <w:pStyle w:val="Normal"/>
        <w:rPr>
          <w:szCs w:val="24"/>
        </w:rPr>
      </w:pPr>
      <w:r>
        <w:rPr>
          <w:szCs w:val="24"/>
        </w:rPr>
      </w:r>
    </w:p>
    <w:p>
      <w:pPr>
        <w:pStyle w:val="Normal"/>
        <w:rPr>
          <w:szCs w:val="24"/>
        </w:rPr>
      </w:pPr>
      <w:r>
        <w:rPr>
          <w:szCs w:val="24"/>
        </w:rPr>
        <w:t>Die frühen wahren Christen glaubten an eine physische Auferstehung zum ewigen Leben und an ein tausendjähriges System oder Chiliad, das von Jerusalem aus regiert wird, und an ein Gericht am Ende dieses Systems über alles Fleisch.</w:t>
      </w:r>
    </w:p>
    <w:p>
      <w:pPr>
        <w:pStyle w:val="Normal"/>
        <w:rPr>
          <w:szCs w:val="24"/>
        </w:rPr>
      </w:pPr>
      <w:r>
        <w:rPr>
          <w:szCs w:val="24"/>
        </w:rPr>
      </w:r>
    </w:p>
    <w:p>
      <w:pPr>
        <w:pStyle w:val="Normal"/>
        <w:rPr/>
      </w:pPr>
      <w:r>
        <w:rPr>
          <w:szCs w:val="24"/>
        </w:rPr>
        <w:t xml:space="preserve">Aus den Schriften des Irenäus in der Auslegung der Bibeltexte wissen wir, dass sie auch glaubten, dass die Herrschaft des himmlischen Systems von Heiligen ausgeübt werden würde, die in geistiger Gestalt auferstehen und als Elohim eingesetzt werden, mit und als Engel Gottes an ihrer Spitze (Sach 12,8; vgl. Cox, </w:t>
      </w:r>
      <w:hyperlink r:id="rId5">
        <w:r>
          <w:rPr>
            <w:rStyle w:val="InternetLink"/>
            <w:szCs w:val="24"/>
          </w:rPr>
          <w:t>Die Auserwählten als Elohim (Nr. 001)</w:t>
        </w:r>
      </w:hyperlink>
      <w:r>
        <w:rPr>
          <w:szCs w:val="24"/>
        </w:rPr>
        <w:t>) (CCG 1994, 1999).</w:t>
      </w:r>
    </w:p>
    <w:p>
      <w:pPr>
        <w:pStyle w:val="Normal"/>
        <w:rPr>
          <w:szCs w:val="24"/>
        </w:rPr>
      </w:pPr>
      <w:r>
        <w:rPr>
          <w:szCs w:val="24"/>
        </w:rPr>
      </w:r>
    </w:p>
    <w:p>
      <w:pPr>
        <w:pStyle w:val="Normal"/>
        <w:rPr/>
      </w:pPr>
      <w:r>
        <w:rPr>
          <w:rFonts w:eastAsia="Times New Roman"/>
          <w:szCs w:val="24"/>
        </w:rPr>
        <w:t xml:space="preserve"> </w:t>
      </w:r>
      <w:r>
        <w:rPr>
          <w:szCs w:val="24"/>
        </w:rPr>
        <w:t xml:space="preserve">Sie waren der Ansicht, dass die Auserwählten neben Christus Aufgaben als Rat der Elohim übernehmen würden. Es war die Ansicht, dass Gott sich als Elohim für den einzigartigen Eloah ausbreitet und dass die Auserwählten als Gott und mit Gott zu Göttern werden würden. Auf diese Weise dehnte Gott sich selbst aus, und der Heilige Geist war die Kraft, die zu diesem Zweck eingesetzt wurde (Cox, </w:t>
      </w:r>
      <w:hyperlink r:id="rId6">
        <w:r>
          <w:rPr>
            <w:rStyle w:val="InternetLink"/>
            <w:szCs w:val="24"/>
            <w:shd w:fill="FFFFFF" w:val="clear"/>
          </w:rPr>
          <w:t>Wesensgleichheit mit dem Vater (Nr. 081)</w:t>
        </w:r>
      </w:hyperlink>
      <w:r>
        <w:rPr>
          <w:color w:val="000000"/>
          <w:szCs w:val="24"/>
          <w:shd w:fill="FFFFFF" w:val="clear"/>
        </w:rPr>
        <w:t>)</w:t>
      </w:r>
      <w:r>
        <w:rPr>
          <w:szCs w:val="24"/>
        </w:rPr>
        <w:t xml:space="preserve"> (CCG, 1994, 1999) und </w:t>
      </w:r>
      <w:hyperlink r:id="rId7">
        <w:r>
          <w:rPr>
            <w:rStyle w:val="InternetLink"/>
          </w:rPr>
          <w:t>Der Heilige Geist</w:t>
        </w:r>
        <w:r>
          <w:rPr>
            <w:rStyle w:val="InternetLink"/>
            <w:rFonts w:cs="Helvetica" w:ascii="Helvetica" w:hAnsi="Helvetica"/>
            <w:sz w:val="21"/>
            <w:szCs w:val="21"/>
            <w:shd w:fill="FFFFFF" w:val="clear"/>
          </w:rPr>
          <w:t xml:space="preserve"> (</w:t>
        </w:r>
        <w:r>
          <w:rPr>
            <w:rStyle w:val="InternetLink"/>
            <w:szCs w:val="24"/>
          </w:rPr>
          <w:t>Nr. 117)</w:t>
        </w:r>
      </w:hyperlink>
      <w:r>
        <w:rPr>
          <w:szCs w:val="24"/>
        </w:rPr>
        <w:t>) (CCG, 1994, 2000).</w:t>
      </w:r>
    </w:p>
    <w:p>
      <w:pPr>
        <w:pStyle w:val="Normal"/>
        <w:rPr>
          <w:szCs w:val="24"/>
        </w:rPr>
      </w:pPr>
      <w:r>
        <w:rPr>
          <w:szCs w:val="24"/>
        </w:rPr>
      </w:r>
    </w:p>
    <w:p>
      <w:pPr>
        <w:pStyle w:val="Normal"/>
        <w:rPr/>
      </w:pPr>
      <w:r>
        <w:rPr>
          <w:szCs w:val="24"/>
        </w:rPr>
        <w:t>Die Einführung des Sonntagsgottesdienstes in Rom stand unter dem Einfluss der Mysterien- und Sonnenkulte (siehe S. Bacchiocchi, From Sabbath to Sunday, Pontifical Gregorian University Press Rome, 1975). Auf diesen Irrtum folgten eine Reihe von Neuerungen wie die Einführung von Ostern. Als Ostern von Anicetus aus politischen Gründen eingeführt wurde, leistete die Kirche außerhalb Roms, deren Wortführer der Johannesjünger Polycarp war, Widerstand. Als Bischof Victor um 192 seine einheitliche Akzeptanz in der römischen Kirche erzwang, war Polykrates als Nachfolger von Polykarp nicht in der Lage, den Strom des Irrtums einzudämmen, und die christliche Kirche spaltete sich in dem, was ungeachtet des montanistischen Irrtums vielleicht das erste große Schisma war. Es geschah auf Befehl von Victor, der alle, die Ostern nicht anstelle des Passahfestes akzeptieren wollten, zum Anathema erklärte (Cox, (Nr. 277 op.cit).</w:t>
      </w:r>
    </w:p>
    <w:p>
      <w:pPr>
        <w:pStyle w:val="Normal"/>
        <w:rPr>
          <w:szCs w:val="24"/>
        </w:rPr>
      </w:pPr>
      <w:r>
        <w:rPr>
          <w:szCs w:val="24"/>
        </w:rPr>
      </w:r>
    </w:p>
    <w:p>
      <w:pPr>
        <w:pStyle w:val="Normal"/>
        <w:rPr/>
      </w:pPr>
      <w:r>
        <w:rPr>
          <w:szCs w:val="24"/>
        </w:rPr>
        <w:t>Das erste große Schisma fand also 192 mit der Passa/Oster-Kontroverse statt, als Ostern von Rom aus mit Gewalt in die Kirche eingeführt wurde. (vgl. The Quartodeciman Disputes (Nr. 277)). Bis zum Konzil von Nizäa im Jahr 325 waren durch die Anbetung von Attis und das Ostersystem so viele heidnische Lehren eingeführt worden, dass es nach dem Konzil von Nizäa zu einer weiteren Spaltung kam.</w:t>
      </w:r>
    </w:p>
    <w:p>
      <w:pPr>
        <w:pStyle w:val="Normal"/>
        <w:rPr>
          <w:szCs w:val="24"/>
        </w:rPr>
      </w:pPr>
      <w:r>
        <w:rPr>
          <w:szCs w:val="24"/>
        </w:rPr>
      </w:r>
    </w:p>
    <w:p>
      <w:pPr>
        <w:pStyle w:val="Normal"/>
        <w:rPr/>
      </w:pPr>
      <w:r>
        <w:rPr>
          <w:szCs w:val="24"/>
        </w:rPr>
        <w:t>Innovation folgte auf Innovation, basierend auf den Mysterienkulten und den politischen Bestrebungen der Kirchenführer. Bis zum Konzil von Konstantinopel war der große Irrtum über die Dreifaltigkeit unter den Kappadozianern aufgetreten, und Augustinus zwang die Theologie zu einer intradivinen Infragestellung, von der sie sich nie wieder erholt hat.</w:t>
      </w:r>
    </w:p>
    <w:p>
      <w:pPr>
        <w:pStyle w:val="Normal"/>
        <w:rPr>
          <w:szCs w:val="24"/>
        </w:rPr>
      </w:pPr>
      <w:r>
        <w:rPr>
          <w:szCs w:val="24"/>
        </w:rPr>
      </w:r>
    </w:p>
    <w:p>
      <w:pPr>
        <w:pStyle w:val="Normal"/>
        <w:rPr/>
      </w:pPr>
      <w:r>
        <w:rPr>
          <w:szCs w:val="24"/>
        </w:rPr>
        <w:t xml:space="preserve">Das so genannte Nizänische Glaubensbekenntnis wurde 381 von Konstantinopel aus formuliert, weil die Kanones angeblich verloren gegangen waren (siehe auch Cox, </w:t>
      </w:r>
      <w:hyperlink r:id="rId8">
        <w:r>
          <w:rPr>
            <w:rStyle w:val="InternetLink"/>
          </w:rPr>
          <w:t>Binitarismus und Trinitarismus</w:t>
        </w:r>
        <w:r>
          <w:rPr>
            <w:rStyle w:val="InternetLink"/>
            <w:rFonts w:cs="Helvetica" w:ascii="Helvetica" w:hAnsi="Helvetica"/>
            <w:sz w:val="21"/>
            <w:szCs w:val="21"/>
            <w:shd w:fill="FFFFFF" w:val="clear"/>
          </w:rPr>
          <w:t xml:space="preserve"> </w:t>
        </w:r>
        <w:r>
          <w:rPr>
            <w:rStyle w:val="InternetLink"/>
            <w:szCs w:val="24"/>
          </w:rPr>
          <w:t>(Nr. 076)</w:t>
        </w:r>
      </w:hyperlink>
      <w:r>
        <w:rPr>
          <w:szCs w:val="24"/>
        </w:rPr>
        <w:t>) (CCG, 1994, 2000).</w:t>
      </w:r>
    </w:p>
    <w:p>
      <w:pPr>
        <w:pStyle w:val="Normal"/>
        <w:rPr>
          <w:szCs w:val="24"/>
        </w:rPr>
      </w:pPr>
      <w:r>
        <w:rPr>
          <w:szCs w:val="24"/>
        </w:rPr>
      </w:r>
    </w:p>
    <w:p>
      <w:pPr>
        <w:pStyle w:val="Normal"/>
        <w:rPr>
          <w:szCs w:val="24"/>
        </w:rPr>
      </w:pPr>
      <w:r>
        <w:rPr>
          <w:szCs w:val="24"/>
        </w:rPr>
        <w:t>Das von Thurston (a.a.O.) erwähnte T-Dokument lautet wie folgt:</w:t>
      </w:r>
    </w:p>
    <w:p>
      <w:pPr>
        <w:pStyle w:val="Normal"/>
        <w:rPr>
          <w:szCs w:val="24"/>
        </w:rPr>
      </w:pPr>
      <w:r>
        <w:rPr>
          <w:szCs w:val="24"/>
        </w:rPr>
        <w:t>(1) Ich glaube an Gott, den Vater, den allmächtigen Schöpfer des Himmels und der Erde;</w:t>
      </w:r>
    </w:p>
    <w:p>
      <w:pPr>
        <w:pStyle w:val="Normal"/>
        <w:rPr>
          <w:szCs w:val="24"/>
        </w:rPr>
      </w:pPr>
      <w:r>
        <w:rPr>
          <w:szCs w:val="24"/>
        </w:rPr>
        <w:t>(2) und an Jesus Christus, seinen einzigen Sohn, unseren Herrn;</w:t>
      </w:r>
    </w:p>
    <w:p>
      <w:pPr>
        <w:pStyle w:val="Normal"/>
        <w:rPr>
          <w:szCs w:val="24"/>
        </w:rPr>
      </w:pPr>
      <w:r>
        <w:rPr>
          <w:szCs w:val="24"/>
        </w:rPr>
        <w:t>(3) der vom Heiligen [Geist] gezeugt und von der Jungfrau Maria [Mariam] geboren wurde;</w:t>
      </w:r>
    </w:p>
    <w:p>
      <w:pPr>
        <w:pStyle w:val="Normal"/>
        <w:rPr>
          <w:szCs w:val="24"/>
        </w:rPr>
      </w:pPr>
      <w:r>
        <w:rPr>
          <w:szCs w:val="24"/>
        </w:rPr>
        <w:t>(4) Er litt unter Pontius Pilatus, wurde gekreuzigt, starb und wurde begraben;</w:t>
      </w:r>
    </w:p>
    <w:p>
      <w:pPr>
        <w:pStyle w:val="Normal"/>
        <w:rPr>
          <w:szCs w:val="24"/>
        </w:rPr>
      </w:pPr>
      <w:r>
        <w:rPr>
          <w:szCs w:val="24"/>
        </w:rPr>
        <w:t>(5) Er stieg hinab in die Hölle; am dritten Tag stand er von den Toten auf;</w:t>
      </w:r>
    </w:p>
    <w:p>
      <w:pPr>
        <w:pStyle w:val="Normal"/>
        <w:rPr>
          <w:szCs w:val="24"/>
        </w:rPr>
      </w:pPr>
      <w:r>
        <w:rPr>
          <w:szCs w:val="24"/>
        </w:rPr>
        <w:t>(6) Er ist aufgefahren in den Himmel und sitzt zur Rechten Gottes, des Vaters, des Allmächtigen;</w:t>
      </w:r>
    </w:p>
    <w:p>
      <w:pPr>
        <w:pStyle w:val="Normal"/>
        <w:rPr>
          <w:szCs w:val="24"/>
        </w:rPr>
      </w:pPr>
      <w:r>
        <w:rPr>
          <w:szCs w:val="24"/>
        </w:rPr>
        <w:t>(7) Von dort wird er kommen, zu richten die Lebenden und die Toten.</w:t>
      </w:r>
    </w:p>
    <w:p>
      <w:pPr>
        <w:pStyle w:val="Normal"/>
        <w:rPr>
          <w:szCs w:val="24"/>
        </w:rPr>
      </w:pPr>
      <w:r>
        <w:rPr>
          <w:szCs w:val="24"/>
        </w:rPr>
        <w:t>(8) Ich glaube an den Heiligen [Geist],</w:t>
      </w:r>
    </w:p>
    <w:p>
      <w:pPr>
        <w:pStyle w:val="Normal"/>
        <w:rPr>
          <w:szCs w:val="24"/>
        </w:rPr>
      </w:pPr>
      <w:r>
        <w:rPr>
          <w:szCs w:val="24"/>
        </w:rPr>
        <w:t>(9) die heilige katholische Kirche, die Gemeinschaft der Heiligen:</w:t>
      </w:r>
    </w:p>
    <w:p>
      <w:pPr>
        <w:pStyle w:val="Normal"/>
        <w:rPr>
          <w:szCs w:val="24"/>
        </w:rPr>
      </w:pPr>
      <w:r>
        <w:rPr>
          <w:szCs w:val="24"/>
        </w:rPr>
        <w:t>(10) Die Vergebung der Sünden,</w:t>
      </w:r>
    </w:p>
    <w:p>
      <w:pPr>
        <w:pStyle w:val="Normal"/>
        <w:rPr>
          <w:szCs w:val="24"/>
        </w:rPr>
      </w:pPr>
      <w:r>
        <w:rPr>
          <w:szCs w:val="24"/>
        </w:rPr>
        <w:t>(11) die Auferstehung des Leibes, und</w:t>
      </w:r>
    </w:p>
    <w:p>
      <w:pPr>
        <w:pStyle w:val="Normal"/>
        <w:rPr>
          <w:szCs w:val="24"/>
        </w:rPr>
      </w:pPr>
      <w:r>
        <w:rPr>
          <w:szCs w:val="24"/>
        </w:rPr>
        <w:t>(12) das ewige Leben</w:t>
      </w:r>
    </w:p>
    <w:p>
      <w:pPr>
        <w:pStyle w:val="Normal"/>
        <w:rPr>
          <w:szCs w:val="24"/>
        </w:rPr>
      </w:pPr>
      <w:r>
        <w:rPr>
          <w:szCs w:val="24"/>
        </w:rPr>
      </w:r>
    </w:p>
    <w:p>
      <w:pPr>
        <w:pStyle w:val="Normal"/>
        <w:rPr/>
      </w:pPr>
      <w:r>
        <w:rPr>
          <w:szCs w:val="24"/>
        </w:rPr>
        <w:t>Thurston stellt fest, dass die Unterschiede, abgesehen von einer detaillierten Untersuchung des lateinischen Textes, darin bestehen, dass das R-Dokument weder die Begriffe "Schöpfer des Himmels und der Erde", "in die Hölle hinabgestiegen", "die Gemeinschaft der Heiligen", "ewiges Leben" noch die Worte "gezeugt", "gelitten", "gestorben" und "katholisch" enthält. Thurston ist der Ansicht, dass viele der Wörter, wenn nicht sogar alle, Hieronymus um 380 in Palästina bekannt waren (unter Bezugnahme auf Morin in Revue Benedictine, Januar 1904, ibid.).</w:t>
      </w:r>
    </w:p>
    <w:p>
      <w:pPr>
        <w:pStyle w:val="Normal"/>
        <w:rPr>
          <w:szCs w:val="24"/>
        </w:rPr>
      </w:pPr>
      <w:r>
        <w:rPr>
          <w:szCs w:val="24"/>
        </w:rPr>
      </w:r>
    </w:p>
    <w:p>
      <w:pPr>
        <w:pStyle w:val="Normal"/>
        <w:rPr>
          <w:szCs w:val="24"/>
        </w:rPr>
      </w:pPr>
      <w:r>
        <w:rPr>
          <w:szCs w:val="24"/>
        </w:rPr>
        <w:t>Der Irrtum ist also direkt auf die Quelle der Kappadozianer in der Zeit unmittelbar vor Konstantinopel im Jahr 381 zurückzuführen, wenn wir dieser Ansicht zustimmen.</w:t>
      </w:r>
    </w:p>
    <w:p>
      <w:pPr>
        <w:pStyle w:val="Normal"/>
        <w:rPr>
          <w:szCs w:val="24"/>
        </w:rPr>
      </w:pPr>
      <w:r>
        <w:rPr>
          <w:szCs w:val="24"/>
        </w:rPr>
      </w:r>
    </w:p>
    <w:p>
      <w:pPr>
        <w:pStyle w:val="Normal"/>
        <w:rPr/>
      </w:pPr>
      <w:r>
        <w:rPr>
          <w:szCs w:val="24"/>
        </w:rPr>
        <w:t>Die Entstehung des Islam war unvermeidlich. Bis 632 n.u.Z. wurde der Grundstein für eine Spaltung der Theologie und des Monotheismus gelegt, die sich allmählich so entfremdet, dass der größte Holocaust der Geschichte in Kürze über uns hereinbrechen wird. Die Täter sind die trinitarischen, hadithischen und talmudischen Gelehrten, die gelogen und die Geschichte der Religion für ihre eigenen Zwecke verzerrt haben und jeden getötet haben, der die Wahrheit über den ursprünglichen Glauben gesagt hat und versucht hat, dem Glauben zu folgen, der den Heiligen einst übergeben wurde.</w:t>
      </w:r>
    </w:p>
    <w:p>
      <w:pPr>
        <w:pStyle w:val="Normal"/>
        <w:rPr>
          <w:szCs w:val="24"/>
        </w:rPr>
      </w:pPr>
      <w:r>
        <w:rPr>
          <w:szCs w:val="24"/>
        </w:rPr>
      </w:r>
    </w:p>
    <w:p>
      <w:pPr>
        <w:pStyle w:val="Normal"/>
        <w:rPr>
          <w:b/>
          <w:b/>
          <w:bCs/>
          <w:szCs w:val="24"/>
        </w:rPr>
      </w:pPr>
      <w:r>
        <w:rPr>
          <w:b/>
          <w:bCs/>
          <w:szCs w:val="24"/>
        </w:rPr>
        <w:t>Trinitarismus und Nizäa</w:t>
      </w:r>
    </w:p>
    <w:p>
      <w:pPr>
        <w:pStyle w:val="Normal"/>
        <w:rPr>
          <w:szCs w:val="24"/>
        </w:rPr>
      </w:pPr>
      <w:r>
        <w:rPr>
          <w:szCs w:val="24"/>
        </w:rPr>
        <w:t>Die Hauptannahme des modernen Christentums ist, dass Gott als drei Wesen oder Hypostasen existiert. Die drei Wesenheiten werden als Vater, Sohn und Heiliger Geist bezeichnet, unabhängig davon, ob sie als Personen beschrieben werden oder nicht. Es wird gesagt, dass die drei Wesenheiten eine Dreifaltigkeit bilden.</w:t>
      </w:r>
    </w:p>
    <w:p>
      <w:pPr>
        <w:pStyle w:val="Normal"/>
        <w:rPr>
          <w:szCs w:val="24"/>
        </w:rPr>
      </w:pPr>
      <w:r>
        <w:rPr>
          <w:szCs w:val="24"/>
        </w:rPr>
      </w:r>
    </w:p>
    <w:p>
      <w:pPr>
        <w:pStyle w:val="Normal"/>
        <w:rPr/>
      </w:pPr>
      <w:r>
        <w:rPr>
          <w:szCs w:val="24"/>
        </w:rPr>
        <w:t>Eine weitere ebenso falsche Annahme ist, dass die frühe Kirche binitarisch und nicht trinitarisch war. Das bedeutet, dass Christus zwar untergeordnet war, aber dennoch mit dem Ewigen verbunden war. Es gab also zwei wahre Götter, die Seite an Seite als Vater und Sohn existierten. Dies ist das, was in der Antike als Doppelmachtshäresie bekannt war. Dies steht im Widerspruch zum Zeugnis des Johannes (17,3 und 1Joh 5,20), der behauptet, dass es nur einen wahren Gott gibt und dass Jesus Christus sein Sohn ist. Auch die Schriften des Paulus besagen, dass nur Gott unsterblich ist (1Timotheus 6:16). Die Auffassung von Johannes und Paulus und den anderen Aposteln wurde auch von den Jüngern des Johannes und ihren Erben vertreten.</w:t>
      </w:r>
    </w:p>
    <w:p>
      <w:pPr>
        <w:pStyle w:val="Normal"/>
        <w:rPr>
          <w:szCs w:val="24"/>
        </w:rPr>
      </w:pPr>
      <w:r>
        <w:rPr>
          <w:szCs w:val="24"/>
        </w:rPr>
      </w:r>
    </w:p>
    <w:p>
      <w:pPr>
        <w:pStyle w:val="Normal"/>
        <w:rPr/>
      </w:pPr>
      <w:r>
        <w:rPr>
          <w:szCs w:val="24"/>
        </w:rPr>
        <w:t>Die Behauptung, dass Gott auf drei Wesenheiten beschränkt ist, die alle gleich ewig und gleichwertig sind, entsprach nicht dem Verständnis der apostolischen und der frühen Kirche. Das Konzept einer aus drei Wesen bestehenden Gottheit ging Christus um viele Jahrhunderte voraus. Es besteht kein Zweifel daran, dass der dreifaltige Gott in den frühesten Zivilisationen zu finden ist und sich nachweislich nach Osten bis nach Asien erstreckt. In das Christentum gelangten diese Konzepte vor allem durch die Griechen und ihren Einfluss auf die Römer.</w:t>
      </w:r>
    </w:p>
    <w:p>
      <w:pPr>
        <w:pStyle w:val="Normal"/>
        <w:rPr>
          <w:szCs w:val="24"/>
        </w:rPr>
      </w:pPr>
      <w:r>
        <w:rPr>
          <w:szCs w:val="24"/>
        </w:rPr>
      </w:r>
    </w:p>
    <w:p>
      <w:pPr>
        <w:pStyle w:val="Normal"/>
        <w:rPr>
          <w:b/>
          <w:b/>
          <w:bCs/>
          <w:szCs w:val="24"/>
        </w:rPr>
      </w:pPr>
      <w:r>
        <w:rPr>
          <w:b/>
          <w:bCs/>
          <w:szCs w:val="24"/>
        </w:rPr>
        <w:t>Der erste Hinweis auf einen dreifachen Aspekt Gottes im Christentum</w:t>
      </w:r>
    </w:p>
    <w:p>
      <w:pPr>
        <w:pStyle w:val="Normal"/>
        <w:rPr/>
      </w:pPr>
      <w:r>
        <w:rPr>
          <w:szCs w:val="24"/>
        </w:rPr>
        <w:t>Der erste Hinweis auf die dreifache Gottheit im Christentum stammt von Theophilus von Antiochien (ca. 180 n.u.Z.), der den Begriff trias verwendete, der als Übersetzung des lateinischen trinitas gilt. Der Begriff wurde dort verwendet, wo er von der Trias Gottes, seines Wortes und seiner Weisheit sprach (Theophilus an Autolycus; der ANF übersetzt das Wort trias hier mit Trinität). Das nächste Beispiel für die Verwendung des Begriffs findet sich bei Tertullian (De Pud, c. xxi, P.G., II, 1026). Tertullian war der erste, der die wesentliche Einheit der drei "Personen" direkt behauptete, aber seine Logik und Argumente sind im Wesentlichen untergeordnet (siehe Schaff, History of the Christian Church, Bd. II, S. 570). Das nächste Äquivalent zur nizänischen Lehre wurde erst von dem römischen Bischof Dionysius (n.u.Z. 262), einem gebürtigen Griechen, vorgeschlagen. Ihm ging es darum, den Prozess der Reduzierung der drei Wesenheiten auf getrennte Götter zu beseitigen (Schaff, ebd.).</w:t>
      </w:r>
    </w:p>
    <w:p>
      <w:pPr>
        <w:pStyle w:val="Normal"/>
        <w:rPr>
          <w:szCs w:val="24"/>
        </w:rPr>
      </w:pPr>
      <w:r>
        <w:rPr>
          <w:szCs w:val="24"/>
        </w:rPr>
      </w:r>
    </w:p>
    <w:p>
      <w:pPr>
        <w:pStyle w:val="Normal"/>
        <w:rPr>
          <w:szCs w:val="24"/>
        </w:rPr>
      </w:pPr>
      <w:r>
        <w:rPr>
          <w:szCs w:val="24"/>
        </w:rPr>
        <w:t>Die Behauptung, Gott sei eine Einheit aus zwei Wesen und einer Persona als Geist oder Kraft, die von einem oder beiden ausgeht, ist eine spätere trinitarische Behauptung aus dem vierten, fünften und sechsten Jahrhundert. Die Behauptung wurde in Abänderung einer ursprünglichen Trias (siehe oben) aufgestellt und als unzureichend verworfen. Sowohl die dreieinige Kosmologie als auch die Trinität, wie sie heute verstanden wird, sind biblisch nicht haltbar.</w:t>
      </w:r>
    </w:p>
    <w:p>
      <w:pPr>
        <w:pStyle w:val="Normal"/>
        <w:rPr>
          <w:szCs w:val="24"/>
        </w:rPr>
      </w:pPr>
      <w:r>
        <w:rPr>
          <w:szCs w:val="24"/>
        </w:rPr>
      </w:r>
    </w:p>
    <w:p>
      <w:pPr>
        <w:pStyle w:val="Normal"/>
        <w:rPr>
          <w:szCs w:val="24"/>
        </w:rPr>
      </w:pPr>
      <w:r>
        <w:rPr>
          <w:szCs w:val="24"/>
        </w:rPr>
        <w:t>Das Konzept der Trinität kann auf zwei Arten definiert werden</w:t>
      </w:r>
    </w:p>
    <w:p>
      <w:pPr>
        <w:pStyle w:val="Normal"/>
        <w:rPr>
          <w:szCs w:val="24"/>
        </w:rPr>
      </w:pPr>
      <w:r>
        <w:rPr>
          <w:szCs w:val="24"/>
        </w:rPr>
        <w:t>1. "Drei Personen, die gleichermaßen von der göttlichen Natur erfüllt sind". Dies ist seit den Konzilien von Nicäa und Konstantinopel die vorherrschende Auffassung.</w:t>
      </w:r>
    </w:p>
    <w:p>
      <w:pPr>
        <w:pStyle w:val="Normal"/>
        <w:rPr>
          <w:szCs w:val="24"/>
        </w:rPr>
      </w:pPr>
      <w:r>
        <w:rPr>
          <w:szCs w:val="24"/>
        </w:rPr>
        <w:t>2. Der Sohn und der Geist stammen vom Vater ab, der die einzige Quelle der Gottheit ist. Dies war die vorherrschende Ansicht der antinizänischen Väter und der Kirche im Allgemeinen bis Nicäa (ca. 325 n.u.Z.) (siehe G.H. Joyce, The Catholic Encyc. (C.E.) article 'Trinity', Vol. XV, p. 51).</w:t>
      </w:r>
    </w:p>
    <w:p>
      <w:pPr>
        <w:pStyle w:val="Normal"/>
        <w:rPr>
          <w:szCs w:val="24"/>
        </w:rPr>
      </w:pPr>
      <w:r>
        <w:rPr>
          <w:szCs w:val="24"/>
        </w:rPr>
      </w:r>
    </w:p>
    <w:p>
      <w:pPr>
        <w:pStyle w:val="Normal"/>
        <w:rPr>
          <w:szCs w:val="24"/>
        </w:rPr>
      </w:pPr>
      <w:r>
        <w:rPr>
          <w:szCs w:val="24"/>
        </w:rPr>
        <w:t>Die Trinitätslehre beruht auf einer Reihe falscher Annahmen, die im Widerspruch zu biblischen Beweisen stehen. Die beiden wichtigsten falschen Annahmen, die aus den hier angeführten Zitaten ersichtlich sind, sind:</w:t>
      </w:r>
    </w:p>
    <w:p>
      <w:pPr>
        <w:pStyle w:val="Normal"/>
        <w:rPr>
          <w:szCs w:val="24"/>
        </w:rPr>
      </w:pPr>
      <w:r>
        <w:rPr>
          <w:szCs w:val="24"/>
        </w:rPr>
        <w:t>- dass die Begriffe, die mit Gott übersetzt werden, sich auf eine, zwei oder drei Personen oder Hypostasen beschränken; und</w:t>
      </w:r>
    </w:p>
    <w:p>
      <w:pPr>
        <w:pStyle w:val="Normal"/>
        <w:rPr>
          <w:szCs w:val="24"/>
        </w:rPr>
      </w:pPr>
      <w:r>
        <w:rPr>
          <w:szCs w:val="24"/>
        </w:rPr>
        <w:t>- dass Christus Gott ist, und zwar in gleicher Weise wie Gott, der Vater, Gott ist.</w:t>
      </w:r>
    </w:p>
    <w:p>
      <w:pPr>
        <w:pStyle w:val="Normal"/>
        <w:rPr>
          <w:szCs w:val="24"/>
        </w:rPr>
      </w:pPr>
      <w:r>
        <w:rPr>
          <w:szCs w:val="24"/>
        </w:rPr>
      </w:r>
    </w:p>
    <w:p>
      <w:pPr>
        <w:pStyle w:val="Normal"/>
        <w:rPr>
          <w:b/>
          <w:b/>
          <w:bCs/>
          <w:szCs w:val="24"/>
        </w:rPr>
      </w:pPr>
      <w:r>
        <w:rPr>
          <w:b/>
          <w:bCs/>
          <w:szCs w:val="24"/>
        </w:rPr>
        <w:t>Prüfung der Gleichheit und der Ewigkeit</w:t>
      </w:r>
    </w:p>
    <w:p>
      <w:pPr>
        <w:pStyle w:val="Normal"/>
        <w:rPr>
          <w:szCs w:val="24"/>
        </w:rPr>
      </w:pPr>
      <w:r>
        <w:rPr>
          <w:szCs w:val="24"/>
        </w:rPr>
        <w:t>Viele der patristischen Autoren leugneten die Gleichheit des Sohnes mit dem Vater. In ähnlicher Weise leugneten sie mit ihrer Logik die Ko-Eternalität. Die relevanten Passagen lauten wie folgt.</w:t>
      </w:r>
    </w:p>
    <w:p>
      <w:pPr>
        <w:pStyle w:val="Normal"/>
        <w:jc w:val="left"/>
        <w:rPr>
          <w:szCs w:val="24"/>
        </w:rPr>
      </w:pPr>
      <w:r>
        <w:rPr>
          <w:szCs w:val="24"/>
        </w:rPr>
      </w:r>
    </w:p>
    <w:p>
      <w:pPr>
        <w:pStyle w:val="Normal"/>
        <w:jc w:val="left"/>
        <w:rPr>
          <w:szCs w:val="24"/>
        </w:rPr>
      </w:pPr>
      <w:r>
        <w:rPr>
          <w:b/>
          <w:bCs/>
          <w:szCs w:val="24"/>
        </w:rPr>
        <w:t xml:space="preserve">Justin   </w:t>
      </w:r>
      <w:r>
        <w:rPr>
          <w:szCs w:val="24"/>
        </w:rPr>
        <w:t xml:space="preserve">                                                                                                                                 </w:t>
      </w:r>
    </w:p>
    <w:p>
      <w:pPr>
        <w:pStyle w:val="QUOTES"/>
        <w:rPr/>
      </w:pPr>
      <w:r>
        <w:rPr/>
        <w:t>Lehrer in diesen Dingen ist Jesus Christus, der auch zu diesem Zweck geboren und unter Pontius Pilatus, dem Prokurator von Judäa, in den Zeiten des Tiberius Cäsar gekreuzigt wurde; und dass wir ihn vernünftig verehren, nachdem wir gelernt haben, dass er der Sohn des wahren Gottes selbst ist, und ihn an zweiter und den prophetischen Geist an dritter Stelle halten, werden wir beweisen. Denn sie behaupten, unsere Verrücktheit bestehe darin, daß wir einem gekreuzigten Menschen einen zweiten Platz neben dem unwandelbaren und ewigen Gott, dem Schöpfer aller Dinge, einräumen; denn sie erkennen das darin liegende Geheimnis nicht, das wir euch deutlich machen und bitten euch, es zu beachten. (Apol. I, xiii)</w:t>
      </w:r>
    </w:p>
    <w:p>
      <w:pPr>
        <w:pStyle w:val="QUOTES"/>
        <w:rPr/>
      </w:pPr>
      <w:r>
        <w:rPr/>
        <w:t>Und die erste Macht nach Gott, dem Vater, und dem Herrn aller, ist das Wort (oder der Logos), der auch der Sohn ist. (Apol. I, xxxii)</w:t>
      </w:r>
    </w:p>
    <w:p>
      <w:pPr>
        <w:pStyle w:val="QUOTES"/>
        <w:rPr/>
      </w:pPr>
      <w:r>
        <w:rPr/>
        <w:t>Es ist daher falsch, den Geist und die Kraft Gottes als etwas anderes zu verstehen als das Wort [oder logos], das auch der Erstgeborene Gottes ist. (Apol. I, xxxiii)</w:t>
      </w:r>
    </w:p>
    <w:p>
      <w:pPr>
        <w:pStyle w:val="Normal"/>
        <w:rPr>
          <w:szCs w:val="24"/>
        </w:rPr>
      </w:pPr>
      <w:r>
        <w:rPr>
          <w:szCs w:val="24"/>
        </w:rPr>
      </w:r>
    </w:p>
    <w:p>
      <w:pPr>
        <w:pStyle w:val="Normal"/>
        <w:rPr>
          <w:szCs w:val="24"/>
        </w:rPr>
      </w:pPr>
      <w:r>
        <w:rPr>
          <w:szCs w:val="24"/>
        </w:rPr>
        <w:t>Justin denkt also an den Logos als eine Emanation Gottes, die zur Individualität fähig ist, um das Konzept des Geistes im Allgemeinen und Christus im Besonderen zu umfassen.</w:t>
      </w:r>
    </w:p>
    <w:p>
      <w:pPr>
        <w:pStyle w:val="Normal"/>
        <w:rPr>
          <w:szCs w:val="24"/>
        </w:rPr>
      </w:pPr>
      <w:r>
        <w:rPr>
          <w:szCs w:val="24"/>
        </w:rPr>
      </w:r>
    </w:p>
    <w:p>
      <w:pPr>
        <w:pStyle w:val="Normal"/>
        <w:rPr>
          <w:szCs w:val="24"/>
        </w:rPr>
      </w:pPr>
      <w:r>
        <w:rPr>
          <w:szCs w:val="24"/>
        </w:rPr>
        <w:t>Auch die Engel wurden als dem Bilde Gottes gleichförmig angesehen. Aus den Kapiteln 13, 16 und 61 geht hervor, dass Justin die Anbetung von Engeln nicht befürwortete.</w:t>
      </w:r>
    </w:p>
    <w:p>
      <w:pPr>
        <w:pStyle w:val="Normal"/>
        <w:rPr>
          <w:szCs w:val="24"/>
        </w:rPr>
      </w:pPr>
      <w:r>
        <w:rPr>
          <w:szCs w:val="24"/>
        </w:rPr>
      </w:r>
    </w:p>
    <w:p>
      <w:pPr>
        <w:pStyle w:val="Normal"/>
        <w:rPr>
          <w:szCs w:val="24"/>
        </w:rPr>
      </w:pPr>
      <w:r>
        <w:rPr>
          <w:szCs w:val="24"/>
        </w:rPr>
        <w:t>Justin identifiziert Christus eindeutig als den Engel der Gegenwart am Sinai, der Moses das Gesetz gab (Erste Apol. Kap. LXIII).</w:t>
      </w:r>
    </w:p>
    <w:p>
      <w:pPr>
        <w:pStyle w:val="Normal"/>
        <w:rPr>
          <w:szCs w:val="24"/>
        </w:rPr>
      </w:pPr>
      <w:r>
        <w:rPr>
          <w:szCs w:val="24"/>
        </w:rPr>
      </w:r>
    </w:p>
    <w:p>
      <w:pPr>
        <w:pStyle w:val="Normal"/>
        <w:rPr/>
      </w:pPr>
      <w:r>
        <w:rPr>
          <w:szCs w:val="24"/>
        </w:rPr>
        <w:t>Justin war anscheinend einer der ersten, der die Einführung des Sonntagsgottesdienstes festhielt (siehe Bacchiocchi, From Sabbath to Sunday, S. 223ff.), doch war er immer noch ein Subordinationist. Er vertrat eigenartige antinomische Ansichten über den Sabbat und seine Anwendung auf die Juden als besondere Strafe. Derartige Ansichten wurden von den Christen jener Zeit nicht unterstützt, und Bacchiocchi ist der Ansicht, dass die christliche Kirche eine solche falsche These nie akzeptiert hat (S. 225). Sein Dialog mit Trypho zeigt eine doppelte Einhaltung der Sabbate und der heiligen Tage, und es scheint, dass man in Rom in der Mitte des zweiten Jahrhunderts beides tat.</w:t>
      </w:r>
    </w:p>
    <w:p>
      <w:pPr>
        <w:pStyle w:val="Normal"/>
        <w:rPr>
          <w:szCs w:val="24"/>
        </w:rPr>
      </w:pPr>
      <w:r>
        <w:rPr>
          <w:szCs w:val="24"/>
        </w:rPr>
      </w:r>
    </w:p>
    <w:p>
      <w:pPr>
        <w:pStyle w:val="Normal"/>
        <w:rPr/>
      </w:pPr>
      <w:r>
        <w:rPr>
          <w:szCs w:val="24"/>
        </w:rPr>
        <w:t>Die Behauptung, Gott habe die Beschneidung und den Sabbat nur wegen der Schlechtigkeit der Juden als Unterscheidungsmerkmal eingeführt , um sie von den anderen Völkern und uns Christen abzugrenzen, damit nur die Juden Bedrängnis erleiden (Dial. 16:1, 21:1; siehe auch Bacchiocchi, ebd.), macht Gott der groben Missachtung von Personen schuldig und widerspricht der gesamten Auffassung der reformatorischen Bekenntnisse. Trotz dieses Irrtums ist seine Auffassung von der Gottheit immer noch subordinationistisch. Allerdings führt er eine emanationistische Argumentation ein, die diesen antinomischen Ansatz zu begleiten scheint. Wie wir gesehen haben, lehnte Justin jedoch die Lehre von der Seele und dem Himmel als unchristlich ab, die aus den Mysterienkulten stammten.</w:t>
      </w:r>
    </w:p>
    <w:p>
      <w:pPr>
        <w:pStyle w:val="Normal"/>
        <w:rPr>
          <w:szCs w:val="24"/>
        </w:rPr>
      </w:pPr>
      <w:r>
        <w:rPr>
          <w:szCs w:val="24"/>
        </w:rPr>
      </w:r>
    </w:p>
    <w:p>
      <w:pPr>
        <w:pStyle w:val="Normal"/>
        <w:rPr/>
      </w:pPr>
      <w:r>
        <w:rPr>
          <w:b/>
          <w:bCs/>
          <w:szCs w:val="24"/>
        </w:rPr>
        <w:t>Irenæus</w:t>
      </w:r>
      <w:r>
        <w:rPr>
          <w:szCs w:val="24"/>
        </w:rPr>
        <w:t xml:space="preserve"> sagt von Gott:</w:t>
      </w:r>
    </w:p>
    <w:p>
      <w:pPr>
        <w:pStyle w:val="Normal"/>
        <w:rPr>
          <w:szCs w:val="24"/>
        </w:rPr>
      </w:pPr>
      <w:r>
        <w:rPr>
          <w:szCs w:val="24"/>
        </w:rPr>
        <w:t>Er befahl, und sie wurden geschaffen; Er sprach, und sie wurden gemacht. Wem hat er also befohlen? Zweifellos dem Wort, durch das, wie er sagt, der Himmel geschaffen wurde und all seine Macht durch den Hauch seines Mundes [Psalm 33,6]. (Adv. haer. III, viii, 3)</w:t>
      </w:r>
    </w:p>
    <w:p>
      <w:pPr>
        <w:pStyle w:val="Normal"/>
        <w:rPr>
          <w:szCs w:val="24"/>
        </w:rPr>
      </w:pPr>
      <w:r>
        <w:rPr>
          <w:szCs w:val="24"/>
        </w:rPr>
      </w:r>
    </w:p>
    <w:p>
      <w:pPr>
        <w:pStyle w:val="Normal"/>
        <w:rPr/>
      </w:pPr>
      <w:r>
        <w:rPr>
          <w:b/>
          <w:bCs/>
          <w:szCs w:val="24"/>
        </w:rPr>
        <w:t xml:space="preserve">Irenæus </w:t>
      </w:r>
      <w:r>
        <w:rPr>
          <w:szCs w:val="24"/>
        </w:rPr>
        <w:t>meinte, dass:</w:t>
      </w:r>
    </w:p>
    <w:p>
      <w:pPr>
        <w:pStyle w:val="Normal"/>
        <w:rPr/>
      </w:pPr>
      <w:r>
        <w:rPr>
          <w:szCs w:val="24"/>
        </w:rPr>
        <w:t>Es ist klar bewiesen, dass weder die Propheten noch die Apostel jemals einen anderen Gott genannt haben, oder ihn Herr genannt haben, außer dem wahren und einzigen Gott.... Aber das Erschaffene ist verschieden von dem, der es erschaffen hat, und das Geschaffene von dem, der es gemacht hat. Denn er selbst ist unerschaffen, ohne Anfang und ohne Ende, und es fehlt ihm an nichts. Er ist sich selbst genug, und darüber hinaus gewährt er allen anderen eben dies, das Dasein; aber die Dinge, die von ihm gemacht sind (ebd.).</w:t>
      </w:r>
    </w:p>
    <w:p>
      <w:pPr>
        <w:pStyle w:val="Normal"/>
        <w:rPr>
          <w:szCs w:val="24"/>
        </w:rPr>
      </w:pPr>
      <w:r>
        <w:rPr>
          <w:szCs w:val="24"/>
        </w:rPr>
      </w:r>
    </w:p>
    <w:p>
      <w:pPr>
        <w:pStyle w:val="Normal"/>
        <w:rPr>
          <w:szCs w:val="24"/>
        </w:rPr>
      </w:pPr>
      <w:r>
        <w:rPr>
          <w:szCs w:val="24"/>
        </w:rPr>
        <w:t>Irenäus dehnte hier die Fähigkeit, Gott (theos oder Elohim) zu werden, auf den Logos aus, im Unterschied zu den anderen feststehenden Dingen (ebd.). Er hatte bereits die Stellung Gottes und des Sohnes und die der Adoption als theoi oder elohim und alle Söhne Gottes aus Buch III, Kapitel VI.</w:t>
      </w:r>
    </w:p>
    <w:p>
      <w:pPr>
        <w:pStyle w:val="Normal"/>
        <w:rPr>
          <w:szCs w:val="24"/>
        </w:rPr>
      </w:pPr>
      <w:r>
        <w:rPr>
          <w:szCs w:val="24"/>
        </w:rPr>
      </w:r>
    </w:p>
    <w:p>
      <w:pPr>
        <w:pStyle w:val="Normal"/>
        <w:rPr/>
      </w:pPr>
      <w:r>
        <w:rPr>
          <w:szCs w:val="24"/>
        </w:rPr>
        <w:t>Es besteht kein Zweifel daran, dass Irenæus eine untergeordnete Auffassung von der Gottheit hatte. Die treuen Heerscharen sind nach dem Verständnis von Offenbarung 4 und 5 ebenfalls in das Konzil einbezogen - die treuen Heerscharen sind also auch die Ecclesia Gottes. Es besteht kein Zweifel daran, dass der Begriff Elohim oder Theoi sich auf die Kirche bezog. Dies war das Verständnis der Kirche des ersten Jahrhunderts, sowohl von Johannes bis Polykarp, der Irenäus lehrte, als auch im zweiten und den folgenden Jahrhunderten.</w:t>
      </w:r>
    </w:p>
    <w:p>
      <w:pPr>
        <w:pStyle w:val="Normal"/>
        <w:rPr>
          <w:szCs w:val="24"/>
        </w:rPr>
      </w:pPr>
      <w:r>
        <w:rPr>
          <w:szCs w:val="24"/>
        </w:rPr>
      </w:r>
    </w:p>
    <w:p>
      <w:pPr>
        <w:pStyle w:val="Normal"/>
        <w:rPr/>
      </w:pPr>
      <w:r>
        <w:rPr>
          <w:b/>
          <w:bCs/>
          <w:szCs w:val="24"/>
        </w:rPr>
        <w:t>Clemens von Alexandria</w:t>
      </w:r>
      <w:r>
        <w:rPr>
          <w:szCs w:val="24"/>
        </w:rPr>
        <w:t xml:space="preserve"> sagt in ähnlicher Weise:</w:t>
      </w:r>
    </w:p>
    <w:p>
      <w:pPr>
        <w:pStyle w:val="QUOTES"/>
        <w:rPr/>
      </w:pPr>
      <w:r>
        <w:rPr/>
        <w:t>Denn der Sohn ist die Kraft Gottes, da er das älteste Wort des Vaters vor der Entstehung aller Dinge und seine Weisheit ist. Er wird daher zu Recht der Lehrer der von ihm geschaffenen Wesen genannt.</w:t>
      </w:r>
    </w:p>
    <w:p>
      <w:pPr>
        <w:pStyle w:val="QUOTES"/>
        <w:rPr/>
      </w:pPr>
      <w:r>
        <w:rPr/>
        <w:t>Die Kraft des Herrn bezieht sich also auf den Allmächtigen, und der Sohn ist sozusagen eine Kraft des Vaters. ("Strom.", VII, ii, P.G., IX, 410)</w:t>
      </w:r>
    </w:p>
    <w:p>
      <w:pPr>
        <w:pStyle w:val="Normal"/>
        <w:rPr>
          <w:szCs w:val="24"/>
        </w:rPr>
      </w:pPr>
      <w:r>
        <w:rPr>
          <w:szCs w:val="24"/>
        </w:rPr>
      </w:r>
    </w:p>
    <w:p>
      <w:pPr>
        <w:pStyle w:val="Normal"/>
        <w:rPr>
          <w:szCs w:val="24"/>
        </w:rPr>
      </w:pPr>
      <w:r>
        <w:rPr>
          <w:szCs w:val="24"/>
        </w:rPr>
        <w:t>Clemens verstand jedoch, dass es die Bestimmung der Auserwählten ist, Götter zu werden. Das sagte er, als er von der Gnosis sprach , die der Mensch seiner Meinung nach bis zu einem gewissen Grad während seines Aufenthalts auf der Erde erlangen kann:</w:t>
      </w:r>
    </w:p>
    <w:p>
      <w:pPr>
        <w:pStyle w:val="QUOTES"/>
        <w:rPr/>
      </w:pPr>
      <w:r>
        <w:rPr/>
        <w:t>Aber sie erreicht ihren Höhepunkt nach dem Tod des Körpers, wenn die Seele des [gnoostikos] an ihren ursprünglichen Ort zurückfliegen darf, wo sie, nachdem sie ein Gott geworden ist, in einer vollständigen und immerwährenden Ruhe die Kontemplation der höchsten Gottheit 'von Angesicht zu Angesicht' zusammen mit den anderen [theoi] genießen kann (S.R.C. Lilla, Clement of Alexandria A Study In Christian Platonism and Gnosticism, Oxford, 1971, S. 142).</w:t>
      </w:r>
    </w:p>
    <w:p>
      <w:pPr>
        <w:pStyle w:val="Normal"/>
        <w:rPr>
          <w:szCs w:val="24"/>
        </w:rPr>
      </w:pPr>
      <w:r>
        <w:rPr>
          <w:szCs w:val="24"/>
        </w:rPr>
      </w:r>
    </w:p>
    <w:p>
      <w:pPr>
        <w:pStyle w:val="Normal"/>
        <w:rPr>
          <w:szCs w:val="24"/>
        </w:rPr>
      </w:pPr>
      <w:r>
        <w:rPr>
          <w:szCs w:val="24"/>
        </w:rPr>
        <w:t>Wir sehen hier also die Kombination der griechischen Gnosis mit der frühen Lehre, dass wir theoi oder Elohim werden würden. Es gab keinen Hinweis darauf, dass Christus oder die anderen theoi dieser höchsten Gottheit gleichgestellt waren.</w:t>
      </w:r>
    </w:p>
    <w:p>
      <w:pPr>
        <w:pStyle w:val="Normal"/>
        <w:rPr>
          <w:szCs w:val="24"/>
        </w:rPr>
      </w:pPr>
      <w:r>
        <w:rPr>
          <w:szCs w:val="24"/>
        </w:rPr>
      </w:r>
    </w:p>
    <w:p>
      <w:pPr>
        <w:pStyle w:val="Normal"/>
        <w:rPr/>
      </w:pPr>
      <w:r>
        <w:rPr>
          <w:b/>
          <w:bCs/>
          <w:szCs w:val="24"/>
        </w:rPr>
        <w:t xml:space="preserve">Hippolyt </w:t>
      </w:r>
      <w:r>
        <w:rPr>
          <w:szCs w:val="24"/>
        </w:rPr>
        <w:t>sagt, und das ist sehr bezeichnend:</w:t>
      </w:r>
    </w:p>
    <w:p>
      <w:pPr>
        <w:pStyle w:val="QUOTES"/>
        <w:rPr/>
      </w:pPr>
      <w:r>
        <w:rPr/>
        <w:t>Dass Noetus behauptet, der Sohn und der Vater seien ein und dasselbe, ist niemandem unbekannt. Aber er macht seine Aussage so: "Als also der Vater noch nicht geboren war, wurde er mit Recht Vater genannt; und als es ihm gefiel, sich der Zeugung zu unterziehen, da er gezeugt worden war, wurde er selbst sein eigener Sohn und nicht der eines anderen." Denn auf diese Weise meint er die Souveränität Gottes zu begründen, indem er behauptet, dass der Vater und der Sohn, die so genannt werden, ein und dieselbe (Substanz) sind, nicht ein Individuum, das aus einem anderen hervorgegangen ist, sondern er selbst aus sich selbst; und dass er nach dem Wechsel der Zeiten mit Namen Vater und Sohn genannt wird. (Hippolytus wiederholt diese Meinung in seiner Zusammenfassung, Buch X.) (Con. Noet, Nr. 14, "Die Widerlegung aller Häresien", Buch IX, Kap. V, ANF, Bd. V, S. 127-128);</w:t>
      </w:r>
    </w:p>
    <w:p>
      <w:pPr>
        <w:pStyle w:val="Normal"/>
        <w:rPr>
          <w:szCs w:val="24"/>
        </w:rPr>
      </w:pPr>
      <w:r>
        <w:rPr>
          <w:szCs w:val="24"/>
        </w:rPr>
      </w:r>
    </w:p>
    <w:p>
      <w:pPr>
        <w:pStyle w:val="Normal"/>
        <w:rPr/>
      </w:pPr>
      <w:r>
        <w:rPr>
          <w:szCs w:val="24"/>
        </w:rPr>
        <w:t>Bei diesem Autor entwickeln wir zuerst den Irrtum, dass Christus die einzige Emanation des Vaters sei. Die anderen Elemente der himmlischen Heerschar seien Schöpfungen des Sohnes und hätten daher nicht so viel Anteil an der göttlichen Natur wie der Sohn. Dies ist der grundlegende Irrtum, auf dem die Trinitätslehre aufgebaut wurde. Die Elohim sind, wie aus dem biblischen Kontext hervorgeht, eine vielfältige Heerschar, von der das Lamm der Hohepriester ist. Er ist einer von ihnen als ein Gefährte oder Kamerad, obwohl die gesamte hierarchische Struktur durch ihn oder in ihm und für ihn geschaffen wurde (Kol. 1:15).</w:t>
      </w:r>
    </w:p>
    <w:p>
      <w:pPr>
        <w:pStyle w:val="Normal"/>
        <w:rPr>
          <w:szCs w:val="24"/>
        </w:rPr>
      </w:pPr>
      <w:r>
        <w:rPr>
          <w:szCs w:val="24"/>
        </w:rPr>
      </w:r>
    </w:p>
    <w:p>
      <w:pPr>
        <w:pStyle w:val="Normal"/>
        <w:rPr/>
      </w:pPr>
      <w:r>
        <w:rPr>
          <w:szCs w:val="24"/>
        </w:rPr>
        <w:t>Die Heiligen werden ebenfalls zu Gefährten Christi (Hebräer 3,14) und damit zu Brüdern der Heerscharen (Offb 12,10) und zu Miterben Christi (Röm 8,17). Die Himmel, alle Dinge, die waren, von denen gesagt wird, dass sie vom Sohn geschaffen wurden, sind die geistigen und physischen Strukturen. Dies ist die Absicht der Verweise in Johannes 1,3 auf die Schöpfung und in 1Korinther 8,6 auf das Universum (oder ta panta) und die Menschen. In Kolosser 1,15-17 wird die Schöpfung aller sichtbaren und unsichtbaren Dinge ausdrücklich genannt. Die Erschaffung von Thronen oder Herrschaften oder Herrschern oder Mächten durch ihn und für ihn kann sich nicht auf den Rat der Elohim beziehen. Die Erschaffung der Herrschaften (oder Kuriotetes) durch Christus gehört nicht zu den Entitäten.</w:t>
      </w:r>
    </w:p>
    <w:p>
      <w:pPr>
        <w:pStyle w:val="Normal"/>
        <w:rPr>
          <w:szCs w:val="24"/>
        </w:rPr>
      </w:pPr>
      <w:r>
        <w:rPr>
          <w:szCs w:val="24"/>
        </w:rPr>
      </w:r>
    </w:p>
    <w:p>
      <w:pPr>
        <w:pStyle w:val="Normal"/>
        <w:rPr>
          <w:szCs w:val="24"/>
        </w:rPr>
      </w:pPr>
      <w:r>
        <w:rPr>
          <w:szCs w:val="24"/>
        </w:rPr>
        <w:t>Der Artikel Trinity, Holy, Vol. XIV, McGraw Hill, N.Y., 1967, S. 296 der New Catholic Encyclopedia (N.C.E. ) stellt die außergewöhnlichste Behauptung bezüglich der Lehre des Hippolyt auf.</w:t>
      </w:r>
    </w:p>
    <w:p>
      <w:pPr>
        <w:pStyle w:val="Normal"/>
        <w:rPr>
          <w:szCs w:val="24"/>
        </w:rPr>
      </w:pPr>
      <w:r>
        <w:rPr>
          <w:szCs w:val="24"/>
        </w:rPr>
      </w:r>
    </w:p>
    <w:p>
      <w:pPr>
        <w:pStyle w:val="Normal"/>
        <w:rPr>
          <w:szCs w:val="24"/>
        </w:rPr>
      </w:pPr>
      <w:r>
        <w:rPr>
          <w:szCs w:val="24"/>
        </w:rPr>
        <w:t>In seiner Widerlegung von Noetus (10) und der übertriebenen Identifizierung von Christus mit dem Vater besteht Hippolyt darauf, dass Gott von Anfang an mehrfach war.</w:t>
      </w:r>
    </w:p>
    <w:p>
      <w:pPr>
        <w:pStyle w:val="Normal"/>
        <w:rPr>
          <w:szCs w:val="24"/>
        </w:rPr>
      </w:pPr>
      <w:r>
        <w:rPr>
          <w:szCs w:val="24"/>
        </w:rPr>
      </w:r>
    </w:p>
    <w:p>
      <w:pPr>
        <w:pStyle w:val="Normal"/>
        <w:rPr>
          <w:szCs w:val="24"/>
        </w:rPr>
      </w:pPr>
      <w:r>
        <w:rPr>
          <w:szCs w:val="24"/>
        </w:rPr>
        <w:t>Dies ist schlichtweg falsch, wie ein Vergleich mit dem eigentlichen Text des Hippolyt (C. Noetus 10) oben zeigt.</w:t>
      </w:r>
    </w:p>
    <w:p>
      <w:pPr>
        <w:pStyle w:val="Normal"/>
        <w:rPr>
          <w:szCs w:val="24"/>
        </w:rPr>
      </w:pPr>
      <w:r>
        <w:rPr>
          <w:szCs w:val="24"/>
        </w:rPr>
      </w:r>
    </w:p>
    <w:p>
      <w:pPr>
        <w:pStyle w:val="Normal"/>
        <w:rPr/>
      </w:pPr>
      <w:r>
        <w:rPr>
          <w:b/>
          <w:bCs/>
          <w:szCs w:val="24"/>
        </w:rPr>
        <w:t>Tertullian</w:t>
      </w:r>
      <w:r>
        <w:rPr>
          <w:szCs w:val="24"/>
        </w:rPr>
        <w:t xml:space="preserve"> behauptet in Gegen (Adv.) Praxeas, dass:</w:t>
      </w:r>
    </w:p>
    <w:p>
      <w:pPr>
        <w:pStyle w:val="QUOTES"/>
        <w:rPr/>
      </w:pPr>
      <w:r>
        <w:rPr/>
        <w:t>Dieser eine, einzige Gott hat auch einen Sohn, sein Wort, das aus ihm selbst hervorgegangen ist und durch das alle Dinge geschaffen wurden... Alle sind von einem, durch die Einheit (d.h.) der Substanz; während das Geheimnis der Spendung noch bewahrt wird, die die Einheit in eine Dreifaltigkeit aufteilt, indem sie die drei Personen - den Vater, den Sohn und den Heiligen [Geist] - in ihre Reihenfolge bringt: Drei aber, nicht nach der Beschaffenheit, sondern nach dem Grad; nicht nach der Substanz, sondern nach der Form; nicht nach der Kraft, sondern nach dem Aspekt; doch von einer Substanz und von einer Beschaffenheit und von einer Kraft, insofern Er ein Gott ist, von dem diese Grade und Formen und Aspekte unter dem Namen des Vaters und des Sohnes und des Heiligen [Geistes] gerechnet werden. ... (II);</w:t>
      </w:r>
    </w:p>
    <w:p>
      <w:pPr>
        <w:pStyle w:val="Normal"/>
        <w:rPr>
          <w:szCs w:val="24"/>
        </w:rPr>
      </w:pPr>
      <w:r>
        <w:rPr>
          <w:szCs w:val="24"/>
        </w:rPr>
      </w:r>
    </w:p>
    <w:p>
      <w:pPr>
        <w:pStyle w:val="Normal"/>
        <w:rPr/>
      </w:pPr>
      <w:r>
        <w:rPr>
          <w:szCs w:val="24"/>
        </w:rPr>
        <w:t>Tertullian sagt auch, dass der Vater den Sohn von den Toten auferweckt hat (II). Tertullian macht also wichtige Unterscheidungen in der Beziehung zwischen den drei Wesenheiten, die Aspekte des Wirkens Gottes in einem bestimmten Maß sind. Der Sohn und der Geist sind Ausläufer des Vaters und untergeordnete Aspekte seiner Offenbarung. Tertullian gab der Trinität eine numerische Ordnung und Verteilung (III). Er vertrat auch die Auffassung, dass die Monarchie Gottes vom Vater ausgeht (III). Aber dass sie gleichermaßen dem Sohn gehört, der von beiden gehalten wird (III), und dass sie dem Sohn vom Vater übertragen wird (IV).</w:t>
      </w:r>
    </w:p>
    <w:p>
      <w:pPr>
        <w:pStyle w:val="Normal"/>
        <w:rPr>
          <w:szCs w:val="24"/>
        </w:rPr>
      </w:pPr>
      <w:r>
        <w:rPr>
          <w:szCs w:val="24"/>
        </w:rPr>
      </w:r>
    </w:p>
    <w:p>
      <w:pPr>
        <w:pStyle w:val="Normal"/>
        <w:rPr>
          <w:szCs w:val="24"/>
        </w:rPr>
      </w:pPr>
      <w:r>
        <w:rPr>
          <w:szCs w:val="24"/>
        </w:rPr>
        <w:t>Tertullian meint, dass der Heilige Geist vom Vater durch den Sohn ausgeht. Tertullian behauptet (IV), dass der Vater und der Sohn zwei getrennte Personen sind. Man könnte also behaupten, dass der wahre Binitarismus mit Tertullian beginnt.</w:t>
      </w:r>
    </w:p>
    <w:p>
      <w:pPr>
        <w:pStyle w:val="Normal"/>
        <w:rPr>
          <w:szCs w:val="24"/>
        </w:rPr>
      </w:pPr>
      <w:r>
        <w:rPr>
          <w:szCs w:val="24"/>
        </w:rPr>
      </w:r>
    </w:p>
    <w:p>
      <w:pPr>
        <w:pStyle w:val="Normal"/>
        <w:rPr/>
      </w:pPr>
      <w:r>
        <w:rPr>
          <w:szCs w:val="24"/>
        </w:rPr>
        <w:t>Aus der früheren Entwicklung und den obigen Ausführungen geht hervor, dass die Bibel und die frühen kirchlichen Theologen subordinationistisch und unitarisch waren. Gott der Vater war der Gott und Vater des Messias, der der Erstgeborene von vielen Brüdern war (Röm 8,29). Der Heilige Geist ist der Mechanismus, durch den alle Söhne Gottes, auch die Engel, diese Position der Einheit mit Gott erreichen. Christus war einer von vielen geistigen Söhnen Gottes, aber er war der einzig geborene (monogenes) (Sohn) Gottes, der Erstgeborene (prototokos) der himmlischen Heerschar als Hohepriester der Elohim.</w:t>
      </w:r>
    </w:p>
    <w:p>
      <w:pPr>
        <w:pStyle w:val="Normal"/>
        <w:rPr>
          <w:szCs w:val="24"/>
        </w:rPr>
      </w:pPr>
      <w:r>
        <w:rPr>
          <w:szCs w:val="24"/>
        </w:rPr>
      </w:r>
    </w:p>
    <w:p>
      <w:pPr>
        <w:pStyle w:val="Normal"/>
        <w:rPr/>
      </w:pPr>
      <w:r>
        <w:rPr>
          <w:szCs w:val="24"/>
        </w:rPr>
        <w:t>Dieses Verständnis begann durch den Synkretismus der frühen Kirche verloren zu gehen. Die Mysterienkulte wirkten sich auf die Theologie und den Ritus der frühen Kirche aus. Bacchiocchi (a.a.O.) zeichnet die Auswirkungen der Sonnenkulte auf den Übergang vom Sabbat- zum Sonntagsgottesdienst und die Einführung heidnischer Feste wie Weihnachten und Ostern nach. Der Übergang vom Fest der ungesäuerten Brote und dem Passa zum heidnischen Osterfest war recht lang.</w:t>
      </w:r>
    </w:p>
    <w:p>
      <w:pPr>
        <w:pStyle w:val="Normal"/>
        <w:rPr>
          <w:szCs w:val="24"/>
        </w:rPr>
      </w:pPr>
      <w:r>
        <w:rPr>
          <w:szCs w:val="24"/>
        </w:rPr>
      </w:r>
    </w:p>
    <w:p>
      <w:pPr>
        <w:pStyle w:val="Normal"/>
        <w:rPr/>
      </w:pPr>
      <w:r>
        <w:rPr>
          <w:szCs w:val="24"/>
        </w:rPr>
        <w:t>Die Konvertiten aus den Mysterien- und Sonnenkulten zum Christentum verstärkten den Druck zur Synkretisierung und Entjudung des Gesetzes und der Feste (siehe Bacchiocchi, op. cit.), die auf dem Mond- und nicht auf dem Sonnenkalender basierten. Dieser synkretistische Aufguss erreichte seinen Höhepunkt auf dem Konzil von Nicäa. Die biblische Kosmologie stützte sich auf die alleinige und transzendente Autorität Eloahs. Dies hatte schwerwiegende Auswirkungen auf die Unantastbarkeit des Gesetzes.</w:t>
      </w:r>
    </w:p>
    <w:p>
      <w:pPr>
        <w:pStyle w:val="Normal"/>
        <w:rPr>
          <w:szCs w:val="24"/>
        </w:rPr>
      </w:pPr>
      <w:r>
        <w:rPr>
          <w:szCs w:val="24"/>
        </w:rPr>
      </w:r>
    </w:p>
    <w:p>
      <w:pPr>
        <w:pStyle w:val="Normal"/>
        <w:rPr/>
      </w:pPr>
      <w:r>
        <w:rPr>
          <w:szCs w:val="24"/>
        </w:rPr>
        <w:t>Die Änderung des Systems konnte nur dann logisch gerechtfertigt werden, wenn ein Verfahren eingeführt werden konnte, das Christus auf eine Stufe mit Gott erhob und dann der Kirche die Befugnis gab, eine solche Autorität auszuüben, die als der Kirche übertragen angesehen werden konnte. Der erste Eingriff in das Gesetz betraf die Fragen des Passahfestes und des wöchentlichen Sabbats. Die Einführung des Sonntags als obligatorischer Tag des Gottesdienstes begann mit dem Konzil von Elvira (um 300).</w:t>
      </w:r>
    </w:p>
    <w:p>
      <w:pPr>
        <w:pStyle w:val="Normal"/>
        <w:rPr>
          <w:szCs w:val="24"/>
        </w:rPr>
      </w:pPr>
      <w:r>
        <w:rPr>
          <w:szCs w:val="24"/>
        </w:rPr>
      </w:r>
    </w:p>
    <w:p>
      <w:pPr>
        <w:pStyle w:val="Normal"/>
        <w:rPr/>
      </w:pPr>
      <w:r>
        <w:rPr>
          <w:szCs w:val="24"/>
        </w:rPr>
        <w:t>Es war kein Zufall, dass in Nicäa die Frage des Passafestes und der Einführung des heidnischen Osterfestes entschieden wurde. Es war kein Zufall, dass das nächste Thema, das entschieden wurde, die Sabbatfrage war, als das Konzil von Laodizea um 366 (das Datum ist ungewiss) in Kanon 29 das Halten des Sabbats verbot und den Sonntag als offiziellen Tag des Gottesdienstes der Kirche festlegte. Damit war der Grundstein für das gelegt, was als Beseitigung der so genannten Judaisierer im christlichen Glauben angesehen wurde.</w:t>
      </w:r>
    </w:p>
    <w:p>
      <w:pPr>
        <w:pStyle w:val="Normal"/>
        <w:rPr>
          <w:szCs w:val="24"/>
        </w:rPr>
      </w:pPr>
      <w:r>
        <w:rPr>
          <w:szCs w:val="24"/>
        </w:rPr>
      </w:r>
    </w:p>
    <w:p>
      <w:pPr>
        <w:pStyle w:val="Normal"/>
        <w:rPr>
          <w:b/>
          <w:b/>
          <w:bCs/>
          <w:szCs w:val="24"/>
        </w:rPr>
      </w:pPr>
      <w:r>
        <w:rPr>
          <w:b/>
          <w:bCs/>
          <w:szCs w:val="24"/>
        </w:rPr>
        <w:t>Die Kirche des ersten Jahrhunderts</w:t>
      </w:r>
    </w:p>
    <w:p>
      <w:pPr>
        <w:pStyle w:val="Normal"/>
        <w:rPr>
          <w:szCs w:val="24"/>
        </w:rPr>
      </w:pPr>
      <w:r>
        <w:rPr>
          <w:szCs w:val="24"/>
        </w:rPr>
        <w:t>Die ursprüngliche katholische Kirche glaubte:</w:t>
      </w:r>
    </w:p>
    <w:p>
      <w:pPr>
        <w:pStyle w:val="Normal"/>
        <w:rPr>
          <w:szCs w:val="24"/>
        </w:rPr>
      </w:pPr>
      <w:r>
        <w:rPr>
          <w:szCs w:val="24"/>
        </w:rPr>
        <w:t>1. An den einen wahren Gott, der nichts Gleichzeitiges in sich hat und aus dem alle Söhne Gottes, einschließlich Jesus Christus, hervorgegangen sind.</w:t>
      </w:r>
    </w:p>
    <w:p>
      <w:pPr>
        <w:pStyle w:val="Normal"/>
        <w:rPr>
          <w:szCs w:val="24"/>
        </w:rPr>
      </w:pPr>
      <w:r>
        <w:rPr>
          <w:szCs w:val="24"/>
        </w:rPr>
        <w:t>2. An die Auferstehung der Toten und die tausendjährige Herrschaft von Jesus Christus von Jerusalem aus.</w:t>
      </w:r>
    </w:p>
    <w:p>
      <w:pPr>
        <w:pStyle w:val="Normal"/>
        <w:rPr>
          <w:szCs w:val="24"/>
        </w:rPr>
      </w:pPr>
      <w:r>
        <w:rPr>
          <w:szCs w:val="24"/>
        </w:rPr>
        <w:t>3. Es gab zwei Sakramente der Kirche.</w:t>
      </w:r>
    </w:p>
    <w:p>
      <w:pPr>
        <w:pStyle w:val="Normal"/>
        <w:rPr>
          <w:szCs w:val="24"/>
        </w:rPr>
      </w:pPr>
      <w:r>
        <w:rPr>
          <w:szCs w:val="24"/>
        </w:rPr>
        <w:t>4. Sie hielt die biblischen Sabbate, Neumonde und Feste nach dem Tempelkalender ein.</w:t>
      </w:r>
    </w:p>
    <w:p>
      <w:pPr>
        <w:pStyle w:val="Normal"/>
        <w:rPr/>
      </w:pPr>
      <w:r>
        <w:rPr>
          <w:szCs w:val="24"/>
        </w:rPr>
        <w:t>5. Sie glaubte, dass die Heiligen diejenigen der Kirche waren, die gestorben waren und auf die erste Auferstehung am Ende dieses Zeitalters und den Beginn des Millenniums bei der Wiederkunft Christi warteten.</w:t>
      </w:r>
    </w:p>
    <w:p>
      <w:pPr>
        <w:pStyle w:val="Normal"/>
        <w:rPr>
          <w:szCs w:val="24"/>
        </w:rPr>
      </w:pPr>
      <w:r>
        <w:rPr>
          <w:szCs w:val="24"/>
        </w:rPr>
        <w:t>6. Sie glaubte, dass niemand in den Himmel aufgefahren sei außer Christus, der vom Himmel herabgestiegen sei.</w:t>
      </w:r>
    </w:p>
    <w:p>
      <w:pPr>
        <w:pStyle w:val="Normal"/>
        <w:rPr>
          <w:szCs w:val="24"/>
        </w:rPr>
      </w:pPr>
      <w:r>
        <w:rPr>
          <w:szCs w:val="24"/>
        </w:rPr>
        <w:t>7. Sie glaubten, dass Christus das Wesen war, das Mose am Sinai das Gesetz gab und Israel aus Ägypten herausführte.</w:t>
      </w:r>
    </w:p>
    <w:p>
      <w:pPr>
        <w:pStyle w:val="Normal"/>
        <w:rPr/>
      </w:pPr>
      <w:r>
        <w:rPr>
          <w:szCs w:val="24"/>
        </w:rPr>
        <w:t>8. Sie verstand, dass Christus von einer Jungfrau geboren wurde, die eine Frau war, die nach diesem Ereignis eine Reihe von Kindern hatte und als Heilige auf die Auferstehung der Toten wartet.</w:t>
      </w:r>
    </w:p>
    <w:p>
      <w:pPr>
        <w:pStyle w:val="Normal"/>
        <w:rPr>
          <w:szCs w:val="24"/>
        </w:rPr>
      </w:pPr>
      <w:r>
        <w:rPr>
          <w:szCs w:val="24"/>
        </w:rPr>
      </w:r>
    </w:p>
    <w:p>
      <w:pPr>
        <w:pStyle w:val="Normal"/>
        <w:rPr/>
      </w:pPr>
      <w:r>
        <w:rPr>
          <w:szCs w:val="24"/>
        </w:rPr>
        <w:t>Die Heiligen Tage wurden nicht abgeschafft, wie wir aus dem Verhalten der Jünger in der Apostelgeschichte sehen. Apostelgeschichte 20,6 zeigt, dass sie die ungesäuerten Brote hielten. Nach den ungesäuerten Broten segelten sie von Philippi ab. Wir haben also festgestellt, dass Paulus und die Gemeinde in Philippi die Feste hielten. In Apostelgeschichte 20,7 heißt es, am "mia ton Sabbaton", was wörtlich der "Erste der Sabbate" ist, und Bullinger geht davon aus, dass dies der erste vollkommene Sabbat der Omer-Zählung ist und nicht der Sonntag. Sie hielten also auch das Schwingopfer und die Vorfeier des Pfingstfestes, von dem wir aus Apostelgeschichte 2,1 wissen, dass sie es hielten. Sie hielten Pfingsten, sonst hätten sie den Heiligen Geist nicht empfangen. Die Formulierung "Der Pfingsttag war vollendet" bedeutet, dass sie auch den Sabbat am Tag zuvor als Teil dieses zweitägigen Festes hielten.</w:t>
      </w:r>
    </w:p>
    <w:p>
      <w:pPr>
        <w:pStyle w:val="Normal"/>
        <w:rPr>
          <w:szCs w:val="24"/>
        </w:rPr>
      </w:pPr>
      <w:r>
        <w:rPr>
          <w:szCs w:val="24"/>
        </w:rPr>
      </w:r>
    </w:p>
    <w:p>
      <w:pPr>
        <w:pStyle w:val="Normal"/>
        <w:rPr/>
      </w:pPr>
      <w:r>
        <w:rPr>
          <w:szCs w:val="24"/>
        </w:rPr>
        <w:t>Dass sie den Versöhnungstag und die Feste des siebten Monats hielten, wissen wir aus dem Text in Apostelgeschichte 27,9, der sich auf das Fasten am Versöhnungstag bezieht. Wir können den Heilsplan nicht ohne die Heiligen Tage Gottes verstehen. Christus war das Passa und das Schwingopfer. Er befahl uns, das Abendmahl in der Nacht zu halten, in der er verraten wurde, also am Abend des 14.</w:t>
      </w:r>
    </w:p>
    <w:p>
      <w:pPr>
        <w:pStyle w:val="Normal"/>
        <w:rPr>
          <w:szCs w:val="24"/>
        </w:rPr>
      </w:pPr>
      <w:r>
        <w:rPr>
          <w:szCs w:val="24"/>
        </w:rPr>
      </w:r>
    </w:p>
    <w:p>
      <w:pPr>
        <w:pStyle w:val="Normal"/>
        <w:rPr/>
      </w:pPr>
      <w:r>
        <w:rPr>
          <w:szCs w:val="24"/>
        </w:rPr>
        <w:t>Kolosser 2,16 zeigt, dass die Kirche alle Sabbate, Neumonde und heiligen Tage einhielt. Hier steht, dass niemand über die Art und Weise, wie ihr sie haltet, richten soll, sondern dass ihr sie nicht ignorieren sollt. Die Apostelgeschichte zeigt deutlich, dass die gesamte Kirche die Feste und Sabbate und hier die Neumonde hielt. Wir halten sie seit über 1.974 Jahren. Die Evangelien sind voll von Hinweisen auf das Halten aller Feste durch Christus und die Apostel. Es gibt keinen einzigen Hinweis, der besagt, dass sie nicht gehalten werden sollten. Paulus hielt sie ein, und das lässt sich aus seinen Schriften herauslesen (Apostelgeschichte 12:3; 20:6). In 1Korinther 5,7-8 wird erklärt, wie wir das Fest der ungesäuerten Brote halten sollen.</w:t>
      </w:r>
    </w:p>
    <w:p>
      <w:pPr>
        <w:pStyle w:val="Normal"/>
        <w:rPr>
          <w:szCs w:val="24"/>
        </w:rPr>
      </w:pPr>
      <w:r>
        <w:rPr>
          <w:szCs w:val="24"/>
        </w:rPr>
      </w:r>
    </w:p>
    <w:p>
      <w:pPr>
        <w:pStyle w:val="Normal"/>
        <w:rPr/>
      </w:pPr>
      <w:r>
        <w:rPr>
          <w:szCs w:val="24"/>
        </w:rPr>
        <w:t>Es gibt keinen einzigen Hinweis, der den Sabbat verlegt oder die Kirche auffordert, die Sabbate, Neumonde und Feste nicht zu halten, auch nicht in Kolosser 2,16. Paulus führte am ersten Tag der Woche eine Almosensammlung durch, weil dies am Sabbat nicht möglich war. Das ist der einzige Hinweis auf eine Versammlung am Sonntag. Selbst der Tag, der als "erster Tag der Woche" wiedergegeben wird, heißt im Griechischen eigentlich "erster der Sabbate".</w:t>
      </w:r>
    </w:p>
    <w:p>
      <w:pPr>
        <w:pStyle w:val="Normal"/>
        <w:rPr>
          <w:szCs w:val="24"/>
        </w:rPr>
      </w:pPr>
      <w:r>
        <w:rPr>
          <w:szCs w:val="24"/>
        </w:rPr>
      </w:r>
    </w:p>
    <w:p>
      <w:pPr>
        <w:pStyle w:val="Normal"/>
        <w:rPr/>
      </w:pPr>
      <w:r>
        <w:rPr>
          <w:szCs w:val="24"/>
        </w:rPr>
        <w:t>Das Neue Testament zeigt deutlich, dass sie die Speisegesetze und den Heiligen Kalender einhielten und das Passa feierten. Tatsächlich spalteten die Quartodezimanischen Streitigkeiten die Kirche im Jahr 192, und die sabbathaltenden Kirchen haben sich seit diesem Datum von der römischen Kirche getrennt. Sehen Sie sich das Studienpapier The Quartodeciman Disputes (Nr. 277) an.</w:t>
      </w:r>
    </w:p>
    <w:p>
      <w:pPr>
        <w:pStyle w:val="Normal"/>
        <w:rPr>
          <w:szCs w:val="24"/>
        </w:rPr>
      </w:pPr>
      <w:r>
        <w:rPr>
          <w:szCs w:val="24"/>
        </w:rPr>
      </w:r>
    </w:p>
    <w:p>
      <w:pPr>
        <w:pStyle w:val="Normal"/>
        <w:rPr>
          <w:szCs w:val="24"/>
        </w:rPr>
      </w:pPr>
      <w:r>
        <w:rPr>
          <w:szCs w:val="24"/>
        </w:rPr>
        <w:t>Der Text in Apostelgeschichte 15,24 ist eine Fälschung, die mit dem ausdrücklichen Ziel in den Receptus eingefügt wurde, das Gesetz Gottes unter den Gläubigen zu untergraben. Die Companion Bible KJV hat eine Anmerkung, die besagt, dass die Worte: "Ihr sollt euch beschneiden lassen und das Gesetz halten" stehen nicht in den alten Texten und auch nicht in anderen Bibeln, die sich mit den alten Texten befassen oder auf ihnen basieren.</w:t>
      </w:r>
    </w:p>
    <w:p>
      <w:pPr>
        <w:pStyle w:val="Normal"/>
        <w:rPr>
          <w:szCs w:val="24"/>
        </w:rPr>
      </w:pPr>
      <w:r>
        <w:rPr>
          <w:szCs w:val="24"/>
        </w:rPr>
      </w:r>
    </w:p>
    <w:p>
      <w:pPr>
        <w:pStyle w:val="Normal"/>
        <w:rPr/>
      </w:pPr>
      <w:r>
        <w:rPr>
          <w:szCs w:val="24"/>
        </w:rPr>
        <w:t>In 1. Korinther 5,6-8 spricht Paulus vom Fest der ungesäuerten Brote und dem dazugehörigen Passafest, das am Vorbereitungstag 14 Abib beginnt. Er setzte auch das förmliche Abendmahl beim ersten Abendmahl des 14. Abib ein, dem ersten Chagigah-Mahl, das den Vorbereitungstag für das Passa am folgenden Abend einleitete, welches Passa Christus selbst war.</w:t>
      </w:r>
    </w:p>
    <w:p>
      <w:pPr>
        <w:pStyle w:val="Normal"/>
        <w:rPr>
          <w:szCs w:val="24"/>
        </w:rPr>
      </w:pPr>
      <w:r>
        <w:rPr>
          <w:szCs w:val="24"/>
        </w:rPr>
      </w:r>
    </w:p>
    <w:p>
      <w:pPr>
        <w:pStyle w:val="Normal"/>
        <w:rPr/>
      </w:pPr>
      <w:r>
        <w:rPr>
          <w:szCs w:val="24"/>
        </w:rPr>
        <w:t xml:space="preserve">Wer das Fest der ungesäuerten Brote nicht einhält, versteht den Zweck der Beseitigung der Sünde durch das Opfer Christi nicht. Paulus und die anderen Apostel und die Urgemeinde hielten alle Feste. Die Trennung erfolgte im Jahr 192, als der römische Bischof versuchte, die Osterhäresie durchzusetzen und die Spaltung der Kirche erzwang. Siehe Cox, The Quartodeciman Disputes (Nr. 277). Siehe auch Cox, </w:t>
      </w:r>
      <w:hyperlink r:id="rId9">
        <w:r>
          <w:rPr>
            <w:rStyle w:val="InternetLink"/>
            <w:szCs w:val="24"/>
          </w:rPr>
          <w:t>The Passa (Nr. 098)</w:t>
        </w:r>
      </w:hyperlink>
      <w:r>
        <w:rPr>
          <w:szCs w:val="24"/>
        </w:rPr>
        <w:t xml:space="preserve">; </w:t>
      </w:r>
      <w:hyperlink r:id="rId10">
        <w:r>
          <w:rPr>
            <w:rStyle w:val="InternetLink"/>
            <w:szCs w:val="24"/>
          </w:rPr>
          <w:t>Der alte und der neue Sauerteig (Nr. 106a)</w:t>
        </w:r>
      </w:hyperlink>
      <w:r>
        <w:rPr>
          <w:szCs w:val="24"/>
        </w:rPr>
        <w:t>; und The Wafe- Sheaf Offering (Nr. 106b).</w:t>
      </w:r>
    </w:p>
    <w:p>
      <w:pPr>
        <w:pStyle w:val="Normal"/>
        <w:rPr>
          <w:szCs w:val="24"/>
        </w:rPr>
      </w:pPr>
      <w:r>
        <w:rPr>
          <w:szCs w:val="24"/>
        </w:rPr>
      </w:r>
    </w:p>
    <w:p>
      <w:pPr>
        <w:pStyle w:val="Normal"/>
        <w:rPr>
          <w:b/>
          <w:b/>
          <w:bCs/>
          <w:szCs w:val="24"/>
        </w:rPr>
      </w:pPr>
      <w:r>
        <w:rPr>
          <w:b/>
          <w:bCs/>
          <w:szCs w:val="24"/>
        </w:rPr>
        <w:t>Modalismus</w:t>
      </w:r>
    </w:p>
    <w:p>
      <w:pPr>
        <w:pStyle w:val="Normal"/>
        <w:rPr>
          <w:szCs w:val="24"/>
        </w:rPr>
      </w:pPr>
      <w:r>
        <w:rPr>
          <w:szCs w:val="24"/>
        </w:rPr>
        <w:t>Die christliche Kirche war seit den Konzilien des vierten Jahrhunderts in zwei Gruppen gespalten: die Unitarier und die Trinitarier. In den ersten beiden Jahrhunderten waren alle Unitarier der Meinung, dass Christus der Große Engel des Alten Testaments sei. Trinitarier gab es im Christentum nicht. Sie waren Heiden in Rom, die Jupiter, Juno und Minerva, die unbefleckte Jungfrau, verehrten.</w:t>
      </w:r>
    </w:p>
    <w:p>
      <w:pPr>
        <w:pStyle w:val="Normal"/>
        <w:rPr>
          <w:szCs w:val="24"/>
        </w:rPr>
      </w:pPr>
      <w:r>
        <w:rPr>
          <w:szCs w:val="24"/>
        </w:rPr>
      </w:r>
    </w:p>
    <w:p>
      <w:pPr>
        <w:pStyle w:val="Normal"/>
        <w:rPr/>
      </w:pPr>
      <w:r>
        <w:rPr>
          <w:szCs w:val="24"/>
        </w:rPr>
        <w:t>Das binitarische System der Verehrung des Gottes Attis gelangte aus Rom in das Christentum, ebenso wie die Verehrung von Adonis aus dem Osten. Es wurde im dritten Jahrhundert als Modalismus übernommen und im vierten Jahrhundert in Nizäa 325 zum Binitarismus. Nachdem die Trinität 381 von Konstantinopel aus angenommen worden war, spaltete sich der Glaube erneut. Sie spaltete sich über die Einführung von Ostern im zweiten Jahrhundert (vgl. Cox, The Quartodeciman Disputes (Nr. 277); und The Origins of Christmas and Easter (Nr. 235).</w:t>
      </w:r>
    </w:p>
    <w:p>
      <w:pPr>
        <w:pStyle w:val="Normal"/>
        <w:rPr>
          <w:szCs w:val="24"/>
        </w:rPr>
      </w:pPr>
      <w:r>
        <w:rPr>
          <w:szCs w:val="24"/>
        </w:rPr>
      </w:r>
    </w:p>
    <w:p>
      <w:pPr>
        <w:pStyle w:val="Normal"/>
        <w:rPr/>
      </w:pPr>
      <w:r>
        <w:rPr>
          <w:szCs w:val="24"/>
        </w:rPr>
        <w:t>Die Unitarier befanden sich einige Jahrhunderte lang im Krieg mit den Trinitariern. Sehen Sie sich das Studienpapier The Unitarian/Trinitarian Wars (Nr. 268) an. Die Unitarier waren auch Sabbat-Halter. Sie wurden fälschlicherweise als Arianer bezeichnet. Die Familie von Mohammed stammte aus diesem Sabbatarier-Stamm.</w:t>
      </w:r>
    </w:p>
    <w:p>
      <w:pPr>
        <w:pStyle w:val="Normal"/>
        <w:rPr>
          <w:szCs w:val="24"/>
        </w:rPr>
      </w:pPr>
      <w:r>
        <w:rPr>
          <w:szCs w:val="24"/>
        </w:rPr>
      </w:r>
    </w:p>
    <w:p>
      <w:pPr>
        <w:pStyle w:val="Normal"/>
        <w:rPr/>
      </w:pPr>
      <w:r>
        <w:rPr>
          <w:szCs w:val="24"/>
        </w:rPr>
        <w:t xml:space="preserve">Im vierten Jahrhundert schickte die abessinische Kirche ihren Erzbischof Mueses über Indien nach China. Er begründete die Christen in China, die unitarisch und sabbattreu waren. Viele dieser Menschen gehörten auch zu den Handelsverbündeten der Araber, die Muslime wurden. Diese wurden als die Hue Hue bekannt. Die Einzelheiten sind in dem Studienpapier </w:t>
      </w:r>
      <w:hyperlink r:id="rId11">
        <w:r>
          <w:rPr>
            <w:rStyle w:val="InternetLink"/>
            <w:szCs w:val="24"/>
          </w:rPr>
          <w:t>Allgemeine Verbreitung der sabbathaltenden Kirchen (Nr. 122)</w:t>
        </w:r>
      </w:hyperlink>
      <w:r>
        <w:rPr>
          <w:szCs w:val="24"/>
        </w:rPr>
        <w:t xml:space="preserve"> zu finden. Die Sabbatarier sind immer noch in China und es gibt etwa eine Million von ihnen. Viele haben einen häretischen Sabellianismus entwickelt und weichen nun von den ursprünglichen Lehren ab. Einige von ihnen betrachten Jesus als Gott und Vater.</w:t>
      </w:r>
    </w:p>
    <w:p>
      <w:pPr>
        <w:pStyle w:val="Normal"/>
        <w:rPr>
          <w:szCs w:val="24"/>
        </w:rPr>
      </w:pPr>
      <w:r>
        <w:rPr>
          <w:szCs w:val="24"/>
        </w:rPr>
      </w:r>
    </w:p>
    <w:p>
      <w:pPr>
        <w:pStyle w:val="Normal"/>
        <w:rPr/>
      </w:pPr>
      <w:r>
        <w:rPr>
          <w:szCs w:val="24"/>
        </w:rPr>
        <w:t xml:space="preserve">Zur Zeit der Reformation spaltete sich die unitarische Kirche in zwei Zweige. Der eine war ein radikales unitarisches Element, das von den protestantischen Gruppen kam und den Sonntag aus den katholischen Tagen übernahm. Das andere Element kam aus der vorreformatorischen Waldenser-Kirche und sie waren Sabbatarier. Ihre Nachkommen sind bis heute in Europa zu finden. Die Probleme werden in den Studienpapieren deutlich: </w:t>
      </w:r>
      <w:hyperlink r:id="rId12">
        <w:r>
          <w:rPr>
            <w:rStyle w:val="InternetLink"/>
            <w:szCs w:val="24"/>
          </w:rPr>
          <w:t>Die Rolle des vierten Gebots in den historischen sabbathaltenden Kirchen Gottes (Nr. 170)</w:t>
        </w:r>
      </w:hyperlink>
      <w:r>
        <w:rPr>
          <w:szCs w:val="24"/>
        </w:rPr>
        <w:t>; und Sozinianismus, Arianismus und Unitarismus (Nr. 185).</w:t>
      </w:r>
    </w:p>
    <w:p>
      <w:pPr>
        <w:pStyle w:val="Normal"/>
        <w:rPr>
          <w:szCs w:val="24"/>
        </w:rPr>
      </w:pPr>
      <w:r>
        <w:rPr>
          <w:szCs w:val="24"/>
        </w:rPr>
      </w:r>
    </w:p>
    <w:p>
      <w:pPr>
        <w:pStyle w:val="Normal"/>
        <w:rPr/>
      </w:pPr>
      <w:r>
        <w:rPr>
          <w:szCs w:val="24"/>
        </w:rPr>
        <w:t>Dieses radikale unitarische System leugnet die Präexistenz Christi und ist historisch gesehen eine relativ junge Innovation. Auch der Islam hat diese Idee relativ früh entwickelt. Es handelt sich weder um die ursprüngliche unitarische oder gar islamische Lehre, noch um die des biblischen Judentums in Bezug auf den Messias. Die Geschichte dessen, was mit der Kirche in Siebenbürgen geschah, findet sich in dem Werk von Rabbi Samuel Kohn, The Sabbatarians in Transylvania, CCG Publishing, USA, 1998. Siehe auch das Studienpapier The Pre-Existence of Jesus Christ (Nr. 243) für weitere Details und das Glaubensbekenntnis der Goten.</w:t>
      </w:r>
    </w:p>
    <w:p>
      <w:pPr>
        <w:pStyle w:val="Normal"/>
        <w:rPr>
          <w:szCs w:val="24"/>
        </w:rPr>
      </w:pPr>
      <w:r>
        <w:rPr>
          <w:szCs w:val="24"/>
        </w:rPr>
      </w:r>
    </w:p>
    <w:p>
      <w:pPr>
        <w:pStyle w:val="Normal"/>
        <w:rPr>
          <w:szCs w:val="24"/>
        </w:rPr>
      </w:pPr>
      <w:r>
        <w:rPr>
          <w:szCs w:val="24"/>
        </w:rPr>
        <w:t>Bis in die letzten Jahrzehnte waren alle sabbathaltenden Kirchen Nicht-Trinitarier. Die Siebenten-Tags-Adventisten wurden erst 1978 formell zu Trinitariern. Die Weltweite Kirche Gottes wurde 1993/4 und die Kirche Gottes (SD) in Denver wurde 1995 binitarisch. Die andere US-Konferenz wurde ditheistisch.</w:t>
      </w:r>
    </w:p>
    <w:p>
      <w:pPr>
        <w:pStyle w:val="Normal"/>
        <w:rPr>
          <w:szCs w:val="24"/>
        </w:rPr>
      </w:pPr>
      <w:r>
        <w:rPr>
          <w:szCs w:val="24"/>
        </w:rPr>
      </w:r>
    </w:p>
    <w:p>
      <w:pPr>
        <w:pStyle w:val="Normal"/>
        <w:rPr/>
      </w:pPr>
      <w:r>
        <w:rPr>
          <w:szCs w:val="24"/>
        </w:rPr>
        <w:t>Die anderen Kirchen Gottes reichen von Trinitariern über Binitarier bis hin zu Ditheisten. Eine davon, die Christlichen Kirchen Gottes, ist ursprünglich unitarisch und hält an den Glaubensvorstellungen des ersten Jahrhunderts fest. Die Unitarier Universalisten sind so genannte radikale Unitarier, ebenso wie die Generalkonferenz der Kirchen Gottes in Georgien.</w:t>
      </w:r>
    </w:p>
    <w:p>
      <w:pPr>
        <w:pStyle w:val="Normal"/>
        <w:rPr>
          <w:szCs w:val="24"/>
        </w:rPr>
      </w:pPr>
      <w:r>
        <w:rPr>
          <w:szCs w:val="24"/>
        </w:rPr>
      </w:r>
    </w:p>
    <w:p>
      <w:pPr>
        <w:pStyle w:val="Normal"/>
        <w:rPr>
          <w:b/>
          <w:b/>
          <w:bCs/>
          <w:szCs w:val="24"/>
        </w:rPr>
      </w:pPr>
      <w:r>
        <w:rPr>
          <w:b/>
          <w:bCs/>
          <w:szCs w:val="24"/>
        </w:rPr>
        <w:t>Die Auserwählten als Elohim</w:t>
      </w:r>
    </w:p>
    <w:p>
      <w:pPr>
        <w:pStyle w:val="Normal"/>
        <w:rPr/>
      </w:pPr>
      <w:r>
        <w:rPr>
          <w:szCs w:val="24"/>
        </w:rPr>
        <w:t>Die endgültige Bestimmung der Auserwählten ist es, als Elohim oder theoi unter der Macht und im Geist des allmächtigen Gottes zu existieren. Diese Position wurde von Christus vertreten (Joh 10,34-35; Ps 82,6) und war das ursprüngliche Verständnis der Kirche. In der Bibel werden Worte, die sich auf die Gottheit beziehen, auch auf den Menschen angewandt. Eloah (oder Elahh) wird auf den allmächtigen Gott angewandt und steht immer in der Einzahl = Der eine wahre Gott. Das Wort Elohim (SHD 430) steht im Plural und wird sowohl für göttliche Vertreter als auch für Richter oder Herrscher verwendet, was zeigt, dass sich der Begriff sowohl auf Menschen als auch auf Engelwesen bezog. Der Name stand für die Autorität, die ihm von Gott verliehen wurde.</w:t>
      </w:r>
    </w:p>
    <w:p>
      <w:pPr>
        <w:pStyle w:val="Normal"/>
        <w:rPr>
          <w:szCs w:val="24"/>
        </w:rPr>
      </w:pPr>
      <w:r>
        <w:rPr>
          <w:szCs w:val="24"/>
        </w:rPr>
      </w:r>
    </w:p>
    <w:p>
      <w:pPr>
        <w:pStyle w:val="Normal"/>
        <w:rPr/>
      </w:pPr>
      <w:r>
        <w:rPr>
          <w:szCs w:val="24"/>
        </w:rPr>
        <w:t>Die Schriftrollen vom Toten Meer, die Texte aus Ugarit und Nag Hammadi haben ein wichtiges Licht darauf geworfen, was zur Zeit Christi tatsächlich unter den biblischen Texten verstanden wurde. In der Bibel ist von einem Rat der Elohim oder Elim die Rede, und der Begriff geht weit über eine Dualität oder Trinität hinaus. Die Bene Elim werden als Söhne des Gottes bezeichnet, ebenso wie die Bene Elyon, die Söhne des Höchsten. In Psalm 89,6-8 werden die Heiligen (qesdosim) erwähnt, die Gottes himmlische Diener sind, und der Begriff wird auf die menschlichen Gläubigen ausgedehnt (Hebr 8,5).</w:t>
      </w:r>
    </w:p>
    <w:p>
      <w:pPr>
        <w:pStyle w:val="Normal"/>
        <w:rPr>
          <w:szCs w:val="24"/>
        </w:rPr>
      </w:pPr>
      <w:r>
        <w:rPr>
          <w:szCs w:val="24"/>
        </w:rPr>
      </w:r>
    </w:p>
    <w:p>
      <w:pPr>
        <w:pStyle w:val="Normal"/>
        <w:rPr/>
      </w:pPr>
      <w:r>
        <w:rPr>
          <w:szCs w:val="24"/>
        </w:rPr>
        <w:t>Der Regierungsrat des alten Israel war ein Abbild des himmlischen Systems. Dieses Muster wurde in der gesamten Bibel verstanden. Es war Gottes erklärte Absicht in seinem Bund, dass er sein Gesetz in die Herzen und den Verstand der Menschen schreiben würde, damit sie ihn erkennen würden (Hebr 8,10-11). Das Alte Testament zeigt die untergeordnete Beziehung der Elohim auf und identifiziert den Engel YHVHs in einer progressiven Weise. Er wird auch als Engel oder Bote der Gegenwart Gottes bezeichnet (Jes. 63:9).</w:t>
      </w:r>
    </w:p>
    <w:p>
      <w:pPr>
        <w:pStyle w:val="Normal"/>
        <w:rPr>
          <w:szCs w:val="24"/>
        </w:rPr>
      </w:pPr>
      <w:r>
        <w:rPr>
          <w:szCs w:val="24"/>
        </w:rPr>
      </w:r>
    </w:p>
    <w:p>
      <w:pPr>
        <w:pStyle w:val="Normal"/>
        <w:rPr/>
      </w:pPr>
      <w:r>
        <w:rPr>
          <w:szCs w:val="24"/>
        </w:rPr>
        <w:t>In der Tat gibt es Fälle, in denen mehrere übernatürliche Wesen auftreten und als YHVH bezeichnet werden. In 1.Mose 19 zum Beispiel erschienen Abraham drei, ohne dass zwischen ihnen unterschieden wurde. Die Zerstörung von Sodom geschah durch Elohim (1.Mose 19:24,29). Hier wird der Titel Yahovah oder YHVH in einer hierarchischen Struktur von Gott, dem Allerhöchsten oder Eloah, YHVH der Heerscharen, bis zu den Elohim Israels verwendet, einem Gott, der den beiden Engeln untergeordnet ist, die ihrerseits diesem Elohim untergeordnet sind. Es handelt sich um eine von Eloah delegierte Autorität. Der Engel YHVHs erschien zu vielen Zeiten im Alten Testament; er hatte viele austauschbare Titel. Er war der Elohim der Patriarchen (2.Mose 3:6); er war Peniel, das Gesicht Gottes (1.Mose 32:24-30); der Befehlshaber der Armeen Gottes (Jos. 5:15); der Engel der Erlösung (1.Mose 48:16). Er war es, der Israel als Engel in der Wolke aus Ägypten führte (2.Mose 13,21; 2.Mose 14,19), Mose das Gesetz gab und die siebzig Ältesten Israels einsetzte (2.Mose 24,9-18).</w:t>
      </w:r>
    </w:p>
    <w:p>
      <w:pPr>
        <w:pStyle w:val="Normal"/>
        <w:rPr>
          <w:szCs w:val="24"/>
        </w:rPr>
      </w:pPr>
      <w:r>
        <w:rPr>
          <w:szCs w:val="24"/>
        </w:rPr>
      </w:r>
    </w:p>
    <w:p>
      <w:pPr>
        <w:pStyle w:val="Normal"/>
        <w:rPr/>
      </w:pPr>
      <w:r>
        <w:rPr>
          <w:szCs w:val="24"/>
        </w:rPr>
        <w:t>Er ist der Engel oder Bote YHVHs, des allerhöchsten Gottes, den kein Mensch gesehen oder gehört hat (Joh. 5:37; 6:46). Er ist der untergeordnete Gott oder Elohi Israels, der von seinem Gott, Eloah, über seine Partner eingesetzt wurde (Psalm 45:6-7; Hebräer 1:5-13). Dieser Engel oder YHVH sprach von Angesicht zu Angesicht mit Mose (2.Mose 33,11). Er war die Gegenwart oder das Gesicht Gottes. Dieser Engel ist das Wort oder Orakel Gottes als Memra und wird als der Messias verstanden (Sach 3,1-9). Dieser Engel hat die Macht des Urteils und ist der gerechte Richter der Testamente und der Elohim (Psalm 82:1). Er ist der Zweig aus Jeremia 23:5 und Jesaja 11:1.</w:t>
      </w:r>
    </w:p>
    <w:p>
      <w:pPr>
        <w:pStyle w:val="Normal"/>
        <w:rPr>
          <w:szCs w:val="24"/>
        </w:rPr>
      </w:pPr>
      <w:r>
        <w:rPr>
          <w:szCs w:val="24"/>
        </w:rPr>
      </w:r>
    </w:p>
    <w:p>
      <w:pPr>
        <w:pStyle w:val="Normal"/>
        <w:rPr/>
      </w:pPr>
      <w:r>
        <w:rPr>
          <w:szCs w:val="24"/>
        </w:rPr>
        <w:t>Das aaronische Priestertum wurde erweitert und in das ewige Priestertum Melchisedeks umgewandelt (Psalm 110; Hebr 7,24). Christus ist der Hohepriester, und die Berufenen Gottes sind das Priestertum (1.Petrus 2,4.9; Offb. 1,6; 20,6).</w:t>
      </w:r>
    </w:p>
    <w:p>
      <w:pPr>
        <w:pStyle w:val="Normal"/>
        <w:rPr>
          <w:szCs w:val="24"/>
        </w:rPr>
      </w:pPr>
      <w:r>
        <w:rPr>
          <w:szCs w:val="24"/>
        </w:rPr>
      </w:r>
    </w:p>
    <w:p>
      <w:pPr>
        <w:pStyle w:val="Normal"/>
        <w:rPr/>
      </w:pPr>
      <w:r>
        <w:rPr>
          <w:szCs w:val="24"/>
        </w:rPr>
        <w:t>Eloah, der Allerhöchste Gott, hat einen Sohn, dessen Erbe Israel ist. Er ist der Elohi Israels, aber nicht das Objekt von Gebeten oder Opfern. Dieser Elohim wurde von seinem Gott gesalbt und hat einen Thron der Elohim (Psalm 45,6-7); er steht in der Versammlung des El und richtet die Menschen auf der Erde (Psalm 82,8). Die Bestimmung der Auserwählten ist es, Elohim zu werden wie der Engel YHVHs zu ihrem Haupt (Sach 12,8). Dieses Wesen an der Spitze des Hauses Israel ist der Messias, der als Mensch geborene Sohn Gottes, Jesus Christus.</w:t>
      </w:r>
    </w:p>
    <w:p>
      <w:pPr>
        <w:pStyle w:val="Normal"/>
        <w:rPr>
          <w:szCs w:val="24"/>
        </w:rPr>
      </w:pPr>
      <w:r>
        <w:rPr>
          <w:szCs w:val="24"/>
        </w:rPr>
      </w:r>
    </w:p>
    <w:p>
      <w:pPr>
        <w:pStyle w:val="Normal"/>
        <w:rPr/>
      </w:pPr>
      <w:r>
        <w:rPr>
          <w:szCs w:val="24"/>
        </w:rPr>
        <w:t>Das Neue Testament bestätigt, dass ein Engel am Sinai das Gesetz gab (Apostelgeschichte 7,53) und identifiziert Christus als den Engel des Alten Testaments. Dies beweist eindeutig seine Unterordnung und seinen Gehorsam gegenüber Gott dem Vater. Das Wort Eloah in der Einzahl wird auf Gott, den Vater, angewandt und niemals in Bezug auf Christus verwendet. Der Oberbegriff für die erweiterte Ordnung der Heerscharen, die unter der Autorität des Vaters wirken, ist Elohim. Die Elohim fungieren sowohl als Rat der Heerscharen als auch als Herrscher über die Menschheit. Im ersten Jahrhundert war es allgemein anerkannt, dass sich der Rang der Elohim auf die Menschen ausdehnte, da sie als Erben mit Christus in die Familie Gottes aufgenommen wurden (Gal. 4:1-7). Im Neuen Testament wird das griechische Wort Theoi mit dem hebräischen Elohim übersetzt.</w:t>
      </w:r>
    </w:p>
    <w:p>
      <w:pPr>
        <w:pStyle w:val="Normal"/>
        <w:rPr>
          <w:szCs w:val="24"/>
        </w:rPr>
      </w:pPr>
      <w:r>
        <w:rPr>
          <w:szCs w:val="24"/>
        </w:rPr>
      </w:r>
    </w:p>
    <w:p>
      <w:pPr>
        <w:pStyle w:val="Normal"/>
        <w:rPr/>
      </w:pPr>
      <w:r>
        <w:rPr>
          <w:szCs w:val="24"/>
        </w:rPr>
        <w:t>Die Aufteilung der Völker nach der Zahl der Söhne Gottes oder der Elohim/eliym verdeutlicht die erweiterte Ordnung (5.Mose 32,8-9). Darunter verstand man siebzig als den vollen Rat der Elohim. Der Sanhedrin oder Ältestenrat Israels, der am Sinai eingesetzt wurde, war ein Prototyp dafür; plus zwei, nämlich Gott (der Vater) und Christus, der Jahwe Israels. Israel wird bei der Wiederherstellung durch die Wiederkunft Christi die Schlüsselnation sein, die die Erde regiert. Es ist offensichtlich, dass eine beträchtliche Anzahl der Elohim gegen Gott rebelliert hat (Dan. 10:13; 5.Mose 32:18-19; Offb. 12:7 9).</w:t>
      </w:r>
    </w:p>
    <w:p>
      <w:pPr>
        <w:pStyle w:val="Normal"/>
        <w:rPr>
          <w:szCs w:val="24"/>
        </w:rPr>
      </w:pPr>
      <w:r>
        <w:rPr>
          <w:szCs w:val="24"/>
        </w:rPr>
      </w:r>
    </w:p>
    <w:p>
      <w:pPr>
        <w:pStyle w:val="Normal"/>
        <w:rPr/>
      </w:pPr>
      <w:r>
        <w:rPr>
          <w:szCs w:val="24"/>
        </w:rPr>
        <w:t>Diese gefallenen Heerscharen sollen ab der ersten Auferstehung aus den Reihen der Auserwählten ersetzt werden. Der Rang der Elohim ist eine delegierte Autorität, die von Gott eingesetzt wurde. Es ist ein Pluralwort, das auf die Heerscharen der Engel und die Priester und Richter, insbesondere Mose, angewandt wird. Damit sollte gezeigt werden, dass der Rang der Elohim und die Einheit Gottes und seines Wesens sich auch auf die Menschheit erstrecken würden. Eloah ist ein Singular und bezieht sich nur auf Gott (den Vater), ohne den es keine Elohim gäbe. Dieses Konzept bildet die Grundlage für das erste Gebot.</w:t>
      </w:r>
    </w:p>
    <w:p>
      <w:pPr>
        <w:pStyle w:val="Normal"/>
        <w:rPr>
          <w:szCs w:val="24"/>
        </w:rPr>
      </w:pPr>
      <w:r>
        <w:rPr>
          <w:szCs w:val="24"/>
        </w:rPr>
      </w:r>
    </w:p>
    <w:p>
      <w:pPr>
        <w:pStyle w:val="Normal"/>
        <w:rPr/>
      </w:pPr>
      <w:r>
        <w:rPr>
          <w:szCs w:val="24"/>
        </w:rPr>
        <w:t>Der YHVH Israels ist ein eigenständiges und untergeordnetes Wesen, der Messias, der Hohepriester des Hauses oder Tempels Gottes. Der Rat der Elohim, dem er als Hohepriester vorsteht, spiegelt sich im Tempel von Zion als Beispiel und Schatten der himmlischen Struktur wider (Hebr 8,5). Das Priestertum des Tempels bestand aus vierundzwanzig Abteilungen von Priestern und einem zentralen Hohepriester. Dies spiegelt sich im Rat der Ältesten in Offenbarung 4,5 wider. Diese Gruppe bestand aus dreißig Personen, einschließlich der vier Cherubim oder lebendigen Wesen. So wurden dreißig Silberstücke (auch der Preis für einen Sklaven) für den Verrat an Christus verlangt (Mat. 27:3-9; Sach. 11:12-13), da dies ein Vergehen gegen die gesamte Gottheit war. Die Ältesten sind damit beauftragt, die Gebete der Heiligen zu überwachen (Offb 5,8). Christus, der Hohepriester, wurde als Einziger für würdig befunden, die Schriftrolle des Plans Gottes zu öffnen und alle für Gott freizukaufen. Das Lösegeld für die Menschheit wird als Teil der endzeitlichen Wiederherstellung gesehen, die beim zweiten Kommen Christi als König Israels stattfindet.</w:t>
      </w:r>
    </w:p>
    <w:p>
      <w:pPr>
        <w:pStyle w:val="Normal"/>
        <w:rPr>
          <w:szCs w:val="24"/>
        </w:rPr>
      </w:pPr>
      <w:r>
        <w:rPr>
          <w:szCs w:val="24"/>
        </w:rPr>
      </w:r>
    </w:p>
    <w:p>
      <w:pPr>
        <w:pStyle w:val="Normal"/>
        <w:rPr/>
      </w:pPr>
      <w:r>
        <w:rPr>
          <w:szCs w:val="24"/>
        </w:rPr>
        <w:t>Der Trinitarismus beschränkt die Ausweitung der Fähigkeit, Elohim zu sein, auf drei Wesen und verweigert sie den Auserwählten und der himmlischen Heerschar. Auch durch die Erhebung unseres Vermittlers Elohim, Christus (einer des Rates), auf die Ebene und gleichberechtigt mit Eloah, Gott dem Vater, hätte die frühe Kirche als Verstoß gegen das erste Gebot gesehen. Das ist die Sünde Satans, der behauptete, El des Rates der Elohim zu sein (Hesek. 28:2). Das Konzept, dass Gott einer ist, wird im Trinitarismus völlig missverstanden. Die Einheit Gottes, die für den Monotheismus notwendig ist, ist eine ausgedehnte Ordnung, die unter einem zentralen Willen in Übereinstimmung und geistiger Interaktion durch den Geist und die Kraft Gottes in Einheit wohnt (1Kor 2,4-14), die durch Christus auf Gott zugeht (2Kor 3,3-4).</w:t>
      </w:r>
    </w:p>
    <w:p>
      <w:pPr>
        <w:pStyle w:val="Normal"/>
        <w:rPr>
          <w:szCs w:val="24"/>
        </w:rPr>
      </w:pPr>
      <w:r>
        <w:rPr>
          <w:szCs w:val="24"/>
        </w:rPr>
      </w:r>
    </w:p>
    <w:p>
      <w:pPr>
        <w:pStyle w:val="Normal"/>
        <w:rPr/>
      </w:pPr>
      <w:r>
        <w:rPr>
          <w:szCs w:val="24"/>
        </w:rPr>
        <w:t>Die frühe Kirche erkannte, dass Gott der Fels ist, aus dem alle anderen gebaut werden, der Fels Israels und seines Heils (5.Mose 32,15). Unser Gott ist unser Fels (1Sam 2,2), ein ewiger Fels (Jes 51,1-2). Der Messias ist aus diesem Felsen gehauen (Dan. 2:34,45), um die Weltreiche zu unterwerfen. Gott, nicht Petrus oder Christus, ist der Fels oder das Fundament, auf dem Christus die Kirche baut (Math. 16:18). Der Messias ist der wichtigste Eckstein des Tempels; die Auserwählten sind die lebendigen Steine dieses geistlichen Tempels, und Naos oder das Allerheiligste ist der Aufbewahrungsort des Heiligen Geistes. Christus wird den Tempel errichten, damit Gott alles in allem sei (Eph 4,6). Wenn Christus sich alle Dinge unterwirft, dann wird Christus selbst Gott unterworfen sein, der alles unter Christus setzt, damit Gott alles in allem sei.</w:t>
      </w:r>
    </w:p>
    <w:p>
      <w:pPr>
        <w:pStyle w:val="Normal"/>
        <w:rPr>
          <w:szCs w:val="24"/>
        </w:rPr>
      </w:pPr>
      <w:r>
        <w:rPr>
          <w:szCs w:val="24"/>
        </w:rPr>
      </w:r>
    </w:p>
    <w:p>
      <w:pPr>
        <w:pStyle w:val="Normal"/>
        <w:rPr>
          <w:szCs w:val="24"/>
        </w:rPr>
      </w:pPr>
      <w:r>
        <w:rPr>
          <w:szCs w:val="24"/>
        </w:rPr>
        <w:t>In Offenbarung 12,10 heißt es, dass die Engel Brüder der Auserwählten sind. Christus erklärt, dass die Auserwählten den Engeln gleich sein sollen (Lk 20,36), was als Rang oder Ordnung zu ihnen gehört. Christus bekennt uns vor seinen Brüdern in der Heerschar: "Ihr seid Götter, und ihr alle seid Söhne des Höchsten" (Psalm 82,6).</w:t>
      </w:r>
    </w:p>
    <w:p>
      <w:pPr>
        <w:pStyle w:val="Normal"/>
        <w:rPr>
          <w:szCs w:val="24"/>
        </w:rPr>
      </w:pPr>
      <w:r>
        <w:rPr>
          <w:szCs w:val="24"/>
        </w:rPr>
      </w:r>
    </w:p>
    <w:p>
      <w:pPr>
        <w:pStyle w:val="Normal"/>
        <w:rPr>
          <w:szCs w:val="24"/>
        </w:rPr>
      </w:pPr>
      <w:r>
        <w:rPr>
          <w:szCs w:val="24"/>
        </w:rPr>
        <w:t>Wir alle sollen Söhne Gottes werden, als Miterben mit Christus und damit Elohim. Was für eine Zukunft! Elohim zu werden ist das Schicksal, das Gott denen bereitet hat, die ihn lieben! (vgl. 1Kor 2,9-10). Es steht geschrieben: "Ich habe gesagt, dass ihr Götter seid" und "Die Schrift kann nicht gebrochen werden" (Joh 10,34-35).</w:t>
      </w:r>
    </w:p>
    <w:p>
      <w:pPr>
        <w:pStyle w:val="Normal"/>
        <w:rPr>
          <w:szCs w:val="24"/>
        </w:rPr>
      </w:pPr>
      <w:r>
        <w:rPr>
          <w:szCs w:val="24"/>
        </w:rPr>
      </w:r>
    </w:p>
    <w:p>
      <w:pPr>
        <w:pStyle w:val="Normal"/>
        <w:rPr>
          <w:szCs w:val="24"/>
        </w:rPr>
      </w:pPr>
      <w:r>
        <w:rPr>
          <w:szCs w:val="24"/>
        </w:rPr>
        <w:t>*****************</w:t>
      </w:r>
    </w:p>
    <w:p>
      <w:pPr>
        <w:pStyle w:val="Normal"/>
        <w:rPr>
          <w:b/>
          <w:b/>
          <w:bCs/>
          <w:szCs w:val="24"/>
        </w:rPr>
      </w:pPr>
      <w:r>
        <w:rPr>
          <w:b/>
          <w:bCs/>
          <w:szCs w:val="24"/>
        </w:rPr>
        <w:t>Literaturverzeichnis</w:t>
      </w:r>
    </w:p>
    <w:p>
      <w:pPr>
        <w:pStyle w:val="Normal"/>
        <w:rPr>
          <w:szCs w:val="24"/>
        </w:rPr>
      </w:pPr>
      <w:r>
        <w:rPr>
          <w:szCs w:val="24"/>
        </w:rPr>
        <w:t>Ante Nicene Fathers, Vols. 1-10, T &amp; T Clark, Eerdmans, 1993 gedruckt.</w:t>
      </w:r>
    </w:p>
    <w:p>
      <w:pPr>
        <w:pStyle w:val="Normal"/>
        <w:rPr>
          <w:szCs w:val="24"/>
        </w:rPr>
      </w:pPr>
      <w:r>
        <w:rPr>
          <w:szCs w:val="24"/>
        </w:rPr>
        <w:t>Bacchiocchi, S., Vom Sabbat zum Sonntag, Päpstliche Universität Gregoriana, Rom, 1975.</w:t>
      </w:r>
    </w:p>
    <w:p>
      <w:pPr>
        <w:pStyle w:val="Normal"/>
        <w:rPr>
          <w:szCs w:val="24"/>
        </w:rPr>
      </w:pPr>
      <w:r>
        <w:rPr>
          <w:szCs w:val="24"/>
        </w:rPr>
        <w:t>Burn, The Journal of Theological Studies, Juli 1902).</w:t>
      </w:r>
    </w:p>
    <w:p>
      <w:pPr>
        <w:pStyle w:val="Normal"/>
        <w:rPr>
          <w:szCs w:val="24"/>
        </w:rPr>
      </w:pPr>
      <w:r>
        <w:rPr>
          <w:szCs w:val="24"/>
        </w:rPr>
        <w:t>Katholische Enzyklopädie, Vols. 1-12, 1907-1912.</w:t>
      </w:r>
    </w:p>
    <w:p>
      <w:pPr>
        <w:pStyle w:val="Normal"/>
        <w:rPr>
          <w:szCs w:val="24"/>
        </w:rPr>
      </w:pPr>
      <w:r>
        <w:rPr>
          <w:szCs w:val="24"/>
        </w:rPr>
        <w:t>Cox, W. E.,</w:t>
      </w:r>
    </w:p>
    <w:p>
      <w:pPr>
        <w:pStyle w:val="Normal"/>
        <w:rPr/>
      </w:pPr>
      <w:r>
        <w:rPr>
          <w:szCs w:val="24"/>
        </w:rPr>
        <w:t xml:space="preserve">- </w:t>
      </w:r>
      <w:hyperlink r:id="rId13">
        <w:r>
          <w:rPr>
            <w:rStyle w:val="InternetLink"/>
            <w:szCs w:val="24"/>
          </w:rPr>
          <w:t>Die Auserwählten als Elohim (Nr. 001)</w:t>
        </w:r>
      </w:hyperlink>
      <w:r>
        <w:rPr>
          <w:szCs w:val="24"/>
        </w:rPr>
        <w:t xml:space="preserve"> (CCG 1994, 1999).</w:t>
      </w:r>
    </w:p>
    <w:p>
      <w:pPr>
        <w:pStyle w:val="Normal"/>
        <w:rPr/>
      </w:pPr>
      <w:r>
        <w:rPr>
          <w:szCs w:val="24"/>
        </w:rPr>
        <w:t xml:space="preserve">- </w:t>
      </w:r>
      <w:hyperlink r:id="rId14">
        <w:r>
          <w:rPr>
            <w:rStyle w:val="InternetLink"/>
            <w:szCs w:val="24"/>
          </w:rPr>
          <w:t>Binitarismus und Trinitarismus (Nr. 076)</w:t>
        </w:r>
      </w:hyperlink>
      <w:r>
        <w:rPr>
          <w:szCs w:val="24"/>
        </w:rPr>
        <w:t xml:space="preserve"> (CCG, 1994, 2000).</w:t>
      </w:r>
    </w:p>
    <w:p>
      <w:pPr>
        <w:pStyle w:val="Normal"/>
        <w:rPr/>
      </w:pPr>
      <w:r>
        <w:rPr>
          <w:szCs w:val="24"/>
        </w:rPr>
        <w:t xml:space="preserve">- </w:t>
      </w:r>
      <w:hyperlink r:id="rId15">
        <w:r>
          <w:rPr>
            <w:rStyle w:val="InternetLink"/>
            <w:szCs w:val="24"/>
          </w:rPr>
          <w:t>Wesensgleichheit mit dem Vater (Nr. 081)</w:t>
        </w:r>
      </w:hyperlink>
      <w:r>
        <w:rPr>
          <w:szCs w:val="24"/>
        </w:rPr>
        <w:t xml:space="preserve"> (CCG, 1994, 1999).</w:t>
      </w:r>
    </w:p>
    <w:p>
      <w:pPr>
        <w:pStyle w:val="Normal"/>
        <w:rPr>
          <w:szCs w:val="24"/>
        </w:rPr>
      </w:pPr>
      <w:r>
        <w:rPr>
          <w:szCs w:val="24"/>
        </w:rPr>
        <w:t>- Die Seele (Nr. 092) (CCG, 1995);</w:t>
      </w:r>
    </w:p>
    <w:p>
      <w:pPr>
        <w:pStyle w:val="Normal"/>
        <w:rPr/>
      </w:pPr>
      <w:r>
        <w:rPr>
          <w:szCs w:val="24"/>
        </w:rPr>
        <w:t xml:space="preserve">- </w:t>
      </w:r>
      <w:hyperlink r:id="rId16">
        <w:r>
          <w:rPr>
            <w:rStyle w:val="InternetLink"/>
            <w:szCs w:val="24"/>
          </w:rPr>
          <w:t>Der Heilige Geist (Nr. 117)</w:t>
        </w:r>
      </w:hyperlink>
      <w:r>
        <w:rPr>
          <w:szCs w:val="24"/>
        </w:rPr>
        <w:t xml:space="preserve"> (CCG, 1994, 2000).</w:t>
      </w:r>
    </w:p>
    <w:p>
      <w:pPr>
        <w:pStyle w:val="Normal"/>
        <w:rPr>
          <w:szCs w:val="24"/>
        </w:rPr>
      </w:pPr>
      <w:r>
        <w:rPr>
          <w:szCs w:val="24"/>
        </w:rPr>
        <w:t xml:space="preserve">- </w:t>
      </w:r>
      <w:hyperlink r:id="rId17">
        <w:r>
          <w:rPr>
            <w:rStyle w:val="InternetLink"/>
            <w:szCs w:val="24"/>
          </w:rPr>
          <w:t>Frühe Theologie der Gottheit (Nr. 127)</w:t>
        </w:r>
      </w:hyperlink>
    </w:p>
    <w:p>
      <w:pPr>
        <w:pStyle w:val="Normal"/>
        <w:rPr>
          <w:szCs w:val="24"/>
        </w:rPr>
      </w:pPr>
      <w:r>
        <w:rPr>
          <w:rFonts w:eastAsia="Times New Roman"/>
          <w:szCs w:val="24"/>
        </w:rPr>
        <w:t xml:space="preserve"> </w:t>
      </w:r>
      <w:r>
        <w:rPr>
          <w:szCs w:val="24"/>
        </w:rPr>
        <w:t>(CCG, 1995, 1999).</w:t>
      </w:r>
    </w:p>
    <w:p>
      <w:pPr>
        <w:pStyle w:val="Normal"/>
        <w:rPr/>
      </w:pPr>
      <w:r>
        <w:rPr>
          <w:szCs w:val="24"/>
        </w:rPr>
        <w:t xml:space="preserve">- </w:t>
      </w:r>
      <w:hyperlink r:id="rId18">
        <w:r>
          <w:rPr>
            <w:rStyle w:val="InternetLink"/>
            <w:szCs w:val="24"/>
          </w:rPr>
          <w:t>Die Auferstehung der Toten (Nr. 143)</w:t>
        </w:r>
      </w:hyperlink>
      <w:r>
        <w:rPr>
          <w:szCs w:val="24"/>
        </w:rPr>
        <w:t xml:space="preserve"> (CCG, 1994).</w:t>
      </w:r>
    </w:p>
    <w:p>
      <w:pPr>
        <w:pStyle w:val="Normal"/>
        <w:rPr>
          <w:szCs w:val="24"/>
        </w:rPr>
      </w:pPr>
      <w:r>
        <w:rPr>
          <w:szCs w:val="24"/>
        </w:rPr>
        <w:t>- Die Ursprünge von Weihnachten und Ostern (Nr. 235) (CCG, 1998).</w:t>
      </w:r>
    </w:p>
    <w:p>
      <w:pPr>
        <w:pStyle w:val="Normal"/>
        <w:rPr>
          <w:szCs w:val="24"/>
        </w:rPr>
      </w:pPr>
      <w:r>
        <w:rPr>
          <w:szCs w:val="24"/>
        </w:rPr>
        <w:t>- Die Präexistenz von Jesus Christus (Nr. 243), (CCG, 1998).</w:t>
      </w:r>
    </w:p>
    <w:p>
      <w:pPr>
        <w:pStyle w:val="Normal"/>
        <w:rPr>
          <w:szCs w:val="24"/>
        </w:rPr>
      </w:pPr>
      <w:r>
        <w:rPr>
          <w:szCs w:val="24"/>
        </w:rPr>
        <w:t>- Der Quartodeziman-Streit (Nr. 277) (CCG 1998).</w:t>
      </w:r>
    </w:p>
    <w:p>
      <w:pPr>
        <w:pStyle w:val="Normal"/>
        <w:rPr>
          <w:szCs w:val="24"/>
        </w:rPr>
      </w:pPr>
      <w:r>
        <w:rPr>
          <w:szCs w:val="24"/>
        </w:rPr>
        <w:t>Migne, P. L., III, 1143 1165; XVI, 1213; XVIII, 671; XXI, 337; XXXIX, 2189 LXXXIX, 1034.</w:t>
      </w:r>
    </w:p>
    <w:sectPr>
      <w:headerReference w:type="even" r:id="rId19"/>
      <w:headerReference w:type="default" r:id="rId20"/>
      <w:headerReference w:type="first" r:id="rId21"/>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16</w:t>
    </w:r>
    <w:r>
      <w:rPr>
        <w:i/>
        <w:szCs w:val="24"/>
        <w:rFonts w:eastAsia="Times New Roman"/>
        <w:lang w:val="en-AU" w:eastAsia="zh-CN"/>
      </w:rPr>
      <w:fldChar w:fldCharType="end"/>
    </w:r>
    <w:r>
      <w:rPr>
        <w:rFonts w:eastAsia="Times New Roman"/>
        <w:i/>
        <w:spacing w:val="-3"/>
        <w:szCs w:val="24"/>
        <w:lang w:val="en-AU" w:eastAsia="zh-CN"/>
      </w:rPr>
      <w:tab/>
      <w:t>Die ursprünglichen Lehren des christlichen Glaubens</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Die ursprünglichen Lehren des christlichen Glaubens</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17</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rman.ccg.org/weblibs/study-papers/P127.html" TargetMode="External"/><Relationship Id="rId3" Type="http://schemas.openxmlformats.org/officeDocument/2006/relationships/hyperlink" Target="http://german.ccg.org/weblibs/study-papers/P143.html" TargetMode="External"/><Relationship Id="rId4" Type="http://schemas.openxmlformats.org/officeDocument/2006/relationships/hyperlink" Target="http://german.ccg.org/weblibs/study-papers/P143A.html" TargetMode="External"/><Relationship Id="rId5" Type="http://schemas.openxmlformats.org/officeDocument/2006/relationships/hyperlink" Target="http://german.ccg.org/weblibs/study-papers/P001.html" TargetMode="External"/><Relationship Id="rId6" Type="http://schemas.openxmlformats.org/officeDocument/2006/relationships/hyperlink" Target="http://german.ccg.org/weblibs/study-papers/P081.html" TargetMode="External"/><Relationship Id="rId7" Type="http://schemas.openxmlformats.org/officeDocument/2006/relationships/hyperlink" Target="http://german.ccg.org/weblibs/study-papers/P117.html" TargetMode="External"/><Relationship Id="rId8" Type="http://schemas.openxmlformats.org/officeDocument/2006/relationships/hyperlink" Target="http://german.ccg.org/weblibs/study-papers/P076.html" TargetMode="External"/><Relationship Id="rId9" Type="http://schemas.openxmlformats.org/officeDocument/2006/relationships/hyperlink" Target="http://german.ccg.org/weblibs/study-papers/P098.html" TargetMode="External"/><Relationship Id="rId10" Type="http://schemas.openxmlformats.org/officeDocument/2006/relationships/hyperlink" Target="http://german.ccg.org/weblibs/study-papers/P106A.html" TargetMode="External"/><Relationship Id="rId11" Type="http://schemas.openxmlformats.org/officeDocument/2006/relationships/hyperlink" Target="http://german.ccg.org/weblibs/study-papers/P122.html" TargetMode="External"/><Relationship Id="rId12" Type="http://schemas.openxmlformats.org/officeDocument/2006/relationships/hyperlink" Target="http://german.ccg.org/weblibs/study-papers/P170.html" TargetMode="External"/><Relationship Id="rId13" Type="http://schemas.openxmlformats.org/officeDocument/2006/relationships/hyperlink" Target="http://german.ccg.org/weblibs/study-papers/P001.html" TargetMode="External"/><Relationship Id="rId14" Type="http://schemas.openxmlformats.org/officeDocument/2006/relationships/hyperlink" Target="http://german.ccg.org/weblibs/study-papers/P076.html" TargetMode="External"/><Relationship Id="rId15" Type="http://schemas.openxmlformats.org/officeDocument/2006/relationships/hyperlink" Target="http://german.ccg.org/weblibs/study-papers/P081.html" TargetMode="External"/><Relationship Id="rId16" Type="http://schemas.openxmlformats.org/officeDocument/2006/relationships/hyperlink" Target="http://german.ccg.org/weblibs/study-papers/P117.html" TargetMode="External"/><Relationship Id="rId17" Type="http://schemas.openxmlformats.org/officeDocument/2006/relationships/hyperlink" Target="http://german.ccg.org/weblibs/study-papers/P127.html" TargetMode="External"/><Relationship Id="rId18" Type="http://schemas.openxmlformats.org/officeDocument/2006/relationships/hyperlink" Target="http://german.ccg.org/weblibs/study-papers/P143.htm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10:52:00Z</dcterms:created>
  <dc:creator>Denise</dc:creator>
  <dc:description/>
  <cp:keywords/>
  <dc:language>en-US</dc:language>
  <cp:lastModifiedBy>Denise Sostaric</cp:lastModifiedBy>
  <cp:lastPrinted>2003-03-01T10:05:00Z</cp:lastPrinted>
  <dcterms:modified xsi:type="dcterms:W3CDTF">2024-07-05T10:52:00Z</dcterms:modified>
  <cp:revision>2</cp:revision>
  <dc:subject/>
  <dc:title>Die ursprünglichen Lehren des christlichen Glaubens [088]</dc:title>
</cp:coreProperties>
</file>