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48</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Die Gesetze des Noah</w:t>
      </w:r>
    </w:p>
    <w:p>
      <w:pPr>
        <w:pStyle w:val="Normal"/>
        <w:jc w:val="center"/>
        <w:rPr>
          <w:b/>
          <w:b/>
          <w:bCs/>
          <w:sz w:val="18"/>
          <w:szCs w:val="18"/>
        </w:rPr>
      </w:pPr>
      <w:r>
        <w:rPr>
          <w:b/>
          <w:bCs/>
          <w:sz w:val="18"/>
          <w:szCs w:val="18"/>
        </w:rPr>
      </w:r>
    </w:p>
    <w:p>
      <w:pPr>
        <w:pStyle w:val="Normal"/>
        <w:jc w:val="center"/>
        <w:rPr>
          <w:sz w:val="18"/>
          <w:szCs w:val="18"/>
        </w:rPr>
      </w:pPr>
      <w:r>
        <w:rPr>
          <w:sz w:val="18"/>
          <w:szCs w:val="18"/>
        </w:rPr>
        <w:t>(Ausgabe 1.0 20160813-20160813)</w:t>
      </w:r>
    </w:p>
    <w:p>
      <w:pPr>
        <w:pStyle w:val="Normal"/>
        <w:jc w:val="center"/>
        <w:rPr>
          <w:sz w:val="18"/>
          <w:szCs w:val="18"/>
        </w:rPr>
      </w:pPr>
      <w:r>
        <w:rPr>
          <w:sz w:val="18"/>
          <w:szCs w:val="18"/>
        </w:rPr>
      </w:r>
    </w:p>
    <w:p>
      <w:pPr>
        <w:pStyle w:val="Normal"/>
        <w:rPr/>
      </w:pPr>
      <w:r>
        <w:rPr/>
      </w:r>
    </w:p>
    <w:p>
      <w:pPr>
        <w:pStyle w:val="Normal"/>
        <w:rPr/>
      </w:pPr>
      <w:r>
        <w:rPr/>
        <w:t>Der Betrug der Gesetze Noah wurde in die Welt gesetzt, um das Judentum vom Christentum zu distanzieren und die Gesetze Gottes zu leugnen, die aus seiner Natur stammen, sowie die absolute Beziehung zwischen dem Gesetz und den Patriarchen und die Ausdehnung der Gesetze Gottes auf die Menschheit. Ihr Ziel ist es, den Antinomier und die Fiktion zu etablieren, dass Gott das Gesetz den Leviten gegeben hat, um es in Israel zu platzieren, und dass die trinitarische, sonntäglich betende Kirche nicht daran gebunden ist.</w:t>
      </w:r>
    </w:p>
    <w:p>
      <w:pPr>
        <w:pStyle w:val="Normal"/>
        <w:rPr/>
      </w:pPr>
      <w:r>
        <w:rPr/>
        <w:br/>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6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ie Gesetze Noahs </w:t>
      </w:r>
    </w:p>
    <w:p>
      <w:pPr>
        <w:pStyle w:val="Normal"/>
        <w:rPr>
          <w:b/>
          <w:b/>
          <w:bCs/>
          <w:sz w:val="32"/>
          <w:szCs w:val="24"/>
        </w:rPr>
      </w:pPr>
      <w:r>
        <w:rPr>
          <w:b/>
          <w:bCs/>
          <w:sz w:val="32"/>
          <w:szCs w:val="24"/>
        </w:rPr>
      </w:r>
    </w:p>
    <w:p>
      <w:pPr>
        <w:pStyle w:val="Normal"/>
        <w:rPr/>
      </w:pPr>
      <w:r>
        <w:rPr>
          <w:szCs w:val="24"/>
        </w:rPr>
        <w:t>Im Gegensatz zu einem weit verbreiteten Mythos gab es das Gesetz Gottes und die Gebote von Anfang an in ihrer Gesamtheit. Dies wird in den Texten Die Lehre von der Erbsünde Teil 1 Der Garten Eden (Nr. 246) und dem Studienpapier Die Lehre von der Erbsünde Teil 2 Die Generationen Adams (Nr. 248) nachgewiesen. Die Vorstellung eines noachidischen Gesetzes vor dem Sinai ist eine Fiktion des späteren rabbinischen Judentums. Das Verständnis und die Furcht Gottes waren in Israel von Adam bis zu den Patriarchen und weiter bis nach Ägypten vorhanden, wie das Beispiel der Hebammen zeigt (2.Mose 1,17-21).</w:t>
      </w:r>
    </w:p>
    <w:p>
      <w:pPr>
        <w:pStyle w:val="Normal"/>
        <w:rPr>
          <w:szCs w:val="24"/>
        </w:rPr>
      </w:pPr>
      <w:r>
        <w:rPr>
          <w:szCs w:val="24"/>
        </w:rPr>
      </w:r>
    </w:p>
    <w:p>
      <w:pPr>
        <w:pStyle w:val="Normal"/>
        <w:rPr/>
      </w:pPr>
      <w:r>
        <w:rPr>
          <w:szCs w:val="24"/>
        </w:rPr>
        <w:t xml:space="preserve">Gott sprach zu seinen Dienern, den Propheten und besonders zu Mose durch den Engel Yahovahs (vgl. das Studienpapier </w:t>
      </w:r>
      <w:hyperlink r:id="rId2">
        <w:r>
          <w:rPr>
            <w:rStyle w:val="InternetLink"/>
            <w:szCs w:val="24"/>
          </w:rPr>
          <w:t>Der Engel YHVHs (Nr. 024)</w:t>
        </w:r>
      </w:hyperlink>
      <w:r>
        <w:rPr>
          <w:szCs w:val="24"/>
        </w:rPr>
        <w:t>). (2.Mose 3:2-22).</w:t>
      </w:r>
    </w:p>
    <w:p>
      <w:pPr>
        <w:pStyle w:val="Normal"/>
        <w:rPr>
          <w:szCs w:val="24"/>
        </w:rPr>
      </w:pPr>
      <w:r>
        <w:rPr>
          <w:szCs w:val="24"/>
        </w:rPr>
      </w:r>
    </w:p>
    <w:p>
      <w:pPr>
        <w:pStyle w:val="Normal"/>
        <w:rPr/>
      </w:pPr>
      <w:r>
        <w:rPr>
          <w:szCs w:val="24"/>
        </w:rPr>
        <w:t xml:space="preserve">(vgl. </w:t>
      </w:r>
      <w:hyperlink r:id="rId3">
        <w:r>
          <w:rPr>
            <w:rStyle w:val="InternetLink"/>
            <w:szCs w:val="24"/>
          </w:rPr>
          <w:t>Das erste große Gebot (Nr. 252)</w:t>
        </w:r>
      </w:hyperlink>
      <w:r>
        <w:rPr>
          <w:szCs w:val="24"/>
        </w:rPr>
        <w: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pPr>
      <w:r>
        <w:rPr>
          <w:szCs w:val="24"/>
        </w:rPr>
        <w:t xml:space="preserve">In dem Studienpapier </w:t>
      </w:r>
      <w:hyperlink r:id="rId4">
        <w:r>
          <w:rPr>
            <w:rStyle w:val="InternetLink"/>
            <w:szCs w:val="24"/>
          </w:rPr>
          <w:t>Der falsche Messias (Nr. 067B)</w:t>
        </w:r>
      </w:hyperlink>
      <w:r>
        <w:rPr>
          <w:szCs w:val="24"/>
        </w:rPr>
        <w:t xml:space="preserve"> stellen wir die Frage:</w:t>
      </w:r>
    </w:p>
    <w:p>
      <w:pPr>
        <w:pStyle w:val="Normal"/>
        <w:rPr>
          <w:szCs w:val="24"/>
        </w:rPr>
      </w:pPr>
      <w:r>
        <w:rPr>
          <w:szCs w:val="24"/>
        </w:rPr>
        <w:t>Wie wollen die Juden die Heiden dazu bringen, ihren falschen Messias anzunehmen und sich zu den sogenannten Grundlehren der Bibel zu "bekehren"?</w:t>
      </w:r>
    </w:p>
    <w:p>
      <w:pPr>
        <w:pStyle w:val="Normal"/>
        <w:rPr>
          <w:szCs w:val="24"/>
        </w:rPr>
      </w:pPr>
      <w:r>
        <w:rPr>
          <w:szCs w:val="24"/>
        </w:rPr>
      </w:r>
    </w:p>
    <w:p>
      <w:pPr>
        <w:pStyle w:val="Normal"/>
        <w:rPr/>
      </w:pPr>
      <w:r>
        <w:rPr>
          <w:szCs w:val="24"/>
        </w:rPr>
        <w:t>Die Antwort ist einfach, und sie haben diese Behauptung bereits in Form der so genannten "Sieben Gesetze Noahs" in die Welt gesetzt. Die so genannten Noah-Gesetze sind ein klarer Versuch, die Gesetze Gottes in den Nationen abzuschaffen. Dies ist die Grundlage für das Geheimnis der Ungerechtigkeit.</w:t>
      </w:r>
    </w:p>
    <w:p>
      <w:pPr>
        <w:pStyle w:val="Normal"/>
        <w:rPr>
          <w:szCs w:val="24"/>
        </w:rPr>
      </w:pPr>
      <w:r>
        <w:rPr>
          <w:szCs w:val="24"/>
        </w:rPr>
      </w:r>
    </w:p>
    <w:p>
      <w:pPr>
        <w:pStyle w:val="Normal"/>
        <w:rPr>
          <w:szCs w:val="24"/>
        </w:rPr>
      </w:pPr>
      <w:r>
        <w:rPr>
          <w:szCs w:val="24"/>
        </w:rPr>
        <w:t>Sie behaupten, dass:</w:t>
      </w:r>
    </w:p>
    <w:p>
      <w:pPr>
        <w:pStyle w:val="QUOTES"/>
        <w:rPr/>
      </w:pPr>
      <w:r>
        <w:rPr/>
        <w:t>"Das Judentum verlangt nicht, dass jeder zu seiner Religion konvertiert. Die Tora des Mose ist eine Wahrheit für die gesamte Menschheit, ob jüdisch oder nicht. König Salomo bat Gott, die Gebete der Nicht-Juden zu erhören, die in den Heiligen Tempel kommen (1. Könige 8,41-43). Der Prophet Jesaja bezeichnet den Tempel als ein "Haus für alle Völker".</w:t>
      </w:r>
    </w:p>
    <w:p>
      <w:pPr>
        <w:pStyle w:val="QUOTES"/>
        <w:rPr/>
      </w:pPr>
      <w:r>
        <w:rPr/>
      </w:r>
    </w:p>
    <w:p>
      <w:pPr>
        <w:pStyle w:val="QUOTES"/>
        <w:rPr/>
      </w:pPr>
      <w:r>
        <w:rPr/>
        <w:t>Beim Tempeldienst zu Sukkot wurden 70 Stieropfer dargebracht, die den 70 Nationen der Welt entsprechen. Der Talmud sagt, dass die Römer den Tempel nie zerstört hätten, wenn sie erkannt hätten, wie viel Nutzen sie aus ihm zogen.</w:t>
      </w:r>
    </w:p>
    <w:p>
      <w:pPr>
        <w:pStyle w:val="QUOTES"/>
        <w:rPr/>
      </w:pPr>
      <w:r>
        <w:rPr/>
      </w:r>
    </w:p>
    <w:p>
      <w:pPr>
        <w:pStyle w:val="QUOTES"/>
        <w:rPr/>
      </w:pPr>
      <w:r>
        <w:rPr/>
        <w:t>Die Juden haben nie aktiv nach Konvertiten zum Judentum gesucht, weil die Tora einen gerechten Weg für Nichtjuden vorschreibt, dem sie folgen sollen, bekannt als die "Sieben Gesetze Noahs". Maimonides erklärt, dass jeder Mensch, der diese grundlegenden moralischen Gesetze treu befolgt, sich einen Platz im Himmel verdient hat." (Simmons, ebd.)</w:t>
      </w:r>
    </w:p>
    <w:p>
      <w:pPr>
        <w:pStyle w:val="Normal"/>
        <w:rPr>
          <w:b/>
          <w:b/>
          <w:bCs/>
          <w:szCs w:val="24"/>
        </w:rPr>
      </w:pPr>
      <w:r>
        <w:rPr>
          <w:b/>
          <w:bCs/>
          <w:szCs w:val="24"/>
        </w:rPr>
      </w:r>
    </w:p>
    <w:p>
      <w:pPr>
        <w:pStyle w:val="Normal"/>
        <w:rPr>
          <w:b/>
          <w:b/>
          <w:bCs/>
          <w:szCs w:val="24"/>
        </w:rPr>
      </w:pPr>
      <w:r>
        <w:rPr>
          <w:b/>
          <w:bCs/>
          <w:szCs w:val="24"/>
        </w:rPr>
        <w:t>Die sieben Gesetze Noahs</w:t>
      </w:r>
    </w:p>
    <w:p>
      <w:pPr>
        <w:pStyle w:val="Normal"/>
        <w:rPr>
          <w:szCs w:val="24"/>
        </w:rPr>
      </w:pPr>
      <w:r>
        <w:rPr>
          <w:szCs w:val="24"/>
        </w:rPr>
        <w:t>Die sogenannten Sieben Gesetze Noahs sind:</w:t>
      </w:r>
    </w:p>
    <w:p>
      <w:pPr>
        <w:pStyle w:val="Normal"/>
        <w:rPr>
          <w:szCs w:val="24"/>
        </w:rPr>
      </w:pPr>
      <w:r>
        <w:rPr>
          <w:szCs w:val="24"/>
        </w:rPr>
        <w:t>1. Sexuelle Übertretung; (einschließlich ihrer vielen Formen);</w:t>
      </w:r>
    </w:p>
    <w:p>
      <w:pPr>
        <w:pStyle w:val="Normal"/>
        <w:rPr>
          <w:szCs w:val="24"/>
        </w:rPr>
      </w:pPr>
      <w:r>
        <w:rPr>
          <w:szCs w:val="24"/>
        </w:rPr>
        <w:t>2. Mord;</w:t>
      </w:r>
    </w:p>
    <w:p>
      <w:pPr>
        <w:pStyle w:val="Normal"/>
        <w:rPr>
          <w:szCs w:val="24"/>
        </w:rPr>
      </w:pPr>
      <w:r>
        <w:rPr>
          <w:szCs w:val="24"/>
        </w:rPr>
        <w:t>3. Diebstahl;</w:t>
      </w:r>
    </w:p>
    <w:p>
      <w:pPr>
        <w:pStyle w:val="Normal"/>
        <w:rPr>
          <w:szCs w:val="24"/>
        </w:rPr>
      </w:pPr>
      <w:r>
        <w:rPr>
          <w:szCs w:val="24"/>
        </w:rPr>
        <w:t>4. Abgötterei;</w:t>
      </w:r>
    </w:p>
    <w:p>
      <w:pPr>
        <w:pStyle w:val="Normal"/>
        <w:rPr>
          <w:szCs w:val="24"/>
        </w:rPr>
      </w:pPr>
      <w:r>
        <w:rPr>
          <w:szCs w:val="24"/>
        </w:rPr>
        <w:t>5. Gotteslästerung (Verfluchung des Namens);</w:t>
      </w:r>
    </w:p>
    <w:p>
      <w:pPr>
        <w:pStyle w:val="Normal"/>
        <w:rPr>
          <w:szCs w:val="24"/>
        </w:rPr>
      </w:pPr>
      <w:r>
        <w:rPr>
          <w:szCs w:val="24"/>
        </w:rPr>
        <w:t>6. Verzehr eines Gliedes eines lebenden Tieres;</w:t>
      </w:r>
    </w:p>
    <w:p>
      <w:pPr>
        <w:pStyle w:val="Normal"/>
        <w:rPr/>
      </w:pPr>
      <w:r>
        <w:rPr>
          <w:szCs w:val="24"/>
        </w:rPr>
        <w:t>7. Die Forderung nach gerechten Gesetzen innerhalb einer Gesellschaft.</w:t>
      </w:r>
    </w:p>
    <w:p>
      <w:pPr>
        <w:pStyle w:val="Normal"/>
        <w:rPr>
          <w:szCs w:val="24"/>
        </w:rPr>
      </w:pPr>
      <w:r>
        <w:rPr>
          <w:szCs w:val="24"/>
        </w:rPr>
      </w:r>
    </w:p>
    <w:p>
      <w:pPr>
        <w:pStyle w:val="Normal"/>
        <w:rPr/>
      </w:pPr>
      <w:r>
        <w:rPr>
          <w:szCs w:val="24"/>
        </w:rPr>
        <w:t xml:space="preserve">Diese sieben Gesetze sind blanker Unsinn, denn seit Noah gab es kein solches System mehr, und die Patriarchen waren weitaus fortschrittlicher und gesetzestreuer, als uns diese hinterhältige List des rabbinischen Judentums glauben machen will. Noah nahm sieben Paare jedes reinen Tieres und ein Paar unreiner Tiere mit auf die Arche. Die Speisegesetze galten seit der Schöpfung (siehe das Studienpapier </w:t>
      </w:r>
      <w:hyperlink r:id="rId5">
        <w:r>
          <w:rPr>
            <w:rStyle w:val="InternetLink"/>
            <w:szCs w:val="24"/>
          </w:rPr>
          <w:t>Die Speisegesetze (Nr. 015)</w:t>
        </w:r>
      </w:hyperlink>
      <w:r>
        <w:rPr>
          <w:szCs w:val="24"/>
        </w:rPr>
        <w:t xml:space="preserve"> und auch das Studienpapier Vegetarismus und die Bibel (Nr. 183)). Das gilt auch für das Verständnis der Schöpfung und des Kalenders in seiner Gesamtheit. Josephus berichtet, dass die beiden Säulen aus Stein und Ziegel, die den Kalender erklären, von Seth errichtet wurden, und die Steinsäule, die die Errichtung der beiden Säulen dokumentiert, stand zu seiner Zeit noch in Siriad (Syrien) (Josephus, </w:t>
      </w:r>
      <w:r>
        <w:rPr>
          <w:i/>
          <w:iCs/>
          <w:szCs w:val="24"/>
        </w:rPr>
        <w:t>A. of J</w:t>
      </w:r>
      <w:r>
        <w:rPr>
          <w:szCs w:val="24"/>
        </w:rPr>
        <w:t>., Bk. 1; 2.3).</w:t>
      </w:r>
    </w:p>
    <w:p>
      <w:pPr>
        <w:pStyle w:val="Normal"/>
        <w:rPr>
          <w:szCs w:val="24"/>
        </w:rPr>
      </w:pPr>
      <w:r>
        <w:rPr>
          <w:szCs w:val="24"/>
        </w:rPr>
      </w:r>
    </w:p>
    <w:p>
      <w:pPr>
        <w:pStyle w:val="Normal"/>
        <w:rPr/>
      </w:pPr>
      <w:r>
        <w:rPr>
          <w:szCs w:val="24"/>
        </w:rPr>
        <w:t>Das Gesetz über den Götzendienst ist so obskur, dass es darauf abzielt, das zweite Gebot zu verschleiern, wie es bei den Katholiken üblich ist, um an die Idee zu appellieren, dass es akzeptabel ist, sich Götzen zu machen, um zu ihnen zu beten, solange es sich um "Maria" oder um Heilige handelt, die als Vermittler bezeichnet werden.</w:t>
      </w:r>
    </w:p>
    <w:p>
      <w:pPr>
        <w:pStyle w:val="Normal"/>
        <w:rPr>
          <w:szCs w:val="24"/>
        </w:rPr>
      </w:pPr>
      <w:r>
        <w:rPr>
          <w:szCs w:val="24"/>
        </w:rPr>
      </w:r>
    </w:p>
    <w:p>
      <w:pPr>
        <w:pStyle w:val="Normal"/>
        <w:rPr/>
      </w:pPr>
      <w:r>
        <w:rPr>
          <w:szCs w:val="24"/>
        </w:rPr>
        <w:t>Sie behaupten dann, dass die Rechtssysteme der nichtjüdischen Nationen ihnen überlassen sind, solange sie sich an die Sieben Noachidischen oder Noahidischen Gesetze halten. Sie haben dann die Gewissheit, dass sie sich einen "Platz im Himmel" verdienen, was ein heidnisches Konzept ist, das dem ursprünglichen Christentum und der Bibel völlig widerspricht.</w:t>
      </w:r>
    </w:p>
    <w:p>
      <w:pPr>
        <w:pStyle w:val="Normal"/>
        <w:rPr>
          <w:szCs w:val="24"/>
        </w:rPr>
      </w:pPr>
      <w:r>
        <w:rPr>
          <w:szCs w:val="24"/>
        </w:rPr>
      </w:r>
    </w:p>
    <w:p>
      <w:pPr>
        <w:pStyle w:val="Normal"/>
        <w:rPr>
          <w:szCs w:val="24"/>
        </w:rPr>
      </w:pPr>
      <w:r>
        <w:rPr>
          <w:szCs w:val="24"/>
        </w:rPr>
        <w:t>Gott hat durch seine Diener, die Propheten, gesagt, dass der gesamte Kalender - mit Sabbaten, Neumonden und Festen - von allen Völkern in der tausendjährigen Wiederherstellung des Messias eingehalten werden muss und die Völker sterben werden, wenn sie ihn nicht einhalten (Jes. 66:23; Sach. 14:16-19).</w:t>
      </w:r>
    </w:p>
    <w:p>
      <w:pPr>
        <w:pStyle w:val="Normal"/>
        <w:rPr>
          <w:szCs w:val="24"/>
        </w:rPr>
      </w:pPr>
      <w:r>
        <w:rPr>
          <w:szCs w:val="24"/>
        </w:rPr>
      </w:r>
    </w:p>
    <w:p>
      <w:pPr>
        <w:pStyle w:val="Normal"/>
        <w:rPr/>
      </w:pPr>
      <w:r>
        <w:rPr>
          <w:szCs w:val="24"/>
        </w:rPr>
        <w:t>Diese Täuschung der Gesetze Noah wird dann als Tatsache hingestellt, und sogar der US-Kongress hat sie gebilligt, weil es den Trinitariern passt, dies zu tun, weil sie denken, dass sie sich auf ziemlich sicherem Boden befinden.</w:t>
      </w:r>
    </w:p>
    <w:p>
      <w:pPr>
        <w:pStyle w:val="QUOTES"/>
        <w:rPr/>
      </w:pPr>
      <w:r>
        <w:rPr/>
        <w:t xml:space="preserve">Der US-Kongress hat die Sieben Universellen Gesetze Noahs in einem Gesetz, das von beiden Häusern verabschiedet wurde, offiziell anerkannt. Der Kongress und der Präsident der Vereinigten Staaten, George Bush, wiesen im öffentlichen Gesetz 102-14, 102. Kongress, darauf hin, dass die Vereinigten Staaten von Amerika auf den Sieben Universellen Gesetzen Noahs gegründet wurden und dass diese Gesetze seit Anbeginn der Zivilisation das Fundament der Gesellschaft bilden. Sie erkannten auch an, dass die Sieben Gesetze Noahs das Fundament sind, auf dem die Zivilisation steht, und dass die jüngste Schwächung dieser Prinzipien das Gefüge der zivilisierten Gesellschaft bedroht, und dass eine gerechtfertigte Beschäftigung mit der Erziehung der Bürger der Vereinigten Staaten von Amerika und künftiger Generationen erforderlich ist. Zu diesem Zweck wurde mit diesem Gesetz der 26. März 1991 zum Tag der Bildung in den USA erklärt. </w:t>
      </w:r>
    </w:p>
    <w:p>
      <w:pPr>
        <w:pStyle w:val="Normal"/>
        <w:tabs>
          <w:tab w:val="clear" w:pos="720"/>
          <w:tab w:val="left" w:pos="360" w:leader="none"/>
        </w:tabs>
        <w:spacing w:lineRule="auto" w:line="240"/>
        <w:ind w:left="187" w:right="187" w:hanging="0"/>
        <w:rPr>
          <w:rFonts w:ascii="Arial" w:hAnsi="Arial" w:eastAsia="Times New Roman" w:cs="Arial"/>
          <w:color w:val="444444"/>
          <w:sz w:val="20"/>
          <w:lang w:val="en-GB" w:eastAsia="en-US"/>
        </w:rPr>
      </w:pPr>
      <w:hyperlink r:id="rId6">
        <w:r>
          <w:rPr>
            <w:rStyle w:val="InternetLink"/>
            <w:rFonts w:eastAsia="Times New Roman"/>
            <w:color w:val="0000FF"/>
            <w:sz w:val="20"/>
            <w:u w:val="single"/>
            <w:lang w:val="en-GB" w:eastAsia="en-US"/>
          </w:rPr>
          <w:t>http://www.shulchanaruch.com/courses/shortcourses/noahide-laws/</w:t>
        </w:r>
      </w:hyperlink>
    </w:p>
    <w:p>
      <w:pPr>
        <w:pStyle w:val="Normal"/>
        <w:rPr>
          <w:rFonts w:ascii="Arial" w:hAnsi="Arial" w:eastAsia="Times New Roman" w:cs="Arial"/>
          <w:color w:val="444444"/>
          <w:sz w:val="20"/>
          <w:szCs w:val="24"/>
          <w:lang w:val="en-GB" w:eastAsia="en-US"/>
        </w:rPr>
      </w:pPr>
      <w:r>
        <w:rPr>
          <w:rFonts w:eastAsia="Times New Roman" w:cs="Arial" w:ascii="Arial" w:hAnsi="Arial"/>
          <w:color w:val="444444"/>
          <w:sz w:val="20"/>
          <w:szCs w:val="24"/>
          <w:lang w:val="en-GB" w:eastAsia="en-US"/>
        </w:rPr>
      </w:r>
    </w:p>
    <w:p>
      <w:pPr>
        <w:pStyle w:val="Normal"/>
        <w:rPr>
          <w:szCs w:val="24"/>
        </w:rPr>
      </w:pPr>
      <w:r>
        <w:rPr>
          <w:szCs w:val="24"/>
        </w:rPr>
        <w:t xml:space="preserve">Sogar das irische Parlament hat ein sinnloses und nicht durchsetzbares Gesetz über Blasphemie verabschiedet. Ihre Verfassung ist ein trinitarisches Dokument und verlangt die Dreifaltigkeit, die 1937 von den römischen Katholiken inszeniert wurde. </w:t>
      </w:r>
    </w:p>
    <w:p>
      <w:pPr>
        <w:pStyle w:val="Normal"/>
        <w:rPr>
          <w:szCs w:val="24"/>
        </w:rPr>
      </w:pPr>
      <w:hyperlink r:id="rId7">
        <w:r>
          <w:rPr>
            <w:rStyle w:val="InternetLink"/>
            <w:szCs w:val="24"/>
          </w:rPr>
          <w:t>http://www.blasphemy.ie/category/topics/irish-constitution/</w:t>
        </w:r>
      </w:hyperlink>
    </w:p>
    <w:p>
      <w:pPr>
        <w:pStyle w:val="Normal"/>
        <w:rPr>
          <w:szCs w:val="24"/>
        </w:rPr>
      </w:pPr>
      <w:r>
        <w:rPr>
          <w:szCs w:val="24"/>
        </w:rPr>
      </w:r>
    </w:p>
    <w:p>
      <w:pPr>
        <w:pStyle w:val="Normal"/>
        <w:rPr>
          <w:szCs w:val="24"/>
        </w:rPr>
      </w:pPr>
      <w:r>
        <w:rPr>
          <w:szCs w:val="24"/>
        </w:rPr>
        <w:t>Das Gesetz Gottes bestand von Adam an und wurde von den Patriarchen befolgt und von Jesus Christus, der mit ihnen in der Wüste war, am Sinai vollständig an Mose weitergegeben (1Kor 10,4).</w:t>
      </w:r>
    </w:p>
    <w:p>
      <w:pPr>
        <w:pStyle w:val="Normal"/>
        <w:rPr>
          <w:szCs w:val="24"/>
        </w:rPr>
      </w:pPr>
      <w:r>
        <w:rPr>
          <w:szCs w:val="24"/>
        </w:rPr>
      </w:r>
    </w:p>
    <w:p>
      <w:pPr>
        <w:pStyle w:val="QUOTES"/>
        <w:rPr>
          <w:b/>
          <w:b/>
          <w:bCs/>
        </w:rPr>
      </w:pPr>
      <w:r>
        <w:rPr>
          <w:b/>
          <w:bCs/>
        </w:rPr>
        <w:t>Die sieben Gesetze Noahs</w:t>
      </w:r>
    </w:p>
    <w:p>
      <w:pPr>
        <w:pStyle w:val="QUOTES"/>
        <w:rPr/>
      </w:pPr>
      <w:r>
        <w:rPr/>
        <w:t>Es ist bekannt, dass der jüdische Glaube nicht versucht, Konvertiten zu bekehren, und so wird im Allgemeinen angenommen, dass das jüdische Volk, da es andere Menschen nicht zu Juden machen will, froh ist, einfach in Ruhe gelassen zu werden. Die Welt ist oft sehr überrascht, wenn sie erfährt, dass der jüdische Glaube ein vollständiges Angebot für alle Nicht-Juden enthält, unabhängig von Rasse, sozialer Klasse oder nationaler Herkunft, das perfekt auf ihre Bedürfnisse abgestimmt ist und aus derselben Quelle stammt, nämlich der göttlichen Offenbarung durch die Prophezeiung von Moses, ohne irgendeinen Vermittler. Nur der wahre universelle Glaube der Juden bietet denen, die nicht zu ihm gehören, regelmäßig etwas an, und das ist sein Zeichen der Authentizität.</w:t>
      </w:r>
    </w:p>
    <w:p>
      <w:pPr>
        <w:pStyle w:val="QUOTES"/>
        <w:rPr/>
      </w:pPr>
      <w:r>
        <w:rPr/>
      </w:r>
    </w:p>
    <w:p>
      <w:pPr>
        <w:pStyle w:val="QUOTES"/>
        <w:rPr/>
      </w:pPr>
      <w:r>
        <w:rPr/>
        <w:t>Diese Bestimmung ist bekannt als die Noachidischen Gesetze. Obwohl dem ersten Mann und seiner Frau, Adam und Eva, angeblich befohlen wurde, sie zu befolgen, traten sie erst in vollem Umfang in Erscheinung, nachdem Noah die Sintflut überlebt hatte, die die gewalttätigen Sünder auslöschte, deren Untaten zu seiner Zeit die Welt verschlungen hatten. Auch den Vorfahren des jüdischen Volkes wurden sie befohlen, bis ihnen am Berg Sinai die gesamte Tora übergeben wurde, die dann durch Mose für alle anderen Völker bekräftigt wurde.</w:t>
      </w:r>
    </w:p>
    <w:p>
      <w:pPr>
        <w:pStyle w:val="QUOTES"/>
        <w:rPr/>
      </w:pPr>
      <w:r>
        <w:rPr/>
      </w:r>
    </w:p>
    <w:p>
      <w:pPr>
        <w:pStyle w:val="QUOTES"/>
        <w:rPr/>
      </w:pPr>
      <w:r>
        <w:rPr/>
        <w:t>Die Gesetze sind alle Verbote, im Gegensatz zu denen des jüdischen Volkes, die positive Gebote haben, aber sie sind nicht dazu gedacht, das Leben langweilig oder eingeschränkt zu machen. Sie zeigen auf, was der gute und wahre Weg sein sollte, und mit diesem Weg sind alle moralischen Notwendigkeiten für die Nicht-Juden festgelegt, ohne dass es einer anderen Philosophie, einer wissenschaftlichen Entdeckung oder einer Änderung der Regierung bedarf. Alle Beziehungen zwischen Juden und Nicht-Juden werden ebenfalls erklärt, sowohl in Israel als auch in anderen Ländern.</w:t>
      </w:r>
    </w:p>
    <w:p>
      <w:pPr>
        <w:pStyle w:val="QUOTES"/>
        <w:rPr/>
      </w:pPr>
      <w:r>
        <w:rPr/>
      </w:r>
    </w:p>
    <w:p>
      <w:pPr>
        <w:pStyle w:val="QUOTES"/>
        <w:rPr>
          <w:b/>
          <w:b/>
          <w:bCs/>
        </w:rPr>
      </w:pPr>
      <w:r>
        <w:rPr>
          <w:b/>
          <w:bCs/>
        </w:rPr>
        <w:t>Sexuelle Übertretung</w:t>
      </w:r>
    </w:p>
    <w:p>
      <w:pPr>
        <w:pStyle w:val="QUOTES"/>
        <w:rPr/>
      </w:pPr>
      <w:r>
        <w:rPr/>
        <w:t>Alle Menschen haben ihren Ursprung in sexuellen Beziehungen, und so sind die Gesetze, die sie regeln, unsere grundlegendste "Verfassung", die den göttlichen Ursprung der Menschheit bezeugt. Nichtjuden wird nicht befohlen, zu heiraten, aber sie werden dazu ermutigt, und es ist ihnen verboten, mit der Frau eines anderen Mannes zu verkehren. Auch männliche Homosexualität, Inzest und bestialische Beziehungen sind unter derselben Überschrift verboten, auch wenn die Begierden dafür sehr unterschiedlich sind. Juden und Nicht-Juden sind sich gegenseitig verboten, weil ihre jeweiligen Gebote unterschiedlichen Ursprungs sind. Wenn diese Gesetze befolgt werden, werden menschliche Beziehungen aller Art durch die göttliche Sanktion gestärkt, und die Liebe nimmt in der ganzen Welt zu.</w:t>
      </w:r>
    </w:p>
    <w:p>
      <w:pPr>
        <w:pStyle w:val="QUOTES"/>
        <w:rPr/>
      </w:pPr>
      <w:r>
        <w:rPr/>
      </w:r>
    </w:p>
    <w:p>
      <w:pPr>
        <w:pStyle w:val="QUOTES"/>
        <w:rPr>
          <w:b/>
          <w:b/>
          <w:bCs/>
        </w:rPr>
      </w:pPr>
      <w:r>
        <w:rPr>
          <w:b/>
          <w:bCs/>
        </w:rPr>
        <w:t>Mord</w:t>
      </w:r>
    </w:p>
    <w:p>
      <w:pPr>
        <w:pStyle w:val="QUOTES"/>
        <w:rPr/>
      </w:pPr>
      <w:r>
        <w:rPr/>
        <w:t>Auch wenn die Gründe für sexuelle Verbote rätselhaft sein mögen, würden die meisten Menschen, wenn sie gefragt würden, welche Gesetze sie zur Regelung der Welt erlassen würden, sofort sagen, dass illegales Blutvergießen auf keinen Fall ungestraft bleiben darf. Das menschliche Leben ist ein heiliges Gut, das nur mit rechtlicher Sanktion genommen werden darf. Der Mörder wird durch Enthauptung hingerichtet, und zwar nur auf Urteil eines ordnungsgemäß befugten souveränen Gerichts. Der Schutz des ungeborenen Lebens wird ausgeweitet, und die Einzelheiten eines jeden Abtreibungsfalls müssen gemäß dem Gesetz genau geprüft werden. Kriegshandlungen unterliegen strengen Sicherheitsstandards und werden von einem rechtmäßigen Regime angeordnet. Es kommt selten vor, dass jemand wirklich mutwillig Leben nimmt, weil er instinktiv den Wert des Lebens anerkennt, und diese Anerkennung muss auf die Ebene der Abwägung gebracht werden, die das geistige Gesetz verlangt.</w:t>
      </w:r>
    </w:p>
    <w:p>
      <w:pPr>
        <w:pStyle w:val="QUOTES"/>
        <w:rPr/>
      </w:pPr>
      <w:r>
        <w:rPr/>
      </w:r>
    </w:p>
    <w:p>
      <w:pPr>
        <w:pStyle w:val="QUOTES"/>
        <w:rPr>
          <w:b/>
          <w:b/>
          <w:bCs/>
        </w:rPr>
      </w:pPr>
      <w:r>
        <w:rPr>
          <w:b/>
          <w:bCs/>
        </w:rPr>
        <w:t>Diebstahl</w:t>
      </w:r>
    </w:p>
    <w:p>
      <w:pPr>
        <w:pStyle w:val="QUOTES"/>
        <w:rPr/>
      </w:pPr>
      <w:r>
        <w:rPr/>
        <w:t>Der erste Mann und die erste Frau übertraten das noachidische Verbot des Diebstahls, indem sie die ihnen verbotene Frucht aßen, und dies ist auch heute noch eine göttliche Vorschrift für Nicht-Juden in Bezug auf alles Eigentum in den Händen anderer. Eigentum ist ein göttliches Gesetz für die gesamte Menschheit und nicht nur eine Angelegenheit, die ein geschädigtes Individuum für sich selbst regeln muss. Die Achtung der Eigentumsrechte ist die Grundlage für einen großzügigen Umgang mit dem Besitz und für Geschäfte, die die Welt durch ihre Nutzung und den Verkehr von Gütern zu ihrer endgültigen Bestimmung führen. Das bringt moralische Befriedigung am Arbeitsplatz, und die Förderung der Ethik in diesem Bereich ist ein vorrangiges Bedürfnis unserer Gesellschaft.</w:t>
      </w:r>
    </w:p>
    <w:p>
      <w:pPr>
        <w:pStyle w:val="QUOTES"/>
        <w:rPr/>
      </w:pPr>
      <w:r>
        <w:rPr/>
      </w:r>
    </w:p>
    <w:p>
      <w:pPr>
        <w:pStyle w:val="QUOTES"/>
        <w:rPr>
          <w:b/>
          <w:b/>
          <w:bCs/>
        </w:rPr>
      </w:pPr>
      <w:r>
        <w:rPr>
          <w:b/>
          <w:bCs/>
        </w:rPr>
        <w:t>Götzendienst</w:t>
      </w:r>
    </w:p>
    <w:p>
      <w:pPr>
        <w:pStyle w:val="QUOTES"/>
        <w:rPr/>
      </w:pPr>
      <w:r>
        <w:rPr/>
        <w:t>Wäre die Verehrung anderer Wesenheiten als des Schöpfers nicht durch sein ausdrückliches Gebot verboten, dann könnten die Menschen frei wählen, was sie verehren, so wie sie auch ihre persönlichen Freunde wählen. Der gesamte Bereich der Beziehungen zwischen der Menschheit und ihrem Schöpfer ist jedoch unter besondere Bedingungen gestellt worden, nämlich dass nur Seine Wahrheit und Einheit Gegenstand des Glaubens, der Anbetung und der Philosophie sein soll. Seine Offenbarung hat zwei Ebenen, die eine in der Natur für die gewöhnliche Abrechnung, die andere durch die Prophezeiung auf dem Berg Sinai für das Moralgesetz. Alle Nicht-Juden beziehen ihre wahre religiöse Erfüllung aus der letztgenannten Quelle, und jede Bezugnahme auf einen Vermittler führt zu Irrtum und Verlust der Moral. Es besteht keine Notwendigkeit für Nicht-Juden, Vereinigungen zur Einhaltung des Noachidischen Gesetzes und zum Gebet zu bilden, aber sie können es tun, wenn sie es wünschen.</w:t>
      </w:r>
    </w:p>
    <w:p>
      <w:pPr>
        <w:pStyle w:val="QUOTES"/>
        <w:rPr/>
      </w:pPr>
      <w:r>
        <w:rPr/>
      </w:r>
    </w:p>
    <w:p>
      <w:pPr>
        <w:pStyle w:val="QUOTES"/>
        <w:rPr>
          <w:b/>
          <w:b/>
          <w:bCs/>
        </w:rPr>
      </w:pPr>
      <w:r>
        <w:rPr>
          <w:b/>
          <w:bCs/>
        </w:rPr>
        <w:t>Die Verfluchung des Namens</w:t>
      </w:r>
    </w:p>
    <w:p>
      <w:pPr>
        <w:pStyle w:val="QUOTES"/>
        <w:rPr/>
      </w:pPr>
      <w:r>
        <w:rPr/>
        <w:t>Die Macht der Sprache unterscheidet den Menschen von allen anderen Spezies, und diese Unterscheidung führt zu dem spezifischen menschlichen Verbot, die Sprache nicht zu benutzen, um den Schöpfer zu verfluchen, weil es Undankbarkeit für seine Güte zeigt. Dieses Gebot paart sich mit dem vorhergehenden und zeigt, dass die göttliche Herrschaft und die göttliche Liebe zu allen Zeiten und an allen Orten zusammengehören, egal wie groß die Schwierigkeiten auch zu sein scheinen. Juden und Nicht-Juden werden in diesem Zusammenhang im selben Vers aufgefordert, was zeigt, dass in den messianischen Zeiten die gesamte Menschheit gemeinsam den Schöpfer preisen wird. Alle anderen Missbräuche der Sprache, wie Klatsch, Obszönität und Lügen, werden in diesem Gebot als etwas bezeichnet, das zu vermeiden ist, so wie das Gebet und die Worte der Tora wünschenswert sind, damit die Sprache wahrhaft göttlich wird.</w:t>
      </w:r>
    </w:p>
    <w:p>
      <w:pPr>
        <w:pStyle w:val="QUOTES"/>
        <w:rPr/>
      </w:pPr>
      <w:r>
        <w:rPr/>
      </w:r>
    </w:p>
    <w:p>
      <w:pPr>
        <w:pStyle w:val="QUOTES"/>
        <w:rPr>
          <w:b/>
          <w:b/>
          <w:bCs/>
        </w:rPr>
      </w:pPr>
      <w:r>
        <w:rPr>
          <w:b/>
          <w:bCs/>
        </w:rPr>
        <w:t>Das Glied eines lebenden Tieres zu essen</w:t>
      </w:r>
    </w:p>
    <w:p>
      <w:pPr>
        <w:pStyle w:val="QUOTES"/>
        <w:rPr/>
      </w:pPr>
      <w:r>
        <w:rPr/>
        <w:t>Auch wenn der Gedanke, Fleisch von einem Lebewesen zu essen, weit hergeholt erscheinen mag, ist die Absicht hinter diesem Verbot, die sexuelle Integrität des Menschen zu schützen. Die Verbindung zwischen Essen und Sexualität ist wohl bekannt, und es ist der sexuelle Drang, die "Lebenswärme" zu konsumieren, der zu der Art von Gier führt, die die Fortpflanzung schädigt. Das Noachidische Gesetz lehrt uns, dass dies dadurch korrigiert wird, dass man darauf achtet, nur Fleisch von einem vollständig toten Tier zu essen, was in unserer Fabrikgesellschaft, in der Schlachthöfe schnell und nachlässig mit Fleischtieren umgehen und sie manchmal nur betäuben, bevor sie für den Verkauf zerlegt werden, keineswegs immer der Fall ist. Diese Sorgfalt fördert alle Erfordernisse der Liebe zur Natur und der Erhaltung der Umwelt und sichert den Übergang der Seelen, wie er sich im Leben und im Verzehr von Nahrungstieren manifestiert, bis zur endgültigen Bestimmung der Welt.</w:t>
      </w:r>
    </w:p>
    <w:p>
      <w:pPr>
        <w:pStyle w:val="QUOTES"/>
        <w:rPr/>
      </w:pPr>
      <w:r>
        <w:rPr/>
      </w:r>
    </w:p>
    <w:p>
      <w:pPr>
        <w:pStyle w:val="QUOTES"/>
        <w:rPr>
          <w:b/>
          <w:b/>
          <w:bCs/>
        </w:rPr>
      </w:pPr>
      <w:r>
        <w:rPr>
          <w:b/>
          <w:bCs/>
        </w:rPr>
        <w:t>System der Gerechtigkeit</w:t>
      </w:r>
    </w:p>
    <w:p>
      <w:pPr>
        <w:pStyle w:val="QUOTES"/>
        <w:rPr/>
      </w:pPr>
      <w:r>
        <w:rPr/>
        <w:t>Den nichtjüdischen Nationen der Welt wird befohlen, den Zustand der Anarchie zu vermeiden, indem sie die souveräne Gerichtsbarkeit übernehmen und ausüben, Gerichte unterhalten, die Straftäter nach einem ordentlichen Verfahren bestrafen und für zivilrechtlichen Rechtsschutz in der Gesellschaft sorgen. Die Noachidischen Gesetze selbst bilden die Grundlage für das Strafgesetzbuch, aber jede Nation kann innerhalb der allgemeinen Richtlinien Zivilgesetze erlassen, wie sie es für richtig hält. Diese Bestimmung gilt nicht für das Land Israel, wo die souveräne Macht in den Händen des jüdischen Volkes liegt, das Nicht-Juden jeglicher Nationalität, die dort leben oder sich dort aufhalten, nach denselben noachidischen Gesetzen beurteilt.</w:t>
      </w:r>
    </w:p>
    <w:p>
      <w:pPr>
        <w:pStyle w:val="QUOTES"/>
        <w:rPr/>
      </w:pPr>
      <w:r>
        <w:rPr/>
      </w:r>
    </w:p>
    <w:p>
      <w:pPr>
        <w:pStyle w:val="QUOTES"/>
        <w:rPr/>
      </w:pPr>
      <w:r>
        <w:rPr/>
        <w:t>Unternehmen werden von der souveränen Macht durch den Erlass von Unternehmensgesetzen am Leben erhalten, die durch dieses Gebot ermächtigt sind. Die souveräne Macht ist dafür verantwortlich, diese Unternehmen im öffentlichen Interesse zu regulieren und ihre Übereinstimmung mit allen Aspekten des Gesetzes sicherzustellen. So verstoßen Kommunismus und Faschismus gegen das geistige Gesetz, weil sie diese Regelung nicht kennen. Nichtjuden sind verpflichtet, sich um Versöhnung zu bemühen, anstatt ihre Streitigkeiten direkt vor Gericht auszutragen, und dies wiederum verpflichtet sie, wohltätige Spenden an Bedürftige zu geben, um die Versöhnung im Allgemeinen zu fördern.</w:t>
      </w:r>
    </w:p>
    <w:p>
      <w:pPr>
        <w:pStyle w:val="QUOTES"/>
        <w:rPr/>
      </w:pPr>
      <w:r>
        <w:rPr/>
      </w:r>
    </w:p>
    <w:p>
      <w:pPr>
        <w:pStyle w:val="QUOTES"/>
        <w:rPr/>
      </w:pPr>
      <w:r>
        <w:rPr/>
        <w:t>Die Rabbiner des Talmuds sagen: "Der Krieg kommt in die Welt durch die Verzögerung des Rechts, die Verdrehung des Rechts und die Lehre der Tora, die nicht mit ihrer rechtlichen Bedeutung übereinstimmt. Wenn alle Prozesse des Rechts auf diese Weise berichtigt werden, mit einer guten Regierung, die sie unterstützt und in göttlicher Integrität funktioniert, dann werden Missstände richtig behandelt und wahrer Frieden tritt ans Tageslicht. Dies ist eine der Anerkennungen des Kongresses der Vereinigten Staaten in seiner Erklärung zur Billigung der Noachidischen Gesetze (H.J. Res. 104, Public Law 102-14, März 1990 und später), die auf einem langen historischen Verständnis des jüdischen Volkes und der Tora beruht.</w:t>
      </w:r>
    </w:p>
    <w:p>
      <w:pPr>
        <w:pStyle w:val="QUOTES"/>
        <w:rPr/>
      </w:pPr>
      <w:hyperlink r:id="rId8">
        <w:r>
          <w:rPr>
            <w:rStyle w:val="InternetLink"/>
            <w:szCs w:val="24"/>
          </w:rPr>
          <w:t>http://www.simpletoremember.com/articles/a/seven-laws-of-noah/</w:t>
        </w:r>
      </w:hyperlink>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r>
        <w:rPr>
          <w:szCs w:val="24"/>
        </w:rPr>
        <w:t>(vgl. das Studienpapier Die Lehre von der Erbsünde Teil 2 Die Generationen Adams (Nr. 248))</w:t>
      </w:r>
    </w:p>
    <w:p>
      <w:pPr>
        <w:pStyle w:val="Normal"/>
        <w:rPr>
          <w:szCs w:val="24"/>
        </w:rPr>
      </w:pPr>
      <w:r>
        <w:rPr>
          <w:szCs w:val="24"/>
        </w:rPr>
      </w:r>
    </w:p>
    <w:p>
      <w:pPr>
        <w:pStyle w:val="Normal"/>
        <w:rPr>
          <w:b/>
          <w:b/>
          <w:bCs/>
          <w:szCs w:val="24"/>
        </w:rPr>
      </w:pPr>
      <w:r>
        <w:rPr>
          <w:b/>
          <w:bCs/>
          <w:szCs w:val="24"/>
        </w:rPr>
        <w:t>Die Linie von Seth</w:t>
      </w:r>
    </w:p>
    <w:p>
      <w:pPr>
        <w:pStyle w:val="Normal"/>
        <w:rPr>
          <w:szCs w:val="24"/>
        </w:rPr>
      </w:pPr>
      <w:r>
        <w:rPr>
          <w:szCs w:val="24"/>
        </w:rPr>
        <w:t>Wir kehren nun zu Adam und der Geburt von Seth zurück.</w:t>
      </w:r>
    </w:p>
    <w:p>
      <w:pPr>
        <w:pStyle w:val="Normal"/>
        <w:rPr>
          <w:szCs w:val="24"/>
        </w:rPr>
      </w:pPr>
      <w:r>
        <w:rPr>
          <w:szCs w:val="24"/>
        </w:rPr>
        <w:t>[Alle Bibelzitate sind von einem automatischen Übersetzungswerkzeug ins Deutsche übersetzt.]</w:t>
      </w:r>
    </w:p>
    <w:p>
      <w:pPr>
        <w:pStyle w:val="QUOTES"/>
        <w:rPr/>
      </w:pPr>
      <w:r>
        <w:rPr/>
        <w:t>Mose 4:25 Und Adam erkannte sein Weib wieder; und sie gebar einen Sohn und hieß ihn Seth: Denn Gott, sagte sie, hat mir einen anderen Samen gegeben anstelle von Abel, den Kain erschlagen hat.</w:t>
      </w:r>
    </w:p>
    <w:p>
      <w:pPr>
        <w:pStyle w:val="Normal"/>
        <w:rPr>
          <w:szCs w:val="24"/>
        </w:rPr>
      </w:pPr>
      <w:r>
        <w:rPr>
          <w:szCs w:val="24"/>
        </w:rPr>
      </w:r>
    </w:p>
    <w:p>
      <w:pPr>
        <w:pStyle w:val="Normal"/>
        <w:rPr>
          <w:szCs w:val="24"/>
        </w:rPr>
      </w:pPr>
      <w:r>
        <w:rPr>
          <w:szCs w:val="24"/>
        </w:rPr>
        <w:t>Seth (SHD 8352 Shêth) bedeutet " Ersatz" und ist abgeleitet von SHD 7896 shîyth, was " legen" bedeutet (dies ist auch der wahrscheinliche Ursprung des englischen Wortes sheath für eine Waffe).</w:t>
      </w:r>
    </w:p>
    <w:p>
      <w:pPr>
        <w:pStyle w:val="Normal"/>
        <w:rPr>
          <w:szCs w:val="24"/>
        </w:rPr>
      </w:pPr>
      <w:r>
        <w:rPr>
          <w:szCs w:val="24"/>
        </w:rPr>
      </w:r>
    </w:p>
    <w:p>
      <w:pPr>
        <w:pStyle w:val="QUOTES"/>
        <w:rPr/>
      </w:pPr>
      <w:r>
        <w:rPr/>
        <w:t>26 Und dem Seth wurde auch ein Sohn geboren, und er nannte seinen Namen Enos; da fingen die Menschen an, den Namen des HERRN anzurufen. (KJV)</w:t>
      </w:r>
    </w:p>
    <w:p>
      <w:pPr>
        <w:pStyle w:val="Normal"/>
        <w:rPr/>
      </w:pPr>
      <w:r>
        <w:rPr>
          <w:szCs w:val="24"/>
        </w:rPr>
        <w:t>Von dieser Zeit an begannen die Menschen, den Namen Yahovah anzurufen. Die Behauptung, der Name sei bis zum Sinai nicht bekannt gewesen, ist also eine Fiktion. Das Gesetz war der Welt von Anfang an gegeben, und Yahovah war Teil der Struktur, die es erließ. Die Noachidischen Gesetze sind eine rabbinische Fiktion, die von den Babyloniern und dem Talmud gerechtfertigt werden soll. Sie müssen einen Mittelweg finden zwischen ihren falsch konstruierten, unmöglichen Traditionen und dem Rest der denkenden Bevölkerung, die die Bibel liest, aber unter dem Einfluss des dreieinigen Systems steht.</w:t>
      </w:r>
    </w:p>
    <w:p>
      <w:pPr>
        <w:pStyle w:val="Normal"/>
        <w:rPr>
          <w:szCs w:val="24"/>
        </w:rPr>
      </w:pPr>
      <w:r>
        <w:rPr>
          <w:szCs w:val="24"/>
        </w:rPr>
      </w:r>
    </w:p>
    <w:p>
      <w:pPr>
        <w:pStyle w:val="Normal"/>
        <w:rPr>
          <w:szCs w:val="24"/>
        </w:rPr>
      </w:pPr>
      <w:r>
        <w:rPr>
          <w:szCs w:val="24"/>
        </w:rPr>
        <w:t>Die Behauptung, dass sie erst nach zwei Generationen begannen, den Namen des Herrn anzurufen, deutet darauf hin, dass sie sich von Gott distanziert haben und dies durch Bedrängnis tun mussten.</w:t>
      </w:r>
    </w:p>
    <w:p>
      <w:pPr>
        <w:pStyle w:val="Normal"/>
        <w:rPr>
          <w:szCs w:val="24"/>
        </w:rPr>
      </w:pPr>
      <w:r>
        <w:rPr>
          <w:szCs w:val="24"/>
        </w:rPr>
      </w:r>
    </w:p>
    <w:p>
      <w:pPr>
        <w:pStyle w:val="QUOTES"/>
        <w:rPr/>
      </w:pPr>
      <w:r>
        <w:rPr/>
        <w:t>Mose 5,1-32 Dies ist das Buch der Generationen Adams. An dem Tag, da Gott den Menschen schuf, schuf er ihn nach dem Bilde Gottes; 2 männlich und weiblich schuf er sie und segnete sie und nannte ihren Namen Adam, an dem Tag, da sie geschaffen wurden. 3 Und Adam lebte hundertdreißig Jahre und zeugte einen Sohn nach seinem Bild und hieß ihn Seth. 4 Und die Tage Adams, nachdem er Seth gezeugt hatte, waren achthundert Jahre; und er zeugte Söhne und Töchter: 5 Und alle Tage, die Adam lebte, waren neunhundertunddreißig Jahre, und er starb.</w:t>
      </w:r>
    </w:p>
    <w:p>
      <w:pPr>
        <w:pStyle w:val="Normal"/>
        <w:rPr/>
      </w:pPr>
      <w:r>
        <w:rPr>
          <w:szCs w:val="24"/>
        </w:rPr>
        <w:t>In diesem Text sehen wir die absolute Langlebigkeit der Partriarchen. Adam lebt bei der Geburt von Seth und Seths Sohn und dessen Sohn und so weiter über Generationen hinweg. Auch die Fortpflanzungsfähigkeit der Frauen wurde durch die Langlebigkeit erweitert. Die Zahl der Söhne und Töchter, die Adam und Eva geboren wurden, ist ebenfalls groß. Eva gebar noch lange nach ihrem 130. Lebensjahr Kinder und wurde sogar noch Hunderte von Jahren alt.</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hyperlink r:id="rId9">
        <w:r>
          <w:rPr>
            <w:rStyle w:val="InternetLink"/>
            <w:szCs w:val="24"/>
          </w:rPr>
          <w:t>Die Heiligung des Tempels Gottes (Nr. 241)</w:t>
        </w:r>
      </w:hyperlink>
    </w:p>
    <w:p>
      <w:pPr>
        <w:pStyle w:val="Normal"/>
        <w:rPr>
          <w:szCs w:val="24"/>
        </w:rPr>
      </w:pPr>
      <w:r>
        <w:rPr>
          <w:szCs w:val="24"/>
        </w:rPr>
      </w:r>
    </w:p>
    <w:p>
      <w:pPr>
        <w:pStyle w:val="Normal"/>
        <w:rPr>
          <w:szCs w:val="24"/>
        </w:rPr>
      </w:pPr>
      <w:r>
        <w:rPr>
          <w:szCs w:val="24"/>
        </w:rPr>
        <w:t>Der erste Tag des ersten Monats ist ein Tag der feierlichen Versammlung. Es ist ein Tag von großer Bedeutung, wie wir in 1.Mose 8,13 sehen.</w:t>
      </w:r>
    </w:p>
    <w:p>
      <w:pPr>
        <w:pStyle w:val="Normal"/>
        <w:rPr>
          <w:szCs w:val="24"/>
        </w:rPr>
      </w:pPr>
      <w:r>
        <w:rPr>
          <w:szCs w:val="24"/>
        </w:rPr>
      </w:r>
    </w:p>
    <w:p>
      <w:pPr>
        <w:pStyle w:val="Normal"/>
        <w:rPr/>
      </w:pPr>
      <w:r>
        <w:rPr>
          <w:szCs w:val="24"/>
        </w:rPr>
        <w:t>Es gibt sechs wichtige Ereignisse, die mit dem ersten Tag des ersten Monats begannen. Dieser Kalender ging dem Gesetz am Sinai lange voraus.</w:t>
      </w:r>
    </w:p>
    <w:p>
      <w:pPr>
        <w:pStyle w:val="Normal"/>
        <w:rPr>
          <w:szCs w:val="24"/>
        </w:rPr>
      </w:pPr>
      <w:r>
        <w:rPr>
          <w:szCs w:val="24"/>
        </w:rPr>
      </w:r>
    </w:p>
    <w:p>
      <w:pPr>
        <w:pStyle w:val="Normal"/>
        <w:rPr>
          <w:szCs w:val="24"/>
        </w:rPr>
      </w:pPr>
      <w:r>
        <w:rPr>
          <w:szCs w:val="24"/>
        </w:rPr>
        <w:t>Das erste Ereignis war die Wiederherstellung der Erde unter Noah und das Austrocknen der Wasser, so dass die Decken der Arche entfernt werden konnten (1.Mose 8,13). Dieses ganze Konzept macht die so genannten Gesetze Noah der Pharisäer unsinnig, und wir werden uns mit diesen Fragen gesondert befassen.</w:t>
      </w:r>
    </w:p>
    <w:p>
      <w:pPr>
        <w:pStyle w:val="Normal"/>
        <w:rPr>
          <w:szCs w:val="24"/>
        </w:rPr>
      </w:pPr>
      <w:r>
        <w:rPr>
          <w:szCs w:val="24"/>
        </w:rPr>
      </w:r>
    </w:p>
    <w:p>
      <w:pPr>
        <w:pStyle w:val="QUOTES"/>
        <w:rPr/>
      </w:pPr>
      <w:r>
        <w:rPr/>
        <w:t>Mose 8:13 Und es geschah im einhundertundsechsten Jahr, am ersten Tag des ersten Monats, da vertrocknete das Wasser von der Erde; und Noah nahm die Decke von der Arche ab und sah, und siehe, die Erde war trocken. (KJV)</w:t>
      </w:r>
    </w:p>
    <w:p>
      <w:pPr>
        <w:pStyle w:val="Normal"/>
        <w:rPr>
          <w:szCs w:val="24"/>
        </w:rPr>
      </w:pPr>
      <w:r>
        <w:rPr>
          <w:szCs w:val="24"/>
        </w:rPr>
      </w:r>
    </w:p>
    <w:p>
      <w:pPr>
        <w:pStyle w:val="Normal"/>
        <w:rPr>
          <w:szCs w:val="24"/>
        </w:rPr>
      </w:pPr>
      <w:r>
        <w:rPr>
          <w:szCs w:val="24"/>
        </w:rPr>
        <w:t>***************</w:t>
      </w:r>
    </w:p>
    <w:p>
      <w:pPr>
        <w:pStyle w:val="Normal"/>
        <w:rPr>
          <w:szCs w:val="24"/>
        </w:rPr>
      </w:pPr>
      <w:r>
        <w:rPr>
          <w:szCs w:val="24"/>
        </w:rPr>
      </w:r>
    </w:p>
    <w:p>
      <w:pPr>
        <w:pStyle w:val="Normal"/>
        <w:rPr>
          <w:szCs w:val="24"/>
        </w:rPr>
      </w:pPr>
      <w:hyperlink r:id="rId10">
        <w:r>
          <w:rPr>
            <w:rStyle w:val="InternetLink"/>
            <w:szCs w:val="24"/>
          </w:rPr>
          <w:t>Das Gesetz und das sechste Gebot (Nr. 259)</w:t>
        </w:r>
      </w:hyperlink>
    </w:p>
    <w:p>
      <w:pPr>
        <w:pStyle w:val="Normal"/>
        <w:rPr>
          <w:szCs w:val="24"/>
        </w:rPr>
      </w:pPr>
      <w:r>
        <w:rPr>
          <w:szCs w:val="24"/>
        </w:rPr>
      </w:r>
    </w:p>
    <w:p>
      <w:pPr>
        <w:pStyle w:val="Normal"/>
        <w:rPr>
          <w:b/>
          <w:b/>
          <w:bCs/>
          <w:szCs w:val="24"/>
        </w:rPr>
      </w:pPr>
      <w:r>
        <w:rPr>
          <w:b/>
          <w:bCs/>
          <w:szCs w:val="24"/>
        </w:rPr>
        <w:t>Die Unschuldsvermutung</w:t>
      </w:r>
    </w:p>
    <w:p>
      <w:pPr>
        <w:pStyle w:val="Normal"/>
        <w:rPr/>
      </w:pPr>
      <w:r>
        <w:rPr>
          <w:szCs w:val="24"/>
        </w:rPr>
        <w:t>Die Unschuldsvermutung ist ein fester Bestandteil der Bibel, und niemand darf zum Tode verurteilt oder bestraft werden, wenn nicht zwei oder drei Zeugen dafür sprechen. Dies zieht sich durch die gesamte Bibel in allen Aspekten, doch die Mischna führt in der Vierten Abteilung genau das gegenteilige Konzept ein : Die Ordnung des Schadens Sanhedrin 4:1 E(2).</w:t>
      </w:r>
    </w:p>
    <w:p>
      <w:pPr>
        <w:pStyle w:val="QUOTES"/>
        <w:rPr/>
      </w:pPr>
      <w:r>
        <w:rPr/>
        <w:t>In Eigentumssachen beginnen sie [die Argumentation] mit dem Fall entweder für Freispruch oder für Verurteilung, während sie in Kapitalfällen nur mit dem Fall für Freispruch und nicht für Verurteilung beginnen.</w:t>
      </w:r>
    </w:p>
    <w:p>
      <w:pPr>
        <w:pStyle w:val="Normal"/>
        <w:rPr>
          <w:sz w:val="20"/>
        </w:rPr>
      </w:pPr>
      <w:r>
        <w:rPr>
          <w:sz w:val="20"/>
        </w:rPr>
        <w:t>(vgl. Jacob Neusner, The Mishnah A New Translation, Yale University Press, New Haven und London, 1988, S. 589)</w:t>
      </w:r>
    </w:p>
    <w:p>
      <w:pPr>
        <w:pStyle w:val="Normal"/>
        <w:rPr>
          <w:sz w:val="20"/>
          <w:szCs w:val="24"/>
        </w:rPr>
      </w:pPr>
      <w:r>
        <w:rPr>
          <w:sz w:val="20"/>
          <w:szCs w:val="24"/>
        </w:rPr>
      </w:r>
    </w:p>
    <w:p>
      <w:pPr>
        <w:pStyle w:val="Normal"/>
        <w:rPr/>
      </w:pPr>
      <w:r>
        <w:rPr>
          <w:szCs w:val="24"/>
        </w:rPr>
        <w:t>In allen Fällen verlangt die Unschuldsvermutung, dass die Anschuldigungen vorgebracht und dann von zwei Zeugen gehört und bestätigt werden. Dem Angeklagten muss dann eine angemessene Zeit gegeben werden, um die Anschuldigungen vor einem Gericht zu widerlegen, das in jeder Hinsicht unparteiisch ist und keine Rücksicht auf Personen nimmt. Während der Tempelzeit wurden Vermögensangelegenheiten von einem Tribunal aus drei Richtern verhandelt, und alle Kapitalklagen wurden von mindestens dreiundzwanzig Mitgliedern des Sanhedrin verhandelt, wie die Mischna selbst zeigt (ebd., D (1)). Somit konnte gegen jede Entscheidung in Vermögensangelegenheiten Berufung bei einem Gericht eingelegt werden, wenn es zur Vorverhandlung delegiert wurde. Alle Kapitalfälle mussten von mindestens dreiundzwanzig Mitgliedern des Sanhedrins selbst verhandelt werden, da es sich um die Todesstrafe handelte. Auch in diesen frühen Zeiten waren Berufungszeiten bei Zeugen und Beweisen erlaubt (Mischna, ebd.).</w:t>
      </w:r>
    </w:p>
    <w:p>
      <w:pPr>
        <w:pStyle w:val="Normal"/>
        <w:rPr>
          <w:szCs w:val="24"/>
        </w:rPr>
      </w:pPr>
      <w:r>
        <w:rPr>
          <w:szCs w:val="24"/>
        </w:rPr>
      </w:r>
    </w:p>
    <w:p>
      <w:pPr>
        <w:pStyle w:val="Normal"/>
        <w:rPr/>
      </w:pPr>
      <w:r>
        <w:rPr>
          <w:szCs w:val="24"/>
        </w:rPr>
        <w:t>Aus diesem Grund stehen die heimtückischen Behauptungen der so genannten Gesetze Noah, die das Judentum aus dem Talmud zu etablieren versucht und die eine Verurteilung durch einen einzigen Zeugen erlauben, im Widerspruch zur Gerechtigkeit und zu den Gesetzen Gottes. Die Ideen und Praktiken sind heimtückisch, unbiblisch und ungerecht. Dieselben ungerechten Konzepte liegen den modernen europäischen Rechtssystemen zugrunde, in denen Menschen schuldig sind, bis ihre Unschuld bewiesen ist. Es können Listen von Verdächtigen erstellt und verbreitet werden, ohne dass es zu einem Prozess kommt, ohne dass Beweise vorliegen und ohne dass es Gerechtigkeit gibt. Das Vereinigte Königreich hat diese Ungerechtigkeit ohne Murren in seine Strafverfolgungssysteme aufgenommen. Die Ergebnisse und Reformen des Englischen Bürgerkriegs und der nachfolgenden Zeiten gehen durch kindische Argumentation sang- und klanglos verloren. Wer Zugang zu den Akten hat, kann seine Feinde vernichten, und es gibt keine Gerechtigkeit. Aus diesem Grund und wegen der Morde und Ungerechtigkeiten, die es zuließ, wurde das Heilige Römische Reich zerstört, und die Revolution veränderte Europa im Jahr 1850 (vgl. Malachi Martin, The Decline and Fall of the Roman Church, Secker and Warburg, London, 1982, S. 250-256 f.). Auf seine Weise hatte das Christentum das Gesetz ebenso oder noch mehr pervertiert als das rabbinische Judentum. Das Gesetz Gottes ist außer unter Mose und David und der gelegentlichen kurzen Wiederherstellung nie treu umgesetzt worden. Das Christentum wurde noch nicht einmal ausprobiert, geschweige denn richtig geprüft.</w:t>
      </w:r>
    </w:p>
    <w:p>
      <w:pPr>
        <w:pStyle w:val="Normal"/>
        <w:rPr>
          <w:szCs w:val="24"/>
        </w:rPr>
      </w:pPr>
      <w:r>
        <w:rPr>
          <w:szCs w:val="24"/>
        </w:rPr>
      </w:r>
    </w:p>
    <w:p>
      <w:pPr>
        <w:pStyle w:val="Normal"/>
        <w:rPr/>
      </w:pPr>
      <w:r>
        <w:rPr>
          <w:szCs w:val="24"/>
        </w:rPr>
        <w:t>Als Qasim, fälschlich Muhammad (der Ältestenrat der Kirche Gottes in Arabien) genannt, versuchte, das Gesetz Gottes wieder einzuführen, und die vier rechtgeleiteten Kalifen versuchten, es umzusetzen, wurde es unterminiert und zerstört. Der Islam war so kurzlebig wie das davidische Königreich. Der Islam wurde durch den Hadith zerstört, so wie die Konzilien das Christentum und die Tradition zerstört hatten und der Talmud das Gesetz zerstört und das Judentum entwickelt hatte. "Babylon" hat Tausende von Jahren geherrscht: Es ist die Religion des Gottes dieser Welt, der bis zur kommenden Wiederherstellung herrschen wird.</w:t>
      </w:r>
    </w:p>
    <w:p>
      <w:pPr>
        <w:pStyle w:val="Normal"/>
        <w:rPr>
          <w:szCs w:val="24"/>
        </w:rPr>
      </w:pPr>
      <w:r>
        <w:rPr>
          <w:szCs w:val="24"/>
        </w:rPr>
      </w:r>
    </w:p>
    <w:p>
      <w:pPr>
        <w:pStyle w:val="Normal"/>
        <w:rPr>
          <w:b/>
          <w:b/>
          <w:bCs/>
          <w:szCs w:val="24"/>
        </w:rPr>
      </w:pPr>
      <w:r>
        <w:rPr>
          <w:b/>
          <w:bCs/>
          <w:szCs w:val="24"/>
        </w:rPr>
        <w:t>Der letzte Wahn</w:t>
      </w:r>
    </w:p>
    <w:p>
      <w:pPr>
        <w:pStyle w:val="Normal"/>
        <w:rPr>
          <w:szCs w:val="24"/>
        </w:rPr>
      </w:pPr>
      <w:r>
        <w:rPr>
          <w:szCs w:val="24"/>
        </w:rPr>
        <w:t>Der starke Wahn wird in den letzten Tagen mit allen Zeichen und Wundern entwickelt.</w:t>
      </w:r>
    </w:p>
    <w:p>
      <w:pPr>
        <w:pStyle w:val="Normal"/>
        <w:rPr>
          <w:szCs w:val="24"/>
        </w:rPr>
      </w:pPr>
      <w:r>
        <w:rPr>
          <w:szCs w:val="24"/>
        </w:rPr>
      </w:r>
    </w:p>
    <w:p>
      <w:pPr>
        <w:pStyle w:val="Normal"/>
        <w:rPr/>
      </w:pPr>
      <w:r>
        <w:rPr>
          <w:szCs w:val="24"/>
        </w:rPr>
        <w:t>Die Grundlage dafür, wie die christlichen und anderen Elemente sowie die Juden selbst wahrscheinlich getäuscht werden, sind die Gesetze Noahs und diese gemischte Religion, wie sie von diesem letzten Papst und den Kumpanen im Vatikan entwickelt wurde (siehe das Studienpapier Der letzte Papst (Nr. 288)).</w:t>
      </w:r>
    </w:p>
    <w:p>
      <w:pPr>
        <w:pStyle w:val="Normal"/>
        <w:rPr>
          <w:szCs w:val="24"/>
        </w:rPr>
      </w:pPr>
      <w:r>
        <w:rPr>
          <w:szCs w:val="24"/>
        </w:rPr>
      </w:r>
    </w:p>
    <w:p>
      <w:pPr>
        <w:pStyle w:val="Normal"/>
        <w:rPr>
          <w:szCs w:val="24"/>
        </w:rPr>
      </w:pPr>
      <w:r>
        <w:rPr>
          <w:szCs w:val="24"/>
        </w:rPr>
        <w:t>Dieser Glaubensabfall wurde vom Papsttum eingeführt und akzeptiert, damit der Sabbat nur den Juden und nicht den Christen zusteht und die Juden den Hillel-Kalender und ihre Traditionen durchsetzen können. Die Einhaltung der wahren Sabbate, Neumonde und heiligen Tage durch die Kirche Gottes wird verfolgt und fast unmöglich gemacht werden. Während den Christen das Recht zugestanden wird, den Sonntag und ihre Traditionen zu halten, wird der Rest des Islam den freitäglichen Vorbereitungsabend für das Gebet, der fälschlicherweise Juma'ah genannt wird, als islamischen Sabbat halten, obwohl er kein Sabbat war und ist, sondern lediglich die Vorbereitung auf den Sabbat (siehe die Studienpapiere Der Sabbat im Koran (Nr. 274) unter: http://www.ccg.org/english/s/p274.html und Der Juma'ah: Vorbereitung auf den Sabbat (Nr. 285) unter: http://www.ccg.org/english/s/p285.html.</w:t>
      </w:r>
    </w:p>
    <w:p>
      <w:pPr>
        <w:pStyle w:val="Normal"/>
        <w:rPr>
          <w:szCs w:val="24"/>
        </w:rPr>
      </w:pPr>
      <w:r>
        <w:rPr>
          <w:szCs w:val="24"/>
        </w:rPr>
      </w:r>
    </w:p>
    <w:p>
      <w:pPr>
        <w:pStyle w:val="Normal"/>
        <w:rPr/>
      </w:pPr>
      <w:r>
        <w:rPr>
          <w:szCs w:val="24"/>
        </w:rPr>
        <w:t>Mit einer Reihe von Grundregeln, die vorgeben, unter den Gesetzen Gottes anwendbar zu sein, die aber die meisten davon ignorieren und den Sabbat auf das abtrünnige Judentum beschränken, wird vielen eine starke Täuschung zuteil, und der Mensch der Sünde wird sich in der antinomischen Häresie verschanzen und vom abtrünnigen Christentum und dem abtrünnigen und korrumpierten Judentum unterstützt werden (siehe Der Mensch der Sünde und die Apostasie (Nr. 299E)).</w:t>
      </w:r>
    </w:p>
    <w:sectPr>
      <w:headerReference w:type="even" r:id="rId11"/>
      <w:headerReference w:type="default" r:id="rId12"/>
      <w:headerReference w:type="first" r:id="rId13"/>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8</w:t>
    </w:r>
    <w:r>
      <w:rPr>
        <w:i/>
        <w:szCs w:val="24"/>
        <w:rFonts w:eastAsia="Times New Roman"/>
        <w:lang w:val="en-AU" w:eastAsia="zh-CN"/>
      </w:rPr>
      <w:fldChar w:fldCharType="end"/>
    </w:r>
    <w:r>
      <w:rPr>
        <w:rFonts w:eastAsia="Times New Roman"/>
        <w:i/>
        <w:spacing w:val="-3"/>
        <w:szCs w:val="24"/>
        <w:lang w:val="en-AU" w:eastAsia="zh-CN"/>
      </w:rPr>
      <w:tab/>
      <w:t>Die Gesetze Noahs</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ie Gesetze Noahs</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7</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rman.ccg.org/weblibs/study-papers/P024.html" TargetMode="External"/><Relationship Id="rId3" Type="http://schemas.openxmlformats.org/officeDocument/2006/relationships/hyperlink" Target="http://german.ccg.org/weblibs/study-papers/P252.html" TargetMode="External"/><Relationship Id="rId4" Type="http://schemas.openxmlformats.org/officeDocument/2006/relationships/hyperlink" Target="http://german.ccg.org/weblibs/study-papers/P067B.html" TargetMode="External"/><Relationship Id="rId5" Type="http://schemas.openxmlformats.org/officeDocument/2006/relationships/hyperlink" Target="http://german.ccg.org/weblibs/study-papers/P015.html" TargetMode="External"/><Relationship Id="rId6" Type="http://schemas.openxmlformats.org/officeDocument/2006/relationships/hyperlink" Target="http://www.shulchanaruch.com/courses/shortcourses/noahide-laws/" TargetMode="External"/><Relationship Id="rId7" Type="http://schemas.openxmlformats.org/officeDocument/2006/relationships/hyperlink" Target="http://www.blasphemy.ie/category/topics/irish-constitution/" TargetMode="External"/><Relationship Id="rId8" Type="http://schemas.openxmlformats.org/officeDocument/2006/relationships/hyperlink" Target="http://www.simpletoremember.com/articles/a/seven-laws-of-noah/" TargetMode="External"/><Relationship Id="rId9" Type="http://schemas.openxmlformats.org/officeDocument/2006/relationships/hyperlink" Target="http://german.ccg.org/weblibs/study-papers/P141.html" TargetMode="External"/><Relationship Id="rId10" Type="http://schemas.openxmlformats.org/officeDocument/2006/relationships/hyperlink" Target="http://german.ccg.org/weblibs/study-papers/P259.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1:47:00Z</dcterms:created>
  <dc:creator>Denise</dc:creator>
  <dc:description/>
  <cp:keywords/>
  <dc:language>en-US</dc:language>
  <cp:lastModifiedBy>Denise Sostaric</cp:lastModifiedBy>
  <cp:lastPrinted>2003-03-01T10:05:00Z</cp:lastPrinted>
  <dcterms:modified xsi:type="dcterms:W3CDTF">2024-07-01T01:52:00Z</dcterms:modified>
  <cp:revision>3</cp:revision>
  <dc:subject/>
  <dc:title>Die Gesetze Noahs [148]</dc:title>
</cp:coreProperties>
</file>