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287</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Geburtstage</w:t>
      </w:r>
    </w:p>
    <w:p>
      <w:pPr>
        <w:pStyle w:val="Normal"/>
        <w:jc w:val="center"/>
        <w:rPr>
          <w:b/>
          <w:b/>
          <w:sz w:val="72"/>
          <w:szCs w:val="72"/>
        </w:rPr>
      </w:pPr>
      <w:r>
        <w:rPr>
          <w:b/>
          <w:sz w:val="72"/>
          <w:szCs w:val="72"/>
        </w:rPr>
      </w:r>
    </w:p>
    <w:p>
      <w:pPr>
        <w:pStyle w:val="Normal"/>
        <w:jc w:val="center"/>
        <w:rPr>
          <w:sz w:val="18"/>
          <w:szCs w:val="18"/>
        </w:rPr>
      </w:pPr>
      <w:r>
        <w:rPr>
          <w:sz w:val="18"/>
          <w:szCs w:val="18"/>
        </w:rPr>
        <w:t>(Ausgabe 1.0 20000101-20000101)</w:t>
      </w:r>
    </w:p>
    <w:p>
      <w:pPr>
        <w:pStyle w:val="Normal"/>
        <w:rPr>
          <w:sz w:val="18"/>
          <w:szCs w:val="18"/>
        </w:rPr>
      </w:pPr>
      <w:r>
        <w:rPr>
          <w:sz w:val="18"/>
          <w:szCs w:val="18"/>
        </w:rPr>
      </w:r>
    </w:p>
    <w:p>
      <w:pPr>
        <w:pStyle w:val="Normal"/>
        <w:rPr/>
      </w:pPr>
      <w:r>
        <w:rPr/>
        <w:t>Was bedeuten Geburtstage wirklich? Sie beruhen auf dem Sonnenkalender und haben nichts mit dem biblischen System des Kalenders Gottes zu tun. Die Sterndeuter machen sich viel aus ihnen, indem sie sich auf die Sterne beziehen und so genannte Horoskope um sie herum aufbauen und die Position, in der die Konstellationen zum Zeitpunkt der Geburt erscheinen. Woher kommen die Geburtstagsfeiern und welche Philosophie steht hinter ihrer Einhaltung?</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Geburtstage</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In der Bibel wird weder die Geburt Christi noch die einer der anderen biblischen Personen aufgezeichnet. In der Bibel steht sogar, dass der Tag des Todes besser ist als der Tag der Geburt.</w:t>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Prediger 7:1 Ein guter Name ist besser als kostbares Salböl, und der Tag des Todes ist besser als der Tag der Geburt. (KJV)</w:t>
      </w:r>
    </w:p>
    <w:p>
      <w:pPr>
        <w:pStyle w:val="Normal"/>
        <w:rPr>
          <w:sz w:val="18"/>
          <w:szCs w:val="18"/>
        </w:rPr>
      </w:pPr>
      <w:r>
        <w:rPr>
          <w:sz w:val="18"/>
          <w:szCs w:val="18"/>
        </w:rPr>
      </w:r>
    </w:p>
    <w:p>
      <w:pPr>
        <w:pStyle w:val="Normal"/>
        <w:rPr/>
      </w:pPr>
      <w:r>
        <w:rPr/>
        <w:t>In der Bibel wird die Geburt von Jesus Christus, der wichtigsten Figur der Bibel neben Gott, bewusst nicht erwähnt. Tatsächlich können wir mit ziemlicher Sicherheit sagen, dass es nicht das Datum war, das ihm als 25. Dezember zugewiesen wurde, von dem wir wissen, dass es mit dem heidnischen System verbunden ist.</w:t>
      </w:r>
    </w:p>
    <w:p>
      <w:pPr>
        <w:pStyle w:val="Normal"/>
        <w:rPr/>
      </w:pPr>
      <w:r>
        <w:rPr/>
      </w:r>
    </w:p>
    <w:p>
      <w:pPr>
        <w:pStyle w:val="Normal"/>
        <w:rPr/>
      </w:pPr>
      <w:r>
        <w:rPr/>
        <w:t xml:space="preserve">Warum ist die Geburt Christi für manche Menschen so wichtig? Warum würden sie absichtlich einen Tag erfinden, der um ein heidnisches Fest und die Geburt der unbesiegbaren Sonne herum liegt? Die Antwort ist einfach. Das Heidentum ist mit der Anbetung des dreieinigen Gottes verflochten und ist der endemische Gott der Arier, ebenso wie die Anbetung des Satans. Die Satanisten stahlen die christliche Religion durch die Mysterien- und Sonnenkulte und machten Christus zum Mittelpunkt ihres religiösen Systems. Deshalb war es wichtig, dass er auch einen Geburtstag hat, denn der Geburtstag ist das Zentrum der satanischen religiösen Anbetung. Sie taten dies aus demselben Grund, aus dem sie den Sabbat auf den Sonntag verlegten (vgl. das Studienpapier </w:t>
      </w:r>
      <w:hyperlink r:id="rId4">
        <w:r>
          <w:rPr>
            <w:rStyle w:val="InternetLink"/>
          </w:rPr>
          <w:t>Die Rolle des vierten Gebots in den historischen sabbathaltenden Kirchen Gottes (Nr. 170)</w:t>
        </w:r>
      </w:hyperlink>
      <w:r>
        <w:rPr/>
        <w:t>).</w:t>
      </w:r>
    </w:p>
    <w:p>
      <w:pPr>
        <w:pStyle w:val="Normal"/>
        <w:rPr/>
      </w:pPr>
      <w:r>
        <w:rPr/>
      </w:r>
    </w:p>
    <w:p>
      <w:pPr>
        <w:pStyle w:val="Normal"/>
        <w:rPr/>
      </w:pPr>
      <w:r>
        <w:rPr/>
        <w:t xml:space="preserve">Die Philosophie ist so einfach. Willensäußerungen außerhalb des Willens Gottes sind polytheistisch. Satan errichtete ein System der Anbetung außerhalb des Willens Gottes und Seines Gesetzes und damit Polytheismus. Alle himmlischen Heerscharen üben ihre Fähigkeit aus, Elohim oder Götter zu werden, als Teil des Wesens und Willens des Einen Wahren Gottes (vgl. </w:t>
      </w:r>
      <w:hyperlink r:id="rId5">
        <w:r>
          <w:rPr>
            <w:rStyle w:val="InternetLink"/>
          </w:rPr>
          <w:t>Die Auserwählten als Elohim (Nr. 001)</w:t>
        </w:r>
      </w:hyperlink>
      <w:r>
        <w:rPr/>
        <w:t xml:space="preserve">). Auf diese Weise ist Gott alles in allem (Eph. 4,6) (vgl. </w:t>
      </w:r>
      <w:r>
        <w:rPr>
          <w:color w:val="0000FF"/>
        </w:rPr>
        <w:t>Wie Gott eine Familie wurde (Nr. 187)</w:t>
      </w:r>
      <w:r>
        <w:rPr/>
        <w:t xml:space="preserve"> und </w:t>
      </w:r>
      <w:hyperlink r:id="rId6">
        <w:r>
          <w:rPr>
            <w:rStyle w:val="InternetLink"/>
          </w:rPr>
          <w:t>Wesensgleichheit mit dem Vater (Nr. 081)</w:t>
        </w:r>
      </w:hyperlink>
      <w:r>
        <w:rPr/>
        <w:t>).</w:t>
      </w:r>
    </w:p>
    <w:p>
      <w:pPr>
        <w:pStyle w:val="Normal"/>
        <w:rPr/>
      </w:pPr>
      <w:r>
        <w:rPr/>
      </w:r>
    </w:p>
    <w:p>
      <w:pPr>
        <w:pStyle w:val="Normal"/>
        <w:rPr/>
      </w:pPr>
      <w:r>
        <w:rPr/>
        <w:t>Die Satanisten streben danach, Götter zu werden und die Gleichheit mit dem Vater zu erlangen, was Christus nie angestrebt hat und was das Christentum und die Auserwählten nie anstreben.</w:t>
      </w:r>
    </w:p>
    <w:p>
      <w:pPr>
        <w:pStyle w:val="Normal"/>
        <w:rPr/>
      </w:pPr>
      <w:r>
        <w:rPr/>
      </w:r>
    </w:p>
    <w:p>
      <w:pPr>
        <w:pStyle w:val="Normal"/>
        <w:rPr/>
      </w:pPr>
      <w:r>
        <w:rPr/>
        <w:t>Die Auserwählten werden durch ihren Gehorsam gegenüber den Geboten Gottes zu Söhnen Gottes (Offb. 12:17; 14:12). Christus strebte nicht nach der Gleichheit mit Gott, sondern erniedrigte sich und nahm Menschengestalt an und war gehorsam bis zum Tod, ja bis zum Tod am Kreuz (Phil 2,5-8).</w:t>
      </w:r>
    </w:p>
    <w:p>
      <w:pPr>
        <w:pStyle w:val="Normal"/>
        <w:rPr/>
      </w:pPr>
      <w:r>
        <w:rPr/>
      </w:r>
    </w:p>
    <w:p>
      <w:pPr>
        <w:pStyle w:val="Normal"/>
        <w:rPr/>
      </w:pPr>
      <w:r>
        <w:rPr/>
        <w:t xml:space="preserve">Die Vorstellung, der Mensch könne ohne den Gehorsam Christi und der Auserwählten gegenüber dem einen wahren Gott und seinem Gesetz zu einem Gott werden, ist Teil der satanischen Lüge "Du sollst nicht sterben". Satan sprach sie zu Eva im Garten (1.Mose 3,4) (vgl. </w:t>
      </w:r>
      <w:r>
        <w:rPr>
          <w:color w:val="0000FF"/>
        </w:rPr>
        <w:t>Die Lehre von der Erbsünde Teil I Der Garten Eden (Nr. 246)</w:t>
      </w:r>
      <w:r>
        <w:rPr/>
        <w:t xml:space="preserve">; siehe auch die Studienpapiere </w:t>
      </w:r>
      <w:hyperlink r:id="rId7">
        <w:r>
          <w:rPr>
            <w:rStyle w:val="InternetLink"/>
          </w:rPr>
          <w:t>Gesetz und das erste Gebot (Nr. 253)</w:t>
        </w:r>
      </w:hyperlink>
      <w:r>
        <w:rPr/>
        <w:t xml:space="preserve"> und </w:t>
      </w:r>
      <w:hyperlink r:id="rId8">
        <w:r>
          <w:rPr>
            <w:rStyle w:val="InternetLink"/>
          </w:rPr>
          <w:t>Gesetz und das fünfte Gebot (Nr. 258)</w:t>
        </w:r>
      </w:hyperlink>
      <w:r>
        <w:rPr/>
        <w:t>).</w:t>
      </w:r>
    </w:p>
    <w:p>
      <w:pPr>
        <w:pStyle w:val="Normal"/>
        <w:rPr/>
      </w:pPr>
      <w:r>
        <w:rPr/>
      </w:r>
    </w:p>
    <w:p>
      <w:pPr>
        <w:pStyle w:val="Normal"/>
        <w:rPr/>
      </w:pPr>
      <w:r>
        <w:rPr/>
        <w:t>Der satanische Sonnenkalender, auf dem das trinitarische Religionssystem basiert, geht also davon aus, dass der Mensch zu einem Gott wird und nicht sterben wird. Der Geburtstag ist der Beginn und das Heiligste dieses wahnhaften Systems.</w:t>
      </w:r>
    </w:p>
    <w:p>
      <w:pPr>
        <w:pStyle w:val="Normal"/>
        <w:rPr/>
      </w:pPr>
      <w:r>
        <w:rPr/>
      </w:r>
    </w:p>
    <w:p>
      <w:pPr>
        <w:pStyle w:val="Normal"/>
        <w:rPr/>
      </w:pPr>
      <w:r>
        <w:rPr/>
        <w:t>In der Satanischen Bibel (Anton Szandor LaVey, (Air) Book of Lucifer - The Enlightenment, Avon Books, 1969, Kap. XI, Religiöse Feiertage, S. 96) heißt es über Geburtstage:</w:t>
      </w:r>
    </w:p>
    <w:p>
      <w:pPr>
        <w:pStyle w:val="QUOTES"/>
        <w:rPr/>
      </w:pPr>
      <w:r>
        <w:rPr/>
        <w:t>DER höchste aller Feiertage in der satanischen Religion ist das Datum des eigenen Geburtstags. Dies steht in direktem Widerspruch zu den heiligen Feiertagen anderer Religionen, die einen bestimmten Gott vergöttern, der in einer anthropomorphen Form nach ihrem eigenen Bild geschaffen wurde, und damit zeigen, dass das Ego nicht wirklich begraben ist.</w:t>
      </w:r>
    </w:p>
    <w:p>
      <w:pPr>
        <w:pStyle w:val="QUOTES"/>
        <w:rPr/>
      </w:pPr>
      <w:r>
        <w:rPr/>
        <w:t>Der Satanist ist der Meinung: "Warum sollte man nicht ehrlich sein und einen Gott nach seinem Ebenbild erschaffen, warum sollte man diesen Gott nicht als sich selbst erschaffen." Jeder Mensch ist ein Gott, wenn er beschließt, sich als solcher zu erkennen. Deshalb feiert der Satanist seinen eigenen Geburtstag als den wichtigsten Feiertag des Jahres. Freut man sich schließlich nicht mehr über die Tatsache, dass man geboren wurde, als über die Geburt von jemandem, den man noch nicht einmal kennt? Oder warum sollten wir, abgesehen von religiösen Feiertagen, dem Geburtstag eines Präsidenten oder einem Datum in der Geschichte mehr Anerkennung zollen als dem Tag, an dem wir in diese größte aller Welten hineingeboren wurden?</w:t>
      </w:r>
    </w:p>
    <w:p>
      <w:pPr>
        <w:pStyle w:val="QUOTES"/>
        <w:rPr/>
      </w:pPr>
      <w:r>
        <w:rPr/>
        <w:t>Obwohl einige von uns vielleicht nicht gewollt oder zumindest nicht besonders geplant waren, sind wir froh, dass wir hier sind, auch wenn es sonst niemand ist! Sie sollten sich selbst auf die Schulter klopfen, sich kaufen, was immer Sie wollen, sich wie der König (oder Gott) behandeln, der Sie sind, und Ihren Geburtstag generell mit so viel Pomp und Zeremonie wie möglich feiern.</w:t>
      </w:r>
    </w:p>
    <w:p>
      <w:pPr>
        <w:pStyle w:val="Normal"/>
        <w:rPr/>
      </w:pPr>
      <w:r>
        <w:rPr/>
      </w:r>
    </w:p>
    <w:p>
      <w:pPr>
        <w:pStyle w:val="Normal"/>
        <w:rPr/>
      </w:pPr>
      <w:r>
        <w:rPr/>
        <w:t>Die logische Abfolge der satanischen Feiertage zeigt, wie dieses System in das Christentum eingedrungen ist. Oft taten sie dies, indem sie vorgaben, dazuzugehören, und dann die Namen und Orte der Menschen anpassten oder diese Menschen zu eigentlichen Heiligen des Christentums machten, obwohl sie selbst eigentlich Satansanbeter waren. Auf diese Weise brachte die englische Familie des Bonifatius das Pseudochristentum nach Europa und untergrub das wahre Christentum der Friesen und Norddeutschen. Schauen wir uns an, was die Familie des sogenannten Heiligen Bonifatius getan hat, wenn wir die nächsten wichtigen Feste im Satanischen Kalender untersuchen. Die Satanische Bibel sagt über diese nächsten Feste Walpurgisnacht und Halloween:</w:t>
      </w:r>
    </w:p>
    <w:p>
      <w:pPr>
        <w:pStyle w:val="QUOTES"/>
        <w:rPr/>
      </w:pPr>
      <w:r>
        <w:rPr/>
        <w:t>Nach dem eigenen Geburtstag sind die beiden wichtigsten satanischen Feiertage die Walpurgisnacht und Halloween (oder All Hallows' Eve).</w:t>
      </w:r>
    </w:p>
    <w:p>
      <w:pPr>
        <w:pStyle w:val="QUOTES"/>
        <w:rPr/>
      </w:pPr>
      <w:r>
        <w:rPr/>
        <w:t>Die heilige Walpurgis - oder Walpurga oder Walburga, je nachdem, in welcher Zeit und in welchem Gebiet man sich auf sie bezieht - wurde gegen Ende des siebten oder zu Beginn des achten Jahrhunderts in Sussex geboren und in Winburn, Dorset, ausgebildet, wo sie nach der Ablegung des Schleiers siebenundzwanzig Jahre lang blieb. Dann machte sie sich auf Drängen ihres Onkels, des heiligen Bonifatius, und ihres Bruders, des heiligen Wilibald, zusammen mit einigen anderen Nonnen auf, um in Deutschland Ordenshäuser zu gründen. Ihre erste Niederlassung war Bischofsheim in der Diözese Mainz, und zwei Jahre später (754 n.u.Z.) wurde sie Äbtissin des Benediktinerinnenklosters Heidenheim in der Diözese Eichatadt ihres Bruders Wilibald in Bayern, wo ein anderer Bruder, Winebald, zur gleichen Zeit ebenfalls zur Vorsteherin eines Klosters ernannt worden war. Nach dem Tod von Winebald im Jahr 760 trat sie seine Nachfolge an und behielt die Oberaufsicht über beide Häuser bis zu ihrem Tod am 25. Februar 779. Ihre Reliquien wurden nach Eichstad überführt, wo sie in einem hohlen Felsen aufgebahrt wurde, aus dem eine Art bituminöses Öl austrat, das später als Walpurgisöl bekannt wurde und dem eine wundersame Wirkung gegen Krankheiten zugeschrieben wurde. Die Höhle wurde zu einem Wallfahrtsort, und über der Stelle wurde eine große Kirche gebaut. Ihr wird zu verschiedenen Zeiten gedacht, vor allem aber am 1. Mai, der an die Stelle eines früheren heidnischen Festes getreten ist. Erstaunlicherweise wurde dieser ganze Aufwand für notwendig befunden, um das wichtigste heidnische Fest des Jahres - den großen Höhepunkt der Frühlingstagundnachtgleiche - weiterhin zu feiern! (La Vey, ebd. S. 96-98)</w:t>
      </w:r>
    </w:p>
    <w:p>
      <w:pPr>
        <w:pStyle w:val="Normal"/>
        <w:rPr/>
      </w:pPr>
      <w:r>
        <w:rPr/>
      </w:r>
    </w:p>
    <w:p>
      <w:pPr>
        <w:pStyle w:val="Normal"/>
        <w:rPr/>
      </w:pPr>
      <w:r>
        <w:rPr/>
        <w:t>Hier sehen wir die wahre Absicht der Übernahme der heidnischen Feiertage durch den Trinitarismus und ihre Verkleidung als christliche Feiertage. In diesem Fall geschah dies durch eine praktizierende satanische Familie, die im römischen Katholizismus tätig war. Sie waren maßgeblich an der Verbreitung dieser falschen Religion in Nordeuropa beteiligt.</w:t>
      </w:r>
    </w:p>
    <w:p>
      <w:pPr>
        <w:pStyle w:val="Normal"/>
        <w:rPr/>
      </w:pPr>
      <w:r>
        <w:rPr/>
      </w:r>
    </w:p>
    <w:p>
      <w:pPr>
        <w:pStyle w:val="Normal"/>
        <w:rPr/>
      </w:pPr>
      <w:r>
        <w:rPr/>
        <w:t xml:space="preserve">Sie waren erfolgreich, weil die Deutschen und die Germanen in der Tat alle Teil dieses alten Systems der Menschenopfer waren, und zwar seit ihrer Zeit im Nahen Osten, bevor sie nach Europa kamen. Sie folgten diesem alten System der Mysterien seit Jahrtausenden unter den Systemen, wie sie von Babylon unter den Assyrern und Hethitern, den Babyloniern und den Medern und Persern und dann unter den israelitischen Parthern aufkamen (vgl. </w:t>
      </w:r>
      <w:r>
        <w:rPr>
          <w:color w:val="0000FF"/>
        </w:rPr>
        <w:t>The Origins of Christmas and Easter (Nr. 235)</w:t>
      </w:r>
      <w:r>
        <w:rPr/>
        <w:t>; vgl. auch das Vorwort von W. Cox zu dem Werk von R.S. Kohn, The Sabbatarians in Transylvania, CCG Publishing, USA, 1998).</w:t>
      </w:r>
    </w:p>
    <w:p>
      <w:pPr>
        <w:pStyle w:val="Normal"/>
        <w:rPr/>
      </w:pPr>
      <w:r>
        <w:rPr/>
      </w:r>
    </w:p>
    <w:p>
      <w:pPr>
        <w:pStyle w:val="Normal"/>
        <w:rPr/>
      </w:pPr>
      <w:r>
        <w:rPr/>
        <w:t xml:space="preserve">Damals waren die Europäer Teil des alten Systems der Anbetung der assyrisch-babylonischen Gottheiten, das auf der Anbetung des dreieinigen Gottes beruhte und bis nach Indien und in die ganze Welt vordrang (vgl. das Studienpapier </w:t>
      </w:r>
      <w:r>
        <w:rPr>
          <w:color w:val="0000FF"/>
        </w:rPr>
        <w:t>Das Goldene Kalb (Nr. 222)</w:t>
      </w:r>
      <w:r>
        <w:rPr/>
        <w:t>).</w:t>
      </w:r>
    </w:p>
    <w:p>
      <w:pPr>
        <w:pStyle w:val="Normal"/>
        <w:rPr/>
      </w:pPr>
      <w:r>
        <w:rPr/>
      </w:r>
    </w:p>
    <w:p>
      <w:pPr>
        <w:pStyle w:val="Normal"/>
        <w:rPr/>
      </w:pPr>
      <w:r>
        <w:rPr/>
        <w:t>Dem Christentum war es gelungen, das Menschenopfer in Europa mehr oder weniger abzuschaffen, aber es unterlag selbst dem äußeren Kalender und dem System der heiligen Tage, weil es bei den Ariern fest verankert war und eine verschlagene und politisch motivierte Kirche abtrünnig wurde.</w:t>
      </w:r>
    </w:p>
    <w:p>
      <w:pPr>
        <w:pStyle w:val="Normal"/>
        <w:rPr>
          <w:b/>
          <w:b/>
        </w:rPr>
      </w:pPr>
      <w:r>
        <w:rPr>
          <w:b/>
        </w:rPr>
      </w:r>
    </w:p>
    <w:p>
      <w:pPr>
        <w:pStyle w:val="Normal"/>
        <w:rPr>
          <w:b/>
          <w:b/>
        </w:rPr>
      </w:pPr>
      <w:r>
        <w:rPr>
          <w:b/>
        </w:rPr>
        <w:t>Das assyro-babylonische System</w:t>
      </w:r>
    </w:p>
    <w:p>
      <w:pPr>
        <w:pStyle w:val="Normal"/>
        <w:rPr/>
      </w:pPr>
      <w:r>
        <w:rPr/>
        <w:t>So seltsam es auch erscheinen mag, unsere Methoden zur Messung der Stunden und der Stellung des Menschen in dieser Zeitskala stammen von der babylonischen Sexagesimaleinheit, d. h. der Sechzig. So gab es sechzig Minuten in einer Stunde und sechzig Sekunden in einer Minute. Die Assyro-Babylonier versuchten, die Rasse zu maximieren, indem sie dafür sorgten, dass die Geburten zu den richtigen Zeiten im Mond-Sonnen-Zyklus stattfanden. Die Geburten wurden anscheinend auf die Mondphasen abgestimmt, und die Berechnungen der Phasen wurden in Tabellen festgehalten, die wir heute noch haben (vgl. The Encyc. Of Religion and Ethics (ERE), Art. Birth (Assyro-Babylonian), Bd. 2, S. 643). Diese Berechnungen scheinen sich auf die Verehrung der Göttin Ishtar oder Ostern zu beziehen. Die Tabellen zeigen komplexe mathematische Fähigkeiten bei der Berechnung der Mondphasen und der aus den Geburtsdaten erstellten Sonnenhoroskope sowie der Platzierung von Mond- und Sonnenfinsternissen (vgl. ebd.). Der Mond war wichtig, aber weniger wichtig als Ischtar als Venus, und sie scheint sich sofort von der Gemahlin des Merodach, Zer-panitum, die den Namen Eru'a oder Empfängnis trug, zu unterscheiden. Im zweisprachigen Schöpfungsbericht erscheint sie als Aruru, d. h. als diejenige, die mit Merodach, dem Schöpfer aller Dinge, den Samen der Menschheit formte.</w:t>
      </w:r>
    </w:p>
    <w:p>
      <w:pPr>
        <w:pStyle w:val="Normal"/>
        <w:rPr/>
      </w:pPr>
      <w:r>
        <w:rPr/>
      </w:r>
    </w:p>
    <w:p>
      <w:pPr>
        <w:pStyle w:val="Normal"/>
        <w:rPr/>
      </w:pPr>
      <w:r>
        <w:rPr/>
        <w:t>Als Ishtar-Zer-panitum (für Zer banitum), auch Mah oder Mami genannt, war sie die Schöpferin des Samens, was oft in Sar-panitum umgewandelt wird und die Helle bedeutet (daher Venus). Sie war eine Fruchtbarkeitsgöttin, die unter verschiedenen Titeln bekannt war, wie z.B. die Mutter, die die Lenden öffnet (Amu-du-bat=ummu pitat burki); Nagar-Sagar, die Gebärerin des Fötus; Sasuru, die Göttin des Fötus, Nintur, die Herrin des Schoßes, Nin-zizna=belit binti, die Herrin der Geburt; Nin-Dim, die Herrin der Zeugung usw. Dies erklärt, wie ein und dieselbe Gottheit von Ort zu Ort unterschiedliche Namen haben kann und dennoch als dieselbe Gottheit angesehen wird, wie z. B. der Verweis auf Diana von Ephesus im Zusammenhang mit dem Tempel der dortigen Fruchtbarkeitsgöttin.</w:t>
      </w:r>
    </w:p>
    <w:p>
      <w:pPr>
        <w:pStyle w:val="Normal"/>
        <w:rPr/>
      </w:pPr>
      <w:r>
        <w:rPr/>
      </w:r>
    </w:p>
    <w:p>
      <w:pPr>
        <w:pStyle w:val="Normal"/>
        <w:rPr/>
      </w:pPr>
      <w:r>
        <w:rPr/>
        <w:t>Merodach selbst wurde auch als Geburtsgott mit seiner Gattin angesehen, vielleicht weil er als Göttervater galt. Die ERE ist jedoch der Ansicht, dass die Theorie der reflektierten Macht richtiger sein könnte, da Merodach diesen Titel erst erhielt, nachdem Babylon, dessen Schutzherr er war, zur Macht aufstieg und die älteren Götter zu seinen Erscheinungsformen wurden. In diesem Fall ist er als Tutu bekannt (wiedergegeben als mullid ilani, mudil ilani (ERE, ibid.)). Im Zusammenhang mit der Geburt praktizierten die Babylonier auch Fruchtbarkeitsdrogen und Empfängnisverhütung durch Pflanzen und Steine (ebd.).</w:t>
      </w:r>
    </w:p>
    <w:p>
      <w:pPr>
        <w:pStyle w:val="Normal"/>
        <w:rPr/>
      </w:pPr>
      <w:r>
        <w:rPr/>
      </w:r>
    </w:p>
    <w:p>
      <w:pPr>
        <w:pStyle w:val="Normal"/>
        <w:rPr/>
      </w:pPr>
      <w:r>
        <w:rPr/>
        <w:t>Aus Tafeln späteren Datums wissen wir zweifelsfrei, dass die Geburtsstunde sorgfältig notiert und die Horoskope auf der Grundlage sorgfältiger Aufzeichnungen von Himmelsbeobachtungen erstellt wurden. Aus der Tafel K 1285 geht hervor, dass im Tempel der Ishtar oder Istar (Ostern) Zeremonien abgehalten wurden, zumindest für die Kinder bedeutender Personen. In dieser Tafel wird sie als Königin von Ninive angesprochen (ebd., S. 644).</w:t>
      </w:r>
    </w:p>
    <w:p>
      <w:pPr>
        <w:pStyle w:val="Normal"/>
        <w:rPr/>
      </w:pPr>
      <w:r>
        <w:rPr/>
      </w:r>
    </w:p>
    <w:p>
      <w:pPr>
        <w:pStyle w:val="Normal"/>
        <w:rPr/>
      </w:pPr>
      <w:r>
        <w:rPr/>
        <w:t>Bestimmte Tage des Monats waren verheißungsvoll, und aus der Zeit der babylonischen Dynastie (ca. 2000 v.u.Z.) finden sich Namen wie Sohn des zwanzigsten Tages (Mar-umi-esra). Wir wissen, dass der 20. des Monats das Fest des Sonnengottes Samas oder Schamasch war, von dem der Name Schamus abgeleitet ist. Dies schien mit dem siegreichen Leuchten der Sonne zusammenzuhängen (anscheinend besonders nach Sonnenfinsternissen).</w:t>
      </w:r>
    </w:p>
    <w:p>
      <w:pPr>
        <w:pStyle w:val="Normal"/>
        <w:rPr>
          <w:b/>
          <w:b/>
        </w:rPr>
      </w:pPr>
      <w:r>
        <w:rPr>
          <w:b/>
        </w:rPr>
      </w:r>
    </w:p>
    <w:p>
      <w:pPr>
        <w:pStyle w:val="Normal"/>
        <w:rPr>
          <w:b/>
          <w:b/>
        </w:rPr>
      </w:pPr>
      <w:r>
        <w:rPr>
          <w:b/>
        </w:rPr>
        <w:t>Biblische Berichte über Geburtstage</w:t>
      </w:r>
    </w:p>
    <w:p>
      <w:pPr>
        <w:pStyle w:val="Normal"/>
        <w:rPr/>
      </w:pPr>
      <w:r>
        <w:rPr/>
        <w:t>Das Feiern von Geburtstagen war von den Assyro-Babyloniern nach Juda gekommen und wurde im alten Ägypten mit Festmählern gefeiert, wie wir in 1.Mose 40:20 sehen, die der Pharao veranstaltete. Bei dieser Gelegenheit wurde der Bäcker hingerichtet.</w:t>
      </w:r>
    </w:p>
    <w:p>
      <w:pPr>
        <w:pStyle w:val="Normal"/>
        <w:rPr/>
      </w:pPr>
      <w:r>
        <w:rPr/>
      </w:r>
    </w:p>
    <w:p>
      <w:pPr>
        <w:pStyle w:val="Normal"/>
        <w:rPr/>
      </w:pPr>
      <w:r>
        <w:rPr/>
        <w:t>Ein anderer Anlass war die Ermordung Johannes des Täufers an Herodes' Geburtstag (Matthäus 14:6).</w:t>
      </w:r>
    </w:p>
    <w:p>
      <w:pPr>
        <w:pStyle w:val="QUOTES"/>
        <w:rPr/>
      </w:pPr>
      <w:r>
        <w:rPr/>
        <w:t>Matthäus 14:6-9 Als aber der Geburtstag des Herodes gefeiert wurde, tanzte die Tochter der Herodias vor ihnen und gefiel dem Herodes. 7Da versprach er mit einem Eid, ihr zu geben, was sie verlangen würde. 8Und sie wurde von ihrer Mutter belehrt und sprach: Gebt mir hier das Haupt Johannes des Täufers auf einer Schaufel! 9 Und es tat dem König leid; aber um des Eides willen und um derer willen, die mit ihm zu Tisch saßen, befahl er, es ihr zu geben (KJV).</w:t>
      </w:r>
    </w:p>
    <w:p>
      <w:pPr>
        <w:pStyle w:val="Normal"/>
        <w:rPr/>
      </w:pPr>
      <w:r>
        <w:rPr/>
      </w:r>
    </w:p>
    <w:p>
      <w:pPr>
        <w:pStyle w:val="Normal"/>
        <w:rPr/>
      </w:pPr>
      <w:r>
        <w:rPr/>
        <w:t>Die Praxis in diesem alten System war mit dem System der Menschenopfer verbunden, und Geburtstage sind Teil dieses Systems. Wir werden diesen Aspekt in dem Studienpapier Die Tage der Menschenopfer untersuchen.</w:t>
      </w:r>
    </w:p>
    <w:p>
      <w:pPr>
        <w:pStyle w:val="Normal"/>
        <w:rPr/>
      </w:pPr>
      <w:r>
        <w:rPr/>
      </w:r>
    </w:p>
    <w:p>
      <w:pPr>
        <w:pStyle w:val="Normal"/>
        <w:rPr/>
      </w:pPr>
      <w:r>
        <w:rPr/>
        <w:t>Die biblische Position zu Geburtstagen scheint im Buch Hiob eindeutig festgelegt zu sein.</w:t>
      </w:r>
    </w:p>
    <w:p>
      <w:pPr>
        <w:pStyle w:val="QUOTES"/>
        <w:rPr/>
      </w:pPr>
      <w:r>
        <w:rPr/>
        <w:t>Hiob 1,1-12 Es war ein Mann im Lande Uz, der hieß Hiob; und dieser Mann war vollkommen und redlich und gottesfürchtig und meidete das Böse. 2Und es wurden ihm sieben Söhne und drei Töchter geboren. 3 Und er hatte siebentausend Schafe und dreitausend Kamele und fünfhundert Joch Rinder und fünfhundert Eselinnen und ein sehr großes Haus, so dass er der Größte war unter allen Menschen im Morgenland. 4 Und seine Söhne gingen hin und labten sich in ihren Häusern, ein jeder an seinem Tag, und sandten hin und ließen ihre drei Schwestern holen, dass sie mit ihnen aßen und tranken. 5Und da die Tage ihres Mahls um waren, sandte Hiob hin und heiligte sie und stand des Morgens früh auf und opferte Brandopfer, so viel sie waren; denn Hiob sprach: Vielleicht haben meine Söhne gesündigt und Gott in ihrem Herzen verflucht. So tat Hiob immer wieder. 6 Es begab sich aber zu der Zeit, daß die Söhne Gottes kamen, um vor den HERRN zu treten, und der Satan kam auch unter sie. 7 Und der HERR sprach zu dem Satan: Woher kommst du? Der Satan antwortete dem HERRN und sprach: Vom Hin- und Hergehen auf der Erde und vom Auf- und Abgehen auf der Erde. 8Und der HERR sprach zum Satan: Hast du meinen Knecht Hiob bedacht, daß es keinen gibt auf Erden, der ihm gleich sei, einen vollkommenen und redlichen Mann, der Gott fürchtet und das Böse meidet? 9Da antwortete der Satan dem HERRN und sprach: Fürchtet denn Hiob Gott umsonst? 10Hast du nicht eine Hecke um ihn und um sein Haus und um alles, was er hat, gemacht? Du hast das Werk seiner Hände gesegnet, und sein Vermögen hat sich vermehrt im Lande. 11 Aber nun strecke deine Hand aus und rühre an alles, was er hat, so wird er dir ins Angesicht fluchen. 12Und der HERR sprach zu dem Satan: Siehe, alles, was er hat, ist in deiner Gewalt; nur über ihn selbst strecke deine Hand nicht aus. Da ging der Satan aus dem Angesicht des HERRN. (KJV)</w:t>
      </w:r>
    </w:p>
    <w:p>
      <w:pPr>
        <w:pStyle w:val="QUOTES"/>
        <w:rPr/>
      </w:pPr>
      <w:r>
        <w:rPr/>
      </w:r>
    </w:p>
    <w:p>
      <w:pPr>
        <w:pStyle w:val="Normal"/>
        <w:rPr/>
      </w:pPr>
      <w:r>
        <w:rPr/>
        <w:t>Hier wurde Hiob gesegnet, aber seine Kinder folgten den Wegen der Assyrer-Babylonier, als sie begannen, ihre Tage oder die Tage ihrer Geburt zu feiern (vgl. Companion Bible fn. zu V. 4). Dies ist die Zeit der Israeliten in Ägypten, und Hiob wird als Sohn von Issachar aufgeführt (1.Mose 46,13). Es scheint, dass dieses Ereignis Mose erzählt wurde, während er in Midian war, und für die Nachkommen Israels aufgezeichnet wurde, als sie im Exodus herausgeführt wurden.</w:t>
      </w:r>
    </w:p>
    <w:p>
      <w:pPr>
        <w:pStyle w:val="Normal"/>
        <w:rPr/>
      </w:pPr>
      <w:r>
        <w:rPr/>
      </w:r>
    </w:p>
    <w:p>
      <w:pPr>
        <w:pStyle w:val="Normal"/>
        <w:rPr/>
      </w:pPr>
      <w:r>
        <w:rPr/>
        <w:t xml:space="preserve">Hiob opferte für seine Kinder, wenn sie diese Feste an ihren Tagen feierten, für den Fall, dass sie sündigten, aber als Hiob in die Hände des Satans gegeben wurde, wurden alle diese Kinder für ihre Sünden getötet. Hiobs Kommentar in Hiob 3:3 scheint diese Ansicht zu bestätigen. Gott übergab sie den Söhnen Gottes unter Satan, um sie zu töten und so Hiob wie Weizen zu sieben. Sie wurden in Hiob nicht geheiligt - wegen ihrer Schuld. So ernst sieht Gott diese Sünde. Die Lektion hier ist, dass dies Sünde ist und für die Auserwählten den Tod und die Versetzung in die zweite Auferstehung mit dem Rest der Menschheit zur Folge hat (siehe das Studienpapier </w:t>
      </w:r>
      <w:r>
        <w:rPr>
          <w:color w:val="0000FF"/>
        </w:rPr>
        <w:t>Die Auferstehung der Toten (Nr. 143)</w:t>
      </w:r>
      <w:r>
        <w:rPr/>
        <w:t>).</w:t>
      </w:r>
    </w:p>
    <w:p>
      <w:pPr>
        <w:pStyle w:val="Normal"/>
        <w:rPr>
          <w:b/>
          <w:b/>
        </w:rPr>
      </w:pPr>
      <w:r>
        <w:rPr>
          <w:b/>
        </w:rPr>
      </w:r>
    </w:p>
    <w:p>
      <w:pPr>
        <w:pStyle w:val="Normal"/>
        <w:rPr>
          <w:b/>
          <w:b/>
        </w:rPr>
      </w:pPr>
      <w:r>
        <w:rPr>
          <w:b/>
        </w:rPr>
        <w:t>Geburtstage und Menschenopfer</w:t>
      </w:r>
    </w:p>
    <w:p>
      <w:pPr>
        <w:pStyle w:val="Normal"/>
        <w:rPr/>
      </w:pPr>
      <w:r>
        <w:rPr/>
        <w:t>Das beunruhigende Vorkommen von Menschenopfern im Zusammenhang mit Geburtstagen kann nicht übersehen werden. Herodot zeigt uns, dass Geburtstage bei den Persern von einem besonderen Mahl begleitet wurden (Persische Kriege I, 133). Im Falle des Königs gab es ein jährliches königliches Bankett mit Geschenken für seine Untertanen (ix, 110).</w:t>
      </w:r>
    </w:p>
    <w:p>
      <w:pPr>
        <w:pStyle w:val="Normal"/>
        <w:rPr/>
      </w:pPr>
      <w:r>
        <w:rPr/>
      </w:r>
    </w:p>
    <w:p>
      <w:pPr>
        <w:pStyle w:val="Normal"/>
        <w:rPr/>
      </w:pPr>
      <w:r>
        <w:rPr/>
        <w:t>Die vorhellenistischen Griechen feierten die Geburtstage von Göttern und bedeutenden Männern (The International Standard Bible Encyclopedia (ISBE), art. Geburtstag, Bd. 1, S. 515). Die griechischen Wörter genéthlia bezeichneten diese Feiern, während genésia für die Feier des Geburtstags einer wichtigen Person stand, die inzwischen verstorben war.</w:t>
      </w:r>
    </w:p>
    <w:p>
      <w:pPr>
        <w:pStyle w:val="Normal"/>
        <w:rPr/>
      </w:pPr>
      <w:r>
        <w:rPr/>
      </w:r>
    </w:p>
    <w:p>
      <w:pPr>
        <w:pStyle w:val="Normal"/>
        <w:rPr/>
      </w:pPr>
      <w:r>
        <w:rPr/>
        <w:t>In 2Makkabäer 6,7 wird auf die monatlichen genéthlia von Antiochus IV. hingewiesen, bei denen die Juden gezwungen wurden, an den Opfern teilzunehmen. Josephus (Krieg der Juden, vii. 3. 1) verweist darauf, dass Titus die Geburtstage seines Bruders und seines Vaters (genéthlia) feierte, indem er jüdische Gefangene abschlachtete.</w:t>
      </w:r>
    </w:p>
    <w:p>
      <w:pPr>
        <w:pStyle w:val="Normal"/>
        <w:rPr/>
      </w:pPr>
      <w:r>
        <w:rPr/>
      </w:r>
    </w:p>
    <w:p>
      <w:pPr>
        <w:pStyle w:val="Normal"/>
        <w:rPr/>
      </w:pPr>
      <w:r>
        <w:rPr/>
        <w:t>Der Hinweis in Matthäus 14,6 und Markus 6,21 zeigt, dass der Begriff genésia offenbar für wichtige lebende Persönlichkeiten verwendet werden konnte. Der ISBE geht davon aus, dass Herodes seinen Geburtstag nach hellenistischem Brauch feierte; es gibt keine Belege für die Feier von Geburtstagen in Israel in vorhellenistischen Zeiten (ISBE ebd.). Die Namenstage, die in den Trinitarismus eingegangen sind, entstammen denselben Quellen.</w:t>
      </w:r>
    </w:p>
    <w:p>
      <w:pPr>
        <w:pStyle w:val="Normal"/>
        <w:rPr/>
      </w:pPr>
      <w:r>
        <w:rPr/>
      </w:r>
    </w:p>
    <w:p>
      <w:pPr>
        <w:pStyle w:val="Normal"/>
        <w:rPr/>
      </w:pPr>
      <w:r>
        <w:rPr/>
        <w:t>Das Beispiel des Geburtstags des Pharaos aus 1.Mose 40,20 gilt als einziger Beleg für die Feier der Geburtstage der Pharaonen in Ägypten in vorhellenistischen Zeiten. Procksh schlägt vor, dass die jährliche Feier der Inthronisierung des Pharaos, bei der er als Gott geboren wurde, die Bedeutung hinter der Erwähnung in 1.Mose 40,20 sein könnte. Das würde bedeuten, dass der Tag der Inthronisierung zum wichtigsten Tag wurde, weil er den Status desjenigen, der Pharao wurde, über den der anderen stellte. Während der ptolemäischen Zeit wurde der Geburtstag des Pharaos mit einer Amnestie der Gefangenen gefeiert (im Gegensatz zu den Opfern, die wir zuvor gesehen haben). Dahinter steht derselbe Gedanke, dass die Macht über Leben und Tod bei dem Gott liegt, der darüber nach Belieben verfügen kann. Josephus berichtet von einer Feier (genésia) anlässlich der Geburt eines Sohnes von Ptolemaios (A of J, xii, 4, 7-9).</w:t>
      </w:r>
    </w:p>
    <w:p>
      <w:pPr>
        <w:pStyle w:val="Normal"/>
        <w:rPr/>
      </w:pPr>
      <w:r>
        <w:rPr/>
      </w:r>
    </w:p>
    <w:p>
      <w:pPr>
        <w:pStyle w:val="Normal"/>
        <w:rPr>
          <w:b/>
          <w:b/>
        </w:rPr>
      </w:pPr>
      <w:r>
        <w:rPr>
          <w:b/>
        </w:rPr>
        <w:t>Schlussfolgerung</w:t>
      </w:r>
    </w:p>
    <w:p>
      <w:pPr>
        <w:pStyle w:val="Normal"/>
        <w:rPr/>
      </w:pPr>
      <w:r>
        <w:rPr/>
        <w:t>Geburtstage gehen auf das assyro-babylonische System zurück und gelangten durch die persische Hellenisierung zu den Griechen und Römern. Es handelt sich um einen bestimmten Tag, an dem das Individuum zu einem Gott wird, und ist Teil des alten Systems der satanischen Mysterien und der Erben des babylonischen Systems. Er ist mit den Konzepten der Menschenopfer und der Beseitigung des Lebens verbunden. Es ist unbiblisch und greift die Macht und Autorität Gottes an.</w:t>
      </w:r>
    </w:p>
    <w:p>
      <w:pPr>
        <w:pStyle w:val="Normal"/>
        <w:rPr/>
      </w:pPr>
      <w:r>
        <w:rPr/>
        <w:t xml:space="preserve">Gott hat uns das System seines Kalenders und seine heiligen Tage in dieser Reihenfolge gegeben. Geburtstage, die auf einem falschen Kalender basieren, gehören nicht zu diesem System (siehe </w:t>
      </w:r>
      <w:hyperlink r:id="rId9">
        <w:r>
          <w:rPr>
            <w:rStyle w:val="InternetLink"/>
          </w:rPr>
          <w:t>Gottes Kalender (Nr. 156)</w:t>
        </w:r>
      </w:hyperlink>
      <w:r>
        <w:rPr/>
        <w:t>).</w:t>
      </w:r>
    </w:p>
    <w:p>
      <w:pPr>
        <w:pStyle w:val="Normal"/>
        <w:rPr/>
      </w:pPr>
      <w:r>
        <w:rPr/>
      </w:r>
    </w:p>
    <w:p>
      <w:pPr>
        <w:pStyle w:val="Normal"/>
        <w:rPr/>
      </w:pPr>
      <w:r>
        <w:rPr/>
        <w:t>Wir werden zur nächsten Phase der Arbeit übergehen, die sich mit dem satanischen Kalender insgesamt und den Tagen der Menschenopfer befassen wird, um die sich das Kalender- und Heiligtumssystem dreht.</w:t>
      </w:r>
    </w:p>
    <w:p>
      <w:pPr>
        <w:pStyle w:val="Normal"/>
        <w:rPr/>
      </w:pPr>
      <w:r>
        <w:rPr/>
      </w:r>
    </w:p>
    <w:p>
      <w:pPr>
        <w:pStyle w:val="Normal"/>
        <w:jc w:val="right"/>
        <w:rPr/>
      </w:pPr>
      <w:r>
        <w:rPr/>
        <w:t>q</w:t>
      </w:r>
    </w:p>
    <w:p>
      <w:pPr>
        <w:pStyle w:val="Normal"/>
        <w:rPr/>
      </w:pPr>
      <w:r>
        <w:rPr/>
      </w:r>
    </w:p>
    <w:p>
      <w:pPr>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Geburtst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eburtstag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70.html" TargetMode="External"/><Relationship Id="rId5" Type="http://schemas.openxmlformats.org/officeDocument/2006/relationships/hyperlink" Target="http://german.ccg.org/weblibs/study_papers/P001.html" TargetMode="External"/><Relationship Id="rId6" Type="http://schemas.openxmlformats.org/officeDocument/2006/relationships/hyperlink" Target="http://german.ccg.org/weblibs/study_papers/P081.html" TargetMode="External"/><Relationship Id="rId7" Type="http://schemas.openxmlformats.org/officeDocument/2006/relationships/hyperlink" Target="http://german.ccg.org/weblibs/study_papers/P253.html" TargetMode="External"/><Relationship Id="rId8" Type="http://schemas.openxmlformats.org/officeDocument/2006/relationships/hyperlink" Target="http://german.ccg.org/weblibs/study_papers/P258.html" TargetMode="External"/><Relationship Id="rId9" Type="http://schemas.openxmlformats.org/officeDocument/2006/relationships/hyperlink" Target="http://german.ccg.org/weblibs/study_papers/P156.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5:01:00Z</dcterms:created>
  <dc:creator>Wade Cox</dc:creator>
  <dc:description/>
  <cp:keywords/>
  <dc:language>en-US</dc:language>
  <cp:lastModifiedBy>Denise Sostaric</cp:lastModifiedBy>
  <cp:lastPrinted>2003-03-01T10:05:00Z</cp:lastPrinted>
  <dcterms:modified xsi:type="dcterms:W3CDTF">2024-02-15T05:01:00Z</dcterms:modified>
  <cp:revision>2</cp:revision>
  <dc:subject/>
  <dc:title>Geburtstage [287]</dc:title>
</cp:coreProperties>
</file>