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6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ind w:right="317" w:hanging="0"/>
        <w:rPr>
          <w:rFonts w:ascii="Arial" w:hAnsi="Arial" w:cs="Arial"/>
          <w:b/>
          <w:b/>
          <w:bCs/>
          <w:color w:val="222222"/>
          <w:sz w:val="72"/>
          <w:szCs w:val="72"/>
          <w:shd w:fill="FFFFFF" w:val="clear"/>
          <w:lang w:val="en-AU"/>
        </w:rPr>
      </w:pPr>
      <w:r>
        <w:rPr>
          <w:rFonts w:cs="Arial" w:ascii="Arial" w:hAnsi="Arial"/>
          <w:b/>
          <w:bCs/>
          <w:color w:val="222222"/>
          <w:sz w:val="72"/>
          <w:szCs w:val="72"/>
          <w:shd w:fill="FFFFFF" w:val="clear"/>
          <w:lang w:val="en-AU"/>
        </w:rPr>
      </w:r>
    </w:p>
    <w:p>
      <w:pPr>
        <w:pStyle w:val="Normal"/>
        <w:jc w:val="center"/>
        <w:rPr>
          <w:b/>
          <w:b/>
          <w:bCs/>
          <w:color w:val="222222"/>
          <w:sz w:val="72"/>
          <w:szCs w:val="72"/>
          <w:shd w:fill="FFFFFF" w:val="clear"/>
          <w:lang w:val="en-AU"/>
        </w:rPr>
      </w:pPr>
      <w:r>
        <w:rPr>
          <w:b/>
          <w:bCs/>
          <w:color w:val="222222"/>
          <w:sz w:val="72"/>
          <w:szCs w:val="72"/>
          <w:shd w:fill="FFFFFF" w:val="clear"/>
          <w:lang w:val="en-AU"/>
        </w:rPr>
        <w:t xml:space="preserve">Die Konferenz von Apostelgeschichte 15 </w:t>
      </w:r>
    </w:p>
    <w:p>
      <w:pPr>
        <w:pStyle w:val="Normal"/>
        <w:jc w:val="center"/>
        <w:rPr>
          <w:color w:val="222222"/>
          <w:sz w:val="20"/>
          <w:shd w:fill="FFFFFF" w:val="clear"/>
          <w:lang w:val="en-AU"/>
        </w:rPr>
      </w:pPr>
      <w:r>
        <w:rPr>
          <w:color w:val="222222"/>
          <w:sz w:val="20"/>
          <w:shd w:fill="FFFFFF" w:val="clear"/>
          <w:lang w:val="en-AU"/>
        </w:rPr>
        <w:t>(Ausgabe 2.0 20040604-20070825-20100103)</w:t>
      </w:r>
    </w:p>
    <w:p>
      <w:pPr>
        <w:pStyle w:val="Normal"/>
        <w:jc w:val="center"/>
        <w:rPr>
          <w:color w:val="222222"/>
          <w:sz w:val="20"/>
          <w:shd w:fill="FFFFFF" w:val="clear"/>
          <w:lang w:val="en-AU"/>
        </w:rPr>
      </w:pPr>
      <w:r>
        <w:rPr>
          <w:color w:val="222222"/>
          <w:sz w:val="20"/>
          <w:shd w:fill="FFFFFF" w:val="clear"/>
          <w:lang w:val="en-AU"/>
        </w:rPr>
      </w:r>
    </w:p>
    <w:p>
      <w:pPr>
        <w:pStyle w:val="Normal"/>
        <w:jc w:val="center"/>
        <w:rPr>
          <w:color w:val="222222"/>
          <w:sz w:val="20"/>
          <w:shd w:fill="FFFFFF" w:val="clear"/>
          <w:lang w:val="en-AU"/>
        </w:rPr>
      </w:pPr>
      <w:r>
        <w:rPr>
          <w:color w:val="222222"/>
          <w:sz w:val="20"/>
          <w:shd w:fill="FFFFFF" w:val="clear"/>
          <w:lang w:val="en-AU"/>
        </w:rPr>
      </w:r>
    </w:p>
    <w:p>
      <w:pPr>
        <w:pStyle w:val="Normal"/>
        <w:rPr/>
      </w:pPr>
      <w:r>
        <w:rPr/>
        <w:t>In diesem Studienpapier geht es um eine irrige Auffassung, die aus dem Spätprotestantismus in die Kirchen Gottes eingedrungen ist. Sie stützt sich auf die Fälschung in Apostelgeschichte 15 im Textus Receptus und greift das Gesetz Gottes an.</w:t>
      </w:r>
    </w:p>
    <w:p>
      <w:pPr>
        <w:pStyle w:val="Normal"/>
        <w:rPr/>
      </w:pPr>
      <w:r>
        <w:rPr/>
      </w:r>
    </w:p>
    <w:p>
      <w:pPr>
        <w:pStyle w:val="Normal"/>
        <w:rPr/>
      </w:pPr>
      <w:r>
        <w:rPr/>
      </w:r>
    </w:p>
    <w:p>
      <w:pPr>
        <w:pStyle w:val="Normal"/>
        <w:rPr/>
      </w:pPr>
      <w:r>
        <w:rPr/>
      </w:r>
    </w:p>
    <w:p>
      <w:pPr>
        <w:pStyle w:val="Normal"/>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ã 2004, 2007, 201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ie Konferenz von Apostelgeschichte 15 </w:t>
      </w:r>
    </w:p>
    <w:p>
      <w:pPr>
        <w:pStyle w:val="Normal"/>
        <w:rPr/>
      </w:pPr>
      <w:r>
        <w:rPr/>
        <w:t>Wie die meisten von uns wissen, handelt der Text in Apostelgeschichte 15 von der Debatte zwischen Petrus und den anderen Jüngern und Ältesten in der Kirche über die Beschneidung und die Reinigungsrituale, die die Pharisäer eingeführt hatten. Bei dieser Konferenz wurde deutlich, dass die Heiden (Nationen), die in die Kirche kamen, einige ernsthafte Probleme mit der Beschneidung erwachsener Männer hatten. Dies wurde durch die Tatsache verschärft, dass viele von ihnen Sklaven waren. Einem Menschen war es nicht erlaubt, ungestraft in den Sklaven eines anderen Menschen einzugreifen (also ihn zu beschneiden). Der Text in Apostelgeschichte 15 umreißt die Probleme und die Lösung der Angelegenheit.</w:t>
      </w:r>
    </w:p>
    <w:p>
      <w:pPr>
        <w:pStyle w:val="Normal"/>
        <w:rPr/>
      </w:pPr>
      <w:r>
        <w:rPr/>
      </w:r>
    </w:p>
    <w:p>
      <w:pPr>
        <w:pStyle w:val="Normal"/>
        <w:rPr/>
      </w:pPr>
      <w:r>
        <w:rPr/>
        <w:t xml:space="preserve">Die korrekte Lehrmeinung, wie sie in der Kirche praktiziert wurde, ist in dem Studienpapier </w:t>
      </w:r>
      <w:r>
        <w:rPr>
          <w:color w:val="0000FF"/>
        </w:rPr>
        <w:t>Reinigung und Beschneidung (Nr. 251)</w:t>
      </w:r>
      <w:r>
        <w:rPr/>
        <w:t xml:space="preserve"> veröffentlicht worden.</w:t>
      </w:r>
    </w:p>
    <w:p>
      <w:pPr>
        <w:pStyle w:val="Normal"/>
        <w:rPr/>
      </w:pPr>
      <w:r>
        <w:rPr/>
      </w:r>
    </w:p>
    <w:p>
      <w:pPr>
        <w:pStyle w:val="Normal"/>
        <w:rPr/>
      </w:pPr>
      <w:r>
        <w:rPr/>
        <w:t>Das Problem entstand, weil einige der Leute in Judäa (vielleicht einige der in Apostelgeschichte 6,7 erwähnten Priester) zu den Gemeinden in Kleinasien kamen und mit den Menschen rangen und verlangten, dass sie sich beschneiden lassen sollten, sonst könnten sie nicht gerettet werden. Paulus und Barnabas stritten mit ihnen, und anschließend gingen sie mit einer Gruppe nach Jerusalem, um diese Angelegenheit mit den Aposteln und Ältesten zu besprechen. Sie kamen über die Küstenstraße bis nach Cäsarea, reisten durch Phönizien und Samarien und verkündeten die Ausdehnung des Heils auf die Heiden; und das Volk freute sich.</w:t>
      </w:r>
    </w:p>
    <w:p>
      <w:pPr>
        <w:pStyle w:val="Normal"/>
        <w:rPr/>
      </w:pPr>
      <w:r>
        <w:rPr/>
      </w:r>
    </w:p>
    <w:p>
      <w:pPr>
        <w:pStyle w:val="Normal"/>
        <w:rPr/>
      </w:pPr>
      <w:r>
        <w:rPr/>
        <w:t>Es gab Mitglieder der pharisäischen Sekte, die sich bekehrten, und diese erhoben sich in Jerusalem und verlangten, dass die Heiden beschnitten werden und das Gesetz des Mose halten sollten. Die Kirche befasste sich mit dieser Angelegenheit, und Petrus stand auf und sagte:</w:t>
      </w:r>
    </w:p>
    <w:p>
      <w:pPr>
        <w:pStyle w:val="QUOTES"/>
        <w:rPr/>
      </w:pPr>
      <w:r>
        <w:rPr/>
        <w:t>"Ihr Männer und Brüder, wisst, dass Gott vor langer Zeit unter uns erwählt hat, dass die Heiden durch meinen Mund das Wort des Evangeliums hören und glauben sollen. Und Gott, der die Herzen kennt, hat ihnen Zeugnis gegeben und ihnen den Heiligen Geist gegeben, wie er uns gegeben hat, und hat keinen Unterschied gemacht zwischen uns und ihnen, indem er ihre Herzen durch den Glauben reinigte. Warum versucht ihr nun Gott, indem ihr den Jüngern ein Joch auf den Hals legt, das weder unsere Väter noch wir zu tragen vermochten? Wir aber glauben, dass wir durch die Gnade des Herrn Jesus Christus gerettet werden wie sie" (Apostelgeschichte 15,7-11).</w:t>
      </w:r>
    </w:p>
    <w:p>
      <w:pPr>
        <w:pStyle w:val="Normal"/>
        <w:rPr>
          <w:color w:val="222222"/>
          <w:highlight w:val="white"/>
        </w:rPr>
      </w:pPr>
      <w:r>
        <w:rPr>
          <w:color w:val="222222"/>
          <w:highlight w:val="white"/>
        </w:rPr>
        <w:t>[Alle Bibelzitate sind von einem automatischen Übersetzungswerkzeug ins Deutsche übersetzt.]</w:t>
      </w:r>
    </w:p>
    <w:p>
      <w:pPr>
        <w:pStyle w:val="Normal"/>
        <w:rPr/>
      </w:pPr>
      <w:r>
        <w:rPr/>
      </w:r>
    </w:p>
    <w:p>
      <w:pPr>
        <w:pStyle w:val="Normal"/>
        <w:rPr/>
      </w:pPr>
      <w:r>
        <w:rPr/>
        <w:t>Die Brüder hörten dann schweigend zu, als Barnabas und Paulus von den Wundern berichteten, die Gott durch sie unter den Heiden gewirkt hatte.</w:t>
      </w:r>
    </w:p>
    <w:p>
      <w:pPr>
        <w:pStyle w:val="Normal"/>
        <w:rPr/>
      </w:pPr>
      <w:r>
        <w:rPr/>
      </w:r>
    </w:p>
    <w:p>
      <w:pPr>
        <w:pStyle w:val="Normal"/>
        <w:rPr/>
      </w:pPr>
      <w:r>
        <w:rPr/>
        <w:t>Jakobus (Jakob, der Bruder des Herrn; vgl. Apg 12,17 ff zu The Companion Bible; und Gal 1,19) stand dann auf und sagte: "Männer und Brüder, hört mir zu". Dann benutzte er den richtigen Namen des Petrus, als er sagte: "Simeon [d.h. Simon] hat verkündet, wie Gott zuerst die Heiden heimgesucht hat, um ein Volk für seinen Namen herauszunehmen; und damit stimmen die Worte der Propheten überein, denn es steht geschrieben: Danach will ich wiederkommen und die Hütte Davids [d.h. das Zelt Davids als niedrigen Zustand] wieder aufbauen, die eingestürzt ist, und will ihre Trümmer wieder aufbauen, vgl. Röm 11,3], die gefallen ist, und ich will sie wieder aufbauen und aufrichten, damit die Übriggebliebenen [kataloipos, der treue Rest] der Menschen den Herrn suchen und alle Heiden, über die mein Name angerufen ist" (an zweiter Stelle; vgl. Sach 8,23 und siehe auch 5.Mose 28,10; Jer 14,9; Jak 2,7).</w:t>
      </w:r>
    </w:p>
    <w:p>
      <w:pPr>
        <w:pStyle w:val="Normal"/>
        <w:rPr/>
      </w:pPr>
      <w:r>
        <w:rPr/>
      </w:r>
    </w:p>
    <w:p>
      <w:pPr>
        <w:pStyle w:val="Normal"/>
        <w:rPr/>
      </w:pPr>
      <w:r>
        <w:rPr/>
        <w:t>Jakobus tat hier eine Reihe von Dingen. Er zeigte, dass er der ranghöchste Apostel oder Vorsitzende der Konferenz war und Petrus nicht der ranghöchste Apostel war. Paulus zeigte hier auch, dass er Teil des Rates der Apostel und Ältesten der Kirche war, der unter dem Vorsitz von Jakobus stand, und dass er ihm unterstellt war - eine Tatsache, die er, wie auch Petrus, ebenfalls anerkannte. Jakobus zeigt auch, dass der Tempel zerstört werden sollte, denn diese Konferenz fand in Jerusalem statt, als der Tempel noch stand.</w:t>
      </w:r>
    </w:p>
    <w:p>
      <w:pPr>
        <w:pStyle w:val="Normal"/>
        <w:rPr/>
      </w:pPr>
      <w:r>
        <w:rPr/>
      </w:r>
    </w:p>
    <w:p>
      <w:pPr>
        <w:pStyle w:val="Normal"/>
        <w:rPr/>
      </w:pPr>
      <w:r>
        <w:rPr/>
        <w:t>Der Glaube und das Heil sollten also auf die Heiden ausgedehnt werden, die auch die Stiftshütte Davids bilden sollten. Dieser Bau ging dem Tempel Salomos voraus und ging offensichtlich über die physische Struktur hinaus. Jakobus zeigte hier, dass die Prophezeiung für alle Völker gilt und dass das Volk, auf das sich das Heil Gottes erstreckt, der treue Überrest sein wird. Es muss also einen Rest der Menschheit geben, der in der Trübsal treu bleibt. Aber treu in Bezug auf was, könnte man fragen?</w:t>
      </w:r>
    </w:p>
    <w:p>
      <w:pPr>
        <w:pStyle w:val="Normal"/>
        <w:rPr/>
      </w:pPr>
      <w:r>
        <w:rPr/>
      </w:r>
    </w:p>
    <w:p>
      <w:pPr>
        <w:pStyle w:val="Normal"/>
        <w:rPr/>
      </w:pPr>
      <w:r>
        <w:rPr/>
        <w:t>Jakobus fuhr dann mit einer Aussage fort, die zu einer der verblüffendsten aller Erklärungen geworden ist. Er sagte:</w:t>
      </w:r>
    </w:p>
    <w:p>
      <w:pPr>
        <w:pStyle w:val="QUOTES"/>
        <w:rPr/>
      </w:pPr>
      <w:r>
        <w:rPr/>
        <w:t>"Gott sind alle seine Werke bekannt vom Anfang des Zeitalters (Äons) an. Darum ist mein Urteil (ich richte oder entscheide): dass wir die unter den Heiden, die sich zu Gott bekehren, nicht beunruhigen. Sondern dass wir ihnen schreiben, dass sie sich enthalten von der Verunreinigung der Götzen und von der Unzucht und von dem, was erwürgt ist, und vom Blut. Denn Mose hatte von alters her in jeder Stadt solche, die ihn predigten und in den Synagogen an jedem Sabbat gelesen wurden" (Apg 15,18-21).</w:t>
      </w:r>
    </w:p>
    <w:p>
      <w:pPr>
        <w:pStyle w:val="Normal"/>
        <w:rPr/>
      </w:pPr>
      <w:r>
        <w:rPr/>
      </w:r>
    </w:p>
    <w:p>
      <w:pPr>
        <w:pStyle w:val="Normal"/>
        <w:rPr/>
      </w:pPr>
      <w:r>
        <w:rPr/>
        <w:t>Dann sandten die Apostel und die Ältesten und die ganze Kirche Judas, Barnabas und Silas - Hauptleute der Kirche mit Paulus und Barnabas - mit von ihnen geschriebenen Briefen zu den Gemeinden in Antiochien und Syrien und Zilizien.</w:t>
      </w:r>
    </w:p>
    <w:p>
      <w:pPr>
        <w:pStyle w:val="Normal"/>
        <w:rPr/>
      </w:pPr>
      <w:r>
        <w:rPr/>
      </w:r>
    </w:p>
    <w:p>
      <w:pPr>
        <w:pStyle w:val="Normal"/>
        <w:rPr/>
      </w:pPr>
      <w:r>
        <w:rPr/>
        <w:t xml:space="preserve">Sie sagten: "Denn wir haben gehört, dass einige Männer von uns ausgegangen sind und euch mit Worten beunruhigt haben, denen wir keinen solchen Befehl gegeben haben. Uns, die wir einmütig versammelt waren, schien es gut, mit unserem geliebten Barnabas und Paulus ausgewählte Vertreter zu euch zu schicken, Männer, die ihr Leben um unseres Herrn Jesus Christus willen riskiert haben. Wir haben daher Judas und Silas gesandt, die euch dasselbe mit dem Mund sagen werden" (Apg 15,22-27). </w:t>
      </w:r>
    </w:p>
    <w:p>
      <w:pPr>
        <w:pStyle w:val="Normal"/>
        <w:rPr/>
      </w:pPr>
      <w:r>
        <w:rPr/>
      </w:r>
    </w:p>
    <w:p>
      <w:pPr>
        <w:pStyle w:val="Normal"/>
        <w:rPr/>
      </w:pPr>
      <w:r>
        <w:rPr/>
        <w:t>Dieser Text enthält eine Fälschung in der KJV aus dem Textus Receptus, in der die Worte "und sagten, ihr müsst euch beschneiden lassen und das Gesetz halten" nach dem emphatischen "ihr" und vor dem "wir gaben kein solches Gebot" eingefügt wurden. Diese Formulierung ist in den alten Texten nicht vorhanden und wurde während der Reformation in den Receptus eingefügt. Er wurde einige Jahrhunderte nach der Abfassung der griechischen und lateinischen Texte in den aramäischen Text der Peshitta eingefügt. Von dort wurde er in den Receptus eingefügt. Die Peshitta wurde im fünften Jahrhundert verfasst. Es ist nicht bekannt, ob dieser Zusatz im Original enthalten war oder später eingefügt wurde. Sie kommt in keinem anderen Text vor. Allerdings spiegeln diese Einfügungen den späteren gnostischen Antinomianismus wider. Er entbehrt jeglicher Grundlage. Dieser Text wird benutzt, um das Gnadengesetz-Argument zu rechtfertigen, das besagt, dass das Gesetz abgeschafft ist und dass die einzigen Beschränkungen für die Heiden - und damit auch für die Kirche in ihrer Gesamtheit, da die Nationen Israels nicht identifiziert werden - die hier in diesem Text aufgeführten sind (siehe das Studienpapier</w:t>
      </w:r>
      <w:r>
        <w:rPr>
          <w:color w:val="0000FF"/>
        </w:rPr>
        <w:t xml:space="preserve"> Das Verhältnis zwischen Erlösung durch Gnade und Gesetz (Nr. 082)</w:t>
      </w:r>
      <w:r>
        <w:rPr/>
        <w:t>).</w:t>
      </w:r>
    </w:p>
    <w:p>
      <w:pPr>
        <w:pStyle w:val="Normal"/>
        <w:rPr/>
      </w:pPr>
      <w:r>
        <w:rPr/>
      </w:r>
    </w:p>
    <w:p>
      <w:pPr>
        <w:pStyle w:val="Normal"/>
        <w:rPr/>
      </w:pPr>
      <w:r>
        <w:rPr/>
        <w:t>Der Text geht dann in Apostelgeschichte 15,28-29 weiter:</w:t>
      </w:r>
    </w:p>
    <w:p>
      <w:pPr>
        <w:pStyle w:val="QUOTES"/>
        <w:rPr/>
      </w:pPr>
      <w:r>
        <w:rPr/>
        <w:t>"Denn es schien dem Heiligen Geist und uns gut, euch keine größere Last aufzuerlegen als diese notwendigen Dinge: dass ihr euch enthaltet von Götzenopferfleisch und von Blut und von Ersticktem und von Unzucht. Wenn ihr euch davon fernhaltet, wird es euch gut gehen."</w:t>
      </w:r>
    </w:p>
    <w:p>
      <w:pPr>
        <w:pStyle w:val="Normal"/>
        <w:rPr/>
      </w:pPr>
      <w:r>
        <w:rPr/>
      </w:r>
    </w:p>
    <w:p>
      <w:pPr>
        <w:pStyle w:val="Normal"/>
        <w:rPr/>
      </w:pPr>
      <w:r>
        <w:rPr/>
        <w:t>Sie kehrten nach Antiochia zurück und verkündeten die Botschaft zuerst dort. Als Propheten ermahnten Judas und Silas die Brüder und blieben eine Zeit lang dort, um die Brüder zu stärken.</w:t>
      </w:r>
    </w:p>
    <w:p>
      <w:pPr>
        <w:pStyle w:val="Normal"/>
        <w:rPr/>
      </w:pPr>
      <w:r>
        <w:rPr/>
      </w:r>
    </w:p>
    <w:p>
      <w:pPr>
        <w:pStyle w:val="Normal"/>
        <w:rPr/>
      </w:pPr>
      <w:r>
        <w:rPr/>
        <w:t>Wenn dies nun eine umfassende Übersicht über die Anforderungen des Glaubens wäre, dann wären wir in der Tat steuerlos. Wozu bräuchten wir eine Bibel und all die nachfolgenden Briefe der Kirche, um uns mit Fragen zu befassen, die sich aus dem Halten von Sabbaten, Neumonden und Festen ergeben, wenn sie für die heidnischen Kirchen Gottes beiseite gelegt wurden?</w:t>
      </w:r>
    </w:p>
    <w:p>
      <w:pPr>
        <w:pStyle w:val="Normal"/>
        <w:rPr/>
      </w:pPr>
      <w:r>
        <w:rPr/>
        <w:t>Wenn man diese Liste in ihrer angeblichen Absicht nimmt, das Gesetz des Pentateuch, das Mose gegeben wurde, auf diese wenigen Kategorien zu beschränken, werden die Zehn Gebote abgeschafft. Tatsächlich ist es genau das, was die falschen Christen behaupten, dass es so gemeint ist!</w:t>
      </w:r>
    </w:p>
    <w:p>
      <w:pPr>
        <w:pStyle w:val="Normal"/>
        <w:rPr/>
      </w:pPr>
      <w:r>
        <w:rPr/>
      </w:r>
    </w:p>
    <w:p>
      <w:pPr>
        <w:pStyle w:val="Normal"/>
        <w:rPr/>
      </w:pPr>
      <w:r>
        <w:rPr/>
        <w:t>Die gesamte Abhandlung des Johannes über die Liebe und die Übertretung des Gesetzes wird dadurch bedeutungslos. So ist auch der Jakobusbrief bedeutungslos und steht im Widerspruch zu seinem eigenen Urteil. Die gesamte Abhandlung des Paulus wird unsinnig, ebenso die des Petrus. Auch die Texte im Hebräerbrief sind unsinnig, es sei denn, man gibt zu, dass die Gemeinden der Hebräer einem ganz anderen Gesetz und einer ganz anderen Reihenfolge unterworfen sind als die der Heiden. Die Evangelien und die Worte und Taten Christi werden in völligen Gegensatz zu dem gestellt, was hier gesagt wird. Die Lehren Christi werden mit dieser Ansicht in den Schmutz gezogen. Gott wird kapriziös gemacht und gelästert.</w:t>
      </w:r>
    </w:p>
    <w:p>
      <w:pPr>
        <w:pStyle w:val="Normal"/>
        <w:rPr/>
      </w:pPr>
      <w:r>
        <w:rPr/>
      </w:r>
    </w:p>
    <w:p>
      <w:pPr>
        <w:pStyle w:val="Normal"/>
        <w:rPr/>
      </w:pPr>
      <w:r>
        <w:rPr/>
        <w:t>Wenn diese Auslegung, dass das Gesetz auf diese Kategorien reduziert wird, richtig ist, dann können wir Gott missbrauchen, jede theologische Ansicht vertreten, die uns gefällt, jeden Kalender annehmen, der uns passt (oder gar keine Tage einhalten), unsere Eltern missbrauchen, morden oder durch Euthanasie oder Abtreibung töten, lügen, ungestraft Verträge brechen, betrügen, rauben, begehren und alles Unreine essen. Wir können uns so viele Konkubinen nehmen, wie wir wollen, und so viele Ehefrauen, wie wir wollen. Es gibt keine verbotenen Beziehungen und Inzest ist erlaubt. Wir können tun, was selbst die Heiden als skandalös ansehen würden. Unsere Gesellschaften sind dann frei, das zu tun, was sie jetzt tun, und eine relative Moral einzuführen.</w:t>
      </w:r>
    </w:p>
    <w:p>
      <w:pPr>
        <w:pStyle w:val="Normal"/>
        <w:rPr/>
      </w:pPr>
      <w:r>
        <w:rPr/>
      </w:r>
    </w:p>
    <w:p>
      <w:pPr>
        <w:pStyle w:val="Normal"/>
        <w:rPr/>
      </w:pPr>
      <w:r>
        <w:rPr/>
        <w:t>Die Verurteilung von Paulus in 1. Korinther 5,5, wo ein Mann mit der Frau seines Vaters zusammenlebte, wäre bedeutungslos. Es würde sich um eine gültige Ehe im Nachhinein handeln. Die Auslegung von Apostelgeschichte 15 in diesem Sinne würde das Christentum zum Gespött der Völker machen und hätte innerhalb weniger Monate nach einer solchen Auslegung sein Todesurteil gesprochen. Kein vernünftiger Mensch hätte sich jemals mit dem Christentum befasst. Es wäre eine amoralische Sekte gewesen, und jeder Staat hätte die Pflicht gehabt, sie einzuschränken.</w:t>
      </w:r>
    </w:p>
    <w:p>
      <w:pPr>
        <w:pStyle w:val="Normal"/>
        <w:rPr/>
      </w:pPr>
      <w:r>
        <w:rPr/>
      </w:r>
    </w:p>
    <w:p>
      <w:pPr>
        <w:pStyle w:val="Normal"/>
        <w:rPr/>
      </w:pPr>
      <w:r>
        <w:rPr/>
        <w:t xml:space="preserve">Das ist die Sichtweise, die die Antinomier uns aufzwingen wollen; aber es ist eine falsche Lehre oder Auslegung. Keine Kirche der Reformation hat jemals eine solche Auslegung angenommen. Die Ansichten der protestantischen Kirchen sind alle in dem Studienpapier </w:t>
      </w:r>
      <w:r>
        <w:rPr>
          <w:color w:val="0000FF"/>
        </w:rPr>
        <w:t>Unterscheidung im Gesetz (Nr. 96)</w:t>
      </w:r>
      <w:r>
        <w:rPr/>
        <w:t xml:space="preserve"> behandelt. Es geht um die Unterscheidung zwischen dem Opfergesetz und den Gesetzen Gottes, wie sie in den Geboten zum Ausdruck kommen.</w:t>
      </w:r>
    </w:p>
    <w:p>
      <w:pPr>
        <w:pStyle w:val="Normal"/>
        <w:rPr/>
      </w:pPr>
      <w:r>
        <w:rPr/>
      </w:r>
    </w:p>
    <w:p>
      <w:pPr>
        <w:pStyle w:val="Normal"/>
        <w:rPr/>
      </w:pPr>
      <w:r>
        <w:rPr/>
        <w:t>Hier ging es um den Umgang mit Lebensmitteln und die von den Pharisäern eingeführte Gesetzgebung in Bezug auf die Handhabung und Reinigung, die die Heiden aufgrund ihrer Umwelt niemals einhalten konnten. Die Sklaven wurden in der Ehe gehalten und waren in vielen Fällen ungleich ins Joch gespannt. Das Konkubinat war weit verbreitet. Das ist es, was hier gemeint ist, in einer Gesellschaft, die sich von der unsrigen stark unterscheidet.</w:t>
      </w:r>
    </w:p>
    <w:p>
      <w:pPr>
        <w:pStyle w:val="Normal"/>
        <w:rPr/>
      </w:pPr>
      <w:r>
        <w:rPr/>
      </w:r>
    </w:p>
    <w:p>
      <w:pPr>
        <w:pStyle w:val="Normal"/>
        <w:rPr/>
      </w:pPr>
      <w:r>
        <w:rPr/>
        <w:t>Jakobus sagt, dass man das Wort tun und nicht hören soll, und nennt das Gesetz das vollkommene Gesetz der Freiheit (Jak. 1:25). Er sagt in Jakobus 2,8-14:</w:t>
      </w:r>
    </w:p>
    <w:p>
      <w:pPr>
        <w:pStyle w:val="QUOTES"/>
        <w:rPr/>
      </w:pPr>
      <w:r>
        <w:rPr>
          <w:rFonts w:eastAsia="Times New Roman"/>
        </w:rPr>
        <w:t xml:space="preserve"> </w:t>
      </w:r>
      <w:r>
        <w:rPr/>
        <w:t>"Wenn ihr das königliche Gesetz wirklich erfüllt, wie es in der Schrift steht: 'Du sollst deinen Nächsten lieben wie dich selbst', dann tut ihr gut. Wenn ihr aber parteiisch seid, sündigt ihr und werdet vom Gesetz als Übertreter verurteilt. Denn wer das ganze Gesetz hält, aber in einem Punkt versagt, der ist des ganzen Gesetzes schuldig geworden. Denn der, der gesagt hat: "Du sollst nicht ehebrechen", hat auch gesagt: "Du sollst nicht töten. Wenn du die Ehe nicht brichst, aber tötest, bist du ein Übertreter des Gesetzes geworden. So redet und handelt wie diejenigen, die nach dem Gesetz der Freiheit gerichtet werden sollen. Denn das Gericht ist ohne Barmherzigkeit gegen den, der keine Barmherzigkeit gezeigt hat; aber die Barmherzigkeit siegt über das Gericht. Was nützt es, meine Brüder, wenn ein Mensch sagt, er habe Glauben, aber keine Werke hat? Kann sein Glaube ihn retten?</w:t>
      </w:r>
    </w:p>
    <w:p>
      <w:pPr>
        <w:pStyle w:val="Normal"/>
        <w:rPr/>
      </w:pPr>
      <w:r>
        <w:rPr/>
      </w:r>
    </w:p>
    <w:p>
      <w:pPr>
        <w:pStyle w:val="Normal"/>
        <w:rPr/>
      </w:pPr>
      <w:r>
        <w:rPr/>
        <w:t>Jakobus sagt, dass das Gesetz Gottes im Gericht mit Barmherzigkeit gemildert werden muss. Warum sollte man Barmherzigkeit brauchen, wenn das Gesetz abgeschafft wurde? Man kann nicht bestraft werden, wenn es kein Gesetz gibt.</w:t>
      </w:r>
    </w:p>
    <w:p>
      <w:pPr>
        <w:pStyle w:val="Normal"/>
        <w:rPr/>
      </w:pPr>
      <w:r>
        <w:rPr/>
      </w:r>
    </w:p>
    <w:p>
      <w:pPr>
        <w:pStyle w:val="Normal"/>
        <w:rPr/>
      </w:pPr>
      <w:r>
        <w:rPr/>
        <w:t>Jakobus sagt also in Apostelgeschichte 15 etwas ganz anderes als das, was von den heutigen Antinomiern oder Gnostikern dargestellt wird, die sich Christen nennen, aber lügen. Sie gehen von Tür zu Tür und versuchen, die Schwachen zu überzeugen, und wenn sie auf den Sabbat und die Zehn Gebote angesprochen werden, sagen sie uns, dass dies so ist. In der Tat schließen sich die großen Sekten, die diesen Irrtum behaupten, jetzt zusammen, um zu überleben, weil ihre Unlogik und Heuchelei im Licht sichtbar wird. Prüft die Geister, wie es uns geboten wird.</w:t>
      </w:r>
    </w:p>
    <w:p>
      <w:pPr>
        <w:pStyle w:val="Normal"/>
        <w:rPr/>
      </w:pPr>
      <w:r>
        <w:rPr/>
      </w:r>
    </w:p>
    <w:p>
      <w:pPr>
        <w:pStyle w:val="Normal"/>
        <w:rPr/>
      </w:pPr>
      <w:r>
        <w:rPr/>
        <w:t>Jakobus hebt in diesem Urteil auf der Jerusalemer Konferenz, das in Apostelgeschichte 15 festgehalten ist, das Gesetz Gottes nicht auf. Dafür gibt es keine Autorität, und in der Tat würde er sich vom Glauben disqualifizieren, wenn er das täte. Dieser Jakobus war der Sohn von Joseph und Mariam, den Eltern von Christus, und er war der Bruder von Christus. Er verstand, was Christus meinte, und deshalb wird dieser Text missbraucht und gefälscht. Die Lüge der Trinitarier bezüglich des Primats des Petrus wird auch in diesem Text entlarvt.</w:t>
      </w:r>
    </w:p>
    <w:p>
      <w:pPr>
        <w:pStyle w:val="Normal"/>
        <w:rPr/>
      </w:pPr>
      <w:r>
        <w:rPr/>
      </w:r>
    </w:p>
    <w:p>
      <w:pPr>
        <w:pStyle w:val="Normal"/>
        <w:rPr/>
      </w:pPr>
      <w:r>
        <w:rPr/>
        <w:t xml:space="preserve">Wenn Menschen in der Kirche Gottes uns sagen, dass das Gesetz Gottes abgeschafft ist, dann wissen wir, dass sie nicht von uns sind, sondern als Wölfe unter uns geschickt wurden, um uns zu zerstören. Das war die Strategie Bileams, des Sohnes Beors, um Israel zur Sünde zu verführen (siehe das Studienpapier </w:t>
      </w:r>
      <w:r>
        <w:rPr>
          <w:color w:val="0000FF"/>
        </w:rPr>
        <w:t>Die Lehre Bileams und die Prophezeiung Bileams (Nr. 204)</w:t>
      </w:r>
      <w:r>
        <w:rPr/>
        <w:t>). Wenn sie nicht nach dem Gesetz und dem Zeugnis reden, ist kein Licht in ihnen (Jes. 8:20).</w:t>
      </w:r>
    </w:p>
    <w:p>
      <w:pPr>
        <w:pStyle w:val="Normal"/>
        <w:rPr/>
      </w:pPr>
      <w:r>
        <w:rPr/>
      </w:r>
    </w:p>
    <w:p>
      <w:pPr>
        <w:pStyle w:val="Normal"/>
        <w:rPr/>
      </w:pPr>
      <w:r>
        <w:rPr/>
        <w:t>Die späteren Bestimmungen für die Freilassung der Sklaven unter christlichen Herren wurden in Übereinstimmung mit dem Gesetz des Pentateuch getroffen, wie es geschehen war, das aber auch aufgehoben worden war, wie Jeremia berichtet (vgl. Jer. 34,8-17).</w:t>
      </w:r>
    </w:p>
    <w:p>
      <w:pPr>
        <w:pStyle w:val="Normal"/>
        <w:rPr/>
      </w:pPr>
      <w:r>
        <w:rPr/>
      </w:r>
    </w:p>
    <w:p>
      <w:pPr>
        <w:pStyle w:val="Normal"/>
        <w:rPr/>
      </w:pPr>
      <w:r>
        <w:rPr/>
        <w:t xml:space="preserve">Petrus sagt, dass Christus unsere Sünden an seinem Leib am Baum getragen hat (1.Petrus 2,24). Johannes sagt uns, dass "Sünde Übertretung des Gesetzes ist" (1Joh 3,4). Niemand, der aus Gott geboren ist, begeht eine Sünde, denn die Natur Gottes wohnt in ihm, und er kann nicht sündigen, weil er aus Gott geboren ist. Daran kann man erkennen, wer Kinder Gottes und wer Kinder des Teufels sind. Wer die Gerechtigkeit nicht tut, der ist nicht aus Gott, und wer seinen Bruder nicht liebt, der ist nicht aus Gott (1Joh 3,9-10). Wie kann es also sein, dass wir uns der Übertretung des Gesetzes Gottes schuldig machen und uns dann gesagt wird, wir seien frei von dem Gesetz, das von uns verlangt, in den Leib Christi getauft zu werden? Dann wird uns angeblich gesagt, dass wir es ohnehin nicht zu halten brauchen. Wie kann die Strafe anders als willkürlich sein, wenn dies der Fall wäre? Dieses Denken entbehrt jeglicher Logik und lässt die Kirche als schwachsinnig erscheinen. </w:t>
      </w:r>
    </w:p>
    <w:p>
      <w:pPr>
        <w:pStyle w:val="Normal"/>
        <w:rPr/>
      </w:pPr>
      <w:r>
        <w:rPr/>
      </w:r>
    </w:p>
    <w:p>
      <w:pPr>
        <w:pStyle w:val="Normal"/>
        <w:rPr/>
      </w:pPr>
      <w:r>
        <w:rPr/>
        <w:t xml:space="preserve">In den Kirchen Gottes gibt es Leute, die solche kindischen Gedanken äußern. Sie sind wie diejenigen, die unter uns eindringen, Unkraut säen und versuchen, die Kirchen Gottes durch diese falsche Lehre zu untergraben. Daran erkennen wir diejenigen, die nicht im Heiligen Geist reden. Die Auserwählten sind diejenigen, die die Gebote Gottes und das Zeugnis oder den Glauben Jesu Christi halten (Offb. 12:17; 14:12). </w:t>
      </w:r>
    </w:p>
    <w:p>
      <w:pPr>
        <w:pStyle w:val="Normal"/>
        <w:rPr/>
      </w:pPr>
      <w:r>
        <w:rPr/>
      </w:r>
    </w:p>
    <w:p>
      <w:pPr>
        <w:pStyle w:val="Normal"/>
        <w:rPr/>
      </w:pPr>
      <w:r>
        <w:rPr/>
        <w:t>Kürzlich hat eine der Kirchen Gottes, nachdem sie sich vor einiger Zeit für binitarisch erklärt hatte, erklärt, dass es in Ordnung sei, an Sonntagen oder an jedem anderen Tag, den sie hinzufügen, Gottesdienst zu feiern. Sie sagen, die Einhaltung des Sabbats ergebe sich nicht direkt aus den Anforderungen des Gesetzes, sondern vielmehr aus dem Beispiel Christi und der Apostel. Man kann also am Sabbat auf die Arbeit verzichten und am Sonntag zum Gottesdienst gehen. So haben die Irrlehrer auch die Weltweite Kirche Gottes zerstört. Der Irrtum kommt jedoch erst mit dem Angriff auf die Einheit Gottes. Das Argument bezüglich des Sabbats innerhalb des Gesetzes lautet folgendermaßen:</w:t>
      </w:r>
    </w:p>
    <w:p>
      <w:pPr>
        <w:pStyle w:val="QUOTES"/>
        <w:rPr/>
      </w:pPr>
      <w:r>
        <w:rPr/>
        <w:t>Da Gott keine Versammlung oder Anbetung bei der Einhaltung des Sabbats befohlen hat, wie können wir jemanden korrigieren, der am siebten Tag ruht (gemäß 2.Mose 20,8-11) und auch zu anderen Zeiten anbetet? Unser Vorbild für die Sabbatanbetung stammt eher aus dem Beispiel Christi (siehe Lukas 4,16) als aus dem Gesetz (Bible Advocate, September 2004, S. 17)</w:t>
      </w:r>
    </w:p>
    <w:p>
      <w:pPr>
        <w:pStyle w:val="Normal"/>
        <w:rPr/>
      </w:pPr>
      <w:r>
        <w:rPr/>
      </w:r>
    </w:p>
    <w:p>
      <w:pPr>
        <w:pStyle w:val="Normal"/>
        <w:rPr/>
      </w:pPr>
      <w:r>
        <w:rPr/>
        <w:t xml:space="preserve">Nun, stammt es aus dem Gesetz oder stammt es nicht? Hat Christus das Gesetz befolgt oder hat er das Gesetz nicht befolgt? Er hielt die Sabbate, Neumonde und heiligen Tage sowie die von Gott befohlenen Feste ein. Wenn wir uns also am Beispiel Christi orientieren, sollten wir tun, was er und die Apostel taten, und den gesamten Kalender Gottes halten und nicht nur den Sabbat.  </w:t>
      </w:r>
    </w:p>
    <w:p>
      <w:pPr>
        <w:pStyle w:val="Normal"/>
        <w:rPr/>
      </w:pPr>
      <w:r>
        <w:rPr/>
      </w:r>
    </w:p>
    <w:p>
      <w:pPr>
        <w:pStyle w:val="Normal"/>
        <w:rPr/>
      </w:pPr>
      <w:r>
        <w:rPr/>
        <w:t xml:space="preserve">Es steht geschrieben: "Denkt an den Sabbat, dass ihr ihn </w:t>
      </w:r>
      <w:r>
        <w:rPr>
          <w:b/>
        </w:rPr>
        <w:t>heilig haltet</w:t>
      </w:r>
      <w:r>
        <w:rPr/>
        <w:t>". Nicht nur um zu ruhen, sondern um ihn heilig zu halten.</w:t>
      </w:r>
    </w:p>
    <w:p>
      <w:pPr>
        <w:pStyle w:val="Normal"/>
        <w:rPr/>
      </w:pPr>
      <w:r>
        <w:rPr/>
      </w:r>
    </w:p>
    <w:p>
      <w:pPr>
        <w:pStyle w:val="Normal"/>
        <w:rPr/>
      </w:pPr>
      <w:r>
        <w:rPr/>
        <w:t>Die Gebote in 5.Mose 5:12-14 sind deutlicher. Dort wird uns befohlen:</w:t>
      </w:r>
    </w:p>
    <w:p>
      <w:pPr>
        <w:pStyle w:val="QUOTES"/>
        <w:rPr>
          <w:b/>
          <w:b/>
          <w:bCs/>
        </w:rPr>
      </w:pPr>
      <w:r>
        <w:rPr>
          <w:b/>
          <w:bCs/>
        </w:rPr>
        <w:t>Halte den Sabbat, um ihn zu heiligen, wie der Herr, dein Gott, dir geboten hat. Sechs Tage sollst du arbeiten und alle deine Werke tun, aber der siebte Tag ist der Sabbat des Herrn, deines Gottes; an ihm sollst du keine Arbeit tun, du, dein Sohn, deine Tochter, dein Knecht, deine Magd, dein Ochse, dein Esel, dein Vieh und der Fremde, der in deinen Toren ist, damit dein Knecht und deine Magd ruhen wie du.</w:t>
      </w:r>
    </w:p>
    <w:p>
      <w:pPr>
        <w:pStyle w:val="Normal"/>
        <w:rPr>
          <w:b/>
          <w:b/>
          <w:bCs/>
        </w:rPr>
      </w:pPr>
      <w:r>
        <w:rPr>
          <w:b/>
          <w:bCs/>
        </w:rPr>
      </w:r>
    </w:p>
    <w:p>
      <w:pPr>
        <w:pStyle w:val="Normal"/>
        <w:rPr/>
      </w:pPr>
      <w:r>
        <w:rPr/>
        <w:t>Der hebräische Akzent zarha wird verwendet, um zu verdeutlichen, dass es sich um ein doppeltes Gebot handelt, da wir sechs Tage arbeiten sollen und der Sabbat geheiligt werden soll. Es soll nicht nur geruht werden, sondern geheiligt. Wie, so könnte man fragen, soll man den Sabbat richtig halten, ohne ihn heilig oder geheiligt zu halten? Wie kann man ihn heilig halten, wenn nicht in der Anbetung oder im Dienst des lebendigen Gottes?</w:t>
      </w:r>
    </w:p>
    <w:p>
      <w:pPr>
        <w:pStyle w:val="Normal"/>
        <w:rPr/>
      </w:pPr>
      <w:r>
        <w:rPr/>
      </w:r>
    </w:p>
    <w:p>
      <w:pPr>
        <w:pStyle w:val="Normal"/>
        <w:rPr/>
      </w:pPr>
      <w:r>
        <w:rPr/>
        <w:t xml:space="preserve">Es steht geschrieben: </w:t>
      </w:r>
      <w:r>
        <w:rPr>
          <w:b/>
        </w:rPr>
        <w:t>Ihr sollt meine Sabbate halten und mein Heiligtum verehren; ich bin der Herr</w:t>
      </w:r>
      <w:r>
        <w:rPr/>
        <w:t xml:space="preserve"> (3.Mose 19,30; 26,2). Wir verehren also das Heiligtum Gottes.</w:t>
      </w:r>
    </w:p>
    <w:p>
      <w:pPr>
        <w:pStyle w:val="Normal"/>
        <w:rPr/>
      </w:pPr>
      <w:r>
        <w:rPr/>
      </w:r>
    </w:p>
    <w:p>
      <w:pPr>
        <w:pStyle w:val="Normal"/>
        <w:rPr/>
      </w:pPr>
      <w:r>
        <w:rPr/>
        <w:t>Deshalb müssen wir an jedem Sabbat vor Gott treten. Da wir der Tempel Gottes sind, beten wir Gott an und errichten seinen Tempel an jedem Sabbat in Heiligkeit. Die Anbetung ist also untrennbar mit den Sabbaten des Herrn verbunden - mit allen Sabbaten - und ist direkt im Gesetz verankert. Uns wird befohlen, unsere Versammlungen zu diesem Zweck nicht zu verlassen. Die Apostelgeschichte zeigt, dass Jakobus und die Apostel all diese Praktiken in der Kirche befolgten - an Sabbaten, Neumonden und heiligen Tagen und an allen Festen Gottes.</w:t>
      </w:r>
    </w:p>
    <w:p>
      <w:pPr>
        <w:pStyle w:val="Normal"/>
        <w:rPr/>
      </w:pPr>
      <w:r>
        <w:rPr/>
      </w:r>
    </w:p>
    <w:p>
      <w:pPr>
        <w:pStyle w:val="Normal"/>
        <w:rPr/>
      </w:pPr>
      <w:r>
        <w:rPr/>
        <w:t>Vertreiben Sie Irrlehrer von uns und bringen Sie die Kirchen Gottes wieder zum Glauben. Wenn es zu spät ist und sie in der Mehrheit sind, dann verlasst sie. Es ist besser, eine Stimme zu sein, die in der Wüste ruft. "Du sollst nicht einer Menge nachlaufen, um Böses zu tun, und sollst nicht in einer Sache reden, um vielen nachzulaufen, um Gericht zu halten" (2.Mose 23,2). Weil die Mehrheit der Menschen, die behaupten, Nachfolger Christi zu sein, das Urteil des Gesetzes durch falsche Aussagen entreißen, entschuldigt uns das nicht, es in den Kirchen Gottes zu akzeptieren.</w:t>
      </w:r>
    </w:p>
    <w:p>
      <w:pPr>
        <w:pStyle w:val="Normal"/>
        <w:rPr/>
      </w:pPr>
      <w:r>
        <w:rPr/>
      </w:r>
    </w:p>
    <w:p>
      <w:pPr>
        <w:pStyle w:val="Normal"/>
        <w:rPr/>
      </w:pPr>
      <w:r>
        <w:rPr/>
        <w:t>Es steht geschrieben: "Du sollst den Herrn, deinen Gott, lieben von ganzem Herzen, von ganzer Seele und von ganzem Gemüt [oder Verstand]. Das ist das große und erste Gebot. Und ein zweites ist ihm gleich: Du sollst deinen Nächsten lieben wie dich selbst. An diesen beiden Geboten hängt das ganze Gesetz und die Propheten" (Mat 22,37-40).</w:t>
      </w:r>
    </w:p>
    <w:p>
      <w:pPr>
        <w:pStyle w:val="Normal"/>
        <w:rPr/>
      </w:pPr>
      <w:r>
        <w:rPr/>
      </w:r>
    </w:p>
    <w:p>
      <w:pPr>
        <w:pStyle w:val="Normal"/>
        <w:rPr/>
      </w:pPr>
      <w:r>
        <w:rPr/>
        <w:t>Das Gesetz und die Propheten waren Lehrer, um uns durch Christus zu Gott zu führen. Wir sind nicht aus dem Gesetz entfernt, sondern vielmehr in die Lage versetzt, in ihm als dem vollkommenen Gesetz der Freiheit zu leben und in Gnade und Barmherzigkeit darüber hinauszugehen. Durch das Opfer Christi sind wir von Opfern befreit. Das gesamte Opfergesetz wurde in Christus erfüllt. Das Gesetz Gottes wurde nicht aufgehoben, und es wird nicht ein Jota oder ein Tüttelchen davon vergehen, bis alles vollendet ist und Himmel und Erde vergehen (Mat. 5:18).</w:t>
      </w:r>
    </w:p>
    <w:p>
      <w:pPr>
        <w:pStyle w:val="Normal"/>
        <w:jc w:val="right"/>
        <w:rPr/>
      </w:pPr>
      <w:r>
        <w:rPr/>
        <w:t>q</w:t>
      </w:r>
    </w:p>
    <w:p>
      <w:pPr>
        <w:pStyle w:val="Normal"/>
        <w:jc w:val="center"/>
        <w:rPr>
          <w:b/>
          <w:b/>
          <w:bCs/>
          <w:color w:val="222222"/>
          <w:sz w:val="32"/>
          <w:szCs w:val="32"/>
          <w:shd w:fill="FFFFFF" w:val="clear"/>
        </w:rPr>
      </w:pPr>
      <w:r>
        <w:rPr>
          <w:b/>
          <w:bCs/>
          <w:color w:val="222222"/>
          <w:sz w:val="32"/>
          <w:szCs w:val="32"/>
          <w:shd w:fill="FFFFFF" w:val="clear"/>
        </w:rPr>
      </w:r>
    </w:p>
    <w:p>
      <w:pPr>
        <w:pStyle w:val="Normal"/>
        <w:rPr>
          <w:b/>
          <w:b/>
          <w:bCs/>
          <w:color w:val="222222"/>
          <w:sz w:val="32"/>
          <w:szCs w:val="32"/>
          <w:shd w:fill="FFFFFF" w:val="clear"/>
        </w:rPr>
      </w:pPr>
      <w:r>
        <w:rPr>
          <w:b/>
          <w:bCs/>
          <w:color w:val="222222"/>
          <w:sz w:val="32"/>
          <w:szCs w:val="32"/>
          <w:shd w:fill="FFFFFF" w:val="clear"/>
        </w:rPr>
      </w:r>
    </w:p>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 xml:space="preserve">Die Konferenz von Apostelgeschichte 15  </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 xml:space="preserve">Page </w:t>
    </w:r>
    <w:r>
      <w:rPr>
        <w:i/>
      </w:rPr>
      <w:fldChar w:fldCharType="begin"/>
    </w:r>
    <w:r>
      <w:rPr>
        <w:i/>
      </w:rPr>
      <w:instrText xml:space="preserve"> PAGE </w:instrText>
    </w:r>
    <w:r>
      <w:rPr>
        <w:i/>
      </w:rPr>
      <w:fldChar w:fldCharType="separate"/>
    </w:r>
    <w:r>
      <w:rPr>
        <w:i/>
      </w:rPr>
      <w:t>7</w:t>
    </w:r>
    <w:r>
      <w:rPr>
        <w:i/>
      </w:rPr>
      <w:fldChar w:fldCharType="end"/>
    </w:r>
    <w:r>
      <w:rPr>
        <w:i/>
      </w:rPr>
      <w:tab/>
      <w:t>Die Konferenz von Apostelgeschichte 15</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35:00Z</dcterms:created>
  <dc:creator>Wade Cox</dc:creator>
  <dc:description/>
  <cp:keywords/>
  <dc:language>en-US</dc:language>
  <cp:lastModifiedBy>Denise Sostaric</cp:lastModifiedBy>
  <cp:lastPrinted>2003-03-01T10:05:00Z</cp:lastPrinted>
  <dcterms:modified xsi:type="dcterms:W3CDTF">2023-12-19T08:35:00Z</dcterms:modified>
  <cp:revision>2</cp:revision>
  <dc:subject/>
  <dc:title>Die Konferenz von Apostelgeschichte 15 [069]</dc:title>
</cp:coreProperties>
</file>