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E_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Kriege des Endes Teil IIIC: UFOs und Aliens</w:t>
      </w:r>
    </w:p>
    <w:p>
      <w:pPr>
        <w:pStyle w:val="Normal"/>
        <w:jc w:val="center"/>
        <w:rPr>
          <w:b/>
          <w:b/>
          <w:sz w:val="72"/>
          <w:szCs w:val="72"/>
        </w:rPr>
      </w:pPr>
      <w:r>
        <w:rPr>
          <w:b/>
          <w:sz w:val="72"/>
          <w:szCs w:val="72"/>
        </w:rPr>
      </w:r>
    </w:p>
    <w:p>
      <w:pPr>
        <w:pStyle w:val="Normal"/>
        <w:jc w:val="center"/>
        <w:rPr/>
      </w:pPr>
      <w:r>
        <w:rPr/>
      </w:r>
    </w:p>
    <w:p>
      <w:pPr>
        <w:pStyle w:val="Normal"/>
        <w:jc w:val="center"/>
        <w:rPr>
          <w:sz w:val="18"/>
          <w:szCs w:val="18"/>
        </w:rPr>
      </w:pPr>
      <w:r>
        <w:rPr>
          <w:sz w:val="18"/>
          <w:szCs w:val="18"/>
        </w:rPr>
        <w:t>(Ausgabe 1.0 20230310-20230310)</w:t>
      </w:r>
    </w:p>
    <w:p>
      <w:pPr>
        <w:pStyle w:val="Normal"/>
        <w:rPr>
          <w:sz w:val="18"/>
          <w:szCs w:val="18"/>
        </w:rPr>
      </w:pPr>
      <w:r>
        <w:rPr>
          <w:sz w:val="18"/>
          <w:szCs w:val="18"/>
        </w:rPr>
      </w:r>
    </w:p>
    <w:p>
      <w:pPr>
        <w:pStyle w:val="Normal"/>
        <w:rPr/>
      </w:pPr>
      <w:r>
        <w:rPr/>
      </w:r>
    </w:p>
    <w:p>
      <w:pPr>
        <w:pStyle w:val="Normal"/>
        <w:rPr/>
      </w:pPr>
      <w:r>
        <w:rPr/>
        <w:t>In diesem Studienpapier diskutieren wir die Wahrheit über UFOs und Aliens.</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5813289"/>
      <w:r>
        <w:rPr>
          <w:b/>
          <w:bCs/>
          <w:sz w:val="32"/>
          <w:szCs w:val="32"/>
        </w:rPr>
        <w:t>UFOs und Außerirdische</w:t>
      </w:r>
      <w:bookmarkEnd w:id="0"/>
      <w:r>
        <w:rPr>
          <w:b/>
          <w:bCs/>
          <w:sz w:val="32"/>
          <w:szCs w:val="32"/>
        </w:rPr>
        <w:t xml:space="preserve"> </w:t>
      </w:r>
    </w:p>
    <w:p>
      <w:pPr>
        <w:pStyle w:val="Normal"/>
        <w:rPr>
          <w:b/>
          <w:b/>
        </w:rPr>
      </w:pPr>
      <w:r>
        <w:rPr>
          <w:b/>
        </w:rPr>
        <w:t xml:space="preserve">Einleitung </w:t>
      </w:r>
    </w:p>
    <w:p>
      <w:pPr>
        <w:pStyle w:val="Normal"/>
        <w:rPr/>
      </w:pPr>
      <w:r>
        <w:rPr/>
        <w:t xml:space="preserve">Die Heilige Schrift sagt ganz klar, dass es geistige Wesen gibt, die die Bibel in zwei Lager unterteilt. Dies sind die treuen Heerscharen und die gefallenen Heerscharen. Alle waren Söhne Gottes. Gott schuf sie alle, auch Christus, wie wir im Text </w:t>
      </w:r>
      <w:r>
        <w:rPr>
          <w:color w:val="0000FF"/>
        </w:rPr>
        <w:t>Wie Gott eine Familie wurde (Nr. 187)</w:t>
      </w:r>
      <w:r>
        <w:rPr/>
        <w:t xml:space="preserve"> gesehen haben. Die Struktur ihrer Organisation wurde in dem Studienpapier </w:t>
      </w:r>
      <w:r>
        <w:rPr>
          <w:color w:val="0000FF"/>
        </w:rPr>
        <w:t xml:space="preserve">Die Regierung Gottes (Nr. 174) </w:t>
      </w:r>
      <w:r>
        <w:rPr/>
        <w:t>erläutert.</w:t>
      </w:r>
    </w:p>
    <w:p>
      <w:pPr>
        <w:pStyle w:val="Normal"/>
        <w:rPr/>
      </w:pPr>
      <w:r>
        <w:rPr/>
      </w:r>
    </w:p>
    <w:p>
      <w:pPr>
        <w:pStyle w:val="Normal"/>
        <w:rPr/>
      </w:pPr>
      <w:r>
        <w:rPr/>
        <w:t xml:space="preserve">Gott (Eloah) schuf die Erde und rief alle Söhne Gottes zusammen mit ihren Morgensternen, wie wir in Hiob 38,4-7 erfahren (vgl. Spr 30,4-5 und </w:t>
      </w:r>
      <w:r>
        <w:rPr>
          <w:color w:val="0000FF"/>
        </w:rPr>
        <w:t>Schöpfung vs. Evolution (Nr. B9)</w:t>
      </w:r>
      <w:r>
        <w:rPr/>
        <w:t>). Alle Söhne Gottes in der Heerschar hatten Zugang zum Thron Gottes, wie wir in Hiob 1,6 und 2,1 sehen, und Satan war unter ihnen. Satan war der Morgenstern des Planeten Erde, und er hatte mit der Schöpfung experimentiert, und wie die archäologischen Aufzeichnungen zeigen, schuf er Humanoide vor der Verwüstung, die die Erde in 1.Mose 1,1-2 zu Tohu und Bohu machte. Gott hat sie nicht auf diese Weise geschaffen (Jes 45,18). Gott sandte dann die Elohim auf die Erde, um den Planeten zu erneuern und das neue Zeitalter zu schaffen.  Christus, als einer der Heerscharen, leitete dieses Wiederherstellungsteam. Satan war mit der Erschaffung des Menschen nicht einverstanden (wie wir auch aus dem Korankommentar (</w:t>
      </w:r>
      <w:r>
        <w:rPr>
          <w:color w:val="0000FF"/>
        </w:rPr>
        <w:t>QSC</w:t>
      </w:r>
      <w:r>
        <w:rPr/>
        <w:t xml:space="preserve">); </w:t>
      </w:r>
      <w:r>
        <w:rPr>
          <w:color w:val="0000FF"/>
        </w:rPr>
        <w:t>Q006</w:t>
      </w:r>
      <w:r>
        <w:rPr/>
        <w:t xml:space="preserve">, </w:t>
      </w:r>
      <w:r>
        <w:rPr>
          <w:color w:val="0000FF"/>
        </w:rPr>
        <w:t>Q007</w:t>
      </w:r>
      <w:r>
        <w:rPr/>
        <w:t xml:space="preserve">), vielleicht weil er selbst bei den voradamischen Humanoiden in der damaligen Zeit versagt hatte. Diese Hominiden reichten von den Primitiven (vielleicht um die Illusion der Evolution zu erzeugen) über die Neandertaler und Denisovaner (vor ca. 100.000 Jahren); bis hin zu den Cromagnons (vor 33.000 Jahren) und der australischen Cartan-Werkzeugtechnologie (ca. 30.000-15.000 Jahre) (B5), zu den Nephilim und den Rephaim (6000-3000 Jahre) (vgl. </w:t>
      </w:r>
      <w:r>
        <w:rPr>
          <w:color w:val="0000FF"/>
        </w:rPr>
        <w:t>Die Nephilim (Nr. 154); Die Auferstehung der Toten (Nr. 143)</w:t>
      </w:r>
      <w:r>
        <w:rPr/>
        <w:t>).</w:t>
      </w:r>
    </w:p>
    <w:p>
      <w:pPr>
        <w:pStyle w:val="Normal"/>
        <w:rPr/>
      </w:pPr>
      <w:r>
        <w:rPr/>
      </w:r>
    </w:p>
    <w:p>
      <w:pPr>
        <w:pStyle w:val="Normal"/>
        <w:rPr>
          <w:color w:val="0000FF"/>
        </w:rPr>
      </w:pPr>
      <w:r>
        <w:rPr/>
        <w:t xml:space="preserve">Satan strebte danach, wie der Allerhöchste zu sein, und für diese Sünde wurde er auf die Erde gestürzt. Das erste Gebot: </w:t>
      </w:r>
      <w:r>
        <w:rPr>
          <w:color w:val="0000FF"/>
        </w:rPr>
        <w:t>Die Sünde des Satans (Nr. 153)</w:t>
      </w:r>
    </w:p>
    <w:p>
      <w:pPr>
        <w:pStyle w:val="Normal"/>
        <w:rPr>
          <w:b/>
          <w:b/>
          <w:color w:val="0000FF"/>
        </w:rPr>
      </w:pPr>
      <w:r>
        <w:rPr>
          <w:b/>
          <w:color w:val="0000FF"/>
        </w:rPr>
      </w:r>
    </w:p>
    <w:p>
      <w:pPr>
        <w:pStyle w:val="Normal"/>
        <w:rPr>
          <w:b/>
          <w:b/>
        </w:rPr>
      </w:pPr>
      <w:r>
        <w:rPr>
          <w:b/>
        </w:rPr>
        <w:t>Die Heerscharen und ihre Technologie</w:t>
      </w:r>
    </w:p>
    <w:p>
      <w:pPr>
        <w:pStyle w:val="Normal"/>
        <w:rPr/>
      </w:pPr>
      <w:r>
        <w:rPr/>
        <w:t>Die Meinungsverschiedenheit zwischen Satan und Gott führte dazu, dass sich ein Drittel der Heerscharen in der Rebellion auf die Seite Satans stellte. Diese gefallenen Gottessöhne wurden als gefallene Engel oder Boten bezeichnet, was die Funktion der Gottessöhne im Umgang mit der Menschheit war.</w:t>
      </w:r>
    </w:p>
    <w:p>
      <w:pPr>
        <w:pStyle w:val="Normal"/>
        <w:rPr/>
      </w:pPr>
      <w:r>
        <w:rPr/>
      </w:r>
    </w:p>
    <w:p>
      <w:pPr>
        <w:pStyle w:val="Normal"/>
        <w:rPr/>
      </w:pPr>
      <w:r>
        <w:rPr/>
        <w:t xml:space="preserve">Wir wissen aus der Heiligen Schrift, dass die Söhne Gottes die Fähigkeit besaßen, durch den Raum zu reisen, und dass sie über die Technologie verfügten, Menschen durch Zeit und Raum zu transportieren, wie wir es bei Henoch (1.Mose 5,24), Elia (2. Könige 2,11; Mal 4,5) und Christus zum Thron Gottes (Joh 20,16-18) gesehen haben. Wir haben auch gesehen, dass sie die Macht hatten, Blitze oder Atomwaffen aus dem Himmel zu schleudern, wie bei Sodom und Gomorrah (vgl. </w:t>
      </w:r>
      <w:hyperlink r:id="rId2">
        <w:r>
          <w:rPr>
            <w:rStyle w:val="InternetLink"/>
          </w:rPr>
          <w:t>Der Engel YHVHs (Nr. 024)</w:t>
        </w:r>
      </w:hyperlink>
      <w:r>
        <w:rPr/>
        <w:t xml:space="preserve">). So geht auch aus den Aufzeichnungen des Ramayana und der Archäologie in Mohenjo Daro, Indien, hervor, dass diese Stadt ca. 2000 v. Chr. ebenfalls durch Waffen vom Himmel zerstört wurde. Aus den schriftlichen und archäologischen Aufzeichnungen geht also hervor, dass die gesamte Heerschar in den vergangenen Jahrtausenden die Fähigkeit besaß, in hochtechnologischen Fahrzeugen mit großer Geschwindigkeit durch Zeit und Raum zu reisen und über Massenvernichtungswaffen zu verfügen.  Auch die Gefallenen Heerscharen wollten nicht, dass die menschliche Rasse überlebt. Außerdem wissen sie, dass der Plan Gottes vorsieht, dass die Auserwählten der </w:t>
      </w:r>
      <w:r>
        <w:rPr>
          <w:color w:val="0000FF"/>
        </w:rPr>
        <w:t>Ersten Auferstehung (Nr. 143A)</w:t>
      </w:r>
      <w:r>
        <w:rPr/>
        <w:t xml:space="preserve"> sie als Geistwesen oder Elohim der Söhne Gottes ablösen sollen (vgl. </w:t>
      </w:r>
      <w:hyperlink r:id="rId3">
        <w:r>
          <w:rPr>
            <w:rStyle w:val="InternetLink"/>
          </w:rPr>
          <w:t>Die Auserwählten als Elohim (Nr. 001)</w:t>
        </w:r>
      </w:hyperlink>
      <w:r>
        <w:rPr/>
        <w:t xml:space="preserve"> im Rahmen des </w:t>
      </w:r>
      <w:hyperlink r:id="rId4">
        <w:r>
          <w:rPr>
            <w:rStyle w:val="InternetLink"/>
          </w:rPr>
          <w:t>Heilsplans (Nr. 001A)</w:t>
        </w:r>
      </w:hyperlink>
      <w:r>
        <w:rPr/>
        <w:t xml:space="preserve">. So wurde ihnen auch gesagt, dass wir das gefallene Heer in der </w:t>
      </w:r>
      <w:hyperlink r:id="rId5">
        <w:r>
          <w:rPr>
            <w:rStyle w:val="InternetLink"/>
          </w:rPr>
          <w:t>Zweiten Auferstehung (Nr. 143B)</w:t>
        </w:r>
      </w:hyperlink>
      <w:r>
        <w:rPr/>
        <w:t xml:space="preserve"> richten werden (vgl. </w:t>
      </w:r>
      <w:hyperlink r:id="rId6">
        <w:r>
          <w:rPr>
            <w:rStyle w:val="InternetLink"/>
          </w:rPr>
          <w:t>Das Gericht über die Dämonen (Nr. 080)</w:t>
        </w:r>
      </w:hyperlink>
      <w:r>
        <w:rPr/>
        <w:t>).</w:t>
      </w:r>
    </w:p>
    <w:p>
      <w:pPr>
        <w:pStyle w:val="Normal"/>
        <w:rPr/>
      </w:pPr>
      <w:r>
        <w:rPr/>
      </w:r>
    </w:p>
    <w:p>
      <w:pPr>
        <w:pStyle w:val="Normal"/>
        <w:rPr/>
      </w:pPr>
      <w:r>
        <w:rPr/>
        <w:t xml:space="preserve">Ihnen wurde gesagt und gezeigt, dass die Auserwählten Macht über sie haben, und das wurde sowohl ihnen als auch den Hohepriestern von Juda (Apg. 19,13-16) deutlich gemacht, als Christus im Jahr 29 n.u.Z. die Siebzig in Jerusalem ordinierte (Lk. 10,1.17). Um die Heilige Saat möglichst zu stören, haben sich die Dämonen Wege ausgedacht, um die Menschen vom </w:t>
      </w:r>
      <w:hyperlink r:id="rId7">
        <w:r>
          <w:rPr>
            <w:rStyle w:val="InternetLink"/>
          </w:rPr>
          <w:t>Gesetz Gottes (L1)</w:t>
        </w:r>
      </w:hyperlink>
      <w:r>
        <w:rPr/>
        <w:t xml:space="preserve"> und dem </w:t>
      </w:r>
      <w:r>
        <w:rPr>
          <w:color w:val="0000FF"/>
        </w:rPr>
        <w:t>Bund Gottes (Nr. 152)</w:t>
      </w:r>
      <w:r>
        <w:rPr/>
        <w:t xml:space="preserve"> zu entfernen; </w:t>
      </w:r>
      <w:r>
        <w:rPr>
          <w:color w:val="0000FF"/>
        </w:rPr>
        <w:t>Die Lehren der Dämonen der Endzeit (Nr. 048)</w:t>
      </w:r>
      <w:r>
        <w:rPr/>
        <w:t xml:space="preserve">; </w:t>
      </w:r>
      <w:r>
        <w:rPr>
          <w:color w:val="0000FF"/>
        </w:rPr>
        <w:t>Lehre von Bileam und Bileams Prophezeiung (Nr. 204)</w:t>
      </w:r>
      <w:r>
        <w:rPr/>
        <w:t>.</w:t>
      </w:r>
    </w:p>
    <w:p>
      <w:pPr>
        <w:pStyle w:val="Normal"/>
        <w:rPr/>
      </w:pPr>
      <w:r>
        <w:rPr/>
      </w:r>
    </w:p>
    <w:p>
      <w:pPr>
        <w:pStyle w:val="Normal"/>
        <w:rPr>
          <w:b/>
          <w:b/>
        </w:rPr>
      </w:pPr>
      <w:r>
        <w:rPr>
          <w:b/>
        </w:rPr>
        <w:t>Die Aliens von heute</w:t>
      </w:r>
    </w:p>
    <w:p>
      <w:pPr>
        <w:pStyle w:val="Normal"/>
        <w:rPr/>
      </w:pPr>
      <w:r>
        <w:rPr/>
        <w:t xml:space="preserve">Die Dämonen sind auf die Erde hinabgeworfen worden (Lk. 10:18; Offb. 8:12; 12:4). Sie haben die Menschen getäuscht, so dass sie nicht verstehen, dass die Dämonen in Wirklichkeit die so genannten Außerirdischen sind. Sie benutzen und manipulieren die Satanisten, die nicht verstehen, womit sie es zu tun haben. Die gesamte globalistische Struktur und die Organisationen, die sie unterstützen, sind in Wirklichkeit die direkten Diener der Dämonen, die sie zerstören wollen. Die vier mächtigsten der Morgensterne wurden zusammen mit vielen anderen in der Grube von Tartaros im Euphrat-System eingesperrt und sind nun freigelassen worden, um ein Drittel der Menschheit zu töten (Offb. 9:18). Christus besuchte sie nach seiner Annahme als Ersatzmorgenstern der Erde bei seiner Rückkehr vom Thron Gottes am Sonntagabend, dem 9. April 30 n.u.Z.. (Siehe </w:t>
      </w:r>
      <w:r>
        <w:rPr>
          <w:color w:val="0000FF"/>
        </w:rPr>
        <w:t>Vierzig Tage nach Christi Auferstehung (Nr. 159A)</w:t>
      </w:r>
      <w:r>
        <w:rPr/>
        <w:t xml:space="preserve">). Es wird angenommen, dass einige von ihnen damals Buße taten, die meisten jedoch nicht. Alle anderen Dämonen, die aus Tartaros entlassen wurden, sollen bei der Ankunft des Messias für das tausendjährige System und die erste Auferstehung der Toten dorthin zurückgeschickt werden </w:t>
      </w:r>
      <w:r>
        <w:rPr>
          <w:color w:val="0000FF"/>
        </w:rPr>
        <w:t>(Nr. 143A)</w:t>
      </w:r>
      <w:r>
        <w:rPr/>
        <w:t xml:space="preserve">. Am Ende der 1000 Jahre werden die Dämonen für die letzte Phase freigelassen und dann getötet. Ihre verdorbenen Geister werden in den Feuersee als Gedenkkraftquelle gelegt, und sie werden dann bei der </w:t>
      </w:r>
      <w:hyperlink r:id="rId8">
        <w:r>
          <w:rPr>
            <w:rStyle w:val="InternetLink"/>
          </w:rPr>
          <w:t>Zweiten Auferstehung und dem Großen Weißen Throngericht (Nr. 143B)</w:t>
        </w:r>
      </w:hyperlink>
      <w:r>
        <w:rPr>
          <w:color w:val="0000FF"/>
        </w:rPr>
        <w:t xml:space="preserve"> </w:t>
      </w:r>
      <w:r>
        <w:rPr/>
        <w:t xml:space="preserve">zu Menschen </w:t>
      </w:r>
      <w:hyperlink r:id="rId9">
        <w:r>
          <w:rPr>
            <w:rStyle w:val="InternetLink"/>
          </w:rPr>
          <w:t>(F066v)</w:t>
        </w:r>
      </w:hyperlink>
      <w:r>
        <w:rPr/>
        <w:t xml:space="preserve">. Siehe auch </w:t>
      </w:r>
      <w:hyperlink r:id="rId10">
        <w:r>
          <w:rPr>
            <w:rStyle w:val="InternetLink"/>
          </w:rPr>
          <w:t>Gericht der Dämonen (Nr. 080)</w:t>
        </w:r>
      </w:hyperlink>
      <w:r>
        <w:rPr/>
        <w:t>.</w:t>
      </w:r>
    </w:p>
    <w:p>
      <w:pPr>
        <w:pStyle w:val="Normal"/>
        <w:rPr>
          <w:b/>
          <w:b/>
        </w:rPr>
      </w:pPr>
      <w:r>
        <w:rPr>
          <w:b/>
        </w:rPr>
      </w:r>
    </w:p>
    <w:p>
      <w:pPr>
        <w:pStyle w:val="Normal"/>
        <w:rPr>
          <w:b/>
          <w:b/>
        </w:rPr>
      </w:pPr>
      <w:r>
        <w:rPr>
          <w:b/>
        </w:rPr>
        <w:t>Konditionierung der Menschheit</w:t>
      </w:r>
    </w:p>
    <w:p>
      <w:pPr>
        <w:pStyle w:val="Normal"/>
        <w:rPr/>
      </w:pPr>
      <w:r>
        <w:rPr/>
        <w:t>Die Dämonen unterziehen rebellische Menschen einer Gehirnwäsche durch verschiedene religiöse Systeme und durch die Medien.  Satan ist der Gott dieser Welt (2Kor 4,4) und der Fürst der Macht der Lüfte (Eph 2,2).  Daraus folgt, dass er das Medium der Luft und die Gedanken, die in diesem Medium übertragen werden, sowohl durch Gedanken als auch durch elektronische Übertragung, kontrolliert.</w:t>
      </w:r>
    </w:p>
    <w:p>
      <w:pPr>
        <w:pStyle w:val="Normal"/>
        <w:rPr/>
      </w:pPr>
      <w:r>
        <w:rPr/>
      </w:r>
    </w:p>
    <w:p>
      <w:pPr>
        <w:pStyle w:val="Normal"/>
        <w:rPr/>
      </w:pPr>
      <w:r>
        <w:rPr/>
        <w:t xml:space="preserve">In den letzten 120 Jahren haben die Dämonen darauf hingearbeitet, die Gesellschaften der Welt zu zerstören und die Menschheit zu vernichten. Um die Menschheit auf die Zerstörung vorzubereiten und sie dazu zu bringen, sich gegen den Messias zu erheben und gegen ihn zu kämpfen, mussten sie die Menschheit indoktrinieren und ihr die Technologie geben, damit sie sich in den nächsten Jahren gegen die Treue Heerschar stellen können; nicht um zu gewinnen, sondern für ihre Zerstörung und die des Planeten. Außerdem müssen sie die Menschen einer Gehirnwäsche unterziehen, und das tun sie seit Jahrzehnten systematisch in Form von Visionen und Erscheinungen. Träume sind eine wohlbekannte, uralte Form der Kommunikation mit der Menschheit, sowohl durch Gott, durch den </w:t>
      </w:r>
      <w:hyperlink r:id="rId11">
        <w:r>
          <w:rPr>
            <w:rStyle w:val="InternetLink"/>
          </w:rPr>
          <w:t>Heiligen Geist (Nr. 117)</w:t>
        </w:r>
      </w:hyperlink>
      <w:r>
        <w:rPr/>
        <w:t xml:space="preserve">, als auch durch den falschen Geist oder Pseudo-Logon, den die Dämonen benutzen. Ein Beispiel sind die Hollywood-Medien und die fortschrittliche Technologie, um die Jugend und die Menschheit im Allgemeinen zu konditionieren. Ein wichtiges Beispiel der letzten fünf Jahrzehnte ist die Star-Wars-Serie. Diese Gehirnwäsche oder Konditionierung wird in dem Studienpapier </w:t>
      </w:r>
      <w:r>
        <w:rPr>
          <w:color w:val="0000FF"/>
        </w:rPr>
        <w:t>Die andere Seite von Star Wars (Nr. 181)</w:t>
      </w:r>
      <w:r>
        <w:rPr/>
        <w:t xml:space="preserve"> erläutert. Die Denkweise der evolutionären Konditionierung hat diese Menschen anfälliger für die Denkweise „gute gegen böse Außerirdische“ gemacht und sie werden gegen Christus als bösen Außerirdischen marschieren.</w:t>
      </w:r>
    </w:p>
    <w:p>
      <w:pPr>
        <w:pStyle w:val="Normal"/>
        <w:rPr/>
      </w:pPr>
      <w:r>
        <w:rPr/>
      </w:r>
    </w:p>
    <w:p>
      <w:pPr>
        <w:pStyle w:val="Normal"/>
        <w:rPr/>
      </w:pPr>
      <w:r>
        <w:rPr/>
        <w:t>Das zweite Element der Konditionierung oder Vorbereitung ist die Denkweise in Bezug auf Außerirdische und die Technologie, die erforderlich ist, um die Geschwindigkeit und Kraft der Raumfahrt zu erhöhen. Um diese List zu erreichen, mussten sie sich mit einer plausiblen Geschichte zu erkennen geben und die Menschen dazu bringen, zu akzeptieren, dass Außerirdische tatsächlich existieren und dass sie die Fähigkeit haben, auf die Erde zu kommen und sowohl nützliche als auch feindliche Formen anzunehmen. So entstanden die Alien Grays und die Nordic Blondes und andere Formen. Dies war auch ein Thema in der Serie Aliens, auf dem Gefängnisplaneten. Die Dämonen hatten die Macht, sich als jede beliebige Form von Wesen zu manifestieren, die sie annehmen wollten, und so war dieser Plan einfach. Er steht im Zusammenhang mit der oben beschriebenen evolutionären Denkweise.</w:t>
      </w:r>
    </w:p>
    <w:p>
      <w:pPr>
        <w:pStyle w:val="Normal"/>
        <w:rPr/>
      </w:pPr>
      <w:r>
        <w:rPr/>
      </w:r>
    </w:p>
    <w:p>
      <w:pPr>
        <w:pStyle w:val="Normal"/>
        <w:rPr/>
      </w:pPr>
      <w:r>
        <w:rPr/>
        <w:t>Die menschlichen Regierungen geben nun freimütig zu, dass diese Wesen existieren und dass sie uns Zugang zu ihrer Technologie gewährt haben. Sie sind auch mit Raumschiffen aufgetaucht, die über eine immer leistungsfähigere Technologie verfügen, sowohl im Hyperschallflug als auch in der Arktis und in der Unterwasserwelt. Berichten zufolge können sie mit unglaublichen Hyperschallgeschwindigkeiten reisen.</w:t>
      </w:r>
    </w:p>
    <w:p>
      <w:pPr>
        <w:pStyle w:val="Normal"/>
        <w:rPr/>
      </w:pPr>
      <w:r>
        <w:rPr/>
      </w:r>
    </w:p>
    <w:p>
      <w:pPr>
        <w:pStyle w:val="Normal"/>
        <w:rPr/>
      </w:pPr>
      <w:r>
        <w:rPr/>
        <w:t xml:space="preserve">Die Dämonen haben im Laufe der Jahrhunderte mit den menschlichen Dienern durch einfache Formen Kontakt aufgenommen, einschließlich der Besetzung von Menschen, aber sie haben dieses Kontaktsystem in den letzten zwei Jahrhunderten direkter werden lassen. Jetzt nehmen sie die Formen an, die in den alten Hieroglyphen und Monumenten dargestellt sind. Die Menschen behaupten, dass sie in den Foren hinter den Kulissen, hinter den Regierungen und unter den Globalisten als Kreaturen mit verlängerten Köpfen und hohem IQ Gestalt angenommen haben. </w:t>
      </w:r>
    </w:p>
    <w:p>
      <w:pPr>
        <w:pStyle w:val="Normal"/>
        <w:rPr/>
      </w:pPr>
      <w:r>
        <w:rPr/>
      </w:r>
    </w:p>
    <w:p>
      <w:pPr>
        <w:pStyle w:val="Normal"/>
        <w:rPr/>
      </w:pPr>
      <w:r>
        <w:rPr/>
        <w:t>Die Rolle der Dämonen nach dem Zweiten Weltkrieg bestand darin, die verbesserte Waffentechnologie des Zweiten Weltkriegs und die Kernkraft zu nutzen, um gefährliche Bedingungen zu schaffen, wie wir sie in Tschernobyl (Wormwood) und kürzlich in Fukushima gesehen haben. Die Japaner lassen jetzt das giftige, nuklear verseuchte Wasser in den Pazifik fließen, und durch die kommenden Kriege und den Zusammenbruch anderer Reaktoren werden weitere folgen.</w:t>
      </w:r>
    </w:p>
    <w:p>
      <w:pPr>
        <w:pStyle w:val="Normal"/>
        <w:rPr/>
      </w:pPr>
      <w:r>
        <w:rPr/>
      </w:r>
    </w:p>
    <w:p>
      <w:pPr>
        <w:pStyle w:val="Normal"/>
        <w:rPr/>
      </w:pPr>
      <w:r>
        <w:rPr/>
        <w:t xml:space="preserve">Die Rolle der Dämonen in dieser Endzeit besteht darin, die Rückkehr des Messias am Ende ihrer Herrschaft auf der Erde zu stören und sie in die Grube von Tartaros zu versetzen, zum 120. Jubeljahr, das die 6000 Jahre der Herrschaft Satans beendet. Die Abfolge wird in der Reihe „Die Herrschaft der Könige“ und insbesondere in </w:t>
      </w:r>
      <w:r>
        <w:rPr>
          <w:color w:val="0000FF"/>
        </w:rPr>
        <w:t xml:space="preserve">„Die Rückkehr des Königs“ (Nr. 282E) </w:t>
      </w:r>
      <w:r>
        <w:rPr/>
        <w:t xml:space="preserve">erläutert. In sehr naher Zukunft werden die Zwei Zeugen für 1260 Tage eintreffen, siehe </w:t>
      </w:r>
      <w:hyperlink r:id="rId12">
        <w:r>
          <w:rPr>
            <w:rStyle w:val="InternetLink"/>
          </w:rPr>
          <w:t>(141D)</w:t>
        </w:r>
      </w:hyperlink>
      <w:r>
        <w:rPr/>
        <w:t xml:space="preserve">. Dieses Ereignis wird mit dem letzten Krieg der Sechsten Posaune zusammenfallen </w:t>
      </w:r>
      <w:r>
        <w:rPr>
          <w:color w:val="0000FF"/>
        </w:rPr>
        <w:t xml:space="preserve">(siehe </w:t>
      </w:r>
      <w:hyperlink r:id="rId13">
        <w:r>
          <w:rPr>
            <w:rStyle w:val="InternetLink"/>
          </w:rPr>
          <w:t>141C</w:t>
        </w:r>
      </w:hyperlink>
      <w:r>
        <w:rPr>
          <w:color w:val="0000FF"/>
        </w:rPr>
        <w:t>)</w:t>
      </w:r>
      <w:r>
        <w:rPr/>
        <w:t xml:space="preserve">. Das NWO-Imperium des Tieres mit den zehn Zehen wird 42 Monate andauern (Offb. 11:2; 13:5). Diese Herrschaft wird mit der Predigerschaft der Zeugen zusammenfallen. Im Laufe des nächsten Jahres, bis Passa 2024, sollten die Zeugen nach den nuklearen Auseinandersetzungen der Endphase des Dritten Weltkriegs eintreffen; und 1263,5 Tage später wird der Messias mit der Heerschar </w:t>
      </w:r>
      <w:hyperlink r:id="rId14">
        <w:r>
          <w:rPr>
            <w:rStyle w:val="InternetLink"/>
          </w:rPr>
          <w:t>(141E)</w:t>
        </w:r>
      </w:hyperlink>
      <w:r>
        <w:rPr/>
        <w:t xml:space="preserve"> eintreffen und mit der Menschheit verhandeln. Die Menschheit wird sich ihm mit Gewalt widersetzen </w:t>
      </w:r>
      <w:hyperlink r:id="rId15">
        <w:r>
          <w:rPr>
            <w:rStyle w:val="InternetLink"/>
          </w:rPr>
          <w:t>(141E_2)</w:t>
        </w:r>
      </w:hyperlink>
      <w:r>
        <w:rPr/>
        <w:t>. Dies kann durchaus unter dem Deckmantel geschehen, die Aktivitäten als Invasion von Außerirdischen darzustellen. Dies wird durch Hologramme geschehen (siehe unten). Die Dämonen haben ihre Technologie und ihre Hilfsmittel der Raumfahrt, um den Krieg gegen Christus zu fördern. Wir können davon ausgehen, dass die Dämonen sich als menschenfreundliche Außerirdische ausgegeben haben und ausgeben werden, um die Menschen dazu zu bringen, sich Christus zu widersetzen und gegen ihn zu kämpfen.</w:t>
      </w:r>
    </w:p>
    <w:p>
      <w:pPr>
        <w:pStyle w:val="Normal"/>
        <w:rPr/>
      </w:pPr>
      <w:r>
        <w:rPr/>
      </w:r>
    </w:p>
    <w:p>
      <w:pPr>
        <w:pStyle w:val="Normal"/>
        <w:rPr/>
      </w:pPr>
      <w:r>
        <w:rPr/>
        <w:t>Die Bestienmacht der NWO wird von Dämonen geführt, die die Menschen in ihrem Gefolge benutzen und den Dämonen in ihnen erlauben, Macht und Reichtum zu erlangen. Sie wissen, wie viel Zeit sie haben und wann alles zu Ende ist. Die Menschen sind nur Marionetten. Dieses Schema wird bereits von Menschen auf Twitter als NWO-Plan angekündigt. Einigen Quellen zufolge werden die Regierungen eine globale Invasion von Außerirdischen vortäuschen, die ungefähr im Jahr 2024 stattfinden wird (wahrscheinlich zeitgleich mit den Zeugen Jehovas), um eine Ein-Welt-Regierung zu bilden und nationalistische Einwände zu überwinden. Diese Leute haben eine Technologie namens Project Blue Beam.</w:t>
      </w:r>
    </w:p>
    <w:p>
      <w:pPr>
        <w:pStyle w:val="Normal"/>
        <w:rPr/>
      </w:pPr>
      <w:r>
        <w:rPr/>
      </w:r>
    </w:p>
    <w:p>
      <w:pPr>
        <w:pStyle w:val="Normal"/>
        <w:rPr/>
      </w:pPr>
      <w:r>
        <w:rPr/>
        <w:t>Project Blue Beam kann holografische Bilder und Töne zum Leben erwecken, die für das bloße Auge real aussehen, klingen und sich auch so anfühlen. Die Mainstream-Medien werden ebenfalls eine massive Rolle bei der Massentäuschung und dem Völkermord spielen.</w:t>
      </w:r>
    </w:p>
    <w:p>
      <w:pPr>
        <w:pStyle w:val="Normal"/>
        <w:rPr/>
      </w:pPr>
      <w:r>
        <w:rPr/>
      </w:r>
    </w:p>
    <w:p>
      <w:pPr>
        <w:pStyle w:val="Normal"/>
        <w:rPr>
          <w:color w:val="0000FF"/>
        </w:rPr>
      </w:pPr>
      <w:r>
        <w:rPr>
          <w:color w:val="0000FF"/>
        </w:rPr>
        <w:t>https://twitter.com/sophiadahl1/status/1624740412756750338?t=t9nE33VoUG3sILd_QtvCJQ&amp;s=19</w:t>
      </w:r>
    </w:p>
    <w:p>
      <w:pPr>
        <w:pStyle w:val="Normal"/>
        <w:rPr>
          <w:color w:val="0000FF"/>
        </w:rPr>
      </w:pPr>
      <w:r>
        <w:rPr>
          <w:color w:val="0000FF"/>
        </w:rPr>
      </w:r>
    </w:p>
    <w:p>
      <w:pPr>
        <w:pStyle w:val="Normal"/>
        <w:rPr/>
      </w:pPr>
      <w:r>
        <w:rPr/>
        <w:t>Diese Technologie wurde in ihrer früheren Phase bei dem Falschflaggen-Ereignis von 9/11 eingesetzt. Sie wird auf einer weit fortgeschritteneren Ebene für diese letzte Täuschung eingesetzt werden. Wir alle müssen vor diesen Plänen der Dämonen und ihrer menschlichen Diener auf der Hut sein. Ihre Zeit ist sehr kurz, und sie wollen uns als Menschen in unserer Gesamtheit zerstören. Sie sind nicht unsere Freunde.</w:t>
      </w:r>
    </w:p>
    <w:p>
      <w:pPr>
        <w:pStyle w:val="Normal"/>
        <w:rPr>
          <w:b/>
          <w:b/>
        </w:rPr>
      </w:pPr>
      <w:r>
        <w:rPr>
          <w:b/>
        </w:rPr>
      </w:r>
    </w:p>
    <w:p>
      <w:pPr>
        <w:pStyle w:val="Normal"/>
        <w:rPr>
          <w:b/>
          <w:b/>
        </w:rPr>
      </w:pPr>
      <w:r>
        <w:rPr>
          <w:b/>
        </w:rPr>
        <w:t>Vorherige Konditionierung</w:t>
      </w:r>
    </w:p>
    <w:p>
      <w:pPr>
        <w:pStyle w:val="Normal"/>
        <w:rPr/>
      </w:pPr>
      <w:r>
        <w:rPr/>
        <w:t xml:space="preserve">Es ist wichtig, das Studienpapier </w:t>
      </w:r>
      <w:r>
        <w:rPr>
          <w:color w:val="0000FF"/>
        </w:rPr>
        <w:t xml:space="preserve">Fälschungen, Zusätze und Fehlübersetzungen in der Bibel (Nr. 164F) </w:t>
      </w:r>
      <w:r>
        <w:rPr/>
        <w:t xml:space="preserve">mit den schwerwiegenden Fälschungen und Fehlübersetzungen in Bezug auf die Stellung Christi in dem Studienpapier </w:t>
      </w:r>
      <w:r>
        <w:rPr>
          <w:color w:val="0000FF"/>
        </w:rPr>
        <w:t>Fälschungen und Fehlübersetzungen in Bezug auf die Stellung Christi (Nr. 164G)</w:t>
      </w:r>
      <w:r>
        <w:rPr/>
        <w:t xml:space="preserve"> zu studieren. Diese Arbeit ist wichtig, um zu verstehen, wie die Lehren der Anbetung des Gottes Attis von den Sonnen- und Mysterienkulten im zweiten Jahrhundert in die Kirche eindrangen, aber noch wichtiger ist, wie sie die Kirchen Gottes in den Systemen von Sardes und Laodizea seit der Reformation und vor allem im zwanzigsten Jahrhundert auf fatale Weise unterminierten. Es kostete viele ihre Positionen sowohl in der </w:t>
      </w:r>
      <w:r>
        <w:rPr>
          <w:color w:val="0000FF"/>
        </w:rPr>
        <w:t>Ersten Auferstehung (Nr. 143A)</w:t>
      </w:r>
      <w:r>
        <w:rPr/>
        <w:t xml:space="preserve"> als auch in den Kirchen Gottes und dem Millennium im Allgemeinen. Diese Lektion darf nicht ignoriert werden.</w:t>
      </w:r>
    </w:p>
    <w:p>
      <w:pPr>
        <w:pStyle w:val="Normal"/>
        <w:rPr/>
      </w:pPr>
      <w:r>
        <w:rPr/>
      </w:r>
    </w:p>
    <w:p>
      <w:pPr>
        <w:pStyle w:val="Normal"/>
        <w:rPr/>
      </w:pPr>
      <w:r>
        <w:rPr/>
        <w:t xml:space="preserve">Indem sie den </w:t>
      </w:r>
      <w:hyperlink r:id="rId16">
        <w:r>
          <w:rPr>
            <w:rStyle w:val="InternetLink"/>
          </w:rPr>
          <w:t>Kalender des Wahren Gottes (Nr. 156)</w:t>
        </w:r>
      </w:hyperlink>
      <w:r>
        <w:rPr/>
        <w:t xml:space="preserve"> und das </w:t>
      </w:r>
      <w:hyperlink r:id="rId17">
        <w:r>
          <w:rPr>
            <w:rStyle w:val="InternetLink"/>
          </w:rPr>
          <w:t>Gesetz Gottes (L1)</w:t>
        </w:r>
      </w:hyperlink>
      <w:r>
        <w:rPr/>
        <w:t xml:space="preserve"> untergraben, stören die Dämonen die Beziehung zwischen den Berufenen und die Fähigkeit der Kirchen Gottes, im Glauben zu bleiben und in die Erste Auferstehung (oben) einzutreten.  Die Dämonen haben das im 20. und 21. Jahrhundert durch eine korrupte und gehirngewaschene Predigerschaft geschafft, und die Dämonen haben die Mehrheit der Predigerschaft und des Volkes der Kirchen Gottes im Zeitalter von Sardes und Laodizea verkrüppelt. Solange Hillel (##</w:t>
      </w:r>
      <w:r>
        <w:rPr>
          <w:color w:val="0000FF"/>
        </w:rPr>
        <w:t>195</w:t>
      </w:r>
      <w:r>
        <w:rPr/>
        <w:t xml:space="preserve">; </w:t>
      </w:r>
      <w:r>
        <w:rPr>
          <w:color w:val="0000FF"/>
        </w:rPr>
        <w:t>195C</w:t>
      </w:r>
      <w:r>
        <w:rPr/>
        <w:t xml:space="preserve">) und Ditheismus usw. (Nr. </w:t>
      </w:r>
      <w:hyperlink r:id="rId18">
        <w:r>
          <w:rPr>
            <w:rStyle w:val="InternetLink"/>
          </w:rPr>
          <w:t>076</w:t>
        </w:r>
      </w:hyperlink>
      <w:r>
        <w:rPr/>
        <w:t xml:space="preserve">; </w:t>
      </w:r>
      <w:r>
        <w:rPr>
          <w:color w:val="0000FF"/>
        </w:rPr>
        <w:t>076B</w:t>
      </w:r>
      <w:r>
        <w:rPr/>
        <w:t>) nicht ausgemerzt sind, können sie nicht gerettet werden. Zu diesem Zweck arbeiten die Dämonen täglich unter den Kirchen, um die Irrlehre aufrechtzuerhalten. So wird auch Juda durch die babylonischen Einschübe und Hillel-Aufschübe (oben) getäuscht.</w:t>
      </w:r>
    </w:p>
    <w:p>
      <w:pPr>
        <w:pStyle w:val="Normal"/>
        <w:rPr/>
      </w:pPr>
      <w:r>
        <w:rPr/>
      </w:r>
    </w:p>
    <w:p>
      <w:pPr>
        <w:pStyle w:val="Normal"/>
        <w:rPr>
          <w:b/>
          <w:b/>
        </w:rPr>
      </w:pPr>
      <w:r>
        <w:rPr>
          <w:b/>
        </w:rPr>
        <w:t>Schutz Gottes</w:t>
      </w:r>
    </w:p>
    <w:p>
      <w:pPr>
        <w:pStyle w:val="Normal"/>
        <w:rPr/>
      </w:pPr>
      <w:r>
        <w:rPr/>
        <w:t xml:space="preserve">Nur diejenigen, die die Gebote Gottes halten und zu den Kirchen Gottes als den Heiligen gehören (Offb. 12:17; 14:12), können den Schutz Gottes erwarten, wie uns die letzten Propheten </w:t>
      </w:r>
      <w:r>
        <w:rPr>
          <w:color w:val="0000FF"/>
        </w:rPr>
        <w:t>(Jesaja (F023)</w:t>
      </w:r>
      <w:r>
        <w:rPr/>
        <w:t xml:space="preserve"> bis </w:t>
      </w:r>
      <w:r>
        <w:rPr>
          <w:color w:val="0000FF"/>
        </w:rPr>
        <w:t>Maleachi (F039)</w:t>
      </w:r>
      <w:r>
        <w:rPr/>
        <w:t xml:space="preserve">) und die Evangelien </w:t>
      </w:r>
      <w:r>
        <w:rPr>
          <w:color w:val="0000FF"/>
        </w:rPr>
        <w:t>(F040, F041, F042, F043)</w:t>
      </w:r>
      <w:r>
        <w:rPr/>
        <w:t xml:space="preserve"> und das Zeugnis </w:t>
      </w:r>
      <w:r>
        <w:rPr>
          <w:color w:val="0000FF"/>
        </w:rPr>
        <w:t>(F044-F066)</w:t>
      </w:r>
      <w:r>
        <w:rPr/>
        <w:t xml:space="preserve"> sagen. Christus wird schließlich gesandt werden, um diejenigen zu retten, die ihn sehnlichst erwarten (Hebr 9,28). Alle, die sich in den von den Dämonen errichteten falschen religiösen Systemen befinden und nicht wie die Heiligen das Gesetz und das Zeugnis halten, sind den Dämonen unterworfen und können von ihnen vernichtet werden. Sie sind jetzt dabei, dies mit allen Mitteln zu tun, die sie sich ausgedacht haben, wie Pseudo-Vaxen und Gifte in vielen Arten und Formen. Über 90 % des Planeten werden durch ihre Systeme zerstört werden. Medizinische Organisationen (wie die AFLDS) berichten, dass 95% aller Menschen, die von einem großen Bestattungsunternehmen in Neuseeland beerdigt wurden, innerhalb von zwei Wochen nach der Impfung an Anaphylaxie usw. gestorben sind. Viele Länder verbieten sie jetzt und viele weitere werden folgen.</w:t>
      </w:r>
    </w:p>
    <w:p>
      <w:pPr>
        <w:pStyle w:val="Normal"/>
        <w:rPr/>
      </w:pPr>
      <w:r>
        <w:rPr/>
      </w:r>
    </w:p>
    <w:p>
      <w:pPr>
        <w:pStyle w:val="Normal"/>
        <w:rPr/>
      </w:pPr>
      <w:r>
        <w:rPr/>
        <w:t xml:space="preserve">Die Globalisten unter den Dämonen haben es geschafft, die Kriege der fünften und sechsten Posaune herbeizuführen (siehe </w:t>
      </w:r>
      <w:r>
        <w:rPr>
          <w:color w:val="0000FF"/>
        </w:rPr>
        <w:t>Nr. 141C</w:t>
      </w:r>
      <w:r>
        <w:rPr/>
        <w:t xml:space="preserve">). Russland verlegt jetzt riesige Streitkräfte in die Ukraine. Die Angriffe werden sich nun zu einem Dritten Weltkrieg beschleunigen. Die Angriffe werden von beiden Seiten nukleare Schläge auslösen und die Zerstörung wird massiv sein. Die globalistischen Verräter in den westlichen Nationen werden dann das Kriegsrecht ausrufen, um die Durchsetzung der NWO zu erleichtern, wie sie es seit Jahren geplant haben. Sie werden den Zorn ihres eigenen Volkes zu spüren bekommen, sobald die Wahrheit vollständig bekannt ist. Dieses System wird gemäß der Prophezeiung 42 Monate andauern. Die Abfolge der Kriege und Konflikte kann sich in Auseinandersetzungen über viele Monate hinziehen (vgl. </w:t>
      </w:r>
      <w:hyperlink r:id="rId19">
        <w:r>
          <w:rPr>
            <w:rStyle w:val="InternetLink"/>
          </w:rPr>
          <w:t>Kriege des Endes Teil I: Kriege von Amalek (Nr. 141C)</w:t>
        </w:r>
      </w:hyperlink>
      <w:r>
        <w:rPr>
          <w:color w:val="0000FF"/>
        </w:rPr>
        <w:t>)</w:t>
      </w:r>
      <w:r>
        <w:rPr/>
        <w:t>. Christus ist es dann, der diese Völker bei seiner Wiederkunft endgültig vernichtet.</w:t>
      </w:r>
    </w:p>
    <w:p>
      <w:pPr>
        <w:pStyle w:val="Normal"/>
        <w:rPr/>
      </w:pPr>
      <w:r>
        <w:rPr/>
      </w:r>
    </w:p>
    <w:p>
      <w:pPr>
        <w:pStyle w:val="Normal"/>
        <w:rPr/>
      </w:pPr>
      <w:r>
        <w:rPr/>
        <w:t>Wir müssen uns als Einzelne vorbereiten und säen und wachsen lassen, was wir können. Wir müssen uns über die Dämonen und ihre Pläne für die Endzeit und die so genannten Alien-Invasionen im Klaren sein, deren Illusion sie zu schaffen versuchen, um die Annahme des Christus zu behindern.  Lasst euch nicht täuschen.</w:t>
      </w:r>
    </w:p>
    <w:p>
      <w:pPr>
        <w:pStyle w:val="Normal"/>
        <w:rPr/>
      </w:pPr>
      <w:r>
        <w:rPr/>
      </w:r>
    </w:p>
    <w:p>
      <w:pPr>
        <w:pStyle w:val="Normal"/>
        <w:rPr/>
      </w:pPr>
      <w:r>
        <w:rPr/>
        <w:t xml:space="preserve">Denken Sie daran, dass dies die letzte Phase der Endzeit ist und die Zeugen bald hier sein werden (vgl. </w:t>
      </w:r>
      <w:hyperlink r:id="rId20">
        <w:r>
          <w:rPr>
            <w:rStyle w:val="InternetLink"/>
          </w:rPr>
          <w:t>Kriege des Endes Teil II: 1260 Tage der Zeugen (Nr. 141D)</w:t>
        </w:r>
      </w:hyperlink>
      <w:r>
        <w:rPr/>
        <w:t xml:space="preserve">). Christus wird dann mit der Heerschar kommen. Wir haben die Studienpapiere </w:t>
      </w:r>
      <w:hyperlink r:id="rId21">
        <w:r>
          <w:rPr>
            <w:rStyle w:val="InternetLink"/>
          </w:rPr>
          <w:t>Kriege des Endes Teil III: Armageddon und die Schalen des Zornes Gottes (Nr. 141E)</w:t>
        </w:r>
      </w:hyperlink>
      <w:r>
        <w:rPr/>
        <w:t xml:space="preserve">; </w:t>
      </w:r>
      <w:hyperlink r:id="rId22">
        <w:r>
          <w:rPr>
            <w:rStyle w:val="InternetLink"/>
          </w:rPr>
          <w:t>Teil IIIB: Krieg gegen Christus (Nr. 141E_2)</w:t>
        </w:r>
      </w:hyperlink>
      <w:r>
        <w:rPr>
          <w:color w:val="0000FF"/>
        </w:rPr>
        <w:t xml:space="preserve"> </w:t>
      </w:r>
      <w:r>
        <w:rPr/>
        <w:t>herausgegeben; und dieses Studienpapier ergänzt sie als Kriege des Endes Teil IIIC: UFOs und Aliens (Nr. 141E_2B).</w:t>
      </w:r>
    </w:p>
    <w:p>
      <w:pPr>
        <w:pStyle w:val="Normal"/>
        <w:rPr/>
      </w:pPr>
      <w:r>
        <w:rPr/>
      </w:r>
    </w:p>
    <w:p>
      <w:pPr>
        <w:pStyle w:val="Normal"/>
        <w:rPr>
          <w:b/>
          <w:b/>
        </w:rPr>
      </w:pPr>
      <w:r>
        <w:rPr>
          <w:b/>
        </w:rPr>
        <w:t>URLs.</w:t>
      </w:r>
    </w:p>
    <w:p>
      <w:pPr>
        <w:pStyle w:val="Normal"/>
        <w:rPr/>
      </w:pPr>
      <w:r>
        <w:rPr/>
        <w:t>Es tauchen Informationen über die Kontrolle durch Dämonen auf, die sich als Aliens ausgeben.</w:t>
      </w:r>
    </w:p>
    <w:p>
      <w:pPr>
        <w:pStyle w:val="Normal"/>
        <w:rPr/>
      </w:pPr>
      <w:r>
        <w:rPr/>
      </w:r>
    </w:p>
    <w:p>
      <w:pPr>
        <w:pStyle w:val="Normal"/>
        <w:rPr>
          <w:color w:val="0000FF"/>
        </w:rPr>
      </w:pPr>
      <w:r>
        <w:rPr>
          <w:color w:val="0000FF"/>
        </w:rPr>
        <w:t>Karen Hudes ~~ Weltbank-Whistleblower nach Radio-Interview in der Pete Santilli Show verhaftet - ab2</w:t>
      </w:r>
    </w:p>
    <w:p>
      <w:pPr>
        <w:pStyle w:val="Normal"/>
        <w:rPr>
          <w:color w:val="0000FF"/>
        </w:rPr>
      </w:pPr>
      <w:r>
        <w:rPr>
          <w:color w:val="0000FF"/>
        </w:rPr>
      </w:r>
    </w:p>
    <w:p>
      <w:pPr>
        <w:pStyle w:val="Normal"/>
        <w:rPr>
          <w:color w:val="0000FF"/>
        </w:rPr>
      </w:pPr>
      <w:r>
        <w:rPr>
          <w:color w:val="0000FF"/>
        </w:rPr>
        <w:t>Karen Hudes - RTs „Whistleblowerin“, die glaubt, dass die Weltbank von einer zweiten Spezies kontrolliert wird (interpretermag.com)</w:t>
      </w:r>
    </w:p>
    <w:p>
      <w:pPr>
        <w:pStyle w:val="Normal"/>
        <w:rPr/>
      </w:pPr>
      <w:r>
        <w:rPr/>
        <w:t>Es gibt eine Menge Informationen im Internet über sie - das obige Video ist nur ein Beispiel.</w:t>
      </w:r>
    </w:p>
    <w:p>
      <w:pPr>
        <w:pStyle w:val="Normal"/>
        <w:rPr/>
      </w:pPr>
      <w:r>
        <w:rPr/>
      </w:r>
    </w:p>
    <w:p>
      <w:pPr>
        <w:pStyle w:val="Normal"/>
        <w:rPr/>
      </w:pPr>
      <w:r>
        <w:rPr/>
        <w:t>In dem Video wird auch Paul Hellyer erwähnt, der jetzt tot ist, aber etwas über UFOs zu wissen schien.</w:t>
      </w:r>
    </w:p>
    <w:p>
      <w:pPr>
        <w:pStyle w:val="Normal"/>
        <w:rPr/>
      </w:pPr>
      <w:r>
        <w:rPr/>
      </w:r>
    </w:p>
    <w:p>
      <w:pPr>
        <w:pStyle w:val="Normal"/>
        <w:rPr>
          <w:color w:val="0000FF"/>
        </w:rPr>
      </w:pPr>
      <w:r>
        <w:rPr>
          <w:color w:val="0000FF"/>
        </w:rPr>
        <w:t>Ehemaliger Bundesverteidigungsminister Paul Hellyer stirbt mit 98 Jahren | The Star</w:t>
      </w:r>
    </w:p>
    <w:p>
      <w:pPr>
        <w:pStyle w:val="Normal"/>
        <w:rPr>
          <w:color w:val="0000FF"/>
        </w:rPr>
      </w:pPr>
      <w:r>
        <w:rPr>
          <w:color w:val="0000FF"/>
        </w:rPr>
      </w:r>
    </w:p>
    <w:p>
      <w:pPr>
        <w:pStyle w:val="Normal"/>
        <w:rPr>
          <w:color w:val="0000FF"/>
        </w:rPr>
      </w:pPr>
      <w:r>
        <w:rPr>
          <w:color w:val="0000FF"/>
        </w:rPr>
        <w:t>Paul Hellyer UFO-Enthüllung, naher Exoplanet bestätigt - Nexus Newsfeed</w:t>
      </w:r>
    </w:p>
    <w:p>
      <w:pPr>
        <w:pStyle w:val="Normal"/>
        <w:rPr>
          <w:color w:val="0000FF"/>
        </w:rPr>
      </w:pPr>
      <w:r>
        <w:rPr>
          <w:color w:val="0000FF"/>
        </w:rPr>
      </w:r>
    </w:p>
    <w:p>
      <w:pPr>
        <w:pStyle w:val="Normal"/>
        <w:rPr>
          <w:color w:val="0000FF"/>
        </w:rPr>
      </w:pPr>
      <w:r>
        <w:rPr>
          <w:color w:val="0000FF"/>
        </w:rPr>
        <w:t>Italien hatte UFO-Absturz und entdeckte außerirdische Körper vor Roswell: Halten die USA sie fest? (howandwhys.com)</w:t>
      </w:r>
    </w:p>
    <w:p>
      <w:pPr>
        <w:pStyle w:val="Normal"/>
        <w:rPr>
          <w:color w:val="0000FF"/>
        </w:rPr>
      </w:pPr>
      <w:r>
        <w:rPr>
          <w:color w:val="0000FF"/>
        </w:rPr>
      </w:r>
    </w:p>
    <w:p>
      <w:pPr>
        <w:pStyle w:val="Normal"/>
        <w:rPr>
          <w:color w:val="0000FF"/>
        </w:rPr>
      </w:pPr>
      <w:r>
        <w:rPr>
          <w:color w:val="0000FF"/>
        </w:rPr>
        <w:t>https://freedombeacon.com/reports-emerge-of-50-year-old-light-mystery/</w:t>
      </w:r>
    </w:p>
    <w:p>
      <w:pPr>
        <w:pStyle w:val="Normal"/>
        <w:rPr>
          <w:color w:val="0000FF"/>
        </w:rPr>
      </w:pPr>
      <w:r>
        <w:rPr>
          <w:color w:val="0000FF"/>
        </w:rPr>
      </w:r>
    </w:p>
    <w:p>
      <w:pPr>
        <w:pStyle w:val="Normal"/>
        <w:rPr>
          <w:b/>
          <w:b/>
        </w:rPr>
      </w:pPr>
      <w:r>
        <w:rPr>
          <w:b/>
        </w:rPr>
        <w:t>Predigt-Referenzen</w:t>
      </w:r>
    </w:p>
    <w:p>
      <w:pPr>
        <w:pStyle w:val="Normal"/>
        <w:rPr>
          <w:color w:val="0000FF"/>
        </w:rPr>
      </w:pPr>
      <w:r>
        <w:rPr>
          <w:color w:val="0000FF"/>
        </w:rPr>
        <w:t>Der Toronto-Segen, Hysterie und dämonische Besessenheit (Nr. 149)</w:t>
      </w:r>
    </w:p>
    <w:p>
      <w:pPr>
        <w:pStyle w:val="Normal"/>
        <w:rPr>
          <w:color w:val="0000FF"/>
        </w:rPr>
      </w:pPr>
      <w:r>
        <w:rPr>
          <w:color w:val="0000FF"/>
        </w:rPr>
      </w:r>
    </w:p>
    <w:p>
      <w:pPr>
        <w:pStyle w:val="Normal"/>
        <w:rPr>
          <w:b/>
          <w:b/>
        </w:rPr>
      </w:pPr>
      <w:r>
        <w:rPr>
          <w:b/>
        </w:rPr>
        <w:t>Hologramme</w:t>
      </w:r>
    </w:p>
    <w:p>
      <w:pPr>
        <w:pStyle w:val="Normal"/>
        <w:rPr/>
      </w:pPr>
      <w:r>
        <w:rPr/>
        <w:t>Die Verteidigungskräfte vieler Nationen haben seit dem Zweiten Weltkrieg an Hologrammen gearbeitet.</w:t>
      </w:r>
    </w:p>
    <w:p>
      <w:pPr>
        <w:pStyle w:val="Normal"/>
        <w:rPr/>
      </w:pPr>
      <w:r>
        <w:rPr/>
      </w:r>
    </w:p>
    <w:p>
      <w:pPr>
        <w:pStyle w:val="Normal"/>
        <w:rPr/>
      </w:pPr>
      <w:r>
        <w:rPr/>
        <w:t>Die USA haben Hologramme für die Operation Wüstensturm im Jahr 1991 entwickelt und eingesetzt. Die Seal Teams setzten sie ein, um eine Invasion vom Golf aus zu simulieren, wobei sie Schiffe der Navy zur Unterstützung einsetzten, um eine Deckungsoperation zu entwickeln, während die Hauptoperationen über Land erfolgten.</w:t>
      </w:r>
    </w:p>
    <w:p>
      <w:pPr>
        <w:pStyle w:val="Normal"/>
        <w:rPr/>
      </w:pPr>
      <w:r>
        <w:rPr/>
      </w:r>
    </w:p>
    <w:p>
      <w:pPr>
        <w:pStyle w:val="Normal"/>
        <w:rPr/>
      </w:pPr>
      <w:r>
        <w:rPr/>
        <w:t>In einem Artikel des Popular Mechanics Magazine wurde beschrieben, wie die Navy SEALS holografische Bilder einsetzten, um die republikanische Garde, die Kuwait während des ersten Golfkriegs besetzte, zu täuschen. Dem Artikel zufolge führten die SEALs in den ersten Stunden des Bodenkriegs Ablenkungsangriffe an der Küste durch, um den Irakern eine groß angelegte amphibische Operation vorzugaukeln. Das Ablenkungsmanöver, das durch die Anwesenheit von US-Schlachtschiffen unterstützt wurde, funktionierte und ermöglichte es den Bodentruppen, aus der Wüste in die entgegengesetzte Richtung vorzustoßen und die Iraker zu überwältigen. Das war im Jahr 1991.</w:t>
      </w:r>
    </w:p>
    <w:p>
      <w:pPr>
        <w:pStyle w:val="Normal"/>
        <w:rPr/>
      </w:pPr>
      <w:r>
        <w:rPr/>
      </w:r>
    </w:p>
    <w:p>
      <w:pPr>
        <w:pStyle w:val="Normal"/>
        <w:rPr/>
      </w:pPr>
      <w:r>
        <w:rPr/>
        <w:t>PSYOPS zielt darauf ab, menschliche Schwachstellen in gegnerischen Regierungen, Streitkräften und Bevölkerungen auszunutzen.</w:t>
      </w:r>
    </w:p>
    <w:p>
      <w:pPr>
        <w:pStyle w:val="Normal"/>
        <w:rPr/>
      </w:pPr>
      <w:r>
        <w:rPr/>
      </w:r>
    </w:p>
    <w:p>
      <w:pPr>
        <w:pStyle w:val="Normal"/>
        <w:rPr/>
      </w:pPr>
      <w:r>
        <w:rPr/>
        <w:t>Digitales Morphing - Stimme, Video und Foto - ist inzwischen ausgereift und kann bei psychologischen Operationen eingesetzt werden. PSYOPS, wie das Militär es nennt, zielt darauf ab, menschliche Schwachstellen in gegnerischen Regierungen, Streitkräften und Bevölkerungen auszunutzen, um nationale Ziele und Ziele auf dem Schlachtfeld zu verfolgen.</w:t>
      </w:r>
    </w:p>
    <w:p>
      <w:pPr>
        <w:pStyle w:val="Normal"/>
        <w:rPr/>
      </w:pPr>
      <w:r>
        <w:rPr/>
      </w:r>
    </w:p>
    <w:p>
      <w:pPr>
        <w:pStyle w:val="Normal"/>
        <w:rPr/>
      </w:pPr>
      <w:r>
        <w:rPr/>
        <w:t xml:space="preserve">Die Frage wurde 1990 von einem hochrangigen Luftwaffenoffizier aufgeworfen:  Was wäre, wenn die USA ein holografisches Bild von Allah über Bagdad schweben lassen würden, das das irakische Volk und die irakische Armee auffordert, sich gegen Saddam zu erheben? </w:t>
      </w:r>
    </w:p>
    <w:p>
      <w:pPr>
        <w:pStyle w:val="Normal"/>
        <w:rPr/>
      </w:pPr>
      <w:r>
        <w:rPr/>
        <w:t>Die „strategischen“ PSYOPS-Pläne sind nicht gestorben. Einem Militärphysiker zufolge, der mit der Untersuchung der Hologramm-Idee betraut war, wurde festgestellt, dass die Projektion großer, dreidimensionaler Objekte, die in der Luft zu schweben schienen, machbar war.</w:t>
      </w:r>
    </w:p>
    <w:p>
      <w:pPr>
        <w:pStyle w:val="Normal"/>
        <w:rPr/>
      </w:pPr>
      <w:r>
        <w:rPr/>
      </w:r>
    </w:p>
    <w:p>
      <w:pPr>
        <w:pStyle w:val="Normal"/>
        <w:rPr/>
      </w:pPr>
      <w:r>
        <w:rPr/>
        <w:t>Aber über dem Himmel des Irak? Um ein solches Hologramm mit einer Höhe von mehreren hundert Fuß über Bagdad zu projizieren, so wurde berechnet, bräuchte man einen Spiegel mit einer Fläche von mehr als einer Meile im Quadrat sowie riesige Projektoren und Stromquellen. Und außerdem, so die Ermittler, wie sieht Allah aus?</w:t>
      </w:r>
    </w:p>
    <w:p>
      <w:pPr>
        <w:pStyle w:val="Normal"/>
        <w:rPr/>
      </w:pPr>
      <w:r>
        <w:rPr/>
      </w:r>
    </w:p>
    <w:p>
      <w:pPr>
        <w:pStyle w:val="Normal"/>
        <w:rPr/>
      </w:pPr>
      <w:r>
        <w:rPr/>
        <w:t>Die Geschichte mit den Hologrammen aus dem Golfkrieg könnte abgetan werden, wäre da nicht die Tatsache, dass washingtonpost.com erfahren hat, dass 1994 ein streng geheimes Programm ins Leben gerufen wurde, um genau diese Technologie für PSYOPS-Anwendungen zu entwickeln. Der „Holographic Projector“ wird in einem als geheim eingestuften Dokument der Air Force als ein System beschrieben, mit dem „Informationskraft aus dem Weltraum projiziert werden kann ... für Täuschungsmissionen bei Spezialeinsätzen“.</w:t>
      </w:r>
    </w:p>
    <w:p>
      <w:pPr>
        <w:pStyle w:val="Normal"/>
        <w:rPr/>
      </w:pPr>
      <w:r>
        <w:rPr/>
      </w:r>
    </w:p>
    <w:p>
      <w:pPr>
        <w:pStyle w:val="Normal"/>
        <w:rPr/>
      </w:pPr>
      <w:r>
        <w:rPr/>
        <w:t>Die Technologie ist seit dieser Zeit weit fortgeschritten. Die Hologramm-Operationen wurden in großem Umfang weiterentwickelt, bis bei der Operation unter falscher Flagge am 11. September 2001 Hologramme von Flugzeugen verwendet wurden, die in die Zwillingstürme flogen, und ein echter Marschflugkörper ins Pentagon geschossen wurde. Der Sprengstoff wurde in die Türme gestapelt, wodurch diese zerstört wurden. Die Hologramme waren eine Tarnung für die falsche Flagge. Dieses Fachwissen wurde nun weiterentwickelt und wird verwendet, um eine außerirdische Invasion über die Rückkehr des Messias zu simulieren.</w:t>
      </w:r>
    </w:p>
    <w:p>
      <w:pPr>
        <w:pStyle w:val="Normal"/>
        <w:rPr/>
      </w:pPr>
      <w:r>
        <w:rPr/>
      </w:r>
    </w:p>
    <w:p>
      <w:pPr>
        <w:pStyle w:val="Normal"/>
        <w:rPr/>
      </w:pPr>
      <w:r>
        <w:rPr/>
        <w:t xml:space="preserve">Diese Technologie wurde von den Dämonen in Fatima benutzt, um die Illusion der Muttergöttin zu erzeugen, die vier Botschaften Nummer 1, 2, 3A und 3B offenbart. Darin verkündeten die Dämonen die Vernichtung des letzten Papstes in Rom (siehe das Studienpapier </w:t>
      </w:r>
      <w:r>
        <w:rPr>
          <w:color w:val="0000FF"/>
        </w:rPr>
        <w:t>Der letzte Papst (Nr. 288)</w:t>
      </w:r>
      <w:r>
        <w:rPr/>
        <w:t>).</w:t>
      </w:r>
    </w:p>
    <w:p>
      <w:pPr>
        <w:pStyle w:val="Normal"/>
        <w:rPr/>
      </w:pPr>
      <w:r>
        <w:rPr/>
      </w:r>
    </w:p>
    <w:p>
      <w:pPr>
        <w:pStyle w:val="Normal"/>
        <w:rPr/>
      </w:pPr>
      <w:r>
        <w:rPr/>
        <w:t>Die Zeugen Henoch und Elia werden in der Merkabah, dem Wagen Gottes, in der Zeit vorwärts gebracht (1.Mose 5,24; Mal 4,5). Gleichzeitig mit der Ankunft der beiden Zeugen werden die US-Spione und das militärische Establishment der NWO eine Hologramm-Invasion mit außerirdischen Raumschiffen über dem Himmel präsentieren, um die menschliche Bevölkerung zu täuschen und zu beherrschen. Viele werden sich täuschen lassen und die NWO gegen ihr eigenes Volk und nationalistische Kräfte unterstützen. Dieses Invasionsszenario wird derzeit von denen, die unter dämonischem Einfluss stehen, als Realität dargestellt, selbst von denen, die sich der Tatsache nicht bewusst sind.</w:t>
      </w:r>
    </w:p>
    <w:p>
      <w:pPr>
        <w:pStyle w:val="Normal"/>
        <w:rPr/>
      </w:pPr>
      <w:r>
        <w:rPr/>
      </w:r>
    </w:p>
    <w:p>
      <w:pPr>
        <w:pStyle w:val="Normal"/>
        <w:rPr/>
      </w:pPr>
      <w:r>
        <w:rPr/>
        <w:t>Siehe auch diese Links:</w:t>
      </w:r>
    </w:p>
    <w:p>
      <w:pPr>
        <w:pStyle w:val="Normal"/>
        <w:rPr/>
      </w:pPr>
      <w:r>
        <w:rPr/>
      </w:r>
    </w:p>
    <w:p>
      <w:pPr>
        <w:pStyle w:val="Normal"/>
        <w:rPr>
          <w:color w:val="0000FF"/>
        </w:rPr>
      </w:pPr>
      <w:r>
        <w:rPr>
          <w:color w:val="0000FF"/>
        </w:rPr>
        <w:t>https://americanpatriotdaily.com/latest/this-ufo-mystery-just-caused-one-top-democrat-to-flip-on-joe-biden</w:t>
      </w:r>
    </w:p>
    <w:p>
      <w:pPr>
        <w:pStyle w:val="Normal"/>
        <w:rPr>
          <w:color w:val="0000FF"/>
        </w:rPr>
      </w:pPr>
      <w:r>
        <w:rPr>
          <w:color w:val="0000FF"/>
        </w:rPr>
      </w:r>
    </w:p>
    <w:p>
      <w:pPr>
        <w:pStyle w:val="Normal"/>
        <w:rPr>
          <w:color w:val="0000FF"/>
        </w:rPr>
      </w:pPr>
      <w:r>
        <w:rPr>
          <w:color w:val="0000FF"/>
        </w:rPr>
        <w:t>https://www.washingtonpost.com/wp-srv/national/dotmil/arkin020199.htm</w:t>
      </w:r>
    </w:p>
    <w:p>
      <w:pPr>
        <w:pStyle w:val="Normal"/>
        <w:rPr>
          <w:color w:val="0000FF"/>
        </w:rPr>
      </w:pPr>
      <w:r>
        <w:rPr>
          <w:color w:val="0000FF"/>
        </w:rPr>
      </w:r>
    </w:p>
    <w:p>
      <w:pPr>
        <w:pStyle w:val="Normal"/>
        <w:rPr/>
      </w:pPr>
      <w:r>
        <w:rPr/>
        <w:t>Schauen Sie sich diese Websites an, um zu sehen, wie das Militär diese Technologie entwickelt hat, die weit über das hinausgeht, was berichtet wurde, dass die SEALS sie getestet haben könnten. Diese Technologie hat sich auch in der kommerziellen Industrie verbreitet. Ein großes Einkaufszentrum in Südkalifornien verfügt über einen großen Fun Room, in dem man mit Hologrammen interagieren und Spiele spielen kann.</w:t>
      </w:r>
    </w:p>
    <w:p>
      <w:pPr>
        <w:pStyle w:val="Normal"/>
        <w:rPr/>
      </w:pPr>
      <w:r>
        <w:rPr/>
      </w:r>
    </w:p>
    <w:p>
      <w:pPr>
        <w:pStyle w:val="Normal"/>
        <w:rPr/>
      </w:pPr>
      <w:r>
        <w:rPr/>
        <w:t>Wir haben US-Präsident Biden zufällig beobachtet, als er kürzlich in die Ukraine und nach Polen reiste. Für das Fernsehpublikum, vor allem in Polen, schien die Kulisse zu perfekt zu sein, denn Bidens Reden wirkten makellos, während er die ganze Zeit stand und Propaganda verbreitete. Waren holografische Bilder beteiligt......Wer weiß?</w:t>
      </w:r>
    </w:p>
    <w:p>
      <w:pPr>
        <w:pStyle w:val="Normal"/>
        <w:rPr/>
      </w:pPr>
      <w:r>
        <w:rPr/>
      </w:r>
    </w:p>
    <w:p>
      <w:pPr>
        <w:pStyle w:val="Normal"/>
        <w:rPr/>
      </w:pPr>
      <w:r>
        <w:rPr/>
        <w:t>Sicher ist, dass die Dämonen und ihre menschlichen Handlanger die Bilder der außerirdischen Invasion nutzen werden, um die Zeugen und die Ankunft des Messias zu verbergen und zu untergraben.</w:t>
      </w:r>
    </w:p>
    <w:p>
      <w:pPr>
        <w:pStyle w:val="Normal"/>
        <w:rPr/>
      </w:pPr>
      <w:r>
        <w:rPr/>
      </w:r>
    </w:p>
    <w:p>
      <w:pPr>
        <w:pStyle w:val="Normal"/>
        <w:rPr/>
      </w:pPr>
      <w:r>
        <w:rPr/>
        <w:t>q</w:t>
      </w:r>
    </w:p>
    <w:p>
      <w:pPr>
        <w:pStyle w:val="Normal"/>
        <w:rPr/>
      </w:pPr>
      <w:r>
        <w:rPr/>
      </w:r>
    </w:p>
    <w:p>
      <w:pPr>
        <w:pStyle w:val="Normal"/>
        <w:rPr/>
      </w:pPr>
      <w:r>
        <w:rPr/>
        <w:t>Siehe auch:</w:t>
      </w:r>
    </w:p>
    <w:p>
      <w:pPr>
        <w:pStyle w:val="Normal"/>
        <w:rPr>
          <w:color w:val="0000FF"/>
        </w:rPr>
      </w:pPr>
      <w:r>
        <w:rPr>
          <w:color w:val="0000FF"/>
        </w:rPr>
        <w:t>Holografische Displays des Militärs - https://www.lightfieldlab.com/blogposts/military-holographic-diplays</w:t>
      </w:r>
    </w:p>
    <w:p>
      <w:pPr>
        <w:pStyle w:val="Normal"/>
        <w:rPr>
          <w:color w:val="0000FF"/>
        </w:rPr>
      </w:pPr>
      <w:r>
        <w:rPr>
          <w:color w:val="0000FF"/>
        </w:rPr>
      </w:r>
    </w:p>
    <w:p>
      <w:pPr>
        <w:pStyle w:val="Normal"/>
        <w:rPr>
          <w:color w:val="0000FF"/>
        </w:rPr>
      </w:pPr>
      <w:r>
        <w:rPr>
          <w:color w:val="0000FF"/>
        </w:rPr>
        <w:t>Die Schatten bekämpfen: Militärische Hologramme</w:t>
      </w:r>
    </w:p>
    <w:p>
      <w:pPr>
        <w:pStyle w:val="Normal"/>
        <w:rPr>
          <w:color w:val="0000FF"/>
        </w:rPr>
      </w:pPr>
      <w:r>
        <w:rPr>
          <w:color w:val="0000FF"/>
        </w:rPr>
        <w:t>https://www.military.com/defensetech/2006/11/24/fighting-shadows-military-holograms</w:t>
      </w:r>
    </w:p>
    <w:p>
      <w:pPr>
        <w:pStyle w:val="Normal"/>
        <w:rPr>
          <w:rFonts w:eastAsia="Times New Roman"/>
        </w:rPr>
      </w:pPr>
      <w:r>
        <w:rPr>
          <w:rFonts w:eastAsia="Times New Roman"/>
        </w:rPr>
        <w:t xml:space="preserve"> </w:t>
      </w:r>
    </w:p>
    <w:p>
      <w:pPr>
        <w:pStyle w:val="Normal"/>
        <w:rPr/>
      </w:pPr>
      <w:r>
        <w:rPr/>
        <w:t>vom MIT - interessant:</w:t>
      </w:r>
    </w:p>
    <w:p>
      <w:pPr>
        <w:pStyle w:val="Normal"/>
        <w:rPr/>
      </w:pPr>
      <w:r>
        <w:rPr/>
        <w:t>Holografische Bilder</w:t>
      </w:r>
    </w:p>
    <w:p>
      <w:pPr>
        <w:pStyle w:val="Normal"/>
        <w:rPr>
          <w:color w:val="0000FF"/>
        </w:rPr>
      </w:pPr>
      <w:r>
        <w:rPr>
          <w:color w:val="0000FF"/>
        </w:rPr>
        <w:t>-https://spectrum.mit.edu/winter-1999/holographic-images/</w:t>
      </w:r>
    </w:p>
    <w:p>
      <w:pPr>
        <w:pStyle w:val="Normal"/>
        <w:rPr>
          <w:color w:val="0000FF"/>
        </w:rPr>
      </w:pPr>
      <w:r>
        <w:rPr>
          <w:color w:val="0000FF"/>
        </w:rPr>
      </w:r>
    </w:p>
    <w:p>
      <w:pPr>
        <w:pStyle w:val="Normal"/>
        <w:rPr>
          <w:color w:val="0000FF"/>
        </w:rPr>
      </w:pPr>
      <w:r>
        <w:rPr>
          <w:color w:val="0000FF"/>
        </w:rPr>
        <w:t>https://www.washingtonpost.com/wp-srv/national/dotmil/arkin020199.htm</w:t>
      </w:r>
    </w:p>
    <w:p>
      <w:pPr>
        <w:pStyle w:val="Normal"/>
        <w:rPr>
          <w:color w:val="0000FF"/>
        </w:rPr>
      </w:pPr>
      <w:r>
        <w:rPr>
          <w:color w:val="0000FF"/>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headerReference w:type="even" r:id="rId23"/>
      <w:headerReference w:type="default" r:id="rId24"/>
      <w:headerReference w:type="first" r:id="rId2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 xml:space="preserve">  UFOs und Außerirdisch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UFOs und Außerirdisch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024.html" TargetMode="External"/><Relationship Id="rId3" Type="http://schemas.openxmlformats.org/officeDocument/2006/relationships/hyperlink" Target="http://german.ccg.org/weblibs/study_papers/P001.html" TargetMode="External"/><Relationship Id="rId4" Type="http://schemas.openxmlformats.org/officeDocument/2006/relationships/hyperlink" Target="http://german.ccg.org/weblibs/study_papers/P001A.html" TargetMode="External"/><Relationship Id="rId5" Type="http://schemas.openxmlformats.org/officeDocument/2006/relationships/hyperlink" Target="http://german.ccg.org/weblibs/study_papers/P143B.html" TargetMode="External"/><Relationship Id="rId6" Type="http://schemas.openxmlformats.org/officeDocument/2006/relationships/hyperlink" Target="http://german.ccg.org/weblibs/study_papers/P080.html" TargetMode="External"/><Relationship Id="rId7" Type="http://schemas.openxmlformats.org/officeDocument/2006/relationships/hyperlink" Target="http://german.ccg.org/weblibs/study_papers/L1.html" TargetMode="External"/><Relationship Id="rId8" Type="http://schemas.openxmlformats.org/officeDocument/2006/relationships/hyperlink" Target="http://german.ccg.org/weblibs/study_papers/P143B.html" TargetMode="External"/><Relationship Id="rId9" Type="http://schemas.openxmlformats.org/officeDocument/2006/relationships/hyperlink" Target="http://german.ccg.org/weblibs/study_papers/F066v.html" TargetMode="External"/><Relationship Id="rId10" Type="http://schemas.openxmlformats.org/officeDocument/2006/relationships/hyperlink" Target="http://german.ccg.org/weblibs/study_papers/P080.html" TargetMode="External"/><Relationship Id="rId11" Type="http://schemas.openxmlformats.org/officeDocument/2006/relationships/hyperlink" Target="http://german.ccg.org/weblibs/study_papers/P117.html" TargetMode="External"/><Relationship Id="rId12" Type="http://schemas.openxmlformats.org/officeDocument/2006/relationships/hyperlink" Target="http://german.ccg.org/weblibs/study_papers/P141D.html" TargetMode="External"/><Relationship Id="rId13" Type="http://schemas.openxmlformats.org/officeDocument/2006/relationships/hyperlink" Target="http://german.ccg.org/weblibs/study_papers/P141C.html" TargetMode="External"/><Relationship Id="rId14" Type="http://schemas.openxmlformats.org/officeDocument/2006/relationships/hyperlink" Target="http://german.ccg.org/weblibs/study_papers/P141E.html" TargetMode="External"/><Relationship Id="rId15" Type="http://schemas.openxmlformats.org/officeDocument/2006/relationships/hyperlink" Target="http://german.ccg.org/weblibs/study_papers/P141E_2.html" TargetMode="External"/><Relationship Id="rId16" Type="http://schemas.openxmlformats.org/officeDocument/2006/relationships/hyperlink" Target="http://german.ccg.org/weblibs/study_papers/P156.html" TargetMode="External"/><Relationship Id="rId17" Type="http://schemas.openxmlformats.org/officeDocument/2006/relationships/hyperlink" Target="http://german.ccg.org/weblibs/study_papers/L1.html" TargetMode="External"/><Relationship Id="rId18" Type="http://schemas.openxmlformats.org/officeDocument/2006/relationships/hyperlink" Target="http://german.ccg.org/weblibs/study_papers/P076.html" TargetMode="External"/><Relationship Id="rId19" Type="http://schemas.openxmlformats.org/officeDocument/2006/relationships/hyperlink" Target="http://german.ccg.org/weblibs/study_papers/P141C.html" TargetMode="External"/><Relationship Id="rId20" Type="http://schemas.openxmlformats.org/officeDocument/2006/relationships/hyperlink" Target="http://german.ccg.org/weblibs/study_papers/P141D.html" TargetMode="External"/><Relationship Id="rId21" Type="http://schemas.openxmlformats.org/officeDocument/2006/relationships/hyperlink" Target="http://german.ccg.org/weblibs/study_papers/P141E.html" TargetMode="External"/><Relationship Id="rId22" Type="http://schemas.openxmlformats.org/officeDocument/2006/relationships/hyperlink" Target="http://german.ccg.org/weblibs/study_papers/P141E_2.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05:11:00Z</dcterms:created>
  <dc:creator>Denise</dc:creator>
  <dc:description/>
  <cp:keywords/>
  <dc:language>en-US</dc:language>
  <cp:lastModifiedBy>Denise Sostaric</cp:lastModifiedBy>
  <cp:lastPrinted>2003-03-01T10:05:00Z</cp:lastPrinted>
  <dcterms:modified xsi:type="dcterms:W3CDTF">2024-05-05T05:11:00Z</dcterms:modified>
  <cp:revision>2</cp:revision>
  <dc:subject/>
  <dc:title>UFOs und Außerirdische [141E_2B]</dc:title>
</cp:coreProperties>
</file>