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4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color w:val="222222"/>
          <w:sz w:val="72"/>
          <w:szCs w:val="72"/>
          <w:shd w:fill="FFFFFF" w:val="clear"/>
          <w:lang w:val="en-AU"/>
        </w:rPr>
      </w:pPr>
      <w:r>
        <w:rPr>
          <w:b/>
          <w:bCs/>
          <w:color w:val="222222"/>
          <w:sz w:val="72"/>
          <w:szCs w:val="72"/>
          <w:shd w:fill="FFFFFF" w:val="clear"/>
          <w:lang w:val="en-AU"/>
        </w:rPr>
        <w:t>Die sieben Tage der Feste</w:t>
      </w:r>
    </w:p>
    <w:p>
      <w:pPr>
        <w:pStyle w:val="Normal"/>
        <w:jc w:val="center"/>
        <w:rPr>
          <w:shd w:fill="FFFFFF" w:val="clear"/>
          <w:lang w:val="en-AU"/>
        </w:rPr>
      </w:pPr>
      <w:r>
        <w:rPr>
          <w:color w:val="222222"/>
          <w:sz w:val="20"/>
          <w:shd w:fill="FFFFFF" w:val="clear"/>
          <w:lang w:val="en-AU"/>
        </w:rPr>
        <w:t>(Ausgabe 3.5 20040327-20040717-20080110-20150904)</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rFonts w:eastAsia="Times New Roman"/>
          <w:color w:val="222222"/>
          <w:sz w:val="22"/>
          <w:szCs w:val="22"/>
        </w:rPr>
        <w:t>Das Einhalten der sieben Tage der Feste wird oft nicht verstanden, und selbst wenn es verstanden wird, wird es zu oft ignoriert. Die Kirche muss sich auf das Passahfest und das Fest der ungesäuerten Brote sorgfältig vorbereiten, so wie sie sich auf alle drei Feste sorgfältig vorbereiten muss. Jeder Einzelne ist dafür verantwortlich, daran teilzunehmen und sich Gott zu weihen.</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4, 2008, 2015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Cs w:val="24"/>
        </w:rPr>
      </w:pPr>
      <w:r>
        <w:rPr>
          <w:b/>
          <w:bCs/>
          <w:color w:val="222222"/>
          <w:sz w:val="32"/>
          <w:szCs w:val="32"/>
          <w:shd w:fill="FFFFFF" w:val="clear"/>
        </w:rPr>
        <w:t>Sieben Tage der Feste</w:t>
      </w:r>
      <w:r>
        <w:rPr>
          <w:b/>
          <w:bCs/>
          <w:szCs w:val="24"/>
        </w:rPr>
        <w:t xml:space="preserve"> </w:t>
      </w:r>
    </w:p>
    <w:p>
      <w:pPr>
        <w:pStyle w:val="Normal"/>
        <w:rPr>
          <w:b/>
          <w:b/>
          <w:bCs/>
          <w:szCs w:val="24"/>
        </w:rPr>
      </w:pPr>
      <w:r>
        <w:rPr>
          <w:b/>
          <w:bCs/>
          <w:szCs w:val="24"/>
        </w:rPr>
      </w:r>
    </w:p>
    <w:p>
      <w:pPr>
        <w:pStyle w:val="Normal"/>
        <w:rPr>
          <w:sz w:val="22"/>
          <w:lang w:val="de-DE" w:eastAsia="zh-CN"/>
        </w:rPr>
      </w:pPr>
      <w:r>
        <w:rPr>
          <w:b/>
          <w:lang w:val="de-DE"/>
        </w:rPr>
        <w:t>Das Fasten für die Einfältigen und die Irrenden</w:t>
      </w:r>
    </w:p>
    <w:p>
      <w:pPr>
        <w:pStyle w:val="Normal"/>
        <w:rPr/>
      </w:pPr>
      <w:r>
        <w:rPr>
          <w:lang w:val="de-DE"/>
        </w:rPr>
        <w:t xml:space="preserve">Der Sabbat des 7. Abib 27/120 war eine seltene Gelegenheit (eine der wenigen Zeiten), in der wir tatsächlich fasteten, anstatt am Sabbat zu schlemmen. Im Jahr 2004 fiel der siebte Abib auf einen Sabbat. Wie wir wissen, ist dieser Tag für die Heiligung der Einfältigen und der Irrenden sowohl im Volk Gottes als auch der Unwissenden in der Gesellschaft als Ganzes vorgesehen. Die Heiligung soll auch im Millennium durchgeführt werden, wie uns Hesekiel sagt. Die biblische Grundlage für das Fasten wird in dem Studienpapier </w:t>
      </w:r>
      <w:hyperlink r:id="rId4">
        <w:r>
          <w:rPr>
            <w:rStyle w:val="InternetLink"/>
            <w:lang w:val="de-DE"/>
          </w:rPr>
          <w:t>Heiligung der Einfältigen und Irrenden (Nr. 291)</w:t>
        </w:r>
      </w:hyperlink>
      <w:r>
        <w:rPr>
          <w:lang w:val="de-DE"/>
        </w:rPr>
        <w:t xml:space="preserve"> erläutert. An diesem Tag gehen wir vor den Herrn und bitten darum, dass die Sünden der Einfältigen unseres Volkes und der Menschen, die durch Irrtum sündigen, vergeben werden, und dass der Herr eingreift, um sie zur Reue und Einsicht zu bringen.</w:t>
      </w:r>
    </w:p>
    <w:p>
      <w:pPr>
        <w:pStyle w:val="Normal"/>
        <w:rPr>
          <w:lang w:val="de-DE"/>
        </w:rPr>
      </w:pPr>
      <w:r>
        <w:rPr>
          <w:lang w:val="de-DE"/>
        </w:rPr>
      </w:r>
    </w:p>
    <w:p>
      <w:pPr>
        <w:pStyle w:val="Normal"/>
        <w:rPr/>
      </w:pPr>
      <w:r>
        <w:rPr>
          <w:lang w:val="de-DE"/>
        </w:rPr>
        <w:t>Im Volk Israel war dies ein physischer Rahmen für geistliche Prinzipien. Wenn dies ein gültiger Prozess vor der Kirche unter den Propheten und Richtern war, dann ist er auch heute gültig. Die Nationen Israels, nämlich die USA, Großbritannien, Kanada, Südafrika, Neuseeland, Australien und viele andere europäische Nationen, die wir auf der Website Abrahams Vermächtnis (http://www.abrahams-legacy.org/) identifizieren, sind sich heute nicht bewusst, dass sie in Wirklichkeit das Israel des Ungehorsams sind.  Damit es in der Wahrheit korrigiert werden kann, gibt es diejenigen, die zur Umkehr gebracht wurden. Sie sind das geistige Israel vieler Völker geworden und sind Priester des Ha Elohim, des Einen Wahren Gottes, Eloahs.  Wir sind die Kirche Gottes, die Kirche des Yahovah der Heerscharen. Wir sind Yahovah gegeben, der "Stimme" Eloahs (Jesus, der Messias), dem einzigen geborenen Sohn unter vielen Söhnen.</w:t>
      </w:r>
    </w:p>
    <w:p>
      <w:pPr>
        <w:pStyle w:val="Normal"/>
        <w:rPr>
          <w:lang w:val="de-DE"/>
        </w:rPr>
      </w:pPr>
      <w:r>
        <w:rPr>
          <w:lang w:val="de-DE"/>
        </w:rPr>
      </w:r>
    </w:p>
    <w:p>
      <w:pPr>
        <w:pStyle w:val="Normal"/>
        <w:rPr>
          <w:lang w:val="de-DE"/>
        </w:rPr>
      </w:pPr>
      <w:r>
        <w:rPr>
          <w:lang w:val="de-DE"/>
        </w:rPr>
        <w:t>Die Strafe in der Ära vor der Kirche für Rebellion und Ungehorsam war, dass DER Gott, Ha Elohim, Eloah, über sie "hereinbrach".</w:t>
      </w:r>
    </w:p>
    <w:p>
      <w:pPr>
        <w:pStyle w:val="Normal"/>
        <w:rPr>
          <w:lang w:val="de-DE"/>
        </w:rPr>
      </w:pPr>
      <w:r>
        <w:rPr>
          <w:lang w:val="de-DE"/>
        </w:rPr>
      </w:r>
    </w:p>
    <w:p>
      <w:pPr>
        <w:pStyle w:val="Normal"/>
        <w:rPr/>
      </w:pPr>
      <w:r>
        <w:rPr>
          <w:lang w:val="de-DE"/>
        </w:rPr>
        <w:t>Um in der Gemeinde Gottes als heiliges Volk zu bleiben, war es erforderlich, geheiligt zu werden. Denn wer geheiligt oder abgesondert ist, ist ein Heiliges Volk. Sie sind nicht besser als andere. Sie sind nicht von Natur aus gerechter als andere, sondern sie sind von Ha Elohim für einen bestimmten Zweck auserwählt.</w:t>
      </w:r>
    </w:p>
    <w:p>
      <w:pPr>
        <w:pStyle w:val="Normal"/>
        <w:rPr>
          <w:lang w:val="de-DE"/>
        </w:rPr>
      </w:pPr>
      <w:r>
        <w:rPr>
          <w:lang w:val="de-DE"/>
        </w:rPr>
      </w:r>
    </w:p>
    <w:p>
      <w:pPr>
        <w:pStyle w:val="Normal"/>
        <w:rPr>
          <w:lang w:val="de-DE"/>
        </w:rPr>
      </w:pPr>
      <w:r>
        <w:rPr>
          <w:lang w:val="de-DE"/>
        </w:rPr>
        <w:t>Was bedeutet es, eine Gemeinde, eine Person oder irgendetwas anderes zu heiligen?</w:t>
      </w:r>
    </w:p>
    <w:p>
      <w:pPr>
        <w:pStyle w:val="Normal"/>
        <w:rPr>
          <w:lang w:val="de-DE"/>
        </w:rPr>
      </w:pPr>
      <w:r>
        <w:rPr>
          <w:lang w:val="de-DE"/>
        </w:rPr>
      </w:r>
    </w:p>
    <w:p>
      <w:pPr>
        <w:pStyle w:val="Normal"/>
        <w:rPr/>
      </w:pPr>
      <w:r>
        <w:rPr>
          <w:lang w:val="de-DE"/>
        </w:rPr>
        <w:t xml:space="preserve">Es bedeutet: heilig machen oder anerkennen oder verehrungswürdig machen oder heiligen; von profanen Dingen trennen und Gott weihen; Dinge Gott weihen; Menschen Gott weihen, läutern, reinigen (entweder äußerlich oder innerlich) oder durch Sühne läutern. Es bedeutet, frei von der Schuld der Sünde zu sein. In der Gemeinde Gottes geht es vor allem um die innere Reinigung durch die Erneuerung des Geistes. Heiligung in der Kirche ist der Prozess, Gott geweiht zu werden, und ist ein wesentlicher Aspekt der Zugehörigkeit zum Volk Gottes, die eine Gabe Gottes ist (1.Thess 4,4). </w:t>
      </w:r>
    </w:p>
    <w:p>
      <w:pPr>
        <w:pStyle w:val="Normal"/>
        <w:rPr>
          <w:lang w:val="de-DE"/>
        </w:rPr>
      </w:pPr>
      <w:r>
        <w:rPr>
          <w:lang w:val="de-DE"/>
        </w:rPr>
      </w:r>
    </w:p>
    <w:p>
      <w:pPr>
        <w:pStyle w:val="Normal"/>
        <w:rPr/>
      </w:pPr>
      <w:r>
        <w:rPr>
          <w:lang w:val="de-DE"/>
        </w:rPr>
        <w:t>Die Bibel fordert uns auf, die Gemeinde durch Fasten zu heiligen (Joel 1,14; 2,15-16). In den Wochen vor dem neuen Jahr beten und studieren wir, um uns auf das Passahfest vorzubereiten, damit wir geheiligt werden, um an diesem Fest teilnehmen zu können. Christus sagt uns auch, dass wir durch die Wahrheit Gottes, die sein Wort ist, geheiligt werden (Joh 17,17).</w:t>
      </w:r>
    </w:p>
    <w:p>
      <w:pPr>
        <w:pStyle w:val="Normal"/>
        <w:rPr>
          <w:lang w:val="de-DE"/>
        </w:rPr>
      </w:pPr>
      <w:r>
        <w:rPr>
          <w:lang w:val="de-DE"/>
        </w:rPr>
      </w:r>
    </w:p>
    <w:p>
      <w:pPr>
        <w:pStyle w:val="Normal"/>
        <w:rPr>
          <w:lang w:val="de-DE"/>
        </w:rPr>
      </w:pPr>
      <w:r>
        <w:rPr>
          <w:lang w:val="de-DE"/>
        </w:rPr>
        <w:t xml:space="preserve">Durch Gebet und Fasten beim Studium des Wortes Gottes werden wir also geheiligt. </w:t>
      </w:r>
    </w:p>
    <w:p>
      <w:pPr>
        <w:pStyle w:val="Normal"/>
        <w:rPr>
          <w:lang w:val="de-DE"/>
        </w:rPr>
      </w:pPr>
      <w:r>
        <w:rPr>
          <w:lang w:val="de-DE"/>
        </w:rPr>
      </w:r>
    </w:p>
    <w:p>
      <w:pPr>
        <w:pStyle w:val="Normal"/>
        <w:rPr>
          <w:lang w:val="de-DE"/>
        </w:rPr>
      </w:pPr>
      <w:r>
        <w:rPr>
          <w:lang w:val="de-DE"/>
        </w:rPr>
        <w:t>Auch das Priestertum muss geheiligt werden und sich auf Geheiß Gottes vorbereiten, doch nur wenige tun dies.</w:t>
      </w:r>
    </w:p>
    <w:p>
      <w:pPr>
        <w:pStyle w:val="Normal"/>
        <w:rPr>
          <w:lang w:val="de-DE"/>
        </w:rPr>
      </w:pPr>
      <w:r>
        <w:rPr>
          <w:lang w:val="de-DE"/>
        </w:rPr>
      </w:r>
    </w:p>
    <w:p>
      <w:pPr>
        <w:pStyle w:val="QUOTES"/>
        <w:rPr/>
      </w:pPr>
      <w:r>
        <w:rPr>
          <w:lang w:val="de-DE"/>
        </w:rPr>
        <w:t>Auch die Priester, die sich Ha Elohim, dem Gott, nähern, sollen sich heiligen, damit Ha Elohim nicht über sie hereinbricht (2.Mose 19,22).</w:t>
      </w:r>
    </w:p>
    <w:p>
      <w:pPr>
        <w:pStyle w:val="Normal"/>
        <w:rPr>
          <w:lang w:val="de-DE"/>
        </w:rPr>
      </w:pPr>
      <w:r>
        <w:rPr>
          <w:lang w:val="de-DE"/>
        </w:rPr>
      </w:r>
    </w:p>
    <w:p>
      <w:pPr>
        <w:pStyle w:val="Normal"/>
        <w:rPr>
          <w:lang w:val="de-DE"/>
        </w:rPr>
      </w:pPr>
      <w:r>
        <w:rPr>
          <w:lang w:val="de-DE"/>
        </w:rPr>
        <w:t>Durch diesen Prozess sind wir in der Lage, das Passahfest zu begehen. Auch wenn unsere Staatsoberhäupter und die meisten Priester und Minister das Gesetz Gottes nicht befolgen und diesen Prozess nicht durchlaufen, können sie durch unser Eingreifen durch Dienst, Gebet und Fasten gerettet werden. Was sollten wir tun, um den Irrtum zu beseitigen und das Passahfest richtig zu halten?</w:t>
      </w:r>
    </w:p>
    <w:p>
      <w:pPr>
        <w:pStyle w:val="Normal"/>
        <w:rPr>
          <w:lang w:val="de-DE"/>
        </w:rPr>
      </w:pPr>
      <w:r>
        <w:rPr>
          <w:lang w:val="de-DE"/>
        </w:rPr>
      </w:r>
    </w:p>
    <w:p>
      <w:pPr>
        <w:pStyle w:val="Normal"/>
        <w:rPr/>
      </w:pPr>
      <w:r>
        <w:rPr>
          <w:lang w:val="de-DE"/>
        </w:rPr>
        <w:t>Nun, in erster Linie sollten wir uns mit aller Sorgfalt auf das Passahfest vorbereiten. Wir sollten auf Gott und die Gemeinde der Auserwählten schauen und das Passahfest und die ungesäuerten Brote sorgfältig halten. Dazu gehören das Abendmahl und der Vorbereitungstag am 14. Abib sowie die vollen sieben Tage des Festes vom 15. bis 21. Abib.</w:t>
      </w:r>
    </w:p>
    <w:p>
      <w:pPr>
        <w:pStyle w:val="Normal"/>
        <w:rPr>
          <w:lang w:val="de-DE"/>
        </w:rPr>
      </w:pPr>
      <w:r>
        <w:rPr>
          <w:lang w:val="de-DE"/>
        </w:rPr>
      </w:r>
    </w:p>
    <w:p>
      <w:pPr>
        <w:pStyle w:val="Normal"/>
        <w:rPr/>
      </w:pPr>
      <w:r>
        <w:rPr>
          <w:lang w:val="de-DE"/>
        </w:rPr>
        <w:t>In den ersten beiden Wochen des ersten Monats, vom Neujahrstag am 1. Abib über das Fasten am siebten bis zum dreizehnten Tag des Abib, beginnen wir mit dem Heiligungsprozess und bereiten uns auf das Passahfest vor. Dies wird durch die physische Aufforderung symbolisiert, den Sauerteig aus unseren Häusern zu entfernen. Wir werden daran erinnert, dass wir uns von der geistlichen Sünde und der physischen "Sünde" befreien, indem wir den Sauerteig aus unseren Häusern entfernen.  Dann gehen wir an einen sicheren Ort, den Gott ausgewählt hat. Mit der Fußwaschung und dem Gottesdienst mit Wein und ungesäuerten Broten in der ersten Nacht des 14. Abib werden wir rein gewaschen und erneuert. Wir müssen uns an Lots Frau erinnern und uns von den Sorgen der Welt trennen. Auf diese Weise entfernen wir den alten Sauerteig der Bosheit und Schlechtigkeit, der sich vielleicht jedes Jahr angesammelt hat.</w:t>
      </w:r>
    </w:p>
    <w:p>
      <w:pPr>
        <w:pStyle w:val="Normal"/>
        <w:rPr>
          <w:lang w:val="de-DE"/>
        </w:rPr>
      </w:pPr>
      <w:r>
        <w:rPr>
          <w:lang w:val="de-DE"/>
        </w:rPr>
      </w:r>
    </w:p>
    <w:p>
      <w:pPr>
        <w:pStyle w:val="Normal"/>
        <w:rPr/>
      </w:pPr>
      <w:r>
        <w:rPr>
          <w:lang w:val="de-DE"/>
        </w:rPr>
        <w:t>Wir sollten uns die Fakten der</w:t>
      </w:r>
      <w:r>
        <w:rPr>
          <w:color w:val="0000FF"/>
          <w:lang w:val="de-DE"/>
        </w:rPr>
        <w:t xml:space="preserve"> sieben großen Passahfeste der Bibel ansehen (Nr. 107)</w:t>
      </w:r>
      <w:r>
        <w:rPr>
          <w:lang w:val="de-DE"/>
        </w:rPr>
        <w:t>. Bei jedem dieser Passahfeste war der Prozess der Heiligung und das Halten des Festes über die vollen sieben Tage entscheidend für die Wiederherstellung der Gemeinde. In einem Fall war die Gemeinde nicht bereit, weil die Priester untauglich waren, weil sie sich nicht heiligten, und die Hilfsleviten traten an ihre Stelle. Bei einer Wiederherstellung war die Gemeinde nicht rechtzeitig bereit, und so hielten sie das zweite Passahfest. Das heißt, sie hielten das Passahfest des zweiten Monats, wie es das Gesetz vorsieht. Wenn wir das erste Passah nicht richtig halten können, halten wir an seiner Stelle das zweite Passah und bereiten uns auf dieses vor.</w:t>
      </w:r>
    </w:p>
    <w:p>
      <w:pPr>
        <w:pStyle w:val="Normal"/>
        <w:rPr>
          <w:lang w:val="de-DE"/>
        </w:rPr>
      </w:pPr>
      <w:r>
        <w:rPr>
          <w:lang w:val="de-DE"/>
        </w:rPr>
      </w:r>
    </w:p>
    <w:p>
      <w:pPr>
        <w:pStyle w:val="Normal"/>
        <w:rPr/>
      </w:pPr>
      <w:r>
        <w:rPr>
          <w:lang w:val="de-DE"/>
        </w:rPr>
        <w:t>Bei jeder Unterbrechung in der Geschichte des Passahfestes führte das Versagen der Priester zum Versagen der Gemeinde. Die Wiederherstellung erfolgte durch die wenigen, die treu geblieben sind und sich richtig geheiligt haben.</w:t>
      </w:r>
    </w:p>
    <w:p>
      <w:pPr>
        <w:pStyle w:val="Normal"/>
        <w:rPr>
          <w:lang w:val="de-DE"/>
        </w:rPr>
      </w:pPr>
      <w:r>
        <w:rPr>
          <w:lang w:val="de-DE"/>
        </w:rPr>
      </w:r>
    </w:p>
    <w:p>
      <w:pPr>
        <w:pStyle w:val="Normal"/>
        <w:rPr>
          <w:lang w:val="de-DE"/>
        </w:rPr>
      </w:pPr>
      <w:r>
        <w:rPr>
          <w:lang w:val="de-DE"/>
        </w:rPr>
        <w:t>Heute ist es nicht anders. Die Predigerschaft ist in der Regel schuld, wenn es zu Fehlern kommt. Wir fasten am 7. Nisan für all diese Menschen.</w:t>
      </w:r>
    </w:p>
    <w:p>
      <w:pPr>
        <w:pStyle w:val="Normal"/>
        <w:rPr>
          <w:lang w:val="de-DE"/>
        </w:rPr>
      </w:pPr>
      <w:r>
        <w:rPr>
          <w:lang w:val="de-DE"/>
        </w:rPr>
      </w:r>
    </w:p>
    <w:p>
      <w:pPr>
        <w:pStyle w:val="Normal"/>
        <w:rPr>
          <w:lang w:val="de-DE"/>
        </w:rPr>
      </w:pPr>
      <w:r>
        <w:rPr>
          <w:lang w:val="de-DE"/>
        </w:rPr>
        <w:t>In diesem Prozess der Wiederherstellung halten wir das Fest sieben Tage lang, weil Gott uns durch seine Diener, die Propheten, sagt, dass es das ist, was er von uns will; und wir sind entweder gehorsam oder wir gehören nicht zu den Auserwählten.</w:t>
      </w:r>
    </w:p>
    <w:p>
      <w:pPr>
        <w:pStyle w:val="Normal"/>
        <w:rPr>
          <w:lang w:val="de-DE"/>
        </w:rPr>
      </w:pPr>
      <w:r>
        <w:rPr>
          <w:lang w:val="de-DE"/>
        </w:rPr>
      </w:r>
    </w:p>
    <w:p>
      <w:pPr>
        <w:pStyle w:val="Normal"/>
        <w:rPr>
          <w:lang w:val="de-DE"/>
        </w:rPr>
      </w:pPr>
      <w:r>
        <w:rPr>
          <w:rFonts w:eastAsia="Times New Roman"/>
          <w:lang w:val="de-DE"/>
        </w:rPr>
        <w:t xml:space="preserve"> </w:t>
      </w:r>
      <w:r>
        <w:rPr>
          <w:color w:val="222222"/>
          <w:highlight w:val="white"/>
          <w:lang w:val="de-DE"/>
        </w:rPr>
        <w:t>[Alle Bibelzitate in diesem Text sind automatisch aus dem Englischen übersetzt.]</w:t>
      </w:r>
    </w:p>
    <w:p>
      <w:pPr>
        <w:pStyle w:val="Normal"/>
        <w:rPr>
          <w:lang w:val="de-DE"/>
        </w:rPr>
      </w:pPr>
      <w:r>
        <w:rPr>
          <w:lang w:val="de-DE"/>
        </w:rPr>
      </w:r>
    </w:p>
    <w:p>
      <w:pPr>
        <w:pStyle w:val="Normal"/>
        <w:rPr>
          <w:lang w:val="de-DE"/>
        </w:rPr>
      </w:pPr>
      <w:r>
        <w:rPr>
          <w:lang w:val="de-DE"/>
        </w:rPr>
        <w:t>In 2.Mose 12,14 lesen wir:</w:t>
      </w:r>
    </w:p>
    <w:p>
      <w:pPr>
        <w:pStyle w:val="QUOTES"/>
        <w:rPr>
          <w:sz w:val="22"/>
          <w:szCs w:val="22"/>
          <w:lang w:val="de-DE"/>
        </w:rPr>
      </w:pPr>
      <w:r>
        <w:rPr>
          <w:sz w:val="22"/>
          <w:szCs w:val="22"/>
          <w:lang w:val="de-DE"/>
        </w:rPr>
        <w:t>Und dieser Tag soll euch zum Gedächtnis sein, und ihr sollt ihn dem Herrn (Yahovah SHD 3068) zum FEST (chag SHD 2287) halten, von Geschlecht zu Geschlecht; ihr sollt ihn zum FEST (chag SHD 2287) halten durch eine Verordnung (SHD 2708) für immer (SHD 5769).</w:t>
      </w:r>
    </w:p>
    <w:p>
      <w:pPr>
        <w:pStyle w:val="Normal"/>
        <w:rPr>
          <w:sz w:val="22"/>
          <w:szCs w:val="22"/>
          <w:lang w:val="de-DE"/>
        </w:rPr>
      </w:pPr>
      <w:r>
        <w:rPr>
          <w:sz w:val="22"/>
          <w:szCs w:val="22"/>
          <w:lang w:val="de-DE"/>
        </w:rPr>
      </w:r>
    </w:p>
    <w:p>
      <w:pPr>
        <w:pStyle w:val="Normal"/>
        <w:rPr>
          <w:lang w:val="de-DE"/>
        </w:rPr>
      </w:pPr>
      <w:r>
        <w:rPr>
          <w:lang w:val="de-DE"/>
        </w:rPr>
        <w:t>In 2.Mose 12,15-20 steht:</w:t>
      </w:r>
    </w:p>
    <w:p>
      <w:pPr>
        <w:pStyle w:val="QUOTES"/>
        <w:rPr/>
      </w:pPr>
      <w:r>
        <w:rPr>
          <w:lang w:val="de-DE"/>
        </w:rPr>
        <w:t>15 Sieben Tage sollt ihr ungesäuertes Brot essen, und am ersten Tag sollt ihr den Sauerteig aus euren Häusern entfernen; denn wer vom ersten bis zum siebten Tag gesäuertes Brot ißt, der soll aus Israel ausgerottet werden. 16 Und am ersten Tag soll eine heilige Zusammenkunft sein, und am siebenten Tag soll eine heilige Zusammenkunft für euch sein; keine Arbeit soll an ihnen getan werden, außer dem, was ein jeder essen muß, das nur von euch getan werden darf.17 Und ihr sollt das Fest der ungesäuerten Brote halten; denn an diesem Tage habe ich eure Heere aus Ägyptenland geführt; darum sollt ihr diesen Tag halten bei euren Geschlechtern als eine ewige Ordnung. 18 Im ersten Monat, am vierzehnten Tage des Monats, wenn es Abend ist, sollt ihr ungesäuertes Brot essen, bis zum einundzwanzigsten Tage des Monats, wenn es Abend ist. 19 Sieben Tage soll kein Sauerteig in euren Häusern gefunden werden; denn wer gesäuertes Brot ißt, der soll ausgerottet werden aus der Gemeinde Israel, er sei ein Fremdling oder im Lande geboren. 20 Ihr sollt nichts Gesäuertes essen; in allen euren Wohnungen sollt ihr ungesäuertes Brot essen.</w:t>
      </w:r>
    </w:p>
    <w:p>
      <w:pPr>
        <w:pStyle w:val="QUOTES"/>
        <w:rPr>
          <w:sz w:val="22"/>
          <w:szCs w:val="22"/>
          <w:lang w:val="de-DE"/>
        </w:rPr>
      </w:pPr>
      <w:r>
        <w:rPr>
          <w:sz w:val="22"/>
          <w:szCs w:val="22"/>
          <w:lang w:val="de-DE"/>
        </w:rPr>
      </w:r>
    </w:p>
    <w:p>
      <w:pPr>
        <w:pStyle w:val="Normal"/>
        <w:rPr/>
      </w:pPr>
      <w:r>
        <w:rPr>
          <w:lang w:val="de-DE"/>
        </w:rPr>
        <w:t>Die folgenden Hinweise sind wichtig für das siebentägige Fest der ungesäuerten Brote oder auch für das Laubhüttenfest zu seiner richtigen Zeit. Hier geht es jedoch um das Passahfest und die ungesäuerten Brote.</w:t>
      </w:r>
    </w:p>
    <w:p>
      <w:pPr>
        <w:pStyle w:val="Normal"/>
        <w:rPr>
          <w:lang w:val="de-DE"/>
        </w:rPr>
      </w:pPr>
      <w:r>
        <w:rPr>
          <w:lang w:val="de-DE"/>
        </w:rPr>
      </w:r>
    </w:p>
    <w:p>
      <w:pPr>
        <w:pStyle w:val="Normal"/>
        <w:rPr>
          <w:lang w:val="de-DE"/>
        </w:rPr>
      </w:pPr>
      <w:r>
        <w:rPr>
          <w:lang w:val="de-DE"/>
        </w:rPr>
        <w:t>Das Brown-Driver-Briggs Hebrew and English Lexicon (4. Auflage 1999, der Ausgabe von 1906, S. 290) enthält die folgende Anmerkung.</w:t>
      </w:r>
    </w:p>
    <w:p>
      <w:pPr>
        <w:pStyle w:val="Normal"/>
        <w:rPr>
          <w:lang w:val="de-DE"/>
        </w:rPr>
      </w:pPr>
      <w:r>
        <w:rPr>
          <w:lang w:val="de-DE"/>
        </w:rPr>
      </w:r>
    </w:p>
    <w:p>
      <w:pPr>
        <w:pStyle w:val="Normal"/>
        <w:rPr>
          <w:lang w:val="de-DE"/>
        </w:rPr>
      </w:pPr>
      <w:r>
        <w:rPr>
          <w:lang w:val="de-DE"/>
        </w:rPr>
        <w:t>(SHD) 2282 Chag</w:t>
      </w:r>
    </w:p>
    <w:p>
      <w:pPr>
        <w:pStyle w:val="Normal"/>
        <w:rPr>
          <w:lang w:val="de-DE"/>
        </w:rPr>
      </w:pPr>
      <w:r>
        <w:rPr>
          <w:lang w:val="de-DE"/>
        </w:rPr>
        <w:t>Fest - Versammlung, Festmahl Pilgerfest.</w:t>
      </w:r>
    </w:p>
    <w:p>
      <w:pPr>
        <w:pStyle w:val="Normal"/>
        <w:rPr>
          <w:i/>
          <w:i/>
          <w:iCs/>
          <w:lang w:val="de-DE"/>
        </w:rPr>
      </w:pPr>
      <w:r>
        <w:rPr>
          <w:i/>
          <w:iCs/>
          <w:lang w:val="de-DE"/>
        </w:rPr>
        <w:t>Blue Letter Bibel</w:t>
      </w:r>
    </w:p>
    <w:p>
      <w:pPr>
        <w:pStyle w:val="Normal"/>
        <w:rPr>
          <w:lang w:val="de-DE"/>
        </w:rPr>
      </w:pPr>
      <w:r>
        <w:rPr>
          <w:lang w:val="de-DE"/>
        </w:rPr>
        <w:t xml:space="preserve">1. Fest, besonders wenn es durch eine Pilgerfahrt begangen wird </w:t>
      </w:r>
    </w:p>
    <w:p>
      <w:pPr>
        <w:pStyle w:val="Normal"/>
        <w:rPr>
          <w:lang w:val="de-DE"/>
        </w:rPr>
      </w:pPr>
      <w:r>
        <w:rPr>
          <w:lang w:val="de-DE"/>
        </w:rPr>
        <w:t xml:space="preserve">2. Ein Festopfer  Wurzelwort aus 2287 </w:t>
      </w:r>
    </w:p>
    <w:p>
      <w:pPr>
        <w:pStyle w:val="Normal"/>
        <w:rPr>
          <w:lang w:val="de-DE"/>
        </w:rPr>
      </w:pPr>
      <w:r>
        <w:rPr>
          <w:lang w:val="de-DE"/>
        </w:rPr>
      </w:r>
    </w:p>
    <w:p>
      <w:pPr>
        <w:pStyle w:val="Normal"/>
        <w:rPr/>
      </w:pPr>
      <w:r>
        <w:rPr>
          <w:lang w:val="de-DE"/>
        </w:rPr>
        <w:t>(ibid.) 2287 Chagag</w:t>
      </w:r>
    </w:p>
    <w:p>
      <w:pPr>
        <w:pStyle w:val="Normal"/>
        <w:rPr>
          <w:lang w:val="de-DE"/>
        </w:rPr>
      </w:pPr>
      <w:r>
        <w:rPr>
          <w:lang w:val="de-DE"/>
        </w:rPr>
        <w:t>Eine Pilgerreise machen, ein Pilgerfest halten. (sich zu einem Objekt der Verehrung begeben; eine Pilgerfahrt nach Mekka machen; Sab. Pilgerfahrt machen Sab. Denkm.86 von 85 Syr. Ein Festmahl feiern.</w:t>
      </w:r>
    </w:p>
    <w:p>
      <w:pPr>
        <w:pStyle w:val="Normal"/>
        <w:rPr>
          <w:lang w:val="de-DE"/>
        </w:rPr>
      </w:pPr>
      <w:r>
        <w:rPr>
          <w:lang w:val="de-DE"/>
        </w:rPr>
      </w:r>
    </w:p>
    <w:p>
      <w:pPr>
        <w:pStyle w:val="Normal"/>
        <w:rPr>
          <w:i/>
          <w:i/>
          <w:iCs/>
          <w:lang w:val="de-DE"/>
        </w:rPr>
      </w:pPr>
      <w:r>
        <w:rPr>
          <w:i/>
          <w:iCs/>
          <w:lang w:val="de-DE"/>
        </w:rPr>
        <w:t>Blue Letter Bible:</w:t>
      </w:r>
    </w:p>
    <w:p>
      <w:pPr>
        <w:pStyle w:val="Normal"/>
        <w:rPr>
          <w:lang w:val="de-DE"/>
        </w:rPr>
      </w:pPr>
      <w:r>
        <w:rPr>
          <w:lang w:val="de-DE"/>
        </w:rPr>
        <w:t>1) ein Fest halten, ein Fest feiern, eine Pilgerfahrt machen, ein Pilgerfest halten, feiern, tanzen, taumeln</w:t>
      </w:r>
    </w:p>
    <w:p>
      <w:pPr>
        <w:pStyle w:val="Normal"/>
        <w:rPr>
          <w:lang w:val="de-DE"/>
        </w:rPr>
      </w:pPr>
      <w:r>
        <w:rPr>
          <w:lang w:val="de-DE"/>
        </w:rPr>
      </w:r>
    </w:p>
    <w:p>
      <w:pPr>
        <w:pStyle w:val="Normal"/>
        <w:rPr>
          <w:lang w:val="de-DE"/>
        </w:rPr>
      </w:pPr>
      <w:r>
        <w:rPr>
          <w:lang w:val="de-DE"/>
        </w:rPr>
        <w:t>a) (Qal)</w:t>
      </w:r>
    </w:p>
    <w:p>
      <w:pPr>
        <w:pStyle w:val="Normal"/>
        <w:rPr>
          <w:lang w:val="de-DE"/>
        </w:rPr>
      </w:pPr>
      <w:r>
        <w:rPr>
          <w:lang w:val="de-DE"/>
        </w:rPr>
        <w:t>1) ein Pilgerfest zu halten</w:t>
      </w:r>
    </w:p>
    <w:p>
      <w:pPr>
        <w:pStyle w:val="Normal"/>
        <w:rPr>
          <w:lang w:val="de-DE"/>
        </w:rPr>
      </w:pPr>
      <w:r>
        <w:rPr>
          <w:lang w:val="de-DE"/>
        </w:rPr>
        <w:t>2) zu taumeln</w:t>
      </w:r>
    </w:p>
    <w:p>
      <w:pPr>
        <w:pStyle w:val="Normal"/>
        <w:rPr>
          <w:lang w:val="de-DE"/>
        </w:rPr>
      </w:pPr>
      <w:r>
        <w:rPr>
          <w:lang w:val="de-DE"/>
        </w:rPr>
      </w:r>
    </w:p>
    <w:p>
      <w:pPr>
        <w:pStyle w:val="Normal"/>
        <w:rPr>
          <w:lang w:val="de-DE"/>
        </w:rPr>
      </w:pPr>
      <w:r>
        <w:rPr>
          <w:lang w:val="de-DE"/>
        </w:rPr>
        <w:t>In den Anmerkungen der NASV Key Study lesen wir:</w:t>
      </w:r>
    </w:p>
    <w:p>
      <w:pPr>
        <w:pStyle w:val="QUOTES"/>
        <w:rPr/>
      </w:pPr>
      <w:r>
        <w:rPr>
          <w:sz w:val="24"/>
          <w:szCs w:val="24"/>
          <w:lang w:val="de-DE"/>
        </w:rPr>
        <w:t>[D]ieses Substantiv kommt von [SHD] 2287. Es bedeutet Fest oder Schmaus. Der Hauptgedanke war die Feier eines Feiertages. Dieses Substantiv kommt 61 Mal vor und bezieht sich in der Regel auf die drei Hauptfeste Israels, die eine Pilgerreise erforderten: Das Passahfest mit dem Fest der ungesäuerten Brote, das Fest der Wochen und das Laubhüttenfest. Es war eine Zeit der religiösen Freude.</w:t>
      </w:r>
    </w:p>
    <w:p>
      <w:pPr>
        <w:pStyle w:val="Normal"/>
        <w:rPr>
          <w:sz w:val="24"/>
          <w:szCs w:val="24"/>
          <w:lang w:val="de-DE"/>
        </w:rPr>
      </w:pPr>
      <w:r>
        <w:rPr>
          <w:sz w:val="24"/>
          <w:szCs w:val="24"/>
          <w:lang w:val="de-DE"/>
        </w:rPr>
      </w:r>
    </w:p>
    <w:p>
      <w:pPr>
        <w:pStyle w:val="Normal"/>
        <w:rPr>
          <w:lang w:val="de-DE"/>
        </w:rPr>
      </w:pPr>
      <w:r>
        <w:rPr>
          <w:lang w:val="de-DE"/>
        </w:rPr>
        <w:t>Die folgenden Definitionen können von der CCG übernommen werden:</w:t>
      </w:r>
    </w:p>
    <w:p>
      <w:pPr>
        <w:pStyle w:val="Normal"/>
        <w:rPr>
          <w:lang w:val="de-DE"/>
        </w:rPr>
      </w:pPr>
      <w:r>
        <w:rPr>
          <w:lang w:val="de-DE"/>
        </w:rPr>
      </w:r>
    </w:p>
    <w:p>
      <w:pPr>
        <w:pStyle w:val="QUOTES"/>
        <w:rPr/>
      </w:pPr>
      <w:r>
        <w:rPr>
          <w:sz w:val="24"/>
          <w:szCs w:val="24"/>
          <w:lang w:val="de-DE"/>
        </w:rPr>
        <w:t>Pilger: jemand, der eine Reise, insbesondere eine lange Strecke, zu einem heiligen Ort als Akt der Hingabe unternimmt; ein Reisender oder Wanderer, insbesondere in fremden Ländern.</w:t>
      </w:r>
    </w:p>
    <w:p>
      <w:pPr>
        <w:pStyle w:val="QUOTES"/>
        <w:rPr>
          <w:sz w:val="24"/>
          <w:szCs w:val="24"/>
          <w:lang w:val="de-DE"/>
        </w:rPr>
      </w:pPr>
      <w:r>
        <w:rPr>
          <w:sz w:val="24"/>
          <w:szCs w:val="24"/>
          <w:lang w:val="de-DE"/>
        </w:rPr>
      </w:r>
    </w:p>
    <w:p>
      <w:pPr>
        <w:pStyle w:val="QUOTES"/>
        <w:rPr>
          <w:sz w:val="24"/>
          <w:szCs w:val="24"/>
          <w:lang w:val="de-DE"/>
        </w:rPr>
      </w:pPr>
      <w:r>
        <w:rPr>
          <w:sz w:val="24"/>
          <w:szCs w:val="24"/>
          <w:lang w:val="de-DE"/>
        </w:rPr>
        <w:t>Pilgerfahrt: eine Reise, vor allem eine lange Reise zu einem heiligen Ort als Akt der Hingabe; eine lange Reise, vor allem eine Reise zum Besuch eines Ortes, der in Ehren gehalten wird. (vgl. Living Webster Dictionary, 1977)</w:t>
      </w:r>
    </w:p>
    <w:p>
      <w:pPr>
        <w:pStyle w:val="Normal"/>
        <w:rPr>
          <w:sz w:val="24"/>
          <w:szCs w:val="24"/>
          <w:lang w:val="de-DE"/>
        </w:rPr>
      </w:pPr>
      <w:r>
        <w:rPr>
          <w:sz w:val="24"/>
          <w:szCs w:val="24"/>
          <w:lang w:val="de-DE"/>
        </w:rPr>
      </w:r>
    </w:p>
    <w:p>
      <w:pPr>
        <w:pStyle w:val="Normal"/>
        <w:rPr>
          <w:lang w:val="de-DE"/>
        </w:rPr>
      </w:pPr>
      <w:r>
        <w:rPr>
          <w:lang w:val="de-DE"/>
        </w:rPr>
        <w:t>In 2.Mose 23,14-18 steht:</w:t>
      </w:r>
    </w:p>
    <w:p>
      <w:pPr>
        <w:pStyle w:val="QUOTES"/>
        <w:rPr/>
      </w:pPr>
      <w:r>
        <w:rPr>
          <w:lang w:val="de-DE"/>
        </w:rPr>
        <w:t>14 Dreimal im Jahr sollst du mir ein Fest halten.15 Das Fest der ungesäuerten Brote sollst du sieben Tage halten, wie ich dir geboten habe, zur festgesetzten Zeit des Monats (Mondes) Abib; denn in ihm bist du aus Ägypten ausgezogen; und niemand soll mein Angesicht [Gott der Herr: ha 'adon Yahovah] mit leeren Händen sehen.16 und das Fest der Ernte, die ersten Früchte deiner Arbeit, die du auf dem Feld gesät hast, und das Fest der Einsammlung, das am Ende des Jahres ist, wenn du deine Arbeit auf dem Feld eingesammelt hast. 17 Dreimal im Jahr sollen alle deine männlichen Tiere vor Gott, dem Herrn, erscheinen. 18 Du sollst das Blut Meines Opfers nicht mit gesäuertem Brot darbringen; auch soll das Fett Meines Opfers [des Passahopfers] nicht bis zum Morgen übrig bleiben.</w:t>
      </w:r>
    </w:p>
    <w:p>
      <w:pPr>
        <w:pStyle w:val="QUOTES"/>
        <w:rPr>
          <w:sz w:val="22"/>
          <w:szCs w:val="22"/>
          <w:lang w:val="de-DE"/>
        </w:rPr>
      </w:pPr>
      <w:r>
        <w:rPr>
          <w:sz w:val="22"/>
          <w:szCs w:val="22"/>
          <w:lang w:val="de-DE"/>
        </w:rPr>
      </w:r>
    </w:p>
    <w:p>
      <w:pPr>
        <w:pStyle w:val="Normal"/>
        <w:rPr/>
      </w:pPr>
      <w:r>
        <w:rPr>
          <w:lang w:val="de-DE"/>
        </w:rPr>
        <w:t>Aus dem Original dieses Textes geht hervor, dass wir an den Festen an dem dafür vorgesehenen Ort mit Gott zusammentreffen und warum wir das tun (2.Mose 25,22; 23,14-17; 29,42-46; 34,22-24; 40,34-35). Die Kirche Gottes bestimmt, wo der festgelegte Ort ist, und Gott legt seine Hand dorthin. Wer keine Opfergabe bringt, wird das Antlitz Gottes nicht sehen, d. h. den Messias, der auch die Herrlichkeit des Gottes Israels und der Engel der Gegenwart am Sinai ist.</w:t>
      </w:r>
    </w:p>
    <w:p>
      <w:pPr>
        <w:pStyle w:val="Normal"/>
        <w:rPr>
          <w:lang w:val="de-DE"/>
        </w:rPr>
      </w:pPr>
      <w:r>
        <w:rPr>
          <w:lang w:val="de-DE"/>
        </w:rPr>
      </w:r>
    </w:p>
    <w:p>
      <w:pPr>
        <w:pStyle w:val="Normal"/>
        <w:rPr>
          <w:lang w:val="de-DE"/>
        </w:rPr>
      </w:pPr>
      <w:r>
        <w:rPr>
          <w:lang w:val="de-DE"/>
        </w:rPr>
        <w:t>Wir sind es, die sich und die Gemeinde vorbereiten, und dann handelt Gott, um den Versammlungsort und die Priesterschaft bei der Erfüllung der Pflichten der auserwählten Gemeinde zu heiligen.</w:t>
      </w:r>
    </w:p>
    <w:p>
      <w:pPr>
        <w:pStyle w:val="Normal"/>
        <w:rPr>
          <w:lang w:val="de-DE"/>
        </w:rPr>
      </w:pPr>
      <w:r>
        <w:rPr>
          <w:lang w:val="de-DE"/>
        </w:rPr>
      </w:r>
    </w:p>
    <w:p>
      <w:pPr>
        <w:pStyle w:val="Normal"/>
        <w:rPr>
          <w:lang w:val="de-DE"/>
        </w:rPr>
      </w:pPr>
      <w:r>
        <w:rPr>
          <w:lang w:val="de-DE"/>
        </w:rPr>
        <w:t>Der Text von 2.Mose 29:42-46 wird in der Neuen-Welt-Übersetzung (NWÜ) wie folgt wiedergegeben:</w:t>
      </w:r>
    </w:p>
    <w:p>
      <w:pPr>
        <w:pStyle w:val="QUOTES"/>
        <w:rPr/>
      </w:pPr>
      <w:r>
        <w:rPr>
          <w:lang w:val="de-DE"/>
        </w:rPr>
        <w:t>42 Es ist ein beständiges Brandopfer während eurer Generationen am Eingang des Zeltes der Zusammenkunft vor Yahovah, wo ich mich euch, dem Volk, zeigen werde, um dort zu euch zu sprechen. 43 Und ich werde mich dort den Söhnen Israels zeigen, und sie werden gewiß durch meine Herrlichkeit geheiligt werden 44 und ich werde das Zelt der Zusammenkunft und den Altar heiligen, und ich werde Aaron und seine Söhne heiligen, damit sie als Priester für mich handeln 45 und ich werde in der Mitte der Söhne Israels wohnen und mich als ihr Gott erweisen.  46 und sie werden gewiß erkennen, daß ich Yahovah, ihr Gott, bin, der sie aus dem Lande Ägypten herausgeführt hat, damit ich in ihrer Mitte wohne.  Ich bin Yahovah, ihr Elohim. (Hervorhebung hinzugefügt)</w:t>
      </w:r>
    </w:p>
    <w:p>
      <w:pPr>
        <w:pStyle w:val="Normal"/>
        <w:rPr>
          <w:lang w:val="de-DE"/>
        </w:rPr>
      </w:pPr>
      <w:r>
        <w:rPr>
          <w:lang w:val="de-DE"/>
        </w:rPr>
      </w:r>
    </w:p>
    <w:p>
      <w:pPr>
        <w:pStyle w:val="Normal"/>
        <w:rPr>
          <w:lang w:val="de-DE"/>
        </w:rPr>
      </w:pPr>
      <w:r>
        <w:rPr>
          <w:lang w:val="de-DE"/>
        </w:rPr>
        <w:t>Es ist eine bedingte Beziehung, und ohne unsere gehorsame Teilnahme können wir Yahovah, unseren Elohim, nicht bei uns wohnen lassen. Wir sind es, die als Tabernakel Gottes fungieren. Durch den Heiligen Geist wohnt Gott in uns, und das ist besonders an den Festen und wenn wir zusammen sind, konzentriert.</w:t>
      </w:r>
    </w:p>
    <w:p>
      <w:pPr>
        <w:pStyle w:val="Normal"/>
        <w:rPr>
          <w:lang w:val="de-DE"/>
        </w:rPr>
      </w:pPr>
      <w:r>
        <w:rPr>
          <w:lang w:val="de-DE"/>
        </w:rPr>
      </w:r>
    </w:p>
    <w:p>
      <w:pPr>
        <w:pStyle w:val="Normal"/>
        <w:rPr/>
      </w:pPr>
      <w:r>
        <w:rPr>
          <w:lang w:val="de-DE"/>
        </w:rPr>
        <w:t>Wir sind also verpflichtet, drei Feste im Jahr zu feiern. Alle unsere männlichen Mitglieder sind gesetzlich verpflichtet, dabei zu sein. Das Fest der ungesäuerten Brote soll die vollen sieben Tage gehalten werden. Die Handlung, an den fünf mittleren Tagen des Festes Arbeit zu verrichten, bedeutet nicht, dass wir an diesen fünf Tagen zu unseren normalen Berufen zurückkehren dürfen, es sei denn, um die Bedürfnisse des Festes zu befriedigen oder um dringend Bedürftigen zu helfen. Es kann Handel mit Lebensmitteln betrieben werden. Die Kranken können gepflegt und andere notwendige Dinge erledigt werden. Auf keinen Fall darf ein Geistlicher jedoch die Anweisungen und Zeremonien während der gesamten Dauer der Festtage versäumen.</w:t>
      </w:r>
    </w:p>
    <w:p>
      <w:pPr>
        <w:pStyle w:val="Normal"/>
        <w:rPr>
          <w:lang w:val="de-DE"/>
        </w:rPr>
      </w:pPr>
      <w:r>
        <w:rPr>
          <w:lang w:val="de-DE"/>
        </w:rPr>
      </w:r>
    </w:p>
    <w:p>
      <w:pPr>
        <w:pStyle w:val="Normal"/>
        <w:rPr>
          <w:b/>
          <w:b/>
          <w:lang w:val="de-DE"/>
        </w:rPr>
      </w:pPr>
      <w:r>
        <w:rPr>
          <w:b/>
          <w:lang w:val="de-DE"/>
        </w:rPr>
        <w:t>Das Passahfest</w:t>
      </w:r>
    </w:p>
    <w:p>
      <w:pPr>
        <w:pStyle w:val="Normal"/>
        <w:rPr>
          <w:lang w:val="de-DE"/>
        </w:rPr>
      </w:pPr>
      <w:r>
        <w:rPr>
          <w:lang w:val="de-DE"/>
        </w:rPr>
        <w:t>Das Passahfest ist das wichtigste Fest des Kalenders. Es ist das Mittel, mit dem wir uns jedes Jahr geistlich erneuern und so Teil des Leibes Christi bleiben.  Es ist das einzige Fest, das wir korrekt begehen müssen, wie von Gott befohlen.</w:t>
      </w:r>
    </w:p>
    <w:p>
      <w:pPr>
        <w:pStyle w:val="Normal"/>
        <w:rPr>
          <w:lang w:val="de-DE"/>
        </w:rPr>
      </w:pPr>
      <w:r>
        <w:rPr>
          <w:lang w:val="de-DE"/>
        </w:rPr>
      </w:r>
    </w:p>
    <w:p>
      <w:pPr>
        <w:pStyle w:val="Normal"/>
        <w:rPr/>
      </w:pPr>
      <w:r>
        <w:rPr>
          <w:lang w:val="de-DE"/>
        </w:rPr>
        <w:t>Dieses Fest ist ein Gebot, sich von der Welt zu entfernen und an einen von Gott durch die Kirche bestimmten Ort zu gehen. Die alte Vorschrift, das Passahlamm zu schlachten, war ein Hinweis darauf, dass der Messias für die Sünden der Welt sterben muss, damit wir an den Verheißungen teilhaben können, die Gott uns als Gnadengabe gegeben hat.  Es ist das Lamm, das es uns ermöglicht, aus Ägypten befreit zu werden, und es ist das Mittel, durch das wir von der Sünde befreit werden, die wir als Sodom und Ägypten bezeichnen. Das Lamm ist also der Mechanismus, durch den wir aus Ägypten herausgeholt werden.</w:t>
      </w:r>
    </w:p>
    <w:p>
      <w:pPr>
        <w:pStyle w:val="Normal"/>
        <w:rPr>
          <w:lang w:val="de-DE"/>
        </w:rPr>
      </w:pPr>
      <w:r>
        <w:rPr>
          <w:lang w:val="de-DE"/>
        </w:rPr>
      </w:r>
    </w:p>
    <w:p>
      <w:pPr>
        <w:pStyle w:val="Normal"/>
        <w:rPr/>
      </w:pPr>
      <w:r>
        <w:rPr>
          <w:lang w:val="de-DE"/>
        </w:rPr>
        <w:t>Ursprünglich waren wir in Ägypten und mussten in unseren Häusern bleiben, während das Blut des Lammes uns vor der Strafe der Sünde, nämlich dem Tod, schützte. Der Tod des Erstgeborenen war ein Symbol dafür, dass der Erstgeborene Gott zur Seite gestellt wurde. Wir sind die Erstgeborenen und die Erstlinge der Toten nach Christus, die für die erste Auferstehung der Toten bestimmt sind.</w:t>
      </w:r>
    </w:p>
    <w:p>
      <w:pPr>
        <w:pStyle w:val="Normal"/>
        <w:rPr>
          <w:lang w:val="de-DE"/>
        </w:rPr>
      </w:pPr>
      <w:r>
        <w:rPr>
          <w:lang w:val="de-DE"/>
        </w:rPr>
      </w:r>
    </w:p>
    <w:p>
      <w:pPr>
        <w:pStyle w:val="Normal"/>
        <w:rPr>
          <w:lang w:val="de-DE"/>
        </w:rPr>
      </w:pPr>
      <w:r>
        <w:rPr>
          <w:lang w:val="de-DE"/>
        </w:rPr>
        <w:t>Bei den folgenden Passahfesten wurde die Prozedur dann umgekehrt. Gott befiehlt uns in 5.Mose 16,5-8 folgendes:</w:t>
      </w:r>
    </w:p>
    <w:p>
      <w:pPr>
        <w:pStyle w:val="QUOTES"/>
        <w:rPr/>
      </w:pPr>
      <w:r>
        <w:rPr>
          <w:lang w:val="de-DE"/>
        </w:rPr>
        <w:t>5 Du sollst das Passah nicht opfern in einem deiner Tore, das Yahovah, dein Gott, dir gibt. 6 Aber an dem Ort, den er erwählen wird, um seinen Namen dort wohnen zu lassen, sollst du das Passahopfer am Abend opfern, wenn die Sonne untergeht, wie zu der Zeit, als du aus Ägypten gezogen bist. 7 Und du sollst kochen und essen an dem Ort, den Yahovah, dein Gott, erwählen wird. Und am Morgen sollt ihr euch umdrehen und in eure Zelte gehen. 8 Sieben Tage lang sollt ihr ungesäuertes Brot essen, und am siebten Tag soll eine feierliche Versammlung für Yahovah, euren Gott, sein. Du sollst keine Arbeit tun.</w:t>
      </w:r>
    </w:p>
    <w:p>
      <w:pPr>
        <w:pStyle w:val="QUOTES"/>
        <w:rPr>
          <w:sz w:val="22"/>
          <w:szCs w:val="22"/>
          <w:lang w:val="de-DE"/>
        </w:rPr>
      </w:pPr>
      <w:r>
        <w:rPr>
          <w:sz w:val="22"/>
          <w:szCs w:val="22"/>
          <w:lang w:val="de-DE"/>
        </w:rPr>
      </w:r>
    </w:p>
    <w:p>
      <w:pPr>
        <w:pStyle w:val="Normal"/>
        <w:rPr/>
      </w:pPr>
      <w:r>
        <w:rPr>
          <w:lang w:val="de-DE"/>
        </w:rPr>
        <w:t>Eines der Wörter, die in 5.Mose 16:5 mit "Tore" übersetzt werden, ist sha'ar (SHD 8179), was soviel wie "Stadttore" bedeutet. Das andere Wort, pethach (SHD 6607), bedeutet eine Tür oder einen Eingang und bezieht sich auf einen einzelnen Haushalt. Sha'ar bedeutet ebenfalls eine Tür, hat aber eine viel weitere Bedeutung als Stadttor, Hafen oder Eingang zu einer Stadt. Die Verwendung von sha'ar soll verdeutlichen, dass der Auszug aus dem normalen städtischen Wohnsitz und die Verlegung an einen Ort außerhalb der normalen Wohngebiete gemeint ist. Andernfalls wäre es zulässig, die Häuser zu tauschen und trotzdem die Anweisung zu befolgen, wenn pethach verwendet würde. Das ist jedoch nicht der Fall, und der Begriff hat eine viel ernstere Bedeutung und einen ernsteren Sinn.</w:t>
      </w:r>
    </w:p>
    <w:p>
      <w:pPr>
        <w:pStyle w:val="Normal"/>
        <w:rPr>
          <w:lang w:val="de-DE"/>
        </w:rPr>
      </w:pPr>
      <w:r>
        <w:rPr>
          <w:lang w:val="de-DE"/>
        </w:rPr>
      </w:r>
    </w:p>
    <w:p>
      <w:pPr>
        <w:pStyle w:val="Normal"/>
        <w:rPr>
          <w:lang w:val="de-DE"/>
        </w:rPr>
      </w:pPr>
      <w:r>
        <w:rPr>
          <w:lang w:val="de-DE"/>
        </w:rPr>
        <w:t>So wird uns als Einzelpersonen und als Kirche eindeutig die Anweisung gegeben, dass wir uns auf einen Ort vorbereiten und einen Ort bestimmen müssen, an dem der Herr seine Hand ausstrecken wird, und dann müssen wir als Volk an diesen Ort gehen und das Fest als Pilgerfahrt begehen.</w:t>
      </w:r>
    </w:p>
    <w:p>
      <w:pPr>
        <w:pStyle w:val="Normal"/>
        <w:rPr>
          <w:lang w:val="de-DE"/>
        </w:rPr>
      </w:pPr>
      <w:r>
        <w:rPr>
          <w:lang w:val="de-DE"/>
        </w:rPr>
      </w:r>
    </w:p>
    <w:p>
      <w:pPr>
        <w:pStyle w:val="Normal"/>
        <w:rPr>
          <w:lang w:val="de-DE"/>
        </w:rPr>
      </w:pPr>
      <w:r>
        <w:rPr>
          <w:lang w:val="de-DE"/>
        </w:rPr>
        <w:t xml:space="preserve">Als Jerusalem als Ort des Passahfestes diente, pilgerte das Volk dorthin, und auch international gab es Menschen, die kamen, um das Passahfest zu feiern. Christus und seine Eltern pilgerten jedes Jahr dorthin und blieben für die Tage des Festes. In der Nacht des Passahfestes sollten die Pilger gekleidet und beschuht sein, das Passahfest in einer Nachtwache essen und bis zum Morgen bleiben. Das Volk Gottes sollte also bis zum Morgen außerhalb seiner Zelte bleiben, und dann konnte es in seine Zelte zurückkehren. Das Wort, das mit Zelten übersetzt wird, ist 'ohel (SHD 168) und bedeutet: ein Zelt (eine weithin sichtbare Behausung), Heim, Stiftshütte oder Zelt. </w:t>
      </w:r>
    </w:p>
    <w:p>
      <w:pPr>
        <w:pStyle w:val="Normal"/>
        <w:rPr>
          <w:lang w:val="de-DE"/>
        </w:rPr>
      </w:pPr>
      <w:r>
        <w:rPr>
          <w:lang w:val="de-DE"/>
        </w:rPr>
      </w:r>
    </w:p>
    <w:p>
      <w:pPr>
        <w:pStyle w:val="Normal"/>
        <w:rPr/>
      </w:pPr>
      <w:r>
        <w:rPr>
          <w:lang w:val="de-DE"/>
        </w:rPr>
        <w:t>Das Konzept hier ist auch, dass Gott unter uns wohnt, während wir uns an dem Ort befinden, den er auswählt, um seinen Namen zu setzen. Wir werden für diese Zeit aus unseren Hütten entfernt und bleiben in Wachsamkeit und Erwartung seines Kommens. Dies wurde von Anfang an eingeführt, um auf das Kommen Christi vor dem Jahr 30 n.u.Z. und in Erinnerung an sein Opfer ab dem Jahr 30 n.u.Z. zu warten, und wiederum in Erwartung seiner Wiederkunft für das tausendjährige System. Es wird im Millennium als Erinnerung an die Erlösung der Welt beibehalten werden.</w:t>
      </w:r>
    </w:p>
    <w:p>
      <w:pPr>
        <w:pStyle w:val="Normal"/>
        <w:rPr>
          <w:lang w:val="de-DE"/>
        </w:rPr>
      </w:pPr>
      <w:r>
        <w:rPr>
          <w:lang w:val="de-DE"/>
        </w:rPr>
      </w:r>
    </w:p>
    <w:p>
      <w:pPr>
        <w:pStyle w:val="Normal"/>
        <w:rPr/>
      </w:pPr>
      <w:r>
        <w:rPr>
          <w:lang w:val="de-DE"/>
        </w:rPr>
        <w:t>Der Wallfahrtsort verlangte daher von allen Orten, auch von denen der Wallfahrtsstadt, dass sie ihre Wohnungen für die Zeit des Vorbereitungstages am 14. - der nun auch das Mahl des 14. als Abendmahlsgottesdienst der Fußwaschung, des Brotes und des Weines einschließt - und des Abends des Passahmahles am 15. verlassen, um außerhalb unserer Tore und Städte zu bleiben. Normalerweise essen wir Lamm für das Mahl in der Nacht der Beobachtung, aber wir opfern kein Lamm, weil dieser Aspekt im Messias erfüllt wurde. Unsere Wache betrifft jedoch die Erwartung seiner Wiederkunft und unser Gedenken an die Tatsache seines Todes an diesem Nachmittag.</w:t>
      </w:r>
    </w:p>
    <w:p>
      <w:pPr>
        <w:pStyle w:val="Normal"/>
        <w:rPr>
          <w:lang w:val="de-DE"/>
        </w:rPr>
      </w:pPr>
      <w:r>
        <w:rPr>
          <w:lang w:val="de-DE"/>
        </w:rPr>
      </w:r>
    </w:p>
    <w:p>
      <w:pPr>
        <w:pStyle w:val="Normal"/>
        <w:rPr/>
      </w:pPr>
      <w:r>
        <w:rPr>
          <w:lang w:val="de-DE"/>
        </w:rPr>
        <w:t>Der Ablauf vor dem Tod Christi sah vor, dass das Lamm am 10. beiseite gelegt wurde und man sich zum Passahfestplatz begab, wenn auch über eine größere Entfernung. Am Abend des 14. waren alle Menschen an ihrem Platz, und das erste der Mahlzeiten fand statt. Wir verstehen dieses Mahl heute als Abendmahl, aber ursprünglich war es das erste Chagigah-Mahl, das auch Bullinger identifiziert (vgl. The Companion Bible notes). Es handelte sich nicht um ein Lammopfer, wie wir aus dem Verhalten Christi und seiner Jünger beim letzten Abendmahl ersehen können. Am 14. wurden die allgemeinen Vorbereitungen getroffen und das Lamm am Nachmittag des 14. Abib geschlachtet. Am Abend des 15. Abib wurde es gebraten und mit bitteren Kräutern gegessen. Die Teilnehmer diskutierten und wachten dann bis zum Morgen.</w:t>
      </w:r>
    </w:p>
    <w:p>
      <w:pPr>
        <w:pStyle w:val="Normal"/>
        <w:rPr>
          <w:lang w:val="de-DE"/>
        </w:rPr>
      </w:pPr>
      <w:r>
        <w:rPr>
          <w:lang w:val="de-DE"/>
        </w:rPr>
      </w:r>
    </w:p>
    <w:p>
      <w:pPr>
        <w:pStyle w:val="Normal"/>
        <w:rPr/>
      </w:pPr>
      <w:r>
        <w:rPr>
          <w:lang w:val="de-DE"/>
        </w:rPr>
        <w:t>Der Begriff für Morgen ist boqer (SHD 1242) und bedeutet eigentlich Morgengrauen, da der Tag früh anbricht, oder Morgen. Es ist nicht notwendig, bis nach dem physischen Tagesanbruch zu bleiben. Die Verwendung des Begriffs boqer lässt uns einen gewissen Spielraum. Er kann sich auf jede Zeit nach der Mitte der Nacht beziehen, bis zum eigentlichen Tagesanbruch. Niemand, außer den Kranken und den Jungen, darf in dieser symbolischen Nacht der Wachsamkeit vor Mitternacht zu Bett gehen, und von den Gesunden wird erwartet, dass sie die Wachsamkeit bis in die Morgenstunden aufrechterhalten. Den Männern wird befohlen, während dieser Zeit anwesend zu sein. In den Kirchen Gottes wird von den Frauen, die dazu in der Lage sind, ebenfalls erwartet, dass sie anwesend sind, wenn sie sich nicht um alte, gebrechliche oder junge Menschen kümmern.</w:t>
      </w:r>
    </w:p>
    <w:p>
      <w:pPr>
        <w:pStyle w:val="Normal"/>
        <w:rPr>
          <w:lang w:val="de-DE"/>
        </w:rPr>
      </w:pPr>
      <w:r>
        <w:rPr>
          <w:lang w:val="de-DE"/>
        </w:rPr>
      </w:r>
    </w:p>
    <w:p>
      <w:pPr>
        <w:pStyle w:val="Normal"/>
        <w:rPr/>
      </w:pPr>
      <w:r>
        <w:rPr>
          <w:lang w:val="de-DE"/>
        </w:rPr>
        <w:t>Die Erlaubnis, am Morgen des 15. in unsere Zelte oder Wohnungen zurückzukehren, bezieht sich auf die Tatsache, dass wir in der Passahwache bis zur Morgenwache bleiben, die immer als nach der Mitte der Nacht verstanden wurde. Wir sollen also erst weit nach Mitternacht am 15. in unsere Wohnungen zurückkehren. Die Wallfahrtsstadt konnte und war von diesem Zeitpunkt an in Betrieb geblieben, aber die Menschen kehrten erst nach den sieben Tagen der ungesäuerten Brote von der Wallfahrt in ihre normalen Wohnungen zurück. Dies war bei Christus und seinen Eltern der Fall, wie wir aus den Evangelien erfahren. Selbst als Christus in Ägypten war, konnten sie das Fest noch in Ägypten in Hieropolis feiern, weil dort um 160 v.u.Z. von Onias IV. ein Tempel errichtet worden war, wie es Gott in Jesaja 19,19 befohlen hatte.</w:t>
      </w:r>
    </w:p>
    <w:p>
      <w:pPr>
        <w:pStyle w:val="Normal"/>
        <w:rPr>
          <w:lang w:val="de-DE"/>
        </w:rPr>
      </w:pPr>
      <w:r>
        <w:rPr>
          <w:lang w:val="de-DE"/>
        </w:rPr>
      </w:r>
    </w:p>
    <w:p>
      <w:pPr>
        <w:pStyle w:val="Normal"/>
        <w:rPr/>
      </w:pPr>
      <w:r>
        <w:rPr>
          <w:lang w:val="de-DE"/>
        </w:rPr>
        <w:t>Die Tatsache, dass einige Kirchen Gottes diesen ernsten Anlass in eine kurzfristige Party verwandelt haben und das Fest nicht richtig gefeiert haben, ist auf ihre Unwissenheit zurückzuführen und ist keine Entschuldigung für die Auserwählten, das Gesetz zu brechen und es leichtfertig zu behandeln oder die sieben Tage des Festes der ungesäuerten Brote nicht als Pilgerfahrt zu begehen. Einige Organisationen verbieten sogar Bibeldiskussionen über diesen wichtigen Abend, weil sie nicht in der Lage sind zu erklären, was dieser Abend symbolisiert, weil sie die Abfolge des Passahfestes falsch verstanden haben.</w:t>
      </w:r>
    </w:p>
    <w:p>
      <w:pPr>
        <w:pStyle w:val="Normal"/>
        <w:rPr>
          <w:lang w:val="de-DE"/>
        </w:rPr>
      </w:pPr>
      <w:r>
        <w:rPr>
          <w:lang w:val="de-DE"/>
        </w:rPr>
      </w:r>
    </w:p>
    <w:p>
      <w:pPr>
        <w:pStyle w:val="Normal"/>
        <w:rPr/>
      </w:pPr>
      <w:r>
        <w:rPr>
          <w:lang w:val="de-DE"/>
        </w:rPr>
        <w:t>Wir haben die Pflicht, das Fest ordnungsgemäß und die vollen sieben Tage zu feiern. Während der sieben Tage der ungesäuerten Brote dürfen wir unsere normalen beruflichen Tätigkeiten nicht wieder aufnehmen. Es ist auch nicht akzeptabel, in unser Haus und zu unserer Arbeit zurückzukehren und uns abends zu treffen. Die Opfer wurden morgens und abends um die dritte und die neunte Stunde des Tages dargebracht. Es gab keine Nachtopfer. Es gab nur zwei Mahlzeiten: eine am 14. und eine am 15. Abib. Wir halten das Fest sieben Tage lang, und niemand soll mit leeren Händen vor dem Herrn erscheinen. Wir sollen eine Opfergabe bringen (2.Mose 23,15; 5.Mose 16,1-8). Wir sehen die Anforderungen an die Opfergaben und die täglichen Gottesdienste, wie sie vom Propheten Hesekiel beschrieben werden.</w:t>
      </w:r>
    </w:p>
    <w:p>
      <w:pPr>
        <w:pStyle w:val="Normal"/>
        <w:rPr>
          <w:lang w:val="de-DE"/>
        </w:rPr>
      </w:pPr>
      <w:r>
        <w:rPr>
          <w:lang w:val="de-DE"/>
        </w:rPr>
      </w:r>
    </w:p>
    <w:p>
      <w:pPr>
        <w:pStyle w:val="Normal"/>
        <w:rPr>
          <w:b/>
          <w:b/>
          <w:lang w:val="de-DE"/>
        </w:rPr>
      </w:pPr>
      <w:r>
        <w:rPr>
          <w:b/>
          <w:lang w:val="de-DE"/>
        </w:rPr>
        <w:t>Hesekiels Kommentare zum Fest der ungesäuerten Brote:</w:t>
      </w:r>
    </w:p>
    <w:p>
      <w:pPr>
        <w:pStyle w:val="QUOTES"/>
        <w:rPr/>
      </w:pPr>
      <w:r>
        <w:rPr>
          <w:lang w:val="de-DE"/>
        </w:rPr>
        <w:t>Hesekiel 45:21-24 Im ersten Monat, am vierzehnten Tag des Monats, sollt ihr das Passahfest feiern, ein siebentägiges Fest, und man soll ungesäuertes Brot essen.22 Und an jenem Tag soll der Fürst für sich und für alles Volk des Landes einen Stier zum Sündopfer zubereiten.23 Und sieben Tage des Festes soll er dem HERRN ein Brandopfer zubereiten, sieben Stiere und sieben Widder ohne Fehl, täglich sieben Tage lang, und täglich einen Ziegenbock zum Sündopfer. 24 Und er soll ein Speisopfer zubereiten, ein Epha für einen Stier und ein Epha für einen Widder, und ein Hin Öl für ein Epha.</w:t>
      </w:r>
    </w:p>
    <w:p>
      <w:pPr>
        <w:pStyle w:val="QUOTES"/>
        <w:rPr>
          <w:sz w:val="22"/>
          <w:szCs w:val="22"/>
          <w:lang w:val="de-DE"/>
        </w:rPr>
      </w:pPr>
      <w:r>
        <w:rPr>
          <w:sz w:val="22"/>
          <w:szCs w:val="22"/>
          <w:lang w:val="de-DE"/>
        </w:rPr>
      </w:r>
    </w:p>
    <w:p>
      <w:pPr>
        <w:pStyle w:val="Normal"/>
        <w:rPr>
          <w:lang w:val="de-DE"/>
        </w:rPr>
      </w:pPr>
      <w:r>
        <w:rPr>
          <w:lang w:val="de-DE"/>
        </w:rPr>
        <w:t>Der Vorsteher der Gemeinde ist verpflichtet, die Opfergaben für die sieben Tage zu bringen, und das Volk ist während der ganzen sieben Tage anwesend. Im alten Israel war es der herrschende Monarch. Jetzt ist es die Verwaltung, wenn nicht auf nationaler Ebene, so doch auf organisatorischer Ebene.</w:t>
      </w:r>
    </w:p>
    <w:p>
      <w:pPr>
        <w:pStyle w:val="Normal"/>
        <w:rPr>
          <w:lang w:val="de-DE"/>
        </w:rPr>
      </w:pPr>
      <w:r>
        <w:rPr>
          <w:lang w:val="de-DE"/>
        </w:rPr>
      </w:r>
    </w:p>
    <w:p>
      <w:pPr>
        <w:pStyle w:val="Normal"/>
        <w:rPr>
          <w:lang w:val="de-DE"/>
        </w:rPr>
      </w:pPr>
      <w:r>
        <w:rPr>
          <w:lang w:val="de-DE"/>
        </w:rPr>
        <w:t>Bei jeder Wiederherstellung wurde eine große Anzahl von Tieren für die Opfer zur Verfügung gestellt, aber die obligatorischen Opfer im Tempel sind hier aufgeführt.</w:t>
      </w:r>
    </w:p>
    <w:p>
      <w:pPr>
        <w:pStyle w:val="Normal"/>
        <w:rPr>
          <w:lang w:val="de-DE"/>
        </w:rPr>
      </w:pPr>
      <w:r>
        <w:rPr>
          <w:lang w:val="de-DE"/>
        </w:rPr>
      </w:r>
    </w:p>
    <w:p>
      <w:pPr>
        <w:pStyle w:val="Normal"/>
        <w:rPr>
          <w:lang w:val="de-DE"/>
        </w:rPr>
      </w:pPr>
      <w:r>
        <w:rPr>
          <w:lang w:val="de-DE"/>
        </w:rPr>
        <w:t>Bei der Wiederherstellung Hiskias sehen wir, dass der Erfolg der Wiederherstellung des Volkes am Eifer und an der Art und Weise gemessen wurde, wie das Fest über die vollen sieben Tage gehalten wurde.</w:t>
      </w:r>
    </w:p>
    <w:p>
      <w:pPr>
        <w:pStyle w:val="Normal"/>
        <w:rPr>
          <w:lang w:val="de-DE"/>
        </w:rPr>
      </w:pPr>
      <w:r>
        <w:rPr>
          <w:lang w:val="de-DE"/>
        </w:rPr>
      </w:r>
    </w:p>
    <w:p>
      <w:pPr>
        <w:pStyle w:val="Normal"/>
        <w:rPr/>
      </w:pPr>
      <w:r>
        <w:rPr>
          <w:lang w:val="de-DE"/>
        </w:rPr>
        <w:t>Der Text in 2. Chronik 30,20-27 zeigt, dass die Priester ungegeheiligt waren, und bei dieser Wiederherstellung heiligte sich eine große Anzahl von Priestern. Das Volk hielt das Fest die ganzen sieben Tage in Aufrichtigkeit und Wahrheit. Sie beteten den Herrn Tag für Tag sieben Tage lang an, lobten Gott und brachten ihm Opfergaben und Bekenntnisse dar; und die Priester und Leviten lehrten sieben Tage lang die Erkenntnis des Herrn. Die Priester und Leviten lehrten sieben Tage lang die Erkenntnis des Herrn. Sie waren so eifrig und froh über die Rückkehr zur Erkenntnis der Wahrheit, dass sie beschlossen, das Fest weitere sieben Tage zu feiern, um Gott zu loben und sein Wort zu studieren.</w:t>
      </w:r>
    </w:p>
    <w:p>
      <w:pPr>
        <w:pStyle w:val="Normal"/>
        <w:rPr>
          <w:lang w:val="de-DE"/>
        </w:rPr>
      </w:pPr>
      <w:r>
        <w:rPr>
          <w:lang w:val="de-DE"/>
        </w:rPr>
      </w:r>
    </w:p>
    <w:p>
      <w:pPr>
        <w:pStyle w:val="QUOTES"/>
        <w:rPr/>
      </w:pPr>
      <w:r>
        <w:rPr>
          <w:lang w:val="de-DE"/>
        </w:rPr>
        <w:t>2Chronik 30:20-27 Und der HERR erhörte Hiskia und heilte das Volk. 21 Und die Kinder Israel, die zu Jerusalem waren, hielten das Fest der ungesäuerten Brote sieben Tage lang mit großer Freude; und die Leviten und die Priester lobten den HERRN Tag für Tag und sangen dem HERRN mit lauten Instrumenten. 22 Und Hiskia redete freundlich zu allen Leviten, die den HERRN gut kannten; und sie aßen sieben Tage lang und opferten Dankopfer und bekannten den HERRN, den Gott ihrer Väter. 23 Und die ganze Gemeinde nahm sich vor, andere sieben Tage zu halten; und sie hielten andere sieben Tage mit Freuden. 24 Denn Hiskia, der König Juda's, gab der Gemeinde tausend Farren und siebentausend Schafe; und die Obersten gaben der Gemeinde tausend Farren und zehntausend Schafe; und eine große Zahl Priester heiligte sich. 25 Und die ganze Gemeinde Judas mit den Priestern und Leviten und die ganze Gemeinde, die aus Israel gekommen war, und die Fremdlinge, die aus dem Lande Israel gekommen waren und in Juda wohnten, freuten sich. 26 Und es war eine große Freude in Jerusalem; denn seit den Zeiten Salomos, des Sohnes Davids, des Königs von Israel, war nicht so etwas in Jerusalem geschehen. 27 Da standen die Priester und Leviten auf und segneten das Volk; und ihre Stimme wurde erhört, und ihr Gebet stieg hinauf zu seiner heiligen Wohnung, bis zum Himmel.</w:t>
      </w:r>
    </w:p>
    <w:p>
      <w:pPr>
        <w:pStyle w:val="Normal"/>
        <w:rPr>
          <w:sz w:val="22"/>
          <w:szCs w:val="22"/>
          <w:lang w:val="de-DE"/>
        </w:rPr>
      </w:pPr>
      <w:r>
        <w:rPr>
          <w:sz w:val="22"/>
          <w:szCs w:val="22"/>
          <w:lang w:val="de-DE"/>
        </w:rPr>
      </w:r>
    </w:p>
    <w:p>
      <w:pPr>
        <w:pStyle w:val="Normal"/>
        <w:rPr/>
      </w:pPr>
      <w:r>
        <w:rPr>
          <w:lang w:val="de-DE"/>
        </w:rPr>
        <w:t>In Hiskias Wiederherstellung sehen wir, dass es der Herr ist, der das Volk heilt, aber das Volk musste geheiligt und nach Jerusalem versammelt werden. In Lukas 2,41-52 wird über das Passahfest berichtet, zu dem der Messias im Alter von zwölf Jahren nach Jerusalem kam, wo er am Ende der drei Tage nach dem Fest unter den Ältesten im Tempel gefunden wurde und Fragen stellte. Der Text in Lukas 2,41 besagt eindeutig, dass die Eltern Jesu jedes Jahr zum Fest nach Jerusalem hinaufgingen. Sie hielten es nach dem Brauch des Festes und erfüllten die Tage des Festes (Lk. 2:42-43). Das heißt, sie hielten die volle Anzahl von Tagen des Festes ein (NASV Study Bible notes to the text). Durch den Gehorsam Christi gegenüber Gott, der ihm von seinen Eltern eingeimpft worden war, nahm er an Weisheit und Größe zu. Dies sollte ihn für sein Amt qualifizieren und ihn für die Erfüllung dieser Aufgabe weihen. In diesem Text sehen wir, dass er in der Kraft und Stärke des Heiligen Geistes in den Geschäften seines Vaters tätig war, nachdem er die Tage seines zwölften Passahfestes vollendet und den Prozess des Heranwachsens zum Manne eingeleitet hatte.</w:t>
      </w:r>
    </w:p>
    <w:p>
      <w:pPr>
        <w:pStyle w:val="Normal"/>
        <w:rPr>
          <w:lang w:val="de-DE"/>
        </w:rPr>
      </w:pPr>
      <w:r>
        <w:rPr>
          <w:lang w:val="de-DE"/>
        </w:rPr>
      </w:r>
    </w:p>
    <w:p>
      <w:pPr>
        <w:pStyle w:val="QUOTES"/>
        <w:rPr/>
      </w:pPr>
      <w:r>
        <w:rPr>
          <w:lang w:val="de-DE"/>
        </w:rPr>
        <w:t>Lukas 2:40-50 Und das Kind wuchs weiter und wurde stark und nahm an Weisheit zu; und die Gnade Gottes war auf ihm.  41 Und seine Eltern pflegten jedes Jahr zum Passahfest nach Jerusalem zu gehen.  42 Und als er zwölf Jahre alt war, zogen sie hinauf nach dem Brauch des Festes; 43 und als sie zurückkehrten, nachdem sie die volle Zahl der Tage verbracht hatten, blieb der Knabe Jesus in Jerusalem zurück. Und seine Eltern wussten es nicht, 44 sondern meinten, er sei in der Karawane, und gingen eine Tagesreise; und sie begannen, ihn bei ihren Verwandten und Bekannten zu suchen. 45 Und als sie ihn nicht fanden, kehrten sie nach Jerusalem zurück, um ihn zu suchen.  46 Und es begab sich, dass sie ihn nach drei Tagen im Tempel fanden, als er mitten unter den Lehrern saß und ihnen zuhörte und sie befragte.  47 Und alle, die ihn hörten, verwunderten sich über seinen Verstand und seine Antworten.  48 Und als sie ihn sahen, entsetzten sie sich; und seine Mutter sagte zu ihm: "Sohn, warum hast du uns so behandelt? Siehe, dein Vater und ich haben dich sehnlichst erwartet.  49 Er aber sagte zu ihnen: "Warum habt ihr mich gesucht? Wusstet ihr nicht, dass ich im Haus meines Vaters sein musste?"  50 Und sie verstanden nicht, was er zu ihnen gesagt hatte.</w:t>
      </w:r>
    </w:p>
    <w:p>
      <w:pPr>
        <w:pStyle w:val="Normal"/>
        <w:rPr>
          <w:sz w:val="22"/>
          <w:szCs w:val="22"/>
          <w:lang w:val="de-DE"/>
        </w:rPr>
      </w:pPr>
      <w:r>
        <w:rPr>
          <w:sz w:val="22"/>
          <w:szCs w:val="22"/>
          <w:lang w:val="de-DE"/>
        </w:rPr>
      </w:r>
    </w:p>
    <w:p>
      <w:pPr>
        <w:pStyle w:val="Normal"/>
        <w:rPr>
          <w:lang w:val="de-DE"/>
        </w:rPr>
      </w:pPr>
      <w:r>
        <w:rPr>
          <w:lang w:val="de-DE"/>
        </w:rPr>
        <w:t>Aus Josephus' Statistiken in den Kriegen der Juden wissen wir, dass die Zahl der Pilger in Jerusalem weit über zweieinhalb Millionen Menschen betrug, die dort jährlich das Passahfest feierten.</w:t>
      </w:r>
    </w:p>
    <w:p>
      <w:pPr>
        <w:pStyle w:val="Normal"/>
        <w:rPr>
          <w:lang w:val="de-DE"/>
        </w:rPr>
      </w:pPr>
      <w:r>
        <w:rPr>
          <w:lang w:val="de-DE"/>
        </w:rPr>
      </w:r>
    </w:p>
    <w:p>
      <w:pPr>
        <w:pStyle w:val="Normal"/>
        <w:rPr>
          <w:b/>
          <w:b/>
          <w:lang w:val="de-DE"/>
        </w:rPr>
      </w:pPr>
      <w:r>
        <w:rPr>
          <w:b/>
          <w:lang w:val="de-DE"/>
        </w:rPr>
        <w:t>Die drei Feste Gottes haben sieben Bestandteile:</w:t>
      </w:r>
    </w:p>
    <w:p>
      <w:pPr>
        <w:pStyle w:val="Normal"/>
        <w:rPr/>
      </w:pPr>
      <w:r>
        <w:rPr>
          <w:lang w:val="de-DE"/>
        </w:rPr>
        <w:t>Die drei Zeiten im Jahr, in denen Gott seinen Männern befiehlt, sich vor ihm zu versammeln (vgl. 5.Mose 16,16), beinhalten sieben als die Zahl der Vollkommenheit. Es gibt sieben Tage der ungesäuerten Brote, sieben vollkommene Sabbate bis Pfingsten und sieben Tage des Laubhüttenfestes. Das Element der Sieben und die Art und Weise, wie wir die sieben Tage halten, sind in dem Maße von Bedeutung, wie wir uns darauf vorbereiten, unsere Sünden abzulegen und in diesen Zeiten an Gottes Natur teilzuhaben. Sprüche 16,3 zeigt uns, dass der Herr unsere Gedanken ordnen wird, wenn wir ihm unsere Wege übergeben. Nur durch Gehorsam werden wir zu mehr Einsicht gelangen.</w:t>
      </w:r>
    </w:p>
    <w:p>
      <w:pPr>
        <w:pStyle w:val="Normal"/>
        <w:rPr>
          <w:lang w:val="de-DE"/>
        </w:rPr>
      </w:pPr>
      <w:r>
        <w:rPr>
          <w:lang w:val="de-DE"/>
        </w:rPr>
      </w:r>
    </w:p>
    <w:p>
      <w:pPr>
        <w:pStyle w:val="Normal"/>
        <w:rPr>
          <w:b/>
          <w:b/>
          <w:lang w:val="de-DE"/>
        </w:rPr>
      </w:pPr>
      <w:r>
        <w:rPr>
          <w:b/>
          <w:lang w:val="de-DE"/>
        </w:rPr>
        <w:t>Die ungesäuerten Brote und das Laubhüttenfest dauern sieben Tage, und das Pfingstfest besteht aus sieben vollkommenen Sabbaten:</w:t>
      </w:r>
    </w:p>
    <w:p>
      <w:pPr>
        <w:pStyle w:val="Normal"/>
        <w:rPr>
          <w:b/>
          <w:b/>
          <w:lang w:val="de-DE"/>
        </w:rPr>
      </w:pPr>
      <w:r>
        <w:rPr>
          <w:b/>
          <w:lang w:val="de-DE"/>
        </w:rPr>
      </w:r>
    </w:p>
    <w:p>
      <w:pPr>
        <w:pStyle w:val="Normal"/>
        <w:rPr>
          <w:lang w:val="de-DE"/>
        </w:rPr>
      </w:pPr>
      <w:r>
        <w:rPr>
          <w:lang w:val="de-DE"/>
        </w:rPr>
        <w:t>3.Mose 23,5-14 zeigt uns, dass wir diese sieben Tage einhalten und dem Herrn sieben Tage lang ein Opfer darbringen sollen (3.Mose 23,7).</w:t>
      </w:r>
    </w:p>
    <w:p>
      <w:pPr>
        <w:pStyle w:val="Normal"/>
        <w:rPr>
          <w:lang w:val="de-DE"/>
        </w:rPr>
      </w:pPr>
      <w:r>
        <w:rPr>
          <w:lang w:val="de-DE"/>
        </w:rPr>
      </w:r>
    </w:p>
    <w:p>
      <w:pPr>
        <w:pStyle w:val="Normal"/>
        <w:rPr>
          <w:lang w:val="de-DE"/>
        </w:rPr>
      </w:pPr>
      <w:r>
        <w:rPr>
          <w:lang w:val="de-DE"/>
        </w:rPr>
        <w:t>3.Mose 23,5-22 und 23,34-44 zeigen uns die siebenmalige Abfolge bei der Vorbereitung und Durchführung der drei Festzeiten.</w:t>
      </w:r>
    </w:p>
    <w:p>
      <w:pPr>
        <w:pStyle w:val="Normal"/>
        <w:rPr>
          <w:lang w:val="de-DE"/>
        </w:rPr>
      </w:pPr>
      <w:r>
        <w:rPr>
          <w:lang w:val="de-DE"/>
        </w:rPr>
      </w:r>
    </w:p>
    <w:p>
      <w:pPr>
        <w:pStyle w:val="QUOTES"/>
        <w:rPr/>
      </w:pPr>
      <w:r>
        <w:rPr>
          <w:lang w:val="de-DE"/>
        </w:rPr>
        <w:t>3.Mose 23:5-8 Am vierzehnten Tag des ersten Monats, am Abend, ist das Passahfest des Herrn. 6 Und am fünfzehnten Tag desselben Monats ist das Fest der ungesäuerten Brote für den Herrn; sieben Tage sollt ihr ungesäuertes Brot essen. 7 Am ersten Tag sollt ihr eine heilige Versammlung halten; da sollt ihr keine Dienstarbeit tun. 8 Aber sieben Tage lang sollt ihr dem Herrn ein Feueropfer darbringen; am siebten Tag ist eine heilige Zusammenkunft; da sollt ihr keine Dienstarbeit tun.</w:t>
      </w:r>
    </w:p>
    <w:p>
      <w:pPr>
        <w:pStyle w:val="Normal"/>
        <w:rPr>
          <w:sz w:val="22"/>
          <w:szCs w:val="22"/>
          <w:lang w:val="de-DE"/>
        </w:rPr>
      </w:pPr>
      <w:r>
        <w:rPr>
          <w:sz w:val="22"/>
          <w:szCs w:val="22"/>
          <w:lang w:val="de-DE"/>
        </w:rPr>
      </w:r>
    </w:p>
    <w:p>
      <w:pPr>
        <w:pStyle w:val="Normal"/>
        <w:rPr/>
      </w:pPr>
      <w:r>
        <w:rPr>
          <w:lang w:val="de-DE"/>
        </w:rPr>
        <w:t>Bei der Wiederherstellung unter Josia wurden die Feste nicht nur nach dem Buchstaben, sondern auch nach dem Geist des Gesetzes sieben Tage lang gefeiert.</w:t>
      </w:r>
    </w:p>
    <w:p>
      <w:pPr>
        <w:pStyle w:val="Normal"/>
        <w:rPr>
          <w:sz w:val="18"/>
          <w:szCs w:val="18"/>
          <w:lang w:val="de-DE"/>
        </w:rPr>
      </w:pPr>
      <w:r>
        <w:rPr>
          <w:sz w:val="18"/>
          <w:szCs w:val="18"/>
          <w:lang w:val="de-DE"/>
        </w:rPr>
      </w:r>
    </w:p>
    <w:p>
      <w:pPr>
        <w:pStyle w:val="QUOTES"/>
        <w:rPr/>
      </w:pPr>
      <w:r>
        <w:rPr>
          <w:lang w:val="de-DE"/>
        </w:rPr>
        <w:t>2Chronik 35:1-19 Und Josia feierte das Passahfest für den HERRN in Jerusalem, und sie schlachteten die Passahtiere am vierzehnten Tag des ersten Monats. 2 Und er setzte die Priester in ihre Ämter ein und ermutigte sie zum Dienst im Haus des Herrn.  3 Und zu den Leviten, die ganz Israel lehrten und dem Herrn heilig waren, sagte er: "Legt die heilige Bundeslade in das Haus, das Salomo, der Sohn Davids, der König von Israel, gebaut hat, damit sie nicht mehr auf euren Schultern lastet. Dient nun dem Herrn, eurem Gott, und seinem Volk Israel.  4 Und rüstet euch nach den Häusern eurer Väter in euren Abteilungen, wie es David, der König Israels, geschrieben hat und wie es sein Sohn Salomo geschrieben hat.  5 Und stellt euch an die heilige Stätte nach den Abteilungen der Vaterhäuser eurer Brüder, der Laien, und nach den Leviten, nach den Abteilungen eines Vaterhauses.  6 Schlachtet nun die Passahtiere, heiligt euch und bereitet euren Brüdern vor, dass sie tun, was der Herr durch Mose gesagt hat."  7 Und Josia spendete den Laien, allen, die anwesend waren, Herden von Lämmern und Ziegenböcken, alles für das Passahopfer, insgesamt 30.000 plus 3.000 Stiere; diese stammten aus den Besitztümern des Königs. 8 Auch seine Beamten brachten dem Volk, den Priestern und den Leviten ein freiwilliges Opfer. Hilkia, Zacharias und Jehiel, die Beamten des Hauses Gottes, gaben den Priestern zum Passahopfer 2 600 Stück Vieh und 300 Stiere.  9 Auch Konanja und seine Brüder Semaja und Nethanel, Haschabja, Jeiel und Josabad, die Amtsträger der Leviten, gaben den Leviten zum Passahopfer 5.000 von den Herden und 500 Stiere.  10 So wurde der Gottesdienst vorbereitet, und die Priester stellten sich an ihre Plätze und die Leviten in ihre Abteilungen, wie es der König befohlen hatte.  11 Und sie schlachteten die Passahtiere, und während die Priester das Blut, das sie von ihrer Hand erhalten hatten, besprengten, zogen die Leviten ihnen die Haut ab.  12 Dann nahmen sie die Brandopfer ab, um sie den Abteilungen der Vaterhäuser des Laienvolkes zu geben, damit sie sie dem Herrn darbringen, wie es im Buch Mose geschrieben steht. Das taten sie auch mit den Stieren.  13 Und sie rösteten die Passahtiere auf dem Feuer, wie es vorgeschrieben war, und kochten das Heilige in Töpfen, Kesseln und Pfannen und brachten es eilends zu allen Laien. 14 Und danach bereiteten sie für sich selbst und für die Priester vor, weil die Priester, die Söhne Aarons, die Brandopfer und das Fett bis zur Nacht opferten; darum bereiteten die Leviten für sich selbst und für die Priester, die Söhne Aarons, vor.  15 Auch die Sänger, die Söhne Asaphs, waren an ihren Plätzen, wie David ihnen befohlen hatte: Asaph, Heman und Jeduthun, der Seher des Königs; und die Torhüter an allen Toren brauchten nicht von ihrem Dienst abzuweichen, weil die Leviten, ihre Brüder, für sie bereiteten.  16 So wurde an jenem Tag der ganze Dienst des HERRN zubereitet, um das Passah zu feiern und Brandopfer auf dem Altar des HERRN zu opfern, wie der König Josia befohlen hatte.  17 Also feierten die Söhne Israels, die dabei waren, das Passahfest zu jener Zeit und das Fest der ungesäuerten Brote sieben Tage.  18 Und es war kein solches Passahfest in Israel gefeiert worden seit den Tagen des Propheten Samuel, und keiner der Könige Israels hatte ein solches Passahfest gefeiert wie Josia mit den Priestern, den Leviten, ganz Juda und Israel, die dabei waren, und den Einwohnern von Jerusalem.  19 Im achtzehnten Jahr der Herrschaft Josias wurde dieses Passahfest gefeiert. (NAS)</w:t>
      </w:r>
    </w:p>
    <w:p>
      <w:pPr>
        <w:pStyle w:val="QUOTES"/>
        <w:rPr>
          <w:sz w:val="22"/>
          <w:szCs w:val="22"/>
          <w:lang w:val="de-DE"/>
        </w:rPr>
      </w:pPr>
      <w:r>
        <w:rPr>
          <w:sz w:val="22"/>
          <w:szCs w:val="22"/>
          <w:lang w:val="de-DE"/>
        </w:rPr>
      </w:r>
    </w:p>
    <w:p>
      <w:pPr>
        <w:pStyle w:val="Normal"/>
        <w:rPr>
          <w:lang w:val="de-DE"/>
        </w:rPr>
      </w:pPr>
      <w:r>
        <w:rPr>
          <w:lang w:val="de-DE"/>
        </w:rPr>
        <w:t>Es ist offensichtlich, dass das Fest sieben Tage hätte gehalten werden sollen, und es musste wegen der Nachlässigkeit der Priesterschaft bei der Verwaltung der Brüder wieder in vollem Umfang gefeiert werden.</w:t>
      </w:r>
    </w:p>
    <w:p>
      <w:pPr>
        <w:pStyle w:val="Normal"/>
        <w:rPr>
          <w:b/>
          <w:b/>
          <w:lang w:val="de-DE"/>
        </w:rPr>
      </w:pPr>
      <w:r>
        <w:rPr>
          <w:b/>
          <w:lang w:val="de-DE"/>
        </w:rPr>
      </w:r>
    </w:p>
    <w:p>
      <w:pPr>
        <w:pStyle w:val="Normal"/>
        <w:rPr>
          <w:b/>
          <w:b/>
          <w:lang w:val="de-DE"/>
        </w:rPr>
      </w:pPr>
      <w:r>
        <w:rPr>
          <w:b/>
          <w:lang w:val="de-DE"/>
        </w:rPr>
        <w:t>Mit dem Schwingopfer beginnt die Zählung bis Pfingsten:</w:t>
      </w:r>
    </w:p>
    <w:p>
      <w:pPr>
        <w:pStyle w:val="QUOTES"/>
        <w:rPr/>
      </w:pPr>
      <w:r>
        <w:rPr>
          <w:lang w:val="de-DE"/>
        </w:rPr>
        <w:t>3.Mose 23,9-14 Und der HERR redete zu Mose und sprach: 10 Rede zu den Kindern Israel und sprich zu ihnen: Wenn ihr in das Land kommt, das ich euch gebe, und die Ernte einbringt, so sollt ihr eine Garbe von der Erstlingsfrucht eurer Ernte zum Priester bringen; 11 und er soll die Garbe vor dem HERRN weben, damit sie für euch angenommen wird; am folgenden Tag nach dem Sabbat soll der Priester sie weben.12 Und ihr sollt an dem Tage, da ihr die Garbe webt, ein Lamm ohne Fehl aus dem ersten Jahr zum Brandopfer dem HERRN opfern.13 Und das Speisopfer sollen zwei Zehntel Semmelmehl sein, mit Öl gemengt, ein Feueropfer dem HERRN zum süßen Geruch; und das Trankopfer soll von Wein sein, den vierten Teil eines Hin. 14 Und ihr sollt weder Brot noch gedörrtes Korn noch grüne Ähren essen bis auf den Tag, da ihr eurem Gott das Opfer dargebracht habt; das soll eine ewige Satzung sein bei euren Nachkommen in allen euren Wohnungen.</w:t>
      </w:r>
    </w:p>
    <w:p>
      <w:pPr>
        <w:pStyle w:val="QUOTES"/>
        <w:rPr>
          <w:sz w:val="22"/>
          <w:szCs w:val="22"/>
          <w:lang w:val="de-DE"/>
        </w:rPr>
      </w:pPr>
      <w:r>
        <w:rPr>
          <w:sz w:val="22"/>
          <w:szCs w:val="22"/>
          <w:lang w:val="de-DE"/>
        </w:rPr>
      </w:r>
    </w:p>
    <w:p>
      <w:pPr>
        <w:pStyle w:val="Normal"/>
        <w:rPr/>
      </w:pPr>
      <w:r>
        <w:rPr>
          <w:lang w:val="de-DE"/>
        </w:rPr>
        <w:t>Mit der Vorbereitung auf das Passahfest beginnt also die Reise der sieben vollkommenen Sabbate, die die Struktur der Vollendung und Vollkommenheit darstellt, bis wir zu Pfingsten den Heiligen Geist in Kraft empfangen. Nur wenn wir das Schwingopfer während des Festes der ungesäuerten Brote halten, können wir die Reise im Gehorsam antreten.</w:t>
      </w:r>
    </w:p>
    <w:p>
      <w:pPr>
        <w:pStyle w:val="Normal"/>
        <w:rPr>
          <w:b/>
          <w:b/>
          <w:lang w:val="de-DE"/>
        </w:rPr>
      </w:pPr>
      <w:r>
        <w:rPr>
          <w:b/>
          <w:lang w:val="de-DE"/>
        </w:rPr>
      </w:r>
    </w:p>
    <w:p>
      <w:pPr>
        <w:pStyle w:val="Normal"/>
        <w:rPr>
          <w:lang w:val="de-DE"/>
        </w:rPr>
      </w:pPr>
      <w:r>
        <w:rPr>
          <w:b/>
          <w:lang w:val="de-DE"/>
        </w:rPr>
        <w:t>Pfingstzählung:</w:t>
      </w:r>
    </w:p>
    <w:p>
      <w:pPr>
        <w:pStyle w:val="QUOTES"/>
        <w:rPr/>
      </w:pPr>
      <w:r>
        <w:rPr>
          <w:lang w:val="de-DE"/>
        </w:rPr>
        <w:t>3.Mose 23:15-22 Und ihr sollt euch von dem Morgen nach dem Sabbat an, von dem Tag an, an dem ihr die Garbe des Wellenopfers gebracht habt, sieben Sabbate lang zählen: 16 bis an den Morgen nach dem siebenten Sabbat sollt ihr fünfzig Tage zählen und sollt dem HERRN ein neues Speisopfer opfern. 17 Ihr sollt aus euren Wohnungen zwei Webebrote bringen, zwei Zehntel, von feinem Mehl; sie sollen mit Sauerteig gebacken sein; das sind die Erstlinge des HERRN. 18 Und ihr sollt zu den Broten sieben einjährige Lämmer ohne Fehl und einen jungen Farren und zwei Widder opfern; die sollen dem HERRN zum Brandopfer dienen mit ihrem Speisopfer und Trankopfer, ein Feueropfer zum süßen Geruch für den HERRN. 19 Dann sollt ihr einen Ziegenbock zum Sündopfer opfern und zwei einjährige Lämmer zum Dankopfer. 20 Und der Priester soll sie weben mit dem Brot der Erstlingsfrüchte zum Webeopfer vor dem HERRN mit den zwei Lämmern; die sollen dem HERRN heilig sein für den Priester. 21 Und ihr sollt denselben Tag ausrufen, daß er euch heilig sei, und sollt an ihm keine Arbeit tun; das soll ein ewiges Recht sein in allen euren Wohnungen bei euren Nachkommen. 22 Und wenn ihr die Ernte eures Landes einbringt, sollt ihr die Ecken nicht abernten.</w:t>
      </w:r>
    </w:p>
    <w:p>
      <w:pPr>
        <w:pStyle w:val="Normal"/>
        <w:rPr>
          <w:b/>
          <w:b/>
          <w:sz w:val="22"/>
          <w:szCs w:val="22"/>
          <w:lang w:val="de-DE"/>
        </w:rPr>
      </w:pPr>
      <w:r>
        <w:rPr>
          <w:b/>
          <w:sz w:val="22"/>
          <w:szCs w:val="22"/>
          <w:lang w:val="de-DE"/>
        </w:rPr>
      </w:r>
    </w:p>
    <w:p>
      <w:pPr>
        <w:pStyle w:val="Normal"/>
        <w:rPr>
          <w:lang w:val="de-DE"/>
        </w:rPr>
      </w:pPr>
      <w:r>
        <w:rPr>
          <w:b/>
          <w:lang w:val="de-DE"/>
        </w:rPr>
        <w:t>Auch das Laubhüttenfest folgt dem Sieben-Tage-Rhythmus:</w:t>
      </w:r>
    </w:p>
    <w:p>
      <w:pPr>
        <w:pStyle w:val="QUOTES"/>
        <w:rPr/>
      </w:pPr>
      <w:r>
        <w:rPr>
          <w:lang w:val="de-DE"/>
        </w:rPr>
        <w:t>3.Mose 23:34-44 Sage den Kindern Israel und sprich: Am fünfzehnten Tage dieses siebten Monats soll das Laubhüttenfest sein, sieben Tage lang für den HERRN. 35 Der erste Tag soll eine heilige Versammlung sein; da sollt ihr keine Dienstarbeit tun. 36 Sieben Tage sollt ihr dem HERRN ein Feueropfer opfern; am achten Tage soll euch eine heilige Versammlung sein, und ihr sollt dem HERRN ein Feueropfer opfern; es ist eine feierliche Versammlung, und ihr sollt keine Dienstarbeit darin tun. 37 Das sind die Feste des HERRN, die ihr zu heiligen Versammlungen erklären sollt, um dem HERRN ein Feueropfer zu opfern, ein Brandopfer, ein Speisopfer, ein Schlachtopfer und ein Trankopfer, alles an seinem Tage: 38 an den Sabbaten des HERRN und an euren Gaben und an allen Gelübden und an allen freiwilligen Gaben, die ihr dem HERRN gebt. 39 Und am fünfzehnten Tage des siebenten Monats, wenn ihr die Früchte des Landes eingesammelt habt, sollt ihr dem HERRN sieben Tage lang ein Fest halten; der erste Tag soll ein Sabbat sein, und der achte Tag soll ein Sabbat sein. 40 Und ihr sollt am ersten Tag Äste von schönen Bäumen nehmen, Zweige von Palmen und Äste von dicken Bäumen und Weiden aus dem Bach, und sollt sieben Tage lang fröhlich sein vor dem HERRN, eurem Gott. 41 Und ihr sollt es dem HERRN sieben Tage im Jahr zum Fest halten. Das soll euch ein ewiges Recht sein bei euren Nachkommen; ihr sollt es im siebenten Monat feiern. 42 Ihr sollt sieben Tage in Hütten wohnen; alle Israeliten, die geboren sind, sollen in Hütten wohnen, 43 damit eure Nachkommen wissen, daß ich die Kinder Israel in Hütten wohnen ließ, als ich sie aus Ägyptenland führte: Ich bin der Herr, euer Gott. 44 Und Mose verkündete den Kindern Israel die Feste des HERRN.</w:t>
      </w:r>
    </w:p>
    <w:p>
      <w:pPr>
        <w:pStyle w:val="Normal"/>
        <w:rPr>
          <w:sz w:val="22"/>
          <w:szCs w:val="22"/>
          <w:lang w:val="de-DE"/>
        </w:rPr>
      </w:pPr>
      <w:r>
        <w:rPr>
          <w:sz w:val="22"/>
          <w:szCs w:val="22"/>
          <w:lang w:val="de-DE"/>
        </w:rPr>
      </w:r>
    </w:p>
    <w:p>
      <w:pPr>
        <w:pStyle w:val="Normal"/>
        <w:rPr>
          <w:lang w:val="de-DE"/>
        </w:rPr>
      </w:pPr>
      <w:r>
        <w:rPr>
          <w:lang w:val="de-DE"/>
        </w:rPr>
        <w:t>In 4.Mose 29 und Hesekiel 45,25 wird auf das Laubhüttenfest Bezug genommen.</w:t>
      </w:r>
    </w:p>
    <w:p>
      <w:pPr>
        <w:pStyle w:val="Normal"/>
        <w:rPr>
          <w:lang w:val="de-DE"/>
        </w:rPr>
      </w:pPr>
      <w:r>
        <w:rPr>
          <w:lang w:val="de-DE"/>
        </w:rPr>
      </w:r>
    </w:p>
    <w:p>
      <w:pPr>
        <w:pStyle w:val="Normal"/>
        <w:rPr/>
      </w:pPr>
      <w:r>
        <w:rPr>
          <w:lang w:val="de-DE"/>
        </w:rPr>
        <w:t xml:space="preserve">Auf die sieben Tage des Laubhüttenfestes folgt unmittelbar der achte Tag, der ein eigenständiger Festtag ist, nämlich der letzte große Tag. Wie wir wissen, symbolisiert dieser Tag das Gericht des Großen Weißen Throns am Ende des tausendjährigen Systems, an dem wir teilhaben, weil wir uns in diesem Prozess vervollkommnet haben. Es ist also offensichtlich, dass wir drei siebentägige Sequenzen und einen Prozess von sieben Wochen bis Pfingsten haben. Die ersten sieben Tage sind für die Heiligung der Gemeinde des Herrn bestimmt. Danach fasten wir für diejenigen, die es aus Unwissenheit oder Irrtum versäumt haben, selbst die entsprechenden Maßnahmen und Verfahren zu ergreifen. </w:t>
      </w:r>
    </w:p>
    <w:p>
      <w:pPr>
        <w:pStyle w:val="Normal"/>
        <w:rPr>
          <w:lang w:val="de-DE"/>
        </w:rPr>
      </w:pPr>
      <w:r>
        <w:rPr>
          <w:lang w:val="de-DE"/>
        </w:rPr>
      </w:r>
    </w:p>
    <w:p>
      <w:pPr>
        <w:pStyle w:val="Normal"/>
        <w:rPr>
          <w:lang w:val="de-DE"/>
        </w:rPr>
      </w:pPr>
      <w:r>
        <w:rPr>
          <w:lang w:val="de-DE"/>
        </w:rPr>
        <w:t xml:space="preserve">Der zweite Punkt ist für das Volk durch das Passahfest, damit Gott mit uns wohnen kann. </w:t>
      </w:r>
    </w:p>
    <w:p>
      <w:pPr>
        <w:pStyle w:val="Normal"/>
        <w:rPr>
          <w:lang w:val="de-DE"/>
        </w:rPr>
      </w:pPr>
      <w:r>
        <w:rPr>
          <w:lang w:val="de-DE"/>
        </w:rPr>
      </w:r>
    </w:p>
    <w:p>
      <w:pPr>
        <w:pStyle w:val="Normal"/>
        <w:rPr/>
      </w:pPr>
      <w:r>
        <w:rPr>
          <w:lang w:val="de-DE"/>
        </w:rPr>
        <w:t>Der Sieben-Wochen-Prozess dient dazu, dass wir, die Auserwählten, zu Pfingsten den Heiligen Geist in uns als Kirche und als Einzelne in der Kirche empfangen können. Dann machen wir uns auf den Weg, um durch die Gabe der Gnade selbst Elohim zu werden, und zwar aus allen Völkern.</w:t>
      </w:r>
    </w:p>
    <w:p>
      <w:pPr>
        <w:pStyle w:val="Normal"/>
        <w:rPr>
          <w:lang w:val="de-DE"/>
        </w:rPr>
      </w:pPr>
      <w:r>
        <w:rPr>
          <w:lang w:val="de-DE"/>
        </w:rPr>
      </w:r>
    </w:p>
    <w:p>
      <w:pPr>
        <w:pStyle w:val="Normal"/>
        <w:rPr/>
      </w:pPr>
      <w:r>
        <w:rPr>
          <w:lang w:val="de-DE"/>
        </w:rPr>
        <w:t>Am wichtigsten ist, dass den Festen im ersten und siebten Monat eine zweiwöchige Vorbereitungszeit vorausgeht, die mit einem Neumond beginnt, der den Beginn einer feierlichen Versammlung darstellt. Es beginnt im ersten Monat mit dem neuen Jahr und dem Beginn des Heiligungsprozesses. Im siebten Monat beginnt der Prozess mit dem Tag der Posaunen. Beide bauen auf Fasten auf. Im ersten Monat wird am siebten Tag gefastet, und am zehnten Tag wird das Lamm als Höhepunkt der ersten Vorbereitung beiseite gelegt. Die nächsten drei Tage sind der Vorbereitung des Festes gewidmet.  Das Fasten des siebten Monats findet am zehnten Tag statt und steht für die Versöhnung mit Gott.</w:t>
      </w:r>
    </w:p>
    <w:p>
      <w:pPr>
        <w:pStyle w:val="Normal"/>
        <w:rPr>
          <w:lang w:val="de-DE"/>
        </w:rPr>
      </w:pPr>
      <w:r>
        <w:rPr>
          <w:lang w:val="de-DE"/>
        </w:rPr>
      </w:r>
    </w:p>
    <w:p>
      <w:pPr>
        <w:pStyle w:val="Normal"/>
        <w:rPr/>
      </w:pPr>
      <w:r>
        <w:rPr>
          <w:lang w:val="de-DE"/>
        </w:rPr>
        <w:t>Die Abfolge der Tage dient eindeutig dazu, uns auf den Empfang des Heiligen Geistes vorzubereiten und uns dann so zu vervollkommnen, dass wir den Messias und das tausendjährige System erleben können, das durch das Laubhüttenfest im siebten Monat symbolisiert wird. Die beiden siebentägigen Perioden des Passah- und des Laubhüttenfestes beginnen oder enden mit einem achten Tag: der eine ist das Abendmahl, bei dem wir mit der Gabe der Gnade beginnen, und der andere ist der letzte große Tag, an dem wir die Gabe der Gnade vollenden und bei der Ausbreitung des Heiligen Geistes auf andere im vollkommenen Gericht mitwirken, d. h. bei der Erziehung und Korrektur der Irrenden.</w:t>
      </w:r>
    </w:p>
    <w:p>
      <w:pPr>
        <w:pStyle w:val="Normal"/>
        <w:rPr>
          <w:lang w:val="de-DE"/>
        </w:rPr>
      </w:pPr>
      <w:r>
        <w:rPr>
          <w:lang w:val="de-DE"/>
        </w:rPr>
      </w:r>
    </w:p>
    <w:p>
      <w:pPr>
        <w:pStyle w:val="Normal"/>
        <w:rPr/>
      </w:pPr>
      <w:r>
        <w:rPr>
          <w:lang w:val="de-DE"/>
        </w:rPr>
        <w:t>So endet die Abfolge, die sich im Heiligungsprozess vom ersten bis zum siebten Abib widerspiegelt, in der Ausdehnung der Heiligung auf diejenigen, die einfältig oder im Irrtum sind. Der Prozess wird bis zum Endergebnis fortgesetzt, das im Tausendjährigen System und dem Letzten Großen Tag zu sehen ist, der wiederum die Ausdehnung des Geschenks des ewigen Lebens auf die gesamte Menschheit durch die Bemühungen Christi und der Kirche vorsieht.</w:t>
      </w:r>
    </w:p>
    <w:p>
      <w:pPr>
        <w:pStyle w:val="Normal"/>
        <w:rPr>
          <w:lang w:val="de-DE"/>
        </w:rPr>
      </w:pPr>
      <w:r>
        <w:rPr>
          <w:lang w:val="de-DE"/>
        </w:rPr>
      </w:r>
    </w:p>
    <w:p>
      <w:pPr>
        <w:pStyle w:val="Normal"/>
        <w:rPr/>
      </w:pPr>
      <w:r>
        <w:rPr>
          <w:lang w:val="de-DE"/>
        </w:rPr>
        <w:t>Wären die vollen sieben Tage jedes Festes Heilige Tage und arbeitsfreie Tage, hätten wir alle Einschränkungen der Sabbate für die vollen sieben Tage der Feste, und sie wären unausführbar und eine Last. Doch weil Gott uns diese Freiheit gewährt, sollten wir sie nicht als Freibrief dafür nehmen, zum alten Sauerteig der Bosheit und Schlechtigkeit zurückzukehren und uns in die Sorgen der Welt zu verstricken. Gott lässt uns während des Festes Zeit, andere Aufgaben zu erledigen; dennoch ist es seine heilige Zeit.</w:t>
      </w:r>
    </w:p>
    <w:p>
      <w:pPr>
        <w:pStyle w:val="Normal"/>
        <w:rPr>
          <w:lang w:val="de-DE"/>
        </w:rPr>
      </w:pPr>
      <w:r>
        <w:rPr>
          <w:lang w:val="de-DE"/>
        </w:rPr>
      </w:r>
    </w:p>
    <w:p>
      <w:pPr>
        <w:pStyle w:val="Normal"/>
        <w:rPr/>
      </w:pPr>
      <w:r>
        <w:rPr>
          <w:lang w:val="de-DE"/>
        </w:rPr>
        <w:t xml:space="preserve">An den nicht heiligen Tagen des Festes müssen wir an Gottesdiensten teilnehmen, Bibelstunden abhalten und mit unseren Brüdern essen. Wir sollen uns auf das konzentrieren, was Gott für uns vorbereitet hat, und nicht auf die normalen Probleme zu Hause oder bei der Arbeit. Wir sollen auf einer Pilgerreise sein und uns auf das konzentrieren, was Gott für uns bestimmt hat. Wir müssen ihn richtiger anbeten und unsere Mitmenschen vollkommener lieben, und wir müssen dort versammelt sein, wo Gott seinen Namen platziert, um dies zu erreichen. Gott sagt deutlich, dass Gehorsam mit Segen belohnt wird, und wir müssen uns alle um die Angelegenheiten unseres Vaters kümmern. </w:t>
      </w:r>
    </w:p>
    <w:p>
      <w:pPr>
        <w:pStyle w:val="Normal"/>
        <w:rPr>
          <w:b/>
          <w:b/>
          <w:lang w:val="de-DE"/>
        </w:rPr>
      </w:pPr>
      <w:r>
        <w:rPr>
          <w:b/>
          <w:lang w:val="de-DE"/>
        </w:rPr>
      </w:r>
    </w:p>
    <w:p>
      <w:pPr>
        <w:pStyle w:val="Normal"/>
        <w:rPr>
          <w:lang w:val="de-DE"/>
        </w:rPr>
      </w:pPr>
      <w:r>
        <w:rPr>
          <w:b/>
          <w:lang w:val="de-DE"/>
        </w:rPr>
        <w:t>Gemeinsames Essen an den Festtagen</w:t>
      </w:r>
    </w:p>
    <w:p>
      <w:pPr>
        <w:pStyle w:val="Normal"/>
        <w:rPr>
          <w:lang w:val="de-DE"/>
        </w:rPr>
      </w:pPr>
      <w:r>
        <w:rPr>
          <w:lang w:val="de-DE"/>
        </w:rPr>
        <w:t>Gemeinsames Essen ist mit Freude und Lobpreis Yahovahs verbunden. Uns wird befohlen, an den Festen den Zehnten des Herrn zu essen, der für unseren Gebrauch bestimmt ist. Dies ist der zweite Zehnte, denn der erste wird der Priesterschaft für das Werk Gottes gegeben.</w:t>
      </w:r>
    </w:p>
    <w:p>
      <w:pPr>
        <w:pStyle w:val="Normal"/>
        <w:rPr>
          <w:lang w:val="de-DE"/>
        </w:rPr>
      </w:pPr>
      <w:r>
        <w:rPr>
          <w:lang w:val="de-DE"/>
        </w:rPr>
      </w:r>
    </w:p>
    <w:p>
      <w:pPr>
        <w:pStyle w:val="QUOTES"/>
        <w:rPr/>
      </w:pPr>
      <w:r>
        <w:rPr>
          <w:lang w:val="de-DE"/>
        </w:rPr>
        <w:t>5.Mose 12:5-7 "Du aber sollst den Herrn an dem Ort suchen, den der Herr, dein Gott, aus allen deinen Stämmen erwählen wird, um dort seinen Namen zu gründen, damit er dort wohne, und du sollst dorthin kommen. 6 Und dorthin sollst du deine Brandopfer, deine Schlachtopfer, deine Zehnten, deine Handgaben, deine Weihgeschenke, deine freiwilligen Gaben und die Erstgeborenen deines Viehs und deiner Schafe bringen. 7 Dort sollt ihr und eure Haushalte vor dem Herrn, eurem Gott, essen und euch freuen über alle eure Unternehmungen, mit denen der Herr, euer Gott, euch gesegnet hat.</w:t>
      </w:r>
    </w:p>
    <w:p>
      <w:pPr>
        <w:pStyle w:val="Normal"/>
        <w:rPr>
          <w:sz w:val="22"/>
          <w:szCs w:val="22"/>
          <w:lang w:val="de-DE"/>
        </w:rPr>
      </w:pPr>
      <w:r>
        <w:rPr>
          <w:sz w:val="22"/>
          <w:szCs w:val="22"/>
          <w:lang w:val="de-DE"/>
        </w:rPr>
      </w:r>
    </w:p>
    <w:p>
      <w:pPr>
        <w:pStyle w:val="Normal"/>
        <w:rPr>
          <w:lang w:val="de-DE"/>
        </w:rPr>
      </w:pPr>
      <w:r>
        <w:rPr>
          <w:lang w:val="de-DE"/>
        </w:rPr>
        <w:t>Diese Forderung wird in Vers 18 bekräftigt.</w:t>
      </w:r>
    </w:p>
    <w:p>
      <w:pPr>
        <w:pStyle w:val="QUOTES"/>
        <w:rPr/>
      </w:pPr>
      <w:r>
        <w:rPr>
          <w:lang w:val="de-DE"/>
        </w:rPr>
        <w:t>5.Mose 12:18 "Du aber sollst sie essen vor dem HERRN, deinem Gott, an dem Ort, den der HERR, dein Gott, erwählen wird, du und dein Sohn und deine Tochter und deine Knechte und deine Mägde und der Levit, der in deinen Toren ist; und du sollst dich freuen vor dem HERRN, deinem Gott, über all deine Unternehmungen.</w:t>
      </w:r>
    </w:p>
    <w:p>
      <w:pPr>
        <w:pStyle w:val="Normal"/>
        <w:rPr>
          <w:sz w:val="18"/>
          <w:szCs w:val="18"/>
          <w:lang w:val="de-DE"/>
        </w:rPr>
      </w:pPr>
      <w:r>
        <w:rPr>
          <w:sz w:val="18"/>
          <w:szCs w:val="18"/>
          <w:lang w:val="de-DE"/>
        </w:rPr>
      </w:r>
    </w:p>
    <w:p>
      <w:pPr>
        <w:pStyle w:val="Normal"/>
        <w:rPr>
          <w:sz w:val="22"/>
          <w:szCs w:val="22"/>
          <w:lang w:val="de-DE"/>
        </w:rPr>
      </w:pPr>
      <w:r>
        <w:rPr>
          <w:lang w:val="de-DE"/>
        </w:rPr>
        <w:t>5.Mose 14,23-29 deckt auch diesen Aspekt ab und sieht vor, dass wir, wenn der Weg zu weit von unserem Haus entfernt ist, unseren Zehnten in Geld umwandeln und dann auf dem Fest kaufen können, was wir wollen. Im dritten Jahr soll der zweite Zehnte für die Wohlfahrt beiseite gelegt und den Armen gegeben werden. Wer gesegnet ist, soll den Armen und Bedürftigen helfen.</w:t>
      </w:r>
    </w:p>
    <w:p>
      <w:pPr>
        <w:pStyle w:val="Normal"/>
        <w:rPr>
          <w:sz w:val="22"/>
          <w:szCs w:val="22"/>
          <w:lang w:val="de-DE"/>
        </w:rPr>
      </w:pPr>
      <w:r>
        <w:rPr>
          <w:sz w:val="22"/>
          <w:szCs w:val="22"/>
          <w:lang w:val="de-DE"/>
        </w:rPr>
      </w:r>
    </w:p>
    <w:p>
      <w:pPr>
        <w:pStyle w:val="Normal"/>
        <w:rPr>
          <w:lang w:val="de-DE"/>
        </w:rPr>
      </w:pPr>
      <w:r>
        <w:rPr>
          <w:lang w:val="de-DE"/>
        </w:rPr>
        <w:t>Jesaja 62,9 fordert uns auf, den Zehnten zu sammeln und den HERRN gemeinsam zu loben in den Vorhöfen seiner Heiligkeit.</w:t>
      </w:r>
    </w:p>
    <w:p>
      <w:pPr>
        <w:pStyle w:val="QUOTES"/>
        <w:rPr>
          <w:lang w:val="de-DE"/>
        </w:rPr>
      </w:pPr>
      <w:r>
        <w:rPr>
          <w:lang w:val="de-DE"/>
        </w:rPr>
        <w:t>Aber die es gesammelt haben, sollen es essen und den Herrn loben; und die es zusammengebracht haben (d. h. es herausgeholt oder "herausgebracht" haben), sollen es in den Höfen meiner Heiligkeit trinken.</w:t>
      </w:r>
    </w:p>
    <w:p>
      <w:pPr>
        <w:pStyle w:val="Normal"/>
        <w:rPr>
          <w:sz w:val="18"/>
          <w:szCs w:val="18"/>
          <w:lang w:val="de-DE"/>
        </w:rPr>
      </w:pPr>
      <w:r>
        <w:rPr>
          <w:sz w:val="18"/>
          <w:szCs w:val="18"/>
          <w:lang w:val="de-DE"/>
        </w:rPr>
      </w:r>
    </w:p>
    <w:p>
      <w:pPr>
        <w:pStyle w:val="Normal"/>
        <w:rPr>
          <w:sz w:val="22"/>
          <w:szCs w:val="22"/>
          <w:lang w:val="de-DE"/>
        </w:rPr>
      </w:pPr>
      <w:r>
        <w:rPr>
          <w:lang w:val="de-DE"/>
        </w:rPr>
        <w:t>Die Anmerkungen zu diesem Vers in der Begleitbibel beziehen sich auf den Pentateuch in 5.Mose 14:23,26; 16:11,14 und 12:12. Dort wird verlangt, dass man das Fest miteinander teilt und am Wallfahrtsort gemeinsam isst. Der Konsum von Alkohol ist am Ort des Festes eindeutig vorgeschrieben und muss von allen, die dort sind, geteilt werden.</w:t>
      </w:r>
    </w:p>
    <w:p>
      <w:pPr>
        <w:pStyle w:val="Normal"/>
        <w:rPr>
          <w:lang w:val="de-DE"/>
        </w:rPr>
      </w:pPr>
      <w:r>
        <w:rPr>
          <w:lang w:val="de-DE"/>
        </w:rPr>
        <w:t xml:space="preserve">Auch der gemeinsame Verzehr des Zehnten und der Opfergaben ist seit den Tagen der Richter bekannt. </w:t>
      </w:r>
    </w:p>
    <w:p>
      <w:pPr>
        <w:pStyle w:val="Normal"/>
        <w:rPr>
          <w:lang w:val="de-DE"/>
        </w:rPr>
      </w:pPr>
      <w:r>
        <w:rPr>
          <w:lang w:val="de-DE"/>
        </w:rPr>
      </w:r>
    </w:p>
    <w:p>
      <w:pPr>
        <w:pStyle w:val="QUOTES"/>
        <w:rPr/>
      </w:pPr>
      <w:r>
        <w:rPr>
          <w:lang w:val="de-DE"/>
        </w:rPr>
        <w:t>1.Samuel 9:13 "Sobald du in die Stadt kommst, wirst du ihn finden, bevor er auf die Höhe hinaufsteigt, um zu essen; denn das Volk wird nicht essen, bevor er kommt, weil er das Opfer segnen muss; danach werden die, die eingeladen sind, essen. So geh nun hinauf, denn du wirst ihn sogleich finden."</w:t>
      </w:r>
    </w:p>
    <w:p>
      <w:pPr>
        <w:pStyle w:val="Normal"/>
        <w:rPr>
          <w:sz w:val="18"/>
          <w:szCs w:val="18"/>
          <w:lang w:val="de-DE"/>
        </w:rPr>
      </w:pPr>
      <w:r>
        <w:rPr>
          <w:sz w:val="18"/>
          <w:szCs w:val="18"/>
          <w:lang w:val="de-DE"/>
        </w:rPr>
      </w:r>
    </w:p>
    <w:p>
      <w:pPr>
        <w:pStyle w:val="QUOTES"/>
        <w:rPr/>
      </w:pPr>
      <w:r>
        <w:rPr>
          <w:lang w:val="de-DE"/>
        </w:rPr>
        <w:t>Psalm 22:25:29 Von dir kommt mein Lob in der großen Versammlung; ich werde meine Gelübde vor denen bezahlen, die ihn fürchten.26 Die Bedrängten werden essen und satt werden; die, die ihn suchen, werden den HERRN loben. Dein Herz soll ewig leben! 27 Alle Enden der Erde werden sich an den HERRN erinnern und sich zu ihm bekehren, und alle Geschlechter der Völker werden vor dir anbeten. 28 Denn das Reich ist des HERRN, und er herrscht über die Völker.29 Alle Wohlhabenden auf Erden werden essen und anbeten, und alle, die in den Staub hinabsteigen, werden sich vor ihm beugen, auch die, die ihre Seele nicht am Leben erhalten können.</w:t>
      </w:r>
    </w:p>
    <w:p>
      <w:pPr>
        <w:pStyle w:val="QUOTES"/>
        <w:rPr>
          <w:sz w:val="22"/>
          <w:szCs w:val="22"/>
          <w:lang w:val="de-DE"/>
        </w:rPr>
      </w:pPr>
      <w:r>
        <w:rPr>
          <w:sz w:val="22"/>
          <w:szCs w:val="22"/>
          <w:lang w:val="de-DE"/>
        </w:rPr>
      </w:r>
    </w:p>
    <w:p>
      <w:pPr>
        <w:pStyle w:val="Normal"/>
        <w:rPr/>
      </w:pPr>
      <w:r>
        <w:rPr>
          <w:lang w:val="de-DE"/>
        </w:rPr>
        <w:t>Die Gemeinde der Auserwählten in der "großen Versammlung Gottes" muss essen und Gott im Gottesdienst preisen. Wir können die Feste Gottes nicht von zu Hause aus feiern und auf das gemeinsame Essen verzichten und trotzdem behaupten, dass wir diese Anweisungen befolgen.</w:t>
      </w:r>
    </w:p>
    <w:p>
      <w:pPr>
        <w:pStyle w:val="Normal"/>
        <w:rPr>
          <w:lang w:val="de-DE"/>
        </w:rPr>
      </w:pPr>
      <w:r>
        <w:rPr>
          <w:lang w:val="de-DE"/>
        </w:rPr>
      </w:r>
    </w:p>
    <w:p>
      <w:pPr>
        <w:pStyle w:val="Normal"/>
        <w:rPr>
          <w:lang w:val="de-DE"/>
        </w:rPr>
      </w:pPr>
      <w:r>
        <w:rPr>
          <w:lang w:val="de-DE"/>
        </w:rPr>
        <w:t>Das Konzept des gemeinsamen Essens an Sabbaten und Festen erstreckt sich auch auf die Neumonde.</w:t>
      </w:r>
    </w:p>
    <w:p>
      <w:pPr>
        <w:pStyle w:val="QUOTES"/>
        <w:rPr>
          <w:lang w:val="de-DE"/>
        </w:rPr>
      </w:pPr>
      <w:r>
        <w:rPr>
          <w:lang w:val="de-DE"/>
        </w:rPr>
        <w:t>1.Samuel 20:5,24 Da sagte David zu Jonatan: "Siehe, morgen ist Neumond, und ich sollte mich hinsetzen, um mit dem König zu essen. Lass mich aber gehen, dass ich mich auf dem Feld verstecke bis zum dritten Abend...24 Und David versteckte sich auf dem Feld; und als der Neumond kam, setzte sich der König zum Essen nieder.</w:t>
      </w:r>
    </w:p>
    <w:p>
      <w:pPr>
        <w:pStyle w:val="Normal"/>
        <w:rPr>
          <w:sz w:val="22"/>
          <w:szCs w:val="22"/>
          <w:lang w:val="de-DE"/>
        </w:rPr>
      </w:pPr>
      <w:r>
        <w:rPr>
          <w:sz w:val="22"/>
          <w:szCs w:val="22"/>
          <w:lang w:val="de-DE"/>
        </w:rPr>
      </w:r>
    </w:p>
    <w:p>
      <w:pPr>
        <w:pStyle w:val="Normal"/>
        <w:rPr/>
      </w:pPr>
      <w:r>
        <w:rPr>
          <w:lang w:val="de-DE"/>
        </w:rPr>
        <w:t>Die Aussage, dass der König sich zum Essen hinsetzte, bezieht sich nicht auf eine gewöhnliche Mahlzeit. Er setzte sich jeden Tag zum Essen nieder. Die Bedeutung hier war, dass die Neumonde wie Sabbate waren. Der gesamte Haushalt musste an diesen Tagen anwesend sein, um zu essen. David wusste, dass er anwesend sein musste und brauchte eine gute Ausrede, um nicht anwesend zu sein.</w:t>
      </w:r>
    </w:p>
    <w:p>
      <w:pPr>
        <w:pStyle w:val="Normal"/>
        <w:rPr>
          <w:lang w:val="de-DE"/>
        </w:rPr>
      </w:pPr>
      <w:r>
        <w:rPr>
          <w:lang w:val="de-DE"/>
        </w:rPr>
      </w:r>
    </w:p>
    <w:p>
      <w:pPr>
        <w:pStyle w:val="Normal"/>
        <w:rPr>
          <w:lang w:val="de-DE"/>
        </w:rPr>
      </w:pPr>
      <w:r>
        <w:rPr>
          <w:lang w:val="de-DE"/>
        </w:rPr>
        <w:t>Nicht gemeinsam zu essen hat oft etwas mit Abgrenzung zu tun und ist in der Regel beabsichtigt, manchmal um sich von uns als Körper zu trennen (Galater 2:11-13, Apostelgeschichte 11:3); und wir auch von ihnen.</w:t>
      </w:r>
    </w:p>
    <w:p>
      <w:pPr>
        <w:pStyle w:val="Normal"/>
        <w:rPr>
          <w:lang w:val="de-DE"/>
        </w:rPr>
      </w:pPr>
      <w:r>
        <w:rPr>
          <w:lang w:val="de-DE"/>
        </w:rPr>
      </w:r>
    </w:p>
    <w:p>
      <w:pPr>
        <w:pStyle w:val="QUOTES"/>
        <w:rPr/>
      </w:pPr>
      <w:r>
        <w:rPr>
          <w:lang w:val="de-DE"/>
        </w:rPr>
        <w:t>1Korinther 5:11 Ich habe euch aber geschrieben, dass ihr nicht mit einem sogenannten Bruder verkehren sollt, wenn er ein Unzüchtiger oder ein Habsüchtiger oder ein Götzendiener oder ein Lästerer oder ein Trunkenbold oder ein Betrüger ist, und auch nicht mit einem solchen essen sollt. (siehe auch 1Kor 10,7)</w:t>
      </w:r>
    </w:p>
    <w:p>
      <w:pPr>
        <w:pStyle w:val="Normal"/>
        <w:rPr>
          <w:sz w:val="22"/>
          <w:szCs w:val="22"/>
          <w:lang w:val="de-DE"/>
        </w:rPr>
      </w:pPr>
      <w:r>
        <w:rPr>
          <w:sz w:val="22"/>
          <w:szCs w:val="22"/>
          <w:lang w:val="de-DE"/>
        </w:rPr>
      </w:r>
    </w:p>
    <w:p>
      <w:pPr>
        <w:pStyle w:val="Normal"/>
        <w:rPr>
          <w:lang w:val="de-DE"/>
        </w:rPr>
      </w:pPr>
      <w:r>
        <w:rPr>
          <w:lang w:val="de-DE"/>
        </w:rPr>
        <w:t>Die Jünger aßen alle zusammen (Lk. 13:26). Beachten Sie, dass die Apostel und die Jünger gemeinsam aßen und an den Gemeinschaftsmahlzeiten teilnahmen.</w:t>
      </w:r>
    </w:p>
    <w:p>
      <w:pPr>
        <w:pStyle w:val="Normal"/>
        <w:rPr>
          <w:lang w:val="de-DE"/>
        </w:rPr>
      </w:pPr>
      <w:r>
        <w:rPr>
          <w:lang w:val="de-DE"/>
        </w:rPr>
      </w:r>
    </w:p>
    <w:p>
      <w:pPr>
        <w:pStyle w:val="QUOTES"/>
        <w:rPr/>
      </w:pPr>
      <w:r>
        <w:rPr>
          <w:lang w:val="de-DE"/>
        </w:rPr>
        <w:t>Apostelgeschichte 2:42-47 Sie verbrachten ihre Zeit damit, von den Aposteln zu lernen, an der Gemeinschaft teilzuhaben und an den gemeinsamen Mahlzeiten und Gebeten teilzunehmen. 43 Durch die Apostel geschahen viele Zeichen und Wunder, so dass alle von Ehrfurcht erfüllt waren. 44 Alle Gläubigen blieben in enger Gemeinschaft beieinander und teilten ihr Hab und Gut mit den anderen. 45 Sie verkauften ihr Hab und Gut und verteilten das Geld unter alle, je nach dem, was ein jeder brauchte. 46 Jeden Tag versammelten sie sich im Tempel und aßen gemeinsam in ihren Häusern. Sie aßen mit frohem und demütigem Herzen, 47 lobten Gott und erfreuten sich des Wohlwollens des ganzen Volkes. Und jeden Tag fügte der Herr ihrer Gruppe diejenigen hinzu, die gerettet wurden. (Gute Nachricht für den modernen Menschen).</w:t>
      </w:r>
    </w:p>
    <w:p>
      <w:pPr>
        <w:pStyle w:val="Normal"/>
        <w:rPr>
          <w:sz w:val="22"/>
          <w:szCs w:val="22"/>
          <w:lang w:val="de-DE"/>
        </w:rPr>
      </w:pPr>
      <w:r>
        <w:rPr>
          <w:sz w:val="22"/>
          <w:szCs w:val="22"/>
          <w:lang w:val="de-DE"/>
        </w:rPr>
      </w:r>
    </w:p>
    <w:p>
      <w:pPr>
        <w:pStyle w:val="Normal"/>
        <w:rPr>
          <w:lang w:val="de-DE"/>
        </w:rPr>
      </w:pPr>
      <w:r>
        <w:rPr>
          <w:lang w:val="de-DE"/>
        </w:rPr>
        <w:t xml:space="preserve">Wenn wir nicht mit den Brüdern essen wollen, dann stimmt etwas nicht mit uns. Die Erfahrung hat gezeigt, dass es nur eine Frage der Zeit ist, bis die Trennung endgültig ist. Gott wird uns hinzufügen, wenn wir an seinen Anordnungen und seinem Gesetz teilnehmen und sie erfüllen, einschließlich des Essens an seinen Festen.        </w:t>
      </w:r>
    </w:p>
    <w:p>
      <w:pPr>
        <w:pStyle w:val="Normal"/>
        <w:rPr>
          <w:rFonts w:eastAsia="Times New Roman"/>
          <w:lang w:val="de-DE"/>
        </w:rPr>
      </w:pPr>
      <w:r>
        <w:rPr>
          <w:rFonts w:eastAsia="Times New Roman"/>
          <w:lang w:val="de-DE"/>
        </w:rPr>
        <w:t xml:space="preserve">                                    </w:t>
      </w:r>
    </w:p>
    <w:p>
      <w:pPr>
        <w:pStyle w:val="QUOTES"/>
        <w:rPr>
          <w:lang w:val="de-DE"/>
        </w:rPr>
      </w:pPr>
      <w:r>
        <w:rPr>
          <w:lang w:val="de-DE"/>
        </w:rPr>
        <w:t>Jesaja 61:11 Denn wie die Erde ihre Knospe hervorbringt und wie der Garten das hervorbringt, was man in ihn gesät hat, so wird Jahowih (SHD 3069, von den Sopherim in Adonai umgewandelt) die GERECHTIGKEIT (SHD 6666) und das RUFEN (SHD 8416) vor allen Völkern hervorbringen.</w:t>
      </w:r>
    </w:p>
    <w:p>
      <w:pPr>
        <w:pStyle w:val="Normal"/>
        <w:rPr>
          <w:lang w:val="de-DE"/>
        </w:rPr>
      </w:pPr>
      <w:r>
        <w:rPr>
          <w:lang w:val="de-DE"/>
        </w:rPr>
      </w:r>
    </w:p>
    <w:p>
      <w:pPr>
        <w:pStyle w:val="Normal"/>
        <w:rPr/>
      </w:pPr>
      <w:r>
        <w:rPr>
          <w:lang w:val="de-DE"/>
        </w:rPr>
        <w:t xml:space="preserve">So wie wir treu sind und gesegnet werden, so wird Jahowih, der ewige Gott, Gerechtigkeit und Lobpreis hervorbringen. Was wir tun, ist also entscheidend für die fortwährende Berufung und die Errettung der Erde. </w:t>
      </w:r>
    </w:p>
    <w:p>
      <w:pPr>
        <w:pStyle w:val="Normal"/>
        <w:rPr>
          <w:lang w:val="de-DE"/>
        </w:rPr>
      </w:pPr>
      <w:r>
        <w:rPr>
          <w:lang w:val="de-DE"/>
        </w:rPr>
      </w:r>
    </w:p>
    <w:p>
      <w:pPr>
        <w:pStyle w:val="QUOTES"/>
        <w:rPr>
          <w:lang w:val="de-DE"/>
        </w:rPr>
      </w:pPr>
      <w:r>
        <w:rPr>
          <w:lang w:val="de-DE"/>
        </w:rPr>
        <w:t>5.Mose 14:23 Und du sollst essen vor dem Herrn, deinem Gott, an dem Ort, den er erwählt hat, um seinen Namen dort wohnen zu lassen, ... damit du lernst, den Herrn, deinen Gott, immer zu fürchten.</w:t>
      </w:r>
    </w:p>
    <w:p>
      <w:pPr>
        <w:pStyle w:val="Normal"/>
        <w:rPr>
          <w:sz w:val="18"/>
          <w:szCs w:val="18"/>
          <w:lang w:val="de-DE"/>
        </w:rPr>
      </w:pPr>
      <w:r>
        <w:rPr>
          <w:sz w:val="18"/>
          <w:szCs w:val="18"/>
          <w:lang w:val="de-DE"/>
        </w:rPr>
      </w:r>
    </w:p>
    <w:p>
      <w:pPr>
        <w:pStyle w:val="Normal"/>
        <w:rPr>
          <w:sz w:val="22"/>
          <w:szCs w:val="22"/>
          <w:lang w:val="de-DE"/>
        </w:rPr>
      </w:pPr>
      <w:r>
        <w:rPr>
          <w:lang w:val="de-DE"/>
        </w:rPr>
        <w:t>Eine der besten Möglichkeiten, den Herrn, deinen Gott, Jahwe, zu loben, besteht darin, an den Tagen und an den Orten, die ER auswählt, vor IHM zu essen. Das gemeinsame Essen ist ein wichtiges Thema in der Heiligen Schrift und die korrekte Anbetung Gottes an seinen Festen.</w:t>
      </w:r>
    </w:p>
    <w:p>
      <w:pPr>
        <w:pStyle w:val="Normal"/>
        <w:rPr>
          <w:sz w:val="22"/>
          <w:szCs w:val="22"/>
          <w:lang w:val="de-DE"/>
        </w:rPr>
      </w:pPr>
      <w:r>
        <w:rPr>
          <w:sz w:val="22"/>
          <w:szCs w:val="22"/>
          <w:lang w:val="de-DE"/>
        </w:rPr>
      </w:r>
    </w:p>
    <w:p>
      <w:pPr>
        <w:pStyle w:val="Normal"/>
        <w:rPr>
          <w:lang w:val="de-DE"/>
        </w:rPr>
      </w:pPr>
      <w:r>
        <w:rPr>
          <w:lang w:val="de-DE"/>
        </w:rPr>
        <w:t>Der Grund, warum die Kirchen Gottes im zwanzigsten Jahrhundert so viel Verwirrung und Irrtum ausgesetzt waren, war, dass sie sich nicht an die Gesetze Gottes hielten und deshalb nicht wuchsen.</w:t>
      </w:r>
    </w:p>
    <w:p>
      <w:pPr>
        <w:pStyle w:val="Normal"/>
        <w:rPr>
          <w:lang w:val="de-DE"/>
        </w:rPr>
      </w:pPr>
      <w:r>
        <w:rPr>
          <w:lang w:val="de-DE"/>
        </w:rPr>
      </w:r>
    </w:p>
    <w:p>
      <w:pPr>
        <w:pStyle w:val="Normal"/>
        <w:rPr/>
      </w:pPr>
      <w:r>
        <w:rPr>
          <w:lang w:val="de-DE"/>
        </w:rPr>
        <w:t>Die Kirche Gottes führte unter Herbert Armstrong den Hillel-Kalender in ihrer Mitte ein, und er setzte dies in den Systemen der Radio Church of God / Worldwide Church of God fort. Dennoch hielt die Radio-Kirche Gottes das Passahfest und das Fest der ungesäuerten Brote während der vollen acht Tage vom 14. bis 21. Abib. Die Geschwister waren eifrig in dem, was sie verstanden.</w:t>
      </w:r>
    </w:p>
    <w:p>
      <w:pPr>
        <w:pStyle w:val="Normal"/>
        <w:rPr>
          <w:lang w:val="de-DE"/>
        </w:rPr>
      </w:pPr>
      <w:r>
        <w:rPr>
          <w:lang w:val="de-DE"/>
        </w:rPr>
      </w:r>
    </w:p>
    <w:p>
      <w:pPr>
        <w:pStyle w:val="Normal"/>
        <w:rPr/>
      </w:pPr>
      <w:r>
        <w:rPr>
          <w:lang w:val="de-DE"/>
        </w:rPr>
        <w:t>Im Jahr 1967 begann die Kirche, das Fest der ungesäuerten Brote aufzugeben und die sieben Tage des Festes nicht mehr zu halten, und die Mitglieder begannen, an diesen Tagen zu arbeiten. Das Ergebnis war, dass sie sich der Verwirrung hingaben und eine Predigerschaft, die theologisch zusammenbrach. Sie nahmen eine ditheistische Gottheit mit zwei ewigen Göttern an, und schließlich gingen sie dazu über, den dreieinigen Gott anzunehmen, und erklärten die Gesetze Gottes für nicht mehr in Kraft oder gültig. Einige kehrten unter verschiedenen Ablegern zur ditheistischen Position zurück, aber weil sie das Wesen Gottes nicht verstehen, werden sie nicht in der Lage sein, das richtige System zu halten, bis sie in ihrem Verständnis von Gott umkehren.</w:t>
      </w:r>
    </w:p>
    <w:p>
      <w:pPr>
        <w:pStyle w:val="Normal"/>
        <w:rPr>
          <w:lang w:val="de-DE"/>
        </w:rPr>
      </w:pPr>
      <w:r>
        <w:rPr>
          <w:lang w:val="de-DE"/>
        </w:rPr>
      </w:r>
    </w:p>
    <w:p>
      <w:pPr>
        <w:pStyle w:val="Normal"/>
        <w:rPr/>
      </w:pPr>
      <w:r>
        <w:rPr>
          <w:lang w:val="de-DE"/>
        </w:rPr>
        <w:t>Viele andere Kirchen mit sabbatischem Hintergrund haben die Reihenfolge ebenfalls verdorben. Einige sind trinitarisch; andere halten sich nicht an die Gesetze Gottes und erklären sie für nicht mehr gültig. Einige verrechnen sich und halten sogar vier Passahfeste im Jahr. Andere waschen ihre Füße mit noch angezogenen Strümpfen. Die bizarren Verderbtheiten werden nur durch die Fähigkeit der gefallenen Heerscharen begrenzt, leichtgläubige Menschen zu beeinflussen, die vom Heiligen Geist abgeschnitten sind.</w:t>
      </w:r>
    </w:p>
    <w:p>
      <w:pPr>
        <w:pStyle w:val="Normal"/>
        <w:rPr>
          <w:lang w:val="de-DE"/>
        </w:rPr>
      </w:pPr>
      <w:r>
        <w:rPr>
          <w:lang w:val="de-DE"/>
        </w:rPr>
      </w:r>
    </w:p>
    <w:p>
      <w:pPr>
        <w:pStyle w:val="Normal"/>
        <w:rPr>
          <w:lang w:val="de-DE"/>
        </w:rPr>
      </w:pPr>
      <w:r>
        <w:rPr>
          <w:lang w:val="de-DE"/>
        </w:rPr>
        <w:t>Wahrlich, es wurde von Gott durch die Propheten geschrieben:</w:t>
      </w:r>
    </w:p>
    <w:p>
      <w:pPr>
        <w:pStyle w:val="QUOTES"/>
        <w:rPr/>
      </w:pPr>
      <w:r>
        <w:rPr>
          <w:sz w:val="18"/>
          <w:szCs w:val="18"/>
          <w:lang w:val="de-DE"/>
        </w:rPr>
        <w:t>Die Wege Zions sind traurig, denn es kommt niemand zum Fest.  Alle ihre Tore sind verödet, ihre Priester seufzen. Ihre Jungfrauen sind betrübt, und sie selbst hat Bitterkeit. (Klagelieder 1:4 NWT; Hervorhebung hinzugefügt)</w:t>
      </w:r>
    </w:p>
    <w:p>
      <w:pPr>
        <w:pStyle w:val="QUOTES"/>
        <w:rPr>
          <w:sz w:val="22"/>
          <w:szCs w:val="22"/>
          <w:lang w:val="de-DE"/>
        </w:rPr>
      </w:pPr>
      <w:r>
        <w:rPr>
          <w:sz w:val="22"/>
          <w:szCs w:val="22"/>
          <w:lang w:val="de-DE"/>
        </w:rPr>
      </w:r>
    </w:p>
    <w:p>
      <w:pPr>
        <w:pStyle w:val="Normal"/>
        <w:rPr>
          <w:lang w:val="de-DE"/>
        </w:rPr>
      </w:pPr>
      <w:r>
        <w:rPr>
          <w:lang w:val="de-DE"/>
        </w:rPr>
        <w:t>Die Feste wurden durch das Streben nach Macht und den Gebrauch der Macht der gefallenen Heerscharen verdorben, um die Kirche in die Irre zu führen. Gott sagt zu Israel und den Auserwählten:</w:t>
      </w:r>
    </w:p>
    <w:p>
      <w:pPr>
        <w:pStyle w:val="QUOTES"/>
        <w:rPr/>
      </w:pPr>
      <w:r>
        <w:rPr>
          <w:lang w:val="de-DE"/>
        </w:rPr>
        <w:t>"Bringt keine wertlosen Getreideopfer mehr herbei. Weihrauch, das ist mir ein Gräuel. Neumond und Sabbat, die Einberufung einer Versammlung, ich kann den Gebrauch unheimlicher Macht zusammen mit der feierlichen Versammlung nicht dulden. 14 DEINE Neumonde und DEINE Festzeiten hat meine Seele gehasst. Sie sind mir zur Last geworden, ich bin müde geworden, sie zu tragen" (Jes 1,13.14).</w:t>
      </w:r>
    </w:p>
    <w:p>
      <w:pPr>
        <w:pStyle w:val="Normal"/>
        <w:rPr>
          <w:sz w:val="22"/>
          <w:szCs w:val="22"/>
          <w:lang w:val="de-DE"/>
        </w:rPr>
      </w:pPr>
      <w:r>
        <w:rPr>
          <w:sz w:val="22"/>
          <w:szCs w:val="22"/>
          <w:lang w:val="de-DE"/>
        </w:rPr>
      </w:r>
    </w:p>
    <w:p>
      <w:pPr>
        <w:pStyle w:val="Normal"/>
        <w:rPr>
          <w:lang w:val="de-DE"/>
        </w:rPr>
      </w:pPr>
      <w:r>
        <w:rPr>
          <w:lang w:val="de-DE"/>
        </w:rPr>
        <w:t>Gott wird die Verderbnis seiner Feste nicht dulden.</w:t>
      </w:r>
    </w:p>
    <w:p>
      <w:pPr>
        <w:pStyle w:val="Normal"/>
        <w:rPr>
          <w:lang w:val="de-DE"/>
        </w:rPr>
      </w:pPr>
      <w:r>
        <w:rPr>
          <w:lang w:val="de-DE"/>
        </w:rPr>
      </w:r>
    </w:p>
    <w:p>
      <w:pPr>
        <w:pStyle w:val="QUOTES"/>
        <w:rPr>
          <w:lang w:val="de-DE"/>
        </w:rPr>
      </w:pPr>
      <w:r>
        <w:rPr>
          <w:lang w:val="de-DE"/>
        </w:rPr>
        <w:t>Und ich werde ganz gewiss all ihren Jubel, ihre Feste, ihre Neumonde und ihre Sabbate und alle ihre Festtage zum Erlöschen bringen. (Hos. 2:11 NWT)</w:t>
      </w:r>
    </w:p>
    <w:p>
      <w:pPr>
        <w:pStyle w:val="Normal"/>
        <w:rPr>
          <w:sz w:val="22"/>
          <w:szCs w:val="22"/>
          <w:lang w:val="de-DE"/>
        </w:rPr>
      </w:pPr>
      <w:r>
        <w:rPr>
          <w:sz w:val="22"/>
          <w:szCs w:val="22"/>
          <w:lang w:val="de-DE"/>
        </w:rPr>
      </w:r>
    </w:p>
    <w:p>
      <w:pPr>
        <w:pStyle w:val="Normal"/>
        <w:rPr/>
      </w:pPr>
      <w:r>
        <w:rPr>
          <w:lang w:val="de-DE"/>
        </w:rPr>
        <w:t>Durch seine Diener hat Gott seine Gemeinde schon viele Male gereinigt, und er hat es mit der Kirche wieder getan, damit wir die wahren Lehren wiederherstellen, wie sie ursprünglich gehalten wurden.</w:t>
      </w:r>
    </w:p>
    <w:p>
      <w:pPr>
        <w:pStyle w:val="Normal"/>
        <w:rPr>
          <w:lang w:val="de-DE"/>
        </w:rPr>
      </w:pPr>
      <w:r>
        <w:rPr>
          <w:lang w:val="de-DE"/>
        </w:rPr>
      </w:r>
    </w:p>
    <w:p>
      <w:pPr>
        <w:pStyle w:val="Normal"/>
        <w:rPr/>
      </w:pPr>
      <w:r>
        <w:rPr>
          <w:lang w:val="de-DE"/>
        </w:rPr>
        <w:t>Als Ahab Israel verderbt hatte, erweckte Gott Männer wie Jehu und Jehonadab, den Sohn Rechabs, um die Diener Baals in Israel zu isolieren und zu beseitigen. Baal war der dreieinige Gott des babylonischen Systems. Der ditheistische oder zweigeteilte Gott ist nur eine Facette dieses Gottes. Jehu begann, diese falschen Anbeter zu beseitigen, und dann wurde die Gemeinde versammelt, und durch eine Täuschung trennte Gott die Gemeinde des Baal von seinem eigenen Volk und vernichtete sie dann; und keiner blieb am Leben. In geistlicher Hinsicht wird niemand, der einen falschen Gott anbetet, das Leben im Reich Gottes erben.</w:t>
      </w:r>
    </w:p>
    <w:p>
      <w:pPr>
        <w:pStyle w:val="Normal"/>
        <w:rPr>
          <w:lang w:val="de-DE"/>
        </w:rPr>
      </w:pPr>
      <w:r>
        <w:rPr>
          <w:lang w:val="de-DE"/>
        </w:rPr>
      </w:r>
    </w:p>
    <w:p>
      <w:pPr>
        <w:pStyle w:val="QUOTES"/>
        <w:rPr/>
      </w:pPr>
      <w:r>
        <w:rPr>
          <w:lang w:val="de-DE"/>
        </w:rPr>
        <w:t>20 Und Jehu fuhr fort und sagte: "Heiligt eine feierliche Versammlung für Baal". So verkündeten sie es...23 Dann ging Jehu mit Jonadab, dem Sohn Rechabs, in das Haus Baals. Und er sprach zu den Götzendienern des Baal: Sucht sorgfältig und seht, daß hier bei euch keine Götzendiener Jahovas sind, sondern nur Götzendiener des Baal. (2Könige 10:20,23 NWT).</w:t>
      </w:r>
    </w:p>
    <w:p>
      <w:pPr>
        <w:pStyle w:val="Normal"/>
        <w:rPr>
          <w:sz w:val="22"/>
          <w:szCs w:val="22"/>
          <w:lang w:val="de-DE"/>
        </w:rPr>
      </w:pPr>
      <w:r>
        <w:rPr>
          <w:sz w:val="22"/>
          <w:szCs w:val="22"/>
          <w:lang w:val="de-DE"/>
        </w:rPr>
      </w:r>
    </w:p>
    <w:p>
      <w:pPr>
        <w:pStyle w:val="Normal"/>
        <w:rPr/>
      </w:pPr>
      <w:r>
        <w:rPr>
          <w:lang w:val="de-DE"/>
        </w:rPr>
        <w:t>Als sie sich versammelt hatten und die wahren Anbeter Yahovas beseitigt waren, ernannte Jehu 80 Männer und sorgte dafür, daß sie die falschen Anbeter aus der Gemeinde Israels unter Einsatz ihres eigenen Lebens beseitigten. Auf diese Weise wurde Baal zu jener Zeit aus Israel entfernt (2. Könige 10:24-26). Mit dieser Aufgabe ist die Predigerschaft bei der Wiederherstellung betraut. Keinem Anbeter des dreieinigen Systems oder mehrerer Götter wird es erlaubt sein, in der Gemeinde zu bleiben und das Reich Gottes zu betreten.</w:t>
      </w:r>
    </w:p>
    <w:p>
      <w:pPr>
        <w:pStyle w:val="Normal"/>
        <w:rPr>
          <w:lang w:val="de-DE"/>
        </w:rPr>
      </w:pPr>
      <w:r>
        <w:rPr>
          <w:lang w:val="de-DE"/>
        </w:rPr>
      </w:r>
    </w:p>
    <w:p>
      <w:pPr>
        <w:pStyle w:val="Normal"/>
        <w:rPr>
          <w:lang w:val="de-DE"/>
        </w:rPr>
      </w:pPr>
      <w:r>
        <w:rPr>
          <w:lang w:val="de-DE"/>
        </w:rPr>
        <w:t>Gott sagte durch Nahum, dass sie die Feste nicht unrechtmäßig halten werden, sondern dass sie wiederhergestellt werden.</w:t>
      </w:r>
    </w:p>
    <w:p>
      <w:pPr>
        <w:pStyle w:val="Normal"/>
        <w:rPr>
          <w:lang w:val="de-DE"/>
        </w:rPr>
      </w:pPr>
      <w:r>
        <w:rPr>
          <w:lang w:val="de-DE"/>
        </w:rPr>
      </w:r>
    </w:p>
    <w:p>
      <w:pPr>
        <w:pStyle w:val="QUOTES"/>
        <w:rPr>
          <w:lang w:val="de-DE"/>
        </w:rPr>
      </w:pPr>
      <w:r>
        <w:rPr>
          <w:lang w:val="de-DE"/>
        </w:rPr>
        <w:t>Seht! Auf den Bergen stehen die Füße eines Mannes, der eine gute Nachricht bringt, der den Frieden verkündet. O Juda, feiere deine Feste, zahle deine Gelübde; denn kein Taugenichts wird mehr durch dich gehen, sondern er wird in seiner Gesamtheit ausgerottet werden (Nah 1:15 NWT).</w:t>
      </w:r>
    </w:p>
    <w:p>
      <w:pPr>
        <w:pStyle w:val="Normal"/>
        <w:rPr>
          <w:sz w:val="22"/>
          <w:szCs w:val="22"/>
          <w:lang w:val="de-DE"/>
        </w:rPr>
      </w:pPr>
      <w:r>
        <w:rPr>
          <w:sz w:val="22"/>
          <w:szCs w:val="22"/>
          <w:lang w:val="de-DE"/>
        </w:rPr>
      </w:r>
    </w:p>
    <w:p>
      <w:pPr>
        <w:pStyle w:val="Normal"/>
        <w:rPr/>
      </w:pPr>
      <w:r>
        <w:rPr>
          <w:lang w:val="de-DE"/>
        </w:rPr>
        <w:t>Wenn der Messias kommt, werden sie sie alle einhalten, und niemandem wird es erlaubt sein, die Feste oder das Verständnis und die Erkenntnis Gottes zu verderben. Von da an werden der Widersacher und die gefallene Heerschar in die Schranken gewiesen, und sie werden nicht länger Götzendienst und Verderbnis predigen (Jes 66:18-24; Sach 14:16-21). Die Menschen werden den einen wahren Gott und Jesus Christus, den er gesandt hat, erkennen (Joh. 17:3).</w:t>
      </w:r>
    </w:p>
    <w:p>
      <w:pPr>
        <w:pStyle w:val="Normal"/>
        <w:rPr>
          <w:lang w:val="de-DE"/>
        </w:rPr>
      </w:pPr>
      <w:r>
        <w:rPr>
          <w:lang w:val="de-DE"/>
        </w:rPr>
      </w:r>
    </w:p>
    <w:p>
      <w:pPr>
        <w:pStyle w:val="Normal"/>
        <w:rPr/>
      </w:pPr>
      <w:r>
        <w:rPr>
          <w:lang w:val="de-DE"/>
        </w:rPr>
        <w:t>Wir gehorchen jetzt als Kirche, und wir sind dem Glauben treu, der den Heiligen einst überliefert wurde. Nur auf diese Weise kann die Wiederherstellung vollendet werden.</w:t>
      </w:r>
    </w:p>
    <w:p>
      <w:pPr>
        <w:pStyle w:val="Normal"/>
        <w:rPr>
          <w:lang w:val="de-DE"/>
        </w:rPr>
      </w:pPr>
      <w:r>
        <w:rPr>
          <w:lang w:val="de-DE"/>
        </w:rPr>
      </w:r>
    </w:p>
    <w:p>
      <w:pPr>
        <w:pStyle w:val="Normal"/>
        <w:rPr>
          <w:lang w:val="de-DE"/>
        </w:rPr>
      </w:pPr>
      <w:r>
        <w:rPr>
          <w:lang w:val="de-DE"/>
        </w:rPr>
        <w:t>Der erste Schritt besteht darin, sich auf den Heiligungsprozess vom 1. Abib an einzulassen und zum 7. Abib überzugehen. Die Gemeinde ist dann in der Lage, zum Passahfest überzugehen, und Christus kann seine Beziehung zu ihr erneuern. Auf diese Weise helfen wir ihnen, indem wir es den Irrenden ermöglichen, für eine Erneuerung in Frage zu kommen. Das korrekte Halten der Feste ist wesentlich für die fortgesetzte Beziehung zu Gott im Heiligen Geist und das Fortschreiten im Glauben.</w:t>
      </w:r>
    </w:p>
    <w:p>
      <w:pPr>
        <w:pStyle w:val="Normal"/>
        <w:rPr>
          <w:lang w:val="de-DE"/>
        </w:rPr>
      </w:pPr>
      <w:r>
        <w:rPr>
          <w:lang w:val="de-DE"/>
        </w:rPr>
      </w:r>
    </w:p>
    <w:p>
      <w:pPr>
        <w:pStyle w:val="Normal"/>
        <w:rPr/>
      </w:pPr>
      <w:r>
        <w:rPr>
          <w:lang w:val="de-DE"/>
        </w:rPr>
        <w:t>Durch Gehorsam ermöglichen wir es anderen, zu verstehen und dem Leib Christi hinzugefügt zu werden, und dem Leib, als Kirche Gottes und in Wahrheit und Ehrlichkeit der Überzeugung zu wachsen.</w:t>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lang w:val="de-DE"/>
        </w:rPr>
      </w:pPr>
      <w:r>
        <w:rPr>
          <w:rFonts w:cs="Times New Roman" w:ascii="Times New Roman" w:hAnsi="Times New Roman"/>
          <w:b/>
          <w:sz w:val="20"/>
          <w:szCs w:val="20"/>
          <w:lang w:val="de-DE"/>
        </w:rPr>
      </w:r>
    </w:p>
    <w:p>
      <w:pPr>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Sieben Tage der Fes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ieben Tage der Fest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ieben Tage der Fes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ieben Tage der Fest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291.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2:37:00Z</dcterms:created>
  <dc:creator>Wade Cox</dc:creator>
  <dc:description/>
  <cp:keywords/>
  <dc:language>en-US</dc:language>
  <cp:lastModifiedBy>Denise Sostaric</cp:lastModifiedBy>
  <cp:lastPrinted>2003-03-01T10:05:00Z</cp:lastPrinted>
  <dcterms:modified xsi:type="dcterms:W3CDTF">2024-03-12T23:05:00Z</dcterms:modified>
  <cp:revision>5</cp:revision>
  <dc:subject/>
  <dc:title>Sieben Tage der Feste [049]</dc:title>
</cp:coreProperties>
</file>