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7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jc w:val="center"/>
        <w:rPr>
          <w:b/>
          <w:b/>
          <w:bCs/>
          <w:sz w:val="72"/>
          <w:szCs w:val="72"/>
        </w:rPr>
      </w:pPr>
      <w:r>
        <w:rPr>
          <w:b/>
          <w:bCs/>
          <w:sz w:val="72"/>
          <w:szCs w:val="72"/>
        </w:rPr>
        <w:t>Das Gericht vor der Wiederkehr des Messias</w:t>
      </w:r>
    </w:p>
    <w:p>
      <w:pPr>
        <w:pStyle w:val="Normal"/>
        <w:jc w:val="center"/>
        <w:rPr>
          <w:b/>
          <w:b/>
          <w:bCs/>
          <w:sz w:val="72"/>
          <w:szCs w:val="72"/>
        </w:rPr>
      </w:pPr>
      <w:r>
        <w:rPr>
          <w:b/>
          <w:bCs/>
          <w:sz w:val="72"/>
          <w:szCs w:val="72"/>
        </w:rPr>
      </w:r>
    </w:p>
    <w:p>
      <w:pPr>
        <w:pStyle w:val="Normal"/>
        <w:jc w:val="center"/>
        <w:rPr>
          <w:sz w:val="18"/>
          <w:szCs w:val="18"/>
        </w:rPr>
      </w:pPr>
      <w:r>
        <w:rPr>
          <w:sz w:val="18"/>
          <w:szCs w:val="18"/>
        </w:rPr>
        <w:t>(Ausgabe 2.0 19960904-20000712)</w:t>
      </w:r>
    </w:p>
    <w:p>
      <w:pPr>
        <w:pStyle w:val="Normal"/>
        <w:rPr/>
      </w:pPr>
      <w:r>
        <w:rPr/>
        <w:br/>
      </w:r>
    </w:p>
    <w:p>
      <w:pPr>
        <w:pStyle w:val="Normal"/>
        <w:rPr/>
      </w:pPr>
      <w:r>
        <w:rPr/>
        <w:t>Dr. Samuele Bacchiocchi von der Andrews University hat kürzlich einige Nachforschungen zu den heiligen Tagen angestellt und ist zu dem Schluss gekommen, dass sie eingehalten werden müssen. Dies stellte für die Kirche der Siebenten-Tags-Adventisten natürlich schon immer ein Problem dar, da die Symbolik der Versöhnung und das Gericht über die Auserwählten auf einer fehlerhaften Prämisse von Ellen G. White beruhten. Sam Bacchiocchi steht vor dem Problem, die Bedeutung der heiligen Tage in seine kosmologische Sichtweise der Siebenten-Tags-Adventisten einzuordnen. Dies ist aus den in diesem Studienpapier dargelegten Gründen äußerst schwierig. Das Judentum hat ein ähnliches Problem, weil es die messianischen Ereignisse und die Entstehung der Kirche nicht versteht. Daher ist auch ihr Verständnis der Abfolge der Gerichte fehlerhaft.</w:t>
      </w:r>
    </w:p>
    <w:p>
      <w:pPr>
        <w:pStyle w:val="Normal"/>
        <w:rPr>
          <w:sz w:val="70"/>
        </w:rPr>
      </w:pPr>
      <w:r>
        <w:rPr/>
        <w:b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6, 200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as Gericht vor der Wiederkehr des Messias </w:t>
      </w:r>
    </w:p>
    <w:p>
      <w:pPr>
        <w:pStyle w:val="Normal"/>
        <w:spacing w:before="240" w:after="240"/>
        <w:rPr/>
      </w:pPr>
      <w:r>
        <w:rPr/>
        <w:t>Dr. Samuele Bacchiocchi von der Andrews University hat kürzlich einige Nachforschungen zu den heiligen Tagen angestellt und ist zu dem Schluss gekommen, dass sie eingehalten werden müssen. Dies stellte für die STA-Kirche natürlich schon immer ein Problem dar, da die Symbolik der Versöhnung und des Gerichts an die Auserwählten auf einer fehlerhaften Prämisse von Ellen G. White beruht. Sam Bacchiocchi steht vor dem Problem, die Bedeutung der heiligen Tage in seiner kosmologischen Sichtweise als Siebenten-Tags-Adventist zu verstehen. Dies ist aus den genannten Gründen äußerst schwierig. Das Judentum hat ein ähnliches Problem, weil es die messianischen Ereignisse und die Entstehung der Kirche nicht versteht. Daher ist auch ihr Verständnis der Abfolge der Gerichte fehlerhaft. Es ist offensichtlich, dass Sam Bacchiocchi nun mit einem Problem in Bezug auf das Gericht vor der Wiederkunft konfrontiert ist. Er hat folgende Frage gestellt:</w:t>
      </w:r>
    </w:p>
    <w:p>
      <w:pPr>
        <w:pStyle w:val="Normal"/>
        <w:rPr/>
      </w:pPr>
      <w:r>
        <w:rPr/>
        <w:t>Die Frage: Sollte unsere Kirche der Siebenten-Tags-Adventisten in Betracht ziehen, die typologische Grundlage des Versöhnungstags für das voradventistische Gericht zu erweitern, indem sie den Posaunentag mit einbezieht?</w:t>
      </w:r>
    </w:p>
    <w:p>
      <w:pPr>
        <w:pStyle w:val="Normal"/>
        <w:rPr/>
      </w:pPr>
      <w:r>
        <w:rPr/>
      </w:r>
    </w:p>
    <w:p>
      <w:pPr>
        <w:pStyle w:val="Normal"/>
        <w:rPr/>
      </w:pPr>
      <w:r>
        <w:rPr/>
        <w:t>Sam Bacchiocchi stützt sich auf die Kommentare von Rabbi S. M. Lehrman, der sagt:</w:t>
      </w:r>
    </w:p>
    <w:p>
      <w:pPr>
        <w:pStyle w:val="QUOTES"/>
        <w:rPr/>
      </w:pPr>
      <w:r>
        <w:rPr/>
        <w:t>„</w:t>
      </w:r>
      <w:r>
        <w:rPr/>
        <w:t>Die Bibel, die normalerweise den Grund für jede Einhaltung angibt, tut dies nicht im Fall von Rosch ha-Schana [Neujahr oder Posaunentag], da sie das geistige Wohlergehen jedes Einzelnen für zu offensichtlich hält, um einen Kommentar zu erfordern. Den nachfolgenden Lehrern verdanken wir das Bild eines Tages des Gerichts, an dem alle Sterblichen vor dem himmlischen Thron erscheinen, um Rechenschaft über ihre Taten abzulegen und das Versprechen der Barmherzigkeit zu erhalten.“</w:t>
      </w:r>
    </w:p>
    <w:p>
      <w:pPr>
        <w:pStyle w:val="QUOTES"/>
        <w:rPr/>
      </w:pPr>
      <w:r>
        <w:rPr/>
      </w:r>
    </w:p>
    <w:p>
      <w:pPr>
        <w:pStyle w:val="Normal"/>
        <w:rPr/>
      </w:pPr>
      <w:r>
        <w:rPr/>
        <w:t>Der Kommentar zu den nachfolgenden Lehrern ist kritisch. Die Bedeutung der Feste findet sich in der Bibel. Das rabbinische Judentum erkennt das Neue Testament nicht an. Darin liegt das Problem. Der zweite Teil des Problems ist das adventistische Verständnis des Gerichts vor der Wiederkunft.</w:t>
      </w:r>
    </w:p>
    <w:p>
      <w:pPr>
        <w:pStyle w:val="Normal"/>
        <w:rPr/>
      </w:pPr>
      <w:r>
        <w:rPr/>
      </w:r>
    </w:p>
    <w:p>
      <w:pPr>
        <w:pStyle w:val="Normal"/>
        <w:rPr/>
      </w:pPr>
      <w:r>
        <w:rPr/>
        <w:t>Das adventistische Verständnis der Lehre vom Vorwiederkunftsgericht beruht auf einer historischen Fiktion. Diese Fiktion besagt, dass Christus gemäß der Prophezeiung, die das Jahr 1844 als Zeitpunkt des Ereignisses festlegte, in das Heiligtum eingegangen ist.</w:t>
      </w:r>
    </w:p>
    <w:p>
      <w:pPr>
        <w:pStyle w:val="Normal"/>
        <w:rPr/>
      </w:pPr>
      <w:r>
        <w:rPr/>
      </w:r>
    </w:p>
    <w:p>
      <w:pPr>
        <w:pStyle w:val="Normal"/>
        <w:rPr/>
      </w:pPr>
      <w:r>
        <w:rPr/>
        <w:t>Dieses Datum wurde aus einer Reihe falscher Prämissen abgeleitet.</w:t>
      </w:r>
    </w:p>
    <w:p>
      <w:pPr>
        <w:pStyle w:val="Normal"/>
        <w:rPr/>
      </w:pPr>
      <w:r>
        <w:rPr/>
      </w:r>
    </w:p>
    <w:p>
      <w:pPr>
        <w:pStyle w:val="Normal"/>
        <w:rPr/>
      </w:pPr>
      <w:r>
        <w:rPr/>
        <w:t>Die erste falsche Prämisse war, dass das Heilige Römische Reich, das prophetisch die Spanne von 1.260 Jahren und die Zeiten, Zeiten und eine halbe Zeit gemäß Offenbarung 12:6,14 (siehe Offb. 12:1-18) einnahm, mit der Französischen Revolution endete. Die Adventisten unter Miller und White waren der Meinung, dass es 538 begann und 1798 oder zu einem ähnlichen Zeitpunkt endete. Dies führte zur Adventbewegung von 1842-44. Sie gingen richtigerweise davon aus, dass das Heilige Römische Reich das System des Tieres und der Hure war. Das Advent-System verstand weder die Dauer des Reiches noch die Bedeutung des Malzeichens des Tieres vollständig. Sie machten die folgenden Fehler.</w:t>
      </w:r>
    </w:p>
    <w:p>
      <w:pPr>
        <w:pStyle w:val="Normal"/>
        <w:rPr/>
      </w:pPr>
      <w:r>
        <w:rPr/>
      </w:r>
    </w:p>
    <w:p>
      <w:pPr>
        <w:pStyle w:val="Normal"/>
        <w:rPr/>
      </w:pPr>
      <w:r>
        <w:rPr>
          <w:b/>
        </w:rPr>
        <w:t>1. Sie entschieden, dass das Heilige Römische Reich mit der Französischen Revolution endete.</w:t>
      </w:r>
      <w:r>
        <w:rPr/>
        <w:t xml:space="preserve"> Einige sahen das Ende dieser Periode im Jahr 1798. E.G. White gehörte unter anderem zu dieser Gruppe. Sie konstruierten eine Theologie, die die beiden Zeugen als das Alte Testament und das Neue Testament ansah. Sie wurden in den Straßen von Paris mit Füßen getreten usw. Das Datum der Wiederkunft wurde um 1842 konstruiert. Die Daten wurden um Passa und dann um den Versöhnungstag 1844 herum neu angepasst. Die Wiederkunft fand nicht statt und es blieb den Überlebenden, wie z. B.  E.G.White, überlassen, diese falsche Prophezeiung irgendwie zu verstehen.</w:t>
      </w:r>
    </w:p>
    <w:p>
      <w:pPr>
        <w:pStyle w:val="Normal"/>
        <w:ind w:left="720" w:hanging="0"/>
        <w:rPr/>
      </w:pPr>
      <w:r>
        <w:rPr/>
      </w:r>
    </w:p>
    <w:p>
      <w:pPr>
        <w:pStyle w:val="Normal"/>
        <w:rPr/>
      </w:pPr>
      <w:r>
        <w:rPr/>
        <w:t>Ellen White hätte das gesamte Szenario ad acta legen und von vorne beginnen sollen, um den Fehler hinter der Logik zu suchen. Der Fehler war einfach. Das Heilige Römische Reich endete nicht 1798 oder gar 1814, wie andere in der Advent- und Kirchen Gottes-Bewegung behaupteten. Diese andere Ansicht war, dass Napoleon das Ende des Heiligen Römischen Reiches war und sie mussten Startpunkte für diese 1.260-jährige Periode erfinden. Der Beginn des Heiligen Römischen Reiches wurde folglich auf verschiedene falsche Daten um die Restauration Justinians und von Busta Gallorum usw. festgelegt.</w:t>
      </w:r>
    </w:p>
    <w:p>
      <w:pPr>
        <w:pStyle w:val="Normal"/>
        <w:rPr/>
      </w:pPr>
      <w:r>
        <w:rPr/>
      </w:r>
    </w:p>
    <w:p>
      <w:pPr>
        <w:pStyle w:val="Normal"/>
        <w:rPr/>
      </w:pPr>
      <w:r>
        <w:rPr/>
        <w:t>Das Problem war, dass Napoleon erst 1815 in der Schlacht von Waterloo besiegt wurde und nicht Teil des Heiligen Römischen Reiches war. Tatsächlich löste er das Heilige Römische Reich 1806 auf und nach seiner Niederlage 1815 wurde es als Deutscher Bund unter österreichischer Präsidentschaft wiederhergestellt.</w:t>
      </w:r>
    </w:p>
    <w:p>
      <w:pPr>
        <w:pStyle w:val="Normal"/>
        <w:spacing w:before="240" w:after="240"/>
        <w:rPr/>
      </w:pPr>
      <w:r>
        <w:rPr/>
        <w:t xml:space="preserve">Das Reich bestand bis 1850, als es aufgelöst wurde. Die Armee wurde erst 1872 endgültig aufgelöst. Die letzte Inquisition fand von 1823 bis 1846 in den Kirchenstaaten statt (siehe M. Martin, </w:t>
      </w:r>
      <w:r>
        <w:rPr>
          <w:i/>
        </w:rPr>
        <w:t>Decline and Fall of the Roman Church</w:t>
      </w:r>
      <w:r>
        <w:rPr/>
        <w:t>, S. 254). Bis 1850 konnte also nichts geschehen sein. Keiner der amerikanischen Adventisten verstand etwas davon, da sie die kontinentale Politik nicht kannten und nicht an den Napoleonischen Kriegen teilnahmen. 1844 konnte es keine Wiederkunft geben, da die Inquisition noch andauerte und die 1260 Jahre noch nicht vollendet waren. Das Imperium begann 590 n.u.Z. mit der Erklärung von Gregor I. Die Prophezeiung war also eine falsche Prophezeiung.</w:t>
      </w:r>
    </w:p>
    <w:p>
      <w:pPr>
        <w:pStyle w:val="Normal"/>
        <w:rPr/>
      </w:pPr>
      <w:r>
        <w:rPr>
          <w:b/>
        </w:rPr>
        <w:t>2. Ellen White versuchte, die falsche Prophezeiung als eine himmlische Besetzung des Tempels zu deuten.</w:t>
      </w:r>
      <w:r>
        <w:rPr/>
        <w:t xml:space="preserve"> Sie behauptete dann fälschlicherweise, dass Christus 1844 das Heiligtum betreten habe und dass dies das vorhergesagte Ereignis gewesen sei. Die Adventbewegung lag mit dieser Argumentation nicht falsch; sie hatte das Ereignis lediglich falsch interpretiert. Dieses Versäumnis, mit dem Fehler umzugehen, lähmte die Botschaft der letzten Tage für ein halbes Jahrhundert. Christus betrat bei seiner Himmelfahrt das Heiligtum. In Hebräer 8:1-2 wird gezeigt, dass Christus als Hohepriester und Diener des Heiligtums im wahren Tempel sitzt. Dies war im ersten Jahrhundert so, damit die Auserwählten mit Gott versöhnt werden konnten. Dieses Ereignis fand am Sonntag, dem 18. Nisan oder dem 9. April 30 n. Chr. statt (siehe das Studienpapier</w:t>
      </w:r>
      <w:hyperlink r:id="rId2">
        <w:r>
          <w:rPr>
            <w:rStyle w:val="InternetLink"/>
            <w:i/>
          </w:rPr>
          <w:t xml:space="preserve"> </w:t>
        </w:r>
      </w:hyperlink>
      <w:hyperlink r:id="rId3">
        <w:r>
          <w:rPr>
            <w:rStyle w:val="InternetLink"/>
            <w:i/>
            <w:color w:val="1155CC"/>
            <w:u w:val="single"/>
          </w:rPr>
          <w:t>Zeitpunkt der Kreuzigung und Auferstehung (Nr. 159)</w:t>
        </w:r>
      </w:hyperlink>
      <w:r>
        <w:rPr/>
        <w:t xml:space="preserve">). Hebräer 9:12 zeigt, dass er bereits ein für alle Mal eingegangen war, </w:t>
      </w:r>
      <w:r>
        <w:rPr>
          <w:i/>
        </w:rPr>
        <w:t>nachdem er die ewige Erlösung für alle</w:t>
      </w:r>
      <w:r>
        <w:rPr/>
        <w:t xml:space="preserve"> erlangt hatte. Dies war fast neunzehn Jahrhunderte lang die Ansicht der gesamten frühen Kirche. Wenn Christus erst 1844 in das Heiligtum eingegangen wäre, dann sind die Märtyrer und Heiligen der frühen Epochen vergeblich gestorben. Diese Ansicht über den Eintritt ins Heiligtum im Jahr 1844 war absurd und ketzerisch, aber sie ist klassische Sektenpsychologie, d. h. man versucht, einen Fehler zu rationalisieren, anstatt ihn zuzugeben. Diese Ansicht setzte sich daher unangefochten in einem Teil der Kirche durch.</w:t>
      </w:r>
    </w:p>
    <w:p>
      <w:pPr>
        <w:pStyle w:val="Normal"/>
        <w:rPr/>
      </w:pPr>
      <w:r>
        <w:rPr/>
      </w:r>
    </w:p>
    <w:p>
      <w:pPr>
        <w:pStyle w:val="Normal"/>
        <w:rPr/>
      </w:pPr>
      <w:r>
        <w:rPr>
          <w:b/>
        </w:rPr>
        <w:t>3. Das Szenario von 1844 berücksichtigte eine weitere Prophezeiung nicht, die damals nicht verstanden wurde.</w:t>
      </w:r>
      <w:r>
        <w:rPr/>
        <w:t xml:space="preserve"> Diese Prophezeiung zeigte, dass die Ankunft erst in etwa 190 Jahren stattfinden konnte. Diese Prophezeiung wurde von Russell und den Zeugen Jehovas missverstanden und wurde ihnen auch in Bezug auf 1914 zum Verhängnis. Die Prophezeiung bezieht sich auf den Fall Ägyptens und die Zeit der Heiden (siehe Studienpapier</w:t>
      </w:r>
      <w:hyperlink r:id="rId4">
        <w:r>
          <w:rPr>
            <w:rStyle w:val="InternetLink"/>
            <w:i/>
          </w:rPr>
          <w:t xml:space="preserve"> </w:t>
        </w:r>
      </w:hyperlink>
      <w:hyperlink r:id="rId5">
        <w:r>
          <w:rPr>
            <w:rStyle w:val="InternetLink"/>
            <w:i/>
            <w:color w:val="1155CC"/>
            <w:u w:val="single"/>
          </w:rPr>
          <w:t>Der Fall Ägyptens (Nr. 036)</w:t>
        </w:r>
      </w:hyperlink>
      <w:r>
        <w:rPr>
          <w:i/>
        </w:rPr>
        <w:t>: Die Prophezeiung von den gebrochenen Armen des Pharao</w:t>
      </w:r>
      <w:r>
        <w:rPr/>
        <w:t>). Aufgrund dieser Prophezeiung strebt die gesamte koptisch-ägyptische Kirche seit 1996 eine Wiedervereinigung mit Rom an, nachdem sie seit 451 n.u.Z. getrennt war.</w:t>
      </w:r>
    </w:p>
    <w:p>
      <w:pPr>
        <w:pStyle w:val="Normal"/>
        <w:rPr/>
      </w:pPr>
      <w:r>
        <w:rPr/>
        <w:t>Das Gericht vor der Wiederkunft begann mit der Bekehrung der Kirche zu Pfingsten 30 n.u.Z. Das Gericht über diese Welt begann mit dem ersten Advent, nicht mit dem zweiten (Joh 12,31).</w:t>
        <w:br/>
        <w:br/>
        <w:t>Die Kirche wird durch die Taufe gerichtet. Denn es ist die Zeit gekommen, dass das Gericht beim Haus Gottes anfängt; wenn aber zuerst bei uns, wie wird das Ende derer sein, die dem Evangelium Gottes nicht gehorchen? (1.Petrus 1:17). Das Gericht hatte bereits im ersten Jahrhundert n.u.Z., bevor Petrus schrieb, beim Haus Gottes begonnen.</w:t>
      </w:r>
    </w:p>
    <w:p>
      <w:pPr>
        <w:pStyle w:val="Normal"/>
        <w:rPr/>
      </w:pPr>
      <w:r>
        <w:rPr/>
        <w:br/>
        <w:t>Auf diese Weise wurden wir alle vorherbestimmt, erwählt, berufen, gerechtfertigt und somit verherrlicht (Röm. 8:29-30). Christus hat die Voraussetzungen geschaffen. Satan wurde bereits gerichtet. Unsere Zeit des Gerichts ist jetzt. Die Welt wird am letzten großen Tag gerichtet werden.</w:t>
      </w:r>
    </w:p>
    <w:p>
      <w:pPr>
        <w:pStyle w:val="Normal"/>
        <w:rPr>
          <w:i/>
          <w:i/>
        </w:rPr>
      </w:pPr>
      <w:r>
        <w:rPr/>
        <w:br/>
        <w:t>Die Posaunen- und Versöhnungstage sind keine Vorbilder für das Gericht. Sie sind Vorbilder für das Eingreifen und die Versöhnung. Die Posaunen stehen für den Ruf des Messias und den Fall der Königreiche dieser Welt. Es gibt zwei Posaunen (4.Mose 10:1). Dieses Ereignis wurde nicht nur in der Offenbarung, sondern auch in Josua bei Jericho (siehe Studienpapier</w:t>
      </w:r>
      <w:hyperlink r:id="rId6">
        <w:r>
          <w:rPr>
            <w:rStyle w:val="InternetLink"/>
          </w:rPr>
          <w:t xml:space="preserve"> </w:t>
        </w:r>
      </w:hyperlink>
      <w:hyperlink r:id="rId7">
        <w:r>
          <w:rPr>
            <w:rStyle w:val="InternetLink"/>
            <w:i/>
            <w:color w:val="1155CC"/>
            <w:u w:val="single"/>
          </w:rPr>
          <w:t>Der Fall Jerichos (Nr. 142)</w:t>
        </w:r>
      </w:hyperlink>
      <w:r>
        <w:rPr/>
        <w:t>) und in Esther (siehe Studienpapier</w:t>
      </w:r>
      <w:hyperlink r:id="rId8">
        <w:r>
          <w:rPr>
            <w:rStyle w:val="InternetLink"/>
          </w:rPr>
          <w:t xml:space="preserve"> </w:t>
        </w:r>
      </w:hyperlink>
      <w:hyperlink r:id="rId9">
        <w:r>
          <w:rPr>
            <w:rStyle w:val="InternetLink"/>
            <w:i/>
            <w:color w:val="1155CC"/>
            <w:u w:val="single"/>
          </w:rPr>
          <w:t>Kommentar zu Esther (Nr. 063)</w:t>
        </w:r>
      </w:hyperlink>
      <w:r>
        <w:rPr/>
        <w:t>) prophezeit</w:t>
      </w:r>
      <w:r>
        <w:rPr>
          <w:i/>
        </w:rPr>
        <w:t>.</w:t>
      </w:r>
    </w:p>
    <w:p>
      <w:pPr>
        <w:pStyle w:val="Normal"/>
        <w:rPr/>
      </w:pPr>
      <w:r>
        <w:rPr>
          <w:i/>
        </w:rPr>
        <w:br/>
      </w:r>
      <w:r>
        <w:rPr/>
        <w:t>Der Versöhnungstag hat im Heiligungsprozess eine doppelte Bedeutung. Die erste Art ist die des Priester-Messias, dargestellt durch die Leinengewänder. Die zweite Art ist die des König-Messias, dargestellt durch die königlichen Gewänder des Hohepriesters. Der Azazel-Ziegenbock steht für die Bindung Satans, damit die Herrschaft des König-Messias stattfinden kann. Deshalb ist die Reihenfolge in 3.Mose 16:1-34 so, wie sie ist.</w:t>
      </w:r>
    </w:p>
    <w:p>
      <w:pPr>
        <w:pStyle w:val="Normal"/>
        <w:rPr/>
      </w:pPr>
      <w:r>
        <w:rPr/>
        <w:br/>
        <w:t xml:space="preserve">Die Symbolik wurde eindeutig so verstanden, dass sie zwei Messiasse darstellt, den Messias Aarons und den Messias Israels, und dass diese beiden Aspekte des einen Messias waren. Dies wurde bereits vor der Zeit Christi verstanden und das Verständnis ist in den DSS in der Damaskus-Regel VII und dem Fragment aus Höhle IV festgehalten (siehe Vermes, </w:t>
      </w:r>
      <w:r>
        <w:rPr>
          <w:i/>
        </w:rPr>
        <w:t>The Dead Sea Scrolls in English</w:t>
      </w:r>
      <w:r>
        <w:rPr/>
        <w:t xml:space="preserve"> für eine Erklärung).</w:t>
      </w:r>
    </w:p>
    <w:p>
      <w:pPr>
        <w:pStyle w:val="Normal"/>
        <w:rPr/>
      </w:pPr>
      <w:r>
        <w:rPr/>
        <w:br/>
        <w:t>Die Bedeutung ist, dass der Priester-Messias durch die Kreuzigung, Auferstehung und Ankunft für Israel gesühnt und es versöhnt hat.</w:t>
      </w:r>
    </w:p>
    <w:p>
      <w:pPr>
        <w:pStyle w:val="Normal"/>
        <w:rPr/>
      </w:pPr>
      <w:r>
        <w:rPr/>
        <w:br/>
        <w:t>Unser Richter ist jetzt da. Der korinthische Hurer wurde dem Widersacher übergeben, damit sein Leben am letzten Tag gerettet werden konnte (1. Korinther 5:5). Er scheint Buße getan zu haben und wurde wieder in die Kirche aufgenommen. Die Welt wird jetzt nicht gerichtet. Sie wird nach dem Millennium am letzten großen Tag gerichtet, der das große weiße Throngericht von Offenbarung 20:11ff darstellt. Deshalb ist der letzte große Tag ein Fest für sich. Er steht für die Vorbereitung auf das Kommen der Stadt Gottes zur Welt nach der tausendjährigen Herrschaft Christi als König Messias mit den Heiligen. Die zweite Auferstehung ist eine Auferstehung zum Gericht oder zur Entscheidung durch ein Tribunal, d. h. zur Korrektur (</w:t>
      </w:r>
      <w:r>
        <w:rPr>
          <w:i/>
        </w:rPr>
        <w:t>Krisis</w:t>
      </w:r>
      <w:r>
        <w:rPr/>
        <w:t>), und nicht zur Verdammnis, wie es in der King-James-Bibel steht (Joh. 5:29). Die Ansicht, dass der Rest der Welt verdammt ist, ist eine grobe Unterstellung gegen die Natur Gottes (siehe Studienpapier</w:t>
      </w:r>
      <w:hyperlink r:id="rId10">
        <w:r>
          <w:rPr>
            <w:rStyle w:val="InternetLink"/>
          </w:rPr>
          <w:t xml:space="preserve"> </w:t>
        </w:r>
      </w:hyperlink>
      <w:hyperlink r:id="rId11">
        <w:r>
          <w:rPr>
            <w:rStyle w:val="InternetLink"/>
            <w:i/>
            <w:color w:val="1155CC"/>
            <w:u w:val="single"/>
          </w:rPr>
          <w:t>Die Auferstehung der Toten (Nr. 143)</w:t>
        </w:r>
      </w:hyperlink>
      <w:r>
        <w:rPr/>
        <w:t>).</w:t>
      </w:r>
    </w:p>
    <w:p>
      <w:pPr>
        <w:pStyle w:val="Normal"/>
        <w:rPr/>
      </w:pPr>
      <w:r>
        <w:rPr/>
        <w:br/>
        <w:t>Ellen G. White übernahm die Ansicht von Hieronymus bezüglich des himmlischen Millenniums, die von den sabbathaltenden Kirchen siebzehn Jahrhunderte lang als Ketzerei abgelehnt worden war. Sie tat dies, weil sie keinen Sinn in der Struktur um dieses prophetische Scheitern von 1844 erkennen konnte. Anstatt diesen Fehler einzugestehen und aufzugeben, ist der Adventismus seither dadurch gelähmt. Ihre Fehler in Bezug auf das Millennium sind sehr schwerwiegend. Dies ist das Thema eines separaten Studienpapiers.</w:t>
      </w:r>
    </w:p>
    <w:p>
      <w:pPr>
        <w:pStyle w:val="Normal"/>
        <w:rPr/>
      </w:pPr>
      <w:r>
        <w:rPr/>
        <w:br/>
        <w:t>Neuer Wein kann nicht in alte oder fehlerhafte Schläuche gefüllt werden. In Sprüche 16:3 steht, dass der Herr unsere Gedanken festigen wird, wenn wir ihm unsere Wege anvertrauen. Es ist nicht der umgekehrte Prozess. Wenn Gott uns die Augen für die Feste geöffnet hat, müssen wir die Feste halten und werden dann in unserem Verständnis Fortschritte machen.</w:t>
      </w:r>
    </w:p>
    <w:p>
      <w:pPr>
        <w:pStyle w:val="Normal"/>
        <w:jc w:val="left"/>
        <w:rPr>
          <w:b/>
          <w:b/>
          <w:bCs/>
          <w:sz w:val="32"/>
          <w:szCs w:val="32"/>
        </w:rPr>
      </w:pPr>
      <w:r>
        <w:rPr>
          <w:b/>
          <w:bCs/>
          <w:sz w:val="32"/>
          <w:szCs w:val="32"/>
        </w:rPr>
      </w:r>
    </w:p>
    <w:sectPr>
      <w:headerReference w:type="even" r:id="rId12"/>
      <w:headerReference w:type="default" r:id="rId13"/>
      <w:headerReference w:type="first" r:id="rId1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4</w:t>
    </w:r>
    <w:r>
      <w:rPr>
        <w:i/>
        <w:szCs w:val="24"/>
        <w:rFonts w:eastAsia="Times New Roman"/>
        <w:lang w:val="en-AU" w:eastAsia="zh-CN"/>
      </w:rPr>
      <w:fldChar w:fldCharType="end"/>
    </w:r>
    <w:r>
      <w:rPr>
        <w:rFonts w:eastAsia="Times New Roman"/>
        <w:i/>
        <w:spacing w:val="-3"/>
        <w:szCs w:val="24"/>
        <w:lang w:val="en-AU" w:eastAsia="zh-CN"/>
      </w:rPr>
      <w:tab/>
      <w:t>Das Gericht vor der Wiederkehr des Messia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as Gericht vor der Wiederkehr des Messia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3</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59.html" TargetMode="External"/><Relationship Id="rId3" Type="http://schemas.openxmlformats.org/officeDocument/2006/relationships/hyperlink" Target="http://www.ccg.org/english/s/p159.html" TargetMode="External"/><Relationship Id="rId4" Type="http://schemas.openxmlformats.org/officeDocument/2006/relationships/hyperlink" Target="http://www.ccg.org/english/s/p036.html" TargetMode="External"/><Relationship Id="rId5" Type="http://schemas.openxmlformats.org/officeDocument/2006/relationships/hyperlink" Target="http://www.ccg.org/english/s/p036.html" TargetMode="External"/><Relationship Id="rId6" Type="http://schemas.openxmlformats.org/officeDocument/2006/relationships/hyperlink" Target="http://www.ccg.org/english/s/p142.html" TargetMode="External"/><Relationship Id="rId7" Type="http://schemas.openxmlformats.org/officeDocument/2006/relationships/hyperlink" Target="http://german.ccg.org/weblibs/study-papers/p142.html" TargetMode="External"/><Relationship Id="rId8" Type="http://schemas.openxmlformats.org/officeDocument/2006/relationships/hyperlink" Target="http://www.ccg.org/english/s/p063.html" TargetMode="External"/><Relationship Id="rId9" Type="http://schemas.openxmlformats.org/officeDocument/2006/relationships/hyperlink" Target="http://www.ccg.org/english/s/p063.html" TargetMode="External"/><Relationship Id="rId10" Type="http://schemas.openxmlformats.org/officeDocument/2006/relationships/hyperlink" Target="http://www.ccg.org/english/s/p143.html" TargetMode="External"/><Relationship Id="rId11" Type="http://schemas.openxmlformats.org/officeDocument/2006/relationships/hyperlink" Target="http://german.ccg.org/weblibs/study-papers/p143.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22:33:00Z</dcterms:created>
  <dc:creator>Denise</dc:creator>
  <dc:description/>
  <cp:keywords/>
  <dc:language>en-US</dc:language>
  <cp:lastModifiedBy>Denise Sostaric</cp:lastModifiedBy>
  <cp:lastPrinted>2003-03-01T10:05:00Z</cp:lastPrinted>
  <dcterms:modified xsi:type="dcterms:W3CDTF">2024-09-14T22:33:00Z</dcterms:modified>
  <cp:revision>2</cp:revision>
  <dc:subject/>
  <dc:title>Das Gericht vor der Wiederkehr des Messias [176]</dc:title>
</cp:coreProperties>
</file>