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numPr>
          <w:ilvl w:val="0"/>
          <w:numId w:val="0"/>
        </w:numPr>
        <w:rPr>
          <w:rFonts w:ascii="Carleton;Calibri" w:hAnsi="Carleton;Calibri" w:cs="Carleton;Calibri"/>
          <w:lang w:val="en-CA"/>
        </w:rPr>
      </w:pPr>
      <w:r>
        <w:rPr>
          <w:rFonts w:cs="Carleton;Calibri" w:ascii="Carleton;Calibri" w:hAnsi="Carleton;Calibri"/>
          <w:lang w:val="en-CA"/>
        </w:rPr>
      </w:r>
    </w:p>
    <w:p>
      <w:pPr>
        <w:sectPr>
          <w:headerReference w:type="even" r:id="rId2"/>
          <w:headerReference w:type="default" r:id="rId3"/>
          <w:headerReference w:type="first" r:id="rId4"/>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1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t xml:space="preserve">Ein Brot, ein Leib </w:t>
      </w:r>
    </w:p>
    <w:p>
      <w:pPr>
        <w:pStyle w:val="Normal"/>
        <w:jc w:val="center"/>
        <w:rPr>
          <w:shd w:fill="FFFFFF" w:val="clear"/>
          <w:lang w:val="en-AU"/>
        </w:rPr>
      </w:pPr>
      <w:r>
        <w:rPr>
          <w:color w:val="222222"/>
          <w:sz w:val="20"/>
          <w:shd w:fill="FFFFFF" w:val="clear"/>
          <w:lang w:val="en-AU"/>
        </w:rPr>
        <w:t>(Ausgabe 3.5 19940402-19991125-20070119-20180326)</w:t>
      </w:r>
    </w:p>
    <w:p>
      <w:pPr>
        <w:pStyle w:val="Normal"/>
        <w:rPr>
          <w:shd w:fill="FFFFFF" w:val="clear"/>
          <w:lang w:val="en-AU"/>
        </w:rPr>
      </w:pPr>
      <w:r>
        <w:rPr>
          <w:shd w:fill="FFFFFF" w:val="clear"/>
          <w:lang w:val="en-AU"/>
        </w:rPr>
      </w:r>
    </w:p>
    <w:p>
      <w:pPr>
        <w:pStyle w:val="Normal"/>
        <w:rPr>
          <w:shd w:fill="FFFFFF" w:val="clear"/>
          <w:lang w:val="en-AU"/>
        </w:rPr>
      </w:pPr>
      <w:r>
        <w:rPr>
          <w:shd w:fill="FFFFFF" w:val="clear"/>
          <w:lang w:val="en-AU"/>
        </w:rPr>
        <w:t>Dieses Studienpapier untersucht das Konzept von Christus als dem Brot des Lebens und dem Brot Gottes, ausgehend von Johannes 6,24-63.</w:t>
      </w:r>
    </w:p>
    <w:p>
      <w:pPr>
        <w:pStyle w:val="Normal"/>
        <w:ind w:right="317" w:hanging="0"/>
        <w:rPr>
          <w:rFonts w:eastAsia="Times New Roman"/>
          <w:color w:val="222222"/>
          <w:sz w:val="22"/>
          <w:szCs w:val="22"/>
          <w:shd w:fill="FFFFFF" w:val="clear"/>
          <w:lang w:val="en-AU"/>
        </w:rPr>
      </w:pPr>
      <w:r>
        <w:rPr>
          <w:rFonts w:eastAsia="Times New Roman"/>
          <w:color w:val="222222"/>
          <w:sz w:val="22"/>
          <w:szCs w:val="22"/>
          <w:shd w:fill="FFFFFF" w:val="clear"/>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Hrsg. 1994, 1999, 2007, 2018] Christia Churches of God)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5" w:tgtFrame="_blank">
        <w:r>
          <w:rPr>
            <w:rStyle w:val="InternetLink"/>
            <w:rFonts w:eastAsia="Times New Roman"/>
            <w:color w:val="1155CC"/>
            <w:szCs w:val="24"/>
            <w:u w:val="single"/>
          </w:rPr>
          <w:t>www.logon.org</w:t>
        </w:r>
      </w:hyperlink>
      <w:r>
        <w:rPr>
          <w:rFonts w:eastAsia="Times New Roman"/>
          <w:color w:val="222222"/>
          <w:szCs w:val="24"/>
        </w:rPr>
        <w:t> und http://</w:t>
      </w:r>
      <w:hyperlink r:id="rId6"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52757625"/>
      <w:r>
        <w:rPr>
          <w:b/>
          <w:bCs/>
          <w:color w:val="222222"/>
          <w:sz w:val="32"/>
          <w:szCs w:val="32"/>
          <w:shd w:fill="FFFFFF" w:val="clear"/>
        </w:rPr>
        <w:t>Ein Brot, ein Leib</w:t>
      </w:r>
      <w:r>
        <w:rPr>
          <w:b/>
          <w:bCs/>
          <w:sz w:val="32"/>
          <w:szCs w:val="32"/>
        </w:rPr>
        <w:t>Insert</w:t>
      </w:r>
      <w:bookmarkEnd w:id="0"/>
    </w:p>
    <w:p>
      <w:pPr>
        <w:pStyle w:val="Normal"/>
        <w:rPr>
          <w:b/>
          <w:b/>
          <w:bCs/>
          <w:sz w:val="32"/>
          <w:szCs w:val="24"/>
        </w:rPr>
      </w:pPr>
      <w:r>
        <w:rPr>
          <w:b/>
          <w:bCs/>
          <w:sz w:val="32"/>
          <w:szCs w:val="24"/>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color w:val="222222"/>
          <w:highlight w:val="white"/>
        </w:rPr>
      </w:pPr>
      <w:r>
        <w:rPr>
          <w:color w:val="222222"/>
          <w:highlight w:val="white"/>
        </w:rPr>
        <w:t>[Alle Bibelzitate sind von einem automatischen Übersetzungswerkzeug ins Deutsche übersetzt.]</w:t>
      </w:r>
    </w:p>
    <w:p>
      <w:pPr>
        <w:pStyle w:val="QUOTES"/>
        <w:rPr/>
      </w:pPr>
      <w:r>
        <w:rPr/>
        <w:t>Johannes 6:24-27 Als nun das Volk sah, dass Jesus und seine Jünger nicht da waren, stiegen sie selbst in die Boote und fuhren nach Kaper'na-um, um Jesus zu suchen. 25Als sie ihn auf der anderen Seite des Meeres fanden, fragten sie ihn: "Rabbi, wann bist du hierher gekommen?" 26Jesus antwortete ihnen: "Wahrlich, wahrlich, ich sage euch: Ihr sucht mich nicht, weil ihr Zeichen gesehen habt, sondern weil ihr euch an den Broten satt gegessen habt. 27 Bemüht euch nicht um die Speise, die vergeht, sondern um die Speise, die für das ewige Leben reicht und die euch der Menschensohn geben wird; denn Gott, der Vater, hat ihn versiegelt." (RSV)</w:t>
      </w:r>
    </w:p>
    <w:p>
      <w:pPr>
        <w:pStyle w:val="Normal"/>
        <w:rPr/>
      </w:pPr>
      <w:r>
        <w:rPr/>
      </w:r>
    </w:p>
    <w:p>
      <w:pPr>
        <w:pStyle w:val="Normal"/>
        <w:rPr/>
      </w:pPr>
      <w:r>
        <w:rPr/>
        <w:t>Das waren Menschen, die Jesus zu Unterhaltungszwecken folgten, die sich nicht auf die Zeichen konzentrierten, die er gab, sondern auf die physischen Annehmlichkeiten, die er bot. Diese Ansicht herrscht auch heute noch vor, wo Menschen aus sozialen Gründen in den Leib der Kirche eintreten, nicht zuletzt wegen der physischen Annehmlichkeiten, die er bietet.</w:t>
      </w:r>
    </w:p>
    <w:p>
      <w:pPr>
        <w:pStyle w:val="Normal"/>
        <w:rPr/>
      </w:pPr>
      <w:r>
        <w:rPr/>
      </w:r>
    </w:p>
    <w:p>
      <w:pPr>
        <w:pStyle w:val="QUOTES"/>
        <w:rPr/>
      </w:pPr>
      <w:r>
        <w:rPr/>
        <w:t>Johannes 6:28-33 Da fragten sie ihn: "Was müssen wir tun, damit wir die Werke Gottes tun können?" 29Jesus antwortete ihnen: "Das ist das Werk Gottes, dass ihr an den glaubt, den er gesandt hat." 30Sie sprachen zu ihm: "Welches Zeichen tust du denn, dass wir es sehen und dir glauben? Welches Werk tust du? 31Unsere Väter haben in der Wüste das Manna gegessen, wie geschrieben steht: "Er gab ihnen Brot vom Himmel zu essen." 32Da sprach Jesus zu ihnen: "Wahrlich, wahrlich, ich sage euch: Nicht Mose hat euch das Brot vom Himmel gegeben, sondern mein Vater gibt euch das wahre Brot vom Himmel. 33Denn das Brot Gottes ist das, das vom Himmel herabkommt und der Welt das Leben gibt." (RSV)</w:t>
      </w:r>
    </w:p>
    <w:p>
      <w:pPr>
        <w:pStyle w:val="Normal"/>
        <w:rPr/>
      </w:pPr>
      <w:r>
        <w:rPr/>
        <w:t>Für viele war dies ein schwer zu begreifendes Konzept. Wie konnte Jesus, ein Mensch, das Brot Gottes sein? Sie dachten, wie viele heute auch, in physischen und nicht in geistlichen Begriffen.</w:t>
      </w:r>
    </w:p>
    <w:p>
      <w:pPr>
        <w:pStyle w:val="Normal"/>
        <w:rPr/>
      </w:pPr>
      <w:r>
        <w:rPr/>
      </w:r>
    </w:p>
    <w:p>
      <w:pPr>
        <w:pStyle w:val="QUOTES"/>
        <w:rPr/>
      </w:pPr>
      <w:r>
        <w:rPr/>
        <w:t>Johannes 6:41-55 Da murrten die Juden gegen ihn, weil er sagte: "Ich bin das Brot, das vom Himmel herabgekommen ist." 42Sie sagten: "Ist das nicht Jesus, der Sohn Josephs, dessen Vater und Mutter wir kennen? Wie kann er nun sagen: "Ich bin vom Himmel herabgekommen"?" 43Jesus antwortete ihnen: "Murrt nicht untereinander. 44Niemand kann zu mir kommen, es sei denn, dass der Vater, der mich gesandt hat, ihn ziehe; und ich werde ihn auferwecken am letzten Tag. 45Es steht geschrieben in den Propheten: "Und sie werden alle von Gott gelehrt werden". Jeder, der vom Vater gehört und gelernt hat, kommt zu mir. 46Es ist nicht so, dass jemand den Vater gesehen hätte, außer dem, der von Gott ist; der hat den Vater gesehen. 47Wahrlich, wahrlich, ich sage euch: Wer glaubt, der hat das ewige Leben. 48Ich bin das Brot des Lebens. 49Ihre Väter haben das Manna in der Wüste gegessen und sind gestorben. 50Dies ist das Brot, das vom Himmel herabkommt, damit der Mensch davon isst und nicht stirbt. 51Ich bin das lebendige Brot, das vom Himmel herabgekommen ist; wer von diesem Brot isst, der wird leben in Ewigkeit; und das Brot, das ich geben werde für das Leben der Welt, ist mein Fleisch." 52Da zankten sich die Juden untereinander und sprachen: "Wie kann dieser Mensch uns sein Fleisch zu essen geben?" 53Da sprach Jesus zu ihnen: "Wahrlich, wahrlich, ich sage euch: Wenn ihr nicht das Fleisch des Menschensohnes esst und sein Blut trinkt, so habt ihr kein Leben in euch. 54Wer mein Fleisch isst und mein Blut trinkt, der hat das ewige Leben, und ich werde ihn auferwecken am letzten Tag. 55 Denn mein Fleisch ist eine Speise, und mein Blut ist ein Trank. (RSV)</w:t>
      </w:r>
    </w:p>
    <w:p>
      <w:pPr>
        <w:pStyle w:val="Normal"/>
        <w:rPr/>
      </w:pPr>
      <w:r>
        <w:rPr/>
      </w:r>
    </w:p>
    <w:p>
      <w:pPr>
        <w:pStyle w:val="Normal"/>
        <w:rPr/>
      </w:pPr>
      <w:r>
        <w:rPr/>
        <w:t>Die Juden verstanden dies nur auf der physischen Ebene. Die Terminologie scheint darauf hinzudeuten, dass Jesus eine Art von Kannibalismus meinte. Aus den nachfolgenden Handlungen wissen wir jedoch alle, dass Jesus nicht von Kannibalismus sprach.</w:t>
      </w:r>
    </w:p>
    <w:p>
      <w:pPr>
        <w:pStyle w:val="Normal"/>
        <w:rPr/>
      </w:pPr>
      <w:r>
        <w:rPr/>
      </w:r>
    </w:p>
    <w:p>
      <w:pPr>
        <w:pStyle w:val="QUOTES"/>
        <w:rPr/>
      </w:pPr>
      <w:r>
        <w:rPr/>
        <w:t>Johannes 6:56-63 Wer mein Fleisch isst und mein Blut trinkt, der bleibt in mir und ich in ihm. 57Wie mich der lebendige Vater gesandt hat und ich durch den Vater lebe, so wird auch der, der mich isst, durch mich leben. 58Dies ist das Brot, das vom Himmel herabgekommen ist, nicht wie die Väter gegessen haben und gestorben sind; wer dieses Brot isst, wird in Ewigkeit leben." 59Dies sagte er in der Synagoge, als er in Kaper'na-um lehrte. 60Viele seiner Jünger, als sie es hörten, sagten: "Das ist ein hartes Wort; wer kann es hören?" 61Jesus aber, der bei sich selbst wusste, dass seine Jünger darüber murrten, sagte zu ihnen: "Nehmt ihr daran Anstoß? 62Was wäre dann, wenn ihr den Menschensohn aufsteigen sähet, dahin wo er vorher war? 63Der Geist ist es, der lebendig macht, das Fleisch nützt nichts; die Worte, die ich zu euch gesprochen habe, sind Geist und Leben. (RSV)</w:t>
      </w:r>
    </w:p>
    <w:p>
      <w:pPr>
        <w:pStyle w:val="Normal"/>
        <w:rPr/>
      </w:pPr>
      <w:r>
        <w:rPr/>
      </w:r>
    </w:p>
    <w:p>
      <w:pPr>
        <w:pStyle w:val="Normal"/>
        <w:rPr/>
      </w:pPr>
      <w:r>
        <w:rPr/>
        <w:t>Jesus bezog sich auf die Teilhabe am Reich Gottes und die Teilnahme an seiner Mission und seinem Werk, was durch die Begriffe Essen und Trinken seines Lebens und der Botschaft, die von Gott kommt, symbolisiert wird (Joh 4,34).</w:t>
      </w:r>
    </w:p>
    <w:p>
      <w:pPr>
        <w:pStyle w:val="Normal"/>
        <w:rPr/>
      </w:pPr>
      <w:r>
        <w:rPr/>
      </w:r>
    </w:p>
    <w:p>
      <w:pPr>
        <w:pStyle w:val="QUOTES"/>
        <w:rPr/>
      </w:pPr>
      <w:r>
        <w:rPr/>
        <w:t>Johannes 4:34 Jesus spricht zu ihnen: Meine Speise ist, den Willen dessen zu tun, der mich gesandt hat, und sein Werk zu vollenden. (KJV)</w:t>
      </w:r>
    </w:p>
    <w:p>
      <w:pPr>
        <w:pStyle w:val="Normal"/>
        <w:rPr/>
      </w:pPr>
      <w:r>
        <w:rPr/>
      </w:r>
    </w:p>
    <w:p>
      <w:pPr>
        <w:pStyle w:val="Normal"/>
        <w:rPr/>
      </w:pPr>
      <w:r>
        <w:rPr/>
        <w:t>Wie die Speise Christi darin besteht, dass er den Willen des Vaters tut, so essen auch wir vom Leib Christi, indem wir sein Werk tun.</w:t>
      </w:r>
    </w:p>
    <w:p>
      <w:pPr>
        <w:pStyle w:val="Normal"/>
        <w:rPr/>
      </w:pPr>
      <w:r>
        <w:rPr/>
      </w:r>
    </w:p>
    <w:p>
      <w:pPr>
        <w:pStyle w:val="Normal"/>
        <w:rPr/>
      </w:pPr>
      <w:r>
        <w:rPr/>
        <w:t xml:space="preserve">Wir müssen ständig von Christi Leben trinken - von seinem Geist, seinen Worten, seiner Haltung und seinem Beispiel -, weil wir auf diese Weise an der göttlichen Natur Gottes teilhaben wie Christus (2.Petr. 1:4). So werden wir zu lebendigen Steinen, die von den Menschen verachtet, von Gott aber auserwählt und kostbar sind, aufgebaut zu einem geistlichen Haus, zu einer heiligen Priesterschaft, um Gott durch Jesus Christus geistliche Opfer darzubringen (1.Petrus 2,4).                                                                                         </w:t>
      </w:r>
    </w:p>
    <w:p>
      <w:pPr>
        <w:pStyle w:val="Normal"/>
        <w:rPr/>
      </w:pPr>
      <w:r>
        <w:rPr/>
      </w:r>
    </w:p>
    <w:p>
      <w:pPr>
        <w:pStyle w:val="Normal"/>
        <w:rPr/>
      </w:pPr>
      <w:r>
        <w:rPr/>
        <w:t>Unser geistliches Leben soll an das Leben des Messias gebunden sein, als ein besonderes Volk, als ein auserwähltes Geschlecht und eine königliche Priesterschaft. Jeder Einzelne der Auserwählten gehört zu dieser königlichen Priesterschaft.</w:t>
      </w:r>
    </w:p>
    <w:p>
      <w:pPr>
        <w:pStyle w:val="Normal"/>
        <w:rPr/>
      </w:pPr>
      <w:r>
        <w:rPr/>
      </w:r>
    </w:p>
    <w:p>
      <w:pPr>
        <w:pStyle w:val="Normal"/>
        <w:rPr/>
      </w:pPr>
      <w:r>
        <w:rPr/>
        <w:t>Jesus weist in Johannes 6,63 darauf hin, dass das Fleisch nichts nützt. Unsere menschliche Existenz ist vergänglich und dient nur dazu, uns in der Verantwortung für das Reich Gottes zu erziehen. Wir müssen erkennen, dass Gott möchte, dass wir uns auf das Geistige konzentrieren. Wir müssen verstehen, dass unser physisches Leben, unser Fleisch, geistlich gesehen, nichts nützt.</w:t>
      </w:r>
    </w:p>
    <w:p>
      <w:pPr>
        <w:pStyle w:val="Normal"/>
        <w:rPr/>
      </w:pPr>
      <w:r>
        <w:rPr/>
      </w:r>
    </w:p>
    <w:p>
      <w:pPr>
        <w:pStyle w:val="QUOTES"/>
        <w:rPr/>
      </w:pPr>
      <w:r>
        <w:rPr/>
        <w:t>Römer 8:6, 12-13  Den Geist auf das Fleisch zu richten, ist der Tod; den Geist aber zu richten, ist Leben und Friede. ... 12 So sind wir nun, liebe Brüder, nicht dem Fleisch schuldig, nach dem Fleisch zu leben; 13 denn wenn ihr nach dem Fleisch lebt, werdet ihr sterben; wenn ihr aber durch den Geist die Werke des Leibes tötet, werdet ihr leben. (RSV)</w:t>
      </w:r>
    </w:p>
    <w:p>
      <w:pPr>
        <w:pStyle w:val="Normal"/>
        <w:rPr>
          <w:sz w:val="18"/>
          <w:szCs w:val="18"/>
        </w:rPr>
      </w:pPr>
      <w:r>
        <w:rPr>
          <w:sz w:val="18"/>
          <w:szCs w:val="18"/>
        </w:rPr>
      </w:r>
    </w:p>
    <w:p>
      <w:pPr>
        <w:pStyle w:val="Normal"/>
        <w:rPr/>
      </w:pPr>
      <w:r>
        <w:rPr/>
        <w:t>Fleischlich gesinnt zu sein bedeutet zu sterben. Durch die Kraft von Gottes Geist sollen wir sterben. Wir sollen nicht einfach nur über fleischlichen Einstellungen stehen - wir müssen für sie tot sein.</w:t>
      </w:r>
    </w:p>
    <w:p>
      <w:pPr>
        <w:pStyle w:val="Normal"/>
        <w:rPr/>
      </w:pPr>
      <w:r>
        <w:rPr/>
      </w:r>
    </w:p>
    <w:p>
      <w:pPr>
        <w:pStyle w:val="QUOTES"/>
        <w:rPr/>
      </w:pPr>
      <w:r>
        <w:rPr/>
        <w:t>Römer 8:16-17 Der Geist selbst ist es, der mit unserem Geist bezeugt, dass wir Kinder Gottes sind, 17 und wenn wir Kinder sind, dann Erben, Erben Gottes und Miterben Christi, vorausgesetzt, wir leiden mit ihm, damit wir auch mit ihm verherrlicht werden. (RSV)</w:t>
      </w:r>
    </w:p>
    <w:p>
      <w:pPr>
        <w:pStyle w:val="Normal"/>
        <w:rPr>
          <w:sz w:val="18"/>
          <w:szCs w:val="18"/>
        </w:rPr>
      </w:pPr>
      <w:r>
        <w:rPr>
          <w:sz w:val="18"/>
          <w:szCs w:val="18"/>
        </w:rPr>
      </w:r>
    </w:p>
    <w:p>
      <w:pPr>
        <w:pStyle w:val="Normal"/>
        <w:rPr/>
      </w:pPr>
      <w:r>
        <w:rPr/>
        <w:t>Die Überwindung der Sünde erfordert Selbstverleugnung. Der Prozess der Selbstverleugnung ist keine Askese. Christus hat sein Leben hingegeben, um Gott zu gehorchen.</w:t>
      </w:r>
    </w:p>
    <w:p>
      <w:pPr>
        <w:pStyle w:val="Normal"/>
        <w:rPr/>
      </w:pPr>
      <w:r>
        <w:rPr/>
      </w:r>
    </w:p>
    <w:p>
      <w:pPr>
        <w:pStyle w:val="QUOTES"/>
        <w:rPr/>
      </w:pPr>
      <w:r>
        <w:rPr/>
        <w:t>1Petr 2:21-23 Denn dazu seid ihr berufen worden, weil auch Christus für euch gelitten hat und euch ein Beispiel hinterlassen hat, damit ihr seinen Fußstapfen folgt. 22 Er hat keine Sünde begangen, und kein Betrug ist auf seinen Lippen gefunden worden. 23 Wenn er geschmäht wurde, schimpfte er nicht; wenn er litt, drohte er nicht; sondern er vertraute auf den, der gerecht richtet. (RSV)</w:t>
      </w:r>
    </w:p>
    <w:p>
      <w:pPr>
        <w:pStyle w:val="Normal"/>
        <w:rPr/>
      </w:pPr>
      <w:r>
        <w:rPr/>
      </w:r>
    </w:p>
    <w:p>
      <w:pPr>
        <w:pStyle w:val="Normal"/>
        <w:rPr/>
      </w:pPr>
      <w:r>
        <w:rPr/>
        <w:t>Christus war nie anklagend. Christus entschuldigte sein Verhalten nicht mit der Fleischlichkeit der anderen. Dies war bei den Söhnen Gottes offensichtlich. Der Erzengel Michael wagte es nicht, seinen Widersacher zu beschuldigen, als er mit ihm um den Leib des Mose kämpfte (Judas 9). Christus hat unsere Sünden getragen, damit wir der Sünde sterben und der Gerechtigkeit leben können.</w:t>
      </w:r>
    </w:p>
    <w:p>
      <w:pPr>
        <w:pStyle w:val="Normal"/>
        <w:rPr/>
      </w:pPr>
      <w:r>
        <w:rPr/>
      </w:r>
    </w:p>
    <w:p>
      <w:pPr>
        <w:pStyle w:val="QUOTES"/>
        <w:rPr/>
      </w:pPr>
      <w:r>
        <w:rPr/>
        <w:t>1Petr 2:24 Er selbst hat unsere Sünden an seinem Leib am Baum getragen, damit wir der Sünde sterben und der Gerechtigkeit leben können. Durch seine Wunden seid ihr geheilt worden. (RSV)</w:t>
      </w:r>
    </w:p>
    <w:p>
      <w:pPr>
        <w:pStyle w:val="Normal"/>
        <w:rPr/>
      </w:pPr>
      <w:r>
        <w:rPr/>
      </w:r>
    </w:p>
    <w:p>
      <w:pPr>
        <w:pStyle w:val="Normal"/>
        <w:rPr/>
      </w:pPr>
      <w:r>
        <w:rPr/>
        <w:t>Darüber hinaus hat er durch sein Beispiel gezeigt, dass ein Leben für die Gerechtigkeit die Wahrscheinlichkeit des Leidens voraussetzt und einschließt. Dieses Leiden ist der Prozess der Arbeit mit und für den Leib Christi.</w:t>
      </w:r>
    </w:p>
    <w:p>
      <w:pPr>
        <w:pStyle w:val="Normal"/>
        <w:rPr/>
      </w:pPr>
      <w:r>
        <w:rPr/>
      </w:r>
    </w:p>
    <w:p>
      <w:pPr>
        <w:pStyle w:val="QUOTES"/>
        <w:rPr/>
      </w:pPr>
      <w:r>
        <w:rPr/>
        <w:t>1Petr 2:25 Denn ihr habt euch wie Schafe verirrt, seid aber jetzt zu dem Hirten und Wächter eurer Seelen zurückgekehrt. (RSV)</w:t>
      </w:r>
    </w:p>
    <w:p>
      <w:pPr>
        <w:pStyle w:val="Normal"/>
        <w:rPr/>
      </w:pPr>
      <w:r>
        <w:rPr/>
        <w:t>Die Heilung, die Christus bringt, ist die der Versöhnung mit Gott.</w:t>
      </w:r>
    </w:p>
    <w:p>
      <w:pPr>
        <w:pStyle w:val="Normal"/>
        <w:rPr/>
      </w:pPr>
      <w:r>
        <w:rPr/>
      </w:r>
    </w:p>
    <w:p>
      <w:pPr>
        <w:pStyle w:val="Normal"/>
        <w:rPr/>
      </w:pPr>
      <w:r>
        <w:rPr/>
        <w:t>Als Israel aus Ägypten herausgeführt wurde, kamen sie als eine einheitliche Gruppe von Menschen heraus. Sie wurden auch von Fremden begleitet, die sich Israel anschlossen und im Schutz des Leibes unter Christus in der Wüste gerettet wurden und sich wie Israel von dem Manna ernährten. Sie erkannten den Leib Israels und arbeiteten mit Israel zusammen, um die Erlösung zu erlangen, wie sie sie sahen, die damals eine physische Erlösung war. Eine der Lektionen, die uns die Passa-Zeit lehrt, ist, was es bedeutet, mit Gott und unseren Brüdern versöhnt und miteinander vereint zu sein. Das heißt, diese Tage lehren die Einheit, die sich aus der Unterscheidung des Leibes und der Teilhabe an Brot und Wein als Leib und Blut Christi ergibt (1Kor 11,18-34).</w:t>
      </w:r>
    </w:p>
    <w:p>
      <w:pPr>
        <w:pStyle w:val="Normal"/>
        <w:rPr/>
      </w:pPr>
      <w:r>
        <w:rPr/>
      </w:r>
    </w:p>
    <w:p>
      <w:pPr>
        <w:pStyle w:val="Normal"/>
        <w:rPr/>
      </w:pPr>
      <w:r>
        <w:rPr/>
        <w:t>Um die Einheit zwischen uns herzustellen, müssen wir uns in unserem Leben selbst aufopfern, d.h. unsere Vorurteile aufgeben, unsere Wünsche und persönlichen Ambitionen zurückstellen. Wir haben einen Auftrag von Jesus Christus, zu gehen und alle Völker zu Jüngern zu machen. Wir haben kein Mitspracherecht darüber, wer in den Leib aufgenommen wird. Wir können die Mitglieder des Leibes nur daran erkennen, dass sie nach dem Gesetz und dem Zeugnis reden (Jes. 8:20).</w:t>
      </w:r>
    </w:p>
    <w:p>
      <w:pPr>
        <w:pStyle w:val="Normal"/>
        <w:rPr/>
      </w:pPr>
      <w:r>
        <w:rPr/>
      </w:r>
    </w:p>
    <w:p>
      <w:pPr>
        <w:pStyle w:val="Normal"/>
        <w:rPr/>
      </w:pPr>
      <w:r>
        <w:rPr/>
        <w:t>Das Abendmahlsbrot stellt den Leib des Messias dar, und der Kelch mit dem Wein stellt das Blut des Messias dar.</w:t>
      </w:r>
    </w:p>
    <w:p>
      <w:pPr>
        <w:pStyle w:val="QUOTES"/>
        <w:rPr/>
      </w:pPr>
      <w:r>
        <w:rPr/>
        <w:t>1Korinther 10,16-17 Ist nicht der Kelch des Dankes, für den wir danken, ein Teil des Blutes Christi? Und ist nicht das Brot, das wir brechen, eine Teilhabe am Leib Christi? Weil es ein einziges Brot ist, sind wir, die wir viele sind, ein einziges Brot, denn wir haben alle an dem einen Brot teil. (NIV)</w:t>
      </w:r>
    </w:p>
    <w:p>
      <w:pPr>
        <w:pStyle w:val="QUOTES"/>
        <w:rPr/>
      </w:pPr>
      <w:r>
        <w:rPr/>
      </w:r>
    </w:p>
    <w:p>
      <w:pPr>
        <w:pStyle w:val="QUOTES"/>
        <w:rPr/>
      </w:pPr>
      <w:r>
        <w:rPr/>
        <w:t>1Korinther 10:16-17 Sie werden zustimmen, dass der Segenskelch, für den wir danken, ein Mittel ist, um am Blut Christi teilzuhaben. Sie würden zustimmen, dass das Brot, das wir brechen, ein Mittel ist, um am Leib Christi teilzuhaben. Weil es ein Brot gibt und weil wir alle einen Teil des einen Brotes erhalten, sind wir, obwohl wir viele sind, ein Leib. (Barclay)</w:t>
      </w:r>
    </w:p>
    <w:p>
      <w:pPr>
        <w:pStyle w:val="QUOTES"/>
        <w:rPr/>
      </w:pPr>
      <w:r>
        <w:rPr/>
      </w:r>
    </w:p>
    <w:p>
      <w:pPr>
        <w:pStyle w:val="QUOTES"/>
        <w:rPr/>
      </w:pPr>
      <w:r>
        <w:rPr/>
        <w:t>1Korinther 10,16-17 Der Segenskelch, den wir segnen, ist er nicht auch ein Teil des Blutes Christi? Wenn wir das Brot brechen, haben wir dann nicht auch Anteil am Leib Christi? Allein die Tatsache, dass wir, so viele wir auch sind, ein Brot teilen, macht uns alle zu einem Leib (Phillips).</w:t>
      </w:r>
    </w:p>
    <w:p>
      <w:pPr>
        <w:pStyle w:val="Normal"/>
        <w:rPr/>
      </w:pPr>
      <w:r>
        <w:rPr/>
      </w:r>
    </w:p>
    <w:p>
      <w:pPr>
        <w:pStyle w:val="Normal"/>
        <w:rPr/>
      </w:pPr>
      <w:r>
        <w:rPr/>
        <w:t>Es gibt eine Botschaft in den Aktivitäten, die wir an Passa unternehmen. Indem wir das Brot teilen, zeigen wir, dass wir ein Leib sind. Wenn wir von dem Brot essen, sagen wir:</w:t>
      </w:r>
    </w:p>
    <w:p>
      <w:pPr>
        <w:pStyle w:val="Normal"/>
        <w:rPr/>
      </w:pPr>
      <w:r>
        <w:rPr/>
        <w:t>- dass wir den Leib Christi, der die Kirche ist, erkannt haben</w:t>
      </w:r>
    </w:p>
    <w:p>
      <w:pPr>
        <w:pStyle w:val="Normal"/>
        <w:rPr/>
      </w:pPr>
      <w:r>
        <w:rPr/>
        <w:t>- dass wir mit Gott versöhnt sind, und</w:t>
      </w:r>
    </w:p>
    <w:p>
      <w:pPr>
        <w:pStyle w:val="Normal"/>
        <w:rPr/>
      </w:pPr>
      <w:r>
        <w:rPr/>
        <w:t>- dass wir miteinander versöhnt sind.</w:t>
      </w:r>
    </w:p>
    <w:p>
      <w:pPr>
        <w:pStyle w:val="Normal"/>
        <w:rPr/>
      </w:pPr>
      <w:r>
        <w:rPr/>
      </w:r>
    </w:p>
    <w:p>
      <w:pPr>
        <w:pStyle w:val="Normal"/>
        <w:rPr/>
      </w:pPr>
      <w:r>
        <w:rPr/>
        <w:t>Die Unterscheidung des Leibes ist die Identifizierung des Leibes Christi durch die Unterscheidung der Lehre und die rechte Unterscheidung der Wahrheit. Indem wir am Passa teilnehmen, identifizieren wir uns mit dem Leib Jesu Christi. Wir sagen damit, dass die Menschen, mit denen wir das Abendmahl einnehmen, der identifizierte Leib Christi sind, das wahre geistliche Israel. Wenn wir mit ihren grundlegenden Lehren nicht übereinstimmen, haben wir beim Abendmahl nichts mit ihnen zu suchen.</w:t>
      </w:r>
    </w:p>
    <w:p>
      <w:pPr>
        <w:pStyle w:val="Normal"/>
        <w:rPr/>
      </w:pPr>
      <w:r>
        <w:rPr/>
      </w:r>
    </w:p>
    <w:p>
      <w:pPr>
        <w:pStyle w:val="Normal"/>
        <w:rPr/>
      </w:pPr>
      <w:r>
        <w:rPr/>
        <w:t>Das Brot stellt den Leib Christi dar, der nicht einfach der physische Leib ist, den Christus als Mensch hatte, sondern der geistliche Organismus, dessen Haupt er ist, nämlich die Kirche. Da jeder von uns ein kleines Stück Brot aus einer gemeinsamen Quelle isst, haben wir durch den Heiligen Geist Anteil an diesem einen geistlichen Organismus - der Kirche.</w:t>
      </w:r>
    </w:p>
    <w:p>
      <w:pPr>
        <w:pStyle w:val="Normal"/>
        <w:rPr/>
      </w:pPr>
      <w:r>
        <w:rPr/>
      </w:r>
    </w:p>
    <w:p>
      <w:pPr>
        <w:pStyle w:val="Normal"/>
        <w:rPr/>
      </w:pPr>
      <w:r>
        <w:rPr/>
        <w:t>Wenn wir von dem Brot essen, verpflichten wir uns, miteinander als Brüder eins zu werden, so wie das Brot eins ist.</w:t>
      </w:r>
    </w:p>
    <w:p>
      <w:pPr>
        <w:pStyle w:val="Normal"/>
        <w:rPr/>
      </w:pPr>
      <w:r>
        <w:rPr/>
      </w:r>
    </w:p>
    <w:p>
      <w:pPr>
        <w:pStyle w:val="Normal"/>
        <w:rPr/>
      </w:pPr>
      <w:r>
        <w:rPr/>
        <w:t>Christus hat sein Leben für uns geopfert, damit wir eins sind (Joh 17,21). So sollten auch wir uns verpflichten, mit unserem Leben eins zu werden. Gottes Ziel ist es, eine Familie aufzubauen, die zusammenhält. Dieses Ziel erfordert jedoch, dass wir untereinander Einheit schaffen. Gott hat keinen Respekt vor Menschen. Er kümmert sich nicht um unser Einkommensniveau, unseren Bildungsstand, unsere ethnische Herkunft oder unseren kulturellen Hintergrund. Er sieht über diese Dinge hinweg und wünscht sich, dass wir die gleiche Liebe füreinander empfinden, die er für jeden von uns hegt. Wenn wir also am Abendmahlsbrot teilnehmen, erkennen wir Gott gegenüber an, dass Christus nicht geteilt ist. Wir erkennen die gemeinsame Einheit und Gleichheit der Auserwählten als ein Königreich von Priestern an (Offb 5,10).</w:t>
      </w:r>
    </w:p>
    <w:p>
      <w:pPr>
        <w:pStyle w:val="Normal"/>
        <w:rPr/>
      </w:pPr>
      <w:r>
        <w:rPr/>
      </w:r>
    </w:p>
    <w:p>
      <w:pPr>
        <w:pStyle w:val="Normal"/>
        <w:rPr/>
      </w:pPr>
      <w:r>
        <w:rPr/>
        <w:t>Das Brot des Abendmahls lehrt uns etwas über die Einheit, die Gott in uns schaffen will.</w:t>
      </w:r>
    </w:p>
    <w:p>
      <w:pPr>
        <w:pStyle w:val="Normal"/>
        <w:rPr>
          <w:b/>
          <w:b/>
        </w:rPr>
      </w:pPr>
      <w:r>
        <w:rPr>
          <w:b/>
        </w:rPr>
      </w:r>
    </w:p>
    <w:p>
      <w:pPr>
        <w:pStyle w:val="Normal"/>
        <w:rPr/>
      </w:pPr>
      <w:r>
        <w:rPr>
          <w:b/>
        </w:rPr>
        <w:t>1. Christus wählte das Brot als Symbol für seinen Leib und die Kirche</w:t>
      </w:r>
    </w:p>
    <w:p>
      <w:pPr>
        <w:pStyle w:val="Normal"/>
        <w:rPr/>
      </w:pPr>
      <w:r>
        <w:rPr/>
        <w:t xml:space="preserve">Der Messias hat nicht das Fleisch gewählt, um die Kirche zu symbolisieren, obwohl sein Körper Fleisch war. Die Analogie des Weins ist auch wichtig, um die Lehren des Gottesbundes zu bestimmen. Dies wurde in dem Studienpapier </w:t>
      </w:r>
      <w:hyperlink r:id="rId7">
        <w:r>
          <w:rPr>
            <w:rStyle w:val="InternetLink"/>
          </w:rPr>
          <w:t>Der Bund Gottes (Nr. 152)</w:t>
        </w:r>
      </w:hyperlink>
      <w:r>
        <w:rPr>
          <w:color w:val="0000FF"/>
        </w:rPr>
        <w:t xml:space="preserve"> </w:t>
      </w:r>
      <w:r>
        <w:rPr/>
        <w:t>behandelt. Als es darum ging, seinen Leib und den geistlichen Leib der Kirche im Abendmahl zu symbolisieren, wählte Christus das Brot.</w:t>
      </w:r>
    </w:p>
    <w:p>
      <w:pPr>
        <w:pStyle w:val="Normal"/>
        <w:rPr/>
      </w:pPr>
      <w:r>
        <w:rPr/>
      </w:r>
    </w:p>
    <w:p>
      <w:pPr>
        <w:pStyle w:val="Normal"/>
        <w:rPr/>
      </w:pPr>
      <w:r>
        <w:rPr/>
        <w:t>Was kann uns das Brot lehren, was andere Aspekte nicht veranschaulichen können?</w:t>
      </w:r>
    </w:p>
    <w:p>
      <w:pPr>
        <w:pStyle w:val="Normal"/>
        <w:rPr/>
      </w:pPr>
      <w:r>
        <w:rPr/>
      </w:r>
    </w:p>
    <w:p>
      <w:pPr>
        <w:pStyle w:val="Normal"/>
        <w:rPr/>
      </w:pPr>
      <w:r>
        <w:rPr/>
        <w:t>Im Nahen Osten war und ist Brot ein Grundnahrungsmittel für den Durchschnittsbürger. Mehrere Getreidesorten waren bekannt, die häufigste war Weizen (ISBE, Bd. 1, S. 540-543, Art. Brot). Gerste war ein zweites, aber weniger beliebtes Getreide, das für die Brotherstellung verwendet wurde. Brot war sowohl ein Grundnahrungsmittel als auch ein Symbol der Gastfreundschaft. Fremde sollten mit Brot und Wasser bewirtet werden (Neh. 13:lf.), und die Menschen durften nicht weggeschickt werden, ohne dass man ihnen Brot gegeben hatte (Mat. 14:15-21). Der Herr des Hauses brach ein Stück ab, das er in der Hand hatte, und gab es seinem Gast. Auf diese Weise wurde das Brot auch zu einem Symbol der Gemeinschaft und der gegenseitigen Verantwortung. Durch das Essen des Brotes wurde der Gast an den Hausherren gebunden.</w:t>
      </w:r>
    </w:p>
    <w:p>
      <w:pPr>
        <w:pStyle w:val="Normal"/>
        <w:rPr/>
      </w:pPr>
      <w:r>
        <w:rPr/>
      </w:r>
    </w:p>
    <w:p>
      <w:pPr>
        <w:pStyle w:val="Normal"/>
        <w:rPr/>
      </w:pPr>
      <w:r>
        <w:rPr/>
        <w:t>Wenn man der Diener eines Menschen war und von dem Brot seines Herrn aß, war man verpflichtet, sein Wort zu befolgen (1Kön 18,19; vgl. 1Kön 13,9). Die Priester, die an Isebels Tisch aßen, waren an ihr falsches religiöses System gebunden und lehrten daher gegen Bezahlung, was Gott verurteilt (Micha 3,11), und führten Krieg gegen diejenigen, die sie nicht ernährten (Micha 3,5).</w:t>
      </w:r>
    </w:p>
    <w:p>
      <w:pPr>
        <w:pStyle w:val="Normal"/>
        <w:rPr/>
      </w:pPr>
      <w:r>
        <w:rPr/>
      </w:r>
    </w:p>
    <w:p>
      <w:pPr>
        <w:pStyle w:val="Normal"/>
        <w:rPr/>
      </w:pPr>
      <w:r>
        <w:rPr/>
        <w:t>Als Christus das Brot als Symbol für seinen Leib und die Kirche benutzte, hatte es bereits eine reiche Geschichte der Symbolik hinter sich.</w:t>
      </w:r>
    </w:p>
    <w:p>
      <w:pPr>
        <w:pStyle w:val="Normal"/>
        <w:rPr/>
      </w:pPr>
      <w:r>
        <w:rPr/>
      </w:r>
    </w:p>
    <w:p>
      <w:pPr>
        <w:pStyle w:val="Normal"/>
        <w:rPr>
          <w:b/>
          <w:b/>
        </w:rPr>
      </w:pPr>
      <w:r>
        <w:rPr>
          <w:b/>
        </w:rPr>
        <w:t>2. Die Erstlingsfrüchte der Ernten werden zum Brot der Stiftshütte gemacht</w:t>
      </w:r>
    </w:p>
    <w:p>
      <w:pPr>
        <w:pStyle w:val="Normal"/>
        <w:rPr/>
      </w:pPr>
      <w:r>
        <w:rPr/>
        <w:t>Das Brot konnte, wie wir gesehen haben, aus Weizen oder Gerste und seltener aus Hirse hergestellt werden. In Zeiten extremer Not konnten der Mischung auch Linsen und Bohnen beigemischt werden, aber normalerweise begann das Brot mit Getreide. Getreide wird oft als Symbol für den Menschen in Gottes Heilsplan verwendet. In Jakobus 1,18 in der Barclay-Übersetzung lesen wir:</w:t>
      </w:r>
    </w:p>
    <w:p>
      <w:pPr>
        <w:pStyle w:val="QUOTES"/>
        <w:rPr/>
      </w:pPr>
      <w:r>
        <w:rPr/>
        <w:t>Jakobus 1:18 Durch einen Akt seines eigenen Willens, durch das Wort der Wahrheit, hat er uns ins Dasein gerufen; denn so wie die Erstlingsfrüchte der Ernte ihm besonders geweiht sind, so hat er uns dazu bestimmt, den ersten und höchsten Platz in der ganzen Schöpfung einzunehmen. (Barclay)</w:t>
      </w:r>
    </w:p>
    <w:p>
      <w:pPr>
        <w:pStyle w:val="Normal"/>
        <w:rPr/>
      </w:pPr>
      <w:r>
        <w:rPr/>
      </w:r>
    </w:p>
    <w:p>
      <w:pPr>
        <w:pStyle w:val="Normal"/>
        <w:rPr/>
      </w:pPr>
      <w:r>
        <w:rPr/>
        <w:t>Der Begriff Erstlingsfrüchte stammt aus dem Griechischen aparche und wird in Thayer's Greek-English Lexikon wie folgt definiert: die Erstlingsfrüchte von den Erzeugnissen der Erde nehmen, die Gott geopfert wurden; der erste Teil des Teigs, aus dem die heiligen Brote zubereitet werden sollten.</w:t>
      </w:r>
    </w:p>
    <w:p>
      <w:pPr>
        <w:pStyle w:val="Normal"/>
        <w:rPr/>
      </w:pPr>
      <w:r>
        <w:rPr/>
      </w:r>
    </w:p>
    <w:p>
      <w:pPr>
        <w:pStyle w:val="Normal"/>
        <w:rPr/>
      </w:pPr>
      <w:r>
        <w:rPr/>
        <w:t>Die Erstlingsfrüchte entwickeln sich aus Christus als Schwingopfer der Gerstenernte. Die Auserwählten zu Pfingsten symbolisieren die Weizenernte.</w:t>
      </w:r>
    </w:p>
    <w:p>
      <w:pPr>
        <w:pStyle w:val="Normal"/>
        <w:rPr/>
      </w:pPr>
      <w:r>
        <w:rPr/>
      </w:r>
    </w:p>
    <w:p>
      <w:pPr>
        <w:pStyle w:val="Normal"/>
        <w:rPr/>
      </w:pPr>
      <w:r>
        <w:rPr/>
        <w:t>Die Bibel zeigt uns, dass die Welt als ein Kornfeld dargestellt wird (Mat. 13:24-51). Wahre Christen werden mit Weizenkörnern verglichen, die zwischen Unkraut wachsen. Das Korn wurde auch als Bild für die Auferstehung der Toten verwendet, die die Hoffnung der Christen ist.</w:t>
      </w:r>
    </w:p>
    <w:p>
      <w:pPr>
        <w:pStyle w:val="QUOTES"/>
        <w:rPr/>
      </w:pPr>
      <w:r>
        <w:rPr/>
        <w:t>1Korinther 15:35-38,42 Aber vielleicht wird jemand fragen: "Wie wird die Auferstehung erreicht? Mit was für einem Körper kommen die Toten an?" Das ist eine dumme Frage! Aus eigener Erfahrung wissen Sie, dass ein Samenkorn nicht keimt, ohne selbst zu "sterben". Wenn Sie ein Samenkorn säen, säen Sie nicht den "Körper", der schließlich entstehen wird, sondern das nackte Korn, z.B. von Weizen oder einem anderen Samen. Gott gibt dem Samen einen "Körper" nach seinen Gesetzen - einen anderen "Körper" für jede Art von Samen. ... Hier wird die Auferweckung der Toten illustriert. Der Körper wird in die Verwesung "gesät"; er wird aus der Reichweite der Verwesung auferweckt. Er wird in Unehre "gesät"; er wird in Herrlichkeit auferweckt. Er wird in Schwachheit gesät; er wird in Kraft auferweckt. Es wird ein natürlicher Leib gesät; es wird ein geistlicher Leib auferweckt. Wie es einen natürlichen Leib gibt, so wird es auch einen geistlichen Leib geben. (Phillips)</w:t>
      </w:r>
    </w:p>
    <w:p>
      <w:pPr>
        <w:pStyle w:val="QUOTES"/>
        <w:rPr/>
      </w:pPr>
      <w:r>
        <w:rPr/>
      </w:r>
    </w:p>
    <w:p>
      <w:pPr>
        <w:pStyle w:val="Normal"/>
        <w:rPr/>
      </w:pPr>
      <w:r>
        <w:rPr/>
        <w:t xml:space="preserve">Viele Weizenkörner müssen gemahlen werden, um das Mehl für einen Laib Brot zu erhalten. Die Kirche, der Leib Christi, besteht aus vielen Christen; Menschenleben, die von Gott als Erstlingsfrüchte seiner großen Ernte der Menschheit geerntet werden. Sie werden im Prozess des Sammelns und Mahlens verfeinert, so dass sie zu feinem Mehl für die Opfergaben des Tempels werden. Auf diese Weise werden sie zu den Schaubroten. Diese Schaubrote waren auf Levi beschränkt, aber David zeigte durch seinen Verzehr der Schaubrote, dass sie auf seine Linie in Juda als Teil des messianischen Priestertums von Melchisedek ausgedehnt werden sollten (Mat. 12:4; Mk. 2:26; Lk. 6:4). Die Schaubrote standen zusammen mit dem Leuchter und dem Tisch außerhalb des Allerheiligsten, während das Allerheiligste das goldene Räuchergefäß und die Bundeslade enthielt. In dieser Bundeslade befanden sich der goldene Topf mit dem Manna, Aarons Stab mit den Knospen und die Gesetzestafeln (Hebr 9,2-5). Sie alle wurden von den bedeckenden Cherubim überschattet (siehe auch das Studienpapier </w:t>
      </w:r>
      <w:r>
        <w:rPr>
          <w:color w:val="0000FF"/>
        </w:rPr>
        <w:t>Die Bundeslade (Nr. 196)</w:t>
      </w:r>
      <w:r>
        <w:rPr/>
        <w:t>). Die Schaubrote waren ein Vorläufer des himmlischen Manna, zu dem man erst Zugang hatte, nachdem der Heilige Geist durch den Tod Christi den Weg frei gemacht hatte. So symbolisierte das irdische Brot den Vorläufer des himmlischen Brotes; das Physische ging dem Geistigen voraus und wich ihm.</w:t>
      </w:r>
    </w:p>
    <w:p>
      <w:pPr>
        <w:pStyle w:val="Normal"/>
        <w:rPr/>
      </w:pPr>
      <w:r>
        <w:rPr/>
      </w:r>
    </w:p>
    <w:p>
      <w:pPr>
        <w:pStyle w:val="Normal"/>
        <w:rPr>
          <w:b/>
          <w:b/>
        </w:rPr>
      </w:pPr>
      <w:r>
        <w:rPr>
          <w:b/>
        </w:rPr>
        <w:t>3. Brot ist ein zusammengesetztes Gebilde</w:t>
      </w:r>
    </w:p>
    <w:p>
      <w:pPr>
        <w:pStyle w:val="Normal"/>
        <w:rPr/>
      </w:pPr>
      <w:r>
        <w:rPr/>
        <w:t>So wie verschiedene Getreidesorten und sogar Pflanzenmehl verwendet werden, um gutes Brot zu backen, so ist es auch mit der Kirche. Die Christen unterscheiden sich wie die Getreidesorten und wie die Erstlingsfrüchte.</w:t>
      </w:r>
    </w:p>
    <w:p>
      <w:pPr>
        <w:pStyle w:val="Normal"/>
        <w:rPr/>
      </w:pPr>
      <w:r>
        <w:rPr/>
      </w:r>
    </w:p>
    <w:p>
      <w:pPr>
        <w:pStyle w:val="Normal"/>
        <w:rPr/>
      </w:pPr>
      <w:r>
        <w:rPr/>
        <w:t>Für nahrhaftes Brot braucht man drei Hauptbestandteile jedes Korns: die Kleie, den Mehlkörper und den Keim. Auch dies ist ein Sinnbild für die Kirche. Es braucht viele Arten von Menschen, die zusammengebracht werden, um den einen Laib des Leibes Christi zu bilden. Die Verschiedenheit der Mitglieder des Leibes Christi sollte ihn nicht spalten. Die Vielfalt sollte den Leib stärken und zu Unterscheidungsvermögen führen - wie Eisen das Eisen schärft - und dem Leib Gesundheit verleihen.</w:t>
      </w:r>
    </w:p>
    <w:p>
      <w:pPr>
        <w:pStyle w:val="Normal"/>
        <w:rPr/>
      </w:pPr>
      <w:r>
        <w:rPr/>
      </w:r>
    </w:p>
    <w:p>
      <w:pPr>
        <w:pStyle w:val="QUOTES"/>
        <w:rPr/>
      </w:pPr>
      <w:r>
        <w:rPr/>
        <w:t>Römer 12,4-5 In einem einzigen Leib sind viele Teile, und jeder Teil hat seine eigene Funktion. So sind wir zwar viele, aber durch unsere Verbindung mit Christus sind wir ein Leib, und jeder von uns ist ein lebendiger Teil des anderen. (Barclay)</w:t>
      </w:r>
    </w:p>
    <w:p>
      <w:pPr>
        <w:pStyle w:val="Normal"/>
        <w:rPr/>
      </w:pPr>
      <w:r>
        <w:rPr/>
        <w:t>Paulus verwendet die Analogie eines menschlichen Körpers mit seinen verschiedenen Teilen, um uns zu zeigen, wie wir, obwohl wir unterschiedlich sind, dennoch Glieder oder entscheidende lebendige Teile voneinander sind, unter der Leitung Christi, der das Haupt ist.</w:t>
      </w:r>
    </w:p>
    <w:p>
      <w:pPr>
        <w:pStyle w:val="Normal"/>
        <w:rPr/>
      </w:pPr>
      <w:r>
        <w:rPr/>
      </w:r>
    </w:p>
    <w:p>
      <w:pPr>
        <w:pStyle w:val="QUOTES"/>
        <w:rPr/>
      </w:pPr>
      <w:r>
        <w:rPr/>
        <w:t>Römer 12,6-8 Durch die Gnade Gottes haben wir verschiedene Gaben. Wenn unsere Gabe das Predigen ist, dann lasst uns bis an die Grenze unserer Kraft predigen. Wenn es unsere Gabe ist, anderen zu dienen, dann lasst uns uns auf unseren Dienst konzentrieren; wenn es unsere Gabe ist, zu lehren, dann lasst uns alles, was wir haben, in die Lehre einbringen; und wenn es unsere Gabe ist, den Glauben anderer zu fördern, dann lasst uns uns darauf einlassen. Wer dazu berufen ist, zu geben, der gebe frei; wer Autorität hat, der arbeite mit Enthusiasmus; und wer Mitgefühl für seine Mitmenschen in Not empfindet, der helfe ihnen freudig. (Phillips)</w:t>
      </w:r>
    </w:p>
    <w:p>
      <w:pPr>
        <w:pStyle w:val="Normal"/>
        <w:rPr/>
      </w:pPr>
      <w:r>
        <w:rPr/>
        <w:t>Wir sollten also die Talente, die wir haben, und die, die Gott in uns aufbaut, dazu nutzen, den Leib Christi, das Brot Christi, zusammenzuhalten. Die Tatsache, dass wir unterschiedlich sind, sollte uns nicht trennen; sie sollte uns vielmehr dazu anregen, in unseren Beziehungen zueinander Einheit zu schaffen. Jede Person, die um einen Dienst gebeten wird, sollte von denen, die ihr das Amt anvertrauen, freudig unterstützt werden. An diesem Verhalten im Amt und an den Unterschieden in den Abläufen und Verwaltungen zeigt sich, wer die Zustimmung Gottes hat (1Kor 11,18-19; 12,5).</w:t>
      </w:r>
    </w:p>
    <w:p>
      <w:pPr>
        <w:pStyle w:val="Normal"/>
        <w:rPr/>
      </w:pPr>
      <w:r>
        <w:rPr/>
      </w:r>
    </w:p>
    <w:p>
      <w:pPr>
        <w:pStyle w:val="Normal"/>
        <w:rPr>
          <w:b/>
          <w:b/>
        </w:rPr>
      </w:pPr>
      <w:r>
        <w:rPr>
          <w:b/>
        </w:rPr>
        <w:t>4. Ein ungesäuertes Brot sein</w:t>
      </w:r>
    </w:p>
    <w:p>
      <w:pPr>
        <w:pStyle w:val="Normal"/>
        <w:rPr/>
      </w:pPr>
      <w:r>
        <w:rPr/>
        <w:t>Viele sind der Meinung, dass Christus beim letzten Abendmahl ungesäuertes Brot als Symbol für seinen Leib verwendet hat. 5.Mose 16,5-6 zeigt, dass die Zeit des Passafestes in einer vorübergehenden Unterkunft verbracht werden muss. Die Juden tun dies nicht mehr. Manche Menschen gehen irrtümlich davon aus, dass die Juden auch den Tag falsch gewählt haben und dass der 14. Nisan das wahre Passa und somit der erste Tag der ungesäuerten Brote ist. Beide Ansichten sind falsch. Die Juden entfernten den Sauerteig am 14. Nisan; die Texte verlangen jedoch, dass das ganze Haus am 14. Nisan geräumt wird, wie es Christus durch sein Handeln am 14. Nisan darstellte. Es ist daher wahrscheinlich, dass am 14. Nisan kein Sauerteig mitgenommen wurde und dass der Sauerteig bereits am 13. Nisan entfernt wurde. Die alten jüdischen Überlieferungen weisen auch darauf hin, dass acht Tage mit ungesäuertem Brot gemeint sind, aber der achte Tag liegt am Ende und nicht am Anfang. Juda unterscheidet sich also in seinen Aktivitäten.</w:t>
      </w:r>
    </w:p>
    <w:p>
      <w:pPr>
        <w:pStyle w:val="Normal"/>
        <w:rPr/>
      </w:pPr>
      <w:r>
        <w:rPr/>
      </w:r>
    </w:p>
    <w:p>
      <w:pPr>
        <w:pStyle w:val="Normal"/>
        <w:rPr/>
      </w:pPr>
      <w:r>
        <w:rPr/>
        <w:t>Am Abend des Vorbereitungstages des Passahfestes wurde das Haus bei Kerzenlicht nach Sauerteig durchsucht, der am nächsten Tag verbrannt wurde (Pesahim i-iii). Das griechische Wort, das in den Evangelien und in 1. Korinther 11 für "Brot" verwendet wird, ist artos und wird von Josephus verwendet, um die ungesäuerten Schaubrote oder das Brot der Gegenwart in der Stiftshütte zu beschreiben (Josephus, Antiquities of the Jews, 3.6.6), das ein Typus für Israel und die Kirche ist. Auch die Bemerkungen des Paulus in 1. Korinther 5,6-8 scheinen darauf hinzudeuten, dass das Brot des Abendmahls ungesäuert war. Das Gesetz schreibt jedoch vor, dass kein gesäuertes Brot mit dem Blut eines Opfers verzehrt werden darf, und aus diesem Grund sollten wir auf den Sauerteig verzichten. Es ist sicherlich nicht das Mahl aus 2.Mose 12, das am 15. Nisan gegessen wird und das den Leib des geschlachteten Lammes, des Messias, darstellt.</w:t>
      </w:r>
    </w:p>
    <w:p>
      <w:pPr>
        <w:pStyle w:val="Normal"/>
        <w:rPr/>
      </w:pPr>
      <w:r>
        <w:rPr/>
      </w:r>
    </w:p>
    <w:p>
      <w:pPr>
        <w:pStyle w:val="Normal"/>
        <w:rPr/>
      </w:pPr>
      <w:r>
        <w:rPr/>
        <w:t>Gesäuertes Brot hat, wie wir alle wissen, Lufteinschlüsse zwischen den einzelnen Teilchen, aus denen das Brot besteht. Wenn viel Luft im Brot ist, wird es schließlich zerbröckeln und auseinanderfallen. Sauerteig steht für den Geist. Der alte Sauerteig ist der der Bosheit und Schlechtigkeit. Das ungesäuerte Brot steht für Aufrichtigkeit und Wahrheit (1Kor 5,8). Der neue Sauerteig steht für den Heiligen Geist, der durch die Brote an Pfingsten symbolisiert wird.</w:t>
      </w:r>
    </w:p>
    <w:p>
      <w:pPr>
        <w:pStyle w:val="Normal"/>
        <w:rPr/>
      </w:pPr>
      <w:r>
        <w:rPr/>
      </w:r>
    </w:p>
    <w:p>
      <w:pPr>
        <w:pStyle w:val="Normal"/>
        <w:rPr/>
      </w:pPr>
      <w:r>
        <w:rPr/>
        <w:t>Der falsche Geist, der Geist des Wettbewerbs, der Eitelkeit und des Stolzes, spaltet und trennt die Christen voneinander. Paulus spricht über diesen schädlichen Geist.</w:t>
      </w:r>
    </w:p>
    <w:p>
      <w:pPr>
        <w:pStyle w:val="QUOTES"/>
        <w:rPr/>
      </w:pPr>
      <w:r>
        <w:rPr/>
        <w:t>Römer 12,3-4 Als euer geistlicher Lehrer gebe ich durch die Gnade, die Gott mir gegeben hat, einem jeden von euch diesen Rat. Haltet nicht an übertriebenen Vorstellungen von euch selbst und eurer Bedeutung fest, sondern bemüht euch um eine vernünftige Einschätzung eurer Fähigkeiten im Licht des Glaubens, den Gott euch allen gegeben hat. (Phillips)</w:t>
      </w:r>
    </w:p>
    <w:p>
      <w:pPr>
        <w:pStyle w:val="QUOTES"/>
        <w:rPr/>
      </w:pPr>
      <w:r>
        <w:rPr/>
      </w:r>
    </w:p>
    <w:p>
      <w:pPr>
        <w:pStyle w:val="QUOTES"/>
        <w:rPr/>
      </w:pPr>
      <w:r>
        <w:rPr/>
        <w:t>Römer 12:16 Seid nicht hochnäsig, sondern interessiert euch wirklich für die einfachen Leute. Seid nicht auf eure eigenen Meinungen fixiert. (Phillips)</w:t>
      </w:r>
    </w:p>
    <w:p>
      <w:pPr>
        <w:pStyle w:val="QUOTES"/>
        <w:rPr/>
      </w:pPr>
      <w:r>
        <w:rPr/>
      </w:r>
    </w:p>
    <w:p>
      <w:pPr>
        <w:pStyle w:val="QUOTES"/>
        <w:rPr/>
      </w:pPr>
      <w:r>
        <w:rPr/>
        <w:t>Römer 14:13 Lasst uns also aufhören, uns gegenseitig kritisch zu betrachten. Seien wir vielmehr kritisch gegenüber unserem eigenen Verhalten und achten wir darauf, dass wir nichts tun, was einen Bruder ins Straucheln bringt oder zu Fall bringt. (Phillips)</w:t>
      </w:r>
    </w:p>
    <w:p>
      <w:pPr>
        <w:pStyle w:val="Normal"/>
        <w:rPr/>
      </w:pPr>
      <w:r>
        <w:rPr/>
      </w:r>
    </w:p>
    <w:p>
      <w:pPr>
        <w:pStyle w:val="Normal"/>
        <w:rPr/>
      </w:pPr>
      <w:r>
        <w:rPr/>
        <w:t>Übertriebene Vorstellungen von uns selbst führen dazu, dass wir anderen gegenüber kritisch werden und uns als Glieder des Leibes Christi spalten. Stolz und Eitelkeit sind die Hauptursachen für die Spaltung unter den Brüdern. Wir müssen unsere eigene Einstellung und unser Leben in der Zeit vor Passa überprüfen und uns mit unserem Bruder versöhnen. Wenn wir unser Leben von Stolz und Eitelkeit befreien - von den Dingen, die sich aufblähen und Keile zwischen die Menschen treiben -, werden wir in der Kirche, in unseren Familien und auch in anderen Beziehungen viel enger zusammenrücken.</w:t>
      </w:r>
    </w:p>
    <w:p>
      <w:pPr>
        <w:pStyle w:val="Normal"/>
        <w:rPr>
          <w:b/>
          <w:b/>
        </w:rPr>
      </w:pPr>
      <w:r>
        <w:rPr>
          <w:b/>
        </w:rPr>
      </w:r>
    </w:p>
    <w:p>
      <w:pPr>
        <w:pStyle w:val="Normal"/>
        <w:rPr>
          <w:b/>
          <w:b/>
        </w:rPr>
      </w:pPr>
      <w:r>
        <w:rPr>
          <w:b/>
        </w:rPr>
        <w:t>5. Das Wasser des Geistes Gottes</w:t>
      </w:r>
    </w:p>
    <w:p>
      <w:pPr>
        <w:pStyle w:val="Normal"/>
        <w:rPr/>
      </w:pPr>
      <w:r>
        <w:rPr/>
        <w:t>Wasser vermischt mit Mehl ergibt einen Teig. Das Wasser des Leibes Christi ist der Heilige Geist (Joh. 7,37-39; Apg. 2,18). Wenn wir von diesem Geist trinken, wenn wir uns von ihm "durchtränken" lassen und so unseren Geist und unsere Natur verändern, wird er uns zusammenhalten.</w:t>
      </w:r>
    </w:p>
    <w:p>
      <w:pPr>
        <w:pStyle w:val="Normal"/>
        <w:rPr/>
      </w:pPr>
      <w:r>
        <w:rPr/>
      </w:r>
    </w:p>
    <w:p>
      <w:pPr>
        <w:pStyle w:val="QUOTES"/>
        <w:rPr/>
      </w:pPr>
      <w:r>
        <w:rPr/>
        <w:t>1Korinther 12,12-13 Der Leib ist eine Einheit, obwohl er aus vielen Teilen besteht; und obwohl alle seine Teile viele sind, bilden sie einen Leib. So ist es auch mit Christus. Denn wir sind alle durch einen Geist in einen Leib getauft worden, ob Juden oder Griechen, ob Sklaven oder Freie, und uns ist allen der eine Geist zu trinken gegeben worden. (NIV)</w:t>
      </w:r>
    </w:p>
    <w:p>
      <w:pPr>
        <w:pStyle w:val="QUOTES"/>
        <w:rPr/>
      </w:pPr>
      <w:r>
        <w:rPr/>
      </w:r>
    </w:p>
    <w:p>
      <w:pPr>
        <w:pStyle w:val="QUOTES"/>
        <w:rPr/>
      </w:pPr>
      <w:r>
        <w:rPr/>
        <w:t>1Korinther 12:12-13 Der Leib ist eine einzige Einheit, obwohl er viele Glieder hat, und alle Glieder des Leibes, so viele sie auch sind, sind ein einziger Leib. Genau so ist es mit Christus. Ob wir Juden oder Griechen sind, ob wir Sklaven oder Freie sind, unsere Taufe hat uns durch das Wirken des einen Geistes zu einem Leib vereinigt. Wir sind alle von dem einen Geist durchdrungen. (Barclay)</w:t>
      </w:r>
    </w:p>
    <w:p>
      <w:pPr>
        <w:pStyle w:val="Normal"/>
        <w:rPr/>
      </w:pPr>
      <w:r>
        <w:rPr/>
        <w:t>Je mehr wir der Führung des Geistes Gottes folgen, desto mehr wird er unser Wesen durchdringen und desto mehr werden wir das Wesen Christi annehmen und so eins miteinander werden. Aber es ist noch mehr nötig. Es reicht nicht aus, dass Gottes Geist uns bindet oder zusammenklebt wie das Mehl im Brot. Das Brot braucht Textur und Geschmeidigkeit. Das führt dann zum nächsten Punkt.</w:t>
      </w:r>
    </w:p>
    <w:p>
      <w:pPr>
        <w:pStyle w:val="Normal"/>
        <w:rPr/>
      </w:pPr>
      <w:r>
        <w:rPr/>
      </w:r>
    </w:p>
    <w:p>
      <w:pPr>
        <w:pStyle w:val="Normal"/>
        <w:rPr>
          <w:b/>
          <w:b/>
        </w:rPr>
      </w:pPr>
      <w:r>
        <w:rPr>
          <w:b/>
        </w:rPr>
        <w:t>6. Das Öl des Geistes Gottes</w:t>
      </w:r>
    </w:p>
    <w:p>
      <w:pPr>
        <w:pStyle w:val="Normal"/>
        <w:rPr/>
      </w:pPr>
      <w:r>
        <w:rPr/>
        <w:t>In den meisten Brotrezepten ist es üblich, etwas Öl hinzuzufügen. Das Öl gibt dem Brot Textur und Geschmeidigkeit. Auch hier gibt es eine Parallele für den Leib Christi, das eine Brot der Kirche. Wir müssen nicht nur zusammenhalten, sondern brauchen auch Geschmeidigkeit und Harmonie in unseren Beziehungen zueinander. In der Bibel wird das Öl auch als Symbol für Gottes Geist verwendet. Das Gleichnis von den klugen und törichten Jungfrauen in Matthäus 25 ist ein Beispiel dafür, dass Öl als Sinnbild für den Geist Gottes verwendet wurde. Wie wir alle wissen, bringt der Geist Gottes in uns Frucht hervor (Galater 5,22-23; Epheser 5,9; Römer 5,5). Die wichtigste Frucht des Geistes Gottes, der in uns wirkt, ist die Agape-Liebe. Agape-Liebe ist die nach außen gehende Sorge um andere; selbstaufopfernde Liebe für andere. Sie bedeutet aufrichtige Zuneigung und Fürsorge füreinander, die über die Fehler und Schwächen eines jeden von uns hinwegsehen kann. Es bedeutet die Bereitschaft, die Bedürfnisse, Sorgen und Anliegen anderer vor unsere eigenen zu stellen. Das bedeutet auch, unsere eigenen Interessen den Bedürfnissen des Leibes unterzuordnen. Wir müssen im Leib zusammenarbeiten, um zu zeigen, dass wir Teil des Leibes sind. Wenn wir nicht regelmäßig Gemeinschaft mit anderen getauften Mitgliedern haben, haben wir ein ernstes geistliches Problem. Wir dürfen uns nicht selbst aufgeben, wenn wir uns versammeln. Die erste Frage sollte lauten: Glauben diese Menschen so wie ich? Wenn sie das tun, dann hat der Christ nicht das Recht, getrennt von ihnen Gottesdienst zu feiern. Geringfügige Meinungsverschiedenheiten können nicht als Entschuldigung für eine Trennung herangezogen werden.</w:t>
      </w:r>
    </w:p>
    <w:p>
      <w:pPr>
        <w:pStyle w:val="Normal"/>
        <w:rPr/>
      </w:pPr>
      <w:r>
        <w:rPr/>
      </w:r>
    </w:p>
    <w:p>
      <w:pPr>
        <w:pStyle w:val="QUOTES"/>
        <w:rPr/>
      </w:pPr>
      <w:r>
        <w:rPr/>
        <w:t>Philipper 2: 1-4 Wenn es so etwas wie christliche Ermutigung gibt, wenn es so etwas wie die tröstende Kraft der Liebe gibt, wenn du und ich wirklich an der Partnerschaft teilhaben, die nur der Heilige Geist möglich machen kann, wenn du mir wirklich eine herzliche Sympathie entgegenbringen willst, die der Barmherzigkeit Gottes gleichkommt, dann vervollständige meine Freude, indem du in vollkommener geistiger Harmonie bist, indem du dich in der gemeinsamen Liebe zu Gott und zueinander vereinigst, indem du ein gemeinsames Leben teilst, indem du jede Entscheidung in geistiger Einheit triffst, indem du niemals aus Motiven der Konkurrenz oder des eingebildeten Wunsches nach leerem Prestige handelst. Wenn ihr meine Freude vollkommen machen wollt, muss stattdessen jeder von euch den anderen demütig für besser halten als sich selbst; jeder von euch muss sich nicht auf sein eigenes Interesse konzentrieren, sondern auch auf die Interessen der anderen. (Barclay)</w:t>
      </w:r>
    </w:p>
    <w:p>
      <w:pPr>
        <w:pStyle w:val="QUOTES"/>
        <w:rPr/>
      </w:pPr>
      <w:r>
        <w:rPr/>
      </w:r>
    </w:p>
    <w:p>
      <w:pPr>
        <w:pStyle w:val="QUOTES"/>
        <w:rPr/>
      </w:pPr>
      <w:r>
        <w:rPr/>
        <w:t>Kolosser 3,12-15 Ihr seid Gottes auserwähltes Volk, ihm geweiht und lieb. Deshalb sollt ihr euch mit Barmherzigkeit, Freundlichkeit, Demut, Sanftmut und Geduld kleiden. Ihr sollt einander ertragen, und wenn jemand an einem anderen etwas zu beanstanden hat, sollt ihr einander verzeihen. Ihr müsst einander vergeben, wie der Herr euch vergeben hat. Und als Krönung des Ganzen müsst ihr euch in die Liebe kleiden, die alle anderen Eigenschaften zusammenhält und sie vervollständigt. Nur Christus kann die Menschen befähigen, in einer rechten Beziehung zueinander zu leben. Es ist seine vereinigende Kraft, die jede eurer Entscheidungen bestimmen muss, denn ihr sollt ein einheitlicher Leib sein. (Barclay)</w:t>
      </w:r>
    </w:p>
    <w:p>
      <w:pPr>
        <w:pStyle w:val="Normal"/>
        <w:rPr/>
      </w:pPr>
      <w:r>
        <w:rPr/>
      </w:r>
    </w:p>
    <w:p>
      <w:pPr>
        <w:pStyle w:val="Normal"/>
        <w:rPr/>
      </w:pPr>
      <w:r>
        <w:rPr/>
        <w:t>Das Wasser des Geistes Gottes schafft in uns das gemeinsame Band, das uns hilft, zusammenzuhalten, aber das Öl des Geistes Gottes bringt in uns die Früchte des Wesens Gottes hervor, die uns helfen, in Einheit zusammenzuleben. Wenn wir uns um unsere Brüder und Schwestern kümmern und uns entscheiden, ihnen in Freundlichkeit, Demut und Mitgefühl zu dienen, werden wir zu einem Brot.</w:t>
      </w:r>
    </w:p>
    <w:p>
      <w:pPr>
        <w:pStyle w:val="Normal"/>
        <w:rPr/>
      </w:pPr>
      <w:r>
        <w:rPr/>
      </w:r>
    </w:p>
    <w:p>
      <w:pPr>
        <w:pStyle w:val="Normal"/>
        <w:rPr/>
      </w:pPr>
      <w:r>
        <w:rPr/>
        <w:t>Die letzte Zutat, die normalerweise ins Brot kommt, ist Salz.</w:t>
      </w:r>
    </w:p>
    <w:p>
      <w:pPr>
        <w:pStyle w:val="Normal"/>
        <w:rPr/>
      </w:pPr>
      <w:r>
        <w:rPr/>
      </w:r>
    </w:p>
    <w:p>
      <w:pPr>
        <w:pStyle w:val="Normal"/>
        <w:rPr>
          <w:b/>
          <w:b/>
        </w:rPr>
      </w:pPr>
      <w:r>
        <w:rPr>
          <w:b/>
        </w:rPr>
        <w:t>7. Salz im Brot Christi bedeutet Würze</w:t>
      </w:r>
    </w:p>
    <w:p>
      <w:pPr>
        <w:pStyle w:val="Normal"/>
        <w:rPr/>
      </w:pPr>
      <w:r>
        <w:rPr/>
        <w:t>Salz im Brot verleiht ihm Geschmack. In ähnlicher Weise verleiht der Eifer in unserem Leben, die Leidenschaft und Begeisterung für die Dinge Gottes und die Aufgabe, zu der er uns berufen hat - sowohl für unseren Auftrag in diesem Leben (Matthäus 28,19-20) als auch für unsere große Belohnung und Verantwortung im Jenseits (Offb 5,10; 20,4-6) - der Kirche einen Geschmack, der dazu führt, dass sie von denen wahrgenommen wird, die noch nicht berufen sind.</w:t>
      </w:r>
    </w:p>
    <w:p>
      <w:pPr>
        <w:pStyle w:val="QUOTES"/>
        <w:rPr/>
      </w:pPr>
      <w:r>
        <w:rPr/>
        <w:t>Matthäus 5,13 Ihr seid das Salz der Erde (RSV)</w:t>
      </w:r>
    </w:p>
    <w:p>
      <w:pPr>
        <w:pStyle w:val="QUOTES"/>
        <w:rPr/>
      </w:pPr>
      <w:r>
        <w:rPr/>
      </w:r>
    </w:p>
    <w:p>
      <w:pPr>
        <w:pStyle w:val="QUOTES"/>
        <w:rPr/>
      </w:pPr>
      <w:r>
        <w:rPr/>
        <w:t>Markus 9:50 Salz ist gut; wenn aber das Salz seine Salzigkeit verloren hat, wie wollt ihr es würzen? Habt Salz in euch selbst und habt Frieden untereinander." (RSV)</w:t>
      </w:r>
    </w:p>
    <w:p>
      <w:pPr>
        <w:pStyle w:val="Normal"/>
        <w:rPr/>
      </w:pPr>
      <w:r>
        <w:rPr/>
      </w:r>
    </w:p>
    <w:p>
      <w:pPr>
        <w:pStyle w:val="Normal"/>
        <w:rPr/>
      </w:pPr>
      <w:r>
        <w:rPr/>
        <w:t>Salz in uns selbst zu haben, oder ein Eifer für die gemeinsamen Dinge Gottes, die wir teilen, wird zum Frieden innerhalb des Leibes Christi beitragen. Wir müssen uns selbst aufrütteln, um sicherzustellen, dass wir diesen Enthusiasmus oder das Salz, von dem Gott möchte, dass wir ein Teil des einen Brotes Christi sind, nie verlieren. So wie wir das Salz der Erde sind, und sparsam berufen und eingesetzt werden, so wird auch dem Brot durch dieses Medium Geschmack verliehen. Die Kirche soll ihre Eigenschaften und gemeinsamen Fähigkeiten in rechter Weise kombinieren, um das Werk Gottes zu tun. Wie Paulus sagte, müssen wir arbeiten, um zu essen. Wenn wir nicht am Glauben arbeiten, essen wir auch nicht vom Brot.</w:t>
      </w:r>
    </w:p>
    <w:p>
      <w:pPr>
        <w:pStyle w:val="Normal"/>
        <w:rPr/>
      </w:pPr>
      <w:r>
        <w:rPr/>
      </w:r>
    </w:p>
    <w:p>
      <w:pPr>
        <w:pStyle w:val="Normal"/>
        <w:rPr>
          <w:b/>
          <w:b/>
        </w:rPr>
      </w:pPr>
      <w:r>
        <w:rPr>
          <w:b/>
        </w:rPr>
        <w:t>Schlussfolgerung</w:t>
      </w:r>
    </w:p>
    <w:p>
      <w:pPr>
        <w:pStyle w:val="Normal"/>
        <w:rPr/>
      </w:pPr>
      <w:r>
        <w:rPr/>
        <w:t xml:space="preserve">Dieser Text steht in Verbindung mit den Studienpapieren </w:t>
      </w:r>
      <w:r>
        <w:rPr>
          <w:color w:val="0000FF"/>
        </w:rPr>
        <w:t>Bedeutung von Brot und Wein (Nr. 100)</w:t>
      </w:r>
      <w:r>
        <w:rPr/>
        <w:t xml:space="preserve"> und </w:t>
      </w:r>
      <w:r>
        <w:rPr>
          <w:color w:val="0000FF"/>
        </w:rPr>
        <w:t>Bedeutung der Fußwaschung (Nr. 099)</w:t>
      </w:r>
      <w:r>
        <w:rPr/>
        <w:t>.</w:t>
      </w:r>
    </w:p>
    <w:p>
      <w:pPr>
        <w:pStyle w:val="Normal"/>
        <w:rPr/>
      </w:pPr>
      <w:r>
        <w:rPr/>
      </w:r>
    </w:p>
    <w:p>
      <w:pPr>
        <w:pStyle w:val="Normal"/>
        <w:rPr/>
      </w:pPr>
      <w:r>
        <w:rPr/>
        <w:t>Wenn wir vom Brot des Abendmahls essen, bekennen wir vor Gott, dass wir erkannt haben, dass die Kirche der Leib Christi ist, und dass wir, so wie das Brot eins ist, verpflichtet sind, mit unseren Brüdern im Leib Christi eins zu werden. Dieses Einswerden ist ein Prozess, bei dem wir den Stolz und die Eitelkeit, die uns trennen, ablegen und stattdessen mit Gott daran arbeiten, dass sein Geist uns verbindet und unsere Beziehungen zueinander in Liebe glättet, und dass wir eine Begeisterung für das gemeinsame Ziel und die Aufgabe entwickeln, die er uns gegeben hat. Wir sind hier nicht allein. Wir sind gemeinsam dabei. Lasst uns danach streben, ein Brot, ein Leib zu werden.</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Ein Brot, ein LeibInse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Ein Brot, ein LeibInsert</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 TargetMode="External"/><Relationship Id="rId6" Type="http://schemas.openxmlformats.org/officeDocument/2006/relationships/hyperlink" Target="http://www.ccg.org/" TargetMode="External"/><Relationship Id="rId7" Type="http://schemas.openxmlformats.org/officeDocument/2006/relationships/hyperlink" Target="http://german.ccg.org/weblibs/study_papers/P152.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1:33:00Z</dcterms:created>
  <dc:creator>Wade Cox</dc:creator>
  <dc:description/>
  <cp:keywords/>
  <dc:language>en-US</dc:language>
  <cp:lastModifiedBy>Denise Sostaric</cp:lastModifiedBy>
  <cp:lastPrinted>2003-03-01T10:05:00Z</cp:lastPrinted>
  <dcterms:modified xsi:type="dcterms:W3CDTF">2023-12-08T00:55:00Z</dcterms:modified>
  <cp:revision>3</cp:revision>
  <dc:subject/>
  <dc:title>Ein Brot, ein LeibInsert [012]</dc:title>
</cp:coreProperties>
</file>