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b/>
        </w:rPr>
        <w:t>Nr. 10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bCs/>
          <w:sz w:val="72"/>
          <w:szCs w:val="72"/>
        </w:rPr>
      </w:pPr>
      <w:r>
        <w:rPr>
          <w:b/>
          <w:bCs/>
          <w:sz w:val="72"/>
          <w:szCs w:val="72"/>
        </w:rPr>
        <w:t>Die Bedeutung von Hesekiels Vision</w:t>
      </w:r>
    </w:p>
    <w:p>
      <w:pPr>
        <w:pStyle w:val="Normal"/>
        <w:jc w:val="center"/>
        <w:rPr>
          <w:sz w:val="20"/>
        </w:rPr>
      </w:pPr>
      <w:r>
        <w:rPr>
          <w:sz w:val="20"/>
        </w:rPr>
        <w:t>(Ausgabe 3.0 19950421-19990703-20071114-20080310)</w:t>
      </w:r>
    </w:p>
    <w:p>
      <w:pPr>
        <w:pStyle w:val="Normal"/>
        <w:rPr>
          <w:sz w:val="20"/>
        </w:rPr>
      </w:pPr>
      <w:r>
        <w:rPr>
          <w:sz w:val="20"/>
        </w:rPr>
      </w:r>
    </w:p>
    <w:p>
      <w:pPr>
        <w:pStyle w:val="Normal"/>
        <w:rPr/>
      </w:pPr>
      <w:r>
        <w:rPr/>
      </w:r>
    </w:p>
    <w:p>
      <w:pPr>
        <w:pStyle w:val="Normal"/>
        <w:rPr/>
      </w:pPr>
      <w:r>
        <w:rPr/>
        <w:t>Hesekiels Vision ist als Raumschiff mit Rädern und Flügeln und anderen phantasievollen Objekten erklärt worden. In der Bibel werden sie eindeutig als Cherubim identifiziert. Was hat die Vision zu bedeuten? Welche Lehren lassen sich aus der Vision ziehen? Hier sehen wir die Bedeutung.</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ie Bedeutung von Hesekiels Vision </w:t>
      </w:r>
    </w:p>
    <w:p>
      <w:pPr>
        <w:pStyle w:val="Normal"/>
        <w:rPr>
          <w:b/>
          <w:b/>
          <w:bCs/>
          <w:color w:val="222222"/>
          <w:sz w:val="32"/>
          <w:szCs w:val="32"/>
          <w:shd w:fill="FFFFFF" w:val="clear"/>
        </w:rPr>
      </w:pPr>
      <w:r>
        <w:rPr>
          <w:b/>
          <w:bCs/>
          <w:color w:val="222222"/>
          <w:sz w:val="32"/>
          <w:szCs w:val="32"/>
          <w:shd w:fill="FFFFFF" w:val="clear"/>
        </w:rPr>
      </w:r>
    </w:p>
    <w:p>
      <w:pPr>
        <w:pStyle w:val="Normal"/>
        <w:rPr/>
      </w:pPr>
      <w:r>
        <w:rPr/>
        <w:t>[Alle Bibelzitate sind von einem automatischen Übersetzungswerkzeug ins Deutsche übersetzt.]</w:t>
      </w:r>
    </w:p>
    <w:p>
      <w:pPr>
        <w:pStyle w:val="QUOTES"/>
        <w:rPr/>
      </w:pPr>
      <w:r>
        <w:rPr/>
        <w:t>Hesekiel 1:1-28 Im dreißigsten Jahr, im vierten Monat, am fünften Tag des Monats, als ich bei den Verbannten am Fluss Chebar war, tat sich der Himmel auf, und ich sah Gesichte Gottes. 2 Am fünften Tag des Monats (es war das fünfte Jahr der Verbannung des Königs Jojachin), 3 geschah das Wort des HERRN zu Hesekiel, dem Priester, dem Sohn Buzis, im Lande der Chaldäer am Strom Chebar; und die Hand des HERRN war dort über ihm. 4 Und als ich hinsah, siehe, da kam ein stürmischer Wind von Norden her und eine große Wolke, die leuchtete ringsumher und hatte ein Feuer, das immerfort aufflammte, und in der Mitte des Feuers glänzte es wie eine Bronze. 5 Und aus ihrer Mitte kam das Bild von vier lebendigen Wesen. Und so sahen sie aus: Sie waren menschenähnlich, 6 aber jedes hatte vier Gesichter, und jedes hatte vier Flügel. 7 Ihre Beine waren gerade, und ihre Fußsohlen waren wie Kalbshufe; und sie glänzten wie glatte Bronze. 8 Unter ihren Flügeln, an ihren vier Seiten, hatten sie menschliche Hände. Und die vier hatten ihre Gesichter und ihre Flügel so: 9 ihre Flügel berührten einander; sie gingen alle geradeaus, ohne sich umzudrehen, während sie gingen. 10 Und was die Gestalt ihrer Gesichter betrifft, so hatte jedes von ihnen vorne das Gesicht eines Menschen; die vier hatten das Gesicht eines Löwen auf der rechten Seite, die vier hatten das Gesicht eines Ochsen auf der linken Seite, und die vier hatten das Gesicht eines Adlers auf dem Rücken. 11 So waren ihre Gesichter. Und ihre Flügel waren oben ausgebreitet; jedes Geschöpf hatte zwei Flügel, von denen jeder den Flügel des anderen berührte, während zwei ihren Körper bedeckten. 12 Und ein jedes ging geradeaus; wohin der Geist gehen wollte, gingen sie, ohne sich umzudrehen, während sie gingen. 13 Und mitten unter den lebendigen Wesen war etwas, das aussah wie glühende Kohlen, wie Fackeln, die sich zwischen den lebendigen Wesen hin und her bewegten; und das Feuer war hell, und aus dem Feuer schossen Blitze hervor. 14 Und die lebendigen Wesen fuhren hin und her, wie ein Blitz. 15 Und als ich die lebendigen Wesen ansah, sah ich ein Rad auf der Erde neben den lebendigen Wesen, je eines für jedes der vier Tiere. 16 Und das Aussehen der Räder und ihre Gestalt war wie ein glänzender Chrysolith, und die vier hatten dasselbe Aussehen, und ihre Gestalt war wie ein Rad in einem Rad. 17 Wenn sie gingen, fuhren sie in jede ihrer vier Richtungen, ohne sich dabei zu drehen. 18 Die vier Räder hatten Felgen und Speichen, und ihre Felgen waren voller Augen ringsum. 19 Und wenn die Lebewesen gingen, gingen die Räder neben ihnen her; und wenn die Lebewesen sich von der Erde erhoben, erhoben sich die Räder. 20 Wo der Geist hingeht, da gehen sie, und die Räder gehen mit ihnen; denn der Geist der lebendigen Wesen ist in den Rädern. 21 Wenn sie gingen, gingen sie, und wenn sie standen, standen sie, und wenn sie sich von der Erde erhoben, erhoben sich die Räder mit ihnen; denn der Geist der lebendigen Wesen war in den Rädern. 22 Und über den Häuptern der lebendigen Wesen war das Bild eines Gewölbes, glänzend wie Kristall, ausgebreitet über ihren Häuptern. 23 Und unter dem Gewölbe waren ihre Flügel ausgestreckt, einer gegen den andern; und jedes Geschöpf hatte zwei Flügel, die seinen Leib bedeckten. 24 Und als sie gingen, hörte ich das Rauschen ihrer Flügel wie das Rauschen vieler Wasser, wie das Donnern des Allmächtigen, ein Rauschen wie das Rauschen einer Heerschar; und als sie stillstanden, ließen sie ihre Flügel herunter. 25 Und es ertönte eine Stimme aus der Höhe des Himmels über ihren Häuptern; und als sie stillstanden, ließen sie ihre Flügel herab. 26 Und über dem Himmelsgewölbe über ihren Häuptern war das Bild eines Thrones, der aussah wie ein Saphir; und über dem Bild des Thrones saß ein Bild, das aussah wie eine menschliche Gestalt. 27 Und von dem, was wie seine Lenden aussah, sah ich nach oben hin einen bronzenen Glanz, der wie Feuer aussah, das ihn umgab; und von dem, was wie seine Lenden aussah, sah ich nach unten hin einen Glanz, der wie Feuer aussah, und es war hell um ihn herum. 28 Wie das Aussehen des Bogens, der in der Wolke ist am Tag des Regens, so war das Aussehen des Glanzes ringsum. So sah das Bild der Herrlichkeit des HERRN aus. Und als ich es sah, fiel ich auf mein Angesicht, und ich hörte die Stimme eines Redenden. (RSV)</w:t>
      </w:r>
    </w:p>
    <w:p>
      <w:pPr>
        <w:pStyle w:val="Normal"/>
        <w:rPr/>
      </w:pPr>
      <w:r>
        <w:rPr/>
      </w:r>
    </w:p>
    <w:p>
      <w:pPr>
        <w:pStyle w:val="Normal"/>
        <w:rPr/>
      </w:pPr>
      <w:r>
        <w:rPr/>
        <w:t>Am fünften Tag des vierten Monats Tammuz (etwa im Juli) des Jahres 594 v. Chr., dem fünften Jahr der Gefangenschaft Jojachins im dreißigsten Jahr des Heiligen Kalenders, hatte der Prophet Hesekiel eine Vision am Ufer des Flusses Chebar (Hes 1,1ff.). Er befand sich mit den anderen Gefangenen des Stammes Juda, die unter Nebukadnezar, dem König von Babylon, dorthin gebracht worden waren.</w:t>
      </w:r>
    </w:p>
    <w:p>
      <w:pPr>
        <w:pStyle w:val="Normal"/>
        <w:rPr/>
      </w:pPr>
      <w:r>
        <w:rPr/>
      </w:r>
    </w:p>
    <w:p>
      <w:pPr>
        <w:pStyle w:val="Normal"/>
        <w:rPr/>
      </w:pPr>
      <w:r>
        <w:rPr/>
        <w:t>Die Vision wurde ihm am Fluss Chebar gegeben und er wurde zu einem anderen Fluss mit ähnlichem Namen geschickt, der ein Nebenfluss des Euphrat-Systems war.</w:t>
      </w:r>
    </w:p>
    <w:p>
      <w:pPr>
        <w:pStyle w:val="Normal"/>
        <w:rPr/>
      </w:pPr>
      <w:r>
        <w:rPr/>
      </w:r>
    </w:p>
    <w:p>
      <w:pPr>
        <w:pStyle w:val="Normal"/>
        <w:rPr/>
      </w:pPr>
      <w:r>
        <w:rPr/>
        <w:t>Die Propheten Hesekiel und Daniel stammten aus der gleichen Zeit. Dennoch handelte Gott mit und durch sie getrennt.</w:t>
      </w:r>
    </w:p>
    <w:p>
      <w:pPr>
        <w:pStyle w:val="Normal"/>
        <w:rPr/>
      </w:pPr>
      <w:r>
        <w:rPr/>
      </w:r>
    </w:p>
    <w:p>
      <w:pPr>
        <w:pStyle w:val="Normal"/>
        <w:rPr/>
      </w:pPr>
      <w:r>
        <w:rPr/>
        <w:t>Hesekiel sollte eine Vision der vier Cherubim erhalten, die den Thron Gottes bedecken, und durch Symbole wurde ihm der gesamte Heilsplan und die Rolle des Volkes Israel (das die heidnischen Auserwählten einschließt) in diesem Plan als Priesterschaft der Welt gezeigt.</w:t>
      </w:r>
    </w:p>
    <w:p>
      <w:pPr>
        <w:pStyle w:val="Normal"/>
        <w:rPr/>
      </w:pPr>
      <w:r>
        <w:rPr/>
      </w:r>
    </w:p>
    <w:p>
      <w:pPr>
        <w:pStyle w:val="Normal"/>
        <w:rPr/>
      </w:pPr>
      <w:r>
        <w:rPr/>
        <w:t>Die erste wichtige Tatsache, die sich aus dieser Vision ableiten lässt, ist jedoch die Festsetzung der Jubeljahre und der Sabbatjahre. Dies ermöglicht die Wiederherstellung der Sabbate für das Land zur Zeit des Endes; denn die Wiederherstellung ist für das weitere Gedeihen unseres Volkes unerlässlich. Die Wiederherstellung des gesamten Systems der Regierung Gottes ist nur durch eine Wiederherstellung der Jubeljahre möglich. Die Berechnung des Jubeljahres wird einfach durch diese Aussage Hesekiels festgelegt: Sie gibt uns ein überprüfbares historisches Datum zusammen mit der Angabe, welches Jahr des Heiligen Kalenders dies war, nämlich das dreißigste.</w:t>
      </w:r>
    </w:p>
    <w:p>
      <w:pPr>
        <w:pStyle w:val="Normal"/>
        <w:rPr/>
      </w:pPr>
      <w:r>
        <w:rPr/>
      </w:r>
    </w:p>
    <w:p>
      <w:pPr>
        <w:pStyle w:val="Normal"/>
        <w:rPr/>
      </w:pPr>
      <w:r>
        <w:rPr/>
        <w:t>Das fünfte Jahr der Gefangenschaft Jojachins wird auf folgende Weise bestimmt. Wir wissen, dass Jerusalem fiel und Jojachin am zweiten Tag des Adar, also am 15. und 16. März des Jahres 597 v. Chr. gefangen genommen wurde (laut Encyclopedia Judaica). Da Adar der letzte Monat des Jahres ist (und dieses Jahr WeAdar oder Adar 2 war: (siehe Anmerkung am Ende des Artikels), begann sein zweites Jahr einen Monat später im Nisan oder April 597 v. u. Z., zu Beginn des Heiligen Jahres. Das fünfte Jahr war also 594 v. Chr., womit das dreißigste Jahr des Heiligen Kalenders auf 594 v. Chr. festgelegt wurde. Die Jubeljahre fielen also auf die Jahre 574 v. Chr. und 524 v. Chr. in jenem Jahrhundert und so weiter bis zum 1.Jh. n. Chr., und die Umrechnung auf die gegenwärtigen Epochen legte das erste Jubeljahr der gegenwärtigen Epoche auf das Jahr 27.</w:t>
      </w:r>
    </w:p>
    <w:p>
      <w:pPr>
        <w:pStyle w:val="Normal"/>
        <w:rPr/>
      </w:pPr>
      <w:r>
        <w:rPr/>
      </w:r>
    </w:p>
    <w:p>
      <w:pPr>
        <w:pStyle w:val="Normal"/>
        <w:rPr/>
      </w:pPr>
      <w:r>
        <w:rPr/>
        <w:t xml:space="preserve">Christus begann seine Predigerschaft am Passahfest des Jahres 28 n. Chr., dem Ende des Jubeljahres. Er wurde 50 Tage vor diesem Datum getauft und vollbrachte sein erstes Wunder der Verwandlung von Wasser in Wein vor der Zeit (Joh 2,4) am Ende des Jubeljahres, einige Tage vor dem Passahfest, während er sich nach dem 40-tägigen Fasten noch in Galiläa aufhielt (Mat 4,2). Das war, bevor er für die wenigen Tage vor dem Passahfest nach Kapernaum hinabstieg (Joh 2,12) (vgl. den Beitrag </w:t>
      </w:r>
      <w:r>
        <w:rPr>
          <w:color w:val="0000FF"/>
          <w:szCs w:val="24"/>
          <w:shd w:fill="FFFFFF" w:val="clear"/>
        </w:rPr>
        <w:t>Das Gesetz lesen mit Esra und Nehemia (Nr. 250)</w:t>
      </w:r>
      <w:r>
        <w:rPr>
          <w:color w:val="000000"/>
          <w:szCs w:val="24"/>
          <w:shd w:fill="FFFFFF" w:val="clear"/>
        </w:rPr>
        <w:t>).</w:t>
      </w:r>
    </w:p>
    <w:p>
      <w:pPr>
        <w:pStyle w:val="Normal"/>
        <w:rPr/>
      </w:pPr>
      <w:r>
        <w:rPr/>
      </w:r>
    </w:p>
    <w:p>
      <w:pPr>
        <w:pStyle w:val="Normal"/>
        <w:rPr/>
      </w:pPr>
      <w:r>
        <w:rPr/>
        <w:t>Das nächste Jubeljahr war 77 n. Chr. Die Daten der Jahre vor diesem Jubeljahr sind von großer Bedeutung. Die drei Sabbate vor dem Jubeljahr 77 u. Z. waren 62 u. Z., 69 u. Z. und 76 u. Z.</w:t>
      </w:r>
    </w:p>
    <w:p>
      <w:pPr>
        <w:pStyle w:val="Normal"/>
        <w:rPr/>
      </w:pPr>
      <w:r>
        <w:rPr/>
      </w:r>
    </w:p>
    <w:p>
      <w:pPr>
        <w:pStyle w:val="Normal"/>
        <w:rPr/>
      </w:pPr>
      <w:r>
        <w:rPr/>
        <w:t>Das Jahr 62 n. Chr. markierte das Ende der 62 Jahrwochen von Daniel 9:25, die Abschaffung des Zehnten für den physischen Tempel und den Tod des zweiten Gesalbten. In der Zeit von 62 n. Chr. bis 70 n. Chr. wurde der physische Tempel zerstört und das Zehntensystem wurde auf den geistlichen Tempel der Kirche in der Wüste übertragen (vgl</w:t>
      </w:r>
      <w:r>
        <w:rPr>
          <w:rFonts w:cs="Arial" w:ascii="Arial" w:hAnsi="Arial"/>
          <w:color w:val="0000FF"/>
          <w:sz w:val="22"/>
          <w:szCs w:val="22"/>
          <w:shd w:fill="FFFFFF" w:val="clear"/>
        </w:rPr>
        <w:t xml:space="preserve"> </w:t>
      </w:r>
      <w:r>
        <w:rPr>
          <w:color w:val="000000"/>
          <w:sz w:val="22"/>
          <w:szCs w:val="22"/>
          <w:shd w:fill="FFFFFF" w:val="clear"/>
        </w:rPr>
        <w:t>die Abhandlungen</w:t>
      </w:r>
      <w:r>
        <w:rPr>
          <w:rFonts w:cs="Arial" w:ascii="Arial" w:hAnsi="Arial"/>
          <w:color w:val="000000"/>
          <w:sz w:val="22"/>
          <w:szCs w:val="22"/>
          <w:shd w:fill="FFFFFF" w:val="clear"/>
        </w:rPr>
        <w:t xml:space="preserve"> </w:t>
      </w:r>
      <w:r>
        <w:rPr>
          <w:color w:val="0000FF"/>
          <w:szCs w:val="24"/>
          <w:shd w:fill="FFFFFF" w:val="clear"/>
        </w:rPr>
        <w:t>Der Zehnte (Nr. 161)</w:t>
      </w:r>
      <w:r>
        <w:rPr>
          <w:color w:val="000000"/>
          <w:szCs w:val="24"/>
          <w:shd w:fill="FFFFFF" w:val="clear"/>
        </w:rPr>
        <w:t>; </w:t>
      </w:r>
      <w:r>
        <w:rPr>
          <w:color w:val="0000FF"/>
          <w:szCs w:val="24"/>
          <w:shd w:fill="FFFFFF" w:val="clear"/>
        </w:rPr>
        <w:t>Das Gesetz Gottes (Nr. L1)</w:t>
      </w:r>
      <w:r>
        <w:rPr>
          <w:color w:val="000000"/>
          <w:szCs w:val="24"/>
          <w:shd w:fill="FFFFFF" w:val="clear"/>
        </w:rPr>
        <w:t> und </w:t>
      </w:r>
      <w:r>
        <w:rPr>
          <w:color w:val="0000FF"/>
          <w:szCs w:val="24"/>
          <w:shd w:fill="FFFFFF" w:val="clear"/>
        </w:rPr>
        <w:t>die Gesetzesreihe (Nr. 252-263)</w:t>
      </w:r>
      <w:r>
        <w:rPr>
          <w:color w:val="000000"/>
          <w:szCs w:val="24"/>
          <w:shd w:fill="FFFFFF" w:val="clear"/>
        </w:rPr>
        <w:t>)</w:t>
      </w:r>
      <w:r>
        <w:rPr>
          <w:rFonts w:cs="Arial" w:ascii="Arial" w:hAnsi="Arial"/>
          <w:color w:val="000000"/>
          <w:sz w:val="22"/>
          <w:szCs w:val="22"/>
          <w:shd w:fill="FFFFFF" w:val="clear"/>
        </w:rPr>
        <w:t>.</w:t>
      </w:r>
      <w:r>
        <w:rPr/>
        <w:t>Der erste Gesalbte am Ende der ersten sieben Jahrwochen war Nehemia. Dieses Jahr war das zweiunddreißigste Jahr von Artaxerxes II (Arsakes) im Jahr 372 v. Chr., als Nehemia zurückkehrte (Neh. 13:10-18) und den Tempel und die Sabbate reinigte.</w:t>
      </w:r>
    </w:p>
    <w:p>
      <w:pPr>
        <w:pStyle w:val="Normal"/>
        <w:rPr/>
      </w:pPr>
      <w:r>
        <w:rPr/>
      </w:r>
    </w:p>
    <w:p>
      <w:pPr>
        <w:pStyle w:val="Normal"/>
        <w:rPr/>
      </w:pPr>
      <w:r>
        <w:rPr/>
        <w:t>Der zweite Gesalbte war Jakobus, Bruder Jesu Christi und Ältester und Bischof von Jerusalem, der 62 n. Chr. gesteinigt wurde. Ab 63 n. Chr. begann die letzte Woche der Jahre mit Neros Verfolgungen und dem Martyrium von Paulus und Petrus sowie dem Beginn der Unruhen, die zum Jüdischen Krieg wurden. 69 u. Z. war das Sabbatjahr vor dem Ende der 40 Jahre, die Juda als Zeichen des Jona aus der Predigerschaft Christi gegeben wurden. Juda wurde ein Jahr-für-einen-Tag auf der Grundlage der Zeitspanne gegeben, die Ninive nach Jona's Predigerschaft zur Umkehr gewährt wurde.</w:t>
      </w:r>
    </w:p>
    <w:p>
      <w:pPr>
        <w:pStyle w:val="Normal"/>
        <w:rPr/>
      </w:pPr>
      <w:r>
        <w:rPr/>
      </w:r>
    </w:p>
    <w:p>
      <w:pPr>
        <w:pStyle w:val="Normal"/>
        <w:rPr/>
      </w:pPr>
      <w:r>
        <w:rPr/>
        <w:t>Christus prophezeite in Juda drei Jahre lang (Jona prophezeite drei Tage lang), und Juda wurden 40 Jahre zugestanden, während Ninive nur 40 Tage hatte. Ninive tat Buße, Juda nicht. Die letzte Sieben-Jahres-Periode des Jubeljahres-Zyklus aus der Predigerschaft Christi sah die Zerstörung des Tempels im Jahr 70 n. Chr., womit die 70 Jahrwochen aus dem Dekret des Darius im Jahr 421 v. Chr. endeten, und die Verlagerung der geistlichen Autorität von Jerusalem auf die Kirche der sieben Zeitalter.</w:t>
      </w:r>
    </w:p>
    <w:p>
      <w:pPr>
        <w:pStyle w:val="Normal"/>
        <w:rPr/>
      </w:pPr>
      <w:r>
        <w:rPr/>
      </w:r>
    </w:p>
    <w:p>
      <w:pPr>
        <w:pStyle w:val="Normal"/>
        <w:rPr/>
      </w:pPr>
      <w:r>
        <w:rPr/>
        <w:t>Im Jahr 73 u. Z. war Masada gefallen und Juda in Gefangenschaft geraten, so dass bis zum Sabbat des Jahres 76 u. Z. und dem Jubeljahr des Jahres 77 u. Z. der Prozess soweit abgeschlossen war, dass das Dreifach-Erntejahr des Jahres 75 u. Z. nicht beeinträchtigt wurde und dadurch die Einhaltung der Sabbate des Jahres 76 u. Z. und des Jahres 77 u. Z. ermöglichte. Mit anderen Worten, der Ewige vollendete die Zerstörung Judas innerhalb des Systems, das er festgelegt hatte, so dass die Gläubigen weiterhin seine Verordnungen einhalten und sich ab 74 u. Z. darauf vorbereiten konnten, die Sabbat- und Jubeljahre zu halten, die ein integraler Bestandteil der Sabbate sind und kontinuierlich gehalten werden.</w:t>
      </w:r>
    </w:p>
    <w:p>
      <w:pPr>
        <w:pStyle w:val="Normal"/>
        <w:rPr/>
      </w:pPr>
      <w:r>
        <w:rPr/>
      </w:r>
    </w:p>
    <w:p>
      <w:pPr>
        <w:pStyle w:val="Normal"/>
        <w:rPr/>
      </w:pPr>
      <w:r>
        <w:rPr/>
        <w:t>Juda wurde in die Gefangenschaft geschickt, weil der Geist des Gesetzes entweiht worden war. Die Sabbatjahre, welche die Sabbate für das Land sind, wurden entweiht, und das Jubeljahr-System ging so weit verloren, dass die Juden im siebten Jahr ihren individuellen Besitz an Land an Dritte verkauften und es im darauffolgenden Jahr zurückforderten; und so auch mit Geschäften, die während der Feste verkauft oder verpachtet wurden usw. Diese Praxis verhöhnt Gott.</w:t>
      </w:r>
    </w:p>
    <w:p>
      <w:pPr>
        <w:pStyle w:val="Normal"/>
        <w:rPr/>
      </w:pPr>
      <w:r>
        <w:rPr/>
      </w:r>
    </w:p>
    <w:p>
      <w:pPr>
        <w:pStyle w:val="Normal"/>
        <w:rPr/>
      </w:pPr>
      <w:r>
        <w:rPr/>
        <w:t>Die Einhaltung der Sabbatjahre bzw. der Landsabbate ist entscheidend für den weiteren Wohlstand der Nation. Die Strafe für die Nichteinhaltung des Gesetzes, der Landesabbate und des Jubeljahres ist die nationale Gefangenschaft (3.Mose 26:33-35).</w:t>
      </w:r>
    </w:p>
    <w:p>
      <w:pPr>
        <w:pStyle w:val="Normal"/>
        <w:rPr/>
      </w:pPr>
      <w:r>
        <w:rPr/>
      </w:r>
    </w:p>
    <w:p>
      <w:pPr>
        <w:pStyle w:val="Normal"/>
        <w:rPr/>
      </w:pPr>
      <w:r>
        <w:rPr/>
        <w:t>Aus 2. Chronik 36,20-21 wissen wir, dass der Zweck der Prophezeiung, von der Jeremia sprach, als Juda in die Gefangenschaft geführt wurde und Jerusalem und das Land Juda 70 Jahre lang wüst lagen, darin bestand, dass das Land seine Sabbate zurückgewinnen oder genießen sollte - denn Juda hatte die Sabbate und das Gesetz zuvor 70 Wochen lang nicht ordnungsgemäß gehalten, d. h. seit dem Bau des salomonischen Tempels, der die Periode in der Geschichte Israels war, die durch den zweiten Cherub in Hesekiels Vision angezeigt wurde. Es sollte auch beachtet werden, dass die Nation, die benutzt wurde, um Juda zu zerstören, nach diesem Zeitraum selbst zerstört und Juda wiederhergestellt wurde.</w:t>
      </w:r>
    </w:p>
    <w:p>
      <w:pPr>
        <w:pStyle w:val="Normal"/>
        <w:rPr/>
      </w:pPr>
      <w:r>
        <w:rPr/>
      </w:r>
    </w:p>
    <w:p>
      <w:pPr>
        <w:pStyle w:val="Normal"/>
        <w:rPr/>
      </w:pPr>
      <w:r>
        <w:rPr/>
        <w:t>Nach der nächsten Periode, d. h. nach dem Bau des zweiten Tempels, den 70 Jahrwochen und der Wiedereinführung des Gesetzes durch Nehemia, sollte der dritte Cherub der Vision Hesekiels jedoch die ihm zugewiesene Periode fortsetzen, und nach der Verunreinigung des Gesetzes durch Juda und der Verwerfung Christi wurde die Nation in die Gefangenschaft geschickt; sie sollte erst in der letzten Zeit wiederhergestellt werden. Die Früchte davon wurden einem anderen Volk gegeben, nämlich dem vierten Cherub oder der Periode der sieben Kirchen, die nach Prediger 6,6   2000 Jahre dauern und zerstreut und verfolgt werden sollte. Diese Kirche wurde durch die Zerstreuung geschützt (Offb. 12:15-16).</w:t>
      </w:r>
    </w:p>
    <w:p>
      <w:pPr>
        <w:pStyle w:val="Normal"/>
        <w:rPr/>
      </w:pPr>
      <w:r>
        <w:rPr/>
      </w:r>
    </w:p>
    <w:p>
      <w:pPr>
        <w:pStyle w:val="QUOTES"/>
        <w:rPr/>
      </w:pPr>
      <w:r>
        <w:rPr/>
        <w:t>Offenbarung 12:15-16 Die Schlange goss Wasser wie einen Strom aus ihrem Maul nach der Frau, um sie mit der Flut hinwegzufegen. 16 Aber die Erde kam der Frau zu Hilfe, und die Erde öffnete ihren Mund und verschlang den Strom, den der Drache aus seinem Maul gegossen hatte. (RSV)</w:t>
      </w:r>
    </w:p>
    <w:p>
      <w:pPr>
        <w:pStyle w:val="Normal"/>
        <w:rPr/>
      </w:pPr>
      <w:r>
        <w:rPr/>
      </w:r>
    </w:p>
    <w:p>
      <w:pPr>
        <w:pStyle w:val="Normal"/>
        <w:rPr/>
      </w:pPr>
      <w:r>
        <w:rPr/>
        <w:t>Mit anderen Worten: Sicherheit gab es nur in der Zerstreuung und Flucht. Diese Zeit der Flucht wird andauern, bis, wie Christus sagte:</w:t>
      </w:r>
    </w:p>
    <w:p>
      <w:pPr>
        <w:pStyle w:val="QUOTES"/>
        <w:rPr/>
      </w:pPr>
      <w:r>
        <w:rPr/>
        <w:t>Matthäus 10:23 Wenn sie euch in einer Stadt verfolgen, so flieht in die nächste; denn wahrlich, ich sage euch: Ihr werdet nicht alle Städte Israels durchschritten haben, ehe der Sohn des Menschen kommt.</w:t>
      </w:r>
    </w:p>
    <w:p>
      <w:pPr>
        <w:pStyle w:val="Normal"/>
        <w:rPr/>
      </w:pPr>
      <w:r>
        <w:rPr/>
      </w:r>
    </w:p>
    <w:p>
      <w:pPr>
        <w:pStyle w:val="Normal"/>
        <w:rPr/>
      </w:pPr>
      <w:r>
        <w:rPr/>
        <w:t>Mit dem Verhalten und der Unterdrückung von Sekten werden die Bedingungen für eine weitere Verfolgung geschaffen. Israel wird jedoch auch als Nation behandelt.</w:t>
      </w:r>
    </w:p>
    <w:p>
      <w:pPr>
        <w:pStyle w:val="Normal"/>
        <w:rPr/>
      </w:pPr>
      <w:r>
        <w:rPr/>
      </w:r>
    </w:p>
    <w:p>
      <w:pPr>
        <w:pStyle w:val="Normal"/>
        <w:rPr/>
      </w:pPr>
      <w:r>
        <w:rPr/>
        <w:t>Die Landsabbate sind für das Volk immer noch verbindlich. Nach der Wiederherstellung der Nation Israel ab 1800, als britisches Commonwealth und die Vereinigten Staaten von Amerika, wurden diese Jahre zu einer sich anhäufenden Schuld, ebenso wie die Zeit der Wiederherstellung Judas in Israel ab dem Sabbat von 1948. Der Zeitraum der Wiederherstellung des Bundes betrug 200 Jahre in vier Jubeljahren, vom Jubeljahr 1777/8 bis zum Jubeljahr 1977/8 und weiter bis 2027/8. Das letzte Jubeljahr war 1977, und 1976 war der vorangegangene Sabbat. Die Jahre 1975 und 1978 wurden als hervorragende Jahre bezeichnet, 1978 war sogar ein Jahr mit einer jahrhundert- Flut. Dem darauffolgenden Sabbat 1984 ging ein sehr gutes Jahr voraus, auf das ein ausgezeichnetes Jahr folgte. Es ist erwähnenswert, dass das Heilige Jahr, das Ende März 1983 begann, eine lang anhaltende Dürreperiode in Australien beendete, die einige Jahre andauerte. Die Niederschlagsaufzeichnungen des Verfassers zeigten zweifelsfrei, dass die Sabbate und die optimalen Erntejahre lebendige Tatsachen sind.</w:t>
      </w:r>
    </w:p>
    <w:p>
      <w:pPr>
        <w:pStyle w:val="Normal"/>
        <w:rPr/>
      </w:pPr>
      <w:r>
        <w:rPr/>
      </w:r>
    </w:p>
    <w:p>
      <w:pPr>
        <w:pStyle w:val="Normal"/>
        <w:rPr/>
      </w:pPr>
      <w:r>
        <w:rPr/>
        <w:t>Die Nichteinhaltung des Gesetzes und insbesondere der Sabbate und Jubeljahre brachte Juda (und Israel) in die Verdammnis. Das Zeichen des Jona wurde Juda auf ein Jahr-für-einen-Tag im Verhältnis zu Ninive gegeben. Für die 40 Tage von Ninive wurden Juda 40 Jahre gegeben, aber so wie Juda 40 Jahre gegeben wurden, wurden der Welt 40 Jubeljahre gegeben, um Buße zu tun und das Sabbatsystem einzuführen. Das wurde nicht getan, und so wird in diesem 40. Jubeljahr das Weltsystem niedergerissen werden.</w:t>
      </w:r>
    </w:p>
    <w:p>
      <w:pPr>
        <w:pStyle w:val="Normal"/>
        <w:rPr/>
      </w:pPr>
      <w:r>
        <w:rPr/>
      </w:r>
    </w:p>
    <w:p>
      <w:pPr>
        <w:pStyle w:val="Normal"/>
        <w:rPr/>
      </w:pPr>
      <w:r>
        <w:rPr/>
        <w:t>Einem Landwirt sollte klar sein, dass das Kosten-Nutzen-Verhältnis der Landwirtschaft in Jubeljahren oder Sabbatjahren unter trockenen Bedingungen einen geringen Nutzen bringt. Die ruhenden Sabbatjahre verringern die Erträge, so dass der relative Ertrag der Gemeinkosten viel geringer ist. Die Verarmung des Bodens erfordert nicht nur in diesem Jahr, sondern auch in den folgenden sechs Jahren höhere Düngemittelkosten. Die Kulturen entziehen dem Boden Nährstoffe, die durch die Düngemittel nicht ersetzt werden, wodurch die langfristige Produktivität und die lebenserhaltenden Eigenschaften der Kulturen verringert werden. Bodenerosion und andere Kosten erhöhen die Gemeinkosten der Landwirte und des öffentlichen Sektors und so weiter. Die kurzfristigen Gewinne haben langfristige Kosten, die sich die Nation und die Ökologie nicht leisten können. Die Sabbate des Herrn müssen von den Völkern gehalten werden. Das Volk Gottes ist ein Beispiel dafür. Die Strafe für die Nichteinhaltung ist Gefangenschaft.</w:t>
      </w:r>
    </w:p>
    <w:p>
      <w:pPr>
        <w:pStyle w:val="Normal"/>
        <w:rPr/>
      </w:pPr>
      <w:r>
        <w:rPr/>
      </w:r>
    </w:p>
    <w:p>
      <w:pPr>
        <w:pStyle w:val="Normal"/>
        <w:rPr/>
      </w:pPr>
      <w:r>
        <w:rPr/>
        <w:t>Australien verliert die Fähigkeit, seine eigenen Lebensmittel zu produzieren. 70 % werden in Übersee produziert, und der Anteil nimmt zu. Auch die hier produzierten Lebensmittel werden nach Übersee gebracht, ohne dass das Land davon direkt profitiert. Das System ist falsch und muss gestoppt werden. Wir sind ein Beispiel und sollten in dieser Angelegenheit die Richtung vorgeben.</w:t>
      </w:r>
    </w:p>
    <w:p>
      <w:pPr>
        <w:pStyle w:val="Normal"/>
        <w:rPr/>
      </w:pPr>
      <w:r>
        <w:rPr/>
      </w:r>
    </w:p>
    <w:p>
      <w:pPr>
        <w:pStyle w:val="Normal"/>
        <w:rPr/>
      </w:pPr>
      <w:r>
        <w:rPr/>
        <w:t>Das Land wurde immer weiter degradiert. In der Antike konnte man mit dem Pferd an der Küste Nordafrikas entlang reiten, ohne das klare Sonnenlicht zu sehen, weil man dort durch die endlosen Wälder reiten konnte.</w:t>
      </w:r>
    </w:p>
    <w:p>
      <w:pPr>
        <w:pStyle w:val="Normal"/>
        <w:rPr/>
      </w:pPr>
      <w:r>
        <w:rPr/>
      </w:r>
    </w:p>
    <w:p>
      <w:pPr>
        <w:pStyle w:val="Normal"/>
        <w:rPr>
          <w:color w:val="000000"/>
          <w:szCs w:val="24"/>
          <w:shd w:fill="FFFFFF" w:val="clear"/>
        </w:rPr>
      </w:pPr>
      <w:r>
        <w:rPr/>
        <w:t>In dieser Endzeit ist die Gefangenschaft unter Jesus Christus eine tausendjährige. Der Messias "nimmt die Gefangenschaft gefangen", um die systematischen Schäden, die über 6.000 Jahre hinweg entstanden sind, wiederherzustellen. Bis 2027 werden alle Länder in ihre nationalen Gruppen zurückgeführt. Diese Neuordnung muss für die Anforderungen der Vorsabbat- und Jubeljahr-Ernte im Jahr 2025 erfolgen (vgl</w:t>
      </w:r>
      <w:r>
        <w:rPr>
          <w:szCs w:val="24"/>
        </w:rPr>
        <w:t xml:space="preserve">. </w:t>
      </w:r>
      <w:r>
        <w:rPr>
          <w:color w:val="0000FF"/>
          <w:szCs w:val="24"/>
          <w:shd w:fill="FFFFFF" w:val="clear"/>
        </w:rPr>
        <w:t>Das Gesetz Gottes (Nr. L1)</w:t>
      </w:r>
      <w:r>
        <w:rPr>
          <w:color w:val="000000"/>
          <w:szCs w:val="24"/>
          <w:shd w:fill="FFFFFF" w:val="clear"/>
        </w:rPr>
        <w:t> und die </w:t>
      </w:r>
      <w:r>
        <w:rPr>
          <w:color w:val="0000FF"/>
          <w:szCs w:val="24"/>
          <w:shd w:fill="FFFFFF" w:val="clear"/>
        </w:rPr>
        <w:t>Schriftenreihe zum Gesetz (Nr. 252-263)</w:t>
      </w:r>
      <w:r>
        <w:rPr>
          <w:color w:val="000000"/>
          <w:szCs w:val="24"/>
          <w:shd w:fill="FFFFFF" w:val="clear"/>
        </w:rPr>
        <w:t>).</w:t>
      </w:r>
    </w:p>
    <w:p>
      <w:pPr>
        <w:pStyle w:val="Normal"/>
        <w:rPr>
          <w:color w:val="000000"/>
          <w:szCs w:val="24"/>
          <w:shd w:fill="FFFFFF" w:val="clear"/>
        </w:rPr>
      </w:pPr>
      <w:r>
        <w:rPr>
          <w:color w:val="000000"/>
          <w:szCs w:val="24"/>
          <w:shd w:fill="FFFFFF" w:val="clear"/>
        </w:rPr>
      </w:r>
    </w:p>
    <w:p>
      <w:pPr>
        <w:pStyle w:val="Normal"/>
        <w:rPr>
          <w:b/>
          <w:b/>
          <w:bCs/>
        </w:rPr>
      </w:pPr>
      <w:r>
        <w:rPr>
          <w:b/>
          <w:bCs/>
        </w:rPr>
        <w:t>Die Bedeutung der Form der Cherubim</w:t>
      </w:r>
    </w:p>
    <w:p>
      <w:pPr>
        <w:pStyle w:val="Normal"/>
        <w:rPr/>
      </w:pPr>
      <w:r>
        <w:rPr/>
        <w:t>Um die Abfolge der Ereignisse in diesem letzten Jubeljahr zu verstehen, ist es zunächst notwendig, die Bedeutung der vier Cherubim des Hesekiel zu erklären. Hesekiels Vision kam aus dem Norden, und diese Ausrichtung ist wichtig für die Bedeutung der Form. Der Tempel Gottes befindet sich an den Seiten des Nordens (Psalm 48:2 KJV).</w:t>
      </w:r>
    </w:p>
    <w:p>
      <w:pPr>
        <w:pStyle w:val="QUOTES"/>
        <w:rPr/>
      </w:pPr>
      <w:r>
        <w:rPr/>
        <w:t>Psalm 48:2 Schön für die Lage, die Freude der ganzen Erde, ist der Berg Zion, an den Seiten des Nordens, die Stadt des großen Königs. (KJV)</w:t>
      </w:r>
    </w:p>
    <w:p>
      <w:pPr>
        <w:pStyle w:val="Normal"/>
        <w:rPr/>
      </w:pPr>
      <w:r>
        <w:rPr/>
      </w:r>
    </w:p>
    <w:p>
      <w:pPr>
        <w:pStyle w:val="Normal"/>
        <w:rPr/>
      </w:pPr>
      <w:r>
        <w:rPr/>
        <w:t>Traditionell war die Nordseite die Richtung des Throns Gottes (Jesaja 14:13).</w:t>
      </w:r>
    </w:p>
    <w:p>
      <w:pPr>
        <w:pStyle w:val="Normal"/>
        <w:rPr/>
      </w:pPr>
      <w:r>
        <w:rPr/>
      </w:r>
    </w:p>
    <w:p>
      <w:pPr>
        <w:pStyle w:val="QUOTES"/>
        <w:rPr/>
      </w:pPr>
      <w:r>
        <w:rPr/>
        <w:t>Jesaja 14:13 Denn du hast in deinem Herzen gesagt: Ich will in den Himmel hinaufsteigen und meinen Thron über die Sterne Gottes erhöhen: Ich will auch auf dem Berg der Versammlung sitzen, an der Seite des Nordens (KJV).</w:t>
      </w:r>
    </w:p>
    <w:p>
      <w:pPr>
        <w:pStyle w:val="Normal"/>
        <w:rPr/>
      </w:pPr>
      <w:r>
        <w:rPr/>
      </w:r>
    </w:p>
    <w:p>
      <w:pPr>
        <w:pStyle w:val="Normal"/>
        <w:rPr/>
      </w:pPr>
      <w:r>
        <w:rPr/>
        <w:t>Luzifer beschloss, aufzusteigen und wie der Allerhöchste zu sein.</w:t>
      </w:r>
    </w:p>
    <w:p>
      <w:pPr>
        <w:pStyle w:val="Normal"/>
        <w:rPr/>
      </w:pPr>
      <w:r>
        <w:rPr/>
      </w:r>
    </w:p>
    <w:p>
      <w:pPr>
        <w:pStyle w:val="Normal"/>
        <w:rPr/>
      </w:pPr>
      <w:r>
        <w:rPr/>
        <w:t>Die Wolke und das Feuer ähneln denen des 2. Mose, wo der Geist des Herrn Israel führte und zu einem besonderen und heiligen Volk machte. Das Feuer hatte die Farbe von Bernstein oder Bronze, die aus dem Körper des Geistes stammte. Das Feuer, das sich selbst umhüllt, symbolisiert die Einschließung des Geistes in Grenzen und Ordnung. Die Umhüllung symbolisierte das Gesetz Gottes, von dem die Cherubim regiert wurden, so wie der Geist selbst regiert und umhüllt war, weil das Gesetz aus der Natur Gottes selbst hervorging, an der wir teilhaben (2 Petr. 1,4).</w:t>
      </w:r>
    </w:p>
    <w:p>
      <w:pPr>
        <w:pStyle w:val="Normal"/>
        <w:rPr/>
      </w:pPr>
      <w:r>
        <w:rPr/>
      </w:r>
    </w:p>
    <w:p>
      <w:pPr>
        <w:pStyle w:val="Normal"/>
        <w:rPr/>
      </w:pPr>
      <w:r>
        <w:rPr/>
        <w:t>Die Umhüllung des Feuers bedeutete auch, dass die vier Cherubim in ihrer zeitlichen Abfolge umhüllt waren, damit sie gemeinsam erscheinen konnten. Der Thron über den Cherubim symbolisierte den Thron Gottes, von dem aus ihr Richter, der Elohim und El, regiert. Er schwebt über den Cherubim, um sie zu schützen, und ist das Zentrum der Stiftshütte. Der Thron ist der "Gnadensitz" und wurde in der physischen Stiftshütte selbst aufgestellt, als Symbol für die endgültige geistige Erschaffung des ewigen geistigen Tempels. In dieser Struktur spricht Yahovah für Yahovah der Heerscharen. Sie stehen am Osttor, und die Herrlichkeit des Herrn ist über ihnen (Hes. 10:18-19).</w:t>
      </w:r>
    </w:p>
    <w:p>
      <w:pPr>
        <w:pStyle w:val="QUOTES"/>
        <w:rPr/>
      </w:pPr>
      <w:r>
        <w:rPr/>
        <w:t>Hesekiel 10:18-19 Und die Herrlichkeit des HERRN ging von der Schwelle des Hauses weg und stand über den Cherubim. 19 Und die Cherubim hoben ihre Flügel auf und stiegen vor meinen Augen von der Erde empor. Und als sie hinausgingen, standen auch die Räder neben ihnen, und ein jedes stand an der Tür des Osttores des Hauses des HERRN; und die Herrlichkeit des Gottes Israels war über ihnen. (KJV)</w:t>
      </w:r>
    </w:p>
    <w:p>
      <w:pPr>
        <w:pStyle w:val="Normal"/>
        <w:rPr/>
      </w:pPr>
      <w:r>
        <w:rPr/>
      </w:r>
    </w:p>
    <w:p>
      <w:pPr>
        <w:pStyle w:val="Normal"/>
        <w:rPr>
          <w:rFonts w:ascii="Arial" w:hAnsi="Arial" w:cs="Arial"/>
          <w:color w:val="000000"/>
          <w:sz w:val="22"/>
          <w:szCs w:val="22"/>
          <w:shd w:fill="FFFFFF" w:val="clear"/>
        </w:rPr>
      </w:pPr>
      <w:r>
        <w:rPr/>
        <w:t xml:space="preserve">In 4.Mose 9 sehen wir, dass das Halten des Passahfestes das Statut ist, das das heilige Volk von den Gastarbeitern in seiner Mitte unterscheidet. In 2.Mose 13,6-9 lesen wir, dass das Passahfest (und das Fest der ungesäuerten Brote) das Siegel Gottes ist, als Zeichen auf unserer Hand und als Gedächtnis oder Zeichen zwischen unseren Augen (d.h. auf unserer Stirn). Es ist das Zeichen des Herrn, das das heilige Volk kennzeichnet, "damit das Gesetz des Herrn in eurem Mund sei" (2.Mose 13,9 RSV). Mit anderen Worten: Das Siegel Gottes befindet sich in unserem Geist und in unserem Herzen, was durch das Zeichen oder Stirnband zwischen unseren Augen angezeigt wird, und das Zeichen an unseren Händen bedeutet, dass unsere Taten mit unseren Worten übereinstimmen. Das Halten des Passahfestes und der ungesäuerten Brote, zusammen mit dem wöchentlichen Sabbat, ist die besondere Kennzeichnung der Gemeinde des Herrn. Das Halten der anderen Sabbate in 3.Mose 23 folgt automatisch aus dem Passahsiegel. Auch das Sühnopfer selbst wird zum Zeichen des Volkes des Herrn (vgl. den Beitrag </w:t>
      </w:r>
      <w:r>
        <w:rPr>
          <w:color w:val="0000FF"/>
          <w:szCs w:val="24"/>
          <w:shd w:fill="FFFFFF" w:val="clear"/>
        </w:rPr>
        <w:t>Die Rolle des vierten Gebotes in den historischen sabbathaltenden Kirchen Gottes (Nr. 170)</w:t>
      </w:r>
      <w:r>
        <w:rPr>
          <w:color w:val="000000"/>
          <w:szCs w:val="24"/>
          <w:shd w:fill="FFFFFF" w:val="clear"/>
        </w:rPr>
        <w:t>)</w:t>
      </w:r>
      <w:r>
        <w:rPr>
          <w:rFonts w:cs="Arial" w:ascii="Arial" w:hAnsi="Arial"/>
          <w:color w:val="000000"/>
          <w:sz w:val="22"/>
          <w:szCs w:val="22"/>
          <w:shd w:fill="FFFFFF" w:val="clear"/>
        </w:rPr>
        <w:t>.</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Web"/>
        <w:shd w:fill="FFFFFF" w:val="clear"/>
        <w:spacing w:before="0" w:after="0"/>
        <w:rPr>
          <w:rFonts w:eastAsia="Times New Roman"/>
          <w:szCs w:val="24"/>
          <w:lang w:eastAsia="zh-CN"/>
        </w:rPr>
      </w:pPr>
      <w:r>
        <w:rPr/>
        <w:t xml:space="preserve">Von diesem Konzept leitet sich auch das Zeichen des Tieres mit seinem eigenen Gesetz und seinen Festen ab. Diese gab es schon zur Zeit von 2.Mose bzw. Exodus als Ostern und Anbetung am Sonntag, und die Feste des 25. Dezember folgen aus diesem satanischen Fest und Siegel oder Zeichen (vgl. die Abhandlungen </w:t>
      </w:r>
      <w:r>
        <w:rPr>
          <w:rFonts w:eastAsia="Times New Roman"/>
          <w:color w:val="0000FF"/>
          <w:szCs w:val="24"/>
          <w:lang w:eastAsia="zh-CN"/>
        </w:rPr>
        <w:t>The Origins of Christmas and Easter (Nr. 235)</w:t>
      </w:r>
      <w:r>
        <w:rPr>
          <w:rFonts w:eastAsia="Times New Roman"/>
          <w:szCs w:val="24"/>
          <w:lang w:eastAsia="zh-CN"/>
        </w:rPr>
        <w:t>; </w:t>
      </w:r>
      <w:r>
        <w:rPr>
          <w:rFonts w:eastAsia="Times New Roman"/>
          <w:color w:val="0000FF"/>
          <w:szCs w:val="24"/>
          <w:lang w:eastAsia="zh-CN"/>
        </w:rPr>
        <w:t>God's Calendar (Nr. 156)</w:t>
      </w:r>
      <w:r>
        <w:rPr>
          <w:rFonts w:eastAsia="Times New Roman"/>
          <w:szCs w:val="24"/>
          <w:lang w:eastAsia="zh-CN"/>
        </w:rPr>
        <w:t>; </w:t>
      </w:r>
      <w:r>
        <w:rPr>
          <w:rFonts w:eastAsia="Times New Roman"/>
          <w:color w:val="0000FF"/>
          <w:szCs w:val="24"/>
          <w:lang w:eastAsia="zh-CN"/>
        </w:rPr>
        <w:t>The Quartodeciman Disputes (Nr. 277)</w:t>
      </w:r>
      <w:r>
        <w:rPr>
          <w:rFonts w:eastAsia="Times New Roman"/>
          <w:szCs w:val="24"/>
          <w:lang w:eastAsia="zh-CN"/>
        </w:rPr>
        <w:t xml:space="preserve">; </w:t>
      </w:r>
      <w:r>
        <w:rPr/>
        <w:t xml:space="preserve">und </w:t>
      </w:r>
      <w:hyperlink r:id="rId4">
        <w:r>
          <w:rPr>
            <w:rStyle w:val="InternetLink"/>
            <w:szCs w:val="24"/>
            <w:shd w:fill="F1F4F8" w:val="clear"/>
          </w:rPr>
          <w:t>Das Zeichen der Bestie</w:t>
        </w:r>
        <w:r>
          <w:rPr>
            <w:rStyle w:val="InternetLink"/>
          </w:rPr>
          <w:t xml:space="preserve"> (Nr. 025)</w:t>
        </w:r>
      </w:hyperlink>
      <w:r>
        <w:rPr/>
        <w:t>).</w:t>
      </w:r>
    </w:p>
    <w:p>
      <w:pPr>
        <w:pStyle w:val="Normal"/>
        <w:rPr>
          <w:rFonts w:eastAsia="Times New Roman"/>
          <w:szCs w:val="24"/>
          <w:lang w:eastAsia="zh-CN"/>
        </w:rPr>
      </w:pPr>
      <w:r>
        <w:rPr>
          <w:rFonts w:eastAsia="Times New Roman"/>
          <w:szCs w:val="24"/>
          <w:lang w:eastAsia="zh-CN"/>
        </w:rPr>
      </w:r>
    </w:p>
    <w:p>
      <w:pPr>
        <w:pStyle w:val="Normal"/>
        <w:rPr/>
      </w:pPr>
      <w:r>
        <w:rPr/>
        <w:t>Die Wolken- und Feuersäule umgibt die Heerschar des heiligen Volkes, zunächst aus 2.Mose 14,19, und in 4.Mose 9,15 finden wir, dass die Wolke die Stiftshütte am Tag ihrer Einweihung bedeckte. Die Stiftshütte des Herrn war bei Tag mit einer Wolke und bei Nacht mit Feuer bedeckt, als Zeichen dafür, dass der Geist des Herrn über dem Zelt des Zeugnisses wohnte und mit der Heerschar des heiligen Volkes zusammen war, weil sie als Priesterschaft auserwählt worden waren. Wenn die Wolke und das Feuer weggezogen wurden, dann wurde die Stiftshütte abgebaut und bewegt (4.Mose 9,21-23).</w:t>
      </w:r>
    </w:p>
    <w:p>
      <w:pPr>
        <w:pStyle w:val="Normal"/>
        <w:rPr/>
      </w:pPr>
      <w:r>
        <w:rPr/>
      </w:r>
    </w:p>
    <w:p>
      <w:pPr>
        <w:pStyle w:val="Normal"/>
        <w:rPr>
          <w:rFonts w:ascii="Arial" w:hAnsi="Arial" w:cs="Arial"/>
          <w:color w:val="000000"/>
          <w:sz w:val="22"/>
          <w:szCs w:val="22"/>
          <w:shd w:fill="FFFFFF" w:val="clear"/>
        </w:rPr>
      </w:pPr>
      <w:r>
        <w:rPr/>
        <w:t xml:space="preserve">Die lebenden Geschöpfe stehen für die vier Phasen der Geschichte des Priestertums und Israels. Die erste Stufe war die Stiftshütte in der Wüste und in der Zeit der Richter. Die zweite Stufe oder der zweite Cherub war der erste Tempel von Salomo bis zur Gefangenschaft. Die dritte Stufe war die Wiedererrichtung nach der Rückkehr aus der Gefangenschaft bis zur Zerstörung im Jahr 70 n. Chr., und die vierte Stufe war die Ära der sieben Kirchen bis zur Wiederkunft des Messias (vgl. </w:t>
      </w:r>
      <w:r>
        <w:rPr>
          <w:color w:val="000000"/>
          <w:szCs w:val="24"/>
          <w:shd w:fill="FFFFFF" w:val="clear"/>
        </w:rPr>
        <w:t>die Abhandlungen</w:t>
      </w:r>
      <w:r>
        <w:rPr>
          <w:rFonts w:cs="Arial" w:ascii="Arial" w:hAnsi="Arial"/>
          <w:color w:val="000000"/>
          <w:sz w:val="22"/>
          <w:szCs w:val="22"/>
          <w:shd w:fill="FFFFFF" w:val="clear"/>
        </w:rPr>
        <w:t xml:space="preserve"> </w:t>
      </w:r>
      <w:r>
        <w:rPr>
          <w:color w:val="0000FF"/>
          <w:szCs w:val="24"/>
          <w:shd w:fill="FFFFFF" w:val="clear"/>
        </w:rPr>
        <w:t>Die Bundeslade (Nr. 196)</w:t>
      </w:r>
      <w:r>
        <w:rPr>
          <w:color w:val="000000"/>
          <w:szCs w:val="24"/>
          <w:shd w:fill="FFFFFF" w:val="clear"/>
        </w:rPr>
        <w:t> und </w:t>
      </w:r>
      <w:hyperlink r:id="rId5">
        <w:r>
          <w:rPr>
            <w:rStyle w:val="InternetLink"/>
            <w:szCs w:val="24"/>
            <w:shd w:fill="FFFFFF" w:val="clear"/>
          </w:rPr>
          <w:t>Pfingsten am Sinai (Nr. 115)</w:t>
        </w:r>
      </w:hyperlink>
      <w:r>
        <w:rPr>
          <w:color w:val="000000"/>
          <w:szCs w:val="24"/>
          <w:shd w:fill="FFFFFF" w:val="clear"/>
        </w:rPr>
        <w:t>).</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pPr>
      <w:r>
        <w:rPr/>
        <w:t>Jede Stufe ist wie ein bedeckender Cherub, der den Thron Gottes schützt und durch menschliche Hände (unter den Flügeln) seine Aufgabe auf der Erde erfüllt. Die lebenden Kreaturen wurden bereits an anderer Stelle in der Bibel beschrieben, aber die Symbolik der Form hat eine viel tiefere Bedeutung als die einer geschaffenen Seltsamkeit mit vier verschiedenen Gesichtern. In Offenbarung 4,6-8 sehen wir dieselben Gesichter, aber getrennt als vier lebende Geschöpfe, jedes mit einem der Gesichter, aber mit sechs Flügeln.</w:t>
      </w:r>
    </w:p>
    <w:p>
      <w:pPr>
        <w:pStyle w:val="Normal"/>
        <w:rPr/>
      </w:pPr>
      <w:r>
        <w:rPr/>
      </w:r>
    </w:p>
    <w:p>
      <w:pPr>
        <w:pStyle w:val="QUOTES"/>
        <w:rPr/>
      </w:pPr>
      <w:r>
        <w:rPr/>
        <w:t>Offenbarung 4:6-8 Und vor dem Thron war ein gläsernes Meer, gleich dem Kristall; und mitten auf dem Thron und rings um den Thron waren vier Tiere, voll Augen, vorn und hinten. 7 Und das erste Tier war gleich einem Löwen, und das zweite Tier war gleich einem Kalb, und das dritte Tier hatte ein Gesicht wie ein Mensch, und das vierte Tier war gleich einem fliegenden Adler. 8 Und die vier Tiere hatten je sechs Flügel um sich und waren voller Augen inwendig, und sie ruhten nicht Tag und Nacht und sprachen: Heilig, heilig, heilig, Herr, Gott, der Allmächtige, der da war und der da ist und der da kommt! (KJV)</w:t>
      </w:r>
    </w:p>
    <w:p>
      <w:pPr>
        <w:pStyle w:val="Normal"/>
        <w:rPr/>
      </w:pPr>
      <w:r>
        <w:rPr/>
      </w:r>
    </w:p>
    <w:p>
      <w:pPr>
        <w:pStyle w:val="Normal"/>
        <w:rPr/>
      </w:pPr>
      <w:r>
        <w:rPr/>
        <w:t>Die Bedeutung der vier Gesichter lässt sich aus der Aufstellung und den Kampfnormen Israels in seinem ursprünglichen Lagersystem ableiten. Die "Marschordnung" Israels trat zum ersten Mal am 20. des zweiten Monats Ziv im zweiten Jahr nach dem Auszug aus Ägypten in Kraft und lautete, wie aus 4.Mose 10 und anderen Abschnitten hervorgeht, wie folgt:</w:t>
      </w:r>
    </w:p>
    <w:p>
      <w:pPr>
        <w:pStyle w:val="Normal"/>
        <w:rPr/>
      </w:pPr>
      <w:r>
        <w:rPr/>
      </w:r>
    </w:p>
    <w:p>
      <w:pPr>
        <w:pStyle w:val="Normal"/>
        <w:rPr/>
      </w:pPr>
      <w:r>
        <w:rPr/>
        <w:t>Die Vorhut bestand aus Juda, Issaschar und Sebulon, die unter der Schlachtstandarte von Juda, einem Löwen, marschierten. Die Stiftshütte mit ihrer Wache folgte der Vorhut. Die dritte Gruppe bestand aus Ruben und den Nebenstämmen Simeon und Gad, die unter der Standarte von Ruben, einem Mann, marschierten.</w:t>
      </w:r>
    </w:p>
    <w:p>
      <w:pPr>
        <w:pStyle w:val="Normal"/>
        <w:rPr/>
      </w:pPr>
      <w:r>
        <w:rPr/>
      </w:r>
    </w:p>
    <w:p>
      <w:pPr>
        <w:pStyle w:val="Normal"/>
        <w:rPr/>
      </w:pPr>
      <w:r>
        <w:rPr/>
        <w:t>Der vierten Gruppe und dem letzten Teil des Haupttrupps gingen die heiligen Gegenstände der Stiftshütte voraus. Die Stiftshütte wurde immer vor ihrer Ankunft im neuen Lager aufgebaut. Diese vierte Gruppe bestand aus Ephraim, dem Halbstamm Manasse und dem Stamm Benjamin. Sie marschierten unter der Standarte Ephraims, die ein Stier war, später aber auch manchmal als Einhorn dargestellt wurde.</w:t>
      </w:r>
    </w:p>
    <w:p>
      <w:pPr>
        <w:pStyle w:val="Normal"/>
        <w:rPr/>
      </w:pPr>
      <w:r>
        <w:rPr/>
      </w:r>
    </w:p>
    <w:p>
      <w:pPr>
        <w:pStyle w:val="Normal"/>
        <w:rPr/>
      </w:pPr>
      <w:r>
        <w:rPr/>
        <w:t>Die Nachhut bestand aus Dan, gefolgt von Asser und Naphthali. Diese marschierten hinter der Schlachtstandarte von Dan, die ein Adler war (obwohl auch die Schlange oder ein giftiges Reptil symbolisch für diesen Stamm steht - sie waren der "Stachel im Schwanz"). Die Gruppe der Bundeslade ging der Heerschar als Klärungsgruppe voraus.</w:t>
      </w:r>
    </w:p>
    <w:p>
      <w:pPr>
        <w:pStyle w:val="Normal"/>
        <w:rPr/>
      </w:pPr>
      <w:r>
        <w:rPr/>
      </w:r>
    </w:p>
    <w:p>
      <w:pPr>
        <w:pStyle w:val="Normal"/>
        <w:rPr/>
      </w:pPr>
      <w:r>
        <w:rPr/>
        <w:t>Als die Heerscharen ihr Lager aufschlugen, lagerten die Leviten um die Stiftshütte herum, und die Stämme lagerten außerhalb der Stiftshütte, je nach ihren Abteilungen. Aus 4.Mose 2 geht hervor, dass im Osten Juda lag und dann Issaschar und Sebulon; im Süden Ruben und daneben Simeon und dann Gad; im Westen Ephraim, dann Manasse und dann Benjamin; im Norden Dan und dann Asser und dann Naphthali.</w:t>
      </w:r>
    </w:p>
    <w:p>
      <w:pPr>
        <w:pStyle w:val="Normal"/>
        <w:rPr/>
      </w:pPr>
      <w:r>
        <w:rPr/>
      </w:r>
    </w:p>
    <w:p>
      <w:pPr>
        <w:pStyle w:val="Normal"/>
        <w:rPr/>
      </w:pPr>
      <w:r>
        <w:rPr/>
        <w:t>Diese Lagerorganisation hat sich nie geändert, und aus diesem Grund sah Hesekiel in der Vision das Gesicht eines Mannes von Norden her kommen (Hes 1,10), d. h. Ruben im Süden. Das Gesicht eines Löwen auf der rechten Seite war Juda im Osten. Das Gesicht eines Ochsen auf der linken Seite war Ephraim im Westen, und das Gesicht eines Adlers auf der Rückseite war Dan im Norden, das in die Richtung blickte, aus der sie gekommen waren.</w:t>
      </w:r>
    </w:p>
    <w:p>
      <w:pPr>
        <w:pStyle w:val="Normal"/>
        <w:rPr/>
      </w:pPr>
      <w:r>
        <w:rPr/>
      </w:r>
    </w:p>
    <w:p>
      <w:pPr>
        <w:pStyle w:val="Normal"/>
        <w:rPr/>
      </w:pPr>
      <w:r>
        <w:rPr/>
        <w:t>Die Ausrichtung des Volkes um die Stiftshütte herum änderte sich nicht, und aus diesem Grund sagt Hesekiel, dass sie alle geradeaus gingen, ohne sich umzudrehen. "Ein jeder ging geradeaus, wohin der Geist ihn führte, ohne sich umzudrehen" (Hesekiel 1:12).</w:t>
      </w:r>
    </w:p>
    <w:p>
      <w:pPr>
        <w:pStyle w:val="Normal"/>
        <w:rPr/>
      </w:pPr>
      <w:r>
        <w:rPr/>
      </w:r>
    </w:p>
    <w:p>
      <w:pPr>
        <w:pStyle w:val="Normal"/>
        <w:rPr/>
      </w:pPr>
      <w:r>
        <w:rPr/>
        <w:t>Diese Ausrichtung spiegelt auch das himmlische System um den Thron Gottes wider, das wir in Offenbarung 4:1 bis 5:14 sehen. Es gibt vierundzwanzig Älteste oder Priester, die zwölf Systemen zugeordnet sind, die durch die Stämme in vier Verwaltungsabteilungen repräsentiert werden.</w:t>
      </w:r>
    </w:p>
    <w:p>
      <w:pPr>
        <w:pStyle w:val="Normal"/>
        <w:rPr/>
      </w:pPr>
      <w:r>
        <w:rPr/>
      </w:r>
    </w:p>
    <w:p>
      <w:pPr>
        <w:pStyle w:val="Normal"/>
        <w:rPr/>
      </w:pPr>
      <w:r>
        <w:rPr/>
        <w:t>In der Mitte der Heerschar befanden sich die Stiftshütte und der Geist Gottes "wie glühende Kohlen, wie Fackeln, die unter den Lebewesen hin und her gehen". Die brennenden Kohlen stehen für die Reinigung der Heerschar, so wie Jesaja durch die brennende Kohle gereinigt wurde, und dies war auch ein Symbol für das Opfer und den späteren Geist von Pfingsten.</w:t>
      </w:r>
    </w:p>
    <w:p>
      <w:pPr>
        <w:pStyle w:val="Normal"/>
        <w:rPr/>
      </w:pPr>
      <w:r>
        <w:rPr/>
      </w:r>
    </w:p>
    <w:p>
      <w:pPr>
        <w:pStyle w:val="Normal"/>
        <w:rPr/>
      </w:pPr>
      <w:r>
        <w:rPr/>
        <w:t>Jeder von ihnen hatte vier Flügel, und zwei dieser Flügel berührten einander, was die Rolle der defensiven Umgrenzung des Lagers spielte und die Einheit und den physischen Schutz des Volkes und der Stiftshütte symbolisierte. Die beiden Flügel, die die Körper bedeckten, symbolisierten den geistigen Schutz des Einzelnen, der als Diener Gottes vollendet wurde.</w:t>
      </w:r>
    </w:p>
    <w:p>
      <w:pPr>
        <w:pStyle w:val="Normal"/>
        <w:rPr/>
      </w:pPr>
      <w:r>
        <w:rPr/>
      </w:r>
    </w:p>
    <w:p>
      <w:pPr>
        <w:pStyle w:val="Normal"/>
        <w:rPr/>
      </w:pPr>
      <w:r>
        <w:rPr/>
        <w:t>Die vier Cherubim werden als ein Rad auf der Erde dargestellt, eines für jeden, und die Konstruktion war gleichsam ein Rad im Rad. Die Felgen und Speichen und die Augen der Räder stellen die Funktionen des heiligen Volkes dar, die für den fortlaufenden Heilsplan wesentlich sind und mit jedem Rad näher an die Gegenwart des Herrn heranrücken. Die Speichen symbolisieren die Einheit des Geistes mit dem Tabernakel oder Thron Gottes in der Mitte, und die Felge symbolisiert die Einheit der Heerscharen. Es sei daran erinnert, dass die sieben Kirchen, die durch den vierten Cherub dargestellt werden, in Wirklichkeit die geistigen Bausteine des Tempels Gottes sind. Aus diesem Grund erklärt Hesekiel zweimal, dass der Geist der lebendigen Kreaturen in den Rädern ist. Der Heilige Geist war das Mittel, mit dem die Heerschar diesen Zustand erreichen musste.</w:t>
      </w:r>
    </w:p>
    <w:p>
      <w:pPr>
        <w:pStyle w:val="Normal"/>
        <w:rPr/>
      </w:pPr>
      <w:r>
        <w:rPr/>
      </w:r>
    </w:p>
    <w:p>
      <w:pPr>
        <w:pStyle w:val="Normal"/>
        <w:rPr/>
      </w:pPr>
      <w:r>
        <w:rPr/>
        <w:t>Diese geistliche Erlösung der Heerschar wurde durch die Brote an Pfingsten symbolisiert. Nachdem das Passahfest die Sünde gesühnt hatte und das Fest der ungesäuerten Brote als Symbol für eine sündlose Reinigung gedient hatte (als Körper, der von den Flügeln des Cherubs bewacht wurde), wurde zu Pfingsten ein neuer Sauerteig in die beiden Brote gegeben, der den neuen Sauerteig der Aufrichtigkeit und Wahrheit symbolisierte - den Sauerteig des Heiligen Geistes. Die beiden Brote symbolisierten die Dualität des Heils für Israel und Juda, für Israeliten und Heiden, unter dem Messias von Aaron und von Israel.</w:t>
      </w:r>
    </w:p>
    <w:p>
      <w:pPr>
        <w:pStyle w:val="Normal"/>
        <w:rPr/>
      </w:pPr>
      <w:r>
        <w:rPr/>
      </w:r>
    </w:p>
    <w:p>
      <w:pPr>
        <w:pStyle w:val="Normal"/>
        <w:rPr/>
      </w:pPr>
      <w:r>
        <w:rPr/>
        <w:t>Dieses Heil wurde von Sacharja als die beiden Ölbäume dargestellt, die rechts und links des Leuchters (der sieben Zeitalter des letzten Cherubs) stehen - der Messias von Aaron am Anfang und der Messias von Israel am Ende, der den Geist des Ewigen durch die beiden goldenen Röhren auf die Erde ausgießt. Die Dualität dieses Symbols zeigt sich auch in der Wiederholung der begleitenden Propheten.</w:t>
      </w:r>
    </w:p>
    <w:p>
      <w:pPr>
        <w:pStyle w:val="Normal"/>
        <w:rPr/>
      </w:pPr>
      <w:r>
        <w:rPr/>
      </w:r>
    </w:p>
    <w:p>
      <w:pPr>
        <w:pStyle w:val="Normal"/>
        <w:rPr/>
      </w:pPr>
      <w:r>
        <w:rPr/>
        <w:t>Die vier Cherubim oder Stufen des heiligen Volkes haben vierundzwanzig Facetten, die durch die vierundzwanzig Ältesten in Offenbarung 4,9 symbolisiert werden. Diese vierundzwanzig sind die Symbole für die vierundzwanzig Abteilungen des dienenden Priestertums, die in 1. Chronik 24:1-6 und in der Reihenfolge der Verse 7-18 beschrieben werden.</w:t>
      </w:r>
    </w:p>
    <w:p>
      <w:pPr>
        <w:pStyle w:val="Normal"/>
        <w:rPr/>
      </w:pPr>
      <w:r>
        <w:rPr/>
      </w:r>
    </w:p>
    <w:p>
      <w:pPr>
        <w:pStyle w:val="Normal"/>
        <w:rPr/>
      </w:pPr>
      <w:r>
        <w:rPr/>
        <w:t>Die Aufteilung oder Ordnung des Priestertums erfolgt auf der Grundlage von zwei Priestern pro Stamm. Außerdem sind jedem Stamm oder jeder Abteilung zwei Elohim zugeteilt. Daraus können wir ableiten, dass sich dies auch in der Nummerierung der Richter und der Apostel widerspiegelt, und zwar auf der Grundlage von einem pro Stamm, d.h. zwölf in jedem Typ.</w:t>
      </w:r>
    </w:p>
    <w:p>
      <w:pPr>
        <w:pStyle w:val="Normal"/>
        <w:rPr/>
      </w:pPr>
      <w:r>
        <w:rPr/>
      </w:r>
    </w:p>
    <w:p>
      <w:pPr>
        <w:pStyle w:val="Normal"/>
        <w:rPr/>
      </w:pPr>
      <w:r>
        <w:rPr/>
        <w:t>Zusätzlich zu den vierundzwanzig Abteilungen des Tempels, d.h. der zweiten und dritten Cherubim, gab es auch vierundzwanzig Richter; zwölf Richter, die ihr Amt unter der ersten Stiftshütte oder dem ersten Cherub als die Periode der Richter innehatten, und zwölf Apostel, die als Richter für die Wiederherstellung des Millenniums ernannt wurden und somit die symbolischen vierundzwanzig Ältesten der vierundzwanzig Abteilungen darstellen, die ihre Kronen vor dem Herrn der Heerscharen ablegten, als ihre Amtszeiten unter dem Herrn zusammengefasst wurden. Zu diesem Zeitpunkt erhalten die vier Cherubim oder Kreaturen sechs Flügel, wobei sie die letzten beiden Flügel der geistigen Unsterblichkeit mit dem Herrn der Heerscharen erlangen. Dieser Status wird mit dem der Seraphim oder der höheren Ränge der Engel gleichgesetzt. Den Auserwählten wird also der Status von elohim oder theoi verliehen.</w:t>
      </w:r>
    </w:p>
    <w:p>
      <w:pPr>
        <w:pStyle w:val="Normal"/>
        <w:rPr/>
      </w:pPr>
      <w:r>
        <w:rPr/>
      </w:r>
    </w:p>
    <w:p>
      <w:pPr>
        <w:pStyle w:val="QUOTES"/>
        <w:rPr/>
      </w:pPr>
      <w:r>
        <w:rPr/>
        <w:t>Sacharja 12:8 An jenem Tag wird der HERR die Bewohner Jerusalems beschützen; und der Schwache unter ihnen wird an jenem Tag wie David sein, und das Haus David wird wie Gott sein, wie der Engel des HERRN vor ihnen. (KJV)</w:t>
      </w:r>
    </w:p>
    <w:p>
      <w:pPr>
        <w:pStyle w:val="Normal"/>
        <w:rPr/>
      </w:pPr>
      <w:r>
        <w:rPr/>
      </w:r>
    </w:p>
    <w:p>
      <w:pPr>
        <w:pStyle w:val="Normal"/>
        <w:rPr>
          <w:szCs w:val="24"/>
        </w:rPr>
      </w:pPr>
      <w:r>
        <w:rPr/>
        <w:t xml:space="preserve">So werden die Schwachen wie David sein, und das Haus David wird wie Elohim sein, wie der Engel Yahovahs vor ihnen. Dieser Text legt eine stufenweise Abfolge fest. Der Engel Yahovas war der Elohim Israels, wie aus Psalm 45:6-7 hervorgeht. Dieser Elohim war Christus (Hebräer 1:8-9). Das Haus David oder die Auserwählten werden zu Elohim werden, wie Christus selbst es war und ist. Sie werden die Schwachen bei der Wiederherstellung des Messias am Ende der Tage stärken (vgl. die Abhandlungen </w:t>
      </w:r>
      <w:hyperlink r:id="rId6">
        <w:r>
          <w:rPr>
            <w:rStyle w:val="InternetLink"/>
            <w:szCs w:val="24"/>
          </w:rPr>
          <w:t>Die Auserwählten als Elohim (Nr. 001)</w:t>
        </w:r>
      </w:hyperlink>
      <w:r>
        <w:rPr>
          <w:szCs w:val="24"/>
        </w:rPr>
        <w:t xml:space="preserve">; </w:t>
      </w:r>
      <w:hyperlink r:id="rId7">
        <w:r>
          <w:rPr>
            <w:rStyle w:val="InternetLink"/>
            <w:szCs w:val="24"/>
          </w:rPr>
          <w:t>Der Engel YHVHs (Nr. 024)</w:t>
        </w:r>
      </w:hyperlink>
      <w:r>
        <w:rPr>
          <w:szCs w:val="24"/>
        </w:rPr>
        <w:t xml:space="preserve">; und </w:t>
      </w:r>
      <w:r>
        <w:rPr>
          <w:color w:val="000000"/>
          <w:szCs w:val="24"/>
          <w:shd w:fill="FFFFFF" w:val="clear"/>
        </w:rPr>
        <w:t>und </w:t>
      </w:r>
      <w:r>
        <w:rPr>
          <w:color w:val="0000FF"/>
          <w:szCs w:val="24"/>
          <w:shd w:fill="FFFFFF" w:val="clear"/>
        </w:rPr>
        <w:t>Die Präexistenz Jesu Christi (Nr. 243)</w:t>
      </w:r>
      <w:r>
        <w:rPr>
          <w:color w:val="000000"/>
          <w:szCs w:val="24"/>
          <w:shd w:fill="FFFFFF" w:val="clear"/>
        </w:rPr>
        <w:t>).</w:t>
      </w:r>
    </w:p>
    <w:p>
      <w:pPr>
        <w:pStyle w:val="Normal"/>
        <w:rPr>
          <w:szCs w:val="24"/>
        </w:rPr>
      </w:pPr>
      <w:r>
        <w:rPr>
          <w:szCs w:val="24"/>
        </w:rPr>
      </w:r>
    </w:p>
    <w:p>
      <w:pPr>
        <w:pStyle w:val="Normal"/>
        <w:rPr/>
      </w:pPr>
      <w:r>
        <w:rPr/>
        <w:t>Die letzte Periode der Heerschar zeigt die vier lebenden Geschöpfe um den Thron Gottes, aber die Reihenfolge der Heerschar für diese fünfte Periode wurde geändert. Die Anordnung der Stämme mit den Bewegungen von Juda, Ruben, Ephraim und Dan ist ein Thema für sich. Die Anordnung der Stämme in Hesekiel 48:31ff. nach Toren variiert ebenfalls die Positionierung sowohl nach Toren als auch nach Ländern (Hesek. 48:1-29).</w:t>
      </w:r>
    </w:p>
    <w:p>
      <w:pPr>
        <w:pStyle w:val="Normal"/>
        <w:rPr/>
      </w:pPr>
      <w:r>
        <w:rPr/>
      </w:r>
    </w:p>
    <w:p>
      <w:pPr>
        <w:pStyle w:val="Normal"/>
        <w:rPr>
          <w:color w:val="000000"/>
          <w:szCs w:val="24"/>
          <w:shd w:fill="FFFFFF" w:val="clear"/>
        </w:rPr>
      </w:pPr>
      <w:r>
        <w:rPr/>
        <w:t xml:space="preserve">Auch die Aufteilung der Stämme für die 144.000 hängt mit diesen Konzepten zusammen. Dan wird mit Ephraim zum Stamm Joseph zusammengelegt, und Manasse wird bei dieser Aufteilung zu einem eigenständigen Stamm, ebenso wie Levi. Die Aufteilung dient dem Zweck des neuen Priestertums (Offb 7,4-8) (siehe auch den Artikel </w:t>
      </w:r>
      <w:r>
        <w:rPr>
          <w:color w:val="0000FF"/>
          <w:szCs w:val="24"/>
          <w:shd w:fill="FFFFFF" w:val="clear"/>
        </w:rPr>
        <w:t>Die Stadt Gottes (Nr. 180)</w:t>
      </w:r>
      <w:r>
        <w:rPr>
          <w:color w:val="000000"/>
          <w:szCs w:val="24"/>
          <w:shd w:fill="FFFFFF" w:val="clear"/>
        </w:rPr>
        <w:t>).</w:t>
      </w:r>
    </w:p>
    <w:p>
      <w:pPr>
        <w:pStyle w:val="QUOTES"/>
        <w:rPr>
          <w:shd w:fill="FFFFFF" w:val="clear"/>
        </w:rPr>
      </w:pPr>
      <w:r>
        <w:rPr>
          <w:shd w:fill="FFFFFF" w:val="clear"/>
        </w:rPr>
        <w:t>Offenbarung 7,4-8 Und ich hörte die Zahl derer, die versiegelt waren; und es waren versiegelt hundertvierundvierzigtausend aus allen Stämmen der Kinder Israel. 5 Aus dem Stamm Juda wurden zwölftausend versiegelt. Aus dem Stamm Ruben wurden zwölftausend versiegelt. Aus dem Stamm Gad wurden zwölftausend versiegelt. 6 Aus dem Stamm Aser wurden zwölftausend versiegelt. Vom Stamm Naphthali wurden zwölftausend versiegelt. Vom Stamm Manasse wurden zwölftausend versiegelt. 7 aus dem Stamm Simeon wurden zwölftausend versiegelt. Vom Stamm Levi wurden zwölftausend versiegelt. vom Stamm Issaschar wurden zwölftausend versiegelt. 8 Vom Stamm Sebulon wurden zwölftausend versiegelt. Vom Stamme Joseph wurden zwölftausend versiegelt. Vom Stamm Benjamin wurden zwölftausend versiegelt. (KJV)</w:t>
      </w:r>
    </w:p>
    <w:p>
      <w:pPr>
        <w:pStyle w:val="Normal"/>
        <w:rPr>
          <w:shd w:fill="FFFFFF" w:val="clear"/>
        </w:rPr>
      </w:pPr>
      <w:r>
        <w:rPr>
          <w:shd w:fill="FFFFFF" w:val="clear"/>
        </w:rPr>
      </w:r>
    </w:p>
    <w:p>
      <w:pPr>
        <w:pStyle w:val="Normal"/>
        <w:rPr/>
      </w:pPr>
      <w:r>
        <w:rPr/>
        <w:t>In dieser Zuordnung wird Dan mit Ephraim als zusammengesetzter Stamm Josephs verbunden, damit Levi seinen Platz unter dem Priestertum Melchisedeks in der Endzeit einnehmen kann - aber Dan fährt fort, sein Erstgeburtsrecht im physischen System als Richter Israels zu nehmen.</w:t>
      </w:r>
    </w:p>
    <w:p>
      <w:pPr>
        <w:pStyle w:val="Normal"/>
        <w:rPr/>
      </w:pPr>
      <w:r>
        <w:rPr/>
      </w:r>
    </w:p>
    <w:p>
      <w:pPr>
        <w:pStyle w:val="Normal"/>
        <w:rPr/>
      </w:pPr>
      <w:r>
        <w:rPr/>
        <w:t>Die Cherubim sind auch in dieser letzten Phase eins mit dem Messias. Dieser Aspekt des Tausendjährigen Systems wird an anderer Stelle behandelt.</w:t>
      </w:r>
    </w:p>
    <w:p>
      <w:pPr>
        <w:pStyle w:val="Normal"/>
        <w:rPr/>
      </w:pPr>
      <w:r>
        <w:rPr/>
      </w:r>
    </w:p>
    <w:p>
      <w:pPr>
        <w:pStyle w:val="Normal"/>
        <w:rPr/>
      </w:pPr>
      <w:r>
        <w:rPr/>
        <w:t>Anmerkung:</w:t>
      </w:r>
    </w:p>
    <w:p>
      <w:pPr>
        <w:pStyle w:val="Normal"/>
        <w:rPr/>
      </w:pPr>
      <w:r>
        <w:rPr/>
        <w:t>Die Festlegung des Monats Adar und (We)Adar im Jahr 597 v. Chr. richtet sich nach den Mondphasen. Die Encyclopaedia Judaica vermerkt die Gefangenschaft und legt den 2. Adar auf den 15. und 16. März des Jahres 597 v. Chr.. Im Artikel "Hesekiel" in Band 6, Seite 1082, Fußnote 1 heißt es:</w:t>
      </w:r>
    </w:p>
    <w:p>
      <w:pPr>
        <w:pStyle w:val="Normal"/>
        <w:rPr/>
      </w:pPr>
      <w:r>
        <w:rPr/>
      </w:r>
    </w:p>
    <w:p>
      <w:pPr>
        <w:pStyle w:val="Normal"/>
        <w:rPr/>
      </w:pPr>
      <w:r>
        <w:rPr/>
        <w:t>Die Jahreszählung in den Daten beginnt mit dem Exil von König Jojachin (1:2; 33:21; 40:1), das von einer babylonischen Chronik auf 2 Adar (Mitte März) 597 datiert wird. Doch in II Chron. 36:10 beginnt das Exil jedoch "um die Jahreswende", d. h. im nächsten Monat, Nisan, dem Beginn von Nebukadnezars achtem Jahr (II. Könige 24:12). Die Zeit des Exils begann also im Nisan (April) 597, und ihre Jahre liefen, wie die babylonischen Regierungsjahre, von Nisan bis Adar.</w:t>
      </w:r>
    </w:p>
    <w:p>
      <w:pPr>
        <w:pStyle w:val="Normal"/>
        <w:rPr/>
      </w:pPr>
      <w:r>
        <w:rPr/>
      </w:r>
    </w:p>
    <w:p>
      <w:pPr>
        <w:pStyle w:val="Normal"/>
        <w:rPr/>
      </w:pPr>
      <w:r>
        <w:rPr/>
        <w:t>Dies ist nicht korrekt. Die Juden bezeichnen Adar 1 als Adar und Adar 2 auch als Adar oder WeAdar. Sie verwenden nicht die Begriffe Adar 1 und 2; es heißt einfach Adar und Adar.</w:t>
      </w:r>
    </w:p>
    <w:p>
      <w:pPr>
        <w:pStyle w:val="Normal"/>
        <w:rPr/>
      </w:pPr>
      <w:r>
        <w:rPr/>
      </w:r>
    </w:p>
    <w:p>
      <w:pPr>
        <w:pStyle w:val="Normal"/>
        <w:rPr/>
      </w:pPr>
      <w:r>
        <w:rPr/>
        <w:t>Der Hinweis auf die Jahreswende in 2Chronik 36:10 bezieht sich auf die Tagundnachtgleiche im März. Er bezieht sich nicht auf den Monat Nisan. Der biblische Hinweis auf den Jahreswechsel zu Laubhütten bedeutet auch, dass er in die Zeit der September- Tagundnachtgleiche fällt. Die Frühlings-Tagundnachtgleiche fällt sieben Mal in jedem Neunzehn-Jahres-Zyklus in den WeAdar. Es gibt also keinerlei Widerspruch zwischen der Babylonischen Chronik und 2Chronik in der Frage der Gefangenschaft.</w:t>
      </w:r>
    </w:p>
    <w:p>
      <w:pPr>
        <w:pStyle w:val="Normal"/>
        <w:rPr/>
      </w:pPr>
      <w:r>
        <w:rPr/>
      </w:r>
    </w:p>
    <w:p>
      <w:pPr>
        <w:pStyle w:val="Normal"/>
        <w:rPr/>
      </w:pPr>
      <w:r>
        <w:rPr/>
        <w:t>Hesekiels Hinweis bezieht sich auf das dreißigste Jahr. Diese Bezugnahme bezieht sich nicht auf irgendein dreißigstes Jahr eines bekannten Königs oder Systems. Die einfache Aussage wird so verstanden, wie sie im alttestamentlichen Text steht.</w:t>
      </w:r>
    </w:p>
    <w:p>
      <w:pPr>
        <w:pStyle w:val="Normal"/>
        <w:rPr/>
      </w:pPr>
      <w:r>
        <w:rPr/>
      </w:r>
    </w:p>
    <w:p>
      <w:pPr>
        <w:pStyle w:val="Normal"/>
        <w:rPr/>
      </w:pPr>
      <w:r>
        <w:rPr/>
        <w:t>Es gibt auch eine andere Wiederherstellung durch Whiston, die nicht korrekt ist, da sie auf einer fehlerhaften Struktur der Regierungsjahre beruht. Dies führt manchmal zu Verwirrung.</w:t>
      </w:r>
    </w:p>
    <w:p>
      <w:pPr>
        <w:pStyle w:val="Normal"/>
        <w:rPr/>
      </w:pPr>
      <w:r>
        <w:rPr/>
      </w:r>
    </w:p>
    <w:p>
      <w:pPr>
        <w:pStyle w:val="Normal"/>
        <w:rPr/>
      </w:pPr>
      <w:r>
        <w:rPr/>
        <w:t>Die Bestimmung der Neumonde für 597 zeigt uns, dass es in diesem Jahr ein WeAdar gab.</w:t>
      </w:r>
    </w:p>
    <w:p>
      <w:pPr>
        <w:pStyle w:val="Normal"/>
        <w:rPr/>
      </w:pPr>
      <w:r>
        <w:rPr/>
      </w:r>
    </w:p>
    <w:p>
      <w:pPr>
        <w:pStyle w:val="Normal"/>
        <w:rPr/>
      </w:pPr>
      <w:r>
        <w:rPr/>
        <w:t>Der Neumond fiel am 12. März um 1500 Uhr Jerusalemer Zeitrechnung. Der nächste Neumond fiel auf den 11. April um 0733 Uhr. Die Tagundnachtgleiche fiel am 27. März um 1333 Uhr Jerusalemer Ortszeit.</w:t>
      </w:r>
    </w:p>
    <w:p>
      <w:pPr>
        <w:pStyle w:val="Normal"/>
        <w:rPr/>
      </w:pPr>
      <w:r>
        <w:rPr/>
      </w:r>
    </w:p>
    <w:p>
      <w:pPr>
        <w:pStyle w:val="Normal"/>
        <w:rPr/>
      </w:pPr>
      <w:r>
        <w:rPr/>
        <w:t>Es sind mehr als 14 volle Tage vom 12. März 597 bis zum 27. März 597, von Nachmittag zu Nachmittag, wo wir sechzehn Tage haben. Daher kann der März nicht der Neumond sein, der der Tagundnachtgleiche am nächsten liegt, und der 11. April um 0733 Uhr ist der Neumond von Nisan. Wir haben also einen WeAdar und der 2. Tag von WeAdar ist der 14/15. März, selbst wenn man den 13. März als Monatsanfang annimmt und nicht den 15/16. März, wie Judaica meint.</w:t>
      </w:r>
    </w:p>
    <w:p>
      <w:pPr>
        <w:pStyle w:val="Normal"/>
        <w:rPr/>
      </w:pPr>
      <w:r>
        <w:rPr/>
      </w:r>
    </w:p>
    <w:p>
      <w:pPr>
        <w:pStyle w:val="Normal"/>
        <w:rPr/>
      </w:pPr>
      <w:r>
        <w:rPr/>
        <w:t>Die Gefangenschaft fand also zur Jahreswende statt, d.h. zur Zeit der Tagundnachtgleiche, die im WeAdar und genau am 2. WeAdar oder am 14/15 März oder 15/16 März nach jüdischer Rechnung lag.</w:t>
      </w:r>
    </w:p>
    <w:p>
      <w:pPr>
        <w:pStyle w:val="Normal"/>
        <w:rPr/>
      </w:pPr>
      <w:r>
        <w:rPr/>
      </w:r>
    </w:p>
    <w:p>
      <w:pPr>
        <w:pStyle w:val="Normal"/>
        <w:rPr/>
      </w:pPr>
      <w:r>
        <w:rPr/>
        <w:t>Das Jahr wird also ab dem Beginn des Vorjahres im April 598 v. Chr. berechnet.</w:t>
      </w:r>
    </w:p>
    <w:p>
      <w:pPr>
        <w:pStyle w:val="Normal"/>
        <w:rPr/>
      </w:pPr>
      <w:r>
        <w:rPr/>
      </w:r>
    </w:p>
    <w:p>
      <w:pPr>
        <w:pStyle w:val="Normal"/>
        <w:rPr>
          <w:color w:val="000000"/>
          <w:szCs w:val="24"/>
          <w:shd w:fill="FFFFFF" w:val="clear"/>
        </w:rPr>
      </w:pPr>
      <w:r>
        <w:rPr/>
        <w:t xml:space="preserve">April 597 v. u. Z. ist also der Beginn des zweiten Jahres; 596 v. u. Z. ist der Beginn des dritten Jahres; 595 v. u. Z. ist der Beginn des vierten Jahres; und 594 v. u. Z. ist der Beginn des fünften Jahres der Gefangenschaft Jojachins (vgl. die Abhandlungen Das Gesetz lesen mit </w:t>
      </w:r>
      <w:r>
        <w:rPr>
          <w:color w:val="0000FF"/>
          <w:szCs w:val="24"/>
          <w:shd w:fill="FFFFFF" w:val="clear"/>
        </w:rPr>
        <w:t>Das Gesetz lesen mit Esra und Nehemia (Nr. 250)</w:t>
      </w:r>
      <w:r>
        <w:rPr>
          <w:color w:val="000000"/>
          <w:szCs w:val="24"/>
          <w:shd w:fill="FFFFFF" w:val="clear"/>
        </w:rPr>
        <w:t>; und </w:t>
      </w:r>
      <w:r>
        <w:rPr>
          <w:color w:val="0000FF"/>
          <w:szCs w:val="24"/>
          <w:shd w:fill="FFFFFF" w:val="clear"/>
        </w:rPr>
        <w:t>Der Fall Jerusalems an Babylon (Nr. 250B)</w:t>
      </w:r>
      <w:r>
        <w:rPr>
          <w:color w:val="000000"/>
          <w:szCs w:val="24"/>
          <w:shd w:fill="FFFFFF" w:val="clear"/>
        </w:rPr>
        <w:t>).</w:t>
      </w:r>
    </w:p>
    <w:p>
      <w:pPr>
        <w:sectPr>
          <w:headerReference w:type="even" r:id="rId8"/>
          <w:headerReference w:type="default" r:id="rId9"/>
          <w:headerReference w:type="first" r:id="rId10"/>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numPr>
          <w:ilvl w:val="0"/>
          <w:numId w:val="0"/>
        </w:numPr>
        <w:rPr>
          <w:b/>
          <w:b/>
          <w:sz w:val="22"/>
          <w:szCs w:val="22"/>
          <w:lang w:eastAsia="zh-CN"/>
        </w:rPr>
      </w:pPr>
      <w:r>
        <w:rPr>
          <w:b/>
          <w:sz w:val="22"/>
          <w:szCs w:val="22"/>
          <w:lang w:eastAsia="zh-CN"/>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t>APPENDIX A:</w:t>
      </w:r>
    </w:p>
    <w:p>
      <w:pPr>
        <w:pStyle w:val="Normal"/>
        <w:rPr>
          <w:b/>
          <w:b/>
          <w:sz w:val="22"/>
          <w:szCs w:val="22"/>
          <w:lang w:eastAsia="zh-CN"/>
        </w:rPr>
      </w:pPr>
      <w:r>
        <w:rPr>
          <w:b/>
          <w:sz w:val="22"/>
          <w:szCs w:val="22"/>
          <w:lang w:eastAsia="zh-CN"/>
        </w:rPr>
      </w:r>
    </w:p>
    <w:p>
      <w:pPr>
        <w:pStyle w:val="Normal"/>
        <w:rPr/>
      </w:pPr>
      <w:r>
        <w:rPr/>
        <w:drawing>
          <wp:inline distT="0" distB="0" distL="0" distR="0">
            <wp:extent cx="6024245" cy="738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3" r="-4" b="-3"/>
                    <a:stretch>
                      <a:fillRect/>
                    </a:stretch>
                  </pic:blipFill>
                  <pic:spPr bwMode="auto">
                    <a:xfrm>
                      <a:off x="0" y="0"/>
                      <a:ext cx="6024245" cy="73837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24245" cy="505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6024245" cy="5050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24245" cy="583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 t="-4" r="-4" b="-4"/>
                    <a:stretch>
                      <a:fillRect/>
                    </a:stretch>
                  </pic:blipFill>
                  <pic:spPr bwMode="auto">
                    <a:xfrm>
                      <a:off x="0" y="0"/>
                      <a:ext cx="6024245" cy="5832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24245" cy="583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4" t="-4" r="-4" b="-4"/>
                    <a:stretch>
                      <a:fillRect/>
                    </a:stretch>
                  </pic:blipFill>
                  <pic:spPr bwMode="auto">
                    <a:xfrm>
                      <a:off x="0" y="0"/>
                      <a:ext cx="6024245" cy="5832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pPr>
      <w:r>
        <w:rPr/>
        <w:drawing>
          <wp:inline distT="0" distB="0" distL="0" distR="0">
            <wp:extent cx="6024245" cy="597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 t="-4" r="-4" b="-4"/>
                    <a:stretch>
                      <a:fillRect/>
                    </a:stretch>
                  </pic:blipFill>
                  <pic:spPr bwMode="auto">
                    <a:xfrm>
                      <a:off x="0" y="0"/>
                      <a:ext cx="6024245" cy="5979795"/>
                    </a:xfrm>
                    <a:prstGeom prst="rect">
                      <a:avLst/>
                    </a:prstGeom>
                  </pic:spPr>
                </pic:pic>
              </a:graphicData>
            </a:graphic>
          </wp:inline>
        </w:drawing>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bookmarkStart w:id="0" w:name="_Hlk149841527"/>
    <w:r>
      <w:rPr>
        <w:i/>
      </w:rPr>
      <w:t>Die Bedeutung von Hesekiels Vision</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Bedeutung von Hesekiels Vision</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Die Bedeutung von Hesekiels Vi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Bedeutung von Hesekiels Vision</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g.org/weblibs/study_papers/P025.hrml" TargetMode="External"/><Relationship Id="rId5" Type="http://schemas.openxmlformats.org/officeDocument/2006/relationships/hyperlink" Target="http://german.cg.org/weblibs/study_papers/P115.hrml" TargetMode="External"/><Relationship Id="rId6" Type="http://schemas.openxmlformats.org/officeDocument/2006/relationships/hyperlink" Target="http://german.cg.org/weblibs/study_papers/P001.hrml" TargetMode="External"/><Relationship Id="rId7" Type="http://schemas.openxmlformats.org/officeDocument/2006/relationships/hyperlink" Target="http://german.cg.org/weblibs/study_papers/P024.hr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19:00Z</dcterms:created>
  <dc:creator>Wade Cox</dc:creator>
  <dc:description/>
  <cp:keywords/>
  <dc:language>en-US</dc:language>
  <cp:lastModifiedBy>Denise Sostaric</cp:lastModifiedBy>
  <cp:lastPrinted>2003-03-01T10:05:00Z</cp:lastPrinted>
  <dcterms:modified xsi:type="dcterms:W3CDTF">2023-11-02T08:07:00Z</dcterms:modified>
  <cp:revision>3</cp:revision>
  <dc:subject/>
  <dc:title>Die Bedeutung von Hesekiels Vision [108]</dc:title>
</cp:coreProperties>
</file>