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224A</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Jesaja 45,9-13</w:t>
      </w:r>
    </w:p>
    <w:p>
      <w:pPr>
        <w:pStyle w:val="Normal"/>
        <w:jc w:val="center"/>
        <w:rPr>
          <w:b/>
          <w:b/>
          <w:sz w:val="72"/>
          <w:szCs w:val="72"/>
        </w:rPr>
      </w:pPr>
      <w:r>
        <w:rPr>
          <w:b/>
          <w:sz w:val="72"/>
          <w:szCs w:val="72"/>
        </w:rPr>
      </w:r>
    </w:p>
    <w:p>
      <w:pPr>
        <w:pStyle w:val="Normal"/>
        <w:jc w:val="center"/>
        <w:rPr/>
      </w:pPr>
      <w:r>
        <w:rPr/>
      </w:r>
    </w:p>
    <w:p>
      <w:pPr>
        <w:pStyle w:val="Normal"/>
        <w:jc w:val="center"/>
        <w:rPr>
          <w:sz w:val="18"/>
          <w:szCs w:val="18"/>
        </w:rPr>
      </w:pPr>
      <w:r>
        <w:rPr>
          <w:sz w:val="18"/>
          <w:szCs w:val="18"/>
        </w:rPr>
        <w:t>(Ausgabe 1.0 20191104-20191104)</w:t>
      </w:r>
    </w:p>
    <w:p>
      <w:pPr>
        <w:pStyle w:val="Normal"/>
        <w:rPr>
          <w:sz w:val="18"/>
          <w:szCs w:val="18"/>
        </w:rPr>
      </w:pPr>
      <w:r>
        <w:rPr>
          <w:sz w:val="18"/>
          <w:szCs w:val="18"/>
        </w:rPr>
      </w:r>
    </w:p>
    <w:p>
      <w:pPr>
        <w:pStyle w:val="Normal"/>
        <w:rPr/>
      </w:pPr>
      <w:r>
        <w:rPr/>
      </w:r>
    </w:p>
    <w:p>
      <w:pPr>
        <w:pStyle w:val="Normal"/>
        <w:rPr/>
      </w:pPr>
      <w:r>
        <w:rPr/>
        <w:t>Untersuchen wir nun die am wenigsten zitierten Verse des Jesaja-Textes und vielleicht der gesamten Bibel. Die Trinitarier beziehen sich nicht darauf, und die Ditheisten und Binitarier beziehen sich auch nicht darauf, da er ganz klar besagt, dass Christus geschaffen wurde.</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9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rPr>
      </w:pPr>
      <w:r>
        <w:rPr>
          <w:b/>
          <w:sz w:val="32"/>
          <w:szCs w:val="32"/>
        </w:rPr>
        <w:t xml:space="preserve">Jesaja 45,9-13 </w:t>
      </w:r>
    </w:p>
    <w:p>
      <w:pPr>
        <w:pStyle w:val="Normal"/>
        <w:rPr/>
      </w:pPr>
      <w:r>
        <w:rPr/>
        <w:t>Wenn wir uns mit dem Wesen Gottes befassen, sollten wir die folgenden Texte und die Implikationen untersuchen und herausfinden, warum Ditheisten und Binitarier diesen Vers nicht zitieren.  Wir wissen, warum Trinitarier ihn nicht zitieren, weil er ihre Argumente zerstört, und das ist der wahre Grund, warum der Armstrongismus und die Ableger der WCG und COG (SD) ihn ebenfalls nicht zitieren.</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Normal"/>
        <w:rPr/>
      </w:pPr>
      <w:r>
        <w:rPr/>
      </w:r>
    </w:p>
    <w:p>
      <w:pPr>
        <w:pStyle w:val="QUOTES"/>
        <w:rPr/>
      </w:pPr>
      <w:r>
        <w:rPr/>
        <w:t>Jesaja 45:11 (RSV) sagt: „So spricht der Herr, der Heilige Israels, und sein Schöpfer: ....</w:t>
      </w:r>
    </w:p>
    <w:p>
      <w:pPr>
        <w:pStyle w:val="Normal"/>
        <w:rPr/>
      </w:pPr>
      <w:r>
        <w:rPr/>
      </w:r>
    </w:p>
    <w:p>
      <w:pPr>
        <w:pStyle w:val="Normal"/>
        <w:rPr/>
      </w:pPr>
      <w:r>
        <w:rPr/>
        <w:t>Der Text ist ziemlich umfassend in dem, was Christus im Namen des Herrn der Heerscharen sagt. Außerdem ist klar, dass Christus als der Heilige Israels und der Herr der Heerscharen als sein Schöpfer und Schöpfer der Erde und der Menschheit und der Heerscharen des Himmels und auch als Befehlshaber der Heerscharen des Himmels bezeichnet wird.</w:t>
      </w:r>
    </w:p>
    <w:p>
      <w:pPr>
        <w:pStyle w:val="Normal"/>
        <w:rPr/>
      </w:pPr>
      <w:r>
        <w:rPr/>
      </w:r>
    </w:p>
    <w:p>
      <w:pPr>
        <w:pStyle w:val="Normal"/>
        <w:rPr/>
      </w:pPr>
      <w:r>
        <w:rPr/>
        <w:t>Gott sagt hier, dass er ihn (d. h. Yahovah von Israel oder Christus) in Gerechtigkeit erweckt hat.</w:t>
      </w:r>
    </w:p>
    <w:p>
      <w:pPr>
        <w:pStyle w:val="Normal"/>
        <w:rPr/>
      </w:pPr>
      <w:r>
        <w:rPr/>
      </w:r>
    </w:p>
    <w:p>
      <w:pPr>
        <w:pStyle w:val="QUOTES"/>
        <w:rPr/>
      </w:pPr>
      <w:r>
        <w:rPr/>
        <w:t>Jesaja 45:9-13 „Wehe dem, der mit seinem Schöpfer hadert, ein irdenes Gefäß mit dem Töpfer! Sagt der Ton zu dem, der ihn töpfert: „Was machst du da?“ oder: „Dein Werk hat keine Griffe“? 10 Wehe dem, der zu einem Vater sagt: „Was zeugst du?“ oder zu einer Frau: „Womit bist du in Geburtswehen?“ 11So spricht der HERR, der Heilige Israels, und sein Schöpfer: "Willst du mich über meine Kinder befragen oder mich über das Werk meiner Hände belehren? 12Ich habe die Erde gemacht und den Menschen auf ihr erschaffen; meine Hände haben den Himmel ausgespannt, und ich habe ihrer ganzen Heerschar befohlen. 13 Ich habe ihn in Gerechtigkeit erweckt und will alle seine Wege gerade machen; er soll meine Stadt bauen und meine Verbannten befreien, nicht um Preis oder Lohn, spricht der Herr der Heerscharen.</w:t>
      </w:r>
    </w:p>
    <w:p>
      <w:pPr>
        <w:pStyle w:val="Normal"/>
        <w:rPr/>
      </w:pPr>
      <w:r>
        <w:rPr/>
      </w:r>
    </w:p>
    <w:p>
      <w:pPr>
        <w:pStyle w:val="Normal"/>
        <w:rPr/>
      </w:pPr>
      <w:r>
        <w:rPr/>
        <w:t>In Apostelgeschichte 2,25-35 zitiert Petrus in 2,25-28 Psalm 16,8-11 und macht damit deutlich, dass Christus der Heilige Gottes ist, der nicht im Scheol oder im Grab zurückgelassen wurde, um die Verwesung zu sehen; das ist die Verwesung des Körpers.</w:t>
      </w:r>
    </w:p>
    <w:p>
      <w:pPr>
        <w:pStyle w:val="Normal"/>
        <w:rPr/>
      </w:pPr>
      <w:r>
        <w:rPr/>
      </w:r>
    </w:p>
    <w:p>
      <w:pPr>
        <w:pStyle w:val="QUOTES"/>
        <w:rPr/>
      </w:pPr>
      <w:r>
        <w:rPr/>
        <w:t>Apostelgeschichte 2,25-28 Denn David sagt von ihm: „Ich sah den Herrn allezeit vor mir; denn er ist zu meiner Rechten, dass ich nicht erschüttert werde; 26 darum freute sich mein Herz, und meine Zunge frohlockte; und mein Fleisch wird in Hoffnung wohnen. 27 Denn du überlässt meine Seele nicht dem Hades (Scheol) und lässt deinen Heiligen nicht das Verderben sehen. 28Du hast mir die Wege des Lebens gezeigt; du wirst mich mit deinem Angesicht erfreuen.'</w:t>
      </w:r>
    </w:p>
    <w:p>
      <w:pPr>
        <w:pStyle w:val="Normal"/>
        <w:rPr/>
      </w:pPr>
      <w:r>
        <w:rPr/>
      </w:r>
    </w:p>
    <w:p>
      <w:pPr>
        <w:pStyle w:val="Normal"/>
        <w:rPr/>
      </w:pPr>
      <w:r>
        <w:rPr/>
        <w:t>So auch in Apostelgeschichte 13:35:</w:t>
      </w:r>
    </w:p>
    <w:p>
      <w:pPr>
        <w:pStyle w:val="QUOTES"/>
        <w:rPr/>
      </w:pPr>
      <w:r>
        <w:rPr/>
        <w:t>Apg 13:35 Darum sagt er auch in einem anderen Psalm: „Du wirst deinen Heiligen nicht verderben lassen.</w:t>
      </w:r>
    </w:p>
    <w:p>
      <w:pPr>
        <w:pStyle w:val="Normal"/>
        <w:rPr/>
      </w:pPr>
      <w:r>
        <w:rPr/>
      </w:r>
    </w:p>
    <w:p>
      <w:pPr>
        <w:pStyle w:val="Normal"/>
        <w:rPr/>
      </w:pPr>
      <w:r>
        <w:rPr/>
        <w:t>Im Text von Psalm 16:2 wurde das letzte Wort, das mit Herr übersetzt wird, von den Sopherim von Yahovah in Adonai umgewandelt, wie auch an den anderen 133 Stellen, an denen es umgewandelt wurde und die von Bullinger aufgelistet werden (vgl. Bibel Ap. 32).</w:t>
      </w:r>
    </w:p>
    <w:p>
      <w:pPr>
        <w:pStyle w:val="Normal"/>
        <w:rPr/>
      </w:pPr>
      <w:r>
        <w:rPr/>
      </w:r>
    </w:p>
    <w:p>
      <w:pPr>
        <w:pStyle w:val="QUOTES"/>
        <w:rPr/>
      </w:pPr>
      <w:r>
        <w:rPr/>
        <w:t>Psalm 16:2 O meine Seele, du hast zu dem HERRN gesagt: Du bist mein HERR [Yahovah]; meine Güte reicht nicht zu dir;</w:t>
      </w:r>
    </w:p>
    <w:p>
      <w:pPr>
        <w:pStyle w:val="Normal"/>
        <w:rPr/>
      </w:pPr>
      <w:r>
        <w:rPr/>
      </w:r>
    </w:p>
    <w:p>
      <w:pPr>
        <w:pStyle w:val="Normal"/>
        <w:rPr/>
      </w:pPr>
      <w:r>
        <w:rPr/>
        <w:t>Wenn der Heilige Israels einen Schöpfer hat, dann ist er logischerweise erschaffen worden und nicht gleichberechtigt mit seinem Gott, was genau das ist, was Hebräer 3:2 im Griechischen (poiesanti) und die RSV sagt und was auch Offenbarung 3:14 sagt.  Trotz dieser klaren Texte, die in der Apostelgeschichte mit Christus identifiziert werden, weigern sich die Ditheisten und Binitarier, sich damit auseinanderzusetzen. Und die WCG-Abkömmlinge leugnen, dass der Eine Wahre Gott im Alten Testament überhaupt erwähnt wird, was eine eklatante Entstellung ist.</w:t>
      </w:r>
    </w:p>
    <w:p>
      <w:pPr>
        <w:pStyle w:val="Normal"/>
        <w:rPr/>
      </w:pPr>
      <w:r>
        <w:rPr/>
      </w:r>
    </w:p>
    <w:p>
      <w:pPr>
        <w:pStyle w:val="Normal"/>
        <w:rPr/>
      </w:pPr>
      <w:r>
        <w:rPr/>
        <w:t xml:space="preserve">Siehe auch das Studienpapier </w:t>
      </w:r>
      <w:hyperlink r:id="rId2">
        <w:r>
          <w:rPr>
            <w:rStyle w:val="InternetLink"/>
          </w:rPr>
          <w:t>Jesaja 9,6 (Nr. 224)</w:t>
        </w:r>
      </w:hyperlink>
      <w:r>
        <w:rPr/>
        <w:t>.</w:t>
      </w:r>
    </w:p>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2</w:t>
    </w:r>
    <w:r>
      <w:rPr>
        <w:i/>
        <w:szCs w:val="24"/>
        <w:rFonts w:eastAsia="Times New Roman"/>
        <w:lang w:val="en-AU" w:eastAsia="zh-CN"/>
      </w:rPr>
      <w:fldChar w:fldCharType="end"/>
    </w:r>
    <w:r>
      <w:rPr>
        <w:rFonts w:eastAsia="Times New Roman"/>
        <w:i/>
        <w:spacing w:val="-3"/>
        <w:szCs w:val="24"/>
        <w:lang w:val="en-AU" w:eastAsia="zh-CN"/>
      </w:rPr>
      <w:tab/>
      <w:t>Jesaja 45,9-13</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Jesaja 45,9-13</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224.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1:50:00Z</dcterms:created>
  <dc:creator>Denise</dc:creator>
  <dc:description/>
  <cp:keywords/>
  <dc:language>en-US</dc:language>
  <cp:lastModifiedBy>Denise Sostaric</cp:lastModifiedBy>
  <cp:lastPrinted>2003-03-01T10:05:00Z</cp:lastPrinted>
  <dcterms:modified xsi:type="dcterms:W3CDTF">2024-06-07T01:50:00Z</dcterms:modified>
  <cp:revision>2</cp:revision>
  <dc:subject/>
  <dc:title>Jesaja 45,9-13 [224A]</dc:title>
</cp:coreProperties>
</file>