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56C</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er Ursprung und die Grundlage der karaitischen Spaltung</w:t>
      </w:r>
    </w:p>
    <w:p>
      <w:pPr>
        <w:pStyle w:val="Normal"/>
        <w:jc w:val="center"/>
        <w:rPr>
          <w:b/>
          <w:b/>
          <w:bCs/>
          <w:sz w:val="18"/>
          <w:szCs w:val="18"/>
        </w:rPr>
      </w:pPr>
      <w:r>
        <w:rPr>
          <w:b/>
          <w:bCs/>
          <w:sz w:val="18"/>
          <w:szCs w:val="18"/>
        </w:rPr>
      </w:r>
    </w:p>
    <w:p>
      <w:pPr>
        <w:pStyle w:val="Normal"/>
        <w:jc w:val="center"/>
        <w:rPr/>
      </w:pPr>
      <w:r>
        <w:rPr>
          <w:sz w:val="18"/>
          <w:szCs w:val="18"/>
        </w:rPr>
        <w:t>(Ausgabe 1.0 20121108-20121108)</w:t>
        <w:br/>
      </w:r>
      <w:r>
        <w:rPr/>
        <w:br/>
      </w:r>
    </w:p>
    <w:p>
      <w:pPr>
        <w:pStyle w:val="Normal"/>
        <w:rPr/>
      </w:pPr>
      <w:r>
        <w:rPr/>
        <w:t>In diesem Studienpapier werden wir den Ursprung und die Grundlage der karaitischen Häresie und ihre Haltung zum und ihren Konflikt mit dem rabbinischen Judentum untersuchen.</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er Ursprung und die Grundlage der karaitischen Spaltung </w:t>
      </w:r>
    </w:p>
    <w:p>
      <w:pPr>
        <w:pStyle w:val="Normal"/>
        <w:jc w:val="left"/>
        <w:rPr>
          <w:b/>
          <w:b/>
          <w:bCs/>
          <w:sz w:val="32"/>
          <w:szCs w:val="32"/>
        </w:rPr>
      </w:pPr>
      <w:r>
        <w:rPr>
          <w:b/>
          <w:bCs/>
          <w:sz w:val="32"/>
          <w:szCs w:val="32"/>
        </w:rPr>
      </w:r>
    </w:p>
    <w:p>
      <w:pPr>
        <w:pStyle w:val="Normal"/>
        <w:rPr/>
      </w:pPr>
      <w:r>
        <w:rPr/>
        <w:t>Eli Barnavi, der Direktor des Morris Curiel Center for International Studies und Professor für jüdische Geschichte an der Universität Tel Aviv, hat ein nützliches Werk über die Karaiten verfasst, doch wie alle jüdischen Werke lässt es einen kritischen Aspekt der Analyse des Tempelsystems vermissen.</w:t>
        <w:br/>
        <w:t xml:space="preserve">Laut dem Artikel The Karaites: Eine mittelalterliche jüdische Sekte Die Karaiten, biblische Fundamentalisten, stellten die Autorität des rabbinischen Judentums in Frage </w:t>
      </w:r>
      <w:r>
        <w:rPr>
          <w:b/>
        </w:rPr>
        <w:t>(nachgedruckt aus ELI BARNAVI'S</w:t>
      </w:r>
      <w:hyperlink r:id="rId2">
        <w:r>
          <w:rPr>
            <w:rStyle w:val="InternetLink"/>
            <w:b/>
          </w:rPr>
          <w:t xml:space="preserve"> </w:t>
        </w:r>
      </w:hyperlink>
      <w:hyperlink r:id="rId3">
        <w:r>
          <w:rPr>
            <w:rStyle w:val="InternetLink"/>
            <w:color w:val="1155CC"/>
            <w:u w:val="single"/>
          </w:rPr>
          <w:t>A Historical Atlas of the Jewish People</w:t>
        </w:r>
      </w:hyperlink>
      <w:r>
        <w:rPr/>
        <w:t xml:space="preserve">, </w:t>
      </w:r>
      <w:r>
        <w:rPr>
          <w:b/>
        </w:rPr>
        <w:t>(SCHOCKEN BOOKS)).</w:t>
      </w:r>
    </w:p>
    <w:p>
      <w:pPr>
        <w:pStyle w:val="Normal"/>
        <w:rPr/>
      </w:pPr>
      <w:r>
        <w:rPr/>
        <w:t>"Die muslimische Eroberung führte zur Entstehung von zwei solchen Kräften, die mehr als ein Merkmal gemeinsam haben: Karaismus und aktivistischer Messianismus".</w:t>
      </w:r>
    </w:p>
    <w:p>
      <w:pPr>
        <w:pStyle w:val="Normal"/>
        <w:rPr/>
      </w:pPr>
      <w:r>
        <w:rPr/>
        <w:br/>
        <w:t>Diese Behauptung ist zu einem großen Irrtum des modernen Judentums geworden. Die messianischen Aktivitäten des christlichen Glaubens gehen auf Christus und die Apostel und das Tempeljudentum zurück, wo der Messianismus eine bedeutende Kraft war.</w:t>
      </w:r>
    </w:p>
    <w:p>
      <w:pPr>
        <w:pStyle w:val="Normal"/>
        <w:rPr/>
      </w:pPr>
      <w:r>
        <w:rPr/>
        <w:br/>
        <w:t>Nach Philo wurde, wie wir in dem Studienpapier</w:t>
      </w:r>
      <w:hyperlink r:id="rId4">
        <w:r>
          <w:rPr>
            <w:rStyle w:val="InternetLink"/>
          </w:rPr>
          <w:t xml:space="preserve"> </w:t>
        </w:r>
      </w:hyperlink>
      <w:hyperlink r:id="rId5">
        <w:r>
          <w:rPr>
            <w:rStyle w:val="InternetLink"/>
            <w:i/>
          </w:rPr>
          <w:t>Gottes Kalender (Nr. 156)</w:t>
        </w:r>
      </w:hyperlink>
      <w:r>
        <w:rPr>
          <w:i/>
        </w:rPr>
        <w:t xml:space="preserve"> </w:t>
      </w:r>
      <w:r>
        <w:rPr/>
        <w:t xml:space="preserve">und anderswo gezeigt haben, der Kalender, der im Tempel eingehalten wurde, nach der Konjunktion des Neumonds bestimmt und festgelegt, wie sie von den akademischen Schulen in Judäa bestimmt wurde. Die Tempelbehörden wurden von den Sadduzäern organisiert, und die Pharisäer hatten im Tempel keine Autorität, außer neun Jahre lang unter Königin Alexandra. Ihr so genanntes "mündliches Gesetz" wurde als völlig fehlerhaft angesehen, und nur die schriftliche Tora wurde akzeptiert und verwendet. Nach dem Fall des Tempels kann man aus der Mischna ersehen, wie die mündlichen Traditionen zwischen dem Ende der Tempelperiode 70 n.u.Z. und ca. 200 n.u.Z., als die Pharisäer die Sadduzäer ablösten, in das Tempelsystem eingefügt wurden. Die Pharisäer bildeten das rabbinische System, um das Judentum zu kontrollieren, und die Funktionsweise ihres Systems beruhte auf einer Tradition, die als mündliches Gesetz bezeichnet wurde. Die Tradition hat keine faktische Grundlage und wurde im späten Tempeljudentum des zweiten Jahrhunderts unter den Proto-Pharisäern eingeführt und steht im Widerspruch zum geschriebenen Gesetz Gottes im Pentateuch. Einiges davon basiert auf den ägyptischen Mysterien und spiegelt sich in den Kommentaren im </w:t>
      </w:r>
      <w:r>
        <w:rPr>
          <w:i/>
        </w:rPr>
        <w:t>Buch der Jubiläen</w:t>
      </w:r>
      <w:r>
        <w:rPr/>
        <w:t xml:space="preserve"> und im </w:t>
      </w:r>
      <w:r>
        <w:rPr>
          <w:i/>
        </w:rPr>
        <w:t>Buch Henoch</w:t>
      </w:r>
      <w:r>
        <w:rPr/>
        <w:t xml:space="preserve"> wider.</w:t>
      </w:r>
    </w:p>
    <w:p>
      <w:pPr>
        <w:pStyle w:val="Normal"/>
        <w:rPr/>
      </w:pPr>
      <w:r>
        <w:rPr/>
        <w:br/>
        <w:t>Einige der Juden, die sich nach dem Fall des Tempels zerstreuten, wurden von den späteren Irrlehren der Pharisäer abgeschnitten. Einer von ihnen ist der Stamm der Lemba in Simbabwe entlang des Limpopo-Flusses. Sie nahmen in der Zerstreuung schwarze Frauen, aber die männliche YDNA ist jüdisch und ihr Buba-Clan ist levitisch mit der aaronischen oder kohenitischen Haplogruppe unter ihnen als Priestern. Sie bestimmen den Neumond durch die Beobachtung des abnehmenden Mondes drei Tage vor der Konjunktion anhand seiner Spiegelung auf dem Wasser in einer Schale. Das ist die Tradition des Beobachtungssystems, das sie in der Zerstreuung benutzten, und könnte durchaus die Grundlage für Davids Bemerkungen in Samuel sein, da er wusste, dass er drei Tage vor Neumond am Hof erscheinen musste. Das System der Beobachtung wurde also von denjenigen angewandt, die nicht den von Philo erwähnten akademischen Schulen angehörten. Die akademischen Schulen gab es auch in Issachar, wie uns der Pentateuch berichtet.</w:t>
      </w:r>
    </w:p>
    <w:p>
      <w:pPr>
        <w:pStyle w:val="Normal"/>
        <w:rPr/>
      </w:pPr>
      <w:r>
        <w:rPr/>
        <w:br/>
        <w:t>Die Konflikte, die in der Zeit nach dem Tempel auftraten, stammten von dem Rest, der nach dem Sturz der Sadduzäer übrig geblieben war, und dem Konflikt mit den Samaritern, die weiterhin den Kalender nach der Tempelzeit auf der Grundlage der Konjunktion beibehielten. Die Pharisäer entwickelten sich zum rabbinischen System mit seinem Gericht in Jamnia und begannen, das System der Beobachtungen mit den falschen Zeugen einzuführen, die die Verschiebung des Systems um einen Tag bestätigen sollten, um die so genannten Probleme, die sie im Tempelkalender sahen, und die Unannehmlichkeiten, die durch ihre Traditionen verursacht wurden, zu vermeiden. So begannen sie, Neumondfeuer zu entzünden, auf die sich die Sadduzäer des Nach-Tempel-Systems (die erschöpft und entrechtet waren) und die Samaritaner sowie die Nach-Tempel-Christen unter den Juden in Judäa und Galiläa nicht mehr verlassen konnten. Die rabbinische Propaganda behauptet, dass die Samariter und andere damit begannen, irreführende Leuchtfeuer zu entzünden, was eine falsche Darstellung ist. Es waren die Rabbiner selbst, die begannen, irreführende Leuchtfeuer zu entzünden, um ihre Verfälschung des Kalenders durch ihre Traditionen zu rechtfertigen. Die Samaritaner hatten nichts geändert. Vor der Zerstörung des Tempels konnten sich alle drei Elemente für die Neumonde auf den Tempelkalender verlassen. Als die Pharisäer die Kontrolle übernahmen und das rabbinische System einführten, begannen sie, Leuchtfeuer zu entzünden, um ihre "Beobachtungen" in dem von ihnen errichteten falschen System zu rechtfertigen, das faktisch der Vorläufer der Verschiebungen war, die schließlich unter dem Hillel-System entwickelt wurden und erst im zwölften Jahrhundert unter Maimonides ihren Abschluss fanden.</w:t>
        <w:br/>
        <w:br/>
        <w:t>Der Rest der Sadduzäer, die Samariter und die Christen lehnten das rabbinische Judentum in seiner heutigen Form ab, und ab dem Ende des ersten Jahrhunderts kam es im gesamten Nahen Osten und innerhalb des Judentums zu einem Konflikt.</w:t>
      </w:r>
    </w:p>
    <w:p>
      <w:pPr>
        <w:pStyle w:val="Normal"/>
        <w:rPr/>
      </w:pPr>
      <w:r>
        <w:rPr/>
        <w:br/>
        <w:t>Im Text von Barnavi heißt es selbst: "Die Karaiten werden in schriftlichen Quellen erstmals im späten achten Jahrhundert erwähnt. Sie selbst behaupten, Nachkommen von Dissidenten aus der Zeit des Ersten Tempels zu sein, und die rabbinische Tradition führt sie auf oppositionelle Strömungen aus der Zeit des Zweiten Tempels zurück.</w:t>
      </w:r>
    </w:p>
    <w:p>
      <w:pPr>
        <w:pStyle w:val="Normal"/>
        <w:rPr/>
      </w:pPr>
      <w:r>
        <w:rPr/>
        <w:br/>
        <w:t xml:space="preserve">Die Anfänge der karaitischen Aktivitäten werden mit der Figur des Anan ben David in Verbindung gebracht - einem gelehrten und aristokratischen Mann, der wahrscheinlich einer Familie von Exilanten, den Führern des babylonischen Judentums, angehörte. Seine unmittelbaren Anhänger waren eine kleine Gruppe von Intellektuellen, die die Lehren der Sekte formulierten und sie in jüdischen Zentren im gesamten Kalifat, einschließlich Palästina, verkündeten. Im zehnten und elften Jahrhundert standen die karaitischen Gemeinden unter dem Schutz bedeutender Mitglieder der Sekte, die einflussreiche Positionen am Hof des Herrschers eingenommen hatten. Unter der Führung eines </w:t>
      </w:r>
      <w:r>
        <w:rPr>
          <w:i/>
        </w:rPr>
        <w:t xml:space="preserve">Nasi </w:t>
      </w:r>
      <w:r>
        <w:rPr/>
        <w:t>(Prinzen), der sich auf eine davidische Abstammung berief, zogen die Karaiten viele bedeutende Gelehrte der Bibelexegese, des Rechts, der hebräischen Lexikographie und der Philosophie an." (ebd.)</w:t>
      </w:r>
    </w:p>
    <w:p>
      <w:pPr>
        <w:pStyle w:val="Normal"/>
        <w:rPr/>
      </w:pPr>
      <w:r>
        <w:rPr/>
        <w:br/>
        <w:t>Dennoch wird von uns erwartet, dass wir glauben, dass die modernen, schlecht informierten Karaiten aus einer solch angesehenen Linie hervorgegangen sind. Die Zerstörung des ursprünglichen Kalenders rührt von dem Wunsch des Nach-Tempel-Judentums her, die Illusion rabbinischer Autorität aufrechtzuerhalten und nicht den von Gott festgelegten Kalender. Die anschließende Perversion des karaitischen Systems ist auf die Perversion des Judentums selbst zurückzuführen.</w:t>
        <w:br/>
        <w:br/>
        <w:t>Die Einführung des falschen Kalenders in das westliche Christentum durch die Athanasier, die von 325-381 n.u.Z. von Rom und Ägypten aus in Alexandria zu Trinitariern wurden, wie es in Nizäa (325 n.u.Z.) und auf dem Konzil von Konstantinopel (381) festgelegt wurde, machte keinen Unterschied bei der Berechnung des Kalenders, da sie immer auf der Grundlage der Konjunktion erfolgte, wie sie von den astronomischen Schulen festgelegt wurde, wie es auch die Sabbatarier und die messianischen Juden taten. Die meisten messianischen Juden wurden zu sabbatarischen Christen.</w:t>
        <w:br/>
        <w:br/>
        <w:t>Nach den Unterdrückungen durch Hadrian begannen die Juden, sich als Gruppe unter den arabischen Stämmen zu behaupten und die verschiedenen Stammesgruppen zu dominieren. Die Spaltung und Dominanz war der Grund dafür, dass sich der Konflikt in Arabien verfestigte. Die Juden verbündeten sich mit den arabischen Heiden, um die christlichen Gruppen dort zu vernichten. Der Islam entstand dort aus dem sabbatarisch-christlichen System, und die Juden taten ihr Bestes, um das System des Islam und das sabbatarisch-christliche System dort und anderswo zu zerstören. Sie wurden zu den sabbatarischen Paulizianern in Kleinasien und zu dem System in Arabien, das zum modernen Islam wurde. Die meisten Muslime verstehen weder den Koran noch ihre eigene frühe Geschichte (siehe das Studienpapier</w:t>
      </w:r>
      <w:hyperlink r:id="rId6">
        <w:r>
          <w:rPr>
            <w:rStyle w:val="InternetLink"/>
          </w:rPr>
          <w:t xml:space="preserve"> </w:t>
        </w:r>
      </w:hyperlink>
      <w:hyperlink r:id="rId7">
        <w:r>
          <w:rPr>
            <w:rStyle w:val="InternetLink"/>
            <w:i/>
          </w:rPr>
          <w:t>Einführung in den Korankommentar (Nr. Q001)</w:t>
        </w:r>
      </w:hyperlink>
      <w:r>
        <w:rPr/>
        <w:t>)</w:t>
      </w:r>
    </w:p>
    <w:p>
      <w:pPr>
        <w:pStyle w:val="Normal"/>
        <w:rPr/>
      </w:pPr>
      <w:r>
        <w:rPr/>
        <w:br/>
        <w:t>Im Jahr 344 n.u.Z. entwickelten zwei babylonische Rabbiner den babylonischen Kalender mit seinem im sechsten Jahrhundert v.u.Z. von Babylon aus eingeführten System der Verschiebungen von Tagen. Das ist auch der Grund, warum der jüdische Kalender um einen beträchtlichen Betrag von der Bestimmung des Kalenders nach den biblischen Aufzeichnungen abweicht (siehe</w:t>
      </w:r>
      <w:hyperlink r:id="rId8">
        <w:r>
          <w:rPr>
            <w:rStyle w:val="InternetLink"/>
            <w:i/>
            <w:color w:val="1155CC"/>
            <w:u w:val="single"/>
          </w:rPr>
          <w:t xml:space="preserve"> Zeitabläufe der Zeitalter (Nr. 272)</w:t>
        </w:r>
      </w:hyperlink>
      <w:r>
        <w:rPr/>
        <w:t>).</w:t>
      </w:r>
    </w:p>
    <w:p>
      <w:pPr>
        <w:pStyle w:val="Normal"/>
        <w:rPr/>
      </w:pPr>
      <w:r>
        <w:rPr/>
        <w:br/>
        <w:t>Da die Juden den Tempelkalender seit einigen Jahrhunderten nicht mehr einhielten, war es ihnen egal, dass ihr Kalender in den Zeitzyklen der Interkalationen, die der Tempel einhielt, um einige Jahre vom Tempelkalender abwich und somit nicht den landwirtschaftlichen Zyklen entsprach. Jedem aufmerksamen Juden im Nahen Osten wurde klar, dass in manchen Jahren das Passa früh war und die Gerste für das Schwingopfer nicht reif war. So entstand die Opposition gegen das System von Hillel, das als falsches System angesehen wurde. Das lag daran, dass das Schwingopfer in einigen Jahren nicht stattfinden konnte, weil der Hillel-Kalender von 358 n.u.Z., als Rabbi Hillel II. ihn einführte, nicht mit der Gerstenernte synchronisiert war, wie es in der Tempelzeit immer der Fall gewesen war, mit dem Tempelkalender, der nach den Konjunktionen bestimmt wurde.</w:t>
      </w:r>
    </w:p>
    <w:p>
      <w:pPr>
        <w:pStyle w:val="Normal"/>
        <w:rPr/>
      </w:pPr>
      <w:r>
        <w:rPr/>
        <w:br/>
        <w:t>Dies veranlasste die Juden, die beschlossen hatten, dass die Beobachtungen notwendig waren, dazu, die Fehler zu korrigieren, die durch das babylonische System der Einrückungen von Tagen von den rabbinischen Autoritäten eingeführt worden waren. Sie kannten also das richtige Berechnungssystem nicht. Da sie die Beobachtungen brauchten, um die richtige Reifung der Gerste zu bestimmen, akzeptierten sie, dass die Propaganda der Rabbiner richtig war, dass der Tempel keinen festen Kalender hatte. Die Lüge, dass das Tempelsystem auf Beobachtungen beruhte, stammte von den Rabbinern selbst. Sie erfanden sie, um die Zerstörung ihres eigenen Kalenders zu rechtfertigen, um ihre Verschiebungen zu rechtfertigen. Die größte Lüge im Nach-Tempel-Judentum kam vom Judentum selbst, um die Irrlehre der Traditionen des so genannten mündlichen Gesetzes zu rechtfertigen. Sie wurde dem Judentum von seiner eigenen Sekte der Pharisäer aufgezwungen, die zu den Rabbinern geworden waren.</w:t>
      </w:r>
    </w:p>
    <w:p>
      <w:pPr>
        <w:pStyle w:val="Normal"/>
        <w:rPr/>
      </w:pPr>
      <w:r>
        <w:rPr/>
        <w:br/>
        <w:t>Diese Leute, die das rabbinische Judentum ablehnten, waren ein kleines, aber eigenständiges Element des Judentums. Sie überlebten, bis das Judentum ins Mittelalter eintrat, als der Hillel-Kalender schließlich von Maimonides umgestaltet wurde, um die Fehler so weit wie möglich zu beseitigen. Die Gruppe, die ihn von Anfang an wegen seiner Mängel bekämpft hatte, wurde als karaitische Häresie bekannt und war zu dieser Zeit von Bedeutung und wurde zu einer anerkannten Alternative zum Judentum.</w:t>
      </w:r>
    </w:p>
    <w:p>
      <w:pPr>
        <w:pStyle w:val="Normal"/>
        <w:rPr/>
      </w:pPr>
      <w:r>
        <w:rPr/>
        <w:br/>
        <w:t>Da sie aus einer Reaktion auf ein fehlerhaftes System entstanden war und aus Juden bestand, die sie aus dem rabbinischen Judentum selbst rekrutierte, war ihr Scheitern unvermeidlich.</w:t>
      </w:r>
    </w:p>
    <w:p>
      <w:pPr>
        <w:pStyle w:val="Normal"/>
        <w:rPr/>
      </w:pPr>
      <w:r>
        <w:rPr/>
        <w:br/>
        <w:t xml:space="preserve">Eli Barnavi sagt über sie: "Der größte Teil der intellektuellen Anstrengungen der Karaiten war darauf gerichtet, die Irrtümer der Rabbiner zu beweisen. Ihr kritischer Scharfsinn und ihre gründliche Kenntnis der rabbinischen Lehren garantierten das hohe Niveau ihrer Polemik. Und ihr religiöser Angriff wurde von einer erbitterten sozialen Kritik an der jüdischen Führung, den Exilanten, den </w:t>
      </w:r>
      <w:r>
        <w:rPr>
          <w:i/>
        </w:rPr>
        <w:t>Geonim</w:t>
      </w:r>
      <w:r>
        <w:rPr/>
        <w:t xml:space="preserve"> (Vorstehern der Akademien)</w:t>
      </w:r>
      <w:r>
        <w:rPr>
          <w:i/>
        </w:rPr>
        <w:t xml:space="preserve"> und </w:t>
      </w:r>
      <w:r>
        <w:rPr/>
        <w:t>den sie umgebenden Würdenträgern begleitet."</w:t>
        <w:br/>
        <w:br/>
        <w:t>Die Grundlage der Opposition war also die der Sadduzäer (bestehend aus dem landbesitzenden Adel) gegenüber den Pharisäern, die zu Rabbinern wurden. Ihr Wissen war jedoch ebenso begrenzt wie ihre spätere Macht und ihr Reichtum. Ihr Einfluss führte dazu, dass diejenigen, die die Gruppen in Arabien bildeten, islamisiert wurden. Die Gruppen selbst stammten von den Sabbatariern ab, die sich als Paulizianer über Kleinasien und Arabien verbreiteten, wo die Kirche oder "Muhammad", bestehend aus den Zwölf Ältesten des Glaubens unter dem Propheten Qasim, gegründet wurde. Sie wurde nach den "Vier rechtgeleiteten Kalifen" korrumpiert und heidnisch.</w:t>
      </w:r>
    </w:p>
    <w:p>
      <w:pPr>
        <w:pStyle w:val="Normal"/>
        <w:rPr/>
      </w:pPr>
      <w:r>
        <w:rPr/>
        <w:br/>
        <w:t xml:space="preserve">Eli Barnavi sagt: "Der islamische Einfluss war in allen Aspekten des Karaismus offensichtlich - in ihrer philosophischen Anschauung, in ihren spirituellen Ansichten, Bräuchen, Gesetzen und Gerichtsverfahren. Das Hauptmerkmal der Karaiten ist ihre Ablehnung der Autorität des mündlichen Gesetzes und der Glaube an die Notwendigkeit eines direkten, unabhängigen und kritischen Studiums der Bibel. Ein "Karait" liest die </w:t>
      </w:r>
      <w:r>
        <w:rPr>
          <w:i/>
        </w:rPr>
        <w:t>Mikra</w:t>
      </w:r>
      <w:r>
        <w:rPr/>
        <w:t xml:space="preserve"> (den Pentateuch) und erkennt die Heilige Schrift als alleinige Quelle des religiösen Gesetzes an.</w:t>
      </w:r>
    </w:p>
    <w:p>
      <w:pPr>
        <w:pStyle w:val="Normal"/>
        <w:rPr/>
      </w:pPr>
      <w:r>
        <w:rPr/>
        <w:br/>
        <w:t>Dieser biblische Fundamentalismus bildete die Grundlage ihrer gesamten Religiosität und stellte sie unwiderruflich in Opposition zum talmudischen Judentum. Einige der karaitischen Lehren und Bräuche, die sie von den Rabbaniten unterscheiden, sind die buchstäbliche Auslegung der biblischen Vorschriften über die Einhaltung des Sabbats und die unterschiedliche Feier der Feste (sie blasen weder das Schofar an Rosch ha-Schanah noch schwingen sie die "vier Arten" an Sukkot; und sie ignorieren Chanukka, da es in der Bibel nicht erwähnt wird). Darüber hinaus sind sie besonders streng in Bezug auf das Gesetz über die Eheschließung unter Verwandten. Ihre Liturgie besteht größtenteils aus biblischen Psalmen und sie praktizieren unterschiedliche Methoden des rituellen Schlachtens - ein Brauch, der die Kluft zwischen ihnen und den Rabbaniten vergrößert hat, da sie nicht dieselben Speisen teilen können."</w:t>
      </w:r>
    </w:p>
    <w:p>
      <w:pPr>
        <w:pStyle w:val="Normal"/>
        <w:rPr/>
      </w:pPr>
      <w:r>
        <w:rPr/>
        <w:br/>
        <w:t>Man beachte, dass die Karaiten schon damals die Traditionen bezüglich der Kaschrut in den Speisegesetzen nicht akzeptierten. Sie waren jedoch nicht stark genug, um die rabbinische Tradition zu destabilisieren.</w:t>
      </w:r>
    </w:p>
    <w:p>
      <w:pPr>
        <w:pStyle w:val="Normal"/>
        <w:rPr/>
      </w:pPr>
      <w:r>
        <w:rPr/>
        <w:br/>
        <w:t>"Der Angriff der Karaiten war nicht stark genug, um die rabbinische Zitadelle zu zerstören, aber es gelang ihm, ihre Mauern zu durchbrechen, denn die Sekte rekrutierte viele Konvertiten. Gegen Ende des elften Jahrhunderts hatte die Sekte in den meisten Gemeinden der muslimischen Welt und des byzantinischen Reiches Anhänger: in den östlichen Teilen des Kalifats, in Palästina und Ägypten, in Nordafrika, in Spanien und in Kleinasien." (ebd.)</w:t>
      </w:r>
    </w:p>
    <w:p>
      <w:pPr>
        <w:pStyle w:val="Normal"/>
        <w:rPr/>
      </w:pPr>
      <w:r>
        <w:rPr/>
        <w:br/>
        <w:t>Ihr Scheitern war auf den ihnen innewohnenden Zionismus zurückzuführen, und wie wir aus der Prophezeiung wissen, würde es ihnen nicht erlaubt werden, nach Jerusalem zurückzukehren, um den Tempel wieder aufzubauen und das biblische System zu errichten, bis dies unter den Zeugen und dem Messias am Ende dieses Zeitalters geschehen würde.</w:t>
      </w:r>
    </w:p>
    <w:p>
      <w:pPr>
        <w:pStyle w:val="Normal"/>
        <w:rPr/>
      </w:pPr>
      <w:r>
        <w:rPr/>
        <w:br/>
        <w:t>Barnavi bezieht sich auf diesen Zionismus wie folgt:</w:t>
      </w:r>
    </w:p>
    <w:p>
      <w:pPr>
        <w:pStyle w:val="Normal"/>
        <w:rPr/>
      </w:pPr>
      <w:r>
        <w:rPr/>
        <w:t>"Die Karaiten hingegen betrachteten die Zerstreuung als Unglücksfall. Ihre Lehre betonte nachdrücklich die Verpflichtung, im Land Israel zu leben. In Jerusalem zu wohnen, vor seinen Toren zu beten, sich strengen Reinigungspraktiken zu unterziehen - diese konkreten Maßnahmen sollten das Ende der Tage beschleunigen: und ohne sie gab es keine Hoffnung auf Erlösung. Daher auch die ständige Propaganda für eine Rückkehr nach Zion. Und in der Tat begnügten sich viele der Sektierer nicht mit der Predigt, sondern versuchten, das Ideal zu verwirklichen. Folglich bildeten zwischen dem neunten und elften Jahrhundert die 'Rosen' - wie sich die Karaiten im Gegensatz zu den rabbinischen 'Dornen' nannten - die Mehrheit der jüdischen Gemeinde in Jerusalem."</w:t>
      </w:r>
    </w:p>
    <w:p>
      <w:pPr>
        <w:pStyle w:val="Normal"/>
        <w:rPr/>
      </w:pPr>
      <w:r>
        <w:rPr/>
        <w:br/>
        <w:t>Es gibt jedoch immer noch eine kleine Minderheit von Juden und eine Reihe von Nichtjuden, die nichts über das Tempelsystem wissen. Eine Reihe von Predigern des armstrongschen Systems gehen mit diesen falschen rabbinischen Behauptungen hausieren, um ihre Befolgung des Hillel-Kalenders zu rechtfertigen. Und das, obwohl die Rabbiner selbst wissen, dass er hoffnungslos falsch ist. Allerdings fehlt den Rabbinern selbst der Mut, zuzugeben, dass das rabbinische System selbst auf einer Lüge beruht.</w:t>
      </w:r>
    </w:p>
    <w:p>
      <w:pPr>
        <w:pStyle w:val="Normal"/>
        <w:rPr/>
      </w:pPr>
      <w:r>
        <w:rPr/>
        <w:br/>
        <w:t>Das karaitische System ist eine ebenso schwerwiegende Irrlehre wie das Hillel-System, das es bekämpft.</w:t>
        <w:br/>
        <w:br/>
        <w:t>Das System, das den Hillel-Kalender verwendet, insbesondere das System der Armstrongiten, weiß es entweder nicht besser, will es nicht besser wissen oder ist nicht in der Lage, die Sache zu erforschen. So oder so können oder wollen sie die "Mitglieder" ihres Volkes nicht lehren. Wir haben sogar erlebt, dass einige dieser Geistlichen die eklatante Lüge wiederholen, dass es keinen Tempelkalender gab. Sie scheinen nicht einmal zu wissen, dass die Schöpfung selbst, der Himmel und die Jahreszeiten, gegen sie Zeugnis ablegen. Christus selbst legte gegen die Traditionen der Pharisäer Zeugnis ab, und niemand bis auf Armstrong und einen der Diakone der COG (SD) hatte jemals etwas mit dem Hillel-System zu tun gehabt, bis ein kleines Element in Transsylvanien zu Häretikern wurde und sich schließlich vor ein paar Jahrhunderten dem Judentum anschloss.</w:t>
        <w:br/>
        <w:br/>
        <w:t>Diese Leute haben keine Entschuldigung dafür, dieser Ketzerei zu folgen, und diejenigen, die das tun, korrumpieren den Kalender und halten das Abendmahl oder die Versöhnungstage nicht an den richtigen Tagen, außer bei sehr seltenen Gelegenheiten, wenn sie keine andere Wahl haben. Sie werden nicht an der Ersten Auferstehung teilnehmen. Kein Teil des Christentums im vierten Jahrhundert ließ sich davon täuschen, da sie den Kalender nach dem Fall des Tempels jahrhundertelang korrekt hielten und sich nicht davon täuschen ließen. Auch nicht die Athanasier, die nach Konstantinopel 381 als Trinitarier auftraten. In Nizäa im Jahr 325 einigten sie sich auf die Modalitäten des Osterfestes, das sie als heidnisches Oster- oder Ishtar-Fest annahmen, was den Kalender in einigen Jahren durcheinanderbrachte, aber sie waren nie so häretisch wie das Judentum in Bezug auf den Kalender.</w:t>
      </w:r>
    </w:p>
    <w:p>
      <w:pPr>
        <w:pStyle w:val="Normal"/>
        <w:rPr/>
      </w:pPr>
      <w:r>
        <w:rPr/>
        <w:br/>
      </w:r>
    </w:p>
    <w:sectPr>
      <w:headerReference w:type="even" r:id="rId9"/>
      <w:headerReference w:type="default" r:id="rId10"/>
      <w:headerReference w:type="first" r:id="rId11"/>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er Ursprung und die Grundlage der karaitischen Spaltun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Ursprung und die Grundlage der karaitischen Spaltun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0805241272/jewishfamilycom" TargetMode="External"/><Relationship Id="rId3" Type="http://schemas.openxmlformats.org/officeDocument/2006/relationships/hyperlink" Target="http://www.amazon.com/exec/obidos/ASIN/0805241272/jewishfamilycom" TargetMode="External"/><Relationship Id="rId4" Type="http://schemas.openxmlformats.org/officeDocument/2006/relationships/hyperlink" Target="http://www.ccg.org/english/s/P156.html" TargetMode="External"/><Relationship Id="rId5" Type="http://schemas.openxmlformats.org/officeDocument/2006/relationships/hyperlink" Target="http://german.ccg.org/weblibs/study_papers/P156.html" TargetMode="External"/><Relationship Id="rId6" Type="http://schemas.openxmlformats.org/officeDocument/2006/relationships/hyperlink" Target="http://www.ccg.org/english/s/Q001.html" TargetMode="External"/><Relationship Id="rId7" Type="http://schemas.openxmlformats.org/officeDocument/2006/relationships/hyperlink" Target="http://german.ccg.org/weblibs/study_papers/Q001.html" TargetMode="External"/><Relationship Id="rId8" Type="http://schemas.openxmlformats.org/officeDocument/2006/relationships/hyperlink" Target="http://www.ccg.org/english/s/p272.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0:52:00Z</dcterms:created>
  <dc:creator>Denise</dc:creator>
  <dc:description/>
  <cp:keywords/>
  <dc:language>en-US</dc:language>
  <cp:lastModifiedBy>Denise Sostaric</cp:lastModifiedBy>
  <cp:lastPrinted>2003-03-01T10:05:00Z</cp:lastPrinted>
  <dcterms:modified xsi:type="dcterms:W3CDTF">2024-08-14T00:55:00Z</dcterms:modified>
  <cp:revision>3</cp:revision>
  <dc:subject/>
  <dc:title>Der Ursprung und die Grundlage der karaitischen Spaltung [156C]</dc:title>
</cp:coreProperties>
</file>