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sz w:val="72"/>
          <w:szCs w:val="72"/>
        </w:rPr>
      </w:pPr>
      <w:r>
        <w:rPr>
          <w:b/>
          <w:sz w:val="72"/>
          <w:szCs w:val="72"/>
        </w:rPr>
        <w:t>Das ewige Reich Gottes</w:t>
      </w:r>
    </w:p>
    <w:p>
      <w:pPr>
        <w:pStyle w:val="Normal"/>
        <w:jc w:val="center"/>
        <w:rPr>
          <w:b/>
          <w:b/>
          <w:sz w:val="72"/>
          <w:szCs w:val="72"/>
        </w:rPr>
      </w:pPr>
      <w:r>
        <w:rPr>
          <w:b/>
          <w:sz w:val="72"/>
          <w:szCs w:val="72"/>
        </w:rPr>
      </w:r>
    </w:p>
    <w:p>
      <w:pPr>
        <w:pStyle w:val="Normal"/>
        <w:jc w:val="center"/>
        <w:rPr>
          <w:sz w:val="18"/>
          <w:szCs w:val="18"/>
        </w:rPr>
      </w:pPr>
      <w:r>
        <w:rPr>
          <w:sz w:val="18"/>
          <w:szCs w:val="18"/>
        </w:rPr>
        <w:t>(Ausgabe 3.5 19951124-20001021-20070718-20151016)</w:t>
      </w:r>
    </w:p>
    <w:p>
      <w:pPr>
        <w:pStyle w:val="Normal"/>
        <w:rPr>
          <w:sz w:val="18"/>
          <w:szCs w:val="18"/>
        </w:rPr>
      </w:pPr>
      <w:r>
        <w:rPr>
          <w:sz w:val="18"/>
          <w:szCs w:val="18"/>
        </w:rPr>
      </w:r>
    </w:p>
    <w:p>
      <w:pPr>
        <w:pStyle w:val="Normal"/>
        <w:rPr/>
      </w:pPr>
      <w:r>
        <w:rPr/>
        <w:t xml:space="preserve">Dieses Studienpapier befasst sich mit dem Endergebnis und dem Ziel des Heilsplans. Die Stadt Gottes wird erklärt (siehe auch das Studienpapier </w:t>
      </w:r>
      <w:r>
        <w:rPr>
          <w:color w:val="0000FF"/>
        </w:rPr>
        <w:t>Die Stadt Gottes (Nr. 180)</w:t>
      </w:r>
      <w:r>
        <w:rPr/>
        <w:t>) und die geistige Bedeutung wird aufgezeigt. Die Bewegung Gottes zu diesem Planetensystem macht eine Neuordnung der Verwaltungsstruktur des Universums erforderlich. Dies wird untersucht.</w:t>
      </w:r>
    </w:p>
    <w:p>
      <w:pPr>
        <w:pStyle w:val="Normal"/>
        <w:rPr/>
      </w:pPr>
      <w:r>
        <w:rPr/>
      </w:r>
    </w:p>
    <w:p>
      <w:pPr>
        <w:pStyle w:val="Normal"/>
        <w:ind w:right="317" w:hanging="0"/>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 1995, 1999, 2000, 2007, 2015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70406487"/>
      <w:bookmarkEnd w:id="0"/>
      <w:r>
        <w:rPr>
          <w:b/>
          <w:bCs/>
          <w:sz w:val="32"/>
          <w:szCs w:val="32"/>
        </w:rPr>
        <w:t xml:space="preserve">Das ewige Reich Gottes </w:t>
      </w:r>
    </w:p>
    <w:p>
      <w:pPr>
        <w:pStyle w:val="Normal"/>
        <w:rPr>
          <w:b/>
          <w:b/>
          <w:bCs/>
          <w:sz w:val="32"/>
          <w:szCs w:val="32"/>
        </w:rPr>
      </w:pPr>
      <w:r>
        <w:rPr>
          <w:b/>
          <w:bCs/>
          <w:sz w:val="32"/>
          <w:szCs w:val="32"/>
        </w:rPr>
      </w:r>
      <w:bookmarkStart w:id="1" w:name="_Hlk170406487"/>
      <w:bookmarkStart w:id="2" w:name="_Hlk170406487"/>
      <w:bookmarkEnd w:id="2"/>
    </w:p>
    <w:p>
      <w:pPr>
        <w:pStyle w:val="Normal"/>
        <w:rPr/>
      </w:pPr>
      <w:r>
        <w:rPr/>
        <w:t>Die eigentliche Bedeutung und der Zweck des Reiches Gottes besteht darin, allen Verrücktheiten dieser Welt ein Ende zu setzen. Bei der Errichtung des ewigen Reiches Gottes wird dieses Universum in den Zustand zurückversetzt, in dem es sich vor der Rebellion befand, allerdings in einem fortgeschrittenen Zustand, in dem die menschliche Struktur vollendet ist.</w:t>
      </w:r>
    </w:p>
    <w:p>
      <w:pPr>
        <w:pStyle w:val="Normal"/>
        <w:rPr/>
      </w:pPr>
      <w:r>
        <w:rPr/>
      </w:r>
    </w:p>
    <w:p>
      <w:pPr>
        <w:pStyle w:val="Normal"/>
        <w:rPr/>
      </w:pPr>
      <w:r>
        <w:rPr/>
        <w:t xml:space="preserve">Wir haben bereits ausführlich über die Rebellion der Heerscharen berichtet und darüber, wie ein Drittel von ihnen rebellierte und viele Teile des Universums und die Systeme der Erde zerstörte, so dass eine Neuschöpfung notwendig wurde. Wir haben die 6.000 Jahre der Begrenzung von Satans Macht durchlaufen und befinden uns am Ende dieser Zeit. Die nächste Phase, die wir durchlaufen werden, sind die 1.000 Jahre bis zur Auferstehung der Toten. In der Allgemeinen Auferstehung werden wir uns dann mit dem menschlichen Element der Schöpfung befassen, nachdem wir uns mit dem geistigen Element befasst haben, und dieses Element zur Einsicht und damit zum ewigen Leben bringen. Siehe </w:t>
      </w:r>
      <w:hyperlink r:id="rId2">
        <w:r>
          <w:rPr>
            <w:rStyle w:val="InternetLink"/>
          </w:rPr>
          <w:t>Die zweite Auferstehung und das Gericht des Großen Weißen Throns (Nr. 143B)</w:t>
        </w:r>
      </w:hyperlink>
      <w:r>
        <w:rPr/>
        <w:t>.</w:t>
      </w:r>
    </w:p>
    <w:p>
      <w:pPr>
        <w:pStyle w:val="Normal"/>
        <w:rPr/>
      </w:pPr>
      <w:r>
        <w:rPr/>
      </w:r>
    </w:p>
    <w:p>
      <w:pPr>
        <w:pStyle w:val="Normal"/>
        <w:rPr/>
      </w:pPr>
      <w:r>
        <w:rPr/>
        <w:t>Wir brechen jeden Aspekt der Macht der Dämonen, jede Autorität und Herrschaft, unter der sie errichtet wurden, und jedes Regierungssystem, das im Universum errichtet wurde. Dieser Planet ist nicht der einzige Ort, an dem die Dämonen Macht hatten. Das Universum wurde in große Quadranten oder Sektoren eingeteilt und unter dem Rat der Elohim mit Macht ausgestattet. Die Dämonen wurden auf der Erde festgehalten, damit sie gerichtet werden konnten. Unter den siebzig Mitgliedern des großen Rates wurden ihnen jeweils Nationen zugeteilt, damit Gott mit ihnen verfahren konnte (5.Mose 32:8-9).</w:t>
      </w:r>
    </w:p>
    <w:p>
      <w:pPr>
        <w:pStyle w:val="Normal"/>
        <w:rPr/>
      </w:pPr>
      <w:r>
        <w:rPr/>
      </w:r>
    </w:p>
    <w:p>
      <w:pPr>
        <w:pStyle w:val="Normal"/>
        <w:rPr/>
      </w:pPr>
      <w:r>
        <w:rPr/>
        <w:t>Es gab siebzig Nationen, und es gab siebzig Mitglieder des Äußeren Rates der Elohim. Ihnen wurde die Verantwortung für diese Völker übertragen, damit sie ins Gericht kommen konnten. Der Sanhedrin ist ein Spiegel des himmlischen Rates, und dieser Spiegel zählt siebzig, und es gab siebzig Völker, die diesen Menschen unterstellt waren. Die Bibel ist verändert worden, ebenso wie ihr Verständnis im masoretischen Text (MT), um dieses Ausmaß, diese Macht zu verschleiern.</w:t>
      </w:r>
    </w:p>
    <w:p>
      <w:pPr>
        <w:pStyle w:val="Normal"/>
        <w:rPr/>
      </w:pPr>
      <w:r>
        <w:rPr/>
      </w:r>
    </w:p>
    <w:p>
      <w:pPr>
        <w:pStyle w:val="Normal"/>
        <w:rPr/>
      </w:pPr>
      <w:r>
        <w:rPr/>
        <w:t>In jedem der Sätze, die sich mit den Mächten befassen, steckt eine Menge Bedeutung, zum Beispiel in dem einfachen rätselhaften Kommentar in 1Korinther 15,24-28.</w:t>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1Korinther 15:24-28 Dann kommt das Ende, wenn er das Reich Gott, dem Vater, übergibt, nachdem er jede Herrschaft und jede Macht und Kraft zerstört hat.</w:t>
      </w:r>
    </w:p>
    <w:p>
      <w:pPr>
        <w:pStyle w:val="Normal"/>
        <w:rPr/>
      </w:pPr>
      <w:r>
        <w:rPr/>
      </w:r>
    </w:p>
    <w:p>
      <w:pPr>
        <w:pStyle w:val="Normal"/>
        <w:rPr/>
      </w:pPr>
      <w:r>
        <w:rPr/>
        <w:t>Das bedeutet, dass Jesus Christus alles zerstört hat, was dem Willen Gottes zuwiderläuft, und dann übergibt er das Reich an Gott zurück.</w:t>
      </w:r>
    </w:p>
    <w:p>
      <w:pPr>
        <w:pStyle w:val="Normal"/>
        <w:rPr/>
      </w:pPr>
      <w:r>
        <w:rPr/>
      </w:r>
    </w:p>
    <w:p>
      <w:pPr>
        <w:pStyle w:val="QUOTES"/>
        <w:rPr/>
      </w:pPr>
      <w:r>
        <w:rPr/>
        <w:t>25 Denn er muss herrschen, bis er alle seine Feinde unter seine Füße gelegt hat.</w:t>
      </w:r>
    </w:p>
    <w:p>
      <w:pPr>
        <w:pStyle w:val="Normal"/>
        <w:rPr/>
      </w:pPr>
      <w:r>
        <w:rPr/>
      </w:r>
    </w:p>
    <w:p>
      <w:pPr>
        <w:pStyle w:val="Normal"/>
        <w:rPr/>
      </w:pPr>
      <w:r>
        <w:rPr/>
        <w:t xml:space="preserve">Die Herrschaft Christi ist also eine bedingte, von Gott angeordnete Zeitspanne, um die irdischen und himmlischen Mächte, die sich gegen Gott stellen, zu unterwerfen. Es handelt sich nicht um einen Zeitraum, der willkürlich festgelegt wurde. Gott hat in seiner Allwissenheit gesagt, dass wir herrschen werden, um dieses Ziel zu erreichen. Die tausendjährige Struktur ist eine bestimmte Zeit der Ruhe, die der Prozess einer fortwährenden Arbeit für die Priesterschaft ist; denn die Priesterschaft tat mehr Arbeit am Sabbat als zu jeder anderen Zeit. Am Sabbat wurden mehr Tiere geschlachtet, und die Priesterschaft verrichtete mehr Arbeit als zu irgendeiner anderen Zeit während der Woche. Die Sabbatruhe ist keine Pause von der Tätigkeit, sondern eine Pause von der Alltagsarbeit. Die Sabbatarbeit ist auf den Willen Gottes und auf die Anbetung Gottes ausgerichtet. Siehe das Studienpapier </w:t>
      </w:r>
      <w:hyperlink r:id="rId3">
        <w:r>
          <w:rPr>
            <w:rStyle w:val="InternetLink"/>
          </w:rPr>
          <w:t>Der Sabbat (Nr. 031)</w:t>
        </w:r>
      </w:hyperlink>
      <w:r>
        <w:rPr/>
        <w:t>.</w:t>
      </w:r>
    </w:p>
    <w:p>
      <w:pPr>
        <w:pStyle w:val="Normal"/>
        <w:rPr/>
      </w:pPr>
      <w:r>
        <w:rPr/>
      </w:r>
    </w:p>
    <w:p>
      <w:pPr>
        <w:pStyle w:val="Normal"/>
        <w:rPr/>
      </w:pPr>
      <w:r>
        <w:rPr/>
        <w:t>Das Millennium ist keine Ruhe in dem Sinne, dass es ein Aufhören der Arbeit ist. Die Priesterschaft arbeitet dann mehr. Das ist ihre Zeit der Arbeit. Der Grund, warum die Opfer so angeordnet wurden, war, dass sie darauf hinweisen, dass wir am Sabbat mehr Arbeit verrichten. Im Millennium beginnt dann unsere Arbeit.</w:t>
      </w:r>
    </w:p>
    <w:p>
      <w:pPr>
        <w:pStyle w:val="Normal"/>
        <w:rPr/>
      </w:pPr>
      <w:r>
        <w:rPr/>
      </w:r>
    </w:p>
    <w:p>
      <w:pPr>
        <w:pStyle w:val="Normal"/>
        <w:rPr/>
      </w:pPr>
      <w:r>
        <w:rPr/>
        <w:t>Das Millennium ist ein Prozess ständiger Aktivität der Priesterschaft, um den Planeten für die Anbetung Gottes und die Unterwerfung der geistigen Mächte vorzubereiten, damit alles an Gott zurückgegeben werden kann.</w:t>
      </w:r>
    </w:p>
    <w:p>
      <w:pPr>
        <w:pStyle w:val="Normal"/>
        <w:rPr/>
      </w:pPr>
      <w:r>
        <w:rPr/>
      </w:r>
    </w:p>
    <w:p>
      <w:pPr>
        <w:pStyle w:val="QUOTES"/>
        <w:rPr/>
      </w:pPr>
      <w:r>
        <w:rPr/>
        <w:t>26 Der letzte zu vernichtende Feind ist der Tod.</w:t>
      </w:r>
    </w:p>
    <w:p>
      <w:pPr>
        <w:pStyle w:val="Normal"/>
        <w:rPr/>
      </w:pPr>
      <w:r>
        <w:rPr/>
      </w:r>
    </w:p>
    <w:p>
      <w:pPr>
        <w:pStyle w:val="Normal"/>
        <w:rPr/>
      </w:pPr>
      <w:r>
        <w:rPr/>
        <w:t>Damit ist die Beendigung allen physischen Lebens gemeint. Der Tod hat nur in Bezug auf die physische Existenz eine Bedeutung. Wenn wir tot sind, gibt es so etwas wie den Tod nicht. Das ist ein Konzept, das wir nicht besitzen. Jemand anderes hat dieses Konzept über uns. Wenn wir wieder auferstehen und zu Geistwesen werden, kann niemand physisch ein Konzept über die Beendigung unserer Tätigkeit haben. Uns wird ewiges Leben gewährt. Die Unsterblichkeit wird uns von Gott verliehen, der alles Leben schenkt. Wir sind also alle als Geistwesen lebendig. Es gibt eine Existenz, die kontinuierlich ist. Logischerweise muss die physische Aktivität aufhören zu existieren, damit auch der Tod aufhört zu existieren. Das sagt uns, dass es keine physische Existenz mehr geben wird.</w:t>
      </w:r>
    </w:p>
    <w:p>
      <w:pPr>
        <w:pStyle w:val="Normal"/>
        <w:rPr/>
      </w:pPr>
      <w:r>
        <w:rPr/>
      </w:r>
    </w:p>
    <w:p>
      <w:pPr>
        <w:pStyle w:val="QUOTES"/>
        <w:rPr/>
      </w:pPr>
      <w:r>
        <w:rPr/>
        <w:t>27 "Denn Gott hat alles unter seine Füße gelegt." Aber wenn es heißt: "Alles ist ihm untertan", dann ist klar, dass derjenige ausgenommen ist, der ihm alles untertan gemacht hat.</w:t>
      </w:r>
    </w:p>
    <w:p>
      <w:pPr>
        <w:pStyle w:val="Normal"/>
        <w:rPr/>
      </w:pPr>
      <w:r>
        <w:rPr/>
      </w:r>
    </w:p>
    <w:p>
      <w:pPr>
        <w:pStyle w:val="Normal"/>
        <w:rPr/>
      </w:pPr>
      <w:r>
        <w:rPr/>
        <w:t>Gott hat Christus alles unterworfen. Wenn wir jemandem alles unterordnen, dann ordnen wir uns natürlich nicht selbst unter. Wenn wir unsere Autorität an jemanden delegieren, delegieren wir nicht unsere eigene Autorität zurück an denjenigen, sonst gäbe es kein Konzept der Delegation. Daran sehen wir die Irrationalität der Dreifaltigkeit. Paulus sagt ganz klar, dass Gott Christus alles unterstellt hat, sich selbst aber aus diesem System heraushält. Gott hat Christus nicht über sich selbst gestellt, sondern über die gesamte Schöpfung.</w:t>
      </w:r>
    </w:p>
    <w:p>
      <w:pPr>
        <w:pStyle w:val="Normal"/>
        <w:rPr/>
      </w:pPr>
      <w:r>
        <w:rPr/>
      </w:r>
    </w:p>
    <w:p>
      <w:pPr>
        <w:pStyle w:val="QUOTES"/>
        <w:rPr/>
      </w:pPr>
      <w:r>
        <w:rPr/>
        <w:t>28 Wenn ihm alles unterworfen ist, dann wird auch der Sohn selbst dem unterworfen sein, der ihm alles unterworfen hat, damit Gott allen alles sei. (RSV)</w:t>
      </w:r>
    </w:p>
    <w:p>
      <w:pPr>
        <w:pStyle w:val="Normal"/>
        <w:rPr/>
      </w:pPr>
      <w:r>
        <w:rPr/>
      </w:r>
    </w:p>
    <w:p>
      <w:pPr>
        <w:pStyle w:val="Normal"/>
        <w:rPr/>
      </w:pPr>
      <w:r>
        <w:rPr/>
        <w:t>Es ist offensichtlich, dass der Sohn dem Vater unterworfen ist, daher gibt es keine Gleichheit. Christus wird hier Gott unterworfen; daher die logische Unangemessenheit der trinitarischen Position.</w:t>
      </w:r>
    </w:p>
    <w:p>
      <w:pPr>
        <w:pStyle w:val="Normal"/>
        <w:rPr/>
      </w:pPr>
      <w:r>
        <w:rPr/>
      </w:r>
    </w:p>
    <w:p>
      <w:pPr>
        <w:pStyle w:val="Normal"/>
        <w:rPr/>
      </w:pPr>
      <w:r>
        <w:rPr/>
        <w:t>Der Ausdruck, dass Gott allen alles sein kann, kommt in der RSV von panta en pasin, was alles in allem bedeutet. Wir sehen in Epheser 1, dass dies geschieht, damit Gott durch den Geist alles in allem wird. Es ist der Heilige Geist, der es Gott ermöglicht, in Christus einzutreten und mit ihm eins zu werden, wie es auch bei uns der Fall ist. Ohne den Heiligen Geist könnte Christus nicht eins sein mit Gott und könnte seine Macht und Autorität nicht erlangen. Der Heilige Geist ist also der Mechanismus, durch den Christus Macht und Autorität erlangt.</w:t>
      </w:r>
    </w:p>
    <w:p>
      <w:pPr>
        <w:pStyle w:val="Normal"/>
        <w:rPr/>
      </w:pPr>
      <w:r>
        <w:rPr/>
      </w:r>
    </w:p>
    <w:p>
      <w:pPr>
        <w:pStyle w:val="Normal"/>
        <w:rPr/>
      </w:pPr>
      <w:r>
        <w:rPr/>
        <w:t>Christus hat den Heiligen Geist nicht erschaffen. Es ist die Kraft des Heiligen Geistes, die Jesus Christus befähigt, und deshalb sind Jesus Christus und wir Miterben der Macht Gottes. Das wiederum ist der Grund, warum die westliche Trinität im römischen Katholizismus nicht korrekt ist. Die östliche Trinität behauptet das nicht. Der Trinitarismus hat viele Aspekte. Orthodoxe Trinitarier behaupten, dass der Heilige Geist nur vom Vater ausgeht, nicht vom Sohn. Die westlichen Trinitarier behaupten, dass der Heilige Geist aus dem Vater und dem Sohn hervorgeht. Das war der Grund für das Schisma im Jahre 1054 n.u.Z.. Dieses Schisma war völlig richtig. Die Griechen erkannten, dass dies selbst für die Trinität völlig absurd war. Der Heilige Geist geht nur vom Vater aus und bevollmächtigt alle Söhne Gottes.</w:t>
      </w:r>
    </w:p>
    <w:p>
      <w:pPr>
        <w:pStyle w:val="Normal"/>
        <w:rPr/>
      </w:pPr>
      <w:r>
        <w:rPr/>
      </w:r>
    </w:p>
    <w:p>
      <w:pPr>
        <w:pStyle w:val="Normal"/>
        <w:rPr/>
      </w:pPr>
      <w:r>
        <w:rPr/>
        <w:t>Wir entwickeln das gesamte Menschengeschlecht in eine Beziehung zu Gott, indem wir ihnen den Heiligen Geist geben und sie dazu befähigen, in Korrektur und Gericht zu kommen, um in einen Prozess der Vollkommenheit zu gelangen. Sobald die Macht der Dämonen gebrochen ist und die Dämonen in die Korrektur gebracht sind und die Heerscharen in ihrer Macht unter Jesus Christus und unter uns neu verteilt sind, steht das Ganze wieder unter dem Willen Gottes.</w:t>
      </w:r>
    </w:p>
    <w:p>
      <w:pPr>
        <w:pStyle w:val="Normal"/>
        <w:rPr/>
      </w:pPr>
      <w:r>
        <w:rPr/>
      </w:r>
    </w:p>
    <w:p>
      <w:pPr>
        <w:pStyle w:val="Normal"/>
        <w:rPr/>
      </w:pPr>
      <w:r>
        <w:rPr/>
        <w:t>Die Dämonen werden nicht mehr außerhalb des Willens Gottes stehen. Das System agiert nicht mehr außerhalb des Willens Gottes. Wir stehen wieder unter dem Willen Gottes, daher ist der Monotheismus intakt. Der Heilige Geist ist dann wieder in allem enthalten. Es wird dann ein vollständiges System unter dem Willen Gottes sein. Es gibt keinen Polytheismus und das Universum steht dann in einer harmonischen Beziehung. Wenn das geschieht, werden wir in der Lage sein, das Königreich an Gott zu übergeben.</w:t>
      </w:r>
    </w:p>
    <w:p>
      <w:pPr>
        <w:pStyle w:val="Normal"/>
        <w:rPr/>
      </w:pPr>
      <w:r>
        <w:rPr/>
      </w:r>
    </w:p>
    <w:p>
      <w:pPr>
        <w:pStyle w:val="Normal"/>
        <w:rPr/>
      </w:pPr>
      <w:r>
        <w:rPr/>
        <w:t>Gott wird in der Lage sein, auf die Erde zu kommen und die Verwaltung des Universums hierher zu übertragen. Wir können ein Universum nicht in Harmonie verwalten, wenn es auf dem Planeten Unfrieden gibt. Das Chaos muss erst beseitigt werden, bevor Gott seine Regierung hierher verlegen kann. Im Moment wird die Verwaltung nicht von diesem Planeten aus geführt. Die Verwaltung des Universums wird auf diesen Planeten kommen. Dann wird die ganze Erde von Seiner Herrlichkeit erfüllt sein (Jes. 6:3), und Gott und das Lamm werden die Lichter des Systems sein (Offb. 21:23). Dieser Prozess wird durch das Millennium und die Auferstehungen fortgesetzt, und am Ende dieses Prozesses wird es eine neue Schöpfung geben.</w:t>
      </w:r>
    </w:p>
    <w:p>
      <w:pPr>
        <w:pStyle w:val="Normal"/>
        <w:rPr/>
      </w:pPr>
      <w:r>
        <w:rPr/>
      </w:r>
    </w:p>
    <w:p>
      <w:pPr>
        <w:pStyle w:val="QUOTES"/>
        <w:rPr/>
      </w:pPr>
      <w:r>
        <w:rPr/>
        <w:t>Jesaja 65:17-18 "Denn siehe, ich schaffe einen neuen Himmel und eine neue Erde, und der vorigen wird man nicht mehr gedenken." 18 Freut euch aber und seid fröhlich in dem, was ich schaffe; denn siehe, ich schaffe Jerusalem zum Jubel und ihr Volk zur Freude. (RSV)</w:t>
      </w:r>
    </w:p>
    <w:p>
      <w:pPr>
        <w:pStyle w:val="Normal"/>
        <w:rPr/>
      </w:pPr>
      <w:r>
        <w:rPr/>
      </w:r>
    </w:p>
    <w:p>
      <w:pPr>
        <w:pStyle w:val="Normal"/>
        <w:rPr/>
      </w:pPr>
      <w:r>
        <w:rPr/>
        <w:t>Die Verwaltungsstruktur wird von Jerusalem aus erfolgen, aber es wird ein neuer Himmel und eine neue Erde sein. Mit anderen Worten: Diese Erde, wie wir sie kennen, wird zerstört werden. Diese Erde wird am Ende des Tages des Herrn so verwüstet sein, dass es keine lebenden Fische mehr im Meer geben wird; es wird keine Bäume mehr geben; es wird nur noch sehr wenige lebende Tiere geben, und die Vögel werden sich von den Millionen von Leichen auf diesem Planeten ernähren. Das sagt uns, dass sie reformiert werden muss. Sie muss durch Feuer gereinigt werden. Es gibt kein Meer mehr. Bei der Neuschöpfung unter dem neuen Jerusalem werden die Meere beseitigt sein.</w:t>
      </w:r>
    </w:p>
    <w:p>
      <w:pPr>
        <w:pStyle w:val="Normal"/>
        <w:rPr/>
      </w:pPr>
      <w:r>
        <w:rPr/>
      </w:r>
    </w:p>
    <w:p>
      <w:pPr>
        <w:pStyle w:val="QUOTES"/>
        <w:rPr/>
      </w:pPr>
      <w:r>
        <w:rPr/>
        <w:t>Jesaja 66:22-23 "Denn wie der neue Himmel und die neue Erde, die ich machen will, vor mir bestehen bleiben, spricht der HERR, so sollen auch deine Nachkommen und dein Name bestehen bleiben. 23 Von Neumond zu Neumond und von Sabbat zu Sabbat soll alles Fleisch kommen, um vor mir anzubeten, spricht der HERR. (RSV)</w:t>
      </w:r>
    </w:p>
    <w:p>
      <w:pPr>
        <w:pStyle w:val="Normal"/>
        <w:rPr/>
      </w:pPr>
      <w:r>
        <w:rPr/>
      </w:r>
    </w:p>
    <w:p>
      <w:pPr>
        <w:pStyle w:val="Normal"/>
        <w:rPr/>
      </w:pPr>
      <w:r>
        <w:rPr/>
        <w:t xml:space="preserve">Die Neumonde und Sabbate sind Tage der Anbetung. Dies sagt uns eine Reihe von Dingen. Das Konzept der Neumonde und Sabbate wird zusammen mit den Festen als obligatorische Zeiten der Anbetung während der gesamten Struktur beibehalten. Das wird sicherlich während des Millenniums so sein, aber hier ist auch von einem neuen Himmel und einer neuen Erde die Rede. Die Zeiten der Anbetung des Herrn werden sich also auf unterschiedliche Weise fortsetzen, aber die Konzepte der geregelten Zeiten des Neumonds und der Sabbate werden bestehen bleiben. Wenn jemand zu uns sagt: "Ihr müsst den Sabbat oder die Neumonde nicht halten", dann verweisen wir ihn auf Jesaja 66 und Sacharja 14. Wir werden ihnen ganz einfach zeigen, dass sie diese Dinge tun müssen. Es ist offensichtlich, dass der Messias fortbestehen wird. Siehe auch die Studienpapiere </w:t>
      </w:r>
      <w:hyperlink r:id="rId4">
        <w:r>
          <w:rPr>
            <w:rStyle w:val="InternetLink"/>
          </w:rPr>
          <w:t>Die Ernten Gottes, die Neumondopfer und die 144.000 (Nr. 120)</w:t>
        </w:r>
      </w:hyperlink>
      <w:r>
        <w:rPr/>
        <w:t xml:space="preserve">; </w:t>
      </w:r>
      <w:hyperlink r:id="rId5">
        <w:r>
          <w:rPr>
            <w:rStyle w:val="InternetLink"/>
          </w:rPr>
          <w:t>Die Neumonde (Nr. 125)</w:t>
        </w:r>
      </w:hyperlink>
      <w:r>
        <w:rPr/>
        <w:t xml:space="preserve"> und </w:t>
      </w:r>
      <w:r>
        <w:rPr>
          <w:color w:val="0000FF"/>
        </w:rPr>
        <w:t>Die Neumonde Israels (Nr. 132)</w:t>
      </w:r>
      <w:r>
        <w:rPr/>
        <w:t>.</w:t>
      </w:r>
    </w:p>
    <w:p>
      <w:pPr>
        <w:pStyle w:val="Normal"/>
        <w:rPr>
          <w:b/>
          <w:b/>
        </w:rPr>
      </w:pPr>
      <w:r>
        <w:rPr>
          <w:b/>
        </w:rPr>
      </w:r>
    </w:p>
    <w:p>
      <w:pPr>
        <w:pStyle w:val="Normal"/>
        <w:rPr>
          <w:b/>
          <w:b/>
        </w:rPr>
      </w:pPr>
      <w:r>
        <w:rPr>
          <w:b/>
        </w:rPr>
        <w:t>Herabkommen aus dem Himmel</w:t>
      </w:r>
    </w:p>
    <w:p>
      <w:pPr>
        <w:pStyle w:val="QUOTES"/>
        <w:rPr/>
      </w:pPr>
      <w:r>
        <w:rPr/>
        <w:t>Offenbarung 3:12 Wer siegt, den will ich zu einer Säule im Tempel meines Gottes machen, und er soll nicht mehr herausgehen; und ich will auf ihn schreiben den Namen meines Gottes und den Namen der Stadt meines Gottes,</w:t>
      </w:r>
    </w:p>
    <w:p>
      <w:pPr>
        <w:pStyle w:val="Normal"/>
        <w:rPr/>
      </w:pPr>
      <w:r>
        <w:rPr/>
      </w:r>
    </w:p>
    <w:p>
      <w:pPr>
        <w:pStyle w:val="Normal"/>
        <w:rPr/>
      </w:pPr>
      <w:r>
        <w:rPr/>
        <w:t xml:space="preserve">Christus wird auf die Auserwählten den Namen seines Gottes schreiben. Gott der Vater ist also der Gott Jesu Christi, wie wir aus Psalm 45,6 und Hebräer 1,8 wissen. Christus hat auf seinen Schenkel geschrieben: "König der Könige und Herr der Herren", und er trägt den Namen seines Gottes. Wenn die Menschen uns sehen, werden sie "Elohim" sagen, und sie werden sagen, dass wir den Namen Yahovahs (Jehovah) tragen. Das scheint ein außergewöhnliches Konzept zu sein. Wenn sie uns sehen, werden sie sagen: "Elohim" - "Gott". Wir werden Richter des neuen Systems sein (siehe das Studienpapier </w:t>
      </w:r>
      <w:hyperlink r:id="rId6">
        <w:r>
          <w:rPr>
            <w:rStyle w:val="InternetLink"/>
          </w:rPr>
          <w:t>Die Auserwählten als Elohim (Nr. 001)</w:t>
        </w:r>
      </w:hyperlink>
      <w:r>
        <w:rPr/>
        <w:t>).</w:t>
      </w:r>
    </w:p>
    <w:p>
      <w:pPr>
        <w:pStyle w:val="Normal"/>
        <w:rPr/>
      </w:pPr>
      <w:r>
        <w:rPr/>
      </w:r>
    </w:p>
    <w:p>
      <w:pPr>
        <w:pStyle w:val="Normal"/>
        <w:rPr/>
      </w:pPr>
      <w:r>
        <w:rPr/>
        <w:t>Jesus Christus sagt klar und deutlich, dass in dieser Zeit nach seiner Auferstehung diejenigen, die treu sind, zu Säulen im Tempel Gottes gemacht werden. Der Tempel ist also ein geistliches Gebäude und kein physisches. Gott ist in jedem von uns, und wenn wir sprechen, werden sie wissen, dass die Kraft Gottes durch uns spricht. Deshalb werden sie uns als Elohim behandeln. Wir werden wie Gott sein, weil wir für Gott sprechen. Wenn wir für Gott sprechen, machen wir keine Fehler, wenn wir in der Art und Weise, wie wir unsere Autorität ausüben, die Furcht Gottes in uns haben.</w:t>
      </w:r>
    </w:p>
    <w:p>
      <w:pPr>
        <w:pStyle w:val="Normal"/>
        <w:rPr/>
      </w:pPr>
      <w:r>
        <w:rPr/>
      </w:r>
    </w:p>
    <w:p>
      <w:pPr>
        <w:pStyle w:val="Normal"/>
        <w:rPr/>
      </w:pPr>
      <w:r>
        <w:rPr/>
        <w:t xml:space="preserve">Diese Säulen des Tempels Gottes, die die philadelphische Kirche sind, sind die stärkste Struktur des Tempels. Das Bauwerk steht auf Fundamenten, und die Fundamente halten es stabil, während die Säulen die Hauptstützen sind und den Tempel aufrecht halten. Auch wenn sie die kleinsten sind und weniger Säulen darstellen, sind die Philadelphier der solideste Teil des Tempels. Sie herrschen auf dieselbe Weise, wie die Thyatirer die Nationen mit einem eisernen Stab regieren. Sie herrschen im Reich Gottes mit den Verheißungen an die Loadicäer (Offb 4,20-21) - diejenigen, die überlebt haben, da nur wenige von ihnen ihren Platz einnehmen. Die Philadelphier üben die gesamte Macht aller Epochen aus, weil sie die stärksten Strukturen des Tempels sind. Der Begriff "nicht mehr hinausgehen" bedeutet, dass sie dort aufgestellt sind und nie wieder entfernt werden, wie sie es früher waren. Siehe das Studienpapier </w:t>
      </w:r>
      <w:r>
        <w:rPr>
          <w:color w:val="0000FF"/>
        </w:rPr>
        <w:t>Die Säulen von Philadelphia (Nr. 283)</w:t>
      </w:r>
      <w:r>
        <w:rPr/>
        <w:t>.</w:t>
      </w:r>
    </w:p>
    <w:p>
      <w:pPr>
        <w:pStyle w:val="Normal"/>
        <w:rPr/>
      </w:pPr>
      <w:r>
        <w:rPr/>
      </w:r>
    </w:p>
    <w:p>
      <w:pPr>
        <w:pStyle w:val="Normal"/>
        <w:rPr/>
      </w:pPr>
      <w:r>
        <w:rPr/>
        <w:t>Das neue Jerusalem ist die heilige Stadt, die auf die und in die Schöpfung herabkommt. Dies ist der neue Himmel und die neue Erde.</w:t>
      </w:r>
    </w:p>
    <w:p>
      <w:pPr>
        <w:pStyle w:val="QUOTES"/>
        <w:rPr/>
      </w:pPr>
      <w:r>
        <w:rPr/>
      </w:r>
    </w:p>
    <w:p>
      <w:pPr>
        <w:pStyle w:val="QUOTES"/>
        <w:rPr>
          <w:sz w:val="18"/>
          <w:szCs w:val="18"/>
        </w:rPr>
      </w:pPr>
      <w:r>
        <w:rPr>
          <w:sz w:val="18"/>
          <w:szCs w:val="18"/>
        </w:rPr>
        <w:t>Offenbarung 21:1-27</w:t>
      </w:r>
    </w:p>
    <w:p>
      <w:pPr>
        <w:pStyle w:val="QUOTES"/>
        <w:rPr>
          <w:sz w:val="18"/>
          <w:szCs w:val="18"/>
        </w:rPr>
      </w:pPr>
      <w:r>
        <w:rPr>
          <w:sz w:val="18"/>
          <w:szCs w:val="18"/>
        </w:rPr>
        <w:t>1Und ich sah einen neuen Himmel und eine neue Erde; denn der erste Himmel und die erste Erde waren vergangen, und das Meer war nicht mehr.</w:t>
      </w:r>
    </w:p>
    <w:p>
      <w:pPr>
        <w:pStyle w:val="QUOTES"/>
        <w:rPr>
          <w:sz w:val="18"/>
          <w:szCs w:val="18"/>
        </w:rPr>
      </w:pPr>
      <w:r>
        <w:rPr>
          <w:sz w:val="18"/>
          <w:szCs w:val="18"/>
        </w:rPr>
      </w:r>
    </w:p>
    <w:p>
      <w:pPr>
        <w:pStyle w:val="Normal"/>
        <w:rPr/>
      </w:pPr>
      <w:r>
        <w:rPr/>
        <w:t>Nach dem Millennium und nach dem Tag des Gerichts wird die Schöpfung nicht so bleiben, wie sie ist. Sie wird durch Feuer zerstört, und jede Spur menschlicher Behausung wird beseitigt werden. Auch die Meere werden nicht bestehen bleiben. Als geistige Wesen brauchen wir keine Meere und kein Wasser, um zu existieren, denn wir werden jenseits dieses physischen Prozesses sein.</w:t>
      </w:r>
    </w:p>
    <w:p>
      <w:pPr>
        <w:pStyle w:val="Normal"/>
        <w:rPr/>
      </w:pPr>
      <w:r>
        <w:rPr/>
      </w:r>
    </w:p>
    <w:p>
      <w:pPr>
        <w:pStyle w:val="QUOTES"/>
        <w:rPr/>
      </w:pPr>
      <w:r>
        <w:rPr/>
        <w:t>2 Und ich sah die heilige Stadt, das neue Jerusalem, von Gott aus dem Himmel herabkommen, bereitet wie eine geschmückte Braut für ihren Mann;</w:t>
      </w:r>
    </w:p>
    <w:p>
      <w:pPr>
        <w:pStyle w:val="Normal"/>
        <w:rPr/>
      </w:pPr>
      <w:r>
        <w:rPr/>
      </w:r>
    </w:p>
    <w:p>
      <w:pPr>
        <w:pStyle w:val="Normal"/>
        <w:rPr/>
      </w:pPr>
      <w:r>
        <w:rPr/>
        <w:t xml:space="preserve">Es gibt zwei Konzepte für die Braut. Das eine ist die Kirche als Braut, das andere ist das neue Jerusalem als Braut. Es gibt eine Vereinigung der himmlischen und irdischen Heerscharen. Die Stadt Gottes kommt vom Himmel herab, und wir bilden den Tempel, der sich in der Stadt Gottes befindet. Wir haben geistliche Bauten. Die ganze Stadt Gottes ist ein geistliches Gebäude. Die Engel bestehen aus dieser Stadt Gottes. Wenn wir uns die Dimensionen der Stadt Gottes ansehen, sind sie 12.000 Stadien oder vielleicht 1.500 Meilen (ein Stadion ist etwa 200 Yards) hoch und 1.500 Meilen (2.400 km) breit. Mit anderen Worten, es handelt sich um ein großes Viereck, aber die Dimensionen sind allegorisch. Der Tempel Gottes steht nicht wie ein Block über dem anderen. Er ist ein Ort, an dem Gott in uns lebt, und wir in der Stadt Gottes sind von den Engeln umgeben, die die Steine dieser Stadt Gottes bilden (vgl. das Studienpapier </w:t>
      </w:r>
      <w:r>
        <w:rPr>
          <w:color w:val="0000FF"/>
        </w:rPr>
        <w:t>Die Stadt Gottes (Nr. 180)</w:t>
      </w:r>
      <w:r>
        <w:rPr/>
        <w:t>).</w:t>
      </w:r>
    </w:p>
    <w:p>
      <w:pPr>
        <w:pStyle w:val="Normal"/>
        <w:rPr/>
      </w:pPr>
      <w:r>
        <w:rPr/>
      </w:r>
    </w:p>
    <w:p>
      <w:pPr>
        <w:pStyle w:val="Normal"/>
        <w:rPr/>
      </w:pPr>
      <w:r>
        <w:rPr/>
        <w:t>Wir sind alle lebendige Steine, und die Dimensionen sind allegorisch, um uns die schiere Größe der himmlischen Heerschar zu zeigen, die die Stadt Gottes bildet. Wenn wir sie auf physische Dimensionen reduzieren, wird keine dieser Dimensionen verstanden. Sie werden physisch ausgedrückt, damit wir verstehen, dass es beim Aufstieg in den Tempel sechs Stufen gibt, so dass wir durch die sechs Ebenen des Jubeljahrsystems bis zum 42sten Jahr ( 6x7 Jahre ) aufsteigen. Die letzte Stufe, ist der eigentliche Tempel, wenn wir in unserer letzten Phase in den Tempel gehen und das Allerheiligste am Versöhnungstag, in unserem 50. oder Jubeljahr, betreten.</w:t>
      </w:r>
    </w:p>
    <w:p>
      <w:pPr>
        <w:pStyle w:val="Normal"/>
        <w:rPr/>
      </w:pPr>
      <w:r>
        <w:rPr/>
      </w:r>
    </w:p>
    <w:p>
      <w:pPr>
        <w:pStyle w:val="Normal"/>
        <w:rPr/>
      </w:pPr>
      <w:r>
        <w:rPr/>
        <w:t xml:space="preserve">Sie bauen eine physische Sache, um uns zu erklären, was in den 50 Jahren unseres menschlichen Lebens, die uns ab unserem 20ten Lebensjahr zu unserer geistlichen Entwicklung gegeben sind, passieren wird, wenn wir unter dem System Gottes stehen. Wenn wir also die physischen Dinge verstehen, wissen wir, was sie bedeuten. </w:t>
      </w:r>
    </w:p>
    <w:p>
      <w:pPr>
        <w:pStyle w:val="Normal"/>
        <w:rPr/>
      </w:pPr>
      <w:r>
        <w:rPr/>
      </w:r>
    </w:p>
    <w:p>
      <w:pPr>
        <w:pStyle w:val="Normal"/>
        <w:rPr/>
      </w:pPr>
      <w:r>
        <w:rPr/>
        <w:t>Das Konzept bezieht sich auf unsere sechs aufeinander aufbauenden Lebensabschnitte, die uns darauf vorbereiten sollen, in der letzten Phase unserer Berufung ins Allerheiligste zu gehen. Manchen sind keine 50 Jahre gegeben. Manche werden spät berufen und bekommen nicht die volle Phase. Wir werden also zu einer Zeit berufen, in der wir irgendwo bis zu dieser Stufe ins Gericht gehen können. Wir kommen herein, damit wir genug Zeit haben, um qualifiziert hinauszugehen. Es kann sein, dass wir berufen werden, ohne all das zu tun, weil wir genug Eigenschaften haben, mit denen Gott in der letzten Phase arbeiten kann, um uns in das Allerheiligste zu bringen. Wir haben vielleicht nur ein Jahr oder so in unserer Berufung. Vielleicht werden wir getauft und befinden uns in der letzten Phase des Tempels und gehen in das Allerheiligste. Das ist die Stadt Jerusalem.</w:t>
      </w:r>
    </w:p>
    <w:p>
      <w:pPr>
        <w:pStyle w:val="Normal"/>
        <w:rPr/>
      </w:pPr>
      <w:r>
        <w:rPr/>
      </w:r>
    </w:p>
    <w:p>
      <w:pPr>
        <w:pStyle w:val="Normal"/>
        <w:rPr/>
      </w:pPr>
      <w:r>
        <w:rPr/>
        <w:t>Wenn wir uns in der Stadt befinden, kommt die Stadt vom Himmel herab, und die ganze Stadt besteht aus lebendigen Engeln. Wir befinden uns in der Mitte dieser Stadt als die Regierung Gottes. Das ist das wahre Verständnis des Neuen Jerusalem, und alle sind miteinander verbunden. Es gibt keinen Konflikt.</w:t>
      </w:r>
    </w:p>
    <w:p>
      <w:pPr>
        <w:pStyle w:val="Normal"/>
        <w:rPr/>
      </w:pPr>
      <w:r>
        <w:rPr/>
      </w:r>
    </w:p>
    <w:p>
      <w:pPr>
        <w:pStyle w:val="Normal"/>
        <w:rPr/>
      </w:pPr>
      <w:r>
        <w:rPr/>
        <w:t>Der Tempel, der für die Auserwählten steht, befindet sich in der Mitte des neuen Jerusalem. Gott und das Lamm sind das Licht dieses Tempels und sie erleuchten die Stadt. Der Geist fließt wie ein Strom in die Stadt, und die ganze Stadt wird vom Tempel, der Gott ist, bewässert. Dieser Heilige Geist ist das Wasser, das uns nährt und die Stadt zusammenhält. Dieser Prozess des Herabsteigens der Stadt Gottes führt dann dazu, dass die gesamte menschliche Heerschar in die Stadt Gottes eingebaut wird.</w:t>
      </w:r>
    </w:p>
    <w:p>
      <w:pPr>
        <w:pStyle w:val="Normal"/>
        <w:rPr/>
      </w:pPr>
      <w:r>
        <w:rPr/>
      </w:r>
    </w:p>
    <w:p>
      <w:pPr>
        <w:pStyle w:val="Normal"/>
        <w:rPr/>
      </w:pPr>
      <w:r>
        <w:rPr/>
        <w:t xml:space="preserve">Wir in der Ersten Auferstehung sind dort als der Tempel Gottes in der Stadt, denn die ganze Stadt dient als Brennpunkt für den Tempel, in dem Gott ist, und dieser Tempel sind wir. In der Stadt Gottes jedoch ist die ganze Stadt der Tempel, weil alle Gott geweiht sind. Es gibt einen Unterschied zwischen dem Tempel jetzt und der Stadt dann. Das ist das Endprodukt der ganzen Zeit. Wir gehen also über diesen Prozess hinaus. Wir sind alle bereit, Jesus Christus zu heiraten, damit er uns in dieses System hineinnimmt und uns zu einem Teil der Regierungsstruktur macht. Wir alle werden die "Braut" Christi und Söhne Gottes sein. Wie können wir Söhne Gottes und die Braut Christi sein? Wir können und werden es sein, denn es sind allegorische Begriffe. Wir sind alle darauf vorbereitet, dass jeder Gott übergeben wird. Siehe das Studienpapier </w:t>
      </w:r>
      <w:hyperlink r:id="rId7">
        <w:r>
          <w:rPr>
            <w:rStyle w:val="InternetLink"/>
          </w:rPr>
          <w:t>Himmel, Hölle oder die erste Auferstehung der Toten (Nr. 143A)</w:t>
        </w:r>
      </w:hyperlink>
      <w:r>
        <w:rPr/>
        <w:t>.</w:t>
      </w:r>
    </w:p>
    <w:p>
      <w:pPr>
        <w:pStyle w:val="Normal"/>
        <w:rPr/>
      </w:pPr>
      <w:r>
        <w:rPr/>
      </w:r>
    </w:p>
    <w:p>
      <w:pPr>
        <w:pStyle w:val="Normal"/>
        <w:rPr/>
      </w:pPr>
      <w:r>
        <w:rPr/>
        <w:t>Jesus Christus wird neue Regeln und neue Autorität schaffen, so dass das Neue Jerusalem, die himmlische Heerschar, mit uns, den Auserwählten, als Braut Christi koordiniert und eine neue Regierungsstruktur gebildet wird. Es wird neue Regierungsordnungen in den Himmeln geben. Es wird ein neuer Rat der Elohim gebildet werden. Es wird einen neuen Äußeren Rat der 70 geben (in Wirklichkeit die Siebzig plus zwei; vgl. Lk. 10:1 Interlinear). Ein neuer Äußerer Rat der 120, 300 und 500 wird gebildet werden, und es wird erweiterte Ordnungen bis hin zu den 144.000 geben.</w:t>
      </w:r>
    </w:p>
    <w:p>
      <w:pPr>
        <w:pStyle w:val="Normal"/>
        <w:rPr/>
      </w:pPr>
      <w:r>
        <w:rPr/>
      </w:r>
    </w:p>
    <w:p>
      <w:pPr>
        <w:pStyle w:val="Normal"/>
        <w:rPr/>
      </w:pPr>
      <w:r>
        <w:rPr/>
        <w:t>Könige und Priester werden ernannt und mit Vollmachten, geistigen Schöpfungen, Bereichen und Verantwortlichkeiten ausgestattet. Jede Zahl der Ordinationen, die Jesus Christus von den 12 Aposteln über die 3.000 zu Pfingsten bis hin zu den 144.000 vorgenommen hat, hat eine Bedeutung und einen Bezug zur Regierung Gottes. Nichts ist zufällig. Sie alle stehen im Zusammenhang mit den Opfern in den Jahrhunderten, die die Zeit zwischen den Adventszeiten Christi ausmachen.</w:t>
      </w:r>
    </w:p>
    <w:p>
      <w:pPr>
        <w:pStyle w:val="Normal"/>
        <w:rPr/>
      </w:pPr>
      <w:r>
        <w:rPr/>
      </w:r>
    </w:p>
    <w:p>
      <w:pPr>
        <w:pStyle w:val="Normal"/>
        <w:rPr/>
      </w:pPr>
      <w:r>
        <w:rPr/>
        <w:t>Die Auserwählten werden als Opfer in den Tempel gebracht. Diese Elemente bilden dann die Regierungsstruktur und die Macht Gottes. Die neuen 1.000 bestehen aus den 70, 120, 300 und 500 mit den zehn Leuchtern, die die Gesamtheit bilden (siehe Hiob 33:22-23).</w:t>
      </w:r>
    </w:p>
    <w:p>
      <w:pPr>
        <w:pStyle w:val="Normal"/>
        <w:rPr/>
      </w:pPr>
      <w:r>
        <w:rPr/>
      </w:r>
    </w:p>
    <w:p>
      <w:pPr>
        <w:pStyle w:val="Normal"/>
        <w:rPr/>
      </w:pPr>
      <w:r>
        <w:rPr/>
        <w:t xml:space="preserve">Die Auserwählten üben die Verwaltung auf dieselbe Weise aus, wie die Reiche der Welt versuchen, Macht auszuüben. Das babylonische System zum Beispiel versuchte, seine Macht durch 120 Satrapen auszuüben. Sie nannten es 127, aber in Wirklichkeit gab es sieben regionale Befehlshaber und 120 Satrapen. Sie versuchten, das Reich Gottes nachzuahmen, denn die 120 sind die nächste Stufe nach den siebzig. Das war der Versuch Satans, die physische Form des Königreichs und der Regierung Gottes auf dem Planeten nachzuahmen. Am Ende werden es 144.000 sein, und sie werden Verwalter sein. Unter ihnen wird die große Schar sein und sie werden wiederum ihre Schlüsselelemente verwalten, d.h. diejenigen, die Könige und Priester auf der Erde sein werden. Siehe </w:t>
      </w:r>
      <w:r>
        <w:rPr>
          <w:color w:val="0000FF"/>
        </w:rPr>
        <w:t>Die Regierung Gottes (Nr. 174)</w:t>
      </w:r>
      <w:r>
        <w:rPr/>
        <w:t>.</w:t>
      </w:r>
    </w:p>
    <w:p>
      <w:pPr>
        <w:pStyle w:val="Normal"/>
        <w:rPr/>
      </w:pPr>
      <w:r>
        <w:rPr/>
      </w:r>
    </w:p>
    <w:p>
      <w:pPr>
        <w:pStyle w:val="Normal"/>
        <w:rPr/>
      </w:pPr>
      <w:r>
        <w:rPr/>
        <w:t>Dann haben wir die gesamte menschliche Rasse unter diesem System. Die menschliche Rasse ist mit den Engeln verbunden und sie werden zur Stadt, die dann von diesen Königen und Priestern verwaltet wird - Milliarden von ihnen!</w:t>
      </w:r>
    </w:p>
    <w:p>
      <w:pPr>
        <w:pStyle w:val="Normal"/>
        <w:rPr/>
      </w:pPr>
      <w:r>
        <w:rPr/>
      </w:r>
    </w:p>
    <w:p>
      <w:pPr>
        <w:pStyle w:val="Normal"/>
        <w:rPr/>
      </w:pPr>
      <w:r>
        <w:rPr/>
        <w:t>Wir werden an all diesen Dingen teilhaben, und uns werden unsere direkten Verantwortlichkeiten zugewiesen, und uns werden Rollen als Könige und Priester in diesem System zugewiesen. Wir werden Scharen von Menschen zu betreuen haben, und zwar an verschiedenen Stellen in der Struktur der Verwaltung. Nicht nur im Millennium und nicht nur die menschliche Heerschar, sondern wir werden auch mit der loyalen Heerschar der himmlischen Kräfte der Engel integriert sein; sie sind unsere Brüder. Wir werden Michael und Gabriel und Raphael und all die anderen Engel sehen. Wir werden mit ihnen zu tun haben und auf gleicher Augenhöhe mit ihnen sein. Wir werden Zugang zur menschlichen Geschichte und zum menschlichen Verständnis haben und zu den Geheimnissen Gottes, die wir verstehen werden.</w:t>
      </w:r>
    </w:p>
    <w:p>
      <w:pPr>
        <w:pStyle w:val="Normal"/>
        <w:rPr/>
      </w:pPr>
      <w:r>
        <w:rPr/>
      </w:r>
    </w:p>
    <w:p>
      <w:pPr>
        <w:pStyle w:val="Normal"/>
        <w:rPr/>
      </w:pPr>
      <w:r>
        <w:rPr/>
        <w:t xml:space="preserve">Die himmlischen Heerscharen lernen die Geheimnisse Gottes schon jetzt durch uns, und sie sehnen sich danach, in die Zukunft zu blicken, die zu verstehen uns gegeben ist (1.Petrus 1,12). Gott hat ihnen und uns noch nicht alles offenbart. Wenn er es uns offenbart, wird es auch ihnen offenbart. Er zeigt ihnen durch uns, was seine Geheimnisse sind, damit sie Gottes Weisheit erkennen, denn nur so üben sie auch Glauben. Wir müssen Glauben üben, weil wir nicht sehen. Aber sie müssen sich auch im Glauben üben, weil sie viel mehr sehen als wir. Wir sehen durch ein dunkles Glas, wie Paulus sagt. Aber sie wissen nicht, was das Endergebnis ist, und sie befinden sich in einem Krieg. Sie suchen bei Gott nach einigen der Geheimnisse, wie sie uns im Heiligen Geist offenbart und in der Kirche ausgegeben werden. Siehe das Studienpapier </w:t>
      </w:r>
      <w:r>
        <w:rPr>
          <w:color w:val="0000FF"/>
        </w:rPr>
        <w:t>Die Geheimnisse Gottes (Nr. 151)</w:t>
      </w:r>
      <w:r>
        <w:rPr/>
        <w:t>.</w:t>
      </w:r>
    </w:p>
    <w:p>
      <w:pPr>
        <w:pStyle w:val="Normal"/>
        <w:rPr/>
      </w:pPr>
      <w:r>
        <w:rPr/>
      </w:r>
    </w:p>
    <w:p>
      <w:pPr>
        <w:pStyle w:val="Normal"/>
        <w:rPr/>
      </w:pPr>
      <w:r>
        <w:rPr/>
        <w:t>In der Endzeit werden der Plan und die Geheimnisse Gottes offenkundig, und die Kirchen und die Zeitalter werden sich voll entfalten, und die Geheimnisse werden dann deutlich werden. Wie Jeremia sagt, werden wir dies in der Endzeit vollständig begreifen. Es wird aufgedeckt werden, damit auch die Priester verstehen, wo sie sich geirrt haben. Aber die Engel üben sich im Glauben, indem sie darauf warten, dass die Geheimnisse erklärt werden, nicht von ihnen, sondern von uns. Das erfordert Demut, und Satan konnte diese Demut nicht aufbringen. Michael und Christus konnten es und Gabriel konnte es. Sie mussten warten und zuhören, wie unedle und schwache Menschen ein Geheimnis Gottes darlegten, um dann die nächste Stufe der Entwicklung zu verstehen. Das ist Demut. Satan konnte das nicht tun.</w:t>
      </w:r>
    </w:p>
    <w:p>
      <w:pPr>
        <w:pStyle w:val="Normal"/>
        <w:rPr/>
      </w:pPr>
      <w:r>
        <w:rPr/>
      </w:r>
    </w:p>
    <w:p>
      <w:pPr>
        <w:pStyle w:val="Normal"/>
        <w:rPr/>
      </w:pPr>
      <w:r>
        <w:rPr/>
        <w:t xml:space="preserve">Was wir von dort aus sehen, ist, dass Gott alle Individuen an verschiedene Stellen im Reich Gottes stellt. Wer der Erste ist, wird der Letzte sein. Es gibt viele Menschen, die sich für rechtschaffen halten und meinen, sie seien wichtig im Reich Gottes. Sie dachten, sie seien Überflieger, aber sie werden im Reich Gottes keine Überflieger sein. Dieser Gedanke hält uns alle auf Trab. Dieser Standpunkt besagt, dass wir geistlich gesehen wissen, dass wir etwas haben, woran wir uns festhalten können. Die Menschen, die sich für Überflieger halten, geraten in Wirklichkeit immer in Schwierigkeiten, weil sie Selbstgerechtigkeit entwickeln. Sie fangen an, auf die Brüder herabzublicken, und sie entwickeln die Lehre der Nikolaiten. Gott hasst diese Lehre, weil sie darauf abzielt, die Predigerschaft von den Laien zu trennen, und weil sie das Konzept einer den Laien übergeordneten Predigerschaft aufstellt, was völlig unbiblisch ist. Der Satz "Wer der Erste ist, wird später der Letzte sein" erinnert uns daran, dass wir eine Verantwortung haben und aufpassen müssen, dass wir nicht fallen. Siehe das Studienpapier </w:t>
      </w:r>
      <w:r>
        <w:rPr>
          <w:color w:val="0000FF"/>
        </w:rPr>
        <w:t>Die Nikolaiten (Nr. 202)</w:t>
      </w:r>
      <w:r>
        <w:rPr/>
        <w:t>).</w:t>
      </w:r>
    </w:p>
    <w:p>
      <w:pPr>
        <w:pStyle w:val="Normal"/>
        <w:rPr/>
      </w:pPr>
      <w:r>
        <w:rPr/>
      </w:r>
    </w:p>
    <w:p>
      <w:pPr>
        <w:pStyle w:val="Normal"/>
        <w:rPr/>
      </w:pPr>
      <w:r>
        <w:rPr/>
        <w:t>Frauen werden große Rollen in Bezug auf Macht, Verantwortung und Autorität übernehmen. Einige werden über (ehemalige) Männer in großer Zahl herrschen. Viele Männer werden beschämt und gedemütigt sein, wenn sie erkennen, wie sie Frauen behandelt haben. Wenn das geschieht, werden sie Buße tun müssen, und es wird ihnen gezeigt werden, warum sie im Reich Gottes sind. Es wird offensichtlich sein, warum diese Frauen Macht über sie haben. Es liegt daran, dass sie geistig stärker sind, und es ist kein Zufall, dass viele der Frauen diese Tatsache verstehen. In der Kirche der Endzeit gibt es viele geistig starke Frauen. Im Verhältnis dazu könnten wir feststellen, dass es unter den Auserwählten mehr starke Frauen als Männer gibt, eben weil sie mehr ertragen mussten und mehr an Entbehrungen gewöhnt waren. Sie schätzen ihre eigene Bedeutung weniger hoch ein. Wenn wir in die Endzeit und die Trübsal gehen, wird dies ein Vorteil und keine Belastung sein.</w:t>
      </w:r>
    </w:p>
    <w:p>
      <w:pPr>
        <w:pStyle w:val="Normal"/>
        <w:rPr/>
      </w:pPr>
      <w:r>
        <w:rPr/>
      </w:r>
    </w:p>
    <w:p>
      <w:pPr>
        <w:pStyle w:val="Normal"/>
        <w:rPr/>
      </w:pPr>
      <w:r>
        <w:rPr/>
        <w:t>Es gibt alle möglichen Dinge, die im Reich Gottes geschehen werden. Unsere Aufgabe ist es, alle, die dieser Kirche gegeben sind, darauf vorzubereiten, dass wir unsere Verantwortung im ewigen Reich Gottes im neuen Jerusalem wahrnehmen. Das gilt sowohl für Männer als auch für Frauen. Deshalb müssen die Frauen studieren und sich an der Weitergabe der Autorität der Kirche beteiligen. Wir können nicht ermächtigt werden, indem wir der Gedankenlosigkeit unterworfen werden. Deshalb musste das System in diesem Jahrhundert zerstört werden, und deshalb muss ein neues System geschaffen werden. Wir müssen uns gegenseitig befähigen, im Glauben stärker zu werden, um im Glauben gebraucht zu werden.</w:t>
      </w:r>
    </w:p>
    <w:p>
      <w:pPr>
        <w:pStyle w:val="Normal"/>
        <w:rPr/>
      </w:pPr>
      <w:r>
        <w:rPr/>
      </w:r>
    </w:p>
    <w:p>
      <w:pPr>
        <w:pStyle w:val="Normal"/>
        <w:rPr/>
      </w:pPr>
      <w:r>
        <w:rPr/>
        <w:t>Jeder hat eine Möglichkeit, einen Beitrag zu leisten, egal wie einfach, arm oder unbegabt wir zu sein glauben. Jeder kann einen Bedarf in der Kirche sehen und kann einen Aspekt unserer Anforderungen erfüllen, um diese Botschaft zu verbreiten. Je mehr wir sie verbreiten, desto mehr Menschen werden ermächtigt und verstehen die Vision des Reiches Gottes. Es ist eine kraftvolle Vision und eine Vision der Hoffnung. Die Gedankenlosigkeit, die das einschränkt, ist von Satan. Die Lehre der Nikolaiten ist der Schlüsselfaktor in diesem Prozess, der die Menschen zurückhält und ihre Fähigkeiten einschränkt. Wir haben überhaupt keine Fähigkeit, wenn wir in eine Kirche gehen und hinter einem Altargeländer sitzen und eine sinnlose Wiederholung von Gebeten murmeln, wie es die Heiden tun. Das ist keine Kraft, und wir sind nicht ausgerüstet, etwas zu tun. Wir müssen ausgerüstet sein, etwas zu tun, um unsere Aufgabe zu erfüllen.</w:t>
      </w:r>
    </w:p>
    <w:p>
      <w:pPr>
        <w:pStyle w:val="Normal"/>
        <w:rPr/>
      </w:pPr>
      <w:r>
        <w:rPr/>
      </w:r>
    </w:p>
    <w:p>
      <w:pPr>
        <w:pStyle w:val="Normal"/>
        <w:rPr/>
      </w:pPr>
      <w:r>
        <w:rPr/>
        <w:t>Als Geister werden wir mit der geistlichen Heerschar zum Hochzeitsmahl des Lammes gehen. Alle sind für die Hochzeit unter Jesus Christus vorbereitet, so dass alle Gott übergeben werden.</w:t>
      </w:r>
    </w:p>
    <w:p>
      <w:pPr>
        <w:pStyle w:val="Normal"/>
        <w:rPr/>
      </w:pPr>
      <w:r>
        <w:rPr/>
      </w:r>
    </w:p>
    <w:p>
      <w:pPr>
        <w:pStyle w:val="QUOTES"/>
        <w:rPr/>
      </w:pPr>
      <w:r>
        <w:rPr/>
        <w:t>3Und ich hörte eine laute Stimme aus dem Thron, die sprach: "Siehe, Gott wohnt bei den Menschen. Er wird bei ihnen wohnen, und sie werden sein Volk sein, und Gott selbst wird mit ihnen sein; 4er wird abwischen alle Tränen von ihren Augen, und der Tod wird nicht mehr sein, noch Leid noch Geschrei noch Schmerz wird mehr sein; denn das Erste ist vergangen."</w:t>
      </w:r>
    </w:p>
    <w:p>
      <w:pPr>
        <w:pStyle w:val="QUOTES"/>
        <w:rPr/>
      </w:pPr>
      <w:r>
        <w:rPr/>
      </w:r>
    </w:p>
    <w:p>
      <w:pPr>
        <w:pStyle w:val="Normal"/>
        <w:rPr/>
      </w:pPr>
      <w:r>
        <w:rPr/>
        <w:t>Die Wohnung Gottes ist also bei den Menschen. Es ist nicht nur der Messias, der hier die Autorität Gottes bringt; es ist Gott bei den Menschen, in den Menschen. Er nimmt einfach alle Ängste und Schmerzen weg. Alle Probleme, die die Menschheit heimgesucht haben, und das ganze Konzept von Tod, Schwäche und Gebrechlichkeit werden einfach beseitigt. Sie werden der Vergangenheit angehören. An diese Dinge werden wir nicht mehr mit Angst denken müssen. Gott wird jeden befähigen, so dass es keine seelische Not mehr gibt. Alle werden rehabilitiert, geistig und physisch. Sie werden zu Geistwesen werden, aber ihre geistigen Erinnerungen und ihr geistiges Wesen werden intakt sein. Es wird keine gestörten Denkprozesse aufgrund von Erinnerungen aus der Vergangenheit geben.</w:t>
      </w:r>
    </w:p>
    <w:p>
      <w:pPr>
        <w:pStyle w:val="Normal"/>
        <w:rPr/>
      </w:pPr>
      <w:r>
        <w:rPr/>
      </w:r>
    </w:p>
    <w:p>
      <w:pPr>
        <w:pStyle w:val="Normal"/>
        <w:rPr/>
      </w:pPr>
      <w:r>
        <w:rPr/>
        <w:t>All diese Dinge werden getan, wenn Gott hierher kommt. Wenn Jesus Christus hierher kommt, ist Gott noch nicht hier, außer durch die Kraft des Heiligen Geistes. Gott kann nicht hierher kommen, bevor nicht alles unterworfen ist, denn Gott ist heilig und will nicht mit dem Bösen verunreinigt werden - und Rebellion ist böse. Gott würde dafür sorgen, dass dieser Planet aufhört zu existieren, wenn es nicht gelingt, zu überwinden. Es ist nicht Gottes Plan, dass dieser Planet zerstört wird, aber notfalls wäre die Alternative, dass Gott keine andere Wahl hätte, als diesen Planeten zu zerstören, wenn wir nicht erfolgreich sind und es nicht geschafft wird. Aber das wird nicht geschehen.</w:t>
      </w:r>
    </w:p>
    <w:p>
      <w:pPr>
        <w:pStyle w:val="Normal"/>
        <w:rPr/>
      </w:pPr>
      <w:r>
        <w:rPr/>
      </w:r>
    </w:p>
    <w:p>
      <w:pPr>
        <w:pStyle w:val="QUOTES"/>
        <w:rPr/>
      </w:pPr>
      <w:r>
        <w:rPr/>
        <w:t>5 Und er, der auf dem Thron saß, sprach: "Siehe, ich mache alles neu." Und er sprach: "Schreibe dies, denn diese Worte sind wahrhaftig und gewiss. 6Und er sprach zu mir: "Es ist vollbracht! Ich bin das Alpha und das Omega, der Anfang und das Ende. Wer durstig ist, dem gebe ich von der Quelle des lebendigen Wassers, ohne zu bezahlen. 7 Wer siegt, soll dieses Erbe haben, und ich werde sein Gott sein, und er soll mein Sohn sein.</w:t>
      </w:r>
    </w:p>
    <w:p>
      <w:pPr>
        <w:pStyle w:val="QUOTES"/>
        <w:rPr/>
      </w:pPr>
      <w:r>
        <w:rPr/>
      </w:r>
    </w:p>
    <w:p>
      <w:pPr>
        <w:pStyle w:val="Normal"/>
        <w:rPr/>
      </w:pPr>
      <w:r>
        <w:rPr/>
        <w:t xml:space="preserve">Wir sprechen hier davon, dass Gott das Alpha und das Omega ist. Es gab keinen El vor ihm. Kein Gott war vor ihm und kein Gott ist nach ihm. Vor dem Beginn der Schöpfung gab es keinen El bei Ihm. Er allein ist der Eine Wahre Gott, aus Johannes 17:3 (siehe das Studienpapier </w:t>
      </w:r>
      <w:hyperlink r:id="rId8">
        <w:r>
          <w:rPr>
            <w:rStyle w:val="InternetLink"/>
          </w:rPr>
          <w:t>Beginn der Schöpfung Gottes als Alpha und Omega (Nr. 229)</w:t>
        </w:r>
      </w:hyperlink>
      <w:r>
        <w:rPr/>
        <w:t>).</w:t>
      </w:r>
    </w:p>
    <w:p>
      <w:pPr>
        <w:pStyle w:val="Normal"/>
        <w:rPr/>
      </w:pPr>
      <w:r>
        <w:rPr/>
      </w:r>
    </w:p>
    <w:p>
      <w:pPr>
        <w:pStyle w:val="Normal"/>
        <w:rPr/>
      </w:pPr>
      <w:r>
        <w:rPr/>
        <w:t>Wir alle werden nach unserer Auferstehung von den Toten Söhne Gottes in Kraft werden, so wie Jesus Christus nach seiner Auferstehung von den Toten ein Sohn Gottes in Kraft wurde (wie wir aus Römer 1,4 verstehen). Es ist Gott, der durch Jesus Christus spricht. Er ist der Anfang und das Ende, und er hat Jesus Christus als den Anfang der Schöpfung und das Endergebnis derselben geschaffen (Kol 1,16). Gott ist jedoch der Anfang in dem Sinne, dass er Christus geschaffen hat, und er hat die Elohim und die Heerscharen und alles andere geschaffen. Durch seinen Willen existieren alle Dinge und wurden geschaffen (Offb 4,11).</w:t>
      </w:r>
    </w:p>
    <w:p>
      <w:pPr>
        <w:pStyle w:val="Normal"/>
        <w:rPr/>
      </w:pPr>
      <w:r>
        <w:rPr/>
      </w:r>
    </w:p>
    <w:p>
      <w:pPr>
        <w:pStyle w:val="Normal"/>
        <w:rPr/>
      </w:pPr>
      <w:r>
        <w:rPr/>
        <w:t xml:space="preserve">Er ist auch das Omega in dem Sinne, dass er durch den Heiligen Geist alles in allem werden wird, und wir alle werden Elohim werden wie der Engel Yahovahs (Jehova) an unserem Haupt (Sach 12:8). Der Engel ist Jesus Christus zu unserem Haupt, der Elohim unseres Volkes ist (siehe </w:t>
      </w:r>
      <w:hyperlink r:id="rId9">
        <w:r>
          <w:rPr>
            <w:rStyle w:val="InternetLink"/>
          </w:rPr>
          <w:t>Der Engel YHVHs (Nr. 024)</w:t>
        </w:r>
      </w:hyperlink>
      <w:r>
        <w:rPr/>
        <w:t>). Wir werden die Kraft Gottes durch den Heiligen Geist erlangen. Wir werden alle als ein solides Bauwerk existieren, denn der Heilige Geist ist der Aspekt Gottes, der uns zusammenhält, wie der Mörtel die Ziegelsteine, und der uns zusammenhält, Stein auf Stein. So können wir ein einziges Bauwerk sein.</w:t>
      </w:r>
    </w:p>
    <w:p>
      <w:pPr>
        <w:pStyle w:val="Normal"/>
        <w:rPr/>
      </w:pPr>
      <w:r>
        <w:rPr/>
      </w:r>
    </w:p>
    <w:p>
      <w:pPr>
        <w:pStyle w:val="Normal"/>
        <w:rPr/>
      </w:pPr>
      <w:r>
        <w:rPr/>
        <w:t xml:space="preserve">Ich will dem Durstigen geben von der Quelle des lebendigen Wassers ohne Bezahlung (V. 6), das ist der Begriff des Heiligen Geistes (siehe Studienpapier </w:t>
      </w:r>
      <w:hyperlink r:id="rId10">
        <w:r>
          <w:rPr>
            <w:rStyle w:val="InternetLink"/>
          </w:rPr>
          <w:t>Der Heilige Geist (Nr. 117)</w:t>
        </w:r>
      </w:hyperlink>
      <w:r>
        <w:rPr/>
        <w:t>). Dieser Brunnen kommt zu allen Menschen, die im Reich Gottes sind.</w:t>
      </w:r>
    </w:p>
    <w:p>
      <w:pPr>
        <w:pStyle w:val="Normal"/>
        <w:rPr/>
      </w:pPr>
      <w:r>
        <w:rPr/>
      </w:r>
    </w:p>
    <w:p>
      <w:pPr>
        <w:pStyle w:val="Normal"/>
        <w:rPr/>
      </w:pPr>
      <w:r>
        <w:rPr/>
        <w:t xml:space="preserve">Der Ausdruck "mein Sohn" (V. 7) zeigt an, dass wir wie die Heerscharen sein werden. Hiob Kapitel 1 und 38 zeigen, dass Gott bereits mehrere Söhne hat, aber wir werden in die allgemeine Gruppe der Söhne Gottes aufgenommen, wie die Engel und die Erzengel. Jesus Christus ist nicht der einzige Sohn Gottes - es gibt viele. Wir werden Söhne Gottes sein, wie die himmlischen Heerscharen Söhne Gottes sind. Siehe das Studienpapier </w:t>
      </w:r>
      <w:r>
        <w:rPr>
          <w:color w:val="0000FF"/>
        </w:rPr>
        <w:t>Wie Gott zu einer Familie wurde (Nr. 187)</w:t>
      </w:r>
      <w:r>
        <w:rPr/>
        <w:t>.</w:t>
      </w:r>
    </w:p>
    <w:p>
      <w:pPr>
        <w:pStyle w:val="Normal"/>
        <w:rPr/>
      </w:pPr>
      <w:r>
        <w:rPr/>
      </w:r>
    </w:p>
    <w:p>
      <w:pPr>
        <w:pStyle w:val="QUOTES"/>
        <w:rPr/>
      </w:pPr>
      <w:r>
        <w:rPr/>
        <w:t>8 Was aber die Feiglinge, die Ungläubigen, die Verunreinigten, die Mörder, die Hurer, die Zauberer, die Götzendiener und alle Lügner betrifft, so wird ihr Los in dem See sein, der mit Feuer und Schwefel brennt, das ist der zweite Tod."</w:t>
      </w:r>
    </w:p>
    <w:p>
      <w:pPr>
        <w:pStyle w:val="Normal"/>
        <w:rPr/>
      </w:pPr>
      <w:r>
        <w:rPr/>
      </w:r>
    </w:p>
    <w:p>
      <w:pPr>
        <w:pStyle w:val="Normal"/>
        <w:rPr/>
      </w:pPr>
      <w:r>
        <w:rPr/>
        <w:t xml:space="preserve">Das gilt, wenn wir diese Dinge bei der ersten und zweiten Auferstehung nicht überwinden. Die Kirche ist voll von solchen Menschen, die Gott aus diesen Situationen herausruft. Wir alle sind berufen, damit wir überwinden, damit wir ein Beispiel für die anderen Menschen sind, die nach diesen Maßstäben gerichtet werden. Gott geht mit den Dingen nicht auf unfaire Weise um. Er beruft Menschen und befähigt sie zur Überwindung, um zu zeigen, dass Dinge überwunden werden können. Siehe das Studienpapier </w:t>
      </w:r>
      <w:hyperlink r:id="rId11">
        <w:r>
          <w:rPr>
            <w:rStyle w:val="InternetLink"/>
          </w:rPr>
          <w:t>Die Auferstehung der Toten (Nr. 143)</w:t>
        </w:r>
      </w:hyperlink>
      <w:r>
        <w:rPr/>
        <w:t>.</w:t>
      </w:r>
    </w:p>
    <w:p>
      <w:pPr>
        <w:pStyle w:val="Normal"/>
        <w:rPr/>
      </w:pPr>
      <w:r>
        <w:rPr/>
      </w:r>
    </w:p>
    <w:p>
      <w:pPr>
        <w:pStyle w:val="QUOTES"/>
        <w:rPr/>
      </w:pPr>
      <w:r>
        <w:rPr/>
        <w:t>9Da kam einer von den sieben Engeln, die die sieben Schalen mit den sieben letzten Plagen hatten, und redete zu mir und sprach: "Komm, ich will dir die Braut zeigen, die Frau des Lammes." 10Und im Geist führte er mich auf einen großen, hohen Berg und zeigte mir die heilige Stadt Jerusalem, die von Gott aus dem Himmel herabgekommen war, 11in der Herrlichkeit Gottes, strahlend wie ein seltener Edelstein, wie ein Jaspis, klar wie Kristall. 12 Sie hatte eine große, hohe Mauer mit zwölf Toren, und an den Toren zwölf Engel, und an den Toren waren die Namen der zwölf Stämme der Söhne Israels eingemeißelt, 13 im Osten drei Tore, im Norden drei Tore, im Süden drei Tore und im Westen drei Tore. 14 Und die Mauer der Stadt hatte zwölf Fundamente, und auf ihnen waren die zwölf Namen der zwölf Apostel des Lammes. (RSV)</w:t>
      </w:r>
    </w:p>
    <w:p>
      <w:pPr>
        <w:pStyle w:val="Normal"/>
        <w:rPr/>
      </w:pPr>
      <w:r>
        <w:rPr/>
      </w:r>
    </w:p>
    <w:p>
      <w:pPr>
        <w:pStyle w:val="Normal"/>
        <w:rPr/>
      </w:pPr>
      <w:r>
        <w:rPr/>
        <w:t>Die zwölf Tore sind also die Namen der zwölf Stämme Israels, und die Richter der zwölf Stämme sind die Fundamente der Stadt. Zwölf Stufen, zwölf Fundamente stehen für jeden der zwölf Apostel. Während sie Richter sind, bemerken wir, dass sie nicht über ihnen stehen, sondern unter ihnen, damit sie auf ihnen stehen können. Israel steht auf den zwölf Aposteln als Fundamenten, einer auf dem anderen der Stadt Gottes. Diese Apostel sind also nicht wie die Heiden, wo die Herren über sie herrschen, sondern sie sind in Wirklichkeit wie Christus, der dient. Das ist eine Funktion der Führung durch den Heiligen Geist. Es handelt sich um eine umgekehrte Pyramide, nicht um eine Pyramide. Es handelt sich nicht um eine Hierarchie. Es ist eine Basis, so dass jeder durch seinen Dienst die Grundlage und das Fundament für diejenigen werden kann, denen er dient. Das ist unsere Führung. Das ist die Art und Weise, wie wir auftreten sollen: indem wir unser Leben füreinander hingeben.</w:t>
      </w:r>
    </w:p>
    <w:p>
      <w:pPr>
        <w:pStyle w:val="Normal"/>
        <w:rPr/>
      </w:pPr>
      <w:r>
        <w:rPr/>
      </w:r>
    </w:p>
    <w:p>
      <w:pPr>
        <w:pStyle w:val="Normal"/>
        <w:rPr/>
      </w:pPr>
      <w:r>
        <w:rPr/>
        <w:t>Die zwölf Apostel erlangen die Herrschaft im Inneren Rat der Elohim bei der Wiederherstellung des Neuen Jerusalem und der himmlischen Heerschar.</w:t>
      </w:r>
    </w:p>
    <w:p>
      <w:pPr>
        <w:pStyle w:val="Normal"/>
        <w:rPr/>
      </w:pPr>
      <w:r>
        <w:rPr/>
      </w:r>
    </w:p>
    <w:p>
      <w:pPr>
        <w:pStyle w:val="Normal"/>
        <w:rPr/>
      </w:pPr>
      <w:r>
        <w:rPr/>
        <w:t>Die integrierten Ränge sind so beschaffen, dass die Ablösung der gefallenen Heerscharen von Menschen vorgenommen wird. Sie werden integriert, und die neuen Ordnungen der Regierung nehmen diese Positionen in der Stadt ein. Diese Stadt ist ein geistiges Bauwerk. Wir sind ein Teil dieser Stadt, und die himmlischen Heerscharen bilden den Rest der Stadt. Wie wir der Tempel Gottes sind, so sind auch diese Menschen die Stadt des neuen Jerusalem. Wir sind das innere Allerheiligste, aber alle bilden diese Stadt. Manche verstehen die Dimensionen nicht und meinen, sie wäre physisch 1.500 Meilen hoch.</w:t>
      </w:r>
    </w:p>
    <w:p>
      <w:pPr>
        <w:pStyle w:val="Normal"/>
        <w:rPr/>
      </w:pPr>
      <w:r>
        <w:rPr/>
      </w:r>
    </w:p>
    <w:p>
      <w:pPr>
        <w:pStyle w:val="Normal"/>
        <w:rPr>
          <w:color w:val="0000FF"/>
        </w:rPr>
      </w:pPr>
      <w:r>
        <w:rPr/>
        <w:t xml:space="preserve">Die meisten Menschen reduzieren diese mächtigen Konzepte auf physische Begriffe, damit sie Gott auf etwas reduzieren können, das sie abtun können. Das ist es, was die Trinitarier zu tun versuchen, und damit machen sie Gott irrelevant. Sie stellen Christus als das neue, gleichberechtigte, ewige Wesen hin, damit die Gesetze Gottes entfallen können. Wenn wir davon sprechen, dass der Heilige Geist damit zu tun hat, und sagen, dass Gott alles für alle ist, anstatt alles in allem, und wir die physischen Dimensionen betrachten, verlieren wir das Reich Gottes aus den Augen. Wir können diese Konzepte im Trinitarismus nicht verwirklichen. Deshalb schränkt der Trinitarismus alles ein, was wir sind und tun. Es ist ein dämonisches Konzept, das darauf abzielt, unsere letzten Fähigkeiten einzuschränken. Siehe das Studienpapier </w:t>
      </w:r>
      <w:hyperlink r:id="rId12">
        <w:r>
          <w:rPr>
            <w:rStyle w:val="InternetLink"/>
          </w:rPr>
          <w:t>Binitarismus und Trinitarismus (Nr. 076)</w:t>
        </w:r>
      </w:hyperlink>
      <w:r>
        <w:rPr>
          <w:color w:val="0000FF"/>
        </w:rPr>
        <w:t>.</w:t>
      </w:r>
    </w:p>
    <w:p>
      <w:pPr>
        <w:pStyle w:val="Normal"/>
        <w:rPr>
          <w:color w:val="0000FF"/>
        </w:rPr>
      </w:pPr>
      <w:r>
        <w:rPr>
          <w:color w:val="0000FF"/>
        </w:rPr>
      </w:r>
    </w:p>
    <w:p>
      <w:pPr>
        <w:pStyle w:val="QUOTES"/>
        <w:rPr/>
      </w:pPr>
      <w:r>
        <w:rPr/>
        <w:t>15Und der mit mir redete, hatte eine goldene Messlatte, um die Stadt und ihre Tore und Mauern zu messen. 16Die Stadt liegt viereckig, ihre Länge ist gleich ihrer Breite; und er maß die Stadt mit seiner Rute, zwölftausend Stadien; ihre Länge und Breite und Höhe sind gleich. 17 Er maß auch ihre Mauer: hundertvierundvierzig Ellen nach dem Maß eines Menschen, d. h. eines Engels.</w:t>
      </w:r>
    </w:p>
    <w:p>
      <w:pPr>
        <w:pStyle w:val="Normal"/>
        <w:rPr/>
      </w:pPr>
      <w:r>
        <w:rPr/>
      </w:r>
    </w:p>
    <w:p>
      <w:pPr>
        <w:pStyle w:val="Normal"/>
        <w:rPr/>
      </w:pPr>
      <w:r>
        <w:rPr/>
        <w:t>Ein Mensch und ein Engel sind hier gleichbedeutend. Es handelt sich um ein Engelsmaß; es ist ein geistliches Maß.</w:t>
      </w:r>
    </w:p>
    <w:p>
      <w:pPr>
        <w:pStyle w:val="Normal"/>
        <w:rPr/>
      </w:pPr>
      <w:r>
        <w:rPr/>
      </w:r>
    </w:p>
    <w:p>
      <w:pPr>
        <w:pStyle w:val="QUOTES"/>
        <w:rPr/>
      </w:pPr>
      <w:r>
        <w:rPr/>
        <w:t>18Die Mauer war aus Jaspis gebaut, und die Stadt war aus reinem Gold, klar wie Glas. 19Die Grundsteine der Stadtmauer waren mit allen Edelsteinen geschmückt: der erste war Jaspis, der zweite Saphir, der dritte Achat, der vierte Smaragd, 20der fünfte Onyx, der sechste Karneol, der siebte Chrysolith, der achte Beryll, der neunte Topas, der zehnte Chrysopras, der elfte Jacinth, der zwölfte Amethyst. 21 Und die zwölf Tore waren zwölf Perlen, jedes der Tore aus einer einzigen Perle, und die Straße der Stadt war reines Gold, durchsichtig wie Glas. (RSV)</w:t>
      </w:r>
    </w:p>
    <w:p>
      <w:pPr>
        <w:pStyle w:val="Normal"/>
        <w:rPr/>
      </w:pPr>
      <w:r>
        <w:rPr/>
      </w:r>
    </w:p>
    <w:p>
      <w:pPr>
        <w:pStyle w:val="Normal"/>
        <w:rPr/>
      </w:pPr>
      <w:r>
        <w:rPr/>
        <w:t>Die Begriffe der zwölf Juwelen haben eine geistliche Bedeutung.</w:t>
      </w:r>
    </w:p>
    <w:p>
      <w:pPr>
        <w:pStyle w:val="QUOTES"/>
        <w:rPr/>
      </w:pPr>
      <w:r>
        <w:rPr/>
      </w:r>
    </w:p>
    <w:p>
      <w:pPr>
        <w:pStyle w:val="QUOTES"/>
        <w:rPr>
          <w:sz w:val="18"/>
          <w:szCs w:val="18"/>
        </w:rPr>
      </w:pPr>
      <w:r>
        <w:rPr>
          <w:sz w:val="18"/>
          <w:szCs w:val="18"/>
        </w:rPr>
        <w:t>22 Und ich sah keinen Tempel in der Stadt, denn ihr Tempel ist der Herr, Gott, der Allmächtige, und das Lamm. 23 Und die Stadt bedarf weder der Sonne noch des Mondes, um sie zu bescheinen,</w:t>
      </w:r>
    </w:p>
    <w:p>
      <w:pPr>
        <w:pStyle w:val="Normal"/>
        <w:rPr>
          <w:sz w:val="18"/>
          <w:szCs w:val="18"/>
        </w:rPr>
      </w:pPr>
      <w:r>
        <w:rPr>
          <w:sz w:val="18"/>
          <w:szCs w:val="18"/>
        </w:rPr>
      </w:r>
    </w:p>
    <w:p>
      <w:pPr>
        <w:pStyle w:val="Normal"/>
        <w:rPr/>
      </w:pPr>
      <w:r>
        <w:rPr/>
        <w:t>Wir haben keinen Tempel gesehen, denn wir haben den Tempel als ein geistiges Bauwerk gestaltet. Die Stadt bedarf weder der Sonne noch des Mondes, denn das Licht des Lammes ist ihr Licht. Wir hören dann auf, der Innere Tempel zu sein, sondern werden zur Stadt des Neuen Jerusalem. Sie wird zur Gesamtheit der Söhne Gottes; wir aber bilden die Grundlage. Der Tempel hört auf, offensichtlich zu sein und wird Teil der Stadt, weil die Verwaltung der Auserwählten als Leiter der ganzen Stadt aufhört, von der Stadt selbst getrennt zu sein. Sie hat sich erweitert, und Gott und Christus werden zum Mittelpunkt, zum Zentrum oder zur Keimzelle der Stadt. Der Heilige Geist wirkt in allen Menschen der Stadt.</w:t>
      </w:r>
    </w:p>
    <w:p>
      <w:pPr>
        <w:pStyle w:val="Normal"/>
        <w:rPr/>
      </w:pPr>
      <w:r>
        <w:rPr/>
      </w:r>
    </w:p>
    <w:p>
      <w:pPr>
        <w:pStyle w:val="Normal"/>
        <w:rPr/>
      </w:pPr>
      <w:r>
        <w:rPr/>
        <w:t>Der Tempel wird erweitert. Anstatt ein separates Gebäude in der Stadt zu sein, sind die Führer der ganzen Stadt tatsächlich der Aufbewahrungsort für den Geist Gottes. So wird der Tempel, der der Aufbewahrungsort des Geistes ist, erweitert, so dass die ganze Stadt zum Aufbewahrungsort des Geistes wird. Die zentrale Verwaltung, die Teil der Stadt ist, sind immer noch die Söhne Gottes oder das zentrale Schlüsselelement, durch das Gott seine Schöpfung leitet. Es ist nicht die gleiche Art und Weise, wie die Heiden ihre Nationen leiten. Es ist kein hierarchisches System, in dem eine Gruppe einer anderen sagt, was sie tun soll. Wir sind in Familien gegliedert, die alle direkt von Gott geleitet werden. Das ist ein schwieriges Konzept, weil wir in Hierarchien denken. Es ist eine Eins-zu-Eins-Beziehung mit Christus und Gott. Das Haupt eines jeden Menschen ist Christus und das Haupt Christi ist Gott (1Kor 11,3).</w:t>
      </w:r>
    </w:p>
    <w:p>
      <w:pPr>
        <w:pStyle w:val="Normal"/>
        <w:rPr/>
      </w:pPr>
      <w:r>
        <w:rPr/>
      </w:r>
    </w:p>
    <w:p>
      <w:pPr>
        <w:pStyle w:val="Normal"/>
        <w:rPr/>
      </w:pPr>
      <w:r>
        <w:rPr/>
        <w:t>In der Art und Weise, wie die Menschen mit Gott in Beziehung treten, hat ein Sprung stattgefunden. Anstelle des Tempels haben wir jetzt eine Erweiterung des Tempels, in der der Geist die ganze Stadt durchdringt.</w:t>
      </w:r>
    </w:p>
    <w:p>
      <w:pPr>
        <w:pStyle w:val="Normal"/>
        <w:rPr/>
      </w:pPr>
      <w:r>
        <w:rPr/>
      </w:r>
    </w:p>
    <w:p>
      <w:pPr>
        <w:pStyle w:val="Normal"/>
        <w:rPr/>
      </w:pPr>
      <w:r>
        <w:rPr/>
        <w:t>Wir sind nicht mehr der Tempel, sondern die Stadt und sind in eine größere Struktur integriert. Gott füllt das Vakuum, nimmt es auf und wird alles in allem. So entsteht ein innerer Knotenpunkt, der die ganze Stadt zusammenhält. Gott ist die Stadt, weil er durch den Heiligen Geist in uns ist.</w:t>
      </w:r>
    </w:p>
    <w:p>
      <w:pPr>
        <w:pStyle w:val="Normal"/>
        <w:rPr/>
      </w:pPr>
      <w:r>
        <w:rPr/>
      </w:r>
    </w:p>
    <w:p>
      <w:pPr>
        <w:pStyle w:val="QUOTES"/>
        <w:rPr/>
      </w:pPr>
      <w:r>
        <w:rPr/>
        <w:t>Denn die Herrlichkeit Gottes ist ihr Licht, und ihre Leuchte ist das Lamm. 24Durch ihr Licht werden die Völker wandeln, und die Könige der Erde werden ihre Herrlichkeit in sie bringen, 25und ihre Tore werden bei Tag nicht verschlossen werden, und es wird keine Nacht darin sein; 26sie werden die Herrlichkeit und die Ehre der Völker in sie bringen. 27 Aber nichts Unreines wird dort hineingehen, auch nicht jemand, der Gräuel oder Unrecht tut, sondern nur die, die im Buch des Lebens des Lammes geschrieben sind. (RSV)</w:t>
      </w:r>
    </w:p>
    <w:p>
      <w:pPr>
        <w:pStyle w:val="Normal"/>
        <w:rPr/>
      </w:pPr>
      <w:r>
        <w:rPr/>
      </w:r>
    </w:p>
    <w:p>
      <w:pPr>
        <w:pStyle w:val="Normal"/>
        <w:rPr/>
      </w:pPr>
      <w:r>
        <w:rPr/>
        <w:t>Wir haben es hier mit dem Prozess zu tun, in dem die Nationen in die geistliche Kapazität gebracht werden, gerettet werden und dann in die Stadt gebracht werden. Es steht außer Frage, dass die Heiden das Reich Gottes durch das neue Jerusalem erben werden. Die Tore der Stadt sind die Perlen der Weisheit des Evangeliums vom Reich Gottes, wie es durch die zwölf Apostel verkündet wurde. Es sind keine physischen Perlen. Die Symbolik ist rein geistlich.</w:t>
      </w:r>
    </w:p>
    <w:p>
      <w:pPr>
        <w:pStyle w:val="Normal"/>
        <w:rPr>
          <w:b/>
          <w:b/>
        </w:rPr>
      </w:pPr>
      <w:r>
        <w:rPr>
          <w:b/>
        </w:rPr>
      </w:r>
    </w:p>
    <w:p>
      <w:pPr>
        <w:pStyle w:val="Normal"/>
        <w:rPr>
          <w:b/>
          <w:b/>
        </w:rPr>
      </w:pPr>
      <w:r>
        <w:rPr>
          <w:b/>
        </w:rPr>
        <w:t>Die Verwaltung</w:t>
      </w:r>
    </w:p>
    <w:p>
      <w:pPr>
        <w:pStyle w:val="QUOTES"/>
        <w:rPr/>
      </w:pPr>
      <w:r>
        <w:rPr/>
        <w:t>Offenbarung 22:1-5 Und er zeigte mir den Strom des Lebenswassers, hell wie Kristall, der vom Thron Gottes und des Lammes 2 mitten durch die Straße der Stadt fließt; und zu beiden Seiten des Stroms den Baum des Lebens mit seinen zwölf Arten von Früchten, der jeden Monat seine Frucht bringt; und die Blätter des Baumes waren zur Heilung der Völker. 3Es wird nichts Verfluchtes mehr sein, sondern der Thron Gottes und des Lammes wird darin sein, und seine Knechte werden ihn anbeten; 4sie werden sein Angesicht sehen, und sein Name wird an ihrer Stirn sein. 5Und die Nacht wird nicht mehr sein; sie brauchen kein Licht der Lampe oder der Sonne, denn Gott der Herr wird ihr Licht sein, und sie werden herrschen von Ewigkeit zu Ewigkeit. (RSV)</w:t>
      </w:r>
    </w:p>
    <w:p>
      <w:pPr>
        <w:pStyle w:val="Normal"/>
        <w:rPr/>
      </w:pPr>
      <w:r>
        <w:rPr/>
      </w:r>
    </w:p>
    <w:p>
      <w:pPr>
        <w:pStyle w:val="Normal"/>
        <w:rPr/>
      </w:pPr>
      <w:r>
        <w:rPr/>
        <w:t>Gott ist mit uns versöhnt und die Auserwählten haben Anteil an der Verwaltung. Christus sitzt im Thronsaal und wir haben Anteil an diesem Thron. Wir teilen diese Verantwortung und diese Autorität. Die Verheißung für die laodizeanische Kirche, für diejenigen, die in dieser Kirche überwinden, stammt aus Offenbarung 3.</w:t>
      </w:r>
    </w:p>
    <w:p>
      <w:pPr>
        <w:pStyle w:val="Normal"/>
        <w:rPr/>
      </w:pPr>
      <w:r>
        <w:rPr/>
      </w:r>
    </w:p>
    <w:p>
      <w:pPr>
        <w:pStyle w:val="QUOTES"/>
        <w:rPr/>
      </w:pPr>
      <w:r>
        <w:rPr/>
        <w:t>Offenbarung 3:21 Wer überwindet, dem will ich geben, mit mir auf meinem Thron zu sitzen, wie ich selbst überwunden habe und mich mit meinem Vater auf seinen Thron gesetzt habe. (RSV)</w:t>
      </w:r>
    </w:p>
    <w:p>
      <w:pPr>
        <w:pStyle w:val="Normal"/>
        <w:rPr/>
      </w:pPr>
      <w:r>
        <w:rPr/>
      </w:r>
    </w:p>
    <w:p>
      <w:pPr>
        <w:pStyle w:val="Normal"/>
        <w:rPr/>
      </w:pPr>
      <w:r>
        <w:rPr/>
        <w:t>Wir sitzen auf dem Thron Jesu Christi, wie Jesus Christus auf dem Thron Gottes sitzt. Gott wird also alles, und wir alle teilen diese eine administrative Verantwortung. Es ist ein sehr mächtiges System. Diese Position der Übergabe an Gott schmälert nicht unsere Macht, sondern vergrößert sie, da die Verwaltung auf der Erde zentriert ist und die gesamte himmlische Heerschar hierher kommt. Durch die Beseitigung der Verwaltung und die Integration mit den Engelsystemen werden wir tatsächlich in unserer Macht gestärkt. Die Erzengel werden mit den Aposteln integriert, die ihrerseits zu Erzengeln werden.</w:t>
      </w:r>
    </w:p>
    <w:p>
      <w:pPr>
        <w:pStyle w:val="Normal"/>
        <w:rPr/>
      </w:pPr>
      <w:r>
        <w:rPr/>
      </w:r>
    </w:p>
    <w:p>
      <w:pPr>
        <w:pStyle w:val="Normal"/>
        <w:rPr/>
      </w:pPr>
      <w:r>
        <w:rPr/>
        <w:t>Wir haben das Konzept der 3 und der 30. Die Verklärung Jesu Christi mit Mose und Elia an seiner Seite bildet den inneren Kern des Rates der Elohim. Deshalb sagte Gott in 2.Mose 7 und 4 zu Mose: "Ich will dich zu einem Elohim machen". Er machte ihn zu einem Gott für Aaron und zu einem Gott für den Pharao. Er sagte nicht: "Ich werde dich zu einem Richter machen". Er sagte: "Ich werde dich zu einem Gott machen" - dasselbe Wort, das von ihm selbst und dem Rat der Elohim gebraucht wird. Diese Menschen werden zu verwaltungsmäßig mächtigen Wesen. Deshalb gibt es im Tempel zwei Cherubim zu beiden Seiten des Gnadenstuhls. Sie stellen die beiden Stützen des zentralen Leitungsorgans dar. Mose und Elia sind die beiden Stützen der zentralen Führungsinstanz, und dann geht es weiter über die Apostel zu den Zwölfen, über die Richter zu den Siebzig usw.</w:t>
      </w:r>
    </w:p>
    <w:p>
      <w:pPr>
        <w:pStyle w:val="Normal"/>
        <w:rPr/>
      </w:pPr>
      <w:r>
        <w:rPr/>
      </w:r>
    </w:p>
    <w:p>
      <w:pPr>
        <w:pStyle w:val="Normal"/>
        <w:rPr/>
      </w:pPr>
      <w:r>
        <w:rPr/>
        <w:t>Es handelt sich um reale Kräfte und nicht nur um beschreibende Begriffe. Sie dienen dazu, uns eine Vorstellung von der Bestimmung unseres Volkes zu geben. Bei der Auferstehung der Toten erhalten sie ihre Macht und Autorität, aber ihre volle Macht und Autorität erlangen sie, wenn dieses Reich Gott übergeben wird. Auf unserem Weg erhalten wir eine tausendjährige Verantwortung und nehmen diese wahr. Dann wird uns eine Verantwortung in der Auferstehung übertragen, und wir erfüllen sie. Dann wird uns eine Verantwortung übertragen, wenn wir schließlich in der Heerschar versöhnt werden. Es gibt drei Ebenen als geistige Wesen. Das setzt sich dann im Universum fort.</w:t>
      </w:r>
    </w:p>
    <w:p>
      <w:pPr>
        <w:pStyle w:val="Normal"/>
        <w:rPr/>
      </w:pPr>
      <w:r>
        <w:rPr/>
      </w:r>
    </w:p>
    <w:p>
      <w:pPr>
        <w:pStyle w:val="Normal"/>
        <w:rPr/>
      </w:pPr>
      <w:r>
        <w:rPr/>
        <w:t xml:space="preserve">Die Verwaltung geht weiter, denn unser Ziel im Leben und in der Schöpfung ist nicht das Millennium. Das Millennium ist nicht das Ziel und der Zweck unserer Berufung. Es ist lediglich das Mittel, mit dem wir die Menschheit korrigieren und die gefallene Heerschar richten. Es ist eine Periode des Tages des Herrn, und dieser "Tag" dauert tausend Jahre. Deshalb sagte Petrus, dass ein Tag für den Herrn wie tausend Jahre ist (2.Petr. 3:8). Der Tag des Herrn dauert in seinem Zweck und seiner Absicht tausend Jahre, und er endet mit der Auferstehung der Toten, die hundert Jahre dauert. Siehe das Studienpapier </w:t>
      </w:r>
      <w:r>
        <w:rPr>
          <w:color w:val="0000FF"/>
        </w:rPr>
        <w:t>Das Goldene Jubeljahr und das Millennium (Nr. 300)</w:t>
      </w:r>
      <w:r>
        <w:rPr/>
        <w:t>.</w:t>
      </w:r>
    </w:p>
    <w:p>
      <w:pPr>
        <w:pStyle w:val="Normal"/>
        <w:rPr/>
      </w:pPr>
      <w:r>
        <w:rPr/>
      </w:r>
    </w:p>
    <w:p>
      <w:pPr>
        <w:pStyle w:val="Normal"/>
        <w:rPr/>
      </w:pPr>
      <w:r>
        <w:rPr/>
        <w:t>Der Tag des Herrn umfasst die Errichtung des Königreichs, die Herrschaft des Millenniums, die Auferstehung der Toten und dann die Versöhnung. Es ist ein ausgedehnter Zeitraum von tausend Jahren gerechter Herrschaft. Der Prozess ist nicht dieser Zeitraum an sich. Die tausend Jahre sind nur ein Lehrmittel. Der volle Zweck der menschlichen Spezies in Übereinstimmung mit der Heerschar der Engel wurde noch nicht einmal genannt. Es geht um die Herrschaft über die Sterne. Es gibt Abschnitte in der Bibel, die sich mit dem Konzept befassen, wohin wir gehen, um unser Schicksal zu erfüllen. Aber unsere Bestimmung ist es, über die Sterne zu herrschen und die Verwaltungsstruktur neu zu schaffen und das Universum in einer neuen Ordnung zu behandeln. Uns wird die Macht der Schöpfung gegeben werden, so wie die Elohim die Macht der Schöpfung hatten, so werden auch wir schöpfen. Es gibt eine gut verborgene Stelle im Pentateuch, die hier nicht niedergeschrieben ist, und auch Psalm 8 und Daniel 2.</w:t>
      </w:r>
    </w:p>
    <w:p>
      <w:pPr>
        <w:pStyle w:val="Normal"/>
        <w:rPr/>
      </w:pPr>
      <w:r>
        <w:rPr/>
      </w:r>
    </w:p>
    <w:p>
      <w:pPr>
        <w:pStyle w:val="QUOTES"/>
        <w:rPr/>
      </w:pPr>
      <w:r>
        <w:rPr/>
        <w:t>Psalm 8:1-9 An den Chorleiter: nach dem Gittith. Ein Psalm von David. HERR, unser Herr, wie majestätisch ist dein Name auf der ganzen Erde! Du, dessen Ruhm über den Himmeln von Säuglingen und Kleinkindern gesungen wird, 2 du hast ein Bollwerk gegen deine Feinde errichtet, um den Feind und den Rächer zu beruhigen. 3 Wenn ich deinen Himmel ansehe, das Werk deiner Finger, den Mond und die Sterne, die du gemacht hast, 4 was ist der Mensch, dass du seiner gedenkst, und der Menschensohn, dass du dich seiner annimmst? 5 Und doch hast du ihn wenig geringer gemacht als Gott und krönst ihn mit Herrlichkeit und Ehre.</w:t>
      </w:r>
    </w:p>
    <w:p>
      <w:pPr>
        <w:pStyle w:val="Normal"/>
        <w:rPr/>
      </w:pPr>
      <w:r>
        <w:rPr/>
      </w:r>
    </w:p>
    <w:p>
      <w:pPr>
        <w:pStyle w:val="Normal"/>
        <w:rPr/>
      </w:pPr>
      <w:r>
        <w:rPr/>
        <w:t xml:space="preserve">Siehe das Studienpapier </w:t>
      </w:r>
      <w:r>
        <w:rPr>
          <w:color w:val="0000FF"/>
        </w:rPr>
        <w:t>Psalm 8 (Nr. 014)</w:t>
      </w:r>
      <w:r>
        <w:rPr/>
        <w:t>.</w:t>
      </w:r>
    </w:p>
    <w:p>
      <w:pPr>
        <w:pStyle w:val="Normal"/>
        <w:rPr/>
      </w:pPr>
      <w:r>
        <w:rPr/>
      </w:r>
    </w:p>
    <w:p>
      <w:pPr>
        <w:pStyle w:val="Normal"/>
        <w:rPr/>
      </w:pPr>
      <w:r>
        <w:rPr/>
        <w:t>Wir sind in der Familie der Elohim als Söhne Gottes mit Macht ausgestattet und haben Anteil an der Macht Gottes. Das ist etwas weniger als bei den Engeln (KJV). Im Hebräischen heißt es jedoch: ein wenig weniger als Gott (siehe RSV), der Elohim ist. Die LXX übersetzt dies mit den Engeln. Sie sehen also, dass wir es mit den Engeln als Elohim zu tun haben. Das Hebräische scheint zu sagen, dass der Menschensohn ein wenig weniger von Elohim hat (siehe Green's Interlinear Bible).</w:t>
      </w:r>
    </w:p>
    <w:p>
      <w:pPr>
        <w:pStyle w:val="Normal"/>
        <w:rPr/>
      </w:pPr>
      <w:r>
        <w:rPr/>
      </w:r>
    </w:p>
    <w:p>
      <w:pPr>
        <w:pStyle w:val="QUOTES"/>
        <w:rPr/>
      </w:pPr>
      <w:r>
        <w:rPr/>
        <w:t>6Du hast ihm die Herrschaft über die Werke deiner Hände gegeben; du hast ihm alles unter die Füße gelegt, 7alle Schafe und Rinder und auch die Tiere des Feldes, 8die Vögel des Himmels und die Fische des Meeres, alles, was auf den Wegen des Meeres geht. 9Herr, unser Herr, wie herrlich ist dein Name auf der ganzen Erde! (RSV)</w:t>
      </w:r>
    </w:p>
    <w:p>
      <w:pPr>
        <w:pStyle w:val="Normal"/>
        <w:rPr/>
      </w:pPr>
      <w:r>
        <w:rPr/>
      </w:r>
    </w:p>
    <w:p>
      <w:pPr>
        <w:pStyle w:val="Normal"/>
        <w:rPr/>
      </w:pPr>
      <w:r>
        <w:rPr/>
        <w:t>In diesem Konzept wird die Erde - das ganze Werk von Gottes Händen - dem Menschen unterstellt.</w:t>
      </w:r>
    </w:p>
    <w:p>
      <w:pPr>
        <w:pStyle w:val="Normal"/>
        <w:rPr/>
      </w:pPr>
      <w:r>
        <w:rPr/>
      </w:r>
    </w:p>
    <w:p>
      <w:pPr>
        <w:pStyle w:val="Normal"/>
        <w:rPr/>
      </w:pPr>
      <w:r>
        <w:rPr/>
        <w:t>Daniel 2:11 Das, was der König verlangt, ist schwer, und niemand kann es dem König zeigen außer den Göttern, die nicht bei Menschen wohnen".</w:t>
      </w:r>
    </w:p>
    <w:p>
      <w:pPr>
        <w:pStyle w:val="Normal"/>
        <w:rPr/>
      </w:pPr>
      <w:r>
        <w:rPr/>
      </w:r>
    </w:p>
    <w:p>
      <w:pPr>
        <w:pStyle w:val="Normal"/>
        <w:rPr/>
      </w:pPr>
      <w:r>
        <w:rPr/>
        <w:t>Es hat den Anschein, als ob dieses Werk ein Konzept hervorbringt, dass wir ein System übernehmen sollen, das über die physische Schöpfung hinausgeht. Dieser Punkt muss weiter untersucht werden, um dieses Konzept zu entwickeln.</w:t>
      </w:r>
    </w:p>
    <w:p>
      <w:pPr>
        <w:pStyle w:val="Normal"/>
        <w:rPr/>
      </w:pPr>
      <w:r>
        <w:rPr/>
      </w:r>
    </w:p>
    <w:p>
      <w:pPr>
        <w:pStyle w:val="QUOTES"/>
        <w:rPr/>
      </w:pPr>
      <w:r>
        <w:rPr/>
        <w:t xml:space="preserve">Daniel 2:44-45 Und in den Tagen dieser Könige wird der Gott des Himmels ein Reich aufrichten, das niemals zerstört werden und dessen Herrschaft keinem anderen Volk überlassen werden wird. Es wird alle diese Königreiche zerbrechen und ihnen ein Ende machen, und es wird für immer bestehen, 45 wie du gesehen hast, dass ein Stein von Menschenhand aus einem Berg gehauen wurde und Eisen, Bronze, Ton, Silber und Gold zerbrochen hat. Ein großer Gott hat dem König verkündet, was in Zukunft sein wird. Der Traum ist gewiss, und seine Deutung ist gewiss. </w:t>
      </w:r>
    </w:p>
    <w:p>
      <w:pPr>
        <w:pStyle w:val="Normal"/>
        <w:rPr/>
      </w:pPr>
      <w:r>
        <w:rPr/>
      </w:r>
    </w:p>
    <w:p>
      <w:pPr>
        <w:pStyle w:val="Normal"/>
        <w:rPr/>
      </w:pPr>
      <w:r>
        <w:rPr/>
        <w:t>Offensichtlich schließt das Konzept des Zerbrechens aller Königreiche die Verwaltungsstruktur der himmlischen Heerscharen und die Neuordnung dieser Struktur ein. Das bedeutet notwendigerweise, dass es sich um ein neu geordnetes System handeln muss. Es muss die Sterne einschließen. Die Erschaffung eines neuen Himmels und einer neuen Erde bedeutet, dass es ein Mittel zur Regulierung dieses Systems geben muss. Wie wir das tun werden, ist uns nicht vollständig gesagt worden. Die Bibel ist unklar darüber, was wir im Millennium tun werden, außer dass wir in Herrschaft und Autorität eingesetzt werden. (Hinweise auf das Universum finden sich in Dan. 7:27 und 12:3)</w:t>
      </w:r>
    </w:p>
    <w:p>
      <w:pPr>
        <w:pStyle w:val="Normal"/>
        <w:rPr/>
      </w:pPr>
      <w:r>
        <w:rPr/>
      </w:r>
    </w:p>
    <w:p>
      <w:pPr>
        <w:pStyle w:val="QUOTES"/>
        <w:rPr/>
      </w:pPr>
      <w:r>
        <w:rPr/>
        <w:t>Daniel 7:27 Und das Reich und die Herrschaft und die Größe der Königreiche unter dem ganzen Himmel werden dem Volk der Heiligen des Höchsten gegeben werden; ihr Reich wird ein ewiges Reich sein, und alle Herrschaften werden ihnen dienen und gehorchen. (RSV)</w:t>
      </w:r>
    </w:p>
    <w:p>
      <w:pPr>
        <w:pStyle w:val="Normal"/>
        <w:rPr/>
      </w:pPr>
      <w:r>
        <w:rPr/>
      </w:r>
    </w:p>
    <w:p>
      <w:pPr>
        <w:pStyle w:val="Normal"/>
        <w:rPr/>
      </w:pPr>
      <w:r>
        <w:rPr/>
        <w:t>Alle Herrschaften unter dem ganzen Himmel zeigen uns, dass es über die Erde hinausgeht. Es ist nicht die Rede von allen Herrschaften auf der Erde, sondern von allen Herrschaften unter dem ganzen Himmel. Der Prozess der Neuordnung der Verwaltung gibt uns durch die Vorgabe und die Tatsache, dass es so ist, die Macht der Schöpfung. Die Dinge, die von den Elohim hier getan wurden, werden von uns gesehen, damit wir die richtige schöpferische Fähigkeit ausführen können. Der Grund, warum wir all das auf der Erde durchmachen dürfen, ist, uns auf eine Funktion in der Zukunft vorzubereiten, damit wir sie nicht zerstören.</w:t>
      </w:r>
    </w:p>
    <w:p>
      <w:pPr>
        <w:pStyle w:val="Normal"/>
        <w:rPr/>
      </w:pPr>
      <w:r>
        <w:rPr/>
      </w:r>
    </w:p>
    <w:p>
      <w:pPr>
        <w:pStyle w:val="Normal"/>
        <w:rPr/>
      </w:pPr>
      <w:r>
        <w:rPr/>
        <w:t>Es gibt keinen Grund, warum wir das jetzt durchmachen sollten, es sei denn, wir werden auf die Zukunft vorbereitet. Ein Grund dafür könnte sein, dass wir auf diese Zeit zurückblicken und keine weitere Rebellion erleben werden. Diese Schöpfung wird nicht mehr in Erinnerung gerufen. Die Dinge, die hier waren, werden nicht mehr in Erinnerung gerufen. Aber es ist nicht nur so, dass wir keine weitere Rebellion haben werden, denn wir werden nicht mehr zurückblicken. Wir werden uns nicht mehr daran erinnern. Es muss also einen Grund geben, warum wir diesen Prozess der Vervollkommnung durchlaufen haben. Er muss darin bestehen, dass wir in der Zukunft Macht über das geordnete Universum ausüben. Es scheint keinen anderen Grund zu geben, warum wir diese Abfolge von Leben und Korrektur hervorbringen, warum wir diese Art von Bösem zulassen, außer dass wir für eine andere Aufgabe in der Zukunft vervollkommnet werden. Dies ist eine Ausbildungsschule. Wir werden für etwas ausgebildet. Wir können nur durch ein dunkles Glas sehen. Wenn wir Gott von Angesicht zu Angesicht sehen, werden wir anfangen zu begreifen, was wir tun sollen. Die ganze Funktion ist in Offenbarung 22 zusammengefasst.</w:t>
      </w:r>
    </w:p>
    <w:p>
      <w:pPr>
        <w:pStyle w:val="Normal"/>
        <w:rPr/>
      </w:pPr>
      <w:r>
        <w:rPr/>
      </w:r>
    </w:p>
    <w:p>
      <w:pPr>
        <w:pStyle w:val="QUOTES"/>
        <w:rPr/>
      </w:pPr>
      <w:r>
        <w:rPr/>
        <w:t>Offenbarung 22:6-15 Und er sprach zu mir: "Diese Worte sind gewiss und wahrhaftig. Und der Herr, der Gott der Geister der Propheten, hat seinen Engel gesandt, um seinen Knechten zu zeigen, was bald geschehen soll.</w:t>
      </w:r>
    </w:p>
    <w:p>
      <w:pPr>
        <w:pStyle w:val="QUOTES"/>
        <w:rPr/>
      </w:pPr>
      <w:r>
        <w:rPr/>
      </w:r>
    </w:p>
    <w:p>
      <w:pPr>
        <w:pStyle w:val="Normal"/>
        <w:rPr/>
      </w:pPr>
      <w:r>
        <w:rPr/>
        <w:t>Es gibt einen Engel, der uns in der Endzeit - unmittelbar vor dem Kommen des Messias - eine Botschaft über das, was geschehen muss, überbringt. Diese Eingebung wird uns in der Endzeit gegeben, und Christus wird bald kommen.</w:t>
      </w:r>
    </w:p>
    <w:p>
      <w:pPr>
        <w:pStyle w:val="Normal"/>
        <w:rPr/>
      </w:pPr>
      <w:r>
        <w:rPr/>
      </w:r>
    </w:p>
    <w:p>
      <w:pPr>
        <w:pStyle w:val="QUOTES"/>
        <w:rPr/>
      </w:pPr>
      <w:r>
        <w:rPr/>
        <w:t>7 Und siehe, ich komme bald." Gesegnet ist, wer die Worte der Prophezeiung dieses Buches bewahrt. 8Ich, Johannes, bin derjenige, der diese Dinge gehört und gesehen hat. Und als ich sie hörte und sah, fiel ich nieder und betete zu den Füßen des Engels, der sie mir zeigte; 9aber er sagte zu mir: "Das darfst du nicht tun! Ich bin ein Mitknecht mit dir und deinen Brüdern, den Propheten, und mit denen, die die Worte dieses Buches halten. Bete Gott an."</w:t>
      </w:r>
    </w:p>
    <w:p>
      <w:pPr>
        <w:pStyle w:val="Normal"/>
        <w:rPr/>
      </w:pPr>
      <w:r>
        <w:rPr/>
      </w:r>
    </w:p>
    <w:p>
      <w:pPr>
        <w:pStyle w:val="Normal"/>
        <w:rPr/>
      </w:pPr>
      <w:r>
        <w:rPr/>
        <w:t xml:space="preserve">Betet Gott an. Er ist das Objekt der Anbetung. Der Endprozess liegt in der Anbetung Gottes (siehe das Studienpapier </w:t>
      </w:r>
      <w:hyperlink r:id="rId13">
        <w:r>
          <w:rPr>
            <w:rStyle w:val="InternetLink"/>
          </w:rPr>
          <w:t>Der Gott, den wir anbeten (Nr. 002)</w:t>
        </w:r>
      </w:hyperlink>
      <w:r>
        <w:rPr/>
        <w:t>).</w:t>
      </w:r>
    </w:p>
    <w:p>
      <w:pPr>
        <w:pStyle w:val="QUOTES"/>
        <w:rPr/>
      </w:pPr>
      <w:r>
        <w:rPr/>
      </w:r>
    </w:p>
    <w:p>
      <w:pPr>
        <w:pStyle w:val="QUOTES"/>
        <w:rPr>
          <w:sz w:val="18"/>
          <w:szCs w:val="18"/>
        </w:rPr>
      </w:pPr>
      <w:r>
        <w:rPr>
          <w:sz w:val="18"/>
          <w:szCs w:val="18"/>
        </w:rPr>
        <w:t>10Und er sprach zu mir: "Versiegle nicht die Worte der Weissagung dieses Buches, denn die Zeit ist nahe. 11Der Übeltäter soll weiterhin Böses tun, und der Schmutzige soll weiterhin schmutzig sein, und der Gerechte soll weiterhin Recht tun, und der Heilige soll weiterhin heilig sein."</w:t>
      </w:r>
    </w:p>
    <w:p>
      <w:pPr>
        <w:pStyle w:val="Normal"/>
        <w:rPr>
          <w:sz w:val="18"/>
          <w:szCs w:val="18"/>
        </w:rPr>
      </w:pPr>
      <w:r>
        <w:rPr>
          <w:sz w:val="18"/>
          <w:szCs w:val="18"/>
        </w:rPr>
      </w:r>
    </w:p>
    <w:p>
      <w:pPr>
        <w:pStyle w:val="Normal"/>
        <w:rPr/>
      </w:pPr>
      <w:r>
        <w:rPr/>
        <w:t>Die Worte waren in diesem Buch nicht versiegelt, denn die Zeit war nahe. Es war kein geschlossenes Buch. Wir sollten es verstehen.</w:t>
      </w:r>
    </w:p>
    <w:p>
      <w:pPr>
        <w:pStyle w:val="Normal"/>
        <w:rPr/>
      </w:pPr>
      <w:r>
        <w:rPr/>
      </w:r>
    </w:p>
    <w:p>
      <w:pPr>
        <w:pStyle w:val="QUOTES"/>
        <w:rPr/>
      </w:pPr>
      <w:r>
        <w:rPr/>
        <w:t>12 "Siehe, ich komme bald und bringe meine Vergeltung, um jedem zu vergelten, was er getan hat. 13Ich bin das Alpha und das Omega, der Erste und der Letzte, der Anfang und das Ende. 14Gesegnet sind, die ihre Kleider waschen, damit sie das Recht auf den Baum des Lebens haben und durch die Tore in die Stadt eingehen können. 15Draußen sind die Hunde und die Zauberer und die Hurer und die Mörder und die Götzendiener und alle, die die Lüge lieben und treiben. (RSV)</w:t>
      </w:r>
    </w:p>
    <w:p>
      <w:pPr>
        <w:pStyle w:val="Normal"/>
        <w:rPr/>
      </w:pPr>
      <w:r>
        <w:rPr/>
      </w:r>
    </w:p>
    <w:p>
      <w:pPr>
        <w:pStyle w:val="Normal"/>
        <w:rPr/>
      </w:pPr>
      <w:r>
        <w:rPr/>
        <w:t>Es geht um Gott als das Alpha und das Omega, der seine Verantwortung, seine Titel und seine Autorität an Christus und an die Heerscharen delegiert. Die Unwahrheit wird als Sünde in die Reihe der schlimmsten Verbrechen gestellt. Man kann die Wahrheit nicht verdrehen und das Reich Gottes erben. Deshalb bestraft Gott die Priester und Propheten, die lügen, weil sie in Positionen sind, in denen sie das nicht tun sollten. Das ist grundlegend. Die Wahrheit ist zentral für das Priestertum und die Prophetie.</w:t>
      </w:r>
    </w:p>
    <w:p>
      <w:pPr>
        <w:pStyle w:val="Normal"/>
        <w:rPr/>
      </w:pPr>
      <w:r>
        <w:rPr/>
      </w:r>
    </w:p>
    <w:p>
      <w:pPr>
        <w:pStyle w:val="QUOTES"/>
        <w:rPr/>
      </w:pPr>
      <w:r>
        <w:rPr/>
        <w:t>Offenbarung 22:16-20 "Ich, Jesus, habe meinen Engel zu euch gesandt mit diesem Zeugnis für die Gemeinden. Ich bin die Wurzel und der Spross Davids, der helle Morgenstern." 17 Der Geist und die Braut sagen: "Komm!" Und wer es hört, der sage: "Komm!" Und wer durstig ist, der komme, und wer begehrt, der nehme das Wasser des Lebens umsonst.</w:t>
      </w:r>
    </w:p>
    <w:p>
      <w:pPr>
        <w:pStyle w:val="Normal"/>
        <w:rPr/>
      </w:pPr>
      <w:r>
        <w:rPr/>
      </w:r>
    </w:p>
    <w:p>
      <w:pPr>
        <w:pStyle w:val="Normal"/>
        <w:rPr/>
      </w:pPr>
      <w:r>
        <w:rPr/>
        <w:t>Das ist Jesus Christus, der sich als der Engel zu erkennen gibt, der die Botschaft gebracht hat.</w:t>
      </w:r>
    </w:p>
    <w:p>
      <w:pPr>
        <w:pStyle w:val="Normal"/>
        <w:rPr/>
      </w:pPr>
      <w:r>
        <w:rPr/>
      </w:r>
    </w:p>
    <w:p>
      <w:pPr>
        <w:pStyle w:val="QUOTES"/>
        <w:rPr/>
      </w:pPr>
      <w:r>
        <w:rPr/>
        <w:t>18 Ich warne jeden, der die Worte der Weissagung dieses Buches hört: Wer ihnen etwas hinzufügt, dem wird Gott die Plagen zufügen, die in diesem Buch beschrieben sind; 19 und wer von den Worten des Buches dieser Weissagung etwas wegnimmt, dem wird Gott seinen Anteil an dem Baum des Lebens und an der heiligen Stadt wegnehmen, die in diesem Buch beschrieben sind. 20Er, der dies bezeugt, sagt: "Ich komme bald." Amen. Komm, Herr Jesus! (RSV)</w:t>
      </w:r>
    </w:p>
    <w:p>
      <w:pPr>
        <w:pStyle w:val="QUOTES"/>
        <w:rPr>
          <w:b/>
          <w:b/>
          <w:bCs/>
          <w:sz w:val="32"/>
          <w:szCs w:val="32"/>
        </w:rPr>
      </w:pPr>
      <w:r>
        <w:rPr>
          <w:b/>
          <w:bCs/>
          <w:sz w:val="32"/>
          <w:szCs w:val="32"/>
        </w:rPr>
      </w:r>
    </w:p>
    <w:sectPr>
      <w:headerReference w:type="even" r:id="rId14"/>
      <w:headerReference w:type="default" r:id="rId15"/>
      <w:headerReference w:type="first" r:id="rId16"/>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4</w:t>
    </w:r>
    <w:r>
      <w:rPr>
        <w:i/>
        <w:szCs w:val="24"/>
        <w:rFonts w:eastAsia="Times New Roman"/>
        <w:lang w:val="en-AU" w:eastAsia="zh-CN"/>
      </w:rPr>
      <w:fldChar w:fldCharType="end"/>
    </w:r>
    <w:r>
      <w:rPr>
        <w:rFonts w:eastAsia="Times New Roman"/>
        <w:i/>
        <w:spacing w:val="-3"/>
        <w:szCs w:val="24"/>
        <w:lang w:val="en-AU" w:eastAsia="zh-CN"/>
      </w:rPr>
      <w:tab/>
      <w:t xml:space="preserve">   Das ewige Reich Gotte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as ewige Reich Gotte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143B.html" TargetMode="External"/><Relationship Id="rId3" Type="http://schemas.openxmlformats.org/officeDocument/2006/relationships/hyperlink" Target="http://german.ccg.org/weblibs/study-papers/P031.html" TargetMode="External"/><Relationship Id="rId4" Type="http://schemas.openxmlformats.org/officeDocument/2006/relationships/hyperlink" Target="http://german.ccg.org/weblibs/study-papers/P120.html" TargetMode="External"/><Relationship Id="rId5" Type="http://schemas.openxmlformats.org/officeDocument/2006/relationships/hyperlink" Target="http://german.ccg.org/weblibs/study-papers/P125.html" TargetMode="External"/><Relationship Id="rId6" Type="http://schemas.openxmlformats.org/officeDocument/2006/relationships/hyperlink" Target="http://german.ccg.org/weblibs/study-papers/P001.html" TargetMode="External"/><Relationship Id="rId7" Type="http://schemas.openxmlformats.org/officeDocument/2006/relationships/hyperlink" Target="http://german.ccg.org/weblibs/study-papers/P143A.html" TargetMode="External"/><Relationship Id="rId8" Type="http://schemas.openxmlformats.org/officeDocument/2006/relationships/hyperlink" Target="http://german.ccg.org/weblibs/study-papers/P229.html" TargetMode="External"/><Relationship Id="rId9" Type="http://schemas.openxmlformats.org/officeDocument/2006/relationships/hyperlink" Target="http://german.ccg.org/weblibs/study-papers/P024.html" TargetMode="External"/><Relationship Id="rId10" Type="http://schemas.openxmlformats.org/officeDocument/2006/relationships/hyperlink" Target="http://german.ccg.org/weblibs/study-papers/P117.html" TargetMode="External"/><Relationship Id="rId11" Type="http://schemas.openxmlformats.org/officeDocument/2006/relationships/hyperlink" Target="http://german.ccg.org/weblibs/study-papers/P143.html" TargetMode="External"/><Relationship Id="rId12" Type="http://schemas.openxmlformats.org/officeDocument/2006/relationships/hyperlink" Target="http://german.ccg.org/weblibs/study-papers/P076.html" TargetMode="External"/><Relationship Id="rId13" Type="http://schemas.openxmlformats.org/officeDocument/2006/relationships/hyperlink" Target="http://german.ccg.org/weblibs/study-papers/P002.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9:04:00Z</dcterms:created>
  <dc:creator>Denise</dc:creator>
  <dc:description/>
  <cp:keywords/>
  <dc:language>en-US</dc:language>
  <cp:lastModifiedBy>Denise Sostaric</cp:lastModifiedBy>
  <cp:lastPrinted>2003-03-01T10:05:00Z</cp:lastPrinted>
  <dcterms:modified xsi:type="dcterms:W3CDTF">2024-06-27T09:04:00Z</dcterms:modified>
  <cp:revision>2</cp:revision>
  <dc:subject/>
  <dc:title>Das ewige Reich Gottes [144]</dc:title>
</cp:coreProperties>
</file>