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29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bookmarkStart w:id="0" w:name="_Hlk167091921"/>
      <w:bookmarkEnd w:id="0"/>
      <w:r>
        <w:rPr>
          <w:b/>
          <w:sz w:val="72"/>
          <w:szCs w:val="72"/>
        </w:rPr>
        <w:t>Prädestination</w:t>
      </w:r>
    </w:p>
    <w:p>
      <w:pPr>
        <w:pStyle w:val="Normal"/>
        <w:jc w:val="center"/>
        <w:rPr>
          <w:b/>
          <w:b/>
          <w:sz w:val="72"/>
          <w:szCs w:val="72"/>
        </w:rPr>
      </w:pPr>
      <w:r>
        <w:rPr>
          <w:b/>
          <w:sz w:val="72"/>
          <w:szCs w:val="72"/>
        </w:rPr>
      </w:r>
      <w:bookmarkStart w:id="1" w:name="_Hlk167091921"/>
      <w:bookmarkStart w:id="2" w:name="_Hlk167091921"/>
      <w:bookmarkEnd w:id="2"/>
    </w:p>
    <w:p>
      <w:pPr>
        <w:pStyle w:val="Normal"/>
        <w:jc w:val="center"/>
        <w:rPr>
          <w:sz w:val="18"/>
          <w:szCs w:val="18"/>
        </w:rPr>
      </w:pPr>
      <w:r>
        <w:rPr>
          <w:sz w:val="18"/>
          <w:szCs w:val="18"/>
        </w:rPr>
        <w:t>(Ausgabe 2.0 20060807-20110806)</w:t>
      </w:r>
    </w:p>
    <w:p>
      <w:pPr>
        <w:pStyle w:val="Normal"/>
        <w:rPr>
          <w:sz w:val="18"/>
          <w:szCs w:val="18"/>
        </w:rPr>
      </w:pPr>
      <w:r>
        <w:rPr>
          <w:sz w:val="18"/>
          <w:szCs w:val="18"/>
        </w:rPr>
      </w:r>
    </w:p>
    <w:p>
      <w:pPr>
        <w:pStyle w:val="Normal"/>
        <w:rPr/>
      </w:pPr>
      <w:r>
        <w:rPr/>
      </w:r>
    </w:p>
    <w:p>
      <w:pPr>
        <w:pStyle w:val="Normal"/>
        <w:rPr/>
      </w:pPr>
      <w:r>
        <w:rPr/>
        <w:t>Die Bibel sagt, dass wir von Gott auserwählt und dazu vorherbestimmt sind, berufen zu werden. Was bedeutet das genau? Wann ist das geschehen?</w:t>
      </w:r>
    </w:p>
    <w:p>
      <w:pPr>
        <w:pStyle w:val="Normal"/>
        <w:rPr/>
      </w:pPr>
      <w:r>
        <w:rPr/>
      </w:r>
    </w:p>
    <w:p>
      <w:pPr>
        <w:pStyle w:val="Normal"/>
        <w:rPr/>
      </w:pPr>
      <w:r>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2006, 2011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Vorherbestimmung</w:t>
      </w:r>
    </w:p>
    <w:p>
      <w:pPr>
        <w:pStyle w:val="Normal"/>
        <w:rPr>
          <w:b/>
          <w:b/>
        </w:rPr>
      </w:pPr>
      <w:r>
        <w:rPr>
          <w:b/>
        </w:rPr>
        <w:t>Das Wissen um die Zukunft</w:t>
      </w:r>
    </w:p>
    <w:p>
      <w:pPr>
        <w:pStyle w:val="Normal"/>
        <w:rPr/>
      </w:pPr>
      <w:r>
        <w:rPr/>
        <w:t>Die Frage nach der Prädestination der Auserwählten betrifft die Frage nach der Allwissenheit Gottes. Gott wird als allmächtig bezeichnet, was bedeutet, dass er allgegenwärtig ist, das heißt, dass er überall gleichzeitig sein kann. Er erreicht seine Allgegenwart durch die Manifestation des Heiligen Geistes in ähnlicher Weise, wie Elektrizität von derselben physischen Quelle an mehrere Orte gleichzeitig gesendet werden kann.</w:t>
      </w:r>
    </w:p>
    <w:p>
      <w:pPr>
        <w:pStyle w:val="Normal"/>
        <w:rPr/>
      </w:pPr>
      <w:r>
        <w:rPr/>
      </w:r>
    </w:p>
    <w:p>
      <w:pPr>
        <w:pStyle w:val="Normal"/>
        <w:rPr/>
      </w:pPr>
      <w:r>
        <w:rPr/>
        <w:t>Allwissenheit kann definiert werden als das Wissen um alle wahren Aussagen. Es ist eine Tatsache, dass die Menschen im Laufe der aufgezeichneten Geschichte in der Lage waren, die Zukunft zu erahnen. Die Bibel berichtet, dass auch die Dämonen in der Lage sind, zu prophezeien und künftige Ereignisse vorherzusagen (Apostelgeschichte 16:16).</w:t>
      </w:r>
    </w:p>
    <w:p>
      <w:pPr>
        <w:pStyle w:val="Normal"/>
        <w:rPr/>
      </w:pPr>
      <w:r>
        <w:rPr/>
      </w:r>
    </w:p>
    <w:p>
      <w:pPr>
        <w:pStyle w:val="Normal"/>
        <w:rPr/>
      </w:pPr>
      <w:r>
        <w:rPr/>
        <w:t>Gott verbot Israel dieses System. Gott sagte durch den Engel der Gegenwart zu Mose:</w:t>
      </w:r>
    </w:p>
    <w:p>
      <w:pPr>
        <w:pStyle w:val="Normal"/>
        <w:rPr/>
      </w:pPr>
      <w:r>
        <w:rPr/>
      </w:r>
    </w:p>
    <w:p>
      <w:pPr>
        <w:pStyle w:val="QUOTES"/>
        <w:rPr>
          <w:highlight w:val="white"/>
        </w:rPr>
      </w:pPr>
      <w:r>
        <w:rPr>
          <w:highlight w:val="white"/>
        </w:rPr>
        <w:t>[Alle Bibelzitate sind von einem automatischen Übersetzungswerkzeug ins Deutsche übersetzt.]</w:t>
      </w:r>
    </w:p>
    <w:p>
      <w:pPr>
        <w:pStyle w:val="QUOTES"/>
        <w:rPr>
          <w:sz w:val="18"/>
          <w:szCs w:val="18"/>
        </w:rPr>
      </w:pPr>
      <w:r>
        <w:rPr>
          <w:sz w:val="18"/>
          <w:szCs w:val="18"/>
        </w:rPr>
        <w:t>5.Mose 18:10 Es soll sich unter euch niemand finden, der seinen Sohn oder seine Tochter durch das Feuer gehen lässt. oder der Wahrsagerei treibt, oder ein Beobachter der Zeiten, oder ein Zauberer, oder eine Hexe. (KJV)</w:t>
      </w:r>
    </w:p>
    <w:p>
      <w:pPr>
        <w:pStyle w:val="Normal"/>
        <w:rPr>
          <w:sz w:val="18"/>
          <w:szCs w:val="18"/>
        </w:rPr>
      </w:pPr>
      <w:r>
        <w:rPr>
          <w:sz w:val="18"/>
          <w:szCs w:val="18"/>
        </w:rPr>
      </w:r>
    </w:p>
    <w:p>
      <w:pPr>
        <w:pStyle w:val="Normal"/>
        <w:rPr/>
      </w:pPr>
      <w:r>
        <w:rPr/>
        <w:t>Dennoch benutzte Gott in Israel durch die Propheten den Geist der Weissagung, und die Propheten wurden in der Regel an den Neumonden zu Rate gezogen, um Israel zu leiten und zu prophezeien.</w:t>
      </w:r>
    </w:p>
    <w:p>
      <w:pPr>
        <w:pStyle w:val="Normal"/>
        <w:rPr/>
      </w:pPr>
      <w:r>
        <w:rPr/>
      </w:r>
    </w:p>
    <w:p>
      <w:pPr>
        <w:pStyle w:val="Normal"/>
        <w:rPr/>
      </w:pPr>
      <w:r>
        <w:rPr/>
        <w:t>War dies eine Doppelmoral? Nein, es war eine geregelte Kontrolle der Weissagung, die nur von anerkannten Propheten Israels als Diener des einen wahren Gottes ausging. Auch die Dämonen nutzen die Prophezeiung, um das Denken der Völker zu beeinflussen, die sich auf sie verlassen. Diese Fähigkeiten sind nicht einfach erfunden. Sie besitzen tatsächlich die Fähigkeit, zukünftige Ereignisse zu sehen. Allerdings ist ihre Fähigkeit in vielerlei Hinsicht begrenzt.</w:t>
      </w:r>
    </w:p>
    <w:p>
      <w:pPr>
        <w:pStyle w:val="Normal"/>
        <w:rPr/>
      </w:pPr>
      <w:r>
        <w:rPr/>
      </w:r>
    </w:p>
    <w:p>
      <w:pPr>
        <w:pStyle w:val="Normal"/>
        <w:rPr/>
      </w:pPr>
      <w:r>
        <w:rPr/>
        <w:t>Ein Beobachter der Zeiten ist ein Astrologe. Alle Menschen, die in 5.Mose 18,10 erwähnt werden, sind mit Systemen verbunden, die nicht von Gott gebilligt sind. Die Dämonen lügen, als ob es für sie ein Spiel wäre. Die Orakel spielten den Menschen, die sie konsultierten, oft diese Art von Tricks vor.</w:t>
      </w:r>
    </w:p>
    <w:p>
      <w:pPr>
        <w:pStyle w:val="Normal"/>
        <w:rPr/>
      </w:pPr>
      <w:r>
        <w:rPr/>
      </w:r>
    </w:p>
    <w:p>
      <w:pPr>
        <w:pStyle w:val="Normal"/>
        <w:rPr/>
      </w:pPr>
      <w:r>
        <w:rPr/>
        <w:t>Gott erlaubt jedoch die Wahrsagerei durch den Urim und den Thummin. Auf diese Weise konnte der Heilige Geist mit Israel auf anerkannte Weise kommunizieren, während der Heilige Geist der allgemeinen Bevölkerung nicht zugänglich gemacht wurde.</w:t>
      </w:r>
    </w:p>
    <w:p>
      <w:pPr>
        <w:pStyle w:val="Normal"/>
        <w:rPr/>
      </w:pPr>
      <w:r>
        <w:rPr/>
      </w:r>
    </w:p>
    <w:p>
      <w:pPr>
        <w:pStyle w:val="Normal"/>
        <w:rPr/>
      </w:pPr>
      <w:r>
        <w:rPr/>
        <w:t xml:space="preserve">Es wird angenommen, dass Gott die Schöpfung geplant und das Ende von Anfang an vorausgesehen und dieses Ende von Anfang an angekündigt hat. Es ist eine erklärte Position der Bibel, dass er das Alpha und das Omega ist (siehe das Studienpapier </w:t>
      </w:r>
      <w:hyperlink r:id="rId2">
        <w:r>
          <w:rPr>
            <w:rStyle w:val="InternetLink"/>
          </w:rPr>
          <w:t>Beginn der Schöpfung von Gott als Alpha und Omega (Nr. 229)</w:t>
        </w:r>
      </w:hyperlink>
      <w:r>
        <w:rPr/>
        <w:t>). Er gab diese Macht an Christus bei seiner Auferstehung von den Toten.</w:t>
      </w:r>
    </w:p>
    <w:p>
      <w:pPr>
        <w:pStyle w:val="Normal"/>
        <w:rPr/>
      </w:pPr>
      <w:r>
        <w:rPr/>
      </w:r>
    </w:p>
    <w:p>
      <w:pPr>
        <w:pStyle w:val="Normal"/>
        <w:rPr/>
      </w:pPr>
      <w:r>
        <w:rPr/>
        <w:t>Die Dämonen sind nicht allwissend, aber sie besitzen die Fähigkeit, die Zeit und den Ablauf der Zeit zu sehen. Sie sehen es nur dunkel, aber sie können und tun Prophezeiungen. Sie verbringen viel Zeit damit, uns und das, was mit der Kirche geschieht, zu beobachten, und sie und die gesamte Heerschar der Engel sehnen sich danach, in die Dinge hineinzuschauen, die durch uns offenbart werden.</w:t>
      </w:r>
    </w:p>
    <w:p>
      <w:pPr>
        <w:pStyle w:val="Normal"/>
        <w:rPr/>
      </w:pPr>
      <w:r>
        <w:rPr/>
      </w:r>
    </w:p>
    <w:p>
      <w:pPr>
        <w:pStyle w:val="Normal"/>
        <w:rPr/>
      </w:pPr>
      <w:r>
        <w:rPr/>
        <w:t>Wir sollen im Glauben vorgehen, und deshalb ist uns die Weissagung verboten, es sei denn, sie erfolgt durch einen Propheten Gottes auf die biblisch anerkannte Weise.</w:t>
      </w:r>
    </w:p>
    <w:p>
      <w:pPr>
        <w:pStyle w:val="Normal"/>
        <w:rPr/>
      </w:pPr>
      <w:r>
        <w:rPr/>
      </w:r>
    </w:p>
    <w:p>
      <w:pPr>
        <w:pStyle w:val="Normal"/>
        <w:rPr/>
      </w:pPr>
      <w:r>
        <w:rPr/>
        <w:t>Gott benutzt die Auserwählten, um seine Absicht zu erfüllen.</w:t>
      </w:r>
    </w:p>
    <w:p>
      <w:pPr>
        <w:pStyle w:val="Normal"/>
        <w:rPr/>
      </w:pPr>
      <w:r>
        <w:rPr/>
      </w:r>
    </w:p>
    <w:p>
      <w:pPr>
        <w:pStyle w:val="Normal"/>
        <w:rPr/>
      </w:pPr>
      <w:r>
        <w:rPr/>
        <w:t>Gott setzt seine Diener als "Angesichter aus Feuerstein" gegen die Widersacher Israels ein, und oft auch gegen die Gemeinde Israels selbst.</w:t>
      </w:r>
    </w:p>
    <w:p>
      <w:pPr>
        <w:pStyle w:val="Normal"/>
        <w:rPr/>
      </w:pPr>
      <w:r>
        <w:rPr/>
      </w:r>
    </w:p>
    <w:p>
      <w:pPr>
        <w:pStyle w:val="Normal"/>
        <w:rPr/>
      </w:pPr>
      <w:r>
        <w:rPr/>
        <w:t xml:space="preserve">In den Tagen vor der Kirche erweckte Gott seine Diener, die Propheten, um seinen Willen zu tun. Diese Propheten und ihre Werke waren bekannt, bevor sie überhaupt gezeugt wurden. Wir wissen, dass sich die Prophezeiungen des Alten Testaments oft erst Tausende von Jahren später erfüllen sollten, wie wir aus den Texten in der 1.Mose sehen. Jesaja hat Christus in genauen Einzelheiten vorausgesagt, ebenso wie David in den Psalmen. Die Offenbarung spricht von dem geschlachteten Lamm und bezieht sich auf den Begriff "vor Grundlegung der Welt". </w:t>
      </w:r>
    </w:p>
    <w:p>
      <w:pPr>
        <w:pStyle w:val="Normal"/>
        <w:rPr/>
      </w:pPr>
      <w:r>
        <w:rPr/>
      </w:r>
    </w:p>
    <w:p>
      <w:pPr>
        <w:pStyle w:val="Normal"/>
        <w:rPr/>
      </w:pPr>
      <w:r>
        <w:rPr/>
        <w:t>Diese Prophezeiungen betrafen nicht nur den Messias. Gott hat Jeremia vorherbestimmt.</w:t>
      </w:r>
    </w:p>
    <w:p>
      <w:pPr>
        <w:pStyle w:val="Normal"/>
        <w:rPr/>
      </w:pPr>
      <w:r>
        <w:rPr/>
      </w:r>
    </w:p>
    <w:p>
      <w:pPr>
        <w:pStyle w:val="QUOTES"/>
        <w:rPr/>
      </w:pPr>
      <w:r>
        <w:rPr/>
        <w:t>Jeremia 1:1-19 Die Worte Jeremias, des Sohnes Hilki'ahs, der Priester zu An'athoth im Lande Benjamin, 2 zu dem das Wort des HERRN kam in den Tagen Josias, des Sohnes Amons, des Königs von Juda, im dreizehnten Jahr seiner Herrschaft. 3 Es geschah auch in den Tagen Jojakims, des Sohnes Josias, des Königs von Juda, und bis zum Ende des elften Jahres Zedekis, des Sohnes Josias, des Königs von Juda, bis zur Gefangennahme Jerusalems im fünften Monat. 4 Und das Wort des HERRN erging an mich: 5 "Ehe ich dich im Mutterleib bildete, habe ich dich erkannt, und ehe du geboren wurdest, habe ich dich geweiht; ich habe dich zum Propheten für die Völker bestellt." 6 Da sagte ich: "Ach, Herr, Gott! Siehe, ich weiß nicht, wie ich reden soll, denn ich bin noch ein Jüngling." 7 Aber der Herr sprach zu mir: "Sag nicht: 'Ich bin nur ein Jüngling'; denn zu allen, zu denen ich dich sende, sollst du gehen, und was ich dir gebiete, sollst du reden. 8 Fürchte dich nicht vor ihnen, denn ich bin mit dir, um dich zu retten, spricht der HERR." 9 Da streckte der HERR seine Hand aus und berührte meinen Mund, und der HERR sprach zu mir: "Siehe, ich habe meine Worte in deinen Mund gelegt. 10 Siehe, ich habe dich heute über Völker und Königreiche gesetzt, um auszureißen und abzureißen, zu zerstören und umzustürzen, zu bauen und zu pflanzen." 11 Und das Wort des HERRN erging an mich und sprach: "Jeremia, was siehst du? Und ich sagte: "Ich sehe einen Mandelstab." 12 Da sprach der HERR zu mir: "Du hast gut gesehen, denn ich wache über mein Wort, um es zu erfüllen." 13 Das Wort des HERRN kam zum zweiten Mal zu mir und sprach: "Was siehst du?" Und ich sagte: "Ich sehe einen kochenden Topf, der von Norden her kommt." 14 Da sprach der Herr zu mir: "Von Norden her wird Unheil über alle Bewohner des Landes hereinbrechen. 15 Denn siehe, ich rufe alle Stämme der Königreiche des Nordens, spricht der HERR; und sie werden kommen, und ein jeder wird seinen Thron aufstellen vor den Toren Jerusalems, vor allen seinen Mauern ringsum und vor allen Städten Judas. 16 Und ich will mein Gericht über sie ergehen lassen um all ihrer Bosheit willen, dass sie mich verlassen haben; sie haben anderen Göttern geräuchert und die Werke ihrer eigenen Hände angebetet. 17 Du aber, gürte deine Lenden und mache dich auf und sage ihnen alles, was ich dir gebiete. Lass dich nicht von ihnen erschrecken, damit ich dich nicht vor ihnen erschrecke. 18 Und ich, siehe, ich mache dich heute zu einer befestigten Stadt, zu einer eisernen Säule und zu bronzenen Mauern gegen das ganze Land, gegen die Könige von Juda, seine Fürsten, seine Priester und das Volk im Lande. 19 Sie werden gegen dich kämpfen, aber sie werden dich nicht überwältigen, denn ich bin mit dir, spricht der Herr, um dich zu retten."</w:t>
      </w:r>
    </w:p>
    <w:p>
      <w:pPr>
        <w:pStyle w:val="QUOTES"/>
        <w:rPr/>
      </w:pPr>
      <w:r>
        <w:rPr/>
      </w:r>
    </w:p>
    <w:p>
      <w:pPr>
        <w:pStyle w:val="Normal"/>
        <w:rPr/>
      </w:pPr>
      <w:r>
        <w:rPr/>
        <w:t>Gott hat Jeremia zum Propheten gemacht und ihn vorherbestimmt, bevor er im Mutterleib geformt wurde. Jeremia sollte nicht nur erleben, wie die Könige des Nordens vor den Mauern Jerusalems lagerten und dort ihren Thron errichteten, sondern er wurde auch über Völker gesetzt, die er ausreißen und niederreißen sollte. Gott legte seine Worte in den Mund Jeremias und verteidigte ihn und befreite ihn. Er sollte auch gegen die Könige und die Städte Judas prophezeien. Jeremia sollte das Gericht über die Völker des Nordens und über Israel aussprechen. Als Prophet Gottes wurde Jeremia zu einer befestigten Stadt, einer bronzenen Säule und bronzenen Mauer gemacht, gegen das ganze Land, gegen die Könige und auch gegen das Volk von Juda.</w:t>
      </w:r>
    </w:p>
    <w:p>
      <w:pPr>
        <w:pStyle w:val="Normal"/>
        <w:rPr/>
      </w:pPr>
      <w:r>
        <w:rPr/>
      </w:r>
    </w:p>
    <w:p>
      <w:pPr>
        <w:pStyle w:val="Normal"/>
        <w:rPr/>
      </w:pPr>
      <w:r>
        <w:rPr/>
        <w:t>Gott kannte ihn, und Gott hat sein Wirken bestimmt und ihn als Propheten gegen sein eigenes Volk und die heidnischen Völker eingesetzt. Ihm wurde die Macht gegeben, auszureißen und niederzureißen. Auch der Kirche wird diese Macht in der Endzeit gegeben.</w:t>
      </w:r>
    </w:p>
    <w:p>
      <w:pPr>
        <w:pStyle w:val="Normal"/>
        <w:rPr/>
      </w:pPr>
      <w:r>
        <w:rPr/>
      </w:r>
    </w:p>
    <w:p>
      <w:pPr>
        <w:pStyle w:val="Normal"/>
        <w:rPr/>
      </w:pPr>
      <w:r>
        <w:rPr/>
        <w:t>Wann genau ist eine Person, die von Gott vorherbestimmt ist, nach dem Willen Gottes bestimmt?</w:t>
      </w:r>
    </w:p>
    <w:p>
      <w:pPr>
        <w:pStyle w:val="Normal"/>
        <w:rPr/>
      </w:pPr>
      <w:r>
        <w:rPr/>
        <w:t>Paulus sagt es uns und auch Johannes.</w:t>
      </w:r>
    </w:p>
    <w:p>
      <w:pPr>
        <w:pStyle w:val="Normal"/>
        <w:rPr/>
      </w:pPr>
      <w:r>
        <w:rPr/>
      </w:r>
    </w:p>
    <w:p>
      <w:pPr>
        <w:pStyle w:val="QUOTES"/>
        <w:rPr/>
      </w:pPr>
      <w:r>
        <w:rPr/>
        <w:t>Epheser 1:1-23 Paulus, ein Apostel Christi Jesu nach dem Willen Gottes, an die Heiligen, die auch in Christus Jesus treu sind: 2 Gnade sei mit euch und Friede von Gott, unserem Vater, und dem Herrn Jesus Christus. 3 Gepriesen sei der Gott und Vater unseres Herrn Jesus Christus, der uns in Christus mit jeder geistlichen Segnung in den himmlischen Örtern gesegnet hat, 4 wie er uns in ihm erwählt hat vor Grundlegung der Welt, damit wir heilig und untadelig seien vor ihm. 5 Er hat uns in Liebe dazu bestimmt, seine Söhne zu sein durch Jesus Christus, nach dem Vorsatz seines Willens, 6 zum Lob seiner herrlichen Gnade, die er uns in dem Geliebten geschenkt hat.</w:t>
      </w:r>
    </w:p>
    <w:p>
      <w:pPr>
        <w:pStyle w:val="Normal"/>
        <w:rPr/>
      </w:pPr>
      <w:r>
        <w:rPr/>
      </w:r>
    </w:p>
    <w:p>
      <w:pPr>
        <w:pStyle w:val="Normal"/>
        <w:rPr/>
      </w:pPr>
      <w:r>
        <w:rPr/>
        <w:t>Der eine wahre Gott ist der Gott und Vater unseres Herrn Jesus Christus. Er hat uns in ihm erwählt, bevor die Welt gegründet wurde. Das ist die Katabole (SGD 2602) oder Grundlegung der Welt. Mit anderen Worten: Die Bibel sagt, dass die Allwissenheit Gottes sich auf das absolute Vorauswissen der Existenz nicht nur Jesu Christi erstreckt, sondern der gesamten Abstammungslinie der Nachkommen Adams, vom ersten bis zum letzten, durch alle ihre Ehen und die Matrizen der menschlichen Fortpflanzung, mit all ihren Irrtümern und Fehlern und Entscheidungen. Das ist die Macht Gottes. Die Dämonen greifen auf dieses Vorwissen zu, denn für sie ist die Zeit keine lineare Angelegenheit, aber sie sehen lineare Zeiten oft etwas falsch. Sie versuchen, in diese Matrix einzugreifen, um zu verhindern, dass wir geboren werden, und sie versuchen weiterhin zu verhindern, dass wir getauft werden. Sie werden versuchen, uns ungleich zu machen, wenn sie uns nicht töten oder unsere Geburt verhindern können.</w:t>
      </w:r>
    </w:p>
    <w:p>
      <w:pPr>
        <w:pStyle w:val="Normal"/>
        <w:rPr/>
      </w:pPr>
      <w:r>
        <w:rPr/>
      </w:r>
    </w:p>
    <w:p>
      <w:pPr>
        <w:pStyle w:val="Normal"/>
        <w:rPr/>
      </w:pPr>
      <w:r>
        <w:rPr/>
        <w:t>Paulus fährt fort, von der Erlösung zu sprechen, die uns durch das Opfer Christi zuteil wird.</w:t>
      </w:r>
    </w:p>
    <w:p>
      <w:pPr>
        <w:pStyle w:val="Normal"/>
        <w:rPr/>
      </w:pPr>
      <w:r>
        <w:rPr/>
      </w:r>
    </w:p>
    <w:p>
      <w:pPr>
        <w:pStyle w:val="QUOTES"/>
        <w:rPr/>
      </w:pPr>
      <w:r>
        <w:rPr/>
        <w:t>7 In ihm haben wir die Erlösung durch sein Blut, die Vergebung unserer Sünden, nach dem Reichtum seiner Gnade, 8 die er uns erwiesen hat. 9 Denn er hat uns in aller Weisheit und Einsicht das Geheimnis seines Willens kundgetan nach seinem Vorsatz, den er in Christus 10 gefasst hat als einen Plan für die Fülle der Zeiten, alles in ihm zu vereinen, was im Himmel und was auf Erden ist. 11 In ihm sind wir, die wir zuerst auf Christus gehofft haben, nach dem Vorsatz dessen, der alles nach dem Ratschluss seines Willens vollbringt, 12 bestimmt und berufen, zum Lob seiner Herrlichkeit zu leben.</w:t>
      </w:r>
    </w:p>
    <w:p>
      <w:pPr>
        <w:pStyle w:val="Normal"/>
        <w:rPr/>
      </w:pPr>
      <w:r>
        <w:rPr/>
      </w:r>
    </w:p>
    <w:p>
      <w:pPr>
        <w:pStyle w:val="Normal"/>
        <w:rPr/>
      </w:pPr>
      <w:r>
        <w:rPr/>
        <w:t>Gottes Plan wird uns in Bezug auf die Fülle der Zeit bekannt gemacht. Mit anderen Worten: Er gibt uns die Geheimnisse des Reiches Gottes, wie sie sich in seinem Plan entfalten sollen. Dieser Plan und diese Absicht wurden in Christus dargelegt, und dieser Plan wird uns offenbart, wenn wir dem Plan Gottes dienen sollen. Diese Dinge entsprechen dem Willen Gottes, und wir sind dazu bestimmt und berufen, zum Lob seiner Herrlichkeit zu leben.</w:t>
      </w:r>
    </w:p>
    <w:p>
      <w:pPr>
        <w:pStyle w:val="Normal"/>
        <w:rPr/>
      </w:pPr>
      <w:r>
        <w:rPr/>
      </w:r>
    </w:p>
    <w:p>
      <w:pPr>
        <w:pStyle w:val="Normal"/>
        <w:rPr/>
      </w:pPr>
      <w:r>
        <w:rPr/>
        <w:t>So sind wir dazu vorherbestimmt, berufen zu werden und die Geheimnisse Gottes zu erhalten und diese Geheimnisse nach dem Ratschluss des Willens Gottes zu verwalten, wie er uns im Heiligen Geist zum Lob seiner Herrlichkeit offenbart wurde. Paulus spricht davon, dass wir das Wort der Wahrheit gehört haben und durch den Heiligen Geist versiegelt sind.</w:t>
      </w:r>
    </w:p>
    <w:p>
      <w:pPr>
        <w:pStyle w:val="Normal"/>
        <w:rPr/>
      </w:pPr>
      <w:r>
        <w:rPr/>
      </w:r>
    </w:p>
    <w:p>
      <w:pPr>
        <w:pStyle w:val="QUOTES"/>
        <w:rPr/>
      </w:pPr>
      <w:r>
        <w:rPr/>
        <w:t>13 In ihm seid auch ihr, die ihr das Wort der Wahrheit gehört habt, das Evangelium eures Heils, und an ihn geglaubt habt, versiegelt worden mit dem verheißenen Heiligen Geist, 14 der uns das Erbe sichert, bis wir es in Besitz nehmen, zum Lob seiner Herrlichkeit. 15 Darum, weil ich von eurem Glauben an den Herrn Jesus und von eurer Liebe zu allen Heiligen gehört habe, 16 höre ich nicht auf, für euch zu danken und in meinem Gebet an euch zu denken,</w:t>
      </w:r>
    </w:p>
    <w:p>
      <w:pPr>
        <w:pStyle w:val="Normal"/>
        <w:rPr/>
      </w:pPr>
      <w:r>
        <w:rPr/>
      </w:r>
    </w:p>
    <w:p>
      <w:pPr>
        <w:pStyle w:val="Normal"/>
        <w:rPr/>
      </w:pPr>
      <w:r>
        <w:rPr/>
        <w:t>Der Heilige Geist ist also die Garantie für unser Erbe. Er ist das Zeugnis für unsere Liebe zu den Brüdern. Darum ist es so:</w:t>
      </w:r>
    </w:p>
    <w:p>
      <w:pPr>
        <w:pStyle w:val="QUOTES"/>
        <w:rPr/>
      </w:pPr>
      <w:r>
        <w:rPr/>
        <w:t>17 damit der Gott unseres Herrn Jesus Christus, der Vater der Herrlichkeit, euch einen Geist der Weisheit und der Offenbarung in der Erkenntnis seiner Person gebe, 18 und die Augen eures Herzens erleuchtet werden, damit ihr erkennt, zu welcher Hoffnung er euch berufen hat, und welchen Reichtum sein herrliches Erbe in den Heiligen hat, 19 und welche unermessliche Größe seine Kraft in uns, die wir glauben, hat, 20 nach dem Wirken seiner großen Macht, die er in Christus vollbracht hat, als er ihn von den Toten auferweckte und ihn zu seiner Rechten in den himmlischen Örtern sitzen ließ, 21 weit über alle Herrschaft und Gewalt und Macht und Herrschaft und über jeden Namen, der genannt wird, nicht allein in dieser Zeit, sondern auch in der zukünftigen; 22 und hat ihm alles unter seine Füße getan und ihn zum Haupt über alles gesetzt für die Gemeinde, 23 die sein Leib ist, die Fülle dessen, der alles in allem erfüllt.  (RSV)</w:t>
      </w:r>
    </w:p>
    <w:p>
      <w:pPr>
        <w:pStyle w:val="QUOTES"/>
        <w:rPr/>
      </w:pPr>
      <w:r>
        <w:rPr/>
      </w:r>
    </w:p>
    <w:p>
      <w:pPr>
        <w:pStyle w:val="Normal"/>
        <w:rPr/>
      </w:pPr>
      <w:r>
        <w:rPr/>
        <w:t>Die Kirche ist der Leib Christi, und Gott erfüllt durch den Heiligen Geist alles in allem. Zu diesem Zweck wird Gott alles in allem. Uns ist der Geist der Weisheit und der Offenbarung in der Erkenntnis Gottes gegeben, damit wir die Hoffnung verstehen, zu der wir berufen sind, und damit wir diese Hoffnung im Rahmen der Offenbarung Gottes erklären können. Gott vollbringt diese Kraft in uns, die wir zum Glauben berufen sind, nach der Kraft und den Werken Gottes. Die Macht wurde in Christus vollbracht, den Gott von den Toten auferweckte und zu seiner Rechten sitzen ließ. Gott hat Christus über jede Herrschaft und Autorität und über jeden Namen gesetzt, nicht nur in diesem Zeitalter, sondern auch in dem kommenden Zeitalter. Gott hat Christus alles unter die Füße gelegt und ihn zum Haupt über alle Dinge für die Kirche gemacht, die der Leib oder der Tempel Gottes ist, welcher Tempel wir sind. Gott kannte uns, bevor wir geboren wurden, und hat uns dazu vorherbestimmt, berufen zu werden.</w:t>
      </w:r>
    </w:p>
    <w:p>
      <w:pPr>
        <w:pStyle w:val="Normal"/>
        <w:rPr/>
      </w:pPr>
      <w:r>
        <w:rPr/>
      </w:r>
    </w:p>
    <w:p>
      <w:pPr>
        <w:pStyle w:val="Normal"/>
        <w:rPr/>
      </w:pPr>
      <w:r>
        <w:rPr/>
        <w:t>Was ist mit denen, die versagen? Paulus befasst sich mit diesem Prozess in Römer Kapitel 8, wo er über das Gesetz und den Geist der Gnade spricht, der auf die Berufenen gelegt ist.</w:t>
      </w:r>
    </w:p>
    <w:p>
      <w:pPr>
        <w:pStyle w:val="Normal"/>
        <w:rPr/>
      </w:pPr>
      <w:r>
        <w:rPr/>
      </w:r>
    </w:p>
    <w:p>
      <w:pPr>
        <w:pStyle w:val="QUOTES"/>
        <w:rPr/>
      </w:pPr>
      <w:r>
        <w:rPr/>
        <w:t>Römer 8:1-39 So gibt es nun keine Verdammnis für die, die in Christus Jesus sind. 2 Denn das Gesetz des Geistes des Lebens in Christus Jesus hat mich frei gemacht von dem Gesetz der Sünde und des Todes.</w:t>
      </w:r>
    </w:p>
    <w:p>
      <w:pPr>
        <w:pStyle w:val="QUOTES"/>
        <w:rPr/>
      </w:pPr>
      <w:r>
        <w:rPr/>
      </w:r>
    </w:p>
    <w:p>
      <w:pPr>
        <w:pStyle w:val="Normal"/>
        <w:rPr/>
      </w:pPr>
      <w:r>
        <w:rPr/>
        <w:t>Das bedeutet nicht, dass das Gesetz abgeschafft ist, sondern es befreit uns von den Problemen, die wir haben, wenn wir versuchen, mit den Schwächen des Fleisches im Umgang mit der Sünde umzugehen, die eine Übertretung des Gesetzes ist (1Joh 3,4).</w:t>
      </w:r>
    </w:p>
    <w:p>
      <w:pPr>
        <w:pStyle w:val="Normal"/>
        <w:rPr/>
      </w:pPr>
      <w:r>
        <w:rPr/>
      </w:r>
    </w:p>
    <w:p>
      <w:pPr>
        <w:pStyle w:val="QUOTES"/>
        <w:rPr/>
      </w:pPr>
      <w:r>
        <w:rPr/>
        <w:t>3 Denn Gott hat getan, was das Gesetz, das durch das Fleisch geschwächt war, nicht vermochte: Er sandte seinen eigenen Sohn in der Gestalt des sündigen Fleisches und für die Sünde und verurteilte die Sünde im Fleisch, 4 damit die gerechte Forderung des Gesetzes in uns erfüllt würde, die wir nicht nach dem Fleisch, sondern nach dem Geist wandeln.</w:t>
      </w:r>
    </w:p>
    <w:p>
      <w:pPr>
        <w:pStyle w:val="Normal"/>
        <w:rPr/>
      </w:pPr>
      <w:r>
        <w:rPr/>
      </w:r>
    </w:p>
    <w:p>
      <w:pPr>
        <w:pStyle w:val="Normal"/>
        <w:rPr/>
      </w:pPr>
      <w:r>
        <w:rPr/>
        <w:t>Die Anforderungen des Gesetzes sind gerecht und werden in uns erfüllt. Wir wandeln nach dem Geist und nicht nach dem Fleisch, das ist die Unterscheidung, die Paulus in Bezug auf das Gesetz und den Glauben im Geist macht.</w:t>
      </w:r>
    </w:p>
    <w:p>
      <w:pPr>
        <w:pStyle w:val="Normal"/>
        <w:rPr/>
      </w:pPr>
      <w:r>
        <w:rPr/>
      </w:r>
    </w:p>
    <w:p>
      <w:pPr>
        <w:pStyle w:val="QUOTES"/>
        <w:rPr/>
      </w:pPr>
      <w:r>
        <w:rPr/>
        <w:t>5 Denn wer nach dem Fleisch lebt, der denkt an die Dinge des Fleisches; wer aber nach dem Geist lebt, der denkt an die Dinge des Geistes. 6 Den Geist auf das Fleisch zu richten ist der Tod; den Geist aber auf den Geist zu richten ist Leben und Frieden. 7 Denn die Gesinnung des Fleisches ist gottfeindlich; sie unterwirft sich nicht dem Gesetz Gottes, ja sie kann es nicht;</w:t>
      </w:r>
    </w:p>
    <w:p>
      <w:pPr>
        <w:pStyle w:val="QUOTES"/>
        <w:rPr/>
      </w:pPr>
      <w:r>
        <w:rPr/>
      </w:r>
    </w:p>
    <w:p>
      <w:pPr>
        <w:pStyle w:val="Normal"/>
        <w:rPr/>
      </w:pPr>
      <w:r>
        <w:rPr/>
        <w:t>Paulus stellt hier fest, dass der Geist, der auf das Fleisch gerichtet ist, Gott feindlich gesinnt ist, da er sich nicht dem Gesetz Gottes unterwirft und es auch nicht tun kann. Das ist die Grundursache des Problems mit denen, die predigen, dass das Gesetz Gottes abgeschafft oder an den Pfahl genagelt ist, an dem Christus gekreuzigt wurde (Kol 2,14). Die "Handschrift der Ordnungen" war der Schuldschein oder das Chierographon, das gegen uns für unsere Sünden in der Übertretung des Gesetzes stand.</w:t>
      </w:r>
    </w:p>
    <w:p>
      <w:pPr>
        <w:pStyle w:val="Normal"/>
        <w:rPr/>
      </w:pPr>
      <w:r>
        <w:rPr/>
      </w:r>
    </w:p>
    <w:p>
      <w:pPr>
        <w:pStyle w:val="QUOTES"/>
        <w:rPr/>
      </w:pPr>
      <w:r>
        <w:rPr/>
        <w:t>8 und die, die im Fleisch sind, können Gott nicht gefallen. 9 Ihr aber seid nicht im Fleisch, ihr seid im Geist, wenn der Geist Gottes in euch wohnt. Wer den Geist Christi nicht hat, gehört nicht zu ihm. 10 Wenn aber Christus in euch ist, so ist euer Leib zwar tot wegen der Sünde, euer Geist aber lebendig wegen der Gerechtigkeit.</w:t>
      </w:r>
    </w:p>
    <w:p>
      <w:pPr>
        <w:pStyle w:val="Normal"/>
        <w:rPr/>
      </w:pPr>
      <w:r>
        <w:rPr/>
      </w:r>
    </w:p>
    <w:p>
      <w:pPr>
        <w:pStyle w:val="Normal"/>
        <w:rPr/>
      </w:pPr>
      <w:r>
        <w:rPr/>
        <w:t>Diejenigen, die in der Kirche leben, sind also tot wegen der Sünde, weil sie das Gesetz übertreten haben, aber lebendig durch den Geist, durch die Gnade.</w:t>
      </w:r>
    </w:p>
    <w:p>
      <w:pPr>
        <w:pStyle w:val="Normal"/>
        <w:rPr/>
      </w:pPr>
      <w:r>
        <w:rPr/>
      </w:r>
    </w:p>
    <w:p>
      <w:pPr>
        <w:pStyle w:val="Normal"/>
        <w:rPr/>
      </w:pPr>
      <w:r>
        <w:rPr/>
        <w:t>Gott hat Jesus von den Toten auferweckt. Es ist sein Geist, der in uns wohnen soll als der Heilige Geist Gottes. Das ist der Geist, der unserem sterblichen Leib Leben gibt.</w:t>
      </w:r>
    </w:p>
    <w:p>
      <w:pPr>
        <w:pStyle w:val="Normal"/>
        <w:rPr/>
      </w:pPr>
      <w:r>
        <w:rPr/>
      </w:r>
    </w:p>
    <w:p>
      <w:pPr>
        <w:pStyle w:val="QUOTES"/>
        <w:rPr/>
      </w:pPr>
      <w:r>
        <w:rPr/>
        <w:t>11 Wenn der Geist dessen, der Jesus von den Toten auferweckt hat, in euch wohnt, wird er, der Christus Jesus von den Toten auferweckt hat, auch euren sterblichen Leibern Leben geben durch seinen Geist, der in euch wohnt. 12 So sind wir nun, liebe Brüder, nicht dem Fleisch schuldig, nach dem Fleisch zu leben; 13 denn wenn ihr nach dem Fleisch lebt, werdet ihr sterben; wenn ihr aber durch den Geist die Werke des Leibes tötet, werdet ihr leben.</w:t>
      </w:r>
    </w:p>
    <w:p>
      <w:pPr>
        <w:pStyle w:val="QUOTES"/>
        <w:rPr/>
      </w:pPr>
      <w:r>
        <w:rPr/>
      </w:r>
    </w:p>
    <w:p>
      <w:pPr>
        <w:pStyle w:val="Normal"/>
        <w:rPr/>
      </w:pPr>
      <w:r>
        <w:rPr/>
        <w:t>Die Taten des Leibes führen also zum Tod. Wir leben nach dem Geist und haben so wirklich Leben. Die Auserwählten, die sich vom Geist leiten lassen, sind Söhne Gottes. Sie haben den Geist der Sohnschaft empfangen.</w:t>
      </w:r>
    </w:p>
    <w:p>
      <w:pPr>
        <w:pStyle w:val="Normal"/>
        <w:rPr/>
      </w:pPr>
      <w:r>
        <w:rPr/>
      </w:r>
    </w:p>
    <w:p>
      <w:pPr>
        <w:pStyle w:val="QUOTES"/>
        <w:rPr/>
      </w:pPr>
      <w:r>
        <w:rPr/>
        <w:t>14 Denn alle, die vom Geist Gottes geleitet werden, sind Söhne Gottes. 15 Denn ihr habt nicht den Geist der Sklaverei empfangen, um in Furcht zurückzufallen, sondern ihr habt den Geist der Sohnschaft empfangen. Wenn wir schreien: "Abba! Vater!" 16 so ist es der Geist selbst, der mit unserem Geist bezeugt, dass wir Kinder Gottes sind, 17 und wenn wir Kinder sind, so sind wir Erben, Erben Gottes und Miterben Christi, sofern wir mit ihm leiden, damit wir mit ihm verherrlicht werden.</w:t>
      </w:r>
    </w:p>
    <w:p>
      <w:pPr>
        <w:pStyle w:val="Normal"/>
        <w:rPr/>
      </w:pPr>
      <w:r>
        <w:rPr/>
      </w:r>
    </w:p>
    <w:p>
      <w:pPr>
        <w:pStyle w:val="Normal"/>
        <w:rPr/>
      </w:pPr>
      <w:r>
        <w:rPr/>
        <w:t>Wir sind Kinder Gottes und Miterben mit Jesus Christus. Wir sollen Elohim werden, wie ihm gegeben wurde, Elohim zu werden, vorausgesetzt, wir leiden mit ihm, damit wir mit ihm verherrlicht werden. Paulus fährt dann fort, den Prozess dieser Verherrlichung zu erklären.</w:t>
      </w:r>
    </w:p>
    <w:p>
      <w:pPr>
        <w:pStyle w:val="Normal"/>
        <w:rPr/>
      </w:pPr>
      <w:r>
        <w:rPr/>
      </w:r>
    </w:p>
    <w:p>
      <w:pPr>
        <w:pStyle w:val="Normal"/>
        <w:rPr/>
      </w:pPr>
      <w:r>
        <w:rPr/>
        <w:t>18 Ich halte die Leiden dieser Zeit für nicht wert, verglichen zu werden mit der Herrlichkeit, die an uns offenbart werden soll. 19 Denn die Schöpfung wartet sehnsüchtig darauf, dass die Söhne Gottes geoffenbart werden; 20 denn die Schöpfung wurde der Vergänglichkeit unterworfen, nicht aus eigenem Willen, sondern durch den Willen dessen, der sie auf Hoffnung hin unterworfen hat; 21 denn die Schöpfung selbst wird von der Knechtschaft des Verfalls befreit werden und die herrliche Freiheit der Kinder Gottes erlangen.</w:t>
      </w:r>
    </w:p>
    <w:p>
      <w:pPr>
        <w:pStyle w:val="Normal"/>
        <w:rPr/>
      </w:pPr>
      <w:r>
        <w:rPr/>
      </w:r>
    </w:p>
    <w:p>
      <w:pPr>
        <w:pStyle w:val="Normal"/>
        <w:rPr/>
      </w:pPr>
      <w:r>
        <w:rPr/>
        <w:t>Die Leiden der Welt, mit denen wir jetzt konfrontiert sind, sind es nicht wert, in Betracht gezogen zu werden, wenn wir auf die Herrlichkeit Gottes in den Verheißungen schauen, die uns als Auserwählte und Kinder Gottes in Aussicht gestellt werden. Auch die Schöpfung wird an den Verheißungen teilhaben, die uns gegeben werden.</w:t>
      </w:r>
    </w:p>
    <w:p>
      <w:pPr>
        <w:pStyle w:val="Normal"/>
        <w:rPr/>
      </w:pPr>
      <w:r>
        <w:rPr/>
      </w:r>
    </w:p>
    <w:p>
      <w:pPr>
        <w:pStyle w:val="Normal"/>
        <w:rPr/>
      </w:pPr>
      <w:r>
        <w:rPr/>
        <w:t>Die Schöpfung stöhnt unter der Unterdrückung durch die Sünde. Wir, die wir die Erstlingsfrucht des Geistes haben, seufzen in Erwartung der Gotteskindschaft, die uns bei der Auferstehung unseres Leibes von den Toten bei der Ersten Auferstehung zuteil werden wird.</w:t>
      </w:r>
    </w:p>
    <w:p>
      <w:pPr>
        <w:pStyle w:val="QUOTES"/>
        <w:rPr/>
      </w:pPr>
      <w:r>
        <w:rPr/>
      </w:r>
    </w:p>
    <w:p>
      <w:pPr>
        <w:pStyle w:val="QUOTES"/>
        <w:rPr>
          <w:sz w:val="18"/>
          <w:szCs w:val="18"/>
        </w:rPr>
      </w:pPr>
      <w:r>
        <w:rPr>
          <w:sz w:val="18"/>
          <w:szCs w:val="18"/>
        </w:rPr>
        <w:t>22 Wir wissen, dass die ganze Schöpfung bis jetzt mit uns seufzt; 23 und nicht nur die Schöpfung, sondern auch wir, die wir die Erstlingsgabe des Geistes haben, seufzen innerlich und warten auf die Sohnschaft, auf die Erlösung unseres Leibes.</w:t>
      </w:r>
    </w:p>
    <w:p>
      <w:pPr>
        <w:pStyle w:val="QUOTES"/>
        <w:rPr>
          <w:sz w:val="18"/>
          <w:szCs w:val="18"/>
        </w:rPr>
      </w:pPr>
      <w:r>
        <w:rPr>
          <w:sz w:val="18"/>
          <w:szCs w:val="18"/>
        </w:rPr>
      </w:r>
    </w:p>
    <w:p>
      <w:pPr>
        <w:pStyle w:val="Normal"/>
        <w:rPr/>
      </w:pPr>
      <w:r>
        <w:rPr/>
        <w:t>Es ist die Hoffnung auf die Auferstehung, der man nicht ansieht, dass wir aus Gnade gerettet sind.</w:t>
      </w:r>
    </w:p>
    <w:p>
      <w:pPr>
        <w:pStyle w:val="Normal"/>
        <w:rPr/>
      </w:pPr>
      <w:r>
        <w:rPr/>
      </w:r>
    </w:p>
    <w:p>
      <w:pPr>
        <w:pStyle w:val="QUOTES"/>
        <w:rPr/>
      </w:pPr>
      <w:r>
        <w:rPr/>
        <w:t>24 Denn in dieser Hoffnung sind wir gerettet worden. Die Hoffnung aber, die man sieht, ist keine Hoffnung. Denn wer hofft auf das, was er sieht? 25 Wenn wir aber auf das hoffen, was wir nicht sehen, so warten wir darauf mit Geduld.</w:t>
      </w:r>
    </w:p>
    <w:p>
      <w:pPr>
        <w:pStyle w:val="Normal"/>
        <w:rPr/>
      </w:pPr>
      <w:r>
        <w:rPr/>
      </w:r>
    </w:p>
    <w:p>
      <w:pPr>
        <w:pStyle w:val="Normal"/>
        <w:rPr/>
      </w:pPr>
      <w:r>
        <w:rPr/>
        <w:t>Darauf warten wir in Geduld. Während dieses Wartens hilft uns der Geist in unserer Schwachheit. Wir wissen nicht, worum wir bitten sollen, aber er bittet für uns. Gott erforscht unsere Herzen durch den Geist.</w:t>
      </w:r>
    </w:p>
    <w:p>
      <w:pPr>
        <w:pStyle w:val="Normal"/>
        <w:rPr/>
      </w:pPr>
      <w:r>
        <w:rPr/>
      </w:r>
    </w:p>
    <w:p>
      <w:pPr>
        <w:pStyle w:val="QUOTES"/>
        <w:rPr/>
      </w:pPr>
      <w:r>
        <w:rPr/>
        <w:t>26 Ebenso hilft uns der Geist in unserer Schwachheit; denn wir wissen nicht, wie wir beten sollen, aber der Geist selbst tritt für uns ein mit Seufzern, die zu tief sind für Worte. 27 Und wer die Herzen der Menschen erforscht, der weiß, was der Geist denkt; denn der Geist tritt für die Heiligen ein nach dem Willen Gottes.</w:t>
      </w:r>
    </w:p>
    <w:p>
      <w:pPr>
        <w:pStyle w:val="Normal"/>
        <w:rPr/>
      </w:pPr>
      <w:r>
        <w:rPr/>
      </w:r>
    </w:p>
    <w:p>
      <w:pPr>
        <w:pStyle w:val="Normal"/>
        <w:rPr/>
      </w:pPr>
      <w:r>
        <w:rPr/>
        <w:t>Der Wille Gottes ist die Weisung des Heiligen Geistes, der unsere Gedanken und Herzen erforscht. So wirken alle Dinge zusammen zum Guten für die, die Gott lieben und nach seinem Vorsatz berufen sind. Darin liegt der Schlüssel zur Prädestination.</w:t>
      </w:r>
    </w:p>
    <w:p>
      <w:pPr>
        <w:pStyle w:val="Normal"/>
        <w:rPr/>
      </w:pPr>
      <w:r>
        <w:rPr/>
      </w:r>
    </w:p>
    <w:p>
      <w:pPr>
        <w:pStyle w:val="QUOTES"/>
        <w:rPr/>
      </w:pPr>
      <w:r>
        <w:rPr/>
        <w:t>28 Wir wissen, dass Gott denen, die ihn lieben und die nach seinem Vorsatz berufen sind, in allem zum Guten dient. 29 Denn die er vorhergesehen hat, die hat er auch vorherbestimmt, dem Bild seines Sohnes gleichförmig zu werden, damit er der Erstgeborene unter vielen Brüdern sei. 30 Und die er vorherbestimmt hat, hat er auch berufen; und die er berufen hat, hat er auch gerechtfertigt; und die er gerechtfertigt hat, hat er auch verherrlicht.</w:t>
      </w:r>
    </w:p>
    <w:p>
      <w:pPr>
        <w:pStyle w:val="Normal"/>
        <w:rPr/>
      </w:pPr>
      <w:r>
        <w:rPr/>
      </w:r>
    </w:p>
    <w:p>
      <w:pPr>
        <w:pStyle w:val="Normal"/>
        <w:rPr/>
      </w:pPr>
      <w:r>
        <w:rPr/>
        <w:t>Hier sehen wir die Abfolge der Prädestination.</w:t>
      </w:r>
    </w:p>
    <w:p>
      <w:pPr>
        <w:pStyle w:val="Normal"/>
        <w:rPr/>
      </w:pPr>
      <w:r>
        <w:rPr/>
      </w:r>
    </w:p>
    <w:p>
      <w:pPr>
        <w:pStyle w:val="Normal"/>
        <w:numPr>
          <w:ilvl w:val="0"/>
          <w:numId w:val="2"/>
        </w:numPr>
        <w:rPr/>
      </w:pPr>
      <w:r>
        <w:rPr/>
        <w:t>Gott legt seinen Plan für die Schöpfung fest.</w:t>
      </w:r>
    </w:p>
    <w:p>
      <w:pPr>
        <w:pStyle w:val="Normal"/>
        <w:numPr>
          <w:ilvl w:val="0"/>
          <w:numId w:val="2"/>
        </w:numPr>
        <w:rPr/>
      </w:pPr>
      <w:r>
        <w:rPr/>
        <w:t>Die geistigen Söhne Gottes werden erschaffen.</w:t>
      </w:r>
    </w:p>
    <w:p>
      <w:pPr>
        <w:pStyle w:val="Normal"/>
        <w:numPr>
          <w:ilvl w:val="0"/>
          <w:numId w:val="2"/>
        </w:numPr>
        <w:rPr/>
      </w:pPr>
      <w:r>
        <w:rPr/>
        <w:t>Den geistigen Heerscharen wird ein freier Wille gegeben, und ein Teil des Plans wird entfaltet.</w:t>
      </w:r>
    </w:p>
    <w:p>
      <w:pPr>
        <w:pStyle w:val="Normal"/>
        <w:numPr>
          <w:ilvl w:val="0"/>
          <w:numId w:val="2"/>
        </w:numPr>
        <w:rPr/>
      </w:pPr>
      <w:r>
        <w:rPr/>
        <w:t>Die physische Schöpfung wird vollzogen.</w:t>
      </w:r>
    </w:p>
    <w:p>
      <w:pPr>
        <w:pStyle w:val="Normal"/>
        <w:numPr>
          <w:ilvl w:val="0"/>
          <w:numId w:val="2"/>
        </w:numPr>
        <w:rPr/>
      </w:pPr>
      <w:r>
        <w:rPr/>
        <w:t>Ein Drittel der Heerscharen der Engel rebelliert.</w:t>
      </w:r>
    </w:p>
    <w:p>
      <w:pPr>
        <w:pStyle w:val="Normal"/>
        <w:numPr>
          <w:ilvl w:val="0"/>
          <w:numId w:val="2"/>
        </w:numPr>
        <w:rPr/>
      </w:pPr>
      <w:r>
        <w:rPr/>
        <w:t>Christus ist dazu vorherbestimmt, das Lamm zu sein, das von Anbeginn der Welt geschlachtet wurde.</w:t>
      </w:r>
    </w:p>
    <w:p>
      <w:pPr>
        <w:pStyle w:val="Normal"/>
        <w:numPr>
          <w:ilvl w:val="0"/>
          <w:numId w:val="2"/>
        </w:numPr>
        <w:rPr/>
      </w:pPr>
      <w:r>
        <w:rPr/>
        <w:t>Die gefallenen Heerscharen mischen sich in die Schöpfung ein. Sie wird zu Tohu und Bohu.</w:t>
      </w:r>
    </w:p>
    <w:p>
      <w:pPr>
        <w:pStyle w:val="Normal"/>
        <w:numPr>
          <w:ilvl w:val="0"/>
          <w:numId w:val="2"/>
        </w:numPr>
        <w:rPr/>
      </w:pPr>
      <w:r>
        <w:rPr/>
        <w:t>Christus greift auf Geheiß Gottes ein.</w:t>
      </w:r>
    </w:p>
    <w:p>
      <w:pPr>
        <w:pStyle w:val="Normal"/>
        <w:numPr>
          <w:ilvl w:val="0"/>
          <w:numId w:val="2"/>
        </w:numPr>
        <w:rPr/>
      </w:pPr>
      <w:r>
        <w:rPr/>
        <w:t>Adam sündigt.</w:t>
      </w:r>
    </w:p>
    <w:p>
      <w:pPr>
        <w:pStyle w:val="Normal"/>
        <w:numPr>
          <w:ilvl w:val="0"/>
          <w:numId w:val="2"/>
        </w:numPr>
        <w:rPr/>
      </w:pPr>
      <w:r>
        <w:rPr/>
        <w:t>Luzifer wird gemaßregelt und erhält eine begrenzte Zeit von sechstausend Jahren als Satan oder Ankläger der Brüder.</w:t>
      </w:r>
    </w:p>
    <w:p>
      <w:pPr>
        <w:pStyle w:val="Normal"/>
        <w:numPr>
          <w:ilvl w:val="0"/>
          <w:numId w:val="2"/>
        </w:numPr>
        <w:rPr/>
      </w:pPr>
      <w:r>
        <w:rPr/>
        <w:t>Christus wird Israel als Teil des Plans gegeben. Es wird sein Erbe als Teil der Verheißungen an Noah und Abraham.</w:t>
      </w:r>
    </w:p>
    <w:p>
      <w:pPr>
        <w:pStyle w:val="Normal"/>
        <w:numPr>
          <w:ilvl w:val="0"/>
          <w:numId w:val="2"/>
        </w:numPr>
        <w:rPr/>
      </w:pPr>
      <w:r>
        <w:rPr/>
        <w:t>Jeder Mensch, der jemals gelebt hat, ist Teil des Plans Gottes, der in den Gedanken Gottes enthalten ist. Die Auserwählten sind vorherbestimmt.</w:t>
      </w:r>
    </w:p>
    <w:p>
      <w:pPr>
        <w:pStyle w:val="Normal"/>
        <w:numPr>
          <w:ilvl w:val="0"/>
          <w:numId w:val="2"/>
        </w:numPr>
        <w:rPr/>
      </w:pPr>
      <w:r>
        <w:rPr/>
        <w:t>Im Laufe der Zeit werden alle Menschen, die dazu bestimmt sind, berufen zu werden, gemäß dem Plan Gottes zu dem Zeitpunkt berufen, an dem sie das Heil erlangen werden.</w:t>
      </w:r>
    </w:p>
    <w:p>
      <w:pPr>
        <w:pStyle w:val="Normal"/>
        <w:numPr>
          <w:ilvl w:val="0"/>
          <w:numId w:val="2"/>
        </w:numPr>
        <w:rPr/>
      </w:pPr>
      <w:r>
        <w:rPr/>
        <w:t>Im Prozess der Berufung werden sie gelehrt und auf die Rechtfertigung durch den Heiligen Geist vorbereitet, der in der Kirche unter Christus wirkt, so wie Gott sie leitet und rechtfertigt.</w:t>
      </w:r>
    </w:p>
    <w:p>
      <w:pPr>
        <w:pStyle w:val="Normal"/>
        <w:numPr>
          <w:ilvl w:val="0"/>
          <w:numId w:val="2"/>
        </w:numPr>
        <w:rPr/>
      </w:pPr>
      <w:r>
        <w:rPr/>
        <w:t>Wenn sie durch Christus und den Heiligen Geist, der nach dem Plan Gottes handelt, gerechtfertigt sind, werden sie dann als Söhne Gottes durch die Auferstehung der Toten verherrlicht.</w:t>
      </w:r>
    </w:p>
    <w:p>
      <w:pPr>
        <w:pStyle w:val="Normal"/>
        <w:rPr/>
      </w:pPr>
      <w:r>
        <w:rPr/>
      </w:r>
    </w:p>
    <w:p>
      <w:pPr>
        <w:pStyle w:val="QUOTES"/>
        <w:rPr/>
      </w:pPr>
      <w:r>
        <w:rPr/>
        <w:t>31 Was sollen wir nun dazu sagen? Wenn Gott für uns ist, wer ist dann gegen uns? 32 Er, der seinen eigenen Sohn nicht verschont hat, sondern ihn für uns alle dahingegeben hat, wird er uns nicht auch alles mit ihm geben?</w:t>
      </w:r>
    </w:p>
    <w:p>
      <w:pPr>
        <w:pStyle w:val="QUOTES"/>
        <w:rPr/>
      </w:pPr>
      <w:r>
        <w:rPr/>
      </w:r>
    </w:p>
    <w:p>
      <w:pPr>
        <w:pStyle w:val="Normal"/>
        <w:rPr/>
      </w:pPr>
      <w:r>
        <w:rPr/>
        <w:t>Die Auserwählten, die dazu vorherbestimmt sind, auserwählt und berufen zu werden, versagen nicht. Daher die Bemerkung "viele sind berufen, aber wenige sind auserwählt". Gott beruft keine Menschen, die versagen. Manche sind berufen, aber nicht auserwählt. Das wird ihnen nicht zum Vorwurf gemacht. Sie werden bei der zweiten Auferstehung auferweckt, das ist die Zeit, die Gott für sie vorgesehen hat, damit sie überhaupt berufen werden.</w:t>
      </w:r>
    </w:p>
    <w:p>
      <w:pPr>
        <w:pStyle w:val="Normal"/>
        <w:rPr/>
      </w:pPr>
      <w:r>
        <w:rPr/>
      </w:r>
    </w:p>
    <w:p>
      <w:pPr>
        <w:pStyle w:val="QUOTES"/>
        <w:rPr/>
      </w:pPr>
      <w:r>
        <w:rPr/>
        <w:t>33 Wer kann die Auserwählten Gottes anklagen? Gott ist es, der rechtfertigt;</w:t>
      </w:r>
    </w:p>
    <w:p>
      <w:pPr>
        <w:pStyle w:val="Normal"/>
        <w:rPr/>
      </w:pPr>
      <w:r>
        <w:rPr/>
      </w:r>
    </w:p>
    <w:p>
      <w:pPr>
        <w:pStyle w:val="Normal"/>
        <w:rPr/>
      </w:pPr>
      <w:r>
        <w:rPr/>
        <w:t>Wer soll uns also richten, wenn es Gott ist, der uns rechtfertigt?</w:t>
      </w:r>
    </w:p>
    <w:p>
      <w:pPr>
        <w:pStyle w:val="Normal"/>
        <w:rPr/>
      </w:pPr>
      <w:r>
        <w:rPr/>
      </w:r>
    </w:p>
    <w:p>
      <w:pPr>
        <w:pStyle w:val="Normal"/>
        <w:rPr/>
      </w:pPr>
      <w:r>
        <w:rPr/>
        <w:t>Und wer kann uns verurteilen, wenn es Christus ist, der uns durch seine Himmelfahrt und seine Fürsprache gerettet hat? Es gibt keine andere mögliche Fürsprache als die durch Christus.</w:t>
      </w:r>
    </w:p>
    <w:p>
      <w:pPr>
        <w:pStyle w:val="QUOTES"/>
        <w:rPr/>
      </w:pPr>
      <w:r>
        <w:rPr/>
      </w:r>
    </w:p>
    <w:p>
      <w:pPr>
        <w:pStyle w:val="QUOTES"/>
        <w:rPr>
          <w:sz w:val="18"/>
          <w:szCs w:val="18"/>
        </w:rPr>
      </w:pPr>
      <w:r>
        <w:rPr>
          <w:sz w:val="18"/>
          <w:szCs w:val="18"/>
        </w:rPr>
        <w:t>34 Wer ist es, der uns verurteilt? Ist es Christus Jesus, der gestorben ist, ja, der von den Toten auferweckt wurde, der zur Rechten Gottes ist, der tatsächlich für uns eintritt?</w:t>
      </w:r>
    </w:p>
    <w:p>
      <w:pPr>
        <w:pStyle w:val="QUOTES"/>
        <w:rPr>
          <w:sz w:val="18"/>
          <w:szCs w:val="18"/>
        </w:rPr>
      </w:pPr>
      <w:r>
        <w:rPr>
          <w:sz w:val="18"/>
          <w:szCs w:val="18"/>
        </w:rPr>
      </w:r>
    </w:p>
    <w:p>
      <w:pPr>
        <w:pStyle w:val="Normal"/>
        <w:rPr/>
      </w:pPr>
      <w:r>
        <w:rPr/>
        <w:t>Es gibt niemanden, der uns von Christus und der Liebe Gottes trennen kann, außer uns selbst in der Sünde, und dann auch nur, um uns in die Zeit zu verweisen, die Gott als die Zeit vorgesehen hat, um uns zu ihm zu bringen.</w:t>
      </w:r>
    </w:p>
    <w:p>
      <w:pPr>
        <w:pStyle w:val="Normal"/>
        <w:rPr/>
      </w:pPr>
      <w:r>
        <w:rPr/>
      </w:r>
    </w:p>
    <w:p>
      <w:pPr>
        <w:pStyle w:val="QUOTES"/>
        <w:rPr/>
      </w:pPr>
      <w:r>
        <w:rPr/>
        <w:t>35 Wer wird uns scheiden von der Liebe Christi? Wird Trübsal oder Bedrängnis oder Verfolgung oder Hunger oder Blöße oder Gefahr oder Schwert? 36 Wie geschrieben steht: "Um deinetwillen werden wir getötet den ganzen Tag; wir werden angesehen wie Schafe, die geschlachtet werden sollen." 37 Nein, in all dem sind wir mehr als Sieger durch den, der uns geliebt hat. 38 Denn ich bin gewiss, dass weder Tod noch Leben, weder Engel noch Fürstentümer, weder Gegenwärtiges noch Zukünftiges, noch Gewalten, 39 weder Höhe noch Tiefe noch irgendetwas anderes in der ganzen Schöpfung uns scheiden kann von der Liebe Gottes in Christus Jesus, unserem Herrn. (RSV)</w:t>
      </w:r>
    </w:p>
    <w:p>
      <w:pPr>
        <w:pStyle w:val="Normal"/>
        <w:rPr/>
      </w:pPr>
      <w:r>
        <w:rPr/>
      </w:r>
    </w:p>
    <w:p>
      <w:pPr>
        <w:pStyle w:val="Normal"/>
        <w:rPr/>
      </w:pPr>
      <w:r>
        <w:rPr/>
        <w:t>Paulus hat die gesamte Struktur der Prädestination und die Rolle Jesu Christi und der Kirche im Plan Gottes dargelegt. Auf dieselbe Weise offenbarte Gott die Struktur Christus, der sie Johannes im Buch der Offenbarung offenbarte.</w:t>
      </w:r>
    </w:p>
    <w:p>
      <w:pPr>
        <w:pStyle w:val="Normal"/>
        <w:rPr/>
      </w:pPr>
      <w:r>
        <w:rPr/>
      </w:r>
    </w:p>
    <w:p>
      <w:pPr>
        <w:pStyle w:val="QUOTES"/>
        <w:rPr/>
      </w:pPr>
      <w:r>
        <w:rPr/>
        <w:t>Offenbarung 5:1-14 Und ich sah in der rechten Hand dessen, der auf dem Thron saß, eine Schriftrolle, innen und außen beschrieben und mit sieben Siegeln versiegelt; 2 und ich sah einen starken Engel, der rief mit lauter Stimme: "Wer ist würdig, die Schriftrolle zu öffnen und ihre Siegel zu brechen?" 3 Und niemand im Himmel oder auf Erden oder unter der Erde war imstande, das Buch aufzutun oder hineinzusehen, 4 und ich weinte sehr, dass niemand würdig befunden wurde, das Buch aufzutun oder hineinzusehen. 5 Da sagte einer der Ältesten zu mir: "Weine nicht; siehe, der Löwe aus dem Stamm Juda, die Wurzel Davids, hat gesiegt, so dass er die Schriftrolle und ihre sieben Siegel öffnen kann." 6 Und ich sah zwischen dem Thron und den vier Gestalten und den Ältesten ein Lamm stehen, wie geschlachtet, mit sieben Hörnern und sieben Augen, das sind die sieben Geister Gottes, ausgesandt auf die ganze Erde; 7 und es ging hin und nahm die Schriftrolle aus der rechten Hand dessen, der auf dem Thron saß. 8 Und als es die Schriftrolle nahm, fielen die vier Gestalten und die vierundzwanzig Ältesten vor dem Lamm nieder, jede mit einer Harfe und mit goldenen Schalen voll Räucherwerk, das sind die Gebete der Heiligen; 9 und sie sangen ein neues Lied und sprachen: "Du bist würdig, die Schriftrolle zu nehmen und ihre Siegel zu öffnen; denn du bist erwürgt worden und hast durch dein Blut Menschen für Gott erkauft aus allen Stämmen und Sprachen und Völkern und Nationen, 10 und hast sie zu einem Königreich und zu Priestern für unseren Gott gemacht, und sie werden auf Erden herrschen. " 11 Und ich sah, und ich hörte rings um den Thron und um die lebendigen Wesen und um die Ältesten die Stimme vieler Engel, die da zählten Myriaden und Tausende und Abertausende, 12 die sprachen mit großer Stimme: "Würdig ist das Lamm, das geschlachtet ist, zu empfangen Kraft und Reichtum und Weisheit und Stärke und Ehre und Preis und Segen!" 13 Und ich hörte alle Kreaturen im Himmel und auf der Erde und unter der Erde und im Meer und alles, was darin ist, sagen: "Dem, der auf dem Thron sitzt, und dem Lamm sei Segen und Ehre und Herrlichkeit und Macht von Ewigkeit zu Ewigkeit!" 14 Und die vier Gestalten sagten: "Amen", und die Ältesten fielen nieder und beteten an (RSV).</w:t>
      </w:r>
    </w:p>
    <w:p>
      <w:pPr>
        <w:pStyle w:val="Normal"/>
        <w:rPr/>
      </w:pPr>
      <w:r>
        <w:rPr/>
      </w:r>
    </w:p>
    <w:p>
      <w:pPr>
        <w:pStyle w:val="Normal"/>
        <w:rPr/>
      </w:pPr>
      <w:r>
        <w:rPr/>
        <w:t>Die Auserwählten werden zu einem Königreich und zu Priestern und werden auf der Erde herrschen. Das ist die tausendjährige Herrschaft Jesu Christi, die von Jerusalem aus ausgeht, und die uns schon bald bevorsteht. Das ist die Hoffnung, die in uns liegt.</w:t>
      </w:r>
    </w:p>
    <w:p>
      <w:pPr>
        <w:pStyle w:val="Normal"/>
        <w:rPr/>
      </w:pPr>
      <w:r>
        <w:rPr/>
      </w:r>
    </w:p>
    <w:p>
      <w:pPr>
        <w:pStyle w:val="QUOTES"/>
        <w:rPr/>
      </w:pPr>
      <w:r>
        <w:rPr/>
        <w:t>Offenbarung 13:1-8 Und ich sah ein Tier aus dem Meer steigen, das hatte zehn Hörner und sieben Köpfe und zehn Diademe auf seinen Hörnern und einen lästerlichen Namen auf seinen Köpfen. 2 Und das Tier, das ich sah, war gleich einem Leoparden, und seine Füße waren wie die eines Bären, und sein Maul war wie das Maul eines Löwen. Und der Drache gab ihm seine Macht und seinen Thron und große Kraft. 3 Eines seiner Häupter schien eine tödliche Wunde zu haben; aber die tödliche Wunde wurde geheilt, und die ganze Erde folgte dem Tier mit Verwunderung. 4 Und die Menschen beteten den Drachen an, denn er hatte dem Tier seine Macht gegeben, und sie beteten das Tier an und sagten: "Wer ist dem Tier gleich, und wer kann mit ihm kämpfen?" 5 Und es wurde dem Tier ein Mund gegeben, der hochmütige und lästerliche Worte redete, und es wurde ihm erlaubt, zweiundvierzig Monate lang Macht auszuüben; 6 es öffnete seinen Mund, um Gott zu lästern und seinen Namen und seine Wohnung zu lästern, nämlich die, die im Himmel wohnen. 7 Es wurde ihm auch erlaubt, Krieg gegen die Heiligen zu führen und sie zu besiegen. Und es wurde ihm Macht gegeben über alle Stämme und Völker und Sprachen und Nationen, 8 und alle, die auf Erden wohnen, werden es anbeten, jeder, dessen Name nicht geschrieben ist vor Grundlegung der Welt in dem Buch des Lebens des Lammes, das geschlachtet wurde. (RSV)</w:t>
      </w:r>
    </w:p>
    <w:p>
      <w:pPr>
        <w:pStyle w:val="Normal"/>
        <w:rPr/>
      </w:pPr>
      <w:r>
        <w:rPr/>
      </w:r>
    </w:p>
    <w:p>
      <w:pPr>
        <w:pStyle w:val="Normal"/>
        <w:rPr/>
      </w:pPr>
      <w:r>
        <w:rPr/>
        <w:t>Beachten Sie, dass die Namen der Auserwählten bereits vor Grundlegung der Welt in das Buch des Lebens des geschlachteten Lammes geschrieben wurden. Keiner diktiert Gott etwas. Keiner kommt durch die Hintertür hinein. Die Auserwählten waren dazu vorherbestimmt, auserwählt und berufen und damit gerechtfertigt und verherrlicht zu werden. Deshalb nennt man sie Auserwählte oder Erwählte.</w:t>
      </w:r>
    </w:p>
    <w:p>
      <w:pPr>
        <w:pStyle w:val="Normal"/>
        <w:rPr/>
      </w:pPr>
      <w:r>
        <w:rPr/>
      </w:r>
    </w:p>
    <w:p>
      <w:pPr>
        <w:pStyle w:val="Normal"/>
        <w:rPr/>
      </w:pPr>
      <w:r>
        <w:rPr/>
        <w:t>Die Auserwählten sind sehr oft die Schwächsten und Verachtetsten in den Augen der Welt.</w:t>
      </w:r>
    </w:p>
    <w:p>
      <w:pPr>
        <w:pStyle w:val="Normal"/>
        <w:rPr/>
      </w:pPr>
      <w:r>
        <w:rPr/>
      </w:r>
    </w:p>
    <w:p>
      <w:pPr>
        <w:pStyle w:val="QUOTES"/>
        <w:rPr/>
      </w:pPr>
      <w:r>
        <w:rPr/>
        <w:t>1Korinther 1:26-31 Denn bedenkt eure Berufung, Brüder: Nicht viele von euch sind nach weltlichen Maßstäben weise, nicht viele sind mächtig, nicht viele sind von edler Geburt; 27 sondern Gott hat das Törichte in der Welt erwählt, um die Weisen zu beschämen, das Schwache in der Welt, um die Starken zu beschämen, 28 das Niedrige und Verachtete in der Welt, das, was nicht ist, um das, was ist, zu verwerfen, 29 damit sich kein Mensch vor Gott rühme. 30 Er ist die Quelle eures Lebens in Christus Jesus, den Gott zu unserer Weisheit, Gerechtigkeit, Heiligung und Erlösung gemacht hat; 31 darum, wie geschrieben steht: "Wer sich rühmt, der rühme sich des Herrn." (RSV)</w:t>
      </w:r>
    </w:p>
    <w:p>
      <w:pPr>
        <w:pStyle w:val="Normal"/>
        <w:rPr/>
      </w:pPr>
      <w:r>
        <w:rPr/>
      </w:r>
    </w:p>
    <w:p>
      <w:pPr>
        <w:pStyle w:val="Normal"/>
        <w:rPr/>
      </w:pPr>
      <w:r>
        <w:rPr/>
        <w:t xml:space="preserve">Gott beruft die Schwachen dieser Welt vor allem aus zwei Gründen: Erstens, damit sie sich nicht rühmen können (oder weniger wahrscheinlich), dass es ihre eigenen Talente, ihre natürliche Intelligenz oder ihre Güte waren, die sie zu den Auserwählten gemacht haben; und zweitens, damit die Weisen, Mächtigen und Unterdrücker dieser Welt schließlich zur Umkehr gezwungen werden. Wenn wir uns überhaupt rühmen sollen, dann um uns zu rühmen (Gk. kauchaomai), dass wir von Gott sind (Jer 9,23-24; Ps 44,8). Wenn es etwas Gutes in uns gibt, ist es sein Werk, nicht unseres; und es ist Gottes Geist, der die Auserwählten befähigt. </w:t>
      </w:r>
    </w:p>
    <w:p>
      <w:pPr>
        <w:pStyle w:val="Normal"/>
        <w:rPr/>
      </w:pPr>
      <w:r>
        <w:rPr/>
      </w:r>
    </w:p>
    <w:p>
      <w:pPr>
        <w:pStyle w:val="QUOTES"/>
        <w:rPr/>
      </w:pPr>
      <w:r>
        <w:rPr/>
        <w:t>Sacharja 4,6 .... "Dies ist das Wort des HERRN an Zerub'babel: Nicht durch Macht noch durch Kraft, sondern durch meinen Geist, spricht der Herr der Heerscharen. (RSV)</w:t>
      </w:r>
    </w:p>
    <w:p>
      <w:pPr>
        <w:pStyle w:val="Normal"/>
        <w:rPr/>
      </w:pPr>
      <w:r>
        <w:rPr/>
      </w:r>
    </w:p>
    <w:p>
      <w:pPr>
        <w:pStyle w:val="Normal"/>
        <w:rPr/>
      </w:pPr>
      <w:r>
        <w:rPr/>
        <w:t>Die Auserwählten oder Erwählten werden berufen und Christus übergeben, wenn es angebracht ist, und sie dürfen alles ertragen, was sie für den Glauben und die Herrlichkeit Gottes ertragen müssen. Wenn sie in die Gefangenschaft gehen sollen, dann werden sie auch in die Gefangenschaft gehen. Die Auserwählten werden nach dem beurteilt, was sie tun, und diejenigen, die ihnen schaden wollen, werden auf diese Weise zurechtgewiesen werden.</w:t>
      </w:r>
    </w:p>
    <w:p>
      <w:pPr>
        <w:pStyle w:val="Normal"/>
        <w:rPr/>
      </w:pPr>
      <w:r>
        <w:rPr/>
      </w:r>
    </w:p>
    <w:p>
      <w:pPr>
        <w:pStyle w:val="Normal"/>
        <w:rPr/>
      </w:pPr>
      <w:r>
        <w:rPr/>
        <w:t xml:space="preserve">Diejenigen, die sie zu töten versuchen, werden auf die gleiche Weise getötet werden. Diejenigen, die sie zu vernichten suchen, werden ebenso vernichtet werden, während diejenigen, die sie zu verleumden suchen, zu ewiger Schande verurteilt werden. </w:t>
      </w:r>
    </w:p>
    <w:p>
      <w:pPr>
        <w:pStyle w:val="Normal"/>
        <w:rPr/>
      </w:pPr>
      <w:r>
        <w:rPr/>
      </w:r>
    </w:p>
    <w:p>
      <w:pPr>
        <w:pStyle w:val="Normal"/>
        <w:rPr/>
      </w:pPr>
      <w:r>
        <w:rPr/>
        <w:t>Fortsetzung von Offenbarung 13:</w:t>
      </w:r>
    </w:p>
    <w:p>
      <w:pPr>
        <w:pStyle w:val="QUOTES"/>
        <w:rPr/>
      </w:pPr>
      <w:r>
        <w:rPr/>
        <w:t>Offenbarung 13:9-18 Wenn jemand ein Ohr hat, so höre er: 10 Wenn jemand gefangen genommen werden soll, so geht er in die Gefangenschaft; wenn jemand mit dem Schwert erschlagen wird, so muss er mit dem Schwert getötet werden. Hier ist ein Aufruf zum Ausharren und zum Glauben der Heiligen. 11 Und ich sah ein anderes Tier, das aus der Erde aufstieg; es hatte zwei Hörner wie ein Lamm und redete wie ein Drache. 12 Es übt alle Macht des ersten Tieres vor sich aus und bringt die Erde und ihre Bewohner dazu, das erste Tier anzubeten, dessen tödliche Wunde geheilt wurde. 13 Es tut große Zeichen und lässt vor den Augen der Menschen Feuer vom Himmel auf die Erde fallen; 14 und durch die Zeichen, die es vor dem Tier tun darf, verführt es die, die auf Erden wohnen, indem es ihnen befiehlt, dem Tier ein Bild zu machen, das durch das Schwert verwundet wurde und doch lebt; 15 und es darf dem Bild des Tieres Odem geben, so dass das Bild des Tieres sogar redet, und bewirkt, dass alle, die das Bild des Tieres nicht anbeten wollen, getötet werden. 16 Und es macht, dass alle, die Kleinen und die Großen, die Reichen und die Armen, die Freien und die Sklaven, gezeichnet werden an der rechten Hand oder an der Stirn, 17 so dass niemand kaufen oder verkaufen kann, der nicht das Malzeichen hat, das heißt den Namen des Tieres oder die Zahl seines Namens. 18 Das erfordert Weisheit: Wer Verstand hat, der überlege die Zahl des Tieres; denn es ist eine menschliche Zahl, nämlich sechshundertsechsundsechzig. (RSV)</w:t>
      </w:r>
    </w:p>
    <w:p>
      <w:pPr>
        <w:pStyle w:val="Normal"/>
        <w:rPr/>
      </w:pPr>
      <w:r>
        <w:rPr/>
      </w:r>
    </w:p>
    <w:p>
      <w:pPr>
        <w:pStyle w:val="Normal"/>
        <w:rPr/>
      </w:pPr>
      <w:r>
        <w:rPr/>
        <w:t xml:space="preserve">(vgl. die Anmerkung zu 666 in </w:t>
      </w:r>
      <w:r>
        <w:rPr>
          <w:color w:val="0000FF"/>
        </w:rPr>
        <w:t>Herrschaft der Könige Teil III: Salomo und der Schlüssel Davids (Nr. 282C)</w:t>
      </w:r>
      <w:r>
        <w:rPr/>
        <w:t>).</w:t>
      </w:r>
    </w:p>
    <w:p>
      <w:pPr>
        <w:pStyle w:val="Normal"/>
        <w:rPr/>
      </w:pPr>
      <w:r>
        <w:rPr/>
      </w:r>
    </w:p>
    <w:p>
      <w:pPr>
        <w:pStyle w:val="Normal"/>
        <w:rPr/>
      </w:pPr>
      <w:r>
        <w:rPr/>
        <w:t>Gott hat alles vorhergesehen, was geschehen soll und was uns widerfahren wird. Er lässt manches zum Zeugnis für den Glauben zu und prüft die Auserwählten bis zum Tod.</w:t>
      </w:r>
    </w:p>
    <w:p>
      <w:pPr>
        <w:pStyle w:val="Normal"/>
        <w:rPr/>
      </w:pPr>
      <w:r>
        <w:rPr/>
      </w:r>
    </w:p>
    <w:p>
      <w:pPr>
        <w:pStyle w:val="Normal"/>
        <w:rPr/>
      </w:pPr>
      <w:r>
        <w:rPr/>
        <w:t>Seid stark im Glauben, und ihr werdet am Ende der Tage an eurem Platz vor dem Thron stehen.</w:t>
      </w:r>
    </w:p>
    <w:p>
      <w:pPr>
        <w:pStyle w:val="Normal"/>
        <w:jc w:val="left"/>
        <w:rPr>
          <w:b/>
          <w:b/>
          <w:bCs/>
          <w:szCs w:val="24"/>
        </w:rPr>
      </w:pPr>
      <w:r>
        <w:rPr>
          <w:b/>
          <w:bCs/>
          <w:szCs w:val="24"/>
        </w:rPr>
      </w:r>
    </w:p>
    <w:sectPr>
      <w:headerReference w:type="even" r:id="rId3"/>
      <w:headerReference w:type="default" r:id="rId4"/>
      <w:headerReference w:type="first" r:id="rId5"/>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8</w:t>
    </w:r>
    <w:r>
      <w:rPr>
        <w:i/>
        <w:szCs w:val="24"/>
        <w:rFonts w:eastAsia="Times New Roman"/>
        <w:lang w:val="en-AU" w:eastAsia="zh-CN"/>
      </w:rPr>
      <w:fldChar w:fldCharType="end"/>
    </w:r>
    <w:r>
      <w:rPr>
        <w:rFonts w:eastAsia="Times New Roman"/>
        <w:i/>
        <w:spacing w:val="-3"/>
        <w:szCs w:val="24"/>
        <w:lang w:val="en-AU" w:eastAsia="zh-CN"/>
      </w:rPr>
      <w:tab/>
      <w:t>Vorherbestimmung</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Vorherbestimmung</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9</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229.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0:10:00Z</dcterms:created>
  <dc:creator>Denise</dc:creator>
  <dc:description/>
  <cp:keywords/>
  <dc:language>en-US</dc:language>
  <cp:lastModifiedBy>Denise Sostaric</cp:lastModifiedBy>
  <cp:lastPrinted>2003-03-01T10:05:00Z</cp:lastPrinted>
  <dcterms:modified xsi:type="dcterms:W3CDTF">2024-05-20T00:10:00Z</dcterms:modified>
  <cp:revision>2</cp:revision>
  <dc:subject/>
  <dc:title>Prädestination [296]</dc:title>
</cp:coreProperties>
</file>