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lang w:val="en-CA"/>
        </w:rPr>
      </w:pPr>
      <w:r>
        <w:rPr>
          <w:rFonts w:cs="Carleton;Cambria Math" w:ascii="Carleton;Cambria Math" w:hAnsi="Carleton;Cambria Math"/>
          <w:lang w:val="en-CA"/>
        </w:rPr>
        <w:t>Christliche Kirchen Gottes</w:t>
      </w:r>
    </w:p>
    <w:p>
      <w:pPr>
        <w:pStyle w:val="Titleinside"/>
        <w:rPr>
          <w:rFonts w:ascii="Carleton;Cambria Math" w:hAnsi="Carleton;Cambria Math" w:cs="Carleton;Cambria Math"/>
          <w:lang w:val="en-CA"/>
        </w:rPr>
      </w:pPr>
      <w:r>
        <w:rPr>
          <w:rFonts w:cs="Carleton;Cambria Math" w:ascii="Carleton;Cambria Math" w:hAnsi="Carleton;Cambria Math"/>
          <w:lang w:val="en-CA"/>
        </w:rPr>
      </w:r>
    </w:p>
    <w:p>
      <w:pPr>
        <w:pStyle w:val="Normal"/>
        <w:jc w:val="right"/>
        <w:rPr>
          <w:rFonts w:ascii="Arial" w:hAnsi="Arial" w:cs="Arial"/>
          <w:b/>
          <w:b/>
        </w:rPr>
      </w:pPr>
      <w:r>
        <w:rPr>
          <w:rFonts w:cs="Arial" w:ascii="Arial" w:hAnsi="Arial"/>
          <w:b/>
        </w:rPr>
      </w:r>
    </w:p>
    <w:p>
      <w:pPr>
        <w:pStyle w:val="Normal"/>
        <w:jc w:val="right"/>
        <w:rPr>
          <w:b/>
          <w:b/>
        </w:rPr>
      </w:pPr>
      <w:r>
        <w:rPr>
          <w:b/>
        </w:rPr>
        <w:t>Nr. 103A</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rPr>
          <w:b/>
          <w:b/>
          <w:sz w:val="70"/>
        </w:rPr>
      </w:pPr>
      <w:r>
        <w:rPr>
          <w:b/>
          <w:sz w:val="70"/>
        </w:rPr>
      </w:r>
    </w:p>
    <w:p>
      <w:pPr>
        <w:pStyle w:val="Normal"/>
        <w:jc w:val="center"/>
        <w:rPr>
          <w:b/>
          <w:b/>
          <w:sz w:val="72"/>
          <w:szCs w:val="72"/>
        </w:rPr>
      </w:pPr>
      <w:r>
        <w:rPr>
          <w:b/>
          <w:sz w:val="72"/>
          <w:szCs w:val="72"/>
        </w:rPr>
        <w:t>Das Abendmahl</w:t>
      </w:r>
    </w:p>
    <w:p>
      <w:pPr>
        <w:pStyle w:val="Normal"/>
        <w:jc w:val="center"/>
        <w:rPr>
          <w:b/>
          <w:b/>
          <w:sz w:val="72"/>
          <w:szCs w:val="72"/>
        </w:rPr>
      </w:pPr>
      <w:r>
        <w:rPr>
          <w:b/>
          <w:sz w:val="72"/>
          <w:szCs w:val="72"/>
        </w:rPr>
      </w:r>
    </w:p>
    <w:p>
      <w:pPr>
        <w:pStyle w:val="Normal"/>
        <w:jc w:val="center"/>
        <w:rPr>
          <w:sz w:val="18"/>
          <w:szCs w:val="18"/>
        </w:rPr>
      </w:pPr>
      <w:r>
        <w:rPr>
          <w:sz w:val="18"/>
          <w:szCs w:val="18"/>
        </w:rPr>
        <w:t>(Ausgabe 3.0 19950413-19981226-20080120-20140403)</w:t>
      </w:r>
    </w:p>
    <w:p>
      <w:pPr>
        <w:pStyle w:val="Normal"/>
        <w:rPr>
          <w:sz w:val="18"/>
          <w:szCs w:val="18"/>
        </w:rPr>
      </w:pPr>
      <w:r>
        <w:rPr>
          <w:sz w:val="18"/>
          <w:szCs w:val="18"/>
        </w:rPr>
      </w:r>
    </w:p>
    <w:p>
      <w:pPr>
        <w:pStyle w:val="Normal"/>
        <w:rPr/>
      </w:pPr>
      <w:r>
        <w:rPr/>
      </w:r>
    </w:p>
    <w:p>
      <w:pPr>
        <w:pStyle w:val="Normal"/>
        <w:rPr/>
      </w:pPr>
      <w:r>
        <w:rPr/>
      </w:r>
    </w:p>
    <w:p>
      <w:pPr>
        <w:pStyle w:val="Normal"/>
        <w:rPr/>
      </w:pPr>
      <w:r>
        <w:rPr/>
        <w:t>Dies ist ein kürzeres Studienpapier, das beim Abendmahl gelesen werden kann. Er untersucht die Abläufe und die Bedeutung der Fußwaschung sowie von Brot und Wein. Die Texte von Johannes 14 und Johannes 17 werden erläutert.</w:t>
      </w:r>
    </w:p>
    <w:p>
      <w:pPr>
        <w:pStyle w:val="Normal"/>
        <w:ind w:right="317" w:hanging="0"/>
        <w:rPr>
          <w:rFonts w:eastAsia="Times New Roman"/>
          <w:color w:val="222222"/>
          <w:sz w:val="22"/>
          <w:szCs w:val="22"/>
          <w:lang w:val="en-AU"/>
        </w:rPr>
      </w:pPr>
      <w:r>
        <w:rPr>
          <w:rFonts w:eastAsia="Times New Roman"/>
          <w:color w:val="222222"/>
          <w:sz w:val="22"/>
          <w:szCs w:val="22"/>
          <w:lang w:val="en-AU"/>
        </w:rPr>
      </w:r>
    </w:p>
    <w:p>
      <w:pPr>
        <w:pStyle w:val="Normal"/>
        <w:ind w:right="317" w:hanging="0"/>
        <w:rPr>
          <w:rFonts w:eastAsia="Times New Roman"/>
          <w:color w:val="222222"/>
          <w:sz w:val="22"/>
          <w:szCs w:val="22"/>
          <w:lang w:val="en-AU"/>
        </w:rPr>
      </w:pPr>
      <w:r>
        <w:rPr>
          <w:rFonts w:eastAsia="Times New Roman"/>
          <w:color w:val="222222"/>
          <w:sz w:val="22"/>
          <w:szCs w:val="22"/>
          <w:lang w:val="en-AU"/>
        </w:rPr>
      </w:r>
    </w:p>
    <w:p>
      <w:pPr>
        <w:pStyle w:val="Normal"/>
        <w:ind w:right="317" w:hanging="0"/>
        <w:rPr>
          <w:rFonts w:eastAsia="Times New Roman"/>
          <w:color w:val="222222"/>
          <w:sz w:val="70"/>
          <w:szCs w:val="22"/>
        </w:rPr>
      </w:pPr>
      <w:r>
        <w:rPr>
          <w:rFonts w:eastAsia="Times New Roman"/>
          <w:color w:val="222222"/>
          <w:sz w:val="70"/>
          <w:szCs w:val="22"/>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 xml:space="preserve">(Urheberrecht © 1995, 1996, 1998, 2008, 2014 Wade Cox)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4)</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rFonts w:eastAsia="Times New Roman"/>
          <w:color w:val="222222"/>
          <w:sz w:val="20"/>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r>
        <w:br w:type="page"/>
      </w:r>
    </w:p>
    <w:p>
      <w:pPr>
        <w:pStyle w:val="Normal"/>
        <w:jc w:val="center"/>
        <w:rPr>
          <w:b/>
          <w:b/>
          <w:sz w:val="28"/>
          <w:szCs w:val="28"/>
        </w:rPr>
      </w:pPr>
      <w:bookmarkStart w:id="0" w:name="_Hlk161066893"/>
      <w:r>
        <w:rPr>
          <w:b/>
          <w:sz w:val="28"/>
          <w:szCs w:val="28"/>
        </w:rPr>
        <w:t xml:space="preserve">Das Abendmahl </w:t>
      </w:r>
      <w:bookmarkEnd w:id="0"/>
    </w:p>
    <w:p>
      <w:pPr>
        <w:pStyle w:val="Normal"/>
        <w:jc w:val="center"/>
        <w:rPr>
          <w:b/>
          <w:b/>
          <w:sz w:val="28"/>
          <w:szCs w:val="28"/>
        </w:rPr>
      </w:pPr>
      <w:r>
        <w:rPr>
          <w:b/>
          <w:sz w:val="28"/>
          <w:szCs w:val="28"/>
        </w:rPr>
      </w:r>
    </w:p>
    <w:p>
      <w:pPr>
        <w:pStyle w:val="Normal"/>
        <w:rPr/>
      </w:pPr>
      <w:r>
        <w:rPr/>
        <w:t>Das Abendmahl ist wahrscheinlich der heiligste Anlass im Kalenderjahr Gottes, denn es ist der Jahrestag des Todes unseres Herrn und Erlösers Jesus Christus. Wir feiern diesen Gottesdienst zum Gedenken an den Tod Christi. Die folgenden Abschnitte erklären den Ursprung dieses Gottesdienstes und seine Zeremonien.</w:t>
      </w:r>
    </w:p>
    <w:p>
      <w:pPr>
        <w:pStyle w:val="QUOTES"/>
        <w:rPr/>
      </w:pPr>
      <w:r>
        <w:rPr>
          <w:highlight w:val="white"/>
        </w:rPr>
        <w:t>[Alle Bibelzitate sind von einem automatischen Übersetzungswerkzeug ins Deutsche übersetzt.]</w:t>
      </w:r>
    </w:p>
    <w:p>
      <w:pPr>
        <w:pStyle w:val="QUOTES"/>
        <w:rPr/>
      </w:pPr>
      <w:r>
        <w:rPr>
          <w:sz w:val="18"/>
          <w:szCs w:val="18"/>
        </w:rPr>
        <w:t xml:space="preserve">Lukas 22,7-16 Dann kam der Tag der ungesäuerten Brote, an dem das Passa-Lamm geopfert werden sollte. 8Da sandte Jesus Petrus und Johannes und ließ ihnen sagen: "Geht hin und bereitet das Passa für uns, damit wir es essen können." 9Sie sagten zu ihm: "Wo sollen wir es zubereiten?" 10Er sprach zu ihnen: "Seht, wenn ihr in die Stadt kommt, wird euch ein Mann begegnen, der einen Wasserkrug trägt; folgt ihm in das Haus, in das er hineingeht, 11und sagt dem Hausherrn: "Der Lehrer sagt euch: Wo ist der Gastraum, in dem ich mit meinen Jüngern das Passa essen soll?" 12Und er wird euch einen großen, möblierten oberen Raum zeigen; macht euch dort bereit." 13Und sie gingen hin und fanden es so, wie er es ihnen gesagt hatte; und sie bereiteten das Passa. 14Und als die Stunde kam, setzte er sich zu Tisch und die Apostel mit ihm. </w:t>
      </w:r>
    </w:p>
    <w:p>
      <w:pPr>
        <w:pStyle w:val="Normal"/>
        <w:rPr>
          <w:sz w:val="18"/>
          <w:szCs w:val="18"/>
        </w:rPr>
      </w:pPr>
      <w:r>
        <w:rPr>
          <w:sz w:val="18"/>
          <w:szCs w:val="18"/>
        </w:rPr>
      </w:r>
    </w:p>
    <w:p>
      <w:pPr>
        <w:pStyle w:val="Normal"/>
        <w:rPr/>
      </w:pPr>
      <w:r>
        <w:rPr/>
        <w:t>Einige haben angenommen, dass dies die Stunde war, in der das Passa gegessen wurde, aber das ist falsch.</w:t>
      </w:r>
    </w:p>
    <w:p>
      <w:pPr>
        <w:pStyle w:val="QUOTES"/>
        <w:rPr/>
      </w:pPr>
      <w:r>
        <w:rPr/>
        <w:t>15Und er sprach zu ihnen: "Ich habe mich sehr danach gesehnt, dieses Passa mit euch zu essen, ehe ich leide; 16denn ich sage euch, dass ich es nicht essen werde, bis es erfüllt ist im Reich Gottes." (RSV)</w:t>
      </w:r>
    </w:p>
    <w:p>
      <w:pPr>
        <w:pStyle w:val="Normal"/>
        <w:rPr/>
      </w:pPr>
      <w:r>
        <w:rPr/>
      </w:r>
    </w:p>
    <w:p>
      <w:pPr>
        <w:pStyle w:val="Normal"/>
        <w:rPr/>
      </w:pPr>
      <w:r>
        <w:rPr/>
        <w:t xml:space="preserve">Christus hat nicht </w:t>
      </w:r>
      <w:r>
        <w:rPr>
          <w:b/>
        </w:rPr>
        <w:t>das</w:t>
      </w:r>
      <w:r>
        <w:rPr/>
        <w:t xml:space="preserve"> Passa-Mahl gegessen, sondern </w:t>
      </w:r>
      <w:r>
        <w:rPr>
          <w:b/>
        </w:rPr>
        <w:t>ein</w:t>
      </w:r>
      <w:r>
        <w:rPr/>
        <w:t xml:space="preserve"> Passa-Mahl gegessen. Er wollte es mit ihnen essen, aber er wusste, dass er tot sein würde. So hat Christus seinen Tod vor dem eigentlichen Passa-Mahl vorausgesagt. Er war in der Tat das Passa-Lamm.</w:t>
      </w:r>
    </w:p>
    <w:p>
      <w:pPr>
        <w:pStyle w:val="Normal"/>
        <w:rPr/>
      </w:pPr>
      <w:r>
        <w:rPr/>
      </w:r>
    </w:p>
    <w:p>
      <w:pPr>
        <w:pStyle w:val="Normal"/>
        <w:rPr/>
      </w:pPr>
      <w:r>
        <w:rPr/>
        <w:t>Wir wissen, dass Christus später die Siebzig weihte und sie aussandte, und die Dämonen waren ihnen unterworfen, und die Dämonen erkannten diese Tatsache an. Bei diesem Mahl waren jedoch wieder nur die Zwölf anwesend. Wo waren die siebzig? Warum hat Christus das letzte Abendmahl nur mit seinen Zwölfen gefeiert?</w:t>
      </w:r>
    </w:p>
    <w:p>
      <w:pPr>
        <w:pStyle w:val="Normal"/>
        <w:rPr/>
      </w:pPr>
      <w:r>
        <w:rPr/>
      </w:r>
    </w:p>
    <w:p>
      <w:pPr>
        <w:pStyle w:val="Normal"/>
        <w:rPr/>
      </w:pPr>
      <w:r>
        <w:rPr/>
        <w:t>Die Erklärung dafür ist, dass andere Passa-Mahlzeiten mit anderen Gruppen in Vorbereitung gewesen sein müssen. Christus hatte beschlossen, dieses Mahl (sein letztes) mit seinen Zwölfen zu halten.</w:t>
      </w:r>
    </w:p>
    <w:p>
      <w:pPr>
        <w:pStyle w:val="Normal"/>
        <w:rPr/>
      </w:pPr>
      <w:r>
        <w:rPr/>
      </w:r>
    </w:p>
    <w:p>
      <w:pPr>
        <w:pStyle w:val="Normal"/>
        <w:rPr/>
      </w:pPr>
      <w:r>
        <w:rPr/>
        <w:t>Damals wurde der Vorbereitungstag, der 14., als der erste von acht Tagen des Festes gezählt (vgl. Mat. 26,17-30). Damit wurde eine neue Symbolik eingeführt, die sich in der Vorbereitung auf ein zukünftiges Passa wiederfindet. Da es einen zweiten Auszug und neue Priester geben wird (Jes 66,20-21), symbolisiert das Abendmahl die Vorbereitung der Kirche auf die Tausendjährige Herrschaft.</w:t>
      </w:r>
    </w:p>
    <w:p>
      <w:pPr>
        <w:pStyle w:val="Normal"/>
        <w:rPr/>
      </w:pPr>
      <w:r>
        <w:rPr/>
      </w:r>
    </w:p>
    <w:p>
      <w:pPr>
        <w:pStyle w:val="QUOTES"/>
        <w:rPr/>
      </w:pPr>
      <w:r>
        <w:rPr/>
        <w:t>1Korinther 11,23-26 Denn ich habe von dem Herrn empfangen, was ich auch euch überliefert habe, dass der Herr Jesus in der Nacht, da er verraten wurde, das Brot nahm, 24es brach, nachdem er gedankt hatte, und sprach: Das ist mein Leib, der für euch ist. Tut dies zu meinem Gedächtnis." 25 Desgleichen auch den Kelch nach dem Abendmahl und sprach: "Dieser Kelch ist der neue Bund in meinem Blut. Tut dies zu meinem Gedächtnis, sooft ihr davon trinkt." 26 Denn sooft ihr dieses Brot esst und den Kelch trinkt, verkündet ihr den Tod des Herrn, bis er kommt. (RSV)</w:t>
      </w:r>
    </w:p>
    <w:p>
      <w:pPr>
        <w:pStyle w:val="Normal"/>
        <w:rPr/>
      </w:pPr>
      <w:r>
        <w:rPr/>
        <w:t>Diese Nacht verkündet den Tod des Herrn, bis er kommt, als ein Gebot, das den Christen auferlegt ist.</w:t>
      </w:r>
    </w:p>
    <w:p>
      <w:pPr>
        <w:pStyle w:val="Normal"/>
        <w:rPr/>
      </w:pPr>
      <w:r>
        <w:rPr/>
      </w:r>
    </w:p>
    <w:p>
      <w:pPr>
        <w:pStyle w:val="Normal"/>
        <w:rPr/>
      </w:pPr>
      <w:r>
        <w:rPr/>
        <w:t xml:space="preserve">Jeder einzelne Satz von Johannes 6 zeigt, wie er jeden auf seine Berufung, seine Einordnung in die Auserwählten und in die Stämme als Teil der 144.000 und der Schar unter den zwölf Aposteln als Richter der Stämme vorbereitet. </w:t>
      </w:r>
    </w:p>
    <w:p>
      <w:pPr>
        <w:pStyle w:val="Normal"/>
        <w:rPr/>
      </w:pPr>
      <w:r>
        <w:rPr/>
      </w:r>
    </w:p>
    <w:p>
      <w:pPr>
        <w:pStyle w:val="Normal"/>
        <w:rPr/>
      </w:pPr>
      <w:r>
        <w:rPr/>
        <w:t>Die erste Zeremonie des Abendmahls ist die Fußwaschung. Dies ist ein Akt der Liebe, um anderen Menschen zu dienen, und es ist der Heilige Geist, der dies möglich macht.</w:t>
      </w:r>
    </w:p>
    <w:p>
      <w:pPr>
        <w:pStyle w:val="Normal"/>
        <w:rPr/>
      </w:pPr>
      <w:r>
        <w:rPr/>
      </w:r>
    </w:p>
    <w:p>
      <w:pPr>
        <w:pStyle w:val="Normal"/>
        <w:rPr/>
      </w:pPr>
      <w:r>
        <w:rPr/>
        <w:t>Christus legte buchstäblich all seine Kleidung und sein Gewand ab. Er legte zunächst seinen Status als Elohim ab und wurde Mensch, um uns zu dienen. Er wusste, dass er auf die Erde kommen musste, nicht nur um uns zu zeigen, dass wir unter einem System lebten, das die Dämonen errichtet hatten, sondern auch um den Dämonen zu zeigen, dass er sein Leben ablegen musste.</w:t>
      </w:r>
    </w:p>
    <w:p>
      <w:pPr>
        <w:pStyle w:val="Normal"/>
        <w:rPr/>
      </w:pPr>
      <w:r>
        <w:rPr/>
      </w:r>
    </w:p>
    <w:p>
      <w:pPr>
        <w:pStyle w:val="Normal"/>
        <w:rPr/>
      </w:pPr>
      <w:r>
        <w:rPr/>
        <w:t>Durch ihre Rebellion hatten die Dämonen kein Opfer für ihre Sünde, um sie zu Gott zurückzubringen. Einer von ihnen musste menschliche Gestalt annehmen und getötet werden, um sich mit Gott zu versöhnen, um den Weg zu zeigen. Es war nicht einfach so, dass Gott ein Blutopfer wollte. Christus hat diese Zeremonie für seine Anhänger als Beispiel für ein Opfer eingeführt.</w:t>
      </w:r>
    </w:p>
    <w:p>
      <w:pPr>
        <w:pStyle w:val="Normal"/>
        <w:rPr/>
      </w:pPr>
      <w:r>
        <w:rPr/>
      </w:r>
    </w:p>
    <w:p>
      <w:pPr>
        <w:pStyle w:val="Normal"/>
        <w:rPr/>
      </w:pPr>
      <w:r>
        <w:rPr/>
        <w:t>Das Judentum blickt auf das Passa zurück und sieht es in physischen Begriffen. Wir freuen uns auf das Passa und sehen es sowohl in physischer als auch in geistlicher Hinsicht. Christus wusste, dass er verraten werden würde und dass er sein Leben hingeben musste.</w:t>
      </w:r>
    </w:p>
    <w:p>
      <w:pPr>
        <w:pStyle w:val="QUOTES"/>
        <w:rPr/>
      </w:pPr>
      <w:r>
        <w:rPr/>
        <w:t>Johannes 13:1-5 Vor dem Passafest aber, als Jesus wusste, dass seine Stunde gekommen war, um aus dieser Welt zum Vater zu gehen, liebte er die Seinen, die in der Welt waren, bis ans Ende. 2Und während des Abendmahls, als der Teufel Judas Ischariot, dem Sohn Simons, schon ins Herz gegeben hatte, ihn zu verraten, 3erstand Jesus, da er wusste, dass der Vater alles in seine Hände gegeben hatte und dass er von Gott gekommen war und zu Gott gehen würde, 4er stand vom Abendmahl auf, legte seine Kleider ab und umgürtete sich mit einem Tuch. 5Dann goss er Wasser in ein Becken und fing an, den Jüngern die Füße zu waschen und sie mit dem Handtuch, mit dem er umgürtet war, abzutrocknen. (RSV)</w:t>
      </w:r>
    </w:p>
    <w:p>
      <w:pPr>
        <w:pStyle w:val="Normal"/>
        <w:rPr/>
      </w:pPr>
      <w:r>
        <w:rPr/>
      </w:r>
    </w:p>
    <w:p>
      <w:pPr>
        <w:pStyle w:val="Normal"/>
        <w:rPr/>
      </w:pPr>
      <w:r>
        <w:rPr/>
        <w:t>Die wichtigste Lektion in Bezug auf die Fußwaschung ist die der Selbstaufopferung und Demut. Jesus war bereit, sein Leben für die Menschheit und für jeden von uns persönlich hinzugeben. So sollten auch wir bereit sein, unser Leben füreinander hinzugeben.</w:t>
      </w:r>
    </w:p>
    <w:p>
      <w:pPr>
        <w:pStyle w:val="Normal"/>
        <w:rPr/>
      </w:pPr>
      <w:r>
        <w:rPr/>
      </w:r>
    </w:p>
    <w:p>
      <w:pPr>
        <w:pStyle w:val="Normal"/>
        <w:rPr/>
      </w:pPr>
      <w:r>
        <w:rPr/>
        <w:t>Petrus wollte nicht, dass Christus ihm die Füße wusch (Joh 13,6-8); er wollte einen königlichen Messias. Er verstand den Versöhnungstag nicht und auch nicht, dass es zwei Messiasse gab. Er wollte Jesus Christus auf den Thron der Cäsaren setzen und die Welt so ungerecht regieren, wie es die Cäsaren getan hatten, nur von Jerusalem aus. Doch Christus sagte beim Abendmahl, dass er unter ihnen sei als einer, der dient.</w:t>
      </w:r>
    </w:p>
    <w:p>
      <w:pPr>
        <w:pStyle w:val="Normal"/>
        <w:rPr/>
      </w:pPr>
      <w:r>
        <w:rPr/>
      </w:r>
    </w:p>
    <w:p>
      <w:pPr>
        <w:pStyle w:val="Normal"/>
        <w:rPr/>
      </w:pPr>
      <w:r>
        <w:rPr/>
        <w:t xml:space="preserve">Petrus und die anderen Jünger bei diesem Mahl waren nicht bekehrt. Sie waren zwar getauft, hatten aber den Heiligen Geist noch nicht empfangen. Die eigentliche Lektion ist jedoch, dass Petrus nicht sein Leben hingeben und den Heiden dienen wollte; er war Jude. </w:t>
      </w:r>
    </w:p>
    <w:p>
      <w:pPr>
        <w:pStyle w:val="Normal"/>
        <w:rPr/>
      </w:pPr>
      <w:r>
        <w:rPr/>
      </w:r>
    </w:p>
    <w:p>
      <w:pPr>
        <w:pStyle w:val="Normal"/>
        <w:rPr/>
      </w:pPr>
      <w:r>
        <w:rPr/>
        <w:t>Wir müssen aber allen dienen.</w:t>
      </w:r>
    </w:p>
    <w:p>
      <w:pPr>
        <w:pStyle w:val="Normal"/>
        <w:rPr/>
      </w:pPr>
      <w:r>
        <w:rPr/>
      </w:r>
    </w:p>
    <w:p>
      <w:pPr>
        <w:pStyle w:val="Normal"/>
        <w:rPr/>
      </w:pPr>
      <w:r>
        <w:rPr/>
        <w:t>Wir müssen es zulassen, dass unsere Füße gewaschen werden - als Symbol dafür, dass unser Leben ständig von Christus reingewaschen wird -, wenn wir unseren Anteil an seinem Reich und an allem, was er tut, haben wollen. Petrus erkannte zwar die Notwendigkeit dieser Handlung, nicht aber ihre Bedeutung (Joh 13,9-11).</w:t>
      </w:r>
    </w:p>
    <w:p>
      <w:pPr>
        <w:pStyle w:val="Normal"/>
        <w:rPr/>
      </w:pPr>
      <w:r>
        <w:rPr/>
      </w:r>
    </w:p>
    <w:p>
      <w:pPr>
        <w:pStyle w:val="Normal"/>
        <w:rPr/>
      </w:pPr>
      <w:r>
        <w:rPr/>
        <w:t>Petrus konnte damals nicht wirklich verstehen, weil die volle Bedeutung des Todes und Opfers Christi noch nicht eingetreten war. Er hätte jedoch aus den alttestamentlichen Schriften wissen müssen, dass Christus sterben musste und dass es der Tod Christi war, der die Menschen mit Gott versöhnte.</w:t>
      </w:r>
    </w:p>
    <w:p>
      <w:pPr>
        <w:pStyle w:val="Normal"/>
        <w:rPr/>
      </w:pPr>
      <w:r>
        <w:rPr/>
      </w:r>
    </w:p>
    <w:p>
      <w:pPr>
        <w:pStyle w:val="Normal"/>
        <w:rPr/>
      </w:pPr>
      <w:r>
        <w:rPr/>
        <w:t>Jeder, der an der Taufzeremonie teilgenommen hatte, war durch die Taufe rein wegen des Todes Christi, der kommen würde. In gleicher Weise wurden den Gästen, die zum Hochzeitsmahl des Lammes eingeladen waren, ihre Gewänder gegeben, die makellos waren, weil sie im Blut Christi gereinigt worden waren. Nur ihre Füße wurden durch die Reise durch die Welt befleckt und mussten gereinigt werden.</w:t>
      </w:r>
    </w:p>
    <w:p>
      <w:pPr>
        <w:pStyle w:val="Normal"/>
        <w:rPr/>
      </w:pPr>
      <w:r>
        <w:rPr/>
      </w:r>
    </w:p>
    <w:p>
      <w:pPr>
        <w:pStyle w:val="Normal"/>
        <w:rPr/>
      </w:pPr>
      <w:r>
        <w:rPr/>
        <w:t>Die Fußwaschung regeneriert uns und bringt uns in einen Zustand der Besinnung und Versöhnung mit Gott. Wäre diese symbolische Erfrischung nicht gut genug, müssten wir uns alle zwölf Monate neu taufen lassen, um den Zyklus zu wiederholen, oder es hätte keinen Sinn, was beim Abendmahl geschieht.</w:t>
      </w:r>
    </w:p>
    <w:p>
      <w:pPr>
        <w:pStyle w:val="Normal"/>
        <w:rPr/>
      </w:pPr>
      <w:r>
        <w:rPr/>
      </w:r>
    </w:p>
    <w:p>
      <w:pPr>
        <w:pStyle w:val="Normal"/>
        <w:rPr/>
      </w:pPr>
      <w:r>
        <w:rPr/>
        <w:t>Wir sehen auch, dass Judas Iskariot getauft wurde und dass ihm auch die Füße gewaschen wurden. Diese Fußwaschung fand zu Beginn des Mahls statt. Das Brot wurde am Ende des Mahls gebrochen, und der Wein wurde nach dem Mahl eingenommen. Judas Iskariot nahm am Leib und Blut Jesu Christi teil, doch er ließ sich vom Satan besetzen und benutzen, weil seine Motive falsch waren.</w:t>
      </w:r>
    </w:p>
    <w:p>
      <w:pPr>
        <w:pStyle w:val="Normal"/>
        <w:rPr/>
      </w:pPr>
      <w:r>
        <w:rPr/>
      </w:r>
    </w:p>
    <w:p>
      <w:pPr>
        <w:pStyle w:val="Normal"/>
        <w:rPr/>
      </w:pPr>
      <w:r>
        <w:rPr/>
        <w:t>Judas konnte nicht reingewaschen werden, und wir werden Judas Iskariot immer wieder sehen. Wenn wir uns die Knox-Übersetzung der Vulgata ansehen, werden wir feststellen, dass es der Philadelphischen Kirche erlaubt ist, Mitglieder der Synagoge des Satans in sich aufzunehmen. Wir müssen uns auf die geistlichen Konzepte hinter diesem Punkt konzentrieren und nicht in physischen Begriffen denken. Wir sind geistliche Juden und nicht Mitglieder des Stammes Juda, sondern Mitglieder der Nation Israel.</w:t>
      </w:r>
    </w:p>
    <w:p>
      <w:pPr>
        <w:pStyle w:val="Normal"/>
        <w:rPr/>
      </w:pPr>
      <w:r>
        <w:rPr/>
      </w:r>
    </w:p>
    <w:p>
      <w:pPr>
        <w:pStyle w:val="Normal"/>
        <w:rPr/>
      </w:pPr>
      <w:r>
        <w:rPr/>
        <w:t>Jedes Jahr sammeln wir, geistlich gesprochen, Sünden auf unserem Lebensweg, und deshalb müssen wir unseren Taufbund erneuern lassen. Wir akzeptieren diese erneute Waschung symbolisch, wenn wir die Fußwaschung vornehmen.</w:t>
      </w:r>
    </w:p>
    <w:p>
      <w:pPr>
        <w:pStyle w:val="Normal"/>
        <w:rPr/>
      </w:pPr>
      <w:r>
        <w:rPr/>
      </w:r>
    </w:p>
    <w:p>
      <w:pPr>
        <w:pStyle w:val="Normal"/>
        <w:rPr/>
      </w:pPr>
      <w:r>
        <w:rPr/>
        <w:t>In Johannes 13:12-17 sehen wir uns dieses Konzept noch einmal an.</w:t>
      </w:r>
    </w:p>
    <w:p>
      <w:pPr>
        <w:pStyle w:val="QUOTES"/>
        <w:rPr/>
      </w:pPr>
      <w:r>
        <w:rPr/>
        <w:t>Johannes 13,12-17 Als er ihnen die Füße gewaschen hatte, seine Kleider nahm und wieder an seinen Platz trat, sagte er zu ihnen: "Wisst ihr, was ich euch getan habe? 13 Ihr nennt mich Lehrer und Herr; und ihr habt recht, denn ich bin es. 14 Wenn nun ich, euer Herr und Lehrer, euch die Füße gewaschen habe, so sollt auch ihr einander die Füße waschen. 15 Denn ich habe euch ein Beispiel gegeben, damit auch ihr so handelt, wie ich an euch gehandelt habe. 16Wahrlich, wahrlich, ich sage euch: Der Knecht ist nicht größer als sein Herr; und der Gesandte ist nicht größer als der, der ihn gesandt hat. 17Wenn ihr das wisst, seid ihr gesegnet, wenn ihr es tut. (RSV)</w:t>
      </w:r>
    </w:p>
    <w:p>
      <w:pPr>
        <w:pStyle w:val="Normal"/>
        <w:rPr/>
      </w:pPr>
      <w:r>
        <w:rPr/>
      </w:r>
    </w:p>
    <w:p>
      <w:pPr>
        <w:pStyle w:val="Normal"/>
        <w:rPr/>
      </w:pPr>
      <w:r>
        <w:rPr/>
        <w:t>Ab Vers 16 betonte Christus, dass er sich selbst auf eine Stufe unter Gott stellt, damit wir verstehen, dass niemand von uns größer ist und wir nicht die Erwartungen der gefallenen Heerscharen haben, die Nachfolge Gottes anzutreten. Wir waschen einander die Füße, um uns gegenseitig zu zeigen, dass wir unsere eigene Position und unsere eigene Spiritualität mit Jesus Christus entwickeln.</w:t>
      </w:r>
    </w:p>
    <w:p>
      <w:pPr>
        <w:pStyle w:val="Normal"/>
        <w:rPr/>
      </w:pPr>
      <w:r>
        <w:rPr/>
      </w:r>
    </w:p>
    <w:p>
      <w:pPr>
        <w:pStyle w:val="Normal"/>
        <w:rPr/>
      </w:pPr>
      <w:r>
        <w:rPr/>
        <w:t>Der Anweisung und dem Beispiel Jesu folgend, waschen wir uns nun gegenseitig die Füße.</w:t>
      </w:r>
    </w:p>
    <w:p>
      <w:pPr>
        <w:pStyle w:val="Normal"/>
        <w:rPr/>
      </w:pPr>
      <w:r>
        <w:rPr/>
      </w:r>
    </w:p>
    <w:p>
      <w:pPr>
        <w:pStyle w:val="Normal"/>
        <w:rPr/>
      </w:pPr>
      <w:r>
        <w:rPr/>
        <w:t>***********</w:t>
      </w:r>
    </w:p>
    <w:p>
      <w:pPr>
        <w:pStyle w:val="Normal"/>
        <w:rPr/>
      </w:pPr>
      <w:r>
        <w:rPr/>
      </w:r>
    </w:p>
    <w:p>
      <w:pPr>
        <w:pStyle w:val="Normal"/>
        <w:rPr/>
      </w:pPr>
      <w:r>
        <w:rPr/>
        <w:t>Die Symbolik der Fußwaschung hat eine doppelte Bedeutung. Ursprünglich war es eine physische Form, und in 1. Korinther 10 werden wir verstehen, dass die physische Errettung unseres Volkes als Beispiel dafür diente, uns auf diese zweite Phase unserer Errettung vorzubereiten. Durch die Taufe haben wir Anteil am Heiligen Geist, der Israel vor Christus verschlossen war.</w:t>
      </w:r>
    </w:p>
    <w:p>
      <w:pPr>
        <w:pStyle w:val="QUOTES"/>
        <w:rPr/>
      </w:pPr>
      <w:r>
        <w:rPr/>
        <w:t>1Korinther 10,1-13 Ich will, dass ihr wisst, Brüder, dass unsere Väter alle unter der Wolke waren und alle durch das Meer gegangen sind, 2und dass sie alle auf Mose getauft worden sind in der Wolke und im Meer, 3und dass sie alle dieselbe übernatürliche Speise gegessen haben 4und dass sie alle denselben übernatürlichen Trank getrunken haben. Denn sie tranken von dem übernatürlichen Felsen, der ihnen folgte, und der Fels war Christus. 5Doch Gott hatte an den meisten von ihnen kein Wohlgefallen; denn sie wurden in der Wüste umgestürzt. 6Dies aber ist eine Warnung für uns, dass wir nicht nach dem Bösen trachten sollen, wie sie es taten. 7 Seid nicht Götzendiener, wie einige von ihnen waren, wie geschrieben steht: "Das Volk setzte sich nieder, um zu essen und zu trinken, und stand auf, um zu tanzen." 8 Wir sollen nicht der Unzucht frönen, wie es einige von ihnen taten, und dreiundzwanzigtausend fielen an einem einzigen Tag. 9Wir sollen den Herrn nicht auf die Probe stellen, wie einige von ihnen es taten und von Schlangen getötet wurden; 10nicht murrend sein, wie einige von ihnen es taten und von dem Zerstörer getötet wurden. 11Dies aber ist ihnen zur Warnung widerfahren, uns aber zur Belehrung aufgeschrieben worden, über die das Ende der Zeitalter gekommen ist. 12 Darum, wer da meint, er stehe, der sehe sich vor, daß er nicht falle. 13Es ist keine Versuchung an euch herangetreten, die nicht dem Menschen eigen ist. Gott ist treu und lässt nicht zu, dass ihr über eure Kräfte hinaus versucht werdet, sondern er gibt euch mit der Versuchung auch einen Ausweg, damit ihr sie ertragen könnt. (RSV)</w:t>
      </w:r>
    </w:p>
    <w:p>
      <w:pPr>
        <w:pStyle w:val="Normal"/>
        <w:rPr/>
      </w:pPr>
      <w:r>
        <w:rPr/>
      </w:r>
    </w:p>
    <w:p>
      <w:pPr>
        <w:pStyle w:val="Normal"/>
        <w:rPr/>
      </w:pPr>
      <w:r>
        <w:rPr/>
        <w:t>Sie verließen sich nicht auf Gott. Einer der Gründe dafür ist, dass sie den Heiligen Geist nicht hatten. Das bedeutet nicht, dass wir besser sind als sie, sondern nur, dass Gott uns auserwählt und seinen Heiligen Geist in uns gelegt hat, damit wir unsere eigene Fleischlichkeit und unsere Probleme überwinden können.</w:t>
      </w:r>
    </w:p>
    <w:p>
      <w:pPr>
        <w:pStyle w:val="Normal"/>
        <w:rPr/>
      </w:pPr>
      <w:r>
        <w:rPr/>
      </w:r>
    </w:p>
    <w:p>
      <w:pPr>
        <w:pStyle w:val="QUOTES"/>
        <w:rPr/>
      </w:pPr>
      <w:r>
        <w:rPr/>
        <w:t>1Korinther 10:14-20 Darum, meine Geliebten, meidet die Anbetung der Götzen. 15 Ich spreche wie zu vernünftigen Menschen; beurteilt selbst, was ich sage. 16 Der Kelch des Segens, den wir segnen, ist er nicht Teilhabe am Blut Christi? Das Brot, das wir brechen, ist das nicht Teilhabe am Leib Christi? 17 Weil es ein Brot gibt, sind wir, die wir viele sind, ein Leib, denn wir haben alle an dem einen Brot teil. 18Betrachtet das Volk Israel: Sind die, die die Opfer essen, nicht Teilhaber am Altar? 19Was will ich damit sagen? Dass Götzenopfer etwas sind, oder dass ein Götze etwas ist? 20 Nein, ich will damit sagen, dass das, was die Heiden opfern, sie den Dämonen opfern und nicht Gott. Ich will nicht, dass ihr euch mit Dämonen zusammentut. (RSV)</w:t>
      </w:r>
    </w:p>
    <w:p>
      <w:pPr>
        <w:pStyle w:val="Normal"/>
        <w:rPr/>
      </w:pPr>
      <w:r>
        <w:rPr/>
        <w:t>Welchen Altar wir betreten, bestimmt, welchen Gott wir anbeten, und das ist das wichtigste Konzept, mit dem wir konfrontiert sind. Wir können nicht ungestraft vor den Altar eines falschen Gottes treten. Die Strafe ist der Tod.</w:t>
      </w:r>
    </w:p>
    <w:p>
      <w:pPr>
        <w:pStyle w:val="Normal"/>
        <w:rPr/>
      </w:pPr>
      <w:r>
        <w:rPr/>
      </w:r>
    </w:p>
    <w:p>
      <w:pPr>
        <w:pStyle w:val="QUOTES"/>
        <w:rPr/>
      </w:pPr>
      <w:r>
        <w:rPr/>
        <w:t>1Korinther 10:21-22 Ihr könnt nicht den Kelch des Herrn trinken und den Kelch der Dämonen. Ihr könnt nicht am Tisch des Herrn teilhaben und am Tisch der Dämonen. 22Sollen wir den Herrn zur Eifersucht reizen? Sind wir denn stärker als er? (RSV)</w:t>
      </w:r>
    </w:p>
    <w:p>
      <w:pPr>
        <w:pStyle w:val="Normal"/>
        <w:rPr/>
      </w:pPr>
      <w:r>
        <w:rPr/>
        <w:t>Die Teilnahme am Tisch der Dämonen ist untersagt. Wir dürfen keinen Zehnten und keine Opfergaben für falsche Götter geben oder annehmen, was eindeutig gegen die Anordnungen in Apostelgeschichte 15:19-29 verstößt. Wir dürfen nicht einmal das Geld von Menschen annehmen, die im Dienst einer Organisation eines falschen Gottes stehen. Wenn wir nicht wissen, dass das Fleisch falschen Göttern oder fremden Göttern geopfert wurde, ist es kein Problem, es zu essen, denn wir essen in Unwissenheit zur Ehre Gottes. Wenn wir jedoch den Ursprung kennen, haben wir keine andere Wahl. Die Lehre von der Dreifaltigkeit ist ein falscher Gott.</w:t>
      </w:r>
    </w:p>
    <w:p>
      <w:pPr>
        <w:pStyle w:val="Normal"/>
        <w:rPr/>
      </w:pPr>
      <w:r>
        <w:rPr/>
      </w:r>
    </w:p>
    <w:p>
      <w:pPr>
        <w:pStyle w:val="Normal"/>
        <w:rPr/>
      </w:pPr>
      <w:r>
        <w:rPr/>
        <w:t>Es gibt nur ein Brot, den Leib Christi. Das macht uns alle zu einem Leib, der an diesem einen Brot teilhat. Es gibt nur einen Kelch, den Kelch des Herrn. Verunglimpfen wir also Christus, indem wir sagen, dass es nur einen wahren Gott gibt? Nein, das tun wir nicht. Christus ist unser Herr und Meister, aber er ist nicht der eine wahre Gott. Christus lebt in uns, wie Gott in uns allen lebt, wie wir alle vom Tod erlöst wurden.</w:t>
      </w:r>
    </w:p>
    <w:p>
      <w:pPr>
        <w:pStyle w:val="Normal"/>
        <w:rPr/>
      </w:pPr>
      <w:r>
        <w:rPr/>
      </w:r>
    </w:p>
    <w:p>
      <w:pPr>
        <w:pStyle w:val="Normal"/>
        <w:rPr/>
      </w:pPr>
      <w:r>
        <w:rPr/>
        <w:t>Durch diese Symbolik werden wir abgesondert. Der erste Exodus sollte uns aus Ägypten herausführen und das Volk Israel gründen, damit ein Ort geschaffen werden konnte, an dem Gott seinen Plan durch seine Propheten offenbaren konnte (Jer 31,31-34).</w:t>
      </w:r>
    </w:p>
    <w:p>
      <w:pPr>
        <w:pStyle w:val="Normal"/>
        <w:rPr/>
      </w:pPr>
      <w:r>
        <w:rPr/>
      </w:r>
    </w:p>
    <w:p>
      <w:pPr>
        <w:pStyle w:val="Normal"/>
        <w:rPr/>
      </w:pPr>
      <w:r>
        <w:rPr/>
        <w:t>Das Haupt Christi ist Gott und das Haupt eines jeden Menschen ist Christus. Weil wir den Heiligen Geist haben, kennen wir Gott und wir kennen Jesus Christus. Das ist die Erfüllung der Schrift von Jeremia. Deshalb kann sich kein Amtsträger zwischen einen von uns und Jesus Christus stellen. Kein Ältester hat die Macht, das Gesetz zu schmälern.</w:t>
      </w:r>
    </w:p>
    <w:p>
      <w:pPr>
        <w:pStyle w:val="Normal"/>
        <w:rPr/>
      </w:pPr>
      <w:r>
        <w:rPr/>
      </w:r>
    </w:p>
    <w:p>
      <w:pPr>
        <w:pStyle w:val="Normal"/>
        <w:rPr/>
      </w:pPr>
      <w:r>
        <w:rPr/>
        <w:t>Christus hat einen Bund mit uns geschlossen, aber wie alle Bündnisse erforderte er ein Blutopfer (vgl. Matthäus 26,26-28). Nach Hebräer 8,3 wurde er zu unserem Hohenpriester ernannt.</w:t>
      </w:r>
    </w:p>
    <w:p>
      <w:pPr>
        <w:pStyle w:val="Normal"/>
        <w:rPr/>
      </w:pPr>
      <w:r>
        <w:rPr/>
      </w:r>
    </w:p>
    <w:p>
      <w:pPr>
        <w:pStyle w:val="Normal"/>
        <w:rPr/>
      </w:pPr>
      <w:r>
        <w:rPr/>
        <w:t>Der Hohepriester ging in das Allerheiligste, um das Blutopfer darzubringen, das auf das Opfer Christi hinwies. Als Anführer hatte Christus nur sich selbst zu opfern. Kein anderes Opfer wäre gut genug gewesen, und es hätte auch nicht gezeigt, wie Gott denkt und wie er möchte, dass wir denken.</w:t>
      </w:r>
    </w:p>
    <w:p>
      <w:pPr>
        <w:pStyle w:val="Normal"/>
        <w:rPr/>
      </w:pPr>
      <w:r>
        <w:rPr/>
      </w:r>
    </w:p>
    <w:p>
      <w:pPr>
        <w:pStyle w:val="Normal"/>
        <w:rPr/>
      </w:pPr>
      <w:r>
        <w:rPr/>
        <w:t>Das Konzept des Erlösungsleibes als Brot wird in Johannes 6,58 deutlich.</w:t>
      </w:r>
    </w:p>
    <w:p>
      <w:pPr>
        <w:pStyle w:val="QUOTES"/>
        <w:rPr/>
      </w:pPr>
      <w:r>
        <w:rPr/>
        <w:t>Johannes 6:58 Dies ist das Brot, das vom Himmel herabgekommen ist, nicht wie die Väter gegessen haben und gestorben sind; wer dieses Brot isst, wird in Ewigkeit leben." (RSV)</w:t>
      </w:r>
    </w:p>
    <w:p>
      <w:pPr>
        <w:pStyle w:val="Normal"/>
        <w:rPr/>
      </w:pPr>
      <w:r>
        <w:rPr/>
      </w:r>
    </w:p>
    <w:p>
      <w:pPr>
        <w:pStyle w:val="Normal"/>
        <w:rPr/>
      </w:pPr>
      <w:r>
        <w:rPr/>
        <w:t>Das Manna war der Prototyp, das Beispiel für uns, dass wir von dem Brot Jesu Christi essen sollten. Dieses Brot kam vom Himmel und symbolisierte, dass nichts, was wir machen oder tun könnten, ausreichen würde. Nur durch Christus und sein Opfer würden wir unsere Fähigkeit erlangen, Söhne Gottes zu sein.</w:t>
      </w:r>
    </w:p>
    <w:p>
      <w:pPr>
        <w:pStyle w:val="Normal"/>
        <w:rPr/>
      </w:pPr>
      <w:r>
        <w:rPr/>
      </w:r>
    </w:p>
    <w:p>
      <w:pPr>
        <w:pStyle w:val="QUOTES"/>
        <w:rPr/>
      </w:pPr>
      <w:r>
        <w:rPr/>
        <w:t>Markus 14:22 Und als sie aßen, nahm er das Brot, segnete und brach es und gab es ihnen und sprach: Nehmt, das ist mein Leib." (RSV)</w:t>
      </w:r>
    </w:p>
    <w:p>
      <w:pPr>
        <w:pStyle w:val="QUOTES"/>
        <w:rPr/>
      </w:pPr>
      <w:r>
        <w:rPr/>
      </w:r>
    </w:p>
    <w:p>
      <w:pPr>
        <w:pStyle w:val="Normal"/>
        <w:rPr/>
      </w:pPr>
      <w:r>
        <w:rPr/>
        <w:t>Das soll jetzt geschehen.</w:t>
      </w:r>
    </w:p>
    <w:p>
      <w:pPr>
        <w:pStyle w:val="Normal"/>
        <w:rPr/>
      </w:pPr>
      <w:r>
        <w:rPr/>
      </w:r>
    </w:p>
    <w:p>
      <w:pPr>
        <w:pStyle w:val="Normal"/>
        <w:rPr/>
      </w:pPr>
      <w:r>
        <w:rPr/>
        <w:t>Wir beten:</w:t>
      </w:r>
    </w:p>
    <w:p>
      <w:pPr>
        <w:pStyle w:val="Normal"/>
        <w:rPr>
          <w:b/>
          <w:b/>
        </w:rPr>
      </w:pPr>
      <w:r>
        <w:rPr>
          <w:b/>
        </w:rPr>
        <w:t>Herr Gott, ewiger Vater, wir bitten dich um deinen Segen für das Brot und den Wein. Wir bitten dich auch um deine Inspiration für das Verständnis der Symbolik. Wir bitten dich darum im Namen Jesu Christi. Amen.</w:t>
      </w:r>
    </w:p>
    <w:p>
      <w:pPr>
        <w:pStyle w:val="Normal"/>
        <w:rPr>
          <w:b/>
          <w:b/>
        </w:rPr>
      </w:pPr>
      <w:r>
        <w:rPr>
          <w:b/>
        </w:rPr>
      </w:r>
    </w:p>
    <w:p>
      <w:pPr>
        <w:pStyle w:val="Normal"/>
        <w:rPr/>
      </w:pPr>
      <w:r>
        <w:rPr/>
        <w:t>Der Bund, von dem Jeremia in 31:31 spricht, konnte nur zu dieser Zeit bestehen und auf einer dauerhaften Grundlage errichtet werden. Daher konnte das Blut Christi nur einmalig sein. Wenn Christus aufgefahren war, konnte es kein Opfer mehr geben, weil er ein geistlicher Körper sein würde (Lk. 24:39). Es konnte keine weitere Phase geben, in der der Bund eingeführt werden konnte. Es handelt sich um einen kontinuierlichen und andauernden Bund. Der Wein ist ein Symbol für das Opfer des Hohenpriesters, der jedes Jahr durch das Blut von Stieren in das Allerheiligste eintrat. Durch sein Blut zerriss Christus den Vorhang und ging ein für alle Mal in das Allerheiligste ein. Er ging in das Allerheiligste ein und ermöglichte es auch uns, in eine Beziehung zu Gott zu treten und den Heiligen Geist zu empfangen. Um dies zu tun, mussten wir von der Sünde gereinigt werden, was ein Symbol für das Opfer Christi war (vgl. Hebr 1,3).</w:t>
      </w:r>
    </w:p>
    <w:p>
      <w:pPr>
        <w:pStyle w:val="Normal"/>
        <w:rPr/>
      </w:pPr>
      <w:r>
        <w:rPr/>
      </w:r>
    </w:p>
    <w:p>
      <w:pPr>
        <w:pStyle w:val="Normal"/>
        <w:rPr/>
      </w:pPr>
      <w:r>
        <w:rPr/>
        <w:t>Dieses Opfer war ein zweifaches, und der Wein war auch ein Symbol für Christus, der als Weinstock fungierte.</w:t>
      </w:r>
    </w:p>
    <w:p>
      <w:pPr>
        <w:pStyle w:val="QUOTES"/>
        <w:rPr/>
      </w:pPr>
      <w:r>
        <w:rPr/>
        <w:t>Johannes 15,1-6 "Ich bin der wahre Weinstock, und mein Vater ist der Weingärtner. 2 Jede Rebe von mir, die keine Frucht bringt, nimmt er weg; und jede Rebe, die Frucht bringt, beschneidet er, damit sie mehr Frucht bringt. 3Durch das Wort, das ich zu euch geredet habe, seid ihr schon gereinigt worden. 4 Bleibt in mir, und ich in euch. Wie die Rebe nicht von sich aus Frucht bringen kann, wenn sie nicht am Weinstock bleibt, so auch ihr nicht, wenn ihr nicht in mir bleibt. 5Ich bin der Weinstock, ihr seid die Reben. Wer in mir bleibt und ich in ihm, der bringt viel Frucht; denn getrennt von mir könnt ihr nichts tun. 6Wer nicht in mir bleibt, der wird wie eine Rebe abgeworfen und verdorrt; und die Reben werden gesammelt und ins Feuer geworfen und verbrannt. (RSV)</w:t>
      </w:r>
    </w:p>
    <w:p>
      <w:pPr>
        <w:pStyle w:val="Normal"/>
        <w:rPr/>
      </w:pPr>
      <w:r>
        <w:rPr/>
      </w:r>
    </w:p>
    <w:p>
      <w:pPr>
        <w:pStyle w:val="Normal"/>
        <w:rPr/>
      </w:pPr>
      <w:r>
        <w:rPr/>
        <w:t>Dieses Konzept des Weins, der aus der Frucht hervorgeht, ist auch ein Symbol für den Heiligen Geist, in dem jeder von uns durch Christus in der Kraft Gottes Frucht des Geistes hervorbringt. Die einfache Symbolik des Opfers Christi spiegelt sich in diesen beiden Symbolen von Brot und Wein wider. Wir werden nun am Wein teilhaben.</w:t>
      </w:r>
    </w:p>
    <w:p>
      <w:pPr>
        <w:pStyle w:val="Normal"/>
        <w:rPr/>
      </w:pPr>
      <w:r>
        <w:rPr/>
      </w:r>
    </w:p>
    <w:p>
      <w:pPr>
        <w:pStyle w:val="Normal"/>
        <w:rPr/>
      </w:pPr>
      <w:r>
        <w:rPr/>
        <w:t>*************</w:t>
      </w:r>
    </w:p>
    <w:p>
      <w:pPr>
        <w:pStyle w:val="Normal"/>
        <w:rPr/>
      </w:pPr>
      <w:r>
        <w:rPr/>
      </w:r>
    </w:p>
    <w:p>
      <w:pPr>
        <w:pStyle w:val="Normal"/>
        <w:rPr/>
      </w:pPr>
      <w:r>
        <w:rPr/>
        <w:t>Es ist vielleicht wichtig zu erkennen, dass das Brot und der Wein, an denen wir gerade teilgenommen haben, dem Verständnis des Opfers Christi eine neue Dimension hinzugefügt haben, die durch das Passa-Lamm nicht verstanden wurde. Die Knochen des Lammes wurden nie gebrochen, um zu symbolisieren, dass die Knochen eines Gerechten unversehrt bleiben, um Psalm 34,20 zu erfüllen; aber der Leib Christi wurde am Pfahl gebrochen. Das Brot stellt den Leib Christi dar, der aus vielen verschiedenen Menschen besteht, und deshalb wird das Brot in verschiedene Teile gebrochen. Das Blut des Lammes wurde nie getrunken, aber wir trinken den Wein als Symbol für das Blut Christi, das für uns vergossen wurde. Es wurde gesagt, dass wir, nachdem wir diese Symbole zu uns genommen haben, den nächsten Tag in dem Bewusstsein verbringen sollten, dass Christus auf schreckliche Weise für uns leiden wird. Wir werden eine der Prophezeiungen untersuchen, die sich mit diesem Thema befasst (vgl. Jes 52,13-15 und 53,1-12).</w:t>
      </w:r>
    </w:p>
    <w:p>
      <w:pPr>
        <w:pStyle w:val="Normal"/>
        <w:rPr/>
      </w:pPr>
      <w:r>
        <w:rPr/>
      </w:r>
    </w:p>
    <w:p>
      <w:pPr>
        <w:pStyle w:val="Normal"/>
        <w:rPr/>
      </w:pPr>
      <w:r>
        <w:rPr/>
        <w:t>Wir sehen, dass Jesaja das Wesen Christi genau erkannt hat, und er sah, dass Christus sterben musste, um unter die Übertreter gerechnet zu werden, und dass er dennoch seine Nachkommenschaft sehen würde. Nun war Christus nicht verheiratet und gebar keine Kinder, aber diese Prophezeiung muss sich erfüllen. Wir sind die ersten Nachkommen, die Jesus Christus gegeben wurden. Wir sind auch die "Braut Christi", und die Nachkommenschaft von uns soll das Zeitalter des gerechten Gerichts werden, nämlich die tausend Jahre des Millenniums. Deshalb werden wir mit einer Braut verglichen und werden Teil eines Systems, und deshalb wird Christus ein ewiger Vater, aus Jesaja 9:6. Nur durch dieses Mahl können wir das verstehen oder daran teilhaben.</w:t>
      </w:r>
    </w:p>
    <w:p>
      <w:pPr>
        <w:pStyle w:val="Normal"/>
        <w:rPr/>
      </w:pPr>
      <w:r>
        <w:rPr/>
      </w:r>
    </w:p>
    <w:p>
      <w:pPr>
        <w:pStyle w:val="Normal"/>
        <w:rPr/>
      </w:pPr>
      <w:r>
        <w:rPr/>
        <w:t>Nachdem die Jünger die Zeremonien durchlaufen hatten, gab Jesus ihnen eine eifrige Unterweisung.</w:t>
      </w:r>
    </w:p>
    <w:p>
      <w:pPr>
        <w:pStyle w:val="QUOTES"/>
        <w:rPr/>
      </w:pPr>
      <w:r>
        <w:rPr/>
        <w:t>Johannes 14:1-31 "Euer Herz erschrecke nicht; glaubt an Gott, so glaubt auch an mich. 2Im Hause meines Vaters sind viele Wohnungen; wenn es nicht so wäre, hätte ich euch dann gesagt, dass ich hingehe, euch eine Wohnung zu bereiten? 3 Und wenn ich hingehe und euch eine Stätte bereite, werde ich wiederkommen und euch zu mir nehmen, damit ihr auch seid, wo ich bin.</w:t>
      </w:r>
    </w:p>
    <w:p>
      <w:pPr>
        <w:pStyle w:val="Normal"/>
        <w:rPr/>
      </w:pPr>
      <w:r>
        <w:rPr/>
      </w:r>
    </w:p>
    <w:p>
      <w:pPr>
        <w:pStyle w:val="Normal"/>
        <w:rPr/>
      </w:pPr>
      <w:r>
        <w:rPr/>
        <w:t>Die Räume im Tempel Gottes wurden in einer bestimmten Reihenfolge gebaut, um von der Priesterschaft vom Hohepriester abwärts bewohnt zu werden.</w:t>
      </w:r>
    </w:p>
    <w:p>
      <w:pPr>
        <w:pStyle w:val="QUOTES"/>
        <w:rPr/>
      </w:pPr>
      <w:r>
        <w:rPr/>
        <w:t>4 Und du kennst den Weg, den ich gehe." 5Thomas sagte zu ihm: "Herr, wir wissen nicht, wohin du gehst; wie können wir den Weg wissen?" 6Jesus sagte zu ihm: "Ich bin der Weg und die Wahrheit und das Leben; niemand kommt zum Vater als nur durch mich. 7Wenn ihr mich erkannt hättet, hättet ihr auch meinen Vater erkannt; nun kennt ihr ihn und habt ihn gesehen."</w:t>
      </w:r>
    </w:p>
    <w:p>
      <w:pPr>
        <w:pStyle w:val="Normal"/>
        <w:rPr/>
      </w:pPr>
      <w:r>
        <w:rPr/>
      </w:r>
    </w:p>
    <w:p>
      <w:pPr>
        <w:pStyle w:val="Normal"/>
        <w:rPr/>
      </w:pPr>
      <w:r>
        <w:rPr/>
        <w:t>Durch die Erkenntnis Jesu Christi und die Teilnahme an diesem Opfer lernen wir Gott kennen. Wenn uns jemand sagt, Gott sei ein Geheimnis und könne nicht erkannt werden, dann wissen wir, dass er nicht bekehrt ist und nicht zu den Auserwählten gehört. Den einen wahren Gott und seinen Sohn Jesus Christus zu kennen, bedeutet ewiges Leben (Joh. 17:3). Wer das leugnet, hat weder an unserem Vater noch an seinem Sohn Jesus Christus Anteil.</w:t>
      </w:r>
    </w:p>
    <w:p>
      <w:pPr>
        <w:pStyle w:val="QUOTES"/>
        <w:rPr/>
      </w:pPr>
      <w:r>
        <w:rPr/>
        <w:t>8Philipp sagte zu ihm: "Herr, zeige uns den Vater, und wir werden zufrieden sein." 9Jesus sagte zu ihm: "Bin ich schon so lange bei euch, und du kennst mich nicht, Philippus? Wer mich gesehen hat, der hat den Vater gesehen; wie kannst du sagen: Zeig uns den Vater?</w:t>
      </w:r>
    </w:p>
    <w:p>
      <w:pPr>
        <w:pStyle w:val="Normal"/>
        <w:rPr/>
      </w:pPr>
      <w:r>
        <w:rPr/>
      </w:r>
    </w:p>
    <w:p>
      <w:pPr>
        <w:pStyle w:val="Normal"/>
        <w:rPr/>
      </w:pPr>
      <w:r>
        <w:rPr/>
        <w:t>Die göttliche Natur hat dem Sohn die Aspekte des Vaters verliehen, wie sie auch uns die Aspekte des Vaters verleiht. Wer uns anschaut, der sieht den Vater und er sieht Christus.</w:t>
      </w:r>
    </w:p>
    <w:p>
      <w:pPr>
        <w:pStyle w:val="QUOTES"/>
        <w:rPr/>
      </w:pPr>
      <w:r>
        <w:rPr/>
        <w:t>10Glaubt ihr nicht, dass ich im Vater bin und der Vater in mir? Die Worte, die ich zu euch sage, rede ich nicht aus eigener Kraft; sondern der Vater, der in mir wohnt, tut seine Werke. 11Glaubt mir, dass ich im Vater bin und der Vater in mir, oder glaubt mir um der Werke willen. 12Wahrlich, wahrlich, ich sage euch: Wer an mich glaubt, der wird auch die Werke tun, die ich tue; und er wird noch größere als diese tun, weil ich zum Vater gehe.</w:t>
      </w:r>
    </w:p>
    <w:p>
      <w:pPr>
        <w:pStyle w:val="Normal"/>
        <w:rPr/>
      </w:pPr>
      <w:r>
        <w:rPr/>
      </w:r>
    </w:p>
    <w:p>
      <w:pPr>
        <w:pStyle w:val="Normal"/>
        <w:rPr/>
      </w:pPr>
      <w:r>
        <w:rPr/>
        <w:t>Unsere Werke sind der Beweis, dass der Vater in uns ist.</w:t>
      </w:r>
    </w:p>
    <w:p>
      <w:pPr>
        <w:pStyle w:val="Normal"/>
        <w:rPr/>
      </w:pPr>
      <w:r>
        <w:rPr/>
      </w:r>
    </w:p>
    <w:p>
      <w:pPr>
        <w:pStyle w:val="QUOTES"/>
        <w:rPr/>
      </w:pPr>
      <w:r>
        <w:rPr/>
        <w:t>13Was immer ihr in meinem Namen erbittet, das werde ich tun, damit der Vater im Sohn verherrlicht wird. 14Wenn ihr etwas in meinem Namen erbittet, so werde ich es tun. 15 "Wenn ihr mich liebt, werdet ihr meine Gebote halten. 16Und ich will den Vater bitten, dass er euch einen andern Ratgeber gebe, der bei euch sei in Ewigkeit, 17den Geist der Wahrheit, den die Welt nicht empfangen kann, weil sie ihn nicht sieht noch kennt; ihr aber kennt ihn, denn er wohnt bei euch und wird in euch sein. 18 "Ich lasse euch nicht wüst liegen, sondern ich komme zu euch. 19Es ist noch eine kleine Weile, und die Welt wird mich nicht mehr sehen, ihr aber werdet mich sehen; denn ich lebe, und ihr werdet auch leben. 20 An jenem Tag werdet ihr erkennen, dass ich in meinem Vater bin, und ihr in mir, und ich in euch.</w:t>
      </w:r>
    </w:p>
    <w:p>
      <w:pPr>
        <w:pStyle w:val="Normal"/>
        <w:rPr/>
      </w:pPr>
      <w:r>
        <w:rPr/>
      </w:r>
    </w:p>
    <w:p>
      <w:pPr>
        <w:pStyle w:val="Normal"/>
        <w:rPr/>
      </w:pPr>
      <w:r>
        <w:rPr/>
        <w:t>Jedes System, das versucht, Christus und den Vater zu begrenzen und Christus und den Vater von uns zu trennen, ist eine Irrlehre. Es ist ein Versuch, unser Geburtsrecht mit Lügen zu rauben.</w:t>
      </w:r>
    </w:p>
    <w:p>
      <w:pPr>
        <w:pStyle w:val="Normal"/>
        <w:rPr/>
      </w:pPr>
      <w:r>
        <w:rPr/>
      </w:r>
    </w:p>
    <w:p>
      <w:pPr>
        <w:pStyle w:val="QUOTES"/>
        <w:rPr/>
      </w:pPr>
      <w:r>
        <w:rPr/>
        <w:t>21Wer meine Gebote hat und sie hält, der ist es, der mich liebt; und wer mich liebt, der wird von meinem Vater geliebt werden, und ich werde ihn lieben und mich ihm offenbaren." 22Judas (nicht Iskariot) sagte zu ihm: "Herr, wie kommt es, dass du dich uns offenbaren willst und nicht der Welt?" 23Jesus antwortete ihm: "Wenn jemand mich liebt, wird er mein Wort halten, und mein Vater wird ihn lieben, und wir werden zu ihm kommen und bei ihm wohnen. 24Wer mich nicht liebt, der hält meine Worte nicht; und das Wort, das ihr hört, ist nicht von mir, sondern von dem Vater, der mich gesandt hat.</w:t>
      </w:r>
    </w:p>
    <w:p>
      <w:pPr>
        <w:pStyle w:val="Normal"/>
        <w:rPr/>
      </w:pPr>
      <w:r>
        <w:rPr/>
        <w:t>Das Halten der Gebote Gottes ist notwendig, damit der Heilige Geist erhalten bleibt und jeder der Auserwählten vom Vater und vom Sohn in Besitz genommen wird.</w:t>
      </w:r>
    </w:p>
    <w:p>
      <w:pPr>
        <w:pStyle w:val="Normal"/>
        <w:rPr/>
      </w:pPr>
      <w:r>
        <w:rPr/>
      </w:r>
    </w:p>
    <w:p>
      <w:pPr>
        <w:pStyle w:val="QUOTES"/>
        <w:rPr/>
      </w:pPr>
      <w:r>
        <w:rPr/>
      </w:r>
    </w:p>
    <w:p>
      <w:pPr>
        <w:pStyle w:val="QUOTES"/>
        <w:rPr/>
      </w:pPr>
      <w:r>
        <w:rPr/>
        <w:t>25 "Dies habe ich zu euch geredet, solange ich noch bei euch bin. 26 Der Beistand aber, der Heilige Geist, den der Vater in meinem Namen senden wird, der wird euch alles lehren und euch an alles erinnern, was ich zu euch gesagt habe. 27Frieden lasse ich euch, meinen Frieden gebe ich euch; nicht wie die Welt gibt, so gebe ich euch. Euer Herz erschrecke nicht und fürchte sich nicht.</w:t>
      </w:r>
    </w:p>
    <w:p>
      <w:pPr>
        <w:pStyle w:val="Normal"/>
        <w:rPr/>
      </w:pPr>
      <w:r>
        <w:rPr/>
        <w:t>Wir alle sind Miterben Christi, verbunden mit dem Vater durch den Heiligen Geist. Es ist der Heilige Geist, der Christus und uns alle befähigt, Elohim zu werden.</w:t>
      </w:r>
    </w:p>
    <w:p>
      <w:pPr>
        <w:pStyle w:val="QUOTES"/>
        <w:rPr/>
      </w:pPr>
      <w:r>
        <w:rPr/>
        <w:t>28 Ihr habt gehört, dass ich zu euch gesagt habe: "Ich gehe weg, und ich werde zu euch kommen. Wenn ihr mich liebtet, hättet ihr euch gefreut, denn ich gehe zum Vater; denn der Vater ist größer als ich.</w:t>
      </w:r>
    </w:p>
    <w:p>
      <w:pPr>
        <w:pStyle w:val="QUOTES"/>
        <w:rPr/>
      </w:pPr>
      <w:r>
        <w:rPr/>
      </w:r>
    </w:p>
    <w:p>
      <w:pPr>
        <w:pStyle w:val="Normal"/>
        <w:rPr/>
      </w:pPr>
      <w:r>
        <w:rPr/>
        <w:t>Wenn der Vater nicht größer wäre, wäre er zu Jesus Christus gegangen.</w:t>
      </w:r>
    </w:p>
    <w:p>
      <w:pPr>
        <w:pStyle w:val="Normal"/>
        <w:rPr/>
      </w:pPr>
      <w:r>
        <w:rPr/>
      </w:r>
    </w:p>
    <w:p>
      <w:pPr>
        <w:pStyle w:val="QUOTES"/>
        <w:rPr/>
      </w:pPr>
      <w:r>
        <w:rPr/>
        <w:t>29 Und nun habe ich es euch gesagt, bevor es geschehen ist, damit ihr glaubt, wenn es geschehen ist. 30 Ich werde nicht mehr viel mit euch reden; denn der Herrscher dieser Welt kommt. Er hat keine Macht über mich;</w:t>
      </w:r>
    </w:p>
    <w:p>
      <w:pPr>
        <w:pStyle w:val="Normal"/>
        <w:rPr/>
      </w:pPr>
      <w:r>
        <w:rPr/>
        <w:t>Der Gott dieser Welt hat keine Macht über die Söhne Gottes.</w:t>
      </w:r>
    </w:p>
    <w:p>
      <w:pPr>
        <w:pStyle w:val="Normal"/>
        <w:rPr/>
      </w:pPr>
      <w:r>
        <w:rPr/>
      </w:r>
    </w:p>
    <w:p>
      <w:pPr>
        <w:pStyle w:val="QUOTES"/>
        <w:rPr/>
      </w:pPr>
      <w:r>
        <w:rPr>
          <w:rFonts w:eastAsia="Times New Roman"/>
        </w:rPr>
        <w:t xml:space="preserve"> </w:t>
      </w:r>
      <w:r>
        <w:rPr/>
        <w:t>31Ich aber tue, was mir der Vater befohlen hat, damit die Welt erkennt, dass ich den Vater liebe. Steh auf, laß uns weggehen. (RSV)</w:t>
      </w:r>
    </w:p>
    <w:p>
      <w:pPr>
        <w:pStyle w:val="Normal"/>
        <w:rPr/>
      </w:pPr>
      <w:r>
        <w:rPr/>
        <w:t>Die Beziehung zum Vater wird durch den Heiligen Geist und durch das Halten der Gebote in der Liebe Christi aufrechterhalten. Wir haben vom Leib und Blut Christi genommen und sind mit ihm verschmolzen, um eins mit dem Vater zu werden.</w:t>
      </w:r>
    </w:p>
    <w:p>
      <w:pPr>
        <w:pStyle w:val="Normal"/>
        <w:rPr/>
      </w:pPr>
      <w:r>
        <w:rPr/>
      </w:r>
    </w:p>
    <w:p>
      <w:pPr>
        <w:pStyle w:val="Normal"/>
        <w:rPr/>
      </w:pPr>
      <w:r>
        <w:rPr/>
        <w:t>Christus hat seine Aufgabe zur Verherrlichung Gottes erfüllt. Dann bat er darum in die Herrlichkeit zurückversetzt zu werden, die er bei Gott hatte, bevor die Welt geschaffen wurde (Joh 17,4-5).</w:t>
      </w:r>
    </w:p>
    <w:p>
      <w:pPr>
        <w:pStyle w:val="Normal"/>
        <w:rPr/>
      </w:pPr>
      <w:r>
        <w:rPr/>
      </w:r>
    </w:p>
    <w:p>
      <w:pPr>
        <w:pStyle w:val="Normal"/>
        <w:rPr/>
      </w:pPr>
      <w:r>
        <w:rPr/>
        <w:t>Christus machte den Namen Gottes dem Volk bekannt, das Gott ihm gegeben hatte. Die Auserwählten hatten das Wort Gottes bewahrt und wussten, dass Christus von Gott kam, und sie glaubten, dass Gott ihn gesandt hatte (Joh 17,6-8). Die Beziehung der Auserwählten zu Gott und Christus wird in Johannes 17,9-10 deutlich.</w:t>
      </w:r>
    </w:p>
    <w:p>
      <w:pPr>
        <w:pStyle w:val="Normal"/>
        <w:rPr/>
      </w:pPr>
      <w:r>
        <w:rPr/>
      </w:r>
    </w:p>
    <w:p>
      <w:pPr>
        <w:pStyle w:val="Normal"/>
        <w:rPr/>
      </w:pPr>
      <w:r>
        <w:rPr/>
        <w:t>Christus wird der Name und damit die Autorität Gottes verliehen. Es ist ein hebräisches Konzept, dass eine Person, der ein Name gegeben wird, die Macht der Autorität trägt, die sie verleiht. Deshalb wurde Mose Elohim genannt. Christus kehrte zurück, während die Auserwählten in der Welt blieben. Sie waren Gott anvertraut (Joh. 17:11).</w:t>
      </w:r>
    </w:p>
    <w:p>
      <w:pPr>
        <w:pStyle w:val="Normal"/>
        <w:rPr/>
      </w:pPr>
      <w:r>
        <w:rPr/>
      </w:r>
    </w:p>
    <w:p>
      <w:pPr>
        <w:pStyle w:val="Normal"/>
        <w:rPr/>
      </w:pPr>
      <w:r>
        <w:rPr/>
        <w:t>Judas Iskariot hatte eine Wahl. Ihm wurde die Gelegenheit zur Errettung gegeben und er fiel ab. Seit den Zeiten, als diese Schrift geschrieben wurde, war bekannt, dass Christus einen Jünger haben würde, der ihn verraten würde. Gott ist nicht auf die Probleme unserer Zeit und unseres Raumes beschränkt, so dass er im Voraus wusste, dass Judas Iskariot sündigen würde. Gott hat Judas nicht gezwungen, es zu tun; er wusste einfach, dass er es tun würde (Joh 17,12).</w:t>
      </w:r>
    </w:p>
    <w:p>
      <w:pPr>
        <w:pStyle w:val="Normal"/>
        <w:rPr/>
      </w:pPr>
      <w:r>
        <w:rPr/>
      </w:r>
    </w:p>
    <w:p>
      <w:pPr>
        <w:pStyle w:val="Normal"/>
        <w:rPr/>
      </w:pPr>
      <w:r>
        <w:rPr/>
        <w:t>Christus sprach, damit wir verstehen, was mit ihm geschah, zu unserer Erleuchtung und um seine Freude an uns zu erfüllen (Joh 17,13).</w:t>
      </w:r>
    </w:p>
    <w:p>
      <w:pPr>
        <w:pStyle w:val="Normal"/>
        <w:rPr/>
      </w:pPr>
      <w:r>
        <w:rPr/>
      </w:r>
    </w:p>
    <w:p>
      <w:pPr>
        <w:pStyle w:val="Normal"/>
        <w:rPr/>
      </w:pPr>
      <w:r>
        <w:rPr/>
        <w:t>Die Welt hasst die Auserwählten, weil sie aus dem Wort Gottes sind. Christus hat das Wort, den Logos (hier der Akkusativ logon), den Auserwählten gegeben (Joh 17,14-16). Der Logos ist also ein Ausdruck oder eine wahre Äußerung Gottes, die nicht auf die Person Jesu Christi beschränkt ist. Dies steht im Gegensatz zu dem Pseudo-Logon aus 1Timotheus 4,2, das mit "von Menschen, die Lügen reden" übersetzt wird (siehe Marshall's Interlinear).</w:t>
      </w:r>
    </w:p>
    <w:p>
      <w:pPr>
        <w:pStyle w:val="Normal"/>
        <w:rPr/>
      </w:pPr>
      <w:r>
        <w:rPr/>
      </w:r>
    </w:p>
    <w:p>
      <w:pPr>
        <w:pStyle w:val="Normal"/>
        <w:rPr/>
      </w:pPr>
      <w:r>
        <w:rPr/>
        <w:t>Die Auserwählten werden durch die Wahrheit geheiligt, die das Wort Gottes ist. Sie werden in die Welt hinausgesandt, wie Christus als Lamm unter die Wölfe gesandt wurde (Joh 17,17-19). Die Wahrheit ist die Weihe durch den Heiligen Geist. Christus wurde durch die Wahrheit geweiht, damit auch wir geweiht werden können. Unter den Auserwählten soll es keine Lüge geben.</w:t>
      </w:r>
    </w:p>
    <w:p>
      <w:pPr>
        <w:pStyle w:val="Normal"/>
        <w:rPr/>
      </w:pPr>
      <w:r>
        <w:rPr/>
      </w:r>
    </w:p>
    <w:p>
      <w:pPr>
        <w:pStyle w:val="Normal"/>
        <w:rPr/>
      </w:pPr>
      <w:r>
        <w:rPr/>
        <w:t>An unserem Beispiel soll die Welt erkennen, dass Jesus Christus von Gott gesandt wurde und sein Ziel tatsächlich erreicht hat. Wenn wir das nicht widerspiegeln, ist die Welt blind für diese Tatsache (Joh 17,20-21). Das ist die Verantwortung, die den Auserwählten auferlegt ist. Wir haben Anteil an der Herrlichkeit Christi, damit wir mit Gott eins werden können (Joh 17,22-23). Eines Tages werden auch wir die in Christus verliehene Herrlichkeit Gottes schauen (Joh 17,24-26).</w:t>
      </w:r>
    </w:p>
    <w:p>
      <w:pPr>
        <w:pStyle w:val="Normal"/>
        <w:rPr/>
      </w:pPr>
      <w:r>
        <w:rPr/>
      </w:r>
    </w:p>
    <w:p>
      <w:pPr>
        <w:pStyle w:val="Normal"/>
        <w:rPr/>
      </w:pPr>
      <w:r>
        <w:rPr/>
        <w:t>Aus Johannes 22,23 ersehen wir, dass es in Gottes Liebe zu Jesus Christus und zu jedem von uns keinen Unterschied gibt. Er liebt Jesus Christus nicht mehr als irgendeinen von uns, denn es gibt keine Sünde in unserem Vater - und Ansehen der Person ist Sünde. Gott liebt uns alle gleichermaßen und vollkommen.</w:t>
      </w:r>
    </w:p>
    <w:p>
      <w:pPr>
        <w:pStyle w:val="Normal"/>
        <w:rPr/>
      </w:pPr>
      <w:r>
        <w:rPr/>
      </w:r>
    </w:p>
    <w:p>
      <w:pPr>
        <w:pStyle w:val="Normal"/>
        <w:rPr/>
      </w:pPr>
      <w:r>
        <w:rPr/>
        <w:t>Danach sangen Christus und die Jünger eine Hymne, und dann gingen sie zum Ölberg (Mk 14,26).</w:t>
      </w:r>
    </w:p>
    <w:p>
      <w:pPr>
        <w:pStyle w:val="Normal"/>
        <w:rPr/>
      </w:pPr>
      <w:r>
        <w:rPr/>
      </w:r>
    </w:p>
    <w:p>
      <w:pPr>
        <w:pStyle w:val="Normal"/>
        <w:rPr/>
      </w:pPr>
      <w:r>
        <w:rPr/>
        <w:t>Zum Abschluss dieses Gottesdienstes wird die Hymne gesungen: Der Herr ist mein Hirte.</w:t>
      </w:r>
    </w:p>
    <w:p>
      <w:pPr>
        <w:pStyle w:val="Normal"/>
        <w:rPr/>
      </w:pPr>
      <w:r>
        <w:rPr/>
      </w:r>
    </w:p>
    <w:p>
      <w:pPr>
        <w:pStyle w:val="Normal"/>
        <w:rPr/>
      </w:pPr>
      <w:r>
        <w:rPr/>
        <w:t xml:space="preserve">Für weitere Studien siehe das Studienpapier </w:t>
      </w:r>
      <w:hyperlink r:id="rId4">
        <w:r>
          <w:rPr>
            <w:rStyle w:val="InternetLink"/>
          </w:rPr>
          <w:t>Das Abendmahl (Nr. 103)</w:t>
        </w:r>
      </w:hyperlink>
      <w:r>
        <w:rPr/>
        <w:t>.</w:t>
      </w:r>
    </w:p>
    <w:p>
      <w:pPr>
        <w:pStyle w:val="Normal"/>
        <w:jc w:val="center"/>
        <w:rPr/>
      </w:pPr>
      <w:r>
        <w:rPr/>
      </w:r>
    </w:p>
    <w:p>
      <w:pPr>
        <w:pStyle w:val="Normal"/>
        <w:jc w:val="center"/>
        <w:rPr>
          <w:b/>
          <w:b/>
          <w:bCs/>
          <w:sz w:val="32"/>
          <w:szCs w:val="32"/>
        </w:rPr>
      </w:pPr>
      <w:r>
        <w:rPr>
          <w:b/>
          <w:bCs/>
          <w:sz w:val="32"/>
          <w:szCs w:val="32"/>
        </w:rPr>
      </w:r>
    </w:p>
    <w:p>
      <w:pPr>
        <w:sectPr>
          <w:headerReference w:type="even" r:id="rId5"/>
          <w:headerReference w:type="default" r:id="rId6"/>
          <w:headerReference w:type="first" r:id="rId7"/>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left"/>
        <w:rPr>
          <w:b/>
          <w:b/>
          <w:bCs/>
          <w:sz w:val="22"/>
          <w:szCs w:val="22"/>
          <w:lang w:eastAsia="zh-CN"/>
        </w:rPr>
      </w:pPr>
      <w:r>
        <w:rPr>
          <w:b/>
          <w:bCs/>
          <w:sz w:val="22"/>
          <w:szCs w:val="22"/>
          <w:lang w:eastAsia="zh-CN"/>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t>Das Abendmah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Das Abendmahl</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german.ccg.org/weblibs/study_papers/P103.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5:40:00Z</dcterms:created>
  <dc:creator>Wade Cox</dc:creator>
  <dc:description/>
  <cp:keywords/>
  <dc:language>en-US</dc:language>
  <cp:lastModifiedBy>Denise Sostaric</cp:lastModifiedBy>
  <cp:lastPrinted>2003-03-01T10:05:00Z</cp:lastPrinted>
  <dcterms:modified xsi:type="dcterms:W3CDTF">2024-03-11T05:42:00Z</dcterms:modified>
  <cp:revision>3</cp:revision>
  <dc:subject/>
  <dc:title>Das Abendmahl [103A]</dc:title>
</cp:coreProperties>
</file>