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2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sz w:val="72"/>
          <w:szCs w:val="72"/>
        </w:rPr>
      </w:pPr>
      <w:r>
        <w:rPr>
          <w:b/>
          <w:sz w:val="72"/>
          <w:szCs w:val="72"/>
        </w:rPr>
        <w:t>Micha 5:2-3</w:t>
      </w:r>
    </w:p>
    <w:p>
      <w:pPr>
        <w:pStyle w:val="Normal"/>
        <w:jc w:val="center"/>
        <w:rPr>
          <w:b/>
          <w:b/>
          <w:sz w:val="72"/>
          <w:szCs w:val="72"/>
        </w:rPr>
      </w:pPr>
      <w:r>
        <w:rPr>
          <w:b/>
          <w:sz w:val="72"/>
          <w:szCs w:val="72"/>
        </w:rPr>
      </w:r>
    </w:p>
    <w:p>
      <w:pPr>
        <w:pStyle w:val="Normal"/>
        <w:jc w:val="center"/>
        <w:rPr>
          <w:sz w:val="18"/>
          <w:szCs w:val="18"/>
        </w:rPr>
      </w:pPr>
      <w:r>
        <w:rPr>
          <w:sz w:val="18"/>
          <w:szCs w:val="18"/>
        </w:rPr>
        <w:t>(Ausgabe 1.1 19950624-19991009)</w:t>
      </w:r>
    </w:p>
    <w:p>
      <w:pPr>
        <w:pStyle w:val="Normal"/>
        <w:rPr>
          <w:sz w:val="18"/>
          <w:szCs w:val="18"/>
        </w:rPr>
      </w:pPr>
      <w:r>
        <w:rPr>
          <w:sz w:val="18"/>
          <w:szCs w:val="18"/>
        </w:rPr>
      </w:r>
    </w:p>
    <w:p>
      <w:pPr>
        <w:pStyle w:val="Normal"/>
        <w:rPr/>
      </w:pPr>
      <w:r>
        <w:rPr/>
      </w:r>
    </w:p>
    <w:p>
      <w:pPr>
        <w:pStyle w:val="Normal"/>
        <w:rPr/>
      </w:pPr>
      <w:r>
        <w:rPr/>
        <w:t>Die Verwendung dieses Textes durch die Binitarier wird untersucht und als falsch erwiesen. Die Darstellung der Zwei-Mächte-Lehre wird als falsch erwiesen. In diesem Studienpapier wird die Prophezeiung dieses Textes in Bezug auf den Messias und seine Beziehung zu Gott untersucht.</w:t>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1995, 1999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bCs/>
          <w:sz w:val="32"/>
          <w:szCs w:val="32"/>
        </w:rPr>
        <w:t xml:space="preserve">Micha 5,2-3 </w:t>
      </w:r>
    </w:p>
    <w:p>
      <w:pPr>
        <w:pStyle w:val="Normal"/>
        <w:rPr/>
      </w:pPr>
      <w:r>
        <w:rPr/>
      </w:r>
    </w:p>
    <w:p>
      <w:pPr>
        <w:pStyle w:val="Normal"/>
        <w:rPr/>
      </w:pPr>
      <w:r>
        <w:rPr/>
        <w:t>Wir wissen, dass der Text von Micha 5,2-3 von binitarischen Geistlichen falsch interpretiert wird, um den Binitarismus oder die Doppelmachtslehre, wie sie früher bekannt war, zu rechtfertigen. Dabei handelt es sich um die Behauptung, dass es im Himmel zwei gleichewige Götter gibt, unabhängig davon, ob sie wie im Trinitarismus als gleichwertig angesehen werden oder nicht. Diese Irrlehre stellt logischerweise die Allmacht Gottes in Frage und versucht, die Texte aus Johannes 17,3 und 1Joh 5,20 zu leugnen, die besagen, dass es nur einen wahren Gott gibt und dass Jesus Christus sein Sohn ist.</w:t>
      </w:r>
    </w:p>
    <w:p>
      <w:pPr>
        <w:pStyle w:val="Normal"/>
        <w:rPr/>
      </w:pPr>
      <w:r>
        <w:rPr/>
      </w:r>
    </w:p>
    <w:p>
      <w:pPr>
        <w:pStyle w:val="QUOTES"/>
        <w:rPr>
          <w:highlight w:val="white"/>
        </w:rPr>
      </w:pPr>
      <w:r>
        <w:rPr>
          <w:highlight w:val="white"/>
        </w:rPr>
        <w:t>[Alle Bibelzitate sind von einem automatischen Übersetzungswerkzeug ins Deutsche übersetzt.]</w:t>
      </w:r>
    </w:p>
    <w:p>
      <w:pPr>
        <w:pStyle w:val="QUOTES"/>
        <w:rPr/>
      </w:pPr>
      <w:r>
        <w:rPr/>
        <w:t>Johannes 17:3 Und das ist das ewige Leben, dass sie dich, den allein wahren Gott, und Jesus Christus, den du gesandt hast, erkennen. (KJV)</w:t>
      </w:r>
    </w:p>
    <w:p>
      <w:pPr>
        <w:pStyle w:val="Normal"/>
        <w:rPr/>
      </w:pPr>
      <w:r>
        <w:rPr/>
      </w:r>
    </w:p>
    <w:p>
      <w:pPr>
        <w:pStyle w:val="QUOTES"/>
        <w:rPr/>
      </w:pPr>
      <w:r>
        <w:rPr/>
        <w:t>1Joh 5:20 Und wir wissen, dass der Sohn Gottes gekommen ist und uns die Erkenntnis gegeben hat, dass wir den erkennen, der wahrhaftig ist, und dass wir in dem sind, der wahrhaftig ist, nämlich in seinem Sohn Jesus Christus. Dieser ist der wahre Gott und das ewige Leben. (KJV)</w:t>
      </w:r>
    </w:p>
    <w:p>
      <w:pPr>
        <w:pStyle w:val="Normal"/>
        <w:rPr/>
      </w:pPr>
      <w:r>
        <w:rPr/>
        <w:t>Dieser Text ist so übersetzt, dass er den Anschein erweckt, der Begriff "Wahrer Gott und ewiges Leben" könne sich auf Christus beziehen, was nicht der Fall ist. Darüber hinaus versuchen die Kommentare der Douay-Reims-Bibel (z. B. Heydock) zu behaupten, dass sich der bestimmte Artikel, der hier für den einen wahren Gott verwendet wird, auf Christus bezieht, was nicht der Fall ist.</w:t>
      </w:r>
    </w:p>
    <w:p>
      <w:pPr>
        <w:pStyle w:val="Normal"/>
        <w:rPr/>
      </w:pPr>
      <w:r>
        <w:rPr/>
      </w:r>
    </w:p>
    <w:p>
      <w:pPr>
        <w:pStyle w:val="Normal"/>
        <w:rPr/>
      </w:pPr>
      <w:r>
        <w:rPr/>
        <w:t>Der Wahre Gott ist der Eine Wahre Gott und ist nicht Jesus Christus, den er gesandt hat. Kein Mensch hat ihn je gesehen und kann ihn je sehen (Joh 1,18). Nur Er ist unsterblich. Er ist nur im Geist sichtbar.</w:t>
      </w:r>
    </w:p>
    <w:p>
      <w:pPr>
        <w:pStyle w:val="Normal"/>
        <w:rPr/>
      </w:pPr>
      <w:r>
        <w:rPr/>
      </w:r>
    </w:p>
    <w:p>
      <w:pPr>
        <w:pStyle w:val="QUOTES"/>
        <w:rPr/>
      </w:pPr>
      <w:r>
        <w:rPr/>
        <w:t>1Timotheus 6:13-16 Vor Gott, der allem Leben gibt, und vor Christus Jesus, der in seinem Zeugnis vor Pontius Pilatus das gute Bekenntnis abgelegt hat, 14 ermahne ich euch, das Gebot unbefleckt und frei von Tadel zu halten bis zur Erscheinung unseres Herrn Jesus Christus; 15und das wird zur rechten Zeit offenbart werden von dem gesegneten und einzigen Herrscher, dem König der Könige und Herrn der Herren, 16der allein Unsterblichkeit hat und in unzugänglichem Licht wohnt, den kein Mensch je gesehen hat oder sehen kann. Ihm sei Ehre und ewige Herrschaft. Amen. (RSV)</w:t>
      </w:r>
    </w:p>
    <w:p>
      <w:pPr>
        <w:pStyle w:val="Normal"/>
        <w:rPr/>
      </w:pPr>
      <w:r>
        <w:rPr/>
      </w:r>
    </w:p>
    <w:p>
      <w:pPr>
        <w:pStyle w:val="Normal"/>
        <w:rPr/>
      </w:pPr>
      <w:r>
        <w:rPr/>
        <w:t>Beachten Sie hier, dass es Gott ist, der allen Dingen Leben gibt. Er ist der gesegnete und einzige Souverän, der König der Könige und Herr der Herren. Er allein hat Unsterblichkeit. Daher gibt er allein allen Dingen das Leben. So hat er allein Christus das Leben gegeben.</w:t>
      </w:r>
    </w:p>
    <w:p>
      <w:pPr>
        <w:pStyle w:val="Normal"/>
        <w:rPr/>
      </w:pPr>
      <w:r>
        <w:rPr/>
      </w:r>
    </w:p>
    <w:p>
      <w:pPr>
        <w:pStyle w:val="Normal"/>
        <w:rPr/>
      </w:pPr>
      <w:r>
        <w:rPr/>
        <w:t>Die Behauptung, Christus sei ein Mit-Ewiger, trifft den Kern der Souveränität des einen wahren Gottes und ist polytheistisch. Christus ist aufgestiegen, um durch seine Auferstehung von den Toten der Sohn Gottes in Macht zu werden (Röm 1,4). Die Behauptung, dass Micha auch Christus die Ewigkeit zuspricht, zielt darauf ab, den Text in 1Timotheus 6,16 zu leugnen, der zeigt, dass nur Gott unsterblich ist. Die Behauptung ist eine falsche Darstellung der Heiligen Schrift.</w:t>
      </w:r>
    </w:p>
    <w:p>
      <w:pPr>
        <w:pStyle w:val="Normal"/>
        <w:rPr/>
      </w:pPr>
      <w:r>
        <w:rPr/>
      </w:r>
    </w:p>
    <w:p>
      <w:pPr>
        <w:pStyle w:val="Normal"/>
        <w:rPr/>
      </w:pPr>
      <w:r>
        <w:rPr/>
        <w:t>Schauen wir uns den Text an.</w:t>
      </w:r>
    </w:p>
    <w:p>
      <w:pPr>
        <w:pStyle w:val="QUOTES"/>
        <w:rPr/>
      </w:pPr>
      <w:r>
        <w:rPr/>
        <w:t>Micha 5:2-3 Du aber, Bethlehem Eph'ratha, die du klein bist unter den Sippen Judas, aus dir soll mir ein Herrscher über Israel hervorgehen, der von alters her stammt, von alters her. 3 Darum soll er sie aufgeben bis zu der Zeit, wenn die Gebärende geboren hat; dann sollen die übrigen seiner Brüder zum Volk Israel zurückkehren. (RSV)</w:t>
      </w:r>
    </w:p>
    <w:p>
      <w:pPr>
        <w:pStyle w:val="QUOTES"/>
        <w:rPr/>
      </w:pPr>
      <w:r>
        <w:rPr/>
      </w:r>
    </w:p>
    <w:p>
      <w:pPr>
        <w:pStyle w:val="Normal"/>
        <w:rPr/>
      </w:pPr>
      <w:r>
        <w:rPr/>
        <w:t>Die Behauptung stützt sich auf den Text in der KJV, der so wiedergegeben wird, dass diese Behauptung möglich ist.</w:t>
      </w:r>
    </w:p>
    <w:p>
      <w:pPr>
        <w:pStyle w:val="Normal"/>
        <w:rPr/>
      </w:pPr>
      <w:r>
        <w:rPr/>
      </w:r>
    </w:p>
    <w:p>
      <w:pPr>
        <w:pStyle w:val="QUOTES"/>
        <w:rPr/>
      </w:pPr>
      <w:r>
        <w:rPr/>
        <w:t>Micha 5:2-3 Aber du, Bethlehem-Ephrata, wenn du auch klein bist unter den Tausenden von Juda, so wird doch aus dir der hervorgehen, der ein Herrscher in Israel sein soll, dessen Ausgang von alters her, von Ewigkeit her ist. 3 Darum wird er sie aufgeben bis zu der Zeit, da die Gebärende gebären wird; dann wird der Überrest seiner Brüder zu den Kindern Israel zurückkehren. (KJV)</w:t>
      </w:r>
    </w:p>
    <w:p>
      <w:pPr>
        <w:pStyle w:val="Normal"/>
        <w:rPr/>
      </w:pPr>
      <w:r>
        <w:rPr/>
      </w:r>
    </w:p>
    <w:p>
      <w:pPr>
        <w:pStyle w:val="Normal"/>
        <w:rPr/>
      </w:pPr>
      <w:r>
        <w:rPr/>
        <w:t>Der Text wird hier mit "dessen Auszug von alters her, von Ewigkeit her" übersetzt.</w:t>
      </w:r>
    </w:p>
    <w:p>
      <w:pPr>
        <w:pStyle w:val="Normal"/>
        <w:rPr/>
      </w:pPr>
      <w:r>
        <w:rPr/>
      </w:r>
    </w:p>
    <w:p>
      <w:pPr>
        <w:pStyle w:val="Normal"/>
        <w:rPr/>
      </w:pPr>
      <w:r>
        <w:rPr/>
        <w:t>Die RSV gibt den Text wieder: Dessen Ursprung von alters her ist, von uralten Tagen. Die Konstruktion der Ewigkeit beruht also auf der KJV-Konstruktion der Ewigkeit, die an sich schon eine fadenscheinige Konstruktion der englischen Sprache ist.</w:t>
      </w:r>
    </w:p>
    <w:p>
      <w:pPr>
        <w:pStyle w:val="Normal"/>
        <w:rPr/>
      </w:pPr>
      <w:r>
        <w:rPr/>
      </w:r>
    </w:p>
    <w:p>
      <w:pPr>
        <w:pStyle w:val="Normal"/>
        <w:rPr/>
      </w:pPr>
      <w:r>
        <w:rPr/>
        <w:t>Der Text wird in der Interlinear Bible wie folgt übersetzt:</w:t>
      </w:r>
    </w:p>
    <w:p>
      <w:pPr>
        <w:pStyle w:val="QUOTES"/>
        <w:rPr/>
      </w:pPr>
      <w:r>
        <w:rPr/>
        <w:t>Und du, Bethlehem Ephrata, der du der Geringste unter den Tausenden von Juda bist, aus dir wird er zu mir kommen, um Herrscher in Israel zu werden; und sein Auszug war von alters her, von den Tagen der Ewigkeit.</w:t>
      </w:r>
    </w:p>
    <w:p>
      <w:pPr>
        <w:pStyle w:val="Normal"/>
        <w:rPr/>
      </w:pPr>
      <w:r>
        <w:rPr/>
      </w:r>
    </w:p>
    <w:p>
      <w:pPr>
        <w:pStyle w:val="Normal"/>
        <w:rPr/>
      </w:pPr>
      <w:r>
        <w:rPr/>
        <w:t>Von den Tagen der Ewigkeit" wird mit zwei hebräischen Wörtern übersetzt. Das erste ist miymy (</w:t>
      </w:r>
      <w:r>
        <w:rPr>
          <w:rFonts w:cs="WP Hebrew David" w:ascii="WP Hebrew David" w:hAnsi="WP Hebrew David"/>
        </w:rPr>
        <w:t></w:t>
      </w:r>
      <w:r>
        <w:rPr/>
        <w:t>), abgeleitet von SHD 3117 yowm (</w:t>
      </w:r>
      <w:r>
        <w:rPr>
          <w:rFonts w:cs="WP Hebrew David" w:ascii="WP Hebrew David" w:hAnsi="WP Hebrew David"/>
        </w:rPr>
        <w:t></w:t>
      </w:r>
      <w:r>
        <w:rPr/>
        <w:t>) und bedeutet einen (diese) Tag(e), vom Sonnenaufgang bis zum Sonnenuntergang, abgeleitet von einer ungebrauchten Wurzel, die "heiß sein" bedeutet. Das zweite Wort ist SHD 5769 'owlawm (</w:t>
      </w:r>
      <w:r>
        <w:rPr>
          <w:rFonts w:cs="WP Hebrew David" w:ascii="WP Hebrew David" w:hAnsi="WP Hebrew David"/>
        </w:rPr>
        <w:t></w:t>
      </w:r>
      <w:r>
        <w:rPr/>
        <w:t>), das verborgen oder bis zum Fluchtpunkt bedeutet. Es bedeutet Zeit aus dem Sinn oder praktisch Ewigkeit (Strong's), also immer, oder aus alten Zeiten usw. Der Text kann in keiner Weise so ausgelegt werden, dass er einem Wesen, das dem Einen Wahren Gott untergeordnet ist, Ewigkeit zuspricht. Diesem Text kann entnommen werden, dass der Messias von alters her präexistent war. Das verleiht ihm keine Gleichheit oder Gleichwertigkeit mit Gott. In der Tat können wir aus diesem Text erkennen, dass der Messias aus Gott hervorgeht und daher nicht gleichberechtigt ist. Die Behauptung, dass ein Wesen ewig mit dem einen wahren Gott koexistiert, stellt seine (Gottes) Allmacht in Frage.</w:t>
      </w:r>
    </w:p>
    <w:p>
      <w:pPr>
        <w:pStyle w:val="Normal"/>
        <w:rPr/>
      </w:pPr>
      <w:r>
        <w:rPr/>
      </w:r>
    </w:p>
    <w:p>
      <w:pPr>
        <w:pStyle w:val="Normal"/>
        <w:rPr/>
      </w:pPr>
      <w:r>
        <w:rPr/>
        <w:t>Der Soncino übersetzt Micha 5:1[2] mit "Dessen Ausgang von alters her, von alten Tagen her ist" und interpretiert den Text so:</w:t>
      </w:r>
    </w:p>
    <w:p>
      <w:pPr>
        <w:pStyle w:val="QUOTES"/>
        <w:rPr/>
      </w:pPr>
      <w:r>
        <w:rPr/>
        <w:t>Hervorgehen, d.h. Abstammung.</w:t>
      </w:r>
    </w:p>
    <w:p>
      <w:pPr>
        <w:pStyle w:val="QUOTES"/>
        <w:rPr/>
      </w:pPr>
      <w:r>
        <w:rPr/>
        <w:t>von uralten Tagen. Möglicherweise entstand aus dieser Formulierung die spätere jüdische Lehre, dass der Messias seit undenklichen Zeiten in den Gedanken Gottes existierte, als Teil des Plans des Schöpfers bei der Entstehung des Universums. Im Talmud gehört der Name des Messias zu den sieben Dingen, die geschaffen wurden, bevor die Welt ins Leben gerufen wurde.</w:t>
      </w:r>
    </w:p>
    <w:p>
      <w:pPr>
        <w:pStyle w:val="Normal"/>
        <w:rPr/>
      </w:pPr>
      <w:r>
        <w:rPr/>
      </w:r>
    </w:p>
    <w:p>
      <w:pPr>
        <w:pStyle w:val="Normal"/>
        <w:rPr/>
      </w:pPr>
      <w:r>
        <w:rPr/>
        <w:t>Nur Gott wohnt in der Ewigkeit.</w:t>
      </w:r>
    </w:p>
    <w:p>
      <w:pPr>
        <w:pStyle w:val="QUOTES"/>
        <w:rPr/>
      </w:pPr>
      <w:r>
        <w:rPr/>
        <w:t>Jesaja 57:15 Denn so spricht der Hohe und Erhabene, der in der Ewigkeit wohnt, dessen Name heilig ist: Ich wohne in der Höhe und im Heiligtum, bei denen, die zerknirscht und demütig sind, um den Geist der Demütigen zu erwecken und das Herz der Zerknirschten zu beleben. (KJV)</w:t>
      </w:r>
    </w:p>
    <w:p>
      <w:pPr>
        <w:pStyle w:val="Normal"/>
        <w:rPr/>
      </w:pPr>
      <w:r>
        <w:rPr/>
      </w:r>
    </w:p>
    <w:p>
      <w:pPr>
        <w:pStyle w:val="Normal"/>
        <w:rPr/>
      </w:pPr>
      <w:r>
        <w:rPr/>
        <w:t>Das Wort für Ewigkeit ist SHD 5703 'ad (</w:t>
      </w:r>
      <w:r>
        <w:rPr>
          <w:rFonts w:cs="WP Hebrew David" w:ascii="WP Hebrew David" w:hAnsi="WP Hebrew David"/>
        </w:rPr>
        <w:t></w:t>
      </w:r>
      <w:r>
        <w:rPr/>
        <w:t>), das das Konzept eines Endpunkts und damit einer Dauer im Sinne von Ewigkeit, also Ewigkeit oder immer (dauerhaft), vermittelt. Dieses Konzept wird, wie wir sehen, auf alle mit einem zerknirschten und demütigen Geist ausgedehnt, um die Demütigen und Zerknirschten wiederzubeleben. Diese Fähigkeit, die Ewigkeit zu bewohnen, ist also eine Funktion, die dem Einzelnen übertragen wird, um seine Erlösung zu ermöglichen. Das Wort 'owlawm oder olam wird hier nicht verwendet. Das Wort 'owlawm wird auch für die physischen Riten verwendet, von denen wir wissen, dass sie geistig nicht ewig sind. Der Begriff ewig für den ewigen Bund in 1.Mose 9,16; 17,7-8.13.19 wird auch für den ewigen Gott in 1.Mose 21,33 verwendet.</w:t>
      </w:r>
    </w:p>
    <w:p>
      <w:pPr>
        <w:pStyle w:val="QUOTES"/>
        <w:rPr/>
      </w:pPr>
      <w:r>
        <w:rPr/>
        <w:t>Mose 21:33 Und Abraham pflanzte einen Hain in Beerscheba und rief dort den Namen des HERRN, des ewigen Gottes, an. (KJV)</w:t>
      </w:r>
    </w:p>
    <w:p>
      <w:pPr>
        <w:pStyle w:val="Normal"/>
        <w:rPr/>
      </w:pPr>
      <w:r>
        <w:rPr/>
      </w:r>
    </w:p>
    <w:p>
      <w:pPr>
        <w:pStyle w:val="Normal"/>
        <w:rPr/>
      </w:pPr>
      <w:r>
        <w:rPr/>
        <w:t>Wir wissen jedoch, dass weder das Fleisch noch das Land ewig waren, weder von Anfang an noch durch die Zeiten hindurch. Die Verwendung des Begriffs impliziert also nicht die Gleichzeitigkeit mit dem einen wahren Gott. Wäre der Messias nämlich ewig, könnte er nicht der Sohn sein, da diese Beziehung nicht vorausgesetzt werden kann. Außerdem setzt die Tatsache, dass es von Anfang an mehrere Söhne gab, Polytheismus voraus, der auf der Ko-Eternalität der Sohnschaft beruht. Christus als Elohim hatte Partner (Hebr. 1,8-9 vgl. Psalm 45,6-7). Er wurde von seinen Elohim zum Elohim gesalbt. Die Behauptung der Doppelmachtshäresie ist quasi henotheistisch (sie impliziert die Anbetung der Engel, indem sie deren ewige, von Gott unabhängige Existenz behauptet). Die Behauptung, dass Gott als Elohim auf zwei Wesenheiten beschränkt ist, hat notwendigerweise zur Folge, dass einer der Elohim der Engel Yahovahs war, denn Sacharja 12:8 sagt kategorisch, dass der Engel Yahovahs ein Elohim war.</w:t>
      </w:r>
    </w:p>
    <w:p>
      <w:pPr>
        <w:pStyle w:val="Normal"/>
        <w:rPr/>
      </w:pPr>
      <w:r>
        <w:rPr/>
      </w:r>
    </w:p>
    <w:p>
      <w:pPr>
        <w:pStyle w:val="QUOTES"/>
        <w:rPr/>
      </w:pPr>
      <w:r>
        <w:rPr/>
        <w:t>Sacharja 12:8 An jenem Tag wird der Herr einen Schild um die Bewohner Jerusalems legen, so dass der Schwächste unter ihnen an jenem Tag wie David sein wird, und das Haus David wird wie Gott sein, wie der Engel des Herrn, an ihrer Spitze. (RSV)</w:t>
      </w:r>
    </w:p>
    <w:p>
      <w:pPr>
        <w:pStyle w:val="QUOTES"/>
        <w:rPr/>
      </w:pPr>
      <w:r>
        <w:rPr/>
      </w:r>
    </w:p>
    <w:p>
      <w:pPr>
        <w:pStyle w:val="QUOTES"/>
        <w:rPr/>
      </w:pPr>
      <w:r>
        <w:rPr/>
        <w:t>Sacharja 12:8 An jenem Tag wird der HERR die Einwohner Jerusalems beschützen, und der Schwächste unter ihnen wird an jenem Tag wie David sein, und das Haus David wird wie Gott sein, wie der Engel des HERRN vor ihnen. (KJV)</w:t>
      </w:r>
    </w:p>
    <w:p>
      <w:pPr>
        <w:pStyle w:val="Normal"/>
        <w:rPr/>
      </w:pPr>
      <w:r>
        <w:rPr/>
      </w:r>
    </w:p>
    <w:p>
      <w:pPr>
        <w:pStyle w:val="Normal"/>
        <w:rPr/>
      </w:pPr>
      <w:r>
        <w:rPr/>
        <w:t>Dieser Text zeigt, dass das Haus Davids wie Elohim, wie der Engel Yahovahs (übersetzt: der Herr), vor ihnen oder an ihrer Spitze sein wird. Soncino übersetzt Elohim hier als ein gottähnliches Wesen. Der Begriff Elohim wird also so verstanden, dass er sich auch auf andere erstreckt.</w:t>
      </w:r>
    </w:p>
    <w:p>
      <w:pPr>
        <w:pStyle w:val="Normal"/>
        <w:rPr/>
      </w:pPr>
      <w:r>
        <w:rPr/>
      </w:r>
    </w:p>
    <w:p>
      <w:pPr>
        <w:pStyle w:val="Normal"/>
        <w:rPr/>
      </w:pPr>
      <w:r>
        <w:rPr/>
        <w:t>Es ist der Messias, der an der Spitze des Hauses Davids steht. Das göttliche Wesen oder Haupt, das als Engel Yahovahs vor den Auserwählten hergeht, ist also der Messias. An keiner Stelle wird angedeutet, dass das Haus Davids oder der Engel des Herrn dadurch, dass sie Elohim sind oder werden, mit Eloah, der der Gottvater ist, gleichberechtigt sind (Spr 30:4-5). Eloah allein ist der Gegenstand der Anbetung des Tempels (Esra 5,1-8), der Sein Tempel war (Esra 6,16-18). Eloah war der Gegenstand des Opfers (Esra 6,9-10), der Gott des Himmels und die Quelle des Gesetzes (Esra 7,14). Die Behauptung, dass Micha 5,2-3 eine Co-Eternalität verleiht, ist eine Fehldeutung des Textes, wenn man ihn von den übrigen Texten isoliert, die eine solche Position verneinen.</w:t>
      </w:r>
    </w:p>
    <w:p>
      <w:pPr>
        <w:pStyle w:val="Normal"/>
        <w:rPr/>
      </w:pPr>
      <w:r>
        <w:rPr/>
      </w:r>
    </w:p>
    <w:p>
      <w:pPr>
        <w:pStyle w:val="Normal"/>
        <w:rPr/>
      </w:pPr>
      <w:r>
        <w:rPr/>
        <w:t>Es ist wichtig, das Konzept der Ko-Eternalität zu untersuchen. Ko-eternalität verlangt, dass der Messias ein anderer Gott war, der unabhängig von dem einen wahren Gott existierte. Daher müssen die Texte über den Einen Wahren Gott ignoriert werden. Es müsste in der Tat zwei Wahre Götter geben, aber die Heilige Schrift sagt, dass es nur einen Wahren Gott gibt (5.Mose 6,4; Joh 17,3). Wenn es nicht zwei Wahre Götter gibt, dann ist das eine Wesen in seiner Existenz vom anderen abhängig. Einer ist also Gott und der andere ist eine Schöpfung oder Generation dieses Gottes. Wie der Sohn eine Erzeugung des Vaters ist, so ist auch der Sohn ein Produkt des Vaters. Es gibt mehrere Söhne Gottes von Anfang an (Hiob 1,6; 2,1; 38,4-7), die Partner Christi sind (Psalm 45,6-7; Hebr 1,8-9). So war auch Gott von ihrer Erzeugung an ein Vater. Der Soncino identifiziert Psalm 45,7[8] als messianisch. Kimchi sagt:</w:t>
      </w:r>
    </w:p>
    <w:p>
      <w:pPr>
        <w:pStyle w:val="QUOTES"/>
        <w:rPr/>
      </w:pPr>
      <w:r>
        <w:rPr/>
        <w:t>Öl war das Symbol der Freude (Jes. lxi. 3), und der Psalmist beabsichtigt, dass Gott, indem er den Messias zu seinem König salbt, ihn über andere erhebt und allgemeine Freude hervorruft.</w:t>
      </w:r>
    </w:p>
    <w:p>
      <w:pPr>
        <w:pStyle w:val="Normal"/>
        <w:rPr/>
      </w:pPr>
      <w:r>
        <w:rPr/>
      </w:r>
    </w:p>
    <w:p>
      <w:pPr>
        <w:pStyle w:val="Normal"/>
        <w:rPr/>
      </w:pPr>
      <w:r>
        <w:rPr/>
        <w:t>Dieses Reich der vielen Söhne Gottes wird als ein ewiges Reich beschrieben (Psalm 145,13),. Gottes Bund mit Abraham war ein ewiger oder immerwährender Bund ('owlawm) (Psalm 105,10); er impliziert jedoch keine Mitwesentlichkeit mit Gott. In Psalm 93,2 heißt es, dass der Herr von Ewigkeit her ist. Das Konzept dieses Textes ist die Herrschaft Gottes. Die Herrschaft Gottes war von Ewigkeit her (geht zurück bis zum Anfang der Zeit; Soncino), auch wenn die Subjekte noch nicht erschaffen worden waren. Dieses Konzept wurde in Jesaja 9,6 mit den Begriffen "Wunderbar", "Ratgeber", "Mächtiger Gott" (El), "Ewiger Vater" und "Friedensfürst" erklärt. Die Begriffe "Wunderbar" und "Ratgeber" werden in der Septuaginta (LXX) als "Der Bote des großen Rates" (Megales boules aggelos) wiedergegeben. Der Begriff mächtiger El verleiht keine Gleichheit oder Identität mit Eloah oder Gott. Ebenso wenig verleiht der Begriff ewiger Vater eine Identität mit Gott dem Vater. Es gibt viele Vaterschaften im Himmel und auf der Erde. Jede ist nach Gott, dem Vater, benannt (patria Eph. 3:15). Christus wird die Vaterschaft für das Menschengeschlecht zugesprochen. Christus war nicht immer ein ewiger Vater, deshalb wurde ihm dieser Titel verliehen. Der Begriff drückt also keine andere Unsterblichkeit aus als die von Gott abgeleitete. Der Text wird im Soncino (Jes. 9:5[6]) wie folgt wiedergegeben</w:t>
      </w:r>
    </w:p>
    <w:p>
      <w:pPr>
        <w:pStyle w:val="Normal"/>
        <w:rPr/>
      </w:pPr>
      <w:r>
        <w:rPr/>
      </w:r>
    </w:p>
    <w:p>
      <w:pPr>
        <w:pStyle w:val="Normal"/>
        <w:rPr>
          <w:i/>
          <w:i/>
        </w:rPr>
      </w:pPr>
      <w:r>
        <w:rPr/>
        <w:t xml:space="preserve">Und sein Name heißt </w:t>
      </w:r>
      <w:r>
        <w:rPr>
          <w:i/>
        </w:rPr>
        <w:t>Pele-joez-gibbor-Abi-ad-sar-shalom.</w:t>
      </w:r>
    </w:p>
    <w:p>
      <w:pPr>
        <w:pStyle w:val="Normal"/>
        <w:rPr>
          <w:i/>
          <w:i/>
        </w:rPr>
      </w:pPr>
      <w:r>
        <w:rPr>
          <w:i/>
        </w:rPr>
      </w:r>
    </w:p>
    <w:p>
      <w:pPr>
        <w:pStyle w:val="Normal"/>
        <w:rPr/>
      </w:pPr>
      <w:r>
        <w:rPr/>
        <w:t>Der Soncino sagt:</w:t>
      </w:r>
    </w:p>
    <w:p>
      <w:pPr>
        <w:pStyle w:val="QUOTES"/>
        <w:rPr/>
      </w:pPr>
      <w:r>
        <w:rPr/>
        <w:t>Die Bedeutung der hebräischen Worte ist: "Wunderbar im Ratschluss ist Gott, der Mächtige, der ewige Vater, der Herrscher des Friedens". Das Kind wird diese bedeutungsvollen Namen tragen, um dem Volk die Botschaft, die sie verkörpern, in Erinnerung zu rufen (Arbarbanel).</w:t>
      </w:r>
    </w:p>
    <w:p>
      <w:pPr>
        <w:pStyle w:val="QUOTES"/>
        <w:rPr/>
      </w:pPr>
      <w:r>
        <w:rPr/>
      </w:r>
    </w:p>
    <w:p>
      <w:pPr>
        <w:pStyle w:val="Normal"/>
        <w:rPr/>
      </w:pPr>
      <w:r>
        <w:rPr/>
        <w:t>Der Text soll also eine delegierte Autorität vermitteln. Unabhängig davon, ob der Text als messianisch angesehen wird oder nicht, ist das Ergebnis immer noch eine delegierte Autorität. Bei der Erklärung des auf diesen Vers folgenden Textes, nämlich von nun an bis in alle Ewigkeit, sagt Raschi, dass das hebräische Wort olam auch eine beträchtliche Zeit bedeutet. Diese Erklärung entspringt dem Versuch, den Text auf die Regierungszeit Hiskias zu beschränken. Die Erklärung der Bedeutung ist jedoch nützlich.</w:t>
      </w:r>
    </w:p>
    <w:p>
      <w:pPr>
        <w:pStyle w:val="Normal"/>
        <w:rPr/>
      </w:pPr>
      <w:r>
        <w:rPr/>
      </w:r>
    </w:p>
    <w:p>
      <w:pPr>
        <w:pStyle w:val="Normal"/>
        <w:rPr/>
      </w:pPr>
      <w:r>
        <w:rPr/>
        <w:t>Es zeigt sich also, dass die Verwendung von Micha 5,2-3, um dem Messias eine Co-Eternität zuzuschreiben und damit den Binitarismus oder die Doppelmachtshäresie zu propagieren, eine Unterstellung gegen die Allmacht Gottes und einen Bruch der Struktur des Monotheismus darstellt. Sie ignoriert eine Heerschar von bedeutsamen erklärenden Schriftstellen, die diese Auslegung als fehlerhaft erweist.</w:t>
      </w:r>
    </w:p>
    <w:p>
      <w:pPr>
        <w:pStyle w:val="Normal"/>
        <w:rPr/>
      </w:pPr>
      <w:r>
        <w:rPr/>
      </w:r>
    </w:p>
    <w:p>
      <w:pPr>
        <w:pStyle w:val="Normal"/>
        <w:rPr/>
      </w:pPr>
      <w:r>
        <w:rPr/>
      </w:r>
    </w:p>
    <w:p>
      <w:pPr>
        <w:pStyle w:val="Normal"/>
        <w:rPr/>
      </w:pPr>
      <w:r>
        <w:rPr/>
      </w:r>
    </w:p>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WP Hebrew David">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4</w:t>
    </w:r>
    <w:r>
      <w:rPr>
        <w:i/>
        <w:szCs w:val="24"/>
        <w:rFonts w:eastAsia="Times New Roman"/>
        <w:lang w:val="en-AU" w:eastAsia="zh-CN"/>
      </w:rPr>
      <w:fldChar w:fldCharType="end"/>
    </w:r>
    <w:r>
      <w:rPr>
        <w:rFonts w:eastAsia="Times New Roman"/>
        <w:i/>
        <w:spacing w:val="-3"/>
        <w:szCs w:val="24"/>
        <w:lang w:val="en-AU" w:eastAsia="zh-CN"/>
      </w:rPr>
      <w:tab/>
      <w:t>Micha 5,2-3</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Micha 5,2-3</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5</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23:16:00Z</dcterms:created>
  <dc:creator>Denise</dc:creator>
  <dc:description/>
  <cp:keywords/>
  <dc:language>en-US</dc:language>
  <cp:lastModifiedBy>Denise Sostaric</cp:lastModifiedBy>
  <cp:lastPrinted>2003-03-01T10:05:00Z</cp:lastPrinted>
  <dcterms:modified xsi:type="dcterms:W3CDTF">2024-05-13T23:16:00Z</dcterms:modified>
  <cp:revision>2</cp:revision>
  <dc:subject/>
  <dc:title>Micha 5,2-3 [121]</dc:title>
</cp:coreProperties>
</file>