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D</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bCs/>
          <w:sz w:val="72"/>
          <w:szCs w:val="72"/>
        </w:rPr>
      </w:pPr>
      <w:r>
        <w:rPr>
          <w:b/>
          <w:bCs/>
          <w:sz w:val="72"/>
          <w:szCs w:val="72"/>
        </w:rPr>
        <w:t>Kriege des Endes Teil II: 1260 Tage der Zeugen</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5 20180812-20181210-20191201)</w:t>
      </w:r>
    </w:p>
    <w:p>
      <w:pPr>
        <w:pStyle w:val="Normal"/>
        <w:rPr>
          <w:sz w:val="18"/>
          <w:szCs w:val="18"/>
        </w:rPr>
      </w:pPr>
      <w:r>
        <w:rPr>
          <w:sz w:val="18"/>
          <w:szCs w:val="18"/>
        </w:rPr>
      </w:r>
    </w:p>
    <w:p>
      <w:pPr>
        <w:pStyle w:val="Normal"/>
        <w:rPr/>
      </w:pPr>
      <w:r>
        <w:rPr/>
      </w:r>
    </w:p>
    <w:p>
      <w:pPr>
        <w:pStyle w:val="Normal"/>
        <w:rPr/>
      </w:pPr>
      <w:r>
        <w:rPr/>
        <w:t>Wir gehen nun dazu über, das Verhalten der Zeugen beim Einzug der Nordmächte aus Europa in den Nahen Osten zu untersuche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8,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350396"/>
      <w:bookmarkEnd w:id="0"/>
      <w:r>
        <w:rPr>
          <w:b/>
          <w:bCs/>
          <w:sz w:val="32"/>
          <w:szCs w:val="32"/>
        </w:rPr>
        <w:t xml:space="preserve">Kriege des Endes Teil II: 1260 Tage der Zeugen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b/>
          <w:b/>
          <w:bCs/>
          <w:sz w:val="32"/>
          <w:szCs w:val="24"/>
        </w:rPr>
      </w:pPr>
      <w:r>
        <w:rPr>
          <w:b/>
          <w:bCs/>
          <w:sz w:val="32"/>
          <w:szCs w:val="24"/>
        </w:rPr>
      </w:r>
      <w:bookmarkStart w:id="1" w:name="_Hlk164346116"/>
      <w:bookmarkStart w:id="2" w:name="_Hlk164346116"/>
    </w:p>
    <w:p>
      <w:pPr>
        <w:pStyle w:val="Normal"/>
        <w:rPr>
          <w:b/>
          <w:b/>
          <w:bCs/>
        </w:rPr>
      </w:pPr>
      <w:r>
        <w:rPr>
          <w:b/>
          <w:bCs/>
        </w:rPr>
        <w:t>Abschnitt 1</w:t>
      </w:r>
    </w:p>
    <w:p>
      <w:pPr>
        <w:pStyle w:val="Normal"/>
        <w:rPr>
          <w:b/>
          <w:b/>
          <w:bCs/>
        </w:rPr>
      </w:pPr>
      <w:r>
        <w:rPr>
          <w:b/>
          <w:bCs/>
        </w:rPr>
        <w:t>Die Nachwehen</w:t>
      </w:r>
    </w:p>
    <w:p>
      <w:pPr>
        <w:pStyle w:val="Normal"/>
        <w:rPr>
          <w:b/>
          <w:b/>
          <w:bCs/>
          <w:szCs w:val="24"/>
        </w:rPr>
      </w:pPr>
      <w:r>
        <w:rPr>
          <w:b/>
          <w:bCs/>
          <w:szCs w:val="24"/>
        </w:rPr>
      </w:r>
    </w:p>
    <w:p>
      <w:pPr>
        <w:pStyle w:val="Normal"/>
        <w:rPr/>
      </w:pPr>
      <w:r>
        <w:rPr/>
        <w:t>Die Nachwehen</w:t>
      </w:r>
    </w:p>
    <w:p>
      <w:pPr>
        <w:pStyle w:val="Normal"/>
        <w:rPr/>
      </w:pPr>
      <w:r>
        <w:rPr/>
        <w:t>Nach den Posaunengerichten ist die Welt mit einem Drittel toter Menschen und massiven Problemen aufgrund von Krankheiten und Epidemien konfrontiert. Die nördlichen Elemente der Neuen Weltordnung (NWO) waren gezwungen, das Ausmaß der Krise zu erkennen, die sich aus den südlichen Kräften entwickelte, die in Form von Flüchtlingen und Terroristen nach Europa eindrangen, und um zu überleben und die Weltmächte neu zu organisieren, mussten sie den Süden unterdrücken und in den Nahen Osten eindringen.</w:t>
      </w:r>
    </w:p>
    <w:p>
      <w:pPr>
        <w:pStyle w:val="Normal"/>
        <w:rPr/>
      </w:pPr>
      <w:r>
        <w:rPr/>
      </w:r>
    </w:p>
    <w:p>
      <w:pPr>
        <w:pStyle w:val="Normal"/>
        <w:rPr/>
      </w:pPr>
      <w:r>
        <w:rPr/>
        <w:t>Sie übernahmen die Kontrolle über Ägypten und hatten Garnisonen in Nordafrika und im Süden bis nach Äthiopien.</w:t>
      </w:r>
    </w:p>
    <w:p>
      <w:pPr>
        <w:pStyle w:val="Normal"/>
        <w:rPr/>
      </w:pPr>
      <w:r>
        <w:rPr/>
      </w:r>
    </w:p>
    <w:p>
      <w:pPr>
        <w:pStyle w:val="Normal"/>
        <w:rPr/>
      </w:pPr>
      <w:r>
        <w:rPr/>
        <w:t>Das Hauptquartier der nördlichen Armeen befindet sich in Gaza und erstreckt sich bis zum Westjordanland und Jerusalem, wo sich das UN-Hauptquartier als Teil der NWO befindet. Von hier aus sind sie in der Lage, die Zehn Wirtschaftsregionen der Römischen Verträge von 1956 und die ab 1997 eingerichteten Wirtschaftssysteme durchzusetzen. Die Welt ist jetzt in der Gefangenschaft des Imperiums der Bestie.</w:t>
      </w:r>
    </w:p>
    <w:p>
      <w:pPr>
        <w:pStyle w:val="Normal"/>
        <w:rPr/>
      </w:pPr>
      <w:r>
        <w:rPr/>
      </w:r>
    </w:p>
    <w:p>
      <w:pPr>
        <w:pStyle w:val="Normal"/>
        <w:rPr>
          <w:b/>
          <w:b/>
        </w:rPr>
      </w:pPr>
      <w:r>
        <w:rPr>
          <w:b/>
        </w:rPr>
        <w:t>Die Kontrolle des Tieres</w:t>
      </w:r>
    </w:p>
    <w:p>
      <w:pPr>
        <w:pStyle w:val="Normal"/>
        <w:rPr/>
      </w:pPr>
      <w:r>
        <w:rPr/>
        <w:t>Der Falsche Prophet und das antichristliche System werden in Jerusalem aufgestellt. Der Vatikan ist zerstört und Mekka wurde bombardiert und unbrauchbar gemacht.</w:t>
      </w:r>
    </w:p>
    <w:p>
      <w:pPr>
        <w:pStyle w:val="Normal"/>
        <w:rPr/>
      </w:pPr>
      <w:r>
        <w:rPr/>
      </w:r>
    </w:p>
    <w:p>
      <w:pPr>
        <w:pStyle w:val="Normal"/>
        <w:rPr/>
      </w:pPr>
      <w:r>
        <w:rPr/>
        <w:t>Die Globalisten, Marxisten und Satanisten wetteifern um die Kontrolle, wo sie nicht ein und derselben Meinung sind.</w:t>
      </w:r>
    </w:p>
    <w:p>
      <w:pPr>
        <w:pStyle w:val="Normal"/>
        <w:rPr/>
      </w:pPr>
      <w:r>
        <w:rPr/>
      </w:r>
    </w:p>
    <w:p>
      <w:pPr>
        <w:pStyle w:val="Normal"/>
        <w:rPr/>
      </w:pPr>
      <w:r>
        <w:rPr/>
        <w:t>Die Welt sieht sich dann mit Kontrollmechanismen konfrontiert, damit die Menschen mit Markierungen und Implantaten versehen werden. Allerdings sind die Erkennungstechnologien inzwischen so weit fortgeschritten, dass die Freiheit erheblich eingeschränkt wird.</w:t>
      </w:r>
    </w:p>
    <w:p>
      <w:pPr>
        <w:pStyle w:val="Normal"/>
        <w:rPr/>
      </w:pPr>
      <w:r>
        <w:rPr/>
      </w:r>
    </w:p>
    <w:p>
      <w:pPr>
        <w:pStyle w:val="Normal"/>
        <w:rPr/>
      </w:pPr>
      <w:r>
        <w:rPr/>
        <w:t>Sie richten sich ein, um das Globale Imperium für einen kontinuierlichen Zeitraum zu errichten, der für die nächsten Jahrhunderte geplant ist.</w:t>
      </w:r>
    </w:p>
    <w:p>
      <w:pPr>
        <w:pStyle w:val="Normal"/>
        <w:rPr/>
      </w:pPr>
      <w:r>
        <w:rPr/>
      </w:r>
    </w:p>
    <w:p>
      <w:pPr>
        <w:pStyle w:val="Normal"/>
        <w:rPr/>
      </w:pPr>
      <w:r>
        <w:rPr/>
        <w:t xml:space="preserve">Ihr Hauptziel ist es, die Zerstörung des Volkes Gottes zu ermöglichen, wie wir in den Studienpapieren zum </w:t>
      </w:r>
      <w:hyperlink r:id="rId5">
        <w:r>
          <w:rPr>
            <w:rStyle w:val="InternetLink"/>
            <w:i/>
          </w:rPr>
          <w:t>Esther-Kommentar (Nr. F017)</w:t>
        </w:r>
      </w:hyperlink>
      <w:r>
        <w:rPr>
          <w:color w:val="0000FF"/>
        </w:rPr>
        <w:t xml:space="preserve"> </w:t>
      </w:r>
      <w:r>
        <w:rPr/>
        <w:t xml:space="preserve">und auch im Studienpapier </w:t>
      </w:r>
      <w:hyperlink r:id="rId6">
        <w:r>
          <w:rPr>
            <w:rStyle w:val="InternetLink"/>
            <w:i/>
          </w:rPr>
          <w:t>Esther-Kommentar Teil 3: Purim in der Endzeit (F017iii)</w:t>
        </w:r>
      </w:hyperlink>
      <w:r>
        <w:rPr/>
        <w:t xml:space="preserve"> gezeigt haben.</w:t>
      </w:r>
    </w:p>
    <w:p>
      <w:pPr>
        <w:pStyle w:val="Normal"/>
        <w:rPr/>
      </w:pPr>
      <w:r>
        <w:rPr/>
      </w:r>
    </w:p>
    <w:p>
      <w:pPr>
        <w:pStyle w:val="Normal"/>
        <w:rPr>
          <w:b/>
          <w:b/>
        </w:rPr>
      </w:pPr>
      <w:r>
        <w:rPr>
          <w:b/>
        </w:rPr>
        <w:t>Die Verwüstung der Posaunengerichte</w:t>
      </w:r>
    </w:p>
    <w:p>
      <w:pPr>
        <w:pStyle w:val="Normal"/>
        <w:rPr/>
      </w:pPr>
      <w:r>
        <w:rPr/>
        <w:t>Die Meere sind inzwischen so verschmutzt, dass es gefährlich ist, Fisch zu essen. Die Flüsse und Bäche färben sich durch Algen und Verschmutzung rot. Lebensmittel sind knapp und rationiert.</w:t>
      </w:r>
    </w:p>
    <w:p>
      <w:pPr>
        <w:pStyle w:val="Normal"/>
        <w:rPr/>
      </w:pPr>
      <w:r>
        <w:rPr/>
      </w:r>
    </w:p>
    <w:p>
      <w:pPr>
        <w:pStyle w:val="Normal"/>
        <w:rPr/>
      </w:pPr>
      <w:r>
        <w:rPr/>
        <w:t>Das Reich des Tieres glaubt, die totale Kontrolle zu haben, und ist dabei, die Auserwählten auszurotten.</w:t>
      </w:r>
    </w:p>
    <w:p>
      <w:pPr>
        <w:pStyle w:val="Normal"/>
        <w:rPr/>
      </w:pPr>
      <w:r>
        <w:rPr/>
      </w:r>
    </w:p>
    <w:p>
      <w:pPr>
        <w:pStyle w:val="Normal"/>
        <w:rPr/>
      </w:pPr>
      <w:r>
        <w:rPr/>
        <w:t>Es hat sich gegen die Hure Rom gewandt und ist dabei, die Religion der Neuen Weltordnung durchzusetzen. Um das zu erreichen, haben sie einen Plan ausgearbeitet, um ein falsches System zu entwickeln, das die grundlegenden Anforderungen der Scharia zu erfüllen scheint, um die pseudo-muslimischen Elemente zu beschwichtigen, aber das geht nach hinten los.</w:t>
      </w:r>
    </w:p>
    <w:p>
      <w:pPr>
        <w:pStyle w:val="Normal"/>
        <w:rPr/>
      </w:pPr>
      <w:r>
        <w:rPr/>
      </w:r>
    </w:p>
    <w:p>
      <w:pPr>
        <w:pStyle w:val="Normal"/>
        <w:rPr/>
      </w:pPr>
      <w:r>
        <w:rPr/>
        <w:t>Wenn es so weitergeht, wird kein Fleisch mehr am Leben sein, was das eigentliche Ziel der Satanisten ist. Die anderen, die sich des wahren Ziels der Diener Satans nicht bewusst sind, versuchen, die Zahl der Menschen weltweit auf ein paar hundert Millionen zu reduzieren. Das eigentliche Ziel ist die Vernichtung der Menschheit bis 2026-2027.</w:t>
      </w:r>
    </w:p>
    <w:p>
      <w:pPr>
        <w:pStyle w:val="Normal"/>
        <w:rPr/>
      </w:pPr>
      <w:r>
        <w:rPr/>
      </w:r>
    </w:p>
    <w:p>
      <w:pPr>
        <w:pStyle w:val="Normal"/>
        <w:rPr>
          <w:b/>
          <w:b/>
        </w:rPr>
      </w:pPr>
      <w:r>
        <w:rPr>
          <w:b/>
        </w:rPr>
        <w:t>Gott entscheidet, dass es an der Zeit ist</w:t>
      </w:r>
    </w:p>
    <w:p>
      <w:pPr>
        <w:pStyle w:val="Normal"/>
        <w:rPr/>
      </w:pPr>
      <w:r>
        <w:rPr/>
        <w:t xml:space="preserve">Gott tut nichts, außer dass er die Menschen durch seine Diener, die Propheten, warnt (Amos 3:7). Die Welt wurde bereits durch die Stimme von Dan-Ephraim in Jeremia 4:15-16ff. gewarnt, wie vorhergesagt. Sie begann im Süden und arbeitete sich nach Norden vor (vgl. </w:t>
      </w:r>
      <w:r>
        <w:rPr>
          <w:i/>
          <w:color w:val="0000FF"/>
          <w:u w:val="single"/>
        </w:rPr>
        <w:t>Feuer vom Himmel (Nr. 028)</w:t>
      </w:r>
      <w:r>
        <w:rPr/>
        <w:t>). Die Botschaft polarisiert die religiösen Lager; sie haben jedoch nicht zugehört, und ein Drittel der Menschheit ist vernichtet worden, und viele weitere sterben.</w:t>
      </w:r>
    </w:p>
    <w:p>
      <w:pPr>
        <w:pStyle w:val="Normal"/>
        <w:rPr/>
      </w:pPr>
      <w:r>
        <w:rPr/>
      </w:r>
    </w:p>
    <w:p>
      <w:pPr>
        <w:pStyle w:val="Normal"/>
        <w:rPr/>
      </w:pPr>
      <w:r>
        <w:rPr/>
        <w:t xml:space="preserve">Das eine Lager ist die Hure Babylon als das pesudo-christliche Lager, das sich in Rom und später in Jerusalem konzentriert, das zweite Lager ist das pseudo-islamische Lager, das sich auf den Hadith und die Scharia in Mekka und später in Jerusalem stützt. Das dritte Lager ist das animistische Lager der Befreiungstheologien auf der Grundlage des </w:t>
      </w:r>
      <w:r>
        <w:rPr>
          <w:i/>
          <w:u w:val="single"/>
        </w:rPr>
        <w:t>Mystizismus</w:t>
      </w:r>
      <w:r>
        <w:rPr/>
        <w:t>. Das vierte Element ist das falsche System des rabbinischen Judentums. Dies alles ist das gemeinsame Lager der Satanisten der NWO. Das andere, viel kleinere Lager ist das Lager der Heiligen, die die Gebote Gottes und den Glauben und das Zeugnis Jesu Christi bewahren (Offb. 12:17; 14:12 und auch Offb. Kapitel 18).</w:t>
      </w:r>
    </w:p>
    <w:p>
      <w:pPr>
        <w:pStyle w:val="Normal"/>
        <w:rPr/>
      </w:pPr>
      <w:r>
        <w:rPr/>
      </w:r>
    </w:p>
    <w:p>
      <w:pPr>
        <w:pStyle w:val="Normal"/>
        <w:rPr/>
      </w:pPr>
      <w:r>
        <w:rPr/>
        <w:t>Jahrtausende zuvor wählte Gott zwei Propheten aus und führte sie in der Zeit weiter. Der eine war Henoch, der Zeuge gegen die gefallene Heerschar und die vorsintflutliche Welt war (1.Mose 5,24). Henoch ist in der Tat der Vorfahre aller auf der Erde lebenden Menschen, und als solcher ist er dazu berufen, sich mit den falschen Systemen der Ahnenverehrung und des Animismus und den alten Systemen auseinanderzusetzen.</w:t>
      </w:r>
    </w:p>
    <w:p>
      <w:pPr>
        <w:pStyle w:val="Normal"/>
        <w:rPr/>
      </w:pPr>
      <w:r>
        <w:rPr/>
      </w:r>
    </w:p>
    <w:p>
      <w:pPr>
        <w:pStyle w:val="Normal"/>
        <w:rPr/>
      </w:pPr>
      <w:r>
        <w:rPr/>
        <w:t>Der zweite Mann war Elia, der von der Merkabah, dem Wagen Gottes, aus Israel geholt wurde (2. Kön. 2:11). Wir wissen, dass dies so war, weil Elisa und die Propheten es bezeugt haben und es in der Heiligen Schrift aufgezeichnet wurde. So wurde auch aufgezeichnet, dass Gott in der Endzeit Elia senden würde, um die Herzen der Väter zu den Kindern und die Herzen der Kinder zu den Vätern zu wenden, oder er würde die Erde mit einem Fluch belegen (Mal 4,5). All diese Aktivitäten bewegen sich innerhalb der bekannten Grenzen der Relativitätstheorie, wie sie von der heutigen Wissenschaft akzeptiert wird. Jedem Menschen ist es gegeben, einmal zu sterben, und diese Menschen werden bis zum Ende ihres Zeugnisses nicht sterben. Auch ist niemand in der Lage, sie zu töten, bevor ihr Zeugnis vollendet ist. So wie die Menschen versuchen, sie zu töten, so werden auch sie selbst getötet werden (Offb 11,5).</w:t>
      </w:r>
    </w:p>
    <w:p>
      <w:pPr>
        <w:pStyle w:val="Normal"/>
        <w:rPr/>
      </w:pPr>
      <w:r>
        <w:rPr/>
      </w:r>
    </w:p>
    <w:p>
      <w:pPr>
        <w:pStyle w:val="Normal"/>
        <w:rPr/>
      </w:pPr>
      <w:r>
        <w:rPr/>
        <w:t>Nach dieser Intervention werden dem Reich der Zehn Zehen aus Daniel 2  42 Monate gegeben, um zu wirken, und Henoch und Elia werden gesandt, um 1260 Tage plus 4 Tage, also 42 Monate, gegen sie zu zeugen (Offb. 11:1-2). In dieser Zeit werden sie die Gesetze Gottes durchsetzen und sich mit allen Bereichen und Ebenen der Welt befassen.</w:t>
      </w:r>
    </w:p>
    <w:p>
      <w:pPr>
        <w:pStyle w:val="Normal"/>
        <w:rPr/>
      </w:pPr>
      <w:r>
        <w:rPr/>
      </w:r>
    </w:p>
    <w:p>
      <w:pPr>
        <w:pStyle w:val="Normal"/>
        <w:rPr/>
      </w:pPr>
      <w:r>
        <w:rPr/>
        <w:t>Sie sind in der Lage, Feuer vom Himmel zu rufen, wie wir es bei Elia gesehen haben, und sie sind auch in der Lage, den Himmel zu verschließen, so dass es während ihrer Prophezeiung nicht regnen wird (Offb 11,6). Sie sind auch in der Lage, die ägyptischen Plagen oder andere Plagen, die sie wünschen, über die Welt zu bringen, wenn sie es wollen, und das Wasser in Blut zu verwandeln.</w:t>
      </w:r>
    </w:p>
    <w:p>
      <w:pPr>
        <w:pStyle w:val="Normal"/>
        <w:rPr/>
      </w:pPr>
      <w:r>
        <w:rPr/>
      </w:r>
    </w:p>
    <w:p>
      <w:pPr>
        <w:pStyle w:val="Normal"/>
        <w:rPr/>
      </w:pPr>
      <w:r>
        <w:rPr/>
        <w:t xml:space="preserve">Es wurde behauptet, dass Elia in der Gestalt vieler Diener gekommen ist und dass die Wiederherstellung aller Dinge durch Elia die 14 Aspekte einschließen muss, die in dem Studienpapier </w:t>
      </w:r>
      <w:r>
        <w:rPr>
          <w:i/>
          <w:color w:val="0000FF"/>
          <w:u w:val="single"/>
        </w:rPr>
        <w:t>Elia (Nr. 233)</w:t>
      </w:r>
      <w:r>
        <w:rPr/>
        <w:t xml:space="preserve"> behandelt werden. Alle diese Aspekte sind in der CCG bei ihrer Gründung wiederhergestellt worden.</w:t>
      </w:r>
    </w:p>
    <w:p>
      <w:pPr>
        <w:pStyle w:val="Normal"/>
        <w:rPr/>
      </w:pPr>
      <w:r>
        <w:rPr/>
      </w:r>
    </w:p>
    <w:p>
      <w:pPr>
        <w:pStyle w:val="Normal"/>
        <w:rPr/>
      </w:pPr>
      <w:r>
        <w:rPr/>
        <w:t>Das Tier glaubt nicht, dass seine Zeit begrenzt ist und dass es nur 42 Monate Zeit hat, aber Satan weiß das und will die Erde zerstören, damit der Plan Gottes vereitelt wird.</w:t>
      </w:r>
    </w:p>
    <w:p>
      <w:pPr>
        <w:pStyle w:val="Normal"/>
        <w:rPr/>
      </w:pPr>
      <w:r>
        <w:rPr/>
      </w:r>
    </w:p>
    <w:p>
      <w:pPr>
        <w:pStyle w:val="Normal"/>
        <w:rPr/>
      </w:pPr>
      <w:r>
        <w:rPr/>
        <w:t>Wenn sie ihr Zeugnis beendet haben, wird das Tier aus dem Abgrund aufsteigen und die Zeugen töten, und ihre Leichen werden in den Straßen Jerusalems liegen, der Stadt, die Sodom und Ägypten genannt wird, wo Christus getötet wurde (Offb. 11:7-8).</w:t>
      </w:r>
    </w:p>
    <w:p>
      <w:pPr>
        <w:pStyle w:val="Normal"/>
        <w:rPr/>
      </w:pPr>
      <w:r>
        <w:rPr/>
      </w:r>
    </w:p>
    <w:p>
      <w:pPr>
        <w:pStyle w:val="Normal"/>
        <w:rPr/>
      </w:pPr>
      <w:r>
        <w:rPr/>
        <w:t xml:space="preserve">Die Wirkung der Plagen wird darin bestehen, die Verwüstungen durch die Posaunen zu verschlimmern, und die Auswirkungen werden sich über ihren Zeugen und dann unter dem Messias und den Schalen des Zorns Gottes exponentiell verstärken (siehe die Studienpapiere </w:t>
      </w:r>
      <w:hyperlink r:id="rId7">
        <w:r>
          <w:rPr>
            <w:rStyle w:val="InternetLink"/>
            <w:i/>
          </w:rPr>
          <w:t>Die sieben Posaunen (Nr. 141)</w:t>
        </w:r>
      </w:hyperlink>
      <w:r>
        <w:rPr/>
        <w:t xml:space="preserve"> und </w:t>
      </w:r>
      <w:hyperlink r:id="rId8">
        <w:r>
          <w:rPr>
            <w:rStyle w:val="InternetLink"/>
            <w:i/>
          </w:rPr>
          <w:t>Kriege der Endzeit und die Schalen des Zorns Gottes (Nr. 141B)</w:t>
        </w:r>
      </w:hyperlink>
      <w:r>
        <w:rPr/>
        <w:t>).</w:t>
      </w:r>
    </w:p>
    <w:p>
      <w:pPr>
        <w:pStyle w:val="Normal"/>
        <w:rPr/>
      </w:pPr>
      <w:r>
        <w:rPr/>
      </w:r>
    </w:p>
    <w:p>
      <w:pPr>
        <w:pStyle w:val="Normal"/>
        <w:rPr>
          <w:b/>
          <w:b/>
        </w:rPr>
      </w:pPr>
      <w:r>
        <w:rPr>
          <w:b/>
        </w:rPr>
        <w:t>Der Nexus des Gesetzes</w:t>
      </w:r>
    </w:p>
    <w:p>
      <w:pPr>
        <w:pStyle w:val="Normal"/>
        <w:rPr/>
      </w:pPr>
      <w:r>
        <w:rPr/>
        <w:t>Das Hauptziel der Zeugen ist es, den Nexus des Gesetzes Gottes wiederherzustellen, den Satan unter seiner Herrschaft beseitigt hat, so dass es sowohl auf die Gerechten als auch auf die Ungerechten regnete. Sie werden den Regen überall auf der Erde stoppen, außer auf ihre Anweisung hin. Ihr Zeugnis soll die Menschen auf der Erde dazu bringen, Buße zu tun und nach den Gesetzen Gottes zu handeln.</w:t>
      </w:r>
    </w:p>
    <w:p>
      <w:pPr>
        <w:pStyle w:val="Normal"/>
        <w:rPr/>
      </w:pPr>
      <w:r>
        <w:rPr/>
      </w:r>
    </w:p>
    <w:p>
      <w:pPr>
        <w:pStyle w:val="Normal"/>
        <w:rPr>
          <w:b/>
          <w:b/>
        </w:rPr>
      </w:pPr>
      <w:r>
        <w:rPr>
          <w:b/>
        </w:rPr>
        <w:t>Ankunft</w:t>
      </w:r>
    </w:p>
    <w:p>
      <w:pPr>
        <w:pStyle w:val="Normal"/>
        <w:rPr/>
      </w:pPr>
      <w:r>
        <w:rPr/>
        <w:t>Die Zeugen werden in Sackleinen gekleidet auf dem Tempelberg ankommen. Sie werden den Berg reinigen und zu sprechen beginnen. Alle Menschen werden sie sehen und verstehen. Der Vorgang wird wie ein Wunder wirken, aber vielleicht nutzen sie auch einfach die ihnen zur Verfügung stehende moderne Technologie. Die Medien werden jedoch dafür sorgen, dass darüber berichtet wird, ob sie es wollen oder nicht.</w:t>
      </w:r>
    </w:p>
    <w:p>
      <w:pPr>
        <w:pStyle w:val="Normal"/>
        <w:rPr/>
      </w:pPr>
      <w:r>
        <w:rPr/>
      </w:r>
    </w:p>
    <w:p>
      <w:pPr>
        <w:pStyle w:val="Normal"/>
        <w:rPr/>
      </w:pPr>
      <w:r>
        <w:rPr/>
        <w:t>Offenbarung 11:1-2 zeigt, dass der Prozess mit der Vermessung des Tempels beginnt, aber der Vorhof außerhalb des Tempels wurde nicht vermessen, da er den Nationen übergeben wurde, und sie werden 42 Monate lang auf der Heiligen Stadt herumtrampeln. Wir wissen, dass die Vermessung des Tempels Gottes zu Beginn der Vermessungsperiode im Jahr 1987 als letzte Generation der Endzeit im letzten Jubeljahr begann. Der Tempel Gottes wurde im Jahr 70 n.u.Z. als physisches Gebäude zerstört, und was übrig blieb, war der geistliche Tempel, die Kirche Gottes, die auf fünf Kirchen der fünf Zeitalter beschränkt war, und die anderen beiden Kirchen waren Sardes und Laodizea (Offb. Kapitel 3). Die beiden letztgenannten wurden den Nationen zur Prüfung und Korrektur überlassen. Das begann in Europa während des Zweiten Weltkriegs und erreichte später unter den Zeugen seinen Höhepunkt. Sie und ihre Vorfahren wurden in den letzten fünf Jahrhunderten von den Völkern und zuletzt unter dem Reich der Zehn Zehen behandelt. Die Zeugen werden sich nun mit ihnen befassen und sie prüfen, um ihre Fehler zu korrigieren, die Legion sind.</w:t>
      </w:r>
    </w:p>
    <w:p>
      <w:pPr>
        <w:pStyle w:val="Normal"/>
        <w:rPr/>
      </w:pPr>
      <w:r>
        <w:rPr/>
      </w:r>
    </w:p>
    <w:p>
      <w:pPr>
        <w:pStyle w:val="Normal"/>
        <w:rPr/>
      </w:pPr>
      <w:r>
        <w:rPr/>
        <w:t>Der erste oder primäre Irrtum betrifft das Wesen Gottes und den Platz des Messias. Ganz am Anfang existierte nur Gott der Vater. Dann schuf er seine geistigen Söhne oder Elohim. Später, wie in Hiob 38,4-7 beschrieben, waren die Elohim versammelt, um mitzuerleben, wie der Vater das physische Universum und insbesondere die Erde und dieses System erschuf. Zwischen den Ereignissen in 1.Mose 1,1 und 1,2 lag eine lange Zeit.</w:t>
      </w:r>
    </w:p>
    <w:p>
      <w:pPr>
        <w:pStyle w:val="Normal"/>
        <w:rPr/>
      </w:pPr>
      <w:r>
        <w:rPr/>
      </w:r>
    </w:p>
    <w:p>
      <w:pPr>
        <w:pStyle w:val="Normal"/>
        <w:rPr/>
      </w:pPr>
      <w:r>
        <w:rPr/>
        <w:t xml:space="preserve">Vers 1:2 beschreibt die Wiedererschaffung der Erde, nachdem sie </w:t>
      </w:r>
      <w:r>
        <w:rPr>
          <w:i/>
        </w:rPr>
        <w:t>tohu</w:t>
      </w:r>
      <w:r>
        <w:rPr/>
        <w:t xml:space="preserve"> und </w:t>
      </w:r>
      <w:r>
        <w:rPr>
          <w:i/>
        </w:rPr>
        <w:t>bohu</w:t>
      </w:r>
      <w:r>
        <w:rPr/>
        <w:t xml:space="preserve"> oder ohne Form und leer geworden war. Christus und die anderen Elohim, die als erschaffene Söhne Gottes bei der ursprünglichen Schöpfung durch Gott in Hiob 38:4-7 anwesend waren, wurden gesandt, um die Erde neu zu erschaffen. Christus war der Elohim Israels, der als Anführer des treuen Heeres zum Messias werden sollte. Das Unvermögen, diese grundlegende Tatsache der Schrift zu verstehen, führte zum Götzendienst des gesamten christlichen Systems in der Endzeit. Sowohl Sardes als auch Laodizea wurden durch die ditheistischen/binitarischen Lehren der Baalsanbetung verdorben, und viele wurden durch den dreieinigen Gott im Trinitarismus verdorben (vgl. die Studienpapiere </w:t>
      </w:r>
      <w:hyperlink r:id="rId9">
        <w:r>
          <w:rPr>
            <w:rStyle w:val="InternetLink"/>
            <w:i/>
          </w:rPr>
          <w:t>Binitarismus und Trinitarismus (Nr. 076)</w:t>
        </w:r>
      </w:hyperlink>
      <w:r>
        <w:rPr/>
        <w:t xml:space="preserve"> und </w:t>
      </w:r>
      <w:r>
        <w:rPr>
          <w:i/>
          <w:color w:val="0000FF"/>
          <w:u w:val="single"/>
        </w:rPr>
        <w:t>Ditheismus (Nr. 076B</w:t>
      </w:r>
      <w:r>
        <w:rPr>
          <w:color w:val="0000FF"/>
        </w:rPr>
        <w:t>)</w:t>
      </w:r>
      <w:r>
        <w:rPr/>
        <w:t>).</w:t>
      </w:r>
    </w:p>
    <w:p>
      <w:pPr>
        <w:pStyle w:val="Normal"/>
        <w:rPr/>
      </w:pPr>
      <w:r>
        <w:rPr/>
      </w:r>
    </w:p>
    <w:p>
      <w:pPr>
        <w:pStyle w:val="Normal"/>
        <w:rPr/>
      </w:pPr>
      <w:r>
        <w:rPr/>
        <w:t xml:space="preserve">Auch das Judentum wurde durch die Ablehnung des Messias korrumpiert. Seine </w:t>
      </w:r>
      <w:r>
        <w:rPr>
          <w:i/>
        </w:rPr>
        <w:t>zweite große Sünde</w:t>
      </w:r>
      <w:r>
        <w:rPr/>
        <w:t xml:space="preserve"> war jedoch die Erfindung des Hillel-Kalenders im Jahr 358 n.u.Z., der von Rabbi Hillel II. herausgegeben wurde. Er basierte auf den babylonischen Schalttafeln und sein Verschiebungssystem sollte sicherstellen, dass die heiligen Tage verschoben wurden, damit ihre mit den Pharisäern eingeführten Traditionen, aus denen das rabbinische Judentum hervorging, die hintereinander liegenden Sabbate und andere „Unannehmlichkeiten“ des </w:t>
      </w:r>
      <w:r>
        <w:rPr>
          <w:i/>
          <w:u w:val="single"/>
        </w:rPr>
        <w:t>göttlichen Kalenders</w:t>
      </w:r>
      <w:r>
        <w:rPr/>
        <w:t xml:space="preserve"> beseitigten </w:t>
      </w:r>
      <w:hyperlink r:id="rId10">
        <w:r>
          <w:rPr>
            <w:rStyle w:val="InternetLink"/>
            <w:i/>
          </w:rPr>
          <w:t>(Nr. 156)</w:t>
        </w:r>
      </w:hyperlink>
      <w:r>
        <w:rPr>
          <w:i/>
          <w:u w:val="single"/>
        </w:rPr>
        <w:t>.</w:t>
      </w:r>
      <w:r>
        <w:rPr/>
        <w:t xml:space="preserve"> Der Kalender wurde so korrumpiert, dass Gottes eigentliche heilige Tage nur noch aus Versehen an den richtigen Tagen gehalten wurden und etwa ein Drittel der Zeit nicht einmal in den richtigen Monaten (vgl. </w:t>
      </w:r>
      <w:r>
        <w:rPr>
          <w:i/>
          <w:color w:val="0000FF"/>
          <w:u w:val="single"/>
        </w:rPr>
        <w:t>Der Kalender und der Mond:</w:t>
      </w:r>
      <w:r>
        <w:rPr>
          <w:color w:val="0000FF"/>
        </w:rPr>
        <w:t xml:space="preserve"> </w:t>
      </w:r>
      <w:r>
        <w:rPr>
          <w:i/>
          <w:color w:val="0000FF"/>
          <w:u w:val="single"/>
        </w:rPr>
        <w:t>Aufschübe oder Feste?</w:t>
      </w:r>
      <w:r>
        <w:rPr>
          <w:color w:val="0000FF"/>
        </w:rPr>
        <w:t xml:space="preserve"> </w:t>
      </w:r>
      <w:r>
        <w:rPr>
          <w:i/>
          <w:color w:val="0000FF"/>
          <w:u w:val="single"/>
        </w:rPr>
        <w:t>(Nr. 195</w:t>
      </w:r>
      <w:r>
        <w:rPr>
          <w:color w:val="0000FF"/>
        </w:rPr>
        <w:t>)</w:t>
      </w:r>
      <w:r>
        <w:rPr/>
        <w:t xml:space="preserve">; </w:t>
      </w:r>
      <w:r>
        <w:rPr>
          <w:i/>
          <w:color w:val="0000FF"/>
          <w:u w:val="single"/>
        </w:rPr>
        <w:t>Verzerrung des Kalenders Gottes in Juda (Nr. 195B</w:t>
      </w:r>
      <w:r>
        <w:rPr>
          <w:color w:val="0000FF"/>
        </w:rPr>
        <w:t>)</w:t>
      </w:r>
      <w:r>
        <w:rPr/>
        <w:t xml:space="preserve">; und </w:t>
      </w:r>
      <w:r>
        <w:rPr>
          <w:i/>
          <w:color w:val="0000FF"/>
          <w:u w:val="single"/>
        </w:rPr>
        <w:t>Hillel, Babylonian Intercalations and the Temple Calendar (Nr. 195C)</w:t>
      </w:r>
      <w:r>
        <w:rPr>
          <w:i/>
          <w:u w:val="single"/>
        </w:rPr>
        <w:t>)</w:t>
      </w:r>
      <w:r>
        <w:rPr/>
        <w:t>.</w:t>
      </w:r>
    </w:p>
    <w:p>
      <w:pPr>
        <w:pStyle w:val="Normal"/>
        <w:rPr/>
      </w:pPr>
      <w:r>
        <w:rPr/>
      </w:r>
    </w:p>
    <w:p>
      <w:pPr>
        <w:pStyle w:val="Normal"/>
        <w:rPr/>
      </w:pPr>
      <w:r>
        <w:rPr/>
        <w:t>Die Kirchen Gottes lehnten diesen Kalender rundheraus ab, bis die Judaisierer und falschen Propheten, Herbert Armstrong und A.N. Dugger, das Hillel-System in die Sardis-Ära der Kirche Gottes brachten (vgl. auch</w:t>
      </w:r>
      <w:r>
        <w:rPr>
          <w:color w:val="0000FF"/>
        </w:rPr>
        <w:t xml:space="preserve"> </w:t>
      </w:r>
      <w:hyperlink r:id="rId11">
        <w:r>
          <w:rPr>
            <w:rStyle w:val="InternetLink"/>
            <w:i/>
          </w:rPr>
          <w:t>Falsche Prophezeiung (Nr. 269)</w:t>
        </w:r>
      </w:hyperlink>
      <w:r>
        <w:rPr/>
        <w:t>). Es blieb in diesem Zeitalter und verdarb es bis zum heutigen Tag.</w:t>
      </w:r>
    </w:p>
    <w:p>
      <w:pPr>
        <w:pStyle w:val="Normal"/>
        <w:rPr/>
      </w:pPr>
      <w:r>
        <w:rPr/>
      </w:r>
    </w:p>
    <w:p>
      <w:pPr>
        <w:pStyle w:val="Normal"/>
        <w:rPr/>
      </w:pPr>
      <w:r>
        <w:rPr/>
        <w:t xml:space="preserve">So wurde auch das laodizäische System über 150 Jahre lang durch die falschen Propheten der Milleriten und Ellen G. White verdorben, indem sie die Neumonde, Feste und heiligen Tage nicht einhielten und keinen Wein zum Abendmahl nahmen und so alle der Zweiten Auferstehung überantwortet wurden. Ihre letzte Chance haben sie bei den Zeugen (vgl. auch </w:t>
      </w:r>
      <w:r>
        <w:rPr>
          <w:i/>
          <w:color w:val="0000FF"/>
          <w:u w:val="single"/>
        </w:rPr>
        <w:t>Wein in der Bibel (Nr. 188)</w:t>
      </w:r>
      <w:r>
        <w:rPr/>
        <w:t xml:space="preserve">; </w:t>
      </w:r>
      <w:r>
        <w:rPr>
          <w:i/>
          <w:color w:val="0000FF"/>
          <w:u w:val="single"/>
        </w:rPr>
        <w:t>Vegetarismus und die Bibel (Nr. 183)</w:t>
      </w:r>
      <w:r>
        <w:rPr/>
        <w:t xml:space="preserve">; und </w:t>
      </w:r>
      <w:hyperlink r:id="rId12">
        <w:r>
          <w:rPr>
            <w:rStyle w:val="InternetLink"/>
            <w:i/>
          </w:rPr>
          <w:t>Das Abendmahl (Nr. 103)</w:t>
        </w:r>
      </w:hyperlink>
      <w:r>
        <w:rPr/>
        <w:t>).</w:t>
      </w:r>
    </w:p>
    <w:p>
      <w:pPr>
        <w:pStyle w:val="Normal"/>
        <w:rPr/>
      </w:pPr>
      <w:r>
        <w:rPr/>
      </w:r>
    </w:p>
    <w:p>
      <w:pPr>
        <w:pStyle w:val="Normal"/>
        <w:rPr/>
      </w:pPr>
      <w:r>
        <w:rPr/>
        <w:t xml:space="preserve">Auch die „Zeugen Jehovas“ der Wachtturm- und Bibeltraktat-Gesellschaft wurden durch Irrlehren über die Gesetze Gottes und Antinomismus verdorben und hielten den Sabbat und den gesamten Kalender nicht ein und sind der Zweiten Auferstehung verfallen. So ist auch ihre letzte Chance bei den Zeugen (vgl. auch </w:t>
      </w:r>
      <w:r>
        <w:rPr>
          <w:i/>
          <w:color w:val="0000FF"/>
          <w:u w:val="single"/>
        </w:rPr>
        <w:t>Antinomische Angriffe auf das Gesetz Gottes (Nr. 164D)</w:t>
      </w:r>
      <w:r>
        <w:rPr/>
        <w:t>).</w:t>
      </w:r>
    </w:p>
    <w:p>
      <w:pPr>
        <w:pStyle w:val="Normal"/>
        <w:rPr/>
      </w:pPr>
      <w:r>
        <w:rPr/>
      </w:r>
    </w:p>
    <w:p>
      <w:pPr>
        <w:pStyle w:val="Normal"/>
        <w:rPr/>
      </w:pPr>
      <w:r>
        <w:rPr/>
        <w:t xml:space="preserve">Die Zeugen werden sich sowohl mit Juda als auch mit Sardes und Laodizea über diese Fragen auseinandersetzen, sobald sie wiederkommen. Das Hauptaugenmerk ihrer Botschaft wird auf die Rabbiner und die kabbalistischen Juden und die Predigerschaft von Sardes und Laodizea gemäß Jakobus Kapitel 3:1 gerichtet sein und dann auf ihre verdorbenen und fehlgeleiteten Gemeinden (siehe den </w:t>
      </w:r>
      <w:hyperlink r:id="rId13">
        <w:r>
          <w:rPr>
            <w:rStyle w:val="InternetLink"/>
            <w:i/>
          </w:rPr>
          <w:t>Jakobuskommentar (F059)</w:t>
        </w:r>
      </w:hyperlink>
      <w:r>
        <w:rPr/>
        <w:t>). Sie werden Buße tun und ihre Lehren korrigieren müssen, oder sie werden der zweiten Auferstehung überantwortet und als Menschen in das Millennium eingehen, wenn ihnen diese Freiheit gewährt wird, da keine falschen Lehren gelehrt werden und in das tausendjährige System eingehen dürfen.</w:t>
      </w:r>
    </w:p>
    <w:p>
      <w:pPr>
        <w:pStyle w:val="Normal"/>
        <w:rPr/>
      </w:pPr>
      <w:r>
        <w:rPr/>
      </w:r>
    </w:p>
    <w:p>
      <w:pPr>
        <w:pStyle w:val="Normal"/>
        <w:rPr/>
      </w:pPr>
      <w:r>
        <w:rPr/>
        <w:t>So wurde auch die Kirche in Becca/Petra von den heidnischen Anhängern Baals korrumpiert, da Hubal und die Göttin, die in die Kirche eintraten. Der Islam hinderte aus militärischen Gründen die Mehrheit des Pseudo-Islam daran in die Erste Auferstehung oder den Ersten Garten des Paradieses einzutreten. Die einzige Chance, die sie haben, ein Element der Ersten Auferstehung oder des Ersten Paradiesgartens zu sein, anders als die frühe Kirche von den Aposteln bis zur Ermordung von Ali und Hussein und die Untergrundgruppen danach, ist die Bekehrung und Taufe unter den Zeugen auf ihre Anweisung durch die letzte gültige Ära der Kirche Gottes (siehe auch den</w:t>
      </w:r>
      <w:r>
        <w:rPr>
          <w:color w:val="0000FF"/>
        </w:rPr>
        <w:t xml:space="preserve"> </w:t>
      </w:r>
      <w:hyperlink r:id="rId14">
        <w:r>
          <w:rPr>
            <w:rStyle w:val="InternetLink"/>
            <w:i/>
          </w:rPr>
          <w:t>Hebräischen und Islamischen Kalender Versöhnt (Nr. 053)</w:t>
        </w:r>
      </w:hyperlink>
      <w:r>
        <w:rPr/>
        <w:t>).</w:t>
      </w:r>
    </w:p>
    <w:p>
      <w:pPr>
        <w:pStyle w:val="Normal"/>
        <w:rPr/>
      </w:pPr>
      <w:r>
        <w:rPr/>
      </w:r>
    </w:p>
    <w:p>
      <w:pPr>
        <w:pStyle w:val="Normal"/>
        <w:rPr/>
      </w:pPr>
      <w:r>
        <w:rPr/>
        <w:t>Es wird notwendig sein, den Korankommentar zu studieren unter</w:t>
      </w:r>
    </w:p>
    <w:p>
      <w:pPr>
        <w:pStyle w:val="Normal"/>
        <w:rPr>
          <w:color w:val="0000FF"/>
          <w:u w:val="single"/>
        </w:rPr>
      </w:pPr>
      <w:hyperlink r:id="rId15">
        <w:r>
          <w:rPr>
            <w:rStyle w:val="InternetLink"/>
          </w:rPr>
          <w:t>http://ccg.org/islam/quran.html</w:t>
        </w:r>
      </w:hyperlink>
    </w:p>
    <w:p>
      <w:pPr>
        <w:pStyle w:val="Normal"/>
        <w:rPr>
          <w:color w:val="0000FF"/>
          <w:u w:val="single"/>
        </w:rPr>
      </w:pPr>
      <w:r>
        <w:rPr>
          <w:color w:val="0000FF"/>
          <w:u w:val="single"/>
        </w:rPr>
      </w:r>
    </w:p>
    <w:p>
      <w:pPr>
        <w:pStyle w:val="Normal"/>
        <w:rPr/>
      </w:pPr>
      <w:r>
        <w:rPr/>
        <w:t xml:space="preserve">Es ist hilfreich, die </w:t>
      </w:r>
      <w:r>
        <w:rPr>
          <w:i/>
          <w:color w:val="0000FF"/>
          <w:u w:val="single"/>
        </w:rPr>
        <w:t>Zusammenfassung des Kommentars zum Koran (QS)</w:t>
      </w:r>
      <w:r>
        <w:rPr/>
        <w:t xml:space="preserve"> zu lesen.</w:t>
      </w:r>
    </w:p>
    <w:p>
      <w:pPr>
        <w:pStyle w:val="Normal"/>
        <w:rPr/>
      </w:pPr>
      <w:r>
        <w:rPr/>
      </w:r>
    </w:p>
    <w:p>
      <w:pPr>
        <w:pStyle w:val="Normal"/>
        <w:rPr/>
      </w:pPr>
      <w:r>
        <w:rPr/>
        <w:t>Daher werden die Zeugen ihre Aufmerksamkeit auf das Gesetz Gottes und die Sünde als Übertretung des Gesetzes Gottes lenken (1Joh 3:4).</w:t>
      </w:r>
    </w:p>
    <w:p>
      <w:pPr>
        <w:pStyle w:val="Normal"/>
        <w:rPr/>
      </w:pPr>
      <w:r>
        <w:rPr/>
      </w:r>
    </w:p>
    <w:p>
      <w:pPr>
        <w:pStyle w:val="Normal"/>
        <w:rPr/>
      </w:pPr>
      <w:r>
        <w:rPr/>
        <w:t xml:space="preserve">Keinem sabbathaltenden System wird es erlaubt sein, falsche Lehren zu lehren und Binitarismus und einen falschen Kalender zu halten (siehe auch </w:t>
      </w:r>
      <w:r>
        <w:rPr>
          <w:i/>
          <w:color w:val="0000FF"/>
          <w:u w:val="single"/>
        </w:rPr>
        <w:t>Allgemeine Verteilung der sabbathaltenden Kirchen (Nr. 122)</w:t>
      </w:r>
      <w:r>
        <w:rPr/>
        <w:t xml:space="preserve">; und </w:t>
      </w:r>
      <w:hyperlink r:id="rId16">
        <w:r>
          <w:rPr>
            <w:rStyle w:val="InternetLink"/>
            <w:i/>
          </w:rPr>
          <w:t>Rolle des vierten Gebots in den historischen sabbathaltenden Kirchen Gottes (Nr. 170</w:t>
        </w:r>
        <w:r>
          <w:rPr>
            <w:rStyle w:val="InternetLink"/>
          </w:rPr>
          <w:t>)</w:t>
        </w:r>
      </w:hyperlink>
      <w:r>
        <w:rPr/>
        <w:t>).</w:t>
      </w:r>
    </w:p>
    <w:p>
      <w:pPr>
        <w:pStyle w:val="Normal"/>
        <w:rPr/>
      </w:pPr>
      <w:r>
        <w:rPr/>
      </w:r>
    </w:p>
    <w:p>
      <w:pPr>
        <w:pStyle w:val="Normal"/>
        <w:rPr/>
      </w:pPr>
      <w:r>
        <w:rPr/>
        <w:t xml:space="preserve">Keinem anderen System wird es erlaubt sein, im Millennium weiterzuleben. Sonntagsanbetung, Weihnachten und Ostern sowie die Lehren von Himmel und Hölle werden bis zum Millennium in allen religiösen Systemen als falsche religiöse Lehren ausgerottet sein (siehe auch </w:t>
      </w:r>
      <w:r>
        <w:rPr>
          <w:i/>
          <w:color w:val="0000FF"/>
          <w:u w:val="single"/>
        </w:rPr>
        <w:t>Ursprung von Weihnachten und Ostern (Nr. 235</w:t>
      </w:r>
      <w:r>
        <w:rPr>
          <w:i/>
          <w:color w:val="0000FF"/>
        </w:rPr>
        <w:t>)</w:t>
      </w:r>
      <w:r>
        <w:rPr>
          <w:color w:val="0000FF"/>
        </w:rPr>
        <w:t xml:space="preserve"> </w:t>
      </w:r>
      <w:r>
        <w:rPr/>
        <w:t xml:space="preserve">und </w:t>
      </w:r>
      <w:r>
        <w:rPr>
          <w:i/>
          <w:color w:val="0000FF"/>
          <w:u w:val="single"/>
        </w:rPr>
        <w:t>Das Kreuz:</w:t>
      </w:r>
      <w:r>
        <w:rPr>
          <w:color w:val="0000FF"/>
        </w:rPr>
        <w:t xml:space="preserve"> </w:t>
      </w:r>
      <w:r>
        <w:rPr>
          <w:i/>
          <w:color w:val="0000FF"/>
          <w:u w:val="single"/>
        </w:rPr>
        <w:t>Sein Ursprung und seine Bedeutung (Nr. 039)</w:t>
      </w:r>
      <w:r>
        <w:rPr/>
        <w:t>).</w:t>
      </w:r>
    </w:p>
    <w:p>
      <w:pPr>
        <w:pStyle w:val="Normal"/>
        <w:rPr/>
      </w:pPr>
      <w:r>
        <w:rPr/>
      </w:r>
    </w:p>
    <w:p>
      <w:pPr>
        <w:pStyle w:val="Normal"/>
        <w:rPr>
          <w:b/>
          <w:b/>
        </w:rPr>
      </w:pPr>
      <w:r>
        <w:rPr>
          <w:b/>
        </w:rPr>
        <w:t>Die Morgendämmerung</w:t>
      </w:r>
    </w:p>
    <w:p>
      <w:pPr>
        <w:pStyle w:val="Normal"/>
        <w:rPr/>
      </w:pPr>
      <w:r>
        <w:rPr/>
        <w:t>Im ersten Monat des Zeugnisses werden sich nur einige aus der Kirche Gottes der vollen Bedeutung bewusst sein, und sie werden die anderen alarmieren. Die von den Zeugen in Jerusalem vollbrachten Wunder werden die Welt ziemlich schnell alarmieren. Das Reich des Tieres wird langsam zur vollen Erkenntnis der Gefahr kommen, in der es sich befindet.</w:t>
      </w:r>
    </w:p>
    <w:p>
      <w:pPr>
        <w:pStyle w:val="Normal"/>
        <w:rPr/>
      </w:pPr>
      <w:r>
        <w:rPr/>
      </w:r>
    </w:p>
    <w:p>
      <w:pPr>
        <w:pStyle w:val="Normal"/>
        <w:rPr/>
      </w:pPr>
      <w:r>
        <w:rPr/>
        <w:t>Die Menschen werden zunächst mit Spott auf zwei alte Männer in Sackleinen auf dem Tempelberg reagieren, bis sie die erste Gruppe von Polizisten, die sie zu entfernen versucht, mit Feuer vom Himmel töten. Auch die dortigen Götzenstätten werden auf dieselbe Weise zerstört werden.</w:t>
      </w:r>
    </w:p>
    <w:p>
      <w:pPr>
        <w:pStyle w:val="Normal"/>
        <w:rPr/>
      </w:pPr>
      <w:r>
        <w:rPr/>
      </w:r>
    </w:p>
    <w:p>
      <w:pPr>
        <w:pStyle w:val="Normal"/>
        <w:rPr/>
      </w:pPr>
      <w:r>
        <w:rPr/>
        <w:t xml:space="preserve">Es lohnt sich, die Eigenschaften von Henoch und Elia zu überdenken. Henoch legte Zeugnis gegen die Dämonen ab, und es besteht kaum ein Zweifel daran, dass er viele von ihnen beseitigen und in die Grube von Tartaros schicken wird. Er war auch maßgeblich daran beteiligt, das Gericht über die Generationen vor der Sintflut herbeizuführen. Elia war maßgeblich daran beteiligt, den Kern von 450 Baalspriestern zu töten, und er wird damit beginnen, die Priester in schwarzen Soutanen aus dem Gebiet zu enfernen (vgl. </w:t>
      </w:r>
      <w:hyperlink r:id="rId17">
        <w:r>
          <w:rPr>
            <w:rStyle w:val="InternetLink"/>
            <w:i/>
          </w:rPr>
          <w:t>Gideons Macht und die Endzeit (Nr. 022)</w:t>
        </w:r>
      </w:hyperlink>
      <w:r>
        <w:rPr/>
        <w:t xml:space="preserve">; </w:t>
      </w:r>
      <w:hyperlink r:id="rId18">
        <w:r>
          <w:rPr>
            <w:rStyle w:val="InternetLink"/>
            <w:i/>
          </w:rPr>
          <w:t>Kommentar zu Hosea (F028)</w:t>
        </w:r>
        <w:r>
          <w:rPr>
            <w:rStyle w:val="InternetLink"/>
          </w:rPr>
          <w:t xml:space="preserve"> und </w:t>
        </w:r>
        <w:r>
          <w:rPr>
            <w:rStyle w:val="InternetLink"/>
            <w:i/>
          </w:rPr>
          <w:t>Warnung vor der Endzeit (Nr. 044</w:t>
        </w:r>
        <w:r>
          <w:rPr>
            <w:rStyle w:val="InternetLink"/>
          </w:rPr>
          <w:t>)</w:t>
        </w:r>
      </w:hyperlink>
      <w:r>
        <w:rPr/>
        <w:t>).</w:t>
      </w:r>
    </w:p>
    <w:p>
      <w:pPr>
        <w:pStyle w:val="Normal"/>
        <w:rPr/>
      </w:pPr>
      <w:r>
        <w:rPr/>
      </w:r>
    </w:p>
    <w:p>
      <w:pPr>
        <w:pStyle w:val="Normal"/>
        <w:rPr/>
      </w:pPr>
      <w:r>
        <w:rPr/>
        <w:t xml:space="preserve">Sie werden 1260 Tage lang eine intensive Konfrontation mit den Systemen der Welt beginnen, und zwar nicht nur in Jerusalem. Sie haben gewaltige Macht über die Umwelt und über die Macht des Himmels, des Regens, des Windes und aller Elemente. Sie werden überall auf der Welt Zeugnis ablegen und die Kommunikationssysteme der Welt nutzen, um vor ihren Taten zu warnen. Von dem Tag an, an dem sie in Jerusalem ankommen, werden die Dämonen wissen, dass sie 1264 Tage haben, bevor sie für 1000 Jahre in die Grube gehen. So weiß auch die Macht des Tieres, dass ihre Tage einen Monat nach diesem Tag oder in 1294 Tagen seit dem Auftreten der Zeugen mit dem Kommen des Messias und den Kriegen von Harmagedon und den </w:t>
      </w:r>
      <w:hyperlink r:id="rId19">
        <w:r>
          <w:rPr>
            <w:rStyle w:val="InternetLink"/>
          </w:rPr>
          <w:t>Schalen des Zorns Gottes (141E)</w:t>
        </w:r>
      </w:hyperlink>
      <w:r>
        <w:rPr/>
        <w:t xml:space="preserve"> enden werden, oder man wird es ihr mit Sicherheit sagen. Aus diesem Grund wird das Tiersystem nicht zulassen, dass die Leichen begraben werden, und es lässt sie vier Tage lang auf der Straße liegen, und am Morgen des vierten Tages, wenn sie in aller Öffentlichkeit auferstehen, ziehen sich die Könige und der Stab des Tiersystems in die Höhlen zurück und verstecken sich vor dem Lamm und dem Zorn Gottes. Wir werden diese Zeit des einen Monats der Kriege und die Zeit der Schalen später in Teil III besprechen.</w:t>
      </w:r>
    </w:p>
    <w:p>
      <w:pPr>
        <w:pStyle w:val="Normal"/>
        <w:rPr/>
      </w:pPr>
      <w:r>
        <w:rPr/>
      </w:r>
    </w:p>
    <w:p>
      <w:pPr>
        <w:pStyle w:val="Normal"/>
        <w:rPr>
          <w:b/>
          <w:b/>
        </w:rPr>
      </w:pPr>
      <w:r>
        <w:rPr>
          <w:b/>
        </w:rPr>
        <w:t>Das Reich des Tieres in Palästina</w:t>
      </w:r>
    </w:p>
    <w:p>
      <w:pPr>
        <w:pStyle w:val="Normal"/>
        <w:rPr/>
      </w:pPr>
      <w:r>
        <w:rPr/>
        <w:t>Das gesamte System in Palästina vom Gazastreifen bis zur Westbank wird unter der Kontrolle des nördlichen Tieres stehen, das zur NWO wird. Den Edomitern wird es erlaubt sein, aus ihrer direkten Kontrolle und Besatzung zu entkommen, ebenso wie ganz Jordanien unter den Ammonitern und Moabitern. Diese drei werden jedoch ihre Befehle ausführen oder sterben. Ihre Kontrolle wird sich im Norden bis zum Libanon und der türkischen Grenze erstrecken. Die Türkei wird unter dem System der Bestie reorganisiert werden, ebenso wie Syrien, der Irak und der Iran. Saudi-Arabien und die gesamte arabische Halbinsel werden reorganisiert werden. Der Terrorismus wird systematisch ausgemerzt werden.</w:t>
      </w:r>
    </w:p>
    <w:p>
      <w:pPr>
        <w:pStyle w:val="Normal"/>
        <w:rPr/>
      </w:pPr>
      <w:r>
        <w:rPr/>
      </w:r>
    </w:p>
    <w:p>
      <w:pPr>
        <w:pStyle w:val="Normal"/>
        <w:rPr/>
      </w:pPr>
      <w:r>
        <w:rPr/>
        <w:t>Die Bestie wird alle Operationen in Ägypten leiten und die Operationen in Nordafrika und Nordostafrika bis Äthiopien und der Sub-Sahara kontrollieren. Die afrikanischen Regionen werden gemäß den Römischen Verträgen von 1956 und den nachfolgenden UN-Chartas von den Zehn Wirtschaftsregionen oder Zehn Zehen der Bestie kontrolliert.</w:t>
      </w:r>
    </w:p>
    <w:p>
      <w:pPr>
        <w:pStyle w:val="Normal"/>
        <w:rPr/>
      </w:pPr>
      <w:r>
        <w:rPr/>
      </w:r>
    </w:p>
    <w:p>
      <w:pPr>
        <w:pStyle w:val="Normal"/>
        <w:rPr/>
      </w:pPr>
      <w:r>
        <w:rPr/>
        <w:t>Das UN-Hauptquartier wird in Palästina eingerichtet, und die Palästinenser werden zu Dienern der Macht der Bestie. Das ist ein passendes Ende für ihr Verhalten.</w:t>
      </w:r>
    </w:p>
    <w:p>
      <w:pPr>
        <w:pStyle w:val="Normal"/>
        <w:rPr/>
      </w:pPr>
      <w:r>
        <w:rPr/>
      </w:r>
    </w:p>
    <w:p>
      <w:pPr>
        <w:pStyle w:val="Normal"/>
        <w:rPr/>
      </w:pPr>
      <w:r>
        <w:rPr/>
        <w:t>Die zehn Regionen werden die Völker unter ihrer Kontrolle ausbeuten, und die globalistischen Satanisten-Bürokraten werden alle ausbeuten.</w:t>
      </w:r>
    </w:p>
    <w:p>
      <w:pPr>
        <w:pStyle w:val="Normal"/>
        <w:rPr/>
      </w:pPr>
      <w:r>
        <w:rPr/>
      </w:r>
    </w:p>
    <w:p>
      <w:pPr>
        <w:pStyle w:val="Normal"/>
        <w:rPr>
          <w:b/>
          <w:b/>
        </w:rPr>
      </w:pPr>
      <w:r>
        <w:rPr>
          <w:b/>
        </w:rPr>
        <w:t>Reaktion des Volkes</w:t>
      </w:r>
    </w:p>
    <w:p>
      <w:pPr>
        <w:pStyle w:val="Normal"/>
        <w:rPr/>
      </w:pPr>
      <w:r>
        <w:rPr/>
        <w:t>Es wird nur wenig Zeit vergehen, bis die Menschen erkennen, was auf sie zukommt. Diejenigen, die das nicht tun, werden vielleicht nicht überleben. Sie werden vor dem Dilemma stehen, ob sie die Gesetze Gottes oder die Gesetze des Tieres und seines falschen religiösen Systems unter den Dämonen befolgen sollen. Der größte Teil der Welt wird sich dem System des Tieres anschließen. Die meisten werden sein Zeichen annehmen und sich dem Zorn Gottes aussetzen.</w:t>
      </w:r>
    </w:p>
    <w:p>
      <w:pPr>
        <w:pStyle w:val="Normal"/>
        <w:rPr/>
      </w:pPr>
      <w:r>
        <w:rPr/>
      </w:r>
    </w:p>
    <w:p>
      <w:pPr>
        <w:pStyle w:val="Normal"/>
        <w:rPr/>
      </w:pPr>
      <w:r>
        <w:rPr/>
        <w:t>Sobald die Welt elektronisch ist, werden sie durch einen überprüfbaren Ausweis identifiziert werden. Man wird das Malzeichen haben oder nicht, und die Welt wird sauber in zwei Lager aufgeteilt sein. Die Lager werden so sein, wie in der Offenbarung beschrieben: die mit dem Malzeichen und die ohne das Malzeichen. Der geistliche Aspekt ist, dass das Zeichen Gottes auf der Stirn derer ist, die die Gesetze Gottes und das Glaubenszeugnis halten.</w:t>
      </w:r>
    </w:p>
    <w:p>
      <w:pPr>
        <w:pStyle w:val="Normal"/>
        <w:rPr/>
      </w:pPr>
      <w:r>
        <w:rPr/>
      </w:r>
    </w:p>
    <w:p>
      <w:pPr>
        <w:pStyle w:val="Normal"/>
        <w:rPr/>
      </w:pPr>
      <w:r>
        <w:rPr/>
        <w:t>Die Getauften mit dem Siegel Gottes und ohne das Malzeichen des Tieres werden zur Ersten Auferstehung gehen. Die ungetauften Jugendlichen und diejenigen, die nach der letztmöglichen Zeit für die Erste Auferstehung gerettet wurden, werden in das Millennium gehen. Diejenigen, die dem System Satans angehören, nicht umkehren und das Malzeichen tragen, werden getötet und der zweiten Auferstehung zugeführt.</w:t>
      </w:r>
    </w:p>
    <w:p>
      <w:pPr>
        <w:pStyle w:val="Normal"/>
        <w:rPr/>
      </w:pPr>
      <w:r>
        <w:rPr/>
      </w:r>
    </w:p>
    <w:p>
      <w:pPr>
        <w:pStyle w:val="Normal"/>
        <w:rPr>
          <w:color w:val="0000FF"/>
          <w:u w:val="single"/>
        </w:rPr>
      </w:pPr>
      <w:r>
        <w:rPr/>
        <w:t xml:space="preserve">Die Zeugen werden diese Probleme direkt ansprechen und alles wiederherstellen. Diejenigen, die Gottes Gesetze nicht befolgen, werden leiden. Biblisch unreine Lebensmittel werden eine Quelle von Krankheiten sein, von denen viele nicht behandelbar sind, wie z. B. MRSA. Drogen werden zunehmen und mit ihnen Tod und Unheil und die Plagen, Katastrophen und Dürren, die wir an anderer Stelle besprechen (vgl. </w:t>
      </w:r>
      <w:r>
        <w:rPr>
          <w:color w:val="0000FF"/>
        </w:rPr>
        <w:t xml:space="preserve">http://www. </w:t>
      </w:r>
      <w:r>
        <w:rPr>
          <w:color w:val="0000FF"/>
          <w:u w:val="single"/>
        </w:rPr>
        <w:t>ccg.org/weblibs/2009-messages/s_04_04_09.htm</w:t>
      </w:r>
    </w:p>
    <w:p>
      <w:pPr>
        <w:pStyle w:val="Normal"/>
        <w:rPr>
          <w:color w:val="0000FF"/>
          <w:u w:val="single"/>
        </w:rPr>
      </w:pPr>
      <w:r>
        <w:rPr>
          <w:color w:val="0000FF"/>
          <w:u w:val="single"/>
        </w:rPr>
      </w:r>
    </w:p>
    <w:p>
      <w:pPr>
        <w:pStyle w:val="Normal"/>
        <w:rPr/>
      </w:pPr>
      <w:r>
        <w:rPr/>
        <w:t>Sogar die Kirchen Gottes sind von ihrer Predigerschaft so schlecht geführt und fehlgeleitet worden, dass sie für einige Zeit verwirrt sein werden, und es wird Zeit brauchen, sie aufzuklären und ihnen bewusst zu machen, wie schlecht sie geführt worden sind. Sie müssen ihre falschen Lehren über die Natur Gottes aufgeben und den falschen Hillel-Kalender aufgeben.</w:t>
      </w:r>
    </w:p>
    <w:p>
      <w:pPr>
        <w:pStyle w:val="Normal"/>
        <w:rPr/>
      </w:pPr>
      <w:r>
        <w:rPr/>
      </w:r>
    </w:p>
    <w:p>
      <w:pPr>
        <w:pStyle w:val="Normal"/>
        <w:rPr/>
      </w:pPr>
      <w:r>
        <w:rPr/>
        <w:t>Es gibt nicht nur keinen „Ort der Sicherheit“, sondern sie sind jetzt der Korrektur ausgesetzt, wenn sie Gottes Gesetze nicht einhalten, mit allen damit verbundenen Strafen. Das Siegel Gottes auf den Stirnen der Auserwählten bedeutet, dass sie die Siegel der Gesetze Gottes und des Zeugnisses haben. Ohne diese Aspekte hat man das Siegel nicht und unterliegt den Kriegen und Plagen und all dem Schrecken, der damit verbunden ist.</w:t>
      </w:r>
    </w:p>
    <w:p>
      <w:pPr>
        <w:pStyle w:val="Normal"/>
        <w:rPr/>
      </w:pPr>
      <w:r>
        <w:rPr/>
      </w:r>
    </w:p>
    <w:p>
      <w:pPr>
        <w:pStyle w:val="Normal"/>
        <w:rPr/>
      </w:pPr>
      <w:r>
        <w:rPr/>
        <w:t xml:space="preserve">Die Predigerschaft wird den Plagen besonders ausgesetzt sein und sie werden wissen, was es bedeutet, goldene „Beulen“ zu machen, wie es die Philister taten, als sie die Bundeslade unrechtmäßig behielten und schließlich gezwungen waren, sie dem Volk Israel zurückzugeben (vgl. </w:t>
      </w:r>
      <w:r>
        <w:rPr>
          <w:i/>
          <w:color w:val="0000FF"/>
          <w:u w:val="single"/>
        </w:rPr>
        <w:t>Samson und die Richter (Nr. 073)</w:t>
      </w:r>
      <w:r>
        <w:rPr/>
        <w:t>). Die trinitarischen Ableger in der Kirche werden sicherlich unter dieser Kategorie leiden. Durch die Zerstörung der Kirchen der Hure werden sie gestrandet und orientierungslos sein. Sie werden gehen müssen und sich den Mainstream-Systemen der Satanisten anschließen. Zumindest wird dies dazu beitragen, die Kirchen Gottes zu reinigen.</w:t>
      </w:r>
    </w:p>
    <w:p>
      <w:pPr>
        <w:pStyle w:val="Normal"/>
        <w:rPr/>
      </w:pPr>
      <w:r>
        <w:rPr/>
      </w:r>
    </w:p>
    <w:p>
      <w:pPr>
        <w:pStyle w:val="Normal"/>
        <w:rPr/>
      </w:pPr>
      <w:r>
        <w:rPr/>
        <w:t>Vielen wird es nicht einmal erlaubt sein, wie Hesekiel zu sprechen, es sei denn, Gott befiehlt ihm, dies zu tun. Es kann also gut sein, dass sie über den gesamten Zeitraum zum Schweigen gebracht werden, bis sie Buße tun. Das kann durchaus notwendig sein, um die Brüder dazu zu bringen, selbst zu denken und zu handeln.</w:t>
      </w:r>
    </w:p>
    <w:p>
      <w:pPr>
        <w:pStyle w:val="Normal"/>
        <w:rPr/>
      </w:pPr>
      <w:r>
        <w:rPr/>
      </w:r>
    </w:p>
    <w:p>
      <w:pPr>
        <w:pStyle w:val="Normal"/>
        <w:rPr/>
      </w:pPr>
      <w:r>
        <w:rPr/>
        <w:t>In den dreieinhalb Jahren der Dürre werden Nahrung und Wasser extrem knapp werden. Nur in der Hand Gottes und der Ablehnung aller Irrlehren des Systems von Sardes und Laodizea werden die Kirchen sicher sein. Nur durch die Nähe zu Gott und den Heiligen Geist werden die Auserwählten überleben und als Kirche Gottes intakt bleiben können.</w:t>
      </w:r>
    </w:p>
    <w:p>
      <w:pPr>
        <w:pStyle w:val="Normal"/>
        <w:rPr/>
      </w:pPr>
      <w:r>
        <w:rPr/>
      </w:r>
    </w:p>
    <w:p>
      <w:pPr>
        <w:pStyle w:val="Normal"/>
        <w:rPr>
          <w:b/>
          <w:b/>
        </w:rPr>
      </w:pPr>
      <w:r>
        <w:rPr>
          <w:b/>
        </w:rPr>
        <w:t>Die Pseudo-Christen</w:t>
      </w:r>
    </w:p>
    <w:p>
      <w:pPr>
        <w:pStyle w:val="Normal"/>
        <w:rPr/>
      </w:pPr>
      <w:r>
        <w:rPr/>
        <w:t xml:space="preserve">Die meisten, die sich Christen nennen, sind in Wirklichkeit Baalsanbeter des Sonnengottes Baal und der Göttin Ostern oder Astarte oder Ishtar. Sie beten am Sonnentag oder Sonntag an und feiern Weihnachten und Ostern, die von Gott verboten sind (Jer. 10,1-9) (vgl. </w:t>
      </w:r>
      <w:r>
        <w:rPr>
          <w:i/>
          <w:color w:val="0000FF"/>
          <w:u w:val="single"/>
        </w:rPr>
        <w:t>Ursprünge von Weihnachten und Ostern (Nr. 235)</w:t>
      </w:r>
      <w:r>
        <w:rPr/>
        <w:t>).</w:t>
      </w:r>
    </w:p>
    <w:p>
      <w:pPr>
        <w:pStyle w:val="Normal"/>
        <w:rPr/>
      </w:pPr>
      <w:r>
        <w:rPr/>
      </w:r>
    </w:p>
    <w:p>
      <w:pPr>
        <w:pStyle w:val="Normal"/>
        <w:rPr/>
      </w:pPr>
      <w:r>
        <w:rPr/>
        <w:t xml:space="preserve">Diese Menschen werden von den falschen Priestern gelehrt, dass sie nach ihrem Tod in den Himmel kommen und andere in die Hölle. Sie werden auch gelehrt, dass die </w:t>
      </w:r>
      <w:r>
        <w:rPr>
          <w:i/>
          <w:color w:val="0000FF"/>
          <w:u w:val="single"/>
        </w:rPr>
        <w:t>Gesetze Gottes (L1)</w:t>
      </w:r>
      <w:r>
        <w:rPr>
          <w:color w:val="0000FF"/>
        </w:rPr>
        <w:t xml:space="preserve"> </w:t>
      </w:r>
      <w:r>
        <w:rPr/>
        <w:t>abgeschafft sind.</w:t>
      </w:r>
    </w:p>
    <w:p>
      <w:pPr>
        <w:pStyle w:val="Normal"/>
        <w:rPr/>
      </w:pPr>
      <w:r>
        <w:rPr/>
      </w:r>
    </w:p>
    <w:p>
      <w:pPr>
        <w:pStyle w:val="Normal"/>
        <w:rPr/>
      </w:pPr>
      <w:r>
        <w:rPr/>
        <w:t xml:space="preserve">Kein einziger dieser falschen Priester, die weiterhin diese Irrlehren lehren, wird im Jubeljahr noch am Leben sein. Keinem der Menschen, die an diese Irrlehren glauben, wird erlaubt werden, diese Irrlehren zu praktizieren. Zum Verständnis der Jubeljahre siehe das Studienpapier </w:t>
      </w:r>
      <w:r>
        <w:rPr>
          <w:color w:val="0000FF"/>
        </w:rPr>
        <w:t xml:space="preserve">Das </w:t>
      </w:r>
      <w:r>
        <w:rPr>
          <w:i/>
          <w:color w:val="0000FF"/>
          <w:u w:val="single"/>
        </w:rPr>
        <w:t>Gesetz lesen mit Esra und Nehemia (Nr. 250)</w:t>
      </w:r>
      <w:r>
        <w:rPr/>
        <w:t>.</w:t>
      </w:r>
    </w:p>
    <w:p>
      <w:pPr>
        <w:pStyle w:val="Normal"/>
        <w:rPr/>
      </w:pPr>
      <w:r>
        <w:rPr/>
      </w:r>
    </w:p>
    <w:p>
      <w:pPr>
        <w:pStyle w:val="Normal"/>
        <w:rPr/>
      </w:pPr>
      <w:r>
        <w:rPr/>
        <w:t>Jesus Christus und die auferstandenen Heiligen werden diese Lehrer töten, und die Menschen werden nicht in das tausendjährige System aufgenommen, wenn sie nicht Buße tun und den wahren Glauben der Bibel annehmen. Alle ihre Götzen werden auf der ganzen Welt zerstört werden.</w:t>
      </w:r>
    </w:p>
    <w:p>
      <w:pPr>
        <w:pStyle w:val="Normal"/>
        <w:rPr/>
      </w:pPr>
      <w:r>
        <w:rPr/>
      </w:r>
    </w:p>
    <w:p>
      <w:pPr>
        <w:pStyle w:val="Normal"/>
        <w:rPr/>
      </w:pPr>
      <w:r>
        <w:rPr/>
        <w:t>Das „Heulen des Amos“, das in den Pfingstsystemen gelehrt wird, wird ausgerottet und in keiner Gemeinde erlaubt sein. Die Psalmen werden die Grundlage der Musik im Gottesdienst bilden.</w:t>
      </w:r>
    </w:p>
    <w:p>
      <w:pPr>
        <w:pStyle w:val="Normal"/>
        <w:rPr/>
      </w:pPr>
      <w:r>
        <w:rPr/>
      </w:r>
    </w:p>
    <w:p>
      <w:pPr>
        <w:pStyle w:val="Normal"/>
        <w:rPr/>
      </w:pPr>
      <w:r>
        <w:rPr/>
        <w:t xml:space="preserve">Das Reden in Zungen wird in der ganzen Welt ausgerottet werden, außer in bekannten Sprachen mit einem kompetenten Dolmetscher (vgl. </w:t>
      </w:r>
      <w:r>
        <w:rPr>
          <w:i/>
          <w:color w:val="0000FF"/>
          <w:u w:val="single"/>
        </w:rPr>
        <w:t>Die Zungenfrage (Nr. 109)</w:t>
      </w:r>
      <w:r>
        <w:rPr/>
        <w:t>).</w:t>
      </w:r>
    </w:p>
    <w:p>
      <w:pPr>
        <w:pStyle w:val="Normal"/>
        <w:rPr/>
      </w:pPr>
      <w:r>
        <w:rPr/>
      </w:r>
    </w:p>
    <w:p>
      <w:pPr>
        <w:pStyle w:val="Normal"/>
        <w:rPr/>
      </w:pPr>
      <w:r>
        <w:rPr/>
        <w:t xml:space="preserve">Bis der Messias kommt, um sie mit den Auserwählten der Ersten Auferstehung auszurotten, werden die Zeugen ihre Fehler einfach bestrafen, und diejenigen, die sie tun, werden leiden, bis sie umkehren. Diejenigen, die nicht Buße tun und sich nicht ordnungsgemäß nach </w:t>
      </w:r>
      <w:hyperlink r:id="rId20">
        <w:r>
          <w:rPr>
            <w:rStyle w:val="InternetLink"/>
            <w:i/>
          </w:rPr>
          <w:t>Gottes Kalender (Nr. 156)</w:t>
        </w:r>
      </w:hyperlink>
      <w:r>
        <w:rPr/>
        <w:t xml:space="preserve"> richten und sich nicht taufen lassen, werden nicht an der Ersten Auferstehung teilnehmen und sterben und nicht in das tausendjährige System eintreten.</w:t>
      </w:r>
    </w:p>
    <w:p>
      <w:pPr>
        <w:pStyle w:val="Normal"/>
        <w:rPr/>
      </w:pPr>
      <w:r>
        <w:rPr/>
      </w:r>
    </w:p>
    <w:p>
      <w:pPr>
        <w:pStyle w:val="Normal"/>
        <w:rPr/>
      </w:pPr>
      <w:r>
        <w:rPr/>
        <w:t>Die Kindertaufe wird abgeschafft und diejenigen, die an der Ersten Auferstehung teilnehmen wollen, müssen sich mindestens ein Jahr vor dem Tod der Zeugen von der Kirche Gottes erneut taufen lassen.</w:t>
      </w:r>
    </w:p>
    <w:p>
      <w:pPr>
        <w:pStyle w:val="Normal"/>
        <w:rPr/>
      </w:pPr>
      <w:r>
        <w:rPr/>
      </w:r>
    </w:p>
    <w:p>
      <w:pPr>
        <w:pStyle w:val="Normal"/>
        <w:rPr/>
      </w:pPr>
      <w:r>
        <w:rPr/>
        <w:t>Auch abweichende Sexualität und die Übertretung aller Gebote werden ausgerottet.</w:t>
      </w:r>
    </w:p>
    <w:p>
      <w:pPr>
        <w:pStyle w:val="Normal"/>
        <w:rPr/>
      </w:pPr>
      <w:r>
        <w:rPr/>
      </w:r>
    </w:p>
    <w:p>
      <w:pPr>
        <w:pStyle w:val="Normal"/>
        <w:rPr>
          <w:b/>
          <w:b/>
        </w:rPr>
      </w:pPr>
      <w:r>
        <w:rPr>
          <w:b/>
        </w:rPr>
        <w:t>Die Pseudo-Muslime</w:t>
      </w:r>
    </w:p>
    <w:p>
      <w:pPr>
        <w:pStyle w:val="Normal"/>
        <w:rPr/>
      </w:pPr>
      <w:r>
        <w:rPr/>
        <w:t xml:space="preserve">Wir haben in Teil I und oben gesehen, dass die Pseudochristen von Rom aus mit den Lehren der Baalsanbetung unterwandert wurden, so wurde auch der Islam von Mekka aus mit den Lehren von Baal und der Göttin als Hubal und dem Scharia-Rechtssystem unterwandert. Sie sind tatsächlich derselbe Gott. Sie sind beide eine Schöpfung Satans, um den Glauben zu untergraben. So wurde auch Halal benutzt, um die biblischen </w:t>
      </w:r>
      <w:hyperlink r:id="rId21">
        <w:r>
          <w:rPr>
            <w:rStyle w:val="InternetLink"/>
            <w:i/>
          </w:rPr>
          <w:t>Speisegesetze (Nr. 015)</w:t>
        </w:r>
      </w:hyperlink>
      <w:r>
        <w:rPr/>
        <w:t xml:space="preserve"> und den Koran in S3:93 zu untergraben.</w:t>
      </w:r>
    </w:p>
    <w:p>
      <w:pPr>
        <w:pStyle w:val="Normal"/>
        <w:rPr/>
      </w:pPr>
      <w:r>
        <w:rPr/>
      </w:r>
    </w:p>
    <w:p>
      <w:pPr>
        <w:pStyle w:val="Normal"/>
        <w:rPr/>
      </w:pPr>
      <w:r>
        <w:rPr/>
        <w:t xml:space="preserve">Der Koran verlangt, dass der biblische Sabbat in Übereinstimmung mit dem vierten Gebot gehalten wird, und er ist in Sure 4:154 an den Bund gebunden. Die ganze Welt wird aufgefordert, die Sabbate und Neumonde zu halten, sonst werden sie sterben (Jes 66:23). Sie werden die Feste und heiligen Tage einhalten, oder sie werden keinen Regen zur rechten Zeit haben und die Plagen Ägyptens erleiden (Sach 14,16-19) (vgl. auch das Studienpapier </w:t>
      </w:r>
      <w:r>
        <w:rPr>
          <w:i/>
          <w:color w:val="0000FF"/>
          <w:u w:val="single"/>
        </w:rPr>
        <w:t>Sabbat im Koran (Nr. 274)</w:t>
      </w:r>
      <w:r>
        <w:rPr/>
        <w:t>).</w:t>
      </w:r>
    </w:p>
    <w:p>
      <w:pPr>
        <w:pStyle w:val="Normal"/>
        <w:rPr/>
      </w:pPr>
      <w:r>
        <w:rPr/>
      </w:r>
    </w:p>
    <w:p>
      <w:pPr>
        <w:pStyle w:val="Normal"/>
        <w:rPr/>
      </w:pPr>
      <w:r>
        <w:rPr/>
        <w:t xml:space="preserve">Die Heilige Schrift und der Koran werden durchgesetzt, und die Sabbate werden eingehalten, oder es wird Strafe folgen. Die Struktur dessen, was der Koran bedeutet und sagt und wie er gegeben wurde, ist in dem Werk Kommentar zum Koran enthalten: </w:t>
      </w:r>
      <w:r>
        <w:rPr>
          <w:color w:val="0000FF"/>
          <w:u w:val="single"/>
        </w:rPr>
        <w:t>http://ccg.org/islam/quran.html</w:t>
      </w:r>
    </w:p>
    <w:p>
      <w:pPr>
        <w:pStyle w:val="Normal"/>
        <w:rPr/>
      </w:pPr>
      <w:r>
        <w:rPr/>
      </w:r>
    </w:p>
    <w:p>
      <w:pPr>
        <w:pStyle w:val="Normal"/>
        <w:rPr/>
      </w:pPr>
      <w:r>
        <w:rPr/>
        <w:t>Um die Details der ursprünglichen Chronologie zu verstehen, siehe die</w:t>
      </w:r>
      <w:r>
        <w:rPr>
          <w:color w:val="0000FF"/>
        </w:rPr>
        <w:t xml:space="preserve"> </w:t>
      </w:r>
      <w:r>
        <w:rPr>
          <w:i/>
          <w:color w:val="0000FF"/>
          <w:u w:val="single"/>
        </w:rPr>
        <w:t>Zusammenfassung des Korankommentars (QS)</w:t>
      </w:r>
      <w:r>
        <w:rPr/>
        <w:t>.</w:t>
      </w:r>
    </w:p>
    <w:p>
      <w:pPr>
        <w:pStyle w:val="Normal"/>
        <w:rPr/>
      </w:pPr>
      <w:r>
        <w:rPr/>
      </w:r>
    </w:p>
    <w:p>
      <w:pPr>
        <w:pStyle w:val="Normal"/>
        <w:rPr/>
      </w:pPr>
      <w:r>
        <w:rPr/>
        <w:t>Während der 1260 Tage wird das Verständnis des Islam und auch Judas erweitert und sie werden zur Reue und Bekehrung gebracht werden. Die Menschen, die nicht umkehren und in ihrem Bösen verharren, werden in den Schalen des Zornes Gottes unter dem Messias und den Propheten des Glaubens ausgerottet werden. Der Prophet und die Kirche in Becca/Petra und Arabien werden für die Unterwerfung der Araber verantwortlich sein, wie wir in Teil III erklären.</w:t>
      </w:r>
    </w:p>
    <w:p>
      <w:pPr>
        <w:pStyle w:val="Normal"/>
        <w:rPr/>
      </w:pPr>
      <w:r>
        <w:rPr/>
      </w:r>
    </w:p>
    <w:p>
      <w:pPr>
        <w:pStyle w:val="Normal"/>
        <w:rPr/>
      </w:pPr>
      <w:r>
        <w:rPr/>
        <w:t xml:space="preserve">Die Welt wird verpflichtet sein, die drei Festzeiten einzuhalten. Das Jahr wird am Neumond von Abib beginnen. Das Fasten wird am Siebten Abib und am Versöhnungstag stattfinden. Diejenigen, die das Versöhnungsfasten nicht von Abend zu Abend einhalten, werden von ihrem Volk abgeschnitten (3.Mose 23:29). Die wiederholte Nichteinhaltung der Sabbate hat den Tod zur Folge, wie von Christus angeordnet (4.Mose 15:32-36). Das Sakrament der Kirche wird das Abendmahl des Herrn am Passa und am Fest der ungesäuerten Brote sein. Sie werden verpflichtet sein, Pfingsten oder das Fest der Wochen und die Tage und Feste des siebten Monats zu halten. Der muslimische Kalender wird mit dem hebräischen Kalender, wie er im Tempelsystem gehalten wurde, harmonisiert werden (siehe </w:t>
      </w:r>
      <w:hyperlink r:id="rId22">
        <w:r>
          <w:rPr>
            <w:rStyle w:val="InternetLink"/>
            <w:i/>
          </w:rPr>
          <w:t>Hebräischer und islamischer Kalender in Übereinstimmung (Nr. 053)</w:t>
        </w:r>
      </w:hyperlink>
      <w:r>
        <w:rPr/>
        <w:t>).</w:t>
      </w:r>
    </w:p>
    <w:p>
      <w:pPr>
        <w:pStyle w:val="Normal"/>
        <w:rPr/>
      </w:pPr>
      <w:r>
        <w:rPr/>
      </w:r>
    </w:p>
    <w:p>
      <w:pPr>
        <w:pStyle w:val="Normal"/>
        <w:rPr/>
      </w:pPr>
      <w:r>
        <w:rPr/>
        <w:t>Die Zeugen werden die Aufmerksamkeit der ganzen Welt auf sich ziehen, wenn die Menschen anfangen zu verdursten und zu verhungern, weil sie Gott nicht gehorchen wollen.</w:t>
      </w:r>
    </w:p>
    <w:p>
      <w:pPr>
        <w:pStyle w:val="Normal"/>
        <w:rPr/>
      </w:pPr>
      <w:r>
        <w:rPr/>
      </w:r>
    </w:p>
    <w:p>
      <w:pPr>
        <w:pStyle w:val="Normal"/>
        <w:rPr/>
      </w:pPr>
      <w:r>
        <w:rPr/>
        <w:t>Wir werden uns nun die Abfolge der Ereignisse bei den Zeugen und dem erzwungenen Gehorsam ansehen.</w:t>
      </w:r>
    </w:p>
    <w:p>
      <w:pPr>
        <w:pStyle w:val="Normal"/>
        <w:rPr/>
      </w:pPr>
      <w:r>
        <w:rPr/>
      </w:r>
    </w:p>
    <w:p>
      <w:pPr>
        <w:pStyle w:val="Normal"/>
        <w:rPr>
          <w:b/>
          <w:b/>
        </w:rPr>
      </w:pPr>
      <w:r>
        <w:rPr>
          <w:b/>
        </w:rPr>
        <w:t>Teil II Abschnitt 2</w:t>
      </w:r>
    </w:p>
    <w:p>
      <w:pPr>
        <w:pStyle w:val="Normal"/>
        <w:rPr>
          <w:b/>
          <w:b/>
        </w:rPr>
      </w:pPr>
      <w:r>
        <w:rPr>
          <w:b/>
        </w:rPr>
        <w:t>Das System des Tieres</w:t>
      </w:r>
    </w:p>
    <w:p>
      <w:pPr>
        <w:pStyle w:val="Normal"/>
        <w:rPr/>
      </w:pPr>
      <w:r>
        <w:rPr/>
        <w:t>Die internen Konflikte des Systems der Bestie durch die UN-Gruppen und mit den pseudo-muslimischen Systemen und den Bankensystemen des Nordens und jetzt der Welt haben in den Jahrzehnten des 20. und 21. Jahrhunderts finanzielle Unruhen gesehen. All dies war darauf ausgerichtet, den Rothschild-kontrollierten Zentralbanken und dem Internationalen Währungsfonds (IWF) die Kontrolle über die Finanzen der Welt zu entreißen und sie unter ihre Kontrolle zu bringen. Die Kämpfe um die Kontrolle dieser Wirtschaftsgebäude, die den Krieg der fünften Posaune in Teil I sahen, begannen mit dem Drängen des Südens auf die Kontrolle über Europa und dem effektiven Zusammenbruch der europäischen Kultur. Das Wirtschaftssystem des Nordens sah die Reaktion der Menschen und die unvermeidliche Reaktion war der Krieg der Sechsten Posaune mit der Zerstörung eines Drittels der Welt. Diese Zerstörung entsprach den Plänen und Zielen des Imperiums des Tieres und der NWO.</w:t>
      </w:r>
    </w:p>
    <w:p>
      <w:pPr>
        <w:pStyle w:val="Normal"/>
        <w:rPr/>
      </w:pPr>
      <w:r>
        <w:rPr/>
      </w:r>
    </w:p>
    <w:p>
      <w:pPr>
        <w:pStyle w:val="Normal"/>
        <w:rPr/>
      </w:pPr>
      <w:r>
        <w:rPr/>
        <w:t>Bei der Neuordnung der Wirtschaftsordnung nach der Besetzung des Nahen Ostens wird die durch die Zerstörung der Posaunen verursachte Wirtschaftskrise und die Lähmung des Welthandels durch die nukleare Verseuchung, die ein Drittel der Meere tötet, noch verschärft werden. Infolgedessen wird ein Drittel der weltweiten Schifffahrt zerstört oder durch nukleare Abfälle und Verschmutzung verseucht sein, und diese Schiffe werden abgewrackt und sicher entsorgt werden müssen, obwohl die Kriege die Meere weltweit sehr verschmutzt haben.</w:t>
      </w:r>
    </w:p>
    <w:p>
      <w:pPr>
        <w:pStyle w:val="Normal"/>
        <w:rPr/>
      </w:pPr>
      <w:r>
        <w:rPr/>
      </w:r>
    </w:p>
    <w:p>
      <w:pPr>
        <w:pStyle w:val="Normal"/>
        <w:rPr/>
      </w:pPr>
      <w:r>
        <w:rPr/>
        <w:t>Gott hat diesem System 42 Monate Zeit gegeben, sich zu reorganisieren und Buße zu tun, aber sie weigern sich, das zu tun, und die Satanisten bleiben in der Kontrolle und unter ihren Dämonen, da die beiden gegensätzlichen Systeme von ihnen kontrolliert wurden. Die „nützlichen Idioten“ in den falschen religiösen Systemen werden weiterhin versuchen, ihre eigene Agenda durchzusetzen, und die Dinge werden sich immer weiter verschlimmern.</w:t>
      </w:r>
    </w:p>
    <w:p>
      <w:pPr>
        <w:pStyle w:val="Normal"/>
        <w:rPr/>
      </w:pPr>
      <w:r>
        <w:rPr/>
      </w:r>
    </w:p>
    <w:p>
      <w:pPr>
        <w:pStyle w:val="Normal"/>
        <w:rPr/>
      </w:pPr>
      <w:r>
        <w:rPr/>
        <w:t>Die NWO fährt fort, die Menschheit zu übernehmen und zu kontrollieren und läuft den Gesetzen Gottes zuwider. Die Sodomiten und Perversen der Weltsysteme unter den Satanisten beschleunigen die Zerstörung der moralischen Struktur des Planeten. Die Diener Gottes sind zu einem Widerstand im Untergrund gezwungen, um zu überleben. Die Kirchen Gottes, die binitarisch oder sogar trinitarisch bleiben und dem Hillel-Kalender folgen, werden zunehmend dem System der Bestie ausgesetzt und dürfen sich dessen Macht stellen.</w:t>
      </w:r>
    </w:p>
    <w:p>
      <w:pPr>
        <w:pStyle w:val="Normal"/>
        <w:rPr/>
      </w:pPr>
      <w:r>
        <w:rPr/>
      </w:r>
    </w:p>
    <w:p>
      <w:pPr>
        <w:pStyle w:val="Normal"/>
        <w:rPr/>
      </w:pPr>
      <w:r>
        <w:rPr/>
        <w:t>Juda wird direkt mit den Zeugen konfrontiert werden, und die Auswirkungen werden in der ganzen Welt zu spüren sein. Das Gebiet Palästina oder das nominelle Israel wird nach und nach konfrontiert werden, und viele werden sterben. Viele werden jedoch Buße tun und das System Hillel zerstören und somit verschont werden. Diese werden sich bekehren und vom Philadelphia-Kirchensystem getauft und dazu gebracht werden, sie als Werkzeuge Gottes durch Christus anzuerkennen (Offb. 3:9).</w:t>
      </w:r>
    </w:p>
    <w:p>
      <w:pPr>
        <w:pStyle w:val="Normal"/>
        <w:rPr/>
      </w:pPr>
      <w:r>
        <w:rPr/>
      </w:r>
    </w:p>
    <w:p>
      <w:pPr>
        <w:pStyle w:val="Normal"/>
        <w:rPr/>
      </w:pPr>
      <w:r>
        <w:rPr/>
        <w:t xml:space="preserve">Auch die Söhne Sems im Nahen Osten werden im Allgemeinen entlarvt und zur Buße und Bekehrung gebracht werden. Diejenigen, die nicht umkehren und auf die Scharia verzichten und die Gesetze Gottes, die Heilige Schrift und den Koran annehmen, werden bestraft werden und schließlich sterben. Dieser Prozess wird unter dem Messias und der Auferstehung der Propheten und Patriarchen und der Kirchen Gottes seinen Höhepunkt erreichen. Die Pseudo-Muslime, die nicht umkehren, werden von ihren eigenen Patriarchen und dem Propheten und den Bekehrten des Glaubens dort im Nahen Osten getötet und in der Zweiten Auferstehung neu erzogen werden (vgl. </w:t>
      </w:r>
      <w:r>
        <w:rPr>
          <w:i/>
          <w:color w:val="0000FF"/>
          <w:u w:val="single"/>
        </w:rPr>
        <w:t>Zusammenfassung des Korankommentars (Nr. QS)</w:t>
      </w:r>
      <w:r>
        <w:rPr/>
        <w:t>).</w:t>
      </w:r>
    </w:p>
    <w:p>
      <w:pPr>
        <w:pStyle w:val="Normal"/>
        <w:rPr>
          <w:b/>
          <w:b/>
        </w:rPr>
      </w:pPr>
      <w:r>
        <w:rPr>
          <w:b/>
        </w:rPr>
      </w:r>
    </w:p>
    <w:p>
      <w:pPr>
        <w:pStyle w:val="Normal"/>
        <w:rPr>
          <w:b/>
          <w:b/>
        </w:rPr>
      </w:pPr>
      <w:r>
        <w:rPr>
          <w:b/>
        </w:rPr>
        <w:t>Die Speisegesetze</w:t>
      </w:r>
    </w:p>
    <w:p>
      <w:pPr>
        <w:pStyle w:val="Normal"/>
        <w:rPr/>
      </w:pPr>
      <w:r>
        <w:rPr/>
        <w:t xml:space="preserve">Mit den Lehren von Hubal und dem Scharia-System, wie sie in Mekka im Pseudo-Islam entwickelt wurden, wurde auch eine falsche Lehre von Halal-Lebensmitteln entwickelt, um die Gesetze Gottes zu umgehen, wie sie in S3:93 vorgeschrieben sind (vgl. </w:t>
      </w:r>
      <w:hyperlink r:id="rId23">
        <w:r>
          <w:rPr>
            <w:rStyle w:val="InternetLink"/>
          </w:rPr>
          <w:t xml:space="preserve">Die </w:t>
        </w:r>
        <w:r>
          <w:rPr>
            <w:rStyle w:val="InternetLink"/>
            <w:i/>
          </w:rPr>
          <w:t>Lebensmittelgesetze (Nr. 015)</w:t>
        </w:r>
      </w:hyperlink>
      <w:r>
        <w:rPr/>
        <w:t>).</w:t>
      </w:r>
    </w:p>
    <w:p>
      <w:pPr>
        <w:pStyle w:val="Normal"/>
        <w:rPr/>
      </w:pPr>
      <w:r>
        <w:rPr/>
      </w:r>
    </w:p>
    <w:p>
      <w:pPr>
        <w:pStyle w:val="Normal"/>
        <w:rPr/>
      </w:pPr>
      <w:r>
        <w:rPr/>
        <w:t>Die Baalsanbeter des Pseudochristentums, dessen Zentrum in Rom lag, benutzten einfach den Antinomismus, um die Speisegesetze der Bibel zu umgehen.</w:t>
      </w:r>
    </w:p>
    <w:p>
      <w:pPr>
        <w:pStyle w:val="Normal"/>
        <w:rPr/>
      </w:pPr>
      <w:r>
        <w:rPr/>
      </w:r>
    </w:p>
    <w:p>
      <w:pPr>
        <w:pStyle w:val="Normal"/>
        <w:rPr/>
      </w:pPr>
      <w:r>
        <w:rPr/>
        <w:t>Das Ergebnis war die Zerstörung großer Teile der Weltmeere. Sie wurden in tote Zonen verwandelt, wie der Golf von Oman und anderswo im Mittelmeer und in Asien und im Pazifik und im Atlantik, und der Golf von Mexiko war es sogar schon vor den Kriegen, denn sie aßen alles, was in den Ozeanen krabbelte und schwamm, was faul und unrein war. Dinge, die von Gott dazu bestimmt waren, die Gewässer sauber zu halten und die Fische zu ernähren, wurden stattdessen von den Menschen verzehrt, und die Ozeane wurden stattdessen verschmutzt und zu riesigen toten Zonen oder Quellen von Gift. Menschen, die die Speisegesetze missachteten, starben an fleischfressenden Bakterien und Magen-Darm-Erkrankungen.</w:t>
      </w:r>
    </w:p>
    <w:p>
      <w:pPr>
        <w:pStyle w:val="Normal"/>
        <w:rPr/>
      </w:pPr>
      <w:r>
        <w:rPr/>
      </w:r>
    </w:p>
    <w:p>
      <w:pPr>
        <w:pStyle w:val="Normal"/>
        <w:rPr/>
      </w:pPr>
      <w:r>
        <w:rPr/>
        <w:t>Wasserfilter wie Austern und andere Meeresbewohner wurden verzehrt, und die Gewässer wurden verschmutzt, da sie von den Felsen entfernt wurden. Muscheln wie Garnelen, Hummer und andere Tiere wurden verzehrt, anstatt sie den Fischen zu überlassen. Die Fische starben, und die Schwermetalle nahmen zu und ruinierten die Gesundheit der Menschen.</w:t>
      </w:r>
    </w:p>
    <w:p>
      <w:pPr>
        <w:pStyle w:val="Normal"/>
        <w:rPr/>
      </w:pPr>
      <w:r>
        <w:rPr/>
      </w:r>
    </w:p>
    <w:p>
      <w:pPr>
        <w:pStyle w:val="Normal"/>
        <w:rPr/>
      </w:pPr>
      <w:r>
        <w:rPr/>
        <w:t>Durch die Verwendung von Kunststoffen durch den Menschen und die massive Zerstörung durch Kernkraftwerke und Waffen wurden ganze Ozeane völlig verschmutzt und die Fische ungenießbar gemacht. Die Unfähigkeit des Menschen, seine Umwelt zu kontrollieren, und die Unfähigkeit der Globalisten, ehrenhaft zu handeln, führten dazu, dass die Verschmutzung der Nahrungsmittel immer weiter zunahm, bis die Menschen daran und der Nahrungsmittelknappheit sterben. Selbst Grundnahrungsmittel wie Honig wurden von unehrlichen Händlern verunreinigt, die chinesische Zutaten verwendeten, um das zu verunreinigen, was eigentlich reiner Honig aus natürlichen Zutaten sein sollte.</w:t>
      </w:r>
    </w:p>
    <w:p>
      <w:pPr>
        <w:pStyle w:val="Normal"/>
        <w:rPr/>
      </w:pPr>
      <w:r>
        <w:rPr/>
      </w:r>
    </w:p>
    <w:p>
      <w:pPr>
        <w:pStyle w:val="Normal"/>
        <w:rPr/>
      </w:pPr>
      <w:r>
        <w:rPr/>
        <w:t>Die toten Zonen und der Verlust des Planktons führten zu einem massiven Verlust der weltweiten Sauerstoffproduktion.</w:t>
      </w:r>
    </w:p>
    <w:p>
      <w:pPr>
        <w:pStyle w:val="Normal"/>
        <w:rPr/>
      </w:pPr>
      <w:r>
        <w:rPr/>
      </w:r>
    </w:p>
    <w:p>
      <w:pPr>
        <w:pStyle w:val="Normal"/>
        <w:rPr/>
      </w:pPr>
      <w:r>
        <w:rPr/>
        <w:t xml:space="preserve">Die Globalisten übernahmen die Kontrolle über das Vermögen durch verschiedene Betrügereien und Lügen, wie z. B. die globale Erwärmung, die ein zyklisches Ereignis ist, das alle 1000 Jahre auftritt und etwa 500 Jahre andauert, um dann wieder in eine Mini-Eiszeit zu kippen. Wir haben gewusst, dass dies so ist, und die Details sind bekannt, dass sie durch die Sonne verursacht werden und nichts mit der Menschheit zu tun haben. Infolgedessen wird Gott die globale Erwärmung verstärken und sie wird ihren Höhepunkt unter dem Engel der vierten Schale des Zornes Gottes erreichen, wie wir in Teil III unten sehen werden (vgl. </w:t>
      </w:r>
      <w:r>
        <w:rPr>
          <w:i/>
          <w:color w:val="0000FF"/>
          <w:u w:val="single"/>
        </w:rPr>
        <w:t>Globale Erwärmung Teil II: Historische Zyklen (Nr. 218B)</w:t>
      </w:r>
      <w:r>
        <w:rPr/>
        <w:t>).</w:t>
      </w:r>
    </w:p>
    <w:p>
      <w:pPr>
        <w:pStyle w:val="Normal"/>
        <w:rPr/>
      </w:pPr>
      <w:r>
        <w:rPr/>
      </w:r>
    </w:p>
    <w:p>
      <w:pPr>
        <w:pStyle w:val="Normal"/>
        <w:rPr>
          <w:b/>
          <w:b/>
        </w:rPr>
      </w:pPr>
      <w:r>
        <w:rPr>
          <w:b/>
        </w:rPr>
        <w:t>Das Versäumnis, Buße zu tun</w:t>
      </w:r>
    </w:p>
    <w:p>
      <w:pPr>
        <w:pStyle w:val="Normal"/>
        <w:rPr/>
      </w:pPr>
      <w:r>
        <w:rPr/>
        <w:t>Da die Menschen nicht umkehren, dauert die Bestrafung durch die Zeugen noch 1260 Tage oder dreieinhalb Jahre an. Dieses Problem verschärft die Flüche der Posaunen, an denen Buschbrände und die Verschmutzung der Wassersysteme und der Meere weitergehen. Die Wälder brennen weiter, und wenn es zu den Schalen des Zornes Gottes unter dem Messias kommt, werden praktisch alle Wälder zerstört sein.</w:t>
      </w:r>
    </w:p>
    <w:p>
      <w:pPr>
        <w:pStyle w:val="Normal"/>
        <w:rPr/>
      </w:pPr>
      <w:r>
        <w:rPr/>
      </w:r>
    </w:p>
    <w:p>
      <w:pPr>
        <w:pStyle w:val="Normal"/>
        <w:rPr/>
      </w:pPr>
      <w:r>
        <w:rPr/>
        <w:t>Die perverse Denkweise der Sodomiten, Lesben und Sexhändler wird weitergehen, und sie weigern sich, Buße zu tun, und verderben weiterhin die Nationen. Das Gute wird als schlecht und das Schlechte als gut bezeichnet, und die Welt stürzt ins Verderben.</w:t>
      </w:r>
    </w:p>
    <w:p>
      <w:pPr>
        <w:pStyle w:val="Normal"/>
        <w:rPr/>
      </w:pPr>
      <w:r>
        <w:rPr/>
      </w:r>
    </w:p>
    <w:p>
      <w:pPr>
        <w:pStyle w:val="Normal"/>
        <w:rPr/>
      </w:pPr>
      <w:r>
        <w:rPr/>
        <w:t>Die Pädophilie des Islams und des Westens, der Kinderhandel und die Sexsklaverei werden durch die ägyptischen Plagen, Krankheiten und Pestilenzen massives Leid erfahren.</w:t>
      </w:r>
    </w:p>
    <w:p>
      <w:pPr>
        <w:pStyle w:val="Normal"/>
        <w:rPr/>
      </w:pPr>
      <w:r>
        <w:rPr/>
        <w:t>Kein Volk und keine Nation ist davor gefeit.</w:t>
      </w:r>
    </w:p>
    <w:p>
      <w:pPr>
        <w:pStyle w:val="Normal"/>
        <w:rPr>
          <w:b/>
          <w:b/>
        </w:rPr>
      </w:pPr>
      <w:r>
        <w:rPr>
          <w:b/>
        </w:rPr>
      </w:r>
    </w:p>
    <w:p>
      <w:pPr>
        <w:pStyle w:val="Normal"/>
        <w:rPr>
          <w:b/>
          <w:b/>
        </w:rPr>
      </w:pPr>
      <w:r>
        <w:rPr>
          <w:b/>
        </w:rPr>
        <w:t>Die Abfolge der Zeugenschaft</w:t>
      </w:r>
    </w:p>
    <w:p>
      <w:pPr>
        <w:pStyle w:val="Normal"/>
        <w:rPr/>
      </w:pPr>
      <w:r>
        <w:rPr/>
        <w:t>Im ersten Jahr lassen sich die Zeugen in Jerusalem nieder und schließen den Himmel, dass es nicht regnet, und beginnen dann, allen Völkern die Gesetze Gottes zu erklären.</w:t>
      </w:r>
    </w:p>
    <w:p>
      <w:pPr>
        <w:pStyle w:val="Normal"/>
        <w:rPr/>
      </w:pPr>
      <w:r>
        <w:rPr/>
      </w:r>
    </w:p>
    <w:p>
      <w:pPr>
        <w:pStyle w:val="Normal"/>
        <w:rPr/>
      </w:pPr>
      <w:r>
        <w:rPr/>
        <w:t>Diejenigen, die Buße tun und sich taufen lassen wollen, werden zum Philadelphia-System geschickt, um sich taufen zu lassen und in die Kirche nach den Gesetzen Gottes aufgenommen zu werden. Das gilt auch für diejenigen aus dem Judentum, die Buße tun (Offb. 3:9).</w:t>
      </w:r>
    </w:p>
    <w:p>
      <w:pPr>
        <w:pStyle w:val="Normal"/>
        <w:rPr/>
      </w:pPr>
      <w:r>
        <w:rPr/>
      </w:r>
    </w:p>
    <w:p>
      <w:pPr>
        <w:pStyle w:val="Normal"/>
        <w:rPr/>
      </w:pPr>
      <w:r>
        <w:rPr/>
        <w:t xml:space="preserve">Die Predigerschaft aus Sardes und Laodizea wird bestraft und aus dem System entfernt werden. Sie werden die Menschen mitnehmen, die nicht berufen sind und die sich weigern, ihre Fehler zu korrigieren. Sie werden einen </w:t>
      </w:r>
      <w:r>
        <w:rPr>
          <w:i/>
          <w:color w:val="0000FF"/>
          <w:u w:val="single"/>
        </w:rPr>
        <w:t>Ort der Sicherheit (Nr. 194)</w:t>
      </w:r>
      <w:r>
        <w:rPr>
          <w:i/>
        </w:rPr>
        <w:t xml:space="preserve"> </w:t>
      </w:r>
      <w:r>
        <w:rPr/>
        <w:t>erwarten, und wenn dieser nicht zustande kommt, werden viele auf der Strecke bleiben, und viele werden beginnen zu sterben. Unsere Sicherheit liegt in der Hand Gottes. Wir werden verfolgt werden, und wir werden nicht aufhören, durch die Städte Israels zu fliehen, bis der Menschensohn kommt (Mat. 10:23).</w:t>
      </w:r>
    </w:p>
    <w:p>
      <w:pPr>
        <w:pStyle w:val="Normal"/>
        <w:rPr/>
      </w:pPr>
      <w:r>
        <w:rPr/>
      </w:r>
    </w:p>
    <w:p>
      <w:pPr>
        <w:pStyle w:val="Normal"/>
        <w:rPr/>
      </w:pPr>
      <w:r>
        <w:rPr/>
        <w:t>In dieser Zeit werden den Berufenen, die in die Irre geführt wurden, die Augen geöffnet, und sie werden zur funktionierenden Kirche zurückgeführt, da die Lehren der Zeugen aus ihren Lehren ersichtlich sein werden und alle Irrtümer korrigiert werden. Die Predigerschaft, die sich weigert, Irrtümer zu korrigieren, wird zusammen mit den Einfaltspinseln, die sich weigern, selbst zu studieren und die ihren Lügen folgen, in die Zweite Auferstehung gehen.</w:t>
      </w:r>
    </w:p>
    <w:p>
      <w:pPr>
        <w:pStyle w:val="Normal"/>
        <w:rPr/>
      </w:pPr>
      <w:r>
        <w:rPr/>
      </w:r>
    </w:p>
    <w:p>
      <w:pPr>
        <w:pStyle w:val="Normal"/>
        <w:rPr/>
      </w:pPr>
      <w:r>
        <w:rPr/>
        <w:t xml:space="preserve">Falsche Lehren wie die ditheistische/binitarische/trinitarische Irrlehre werden aufgegeben, ebenso wird die Hillel-Lehre ausgerottet und die Sabbate/Neumonde und Heiligen Tage werden rein und an den richtigen Tagen und Monaten gemäß dem Tempelkalender gehalten (siehe </w:t>
      </w:r>
      <w:hyperlink r:id="rId24">
        <w:r>
          <w:rPr>
            <w:rStyle w:val="InternetLink"/>
            <w:i/>
          </w:rPr>
          <w:t>Gottes Kalender (Nr. 156)</w:t>
        </w:r>
      </w:hyperlink>
      <w:r>
        <w:rPr/>
        <w:t xml:space="preserve">). Die Verschiebungen werden abgeschafft (vgl. </w:t>
      </w:r>
      <w:r>
        <w:rPr>
          <w:i/>
          <w:color w:val="0000FF"/>
          <w:u w:val="single"/>
        </w:rPr>
        <w:t>Der Kalender und der Mond:</w:t>
      </w:r>
      <w:r>
        <w:rPr>
          <w:color w:val="0000FF"/>
        </w:rPr>
        <w:t xml:space="preserve"> </w:t>
      </w:r>
      <w:r>
        <w:rPr>
          <w:i/>
          <w:color w:val="0000FF"/>
          <w:u w:val="single"/>
        </w:rPr>
        <w:t>Aufschübe oder Feste (Nr. 195</w:t>
      </w:r>
      <w:r>
        <w:rPr>
          <w:color w:val="0000FF"/>
        </w:rPr>
        <w:t>)</w:t>
      </w:r>
      <w:r>
        <w:rPr/>
        <w:t xml:space="preserve">). Ebenso werden die fünfzigjährigen Jubeljahre in ganz Juda und in der ganzen Welt wiederhergestellt (siehe das Studienpapier </w:t>
      </w:r>
      <w:r>
        <w:rPr>
          <w:i/>
          <w:color w:val="0000FF"/>
          <w:u w:val="single"/>
        </w:rPr>
        <w:t>Verzerrung von Gottes Kalender in Juda (Nr. 195B)</w:t>
      </w:r>
      <w:r>
        <w:rPr/>
        <w:t xml:space="preserve">). Die babylonischen Schalttage werden ausgerottet werden (siehe </w:t>
      </w:r>
      <w:r>
        <w:rPr>
          <w:i/>
          <w:color w:val="0000FF"/>
          <w:u w:val="single"/>
        </w:rPr>
        <w:t>Hillel, babylonische Schalttage und der Tempelkalender (Nr. 195C)</w:t>
      </w:r>
      <w:r>
        <w:rPr/>
        <w:t xml:space="preserve">); und der falsche Kalender des Islam, der wild durch das Jahr rotiert, wird mit denen, die ihn lehren, ebenfalls verschwinden (siehe </w:t>
      </w:r>
      <w:hyperlink r:id="rId25">
        <w:r>
          <w:rPr>
            <w:rStyle w:val="InternetLink"/>
            <w:i/>
          </w:rPr>
          <w:t>Hebräischer und islamischer Kalender versöhnt (Nr. 053</w:t>
        </w:r>
        <w:r>
          <w:rPr>
            <w:rStyle w:val="InternetLink"/>
          </w:rPr>
          <w:t>)</w:t>
        </w:r>
      </w:hyperlink>
      <w:r>
        <w:rPr/>
        <w:t>).</w:t>
      </w:r>
    </w:p>
    <w:p>
      <w:pPr>
        <w:pStyle w:val="Normal"/>
        <w:rPr/>
      </w:pPr>
      <w:r>
        <w:rPr/>
      </w:r>
    </w:p>
    <w:p>
      <w:pPr>
        <w:pStyle w:val="Normal"/>
        <w:rPr/>
      </w:pPr>
      <w:r>
        <w:rPr/>
        <w:t>So werden auch Weihnachten und Ostern und Eid und die heidnischen Tage der Menschenopfer, die den US-Kalender beherrschen, ausgelöscht und ihre Anhänger in ihrer Hexerei zur Buße aufgerufen oder vernichtet werden.</w:t>
      </w:r>
    </w:p>
    <w:p>
      <w:pPr>
        <w:pStyle w:val="Normal"/>
        <w:rPr/>
      </w:pPr>
      <w:r>
        <w:rPr/>
      </w:r>
    </w:p>
    <w:p>
      <w:pPr>
        <w:pStyle w:val="Normal"/>
        <w:rPr>
          <w:b/>
          <w:b/>
        </w:rPr>
      </w:pPr>
      <w:r>
        <w:rPr>
          <w:b/>
        </w:rPr>
        <w:t>Das erste Jahr</w:t>
      </w:r>
    </w:p>
    <w:p>
      <w:pPr>
        <w:pStyle w:val="Normal"/>
        <w:rPr/>
      </w:pPr>
      <w:r>
        <w:rPr/>
        <w:t>Im ersten Jahr des Zeugnisses wird die gesamte Abfolge von Gesetzen und Gottesdiensten sowie der gesamte Kalender erklärt und durchgesetzt. Alle religiösen Systeme werden auf ihre Irrtümer aufmerksam gemacht und aufgefordert, Buße zu tun, und bestraft, wenn sie nicht umkehren.</w:t>
      </w:r>
    </w:p>
    <w:p>
      <w:pPr>
        <w:pStyle w:val="Normal"/>
        <w:rPr/>
      </w:pPr>
      <w:r>
        <w:rPr/>
        <w:t>Die asiatischen Systeme werden wegen ihrer völligen religiösen Verderbtheit mit einer großen Menge an Anweisungen und Strafen konfrontiert werden. Wenn sie nicht umkehren, werden die Strafen in den folgenden Jahren zunehmen.</w:t>
      </w:r>
    </w:p>
    <w:p>
      <w:pPr>
        <w:pStyle w:val="Normal"/>
        <w:rPr/>
      </w:pPr>
      <w:r>
        <w:rPr/>
      </w:r>
    </w:p>
    <w:p>
      <w:pPr>
        <w:pStyle w:val="Normal"/>
        <w:rPr>
          <w:b/>
          <w:b/>
        </w:rPr>
      </w:pPr>
      <w:r>
        <w:rPr>
          <w:b/>
        </w:rPr>
        <w:t>Das zweite Jahr</w:t>
      </w:r>
    </w:p>
    <w:p>
      <w:pPr>
        <w:pStyle w:val="Normal"/>
        <w:rPr/>
      </w:pPr>
      <w:r>
        <w:rPr/>
        <w:t>Im zweiten Jahr wird der Kalender strikter durchgesetzt und die Strafen werden härter ausfallen.</w:t>
      </w:r>
    </w:p>
    <w:p>
      <w:pPr>
        <w:pStyle w:val="Normal"/>
        <w:rPr/>
      </w:pPr>
      <w:r>
        <w:rPr/>
        <w:t>Die Macht der Bestie wird ihr System unter extremen Druck gesetzt sehen und versuchen, die Zeugen zu töten, aber jeder ihrer Versuche wird auf die Anstifter zurückgeworfen werden, und sie werden sterben, weil sie versucht haben, die Zeugen zu töten. Die Folgen werden für die Beamten und Agenten des Systems der Bestie immer gravierender sein. Diejenigen, die sich den Zeugen nähern, werden auf ihre Anweisung hin durch Feuer vom Himmel vernichtet, wie es zuvor Elia getan hat (2. Kön. 1,9-14).</w:t>
      </w:r>
    </w:p>
    <w:p>
      <w:pPr>
        <w:pStyle w:val="Normal"/>
        <w:rPr/>
      </w:pPr>
      <w:r>
        <w:rPr/>
      </w:r>
    </w:p>
    <w:p>
      <w:pPr>
        <w:pStyle w:val="Normal"/>
        <w:rPr/>
      </w:pPr>
      <w:r>
        <w:rPr/>
        <w:t>Die Macht des Tieres wird ihr Ersatzsystem für ihren Ersatzgott unter ihren religiösen Führern, die sich auf Jerusalem und die ganze Welt konzentrieren, eingeführt haben. Der Druck auf sie wird zunehmen, bis sie bei der Ankunft des Messias am 1264. Tag vernichtet werden.</w:t>
      </w:r>
    </w:p>
    <w:p>
      <w:pPr>
        <w:pStyle w:val="Normal"/>
        <w:rPr/>
      </w:pPr>
      <w:r>
        <w:rPr/>
      </w:r>
    </w:p>
    <w:p>
      <w:pPr>
        <w:pStyle w:val="Normal"/>
        <w:rPr>
          <w:b/>
          <w:b/>
        </w:rPr>
      </w:pPr>
      <w:r>
        <w:rPr>
          <w:b/>
        </w:rPr>
        <w:t>Drittes Jahr</w:t>
      </w:r>
    </w:p>
    <w:p>
      <w:pPr>
        <w:pStyle w:val="Normal"/>
        <w:rPr/>
      </w:pPr>
      <w:r>
        <w:rPr/>
        <w:t>Im dritten Jahr müssen die Menschen, die zur Umkehr aufgerufen sind, dies bis zu diesem Jahr vollständig tun, und sie müssen mindestens eine Reihe von Festen, Heiligen Tagen, Neumonden und Sabbaten, einschließlich des Abendmahls, insgesamt eingehalten haben, sonst werden sie die Erste Auferstehung nicht erleben. Das ist ein Teil ihrer Prüfung. Auch ihre Fähigkeit, dem System des Tieres zu widerstehen, ist bei dieser Prüfung von größter Bedeutung. Daher müssen sie am 1. Abib mit der Heiligung beginnen, da es bis zum Passa des vierten Jahres zu spät sein könnte. Die erste Auferstehung zu verpassen, ist ein Risiko, das niemand bei klarem Verstand eingehen würde.</w:t>
      </w:r>
    </w:p>
    <w:p>
      <w:pPr>
        <w:pStyle w:val="Normal"/>
        <w:rPr/>
      </w:pPr>
      <w:r>
        <w:rPr/>
      </w:r>
    </w:p>
    <w:p>
      <w:pPr>
        <w:pStyle w:val="Normal"/>
        <w:rPr/>
      </w:pPr>
      <w:r>
        <w:rPr/>
        <w:t>Außerdem ist es Gott, der das Herz kennt und beurteilt. Diejenigen, die sich bewusst weigern, Buße zu tun, und sich sogar bis zur letzten Minute vor der Taufe drücken, um der Prüfung zu entgehen, könnten durchaus feststellen, dass Gott sie bei einer solchen List in letzter Minute nicht annimmt, und wenn sie am Leben bleiben, werden sie als Menschen zurückgelassen, um in das tausendjährige System zu gehen und in der zweiten Auferstehung auferweckt zu werden. Viele oder die meisten aus dem System von Sardes und Laodizea werden in diese Kategorie fallen. Auch viele Pseudo-Islamisten, die nicht Buße tun und sich nicht auf die Erste Auferstehung vorbereiten und sich dann weigern, bis zum Jubeljahr Buße zu tun, werden möglicherweise nicht in das Millennium aufgenommen werden. Sicherlich werden die Geistlichen, Priester und Imame, die sich weigern, ihre Wege zu korrigieren, und die versuchen, die anderen in die Irre zu führen, getötet werden oder vor dem Millennium sterben dürfen.</w:t>
      </w:r>
    </w:p>
    <w:p>
      <w:pPr>
        <w:pStyle w:val="Normal"/>
        <w:rPr/>
      </w:pPr>
      <w:r>
        <w:rPr/>
      </w:r>
    </w:p>
    <w:p>
      <w:pPr>
        <w:pStyle w:val="Normal"/>
        <w:rPr>
          <w:b/>
          <w:b/>
        </w:rPr>
      </w:pPr>
      <w:r>
        <w:rPr>
          <w:b/>
        </w:rPr>
        <w:t>Jahr Vier</w:t>
      </w:r>
    </w:p>
    <w:p>
      <w:pPr>
        <w:pStyle w:val="Normal"/>
        <w:rPr/>
      </w:pPr>
      <w:r>
        <w:rPr/>
        <w:t>Das vierte Jahr besteht nur aus der Halbjahresfolge von Laubhütten bis Passa oder von Passa bis Posaunentag. Wir werden die Möglichkeiten der Abfolge in Teil III erörtern.</w:t>
      </w:r>
    </w:p>
    <w:p>
      <w:pPr>
        <w:pStyle w:val="Normal"/>
        <w:rPr/>
      </w:pPr>
      <w:r>
        <w:rPr/>
      </w:r>
    </w:p>
    <w:p>
      <w:pPr>
        <w:pStyle w:val="Normal"/>
        <w:rPr/>
      </w:pPr>
      <w:r>
        <w:rPr/>
        <w:t>Diejenigen, die nicht umkehren, bekommen die viel längere Zeitspanne der 100 Jahre der zweiten Auferstehung, statt der vier Jahre der Zeugen und des Messias und der Vorbereitung der drei Jahre des Jubeljahrsystems aus der Dreifachernte, dem Sabbatjahr und dem Jubeljahr. Vom Jubeljahr an geht die Welt in die Aufteilung der Ländereien und die Vorbereitung auf das tausendjährige System und die erste Ernte, die Gerstenernte zu Passa im ersten Jahr des neuen 121. Jubeljahres.</w:t>
      </w:r>
    </w:p>
    <w:p>
      <w:pPr>
        <w:pStyle w:val="Normal"/>
        <w:rPr/>
      </w:pPr>
      <w:r>
        <w:rPr/>
      </w:r>
    </w:p>
    <w:p>
      <w:pPr>
        <w:pStyle w:val="Normal"/>
        <w:rPr>
          <w:b/>
          <w:b/>
        </w:rPr>
      </w:pPr>
      <w:r>
        <w:rPr>
          <w:b/>
        </w:rPr>
        <w:t>Tod der Zeugen</w:t>
      </w:r>
    </w:p>
    <w:p>
      <w:pPr>
        <w:pStyle w:val="Normal"/>
        <w:rPr/>
      </w:pPr>
      <w:r>
        <w:rPr/>
        <w:t>Am 1260. Tag beenden die beiden Zeugen ihr Zeugnis und dann wird der Macht des Tieres erlaubt, sie zu überwinden und zu töten.</w:t>
      </w:r>
    </w:p>
    <w:p>
      <w:pPr>
        <w:pStyle w:val="Normal"/>
        <w:rPr/>
      </w:pPr>
      <w:r>
        <w:rPr/>
      </w:r>
    </w:p>
    <w:p>
      <w:pPr>
        <w:pStyle w:val="Normal"/>
        <w:rPr/>
      </w:pPr>
      <w:r>
        <w:rPr/>
        <w:t>Die Menschen sehen, wie sie getötet werden, und die beiden Leichen werden gezwungen, vier Tage lang auf den Straßen Jerusalems liegen zu bleiben.</w:t>
      </w:r>
    </w:p>
    <w:p>
      <w:pPr>
        <w:pStyle w:val="Normal"/>
        <w:rPr/>
      </w:pPr>
      <w:r>
        <w:rPr/>
      </w:r>
    </w:p>
    <w:p>
      <w:pPr>
        <w:pStyle w:val="Normal"/>
        <w:rPr/>
      </w:pPr>
      <w:r>
        <w:rPr/>
        <w:t>Der Grund dafür ist, dass sie verstehen, dass sie die beiden Zeugen sind und dass ihnen in der Heiligen Schrift, durch die Propheten und die Predigerschaft der Philadelphischen Kirche der Endzeit von ihrem Kommen und ihren Taten berichtet wurde, aber sie verstehen nicht wirklich die Realität ihrer Existenz.</w:t>
      </w:r>
    </w:p>
    <w:p>
      <w:pPr>
        <w:pStyle w:val="Normal"/>
        <w:rPr/>
      </w:pPr>
      <w:r>
        <w:rPr/>
      </w:r>
    </w:p>
    <w:p>
      <w:pPr>
        <w:pStyle w:val="Normal"/>
        <w:rPr/>
      </w:pPr>
      <w:r>
        <w:rPr/>
        <w:t>Die Dämonen warten nervös auf ihr Schicksal, wenn dies der Fall ist, was sie als Zeugnis der Offenbarung Kapitel 11 verstehen.</w:t>
      </w:r>
    </w:p>
    <w:p>
      <w:pPr>
        <w:pStyle w:val="Normal"/>
        <w:rPr/>
      </w:pPr>
      <w:r>
        <w:rPr/>
      </w:r>
    </w:p>
    <w:p>
      <w:pPr>
        <w:pStyle w:val="Normal"/>
        <w:rPr/>
      </w:pPr>
      <w:r>
        <w:rPr/>
        <w:t>Auch die ganze Welt ist erleichtert, dass die Qualen vorbei sind, und sie fangen an, Geschenke zu verteilen und auszutauschen, als ob es sich um ein riesiges Fest handelt, wie ein Weihnachts- und Osterfest zusammen.</w:t>
      </w:r>
    </w:p>
    <w:p>
      <w:pPr>
        <w:pStyle w:val="Normal"/>
        <w:rPr/>
      </w:pPr>
      <w:r>
        <w:rPr/>
      </w:r>
    </w:p>
    <w:p>
      <w:pPr>
        <w:pStyle w:val="Normal"/>
        <w:rPr/>
      </w:pPr>
      <w:r>
        <w:rPr/>
        <w:t>Wie beim Tod des Messias fast zweitausend Jahre zuvor wollen die Führer der Welt nicht, dass die Leichen entfernt werden und falsche Wunder ihrer Auferstehung behauptet werden. Die Dämonen geben sich keinen Illusionen hin, aber Satan belügt die Führer der Welt durch seine Diener ständig.</w:t>
      </w:r>
    </w:p>
    <w:p>
      <w:pPr>
        <w:pStyle w:val="Normal"/>
        <w:rPr/>
      </w:pPr>
      <w:r>
        <w:rPr/>
      </w:r>
    </w:p>
    <w:p>
      <w:pPr>
        <w:pStyle w:val="Normal"/>
        <w:rPr/>
      </w:pPr>
      <w:r>
        <w:rPr/>
        <w:t>Die Macht des Tieres ist der Meinung, dass sie endlich das Sagen hat und die Bedrohung für ihre Führung beseitigt ist. Die Staats- und Regierungschefs der Welt sind in Alarmbereitschaft, falls an den Aussagen dieser seltsamen Propheten und der kirchlichen Untergrundgruppen etwas dran ist.</w:t>
      </w:r>
    </w:p>
    <w:p>
      <w:pPr>
        <w:pStyle w:val="Normal"/>
        <w:rPr/>
      </w:pPr>
      <w:r>
        <w:rPr/>
      </w:r>
    </w:p>
    <w:p>
      <w:pPr>
        <w:pStyle w:val="Normal"/>
        <w:rPr/>
      </w:pPr>
      <w:r>
        <w:rPr/>
        <w:t>Die Satanisten triumphieren, denn ihre dämonischen Mentoren erklären, dass sie hoffnungsvoll sind und (nervös) darauf warten, wieder die Kontrolle zu übernehmen.</w:t>
      </w:r>
    </w:p>
    <w:p>
      <w:pPr>
        <w:pStyle w:val="Normal"/>
        <w:rPr/>
      </w:pPr>
      <w:r>
        <w:rPr/>
      </w:r>
    </w:p>
    <w:p>
      <w:pPr>
        <w:pStyle w:val="Normal"/>
        <w:rPr/>
      </w:pPr>
      <w:r>
        <w:rPr/>
        <w:t>Aber nach dreieinhalb Tagen, am Morgen des 1264. Tages, geschieht das, was sie alle gefürchtet haben. Der Messias erscheint am Himmel über Jerusalem, und ein Hauch von Leben dringt in die Körper der Zeugen ein, und sie stehen vor den Augen ihrer Feinde auf.</w:t>
      </w:r>
    </w:p>
    <w:p>
      <w:pPr>
        <w:pStyle w:val="Normal"/>
        <w:rPr/>
      </w:pPr>
      <w:r>
        <w:rPr/>
      </w:r>
    </w:p>
    <w:p>
      <w:pPr>
        <w:pStyle w:val="Normal"/>
        <w:rPr/>
      </w:pPr>
      <w:r>
        <w:rPr/>
        <w:t>Christus ruft ihnen zu: „Kommt herauf“, und sie erheben sich in die Luft, um ihm in einer Wolke entgegenzugehen (Offb. 11:11-12).</w:t>
      </w:r>
    </w:p>
    <w:p>
      <w:pPr>
        <w:pStyle w:val="Normal"/>
        <w:rPr/>
      </w:pPr>
      <w:r>
        <w:rPr/>
      </w:r>
    </w:p>
    <w:p>
      <w:pPr>
        <w:pStyle w:val="Normal"/>
        <w:rPr/>
      </w:pPr>
      <w:r>
        <w:rPr/>
        <w:t>In dieser Stunde gibt es ein großes Erdbeben, und ein Zehntel der Stadt fällt.</w:t>
      </w:r>
    </w:p>
    <w:p>
      <w:pPr>
        <w:pStyle w:val="Normal"/>
        <w:rPr/>
      </w:pPr>
      <w:r>
        <w:rPr/>
      </w:r>
    </w:p>
    <w:p>
      <w:pPr>
        <w:pStyle w:val="Normal"/>
        <w:rPr/>
      </w:pPr>
      <w:r>
        <w:rPr/>
        <w:t>Dieser letzte Akt war die Reinigung der letzten Elemente der Stadt, die mit den verunreinigten Teilen der Stadt verbunden waren, die mit falschen religiösen Handlungen oder den alten Traditionen in Verbindung standen. Dies wird in den Texten als Sodom und Ägypten bezeichnet.</w:t>
      </w:r>
    </w:p>
    <w:p>
      <w:pPr>
        <w:pStyle w:val="Normal"/>
        <w:rPr/>
      </w:pPr>
      <w:r>
        <w:rPr/>
      </w:r>
    </w:p>
    <w:p>
      <w:pPr>
        <w:pStyle w:val="Normal"/>
        <w:rPr/>
      </w:pPr>
      <w:r>
        <w:rPr/>
        <w:t>Siebentausend Menschen wurden bei dem Erdbeben getötet, die übrigen erschraken und gaben dem Gott des Himmels die Ehre (Offb. 11:13).</w:t>
      </w:r>
    </w:p>
    <w:p>
      <w:pPr>
        <w:pStyle w:val="Normal"/>
        <w:rPr/>
      </w:pPr>
      <w:r>
        <w:rPr/>
      </w:r>
    </w:p>
    <w:p>
      <w:pPr>
        <w:pStyle w:val="Normal"/>
        <w:rPr/>
      </w:pPr>
      <w:r>
        <w:rPr/>
        <w:t>Die Zahl der Getöteten ist bezeichnend. Als Elia sagte: „Herr, sie haben deine Propheten getötet und deine Altäre umgeworfen, und ich bin allein, und sie trachten mir nach dem Leben“, und Gott sagte, dass er siebentausend für sich selbst reserviert hatte, die das Knie vor dem Bild des Baal nicht gebeugt hatten, war das ein Hinweis darauf, dass Gott das Sagen hatte und dass seine verborgene Macht nicht überwunden werden konnte (1. Könige 19,18; Römer 11,3-4).</w:t>
      </w:r>
    </w:p>
    <w:p>
      <w:pPr>
        <w:pStyle w:val="Normal"/>
        <w:rPr/>
      </w:pPr>
      <w:r>
        <w:rPr/>
      </w:r>
    </w:p>
    <w:p>
      <w:pPr>
        <w:pStyle w:val="Normal"/>
        <w:rPr/>
      </w:pPr>
      <w:r>
        <w:rPr/>
        <w:t>Das satanische System hat Jerusalem mit den heidnischen Relikten der Baalsanbetung so verdorben, dass es als Hauptstadt des tausendjährigen Systems untauglich ist, es sei denn, es wird gereinigt und auch die Umgebung völlig verändert. Mit dem letztgenannten Aspekt werden wir uns in Teil III befassen.</w:t>
      </w:r>
    </w:p>
    <w:p>
      <w:pPr>
        <w:pStyle w:val="Normal"/>
        <w:rPr/>
      </w:pPr>
      <w:r>
        <w:rPr/>
      </w:r>
    </w:p>
    <w:p>
      <w:pPr>
        <w:pStyle w:val="Normal"/>
        <w:rPr/>
      </w:pPr>
      <w:r>
        <w:rPr/>
        <w:t>Hier hat Gott das Ende des Zeugnisses verkündet, indem er alle satanischen Gruben in Jerusalem und die Altäre zerstörte, die sie in der Stadt für das Baal-System in den trinitarischen Hütten des Pseudochristentums und denen des Pseudo-Islam und der letzten reuelosen Kabbalisten des rabbinischen Judentums in der Stadt errichtet hatten und wieder errichteten. Diese schwarzgekleideten Khemarim des Baalsystems, die sich als Christen, Rabbiner und Imame ausgeben und noch nicht Buße getan haben, werden alle vernichtet werden, wenn Gott die siebentausend verbliebenen und nicht bekehrten Angehörigen der Baals- und Satanistensysteme dieser falschen Religionen in der Stadt tötet und sie ein für allemal reinigt. Diejenigen, die getötet werden, sind nicht willkürlich. Es sind die höchsten Ränge der Führer des Baalsystems der Satanisten in allen Fraktionen in der Stadt.</w:t>
      </w:r>
    </w:p>
    <w:p>
      <w:pPr>
        <w:pStyle w:val="Normal"/>
        <w:rPr/>
      </w:pPr>
      <w:r>
        <w:rPr/>
      </w:r>
    </w:p>
    <w:p>
      <w:pPr>
        <w:pStyle w:val="Normal"/>
        <w:rPr/>
      </w:pPr>
      <w:r>
        <w:rPr/>
        <w:t>Das zweite Wehe ist vorüber, und siehe, das dritte Wehe kommt bald (Offb. 11:14).</w:t>
      </w:r>
    </w:p>
    <w:p>
      <w:pPr>
        <w:pStyle w:val="Normal"/>
        <w:rPr/>
      </w:pPr>
      <w:r>
        <w:rPr/>
      </w:r>
    </w:p>
    <w:p>
      <w:pPr>
        <w:pStyle w:val="Normal"/>
        <w:rPr/>
      </w:pPr>
      <w:r>
        <w:rPr/>
        <w:t>Da blies der siebte Engel seine Posaune, und es ertönten laute Stimmen im Himmel, die sprachen: „Das Reich der Welt ist das Reich unseres Herrn und seines Christus geworden, und er wird regieren von Ewigkeit zu Ewigkeit.“ (Offb. 11:15).</w:t>
      </w:r>
    </w:p>
    <w:p>
      <w:pPr>
        <w:pStyle w:val="Normal"/>
        <w:rPr/>
      </w:pPr>
      <w:r>
        <w:rPr/>
      </w:r>
    </w:p>
    <w:p>
      <w:pPr>
        <w:pStyle w:val="QUOTES"/>
        <w:rPr/>
      </w:pPr>
      <w:r>
        <w:rPr/>
        <w:t>Offenbarung 11:16-19 (DL1912)  Und die vierundzwanzig Ältesten, die vor Gott auf ihren Stühlen saßen, fielen auf ihr Angesicht und beteten Gott an und sprachen: Wir danken dir, HERR, allmächtiger Gott, der du bist und warest, daß du hast angenommen deine große Kraft und herrschest; und die Heiden sind zornig geworden, und es ist gekommen dein Zorn und die Zeit der Toten, zu richten und zu geben den Lohn deinen Knechten, den Propheten, und den Heiligen und denen, die deinen Namen fürchten, den Kleinen und Großen, und zu verderben, die die Erde verderbt haben. Und der Tempel Gottes ward aufgetan im Himmel, und die Lade seines Bundes ward im Tempel gesehen; und es geschahen Blitze und Donner und Erdbeben und ein großer Hagel.</w:t>
      </w:r>
    </w:p>
    <w:p>
      <w:pPr>
        <w:pStyle w:val="QUOTES"/>
        <w:rPr/>
      </w:pPr>
      <w:r>
        <w:rPr/>
      </w:r>
    </w:p>
    <w:p>
      <w:pPr>
        <w:pStyle w:val="Normal"/>
        <w:rPr/>
      </w:pPr>
      <w:r>
        <w:rPr/>
        <w:t>Jetzt ist die Zeit gekommen, in der der Messias das Kommando übernimmt, die erste Auferstehung der Toten stattfindet und die Auserwählten die Macht übernehmen und die Dämonen als geistige Herrscher der Erde ablösen.</w:t>
      </w:r>
    </w:p>
    <w:p>
      <w:pPr>
        <w:pStyle w:val="Normal"/>
        <w:rPr/>
      </w:pPr>
      <w:r>
        <w:rPr/>
      </w:r>
    </w:p>
    <w:p>
      <w:pPr>
        <w:pStyle w:val="Normal"/>
        <w:rPr/>
      </w:pPr>
      <w:r>
        <w:rPr/>
        <w:t xml:space="preserve">Wir werden nun zu Teil III übergehen: </w:t>
      </w:r>
      <w:hyperlink r:id="rId26">
        <w:r>
          <w:rPr>
            <w:rStyle w:val="InternetLink"/>
          </w:rPr>
          <w:t>Harmagedon und die Schalen des Zorns Gottes (Nr. 141E)</w:t>
        </w:r>
      </w:hyperlink>
      <w:bookmarkEnd w:id="2"/>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w:t>
    </w:r>
    <w:r>
      <w:rPr>
        <w:i/>
        <w:szCs w:val="24"/>
      </w:rPr>
      <w:t>Kriege des Endes Teil II: 1260 Tage der Zeu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Kriege des Endes Teil II: 1260 Tage der Zeugen</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german.ccg.org/weblibs/study_papers/F017.html" TargetMode="External"/><Relationship Id="rId6" Type="http://schemas.openxmlformats.org/officeDocument/2006/relationships/hyperlink" Target="http://german.ccg.org/weblibs/study_papers/F017iii.html" TargetMode="External"/><Relationship Id="rId7" Type="http://schemas.openxmlformats.org/officeDocument/2006/relationships/hyperlink" Target="http://german.ccg.org/weblibs/study_papers/P141.html" TargetMode="External"/><Relationship Id="rId8" Type="http://schemas.openxmlformats.org/officeDocument/2006/relationships/hyperlink" Target="http://german.ccg.org/weblibs/study_papers/P141B.html" TargetMode="External"/><Relationship Id="rId9" Type="http://schemas.openxmlformats.org/officeDocument/2006/relationships/hyperlink" Target="http://german.ccg.org/weblibs/study_papers/P076.html" TargetMode="External"/><Relationship Id="rId10" Type="http://schemas.openxmlformats.org/officeDocument/2006/relationships/hyperlink" Target="http://german.ccg.org/weblibs/study_papers/P156.html" TargetMode="External"/><Relationship Id="rId11" Type="http://schemas.openxmlformats.org/officeDocument/2006/relationships/hyperlink" Target="" TargetMode="External"/><Relationship Id="rId12" Type="http://schemas.openxmlformats.org/officeDocument/2006/relationships/hyperlink" Target="http://german.ccg.org/weblibs/study_papers/P103.html" TargetMode="External"/><Relationship Id="rId13" Type="http://schemas.openxmlformats.org/officeDocument/2006/relationships/hyperlink" Target="http://german.ccg.org/weblibs/study_papers/F059.html" TargetMode="External"/><Relationship Id="rId14" Type="http://schemas.openxmlformats.org/officeDocument/2006/relationships/hyperlink" Target="http://german.ccg.org/weblibs/study_papers/P053.html" TargetMode="External"/><Relationship Id="rId15" Type="http://schemas.openxmlformats.org/officeDocument/2006/relationships/hyperlink" Target="http://ccg.org/islam/quran.html" TargetMode="External"/><Relationship Id="rId16" Type="http://schemas.openxmlformats.org/officeDocument/2006/relationships/hyperlink" Target="http://german.ccg.org/weblibs/study_papers/P170.html" TargetMode="External"/><Relationship Id="rId17" Type="http://schemas.openxmlformats.org/officeDocument/2006/relationships/hyperlink" Target="http://german.ccg.org/weblibs/study_papers/P022.html" TargetMode="External"/><Relationship Id="rId18" Type="http://schemas.openxmlformats.org/officeDocument/2006/relationships/hyperlink" Target="http://german.ccg.org/weblibs/study_papers/P044.html" TargetMode="External"/><Relationship Id="rId19" Type="http://schemas.openxmlformats.org/officeDocument/2006/relationships/hyperlink" Target="http://german.ccg.org/weblibs/study_papers/P141E.html" TargetMode="External"/><Relationship Id="rId20" Type="http://schemas.openxmlformats.org/officeDocument/2006/relationships/hyperlink" Target="http://german.ccg.org/weblibs/study_papers/P156.html" TargetMode="External"/><Relationship Id="rId21" Type="http://schemas.openxmlformats.org/officeDocument/2006/relationships/hyperlink" Target="http://german.ccg.org/weblibs/study_papers/P015.html" TargetMode="External"/><Relationship Id="rId22" Type="http://schemas.openxmlformats.org/officeDocument/2006/relationships/hyperlink" Target="http://german.ccg.org/weblibs/study_papers/P053.html" TargetMode="External"/><Relationship Id="rId23" Type="http://schemas.openxmlformats.org/officeDocument/2006/relationships/hyperlink" Target="http://german.ccg.org/weblibs/study_papers/P015.html" TargetMode="External"/><Relationship Id="rId24" Type="http://schemas.openxmlformats.org/officeDocument/2006/relationships/hyperlink" Target="http://german.ccg.org/weblibs/study_papers/P156.html" TargetMode="External"/><Relationship Id="rId25" Type="http://schemas.openxmlformats.org/officeDocument/2006/relationships/hyperlink" Target="http://german.ccg.org/weblibs/study_papers/P053.html" TargetMode="External"/><Relationship Id="rId26" Type="http://schemas.openxmlformats.org/officeDocument/2006/relationships/hyperlink" Target="http://german.ccg.org/weblibs/study_papers/P141E.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7:16:00Z</dcterms:created>
  <dc:creator>Denise</dc:creator>
  <dc:description/>
  <cp:keywords/>
  <dc:language>en-US</dc:language>
  <cp:lastModifiedBy>Denise Sostaric</cp:lastModifiedBy>
  <cp:lastPrinted>2003-03-01T10:05:00Z</cp:lastPrinted>
  <dcterms:modified xsi:type="dcterms:W3CDTF">2024-05-04T09:52:00Z</dcterms:modified>
  <cp:revision>4</cp:revision>
  <dc:subject/>
  <dc:title>Kriege des Endes Teil II: 1260 Tage der Zeugen [141D]</dc:title>
</cp:coreProperties>
</file>