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Times New Roman" w:hAnsi="Carleton;Cambria Math;Times New Roman" w:cs="Carleton;Cambria Math;Times New Roman"/>
          <w:lang w:val="en-CA"/>
        </w:rPr>
      </w:pPr>
      <w:r>
        <w:rPr>
          <w:rFonts w:cs="Carleton;Cambria Math;Times New Roman" w:ascii="Carleton;Cambria Math;Times New Roman" w:hAnsi="Carleton;Cambria Math;Times New Roman"/>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pPr>
      <w:r>
        <w:rPr>
          <w:rFonts w:cs="Arial" w:ascii="Arial" w:hAnsi="Arial"/>
          <w:b/>
        </w:rPr>
        <w:t xml:space="preserve">Nr. </w:t>
      </w:r>
      <w:r>
        <w:rPr>
          <w:rFonts w:cs="Arial;sans-serif;Times New Roman" w:ascii="Arial;sans-serif;Times New Roman" w:hAnsi="Arial;sans-serif;Times New Roman"/>
          <w:b/>
          <w:lang w:val="en-GB"/>
        </w:rPr>
        <w:t>F06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LOnormal"/>
        <w:spacing w:before="240" w:after="60"/>
        <w:ind w:left="-90" w:right="-133" w:hanging="0"/>
        <w:jc w:val="center"/>
        <w:rPr>
          <w:b/>
          <w:b/>
          <w:sz w:val="70"/>
          <w:szCs w:val="70"/>
        </w:rPr>
      </w:pPr>
      <w:r>
        <w:rPr>
          <w:b/>
          <w:sz w:val="70"/>
          <w:szCs w:val="70"/>
        </w:rPr>
        <w:t>Kommentar zur Offenbarung:</w:t>
      </w:r>
    </w:p>
    <w:p>
      <w:pPr>
        <w:pStyle w:val="LOnormal"/>
        <w:spacing w:before="240" w:after="60"/>
        <w:ind w:left="-90" w:right="-133" w:hanging="0"/>
        <w:jc w:val="center"/>
        <w:rPr>
          <w:b/>
          <w:b/>
          <w:sz w:val="70"/>
          <w:szCs w:val="70"/>
        </w:rPr>
      </w:pPr>
      <w:r>
        <w:rPr>
          <w:b/>
          <w:sz w:val="70"/>
          <w:szCs w:val="70"/>
        </w:rPr>
        <w:t>Einleitung und Teil 1</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pPr>
      <w:r>
        <w:rPr>
          <w:sz w:val="16"/>
          <w:lang w:val="de-DE"/>
        </w:rPr>
        <w:t>(</w:t>
      </w:r>
      <w:r>
        <w:rPr>
          <w:sz w:val="20"/>
          <w:lang w:val="de-DE"/>
        </w:rPr>
        <w:t xml:space="preserve">Ausgabe 2. 0 20210318-20220625) </w:t>
      </w:r>
    </w:p>
    <w:p>
      <w:pPr>
        <w:pStyle w:val="Normal"/>
        <w:rPr>
          <w:rFonts w:eastAsia="Times New Roman"/>
          <w:color w:val="000000"/>
        </w:rPr>
      </w:pPr>
      <w:r>
        <w:rPr>
          <w:rFonts w:eastAsia="Times New Roman"/>
          <w:color w:val="000000"/>
        </w:rPr>
      </w:r>
    </w:p>
    <w:p>
      <w:pPr>
        <w:pStyle w:val="Normal"/>
        <w:rPr>
          <w:rFonts w:eastAsia="Times New Roman"/>
          <w:color w:val="000000"/>
          <w:sz w:val="22"/>
          <w:szCs w:val="22"/>
        </w:rPr>
      </w:pPr>
      <w:r>
        <w:rPr>
          <w:rFonts w:eastAsia="Times New Roman"/>
          <w:color w:val="000000"/>
          <w:sz w:val="22"/>
          <w:szCs w:val="22"/>
        </w:rPr>
        <w:t xml:space="preserve">Kommentar </w:t>
      </w:r>
      <w:r>
        <w:rPr>
          <w:rFonts w:eastAsia="Times New Roman" w:cs="Times New Roman" w:ascii="Times New Roman" w:hAnsi="Times New Roman"/>
          <w:color w:val="000000"/>
          <w:sz w:val="22"/>
          <w:szCs w:val="22"/>
        </w:rPr>
        <w:t xml:space="preserve">zu den Kapiteln 1–5 </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rPr>
          <w:rFonts w:ascii="Carleton;Cambria Math" w:hAnsi="Carleton;Cambria Math" w:cs="Carleton;Cambria Math"/>
          <w:lang w:val="en-GB"/>
        </w:rPr>
      </w:pPr>
      <w:r>
        <w:rPr>
          <w:rFonts w:cs="Carleton;Cambria Math" w:ascii="Carleton;Cambria Math" w:hAnsi="Carleton;Cambria Math"/>
          <w:lang w:val="en-GB"/>
        </w:rPr>
      </w:r>
    </w:p>
    <w:p>
      <w:pPr>
        <w:pStyle w:val="TextBody"/>
        <w:jc w:val="center"/>
        <w:rPr>
          <w:rFonts w:ascii="Carleton;Cambria Math" w:hAnsi="Carleton;Cambria Math" w:eastAsia="Liberation Serif;Times New Roman" w:cs="Carleton;Cambria Math"/>
          <w:b/>
          <w:b/>
          <w:bCs/>
          <w:color w:val="000000"/>
          <w:sz w:val="32"/>
          <w:szCs w:val="32"/>
          <w:lang w:val="de-DE"/>
        </w:rPr>
      </w:pPr>
      <w:r>
        <w:rPr>
          <w:rFonts w:eastAsia="Liberation Serif;Times New Roman" w:cs="Carleton;Cambria Math" w:ascii="Carleton;Cambria Math" w:hAnsi="Carleton;Cambria Math"/>
          <w:b/>
          <w:bCs/>
          <w:color w:val="000000"/>
          <w:sz w:val="32"/>
          <w:szCs w:val="32"/>
          <w:lang w:val="de-DE"/>
        </w:rPr>
      </w:r>
    </w:p>
    <w:p>
      <w:pPr>
        <w:pStyle w:val="TextBody"/>
        <w:jc w:val="center"/>
        <w:rPr>
          <w:b/>
          <w:b/>
          <w:sz w:val="32"/>
        </w:rPr>
      </w:pPr>
      <w:r>
        <w:rPr>
          <w:rFonts w:eastAsia="Liberation Serif;Times New Roman"/>
          <w:b/>
          <w:bCs/>
          <w:color w:val="000000"/>
          <w:sz w:val="32"/>
          <w:szCs w:val="32"/>
          <w:lang w:val="de-DE"/>
        </w:rPr>
        <w:t xml:space="preserve">Kommentar zur Offenbarung Teil 1 </w:t>
      </w:r>
    </w:p>
    <w:p>
      <w:pPr>
        <w:pStyle w:val="TextBody"/>
        <w:jc w:val="both"/>
        <w:rPr>
          <w:b/>
          <w:b/>
          <w:sz w:val="22"/>
          <w:szCs w:val="22"/>
          <w:lang w:val="en-GB"/>
        </w:rPr>
      </w:pPr>
      <w:r>
        <w:rPr>
          <w:rFonts w:eastAsia="Liberation Serif;Times New Roman"/>
          <w:b/>
          <w:bCs/>
          <w:color w:val="000000"/>
          <w:sz w:val="22"/>
          <w:szCs w:val="22"/>
          <w:lang w:val="de-DE"/>
        </w:rPr>
        <w:t>Einleitung</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Buch der Offenbarung, das dem Apostel Johannes gegeben wurde, wurde von Gott an Jesus Christus offenbart, der es dann an Johannes gab (1:1; 4:9; 22:8), während Johannes von Kaiser Domitian auf der Insel Patmos verbannt war (V. 1:9). Viele Gruppen und einige römische Apologeten haben versucht, diese Arbeit zu schmälern, und einige haben versucht, sie aus dem Bibeltext zu entfernen, obwohl kein Versuch lange erfolgreich war, da es sich herausstellte, dass die antinomischen gnostischen Überzeugungen Kritik ausgetzt und falsch sind. Die gnostischen Lehren des Himmels und der Hölle und der Reichtum und der Prunk Roms wurden ernsthaft kritisiert, wie wir sehen werden, wenn wir jedes der zweiundzwanzig Kapitel untersuchen, was der Plan Gottes ist und wie der Plan sich entfalten soll. Die Geschichte des Kanons wird im Studienpapier </w:t>
      </w:r>
      <w:hyperlink r:id="rId4">
        <w:r>
          <w:rPr>
            <w:rStyle w:val="InternetLink"/>
            <w:rFonts w:eastAsia="Liberation Serif;Times New Roman"/>
            <w:i/>
            <w:iCs/>
            <w:color w:val="000080"/>
            <w:sz w:val="22"/>
            <w:szCs w:val="22"/>
            <w:u w:val="single" w:color="FFFFFF"/>
            <w:lang w:val="de-DE"/>
          </w:rPr>
          <w:t>Die Bibel (Nr. 164)</w:t>
        </w:r>
      </w:hyperlink>
      <w:r>
        <w:rPr>
          <w:rFonts w:eastAsia="Liberation Serif;Times New Roman"/>
          <w:color w:val="000000"/>
          <w:sz w:val="22"/>
          <w:szCs w:val="22"/>
          <w:lang w:val="de-DE"/>
        </w:rPr>
        <w:t xml:space="preserve">untersuch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Text führt die Prophezeiungen Gottes durch die Erschaffung Gottes und die Patriarchen und Propheten des Alten Testaments weiter, von Adam bis Christus und den Aposteln, insbesondere </w:t>
      </w:r>
      <w:hyperlink r:id="rId5">
        <w:r>
          <w:rPr>
            <w:rStyle w:val="InternetLink"/>
            <w:rFonts w:eastAsia="Liberation Serif;Times New Roman"/>
            <w:i/>
            <w:iCs/>
            <w:color w:val="000080"/>
            <w:sz w:val="22"/>
            <w:szCs w:val="22"/>
            <w:u w:val="single" w:color="FFFFFF"/>
            <w:lang w:val="de-DE"/>
          </w:rPr>
          <w:t>Daniel (F027)</w:t>
        </w:r>
      </w:hyperlink>
      <w:r>
        <w:rPr>
          <w:rFonts w:eastAsia="Liberation Serif;Times New Roman"/>
          <w:color w:val="000000"/>
          <w:sz w:val="22"/>
          <w:szCs w:val="22"/>
          <w:lang w:val="de-DE"/>
        </w:rPr>
        <w:t xml:space="preserve">und </w:t>
      </w:r>
      <w:hyperlink r:id="rId6">
        <w:r>
          <w:rPr>
            <w:rStyle w:val="InternetLink"/>
            <w:rFonts w:eastAsia="Liberation Serif;Times New Roman"/>
            <w:color w:val="000080"/>
            <w:sz w:val="22"/>
            <w:szCs w:val="22"/>
            <w:u w:val="single" w:color="FFFFFF"/>
            <w:lang w:val="de-DE"/>
          </w:rPr>
          <w:t>Hesekiel (F026)</w:t>
        </w:r>
      </w:hyperlink>
      <w:r>
        <w:rPr>
          <w:rFonts w:eastAsia="Liberation Serif;Times New Roman"/>
          <w:color w:val="000000"/>
          <w:sz w:val="22"/>
          <w:szCs w:val="22"/>
          <w:lang w:val="de-DE"/>
        </w:rPr>
        <w:t xml:space="preserve">sowie Jona und andere. In diesem Text hat Gott die religiöse Welt offenbart, wie sie sich entfalten sollte, und zeigt die völlige Verdorbenheit des Glaubens durch die religiösen Hauptsysteme unter Satan als Gott dieser Welt (2. Kor. 4,4). Es zeigt die Sequenz der Korruption der Weltreligion und der endgültigen Zerstörung des religiösen Systems unter der religiösen Hure des babylonischen Systems und des endgültigen Imperiums des Tiers, das sich gegen die Hure wendet und sie zerstört. Der Text spricht von den Gemeinden und ihren Problemen (Kap. 2-3) und von der Zeit, in der der Messias sich qualifiziert und den Thronsaal Gottes von der Auferstehung an betritt (Kap. 4-5). Der Text handelt von den sieben Siegeln (Kap. 6), den Knechten des lebendigen Gottes (Kap. 7), den sieben Posaunen (Kap. 8-9), den letzten Prophezeiungen (Kap. 10), der Vermessung des Tempels und den Zeugen (Kap. 11), der Verfolgung der Kirche und der Zerstörung des falschen Systems (Kap. 12-16) und den sieben Schalen des Zornes Gottes (Kap. 17), die sich über die Jahrtausende entfalten sollten, und der Zerstörung der Welt und des großen falschen Systems (Kap. 18-19) bis in die Endzeit. Der Text erzählt dann vom Kommen des Messias und der Engelschar, um die Welt zu unterwerfen und die tausendjährige Sabbatherrschaft des Messias einzuleiten, und dann von der endgültigen Auferstehung der Toten der ganzen Welt, einschließlich der gefallenen Schar, und ihrer Umschulung für eine geistige Existenz (Kap. 20-21). Der Text erzählt dann von der Ankunft Gottes auf die Erde, mit der Stadt Gottes </w:t>
      </w:r>
      <w:hyperlink r:id="rId7">
        <w:r>
          <w:rPr>
            <w:rStyle w:val="InternetLink"/>
            <w:rFonts w:eastAsia="Liberation Serif;Times New Roman"/>
            <w:i/>
            <w:iCs/>
            <w:color w:val="000080"/>
            <w:sz w:val="22"/>
            <w:szCs w:val="22"/>
            <w:u w:val="single" w:color="FFFFFF"/>
            <w:lang w:val="de-DE"/>
          </w:rPr>
          <w:t>(180)</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die das himmlische Jerusalem ist, von dem Christus Hoherpriester nach der Ordnungdes Melchisedek (</w:t>
      </w:r>
      <w:hyperlink r:id="rId8">
        <w:r>
          <w:rPr>
            <w:rStyle w:val="InternetLink"/>
            <w:rFonts w:eastAsia="Liberation Serif;Times New Roman"/>
            <w:i/>
            <w:iCs/>
            <w:color w:val="000080"/>
            <w:sz w:val="22"/>
            <w:szCs w:val="22"/>
            <w:u w:val="single" w:color="FFFFFF"/>
            <w:lang w:val="de-DE"/>
          </w:rPr>
          <w:t>F058</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sein wird im Dienste Gottes. Von diesem Zeitpunkt an wird die Stadt Gottes das Universum von der Erde aus regieren, wie wir im letzten Kapitel 22 sehen. </w:t>
      </w:r>
    </w:p>
    <w:p>
      <w:pPr>
        <w:pStyle w:val="TextBody"/>
        <w:rPr>
          <w:b/>
          <w:b/>
          <w:sz w:val="22"/>
          <w:lang w:val="en-GB"/>
        </w:rPr>
      </w:pPr>
      <w:r>
        <w:rPr>
          <w:rFonts w:eastAsia="Liberation Serif;Times New Roman"/>
          <w:b/>
          <w:bCs/>
          <w:color w:val="000000"/>
          <w:sz w:val="22"/>
          <w:szCs w:val="22"/>
          <w:lang w:val="de-DE"/>
        </w:rPr>
        <w:t>Überblick über das Buch–Offenbarung</w:t>
      </w:r>
    </w:p>
    <w:p>
      <w:pPr>
        <w:pStyle w:val="TextBody"/>
        <w:rPr>
          <w:b/>
          <w:b/>
          <w:sz w:val="22"/>
          <w:lang w:val="en-GB"/>
        </w:rPr>
      </w:pPr>
      <w:r>
        <w:rPr>
          <w:rFonts w:eastAsia="Liberation Serif;Times New Roman"/>
          <w:b/>
          <w:bCs/>
          <w:color w:val="000000"/>
          <w:sz w:val="22"/>
          <w:szCs w:val="22"/>
          <w:lang w:val="de-DE"/>
        </w:rPr>
        <w:t>von E. W. Bullinger</w:t>
      </w:r>
    </w:p>
    <w:p>
      <w:pPr>
        <w:pStyle w:val="LOnormal"/>
        <w:jc w:val="left"/>
        <w:rPr>
          <w:rFonts w:eastAsia="Liberation Serif;Times New Roman"/>
        </w:rPr>
      </w:pPr>
      <w:r>
        <w:rPr>
          <w:rFonts w:eastAsia="Liberation Serif;Times New Roman"/>
        </w:rPr>
        <w:t xml:space="preserve">DIE STRUKTUR DES BUCHES ALS GANZES. </w:t>
        <w:br/>
        <w:br/>
        <w:t xml:space="preserve">Offenb1. EINLEITUNG. </w:t>
        <w:br/>
        <w:t xml:space="preserve">Offb2-3. DIE MENSCHEN AUF DER ERDE. </w:t>
        <w:br/>
        <w:t>Off4-5 IM HIMMEL. (Der Thron, das Buch und das Lamm.)</w:t>
        <w:br/>
        <w:t>Offenbarung 6:1-Offenbarung 7:8 auf ERDEN. (Die sechs Siegel und 144. 000.)</w:t>
        <w:br/>
        <w:t>Offenbarung 7:9-Offenbarung 8:6 IM HIMMEL. (eine große Schar und das siebte Siegel.)</w:t>
        <w:br/>
        <w:t xml:space="preserve"> Offenbarung 8:7-Offenbarung 11:14 auf ERDEN. (Die sechs Posaunen.)</w:t>
        <w:br/>
        <w:t>Offenbarung 11:15-19 IM HIMMEL. (Die siebte Posaune.)</w:t>
        <w:br/>
        <w:t>Offenbarung 11:19 auf ERDEN. (Das Erdbeben, usw.)</w:t>
        <w:br/>
        <w:t>Offenbarung 12:1-12. IM HIMMEL. (Frau, Kind und Drache.) [Satans erste Rebellion. 4]</w:t>
        <w:br/>
        <w:t>Offenbarung 12:13-Offenbarung 13:18 auf ERDEN. (Der Drache und die zwei Tiere.)</w:t>
        <w:br/>
        <w:t>Offenbarung 14:1-5 IM HIMMEL. (Das Lamm und 144.000.)</w:t>
        <w:br/>
        <w:t>Offenbarung 14:6-20 auf ERDEN. (Die sechs Engel.)</w:t>
        <w:br/>
        <w:t xml:space="preserve">Offenbarung 15:1-8. IM HIMMEL. (Die sieben Schale und Engel.) </w:t>
        <w:br/>
        <w:t>Offenbarung 16:1-Offenbarung 18:24. AUF ERDEN. (Die sieben Schale.)</w:t>
        <w:br/>
        <w:t>Offenbarung 19:1-16. IM HIMMEL. (Die Hochzeit des Lammes, usw.)</w:t>
        <w:br/>
        <w:t>Offenbarung 19:17 – Offenbarung 20:15 auf ERDEN. (Die letzten fünf Gerichte.)</w:t>
        <w:br/>
        <w:t xml:space="preserve">Offenbarung 21:1 – Offenbarung 22:5. DIE MENSCHEN AUF DER NEUEN ERDE. </w:t>
        <w:br/>
        <w:t xml:space="preserve">Offenbarung 22:6-21 SCHLUSSFOLGERUNG. </w:t>
        <w:br/>
        <w:br/>
        <w:t>(Anmerkung: Die Strukturen in den Bemerkungen sind Dr. E. W. Bullingers umfassender Arbeit The Apocalypse entnommen, aber da hier nicht alle in diesem Band angegeben sind, sind die Buchstaben nicht durchgehend fortlaufend. Dies beeinträchtigt jedoch nicht die Untersuchung der vorgestellten Strukturen.)</w:t>
        <w:br/>
        <w:br/>
        <w:t xml:space="preserve">EINLEITENDE BEMERKUNGEN. </w:t>
      </w:r>
    </w:p>
    <w:p>
      <w:pPr>
        <w:pStyle w:val="LOnormal"/>
        <w:rPr>
          <w:rFonts w:eastAsia="Liberation Serif;Times New Roman"/>
          <w:sz w:val="22"/>
          <w:szCs w:val="22"/>
        </w:rPr>
      </w:pPr>
      <w:r>
        <w:rPr>
          <w:rFonts w:eastAsia="Liberation Serif;Times New Roman"/>
        </w:rPr>
        <w:br/>
      </w:r>
      <w:r>
        <w:rPr>
          <w:rFonts w:eastAsia="Liberation Serif;Times New Roman"/>
          <w:sz w:val="22"/>
          <w:szCs w:val="22"/>
        </w:rPr>
        <w:t>1. TITEL DES BUCHES. Der Mensch nennt es „Die Offenbarung des hl. Johannes des Göttlichen”. Aber sein gottgegebener Titel ist im ersten Vers „Die Offenbarung Jesu Christi”, also die Entschleierung, Enthüllung und Darstellung des Herrn Jesus Christus (Messias) auf Erde und Himmel als „KÖNIG der Könige und HERR der Herren”. Von ihm wird hier gesprochen als: a) „Das Wort Gottes” (Offenbarung 1,2), in dem Sinne, in dem der Begriff im Alten Testament vorkommt (vgl. 1. Chronik 17,3). Jeremia 1:4, Jeremia 1:13. Hesekiel 1:3, Joel 1:1; usw.): (b) „Diese Weissagung” (Offenbarung 1:3): daher eine prophetische Botschaft. Der hier verheißene „Segen” macht deutlich, dass das Buch von diesem Vers an (und nicht, wie viele vermuten, 4:1) bis zum Ende die Zukunft betrifft: c) „Das Zeugnis von Jesus Christus” (Offenbarung 1:2, Offenbarung 1:9). Entweder als Zeugnis für Ihn als den Kommenden (</w:t>
      </w:r>
      <w:r>
        <w:rPr>
          <w:rFonts w:eastAsia="Liberation Serif;Times New Roman"/>
          <w:i/>
          <w:iCs/>
          <w:sz w:val="22"/>
          <w:szCs w:val="22"/>
        </w:rPr>
        <w:t>genetivus objectivus</w:t>
      </w:r>
      <w:r>
        <w:rPr>
          <w:rFonts w:eastAsia="Liberation Serif;Times New Roman"/>
          <w:sz w:val="22"/>
          <w:szCs w:val="22"/>
        </w:rPr>
        <w:t>): oder als Zeugnis, das Er auf der Erde gegeben hat (</w:t>
      </w:r>
      <w:r>
        <w:rPr>
          <w:rFonts w:eastAsia="Liberation Serif;Times New Roman"/>
          <w:i/>
          <w:iCs/>
          <w:sz w:val="22"/>
          <w:szCs w:val="22"/>
        </w:rPr>
        <w:t>genetivus subjectivus</w:t>
      </w:r>
      <w:r>
        <w:rPr>
          <w:rFonts w:eastAsia="Liberation Serif;Times New Roman"/>
          <w:sz w:val="22"/>
          <w:szCs w:val="22"/>
        </w:rPr>
        <w:t xml:space="preserve">; Appdx-17); wahrscheinlich beide.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br/>
        <w:t xml:space="preserve">2. VERFASSERSCHAFT. Das Zeugnis von Melito, Bischof von Sardes (um 170), zitiert vonEusebius; Irenäus (um 180); das muratorische Kanonenfragment (um 200); Clemens von Alexandria (um 200); Tertullian (um 200); Origenes (um 233); Hippolytus, Bischof von Pontus (um 240); usw., kann als der Schreiber Johannes der „Lieblingsjünger” und Apostel akzeptiert werden, im Gegensatz zu den Behauptungen eines angeblichen Johannes, „ein Ältester (vgl. Petrus als Ältester,1 Petrus 5:1) wohnhaft in Asia”, der von „der Mehrheit der modernen Kritiker” als Verfasser der Johanninischen Briefe (siehe Einleitende Bemerkungen zu 1. Johannes) und der Offenbarung (Appdx-197) gefeiert wird.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br/>
        <w:t xml:space="preserve">3. ZEITPUNKT DES SCHREIBENS. Dies mit fast einstimmiger Zustimmung etwa im Jahre 96 n.u.Z., wenn die frühen Kirchenschriftsteller dem Ende der Herrschaft des Kaisers Domitian zugeschrieben werden. Zum Zeitpunkt der sog. Zweiten Generalverfolgung „der Christen”. </w:t>
      </w:r>
    </w:p>
    <w:p>
      <w:pPr>
        <w:pStyle w:val="TextBody"/>
        <w:jc w:val="both"/>
        <w:rPr/>
      </w:pPr>
      <w:r>
        <w:rPr>
          <w:rFonts w:eastAsia="Liberation Serif;Times New Roman"/>
          <w:color w:val="000000"/>
          <w:sz w:val="22"/>
          <w:szCs w:val="22"/>
          <w:lang w:val="de-DE"/>
        </w:rPr>
        <w:br/>
        <w:t>4. Wem es ursprünglich zugesandt wurde, ist unbekannt. Wir haben keine Ahnung, und daher sind alle Spekulationen zu diesem Thema wertlos. (Merkmale, Umfang, Symbolik usw. der Offenbarung siehe Appdx-197.)</w:t>
        <w:br/>
        <w:br/>
        <w:t>&gt;In der Wildnis.</w:t>
      </w:r>
    </w:p>
    <w:p>
      <w:pPr>
        <w:pStyle w:val="TextBody"/>
        <w:rPr>
          <w:rFonts w:eastAsia="Liberation Serif;Times New Roman"/>
          <w:color w:val="000000"/>
          <w:sz w:val="22"/>
          <w:szCs w:val="22"/>
          <w:lang w:val="de-DE"/>
        </w:rPr>
      </w:pPr>
      <w:r>
        <w:rPr>
          <w:rFonts w:eastAsia="Liberation Serif;Times New Roman"/>
          <w:color w:val="000000"/>
          <w:sz w:val="22"/>
          <w:szCs w:val="22"/>
          <w:lang w:val="de-DE"/>
        </w:rPr>
        <w:br/>
        <w:br/>
        <w:t xml:space="preserve">1. EPHESUS. Israels Eheschließungen. </w:t>
        <w:br/>
        <w:t xml:space="preserve">2. SMYRNA. Israel wird getestet. </w:t>
        <w:br/>
        <w:t xml:space="preserve">3. PERGAMON. Israel besteht den Test nicht. </w:t>
        <w:br/>
        <w:t xml:space="preserve">Im Land. Gemeinden, an denen Jesus nichts auszusetzen hatte. </w:t>
        <w:br/>
        <w:t xml:space="preserve">4. THYATIRA. Der Tag der Könige Israels. </w:t>
        <w:br/>
        <w:t xml:space="preserve">5. SARDES. Israels Abschiebung. </w:t>
        <w:br/>
        <w:t xml:space="preserve">6. PHILADELPHIA. Der Tag der Könige Judas. </w:t>
        <w:br/>
        <w:t xml:space="preserve">7. LAODIZEA. Judas Abschiebung. </w:t>
        <w:br/>
        <w:br/>
        <w:t xml:space="preserve">Offenbarung 4:1–Offenbarung 5:14 DIE ERSTE VISION IM HIMMEL. </w:t>
        <w:br/>
        <w:t xml:space="preserve">Offenbarung 4:1–8. Der Thron, die Ältesten und die Zoa. </w:t>
        <w:br/>
        <w:t xml:space="preserve">Offenbarung 4:1–8. Die Äußerungen der Zoa und der Ältesten. Thema: Schöpfung. </w:t>
        <w:br/>
        <w:t xml:space="preserve">Offenbarung 5:1–7 Der Thron und das Buch: der Löwe und das Lamm. </w:t>
        <w:br/>
        <w:t xml:space="preserve">Offenbarung 5:1–8. Das neue Lied der Zoe und der Ältesten. Andere himmlische Äußerungen. Thema: Erlösung. </w:t>
        <w:br/>
        <w:br/>
        <w:t xml:space="preserve">Offenbarung 6:1–Offenbarung 7:8. DIE SECHS SIEGEL UND DIE VERSIEGELUNG. </w:t>
        <w:br/>
        <w:t xml:space="preserve">Offenbarung 6:1–2. Der falsche Christus zieht aus, um gegen die Heiligen Krieg zu führen. (1. Siegel.) Matthäus 24:4, Matthäus 24:5. </w:t>
        <w:br/>
        <w:t xml:space="preserve">Matthäus 6,3–8. Urteile über ihn und seine Nachfolger. (2., 3. und 4. Siegel.) Matthäus 24:6-7. </w:t>
        <w:br/>
        <w:t xml:space="preserve">Matthäus 6,9–11. Die Auswirkungen des Krieges mit den Heiligen. Ihr Martyrium. (5. Siegel.) Matthäus 24: 8-28. </w:t>
        <w:br/>
        <w:t>Matthäus 6,12–17. Urteile über ihn und seine Nachfolger. (6. Siegel.) Matthäus 24:29, Matthäus 24:30. Frage: „Wer kann bestehen?”</w:t>
        <w:br/>
        <w:t xml:space="preserve">Offenbarung 7:1–8 Antwort auf die Frage mit der Versiegelung von 144. 000, damit sie richten können. Matthäus 24:31. </w:t>
        <w:br/>
        <w:br/>
        <w:t xml:space="preserve">Offenbarung 7:9–Offenbarung 8:6. DIE ZWEITE VISION IM HIMMEL. </w:t>
        <w:br/>
        <w:t xml:space="preserve">Offenbarung 7:1–9. Die himmlischen Stimmen und Äusserungen. </w:t>
        <w:br/>
        <w:t xml:space="preserve">Offenbarung 7:13–14. Die große Schar. Woher sie kamen. </w:t>
        <w:br/>
        <w:t xml:space="preserve">Offenbarung 7:15–17. Die große Schar. Wo sie sind. </w:t>
        <w:br/>
        <w:t xml:space="preserve">Offenbarung 8:1–6 Das himmlische Schweigen und Handeln (siebtes Siegel). </w:t>
        <w:br/>
        <w:br/>
        <w:t xml:space="preserve">Offenbarung 8:7–Offenbarung  11:14. DIE ZWEITE VISION AUF ERDEN. </w:t>
        <w:br/>
        <w:t xml:space="preserve">Die ersten sechs Posaunen. </w:t>
        <w:br/>
        <w:t xml:space="preserve">Offenbarung 8:7 -.  Die ERSTE Posaune. </w:t>
        <w:br/>
        <w:t xml:space="preserve">Offenbarung 8:7 -. Die Erde geschlagen (Hagel und Feuer, usw.). </w:t>
        <w:br/>
        <w:t xml:space="preserve">Offenbarung 8:7. Der dritte Teil der Bäume. </w:t>
        <w:br/>
        <w:t xml:space="preserve">Offenbarung 8:8 -. Die ZWEITE Posaune. </w:t>
        <w:br/>
        <w:t xml:space="preserve">Offenbarung 8:8 -. Das Meer geschlagen (brennende Berge, usw.). </w:t>
        <w:br/>
        <w:t xml:space="preserve">Offenbarung 8:8. Der dritte Teil des Meeres Blut. </w:t>
        <w:br/>
        <w:t xml:space="preserve">Offenbarung 8:9. Tod der lebendigen Geschöpfe im Meer. Die vier Posaunen. </w:t>
        <w:br/>
        <w:t xml:space="preserve">Offenbarung 8:10 -. Die DRITTE Posaune. </w:t>
        <w:br/>
        <w:t xml:space="preserve">Offenbarung 8:10–11 -. Die Wasser geschlagen (Stern fallend, usw.). </w:t>
        <w:br/>
        <w:t xml:space="preserve">Offenbarung 8:11 -. Dritter Teil der Wasser Wermut. </w:t>
        <w:br/>
        <w:t xml:space="preserve">Offenbarung 8:11. Tod der Menschen. </w:t>
        <w:br/>
        <w:t xml:space="preserve">Offenbarung 8:12 -. Die VIER Posaunen. </w:t>
        <w:br/>
        <w:t xml:space="preserve">Offenbarung 8:12 -. Der Himmel geschlagen (Sonne, Mond und Sterne). </w:t>
        <w:br/>
        <w:t xml:space="preserve">Offenbarung 8:12. Dritter Teil verfinstert. </w:t>
        <w:br/>
        <w:t xml:space="preserve">Offenbarung 8:13. Drei Wehen kommen noch. </w:t>
        <w:br/>
        <w:t xml:space="preserve">Offenbarung 9:1–11.  Die FÜNFTE Posaune. (Das erste Wehe). </w:t>
        <w:br/>
        <w:t>Offenbarung 9:12. Das Ende des ersten Wehs („Das erste Wehe ist vorüber”). Die ersten zwei</w:t>
        <w:br/>
        <w:t xml:space="preserve">Offenbarung 9:13-Offenbarung 11:13 Die SECHSTE Posaune. (das zweite Wehe.) Wehe Posaunen. </w:t>
        <w:br/>
        <w:t xml:space="preserve">Offenbarung 11:14-. Das Ende des zweiten Wehs („Das zweite Wehe ist vorüber”). </w:t>
        <w:br/>
        <w:t xml:space="preserve">Offenbarung 11:14-. „Das dritte Wehe kommt schnell. </w:t>
        <w:br/>
        <w:br/>
        <w:t xml:space="preserve">Offenbarung 11:15–19 -. DIE DRITTE VISION IM HIMMEL. </w:t>
        <w:br/>
        <w:t xml:space="preserve">Offenbarung 11:15-. Das Blasen der siebten Posaune im Himmel. </w:t>
        <w:br/>
        <w:t xml:space="preserve">Offenbarung 11:15-. Große Stimmen im Himmel. </w:t>
        <w:br/>
        <w:t xml:space="preserve">Offenbarung 11:15-. Ihre Äußerung. </w:t>
        <w:br/>
        <w:t xml:space="preserve">Offenbarung 11:16-. Die vierundzwanzig Ältesten. </w:t>
        <w:br/>
        <w:t xml:space="preserve">Offenbarung 11:17–18.  Ihre Äußerung. </w:t>
        <w:br/>
        <w:t xml:space="preserve">Offenbarung 11:19-. Die Öffnung des Gottestempels im Himmel. </w:t>
        <w:br/>
        <w:br/>
        <w:t xml:space="preserve">Offenbarung 12:13- Offenbarung 13:18. DIE VIERTE VISION „AUF ERDEN”. </w:t>
        <w:br/>
        <w:t xml:space="preserve">Offenbarung 12:13–17. Die Auswirkungen in Bezug auf Israel. </w:t>
        <w:br/>
        <w:t xml:space="preserve">Offenbarung 13:1–18. Die Auswirkung in Bezug auf die Erde. </w:t>
        <w:br/>
        <w:br/>
        <w:t xml:space="preserve">Offenbarung 14:6–20.  DIE FÜNFTE VISION „AUF ERDEN”. </w:t>
        <w:br/>
        <w:t xml:space="preserve">und der Menschensohn. </w:t>
        <w:br/>
        <w:t>Offenbarung 14:6. Der erste Engel</w:t>
        <w:br/>
        <w:t xml:space="preserve">Offenbarung 14:7. Seine Proklamation. </w:t>
        <w:br/>
        <w:t xml:space="preserve">Offenbarung 14:8 -. Der zweite Engel. </w:t>
        <w:br/>
        <w:t xml:space="preserve">Offenbarung 17:8. Seine Erklärung. </w:t>
        <w:br/>
        <w:t xml:space="preserve">Offenbarung 14:9 -. Der dritte Engel. </w:t>
        <w:br/>
        <w:t xml:space="preserve">Offenbarung 14:9–13.  Seine Denunziation (Offenbarung 14,9-11). Sein Trost (Offenbarung 14:12-13). </w:t>
        <w:br/>
        <w:t xml:space="preserve">Offenbarung 14:14-. Der Menschensohn. </w:t>
        <w:br/>
        <w:t xml:space="preserve">Offenbarung 14:14-. Was Er hatte. Eine scharfe Sichel. </w:t>
        <w:br/>
        <w:t xml:space="preserve">Offenbarung 14:15-. Der vierte Engel. </w:t>
        <w:br/>
        <w:t xml:space="preserve">Offenbarung 14:15–16. Sein Gebot an den Menschensohn (-15). Seine Ausführung (16). </w:t>
        <w:br/>
        <w:t xml:space="preserve">Offenbarung 14:17-. Der fünfte Engel. </w:t>
        <w:br/>
        <w:t xml:space="preserve">Offenbarung 14:17-. Was Er hatte. Die scharfe Sichel. </w:t>
        <w:br/>
        <w:t xml:space="preserve">Offenbarung 14:18-. Der sechste Engel. </w:t>
        <w:br/>
        <w:t xml:space="preserve">Offenbarung 14:18–20. Sein Gebot an den fünften Engel (-Offenbarung 14:18). Seine Ausführung (Offenbarung 14:19-20). </w:t>
        <w:br/>
        <w:br/>
        <w:t xml:space="preserve">Offenbarung 15:1–8 DIE SECHSTE VISION „IM HIMMEL”. </w:t>
        <w:br/>
        <w:t xml:space="preserve">Offenbarung 15:1–8 Die sieben Engel. </w:t>
        <w:br/>
        <w:t xml:space="preserve">Offenbarung 15:2–4. Verehrung angeboten. </w:t>
        <w:br/>
        <w:t xml:space="preserve">Offenbarung 15:5–7. Die sieben Engel. </w:t>
        <w:br/>
        <w:t xml:space="preserve">Offenbarung 15:8. Verehrung ist nicht mehr möglich. </w:t>
        <w:br/>
        <w:br/>
        <w:t xml:space="preserve">Offenbarung 18:1–24. URTEIL ÜBER DIE GROßE STADT. </w:t>
        <w:br/>
        <w:t xml:space="preserve">Offenbarung 18:1–2. Urteil über Babylon. Ankündigung davon. </w:t>
        <w:br/>
        <w:t xml:space="preserve">Offenbarung 18:3. Babylons Verbündete. Ihre Sünde. </w:t>
        <w:br/>
        <w:t xml:space="preserve">Offenbarung 18:4. Gottes Volk. Aufruf „Geht hinaus aus ihr”. </w:t>
        <w:br/>
        <w:t xml:space="preserve">Offenbarung 18:5-8. Urteil über Babylon. Grund dafür. </w:t>
        <w:br/>
        <w:t xml:space="preserve">Offenbarung 18:9-19. Babylons Bewohner. Ihre Klage. </w:t>
        <w:br/>
        <w:t xml:space="preserve">Offenbarung 18:20. Gottes Volk. Aufruf „Freue dich über sie”. </w:t>
        <w:br/>
        <w:t xml:space="preserve">Offenbarung 18:21. Urteil über Babylon. Art und Weise davon. </w:t>
        <w:br/>
        <w:t xml:space="preserve">Offenbarung 18:22–23. Babylons Bewohner. Ihr Schweigen. </w:t>
        <w:br/>
        <w:t xml:space="preserve">Offenbarung 18:24. Gottes Volk. Ihr Blut „in ihr gefunden worden”. </w:t>
        <w:br/>
        <w:br/>
        <w:t xml:space="preserve">Offenbarung 19:1–10. DIE LETZTEN HIMMLISCHEN ÄUSSERUNGEN. </w:t>
        <w:br/>
        <w:t xml:space="preserve">Offenbarung 19:1-. Die Stimme der großen Schar. </w:t>
        <w:br/>
        <w:t xml:space="preserve">Offenbarung 19:1-. Halleluja. 1. </w:t>
        <w:br/>
        <w:t xml:space="preserve">Offenbarung 19:2–3-. Grund. Äußerung. </w:t>
        <w:br/>
        <w:t xml:space="preserve">Offenbarung 19:3. Der Rauch und die Zerstörung der Hure. </w:t>
        <w:br/>
        <w:t xml:space="preserve">Offenbarung 19:4. Niederwerfung der Ältesten (2. Äußerung). </w:t>
        <w:br/>
        <w:t xml:space="preserve">Offenbarung 19:5. Ermahnung vom Thron (3. Äußerung) an die Knechte Gottes (Pos.). </w:t>
        <w:br/>
        <w:t xml:space="preserve">Offenbarung 19:6-. Die Stimme der großen Schar. </w:t>
        <w:br/>
        <w:t xml:space="preserve">Offenbarung 19:6-7-. Halleluja. Vierte. </w:t>
        <w:br/>
        <w:t xml:space="preserve">Offenbarung 19:7. Grund. Äußerung. </w:t>
        <w:br/>
        <w:t xml:space="preserve">Offenbarung 19:8–9-. Die Kleidung und der Segen der Frau. </w:t>
        <w:br/>
        <w:t xml:space="preserve">Offenbarung 19:9–10 -. Niederwerfung des Johannes. </w:t>
        <w:br/>
        <w:t xml:space="preserve">Offenbarung 19:10. Ermahnung des Engels an Johannes, seinen Mitknecht (Neg.). </w:t>
        <w:br/>
        <w:br/>
        <w:t xml:space="preserve">Offenbarung 19:17–Offenbarung 20:15. DIE SIEBTE (UND LETZTE) VISION „AUF ERDEN“. </w:t>
        <w:br/>
        <w:t xml:space="preserve">Offenbarung 19:17–21. Menschen. Das Urteil über das Tier und den falschen Propheten. </w:t>
        <w:br/>
        <w:t xml:space="preserve">Offenbarung 20:1–3. Satan. Das Urteil über Satan (Vor dem Millennium). </w:t>
        <w:br/>
        <w:t xml:space="preserve">Offenbarung 20,4–6. Menschen. Das Urteil über die Überwinder. Die „andern Toten” dem Urteil überlassen. </w:t>
        <w:br/>
        <w:t xml:space="preserve">Offenbarung 20:7–10. Satan. Urteil über Satan. (Nach dem Millennium). </w:t>
        <w:br/>
        <w:t xml:space="preserve">Offenbarung 20:11–15. Menschen. Das Gericht des großen weißen Throns. </w:t>
        <w:br/>
        <w:br/>
        <w:t xml:space="preserve">Offenbarung 21:1-Offenbarung 22:5 DIE MENSCHEN AUF DER NEUEN ERDE. </w:t>
        <w:br/>
        <w:t xml:space="preserve">Offenbarung 21:1–2.  Visionen (Himmel und Erde, usw.). </w:t>
        <w:br/>
        <w:t xml:space="preserve">Offenbarung 21:3–8.  Stimmen. </w:t>
        <w:br/>
        <w:t xml:space="preserve">Offenbarung 21:9–Offenbarung 22:5. Visionen (die Braut). </w:t>
      </w:r>
    </w:p>
    <w:p>
      <w:pPr>
        <w:pStyle w:val="TextBody"/>
        <w:rPr>
          <w:rFonts w:ascii="Arial;sans-serif;Times New Roman" w:hAnsi="Arial;sans-serif;Times New Roman" w:cs="Arial;sans-serif;Times New Roman"/>
          <w:sz w:val="22"/>
          <w:lang w:val="en-GB"/>
        </w:rPr>
      </w:pPr>
      <w:r>
        <w:rPr>
          <w:rFonts w:cs="Arial;sans-serif;Times New Roman" w:ascii="Arial;sans-serif;Times New Roman" w:hAnsi="Arial;sans-serif;Times New Roman"/>
          <w:sz w:val="22"/>
          <w:lang w:val="en-GB"/>
        </w:rPr>
        <w:t>*****</w:t>
      </w:r>
    </w:p>
    <w:p>
      <w:pPr>
        <w:pStyle w:val="TextBody"/>
        <w:rPr>
          <w:b/>
          <w:b/>
          <w:sz w:val="22"/>
          <w:lang w:val="en-GB"/>
        </w:rPr>
      </w:pPr>
      <w:r>
        <w:rPr>
          <w:rFonts w:eastAsia="Liberation Serif;Times New Roman"/>
          <w:b/>
          <w:bCs/>
          <w:color w:val="000000"/>
          <w:sz w:val="22"/>
          <w:szCs w:val="22"/>
          <w:lang w:val="de-DE"/>
        </w:rPr>
        <w:t xml:space="preserve">Offenbarung Kapitel 1-5 (LU17) </w:t>
      </w:r>
    </w:p>
    <w:p>
      <w:pPr>
        <w:pStyle w:val="TextBody"/>
        <w:rPr>
          <w:b/>
          <w:b/>
          <w:lang w:val="en-GB"/>
        </w:rPr>
      </w:pPr>
      <w:r>
        <w:rPr>
          <w:rFonts w:eastAsia="Liberation Serif;Times New Roman"/>
          <w:b/>
          <w:bCs/>
          <w:color w:val="000000"/>
          <w:lang w:val="de-DE"/>
        </w:rPr>
        <w:t>Kapitel 1</w:t>
      </w:r>
    </w:p>
    <w:p>
      <w:pPr>
        <w:pStyle w:val="TextBody"/>
        <w:jc w:val="both"/>
        <w:rPr/>
      </w:pPr>
      <w:r>
        <w:rPr>
          <w:sz w:val="20"/>
          <w:szCs w:val="20"/>
          <w:lang w:val="en-GB"/>
        </w:rPr>
        <w:t xml:space="preserve">1 Dies ist die Offenbarung Jesu Christi, die ihm Gott gegeben hat, seinen Knechten zu zeigen, was in Kürze geschehen soll; und er hat sie gedeutet und gesandt durch seinen Engel zu seinem Knecht Johannes, 2 der bezeugt hat das Wort Gottes und das Zeugnis von Jesus Christus, alles, was er gesehen hat. 3 Selig ist, der da liest und die da hören die Worte der Weissagung und behalten, was darin geschrieben ist; denn die Zeit ist nahe. 4 Johannes an die sieben Gemeinden in der Provinz Asia: Gnade sei mit euch und Friede von dem, der da ist und der da war und der da kommt, und von den sieben Geistern, die vor seinem Thron sind, 5 und von Jesus Christus, welcher ist der treue Zeuge, der Erstgeborene von den Toten und Fürst der Könige auf Erden! Ihm, der uns liebt und uns erlöst hat von unsern Sünden mit seinem Blut 6 und uns zu einem Königreich gemacht hat, zu Priestern vor Gott und seinem Vater, dem sei Ehre und Gewalt von Ewigkeit zu Ewigkeit! Amen. 7 Siehe, er kommt mit den Wolken, und es werden ihn sehen alle Augen und alle, die ihn durchbohrt haben, und es werden wehklagen um seinetwillen alle Stämme der Erde. Ja, Amen. 8 Ich bin das A und das O, spricht Gott der Herr, der da ist und der da war und der da kommt, der Allmächtige. 9 Ich, Johannes, euer Bruder und Mitgenosse an der Bedrängnis und am Reich und an der Geduld in Jesus, war auf der Insel, die Patmos heißt, um des Wortes Gottes und des Zeugnisses Jesu willen. 10 Ich wurde vom Geist ergriffen am Tag des Herrn und hörte hinter mir eine große Stimme wie von einer Posaune, 11 die sprach: Was du siehst, das schreibe in ein Buch und sende es an die sieben Gemeinden: nach Ephesus und nach Smyrna und nach Pergamon und nach Thyatira und nach Sardes und nach Philadelphia und nach Laodizea. 12 Und ich wandte mich um, zu sehen nach der Stimme, die mit mir redete. Und als ich mich umwandte, sah ich sieben goldene Leuchter 13 und mitten unter den Leuchtern einen, der war einem Menschensohn gleich, der war angetan mit einem langen Gewand und gegürtet um die Brust mit einem goldenen Gürtel. 14 Sein Haupt aber und sein Haar war weiß wie weiße Wolle, wie Schnee, und seine Augen wie eine Feuerflamme 15 und seine Füße gleich Golderz, wie im Ofen durch Feuer gehärtet, und seine Stimme wie großes Wasserrauschen; 16 und er hatte sieben Sterne in seiner rechten Hand, und aus seinem Munde ging ein scharfes, zweischneidiges Schwert, und sein Angesicht leuchtete, wie die Sonne scheint in ihrer Macht. 17 Und als ich ihn sah, fiel ich zu seinen Füßen wie tot; und er legte seine rechte Hand auf mich und sprach: Fürchte dich nicht! Ich bin der Erste und der Letzte 18 und der Lebendige. Ich war tot, und siehe, ich bin lebendig von Ewigkeit zu Ewigkeit und habe die Schlüssel des Todes und der Hölle. 19 Schreibe, was du gesehen hast und was ist und was geschehen soll danach. 20 Das Geheimnis der sieben Sterne, die du gesehen hast in meiner rechten Hand, und der sieben goldenen Leuchter ist dies: Die sieben Sterne sind Engel der sieben Gemeinden, und die sieben Leuchter sind sieben Gemeinden. </w:t>
      </w:r>
    </w:p>
    <w:p>
      <w:pPr>
        <w:pStyle w:val="TextBody"/>
        <w:rPr>
          <w:b/>
          <w:b/>
          <w:sz w:val="22"/>
          <w:lang w:val="en-GB"/>
        </w:rPr>
      </w:pPr>
      <w:r>
        <w:rPr>
          <w:rFonts w:eastAsia="Liberation Serif;Times New Roman"/>
          <w:b/>
          <w:bCs/>
          <w:color w:val="000000"/>
          <w:sz w:val="22"/>
          <w:szCs w:val="22"/>
          <w:lang w:val="de-DE"/>
        </w:rPr>
        <w:t xml:space="preserve">Absicht des Kapitels 1 </w:t>
      </w:r>
    </w:p>
    <w:p>
      <w:pPr>
        <w:pStyle w:val="TextBody"/>
        <w:jc w:val="both"/>
        <w:rPr>
          <w:color w:val="000000"/>
          <w:sz w:val="22"/>
          <w:lang w:val="en-GB"/>
        </w:rPr>
      </w:pPr>
      <w:r>
        <w:rPr>
          <w:rFonts w:eastAsia="Liberation Serif;Times New Roman"/>
          <w:color w:val="000000"/>
          <w:sz w:val="22"/>
          <w:szCs w:val="22"/>
          <w:lang w:val="de-DE"/>
        </w:rPr>
        <w:t xml:space="preserve">Das Buch der Offenbarung Gottes an Jesus Christus beinhaltet den Erlösungsplan im Laufe der sechstausend Jahre und des siebten tausendjährigen Millenniums und des Gerichts des Großen Weißen Throns. </w:t>
      </w:r>
    </w:p>
    <w:p>
      <w:pPr>
        <w:pStyle w:val="TextBody"/>
        <w:jc w:val="both"/>
        <w:rPr>
          <w:sz w:val="22"/>
          <w:lang w:val="en-GB"/>
        </w:rPr>
      </w:pPr>
      <w:r>
        <w:rPr>
          <w:rFonts w:eastAsia="Liberation Serif;Times New Roman"/>
          <w:color w:val="000000"/>
          <w:sz w:val="22"/>
          <w:szCs w:val="22"/>
          <w:lang w:val="de-DE"/>
        </w:rPr>
        <w:t xml:space="preserve">Das Buch der Offenbarung besteht aus der Erschaffung Adams und seinem dreißigjährigen Gericht im Garten und dem Konflikt falscher Religion und dem Untergang der Menschheit als Folge des Ersten Siegels, das falsche Religion darstellt. Der Satan hat den Menschen mit einem anderen Glauben als mit dem Wort Gottes zu Fall gebracht. Die falsche Religion verursachte die Verderbtheit der Menschheit und die sieben Siegel begannen geöffnet zu werden. Satan benutzte die Lehren der Sonnen- und Mysterien-Kulte, um die vorsintflutliche Welt zu zerstören. Noah und seine Familie wurden gerettet, und die Menschheit ist in ihm wieder begonnen worden. Die ersten fünf Siegel sind die falsche Religion, der Krieg und die Eroberung und die Pest und dann der Tod und die Verfolgung der Heiligen des Allerhöchsten. Die falsche Religion war von Anfang an die Ursache aller Kriege. Bei der Neuordnung wurde die falsche Religion der Sonnen- und Mysterien-Kulte wieder von Satan verwurzelt und die Zyklen von dem Krieg, der Eroberung, der Pest und des Todes begannen von neuem.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Das fünfte Siegel der Verfolgung des Glaubens und der Auserwählten des Einzigen Wahren Gottes begann mit der Erwählung der Patriarchen und der Propheten, die wurden verfolgt und getötet von Babel bis Ägypten und dann auch in Israel und Juda. Jedes Mal, wenn Israel sündigte, ging Israel in die Gefangenschaft, und das dauerte bis zum Kommen des Messias. Das sechste Siegel wurde bei der Geburt des Messias mit dem Stern am Himmel angekündigt, und dann wurde die Sonne verborgen und der Vorhang beim Tod des Messias zerrissen. Die himmlischen Zeichen wurden in der Endzeit im Jahre 1967 bei der Wiedereroberung Jerusalems aktiv und werden bis zur Wiederkunft des Messias weitergehen. Das siebte Siegel wurde zu Beginn der Kriege des Endes geöffnet. (Siehe das Studienpapier</w:t>
      </w:r>
      <w:hyperlink r:id="rId9">
        <w:r>
          <w:rPr>
            <w:rStyle w:val="InternetLink"/>
            <w:rFonts w:eastAsia="Liberation Serif;Times New Roman"/>
            <w:i/>
            <w:iCs/>
            <w:color w:val="000080"/>
            <w:u w:val="single" w:color="FFFFFF"/>
            <w:lang w:val="de-DE"/>
          </w:rPr>
          <w:t>Die sieben Siegel (Nr. 140)</w:t>
        </w:r>
        <w:r>
          <w:rPr>
            <w:rStyle w:val="InternetLink"/>
            <w:rFonts w:eastAsia="Liberation Serif;Times New Roman"/>
            <w:color w:val="000080"/>
            <w:u w:val="single" w:color="FFFFFF"/>
            <w:lang w:val="de-DE"/>
          </w:rPr>
          <w:t>.)</w:t>
        </w:r>
      </w:hyperlink>
    </w:p>
    <w:p>
      <w:pPr>
        <w:pStyle w:val="TextBody"/>
        <w:jc w:val="both"/>
        <w:rPr>
          <w:b/>
          <w:b/>
          <w:sz w:val="22"/>
          <w:lang w:val="en-GB"/>
        </w:rPr>
      </w:pPr>
      <w:r>
        <w:rPr>
          <w:rFonts w:eastAsia="Liberation Serif;Times New Roman"/>
          <w:b/>
          <w:bCs/>
          <w:color w:val="000000"/>
          <w:sz w:val="22"/>
          <w:szCs w:val="22"/>
          <w:lang w:val="de-DE"/>
        </w:rPr>
        <w:t>Die sieben Geister und die Engel der sieben Kirch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Wir werden sehen, dass die Struktur der Offenbarung Kapitel 1 in verschiedene Phasen zerlegt ist, die auf der Sieben- und Acht-Struktur basieren, die sieben Geister Gottes unter Christus und die Vier Wesen vom Thron Gottes darstellen (vgl. </w:t>
      </w:r>
      <w:hyperlink r:id="rId10">
        <w:r>
          <w:rPr>
            <w:rStyle w:val="InternetLink"/>
            <w:rFonts w:eastAsia="Liberation Serif;Times New Roman"/>
            <w:i/>
            <w:iCs/>
            <w:color w:val="000080"/>
            <w:sz w:val="22"/>
            <w:szCs w:val="22"/>
            <w:u w:val="single" w:color="FFFFFF"/>
            <w:lang w:val="de-DE"/>
          </w:rPr>
          <w:t>Die sieben Geister Gottes (Nr. 064)</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sz w:val="22"/>
          <w:lang w:val="en-GB"/>
        </w:rPr>
      </w:pPr>
      <w:r>
        <w:rPr>
          <w:rFonts w:eastAsia="Liberation Serif;Times New Roman"/>
          <w:color w:val="000000"/>
          <w:sz w:val="22"/>
          <w:szCs w:val="22"/>
          <w:lang w:val="de-DE"/>
        </w:rPr>
        <w:t xml:space="preserve">Verse 1-6: Der erste Teil bezieht sich auf die Struktur zu Vers 6, in dem es um die Erwählung der Heiligen als Priesterreich für Gott und den Vater Christi geht. Sechs ist also die Zahl der Menschen und das Amen. Johannes spricht zu den sieben Gemeinden von Christus und den sieben Geistern, die vor dem Thron Gottes sind. Der erste Abschnitt endet in einer Sechser-Sequenz, weil er am Ende der sechstausend Jahre der Herrschaft Satans steht und das Ende durch das Amen andeutet. Dann wird uns im siebten Vers gesagt: „Siehe, er kommt”. Die Einteilungen sind keine einfachen späteren Ergänzungen durch Zufall – sondern sie folgen der Struktur des Textes.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e 7-8: Der siebte Vers endet mit Amen. Der achte Vers ist dann eine Verkündigung der Vorherrschaft Gottes als das A und das O. Dieser Titel wird dann später dem Messias in seiner Funktion durch die Offenbarung verliehen (siehe das Studienpapier </w:t>
      </w:r>
      <w:hyperlink r:id="rId11">
        <w:r>
          <w:rPr>
            <w:rStyle w:val="InternetLink"/>
            <w:rFonts w:eastAsia="Liberation Serif;Times New Roman"/>
            <w:i/>
            <w:iCs/>
            <w:color w:val="000080"/>
            <w:sz w:val="22"/>
            <w:szCs w:val="22"/>
            <w:u w:val="single" w:color="FFFFFF"/>
            <w:lang w:val="de-DE"/>
          </w:rPr>
          <w:t>Arche der Schöpfung Gottes als das A und das O (Nr. 229)</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sz w:val="22"/>
          <w:lang w:val="en-GB"/>
        </w:rPr>
      </w:pPr>
      <w:r>
        <w:rPr>
          <w:rFonts w:eastAsia="Liberation Serif;Times New Roman"/>
          <w:color w:val="000000"/>
          <w:sz w:val="22"/>
          <w:szCs w:val="22"/>
          <w:lang w:val="de-DE"/>
        </w:rPr>
        <w:t xml:space="preserve">Wir beginnen dann mit der nächsten Acht-Vers-Struktur, die diese Symbolik erklär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 9: Johannes sagt, wo er war, und fängt dann an, vom Tage des Herrn zu sprechen. Dies ist kein Wochentag, sondern das Ende der Sequenz unter Satan (siehe das Studienpapier </w:t>
      </w:r>
      <w:hyperlink r:id="rId12">
        <w:r>
          <w:rPr>
            <w:rStyle w:val="InternetLink"/>
            <w:rFonts w:eastAsia="Liberation Serif;Times New Roman"/>
            <w:i/>
            <w:iCs/>
            <w:color w:val="000080"/>
            <w:sz w:val="22"/>
            <w:szCs w:val="22"/>
            <w:u w:val="single" w:color="FFFFFF"/>
            <w:lang w:val="de-DE"/>
          </w:rPr>
          <w:t>Der</w:t>
        </w:r>
      </w:hyperlink>
      <w:hyperlink r:id="rId13">
        <w:r>
          <w:rPr>
            <w:rStyle w:val="InternetLink"/>
            <w:rFonts w:eastAsia="Liberation Serif;Times New Roman"/>
            <w:i/>
            <w:iCs/>
            <w:color w:val="000080"/>
            <w:sz w:val="22"/>
            <w:szCs w:val="22"/>
            <w:u w:val="single" w:color="FFFFFF"/>
            <w:lang w:val="de-DE"/>
          </w:rPr>
          <w:t>Tag des Herrn und die letzten Tage (Nr. 192)</w:t>
        </w:r>
      </w:hyperlink>
      <w:r>
        <w:rPr>
          <w:rFonts w:eastAsia="Liberation Serif;Times New Roman"/>
          <w:color w:val="000080"/>
          <w:sz w:val="22"/>
          <w:szCs w:val="22"/>
          <w:u w:val="single" w:color="FFFFFF"/>
          <w:lang w:val="de-DE"/>
        </w:rPr>
        <w:t>)</w:t>
      </w:r>
      <w:r>
        <w:rPr>
          <w:rFonts w:eastAsia="Liberation Serif;Times New Roman"/>
          <w:color w:val="000000"/>
          <w:sz w:val="22"/>
          <w:szCs w:val="22"/>
          <w:lang w:val="de-DE"/>
        </w:rPr>
        <w:t xml:space="preserv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Wie wir von den </w:t>
      </w:r>
      <w:r>
        <w:rPr>
          <w:rFonts w:eastAsia="Liberation Serif;Times New Roman"/>
          <w:i/>
          <w:iCs/>
          <w:color w:val="000000"/>
          <w:sz w:val="22"/>
          <w:szCs w:val="22"/>
          <w:lang w:val="de-DE"/>
        </w:rPr>
        <w:t>Säulen von Philadelphia (</w:t>
      </w:r>
      <w:hyperlink r:id="rId14">
        <w:r>
          <w:rPr>
            <w:rStyle w:val="InternetLink"/>
            <w:rFonts w:eastAsia="Liberation Serif;Times New Roman"/>
            <w:color w:val="000080"/>
            <w:u w:val="single" w:color="FFFFFF"/>
            <w:lang w:val="de-DE"/>
          </w:rPr>
          <w:t>Nr. 283</w:t>
        </w:r>
        <w:r>
          <w:rPr>
            <w:rStyle w:val="InternetLink"/>
            <w:rFonts w:eastAsia="Liberation Serif;Times New Roman"/>
            <w:color w:val="000080"/>
            <w:lang w:val="de-DE"/>
          </w:rPr>
          <w:t>)</w:t>
        </w:r>
      </w:hyperlink>
      <w:r>
        <w:rPr>
          <w:rFonts w:eastAsia="Liberation Serif;Times New Roman"/>
          <w:color w:val="000000"/>
          <w:sz w:val="22"/>
          <w:szCs w:val="22"/>
          <w:lang w:val="de-DE"/>
        </w:rPr>
        <w:t xml:space="preserve"> gesehen haben: Johannes war wegen seines Zeugnisses inhaftiert worden, und er wurde tatsächlich am Leben gehalten, um diese Offenbarung zu empfangen, die Gott Jesus Christus gab. Das Buch wird vom römischen System als Apokalypse (griechisch für Offenbarung) des Johannes bezeichnet, obwohl es eine Offenbarung Gottes an Jesus Christus ist, die er dann Johannes gab. Das bedeutet, dass Christus auch nach seiner Auferstehung nicht allwissend war und auf die willige Selbstoffenbarung Gottes angewiesen war und daher nicht Gott in dem Sinne war, wie der ewige Vater Gott war. </w:t>
      </w:r>
    </w:p>
    <w:p>
      <w:pPr>
        <w:pStyle w:val="TextBody"/>
        <w:jc w:val="both"/>
        <w:rPr>
          <w:sz w:val="22"/>
          <w:lang w:val="en-GB"/>
        </w:rPr>
      </w:pPr>
      <w:r>
        <w:rPr>
          <w:rFonts w:eastAsia="Liberation Serif;Times New Roman"/>
          <w:color w:val="000000"/>
          <w:sz w:val="22"/>
          <w:szCs w:val="22"/>
          <w:lang w:val="de-DE"/>
        </w:rPr>
        <w:t xml:space="preserve">In diesem Text befahl Christus Johannes zu schreiben, was dann ist und was danach geschehen sollte. Er erklärt, dass die sieben Sterne die sieben Engel der sieben Gemeinden sind und dass die sieben goldenen Leuchter die sieben Gemeinden sind, denen sie vorstehen. </w:t>
      </w:r>
    </w:p>
    <w:p>
      <w:pPr>
        <w:pStyle w:val="TextBody"/>
        <w:jc w:val="both"/>
        <w:rPr>
          <w:sz w:val="22"/>
          <w:lang w:val="en-GB"/>
        </w:rPr>
      </w:pPr>
      <w:r>
        <w:rPr>
          <w:rFonts w:eastAsia="Liberation Serif;Times New Roman"/>
          <w:color w:val="000000"/>
          <w:sz w:val="22"/>
          <w:szCs w:val="22"/>
          <w:lang w:val="de-DE"/>
        </w:rPr>
        <w:t>Dieser Text sagt uns eine Reihe von Dingen:</w:t>
      </w:r>
    </w:p>
    <w:p>
      <w:pPr>
        <w:pStyle w:val="TextBody"/>
        <w:spacing w:before="0" w:after="0"/>
        <w:ind w:left="360" w:right="29" w:hanging="0"/>
        <w:jc w:val="both"/>
        <w:rPr/>
      </w:pPr>
      <w:r>
        <w:rPr>
          <w:rFonts w:eastAsia="Symbol" w:cs="Symbol" w:ascii="Symbol" w:hAnsi="Symbol"/>
          <w:color w:val="000000"/>
          <w:sz w:val="22"/>
          <w:szCs w:val="22"/>
          <w:lang w:val="de-DE"/>
        </w:rPr>
        <w:t></w:t>
      </w:r>
      <w:r>
        <w:rPr>
          <w:rFonts w:eastAsia="Liberation Serif;Times New Roman" w:cs="Liberation Serif;Times New Roman"/>
          <w:color w:val="000000"/>
          <w:sz w:val="22"/>
          <w:szCs w:val="22"/>
          <w:lang w:val="de-DE"/>
        </w:rPr>
        <w:t xml:space="preserve"> </w:t>
      </w:r>
      <w:r>
        <w:rPr>
          <w:rFonts w:eastAsia="Liberation Serif;Times New Roman"/>
          <w:color w:val="000000"/>
          <w:sz w:val="22"/>
          <w:szCs w:val="22"/>
          <w:lang w:val="de-DE"/>
        </w:rPr>
        <w:t xml:space="preserve">Die sieben Gemeiden haben jede eine eigene Lampe. </w:t>
      </w:r>
    </w:p>
    <w:p>
      <w:pPr>
        <w:pStyle w:val="TextBody"/>
        <w:spacing w:before="0" w:after="0"/>
        <w:ind w:left="360" w:right="29" w:hanging="0"/>
        <w:jc w:val="both"/>
        <w:rPr/>
      </w:pPr>
      <w:r>
        <w:rPr>
          <w:rFonts w:eastAsia="Symbol" w:cs="Symbol" w:ascii="Symbol" w:hAnsi="Symbol"/>
          <w:color w:val="000000"/>
          <w:sz w:val="22"/>
          <w:szCs w:val="22"/>
          <w:lang w:val="de-DE"/>
        </w:rPr>
        <w:t></w:t>
      </w:r>
      <w:r>
        <w:rPr>
          <w:rFonts w:eastAsia="Liberation Serif;Times New Roman" w:cs="Liberation Serif;Times New Roman"/>
          <w:color w:val="000000"/>
          <w:sz w:val="22"/>
          <w:szCs w:val="22"/>
          <w:lang w:val="de-DE"/>
        </w:rPr>
        <w:t xml:space="preserve"> </w:t>
      </w:r>
      <w:r>
        <w:rPr>
          <w:rFonts w:eastAsia="Liberation Serif;Times New Roman"/>
          <w:color w:val="000000"/>
          <w:sz w:val="22"/>
          <w:szCs w:val="22"/>
          <w:lang w:val="de-DE"/>
        </w:rPr>
        <w:t xml:space="preserve">Die sieben Engel sind selbst Sterne. </w:t>
      </w:r>
    </w:p>
    <w:p>
      <w:pPr>
        <w:pStyle w:val="TextBody"/>
        <w:spacing w:before="0" w:after="0"/>
        <w:ind w:left="360" w:right="29" w:hanging="0"/>
        <w:jc w:val="both"/>
        <w:rPr/>
      </w:pPr>
      <w:r>
        <w:rPr>
          <w:rFonts w:eastAsia="Symbol" w:cs="Symbol" w:ascii="Symbol" w:hAnsi="Symbol"/>
          <w:color w:val="000000"/>
          <w:sz w:val="22"/>
          <w:szCs w:val="22"/>
          <w:lang w:val="de-DE"/>
        </w:rPr>
        <w:t></w:t>
      </w:r>
      <w:r>
        <w:rPr>
          <w:rFonts w:eastAsia="Liberation Serif;Times New Roman" w:cs="Liberation Serif;Times New Roman"/>
          <w:color w:val="000000"/>
          <w:sz w:val="22"/>
          <w:szCs w:val="22"/>
          <w:lang w:val="de-DE"/>
        </w:rPr>
        <w:t xml:space="preserve"> </w:t>
      </w:r>
      <w:r>
        <w:rPr>
          <w:rFonts w:eastAsia="Liberation Serif;Times New Roman"/>
          <w:color w:val="000000"/>
          <w:sz w:val="22"/>
          <w:szCs w:val="22"/>
          <w:lang w:val="de-DE"/>
        </w:rPr>
        <w:t xml:space="preserve">Die Botschaft wird jedem von ihnen separat gegeben. </w:t>
      </w:r>
    </w:p>
    <w:p>
      <w:pPr>
        <w:pStyle w:val="TextBody"/>
        <w:spacing w:before="0" w:after="0"/>
        <w:ind w:left="360" w:right="29" w:hanging="0"/>
        <w:jc w:val="both"/>
        <w:rPr>
          <w:rFonts w:eastAsia="Liberation Serif;Times New Roman"/>
          <w:sz w:val="22"/>
          <w:szCs w:val="22"/>
          <w:lang w:val="de-DE"/>
        </w:rPr>
      </w:pPr>
      <w:r>
        <w:rPr>
          <w:rFonts w:eastAsia="Liberation Serif;Times New Roman"/>
          <w:sz w:val="22"/>
          <w:szCs w:val="22"/>
          <w:lang w:val="de-DE"/>
        </w:rPr>
      </w:r>
    </w:p>
    <w:p>
      <w:pPr>
        <w:pStyle w:val="TextBody"/>
        <w:jc w:val="both"/>
        <w:rPr>
          <w:sz w:val="22"/>
          <w:lang w:val="en-GB"/>
        </w:rPr>
      </w:pPr>
      <w:r>
        <w:rPr>
          <w:rFonts w:eastAsia="Liberation Serif;Times New Roman"/>
          <w:color w:val="000000"/>
          <w:sz w:val="22"/>
          <w:szCs w:val="22"/>
          <w:lang w:val="de-DE"/>
        </w:rPr>
        <w:t xml:space="preserve">Daraus können wir ableiten, dass jede Gemeinde und jeder Engel direkt Jesus Christus gegenüber verantwortlich ist und es keine Kontinuität von Menschen und Autorität von einer Kirche zur anderen gibt. Jesus Christus hat das zweischneidige Schwert aus seinem Mund, das das Wort des Gesetzes Gottes und das Zeugnis Jesu Christi ist. Wir werden sehen, dass das Scheitern durch die Entfernung der Autorität bestraft wird, die durch den Kerzenständer oder den Lampenständer selbst symbolisiert wird. Diese Macht kann sich in die Zukunft erstrecken, mit Teilungen der Autorität jenseits der Erdsphär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Botschaft war das, was damals war, und das, was kommen sollte. So umfasste diese Prophezeiung die Zeitspanne der Gemeinden. Das Argument könnte sein, wie auch vorgebracht worden ist, dass die Gemeinden selbst an diesen Orten einfach von der Prophezeiung bedeckt waren und wenn sie umkamen, dann auch der Zeitrahmen der Prophezeiung umkam. Diese Sichtweise wird durch die Geschichte der Kirchen selbst an diesen Orten nicht gestützt. Wir haben die Epheser- und die Smyrna-Ära richtig platziert, und die Verwaltung wurde von einem zum anderen übertragen. Die ephesische Gemeinde erholte sich jedoch nicht in einer Weise, die von der großen Bedeutung sein könnte, die die Werke und Prophezeiungen hier in der Offenbarung Gottes an Jesus Christus erfordern. Auch muss es eine wichtigere Botschaft geben, oder die Prophezeiung scheint offen für den Vorwurf zu sein, die Bedeutung der Prophezeiung für die Gemeinden im Laufe der Zeit zu verharmlosen (vgl. </w:t>
      </w:r>
      <w:hyperlink r:id="rId15">
        <w:r>
          <w:rPr>
            <w:rStyle w:val="InternetLink"/>
            <w:rFonts w:eastAsia="Liberation Serif;Times New Roman"/>
            <w:color w:val="000080"/>
            <w:u w:val="single" w:color="FFFFFF"/>
            <w:lang w:val="de-DE"/>
          </w:rPr>
          <w:t>Nr. 283)</w:t>
        </w:r>
        <w:r>
          <w:rPr>
            <w:rStyle w:val="InternetLink"/>
            <w:rFonts w:eastAsia="Liberation Serif;Times New Roman"/>
            <w:color w:val="000080"/>
            <w:lang w:val="de-DE"/>
          </w:rPr>
          <w:t xml:space="preserve">. </w:t>
        </w:r>
      </w:hyperlink>
    </w:p>
    <w:p>
      <w:pPr>
        <w:pStyle w:val="TextBody"/>
        <w:jc w:val="both"/>
        <w:rPr>
          <w:sz w:val="22"/>
          <w:lang w:val="en-GB"/>
        </w:rPr>
      </w:pPr>
      <w:r>
        <w:rPr>
          <w:rFonts w:eastAsia="Liberation Serif;Times New Roman"/>
          <w:color w:val="000000"/>
          <w:sz w:val="22"/>
          <w:szCs w:val="22"/>
          <w:lang w:val="de-DE"/>
        </w:rPr>
        <w:t xml:space="preserve">Verse 10-16: Johannes nennt die sieben Gemeinden und identifiziert dann die Struktur der acht: es gibt sieben goldene Leuchter, und der achte ist der Menschensohn, der unter ihnen steht und sie befiehlt. Er hat sieben Sterne in der Hand. </w:t>
      </w:r>
    </w:p>
    <w:p>
      <w:pPr>
        <w:pStyle w:val="TextBody"/>
        <w:jc w:val="both"/>
        <w:rPr>
          <w:sz w:val="22"/>
          <w:lang w:val="en-GB"/>
        </w:rPr>
      </w:pPr>
      <w:r>
        <w:rPr>
          <w:rFonts w:eastAsia="Liberation Serif;Times New Roman"/>
          <w:color w:val="000000"/>
          <w:sz w:val="22"/>
          <w:szCs w:val="22"/>
          <w:lang w:val="de-DE"/>
        </w:rPr>
        <w:t xml:space="preserve">Verse 17-20: Hier in einer Struktur von vier Versen erklärt Christus dass die sieben Sterne die Engel der sieben Gemeinden sind und dass die sieben goldenen Leuchter die sieben Gemeinden sind. </w:t>
      </w:r>
    </w:p>
    <w:p>
      <w:pPr>
        <w:pStyle w:val="TextBody"/>
        <w:jc w:val="both"/>
        <w:rPr>
          <w:sz w:val="22"/>
          <w:lang w:val="en-GB"/>
        </w:rPr>
      </w:pPr>
      <w:r>
        <w:rPr>
          <w:rFonts w:eastAsia="Liberation Serif;Times New Roman"/>
          <w:color w:val="000000"/>
          <w:sz w:val="22"/>
          <w:szCs w:val="22"/>
          <w:lang w:val="de-DE"/>
        </w:rPr>
        <w:t xml:space="preserve">Jede Gemeinde ist also ein Leuchter, für den ein Engel verantwortlich ist. Das Wort ist </w:t>
      </w:r>
      <w:r>
        <w:rPr>
          <w:rFonts w:eastAsia="Liberation Serif;Times New Roman"/>
          <w:i/>
          <w:iCs/>
          <w:color w:val="000000"/>
          <w:sz w:val="22"/>
          <w:szCs w:val="22"/>
          <w:lang w:val="de-DE"/>
        </w:rPr>
        <w:t>aster</w:t>
      </w:r>
      <w:r>
        <w:rPr>
          <w:rFonts w:eastAsia="Liberation Serif;Times New Roman"/>
          <w:color w:val="000000"/>
          <w:sz w:val="22"/>
          <w:szCs w:val="22"/>
          <w:lang w:val="de-DE"/>
        </w:rPr>
        <w:t xml:space="preserve"> (SGD 792), welches Wort für die Sterne der Heerschar anderswo im Text verwendet wird. Das Wort stammt aus der Basis von </w:t>
      </w:r>
      <w:r>
        <w:rPr>
          <w:rFonts w:eastAsia="Liberation Serif;Times New Roman"/>
          <w:i/>
          <w:iCs/>
          <w:color w:val="000000"/>
          <w:sz w:val="22"/>
          <w:szCs w:val="22"/>
          <w:lang w:val="de-DE"/>
        </w:rPr>
        <w:t xml:space="preserve">stronummi </w:t>
      </w:r>
      <w:r>
        <w:rPr>
          <w:rFonts w:eastAsia="Liberation Serif;Times New Roman"/>
          <w:color w:val="000000"/>
          <w:sz w:val="22"/>
          <w:szCs w:val="22"/>
          <w:lang w:val="de-DE"/>
        </w:rPr>
        <w:t xml:space="preserve">(daher </w:t>
      </w:r>
      <w:r>
        <w:rPr>
          <w:rFonts w:eastAsia="Liberation Serif;Times New Roman"/>
          <w:i/>
          <w:iCs/>
          <w:color w:val="000000"/>
          <w:sz w:val="22"/>
          <w:szCs w:val="22"/>
          <w:lang w:val="de-DE"/>
        </w:rPr>
        <w:t>Astronomie</w:t>
      </w:r>
      <w:r>
        <w:rPr>
          <w:rFonts w:eastAsia="Liberation Serif;Times New Roman"/>
          <w:color w:val="000000"/>
          <w:sz w:val="22"/>
          <w:szCs w:val="22"/>
          <w:lang w:val="de-DE"/>
        </w:rPr>
        <w:t xml:space="preserve">), was wörtlich bedeutet </w:t>
      </w:r>
      <w:r>
        <w:rPr>
          <w:rFonts w:eastAsia="Liberation Serif;Times New Roman"/>
          <w:i/>
          <w:iCs/>
          <w:color w:val="000000"/>
          <w:sz w:val="22"/>
          <w:szCs w:val="22"/>
          <w:lang w:val="de-DE"/>
        </w:rPr>
        <w:t>ausbreiten</w:t>
      </w:r>
      <w:r>
        <w:rPr>
          <w:rFonts w:eastAsia="Liberation Serif;Times New Roman"/>
          <w:color w:val="000000"/>
          <w:sz w:val="22"/>
          <w:szCs w:val="22"/>
          <w:lang w:val="de-DE"/>
        </w:rPr>
        <w:t xml:space="preserve"> oder </w:t>
      </w:r>
      <w:r>
        <w:rPr>
          <w:rFonts w:eastAsia="Liberation Serif;Times New Roman"/>
          <w:i/>
          <w:iCs/>
          <w:color w:val="000000"/>
          <w:sz w:val="22"/>
          <w:szCs w:val="22"/>
          <w:lang w:val="de-DE"/>
        </w:rPr>
        <w:t>streuen</w:t>
      </w:r>
      <w:r>
        <w:rPr>
          <w:rFonts w:eastAsia="Liberation Serif;Times New Roman"/>
          <w:color w:val="000000"/>
          <w:sz w:val="22"/>
          <w:szCs w:val="22"/>
          <w:lang w:val="de-DE"/>
        </w:rPr>
        <w:t xml:space="preserve">. Der Begriff wird für die Heerschar verwendet, weil es ihre Aufgabe ist, die Erkenntnis Gottes zu verbreiten, und sie verwenden die Leuchter, die die Gemeinden sind, um dies zu tun. </w:t>
      </w:r>
    </w:p>
    <w:p>
      <w:pPr>
        <w:pStyle w:val="TextBody"/>
        <w:jc w:val="both"/>
        <w:rPr>
          <w:sz w:val="22"/>
          <w:lang w:val="en-GB"/>
        </w:rPr>
      </w:pPr>
      <w:r>
        <w:rPr>
          <w:rFonts w:eastAsia="Liberation Serif;Times New Roman"/>
          <w:color w:val="000000"/>
          <w:sz w:val="22"/>
          <w:szCs w:val="22"/>
          <w:lang w:val="de-DE"/>
        </w:rPr>
        <w:t xml:space="preserve">Der Heilige Geist ist der Tröster der Kirche und kontrolliert die sieben Geister Gottes in ihr. Es kommt von Gott durch Christus zu den Auserwählten. Es ist in der Tat der Fluss, der in sieben Kanäle unterteilt ist, so dass die Menschen in der Lage sind, auf ihn zuzugreifen und ihn zur Ehre Gottes zu nutzen und Söhne Gottes zu werden.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Kapitel 2 und 3 befassen sich mit den Sieben Gemeinden und werden auch im Studienpapier </w:t>
      </w:r>
      <w:hyperlink r:id="rId16">
        <w:r>
          <w:rPr>
            <w:rStyle w:val="InternetLink"/>
            <w:rFonts w:eastAsia="Liberation Serif;Times New Roman"/>
            <w:i/>
            <w:iCs/>
            <w:color w:val="000080"/>
            <w:sz w:val="22"/>
            <w:szCs w:val="22"/>
            <w:u w:val="single" w:color="FFFFFF"/>
            <w:lang w:val="de-DE"/>
          </w:rPr>
          <w:t>Säulen von Philadelphia (Nr. 283)</w:t>
        </w:r>
      </w:hyperlink>
      <w:r>
        <w:rPr>
          <w:rFonts w:eastAsia="Liberation Serif;Times New Roman"/>
          <w:color w:val="000000"/>
          <w:sz w:val="22"/>
          <w:szCs w:val="22"/>
          <w:lang w:val="de-DE"/>
        </w:rPr>
        <w:t xml:space="preserve">eingehend untersucht. </w:t>
      </w:r>
    </w:p>
    <w:p>
      <w:pPr>
        <w:pStyle w:val="TextBody"/>
        <w:jc w:val="both"/>
        <w:rPr>
          <w:sz w:val="22"/>
          <w:lang w:val="en-GB"/>
        </w:rPr>
      </w:pPr>
      <w:r>
        <w:rPr>
          <w:rFonts w:eastAsia="Liberation Serif;Times New Roman"/>
          <w:color w:val="000000"/>
          <w:sz w:val="22"/>
          <w:szCs w:val="22"/>
          <w:lang w:val="de-DE"/>
        </w:rPr>
        <w:t xml:space="preserve">Es ist wichtig, in diesem Text darauf hinzuweisen, dass die sieben Gemeinden mit den Engeln, die für sie verantwortlich sind, angesprochen werden, so dass die Engel dafür verantwortlich sind, dass die Botschaft verstanden wird. </w:t>
      </w:r>
    </w:p>
    <w:p>
      <w:pPr>
        <w:pStyle w:val="TextBody"/>
        <w:jc w:val="both"/>
        <w:rPr>
          <w:sz w:val="22"/>
          <w:lang w:val="en-GB"/>
        </w:rPr>
      </w:pPr>
      <w:r>
        <w:rPr>
          <w:rFonts w:eastAsia="Liberation Serif;Times New Roman"/>
          <w:color w:val="000000"/>
          <w:sz w:val="22"/>
          <w:szCs w:val="22"/>
          <w:lang w:val="de-DE"/>
        </w:rPr>
        <w:t xml:space="preserve">Das sind nicht nur sieben verschiedene Gemeinden. Sie repräsentieren auch die Tatsache, dass die sieben Geister Gottes in jeder Gemeinde anwesend sind und dass jede Gemeinde Elemente der ganzen sieben in sich hat. </w:t>
      </w:r>
    </w:p>
    <w:p>
      <w:pPr>
        <w:pStyle w:val="TextBody"/>
        <w:rPr>
          <w:b/>
          <w:b/>
          <w:lang w:val="en-GB"/>
        </w:rPr>
      </w:pPr>
      <w:r>
        <w:rPr>
          <w:rFonts w:eastAsia="Liberation Serif;Times New Roman"/>
          <w:b/>
          <w:bCs/>
          <w:color w:val="000000"/>
          <w:lang w:val="de-DE"/>
        </w:rPr>
        <w:t>Kapitel 2</w:t>
      </w:r>
    </w:p>
    <w:p>
      <w:pPr>
        <w:pStyle w:val="TextBody"/>
        <w:spacing w:lineRule="auto" w:line="240"/>
        <w:jc w:val="both"/>
        <w:rPr/>
      </w:pPr>
      <w:r>
        <w:rPr>
          <w:sz w:val="20"/>
          <w:szCs w:val="20"/>
          <w:lang w:val="en-GB"/>
        </w:rPr>
        <w:t>1 Dem Engel der Gemeinde in Ephesus schreibe: Das sagt, der da hält die sieben Sterne in seiner Rechten, der da wandelt mitten unter den sieben goldenen Leuchtern: 2 Ich kenne deine Werke und deine Mühsal und deine Geduld und weiß, dass du die Bösen nicht ertragen kannst; und du hast die geprüft, die sagen, sie seien Apostel und sind’s nicht, und hast sie als Lügner befunden 3 und hast Geduld und hast um meines Namens willen die Last getragen und bist nicht müde geworden. 4 Aber ich habe gegen dich, dass du deine erste Liebe verlassen hast. 5 Denke nun daran, aus welcher Höhe du gefallen bist, und tue Buße und tue die ersten Werke! Wenn aber nicht, werde ich über dich kommen und deinen Leuchter wegstoßen von seiner Stätte–wenn du nicht Buße tust. 6 Aber das hast du für dich, dass du die Werke der Nikolaïten hassest, die auch ich hasse. 7 Wer Ohren hat, der höre, was der Geist den Gemeinden sagt! Wer überwindet, dem will ich zu essen geben von dem Baum des Lebens, der im Paradies Gottes ist. 8 Und dem Engel der Gemeinde in Smyrna schreibe: Das sagt der Erste und der Letzte, der tot war und ist lebendig geworden: 9 Ich kenne deine Bedrängnis und deine Armut–du bist aber reich–und die Lästerung von denen, die sagen, sie seien Juden, und sind’s nicht, sondern sind die Versammlung des Satans. 10 Fürchte dich nicht vor dem, was du leiden wirst! Siehe, der Teufel wird einige von euch ins Gefängnis werfen, damit ihr versucht werdet, und ihr werdet in Bedrängnis sein zehn Tage. Sei getreu bis an den Tod, so will ich dir die Krone des Lebens geben. 11 Wer Ohren hat, der höre, was der Geist den Gemeinden sagt! Wer überwindet, dem soll kein Leid geschehen von dem zweiten Tode. 12 Und dem Engel der Gemeinde in Pergamon schreibe: Das sagt, der da hat das scharfe, zweischneidige Schwert: 13 Ich weiß, wo du wohnst: da, wo der Thron des Satans ist; und du hältst an meinem Namen fest und hast den Glauben an mich nicht verleugnet, auch nicht in den Tagen, als Antipas, mein treuer Zeuge, bei euch getötet wurde, da, wo der Satan wohnt. 14 Weniges aber habe ich gegen dich: Du hast Leute dort, die sich an die Lehre Bileams halten, der den Balak lehrte, ein Ärgernis aufzurichten vor den Israeliten, vom Götzenopfer zu essen und Hurerei zu treiben. 15 So hast du auch Leute, die sich in gleicher Weise an die Lehre der Nikolaïten halten. 16 Tue nun Buße; wenn aber nicht, so werde ich bald über dich kommen und gegen sie streiten mit dem Schwert meines Mundes. 17 Wer Ohren hat, der höre, was der Geist den Gemeinden sagt! Wer überwindet, dem will ich geben von dem verborgenen Manna und will ihm geben einen weißen Stein; und auf den Stein ist ein neuer Name geschrieben, den niemand kennt als der, der ihn empfängt. 18 Und dem Engel der Gemeinde in Thyatira schreibe: Das sagt der Sohn Gottes, der Augen hat wie Feuerflammen und seine Füße sind wie Golderz: 19 Ich kenne deine Werke und deine Liebe und deinen Glauben und deinen Dienst und deine Geduld und weiß, dass du je länger, je mehr tust. 20 Aber ich habe gegen dich, dass du Isebel duldest, die Frau, die sagt, sie sei eine Prophetin, und lehrt und verführt meine Knechte, Hurerei zu treiben und Götzenopfer zu essen. 21 Und ich habe ihr Zeit gegeben, Buße zu tun, und sie will sich nicht bekehren von ihrer Hurerei. 22 Siehe, ich werfe sie aufs Bett und mit ihr jene, die die Ehe gebrochen haben, ich stürze sie in große Trübsal, wenn sie sich nicht bekehren von Isebels Werken, 23 und ihre Kinder will ich mit dem Tode schlagen. Und alle Gemeinden sollen erkennen, dass ich der bin, der Nieren und Herzen erforscht, und ich werde geben einem jeden von euch nach euren Werken. 24 Euch aber sage ich, den andern in Thyatira, die solche Lehre nicht haben, die nicht erkannt haben die Tiefen des Satans, wie sie sagen: Ich werfe keine andere Last auf euch; 25 doch was ihr habt, das haltet fest, bis ich komme. 26 Und wer überwindet und meine Werke bewahrt bis ans Ende, dem will ich Macht geben über die Völker, 27 und er soll sie weiden mit eisernem Stabe–wie die tönernen Gefäße werden sie zerschmissen –, 28 wie auch ich Macht empfangen habe von meinem Vater; und ich will ihm geben den Morgenstern. 29 Wer Ohren hat, der höre, was der Geist den Gemeinden sagt!</w:t>
      </w:r>
    </w:p>
    <w:p>
      <w:pPr>
        <w:pStyle w:val="TextBody"/>
        <w:rPr>
          <w:b/>
          <w:b/>
          <w:sz w:val="22"/>
        </w:rPr>
      </w:pPr>
      <w:r>
        <w:rPr>
          <w:rFonts w:eastAsia="Liberation Serif;Times New Roman"/>
          <w:b/>
          <w:bCs/>
          <w:color w:val="000000"/>
          <w:sz w:val="22"/>
          <w:szCs w:val="22"/>
          <w:lang w:val="de-DE"/>
        </w:rPr>
        <w:t xml:space="preserve">Absicht des Kapitels 2 </w:t>
      </w:r>
    </w:p>
    <w:p>
      <w:pPr>
        <w:pStyle w:val="TextBody"/>
        <w:jc w:val="both"/>
        <w:rPr>
          <w:sz w:val="22"/>
          <w:lang w:val="en-GB"/>
        </w:rPr>
      </w:pPr>
      <w:r>
        <w:rPr>
          <w:rFonts w:eastAsia="Liberation Serif;Times New Roman"/>
          <w:color w:val="000000"/>
          <w:sz w:val="22"/>
          <w:szCs w:val="22"/>
          <w:lang w:val="de-DE"/>
        </w:rPr>
        <w:t xml:space="preserve">Verse 1-7: Die Struktur ist wieder in einer Sequenz von sieben in der Botschaft an die </w:t>
      </w:r>
      <w:r>
        <w:rPr>
          <w:rFonts w:eastAsia="Liberation Serif;Times New Roman"/>
          <w:b/>
          <w:bCs/>
          <w:color w:val="000000"/>
          <w:sz w:val="22"/>
          <w:szCs w:val="22"/>
          <w:lang w:val="de-DE"/>
        </w:rPr>
        <w:t>Gemeinde in Ephesus</w:t>
      </w:r>
      <w:r>
        <w:rPr>
          <w:rFonts w:eastAsia="Liberation Serif;Times New Roman"/>
          <w:color w:val="000000"/>
          <w:sz w:val="22"/>
          <w:szCs w:val="22"/>
          <w:lang w:val="de-DE"/>
        </w:rPr>
        <w:t xml:space="preserve">. </w:t>
      </w:r>
    </w:p>
    <w:p>
      <w:pPr>
        <w:pStyle w:val="TextBody"/>
        <w:jc w:val="both"/>
        <w:rPr>
          <w:rFonts w:eastAsia="Liberation Serif;Times New Roman"/>
          <w:sz w:val="22"/>
          <w:szCs w:val="22"/>
          <w:lang w:val="de-DE"/>
        </w:rPr>
      </w:pPr>
      <w:r>
        <w:rPr>
          <w:rFonts w:eastAsia="Liberation Serif;Times New Roman"/>
          <w:color w:val="000000"/>
          <w:sz w:val="22"/>
          <w:szCs w:val="22"/>
          <w:lang w:val="de-DE"/>
        </w:rPr>
        <w:t>Wieder von</w:t>
      </w:r>
      <w:hyperlink r:id="rId17">
        <w:r>
          <w:rPr>
            <w:rStyle w:val="InternetLink"/>
            <w:rFonts w:eastAsia="Liberation Serif;Times New Roman"/>
            <w:color w:val="000080"/>
            <w:u w:val="single" w:color="FFFFFF"/>
            <w:lang w:val="de-DE"/>
          </w:rPr>
          <w:t>Nr. 283</w:t>
        </w:r>
        <w:r>
          <w:rPr>
            <w:rStyle w:val="InternetLink"/>
            <w:rFonts w:eastAsia="Liberation Serif;Times New Roman"/>
            <w:color w:val="000080"/>
            <w:lang w:val="de-DE"/>
          </w:rPr>
          <w:t>:</w:t>
        </w:r>
      </w:hyperlink>
    </w:p>
    <w:p>
      <w:pPr>
        <w:pStyle w:val="TextBody"/>
        <w:jc w:val="both"/>
        <w:rPr>
          <w:sz w:val="22"/>
          <w:lang w:val="en-GB"/>
        </w:rPr>
      </w:pPr>
      <w:r>
        <w:rPr>
          <w:rFonts w:eastAsia="Liberation Serif;Times New Roman"/>
          <w:color w:val="000000"/>
          <w:sz w:val="22"/>
          <w:szCs w:val="22"/>
          <w:lang w:val="de-DE"/>
        </w:rPr>
        <w:t xml:space="preserve">Johannes soll an seine eigene Gemeinde schreiben. In dieser ersten Gemeinde sind wir in der Nähe der Szene und innerhalb der Periode von Johannes. Die großen Kontroversen, die Johannes in den Johannesbriefen erwähnt, decken diese Kontroversen bis zur Zeit der Offenbarung ab. Dies ist die Zeit, die </w:t>
      </w:r>
      <w:r>
        <w:rPr>
          <w:rFonts w:eastAsia="Liberation Serif;Times New Roman"/>
          <w:i/>
          <w:iCs/>
          <w:color w:val="000000"/>
          <w:sz w:val="22"/>
          <w:szCs w:val="22"/>
          <w:lang w:val="de-DE"/>
        </w:rPr>
        <w:t xml:space="preserve">bezeichnet wird als </w:t>
      </w:r>
      <w:r>
        <w:rPr>
          <w:rFonts w:eastAsia="Liberation Serif;Times New Roman"/>
          <w:color w:val="000000"/>
          <w:sz w:val="22"/>
          <w:szCs w:val="22"/>
          <w:lang w:val="de-DE"/>
        </w:rPr>
        <w:t xml:space="preserve">das was ist. Moderne Kritiker behaupten, dass der Text sich auf die Aktivitäten in Rom während der Zeit von Nero bezieht, aber das ist nicht korrekt. Die frühe Kirche akzeptierte es als Prophetie für hunderte von Jahren. Die Texte wurden in den Begriffen des Endes des ersten Jahrhunderts und innerhalb der Rahmenbedingungen geschrieben, die sie verstehen würden, aber sie sind für Ereignisse der kommenden Jahrtausende. </w:t>
      </w:r>
    </w:p>
    <w:p>
      <w:pPr>
        <w:pStyle w:val="TextBody"/>
        <w:jc w:val="both"/>
        <w:rPr>
          <w:sz w:val="22"/>
          <w:lang w:val="en-GB"/>
        </w:rPr>
      </w:pPr>
      <w:r>
        <w:rPr>
          <w:rFonts w:eastAsia="Liberation Serif;Times New Roman"/>
          <w:color w:val="000000"/>
          <w:sz w:val="22"/>
          <w:szCs w:val="22"/>
          <w:lang w:val="de-DE"/>
        </w:rPr>
        <w:t xml:space="preserve">Die Bedeutung von Ephesus und Antiochia für die Kirche darf nicht unterschätzt werden. Doch Antiochien unter Petrus und seinen Nachfolgern wird in diesen Prophezeiungen überhaupt nicht erwähnt. Gebiete, die damals noch nicht einmal Bistümer waren, werden erwähnt. </w:t>
      </w:r>
    </w:p>
    <w:p>
      <w:pPr>
        <w:pStyle w:val="TextBody"/>
        <w:jc w:val="both"/>
        <w:rPr>
          <w:sz w:val="22"/>
          <w:lang w:val="en-GB"/>
        </w:rPr>
      </w:pPr>
      <w:r>
        <w:rPr>
          <w:rFonts w:eastAsia="Liberation Serif;Times New Roman"/>
          <w:color w:val="000000"/>
          <w:sz w:val="22"/>
          <w:szCs w:val="22"/>
          <w:lang w:val="de-DE"/>
        </w:rPr>
        <w:t xml:space="preserve">Das Wegfallen oder der Verlust der ersten Liebe dieser Ära und Kirche ist leicht zu erkennen und nicht umstritten. Es geht um die Relevanz des Zeitrahmens und der Orte für die Gemeinde Gottes. </w:t>
      </w:r>
    </w:p>
    <w:p>
      <w:pPr>
        <w:pStyle w:val="TextBody"/>
        <w:jc w:val="both"/>
        <w:rPr>
          <w:sz w:val="22"/>
          <w:lang w:val="en-GB"/>
        </w:rPr>
      </w:pPr>
      <w:r>
        <w:rPr>
          <w:rFonts w:eastAsia="Liberation Serif;Times New Roman"/>
          <w:color w:val="000000"/>
          <w:sz w:val="22"/>
          <w:szCs w:val="22"/>
          <w:lang w:val="de-DE"/>
        </w:rPr>
        <w:t xml:space="preserve">Die ephesische Gemeinde war zweifellos ein frühes und führendes Zentrum der frühen Kirch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w:t>
      </w:r>
      <w:hyperlink r:id="rId18">
        <w:r>
          <w:rPr>
            <w:rStyle w:val="InternetLink"/>
            <w:rFonts w:eastAsia="Liberation Serif;Times New Roman"/>
            <w:color w:val="000080"/>
            <w:u w:val="single" w:color="FFFFFF"/>
            <w:lang w:val="de-DE"/>
          </w:rPr>
          <w:t>Nr. 283)</w:t>
        </w:r>
      </w:hyperlink>
      <w:r>
        <w:rPr>
          <w:rFonts w:eastAsia="Liberation Serif;Times New Roman"/>
          <w:color w:val="000000"/>
          <w:sz w:val="22"/>
          <w:szCs w:val="22"/>
          <w:lang w:val="de-DE"/>
        </w:rPr>
        <w:t xml:space="preserve">. Die Struktur der Kirchen wird auch im </w:t>
      </w:r>
      <w:hyperlink r:id="rId19">
        <w:r>
          <w:rPr>
            <w:rStyle w:val="InternetLink"/>
            <w:rFonts w:eastAsia="Liberation Serif;Times New Roman"/>
            <w:i/>
            <w:iCs/>
            <w:color w:val="000080"/>
            <w:sz w:val="22"/>
            <w:szCs w:val="22"/>
            <w:u w:val="single" w:color="FFFFFF"/>
            <w:lang w:val="de-DE"/>
          </w:rPr>
          <w:t xml:space="preserve">Kommentar zur Koran-Surah 18: diskutiert: Die Höhle (Q018). </w:t>
        </w:r>
      </w:hyperlink>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e 8-16: Wir gehen dann weiter zur nächsten Siebener-Sequenz und lesen die Botschaft an die </w:t>
      </w:r>
      <w:r>
        <w:rPr>
          <w:rFonts w:eastAsia="Liberation Serif;Times New Roman"/>
          <w:b/>
          <w:bCs/>
          <w:color w:val="000000"/>
          <w:sz w:val="22"/>
          <w:szCs w:val="22"/>
          <w:lang w:val="de-DE"/>
        </w:rPr>
        <w:t>Gemeinde in Smyrna</w:t>
      </w:r>
      <w:r>
        <w:rPr>
          <w:rFonts w:eastAsia="Liberation Serif;Times New Roman"/>
          <w:color w:val="000000"/>
          <w:sz w:val="22"/>
          <w:szCs w:val="22"/>
          <w:lang w:val="de-DE"/>
        </w:rPr>
        <w:t xml:space="preserve"> (vgl. auch </w:t>
      </w:r>
      <w:hyperlink r:id="rId20">
        <w:r>
          <w:rPr>
            <w:rStyle w:val="InternetLink"/>
            <w:rFonts w:eastAsia="Liberation Serif;Times New Roman"/>
            <w:i/>
            <w:iCs/>
            <w:color w:val="000080"/>
            <w:sz w:val="22"/>
            <w:szCs w:val="22"/>
            <w:u w:val="single" w:color="FFFFFF"/>
            <w:lang w:val="de-DE"/>
          </w:rPr>
          <w:t>283</w:t>
        </w:r>
        <w:r>
          <w:rPr>
            <w:rStyle w:val="InternetLink"/>
            <w:rFonts w:eastAsia="Liberation Serif;Times New Roman"/>
            <w:color w:val="000080"/>
            <w:sz w:val="22"/>
            <w:szCs w:val="22"/>
            <w:u w:val="single" w:color="FFFFFF"/>
            <w:lang w:val="de-DE"/>
          </w:rPr>
          <w:t>)</w:t>
        </w:r>
      </w:hyperlink>
    </w:p>
    <w:p>
      <w:pPr>
        <w:pStyle w:val="TextBody"/>
        <w:jc w:val="both"/>
        <w:rPr>
          <w:sz w:val="22"/>
          <w:lang w:val="en-GB"/>
        </w:rPr>
      </w:pPr>
      <w:r>
        <w:rPr>
          <w:rFonts w:eastAsia="Liberation Serif;Times New Roman"/>
          <w:color w:val="000000"/>
          <w:sz w:val="22"/>
          <w:szCs w:val="22"/>
          <w:lang w:val="de-DE"/>
        </w:rPr>
        <w:t xml:space="preserve">Die Ankunft des Christentums in Smyrna ist unbekannt. Die ersten Hinweise darauf stammen aus dem Buch der Offenbarung in diesen Texten. Johannes erhält jedoch Informationen darüber, was in Zukunft mit Smyrna geschehen sollte, und als er schrieb, hatte sie sicherlich keinen „Leuchter“. Bis zum Ende des ersten Jahrhunderts gibt es davon keine andere Aufzeichnung als die der Offenbarung der Kirche in Smyrna. </w:t>
      </w:r>
    </w:p>
    <w:p>
      <w:pPr>
        <w:pStyle w:val="TextBody"/>
        <w:jc w:val="both"/>
        <w:rPr>
          <w:sz w:val="22"/>
          <w:lang w:val="en-GB"/>
        </w:rPr>
      </w:pPr>
      <w:r>
        <w:rPr>
          <w:rFonts w:eastAsia="Liberation Serif;Times New Roman"/>
          <w:color w:val="000000"/>
          <w:sz w:val="22"/>
          <w:szCs w:val="22"/>
          <w:lang w:val="de-DE"/>
        </w:rPr>
        <w:t xml:space="preserve">Der Text in den Versen 8-11 bezieht sich auf die Verfolgung von Smyrna. Die Gemeinde in Smyrna übernahm nach dem Tod von Johannes tatsächlich die Leitung von Ephesus, und sein Jünger Polykarp verwaltete die Kirche von dort aus und gründete ab 120 n.u.Z. Gemeinden bis Lyon in Gallien im heutigen Südfrankreich. Sein Assistent, ebenfalls in Smyrna ausgebildet, war Hippolyt, der Bischof in Ostia Antica, der Hafenstadt in der Nähe von Rom, wurde und Grund hatte, die Macht in Rom sehr kritisch zu sehen. Die römischen Kleriker versuchten später, ihn als Gegenpapst zu denunzieren, aber er war es nicht und war nie Bischof in Rom.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zehn Tage (V. 10) beziehen sich eigentlich auf die große Verfolgung Diokletians, die im Westen drei Jahre dauerte, im Osten aber von 303 bis 313 n.u.Z. zehn Jahre lang andauerte. Die Verfolgungen wurden im Jahre 314 beendet durch das Mailänder Edikt mit dem Titel </w:t>
      </w:r>
      <w:r>
        <w:rPr>
          <w:rFonts w:eastAsia="Liberation Serif;Times New Roman"/>
          <w:i/>
          <w:iCs/>
          <w:color w:val="000000"/>
          <w:sz w:val="22"/>
          <w:szCs w:val="22"/>
          <w:lang w:val="de-DE"/>
        </w:rPr>
        <w:t>Toleranzedikt</w:t>
      </w:r>
      <w:r>
        <w:rPr>
          <w:rFonts w:eastAsia="Liberation Serif;Times New Roman"/>
          <w:color w:val="000000"/>
          <w:sz w:val="22"/>
          <w:szCs w:val="22"/>
          <w:lang w:val="de-DE"/>
        </w:rPr>
        <w:t xml:space="preserve"> von Konstantin, der dann versuchte, den christlichen Gottesdienst im Römischen Reich zu regulieren. Die Juden verfolgten die Kirche unter der Smyrna-Ära bis zum Ende der jüdischen arabischen Reiche, die bis zum Aufstieg des Islam andauerten. Der Einfluss der Juden zu dieser Zeit war groß und erstreckte sich nach Afrika über das Horn von Afrika nach Äthiopien. In dieser Zeit führte das rabbinische jüdische System den Hillel-Kalender ein und änderte die Daten, die sie mit der rabbinischen Tradition der späteren Nachtempelzeit in Einklang brachten. Der Kalender wurde im Jahre 358 n.u.Z. unter Rabbi Hillel II. auf der Grundlage eines Berechnungssystems geändert, das im Jahre 344 n.u.Z. von zwei babylonischen Rabbinern aus Babylon eingeführt wurde (vgl. das Studienpapier </w:t>
      </w:r>
      <w:hyperlink r:id="rId21">
        <w:r>
          <w:rPr>
            <w:rStyle w:val="InternetLink"/>
            <w:rFonts w:eastAsia="Liberation Serif;Times New Roman"/>
            <w:i/>
            <w:iCs/>
            <w:color w:val="000080"/>
            <w:sz w:val="22"/>
            <w:szCs w:val="22"/>
            <w:u w:val="single" w:color="FFFFFF"/>
            <w:lang w:val="de-DE"/>
          </w:rPr>
          <w:t>Gottes Kalender (Nr. 156)</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sabbathaltende Gemeinde in Smyrna erlitt einen Niedergang durch das dort Ende des vierten Jahrhunderts eingeführte trinitarische und heidnische Ostern/Weihnachtssystem. Die Sabbatarier wurden dann für eine gewisse Zeit weiter nach Osten gedrängt (siehe das Studienpapier </w:t>
      </w:r>
      <w:hyperlink r:id="rId22">
        <w:r>
          <w:rPr>
            <w:rStyle w:val="InternetLink"/>
            <w:rFonts w:eastAsia="Liberation Serif;Times New Roman"/>
            <w:i/>
            <w:iCs/>
            <w:color w:val="000080"/>
            <w:sz w:val="22"/>
            <w:szCs w:val="22"/>
            <w:u w:val="single" w:color="FFFFFF"/>
            <w:lang w:val="de-DE"/>
          </w:rPr>
          <w:t>Ursprung von Weihnachten und Ostern (Nr. 235)</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vgl. </w:t>
      </w:r>
      <w:hyperlink r:id="rId23">
        <w:r>
          <w:rPr>
            <w:rStyle w:val="InternetLink"/>
            <w:rFonts w:eastAsia="Liberation Serif;Times New Roman"/>
            <w:color w:val="000080"/>
            <w:u w:val="single" w:color="FFFFFF"/>
            <w:lang w:val="de-DE"/>
          </w:rPr>
          <w:t>Nr. 283)</w:t>
        </w:r>
        <w:r>
          <w:rPr>
            <w:rStyle w:val="InternetLink"/>
            <w:rFonts w:eastAsia="Liberation Serif;Times New Roman"/>
            <w:color w:val="000080"/>
            <w:lang w:val="de-DE"/>
          </w:rPr>
          <w:t xml:space="preserve">. </w:t>
        </w:r>
      </w:hyperlink>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Konflikte in der Kirche entstanden im zweiten Jahrhundert als </w:t>
      </w:r>
      <w:hyperlink r:id="rId24">
        <w:r>
          <w:rPr>
            <w:rStyle w:val="InternetLink"/>
            <w:rFonts w:eastAsia="Liberation Serif;Times New Roman"/>
            <w:i/>
            <w:iCs/>
            <w:color w:val="000080"/>
            <w:sz w:val="22"/>
            <w:szCs w:val="22"/>
            <w:u w:val="single" w:color="FFFFFF"/>
            <w:lang w:val="de-DE"/>
          </w:rPr>
          <w:t>Quartodecimanerstreite (Nr. 277)</w:t>
        </w:r>
        <w:r>
          <w:rPr>
            <w:rStyle w:val="InternetLink"/>
            <w:rFonts w:eastAsia="Liberation Serif;Times New Roman"/>
            <w:color w:val="000080"/>
            <w:sz w:val="22"/>
            <w:szCs w:val="22"/>
            <w:u w:val="single" w:color="FFFFFF"/>
            <w:lang w:val="de-DE"/>
          </w:rPr>
          <w:t xml:space="preserve">. </w:t>
        </w:r>
      </w:hyperlink>
      <w:r>
        <w:rPr>
          <w:rFonts w:eastAsia="Liberation Serif;Times New Roman"/>
          <w:color w:val="000000"/>
          <w:sz w:val="22"/>
          <w:szCs w:val="22"/>
          <w:lang w:val="de-DE"/>
        </w:rPr>
        <w:t xml:space="preserve">Sie setzten die Entwicklung im 3. und 4. Jahrhundert fort und tauchten als die </w:t>
      </w:r>
      <w:hyperlink r:id="rId25">
        <w:r>
          <w:rPr>
            <w:rStyle w:val="InternetLink"/>
            <w:rFonts w:eastAsia="Liberation Serif;Times New Roman"/>
            <w:i/>
            <w:iCs/>
            <w:color w:val="000080"/>
            <w:sz w:val="22"/>
            <w:szCs w:val="22"/>
            <w:u w:val="single" w:color="FFFFFF"/>
            <w:lang w:val="de-DE"/>
          </w:rPr>
          <w:t>Unitarisch/Trinitarischen Kriege (Nr. 268)</w:t>
        </w:r>
        <w:r>
          <w:rPr>
            <w:rStyle w:val="InternetLink"/>
            <w:rFonts w:eastAsia="Liberation Serif;Times New Roman"/>
            <w:color w:val="000080"/>
            <w:sz w:val="22"/>
            <w:szCs w:val="22"/>
            <w:u w:val="single" w:color="FFFFFF"/>
            <w:lang w:val="de-DE"/>
          </w:rPr>
          <w:t xml:space="preserve"> auf. </w:t>
        </w:r>
      </w:hyperlink>
    </w:p>
    <w:p>
      <w:pPr>
        <w:pStyle w:val="TextBody"/>
        <w:jc w:val="both"/>
        <w:rPr/>
      </w:pPr>
      <w:r>
        <w:rPr>
          <w:rFonts w:eastAsia="Liberation Serif;Times New Roman"/>
          <w:b/>
          <w:bCs/>
          <w:color w:val="000000"/>
          <w:sz w:val="22"/>
          <w:szCs w:val="22"/>
          <w:lang w:val="de-DE"/>
        </w:rPr>
        <w:t>Gemeinde in Pergamon</w:t>
      </w:r>
      <w:r>
        <w:rPr>
          <w:rFonts w:eastAsia="Liberation Serif;Times New Roman"/>
          <w:color w:val="000000"/>
          <w:sz w:val="22"/>
          <w:szCs w:val="22"/>
          <w:lang w:val="de-DE"/>
        </w:rPr>
        <w:t xml:space="preserve"> (Verse 12-17)</w:t>
      </w:r>
    </w:p>
    <w:p>
      <w:pPr>
        <w:pStyle w:val="TextBody"/>
        <w:jc w:val="both"/>
        <w:rPr>
          <w:sz w:val="22"/>
          <w:lang w:val="en-GB"/>
        </w:rPr>
      </w:pPr>
      <w:r>
        <w:rPr>
          <w:rFonts w:eastAsia="Liberation Serif;Times New Roman"/>
          <w:color w:val="000000"/>
          <w:sz w:val="22"/>
          <w:szCs w:val="22"/>
          <w:lang w:val="de-DE"/>
        </w:rPr>
        <w:t xml:space="preserve">Vers 16 ist ein Aufruf zur Buße.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Pergamon-Ära war eine militärische Phase, die die Gemeinde Gottes in Petra und Becca betraf (vgl. </w:t>
      </w:r>
      <w:hyperlink r:id="rId26">
        <w:r>
          <w:rPr>
            <w:rStyle w:val="InternetLink"/>
            <w:rFonts w:eastAsia="Liberation Serif;Times New Roman"/>
            <w:i/>
            <w:iCs/>
            <w:color w:val="000080"/>
            <w:sz w:val="22"/>
            <w:szCs w:val="22"/>
            <w:u w:val="single" w:color="FFFFFF"/>
            <w:lang w:val="de-DE"/>
          </w:rPr>
          <w:t>Kommentar zum Koran: Chronologie des Korans Teil II:Becca und die vier rechtgeleiteten Kalifen (Nr. Q001D)</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So ging es auch den Paulikianern nach Westen bis zu den Taurusgebirgen. (vgl. auch </w:t>
      </w:r>
      <w:hyperlink r:id="rId27">
        <w:r>
          <w:rPr>
            <w:rStyle w:val="InternetLink"/>
            <w:rFonts w:eastAsia="Liberation Serif;Times New Roman"/>
            <w:i/>
            <w:iCs/>
            <w:color w:val="000080"/>
            <w:sz w:val="22"/>
            <w:szCs w:val="22"/>
            <w:u w:val="single" w:color="FFFFFF"/>
            <w:lang w:val="de-DE"/>
          </w:rPr>
          <w:t>Gründung der Gemeinde unter den Siebzigern (Nr. 122D)</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rFonts w:eastAsia="Liberation Serif;Times New Roman"/>
          <w:sz w:val="22"/>
          <w:szCs w:val="22"/>
          <w:lang w:val="de-DE"/>
        </w:rPr>
      </w:pPr>
      <w:r>
        <w:rPr>
          <w:rFonts w:eastAsia="Liberation Serif;Times New Roman"/>
          <w:color w:val="000000"/>
          <w:sz w:val="22"/>
          <w:szCs w:val="22"/>
          <w:lang w:val="de-DE"/>
        </w:rPr>
        <w:t>Vers 17 beginnt nicht die nächste Sequenz, sondern bekräftigt die Tatsache, dass Gott die gesamte Sequenz von Gemeinden anspricht und nicht nur eine Gemeinde (vgl. auch</w:t>
      </w:r>
      <w:hyperlink r:id="rId28">
        <w:r>
          <w:rPr>
            <w:rStyle w:val="InternetLink"/>
            <w:rFonts w:eastAsia="Liberation Serif;Times New Roman"/>
            <w:i/>
            <w:iCs/>
            <w:color w:val="000080"/>
            <w:sz w:val="22"/>
            <w:szCs w:val="22"/>
            <w:u w:val="single" w:color="FFFFFF"/>
            <w:lang w:val="de-DE"/>
          </w:rPr>
          <w:t>P283</w:t>
        </w:r>
      </w:hyperlink>
      <w:r>
        <w:rPr>
          <w:rFonts w:eastAsia="Liberation Serif;Times New Roman"/>
          <w:color w:val="000000"/>
          <w:sz w:val="22"/>
          <w:szCs w:val="22"/>
          <w:lang w:val="de-DE"/>
        </w:rPr>
        <w:t>weiter unten):</w:t>
      </w:r>
    </w:p>
    <w:p>
      <w:pPr>
        <w:pStyle w:val="TextBody"/>
        <w:jc w:val="both"/>
        <w:rPr>
          <w:sz w:val="22"/>
          <w:lang w:val="en-GB"/>
        </w:rPr>
      </w:pPr>
      <w:r>
        <w:rPr>
          <w:rFonts w:eastAsia="Liberation Serif;Times New Roman"/>
          <w:color w:val="000000"/>
          <w:sz w:val="22"/>
          <w:szCs w:val="22"/>
          <w:lang w:val="de-DE"/>
        </w:rPr>
        <w:t xml:space="preserve">Antipas ist proleptisch erwähnt, und Bullinger hält dies </w:t>
      </w:r>
      <w:r>
        <w:rPr>
          <w:rFonts w:eastAsia="Liberation Serif;Times New Roman"/>
          <w:color w:val="000000"/>
          <w:kern w:val="0"/>
          <w:sz w:val="22"/>
          <w:szCs w:val="22"/>
          <w:lang w:val="de-DE"/>
        </w:rPr>
        <w:t>für eine Erwähnung eines</w:t>
      </w:r>
      <w:r>
        <w:rPr>
          <w:rFonts w:eastAsia="Liberation Serif;Times New Roman"/>
          <w:color w:val="000000"/>
          <w:sz w:val="22"/>
          <w:szCs w:val="22"/>
          <w:lang w:val="de-DE"/>
        </w:rPr>
        <w:t xml:space="preserve">zukünftigen Zeugen, da es in der biblischen Zeit keinen solchen Namen gab. Der Text ist daher prophetisch und bezieht sich auf zukünftige Ereignisse und nicht auf historische Ereignisse des ersten Jahrhunderts. Antipas ist eine Kombination von </w:t>
      </w:r>
      <w:r>
        <w:rPr>
          <w:rFonts w:eastAsia="Liberation Serif;Times New Roman"/>
          <w:i/>
          <w:iCs/>
          <w:color w:val="000000"/>
          <w:sz w:val="22"/>
          <w:szCs w:val="22"/>
          <w:lang w:val="de-DE"/>
        </w:rPr>
        <w:t>anti</w:t>
      </w:r>
      <w:r>
        <w:rPr>
          <w:rFonts w:eastAsia="Liberation Serif;Times New Roman"/>
          <w:color w:val="000000"/>
          <w:sz w:val="22"/>
          <w:szCs w:val="22"/>
          <w:lang w:val="de-DE"/>
        </w:rPr>
        <w:t xml:space="preserve"> (SGD 473) oder „anstelle von” oder „wegen” und </w:t>
      </w:r>
      <w:r>
        <w:rPr>
          <w:rFonts w:eastAsia="Liberation Serif;Times New Roman"/>
          <w:i/>
          <w:iCs/>
          <w:color w:val="000000"/>
          <w:sz w:val="22"/>
          <w:szCs w:val="22"/>
          <w:lang w:val="de-DE"/>
        </w:rPr>
        <w:t>pater</w:t>
      </w:r>
      <w:r>
        <w:rPr>
          <w:rFonts w:eastAsia="Liberation Serif;Times New Roman"/>
          <w:color w:val="000000"/>
          <w:sz w:val="22"/>
          <w:szCs w:val="22"/>
          <w:lang w:val="de-DE"/>
        </w:rPr>
        <w:t xml:space="preserve"> (SGD 3962), also „Vater”. Es handelt sich also um einen Oberbegriff, der den gleichen Sinn hat wie </w:t>
      </w:r>
      <w:r>
        <w:rPr>
          <w:rFonts w:eastAsia="Liberation Serif;Times New Roman"/>
          <w:i/>
          <w:iCs/>
          <w:color w:val="000000"/>
          <w:sz w:val="22"/>
          <w:szCs w:val="22"/>
          <w:lang w:val="de-DE"/>
        </w:rPr>
        <w:t>Antipater</w:t>
      </w:r>
      <w:r>
        <w:rPr>
          <w:rFonts w:eastAsia="Liberation Serif;Times New Roman"/>
          <w:color w:val="000000"/>
          <w:sz w:val="22"/>
          <w:szCs w:val="22"/>
          <w:lang w:val="de-DE"/>
        </w:rPr>
        <w:t xml:space="preserve">. Es trägt in diesem Sinne eine Terminologie der Bedeutung </w:t>
      </w:r>
      <w:r>
        <w:rPr>
          <w:rFonts w:eastAsia="Liberation Serif;Times New Roman"/>
          <w:i/>
          <w:iCs/>
          <w:color w:val="000000"/>
          <w:sz w:val="22"/>
          <w:szCs w:val="22"/>
          <w:lang w:val="de-DE"/>
        </w:rPr>
        <w:t xml:space="preserve">Märtyrertod sterben wegen des Vaters. </w:t>
      </w:r>
      <w:r>
        <w:rPr>
          <w:rFonts w:eastAsia="Liberation Serif;Times New Roman"/>
          <w:color w:val="000000"/>
          <w:sz w:val="22"/>
          <w:szCs w:val="22"/>
          <w:lang w:val="de-DE"/>
        </w:rPr>
        <w:t xml:space="preserve">Dies war in der Tat die Situation in der Pergamon-Ära. Solche Märtyrertode wurden dort durch die trinitarischen Verfolgungen der unitarischen Paulikianer durchgeführt, die sich weigerten, die durch die byzantinische Herrschaft erzwungene Dreieinigkeitslehre anzunehmen.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Stein mit dem neuen Namen (V. 17) symbolisiert die Staatsbürgerschaft. Er stellt die Staatsbürgerschaft der Stadt Gottes dar. So sehen wir auch die Details der Gemeinden im Nahen Osten unter </w:t>
      </w:r>
      <w:hyperlink r:id="rId29">
        <w:r>
          <w:rPr>
            <w:rStyle w:val="InternetLink"/>
            <w:rFonts w:eastAsia="Liberation Serif;Times New Roman"/>
            <w:i/>
            <w:iCs/>
            <w:color w:val="000080"/>
            <w:sz w:val="22"/>
            <w:szCs w:val="22"/>
            <w:u w:val="single" w:color="FFFFFF"/>
            <w:lang w:val="de-DE"/>
          </w:rPr>
          <w:t>122D</w:t>
        </w:r>
      </w:hyperlink>
      <w:r>
        <w:rPr>
          <w:rFonts w:eastAsia="Liberation Serif;Times New Roman"/>
          <w:color w:val="000000"/>
          <w:sz w:val="22"/>
          <w:szCs w:val="22"/>
          <w:lang w:val="de-DE"/>
        </w:rPr>
        <w:t xml:space="preserve">oben. Die Geschichte der Paulikianer findet sich in der </w:t>
      </w:r>
      <w:r>
        <w:rPr>
          <w:rFonts w:eastAsia="Liberation Serif;Times New Roman"/>
          <w:i/>
          <w:iCs/>
          <w:color w:val="000080"/>
          <w:sz w:val="22"/>
          <w:szCs w:val="22"/>
          <w:u w:val="single" w:color="FFFFFF"/>
          <w:lang w:val="de-DE"/>
        </w:rPr>
        <w:t xml:space="preserve">Die Allgemeine Verbreitung der Sabbatistenkirchen </w:t>
      </w:r>
      <w:hyperlink r:id="rId30">
        <w:r>
          <w:rPr>
            <w:rStyle w:val="InternetLink"/>
            <w:rFonts w:eastAsia="Liberation Serif;Times New Roman"/>
            <w:sz w:val="22"/>
            <w:szCs w:val="22"/>
            <w:lang w:val="de-DE"/>
          </w:rPr>
          <w:t xml:space="preserve">(Nr. 122) </w:t>
        </w:r>
      </w:hyperlink>
      <w:r>
        <w:rPr>
          <w:rFonts w:eastAsia="Liberation Serif;Times New Roman"/>
          <w:color w:val="000000"/>
          <w:sz w:val="22"/>
          <w:szCs w:val="22"/>
          <w:lang w:val="de-DE"/>
        </w:rPr>
        <w:t>und auch in</w:t>
      </w:r>
      <w:r>
        <w:rPr>
          <w:rFonts w:eastAsia="Liberation Serif;Times New Roman"/>
          <w:i/>
          <w:iCs/>
          <w:color w:val="000080"/>
          <w:sz w:val="22"/>
          <w:szCs w:val="22"/>
          <w:u w:val="single" w:color="FFFFFF"/>
          <w:lang w:val="de-DE"/>
        </w:rPr>
        <w:t xml:space="preserve">Die Rolle des Vierten Gebotes in den Historischen, Sabbat-haltenden Gemeinden Gottes </w:t>
      </w:r>
      <w:hyperlink r:id="rId31">
        <w:r>
          <w:rPr>
            <w:rStyle w:val="InternetLink"/>
            <w:rFonts w:eastAsia="Liberation Serif;Times New Roman"/>
            <w:sz w:val="22"/>
            <w:szCs w:val="22"/>
            <w:lang w:val="de-DE"/>
          </w:rPr>
          <w:t xml:space="preserve">(Nr. 170). </w:t>
        </w:r>
      </w:hyperlink>
    </w:p>
    <w:p>
      <w:pPr>
        <w:pStyle w:val="TextBody"/>
        <w:jc w:val="both"/>
        <w:rPr>
          <w:sz w:val="22"/>
          <w:lang w:val="en-GB"/>
        </w:rPr>
      </w:pPr>
      <w:r>
        <w:rPr>
          <w:rFonts w:eastAsia="Liberation Serif;Times New Roman"/>
          <w:color w:val="000000"/>
          <w:sz w:val="22"/>
          <w:szCs w:val="22"/>
          <w:lang w:val="de-DE"/>
        </w:rPr>
        <w:t xml:space="preserve">Diese Gemeinde lebte und wirkte bis zum 19. Jahrhundert, und im 20. Jahrhundert erlitt sie das Martyrium, und die Überlebenden wurden in die Gulags in Sibirien geschickt. </w:t>
      </w:r>
      <w:r>
        <w:rPr>
          <w:rFonts w:eastAsia="Liberation Serif;Times New Roman"/>
          <w:color w:val="000000"/>
          <w:kern w:val="0"/>
          <w:sz w:val="22"/>
          <w:szCs w:val="22"/>
          <w:lang w:val="de-DE"/>
        </w:rPr>
        <w:t>Sie hat heute keinen Einfluß mehr</w:t>
      </w:r>
      <w:r>
        <w:rPr>
          <w:rFonts w:eastAsia="Liberation Serif;Times New Roman"/>
          <w:color w:val="000000"/>
          <w:sz w:val="22"/>
          <w:szCs w:val="22"/>
          <w:lang w:val="de-DE"/>
        </w:rPr>
        <w:t xml:space="preserve">, aber Überlebende sind immer noch da. </w:t>
      </w:r>
    </w:p>
    <w:p>
      <w:pPr>
        <w:pStyle w:val="TextBody"/>
        <w:jc w:val="both"/>
        <w:rPr>
          <w:rFonts w:eastAsia="Liberation Serif;Times New Roman"/>
          <w:color w:val="000080"/>
          <w:lang w:val="de-DE"/>
        </w:rPr>
      </w:pPr>
      <w:r>
        <w:rPr>
          <w:rFonts w:eastAsia="Liberation Serif;Times New Roman"/>
          <w:color w:val="000000"/>
          <w:sz w:val="22"/>
          <w:szCs w:val="22"/>
          <w:lang w:val="de-DE"/>
        </w:rPr>
        <w:t xml:space="preserve">Dies bringt uns in die nächste Ära, die folgt der Pergamon-Ära. Das ist die Thyatira-Ära. (vgl. </w:t>
      </w:r>
      <w:hyperlink r:id="rId32">
        <w:r>
          <w:rPr>
            <w:rStyle w:val="InternetLink"/>
            <w:rFonts w:eastAsia="Liberation Serif;Times New Roman"/>
            <w:color w:val="000080"/>
            <w:u w:val="single" w:color="FFFFFF"/>
            <w:lang w:val="de-DE"/>
          </w:rPr>
          <w:t>Nr. 283)</w:t>
        </w:r>
      </w:hyperlink>
    </w:p>
    <w:p>
      <w:pPr>
        <w:pStyle w:val="TextBody"/>
        <w:jc w:val="both"/>
        <w:rPr>
          <w:sz w:val="22"/>
          <w:lang w:val="en-GB"/>
        </w:rPr>
      </w:pPr>
      <w:r>
        <w:rPr>
          <w:rFonts w:eastAsia="Liberation Serif;Times New Roman"/>
          <w:color w:val="000000"/>
          <w:sz w:val="22"/>
          <w:szCs w:val="22"/>
          <w:lang w:val="de-DE"/>
        </w:rPr>
        <w:t>Die nächste Sequenz beginnt in Vers 18:</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 xml:space="preserve">(vgl. </w:t>
      </w:r>
      <w:hyperlink r:id="rId33">
        <w:r>
          <w:rPr>
            <w:rStyle w:val="InternetLink"/>
            <w:rFonts w:eastAsia="Liberation Serif;Times New Roman"/>
            <w:i/>
            <w:iCs/>
            <w:color w:val="000000"/>
            <w:sz w:val="22"/>
            <w:szCs w:val="22"/>
            <w:u w:val="single" w:color="FFFFFF"/>
            <w:shd w:fill="FFFFFF" w:val="clear"/>
            <w:lang w:val="de-DE"/>
          </w:rPr>
          <w:t>Die Nikolaiten (Nr. 202)</w:t>
        </w:r>
      </w:hyperlink>
      <w:r>
        <w:rPr>
          <w:rFonts w:eastAsia="Liberation Serif;Times New Roman"/>
          <w:color w:val="000000"/>
          <w:sz w:val="22"/>
          <w:szCs w:val="22"/>
          <w:shd w:fill="FFFFFF" w:val="clear"/>
          <w:lang w:val="de-DE"/>
        </w:rPr>
        <w:t xml:space="preserve">und </w:t>
      </w:r>
      <w:hyperlink r:id="rId34">
        <w:r>
          <w:rPr>
            <w:rStyle w:val="InternetLink"/>
            <w:rFonts w:eastAsia="Liberation Serif;Times New Roman"/>
            <w:i/>
            <w:iCs/>
            <w:color w:val="000000"/>
            <w:sz w:val="22"/>
            <w:szCs w:val="22"/>
            <w:u w:val="single" w:color="FFFFFF"/>
            <w:shd w:fill="FFFFFF" w:val="clear"/>
            <w:lang w:val="de-DE"/>
          </w:rPr>
          <w:t>Die Lehre Bileams und die Prophezeiung Bileams (Nr. 204)</w:t>
        </w:r>
        <w:r>
          <w:rPr>
            <w:rStyle w:val="InternetLink"/>
            <w:rFonts w:eastAsia="Liberation Serif;Times New Roman"/>
            <w:color w:val="000000"/>
            <w:sz w:val="22"/>
            <w:szCs w:val="22"/>
            <w:u w:val="single" w:color="FFFFFF"/>
            <w:shd w:fill="FFFFFF" w:val="clear"/>
            <w:lang w:val="de-DE"/>
          </w:rPr>
          <w:t>)</w:t>
        </w:r>
      </w:hyperlink>
      <w:r>
        <w:rPr>
          <w:rFonts w:eastAsia="Liberation Serif;Times New Roman"/>
          <w:color w:val="000000"/>
          <w:sz w:val="22"/>
          <w:szCs w:val="22"/>
          <w:shd w:fill="FFFFFF" w:val="clear"/>
          <w:lang w:val="de-DE"/>
        </w:rPr>
        <w:t xml:space="preserve">. </w:t>
      </w:r>
    </w:p>
    <w:p>
      <w:pPr>
        <w:pStyle w:val="TextBody"/>
        <w:jc w:val="both"/>
        <w:rPr>
          <w:sz w:val="22"/>
        </w:rPr>
      </w:pPr>
      <w:r>
        <w:rPr>
          <w:rFonts w:eastAsia="Liberation Serif;Times New Roman"/>
          <w:color w:val="000000"/>
          <w:sz w:val="22"/>
          <w:szCs w:val="22"/>
          <w:lang w:val="de-DE"/>
        </w:rPr>
        <w:t xml:space="preserve">Verse 18-29: Die Sequenz zu </w:t>
      </w:r>
      <w:r>
        <w:rPr>
          <w:rFonts w:eastAsia="Liberation Serif;Times New Roman"/>
          <w:b/>
          <w:bCs/>
          <w:color w:val="000000"/>
          <w:sz w:val="22"/>
          <w:szCs w:val="22"/>
          <w:lang w:val="de-DE"/>
        </w:rPr>
        <w:t>Thyatira</w:t>
      </w:r>
      <w:r>
        <w:rPr>
          <w:rFonts w:eastAsia="Liberation Serif;Times New Roman"/>
          <w:color w:val="000000"/>
          <w:sz w:val="22"/>
          <w:szCs w:val="22"/>
          <w:lang w:val="de-DE"/>
        </w:rPr>
        <w:t xml:space="preserve"> ist eine vollständige Zwölf-Sequenz. Die ersten elf Verse sind an Thyatira gerichtet, aber der zwölfte Vers betont weiterhin, dass der Geist zu allen Gemeinden Gottes sprich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Theorie, dass Isebel in Offenbarung 2:20 an diesem Heiligtum Priesterin war, kann kaum stimmen, da Isebel offenbar von der Gemeinde in Thyatira als Mitglied geduldet wurde und von einer Minderheit dieser Christen als Prophetin akzeptiert wurde (vgl. auch </w:t>
      </w:r>
      <w:hyperlink r:id="rId35">
        <w:r>
          <w:rPr>
            <w:rStyle w:val="InternetLink"/>
            <w:rFonts w:eastAsia="Liberation Serif;Times New Roman"/>
            <w:i/>
            <w:iCs/>
            <w:color w:val="000080"/>
            <w:sz w:val="22"/>
            <w:szCs w:val="22"/>
            <w:u w:val="single" w:color="FFFFFF"/>
            <w:lang w:val="de-DE"/>
          </w:rPr>
          <w:t>283</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Es ist sehr wahrscheinlich, dass es dort eine jüdische Siedlung gab. Apostelgeschichte 16:14 unterstützt diese Schlussfolgerung. Als nun in Philippi Paulus, Silas und Timotheus am Sabbat die jüdische Gebetsstätte suchten, kamen sie „hinaus vor das Stadttor an den Fluss” und fanden eine Gruppe von „Frauen, die dort zusammenkamen”, und unter ihnen war „Lydia, aus der Stadt Thyatira”. Sie war dort als</w:t>
      </w:r>
      <w:r>
        <w:rPr>
          <w:rFonts w:eastAsia="Liberation Serif;Times New Roman"/>
          <w:color w:val="000000"/>
          <w:kern w:val="0"/>
          <w:sz w:val="22"/>
          <w:szCs w:val="22"/>
          <w:lang w:val="de-DE"/>
        </w:rPr>
        <w:t>eine der Purpurhändlerinnen von den</w:t>
      </w:r>
      <w:r>
        <w:rPr>
          <w:rFonts w:eastAsia="Liberation Serif;Times New Roman"/>
          <w:color w:val="000000"/>
          <w:sz w:val="22"/>
          <w:szCs w:val="22"/>
          <w:lang w:val="de-DE"/>
        </w:rPr>
        <w:t xml:space="preserve"> Produkten, die in Thyatira hergestellt wurden, und sie war eine „Gottesfürchtige“, also Nichtjüdin, die sich zum Judentum hingezogen fühlte, wahrscheinlich durch ihre Kontakte mit den Juden in Thyatira, aber keine Proselytin war. </w:t>
      </w:r>
    </w:p>
    <w:p>
      <w:pPr>
        <w:pStyle w:val="TextBody"/>
        <w:jc w:val="both"/>
        <w:rPr>
          <w:sz w:val="22"/>
          <w:lang w:val="en-GB"/>
        </w:rPr>
      </w:pPr>
      <w:r>
        <w:rPr>
          <w:rFonts w:eastAsia="Liberation Serif;Times New Roman"/>
          <w:color w:val="000000"/>
          <w:sz w:val="22"/>
          <w:szCs w:val="22"/>
          <w:lang w:val="de-DE"/>
        </w:rPr>
        <w:t xml:space="preserve">Es ist nicht klar, wann oder von wem das christliche Evangelium zum ersten Mal in dieser Stadt gepredigt worden war. Eine Möglichkeit, die Apostelgeschichte 19:10 nahelegt, ist, dass während des Dienstes des Paulus in Ephesus einer oder mehrere seiner Helfer oder Bekehrten nach Thyatira gingen und dort die Gemeinde gründeten. Als das Buch der Offenbarung um 95 n.u.Z. geschrieben wurde, gab es dort eine starke Gemeinde (Offb. 2,18-29).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Eine Erklärung ist, dass es zum Zeitpunkt des Berichts schien, dass ein Teil (eine Minderheit) der Kirche einer Frau folgte, die symbolisch Isebel genannt wurde und die behauptete, Prophetin zu sein. Sie lehrte und führte sie in die Unzucht und Götzenopfer zu essen. Sie war unbußfertig und es scheint, dass die übrige Kirche dies tolerierte. Abgesehen von dieser Erklärung werden wir sehen, dass es eine viel realere und überzeugendere Erklärung gibt (vgl. </w:t>
      </w:r>
      <w:hyperlink r:id="rId36">
        <w:r>
          <w:rPr>
            <w:rStyle w:val="InternetLink"/>
            <w:rFonts w:eastAsia="Liberation Serif;Times New Roman"/>
            <w:color w:val="000080"/>
            <w:u w:val="single" w:color="FFFFFF"/>
            <w:lang w:val="de-DE"/>
          </w:rPr>
          <w:t>Nr. 283)</w:t>
        </w:r>
        <w:r>
          <w:rPr>
            <w:rStyle w:val="InternetLink"/>
            <w:rFonts w:eastAsia="Liberation Serif;Times New Roman"/>
            <w:color w:val="000080"/>
            <w:lang w:val="de-DE"/>
          </w:rPr>
          <w:t xml:space="preserve">. </w:t>
        </w:r>
      </w:hyperlink>
    </w:p>
    <w:p>
      <w:pPr>
        <w:pStyle w:val="TextBody"/>
        <w:jc w:val="both"/>
        <w:rPr>
          <w:sz w:val="22"/>
          <w:lang w:val="en-GB"/>
        </w:rPr>
      </w:pPr>
      <w:r>
        <w:rPr>
          <w:rFonts w:eastAsia="Liberation Serif;Times New Roman"/>
          <w:color w:val="000000"/>
          <w:sz w:val="22"/>
          <w:szCs w:val="22"/>
          <w:lang w:val="de-DE"/>
        </w:rPr>
        <w:t xml:space="preserve">Das Problem beschränkte sich nicht auf Thyatira. Es wurde in Ephesus und Pergamon gefunden (Offb. 2:6, 14-15). Also können Zünfte nicht die einzige Erklärung sein. Der Libertinismus war für den christlichen Glauben eine Bedrohung, der Paulus begegnete und der man immer wieder in späteren Jahrzehnten begegnen sollte. Der heidnischen Welt fehlte in der Regel ein klares Gespür für Monotheismus und für die Verbindung zwischen Glaube und moralischem Leben. Manchmal verteidigte sie sich durch einen Dualismus, der allesPhysische als nicht mit dem spirituellen Leben verbunden entschuldigte. Es gibt Elemente des Thyatira-Systems, die in ganz Osteuropa verstreut sind, obwohl sie jetzt keine formalen Aufgaben und keinen Leuchter haben. </w:t>
      </w:r>
    </w:p>
    <w:p>
      <w:pPr>
        <w:pStyle w:val="TextBody"/>
        <w:jc w:val="both"/>
        <w:rPr>
          <w:sz w:val="22"/>
          <w:lang w:val="en-GB"/>
        </w:rPr>
      </w:pPr>
      <w:r>
        <w:rPr>
          <w:rFonts w:eastAsia="Liberation Serif;Times New Roman"/>
          <w:color w:val="000000"/>
          <w:sz w:val="22"/>
          <w:szCs w:val="22"/>
          <w:lang w:val="de-DE"/>
        </w:rPr>
        <w:t>Es war schwer für eine kleine Minderheit, sich von den Freundschaften und dem gesellschaftlichen Leben abzuschneiden, die die Legitimität des Polytheismus und des undisziplinierten körperlichen Genusses annahmen. Bei dieser Entscheidung ging es jedoch um den christlichen Glauben, und der Verfasser der Offenbarung wies auf die Notwendigkeit hin, mit polytheistischen und unmoralischen Praktiken zu brechen (</w:t>
      </w:r>
      <w:r>
        <w:rPr>
          <w:rFonts w:eastAsia="Liberation Serif;Times New Roman"/>
          <w:i/>
          <w:iCs/>
          <w:color w:val="000000"/>
          <w:sz w:val="22"/>
          <w:szCs w:val="22"/>
          <w:lang w:val="de-DE"/>
        </w:rPr>
        <w:t>Interpreter's Dictionary of the Bible,</w:t>
      </w:r>
      <w:r>
        <w:rPr>
          <w:rFonts w:eastAsia="Liberation Serif;Times New Roman"/>
          <w:color w:val="000000"/>
          <w:sz w:val="22"/>
          <w:szCs w:val="22"/>
          <w:lang w:val="de-DE"/>
        </w:rPr>
        <w:t xml:space="preserve"> Artikel ‘Thyatira’, Band 4, S. 638-639).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Argument für Thyatira als Ära und bezüglich Isebel unten ist viel glaubwürdiger (vgl. </w:t>
      </w:r>
      <w:hyperlink r:id="rId37">
        <w:r>
          <w:rPr>
            <w:rStyle w:val="InternetLink"/>
            <w:rFonts w:eastAsia="Liberation Serif;Times New Roman"/>
            <w:color w:val="000080"/>
            <w:u w:val="single" w:color="FFFFFF"/>
            <w:lang w:val="de-DE"/>
          </w:rPr>
          <w:t>Nr. 283)</w:t>
        </w:r>
        <w:r>
          <w:rPr>
            <w:rStyle w:val="InternetLink"/>
            <w:rFonts w:eastAsia="Liberation Serif;Times New Roman"/>
            <w:color w:val="000080"/>
            <w:lang w:val="de-DE"/>
          </w:rPr>
          <w:t xml:space="preserve">. </w:t>
        </w:r>
      </w:hyperlink>
    </w:p>
    <w:p>
      <w:pPr>
        <w:pStyle w:val="TextBody"/>
        <w:rPr>
          <w:b/>
          <w:b/>
          <w:lang w:val="en-GB"/>
        </w:rPr>
      </w:pPr>
      <w:r>
        <w:rPr>
          <w:rFonts w:eastAsia="Liberation Serif;Times New Roman"/>
          <w:b/>
          <w:bCs/>
          <w:color w:val="000000"/>
          <w:lang w:val="de-DE"/>
        </w:rPr>
        <w:t>Kapitel 3</w:t>
      </w:r>
    </w:p>
    <w:p>
      <w:pPr>
        <w:pStyle w:val="TextBody"/>
        <w:spacing w:lineRule="auto" w:line="240"/>
        <w:jc w:val="both"/>
        <w:rPr/>
      </w:pPr>
      <w:r>
        <w:rPr>
          <w:sz w:val="20"/>
          <w:szCs w:val="20"/>
          <w:lang w:val="en-GB"/>
        </w:rPr>
        <w:t>1 Und dem Engel der Gemeinde in Sardes schreibe: Das sagt, der die sieben Geister Gottes hat und die sieben Sterne: Ich kenne deine Werke: Du hast den Namen, dass du lebst, und bist tot. 2 Werde wach und stärke das andre, das schon sterben wollte, denn ich habe deine Werke nicht als vollkommen befunden vor meinem Gott. 3 So denke nun daran, wie du empfangen und gehört hast, und halte es fest und tue Buße! Wenn du nicht wachen wirst, werde ich kommen wie ein Dieb, und du wirst nicht wissen, zu welcher Stunde ich über dich kommen werde. 4 Aber du hast einige in Sardes, die ihre Kleider nicht besudelt haben; die werden mit mir einhergehen in weißen Kleidern, denn sie sind’s wert. 5 Wer überwindet, soll mit weißen Kleidern angetan werden, und ich werde seinen Namen nicht austilgen aus dem Buch des Lebens, und ich will seinen Namen bekennen vor meinem Vater und vor seinen Engeln. 6 Wer Ohren hat, der höre, was der Geist den Gemeinden sagt! 7 Und dem Engel der Gemeinde in Philadelphia schreibe: Das sagt der Heilige, der Wahrhaftige, der da hat den Schlüssel Davids, der auftut, und niemand schließt zu, und der zuschließt, und niemand tut auf: 8 Ich kenne deine Werke. Siehe, ich habe vor dir eine Tür aufgetan, die niemand zuschließen kann; denn du hast eine kleine Kraft und hast mein Wort bewahrt und hast meinen Namen nicht verleugnet. 9 Siehe, ich werde einige schicken aus der Versammlung des Satans, die sagen, sie seien Juden, und sind’s nicht, sondern lügen. Siehe, ich will sie dazu bringen, dass sie kommen sollen und zu deinen Füßen niederfallen und erkennen, dass ich dich geliebt habe. 10 Weil du mein Wort von der Geduld bewahrt hast, will auch ich dich bewahren vor der Stunde der Versuchung, die kommen wird über den ganzen Weltkreis, zu versuchen, die auf Erden wohnen. 11 Ich komme bald; halte, was du hast, dass niemand deine Krone nehme! 12 Wer überwindet, den will ich machen zum Pfeiler in dem Tempel meines Gottes, und er soll nicht mehr hinausgehen, und ich will auf ihn schreiben den Namen meines Gottes und den Namen der Stadt meines Gottes, des neuen Jerusalem, das vom Himmel herniederkommt von meinem Gott, und meinen Namen, den neuen. 13 Wer Ohren hat, der höre, was der Geist den Gemeinden sagt! 14 Und dem Engel der Gemeinde in Laodizea schreibe: Das sagt, der Amen heißt, der treue und wahrhaftige Zeuge, der Anfang der Schöpfung Gottes: 15 Ich kenne deine Werke, dass du weder kalt noch warm bist. Ach dass du kalt oder warm wärest! 16 Weil du aber lau bist und weder warm noch kalt, werde ich dich ausspeien aus meinem Munde. 17 Du sprichst: Ich bin reich und habe mehr als genug und brauche nichts!, und weißt nicht, dass du elend und jämmerlich bist, arm, blind und bloß. 18 Ich rate dir, dass du Gold von mir kaufst, das im Feuer geläutert ist, damit du reich werdest, und weiße Kleider, damit du sie anziehst und die Schande deiner Blöße nicht offenbar werde, und Augensalbe, deine Augen zu salben, damit du sehen mögest. 19 Welche ich lieb habe, die weise ich zurecht und züchtige ich. So sei nun eifrig und tue Buße! 20 Siehe, ich stehe vor der Tür und klopfe an. Wenn jemand meine Stimme hören wird und die Tür auftun, zu dem werde ich hineingehen und das Abendmahl mit ihm halten und er mit mir. 21 Wer überwindet, dem will ich geben, mit mir auf meinem Thron zu sitzen, wie auch ich überwunden habe und mich gesetzt habe mit meinem Vater auf seinen Thron. 22 Wer Ohren hat, der höre, was der Geist den Gemeinden sagt!</w:t>
      </w:r>
    </w:p>
    <w:p>
      <w:pPr>
        <w:pStyle w:val="TextBody"/>
        <w:jc w:val="both"/>
        <w:rPr>
          <w:b/>
          <w:b/>
          <w:sz w:val="22"/>
          <w:szCs w:val="22"/>
          <w:lang w:val="en-GB"/>
        </w:rPr>
      </w:pPr>
      <w:r>
        <w:rPr>
          <w:rFonts w:eastAsia="Liberation Serif;Times New Roman"/>
          <w:b/>
          <w:bCs/>
          <w:color w:val="000000"/>
          <w:sz w:val="22"/>
          <w:szCs w:val="22"/>
          <w:lang w:val="de-DE"/>
        </w:rPr>
        <w:t xml:space="preserve">Absicht des Kapitels 3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erse 1-6: Beachten Sie, dass </w:t>
      </w:r>
      <w:r>
        <w:rPr>
          <w:rFonts w:eastAsia="Liberation Serif;Times New Roman"/>
          <w:b/>
          <w:bCs/>
          <w:color w:val="000000"/>
          <w:sz w:val="22"/>
          <w:szCs w:val="22"/>
          <w:lang w:val="de-DE"/>
        </w:rPr>
        <w:t>Sardes</w:t>
      </w:r>
      <w:r>
        <w:rPr>
          <w:rFonts w:eastAsia="Liberation Serif;Times New Roman"/>
          <w:color w:val="000000"/>
          <w:sz w:val="22"/>
          <w:szCs w:val="22"/>
          <w:lang w:val="de-DE"/>
        </w:rPr>
        <w:t xml:space="preserve"> in einer Sechser-Sequenz steht, was der Anzahl der Menschen entspricht, und tot ist, und aus diesem Grund vollendet der Geist Gottes sein Werk in diesem Gebäude nicht (vgl. auch </w:t>
      </w:r>
      <w:hyperlink r:id="rId38">
        <w:r>
          <w:rPr>
            <w:rStyle w:val="InternetLink"/>
            <w:rFonts w:eastAsia="Liberation Serif;Times New Roman"/>
            <w:i/>
            <w:iCs/>
            <w:color w:val="000080"/>
            <w:sz w:val="22"/>
            <w:szCs w:val="22"/>
            <w:u w:val="single" w:color="FFFFFF"/>
            <w:lang w:val="de-DE"/>
          </w:rPr>
          <w:t>283</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Sardes könnte im Alten Testament in Obadja 20 als Sefarad erscheinen, als ein Ort, wo die Vertriebenen aus Jerusalem im fünften Jahrhundert v. u. Z. lebten. Im Jahre 334 v. u. Z. ergab sich die Stadt Alexander dem Großen, der eine Garnison in der Akropolis hinterließ. Sardes blieb das Verwaltungszentrum der Seleukiden-Dynastie. Im Kampf des Usurpators Achäus gegen Antiochus III. wurde die untere Stadt niedergebrannt (216 v. u. Z.). Sardes wurde im Jahre 189 v. u. Z. an die Römer ausgeliefert und bis 133 v. u. Z. unter das Pergamenische Reich gestellt. Unter den Römern wurde Sardes das Zentrum eines </w:t>
      </w:r>
      <w:r>
        <w:rPr>
          <w:rFonts w:eastAsia="Liberation Serif;Times New Roman"/>
          <w:i/>
          <w:iCs/>
          <w:color w:val="000000"/>
          <w:sz w:val="22"/>
          <w:szCs w:val="22"/>
          <w:lang w:val="de-DE"/>
        </w:rPr>
        <w:t>conventus iuridicus,</w:t>
      </w:r>
      <w:r>
        <w:rPr>
          <w:rFonts w:eastAsia="Liberation Serif;Times New Roman"/>
          <w:color w:val="000000"/>
          <w:sz w:val="22"/>
          <w:szCs w:val="22"/>
          <w:lang w:val="de-DE"/>
        </w:rPr>
        <w:t xml:space="preserve"> der eine große Anzahl lydischer Städte umfasste. Es genoss großen Wohlstand in den ersten drei Jahrhunderten n.u.Z. Handel und Industrie florierten. Nach dem Erdbeben von 17 n.u.Z. ermöglichte Tiberius den Wiederaufbau durch seine Großzügigkeit (Tac. Ann. II. 24). Hadrian besuchte Sardes im Jahre 123.</w:t>
      </w:r>
    </w:p>
    <w:p>
      <w:pPr>
        <w:pStyle w:val="TextBody"/>
        <w:jc w:val="both"/>
        <w:rPr>
          <w:sz w:val="22"/>
          <w:szCs w:val="22"/>
          <w:lang w:val="en-GB"/>
        </w:rPr>
      </w:pPr>
      <w:r>
        <w:rPr>
          <w:rFonts w:eastAsia="Liberation Serif;Times New Roman"/>
          <w:color w:val="000000"/>
          <w:sz w:val="22"/>
          <w:szCs w:val="22"/>
          <w:lang w:val="de-DE"/>
        </w:rPr>
        <w:t xml:space="preserve">Vom ersten Jahrhundert an gewann das Christentum in Sardes. Melito, Bischof von Sardes in der Zeit von Mark Aurel, schrieb eine große Anzahl von Traktaten, von denen eine Predigt vor kurzem in der Chester-Beatty-Papyri geborgen wurde. Nach der Reorganisation Asiens von Diokletian im Jahre 297 wurde Sardes die Hauptstadt des wiederbelebten Distrikts Lydia, Sitz des Gouverneurs und Erzbischofs von Sardes, der Metropolit war. </w:t>
      </w:r>
    </w:p>
    <w:p>
      <w:pPr>
        <w:pStyle w:val="TextBody"/>
        <w:jc w:val="both"/>
        <w:rPr>
          <w:sz w:val="22"/>
          <w:szCs w:val="22"/>
          <w:lang w:val="en-GB"/>
        </w:rPr>
      </w:pPr>
      <w:r>
        <w:rPr>
          <w:rFonts w:eastAsia="Liberation Serif;Times New Roman"/>
          <w:color w:val="000000"/>
          <w:sz w:val="22"/>
          <w:szCs w:val="22"/>
          <w:lang w:val="de-DE"/>
        </w:rPr>
        <w:t xml:space="preserve">Die Araber eroberten Sardes im Jahre 716. Es wurde auch nach der Zerstörung durch Tamerlane im Jahre 1403 weiter bewohnt. Heute befindet sich hier ein kleines Dorf, das noch heute den Namen Sart bewahr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Sardes wird als tot bezeichnet, ist aber bei der Wiederkunft des Messias als sogenanntes christliches Zentrum tätig. Auch hier kann nicht von der Ortskirche an dieser Stelle gesprochen werden (vgl. </w:t>
      </w:r>
      <w:hyperlink r:id="rId39">
        <w:r>
          <w:rPr>
            <w:rStyle w:val="InternetLink"/>
            <w:rFonts w:eastAsia="Liberation Serif;Times New Roman"/>
            <w:color w:val="000080"/>
            <w:sz w:val="22"/>
            <w:szCs w:val="22"/>
            <w:u w:val="single" w:color="FFFFFF"/>
            <w:lang w:val="de-DE"/>
          </w:rPr>
          <w:t>Nr. 283)</w:t>
        </w:r>
        <w:r>
          <w:rPr>
            <w:rStyle w:val="InternetLink"/>
            <w:rFonts w:eastAsia="Liberation Serif;Times New Roman"/>
            <w:color w:val="000080"/>
            <w:sz w:val="22"/>
            <w:szCs w:val="22"/>
            <w:lang w:val="de-DE"/>
          </w:rPr>
          <w:t xml:space="preserve">. </w:t>
        </w:r>
      </w:hyperlink>
    </w:p>
    <w:p>
      <w:pPr>
        <w:pStyle w:val="TextBody"/>
        <w:jc w:val="both"/>
        <w:rPr>
          <w:sz w:val="22"/>
          <w:szCs w:val="22"/>
          <w:lang w:val="en-GB"/>
        </w:rPr>
      </w:pPr>
      <w:r>
        <w:rPr>
          <w:rFonts w:eastAsia="Liberation Serif;Times New Roman"/>
          <w:color w:val="000000"/>
          <w:sz w:val="22"/>
          <w:szCs w:val="22"/>
          <w:lang w:val="de-DE"/>
        </w:rPr>
        <w:t xml:space="preserve">In 3:1 steht, dass es den Namen hat, dass es lebt, aber es ist tot. Keine Gemeinde hatte jemals den Namen Lebendige Kirche angenommen, bis sie 1997/8 von der Living Church of God unter Roderick Meredith in den USA übernommen wurde. </w:t>
      </w:r>
    </w:p>
    <w:p>
      <w:pPr>
        <w:pStyle w:val="TextBody"/>
        <w:jc w:val="both"/>
        <w:rPr>
          <w:sz w:val="22"/>
          <w:szCs w:val="22"/>
          <w:lang w:val="en-GB"/>
        </w:rPr>
      </w:pPr>
      <w:r>
        <w:rPr>
          <w:rFonts w:eastAsia="Liberation Serif;Times New Roman"/>
          <w:color w:val="000000"/>
          <w:sz w:val="22"/>
          <w:szCs w:val="22"/>
          <w:lang w:val="de-DE"/>
        </w:rPr>
        <w:t xml:space="preserve">Verse 7-13: </w:t>
      </w:r>
      <w:r>
        <w:rPr>
          <w:rFonts w:eastAsia="Liberation Serif;Times New Roman"/>
          <w:b/>
          <w:bCs/>
          <w:color w:val="000000"/>
          <w:sz w:val="22"/>
          <w:szCs w:val="22"/>
          <w:lang w:val="de-DE"/>
        </w:rPr>
        <w:t>Philadelphia</w:t>
      </w:r>
      <w:r>
        <w:rPr>
          <w:rFonts w:eastAsia="Liberation Serif;Times New Roman"/>
          <w:color w:val="000000"/>
          <w:sz w:val="22"/>
          <w:szCs w:val="22"/>
          <w:lang w:val="de-DE"/>
        </w:rPr>
        <w:t xml:space="preserve"> befindet sich ebenfalls in einer Sechser-Sequenz, die aus Sardes entspringt und eine Zwölfer-Sequenz vervollständigt. Ihrer Botschaft wird dann das siebte Element hinzugefügt, das wiederum betont, dass der Geist zu allen Gemeinden spricht (V. 13), die auch durch die zwölf Stämme und die zwölf Apostel symbolisiert werden, die diesen Stämmen als Grundlage des Tempels Gottes vorstehen. </w:t>
      </w:r>
    </w:p>
    <w:p>
      <w:pPr>
        <w:pStyle w:val="TextBody"/>
        <w:jc w:val="both"/>
        <w:rPr>
          <w:rFonts w:eastAsia="Liberation Serif;Times New Roman"/>
          <w:sz w:val="22"/>
          <w:szCs w:val="22"/>
          <w:lang w:val="de-DE"/>
        </w:rPr>
      </w:pPr>
      <w:r>
        <w:rPr>
          <w:rFonts w:eastAsia="Liberation Serif;Times New Roman"/>
          <w:color w:val="000000"/>
          <w:sz w:val="22"/>
          <w:szCs w:val="22"/>
          <w:lang w:val="de-DE"/>
        </w:rPr>
        <w:t>Wie wir auch in (</w:t>
      </w:r>
      <w:hyperlink r:id="rId40">
        <w:r>
          <w:rPr>
            <w:rStyle w:val="InternetLink"/>
            <w:rFonts w:eastAsia="Liberation Serif;Times New Roman"/>
            <w:i/>
            <w:iCs/>
            <w:color w:val="000080"/>
            <w:sz w:val="22"/>
            <w:szCs w:val="22"/>
            <w:u w:val="single" w:color="FFFFFF"/>
            <w:lang w:val="de-DE"/>
          </w:rPr>
          <w:t>Nr. 283</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sehen können, war Philadelphia (die heutige Stadt Alaşehir) eine römische Provinz von Lydia. Seine strategische Lage war einer der Hauptgründe für seine hellenistische Gründung. Eine Kommunikationsverbindung von Pergamon über Sardes und Philadelphia zum Mäandertal und zum Südweg war notwendig. </w:t>
      </w:r>
    </w:p>
    <w:p>
      <w:pPr>
        <w:pStyle w:val="TextBody"/>
        <w:jc w:val="both"/>
        <w:rPr>
          <w:sz w:val="22"/>
          <w:szCs w:val="22"/>
          <w:lang w:val="en-GB"/>
        </w:rPr>
      </w:pPr>
      <w:r>
        <w:rPr>
          <w:rFonts w:eastAsia="Liberation Serif;Times New Roman"/>
          <w:color w:val="000000"/>
          <w:sz w:val="22"/>
          <w:szCs w:val="22"/>
          <w:lang w:val="de-DE"/>
        </w:rPr>
        <w:t xml:space="preserve">Die Verwaltung von Philadelphia gehörte zum Distrikt Sardes, der seinen Status als führende Stadt von Lydia behielt. Der Wohlstand von Philadelphia basierte sowohl auf der Landwirtschaft als auch auf der Textil- und Lederproduktion. Im fünften Jahrhundert n.u.Z. wurde die Stadt wegen ihrer Feste und Kulte „kleines Athen“ genannt. </w:t>
      </w:r>
    </w:p>
    <w:p>
      <w:pPr>
        <w:pStyle w:val="TextBody"/>
        <w:jc w:val="both"/>
        <w:rPr>
          <w:sz w:val="22"/>
          <w:szCs w:val="22"/>
          <w:lang w:val="en-GB"/>
        </w:rPr>
      </w:pPr>
      <w:r>
        <w:rPr>
          <w:rFonts w:eastAsia="Liberation Serif;Times New Roman"/>
          <w:color w:val="000000"/>
          <w:sz w:val="22"/>
          <w:szCs w:val="22"/>
          <w:lang w:val="de-DE"/>
        </w:rPr>
        <w:t>Der Ruhm Philadelphias als Hochburg des Christentums wurde in den Tagen der seldschukischen und osmanischen Angriffe auf das Byzantinische Reich erneuert. Philadelphia behauptete sich als eine isolierte christliche Stadt in erobertem Gebiet und überstand zwei Belagerungen heldenhaft. Als es im Jahre 1391 fiel, ergab es sich den vereinigten Kräften von Bayezid I. und seinen griechischen Unterstützern unter Manuel II. (</w:t>
      </w:r>
      <w:r>
        <w:rPr>
          <w:rFonts w:eastAsia="Liberation Serif;Times New Roman"/>
          <w:i/>
          <w:iCs/>
          <w:color w:val="000000"/>
          <w:sz w:val="22"/>
          <w:szCs w:val="22"/>
          <w:lang w:val="de-DE"/>
        </w:rPr>
        <w:t>Interpreter's Dictionary</w:t>
      </w:r>
      <w:r>
        <w:rPr>
          <w:rFonts w:eastAsia="Liberation Serif;Times New Roman"/>
          <w:color w:val="000000"/>
          <w:sz w:val="22"/>
          <w:szCs w:val="22"/>
          <w:lang w:val="de-DE"/>
        </w:rPr>
        <w:t xml:space="preserve">, ibid., S. 781-2). </w:t>
      </w:r>
    </w:p>
    <w:p>
      <w:pPr>
        <w:pStyle w:val="TextBody"/>
        <w:jc w:val="both"/>
        <w:rPr>
          <w:sz w:val="22"/>
          <w:szCs w:val="22"/>
          <w:lang w:val="en-GB"/>
        </w:rPr>
      </w:pPr>
      <w:r>
        <w:rPr>
          <w:rFonts w:eastAsia="Liberation Serif;Times New Roman"/>
          <w:color w:val="000000"/>
          <w:sz w:val="22"/>
          <w:szCs w:val="22"/>
          <w:lang w:val="de-DE"/>
        </w:rPr>
        <w:t xml:space="preserve">Der Name bedeutet „brüderliche Liebe“ und erinnert an die Treue und Verehrung Attalos II. (220-130 v. u. Z.) zu seinem Bruder Eumenes II.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Gemeinde von Philadelphia lebt bei der Wiederkunft Christi, und obwohl sie wenig Kraft hat, wird sie hoch gelobt. Es werden eine Reihe von Aspekten gelobt und eine Reihe von Versprechen gegeben, die einer weiteren Prüfung bedürfen (vgl. </w:t>
      </w:r>
      <w:hyperlink r:id="rId41">
        <w:r>
          <w:rPr>
            <w:rStyle w:val="InternetLink"/>
            <w:rFonts w:eastAsia="Liberation Serif;Times New Roman"/>
            <w:color w:val="000080"/>
            <w:sz w:val="22"/>
            <w:szCs w:val="22"/>
            <w:u w:val="single" w:color="FFFFFF"/>
            <w:lang w:val="de-DE"/>
          </w:rPr>
          <w:t>Nr. 283)</w:t>
        </w:r>
        <w:r>
          <w:rPr>
            <w:rStyle w:val="InternetLink"/>
            <w:rFonts w:eastAsia="Liberation Serif;Times New Roman"/>
            <w:color w:val="000080"/>
            <w:sz w:val="22"/>
            <w:szCs w:val="22"/>
            <w:lang w:val="de-DE"/>
          </w:rPr>
          <w:t xml:space="preserve">. </w:t>
        </w:r>
      </w:hyperlink>
    </w:p>
    <w:p>
      <w:pPr>
        <w:pStyle w:val="TextBody"/>
        <w:jc w:val="both"/>
        <w:rPr>
          <w:sz w:val="22"/>
          <w:szCs w:val="22"/>
          <w:lang w:val="en-GB"/>
        </w:rPr>
      </w:pPr>
      <w:r>
        <w:rPr>
          <w:rFonts w:eastAsia="Liberation Serif;Times New Roman"/>
          <w:color w:val="000000"/>
          <w:sz w:val="22"/>
          <w:szCs w:val="22"/>
          <w:lang w:val="de-DE"/>
        </w:rPr>
        <w:t xml:space="preserve">Verse 14-22: Die siebte Sequenz beginnt mit der Botschat an </w:t>
      </w:r>
      <w:r>
        <w:rPr>
          <w:rFonts w:eastAsia="Liberation Serif;Times New Roman"/>
          <w:b/>
          <w:bCs/>
          <w:color w:val="000000"/>
          <w:sz w:val="22"/>
          <w:szCs w:val="22"/>
          <w:lang w:val="de-DE"/>
        </w:rPr>
        <w:t>Laodizea</w:t>
      </w:r>
      <w:r>
        <w:rPr>
          <w:rFonts w:eastAsia="Liberation Serif;Times New Roman"/>
          <w:color w:val="000000"/>
          <w:sz w:val="22"/>
          <w:szCs w:val="22"/>
          <w:lang w:val="de-DE"/>
        </w:rPr>
        <w:t xml:space="preserve">. </w:t>
      </w:r>
    </w:p>
    <w:p>
      <w:pPr>
        <w:pStyle w:val="TextBody"/>
        <w:jc w:val="both"/>
        <w:rPr>
          <w:sz w:val="22"/>
          <w:szCs w:val="22"/>
          <w:lang w:val="en-GB"/>
        </w:rPr>
      </w:pPr>
      <w:r>
        <w:rPr>
          <w:rFonts w:eastAsia="Liberation Serif;Times New Roman"/>
          <w:color w:val="000000"/>
          <w:sz w:val="22"/>
          <w:szCs w:val="22"/>
          <w:lang w:val="de-DE"/>
        </w:rPr>
        <w:t xml:space="preserve">Wieder einmal ist diese Sequenz sechs und sie endet in der Aufruf zur Buße (V. 19). Der siebte ist ein Aufruf zur Antwort und das Versprechen Christi, mit ihm Abendmahl zu halten (V. 20). Mit anderen Worten, ihn jährlich nach der Buße durch das Abendmahl zu erlösen. Der achte Vers der Sequenz verspricht eine Überwindung in der Eroberung (V. 21). </w:t>
      </w:r>
    </w:p>
    <w:p>
      <w:pPr>
        <w:pStyle w:val="TextBody"/>
        <w:jc w:val="both"/>
        <w:rPr>
          <w:sz w:val="22"/>
          <w:szCs w:val="22"/>
          <w:lang w:val="en-GB"/>
        </w:rPr>
      </w:pPr>
      <w:r>
        <w:rPr>
          <w:rFonts w:eastAsia="Liberation Serif;Times New Roman"/>
          <w:color w:val="000000"/>
          <w:sz w:val="22"/>
          <w:szCs w:val="22"/>
          <w:lang w:val="de-DE"/>
        </w:rPr>
        <w:t xml:space="preserve">Vers 22 ist der letzte Vers des Kapitels. Es ist die Zahl der Vollständigkeit: das hebräische Alphabet hat ja 22 Buchstaben, und die Struktur der Prophezeiung basiert auch auf dieser Zahl sowie auf derZwölf.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Wieder sehen wir, wie im Studienpapier </w:t>
      </w:r>
      <w:hyperlink r:id="rId42">
        <w:r>
          <w:rPr>
            <w:rStyle w:val="InternetLink"/>
            <w:rFonts w:eastAsia="Liberation Serif;Times New Roman"/>
            <w:color w:val="000080"/>
            <w:sz w:val="22"/>
            <w:szCs w:val="22"/>
            <w:u w:val="single" w:color="FFFFFF"/>
            <w:lang w:val="de-DE"/>
          </w:rPr>
          <w:t>Nr. 283</w:t>
        </w:r>
        <w:r>
          <w:rPr>
            <w:rStyle w:val="InternetLink"/>
            <w:rFonts w:eastAsia="Liberation Serif;Times New Roman"/>
            <w:color w:val="000080"/>
            <w:sz w:val="22"/>
            <w:szCs w:val="22"/>
            <w:lang w:val="de-DE"/>
          </w:rPr>
          <w:t>:</w:t>
        </w:r>
      </w:hyperlink>
      <w:r>
        <w:rPr>
          <w:rFonts w:eastAsia="Liberation Serif;Times New Roman"/>
          <w:color w:val="000000"/>
          <w:sz w:val="22"/>
          <w:szCs w:val="22"/>
          <w:lang w:val="de-DE"/>
        </w:rPr>
        <w:t xml:space="preserve"> Laodizea (das heutige Pamukkale) lag an der alten Landstraße, die von Ephesus durch das Mäander- und Lykustal nach Osten und schließlich nach Syrien führte. Plinius gibt die früheren Namen von Laodizea als Diospolis oder Rhoas an, wovon letzterer möglicherweise für ein phrygisches Dorf in dieser Gegend stand. Als Stadt wurde Laodizea von den Seleukiden gegründet, vermutlich in ca. 250 v. u. Z. von Antiochos II., der die Stadt nach seiner Frau Laodike benannte. Wegen seiner strategischen Lage sollte es eine seleukidische Festung sein. Im Jahre 190 v. u. Z. kam Laodizea unter die Pergamenische Herrschaft, was für die Stadt einen Niedergang bedeutete. Ihr Wohlstand nahm jedoch unter den Römern nach 133 v. u. Z. zu, als die Stadt ihr wirtschaftliches und kommerzielles Potenzial entfalten durfte. </w:t>
      </w:r>
    </w:p>
    <w:p>
      <w:pPr>
        <w:pStyle w:val="TextBody"/>
        <w:jc w:val="both"/>
        <w:rPr>
          <w:sz w:val="22"/>
          <w:szCs w:val="22"/>
          <w:lang w:val="en-GB"/>
        </w:rPr>
      </w:pPr>
      <w:r>
        <w:rPr>
          <w:rFonts w:eastAsia="Liberation Serif;Times New Roman"/>
          <w:color w:val="000000"/>
          <w:sz w:val="22"/>
          <w:szCs w:val="22"/>
          <w:lang w:val="de-DE"/>
        </w:rPr>
        <w:t>Laodizeas Reichtum stammte aus fruchtbarem Land und guten Weidegründen für die Schafe, einer Textilindustrie und einer medizinischen Fakultät. Der Reichtum dieser wohlhabenden Region führte zur Entwicklung der Finanzoperationen und des Bankwesens in Laodizea. Die Stadt schlug ihre eigenen Münzen ab zweiten Jahrhundert v. u. Z., mit ikonographischen Verweisen auf die lokalen Flussgötter und Kulte. Die Bevölkerung der Stadt umfasste griechischsprachige Syrer, Römer und romanisierte Ureinwohner sowie ein prominentes und wohlhabendes jüdisches Kontingent. Im Jahre 62 v. u. Z. wurden auf Befehl des Statthalters Flaccus die jährlichen Beiträge, die die Juden gewöhnlich nach Jerusalem schickten, beschlagnahmt und nach Rom geschickt. Die Sonderrechte der Juden wurden im Jahre 70 n.u.Z. abgeschafft. Das war die Folge des jüdischen Aufstandes in Jerusalem und der darauf folgenden Zerstörung des dortigen Tempels. Die frühen Christen in Laodizea hatten Verbindung mit denen in Kolossä und Hierapolis. Die Stadt litt unter den Kriegen der Seldschuken und Türken und wurde bald nach dem 13. Jahrhundert verlassen. (</w:t>
      </w:r>
      <w:r>
        <w:rPr>
          <w:rFonts w:eastAsia="Liberation Serif;Times New Roman"/>
          <w:i/>
          <w:iCs/>
          <w:color w:val="000000"/>
          <w:sz w:val="22"/>
          <w:szCs w:val="22"/>
          <w:lang w:val="de-DE"/>
        </w:rPr>
        <w:t>Interpreter’s Dictionary</w:t>
      </w:r>
      <w:r>
        <w:rPr>
          <w:rFonts w:eastAsia="Liberation Serif;Times New Roman"/>
          <w:color w:val="000000"/>
          <w:sz w:val="22"/>
          <w:szCs w:val="22"/>
          <w:lang w:val="de-DE"/>
        </w:rPr>
        <w:t>, ibid., S. 70-71)</w:t>
      </w:r>
    </w:p>
    <w:p>
      <w:pPr>
        <w:pStyle w:val="TextBody"/>
        <w:jc w:val="both"/>
        <w:rPr>
          <w:sz w:val="22"/>
          <w:szCs w:val="22"/>
          <w:lang w:val="en-GB"/>
        </w:rPr>
      </w:pPr>
      <w:r>
        <w:rPr>
          <w:rFonts w:eastAsia="Liberation Serif;Times New Roman"/>
          <w:color w:val="000000"/>
          <w:sz w:val="22"/>
          <w:szCs w:val="22"/>
          <w:lang w:val="de-DE"/>
        </w:rPr>
        <w:t xml:space="preserve">Seine größte Schwäche war das Fehlen einer ausreichenden Wasserversorgung. </w:t>
      </w:r>
    </w:p>
    <w:p>
      <w:pPr>
        <w:pStyle w:val="TextBody"/>
        <w:jc w:val="both"/>
        <w:rPr>
          <w:rFonts w:eastAsia="Liberation Serif;Times New Roman"/>
          <w:color w:val="000080"/>
          <w:sz w:val="22"/>
          <w:szCs w:val="22"/>
          <w:lang w:val="de-DE"/>
        </w:rPr>
      </w:pPr>
      <w:r>
        <w:rPr>
          <w:rFonts w:eastAsia="Liberation Serif;Times New Roman"/>
          <w:color w:val="000000"/>
          <w:sz w:val="22"/>
          <w:szCs w:val="22"/>
          <w:lang w:val="de-DE"/>
        </w:rPr>
        <w:t xml:space="preserve">Sardes wurde unter seiner Abgrenzungskirche, die den Namen „Lebendig” trug, für tot erklärt und als untauglich für das Reich Gottes angesehen. Die Kritik, dass Laodizea arm, jämmerlich, blind und bloß war, folgte aus ihrer geistlichen Schwäche, obwohl sie die mächtigste Gemeinde Gottes in den letzten Tagen war. Es gibt keine Gemeinde mehr in Laodizea, Philadelphia und Sardes. Wir sprechen also von der Endzeit des Glaubens und nicht von kleinen oder nicht existierenden muslimischen Städten in der Türkei. Das Konzept, dass diese Stadt bei der Rückkehr des Messias lebt, war unwahr. Die Ruinen der Stadt waren bis zu ihren Ausgrabungen in den letzten dreißig Jahren nicht einmal wirklich sichtbar. So muss die Prophezeiung auch von Epochen sprechen und nicht von den in den Texten genannten spezifischen Orten. (vgl. </w:t>
      </w:r>
      <w:hyperlink r:id="rId43">
        <w:r>
          <w:rPr>
            <w:rStyle w:val="InternetLink"/>
            <w:rFonts w:eastAsia="Liberation Serif;Times New Roman"/>
            <w:color w:val="000080"/>
            <w:sz w:val="22"/>
            <w:szCs w:val="22"/>
            <w:u w:val="single" w:color="FFFFFF"/>
            <w:lang w:val="de-DE"/>
          </w:rPr>
          <w:t>Nr. 283)</w:t>
        </w:r>
      </w:hyperlink>
    </w:p>
    <w:p>
      <w:pPr>
        <w:pStyle w:val="TextBody"/>
        <w:rPr>
          <w:b/>
          <w:b/>
          <w:lang w:val="en-GB"/>
        </w:rPr>
      </w:pPr>
      <w:r>
        <w:rPr>
          <w:rFonts w:eastAsia="Liberation Serif;Times New Roman"/>
          <w:b/>
          <w:bCs/>
          <w:color w:val="000000"/>
          <w:lang w:val="de-DE"/>
        </w:rPr>
        <w:t>Kapitel 4</w:t>
      </w:r>
    </w:p>
    <w:p>
      <w:pPr>
        <w:pStyle w:val="TextBody"/>
        <w:jc w:val="both"/>
        <w:rPr>
          <w:sz w:val="20"/>
          <w:szCs w:val="20"/>
          <w:lang w:val="en-GB"/>
        </w:rPr>
      </w:pPr>
      <w:r>
        <w:rPr>
          <w:sz w:val="20"/>
          <w:szCs w:val="20"/>
          <w:lang w:val="en-GB"/>
        </w:rPr>
        <w:t xml:space="preserve">1 Danach sah ich, und siehe, eine Tür war aufgetan im Himmel, und die erste Stimme, die ich mit mir hatte reden hören wie eine Posaune, die sprach: Steig herauf, ich will dir zeigen, was nach diesem geschehen soll. 2 Alsbald wurde ich vom Geist ergriffen. Und siehe, ein Thron stand im Himmel und auf dem Thron saß einer. 3 Und der da saß, war anzusehen wie der Stein Jaspis und der Sarder; und ein Regenbogen war um den Thron, anzusehen wie ein Smaragd. 4 Und um den Thron waren vierundzwanzig Throne und auf den Thronen saßen vierundzwanzig Älteste, mit weißen Kleidern angetan, und hatten auf ihren Häuptern goldene Kronen. 5 Und von dem Thron gingen aus Blitze, Stimmen und Donner; und sieben Fackeln mit Feuer brannten vor dem Thron, das sind die sieben Geister Gottes. 6 Und vor dem Thron war es wie ein gläsernes Meer, gleich dem Kristall, und in der Mitte am Thron und um den Thron vier Wesen, voller Augen vorn und hinten. 7 Und das erste Wesen war gleich einem Löwen, und das zweite Wesen war gleich einem Stier, und das dritte Wesen hatte ein Antlitz wie ein Mensch, und das vierte Wesen war gleich einem fliegenden Adler. 8 Und ein jedes der vier Wesen hatte sechs Flügel, und sie waren rundum und innen voller Augen, und sie hatten keine Ruhe Tag und Nacht und sprachen: Heilig, heilig, heilig ist Gott der Herr, der Allmächtige, der da war und der da ist und der da kommt. 9 Und wenn die Wesen Preis und Ehre und Dank geben dem, der auf dem Thron sitzt, der da lebt von Ewigkeit zu Ewigkeit, 10 fallen die vierundzwanzig Ältesten nieder vor dem, der auf dem Thron sitzt, und beten den an, der da lebt von Ewigkeit zu Ewigkeit, und legen ihre Kronen nieder vor dem Thron und sprechen: 11 Herr, unser Gott, du bist würdig, zu nehmen Preis und Ehre und Kraft; denn du hast alle Dinge geschaffen, und durch deinen Willen waren sie und wurden sie geschaffen. </w:t>
      </w:r>
    </w:p>
    <w:p>
      <w:pPr>
        <w:pStyle w:val="TextBody"/>
        <w:rPr>
          <w:b/>
          <w:b/>
          <w:sz w:val="22"/>
        </w:rPr>
      </w:pPr>
      <w:r>
        <w:rPr>
          <w:rFonts w:eastAsia="Liberation Serif;Times New Roman"/>
          <w:b/>
          <w:bCs/>
          <w:color w:val="000000"/>
          <w:sz w:val="22"/>
          <w:szCs w:val="22"/>
          <w:lang w:val="de-DE"/>
        </w:rPr>
        <w:t xml:space="preserve">Absicht von Kapitel 4: (vgl. auch 4:1-5:14 für die vollen Visionen Gottes und des Lammes). </w:t>
      </w:r>
    </w:p>
    <w:p>
      <w:pPr>
        <w:pStyle w:val="TextBody"/>
        <w:jc w:val="both"/>
        <w:rPr>
          <w:sz w:val="22"/>
          <w:lang w:val="en-GB"/>
        </w:rPr>
      </w:pPr>
      <w:r>
        <w:rPr>
          <w:rFonts w:eastAsia="Liberation Serif;Times New Roman"/>
          <w:color w:val="000000"/>
          <w:sz w:val="22"/>
          <w:szCs w:val="22"/>
          <w:lang w:val="de-DE"/>
        </w:rPr>
        <w:t xml:space="preserve">Verse 1-5: Das nächste Kapitel des Textes befasst sich mit den Aspekten der Prophezeiung und der Regierung Gottes. Im ersten Vers zeigt der Text das Gebot (vgl. auch 1:10), im zweiten Vers die Antwort auf den Gehorsam im Geiste (Thron: (vgl. Hes. 1,26-28). Der dritte in der Sequenz ist, Gott zu sehen (beschrieben als kostbare Edelsteine), und dann wird die Regierung im vierten Vers erklärt, da die Regierung aus vier Elementen besteht, wobei zwei Lose von zwölf die vierundzwanzig Ältesten um den Thron Gottes bilden. Die Kronen deuten auf Herrschaft und Autorität hin. </w:t>
      </w:r>
    </w:p>
    <w:p>
      <w:pPr>
        <w:pStyle w:val="TextBody"/>
        <w:jc w:val="both"/>
        <w:rPr>
          <w:sz w:val="22"/>
          <w:lang w:val="en-GB"/>
        </w:rPr>
      </w:pPr>
      <w:r>
        <w:rPr>
          <w:rFonts w:eastAsia="Liberation Serif;Times New Roman"/>
          <w:color w:val="000000"/>
          <w:sz w:val="22"/>
          <w:szCs w:val="22"/>
          <w:lang w:val="de-DE"/>
        </w:rPr>
        <w:t xml:space="preserve">Der fünfte Vers zeigt Macht und bedeutet Gnade. In diesem Abschnitt stehen die sieben Geister Gottes vor dem Thron als sieben Feuerfackeln. Dies sind die Geister des Verstehens in Bezug auf den Gebrauch der Macht Gottes. </w:t>
      </w:r>
    </w:p>
    <w:p>
      <w:pPr>
        <w:pStyle w:val="TextBody"/>
        <w:jc w:val="both"/>
        <w:rPr>
          <w:sz w:val="22"/>
          <w:lang w:val="en-GB"/>
        </w:rPr>
      </w:pPr>
      <w:r>
        <w:rPr>
          <w:rFonts w:eastAsia="Liberation Serif;Times New Roman"/>
          <w:color w:val="000000"/>
          <w:sz w:val="22"/>
          <w:szCs w:val="22"/>
          <w:lang w:val="de-DE"/>
        </w:rPr>
        <w:t>Verse 6-8: Durch die Sieben Geister Gottes kann die Menschheit erzogen und erlöst werden. Sie sind also der sechste in der Sequenz, und die vier Wesen (Hes. 1,5. 10) bestehen auch aus denen, die von der Erde erlöst worden sind. Das siebte Element erklärt sie weiter. Das achte Element zeigt ihren Rang und ihren Zweck. (sechs Flügel... heilig, heilig, heilig (Jes. 6:3)</w:t>
      </w:r>
    </w:p>
    <w:p>
      <w:pPr>
        <w:pStyle w:val="TextBody"/>
        <w:spacing w:before="240" w:after="140"/>
        <w:jc w:val="both"/>
        <w:rPr>
          <w:sz w:val="22"/>
          <w:lang w:val="en-GB"/>
        </w:rPr>
      </w:pPr>
      <w:r>
        <w:rPr>
          <w:rFonts w:eastAsia="Liberation Serif;Times New Roman"/>
          <w:color w:val="000000"/>
          <w:sz w:val="22"/>
          <w:szCs w:val="22"/>
          <w:lang w:val="de-DE"/>
        </w:rPr>
        <w:t xml:space="preserve">Verse 9-11: Die nächsten drei Verse oder Elemente zeigen dass die Führung in Ehre und Anbetung an Gott als Schöpfer und Gott der Schöpfung gegeben wird. Dieser Abschnitt besteht aus elf Elementen, da elf halbwegs zur Vollständigkeit ist, und wir haben hier zwei Elohim, die qualifiziert sind zu regieren, aber keinen, der sie vom Tod erlöst; und die Heerschar brauchte einen von ihnen, um sie alle von der Rebellion zu erlösen. Der Plan Gottes musste in die Tat umgesetzt werden, aber es gab niemanden, der würdig war. Gott wird gewürdigt in Vers 11, wo anerkannt wird dass diese Dinge in Gottes Sinn von Ewigkeit zu Ewigkeit existierten. </w:t>
      </w:r>
    </w:p>
    <w:p>
      <w:pPr>
        <w:pStyle w:val="TextBody"/>
        <w:rPr>
          <w:b/>
          <w:b/>
          <w:lang w:val="en-GB"/>
        </w:rPr>
      </w:pPr>
      <w:r>
        <w:rPr>
          <w:rFonts w:eastAsia="Liberation Serif;Times New Roman"/>
          <w:b/>
          <w:bCs/>
          <w:color w:val="000000"/>
          <w:lang w:val="de-DE"/>
        </w:rPr>
        <w:t>Kapitel 5</w:t>
      </w:r>
    </w:p>
    <w:p>
      <w:pPr>
        <w:pStyle w:val="TextBody"/>
        <w:spacing w:lineRule="auto" w:line="240"/>
        <w:jc w:val="both"/>
        <w:rPr>
          <w:sz w:val="20"/>
          <w:szCs w:val="20"/>
        </w:rPr>
      </w:pPr>
      <w:r>
        <w:rPr>
          <w:sz w:val="20"/>
          <w:szCs w:val="20"/>
          <w:lang w:val="en-GB"/>
        </w:rPr>
        <w:t xml:space="preserve">1 Und ich sah in der rechten Hand dessen, der auf dem Thron saß, ein Buch, beschrieben innen und außen, versiegelt mit sieben Siegeln. 2 Und ich sah einen starken Engel, der rief mit großer Stimme: Wer ist würdig, das Buch aufzutun und seine Siegel zu brechen? 3 Und niemand, weder im Himmel noch auf Erden noch unter der Erde, konnte das Buch auftun noch es sehen. 4 Und ich weinte sehr, weil niemand für würdig befunden wurde, das Buch aufzutun und hineinzusehen. 5 Und einer von den Ältesten spricht zu mir: Weine nicht! Siehe, es hat überwunden der Löwe aus dem Stamm Juda, die Wurzel Davids, aufzutun das Buch und seine sieben Siegel. 6 Und ich sah mitten zwischen dem Thron und den vier Wesen und mitten unter den Ältesten ein Lamm stehen, wie geschlachtet; es hatte sieben Hörner und sieben Augen, das sind die sieben Geister Gottes, gesandt in alle Lande. 7 Und es kam und nahm das Buch aus der rechten Hand dessen, der auf dem Thron saß. 8 Und als es das Buch nahm, da fielen die vier Wesen und die vierundzwanzig Ältesten nieder vor dem Lamm, und ein jeder hatte eine Harfe und goldene Schalen voll Räucherwerk, das sind die Gebete der Heiligen, 9 und sie sangen ein neues Lied: Du bist würdig, zu nehmen das Buch und aufzutun seine Siegel; denn du bist geschlachtet und hast mit deinem Blut Menschen für Gott erkauft aus allen Stämmen und Sprachen und Völkern und Nationen 10 und hast sie unserm Gott zu einem Königreich und zu Priestern gemacht, und sie werden herrschen auf Erden. 11 Und ich sah, und ich hörte eine Stimme vieler Engel um den Thron und um die Wesen und um die Ältesten her, und ihre Zahl war zehntausendmal zehntausend und vieltausendmal tausend; 12 die sprachen mit großer Stimme: Das Lamm, das geschlachtet ist, ist würdig, zu nehmen Kraft und Reichtum und Weisheit und Stärke und Ehre und Preis und Lob. 13 Und jedes Geschöpf, das im Himmel ist und auf Erden und unter der Erde und auf dem Meer und alles, was darin ist, hörte ich sagen: Dem, der auf dem Thron sitzt, und dem Lamm sei Lob und Ehre und Preis und Gewalt von Ewigkeit zu Ewigkeit! 14 Und die vier Wesen sprachen: Amen! Und die Ältesten fielen nieder und beteten an. </w:t>
      </w:r>
    </w:p>
    <w:p>
      <w:pPr>
        <w:pStyle w:val="TextBody"/>
        <w:rPr>
          <w:b/>
          <w:b/>
          <w:sz w:val="22"/>
          <w:lang w:val="en-GB"/>
        </w:rPr>
      </w:pPr>
      <w:r>
        <w:rPr>
          <w:rFonts w:eastAsia="Liberation Serif;Times New Roman"/>
          <w:b/>
          <w:bCs/>
          <w:color w:val="000000"/>
          <w:sz w:val="22"/>
          <w:szCs w:val="22"/>
          <w:lang w:val="de-DE"/>
        </w:rPr>
        <w:t>Absicht von Kapitel 5</w:t>
      </w:r>
    </w:p>
    <w:p>
      <w:pPr>
        <w:pStyle w:val="TextBody"/>
        <w:jc w:val="both"/>
        <w:rPr>
          <w:sz w:val="22"/>
          <w:szCs w:val="22"/>
          <w:lang w:val="en-GB"/>
        </w:rPr>
      </w:pPr>
      <w:r>
        <w:rPr>
          <w:rFonts w:eastAsia="Liberation Serif;Times New Roman"/>
          <w:color w:val="000000"/>
          <w:sz w:val="22"/>
          <w:szCs w:val="22"/>
          <w:lang w:val="de-DE"/>
        </w:rPr>
        <w:t xml:space="preserve">Verse 1-4: In den ersten vier Abschnitten wird mit lauter Stimme gefragt, wer würdig war, aber es gab keinen der würdig war. Der fünfte Abschnitt ist wieder einer der Gnade, wo der Löwe aus dem Stamm Juda, die Wurzel und der Nachkomme Davids, für würdig gefunden war (V. 5). Dies geschah bei seiner Auferstehung aus den Toten, als er am Sonntag um 9 Uhr morgens beim Schwingopfer war und auf die Annahme am 9. April 30 n.u.Z. vor dem Thron Gottes wartete, als er als das Lamm Gottes angenommen wurde, das würdig war, das Siegel zu öffnen. </w:t>
      </w:r>
    </w:p>
    <w:p>
      <w:pPr>
        <w:pStyle w:val="TextBody"/>
        <w:jc w:val="both"/>
        <w:rPr>
          <w:sz w:val="22"/>
          <w:szCs w:val="22"/>
          <w:lang w:val="en-GB"/>
        </w:rPr>
      </w:pPr>
      <w:r>
        <w:rPr>
          <w:rFonts w:eastAsia="Liberation Serif;Times New Roman"/>
          <w:color w:val="000000"/>
          <w:sz w:val="22"/>
          <w:szCs w:val="22"/>
          <w:lang w:val="de-DE"/>
        </w:rPr>
        <w:t xml:space="preserve">Vers 6: Im sechsten Element sehen wir das geschlachtete Lamm, das zwischen Gott und den vier Wesen stand und seine Autorität über die ganze Schöpfung zeigte, die für Gott handelte. Er hatte sieben (die Anzahl der Kirchen) Hörner, die die Herrschaft der Heiligen als Könige und Priester symbolisieren. Die sieben Augen sind die sieben Geister Gottes, durch die er die Schöpfung und die Auserwählten Gottes kontrolliert und überwach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w:t>
      </w:r>
      <w:hyperlink r:id="rId44">
        <w:r>
          <w:rPr>
            <w:rStyle w:val="InternetLink"/>
            <w:rFonts w:eastAsia="Liberation Serif;Times New Roman"/>
            <w:i/>
            <w:iCs/>
            <w:color w:val="000080"/>
            <w:sz w:val="22"/>
            <w:szCs w:val="22"/>
            <w:u w:val="single" w:color="FFFFFF"/>
            <w:lang w:val="de-DE"/>
          </w:rPr>
          <w:t>Das Schwingopfer (Nr. 106b)</w:t>
        </w:r>
      </w:hyperlink>
      <w:r>
        <w:rPr>
          <w:rFonts w:eastAsia="Liberation Serif;Times New Roman"/>
          <w:color w:val="000000"/>
          <w:sz w:val="22"/>
          <w:szCs w:val="22"/>
          <w:lang w:val="de-DE"/>
        </w:rPr>
        <w:t xml:space="preserve">und </w:t>
      </w:r>
      <w:hyperlink r:id="rId45">
        <w:r>
          <w:rPr>
            <w:rStyle w:val="InternetLink"/>
            <w:rFonts w:eastAsia="Liberation Serif;Times New Roman"/>
            <w:i/>
            <w:iCs/>
            <w:color w:val="000080"/>
            <w:sz w:val="22"/>
            <w:szCs w:val="22"/>
            <w:u w:val="single" w:color="FFFFFF"/>
            <w:lang w:val="de-DE"/>
          </w:rPr>
          <w:t>Die vierzig Tage nach der Auferstehung Christi (Nr. 159A)</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jc w:val="both"/>
        <w:rPr>
          <w:sz w:val="22"/>
          <w:szCs w:val="22"/>
          <w:lang w:val="en-GB"/>
        </w:rPr>
      </w:pPr>
      <w:r>
        <w:rPr>
          <w:rFonts w:eastAsia="Liberation Serif;Times New Roman"/>
          <w:color w:val="000000"/>
          <w:sz w:val="22"/>
          <w:szCs w:val="22"/>
          <w:lang w:val="de-DE"/>
        </w:rPr>
        <w:t xml:space="preserve">Verse 7-8: Die siebte Sequenz zeigt die Erfüllung seiner wichtigen Aufgabe und den Empfang von Autorität und Macht in Bezug auf den Plan Gottes. Der achte in der Sequenz zeigt, dass er beginnt, mit der Macht zu regieren, die er von der rechten Hand Gottes empfangen hatte. </w:t>
      </w:r>
    </w:p>
    <w:p>
      <w:pPr>
        <w:pStyle w:val="TextBody"/>
        <w:jc w:val="both"/>
        <w:rPr>
          <w:sz w:val="22"/>
          <w:szCs w:val="22"/>
          <w:lang w:val="en-GB"/>
        </w:rPr>
      </w:pPr>
      <w:r>
        <w:rPr>
          <w:rFonts w:eastAsia="Liberation Serif;Times New Roman"/>
          <w:color w:val="000000"/>
          <w:sz w:val="22"/>
          <w:szCs w:val="22"/>
          <w:lang w:val="de-DE"/>
        </w:rPr>
        <w:t xml:space="preserve">Verse 9-12: In der neunten Sequenz, nachdem Christus seine Aufgabe erfüllt und sich als würdig erwiesen hat, zu herrschen, wird ein neues Lied den Auserwählten der Heerschar gegeben. Sie werden als erlöst anerkannt und sie werden als Könige und Priester auf Erden herrschen. Diese Sequenz ist dreimal drei, und sie hat - an sich - eine geistliche Bedeutung der Vollständigkeit im Heiligen Geist. Der zwölfte Vers vervollständigt den Abschnitt über die Qualifikation und die Macht des Lammes. </w:t>
      </w:r>
    </w:p>
    <w:p>
      <w:pPr>
        <w:pStyle w:val="TextBody"/>
        <w:jc w:val="both"/>
        <w:rPr>
          <w:sz w:val="22"/>
          <w:szCs w:val="22"/>
          <w:lang w:val="en-GB"/>
        </w:rPr>
      </w:pPr>
      <w:r>
        <w:rPr>
          <w:rFonts w:eastAsia="Liberation Serif;Times New Roman"/>
          <w:color w:val="000000"/>
          <w:sz w:val="22"/>
          <w:szCs w:val="22"/>
          <w:lang w:val="de-DE"/>
        </w:rPr>
        <w:t xml:space="preserve">Verse 13-14: Der dreizehnte Vers und der vierzehnte Vers zeigen die Vollendung der Herrlichkeit Gottes und des Lammes, das uns erlöst und das die Kraft und die Vollmacht empfangen hat von seinem Gott und Vater und unserem Gott und Vater, zu herrschen.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Lamm öffnet dann die sieben Siegel, welche in den Studienpapieren </w:t>
      </w:r>
      <w:hyperlink r:id="rId46">
        <w:r>
          <w:rPr>
            <w:rStyle w:val="InternetLink"/>
            <w:rFonts w:eastAsia="Liberation Serif;Times New Roman"/>
            <w:i/>
            <w:iCs/>
            <w:color w:val="000080"/>
            <w:sz w:val="22"/>
            <w:szCs w:val="22"/>
            <w:u w:val="single" w:color="FFFFFF"/>
            <w:lang w:val="de-DE"/>
          </w:rPr>
          <w:t>Die Sieben Siegel (Nr. 140)</w:t>
        </w:r>
      </w:hyperlink>
      <w:r>
        <w:rPr>
          <w:rFonts w:eastAsia="Liberation Serif;Times New Roman"/>
          <w:color w:val="000000"/>
          <w:sz w:val="22"/>
          <w:szCs w:val="22"/>
          <w:lang w:val="de-DE"/>
        </w:rPr>
        <w:t xml:space="preserve">und </w:t>
      </w:r>
      <w:hyperlink r:id="rId47">
        <w:r>
          <w:rPr>
            <w:rStyle w:val="InternetLink"/>
            <w:rFonts w:eastAsia="Liberation Serif;Times New Roman"/>
            <w:i/>
            <w:iCs/>
            <w:color w:val="000080"/>
            <w:sz w:val="22"/>
            <w:szCs w:val="22"/>
            <w:u w:val="single" w:color="FFFFFF"/>
            <w:lang w:val="de-DE"/>
          </w:rPr>
          <w:t>Die Sieben Trompeten (Nr. 141)</w:t>
        </w:r>
      </w:hyperlink>
      <w:r>
        <w:rPr>
          <w:rFonts w:eastAsia="Liberation Serif;Times New Roman"/>
          <w:color w:val="000000"/>
          <w:sz w:val="22"/>
          <w:szCs w:val="22"/>
          <w:lang w:val="de-DE"/>
        </w:rPr>
        <w:t xml:space="preserve">untersucht werden. </w:t>
      </w:r>
    </w:p>
    <w:p>
      <w:pPr>
        <w:pStyle w:val="TextBody"/>
        <w:jc w:val="both"/>
        <w:rPr>
          <w:sz w:val="22"/>
          <w:szCs w:val="22"/>
          <w:lang w:val="en-GB"/>
        </w:rPr>
      </w:pPr>
      <w:r>
        <w:rPr>
          <w:rFonts w:eastAsia="Liberation Serif;Times New Roman"/>
          <w:color w:val="000000"/>
          <w:sz w:val="22"/>
          <w:szCs w:val="22"/>
          <w:lang w:val="de-DE"/>
        </w:rPr>
        <w:t xml:space="preserve">Diese sieben Abschnitte des Textes beschreiben den Plan Gottes unter den sieben Geistern Gottes. </w:t>
      </w:r>
    </w:p>
    <w:p>
      <w:pPr>
        <w:pStyle w:val="TextBody"/>
        <w:jc w:val="both"/>
        <w:rPr>
          <w:sz w:val="22"/>
          <w:szCs w:val="22"/>
          <w:lang w:val="en-GB"/>
        </w:rPr>
      </w:pPr>
      <w:r>
        <w:rPr>
          <w:rFonts w:eastAsia="Liberation Serif;Times New Roman"/>
          <w:color w:val="000000"/>
          <w:sz w:val="22"/>
          <w:szCs w:val="22"/>
          <w:lang w:val="de-DE"/>
        </w:rPr>
        <w:t xml:space="preserve">Offenbarung Kapitel 8 ist die achte Abteilung in der Kulmination des Planes Gottes unter der Autorität Christi. Es handelt sich um das Siebte Siegel, und wenn dieses geöffnet wird, werden die Gebete der Heiligen auf den Altar Gottes ausgegossen. Die 24 Ältesten hatten die Verantwortung für jene Gebete. Den sieben Engeln der sieben Gemeinden werden dann die Autorität und die Posaunen der Macht Gottes gegeben, um einzuberufen und zu zerstören. </w:t>
      </w:r>
    </w:p>
    <w:p>
      <w:pPr>
        <w:pStyle w:val="TextBody"/>
        <w:rPr>
          <w:lang w:val="en-GB"/>
        </w:rPr>
      </w:pPr>
      <w:r>
        <w:rPr>
          <w:lang w:val="en-GB"/>
        </w:rPr>
        <w:t>*****</w:t>
      </w:r>
    </w:p>
    <w:p>
      <w:pPr>
        <w:pStyle w:val="TextBody"/>
        <w:rPr>
          <w:lang w:val="en-GB"/>
        </w:rPr>
      </w:pPr>
      <w:r>
        <w:rPr>
          <w:lang w:val="en-GB"/>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rleton">
    <w:altName w:val="Cambria Math"/>
    <w:charset w:val="00"/>
    <w:family w:val="roman"/>
    <w:pitch w:val="default"/>
  </w:font>
  <w:font w:name="Arial">
    <w:altName w:val="sans-serif"/>
    <w:charset w:val="00"/>
    <w:family w:val="swiss"/>
    <w:pitch w:val="default"/>
  </w:font>
  <w:font w:name="Monotype Corsiva">
    <w:charset w:val="00"/>
    <w:family w:val="script"/>
    <w:pitch w:val="variable"/>
  </w:font>
  <w:font w:name="Carleton">
    <w:altName w:val="Cambria Math"/>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SimSun" w:cs="Lucida Sans;Times New Roman"/>
      <w:color w:val="auto"/>
      <w:kern w:val="2"/>
      <w:sz w:val="24"/>
      <w:szCs w:val="24"/>
      <w:lang w:val="fr-CA" w:eastAsia="zh-CN" w:bidi="hi-IN"/>
    </w:rPr>
  </w:style>
  <w:style w:type="character" w:styleId="DefaultParagraphFont">
    <w:name w:val="Default Paragraph Font"/>
    <w:qFormat/>
    <w:rPr/>
  </w:style>
  <w:style w:type="character" w:styleId="Internetlinkki">
    <w:name w:val="Internet-linkki"/>
    <w:qFormat/>
    <w:rPr>
      <w:color w:val="000080"/>
      <w:u w:val="single"/>
    </w:rPr>
  </w:style>
  <w:style w:type="character" w:styleId="Painotus">
    <w:name w:val="Painotus"/>
    <w:qFormat/>
    <w:rPr>
      <w:i/>
      <w:iCs/>
    </w:rPr>
  </w:style>
  <w:style w:type="character" w:styleId="AvattuInternetlinkki">
    <w:name w:val="Avattu Internet-linkki"/>
    <w:basedOn w:val="DefaultParagraphFont"/>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Heading21">
    <w:name w:val="Heading 21"/>
    <w:basedOn w:val="Otsikko"/>
    <w:next w:val="TextBody"/>
    <w:qFormat/>
    <w:pPr>
      <w:spacing w:before="200" w:after="120"/>
      <w:outlineLvl w:val="1"/>
    </w:pPr>
    <w:rPr>
      <w:rFonts w:ascii="Liberation Serif;Times New Roman" w:hAnsi="Liberation Serif;Times New Roman" w:eastAsia="NSimSun" w:cs="Lucida Sans;Times New Roman"/>
      <w:b/>
      <w:bCs/>
      <w:sz w:val="36"/>
      <w:szCs w:val="36"/>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Titleinside">
    <w:name w:val="Title(inside)"/>
    <w:basedOn w:val="Normal"/>
    <w:qFormat/>
    <w:pPr>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164.html" TargetMode="External"/><Relationship Id="rId5" Type="http://schemas.openxmlformats.org/officeDocument/2006/relationships/hyperlink" Target="http://www.ccg.org/weblibs/study-papers/F027.html" TargetMode="External"/><Relationship Id="rId6" Type="http://schemas.openxmlformats.org/officeDocument/2006/relationships/hyperlink" Target="http://www.ccg.org/weblibs/study-papers/F026.html" TargetMode="External"/><Relationship Id="rId7" Type="http://schemas.openxmlformats.org/officeDocument/2006/relationships/hyperlink" Target="http://www.ccg.org/weblibs/study-papers/p180.html" TargetMode="External"/><Relationship Id="rId8" Type="http://schemas.openxmlformats.org/officeDocument/2006/relationships/hyperlink" Target="http://www.ccg.org/weblibs/study-papers/F058.html" TargetMode="External"/><Relationship Id="rId9" Type="http://schemas.openxmlformats.org/officeDocument/2006/relationships/hyperlink" Target="http://www.ccg.org/english/s/p140.html" TargetMode="External"/><Relationship Id="rId10" Type="http://schemas.openxmlformats.org/officeDocument/2006/relationships/hyperlink" Target="http://www.ccg.org/weblibs/study-papers/P064.html" TargetMode="External"/><Relationship Id="rId11" Type="http://schemas.openxmlformats.org/officeDocument/2006/relationships/hyperlink" Target="http://www.ccg.org/english/s/p229.html" TargetMode="External"/><Relationship Id="rId12" Type="http://schemas.openxmlformats.org/officeDocument/2006/relationships/hyperlink" Target="http://www.ccg.org/english/s/p192.html" TargetMode="External"/><Relationship Id="rId13" Type="http://schemas.openxmlformats.org/officeDocument/2006/relationships/hyperlink" Target="http://www.ccg.org/english/s/p192.html" TargetMode="External"/><Relationship Id="rId14" Type="http://schemas.openxmlformats.org/officeDocument/2006/relationships/hyperlink" Target="http://www.ccg.org/weblibs/study-papers/P283.html" TargetMode="External"/><Relationship Id="rId15" Type="http://schemas.openxmlformats.org/officeDocument/2006/relationships/hyperlink" Target="http://www.ccg.org/weblibs/study-papers/P283.html" TargetMode="External"/><Relationship Id="rId16" Type="http://schemas.openxmlformats.org/officeDocument/2006/relationships/hyperlink" Target="http://www.ccg.org/english/s/p283.html" TargetMode="External"/><Relationship Id="rId17" Type="http://schemas.openxmlformats.org/officeDocument/2006/relationships/hyperlink" Target="http://www.ccg.org/weblibs/study-papers/P283.html" TargetMode="External"/><Relationship Id="rId18" Type="http://schemas.openxmlformats.org/officeDocument/2006/relationships/hyperlink" Target="http://www.ccg.org/weblibs/study-papers/P283.html" TargetMode="External"/><Relationship Id="rId19" Type="http://schemas.openxmlformats.org/officeDocument/2006/relationships/hyperlink" Target="http://www.ccg.org/weblibs/study-papers/Q018.html" TargetMode="External"/><Relationship Id="rId20" Type="http://schemas.openxmlformats.org/officeDocument/2006/relationships/hyperlink" Target="http://www.ccg.org/weblibs/study-papers/p283.html" TargetMode="External"/><Relationship Id="rId21" Type="http://schemas.openxmlformats.org/officeDocument/2006/relationships/hyperlink" Target="http://www.ccg.org/english/s/p156.html" TargetMode="External"/><Relationship Id="rId22" Type="http://schemas.openxmlformats.org/officeDocument/2006/relationships/hyperlink" Target="http://www.ccg.org/english/s/p235.html" TargetMode="External"/><Relationship Id="rId23" Type="http://schemas.openxmlformats.org/officeDocument/2006/relationships/hyperlink" Target="http://www.ccg.org/weblibs/study-papers/P283.html" TargetMode="External"/><Relationship Id="rId24" Type="http://schemas.openxmlformats.org/officeDocument/2006/relationships/hyperlink" Target="http://www.ccg.org/weblibs/study-papers/p277.html" TargetMode="External"/><Relationship Id="rId25" Type="http://schemas.openxmlformats.org/officeDocument/2006/relationships/hyperlink" Target="http://www.ccg.org/weblibs/study-papers/p268.html" TargetMode="External"/><Relationship Id="rId26" Type="http://schemas.openxmlformats.org/officeDocument/2006/relationships/hyperlink" Target="http://www.ccg.org/weblibs/study-papers/Q001d.html" TargetMode="External"/><Relationship Id="rId27" Type="http://schemas.openxmlformats.org/officeDocument/2006/relationships/hyperlink" Target="http://www.ccg.org/weblibs/study-papers/p122d.html" TargetMode="External"/><Relationship Id="rId28" Type="http://schemas.openxmlformats.org/officeDocument/2006/relationships/hyperlink" Target="http://www.ccg.org/weblibs/study-papers/P283.html" TargetMode="External"/><Relationship Id="rId29" Type="http://schemas.openxmlformats.org/officeDocument/2006/relationships/hyperlink" Target="http://www.ccg.org/weblibs/study-papers/p122d.html" TargetMode="External"/><Relationship Id="rId30" Type="http://schemas.openxmlformats.org/officeDocument/2006/relationships/hyperlink" Target="http://german.ccg.org/weblibs/study-papers/p122.html" TargetMode="External"/><Relationship Id="rId31" Type="http://schemas.openxmlformats.org/officeDocument/2006/relationships/hyperlink" Target="http://german.ccg.org/weblibs/study-papers/p170.html" TargetMode="External"/><Relationship Id="rId32" Type="http://schemas.openxmlformats.org/officeDocument/2006/relationships/hyperlink" Target="http://www.ccg.org/weblibs/study-papers/P283.html" TargetMode="External"/><Relationship Id="rId33" Type="http://schemas.openxmlformats.org/officeDocument/2006/relationships/hyperlink" Target="http://www.ccg.org/weblibs/study-papers/p202.html" TargetMode="External"/><Relationship Id="rId34" Type="http://schemas.openxmlformats.org/officeDocument/2006/relationships/hyperlink" Target="http://www.ccg.org/weblibs/study-papers/p204.html" TargetMode="External"/><Relationship Id="rId35" Type="http://schemas.openxmlformats.org/officeDocument/2006/relationships/hyperlink" Target="http://www.ccg.org/weblibs/study-papers/P283.html" TargetMode="External"/><Relationship Id="rId36" Type="http://schemas.openxmlformats.org/officeDocument/2006/relationships/hyperlink" Target="http://www.ccg.org/weblibs/study-papers/P283.html" TargetMode="External"/><Relationship Id="rId37" Type="http://schemas.openxmlformats.org/officeDocument/2006/relationships/hyperlink" Target="http://www.ccg.org/weblibs/study-papers/P283.html" TargetMode="External"/><Relationship Id="rId38" Type="http://schemas.openxmlformats.org/officeDocument/2006/relationships/hyperlink" Target="http://www.ccg.org/weblibs/study-papers/P283.html" TargetMode="External"/><Relationship Id="rId39" Type="http://schemas.openxmlformats.org/officeDocument/2006/relationships/hyperlink" Target="http://www.ccg.org/weblibs/study-papers/P283.html" TargetMode="External"/><Relationship Id="rId40" Type="http://schemas.openxmlformats.org/officeDocument/2006/relationships/hyperlink" Target="http://www.ccg.org/weblibs/study-papers/P283.html" TargetMode="External"/><Relationship Id="rId41" Type="http://schemas.openxmlformats.org/officeDocument/2006/relationships/hyperlink" Target="http://www.ccg.org/weblibs/study-papers/P283.html" TargetMode="External"/><Relationship Id="rId42" Type="http://schemas.openxmlformats.org/officeDocument/2006/relationships/hyperlink" Target="http://www.ccg.org/weblibs/study-papers/P283.html" TargetMode="External"/><Relationship Id="rId43" Type="http://schemas.openxmlformats.org/officeDocument/2006/relationships/hyperlink" Target="http://www.ccg.org/weblibs/study-papers/P283.html" TargetMode="External"/><Relationship Id="rId44" Type="http://schemas.openxmlformats.org/officeDocument/2006/relationships/hyperlink" Target="http://www.ccg.org/weblibs/study-papers/P106B.html" TargetMode="External"/><Relationship Id="rId45" Type="http://schemas.openxmlformats.org/officeDocument/2006/relationships/hyperlink" Target="http://www.ccg.org/weblibs/study-papers/P159A.html" TargetMode="External"/><Relationship Id="rId46" Type="http://schemas.openxmlformats.org/officeDocument/2006/relationships/hyperlink" Target="http://www.ccg.org/english/s/p140.html" TargetMode="External"/><Relationship Id="rId47" Type="http://schemas.openxmlformats.org/officeDocument/2006/relationships/hyperlink" Target="http://www.ccg.org/english/s/p141.html"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36:00Z</dcterms:created>
  <dc:creator>Denise</dc:creator>
  <dc:description/>
  <cp:keywords/>
  <dc:language>en-US</dc:language>
  <cp:lastModifiedBy>Denise</cp:lastModifiedBy>
  <dcterms:modified xsi:type="dcterms:W3CDTF">2023-06-28T05:54:00Z</dcterms:modified>
  <cp:revision>4</cp:revision>
  <dc:subject/>
  <dc:title>Kommentar zur Offenbarung Teil 1 [F066]</dc:title>
</cp:coreProperties>
</file>