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Gott und die Kirche</w:t>
      </w:r>
    </w:p>
    <w:p>
      <w:pPr>
        <w:pStyle w:val="Normal"/>
        <w:jc w:val="center"/>
        <w:rPr>
          <w:sz w:val="18"/>
          <w:szCs w:val="18"/>
        </w:rPr>
      </w:pPr>
      <w:r>
        <w:rPr>
          <w:sz w:val="18"/>
          <w:szCs w:val="18"/>
        </w:rPr>
        <w:t>(Ausgabe 3.0 19960127-19990109-20080102)</w:t>
      </w:r>
    </w:p>
    <w:p>
      <w:pPr>
        <w:pStyle w:val="Normal"/>
        <w:spacing w:before="240" w:after="240"/>
        <w:rPr/>
      </w:pPr>
      <w:r>
        <w:rPr/>
        <w:t>Dieses Studienpapier befasst sich mit der Kirche. Es wird erklärt, wie Gott mit den Menschen umgeht und wie er die Kirche unter den Nationen der Welt formt und gebraucht.</w:t>
      </w:r>
    </w:p>
    <w:p>
      <w:pPr>
        <w:pStyle w:val="Normal"/>
        <w:spacing w:before="240" w:after="240"/>
        <w:rPr/>
      </w:pPr>
      <w:r>
        <w:rPr/>
      </w:r>
    </w:p>
    <w:p>
      <w:pPr>
        <w:pStyle w:val="Normal"/>
        <w:spacing w:before="240" w:after="24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6, 1999, 2008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Cs w:val="24"/>
        </w:rPr>
      </w:pPr>
      <w:r>
        <w:rPr>
          <w:b/>
          <w:bCs/>
          <w:sz w:val="32"/>
          <w:szCs w:val="32"/>
        </w:rPr>
        <w:t xml:space="preserve">Gott und die Kirche </w:t>
      </w:r>
    </w:p>
    <w:p>
      <w:pPr>
        <w:pStyle w:val="Normal"/>
        <w:rPr>
          <w:szCs w:val="24"/>
        </w:rPr>
      </w:pPr>
      <w:r>
        <w:rPr>
          <w:szCs w:val="24"/>
        </w:rPr>
      </w:r>
    </w:p>
    <w:p>
      <w:pPr>
        <w:pStyle w:val="Normal"/>
        <w:rPr>
          <w:szCs w:val="24"/>
        </w:rPr>
      </w:pPr>
      <w:r>
        <w:rPr>
          <w:szCs w:val="24"/>
        </w:rPr>
        <w:t>Dieses Studienpapier befasst sich mit der Kirche. Es wird untersucht, wie Gott mit den Menschen umgeht, wie er die Kirche formt und gebraucht und warum die Kirche keine internationale Organisation im Sinne eines kontrollierten und begrenzten Unternehmens ist.</w:t>
      </w:r>
    </w:p>
    <w:p>
      <w:pPr>
        <w:pStyle w:val="Normal"/>
        <w:rPr>
          <w:szCs w:val="24"/>
        </w:rPr>
      </w:pPr>
      <w:r>
        <w:rPr>
          <w:szCs w:val="24"/>
        </w:rPr>
      </w:r>
    </w:p>
    <w:p>
      <w:pPr>
        <w:pStyle w:val="Normal"/>
        <w:rPr>
          <w:b/>
          <w:b/>
          <w:bCs/>
          <w:szCs w:val="24"/>
        </w:rPr>
      </w:pPr>
      <w:r>
        <w:rPr>
          <w:b/>
          <w:bCs/>
          <w:szCs w:val="24"/>
        </w:rPr>
        <w:t>Gottes Absicht</w:t>
      </w:r>
    </w:p>
    <w:p>
      <w:pPr>
        <w:pStyle w:val="Normal"/>
        <w:rPr>
          <w:szCs w:val="24"/>
        </w:rPr>
      </w:pPr>
      <w:r>
        <w:rPr>
          <w:szCs w:val="24"/>
        </w:rPr>
        <w:t>Prämisse: Gott versucht nicht, die Welt jetzt zu bekehren.</w:t>
      </w:r>
    </w:p>
    <w:p>
      <w:pPr>
        <w:pStyle w:val="Normal"/>
        <w:rPr>
          <w:szCs w:val="24"/>
        </w:rPr>
      </w:pPr>
      <w:r>
        <w:rPr>
          <w:szCs w:val="24"/>
        </w:rPr>
        <w:t>Beweise für den gegenwärtigen Standpunkt: Gott kontrolliert die Welt zur Zeit nicht. Die Welt hat nicht das Verständnis, das die neutestamentliche Kirche anfangs hatte. Wenn Gott versucht, die Welt zu bekehren, dann sind die Heiden auf dem Vormarsch. Deshalb kann er nicht Gott sein. Auch das Reich Gottes wird nicht gepredigt. Also ist auch die Kirche gescheitert.</w:t>
      </w:r>
    </w:p>
    <w:p>
      <w:pPr>
        <w:pStyle w:val="Normal"/>
        <w:rPr>
          <w:szCs w:val="24"/>
        </w:rPr>
      </w:pPr>
      <w:r>
        <w:rPr>
          <w:szCs w:val="24"/>
        </w:rPr>
      </w:r>
    </w:p>
    <w:p>
      <w:pPr>
        <w:pStyle w:val="Normal"/>
        <w:rPr/>
      </w:pPr>
      <w:r>
        <w:rPr>
          <w:szCs w:val="24"/>
        </w:rPr>
        <w:t>Warum sollte dies der Fall sein? Ist der Teufel zu stark für Gott? Sind die Menschen zu böse und Gott kann nicht mit dem Planeten arbeiten? Hat Gott also in seinem ursprünglichen Schöpfungsplan versagt?</w:t>
      </w:r>
    </w:p>
    <w:p>
      <w:pPr>
        <w:pStyle w:val="Normal"/>
        <w:rPr>
          <w:szCs w:val="24"/>
        </w:rPr>
      </w:pPr>
      <w:r>
        <w:rPr>
          <w:szCs w:val="24"/>
        </w:rPr>
      </w:r>
    </w:p>
    <w:p>
      <w:pPr>
        <w:pStyle w:val="Normal"/>
        <w:rPr>
          <w:szCs w:val="24"/>
        </w:rPr>
      </w:pPr>
      <w:r>
        <w:rPr>
          <w:szCs w:val="24"/>
        </w:rPr>
        <w:t>Die Antwort auf diese Fragen muss "Nein" lauten. Ein allmächtiges oder allwissendes Wesen, das Gott sein muss, kann weder in seinem Plan vereitelt werden, noch kann ihm das Ergebnis der Aktivitäten, die sich aus diesem Plan ergeben, unbekannt sein. Seine Allwissenheit wird als Wissen um alle wahren Sätze verstanden und schließt notwendigerweise das Wissen um dieses Ergebnis der menschlichen und engelhaften Aktivitäten ein.</w:t>
      </w:r>
    </w:p>
    <w:p>
      <w:pPr>
        <w:pStyle w:val="Normal"/>
        <w:rPr>
          <w:szCs w:val="24"/>
        </w:rPr>
      </w:pPr>
      <w:r>
        <w:rPr>
          <w:szCs w:val="24"/>
        </w:rPr>
      </w:r>
    </w:p>
    <w:p>
      <w:pPr>
        <w:pStyle w:val="Normal"/>
        <w:rPr/>
      </w:pPr>
      <w:r>
        <w:rPr>
          <w:szCs w:val="24"/>
        </w:rPr>
        <w:t>Alle Macht kommt von Gott. Der Fluss der Macht wird in den Kapiteln 2 und 3 von Daniel gezeigt. Wir haben aus dem Traum in Daniel 2 gesehen, dass das Eingreifen Gottes am Ende der Periode der Kräfte steht, die vom goldenen Haupt bis zu den Füßen aus Eisen und Ton und dem Reich der zehn Zehen flossen. Gott wechselt Zeiten und Jahreszeiten. Er setzt Könige ab und setzt Könige ein. Er gibt den Weisen Weisheit und denen, die wissen oder Verständnis haben, Erkenntnis. Er offenbart die tiefen und geheimen Dinge. Er weiß, was in der Finsternis ist (oder was verborgen ist), und das Licht wohnt bei ihm (Dan. 2:21-22,28).</w:t>
      </w:r>
    </w:p>
    <w:p>
      <w:pPr>
        <w:pStyle w:val="Normal"/>
        <w:rPr>
          <w:szCs w:val="24"/>
        </w:rPr>
      </w:pPr>
      <w:r>
        <w:rPr>
          <w:szCs w:val="24"/>
        </w:rPr>
      </w:r>
    </w:p>
    <w:p>
      <w:pPr>
        <w:pStyle w:val="Normal"/>
        <w:rPr>
          <w:szCs w:val="24"/>
        </w:rPr>
      </w:pPr>
      <w:r>
        <w:rPr>
          <w:szCs w:val="24"/>
        </w:rPr>
        <w:t>Die Deutung des Reiches der Weltsysteme wurde dem König durch Daniel für die letzten Tage bekannt gemacht (Dan. 2:28). Das Verständnis der Vision wurde Daniel nicht für irgendeine Weisheit, die er besaß, oder für irgendeinen damals Lebenden gegeben. Sie wurde für diejenigen gegeben, die die Vision dem König dieses Systems in der Zukunft auslegen würden. Beachten Sie die besondere Formulierung in Daniel 2:30.</w:t>
      </w:r>
    </w:p>
    <w:p>
      <w:pPr>
        <w:pStyle w:val="Normal"/>
        <w:rPr>
          <w:szCs w:val="24"/>
        </w:rPr>
      </w:pPr>
      <w:r>
        <w:rPr>
          <w:szCs w:val="24"/>
        </w:rPr>
      </w:r>
    </w:p>
    <w:p>
      <w:pPr>
        <w:pStyle w:val="Normal"/>
        <w:rPr>
          <w:szCs w:val="24"/>
        </w:rPr>
      </w:pPr>
      <w:r>
        <w:rPr>
          <w:szCs w:val="24"/>
        </w:rPr>
        <w:t>[Alle Bibelzitate sind von einem automatischen Übersetzungswerkzeug ins Deutsche übersetzt.]</w:t>
      </w:r>
    </w:p>
    <w:p>
      <w:pPr>
        <w:pStyle w:val="QUOTES"/>
        <w:rPr/>
      </w:pPr>
      <w:r>
        <w:rPr/>
        <w:t>Daniel 2:30 Mir aber ist dieses Geheimnis nicht offenbart um irgendeiner Weisheit willen, die ich mehr habe als alle Lebenden, sondern um derer willen, die dem König die Deutung verkünden werden, damit du die Gedanken deines Herzens erkennst. (KJV)</w:t>
      </w:r>
    </w:p>
    <w:p>
      <w:pPr>
        <w:pStyle w:val="Normal"/>
        <w:rPr>
          <w:szCs w:val="24"/>
        </w:rPr>
      </w:pPr>
      <w:r>
        <w:rPr>
          <w:szCs w:val="24"/>
        </w:rPr>
      </w:r>
    </w:p>
    <w:p>
      <w:pPr>
        <w:pStyle w:val="Normal"/>
        <w:rPr>
          <w:szCs w:val="24"/>
        </w:rPr>
      </w:pPr>
      <w:r>
        <w:rPr>
          <w:szCs w:val="24"/>
        </w:rPr>
        <w:t>Die Vision wurde also gegeben, um die Zeiten bis zum Ende zu verstehen. Dies ist die Zeit, die wir als die Zeit der Heiden oder die "Zeit der Nationen" bezeichnen. Die letzte Periode des vierten eisernen Reiches erstreckte sich über eine lange Zeit bis zum Ende und dem Eingreifen Gottes. In der letzten Phase dieser Periode kam es zu einer Vereinigung von zehn Königen, die durch das Eisen und den Ton der Füße und zehn Zehen dargestellt wurden.</w:t>
      </w:r>
    </w:p>
    <w:p>
      <w:pPr>
        <w:pStyle w:val="Normal"/>
        <w:rPr>
          <w:szCs w:val="24"/>
        </w:rPr>
      </w:pPr>
      <w:r>
        <w:rPr>
          <w:szCs w:val="24"/>
        </w:rPr>
      </w:r>
    </w:p>
    <w:p>
      <w:pPr>
        <w:pStyle w:val="QUOTES"/>
        <w:rPr/>
      </w:pPr>
      <w:r>
        <w:rPr/>
        <w:t>Daniel 2:40-45 Und das vierte Reich wird stark sein wie Eisen; denn Eisen zerbricht und macht sich alles untertan; und wie Eisen, das alles zerbricht, wird es zerbrechen und zermalmen.41 Da du die Füße und Zehen sahst, die teils aus Töpferton und teils aus Eisen waren, wird das Reich geteilt werden; aber es wird darin von der Stärke des Eisens sein, denn du sahst das Eisen mit Ton vermengt. 42Und wie die Zehen der Füße teils von Eisen und teils von Ton waren, so wird das Reich teils stark, teils zerbrochen sein. 43 wie du das Eisen mit dem Ton vermengt gesehen hast, so werden sie sich mit dem Samen der Menschen vermischen; aber sie werden nicht aneinander haften, gleichwie Eisen nicht mit Ton vermengt wird. 44 Zur Zeit dieser Könige wird der Gott des Himmels ein Reich aufrichten, das nimmermehr zerstört wird; und das Reich wird nicht andern Völkern überlassen werden, sondern es wird zerbrechen und verzehren alle diese Königreiche, und es wird ewiglich bestehen. 45 Dennda du gesehen hast, daß der Stein ohne Hände aus dem Berg gehauen wurde und Eisen, Erz, Ton, Silber und Gold zerbrach, hat der große Gott dem König kundgetan, was hernach geschehen soll; und der Traum ist gewiß, und seine Deutung ist sicher. (KJV)</w:t>
      </w:r>
    </w:p>
    <w:p>
      <w:pPr>
        <w:pStyle w:val="Normal"/>
        <w:rPr>
          <w:szCs w:val="24"/>
        </w:rPr>
      </w:pPr>
      <w:r>
        <w:rPr>
          <w:szCs w:val="24"/>
        </w:rPr>
      </w:r>
    </w:p>
    <w:p>
      <w:pPr>
        <w:pStyle w:val="Normal"/>
        <w:rPr/>
      </w:pPr>
      <w:r>
        <w:rPr>
          <w:szCs w:val="24"/>
        </w:rPr>
        <w:t xml:space="preserve">Dieser Traum ist ein wesentlicher Bestandteil des Plans Gottes und wird nicht scheitern. Der Zeitrahmen wurde durch Nebukadnezar festgelegt, und seine Regierungszeit wurde benutzt, um die Abfolge einzuleiten. Er war das Haupt aus Gold (Dan. 2:38). Ihm folgten die Meder und Perser, die durch Silber repräsentiert wurden. Es folgten die Griechen, die den Torso aus Messing darstellten und die die Erde bis nach Asien eroberten und sie dann teilten. Die Römer lösten dieses hellenische Reich als Reich aus Eisen ab. Dieses System wurde von einer Militärdiktatur in ein religiöses Reich umgewandelt, und dieses Reich aus Eisen und Ton bestand bis zur Endzeit. Das Heilige Römische Reich wurde 1850 nach 1.260 Jahren seit seinen Anfängen im Jahr 590 n.u.Z. aufgelöst. Dieser Zeitraum war weder der Anfang noch das Ende des Systems. Das System begann mit dem Aufstieg Nebukadnezars in der Schlacht von Karkemisch und dauerte achtzig Jahre bis zur Invasion Ägyptens durch Kambyses im Jahr 525 v.u.Z. an. Dieser Zeitraum und seine Bedeutung werden in dem Studienpapier The Fall of Egypt beschrieben: </w:t>
      </w:r>
      <w:hyperlink r:id="rId2">
        <w:r>
          <w:rPr>
            <w:rStyle w:val="InternetLink"/>
            <w:szCs w:val="24"/>
          </w:rPr>
          <w:t>Die Prophezeiung von den gebrochenen Armen des Pharao (Nr. 036)</w:t>
        </w:r>
      </w:hyperlink>
      <w:r>
        <w:rPr>
          <w:szCs w:val="24"/>
        </w:rPr>
        <w:t>.</w:t>
      </w:r>
    </w:p>
    <w:p>
      <w:pPr>
        <w:pStyle w:val="Normal"/>
        <w:rPr>
          <w:szCs w:val="24"/>
        </w:rPr>
      </w:pPr>
      <w:r>
        <w:rPr>
          <w:szCs w:val="24"/>
        </w:rPr>
      </w:r>
    </w:p>
    <w:p>
      <w:pPr>
        <w:pStyle w:val="Normal"/>
        <w:rPr>
          <w:szCs w:val="24"/>
        </w:rPr>
      </w:pPr>
      <w:r>
        <w:rPr>
          <w:szCs w:val="24"/>
        </w:rPr>
        <w:t>Die Diener Gottes sollen dieses System nicht verehren. Das ist die Bedeutung von Daniel 3:1-7. Die Nationen, die dies tun, beschuldigen die Auserwählten, die das Bild des Tieres nicht anbeten werden.</w:t>
      </w:r>
    </w:p>
    <w:p>
      <w:pPr>
        <w:pStyle w:val="Normal"/>
        <w:rPr>
          <w:szCs w:val="24"/>
        </w:rPr>
      </w:pPr>
      <w:r>
        <w:rPr>
          <w:szCs w:val="24"/>
        </w:rPr>
      </w:r>
    </w:p>
    <w:p>
      <w:pPr>
        <w:pStyle w:val="Normal"/>
        <w:rPr>
          <w:b/>
          <w:b/>
          <w:bCs/>
          <w:szCs w:val="24"/>
        </w:rPr>
      </w:pPr>
      <w:r>
        <w:rPr>
          <w:b/>
          <w:bCs/>
          <w:szCs w:val="24"/>
        </w:rPr>
        <w:t>Zeiten der Heiden</w:t>
      </w:r>
    </w:p>
    <w:p>
      <w:pPr>
        <w:pStyle w:val="Normal"/>
        <w:rPr>
          <w:szCs w:val="24"/>
        </w:rPr>
      </w:pPr>
      <w:r>
        <w:rPr>
          <w:szCs w:val="24"/>
        </w:rPr>
        <w:t>Die Zeit der Heiden ist ein Zeitraum von "sieben Zeiten". Die Visionen wurden am Anfang gegeben, damit das Ende von Anfang an vorhergesagt werden kann. Die Weisheit der Auserwählten wird auch in dieser Zeit, von Daniel bis zur Gegenwart, durch den Heiligen Geist deutlich gemacht.</w:t>
      </w:r>
    </w:p>
    <w:p>
      <w:pPr>
        <w:pStyle w:val="Normal"/>
        <w:rPr>
          <w:szCs w:val="24"/>
        </w:rPr>
      </w:pPr>
      <w:r>
        <w:rPr>
          <w:szCs w:val="24"/>
        </w:rPr>
      </w:r>
    </w:p>
    <w:p>
      <w:pPr>
        <w:pStyle w:val="QUOTES"/>
        <w:rPr/>
      </w:pPr>
      <w:r>
        <w:rPr/>
        <w:t>Daniel 4:8-9 Zuletzt aber trat Daniel vor mich, der hieß Beltsazar, wie mein Gott heißt, und in dem der Geist der heiligen Götter ist; und ich erzählte vor ihm den Traum und sprach: 9 O Beltsazar du Meister der Magier, weil ich weiß, daß der Geist der heiligen Götter in dir ist und dich kein Geheimnis stört, so sage mir die Gesichte meines Traumes, die ich gesehen habe, und seine Deutung. (KJV)</w:t>
      </w:r>
    </w:p>
    <w:p>
      <w:pPr>
        <w:pStyle w:val="Normal"/>
        <w:rPr>
          <w:szCs w:val="24"/>
        </w:rPr>
      </w:pPr>
      <w:r>
        <w:rPr>
          <w:szCs w:val="24"/>
        </w:rPr>
      </w:r>
    </w:p>
    <w:p>
      <w:pPr>
        <w:pStyle w:val="Normal"/>
        <w:rPr>
          <w:szCs w:val="24"/>
        </w:rPr>
      </w:pPr>
      <w:r>
        <w:rPr>
          <w:szCs w:val="24"/>
        </w:rPr>
        <w:t>Die sieben Zeiten finden sich in Daniel 4:32. Diese Zeitspanne begann mit Babylon, und das Ende ist auch das dieses Systems.</w:t>
      </w:r>
    </w:p>
    <w:p>
      <w:pPr>
        <w:pStyle w:val="QUOTES"/>
        <w:rPr/>
      </w:pPr>
      <w:r>
        <w:rPr/>
        <w:t>Daniel 4:32 Und sie werden dich von den Menschen vertreiben, und du wirst bei den Tieren des Feldes wohnen; sie werden dich Gras fressen lassen wie die Ochsen, und sieben Zeiten werden über dich kommen, bis du erkennst, dass der Höchste über das Reich der Menschen herrscht und es gibt, wem er will. (KJV)</w:t>
      </w:r>
    </w:p>
    <w:p>
      <w:pPr>
        <w:pStyle w:val="Normal"/>
        <w:rPr>
          <w:szCs w:val="24"/>
        </w:rPr>
      </w:pPr>
      <w:r>
        <w:rPr>
          <w:szCs w:val="24"/>
        </w:rPr>
      </w:r>
    </w:p>
    <w:p>
      <w:pPr>
        <w:pStyle w:val="Normal"/>
        <w:rPr>
          <w:szCs w:val="24"/>
        </w:rPr>
      </w:pPr>
      <w:r>
        <w:rPr>
          <w:szCs w:val="24"/>
        </w:rPr>
        <w:t>Die Periode der sieben Zeiten erstreckte sich über 2.520 Jahre von diesem System, das 605 v.u.Z. begann und 525 v.u.Z. konsolidiert wurde. Die sieben Zeiten gingen mit den Kriegen von 1914-18 zu Ende und dauerten bis zu den letzten Phasen 1995-96. Dieser Prozess ist ein ständiger Prozess der Neuordnung. Die "Zeit der Völker" ist nun beendet, und die Zeit des Endes ist angebrochen.</w:t>
      </w:r>
    </w:p>
    <w:p>
      <w:pPr>
        <w:pStyle w:val="Normal"/>
        <w:rPr>
          <w:szCs w:val="24"/>
        </w:rPr>
      </w:pPr>
      <w:r>
        <w:rPr>
          <w:szCs w:val="24"/>
        </w:rPr>
      </w:r>
    </w:p>
    <w:p>
      <w:pPr>
        <w:pStyle w:val="Normal"/>
        <w:rPr/>
      </w:pPr>
      <w:r>
        <w:rPr>
          <w:szCs w:val="24"/>
        </w:rPr>
        <w:t>Während dieser ganzen Zeit hat Gott mit der Kirche unter den Völkern gehandelt. Er kontrollierte die Nationen durch andere Nationen und verhinderte den Aufstieg des gesamten Weltsystems, damit die Kirche nicht ausgelöscht werden konnte und die Nationen zur Rechenschaft gezogen werden konnten. Auf diese Weise wurde die Erde geschützt und vor der Zerstörung bewahrt. Diese Periode endete am Nisan 1996. Die Kirche ist keine internationale Organisation und war es auch nie. Aus diesem Grund wurde auf dem Konzil von Konstantinopel im Jahr 381 n.u.Z. die Athanasische Kirche gegründet. Der in Spanien geborene Theodosius wurde von Gratian zum ersten athanasischen Kaiser ernannt. Alle seine christlichen Vorgänger waren Unitarier. Sie wurden von den Athanasiern als Arianer bezeichnet, um die Art des Streits zu verschleiern und das Alter der unitarischen Position zu verbergen, die auf die Apostel zurückgeht und die Struktur des Neuen Testaments darstellt. Die dreieinige Position wurde schließlich auf dem Konzil von Chalkedon im Jahr 451 n.u.Z. festgelegt, wobei die Position des Heiligen Geistes etabliert und die Dreieinigkeit fixiert wurde. Das eigentliche Ziel dieser Kirche war die Weltherrschaft und hierarchische Macht (vgl. das Studienpapier Soziniaismus, Arianismus und Unitarismus (Nr. 185)).</w:t>
      </w:r>
    </w:p>
    <w:p>
      <w:pPr>
        <w:pStyle w:val="Normal"/>
        <w:rPr>
          <w:szCs w:val="24"/>
        </w:rPr>
      </w:pPr>
      <w:r>
        <w:rPr>
          <w:szCs w:val="24"/>
        </w:rPr>
      </w:r>
    </w:p>
    <w:p>
      <w:pPr>
        <w:pStyle w:val="Normal"/>
        <w:rPr/>
      </w:pPr>
      <w:r>
        <w:rPr>
          <w:szCs w:val="24"/>
        </w:rPr>
        <w:t xml:space="preserve">Der allgemeine Name der Kirche ist "Kirche Gottes" (vgl. den Abschnitt "Der Name der Kirche" in dem Studienpapier </w:t>
      </w:r>
      <w:hyperlink r:id="rId3">
        <w:r>
          <w:rPr>
            <w:rStyle w:val="InternetLink"/>
            <w:szCs w:val="24"/>
          </w:rPr>
          <w:t>Entstehung der christlichen Kirchen Gottes (Nr. 068)</w:t>
        </w:r>
      </w:hyperlink>
      <w:r>
        <w:rPr>
          <w:szCs w:val="24"/>
        </w:rPr>
        <w:t>). Es handelt sich nicht um eine internationale Organisation nach Struktur und Kontrolle. Das wird erst der Fall sein, wenn der Messias von Jerusalem aus regiert. Die europäische Kirche wird versuchen, dieses System in der Endzeit zu verfälschen und wird versuchen, von Jerusalem aus unter dem falschen Propheten zu operieren. Die Kirche Gottes wird unter den Stämmen oder Nationen gebildet, die als Heiden bezeichnet werden. Sie wird mit der Nation Israel gebildet und wird ein Volk unter Christus sein.</w:t>
      </w:r>
    </w:p>
    <w:p>
      <w:pPr>
        <w:pStyle w:val="Normal"/>
        <w:rPr>
          <w:szCs w:val="24"/>
        </w:rPr>
      </w:pPr>
      <w:r>
        <w:rPr>
          <w:szCs w:val="24"/>
        </w:rPr>
      </w:r>
    </w:p>
    <w:p>
      <w:pPr>
        <w:pStyle w:val="Normal"/>
        <w:rPr>
          <w:szCs w:val="24"/>
        </w:rPr>
      </w:pPr>
      <w:r>
        <w:rPr>
          <w:szCs w:val="24"/>
        </w:rPr>
        <w:t>Gott handelt mit den Völkern unter dem Gesetz. Auf diese Weise handelt er auch mit ihren geistlichen Oberhäuptern, die ihnen nach 5.Mose 32,8 (RSV und Septuaginta (LXX); Boten oder Engel Gottes) zugeteilt wurden.</w:t>
      </w:r>
    </w:p>
    <w:p>
      <w:pPr>
        <w:pStyle w:val="QUOTES"/>
        <w:rPr/>
      </w:pPr>
      <w:r>
        <w:rPr/>
        <w:t>5.Mose 32:8 Als der Allerhöchste den Völkern ihr Erbteil gab, als er die Menschensöhne trennte, da legte er die Grenzen der Völker nach der Zahl der Söhne Gottes fest. (RSV)</w:t>
      </w:r>
    </w:p>
    <w:p>
      <w:pPr>
        <w:pStyle w:val="Normal"/>
        <w:rPr>
          <w:szCs w:val="24"/>
        </w:rPr>
      </w:pPr>
      <w:r>
        <w:rPr>
          <w:szCs w:val="24"/>
        </w:rPr>
        <w:t>(vgl. auch LXX, Erster Brief des Clemens und DSS.)</w:t>
      </w:r>
    </w:p>
    <w:p>
      <w:pPr>
        <w:pStyle w:val="Normal"/>
        <w:rPr>
          <w:szCs w:val="24"/>
        </w:rPr>
      </w:pPr>
      <w:r>
        <w:rPr>
          <w:szCs w:val="24"/>
        </w:rPr>
      </w:r>
    </w:p>
    <w:p>
      <w:pPr>
        <w:pStyle w:val="Normal"/>
        <w:rPr>
          <w:szCs w:val="24"/>
        </w:rPr>
      </w:pPr>
      <w:r>
        <w:rPr>
          <w:szCs w:val="24"/>
        </w:rPr>
        <w:t>In der Entwicklung des Textes im 5.Mose befasst sich Kapitel 28 mit den Segnungen und Flüchen auf nationaler Basis. Gott befasst sich mit einzelnen Völkern. Er behandelt sie nicht auf einer kollektiven internationalen Ebene. Die Segnungen finden sich in 5.Mose 28:1-14. Die Flüche folgen in den Versen 15-58.</w:t>
      </w:r>
    </w:p>
    <w:p>
      <w:pPr>
        <w:pStyle w:val="Normal"/>
        <w:rPr>
          <w:szCs w:val="24"/>
        </w:rPr>
      </w:pPr>
      <w:r>
        <w:rPr>
          <w:szCs w:val="24"/>
        </w:rPr>
      </w:r>
    </w:p>
    <w:p>
      <w:pPr>
        <w:pStyle w:val="Normal"/>
        <w:rPr/>
      </w:pPr>
      <w:r>
        <w:rPr>
          <w:szCs w:val="24"/>
        </w:rPr>
        <w:t>Die Kirche wurde im Jahr 30 n.u.Z. in Jerusalem gegründet und wurde verfolgt. Viele kamen, aber viele wurden auch nicht von Gott erwählt. Das "Gleichnis vom Sämann" wurde gegeben, um diese Tatsache zu zeigen. Viele sind berufen, aber wenige sind auserwählt (Mat. 20:16). Die Prädestination der Auserwählten findet sich in Römer 8:28-30.</w:t>
      </w:r>
    </w:p>
    <w:p>
      <w:pPr>
        <w:pStyle w:val="QUOTES"/>
        <w:rPr/>
      </w:pPr>
      <w:r>
        <w:rPr/>
        <w:t>Römer 8:28-30 Wir wissen, dass Gott in allem das Gute wirkt bei denen, die ihn lieben und die nach seinem Vorsatz berufen sind. 29  denn die er vorhergesehen hat, die hat er auch vorherbestimmt, dem Bild seines Sohnes gleichgestaltet zu werden, damit er der Erstgeborene unter vielen Brüdern sei. 30 Die er vorherbestimmt hat, hat er auch berufen; und die er berufen hat, hat er auch gerechtfertigt; und die er gerechtfertigt hat, hat er auch verherrlicht.</w:t>
      </w:r>
    </w:p>
    <w:p>
      <w:pPr>
        <w:pStyle w:val="Normal"/>
        <w:rPr>
          <w:szCs w:val="24"/>
        </w:rPr>
      </w:pPr>
      <w:r>
        <w:rPr>
          <w:szCs w:val="24"/>
        </w:rPr>
      </w:r>
    </w:p>
    <w:p>
      <w:pPr>
        <w:pStyle w:val="Normal"/>
        <w:rPr>
          <w:szCs w:val="24"/>
        </w:rPr>
      </w:pPr>
      <w:r>
        <w:rPr>
          <w:szCs w:val="24"/>
        </w:rPr>
        <w:t>Nicht alle, die von sich behaupten, berufen zu sein, sind tatsächlich von Gott berufen oder auserwählt. Die Kirche wird an ihrem Gehorsam gegenüber den Gesetzen Gottes gemessen. Wenn sie nicht nach dem Gesetz und dem Zeugnis reden, ist kein Licht in ihnen (Jes. 8:20). Die Heiligen sind diejenigen, die den Geboten Gottes und dem Zeugnis oder Glauben Jesu gehorchen. Die Kirche hat keine Macht, diese Gesetze, wie sie in der Bibel niedergelegt sind, zu ändern.</w:t>
      </w:r>
    </w:p>
    <w:p>
      <w:pPr>
        <w:pStyle w:val="Normal"/>
        <w:rPr>
          <w:szCs w:val="24"/>
        </w:rPr>
      </w:pPr>
      <w:r>
        <w:rPr>
          <w:szCs w:val="24"/>
        </w:rPr>
      </w:r>
    </w:p>
    <w:p>
      <w:pPr>
        <w:pStyle w:val="Normal"/>
        <w:rPr/>
      </w:pPr>
      <w:r>
        <w:rPr>
          <w:szCs w:val="24"/>
        </w:rPr>
        <w:t>Der Glaube wird in Gleichnissen gesprochen, so dass in der Regel nur diejenigen gerufen werden, die fähig sind, zur ersten Auferstehung ins Gericht zu kommen. Der langfristige Schaden ist also begrenzt. Doch viele hören und werden gerufen, obwohl sie nicht bereit sind. Christus sprach von diesem Problem.</w:t>
      </w:r>
    </w:p>
    <w:p>
      <w:pPr>
        <w:pStyle w:val="Normal"/>
        <w:rPr>
          <w:szCs w:val="24"/>
        </w:rPr>
      </w:pPr>
      <w:r>
        <w:rPr>
          <w:szCs w:val="24"/>
        </w:rPr>
      </w:r>
    </w:p>
    <w:p>
      <w:pPr>
        <w:pStyle w:val="QUOTES"/>
        <w:rPr/>
      </w:pPr>
      <w:r>
        <w:rPr/>
        <w:t>Matthäus 13:10-13 Da traten die Jünger zu ihm und fragten ihn: "Warum redest du in Gleichnissen zu ihnen?" 11Er antwortete ihnen: "Euch ist es gegeben, die Geheimnisse des Himmelreichs zu erkennen; ihnen aber ist es nicht gegeben. 12 Denn wer hat, dem wird mehr gegeben werden, und er wird Überfluss haben; wer aber nicht hat, dem wird auch das genommen werden, was er hat. 13Darum rede ich in Gleichnissen zu ihnen; denn sehend werden sie nicht sehen, und hörend werden sie nicht hören, und verstehen werden sie auch nicht. (RSV)</w:t>
      </w:r>
    </w:p>
    <w:p>
      <w:pPr>
        <w:pStyle w:val="Normal"/>
        <w:rPr>
          <w:szCs w:val="24"/>
        </w:rPr>
      </w:pPr>
      <w:r>
        <w:rPr>
          <w:szCs w:val="24"/>
        </w:rPr>
        <w:t>[Alle Bibelzitate sind von einem automatischen Übersetzungswerkzeug ins Deutsche übersetzt, wenn nicht anders angegeben.]</w:t>
      </w:r>
    </w:p>
    <w:p>
      <w:pPr>
        <w:pStyle w:val="Normal"/>
        <w:rPr>
          <w:szCs w:val="24"/>
        </w:rPr>
      </w:pPr>
      <w:r>
        <w:rPr>
          <w:szCs w:val="24"/>
        </w:rPr>
      </w:r>
    </w:p>
    <w:p>
      <w:pPr>
        <w:pStyle w:val="QUOTES"/>
        <w:rPr/>
      </w:pPr>
      <w:r>
        <w:rPr/>
        <w:t>Markus 4:2-34 (DL1912)  Und er predigte ihnen lange durch Gleichnisse; und in seiner Predigt sprach er zu ihnen:</w:t>
      </w:r>
    </w:p>
    <w:p>
      <w:pPr>
        <w:pStyle w:val="QUOTES"/>
        <w:rPr/>
      </w:pPr>
      <w:r>
        <w:rPr/>
        <w:t>Höret zu! Siehe, es ging ein Sämann aus, zu säen. Und es begab sich, indem er säte, fiel etliches an den Weg; da kamen die Vögel unter dem Himmel und fraßen's auf. Etliches fiel in das Steinige, wo es nicht viel Erde hatte; und ging bald auf, darum daß es nicht tiefe Erde hatte. Da nun die Sonne aufging, verwelkte es, und dieweil es nicht Wurzel hatte verdorrte es. Und etliches fiel unter die Dornen; und die Dornen wuchsen empor und erstickten's, und es brachte keine Frucht. Und etliches fiel auf ein gutes Land und brachte Frucht, die da zunahm und wuchs; etliches trug dreißigfältig und etliches sechzigfältig und etliches hundertfältig. Und er sprach zu ihnen: Wer Ohren hat, zu hören, der höre! Und da er allein war, fragten ihn um dies Gleichnis, die um ihn waren, mitsamt den Zwölfen. Und er sprach zu ihnen: Euch ist's gegeben, das Geheimnis des Reiches Gottes zu wissen; denen aber draußen widerfährt es alles nur durch Gleichnisse, auf daß sie es mit sehenden Augen sehen, und doch nicht erkennen, und mit hörenden Ohren hören, und doch nicht verstehen, auf daß sie sich nicht dermaleinst bekehren und ihre Sünden ihnen vergeben werden. Und er sprach zu ihnen: Verstehet ihr dies Gleichnis nicht, wie wollt ihr denn die andern alle verstehen? Der Sämann sät das Wort. Diese sind's aber, die an dem Wege sind: Wo das Wort gesät wird und sie es gehört haben, so kommt alsbald der Satan und nimmt weg das Wort, das in ihr Herz gesät war.Also auch die sind's, bei welchen aufs Steinige gesät ist: wenn sie das Wort gehört haben, nehmen sie es alsbald mit Freuden auf, und haben keine Wurzel in sich, sondern sind wetterwendisch; wenn sich Trübsal oder Verfolgung um des Wortes willen erhebt, so ärgern sie sich alsbald. Und diese sind's, bei welchen unter die Dornen gesät ist: die das Wort hören, und die Sorgen dieser Welt und der betrügerische Reichtum und viele andere Lüste gehen hinein und ersticken das Wort, und es bleibt ohne Frucht. Und diese sind's, bei welchen auf ein gutes Land gesät ist: die das Wort hören und nehmen's an und bringen Frucht, etliche dreißigfältig und etliche sechzigfältig und etliche hundertfältig. Und er sprach zu ihnen: Zündet man auch ein Licht an, daß man es unter einen Scheffel oder unter einen Tisch setze? Mitnichten, sondern daß man's auf einen Leuchter setze. Denn es ist nichts verborgen, das es nicht offenbar werde, und ist nichts Heimliches, das nicht hervorkomme. Wer Ohren hat, zu hören, der höre! Und er sprach zu ihnen: Sehet zu, was ihr höret! Mit welcherlei Maß ihr messet, wird man euch wieder messen, und man wird noch zugeben euch, die ihr dies hört. Denn wer da hat, dem wird gegeben; und wer nicht hat, von dem wird man nehmen, auch was er hat. Und er sprach: Das Reich Gottes hat sich also, als wenn ein Mensch Samen aufs Land wirft und schläft und steht auf Nacht und Tag; und der Same geht auf und wächst, daß er's nicht weiß. Denn die Erde bringt von selbst zum ersten das Gras, darnach die Ähren, darnach den vollen Weizen in den Ähren. Wenn sie aber die Frucht gebracht hat, so schickt er bald die Sichel hin; denn die Ernte ist da. Und er sprach: Wem wollen wir das Reich Gottes vergleichen, und durch welch Gleichnis wollen wir es vorbilden? Gleichwie ein Senfkorn, wenn das gesät wird aufs Land, so ist's das kleinste unter allen Samen auf Erden; und wenn es gesät ist, so nimmt es zu und wird größer denn alle Kohlkräuter und gewinnt große Zweige, also daß die Vögel unter dem Himmel unter seinem Schatten wohnen können. Und durch viele solche Gleichnisse sagte er ihnen das Wort, nach dem sie es hören konnten. Und ohne Gleichnis redete er nichts zu ihnen; aber insonderheit legte er's seinen Jüngern alles aus.</w:t>
      </w:r>
    </w:p>
    <w:p>
      <w:pPr>
        <w:pStyle w:val="Normal"/>
        <w:rPr>
          <w:szCs w:val="24"/>
        </w:rPr>
      </w:pPr>
      <w:r>
        <w:rPr>
          <w:szCs w:val="24"/>
        </w:rPr>
      </w:r>
    </w:p>
    <w:p>
      <w:pPr>
        <w:pStyle w:val="Normal"/>
        <w:rPr>
          <w:szCs w:val="24"/>
        </w:rPr>
      </w:pPr>
      <w:r>
        <w:rPr>
          <w:szCs w:val="24"/>
        </w:rPr>
        <w:t>Die Wahrheit wird in Form eines Gleichnisses gegeben, damit die Menschen es nicht verstehen und sich taufen lassen und in eine Lage versetzt werden, in der sie die Erste Auferstehung nicht erleben werden. Bei der zweiten Auferstehung werden die Menschen, die sich für berufen hielten, sehr verärgert sein. Römer 8,28-32 zeigt, dass wir nach seinem Willen und aus keinem anderen Grund berufen sind. Dies sind kraftvolle Verse.</w:t>
      </w:r>
    </w:p>
    <w:p>
      <w:pPr>
        <w:pStyle w:val="Normal"/>
        <w:rPr>
          <w:szCs w:val="24"/>
        </w:rPr>
      </w:pPr>
      <w:r>
        <w:rPr>
          <w:szCs w:val="24"/>
        </w:rPr>
      </w:r>
    </w:p>
    <w:p>
      <w:pPr>
        <w:pStyle w:val="Normal"/>
        <w:rPr>
          <w:szCs w:val="24"/>
        </w:rPr>
      </w:pPr>
      <w:r>
        <w:rPr>
          <w:szCs w:val="24"/>
        </w:rPr>
        <w:t xml:space="preserve">Gott hat uns vorherbestimmt; Christus wurde vorherbestimmt, getötet zu werden; und wir wurden vorherbestimmt, berufen zu werden. Die Prädestination wird aus der Berufung ersichtlich, die in Psalm 116 verheißen wird und die jeder Einzelne kennt. Dies ist in einer Reihe von Studienpapieren behandelt worden, aber umfassender in dem Studienpapier </w:t>
      </w:r>
      <w:hyperlink r:id="rId4">
        <w:r>
          <w:rPr>
            <w:rStyle w:val="InternetLink"/>
            <w:szCs w:val="24"/>
          </w:rPr>
          <w:t>Prädestination (Nr. 296)</w:t>
        </w:r>
      </w:hyperlink>
      <w:r>
        <w:rPr>
          <w:szCs w:val="24"/>
        </w:rPr>
        <w:t>.</w:t>
      </w:r>
    </w:p>
    <w:p>
      <w:pPr>
        <w:pStyle w:val="Normal"/>
        <w:rPr>
          <w:szCs w:val="24"/>
        </w:rPr>
      </w:pPr>
      <w:r>
        <w:rPr>
          <w:szCs w:val="24"/>
        </w:rPr>
      </w:r>
    </w:p>
    <w:p>
      <w:pPr>
        <w:pStyle w:val="QUOTES"/>
        <w:rPr/>
      </w:pPr>
      <w:r>
        <w:rPr/>
        <w:t>Psalm 116:1-19 (DL1912)  Das ist mir lieb, daß der HERR meine Stimme und mein Flehen hört. Denn er neigte sein Ohr zu mir; darum will ich mein Leben lang ihn anrufen. Stricke des Todes hatten mich umfangen, und Ängste der Hölle hatten mich getroffen; ich kam in Jammer und Not. Aber ich rief an den Namen des HERRN: O HERR, errette mein Seele! Der HERR ist gnädig und gerecht, und unser Gott ist barmherzig. Der HERR behütet die Einfältigen; wenn ich unterliege, so hilft er mir. Sei nun wieder zufrieden, meine Seele; denn der HERR tut dir Gutes. Denn du hast meine Seele aus dem Tode gerissen, meine Augen von den Tränen, meinen Fuß vom Gleiten. Ich werde wandeln vor dem HERRN im Lande der Lebendigen. Ich glaube, darum rede ich; ich werde aber sehr geplagt. Ich sprach in meinem Zagen: Alle Menschen sind Lügner. Wie soll ich dem HERRN vergelten alle seine Wohltat, die er an mir tut? Ich will den Kelch des Heils nehmen und des HERRN Namen predigen. Ich will mein Gelübde dem HERRN bezahlen vor allem seinem Volk. Der Tod seiner Heiligen ist wertgehalten vor dem HERRN. O HERR, ich bin dein Knecht; ich bin dein Knecht, deiner Magd Sohn. Du hast meine Bande zerrissen. Dir will ich Dank opfern und des HERRN Namen predigen. Ich will meine Gelübde dem HERRN bezahlen vor allem seinem Volk, in den Höfen am Hause des HERRN, in dir Jerusalem. Halleluja!</w:t>
      </w:r>
    </w:p>
    <w:p>
      <w:pPr>
        <w:pStyle w:val="Normal"/>
        <w:rPr>
          <w:szCs w:val="24"/>
        </w:rPr>
      </w:pPr>
      <w:r>
        <w:rPr>
          <w:szCs w:val="24"/>
        </w:rPr>
      </w:r>
    </w:p>
    <w:p>
      <w:pPr>
        <w:pStyle w:val="Normal"/>
        <w:rPr>
          <w:szCs w:val="24"/>
        </w:rPr>
      </w:pPr>
      <w:r>
        <w:rPr>
          <w:szCs w:val="24"/>
        </w:rPr>
        <w:t>So wird jeder der Auserwählten wie ein Trankopfer ausgegossen. Der Tod der Auserwählten ist kostbar in den Augen Gottes (Psalm 116,15).</w:t>
      </w:r>
    </w:p>
    <w:p>
      <w:pPr>
        <w:pStyle w:val="Normal"/>
        <w:rPr>
          <w:szCs w:val="24"/>
        </w:rPr>
      </w:pPr>
      <w:r>
        <w:rPr>
          <w:szCs w:val="24"/>
        </w:rPr>
      </w:r>
    </w:p>
    <w:p>
      <w:pPr>
        <w:pStyle w:val="Normal"/>
        <w:rPr>
          <w:szCs w:val="24"/>
        </w:rPr>
      </w:pPr>
      <w:r>
        <w:rPr>
          <w:szCs w:val="24"/>
        </w:rPr>
        <w:t>Die Auserwählten wurden von den Patriarchen und Propheten an nach seinem Willen berufen. Jeremia wurde berufen, bevor er gezeugt wurde.</w:t>
      </w:r>
    </w:p>
    <w:p>
      <w:pPr>
        <w:pStyle w:val="Normal"/>
        <w:rPr>
          <w:szCs w:val="24"/>
        </w:rPr>
      </w:pPr>
      <w:r>
        <w:rPr>
          <w:szCs w:val="24"/>
        </w:rPr>
      </w:r>
    </w:p>
    <w:p>
      <w:pPr>
        <w:pStyle w:val="QUOTES"/>
        <w:rPr/>
      </w:pPr>
      <w:r>
        <w:rPr/>
        <w:t>Jeremia 1:4-19 (DL1912)  Und des HERRN Wort geschah zu mir und sprach: Ich kannte dich, ehe denn ich dich im Mutterleibe bereitete, und sonderte dich aus, ehe denn du von der Mutter geboren wurdest, und stellte dich zum Propheten unter die Völker. Ich aber sprach: Ach HERR HERR, ich tauge nicht, zu predigen; denn ich bin zu jung. Der HERR sprach aber zu mir: Sage nicht: "Ich bin zu jung"; sondern du sollst gehen, wohin ich dich sende, und predigen, was ich dich heiße. Fürchte dich nicht vor ihnen; denn ich bin bei dir und will dich erretten, spricht der HERR. Und der HERR reckte seine Hand aus und rührte meinen Mund an und sprach zu mir: Siehe, ich lege meine Worte in deinen Mund. Siehe, ich setze dich heute dieses Tages über Völker und Königreiche, daß du ausreißen, zerbrechen, verstören und verderben sollst und bauen und pflanzen. Und es geschah des HERRN Wort zu mir und sprach: Jeremia, was siehst du? Ich sprach: Ich sehe einen erwachenden Zweig. Und der HERR sprach zu mir: Du hast recht gesehen; denn ich will wachen über mein Wort, daß ich's tue. Und es geschah des HERRN Wort zum andernmal zu mir und sprach: Was siehst du? Ich sprach: Ich sehe einen heißsiedenden Topf von Mitternacht her. Und der HERR sprach zu mir: Von Mitternacht wird das Unglück ausbrechen über alle, die im Lande wohnen. Denn siehe, ich will rufen alle Fürsten in den Königreichen gegen Mitternacht, spricht der HERR, daß sie kommen sollen und ihre Stühle setzen vor die Tore zu Jerusalem und rings um die Mauern her und vor alle Städte Juda's. Und ich will das Recht lassen über sie gehen um all ihrer Bosheit willen, daß sie mich verlassen und räuchern andern Göttern und beten an ihrer Hände Werk.So begürte nun deine Lenden und mache dich auf und predige ihnen alles, was ich dich heiße. Erschrick nicht vor ihnen, auf daß ich dich nicht erschrecke vor ihnen; denn ich will dich heute zur festen Stadt, zur eisernen Säule, zur ehernen Mauer machen im ganzen Lande, wider die Könige Juda's, wider ihre Fürsten, wider ihre Priester, wider das Volk im Lande, daß, wenn sie gleich wider dich streiten, sie dennoch nicht sollen wider dich siegen; denn ich bin bei dir, spricht der HERR, daß ich dich errette.</w:t>
      </w:r>
    </w:p>
    <w:p>
      <w:pPr>
        <w:pStyle w:val="Normal"/>
        <w:rPr>
          <w:szCs w:val="24"/>
        </w:rPr>
      </w:pPr>
      <w:r>
        <w:rPr>
          <w:szCs w:val="24"/>
        </w:rPr>
      </w:r>
    </w:p>
    <w:p>
      <w:pPr>
        <w:pStyle w:val="Normal"/>
        <w:rPr>
          <w:szCs w:val="24"/>
        </w:rPr>
      </w:pPr>
      <w:r>
        <w:rPr>
          <w:szCs w:val="24"/>
        </w:rPr>
        <w:t>Wie Jeremia wurden wir vorherbestimmt und in das Buch des Lammes geschrieben, bevor die Welt erschaffen wurde. Wir wurden nach der Erkenntnis Gottes geformt, noch bevor wir im Mutterleib waren.</w:t>
      </w:r>
    </w:p>
    <w:p>
      <w:pPr>
        <w:pStyle w:val="QUOTES"/>
        <w:rPr/>
      </w:pPr>
      <w:r>
        <w:rPr/>
        <w:t>Psalm 139:13-16 (DL1912)  Denn du hast meine Nieren bereitet und hast mich gebildet im Mutterleib. Ich danke dir dafür, daß ich wunderbar gemacht bin; wunderbar sind deine Werke, und das erkennt meine Seele wohl. Es war dir mein Gebein nicht verhohlen, da ich im Verborgenen gemacht ward, da ich gebildet ward unten in der Erde. Deine Augen sahen mich, da ich noch unbereitet war, und alle Tage waren auf dein Buch geschrieben, die noch werden sollten, als derselben keiner da war.</w:t>
      </w:r>
    </w:p>
    <w:p>
      <w:pPr>
        <w:pStyle w:val="Normal"/>
        <w:rPr>
          <w:szCs w:val="24"/>
        </w:rPr>
      </w:pPr>
      <w:r>
        <w:rPr>
          <w:szCs w:val="24"/>
        </w:rPr>
      </w:r>
    </w:p>
    <w:p>
      <w:pPr>
        <w:pStyle w:val="Normal"/>
        <w:rPr>
          <w:szCs w:val="24"/>
        </w:rPr>
      </w:pPr>
      <w:r>
        <w:rPr>
          <w:szCs w:val="24"/>
        </w:rPr>
        <w:t>Ein Wesen, das nicht die ganze Zukunft kennt, kann nicht Gott sein. Dieses Argument wurde von Augustinus von Hippo vorgebracht. Die Versuche, das Vorwissen Gottes einzuschränken, sind eine falsche Einschränkung für Gott.</w:t>
      </w:r>
    </w:p>
    <w:p>
      <w:pPr>
        <w:pStyle w:val="Normal"/>
        <w:rPr>
          <w:szCs w:val="24"/>
        </w:rPr>
      </w:pPr>
      <w:r>
        <w:rPr>
          <w:szCs w:val="24"/>
        </w:rPr>
      </w:r>
    </w:p>
    <w:p>
      <w:pPr>
        <w:pStyle w:val="Normal"/>
        <w:rPr/>
      </w:pPr>
      <w:r>
        <w:rPr>
          <w:szCs w:val="24"/>
        </w:rPr>
        <w:t>Gott wusste von Anfang an, dass Christus geschlachtet werden musste (Offb 13,8). Gott wusste also, dass Satan und die Heerscharen rebellieren würden. Christus musste im Gehorsam getötet werden. Die Auserwählten würden ihm im Gehorsam folgen und seinem Bild, das das Bild Gottes ist, gleichgestaltet werden. Die Menschen wurden vorherbestimmt, bevor sie geboren werden.</w:t>
      </w:r>
    </w:p>
    <w:p>
      <w:pPr>
        <w:pStyle w:val="Normal"/>
        <w:rPr>
          <w:szCs w:val="24"/>
        </w:rPr>
      </w:pPr>
      <w:r>
        <w:rPr>
          <w:szCs w:val="24"/>
        </w:rPr>
      </w:r>
    </w:p>
    <w:p>
      <w:pPr>
        <w:pStyle w:val="Normal"/>
        <w:rPr>
          <w:szCs w:val="24"/>
        </w:rPr>
      </w:pPr>
      <w:r>
        <w:rPr>
          <w:szCs w:val="24"/>
        </w:rPr>
        <w:t>So wie Jeremia vor seiner Geburt berufen und gereinigt wurde, indem ihm Gottes Worte in den Mund gelegt wurden (Jer. 1:9), so wurde auch Jesaja berufen und gereinigt (Jes. 6:5-13). Durch Jesaja wurde die Reinigung der Auserwählten vorausgesagt.</w:t>
      </w:r>
    </w:p>
    <w:p>
      <w:pPr>
        <w:pStyle w:val="QUOTES"/>
        <w:rPr/>
      </w:pPr>
      <w:r>
        <w:rPr/>
        <w:t>Jesaja 1:18-20 (DL1912)  So kommt denn und laßt uns miteinander rechten, spricht der HERR. Wenn eure Sünde gleich blutrot ist, soll sie doch schneeweiß werden; und wenn sie gleich ist wie Scharlach, soll sie doch wie Wolle werden. Wollt ihr mir gehorchen, so sollt ihr des Landes Gut genießen. Weigert ihr euch aber und seid ungehorsam, so sollt ihr vom Schwert gefressen werden; denn der Mund des HERRN sagt es.</w:t>
      </w:r>
    </w:p>
    <w:p>
      <w:pPr>
        <w:pStyle w:val="QUOTES"/>
        <w:rPr/>
      </w:pPr>
      <w:r>
        <w:rPr/>
      </w:r>
    </w:p>
    <w:p>
      <w:pPr>
        <w:pStyle w:val="Normal"/>
        <w:rPr/>
      </w:pPr>
      <w:r>
        <w:rPr/>
        <w:t>Jesaja hatte ein unflätiges Mundwerk, doch er wurde gereinigt und in das Werk des Herrn gesandt. Genau so gebraucht uns der Herr, und zwar durch Gleichnisse.</w:t>
      </w:r>
    </w:p>
    <w:p>
      <w:pPr>
        <w:pStyle w:val="QUOTES"/>
        <w:rPr/>
      </w:pPr>
      <w:r>
        <w:rPr/>
        <w:t>Jesaja 6:5-13 (DL1912)  Da sprach ich: Weh mir, ich vergehe! denn ich bin unreiner Lippen und wohne unter einem Volk von unreinen Lippen; denn ich habe den König, den HERRN Zebaoth, gesehen mit meinen Augen. Da flog der Seraphim einer zu mir und hatte eine glühende Kohle in der Hand, die er mit der Zange vom Altar nahm, und rührte meinen Mund an und sprach: Siehe, hiermit sind deine Lippen gerührt, daß deine Missetat von dir genommen werde und deine Sünde versöhnt sei. Und ich hörte die Stimme des HERRN, daß er sprach: Wen soll ich senden? Wer will unser Bote sein? Ich aber sprach: Hier bin ich; sende mich! Und er sprach: Gehe hin und sprich zu diesem Volk: Höret, und verstehet's nicht; sehet, und merket's nicht! Verstocke das Herz dieses Volkes und laß ihre Ohren hart sein und blende ihre Augen, daß sie nicht sehen mit ihren Augen noch hören mit ihren Ohren noch verstehen mit ihrem Herzen und sich bekehren und genesen. Ich aber sprach: HERR, wie lange? Er sprach: Bis daß die Städte wüst werden ohne Einwohner und die Häuser ohne Leute und das Feld ganz wüst liege. Denn der HERR wird die Leute fern wegtun, daß das Land sehr verlassen wird. Und ob der zehnte Teil darin bleibt, so wird es abermals verheert werden, doch wie eine Eiche und Linde, von welchen beim Fällen noch ein Stamm bleibt. Ein heiliger Same wird solcher Stamm sein.</w:t>
      </w:r>
    </w:p>
    <w:p>
      <w:pPr>
        <w:pStyle w:val="QUOTES"/>
        <w:rPr/>
      </w:pPr>
      <w:r>
        <w:rPr/>
      </w:r>
    </w:p>
    <w:p>
      <w:pPr>
        <w:pStyle w:val="Normal"/>
        <w:rPr/>
      </w:pPr>
      <w:r>
        <w:rPr/>
        <w:t>Man beachte hier den Überrest des Volkes, mit dem Gott handelt. Ein Zehntel wird dann wieder geläutert. Der heilige Same ist der Stumpf, der übrig bleibt und durch Feuer geläutert wird.</w:t>
      </w:r>
    </w:p>
    <w:p>
      <w:pPr>
        <w:pStyle w:val="Normal"/>
        <w:rPr>
          <w:szCs w:val="24"/>
        </w:rPr>
      </w:pPr>
      <w:r>
        <w:rPr>
          <w:szCs w:val="24"/>
        </w:rPr>
      </w:r>
    </w:p>
    <w:p>
      <w:pPr>
        <w:pStyle w:val="Normal"/>
        <w:rPr>
          <w:szCs w:val="24"/>
        </w:rPr>
      </w:pPr>
      <w:r>
        <w:rPr>
          <w:szCs w:val="24"/>
        </w:rPr>
        <w:t>Gott beruft und gebraucht Sünder und stellt sie in die Kirche. Die "Gerechten" brauchen Gott nicht. Gott nahm die Schwachen und Niedrigen der Schöpfung und gab sie Christus, um mit ihnen zu arbeiten und die selbstgerechten Menschen der Nationen zu verwirren.</w:t>
      </w:r>
    </w:p>
    <w:p>
      <w:pPr>
        <w:pStyle w:val="Normal"/>
        <w:rPr>
          <w:szCs w:val="24"/>
        </w:rPr>
      </w:pPr>
      <w:r>
        <w:rPr>
          <w:szCs w:val="24"/>
        </w:rPr>
      </w:r>
    </w:p>
    <w:p>
      <w:pPr>
        <w:pStyle w:val="Normal"/>
        <w:rPr>
          <w:szCs w:val="24"/>
        </w:rPr>
      </w:pPr>
      <w:r>
        <w:rPr>
          <w:szCs w:val="24"/>
        </w:rPr>
        <w:t>Die Auserwählten - die Berufenen oder Auserwählten - sind Teil einer Familie, die kein imperiales System ist. Sie sollen sich nicht über andere erheben. Alle sollen sich gegenseitig lieben und einander dienen.</w:t>
      </w:r>
    </w:p>
    <w:p>
      <w:pPr>
        <w:pStyle w:val="Normal"/>
        <w:rPr>
          <w:szCs w:val="24"/>
        </w:rPr>
      </w:pPr>
      <w:r>
        <w:rPr>
          <w:szCs w:val="24"/>
        </w:rPr>
      </w:r>
    </w:p>
    <w:p>
      <w:pPr>
        <w:pStyle w:val="Normal"/>
        <w:rPr/>
      </w:pPr>
      <w:r>
        <w:rPr>
          <w:szCs w:val="24"/>
        </w:rPr>
        <w:t>Wie im Gleichnis vom Sämann sind viele berufen, aber es gibt keine große Resonanz. Manche Menschen wollen bei der ersten Auferstehung dabei sein, aber nur, um eine höhere Position als ihr Bruder zu bekommen. Der Hebräerbrief sagt ganz klar, dass die erste Auferstehung eine bessere Auferstehung ist.</w:t>
      </w:r>
    </w:p>
    <w:p>
      <w:pPr>
        <w:pStyle w:val="QUOTES"/>
        <w:rPr/>
      </w:pPr>
      <w:r>
        <w:rPr/>
        <w:t>Hebräer 11:35 Frauen wurden von ihren Toten auferweckt, andere wurden gequält und ließen sich nicht erlösen, damit sie eine bessere Auferstehung erlangten (KJV).</w:t>
      </w:r>
    </w:p>
    <w:p>
      <w:pPr>
        <w:pStyle w:val="Normal"/>
        <w:rPr>
          <w:szCs w:val="24"/>
        </w:rPr>
      </w:pPr>
      <w:r>
        <w:rPr>
          <w:szCs w:val="24"/>
        </w:rPr>
      </w:r>
    </w:p>
    <w:p>
      <w:pPr>
        <w:pStyle w:val="Normal"/>
        <w:rPr>
          <w:szCs w:val="24"/>
        </w:rPr>
      </w:pPr>
      <w:r>
        <w:rPr>
          <w:szCs w:val="24"/>
        </w:rPr>
        <w:t>Unser Gericht findet jetzt statt, damit wir bei der Wiederkunft Christi auferweckt und entrückt werden können. Die zweite Auferstehung dauert 100 Jahre, bis das Gericht vollständig vollzogen oder abgeschlossen ist (Jes 65:20). Es wird weitere 100 Jahre menschlichen Lebens geben. Dies ist die allgemeine oder zweite Auferstehung der Toten.</w:t>
      </w:r>
    </w:p>
    <w:p>
      <w:pPr>
        <w:pStyle w:val="Normal"/>
        <w:rPr>
          <w:szCs w:val="24"/>
        </w:rPr>
      </w:pPr>
      <w:r>
        <w:rPr>
          <w:szCs w:val="24"/>
        </w:rPr>
      </w:r>
    </w:p>
    <w:p>
      <w:pPr>
        <w:pStyle w:val="Normal"/>
        <w:rPr/>
      </w:pPr>
      <w:r>
        <w:rPr/>
        <w:t>Offenbarung 20:1-4 zeigt, dass es vielleicht ein Kriterium für die erste Auferstehung gibt. Das sind die, die enthauptet wurden. Die Auserwählten wurden während der 2.000-jährigen Verfolgung getötet.</w:t>
      </w:r>
    </w:p>
    <w:p>
      <w:pPr>
        <w:pStyle w:val="Normal"/>
        <w:rPr>
          <w:szCs w:val="24"/>
        </w:rPr>
      </w:pPr>
      <w:r>
        <w:rPr>
          <w:szCs w:val="24"/>
        </w:rPr>
      </w:r>
    </w:p>
    <w:p>
      <w:pPr>
        <w:pStyle w:val="QUOTES"/>
        <w:rPr/>
      </w:pPr>
      <w:r>
        <w:rPr/>
        <w:t>Offenbarung 20:1-4 (DL1912)  Und ich sah einen Engel vom Himmel fahren, der hatte den Schlüssel zum Abgrund und eine große Kette in seiner Hand. Und er griff den Drachen, die alte Schlange, welche ist der Teufel und Satan, und band ihn tausend Jahre und warf ihn in den Abgrund und verschloß ihn und versiegelte obendarauf, daß er nicht mehr verführen sollte die Heiden, bis daß vollendet würden tausend Jahre; und danach muß er los werden eine kleine Zeit. Und ich sah Stühle, und sie setzten sich darauf, und ihnen ward gegeben das Gericht; und die Seelen derer, die enthauptet sind um des Zeugnisses Jesu und um des Wortes Gottes willen, und die nicht angebetet hatten das Tier noch sein Bild und nicht genommen hatten sein Malzeichen an ihre Stirn und auf ihre Hand, diese lebten und regierten mit Christo tausend Jahre.</w:t>
      </w:r>
    </w:p>
    <w:p>
      <w:pPr>
        <w:pStyle w:val="QUOTES"/>
        <w:rPr/>
      </w:pPr>
      <w:r>
        <w:rPr/>
      </w:r>
    </w:p>
    <w:p>
      <w:pPr>
        <w:pStyle w:val="Normal"/>
        <w:rPr/>
      </w:pPr>
      <w:r>
        <w:rPr/>
        <w:t>Die Auserwählten sind entweder eine Gruppe mit zwei verschiedenen Merkmalen, oder sie bestehen aus zwei verschiedenen Gruppen. So sind sie entweder diejenigen, die wegen ihres Zeugnisses enthauptet wurden, oder sie wurden verfolgt, weil sie sich weigerten, das System des Tieres und sein Bild während der zweitausend Jahre anzubeten. Es kann sich also um zwei Gruppen handeln, von denen die eine enthauptet wurde und die andere einfach vom falschen System verfolgt wurde.</w:t>
      </w:r>
    </w:p>
    <w:p>
      <w:pPr>
        <w:pStyle w:val="Normal"/>
        <w:rPr>
          <w:szCs w:val="24"/>
        </w:rPr>
      </w:pPr>
      <w:r>
        <w:rPr>
          <w:szCs w:val="24"/>
        </w:rPr>
      </w:r>
    </w:p>
    <w:p>
      <w:pPr>
        <w:pStyle w:val="Normal"/>
        <w:rPr>
          <w:szCs w:val="24"/>
        </w:rPr>
      </w:pPr>
      <w:r>
        <w:rPr>
          <w:szCs w:val="24"/>
        </w:rPr>
        <w:t>Die Schlussfolgerung muss lauten, dass es ein empirisches System geben muss, das über die Nationen hinausgeht und die Auserwählten wegen religiöser Meinungsverschiedenheiten enthauptet. Nur ein solches System war das Erbe der Griechen und dann der Römer. Dieses System ist das europäische orthodoxe oder katholische Christentum. Es hat mehr Menschen getötet als jedes andere existierende System. Bis vor kurzem wurde es in dieser Hinsicht nur von kommunistischen Strukturen übertroffen.</w:t>
      </w:r>
    </w:p>
    <w:p>
      <w:pPr>
        <w:pStyle w:val="Normal"/>
        <w:rPr>
          <w:szCs w:val="24"/>
        </w:rPr>
      </w:pPr>
      <w:r>
        <w:rPr>
          <w:szCs w:val="24"/>
        </w:rPr>
      </w:r>
    </w:p>
    <w:p>
      <w:pPr>
        <w:pStyle w:val="Normal"/>
        <w:rPr/>
      </w:pPr>
      <w:r>
        <w:rPr>
          <w:szCs w:val="24"/>
        </w:rPr>
        <w:t>Aus den beiden Lesarten von Offenbarung 20,1-4 lässt sich Folgendes ableiten:</w:t>
      </w:r>
    </w:p>
    <w:p>
      <w:pPr>
        <w:pStyle w:val="Normal"/>
        <w:rPr>
          <w:szCs w:val="24"/>
        </w:rPr>
      </w:pPr>
      <w:r>
        <w:rPr>
          <w:szCs w:val="24"/>
        </w:rPr>
      </w:r>
    </w:p>
    <w:p>
      <w:pPr>
        <w:pStyle w:val="Normal"/>
        <w:rPr>
          <w:b/>
          <w:b/>
          <w:bCs/>
          <w:szCs w:val="24"/>
        </w:rPr>
      </w:pPr>
      <w:r>
        <w:rPr>
          <w:b/>
          <w:bCs/>
          <w:szCs w:val="24"/>
        </w:rPr>
        <w:t>Möglichkeit 1</w:t>
      </w:r>
    </w:p>
    <w:p>
      <w:pPr>
        <w:pStyle w:val="Normal"/>
        <w:rPr/>
      </w:pPr>
      <w:r>
        <w:rPr>
          <w:szCs w:val="24"/>
        </w:rPr>
        <w:t xml:space="preserve">Wenn die Auserwählten geköpft oder getötet werden müssen, um an der ersten Auferstehung teilzunehmen, dann haben wir es vielleicht mit einer Gruppe zu tun. Diese Gruppe bildet die Opfer der Kirche (siehe das Studienpapier </w:t>
      </w:r>
      <w:hyperlink r:id="rId5">
        <w:r>
          <w:rPr>
            <w:rStyle w:val="InternetLink"/>
            <w:szCs w:val="24"/>
          </w:rPr>
          <w:t>Die Ernten Gottes, die Neumond-Opfer und die 144.000 (Nr. 120)</w:t>
        </w:r>
      </w:hyperlink>
      <w:r>
        <w:rPr>
          <w:szCs w:val="24"/>
        </w:rPr>
        <w:t>). Die 144.000 beziehen sich auf ein prophetisches Jahr mit 360 Tagen. Alle Prophezeiungen verwenden Blöcke (d. h. Tage, die sich auf ein Jahr-für-ein Tag-Prinzip oder auf 1.000 Jahre beziehen, wenn sie sich auf den Plan Gottes beziehen). Die Schöpfungswoche bezieht sich auf die 6.000-jährige Herrschaft des Satans und dann auf das Millennium oder die Sabbatruhe der Schöpfung Gottes.</w:t>
      </w:r>
    </w:p>
    <w:p>
      <w:pPr>
        <w:pStyle w:val="Normal"/>
        <w:rPr>
          <w:szCs w:val="24"/>
        </w:rPr>
      </w:pPr>
      <w:r>
        <w:rPr>
          <w:szCs w:val="24"/>
        </w:rPr>
      </w:r>
    </w:p>
    <w:p>
      <w:pPr>
        <w:pStyle w:val="Normal"/>
        <w:rPr/>
      </w:pPr>
      <w:r>
        <w:rPr>
          <w:szCs w:val="24"/>
        </w:rPr>
        <w:t>Ein Jahr entspricht 12 Monaten x 30 Tagen. Ein prophetisches Jahr wird also auf 360 Jahre gerechnet. Eine Zeit, Zeiten und eine halbe Zeit sind also dreieinhalb Zeiten, was 1.260 Jahren entspricht. Sieben Zeiten sind 2.520 Jahre. In jedem 19-jährigen Mondzyklus gibt es sieben Mal einen Schaltmonat. Dies hat keinen Einfluss auf ein prophetisches Jahr.</w:t>
      </w:r>
    </w:p>
    <w:p>
      <w:pPr>
        <w:pStyle w:val="Normal"/>
        <w:rPr>
          <w:szCs w:val="24"/>
        </w:rPr>
      </w:pPr>
      <w:r>
        <w:rPr>
          <w:szCs w:val="24"/>
        </w:rPr>
      </w:r>
    </w:p>
    <w:p>
      <w:pPr>
        <w:pStyle w:val="Normal"/>
        <w:rPr/>
      </w:pPr>
      <w:r>
        <w:rPr>
          <w:szCs w:val="24"/>
        </w:rPr>
        <w:t>Die Opfer für das Jahr basieren auf einem prophetischen Jahr von 360 Tagen. Es gibt also 52 Wochen und damit 52 Sabbatopfer. Es gibt 12 Mondmonate (Schaltmonate nicht mitgerechnet). Es gibt sechs Feste und ein siebtes (das Fest am 1.Tischri), das auch ein Neumond ist. Dafür Tischri ist ein doppeltes Opfersystem vorgeschrieben (4.Mose 29:6).</w:t>
      </w:r>
    </w:p>
    <w:p>
      <w:pPr>
        <w:pStyle w:val="Normal"/>
        <w:rPr>
          <w:szCs w:val="24"/>
        </w:rPr>
      </w:pPr>
      <w:r>
        <w:rPr>
          <w:szCs w:val="24"/>
        </w:rPr>
      </w:r>
    </w:p>
    <w:p>
      <w:pPr>
        <w:pStyle w:val="Normal"/>
        <w:rPr/>
      </w:pPr>
      <w:r>
        <w:rPr>
          <w:szCs w:val="24"/>
        </w:rPr>
        <w:t>Beim Laubhüttenfest wird während der sieben Tage immer wieder ein Opfer dargebracht. Der achte Tag ist ein separates Fest, das als letzter großer Tag bezeichnet wird. Das Schwingopfer ist ein gesondertes Opfer, das den Aufstieg des Messias darstellt. Dies ist das 72.jährliche Opfer (ohne die kontinuierlichen Opfer des Laubhüttenfestes). Die siebzig, auf die in Lukas 10:1,17 Bezug genommen wird, sind in Wirklichkeit die zweiundsiebzig aus den Texten, die den Rat oder Sanhedrin darstellen, dessen Autorität von Christus auf die Kirche übertragen wurde, nachdem er die Siebzig geweiht hatte (Lk. 10:1-2,17-20). Die Handlungen in Lukas 10 spiegeln die Verheißung an Eva wider, dass ihr Same den Kopf der Schlange zertreten würde.</w:t>
      </w:r>
    </w:p>
    <w:p>
      <w:pPr>
        <w:pStyle w:val="Normal"/>
        <w:rPr>
          <w:szCs w:val="24"/>
        </w:rPr>
      </w:pPr>
      <w:r>
        <w:rPr>
          <w:szCs w:val="24"/>
        </w:rPr>
      </w:r>
    </w:p>
    <w:p>
      <w:pPr>
        <w:pStyle w:val="Normal"/>
        <w:rPr/>
      </w:pPr>
      <w:r>
        <w:rPr>
          <w:szCs w:val="24"/>
        </w:rPr>
        <w:t>Der Ältestenrat wurde am Sinai eingesetzt und von Mose zum Essen mit dem Messias auf den Sinai mitgenommen, als er der Engel des Bundes war, der Mose das Gesetz gab. Die Siebzig stellen die himmlischen Häupter der Nationen dar. Diese Häupter wurden in 5.Mose 32,8 gesehen, wo die Nationen nach den "Söhnen Gottes" aufgeteilt wurden. Die Zahl wurde nicht bei 70 belassen. Der Sanhedrin bestand immer aus 71 + 1, wobei letzterer Gott war. Es waren also 72. Die beiden zusätzlichen sind Gott und der Messias (dies ist die Bedeutung des hebdomekonta[duo] der alten Texte von Lk. 10:1,17; vgl. Marshall's The RSV Interlinear Greek English NT).</w:t>
      </w:r>
    </w:p>
    <w:p>
      <w:pPr>
        <w:pStyle w:val="Normal"/>
        <w:rPr>
          <w:szCs w:val="24"/>
        </w:rPr>
      </w:pPr>
      <w:r>
        <w:rPr>
          <w:szCs w:val="24"/>
        </w:rPr>
      </w:r>
    </w:p>
    <w:p>
      <w:pPr>
        <w:pStyle w:val="Normal"/>
        <w:rPr>
          <w:szCs w:val="24"/>
        </w:rPr>
      </w:pPr>
      <w:r>
        <w:rPr>
          <w:szCs w:val="24"/>
        </w:rPr>
        <w:t>Das Purimfest, wie es von Juda gefeiert wird, bezieht sich auf die Erlösung/Bekehrung Judas in der Endzeit.</w:t>
      </w:r>
    </w:p>
    <w:p>
      <w:pPr>
        <w:pStyle w:val="Normal"/>
        <w:rPr>
          <w:szCs w:val="24"/>
        </w:rPr>
      </w:pPr>
      <w:r>
        <w:rPr>
          <w:szCs w:val="24"/>
        </w:rPr>
      </w:r>
    </w:p>
    <w:p>
      <w:pPr>
        <w:pStyle w:val="Normal"/>
        <w:rPr/>
      </w:pPr>
      <w:r>
        <w:rPr>
          <w:szCs w:val="24"/>
        </w:rPr>
        <w:t>Die Zahl 72 pro Jahr x 40 Jubeljahre (oder 2.000 Jahre) = 144.000. Die 144.000 sind von den Neumonden abhängig, damit sie vollendet werden. Somit sind die Feste und Neumonde sowie die Sabbate zentral für die Bestimmung der Auserwählten. Das Argument ist, dass alle Auserwählten in dieser Gruppe mit ihrem Leben bezahlen müssen. Dieses Konzept ist sehr schwierig.</w:t>
      </w:r>
    </w:p>
    <w:p>
      <w:pPr>
        <w:pStyle w:val="Normal"/>
        <w:rPr>
          <w:szCs w:val="24"/>
        </w:rPr>
      </w:pPr>
      <w:r>
        <w:rPr>
          <w:szCs w:val="24"/>
        </w:rPr>
      </w:r>
    </w:p>
    <w:p>
      <w:pPr>
        <w:pStyle w:val="Normal"/>
        <w:rPr>
          <w:b/>
          <w:b/>
          <w:bCs/>
          <w:szCs w:val="24"/>
        </w:rPr>
      </w:pPr>
      <w:r>
        <w:rPr>
          <w:b/>
          <w:bCs/>
          <w:szCs w:val="24"/>
        </w:rPr>
        <w:t>Möglichkeit 2</w:t>
      </w:r>
    </w:p>
    <w:p>
      <w:pPr>
        <w:pStyle w:val="Normal"/>
        <w:rPr/>
      </w:pPr>
      <w:r>
        <w:rPr>
          <w:szCs w:val="24"/>
        </w:rPr>
        <w:t>Ausgehend von der Annahme, dass das Wort und auch getrennte Gruppen bedeuten könnte und nicht eine sprachliche Verbindung zweier Eigenschaften derselben Gruppe ist, sondern sich auf zwei getrennte Gruppen bezieht, ist eine zweite Gruppe zulässig, die das Malzeichen des Tieres nicht annimmt, aber verfolgt wird. Wir werden bei der Ersten Auferstehung erfahren, ob wir dazugehören, oder wir werden auf die Zweite warten. Der Apostel Johannes wurde nicht gemartert, sondern ist in der ersten Auferstehung. Daraus ergibt sich die Schlussfolgerung, dass es zwei Gruppen in der Ersten Auferstehung gibt.</w:t>
      </w:r>
    </w:p>
    <w:p>
      <w:pPr>
        <w:pStyle w:val="Normal"/>
        <w:rPr>
          <w:szCs w:val="24"/>
        </w:rPr>
      </w:pPr>
      <w:r>
        <w:rPr>
          <w:szCs w:val="24"/>
        </w:rPr>
      </w:r>
    </w:p>
    <w:p>
      <w:pPr>
        <w:pStyle w:val="Normal"/>
        <w:rPr>
          <w:szCs w:val="24"/>
        </w:rPr>
      </w:pPr>
      <w:r>
        <w:rPr>
          <w:szCs w:val="24"/>
        </w:rPr>
        <w:t>Daraus könnte man schließen, dass die große Schar die Heiligen sind und somit auch an der ersten Auferstehung teilnehmen. Die große Schar nimmt an der Regierung teil und regiert mit Christus tausend Jahre lang (Offb. 20:5-6).</w:t>
      </w:r>
    </w:p>
    <w:p>
      <w:pPr>
        <w:pStyle w:val="Normal"/>
        <w:rPr>
          <w:szCs w:val="24"/>
        </w:rPr>
      </w:pPr>
      <w:r>
        <w:rPr>
          <w:szCs w:val="24"/>
        </w:rPr>
      </w:r>
    </w:p>
    <w:p>
      <w:pPr>
        <w:pStyle w:val="Normal"/>
        <w:rPr>
          <w:szCs w:val="24"/>
        </w:rPr>
      </w:pPr>
      <w:r>
        <w:rPr>
          <w:szCs w:val="24"/>
        </w:rPr>
        <w:t>Von der großen Schar ist in Offenbarung 7:9-17 die Rede.</w:t>
      </w:r>
    </w:p>
    <w:p>
      <w:pPr>
        <w:pStyle w:val="QUOTES"/>
        <w:rPr/>
      </w:pPr>
      <w:r>
        <w:rPr/>
        <w:t>Offenbarung 7:9-17 (DL1912)  Danach sah ich, und siehe, eine große Schar, welche niemand zählen konnte, aus allen Heiden und Völkern und Sprachen, vor dem Stuhl stehend und vor dem Lamm, angetan mit weißen Kleidern und Palmen in ihren Händen, schrieen mit großer Stimme und sprachen: Heil sei dem, der auf dem Stuhl sitzt, unserm Gott, und dem Lamm! Und alle Engel standen um den Stuhl und um die Ältesten und um die vier Tiere und fielen vor dem Stuhl auf ihr Angesicht und beteten Gott an und sprachen: Amen, Lob und Ehre und Weisheit und Dank und Preis und Kraft und Stärke sei unserm Gott von Ewigkeit zu Ewigkeit! Amen. Und es antwortete der Ältesten einer und sprach zu mir: Wer sind diese, mit den weißen Kleidern angetan, und woher sind sie gekommen? Und ich sprach zu ihm: Herr, du weißt es. Und er sprach zu mir: Diese sind's, die gekommen sind aus großer Trübsal und haben ihre Kleider gewaschen und haben ihre Kleider hell gemacht im Blut des Lammes. Darum sind sie vor dem Stuhl Gottes und dienen ihm Tag und Nacht in seinem Tempel; und der auf dem Stuhl sitzt, wird über ihnen wohnen. Sie wird nicht mehr hungern noch dürsten; es wird auch nicht auf sie fallen die Sonne oder irgend eine Hitze; denn das Lamm mitten im Stuhl wird sie weiden und leiten zu den lebendigen Wasserbrunnen, und Gott wird abwischen alle Tränen von ihren Augen.</w:t>
      </w:r>
    </w:p>
    <w:p>
      <w:pPr>
        <w:pStyle w:val="Normal"/>
        <w:rPr>
          <w:szCs w:val="24"/>
        </w:rPr>
      </w:pPr>
      <w:r>
        <w:rPr>
          <w:szCs w:val="24"/>
        </w:rPr>
      </w:r>
    </w:p>
    <w:p>
      <w:pPr>
        <w:pStyle w:val="Normal"/>
        <w:rPr>
          <w:szCs w:val="24"/>
        </w:rPr>
      </w:pPr>
      <w:r>
        <w:rPr>
          <w:szCs w:val="24"/>
        </w:rPr>
        <w:t>Kein Mensch kann diese Gruppe zählen, denn Gott allein kennt sie. Er übergibt sie an Christus, und sie machen ihre Kleider weiß im Blut des Lammes. Sie kommen durch die große Trübsal. In Offenbarung 7 werden die beiden Gruppen vor den Texten identifiziert, die sich mit der Wiederkunft des Messias befassen. Sie sind also scheinbar in der Ersten Auferstehung.</w:t>
      </w:r>
    </w:p>
    <w:p>
      <w:pPr>
        <w:pStyle w:val="Normal"/>
        <w:rPr>
          <w:szCs w:val="24"/>
        </w:rPr>
      </w:pPr>
      <w:r>
        <w:rPr>
          <w:szCs w:val="24"/>
        </w:rPr>
      </w:r>
    </w:p>
    <w:p>
      <w:pPr>
        <w:pStyle w:val="Normal"/>
        <w:rPr>
          <w:szCs w:val="24"/>
        </w:rPr>
      </w:pPr>
      <w:r>
        <w:rPr>
          <w:szCs w:val="24"/>
        </w:rPr>
        <w:t>Nach oder am Ende des Millenniums wird der Satan freigelassen, um die Völker erneut zu verführen.</w:t>
      </w:r>
    </w:p>
    <w:p>
      <w:pPr>
        <w:pStyle w:val="QUOTES"/>
        <w:rPr/>
      </w:pPr>
      <w:r>
        <w:rPr/>
        <w:t>Offenbarung 20:7-10 (DL1912)  Und wenn tausend Jahre vollendet sind, wird der Satanas los werden aus seinem Gefängnis und wird ausgehen, zu verführen die Heiden an den vier Enden der Erde, den Gog und Magog, sie zu versammeln zum Streit, welcher Zahl ist wie der Sand am Meer. Und sie zogen herauf auf die Breite der Erde und umringten das Heerlager der Heiligen und die geliebte Stadt. Und es fiel Feuer von Gott aus dem Himmel und verzehrte sie. Und der Teufel, der sie verführte, ward geworfen in den feurigen Pfuhl und Schwefel, da auch das Tier und der falsche Prophet war; und sie werden gequält werden Tag und Nacht von Ewigkeit zu Ewigkeit.</w:t>
      </w:r>
    </w:p>
    <w:p>
      <w:pPr>
        <w:pStyle w:val="Normal"/>
        <w:rPr>
          <w:szCs w:val="24"/>
        </w:rPr>
      </w:pPr>
      <w:r>
        <w:rPr>
          <w:szCs w:val="24"/>
        </w:rPr>
      </w:r>
    </w:p>
    <w:p>
      <w:pPr>
        <w:pStyle w:val="Normal"/>
        <w:rPr/>
      </w:pPr>
      <w:r>
        <w:rPr>
          <w:szCs w:val="24"/>
        </w:rPr>
        <w:t xml:space="preserve">Der Prozess des Feuersees wird hier verwendet, um Konzepte zu zerstören. Das orthodoxe Christentum hat den Text benutzt, um das Konzept der ewigen Strafe zu unterstützen. Gott benutzt den See jedoch als Mahnmal für falsche Systeme. Das Tier ist kein Wesen, sondern ein Herrschaftssystem. Daher ist es ein Konzept und kann nicht ewig bestraft werden. Der falsche Prophet ist in Wirklichkeit eine falsche Prophezeiung. Der Teufel ist ein Geistwesen. Satan wird zu dieser Zeit aus seinem Zustand des geistigen Seins in ein fleischliches Wesen verwandelt und ist daher eine andere Entität, so wie Christus durch die Menschwerdung freiwillig eine andere Entität wurde. Satan wird in Fleisch verwandelt, sein System wird zerstört und seine Macht unschädlich gemacht (siehe die Studienpapiere Das Gericht der Dämonen (Nr. 080) und </w:t>
      </w:r>
      <w:hyperlink r:id="rId6">
        <w:r>
          <w:rPr>
            <w:rStyle w:val="InternetLink"/>
            <w:szCs w:val="24"/>
          </w:rPr>
          <w:t>Die Auferstehung der Toten (Nr. 143)</w:t>
        </w:r>
      </w:hyperlink>
      <w:r>
        <w:rPr>
          <w:szCs w:val="24"/>
        </w:rPr>
        <w:t>).</w:t>
      </w:r>
    </w:p>
    <w:p>
      <w:pPr>
        <w:pStyle w:val="Normal"/>
        <w:rPr>
          <w:szCs w:val="24"/>
        </w:rPr>
      </w:pPr>
      <w:r>
        <w:rPr>
          <w:szCs w:val="24"/>
        </w:rPr>
      </w:r>
    </w:p>
    <w:p>
      <w:pPr>
        <w:pStyle w:val="Normal"/>
        <w:rPr/>
      </w:pPr>
      <w:r>
        <w:rPr>
          <w:szCs w:val="24"/>
        </w:rPr>
        <w:t>Offenbarung 20:11-15 zeigt die allgemeine Auferstehung der Toten. Dies ist die zweite Auferstehung. Vers 13 bezieht sich darauf, dass das Meer seine Toten als Teil der zweiten Auferstehung hergibt. Die Behauptung, Vers 13 beziehe sich auf eine dritte Auferstehung, ist ein Trugschluss. Diese Frage wurde in dem Studienpapier Der Irrtum der dritten Auferstehung (Nr. 166) untersucht.) Tod und Hades stehen für die Vorstellungen vom Sterben und vom Liegen im Grab. Die Lehre von der dritten Auferstehung stellt erstens die vollkommene Liebe Gottes in Frage. Zweitens stellt sie seine Allmacht in Frage, und drittens seine Allwissenheit.</w:t>
      </w:r>
    </w:p>
    <w:p>
      <w:pPr>
        <w:pStyle w:val="Normal"/>
        <w:rPr>
          <w:szCs w:val="24"/>
        </w:rPr>
      </w:pPr>
      <w:r>
        <w:rPr>
          <w:szCs w:val="24"/>
        </w:rPr>
      </w:r>
    </w:p>
    <w:p>
      <w:pPr>
        <w:pStyle w:val="Normal"/>
        <w:rPr>
          <w:szCs w:val="24"/>
        </w:rPr>
      </w:pPr>
      <w:r>
        <w:rPr>
          <w:szCs w:val="24"/>
        </w:rPr>
        <w:t>Die Auferstehung umfasst alle adamischen Menschen, nicht die Rephaim. In Jesaja 26:12-14 wird Rephaim mit " Verstorbene " oder " Riesen" übersetzt. Sie werden nicht auferstehen (siehe The Companion Bible). Die Rephaim und Nephilim sind die falsche Schöpfung unter den Dämonen. Sie werden in Gräbern zurückgelassen (siehe das Studienpapier Die Nephilim (Nr. 154)).</w:t>
      </w:r>
    </w:p>
    <w:p>
      <w:pPr>
        <w:pStyle w:val="Normal"/>
        <w:rPr>
          <w:szCs w:val="24"/>
        </w:rPr>
      </w:pPr>
      <w:r>
        <w:rPr>
          <w:szCs w:val="24"/>
        </w:rPr>
      </w:r>
    </w:p>
    <w:p>
      <w:pPr>
        <w:pStyle w:val="Normal"/>
        <w:rPr/>
      </w:pPr>
      <w:r>
        <w:rPr>
          <w:szCs w:val="24"/>
        </w:rPr>
        <w:t>Jesaja 65:17-25 bezieht sich auf die zweite Auferstehung. Alle, die bei dieser Auferstehung auferstehen, werden 100 Jahre alt werden. Die Zweite Auferstehung ist ein Verwandlungsprozess. Die Menschen erreichen die Fähigkeit, ins Gericht zu gehen, und werden dann in Geist verwandelt. Andere, die keine Reue zeigen, werden schließlich sterben, verbrannt werden und nicht in die nächste Phase übergehen. Dieser Prozess ist der zweite Tod. Der zweite Tod hat keine Macht über die Auserwählten, die dazu vorherbestimmt sind, in die erste Auferstehung gerufen zu werden und somit gerechtfertigt und verherrlicht sind.</w:t>
      </w:r>
    </w:p>
    <w:p>
      <w:pPr>
        <w:pStyle w:val="Normal"/>
        <w:rPr>
          <w:szCs w:val="24"/>
        </w:rPr>
      </w:pPr>
      <w:r>
        <w:rPr>
          <w:szCs w:val="24"/>
        </w:rPr>
      </w:r>
    </w:p>
    <w:p>
      <w:pPr>
        <w:pStyle w:val="Normal"/>
        <w:rPr>
          <w:szCs w:val="24"/>
        </w:rPr>
      </w:pPr>
      <w:r>
        <w:rPr>
          <w:szCs w:val="24"/>
        </w:rPr>
        <w:t>Wir sehen also, dass es eine große Zahl von Berufenen gibt, die aber nicht in der Lage sind, zu handeln. Einige sind nicht getauft und gehören daher nicht zu den Auserwählten, die für die erste Auferstehung in Betracht kommen. Jeder Mensch muss in den Leib Christi hineingetauft werden. Niemand kann in eine Konfession getauft werden.</w:t>
      </w:r>
    </w:p>
    <w:p>
      <w:pPr>
        <w:pStyle w:val="Normal"/>
        <w:rPr>
          <w:szCs w:val="24"/>
        </w:rPr>
      </w:pPr>
      <w:r>
        <w:rPr>
          <w:szCs w:val="24"/>
        </w:rPr>
      </w:r>
    </w:p>
    <w:p>
      <w:pPr>
        <w:pStyle w:val="Normal"/>
        <w:rPr/>
      </w:pPr>
      <w:r>
        <w:rPr>
          <w:szCs w:val="24"/>
        </w:rPr>
        <w:t>Gott wird nur rufen, wenn wir uns taufen lassen können. Einige andere hören und kommen zu den Auserwählten hinzu. Aber sie handeln nicht nach dem Wort Gottes, das durch den Heiligen Geist vermittelt wird. Einige sind nicht in der Lage zu handeln; einige werden von ihren Ehepartnern oder ihrer Familie daran gehindert; andere sind durch wirtschaftliche Zwänge eingeschränkt. Gott ruft sie jetzt nicht.</w:t>
      </w:r>
    </w:p>
    <w:p>
      <w:pPr>
        <w:pStyle w:val="Normal"/>
        <w:rPr>
          <w:szCs w:val="24"/>
        </w:rPr>
      </w:pPr>
      <w:r>
        <w:rPr>
          <w:szCs w:val="24"/>
        </w:rPr>
      </w:r>
    </w:p>
    <w:p>
      <w:pPr>
        <w:pStyle w:val="Normal"/>
        <w:rPr/>
      </w:pPr>
      <w:r>
        <w:rPr>
          <w:szCs w:val="24"/>
        </w:rPr>
        <w:t xml:space="preserve">Es ist nicht schwer, an der ersten Auferstehung teilzunehmen: Wir müssen Buße tun, uns taufen lassen, die Gebote Gottes und das Zeugnis Christi halten und alle Völker zu Jüngern machen. Wir müssen jedes Jahr das Abendmahl einnehmen. Es gibt nur zwei Sakramente der Kirche: die Taufe und das Abendmahl (siehe das Studienpapier </w:t>
      </w:r>
      <w:hyperlink r:id="rId7">
        <w:r>
          <w:rPr>
            <w:rStyle w:val="InternetLink"/>
            <w:szCs w:val="24"/>
          </w:rPr>
          <w:t>Die Sakramente der Kirche (Nr. 150)</w:t>
        </w:r>
      </w:hyperlink>
      <w:r>
        <w:rPr>
          <w:szCs w:val="24"/>
        </w:rPr>
        <w:t>).</w:t>
      </w:r>
    </w:p>
    <w:p>
      <w:pPr>
        <w:pStyle w:val="Normal"/>
        <w:rPr>
          <w:szCs w:val="24"/>
        </w:rPr>
      </w:pPr>
      <w:r>
        <w:rPr>
          <w:szCs w:val="24"/>
        </w:rPr>
      </w:r>
    </w:p>
    <w:p>
      <w:pPr>
        <w:pStyle w:val="Normal"/>
        <w:rPr>
          <w:szCs w:val="24"/>
        </w:rPr>
      </w:pPr>
      <w:r>
        <w:rPr>
          <w:szCs w:val="24"/>
        </w:rPr>
        <w:t>Das letzte Abendmahl findet in der Nacht des 14. Nisan, vor Passa, statt. Die wöchentliche Kommunion stammt aus den vorchristlichen Mysterien. Es wird versucht, das Abendmahl mit den Schaubroten zu verbinden, die für das Opfersystem unerlässlich sind. Unverzichtbar für die neutestamentliche Kirche ist auch die Fußwaschung.</w:t>
      </w:r>
    </w:p>
    <w:p>
      <w:pPr>
        <w:pStyle w:val="Normal"/>
        <w:rPr>
          <w:szCs w:val="24"/>
        </w:rPr>
      </w:pPr>
      <w:r>
        <w:rPr>
          <w:szCs w:val="24"/>
        </w:rPr>
      </w:r>
    </w:p>
    <w:p>
      <w:pPr>
        <w:pStyle w:val="Normal"/>
        <w:rPr/>
      </w:pPr>
      <w:r>
        <w:rPr>
          <w:szCs w:val="24"/>
        </w:rPr>
        <w:t>Die Kirche hat also einfache Aufgaben und handelt nach Gottes Willen, um sich auf ihr Hauptziel, die Erste Auferstehung, vorzubereiten. Die Kirche hat sich im Laufe der Jahrhunderte auf unterschiedliche Weise organisiert, um die ihr gesetzten Ziele zu erreichen und ihr Überleben zu sichern.</w:t>
      </w:r>
    </w:p>
    <w:p>
      <w:pPr>
        <w:pStyle w:val="Normal"/>
        <w:rPr>
          <w:szCs w:val="24"/>
        </w:rPr>
      </w:pPr>
      <w:r>
        <w:rPr>
          <w:szCs w:val="24"/>
        </w:rPr>
      </w:r>
    </w:p>
    <w:p>
      <w:pPr>
        <w:pStyle w:val="Normal"/>
        <w:rPr/>
      </w:pPr>
      <w:r>
        <w:rPr>
          <w:szCs w:val="24"/>
        </w:rPr>
        <w:t>Im Großen und Ganzen gab es zwei Systeme, die sie verwendet hat. Dies sind das diözesane System und das presbyterianische oder kongregationalistische System (die diözesanen Systeme verwenden den Begriff Presbyterium für den Sitz des Presbyters oder Ortspriesters unter einem Bischof). Das presbyterianische System hat der verfolgten Kirche im Laufe der Jahrhunderte das Überleben ermöglicht. Das katholische System war diözesan, weil es hierarchisch, vom Imperium gesteuert und dominant war.</w:t>
      </w:r>
    </w:p>
    <w:p>
      <w:pPr>
        <w:pStyle w:val="Normal"/>
        <w:rPr>
          <w:szCs w:val="24"/>
        </w:rPr>
      </w:pPr>
      <w:r>
        <w:rPr>
          <w:szCs w:val="24"/>
        </w:rPr>
      </w:r>
    </w:p>
    <w:p>
      <w:pPr>
        <w:pStyle w:val="Normal"/>
        <w:rPr/>
      </w:pPr>
      <w:r>
        <w:rPr>
          <w:szCs w:val="24"/>
        </w:rPr>
        <w:t>Die Unterscheidung zwischen dem Abendmahl und dem Passa steht stellvertretend für den Unterschied zwischen der Kirche und dem Volk. Wir, die Auserwählten, müssen uns selbst von Bosheit und Sünde entleeren. Das Abendmahl des Herrn ist nicht das Passa. Die Passa-Nacht ist die Nacht nach dem Abendmahl. Dies ist der Abend, an dem der Todesengel über Israel hinwegging. Christus hat also ganz Israel gerettet und nicht nur die Kirche. Die gesamte Menschheit wird schließlich in Israel aufgehen und die Nationen werden verschwinden. Beim Passa geht es um mehr als um die Kirche. Es betrifft auch die Fremden in unseren Toren. Das sind diejenigen, die durch ihre Bekehrung noch nicht zu Israel gehören. Das Fest umfasst also ganz Israel. Die erste Nacht ist für die Kirche. Die zweite Nacht ist für die Nationen.</w:t>
      </w:r>
    </w:p>
    <w:p>
      <w:pPr>
        <w:pStyle w:val="Normal"/>
        <w:rPr>
          <w:szCs w:val="24"/>
        </w:rPr>
      </w:pPr>
      <w:r>
        <w:rPr>
          <w:szCs w:val="24"/>
        </w:rPr>
      </w:r>
    </w:p>
    <w:p>
      <w:pPr>
        <w:pStyle w:val="Normal"/>
        <w:rPr/>
      </w:pPr>
      <w:r>
        <w:rPr>
          <w:szCs w:val="24"/>
        </w:rPr>
        <w:t>Es ist ein großer Irrtum zu glauben, die Juden hätten sich im Datum geirrt und Passa einen Tag zu spät gefeiert (d. h. am 15. statt am 14. Nisan). Christus starb als Sündopfer und als Friedensopfer. Wenn Jehoschua, genannt Jesus Christus, nicht am richtigen Tag gestorben ist, haben wir keinen Messias. Wir feiern das ganze Fest im Verständnis von Gottes Absicht.</w:t>
      </w:r>
    </w:p>
    <w:p>
      <w:pPr>
        <w:pStyle w:val="Normal"/>
        <w:rPr>
          <w:szCs w:val="24"/>
        </w:rPr>
      </w:pPr>
      <w:r>
        <w:rPr>
          <w:szCs w:val="24"/>
        </w:rPr>
      </w:r>
    </w:p>
    <w:p>
      <w:pPr>
        <w:pStyle w:val="Normal"/>
        <w:rPr>
          <w:b/>
          <w:b/>
          <w:bCs/>
          <w:szCs w:val="24"/>
        </w:rPr>
      </w:pPr>
      <w:r>
        <w:rPr>
          <w:b/>
          <w:bCs/>
          <w:szCs w:val="24"/>
        </w:rPr>
        <w:t>Was ist dann das Abendmahl?</w:t>
      </w:r>
    </w:p>
    <w:p>
      <w:pPr>
        <w:pStyle w:val="Normal"/>
        <w:rPr>
          <w:szCs w:val="24"/>
        </w:rPr>
      </w:pPr>
      <w:r>
        <w:rPr>
          <w:szCs w:val="24"/>
        </w:rPr>
        <w:t>Das Abendmahl ist ein Ritus der Athanasischen Kirche, der keine Vorteile bringt.</w:t>
      </w:r>
    </w:p>
    <w:p>
      <w:pPr>
        <w:pStyle w:val="Normal"/>
        <w:rPr>
          <w:szCs w:val="24"/>
        </w:rPr>
      </w:pPr>
      <w:r>
        <w:rPr>
          <w:szCs w:val="24"/>
        </w:rPr>
      </w:r>
    </w:p>
    <w:p>
      <w:pPr>
        <w:pStyle w:val="Normal"/>
        <w:rPr>
          <w:szCs w:val="24"/>
        </w:rPr>
      </w:pPr>
      <w:r>
        <w:rPr>
          <w:szCs w:val="24"/>
        </w:rPr>
        <w:t>Der Film Lady Jane handelt von der Königin, die neun Tage lang regierte und von der katholischen Tochter Heinrichs VIII. abgesetzt wurde. Lady Jane wurde vor allem deshalb enthauptet, weil sie sich weigerte, mehr als zwei Sakramente für die Kirche zuzulassen, und weil sie die Lehre von der Transsubstantion leugnete. Es wird deutlich, dass Spanien und die Katholiken ihren Tod aus politischer Überzeugung forderten.</w:t>
      </w:r>
    </w:p>
    <w:p>
      <w:pPr>
        <w:pStyle w:val="Normal"/>
        <w:rPr>
          <w:szCs w:val="24"/>
        </w:rPr>
      </w:pPr>
      <w:r>
        <w:rPr>
          <w:szCs w:val="24"/>
        </w:rPr>
      </w:r>
    </w:p>
    <w:p>
      <w:pPr>
        <w:pStyle w:val="Normal"/>
        <w:rPr>
          <w:szCs w:val="24"/>
        </w:rPr>
      </w:pPr>
      <w:r>
        <w:rPr>
          <w:szCs w:val="24"/>
        </w:rPr>
        <w:t>Dies sind die grundlegenden Auseinandersetzungen der Kirche mit dem katholischen System. Die Reformation wurde durch die unitarische Botschaft in England ausgelöst. Der fundamentalistische Aufschwung in England geht auf den biblischen Literalismus zurück, der seit den Zeiten von Richard Cox, Bischof von Ely, vertreten wurde.</w:t>
      </w:r>
    </w:p>
    <w:p>
      <w:pPr>
        <w:pStyle w:val="Normal"/>
        <w:rPr>
          <w:szCs w:val="24"/>
        </w:rPr>
      </w:pPr>
      <w:r>
        <w:rPr>
          <w:szCs w:val="24"/>
        </w:rPr>
      </w:r>
    </w:p>
    <w:p>
      <w:pPr>
        <w:pStyle w:val="Normal"/>
        <w:rPr/>
      </w:pPr>
      <w:r>
        <w:rPr>
          <w:szCs w:val="24"/>
        </w:rPr>
        <w:t>Der Trinitarismus war in ganz Europa bedroht. Die Bedrohung wurde durch große Verfolgung niedergeschlagen. Die Vernunft konnte sich nicht durchsetzen, weil die Bibel eindeutig die Grundlage für den Widerstand bildete, der zur Reformation führte.</w:t>
      </w:r>
    </w:p>
    <w:p>
      <w:pPr>
        <w:pStyle w:val="Normal"/>
        <w:rPr>
          <w:szCs w:val="24"/>
        </w:rPr>
      </w:pPr>
      <w:r>
        <w:rPr>
          <w:szCs w:val="24"/>
        </w:rPr>
      </w:r>
    </w:p>
    <w:p>
      <w:pPr>
        <w:pStyle w:val="Normal"/>
        <w:rPr/>
      </w:pPr>
      <w:r>
        <w:rPr>
          <w:szCs w:val="24"/>
        </w:rPr>
        <w:t>Nach diesem Zeitalter der Vernunft folgte das Zeitalter des toten Glaubens. Dieses Zeitalter wurde nach fünfzehn bis sechzehn Jahrhunderten mit Sardes verglichen. Diese Epoche scheiterte in ihrer Mission, aber sie war eine gültige Epoche der Kirche. Die Kirche geriet in eine Flaute (eine Periode der Untätigkeit). Sie erlebte ein Wiederaufleben in der Adventbewegung des neunzehnten Jahrhunderts und tauchte im zwanzigsten Jahrhundert mit einem fehlerhaften Verständnis auf.</w:t>
      </w:r>
    </w:p>
    <w:p>
      <w:pPr>
        <w:pStyle w:val="Normal"/>
        <w:rPr>
          <w:szCs w:val="24"/>
        </w:rPr>
      </w:pPr>
      <w:r>
        <w:rPr>
          <w:szCs w:val="24"/>
        </w:rPr>
      </w:r>
    </w:p>
    <w:p>
      <w:pPr>
        <w:pStyle w:val="Normal"/>
        <w:rPr>
          <w:b/>
          <w:b/>
          <w:bCs/>
          <w:szCs w:val="24"/>
        </w:rPr>
      </w:pPr>
      <w:r>
        <w:rPr>
          <w:b/>
          <w:bCs/>
          <w:szCs w:val="24"/>
        </w:rPr>
        <w:t>Kirchliche Gruppen</w:t>
      </w:r>
    </w:p>
    <w:p>
      <w:pPr>
        <w:pStyle w:val="Normal"/>
        <w:rPr>
          <w:szCs w:val="24"/>
        </w:rPr>
      </w:pPr>
      <w:r>
        <w:rPr>
          <w:szCs w:val="24"/>
        </w:rPr>
        <w:t>Im Laufe der Jahrhunderte gab es also fünf Kirchengruppen in den Nationen, die für Gott annehmbar waren. Sie sind unter den Namen der Gemeinden in Offenbarung 2-3 bekannt. Es sind die Epheser, Smyrna, Pergamos, Thyatira und Philadelphia. Die späteren Epochen Sardes und Laodizea sind als Gemeinden gescheitert, und nur Einzelpersonen gelangen in das Reich Gottes.</w:t>
      </w:r>
    </w:p>
    <w:p>
      <w:pPr>
        <w:pStyle w:val="Normal"/>
        <w:rPr>
          <w:szCs w:val="24"/>
        </w:rPr>
      </w:pPr>
      <w:r>
        <w:rPr>
          <w:szCs w:val="24"/>
        </w:rPr>
      </w:r>
    </w:p>
    <w:p>
      <w:pPr>
        <w:pStyle w:val="Normal"/>
        <w:rPr/>
      </w:pPr>
      <w:r>
        <w:rPr>
          <w:szCs w:val="24"/>
        </w:rPr>
        <w:t>Die Kirche Gottes ist also keine organisierte Struktur. Sie ist keine weltliche Organisation, die über materiellen Reichtum verfügt. Ihre Diener sind nicht von dieser Welt. Es gibt unterschiedliche Gaben, aber denselben Geist, viele Predigerschaften oder Verwaltungen, aber denselben Herrn, und viele Handlungen, aber denselben Gott, der alles in allem wirkt (1Kor 12,5.6).</w:t>
      </w:r>
    </w:p>
    <w:p>
      <w:pPr>
        <w:pStyle w:val="Normal"/>
        <w:rPr>
          <w:szCs w:val="24"/>
        </w:rPr>
      </w:pPr>
      <w:r>
        <w:rPr>
          <w:szCs w:val="24"/>
        </w:rPr>
      </w:r>
    </w:p>
    <w:p>
      <w:pPr>
        <w:pStyle w:val="Normal"/>
        <w:rPr/>
      </w:pPr>
      <w:r>
        <w:rPr>
          <w:szCs w:val="24"/>
        </w:rPr>
        <w:t xml:space="preserve">Die Zeit der Heiden ist eine bedeutende Zeit in der Geschichte der Kirche. Es gibt eine Dualität in dieser Abfolge (siehe das Studienpapier </w:t>
      </w:r>
      <w:hyperlink r:id="rId8">
        <w:r>
          <w:rPr>
            <w:rStyle w:val="InternetLink"/>
            <w:szCs w:val="24"/>
          </w:rPr>
          <w:t>Der Fall Ägyptens: die Prophezeiung von Pharaos gebrochenen Armen (Nr. 036)</w:t>
        </w:r>
      </w:hyperlink>
      <w:r>
        <w:rPr>
          <w:szCs w:val="24"/>
        </w:rPr>
        <w:t>). Aus der Zeit 605-525 v.u.Z. tauchen wir sieben Zeiten später im Jahr 1996 auf. Die Zeit der Heiden oder Nationen geht zu Ende, und nun ist die Zeit der Vereinigung des Weltsystems unter dem letzten Reich des Tieres gekommen.</w:t>
      </w:r>
    </w:p>
    <w:p>
      <w:pPr>
        <w:pStyle w:val="Normal"/>
        <w:rPr>
          <w:szCs w:val="24"/>
        </w:rPr>
      </w:pPr>
      <w:r>
        <w:rPr>
          <w:szCs w:val="24"/>
        </w:rPr>
      </w:r>
    </w:p>
    <w:p>
      <w:pPr>
        <w:pStyle w:val="Normal"/>
        <w:rPr>
          <w:szCs w:val="24"/>
        </w:rPr>
      </w:pPr>
      <w:r>
        <w:rPr>
          <w:szCs w:val="24"/>
        </w:rPr>
        <w:t>Die Zeiträume sind signifikant. Von Davids Einzug in Jerusalem bis zur Geburt des Messias vergingen 1.000 Jahre. Es waren weitere 2.000 Jahre bis 1996-97. Jetzt beginnt die "Zeit der Kriege auf dem Planeten", die 30 Jahre dauert.</w:t>
      </w:r>
    </w:p>
    <w:p>
      <w:pPr>
        <w:pStyle w:val="Normal"/>
        <w:rPr>
          <w:szCs w:val="24"/>
        </w:rPr>
      </w:pPr>
      <w:r>
        <w:rPr>
          <w:szCs w:val="24"/>
        </w:rPr>
      </w:r>
    </w:p>
    <w:p>
      <w:pPr>
        <w:pStyle w:val="Normal"/>
        <w:rPr/>
      </w:pPr>
      <w:r>
        <w:rPr>
          <w:szCs w:val="24"/>
        </w:rPr>
        <w:t>Unsere Aufgabe ist es, die Arbeit der Endzeit zu tun. Unsere Aufgabe ist es, herausgerufen zu werden, uns vorzubereiten und die Arbeit zu tun, die Satan und die Dämonen hätten tun sollen. Unsere Aufgabe ist es, uns darauf vorzubereiten, im Millennium zu lehren und zu führen. Bei der zweiten Auferstehung haben wir die Verantwortung, dem gesamten Planeten im Gericht zu helfen. Wir werden auch die Dämonen richten (1Kor 6,2-3). Angesichts unseres Beispiels und unserer Fürbitte werden sie wahrscheinlich umkehren. Satan wird wahrscheinlich Buße tun. Gott will nicht, dass irgendein Fleisch zugrunde geht (2.Petr. 3:9). Aber alles Fleisch wird gemeinsam zugrunde gehen und zu Staub werden (Hiob 34:15). Es gibt also ein geplantes Ende der physischen Schöpfung.</w:t>
      </w:r>
    </w:p>
    <w:p>
      <w:pPr>
        <w:pStyle w:val="Normal"/>
        <w:rPr>
          <w:szCs w:val="24"/>
        </w:rPr>
      </w:pPr>
      <w:r>
        <w:rPr>
          <w:szCs w:val="24"/>
        </w:rPr>
      </w:r>
    </w:p>
    <w:p>
      <w:pPr>
        <w:pStyle w:val="Normal"/>
        <w:rPr>
          <w:szCs w:val="24"/>
        </w:rPr>
      </w:pPr>
      <w:r>
        <w:rPr>
          <w:szCs w:val="24"/>
        </w:rPr>
        <w:t>Die Dämonen werden bei der zweiten Auferstehung in Fleisch verwandelt. Dies ist die Bedeutung von Hesekiel 28:8-10,19.</w:t>
      </w:r>
    </w:p>
    <w:p>
      <w:pPr>
        <w:pStyle w:val="QUOTES"/>
        <w:rPr/>
      </w:pPr>
      <w:r>
        <w:rPr/>
        <w:t>Hesekiel 28:8-10 (DL1912)  Sie sollen dich hinunter in die Grube stoßen, daß du mitten auf dem Meer stirbst wie die Erschlagenen. Was gilt's, ob du dann vor deinem Totschläger wirst sagen: "Ich bin Gott", so du doch nicht Gott, sondern ein Mensch und in deiner Totschläger Hand bist? Du sollst sterben wie die Unbeschnittenen von der Hand der Fremden; denn ich habe es geredet, spricht der HERR HERR. Manche sehen die Verheißung der Ersten Auferstehung und suchen die Taufe und stoßen dann auf Schwierigkeiten. Wir sind eine Familie, aber nur im Gehorsam gegenüber Gott.</w:t>
      </w:r>
    </w:p>
    <w:p>
      <w:pPr>
        <w:pStyle w:val="Normal"/>
        <w:rPr>
          <w:szCs w:val="24"/>
        </w:rPr>
      </w:pPr>
      <w:r>
        <w:rPr>
          <w:szCs w:val="24"/>
        </w:rPr>
      </w:r>
    </w:p>
    <w:p>
      <w:pPr>
        <w:pStyle w:val="Normal"/>
        <w:rPr>
          <w:szCs w:val="24"/>
        </w:rPr>
      </w:pPr>
      <w:r>
        <w:rPr>
          <w:szCs w:val="24"/>
        </w:rPr>
        <w:t>Erinnern Sie sich an die Zeit, als Maria und die Brüder und Schwestern Christi kamen, um Christus in seinem Haus zu sehen. Er hat damals deutlich gemacht, wer seine Familie ist.</w:t>
      </w:r>
    </w:p>
    <w:p>
      <w:pPr>
        <w:pStyle w:val="Normal"/>
        <w:rPr>
          <w:szCs w:val="24"/>
        </w:rPr>
      </w:pPr>
      <w:r>
        <w:rPr>
          <w:szCs w:val="24"/>
        </w:rPr>
      </w:r>
    </w:p>
    <w:p>
      <w:pPr>
        <w:pStyle w:val="QUOTES"/>
        <w:rPr/>
      </w:pPr>
      <w:r>
        <w:rPr/>
        <w:t>Matthaeus 12:46-50 (DL1912)  Da er noch also zu dem Volk redete, siehe, da standen seine Mutter und seine Brüder draußen, die wollten mit ihm reden. Da sprach einer zu ihm: Siehe, deine Mutter und deine Brüder stehen draußen und wollen mit dir reden. Er antwortete aber und sprach zu dem, der es ihm ansagte: Wer ist meine Mutter, und wer sind meine Brüder? Und er reckte die Hand aus über seine Jünger und sprach: Siehe da, das ist meine Mutter und meine Brüder! Denn wer den Willen tut meines Vaters im Himmel, der ist mein Bruder, Schwester und Mutter.</w:t>
      </w:r>
    </w:p>
    <w:p>
      <w:pPr>
        <w:pStyle w:val="Normal"/>
        <w:rPr>
          <w:szCs w:val="24"/>
        </w:rPr>
      </w:pPr>
      <w:r>
        <w:rPr>
          <w:szCs w:val="24"/>
        </w:rPr>
      </w:r>
    </w:p>
    <w:p>
      <w:pPr>
        <w:pStyle w:val="Normal"/>
        <w:rPr/>
      </w:pPr>
      <w:r>
        <w:rPr>
          <w:szCs w:val="24"/>
        </w:rPr>
        <w:t xml:space="preserve">Einer seiner Brüder, Jakobus, wurde Bischof von Jerusalem und erlitt 63 n.u.Z. den Märtyrertod (vgl. die Studienpapiere </w:t>
      </w:r>
      <w:hyperlink r:id="rId9">
        <w:r>
          <w:rPr>
            <w:rStyle w:val="InternetLink"/>
            <w:szCs w:val="24"/>
          </w:rPr>
          <w:t>Das Zeichen des Jona und die Geschichte des Wiederaufbaus des Tempels (Nr. 013)</w:t>
        </w:r>
      </w:hyperlink>
      <w:r>
        <w:rPr>
          <w:szCs w:val="24"/>
        </w:rPr>
        <w:t>) und The Virgin Mariam and the Family of Jesus Christ (Nr. 232)). Gott kennt seine Kirche und übergibt sie an Christus.</w:t>
      </w:r>
    </w:p>
    <w:p>
      <w:pPr>
        <w:pStyle w:val="Normal"/>
        <w:rPr>
          <w:szCs w:val="24"/>
        </w:rPr>
      </w:pPr>
      <w:r>
        <w:rPr>
          <w:szCs w:val="24"/>
        </w:rPr>
      </w:r>
    </w:p>
    <w:p>
      <w:pPr>
        <w:pStyle w:val="Normal"/>
        <w:rPr/>
      </w:pPr>
      <w:r>
        <w:rPr>
          <w:szCs w:val="24"/>
        </w:rPr>
        <w:t>Gottes Allwissenheit wird als das Wissen um alle wahren Glaubenssätze verstanden. Durch diese Allwissenheit prädestiniert Gott die Auserwählten. Es stellt sich also die Frage: "Wissen die Menschen, ob sie prädestiniert sind?" Dies ist die gefährlichste Lehre der Bibel. Calvin hat sie anfangs verstanden, später aber offenbar nicht mehr. Die Deutschen entwickelten die Lehre zum Antinomismus weiter. Sie argumentierten folgendermaßen: "Wenn ich vorherbestimmt bin, kann ich alles tun". Einmal gerettet, immer gerettet. Diese Lehre des Antinomismus ist gottfeindlich, weil sie gegen das Gesetz gerichtet ist, das von seinem Wesen ausgeht.</w:t>
      </w:r>
    </w:p>
    <w:p>
      <w:pPr>
        <w:pStyle w:val="Normal"/>
        <w:rPr>
          <w:szCs w:val="24"/>
        </w:rPr>
      </w:pPr>
      <w:r>
        <w:rPr>
          <w:szCs w:val="24"/>
        </w:rPr>
      </w:r>
    </w:p>
    <w:p>
      <w:pPr>
        <w:pStyle w:val="Normal"/>
        <w:rPr/>
      </w:pPr>
      <w:r>
        <w:rPr>
          <w:szCs w:val="24"/>
        </w:rPr>
        <w:t>Wir können die Bibel nicht verstehen, wenn wir nicht gehorchen. Der Zusammenhang zwischen dem, was wir sagen, und dem, was wir tun, ermöglicht es uns, auf die nächste Ebene des Verständnisses vorzustoßen. Nur wenige sind auserwählt, um berufen zu werden. Die Auserwählten sind zwei aus einer Familie, einer aus einer Stadt (Jer. 3:14). Wir befinden uns jetzt in der letzten Phase der Endzeit.</w:t>
      </w:r>
    </w:p>
    <w:p>
      <w:pPr>
        <w:pStyle w:val="Normal"/>
        <w:rPr>
          <w:szCs w:val="24"/>
        </w:rPr>
      </w:pPr>
      <w:r>
        <w:rPr>
          <w:szCs w:val="24"/>
        </w:rPr>
      </w:r>
    </w:p>
    <w:p>
      <w:pPr>
        <w:pStyle w:val="Normal"/>
        <w:rPr/>
      </w:pPr>
      <w:r>
        <w:rPr>
          <w:szCs w:val="24"/>
        </w:rPr>
        <w:t>Nach der Ankunft der zwei Zeugen in Jerusalem bleiben uns nur noch dreieinhalb Jahre. In diesen letzten 1.260 Tagen müssen wir dann mit Hochdruck arbeiten. Christus wird nicht in Petra sein und auch die Auserwählten werden nicht in Petra sein. Ab Matthäus 10:23-28 werden wir unter Verfolgung stehen. Nach Matthäus 10,23 werden wir die Flucht durch die Städte Israels nicht beendet haben, bevor Christus wiederkommt. Dies ist ein fortlaufender Prozess.</w:t>
      </w:r>
    </w:p>
    <w:p>
      <w:pPr>
        <w:pStyle w:val="Normal"/>
        <w:rPr>
          <w:szCs w:val="24"/>
        </w:rPr>
      </w:pPr>
      <w:r>
        <w:rPr>
          <w:szCs w:val="24"/>
        </w:rPr>
      </w:r>
    </w:p>
    <w:p>
      <w:pPr>
        <w:pStyle w:val="Normal"/>
        <w:rPr>
          <w:szCs w:val="24"/>
        </w:rPr>
      </w:pPr>
      <w:r>
        <w:rPr>
          <w:szCs w:val="24"/>
        </w:rPr>
        <w:t>Die zwei Zeugen beenden die Arbeit. Sie sprechen gemäß dem Gesetz und dem Zeugnis. Der Unterschied besteht darin, dass sie im Einklang mit dem, was sie sagen, Leid und Plagen verursachen werden.</w:t>
      </w:r>
    </w:p>
    <w:p>
      <w:pPr>
        <w:pStyle w:val="Normal"/>
        <w:rPr>
          <w:szCs w:val="24"/>
        </w:rPr>
      </w:pPr>
      <w:r>
        <w:rPr>
          <w:szCs w:val="24"/>
        </w:rPr>
      </w:r>
    </w:p>
    <w:p>
      <w:pPr>
        <w:pStyle w:val="Normal"/>
        <w:rPr/>
      </w:pPr>
      <w:r>
        <w:rPr>
          <w:szCs w:val="24"/>
        </w:rPr>
        <w:t>Das letzte Werk wird durch die Kraft des Geistes vollbracht. Es wird nicht durch Geld und physische Ressourcen getan werden. Unsere Pflicht ist es, das Werk mit all unserer Kraft fortzusetzen, bis der Messias kommt. Die Auserwählten, die den Geboten und dem Zeugnis Jesu Christi gehorchen, ungeachtet der Verfolgung, der sie ausgesetzt sind, sind die Auserwählten der ersten Auferstehung. Gott vervollkommnet die Auserwählten durch ihre Prüfungen, so dass sie geläutert werden, wie Gold geläutert wird. Wir gehen im Glauben voran.</w:t>
      </w:r>
    </w:p>
    <w:p>
      <w:pPr>
        <w:pStyle w:val="Normal"/>
        <w:rPr>
          <w:szCs w:val="24"/>
        </w:rPr>
      </w:pPr>
      <w:r>
        <w:rPr>
          <w:szCs w:val="24"/>
        </w:rPr>
      </w:r>
    </w:p>
    <w:p>
      <w:pPr>
        <w:pStyle w:val="Normal"/>
        <w:rPr>
          <w:szCs w:val="24"/>
        </w:rPr>
      </w:pPr>
      <w:r>
        <w:rPr>
          <w:szCs w:val="24"/>
        </w:rPr>
        <w:t>Weitere Lektüre über die Kirche:</w:t>
      </w:r>
    </w:p>
    <w:p>
      <w:pPr>
        <w:pStyle w:val="Normal"/>
        <w:jc w:val="left"/>
        <w:rPr/>
      </w:pPr>
      <w:hyperlink r:id="rId10">
        <w:r>
          <w:rPr>
            <w:rStyle w:val="InternetLink"/>
            <w:i/>
            <w:color w:val="1155CC"/>
            <w:szCs w:val="24"/>
            <w:u w:val="single"/>
          </w:rPr>
          <w:t>Die Entstehung der christlichen Kirchen Gottes (Nr. 068)</w:t>
          <w:br/>
        </w:r>
      </w:hyperlink>
      <w:hyperlink r:id="rId11">
        <w:r>
          <w:rPr>
            <w:rStyle w:val="InternetLink"/>
            <w:i/>
            <w:color w:val="1155CC"/>
            <w:szCs w:val="24"/>
            <w:u w:val="single"/>
          </w:rPr>
          <w:t>Die Sektenmentalität (Nr. 074)</w:t>
          <w:br/>
        </w:r>
      </w:hyperlink>
      <w:hyperlink r:id="rId12">
        <w:r>
          <w:rPr>
            <w:rStyle w:val="InternetLink"/>
            <w:i/>
            <w:color w:val="1155CC"/>
            <w:szCs w:val="24"/>
            <w:u w:val="single"/>
          </w:rPr>
          <w:t>Unsere Behausung (Nr. 094)</w:t>
          <w:br/>
        </w:r>
      </w:hyperlink>
      <w:hyperlink r:id="rId13">
        <w:r>
          <w:rPr>
            <w:rStyle w:val="InternetLink"/>
            <w:i/>
            <w:color w:val="1155CC"/>
            <w:szCs w:val="24"/>
            <w:u w:val="single"/>
          </w:rPr>
          <w:t>Sprüche 31 (Nr. 114)</w:t>
          <w:br/>
        </w:r>
      </w:hyperlink>
      <w:hyperlink r:id="rId14">
        <w:r>
          <w:rPr>
            <w:rStyle w:val="InternetLink"/>
            <w:i/>
            <w:color w:val="1155CC"/>
            <w:szCs w:val="24"/>
            <w:u w:val="single"/>
          </w:rPr>
          <w:t>Die Ernten Gottes, die Neumond-Opfer und die 144.000 (Nr. 120)</w:t>
          <w:br/>
        </w:r>
      </w:hyperlink>
      <w:hyperlink r:id="rId15">
        <w:r>
          <w:rPr>
            <w:rStyle w:val="InternetLink"/>
            <w:i/>
            <w:color w:val="1155CC"/>
            <w:szCs w:val="24"/>
            <w:u w:val="single"/>
          </w:rPr>
          <w:t>Die Zeugen (Nr. 135)</w:t>
          <w:br/>
        </w:r>
      </w:hyperlink>
      <w:hyperlink r:id="rId16">
        <w:r>
          <w:rPr>
            <w:rStyle w:val="InternetLink"/>
            <w:i/>
            <w:color w:val="1155CC"/>
            <w:szCs w:val="24"/>
            <w:u w:val="single"/>
          </w:rPr>
          <w:t>Die Auferstehung der Toten (Nr. 143)</w:t>
          <w:br/>
        </w:r>
      </w:hyperlink>
      <w:hyperlink r:id="rId17">
        <w:r>
          <w:rPr>
            <w:rStyle w:val="InternetLink"/>
            <w:i/>
            <w:color w:val="1155CC"/>
            <w:szCs w:val="24"/>
            <w:u w:val="single"/>
          </w:rPr>
          <w:t>Das ewige Reich Gottes (Nr. 144)</w:t>
          <w:br/>
        </w:r>
      </w:hyperlink>
      <w:hyperlink r:id="rId18">
        <w:r>
          <w:rPr>
            <w:rStyle w:val="InternetLink"/>
            <w:i/>
            <w:color w:val="1155CC"/>
            <w:szCs w:val="24"/>
            <w:u w:val="single"/>
          </w:rPr>
          <w:t>Die Sakramente der Kirche (Nr. 150)</w:t>
          <w:br/>
        </w:r>
      </w:hyperlink>
      <w:hyperlink r:id="rId19">
        <w:r>
          <w:rPr>
            <w:rStyle w:val="InternetLink"/>
            <w:i/>
            <w:color w:val="1155CC"/>
            <w:szCs w:val="24"/>
            <w:u w:val="single"/>
          </w:rPr>
          <w:t>Die Irreführung durch die dritte Auferstehung (Nr. 166)</w:t>
          <w:br/>
        </w:r>
      </w:hyperlink>
      <w:hyperlink r:id="rId20">
        <w:r>
          <w:rPr>
            <w:rStyle w:val="InternetLink"/>
            <w:i/>
            <w:color w:val="1155CC"/>
            <w:szCs w:val="24"/>
            <w:u w:val="single"/>
          </w:rPr>
          <w:t>Der Auftrag der Kirche (Nr. 171)</w:t>
          <w:br/>
        </w:r>
      </w:hyperlink>
    </w:p>
    <w:sectPr>
      <w:headerReference w:type="even" r:id="rId21"/>
      <w:headerReference w:type="default" r:id="rId22"/>
      <w:headerReference w:type="first" r:id="rId2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Gott und die Kirche</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Gott und die Kirche</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36.html" TargetMode="External"/><Relationship Id="rId3" Type="http://schemas.openxmlformats.org/officeDocument/2006/relationships/hyperlink" Target="http://german.ccg.org/weblibs/study-papers/P068.html" TargetMode="External"/><Relationship Id="rId4" Type="http://schemas.openxmlformats.org/officeDocument/2006/relationships/hyperlink" Target="http://german.ccg.org/weblibs/study-papers/P296.html" TargetMode="External"/><Relationship Id="rId5" Type="http://schemas.openxmlformats.org/officeDocument/2006/relationships/hyperlink" Target="http://german.ccg.org/weblibs/study-papers/P120.html" TargetMode="External"/><Relationship Id="rId6" Type="http://schemas.openxmlformats.org/officeDocument/2006/relationships/hyperlink" Target="http://german.ccg.org/weblibs/study-papers/P143.html" TargetMode="External"/><Relationship Id="rId7" Type="http://schemas.openxmlformats.org/officeDocument/2006/relationships/hyperlink" Target="http://german.ccg.org/weblibs/study-papers/P150.html" TargetMode="External"/><Relationship Id="rId8" Type="http://schemas.openxmlformats.org/officeDocument/2006/relationships/hyperlink" Target="http://german.ccg.org/weblibs/study-papers/P036.html" TargetMode="External"/><Relationship Id="rId9" Type="http://schemas.openxmlformats.org/officeDocument/2006/relationships/hyperlink" Target="http://german.ccg.org/weblibs/study-papers/P013.html" TargetMode="External"/><Relationship Id="rId10" Type="http://schemas.openxmlformats.org/officeDocument/2006/relationships/hyperlink" Target="http://german.ccg.org/weblibs/study-papers/P068.html" TargetMode="External"/><Relationship Id="rId11" Type="http://schemas.openxmlformats.org/officeDocument/2006/relationships/hyperlink" Target="http://german.ccg.org/weblibs/study-papers/P074.html" TargetMode="External"/><Relationship Id="rId12" Type="http://schemas.openxmlformats.org/officeDocument/2006/relationships/hyperlink" Target="http://german.ccg.org/weblibs/study-papers/P094.html" TargetMode="External"/><Relationship Id="rId13" Type="http://schemas.openxmlformats.org/officeDocument/2006/relationships/hyperlink" Target="http://www.ccg.org/english/s/p114.html" TargetMode="External"/><Relationship Id="rId14" Type="http://schemas.openxmlformats.org/officeDocument/2006/relationships/hyperlink" Target="http://german.ccg.org/weblibs/study-papers/P120.html" TargetMode="External"/><Relationship Id="rId15" Type="http://schemas.openxmlformats.org/officeDocument/2006/relationships/hyperlink" Target="http://german.ccg.org/weblibs/study-papers/P135.html" TargetMode="External"/><Relationship Id="rId16" Type="http://schemas.openxmlformats.org/officeDocument/2006/relationships/hyperlink" Target="http://german.ccg.org/weblibs/study-papers/P143.html" TargetMode="External"/><Relationship Id="rId17" Type="http://schemas.openxmlformats.org/officeDocument/2006/relationships/hyperlink" Target="http://german.ccg.org/weblibs/study-papers/P144.html" TargetMode="External"/><Relationship Id="rId18" Type="http://schemas.openxmlformats.org/officeDocument/2006/relationships/hyperlink" Target="http://german.ccg.org/weblibs/study-papers/P150.html" TargetMode="External"/><Relationship Id="rId19" Type="http://schemas.openxmlformats.org/officeDocument/2006/relationships/hyperlink" Target="http://www.ccg.org/english/s/p166.html" TargetMode="External"/><Relationship Id="rId20" Type="http://schemas.openxmlformats.org/officeDocument/2006/relationships/hyperlink" Target="http://www.ccg.org/english/s/p171.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6T06:51:00Z</dcterms:created>
  <dc:creator>Denise</dc:creator>
  <dc:description/>
  <cp:keywords/>
  <dc:language>en-US</dc:language>
  <cp:lastModifiedBy>Denise Sostaric</cp:lastModifiedBy>
  <cp:lastPrinted>2003-03-01T10:05:00Z</cp:lastPrinted>
  <dcterms:modified xsi:type="dcterms:W3CDTF">2024-07-06T06:51:00Z</dcterms:modified>
  <cp:revision>2</cp:revision>
  <dc:subject/>
  <dc:title>Gott und die Kirche [151]</dc:title>
</cp:coreProperties>
</file>