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rPr>
      </w:pPr>
      <w:r>
        <w:rPr>
          <w:rFonts w:cs="Carleton;Cambria Math" w:ascii="Carleton;Cambria Math" w:hAnsi="Carleton;Cambria Math"/>
          <w:b/>
          <w:sz w:val="32"/>
        </w:rPr>
        <w:t xml:space="preserve">Christliche Kirchen Gottes </w:t>
      </w:r>
    </w:p>
    <w:p>
      <w:pPr>
        <w:pStyle w:val="Normal"/>
        <w:jc w:val="center"/>
        <w:rPr>
          <w:rFonts w:ascii="Carleton;Cambria Math" w:hAnsi="Carleton;Cambria Math" w:cs="Carleton;Cambria Math"/>
          <w:b/>
          <w:b/>
          <w:sz w:val="32"/>
        </w:rPr>
      </w:pPr>
      <w:r>
        <w:rPr>
          <w:rFonts w:cs="Carleton;Cambria Math" w:ascii="Carleton;Cambria Math" w:hAnsi="Carleton;Cambria Math"/>
          <w:b/>
          <w:sz w:val="32"/>
        </w:rPr>
      </w:r>
    </w:p>
    <w:p>
      <w:pPr>
        <w:pStyle w:val="Normal"/>
        <w:jc w:val="right"/>
        <w:rPr>
          <w:rFonts w:ascii="Arial" w:hAnsi="Arial" w:cs="Arial"/>
          <w:b/>
          <w:b/>
        </w:rPr>
      </w:pPr>
      <w:r>
        <w:rPr>
          <w:rFonts w:cs="Arial" w:ascii="Arial" w:hAnsi="Arial"/>
          <w:b/>
        </w:rPr>
        <w:t>Nr. 142</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spacing w:before="240" w:after="60"/>
        <w:jc w:val="center"/>
        <w:rPr>
          <w:b/>
          <w:b/>
          <w:sz w:val="72"/>
          <w:szCs w:val="72"/>
        </w:rPr>
      </w:pPr>
      <w:r>
        <w:rPr>
          <w:b/>
          <w:sz w:val="72"/>
          <w:szCs w:val="72"/>
        </w:rPr>
      </w:r>
    </w:p>
    <w:p>
      <w:pPr>
        <w:pStyle w:val="Normal"/>
        <w:jc w:val="center"/>
        <w:rPr>
          <w:b/>
          <w:b/>
          <w:sz w:val="28"/>
          <w:szCs w:val="28"/>
        </w:rPr>
      </w:pPr>
      <w:r>
        <w:rPr>
          <w:b/>
          <w:sz w:val="28"/>
          <w:szCs w:val="28"/>
        </w:rPr>
      </w:r>
    </w:p>
    <w:p>
      <w:pPr>
        <w:pStyle w:val="Normal"/>
        <w:jc w:val="center"/>
        <w:rPr>
          <w:b/>
          <w:b/>
          <w:sz w:val="72"/>
          <w:szCs w:val="72"/>
        </w:rPr>
      </w:pPr>
      <w:r>
        <w:rPr>
          <w:b/>
          <w:sz w:val="72"/>
          <w:szCs w:val="72"/>
        </w:rPr>
        <w:t>Der Fall von Jericho</w:t>
      </w:r>
    </w:p>
    <w:p>
      <w:pPr>
        <w:pStyle w:val="Normal"/>
        <w:jc w:val="center"/>
        <w:rPr>
          <w:b/>
          <w:b/>
          <w:sz w:val="72"/>
          <w:szCs w:val="72"/>
        </w:rPr>
      </w:pPr>
      <w:r>
        <w:rPr>
          <w:b/>
          <w:sz w:val="72"/>
          <w:szCs w:val="72"/>
        </w:rPr>
      </w:r>
    </w:p>
    <w:p>
      <w:pPr>
        <w:pStyle w:val="Normal"/>
        <w:jc w:val="center"/>
        <w:rPr>
          <w:sz w:val="18"/>
          <w:szCs w:val="18"/>
        </w:rPr>
      </w:pPr>
      <w:r>
        <w:rPr>
          <w:sz w:val="18"/>
          <w:szCs w:val="18"/>
        </w:rPr>
        <w:t>(Ausgabe 3.0 19951109-20000710-20091018)</w:t>
      </w:r>
    </w:p>
    <w:p>
      <w:pPr>
        <w:pStyle w:val="Normal"/>
        <w:jc w:val="center"/>
        <w:rPr>
          <w:sz w:val="18"/>
          <w:szCs w:val="18"/>
        </w:rPr>
      </w:pPr>
      <w:r>
        <w:rPr>
          <w:sz w:val="18"/>
          <w:szCs w:val="18"/>
        </w:rPr>
      </w:r>
    </w:p>
    <w:p>
      <w:pPr>
        <w:pStyle w:val="Normal"/>
        <w:rPr/>
      </w:pPr>
      <w:r>
        <w:rPr/>
      </w:r>
    </w:p>
    <w:p>
      <w:pPr>
        <w:pStyle w:val="Normal"/>
        <w:rPr/>
      </w:pPr>
      <w:r>
        <w:rPr/>
        <w:t>Dieses Studienpapier befasst sich mit den prophetischen Implikationen des Falls von Jericho und erklärt, wie die Abfolge der sieben Siegel und Posaunen mit den Schalen des Zorns Gottes in der Geschichte von Jericho vorhergesagt wird. Die Bedeutung der Geschichte von Rahab wird als Vorzeichen für die Bekehrung der Heiden und als Hinweis auf den Messias als Herrscher über die Völker dargestellt.</w:t>
      </w:r>
    </w:p>
    <w:p>
      <w:pPr>
        <w:pStyle w:val="Normal"/>
        <w:rPr/>
      </w:pPr>
      <w:r>
        <w:rP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5, 2000, 2009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bookmarkStart w:id="0" w:name="_Hlk169806737"/>
      <w:r>
        <w:rPr>
          <w:b/>
          <w:bCs/>
          <w:sz w:val="32"/>
          <w:szCs w:val="32"/>
        </w:rPr>
        <w:t xml:space="preserve">Der Fall von Jericho </w:t>
      </w:r>
      <w:bookmarkEnd w:id="0"/>
    </w:p>
    <w:p>
      <w:pPr>
        <w:pStyle w:val="Normal"/>
        <w:rPr>
          <w:b/>
          <w:b/>
          <w:bCs/>
          <w:sz w:val="32"/>
          <w:szCs w:val="32"/>
        </w:rPr>
      </w:pPr>
      <w:r>
        <w:rPr>
          <w:b/>
          <w:bCs/>
          <w:sz w:val="32"/>
          <w:szCs w:val="32"/>
        </w:rPr>
      </w:r>
    </w:p>
    <w:p>
      <w:pPr>
        <w:pStyle w:val="Normal"/>
        <w:rPr/>
      </w:pPr>
      <w:r>
        <w:rPr/>
        <w:t xml:space="preserve">Es gibt viele Botschaften, die die Geschichte der tausendjährigen Wiederherstellung entwickeln und verdeutlichen. Es gibt viele Stellen in der Bibel, die sich auf diese Geschichte beziehen. Es ist angemessen, dass wir mit der Gründung Israels beginnen. Das Buch Josua - Kapitel 1, Vers 1 befasst sich mit der Besetzung Israels. Josua, der Sohn Nuns, bedeutet, dass die Rettung durch Ausdauer geboren wird. Josua (oder Jehoschua) war der Name des Christus. Es gibt Parallelen zum Buch der Offenbarung und zu Josua und dem Fall von Jericho. Der Text enthält geistliche Lektionen und einen Hinweis auf das, was in den letzten Tagen geschehen wird, der direkt aus dem Buch Josua und dem Fall von Jericho abgeleitet ist. Viele dieser Dinge werden nicht vollständig verstanden. Die Lehren wurden nicht vollständig extrapoliert, und wir hoffen, dass wir in diesem Kommentar die Lehren herausarbeiten und einen Einblick in die Art und Weise erhalten können, wie der Herr die Wiederherstellung der Endzeit, oder zumindest einige Aspekte davon, einführen wird. Wir beginnen in Josua 1,1.      </w:t>
      </w:r>
    </w:p>
    <w:p>
      <w:pPr>
        <w:pStyle w:val="Normal"/>
        <w:rPr>
          <w:rFonts w:eastAsia="Times New Roman"/>
        </w:rPr>
      </w:pPr>
      <w:r>
        <w:rPr>
          <w:rFonts w:eastAsia="Times New Roman"/>
        </w:rPr>
        <w:t xml:space="preserve">                                               </w:t>
      </w:r>
    </w:p>
    <w:p>
      <w:pPr>
        <w:pStyle w:val="Normal"/>
        <w:rPr>
          <w:sz w:val="18"/>
          <w:szCs w:val="18"/>
        </w:rPr>
      </w:pPr>
      <w:r>
        <w:rPr>
          <w:color w:val="222222"/>
          <w:highlight w:val="white"/>
        </w:rPr>
        <w:t>[Alle Bibelzitate sind von einem automatischen Übersetzungswerkzeug ins Deutsche übersetzt.]</w:t>
      </w:r>
    </w:p>
    <w:p>
      <w:pPr>
        <w:pStyle w:val="QUOTES"/>
        <w:rPr/>
      </w:pPr>
      <w:r>
        <w:rPr/>
        <w:t>Josua 1:1 Nach dem Tod von Mose, dem Knecht des Herrn, sprach der Herr zu Josua, dem Sohn Nuns, dem Diener des Mose: (RSV)</w:t>
      </w:r>
    </w:p>
    <w:p>
      <w:pPr>
        <w:pStyle w:val="Normal"/>
        <w:rPr/>
      </w:pPr>
      <w:r>
        <w:rPr/>
      </w:r>
    </w:p>
    <w:p>
      <w:pPr>
        <w:pStyle w:val="Normal"/>
        <w:rPr/>
      </w:pPr>
      <w:r>
        <w:rPr/>
        <w:t>Wir haben hier zwei Begriffe. Mose starb als ein Knecht des Herrn. Christus starb als der Sohn des Herrn. Es gab also zwei Entwicklungen, wobei der Status des Sohnes höher war als der des Knechtes. Josua war der Diener des Mose.</w:t>
      </w:r>
    </w:p>
    <w:p>
      <w:pPr>
        <w:pStyle w:val="Normal"/>
        <w:rPr/>
      </w:pPr>
      <w:r>
        <w:rPr/>
      </w:r>
    </w:p>
    <w:p>
      <w:pPr>
        <w:pStyle w:val="QUOTES"/>
        <w:rPr/>
      </w:pPr>
      <w:r>
        <w:rPr/>
        <w:t>Josua 1,2-3 "Mose, mein Knecht, ist tot; so mache dich nun auf und gehe über den Jordan, du und das ganze Volk, in das Land, das ich ihnen gebe, dem Volk Israel. 3 Jeden Ort, den ihr mit euren Fußsohlen betreten werdet, habe ich euch gegeben, wie ich es Mose versprochen habe. (RSV)</w:t>
      </w:r>
    </w:p>
    <w:p>
      <w:pPr>
        <w:pStyle w:val="Normal"/>
        <w:rPr/>
      </w:pPr>
      <w:r>
        <w:rPr/>
      </w:r>
    </w:p>
    <w:p>
      <w:pPr>
        <w:pStyle w:val="Normal"/>
        <w:rPr/>
      </w:pPr>
      <w:r>
        <w:rPr/>
        <w:t>Das ist nach der dreißigtägigen Trauerzeit. Sie trauerten dreißig Tage lang um Mose, wie wir aus dem Pentateuch wissen. Mose durfte nicht in das verheißene Land ziehen. Sein System blieb vor dem Gelobten Land stehen, und sein Nachfolger führte Israel in die nächste Phase weiter. Das ist ein Symbol für den Messias und das System des Heiligen Geistes, das Israel in die nächste Phase führt.</w:t>
      </w:r>
    </w:p>
    <w:p>
      <w:pPr>
        <w:pStyle w:val="Normal"/>
        <w:rPr/>
      </w:pPr>
      <w:r>
        <w:rPr/>
      </w:r>
    </w:p>
    <w:p>
      <w:pPr>
        <w:pStyle w:val="QUOTES"/>
        <w:rPr/>
      </w:pPr>
      <w:r>
        <w:rPr/>
        <w:t>Josua 1:4 Von der Wüste und dem Libanon bis zum großen Strom, dem Fluss Euphra'tes, soll das ganze Land der Hethiter bis zum großen Meer gegen den Untergang der Sonne euer Gebiet sein. (RSV)</w:t>
      </w:r>
    </w:p>
    <w:p>
      <w:pPr>
        <w:pStyle w:val="Normal"/>
        <w:rPr/>
      </w:pPr>
      <w:r>
        <w:rPr/>
      </w:r>
    </w:p>
    <w:p>
      <w:pPr>
        <w:pStyle w:val="Normal"/>
        <w:rPr/>
      </w:pPr>
      <w:r>
        <w:rPr/>
        <w:t>Es ist nicht nur das heutige Israel, auf das wir schauen. Das Land, das Israel erhalten hat, reicht bis zum Euphrat, bis zum Westmeer und bis nach Ägypten.</w:t>
      </w:r>
    </w:p>
    <w:p>
      <w:pPr>
        <w:pStyle w:val="Normal"/>
        <w:rPr/>
      </w:pPr>
      <w:r>
        <w:rPr/>
      </w:r>
    </w:p>
    <w:p>
      <w:pPr>
        <w:pStyle w:val="QUOTES"/>
        <w:rPr/>
      </w:pPr>
      <w:r>
        <w:rPr/>
        <w:t>Josua 1:5 Niemand soll vor dir bestehen können, solange du lebst. Wie ich mit Mose war, so will ich auch mit dir sein; ich werde dich nicht im Stich lassen und dich nicht verlassen. (RSV)</w:t>
      </w:r>
    </w:p>
    <w:p>
      <w:pPr>
        <w:pStyle w:val="Normal"/>
        <w:rPr/>
      </w:pPr>
      <w:r>
        <w:rPr/>
      </w:r>
    </w:p>
    <w:p>
      <w:pPr>
        <w:pStyle w:val="Normal"/>
        <w:rPr/>
      </w:pPr>
      <w:r>
        <w:rPr/>
        <w:t>Dies ist ein Versprechen Gottes an Josua. Die Befehlshaber Israels erhalten diese Verheißung, und solange sie mit dem Herrn wandeln, wird der Herr sie nicht im Stich lassen und sie nicht verlassen, und Israel wird bestehen. Keine Nation wird es angreifen können, solange es den Gesetzen Gottes gehorcht. Das ist die Verheißung Gottes und so ist es auch. Wenn wir von den Gesetzen Gottes abfallen, können die Völker über uns herfallen.</w:t>
      </w:r>
    </w:p>
    <w:p>
      <w:pPr>
        <w:pStyle w:val="Normal"/>
        <w:rPr/>
      </w:pPr>
      <w:r>
        <w:rPr/>
      </w:r>
    </w:p>
    <w:p>
      <w:pPr>
        <w:pStyle w:val="QUOTES"/>
        <w:rPr/>
      </w:pPr>
      <w:r>
        <w:rPr/>
        <w:t>Josua 1:6-7 Sei stark und guten Mutes; denn du sollst dieses Volk das Land erben lassen, das ich ihren Vätern geschworen habe, ihnen zu geben. 7 Seid nur stark und sehr mutig und hütet euch, alles zu tun, was Mose, mein Knecht, euch geboten hat, und weicht nicht davon ab, weder zur Rechten noch zur Linken, damit ihr überall, wo ihr hingeht, guten Erfolg habt. (RSV)</w:t>
      </w:r>
    </w:p>
    <w:p>
      <w:pPr>
        <w:pStyle w:val="Normal"/>
        <w:rPr/>
      </w:pPr>
      <w:r>
        <w:rPr/>
      </w:r>
    </w:p>
    <w:p>
      <w:pPr>
        <w:pStyle w:val="Normal"/>
        <w:rPr/>
      </w:pPr>
      <w:r>
        <w:rPr/>
        <w:t xml:space="preserve">Das ist der Nexus bzw. der Kern der Sache. Wenn wir das Gesetz halten, werden wir erfolgreich sein. Wenn wir das Gesetz nicht halten, werden wir scheitern. All das findet sich in 5.Mose 28, die Segnungen und die Flüche. Das Verständnis der Segnungen und Flüche ist wichtig. Ein Bibelstudium über 5.Mose 28 ist von entscheidender Bedeutung (siehe </w:t>
      </w:r>
      <w:hyperlink r:id="rId2">
        <w:r>
          <w:rPr>
            <w:rStyle w:val="InternetLink"/>
          </w:rPr>
          <w:t>Die Segnungen und die Flüche (Nr. 075)</w:t>
        </w:r>
      </w:hyperlink>
      <w:r>
        <w:rPr/>
        <w:t>). All diese Verheißungen sind so formuliert, dass das Volk das Haupt und nicht das Schlusslicht ist. Die Nation wird ein Netto-Kreditgeber und kein Netto-Kreditnehmer sein. Wenn wir uns nicht an das Gesetz halten, werden wir unter die Nationen gestellt, und wir werden zum Nettokreditnehmer, was genau das ist, was mit unserem Volk nun, und seit geraumer Zeit, geschieht. Amerika ist die größte Schuldnernation, die die Welt je gesehen hat. Australien ist aus dem Zweiten Weltkrieg mit einem Überschuss hervorgegangen. Wir haben unseren Beitrag geleistet, wir haben überall auf der Welt gekämpft, und wir kamen aus dem Krieg heraus, indem wir alle unsere Schulden bezahlt haben, und wir hatten einen Überschuss. Die Amerikaner haben es geschafft, aus dem Zweiten Weltkrieg bis heute durch den Kalten Krieg zu gehen und als die größte Schuldnernation der Welt hervorzugehen. Daraus lässt sich eine Lehre ziehen. Sie halten sich für gerecht, aber sie sind es nicht. Die Flüche gegen Manasse sind groß. Manasse und Ephraim wird alles Mögliche widerfahren, wie wir in der heutigen Geschichte sehen werden.</w:t>
      </w:r>
    </w:p>
    <w:p>
      <w:pPr>
        <w:pStyle w:val="Normal"/>
        <w:rPr/>
      </w:pPr>
      <w:r>
        <w:rPr/>
      </w:r>
    </w:p>
    <w:p>
      <w:pPr>
        <w:pStyle w:val="QUOTES"/>
        <w:rPr/>
      </w:pPr>
      <w:r>
        <w:rPr/>
        <w:t xml:space="preserve">Josua 1:8-9 Dieses Buch des Gesetzes soll nicht von deinem Munde weichen, sondern du sollst Tag und Nacht darüber nachsinnen, damit du sorgfältig darauf achtest, alles zu tun, was darin geschrieben steht; denn dann wirst du deinen Weg erfolgreich gehen, und dann wirst du guten Erfolg haben. 9 Habe ich euch nicht befohlen? Sei getrost und unverzagt; fürchte dich nicht und erschrecke nicht; denn der Herr, dein Gott, ist mit dir, wohin du auch gehst." </w:t>
      </w:r>
    </w:p>
    <w:p>
      <w:pPr>
        <w:pStyle w:val="Normal"/>
        <w:rPr/>
      </w:pPr>
      <w:r>
        <w:rPr/>
      </w:r>
    </w:p>
    <w:p>
      <w:pPr>
        <w:pStyle w:val="Normal"/>
        <w:rPr/>
      </w:pPr>
      <w:r>
        <w:rPr/>
        <w:t>Seid stark und guten Mutes wird ein zweites Mal in nur wenigen Versen wiederholt. Die Verheißungen lauten, dass einer tausend in die Flucht schlagen kann, wenn wir das Gesetz halten. Wenn wir das Gesetz nicht halten, wird einer von ihnen tausend von uns in die Flucht schlagen. Das ist die Art von Verheißung, die den Menschen als Nation gegeben wird. Die Auserwählten gibt es in den Nationen, und unsere Aufgabe ist es, für diese Menschen zu beten und sie zu stärken, aber die Menschen selbst werden Erfolg haben, wenn sie das Gesetz fürchten. Wir sind an einem Punkt angelangt, an dem uns nichts von alledem mehr widerfahren wird, bis die Wiederherstellung auf unsere Reinigung durch das Feuer folgt.</w:t>
      </w:r>
    </w:p>
    <w:p>
      <w:pPr>
        <w:pStyle w:val="Normal"/>
        <w:rPr/>
      </w:pPr>
      <w:r>
        <w:rPr/>
      </w:r>
    </w:p>
    <w:p>
      <w:pPr>
        <w:pStyle w:val="QUOTES"/>
        <w:rPr/>
      </w:pPr>
      <w:r>
        <w:rPr/>
        <w:t>Josua 1:10-15 Da befahl Josua den Führern des Volkes: 11 "Geht durch das Lager und sagt dem Volk: Bereitet eure Vorräte vor; denn in drei Tagen sollt ihr über diesen Jordan ziehen, um das Land in Besitz zu nehmen, das der Herr, euer Gott, euch zu besitzen gibt." 12 Und zu den Rubenitern, den Gaditern und dem halben Stamm Manas'seh sagte Josua: 13 "Denkt an das Wort, das Mose, der Knecht des Herrn, euch geboten hat, indem er sagte: 'Der Herr, euer Gott, gibt euch eine Stätte der Ruhe und will euch dieses Land geben.' 14 Eure Frauen, eure Kinder und euer Vieh sollen in dem Land bleiben, das Mose euch jenseits des Jordans gegeben hat; aber alle tüchtigen Männer unter euch sollen bewaffnet vor euren Brüdern herziehen und ihnen helfen, 15 bis der Herr euren Brüdern Ruhe gibt wie euch und sie auch das Land in Besitz nehmen, das der Herr, euer Gott, ihnen gibt; dann sollt ihr in das Land zurückkehren, das ihr besitzt, und es in Besitz nehmen, das Land, das Mose, der Knecht des Herrn, euch jenseits des Jordans gegen Sonnenaufgang gegeben hat." (RSV)</w:t>
      </w:r>
    </w:p>
    <w:p>
      <w:pPr>
        <w:pStyle w:val="Normal"/>
        <w:rPr/>
      </w:pPr>
      <w:r>
        <w:rPr/>
      </w:r>
    </w:p>
    <w:p>
      <w:pPr>
        <w:pStyle w:val="Normal"/>
        <w:rPr/>
      </w:pPr>
      <w:r>
        <w:rPr/>
        <w:t>Bei diesem Konzept handelt es sich nicht um das gesamte Erbe des Volkes Israel. Das Land östlich des Jordans ist ebenfalls Teil des Erbes Israels. Dieser Punkt wird nie verstanden. Wenn wir in das tausendjährige System zurückkehren, werden wir Länder außerhalb Israels als Erbe erhalten, und insbesondere die Stämme Manasse, Ruben und Gad (und auch Dan und Ephraim) werden Länder östlich von Israel besitzen. Das ist wichtig, und sie werden ihre Ruhe vor der Ruhe für den Rest Israels erhalten. Ihre Stellung wird vor der vollständigen Errichtung Israels unter dem Messias festgelegt. Diese Sicherung der äußeren Stämme geschieht vorher, aber die Wiederherstellung folgt auf die Errettung Judas (Sach 12,1ff.). Das ist bedeutsam. Das bedeutet, dass es Dinge gibt, die vor dem Kommen des Messias, das die Errichtung des Reiches Gottes einleitet, geschehen werden. Über die Bewegungen der Stämme und die Zuteilung des Erbes kann man nur spekulieren. Wichtig ist, dass es drei Stämme gab, denen das Erbe östlich von Israel zugeteilt wurde, und sie schickten nicht alle, sondern nur ihre bewaffneten Männer, um das Königreich zu errichten. Mit anderen Worten: Wir sind die bewaffneten Männer des Messias. Wir werden nach Israel zurückkehren, und einige von uns werden nach Jerusalem gehen, aber ein Teil unseres Erbes wird unseren Frauen und Kindern überlassen. Im geistlichen Sinne werden die Nachkommen einen Teil ihres Erbes antreten, das außerhalb Israels liegt. Das ist sehr wichtig. Es ist eine spekulative Aussicht; wie groß die Ländereien sein werden, weiß niemand. Es wird jedoch eine Verheißung gegeben.</w:t>
      </w:r>
    </w:p>
    <w:p>
      <w:pPr>
        <w:pStyle w:val="Normal"/>
        <w:rPr/>
      </w:pPr>
      <w:r>
        <w:rPr/>
      </w:r>
    </w:p>
    <w:p>
      <w:pPr>
        <w:pStyle w:val="QUOTES"/>
        <w:rPr/>
      </w:pPr>
      <w:r>
        <w:rPr/>
        <w:t>Josua 1:16-18 Und sie antworteten Josua: "Alles, was du uns geboten hast, wollen wir tun, und wohin du uns sendest, wollen wir gehen. 17 Wie wir Mose in allen Dingen gehorcht haben, so wollen wir auch dir gehorchen; nur möge der Herr, dein Gott, mit dir sein, wie er mit Mose war! 18 Wer sich gegen dein Gebot auflehnt und deinen Worten nicht gehorcht, was immer du ihm befiehlst, der soll getötet werden. Sei nur stark und guten Mutes." (RSV)</w:t>
      </w:r>
    </w:p>
    <w:p>
      <w:pPr>
        <w:pStyle w:val="Normal"/>
        <w:rPr/>
      </w:pPr>
      <w:r>
        <w:rPr/>
      </w:r>
    </w:p>
    <w:p>
      <w:pPr>
        <w:pStyle w:val="Normal"/>
        <w:rPr/>
      </w:pPr>
      <w:r>
        <w:rPr/>
        <w:t>Gehorsam gegenüber dem nationalen Führer war oberstes Gebot. Seid stark und habt guten Mut" wird zum dritten Mal erwähnt.</w:t>
      </w:r>
    </w:p>
    <w:p>
      <w:pPr>
        <w:pStyle w:val="QUOTES"/>
        <w:rPr/>
      </w:pPr>
      <w:r>
        <w:rPr/>
      </w:r>
    </w:p>
    <w:p>
      <w:pPr>
        <w:pStyle w:val="QUOTES"/>
        <w:rPr>
          <w:sz w:val="18"/>
          <w:szCs w:val="18"/>
        </w:rPr>
      </w:pPr>
      <w:r>
        <w:rPr>
          <w:sz w:val="18"/>
          <w:szCs w:val="18"/>
        </w:rPr>
        <w:t>Josua 2:1 Und Josua, der Sohn Nuns, sandte zwei Männer als Kundschafter heimlich von Schittim aus und ließ ihnen sagen: "Geht hin und seht euch das Land an, besonders Jericho." Und sie gingen hin und kamen in das Haus einer Hure, die Rahab hieß, und übernachteten dort. (RSV)</w:t>
      </w:r>
    </w:p>
    <w:p>
      <w:pPr>
        <w:pStyle w:val="Normal"/>
        <w:rPr>
          <w:sz w:val="18"/>
          <w:szCs w:val="18"/>
        </w:rPr>
      </w:pPr>
      <w:r>
        <w:rPr>
          <w:sz w:val="18"/>
          <w:szCs w:val="18"/>
        </w:rPr>
      </w:r>
    </w:p>
    <w:p>
      <w:pPr>
        <w:pStyle w:val="Normal"/>
        <w:rPr/>
      </w:pPr>
      <w:r>
        <w:rPr/>
        <w:t xml:space="preserve">Warum gerade Jericho? Weil dort das System in Angriff genommen werden sollte. Wie wir jetzt wissen, war Jericho schon vor dem biblischen Bericht über die Schöpfung Adams bewohnt. Es war mindestens seit 7000 v.u.Z. ständig bewohnt. Das stimmt nicht mit den Genealogien und den Abstammungslinien in der Bibel überein. Das bedeutet, dass Jericho von einer anderen Schöpfung bewohnt war (vielleicht bis zur Sintflut). Der Name Jericho bedeutet Mondstadt, und auch das scheint von Bedeutung zu sein. Der Mond war im Nahen Osten im arabischen System eine männliche Figur. Die Sonne war ein weibliches System, und die Attribute des satanischen Systems wurden auf den Mond angewandt, nicht auf die Sonne. Der Baalskult ist ein späterer Aspekt, aber auch in diesem System stand der Mond im Mittelpunkt der Anbetung (vgl. das Studienpapier </w:t>
      </w:r>
      <w:r>
        <w:rPr>
          <w:color w:val="0000FF"/>
        </w:rPr>
        <w:t>Die Auferstehung der Toten (Nr. 143)</w:t>
      </w:r>
      <w:r>
        <w:rPr/>
        <w:t>).</w:t>
      </w:r>
    </w:p>
    <w:p>
      <w:pPr>
        <w:pStyle w:val="Normal"/>
        <w:rPr/>
      </w:pPr>
      <w:r>
        <w:rPr/>
      </w:r>
    </w:p>
    <w:p>
      <w:pPr>
        <w:pStyle w:val="Normal"/>
        <w:rPr/>
      </w:pPr>
      <w:r>
        <w:rPr/>
        <w:t xml:space="preserve">Die Juden bemühen sich sehr, uns zu sagen, dass Rahab eigentlich keine Hure war. Tatsache ist aber, dass Rahab eine Hure war. Der Grund, warum sie sich die Mühe machen, auf die Tatsache hinzuweisen, dass Rahab keine Hure war, liegt darin, dass das gesamte Königtum Israels von den Nachkommen Rahabs abhängt und Christus ein direkter Nachkomme in direkter Linie von Rahab ist. Der Messias ist also ein direkter Nachkomme einer Hure, die keine Israelitin ist. Das ist bedeutsam (siehe auch das Studienpapier </w:t>
      </w:r>
      <w:r>
        <w:rPr>
          <w:color w:val="0000FF"/>
        </w:rPr>
        <w:t>Genealogie des Messias (Nr. 119)</w:t>
      </w:r>
      <w:r>
        <w:rPr/>
        <w:t>).</w:t>
      </w:r>
    </w:p>
    <w:p>
      <w:pPr>
        <w:pStyle w:val="Normal"/>
        <w:rPr/>
      </w:pPr>
      <w:r>
        <w:rPr/>
      </w:r>
    </w:p>
    <w:p>
      <w:pPr>
        <w:pStyle w:val="Normal"/>
        <w:rPr/>
      </w:pPr>
      <w:r>
        <w:rPr/>
        <w:t>Das eigentliche Problem war, dass die Tempelprostitution in jenen Tagen in der Gesellschaft normal war. Jede Frau leistete ihren Dienst im Tempel zur Anbetung der Götter - das System der Muttergöttin Asteroth oder Astarte oder Ostern hatte eine ganze Struktur von Tempelprostituierten, und das zog sich mindestens bis zur Zeit Christi durch. In Korinth zur Zeit der Kirche gab es allein in einem Tempel 1.000 Prostituierte, die im Tempel der Artemis eingeschrieben waren. Jeder war also darin verwickelt, und die Menschen wurden aus diesem System heraus in die Kirche gerufen.</w:t>
      </w:r>
    </w:p>
    <w:p>
      <w:pPr>
        <w:pStyle w:val="Normal"/>
        <w:rPr/>
      </w:pPr>
      <w:r>
        <w:rPr/>
      </w:r>
    </w:p>
    <w:p>
      <w:pPr>
        <w:pStyle w:val="Normal"/>
        <w:rPr/>
      </w:pPr>
      <w:r>
        <w:rPr/>
        <w:t>Rahab sollte auf die Rettung der Nichtjuden hinweisen und auf die Rettung der Menschen, die daran beteiligt waren, sie aus der Sünde herauszuführen und sie getauft und gereinigt nach Israel zu bringen. Rahab war die Vorfahrin von Jesus Christus und König David. Durch ihre Abstammung wurde uns gezeigt, dass das Heil von Anfang an auf die Nichtjuden ausgedehnt wurde. Auch die Vergebung wurde durch den Heiligen Geist weitergegeben.</w:t>
      </w:r>
    </w:p>
    <w:p>
      <w:pPr>
        <w:pStyle w:val="Normal"/>
        <w:rPr/>
      </w:pPr>
      <w:r>
        <w:rPr/>
      </w:r>
    </w:p>
    <w:p>
      <w:pPr>
        <w:pStyle w:val="QUOTES"/>
        <w:rPr/>
      </w:pPr>
      <w:r>
        <w:rPr/>
        <w:t>Josua 2:2 Und es wurde dem König von Jericho gesagt: "Siehe, einige Männer aus Israel sind heute Nacht hierher gekommen, um das Land zu erkunden." (RSV)</w:t>
      </w:r>
    </w:p>
    <w:p>
      <w:pPr>
        <w:pStyle w:val="Normal"/>
        <w:rPr/>
      </w:pPr>
      <w:r>
        <w:rPr/>
      </w:r>
    </w:p>
    <w:p>
      <w:pPr>
        <w:pStyle w:val="Normal"/>
        <w:rPr/>
      </w:pPr>
      <w:r>
        <w:rPr/>
        <w:t>Das Konzept der Aussendung von zwei Männern bezieht sich auf die Zeugen, und es bezieht sich auf das gesamte Konzept des messianischen Kirchensystems. Wir werden zu zweit ausgesandt, um uns mit Gebieten und Städten zu befassen, um sie auszukundschaften. Wir sind dazu da, die Schwachen zu gebrauchen, oder die Menschen, denen das Heil geschenkt wird. Rahab erhielt die Möglichkeit, ein Mitglied Israels zu werden und im Rahmen des Systems gerettet zu werden, und wir werden sehen, wie und warum. Wenn wir verstehen, was mit Rahab geschieht, verstehen wir, dass das Passa und die Errettung von den Nichtjuden kommt.</w:t>
      </w:r>
    </w:p>
    <w:p>
      <w:pPr>
        <w:pStyle w:val="Normal"/>
        <w:rPr/>
      </w:pPr>
      <w:r>
        <w:rPr/>
      </w:r>
    </w:p>
    <w:p>
      <w:pPr>
        <w:pStyle w:val="Normal"/>
        <w:rPr/>
      </w:pPr>
      <w:r>
        <w:rPr/>
        <w:t>Juda hätte die Errettung durch die Nichtjuden verstehen können, wenn sie nach dem 5.Buch Mose nichts anderes gehabt hätten, als das Buch Josua. Wenn sie nur das Buch Josua gehabt hätten, hätten sie verstehen können, dass das Heil auf die Nichtjuden ausgedehnt werden sollte, und sie hätten verstehen können, wie das geschehen sollte.</w:t>
      </w:r>
    </w:p>
    <w:p>
      <w:pPr>
        <w:pStyle w:val="Normal"/>
        <w:rPr/>
      </w:pPr>
      <w:r>
        <w:rPr/>
      </w:r>
    </w:p>
    <w:p>
      <w:pPr>
        <w:pStyle w:val="QUOTES"/>
        <w:rPr/>
      </w:pPr>
      <w:r>
        <w:rPr/>
        <w:t>Josua 2:3-5 Da sandte der König von Jericho zu Rahab und ließ ihr sagen: "Bring die Männer heraus, die zu dir gekommen sind und in dein Haus eingedrungen sind; denn sie sind gekommen, um das ganze Land zu erkunden." 4 Die Frau aber hatte die beiden Männer genommen und versteckt und sagte: "Es sind zwar Männer zu mir gekommen, aber ich wusste nicht, woher sie kamen; 5 und als das Tor geschlossen werden sollte, als es dunkel war, gingen die Männer hinaus; wohin die Männer gegangen sind, weiß ich nicht; verfolge sie schnell, denn du wirst sie einholen." (RSV)</w:t>
      </w:r>
    </w:p>
    <w:p>
      <w:pPr>
        <w:pStyle w:val="Normal"/>
        <w:rPr/>
      </w:pPr>
      <w:r>
        <w:rPr/>
      </w:r>
    </w:p>
    <w:p>
      <w:pPr>
        <w:pStyle w:val="Normal"/>
        <w:rPr/>
      </w:pPr>
      <w:r>
        <w:rPr/>
        <w:t>Diese Frau war bereit, die Diener des lebendigen Gottes zu verstecken, und sie war bereit, den Zorn ihres eigenen Herrn, ihres eigenen Lehnsherrn, auf sich zu nehmen, um die Diener Gottes zu schützen. Das ist eine Forderung an uns. Wir müssen den Menschen, die uns helfen, Hilfe gewähren. Wir müssen das Heil weitergeben und das Leben durch Verständnis erweitern.</w:t>
      </w:r>
    </w:p>
    <w:p>
      <w:pPr>
        <w:pStyle w:val="Normal"/>
        <w:rPr/>
      </w:pPr>
      <w:r>
        <w:rPr/>
      </w:r>
    </w:p>
    <w:p>
      <w:pPr>
        <w:pStyle w:val="QUOTES"/>
        <w:rPr/>
      </w:pPr>
      <w:r>
        <w:rPr/>
        <w:t>Josua 2:6-7 Sie hatte sie aber auf das Dach hinaufgebracht und sie bei den Flachsstängeln versteckt, die sie auf dem Dach aufgereiht hatte. 7 Und die Männer verfolgten sie auf dem Weg zum Jordan bis zu den Furten; und als die Verfolger hinausgegangen waren, wurde das Tor geschlossen. (RSV)</w:t>
      </w:r>
    </w:p>
    <w:p>
      <w:pPr>
        <w:pStyle w:val="Normal"/>
        <w:rPr/>
      </w:pPr>
      <w:r>
        <w:rPr/>
      </w:r>
    </w:p>
    <w:p>
      <w:pPr>
        <w:pStyle w:val="Normal"/>
        <w:rPr/>
      </w:pPr>
      <w:r>
        <w:rPr/>
        <w:t>Es ist ein normales feudales System, ein normales Stadtsystem, in dem man die Tore verschließt und nachts verriegelt, weil man einen Angriff fürchtet. Das war die Verteidigung in jenen Tagen.</w:t>
      </w:r>
    </w:p>
    <w:p>
      <w:pPr>
        <w:pStyle w:val="Normal"/>
        <w:rPr/>
      </w:pPr>
      <w:r>
        <w:rPr/>
      </w:r>
    </w:p>
    <w:p>
      <w:pPr>
        <w:pStyle w:val="QUOTES"/>
        <w:rPr/>
      </w:pPr>
      <w:r>
        <w:rPr/>
        <w:t>Josua 2:8-10 Bevor sie sich schlafen legten, kam sie zu ihnen auf das Dach 9 und sagte zu den Männern: "Ich weiß, dass der Herr euch das Land gegeben hat und dass wir uns vor euch fürchten und dass alle Bewohner des Landes vor euch dahinschmelzen. 10 Denn wir haben gehört, wie der HERR das Wasser des Schilfmeers vor euch ausgetrocknet hat, als ihr aus Ägypten gezogen seid, und was ihr den beiden Königen der Amoriter jenseits des Jordans, Sihon und Og, angetan habt, die ihr vernichtet habt. (RSV)</w:t>
      </w:r>
    </w:p>
    <w:p>
      <w:pPr>
        <w:pStyle w:val="Normal"/>
        <w:rPr>
          <w:sz w:val="18"/>
          <w:szCs w:val="18"/>
        </w:rPr>
      </w:pPr>
      <w:r>
        <w:rPr>
          <w:sz w:val="18"/>
          <w:szCs w:val="18"/>
        </w:rPr>
      </w:r>
    </w:p>
    <w:p>
      <w:pPr>
        <w:pStyle w:val="Normal"/>
        <w:rPr/>
      </w:pPr>
      <w:r>
        <w:rPr/>
        <w:t xml:space="preserve">Es wurde ihnen befohlen, Sihon und Og und das Volk in der Ebene (das Volk, das mit den Nephilim in Verbindung gebracht wird) völlig zu vernichten. Siehe das Studienpapier </w:t>
      </w:r>
      <w:r>
        <w:rPr>
          <w:color w:val="0000FF"/>
        </w:rPr>
        <w:t>Die Nephilim (Nr. 154)</w:t>
      </w:r>
      <w:r>
        <w:rPr/>
        <w:t>).</w:t>
      </w:r>
    </w:p>
    <w:p>
      <w:pPr>
        <w:pStyle w:val="Normal"/>
        <w:rPr/>
      </w:pPr>
      <w:r>
        <w:rPr/>
      </w:r>
    </w:p>
    <w:p>
      <w:pPr>
        <w:pStyle w:val="QUOTES"/>
        <w:rPr/>
      </w:pPr>
      <w:r>
        <w:rPr/>
        <w:t>Josua 2:11-14 Und als wir das hörten, zerschmolz unser Herz, und kein Mensch hatte mehr Mut wegen euch; denn der HERR, euer Gott, ist Gott im Himmel oben und auf Erden unten. 12 So schwöre mir nun bei dem HERRN, dass du, so wie ich mit dir gütig verfahren bin, auch mit dem Hause meines Vaters gütig verfahren wirst und mir ein sicheres Zeichen gibst, 13 dass du meinen Vater und meine Mutter, meine Brüder und Schwestern und alle, die zu ihnen gehören, am Leben erhältst und unser Leben vom Tod errettest." 14 Und die Männer sagten zu ihr: "Unser Leben für deines! Wenn du diese unsere Sache nicht verrätst, dann werden wir freundlich und treu mit dir umgehen, wenn der Herr uns das Land gibt." (RSV)</w:t>
      </w:r>
    </w:p>
    <w:p>
      <w:pPr>
        <w:pStyle w:val="Normal"/>
        <w:rPr/>
      </w:pPr>
      <w:r>
        <w:rPr/>
      </w:r>
    </w:p>
    <w:p>
      <w:pPr>
        <w:pStyle w:val="Normal"/>
        <w:rPr/>
      </w:pPr>
      <w:r>
        <w:rPr/>
        <w:t>Rahab erkannte, dass ihr Gott Gott war. Um nach Israel zu kommen und zu den Auserwählten zu gehören, müssen wir zuerst den einen wahren Gott verstehen. Rahab machte diesen ersten Schritt, indem sie den einen wahren Gott verstand. Sie war dann in der Lage, mit den Zeugen umzugehen, sie zu beschützen und zu wissen, dass ihr Handeln einem höheren Zweck diente und dass sie beschützt werden würde, weil sie mit den Dienern des lebendigen Gottes zu tun hatte. Rahab erfuhr durch den Heiligen Geist, dass Israel das Land übernehmen sollte, und sie bat darum, dass sie einen Bund schließen. Dieser Bund wird in uns auf die Heiden ausgedehnt.</w:t>
      </w:r>
    </w:p>
    <w:p>
      <w:pPr>
        <w:pStyle w:val="Normal"/>
        <w:rPr/>
      </w:pPr>
      <w:r>
        <w:rPr/>
      </w:r>
    </w:p>
    <w:p>
      <w:pPr>
        <w:pStyle w:val="Normal"/>
        <w:rPr/>
      </w:pPr>
      <w:r>
        <w:rPr/>
        <w:t>Die Trennung findet sich in den Gleichnissen von den Schafen und Böcken bei Matthäus. Im Gleichnis von den Schafen und Böcken geht es um diejenigen, die mit den Auserwählten gütig umgehen. Sie werden zur Rechten des Herrn gestellt und belohnt, und diejenigen, die nicht freundlich mit den Auserwählten umgehen, werden zur Linken gestellt und als Böcke vernichtet. Dieses Gleichnis richtet sich nicht an die Kirche, sondern an die Nationen, damit diese verstehen, dass sie danach beurteilt werden, wie sie uns behandeln.</w:t>
      </w:r>
    </w:p>
    <w:p>
      <w:pPr>
        <w:pStyle w:val="Normal"/>
        <w:rPr/>
      </w:pPr>
      <w:r>
        <w:rPr/>
      </w:r>
    </w:p>
    <w:p>
      <w:pPr>
        <w:pStyle w:val="QUOTES"/>
        <w:rPr/>
      </w:pPr>
      <w:r>
        <w:rPr/>
        <w:t>Josua 2:15-19 Da ließ sie sie an einem Seil durch das Fenster hinunter; denn ihr Haus war in die Stadtmauer hineingebaut, und sie wohnte in der Mauer. 16 Und sie sagte zu ihnen: "Geht in die Berge, damit euch die Verfolger nicht begegnen, und versteckt euch dort drei Tage, bis die Verfolger zurückgekehrt sind; danach könnt ihr euren Weg gehen." 17 Die Männer sagten zu ihr: "Wir wollen unschuldig sein an eurem Eid, den ihr uns habt schwören lassen. 18 Wenn wir in das Land kommen, sollst du diese scharlachrote Schnur an das Fenster binden, durch das du uns hinabgelassen hast, und sollst deinen Vater, deine Mutter, deine Brüder und das ganze Haus deines Vaters in dein Haus holen. 19 Wenn jemand aus der Tür eures Hauses auf die Straße geht, so soll sein Blut auf seinem Kopf sein, und wir sollen unschuldig sein; wenn aber jemand die Hand an jemanden legt, der bei euch im Haus ist, so soll sein Blut auf unserem Kopf sein. (RSV)</w:t>
      </w:r>
    </w:p>
    <w:p>
      <w:pPr>
        <w:pStyle w:val="Normal"/>
        <w:rPr/>
      </w:pPr>
      <w:r>
        <w:rPr/>
      </w:r>
    </w:p>
    <w:p>
      <w:pPr>
        <w:pStyle w:val="Normal"/>
        <w:rPr/>
      </w:pPr>
      <w:r>
        <w:rPr/>
        <w:t>Die Kennzeichnung von Rahab ist eine Parallele zum Passa-System. Die scharlachroten Schnüre wurden als Zeichen an den Fenstern angebracht, so wie das Passablut an die Türen gestrichen wurde.</w:t>
      </w:r>
    </w:p>
    <w:p>
      <w:pPr>
        <w:pStyle w:val="Normal"/>
        <w:rPr/>
      </w:pPr>
      <w:r>
        <w:rPr/>
      </w:r>
    </w:p>
    <w:p>
      <w:pPr>
        <w:pStyle w:val="Normal"/>
        <w:rPr/>
      </w:pPr>
      <w:r>
        <w:rPr/>
        <w:t>Diese Markierung war ein Zeichen dafür, dass ein Bund zwischen dem Volk Israel und einer nichtjüdischen Person geschlossen worden war, oder dass dieses Haus zum Volk Israel gehörte, und die gleiche Anwendung war, dass sie in ihren Türen bleiben sollten wie beim Passa. Sie durften nicht aus ihren Türen gehen. Wenn sie aus ihren Türen gingen, klebte das Blut an ihrem Kopf, so wie es in den Straßen Ägyptens war, als der Todesengel über Israel kam. Darum geht es bei der Bedeutung der scharlachroten Bänder an den Fenstern von Rahabs Haus. Sie zeigen damit, dass den Heiden das Heil geschenkt wurde. Das ist der erste Hinweis darauf, dass den Völkern der Heiden Familien zugesprochen werden, die in Israel aufgenommen und unter dem Blut des alten Bundes und der notwendigen rettenden Gnade Christi im neuen Bund geschützt werden.</w:t>
      </w:r>
    </w:p>
    <w:p>
      <w:pPr>
        <w:pStyle w:val="Normal"/>
        <w:rPr/>
      </w:pPr>
      <w:r>
        <w:rPr/>
      </w:r>
    </w:p>
    <w:p>
      <w:pPr>
        <w:pStyle w:val="Normal"/>
        <w:rPr>
          <w:sz w:val="18"/>
          <w:szCs w:val="18"/>
        </w:rPr>
      </w:pPr>
      <w:r>
        <w:rPr>
          <w:sz w:val="18"/>
          <w:szCs w:val="18"/>
        </w:rPr>
        <w:t>Josua 2:20-21 Wenn du aber diese unsere Sache erzählst, dann sind wir unschuldig in Bezug auf deinen Eid, den du uns hast schwören lassen." 21 Und sie sagte: "So sei es, wie ihr es gesagt habt." Und sie schickte sie weg, und sie gingen fort; und sie band die scharlachrote Schnur am Fenster fest. (RSV)</w:t>
      </w:r>
    </w:p>
    <w:p>
      <w:pPr>
        <w:pStyle w:val="Normal"/>
        <w:rPr>
          <w:sz w:val="18"/>
          <w:szCs w:val="18"/>
        </w:rPr>
      </w:pPr>
      <w:r>
        <w:rPr>
          <w:sz w:val="18"/>
          <w:szCs w:val="18"/>
        </w:rPr>
      </w:r>
    </w:p>
    <w:p>
      <w:pPr>
        <w:pStyle w:val="Normal"/>
        <w:rPr/>
      </w:pPr>
      <w:r>
        <w:rPr/>
        <w:t>Sie wurden aufgefordert, den Glauben zu bewahren. Es ging nicht darum, ein Lippenbekenntnis abzulegen und dann die Gefolgschaft zu wechseln. Sie musste den Glauben bewahren, um den Bund aufrechtzuerhalten. Der Satz bedeutet, dass wir den Glauben bewahren müssen, um im geistlichen Israel zu bleiben, und dass wir den Bund bewahren müssen. Wenn wir uns nicht an den Bund halten, wird der Bund mit uns gebrochen.</w:t>
      </w:r>
    </w:p>
    <w:p>
      <w:pPr>
        <w:pStyle w:val="Normal"/>
        <w:rPr/>
      </w:pPr>
      <w:r>
        <w:rPr/>
      </w:r>
    </w:p>
    <w:p>
      <w:pPr>
        <w:pStyle w:val="QUOTES"/>
        <w:rPr/>
      </w:pPr>
      <w:r>
        <w:rPr/>
        <w:t>Josua 2:22-23 Sie brachen auf und gingen in die Berge und blieben dort drei Tage, bis die Verfolger zurückkehrten; denn die Verfolger hatten den ganzen Weg abgesucht und nichts gefunden. 23 Da stiegen die beiden Männer wieder von den Bergen herab, gingen hinüber und kamen zu Josua, dem Sohn Nuns, und erzählten ihm alles, was ihnen widerfahren war. (RSV)</w:t>
      </w:r>
    </w:p>
    <w:p>
      <w:pPr>
        <w:pStyle w:val="Normal"/>
        <w:rPr/>
      </w:pPr>
      <w:r>
        <w:rPr/>
      </w:r>
    </w:p>
    <w:p>
      <w:pPr>
        <w:pStyle w:val="Normal"/>
        <w:rPr/>
      </w:pPr>
      <w:r>
        <w:rPr/>
        <w:t>Die drei Tage in den Bergen im Versteck sind ebenfalls von Bedeutung. Sie beziehen sich auf die Konzepte der ersten Warnungen. Die drei Tage beziehen sich auf das Konzept der Ernten Israels und Judas, wenn am dritten Tag unser Heil auferweckt wird (Hos. 6:1-2). Es bezieht sich auch auf die Zeiten, in denen die Zeugen auf den Straßen liegen, und auf die Aktivitäten, die sich daraus ergeben.</w:t>
      </w:r>
    </w:p>
    <w:p>
      <w:pPr>
        <w:pStyle w:val="Normal"/>
        <w:rPr/>
      </w:pPr>
      <w:r>
        <w:rPr/>
      </w:r>
    </w:p>
    <w:p>
      <w:pPr>
        <w:pStyle w:val="QUOTES"/>
        <w:rPr/>
      </w:pPr>
      <w:r>
        <w:rPr/>
        <w:t>Josua 2:24 Und sie sagten zu Josua: "Wahrlich, der Herr hat das ganze Land in unsere Hände gegeben, und außerdem sind alle Bewohner des Landes unseretwegen verzagt."</w:t>
      </w:r>
    </w:p>
    <w:p>
      <w:pPr>
        <w:pStyle w:val="QUOTES"/>
        <w:rPr/>
      </w:pPr>
      <w:r>
        <w:rPr/>
      </w:r>
    </w:p>
    <w:p>
      <w:pPr>
        <w:pStyle w:val="QUOTES"/>
        <w:rPr/>
      </w:pPr>
      <w:r>
        <w:rPr/>
        <w:t>Josua 3:1-4 Frühmorgens stand Josua auf und zog mit dem ganzen Volk Israel von Schittim aus; und sie kamen an den Jordan und blieben dort, bevor sie hinübergingen. 2 Nach drei Tagen gingen die Amtsträger durch das Lager 3 und befahlen dem Volk: "Wenn ihr die Bundeslade des Herrn, eures Gottes, seht, die von den levitischen Priestern getragen wird, dann sollt ihr von eurem Platz aufbrechen und ihr folgen, 4 damit ihr wisst, welchen Weg ihr gehen sollt; denn ihr seid diesen Weg noch nie gegangen. Aber es soll ein Abstand zwischen euch und ihm sein, etwa zweitausend Ellen; ihr sollt euch ihm nicht nähern." (RSV)</w:t>
      </w:r>
    </w:p>
    <w:p>
      <w:pPr>
        <w:pStyle w:val="Normal"/>
        <w:rPr/>
      </w:pPr>
      <w:r>
        <w:rPr/>
      </w:r>
    </w:p>
    <w:p>
      <w:pPr>
        <w:pStyle w:val="Normal"/>
        <w:rPr/>
      </w:pPr>
      <w:r>
        <w:rPr/>
        <w:t>Wir haben es hier mit dem Konzept zu tun, dass die Bundeslade, die in Wirklichkeit die Kraft Gottes war, vorwärts gehen würde, um das Land zu unterwerfen, und das war die Kraft Israels. Die drei Tage stehen für die drei Jahre, in denen die Reinigung Israels in der Endzeit stattfand. Nach den drei Jahren erhebt Gott das Heil Israels durch sein System, das durch die Bundeslade symbolisiert wird. Die Entfernung wird als eine Sabbat-Tagesreise gesehen. Die Schekinah wird in der Endzeit den Weg weisen.</w:t>
      </w:r>
    </w:p>
    <w:p>
      <w:pPr>
        <w:pStyle w:val="Normal"/>
        <w:rPr/>
      </w:pPr>
      <w:r>
        <w:rPr/>
      </w:r>
    </w:p>
    <w:p>
      <w:pPr>
        <w:pStyle w:val="QUOTES"/>
        <w:rPr/>
      </w:pPr>
      <w:r>
        <w:rPr/>
        <w:t>Josua 3,5-13 Und Josua sprach zum Volk: "Heiligt euch; denn morgen wird der Herr Wunder unter euch tun." 6 Und Josua sprach zu den Priestern: "Hebt die Bundeslade auf und geht vor dem Volk her!" Und sie trugen die Bundeslade und gingen vor dem Volk her. 7 Und der Herr sprach zu Josua: "Heute fange ich an, dich vor ganz Israel zu erhöhen, damit sie wissen, dass ich mit dir sein werde, wie ich mit Mose war. 8 Und du sollst den Priestern, die die Bundeslade tragen, befehlen: "Wenn ihr an den Rand des Jordanwassers kommt, sollt ihr im Jordan stehen bleiben." 9 Und Josua sprach zum Volk Israel: "Kommt her und hört die Worte des HERRN, eures Gottes." 10 Und Josua sprach: "Daran sollt ihr erkennen, dass der lebendige Gott unter euch ist und dass er die Kanaaniter, Hetiter, Heviter, Per'iziter, Gir'gaschiter, Amoriter und Jeb'usiter ohne Zweifel vor euch vertreiben wird. 11 Siehe, die Bundeslade des Herrn der ganzen Erde soll vor dir her in den Jordan hinübergehen. 12 So nehmt nun zwölf Männer aus den Stämmen Israels, aus jedem Stamm einen Mann. 13 Und wenn die Fußsohlen der Priester, die die Bundeslade des Herrn, des Herrn der ganzen Erde, tragen, in den Wassern des Jordans ruhen, dann werden die Wasser des Jordans aufhören zu fließen, und das Wasser, das von oben herabfließt, wird auf einem Haufen stehen." (RSV)</w:t>
      </w:r>
    </w:p>
    <w:p>
      <w:pPr>
        <w:pStyle w:val="Normal"/>
        <w:rPr/>
      </w:pPr>
      <w:r>
        <w:rPr/>
      </w:r>
    </w:p>
    <w:p>
      <w:pPr>
        <w:pStyle w:val="Normal"/>
        <w:rPr/>
      </w:pPr>
      <w:r>
        <w:rPr/>
        <w:t>Dies ist das zweite Wunder der Überquerung von Gewässern, um das verheißene Land einzunehmen. Wir zogen unter dem Messias aus Ägypten durch das Rote Meer, was das Konzept des Durchquerens von Gewässern unter göttlichem Schutz in die Wüste darstellte, was das erste Kommen des Messias und die Gründung der Kirche in der Wüste für zweitausend Jahre symbolisierte. Sie gingen vierzig Jahre lang in die Wüste, was symbolisch für vierzig Jubeljahre steht, die die zweitausend Jahre der letzten Tage ausmachen. Die nächste Phase bestand darin, dass sie den Jordan überquerten und durch das Wasser gingen, das dann als zweites Zeichen von dem Untergebenen des Mose gegeben wurde, der die Befugnisse des Mose übernahm. Es gibt also ein zweites messianisches Kommen. Dies wird wiederum durch die Handlungen von Elia und Elisa symbolisiert, die das Wasser des Jordans teilten (2. Könige 2:8,14).</w:t>
      </w:r>
    </w:p>
    <w:p>
      <w:pPr>
        <w:pStyle w:val="Normal"/>
        <w:rPr/>
      </w:pPr>
      <w:r>
        <w:rPr/>
      </w:r>
    </w:p>
    <w:p>
      <w:pPr>
        <w:pStyle w:val="QUOTES"/>
        <w:rPr/>
      </w:pPr>
      <w:r>
        <w:rPr/>
        <w:t>Josua 3:14-15 Als nun das Volk aus seinen Zelten aufbrach, um über den Jordan zu gehen, und die Priester die Bundeslade vor dem Volk her trugen, 15 und als die, welche die Bundeslade trugen, an den Jordan kamen und die Füße der Priester, die die Bundeslade trugen, in das Wasser tauchten (der Jordan tritt zur Zeit der Ernte über seine Ufer), (RSV)</w:t>
      </w:r>
    </w:p>
    <w:p>
      <w:pPr>
        <w:pStyle w:val="Normal"/>
        <w:rPr/>
      </w:pPr>
      <w:r>
        <w:rPr/>
      </w:r>
    </w:p>
    <w:p>
      <w:pPr>
        <w:pStyle w:val="Normal"/>
        <w:rPr/>
      </w:pPr>
      <w:r>
        <w:rPr/>
        <w:t>Es war nicht nur ein Rinnsal. In den Zeiten der Ernte ist der Jordan überschwemmt. Deshalb musste Josua in der Lage sein, den Jordan auf einen Haufen zu schieben, damit Israel ihn überqueren konnte. Die Ernte der Kirche wird eingebracht, wenn der Jordan überschwemmt ist, d.h. in Not und Bedrängnis (Jer. 12:5; Offb. 12:15-16). Das ist das Verständnis hinter dem Spruch Wenn ihr nicht mit den Menschen in Frieden gehen könnt, wie wollt ihr dann mit den Pferden laufen, wenn der Jordan überschwemmt ist, d. h. während der Erntekriege am Tag des Herrn (Jer. 12:5 KJV).</w:t>
      </w:r>
    </w:p>
    <w:p>
      <w:pPr>
        <w:pStyle w:val="Normal"/>
        <w:rPr/>
      </w:pPr>
      <w:r>
        <w:rPr/>
      </w:r>
    </w:p>
    <w:p>
      <w:pPr>
        <w:pStyle w:val="QUOTES"/>
        <w:rPr/>
      </w:pPr>
      <w:r>
        <w:rPr/>
        <w:t>Josua 3:16-17 Und die Wasser, die von oben herabkamen, standen und stiegen auf einen Haufen in der Ferne, bei Adam, der Stadt, die bei Zar'ethan liegt, und die Wasser, die zum Meer der Araber, dem Salzmeer, hinabfließen, wurden ganz abgeschnitten; und das Volk ging gegenüber Jericho hinüber. 17 Und während ganz Israel auf dem Trockenen hinüberging, standen die Priester, die die Bundeslade des Herrn trugen, auf dem Trockenen mitten im Jordan, bis das ganze Volk den Jordan überquert hatte. (RSV)</w:t>
      </w:r>
    </w:p>
    <w:p>
      <w:pPr>
        <w:pStyle w:val="Normal"/>
        <w:rPr/>
      </w:pPr>
      <w:r>
        <w:rPr/>
      </w:r>
    </w:p>
    <w:p>
      <w:pPr>
        <w:pStyle w:val="Normal"/>
        <w:rPr/>
      </w:pPr>
      <w:r>
        <w:rPr/>
        <w:t>Es ist die Aufgabe der Priesterschaft, das Volk bei der Besetzung des verheißenen Landes zu schützen. Sie hatten die besondere Aufgabe, die Menschen nach Israel zu bringen. Mit anderen Worten: Ihre Fürsorge war notwendig, um das Volk darauf vorzubereiten, sein Erbe anzutreten. Die Auserwählten können ihr Erbe nicht antreten, wenn es nicht jemanden gibt, der sie lehrt, wie sie dieses Erbe antreten können. Man muss wissen, wie das Testament verfasst wurde, und wir müssen wissen, wie wir hingehen und es einfordern können. Wir müssen wissen, wohin wir gehen müssen. Wir müssen darauf vorbereitet sein, und wir müssen ein gewisses Reifealter erreichen, in dem wir ein Urteilsvermögen haben. Das sind die Gesetze unseres Volkes. Man kann Menschen kein Erbe geben, wenn sie minderjährig sind. Sie müssen so lange treuhänderisch verwaltet werden, bis sie ihr Erbe ordnungsgemäß ausüben können. Es ist die Aufgabe des Priestertums, die Menschen darauf vorzubereiten, ihr Erbe anzutreten. Das ist die Symbolik dafür, warum es vom Priestertum abhing, im Jordan zu stehen, um sie in Sicherheit zu bringen.</w:t>
      </w:r>
    </w:p>
    <w:p>
      <w:pPr>
        <w:pStyle w:val="Normal"/>
        <w:rPr/>
      </w:pPr>
      <w:r>
        <w:rPr/>
      </w:r>
    </w:p>
    <w:p>
      <w:pPr>
        <w:pStyle w:val="QUOTES"/>
        <w:rPr/>
      </w:pPr>
      <w:r>
        <w:rPr/>
        <w:t>Josua 4:1-8 Als das ganze Volk den Jordan überquert hatte, sagte der Herr zu Josua: 2 "Nimm zwölf Männer aus dem Volk, aus jedem Stamm einen Mann, 3 und befiehl ihnen: 'Nimm zwölf Steine von hier aus der Mitte des Jordans, von der Stelle, wo die Füße der Priester standen, und trage sie mit dir hinüber und lege sie an dem Ort nieder, wo du heute Nacht übernachtest.'" 4 Da rief Josua die zwölf Männer aus dem Volk Israel, die er bestimmt hatte, aus jedem Stamm einen, 5 und sprach zu ihnen: "Geht vor der Bundeslade des HERRN, eures Gottes, her in die Mitte des Jordans und nehmt jeder von euch einen Stein auf seine Schulter, nach der Zahl der Stämme des Volkes Israel, 6 damit dies ein Zeichen bei euch sei, wenn eure Kinder in späteren Zeiten fragen: `Was bedeuten euch diese Steine? 7 so sollst du ihnen sagen, dass das Wasser des Jordans vor der Bundeslade des HERRN versiegt ist; als sie über den Jordan ging, ist das Wasser des Jordans versiegt. So sollen diese Steine dem Volk Israel ein ewiges Gedächtnis sein." 8 Und die Männer Israels taten, wie Josua geboten hatte, und hoben zwölf Steine aus dem Jordan auf, nach der Zahl der Stämme des Volkes Israel, wie der Herr zu Josua gesagt hatte; und sie trugen sie mit sich hinüber an den Ort, wo sie übernachteten, und legten sie dort nieder. (RSV)</w:t>
      </w:r>
    </w:p>
    <w:p>
      <w:pPr>
        <w:pStyle w:val="Normal"/>
        <w:rPr/>
      </w:pPr>
      <w:r>
        <w:rPr/>
      </w:r>
    </w:p>
    <w:p>
      <w:pPr>
        <w:pStyle w:val="Normal"/>
        <w:rPr/>
      </w:pPr>
      <w:r>
        <w:rPr/>
        <w:t>Das ist es, was mit den Steinen geschieht, die aus den Stämmen Israels herausgeholt werden, um die Israeliten zu richten. Die zwölf Steine, die herausgenommen wurden, wurden zu den Aposteln und zu Richtern Israels. Sie wurden im Buch der Richter vorausgesagt, durch die Richter, die Israel regierten oder beherrschten. Es gab zwölf Richter und zwölf Apostel, und diese beiden Zahlen ergeben zusammen vierundzwanzig, die die Zahl der Ältesten mit Christus um den Thron Gottes darstellen (siehe Offenbarung Kapitel 4 und 5).</w:t>
      </w:r>
    </w:p>
    <w:p>
      <w:pPr>
        <w:pStyle w:val="Normal"/>
        <w:rPr/>
      </w:pPr>
      <w:r>
        <w:rPr/>
      </w:r>
    </w:p>
    <w:p>
      <w:pPr>
        <w:pStyle w:val="QUOTES"/>
        <w:rPr/>
      </w:pPr>
      <w:r>
        <w:rPr/>
        <w:t>Josua 4:9 Und Josua richtete zwölf Steine mitten im Jordan auf, wo die Füße der Priester, die die Bundeslade trugen, gestanden hatten; und sie sind noch heute dort. (RSV)</w:t>
      </w:r>
    </w:p>
    <w:p>
      <w:pPr>
        <w:pStyle w:val="QUOTES"/>
        <w:rPr/>
      </w:pPr>
      <w:r>
        <w:rPr/>
      </w:r>
    </w:p>
    <w:p>
      <w:pPr>
        <w:pStyle w:val="Normal"/>
        <w:rPr/>
      </w:pPr>
      <w:r>
        <w:rPr/>
        <w:t>Es wurden zwölf Steine in den Jordan gelegt, und es wurden zwölf Steine als Altar aufgestellt. Dieses Ereignis ist von Bedeutung. Die zwölf Steine, die in den Jordan geworfen wurden, dienen als Grenzmarkierung beim Überqueren des Jordans, und sie scheinen mit den zwölf Sternen der gefallenen Heerscharen in Verbindung zu stehen (aus den DSS und anderen jüdischen Schriften). Es gibt eine Anwendung auf das Konzept des Rates der Ältesten und die Anzahl der Ältesten, die abtrünnig wurden. Es scheint, dass sie dort stehen, um zu zeigen, dass die zwölf, die abtrünnig wurden, bei der Wiederherstellung nicht in das Reich eingehen würden.</w:t>
      </w:r>
    </w:p>
    <w:p>
      <w:pPr>
        <w:pStyle w:val="Normal"/>
        <w:rPr/>
      </w:pPr>
      <w:r>
        <w:rPr/>
      </w:r>
    </w:p>
    <w:p>
      <w:pPr>
        <w:pStyle w:val="QUOTES"/>
        <w:rPr/>
      </w:pPr>
      <w:r>
        <w:rPr/>
        <w:t>Josua 4:10 Denn die Priester, die die Bundeslade trugen, standen mitten im Jordan, bis alles vollendet war, was der Herr dem Josua befohlen hatte, dem Volk zu sagen, wie Mose dem Josua geboten hatte.  Das Volk zog eilig hinüber;</w:t>
      </w:r>
    </w:p>
    <w:p>
      <w:pPr>
        <w:pStyle w:val="QUOTES"/>
        <w:rPr/>
      </w:pPr>
      <w:r>
        <w:rPr/>
      </w:r>
    </w:p>
    <w:p>
      <w:pPr>
        <w:pStyle w:val="Normal"/>
        <w:rPr/>
      </w:pPr>
      <w:r>
        <w:rPr/>
        <w:t xml:space="preserve">Das Volk ging hinüber, während die Priester ihre Arbeit taten und das Wasser zurückhielten. Das ist die Bedeutung. Der Priester darf nicht versagen, sonst wird das Volk auf seinem Weg ins Gelobte Land aufgehalten. Wenn die Priester versagen, werden die Schwachen ihr Erbe nicht bekommen. Deshalb wird das Priestertum in den letzten Tagen abgesetzt und ersetzt (siehe das Studienpapier </w:t>
      </w:r>
      <w:r>
        <w:rPr>
          <w:color w:val="0000FF"/>
        </w:rPr>
        <w:t>Messung des Tempels (Nr. 137)</w:t>
      </w:r>
      <w:r>
        <w:rPr/>
        <w:t>).</w:t>
      </w:r>
    </w:p>
    <w:p>
      <w:pPr>
        <w:pStyle w:val="Normal"/>
        <w:rPr/>
      </w:pPr>
      <w:r>
        <w:rPr/>
      </w:r>
    </w:p>
    <w:p>
      <w:pPr>
        <w:pStyle w:val="QUOTES"/>
        <w:rPr/>
      </w:pPr>
      <w:r>
        <w:rPr/>
        <w:t>Josua 4:11-24 Und als das ganze Volk hinübergegangen war, ging die Bundeslade des HERRN mit den Priestern vor dem Volk hinüber. 12 Die Söhne Ruben und die Söhne Gad und der halbe Stamm Manas'seh zogen bewaffnet vor dem Volk Israel her, wie Mose ihnen befohlen hatte; 13 etwa vierzigtausend Kriegsleute zogen vor dem HERRN her zum Kampf in die Ebene von Jericho. 14 An jenem Tag erhöhte der HERR Josua vor den Augen des ganzen Israels, und sie fürchteten ihn, wie sie Mose fürchteten, sein ganzes Leben lang. 15 Und der HERR sprach zu Josua: 16 "Befiehl den Priestern, die die Bundeslade des Zeugnisses tragen, aus dem Jordan heraufzukommen." 17 Da befahl Josua den Priestern: "Steigt aus dem Jordan herauf!" 18 Und als die Priester, die die Bundeslade des HERRN trugen, aus dem Jordan heraufstiegen und die Fußsohlen der Priester auf trockenem Boden standen, kehrte das Wasser des Jordans an seinen Ort zurück und trat über alle seine Ufer, wie zuvor. 19 Am zehnten Tag des ersten Monats stieg das Volk aus dem Jordan herauf und lagerte sich in Gilgal, an der Ostgrenze von Jericho. 20 Und die zwölf Steine, die sie aus dem Jordan genommen hatten, stellte Josua in Gilgal auf. 21 Und er sprach zum Volk Israel: Wenn eure Kinder in künftigen Zeiten ihre Väter fragen werden: Was bedeuten diese Steine? 22 dann sollt ihr euren Kindern sagen: Israel ist trockenen Fußes über diesen Jordan gegangen. 23 Denn der Herr, dein Gott, hat das Wasser des Jordans für euch ausgetrocknet, bis ihr hindurchgezogen seid, wie der Herr, dein Gott, mit dem Schilfmeer verfahren ist, das er für uns ausgetrocknet hat, bis wir hindurchgezogen sind, 24 damit alle Völker der Erde erkennen, dass die Hand des Herrn mächtig ist, und damit ihr den Herrn, euren Gott, fürchtet in Ewigkeit." (RSV)</w:t>
      </w:r>
    </w:p>
    <w:p>
      <w:pPr>
        <w:pStyle w:val="Normal"/>
        <w:rPr/>
      </w:pPr>
      <w:r>
        <w:rPr/>
      </w:r>
    </w:p>
    <w:p>
      <w:pPr>
        <w:pStyle w:val="Normal"/>
        <w:rPr/>
      </w:pPr>
      <w:r>
        <w:rPr/>
        <w:t>Damit war das Wunder der Überquerung vollbracht. Am zehnten Tag des ersten Monats kam das Volk aus dem Jordan herauf und lagerte sich in Gilgal an der Ostgrenze Jerichos. Der zehnte Tag des ersten Monats ist, wie wir wissen, der Tag, an dem das Passalamm auf Seite gestellt wird. Der zehnte Tag des ersten Monats hat eine geistliche Bedeutung. Das war der Tag, an dem der Messias in Jerusalem einzog, um hingerichtet zu werden. Die zwölf Steine, die sie aus dem Jordan geholt hatten, stellte Josua in Gilgal auf.</w:t>
      </w:r>
    </w:p>
    <w:p>
      <w:pPr>
        <w:pStyle w:val="Normal"/>
        <w:rPr/>
      </w:pPr>
      <w:r>
        <w:rPr/>
      </w:r>
    </w:p>
    <w:p>
      <w:pPr>
        <w:pStyle w:val="QUOTES"/>
        <w:rPr/>
      </w:pPr>
      <w:r>
        <w:rPr/>
        <w:t>Josua 5:1 Als alle Könige der Amoriter, die jenseits des Jordans im Westen wohnten, und alle Könige der Kanaaniter, die am Meer wohnten, hörten, dass der Herr das Wasser des Jordans für das Volk Israel ausgetrocknet hatte, bis sie hinübergezogen waren, zerschmolz ihr Herz, und es war kein Geist mehr in ihnen, wegen des Volkes Israel. (RSV)</w:t>
      </w:r>
    </w:p>
    <w:p>
      <w:pPr>
        <w:pStyle w:val="Normal"/>
        <w:rPr/>
      </w:pPr>
      <w:r>
        <w:rPr/>
      </w:r>
    </w:p>
    <w:p>
      <w:pPr>
        <w:pStyle w:val="Normal"/>
        <w:rPr/>
      </w:pPr>
      <w:r>
        <w:rPr/>
        <w:t>Dies wird in der Endzeit geschehen. Es wird junge Männer wie Löwen in Israel geben, überall in den Nationen.</w:t>
      </w:r>
    </w:p>
    <w:p>
      <w:pPr>
        <w:pStyle w:val="Normal"/>
        <w:rPr/>
      </w:pPr>
      <w:r>
        <w:rPr/>
      </w:r>
    </w:p>
    <w:p>
      <w:pPr>
        <w:pStyle w:val="QUOTES"/>
        <w:rPr/>
      </w:pPr>
      <w:r>
        <w:rPr/>
        <w:t>Josua 5:2-8 Zu jener Zeit sagte der Herr zu Josua: "Mache Feuersteinmesser und beschneide das Volk Israel zum zweiten Mal." 3 Also machte Josua Messer aus Feuerstein und beschnitt das Volk Israel in Gibeath-Haraloth. 4 Und das ist der Grund, warum Josua sie beschnitt: Alle Männer des Volkes, die aus Ägypten gezogen waren, alle Kriegsleute, waren auf dem Weg in der Wüste gestorben, nachdem sie aus Ägypten gezogen waren. 5 Obwohl das ganze Volk, das ausgezogen war, beschnitten worden war, waren doch alle, die auf dem Weg in der Wüste geboren wurden, nachdem sie aus Ägypten gezogen waren, nicht beschnitten worden. 6 Denn das Volk Israel wandelte vierzig Jahre in der Wüste, bis das ganze Volk, die Kriegsleute, die aus Ägypten gezogen waren, umkamen, weil sie nicht auf die Stimme des HERRN hörten; denn der HERR hatte ihnen geschworen, daß er sie das Land nicht sehen lassen wollte, das der HERR ihren Vätern geschworen hatte, uns zu geben, ein Land, in dem Milch und Honig fließt. 7 Also beschnitt Josua ihre Kinder, die er an ihrer Statt erweckte; denn sie waren unbeschnitten, weil sie unterwegs nicht beschnitten worden waren. 8 Als die Beschneidung des ganzen Volkes vollzogen war, blieben sie an ihren Plätzen im Lager, bis sie geheilt waren. (RSV)</w:t>
      </w:r>
    </w:p>
    <w:p>
      <w:pPr>
        <w:pStyle w:val="Normal"/>
        <w:rPr/>
      </w:pPr>
      <w:r>
        <w:rPr/>
      </w:r>
    </w:p>
    <w:p>
      <w:pPr>
        <w:pStyle w:val="Normal"/>
        <w:rPr/>
      </w:pPr>
      <w:r>
        <w:rPr/>
        <w:t>In der Endzeit wird die Beschneidung wieder eingeführt werden. Der Feuerstein, mit dem Josua Israel beschnitt, war ein Symbol für Gott, der der Feuerstein ist, der die Herzen Israels beschneidet. Es ist ein Konzept, dass das Volk Israel in der Wüste eine geistliche Beschneidung erhalten wird und bereit sein wird, sein Erbe anzutreten. Ganz Israel wird Verständnis erhalten. Wir sind eine Minderheit, die in ein großes Volk herausgerufen wurde. Das Volk versteht nichts. Sie können es nicht ändern. Es geht nicht darum, zu sagen: "Wir sind besser als sie", und wir haben diese Art von Gefühlen in der Vergangenheit gehört. Sie sind unser Volk, und Gott liebt sie genauso wie uns, aber er hat sich entschieden, uns hierher zu schicken, um eine Aufgabe zu erfüllen, uns vorzubereiten und uns aufzupolieren. Dieses Volk wird sich beschneiden lassen, wenn es in Israel einzieht, jeder einzelne von ihnen. Diejenigen, die nicht vorbereitet sind, werden einfach sterben.</w:t>
      </w:r>
    </w:p>
    <w:p>
      <w:pPr>
        <w:pStyle w:val="Normal"/>
        <w:rPr/>
      </w:pPr>
      <w:r>
        <w:rPr/>
      </w:r>
    </w:p>
    <w:p>
      <w:pPr>
        <w:pStyle w:val="QUOTES"/>
        <w:rPr/>
      </w:pPr>
      <w:r>
        <w:rPr/>
        <w:t>Josua 5:9 Und der Herr sprach zu Josua: "Heute habe ich die Schmach Ägyptens von euch abgewälzt." Und so heißt der Ort bis heute Gilgal. (RSV)</w:t>
      </w:r>
    </w:p>
    <w:p>
      <w:pPr>
        <w:pStyle w:val="Normal"/>
        <w:rPr/>
      </w:pPr>
      <w:r>
        <w:rPr/>
      </w:r>
    </w:p>
    <w:p>
      <w:pPr>
        <w:pStyle w:val="Normal"/>
        <w:rPr/>
      </w:pPr>
      <w:r>
        <w:rPr/>
        <w:t>Gilgal bedeutet "wegrollen", "ein Wegrollen". Der Herr benutzte also das Konzept des Wegrollens der Schmach Ägyptens. Die Schmach dieses Zeitalters der vierzig Jubeljahre, der zweitausend Jahre des Grauens, die vergangen sind, wird von unserem Volk weggewälzt werden. Josua, der Messias, wälzte die Sünden der Welt ab.</w:t>
      </w:r>
    </w:p>
    <w:p>
      <w:pPr>
        <w:pStyle w:val="Normal"/>
        <w:rPr/>
      </w:pPr>
      <w:r>
        <w:rPr/>
      </w:r>
    </w:p>
    <w:p>
      <w:pPr>
        <w:pStyle w:val="QUOTES"/>
        <w:rPr/>
      </w:pPr>
      <w:r>
        <w:rPr/>
        <w:t>Josua 5:10-12 Während das Volk Israel in Gilgal lagerte, hielten sie das Passa am vierzehnten Tag des Monats am Abend in der Ebene von Jericho. 11 Und am nächsten Tag nach dem Passa aßen sie von den Früchten des Landes, von ungesäuerten Kuchen und gedörrtem Getreide. 12 Und das Manna hörte auf am folgenden Tag, als sie von den Früchten des Landes aßen; und das Volk Israel hatte kein Manna mehr, sondern aß von den Früchten des Landes Kanaan in jenem Jahr. (RSV)</w:t>
      </w:r>
    </w:p>
    <w:p>
      <w:pPr>
        <w:pStyle w:val="Normal"/>
        <w:rPr/>
      </w:pPr>
      <w:r>
        <w:rPr/>
      </w:r>
    </w:p>
    <w:p>
      <w:pPr>
        <w:pStyle w:val="Normal"/>
        <w:rPr/>
      </w:pPr>
      <w:r>
        <w:rPr/>
        <w:t>Das war das erste Mal, dass sie von den Früchten aßen, denn bis zu diesem Zeitpunkt hatten sie Manna gegessen. Sie wurden vom Herrn mit Nahrung versorgt und hielten durch, bis sie bereit waren, ihr Erbe anzutreten. Wir wurden und werden während der zweitausend Jahre vom Herrn ernährt. Jeder von uns wird gespeist und versorgt, und wir geben uns dem Herrn hin. Es wird uns nicht mangeln. Unser Brot und Wasser wird uns sicher sein. Jeder wird versorgt sein und man wird sich um uns kümmern. Man wird uns keinen Luxus geben, denn wir sind nicht die Herrscher auf diesem Planeten. Wir werden es sein; und diese ganze Struktur wird so gehandhabt, dass wir vorbereitet sind. Wenn wir unser Erbe antreten und hineingehen, werden wir von der Frucht essen, und die ganze Nation wird von der Frucht des tausendjährigen Systems essen. Sie essen noch nicht. Die Welt im Allgemeinen isst nicht von der Frucht des Messias und des heiligen verheißenen Landes (der tausendjährigen Wiederherstellung), unserem Erbe, bis wir in das tausendjährige System eintreten.</w:t>
      </w:r>
    </w:p>
    <w:p>
      <w:pPr>
        <w:pStyle w:val="Normal"/>
        <w:rPr/>
      </w:pPr>
      <w:r>
        <w:rPr/>
      </w:r>
    </w:p>
    <w:p>
      <w:pPr>
        <w:pStyle w:val="QUOTES"/>
        <w:rPr/>
      </w:pPr>
      <w:r>
        <w:rPr/>
        <w:t>Josua 5:13-15 Als Josua bei Jericho war, hob er seine Augen auf und sah, und siehe, ein Mann stand vor ihm mit gezücktem Schwert in der Hand; und Josua ging zu ihm und sprach zu ihm: "Bist du für uns oder für unsere Feinde?" 14 Und er sagte: "Nein, sondern ich bin gekommen, um das Heer des Herrn zu befehligen." Und Josua fiel auf sein Angesicht zur Erde und betete an und sprach zu ihm: "Was befiehlt mein Herr seinem Knecht?" 15 Und der Heerführer des HERRN sprach zu Josua: "Zieh deine Schuhe aus von deinen Füßen; denn der Ort, wo du stehst, ist heilig." Und Josua tat also. (RSV)</w:t>
      </w:r>
    </w:p>
    <w:p>
      <w:pPr>
        <w:pStyle w:val="Normal"/>
        <w:rPr/>
      </w:pPr>
      <w:r>
        <w:rPr/>
      </w:r>
    </w:p>
    <w:p>
      <w:pPr>
        <w:pStyle w:val="Normal"/>
        <w:rPr/>
      </w:pPr>
      <w:r>
        <w:rPr/>
        <w:t>Man muss Josua zugestehen, was er verdient. Er war mutig. Man kann sich vorstellen, dass dieser Kerl ziemlich furchteinflößend ausgesehen haben muss. Dieser Befehlshaber, dieser Hauptmann des Heeres des Herrn, war Jesus Christus. Josua wusste, wer es war, und fiel sofort nieder. Dieses Wesen sagte genau dasselbe, was der Engel des Bundes zu Mose gesagt hatte. Es war dasselbe Wesen, dieselbe Person. Er trug die Gegenwart Gottes in sich, und wenn wir in seiner Gegenwart sind, sind wir durch Delegation in der Gegenwart Gottes.</w:t>
      </w:r>
    </w:p>
    <w:p>
      <w:pPr>
        <w:pStyle w:val="Normal"/>
        <w:rPr/>
      </w:pPr>
      <w:r>
        <w:rPr/>
      </w:r>
    </w:p>
    <w:p>
      <w:pPr>
        <w:pStyle w:val="QUOTES"/>
        <w:rPr/>
      </w:pPr>
      <w:r>
        <w:rPr/>
        <w:t>Josua 6:1-5 Jericho aber war von innen und von außen verschlossen wegen des Volkes Israel; niemand ging hinaus, und niemand kam hinein. 2 Und der HERR sprach zu Josua: "Siehe, ich habe Jericho in deine Hand gegeben mit seinem König und seinen tapferen Männern. 3 Du sollst um die Stadt herumgehen, und alle Kriegsleute sollen einmal um die Stadt herumgehen. Das sollt ihr sechs Tage lang tun. 4 Und sieben Priester sollen sieben Posaunen mit Widderhörnern vor der Bundeslade tragen; und am siebten Tag sollt ihr siebenmal um die Stadt ziehen, und die Priester sollen die Posaunen blasen. 5 Und wenn sie mit dem Widderhorn einen langen Stoß blasen, sobald ihr den Schall der Posaune hört, dann soll das ganze Volk mit großem Geschrei schreien, und die Mauer der Stadt wird flach einstürzen, und das Volk soll ein jeder gerade vor ihm hergehen." (RSV)</w:t>
      </w:r>
    </w:p>
    <w:p>
      <w:pPr>
        <w:pStyle w:val="Normal"/>
        <w:rPr/>
      </w:pPr>
      <w:r>
        <w:rPr/>
      </w:r>
    </w:p>
    <w:p>
      <w:pPr>
        <w:pStyle w:val="Normal"/>
        <w:rPr/>
      </w:pPr>
      <w:r>
        <w:rPr/>
        <w:t>Diese Umrundungen Jerichos stellen die sieben Siegel, die sieben Posaunen und die sieben Schalen des Zornes Gottes der endzeitlichen Offenbarung dar. Jede dieser Schalen wird in einer bestimmten Reihenfolge ablaufen, und am letzten Tag sind es sieben. Am Ende davon zerbricht der große Schrei des Erzengels, den wir bei der Übernahme der Welt hören, die Mauern der Stadt der Weltsysteme. Er bringt die Festungen des Satans zum Einsturz. Das ist die Symbolik von Jericho. Sie steht in direktem Zusammenhang mit den sieben Siegeln, den sieben Posaunen und den sieben Schalen des Zorns Gottes.</w:t>
      </w:r>
    </w:p>
    <w:p>
      <w:pPr>
        <w:pStyle w:val="Normal"/>
        <w:rPr/>
      </w:pPr>
      <w:r>
        <w:rPr/>
      </w:r>
    </w:p>
    <w:p>
      <w:pPr>
        <w:pStyle w:val="QUOTES"/>
        <w:rPr/>
      </w:pPr>
      <w:r>
        <w:rPr/>
        <w:t>Josua 6:6-7 Da rief Josua, der Sohn Nuns, die Priester und sagte zu ihnen: "Tragt die Bundeslade herauf, und sieben Priester sollen sieben Posaunentage mit Widderhörnern vor der Bundeslade des HERRN tragen." 7 Und er sagte zum Volk: "Geht vorwärts, marschiert um die Stadt herum, und lasst die bewaffneten Männer vor der Bundeslade des HERRN hergehen." (RSV)</w:t>
      </w:r>
    </w:p>
    <w:p>
      <w:pPr>
        <w:pStyle w:val="Normal"/>
        <w:rPr/>
      </w:pPr>
      <w:r>
        <w:rPr/>
      </w:r>
    </w:p>
    <w:p>
      <w:pPr>
        <w:pStyle w:val="Normal"/>
        <w:rPr/>
      </w:pPr>
      <w:r>
        <w:rPr/>
        <w:t>Die sieben Priester, die sieben Posaunen aus Widderhörnern tragen, stehen für die sieben Engel, denen die sieben Posaunen zum Blasen gegeben werden. Sie sind auch die sieben Engel der sieben Kirchen der Weltsysteme. Die sieben Engel entwickeln die sieben Gemeinden während der zweitausend Jahre, um uns darauf vorzubereiten, das System am Ende zu übernehmen. Das gesamte Volk des Herrn wird unter den Engeln der sieben Gemeinden herausgeführt. Außerdem werden sieben Hirten und acht Vorsteher (oder Fürsten) eingesetzt, um diese Aufgabe zu erfüllen (Micha 5:5). Diese Abfolge ergibt sich aus dem messianischen Prozess, da Micha in 5,1-4 über den Messias spricht und ab 5,5 ff. zum tausendjährigen Frieden übergeht. Dieser Friede folgt auf den Krieg gegen die Assyrer. Mit anderen Worten, er bezieht sich auf die Nordmächte und die babylonischen Systeme der Endzeit. Hier sehen wir die jungen Löwen Jakobs unter den Völkern. Die falschen Systeme Jakobs werden zerstört werden, ebenso wie die der Nationen (Micha 5:9-14).</w:t>
      </w:r>
    </w:p>
    <w:p>
      <w:pPr>
        <w:pStyle w:val="Normal"/>
        <w:rPr/>
      </w:pPr>
      <w:r>
        <w:rPr/>
      </w:r>
    </w:p>
    <w:p>
      <w:pPr>
        <w:pStyle w:val="QUOTES"/>
        <w:rPr/>
      </w:pPr>
      <w:r>
        <w:rPr/>
        <w:t>Josua 6:8-9 Und wie Josua dem Volk geboten hatte, gingen die sieben Priester mit den sieben Posaunen aus Widderhörnern vor dem HERRN her und bliesen die Posaunen, und die Bundeslade des HERRN folgte ihnen nach. 9 Und die Bewaffneten gingen vor den Priestern her, die die Posaunen bliesen, und die Nachhut ging hinter der Bundeslade her, während die Posaunen ständig bliesen. (RSV)</w:t>
      </w:r>
    </w:p>
    <w:p>
      <w:pPr>
        <w:pStyle w:val="Normal"/>
        <w:rPr/>
      </w:pPr>
      <w:r>
        <w:rPr/>
      </w:r>
    </w:p>
    <w:p>
      <w:pPr>
        <w:pStyle w:val="Normal"/>
        <w:rPr/>
      </w:pPr>
      <w:r>
        <w:rPr/>
        <w:t>Was befindet sich in der Bundeslade? Ursprünglich befanden sich darin unter anderem die Gesetzestafeln, Aarons Stab und das Manna.</w:t>
      </w:r>
    </w:p>
    <w:p>
      <w:pPr>
        <w:pStyle w:val="Normal"/>
        <w:rPr/>
      </w:pPr>
      <w:r>
        <w:rPr/>
      </w:r>
    </w:p>
    <w:p>
      <w:pPr>
        <w:pStyle w:val="Normal"/>
        <w:rPr/>
      </w:pPr>
      <w:r>
        <w:rPr/>
        <w:t>Bei der letzten Erwähnung der Bundeslade befanden sich nur noch die Gesetzestafeln darin. In dieser Phase gab es die Erinnerung an das, was wir hatten. Da war die Autorität des Priestertums und das Manna, mit dem wir in der Wüste gespeist wurden, und dann waren da noch die Gesetzestafeln. Diese Dinge gingen voraus als Zeichen dafür, dass der Herr mit uns war, und als Zeichen dafür, dass wir Anhänger des Gesetzes waren. Der Grund, warum die Bundeslade vorausging, war, dass wir das Gesetz Gottes befolgten. Das ist die ganze Symbolik. Jeder Mann in Israel ging einen Fuß nach dem anderen hinter dem Gesetz her. Das ist der Grund, warum das so gemacht wurde. Es wurde getan, um uns und jedem anderen Mitglied Israels zu zeigen, dass ihr ganzer Marsch in der Wüste hinter den Gesetzen Gottes sein sollte, und das haben wir vergessen. Wir versuchen, das Gesetz umzuschreiben.</w:t>
      </w:r>
    </w:p>
    <w:p>
      <w:pPr>
        <w:pStyle w:val="Normal"/>
        <w:rPr/>
      </w:pPr>
      <w:r>
        <w:rPr/>
      </w:r>
    </w:p>
    <w:p>
      <w:pPr>
        <w:pStyle w:val="QUOTES"/>
        <w:rPr/>
      </w:pPr>
      <w:r>
        <w:rPr/>
        <w:t>Josua 6:10 Aber Josua gebot dem Volk: "Ihr sollt nicht schreien und eure Stimme nicht hören lassen, und kein Wort soll aus eurem Mund gehen, bis zu dem Tag, an dem ich euch auffordere zu schreien; dann sollt ihr schreien." (RSV)</w:t>
      </w:r>
    </w:p>
    <w:p>
      <w:pPr>
        <w:pStyle w:val="Normal"/>
        <w:rPr/>
      </w:pPr>
      <w:r>
        <w:rPr/>
      </w:r>
    </w:p>
    <w:p>
      <w:pPr>
        <w:pStyle w:val="Normal"/>
        <w:rPr/>
      </w:pPr>
      <w:r>
        <w:rPr/>
        <w:t xml:space="preserve">Mit anderen Worten: Die Geheimnisse Gottes waren verborgen und wurden unter Aufsicht herausgegeben bis zu dem Tag, an dem die Geheimnisse offenbart und ausgerufen werden sollten. Das ist der Grund, warum die Welt es nicht verstanden hat. Denn diese Dinge wurden unter dem Befehl und der Anweisung gehalten, dass in den letzten Tagen die Geheimnisse Gottes offenbart werden sollten (wie die erste Botschaft des Engels). Wir sind die Verwalter der Geheimnisse Gottes (siehe das Studienpapier </w:t>
      </w:r>
      <w:hyperlink r:id="rId3">
        <w:r>
          <w:rPr>
            <w:rStyle w:val="InternetLink"/>
          </w:rPr>
          <w:t>Die Geheimnisse Gottes (Nr. 131)</w:t>
        </w:r>
      </w:hyperlink>
      <w:r>
        <w:rPr/>
        <w:t>).</w:t>
      </w:r>
    </w:p>
    <w:p>
      <w:pPr>
        <w:pStyle w:val="Normal"/>
        <w:rPr/>
      </w:pPr>
      <w:r>
        <w:rPr/>
      </w:r>
    </w:p>
    <w:p>
      <w:pPr>
        <w:pStyle w:val="QUOTES"/>
        <w:rPr/>
      </w:pPr>
      <w:r>
        <w:rPr/>
        <w:t>Josua 6:11-14 Und er ließ die Bundeslade des HERRN um die Stadt herumgehen und sie einmal umrunden; und sie kamen in das Lager und blieben die Nacht im Lager. 12 Da stand Josua früh am Morgen auf, und die Priester nahmen die Bundeslade des HERRN auf. 13 Und die sieben Priester trugen die sieben Posaunen mit Widderhörnern vor der Arche des HERRN her und bliesen die Posaunen ohne Unterlaß; und die Gerüsteten gingen vor ihnen her, und die Nachhut folgte der Lade des HERRN nach, und die Posaunen bliesen ohne Unterlaß. 14 Und am zweiten Tag zogen sie einmal um die Stadt herum und kehrten dann ins Lager zurück. So taten sie sechs Tage lang. (RSV)</w:t>
      </w:r>
    </w:p>
    <w:p>
      <w:pPr>
        <w:pStyle w:val="Normal"/>
        <w:rPr/>
      </w:pPr>
      <w:r>
        <w:rPr/>
      </w:r>
    </w:p>
    <w:p>
      <w:pPr>
        <w:pStyle w:val="Normal"/>
        <w:rPr/>
      </w:pPr>
      <w:r>
        <w:rPr/>
        <w:t>Als sie in das Gelobte Land einziehen, stehen sie hinter der Bundeslade. Jetzt ändert sich die Marschordnung für die Schlacht. Sie haben eine Vorhut und eine Nachhut, und die Bundeslade wird beschützt. Es ist eine symbolische Veränderung, dass sie der Bundeslade nicht mehr hinter dem Gesetz Gottes ins Gelobte Land folgen, sondern vor und hinter ihr stehen, als Vorhut und Nachhut des Gesetzes, als Wächter des Gesetzes. Wenn sie nach der ersten Phase mit dem System beginnen, werden sie zu Hütern des Gesetzes Gottes. Unter dem ersten Siegel wurden falsche Religionen gegründet. Von da an war es notwendig, dass das Gesetz von den Auserwählten bewacht wurde, damit ihre Marschordnung geändert wurde und das Gesetz nicht aus den Vorstellungen der Kirche und der Nation entfernt werden konnte.</w:t>
      </w:r>
    </w:p>
    <w:p>
      <w:pPr>
        <w:pStyle w:val="Normal"/>
        <w:rPr/>
      </w:pPr>
      <w:r>
        <w:rPr/>
      </w:r>
    </w:p>
    <w:p>
      <w:pPr>
        <w:pStyle w:val="QUOTES"/>
        <w:rPr/>
      </w:pPr>
      <w:r>
        <w:rPr/>
        <w:t>Josua 6:15-17 Am siebten Tag standen sie früh auf, als der Tag anbrach, und zogen auf dieselbe Weise siebenmal um die Stadt; nur an diesem Tag zogen sie siebenmal um die Stadt. 16 Und beim siebten Mal, als die Priester die Posaunen geblasen hatten, sagte Josua zum Volk: "Schreit, denn der Herr hat euch die Stadt gegeben. 17 Und die Stadt und alles, was in ihr ist, soll dem Herrn zur Vernichtung übergeben werden; nur Rahab, die Hure, und alle, die mit ihr in ihrem Haus sind, sollen am Leben bleiben, weil sie die Boten, die wir gesandt haben, versteckt hat. (RSV)</w:t>
      </w:r>
    </w:p>
    <w:p>
      <w:pPr>
        <w:pStyle w:val="Normal"/>
        <w:rPr/>
      </w:pPr>
      <w:r>
        <w:rPr/>
      </w:r>
    </w:p>
    <w:p>
      <w:pPr>
        <w:pStyle w:val="Normal"/>
        <w:rPr/>
      </w:pPr>
      <w:r>
        <w:rPr/>
        <w:t>Dies sind die sieben Posaunen und dann der Schrei. Die siebte Posaune steht für die Vernichtung durch die Schalen des Zorns Gottes.</w:t>
      </w:r>
    </w:p>
    <w:p>
      <w:pPr>
        <w:pStyle w:val="Normal"/>
        <w:rPr/>
      </w:pPr>
      <w:r>
        <w:rPr/>
      </w:r>
    </w:p>
    <w:p>
      <w:pPr>
        <w:pStyle w:val="QUOTES"/>
        <w:rPr/>
      </w:pPr>
      <w:r>
        <w:rPr/>
        <w:t>Josua 6:18-19 Ihr aber, hütet euch vor den Dingen, die dem Verderben geweiht sind, damit ihr nicht, wenn ihr sie geweiht habt, etwas von den geweihten Dingen nehmt und das Lager Israels zum Verderben macht und Unheil über es bringt. 19 Aber alles Silber und Gold und die bronzenen und eisernen Gefäße sind dem HERRN heilig; sie sollen in die Schatzkammer des HERRN kommen." (RSV)</w:t>
      </w:r>
    </w:p>
    <w:p>
      <w:pPr>
        <w:pStyle w:val="Normal"/>
        <w:rPr/>
      </w:pPr>
      <w:r>
        <w:rPr/>
      </w:r>
    </w:p>
    <w:p>
      <w:pPr>
        <w:pStyle w:val="Normal"/>
        <w:rPr/>
      </w:pPr>
      <w:r>
        <w:rPr/>
        <w:t>Hier gibt es eine besondere Anweisung. Alles, was mit diesem System zu tun hatte, sollte zerstört werden, mit Ausnahme der wertvollen Gegenstände, die mitgenommen und in den Tempel des Herrn unter einem theokratischen System gebracht wurden, damit sie im Dienst Gottes verwendet wurden und das Volk nicht verunreinigen konnten. Das ist das gleiche System, das im Millennium gelten wird. Die Metalle und Dinge, die für Waffen verwendet werden, werden für das Gute eingesetzt werden. Wenn wir in die Schlachten von Harmagedon gehen, werden wir feststellen, dass viele der Artefakte und Waffen eingesammelt und verwendet werden, um Israel bei der Errichtung des Millenniums Ressourcen zur Verfügung zu stellen.</w:t>
      </w:r>
    </w:p>
    <w:p>
      <w:pPr>
        <w:pStyle w:val="Normal"/>
        <w:rPr/>
      </w:pPr>
      <w:r>
        <w:rPr/>
      </w:r>
    </w:p>
    <w:p>
      <w:pPr>
        <w:pStyle w:val="QUOTES"/>
        <w:rPr/>
      </w:pPr>
      <w:r>
        <w:rPr/>
        <w:t>Josua 6:20-21 Da schrie das Volk, und die Posaunen wurden geblasen. Und als das Volk die Posaunen hörte, erhob es ein großes Geschrei, und die Mauer stürzte ein, so dass das Volk in die Stadt hinaufzog, ein jeder vor sich hin, und sie nahmen die Stadt ein. 21 Dann brachten sie alles in der Stadt um, Männer und Frauen, Alte und Junge, Rinder, Schafe und Esel, mit der Schärfe des Schwertes. (RSV)</w:t>
      </w:r>
    </w:p>
    <w:p>
      <w:pPr>
        <w:pStyle w:val="Normal"/>
        <w:rPr/>
      </w:pPr>
      <w:r>
        <w:rPr/>
      </w:r>
    </w:p>
    <w:p>
      <w:pPr>
        <w:pStyle w:val="Normal"/>
        <w:rPr/>
      </w:pPr>
      <w:r>
        <w:rPr/>
        <w:t>Das ist kein schöner Anblick, aber so war es und wird es sein. Das System dieser Welt wird zerstört werden, und nur die Menschen, die für die Entwicklung eines neuen Systems eingesetzt werden können, werden am Leben bleiben.</w:t>
      </w:r>
    </w:p>
    <w:p>
      <w:pPr>
        <w:pStyle w:val="Normal"/>
        <w:rPr/>
      </w:pPr>
      <w:r>
        <w:rPr/>
      </w:r>
    </w:p>
    <w:p>
      <w:pPr>
        <w:pStyle w:val="QUOTES"/>
        <w:rPr/>
      </w:pPr>
      <w:r>
        <w:rPr/>
        <w:t>Josua 6:22 Und Josua sagte zu den beiden Männern, die das Land ausgekundschaftet hatten: "Geht in das Haus der Hure und führt die Frau und alle, die zu ihr gehören, aus dem Haus heraus, wie ihr es geschworen habt." (RSV)</w:t>
      </w:r>
    </w:p>
    <w:p>
      <w:pPr>
        <w:pStyle w:val="Normal"/>
        <w:rPr/>
      </w:pPr>
      <w:r>
        <w:rPr/>
      </w:r>
    </w:p>
    <w:p>
      <w:pPr>
        <w:pStyle w:val="Normal"/>
        <w:rPr/>
      </w:pPr>
      <w:r>
        <w:rPr/>
        <w:t xml:space="preserve">Wenn wir sagen, die Mauer sei eingestürzt, dann war Rahabs Haus in der Mauer. Rahab muss unter göttlichem Schutz gestanden haben, so dass ihr Haus auf wundersame Weise erhalten blieb, obwohl die Mauer von Jericho einstürzte. Das war ein Hinweis auf die wundersame Bewahrung der Heiden, die dazu bestimmt waren, unter göttlichem Schutz in das Erbe Israels zu kommen; das war ein Wunder. Es zeigt, dass Rahab sich in der Mauer, die um sie herum einstürzte, in Sicherheit befand, weil die Hand des Herrn auf Rahab ruhte. Ein Ort der Sicherheit ist überall dort, wo der Herr seine Hand auf uns legt. Wir werden Tausende an unserer rechten und linken Hand fallen sehen. Wir werden sehen, wie sie an Pestilenz und Krankheiten sterben. Wir werden sehen, wie sie durch chemische Waffen und Kriegsführung sterben, und wir werden am Leben bleiben. Das ist die Macht Gottes, und wenn wir das nicht verstehen, haben wir keinen Glauben. Wenn wir glauben, wir müssten an einen sicheren Ort entrückt werden, ist unser Glaube schwach, und das ist das Problem der Menschen, die an organisierte Unternehmen gebunden sind. Gott legt seine Hand auf uns, und wir werden essen und trinken (unser Brot und Wasser ist uns sicher; Jes 33,16), bis wir zum Messias gebracht werden, wenn er seine Füße auf den Ölberg setzt, und dessen können wir sicher sein (vgl. das Studienpapier </w:t>
      </w:r>
      <w:r>
        <w:rPr>
          <w:color w:val="0000FF"/>
        </w:rPr>
        <w:t>Der Ort der Sicherheit (Nr. 194)</w:t>
      </w:r>
      <w:r>
        <w:rPr/>
        <w:t>).</w:t>
      </w:r>
    </w:p>
    <w:p>
      <w:pPr>
        <w:pStyle w:val="Normal"/>
        <w:rPr/>
      </w:pPr>
      <w:r>
        <w:rPr/>
      </w:r>
    </w:p>
    <w:p>
      <w:pPr>
        <w:pStyle w:val="QUOTES"/>
        <w:rPr/>
      </w:pPr>
      <w:r>
        <w:rPr/>
        <w:t>Josua 6:23-27 Und die jungen Männer, die Kundschafter waren, gingen hinein und führten Rahab heraus, ihren Vater, ihre Mutter, ihre Brüder und alles, was zu ihr gehörte; und sie brachten alle ihre Verwandten und setzten sie außerhalb des Lagers Israels. 24 Und sie verbrannten die Stadt mit Feuer und alles, was darin war; nur das Silber und Gold und die ehernen und eisernen Gefäße legten sie in die Schatzkammer des Hauses des HERRN. 25 Aber Rahab, die Hure, und das Haus ihres Vaters und alle, die zu ihr gehörten, ließ Josua am Leben; und sie wohnt in Israel bis auf den heutigen Tag, weil sie die Boten verbarg, die Josua aussandte, um Jericho auszukundschaften. 26 Josua legte damals einen Eid auf sie ab und sagte: "Verflucht sei vor dem HERRN der Mann, der sich erhebt und diese Stadt Jericho wieder aufbaut. Um den Preis seines Erstgeborenen soll er ihren Grundstein legen, und um den Preis seines jüngsten Sohnes soll er ihre Tore errichten." 27 Also war der Herr mit Josua, und sein Ruhm war im ganzen Lande. (RSV)</w:t>
      </w:r>
    </w:p>
    <w:p>
      <w:pPr>
        <w:pStyle w:val="Normal"/>
        <w:rPr/>
      </w:pPr>
      <w:r>
        <w:rPr/>
      </w:r>
    </w:p>
    <w:p>
      <w:pPr>
        <w:pStyle w:val="Normal"/>
        <w:rPr/>
      </w:pPr>
      <w:r>
        <w:rPr/>
        <w:t>Jericho wurde wiederaufgebaut. Das Volk, das Jericho aufgebaut hat, wird von Anfang an Streit und Zerstörung mit seinen jüngsten Söhnen haben, und deshalb gibt es keinen Frieden in Jericho. Es wird keinen Frieden in Jericho geben, bis der Messias kommt, und diese Menschen werden sterben. Der Friedensvertrag, der sich auf diese Stadt konzentriert, ist zum Scheitern verurteilt.</w:t>
      </w:r>
    </w:p>
    <w:p>
      <w:pPr>
        <w:pStyle w:val="Normal"/>
        <w:rPr/>
      </w:pPr>
      <w:r>
        <w:rPr/>
      </w:r>
    </w:p>
    <w:p>
      <w:pPr>
        <w:pStyle w:val="QUOTES"/>
        <w:rPr/>
      </w:pPr>
      <w:r>
        <w:rPr/>
        <w:t>Josua 7:1 Aber das Volk Israel wurde untreu in Bezug auf die geweihten Dinge; denn Achan, der Sohn Karmis, des Sohnes Sabdis, des Sohnes Seras, aus dem Stamm Juda, nahm etwas von den geweihten Dingen, und der Zorn des Herrn entbrannte gegen das Volk Israel. (RSV)</w:t>
      </w:r>
    </w:p>
    <w:p>
      <w:pPr>
        <w:pStyle w:val="Normal"/>
        <w:rPr/>
      </w:pPr>
      <w:r>
        <w:rPr/>
      </w:r>
    </w:p>
    <w:p>
      <w:pPr>
        <w:pStyle w:val="Normal"/>
        <w:rPr/>
      </w:pPr>
      <w:r>
        <w:rPr/>
        <w:t>Dies ist ein Sinnbild für die Probleme, die durch Juda in das Gesetz kamen. Juda verkehrte das Gesetz und bis heute wird das Gesetz in Juda nicht eingehalten, weil sie das Gesetz verkehrt haben. Das Erbe wurde Juda weggenommen, und der Zorn Gottes wurde wegen Juda über Israel verhängt.</w:t>
      </w:r>
    </w:p>
    <w:p>
      <w:pPr>
        <w:pStyle w:val="Normal"/>
        <w:rPr/>
      </w:pPr>
      <w:r>
        <w:rPr/>
      </w:r>
    </w:p>
    <w:p>
      <w:pPr>
        <w:pStyle w:val="QUOTES"/>
        <w:rPr/>
      </w:pPr>
      <w:r>
        <w:rPr/>
        <w:t>Josua 7:2 Josua sandte Männer aus Jericho nach Ai, das in der Nähe von Beth-A'ven liegt, östlich von Bethel, und sagte zu ihnen: "Zieht hinauf und erkundet das Land! Und die Männer zogen hinauf und kundschafteten Ai aus.</w:t>
      </w:r>
    </w:p>
    <w:p>
      <w:pPr>
        <w:pStyle w:val="Normal"/>
        <w:rPr/>
      </w:pPr>
      <w:r>
        <w:rPr/>
      </w:r>
    </w:p>
    <w:p>
      <w:pPr>
        <w:pStyle w:val="Normal"/>
        <w:rPr/>
      </w:pPr>
      <w:r>
        <w:rPr/>
        <w:t>Dann begannen sie mit der Zerstörung und Befriedung (wie die Amerikaner es in Vietnam nannten) der übrigen Völker. Das ist es, was passiert: Wir gehen hinein und fassen Fuß, um dann mit einer Nation nach der anderen weiterzumachen. Die tausendjährige Wiederherstellung dieses Planeten erfolgt auf systematischer Basis. Es gibt eine Zeit des Trauerns. Es gibt eine Zeit der Besetzung, und die Besetzung wird dann systematisch durchgeführt, um mit den Nationen fertig zu werden. Sie werden alle systematisch in den Zorn Gottes gestürzt, um als Gruppe unter den sieben Schalen des Zorns Gottes und der siebten Posaune, die um Jericho herum symbolisiert wird, behandelt und vernichtet zu werden. Die systematische Befriedung des Planeten ist dann abgeschlossen, so dass das tausendjährige System errichtet werden kann und wir die Welt für die tausend Jahre in Frieden bewohnen können.</w:t>
      </w:r>
    </w:p>
    <w:p>
      <w:pPr>
        <w:pStyle w:val="Normal"/>
        <w:rPr/>
      </w:pPr>
      <w:r>
        <w:rPr/>
      </w:r>
    </w:p>
    <w:p>
      <w:pPr>
        <w:pStyle w:val="Normal"/>
        <w:rPr/>
      </w:pPr>
      <w:r>
        <w:rPr/>
        <w:t>In dieser kurzen Bibelstudie über Jericho erfahren wir, wie Israel aus dem Buch Josua wusste, was das Buch der Offenbarung sagen würde. In der Bibel ist alles miteinander verknüpft. Die Tatsache, dass die Juden das Neue Testament nicht haben, entschuldigt sie nicht, wie wir in der Studie über das Buch Esther sehen. Juda hat Josua und sie haben Esther und das Hohelied, und sie wissen, was das Endergebnis ist. Man braucht das Neue Testament nicht, um herauszufinden, was in der Endzeit geschehen wird. Man kann alles, was im Neuen Testament steht, aus der Heiligen Schrift, also dem Alten Testament, ablesen. Das Alte Testament erzählt uns den Anfang und das Ende, wie Christus es unter der Leitung Gottes durch die Propheten verkündet hat.</w:t>
      </w:r>
    </w:p>
    <w:p>
      <w:pPr>
        <w:pStyle w:val="Normal"/>
        <w:rPr/>
      </w:pPr>
      <w:r>
        <w:rPr/>
      </w:r>
    </w:p>
    <w:p>
      <w:pPr>
        <w:pStyle w:val="Normal"/>
        <w:rPr/>
      </w:pPr>
      <w:r>
        <w:rPr/>
        <w:t>Durch Josua können wir einen erweiterten Blick auf das werfen, was tatsächlich geschah, wenn wir uns mit Israel vorrangig befassen.</w:t>
      </w:r>
    </w:p>
    <w:p>
      <w:pPr>
        <w:pStyle w:val="Normal"/>
        <w:rPr>
          <w:b/>
          <w:b/>
          <w:bCs/>
          <w:sz w:val="32"/>
          <w:szCs w:val="32"/>
        </w:rPr>
      </w:pPr>
      <w:r>
        <w:rPr>
          <w:b/>
          <w:bCs/>
          <w:sz w:val="32"/>
          <w:szCs w:val="32"/>
        </w:rPr>
      </w:r>
    </w:p>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14</w:t>
    </w:r>
    <w:r>
      <w:rPr>
        <w:i/>
        <w:szCs w:val="24"/>
        <w:rFonts w:eastAsia="Times New Roman"/>
        <w:lang w:val="en-AU" w:eastAsia="zh-CN"/>
      </w:rPr>
      <w:fldChar w:fldCharType="end"/>
    </w:r>
    <w:r>
      <w:rPr>
        <w:rFonts w:eastAsia="Times New Roman"/>
        <w:i/>
        <w:spacing w:val="-3"/>
        <w:szCs w:val="24"/>
        <w:lang w:val="en-AU" w:eastAsia="zh-CN"/>
      </w:rPr>
      <w:tab/>
      <w:t>Der Fall von Jericho</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er Fall von Jericho</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13</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75.html" TargetMode="External"/><Relationship Id="rId3" Type="http://schemas.openxmlformats.org/officeDocument/2006/relationships/hyperlink" Target="http://german.ccg.org/weblibs/study-papers/P131.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0:18:00Z</dcterms:created>
  <dc:creator>Denise</dc:creator>
  <dc:description/>
  <cp:keywords/>
  <dc:language>en-US</dc:language>
  <cp:lastModifiedBy>Denise Sostaric</cp:lastModifiedBy>
  <cp:lastPrinted>2003-03-01T10:05:00Z</cp:lastPrinted>
  <dcterms:modified xsi:type="dcterms:W3CDTF">2024-06-20T10:18:00Z</dcterms:modified>
  <cp:revision>2</cp:revision>
  <dc:subject/>
  <dc:title>Der Fall von Jericho [142]</dc:title>
</cp:coreProperties>
</file>