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en-CA"/>
        </w:rPr>
      </w:pPr>
      <w:r>
        <w:rPr>
          <w:rFonts w:cs="Carleton;Cambria Math" w:ascii="Carleton;Cambria Math" w:hAnsi="Carleton;Cambria Math"/>
          <w:lang w:val="en-CA"/>
        </w:rPr>
        <w:t>Christliche Kirchen Gottes</w:t>
      </w:r>
    </w:p>
    <w:p>
      <w:pPr>
        <w:pStyle w:val="Titleinside"/>
        <w:rPr>
          <w:rFonts w:ascii="Carleton;Cambria Math" w:hAnsi="Carleton;Cambria Math" w:cs="Carleton;Cambria Math"/>
          <w:lang w:val="en-CA"/>
        </w:rPr>
      </w:pPr>
      <w:r>
        <w:rPr>
          <w:rFonts w:cs="Carleton;Cambria Math" w:ascii="Carleton;Cambria Math" w:hAnsi="Carleton;Cambria Math"/>
          <w:lang w:val="en-CA"/>
        </w:rPr>
      </w:r>
    </w:p>
    <w:p>
      <w:pPr>
        <w:pStyle w:val="Normal"/>
        <w:jc w:val="right"/>
        <w:rPr>
          <w:rFonts w:ascii="Arial" w:hAnsi="Arial" w:cs="Arial"/>
          <w:b/>
          <w:b/>
        </w:rPr>
      </w:pPr>
      <w:r>
        <w:rPr>
          <w:rFonts w:cs="Arial" w:ascii="Arial" w:hAnsi="Arial"/>
          <w:b/>
        </w:rPr>
      </w:r>
    </w:p>
    <w:p>
      <w:pPr>
        <w:pStyle w:val="Normal"/>
        <w:jc w:val="right"/>
        <w:rPr>
          <w:b/>
          <w:b/>
        </w:rPr>
      </w:pPr>
      <w:r>
        <w:rPr>
          <w:b/>
        </w:rPr>
        <w:t>Nr. F040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Web"/>
        <w:jc w:val="center"/>
        <w:rPr>
          <w:rFonts w:eastAsia="Times New Roman"/>
          <w:b/>
          <w:b/>
          <w:color w:val="222222"/>
          <w:sz w:val="72"/>
          <w:szCs w:val="72"/>
        </w:rPr>
      </w:pPr>
      <w:r>
        <w:rPr>
          <w:rFonts w:eastAsia="Times New Roman"/>
          <w:b/>
          <w:color w:val="222222"/>
          <w:sz w:val="72"/>
          <w:szCs w:val="72"/>
        </w:rPr>
        <w:t xml:space="preserve">Kommentar zu Matthäus </w:t>
      </w:r>
    </w:p>
    <w:p>
      <w:pPr>
        <w:pStyle w:val="NormalWeb"/>
        <w:jc w:val="center"/>
        <w:rPr>
          <w:sz w:val="16"/>
        </w:rPr>
      </w:pPr>
      <w:r>
        <w:rPr>
          <w:rFonts w:eastAsia="Times New Roman"/>
          <w:b/>
          <w:color w:val="222222"/>
          <w:sz w:val="72"/>
          <w:szCs w:val="72"/>
        </w:rPr>
        <w:t>Teil 1</w:t>
        <w:br/>
      </w:r>
    </w:p>
    <w:p>
      <w:pPr>
        <w:pStyle w:val="Normal"/>
        <w:ind w:right="317" w:hanging="0"/>
        <w:jc w:val="center"/>
        <w:rPr>
          <w:rFonts w:eastAsia="Times New Roman"/>
          <w:color w:val="222222"/>
          <w:sz w:val="20"/>
        </w:rPr>
      </w:pPr>
      <w:r>
        <w:rPr>
          <w:rFonts w:eastAsia="Times New Roman"/>
          <w:color w:val="000000"/>
          <w:sz w:val="20"/>
        </w:rPr>
        <w:t>(Ausgabe 2.0 20220411-20220607)</w:t>
        <w:br/>
        <w:br/>
      </w:r>
    </w:p>
    <w:p>
      <w:pPr>
        <w:pStyle w:val="Normal"/>
        <w:ind w:right="317" w:hanging="0"/>
        <w:rPr>
          <w:rFonts w:eastAsia="Times New Roman"/>
          <w:color w:val="000000"/>
          <w:sz w:val="22"/>
          <w:szCs w:val="22"/>
        </w:rPr>
      </w:pPr>
      <w:r>
        <w:rPr>
          <w:rFonts w:eastAsia="Times New Roman"/>
          <w:color w:val="000000"/>
          <w:sz w:val="22"/>
          <w:szCs w:val="22"/>
        </w:rPr>
        <w:t>Kommentar zu den Kapiteln 5-10.</w:t>
      </w:r>
    </w:p>
    <w:p>
      <w:pPr>
        <w:pStyle w:val="Normal"/>
        <w:ind w:right="317" w:hanging="0"/>
        <w:rPr>
          <w:rFonts w:eastAsia="Times New Roman"/>
          <w:color w:val="000000"/>
          <w:sz w:val="22"/>
          <w:szCs w:val="22"/>
        </w:rPr>
      </w:pPr>
      <w:r>
        <w:rPr>
          <w:rFonts w:eastAsia="Times New Roman"/>
          <w:color w:val="000000"/>
          <w:sz w:val="22"/>
          <w:szCs w:val="22"/>
        </w:rPr>
      </w:r>
    </w:p>
    <w:p>
      <w:pPr>
        <w:pStyle w:val="Normal"/>
        <w:ind w:right="317" w:hanging="0"/>
        <w:rPr>
          <w:rFonts w:eastAsia="Times New Roman"/>
          <w:color w:val="000000"/>
          <w:sz w:val="22"/>
          <w:szCs w:val="22"/>
        </w:rPr>
      </w:pPr>
      <w:r>
        <w:rPr>
          <w:rFonts w:eastAsia="Times New Roman"/>
          <w:color w:val="000000"/>
          <w:sz w:val="22"/>
          <w:szCs w:val="22"/>
        </w:rPr>
      </w:r>
    </w:p>
    <w:p>
      <w:pPr>
        <w:pStyle w:val="Normal"/>
        <w:ind w:right="317" w:hanging="0"/>
        <w:rPr>
          <w:sz w:val="22"/>
          <w:szCs w:val="22"/>
        </w:rPr>
      </w:pPr>
      <w:r>
        <w:rPr>
          <w:rFonts w:eastAsia="Times New Roman"/>
          <w:color w:val="000000"/>
          <w:sz w:val="22"/>
          <w:szCs w:val="22"/>
        </w:rPr>
        <w:b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Urheberrecht © 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b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lang w:val="en-US"/>
        </w:rPr>
      </w:pPr>
      <w:bookmarkStart w:id="0" w:name="OLE_LINK1"/>
      <w:r>
        <w:rPr>
          <w:rFonts w:eastAsia="Times New Roman"/>
          <w:b/>
          <w:color w:val="222222"/>
          <w:sz w:val="32"/>
          <w:szCs w:val="32"/>
        </w:rPr>
        <w:t>Kommentar zu Matthäus Teil 1</w:t>
        <w:br/>
      </w:r>
      <w:bookmarkEnd w:id="0"/>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center"/>
        <w:rPr>
          <w:b/>
          <w:b/>
          <w:sz w:val="32"/>
          <w:szCs w:val="32"/>
          <w:lang w:val="en-US"/>
        </w:rPr>
      </w:pPr>
      <w:r>
        <w:rPr>
          <w:b/>
          <w:sz w:val="32"/>
          <w:szCs w:val="32"/>
          <w:lang w:val="en-US"/>
        </w:rPr>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Spacing"/>
        <w:jc w:val="both"/>
        <w:rPr>
          <w:rFonts w:ascii="Times New Roman" w:hAnsi="Times New Roman" w:cs="Times New Roman"/>
          <w:b/>
          <w:b/>
        </w:rPr>
      </w:pPr>
      <w:r>
        <w:rPr>
          <w:rFonts w:cs="Times New Roman" w:ascii="Times New Roman" w:hAnsi="Times New Roman"/>
          <w:b/>
        </w:rPr>
        <w:t>Matthäus Kapitel 5-10 (Luther 1984 überall)</w:t>
      </w:r>
    </w:p>
    <w:p>
      <w:pPr>
        <w:pStyle w:val="NoSpacing"/>
        <w:jc w:val="both"/>
        <w:rPr>
          <w:rFonts w:ascii="Times New Roman" w:hAnsi="Times New Roman" w:cs="Times New Roman"/>
          <w:b/>
          <w:b/>
        </w:rPr>
      </w:pPr>
      <w:r>
        <w:rPr>
          <w:rFonts w:cs="Times New Roman" w:ascii="Times New Roman" w:hAnsi="Times New Roman"/>
          <w:b/>
        </w:rPr>
      </w:r>
    </w:p>
    <w:p>
      <w:pPr>
        <w:pStyle w:val="Normal"/>
        <w:rPr>
          <w:rFonts w:eastAsia="Times New Roman"/>
          <w:b/>
          <w:b/>
          <w:bCs/>
          <w:color w:val="000000"/>
          <w:sz w:val="22"/>
          <w:szCs w:val="22"/>
        </w:rPr>
      </w:pPr>
      <w:r>
        <w:rPr>
          <w:rFonts w:eastAsia="Times New Roman"/>
          <w:b/>
          <w:bCs/>
          <w:color w:val="000000"/>
          <w:sz w:val="22"/>
          <w:szCs w:val="22"/>
        </w:rPr>
        <w:t>Kapitel 5</w:t>
      </w:r>
    </w:p>
    <w:p>
      <w:pPr>
        <w:pStyle w:val="QUOTES"/>
        <w:rPr>
          <w:color w:val="000000"/>
        </w:rPr>
      </w:pPr>
      <w:r>
        <w:rPr>
          <w:b/>
          <w:bCs/>
          <w:color w:val="63A3C3"/>
        </w:rPr>
        <w:t>1</w:t>
      </w:r>
      <w:r>
        <w:rPr/>
        <w:t>Als er aber das Volk sah, ging er auf einen Berg und setzte sich; und seine Jünger traten zu ihm. </w:t>
      </w:r>
      <w:r>
        <w:rPr>
          <w:b/>
          <w:bCs/>
          <w:color w:val="63A3C3"/>
        </w:rPr>
        <w:t>2</w:t>
      </w:r>
      <w:r>
        <w:rPr/>
        <w:t xml:space="preserve">Und er tat seinen Mund auf, lehrte sie und sprach: </w:t>
      </w:r>
      <w:r>
        <w:rPr>
          <w:b/>
          <w:bCs/>
          <w:color w:val="63A3C3"/>
        </w:rPr>
        <w:t>3</w:t>
      </w:r>
      <w:r>
        <w:rPr>
          <w:b/>
          <w:bCs/>
        </w:rPr>
        <w:t>Selig sind,</w:t>
      </w:r>
      <w:r>
        <w:rPr/>
        <w:t> </w:t>
      </w:r>
      <w:r>
        <w:rPr>
          <w:b/>
          <w:bCs/>
        </w:rPr>
        <w:t xml:space="preserve">die da geistlich arm sind; denn ihrer ist das Himmelreich. </w:t>
      </w:r>
      <w:r>
        <w:rPr>
          <w:b/>
          <w:bCs/>
          <w:color w:val="63A3C3"/>
        </w:rPr>
        <w:t>4</w:t>
      </w:r>
      <w:r>
        <w:rPr>
          <w:b/>
          <w:bCs/>
        </w:rPr>
        <w:t xml:space="preserve">Selig sind, die da Leid tragen; denn sie sollen getröstet werden. </w:t>
      </w:r>
      <w:r>
        <w:rPr>
          <w:b/>
          <w:bCs/>
          <w:color w:val="63A3C3"/>
        </w:rPr>
        <w:t>5</w:t>
      </w:r>
      <w:r>
        <w:rPr>
          <w:b/>
          <w:bCs/>
        </w:rPr>
        <w:t>Selig sind die Sanftmütigen; denn sie werden das Erdreich besitzen.</w:t>
      </w:r>
      <w:r>
        <w:rPr>
          <w:color w:val="000000"/>
        </w:rPr>
        <w:t xml:space="preserve"> </w:t>
      </w:r>
      <w:r>
        <w:rPr>
          <w:b/>
          <w:bCs/>
          <w:color w:val="63A3C3"/>
        </w:rPr>
        <w:t>6</w:t>
      </w:r>
      <w:r>
        <w:rPr>
          <w:b/>
          <w:bCs/>
        </w:rPr>
        <w:t>Selig sind, die da hungert und dürstet nach der Gerechtigkeit; denn sie sollen satt werden.</w:t>
      </w:r>
      <w:r>
        <w:rPr>
          <w:color w:val="000000"/>
        </w:rPr>
        <w:t xml:space="preserve"> </w:t>
      </w:r>
      <w:r>
        <w:rPr>
          <w:b/>
          <w:bCs/>
          <w:color w:val="63A3C3"/>
        </w:rPr>
        <w:t>7</w:t>
      </w:r>
      <w:r>
        <w:rPr>
          <w:b/>
          <w:bCs/>
        </w:rPr>
        <w:t>Selig sind die Barmherzigen; denn sie werden Barmherzigkeit erlangen.</w:t>
      </w:r>
      <w:r>
        <w:rPr>
          <w:color w:val="000000"/>
        </w:rPr>
        <w:t xml:space="preserve"> </w:t>
      </w:r>
      <w:r>
        <w:rPr>
          <w:b/>
          <w:bCs/>
          <w:color w:val="63A3C3"/>
        </w:rPr>
        <w:t>8</w:t>
      </w:r>
      <w:r>
        <w:rPr>
          <w:b/>
          <w:bCs/>
        </w:rPr>
        <w:t>Selig sind, die reinen Herzens sind; denn sie werden Gott schauen.</w:t>
      </w:r>
      <w:r>
        <w:rPr>
          <w:color w:val="000000"/>
        </w:rPr>
        <w:t xml:space="preserve"> </w:t>
      </w:r>
      <w:r>
        <w:rPr>
          <w:b/>
          <w:bCs/>
          <w:color w:val="63A3C3"/>
        </w:rPr>
        <w:t>9</w:t>
      </w:r>
      <w:r>
        <w:rPr>
          <w:b/>
          <w:bCs/>
        </w:rPr>
        <w:t>Selig sind die</w:t>
      </w:r>
      <w:r>
        <w:rPr/>
        <w:t> </w:t>
      </w:r>
      <w:r>
        <w:rPr>
          <w:b/>
          <w:bCs/>
        </w:rPr>
        <w:t>Friedfertigen; denn sie werden Gottes Kinder heißen.</w:t>
      </w:r>
      <w:r>
        <w:rPr>
          <w:color w:val="000000"/>
        </w:rPr>
        <w:t xml:space="preserve"> </w:t>
      </w:r>
      <w:r>
        <w:rPr>
          <w:b/>
          <w:bCs/>
          <w:color w:val="63A3C3"/>
        </w:rPr>
        <w:t>10</w:t>
      </w:r>
      <w:r>
        <w:rPr>
          <w:b/>
          <w:bCs/>
        </w:rPr>
        <w:t>Selig sind, die</w:t>
      </w:r>
      <w:r>
        <w:rPr/>
        <w:t> </w:t>
      </w:r>
      <w:r>
        <w:rPr>
          <w:b/>
          <w:bCs/>
        </w:rPr>
        <w:t xml:space="preserve">um der Gerechtigkeit willen verfolgt werden; denn ihrer ist das Himmelreich. </w:t>
      </w:r>
      <w:r>
        <w:rPr>
          <w:b/>
          <w:bCs/>
          <w:color w:val="63A3C3"/>
        </w:rPr>
        <w:t>11</w:t>
      </w:r>
      <w:r>
        <w:rPr/>
        <w:t>Selig seid ihr, wenn euch die Menschen um meinetwillen schmähen und verfolgen und reden allerlei Übles gegen euch, wenn sie damit lügen. </w:t>
      </w:r>
      <w:r>
        <w:rPr>
          <w:color w:val="000000"/>
        </w:rPr>
        <w:t xml:space="preserve"> </w:t>
      </w:r>
      <w:r>
        <w:rPr>
          <w:b/>
          <w:bCs/>
          <w:color w:val="63A3C3"/>
        </w:rPr>
        <w:t>12</w:t>
      </w:r>
      <w:r>
        <w:rPr/>
        <w:t>Seid fröhlich und getrost; es wird euch im Himmel reichlich belohnt werden. Denn ebenso haben sie verfolgt die Propheten, die vor euch gewesen sind.</w:t>
      </w:r>
    </w:p>
    <w:p>
      <w:pPr>
        <w:pStyle w:val="QUOTES"/>
        <w:rPr>
          <w:b/>
          <w:b/>
        </w:rPr>
      </w:pPr>
      <w:r>
        <w:rPr>
          <w:b/>
        </w:rPr>
        <w:t>Salz und Licht</w:t>
      </w:r>
    </w:p>
    <w:p>
      <w:pPr>
        <w:pStyle w:val="QUOTES"/>
        <w:rPr/>
      </w:pPr>
      <w:r>
        <w:rPr>
          <w:b/>
          <w:bCs/>
          <w:color w:val="63A3C3"/>
        </w:rPr>
        <w:t>13</w:t>
      </w:r>
      <w:r>
        <w:rPr>
          <w:b/>
          <w:bCs/>
        </w:rPr>
        <w:t>Ihr seid das Salz der Erde.</w:t>
      </w:r>
      <w:r>
        <w:rPr/>
        <w:t xml:space="preserve"> Wenn nun das Salz nicht mehr salzt, womit soll man salzen? Es ist zu nichts mehr nütze, als dass man es wegschüttet und lässt es von den Leuten zertreten. </w:t>
      </w:r>
      <w:r>
        <w:rPr>
          <w:b/>
          <w:bCs/>
          <w:color w:val="63A3C3"/>
        </w:rPr>
        <w:t>14</w:t>
      </w:r>
      <w:r>
        <w:rPr>
          <w:b/>
          <w:bCs/>
        </w:rPr>
        <w:t>Ihr seid</w:t>
      </w:r>
      <w:r>
        <w:rPr/>
        <w:t> </w:t>
      </w:r>
      <w:r>
        <w:rPr>
          <w:b/>
          <w:bCs/>
        </w:rPr>
        <w:t>das Licht der Welt.</w:t>
      </w:r>
      <w:r>
        <w:rPr/>
        <w:t> Es kann die Stadt, die auf einem Berge liegt, nicht verborgen sein. </w:t>
      </w:r>
      <w:r>
        <w:rPr>
          <w:b/>
          <w:bCs/>
          <w:color w:val="63A3C3"/>
        </w:rPr>
        <w:t>15</w:t>
      </w:r>
      <w:r>
        <w:rPr/>
        <w:t>Man zündet auch nicht ein Licht an und setzt es unter einen Scheffel, sondern auf einen Leuchter; so leuchtet es allen, die im Hause sind. </w:t>
      </w:r>
      <w:r>
        <w:rPr>
          <w:b/>
          <w:bCs/>
          <w:color w:val="63A3C3"/>
        </w:rPr>
        <w:t>16</w:t>
      </w:r>
      <w:r>
        <w:rPr/>
        <w:t>So lasst euer Licht leuchten vor den Leuten, damit sie eure guten Werke sehen und euren Vater im Himmel preisen.</w:t>
      </w:r>
    </w:p>
    <w:p>
      <w:pPr>
        <w:pStyle w:val="QUOTES"/>
        <w:rPr>
          <w:b/>
          <w:b/>
          <w:bCs/>
        </w:rPr>
      </w:pPr>
      <w:r>
        <w:rPr>
          <w:b/>
          <w:bCs/>
        </w:rPr>
        <w:t>Jesu Stellung zum Gesetz</w:t>
      </w:r>
    </w:p>
    <w:p>
      <w:pPr>
        <w:pStyle w:val="QUOTES"/>
        <w:rPr/>
      </w:pPr>
      <w:r>
        <w:rPr>
          <w:b/>
          <w:bCs/>
          <w:color w:val="63A3C3"/>
        </w:rPr>
        <w:t>17</w:t>
      </w:r>
      <w:r>
        <w:rPr/>
        <w:t>Ihr sollt nicht meinen, dass ich gekommen bin, das Gesetz oder die Propheten aufzulösen; ich bin nicht gekommen aufzulösen, sondern zu erfüllen. </w:t>
      </w:r>
      <w:r>
        <w:rPr>
          <w:b/>
          <w:bCs/>
          <w:color w:val="63A3C3"/>
        </w:rPr>
        <w:t>18</w:t>
      </w:r>
      <w:r>
        <w:rPr/>
        <w:t>Denn wahrlich, ich sage euch: Bis Himmel und Erde vergehen, wird nicht vergehen der kleinste Buchstabe noch ein Tüpfelchen vom Gesetz, bis es alles geschieht. </w:t>
      </w:r>
      <w:r>
        <w:rPr>
          <w:b/>
          <w:bCs/>
          <w:color w:val="63A3C3"/>
        </w:rPr>
        <w:t>19</w:t>
      </w:r>
      <w:r>
        <w:rPr/>
        <w:t xml:space="preserve">Wer nun eines von diesen kleinsten Geboten auflöst und lehrt die Leute so, der wird der Kleinste heißen im Himmelreich; wer es aber tut und lehrt, der wird groß heißen im Himmelreich. </w:t>
      </w:r>
      <w:r>
        <w:rPr>
          <w:b/>
          <w:bCs/>
          <w:color w:val="63A3C3"/>
        </w:rPr>
        <w:t>20</w:t>
      </w:r>
      <w:r>
        <w:rPr/>
        <w:t>Denn ich sage euch: Wenn eure Gerechtigkeit nicht besser ist als die der Schriftgelehrten und Pharisäer, so werdet ihr nicht in das Himmelreich kommen.</w:t>
      </w:r>
    </w:p>
    <w:p>
      <w:pPr>
        <w:pStyle w:val="QUOTES"/>
        <w:rPr>
          <w:b/>
          <w:b/>
          <w:bCs/>
        </w:rPr>
      </w:pPr>
      <w:r>
        <w:rPr>
          <w:b/>
          <w:bCs/>
        </w:rPr>
        <w:t>Vom Töten</w:t>
      </w:r>
    </w:p>
    <w:p>
      <w:pPr>
        <w:pStyle w:val="QUOTES"/>
        <w:rPr/>
      </w:pPr>
      <w:r>
        <w:rPr>
          <w:b/>
          <w:bCs/>
          <w:color w:val="63A3C3"/>
        </w:rPr>
        <w:t>21</w:t>
      </w:r>
      <w:r>
        <w:rPr/>
        <w:t>Ihr habt gehört, dass zu den Alten gesagt ist (2.Mose 20,13; 21,12): »Du sollst nicht töten«; wer aber tötet, der soll des Gerichts schuldig sein. </w:t>
      </w:r>
      <w:r>
        <w:rPr>
          <w:b/>
          <w:bCs/>
          <w:color w:val="63A3C3"/>
        </w:rPr>
        <w:t>22</w:t>
      </w:r>
      <w:r>
        <w:rPr/>
        <w:t xml:space="preserve">Ich aber sage euch: Wer mit seinem Bruder zürnt, der ist des Gerichts schuldig; wer aber zu seinem Bruder sagt: Du Nichtsnutz!, der ist des Hohen Rats schuldig; wer aber sagt: Du Narr!, der ist des höllischen Feuers schuldig. </w:t>
      </w:r>
      <w:r>
        <w:rPr>
          <w:b/>
          <w:bCs/>
          <w:color w:val="63A3C3"/>
        </w:rPr>
        <w:t>23</w:t>
      </w:r>
      <w:r>
        <w:rPr/>
        <w:t>Darum: wenn du deine Gabe auf dem Altar opferst und dort kommt dir in den Sinn, dass dein Bruder etwas gegen dich hat, </w:t>
      </w:r>
      <w:r>
        <w:rPr>
          <w:b/>
          <w:bCs/>
          <w:color w:val="63A3C3"/>
        </w:rPr>
        <w:t>24</w:t>
      </w:r>
      <w:r>
        <w:rPr/>
        <w:t xml:space="preserve">so lass dort vor dem Altar deine Gabe und geh zuerst hin und versöhne dich mit deinem Bruder, und dann komm und opfere deine Gabe. </w:t>
      </w:r>
      <w:r>
        <w:rPr>
          <w:b/>
          <w:bCs/>
          <w:color w:val="63A3C3"/>
        </w:rPr>
        <w:t>25</w:t>
      </w:r>
      <w:r>
        <w:rPr/>
        <w:t>Vertrage dich mit deinem Gegner sogleich, solange du noch mit ihm auf dem Weg bist, damit dich der Gegner nicht dem Richter überantworte und der Richter dem Gerichtsdiener und du ins Gefängnis geworfen werdest. </w:t>
      </w:r>
      <w:r>
        <w:rPr>
          <w:b/>
          <w:bCs/>
          <w:color w:val="63A3C3"/>
        </w:rPr>
        <w:t>26</w:t>
      </w:r>
      <w:r>
        <w:rPr/>
        <w:t>Wahrlich, ich sage dir: Du wirst nicht von dort herauskommen, bis du auch den letzten Pfennig bezahlt hast.</w:t>
      </w:r>
    </w:p>
    <w:p>
      <w:pPr>
        <w:pStyle w:val="QUOTES"/>
        <w:rPr>
          <w:b/>
          <w:b/>
          <w:bCs/>
        </w:rPr>
      </w:pPr>
      <w:r>
        <w:rPr>
          <w:b/>
          <w:bCs/>
        </w:rPr>
        <w:t>Vom Ehebrechen</w:t>
      </w:r>
    </w:p>
    <w:p>
      <w:pPr>
        <w:pStyle w:val="QUOTES"/>
        <w:rPr/>
      </w:pPr>
      <w:r>
        <w:rPr>
          <w:b/>
          <w:bCs/>
          <w:color w:val="63A3C3"/>
        </w:rPr>
        <w:t>27</w:t>
      </w:r>
      <w:r>
        <w:rPr/>
        <w:t>Ihr habt gehört, dass gesagt ist (2.Mose 20,14): »Du sollst nicht ehebrechen.« </w:t>
      </w:r>
      <w:r>
        <w:rPr>
          <w:b/>
          <w:bCs/>
          <w:color w:val="63A3C3"/>
        </w:rPr>
        <w:t>28</w:t>
      </w:r>
      <w:r>
        <w:rPr/>
        <w:t xml:space="preserve">Ich aber sage euch: Wer eine Frau ansieht, sie zu begehren, der hat schon mit ihr die Ehe gebrochen in seinem Herzen. </w:t>
      </w:r>
      <w:r>
        <w:rPr>
          <w:b/>
          <w:bCs/>
          <w:color w:val="63A3C3"/>
        </w:rPr>
        <w:t>29</w:t>
      </w:r>
      <w:r>
        <w:rPr/>
        <w:t>Wenn dich aber dein rechtes Auge zum Abfall verführt, so reiß es aus und wirf's von dir. Es ist besser für dich, dass eins deiner Glieder verderbe und nicht der ganze Leib in die Hölle geworfen werde. </w:t>
      </w:r>
      <w:r>
        <w:rPr>
          <w:b/>
          <w:bCs/>
          <w:color w:val="63A3C3"/>
        </w:rPr>
        <w:t>30</w:t>
      </w:r>
      <w:r>
        <w:rPr/>
        <w:t xml:space="preserve">Wenn dich deine rechte Hand zum Abfall verführt, so hau sie ab und wirf sie von dir. Es ist besser für dich, dass eins deiner Glieder verderbe und nicht der ganze Leib in die Hölle fahre. </w:t>
      </w:r>
      <w:r>
        <w:rPr>
          <w:b/>
          <w:bCs/>
          <w:color w:val="63A3C3"/>
        </w:rPr>
        <w:t>31</w:t>
      </w:r>
      <w:r>
        <w:rPr/>
        <w:t>Es ist auch gesagt (5.Mose 24,1): »Wer sich von seiner Frau scheidet, der soll ihr einen Scheidebrief geben.« </w:t>
      </w:r>
      <w:r>
        <w:rPr>
          <w:b/>
          <w:bCs/>
          <w:color w:val="63A3C3"/>
        </w:rPr>
        <w:t>32</w:t>
      </w:r>
      <w:r>
        <w:rPr/>
        <w:t>Ich aber sage euch: Wer sich von seiner Frau scheidet, es sei denn wegen Ehebruchs, der macht, dass sie die Ehe bricht; und wer eine Geschiedene heiratet, der bricht die Ehe.</w:t>
      </w:r>
    </w:p>
    <w:p>
      <w:pPr>
        <w:pStyle w:val="QUOTES"/>
        <w:rPr>
          <w:b/>
          <w:b/>
          <w:bCs/>
        </w:rPr>
      </w:pPr>
      <w:r>
        <w:rPr>
          <w:b/>
          <w:bCs/>
        </w:rPr>
        <w:t>Vom Schwören</w:t>
      </w:r>
    </w:p>
    <w:p>
      <w:pPr>
        <w:pStyle w:val="QUOTES"/>
        <w:rPr/>
      </w:pPr>
      <w:r>
        <w:rPr>
          <w:b/>
          <w:bCs/>
          <w:color w:val="63A3C3"/>
        </w:rPr>
        <w:t>33</w:t>
      </w:r>
      <w:r>
        <w:rPr/>
        <w:t>Ihr habt weiter gehört, dass zu den Alten gesagt ist (3.Mose 19,12; 4.Mose 30,3): »Du sollst keinen falschen Eid schwören und sollst dem Herrn deinen Eid halten.« </w:t>
      </w:r>
      <w:r>
        <w:rPr>
          <w:b/>
          <w:bCs/>
          <w:color w:val="63A3C3"/>
        </w:rPr>
        <w:t>34</w:t>
      </w:r>
      <w:r>
        <w:rPr/>
        <w:t>Ich aber sage euch, dass ihr überhaupt nicht schwören sollt, weder bei dem Himmel, denn er ist Gottes Thron; </w:t>
      </w:r>
      <w:r>
        <w:rPr>
          <w:b/>
          <w:bCs/>
          <w:color w:val="63A3C3"/>
        </w:rPr>
        <w:t>35</w:t>
      </w:r>
      <w:r>
        <w:rPr/>
        <w:t>noch bei der Erde, denn sie ist der Schemel seiner Füße; noch bei Jerusalem, denn sie ist die Stadt des großen Königs. </w:t>
      </w:r>
      <w:r>
        <w:rPr>
          <w:b/>
          <w:bCs/>
          <w:color w:val="63A3C3"/>
        </w:rPr>
        <w:t>36</w:t>
      </w:r>
      <w:r>
        <w:rPr/>
        <w:t>Auch sollst du nicht bei deinem Haupt schwören; denn du vermagst nicht ein einziges Haar weiß oder schwarz zu machen. </w:t>
      </w:r>
      <w:r>
        <w:rPr>
          <w:b/>
          <w:bCs/>
          <w:color w:val="63A3C3"/>
        </w:rPr>
        <w:t>37</w:t>
      </w:r>
      <w:r>
        <w:rPr/>
        <w:t>Eure Rede aber sei: Ja, ja; nein, nein. Was darüber ist, das ist vom Übel.</w:t>
      </w:r>
    </w:p>
    <w:p>
      <w:pPr>
        <w:pStyle w:val="QUOTES"/>
        <w:rPr>
          <w:b/>
          <w:b/>
          <w:bCs/>
        </w:rPr>
      </w:pPr>
      <w:r>
        <w:rPr>
          <w:b/>
          <w:bCs/>
        </w:rPr>
        <w:t>Vom Vergelten</w:t>
      </w:r>
    </w:p>
    <w:p>
      <w:pPr>
        <w:pStyle w:val="QUOTES"/>
        <w:rPr/>
      </w:pPr>
      <w:r>
        <w:rPr>
          <w:b/>
          <w:bCs/>
          <w:color w:val="63A3C3"/>
        </w:rPr>
        <w:t>38</w:t>
      </w:r>
      <w:r>
        <w:rPr/>
        <w:t>Ihr habt gehört, dass gesagt ist (2.Mose 21,24): »Auge um Auge, Zahn um Zahn.« </w:t>
      </w:r>
    </w:p>
    <w:p>
      <w:pPr>
        <w:pStyle w:val="QUOTES"/>
        <w:rPr/>
      </w:pPr>
      <w:r>
        <w:rPr>
          <w:b/>
          <w:bCs/>
          <w:color w:val="63A3C3"/>
        </w:rPr>
        <w:t>39</w:t>
      </w:r>
      <w:r>
        <w:rPr/>
        <w:t>Ich aber sage euch, dass ihr nicht widerstreben sollt dem Übel, sondern: wenn dich jemand auf deine rechte Backe schlägt, dem biete die andere auch dar. </w:t>
      </w:r>
      <w:r>
        <w:rPr>
          <w:b/>
          <w:bCs/>
          <w:color w:val="63A3C3"/>
        </w:rPr>
        <w:t>40</w:t>
      </w:r>
      <w:r>
        <w:rPr/>
        <w:t>Und wenn jemand mit dir rechten will und dir deinen Rock nehmen, dem lass auch den Mantel. </w:t>
      </w:r>
      <w:r>
        <w:rPr>
          <w:b/>
          <w:bCs/>
          <w:color w:val="63A3C3"/>
        </w:rPr>
        <w:t>41</w:t>
      </w:r>
      <w:r>
        <w:rPr/>
        <w:t>Und wenn dich jemand nötigt, eine Meile mitzugehen, so geh mit ihm zwei. </w:t>
      </w:r>
      <w:r>
        <w:rPr>
          <w:b/>
          <w:bCs/>
          <w:color w:val="63A3C3"/>
        </w:rPr>
        <w:t>42</w:t>
      </w:r>
      <w:r>
        <w:rPr/>
        <w:t>Gib dem, der dich bittet, und wende dich nicht ab von dem, der etwas von dir borgen will.</w:t>
      </w:r>
    </w:p>
    <w:p>
      <w:pPr>
        <w:pStyle w:val="QUOTES"/>
        <w:rPr>
          <w:b/>
          <w:b/>
          <w:bCs/>
        </w:rPr>
      </w:pPr>
      <w:r>
        <w:rPr>
          <w:b/>
          <w:bCs/>
        </w:rPr>
        <w:t>Von der Feindesliebe</w:t>
      </w:r>
    </w:p>
    <w:p>
      <w:pPr>
        <w:pStyle w:val="QUOTES"/>
        <w:rPr/>
      </w:pPr>
      <w:r>
        <w:rPr>
          <w:b/>
          <w:bCs/>
          <w:color w:val="63A3C3"/>
        </w:rPr>
        <w:t>43</w:t>
      </w:r>
      <w:r>
        <w:rPr/>
        <w:t>Ihr habt gehört, dass gesagt ist: »Du sollst deinen Nächsten lieben« (3.Mose 19,18) und deinen Feind hassen. </w:t>
      </w:r>
      <w:r>
        <w:rPr>
          <w:b/>
          <w:bCs/>
          <w:color w:val="63A3C3"/>
        </w:rPr>
        <w:t>44</w:t>
      </w:r>
      <w:r>
        <w:rPr/>
        <w:t>Ich aber sage euch: </w:t>
      </w:r>
      <w:r>
        <w:rPr>
          <w:b/>
          <w:bCs/>
        </w:rPr>
        <w:t>Liebt eure Feinde und</w:t>
      </w:r>
      <w:r>
        <w:rPr/>
        <w:t> </w:t>
      </w:r>
      <w:r>
        <w:rPr>
          <w:b/>
          <w:bCs/>
        </w:rPr>
        <w:t>bittet für die, die euch verfolgen,</w:t>
      </w:r>
      <w:r>
        <w:rPr/>
        <w:t> </w:t>
      </w:r>
      <w:r>
        <w:rPr>
          <w:b/>
          <w:bCs/>
          <w:color w:val="63A3C3"/>
        </w:rPr>
        <w:t>45</w:t>
      </w:r>
      <w:r>
        <w:rPr>
          <w:b/>
          <w:bCs/>
        </w:rPr>
        <w:t>damit ihr</w:t>
      </w:r>
      <w:r>
        <w:rPr/>
        <w:t> </w:t>
      </w:r>
      <w:r>
        <w:rPr>
          <w:b/>
          <w:bCs/>
        </w:rPr>
        <w:t>Kinder seid eures Vaters im Himmel.</w:t>
      </w:r>
      <w:r>
        <w:rPr/>
        <w:t xml:space="preserve"> Denn er lässt seine Sonne aufgehen über Böse und Gute und lässt regnen über Gerechte und Ungerechte. </w:t>
      </w:r>
      <w:r>
        <w:rPr>
          <w:b/>
          <w:bCs/>
          <w:color w:val="63A3C3"/>
        </w:rPr>
        <w:t>46</w:t>
      </w:r>
      <w:r>
        <w:rPr/>
        <w:t>Denn wenn ihr liebt, die euch lieben, was werdet ihr für Lohn haben? Tun nicht dasselbe auch die Zöllner? </w:t>
      </w:r>
      <w:r>
        <w:rPr>
          <w:b/>
          <w:bCs/>
          <w:color w:val="63A3C3"/>
        </w:rPr>
        <w:t>47</w:t>
      </w:r>
      <w:r>
        <w:rPr/>
        <w:t>Und wenn ihr nur zu euren Brüdern freundlich seid, was tut ihr Besonderes? Tun nicht dasselbe auch die Heiden? </w:t>
      </w:r>
      <w:r>
        <w:rPr>
          <w:b/>
          <w:bCs/>
          <w:color w:val="63A3C3"/>
        </w:rPr>
        <w:t>48</w:t>
      </w:r>
      <w:r>
        <w:rPr>
          <w:b/>
          <w:bCs/>
        </w:rPr>
        <w:t>Darum sollt ihr</w:t>
      </w:r>
      <w:r>
        <w:rPr/>
        <w:t> </w:t>
      </w:r>
      <w:r>
        <w:rPr>
          <w:b/>
          <w:bCs/>
        </w:rPr>
        <w:t>vollkommen sein, wie euer Vater im Himmel vollkommen ist.</w:t>
      </w:r>
    </w:p>
    <w:p>
      <w:pPr>
        <w:pStyle w:val="Normal"/>
        <w:rPr>
          <w:b/>
          <w:b/>
          <w:bCs/>
          <w:sz w:val="22"/>
          <w:szCs w:val="22"/>
        </w:rPr>
      </w:pPr>
      <w:r>
        <w:rPr>
          <w:b/>
          <w:sz w:val="22"/>
          <w:szCs w:val="22"/>
        </w:rPr>
        <w:br/>
      </w:r>
      <w:r>
        <w:rPr>
          <w:b/>
          <w:bCs/>
          <w:sz w:val="22"/>
          <w:szCs w:val="22"/>
        </w:rPr>
        <w:t>Inhalt von Kapitel 5</w:t>
      </w:r>
    </w:p>
    <w:p>
      <w:pPr>
        <w:pStyle w:val="Normal"/>
        <w:rPr>
          <w:sz w:val="22"/>
          <w:szCs w:val="22"/>
        </w:rPr>
      </w:pPr>
      <w:r>
        <w:rPr>
          <w:sz w:val="22"/>
          <w:szCs w:val="22"/>
        </w:rPr>
        <w:t>Die Bergpredigt umfasst die Kapitel 5,1-7,27. In der Schrift. In den </w:t>
      </w:r>
      <w:r>
        <w:rPr>
          <w:color w:val="0000FF"/>
          <w:sz w:val="22"/>
          <w:szCs w:val="22"/>
        </w:rPr>
        <w:t>Seligpreisungen (Nr. 040)</w:t>
      </w:r>
      <w:r>
        <w:rPr>
          <w:sz w:val="22"/>
          <w:szCs w:val="22"/>
        </w:rPr>
        <w:t> wird die Bergpredigt ausführlich behandelt. (vgl. Lk 6,17; 20-23) Diese Predigt richtete sich an die Jünger und umriss die Eigenschaften, die für die Auserwählten im neuen Zeitalter der Kirche Gottes erforderlich sind. Der Vergleich mit dem Lukasevangelium hat einige zu dem Schluss geführt, dass die Lehren Christi an anderer Stelle eingefügt wurden. Christus setzte sich hin, um diese Lehre zu halten (V. 1), wie es für Bibelgelehrte oder Rabbiner üblich war (vgl. Lk. 4,20-21).</w:t>
      </w:r>
    </w:p>
    <w:p>
      <w:pPr>
        <w:pStyle w:val="Normal"/>
        <w:rPr>
          <w:sz w:val="22"/>
          <w:szCs w:val="22"/>
        </w:rPr>
      </w:pPr>
      <w:r>
        <w:rPr>
          <w:sz w:val="22"/>
          <w:szCs w:val="22"/>
        </w:rPr>
        <w:br/>
        <w:t>Selig sind die Armen im Geiste, die wissen, dass sie geistliche Führung und Erkenntnis brauchen; denn ihrer ist das Himmelreich. (V. 3 vgl. Jes 66,2).</w:t>
      </w:r>
    </w:p>
    <w:p>
      <w:pPr>
        <w:pStyle w:val="Normal"/>
        <w:rPr>
          <w:sz w:val="22"/>
          <w:szCs w:val="22"/>
        </w:rPr>
      </w:pPr>
      <w:r>
        <w:rPr>
          <w:sz w:val="22"/>
          <w:szCs w:val="22"/>
        </w:rPr>
        <w:br/>
        <w:t>Selig sind, die um ihre Sünden und um die Sünden anderer und um die Sünden der Völker trauern, denn sie werden getröstet werden. (impl. auch gestärkt) (V. 4) </w:t>
      </w:r>
    </w:p>
    <w:p>
      <w:pPr>
        <w:pStyle w:val="Normal"/>
        <w:rPr>
          <w:sz w:val="22"/>
          <w:szCs w:val="22"/>
        </w:rPr>
      </w:pPr>
      <w:r>
        <w:rPr>
          <w:sz w:val="22"/>
          <w:szCs w:val="22"/>
        </w:rPr>
        <w:t>Siehe auch Hesekiel 9:4</w:t>
      </w:r>
    </w:p>
    <w:p>
      <w:pPr>
        <w:pStyle w:val="QUOTES"/>
        <w:rPr/>
      </w:pPr>
      <w:r>
        <w:rPr/>
        <w:t>Und der HERR sprach zu ihm: Geh mitten durch die Stadt, mitten durch Jerusalem, und richte ein Zeichen an die Stirn derer, die seufzen und schreien über alle Gräuel, die in ihrer Mitte geschehen.</w:t>
      </w:r>
    </w:p>
    <w:p>
      <w:pPr>
        <w:pStyle w:val="Normal"/>
        <w:rPr/>
      </w:pPr>
      <w:r>
        <w:rPr/>
        <w:br/>
      </w:r>
      <w:r>
        <w:rPr>
          <w:sz w:val="22"/>
          <w:szCs w:val="22"/>
        </w:rPr>
        <w:t>Selig sind die Sanftmütigen, die Demütigen, die sich nicht leicht reizen lassen, die geduldig sind, die zuvorkommend sind, die andere höher schätzen als sich selbst, die nicht neidisch sind, die bereit sind, zu lernen und sich korrigieren zu lassen, die sich dem Willen Gottes unterwerfen, denn sie werden das Erdreich erben. (V. 5) (Ps. 37:11)</w:t>
      </w:r>
    </w:p>
    <w:p>
      <w:pPr>
        <w:pStyle w:val="Normal"/>
        <w:rPr>
          <w:sz w:val="22"/>
          <w:szCs w:val="22"/>
        </w:rPr>
      </w:pPr>
      <w:r>
        <w:rPr>
          <w:sz w:val="22"/>
          <w:szCs w:val="22"/>
        </w:rPr>
        <w:br/>
        <w:t>Selig sind, die nach der Gerechtigkeit hungern und dürsten und sich nach geistlichen Segnungen sehnen; denn sie werden gesättigt werden. (V. 6) (Jes. 55:1-2; Joh. 4:14; 6:48-51)</w:t>
      </w:r>
    </w:p>
    <w:p>
      <w:pPr>
        <w:pStyle w:val="Normal"/>
        <w:rPr>
          <w:sz w:val="22"/>
          <w:szCs w:val="22"/>
        </w:rPr>
      </w:pPr>
      <w:r>
        <w:rPr>
          <w:sz w:val="22"/>
          <w:szCs w:val="22"/>
        </w:rPr>
        <w:br/>
        <w:t>Selig sind die Barmherzigen, die Barmherzigkeit üben in Worten und Taten, denn sie werden Barmherzigkeit erlangen (vgl. Mt 18,23-33). (v. 7)</w:t>
      </w:r>
    </w:p>
    <w:p>
      <w:pPr>
        <w:pStyle w:val="Normal"/>
        <w:rPr>
          <w:sz w:val="22"/>
          <w:szCs w:val="22"/>
        </w:rPr>
      </w:pPr>
      <w:r>
        <w:rPr>
          <w:sz w:val="22"/>
          <w:szCs w:val="22"/>
        </w:rPr>
        <w:br/>
        <w:t>Selig, die reinen Herzens sind; denn sie werden Gott schauen. (V. 8) (impliziert Aufrichtigkeit, nicht Keuschheit).</w:t>
        <w:br/>
        <w:br/>
        <w:t>John Gill sagt in seiner "Exposition of the Entire Bible": "Das Herz des Menschen ist von Natur aus unrein; es liegt auch nicht in der Macht des Menschen, es rein zu machen oder von seiner Sünde rein zu sein; auch ist kein Mensch in diesem Leben so rein im Herzen, dass er völlig frei von Sünde ist. Das gilt nur für Christus, Engel und verherrlichte Heilige: Aber solche können so genannt werden, die zwar Sünde in sich wohnen haben, aber durch die Gerechtigkeit Christi von aller Sünde gerechtfertigt sind und "rein sind durch das Wort" oder das Urteil der Rechtfertigung, das aufgrund dieser Gerechtigkeit über sie gesprochen wurde; denen alle ihre Schuld vergeben ist und deren Herzen mit dem Blut Jesu besprengt sind, das von aller Sünde reinigt, und die die Gnade Gottes in ihren Herzen gewirkt haben, die zwar noch unvollkommen, aber völlig rein sind; es ist nicht der geringste Fleck oder Makel der Sünde in ihnen: . .."</w:t>
      </w:r>
    </w:p>
    <w:p>
      <w:pPr>
        <w:pStyle w:val="Normal"/>
        <w:rPr>
          <w:sz w:val="22"/>
          <w:szCs w:val="22"/>
        </w:rPr>
      </w:pPr>
      <w:r>
        <w:rPr>
          <w:sz w:val="22"/>
          <w:szCs w:val="22"/>
        </w:rPr>
        <w:br/>
        <w:t>Selig sind, die Frieden stiften, denn sie werden Söhne Gottes genannt werden. (v. 9)</w:t>
      </w:r>
    </w:p>
    <w:p>
      <w:pPr>
        <w:pStyle w:val="QUOTES"/>
        <w:rPr/>
      </w:pPr>
      <w:r>
        <w:rPr/>
        <w:t>Römer 12:18 Wenn es möglich ist, so lebt, soweit es in euch liegt, mit allen Menschen in Frieden.</w:t>
      </w:r>
    </w:p>
    <w:p>
      <w:pPr>
        <w:pStyle w:val="Normal"/>
        <w:rPr>
          <w:sz w:val="22"/>
          <w:szCs w:val="22"/>
        </w:rPr>
      </w:pPr>
      <w:r>
        <w:rPr>
          <w:sz w:val="22"/>
          <w:szCs w:val="22"/>
        </w:rPr>
        <w:t>Siehe auch Psalm 133.</w:t>
      </w:r>
    </w:p>
    <w:p>
      <w:pPr>
        <w:pStyle w:val="Normal"/>
        <w:rPr>
          <w:sz w:val="22"/>
          <w:szCs w:val="22"/>
        </w:rPr>
      </w:pPr>
      <w:r>
        <w:rPr>
          <w:sz w:val="22"/>
          <w:szCs w:val="22"/>
        </w:rPr>
        <w:br/>
        <w:t>Selig sind, die um der Gerechtigkeit willen verfolgt werden; denn ihrer ist das Himmelreich. (V. 10) (1Pet. 3:14; 4:14)</w:t>
      </w:r>
    </w:p>
    <w:p>
      <w:pPr>
        <w:pStyle w:val="Normal"/>
        <w:rPr>
          <w:sz w:val="22"/>
          <w:szCs w:val="22"/>
        </w:rPr>
      </w:pPr>
      <w:r>
        <w:rPr>
          <w:sz w:val="22"/>
          <w:szCs w:val="22"/>
        </w:rPr>
        <w:br/>
        <w:t>John Gill sagt dazu: "Nicht um irgendeines Verbrechens willen, das sie getan haben, um der Ungerechtigkeit und Missetat willen, als Mörder, Diebe und Übeltäter, sondern um der Gerechtigkeit willen: um ihres gerechten und gottesfürchtigen Lebens willen, das ihnen den Hass und die Feindschaft der Menschen der Welt einbringt; denn die Heiligen scheiden sich von ihnen, indem sie rechtschaffen leben, und bekennen, dass sie nicht zu ihnen gehören."</w:t>
      </w:r>
    </w:p>
    <w:p>
      <w:pPr>
        <w:pStyle w:val="Normal"/>
        <w:rPr>
          <w:sz w:val="22"/>
          <w:szCs w:val="22"/>
        </w:rPr>
      </w:pPr>
      <w:r>
        <w:rPr>
          <w:sz w:val="22"/>
          <w:szCs w:val="22"/>
        </w:rPr>
        <w:br/>
        <w:t>Jesus warnt die Jünger, dass sie sich freuen und froh sein sollen, wenn sie um Christi willen geschmäht und verfolgt werden, denn so waren auch die Propheten vor ihnen und sie werden gesegnet und belohnt werden. (V. 11-12) (vgl. 2Chron 36,15-16; Mat 23,37; Apg 7,52).</w:t>
      </w:r>
    </w:p>
    <w:p>
      <w:pPr>
        <w:pStyle w:val="Normal"/>
        <w:rPr>
          <w:b/>
          <w:b/>
          <w:bCs/>
          <w:sz w:val="22"/>
          <w:szCs w:val="22"/>
        </w:rPr>
      </w:pPr>
      <w:r>
        <w:rPr>
          <w:sz w:val="22"/>
          <w:szCs w:val="22"/>
        </w:rPr>
        <w:t> </w:t>
      </w:r>
      <w:r>
        <w:rPr>
          <w:sz w:val="22"/>
          <w:szCs w:val="22"/>
        </w:rPr>
        <w:br/>
      </w:r>
      <w:r>
        <w:rPr>
          <w:b/>
          <w:bCs/>
          <w:sz w:val="22"/>
          <w:szCs w:val="22"/>
        </w:rPr>
        <w:t>Salz und Licht (V. 13-16)</w:t>
      </w:r>
    </w:p>
    <w:p>
      <w:pPr>
        <w:pStyle w:val="Normal"/>
        <w:rPr>
          <w:sz w:val="22"/>
          <w:szCs w:val="22"/>
        </w:rPr>
      </w:pPr>
      <w:r>
        <w:rPr>
          <w:b/>
          <w:sz w:val="22"/>
          <w:szCs w:val="22"/>
        </w:rPr>
        <w:t>JFB-Kommentar</w:t>
        <w:br/>
        <w:t>"Ihr seid das Salz der Erde</w:t>
      </w:r>
      <w:r>
        <w:rPr>
          <w:sz w:val="22"/>
          <w:szCs w:val="22"/>
        </w:rPr>
        <w:t xml:space="preserve"> - um sie vor dem Verderben zu bewahren, um ihre Fadheit zu würzen, um sie zu erfrischen und zu versüßen.</w:t>
      </w:r>
    </w:p>
    <w:p>
      <w:pPr>
        <w:pStyle w:val="Normal"/>
        <w:rPr>
          <w:sz w:val="22"/>
          <w:szCs w:val="22"/>
        </w:rPr>
      </w:pPr>
      <w:r>
        <w:rPr>
          <w:b/>
          <w:sz w:val="22"/>
          <w:szCs w:val="22"/>
        </w:rPr>
        <w:t>Wenn aber das Salz seinen Geschmack verloren hat</w:t>
      </w:r>
      <w:r>
        <w:rPr>
          <w:sz w:val="22"/>
          <w:szCs w:val="22"/>
        </w:rPr>
        <w:t xml:space="preserve"> - "unappetitlich" oder "fade" geworden ist; seine salzige oder salzende Eigenschaft verloren hat. Die Bedeutung ist: Wenn das Christentum, von dem die Gesundheit der Welt abhängt, in irgendeinem Zeitalter, einer Region oder einem Individuum nur dem Namen nach existiert, oder wenn es nicht jene rettenden Elemente enthält, an denen die Welt krankt,</w:t>
        <w:br/>
      </w:r>
      <w:r>
        <w:rPr>
          <w:b/>
          <w:sz w:val="22"/>
          <w:szCs w:val="22"/>
        </w:rPr>
        <w:t>womit soll sie gesalzen werden?</w:t>
      </w:r>
      <w:r>
        <w:rPr>
          <w:sz w:val="22"/>
          <w:szCs w:val="22"/>
        </w:rPr>
        <w:t xml:space="preserve"> - Wie soll ihr das Salzige wiedergegeben werden? (Vergleiche Mar_9:50). Ob das Salz jemals seine salzige Eigenschaft verliert - darüber gehen die Meinungen auseinander -, ist hier nicht von Belang. Die Pointe des Falles liegt in der Annahme, dass, wenn es diese Eigenschaft verlieren sollte, die hier beschriebenen Folgen eintreten würden. So ist es auch bei den Christen; die Frage ist nicht: Können die Heiligen die Gnade, die sie zu einem Segen für ihre Mitmenschen macht, jemals völlig verlieren oder verlieren sie sie? Sondern: Was soll aus dem Christentum werden, dem es an jenen Elementen fehlt, die allein die Verderbnis aufhalten und die Geschmacklosigkeit einer alles durchdringenden Fleischlichkeit würzen können? Die Wiederherstellung oder Nichtwiederherstellung der Gnade oder des wahren, lebendigen Christentums für diejenigen, die es verloren haben, hat nach unserem Urteil hier überhaupt nichts zu suchen. Die Frage lautet nicht: "Wenn jemand seine Gnade verliert, wie soll ihm diese Gnade wiedergegeben werden? Sondern, da das lebendige Christentum das einzige "Salz der Erde" ist, wenn die Menschen es verlieren, was kann dann an seine Stelle treten? Was folgt, ist die erschreckende Antwort auf diese Frage.</w:t>
      </w:r>
    </w:p>
    <w:p>
      <w:pPr>
        <w:pStyle w:val="Normal"/>
        <w:rPr>
          <w:sz w:val="22"/>
          <w:szCs w:val="22"/>
        </w:rPr>
      </w:pPr>
      <w:r>
        <w:rPr>
          <w:b/>
          <w:sz w:val="22"/>
          <w:szCs w:val="22"/>
        </w:rPr>
        <w:t>Es taugt fortan zu nichts mehr, als verstoßen zu werden</w:t>
      </w:r>
      <w:r>
        <w:rPr>
          <w:sz w:val="22"/>
          <w:szCs w:val="22"/>
        </w:rPr>
        <w:t xml:space="preserve"> - ein bildlicher Ausdruck für den entrüsteten Ausschluss aus dem Reich Gottes (vgl. Mat_8:12; Mat_22:13; Joh_6:37; Joh_9:34) - </w:t>
      </w:r>
      <w:r>
        <w:rPr>
          <w:b/>
          <w:sz w:val="22"/>
          <w:szCs w:val="22"/>
        </w:rPr>
        <w:t xml:space="preserve">und von den Menschen zertreten zu werden </w:t>
      </w:r>
      <w:r>
        <w:rPr>
          <w:sz w:val="22"/>
          <w:szCs w:val="22"/>
        </w:rPr>
        <w:t>- ein Ausdruck der Verachtung und des Spottes. Es ist nicht das bloße Fehlen eines bestimmten Charakters, sondern das Fehlen dieses Charakters bei denjenigen, deren Aufgabe und deren Erscheinen es erwarten ließen, ihn zu finden."</w:t>
      </w:r>
    </w:p>
    <w:p>
      <w:pPr>
        <w:pStyle w:val="Normal"/>
        <w:rPr>
          <w:sz w:val="22"/>
          <w:szCs w:val="22"/>
        </w:rPr>
      </w:pPr>
      <w:r>
        <w:rPr>
          <w:sz w:val="22"/>
          <w:szCs w:val="22"/>
        </w:rPr>
        <w:t>V. 13; vgl. Mk. 9,49-50; Lk. 14,34-35</w:t>
      </w:r>
    </w:p>
    <w:p>
      <w:pPr>
        <w:pStyle w:val="Normal"/>
        <w:rPr>
          <w:sz w:val="22"/>
          <w:szCs w:val="22"/>
        </w:rPr>
      </w:pPr>
      <w:r>
        <w:rPr>
          <w:sz w:val="22"/>
          <w:szCs w:val="22"/>
        </w:rPr>
        <w:t>v. 14; vgl. Phil. 2,15; Joh. 8,12</w:t>
      </w:r>
    </w:p>
    <w:p>
      <w:pPr>
        <w:pStyle w:val="Normal"/>
        <w:rPr>
          <w:sz w:val="22"/>
          <w:szCs w:val="22"/>
        </w:rPr>
      </w:pPr>
      <w:r>
        <w:rPr>
          <w:sz w:val="22"/>
          <w:szCs w:val="22"/>
        </w:rPr>
        <w:t>V. 15; vgl. Mk. 4,21ff.</w:t>
      </w:r>
    </w:p>
    <w:p>
      <w:pPr>
        <w:pStyle w:val="Normal"/>
        <w:rPr>
          <w:sz w:val="22"/>
          <w:szCs w:val="22"/>
        </w:rPr>
      </w:pPr>
      <w:r>
        <w:rPr>
          <w:sz w:val="22"/>
          <w:szCs w:val="22"/>
        </w:rPr>
        <w:t>V. 16; vgl. 1Pet. 2,12</w:t>
      </w:r>
    </w:p>
    <w:p>
      <w:pPr>
        <w:pStyle w:val="Normal"/>
        <w:rPr>
          <w:b/>
          <w:b/>
          <w:bCs/>
          <w:sz w:val="22"/>
          <w:szCs w:val="22"/>
        </w:rPr>
      </w:pPr>
      <w:r>
        <w:rPr>
          <w:sz w:val="22"/>
          <w:szCs w:val="22"/>
        </w:rPr>
        <w:br/>
      </w:r>
      <w:r>
        <w:rPr>
          <w:b/>
          <w:bCs/>
          <w:sz w:val="22"/>
          <w:szCs w:val="22"/>
        </w:rPr>
        <w:t>Gesetz und Gebote:</w:t>
      </w:r>
    </w:p>
    <w:p>
      <w:pPr>
        <w:pStyle w:val="Normal"/>
        <w:rPr>
          <w:sz w:val="22"/>
          <w:szCs w:val="22"/>
        </w:rPr>
      </w:pPr>
      <w:r>
        <w:rPr>
          <w:sz w:val="22"/>
          <w:szCs w:val="22"/>
        </w:rPr>
        <w:t>(V. 17-20) Christus kam, um das Gesetz zu erfüllen, nicht um es abzuschaffen. Dies ist eine sehr wichtige Aussage, die viele einfach übersehen, ignorieren oder missverstehen.</w:t>
      </w:r>
    </w:p>
    <w:p>
      <w:pPr>
        <w:pStyle w:val="Normal"/>
        <w:rPr>
          <w:sz w:val="22"/>
          <w:szCs w:val="22"/>
        </w:rPr>
      </w:pPr>
      <w:r>
        <w:rPr>
          <w:sz w:val="22"/>
          <w:szCs w:val="22"/>
        </w:rPr>
        <w:t>Aus dem JFB-Kommentar</w:t>
      </w:r>
    </w:p>
    <w:p>
      <w:pPr>
        <w:pStyle w:val="Normal"/>
        <w:rPr>
          <w:sz w:val="22"/>
          <w:szCs w:val="22"/>
        </w:rPr>
      </w:pPr>
      <w:r>
        <w:rPr>
          <w:sz w:val="22"/>
          <w:szCs w:val="22"/>
        </w:rPr>
        <w:t>"Ich bin nicht gekommen, um zu zerstören, sondern um zu erfüllen - nicht um das Gesetz und die Propheten zu untergraben, abzuschaffen oder aufzuheben, sondern um sie aufzurichten - um sie zu entfalten, sie in lebendiger Form zu verkörpern und sie in der Ehrfurcht, der Zuneigung und dem Charakter der Menschen zu verankern. </w:t>
      </w:r>
    </w:p>
    <w:p>
      <w:pPr>
        <w:pStyle w:val="Normal"/>
        <w:rPr>
          <w:sz w:val="22"/>
          <w:szCs w:val="22"/>
        </w:rPr>
      </w:pPr>
      <w:r>
        <w:rPr>
          <w:sz w:val="22"/>
          <w:szCs w:val="22"/>
        </w:rPr>
        <w:t>Christus fährt dann fort, sich mit Aspekten des Gesetzes zu befassen:</w:t>
      </w:r>
    </w:p>
    <w:p>
      <w:pPr>
        <w:pStyle w:val="Normal"/>
        <w:rPr>
          <w:sz w:val="22"/>
          <w:szCs w:val="22"/>
        </w:rPr>
      </w:pPr>
      <w:r>
        <w:rPr>
          <w:sz w:val="22"/>
          <w:szCs w:val="22"/>
        </w:rPr>
        <w:t>Verse 21-26 - Zorn (2. Mose 20,13; 5. Mose 5,17; 16,18; Lk. 12,57-59).</w:t>
      </w:r>
    </w:p>
    <w:p>
      <w:pPr>
        <w:pStyle w:val="Normal"/>
        <w:rPr>
          <w:sz w:val="22"/>
          <w:szCs w:val="22"/>
        </w:rPr>
      </w:pPr>
      <w:r>
        <w:rPr>
          <w:sz w:val="22"/>
          <w:szCs w:val="22"/>
        </w:rPr>
        <w:t>Verse 27-30 - Begierde (2. Mose 20:14; 5. Mose 5:18; Mat. 18:8-9; Mk. 9:43-48)</w:t>
      </w:r>
    </w:p>
    <w:p>
      <w:pPr>
        <w:pStyle w:val="Normal"/>
        <w:rPr>
          <w:sz w:val="22"/>
          <w:szCs w:val="22"/>
        </w:rPr>
      </w:pPr>
      <w:r>
        <w:rPr>
          <w:sz w:val="22"/>
          <w:szCs w:val="22"/>
        </w:rPr>
        <w:t>Verse 31-32 - Ehescheidung, (5.Mose 24:1-4). Die Formulierung außer bei Unkeuchheit kommt auch in 19:9 vor, fehlt aber in Mk.10:11-12 und Lk. 16:18 (vgl. auch Röm. 7:2-3; 1Kor. 7:10-11)</w:t>
      </w:r>
    </w:p>
    <w:p>
      <w:pPr>
        <w:pStyle w:val="Normal"/>
        <w:rPr>
          <w:sz w:val="22"/>
          <w:szCs w:val="22"/>
        </w:rPr>
      </w:pPr>
      <w:r>
        <w:rPr>
          <w:sz w:val="22"/>
          <w:szCs w:val="22"/>
        </w:rPr>
        <w:t>Verse 33-37 - Schwüre (Lev 19,12; Num 30,2; Deut 23,21; Mat 23,16-22; Jak 5,12); V. 35 Jes 66,1.</w:t>
      </w:r>
    </w:p>
    <w:p>
      <w:pPr>
        <w:pStyle w:val="Normal"/>
        <w:rPr>
          <w:sz w:val="22"/>
          <w:szCs w:val="22"/>
        </w:rPr>
      </w:pPr>
      <w:r>
        <w:rPr>
          <w:sz w:val="22"/>
          <w:szCs w:val="22"/>
        </w:rPr>
        <w:t>Verse 38-42 - Vergeltung, (2. Mose 21:20, 23-24; 5. Mose 24:19-20; 5. Mose 19:21). Einige glauben, dass kontrollierte Vergeltung in der primitiven Gesellschaft nicht gerechtfertigt war.</w:t>
      </w:r>
    </w:p>
    <w:p>
      <w:pPr>
        <w:pStyle w:val="Normal"/>
        <w:rPr>
          <w:sz w:val="22"/>
          <w:szCs w:val="22"/>
        </w:rPr>
      </w:pPr>
      <w:r>
        <w:rPr>
          <w:sz w:val="22"/>
          <w:szCs w:val="22"/>
        </w:rPr>
        <w:t>V. 39-42 Lk. 6:29-30; Röm. 12:17; 1Kor. 6:7; 1Pet. 2:19; 3:9;</w:t>
      </w:r>
    </w:p>
    <w:p>
      <w:pPr>
        <w:pStyle w:val="Normal"/>
        <w:rPr>
          <w:sz w:val="22"/>
          <w:szCs w:val="22"/>
        </w:rPr>
      </w:pPr>
      <w:r>
        <w:rPr>
          <w:sz w:val="22"/>
          <w:szCs w:val="22"/>
        </w:rPr>
        <w:t>Verse 43-48 - Feindesliebe (siehe auch Lk. 6,27-30; 32-36); V. 45 Söhne Gottes bedeutet, sein Verhalten nach Gott auszurichten. Ein Sohn von bedeutet, die Eigenschaften der Person anzunehmen, die diese Eigenschaften zeigt (vgl. 23,32 n; Lk 6,35; 10,6; Joh 8,39-47).</w:t>
      </w:r>
    </w:p>
    <w:p>
      <w:pPr>
        <w:pStyle w:val="Normal"/>
        <w:rPr/>
      </w:pPr>
      <w:r>
        <w:rPr>
          <w:sz w:val="22"/>
          <w:szCs w:val="22"/>
        </w:rPr>
        <w:br/>
      </w:r>
      <w:r>
        <w:rPr>
          <w:b/>
          <w:sz w:val="22"/>
          <w:szCs w:val="22"/>
        </w:rPr>
        <w:t>Kapitel 6</w:t>
      </w:r>
    </w:p>
    <w:p>
      <w:pPr>
        <w:pStyle w:val="QUOTES"/>
        <w:rPr>
          <w:color w:val="000000"/>
        </w:rPr>
      </w:pPr>
      <w:r>
        <w:rPr>
          <w:b/>
          <w:bCs/>
          <w:color w:val="63A3C3"/>
        </w:rPr>
        <w:t>1</w:t>
      </w:r>
      <w:r>
        <w:rPr/>
        <w:t>Habt Acht auf eure Frömmigkeit, dass ihr die nicht übt vor den Leuten, um von ihnen gesehen zu werden; ihr habt sonst keinen Lohn bei eurem Vater im Himmel.</w:t>
      </w:r>
      <w:r>
        <w:rPr>
          <w:color w:val="000000"/>
        </w:rPr>
        <w:t xml:space="preserve"> </w:t>
      </w:r>
      <w:r>
        <w:rPr>
          <w:b/>
          <w:bCs/>
          <w:color w:val="63A3C3"/>
        </w:rPr>
        <w:t>2</w:t>
      </w:r>
      <w:r>
        <w:rPr/>
        <w:t>Wenn du nun Almosen gibst, sollst du es nicht vor dir ausposaunen lassen, wie es die Heuchler tun in den Synagogen und auf den Gassen, damit sie von den Leuten gepriesen werden. Wahrlich, ich sage euch: Sie haben ihren Lohn schon gehabt. </w:t>
      </w:r>
      <w:r>
        <w:rPr>
          <w:b/>
          <w:bCs/>
          <w:color w:val="63A3C3"/>
        </w:rPr>
        <w:t>3</w:t>
      </w:r>
      <w:r>
        <w:rPr/>
        <w:t>Wenn du aber Almosen gibst, so lass deine linke Hand nicht wissen, was die rechte tut, </w:t>
      </w:r>
      <w:r>
        <w:rPr>
          <w:b/>
          <w:bCs/>
          <w:color w:val="63A3C3"/>
        </w:rPr>
        <w:t>4</w:t>
      </w:r>
      <w:r>
        <w:rPr/>
        <w:t>damit dein Almosen verborgen bleibe; und dein Vater, der in das Verborgene sieht, wird dir's vergelten.</w:t>
      </w:r>
    </w:p>
    <w:p>
      <w:pPr>
        <w:pStyle w:val="QUOTES"/>
        <w:rPr>
          <w:b/>
          <w:b/>
          <w:bCs/>
        </w:rPr>
      </w:pPr>
      <w:r>
        <w:rPr>
          <w:b/>
          <w:bCs/>
        </w:rPr>
        <w:t>Vom Beten. Das Vaterunser</w:t>
      </w:r>
    </w:p>
    <w:p>
      <w:pPr>
        <w:pStyle w:val="QUOTES"/>
        <w:rPr/>
      </w:pPr>
      <w:r>
        <w:rPr>
          <w:b/>
          <w:bCs/>
          <w:color w:val="63A3C3"/>
        </w:rPr>
        <w:t>5</w:t>
      </w:r>
      <w:r>
        <w:rPr/>
        <w:t>Und wenn ihr betet, sollt ihr nicht sein wie die Heuchler, die gern in den Synagogen und an den Straßenecken stehen und beten, damit sie von den Leuten gesehen werden. Wahrlich, ich sage euch: Sie haben ihren Lohn schon gehabt. </w:t>
      </w:r>
      <w:r>
        <w:rPr>
          <w:b/>
          <w:bCs/>
          <w:color w:val="63A3C3"/>
        </w:rPr>
        <w:t>6</w:t>
      </w:r>
      <w:r>
        <w:rPr/>
        <w:t xml:space="preserve">Wenn du aber betest, so geh in dein Kämmerlein und schließ die Tür zu und bete zu deinem Vater, der im Verborgenen ist; und dein Vater, der in das Verborgene sieht, wird dir's vergelten. </w:t>
      </w:r>
      <w:r>
        <w:rPr>
          <w:b/>
          <w:bCs/>
          <w:color w:val="63A3C3"/>
        </w:rPr>
        <w:t>7</w:t>
      </w:r>
      <w:r>
        <w:rPr/>
        <w:t>Und wenn ihr betet, sollt ihr nicht viel plappern wie die Heiden; denn sie meinen, sie werden erhört, wenn sie viele Worte machen. </w:t>
      </w:r>
      <w:r>
        <w:rPr>
          <w:b/>
          <w:bCs/>
          <w:color w:val="63A3C3"/>
        </w:rPr>
        <w:t>8</w:t>
      </w:r>
      <w:r>
        <w:rPr/>
        <w:t>Darum sollt ihr ihnen nicht gleichen. Denn euer Vater weiß, was ihr bedürft, bevor ihr ihn bittet. </w:t>
      </w:r>
      <w:r>
        <w:rPr>
          <w:b/>
          <w:bCs/>
          <w:color w:val="63A3C3"/>
        </w:rPr>
        <w:t>9</w:t>
      </w:r>
      <w:r>
        <w:rPr/>
        <w:t xml:space="preserve">Darum sollt ihr so beten: </w:t>
      </w:r>
      <w:r>
        <w:rPr>
          <w:b/>
          <w:bCs/>
        </w:rPr>
        <w:t>Unser Vater im Himmel!</w:t>
      </w:r>
      <w:r>
        <w:rPr/>
        <w:t> </w:t>
      </w:r>
      <w:r>
        <w:rPr>
          <w:b/>
          <w:bCs/>
        </w:rPr>
        <w:t>Dein Name werde geheiligt.</w:t>
      </w:r>
      <w:r>
        <w:rPr/>
        <w:t> </w:t>
      </w:r>
      <w:r>
        <w:rPr>
          <w:b/>
          <w:bCs/>
          <w:color w:val="63A3C3"/>
        </w:rPr>
        <w:t>10</w:t>
      </w:r>
      <w:r>
        <w:rPr>
          <w:b/>
          <w:bCs/>
        </w:rPr>
        <w:t>Dein Reich komme.</w:t>
      </w:r>
      <w:r>
        <w:rPr/>
        <w:t> </w:t>
      </w:r>
      <w:r>
        <w:rPr>
          <w:b/>
          <w:bCs/>
        </w:rPr>
        <w:t>Dein Wille geschehe wie im Himmel so auf Erden.</w:t>
      </w:r>
      <w:r>
        <w:rPr/>
        <w:t> </w:t>
      </w:r>
      <w:r>
        <w:rPr>
          <w:b/>
          <w:bCs/>
          <w:color w:val="63A3C3"/>
        </w:rPr>
        <w:t>11</w:t>
      </w:r>
      <w:r>
        <w:rPr>
          <w:b/>
          <w:bCs/>
        </w:rPr>
        <w:t>Unser tägliches Brot gib uns heute.</w:t>
      </w:r>
      <w:r>
        <w:rPr/>
        <w:t> </w:t>
      </w:r>
      <w:r>
        <w:rPr>
          <w:b/>
          <w:bCs/>
          <w:color w:val="63A3C3"/>
        </w:rPr>
        <w:t>12</w:t>
      </w:r>
      <w:r>
        <w:rPr>
          <w:b/>
          <w:bCs/>
        </w:rPr>
        <w:t>Und vergib uns unsere Schuld,</w:t>
      </w:r>
      <w:r>
        <w:rPr/>
        <w:t> </w:t>
      </w:r>
      <w:r>
        <w:rPr>
          <w:b/>
          <w:bCs/>
        </w:rPr>
        <w:t>wie auch wir vergeben unsern Schuldigern.</w:t>
      </w:r>
      <w:r>
        <w:rPr/>
        <w:t> </w:t>
      </w:r>
      <w:r>
        <w:rPr>
          <w:b/>
          <w:bCs/>
          <w:color w:val="63A3C3"/>
        </w:rPr>
        <w:t>13</w:t>
      </w:r>
      <w:r>
        <w:rPr>
          <w:b/>
          <w:bCs/>
        </w:rPr>
        <w:t>Und</w:t>
      </w:r>
      <w:r>
        <w:rPr/>
        <w:t> </w:t>
      </w:r>
      <w:r>
        <w:rPr>
          <w:b/>
          <w:bCs/>
        </w:rPr>
        <w:t>führe uns nicht in Versuchung,</w:t>
      </w:r>
      <w:r>
        <w:rPr/>
        <w:t> </w:t>
      </w:r>
      <w:r>
        <w:rPr>
          <w:b/>
          <w:bCs/>
        </w:rPr>
        <w:t>sondern erlöse uns von dem Bösen.</w:t>
      </w:r>
      <w:r>
        <w:rPr/>
        <w:t> </w:t>
      </w:r>
      <w:r>
        <w:rPr>
          <w:b/>
          <w:bCs/>
        </w:rPr>
        <w:t>[Denn</w:t>
      </w:r>
      <w:r>
        <w:rPr/>
        <w:t> </w:t>
      </w:r>
      <w:r>
        <w:rPr>
          <w:b/>
          <w:bCs/>
        </w:rPr>
        <w:t>dein ist das Reich und die Kraft und die Herrlichkeit in Ewigkeit. Amen.]</w:t>
      </w:r>
      <w:r>
        <w:rPr/>
        <w:t xml:space="preserve"> </w:t>
      </w:r>
      <w:r>
        <w:rPr>
          <w:b/>
          <w:bCs/>
          <w:color w:val="63A3C3"/>
        </w:rPr>
        <w:t>14</w:t>
      </w:r>
      <w:r>
        <w:rPr/>
        <w:t>Denn wenn ihr den Menschen ihre Verfehlungen vergebt, so wird euch euer himmlischer Vater auch vergeben. </w:t>
      </w:r>
      <w:r>
        <w:rPr>
          <w:b/>
          <w:bCs/>
          <w:color w:val="63A3C3"/>
        </w:rPr>
        <w:t>15</w:t>
      </w:r>
      <w:r>
        <w:rPr/>
        <w:t>Wenn ihr aber den Menschen nicht vergebt, so wird euch euer Vater eure Verfehlungen auch nicht vergeben.</w:t>
      </w:r>
    </w:p>
    <w:p>
      <w:pPr>
        <w:pStyle w:val="QUOTES"/>
        <w:rPr>
          <w:b/>
          <w:b/>
          <w:bCs/>
        </w:rPr>
      </w:pPr>
      <w:r>
        <w:rPr>
          <w:b/>
          <w:bCs/>
        </w:rPr>
        <w:t>Vom Fasten</w:t>
      </w:r>
    </w:p>
    <w:p>
      <w:pPr>
        <w:pStyle w:val="QUOTES"/>
        <w:rPr/>
      </w:pPr>
      <w:r>
        <w:rPr>
          <w:b/>
          <w:bCs/>
          <w:color w:val="63A3C3"/>
        </w:rPr>
        <w:t>16</w:t>
      </w:r>
      <w:r>
        <w:rPr/>
        <w:t>Wenn ihr fastet, sollt ihr nicht sauer dreinsehen wie die Heuchler; denn sie verstellen ihr Gesicht, um sich vor den Leuten zu zeigen mit ihrem Fasten. Wahrlich, ich sage euch: Sie haben ihren Lohn schon gehabt. </w:t>
      </w:r>
      <w:r>
        <w:rPr>
          <w:b/>
          <w:bCs/>
          <w:color w:val="63A3C3"/>
        </w:rPr>
        <w:t>17</w:t>
      </w:r>
      <w:r>
        <w:rPr/>
        <w:t>Wenn du aber fastest, so salbe dein Haupt und wasche dein Gesicht, </w:t>
      </w:r>
      <w:r>
        <w:rPr>
          <w:b/>
          <w:bCs/>
          <w:color w:val="63A3C3"/>
        </w:rPr>
        <w:t>18</w:t>
      </w:r>
      <w:r>
        <w:rPr/>
        <w:t>damit du dich nicht vor den Leuten zeigst mit deinem Fasten, sondern vor deinem Vater, der im Verborgenen ist; und dein Vater, der in das Verborgene sieht, wird dir's vergelten.</w:t>
      </w:r>
    </w:p>
    <w:p>
      <w:pPr>
        <w:pStyle w:val="QUOTES"/>
        <w:rPr>
          <w:b/>
          <w:b/>
          <w:bCs/>
        </w:rPr>
      </w:pPr>
      <w:r>
        <w:rPr>
          <w:b/>
          <w:bCs/>
        </w:rPr>
        <w:t>Vom Schätzesammeln und Sorgen</w:t>
      </w:r>
    </w:p>
    <w:p>
      <w:pPr>
        <w:pStyle w:val="QUOTES"/>
        <w:rPr/>
      </w:pPr>
      <w:r>
        <w:rPr>
          <w:b/>
          <w:bCs/>
          <w:color w:val="63A3C3"/>
        </w:rPr>
        <w:t>19</w:t>
      </w:r>
      <w:r>
        <w:rPr/>
        <w:t>Ihr sollt euch nicht Schätze sammeln auf Erden, wo sie die Motten und der Rost fressen und wo die Diebe einbrechen und stehlen. </w:t>
      </w:r>
      <w:r>
        <w:rPr>
          <w:b/>
          <w:bCs/>
          <w:color w:val="63A3C3"/>
        </w:rPr>
        <w:t>20</w:t>
      </w:r>
      <w:r>
        <w:rPr/>
        <w:t>Sammelt euch aber Schätze im Himmel, wo sie weder Motten noch Rost fressen und wo die Diebe nicht einbrechen und stehlen. </w:t>
      </w:r>
      <w:r>
        <w:rPr>
          <w:b/>
          <w:bCs/>
          <w:color w:val="63A3C3"/>
        </w:rPr>
        <w:t>21</w:t>
      </w:r>
      <w:r>
        <w:rPr/>
        <w:t xml:space="preserve">Denn wo dein Schatz ist, da ist auch dein Herz. </w:t>
      </w:r>
      <w:r>
        <w:rPr>
          <w:b/>
          <w:bCs/>
          <w:color w:val="63A3C3"/>
        </w:rPr>
        <w:t>22</w:t>
      </w:r>
      <w:r>
        <w:rPr/>
        <w:t>Das Auge ist das Licht des Leibes. Wenn dein Auge lauter ist, so wird dein ganzer Leib licht sein. </w:t>
      </w:r>
      <w:r>
        <w:rPr>
          <w:b/>
          <w:bCs/>
          <w:color w:val="63A3C3"/>
        </w:rPr>
        <w:t>23</w:t>
      </w:r>
      <w:r>
        <w:rPr/>
        <w:t xml:space="preserve">Wenn aber dein Auge böse ist, so wird dein ganzer Leib finster sein. Wenn nun das Licht, das in dir ist, Finsternis ist, wie groß wird dann die Finsternis sein! </w:t>
      </w:r>
      <w:r>
        <w:rPr>
          <w:b/>
          <w:bCs/>
          <w:color w:val="63A3C3"/>
        </w:rPr>
        <w:t>24</w:t>
      </w:r>
      <w:r>
        <w:rPr>
          <w:b/>
          <w:bCs/>
        </w:rPr>
        <w:t>Niemand kann zwei Herren dienen: Entweder er wird den einen hassen und den andern lieben, oder er wird an dem einen hängen und den andern verachten. Ihr könnt nicht Gott dienen und dem Mammon.</w:t>
      </w:r>
      <w:r>
        <w:rPr/>
        <w:t xml:space="preserve"> </w:t>
      </w:r>
      <w:r>
        <w:rPr>
          <w:b/>
          <w:bCs/>
          <w:color w:val="63A3C3"/>
        </w:rPr>
        <w:t>25</w:t>
      </w:r>
      <w:r>
        <w:rPr/>
        <w:t>Darum sage ich euch: Sorgt nicht um euer Leben, was ihr essen und trinken werdet; auch nicht um euren Leib, was ihr anziehen werdet. Ist nicht das Leben mehr als die Nahrung und der Leib mehr als die Kleidung? </w:t>
      </w:r>
      <w:r>
        <w:rPr>
          <w:b/>
          <w:bCs/>
          <w:color w:val="63A3C3"/>
        </w:rPr>
        <w:t>26</w:t>
      </w:r>
      <w:r>
        <w:rPr/>
        <w:t>Seht die Vögel unter dem Himmel an: sie säen nicht, sie ernten nicht, sie sammeln nicht in die Scheunen; und euer himmlischer Vater ernährt sie doch. Seid ihr denn nicht viel mehr als sie? </w:t>
      </w:r>
      <w:r>
        <w:rPr>
          <w:b/>
          <w:bCs/>
          <w:color w:val="63A3C3"/>
        </w:rPr>
        <w:t>27</w:t>
      </w:r>
      <w:r>
        <w:rPr/>
        <w:t xml:space="preserve">Wer ist unter euch, der seines Lebens Länge eine Spanne zusetzen könnte, wie sehr er sich auch darum sorgt? </w:t>
      </w:r>
      <w:r>
        <w:rPr>
          <w:b/>
          <w:bCs/>
          <w:color w:val="63A3C3"/>
        </w:rPr>
        <w:t>28</w:t>
      </w:r>
      <w:r>
        <w:rPr/>
        <w:t>Und warum sorgt ihr euch um die Kleidung? Schaut die Lilien auf dem Feld an, wie sie wachsen: sie arbeiten nicht, auch spinnen sie nicht. </w:t>
      </w:r>
      <w:r>
        <w:rPr>
          <w:b/>
          <w:bCs/>
          <w:color w:val="63A3C3"/>
        </w:rPr>
        <w:t>29</w:t>
      </w:r>
      <w:r>
        <w:rPr/>
        <w:t>Ich sage euch, dass auch Salomo in aller seiner Herrlichkeit nicht gekleidet gewesen ist wie eine von ihnen. </w:t>
      </w:r>
      <w:r>
        <w:rPr>
          <w:b/>
          <w:bCs/>
          <w:color w:val="63A3C3"/>
        </w:rPr>
        <w:t>30</w:t>
      </w:r>
      <w:r>
        <w:rPr/>
        <w:t>Wenn nun Gott das Gras auf dem Feld so kleidet, das doch heute steht und morgen in den Ofen geworfen wird: sollte er das nicht viel mehr für euch tun, ihr Kleingläubigen? </w:t>
      </w:r>
      <w:r>
        <w:rPr>
          <w:b/>
          <w:bCs/>
          <w:color w:val="63A3C3"/>
        </w:rPr>
        <w:t>31</w:t>
      </w:r>
      <w:r>
        <w:rPr/>
        <w:t>Darum sollt ihr nicht sorgen und sagen: Was werden wir essen? Was werden wir trinken? Womit werden wir uns kleiden? </w:t>
      </w:r>
      <w:r>
        <w:rPr>
          <w:b/>
          <w:bCs/>
          <w:color w:val="63A3C3"/>
        </w:rPr>
        <w:t>32</w:t>
      </w:r>
      <w:r>
        <w:rPr/>
        <w:t xml:space="preserve">Nach dem allen trachten die Heiden. Denn euer himmlischer Vater weiß, dass ihr all dessen bedürft. </w:t>
      </w:r>
      <w:r>
        <w:rPr>
          <w:b/>
          <w:bCs/>
          <w:color w:val="63A3C3"/>
        </w:rPr>
        <w:t>33</w:t>
      </w:r>
      <w:r>
        <w:rPr>
          <w:b/>
          <w:bCs/>
        </w:rPr>
        <w:t>Trachtet zuerst nach dem</w:t>
      </w:r>
      <w:r>
        <w:rPr/>
        <w:t> </w:t>
      </w:r>
      <w:r>
        <w:rPr>
          <w:b/>
          <w:bCs/>
        </w:rPr>
        <w:t>Reich Gottes und nach seiner Gerechtigkeit,</w:t>
      </w:r>
      <w:r>
        <w:rPr/>
        <w:t> </w:t>
      </w:r>
      <w:r>
        <w:rPr>
          <w:b/>
          <w:bCs/>
        </w:rPr>
        <w:t>so wird euch das alles zufallen.</w:t>
      </w:r>
      <w:r>
        <w:rPr/>
        <w:t> </w:t>
      </w:r>
      <w:r>
        <w:rPr>
          <w:b/>
          <w:bCs/>
          <w:color w:val="63A3C3"/>
        </w:rPr>
        <w:t>34</w:t>
      </w:r>
      <w:r>
        <w:rPr/>
        <w:t>Darum sorgt nicht für morgen, denn der morgige Tag wird für das Seine sorgen. Es ist genug, dass jeder Tag seine eigene Plage hat.</w:t>
      </w:r>
    </w:p>
    <w:p>
      <w:pPr>
        <w:pStyle w:val="Normal"/>
        <w:rPr>
          <w:b/>
          <w:b/>
          <w:bCs/>
          <w:sz w:val="22"/>
          <w:szCs w:val="22"/>
        </w:rPr>
      </w:pPr>
      <w:r>
        <w:rPr>
          <w:rFonts w:eastAsia="Times New Roman" w:cs="Arial" w:ascii="Arial" w:hAnsi="Arial"/>
          <w:color w:val="000000"/>
          <w:szCs w:val="24"/>
        </w:rPr>
        <w:br/>
      </w:r>
      <w:r>
        <w:rPr>
          <w:b/>
          <w:bCs/>
          <w:sz w:val="22"/>
          <w:szCs w:val="22"/>
        </w:rPr>
        <w:t>Inhalt von Kapitel 6</w:t>
      </w:r>
    </w:p>
    <w:p>
      <w:pPr>
        <w:pStyle w:val="Normal"/>
        <w:rPr>
          <w:sz w:val="22"/>
          <w:szCs w:val="22"/>
        </w:rPr>
      </w:pPr>
      <w:r>
        <w:rPr>
          <w:sz w:val="22"/>
          <w:szCs w:val="22"/>
        </w:rPr>
        <w:t>6:1 Frömmigkeit ist eine aufrichtige Annäherung an Gott und soll nicht von Menschen gesehen werden. (vgl. 23,5)</w:t>
      </w:r>
    </w:p>
    <w:p>
      <w:pPr>
        <w:pStyle w:val="Normal"/>
        <w:rPr>
          <w:sz w:val="22"/>
          <w:szCs w:val="22"/>
        </w:rPr>
      </w:pPr>
      <w:r>
        <w:rPr>
          <w:sz w:val="22"/>
          <w:szCs w:val="22"/>
        </w:rPr>
        <w:t>6:2-4 Das Almosengeben soll aufrichtig sein und muss in aller Stille erfolgen, damit es nicht von den Menschen gesehen wird und andere in Verlegenheit bringt.</w:t>
      </w:r>
    </w:p>
    <w:p>
      <w:pPr>
        <w:pStyle w:val="Normal"/>
        <w:rPr>
          <w:sz w:val="22"/>
          <w:szCs w:val="22"/>
        </w:rPr>
      </w:pPr>
      <w:r>
        <w:rPr>
          <w:sz w:val="22"/>
          <w:szCs w:val="22"/>
        </w:rPr>
        <w:br/>
        <w:t>6:5-15 </w:t>
      </w:r>
      <w:r>
        <w:rPr>
          <w:b/>
          <w:bCs/>
          <w:sz w:val="22"/>
          <w:szCs w:val="22"/>
        </w:rPr>
        <w:t>Gebet</w:t>
      </w:r>
      <w:r>
        <w:rPr>
          <w:sz w:val="22"/>
          <w:szCs w:val="22"/>
        </w:rPr>
        <w:br/>
        <w:t>Das Gebet ist nicht dazu gedacht, auswendig gelernt zu werden und durch Wiederholungen bedeutungslos zu werden. Das Vaterunser ist einfach eine Vorlage, die als Leitfaden für das Gebet dienen soll (vgl. Lk 11,2-4). Es besteht aus zwei Teilen, die sich an Gott und an die Menschen richten. Nach der einleitenden Anrufung folgen drei Teile, die sich auf Gottes Herrlichkeit beziehen, gefolgt von den Teilen, die unsere Bedürfnisse betreffen. Die Formulierung auf Erden wie im Himmel (V. 10) gehört zu jeder der ersten drei Bitten. Außer in Gottesdiensten und anderen öffentlichen Gebetsanlässen ist das Gebet eine private Angelegenheit (vgl. Lk 18,10-14), (V. 5-8).</w:t>
      </w:r>
    </w:p>
    <w:p>
      <w:pPr>
        <w:pStyle w:val="Normal"/>
        <w:rPr>
          <w:sz w:val="22"/>
          <w:szCs w:val="22"/>
        </w:rPr>
      </w:pPr>
      <w:r>
        <w:rPr>
          <w:sz w:val="22"/>
          <w:szCs w:val="22"/>
        </w:rPr>
        <w:br/>
        <w:t>Gebt Gott das Lob und den Dank, die ihm gebühren, und denkt daran, dass wir immer seinen Willen suchen müssen, nicht unseren eigenen. (V. 9-10) (Jes. 63:16; 64:8)</w:t>
      </w:r>
    </w:p>
    <w:p>
      <w:pPr>
        <w:pStyle w:val="Normal"/>
        <w:rPr/>
      </w:pPr>
      <w:r>
        <w:rPr>
          <w:sz w:val="22"/>
          <w:szCs w:val="22"/>
        </w:rPr>
        <w:br/>
        <w:t>Beachten Sie Davids Gebet (1Chron 29,11-13) und die entsprechende Doxologie (Lobpreis) der Kirche.</w:t>
        <w:br/>
        <w:t>Nachdem wir Ihm unsere Wertschätzung für seine Gnade und Großzügigkeit gezeigt haben, können wir Ihm unsere Bedürfnisse mitteilen und unsere Bitten vorbringen und dabei auch an die Bedürfnisse anderer denken. (v.11)</w:t>
      </w:r>
    </w:p>
    <w:p>
      <w:pPr>
        <w:pStyle w:val="Normal"/>
        <w:rPr>
          <w:sz w:val="22"/>
          <w:szCs w:val="22"/>
        </w:rPr>
      </w:pPr>
      <w:r>
        <w:rPr>
          <w:sz w:val="22"/>
          <w:szCs w:val="22"/>
        </w:rPr>
        <w:br/>
        <w:t>Wir müssen unsere Sünden und Schwächen anerkennen und bekennen und um Vergebung bitten. (v.12)</w:t>
      </w:r>
    </w:p>
    <w:p>
      <w:pPr>
        <w:pStyle w:val="Normal"/>
        <w:rPr>
          <w:sz w:val="22"/>
          <w:szCs w:val="22"/>
        </w:rPr>
      </w:pPr>
      <w:r>
        <w:rPr>
          <w:sz w:val="22"/>
          <w:szCs w:val="22"/>
        </w:rPr>
        <w:br/>
        <w:t>Wir müssen um Schutz bitten, nicht nur für uns selbst, sondern für alle unsere Mitmenschen (V. 13) (vgl. 2Thess 3,3; Jak 1,13).</w:t>
      </w:r>
    </w:p>
    <w:p>
      <w:pPr>
        <w:pStyle w:val="Normal"/>
        <w:rPr>
          <w:sz w:val="22"/>
          <w:szCs w:val="22"/>
        </w:rPr>
      </w:pPr>
      <w:r>
        <w:rPr>
          <w:sz w:val="22"/>
          <w:szCs w:val="22"/>
        </w:rPr>
        <w:br/>
        <w:t>Vergebung ist ein zweiseitiges Konzept (V. 14-15) (vgl. 18,35; Mk. 11,25-26; Eph. 4,32; Kol. 3,13).</w:t>
      </w:r>
    </w:p>
    <w:p>
      <w:pPr>
        <w:pStyle w:val="Normal"/>
        <w:rPr>
          <w:sz w:val="22"/>
          <w:szCs w:val="22"/>
        </w:rPr>
      </w:pPr>
      <w:r>
        <w:rPr>
          <w:sz w:val="22"/>
          <w:szCs w:val="22"/>
        </w:rPr>
        <w:br/>
        <w:t>6:16-18 Betrifft das Fasten. Annehmbares Fasten wird ausführlich in Jes. 58:5 behandelt.</w:t>
      </w:r>
    </w:p>
    <w:p>
      <w:pPr>
        <w:pStyle w:val="Normal"/>
        <w:rPr>
          <w:sz w:val="22"/>
          <w:szCs w:val="22"/>
        </w:rPr>
      </w:pPr>
      <w:r>
        <w:rPr>
          <w:sz w:val="22"/>
          <w:szCs w:val="22"/>
        </w:rPr>
        <w:t>6:19-24 Reichtum. Es ist nutzlos, auf weltliche Güter zu vertrauen (Jak. 5:2-3) (V. 22-23 vgl. Lk. 11:34-36) (V. 24 vgl. Lk. 16:13).</w:t>
      </w:r>
    </w:p>
    <w:p>
      <w:pPr>
        <w:pStyle w:val="Normal"/>
        <w:rPr>
          <w:b/>
          <w:b/>
          <w:bCs/>
          <w:sz w:val="22"/>
          <w:szCs w:val="22"/>
        </w:rPr>
      </w:pPr>
      <w:r>
        <w:rPr>
          <w:sz w:val="22"/>
          <w:szCs w:val="22"/>
        </w:rPr>
        <w:br/>
        <w:t>6,25-7,11 </w:t>
      </w:r>
      <w:r>
        <w:rPr>
          <w:b/>
          <w:bCs/>
          <w:sz w:val="22"/>
          <w:szCs w:val="22"/>
        </w:rPr>
        <w:t>Umgang mit den Sorgen der Welt.</w:t>
      </w:r>
    </w:p>
    <w:p>
      <w:pPr>
        <w:pStyle w:val="Normal"/>
        <w:rPr>
          <w:sz w:val="22"/>
          <w:szCs w:val="22"/>
        </w:rPr>
      </w:pPr>
      <w:r>
        <w:rPr>
          <w:sz w:val="22"/>
          <w:szCs w:val="22"/>
        </w:rPr>
        <w:t>V. 25-33 Lk. 12:22-31 (V. 25; Lk. 10:41; 12:11; V. 27 bezieht sich auf ein Maß von einer Elle (ca. 18 Zoll; die Länge vom Ellbogen bis zu den Fingerspitzen vgl. Ps. 39:5);</w:t>
      </w:r>
    </w:p>
    <w:p>
      <w:pPr>
        <w:pStyle w:val="Normal"/>
        <w:rPr>
          <w:sz w:val="22"/>
          <w:szCs w:val="22"/>
        </w:rPr>
      </w:pPr>
      <w:r>
        <w:rPr>
          <w:sz w:val="22"/>
          <w:szCs w:val="22"/>
        </w:rPr>
        <w:t>V. 29 vgl. 1Kgs. 10:4-7;</w:t>
      </w:r>
    </w:p>
    <w:p>
      <w:pPr>
        <w:pStyle w:val="Normal"/>
        <w:rPr>
          <w:sz w:val="22"/>
          <w:szCs w:val="22"/>
        </w:rPr>
      </w:pPr>
      <w:r>
        <w:rPr>
          <w:sz w:val="22"/>
          <w:szCs w:val="22"/>
        </w:rPr>
        <w:t>V. 30 Die Kleingläubigen ruhen nicht in der Zuversicht, dass Gott sich um ihr Leben kümmert (8,26; 14,31; 16,8);</w:t>
      </w:r>
    </w:p>
    <w:p>
      <w:pPr>
        <w:pStyle w:val="Normal"/>
        <w:rPr>
          <w:sz w:val="22"/>
          <w:szCs w:val="22"/>
        </w:rPr>
      </w:pPr>
      <w:r>
        <w:rPr>
          <w:sz w:val="22"/>
          <w:szCs w:val="22"/>
        </w:rPr>
        <w:t>V. 33 Mk. 10,29-30; Lk. 18,29-30)</w:t>
      </w:r>
    </w:p>
    <w:p>
      <w:pPr>
        <w:pStyle w:val="Normal"/>
        <w:rPr>
          <w:b/>
          <w:b/>
          <w:bCs/>
          <w:sz w:val="22"/>
          <w:szCs w:val="22"/>
        </w:rPr>
      </w:pPr>
      <w:r>
        <w:rPr>
          <w:sz w:val="22"/>
          <w:szCs w:val="22"/>
        </w:rPr>
        <w:br/>
      </w:r>
      <w:r>
        <w:rPr>
          <w:b/>
          <w:bCs/>
          <w:sz w:val="22"/>
          <w:szCs w:val="22"/>
        </w:rPr>
        <w:t>Kapitel 7</w:t>
      </w:r>
    </w:p>
    <w:p>
      <w:pPr>
        <w:pStyle w:val="QUOTES"/>
        <w:rPr/>
      </w:pPr>
      <w:r>
        <w:rPr>
          <w:b/>
          <w:bCs/>
          <w:color w:val="63A3C3"/>
        </w:rPr>
        <w:t>1</w:t>
      </w:r>
      <w:r>
        <w:rPr/>
        <w:t>Richtet nicht, damit ihr nicht gerichtet werdet. </w:t>
      </w:r>
      <w:r>
        <w:rPr>
          <w:b/>
          <w:bCs/>
          <w:color w:val="63A3C3"/>
        </w:rPr>
        <w:t>2</w:t>
      </w:r>
      <w:r>
        <w:rPr/>
        <w:t xml:space="preserve">Denn nach welchem Recht ihr richtet, werdet ihr gerichtet werden; und mit welchem Maß ihr messt, wird euch zugemessen werden. </w:t>
      </w:r>
      <w:r>
        <w:rPr>
          <w:b/>
          <w:bCs/>
          <w:color w:val="63A3C3"/>
        </w:rPr>
        <w:t>3</w:t>
      </w:r>
      <w:r>
        <w:rPr/>
        <w:t>Was siehst du aber den Splitter in deines Bruders Auge und nimmst nicht wahr den Balken in deinem Auge? </w:t>
      </w:r>
      <w:r>
        <w:rPr>
          <w:b/>
          <w:bCs/>
          <w:color w:val="63A3C3"/>
        </w:rPr>
        <w:t>4</w:t>
      </w:r>
      <w:r>
        <w:rPr/>
        <w:t>Oder wie kannst du sagen zu deinem Bruder: Halt, ich will dir den Splitter aus deinem Auge ziehen?, und siehe, ein Balken ist in deinem Auge. </w:t>
      </w:r>
      <w:r>
        <w:rPr>
          <w:b/>
          <w:bCs/>
          <w:color w:val="63A3C3"/>
        </w:rPr>
        <w:t>5</w:t>
      </w:r>
      <w:r>
        <w:rPr/>
        <w:t xml:space="preserve">Du Heuchler, zieh zuerst den Balken aus deinem Auge; danach sieh zu, wie du den Splitter aus deines Bruders Auge ziehst. </w:t>
      </w:r>
      <w:r>
        <w:rPr>
          <w:b/>
          <w:bCs/>
          <w:color w:val="63A3C3"/>
        </w:rPr>
        <w:t>6</w:t>
      </w:r>
      <w:r>
        <w:rPr/>
        <w:t>Ihr sollt das Heilige nicht den Hunden geben und eure Perlen sollt ihr nicht vor die Säue werfen, damit die sie nicht zertreten mit ihren Füßen und sich umwenden und euch zerreißen.</w:t>
      </w:r>
    </w:p>
    <w:p>
      <w:pPr>
        <w:pStyle w:val="QUOTES"/>
        <w:rPr>
          <w:b/>
          <w:b/>
          <w:bCs/>
        </w:rPr>
      </w:pPr>
      <w:r>
        <w:rPr>
          <w:b/>
          <w:bCs/>
        </w:rPr>
        <w:t>Von der Gebetserhörung</w:t>
      </w:r>
    </w:p>
    <w:p>
      <w:pPr>
        <w:pStyle w:val="QUOTES"/>
        <w:rPr/>
      </w:pPr>
      <w:r>
        <w:rPr>
          <w:b/>
          <w:bCs/>
          <w:color w:val="63A3C3"/>
        </w:rPr>
        <w:t>7</w:t>
      </w:r>
      <w:r>
        <w:rPr>
          <w:b/>
          <w:bCs/>
        </w:rPr>
        <w:t>Bittet, so wird euch gegeben;</w:t>
      </w:r>
      <w:r>
        <w:rPr/>
        <w:t> </w:t>
      </w:r>
      <w:r>
        <w:rPr>
          <w:b/>
          <w:bCs/>
        </w:rPr>
        <w:t>suchet, so werdet ihr finden; klopfet an, so wird euch aufgetan.</w:t>
      </w:r>
      <w:r>
        <w:rPr/>
        <w:t> </w:t>
      </w:r>
      <w:r>
        <w:rPr>
          <w:b/>
          <w:bCs/>
          <w:color w:val="63A3C3"/>
        </w:rPr>
        <w:t>8</w:t>
      </w:r>
      <w:r>
        <w:rPr>
          <w:b/>
          <w:bCs/>
        </w:rPr>
        <w:t>Denn wer da bittet, der empfängt; und wer da sucht, der findet; und wer da anklopft, dem wird aufgetan.</w:t>
      </w:r>
      <w:r>
        <w:rPr/>
        <w:t xml:space="preserve"> </w:t>
      </w:r>
      <w:r>
        <w:rPr>
          <w:b/>
          <w:bCs/>
          <w:color w:val="63A3C3"/>
        </w:rPr>
        <w:t>9</w:t>
      </w:r>
      <w:r>
        <w:rPr/>
        <w:t>Wer ist unter euch Menschen, der seinem Sohn, wenn er ihn bittet um Brot, einen Stein biete? </w:t>
      </w:r>
      <w:r>
        <w:rPr>
          <w:b/>
          <w:bCs/>
          <w:color w:val="63A3C3"/>
        </w:rPr>
        <w:t>10</w:t>
      </w:r>
      <w:r>
        <w:rPr/>
        <w:t>Oder, wenn er ihn bittet um einen Fisch, eine Schlange biete? </w:t>
      </w:r>
      <w:r>
        <w:rPr>
          <w:b/>
          <w:bCs/>
          <w:color w:val="63A3C3"/>
        </w:rPr>
        <w:t>11</w:t>
      </w:r>
      <w:r>
        <w:rPr/>
        <w:t>Wenn nun ihr, die ihr doch böse seid, dennoch euren Kindern gute Gaben geben könnt, wie viel mehr wird euer Vater im Himmel Gutes geben denen, die ihn bitten!</w:t>
      </w:r>
    </w:p>
    <w:p>
      <w:pPr>
        <w:pStyle w:val="QUOTES"/>
        <w:rPr>
          <w:b/>
          <w:b/>
          <w:bCs/>
        </w:rPr>
      </w:pPr>
      <w:r>
        <w:rPr>
          <w:b/>
          <w:bCs/>
        </w:rPr>
        <w:t>Vom Tun des göttlichen Willens</w:t>
      </w:r>
    </w:p>
    <w:p>
      <w:pPr>
        <w:pStyle w:val="QUOTES"/>
        <w:rPr/>
      </w:pPr>
      <w:r>
        <w:rPr>
          <w:b/>
          <w:bCs/>
          <w:color w:val="63A3C3"/>
        </w:rPr>
        <w:t>12</w:t>
      </w:r>
      <w:r>
        <w:rPr>
          <w:b/>
          <w:bCs/>
        </w:rPr>
        <w:t>Alles nun, was ihr wollt, dass euch die Leute tun sollen, das tut ihnen auch! Das ist das Gesetz und die Propheten.</w:t>
      </w:r>
      <w:r>
        <w:rPr/>
        <w:t xml:space="preserve"> </w:t>
      </w:r>
      <w:r>
        <w:rPr>
          <w:b/>
          <w:bCs/>
          <w:color w:val="63A3C3"/>
        </w:rPr>
        <w:t>13</w:t>
      </w:r>
      <w:r>
        <w:rPr>
          <w:b/>
          <w:bCs/>
        </w:rPr>
        <w:t>Geht hinein durch die enge Pforte. Denn die Pforte ist weit und der Weg ist breit, der zur Verdammnis führt, und viele sind's, die auf ihm hineingehen.</w:t>
      </w:r>
      <w:r>
        <w:rPr/>
        <w:t> </w:t>
      </w:r>
    </w:p>
    <w:p>
      <w:pPr>
        <w:pStyle w:val="QUOTES"/>
        <w:rPr/>
      </w:pPr>
      <w:r>
        <w:rPr>
          <w:b/>
          <w:bCs/>
          <w:color w:val="63A3C3"/>
        </w:rPr>
        <w:t>14</w:t>
      </w:r>
      <w:r>
        <w:rPr>
          <w:b/>
          <w:bCs/>
        </w:rPr>
        <w:t>Wie eng ist die Pforte und wie schmal der Weg, der zum Leben führt, und wenige sind's, die ihn finden!</w:t>
      </w:r>
    </w:p>
    <w:p>
      <w:pPr>
        <w:pStyle w:val="QUOTES"/>
        <w:rPr/>
      </w:pPr>
      <w:r>
        <w:rPr>
          <w:b/>
          <w:bCs/>
          <w:color w:val="63A3C3"/>
        </w:rPr>
        <w:t>15</w:t>
      </w:r>
      <w:r>
        <w:rPr/>
        <w:t>Seht euch vor vor den falschen Propheten, die in Schafskleidern zu euch kommen, inwendig aber sind sie reißende Wölfe. </w:t>
      </w:r>
      <w:r>
        <w:rPr>
          <w:b/>
          <w:bCs/>
          <w:color w:val="63A3C3"/>
        </w:rPr>
        <w:t>16</w:t>
      </w:r>
      <w:r>
        <w:rPr/>
        <w:t>An ihren Früchten sollt ihr sie erkennen. Kann man denn Trauben lesen von den Dornen oder Feigen von den Disteln? </w:t>
      </w:r>
      <w:r>
        <w:rPr>
          <w:b/>
          <w:bCs/>
          <w:color w:val="63A3C3"/>
        </w:rPr>
        <w:t>17</w:t>
      </w:r>
      <w:r>
        <w:rPr/>
        <w:t>So bringt jeder gute Baum gute Früchte; aber ein fauler Baum bringt schlechte Früchte. </w:t>
      </w:r>
      <w:r>
        <w:rPr>
          <w:b/>
          <w:bCs/>
          <w:color w:val="63A3C3"/>
        </w:rPr>
        <w:t>18</w:t>
      </w:r>
      <w:r>
        <w:rPr/>
        <w:t>Ein guter Baum kann nicht schlechte Früchte bringen und ein fauler Baum kann nicht gute Früchte bringen. </w:t>
      </w:r>
      <w:r>
        <w:rPr>
          <w:b/>
          <w:bCs/>
          <w:color w:val="63A3C3"/>
        </w:rPr>
        <w:t>19</w:t>
      </w:r>
      <w:r>
        <w:rPr/>
        <w:t>Jeder Baum, der nicht gute Früchte bringt, wird abgehauen und ins Feuer geworfen. </w:t>
      </w:r>
      <w:r>
        <w:rPr>
          <w:b/>
          <w:bCs/>
          <w:color w:val="63A3C3"/>
        </w:rPr>
        <w:t>20</w:t>
      </w:r>
      <w:r>
        <w:rPr/>
        <w:t xml:space="preserve">Darum: an ihren Früchten sollt ihr sie erkennen. </w:t>
      </w:r>
      <w:r>
        <w:rPr>
          <w:b/>
          <w:bCs/>
          <w:color w:val="63A3C3"/>
        </w:rPr>
        <w:t>21</w:t>
      </w:r>
      <w:r>
        <w:rPr>
          <w:b/>
          <w:bCs/>
        </w:rPr>
        <w:t>Es werden nicht alle, die zu mir sagen: Herr, Herr!, in das Himmelreich kommen, sondern</w:t>
      </w:r>
      <w:r>
        <w:rPr/>
        <w:t> </w:t>
      </w:r>
      <w:r>
        <w:rPr>
          <w:b/>
          <w:bCs/>
        </w:rPr>
        <w:t>die den Willen tun meines Vaters im Himmel.</w:t>
      </w:r>
      <w:r>
        <w:rPr/>
        <w:t> </w:t>
      </w:r>
      <w:r>
        <w:rPr>
          <w:b/>
          <w:bCs/>
          <w:color w:val="63A3C3"/>
        </w:rPr>
        <w:t>22</w:t>
      </w:r>
      <w:r>
        <w:rPr/>
        <w:t>Es werden viele zu mir sagen an jenem Tage: Herr, Herr, haben wir nicht in deinem Namen geweissagt? Haben wir nicht in deinem Namen böse Geister ausgetrieben? Haben wir nicht in deinem Namen viele Wunder getan? </w:t>
      </w:r>
      <w:r>
        <w:rPr>
          <w:b/>
          <w:bCs/>
          <w:color w:val="63A3C3"/>
        </w:rPr>
        <w:t>23</w:t>
      </w:r>
      <w:r>
        <w:rPr/>
        <w:t>Dann werde ich ihnen bekennen: Ich habe euch noch nie gekannt; weicht von mir, ihr Übeltäter!</w:t>
      </w:r>
    </w:p>
    <w:p>
      <w:pPr>
        <w:pStyle w:val="QUOTES"/>
        <w:rPr>
          <w:b/>
          <w:b/>
          <w:bCs/>
        </w:rPr>
      </w:pPr>
      <w:r>
        <w:rPr>
          <w:b/>
          <w:bCs/>
        </w:rPr>
        <w:t>Vom Hausbau</w:t>
      </w:r>
    </w:p>
    <w:p>
      <w:pPr>
        <w:pStyle w:val="QUOTES"/>
        <w:rPr/>
      </w:pPr>
      <w:r>
        <w:rPr>
          <w:b/>
          <w:bCs/>
          <w:color w:val="63A3C3"/>
        </w:rPr>
        <w:t>24</w:t>
      </w:r>
      <w:r>
        <w:rPr/>
        <w:t>Darum, wer diese meine Rede hört und tut sie, der gleicht einem klugen Mann, der sein Haus auf Fels baute. </w:t>
      </w:r>
      <w:r>
        <w:rPr>
          <w:b/>
          <w:bCs/>
          <w:color w:val="63A3C3"/>
        </w:rPr>
        <w:t>25</w:t>
      </w:r>
      <w:r>
        <w:rPr/>
        <w:t>Als nun ein Platzregen fiel und die Wasser kamen und die Winde wehten und stießen an das Haus, fiel es doch nicht ein; denn es war auf Fels gegründet.</w:t>
      </w:r>
      <w:r>
        <w:rPr>
          <w:b/>
          <w:bCs/>
          <w:color w:val="63A3C3"/>
        </w:rPr>
        <w:t>26</w:t>
      </w:r>
      <w:r>
        <w:rPr/>
        <w:t>Und wer diese meine Rede hört und tut sie nicht, der gleicht einem törichten Mann, der sein Haus auf Sand baute. </w:t>
      </w:r>
      <w:r>
        <w:rPr>
          <w:b/>
          <w:bCs/>
          <w:color w:val="63A3C3"/>
        </w:rPr>
        <w:t>27</w:t>
      </w:r>
      <w:r>
        <w:rPr/>
        <w:t>Als nun ein Platzregen fiel und die Wasser kamen und die Winde wehten und stießen an das Haus, da fiel es ein und sein Fall war groß.</w:t>
      </w:r>
      <w:r>
        <w:rPr>
          <w:b/>
          <w:bCs/>
          <w:color w:val="63A3C3"/>
        </w:rPr>
        <w:t>28</w:t>
      </w:r>
      <w:r>
        <w:rPr/>
        <w:t>Und es begab sich, als Jesus diese Rede vollendet hatte, dass sich das Volk entsetzte über seine Lehre; </w:t>
      </w:r>
      <w:r>
        <w:rPr>
          <w:b/>
          <w:bCs/>
          <w:color w:val="63A3C3"/>
        </w:rPr>
        <w:t>29</w:t>
      </w:r>
      <w:r>
        <w:rPr/>
        <w:t>denn er lehrte sie mit Vollmacht und nicht wie ihre Schriftgelehrten.</w:t>
      </w:r>
    </w:p>
    <w:p>
      <w:pPr>
        <w:pStyle w:val="QUOTES"/>
        <w:ind w:left="0" w:right="187" w:hanging="0"/>
        <w:rPr/>
      </w:pPr>
      <w:r>
        <w:rPr/>
      </w:r>
    </w:p>
    <w:p>
      <w:pPr>
        <w:pStyle w:val="Normal"/>
        <w:rPr>
          <w:b/>
          <w:b/>
          <w:sz w:val="22"/>
          <w:szCs w:val="22"/>
        </w:rPr>
      </w:pPr>
      <w:r>
        <w:rPr>
          <w:b/>
          <w:sz w:val="22"/>
          <w:szCs w:val="22"/>
        </w:rPr>
        <w:t>Inhalt von Kapitel 7</w:t>
      </w:r>
    </w:p>
    <w:p>
      <w:pPr>
        <w:pStyle w:val="Normal"/>
        <w:rPr>
          <w:sz w:val="22"/>
          <w:szCs w:val="22"/>
        </w:rPr>
      </w:pPr>
      <w:r>
        <w:rPr>
          <w:sz w:val="22"/>
          <w:szCs w:val="22"/>
        </w:rPr>
        <w:t>7:1-27 Die Texte in 7:1-27 stellen praktische Illustrationen der Bedeutung der Botschaft Christi dar.</w:t>
        <w:br/>
        <w:br/>
        <w:t>In den Versen 1-5 geht es um das Urteil über andere (vgl. Lk 6,37-38; 41-42; Mk 4,24; Röm 2,1; 14,10)</w:t>
        <w:br/>
        <w:br/>
        <w:t>Die Verse 7-11 handeln von der Ermutigung zum Gebet (vgl. 6,8; Mk 11,23-24; Joh 15,7; 1Joh 3,22; 5,14).</w:t>
        <w:br/>
        <w:br/>
        <w:t>(Vv. 12-29)</w:t>
      </w:r>
    </w:p>
    <w:p>
      <w:pPr>
        <w:pStyle w:val="Normal"/>
        <w:rPr>
          <w:sz w:val="22"/>
          <w:szCs w:val="22"/>
        </w:rPr>
      </w:pPr>
      <w:r>
        <w:rPr>
          <w:sz w:val="22"/>
          <w:szCs w:val="22"/>
        </w:rPr>
        <w:t>V. 12 (vgl. 22,39-40; Lk. 6,31; Röm. 13,8-10)</w:t>
      </w:r>
    </w:p>
    <w:p>
      <w:pPr>
        <w:pStyle w:val="Normal"/>
        <w:rPr>
          <w:sz w:val="22"/>
          <w:szCs w:val="22"/>
        </w:rPr>
      </w:pPr>
      <w:r>
        <w:rPr>
          <w:sz w:val="22"/>
          <w:szCs w:val="22"/>
        </w:rPr>
        <w:t>Etwas für andere tun usw.</w:t>
      </w:r>
    </w:p>
    <w:p>
      <w:pPr>
        <w:pStyle w:val="Normal"/>
        <w:rPr>
          <w:sz w:val="22"/>
          <w:szCs w:val="22"/>
        </w:rPr>
      </w:pPr>
      <w:r>
        <w:rPr>
          <w:sz w:val="22"/>
          <w:szCs w:val="22"/>
        </w:rPr>
        <w:t>V. 13-14 Geht durch die enge Pforte - führt zum Leben; Lk. 13:23-24; Jer. 21:8; Ps. 1; Deut. 30:19; Joh. 10:7; 14:6.</w:t>
      </w:r>
    </w:p>
    <w:p>
      <w:pPr>
        <w:pStyle w:val="Normal"/>
        <w:rPr>
          <w:sz w:val="22"/>
          <w:szCs w:val="22"/>
        </w:rPr>
      </w:pPr>
      <w:r>
        <w:rPr>
          <w:sz w:val="22"/>
          <w:szCs w:val="22"/>
        </w:rPr>
        <w:t>V. 15-20 Hütet euch vor falschen Propheten (vgl. Lk 6,43-45; V. 15 24,11.24; Hes 22,27; 1Joh 4,1; Joh 10,12; Schafe, die Anhänger in einem religiösen Sinn symbolisieren (Hes 34,1-24; Lk 12,32;</w:t>
      </w:r>
    </w:p>
    <w:p>
      <w:pPr>
        <w:pStyle w:val="Normal"/>
        <w:rPr>
          <w:sz w:val="22"/>
          <w:szCs w:val="22"/>
        </w:rPr>
      </w:pPr>
      <w:r>
        <w:rPr>
          <w:sz w:val="22"/>
          <w:szCs w:val="22"/>
        </w:rPr>
        <w:t>V. 16; 3:8; 12:33-35; Lk. 6:43-45;</w:t>
      </w:r>
    </w:p>
    <w:p>
      <w:pPr>
        <w:pStyle w:val="Normal"/>
        <w:rPr>
          <w:sz w:val="22"/>
          <w:szCs w:val="22"/>
        </w:rPr>
      </w:pPr>
      <w:r>
        <w:rPr>
          <w:sz w:val="22"/>
          <w:szCs w:val="22"/>
        </w:rPr>
        <w:t>V. 19; 3:10; Lk. 13:6-9; Jes. 3:10 -12)</w:t>
      </w:r>
    </w:p>
    <w:p>
      <w:pPr>
        <w:pStyle w:val="Normal"/>
        <w:rPr>
          <w:sz w:val="22"/>
          <w:szCs w:val="22"/>
        </w:rPr>
      </w:pPr>
      <w:r>
        <w:rPr>
          <w:sz w:val="22"/>
          <w:szCs w:val="22"/>
        </w:rPr>
        <w:t>V. 21-23; Verweis auf den beschränkten Zugang zum Reich Gottes. Nicht jedem, der Christus als Herrn bezeichnet, wird Einlass gewährt.</w:t>
      </w:r>
    </w:p>
    <w:p>
      <w:pPr>
        <w:pStyle w:val="Normal"/>
        <w:rPr>
          <w:sz w:val="22"/>
          <w:szCs w:val="22"/>
        </w:rPr>
      </w:pPr>
      <w:r>
        <w:rPr>
          <w:sz w:val="22"/>
          <w:szCs w:val="22"/>
        </w:rPr>
        <w:t>V. 22 Dieser Tag ist der Tag des Gerichts, und der Messias spricht als göttlicher Richter.</w:t>
        <w:br/>
        <w:t>vv. 24-27 Lk. 6:47-49; Jes. 1:22-25)</w:t>
      </w:r>
    </w:p>
    <w:p>
      <w:pPr>
        <w:pStyle w:val="Normal"/>
        <w:rPr>
          <w:sz w:val="22"/>
          <w:szCs w:val="22"/>
        </w:rPr>
      </w:pPr>
      <w:r>
        <w:rPr>
          <w:sz w:val="22"/>
          <w:szCs w:val="22"/>
        </w:rPr>
        <w:t>Die Worte hören und sie tun = ein Haus, das auf einen Felsen gebaut ist.</w:t>
      </w:r>
    </w:p>
    <w:p>
      <w:pPr>
        <w:pStyle w:val="Normal"/>
        <w:rPr>
          <w:sz w:val="22"/>
          <w:szCs w:val="22"/>
        </w:rPr>
      </w:pPr>
      <w:r>
        <w:rPr>
          <w:sz w:val="22"/>
          <w:szCs w:val="22"/>
        </w:rPr>
        <w:t>Hören und nicht tun = ein Haus, das auf Sand gebaut ist.</w:t>
      </w:r>
    </w:p>
    <w:p>
      <w:pPr>
        <w:pStyle w:val="Normal"/>
        <w:rPr>
          <w:sz w:val="22"/>
          <w:szCs w:val="22"/>
        </w:rPr>
      </w:pPr>
      <w:r>
        <w:rPr>
          <w:sz w:val="22"/>
          <w:szCs w:val="22"/>
        </w:rPr>
      </w:r>
    </w:p>
    <w:p>
      <w:pPr>
        <w:pStyle w:val="Normal"/>
        <w:rPr>
          <w:sz w:val="22"/>
          <w:szCs w:val="22"/>
        </w:rPr>
      </w:pPr>
      <w:r>
        <w:rPr>
          <w:sz w:val="22"/>
          <w:szCs w:val="22"/>
        </w:rPr>
        <w:t>Jesus lehrte als einer mit Autorität</w:t>
      </w:r>
    </w:p>
    <w:p>
      <w:pPr>
        <w:pStyle w:val="Normal"/>
        <w:rPr>
          <w:sz w:val="22"/>
          <w:szCs w:val="22"/>
        </w:rPr>
      </w:pPr>
      <w:r>
        <w:rPr>
          <w:sz w:val="22"/>
          <w:szCs w:val="22"/>
        </w:rPr>
        <w:t>V. 28; Als Jesus diese Reden beendet hatte... Diese oder eine ähnliche Aussage steht am Ende jedes der fünf verschiedenen Abschnitte des Evangeliums.</w:t>
      </w:r>
    </w:p>
    <w:p>
      <w:pPr>
        <w:pStyle w:val="Normal"/>
        <w:rPr/>
      </w:pPr>
      <w:r>
        <w:rPr>
          <w:sz w:val="22"/>
          <w:szCs w:val="22"/>
        </w:rPr>
        <w:br/>
      </w:r>
      <w:r>
        <w:rPr>
          <w:b/>
          <w:sz w:val="22"/>
          <w:szCs w:val="22"/>
        </w:rPr>
        <w:t>Kapitel 8</w:t>
      </w:r>
    </w:p>
    <w:p>
      <w:pPr>
        <w:pStyle w:val="QUOTES"/>
        <w:rPr/>
      </w:pPr>
      <w:r>
        <w:rPr>
          <w:color w:val="63A3C3"/>
        </w:rPr>
        <w:t>1</w:t>
      </w:r>
      <w:r>
        <w:rPr/>
        <w:t>Als er aber vom Berge herabging, folgte ihm eine große Menge. </w:t>
      </w:r>
      <w:r>
        <w:rPr>
          <w:color w:val="63A3C3"/>
        </w:rPr>
        <w:t>2</w:t>
      </w:r>
      <w:r>
        <w:rPr/>
        <w:t>Und siehe, ein Aussätziger kam heran und fiel vor ihm nieder und sprach: Herr, wenn du willst, kannst du mich reinigen. </w:t>
      </w:r>
      <w:r>
        <w:rPr>
          <w:color w:val="63A3C3"/>
        </w:rPr>
        <w:t>3</w:t>
      </w:r>
      <w:r>
        <w:rPr/>
        <w:t>Und Jesus streckte die Hand aus, rührte ihn an und sprach: Ich will's tun; sei rein! Und sogleich wurde er von seinem Aussatz rein. </w:t>
      </w:r>
      <w:r>
        <w:rPr>
          <w:color w:val="63A3C3"/>
        </w:rPr>
        <w:t>4</w:t>
      </w:r>
      <w:r>
        <w:rPr/>
        <w:t>Und Jesus sprach zu ihm: Sieh zu, sage es niemandem, sondern geh hin und zeige dich dem Priester und opfere die Gabe, die Mose befohlen hat, ihnen zum Zeugnis.</w:t>
      </w:r>
    </w:p>
    <w:p>
      <w:pPr>
        <w:pStyle w:val="QUOTES"/>
        <w:rPr>
          <w:b/>
          <w:b/>
        </w:rPr>
      </w:pPr>
      <w:r>
        <w:rPr>
          <w:b/>
        </w:rPr>
        <w:t>Der Hauptmann von Kapernaum</w:t>
      </w:r>
    </w:p>
    <w:p>
      <w:pPr>
        <w:pStyle w:val="QUOTES"/>
        <w:rPr/>
      </w:pPr>
      <w:r>
        <w:rPr>
          <w:color w:val="63A3C3"/>
        </w:rPr>
        <w:t>5</w:t>
      </w:r>
      <w:r>
        <w:rPr/>
        <w:t>Als aber Jesus nach Kapernaum hineinging, trat ein Hauptmann zu ihm; der bat ihn </w:t>
      </w:r>
      <w:r>
        <w:rPr>
          <w:color w:val="63A3C3"/>
        </w:rPr>
        <w:t>6</w:t>
      </w:r>
      <w:r>
        <w:rPr/>
        <w:t>und sprach: Herr, mein Knecht liegt zu Hause und ist gelähmt und leidet große Qualen. </w:t>
      </w:r>
      <w:r>
        <w:rPr>
          <w:color w:val="63A3C3"/>
        </w:rPr>
        <w:t>7</w:t>
      </w:r>
      <w:r>
        <w:rPr/>
        <w:t>Jesus sprach zu ihm: Ich will kommen und ihn gesund machen. </w:t>
      </w:r>
      <w:r>
        <w:rPr>
          <w:color w:val="63A3C3"/>
        </w:rPr>
        <w:t>8</w:t>
      </w:r>
      <w:r>
        <w:rPr/>
        <w:t>Der Hauptmann antwortete und sprach: Herr, ich bin nicht wert, dass du unter mein Dach gehst, sondern sprich nur ein Wort, so wird mein Knecht gesund. </w:t>
      </w:r>
      <w:r>
        <w:rPr>
          <w:color w:val="63A3C3"/>
        </w:rPr>
        <w:t>9</w:t>
      </w:r>
      <w:r>
        <w:rPr/>
        <w:t>Denn auch ich bin ein Mensch, der Obrigkeit untertan, und habe Soldaten unter mir; und wenn ich zu einem sage: Geh hin!, so geht er; und zu einem andern: Komm her!, so kommt er; und zu meinem Knecht: Tu das!, so tut er's.</w:t>
      </w:r>
      <w:r>
        <w:rPr>
          <w:color w:val="63A3C3"/>
        </w:rPr>
        <w:t>10</w:t>
      </w:r>
      <w:r>
        <w:rPr/>
        <w:t>Als das Jesus hörte, wunderte er sich und sprach zu denen, die ihm nachfolgten: Wahrlich, ich sage euch: Solchen Glauben habe ich in Israel bei keinem gefunden! </w:t>
      </w:r>
      <w:r>
        <w:rPr>
          <w:color w:val="63A3C3"/>
        </w:rPr>
        <w:t>11</w:t>
      </w:r>
      <w:r>
        <w:rPr/>
        <w:t>Aber ich sage euch: Viele werden kommen von Osten und von Westen und mit Abraham und Isaak und Jakob im Himmelreich zu Tisch sitzen; </w:t>
      </w:r>
      <w:r>
        <w:rPr>
          <w:color w:val="63A3C3"/>
        </w:rPr>
        <w:t>12</w:t>
      </w:r>
      <w:r>
        <w:rPr/>
        <w:t>aber die Kinder des Reichs werden hinausgestoßen in die Finsternis; da wird sein Heulen und Zähneklappern.</w:t>
      </w:r>
      <w:r>
        <w:rPr>
          <w:color w:val="63A3C3"/>
        </w:rPr>
        <w:t>13</w:t>
      </w:r>
      <w:r>
        <w:rPr/>
        <w:t>Und Jesus sprach zu dem Hauptmann: Geh hin; dir geschehe, wie du geglaubt hast. Und sein Knecht wurde gesund zu derselben Stunde.</w:t>
      </w:r>
    </w:p>
    <w:p>
      <w:pPr>
        <w:pStyle w:val="QUOTES"/>
        <w:rPr>
          <w:b/>
          <w:b/>
        </w:rPr>
      </w:pPr>
      <w:r>
        <w:rPr>
          <w:b/>
        </w:rPr>
        <w:t>Jesus im Haus des Petrus</w:t>
      </w:r>
    </w:p>
    <w:p>
      <w:pPr>
        <w:pStyle w:val="QUOTES"/>
        <w:rPr/>
      </w:pPr>
      <w:r>
        <w:rPr>
          <w:color w:val="63A3C3"/>
        </w:rPr>
        <w:t>14</w:t>
      </w:r>
      <w:r>
        <w:rPr/>
        <w:t>Und Jesus kam in das Haus des Petrus und sah, dass dessen Schwiegermutter zu Bett lag und hatte das Fieber. </w:t>
      </w:r>
    </w:p>
    <w:p>
      <w:pPr>
        <w:pStyle w:val="QUOTES"/>
        <w:rPr/>
      </w:pPr>
      <w:r>
        <w:rPr>
          <w:color w:val="63A3C3"/>
        </w:rPr>
        <w:t>15</w:t>
      </w:r>
      <w:r>
        <w:rPr/>
        <w:t>Da ergriff er ihre Hand und das Fieber verließ sie. Und sie stand auf und diente ihm.</w:t>
      </w:r>
      <w:r>
        <w:rPr>
          <w:color w:val="63A3C3"/>
        </w:rPr>
        <w:t>16</w:t>
      </w:r>
      <w:r>
        <w:rPr/>
        <w:t>Am Abend aber brachten sie viele Besessene zu ihm; und er trieb die Geister aus durch sein Wort und machte alle Kranken gesund, </w:t>
      </w:r>
      <w:r>
        <w:rPr>
          <w:color w:val="63A3C3"/>
        </w:rPr>
        <w:t>17</w:t>
      </w:r>
      <w:r>
        <w:rPr/>
        <w:t>damit erfüllt würde, was gesagt ist durch den Propheten Jesaja, der da spricht (Jesaja 53,4): »Er hat unsre Schwachheit auf sich genommen, und unsre Krankheit hat er getragen.«</w:t>
      </w:r>
    </w:p>
    <w:p>
      <w:pPr>
        <w:pStyle w:val="QUOTES"/>
        <w:rPr>
          <w:b/>
          <w:b/>
        </w:rPr>
      </w:pPr>
      <w:r>
        <w:rPr>
          <w:b/>
        </w:rPr>
        <w:t>Vom Ernst der Nachfolge</w:t>
      </w:r>
    </w:p>
    <w:p>
      <w:pPr>
        <w:pStyle w:val="QUOTES"/>
        <w:rPr>
          <w:b/>
          <w:b/>
        </w:rPr>
      </w:pPr>
      <w:r>
        <w:rPr>
          <w:color w:val="63A3C3"/>
        </w:rPr>
        <w:t>18</w:t>
      </w:r>
      <w:r>
        <w:rPr/>
        <w:t>Als aber Jesus die Menge um sich sah, befahl er, hinüber ans andre Ufer zu fahren. </w:t>
      </w:r>
      <w:r>
        <w:rPr>
          <w:color w:val="63A3C3"/>
        </w:rPr>
        <w:t>19</w:t>
      </w:r>
      <w:r>
        <w:rPr/>
        <w:t>Und es trat ein Schriftgelehrter herzu und sprach zu ihm: Meister, ich will dir folgen, wohin du gehst. </w:t>
      </w:r>
      <w:r>
        <w:rPr>
          <w:color w:val="63A3C3"/>
        </w:rPr>
        <w:t>20</w:t>
      </w:r>
      <w:r>
        <w:rPr/>
        <w:t>Jesus sagt zu ihm: </w:t>
      </w:r>
      <w:r>
        <w:rPr/>
        <w:t xml:space="preserve">Die Füchse haben Gruben und </w:t>
      </w:r>
      <w:r>
        <w:rPr>
          <w:b/>
        </w:rPr>
        <w:t>die Vögel unter dem Himmel haben Nester; aber</w:t>
      </w:r>
      <w:r>
        <w:rPr>
          <w:b/>
        </w:rPr>
        <w:t> </w:t>
      </w:r>
      <w:r>
        <w:rPr>
          <w:b/>
        </w:rPr>
        <w:t>der Menschensohn hat nichts, wo er sein Haupt hinlege</w:t>
      </w:r>
      <w:r>
        <w:rPr/>
        <w:t>.</w:t>
      </w:r>
      <w:r>
        <w:rPr>
          <w:color w:val="63A3C3"/>
        </w:rPr>
        <w:t>21</w:t>
      </w:r>
      <w:r>
        <w:rPr/>
        <w:t>Und ein anderer unter den Jüngern sprach zu ihm: Herr, erlaube mir, dass ich zuvor hingehe und meinen Vater begrabe. </w:t>
      </w:r>
      <w:r>
        <w:rPr>
          <w:color w:val="63A3C3"/>
        </w:rPr>
        <w:t>22</w:t>
      </w:r>
      <w:r>
        <w:rPr/>
        <w:t>Aber Jesus spricht zu ihm: </w:t>
      </w:r>
      <w:r>
        <w:rPr>
          <w:b/>
        </w:rPr>
        <w:t>Folge du mir und lass</w:t>
      </w:r>
      <w:r>
        <w:rPr/>
        <w:t xml:space="preserve"> </w:t>
      </w:r>
      <w:r>
        <w:rPr>
          <w:b/>
        </w:rPr>
        <w:t>die Toten ihre Toten begraben!</w:t>
      </w:r>
    </w:p>
    <w:p>
      <w:pPr>
        <w:pStyle w:val="QUOTES"/>
        <w:rPr>
          <w:b/>
          <w:b/>
        </w:rPr>
      </w:pPr>
      <w:r>
        <w:rPr>
          <w:b/>
        </w:rPr>
        <w:t>Die Stillung des Sturms</w:t>
      </w:r>
    </w:p>
    <w:p>
      <w:pPr>
        <w:pStyle w:val="QUOTES"/>
        <w:rPr/>
      </w:pPr>
      <w:r>
        <w:rPr>
          <w:color w:val="63A3C3"/>
        </w:rPr>
        <w:t>23</w:t>
      </w:r>
      <w:r>
        <w:rPr/>
        <w:t>Und er stieg in das Boot und seine Jünger folgten ihm. </w:t>
      </w:r>
      <w:r>
        <w:rPr>
          <w:color w:val="63A3C3"/>
        </w:rPr>
        <w:t>24</w:t>
      </w:r>
      <w:r>
        <w:rPr/>
        <w:t>Und siehe, da erhob sich ein gewaltiger Sturm auf dem See, sodass auch das Boot von Wellen zugedeckt wurde. Er aber schlief. </w:t>
      </w:r>
      <w:r>
        <w:rPr>
          <w:color w:val="63A3C3"/>
        </w:rPr>
        <w:t>25</w:t>
      </w:r>
      <w:r>
        <w:rPr/>
        <w:t>Und sie traten zu ihm, weckten ihn auf und sprachen: Herr, hilf, wir kommen um! </w:t>
      </w:r>
      <w:r>
        <w:rPr>
          <w:color w:val="63A3C3"/>
        </w:rPr>
        <w:t>26</w:t>
      </w:r>
      <w:r>
        <w:rPr/>
        <w:t>Da sagt er zu ihnen: Ihr Kleingläubigen, warum seid ihr so furchtsam? Und stand auf und bedrohte den Wind und das Meer. Da wurde es ganz stille.</w:t>
      </w:r>
      <w:r>
        <w:rPr>
          <w:color w:val="63A3C3"/>
        </w:rPr>
        <w:t>27</w:t>
      </w:r>
      <w:r>
        <w:rPr/>
        <w:t>Die Menschen aber verwunderten sich und sprachen: Was ist das für ein Mann, dass ihm Wind und Meer gehorsam sind?</w:t>
      </w:r>
    </w:p>
    <w:p>
      <w:pPr>
        <w:pStyle w:val="QUOTES"/>
        <w:rPr/>
      </w:pPr>
      <w:r>
        <w:rPr/>
        <w:t>Die Heilung der zwei besessenen Gadarener</w:t>
      </w:r>
    </w:p>
    <w:p>
      <w:pPr>
        <w:pStyle w:val="QUOTES"/>
        <w:rPr/>
      </w:pPr>
      <w:r>
        <w:rPr>
          <w:color w:val="63A3C3"/>
        </w:rPr>
        <w:t>28</w:t>
      </w:r>
      <w:r>
        <w:rPr/>
        <w:t>Und er kam ans andre Ufer in die Gegend der Gadarener. Da liefen ihm entgegen zwei Besessene; die kamen aus den Grabhöhlen und waren sehr gefährlich, sodass niemand diese Straße gehen konnte. </w:t>
      </w:r>
      <w:r>
        <w:rPr>
          <w:color w:val="63A3C3"/>
        </w:rPr>
        <w:t>29</w:t>
      </w:r>
      <w:r>
        <w:rPr/>
        <w:t>Und siehe, sie schrien: Was willst du von uns, du Sohn Gottes? Bist du hergekommen, uns zu quälen, ehe es Zeit ist?</w:t>
      </w:r>
      <w:r>
        <w:rPr>
          <w:color w:val="63A3C3"/>
        </w:rPr>
        <w:t>30</w:t>
      </w:r>
      <w:r>
        <w:rPr/>
        <w:t>Es war aber fern von ihnen eine große Herde Säue auf der Weide. </w:t>
      </w:r>
      <w:r>
        <w:rPr>
          <w:color w:val="63A3C3"/>
        </w:rPr>
        <w:t>31</w:t>
      </w:r>
      <w:r>
        <w:rPr/>
        <w:t>Da baten ihn die bösen Geister und sprachen: Willst du uns austreiben, so lass uns in die Herde Säue fahren. </w:t>
      </w:r>
      <w:r>
        <w:rPr>
          <w:color w:val="63A3C3"/>
        </w:rPr>
        <w:t>32</w:t>
      </w:r>
      <w:r>
        <w:rPr/>
        <w:t>Und er sprach: Fahrt aus! Da fuhren sie aus und fuhren in die Säue. Und siehe, die ganze Herde stürmte den Abhang hinunter in den See, und sie ersoffen im Wasser.</w:t>
      </w:r>
      <w:r>
        <w:rPr>
          <w:color w:val="63A3C3"/>
        </w:rPr>
        <w:t>33</w:t>
      </w:r>
      <w:r>
        <w:rPr/>
        <w:t>Und die Hirten flohen und gingen hin in die Stadt und berichteten das alles und wie es den Besessenen ergangen war. </w:t>
      </w:r>
      <w:r>
        <w:rPr>
          <w:color w:val="63A3C3"/>
        </w:rPr>
        <w:t>34</w:t>
      </w:r>
      <w:r>
        <w:rPr/>
        <w:t>Und siehe, da ging die ganze Stadt hinaus Jesus entgegen. Und als sie ihn sahen, baten sie ihn, dass er ihr Gebiet verlasse.</w:t>
      </w:r>
    </w:p>
    <w:p>
      <w:pPr>
        <w:pStyle w:val="Normal"/>
        <w:jc w:val="left"/>
        <w:rPr>
          <w:sz w:val="22"/>
          <w:szCs w:val="22"/>
          <w:lang w:val="en" w:eastAsia="zh-CN"/>
        </w:rPr>
      </w:pPr>
      <w:r>
        <w:rPr/>
        <w:br/>
      </w:r>
      <w:r>
        <w:rPr>
          <w:b/>
          <w:sz w:val="22"/>
          <w:szCs w:val="22"/>
        </w:rPr>
        <w:t>Inhalt von Kapitel 8</w:t>
        <w:br/>
      </w:r>
      <w:r>
        <w:rPr>
          <w:sz w:val="22"/>
          <w:szCs w:val="22"/>
        </w:rPr>
        <w:t>8:1-9:38 Ereignisse in Galiläa</w:t>
        <w:br/>
        <w:t>8:1-16 Wunder:</w:t>
        <w:br/>
        <w:t>Heilung des Aussätzigen</w:t>
        <w:br/>
        <w:t>Diener des Zenturios</w:t>
        <w:br/>
        <w:t>Die Mutter des Petrus</w:t>
        <w:br/>
        <w:t>Dämonenaustreibung</w:t>
        <w:br/>
        <w:t>8:2-4 Mk. 1:40-44; Lk. 5:12-14; Lepra = Hansen-Krankheit und vielleicht andere Lev. 13:1-59 n. Num. 5:1-4. Wenn der Kranke für rein erklärt wurde, konnte er wieder in die Gemeinschaft aufgenommen werden, 4: Lev. 14:2-32</w:t>
        <w:br/>
        <w:t>Verse 5-13 Lk. 7:1-10; Joh. 4:46-53 Zenturio - ein römischer Befehlshaber von 100 Männern. Er glaubte, dass Krankheiten Christus unterworfen waren, so wie seine Männer ihm unterworfen waren.</w:t>
        <w:br/>
        <w:t>Vers 10 Der Glaube bezieht sich auf das Vertrauen des Zenturios in die Macht Christi. V. 13 Mk. 11:23n, 24n.</w:t>
        <w:br/>
        <w:t>Verse 11-12 (vgl. Lk. 14:15 n; Jes. 49:12, 59:19; Mat. 13:42,50; 22:13; 24:51; 25:30).</w:t>
        <w:br/>
        <w:t>Verse 14-17 Mk. 1:29-34; Lk. 4:38-41</w:t>
        <w:br/>
        <w:t>V. 16 Dämonen vgl. 4:24 n. 12:22 n. Lk. 4:33n. 7:33n. 13:16n.</w:t>
        <w:br/>
        <w:t>8,17 zitiert Jesaja 53,4</w:t>
        <w:br/>
        <w:t>8:18-22 Jünger. Zauderer Mk. 4:35; Lk. 8:22; 9:57-60.</w:t>
        <w:br/>
        <w:t>V. 18 Andere Seite = Östliche Seite des Sees Genezareth. V. 20 Der Menschensohn siehe Mk. 2:10n.</w:t>
        <w:br/>
        <w:t>8,22 Folge mir nach Jesus deutet hier an, dass der Gehorsam gegenüber dem Ruf Gottes Vorrang vor jeder anderen Pflicht haben muss (vgl. 10,37). Die Toten verlassen bezieht sich auf die geistlich Toten, die für die geistlichen Bedürfnisse des Reiches Gottes nicht lebendig sind (vgl. </w:t>
      </w:r>
      <w:r>
        <w:rPr>
          <w:color w:val="0000FF"/>
          <w:sz w:val="22"/>
          <w:szCs w:val="22"/>
        </w:rPr>
        <w:t>Lass die Toten ihre Toten begraben (Nr. 016</w:t>
      </w:r>
      <w:r>
        <w:rPr>
          <w:sz w:val="22"/>
          <w:szCs w:val="22"/>
        </w:rPr>
        <w:t>)).</w:t>
        <w:br/>
        <w:t>8:23-27 Der Sturm vgl. Mark. 4,36-41; Lk. 8,22-24. v. 25 vgl. Lk. 8,24n.</w:t>
        <w:br/>
        <w:t>8,28-34 Zwei Besessenee; die Schweine, vgl. Mk 5,1-20; Lk 8,26-39; V. 31 siehe Vers 16n. Dies war das Beispiel dafür, dass Christus und dann die Kirche Macht über die Dämonen hatten, wie wir aus Lk. 10:1,17 sehen, wie bei den Siebzig, vgl. (</w:t>
      </w:r>
      <w:r>
        <w:rPr>
          <w:color w:val="0000FF"/>
          <w:sz w:val="22"/>
          <w:szCs w:val="22"/>
        </w:rPr>
        <w:t>122D</w:t>
      </w:r>
      <w:r>
        <w:rPr>
          <w:sz w:val="22"/>
          <w:szCs w:val="22"/>
        </w:rPr>
        <w:t>), (siehe auch </w:t>
      </w:r>
      <w:r>
        <w:rPr>
          <w:color w:val="0000FF"/>
          <w:sz w:val="22"/>
          <w:szCs w:val="22"/>
        </w:rPr>
        <w:t>Gericht der Dämonen (Nr. 080)</w:t>
      </w:r>
      <w:r>
        <w:rPr>
          <w:sz w:val="22"/>
          <w:szCs w:val="22"/>
        </w:rPr>
        <w:t>).</w:t>
        <w:br/>
      </w:r>
    </w:p>
    <w:p>
      <w:pPr>
        <w:pStyle w:val="NoSpacing"/>
        <w:rPr>
          <w:rFonts w:ascii="Times New Roman" w:hAnsi="Times New Roman" w:cs="Times New Roman"/>
          <w:b/>
          <w:b/>
        </w:rPr>
      </w:pPr>
      <w:r>
        <w:rPr>
          <w:rFonts w:cs="Times New Roman" w:ascii="Times New Roman" w:hAnsi="Times New Roman"/>
          <w:b/>
        </w:rPr>
        <w:t>Kapitel 9</w:t>
      </w:r>
    </w:p>
    <w:p>
      <w:pPr>
        <w:pStyle w:val="QUOTES"/>
        <w:rPr/>
      </w:pPr>
      <w:r>
        <w:rPr>
          <w:b/>
          <w:bCs/>
          <w:color w:val="63A3C3"/>
        </w:rPr>
        <w:t>1</w:t>
      </w:r>
      <w:r>
        <w:rPr/>
        <w:t>Da stieg er in ein Boot und fuhr hinüber und kam in seine Stadt. </w:t>
      </w:r>
      <w:r>
        <w:rPr>
          <w:b/>
          <w:bCs/>
          <w:color w:val="63A3C3"/>
        </w:rPr>
        <w:t>2</w:t>
      </w:r>
      <w:r>
        <w:rPr/>
        <w:t>Und siehe, da brachten sie zu ihm einen Gelähmten, der lag auf einem Bett. Als nun Jesus ihren Glauben sah, sprach er zu dem Gelähmten: </w:t>
      </w:r>
      <w:r>
        <w:rPr>
          <w:b/>
          <w:bCs/>
        </w:rPr>
        <w:t>Sei getrost, mein Sohn,</w:t>
      </w:r>
      <w:r>
        <w:rPr/>
        <w:t> </w:t>
      </w:r>
      <w:r>
        <w:rPr>
          <w:b/>
          <w:bCs/>
        </w:rPr>
        <w:t>deine Sünden sind dir vergeben.</w:t>
      </w:r>
      <w:r>
        <w:rPr/>
        <w:t xml:space="preserve"> </w:t>
      </w:r>
      <w:r>
        <w:rPr>
          <w:b/>
          <w:bCs/>
          <w:color w:val="63A3C3"/>
        </w:rPr>
        <w:t>3</w:t>
      </w:r>
      <w:r>
        <w:rPr/>
        <w:t>Und siehe, einige unter den Schriftgelehrten sprachen bei sich selbst: Dieser lästert Gott. </w:t>
      </w:r>
      <w:r>
        <w:rPr>
          <w:b/>
          <w:bCs/>
          <w:color w:val="63A3C3"/>
        </w:rPr>
        <w:t>4</w:t>
      </w:r>
      <w:r>
        <w:rPr/>
        <w:t>Als aber Jesus ihre Gedanken sah, sprach er: Warum denkt ihr so Böses in euren Herzen? </w:t>
      </w:r>
      <w:r>
        <w:rPr>
          <w:b/>
          <w:bCs/>
          <w:color w:val="63A3C3"/>
        </w:rPr>
        <w:t>5</w:t>
      </w:r>
      <w:r>
        <w:rPr/>
        <w:t>Was ist denn leichter, zu sagen: Dir sind deine Sünden vergeben, oder zu sagen: Steh auf und geh umher? </w:t>
      </w:r>
      <w:r>
        <w:rPr>
          <w:b/>
          <w:bCs/>
          <w:color w:val="63A3C3"/>
        </w:rPr>
        <w:t>6</w:t>
      </w:r>
      <w:r>
        <w:rPr/>
        <w:t>Damit ihr aber wisst, dass der Menschensohn Vollmacht hat, auf Erden die Sünden zu vergeben – sprach er zu dem Gelähmten: Steh auf, hebe dein Bett auf und geh heim!</w:t>
      </w:r>
      <w:r>
        <w:rPr>
          <w:b/>
          <w:bCs/>
          <w:color w:val="63A3C3"/>
        </w:rPr>
        <w:t>7</w:t>
      </w:r>
      <w:r>
        <w:rPr/>
        <w:t>Und er stand auf und ging heim. </w:t>
      </w:r>
      <w:r>
        <w:rPr>
          <w:b/>
          <w:bCs/>
          <w:color w:val="63A3C3"/>
        </w:rPr>
        <w:t>8</w:t>
      </w:r>
      <w:r>
        <w:rPr/>
        <w:t>Als das Volk das sah, fürchtete es sich und pries Gott, der solche Macht den Menschen gegeben hat.</w:t>
      </w:r>
    </w:p>
    <w:p>
      <w:pPr>
        <w:pStyle w:val="QUOTES"/>
        <w:rPr>
          <w:b/>
          <w:b/>
          <w:bCs/>
        </w:rPr>
      </w:pPr>
      <w:r>
        <w:rPr>
          <w:b/>
          <w:bCs/>
        </w:rPr>
        <w:t>Die Berufung des Matthäus und das Mahl mit den Zöllnern</w:t>
      </w:r>
    </w:p>
    <w:p>
      <w:pPr>
        <w:pStyle w:val="QUOTES"/>
        <w:rPr/>
      </w:pPr>
      <w:r>
        <w:rPr>
          <w:b/>
          <w:bCs/>
          <w:color w:val="63A3C3"/>
        </w:rPr>
        <w:t>9</w:t>
      </w:r>
      <w:r>
        <w:rPr/>
        <w:t>Und als Jesus von dort wegging, sah er einen Menschen am Zoll sitzen, der hieß Matthäus; und er sprach zu ihm: Folge mir! Und er stand auf und folgte ihm.</w:t>
      </w:r>
      <w:r>
        <w:rPr>
          <w:b/>
          <w:bCs/>
          <w:color w:val="63A3C3"/>
        </w:rPr>
        <w:t>10</w:t>
      </w:r>
      <w:r>
        <w:rPr/>
        <w:t>Und es begab sich, als er zu Tisch saß im Hause, siehe, da kamen viele Zöllner und Sünder und saßen zu Tisch mit Jesus und seinen Jüngern. </w:t>
      </w:r>
      <w:r>
        <w:rPr>
          <w:b/>
          <w:bCs/>
          <w:color w:val="63A3C3"/>
        </w:rPr>
        <w:t>11</w:t>
      </w:r>
      <w:r>
        <w:rPr/>
        <w:t>Als das die Pharisäer sahen, sprachen sie zu seinen Jüngern: Warum isst euer Meister mit den Zöllnern und Sündern? </w:t>
      </w:r>
      <w:r>
        <w:rPr>
          <w:b/>
          <w:bCs/>
          <w:color w:val="63A3C3"/>
        </w:rPr>
        <w:t>12</w:t>
      </w:r>
      <w:r>
        <w:rPr/>
        <w:t>Als das Jesus hörte, sprach er: Die Starken bedürfen des Arztes nicht, sondern die Kranken. </w:t>
      </w:r>
      <w:r>
        <w:rPr>
          <w:b/>
          <w:bCs/>
          <w:color w:val="63A3C3"/>
        </w:rPr>
        <w:t>13</w:t>
      </w:r>
      <w:r>
        <w:rPr/>
        <w:t>Geht aber hin und lernt, was das heißt (Hosea 6,6): »Ich habe Wohlgefallen an Barmherzigkeit und nicht am Opfer.« </w:t>
      </w:r>
      <w:r>
        <w:rPr>
          <w:b/>
          <w:bCs/>
        </w:rPr>
        <w:t>Ich bin gekommen, die Sünder zu rufen und nicht die Gerechten.</w:t>
      </w:r>
    </w:p>
    <w:p>
      <w:pPr>
        <w:pStyle w:val="QUOTES"/>
        <w:rPr>
          <w:b/>
          <w:b/>
          <w:bCs/>
        </w:rPr>
      </w:pPr>
      <w:r>
        <w:rPr>
          <w:b/>
          <w:bCs/>
        </w:rPr>
        <w:t>Die Frage nach dem Fasten</w:t>
      </w:r>
    </w:p>
    <w:p>
      <w:pPr>
        <w:pStyle w:val="QUOTES"/>
        <w:rPr/>
      </w:pPr>
      <w:r>
        <w:rPr>
          <w:b/>
          <w:bCs/>
          <w:color w:val="63A3C3"/>
        </w:rPr>
        <w:t>14</w:t>
      </w:r>
      <w:r>
        <w:rPr/>
        <w:t>Da kamen die Jünger des Johannes zu ihm und sprachen: Warum fasten wir und die Pharisäer so viel und deine Jünger fasten nicht? </w:t>
      </w:r>
      <w:r>
        <w:rPr>
          <w:b/>
          <w:bCs/>
          <w:color w:val="63A3C3"/>
        </w:rPr>
        <w:t>15</w:t>
      </w:r>
      <w:r>
        <w:rPr/>
        <w:t>Jesus antwortete ihnen: Wie können die Hochzeitsgäste Leid tragen, solange der Bräutigam bei ihnen ist? Es wird aber die Zeit kommen, dass der Bräutigam von ihnen genommen wird; dann werden sie fasten.</w:t>
      </w:r>
      <w:r>
        <w:rPr>
          <w:b/>
          <w:bCs/>
          <w:color w:val="63A3C3"/>
        </w:rPr>
        <w:t>16</w:t>
      </w:r>
      <w:r>
        <w:rPr/>
        <w:t>Niemand flickt ein altes Kleid mit einem Lappen von neuem Tuch; denn der Lappen reißt doch wieder vom Kleid ab und der Riss wird ärger. </w:t>
      </w:r>
      <w:r>
        <w:rPr>
          <w:b/>
          <w:bCs/>
          <w:color w:val="63A3C3"/>
        </w:rPr>
        <w:t>17</w:t>
      </w:r>
      <w:r>
        <w:rPr/>
        <w:t>Man füllt auch nicht neuen Wein in alte Schläuche; sonst zerreißen die Schläuche und der Wein wird verschüttet und die Schläuche verderben. Sondern man füllt neuen Wein in neue Schläuche, so bleiben beide miteinander erhalten.</w:t>
      </w:r>
    </w:p>
    <w:p>
      <w:pPr>
        <w:pStyle w:val="QUOTES"/>
        <w:rPr>
          <w:b/>
          <w:b/>
          <w:bCs/>
        </w:rPr>
      </w:pPr>
      <w:r>
        <w:rPr>
          <w:b/>
          <w:bCs/>
        </w:rPr>
        <w:t>Die Heilung der blutflüssigen Frau und die Auferweckung der Tochter des Jaïrus</w:t>
      </w:r>
    </w:p>
    <w:p>
      <w:pPr>
        <w:pStyle w:val="QUOTES"/>
        <w:rPr/>
      </w:pPr>
      <w:r>
        <w:rPr>
          <w:b/>
          <w:bCs/>
          <w:color w:val="63A3C3"/>
        </w:rPr>
        <w:t>18</w:t>
      </w:r>
      <w:r>
        <w:rPr/>
        <w:t>Als er dies mit ihnen redete, siehe, da kam einer von den Vorstehern der Gemeinde, fiel vor ihm nieder und sprach: Meine Tochter ist eben gestorben, aber komm und lege deine Hand auf sie, so wird sie lebendig. </w:t>
      </w:r>
      <w:r>
        <w:rPr>
          <w:b/>
          <w:bCs/>
          <w:color w:val="63A3C3"/>
        </w:rPr>
        <w:t>19</w:t>
      </w:r>
      <w:r>
        <w:rPr/>
        <w:t xml:space="preserve">Und Jesus stand auf und folgte ihm mit seinen Jüngern. </w:t>
      </w:r>
      <w:r>
        <w:rPr>
          <w:b/>
          <w:bCs/>
          <w:color w:val="63A3C3"/>
        </w:rPr>
        <w:t>20</w:t>
      </w:r>
      <w:r>
        <w:rPr/>
        <w:t>Und siehe, eine Frau, die seit zwölf Jahren den Blutfluss hatte, trat von hinten an ihn heran und berührte den Saum seines Gewandes. </w:t>
      </w:r>
      <w:r>
        <w:rPr>
          <w:b/>
          <w:bCs/>
          <w:color w:val="63A3C3"/>
        </w:rPr>
        <w:t>21</w:t>
      </w:r>
      <w:r>
        <w:rPr/>
        <w:t>Denn sie sprach bei sich selbst: Könnte ich nur sein Gewand berühren, so würde ich gesund. </w:t>
      </w:r>
      <w:r>
        <w:rPr>
          <w:b/>
          <w:bCs/>
          <w:color w:val="63A3C3"/>
        </w:rPr>
        <w:t>22</w:t>
      </w:r>
      <w:r>
        <w:rPr/>
        <w:t>Da wandte sich Jesus um und sah sie und sprach: Sei getrost, meine Tochter, dein Glaube hat dir geholfen. Und die Frau wurde gesund zu derselben Stunde.</w:t>
      </w:r>
      <w:r>
        <w:rPr>
          <w:b/>
          <w:bCs/>
          <w:color w:val="63A3C3"/>
        </w:rPr>
        <w:t>23</w:t>
      </w:r>
      <w:r>
        <w:rPr/>
        <w:t>Und als er in das Haus des Vorstehers kam und sah die Flötenspieler und das Getümmel des Volkes, </w:t>
      </w:r>
      <w:r>
        <w:rPr>
          <w:b/>
          <w:bCs/>
          <w:color w:val="63A3C3"/>
        </w:rPr>
        <w:t>24</w:t>
      </w:r>
      <w:r>
        <w:rPr/>
        <w:t>sprach er: Geht hinaus! Denn das Mädchen ist nicht tot, sondern es schläft. Und sie verlachten ihn. </w:t>
      </w:r>
      <w:r>
        <w:rPr>
          <w:b/>
          <w:bCs/>
          <w:color w:val="63A3C3"/>
        </w:rPr>
        <w:t>25</w:t>
      </w:r>
      <w:r>
        <w:rPr/>
        <w:t>Als aber das Volk hinausgetrieben war, ging er hinein und ergriff sie bei der Hand. Da stand das Mädchen auf. </w:t>
      </w:r>
      <w:r>
        <w:rPr>
          <w:b/>
          <w:bCs/>
          <w:color w:val="63A3C3"/>
        </w:rPr>
        <w:t>26</w:t>
      </w:r>
      <w:r>
        <w:rPr/>
        <w:t>Und diese Kunde erscholl durch dieses ganze Land.</w:t>
      </w:r>
    </w:p>
    <w:p>
      <w:pPr>
        <w:pStyle w:val="QUOTES"/>
        <w:rPr>
          <w:b/>
          <w:b/>
          <w:bCs/>
        </w:rPr>
      </w:pPr>
      <w:r>
        <w:rPr>
          <w:b/>
          <w:bCs/>
        </w:rPr>
        <w:t>Die Heilung zweier Blinder und eines Stummen</w:t>
      </w:r>
    </w:p>
    <w:p>
      <w:pPr>
        <w:pStyle w:val="QUOTES"/>
        <w:rPr/>
      </w:pPr>
      <w:r>
        <w:rPr>
          <w:b/>
          <w:bCs/>
          <w:color w:val="63A3C3"/>
        </w:rPr>
        <w:t>27</w:t>
      </w:r>
      <w:r>
        <w:rPr/>
        <w:t>Und als Jesus von dort weiterging, folgten ihm zwei Blinde, die schrien: Ach, du Sohn Davids, erbarme dich unser! </w:t>
      </w:r>
      <w:r>
        <w:rPr>
          <w:b/>
          <w:bCs/>
          <w:color w:val="63A3C3"/>
        </w:rPr>
        <w:t>28</w:t>
      </w:r>
      <w:r>
        <w:rPr/>
        <w:t>Und als er heimkam, traten die Blinden zu ihm. Und Jesus sprach zu ihnen: Glaubt ihr, dass ich das tun kann? Da sprachen sie zu ihm: Ja, Herr. </w:t>
      </w:r>
      <w:r>
        <w:rPr>
          <w:b/>
          <w:bCs/>
          <w:color w:val="63A3C3"/>
        </w:rPr>
        <w:t>29</w:t>
      </w:r>
      <w:r>
        <w:rPr/>
        <w:t>Da berührte er ihre Augen und sprach: Euch geschehe nach eurem Glauben! </w:t>
      </w:r>
      <w:r>
        <w:rPr>
          <w:b/>
          <w:bCs/>
          <w:color w:val="63A3C3"/>
        </w:rPr>
        <w:t>30</w:t>
      </w:r>
      <w:r>
        <w:rPr/>
        <w:t>Und ihre Augen wurden geöffnet. Und Jesus drohte ihnen und sprach: Seht zu, dass es niemand erfahre! </w:t>
      </w:r>
      <w:r>
        <w:rPr>
          <w:b/>
          <w:bCs/>
          <w:color w:val="63A3C3"/>
        </w:rPr>
        <w:t>31</w:t>
      </w:r>
      <w:r>
        <w:rPr/>
        <w:t>Aber sie gingen hinaus und verbreiteten die Kunde von ihm in diesem ganzen Lande.</w:t>
      </w:r>
      <w:r>
        <w:rPr>
          <w:b/>
          <w:bCs/>
          <w:color w:val="63A3C3"/>
        </w:rPr>
        <w:t>32</w:t>
      </w:r>
      <w:r>
        <w:rPr/>
        <w:t>Als diese nun hinausgegangen waren, siehe, da brachten sie zu ihm einen Menschen, der war stumm und besessen. </w:t>
      </w:r>
      <w:r>
        <w:rPr>
          <w:b/>
          <w:bCs/>
          <w:color w:val="63A3C3"/>
        </w:rPr>
        <w:t>33</w:t>
      </w:r>
      <w:r>
        <w:rPr/>
        <w:t>Als aber der böse Geist ausgetrieben war, redete der Stumme. Und das Volk verwunderte sich und sprach: So etwas ist noch nie in Israel gesehen worden. </w:t>
      </w:r>
      <w:r>
        <w:rPr>
          <w:b/>
          <w:bCs/>
          <w:color w:val="63A3C3"/>
        </w:rPr>
        <w:t>34</w:t>
      </w:r>
      <w:r>
        <w:rPr/>
        <w:t>Aber die Pharisäer sprachen: Er treibt die bösen Geister aus durch ihren Obersten.</w:t>
      </w:r>
    </w:p>
    <w:p>
      <w:pPr>
        <w:pStyle w:val="QUOTES"/>
        <w:rPr>
          <w:b/>
          <w:b/>
          <w:bCs/>
        </w:rPr>
      </w:pPr>
      <w:r>
        <w:rPr>
          <w:b/>
          <w:bCs/>
        </w:rPr>
        <w:t>Die große Ernte</w:t>
      </w:r>
    </w:p>
    <w:p>
      <w:pPr>
        <w:pStyle w:val="QUOTES"/>
        <w:rPr/>
      </w:pPr>
      <w:r>
        <w:rPr>
          <w:b/>
          <w:bCs/>
          <w:color w:val="63A3C3"/>
        </w:rPr>
        <w:t>35</w:t>
      </w:r>
      <w:r>
        <w:rPr/>
        <w:t>Und Jesus ging ringsum in alle Städte und Dörfer, lehrte in ihren Synagogen und predigte das Evangelium von dem Reich und heilte alle Krankheiten und alle Gebrechen. </w:t>
      </w:r>
      <w:r>
        <w:rPr>
          <w:b/>
          <w:bCs/>
          <w:color w:val="63A3C3"/>
        </w:rPr>
        <w:t>36</w:t>
      </w:r>
      <w:r>
        <w:rPr/>
        <w:t>Und als er das Volk sah, jammerte es ihn; denn sie waren verschmachtet und zerstreut wie die Schafe, die keinen Hirten haben. </w:t>
      </w:r>
      <w:r>
        <w:rPr>
          <w:b/>
          <w:bCs/>
          <w:color w:val="63A3C3"/>
        </w:rPr>
        <w:t>37</w:t>
      </w:r>
      <w:r>
        <w:rPr/>
        <w:t>Da sprach er zu seinen Jüngern: </w:t>
      </w:r>
      <w:r>
        <w:rPr>
          <w:b/>
          <w:bCs/>
        </w:rPr>
        <w:t>Die Ernte ist groß, aber wenige sind der Arbeiter.</w:t>
      </w:r>
      <w:r>
        <w:rPr/>
        <w:t> </w:t>
      </w:r>
      <w:r>
        <w:rPr>
          <w:b/>
          <w:bCs/>
          <w:color w:val="63A3C3"/>
        </w:rPr>
        <w:t>38</w:t>
      </w:r>
      <w:r>
        <w:rPr>
          <w:b/>
          <w:bCs/>
        </w:rPr>
        <w:t>Darum bittet den Herrn der Ernte, dass er Arbeiter in seine Ernte sende.</w:t>
      </w:r>
    </w:p>
    <w:p>
      <w:pPr>
        <w:pStyle w:val="QUOTES"/>
        <w:rPr>
          <w:b/>
          <w:b/>
          <w:sz w:val="22"/>
          <w:szCs w:val="22"/>
          <w:lang w:eastAsia="zh-CN"/>
        </w:rPr>
      </w:pPr>
      <w:r>
        <w:rPr>
          <w:b/>
          <w:sz w:val="22"/>
          <w:szCs w:val="22"/>
          <w:lang w:eastAsia="zh-CN"/>
        </w:rPr>
      </w:r>
    </w:p>
    <w:p>
      <w:pPr>
        <w:pStyle w:val="QUOTES"/>
        <w:ind w:left="0" w:right="187" w:hanging="0"/>
        <w:rPr>
          <w:rFonts w:eastAsia="Times New Roman"/>
          <w:b/>
          <w:b/>
          <w:bCs/>
          <w:color w:val="000000"/>
          <w:sz w:val="22"/>
          <w:szCs w:val="22"/>
        </w:rPr>
      </w:pPr>
      <w:r>
        <w:rPr>
          <w:rFonts w:eastAsia="Times New Roman"/>
          <w:b/>
          <w:bCs/>
          <w:color w:val="000000"/>
          <w:sz w:val="22"/>
          <w:szCs w:val="22"/>
        </w:rPr>
        <w:t>Inhalt von Kapitel 9</w:t>
      </w:r>
    </w:p>
    <w:p>
      <w:pPr>
        <w:pStyle w:val="Normal"/>
        <w:rPr>
          <w:sz w:val="22"/>
          <w:szCs w:val="22"/>
        </w:rPr>
      </w:pPr>
      <w:r>
        <w:rPr>
          <w:sz w:val="22"/>
          <w:szCs w:val="22"/>
        </w:rPr>
        <w:t>9:1-8 Gelähmter, dem die Sünden vergeben wurden; Jesus kannte die Gedanken der Schriftgelehrten Mk. 2:1-12; Lk. 5:17-26.</w:t>
      </w:r>
    </w:p>
    <w:p>
      <w:pPr>
        <w:pStyle w:val="Normal"/>
        <w:rPr>
          <w:sz w:val="22"/>
          <w:szCs w:val="22"/>
        </w:rPr>
      </w:pPr>
      <w:r>
        <w:rPr>
          <w:sz w:val="22"/>
          <w:szCs w:val="22"/>
        </w:rPr>
        <w:t>V. 1 seine eigene Stadt Kapernaum.</w:t>
      </w:r>
    </w:p>
    <w:p>
      <w:pPr>
        <w:pStyle w:val="Normal"/>
        <w:rPr>
          <w:sz w:val="22"/>
          <w:szCs w:val="22"/>
        </w:rPr>
      </w:pPr>
      <w:r>
        <w:rPr>
          <w:sz w:val="22"/>
          <w:szCs w:val="22"/>
        </w:rPr>
        <w:t>v. 8 7:28</w:t>
      </w:r>
    </w:p>
    <w:p>
      <w:pPr>
        <w:pStyle w:val="Normal"/>
        <w:rPr>
          <w:sz w:val="22"/>
          <w:szCs w:val="22"/>
        </w:rPr>
      </w:pPr>
      <w:r>
        <w:rPr>
          <w:sz w:val="22"/>
          <w:szCs w:val="22"/>
        </w:rPr>
        <w:t>9:9 Berufung von Matthäus</w:t>
      </w:r>
    </w:p>
    <w:p>
      <w:pPr>
        <w:pStyle w:val="Normal"/>
        <w:rPr>
          <w:sz w:val="22"/>
          <w:szCs w:val="22"/>
        </w:rPr>
      </w:pPr>
      <w:r>
        <w:rPr>
          <w:sz w:val="22"/>
          <w:szCs w:val="22"/>
        </w:rPr>
        <w:t xml:space="preserve">9:10-13 Pharisäer fragen Jünger; Jesus antwortet Mk. 2:13-17; Lk. 5:27-32; Lk. 7:34; 15:1-2; </w:t>
      </w:r>
    </w:p>
    <w:p>
      <w:pPr>
        <w:pStyle w:val="Normal"/>
        <w:rPr>
          <w:sz w:val="22"/>
          <w:szCs w:val="22"/>
        </w:rPr>
      </w:pPr>
      <w:r>
        <w:rPr>
          <w:sz w:val="22"/>
          <w:szCs w:val="22"/>
        </w:rPr>
        <w:t>V. 13, Hos. 6:6; Mat. 12:7; 15:2-6</w:t>
      </w:r>
    </w:p>
    <w:p>
      <w:pPr>
        <w:pStyle w:val="Normal"/>
        <w:rPr>
          <w:sz w:val="22"/>
          <w:szCs w:val="22"/>
        </w:rPr>
      </w:pPr>
      <w:r>
        <w:rPr>
          <w:sz w:val="22"/>
          <w:szCs w:val="22"/>
        </w:rPr>
        <w:t>Christus benutzt ein Bibelzitat, um eine konventionelle religiöse Vorstellung in Frage zu stellen (Lk. 5:32 n).</w:t>
      </w:r>
    </w:p>
    <w:p>
      <w:pPr>
        <w:pStyle w:val="Normal"/>
        <w:rPr/>
      </w:pPr>
      <w:r>
        <w:rPr>
          <w:sz w:val="22"/>
          <w:szCs w:val="22"/>
        </w:rPr>
        <w:t>9:14-17 Frage zum Fasten; Jesus antwortet (vgl. Mk 2:18-22; Lk 5:33-39). v. 15 Christus erkennt die Grundsätze des Fastens an, lehnt es aber während der kurzen Zeit mit seinen Jüngern ab. Nach seiner Arbeit mit den Jüngern wird er hinweg genommen, und die Arbeit wird dann frei sein, um zu fasten.</w:t>
        <w:br/>
        <w:t>V. 16-17 Das Beispiel des neuen Weins in neuen Schläuchen soll die Trennung des alten und des neuen Systems in dem, was sich mit der Kirche und dem neuen System des Priestertums </w:t>
      </w:r>
      <w:r>
        <w:rPr>
          <w:color w:val="0000FF"/>
          <w:sz w:val="22"/>
          <w:szCs w:val="22"/>
        </w:rPr>
        <w:t>Melchisedeks (Nr. 128)</w:t>
      </w:r>
      <w:r>
        <w:rPr>
          <w:sz w:val="22"/>
          <w:szCs w:val="22"/>
        </w:rPr>
        <w:t> bildet, zeigen (vgl. </w:t>
      </w:r>
      <w:r>
        <w:rPr>
          <w:color w:val="0000FF"/>
          <w:sz w:val="22"/>
          <w:szCs w:val="22"/>
        </w:rPr>
        <w:t>Kommentar zum Hebräerbrief (F058)</w:t>
      </w:r>
      <w:r>
        <w:rPr>
          <w:sz w:val="22"/>
          <w:szCs w:val="22"/>
        </w:rPr>
        <w:t>). Dies wird durch den Vergleich mit der Taufe des Johannes und der Taufe mit dem </w:t>
      </w:r>
      <w:r>
        <w:rPr>
          <w:color w:val="0000FF"/>
          <w:sz w:val="22"/>
          <w:szCs w:val="22"/>
        </w:rPr>
        <w:t>Heiligen Geist (Nr. 117)</w:t>
      </w:r>
      <w:r>
        <w:rPr>
          <w:sz w:val="22"/>
          <w:szCs w:val="22"/>
        </w:rPr>
        <w:t> unter Christus deutlich.</w:t>
        <w:br/>
        <w:t>9:18-26 Heilung der Tochter des Vorstehers der Synagoge und der Frau mit der Blutung. Hier sollte die Heilung sowohl die Macht Christi als auch die Ausübung des Glaubens auf die Heilung demonstrieren (gesund werden beinhaltet auch die Rettung vor einer höheren Macht oder Zerstörung) vgl. Mk 5,21-43; Lk 8,40-56 (auch V. 22, Mk 5,23.28.34; 10,52; 11,23n.24n; Lk 8,36.48.50; 17,19; 18,42 (vgl. </w:t>
      </w:r>
      <w:r>
        <w:rPr>
          <w:color w:val="0000FF"/>
          <w:sz w:val="22"/>
          <w:szCs w:val="22"/>
        </w:rPr>
        <w:t>Die Schöpfung und Heilung (Nr. 001F)</w:t>
      </w:r>
      <w:r>
        <w:rPr>
          <w:sz w:val="22"/>
          <w:szCs w:val="22"/>
        </w:rPr>
        <w:t>).</w:t>
      </w:r>
    </w:p>
    <w:p>
      <w:pPr>
        <w:pStyle w:val="Normal"/>
        <w:rPr/>
      </w:pPr>
      <w:r>
        <w:rPr>
          <w:sz w:val="22"/>
          <w:szCs w:val="22"/>
        </w:rPr>
        <w:t>V. 23 Jer 9,17-18 Hier spricht Christus vom neuen Reich Gottes, in dem der physische Tod die Existenz des Menschen nicht endgültig vernichtet, sondern ein vorübergehendes Aufhören der Tätigkeit des Menschen ist, ähnlich wie beim Schlaf (vgl. </w:t>
      </w:r>
      <w:r>
        <w:rPr>
          <w:color w:val="0000FF"/>
          <w:sz w:val="22"/>
          <w:szCs w:val="22"/>
        </w:rPr>
        <w:t>Die Auferstehung der Toten (Nr. 143)</w:t>
      </w:r>
      <w:r>
        <w:rPr>
          <w:sz w:val="22"/>
          <w:szCs w:val="22"/>
        </w:rPr>
        <w:t>, </w:t>
      </w:r>
      <w:r>
        <w:rPr>
          <w:color w:val="0000FF"/>
          <w:sz w:val="22"/>
          <w:szCs w:val="22"/>
        </w:rPr>
        <w:t>Die erste Auferstehung der Toten (Nr. 143A)</w:t>
      </w:r>
      <w:r>
        <w:rPr>
          <w:sz w:val="22"/>
          <w:szCs w:val="22"/>
        </w:rPr>
        <w:t> und </w:t>
      </w:r>
      <w:r>
        <w:rPr>
          <w:color w:val="0000FF"/>
          <w:sz w:val="22"/>
          <w:szCs w:val="22"/>
        </w:rPr>
        <w:t>Die zweite Auferstehung der Toten und das Gericht des Weißen Throns ( Nr. 143B)</w:t>
      </w:r>
      <w:r>
        <w:rPr>
          <w:sz w:val="22"/>
          <w:szCs w:val="22"/>
        </w:rPr>
        <w:t>).</w:t>
      </w:r>
    </w:p>
    <w:p>
      <w:pPr>
        <w:pStyle w:val="Normal"/>
        <w:rPr>
          <w:sz w:val="22"/>
          <w:szCs w:val="22"/>
        </w:rPr>
      </w:pPr>
      <w:r>
        <w:rPr>
          <w:sz w:val="22"/>
          <w:szCs w:val="22"/>
        </w:rPr>
        <w:t>9:27-31 Zwei blinde Männer geheilt (20:29-34), V. 29, 9:22n. V. 30 8:4</w:t>
      </w:r>
    </w:p>
    <w:p>
      <w:pPr>
        <w:pStyle w:val="Normal"/>
        <w:rPr>
          <w:sz w:val="22"/>
          <w:szCs w:val="22"/>
        </w:rPr>
      </w:pPr>
      <w:r>
        <w:rPr>
          <w:sz w:val="22"/>
          <w:szCs w:val="22"/>
        </w:rPr>
        <w:t>9:32-34 Von einem Dämon besessener stummer Mann geheilt (12:22-24; Lk. 11:14-15). v. 34 12:24n, Mk. 3:22n, Joh. 7:20.</w:t>
      </w:r>
    </w:p>
    <w:p>
      <w:pPr>
        <w:pStyle w:val="Normal"/>
        <w:rPr>
          <w:sz w:val="22"/>
          <w:szCs w:val="22"/>
        </w:rPr>
      </w:pPr>
      <w:r>
        <w:rPr>
          <w:sz w:val="22"/>
          <w:szCs w:val="22"/>
        </w:rPr>
        <w:t>9:35 Jesus lehrt, predigt, heilt (4:23-25)</w:t>
      </w:r>
    </w:p>
    <w:p>
      <w:pPr>
        <w:pStyle w:val="Normal"/>
        <w:rPr>
          <w:sz w:val="22"/>
          <w:szCs w:val="22"/>
        </w:rPr>
      </w:pPr>
      <w:r>
        <w:rPr>
          <w:sz w:val="22"/>
          <w:szCs w:val="22"/>
        </w:rPr>
        <w:t>9:36-38 Menschenmenge; die Ernte ist groß, aber wenig Arbeiter; die Jünger sollen beten, dass Gott mehr Arbeiter in seine Ernte schickt (V. 36, Mk. 6:34; Mat. 14:14; 15:32; 4.Mose. 27:17; Hes. 34:1-6; Sach. 10:2).</w:t>
      </w:r>
    </w:p>
    <w:p>
      <w:pPr>
        <w:pStyle w:val="QUOTES"/>
        <w:ind w:left="0" w:right="187" w:hanging="0"/>
        <w:rPr>
          <w:sz w:val="22"/>
          <w:szCs w:val="22"/>
        </w:rPr>
      </w:pPr>
      <w:r>
        <w:rPr>
          <w:sz w:val="22"/>
          <w:szCs w:val="22"/>
        </w:rPr>
      </w:r>
    </w:p>
    <w:p>
      <w:pPr>
        <w:pStyle w:val="QUOTES"/>
        <w:ind w:left="0" w:right="187" w:hanging="0"/>
        <w:rPr>
          <w:b/>
          <w:b/>
        </w:rPr>
      </w:pPr>
      <w:r>
        <w:rPr>
          <w:b/>
        </w:rPr>
        <w:t>Kapitel 10</w:t>
      </w:r>
    </w:p>
    <w:p>
      <w:pPr>
        <w:pStyle w:val="QUOTES"/>
        <w:rPr/>
      </w:pPr>
      <w:r>
        <w:rPr>
          <w:szCs w:val="24"/>
        </w:rPr>
        <w:t>1</w:t>
      </w:r>
      <w:r>
        <w:rPr>
          <w:szCs w:val="24"/>
        </w:rPr>
        <w:t>Und er rief seine zwölf Jünger zu sich und gab ihnen Macht über die unreinen Geister, dass sie die austrieben und heilten alle Krankheiten und alle Gebrechen.</w:t>
      </w:r>
      <w:r>
        <w:rPr/>
        <w:t xml:space="preserve"> </w:t>
      </w:r>
      <w:r>
        <w:rPr>
          <w:szCs w:val="24"/>
        </w:rPr>
        <w:t>2</w:t>
      </w:r>
      <w:r>
        <w:rPr>
          <w:szCs w:val="24"/>
        </w:rPr>
        <w:t>Die Namen aber der zwölf Apostel sind diese: zuerst Simon, genannt Petrus, und Andreas, sein Bruder; Jakobus, der Sohn des Zebedäus, und Johannes, sein Bruder; </w:t>
      </w:r>
      <w:r>
        <w:rPr>
          <w:szCs w:val="24"/>
        </w:rPr>
        <w:t>3</w:t>
      </w:r>
      <w:r>
        <w:rPr>
          <w:szCs w:val="24"/>
        </w:rPr>
        <w:t>Philippus und Bartholomäus; Thomas und Matthäus, der Zöllner; Jakobus, der Sohn des Alphäus, und Thaddäus; </w:t>
      </w:r>
      <w:r>
        <w:rPr>
          <w:szCs w:val="24"/>
        </w:rPr>
        <w:t>4</w:t>
      </w:r>
      <w:r>
        <w:rPr>
          <w:szCs w:val="24"/>
        </w:rPr>
        <w:t>Simon Kananäus und Judas Iskariot, der ihn verriet.</w:t>
      </w:r>
    </w:p>
    <w:p>
      <w:pPr>
        <w:pStyle w:val="QUOTES"/>
        <w:rPr>
          <w:b/>
          <w:b/>
          <w:szCs w:val="36"/>
        </w:rPr>
      </w:pPr>
      <w:r>
        <w:rPr>
          <w:b/>
          <w:szCs w:val="36"/>
        </w:rPr>
        <w:t>Die Aussendung der Zwölf</w:t>
      </w:r>
    </w:p>
    <w:p>
      <w:pPr>
        <w:pStyle w:val="QUOTES"/>
        <w:rPr>
          <w:szCs w:val="24"/>
        </w:rPr>
      </w:pPr>
      <w:r>
        <w:rPr>
          <w:szCs w:val="24"/>
        </w:rPr>
        <w:t>5</w:t>
      </w:r>
      <w:r>
        <w:rPr>
          <w:szCs w:val="24"/>
        </w:rPr>
        <w:t>Diese Zwölf sandte Jesus aus, gebot ihnen und sprach: Geht nicht den Weg zu den Heiden und zieht in keine Stadt der Samariter, </w:t>
      </w:r>
      <w:r>
        <w:rPr>
          <w:szCs w:val="24"/>
        </w:rPr>
        <w:t>6</w:t>
      </w:r>
      <w:r>
        <w:rPr>
          <w:szCs w:val="24"/>
        </w:rPr>
        <w:t>sondern geht hin zu den verlorenen Schafen aus dem Hause Israel. </w:t>
      </w:r>
      <w:r>
        <w:rPr>
          <w:szCs w:val="24"/>
        </w:rPr>
        <w:t>7</w:t>
      </w:r>
      <w:r>
        <w:rPr>
          <w:szCs w:val="24"/>
        </w:rPr>
        <w:t>Geht aber und predigt und sprecht: Das Himmelreich ist nahe herbeigekommen. </w:t>
      </w:r>
      <w:r>
        <w:rPr>
          <w:szCs w:val="24"/>
        </w:rPr>
        <w:t>8</w:t>
      </w:r>
      <w:r>
        <w:rPr>
          <w:szCs w:val="24"/>
        </w:rPr>
        <w:t>Macht Kranke gesund, weckt Tote auf, macht Aussätzige rein, treibt böse Geister aus. Umsonst habt ihr's empfangen, umsonst gebt es auch. </w:t>
      </w:r>
      <w:r>
        <w:rPr>
          <w:szCs w:val="24"/>
        </w:rPr>
        <w:t>9</w:t>
      </w:r>
      <w:r>
        <w:rPr>
          <w:szCs w:val="24"/>
        </w:rPr>
        <w:t>Ihr sollt weder Gold noch Silber noch Kupfer in euren Gürteln haben, </w:t>
      </w:r>
      <w:r>
        <w:rPr>
          <w:szCs w:val="24"/>
        </w:rPr>
        <w:t>10</w:t>
      </w:r>
      <w:r>
        <w:rPr>
          <w:szCs w:val="24"/>
        </w:rPr>
        <w:t>auch keine Reisetasche, auch nicht zwei Hemden, keine Schuhe, auch keinen Stecken. Denn ein Arbeiter ist seiner Speise wert.</w:t>
      </w:r>
      <w:r>
        <w:rPr>
          <w:szCs w:val="24"/>
        </w:rPr>
        <w:t>11</w:t>
      </w:r>
      <w:r>
        <w:rPr>
          <w:szCs w:val="24"/>
        </w:rPr>
        <w:t>Wenn ihr aber in eine Stadt oder ein Dorf geht, da erkundigt euch, ob jemand darin ist, der es wert ist; und bei dem bleibt, bis ihr weiterzieht. </w:t>
      </w:r>
      <w:r>
        <w:rPr>
          <w:szCs w:val="24"/>
        </w:rPr>
        <w:t>12</w:t>
      </w:r>
      <w:r>
        <w:rPr>
          <w:szCs w:val="24"/>
        </w:rPr>
        <w:t>Wenn ihr aber in ein Haus geht, so grüßt es; </w:t>
      </w:r>
      <w:r>
        <w:rPr>
          <w:szCs w:val="24"/>
        </w:rPr>
        <w:t>13</w:t>
      </w:r>
      <w:r>
        <w:rPr>
          <w:szCs w:val="24"/>
        </w:rPr>
        <w:t>und wenn es das Haus wert ist, wird euer Friede auf sie kommen. Ist es aber nicht wert, so wird sich euer Friede wieder zu euch wenden. </w:t>
      </w:r>
      <w:r>
        <w:rPr>
          <w:szCs w:val="24"/>
        </w:rPr>
        <w:t>14</w:t>
      </w:r>
      <w:r>
        <w:rPr>
          <w:szCs w:val="24"/>
        </w:rPr>
        <w:t>Und wenn euch jemand nicht aufnehmen und eure Rede nicht hören wird, so geht heraus aus diesem Hause oder dieser Stadt und schüttelt den Staub von euren Füßen. </w:t>
      </w:r>
      <w:r>
        <w:rPr>
          <w:szCs w:val="24"/>
        </w:rPr>
        <w:t>15</w:t>
      </w:r>
      <w:r>
        <w:rPr>
          <w:szCs w:val="24"/>
        </w:rPr>
        <w:t>Wahrlich, ich sage euch: Dem Land der Sodomer und Gomorrer wird es erträglicher ergehen am Tage des Gerichts als dieser Stadt.</w:t>
      </w:r>
    </w:p>
    <w:p>
      <w:pPr>
        <w:pStyle w:val="QUOTES"/>
        <w:rPr/>
      </w:pPr>
      <w:r>
        <w:rPr>
          <w:b/>
          <w:szCs w:val="36"/>
        </w:rPr>
        <w:t>Die Ansage kommender Verfolgungen</w:t>
      </w:r>
      <w:r>
        <w:rPr/>
        <w:t xml:space="preserve"> </w:t>
      </w:r>
    </w:p>
    <w:p>
      <w:pPr>
        <w:pStyle w:val="QUOTES"/>
        <w:rPr/>
      </w:pPr>
      <w:r>
        <w:rPr>
          <w:szCs w:val="24"/>
        </w:rPr>
        <w:t>16</w:t>
      </w:r>
      <w:r>
        <w:rPr>
          <w:szCs w:val="24"/>
        </w:rPr>
        <w:t>Siehe, ich sende euch wie Schafe mitten unter die Wölfe. Darum </w:t>
      </w:r>
      <w:r>
        <w:rPr>
          <w:b/>
          <w:szCs w:val="24"/>
        </w:rPr>
        <w:t>seid klug wie die Schlangen und ohne Falsch wie die Tauben.</w:t>
      </w:r>
      <w:r>
        <w:rPr>
          <w:szCs w:val="24"/>
        </w:rPr>
        <w:t>17</w:t>
      </w:r>
      <w:r>
        <w:rPr>
          <w:szCs w:val="24"/>
        </w:rPr>
        <w:t>Hütet euch aber vor den Menschen; denn sie werden euch den Gerichten überantworten und werden euch geißeln in ihren Synagogen. </w:t>
      </w:r>
      <w:r>
        <w:rPr>
          <w:szCs w:val="24"/>
        </w:rPr>
        <w:t>18</w:t>
      </w:r>
      <w:r>
        <w:rPr>
          <w:szCs w:val="24"/>
        </w:rPr>
        <w:t>Und man wird euch vor Statthalter und Könige führen um meinetwillen, ihnen und den Heiden zum Zeugnis. </w:t>
      </w:r>
      <w:r>
        <w:rPr>
          <w:szCs w:val="24"/>
        </w:rPr>
        <w:t>19</w:t>
      </w:r>
      <w:r>
        <w:rPr>
          <w:szCs w:val="24"/>
        </w:rPr>
        <w:t>Wenn sie euch nun überantworten werden, so sorgt nicht, wie oder was ihr reden sollt; denn es soll euch zu der Stunde gegeben werden, was ihr reden sollt. </w:t>
      </w:r>
      <w:r>
        <w:rPr>
          <w:szCs w:val="24"/>
        </w:rPr>
        <w:t>20</w:t>
      </w:r>
      <w:r>
        <w:rPr>
          <w:szCs w:val="24"/>
        </w:rPr>
        <w:t>Denn nicht ihr seid es, die da reden, sondern eures Vaters Geist ist es, der durch euch redet. </w:t>
      </w:r>
      <w:r>
        <w:rPr>
          <w:szCs w:val="24"/>
        </w:rPr>
        <w:t>21</w:t>
      </w:r>
      <w:r>
        <w:rPr>
          <w:szCs w:val="24"/>
        </w:rPr>
        <w:t>Es wird aber ein Bruder den andern dem Tod preisgeben und der Vater den Sohn, und die Kinder werden sich empören gegen ihre Eltern und werden sie töten helfen. </w:t>
      </w:r>
      <w:r>
        <w:rPr>
          <w:szCs w:val="24"/>
        </w:rPr>
        <w:t>22</w:t>
      </w:r>
      <w:r>
        <w:rPr>
          <w:szCs w:val="24"/>
        </w:rPr>
        <w:t>Und ihr werdet gehasst werden von jedermann um meines Namens willen. Wer aber bis an das Ende beharrt, der wird selig werden.</w:t>
      </w:r>
      <w:r>
        <w:rPr>
          <w:szCs w:val="24"/>
        </w:rPr>
        <w:t>23</w:t>
      </w:r>
      <w:r>
        <w:rPr>
          <w:szCs w:val="24"/>
        </w:rPr>
        <w:t>Wenn sie euch aber in einer Stadt verfolgen, so flieht in eine andere. Wahrlich, ich sage euch: Ihr werdet mit den Städten Israels nicht zu Ende kommen, bis der Menschensohn kommt.</w:t>
      </w:r>
      <w:r>
        <w:rPr>
          <w:szCs w:val="24"/>
        </w:rPr>
        <w:t>24</w:t>
      </w:r>
      <w:r>
        <w:rPr>
          <w:szCs w:val="24"/>
        </w:rPr>
        <w:t>Der Jünger steht nicht über dem Meister und der Knecht nicht über seinem Herrn. </w:t>
      </w:r>
      <w:r>
        <w:rPr>
          <w:szCs w:val="24"/>
        </w:rPr>
        <w:t>25</w:t>
      </w:r>
      <w:r>
        <w:rPr>
          <w:szCs w:val="24"/>
        </w:rPr>
        <w:t>Es ist für den Jünger genug, dass er ist wie sein Meister und der Knecht wie sein Herr. Haben sie den Hausherrn Beelzebul genannt, wie viel mehr werden sie seine Hausgenossen so nennen! </w:t>
      </w:r>
      <w:r>
        <w:rPr>
          <w:szCs w:val="24"/>
        </w:rPr>
        <w:t>26</w:t>
      </w:r>
      <w:r>
        <w:rPr>
          <w:szCs w:val="24"/>
        </w:rPr>
        <w:t>Darum fürchtet euch nicht vor ihnen.</w:t>
      </w:r>
    </w:p>
    <w:p>
      <w:pPr>
        <w:pStyle w:val="QUOTES"/>
        <w:rPr>
          <w:b/>
          <w:b/>
          <w:szCs w:val="36"/>
        </w:rPr>
      </w:pPr>
      <w:r>
        <w:rPr>
          <w:b/>
          <w:szCs w:val="36"/>
        </w:rPr>
        <w:t>Menschenfurcht und Gottesfurcht</w:t>
      </w:r>
    </w:p>
    <w:p>
      <w:pPr>
        <w:pStyle w:val="QUOTES"/>
        <w:rPr>
          <w:b/>
          <w:b/>
          <w:szCs w:val="24"/>
        </w:rPr>
      </w:pPr>
      <w:r>
        <w:rPr>
          <w:szCs w:val="24"/>
        </w:rPr>
        <w:t>Es ist nichts verborgen, was nicht offenbar wird, und nichts geheim, was man nicht wissen wird. </w:t>
      </w:r>
      <w:r>
        <w:rPr>
          <w:szCs w:val="24"/>
        </w:rPr>
        <w:t>27</w:t>
      </w:r>
      <w:r>
        <w:rPr>
          <w:szCs w:val="24"/>
        </w:rPr>
        <w:t>Was ich euch sage in der Finsternis, das redet im Licht; und was euch gesagt wird in das Ohr, das predigt auf den Dächern.</w:t>
      </w:r>
      <w:r>
        <w:rPr>
          <w:szCs w:val="24"/>
        </w:rPr>
        <w:t>28</w:t>
      </w:r>
      <w:r>
        <w:rPr>
          <w:szCs w:val="24"/>
        </w:rPr>
        <w:t>Und fürchtet euch nicht vor denen, die den Leib töten, doch die Seele nicht töten können; fürchtet euch aber viel mehr vor dem, der Leib und Seele verderben kann in der Hölle. </w:t>
      </w:r>
      <w:r>
        <w:rPr>
          <w:szCs w:val="24"/>
        </w:rPr>
        <w:t>29</w:t>
      </w:r>
      <w:r>
        <w:rPr>
          <w:szCs w:val="24"/>
        </w:rPr>
        <w:t>Kauft man nicht zwei Sperlinge für einen Groschen? Dennoch fällt keiner von ihnen auf die Erde ohne euren Vater. </w:t>
      </w:r>
      <w:r>
        <w:rPr>
          <w:szCs w:val="24"/>
        </w:rPr>
        <w:t>30</w:t>
      </w:r>
      <w:r>
        <w:rPr>
          <w:szCs w:val="24"/>
        </w:rPr>
        <w:t>Nun aber sind auch eure Haare auf dem Haupt alle gezählt. </w:t>
      </w:r>
      <w:r>
        <w:rPr>
          <w:szCs w:val="24"/>
        </w:rPr>
        <w:t>31</w:t>
      </w:r>
      <w:r>
        <w:rPr>
          <w:szCs w:val="24"/>
        </w:rPr>
        <w:t>Darum fürchtet euch nicht; ihr seid besser als viele Sperlinge.</w:t>
      </w:r>
      <w:r>
        <w:rPr>
          <w:b/>
          <w:szCs w:val="24"/>
        </w:rPr>
        <w:t>32Wer nun mich bekennt vor den Menschen, den will ich auch bekennen vor meinem himmlischen Vater. 33Wer mich aber verleugnet vor den Menschen, den will ich auch verleugnen vor meinem himmlischen Vater.</w:t>
      </w:r>
    </w:p>
    <w:p>
      <w:pPr>
        <w:pStyle w:val="QUOTES"/>
        <w:rPr>
          <w:b/>
          <w:b/>
          <w:szCs w:val="36"/>
        </w:rPr>
      </w:pPr>
      <w:r>
        <w:rPr>
          <w:b/>
          <w:szCs w:val="36"/>
        </w:rPr>
        <w:t>Entzweiungen um Jesu willen</w:t>
      </w:r>
    </w:p>
    <w:p>
      <w:pPr>
        <w:pStyle w:val="QUOTES"/>
        <w:rPr>
          <w:b/>
          <w:b/>
          <w:szCs w:val="24"/>
        </w:rPr>
      </w:pPr>
      <w:r>
        <w:rPr>
          <w:szCs w:val="24"/>
        </w:rPr>
        <w:t>34</w:t>
      </w:r>
      <w:r>
        <w:rPr>
          <w:szCs w:val="24"/>
        </w:rPr>
        <w:t>Ihr sollt nicht meinen, dass ich gekommen bin, Frieden zu bringen auf die Erde. Ich bin nicht gekommen, Frieden zu bringen, sondern das Schwert. </w:t>
      </w:r>
      <w:r>
        <w:rPr>
          <w:szCs w:val="24"/>
        </w:rPr>
        <w:t>35</w:t>
      </w:r>
      <w:r>
        <w:rPr>
          <w:szCs w:val="24"/>
        </w:rPr>
        <w:t>Denn ich bin gekommen, den Menschen zu entzweien mit seinem Vater und die Tochter mit ihrer Mutter und die Schwiegertochter mit ihrer Schwiegermutter. </w:t>
      </w:r>
      <w:r>
        <w:rPr>
          <w:szCs w:val="24"/>
        </w:rPr>
        <w:t>36</w:t>
      </w:r>
      <w:r>
        <w:rPr>
          <w:szCs w:val="24"/>
        </w:rPr>
        <w:t>Und des Menschen Feinde werden seine eigenen Hausgenossen sein.</w:t>
      </w:r>
      <w:r>
        <w:rPr>
          <w:szCs w:val="24"/>
        </w:rPr>
        <w:t>37</w:t>
      </w:r>
      <w:r>
        <w:rPr>
          <w:szCs w:val="24"/>
        </w:rPr>
        <w:t>Wer Vater oder Mutter mehr liebt als mich, der ist meiner nicht wert; und wer Sohn oder Tochter mehr liebt als mich, der ist meiner nicht wert. </w:t>
      </w:r>
      <w:r>
        <w:rPr>
          <w:szCs w:val="24"/>
        </w:rPr>
        <w:t>38</w:t>
      </w:r>
      <w:r>
        <w:rPr>
          <w:szCs w:val="24"/>
        </w:rPr>
        <w:t>Und wer nicht sein Kreuz auf sich nimmt und folgt mir nach, der ist meiner nicht wert. </w:t>
      </w:r>
      <w:r>
        <w:rPr>
          <w:b/>
          <w:szCs w:val="24"/>
        </w:rPr>
        <w:t>39Wer sein Leben findet, der wird's verlieren; und wer sein Leben verliert um meinetwillen, der wird's finden.</w:t>
      </w:r>
    </w:p>
    <w:p>
      <w:pPr>
        <w:pStyle w:val="QUOTES"/>
        <w:rPr>
          <w:b/>
          <w:b/>
          <w:szCs w:val="36"/>
        </w:rPr>
      </w:pPr>
      <w:r>
        <w:rPr>
          <w:b/>
          <w:szCs w:val="36"/>
        </w:rPr>
        <w:t>Aufnahme um Jesu willen</w:t>
      </w:r>
    </w:p>
    <w:p>
      <w:pPr>
        <w:pStyle w:val="QUOTES"/>
        <w:rPr/>
      </w:pPr>
      <w:r>
        <w:rPr>
          <w:szCs w:val="24"/>
        </w:rPr>
        <w:t>40</w:t>
      </w:r>
      <w:r>
        <w:rPr>
          <w:b/>
          <w:szCs w:val="24"/>
        </w:rPr>
        <w:t>Wer euch aufnimmt, der nimmt mich auf; und wer mich aufnimmt, der nimmt den auf, der mich gesandt hat.</w:t>
      </w:r>
      <w:r>
        <w:rPr>
          <w:b/>
          <w:szCs w:val="24"/>
        </w:rPr>
        <w:t> </w:t>
      </w:r>
    </w:p>
    <w:p>
      <w:pPr>
        <w:pStyle w:val="QUOTES"/>
        <w:rPr/>
      </w:pPr>
      <w:r>
        <w:rPr>
          <w:szCs w:val="24"/>
        </w:rPr>
        <w:t>41</w:t>
      </w:r>
      <w:r>
        <w:rPr>
          <w:szCs w:val="24"/>
        </w:rPr>
        <w:t>Wer einen Propheten aufnimmt, weil es ein Prophet ist, der wird den Lohn eines Propheten empfangen. Wer einen Gerechten aufnimmt, weil es ein Gerechter ist, der wird den Lohn eines Gerechten empfangen. </w:t>
      </w:r>
      <w:r>
        <w:rPr>
          <w:szCs w:val="24"/>
        </w:rPr>
        <w:t>42</w:t>
      </w:r>
      <w:r>
        <w:rPr>
          <w:szCs w:val="24"/>
        </w:rPr>
        <w:t>Und wer einem dieser Geringen auch nur einen Becher kalten Wassers zu trinken gibt, weil es ein Jünger ist, wahrlich, ich sage euch: Es wird ihm nicht unbelohnt bleiben.</w:t>
      </w:r>
    </w:p>
    <w:p>
      <w:pPr>
        <w:pStyle w:val="QUOTES"/>
        <w:ind w:left="0" w:right="187" w:hanging="0"/>
        <w:rPr>
          <w:b/>
          <w:b/>
          <w:sz w:val="22"/>
          <w:szCs w:val="22"/>
        </w:rPr>
      </w:pPr>
      <w:r>
        <w:rPr>
          <w:b/>
          <w:sz w:val="22"/>
          <w:szCs w:val="22"/>
        </w:rPr>
      </w:r>
    </w:p>
    <w:p>
      <w:pPr>
        <w:pStyle w:val="Normal"/>
        <w:rPr>
          <w:b/>
          <w:b/>
          <w:sz w:val="22"/>
          <w:szCs w:val="22"/>
        </w:rPr>
      </w:pPr>
      <w:r>
        <w:rPr>
          <w:b/>
          <w:sz w:val="22"/>
          <w:szCs w:val="22"/>
        </w:rPr>
        <w:t>Inhalt von Kapitel 10</w:t>
      </w:r>
    </w:p>
    <w:p>
      <w:pPr>
        <w:pStyle w:val="Normal"/>
        <w:rPr>
          <w:sz w:val="22"/>
          <w:szCs w:val="22"/>
        </w:rPr>
      </w:pPr>
      <w:r>
        <w:rPr>
          <w:sz w:val="22"/>
          <w:szCs w:val="22"/>
        </w:rPr>
        <w:t>10:1-42 Auftrag und Unterweisung der 12</w:t>
      </w:r>
    </w:p>
    <w:p>
      <w:pPr>
        <w:pStyle w:val="Normal"/>
        <w:rPr>
          <w:sz w:val="22"/>
          <w:szCs w:val="22"/>
        </w:rPr>
      </w:pPr>
      <w:r>
        <w:rPr>
          <w:sz w:val="22"/>
          <w:szCs w:val="22"/>
        </w:rPr>
        <w:t>10:1-4 (Mk. 6:7; 3:13-19; Lk. 9:1; 6:12-16; V. 1 Unreine Geister (siehe Mk. 1:23n)</w:t>
      </w:r>
    </w:p>
    <w:p>
      <w:pPr>
        <w:pStyle w:val="Normal"/>
        <w:rPr>
          <w:sz w:val="22"/>
          <w:szCs w:val="22"/>
        </w:rPr>
      </w:pPr>
      <w:r>
        <w:rPr>
          <w:sz w:val="22"/>
          <w:szCs w:val="22"/>
        </w:rPr>
        <w:t>V. 5-15 (Mk. 6,8-11; Lk. 9,2-5; 10,3-12)</w:t>
      </w:r>
    </w:p>
    <w:p>
      <w:pPr>
        <w:pStyle w:val="Normal"/>
        <w:rPr>
          <w:sz w:val="22"/>
          <w:szCs w:val="22"/>
        </w:rPr>
      </w:pPr>
      <w:r>
        <w:rPr>
          <w:sz w:val="22"/>
          <w:szCs w:val="22"/>
        </w:rPr>
        <w:t>v. 5. (15:21-28; Lk. 9:52; Joh. 4:9)</w:t>
      </w:r>
    </w:p>
    <w:p>
      <w:pPr>
        <w:pStyle w:val="Normal"/>
        <w:rPr>
          <w:sz w:val="22"/>
          <w:szCs w:val="22"/>
        </w:rPr>
      </w:pPr>
      <w:r>
        <w:rPr>
          <w:sz w:val="22"/>
          <w:szCs w:val="22"/>
        </w:rPr>
        <w:t>v. 6 (15:24)</w:t>
      </w:r>
    </w:p>
    <w:p>
      <w:pPr>
        <w:pStyle w:val="Normal"/>
        <w:rPr>
          <w:sz w:val="22"/>
          <w:szCs w:val="22"/>
        </w:rPr>
      </w:pPr>
      <w:r>
        <w:rPr>
          <w:sz w:val="22"/>
          <w:szCs w:val="22"/>
        </w:rPr>
        <w:t>V. 7 Die Hauptbotschaft ist, dass durch Annahme oder zumindest Offenheit für die Botschaft und den Überbringer Heilung erfolgen würde (vgl. 4,17n; 23; 9,21.35).</w:t>
      </w:r>
    </w:p>
    <w:p>
      <w:pPr>
        <w:pStyle w:val="Normal"/>
        <w:rPr>
          <w:sz w:val="22"/>
          <w:szCs w:val="22"/>
        </w:rPr>
      </w:pPr>
      <w:r>
        <w:rPr>
          <w:sz w:val="22"/>
          <w:szCs w:val="22"/>
        </w:rPr>
        <w:t>V. 9 (Lk. 22:35-36);</w:t>
      </w:r>
    </w:p>
    <w:p>
      <w:pPr>
        <w:pStyle w:val="Normal"/>
        <w:rPr>
          <w:sz w:val="22"/>
          <w:szCs w:val="22"/>
        </w:rPr>
      </w:pPr>
      <w:r>
        <w:rPr>
          <w:sz w:val="22"/>
          <w:szCs w:val="22"/>
        </w:rPr>
        <w:t>V. 10 Tunika ein kurzärmeliges, knielanges Kleidungsstück, das in der Taille durch einen Gürtel zusammengehalten wird (Mk. 1,6). Verdient: 1Kor 9,14.</w:t>
      </w:r>
    </w:p>
    <w:p>
      <w:pPr>
        <w:pStyle w:val="Normal"/>
        <w:rPr>
          <w:sz w:val="22"/>
          <w:szCs w:val="22"/>
        </w:rPr>
      </w:pPr>
      <w:r>
        <w:rPr>
          <w:sz w:val="22"/>
          <w:szCs w:val="22"/>
        </w:rPr>
        <w:t>V. 15 Leben und Tod werden durch die Reaktion eines Menschen auf die Botschaft vom Reich Gottes bestimmt. Das Böse wird bestraft wie das Böse von Sodom und Gomorra (vgl. </w:t>
      </w:r>
      <w:r>
        <w:rPr>
          <w:color w:val="0000FF"/>
          <w:sz w:val="22"/>
          <w:szCs w:val="22"/>
        </w:rPr>
        <w:t>Kommentar zur Offenbarung (F066v)</w:t>
      </w:r>
      <w:r>
        <w:rPr>
          <w:sz w:val="22"/>
          <w:szCs w:val="22"/>
        </w:rPr>
        <w:t>).</w:t>
      </w:r>
    </w:p>
    <w:p>
      <w:pPr>
        <w:pStyle w:val="Normal"/>
        <w:rPr>
          <w:sz w:val="22"/>
          <w:szCs w:val="22"/>
        </w:rPr>
      </w:pPr>
      <w:r>
        <w:rPr>
          <w:sz w:val="22"/>
          <w:szCs w:val="22"/>
        </w:rPr>
        <w:t>10:16-25 (vgl. 24:9, 13; Mk. 13:9-13; Lk. 21:12-17, 19).</w:t>
      </w:r>
    </w:p>
    <w:p>
      <w:pPr>
        <w:pStyle w:val="Normal"/>
        <w:rPr>
          <w:sz w:val="22"/>
          <w:szCs w:val="22"/>
        </w:rPr>
      </w:pPr>
      <w:r>
        <w:rPr>
          <w:sz w:val="22"/>
          <w:szCs w:val="22"/>
        </w:rPr>
        <w:t>10:17-39 Ihre Verwerfung</w:t>
      </w:r>
    </w:p>
    <w:p>
      <w:pPr>
        <w:pStyle w:val="Normal"/>
        <w:rPr>
          <w:sz w:val="22"/>
          <w:szCs w:val="22"/>
        </w:rPr>
      </w:pPr>
      <w:r>
        <w:rPr>
          <w:sz w:val="22"/>
          <w:szCs w:val="22"/>
        </w:rPr>
        <w:t>10:17-23 Feindschaft</w:t>
      </w:r>
    </w:p>
    <w:p>
      <w:pPr>
        <w:pStyle w:val="Normal"/>
        <w:rPr/>
      </w:pPr>
      <w:r>
        <w:rPr>
          <w:sz w:val="22"/>
          <w:szCs w:val="22"/>
        </w:rPr>
        <w:t>10,20 (vgl. Joh 16,7-11; </w:t>
      </w:r>
      <w:r>
        <w:rPr>
          <w:color w:val="0000FF"/>
          <w:sz w:val="22"/>
          <w:szCs w:val="22"/>
        </w:rPr>
        <w:t>Der Heilige Geist (Nr. 117)</w:t>
      </w:r>
      <w:r>
        <w:rPr>
          <w:sz w:val="22"/>
          <w:szCs w:val="22"/>
        </w:rPr>
        <w:t> sorgt für deine Verteidigung), V. 21 Die Verfolgung wird aus allen Bereichen kommen, auch innerhalb der Familie.  (10:35-36; Lk. 12:52-53) v. 22 Um meines Namens willen, um meiner selbst und meiner Sache willen v. 23 Die Verfolgung wird bis zum Ende andauern, und wir werden nicht aufhören, durch die Städte Israels zu fliehen, bis der Sohn des Menschen kommt.  Es gibt also keinen Ort der Sicherheit (vgl. </w:t>
      </w:r>
      <w:r>
        <w:rPr>
          <w:color w:val="0000FF"/>
          <w:sz w:val="22"/>
          <w:szCs w:val="22"/>
        </w:rPr>
        <w:t>Ort der Sicherheit (Nr. 194)</w:t>
      </w:r>
      <w:r>
        <w:rPr>
          <w:sz w:val="22"/>
          <w:szCs w:val="22"/>
        </w:rPr>
        <w:t>), wie er von manchen Sekten gelehrt wird. </w:t>
      </w:r>
      <w:r>
        <w:rPr>
          <w:color w:val="0000FF"/>
          <w:sz w:val="22"/>
          <w:szCs w:val="22"/>
        </w:rPr>
        <w:t>Die Sicherheit liegt in der Hand Gottes (Nr. 194B)</w:t>
      </w:r>
      <w:r>
        <w:rPr>
          <w:sz w:val="22"/>
          <w:szCs w:val="22"/>
        </w:rPr>
        <w:t>).  </w:t>
      </w:r>
    </w:p>
    <w:p>
      <w:pPr>
        <w:pStyle w:val="Normal"/>
        <w:rPr>
          <w:sz w:val="22"/>
          <w:szCs w:val="22"/>
        </w:rPr>
      </w:pPr>
      <w:r>
        <w:rPr>
          <w:sz w:val="22"/>
          <w:szCs w:val="22"/>
        </w:rPr>
        <w:t>10:24-33 Ermutigung</w:t>
      </w:r>
    </w:p>
    <w:p>
      <w:pPr>
        <w:pStyle w:val="Normal"/>
        <w:rPr>
          <w:sz w:val="22"/>
          <w:szCs w:val="22"/>
        </w:rPr>
      </w:pPr>
      <w:r>
        <w:rPr>
          <w:sz w:val="22"/>
          <w:szCs w:val="22"/>
        </w:rPr>
        <w:t>V. 25 Lk. 6:40; Joh. 13:16; 15:20; Mat. 9:34, 12:24; Mk 3:22, 10:26-33 (Lk. 12:2-9); V. 28 (Hebr. 10:31)</w:t>
      </w:r>
    </w:p>
    <w:p>
      <w:pPr>
        <w:pStyle w:val="Normal"/>
        <w:rPr>
          <w:sz w:val="22"/>
          <w:szCs w:val="22"/>
        </w:rPr>
      </w:pPr>
      <w:r>
        <w:rPr>
          <w:sz w:val="22"/>
          <w:szCs w:val="22"/>
        </w:rPr>
        <w:t>V. 29-33 (6:26-33) V. 29 (Lk. 12:6n); V. 31 (12:12); V. 32-33 Jesus erklärt, dass er da ist, um Gottes Willen zu vermitteln, und dass eine positive Antwort auf ihn eine Antwort an Gott ist (vgl. V. 40-42).</w:t>
      </w:r>
    </w:p>
    <w:p>
      <w:pPr>
        <w:pStyle w:val="Normal"/>
        <w:rPr>
          <w:sz w:val="22"/>
          <w:szCs w:val="22"/>
        </w:rPr>
      </w:pPr>
      <w:r>
        <w:rPr>
          <w:sz w:val="22"/>
          <w:szCs w:val="22"/>
        </w:rPr>
        <w:t>34-36 Feindschaft (Lk 12,51-53) V. 35 (Micha 7,6)</w:t>
      </w:r>
    </w:p>
    <w:p>
      <w:pPr>
        <w:pStyle w:val="Normal"/>
        <w:rPr>
          <w:sz w:val="22"/>
          <w:szCs w:val="22"/>
        </w:rPr>
      </w:pPr>
      <w:r>
        <w:rPr>
          <w:sz w:val="22"/>
          <w:szCs w:val="22"/>
        </w:rPr>
        <w:t>Stauros, der fälschlicherweise mit Kreuz übersetzt wird. Das Kreuzstück (also das Kreuz) wurde erst viel später von den Römern eingeführt. Christus wurde an einem Stauros getötet, einer phönizischen Erfindung, die von den Römern verwendet wurde, und nicht an einem Kruzifix oder Kreuz (vgl. </w:t>
      </w:r>
      <w:r>
        <w:rPr>
          <w:color w:val="0000FF"/>
          <w:sz w:val="22"/>
          <w:szCs w:val="22"/>
        </w:rPr>
        <w:t>Das Kreuz: Sein Ursprung und seine Bedeutung (Nr. 039)</w:t>
      </w:r>
      <w:r>
        <w:rPr>
          <w:sz w:val="22"/>
          <w:szCs w:val="22"/>
        </w:rPr>
        <w:t>). Das Kreuz wurde vom Verehrer des Gottes Attis aus den Sonnen- und Mysterienkulten in Rom in das Christentum eingeführt.</w:t>
      </w:r>
    </w:p>
    <w:p>
      <w:pPr>
        <w:pStyle w:val="Normal"/>
        <w:rPr>
          <w:sz w:val="22"/>
          <w:szCs w:val="22"/>
        </w:rPr>
      </w:pPr>
      <w:r>
        <w:rPr>
          <w:sz w:val="22"/>
          <w:szCs w:val="22"/>
        </w:rPr>
      </w:r>
    </w:p>
    <w:p>
      <w:pPr>
        <w:pStyle w:val="Normal"/>
        <w:rPr/>
      </w:pPr>
      <w:r>
        <w:rPr>
          <w:sz w:val="22"/>
          <w:szCs w:val="22"/>
        </w:rPr>
        <w:t>Christus sagt, dass er nicht gekommen ist, um Frieden zu bringen, sondern Spaltung bis hinunter in unsere eigenen Häuser. Diejenigen, die ihre Verwandten mehr lieben als Christus, sind seiner nicht würdig, und wer sein Leben findet, wird es verlieren, und wer sein Leben um Christi willen verliert, wird es finden; (in der </w:t>
      </w:r>
      <w:r>
        <w:rPr>
          <w:color w:val="0000FF"/>
          <w:sz w:val="22"/>
          <w:szCs w:val="22"/>
        </w:rPr>
        <w:t>ersten Auferstehung (Nr. 143A)</w:t>
      </w:r>
      <w:r>
        <w:rPr>
          <w:sz w:val="22"/>
          <w:szCs w:val="22"/>
        </w:rPr>
        <w:t>). Diejenigen, die die Auserwählten von den Propheten bis zu den Gerechten und die Kleinsten oder Jüngsten der Auserwählten empfangen,werden</w:t>
      </w:r>
      <w:r>
        <w:rPr/>
        <w:t xml:space="preserve"> belohnt werden.</w:t>
      </w:r>
    </w:p>
    <w:p>
      <w:pPr>
        <w:pStyle w:val="QUOTES"/>
        <w:rPr/>
      </w:pPr>
      <w:r>
        <w:rPr/>
      </w:r>
    </w:p>
    <w:p>
      <w:pPr>
        <w:pStyle w:val="NoSpacing"/>
        <w:rPr>
          <w:rFonts w:ascii="Times New Roman" w:hAnsi="Times New Roman" w:cs="Times New Roman"/>
          <w:sz w:val="20"/>
          <w:szCs w:val="20"/>
        </w:rPr>
      </w:pPr>
      <w:r>
        <w:rPr>
          <w:rFonts w:eastAsia="Times New Roman" w:cs="Times New Roman" w:ascii="Times New Roman" w:hAnsi="Times New Roman"/>
          <w:b/>
          <w:sz w:val="20"/>
          <w:szCs w:val="20"/>
        </w:rPr>
        <w:t> </w:t>
      </w:r>
      <w:r>
        <w:rPr>
          <w:rFonts w:cs="Times New Roman" w:ascii="Times New Roman" w:hAnsi="Times New Roman"/>
          <w:b/>
          <w:sz w:val="20"/>
          <w:szCs w:val="20"/>
        </w:rPr>
        <w:t>Bullingers Anmerkungen zu Matthäus Kap. 5-10 </w:t>
        <w:br/>
      </w:r>
    </w:p>
    <w:p>
      <w:pPr>
        <w:pStyle w:val="NoSpacing"/>
        <w:rPr>
          <w:rFonts w:ascii="Times New Roman" w:hAnsi="Times New Roman" w:cs="Times New Roman"/>
          <w:sz w:val="20"/>
          <w:szCs w:val="20"/>
        </w:rPr>
      </w:pPr>
      <w:r>
        <w:rPr>
          <w:rFonts w:cs="Times New Roman" w:ascii="Times New Roman" w:hAnsi="Times New Roman"/>
          <w:sz w:val="20"/>
          <w:szCs w:val="20"/>
        </w:rPr>
        <w:t>Dieser Teil wurde nur maschinen-übersetzt. </w:t>
        <w:br/>
        <w:br/>
        <w:t>Kapitel 5</w:t>
        <w:br/>
        <w:t>Strophe 1</w:t>
        <w:br/>
        <w:t>siehe. App-133.</w:t>
        <w:br/>
        <w:t>ein Berg = der Berg. Wohlbekannt und daher namenlos, entspricht aber dem Ölberg in der Struktur des gesamten Evangeliums. Es gibt auch einen Hinweis auf den Sinai.</w:t>
        <w:br/>
        <w:t>setzen. Die Haltung des orientalischen Lehrers heute.</w:t>
        <w:br/>
        <w:br/>
        <w:t> Strophe 2</w:t>
        <w:br/>
        <w:t>öffnete seinen Mund. Hebräische Redewendung. Redewendung Metonymie (des Adjunkts), App-6, für sprechen (Hiob 3:1, Daniel 10:16, Apostelgeschichte 8:35).</w:t>
        <w:br/>
        <w:t>lehrte sie. Siehe Anmerkung zu Matthäus 7:39 und die Struktur oben. Die Struktur ist der Kommentar, der zeigt, dass diese Lehre mit der Verkündigung des Reiches Gottes (Matthäus 5,3) zusammenhängt und durch sie zu interpretieren ist. So wie das Königreich verworfen wurde und nun in der Schwebe ist, so ist auch diese Rede mit all ihren Geboten usw. in der Schwebe, bis "das Evangelium des Reiches" wieder verkündet wird, um dessen Herannahen anzukündigen. Teile dieser Ansprache wurden zu verschiedenen Zeiten und bei verschiedenen Gelegenheiten wiederholt. Lukas behauptet nirgends, die ganze Ansprache in ihrem chronologischen Rahmen oder in ihrer Gesamtheit wiederzugeben. Von den 107 Versen bei Matthäus werden bei Lukas nur etwa dreißig einzelne Verse so wiederholt. Die späteren Wiederholungen bei Lukas erfolgten in "einer Ebene" (Lk 6,17) und nach der Berufung der Zwölf (Lk 6,13); hier wird das Ganze vor der Berufung der Zwölf wiedergegeben (Mt 9,9). Dies sind Zeichen der Genauigkeit, nicht der angeblichen "Diskrepanz". Moderne Kritiker nehmen zunächst an, dass die beiden Berichte identisch sind, und sagen dann: "Niemand erwartet mehr, in den evangelischen Berichten chronologische Genauigkeit zu finden"! Zum Verhältnis der Bergpredigt zu Psalm 15 siehe Anhang 70 und zu den sieben "Wehe" von Matthäus 23 siehe Anhang 126.</w:t>
        <w:br/>
        <w:br/>
        <w:t>Strophe 3</w:t>
        <w:br/>
        <w:t>Gesegnet = Glücklich, was dem hebräischen "ashrey (nicht baruk, gesegnet) entspricht. "ashrey" (Sprachfigur Beatitudo, nicht Benedictio) kommt in neunzehn Psalmen sechsundzwanzig Mal vor; sonst nur in acht Büchern (Deuteronomium, 1Könige, 2Chronik, Jesaja, Sprüche, Hiob, Prediger und Daniel). Das aramäische Äquivalent für "ashrey" ist tob (Singular, Plural oder Dual). Siehe App-94. und App-63. Griechisch. makarios = glücklich (nicht eulogetos, das = gesegnet, und nur von Gott verwendet wird (Markus 14:61. Lukas 1,68. Römer 1,25; Römer 9,5; 2 Korinther 1,3; 2 Korinther 11,31. Epheser 1,3. 1 Petrus 1,3).</w:t>
        <w:br/>
        <w:t>arm im Geiste. Das Äquivalent für das aramäische (App-94., S. 135) "anaiyim (hebr. "anah. Siehe Anmerkung zu Sprüche 1,11) = arm in dieser Welt (wie in Lukas 6,20), im Gegensatz zur Verheißung des Reiches Gottes. Vergleiche Jakobus 2,5.</w:t>
        <w:br/>
        <w:t>Geist. Griechisch. pneuma. Siehe App-101.</w:t>
        <w:br/>
        <w:t>das Reich der Himmel. Damals als nahe herbeigekommen verkündet (Matthäus 3,2; Matthäus 4,17). Siehe App-114.</w:t>
        <w:br/>
        <w:t>Himmel = die Himmel. Siehe Anmerkungen zu Matthäus 6:9, Matthäus 6:10.</w:t>
        <w:br/>
      </w:r>
    </w:p>
    <w:p>
      <w:pPr>
        <w:pStyle w:val="NoSpacing"/>
        <w:rPr>
          <w:rFonts w:ascii="Times New Roman" w:hAnsi="Times New Roman" w:eastAsia="Times New Roman" w:cs="Times New Roman"/>
          <w:sz w:val="20"/>
          <w:szCs w:val="20"/>
        </w:rPr>
      </w:pPr>
      <w:r>
        <w:rPr>
          <w:rFonts w:eastAsia="Times New Roman" w:cs="Times New Roman" w:ascii="Times New Roman" w:hAnsi="Times New Roman"/>
          <w:sz w:val="20"/>
          <w:szCs w:val="20"/>
        </w:rPr>
        <w:t>Strophe 4</w:t>
        <w:br/>
        <w:t>Gesegnet. Man beachte die Redewendung Anaphora (Anhang 6). Die acht Seligpreisungen sind im Gegensatz zu den acht "Wehklagen" zu sehen und zu verstehen (siehe Anhang-126).</w:t>
        <w:br/>
        <w:br/>
        <w:t>Strophe 5</w:t>
        <w:br/>
        <w:t>sanftmütig. Vergleiche Psalmen 37:11.</w:t>
        <w:br/>
        <w:t>die Erde: oder, das Land. Griechisch. ge. Siehe App-129.</w:t>
        <w:br/>
        <w:br/>
        <w:t>Strophe 6</w:t>
        <w:br/>
        <w:t>Hunger und Durst, &amp;c. Die Redewendung für ein starkes Verlangen. Vergleiche Psalmen 42:1, Psalmen 42:2; Psalmen 119:103.</w:t>
        <w:br/>
        <w:br/>
        <w:t>Strophe 7</w:t>
        <w:br/>
        <w:t>gnädig = barmherzig. Vergleiche Psalmen 41:1.</w:t>
        <w:br/>
        <w:t>Barmherzigkeit. Nicht nur jetzt, sondern bei der Offenbarung des Reiches, Jakobus 2,13 (vgl. Hebräer 4,16; Hebräer 8,12; Hebräer 10,28).</w:t>
        <w:br/>
        <w:br/>
        <w:t>Strophe 8</w:t>
        <w:br/>
        <w:t>reinen Herzens. Vergleiche Psalmen 24:4; Psalmen 73:1.</w:t>
        <w:br/>
        <w:br/>
        <w:t>Strophe 9</w:t>
        <w:br/>
        <w:t>Friedensstifter. Vergleiche Psalmen 133:1. Griechisch: eirenopoios. Kommt nur hier vor.</w:t>
        <w:br/>
        <w:t>Kinder = Söhne. Griechisch. huios.</w:t>
        <w:br/>
        <w:br/>
        <w:t>Strophe 10</w:t>
        <w:br/>
        <w:t>a sind verfolgt = sind verfolgt worden. Vergleiche Psalmen 37:39, Psalmen 37:40.</w:t>
        <w:br/>
        <w:t>um = um der Gerechtigkeit willen.</w:t>
        <w:br/>
        <w:t>um der Gerechtigkeit willen. Nicht anders.</w:t>
      </w:r>
    </w:p>
    <w:p>
      <w:pPr>
        <w:pStyle w:val="NoSpacing"/>
        <w:rPr>
          <w:rFonts w:ascii="Times New Roman" w:hAnsi="Times New Roman" w:eastAsia="Times New Roman" w:cs="Times New Roman"/>
          <w:sz w:val="20"/>
          <w:szCs w:val="20"/>
        </w:rPr>
      </w:pPr>
      <w:r>
        <w:rPr>
          <w:rFonts w:eastAsia="Times New Roman" w:cs="Times New Roman" w:ascii="Times New Roman" w:hAnsi="Times New Roman"/>
          <w:sz w:val="20"/>
          <w:szCs w:val="20"/>
        </w:rPr>
        <w:br/>
        <w:t>Strophe 11</w:t>
        <w:br/>
        <w:t>schmähen = verleumden.</w:t>
        <w:br/>
        <w:t>böse = schädliche Sache. Griechisch. poneros. App-128.</w:t>
        <w:br/>
        <w:t>fälschlich. Dies ist eine weitere Bedingung des Glücks aus Matthäus 5,3.</w:t>
        <w:br/>
        <w:br/>
        <w:t>Strophe 12</w:t>
      </w:r>
    </w:p>
    <w:p>
      <w:pPr>
        <w:pStyle w:val="NoSpacing"/>
        <w:rPr>
          <w:rFonts w:ascii="Times New Roman" w:hAnsi="Times New Roman" w:eastAsia="Times New Roman" w:cs="Times New Roman"/>
          <w:sz w:val="20"/>
          <w:szCs w:val="20"/>
        </w:rPr>
      </w:pPr>
      <w:r>
        <w:rPr>
          <w:rFonts w:eastAsia="Times New Roman" w:cs="Times New Roman" w:ascii="Times New Roman" w:hAnsi="Times New Roman"/>
          <w:sz w:val="20"/>
          <w:szCs w:val="20"/>
        </w:rPr>
        <w:t>Freut euch, &amp;c. Siehe 1 Petrus 4,13. Vergleiche Apostelgeschichte 16,25.</w:t>
        <w:br/>
        <w:t>denn = weil. Nicht dasselbe wie in Matthäus 5:3, &amp;c.</w:t>
        <w:br/>
        <w:br/>
        <w:t>Strophe 13</w:t>
        <w:br/>
        <w:t>ihr. Stellvertretend für das Reich von Matthäus 5,3 mit Matthäus 4,17.</w:t>
        <w:br/>
        <w:t>sind = darstellen. Redewendung Metapher. App-6.</w:t>
      </w:r>
    </w:p>
    <w:p>
      <w:pPr>
        <w:pStyle w:val="NoSpacing"/>
        <w:rPr>
          <w:rFonts w:ascii="Times New Roman" w:hAnsi="Times New Roman" w:eastAsia="Times New Roman" w:cs="Times New Roman"/>
          <w:sz w:val="20"/>
          <w:szCs w:val="20"/>
        </w:rPr>
      </w:pPr>
      <w:r>
        <w:rPr>
          <w:rFonts w:eastAsia="Times New Roman" w:cs="Times New Roman" w:ascii="Times New Roman" w:hAnsi="Times New Roman"/>
          <w:sz w:val="20"/>
          <w:szCs w:val="20"/>
        </w:rPr>
        <w:t>Salz. Vergleiche Markus 9,50. Lukas 14:34, Lukas 14:35.</w:t>
        <w:br/>
        <w:t>wenn. Siehe App-118. b und drückt eine reale Möglichkeit aus; denn wenn das Salz auf der nackten Erde gelagert oder der Luft oder der Sonne ausgesetzt wird, verliert es seinen Geschmack und ist für keinen anderen Ort als die Straßen geeignet (siehe Thomson "s The Land and the Book, Lond., 1869, S. 381).</w:t>
        <w:br/>
        <w:t>sein = sein.</w:t>
        <w:br/>
        <w:t>von = durch. Griechisch. hupo.</w:t>
        <w:br/>
        <w:t>von Menschen. Gehört zum vorigen Satz, auch durch die Redeweise Ellipsis, App-6.</w:t>
        <w:br/>
        <w:br/>
        <w:t>Strophe 14</w:t>
        <w:br/>
        <w:t>Licht. Griechisch. phos = Licht. Siehe App-130.</w:t>
        <w:br/>
        <w:t>Welt. Griechisch. kosmos. Siehe App-129.</w:t>
        <w:br/>
        <w:t>Eine Stadt. Safed, so gelegen, war in Sichtweite.</w:t>
        <w:br/>
        <w:br/>
        <w:t>Strophe 15</w:t>
        <w:br/>
        <w:t>Und nicht = und nicht (griech. ou). App-105.</w:t>
        <w:br/>
        <w:t>Kerze = Lampe. griech. luchcnos.</w:t>
        <w:br/>
        <w:t>ein Scheffel = das Maß. griech. modion = ein trockenes Maß: d.h. ein beliebiges Maß, das sich im Haus befindet.</w:t>
        <w:br/>
        <w:t>auf = über. Griechisch. epi.</w:t>
        <w:br/>
        <w:t>ein Kerzenständer = der Leuchter. griech. luchnia. App-130.</w:t>
        <w:br/>
        <w:br/>
        <w:t>Strophe 16</w:t>
        <w:br/>
        <w:t>so = also.</w:t>
        <w:br/>
        <w:t>dass = so, dass.</w:t>
        <w:br/>
        <w:br/>
        <w:t>Vers 17</w:t>
        <w:br/>
        <w:t>Denkt nicht usw. = Denkt nicht für einen Augenblick. Eine sehr notwendige Warnung davor, diesen Berg zu einem anderen Sinai zu machen und die Gesetze des Reiches zu verkünden, die in und ab Matthäus 4,17 verkündet werden.</w:t>
        <w:br/>
        <w:t>Ich bin gekommen = Ich bin gekommen. Bedeutet eine frühere Existenz. Vergleiche Matthäus 8,10.</w:t>
        <w:br/>
        <w:t>zerstören = niederreißen, wie in Matthäus 26,61.</w:t>
        <w:br/>
        <w:t>das Gesetz. Der erste von fünfzehn Hinweisen auf das Gesetz durch Christus (Matthäus 5:17, Matthäus 5:18; Matthäus 7:12; Matthäus 11:13; Matthäus 12:5; Matthäus 22:40; Matthäus 23:23. Lukas 10:26; Lukas 16:6, Lukas 16:17; Lukas 24:44. Johannes 7:19, Johannes 7:19, Johannes 7:23; Johannes 8:17; Johannes 10:34; Johannes 15:25), fünf davon in Verbindung mit "Mose".</w:t>
        <w:br/>
        <w:br/>
        <w:t>Strophe 18</w:t>
        <w:br/>
        <w:t>wahrlich. Griechisch: amen. Wird nur von dem Herrn verwendet. Dasselbe wie im Hebräischen. "Amen", in allen Sprachen erhalten. Sollte so am Anfang von Sätzen gegeben werden. Immer (außer einmal) doppelt bei Johannes; fünfundzwanzigmal. mit der Erde. (Siehe Anmerkungen zu Matthäus 6:9, Matthäus 6:10.)</w:t>
        <w:br/>
        <w:t>Erde = die Erde. App-129.</w:t>
        <w:br/>
        <w:t>Jot = Jod. Griechisch: iota. Kommt nur hier vor. Der kleinste hebräische Buchstabe (= Y). Die Massoriter zählten 66.420.</w:t>
        <w:br/>
        <w:t>tittle = die kleinste Verzierung. Nicht der Unterschied zwischen zwei ähnlichen hebräischen Buchstaben, z.B. (Resh = R) und (Daleth = D), oder (Beth = B) und (Kaph - K), wie behauptet wird, sondern ein kleines Ornament, das über bestimmten Buchstaben im hebräischen Text angebracht ist. Siehe App-93. Das engl. "tittle" ist ein Diminutiv von title (lat. titulus) = ein kleines Zeichen, das zu einem beliebigen Zweck über ein Wort gelegt wird: z.B. um eine Abkürzung zu markieren.</w:t>
        <w:br/>
        <w:t>in no wise. Griechisch. ou me.</w:t>
        <w:br/>
        <w:br/>
        <w:t>Strophe 19</w:t>
        <w:br/>
        <w:t>Wer auch immer = jeder, der (mit griech. an. den Fall unterstellt). Siehe Anmerkung zu "bis", Matthäus 5:18. Man beachte die Redewendung Anaphora (App-6).</w:t>
        <w:br/>
        <w:t>diese am wenigsten = diese am wenigsten. Das bezieht sich nicht auf das, was die Menschen so unterscheiden könnten, sondern auf den Unterschied, den der Herr zwischen dem ganzen Gesetz und seinen Kleinigkeiten macht.</w:t>
        <w:br/>
        <w:br/>
        <w:t>Vers 20</w:t>
        <w:br/>
        <w:t>die Rechtschaffenheit. Ergänze "[das]".</w:t>
        <w:br/>
        <w:t>Pharisäer. Siehe App-120.</w:t>
        <w:br/>
        <w:t>in keinem Fall. Siehe App-105.</w:t>
        <w:br/>
        <w:br/>
        <w:t>Vers 21</w:t>
        <w:br/>
        <w:t>gehört. Bei der öffentlichen Lesung des Gesetzes.</w:t>
        <w:br/>
        <w:t>Es wurde gesagt. Im Gegensatz zu "ich sage". Vergleiche Matthäus 19:8, Matthäus 19:9, wo das "ich" nicht emphatisch ist (wie hier). Siehe 2. Mose 20,13. Deuteronomium 5:17. App-117.</w:t>
        <w:br/>
        <w:t>durch sie = oder an sie.</w:t>
        <w:br/>
        <w:br/>
        <w:t>Strophe 22</w:t>
        <w:br/>
        <w:t>Bruder. Ein Israelit nach Nation und Blut; während ein Nachbar ein Israelit nach Religion und Gottesdienst war (= ein Proselyt). Beide unterscheiden sich von den Heiden. So definiert sie der Talmud.</w:t>
        <w:br/>
        <w:t>ohne einen Grund. Ausgelassen von LT [Trm. A], WH R.</w:t>
        <w:br/>
        <w:t>in Gefahr von = anfällig für.</w:t>
        <w:br/>
        <w:t>Urteil. Der dreiköpfige Rat in der örtlichen Synagoge. Siehe App-120.</w:t>
        <w:br/>
        <w:t>Raca. In der Ausgabe von 1611 als "Racha" geschrieben; in der Ausgabe von 1638 in "Raca" geändert. Ein aramäisches Wort, siehe App-94; kein anzüglicher Beiname, sondern ein verächtlicher Zwischenruf, der das Gefühl oder die Verachtung eines verächtlichen Geistes ausdrückt (so Augustinus), wie Eng. "Du!"Vergleiche latein. Heus tu, griech. raka. Kommt nur hier vor.</w:t>
        <w:br/>
        <w:t>in Gefahr = anfällig für.</w:t>
        <w:br/>
        <w:t>der Rat = der Sanhedrin. Das oberste nationale Gericht. Siehe App-120.</w:t>
        <w:br/>
        <w:t>Du Narr. Griechisch. mores. Hebräisch. nabal. Immer = ein böser Verwerflicher, bar jeder geistlichen oder göttlichen Erkenntnis (vgl. Johannes 7,49).</w:t>
        <w:br/>
        <w:t>von = zu oder an. Griechisch. eis. App-104.</w:t>
        <w:br/>
        <w:t>Höllenfeuer = die Feuerhölle, aus dem Hebräischen. gey Hinnom = das Tal Hinnom, entweiht durch die Feuer der Molochanbetung (2. Chronik 33,6), und von Hiskia verunreinigt. Auch "Tophet" genannt, Jesaja 30:33. Hier wurde der Abfall Jerusalems ständig von den ewigen Feuern verbrannt (vgl. Jeremia 7,31-33; 2 Könige 23,10; Markus 9,48; Jesaja 66,24). Siehe App-131.</w:t>
        <w:br/>
        <w:br/>
        <w:t>Strophe 23</w:t>
        <w:br/>
        <w:t>bringen = opfern, wie in Matthäus 5,24.</w:t>
        <w:br/>
        <w:t>schenken: d.h. opfern.</w:t>
        <w:br/>
        <w:t>zu = bis zu. Griechisch. epi.</w:t>
        <w:br/>
        <w:br/>
        <w:t>Vers 24</w:t>
        <w:br/>
        <w:t>Verlassen. Eine ungewöhnliche Praxis.</w:t>
        <w:br/>
        <w:t>versöhnt werden. Griechisch. dialattomai. Kommt nur hier vor.</w:t>
        <w:br/>
        <w:br/>
        <w:t> Strophe 25</w:t>
        <w:br/>
        <w:t>Seid einig = seid wohlgesinnt. Griechisch. eunoeo. Kommt nur hier vor. adversary = Gegner (in einem Rechtsstreit).</w:t>
        <w:br/>
        <w:t>mit. Griechisch. meta.</w:t>
        <w:br/>
        <w:t>Amtsträger. Hier = der Steuereintreiber, wie die Papyri zeigen. Siehe Anmerkung zu Lukas 12,58.</w:t>
        <w:br/>
        <w:br/>
        <w:t>Strophe 26</w:t>
        <w:br/>
        <w:t>beileibe nicht. Griechisch. auf mich. Vergleiche App-105.</w:t>
        <w:br/>
        <w:t>Äußerste = letzte.</w:t>
        <w:br/>
        <w:t>Farthing: was zeigt, dass es sich um eine Schuld handelt. Siehe App-51.</w:t>
        <w:br/>
        <w:br/>
        <w:t>Strophe 27</w:t>
        <w:br/>
        <w:t>DAS GESETZ DES EHEBRUCHS. Du, &amp;c. Zitiert aus Exodus 20:14. Deuteronomium 5:18. App-117.</w:t>
        <w:br/>
        <w:br/>
        <w:t>Strophe 28</w:t>
        <w:br/>
        <w:t>wer auch immer = jeder, der.</w:t>
        <w:br/>
        <w:t>schaut = immer wieder schaut Siehe Anhang-133.</w:t>
        <w:br/>
        <w:t>eine Frau = eine verheiratete Frau.</w:t>
        <w:br/>
        <w:br/>
        <w:t>Vers 29</w:t>
        <w:br/>
        <w:t>dein rechtes Auge: d.h. dein wertvollster Besitz. Redewendung Hypokatastase. App-6.</w:t>
        <w:br/>
        <w:t>verletzen = dich zum Straucheln bringen (moralisch). Vergleiche Matthäus 18,6. 1 Korinther 1,23.</w:t>
        <w:br/>
        <w:br/>
        <w:t> Strophe 30</w:t>
        <w:br/>
        <w:t>dein Recht. Siehe Anmerkung zu Matthäus 5:29.</w:t>
        <w:br/>
        <w:br/>
        <w:t>Strophe 31</w:t>
        <w:br/>
        <w:t>Es ist gesagt worden. Es ist gesagt worden. Siehe Deuteronomium 24,1.</w:t>
        <w:br/>
        <w:br/>
        <w:t>Vers 33</w:t>
        <w:br/>
        <w:t>DAS GESETZ DES VERBRECHENS. es ist gesagt worden = es ist gesagt worden. Siehe Levitikus 19:12; auch App-107.</w:t>
        <w:br/>
        <w:t>Du sollst nicht, &amp;c. Zitiert aus 2. Mose 20,7. Numeri 30:2. Deuteronomium 23:21.</w:t>
        <w:br/>
        <w:t>schwören = fälschlich schwören. Griechisch: epiorkeo. Kommt nur hier vor.</w:t>
        <w:br/>
        <w:t>dem HERRN. Siehe App-98.</w:t>
        <w:br/>
        <w:br/>
        <w:t>Strophe 34</w:t>
        <w:br/>
        <w:t>überhaupt. Sprachfigur Synekdoche (von Genus), App-6;. nicht leichtfertig. Die Angaben in den Versen: Matthäus 5:35, Matthäus 5:36.</w:t>
        <w:br/>
        <w:t>von. Griechisch. en.</w:t>
        <w:br/>
        <w:t>Gott". App-98.</w:t>
        <w:br/>
        <w:br/>
        <w:t>Strophe 35</w:t>
        <w:br/>
        <w:t>die Stadt des großen Königs. Nur hier im N.T. Vergleiche Psalmen 48:2, der sich auf Zion bezieht. Vergleiche 2 Könige 18:19, 2 Könige 18:28. Siehe Anmerkung zu Matthäus 4,5.</w:t>
        <w:br/>
        <w:br/>
        <w:t>Vers 37</w:t>
        <w:br/>
        <w:t>Mitteilung = Wort griech. logos. Lassen Sie "sein" weg. Yea, yea = Ja, [sei] ja. Redewendung Epizeuxis. App-6.</w:t>
        <w:br/>
        <w:t>Nay, nay = Nay, [be] nay.</w:t>
        <w:br/>
        <w:t>whatsoever = was.</w:t>
        <w:br/>
        <w:t>cometh = ist.</w:t>
        <w:br/>
        <w:t>von = aus. Griechisch. ek. App-104.</w:t>
        <w:br/>
        <w:br/>
        <w:t>Strophe 38</w:t>
        <w:br/>
        <w:t>DAS GESETZ DER RETALIATION. es ist gesagt worden = es wurde gesagt. Zitiert aus Exodus 21:24. Vergleiche Levitikus 24:24. Deuteronomium 19:21. Siehe Anhang-107:2 und 117.</w:t>
        <w:br/>
        <w:br/>
        <w:t>Strophe 39</w:t>
        <w:br/>
        <w:t>zerschmettern. Griechisch. rapizo. Kommt nur bei Matthäus vor (hier und in Matthäus 26:67).</w:t>
        <w:br/>
        <w:br/>
        <w:t>Vers 40</w:t>
        <w:br/>
        <w:t>wenn jemand, &amp;c. = der mit dir ins Gericht gehen will.</w:t>
        <w:br/>
        <w:t>will = wünscht. Griechisch. thelo. Siehe App-102.</w:t>
        <w:br/>
        <w:t>Mantel = jetzt die Sulta genannt = ein äußerer Mantel oder Tunika, griech. chiton.</w:t>
        <w:br/>
        <w:t>Mantel. Der jibbeh, juteh oder benish, ein langes Gewand oder Mantel, voll, mit kurzen Ärmeln, griech. himation. Siehe Matthäus 27:32. Markus 15:21. Vergleiche Lukas 3,14. </w:t>
        <w:br/>
        <w:br/>
        <w:t>Vers 41</w:t>
        <w:br/>
        <w:t>zu gehen: d.h. sein Gepäck zu tragen. Vergleiche Lukas 3:14.</w:t>
        <w:br/>
        <w:t>eine Meile. Griechisch. million (von lateinisch. miliarium). Kommt nur hier vor.</w:t>
        <w:br/>
        <w:br/>
        <w:t>Strophe 42</w:t>
        <w:br/>
        <w:t>würde = würde gerne. Griechisch. thelo. App-102.</w:t>
        <w:br/>
        <w:t>von = aus. Grr. apo.</w:t>
        <w:br/>
      </w:r>
    </w:p>
    <w:p>
      <w:pPr>
        <w:pStyle w:val="NoSpacing"/>
        <w:rPr/>
      </w:pPr>
      <w:r>
        <w:rPr>
          <w:rFonts w:eastAsia="Times New Roman" w:cs="Times New Roman" w:ascii="Times New Roman" w:hAnsi="Times New Roman"/>
          <w:sz w:val="20"/>
          <w:szCs w:val="20"/>
        </w:rPr>
        <w:t>Strophe 43</w:t>
        <w:br/>
        <w:t>DAS GESETZ DER LIEBE. it hath been said = es wurde gesagt. Zitiert aus Levitikus 19:18.</w:t>
        <w:br/>
        <w:t>dein Feind = dein Feind. Persönlich, politisch oder religiös.</w:t>
        <w:br/>
        <w:br/>
        <w:t>Strophe 44</w:t>
        <w:br/>
        <w:t>segne die, die dich hassen. Diese Klausel wird von allen kritischen griechischen Texten ausgelassen. Siehe App-94.</w:t>
        <w:br/>
        <w:t>beten. Griechisch. proseuchomai. App-134.</w:t>
        <w:br/>
        <w:t>für = im Namen von. Griechisch. huper.</w:t>
        <w:br/>
        <w:br/>
        <w:t>Strophe 45</w:t>
        <w:br/>
        <w:t>sein = werden.</w:t>
        <w:br/>
        <w:br/>
        <w:t>Vers 46</w:t>
        <w:br/>
        <w:t>welcher Lohn, &amp;c. Der Herr variiert den Wortlaut dieses Verses, wenn er ihn später in Lukas 6,35 wiederholt.</w:t>
        <w:br/>
        <w:t>nicht. Griechisch. ouchi. Eine verstärkte Form von ou. App-105.</w:t>
        <w:br/>
        <w:t>Zöllner = Steuersammler. Daher: Wucherer. Latein. = publicani.</w:t>
        <w:br/>
        <w:br/>
        <w:t>Strophe 47</w:t>
        <w:br/>
        <w:t>Zöllner. L. mit Vulgata und einige Kodizes lesen "Heiden". Der Zöllner war verachtet; Heiden waren verhaßt.</w:t>
        <w:br/>
        <w:br/>
        <w:t>Vers 48</w:t>
        <w:br/>
        <w:t>vollkommen. Indem er so nach den Grundsätzen der Gnade handelt, in Übereinstimmung mit den Gesetzen des Reiches, die hier verkündet werden. Griechisch: teleios. Siehe App-125.</w:t>
        <w:br/>
        <w:t>euer ... Himmel. In allen Texten heißt es "euer himmlischer Vater". Siehe Anmerkung zu Matthäus 6,14.</w:t>
        <w:br/>
        <w:br/>
      </w:r>
      <w:r>
        <w:rPr>
          <w:rFonts w:eastAsia="Times New Roman" w:cs="Times New Roman" w:ascii="Times New Roman" w:hAnsi="Times New Roman"/>
          <w:b/>
          <w:sz w:val="20"/>
          <w:szCs w:val="20"/>
        </w:rPr>
        <w:t>Kapitel 6</w:t>
      </w:r>
      <w:r>
        <w:rPr>
          <w:rFonts w:eastAsia="Times New Roman" w:cs="Times New Roman" w:ascii="Times New Roman" w:hAnsi="Times New Roman"/>
          <w:sz w:val="20"/>
          <w:szCs w:val="20"/>
        </w:rPr>
        <w:br/>
        <w:t>Strophe 1</w:t>
        <w:br/>
        <w:t>Almosen = ein Almosen. Alle kritischen Texte lesen "Gerechtigkeit" und beziehen sich dabei auf alle folgenden Themen, Matthäus 6:2 - Matthäus 7:11. Aber das ist eine Vermutung, denn "Almosen" ist das erste Thema (Matthäus 6,2). Dikaiosune, "Gerechtigkeit", wurde später durch eleemosune, "Almosen", ersetzt.</w:t>
        <w:br/>
        <w:t>Menschen. Griechisch. anthropos. App-123.</w:t>
        <w:br/>
        <w:t>to = um zu. Griechisch. pros to. App-104.</w:t>
        <w:br/>
        <w:t>gesehen. Wie in einem Theater, um bewundert zu werden. App-133.</w:t>
        <w:br/>
        <w:t>von = durch (dat. nicht Genitivfall).</w:t>
        <w:br/>
        <w:t>von = von. Griechisch. para.</w:t>
        <w:br/>
        <w:t>Himmel = Himmel (Plural) Siehe Anmerkung zu den Versen: Matthäus 6:9, Matthäus 6:10.</w:t>
        <w:br/>
        <w:br/>
        <w:t>Strophe 2</w:t>
        <w:br/>
        <w:t>HEUCHLER = Schauspieler: d.h. solche, die unter einer Maske reden oder handeln. Später wurde diese Bezeichnung für die tatsächliche Untreue verwendet, zu der sie führte. Vergleiche Matthäus 23:28; Matthäus 24:51. Markus 12:15.</w:t>
        <w:br/>
        <w:t>dass = so dass.</w:t>
        <w:br/>
        <w:t>von = durch. Griechisch. hupo.</w:t>
        <w:br/>
        <w:t>Wahrlich. Siehe Anmerkung zu Matthäus 5,18.</w:t>
        <w:br/>
        <w:t>Sie haben = sie empfangen. Griechisch. apecho. In den Papyri, (App-94.) ständig in formellen Quittungen verwendet, als = es ist empfangen: d.h. jene Männer, die von Menschen gesehen werden wollten, wurden gesehen und hatten alles erhalten, was sie suchten. Sie bekamen ihren Lohn und hatten nichts mehr zu erwarten. So in den Versen: Matthäus 6:5, Matthäus 6:16. Lukas 6,24. Vergleiche Philipper 1,4; Philipper 1,18. Philemon 1:15.</w:t>
        <w:br/>
        <w:br/>
        <w:t>Strophe 3</w:t>
        <w:br/>
        <w:t>wissen = kennenlernen. Griechisch. ginosko. App-132.</w:t>
        <w:br/>
        <w:br/>
        <w:t>Strophe 4</w:t>
        <w:br/>
        <w:t>sieht = sieht, oder beobachtet. Griechisch. blepo. App-133.</w:t>
        <w:br/>
        <w:t>offen. Wird von allen griechischen Texten weggelassen. App-94.</w:t>
        <w:br/>
      </w:r>
    </w:p>
    <w:p>
      <w:pPr>
        <w:pStyle w:val="NoSpacing"/>
        <w:rPr>
          <w:rFonts w:ascii="Times New Roman" w:hAnsi="Times New Roman" w:eastAsia="Times New Roman" w:cs="Times New Roman"/>
          <w:sz w:val="20"/>
          <w:szCs w:val="20"/>
        </w:rPr>
      </w:pPr>
      <w:r>
        <w:rPr>
          <w:rFonts w:eastAsia="Times New Roman" w:cs="Times New Roman" w:ascii="Times New Roman" w:hAnsi="Times New Roman"/>
          <w:sz w:val="20"/>
          <w:szCs w:val="20"/>
        </w:rPr>
        <w:t>Strophe 5</w:t>
        <w:br/>
        <w:t>ZUM GEBET. du betest, du. Alle kritischen griechischen Texte lesen "ihr betet, ihr".</w:t>
        <w:br/>
        <w:t>betest... beten. Griechisch: proseuchomai. Siehe App-134.</w:t>
        <w:br/>
        <w:t>lieben = gern haben. Griechisch. phileo. App-135.</w:t>
        <w:br/>
        <w:t>Straßen = offene Plätze.</w:t>
        <w:br/>
        <w:t>dass = so dass.</w:t>
        <w:br/>
        <w:t>gesehen werden = erscheinen. Griechisch. phaino. App-106.</w:t>
        <w:br/>
        <w:br/>
        <w:t>Strophe 6</w:t>
        <w:br/>
        <w:t>Schrank = Vorratskammer. Also eine geheime Kammer, in der Schätze aufbewahrt wurden. Kommt nur hier vor, in Matthäus 24:26 und Lukas 12:3, Lukas 12:24. Vergleiche Jesaja 26,20. 2 Könige 4:33.</w:t>
        <w:br/>
        <w:br/>
        <w:t>Strophe 7</w:t>
        <w:br/>
        <w:t>benutze nicht eitle Wiederholungen = wiederhole nicht immer wieder dasselbe; erklärt im letzten Satz. Griechisch. battologeo. Kommt nur hier vor.</w:t>
        <w:br/>
        <w:t>Heiden = Nichtjuden. Griechisch. ethnikos. Kommt nur hier und in Matthäus 18,17 vor.</w:t>
        <w:br/>
        <w:t>für = in. Griechisch. en.</w:t>
        <w:br/>
        <w:t>viel reden. Griechisch. polulogia. Kommt nur hier vor.</w:t>
        <w:br/>
        <w:br/>
        <w:t>Strophe 8</w:t>
        <w:br/>
        <w:t>weiß. Griechisch. oida. Sehr bedeutsam in diesem Zusammenhang.</w:t>
        <w:br/>
        <w:br/>
        <w:t>Strophe 9</w:t>
        <w:br/>
        <w:t>Nachdem, &amp;c. Vergleiche "wenn". .</w:t>
        <w:br/>
        <w:t>Unser Vater. Siehe 2. Mose 4,22. Deuteronomium 32:6, &amp;c. Der Götzendiener konnte zu seinem Götzen sagen: "Du bist mein Vater", also war Israel verpflichtet, dies zu tun (Jesaja 63,16; Jesaja 64,8). Der Talmud lehrt dies.</w:t>
        <w:br/>
        <w:t>Welcher = Wer.</w:t>
        <w:br/>
        <w:t>Himmel = Himmelskörper. Siehe Anmerkung zu Matthäus 6,10.</w:t>
        <w:br/>
        <w:t>Geheiligt = geheiligt.</w:t>
        <w:br/>
        <w:t>Dein. Beachte, dass die ersten drei Bitten sich auf Gott beziehen, während die nächsten vier diejenigen betreffen, die beten. Gott soll bei allen Gebeten an erster Stelle stehen.</w:t>
        <w:br/>
        <w:br/>
        <w:t>Strophe 10</w:t>
        <w:br/>
        <w:t>Dein Reich komme. Dies ist das große Thema der ersten Periode des Dienstes des Herrn. Siehe App-119, auch App-112, App-113 und App-114, und die Struktur auf S. 1304, 1305 und 1315.</w:t>
        <w:br/>
        <w:t>Königreich. Siehe App-112.</w:t>
        <w:br/>
        <w:t>kommen. Es wurde damals verkündet, wurde aber später verworfen und ist nun in der Schwebe. Siehe App-112, App-113, App-114 und die Struktur auf S. 1304, 1305 und 1315.</w:t>
        <w:br/>
        <w:t>Königreich. Siehe App-112.</w:t>
        <w:br/>
        <w:t>kommen. Es wurde damals verkündet, dann aber verworfen und ist nun in der Schwebe. Siehe App-112, App-113, App-114. Daher ist dieselbe Bitte jetzt richtig, nicht die üblichen Gebete um die "Vermehrung" oder "Ausdehnung" desselben.</w:t>
        <w:br/>
        <w:t>Wille = Verlangen. Griech. thelo. Siehe App-102.</w:t>
        <w:br/>
        <w:t>getan werden = geschehen, zustande kommen, vollendet werden. Griechisch. ginomai. Vergleiche Matthäus 26,42.</w:t>
        <w:br/>
        <w:t>in = auf. Griechisch. epi. App-104.</w:t>
        <w:br/>
        <w:t>Erde = die Erde. Griechisch. ge. App-129. Alle Texte (App-94.) lassen den Artikel weg.</w:t>
        <w:br/>
        <w:t>Himmel. Hier ist es sing, weil es im Gegensatz zur Erde steht. Hätte es in Matthäus 6,9 sing geheißen, hätte es impliziert, dass unser Vater im Himmel, aber nicht auf der Erde ist. Im Griechischen sind die beiden Sätze vertauscht: "wie im Himmel, so auch auf Erden".</w:t>
        <w:br/>
        <w:br/>
        <w:t>Strophe 11</w:t>
        <w:br/>
        <w:t>täglich. Griechisch: epiousios. Ein von unserem Herrn geprägtes Wort, das nur hier und in Lukas 11,3 von ihm verwendet wird. Zusammengesetzt aus epi = auf (App-104.), und ousios = kommen. Dies ist abgeleitet von eimi = kommen oder gehen, was das Partizip epiousa hat (nicht von eimi = sein, was das Partizip = epousa ergeben würde). Daher bedeutet es "kommen" oder "herabkommen", wie das Manna, dem es in Johannes 6:32, Johannes 6:33 gegenübergestellt wird. Es ist das wahre Brot vom Himmel, von dem allein der Mensch leben kann, das Wort Gottes, um das hier gebetet wird. Epiousion hat den Artikel und ist von "heute" durch die Worte "gib uns" getrennt; "täglich" ist hier aus der Vulgata. Epiousios wurde in den Papyri (Codd. Sergii) gefunden, aber da diese ja nicht griechisch sind (wie Prof. Nestle 1900 gezeigt hat), sondern armenisch, fehlt der Beweis, dass das Wort griechisch ist.</w:t>
        <w:br/>
        <w:br/>
        <w:t>Strophe 12</w:t>
        <w:br/>
        <w:t>unsere Schulden. Die Sünde heißt so, weil die Nichterfüllung der Verpflichtung Sühne und Genugtuung nach sich zieht.</w:t>
        <w:br/>
        <w:t>wir = auch wir = das ist nur das, was wir Sterblichen tun. "Wir" ist also emphatisch ("auch" wird von der Autorisierten Version ignoriert)</w:t>
        <w:br/>
        <w:t>Vergeben. Alle Ausgaben lesen "haben vergeben". Dieses Gebet und diese Bitte war für die damalige Zeit des Reiches Gottes geeignet, wird aber in der jetzigen Zeit umgedreht. Siehe Epheser 4,32. Damals war die Vergebung an Bedingungen geknüpft; jetzt vergeben wir, weil uns aufgrund der Verdienste Christi vergeben wurde.</w:t>
        <w:br/>
        <w:br/>
        <w:t>Strophe 13</w:t>
        <w:br/>
        <w:t>führen = bringen. Nicht das gleiche Wort wie in Matthäus 4,1.</w:t>
        <w:br/>
        <w:t>Versuchung = Prüfung. Vergleiche Jakobus 1:12, Jakobus 1:13.</w:t>
        <w:br/>
        <w:t>erlösen = retten.</w:t>
        <w:br/>
        <w:t>von = weg von. Griechisch. apo.</w:t>
        <w:br/>
        <w:t>böse = der Böse [einer]. Siehe App-128.</w:t>
        <w:br/>
        <w:t>Denn, &amp;c. Alle kritischen Texte lassen diese Doxologie fälschlicherweise aus; denn von den etwa 500 Kodizes, die das Gebet enthalten, lassen es nur acht aus. Es findet sich auch in der syrischen, äthiopischen, armenischen, gotischen, slawonischen und georgischen Version.</w:t>
        <w:br/>
        <w:t>für immer. Griechisch. eis tous aionas. App-151. a.</w:t>
        <w:br/>
        <w:br/>
        <w:t>Vers 14</w:t>
        <w:br/>
        <w:t>wenn. Impliziert eine Eventualität. Griechisch. ean (mit Subj.) Siehe App-118. Die Vergebung war in dieser Dispensation des Königreichs an Bedingungen geknüpft.</w:t>
        <w:br/>
        <w:t>Übertretungen = Verfehlungen, die unterschiedlich stark ausgeprägt sind. Griechischer Plural von paraptoma.</w:t>
        <w:br/>
        <w:t>himmlisch. Hier liegt die Betonung auf Vater, da das Adjektiv ouranios anstelle des Substantivs in regimen verwendet wird. Es kommt nur hier vor, in den Versen: Matthäus 6:26, Matthäus 6:32, Matthäus 6:13, Lukas 2:13, Apostelgeschichte 26:19; und in den kritischen Texten, zusätzlich in Matthäus 5:48; Matthäus 18:35; Matthäus 23:9.</w:t>
        <w:br/>
        <w:t>vergib auch dir = vergib auch dir (Betonung auf "dir").</w:t>
        <w:br/>
        <w:br/>
        <w:t>Strophe 16</w:t>
        <w:br/>
        <w:t>AS TO FASTING. be = werden.</w:t>
        <w:br/>
        <w:t>verunstalten ... erscheinen. Man beachte die Redewendung Paronomasia (App-6), aphanizousin . . . phanosin.</w:t>
        <w:br/>
        <w:t>erscheinen. App-106.</w:t>
        <w:br/>
        <w:br/>
        <w:t>Strophe 17</w:t>
        <w:br/>
        <w:t>waschen. Griechisch. niptd. App-136.</w:t>
        <w:br/>
        <w:br/>
        <w:t>Strophe 19</w:t>
        <w:br/>
        <w:t>WAS DEN REICHTUM BETRIFFT. Lege . . . auf = Schätze . . . auf.</w:t>
        <w:br/>
        <w:t>verderben = verschwinden lassen.</w:t>
        <w:br/>
        <w:br/>
        <w:t>Vers 21</w:t>
        <w:br/>
        <w:t>Herz sei auch = Herz sei auch.</w:t>
        <w:br/>
        <w:br/>
        <w:t>Strophe 22</w:t>
        <w:br/>
        <w:t>Licht = Lampe. Griech. luchnos. App-130.</w:t>
        <w:br/>
        <w:t>einfach = klar.</w:t>
        <w:br/>
        <w:br/>
        <w:t>Strophe 23</w:t>
        <w:br/>
        <w:t>Wenn. Es als Tatsache vorausgesetzt.</w:t>
        <w:br/>
        <w:t>sein = ist.</w:t>
        <w:br/>
        <w:br/>
        <w:t>Strophe 24</w:t>
        <w:br/>
        <w:t>Kein Mensch = niemand. Griechisch. oudeis. Siehe App-105.</w:t>
        <w:br/>
        <w:t>kann = ist fähig zu.</w:t>
        <w:br/>
        <w:t>dienen. Wie ein Leibeigener.</w:t>
        <w:br/>
        <w:t>Herren. Griechisch. kurios. Siehe App-98.</w:t>
        <w:br/>
        <w:t>hassen: oder sich nicht um sie kümmern.</w:t>
        <w:br/>
        <w:t>können nicht = sind nicht (App-105.) fähig dazu.</w:t>
        <w:br/>
        <w:t>mammon = Reichtum. Ein aramäisches Wort. Siehe App-94. Lukas 16:13.</w:t>
        <w:br/>
        <w:br/>
        <w:t>Vers 25</w:t>
        <w:br/>
        <w:t>BEZÜGLICH DER SORGEN USW. Darum = Darum (griech. dia. App-104. Matthäus 6,2).</w:t>
        <w:br/>
        <w:t>Sorgt euch nicht = Seid nicht vorsichtig, d.h. voller Sorge oder überängstlich. Vergleiche die Verse: Matthäus 6:27, Matthäus 6:28, Matthäus 6:31, Matthäus 27:34.</w:t>
        <w:br/>
        <w:t>Leben = Seele griech. psuche.</w:t>
        <w:br/>
        <w:t>mehr = [wert] mehr.</w:t>
        <w:br/>
        <w:br/>
        <w:t>Vers 26</w:t>
        <w:br/>
        <w:t>Seht = seht aufmerksam (emblepo, App-133.) auf (eis).</w:t>
        <w:br/>
        <w:t>von = die einfliegen. Genitiv der Relation. App-17.</w:t>
        <w:br/>
        <w:t>Luft = der Himmel. Singen, im Gegensatz zur Erde. Siehe Anmerkung zu Matthäus 6:9, Matthäus 6:10.</w:t>
        <w:br/>
        <w:t>Ihr. Spricht zu den Jüngern. Kontrastiert "sie" mit ihrem Schöpfer.</w:t>
      </w:r>
    </w:p>
    <w:p>
      <w:pPr>
        <w:pStyle w:val="NoSpacing"/>
        <w:rPr/>
      </w:pPr>
      <w:r>
        <w:rPr>
          <w:rFonts w:eastAsia="Times New Roman" w:cs="Times New Roman" w:ascii="Times New Roman" w:hAnsi="Times New Roman"/>
          <w:sz w:val="20"/>
          <w:szCs w:val="20"/>
        </w:rPr>
        <w:br/>
        <w:t>Strophe 27</w:t>
        <w:br/>
        <w:t>von = aus der Mitte. Griechisch. ek.</w:t>
        <w:br/>
        <w:t>hinzufügen = verlängern.</w:t>
        <w:br/>
        <w:t>Elle = Spanne. Vergleiche Lukas 12:26. Durch Redewendung Metonymie (des Subjekts), App-6, für eine sehr kleine Sache, wie in Psalm 39:5, wo das griechische pechus als Wiedergabe des hebräischen verwendet wird. "ammah".</w:t>
        <w:br/>
        <w:t>Statur. Wird anderswo für das Alter verwendet, in Johannes 9:21, Johannes 9:23. Hebräer 11,11, und von Statur in Lukas 19,3. Fraglich in Matthäus 6,27. Lukas 2,52. Epheser 4:13.</w:t>
        <w:br/>
        <w:br/>
        <w:t>Strophe 28</w:t>
        <w:br/>
        <w:t>für = über oder bezüglich. Griechisch. peri. App-104.</w:t>
        <w:br/>
        <w:t>Bedenke = Bedenke sorgfältig, damit du daraus lernst. griech. katamanthano. Kommt nur hier vor.</w:t>
        <w:br/>
        <w:t>sich nicht abmühen. Wie die Menschen.</w:t>
        <w:br/>
        <w:t>spinnen. Wie die Frauen. Ein Trost für beide Geschlechter.</w:t>
        <w:br/>
        <w:br/>
        <w:t>Strophe 30</w:t>
        <w:br/>
        <w:t>wenn. In der Annahme der Tatsache. Siehe App-118.</w:t>
        <w:br/>
        <w:t>O ihr Kleingläubigen. Beachte die vier Vorkommen dieses Wortes (oligopistos). Hier als Tadel für die Sorge; in Matthäus 8,26 als Tadel für die Angst; in Matthäus 14,31 als Tadel für den Zweifel; in Matthäus 16,8 als Tadel für das Denken. Lukas 12,28 ist eine Parallele zu Matthäus 6,30.</w:t>
        <w:br/>
        <w:br/>
        <w:t>Vers 32</w:t>
        <w:br/>
        <w:t>Heiden = Völker.</w:t>
        <w:br/>
        <w:br/>
        <w:t>Strophe 33</w:t>
        <w:br/>
        <w:t>das Reich Gottes. Siehe App-114. Kommt fünfmal vor: Matthäus 6:33; Matthäus 12:28; Matthäus 19:24; Matthäus 21:31, Matthäus 21:43.</w:t>
        <w:br/>
        <w:t>Sein: d.h. Gott. L T [A] WH R weglassen und "seine Gerechtigkeit und sein Reich" lesen.</w:t>
        <w:br/>
        <w:t>wird hinzugefügt werden. Hebraismus = später hinzukommen, wie in Apostelgeschichte 3:12, Apostelgeschichte 3:3. Lukas 20:11. Septuaginta für hebr. yasaph.</w:t>
        <w:br/>
        <w:br/>
        <w:t>Vers 34</w:t>
        <w:br/>
        <w:t>wird. Hebraismus = wird sicher, wird gewiss.</w:t>
        <w:br/>
        <w:t>die Dinge von. Alle kritischen Texte lassen diese Worte aus.</w:t>
        <w:br/>
        <w:t>Ausreichend, &amp;c. Dieser Vers ist nicht "von Lukas ausgelassen"; aber er wurde vom Herrn nicht aufgenommen, als er bei einer späteren Gelegenheit, die Lukas aufzeichnet, wiederholt wurde. Siehe App-97.</w:t>
        <w:br/>
        <w:t>ist = sein.</w:t>
        <w:br/>
        <w:br/>
      </w:r>
      <w:r>
        <w:rPr>
          <w:rFonts w:eastAsia="Times New Roman" w:cs="Times New Roman" w:ascii="Times New Roman" w:hAnsi="Times New Roman"/>
          <w:b/>
          <w:sz w:val="20"/>
          <w:szCs w:val="20"/>
        </w:rPr>
        <w:t>Kapitel 7</w:t>
      </w:r>
    </w:p>
    <w:p>
      <w:pPr>
        <w:pStyle w:val="NoSpacing"/>
        <w:rPr>
          <w:rFonts w:ascii="Times New Roman" w:hAnsi="Times New Roman" w:eastAsia="Times New Roman" w:cs="Times New Roman"/>
          <w:sz w:val="20"/>
          <w:szCs w:val="20"/>
        </w:rPr>
      </w:pPr>
      <w:r>
        <w:rPr>
          <w:rFonts w:eastAsia="Times New Roman" w:cs="Times New Roman" w:ascii="Times New Roman" w:hAnsi="Times New Roman"/>
          <w:sz w:val="20"/>
          <w:szCs w:val="20"/>
        </w:rPr>
        <w:t>Strophe 1</w:t>
        <w:br/>
        <w:t>nicht. Griechisch. ich. App-105. Jüdisches Sprichwort.</w:t>
        <w:br/>
        <w:br/>
        <w:t>Strophe 2</w:t>
        <w:br/>
        <w:t>womit, &amp;c. Redewendung Paroemia. App-6.</w:t>
        <w:br/>
        <w:t>wieder. Alle kritischen Texte lassen es aus. App-94.</w:t>
        <w:br/>
        <w:br/>
        <w:t>Strophe 3</w:t>
        <w:br/>
        <w:t>Sieh an. Siehe App-133. Dies steht im Gegensatz zu "betrachtest". Jüdisches Sprichwort.</w:t>
        <w:br/>
        <w:t>Stäubchen. Angelsächsisch, mot = ein Staubkorn, etwas Trockenes: d.h. jedes trockene Teilchen, wie Holz (Splitter), Spreu oder Staub.</w:t>
        <w:br/>
        <w:t>Bruder". Siehe Anmerkung zu Matthäus 5,22.</w:t>
        <w:br/>
        <w:t>betrachtete. Griechisch. katanoeo. Stärker als das obige "beholdest". Siehe App-133.</w:t>
        <w:br/>
        <w:t>strahlen. Griechisch. dokos. Septuaginta für hebräisch. korah in 2 Könige 6:2, 2 Könige 6:5.</w:t>
        <w:br/>
        <w:br/>
        <w:t>Strophe 4</w:t>
        <w:br/>
        <w:t>aus dem = von. Griechisch. ap "o. App-104.</w:t>
        <w:br/>
        <w:br/>
        <w:t>Strophe 6</w:t>
        <w:br/>
        <w:t>Hunde. Man beachte hier die Introversion.</w:t>
        <w:br/>
        <w:t>g | Hunde.</w:t>
        <w:br/>
        <w:t>h | Schweine.</w:t>
        <w:br/>
        <w:t>h|Schweine.</w:t>
        <w:br/>
        <w:t>g | Hunde (und die Hunde).</w:t>
        <w:br/>
        <w:t>sie: d.h. die Schweine. zertrampeln. Alle kritischen Texte lesen "werden zertrampeln".</w:t>
        <w:br/>
        <w:t>unter = mit. Griechisch. en.</w:t>
        <w:br/>
        <w:t>und = und [die Hunde].</w:t>
        <w:br/>
        <w:t>wieder umkehren und = sich umgedreht haben.</w:t>
        <w:br/>
        <w:br/>
        <w:t>Strophe 7</w:t>
        <w:br/>
        <w:t>bitten. Griechisch. aileo. App-134.</w:t>
        <w:br/>
        <w:t>es soll geöffnet werden. Das wird im Osten bis heute nicht gemacht. Derjenige, der anklopft, wird immer zuerst befragt. L Tr. WH m. lesen "es wird geöffnet"</w:t>
        <w:br/>
        <w:br/>
        <w:t>Strophe 9</w:t>
        <w:br/>
        <w:t>wenn. Siehe App-118.</w:t>
        <w:br/>
        <w:br/>
        <w:t>Strophe 10</w:t>
        <w:br/>
        <w:t>wenn er bittet. Alle lesen "wenn er bitten wird".</w:t>
        <w:br/>
        <w:t>ein Fisch = auch ein Fisch.</w:t>
        <w:br/>
        <w:br/>
        <w:t>Vers 11</w:t>
        <w:br/>
        <w:t>böse = widerspenstig, oder schädlich. Siehe App-128. Die Schrift fordert also den Menschen heraus, deshalb fordert der Mensch sie heraus.</w:t>
        <w:br/>
        <w:t>Himmel = die Himmel. Siehe die Anmerkungen zu Matthäus 6:9, Matthäus 6:10.</w:t>
        <w:br/>
        <w:t>gute Dinge. Vergleiche Psalmen 84:11. Lukas 11,13. Jakobus 1:17.</w:t>
        <w:br/>
        <w:br/>
        <w:t>Strophe 12</w:t>
        <w:br/>
        <w:t>Darum. Zusammenfassung all dessen, was in den Versen gesagt wurde: 1-11.</w:t>
        <w:br/>
        <w:t>würde = willig sein. Siehe App-102.</w:t>
        <w:br/>
        <w:t>das Gesetz. Siehe Anmerkung zu Matthäus 5:17.</w:t>
        <w:br/>
        <w:br/>
        <w:t>Strophe 13</w:t>
        <w:br/>
        <w:t>Tretet ein, &amp;c. Wiederholt sich bei einer späteren Gelegenheit. Lukas 13:2.</w:t>
        <w:br/>
        <w:t>bei = durch, oder mittels griech. dia.</w:t>
        <w:br/>
        <w:t>strait = eng.</w:t>
        <w:br/>
        <w:t>breit. Griechisch. platus. Kommt nur hier vor.</w:t>
        <w:br/>
        <w:t>breit = ausgedehnt. Griechisch. euruchoros. Kommt nur hier vor. der Weg. Für "die zwei Wege", siehe Deuteronomium 30:15, 1 Könige 18:21. 2 Petrus 2:2, 2 Petrus 2:15.</w:t>
        <w:br/>
        <w:t>führt = führt weg.</w:t>
        <w:br/>
        <w:t>zu = zu. Griechisch: eis.</w:t>
        <w:br/>
        <w:t>gehen = hineingehen.</w:t>
        <w:br/>
        <w:t>durch = hindurch. griech. dia. App-104. Matthäus 7,1.</w:t>
        <w:br/>
        <w:br/>
        <w:t>Strophe 14</w:t>
        <w:br/>
        <w:t>Denn es ist eng. L Tr. R Rand Syrisch. Vulgata &amp;c., und einige fünfzig Codices lesen "Wie eng".</w:t>
        <w:br/>
        <w:t>eng = verengt.</w:t>
        <w:br/>
        <w:t>zu. Griechisch. eis. Dasselbe wie "zu", Matthäus 7:14.</w:t>
        <w:br/>
        <w:t>Leben: d.h. das [ewige] Leben. Siehe Anmerkung zu Levitikus 18,5. App-170.</w:t>
        <w:br/>
        <w:br/>
        <w:t>Strophe 15</w:t>
        <w:br/>
        <w:t>Hüte dich = Gib acht, wie in Matthäus 6,1.</w:t>
        <w:br/>
        <w:t>von = aus, oder weg von. Griech. apo : d.h. hüte dich und halte dich fern von ihm.</w:t>
        <w:br/>
        <w:br/>
        <w:t>Vers 16</w:t>
        <w:br/>
        <w:t>Ihr werdet erkennen. Man beachte die Redewendung Epanadiplosis (App-6). Siehe Matthäus 7,20.</w:t>
        <w:br/>
        <w:t>wissen = vollständig kennen und erkennen. Siehe App-132.</w:t>
        <w:br/>
        <w:t>durch = von. Gr apo.</w:t>
        <w:br/>
        <w:t>Menschen tun, &amp;c. Redewendung Erotesis, zur Betonung.</w:t>
        <w:br/>
        <w:br/>
        <w:t>Strophe 21</w:t>
        <w:br/>
        <w:t>Herr, Herr. Man beachte die Redeweise Epizeuxis (App-6), zur Betonung.</w:t>
        <w:br/>
        <w:t>das Reich der Himmel. Siehe App-114.</w:t>
        <w:br/>
        <w:t>Himmel = Himmelskörper. In allen Texten heißt es "die Himmel". Siehe Anmerkungen zu Matthäus 6:9, Matthäus 6:10.</w:t>
        <w:br/>
        <w:t>Wille. Griechisch. thelema. Siehe App-102.</w:t>
        <w:br/>
        <w:br/>
        <w:t>Strophe 22</w:t>
        <w:br/>
        <w:t>haben = taten. Man beachte die Redeweise Erotesis.</w:t>
        <w:br/>
        <w:t>prophezeiten = als Wortführer fungierten. Siehe App-49.</w:t>
        <w:br/>
        <w:t>in Deinem Namen = durch oder durch Deinen Namen. Man beachte die Redefigur Anadiplosis.</w:t>
        <w:br/>
        <w:t>Teufel = Dämonen.</w:t>
        <w:br/>
        <w:t>wunderbare Werke. Griechisch. dunamis (siehe App-172.); in der Septuaginta in diesem Sinne nur in Hiob 37:16.</w:t>
      </w:r>
    </w:p>
    <w:p>
      <w:pPr>
        <w:pStyle w:val="No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Spacing"/>
        <w:rPr/>
      </w:pPr>
      <w:r>
        <w:rPr>
          <w:rFonts w:eastAsia="Times New Roman" w:cs="Times New Roman" w:ascii="Times New Roman" w:hAnsi="Times New Roman"/>
          <w:sz w:val="20"/>
          <w:szCs w:val="20"/>
        </w:rPr>
        <w:t>Strophe 23</w:t>
        <w:br/>
        <w:t>kannte = erfuhr. Griechisch. ginosko. Siehe App-132.</w:t>
        <w:br/>
        <w:t>von = weg von. Griechisch. apo. App-104.</w:t>
        <w:br/>
        <w:t>Ungerechtigkeit = Gesetzlosigkeit. Siehe App-128.</w:t>
        <w:br/>
        <w:br/>
        <w:t>Strophe 24</w:t>
        <w:br/>
        <w:t>wer auch immer = jeder (wie in Matthäus 7:26). Redewendung Synekdoche (von Genus), App-6.</w:t>
        <w:br/>
        <w:t>Sprüche = Worte. Griechischer Plural von logos. Siehe Anmerkung zu Markus 9,32.</w:t>
        <w:br/>
        <w:t>weise = klug.</w:t>
        <w:br/>
        <w:t>a = der.</w:t>
        <w:br/>
        <w:t>Fels = felsiger Boden.</w:t>
        <w:br/>
        <w:br/>
        <w:t>Strophe 25</w:t>
        <w:br/>
        <w:t>Und. Man beachte die Redewendung Polysyndeton (App-6), die jede Einzelheit hervorhebt.</w:t>
        <w:br/>
        <w:t>der Regen kam herab = der Regen kam herab. Griechisch. broche. Kommt nur hier vor. Auf dem Dach.</w:t>
        <w:br/>
        <w:t>Überschwemmungen. Am Fundament.</w:t>
        <w:br/>
        <w:t>Winde. An den Seiten.</w:t>
        <w:br/>
        <w:t>schlagen = aufschlagen, anschlagen (mit großer Gewalt), wie in Lukas 6,48, im Gegensatz zu "schlagen" in Matthäus 7,27, das ein viel schwächeres Wort ist.</w:t>
        <w:br/>
        <w:t>war = war gewesen.</w:t>
        <w:br/>
        <w:br/>
        <w:t>Strophe 27</w:t>
        <w:br/>
        <w:t>schlug auf = auf das Dach; stieß an, stieß nur an, oder schlug leicht an, im Gegensatz zu Matthäus 7:25.</w:t>
        <w:br/>
        <w:t>fiel = stürzte.</w:t>
        <w:br/>
        <w:br/>
        <w:t>Vers 28</w:t>
        <w:br/>
        <w:t>endete. Dies markiert das Ende der ersten Periode und des Themas des Dienstes des Herrn. Siehe den Aufbau, S. 1315, und Anhang 119.</w:t>
        <w:br/>
        <w:t>Volk = Scharen.</w:t>
        <w:br/>
        <w:t>Doktrinen = Lehre.</w:t>
        <w:br/>
        <w:br/>
        <w:t>Vers 29</w:t>
        <w:br/>
        <w:t>lehrte = lehrte ständig.</w:t>
        <w:br/>
        <w:t>mit Vollmacht: d.h. mit göttlicher Autorität. Griechisch. exousia. App-172. In der gängigen hebräischen Literatur jener Zeit bezeichnete es das hebräische mippi hagg burah = aus dem Mund Gottes. Siehe Anmerkungen zu Matthäus 26:64. Markus 14,62, und Hebräer 1,3.</w:t>
        <w:br/>
        <w:t>und nicht. Man beachte die Redewendung Pleonasmus (App-6). Jüdische Lehrer beriefen sich immer auf die Tradition oder auf das, was ein anderer Lehrer gesagt hatte, und tun dies auch heute noch.</w:t>
        <w:br/>
        <w:br/>
      </w:r>
      <w:r>
        <w:rPr>
          <w:rFonts w:eastAsia="Times New Roman" w:cs="Times New Roman" w:ascii="Times New Roman" w:hAnsi="Times New Roman"/>
          <w:b/>
          <w:sz w:val="20"/>
          <w:szCs w:val="20"/>
        </w:rPr>
        <w:t>Kapitel 8</w:t>
        <w:br/>
      </w:r>
      <w:r>
        <w:rPr>
          <w:rFonts w:eastAsia="Times New Roman" w:cs="Times New Roman" w:ascii="Times New Roman" w:hAnsi="Times New Roman"/>
          <w:sz w:val="20"/>
          <w:szCs w:val="20"/>
        </w:rPr>
        <w:t>Strophe 1</w:t>
        <w:br/>
        <w:t>Wann = und wann.</w:t>
        <w:br/>
        <w:t>von = weg von. Griechisch. apo.</w:t>
        <w:br/>
        <w:br/>
        <w:t>Strophe 2</w:t>
        <w:br/>
        <w:t>siehe. Redewendung Asterismos (App-6), zur Betonung.</w:t>
        <w:br/>
        <w:t>Aussätziger. Siehe Anmerkung zu 2. Mose 4,6.</w:t>
        <w:br/>
        <w:t>angebetet = gehuldigt. Siehe App-137. Die Abweichungen in Mar 1 und Luk 5 sind auf die Tatsache zurückzuführen, dass sie nicht das gleiche Wunder berichten. Siehe Anh-97.</w:t>
        <w:br/>
        <w:t>Herr. App-98. Dies ist das erste Mal, dass Jesus "Herr" genannt wird. In dieser zweiten Periode seines Dienstes wird seine Person als Messias verkündet, sowohl göttlich (hier), als auch in Matthäus 8,20 menschlich. Wenn sie einmal anfangen, ihn "Herr" zu nennen, fahren sie fort. Vergleiche die Verse: Matthäus 8:8, Matthäus 8:6, &amp;c.</w:t>
        <w:br/>
        <w:t>sauber. Siehe Anmerkung zu Matthäus 8,3. Nicht das gleiche Wunder wie in Markus 1,40 und Lukas 5,12. Hier beides außerhalb der Stadt (Kapernaum, App-169); dort beides innerhalb (wahrscheinlich Chorazin), denn der Aussätzige war "satt" und daher "rein" (Levitikus 13:12, Levitikus 13:13). Hier gehorcht der Aussätzige und schweigt; dort ist er ungehorsam, so dass der Herr nicht mehr in die Stadt (Chorazin) kommen kann. Wie aus den beiden Berichten hervorgeht, waren die Vorgeschichte und die Folgen unterschiedlich.</w:t>
        <w:br/>
        <w:br/>
        <w:t>Strophe 3</w:t>
        <w:br/>
        <w:t>Jesus. Alle Texte (App-94.) lesen "Er".</w:t>
        <w:br/>
        <w:t>Ich will = ich bin willig. Siehe App-102.</w:t>
        <w:br/>
        <w:t>sein Aussatz wurde gereinigt. Redewendung Hypallage (App-6) = er wurde von seinem Aussatz gereinigt. Kaharizo findet sich in den Papyri und in Inschriften in diesem Sinne.</w:t>
        <w:br/>
        <w:br/>
        <w:t>Strophe 4</w:t>
        <w:br/>
        <w:t>kein Mensch = niemand.</w:t>
        <w:br/>
        <w:t>gehen. Nach Jerusalem.</w:t>
        <w:br/>
        <w:t>zeige dich, &amp;c. Siehe Levitikus 14,4.</w:t>
        <w:br/>
        <w:t>Mose. Das erste von achtzig Vorkommen von "Mose" im NT. Achtunddreißig Mal in den Evangelien (siehe das erste Vorkommen in jedem Evangelium (Matthäus 8,4; Markus 1,44; Lukas 5,14; Johannes 1,17); neunzehn Mal in der Apostelgeschichte (siehe Anmerkung zu Apostelgeschichte 3,22); zweiundzwanzig Mal in den Briefen (siehe Anmerkung zu Römer 5,14; einmal in der Offenbarung (Offenbarung 15,3). Siehe App-117.</w:t>
        <w:br/>
        <w:br/>
        <w:t>Strophe 5</w:t>
        <w:br/>
        <w:t>Kapernaum. Siehe die Anmerkung zu Matthäus 4:13 und App-169.</w:t>
        <w:br/>
        <w:t>da kam, &amp;c. Dies steht im Zusammenhang mit demselben Hauptmann wie in Lukas 7:3, Lukas 7:6, aber bei einer früheren Gelegenheit. Siehe dortige Anmerkungen.</w:t>
        <w:br/>
        <w:t>Zenturio. Er befehligte 100 Mann, den sechzigsten Teil einer Legion.</w:t>
        <w:br/>
        <w:t>beschwören = anflehen. Griechisch. parakaleo. App-131.</w:t>
        <w:br/>
        <w:br/>
        <w:t>Vers 6</w:t>
        <w:br/>
        <w:t>Knecht = junger Mann, in rechtlicher Beziehung (wie der französische garcon), griech. pais. Siehe App-108.</w:t>
        <w:br/>
        <w:t>liegt = ist niedergeworfen.</w:t>
        <w:br/>
        <w:t>krank an der Lähmung = gelähmt.</w:t>
        <w:br/>
        <w:br/>
        <w:t>Vers 8</w:t>
        <w:br/>
        <w:t>würdig = tauglich. Nicht "würdig" (moralisch), sondern "tauglich" gesellschaftlich.</w:t>
        <w:br/>
        <w:t>kommen = eintreten.</w:t>
        <w:br/>
        <w:br/>
        <w:t>Strophe 9</w:t>
        <w:br/>
        <w:t>Ich = auch ich.</w:t>
        <w:br/>
        <w:t>Autorität. Griechisch. exousia. App-172.</w:t>
        <w:br/>
        <w:t>ich = ich selbst.</w:t>
        <w:br/>
        <w:t>und. Man beachte die Redefigur Polysyndeton in diesem Vers, App-6.</w:t>
        <w:br/>
        <w:t>dieser Mann = dieser [Soldat].</w:t>
        <w:br/>
        <w:t>ein anderer: d.h. von gleichem Rang (siehe App-124.) = ein anderer [Soldat].</w:t>
        <w:br/>
        <w:t>Knecht = Leibeigener.</w:t>
        <w:br/>
        <w:br/>
        <w:t>Strophe 10</w:t>
        <w:br/>
        <w:t>wunderte sich. Nur zwei Dinge, über die sich der Herr wunderte: (1) den Glauben (hier); (2) den Unglauben (Markus 6:6).</w:t>
        <w:br/>
        <w:t>Wahrlich. Nur Matthäus verwendet dieses aramäische Wort hier (ergänzend). Siehe Anmerkung zu Matthäus 5,18.</w:t>
        <w:br/>
        <w:t>nein, nicht = nicht einmal. Griechisch. oude. Verwandt mit ou. App-105.</w:t>
        <w:br/>
        <w:br/>
        <w:t>Strophe 11</w:t>
        <w:br/>
        <w:t>viele. Euphemismos für Heiden (App-6), um in dieser Phase seines Dienstes keinen Anstoß zu erregen.</w:t>
        <w:br/>
        <w:t>sich setzen = sich als Gäste niederlassen (beim Essen oder bei einem Festmahl).</w:t>
        <w:br/>
        <w:t>und. Man beachte die Redewendung Polysyndeton</w:t>
        <w:br/>
        <w:t>das Reich der Himmel. Siehe App-114.</w:t>
        <w:br/>
        <w:t> </w:t>
        <w:br/>
        <w:t>Strophe 12</w:t>
        <w:br/>
        <w:t>Kinder = Söhne. Griechisch. huios. App-108. (und Erben). Ein Hebraismus, der diejenigen bezeichnet, die durch irgendwelche Freundschaftsbande verwandt sind: z.B. Anhänger, Schüler, Bewohner, usw.</w:t>
        <w:br/>
        <w:t>outer = das Äußere. Gr. exoteros. Kommt nur bei Matthäus vor (hier und in Matthäus 22,13, und Matthäus 25,30). Außerhalb des Ortes, an dem das Fest stattfand, in Matthäus 8,11.</w:t>
        <w:br/>
        <w:t>Weinen und Knirschen = das Weinen und Knirschen. Die Artikel bezeichnen nicht einen Zustand, sondern einen bestimmten Anlass und eine bestimmte Zeit, in der dieses Ereignis stattfinden wird. Wird vom Herrn siebenmal verwendet (Matthäus 8,12; Matthäus 13,42; Matthäus 13,50; Matthäus 22,13; Matthäus 24,51; Matthäus 25,30. Lukas 13,28). Ein Studium dieser Verse wird zeigen, dass es sich um das "Ende des Zeitalters" handelt, wenn "der Herr und seine Knechte gekommen sein werden" und wenn er mit den "bösen" und "unnützen" Knechten verfahren und sich mit Abraham, Isaak und Jakob in seinem Reich niederlassen wird.</w:t>
        <w:br/>
        <w:br/>
        <w:t>Strophe 13</w:t>
        <w:br/>
        <w:t>hast geglaubt = hast geglaubt.</w:t>
        <w:br/>
        <w:t>selbst = das.</w:t>
        <w:br/>
        <w:br/>
        <w:t>Vers 14</w:t>
        <w:br/>
        <w:t>Das Haus des Petrus. Der Herr war in Kapernaum, so dass er wahrscheinlich bei Petrus untergebracht war. Vergleiche Markus 1,29. Siehe App-169.</w:t>
        <w:br/>
        <w:t>gelegt -ausgelegt für den Tod. Ein Hebraismus.</w:t>
        <w:br/>
        <w:br/>
        <w:t>Vers 16</w:t>
        <w:br/>
        <w:t>Wenn = Und wenn.</w:t>
        <w:br/>
        <w:t>der Abend. Wahrscheinlich der Sabbat, denn sie kamen gerade aus der Synagoge und warteten auf das Ende des Sabbats.</w:t>
        <w:br/>
        <w:t>Teufel = Dämonen: d.h. böse Geister. App-101.</w:t>
        <w:br/>
        <w:t>Geister. App-101.</w:t>
        <w:br/>
        <w:t>mit seinem Wort = durch ein Wort. Füge "a" anstelle von "sein" ein.</w:t>
        <w:br/>
        <w:t>krank = in schlechtem Zustand. App-128.</w:t>
        <w:br/>
      </w:r>
    </w:p>
    <w:p>
      <w:pPr>
        <w:pStyle w:val="NoSpacing"/>
        <w:rPr/>
      </w:pPr>
      <w:r>
        <w:rPr>
          <w:rFonts w:eastAsia="Times New Roman" w:cs="Times New Roman" w:ascii="Times New Roman" w:hAnsi="Times New Roman"/>
          <w:sz w:val="20"/>
          <w:szCs w:val="20"/>
        </w:rPr>
        <w:t>Strophe 17</w:t>
        <w:br/>
        <w:t>dass = also dass.</w:t>
        <w:br/>
        <w:t>durch = mit Hilfe von. Griechisch. dia.</w:t>
        <w:br/>
        <w:t>Jesaja = Isaias. Siehe App-79.</w:t>
        <w:br/>
        <w:t>Spruch. Zitiert aus dem Hebräischen von Jesaja 53,4. Vergleiche 1 Petrus 2,24.</w:t>
        <w:br/>
        <w:t>nahm ... entblößt. Die beiden Wörter zusammen erfüllen den Sinn des Hebräischen (Jesaja 53,4). Der Inspirator von Jesaja passt sich an und geht mit seinen eigenen Worten um, wie es ihm gefällt.</w:t>
        <w:br/>
        <w:t>entblößen = auf sich nehmen; unsere Gebrechen tragen wie in Lukas 14,27. Römer 15:1. Galater 1,5; Galater 1,10; Galater 6,17. Vergleiche Johannes 4,6.</w:t>
        <w:br/>
        <w:t>Krankheiten. Griechisch. nosos Krankheiten.</w:t>
        <w:br/>
        <w:br/>
        <w:t>Strophe 18</w:t>
        <w:br/>
        <w:t>über = um. Griechisch peri. App-104.</w:t>
        <w:br/>
        <w:t>andere Seite = jenseits, nicht eines der Wörter in App-124.</w:t>
        <w:br/>
        <w:br/>
        <w:t>Vers 19</w:t>
        <w:br/>
        <w:t>a = einer. Ein Hebraismus für "a".</w:t>
        <w:br/>
        <w:t>Meister = Lehrer. App-98. Matthäus 8:1.</w:t>
        <w:br/>
        <w:t>gehst = darfst gehen.</w:t>
        <w:br/>
        <w:br/>
        <w:t>Strophe 20</w:t>
        <w:br/>
        <w:t>zu ihm. Keine Präposition.</w:t>
        <w:br/>
        <w:t>Luft = Himmel.</w:t>
        <w:br/>
        <w:t>Nester = Schlafplätze.</w:t>
        <w:br/>
        <w:t>der Menschensohn. Er, der die Herrschaft über die Erde hat. Das erste von siebenundachtzig Vorkommen. Siehe App-98. legen = Er darf legen. Vergleiche Offenbarung 14:14. Offenbarung 14:21</w:t>
        <w:br/>
        <w:t>ein anderer = ein anderer: Griech. heteros. d.h. ein Jünger, nicht ein "Schriftgelehrter" (Matthäus 8,19). App-124.</w:t>
        <w:br/>
        <w:t>dulde mich, &amp;c. = erlaube mir, &amp;c. Das war und ist auch heute noch eine höfliche Art, sich zu entschuldigen, und wurde auch so verstanden, weil alle wussten, dass die Toten am Tag des Todes begraben werden und niemand das Haus verlässt.</w:t>
        <w:br/>
        <w:t>zuerst. Nein! Siehe Matthäus 6:33.</w:t>
        <w:br/>
        <w:br/>
        <w:t>Strophe 22</w:t>
        <w:br/>
        <w:t>lassen = verlassen.</w:t>
        <w:br/>
        <w:t>die Toten = Leichname. Man beachte die bekannte Redewendung Antanaklase (App-6), bei der ein Wort zweimal im selben Satz mit zwei Bedeutungen verwendet wird, die sich gegenseitig widersprechen: "Lass die Toten ihre eigenen Leichen begraben". Siehe App-139.</w:t>
        <w:br/>
        <w:br/>
        <w:t>Strophe 23</w:t>
        <w:br/>
        <w:t>ein Schiff = das Schiff. Bezieht sich auf Matthäus 8,18.</w:t>
        <w:br/>
        <w:br/>
        <w:t>Vers 24</w:t>
        <w:br/>
        <w:t>seht. Redewendung Asterismos (App-6), um auf eine andere Phase "des großen Konflikts" aufmerksam zu machen. Siehe App-23. Dies ist nicht derselbe Sturm wie der, der in und Lukas 8,23-25 beschrieben wird. Dieser war vor der Berufung der Zwölf, der andere war nach diesem Ereignis. Es gibt keine "Diskrepanz", wenn wir die Unterschiede auf S. 1325 und App-97 beachten.</w:t>
        <w:br/>
        <w:t>Unwetter = Erdbeben. In den anderen dreizehn Ereignissen wird es immer so wiedergegeben. Bei dem späteren Ereignis war es eine Sturmböe (griech. lailaps).</w:t>
        <w:br/>
        <w:t>war bedeckt = wurde bedeckt. Daher war es ein gedecktes Boot. In dem späteren Wunder war es ein offenes Boot, "gefüllt".</w:t>
        <w:br/>
        <w:t>mit = durch. Griechisch. hupo.</w:t>
        <w:br/>
        <w:t>schlafend = schlafend.</w:t>
        <w:br/>
        <w:br/>
        <w:t>Vers 25</w:t>
        <w:br/>
        <w:t>umkommen = umkommen.</w:t>
        <w:br/>
        <w:br/>
        <w:t>Vers 26</w:t>
        <w:br/>
        <w:t>Warum . . . ? Redewendung Erotesis (App-6). Hier war die Gefahr nicht so unmittelbar, denn er wies die Jünger zuerst zurecht. Bei dem späteren Wunder war die Gefahr größer, und er wies den Sturm zuerst zurecht. Siehe App-97.</w:t>
        <w:br/>
        <w:t>O ihr Kleingläubigen. Das zweite Vorkommen dieses Wortes (oligopistoi). Siehe Anmerkung zu Matthäus 6,30.</w:t>
        <w:br/>
        <w:t>war = wurde.</w:t>
        <w:br/>
        <w:br/>
        <w:t>Strophe 27</w:t>
        <w:br/>
        <w:t>wunderte sich. In Matthäus 14:33 "verehrt".</w:t>
        <w:br/>
        <w:t>Art und Weise, &amp;c. = Art eines Wesens.</w:t>
        <w:br/>
        <w:br/>
        <w:t>Vers 28</w:t>
        <w:br/>
        <w:t>als er gekommen war. Dieses Wunder an den beiden Besessenen ist nicht dasselbe wie das in Lukas 8,26-40 beschriebene. Hier waren es zwei Männer; bei dem späteren Wunder war es einer; hier landeten sie gegenüber dem Ort, von dem aus sie in See stachen (Gergesenes); dort sind es die Gadarener (nicht Gadera), die nicht gegenüber liegen; hier wird kein Name gefragt; dort ist der Name "Legion"; hier werden keine Fesseln verwendet; dort sind es viele; hier wurden die beiden nicht nachträglich verwendet und die Zwölf noch nicht berufen; dort wurde der eine Mann verwendet und die Zwölf waren berufen. Auch die Folgerungen sind unterschiedlich. Siehe App-97.</w:t>
        <w:br/>
        <w:t>zu = in. Griechisch. eis.</w:t>
        <w:br/>
        <w:t>Gergesenes. Wahrscheinlich Girgaschiten, so genannt nach einem der ursprünglichen kanaanitischen Völker (1. Mose 10,16; 1. Mose 15,21; Deuteronomium 7,1. Josua 3:10; Josua 24:11. 1. Chronik 1:14. Nehemia 9:8). Nicht Gadarener, wie bei Markus und Lukas. "Gergesenes ist die Lesart der überwiegenden Mehrheit der MSS beider Familien, der koptischen, äthiopischen und armenischen Versionen". Origenes ist die große Autorität; aber Wetstein hat sich "eingebildet", dass es sich um eine "grundlose Vermutung" des Origenes handelt. Die Kritiker sind Wetstein gefolgt, aber Scrivener hat Recht (wie immer bei der Beibehaltung von Gergesenes.</w:t>
        <w:br/>
        <w:t>zwei. In dem späteren Wunder nur einer. Vergleiche "wir", Matthäus 8:29.</w:t>
        <w:br/>
        <w:t>von Teufeln besessen: d.h. Dämoniker. Griech. daimonizomai. .</w:t>
        <w:br/>
        <w:t>Keiner konnte hindurchgehen = einer konnte nicht hindurchgehen.</w:t>
        <w:br/>
        <w:br/>
        <w:t>Vers 29</w:t>
        <w:br/>
        <w:t>Was haben wir mit Dir zu tun? Ein Hebraismus. Siehe Anmerkung zu 2 Samuel 16:10. Kommt vor in Markus 1,24; Markus 5,7. Lukas 4,34; Lukas 8,28; und Johannes 2,4.</w:t>
        <w:br/>
        <w:t>Jesus. Alle Texte (App-94.) lassen "Jesus" hier aus. "Jesus" wird hier von den Texten wahrscheinlich aus Respekt vor seinem Namen, der von Dämonen ausgesprochen wird, weggelassen. Dämonen benutzen diesen heiligen Namen respektlos, wie es heute so viele tun; aber seine eigenen Jünger und Freunde nannten ihn "Herr" oder "Meister" usw. Siehe Johannes 13:13.</w:t>
        <w:br/>
        <w:t>Sohn Gottes. Siehe App-98.</w:t>
        <w:br/>
        <w:t>vorher. Griechisch. pro. App-104.</w:t>
        <w:br/>
        <w:br/>
        <w:t>Strophe 31</w:t>
        <w:br/>
        <w:t>Teufel = Dämonen.</w:t>
        <w:br/>
        <w:t>Wenn. In der Annahme, dass er dies tun würde.</w:t>
        <w:br/>
        <w:br/>
        <w:t>Strophe 32</w:t>
        <w:br/>
        <w:t>Geht. griech. hupago = herausgehen, d.h. aus dem Menschen heraus.</w:t>
        <w:br/>
        <w:t>a = der. Offensichtlich der bekannte Abgrund.</w:t>
        <w:br/>
        <w:t>umgekommen = gestorben. Diejenigen, die den Tempel verunreinigten (Matthäus 21:12, Matthäus 21:12. Johannes 2:14-16), verloren ihren Handel; und diejenigen, die Israel (hier) verunreinigten, verloren ihre Tiere.</w:t>
        <w:br/>
        <w:br/>
        <w:t>Strophe 34</w:t>
        <w:br/>
        <w:t>das Ganze. Durch Redewendung Synekdoche (von Genus), App-6, für den größten Teil.</w:t>
        <w:br/>
        <w:t>zu treffen = zu einem Treffen mit. Griechisch. sunantesis. Kommt nur hier vor, aber L T Tr. WH lesen hupantesin, was auch als dieselbe Lesart in Matthäus 25,1 und Johannes 12,13 vorkommt.</w:t>
        <w:br/>
        <w:t>angefleht. Dasselbe Wort wie in den Versen: Matthäus 8:5, Matthäus 8:31. Siehe Anmerkung zu Markus 5,12.</w:t>
        <w:br/>
        <w:t>heraus aus = weg von. Griechisch. apo. App-104.</w:t>
        <w:br/>
        <w:br/>
      </w:r>
      <w:r>
        <w:rPr>
          <w:rFonts w:eastAsia="Times New Roman" w:cs="Times New Roman" w:ascii="Times New Roman" w:hAnsi="Times New Roman"/>
          <w:b/>
          <w:sz w:val="20"/>
          <w:szCs w:val="20"/>
        </w:rPr>
        <w:t>Kapitel 9</w:t>
        <w:br/>
      </w:r>
      <w:r>
        <w:rPr>
          <w:rFonts w:eastAsia="Times New Roman" w:cs="Times New Roman" w:ascii="Times New Roman" w:hAnsi="Times New Roman"/>
          <w:sz w:val="20"/>
          <w:szCs w:val="20"/>
        </w:rPr>
        <w:t>Strophe 1</w:t>
        <w:br/>
        <w:t>ein Schiff, das Boot. Dasjenige, das schon in Mat 8 erwähnt wurde.</w:t>
        <w:br/>
        <w:t>Sein eigenes. Siehe Anmerkung zu "privat" (2 Petrus 1:20).</w:t>
        <w:br/>
        <w:t>Stadt. Kapernaum. Siehe Anmerkung zu Matthäus 4:13 und App-169.</w:t>
        <w:br/>
        <w:br/>
        <w:t>Strophe 2</w:t>
        <w:br/>
        <w:t>siehe. Redewendung Asterismos. App-6.</w:t>
        <w:br/>
        <w:t>ein Gichtbrüchiger = ein Gelähmter.</w:t>
        <w:br/>
        <w:t>Bett = Liege.</w:t>
        <w:br/>
        <w:t>sehen = beim Sehen. Siehe App-133.</w:t>
        <w:br/>
        <w:t>ihr Glaube. Natürlich auch der des Gelähmten.</w:t>
        <w:br/>
        <w:t>Sohn = Kind. Griechisch. teknon.</w:t>
        <w:br/>
        <w:t>vergeben sein = erlassen werden. L T Tr. und WH lesen die Indikative "wurden und sind vergeben", was die Autorität des Herrn kennzeichnet. Nicht das zweideutige "vergeben sein".</w:t>
        <w:br/>
        <w:br/>
        <w:t>Strophe 4</w:t>
        <w:br/>
        <w:t>wissend = wahrnehmend. Griechisch: oida. App-132. Dasselbe Wort wie "sehen" in Matthäus 9:2. Nicht dasselbe wie "wissen", Matthäus 9,6, oder wie in Matthäus 9,30.</w:t>
        <w:br/>
        <w:t>böse = Unheil. Griechisch. poneros.</w:t>
        <w:br/>
        <w:t>in, &amp;c. = unter [euch] in euren Herzen.</w:t>
        <w:br/>
        <w:br/>
        <w:t>Strophe 6</w:t>
        <w:br/>
        <w:t>der Sohn des Menschen. Siehe App-98. XVT.</w:t>
        <w:br/>
        <w:t>Macht = Autorität. Siehe App-172.</w:t>
        <w:br/>
        <w:t>Erde = die Erde. Griechisch. ge. App-129.</w:t>
        <w:br/>
        <w:t>zu. Griechisch. eis. Dasselbe wie "in", Matthäus 9:1.</w:t>
        <w:br/>
        <w:br/>
        <w:t>Strophe 7</w:t>
        <w:br/>
        <w:t>zu. Griechisch. eis. Dasselbe wie "zu", Matthäus 9,6.</w:t>
        <w:br/>
        <w:br/>
        <w:t>Strophe 8</w:t>
        <w:br/>
        <w:t>Scharen = Menschenmengen. So in den Versen: Matthäus 9:33, Matthäus 9:36; "Volk" in den Versen: Matthäus 9:23, Matthäus 9:25.</w:t>
        <w:br/>
        <w:br/>
        <w:t>Vers 9</w:t>
        <w:br/>
        <w:t>hinaus = entlang.</w:t>
        <w:br/>
        <w:t>Matthäus. Ein aramäisches Wort. Siehe App-94.</w:t>
        <w:br/>
        <w:t>bei = über. Griechisch. epi.</w:t>
        <w:br/>
        <w:t>der Empfang des Zolls = das Zollhaus.</w:t>
        <w:br/>
        <w:br/>
        <w:t>Strophe 10</w:t>
        <w:br/>
        <w:t>Und es begab sich. Ein Hebraismus: häufig im O. T. Siehe Anmerkung zu Genesis 1:2.</w:t>
        <w:br/>
        <w:t>saß bei der Mahlzeit = lagerte</w:t>
        <w:br/>
        <w:t>das Haus = sein Haus:</w:t>
        <w:br/>
        <w:t>er. Das Haus des Matthäus. Vergleiche Lukas 5,29; so in Matthäus 9,28.</w:t>
        <w:br/>
        <w:t>Zöllner = Steuersammler.</w:t>
        <w:br/>
        <w:t>Sünder. Besonders im religiösen Sinn. Dieser Gebrauch ist in den kleinasiatischen Inschriften üblich (Deiss-Mann).</w:t>
        <w:br/>
        <w:br/>
        <w:t>Strophe 11</w:t>
        <w:br/>
        <w:t>Pharisäer. Siehe App-120.</w:t>
        <w:br/>
        <w:t>Meister = Lehrer.</w:t>
        <w:br/>
        <w:br/>
        <w:t>Vers 12</w:t>
        <w:br/>
        <w:t>Diejenigen, die sind, &amp;c. Redewendung Paroemia (App-6).</w:t>
        <w:br/>
        <w:t>ganz = stark. Eng. "whole" ist von angelsächsisch hael = unser "hale", gesund oder stark.</w:t>
        <w:br/>
        <w:br/>
        <w:t>Strophe 13</w:t>
        <w:br/>
        <w:t>Aber, &amp;c. Dies ist die Anwendung. Hosea 6,6 wird mit offensichtlichem Bezug zu Hosea 6,1 zitiert; Hosea 5,13 mit Hosea 7,1. Siehe App-117.</w:t>
        <w:br/>
        <w:t>geht ihr. Zu euren Lehrern.</w:t>
        <w:br/>
        <w:t>bedeutet = ist.</w:t>
        <w:br/>
        <w:t>wird haben = verlangen.</w:t>
        <w:br/>
        <w:t>Barmherzigkeit = Erbarmen. Griechisch. eleos.</w:t>
        <w:br/>
        <w:t>Ich bin nicht gekommen = ich bin nicht gekommen.</w:t>
        <w:br/>
        <w:t>die Gerechten = die Gerechten.</w:t>
        <w:br/>
        <w:t>zur Buße. Alle Texte lassen es aus: auch im Syrischen und in der Vulgata fehlt es hier und in Markus 2,17.</w:t>
      </w:r>
    </w:p>
    <w:p>
      <w:pPr>
        <w:pStyle w:val="No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Spacing"/>
        <w:rPr>
          <w:rFonts w:ascii="Times New Roman" w:hAnsi="Times New Roman" w:eastAsia="Times New Roman" w:cs="Times New Roman"/>
          <w:sz w:val="20"/>
          <w:szCs w:val="20"/>
        </w:rPr>
      </w:pPr>
      <w:r>
        <w:rPr>
          <w:rFonts w:eastAsia="Times New Roman" w:cs="Times New Roman" w:ascii="Times New Roman" w:hAnsi="Times New Roman"/>
          <w:sz w:val="20"/>
          <w:szCs w:val="20"/>
        </w:rPr>
        <w:t>Strophe 14</w:t>
        <w:br/>
        <w:t>kam = kommen.</w:t>
        <w:br/>
        <w:t>schnell oft. Vergleiche Lukas 18,12.</w:t>
        <w:br/>
        <w:br/>
        <w:t>Strophe 15</w:t>
        <w:br/>
        <w:t>kann, &amp;c. Redewendung Paroemia.</w:t>
        <w:br/>
        <w:t>die Kinder, &amp;c. Ein Hebraismus. Wird in verschiedenen Zusammenhängen verwendet. Vergleiche Matthäus 23:15. Deuteronomium 13:13. 1 Samuel 2,12 (Rand); Matthäus 20,31. 2 Samuel 12:5 (Rand) Johannes 17:12. Apostelgeschichte 3,25.</w:t>
        <w:br/>
        <w:t>Kinder = Söhne. Griechischer Plural von huios.</w:t>
        <w:br/>
        <w:t>sollen = werden.</w:t>
        <w:br/>
        <w:br/>
        <w:t>Strophe 16</w:t>
        <w:br/>
        <w:t>Kein Mensch = niemand.</w:t>
        <w:br/>
        <w:t>neues Tuch = neuer Flanell: d.h. unbekleidet oder unausgefüllt. In diesem Zustand ist es weniger geschmeidig und wird reißen.</w:t>
        <w:br/>
        <w:t>zu = auf oder über. griech. epi.</w:t>
        <w:br/>
        <w:t>das, was hineingesteckt wird, &amp;c. = die Einfügung: d.h. das aufgesetzte Pflaster.</w:t>
        <w:br/>
        <w:t>nimmt = reißt weg.</w:t>
        <w:br/>
        <w:t>der Riss wird verschlimmert = ein schlimmerer Riss findet statt.</w:t>
        <w:br/>
      </w:r>
    </w:p>
    <w:p>
      <w:pPr>
        <w:pStyle w:val="NoSpacing"/>
        <w:rPr/>
      </w:pPr>
      <w:r>
        <w:rPr>
          <w:rFonts w:eastAsia="Times New Roman" w:cs="Times New Roman" w:ascii="Times New Roman" w:hAnsi="Times New Roman"/>
          <w:sz w:val="20"/>
          <w:szCs w:val="20"/>
        </w:rPr>
        <w:t>Strophe 17</w:t>
        <w:br/>
        <w:t>neu = frisch gemacht: d.h. jung. Griechisch. neos = neu in Bezug auf die Zeit.</w:t>
        <w:br/>
        <w:t>alte Flaschen = alte oder vertrocknete Felle.</w:t>
        <w:br/>
        <w:t>Flaschen = Weinschläuche.</w:t>
        <w:br/>
        <w:t>sonst = anders.</w:t>
        <w:br/>
        <w:t>zerbrechen = platzen.</w:t>
        <w:br/>
        <w:t>verderben = verdorben sein.</w:t>
        <w:br/>
        <w:t>neue Flaschen = frische Weinschläuche von neuerer Qualität oder Beschaffenheit. Griechisch: kainos.</w:t>
        <w:br/>
        <w:t>bewahrt = zusammen bewahrt.</w:t>
        <w:br/>
        <w:br/>
        <w:t>Strophe 18</w:t>
        <w:br/>
        <w:t>ein gewisser = einer. Ein Hebraismus.</w:t>
        <w:br/>
        <w:t>Herrscher = ein ziviler Herrscher. Nicht dasselbe Wunder wie das in Markus 5,22 und Lukas 8,41. Siehe App-138.</w:t>
        <w:br/>
        <w:t>betete an = begann zu huldigen. App-137.</w:t>
        <w:br/>
        <w:t>ist auch jetzt tot = ist gerade gestorben.</w:t>
        <w:br/>
        <w:t>leben = wieder zum Leben kommen. Besonders in der Auferstehung wieder zu leben. Siehe Markus 16:11. Lukas 24:5, Lukas 24:23. Johannes 11:25, Johannes 11:26. Apostelgeschichte 1,3; Apostelgeschichte 9,41; Apostelgeschichte 25,19. Römer 6,10. 2. Korinther 13,4. Offenbarung 1:18; Offenbarung 2:8; Offenbarung 13:14; Offenbarung 20:4, Offenbarung 20:5.</w:t>
        <w:br/>
        <w:br/>
        <w:t>Strophe 20</w:t>
        <w:br/>
        <w:t>ein Weib, &amp;c. Nicht das gleiche Wunder wie in Markus 5,25 und Lukas 8,43. Siehe App-138.</w:t>
        <w:br/>
        <w:t>ein Bluterguss = ein Blutsturz. Griechisch. haimorroeo. Kommt nur hier vor.</w:t>
        <w:br/>
        <w:t>Saum: die Quaste an einer der vier Ecken, deren Berührung ein Zeichen tiefen Respekts war. Aber siehe App-188, und vergleiche .</w:t>
        <w:br/>
        <w:br/>
        <w:t>Vers 21</w:t>
        <w:br/>
        <w:t>sagte = sagte immer wieder.</w:t>
        <w:br/>
        <w:t>in sich selbst. Die zweite Frau scheint zu anderen gesprochen zu haben.</w:t>
        <w:br/>
        <w:t>Wenn ich darf, &amp;c. Siehe App-118. Die Bedingung ist ziemlich hypothetisch.</w:t>
        <w:br/>
        <w:t>ganz = gerettet: d.h. geheilt. Ein Hebraismus. Vergleiche Psalmen 42,11; Psalmen 43,5; Psalmen 67,2 = Heilung. Nicht das gleiche Wort wie in Matthäus 9,12.</w:t>
        <w:br/>
        <w:br/>
        <w:t>Vers 22</w:t>
        <w:br/>
        <w:t>Trost = Mut.</w:t>
        <w:br/>
        <w:t>hat dich gesund gemacht = gerettet. Wie in Matthäus 9:21.</w:t>
        <w:br/>
        <w:br/>
        <w:t>Vers 23</w:t>
        <w:br/>
        <w:t>Spielleute = Flöten- oder Pfeifenspieler.</w:t>
        <w:br/>
        <w:t>Volk = Menge. Siehe Matthäus 9,8.</w:t>
        <w:br/>
        <w:t>lärmend = laut jammernd.</w:t>
        <w:br/>
        <w:br/>
        <w:t>Vers 24</w:t>
        <w:br/>
        <w:t>Macht Platz = geht aus dem Zimmer.</w:t>
        <w:br/>
        <w:t>Dienstmädchen. Griechisch. korasion. Dasselbe wie "Magd" in Markus 6:22, Markus 6:28 : nicht dasselbe wie "Magd" in Markus 5:39 (App-108. IX), das paidion (App-108. V) ist.</w:t>
        <w:br/>
        <w:t>schläft. Griechisch. katheudo. App-171.</w:t>
        <w:br/>
        <w:br/>
        <w:t>Strophe 26</w:t>
        <w:br/>
        <w:t>Ruhm hiervon = dieser Bericht.</w:t>
        <w:br/>
        <w:br/>
        <w:t>Vers 27</w:t>
        <w:br/>
        <w:t>Sohn Davids. Das zweite von neun Vorkommnissen bei Matthäus. Siehe Anmerkungen zu Matthäus 1,1; Matthäus 21,9; Matthäus 22,42. Siehe App-98.</w:t>
        <w:br/>
        <w:br/>
        <w:t>Strophe 28</w:t>
        <w:br/>
        <w:t>das Haus, oder sein Haus. Siehe die Anmerkung zu e. 10.</w:t>
        <w:br/>
        <w:t>sagte = sagen.</w:t>
        <w:br/>
        <w:br/>
        <w:t>Vers 29</w:t>
        <w:br/>
        <w:t>Gemäß. Griechisch. kata. App-104.</w:t>
        <w:br/>
        <w:br/>
        <w:t>Strophe 31</w:t>
        <w:br/>
        <w:t>als sie weggegangen waren. (32) Als sie hinausgingen = als sie hinausgegangen waren . . . aber als sie weggingen.</w:t>
        <w:br/>
        <w:t>verbreiteten . . . Ruhm = machten ihn bekannt.</w:t>
        <w:br/>
        <w:br/>
        <w:t>Vers 32</w:t>
        <w:br/>
        <w:t>Während sie gingen = während sie gingen.</w:t>
        <w:br/>
        <w:t>von einem Teufel besessen = ein Dämonischer.</w:t>
        <w:br/>
        <w:br/>
        <w:t>Vers 33</w:t>
        <w:br/>
        <w:t>Teufel = Dämon.</w:t>
        <w:br/>
        <w:br/>
        <w:t>Vers 34</w:t>
        <w:br/>
        <w:t>durch = durch. Griechisch. en. App-104. Siehe Anmerkung zu "mit", Matthäus 3:11.</w:t>
        <w:br/>
        <w:br/>
        <w:t>Strophe 35</w:t>
        <w:br/>
        <w:t>Synagogen. Siehe App-120.</w:t>
        <w:br/>
        <w:t>predigen = ankündigen. Griechisch. kerusso. Siehe App-121.</w:t>
        <w:br/>
        <w:t>das Evangelium des Reiches = die frohe Botschaft des Reiches. Siehe App-140.</w:t>
        <w:br/>
        <w:t>Evangelium = frohe Botschaft, gute Nachricht.</w:t>
        <w:br/>
        <w:t>von = über. Genitiv der Relation. App-17.</w:t>
        <w:br/>
        <w:t>jeder. Redewendung Synekdoche (von Genus), App-6. Put für jede Art.</w:t>
        <w:br/>
        <w:t>Krankheit. Griechisch. malakia. Kommt nur bei Matthäus vor (hier; Matthäus 4,23; Matthäus 10,1).</w:t>
        <w:br/>
        <w:t>unter dem Volk. Alle Texte lassen diese Worte aus.</w:t>
        <w:br/>
        <w:br/>
        <w:t>Strophe 36</w:t>
        <w:br/>
        <w:t>an = über. Griechisch. peri. ohnmächtig = waren erschöpft. Alle Texte (App-94.) lesen "wurden bedrängt".</w:t>
        <w:br/>
        <w:t>as. Redewendung Simile. App-6.</w:t>
        <w:br/>
        <w:t>nein. Griechisch. ich. App-105. Lies dies mit haben = fühlen, als ob sie hätten, &amp;c.</w:t>
        <w:br/>
        <w:br/>
        <w:t>Vers 37</w:t>
        <w:br/>
        <w:t>wahrhaftig = in der Tat.</w:t>
        <w:br/>
        <w:t>reichlich = groß.</w:t>
        <w:br/>
        <w:br/>
        <w:t>Vers 38</w:t>
        <w:br/>
        <w:t>Betet. Griechisch. deornai. App-134.</w:t>
        <w:br/>
        <w:t>Macht = Autorität. Siehe App-172.</w:t>
        <w:br/>
        <w:t>gegen = über. Griechischer Genitiv des Verhältnisses. App-17.</w:t>
        <w:br/>
        <w:t>Geister. Plural von griech. pneuma. Siehe App-101.</w:t>
        <w:br/>
        <w:t>zu = so dass.</w:t>
        <w:br/>
        <w:t>alle Arten von = jede. Durch Redewendung Synekdoche (von Genus), App-6, für alle Arten von, wie in Matthäus 9:35.</w:t>
        <w:br/>
        <w:t>Krankheit. Siehe Anmerkung zu Matthäus 9,35.</w:t>
        <w:br/>
        <w:br/>
      </w:r>
      <w:r>
        <w:rPr>
          <w:rFonts w:eastAsia="Times New Roman" w:cs="Times New Roman" w:ascii="Times New Roman" w:hAnsi="Times New Roman"/>
          <w:b/>
          <w:sz w:val="20"/>
          <w:szCs w:val="20"/>
        </w:rPr>
        <w:t>Kapitel 10</w:t>
        <w:br/>
      </w:r>
      <w:r>
        <w:rPr>
          <w:rFonts w:eastAsia="Times New Roman" w:cs="Times New Roman" w:ascii="Times New Roman" w:hAnsi="Times New Roman"/>
          <w:sz w:val="20"/>
          <w:szCs w:val="20"/>
        </w:rPr>
        <w:t>Strophe 2</w:t>
        <w:br/>
        <w:t>Apostel = die Gesandten. Siehe die Anmerkung zu Markus 3,14.</w:t>
        <w:br/>
        <w:t>Zebedäus. Siehe Anm. zu Matthäus 4,21.</w:t>
        <w:br/>
        <w:br/>
        <w:t>Strophe 3</w:t>
        <w:br/>
        <w:t>Bartholomäus, Thomas und Matthäus... Alphäus . . . Thaddäus. Dies sind alles aramäische Wörter. Siehe App-94.</w:t>
        <w:br/>
        <w:t>der Zöllner = der Steuersammler. Man beachte die Redeweise Ampliatio. App-6.</w:t>
        <w:br/>
        <w:t>Alphaeus. Hebräisch. halphah. Gleiche Wurzel wie Kleophas; und wahrscheinlich derselbe Name, wenn auch nicht dieselbe Person, wie Johannes 19:25.</w:t>
        <w:br/>
        <w:br/>
        <w:t>Strophe 4</w:t>
        <w:br/>
        <w:t>Kanaaniter. Das aramäische Wort für das griechische Zelotes (Lukas 6:15. Apostelgeschichte 1:13) = Zelot: so genannt wegen seines Eifers für das Gesetz. Siehe App-94. Josephus (Bell. Jud. Matthäus 4:3, Matthäus 4:9) sagt, die Sekte der "Zeloten" sei erst kurz vor dem Fall Jerusalems entstanden.</w:t>
        <w:br/>
        <w:t>Judas Iskariot. Der einzige Apostel, der nicht aus Galiläa stammte. Er gehörte zu Juda.</w:t>
        <w:br/>
        <w:t>verriet ihn auch = verriet ihn sogar.</w:t>
        <w:br/>
        <w:t>verraten = ausgeliefert.</w:t>
        <w:br/>
        <w:br/>
        <w:t>Vers 5</w:t>
        <w:br/>
        <w:t>Geht nicht = Geht nicht in die Fremde: d.h. aus dem Lande.</w:t>
        <w:br/>
        <w:br/>
        <w:t>Vers 6</w:t>
        <w:br/>
        <w:t>zu. Griech. pros.</w:t>
        <w:br/>
        <w:t>verlorene Schafe. Vergleiche Hesekiel 34:16; und Matthäus 15:24; Matthäus 18:11. Lukas 19:10.</w:t>
        <w:br/>
        <w:t>das Haus Israel. Ein Hebraismus = die Familie Israels. Siehe Anmerkung zu 1. Könige 12,17.</w:t>
        <w:br/>
        <w:br/>
        <w:t>Strophe 7</w:t>
        <w:br/>
        <w:t>predigen = verkünden. Griechisch. kerusso. Siehe App-121.</w:t>
        <w:br/>
        <w:t>Das Reich der Himmel. Siehe App-114.</w:t>
        <w:br/>
        <w:t>Himmel = die Himmel. Siehe Anmerkung zu Matthäus 6:9, Matthäus 6:10.</w:t>
        <w:br/>
        <w:t>ist nahe = ist nahe herbeigekommen. Vergleiche Matthäus 4,17.</w:t>
        <w:br/>
        <w:br/>
        <w:t>Strophe 8</w:t>
        <w:br/>
        <w:t>die Kranken = die Kranken.</w:t>
        <w:br/>
        <w:t>die Aussätzigen = die Aussätzigen.</w:t>
        <w:br/>
        <w:t>die Toten = die Verstorbenen. Siehe App-139.</w:t>
        <w:br/>
        <w:t>die Teufel = Dämonen. Vergleiche Matthäus 10,1.</w:t>
        <w:br/>
        <w:br/>
        <w:t>Strophe 9</w:t>
        <w:br/>
        <w:t>Gold ... Silber ... Messing. Durch Redewendung Metonymie (der Ursache), App-6, für das Geld, das mit ihnen gemacht wird.</w:t>
        <w:br/>
        <w:t>Geldbeutel = Gürtel, von denen einige Taschen für Geld und Wertgegenstände enthalten.</w:t>
        <w:br/>
        <w:br/>
        <w:t>Strophe 10</w:t>
        <w:br/>
        <w:t>scrip = das, was geschrieben ist: dann ein kleines Portemonnaie, das eine solche Schrift enthält. Griechisch: pera. Nur hier, Markus 6:8. Lukas 9:3; Lukas 10:4, und Lukas 22:35, Lukas 22:36. Kein "Geldbeutel", weil kein Geld: kein "Brotbeutel", weil kein Brot (Lk 9,4. Deissmann zitiert eine Inschrift in Kefr-Hauar, in Syrien, in der ein Sklave eines Tempels, der "von der Herrin" auf eine Betteltour geschickt wurde, auf jeder Reise siebzig Säcke (pera) mit Geld zurückbrachte, das er gesammelt hatte. Der Herr meint, dass sie nicht betteln sollten.</w:t>
        <w:br/>
        <w:t>Schuhe = Sandalen (d.h. kein Ersatzpaar).</w:t>
        <w:br/>
        <w:t>Stäbe = ein Stab (zum Gehen), keine Keulen. Siehe Anmerkung zu Matthäus 26,47.</w:t>
        <w:br/>
        <w:t>Fleisch. In der Redewendung Metonymie (des Adjunkts), App-6, für alle Arten von Nahrung.</w:t>
        <w:br/>
        <w:br/>
        <w:t>Strophe 11</w:t>
        <w:br/>
        <w:t>Stadt = Dorf, wie in Matthäus 9,35.</w:t>
        <w:br/>
        <w:br/>
        <w:t>Strophe 12</w:t>
        <w:br/>
        <w:t>ein Haus = das Haus eines Menschen.</w:t>
        <w:br/>
        <w:t>grüßt es: d.h. macht euren Salaam = sprecht "Frieden".</w:t>
        <w:br/>
        <w:br/>
        <w:t>Strophe 13</w:t>
        <w:br/>
        <w:t>Frieden. Bezieht sich auf den Salaam in Matthäus 10,12.</w:t>
        <w:br/>
        <w:br/>
        <w:t>Vers 14</w:t>
        <w:br/>
        <w:t>abschütteln, &amp;c. Redewendung Paroemia. App-6. Vergleiche Matthäus 18:17. Siehe Apostelgeschichte 13,51.</w:t>
        <w:br/>
        <w:br/>
        <w:t>Strophe 15</w:t>
        <w:br/>
        <w:t>Wahrlich, &amp;c. Siehe Anmerkung zu Matthäus 6,18.</w:t>
        <w:br/>
        <w:t>der Tag des Gerichts. Von dem der Herr sprach, dass er unmittelbar bevorstehe und am Ende dieser Zeitspanne komme, wenn das Volk Buße tue.</w:t>
        <w:br/>
        <w:br/>
        <w:t>Vers 16</w:t>
        <w:br/>
        <w:t>Seht. Redewendung Asterismos (App-6), zur Betonung.</w:t>
        <w:br/>
        <w:t>Schafe ... Wölfe. Kein Art., denn nicht alle Schafe befinden sich inmitten von Wölfen.</w:t>
        <w:br/>
        <w:t>seid ihr = werdet ihr.</w:t>
        <w:br/>
        <w:t>Schlangen ... Tauben. Mit Art., denn alle Schlangen sind klug, und alle Tauben harmlos.</w:t>
        <w:br/>
        <w:t>harmlos = arglos.</w:t>
        <w:br/>
        <w:br/>
        <w:t>Strophe 17</w:t>
        <w:br/>
        <w:t>von = weg von: d.h. hütet euch davor. Griechisch. apo. App-104.</w:t>
        <w:br/>
        <w:t>Menschen. Plural von anthropos. App-123.</w:t>
        <w:br/>
        <w:t>ihr. Das galt für die Zwölf ("die ihn hörten": Hebräer 2,3) in der Apostelgeschichte.</w:t>
        <w:br/>
        <w:t>zu = an.</w:t>
        <w:br/>
        <w:t>die Räte = Konzilien. Gerichtshöfe.</w:t>
        <w:br/>
        <w:br/>
        <w:t>Strophe 18</w:t>
        <w:br/>
        <w:t>Und = Ja und; oder Und ... Könige auch.</w:t>
        <w:br/>
        <w:t>vor. Griechisch. epi.</w:t>
        <w:br/>
        <w:t>um meinetwillen = um meinetwillen. griech. heneken.</w:t>
        <w:br/>
        <w:t>für = im Hinblick auf.</w:t>
        <w:br/>
        <w:t>gegen = zu.</w:t>
        <w:br/>
        <w:t>Heiden = Nationen.</w:t>
        <w:br/>
        <w:br/>
        <w:t>Vers 19</w:t>
        <w:br/>
        <w:t>sie werden euch ausliefern. In allen Texten heißt es "sie werden euch ausgeliefert haben".</w:t>
        <w:br/>
        <w:t>macht euch keine Gedanken = seid nicht besorgt (wie in Matthäus 6:25, Matthäus 6:27, Matthäus 6:28, Matthäus 6:31, Matthäus 6:34).</w:t>
        <w:br/>
        <w:t>soll = sollte.</w:t>
        <w:br/>
        <w:br/>
        <w:t>Vers 20</w:t>
        <w:br/>
        <w:t>der Geist = der Geist (selbst). Siehe App-101. </w:t>
        <w:br/>
        <w:br/>
        <w:t>Strophe 21</w:t>
        <w:br/>
        <w:t>Kind . . . Kinder. Griechischer Plural von teknon. App-108.</w:t>
        <w:br/>
        <w:t>gegen. Griechisch. epi. App-104. Nicht dasselbe wie in Matthäus 10,18.</w:t>
        <w:br/>
        <w:t>sie töten lassen = sie töten werden.</w:t>
        <w:br/>
        <w:br/>
        <w:t>Vers 22</w:t>
        <w:br/>
        <w:t>soll = wird.</w:t>
        <w:br/>
        <w:t>von = durch. Griechisch. hupo.</w:t>
        <w:br/>
        <w:t>alle. Durch Redewendung Synekdoche (von Genus), App-6, zum größten Teil.</w:t>
        <w:br/>
        <w:t>für = auf Grund von. Griechisch. dia.</w:t>
        <w:br/>
        <w:t>Ende. Griechisch. telos (nicht sunteleia). Siehe Anmerkungen zu Matthäus 24,3 und App-114): d.h. dieser Dispensation, die damit beendet wäre, wenn das Volk auf den Aufruf des Petrus hin Buße getan hätte (Apg 3,19-26). Da es nicht umkehrte, ist dies natürlich in der Zukunft. Vergleiche 1. Korinther 1,8.</w:t>
        <w:br/>
        <w:t>soll gerettet werden = er soll gerettet werden (entkommen oder befreit werden). Vergleiche.</w:t>
        <w:br/>
        <w:br/>
        <w:t>Vers 23</w:t>
        <w:br/>
        <w:t>ein anderes = in das andere: d.h. das nächste. Griechisch. allos (App-124.), aber alle Texte lesen heteros. App-124.</w:t>
        <w:br/>
        <w:t>nicht = auf keinen Fall; auf keine Weise. Griechisch. ou me.</w:t>
        <w:br/>
        <w:t>übergegangen = vollendet, oder beendet [übergegangen].</w:t>
        <w:br/>
        <w:t>bis. Siehe die vier: Matthäus 10,23; Matthäus 16,28; Matthäus 28,39; Matthäus 24,34.</w:t>
        <w:br/>
        <w:t>der Sohn des Menschen. Siehe App-98.</w:t>
        <w:br/>
        <w:t>gekommen sein = gekommen sein können. Dies wird durch den Partikel an (der nicht übersetzt werden kann) hypothetisch wiedergegeben, weil sein Kommen von der Umkehr Israels abhing (). Es wäre dann das gerichtliche Kommen des "Menschensohns" gewesen (und wird es jetzt noch sein). Vergleiche Apostelgeschichte 17,31.</w:t>
        <w:br/>
        <w:br/>
        <w:t>Vers 24</w:t>
        <w:br/>
        <w:t>Der Jünger = ein Schüler.</w:t>
        <w:br/>
        <w:t>oben. Griechisch. huper.</w:t>
        <w:br/>
        <w:t>Meister = Lehrer. App-98. Matthäus 10:4.</w:t>
        <w:br/>
        <w:t>Knecht = Leibeigener.</w:t>
        <w:br/>
        <w:t>Herr = Meister.</w:t>
        <w:br/>
        <w:br/>
        <w:t>Strophe 25</w:t>
        <w:br/>
        <w:t>genug = ausreichend.</w:t>
        <w:br/>
        <w:t>sein = werden.</w:t>
        <w:br/>
        <w:t>haben genannt. Alle Texte lesen "haben gerufen".</w:t>
        <w:br/>
        <w:t>Beelzebub. Aramäisch, Beelzeboul. App-94.</w:t>
        <w:br/>
        <w:t>Beelzebub = der Herr der Fliegen (2 Könige 1,2), war der Gott der Ekroniter. Er wurde von den Israeliten aus Verachtung in Baalzebel = Herr des Misthaufens umgewandelt und von da an für den Fürsten der Dämonen verwendet.</w:t>
        <w:br/>
        <w:t>werden sie anrufen. Diese Kursivschrift ist unnötig.</w:t>
        <w:br/>
        <w:t>sie von seinem Haus. Griechisch: oikiakos. Kommt nur hier und in Matthäus 10,36 vor.</w:t>
        <w:br/>
        <w:br/>
        <w:t>Vers 26</w:t>
        <w:br/>
        <w:t>Fürchtet euch . . . nicht = Ihr sollt euch nicht fürchten.</w:t>
        <w:br/>
        <w:t>bedeckt = verborgen.</w:t>
        <w:br/>
        <w:br/>
        <w:t>Vers 27</w:t>
        <w:br/>
        <w:t>Finsternis = die Finsternis.</w:t>
        <w:br/>
        <w:t>das. Für dieses Wort ist kein Kursivdruck erforderlich.</w:t>
        <w:br/>
        <w:t>Licht = das Licht.</w:t>
        <w:br/>
        <w:t>hören mit dem Ohr. Ein Hebraismus. Redewendung Polyptoton. App-6. Vergleiche 2. Mose 20,8; 2. Mose 23,16. Exodus 10:2. Jesaja 5:9. Apostelgeschichte 11:22.</w:t>
        <w:br/>
        <w:t>in = in. Griechisch. eis.</w:t>
        <w:br/>
        <w:t>auf. Griechisch. epi. App-104.</w:t>
        <w:br/>
        <w:t>Hausdächern. Der übliche Ort der Verkündigung.</w:t>
        <w:br/>
        <w:br/>
        <w:t>Strophe 28</w:t>
        <w:br/>
        <w:t>fürchtet euch nicht. Hebräisch. yare "min. Deuteronomium 1:29; Deuteronomium 5:5. Psalmen 3:6; Psalmen 27:1.</w:t>
        <w:br/>
        <w:t>sie = [und fliehe] vor ihnen. Griechisch. apo.</w:t>
        <w:br/>
        <w:t>töten. Der Mensch verursacht den Verlust von Leben, aber er kann es nicht töten, d.h. "vernichten". Das kann nur Gott tun.</w:t>
        <w:br/>
        <w:t>die Seele. Griech. psuche. Siehe App-110.</w:t>
        <w:br/>
        <w:t>vernichten. Man beachte den Unterschied. Nicht nur "töten". Vergleiche Lukas 12:4, Lukas 12:5.</w:t>
        <w:br/>
        <w:t>Hölle. Griechisch. geenna. Siehe Anmerkung zu Matthäus 5,22 und Anhang 131.</w:t>
        <w:br/>
      </w:r>
    </w:p>
    <w:p>
      <w:pPr>
        <w:pStyle w:val="NoSpacing"/>
        <w:rPr>
          <w:rFonts w:ascii="Times New Roman" w:hAnsi="Times New Roman" w:eastAsia="Times New Roman" w:cs="Times New Roman"/>
          <w:sz w:val="20"/>
          <w:szCs w:val="20"/>
        </w:rPr>
      </w:pPr>
      <w:r>
        <w:rPr>
          <w:rFonts w:eastAsia="Times New Roman" w:cs="Times New Roman" w:ascii="Times New Roman" w:hAnsi="Times New Roman"/>
          <w:sz w:val="20"/>
          <w:szCs w:val="20"/>
        </w:rPr>
        <w:t>Strophe 29</w:t>
        <w:br/>
        <w:t>um einen Pfennig. Griechisch. assarion. Vergleiche Lukas 12,6, "fünf für zwei Assarionen verkauft" ist nicht dasselbe; aber der Unterschied kann sich aus dem Marktpreis ergeben, der von Zeit zu Zeit variierte. Deissmann berichtet, dass 1899 in Aegira (in Achäa, am Golf von Korinth) ein Papyrusfragment entdeckt wurde, das einen Teil eines Markttarifs von Diokletian (drittes Jahrhundert n. Chr.) enthielt, aus dem hervorging, dass Spatzen in Zehnern verkauft wurden. Der Tarif legte den Höchstpreis von zehn für sechzehn Denare (etwa 31/2 d. Eng.) fest. Zur Zeit unseres Herrn wäre der Marktwert also Neh 1d. Eng.) Siehe App-51.</w:t>
        <w:br/>
        <w:t>von = unter griech. ek.</w:t>
        <w:br/>
        <w:t>auf. griech. epi.</w:t>
        <w:br/>
        <w:t>ohne euren Vater: d.h. ohne sein Wissen und Wollen.</w:t>
        <w:br/>
        <w:br/>
        <w:t>Strophe 30</w:t>
        <w:br/>
        <w:t>Haare ... gezählt. Man beachte die Redeweise Parechesis. App-6. Im Aramäischen sind die Haare = mene.</w:t>
        <w:br/>
        <w:t>gezählt = mana.</w:t>
        <w:br/>
        <w:br/>
        <w:t>Strophe 32</w:t>
        <w:br/>
        <w:t>bekenne Mich. Griechisch bekenne in (en. App-104.) Mich. Aramäische Redewendung.</w:t>
        <w:br/>
        <w:t>Ich bekenne auch = ich bekenne auch. Vergleiche Matthäus 10,33.</w:t>
        <w:br/>
        <w:br/>
        <w:t>Vers 34</w:t>
        <w:br/>
        <w:t>Ich bin gekommen = ich bin gekommen. Vergleiche Matthäus 10,6 und Matthäus 15,24.</w:t>
        <w:br/>
        <w:t>senden = werfen, wie Samen. Vergleiche Markus 4,26.</w:t>
        <w:br/>
        <w:t>Erde. Griechisch. ge. Siehe App-129.</w:t>
        <w:br/>
        <w:t>Schwert. Durch Redewendung Metonymie (der Ursache), App-6, für "Krieg" oder "Kämpfe" gesetzt.</w:t>
        <w:br/>
        <w:br/>
        <w:t>Strophe 35</w:t>
        <w:br/>
        <w:t>setzen ... in Streit. Griechisch. dichazo. Kommt nur hier vor. Zitiert aus Micha 7:6.</w:t>
        <w:br/>
        <w:t>die Tochter, &amp;c. Siehe App-117.</w:t>
        <w:br/>
        <w:br/>
        <w:t>Strophe 37</w:t>
        <w:br/>
        <w:t>liebt = ist ihm zugetan. Siehe App-135.</w:t>
        <w:br/>
        <w:t>mehr als = über. Griechisch. huper.</w:t>
        <w:br/>
        <w:br/>
        <w:t>Vers 38</w:t>
        <w:br/>
        <w:t>Kreuz. Griechisch. stauros. Siehe App-162. Alle Verbrecher trugen ihr eigenes Kreuz (Johannes 19,17). Vergleiche Matthäus 16,25.</w:t>
        <w:br/>
        <w:br/>
        <w:t>Vers 39</w:t>
        <w:br/>
        <w:t>Derjenige, der findet = Derjenige, der gefunden hat. Man beachte die Introversion in diesem Vers (finden, verlieren; verlieren, finden).</w:t>
        <w:br/>
        <w:t>Leben = Seele. Siehe App-110.</w:t>
        <w:br/>
        <w:t>verliert = hat verloren.</w:t>
        <w:br/>
        <w:t>um meinetwillen = um meinetwillen. Lukas 14:14; Lukas 20:35, Lukas 20:36. Johannes 5:29; Johannes 11:25.</w:t>
        <w:br/>
        <w:t>findet es. In der Auferstehung. Vergleiche 1. Petrus 4,19.</w:t>
        <w:br/>
        <w:br/>
        <w:t>Strophe 40</w:t>
        <w:br/>
        <w:t>ihr. Diejenigen, zu denen der Herr sprach, können nicht ausgeschlossen werden.</w:t>
        <w:br/>
        <w:t>empfängt. Man beachte die Redefigur Anadiplosis (App-6), in den Versen: Matthäus 10:40, Matthäus 10:41.</w:t>
        <w:br/>
        <w:br/>
        <w:t>Vers 41</w:t>
        <w:br/>
        <w:t>einen Propheten. Siehe App-49.</w:t>
        <w:br/>
        <w:t>im Namen von: d.h. weil er es ist. Ein Hebraismus (b "shem). Exodus 5:23. Jeremia 11:21.</w:t>
        <w:br/>
        <w:t>in. Griechisch. eis. Wie in Matthäus 10:27.</w:t>
        <w:br/>
        <w:br/>
        <w:t>Vers 42</w:t>
        <w:br/>
        <w:t>diese Kleinen: d.h. die Zwölf. Vergleiche Matthäus 18,6.</w:t>
        <w:br/>
        <w:t>von = voll von oder enthaltend. Genitiv des Inhalts. App-17.</w:t>
        <w:br/>
        <w:t>in keiner Weise. Siehe Anh-105.</w:t>
      </w:r>
    </w:p>
    <w:p>
      <w:pPr>
        <w:pStyle w:val="No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QUOTES"/>
        <w:rPr>
          <w:rFonts w:ascii="Times New Roman" w:hAnsi="Times New Roman" w:cs="Times New Roman"/>
          <w:b/>
          <w:b/>
          <w:sz w:val="22"/>
          <w:szCs w:val="22"/>
          <w:lang w:eastAsia="zh-CN"/>
        </w:rPr>
      </w:pPr>
      <w:r>
        <w:rPr>
          <w:rFonts w:cs="Times New Roman"/>
          <w:b/>
          <w:sz w:val="22"/>
          <w:szCs w:val="22"/>
          <w:lang w:eastAsia="zh-CN"/>
        </w:rPr>
      </w: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headerReference w:type="even" r:id="rId7"/>
          <w:headerReference w:type="default" r:id="rId8"/>
          <w:headerReference w:type="first" r:id="rId9"/>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 w:val="22"/>
        <w:szCs w:val="22"/>
        <w:lang w:val="en-US"/>
      </w:rPr>
      <w:t>Page 2</w:t>
    </w:r>
    <w:r>
      <w:rPr>
        <w:i/>
        <w:lang w:val="en-US"/>
      </w:rPr>
      <w:tab/>
    </w:r>
    <w:r>
      <w:rPr>
        <w:i/>
        <w:sz w:val="22"/>
        <w:szCs w:val="22"/>
        <w:lang w:val="en-US"/>
      </w:rPr>
      <w:t>Kommentar zu Matth</w:t>
    </w:r>
    <w:r>
      <w:rPr>
        <w:i/>
        <w:sz w:val="22"/>
        <w:szCs w:val="22"/>
      </w:rPr>
      <w:t>ä</w:t>
    </w:r>
    <w:r>
      <w:rPr>
        <w:i/>
        <w:sz w:val="22"/>
        <w:szCs w:val="22"/>
        <w:lang w:val="en-US"/>
      </w:rPr>
      <w:t>us Teil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 w:val="22"/>
        <w:szCs w:val="22"/>
        <w:lang w:val="en-US"/>
      </w:rPr>
      <w:t>Kommentar zu Matth</w:t>
    </w:r>
    <w:r>
      <w:rPr>
        <w:i/>
        <w:sz w:val="22"/>
        <w:szCs w:val="22"/>
      </w:rPr>
      <w:t>ä</w:t>
    </w:r>
    <w:r>
      <w:rPr>
        <w:i/>
        <w:sz w:val="22"/>
        <w:szCs w:val="22"/>
        <w:lang w:val="en-US"/>
      </w:rPr>
      <w:t>us Teil 1</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HeaderChar">
    <w:name w:val="Header Char"/>
    <w:basedOn w:val="DefaultParagraphFont"/>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0:32:00Z</dcterms:created>
  <dc:creator>Wade Cox</dc:creator>
  <dc:description/>
  <cp:keywords/>
  <dc:language>en-US</dc:language>
  <cp:lastModifiedBy>Denise</cp:lastModifiedBy>
  <cp:lastPrinted>2003-03-01T10:05:00Z</cp:lastPrinted>
  <dcterms:modified xsi:type="dcterms:W3CDTF">2023-08-21T05:29:00Z</dcterms:modified>
  <cp:revision>3</cp:revision>
  <dc:subject/>
  <dc:title>Kommentar zu Matthäus Teil 1 [F040ii]</dc:title>
</cp:coreProperties>
</file>