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076C</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jc w:val="center"/>
        <w:rPr>
          <w:b/>
          <w:b/>
          <w:sz w:val="72"/>
          <w:szCs w:val="72"/>
        </w:rPr>
      </w:pPr>
      <w:r>
        <w:rPr>
          <w:b/>
          <w:sz w:val="72"/>
          <w:szCs w:val="72"/>
        </w:rPr>
        <w:t>Die Ursprünge des radikalen Unitarismus und Binitarismus</w:t>
      </w:r>
    </w:p>
    <w:p>
      <w:pPr>
        <w:pStyle w:val="Normal"/>
        <w:jc w:val="center"/>
        <w:rPr>
          <w:b/>
          <w:b/>
          <w:sz w:val="72"/>
          <w:szCs w:val="72"/>
        </w:rPr>
      </w:pPr>
      <w:r>
        <w:rPr>
          <w:b/>
          <w:sz w:val="72"/>
          <w:szCs w:val="72"/>
        </w:rPr>
      </w:r>
    </w:p>
    <w:p>
      <w:pPr>
        <w:pStyle w:val="Normal"/>
        <w:jc w:val="center"/>
        <w:rPr>
          <w:sz w:val="18"/>
          <w:szCs w:val="18"/>
        </w:rPr>
      </w:pPr>
      <w:r>
        <w:rPr>
          <w:sz w:val="18"/>
          <w:szCs w:val="18"/>
        </w:rPr>
        <w:t>(Ausgabe 1.5 20100129-20210130)</w:t>
      </w:r>
    </w:p>
    <w:p>
      <w:pPr>
        <w:pStyle w:val="Normal"/>
        <w:rPr>
          <w:sz w:val="18"/>
          <w:szCs w:val="18"/>
        </w:rPr>
      </w:pPr>
      <w:r>
        <w:rPr>
          <w:sz w:val="18"/>
          <w:szCs w:val="18"/>
        </w:rPr>
      </w:r>
    </w:p>
    <w:p>
      <w:pPr>
        <w:pStyle w:val="Normal"/>
        <w:rPr/>
      </w:pPr>
      <w:r>
        <w:rPr/>
        <w:t>Viele vorgebliche Christen versuchen, das Wesen Gottes mit den Begriffen des radikalen Unitarismus oder Binitarismus zu erklären, ohne zu erkennen, dass die von ihnen behaupteten Lehren in Wirklichkeit die Lehren heidnischer Götter sind und dazu benutzt wurden, die von Jesus Christus gegründete Kirche zu zerstören.</w:t>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2010, 2021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4)</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bCs/>
          <w:color w:val="222222"/>
          <w:sz w:val="32"/>
          <w:szCs w:val="32"/>
          <w:shd w:fill="FFFFFF" w:val="clear"/>
        </w:rPr>
      </w:pPr>
      <w:r>
        <w:rPr>
          <w:b/>
          <w:bCs/>
          <w:color w:val="222222"/>
          <w:sz w:val="32"/>
          <w:szCs w:val="32"/>
          <w:shd w:fill="FFFFFF" w:val="clear"/>
        </w:rPr>
        <w:t xml:space="preserve">Die Ursprünge des radikalen Unitarismus und Binitarismus </w:t>
      </w:r>
    </w:p>
    <w:p>
      <w:pPr>
        <w:pStyle w:val="Normal"/>
        <w:jc w:val="center"/>
        <w:rPr>
          <w:b/>
          <w:b/>
          <w:bCs/>
          <w:color w:val="222222"/>
          <w:sz w:val="32"/>
          <w:szCs w:val="32"/>
          <w:shd w:fill="FFFFFF" w:val="clear"/>
        </w:rPr>
      </w:pPr>
      <w:r>
        <w:rPr>
          <w:b/>
          <w:bCs/>
          <w:color w:val="222222"/>
          <w:sz w:val="32"/>
          <w:szCs w:val="32"/>
          <w:shd w:fill="FFFFFF" w:val="clear"/>
        </w:rPr>
      </w:r>
    </w:p>
    <w:p>
      <w:pPr>
        <w:pStyle w:val="Normal"/>
        <w:rPr/>
      </w:pPr>
      <w:r>
        <w:rPr/>
        <w:t>Es gibt sehr viele Menschen, die behaupten, den Lehren der frühen Kirche zu folgen, und wenn man sie überprüft, bieten sie die Lehren des zweiten Jahrhunderts an, die benutzt wurden, um die frühe Kirche zu durchdringen und zu zerstören. Sie sind sich des Ursprungs ihrer Lehren und der damit verbundenen Irrlehren sowie der Angriffe auf die Lehre von der Natur Gottes nicht bewusst.</w:t>
      </w:r>
    </w:p>
    <w:p>
      <w:pPr>
        <w:pStyle w:val="Normal"/>
        <w:rPr/>
      </w:pPr>
      <w:r>
        <w:rPr/>
      </w:r>
    </w:p>
    <w:p>
      <w:pPr>
        <w:pStyle w:val="Normal"/>
        <w:rPr/>
      </w:pPr>
      <w:r>
        <w:rPr/>
        <w:t>Zwei Lehren wurden verwendet, um die Lehre von der Natur Gottes und ihr Verständnis im Judentum und später in der entstehenden Kirche anzugreifen und zu zerstören.</w:t>
      </w:r>
    </w:p>
    <w:p>
      <w:pPr>
        <w:pStyle w:val="Normal"/>
        <w:rPr/>
      </w:pPr>
      <w:r>
        <w:rPr/>
      </w:r>
    </w:p>
    <w:p>
      <w:pPr>
        <w:pStyle w:val="Normal"/>
        <w:rPr/>
      </w:pPr>
      <w:r>
        <w:rPr/>
        <w:t>Die erste Irrlehre war die Lehre des radikalen Unitarismus, der die Funktion des präexistenten Messias leugnen und damit die alttestamentliche Theologie und ihre Prophezeiungen über den Messias und die Kirche zerstören wollte.</w:t>
      </w:r>
    </w:p>
    <w:p>
      <w:pPr>
        <w:pStyle w:val="Normal"/>
        <w:rPr/>
      </w:pPr>
      <w:r>
        <w:rPr/>
      </w:r>
    </w:p>
    <w:p>
      <w:pPr>
        <w:pStyle w:val="Normal"/>
        <w:rPr/>
      </w:pPr>
      <w:r>
        <w:rPr/>
        <w:t>Die zweite Irrlehre war die des Binitarismus. Sie ging aus der Offenbarung Gottes an Jesaja über den kommenden Messias hervor.</w:t>
      </w:r>
    </w:p>
    <w:p>
      <w:pPr>
        <w:pStyle w:val="Normal"/>
        <w:rPr/>
      </w:pPr>
      <w:r>
        <w:rPr/>
      </w:r>
    </w:p>
    <w:p>
      <w:pPr>
        <w:pStyle w:val="Normal"/>
        <w:rPr/>
      </w:pPr>
      <w:r>
        <w:rPr/>
        <w:t>Nachdem diese Prophezeiung an Israel ergangen war, errichteten die Dämonen im nahen Syrien und in Mesopotamien sofort ein gefälschtes System, im Allgemeinen in Form von Mysterienkulten. Die große falsche Religion war die Verehrung des Gottes Attis und der Göttin Rhea oder Kybele, die mit ihm in Verbindung gebracht wurde.</w:t>
      </w:r>
    </w:p>
    <w:p>
      <w:pPr>
        <w:pStyle w:val="Normal"/>
        <w:rPr/>
      </w:pPr>
      <w:r>
        <w:rPr/>
      </w:r>
    </w:p>
    <w:p>
      <w:pPr>
        <w:pStyle w:val="Normal"/>
        <w:rPr/>
      </w:pPr>
      <w:r>
        <w:rPr/>
        <w:t>Die anderen Götter waren Adonis bei den Griechen und Osiris in Alexandria. Im Folgenden werden wir die Entwicklung dieser Doktrin untersuchen.</w:t>
      </w:r>
    </w:p>
    <w:p>
      <w:pPr>
        <w:pStyle w:val="Normal"/>
        <w:rPr/>
      </w:pPr>
      <w:r>
        <w:rPr/>
      </w:r>
    </w:p>
    <w:p>
      <w:pPr>
        <w:pStyle w:val="Normal"/>
        <w:rPr/>
      </w:pPr>
      <w:r>
        <w:rPr/>
        <w:t>Zunächst wollen wir den radikalen Unitarismus definieren und untersuchen, dann seine Ursprünge und Ähnlichkeiten mit dem Binitarismus untersuchen und prüfen, was Christus zu dieser Lehre zu sagen hatte, um zu sehen, dass es sich um eine erfundene Irrlehre handelt, die auf einer falschen Auslegung der Heiligen Schrift, sowohl des Alten als auch des Neuen Testaments, beruht.</w:t>
      </w:r>
    </w:p>
    <w:p>
      <w:pPr>
        <w:pStyle w:val="Normal"/>
        <w:rPr/>
      </w:pPr>
      <w:r>
        <w:rPr/>
      </w:r>
    </w:p>
    <w:p>
      <w:pPr>
        <w:pStyle w:val="Normal"/>
        <w:rPr>
          <w:b/>
          <w:b/>
        </w:rPr>
      </w:pPr>
      <w:r>
        <w:rPr>
          <w:b/>
        </w:rPr>
        <w:t>Radikaler Unitarismus</w:t>
      </w:r>
    </w:p>
    <w:p>
      <w:pPr>
        <w:pStyle w:val="Normal"/>
        <w:rPr/>
      </w:pPr>
      <w:r>
        <w:rPr/>
        <w:t>Definition: Der Glaube, dass Christus vor seiner Empfängnis/Einsetzung in den Schoß der Jungfrau Mariam nicht existierte.</w:t>
      </w:r>
    </w:p>
    <w:p>
      <w:pPr>
        <w:pStyle w:val="Normal"/>
        <w:rPr/>
      </w:pPr>
      <w:r>
        <w:rPr/>
      </w:r>
    </w:p>
    <w:p>
      <w:pPr>
        <w:pStyle w:val="Normal"/>
        <w:rPr/>
      </w:pPr>
      <w:r>
        <w:rPr/>
        <w:t xml:space="preserve">Diese Doktrin wurde vom pharisäischen Judentum zur Zeit Christi vertreten. Sie ignoriert weite Teile der Heiligen Schrift und wurde von Christus selbst abgelehnt, der die Heilige Schrift zitierte, um ihren Irrtum zu beweisen. Sie wird heute von jenen vertreten, die sich selbst als unitarische Christen bezeichnen, und auch von Teilen des rabbinischen Judentums, den Pharisäern von heute, die die Heilige Schrift falsch zitieren und behaupten, dass der Messias keine Präexistenz hatte und erst in naher Zukunft erscheinen wird. Diese Ansicht wurde in dem Studienpapier </w:t>
      </w:r>
      <w:hyperlink r:id="rId4">
        <w:r>
          <w:rPr>
            <w:rStyle w:val="InternetLink"/>
          </w:rPr>
          <w:t>Der falsche Messias (Nr. 067B)</w:t>
        </w:r>
      </w:hyperlink>
      <w:r>
        <w:rPr/>
        <w:t xml:space="preserve"> untersucht.</w:t>
      </w:r>
    </w:p>
    <w:p>
      <w:pPr>
        <w:pStyle w:val="Normal"/>
        <w:rPr/>
      </w:pPr>
      <w:r>
        <w:rPr/>
      </w:r>
    </w:p>
    <w:p>
      <w:pPr>
        <w:pStyle w:val="Normal"/>
        <w:rPr/>
      </w:pPr>
      <w:r>
        <w:rPr/>
        <w:t>Ähnlich wie die trinitarische Lehre greift sie den schwächsten Punkt ihres Arguments auf und behauptet, er sei der stärkste Punkt, um sie zu widerlegen, und benutzt ihn als ihren Beweistext.</w:t>
      </w:r>
    </w:p>
    <w:p>
      <w:pPr>
        <w:pStyle w:val="Normal"/>
        <w:rPr/>
      </w:pPr>
      <w:r>
        <w:rPr/>
      </w:r>
    </w:p>
    <w:p>
      <w:pPr>
        <w:pStyle w:val="Normal"/>
        <w:rPr/>
      </w:pPr>
      <w:r>
        <w:rPr/>
        <w:t>Christus war damit fertig, den versammelten Pharisäern die Funktion der beiden großen Gebote des Gesetzes Gottes zu erläutern, weil er die Sadduzäer, die behaupteten, es gäbe keine Auferstehung, durch seine Bemerkung, Gott habe gesagt, zum Schweigen gebracht hatte: "Ich bin der Gott Abrahams und Isaaks und Jakobs, und Gott ist nicht der Gott der Toten, sondern der Lebenden" (Mat.22:32).</w:t>
      </w:r>
    </w:p>
    <w:p>
      <w:pPr>
        <w:pStyle w:val="Normal"/>
        <w:rPr/>
      </w:pPr>
      <w:r>
        <w:rPr/>
      </w:r>
    </w:p>
    <w:p>
      <w:pPr>
        <w:pStyle w:val="Normal"/>
        <w:rPr/>
      </w:pPr>
      <w:r>
        <w:rPr/>
        <w:t>Die Pharisäer waren versammelt und ein Schriftgelehrter fragte ihn: "Meister, welches ist das größte Gebot im Gesetz?" (Mat. 22:36)</w:t>
      </w:r>
    </w:p>
    <w:p>
      <w:pPr>
        <w:pStyle w:val="Normal"/>
        <w:rPr/>
      </w:pPr>
      <w:r>
        <w:rPr/>
      </w:r>
    </w:p>
    <w:p>
      <w:pPr>
        <w:pStyle w:val="Normal"/>
        <w:rPr/>
      </w:pPr>
      <w:r>
        <w:rPr/>
        <w:t>Christus antwortete: "Du sollst den Herrn, deinen Gott, lieben von ganzem Herzen, von ganzer Seele und von ganzem Gemüt (zitiert nach 5.Mose 6,5; 10,12; 30,6). Dies ist das erste und große Gebot. Und das zweite ist ihm gleich: Du sollst deinen Nächsten lieben wie dich selbst. An diesen beiden Geboten hängt das ganze Gesetz und die Propheten" (Mat. 22:37-40).</w:t>
      </w:r>
    </w:p>
    <w:p>
      <w:pPr>
        <w:pStyle w:val="Normal"/>
        <w:rPr/>
      </w:pPr>
      <w:r>
        <w:rPr/>
      </w:r>
    </w:p>
    <w:p>
      <w:pPr>
        <w:pStyle w:val="Normal"/>
        <w:rPr/>
      </w:pPr>
      <w:r>
        <w:rPr/>
        <w:t>Die Schriftgelehrten unterteilen das Gesetz in zwei Abschnitte: die positiven Gebote und die negativen Gebote. Es gibt 248 positive Gebote (die angeblich die Zahl der Glieder des Körpers darstellen) und 365 negative Gebote (eines für jeden Tag des Sonnenjahres, was auch ihre Mystik beweist). Die Gesamtzahl beträgt also 613, was der Zahl der "Buchstaben" des Dekalogs entspricht, wie Bullinger behauptet (Companion Bible, fn. zu Mat. 22:36).</w:t>
      </w:r>
    </w:p>
    <w:p>
      <w:pPr>
        <w:pStyle w:val="Normal"/>
        <w:rPr/>
      </w:pPr>
      <w:r>
        <w:rPr/>
      </w:r>
    </w:p>
    <w:p>
      <w:pPr>
        <w:pStyle w:val="Normal"/>
        <w:rPr/>
      </w:pPr>
      <w:r>
        <w:rPr/>
        <w:t>Nachdem Christus die Grundlage des Gesetzes in seinen Unterteilungen und Funktionen deutlich gemacht hatte und die Führer der Pharisäer versammelt hatte, befasste er sich mit einem weiteren großen Problem, das sie Juda für Jahrtausende auferlegen würden. Er stellte ihnen die Frage: "Was haltet ihr von Christus, wessen Sohn ist er?"</w:t>
      </w:r>
    </w:p>
    <w:p>
      <w:pPr>
        <w:pStyle w:val="Normal"/>
        <w:rPr/>
      </w:pPr>
      <w:r>
        <w:rPr/>
      </w:r>
    </w:p>
    <w:p>
      <w:pPr>
        <w:pStyle w:val="Normal"/>
        <w:rPr/>
      </w:pPr>
      <w:r>
        <w:rPr/>
        <w:t>Sie antworteten ihm: "Der Sohn Davids."</w:t>
      </w:r>
    </w:p>
    <w:p>
      <w:pPr>
        <w:pStyle w:val="Normal"/>
        <w:rPr/>
      </w:pPr>
      <w:r>
        <w:rPr/>
      </w:r>
    </w:p>
    <w:p>
      <w:pPr>
        <w:pStyle w:val="Normal"/>
        <w:rPr/>
      </w:pPr>
      <w:r>
        <w:rPr/>
        <w:t>Er widerlegte sie mit Psalm 110,1, der heute ein Lieblingstext der radikalen Unitarier ist, um seine Präexistenz zu leugnen.</w:t>
      </w:r>
    </w:p>
    <w:p>
      <w:pPr>
        <w:pStyle w:val="Normal"/>
        <w:rPr/>
      </w:pPr>
      <w:r>
        <w:rPr/>
      </w:r>
    </w:p>
    <w:p>
      <w:pPr>
        <w:pStyle w:val="Normal"/>
        <w:rPr/>
      </w:pPr>
      <w:r>
        <w:rPr/>
        <w:t>Dies ist die Antwort Christi an alle, die seine Präexistenz leugnen: "Wie kann David ihn im Geiste Herr nennen, wenn er sagt: 'Der Herr sprach zu meinem Herrn: Setze dich zu meiner Rechten, bis ich deine Feinde zum Schemel deiner Füße mache.'</w:t>
      </w:r>
    </w:p>
    <w:p>
      <w:pPr>
        <w:pStyle w:val="Normal"/>
        <w:rPr/>
      </w:pPr>
      <w:r>
        <w:rPr/>
      </w:r>
    </w:p>
    <w:p>
      <w:pPr>
        <w:pStyle w:val="Normal"/>
        <w:rPr/>
      </w:pPr>
      <w:r>
        <w:rPr/>
        <w:t>Wenn David ihn also Herr genannt hat, wie ist er dann sein Sohn?"</w:t>
      </w:r>
    </w:p>
    <w:p>
      <w:pPr>
        <w:pStyle w:val="Normal"/>
        <w:rPr/>
      </w:pPr>
      <w:r>
        <w:rPr/>
      </w:r>
    </w:p>
    <w:p>
      <w:pPr>
        <w:pStyle w:val="Normal"/>
        <w:rPr/>
      </w:pPr>
      <w:r>
        <w:rPr/>
        <w:t>Die Pharisäer schwiegen, denn sie wussten, dass es Yahovah der Heerscharen war, der in dem Text zum Messias sprach.</w:t>
      </w:r>
    </w:p>
    <w:p>
      <w:pPr>
        <w:pStyle w:val="Normal"/>
        <w:rPr/>
      </w:pPr>
      <w:r>
        <w:rPr/>
      </w:r>
    </w:p>
    <w:p>
      <w:pPr>
        <w:pStyle w:val="Normal"/>
        <w:rPr/>
      </w:pPr>
      <w:r>
        <w:rPr/>
        <w:t xml:space="preserve">Der Text in Psalm 110:1 war ein "Orakel Yahovahs (d.h. neum Yahovah)." Die Sopherim änderten dann 110:5 von Yahovah in Adonai. Dies war eine der 134 Stellen, an denen Yahovah in den Texten des Masoretischen Textes (MT) von den Sopherim in Adonai geändert wurde, um die Identität der beteiligten Wesen und die Unterscheidung zwischen den über- und untergeordneten Wesenheiten des allmächtigen Gottes und des Gottes Israels, der sein Erbe war, zu verschleiern (siehe auch Anhang 32 Companion Bible für die Notation der 132 geänderten Stellen und Anhang 98 VI, i, a, 1A, a, für den griechischen Text in Matthäus 22:44, der Psalm 110:1, wo Yahovah mit ho kurios wiedergegeben wird, wobei der bestimmte Artikel im Griechischen anzeigt, dass Yahovah der Heerscharen gemeint ist) (siehe auch das Studienpapier </w:t>
      </w:r>
      <w:r>
        <w:rPr>
          <w:color w:val="0000FF"/>
        </w:rPr>
        <w:t>Psalm 110 (Nr.178 )</w:t>
      </w:r>
      <w:r>
        <w:rPr/>
        <w:t>).</w:t>
      </w:r>
    </w:p>
    <w:p>
      <w:pPr>
        <w:pStyle w:val="Normal"/>
        <w:rPr/>
      </w:pPr>
      <w:r>
        <w:rPr/>
      </w:r>
    </w:p>
    <w:p>
      <w:pPr>
        <w:pStyle w:val="Normal"/>
        <w:rPr/>
      </w:pPr>
      <w:r>
        <w:rPr/>
        <w:t xml:space="preserve">In einigen Texten konnte die Bedeutung jedoch nicht verschleiert werden. Ein solcher Text ist Psalm 45:6-7, wo David sagt: "Darum hat Gott, dein Gott, dich mit dem Öl der Freude gesalbt vor deinen Partnern."  Hebräer 1,8-9 zeigt, dass es sich dabei speziell um Christus handelt. Wenn Christus zur Zeit Davids der zweite Gott Israels war, wie kann er dann nicht präexistent sein? (siehe auch die Studienpapiere </w:t>
      </w:r>
      <w:r>
        <w:rPr>
          <w:color w:val="0000FF"/>
        </w:rPr>
        <w:t>Psalm 45 (Nr. 177)</w:t>
      </w:r>
      <w:r>
        <w:rPr/>
        <w:t xml:space="preserve"> und </w:t>
      </w:r>
      <w:r>
        <w:rPr>
          <w:color w:val="0000FF"/>
        </w:rPr>
        <w:t>Die Präexistenz von Jesus Christus (Nr. 243)</w:t>
      </w:r>
      <w:r>
        <w:rPr/>
        <w:t>).</w:t>
      </w:r>
    </w:p>
    <w:p>
      <w:pPr>
        <w:pStyle w:val="Normal"/>
        <w:rPr/>
      </w:pPr>
      <w:r>
        <w:rPr/>
      </w:r>
    </w:p>
    <w:p>
      <w:pPr>
        <w:pStyle w:val="Normal"/>
        <w:rPr/>
      </w:pPr>
      <w:r>
        <w:rPr/>
        <w:t xml:space="preserve">Sacharja zeigt, dass der Engel Yahovahs an der Spitze der Auserwählten ein Elohim ist, wie alle Auserwählten und David selbst (Sach 12:8) (siehe auch das Studienpapier </w:t>
      </w:r>
      <w:hyperlink r:id="rId5">
        <w:r>
          <w:rPr>
            <w:rStyle w:val="InternetLink"/>
          </w:rPr>
          <w:t>Die Auserwählten als Elohim Nr. 001)</w:t>
        </w:r>
      </w:hyperlink>
      <w:r>
        <w:rPr/>
        <w:t>). Sacharja 2:8-9 zeigt, dass der Herr der Heerscharen (Yahovah Sabaoth) den sekundären Yahovah zu den Nationen gesandt hat, die Israel verdorben haben. Er wird seine Hand über sie halten, und sie werden ihren Dienern zur Beute werden, und wir werden dann wissen, dass der Herr der Heerscharen ihn gesandt hat. Wie kann es sich dabei nicht um ein engelhaftes und übernatürliches Wesen handeln?</w:t>
      </w:r>
    </w:p>
    <w:p>
      <w:pPr>
        <w:pStyle w:val="Normal"/>
        <w:rPr/>
      </w:pPr>
      <w:r>
        <w:rPr/>
      </w:r>
    </w:p>
    <w:p>
      <w:pPr>
        <w:pStyle w:val="Normal"/>
        <w:rPr/>
      </w:pPr>
      <w:r>
        <w:rPr/>
        <w:t>Diese radikalen Unitarier behaupten, dass der eine wahre Gott in der Wüste anwesend war und Mose das Gesetz gab. Das Neue Testament ist jedoch ganz klar, dass kein Mensch Gott jemals gesehen hat, sowohl in den Evangelien als auch in den Briefen, und dass es die untergeordneten Elohim waren, die zu Israel sprachen (Joh 1,18; Joh 5,37; Joh 6,46; 1Tim 6,16; 1Joh 5,20). Christus sagt, dass er vom Himmel herabgekommen ist und dass niemand in den Himmel gekommen ist außer Christus, der vom Himmel herabgekommen ist (Joh. 3:13).  Er sagt, dass jeder, der den Sohn gesehen hat, auch den Vater gesehen hat (Joh. 6:36); das hebt jedoch nicht die Tatsache auf, dass er gesagt hat, dass niemand den Vater je gesehen hat außer dem, der von Gott war, nämlich er selbst.</w:t>
      </w:r>
    </w:p>
    <w:p>
      <w:pPr>
        <w:pStyle w:val="Normal"/>
        <w:rPr/>
      </w:pPr>
      <w:r>
        <w:rPr/>
      </w:r>
    </w:p>
    <w:p>
      <w:pPr>
        <w:pStyle w:val="Normal"/>
        <w:rPr/>
      </w:pPr>
      <w:r>
        <w:rPr/>
        <w:t>Er erzählt das Gleichnis, dass der Heilige Geist die Gestalt und die Kraft Gottes ist und dass er durch den Geist von Gott war.</w:t>
      </w:r>
    </w:p>
    <w:p>
      <w:pPr>
        <w:pStyle w:val="Normal"/>
        <w:rPr/>
      </w:pPr>
      <w:r>
        <w:rPr/>
      </w:r>
    </w:p>
    <w:p>
      <w:pPr>
        <w:pStyle w:val="Normal"/>
        <w:rPr/>
      </w:pPr>
      <w:r>
        <w:rPr/>
        <w:t>Christus sagte auch, er habe den Satan wie einen Blitz vom Himmel fallen sehen (Lk 10,18). Wie kann er das getan haben und nicht ein übernatürliches Wesen sein?</w:t>
      </w:r>
    </w:p>
    <w:p>
      <w:pPr>
        <w:pStyle w:val="Normal"/>
        <w:rPr/>
      </w:pPr>
      <w:r>
        <w:rPr/>
      </w:r>
    </w:p>
    <w:p>
      <w:pPr>
        <w:pStyle w:val="Normal"/>
        <w:rPr/>
      </w:pPr>
      <w:r>
        <w:rPr/>
        <w:t>In Johannes 17:5 sagt Christus im Gebet: "Und nun, Vater, verherrliche mich vor deinem Angesicht mit der Herrlichkeit, die ich bei dir hatte, ehe die Welt geschaffen wurde." Wie kann ein vernünftiger Mensch diese Äußerung so verstehen, dass sie nicht besagt, dass er präexistent war?  Die Binitarier mussten behaupten, dass es sich tatsächlich um die Tatsache handelte, dass Christus eine Art bewusste Entität als Teil des Vaters war, aber dennoch nicht wirklich der Christus als eigenständige Entität. Was für ein irrationales Kauderwelsch ist diese Behauptung. Die radikalen Unitarier müssen die Texte einfach ignorieren, um ihre irrationale Fiktion aufrechtzuerhalten, dass Christus keine Existenz hatte, bis er als Zygote im Schoß der Jungfrau geboren wurde. In Johannes 17,18 sagt er erneut, dass Gott ihn in die Welt gesandt hat (und das ist nicht im Sinne einer Zygote).</w:t>
      </w:r>
    </w:p>
    <w:p>
      <w:pPr>
        <w:pStyle w:val="Normal"/>
        <w:rPr/>
      </w:pPr>
      <w:r>
        <w:rPr/>
      </w:r>
    </w:p>
    <w:p>
      <w:pPr>
        <w:pStyle w:val="Normal"/>
        <w:rPr/>
      </w:pPr>
      <w:r>
        <w:rPr/>
        <w:t>Philipper 2,5-7 ist falsch übersetzt und wird oft als trinitarischer Beweistext verwendet. Er bezieht sich auf die Rebellion und die Treue und Selbstaufopferung Christi in den Himmeln. Dort heißt es: "Habt diese Gesinnung unter euch, wie sie auch in Christus Jesus ist, der, obwohl er in der Gestalt (morphe) Gottes war, es nicht für wert hielt, Gott gleich zu sein, sondern sich entäußerte und Knechtsgestalt annahm und in Menschengestalt geboren wurde" (RSV).</w:t>
      </w:r>
    </w:p>
    <w:p>
      <w:pPr>
        <w:pStyle w:val="Normal"/>
        <w:rPr/>
      </w:pPr>
      <w:r>
        <w:rPr/>
      </w:r>
    </w:p>
    <w:p>
      <w:pPr>
        <w:pStyle w:val="Normal"/>
        <w:rPr/>
      </w:pPr>
      <w:r>
        <w:rPr/>
        <w:t>Wie schwer ist dieser Text zu verstehen. Er ist ziemlich einfach formuliert. Er stellt fest, dass:</w:t>
      </w:r>
    </w:p>
    <w:p>
      <w:pPr>
        <w:pStyle w:val="Normal"/>
        <w:widowControl/>
        <w:numPr>
          <w:ilvl w:val="0"/>
          <w:numId w:val="2"/>
        </w:numPr>
        <w:spacing w:lineRule="auto" w:line="276"/>
        <w:jc w:val="left"/>
        <w:rPr/>
      </w:pPr>
      <w:r>
        <w:rPr/>
        <w:t>Christus war Gott nicht gleich und strebte nicht nach der Gleichheit mit Gott (Jes. Kap. 14 und Hesek. Kap. 28 zeigen, dass Satan dies tat).</w:t>
      </w:r>
    </w:p>
    <w:p>
      <w:pPr>
        <w:pStyle w:val="Normal"/>
        <w:widowControl/>
        <w:numPr>
          <w:ilvl w:val="0"/>
          <w:numId w:val="2"/>
        </w:numPr>
        <w:spacing w:lineRule="auto" w:line="276"/>
        <w:jc w:val="left"/>
        <w:rPr/>
      </w:pPr>
      <w:r>
        <w:rPr/>
        <w:t>Er war in der Gestalt der Elohim als Geistwesen.</w:t>
      </w:r>
    </w:p>
    <w:p>
      <w:pPr>
        <w:pStyle w:val="Normal"/>
        <w:widowControl/>
        <w:numPr>
          <w:ilvl w:val="0"/>
          <w:numId w:val="2"/>
        </w:numPr>
        <w:spacing w:lineRule="auto" w:line="276"/>
        <w:jc w:val="left"/>
        <w:rPr/>
      </w:pPr>
      <w:r>
        <w:rPr/>
        <w:t>Er entäußerte sich selbst (d. h. er gab seine Form und sein Wesen auf) und wurde als Mensch geboren.</w:t>
      </w:r>
    </w:p>
    <w:p>
      <w:pPr>
        <w:pStyle w:val="Normal"/>
        <w:rPr/>
      </w:pPr>
      <w:r>
        <w:rPr/>
        <w:t>Man müsste schon sehr schwachsinnig sein, um zu behaupten, dass dieser Text keine Präexistenz impliziert. Sogar die Trinitarier waren damit konfrontiert, die Übersetzung zu entstellen, um zu versuchen, ihn mit Gott gleichzusetzen, aber selbst sie sind nicht so dumm, seine Präexistenz zu leugnen. Diese Prämisse ist der Grund, warum der Trinitarismus als Täuschungsmanöver erfolgreicher war als der radikale Unitarismus (mit Ausnahme des hadithischen Islam).</w:t>
      </w:r>
    </w:p>
    <w:p>
      <w:pPr>
        <w:pStyle w:val="Normal"/>
        <w:rPr/>
      </w:pPr>
      <w:r>
        <w:rPr/>
      </w:r>
    </w:p>
    <w:p>
      <w:pPr>
        <w:pStyle w:val="Normal"/>
        <w:rPr/>
      </w:pPr>
      <w:r>
        <w:rPr/>
        <w:t>Die Aussage des Paulus in 1Timotheus 3,16 ist im Codex A gefälscht worden. Der Text lautet: "Und unstreitig ist das Geheimnis der Gottseligkeit groß: der im Fleisch offenbart, im Geist gerechtfertigt, von den Engeln gesehen, den Heiden gepredigt, in der Welt geglaubt, in die Herrlichkeit aufgenommen wurde."</w:t>
      </w:r>
    </w:p>
    <w:p>
      <w:pPr>
        <w:pStyle w:val="Normal"/>
        <w:rPr/>
      </w:pPr>
      <w:r>
        <w:rPr/>
      </w:r>
    </w:p>
    <w:p>
      <w:pPr>
        <w:pStyle w:val="Normal"/>
        <w:rPr/>
      </w:pPr>
      <w:r>
        <w:rPr/>
        <w:t>Bullinger (Companion Bible) stellt in der Fußnote zu Vers 16 fest, dass die R.V. meint, "Theos (Gott) ruht auf keinem ausreichenden Beweis". Er erklärt weiter, dass die Buchstaben ursprünglich ho (welches) waren; das griechische unziale O. Ein Schreiber fügte später das s hinzu und machte daraus "Er, der" - weil er dachte, das mache mehr Sinn. Später fügte ein anderer Schreiber den Balken über dem O ein und machte daraus "Theta". Man nahm an, dass es sich um eine Abkürzung für Theos (Gott) handelt, und so wurde das Wort Gott in den Text der KJV eingefügt. Trinitarier verwenden diesen Text als Beweis, obwohl sie wissen, dass er auf einer Fälschung im Codex A beruht, aber sie verlassen sich auf die Unwissenheit anderer. Niemand versucht jedoch ernsthaft zu behaupten, dass der Text nicht die Annahme einer Präexistenz voraussetzt.</w:t>
      </w:r>
    </w:p>
    <w:p>
      <w:pPr>
        <w:pStyle w:val="Normal"/>
        <w:rPr/>
      </w:pPr>
      <w:r>
        <w:rPr/>
      </w:r>
    </w:p>
    <w:p>
      <w:pPr>
        <w:pStyle w:val="Normal"/>
        <w:rPr/>
      </w:pPr>
      <w:r>
        <w:rPr/>
        <w:t xml:space="preserve">Paulus sagt ganz klar, dass Christus mit Israel in der Wüste unter Mose war und alle von der Speise aßen und alle das Wasser aus dem Felsen tranken, der bei ihnen war, und dieser Fels war Christus (1Kor 10,4). Doch die radikalen Unitarier versuchen, auch diesen Text zu ignorieren.  </w:t>
      </w:r>
    </w:p>
    <w:p>
      <w:pPr>
        <w:pStyle w:val="Normal"/>
        <w:rPr/>
      </w:pPr>
      <w:r>
        <w:rPr/>
      </w:r>
    </w:p>
    <w:p>
      <w:pPr>
        <w:pStyle w:val="Normal"/>
        <w:rPr/>
      </w:pPr>
      <w:r>
        <w:rPr/>
        <w:t>Die alttestamentlichen Texte selbst sagen, dass kein Mensch Gott sehen und leben kann (1.Mose 32,30). Dennoch rang dieses Wesen, welcher der untergeordnete Gott Israels war, mit Jakob und nannte ihn Israel.</w:t>
      </w:r>
    </w:p>
    <w:p>
      <w:pPr>
        <w:pStyle w:val="Normal"/>
        <w:rPr/>
      </w:pPr>
      <w:r>
        <w:rPr/>
      </w:r>
    </w:p>
    <w:p>
      <w:pPr>
        <w:pStyle w:val="Normal"/>
        <w:rPr/>
      </w:pPr>
      <w:r>
        <w:rPr/>
        <w:t>Radikale Unitarier greifen bis heute zu dummen Argumenten und verdrehen die Schrift. Eine solche Falschdarstellung stammt aus Hebräer 1,2. Der Text in Hebräer 1:1-2 sagt:</w:t>
      </w:r>
    </w:p>
    <w:p>
      <w:pPr>
        <w:pStyle w:val="Normal"/>
        <w:rPr>
          <w:i/>
          <w:i/>
        </w:rPr>
      </w:pPr>
      <w:r>
        <w:rPr>
          <w:i/>
        </w:rPr>
        <w:t>Auf vielerlei Weise hat Gott von alters her zu unseren Vätern geredet durch die Propheten; in diesen letzten Tagen aber hat er zu uns geredet durch einen Sohn, den er zum Erben aller Dinge eingesetzt hat, durch den er die Welt geschaffen hat.</w:t>
      </w:r>
    </w:p>
    <w:p>
      <w:pPr>
        <w:pStyle w:val="Normal"/>
        <w:rPr>
          <w:i/>
          <w:i/>
        </w:rPr>
      </w:pPr>
      <w:r>
        <w:rPr>
          <w:i/>
        </w:rPr>
      </w:r>
    </w:p>
    <w:p>
      <w:pPr>
        <w:pStyle w:val="Normal"/>
        <w:rPr/>
      </w:pPr>
      <w:r>
        <w:rPr/>
        <w:t>Radikale Unitarier haben diesen Text als Beweis dafür angeführt, dass Christus keine Präexistenz hatte, indem sie bei den Worten "Erbe aller Dinge" aufhören. Sie verwenden diesen Text absichtlich und unehrlich und versäumen es, im Text weiter zu lesen, durch den er die Äonen oder Zeitalter schuf (und der mit Welt übersetzt wird). Diese Zeitalter sind die drei Zeitalter von der Wiederherstellung des Planeten und der Erschaffung Adams bis zur Sintflut, das Zeitalter von Noah bis Christus und das dritte Zeitalter von Christus bis zur Endzeit und dem Millennium unter dem Messias.</w:t>
      </w:r>
    </w:p>
    <w:p>
      <w:pPr>
        <w:pStyle w:val="Normal"/>
        <w:rPr/>
      </w:pPr>
      <w:r>
        <w:rPr/>
      </w:r>
    </w:p>
    <w:p>
      <w:pPr>
        <w:pStyle w:val="Normal"/>
        <w:rPr/>
      </w:pPr>
      <w:r>
        <w:rPr/>
        <w:t xml:space="preserve">Den Text zu glauben ist eine Sache und eine Frage des Glaubens, aber zu behaupten, dass der Text behauptet, dass dieser Sohn Gottes ein Mensch ohne Präexistenz war, ist intellektuell absurd.  Wir wissen aus diesem Text, dass er ein Sohn Gottes ist, und wir wissen aus der Heiligen Schrift, dass es viele Söhne Gottes gab (Hiob 1:6, 2:1; 38:4) und auch, dass sie Yahovah oder "Er lässt sein" genannt wurden, und wir wissen, dass es vier von ihnen zur gleichen Zeit gab, als es um Sodom und Gomorra ging (1.Mose Kapitel 18 und 19) (siehe auch das Studienpapier </w:t>
      </w:r>
      <w:hyperlink r:id="rId6">
        <w:r>
          <w:rPr>
            <w:rStyle w:val="InternetLink"/>
          </w:rPr>
          <w:t>Der Engel YHVHs (Nr. 024)</w:t>
        </w:r>
      </w:hyperlink>
      <w:r>
        <w:rPr/>
        <w:t>).</w:t>
      </w:r>
    </w:p>
    <w:p>
      <w:pPr>
        <w:pStyle w:val="Normal"/>
        <w:rPr/>
      </w:pPr>
      <w:r>
        <w:rPr/>
      </w:r>
    </w:p>
    <w:p>
      <w:pPr>
        <w:pStyle w:val="Normal"/>
        <w:rPr/>
      </w:pPr>
      <w:r>
        <w:rPr/>
        <w:t>Aus den Schriftrollen vom Toten Meer (DSS) und der Septuaginta (LXX) wissen wir, dass der Text in 5.Mose 32,8 im MT verändert wurde. Ursprünglich lautete der Text:</w:t>
      </w:r>
    </w:p>
    <w:p>
      <w:pPr>
        <w:pStyle w:val="Normal"/>
        <w:rPr/>
      </w:pPr>
      <w:r>
        <w:rPr>
          <w:i/>
        </w:rPr>
        <w:t xml:space="preserve">Als der Allerhöchste den Völkern ihr Erbteil gab, als er die Söhne der Menschen trennte, setzte er die Grenzen der Völker nach der Zahl der Söhne Gottes fest </w:t>
      </w:r>
      <w:r>
        <w:rPr/>
        <w:t>(siehe auch RSV).</w:t>
      </w:r>
    </w:p>
    <w:p>
      <w:pPr>
        <w:pStyle w:val="Normal"/>
        <w:rPr/>
      </w:pPr>
      <w:r>
        <w:rPr/>
      </w:r>
    </w:p>
    <w:p>
      <w:pPr>
        <w:pStyle w:val="Normal"/>
        <w:rPr/>
      </w:pPr>
      <w:r>
        <w:rPr/>
        <w:t>Die Sopherim änderten diesen Text so, dass er nach der Zahl der Söhne Israels lautet, was ein Betrug ist. Dies geschieht, um das Erbe Yahovahs von Israel zu verbergen, denn Vers 9 fährt direkt damit fort, dass Yahovahs Anteil sein Volk ist, Jakob das Los seines zugeteilten Erbes (siehe Green, The Interlinear Bible). Dieser Text zeigt deutlich, dass Yahovah von Israel einer der Söhne Gottes war und Israel ihm als sein Erbe zugeteilt wurde. Durch ihn und sein Erbe sollte Gott die ganze Menschheit zu sich holen, wie wir in 5.Mose 32 sehen. In diesem Text enthüllte Mose zum ersten Mal den Namen des Einen Wahren Gottes Eloah (in der modernen Reihenfolge der Bibel) und nannte ihn zweimal in den Versen 15 und 17. Mose hatte den Namen bereits bei mehreren Gelegenheiten in Hiob genannt. Dieses Wesen, Eloah, ist das Objekt der Anbetung und steht in der Einzahl, die keinerlei Pluralität zulässt. Anders als das Wort Elohim, das in den Texten mit Göttern übersetzt wird, ist Eloah der Name des Einen Wahren Gottes, der der Schöpfer und Vater von allem ist. Elohim ist das, was er werden wird - durch die himmlische und menschliche Schöpfung.</w:t>
      </w:r>
    </w:p>
    <w:p>
      <w:pPr>
        <w:pStyle w:val="Normal"/>
        <w:rPr/>
      </w:pPr>
      <w:r>
        <w:rPr/>
      </w:r>
    </w:p>
    <w:p>
      <w:pPr>
        <w:pStyle w:val="Normal"/>
        <w:rPr/>
      </w:pPr>
      <w:r>
        <w:rPr/>
        <w:t>So wird der Messias zum Erben aller Dinge eingesetzt, damit Gott alles in allem werden kann. Er muss eine Präexistenz als Sohn Gottes in diesem Erbe gehabt haben, und der Text zeigt deutlich, dass er tatsächlich die Zeitalter geschaffen hat, in denen sich das Erbe entwickeln würde. Auf diese Weise hat Christus die Pharisäer mit der spezifischen Irrlehre des radikalen Unitarismus konfrontiert, der seine Präexistenz leugnet.</w:t>
      </w:r>
    </w:p>
    <w:p>
      <w:pPr>
        <w:pStyle w:val="Normal"/>
        <w:rPr/>
      </w:pPr>
      <w:r>
        <w:rPr/>
      </w:r>
    </w:p>
    <w:p>
      <w:pPr>
        <w:pStyle w:val="Normal"/>
        <w:rPr/>
      </w:pPr>
      <w:r>
        <w:rPr/>
        <w:t>Aus diesen kritischen Bibeltexten folgt, dass ein radikaler Unitarier kein Christ sein kann, da diese Lehre im direkten Widerspruch zu den Aussagen der Bibel und zum Christentum selbst steht. Die Präexistenz Christi ist grundlegend für den christlichen Glauben.</w:t>
      </w:r>
    </w:p>
    <w:p>
      <w:pPr>
        <w:pStyle w:val="Normal"/>
        <w:rPr/>
      </w:pPr>
      <w:r>
        <w:rPr/>
      </w:r>
    </w:p>
    <w:p>
      <w:pPr>
        <w:pStyle w:val="Normal"/>
        <w:rPr/>
      </w:pPr>
      <w:r>
        <w:rPr/>
        <w:t>Es ist vollkommen verständlich, dass Juden versuchen, zu lügen und zu betrügen, um ihr Versagen in den vergangenen zwei Jahrtausenden zu rechtfertigen. Für einen bekennenden Christen ist es jedoch unentschuldbar, dies zu tun.</w:t>
      </w:r>
    </w:p>
    <w:p>
      <w:pPr>
        <w:pStyle w:val="Normal"/>
        <w:rPr/>
      </w:pPr>
      <w:r>
        <w:rPr/>
      </w:r>
    </w:p>
    <w:p>
      <w:pPr>
        <w:pStyle w:val="Normal"/>
        <w:rPr/>
      </w:pPr>
      <w:r>
        <w:rPr/>
        <w:t>Kein vernünftig denkender Mensch würde die erste Hälfte von Hebräer 1,2 benutzen, um zu leugnen, was die zweite Hälfte mit Vers 3 ganz klar behauptet, wie wir oben sehen.</w:t>
      </w:r>
    </w:p>
    <w:p>
      <w:pPr>
        <w:pStyle w:val="Normal"/>
        <w:rPr/>
      </w:pPr>
      <w:r>
        <w:rPr/>
      </w:r>
    </w:p>
    <w:p>
      <w:pPr>
        <w:pStyle w:val="Normal"/>
        <w:rPr/>
      </w:pPr>
      <w:r>
        <w:rPr/>
        <w:t>Wir werden nun die Ursprünge des Binitarismus untersuchen, um die beiden Lehren als Irrlehren miteinander zu verbinden.</w:t>
      </w:r>
    </w:p>
    <w:p>
      <w:pPr>
        <w:pStyle w:val="Normal"/>
        <w:rPr>
          <w:rFonts w:eastAsia="Times New Roman"/>
        </w:rPr>
      </w:pPr>
      <w:r>
        <w:rPr>
          <w:rFonts w:eastAsia="Times New Roman"/>
        </w:rPr>
        <w:t xml:space="preserve">                                                                   </w:t>
      </w:r>
    </w:p>
    <w:p>
      <w:pPr>
        <w:pStyle w:val="Normal"/>
        <w:rPr>
          <w:b/>
          <w:b/>
        </w:rPr>
      </w:pPr>
      <w:r>
        <w:rPr>
          <w:b/>
        </w:rPr>
        <w:t>Die Ursprünge des Binitarismus</w:t>
      </w:r>
    </w:p>
    <w:p>
      <w:pPr>
        <w:pStyle w:val="Normal"/>
        <w:rPr/>
      </w:pPr>
      <w:r>
        <w:rPr/>
        <w:t>Der Binitarismus ist keine christliche Doktrin. Er ist in Mesopotamien im Kult des Gottes Attis und der anderen Gottheiten der Mysterienkulte entstanden. Diese Kulte entstanden mit ihren spezifischen messianischen Lehren, nachdem Gott durch den Propheten Jesaja offenbart hatte, wie der Messias in Israel eingeführt werden sollte.</w:t>
      </w:r>
    </w:p>
    <w:p>
      <w:pPr>
        <w:pStyle w:val="Normal"/>
        <w:rPr/>
      </w:pPr>
      <w:r>
        <w:rPr/>
      </w:r>
    </w:p>
    <w:p>
      <w:pPr>
        <w:pStyle w:val="Normal"/>
        <w:rPr/>
      </w:pPr>
      <w:r>
        <w:rPr/>
        <w:t>Die Doktrin war in Wirklichkeit eine geschickt konstruierte dämonische List, um Israel vom Glauben abzubringen. Dies ist ein Beispiel dafür, warum sich die Dämonen danach sehnen, die Prophezeiungen Gottes, die durch die Kirche und die Propheten offenbart werden, zu erforschen.</w:t>
      </w:r>
    </w:p>
    <w:p>
      <w:pPr>
        <w:pStyle w:val="Normal"/>
        <w:rPr/>
      </w:pPr>
      <w:r>
        <w:rPr/>
      </w:r>
    </w:p>
    <w:p>
      <w:pPr>
        <w:pStyle w:val="Normal"/>
        <w:rPr/>
      </w:pPr>
      <w:r>
        <w:rPr/>
        <w:t>Jesaja, der Sohn des Amoz, wurde vor 760 v.u.Z. geboren. Er begann sein Werk 742 v.u.Z., in dem Jahr, in dem König Usija starb (Jes 6,1). Er trat während der syro-ephrimitischen Invasion in Juda im Jahr 734 v.u.Z. in Erscheinung. Ab 734 prophezeite er den kommenden Immanuel und zog sich 734 aufgrund des Abschlusses des syrischen Bündnisses durch Ahas aus der Öffentlichkeit zurück. Seine Zurückgezogenheit dauerte bis 715 v.u.Z., als er unter Hiskia wieder freier zu sprechen begann. Im Jahr 705 kam es nach dem Tod Sargons II. zu einem allgemeinen Aufstand gegen Assyrien, und der Einmarsch Sennacheribs bedeutete die Ablehnung der Assyrer und ihre Vertreibung aus Juda durch Gott, womit seine Predigerschaft ab 701 praktisch beendet war.</w:t>
      </w:r>
    </w:p>
    <w:p>
      <w:pPr>
        <w:pStyle w:val="Normal"/>
        <w:rPr/>
      </w:pPr>
      <w:r>
        <w:rPr/>
      </w:r>
    </w:p>
    <w:p>
      <w:pPr>
        <w:pStyle w:val="Normal"/>
        <w:rPr/>
      </w:pPr>
      <w:r>
        <w:rPr/>
        <w:t>Der Baal-Ashtoreth-Kult hatte sich in Israel entwickelt und wurde verurteilt. Ähnliche Kulte unter anderen Namen gab es im gesamten Nahen Osten und in Europa. Die Hethiter oder Kelten waren jedoch früher nach Europa gekommen und hatten die alten Feste mitgenommen. Sie hatten den Kult des "sterbenden Gottes" nicht so präzise entwickelt wie die Völker des Nahen Ostens, da die Ideen zur Niederschlagung der messianischen Texte erst bei Jesaja um 734 v.u.Z. entstanden waren.</w:t>
      </w:r>
    </w:p>
    <w:p>
      <w:pPr>
        <w:pStyle w:val="Normal"/>
        <w:rPr/>
      </w:pPr>
      <w:r>
        <w:rPr/>
      </w:r>
    </w:p>
    <w:p>
      <w:pPr>
        <w:pStyle w:val="Normal"/>
        <w:rPr/>
      </w:pPr>
      <w:r>
        <w:rPr/>
        <w:t>Zur Zeit Jeremias, dessen Werk den Zeitraum von 626 bis ca. 580 v.u.Z. umfasst, haben wir den Aufstieg des Attis-Kultes und die Einführung des Sonnenfestes am 24/25 Dezember nach der Sonnenwende erlebt. Die Lehren der Mysterien- und Sonnenkulte waren:</w:t>
      </w:r>
    </w:p>
    <w:p>
      <w:pPr>
        <w:pStyle w:val="Normal"/>
        <w:rPr/>
      </w:pPr>
      <w:r>
        <w:rPr/>
      </w:r>
    </w:p>
    <w:p>
      <w:pPr>
        <w:pStyle w:val="Normal"/>
        <w:rPr/>
      </w:pPr>
      <w:r>
        <w:rPr/>
        <w:t>Der Sonntag oder der Tag der Sonne war ihr heiliger Tag.</w:t>
      </w:r>
    </w:p>
    <w:p>
      <w:pPr>
        <w:pStyle w:val="Normal"/>
        <w:rPr/>
      </w:pPr>
      <w:r>
        <w:rPr/>
      </w:r>
    </w:p>
    <w:p>
      <w:pPr>
        <w:pStyle w:val="Normal"/>
        <w:rPr/>
      </w:pPr>
      <w:r>
        <w:rPr/>
        <w:t>Die Geburt der "unbesiegbaren Sonne" zur Sonnenwende war auch ihr Hauptfest, an dem die "unbesiegbare Sonne" wiedergeboren wurde (d. h. am 24./25. Dezember).</w:t>
      </w:r>
    </w:p>
    <w:p>
      <w:pPr>
        <w:pStyle w:val="Normal"/>
        <w:rPr/>
      </w:pPr>
      <w:r>
        <w:rPr/>
      </w:r>
    </w:p>
    <w:p>
      <w:pPr>
        <w:pStyle w:val="Normal"/>
        <w:rPr/>
      </w:pPr>
      <w:r>
        <w:rPr/>
        <w:t>Das Fest der Göttin Ischtar, bei den Angelsachsen  easter, also Ostern genannt, wurde eingeführt, um die Macht der Göttin zu demonstrieren, in den Hades einzudringen und den "sterbenden Gott" wieder auferstehen zu lassen. Dieser Tod fand angeblich am Freitag des Vollmonds nach der Tagundnachtgleiche statt, und die Auferstehung des Gottes erfolgte am Tag der Sonne, eineinhalb Tage später.</w:t>
      </w:r>
    </w:p>
    <w:p>
      <w:pPr>
        <w:pStyle w:val="Normal"/>
        <w:rPr/>
      </w:pPr>
      <w:r>
        <w:rPr/>
      </w:r>
    </w:p>
    <w:p>
      <w:pPr>
        <w:pStyle w:val="Normal"/>
        <w:rPr/>
      </w:pPr>
      <w:r>
        <w:rPr/>
        <w:t>Gott verurteilte den Sonnenkult zur Zeit Jeremias ausdrücklich. In Jeremia 10:1-10 sehen wir, wie Gott das Sonnenwendfest, das wir heute Weihnachten nennen, entschieden verurteilt.</w:t>
      </w:r>
    </w:p>
    <w:p>
      <w:pPr>
        <w:pStyle w:val="Normal"/>
        <w:rPr/>
      </w:pPr>
      <w:r>
        <w:rPr/>
      </w:r>
    </w:p>
    <w:p>
      <w:pPr>
        <w:pStyle w:val="Normal"/>
        <w:rPr/>
      </w:pPr>
      <w:r>
        <w:rPr/>
        <w:t>Jeder Mensch, der diese Feste feiert oder ihnen folgt, ist ein Anhänger des Gottes Baal und der Sonnenkulte. Sie sind keine Christen.</w:t>
      </w:r>
    </w:p>
    <w:p>
      <w:pPr>
        <w:pStyle w:val="Normal"/>
        <w:rPr/>
      </w:pPr>
      <w:r>
        <w:rPr/>
      </w:r>
    </w:p>
    <w:p>
      <w:pPr>
        <w:pStyle w:val="Normal"/>
        <w:rPr/>
      </w:pPr>
      <w:r>
        <w:rPr/>
        <w:t>Jeder, der sagt, dass er nach dem Tod in den Himmel kommt, ist kein Christ, sondern ein gnostischer Hochstapler (siehe Justin Martyr, Dial. LXXX).</w:t>
      </w:r>
    </w:p>
    <w:p>
      <w:pPr>
        <w:pStyle w:val="Normal"/>
        <w:rPr/>
      </w:pPr>
      <w:r>
        <w:rPr/>
      </w:r>
    </w:p>
    <w:p>
      <w:pPr>
        <w:pStyle w:val="Normal"/>
        <w:rPr/>
      </w:pPr>
      <w:r>
        <w:rPr/>
        <w:t>In etwas mehr als 110 Jahren wurde die Fälschung entwickelt und war im Nahen Osten in vollem Gange. Juda war auf dem Weg in die Gefangenschaft, aus der sie für die Wiederherstellung und den Messias herauskommen sollten. Juda würde dann dem Gericht unterworfen werden. Ihr System würde zerstört werden und sie würden für zweitausend Jahre ins Exil geschickt werden.</w:t>
      </w:r>
    </w:p>
    <w:p>
      <w:pPr>
        <w:pStyle w:val="Normal"/>
        <w:rPr>
          <w:b/>
          <w:b/>
        </w:rPr>
      </w:pPr>
      <w:r>
        <w:rPr>
          <w:b/>
        </w:rPr>
      </w:r>
    </w:p>
    <w:p>
      <w:pPr>
        <w:pStyle w:val="Normal"/>
        <w:rPr>
          <w:b/>
          <w:b/>
        </w:rPr>
      </w:pPr>
      <w:r>
        <w:rPr>
          <w:b/>
        </w:rPr>
        <w:t>Ausdehnung des Kultes des sterbenden Gottes</w:t>
      </w:r>
    </w:p>
    <w:p>
      <w:pPr>
        <w:pStyle w:val="Normal"/>
        <w:rPr/>
      </w:pPr>
      <w:r>
        <w:rPr/>
        <w:t>Die Sonnenkulte entwickelten sich aus dem Kult von Osiris und Isis in Ägypten, der sich schon viel früher zu der Vorstellung entwickelt hatte, dass die Muttergöttin Isis den unbesiegbaren Sonnengott am Tag nach der Sonnenwende, d. h. am Abend des 24. Dezember, der den Tag des 25. Dezember einläutete, in der Höhle festhält. Dieser Kult verbreitete sich in Syrien und Mesopotamien als Attis-Kult, von wo aus er nach Rom gelangte und zu einem bedeutenden Kult wurde.</w:t>
      </w:r>
    </w:p>
    <w:p>
      <w:pPr>
        <w:pStyle w:val="Normal"/>
        <w:rPr/>
      </w:pPr>
      <w:r>
        <w:rPr/>
      </w:r>
    </w:p>
    <w:p>
      <w:pPr>
        <w:pStyle w:val="Normal"/>
        <w:rPr/>
      </w:pPr>
      <w:r>
        <w:rPr/>
        <w:t>In das Christentum gelangte das Sonnenfest erst 375 n.u.Z. in Syrien und 386 in Jerusalem beim Untergang des Römischen Reiches und dem Beginn der Dunklen Eiszeit. Interessanterweise war es in Syrien, von wo aus es in das Christentum eindrang und sich ausbreitete.</w:t>
      </w:r>
    </w:p>
    <w:p>
      <w:pPr>
        <w:pStyle w:val="Normal"/>
        <w:rPr/>
      </w:pPr>
      <w:r>
        <w:rPr/>
      </w:r>
    </w:p>
    <w:p>
      <w:pPr>
        <w:pStyle w:val="Normal"/>
        <w:rPr/>
      </w:pPr>
      <w:r>
        <w:rPr/>
        <w:t>Aus dem Nahen Osten gelangte er nach Griechenland und Thrakien und auf den Balkan als Adoniskult, aber auch als Kult der Muttergöttin und der Fruchtbarkeitskulte als Demeter, wo auch die Sonnenkulte in das Christentum Einzug hielten (daher die schwarze Madonna und der Kult der Jungfrau).</w:t>
      </w:r>
    </w:p>
    <w:p>
      <w:pPr>
        <w:pStyle w:val="Normal"/>
        <w:rPr/>
      </w:pPr>
      <w:r>
        <w:rPr/>
      </w:r>
    </w:p>
    <w:p>
      <w:pPr>
        <w:pStyle w:val="Normal"/>
        <w:rPr/>
      </w:pPr>
      <w:r>
        <w:rPr/>
        <w:t>Die Ausbreitung der Kulte wird in dem Studienpapier</w:t>
      </w:r>
      <w:r>
        <w:rPr>
          <w:color w:val="0000FF"/>
        </w:rPr>
        <w:t xml:space="preserve"> Die Ursprünge von Weihnachten und Ostern (Nr. 235) </w:t>
      </w:r>
      <w:r>
        <w:rPr/>
        <w:t>behandelt.</w:t>
      </w:r>
    </w:p>
    <w:p>
      <w:pPr>
        <w:pStyle w:val="Normal"/>
        <w:rPr>
          <w:b/>
          <w:b/>
        </w:rPr>
      </w:pPr>
      <w:r>
        <w:rPr>
          <w:b/>
        </w:rPr>
      </w:r>
    </w:p>
    <w:p>
      <w:pPr>
        <w:pStyle w:val="Normal"/>
        <w:rPr>
          <w:b/>
          <w:b/>
        </w:rPr>
      </w:pPr>
      <w:r>
        <w:rPr>
          <w:b/>
        </w:rPr>
        <w:t>Die binitarische Dualität des Gottes Attis</w:t>
      </w:r>
    </w:p>
    <w:p>
      <w:pPr>
        <w:pStyle w:val="Normal"/>
        <w:rPr/>
      </w:pPr>
      <w:r>
        <w:rPr/>
        <w:t>Der größte Betrug, der jemals an der Menschheit verübt wurde, war die binitarische Natur des Gottes Attis.</w:t>
      </w:r>
    </w:p>
    <w:p>
      <w:pPr>
        <w:pStyle w:val="Normal"/>
        <w:rPr/>
      </w:pPr>
      <w:r>
        <w:rPr/>
      </w:r>
    </w:p>
    <w:p>
      <w:pPr>
        <w:pStyle w:val="Normal"/>
        <w:rPr/>
      </w:pPr>
      <w:r>
        <w:rPr/>
        <w:t>Menschen, die diese Lehre nicht verstehen, versuchen, sie in das Christentum hineinzuinterpretieren. Lassen Sie uns ganz klar sein. Der Binitarismus ist keine christliche Doktrin. Er ist nicht biblisch und wurde benutzt, um die frühe Kirche und auch die Kirchen Gottes am Ende des zwanzigsten Jahrhunderts zu zerstören.</w:t>
      </w:r>
    </w:p>
    <w:p>
      <w:pPr>
        <w:pStyle w:val="Normal"/>
        <w:rPr/>
      </w:pPr>
      <w:r>
        <w:rPr/>
      </w:r>
    </w:p>
    <w:p>
      <w:pPr>
        <w:pStyle w:val="Normal"/>
        <w:rPr/>
      </w:pPr>
      <w:r>
        <w:rPr/>
        <w:t>Die Lehre von Attis lehrte, dass er ein Gott war, der eine physische Form von sich selbst annahm. Das heißt, der physische Attis war ein zweiter göttlicher Aspekt des einen geistlichen Gottes. Es handelte sich um ein Meisterwerk satanischer Täuschung, bei dem die duale Natur Gottes in einer Fälschung der Bibel als der einzigartige Eloah verwendet wurde, der sich zu Ha Elohim erweiterte. In der biblischen Lehre dehnte sich Eloah durch seinen Geist aus, und alle Söhne Gottes wurden bei ihrer Erschaffung durch den Heiligen Geiste als befähigende Kraft Gottes zu Elohim oder Göttern, so dass er als Ha Elohim, der sich auf alle Elohim ausdehnt, alles in allem sein konnte. Dies war die mächtigste Botschaft des Alten Testaments, die von Christus erklärt werden sollte, um die Fähigkeit auf die Menschen durch den Heiligen Geist auszudehnen.</w:t>
      </w:r>
    </w:p>
    <w:p>
      <w:pPr>
        <w:pStyle w:val="Normal"/>
        <w:rPr/>
      </w:pPr>
      <w:r>
        <w:rPr/>
      </w:r>
    </w:p>
    <w:p>
      <w:pPr>
        <w:pStyle w:val="Normal"/>
        <w:rPr/>
      </w:pPr>
      <w:r>
        <w:rPr/>
        <w:t>Um das Verständnis der Theologie der Bibel zu verwirren, musste die Ausdehnung dieser Fähigkeit auf eine einzige Person beschränkt und dann in zwei Teile aufgeteilt werden.  Damit wird angeblich ein Einwand der Griechen überwunden, den diese gegen das Christentum vorbrachten, um die Bibel zu untergraben und diesen zweiköpfigen Gott zu etablieren. Sie argumentierten, dass nur ein solcher die Menschheit mit Gott versöhnen könne, und behaupteten, dass ein stellvertretendes Opfer den Menschen nicht mit Gott versöhnen könne.</w:t>
      </w:r>
    </w:p>
    <w:p>
      <w:pPr>
        <w:pStyle w:val="Normal"/>
        <w:rPr/>
      </w:pPr>
      <w:r>
        <w:rPr/>
      </w:r>
    </w:p>
    <w:p>
      <w:pPr>
        <w:pStyle w:val="Normal"/>
        <w:rPr/>
      </w:pPr>
      <w:r>
        <w:rPr/>
        <w:t>Die offensichtliche logische Absurdität dieser Behauptung wurde ignoriert, und die Anhänger des Attis drangen in das Christentum ein, um dessen Theologie zu überholen und zu zerstören.</w:t>
      </w:r>
    </w:p>
    <w:p>
      <w:pPr>
        <w:pStyle w:val="Normal"/>
        <w:rPr/>
      </w:pPr>
      <w:r>
        <w:rPr/>
      </w:r>
    </w:p>
    <w:p>
      <w:pPr>
        <w:pStyle w:val="Normal"/>
        <w:rPr/>
      </w:pPr>
      <w:r>
        <w:rPr/>
        <w:t>Die Annahme ist absurd, denn wenn Gott sagte, dass er das Opfer Christi als Bezahlung für die Sünde annehmen würde, was er durch Jesaja tat, dann wurde es als Bezahlung akzeptiert. Wenn jemand sagte, er würde etwas als Bezahlung für eine Schuld unter dem Gesetz akzeptieren, was die Sünde ist, dann war er rechtlich verpflichtet, dies zu tun. Die Behauptung, dass das Wesen oder die Zahlung ein Element des Einen Wahren Gottes sein müsse, um dies zu tun, da es sich sonst nicht um ein wirksames Opfer handele, ist eine pietätlose und ketzerische Anschuldigung gegen den Einen Wahren Gott. Das einzige, was der Eine Wahre Gott nicht tun kann, ist sterben. Einer der Söhne Gottes musste dies tun, um alle Elohim und die gesamte Menschheit mit Eloah als Ha Elohim oder dem Gott zu versöhnen.  Deshalb musste er, wie die gesamte Heerschar, aus dem einen Ursprung stammen. Er musste also sowohl einer der Elohim als auch ein Mensch sein.</w:t>
      </w:r>
    </w:p>
    <w:p>
      <w:pPr>
        <w:pStyle w:val="Normal"/>
        <w:rPr/>
      </w:pPr>
      <w:r>
        <w:rPr/>
      </w:r>
    </w:p>
    <w:p>
      <w:pPr>
        <w:pStyle w:val="Normal"/>
        <w:rPr/>
      </w:pPr>
      <w:r>
        <w:rPr/>
        <w:t>Diese Lehre musste von den Dämonen überwunden werden, und so erfanden sie die Binitarier-Lehre und etablierten sie in den Mysterienkulten, um auf das Kommen des Messias zu warten.</w:t>
      </w:r>
    </w:p>
    <w:p>
      <w:pPr>
        <w:pStyle w:val="Normal"/>
        <w:rPr/>
      </w:pPr>
      <w:r>
        <w:rPr/>
      </w:r>
    </w:p>
    <w:p>
      <w:pPr>
        <w:pStyle w:val="Normal"/>
        <w:rPr/>
      </w:pPr>
      <w:r>
        <w:rPr/>
        <w:t>Nachdem die Kirche gegründet worden war und die Apostel alle tot waren, begannen sie, die Lehre in Rom einzuführen, allein aus Gründen der Macht über die Religionen in Rom. Sie mussten die Attis-Lehre vom Attis-Kult auf die neue und aufstrebende Sekte des Christentums übertragen.</w:t>
      </w:r>
    </w:p>
    <w:p>
      <w:pPr>
        <w:pStyle w:val="Normal"/>
        <w:rPr/>
      </w:pPr>
      <w:r>
        <w:rPr/>
      </w:r>
    </w:p>
    <w:p>
      <w:pPr>
        <w:pStyle w:val="Normal"/>
        <w:rPr/>
      </w:pPr>
      <w:r>
        <w:rPr/>
        <w:t>In der Mitte des zweiten Jahrhunderts wurde Anicetus, der in die christliche Kirche eingedrungen war, zum Bischof von Rom gewählt. Sobald er mächtig genug war, führte er das Ostersystem in der Kirche von Rom ein. Ostern ist das englische Wort Easter für die Göttin Ishtar aus den Sonnen- und Mysterienkulten. Die Kirche außerhalb Roms lehnte dies ab, und so begannen die quartodezimanischen Streitigkeiten (siehe das Studienpapier</w:t>
      </w:r>
      <w:r>
        <w:rPr>
          <w:color w:val="0000FF"/>
        </w:rPr>
        <w:t xml:space="preserve"> Die quartodezimanischen Streitigkeiten (Nr. 277)</w:t>
      </w:r>
      <w:r>
        <w:rPr/>
        <w:t>).</w:t>
      </w:r>
    </w:p>
    <w:p>
      <w:pPr>
        <w:pStyle w:val="Normal"/>
        <w:rPr/>
      </w:pPr>
      <w:r>
        <w:rPr/>
      </w:r>
    </w:p>
    <w:p>
      <w:pPr>
        <w:pStyle w:val="Normal"/>
        <w:rPr/>
      </w:pPr>
      <w:r>
        <w:rPr/>
        <w:t>Diese Häretiker hatten ab 111 n.u.Z. die Sonntagssequenzen in das Christentum in Rom eingeführt. Sobald sie dazu in der Lage waren, fügten sie das Fest des "Sterbenden Gottes" von Attis ein. Mit diesem Fest sollte das Abendmahl vom Passa auf den Freitag der Kulte und deren "Auferstehung" am Tag der Sonne verlegt werden.</w:t>
      </w:r>
    </w:p>
    <w:p>
      <w:pPr>
        <w:pStyle w:val="Normal"/>
        <w:rPr/>
      </w:pPr>
      <w:r>
        <w:rPr/>
      </w:r>
    </w:p>
    <w:p>
      <w:pPr>
        <w:pStyle w:val="Normal"/>
        <w:rPr/>
      </w:pPr>
      <w:r>
        <w:rPr/>
        <w:t>Das Osterfest hat rein gar nichts Christliches an sich. Es ist ein gefälschtes System. Wir haben uns im Jahr 154 nicht von der römischen Kirche abgespalten, sondern versucht, friedlich neben ihr zu existieren.</w:t>
      </w:r>
    </w:p>
    <w:p>
      <w:pPr>
        <w:pStyle w:val="Normal"/>
        <w:rPr/>
      </w:pPr>
      <w:r>
        <w:rPr/>
      </w:r>
    </w:p>
    <w:p>
      <w:pPr>
        <w:pStyle w:val="Normal"/>
        <w:rPr/>
      </w:pPr>
      <w:r>
        <w:rPr/>
        <w:t>Nachdem sie das Fest um 154 n.u.Z. eingeführt hatten, begannen sie, die Theologie des Christentums zu verdrehen, und 170 begann die alexandrinische Schule, die binitarischen Lehren im Christentum durchzusetzen und die Struktur direkt auf Jesus Christus zu beziehen. Sie taten dies, indem sie Christus über die anderen Elohim in der Heerschar erhoben, was erst im zweiten Jahrhundert geschah.</w:t>
      </w:r>
    </w:p>
    <w:p>
      <w:pPr>
        <w:pStyle w:val="Normal"/>
        <w:rPr/>
      </w:pPr>
      <w:r>
        <w:rPr/>
      </w:r>
    </w:p>
    <w:p>
      <w:pPr>
        <w:pStyle w:val="Normal"/>
        <w:rPr/>
      </w:pPr>
      <w:r>
        <w:rPr/>
        <w:t>Um 192 hatten sie die Kirche in Rom vollständig übernommen und waren in der Lage, die Irrlehre auf das gesamte Christentum auszuweiten. Victor, Bischof von Rom und der größte Schismatiker, den die Kirche je gesehen hatte, erklärte 192 n.u.Z., nachdem er Bischof geworden war, die quartodezimanische Kirche Gottes zum Anathema. Er ordnete an, dass das Osterfest anstelle des Passafestes gefeiert werden müsse, um mit Rom in Gemeinschaft zu sein.   Das Ergebnis war, dass die keltische Kirche in Britannien die römische Kirche einfach ignorierte und als Quartodezimaner weitermachte, bis sie mit der Spitze des Schwertes gezwungen wurde, diese falschen römischen Lehren anzunehmen. Dies geschah 664 n.u.Z. auf der Synode in der Hilda-Abtei in Whitby. In der Folge schrieben die Trinitarier die Geschichte der Kirche neu.</w:t>
      </w:r>
    </w:p>
    <w:p>
      <w:pPr>
        <w:pStyle w:val="Normal"/>
        <w:rPr/>
      </w:pPr>
      <w:r>
        <w:rPr/>
      </w:r>
    </w:p>
    <w:p>
      <w:pPr>
        <w:pStyle w:val="Normal"/>
        <w:rPr/>
      </w:pPr>
      <w:r>
        <w:rPr/>
        <w:t>Der Binitarismus wurde ab 170 n.u.Z. benutzt, um die Theologie der Kirche zu untergraben. Im Jahr 325 wurde der Binitarismus in Nicäa zur Doktrin der von Rom aus kontrollierten Weltkirche erklärt.  Die unitarischen Bischöfe der Kirche wurden zusammen mit ihrem Logiker Arius auf Befehl Konstantins ins Exil geschickt.</w:t>
      </w:r>
    </w:p>
    <w:p>
      <w:pPr>
        <w:pStyle w:val="Normal"/>
        <w:rPr/>
      </w:pPr>
      <w:r>
        <w:rPr/>
      </w:r>
    </w:p>
    <w:p>
      <w:pPr>
        <w:pStyle w:val="Normal"/>
        <w:rPr/>
      </w:pPr>
      <w:r>
        <w:rPr/>
        <w:t>Im Jahr 327, nur zwei Jahre später, wurde Konstantin bewusst, dass der Binitarismus eine Häresie war und dass die Kirchen außerhalb des Einflusses Roms ihn nicht akzeptierten. Er rief alle verbannten Bischöfe zurück und machte den Unitarismus zum Glauben des Reiches, was er mit Ausnahme der Herrschaft von Julian dem Abtrünnigen bis 381 n.u.Z. blieb, als Gratian den Fehler beging, den in Spanien geborenen Theodosius zum Kaiser in Konstantinopel zu ernennen. Er war ein Athanasianer. Diese Sekte hatte mit Hilfe der Kappadozier die Lehre vom dreifaltigen Gott entwickelt, um den Binitarismus zu überlagern. So wurde die Trinität geboren.</w:t>
      </w:r>
    </w:p>
    <w:p>
      <w:pPr>
        <w:pStyle w:val="Normal"/>
        <w:rPr/>
      </w:pPr>
      <w:r>
        <w:rPr/>
      </w:r>
    </w:p>
    <w:p>
      <w:pPr>
        <w:pStyle w:val="Normal"/>
        <w:rPr/>
      </w:pPr>
      <w:r>
        <w:rPr/>
        <w:t>Auf der Grundlage der Kanons von Konstantinopel schrieben sie die Lehren von Nizäa um, und der Betrug des Nizänischen Glaubensbekenntnisses wurde in dem geboren, was zum Pseudochristentum geworden war.</w:t>
      </w:r>
    </w:p>
    <w:p>
      <w:pPr>
        <w:pStyle w:val="Normal"/>
        <w:rPr/>
      </w:pPr>
      <w:r>
        <w:rPr/>
      </w:r>
    </w:p>
    <w:p>
      <w:pPr>
        <w:pStyle w:val="Normal"/>
        <w:rPr/>
      </w:pPr>
      <w:r>
        <w:rPr/>
        <w:t>Der Binitarismus ist das Mittel, mit dem das Christentum zunächst unterminiert und dann mit Waffengewalt die ursprüngliche Theologie unterdrückt wurde.</w:t>
      </w:r>
    </w:p>
    <w:p>
      <w:pPr>
        <w:pStyle w:val="Normal"/>
        <w:rPr/>
      </w:pPr>
      <w:r>
        <w:rPr/>
      </w:r>
    </w:p>
    <w:p>
      <w:pPr>
        <w:pStyle w:val="Normal"/>
        <w:rPr/>
      </w:pPr>
      <w:r>
        <w:rPr/>
        <w:t xml:space="preserve">Die Betrüger der christlichen Geschichte und Lehre versuchen zu behaupten, der Binitarismus sei die ursprüngliche christliche Lehre gewesen. Einige Autoren in der trinitarischen Welt am Ende des 20. Jahrhunderts in den USA haben in dem Bemühen, ihre Übernahme des Trinitarismus zu rechtfertigen, wie z. B. in den SDA-Gruppen, Werke geschrieben, die die frühe Theologie der Kirche falsch darstellen, um zu beweisen, dass die Kirche ursprünglich binitarisch war. Ihre Argumente beruhen auf einer profunden Unkenntnis der Heiligen Schrift und der Lehre der frühen Kirche sowie der damit verbundenen historischen Konflikte. Ihre falschen Argumente werden in dem Studienpapier </w:t>
      </w:r>
      <w:r>
        <w:rPr>
          <w:color w:val="0000FF"/>
        </w:rPr>
        <w:t>Binitarische und trinitarische Fehldarstellung der frühen Theologie der Gottheit (Nr. 127B)</w:t>
      </w:r>
      <w:r>
        <w:rPr/>
        <w:t xml:space="preserve"> untersucht.</w:t>
      </w:r>
    </w:p>
    <w:p>
      <w:pPr>
        <w:pStyle w:val="Normal"/>
        <w:rPr/>
      </w:pPr>
      <w:r>
        <w:rPr/>
      </w:r>
    </w:p>
    <w:p>
      <w:pPr>
        <w:pStyle w:val="Normal"/>
        <w:rPr/>
      </w:pPr>
      <w:r>
        <w:rPr/>
        <w:t>Als einer dieser pseudoreligiösen "Gelehrten" darauf hingewiesen wurde, dass er keine theologischen oder religiösen Qualifikationen besaß, tauchte er mysteriöserweise mit einem Doktortitel in Theologie in seinem Lebenslauf auf. Als die Hassseiten ihn jedoch in die Finger bekamen und ihn öffentlich lächerlich machten, indem sie behaupteten, er hätte ihn in Indien erworben, verschwand er wieder.  Seine Website wird oft von der LCG benutzt, um Fiktion zur Unterstützung der LCG zu verbreiten, trotz der Einwände ihrer skrupellosen Mitglieder.</w:t>
      </w:r>
    </w:p>
    <w:p>
      <w:pPr>
        <w:pStyle w:val="Normal"/>
        <w:rPr/>
      </w:pPr>
      <w:r>
        <w:rPr/>
      </w:r>
    </w:p>
    <w:p>
      <w:pPr>
        <w:pStyle w:val="Normal"/>
        <w:rPr/>
      </w:pPr>
      <w:r>
        <w:rPr/>
        <w:t>Die Lehre des Binitarismus wird von den Ablegern und Abzweigungen der Kirchen Gottes am Ende des zwanzigsten Jahrhunderts und jetzt im einundzwanzigsten Jahrhundert benutzt, um die Theologie der Kirchen Gottes zu untergraben.  Es begann mit dem Eindringen von Jesuiten in die SDA-Kirche in den USA. Nachdem der biblische unitarische Theologe Uriah Smith 1931 gestorben war, behaupteten die Ableger einfach den Binitarismus und gingen dazu über, den Trinitarismus zu akzeptieren. Bis 1978 erklärten sie, sie seien trinitarisch, und heute wissen viele nicht einmal, dass es sich dabei um eine neuere Entwicklung handelt.</w:t>
      </w:r>
    </w:p>
    <w:p>
      <w:pPr>
        <w:pStyle w:val="Normal"/>
        <w:rPr/>
      </w:pPr>
      <w:r>
        <w:rPr/>
      </w:r>
    </w:p>
    <w:p>
      <w:pPr>
        <w:pStyle w:val="Normal"/>
        <w:rPr/>
      </w:pPr>
      <w:r>
        <w:rPr/>
        <w:t xml:space="preserve">Sie drangen mit zwei Systemen in die Weltweite Kirche Gottes ein. Sie benutzten das trinitarische System, um den Binitarismus zu behaupten, um die offensichtliche Dummheit von Herbert W. Armstrongs Ditheismus zu überwinden (siehe das Studienpapier </w:t>
      </w:r>
      <w:r>
        <w:rPr>
          <w:color w:val="0000FF"/>
        </w:rPr>
        <w:t>Ditheismus (Nr. 076B)</w:t>
      </w:r>
      <w:r>
        <w:rPr/>
        <w:t>).</w:t>
      </w:r>
    </w:p>
    <w:p>
      <w:pPr>
        <w:pStyle w:val="Normal"/>
        <w:rPr/>
      </w:pPr>
      <w:r>
        <w:rPr/>
      </w:r>
    </w:p>
    <w:p>
      <w:pPr>
        <w:pStyle w:val="Normal"/>
        <w:rPr/>
      </w:pPr>
      <w:r>
        <w:rPr/>
        <w:t>Einige Pseudo-Theologen behaupten, Herbert Armstrong habe Binitarismus gelehrt, was eine eklatante Lüge ist. In Wirklichkeit ging es jedoch darum, die Kirche Gottes zum Trinitarismus zu bewegen, wobei der Binitarismus als Vehikel diente. Das hat im zweiten und dritten Jahrhundert funktioniert und auch in der Reformation, warum nicht auch jetzt? Schließlich denkt niemand auf der Welt mehr kritisch, oder etwa doch?</w:t>
      </w:r>
    </w:p>
    <w:p>
      <w:pPr>
        <w:pStyle w:val="Normal"/>
        <w:rPr/>
      </w:pPr>
      <w:r>
        <w:rPr/>
      </w:r>
    </w:p>
    <w:p>
      <w:pPr>
        <w:pStyle w:val="Normal"/>
        <w:rPr/>
      </w:pPr>
      <w:r>
        <w:rPr/>
        <w:t>Die Kirche Gottes (Siebter Tag) wurde infiltriert und erklärte 1995, dass sie schon immer binitarisch gewesen sei, was eine weitere eklatante Lüge ist. Einige ihrer Geistlichen waren schockiert. Andere außerhalb der USA stimmten mit den Füßen ab indem sie die Kirche verließen. Heute gibt es keinen einzigen Zweig der COG (SD) in Afrika, von dem wir wissen, der diese Irrlehre noch vertritt. Sie sind jetzt fast alle in der CCG.</w:t>
      </w:r>
    </w:p>
    <w:p>
      <w:pPr>
        <w:pStyle w:val="Normal"/>
        <w:rPr>
          <w:b/>
          <w:b/>
        </w:rPr>
      </w:pPr>
      <w:r>
        <w:rPr>
          <w:b/>
        </w:rPr>
      </w:r>
    </w:p>
    <w:p>
      <w:pPr>
        <w:pStyle w:val="Normal"/>
        <w:rPr>
          <w:b/>
          <w:b/>
        </w:rPr>
      </w:pPr>
      <w:r>
        <w:rPr>
          <w:b/>
        </w:rPr>
        <w:t>Radikale Unitarier unterminieren den Glauben</w:t>
      </w:r>
    </w:p>
    <w:p>
      <w:pPr>
        <w:pStyle w:val="Normal"/>
        <w:rPr/>
      </w:pPr>
      <w:r>
        <w:rPr/>
        <w:t>Die nächste Angriffsrichtung waren die Freimaurer, die in die Kirchen Gottes eingetreten waren, sich aber nicht richtig von ihrer Sünde losgesagt hatten. Sie vertraten den Ansatz des radikalen Unitarismus, der behauptete, dass Christus keine Präexistenz hatte. Diesen Leuten gelang es, sich in der UCG zu versammeln und mehr als 10 % der Besucher und der Predigerschaft zu stellen.</w:t>
      </w:r>
    </w:p>
    <w:p>
      <w:pPr>
        <w:pStyle w:val="Normal"/>
        <w:rPr/>
      </w:pPr>
      <w:r>
        <w:rPr/>
      </w:r>
    </w:p>
    <w:p>
      <w:pPr>
        <w:pStyle w:val="Normal"/>
        <w:rPr/>
      </w:pPr>
      <w:r>
        <w:rPr/>
        <w:t>Der kombinierte Angriff zeigt, dass die Befürworter des Binitarismus die biblischen unitarischen Lehren falsch darstellen, um zu behaupten, sie seien radikale Unitarier. Möglicherweise handelt es sich um Unwissenheit, denn das beweisen sie ständig. Nur die Zeiten werden es zeigen.</w:t>
      </w:r>
    </w:p>
    <w:p>
      <w:pPr>
        <w:pStyle w:val="Normal"/>
        <w:rPr/>
      </w:pPr>
      <w:r>
        <w:rPr/>
      </w:r>
    </w:p>
    <w:p>
      <w:pPr>
        <w:pStyle w:val="Normal"/>
        <w:rPr/>
      </w:pPr>
      <w:r>
        <w:rPr/>
        <w:t>In der WCG gibt es noch eine bedeutende Gruppe von Binitariern/radikalen Unitariern, die meinen, sie täten Gott einen Gefallen, wenn sie an der Irrlehre festhielten. Sie behaupten, dass Gott und Christus die eine Person waren, die am Sinai war. Dann behaupten sie, dass sich dieser Gott bei der Menschwerdung in zwei Wesen gespalten hat. Sie haben kein Verständnis dafür, was Christus und die Apostel gesagt haben. Im Grunde genommen handelt es sich um eine Neuauflage der Binitarier-Lehre des Attis.</w:t>
      </w:r>
    </w:p>
    <w:p>
      <w:pPr>
        <w:pStyle w:val="Normal"/>
        <w:rPr/>
      </w:pPr>
      <w:r>
        <w:rPr/>
      </w:r>
    </w:p>
    <w:p>
      <w:pPr>
        <w:pStyle w:val="Normal"/>
        <w:rPr/>
      </w:pPr>
      <w:r>
        <w:rPr/>
        <w:t>So gleiten die Lehren nach Belieben ineinander über, je nachdem, wie die Doppelnatur Gottes zu einem bestimmten Zeitpunkt erklärt wird.</w:t>
      </w:r>
    </w:p>
    <w:p>
      <w:pPr>
        <w:pStyle w:val="Normal"/>
        <w:rPr/>
      </w:pPr>
      <w:r>
        <w:rPr/>
      </w:r>
    </w:p>
    <w:p>
      <w:pPr>
        <w:pStyle w:val="Normal"/>
        <w:rPr/>
      </w:pPr>
      <w:r>
        <w:rPr/>
        <w:t>Man muss sich darüber im Klaren sein, dass viele dieser Menschen nicht wissen, was sie sagen, und dass sie die Heilige Schrift und den ketzerischen Charakter ihrer Ansichten nicht verstehen. Noch wichtiger ist, dass sie nicht verstehen, welchen Schaden sie bei den Neulingen im Glauben anrichten</w:t>
      </w:r>
    </w:p>
    <w:p>
      <w:pPr>
        <w:pStyle w:val="Normal"/>
        <w:rPr/>
      </w:pPr>
      <w:r>
        <w:rPr/>
      </w:r>
    </w:p>
    <w:p>
      <w:pPr>
        <w:pStyle w:val="Normal"/>
        <w:rPr/>
      </w:pPr>
      <w:r>
        <w:rPr/>
        <w:t>Die Lehre des Sabellianismus kam nach dem Aufstand von 1850 auch in die Kirche in China und die Sekte der Wahren Jesus-Kirche entstand danach. Sie behaupteten und behaupten bis heute, dass Jesus Christus der Vater ist und dass es nur einen Gott gibt, und das ist Christus. Das ist eine Form des radikalen Unitarismus, den selbst die Binitarier als völligen Unsinn ansehen. Das muss korrigiert werden, bevor sie für den Glauben von Nutzen sein können und tatsächlich aufhören, dem Glauben zu schaden.</w:t>
      </w:r>
    </w:p>
    <w:p>
      <w:pPr>
        <w:pStyle w:val="Normal"/>
        <w:rPr/>
      </w:pPr>
      <w:r>
        <w:rPr/>
      </w:r>
    </w:p>
    <w:p>
      <w:pPr>
        <w:pStyle w:val="Normal"/>
        <w:rPr/>
      </w:pPr>
      <w:r>
        <w:rPr/>
        <w:t xml:space="preserve">Der theologische Verfall, abgesehen von diesem großen Irrtum in China, findet in den USA statt und begann mit Ellen G. White und breitete sich durch Herbert Armstrong und Herman Hoeh und die trinitarischen Kolaborateure in Pasadena, die die Arbeit eigentlich hätten beenden sollen, in das WCG-System aus. Er drang auch in die Uninformierten der Kirche Gottes (SD) und in die Siebenten-Tags-Baptisten vor allem in den USA ein. </w:t>
      </w:r>
    </w:p>
    <w:p>
      <w:pPr>
        <w:pStyle w:val="Normal"/>
        <w:rPr/>
      </w:pPr>
      <w:r>
        <w:rPr/>
      </w:r>
    </w:p>
    <w:p>
      <w:pPr>
        <w:pStyle w:val="Normal"/>
        <w:rPr/>
      </w:pPr>
      <w:r>
        <w:rPr/>
        <w:t>Der radikale Unitarismus ist auch in die Generalkonferenz der Kirche Gottes (Siebenten-Tags-Baptisten) vorgedrungen, und seine Anhänger ignorieren und verdrehen die Heilige Schrift mit dem Argument, das wir oben sehen. Sie hat weit weniger Anhänger, aber auch ihre Leute schließen sich uns in Übersee an, da sie ihre Lehren anhand der Heiligen Schrift genauer untersuchen.</w:t>
      </w:r>
    </w:p>
    <w:p>
      <w:pPr>
        <w:pStyle w:val="Normal"/>
        <w:rPr/>
      </w:pPr>
      <w:r>
        <w:rPr/>
      </w:r>
    </w:p>
    <w:p>
      <w:pPr>
        <w:pStyle w:val="Normal"/>
        <w:rPr/>
      </w:pPr>
      <w:r>
        <w:rPr/>
        <w:t>UCG hat mindestens vier Lehren über das Wesen Gottes, die zu jeder Zeit auftauchen. LCG ist nicht viel besser.</w:t>
      </w:r>
    </w:p>
    <w:p>
      <w:pPr>
        <w:pStyle w:val="Normal"/>
        <w:rPr/>
      </w:pPr>
      <w:r>
        <w:rPr/>
      </w:r>
    </w:p>
    <w:p>
      <w:pPr>
        <w:pStyle w:val="Normal"/>
        <w:rPr/>
      </w:pPr>
      <w:r>
        <w:rPr/>
        <w:t>Es gibt Trinitarier, Binitarier, radikale Unitarier, Ditheisten und nur selten biblische Unitarier. In der Regel werden die Schrift-Unitarier (manchmal auch als Sabbatianer bezeichnet und von den Trinitariern oft und fälschlicherweise als Arianer bezeichnet) von der Predigerschaft nicht geduldet, aber sie tolerieren alle anderen häretischen Formen.  Das sollte uns alles sagen, was wir darüber wissen müssen, wohin sie sich bewegen.</w:t>
      </w:r>
    </w:p>
    <w:p>
      <w:pPr>
        <w:pStyle w:val="Normal"/>
        <w:rPr/>
      </w:pPr>
      <w:r>
        <w:rPr/>
      </w:r>
    </w:p>
    <w:p>
      <w:pPr>
        <w:pStyle w:val="Normal"/>
        <w:rPr/>
      </w:pPr>
      <w:r>
        <w:rPr/>
        <w:t>Diese binitarische/radikale unitarische Irrlehre ist nicht harmlos und muss als das entlarvt werden, was sie ist, und aus den Kirchen Gottes ausgemerzt werden. Sie ist eine absichtliche Übung und hat die Fähigkeit der Kirche Gottes eingeschränkt, sich in dieser Endzeit auszubreiten.</w:t>
      </w:r>
    </w:p>
    <w:p>
      <w:pPr>
        <w:pStyle w:val="Normal"/>
        <w:rPr/>
      </w:pPr>
      <w:r>
        <w:rPr/>
      </w:r>
    </w:p>
    <w:p>
      <w:pPr>
        <w:pStyle w:val="Normal"/>
        <w:rPr/>
      </w:pPr>
      <w:r>
        <w:rPr/>
        <w:t>Gott wird sich damit befassen und die Fehler korrigieren. Er kann sie in der Endzeit nicht gebrauchen, wie sie sind.</w:t>
      </w:r>
    </w:p>
    <w:p>
      <w:pPr>
        <w:pStyle w:val="Normal"/>
        <w:rPr/>
      </w:pPr>
      <w:r>
        <w:rPr/>
      </w:r>
    </w:p>
    <w:p>
      <w:pPr>
        <w:pStyle w:val="Normal"/>
        <w:rPr/>
      </w:pPr>
      <w:r>
        <w:rPr/>
        <w:t>Jeder muss überall richtig erzogen werden, um mit diesen Fragen umzugehen.</w:t>
      </w:r>
    </w:p>
    <w:p>
      <w:pPr>
        <w:pStyle w:val="Normal"/>
        <w:rPr/>
      </w:pPr>
      <w:r>
        <w:rPr/>
      </w:r>
    </w:p>
    <w:p>
      <w:pPr>
        <w:pStyle w:val="Normal"/>
        <w:rPr/>
      </w:pPr>
      <w:r>
        <w:rPr/>
        <w:t>Wir werden den Glauben jetzt festigen, um mit der kommenden Macht des Tieres oder dem Reich des Tieres fertig zu werden.</w:t>
      </w:r>
    </w:p>
    <w:p>
      <w:pPr>
        <w:pStyle w:val="Normal"/>
        <w:jc w:val="center"/>
        <w:rPr>
          <w:b/>
          <w:b/>
          <w:bCs/>
          <w:sz w:val="32"/>
          <w:szCs w:val="32"/>
        </w:rPr>
      </w:pPr>
      <w:r>
        <w:rPr>
          <w:b/>
          <w:bCs/>
          <w:sz w:val="32"/>
          <w:szCs w:val="32"/>
        </w:rPr>
      </w:r>
    </w:p>
    <w:p>
      <w:pPr>
        <w:sectPr>
          <w:headerReference w:type="even" r:id="rId7"/>
          <w:headerReference w:type="default" r:id="rId8"/>
          <w:headerReference w:type="first" r:id="rId9"/>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bCs/>
          <w:sz w:val="22"/>
          <w:szCs w:val="22"/>
          <w:lang w:eastAsia="zh-CN"/>
        </w:rPr>
      </w:pPr>
      <w:r>
        <w:rPr>
          <w:b/>
          <w:bCs/>
          <w:sz w:val="22"/>
          <w:szCs w:val="22"/>
          <w:lang w:eastAsia="zh-CN"/>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Die Ursprünge des radikalen Unitarismus und Binitarism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ie Ursprünge des radikalen Unitarismus und Binitarismus</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67B.html" TargetMode="External"/><Relationship Id="rId5" Type="http://schemas.openxmlformats.org/officeDocument/2006/relationships/hyperlink" Target="http://german.ccg.org/weblibs/study_papers/P001.html" TargetMode="External"/><Relationship Id="rId6" Type="http://schemas.openxmlformats.org/officeDocument/2006/relationships/hyperlink" Target="http://german.ccg.org/weblibs/study_papers/P024.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21:17:00Z</dcterms:created>
  <dc:creator>Wade Cox</dc:creator>
  <dc:description/>
  <cp:keywords/>
  <dc:language>en-US</dc:language>
  <cp:lastModifiedBy>Denise Sostaric</cp:lastModifiedBy>
  <cp:lastPrinted>2003-03-01T10:05:00Z</cp:lastPrinted>
  <dcterms:modified xsi:type="dcterms:W3CDTF">2024-01-05T21:17:00Z</dcterms:modified>
  <cp:revision>2</cp:revision>
  <dc:subject/>
  <dc:title>Die Ursprünge des radikalen Unitarismus und Binitarismus [076C]</dc:title>
</cp:coreProperties>
</file>