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86</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rPr>
          <w:b/>
          <w:b/>
          <w:sz w:val="72"/>
          <w:szCs w:val="72"/>
        </w:rPr>
      </w:pPr>
      <w:r>
        <w:rPr>
          <w:b/>
          <w:sz w:val="72"/>
          <w:szCs w:val="72"/>
        </w:rPr>
      </w:r>
    </w:p>
    <w:p>
      <w:pPr>
        <w:pStyle w:val="Normal"/>
        <w:jc w:val="center"/>
        <w:rPr>
          <w:b/>
          <w:b/>
          <w:bCs/>
          <w:sz w:val="72"/>
          <w:szCs w:val="72"/>
        </w:rPr>
      </w:pPr>
      <w:r>
        <w:rPr>
          <w:b/>
          <w:bCs/>
          <w:sz w:val="72"/>
          <w:szCs w:val="72"/>
        </w:rPr>
        <w:t>Christentum und Kindererziehung</w:t>
      </w:r>
    </w:p>
    <w:p>
      <w:pPr>
        <w:pStyle w:val="Normal"/>
        <w:jc w:val="center"/>
        <w:rPr>
          <w:b/>
          <w:b/>
          <w:bCs/>
          <w:sz w:val="72"/>
          <w:szCs w:val="72"/>
        </w:rPr>
      </w:pPr>
      <w:r>
        <w:rPr>
          <w:b/>
          <w:bCs/>
          <w:sz w:val="72"/>
          <w:szCs w:val="72"/>
        </w:rPr>
      </w:r>
    </w:p>
    <w:p>
      <w:pPr>
        <w:pStyle w:val="Normal"/>
        <w:jc w:val="center"/>
        <w:rPr>
          <w:sz w:val="18"/>
          <w:szCs w:val="18"/>
        </w:rPr>
      </w:pPr>
      <w:r>
        <w:rPr>
          <w:sz w:val="18"/>
          <w:szCs w:val="18"/>
        </w:rPr>
        <w:t>(Ausgabe 1.5 20050612-20131102)</w:t>
      </w:r>
    </w:p>
    <w:p>
      <w:pPr>
        <w:pStyle w:val="Normal"/>
        <w:spacing w:before="240" w:after="240"/>
        <w:rPr/>
      </w:pPr>
      <w:r>
        <w:rPr>
          <w:sz w:val="18"/>
          <w:szCs w:val="18"/>
        </w:rPr>
        <w:br/>
      </w:r>
      <w:r>
        <w:rPr/>
        <w:t>Obwohl es derzeit viele Theorien und Meinungen zur Kindererziehung gibt, wird dieses Studienpapier die grundlegenden biblischen Grundsätze für Familienbeziehungen und Kindererziehung behandeln.</w:t>
      </w:r>
    </w:p>
    <w:p>
      <w:pPr>
        <w:pStyle w:val="Normal"/>
        <w:spacing w:before="240" w:after="240"/>
        <w:rPr/>
      </w:pPr>
      <w:r>
        <w:rPr/>
        <w:br/>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Urheberrecht © 2005, 2013 Dana Hlburn, Diane Flanagan, bearbeitet von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pPr>
      <w:r>
        <w:rPr>
          <w:rFonts w:eastAsia="Times New Roman"/>
          <w:b/>
        </w:rPr>
        <w:t xml:space="preserve"> </w:t>
      </w:r>
      <w:r>
        <w:rPr>
          <w:bCs/>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Arial" w:hAnsi="Arial" w:cs="Arial"/>
          <w:bCs/>
          <w:sz w:val="20"/>
        </w:rPr>
      </w:pPr>
      <w:r>
        <w:rPr>
          <w:rFonts w:cs="Arial" w:ascii="Arial" w:hAnsi="Arial"/>
          <w:bCs/>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sz w:val="20"/>
        </w:rPr>
      </w:pPr>
      <w:r>
        <w:rPr>
          <w:sz w:val="20"/>
        </w:rPr>
      </w:r>
    </w:p>
    <w:p>
      <w:pPr>
        <w:pStyle w:val="Normal"/>
        <w:jc w:val="center"/>
        <w:rPr>
          <w:b/>
          <w:b/>
          <w:bCs/>
          <w:sz w:val="32"/>
          <w:szCs w:val="32"/>
        </w:rPr>
      </w:pPr>
      <w:r>
        <w:rPr>
          <w:b/>
          <w:bCs/>
          <w:sz w:val="32"/>
          <w:szCs w:val="32"/>
        </w:rPr>
        <w:t xml:space="preserve">Christentum und Kindererziehung </w:t>
      </w:r>
    </w:p>
    <w:p>
      <w:pPr>
        <w:pStyle w:val="Normal"/>
        <w:rPr>
          <w:b/>
          <w:b/>
          <w:bCs/>
          <w:sz w:val="32"/>
          <w:szCs w:val="32"/>
        </w:rPr>
      </w:pPr>
      <w:r>
        <w:rPr>
          <w:b/>
          <w:bCs/>
          <w:sz w:val="32"/>
          <w:szCs w:val="32"/>
        </w:rPr>
      </w:r>
    </w:p>
    <w:p>
      <w:pPr>
        <w:pStyle w:val="Normal"/>
        <w:rPr>
          <w:b/>
          <w:b/>
          <w:bCs/>
        </w:rPr>
      </w:pPr>
      <w:r>
        <w:rPr>
          <w:b/>
          <w:bCs/>
        </w:rPr>
        <w:t>Kommentare der Gesellschaft</w:t>
      </w:r>
    </w:p>
    <w:p>
      <w:pPr>
        <w:pStyle w:val="Normal"/>
        <w:rPr/>
      </w:pPr>
      <w:r>
        <w:rPr/>
        <w:t>In der heutigen Welt findet man zu fast jedem Thema Ratschläge und Anleitungen. In Bezug auf das Thema Kindererziehung reichen die Vorschläge von sehr liberal bis sehr konservativ. In verschiedenen Ländern gibt es auch unterschiedliche Praktiken, Standards und Vorschriften, die bestimmen, welches Verhalten akzeptabel und welches inakzeptabel ist. Da die Familie die Grundlage ist, auf der sich die Gesellschaft entwickelt, ist es offensichtlich, warum Satan versucht, jede Facette der Familie auf jede erdenkliche Weise zu zerstören. Aber lassen Sie uns mit den grundlegenden biblischen Richtlinien für die Rollen und Verantwortlichkeiten der verschiedenen Familienmitglieder beginnen.</w:t>
      </w:r>
    </w:p>
    <w:p>
      <w:pPr>
        <w:pStyle w:val="Normal"/>
        <w:rPr>
          <w:b/>
          <w:b/>
          <w:bCs/>
        </w:rPr>
      </w:pPr>
      <w:r>
        <w:rPr/>
        <w:br/>
      </w:r>
      <w:r>
        <w:rPr>
          <w:b/>
          <w:bCs/>
        </w:rPr>
        <w:t>Was sagt die Bibel über die Rollen von Mann und Frau?</w:t>
      </w:r>
    </w:p>
    <w:p>
      <w:pPr>
        <w:pStyle w:val="Normal"/>
        <w:rPr/>
      </w:pPr>
      <w:r>
        <w:rPr/>
        <w:t>In der Heiligen Schrift heißt es eindeutig: „Es ist nicht gut, dass der Mensch allein sei“ (1.Mose 2:18). Die Frau wurde für den Mann geschaffen, als Gehilfin/Helferin (1.Mose 2:18). Die beiden sollten ein Fleisch werden und als Einheit funktionieren. Der Ehemann und die Ehefrau sollten ein Leib sein; das heißt, sie haben beide unterschiedliche Rollen und Verantwortlichkeiten, aber sie sind in Geist und Verstand miteinander verbunden. So wie in unserem physischen Körper die verschiedenen Gliedmaßen und Organe besser für unterschiedliche Aufgaben ausgelegt sind, so sollte es auch in einer Ehe sein.</w:t>
      </w:r>
    </w:p>
    <w:p>
      <w:pPr>
        <w:pStyle w:val="Normal"/>
        <w:rPr/>
      </w:pPr>
      <w:r>
        <w:rPr/>
        <w:br/>
        <w:t>Wir sind aufgefordert, zu heiraten und Kinder zur Ehre Gottes großzuziehen (1.Mose 2:24; 9:1,7; 1.Tim. 5:14). Die Entscheidungen, z. B. wann und wen man heiratet und wann man Kinder bekommt, liegen beim Einzelnen. Kinder sind ein Segen Gottes, den Er gebietet (Psalm 127:3-5).</w:t>
      </w:r>
    </w:p>
    <w:p>
      <w:pPr>
        <w:pStyle w:val="Normal"/>
        <w:rPr>
          <w:b/>
          <w:b/>
          <w:bCs/>
        </w:rPr>
      </w:pPr>
      <w:r>
        <w:rPr/>
        <w:br/>
      </w:r>
      <w:r>
        <w:rPr>
          <w:b/>
          <w:bCs/>
        </w:rPr>
        <w:t>Spirituelle Symbolik</w:t>
      </w:r>
    </w:p>
    <w:p>
      <w:pPr>
        <w:pStyle w:val="Normal"/>
        <w:rPr>
          <w:b/>
          <w:b/>
          <w:bCs/>
        </w:rPr>
      </w:pPr>
      <w:r>
        <w:rPr>
          <w:b/>
          <w:bCs/>
        </w:rPr>
      </w:r>
    </w:p>
    <w:p>
      <w:pPr>
        <w:pStyle w:val="Normal"/>
        <w:rPr>
          <w:b/>
          <w:b/>
          <w:bCs/>
        </w:rPr>
      </w:pPr>
      <w:r>
        <w:rPr>
          <w:b/>
          <w:bCs/>
        </w:rPr>
        <w:t>Christus ist das Haupt des Mannes</w:t>
      </w:r>
    </w:p>
    <w:p>
      <w:pPr>
        <w:pStyle w:val="Normal"/>
        <w:rPr/>
      </w:pPr>
      <w:r>
        <w:rPr/>
        <w:t>Christus gab das vollkommene Beispiel, indem er sich Gott und seinem Gesetz völlig unterwarf und ihm gehorchte. Ehemänner sollen dem Beispiel Christi folgen und ihr Leben für ihre Frauen hingeben, wie es der Messias für die Kirche tat. In manchen Zeiten bedeutet dies, die Frau zu beschützen, auch wenn sie die Notwendigkeit oder den Grund für sein Handeln nicht sieht. Das Oberhaupt des Hauses trägt die Verantwortung nach dem Gesetz (vgl. 2.Mose 22:8 für die rechtliche Verantwortung).</w:t>
      </w:r>
    </w:p>
    <w:p>
      <w:pPr>
        <w:pStyle w:val="Normal"/>
        <w:rPr/>
      </w:pPr>
      <w:r>
        <w:rPr/>
        <w:br/>
        <w:t>Der Vater soll die Quelle physischer und geistiger Stabilität für seine Familie sein. So wie Christus für das physische und geistige Wohlergehen der Schöpfung sorgt, unterstützt die Ehefrau (Kirche) ihren Ehemann (Messias), um viele Söhne in die Herrlichkeit zu bringen (Hebräer 2:10).</w:t>
      </w:r>
    </w:p>
    <w:p>
      <w:pPr>
        <w:pStyle w:val="Normal"/>
        <w:rPr>
          <w:b/>
          <w:b/>
          <w:bCs/>
        </w:rPr>
      </w:pPr>
      <w:r>
        <w:rPr/>
        <w:br/>
      </w:r>
      <w:r>
        <w:rPr>
          <w:b/>
          <w:bCs/>
        </w:rPr>
        <w:t>Der Mann als Haupt der Frau</w:t>
      </w:r>
    </w:p>
    <w:p>
      <w:pPr>
        <w:pStyle w:val="QUOTES"/>
        <w:rPr>
          <w:color w:val="222222"/>
        </w:rPr>
      </w:pPr>
      <w:r>
        <w:rPr>
          <w:color w:val="222222"/>
          <w:highlight w:val="white"/>
        </w:rPr>
        <w:t>[Alle Bibelzitate sind von einem automatischen Übersetzungswerkzeug ins Deutsche übersetzt.]</w:t>
      </w:r>
    </w:p>
    <w:p>
      <w:pPr>
        <w:pStyle w:val="QUOTES"/>
        <w:rPr/>
      </w:pPr>
      <w:r>
        <w:rPr/>
        <w:t>Epheser 5:24 Wie die Kirche Christus unterworfen ist, so sollen auch die Frauen ihren Männern in allem untertan sein (RSV).</w:t>
      </w:r>
    </w:p>
    <w:p>
      <w:pPr>
        <w:pStyle w:val="QUOTES"/>
        <w:rPr/>
      </w:pPr>
      <w:r>
        <w:rPr/>
      </w:r>
    </w:p>
    <w:p>
      <w:pPr>
        <w:pStyle w:val="Normal"/>
        <w:rPr/>
      </w:pPr>
      <w:r>
        <w:rPr/>
        <w:t>Die Frau ist nicht die Sklavin des Mannes, sondern seine Gehilfin (siehe auch Sprüche 31). Die Ehefrau übt eine Menge Autorität und Verantwortung über ihren Haushalt und ihre Kinder aus. Die Frau ist ein Beispiel für eine Art von Kirche. Siehe das Studienpapier</w:t>
      </w:r>
      <w:hyperlink r:id="rId2">
        <w:r>
          <w:rPr>
            <w:rStyle w:val="InternetLink"/>
          </w:rPr>
          <w:t xml:space="preserve"> </w:t>
        </w:r>
      </w:hyperlink>
      <w:hyperlink r:id="rId3">
        <w:r>
          <w:rPr>
            <w:rStyle w:val="InternetLink"/>
            <w:i/>
            <w:color w:val="1155CC"/>
            <w:u w:val="single"/>
          </w:rPr>
          <w:t>Sprüche 31 (Nr. 114)</w:t>
        </w:r>
      </w:hyperlink>
      <w:r>
        <w:rPr/>
        <w:t>. Durch das Vorbild von Mutter und Vater lernen die Kinder, Gott zu gehorchen und zu fürchten und seine Gesetze zu befolgen.</w:t>
      </w:r>
    </w:p>
    <w:p>
      <w:pPr>
        <w:pStyle w:val="Normal"/>
        <w:rPr/>
      </w:pPr>
      <w:r>
        <w:rPr/>
      </w:r>
    </w:p>
    <w:p>
      <w:pPr>
        <w:pStyle w:val="Normal"/>
        <w:rPr/>
      </w:pPr>
      <w:r>
        <w:rPr/>
        <w:t>Die Bibel sagt, dass wir alle Bräute Christi sein sollen (Eph. 5:27). In der Zukunft werden wir nicht mehr heiraten oder verheiratet werden (Mat. 22:30). Aber in der ersten Auferstehung werden sowohl Männer als auch Frauen die Braut Christi sein (Offb. 19:7-10). Solange wir physisch sind, lernen wir durch unsere jeweiligen Ehepartner einige der Herausforderungen und Stärken des anderen Geschlechts kennen.</w:t>
      </w:r>
    </w:p>
    <w:p>
      <w:pPr>
        <w:pStyle w:val="Normal"/>
        <w:rPr>
          <w:b/>
          <w:b/>
          <w:bCs/>
        </w:rPr>
      </w:pPr>
      <w:r>
        <w:rPr/>
        <w:br/>
      </w:r>
      <w:r>
        <w:rPr>
          <w:b/>
          <w:bCs/>
        </w:rPr>
        <w:t>Kinder in Unterordnung unter ihre Eltern</w:t>
      </w:r>
    </w:p>
    <w:p>
      <w:pPr>
        <w:pStyle w:val="Normal"/>
        <w:rPr/>
      </w:pPr>
      <w:r>
        <w:rPr/>
        <w:t>Wir alle sind nach dem Bilde des Vaters geschaffen (1.Mose 1:27; 2:7). Uns wurde befohlen, uns zu vermehren und das Antlitz des Planeten zu erneuern. Hier sehen wir das Konzept, dass Gott alles in allem oder ehyer asher ehyer (2.Mose 3:14 Fußnote in Companion Bible, und Oxford Annotated RSV) bedeutet: „Ich werde sein, was ich werden werde“. Wenn wir Kinder haben und sie in der Furcht und Ermahnung des Herrn erziehen, erweitern wir auch die Familie Gottes, dessen Tempel wir sind (1. Korinther 3:16-17). Wir helfen in Gottes Familie mit, wachsen und erweitern uns, während sich der Plan Gottes im Laufe der Zeit entfaltet.</w:t>
      </w:r>
    </w:p>
    <w:p>
      <w:pPr>
        <w:pStyle w:val="Normal"/>
        <w:rPr/>
      </w:pPr>
      <w:r>
        <w:rPr/>
        <w:br/>
        <w:t>Wir alle sollen Söhne Gottes werden (Röm 8:14; Phil 2:15; 1 Joh 3:1-2).</w:t>
      </w:r>
    </w:p>
    <w:p>
      <w:pPr>
        <w:pStyle w:val="Normal"/>
        <w:rPr/>
      </w:pPr>
      <w:r>
        <w:rPr/>
      </w:r>
    </w:p>
    <w:p>
      <w:pPr>
        <w:pStyle w:val="Normal"/>
        <w:rPr>
          <w:b/>
          <w:b/>
          <w:bCs/>
        </w:rPr>
      </w:pPr>
      <w:bookmarkStart w:id="0" w:name="_gf5se0kbjp9t"/>
      <w:bookmarkEnd w:id="0"/>
      <w:r>
        <w:rPr>
          <w:b/>
          <w:bCs/>
        </w:rPr>
        <w:t>Die Rolle des Vaters</w:t>
      </w:r>
    </w:p>
    <w:p>
      <w:pPr>
        <w:pStyle w:val="Normal"/>
        <w:rPr/>
      </w:pPr>
      <w:r>
        <w:rPr/>
        <w:t>Im Allgemeinen ist der Vater eher für das äußere Funktionieren der Familie verantwortlich. Der Mann ist das Familienoberhaupt und vertritt die Familie in der Gesellschaft und im Staat.</w:t>
        <w:br/>
        <w:br/>
        <w:t>Der Vater muss für die physischen Bedürfnisse seiner Familie sorgen, wie Nahrung, Unterkunft usw. „Wer für seine Verwandten, besonders für die eigenen Hausgenossen, nicht sorgt, der hat den Glauben verleugnet und ist schlimmer als ein Ungläubiger“ (1. Timotheus 5:8). Außerdem gilt: „Wer nicht arbeiten will, soll auch nicht essen“ (2. Thessalonicher 3:10).</w:t>
        <w:br/>
        <w:br/>
        <w:t xml:space="preserve"> Der Vater soll nicht nur für die physischen Bedürfnisse der Familie sorgen, sondern auch für die spirituellen. Durch sein Beispiel, sich Gottes Gesetz zu unterwerfen, sehen und lernen seine Frau und seine Kinder von ihm.</w:t>
      </w:r>
    </w:p>
    <w:p>
      <w:pPr>
        <w:pStyle w:val="Normal"/>
        <w:rPr/>
      </w:pPr>
      <w:r>
        <w:rPr/>
        <w:br/>
        <w:t>Das Bedürfnis nach der Anerkennung des Vaters ist sehr groß. Die Kinder und Ehefrauen in gottesfürchtigen Familien wollen und brauchen die Anerkennung und Unterstützung des Vaters und Ehemanns.</w:t>
      </w:r>
    </w:p>
    <w:p>
      <w:pPr>
        <w:pStyle w:val="Normal"/>
        <w:rPr/>
      </w:pPr>
      <w:r>
        <w:rPr/>
      </w:r>
    </w:p>
    <w:p>
      <w:pPr>
        <w:pStyle w:val="QUOTES"/>
        <w:rPr/>
      </w:pPr>
      <w:r>
        <w:rPr/>
        <w:t>1. Johannes 4:18 Furcht (5401) ist nicht in der Liebe, sondern die vollkommene (5046) Liebe treibt die Furcht aus; denn die Furcht (2851) ist Strafe (5399), und wer sich fürchtet, der ist nicht vollkommen in der Liebe.</w:t>
        <w:br/>
      </w:r>
    </w:p>
    <w:p>
      <w:pPr>
        <w:pStyle w:val="Normal"/>
        <w:rPr/>
      </w:pPr>
      <w:r>
        <w:rPr/>
        <w:t>Ein auf Angst basierendes Zuhause oder eine Organisation wird nicht über die Zeiten hinweg bestehen. Menschen fällt es sehr schwer, in Angst zu leben oder zu arbeiten. Gott ist ein Gott der Liebe (1. Johannes 4:8).</w:t>
      </w:r>
    </w:p>
    <w:p>
      <w:pPr>
        <w:pStyle w:val="Normal"/>
        <w:rPr/>
      </w:pPr>
      <w:r>
        <w:rPr/>
      </w:r>
    </w:p>
    <w:p>
      <w:pPr>
        <w:pStyle w:val="QUOTES"/>
        <w:rPr/>
      </w:pPr>
      <w:r>
        <w:rPr/>
        <w:t>1. Johannes 4:16-17 Und wir haben erkannt und geglaubt die Liebe, die Gott zu uns hat. Gott ist die Liebe, und wer in der Liebe bleibt, der bleibt in Gott und Gott bleibt in ihm. Daran ist die Liebe bei uns vollkommen geworden, dass wir Freimütigkeit haben am Tag des Gerichts, denn wie er ist, so sind auch wir in dieser Welt.</w:t>
      </w:r>
    </w:p>
    <w:p>
      <w:pPr>
        <w:pStyle w:val="QUOTES"/>
        <w:rPr/>
      </w:pPr>
      <w:r>
        <w:rPr/>
      </w:r>
    </w:p>
    <w:p>
      <w:pPr>
        <w:pStyle w:val="Normal"/>
        <w:rPr/>
      </w:pPr>
      <w:r>
        <w:rPr/>
        <w:t>Wir alle müssen danach streben, liebevolle Eltern zu sein. Väter müssen darauf achten, ihre Kinder nicht zum Zorn zu reizen.</w:t>
      </w:r>
    </w:p>
    <w:p>
      <w:pPr>
        <w:pStyle w:val="Normal"/>
        <w:rPr>
          <w:sz w:val="18"/>
          <w:szCs w:val="18"/>
        </w:rPr>
      </w:pPr>
      <w:r>
        <w:rPr>
          <w:sz w:val="18"/>
          <w:szCs w:val="18"/>
        </w:rPr>
      </w:r>
    </w:p>
    <w:p>
      <w:pPr>
        <w:pStyle w:val="QUOTES"/>
        <w:rPr/>
      </w:pPr>
      <w:r>
        <w:rPr/>
        <w:t>Epheser 6:4 Ihr Väter, reizt eure Kinder nicht zum Zorn (3949), sondern erzieht sie in der Zucht (3809) und Ermahnung (3559*) des Herrn (King James Version).</w:t>
      </w:r>
    </w:p>
    <w:p>
      <w:pPr>
        <w:pStyle w:val="QUOTES"/>
        <w:rPr/>
      </w:pPr>
      <w:r>
        <w:rPr/>
        <w:br/>
        <w:t>Epheser 6:4 Und ihr Väter, erzürnt eure Kinder nicht (3949), sondern erzieht sie in der Zucht und Ermahnung (3559) des Herrn (NASV).</w:t>
      </w:r>
    </w:p>
    <w:p>
      <w:pPr>
        <w:pStyle w:val="QUOTES"/>
        <w:rPr/>
      </w:pPr>
      <w:r>
        <w:rPr/>
      </w:r>
    </w:p>
    <w:p>
      <w:pPr>
        <w:pStyle w:val="Normal"/>
        <w:rPr/>
      </w:pPr>
      <w:r>
        <w:rPr/>
        <w:t xml:space="preserve">Zorn ist SHD 3949 </w:t>
      </w:r>
      <w:r>
        <w:rPr>
          <w:i/>
        </w:rPr>
        <w:t>parogizo</w:t>
      </w:r>
      <w:r>
        <w:rPr/>
        <w:t>, zum Zorn reizen, provozieren, verärgern, erzürnen.</w:t>
      </w:r>
    </w:p>
    <w:p>
      <w:pPr>
        <w:pStyle w:val="Normal"/>
        <w:rPr/>
      </w:pPr>
      <w:r>
        <w:rPr/>
        <w:br/>
        <w:t xml:space="preserve">Vielmehr sollen wir sie erziehen und fördern. Fördern ist </w:t>
      </w:r>
      <w:r>
        <w:rPr>
          <w:i/>
        </w:rPr>
        <w:t xml:space="preserve">paideia </w:t>
      </w:r>
      <w:r>
        <w:rPr/>
        <w:t>(SGD 3809). (Siehe auch 2. Tim. 3:6; Heb. 12:5,7,8,11.)</w:t>
      </w:r>
    </w:p>
    <w:p>
      <w:pPr>
        <w:pStyle w:val="Normal"/>
        <w:rPr/>
      </w:pPr>
      <w:r>
        <w:rPr/>
        <w:br/>
        <w:t>1) Die gesamte Erziehung und Bildung von Kindern (die sich auf die Kultivierung des Geistes und der Moral bezieht) beinhaltet manchmal Gebote und Ermahnungen, Tadel und Bestrafung. Sie umfasst auch die Schulung und Pflege des Körpers.</w:t>
      </w:r>
    </w:p>
    <w:p>
      <w:pPr>
        <w:pStyle w:val="Normal"/>
        <w:rPr/>
      </w:pPr>
      <w:r>
        <w:rPr/>
        <w:t>2) Bei Erwachsenen wird ein guter Charakter durch die Korrektur von Fehlern und die Zügelung von Leidenschaften aufgebaut.</w:t>
      </w:r>
    </w:p>
    <w:p>
      <w:pPr>
        <w:pStyle w:val="Normal"/>
        <w:rPr/>
      </w:pPr>
      <w:r>
        <w:rPr/>
        <w:t>a) Unterweisung, die darauf abzielt, die Tugend zu stärken.</w:t>
      </w:r>
    </w:p>
    <w:p>
      <w:pPr>
        <w:pStyle w:val="Normal"/>
        <w:rPr/>
      </w:pPr>
      <w:r>
        <w:rPr/>
        <w:t>b) Gott züchtigt die Menschen zu ihrem Nutzen (Hebräer 12:5-11).</w:t>
      </w:r>
    </w:p>
    <w:p>
      <w:pPr>
        <w:pStyle w:val="Normal"/>
        <w:rPr/>
      </w:pPr>
      <w:r>
        <w:rPr/>
        <w:br/>
        <w:t>So wie Christus uns zurechtweist und ermahnt, so muss auch der Ehemann/Vater mit seiner Frau und seinen Kindern umgehen. Die Frau ist eindeutig das schwächere Gefäß (1.Petrus 3:7). Je nach Alter des Kindes kann es abstrakt denken oder über ein voll entwickeltes Verständnis verfügen oder auch nicht. Männer müssen danach streben, im Umgang mit Fehlern, Unvollkommenheiten und Entwicklungsproblemen ihrer Frauen und Kinder wie Christus zu sein.</w:t>
      </w:r>
    </w:p>
    <w:p>
      <w:pPr>
        <w:pStyle w:val="Normal"/>
        <w:rPr/>
      </w:pPr>
      <w:r>
        <w:rPr/>
        <w:br/>
        <w:t>*Die Anmerkungen zur Key Study Bible zu 3559 lauten wie folgt:</w:t>
      </w:r>
    </w:p>
    <w:p>
      <w:pPr>
        <w:pStyle w:val="Normal"/>
        <w:rPr/>
      </w:pPr>
      <w:r>
        <w:rPr/>
        <w:t>Nouthesia Ermahnung von nous (3563) Verstand und These, eine Setzung. Das Verb noutheteo (3560) von nous Verstand und tithemi 5087 setzen oder in den Verstand setzen. Nouthesia ist die Erziehung durch Worte der Ermutigung, wenn sie sich als ausreichend erweist, aber auch durch Worte der Ermahnung, des Tadels, der Schuldzuweisung, wie erforderlich, Paideia (3809) Unterweisung, Erziehung durch Tat und Disziplin Nouthesia ist der mildere Begriff, mit dem Paideia unvollständig wäre, Nouthesia beinhaltet die Korrektur durch Tat, wie erforderlich. In beiden Worten liegt der Appell an die vernünftigen Fähigkeiten.</w:t>
      </w:r>
    </w:p>
    <w:p>
      <w:pPr>
        <w:pStyle w:val="Normal"/>
        <w:rPr>
          <w:sz w:val="18"/>
          <w:szCs w:val="18"/>
        </w:rPr>
      </w:pPr>
      <w:r>
        <w:rPr>
          <w:sz w:val="18"/>
          <w:szCs w:val="18"/>
        </w:rPr>
      </w:r>
    </w:p>
    <w:p>
      <w:pPr>
        <w:pStyle w:val="QUOTES"/>
        <w:rPr/>
      </w:pPr>
      <w:r>
        <w:rPr/>
        <w:t>Hebräer 12:11: „Alle Züchtigung scheint uns zwar für den Augenblick nicht Freude, sondern Schmerz zu bringen; später aber schenkt sie denen, die durch diese Schule gegangen sind, als Frucht den Frieden und die Gerechtigkeit.“</w:t>
        <w:br/>
      </w:r>
    </w:p>
    <w:p>
      <w:pPr>
        <w:pStyle w:val="Normal"/>
        <w:rPr/>
      </w:pPr>
      <w:r>
        <w:rPr/>
        <w:t>In diesen Texten sehen wir, wie Gott mit uns umgeht und wie wir mit unseren Kindern umgehen sollen.</w:t>
      </w:r>
    </w:p>
    <w:p>
      <w:pPr>
        <w:pStyle w:val="Normal"/>
        <w:rPr>
          <w:sz w:val="18"/>
          <w:szCs w:val="18"/>
        </w:rPr>
      </w:pPr>
      <w:r>
        <w:rPr>
          <w:sz w:val="18"/>
          <w:szCs w:val="18"/>
        </w:rPr>
      </w:r>
    </w:p>
    <w:p>
      <w:pPr>
        <w:pStyle w:val="QUOTES"/>
        <w:rPr/>
      </w:pPr>
      <w:r>
        <w:rPr/>
        <w:t>Kolosser 3:21 fügt hinzu: „Ihr Väter, lasst eure Kinder nicht verärgert werden, damit sie nicht mutlos werden.“</w:t>
      </w:r>
    </w:p>
    <w:p>
      <w:pPr>
        <w:pStyle w:val="QUOTES"/>
        <w:rPr/>
      </w:pPr>
      <w:r>
        <w:rPr/>
      </w:r>
    </w:p>
    <w:p>
      <w:pPr>
        <w:pStyle w:val="Normal"/>
        <w:rPr/>
      </w:pPr>
      <w:r>
        <w:rPr/>
        <w:t>„</w:t>
      </w:r>
      <w:r>
        <w:rPr/>
        <w:t>Exasperate“ ist 2042 von einer mutmaßlichen Prol-Form von 2054, die anregt (insbesondere zum Zorn): provoziert.</w:t>
      </w:r>
    </w:p>
    <w:p>
      <w:pPr>
        <w:pStyle w:val="Normal"/>
        <w:rPr/>
      </w:pPr>
      <w:r>
        <w:rPr/>
        <w:br/>
        <w:t>Auch hier sehen wir die Warnung an Väter, das Kind nicht aufzuhetzen oder zu provozieren. Leider ist es für das Kind in einem solchen Fall ein lebenslanger Kampf, die negative Erfahrung, die es mit seinem physischen Vater gemacht hat, zu überwinden. Dies erschwert es dann auch, Gottes Liebe zu uns zu verstehen.</w:t>
      </w:r>
    </w:p>
    <w:p>
      <w:pPr>
        <w:pStyle w:val="Normal"/>
        <w:rPr>
          <w:b/>
          <w:b/>
          <w:bCs/>
        </w:rPr>
      </w:pPr>
      <w:r>
        <w:rPr/>
        <w:br/>
      </w:r>
      <w:bookmarkStart w:id="1" w:name="_drn2crolm2dj"/>
      <w:bookmarkEnd w:id="1"/>
      <w:r>
        <w:rPr>
          <w:b/>
          <w:bCs/>
        </w:rPr>
        <w:t>Verbindliche Vereinbarungen</w:t>
      </w:r>
    </w:p>
    <w:p>
      <w:pPr>
        <w:pStyle w:val="Normal"/>
        <w:rPr>
          <w:i/>
          <w:i/>
          <w:color w:val="0000FF"/>
          <w:u w:val="single"/>
        </w:rPr>
      </w:pPr>
      <w:r>
        <w:rPr/>
        <w:t>Nach dem Gesetz Gottes kann ein Vater oder Ehemann das Gelübde seiner Frau oder unverheirateten Tochter widerrufen (4.Mose 30:1-16). Dies ist ein weiteres Beispiel für den Schutz, den der Mann der Frau bietet, und für die Verantwortung, die der Mann als Oberhaupt seines Haushalts trägt. Siehe auch</w:t>
      </w:r>
      <w:r>
        <w:rPr>
          <w:color w:val="0000FF"/>
        </w:rPr>
        <w:t xml:space="preserve"> </w:t>
      </w:r>
      <w:hyperlink r:id="rId4">
        <w:r>
          <w:rPr>
            <w:rStyle w:val="InternetLink"/>
            <w:i/>
          </w:rPr>
          <w:t>Gesetz und das fünfte Gebot (Nr. 258)</w:t>
        </w:r>
      </w:hyperlink>
      <w:r>
        <w:rPr>
          <w:i/>
          <w:color w:val="0000FF"/>
          <w:u w:val="single"/>
        </w:rPr>
        <w:t>.</w:t>
      </w:r>
    </w:p>
    <w:p>
      <w:pPr>
        <w:pStyle w:val="Normal"/>
        <w:rPr>
          <w:i/>
          <w:i/>
          <w:color w:val="0000FF"/>
          <w:u w:val="single"/>
        </w:rPr>
      </w:pPr>
      <w:r>
        <w:rPr>
          <w:i/>
          <w:color w:val="0000FF"/>
          <w:u w:val="single"/>
        </w:rPr>
      </w:r>
    </w:p>
    <w:p>
      <w:pPr>
        <w:pStyle w:val="Normal"/>
        <w:rPr>
          <w:b/>
          <w:b/>
          <w:bCs/>
        </w:rPr>
      </w:pPr>
      <w:bookmarkStart w:id="2" w:name="_vco8pr19mdn7"/>
      <w:bookmarkEnd w:id="2"/>
      <w:r>
        <w:rPr>
          <w:b/>
          <w:bCs/>
        </w:rPr>
        <w:t>Die Rolle der Mutter</w:t>
      </w:r>
    </w:p>
    <w:p>
      <w:pPr>
        <w:pStyle w:val="Normal"/>
        <w:rPr/>
      </w:pPr>
      <w:r>
        <w:rPr/>
        <w:t>Mütter sind mehr für das Innenleben der Familie zu Hause verantwortlich. Sie wurde eindeutig dazu geschaffen, ihrem Ehemann eine Hilfe zu sein. Leider lernen viele Frauen in der heutigen Gesellschaft, die Autorität ihres Mannes zu untergraben und zu zerstören. Die direkten Angriffe auf den Charakter eines Mannes sind für den Ehemann und die Kinder äußerst schädlich. Anstatt Gehorsam gegenüber Gott und seinem Gesetz zu lernen, werden die Kinder Zeugen einer Rebellion, die Hexerei ist (1. Sam. 15:23). Zu Zeiten scheinen Frauen die Macht ihrer Worte nicht zu erkennen. Dies gilt auch für Männer. Beide Personen müssen sehr vorsichtig sein, wie sie miteinander umgehen. Die Zunge kann eine tödliche Waffe sein (Jak. 3:5-8). Unsere Kinder lernen durch unser Beispiel.</w:t>
      </w:r>
    </w:p>
    <w:p>
      <w:pPr>
        <w:pStyle w:val="Normal"/>
        <w:rPr/>
      </w:pPr>
      <w:r>
        <w:rPr/>
        <w:br/>
        <w:t>Wenn wir kein schlechtes Beispiel geben wollen, müssen wir danach streben, wie die Frauen aus früheren Zeiten zu sein, die heiligen Frauen, die auf Gott hofften und sich schmückten, indem sie ihren eigenen Ehemännern untertan waren (1.Petrus 3:5-6).</w:t>
      </w:r>
    </w:p>
    <w:p>
      <w:pPr>
        <w:pStyle w:val="Normal"/>
        <w:rPr>
          <w:i/>
          <w:i/>
        </w:rPr>
      </w:pPr>
      <w:r>
        <w:rPr/>
        <w:br/>
        <w:t>Alle Frauen sollten danach streben, die Frau und Mutter aus Sprüche 31 zu sein. Siehe auch</w:t>
      </w:r>
      <w:hyperlink r:id="rId5">
        <w:r>
          <w:rPr>
            <w:rStyle w:val="InternetLink"/>
          </w:rPr>
          <w:t xml:space="preserve"> </w:t>
        </w:r>
      </w:hyperlink>
      <w:hyperlink r:id="rId6">
        <w:r>
          <w:rPr>
            <w:rStyle w:val="InternetLink"/>
            <w:i/>
            <w:color w:val="1155CC"/>
            <w:u w:val="single"/>
          </w:rPr>
          <w:t>Rolle der christlichen Frau (Nr. 062)</w:t>
        </w:r>
      </w:hyperlink>
      <w:r>
        <w:rPr/>
        <w:t>;</w:t>
      </w:r>
      <w:hyperlink r:id="rId7">
        <w:r>
          <w:rPr>
            <w:rStyle w:val="InternetLink"/>
            <w:i/>
          </w:rPr>
          <w:t xml:space="preserve"> </w:t>
        </w:r>
      </w:hyperlink>
      <w:hyperlink r:id="rId8">
        <w:r>
          <w:rPr>
            <w:rStyle w:val="InternetLink"/>
            <w:i/>
            <w:color w:val="1155CC"/>
            <w:u w:val="single"/>
          </w:rPr>
          <w:t>Ehe (Nr. 289)</w:t>
        </w:r>
      </w:hyperlink>
      <w:r>
        <w:rPr>
          <w:i/>
        </w:rPr>
        <w:t xml:space="preserve"> </w:t>
      </w:r>
      <w:r>
        <w:rPr/>
        <w:t>und</w:t>
      </w:r>
      <w:hyperlink r:id="rId9">
        <w:r>
          <w:rPr>
            <w:rStyle w:val="InternetLink"/>
            <w:i/>
          </w:rPr>
          <w:t xml:space="preserve"> </w:t>
        </w:r>
      </w:hyperlink>
      <w:hyperlink r:id="rId10">
        <w:r>
          <w:rPr>
            <w:rStyle w:val="InternetLink"/>
            <w:i/>
            <w:color w:val="1155CC"/>
            <w:u w:val="single"/>
          </w:rPr>
          <w:t>Gesetz und das siebte Gebot (Nr. 260)</w:t>
        </w:r>
      </w:hyperlink>
      <w:r>
        <w:rPr>
          <w:i/>
        </w:rPr>
        <w:t>.</w:t>
      </w:r>
      <w:r>
        <w:rPr/>
        <w:t xml:space="preserve"> Die Anweisungen in Sprüche 31 sind sehr schwer zu befolgen, aber natürlich sind sie sowohl für die einzelne Frau als auch für die Kirche von großem Wert (vgl. die Studienpapiere</w:t>
      </w:r>
      <w:hyperlink r:id="rId11">
        <w:r>
          <w:rPr>
            <w:rStyle w:val="InternetLink"/>
          </w:rPr>
          <w:t xml:space="preserve"> </w:t>
        </w:r>
      </w:hyperlink>
      <w:hyperlink r:id="rId12">
        <w:r>
          <w:rPr>
            <w:rStyle w:val="InternetLink"/>
            <w:i/>
            <w:color w:val="1155CC"/>
            <w:u w:val="single"/>
          </w:rPr>
          <w:t>Sprüche 31 (Nr. 114)</w:t>
        </w:r>
      </w:hyperlink>
      <w:r>
        <w:rPr>
          <w:i/>
        </w:rPr>
        <w:t xml:space="preserve"> </w:t>
      </w:r>
      <w:r>
        <w:rPr/>
        <w:t>und auch</w:t>
      </w:r>
      <w:hyperlink r:id="rId13">
        <w:r>
          <w:rPr>
            <w:rStyle w:val="InternetLink"/>
          </w:rPr>
          <w:t xml:space="preserve"> </w:t>
        </w:r>
      </w:hyperlink>
      <w:hyperlink r:id="rId14">
        <w:r>
          <w:rPr>
            <w:rStyle w:val="InternetLink"/>
            <w:i/>
            <w:color w:val="1155CC"/>
            <w:u w:val="single"/>
          </w:rPr>
          <w:t>Hohelied (Nr. 145)</w:t>
        </w:r>
      </w:hyperlink>
      <w:r>
        <w:rPr/>
        <w:t>)</w:t>
      </w:r>
      <w:r>
        <w:rPr>
          <w:i/>
        </w:rPr>
        <w:t>.</w:t>
      </w:r>
    </w:p>
    <w:p>
      <w:pPr>
        <w:pStyle w:val="Normal"/>
        <w:rPr>
          <w:b/>
          <w:b/>
          <w:bCs/>
        </w:rPr>
      </w:pPr>
      <w:r>
        <w:rPr>
          <w:i/>
        </w:rPr>
        <w:br/>
      </w:r>
      <w:bookmarkStart w:id="3" w:name="_t59xxyg1y6bi"/>
      <w:bookmarkEnd w:id="3"/>
      <w:r>
        <w:rPr>
          <w:b/>
          <w:bCs/>
        </w:rPr>
        <w:t>Gemeinsame elterliche Rollen</w:t>
      </w:r>
    </w:p>
    <w:p>
      <w:pPr>
        <w:pStyle w:val="Normal"/>
        <w:rPr/>
      </w:pPr>
      <w:r>
        <w:rPr/>
        <w:t>Viele Menschen sind sich heute nicht bewusst, welch starkes Zeugnis sie ihren Kindern durch ihr eigenes Beispiel geben. Kleine Kinder denken nicht abstrakt. Sie beobachten und lernen, wie ihre Eltern auf sie und aufeinander reagieren, und orientieren ihr eigenes Verhalten daran. Kinder können in der Regel das Verhalten der Erwachsenen widerspiegeln, sei es positiv oder negativ.</w:t>
        <w:br/>
        <w:br/>
        <w:t>Ein geteiltes Haus kann nicht bestehen (Matthäus 12:25). Dasselbe gilt auch innerhalb einer Familie. Kinder streben von Natur aus nach Beständigkeit und Sicherheit. Sie werden zu Zeiten jeden Elternteil einzeln um Erlaubnis für eine bestimmte Sache bitten. Wenn die Eltern unterschiedliche Antworten geben, ist das für das Kind chaotisch und verwirrend. Wenn das Kind zum Jugendlichen heranwächst, wird es tatsächlich lernen, „das System zu nutzen“, um das zu bekommen, was es will. Gott und seine Gesetze sind jedoch unveränderlich (Mal 3:6; 1Sam 15:29; 4.Mose 23:19; Jak 1:17). Christus tat, was er den Vater tun sah. Wir müssen uns um diese Beständigkeit, Klarheit und Einigkeit in unseren Gedanken bemühen, wenn wir unsere Kinder erziehen und in unseren physischen Beziehungen, so wie Christus und die Kirche Einigkeit in Gedanken und Handlungen zeigen.</w:t>
      </w:r>
    </w:p>
    <w:p>
      <w:pPr>
        <w:pStyle w:val="Normal"/>
        <w:rPr>
          <w:b/>
          <w:b/>
          <w:bCs/>
        </w:rPr>
      </w:pPr>
      <w:r>
        <w:rPr/>
        <w:br/>
      </w:r>
      <w:r>
        <w:rPr>
          <w:b/>
          <w:bCs/>
        </w:rPr>
        <w:t>Wir sollen unsere Kinder lehren</w:t>
      </w:r>
    </w:p>
    <w:p>
      <w:pPr>
        <w:pStyle w:val="Normal"/>
        <w:rPr/>
      </w:pPr>
      <w:r>
        <w:rPr/>
        <w:t>Wir sollen unsere Kinder lehren und sie in der Ermahnung des Herrn erziehen (5.Mose 4:9,10; Psalmen 78:1-7).</w:t>
      </w:r>
    </w:p>
    <w:p>
      <w:pPr>
        <w:pStyle w:val="Normal"/>
        <w:rPr/>
      </w:pPr>
      <w:r>
        <w:rPr/>
        <w:br/>
        <w:t>Wir sollen unsere Kinder zu allen Zeiten lehren:</w:t>
      </w:r>
    </w:p>
    <w:p>
      <w:pPr>
        <w:pStyle w:val="QUOTES"/>
        <w:rPr/>
      </w:pPr>
      <w:r>
        <w:rPr/>
        <w:t>5.Mose 11:19 Und du sollst sie deinen Söhnen lehren (3925), indem du von ihnen sprichst, wenn du in deinem Haus sitzt und wenn du auf der Straße gehst und wenn du dich hinlegst und wenn du aufstehst (NASV).</w:t>
      </w:r>
    </w:p>
    <w:p>
      <w:pPr>
        <w:pStyle w:val="Normal"/>
        <w:spacing w:before="240" w:after="240"/>
        <w:rPr/>
      </w:pPr>
      <w:r>
        <w:rPr/>
        <w:t xml:space="preserve">SHD 3925 Lamad bedeutet lernen, studieren, sich daran gewöhnen; lehren, </w:t>
      </w:r>
      <w:r>
        <w:rPr>
          <w:b/>
        </w:rPr>
        <w:t>anweisen</w:t>
      </w:r>
      <w:r>
        <w:rPr/>
        <w:t xml:space="preserve">, </w:t>
      </w:r>
      <w:r>
        <w:rPr>
          <w:b/>
        </w:rPr>
        <w:t>üben, trainieren</w:t>
      </w:r>
      <w:r>
        <w:rPr/>
        <w:t xml:space="preserve">, unterrichtet werden, trainiert werden. Eine abgeleitete Form von </w:t>
      </w:r>
      <w:r>
        <w:rPr>
          <w:i/>
        </w:rPr>
        <w:t>malmad</w:t>
      </w:r>
      <w:r>
        <w:rPr/>
        <w:t xml:space="preserve"> (4451) war ein Ochsenstachel. Lamad hat sowohl die Idee der Ausbildung als auch der Erziehung. Im Griechischen waren zwei Wörter erforderlich: </w:t>
      </w:r>
      <w:r>
        <w:rPr>
          <w:i/>
        </w:rPr>
        <w:t>manthano</w:t>
      </w:r>
      <w:r>
        <w:rPr/>
        <w:t xml:space="preserve"> (3129) für lernen und </w:t>
      </w:r>
      <w:r>
        <w:rPr>
          <w:i/>
        </w:rPr>
        <w:t>didasko</w:t>
      </w:r>
      <w:r>
        <w:rPr/>
        <w:t xml:space="preserve"> (1321) für lehren, um das zu erreichen, was das Hebräische mit </w:t>
      </w:r>
      <w:r>
        <w:rPr>
          <w:i/>
        </w:rPr>
        <w:t>lamad</w:t>
      </w:r>
      <w:r>
        <w:rPr/>
        <w:t xml:space="preserve"> ausdrückt. Alles Wissen liegt in der Furcht des Herrn (5.Mose 4:10; 14:23; 17:19; 31:12,13; Spr. 1:7). Niemand lehrte ihn oder beriet ihn (Jes 40:14). Er ist die Quelle der Wahrheit (vgl. NASV Key Word Study Bible note).</w:t>
      </w:r>
    </w:p>
    <w:p>
      <w:pPr>
        <w:pStyle w:val="QUOTES"/>
        <w:rPr/>
      </w:pPr>
      <w:r>
        <w:rPr/>
        <w:t>Sprüche 1:8 Höre, mein Sohn, auf die Weisung deines Vaters, und gib die Lehre deiner Mutter nicht auf (8451).</w:t>
      </w:r>
    </w:p>
    <w:p>
      <w:pPr>
        <w:pStyle w:val="Normal"/>
        <w:spacing w:before="240" w:after="240"/>
        <w:rPr/>
      </w:pPr>
      <w:r>
        <w:rPr/>
        <w:t xml:space="preserve">SHD 8451 Towrah oder torah. Dieses hebräische Substantiv stammt von 3384. Die Bedeutung ist </w:t>
      </w:r>
      <w:r>
        <w:rPr>
          <w:b/>
        </w:rPr>
        <w:t>Anweisung, Lehre</w:t>
      </w:r>
      <w:r>
        <w:rPr/>
        <w:t>, eine Vorschrift, eine Anweisung, ein Gebot, eine Statue, (menschliches) Gesetz, (göttliches) Gesetz, kollektive Gesetze ... schließlich wurde Towrah zum Synonym für den Pentateuch. ... Towrah war also viel mehr als ein Gesetz oder eine Reihe von Regeln, es sollte nicht als Einschränkung wahrgenommen werden</w:t>
      </w:r>
      <w:r>
        <w:rPr>
          <w:b/>
        </w:rPr>
        <w:t>, sondern als das Mittel, mit dem man ein spirituelles Ideal erreichen</w:t>
      </w:r>
      <w:r>
        <w:rPr/>
        <w:t xml:space="preserve"> konnte ...</w:t>
      </w:r>
    </w:p>
    <w:p>
      <w:pPr>
        <w:pStyle w:val="Normal"/>
        <w:rPr/>
      </w:pPr>
      <w:r>
        <w:rPr>
          <w:rFonts w:eastAsia="Times New Roman"/>
        </w:rPr>
        <w:t xml:space="preserve"> </w:t>
      </w:r>
      <w:r>
        <w:rPr/>
        <w:t>(Anmerkung aus der NASV Key Word Study Bible).</w:t>
      </w:r>
    </w:p>
    <w:p>
      <w:pPr>
        <w:pStyle w:val="Normal"/>
        <w:rPr/>
      </w:pPr>
      <w:r>
        <w:rPr/>
        <w:br/>
        <w:t>Sprüche 22:6 Erziehe (2596) ein Kind in der Art und Weise, wie es gehen sollte, auch wenn es alt ist, wird es nicht davon abweichen.</w:t>
      </w:r>
    </w:p>
    <w:p>
      <w:pPr>
        <w:pStyle w:val="Normal"/>
        <w:rPr/>
      </w:pPr>
      <w:r>
        <w:rPr/>
        <w:br/>
        <w:t>SHD 2595 chanak einweihen, lehren; widmen, weihen, einführen. Dieses hebräische Verb kommt nur fünfmal vor. Es ähnelt unserem „ersten Spatenstich;“ eine sehr frühe Ausbildung für Kinder wird durch das Wort in Spr. 22:6 angedeutet. Es ist eine Gemeinschaftsaktion. (NASV Key Word Study Bible note).</w:t>
      </w:r>
    </w:p>
    <w:p>
      <w:pPr>
        <w:pStyle w:val="Normal"/>
        <w:rPr/>
      </w:pPr>
      <w:r>
        <w:rPr/>
        <w:br/>
        <w:t>Durch die verschiedenen Wörter für Lehren und Unterweisen sehen wir, wie sich ein Konzept entwickelt. Schon von klein auf sollen wir unsere Kinder erziehen. Ein Hund kann erzogen werden, und unsere Kinder sind wertvoller als Tiere, daher können und sollten sie dazu erzogen werden, allen Anweisungen der Eltern zu gehorchen. Die Erziehung, die wir unseren Kleinen angedeihen lassen, hilft ihnen, eine solide emotionale Basis zu entwickeln, um die Selbstbeherrschung, die sie ihr Leben lang brauchen werden, weiter zu üben. Wenn das Kind heranwächst, muss es die Wege Gottes kennenlernen.</w:t>
      </w:r>
    </w:p>
    <w:p>
      <w:pPr>
        <w:pStyle w:val="Normal"/>
        <w:rPr/>
      </w:pPr>
      <w:r>
        <w:rPr/>
        <w:br/>
        <w:t>Eltern fungieren als Vormund, Erhalter und Beschützer des Kindes, bis es erwachsen ist und in der Lage ist, vollständig für sich selbst zu sorgen. Je mehr böse oder negative Einflüsse die Eltern vom Kind fernhalten können, desto weniger „emotionale oder physische Narben“ muss das Kind als Erwachsener verarbeiten. Das bedeutet jedoch nicht, dass das Kind in einem Vakuum aufwachsen sollte.</w:t>
      </w:r>
    </w:p>
    <w:p>
      <w:pPr>
        <w:pStyle w:val="Normal"/>
        <w:rPr/>
      </w:pPr>
      <w:r>
        <w:rPr/>
        <w:br/>
        <w:t>Unsere Kinder sind heilig und geheiligt in uns (1. Korinther 7:14). Dennoch sollen wir sie durch unsere Unterweisung in Wort und Tat weihen. Es ist wie bei einer Grundsteinlegung oder Einweihungsfeier, die das Fundament für das zu errichtende Gebäude legt. Wenn das Fundament stark und stabil ist, ist auch das fertige Gebäude stark und stabil. Gott hat uns mit einem unschätzbaren Wesen betraut, wenn wir ein Kind bekommen; es ist keine Verantwortung, die auf die leichte Schulter genommen werden sollte.</w:t>
      </w:r>
    </w:p>
    <w:p>
      <w:pPr>
        <w:pStyle w:val="Normal"/>
        <w:rPr/>
      </w:pPr>
      <w:r>
        <w:rPr/>
        <w:br/>
        <w:t>Während das Kind heranwächst, dient die Erziehung zu Selbstbeherrschung und Gehorsam als Grundlage für komplexere Aspekte der Gesetze Gottes und seines Plans. Die Eltern und die Kirche sollen das Kind oder den Jugendlichen in den Glaubenslehren unterweisen, damit sie das geistige Ideal erreichen können.</w:t>
      </w:r>
    </w:p>
    <w:p>
      <w:pPr>
        <w:pStyle w:val="Normal"/>
        <w:rPr/>
      </w:pPr>
      <w:r>
        <w:rPr/>
        <w:br/>
        <w:t>Unsere Kinder sollen den Herrn, unseren Gott, fürchten lernen und alle Worte des Gesetzes befolgen (5.Mose 31:12,13; Psalmen 34:11; Sprüche 5:1,2; 6:20-23; 23:26). Sie werden nicht nur zu Hause gelehrt, sondern auch in den von Gott befohlenen Versammlungen (Jos. 8:35; 2.Mose 13:8-10, 14-16; 5.Mose 31:12). Die Kirche fungiert als Gemeinschaft von Gläubigen, die das Kind direkt oder indirekt durch Worte und Beispiele unterweisen.</w:t>
      </w:r>
    </w:p>
    <w:p>
      <w:pPr>
        <w:pStyle w:val="Normal"/>
        <w:rPr/>
      </w:pPr>
      <w:r>
        <w:rPr/>
        <w:br/>
        <w:t>Wenn wir unsere Kinder unterweisen, werden unsere unmittelbaren Familien und dann die Nation gesegnet sein (1.Könige 2:1-4). Wenn wir sie nicht in der Furcht und Ermahnung Gottes unterweisen, werden negative Konsequenzen folgen (5.Mose 4:25-28; 8:18-20; 30:17-19). Kinder zu haben ist ein großer Segen und eine große Verantwortung. Es liegt in der Verantwortung der Eltern, ihren Kindern beizubringen, Gott zu fürchten.</w:t>
      </w:r>
    </w:p>
    <w:p>
      <w:pPr>
        <w:pStyle w:val="Normal"/>
        <w:rPr/>
      </w:pPr>
      <w:r>
        <w:rPr/>
        <w:br/>
        <w:t>Obwohl Disziplin eindeutig biblisch und notwendig ist, darf ein Aspekt bei der Erziehung von Kindern nicht ignoriert werden: Sie müssen gelobt werden, wenn sie die richtigen Entscheidungen treffen. So wie Gott uns eindeutig sagt, dass wir das Leben wählen sollen, werden wir die Segnungen ernten. Kinder brauchen ständige Bestätigung und Lob, wenn sie das Richtige tun. Die meisten Menschen, ob jung oder alt, sehnen sich nach Liebe und Aufmerksamkeit und brauchen sie. In Zeiten verhalten sich Kinder auffällig oder treffen schlechte Entscheidungen, nur um eine elterliche Reaktion zu erhalten. Wir sollten den Wert des Lobens und der Verhaltensformung durch die Anerkennung der positiven Entscheidungen, die das Kind trifft, niemals unterschätzen. Gott tut dies ganz klar mit uns, da wir für Gehorsam gesegnet werden (5.Mose 28) und ein besseres Verständnis für sein Gesetz erhalten (Spr. 16:3).</w:t>
      </w:r>
    </w:p>
    <w:p>
      <w:pPr>
        <w:pStyle w:val="Normal"/>
        <w:rPr/>
      </w:pPr>
      <w:r>
        <w:rPr/>
        <w:br/>
        <w:t>Leider kommt es in der heutigen Gesellschaft nur noch sehr selten vor, dass zwei gottesfürchtige Menschen eine göttliche Ehe eingehen. Doch durch Gott ist alles möglich. Egal, in welcher Situation man sich befindet: Heirat mit einer unbekehrten Person, Scheidung oder Tod – es gibt zahlreiche Beispiele dafür, wie Gott sich um Witwen und Waisen kümmert. Es ist Aufgabe der Großeltern und der Kirche, bei der Erziehung der Kinder zu helfen, damit sie ein Gleichgewicht zwischen den männlichen und weiblichen Rollen erlernen können.</w:t>
      </w:r>
    </w:p>
    <w:p>
      <w:pPr>
        <w:pStyle w:val="Normal"/>
        <w:rPr>
          <w:b/>
          <w:b/>
        </w:rPr>
      </w:pPr>
      <w:r>
        <w:rPr>
          <w:b/>
        </w:rPr>
      </w:r>
    </w:p>
    <w:p>
      <w:pPr>
        <w:pStyle w:val="Normal"/>
        <w:rPr>
          <w:b/>
          <w:b/>
        </w:rPr>
      </w:pPr>
      <w:r>
        <w:rPr>
          <w:b/>
        </w:rPr>
        <w:t>Wir müssen unsere Kinder disziplinieren</w:t>
      </w:r>
    </w:p>
    <w:p>
      <w:pPr>
        <w:pStyle w:val="Normal"/>
        <w:rPr>
          <w:b/>
          <w:b/>
        </w:rPr>
      </w:pPr>
      <w:r>
        <w:rPr/>
        <w:t>Genauso wie wir unsere Kinder trainieren, unterrichten und erziehen müssen, müssen wir sie auch disziplinieren und korrigieren, wenn es nötig ist</w:t>
      </w:r>
      <w:r>
        <w:rPr>
          <w:b/>
        </w:rPr>
        <w:t>.</w:t>
      </w:r>
    </w:p>
    <w:p>
      <w:pPr>
        <w:pStyle w:val="QUOTES"/>
        <w:rPr/>
      </w:pPr>
      <w:r>
        <w:rPr>
          <w:b/>
        </w:rPr>
        <w:br/>
      </w:r>
      <w:r>
        <w:rPr/>
        <w:t>Sprüche 13:24 Wer seinen Knaben nicht züchtigt, der hasst ihn; wer ihn aber liebt, der züchtigt ihn fleißig.</w:t>
      </w:r>
    </w:p>
    <w:p>
      <w:pPr>
        <w:pStyle w:val="QUOTES"/>
        <w:rPr/>
      </w:pPr>
      <w:r>
        <w:rPr/>
        <w:br/>
        <w:t>Sprüche 19:18 Züchtige deinen Sohn, solange noch Hoffnung da ist, und hasse ihn nicht, sodass er stirbt.</w:t>
      </w:r>
    </w:p>
    <w:p>
      <w:pPr>
        <w:pStyle w:val="QUOTES"/>
        <w:rPr/>
      </w:pPr>
      <w:r>
        <w:rPr/>
        <w:br/>
        <w:t>Sprüche 22:15 Torheit ist im Herzen eines Kindes verwurzelt; die Rute der Disziplin wird sie weit von ihm entfernen.</w:t>
      </w:r>
    </w:p>
    <w:p>
      <w:pPr>
        <w:pStyle w:val="QUOTES"/>
        <w:rPr/>
      </w:pPr>
      <w:r>
        <w:rPr/>
        <w:br/>
        <w:t>Sprüche 23:13-16 Schone das Kind nicht mit Züchtigung, wenn du es mit der Rute schlägst (5221), es wird nicht sterben. Du sollst es mit der Rute schlagen (5221) und seine Seele vom Scheol erlösen.</w:t>
      </w:r>
    </w:p>
    <w:p>
      <w:pPr>
        <w:pStyle w:val="Normal"/>
        <w:rPr/>
      </w:pPr>
      <w:r>
        <w:rPr/>
      </w:r>
    </w:p>
    <w:p>
      <w:pPr>
        <w:pStyle w:val="Normal"/>
        <w:rPr/>
      </w:pPr>
      <w:r>
        <w:rPr/>
        <w:t>SHD 5221 bedeutet: schlagen 1) schlagen, töten a) (Niphal) geschlagen oder getroffen werden b) (Pual) geschlagen oder getroffen werden c) (Hiphil)</w:t>
      </w:r>
    </w:p>
    <w:p>
      <w:pPr>
        <w:pStyle w:val="Normal"/>
        <w:rPr/>
      </w:pPr>
      <w:r>
        <w:rPr/>
        <w:t>1) schlagen, geißeln, klatschen, applaudieren, einen Stoß geben</w:t>
      </w:r>
    </w:p>
    <w:p>
      <w:pPr>
        <w:pStyle w:val="Normal"/>
        <w:rPr/>
      </w:pPr>
      <w:r>
        <w:rPr/>
        <w:t>2) schlagen, töten (Mensch oder Tier)</w:t>
      </w:r>
    </w:p>
    <w:p>
      <w:pPr>
        <w:pStyle w:val="Normal"/>
        <w:rPr/>
      </w:pPr>
      <w:r>
        <w:rPr/>
        <w:t>3) schlagen, angreifen und zerstören, erobern, unterwerfen, verwüsten</w:t>
      </w:r>
    </w:p>
    <w:p>
      <w:pPr>
        <w:pStyle w:val="Normal"/>
        <w:rPr/>
      </w:pPr>
      <w:r>
        <w:rPr/>
        <w:t>4) schlagen, züchtigen, richten, bestrafen, zerstören d) (Hophal) geschlagen werden 1) einen Schlag erhalten 2) verwundet werden 3) geschlagen werden 4) (tödlich) getroffen werden, getötet werden, erschlagen werden</w:t>
      </w:r>
    </w:p>
    <w:p>
      <w:pPr>
        <w:pStyle w:val="Normal"/>
        <w:rPr/>
      </w:pPr>
      <w:r>
        <w:rPr/>
        <w:t>5) angegriffen und gefangen genommen werden</w:t>
      </w:r>
    </w:p>
    <w:p>
      <w:pPr>
        <w:pStyle w:val="Normal"/>
        <w:rPr/>
      </w:pPr>
      <w:r>
        <w:rPr/>
        <w:t>6) (von einer Krankheit) befallen sein</w:t>
      </w:r>
    </w:p>
    <w:p>
      <w:pPr>
        <w:pStyle w:val="Normal"/>
        <w:rPr/>
      </w:pPr>
      <w:r>
        <w:rPr/>
        <w:t>7) (von Pflanzen) befallen sein</w:t>
      </w:r>
    </w:p>
    <w:p>
      <w:pPr>
        <w:pStyle w:val="Normal"/>
        <w:rPr/>
      </w:pPr>
      <w:r>
        <w:rPr/>
        <w:br/>
        <w:t>SHD 7626 Stab</w:t>
      </w:r>
    </w:p>
    <w:p>
      <w:pPr>
        <w:pStyle w:val="Normal"/>
        <w:rPr/>
      </w:pPr>
      <w:r>
        <w:rPr/>
        <w:t>1) Stab, Zweig, Ableger, Keule, Zepter, Stamm a) Stab b) Schaft (eines Speers, Pfeils) c) Keule (eines Hirtenwerkzeugs) d) Knüppel, Zepter (Zeichen der Autorität) e) Clan, Stamm</w:t>
      </w:r>
    </w:p>
    <w:p>
      <w:pPr>
        <w:pStyle w:val="Normal"/>
        <w:rPr/>
      </w:pPr>
      <w:r>
        <w:rPr/>
        <w:br/>
        <w:t>Hier sehen wir, dass das Wort „schlagen“ eine sehr breite Palette von Bedeutungen hat, von schlagen bis hin zu töten und gefangen nehmen, zusätzlich zu anderen Bedeutungen. Das gleiche breite Konzept der Bedeutung des Wortes „Stab“ gilt auch für einen Ast oder Speer bis hin zu einem Zeichen der Autorität.</w:t>
      </w:r>
    </w:p>
    <w:p>
      <w:pPr>
        <w:pStyle w:val="Normal"/>
        <w:rPr/>
      </w:pPr>
      <w:r>
        <w:rPr/>
        <w:br/>
        <w:t>Aus diesen hebräischen Wörtern lernen wir, dass wir unsere Kinder disziplinieren sollen, aber wie dies geschieht, ist eine Entscheidung der Eltern. In den meisten Ländern gibt es grundlegende Richtlinien, wie z. B. „Schläge“ oder „Hiebe“, die mit der offenen Hand statt mit der geballten Faust ausgeführt werden sollten. Die Schläge sollten durch die Kleidung erfolgen. Es sollte nicht ins Gesicht oder auf den Kopf geschlagen werden. Die Verwendung von Stromkabeln usw. als Mittel zur Bestrafung wird eindeutig als Missbrauch angesehen.</w:t>
      </w:r>
    </w:p>
    <w:p>
      <w:pPr>
        <w:pStyle w:val="Normal"/>
        <w:rPr/>
      </w:pPr>
      <w:r>
        <w:rPr/>
        <w:br/>
        <w:t>Je nach Land müssen Personen im Gesundheitswesen und in Bezug auf das jeweilige Landesrecht blaue Flecken oder Knochenbrüche den Kinderschutzbehörden und/oder der Polizei melden. Wir müssen bei der Disziplinierung unserer Kinder mit Bedacht vorgehen und dürfen niemals zu Grausamkeit und Gewalt greifen.</w:t>
      </w:r>
    </w:p>
    <w:p>
      <w:pPr>
        <w:pStyle w:val="Normal"/>
        <w:rPr/>
      </w:pPr>
      <w:r>
        <w:rPr/>
        <w:br/>
        <w:t>Genauso wie Gott mit uns individuell umgeht, sollte die Korrektur unter vier Augen mit dem Elternteil und dem Kind vorgenommen werden. Gott diszipliniert uns nie und geht nie im Zorn mit uns um. Ebenso sollten wir unsere Kinder nie zurechtweisen, wenn wir wütend sind. Das Wichtigste ist, dass die Eltern ihre Emotionen unter Kontrolle haben, bevor sie sich mit einem Kind befassen, das außer Kontrolle ist.</w:t>
      </w:r>
    </w:p>
    <w:p>
      <w:pPr>
        <w:pStyle w:val="Normal"/>
        <w:rPr/>
      </w:pPr>
      <w:r>
        <w:rPr/>
        <w:br/>
        <w:t>Die Korrekturen sollten zügig und schnell erfolgen, damit das Kind Ursache und Wirkung erkennen kann. Eltern müssen bei der Korrektur ihrer Kinder konsequent sein, denn eine verzögerte Bestrafung bedeutet oft, dass es gar keine Bestrafung gibt. Das Kind sollte wissen und verstehen, was es falsch gemacht hat, und es sollte klar darüber aufgeklärt werden, welches Verhalten akzeptabel ist.</w:t>
      </w:r>
    </w:p>
    <w:p>
      <w:pPr>
        <w:pStyle w:val="Normal"/>
        <w:rPr/>
      </w:pPr>
      <w:r>
        <w:rPr/>
        <w:br/>
        <w:t>Die Strafe muss auch im Verhältnis zum Vergehen stehen. Man würde nicht für jedes Vergehen eine körperliche Züchtigung verhängen. Man muss auch die Persönlichkeit des Täters berücksichtigen. Einige Kinder können durch einen strengen Blick zu Tränen und Reue gebracht werden. Andere Kinder müssen eine Tracht Prügel bekommen; wieder andere müssen Privilegien oder Spielsachen verlieren, um die Konsequenzen ihres Handelns zu sehen.</w:t>
      </w:r>
    </w:p>
    <w:p>
      <w:pPr>
        <w:pStyle w:val="Normal"/>
        <w:rPr/>
      </w:pPr>
      <w:r>
        <w:rPr/>
        <w:br/>
        <w:t>Die Beziehung zu einem Kind beginnt mit der Geburt des Babys. Es liegt an den Eltern zu bestimmen, wann und wie die Korrektur verabreicht wird, wenn das Kind älter wird. Gott hat dem Menschen und der Heerschar die freie moralische Entscheidungsfähigkeit gegeben, so soll es auch bei unseren Kindern sein. Wir sollen sie in den Gesetzen Gottes erziehen, ausbilden, unterrichten und leiten. Wir müssen sie auch weise korrigieren.</w:t>
      </w:r>
    </w:p>
    <w:p>
      <w:pPr>
        <w:pStyle w:val="Normal"/>
        <w:rPr/>
      </w:pPr>
      <w:r>
        <w:rPr/>
        <w:br/>
        <w:t>Nach der Zurechtweisung muss das Kind wissen, dass die Eltern es immer noch lieben und sich um es kümmern, auch wenn es eine schlechte Entscheidung getroffen oder einen Fehler begangen hat. Wenn wir Gottes Plan im Hinterkopf behalten, wenn wir mit unseren Kindern umgehen, erhöhen wir unsere Chancen, Korrekturen auf gottgefällige Weise zu erteilen. Die Fähigkeit, aus Korrekturen zu lernen, ist ein Zeichen von Weisheit (Spr. 15:31-33).</w:t>
      </w:r>
    </w:p>
    <w:p>
      <w:pPr>
        <w:pStyle w:val="Normal"/>
        <w:rPr/>
      </w:pPr>
      <w:r>
        <w:rPr/>
        <w:br/>
        <w:t xml:space="preserve">Nach dem Gesetz Gottes sind Kinder gegenüber den Eltern verantwortlich und unterliegen der Todesstrafe, wenn sie rebellisch sind (5.Mose 21:18-23). Die Todesstrafe liegt bei den Eltern und dem Staat durch die Ältesten und erstreckt sich dann auf das Volk. Siehe Studienpapier </w:t>
      </w:r>
      <w:r>
        <w:rPr>
          <w:i/>
          <w:color w:val="0000FF"/>
          <w:u w:val="single"/>
        </w:rPr>
        <w:t>„Law and the Fifth Commandment“ (Recht und das fünfte Gebot), Nr. 258</w:t>
      </w:r>
      <w:r>
        <w:rPr>
          <w:i/>
          <w:u w:val="single"/>
        </w:rPr>
        <w:t xml:space="preserve">. </w:t>
      </w:r>
      <w:r>
        <w:rPr/>
        <w:t>Natürlich will niemand den Tod seines Kindes, daher müssen Eltern kontinuierlich daran arbeiten, ihre Kinder so zu erziehen, dass sie sich angemessen verhalten.</w:t>
      </w:r>
    </w:p>
    <w:p>
      <w:pPr>
        <w:pStyle w:val="Normal"/>
        <w:rPr/>
      </w:pPr>
      <w:r>
        <w:rPr/>
        <w:br/>
        <w:t>Eltern sollen für ihre Kinder vorsorgen und sie versorgen.</w:t>
      </w:r>
    </w:p>
    <w:p>
      <w:pPr>
        <w:pStyle w:val="QUOTES"/>
        <w:rPr/>
      </w:pPr>
      <w:r>
        <w:rPr/>
        <w:br/>
        <w:t>2. Korinther 12:14 Siehe, ich bin bereit, zum dritten Mal zu euch zu kommen, und ich will euch nicht belasten, denn ich suche nicht das Eure, sondern euch; denn die Kinder sollen nicht für die Eltern sparen, sondern die Eltern für die Kinder (King James Version).</w:t>
      </w:r>
    </w:p>
    <w:p>
      <w:pPr>
        <w:pStyle w:val="Normal"/>
        <w:spacing w:before="240" w:after="240"/>
        <w:rPr/>
      </w:pPr>
      <w:r>
        <w:rPr/>
        <w:t>Das erstgeborene Kind erhält einen doppelten Anteil am Erbe und ist somit dafür verantwortlich, für seine oder ihre älteren Eltern und die erweiterte Familie zu sorgen und sie zu versorgen (5.Mose 21:17).</w:t>
      </w:r>
    </w:p>
    <w:p>
      <w:pPr>
        <w:pStyle w:val="Normal"/>
        <w:rPr>
          <w:b/>
          <w:b/>
          <w:bCs/>
        </w:rPr>
      </w:pPr>
      <w:bookmarkStart w:id="4" w:name="_8h5ynkaj8p9c"/>
      <w:bookmarkEnd w:id="4"/>
      <w:r>
        <w:rPr>
          <w:b/>
          <w:bCs/>
        </w:rPr>
        <w:t>Rollen und Verantwortlichkeiten von Kindern</w:t>
      </w:r>
    </w:p>
    <w:p>
      <w:pPr>
        <w:pStyle w:val="Normal"/>
        <w:rPr/>
      </w:pPr>
      <w:r>
        <w:rPr/>
        <w:t>Gott hat sehr deutlich gemacht, was er von uns in Bezug auf die familiären Beziehungen erwartet. Das fünfte Gebot richtet sich ausschließlich an die Familie (Mk 10,19; Lk 18,20; Eph 6,1-3).</w:t>
      </w:r>
    </w:p>
    <w:p>
      <w:pPr>
        <w:pStyle w:val="QUOTES"/>
        <w:rPr>
          <w:b/>
          <w:b/>
          <w:bCs/>
        </w:rPr>
      </w:pPr>
      <w:r>
        <w:rPr/>
        <w:br/>
      </w:r>
      <w:r>
        <w:rPr>
          <w:b/>
          <w:bCs/>
        </w:rPr>
        <w:t>2.Mose 20,12 Ehre deinen Vater und deine Mutter, damit du lange lebst in dem Land, das der Herr, dein Gott, dir gibt.</w:t>
      </w:r>
    </w:p>
    <w:p>
      <w:pPr>
        <w:pStyle w:val="QUOTES"/>
        <w:rPr>
          <w:b/>
          <w:b/>
          <w:bCs/>
        </w:rPr>
      </w:pPr>
      <w:r>
        <w:rPr>
          <w:b/>
          <w:bCs/>
        </w:rPr>
        <w:br/>
        <w:t>5.Mose 5:16 Ehre deinen Vater und deine Mutter, wie der Herr, dein Gott, dir geboten hat, damit du lange lebst und es dir gut geht in dem Land, das der Herr, dein Gott, dir gibt.</w:t>
      </w:r>
    </w:p>
    <w:p>
      <w:pPr>
        <w:pStyle w:val="Normal"/>
        <w:spacing w:before="240" w:after="240"/>
        <w:rPr/>
      </w:pPr>
      <w:r>
        <w:rPr/>
        <w:t>Das fünfte Gebot wird als das erste Gebot mit Verheißung bezeichnet.</w:t>
      </w:r>
    </w:p>
    <w:p>
      <w:pPr>
        <w:pStyle w:val="QUOTES"/>
        <w:rPr/>
      </w:pPr>
      <w:r>
        <w:rPr/>
        <w:t>Epheser 6:1-3: „Ihr Kinder, gehorcht euren Eltern in dem Herrn, denn das ist recht. Ehre deinen Vater und deine Mutter – das ist das erste Gebot, das Verheißung hat – damit es dir gut geht und du lange auf der Erde lebst.“</w:t>
        <w:br/>
      </w:r>
    </w:p>
    <w:p>
      <w:pPr>
        <w:pStyle w:val="Normal"/>
        <w:rPr/>
      </w:pPr>
      <w:r>
        <w:rPr/>
        <w:t>Wir sollen unsere Mutter, unseren Vater, die Älteren und Gott respektieren, verehren und an sie denken (3.Mose 19:3, 32; Prediger 12:1; Matthäus 19:19).</w:t>
      </w:r>
    </w:p>
    <w:p>
      <w:pPr>
        <w:pStyle w:val="Normal"/>
        <w:rPr/>
      </w:pPr>
      <w:r>
        <w:rPr/>
      </w:r>
    </w:p>
    <w:p>
      <w:pPr>
        <w:pStyle w:val="Normal"/>
        <w:rPr>
          <w:b/>
          <w:b/>
          <w:bCs/>
        </w:rPr>
      </w:pPr>
      <w:bookmarkStart w:id="5" w:name="_1yi3pwb3aqjl"/>
      <w:bookmarkEnd w:id="5"/>
      <w:r>
        <w:rPr>
          <w:b/>
          <w:bCs/>
        </w:rPr>
        <w:t>Kinder sollen gehorsam sein</w:t>
      </w:r>
    </w:p>
    <w:p>
      <w:pPr>
        <w:pStyle w:val="Normal"/>
        <w:rPr>
          <w:b/>
          <w:b/>
          <w:bCs/>
        </w:rPr>
      </w:pPr>
      <w:r>
        <w:rPr>
          <w:b/>
          <w:bCs/>
        </w:rPr>
      </w:r>
    </w:p>
    <w:p>
      <w:pPr>
        <w:pStyle w:val="QUOTES"/>
        <w:rPr/>
      </w:pPr>
      <w:r>
        <w:rPr/>
        <w:t>Kolosser 3:20 Ihr Kinder, seid euren Eltern in allem gehorsam, denn das ist dem Herrn wohlgefällig. (KJV)</w:t>
      </w:r>
    </w:p>
    <w:p>
      <w:pPr>
        <w:pStyle w:val="QUOTES"/>
        <w:rPr/>
      </w:pPr>
      <w:r>
        <w:rPr/>
      </w:r>
    </w:p>
    <w:p>
      <w:pPr>
        <w:pStyle w:val="Normal"/>
        <w:rPr/>
      </w:pPr>
      <w:r>
        <w:rPr/>
        <w:t>Kinder gehorchen ihren Eltern (1.Mose 28:7; 47:30).</w:t>
      </w:r>
    </w:p>
    <w:p>
      <w:pPr>
        <w:pStyle w:val="Normal"/>
        <w:rPr/>
      </w:pPr>
      <w:r>
        <w:rPr/>
        <w:br/>
        <w:t>Es ist eine Entscheidung, weise zu sein und Gott zu gehorchen (Spr. 10:1; 23:15; 27:11,29).</w:t>
      </w:r>
    </w:p>
    <w:p>
      <w:pPr>
        <w:pStyle w:val="Normal"/>
        <w:rPr/>
      </w:pPr>
      <w:r>
        <w:rPr/>
        <w:br/>
        <w:t>Kinder können lernen, anderen ein positives Vorbild zu sein.</w:t>
      </w:r>
    </w:p>
    <w:p>
      <w:pPr>
        <w:pStyle w:val="QUOTES"/>
        <w:rPr/>
      </w:pPr>
      <w:r>
        <w:rPr/>
        <w:br/>
        <w:t>1. Timotheus 4:12 Niemand verachte deine Jugend; du aber sei ein Vorbild den Gläubigen im Wort, im Wandel, in der Liebe, im Glauben, in der Reinheit.</w:t>
      </w:r>
    </w:p>
    <w:p>
      <w:pPr>
        <w:pStyle w:val="QUOTES"/>
        <w:rPr/>
      </w:pPr>
      <w:r>
        <w:rPr/>
      </w:r>
    </w:p>
    <w:p>
      <w:pPr>
        <w:pStyle w:val="Normal"/>
        <w:rPr/>
      </w:pPr>
      <w:r>
        <w:rPr/>
        <w:t>In 2. Timotheus 2:22 wird uns gesagt, dass wir den Begierden der Jugend entfliehen und nach Gerechtigkeit, Glauben, Liebe und Frieden streben sollen, zusammen mit denen, die den Herrn aus reinem Herzen anrufen.</w:t>
      </w:r>
    </w:p>
    <w:p>
      <w:pPr>
        <w:pStyle w:val="Normal"/>
        <w:rPr>
          <w:b/>
          <w:b/>
        </w:rPr>
      </w:pPr>
      <w:r>
        <w:rPr/>
        <w:br/>
      </w:r>
      <w:r>
        <w:rPr>
          <w:b/>
        </w:rPr>
        <w:t>Versprechen an Kinder für Gehorsam</w:t>
      </w:r>
    </w:p>
    <w:p>
      <w:pPr>
        <w:pStyle w:val="QUOTES"/>
        <w:rPr/>
      </w:pPr>
      <w:r>
        <w:rPr>
          <w:b/>
        </w:rPr>
        <w:br/>
      </w:r>
      <w:r>
        <w:rPr/>
        <w:t>Sprüche 3:1-8 Mein Sohn, vergiss mein Gesetz nicht, und dein Herz halte meine Gebote, damit du lange lebst und alt wirst und Frieden hast. Lass dich nicht von Güte und Treue verlassen, binde sie dir um den Hals, schreibe sie auf die Tafel deines Herzens, so wirst du Gunst und Ansehen finden. Vertraue von ganzem Herzen auf den HERRN und verlass dich nicht auf deinen Verstand, sondern gedenke an ihn, so wird er dich recht führen. Halte dich nicht selbst für weise; fürchte den HERRN und weiche vom Bösen. Das wird deinem Leibe gesund sein und deine Gebeine erquicken.</w:t>
      </w:r>
    </w:p>
    <w:p>
      <w:pPr>
        <w:pStyle w:val="Normal"/>
        <w:rPr/>
      </w:pPr>
      <w:r>
        <w:rPr/>
        <w:br/>
        <w:t>Ein langes Leben ist ein Segen für diejenigen, die Gottes Worte befolgen (Spr. 4:10,11, 20-23; 8:32,33).</w:t>
      </w:r>
    </w:p>
    <w:p>
      <w:pPr>
        <w:pStyle w:val="Normal"/>
        <w:rPr>
          <w:b/>
          <w:b/>
        </w:rPr>
      </w:pPr>
      <w:r>
        <w:rPr>
          <w:b/>
        </w:rPr>
      </w:r>
    </w:p>
    <w:p>
      <w:pPr>
        <w:pStyle w:val="Normal"/>
        <w:rPr>
          <w:b/>
          <w:b/>
          <w:bCs/>
        </w:rPr>
      </w:pPr>
      <w:r>
        <w:rPr>
          <w:b/>
          <w:bCs/>
        </w:rPr>
        <w:t>Konsequenzen für Kinder bei Ungehorsam</w:t>
      </w:r>
    </w:p>
    <w:p>
      <w:pPr>
        <w:pStyle w:val="QUOTES"/>
        <w:rPr/>
      </w:pPr>
      <w:r>
        <w:rPr>
          <w:b/>
        </w:rPr>
        <w:br/>
      </w:r>
      <w:r>
        <w:rPr/>
        <w:t>Sprüche 30:17 Ein Auge, das seinen Vater verspottet und seine Mutter verachtet, werden die Raben des Tals ausreißen, und die jungen Adler werden es fressen. (KVJ)</w:t>
      </w:r>
    </w:p>
    <w:p>
      <w:pPr>
        <w:pStyle w:val="QUOTES"/>
        <w:rPr/>
      </w:pPr>
      <w:r>
        <w:rPr/>
        <w:br/>
        <w:t>Markus 7:10-13 Denn Mose hat gesagt: „Ehre deinen Vater und deine Mutter; und wer Vater oder Mutter verflucht, der soll des Todes sterben.“ Ihr aber sagt: Wenn einer zu Vater oder Mutter sagt: Korban, das heißt: eine Gabe, was dir auch immer von mir zusteht, soll dir gehören, so soll er frei sein, und ihr erlaubt ihm nicht mehr, etwas für Vater oder Mutter zu tun, und macht so durch eure Überlieferung, die ihr weitergegeben habt, Gottes Werk zunichte. Und viele ähnliche Dinge tut ihr (King James Version).</w:t>
      </w:r>
    </w:p>
    <w:p>
      <w:pPr>
        <w:pStyle w:val="QUOTES"/>
        <w:rPr/>
      </w:pPr>
      <w:r>
        <w:rPr/>
      </w:r>
    </w:p>
    <w:p>
      <w:pPr>
        <w:pStyle w:val="Normal"/>
        <w:rPr/>
      </w:pPr>
      <w:r>
        <w:rPr/>
        <w:t>In Liebe achte einer den andern höher als sich selbst (Philipper 2:3). Lasst uns alle versuchen, in unseren gottgegebenen Rollen zu funktionieren und der Familie Gottes dabei zu helfen, in der Furcht und Ermahnung Gottes, des Vaters, erzogen zu werden.</w:t>
      </w:r>
    </w:p>
    <w:p>
      <w:pPr>
        <w:pStyle w:val="Normal"/>
        <w:rPr/>
      </w:pPr>
      <w:r>
        <w:rPr/>
        <w:br/>
        <w:t>Lasst uns in diesen Zeiten, in denen dieses Zeitalter rasch zu Ende geht, arbeiten, solange es noch Licht ist, und Liebe und Weisheit in unserer Kindererziehung einsetzen.</w:t>
      </w:r>
    </w:p>
    <w:p>
      <w:pPr>
        <w:pStyle w:val="QUOTES"/>
        <w:rPr/>
      </w:pPr>
      <w:r>
        <w:rPr/>
        <w:br/>
        <w:t>Jakobus 3:17-18 Die Weisheit aber von oben ist erstens rein, sodann friedsam, gelinde, fügsam, voll Barmherzigkeit und guter Früchte, unparteiisch, ungeheuchelt. Die Frucht der Gerechtigkeit aber wird in Frieden gesät denen, die Frieden stiften.</w:t>
      </w:r>
    </w:p>
    <w:p>
      <w:pPr>
        <w:pStyle w:val="Normal"/>
        <w:rPr/>
      </w:pPr>
      <w:r>
        <w:rPr/>
        <w:br/>
        <w:t xml:space="preserve">Lasst uns beten, dass unsere Kinder durch uns die vollkommene Liebe erfahren, die der Vater für jeden von uns hat. Gott, sein Sohn und die Kirche zeigen uns dies. Welche Art von Korrektur unsere Kinder auch immer von uns erhalten, sie soll </w:t>
      </w:r>
      <w:r>
        <w:rPr>
          <w:b/>
        </w:rPr>
        <w:t>die friedliche Frucht der Gerechtigkeit</w:t>
      </w:r>
      <w:r>
        <w:rPr/>
        <w:t xml:space="preserve"> hervorbringen.</w:t>
      </w:r>
    </w:p>
    <w:p>
      <w:pPr>
        <w:pStyle w:val="Normal"/>
        <w:rPr/>
      </w:pPr>
      <w:r>
        <w:rPr/>
        <w:br/>
        <w:t>(Alle Verweise von Strong's stammen aus den Anmerkungen in der Blue Letter Bible, sofern nicht anders angegeben.)</w:t>
      </w:r>
    </w:p>
    <w:p>
      <w:pPr>
        <w:pStyle w:val="Normal"/>
        <w:rPr/>
      </w:pPr>
      <w:r>
        <w:rPr/>
        <w:br/>
      </w:r>
    </w:p>
    <w:sectPr>
      <w:headerReference w:type="even" r:id="rId15"/>
      <w:headerReference w:type="default" r:id="rId16"/>
      <w:headerReference w:type="first" r:id="rId17"/>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10</w:t>
    </w:r>
    <w:r>
      <w:rPr>
        <w:i/>
        <w:szCs w:val="24"/>
        <w:rFonts w:eastAsia="Times New Roman"/>
        <w:lang w:val="en-AU" w:eastAsia="zh-CN"/>
      </w:rPr>
      <w:fldChar w:fldCharType="end"/>
    </w:r>
    <w:r>
      <w:rPr>
        <w:rFonts w:eastAsia="Times New Roman"/>
        <w:i/>
        <w:spacing w:val="-3"/>
        <w:szCs w:val="24"/>
        <w:lang w:val="en-AU" w:eastAsia="zh-CN"/>
      </w:rPr>
      <w:tab/>
      <w:t>Christentum und Kindererziehung</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Christentum und Kindererziehung</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11</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14.html" TargetMode="External"/><Relationship Id="rId3" Type="http://schemas.openxmlformats.org/officeDocument/2006/relationships/hyperlink" Target="http://www.ccg.org/english/s/p114.html" TargetMode="External"/><Relationship Id="rId4" Type="http://schemas.openxmlformats.org/officeDocument/2006/relationships/hyperlink" Target="http://german.ccg.org/weblibs/study-papers/p258.html" TargetMode="External"/><Relationship Id="rId5" Type="http://schemas.openxmlformats.org/officeDocument/2006/relationships/hyperlink" Target="http://www.ccg.org/english/s/p062.html" TargetMode="External"/><Relationship Id="rId6" Type="http://schemas.openxmlformats.org/officeDocument/2006/relationships/hyperlink" Target="http://www.ccg.org/english/s/p062.html" TargetMode="External"/><Relationship Id="rId7" Type="http://schemas.openxmlformats.org/officeDocument/2006/relationships/hyperlink" Target="http://www.logon.org/english/s/p289.html" TargetMode="External"/><Relationship Id="rId8" Type="http://schemas.openxmlformats.org/officeDocument/2006/relationships/hyperlink" Target="http://www.logon.org/english/s/p289.html" TargetMode="External"/><Relationship Id="rId9" Type="http://schemas.openxmlformats.org/officeDocument/2006/relationships/hyperlink" Target="http://www.logon.org/english/s/p260.html" TargetMode="External"/><Relationship Id="rId10" Type="http://schemas.openxmlformats.org/officeDocument/2006/relationships/hyperlink" Target="http://www.logon.org/english/s/p260.html" TargetMode="External"/><Relationship Id="rId11" Type="http://schemas.openxmlformats.org/officeDocument/2006/relationships/hyperlink" Target="http://www.logon.org/english/s/p114.html" TargetMode="External"/><Relationship Id="rId12" Type="http://schemas.openxmlformats.org/officeDocument/2006/relationships/hyperlink" Target="http://www.logon.org/english/s/p114.html" TargetMode="External"/><Relationship Id="rId13" Type="http://schemas.openxmlformats.org/officeDocument/2006/relationships/hyperlink" Target="http://www.logon.org/english/s/p145.html" TargetMode="External"/><Relationship Id="rId14" Type="http://schemas.openxmlformats.org/officeDocument/2006/relationships/hyperlink" Target="http://www.logon.org/english/s/p145.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0:11:00Z</dcterms:created>
  <dc:creator>Denise</dc:creator>
  <dc:description/>
  <cp:keywords/>
  <dc:language>en-US</dc:language>
  <cp:lastModifiedBy>Denise Sostaric</cp:lastModifiedBy>
  <cp:lastPrinted>2003-03-01T10:05:00Z</cp:lastPrinted>
  <dcterms:modified xsi:type="dcterms:W3CDTF">2024-09-30T10:11:00Z</dcterms:modified>
  <cp:revision>2</cp:revision>
  <dc:subject/>
  <dc:title>Christentum und Kindererziehung [186]</dc:title>
</cp:coreProperties>
</file>