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 xml:space="preserve">Nr. </w:t>
        <w:tab/>
        <w:t>Q00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jc w:val="center"/>
        <w:rPr>
          <w:b/>
          <w:b/>
          <w:bCs/>
          <w:sz w:val="72"/>
          <w:szCs w:val="72"/>
        </w:rPr>
      </w:pPr>
      <w:r>
        <w:rPr>
          <w:b/>
          <w:bCs/>
          <w:sz w:val="72"/>
          <w:szCs w:val="72"/>
        </w:rPr>
        <w:t>Einführung zum Kommentar zum Koran</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3.0 20060112-20110507-20191211)</w:t>
        <w:br/>
      </w:r>
    </w:p>
    <w:p>
      <w:pPr>
        <w:pStyle w:val="Normal"/>
        <w:spacing w:before="240" w:after="240"/>
        <w:rPr/>
      </w:pPr>
      <w:r>
        <w:rPr/>
        <w:t>Der Koran ist ein wichtiges Werk und das Heilige Testament von etwa einer Milliarde Menschen. Nur wenige verstehen seine ursprüngliche Botschaft und Absicht. Er ist eigentlich ein Kommentar zur Bibel, der von den Sabbatariern in Arabien im siebten Jahrhundert unserer Zeitrechnung verfasst wurde. Dieses Werk erklärt seine Theologie und seine Botschaft. In der Einleitung werden die logischen Grundlagen des Glaubens und die im Koran verwendete Sprache erläutert.</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06, 2011, 202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Kommentar zum Koran </w:t>
      </w:r>
    </w:p>
    <w:p>
      <w:pPr>
        <w:pStyle w:val="Normal"/>
        <w:rPr>
          <w:b/>
          <w:b/>
          <w:bCs/>
          <w:sz w:val="32"/>
          <w:szCs w:val="24"/>
        </w:rPr>
      </w:pPr>
      <w:r>
        <w:rPr>
          <w:b/>
          <w:bCs/>
          <w:sz w:val="32"/>
          <w:szCs w:val="24"/>
        </w:rPr>
      </w:r>
    </w:p>
    <w:p>
      <w:pPr>
        <w:pStyle w:val="Normal"/>
        <w:rPr>
          <w:szCs w:val="24"/>
        </w:rPr>
      </w:pPr>
      <w:r>
        <w:rPr>
          <w:szCs w:val="24"/>
        </w:rPr>
        <w:t>Anmerkung: Muhammad ist der Name für die Kirche.</w:t>
      </w:r>
    </w:p>
    <w:p>
      <w:pPr>
        <w:pStyle w:val="Normal"/>
        <w:rPr>
          <w:szCs w:val="24"/>
        </w:rPr>
      </w:pPr>
      <w:r>
        <w:rPr>
          <w:szCs w:val="24"/>
        </w:rPr>
        <w:t>Ahmed bezieht sich auf den Heiligen Geist.</w:t>
      </w:r>
    </w:p>
    <w:p>
      <w:pPr>
        <w:pStyle w:val="Normal"/>
        <w:rPr>
          <w:szCs w:val="24"/>
        </w:rPr>
      </w:pPr>
      <w:r>
        <w:rPr>
          <w:szCs w:val="24"/>
        </w:rPr>
        <w:t>Der Name des Propheten war Qasim (genannt Muhammad)</w:t>
      </w:r>
    </w:p>
    <w:p>
      <w:pPr>
        <w:pStyle w:val="Normal"/>
        <w:rPr>
          <w:szCs w:val="24"/>
        </w:rPr>
      </w:pPr>
      <w:r>
        <w:rPr>
          <w:szCs w:val="24"/>
        </w:rPr>
      </w:r>
    </w:p>
    <w:p>
      <w:pPr>
        <w:pStyle w:val="Normal"/>
        <w:rPr>
          <w:b/>
          <w:b/>
          <w:bCs/>
          <w:szCs w:val="24"/>
        </w:rPr>
      </w:pPr>
      <w:r>
        <w:rPr>
          <w:b/>
          <w:bCs/>
          <w:szCs w:val="24"/>
        </w:rPr>
        <w:t>Einleitung</w:t>
      </w:r>
    </w:p>
    <w:p>
      <w:pPr>
        <w:pStyle w:val="Normal"/>
        <w:rPr/>
      </w:pPr>
      <w:r>
        <w:rPr>
          <w:szCs w:val="24"/>
        </w:rPr>
        <w:t>Die im Koran verwendeten Begriffe werden oft verwechselt und missbraucht, um zu verschleiern, was als wichtige religiöse Gruppen angesehen wird und welche Prinzipien direkt mit den prophetischen Texten der Bibel verbunden sind. Der moderne Koran (oder Qur'an) ist in seiner Auslegung nicht mit der Heiligen Schrift verwandt und wurde von seinen frühen Kommentatoren mit denselben Traditionen und Gerüchten missbraucht, die auch von den Pharisäern zu Beginn der gegenwärtigen Ära verwendet wurden. Aus den Überlieferungen der Pharisäer wurden die rabbinischen Traditionen, die zur Mischna führten, die um 200 n.u.Z. zusammengestellt wurde. Die Mischna, die die Heilige Schrift mit den mündlichen Überlieferungen vermischte, wurde anschließend durch weitere Überlieferungen zum Talmud erweitert, der bis weit in das zweite Jahrtausend der Jetztzeit hinein fortgesetzt wurde. Er wuchs über einen Zeitraum von mehr als tausend Jahren. Auch die Traditionen, die den Islam entstellten, wurden Hadith oder Ahadith genannt und sind Verfälschungen der ursprünglichen Richtung und Lehre des Korans.</w:t>
      </w:r>
    </w:p>
    <w:p>
      <w:pPr>
        <w:pStyle w:val="Normal"/>
        <w:rPr>
          <w:szCs w:val="24"/>
        </w:rPr>
      </w:pPr>
      <w:r>
        <w:rPr>
          <w:szCs w:val="24"/>
        </w:rPr>
      </w:r>
    </w:p>
    <w:p>
      <w:pPr>
        <w:pStyle w:val="Normal"/>
        <w:rPr/>
      </w:pPr>
      <w:r>
        <w:rPr>
          <w:szCs w:val="24"/>
        </w:rPr>
        <w:t xml:space="preserve">Es gab sicherlich einen bedeutenden Prediger (mursal) in Arabien, der den heidnischen Arabern die Suren des Korans nahebrachte und auf den sich die meisten Ahadith stützen. Sein ursprünglicher Name wurde als Qasim bezeichnet, manchmal auch als Abu Qasim oder Vater Qasim, obwohl versucht wurde, zu suggerieren, dass es Vater von Qasim bedeuten könnte, aber das scheint sehr unwahrscheinlich. Es scheint, dass er ein monophysitischer christlicher Priester gewesen sein könnte, bevor er sich zum Sabbatarier taufen ließ, was der Koran anzeigt, dass er es war. Er gehörte der Arabischen Sabbatarier-Kirche an. Wenn wir über ihn schreiben, wäre es angemessener, ihn nicht als den Propheten zu bezeichnen, da sich dieser Begriff speziell auf die genetischen Nachkommen bezieht, die den besten Anspruch (Q3:68) auf das Volk Abrahams haben (Q6:161, Q16:120). Zusammen mit ihren aufgepfropften Mitgliedern haben diese Nachkommen die Autorität der religiösen Reformation geerbt, die mit den Lehren Johannes des Täufers begann und von Christus und den Aposteln aufgegriffen wurde. Diese Reformation führte zur Gründung der Kirchen Gottes in ihren verschiedenen Orten und Verwaltungen. Bei dieser Organisation handelt es sich um die </w:t>
      </w:r>
      <w:r>
        <w:rPr>
          <w:i/>
          <w:iCs/>
          <w:szCs w:val="24"/>
        </w:rPr>
        <w:t>Nasraani (Q3:67)</w:t>
      </w:r>
      <w:r>
        <w:rPr>
          <w:szCs w:val="24"/>
        </w:rPr>
        <w:t xml:space="preserve"> </w:t>
      </w:r>
      <w:r>
        <w:rPr>
          <w:i/>
          <w:iCs/>
          <w:szCs w:val="24"/>
        </w:rPr>
        <w:t>AhlulBayt (Q33:33)</w:t>
      </w:r>
      <w:r>
        <w:rPr>
          <w:szCs w:val="24"/>
        </w:rPr>
        <w:t xml:space="preserve"> </w:t>
      </w:r>
      <w:r>
        <w:rPr>
          <w:i/>
          <w:iCs/>
          <w:szCs w:val="24"/>
        </w:rPr>
        <w:t>der Bräute Rasulullahs</w:t>
      </w:r>
      <w:r>
        <w:rPr>
          <w:szCs w:val="24"/>
        </w:rPr>
        <w:t xml:space="preserve"> (Q33:53) - </w:t>
      </w:r>
      <w:r>
        <w:rPr>
          <w:i/>
          <w:iCs/>
          <w:szCs w:val="24"/>
        </w:rPr>
        <w:t>die Mursalin (Q2:252)</w:t>
      </w:r>
      <w:r>
        <w:rPr>
          <w:szCs w:val="24"/>
        </w:rPr>
        <w:t>, die den Geist der Prophezeiung besitzen. Sie sind im Text auch als Al-Ansaar bekannt.</w:t>
      </w:r>
    </w:p>
    <w:p>
      <w:pPr>
        <w:pStyle w:val="Normal"/>
        <w:rPr>
          <w:szCs w:val="24"/>
        </w:rPr>
      </w:pPr>
      <w:r>
        <w:rPr>
          <w:szCs w:val="24"/>
        </w:rPr>
      </w:r>
    </w:p>
    <w:p>
      <w:pPr>
        <w:pStyle w:val="Normal"/>
        <w:rPr/>
      </w:pPr>
      <w:r>
        <w:rPr>
          <w:szCs w:val="24"/>
        </w:rPr>
        <w:t>Wer auch immer die Worte diktiert hat, aus denen der ursprüngliche Koran besteht, war ein Prophet für die Araber. Wenn wir seine Botschaft direkt mit der Bibel in Verbindung bringen können, dann können wir ihn als Propheten Gottes für die Araber bezeichnen. Gott sagte durch den Propheten Jesaja, dass , wenn sie nicht nach dem Gesetz und dem Zeugnis reden, kein Licht in ihnen ist (Jes. 8:20). Das war der Standardtest für einen Propheten während der Offenbarung Gottes an die Menschen durch die aufgezeichneten und anerkannten Propheten. Dieser Mann und die Botschaft des Korans, die er diktiert hat, müssen also mit dem Gesetz und dem Zeugnis übereinstimmen, um als von Gott inspiriert oder gottgehaucht zu gelten. Der Koran behauptet dies in den verschiedenen Suren oder Kapiteln, aus denen sein Text besteht (z. B. Q3:3, Q4:82, Q5:47), als Voraussetzung für den Glauben. Das Werk fordert seine Anhänger auf, die Schriften der Bibel zu befolgen, einschließlich der Evangelien und der Schriften, die den anerkannten Kanon der christlichen Schriften bilden (Q5:68). Niemand kann behaupten, ein Anhänger des Islam zu sein, und die Lehren der Bibel ignorieren, wie wir aus den Worten des Korans selbst sehen werden.</w:t>
      </w:r>
    </w:p>
    <w:p>
      <w:pPr>
        <w:pStyle w:val="Normal"/>
        <w:rPr>
          <w:szCs w:val="24"/>
        </w:rPr>
      </w:pPr>
      <w:r>
        <w:rPr>
          <w:szCs w:val="24"/>
        </w:rPr>
      </w:r>
    </w:p>
    <w:p>
      <w:pPr>
        <w:pStyle w:val="Normal"/>
        <w:rPr/>
      </w:pPr>
      <w:r>
        <w:rPr>
          <w:szCs w:val="24"/>
        </w:rPr>
        <w:t xml:space="preserve">In Sura 10:64 lesen wir: </w:t>
      </w:r>
      <w:r>
        <w:rPr>
          <w:i/>
          <w:iCs/>
          <w:szCs w:val="24"/>
        </w:rPr>
        <w:t>An den Worten Allahs kann nichts geändert werden</w:t>
      </w:r>
      <w:r>
        <w:rPr>
          <w:szCs w:val="24"/>
        </w:rPr>
        <w:t>...</w:t>
      </w:r>
    </w:p>
    <w:p>
      <w:pPr>
        <w:pStyle w:val="Normal"/>
        <w:rPr>
          <w:szCs w:val="24"/>
        </w:rPr>
      </w:pPr>
      <w:r>
        <w:rPr>
          <w:szCs w:val="24"/>
        </w:rPr>
      </w:r>
    </w:p>
    <w:p>
      <w:pPr>
        <w:pStyle w:val="Normal"/>
        <w:rPr/>
      </w:pPr>
      <w:r>
        <w:rPr>
          <w:szCs w:val="24"/>
        </w:rPr>
        <w:t>Der Koran ist ein Kommentar zu den Schriften der Bibel, so wie das Neue Testament (NT) ein Kommentar zu den Schriften des Alten Testaments (AT) ist und eine Aufzeichnung der Kämpfe und Probleme der frühen Kirche darstellt, wie sie von den Jüngern Christi unter der Inspiration des Ahmed, des Gepriesenen, oder des Heiligen Geistes aufgezeichnet wurden. Die kritische Prüfung der Inspiration besteht darin, dass sie den Bibeltext bestätigt und auf ihm aufbaut und nicht im Widerspruch zu den inspirierten Werken steht, die ihr vorausgegangen sind.</w:t>
      </w:r>
    </w:p>
    <w:p>
      <w:pPr>
        <w:pStyle w:val="Normal"/>
        <w:rPr>
          <w:szCs w:val="24"/>
        </w:rPr>
      </w:pPr>
      <w:r>
        <w:rPr>
          <w:szCs w:val="24"/>
        </w:rPr>
      </w:r>
    </w:p>
    <w:p>
      <w:pPr>
        <w:pStyle w:val="Normal"/>
        <w:rPr>
          <w:szCs w:val="24"/>
        </w:rPr>
      </w:pPr>
      <w:r>
        <w:rPr>
          <w:szCs w:val="24"/>
        </w:rPr>
        <w:t>Der Name des betreffenden Predigers ist nicht mit der Verwendung des Begriffs Muhammad zu verwechseln, da es sich dabei lediglich um ein Siegel oder einen Titel handelt. Es ist so, als würde man jemanden als Adel oder Königtum bezeichnen und damit die Gruppe von Menschen meinen, die vom Ahmed (Fürsprecher), dem Geist von Jesus, dem Sohn Gottes, vertreten wird. Mohammed ist tatsächlich "das Siegel" der 144.000 Propheten.</w:t>
      </w:r>
    </w:p>
    <w:p>
      <w:pPr>
        <w:pStyle w:val="Normal"/>
        <w:rPr>
          <w:szCs w:val="24"/>
        </w:rPr>
      </w:pPr>
      <w:r>
        <w:rPr>
          <w:szCs w:val="24"/>
        </w:rPr>
      </w:r>
    </w:p>
    <w:p>
      <w:pPr>
        <w:pStyle w:val="Normal"/>
        <w:rPr/>
      </w:pPr>
      <w:r>
        <w:rPr>
          <w:szCs w:val="24"/>
        </w:rPr>
        <w:t>Der Apostel Arabiens war wahrscheinlich ein monophysitischer Nasaari, als er seine erste christliche Frau heiratete. Es ist sehr wahrscheinlich, dass der Mann, mit dem wir es zu tun haben, dem christlichen Glauben angehörte und von Mitgliedern seiner Familie entweder direkt oder durch Heirat erzogen wurde. Die frühen Überlieferungen besagen, dass es der Onkel seiner Frau war, der ihn in der Heiligen Schrift unterrichtete. Sein ernsthaftes Interesse an der Heiligen Schrift führte dazu, dass er als Vater Qasim bekannt wurde, ein Titel, der dem wahren Glauben von Christus verboten wurde, es sei denn, Abu Qasim bedeutet "Vater von Qasim". Sein ernsthafter Wunsch, die Wahrheit in der Heiligen Schrift zu suchen, machte ihn bald auf Probleme mit der monophysitischen Nasaari-Lehre aufmerksam, die den ursprünglichen Texten selbst zu widersprechen schien. Im Grunde begann der Geist, ihn durch den Schleier zu rufen, der als "Evangelion" bezeichnet wurde. Er suchte die wahre Kirche. Purana-Schriften aus Indien weisen darauf hin, dass er den dort ansässigen Kirchen Gottes bekannt wurde. Der Muhammad der Kirche rief ihn im Traum, und der Apostel Arabiens hatte während seiner Meditation in der Höhle eine Vision. Sie erschreckte ihn, inspirierte ihn aber auch. So wurde er von der Kirche in Arabien zum Sabbatarier-Unitarier und ließ sich vor seiner Mission (erneut) taufen. Da er genetisch nicht von Aaron oder Levi abstammte, wurde er als Nasraani Sabi (TheoSebes/QEO-SEBHS/sebovmenoi= Gottesanbeter) Mursal in die AhlulBayt der Bräute Rasulullahs eingepfropft. Mehrere Hadithe bezeugen die Tatsache, dass er ein Sabi wurde. Als Mursal (Braut Rasulullahs) erhielt er mehr und mehr Einsicht. Schließlich wurde er durch seine Taufe im Heiligen Geist (Ahmed) gestärkt und erreichte den mohammedanischen Zustand, indem er Muhammad als wahrer Christ in den Kirchen Gottes wurde.</w:t>
      </w:r>
    </w:p>
    <w:p>
      <w:pPr>
        <w:pStyle w:val="Normal"/>
        <w:rPr>
          <w:szCs w:val="24"/>
        </w:rPr>
      </w:pPr>
      <w:r>
        <w:rPr>
          <w:szCs w:val="24"/>
        </w:rPr>
      </w:r>
    </w:p>
    <w:p>
      <w:pPr>
        <w:pStyle w:val="Normal"/>
        <w:rPr/>
      </w:pPr>
      <w:r>
        <w:rPr>
          <w:szCs w:val="24"/>
        </w:rPr>
        <w:t>Nach dem Tod dieses Muhammads (den wir sonst nur aus Überlieferungen und fälschlicherweise als "Vater" Abu Qasim kennen) brachen Rebellionen aus. Ein anderer Nasaari "Vater" (von) (Abu) Bakr organisierte die lokale Kirche und errichtete das Kalifat. Omar übernahm dann die Kontrolle.</w:t>
      </w:r>
    </w:p>
    <w:p>
      <w:pPr>
        <w:pStyle w:val="Normal"/>
        <w:rPr>
          <w:szCs w:val="24"/>
        </w:rPr>
      </w:pPr>
      <w:r>
        <w:rPr>
          <w:szCs w:val="24"/>
        </w:rPr>
      </w:r>
    </w:p>
    <w:p>
      <w:pPr>
        <w:pStyle w:val="Normal"/>
        <w:rPr/>
      </w:pPr>
      <w:r>
        <w:rPr>
          <w:szCs w:val="24"/>
        </w:rPr>
        <w:t>Es scheint, dass die vier rechtgeleiteten Kalifen der wahren Kirche Gottes angehörten. Die Angelegenheit muss gründlich erforscht werden, aber aus dem Text des Korans selbst geht es hervor, was die Taufe, die Sabbate, die Geschichte und die Anweisungen bezüglich des Gesetzes und der Evangelien betrifft. Sie waren sicherlich Sabbatarier, die für den Glauben und die Taufe eintraten. Es scheint sicher zu sein, dass Ali, der Schwiegersohn des Gesandten von Arabien, Mitglied war, und schließlich erreichte auch er den Mahmudan-Status. Nach dem Tod Omars übernahm jedoch nicht Ali, sondern Usman die Kontrolle. Er verbrannte jeden Hinweis auf die Kirche, der seinen Plänen zuwiderlief, und ging so weit wie möglich, um die "Schafe" Schritt für Schritt zu täuschen, ohne von der Mehrheit erwischt zu werden. Alis Partei wusste jedoch, was vor sich ging. Als Usman starb, übernahm Ali die Kontrolle, aber die Usmaniten waren stark geworden. Ali wurde getötet, und schließlich musste die Kirche wieder in den Untergrund gehen. Der Koran schreibt den Gläubigen die Taufe (ghusl) vor, aber der Hadith hat diese Lehre durch Irreführung verzerrt.</w:t>
      </w:r>
    </w:p>
    <w:p>
      <w:pPr>
        <w:pStyle w:val="Normal"/>
        <w:rPr>
          <w:szCs w:val="24"/>
        </w:rPr>
      </w:pPr>
      <w:r>
        <w:rPr>
          <w:szCs w:val="24"/>
        </w:rPr>
      </w:r>
    </w:p>
    <w:p>
      <w:pPr>
        <w:pStyle w:val="Normal"/>
        <w:rPr/>
      </w:pPr>
      <w:r>
        <w:rPr>
          <w:szCs w:val="24"/>
        </w:rPr>
        <w:t>Dem Koran zufolge haben alle (144.000) Propheten Mohammed gepredigt. In der Folge wird Muhammad als "das Siegel" der Propheten (a. k. a. Rasool) bezeichnet, vor dem alle Rasools vorübergehen (Q3:144). Rasool, üblicherweise mit "Gesandter" übersetzt, steht in Wirklichkeit für nichts anderes als die wahre (Q3:86) Religion, die zum Bräutigam (Q33:53) geworden ist, der Christus ist. Da die Mursalin die Bräute Rasulullahs sind (Q33:53), kann sich Rasool auch auf sie beziehen (Q63:1, 7:158). Da einige Mursalin Muhammad sind, kann sich Rasool natürlich auch auf Muhammad beziehen (Q33:40, Q48:29).</w:t>
      </w:r>
    </w:p>
    <w:p>
      <w:pPr>
        <w:pStyle w:val="Normal"/>
        <w:rPr>
          <w:szCs w:val="24"/>
        </w:rPr>
      </w:pPr>
      <w:r>
        <w:rPr>
          <w:szCs w:val="24"/>
        </w:rPr>
      </w:r>
    </w:p>
    <w:p>
      <w:pPr>
        <w:pStyle w:val="Normal"/>
        <w:rPr/>
      </w:pPr>
      <w:r>
        <w:rPr>
          <w:szCs w:val="24"/>
        </w:rPr>
        <w:t>AlAlihatun (Q38:5) bezieht sich auf ALLE Attribute des Einen (Allah), einschließlich Unseres Vaters, der Engel als andere Elohim (Q6:19) oder Söhne Eloahs, und aller Auserwählten in ihrem zukünftigen Zustand. Das gleiche Konzept gilt im Alten Testament, wo alle Boten Eloahs als Yahovah (YHVH) bezeichnet werden. Eloah ist der Yahovah der Heerscharen. Die erweiterte Form ist Elohim als Plural. Eloah ist Ha Elohim oder DER Elohim als die zentrale Einheit, aber alle Söhne Gottes sind Elohim.</w:t>
      </w:r>
    </w:p>
    <w:p>
      <w:pPr>
        <w:pStyle w:val="Normal"/>
        <w:rPr>
          <w:szCs w:val="24"/>
        </w:rPr>
      </w:pPr>
      <w:r>
        <w:rPr>
          <w:szCs w:val="24"/>
        </w:rPr>
      </w:r>
    </w:p>
    <w:p>
      <w:pPr>
        <w:pStyle w:val="Normal"/>
        <w:rPr/>
      </w:pPr>
      <w:r>
        <w:rPr>
          <w:szCs w:val="24"/>
        </w:rPr>
        <w:t>Der Koran (Qur'an) erklärt in Sura 3:18: "Der Lah selbst ist Zeuge, dass es keinen Eloah gibt außer ihm, und die Engel (Maleikah) und die Gelehrten sind ebenfalls Zeugen. Es gibt keinen Eloah außer ihm, dem Allmächtigen, dem Weisen, der seine Schöpfung in Gerechtigkeit bewahrt."</w:t>
      </w:r>
    </w:p>
    <w:p>
      <w:pPr>
        <w:pStyle w:val="Normal"/>
        <w:rPr>
          <w:szCs w:val="24"/>
        </w:rPr>
      </w:pPr>
      <w:r>
        <w:rPr>
          <w:szCs w:val="24"/>
        </w:rPr>
      </w:r>
    </w:p>
    <w:p>
      <w:pPr>
        <w:pStyle w:val="Normal"/>
        <w:rPr/>
      </w:pPr>
      <w:r>
        <w:rPr>
          <w:szCs w:val="24"/>
        </w:rPr>
        <w:t>Das Glaubensbekenntnis des Islam (Schahaadah) ist also insofern richtig, als es keinen Eloah außer Eloah gibt (La Elaaha Ella Allah (siehe auch 37:35; 47:19)); dieses Grundkonzept wird jedoch durch die Hinzufügung der Worte ruiniert: "Und Muhammad ist ein Prophet Gottes". Rashad Khalifa sagt: "Die korrumpierten Muslime bestehen darauf, eine zweite "Shahaadah" hinzuzufügen, die verkündet, dass Muhammad der Gesandte Gottes ist. Dies ist per Definition 'Schirk' (Götzendienst) und eine schamlose Missachtung Gottes und seines Gesandten." (R. Khalifa, Koran The Final Testament (Rev. edition II) Universal Unity Freemont. fn to 3:18 p. 305.) Wenn sie sich auf den arabischen Propheten beziehen, dann sprechen sie im Widerspruch zum Koran von Götzendienst, denn der Koran erklärt, dass der Glaube keinen Unterschied zwischen den Propheten macht. Alle Propheten sind gleich in ihrer Inspiration von Gott. Khalifa sagt zu Recht, dass es Götzendienst ist, wenn Muslime dieses zusätzliche Glaubensbekenntnis ablegen, nämlich dass Muhammad der Prophet Gottes ist. Wenn sie jedoch von der Kirche als Muhammad sprechen, dann schließen sie alle Propheten in diesem Aspekt ein und sind nicht götzendienerisch.</w:t>
      </w:r>
    </w:p>
    <w:p>
      <w:pPr>
        <w:pStyle w:val="Normal"/>
        <w:rPr>
          <w:szCs w:val="24"/>
        </w:rPr>
      </w:pPr>
      <w:r>
        <w:rPr>
          <w:szCs w:val="24"/>
        </w:rPr>
      </w:r>
    </w:p>
    <w:p>
      <w:pPr>
        <w:pStyle w:val="Normal"/>
        <w:rPr>
          <w:szCs w:val="24"/>
        </w:rPr>
      </w:pPr>
      <w:r>
        <w:rPr>
          <w:szCs w:val="24"/>
        </w:rPr>
        <w:t>Vielleicht ist es angebracht, den Prediger einfach als Propheten Arabiens zu bezeichnen, bis wir durch eine Analyse der Schriften über ihn mehr wissen.</w:t>
      </w:r>
    </w:p>
    <w:p>
      <w:pPr>
        <w:pStyle w:val="Normal"/>
        <w:rPr>
          <w:szCs w:val="24"/>
        </w:rPr>
      </w:pPr>
      <w:r>
        <w:rPr>
          <w:szCs w:val="24"/>
        </w:rPr>
      </w:r>
    </w:p>
    <w:p>
      <w:pPr>
        <w:pStyle w:val="Normal"/>
        <w:rPr/>
      </w:pPr>
      <w:r>
        <w:rPr>
          <w:szCs w:val="24"/>
        </w:rPr>
        <w:t>Der Prediger war derjenige, der diese Botschaften in einer heidnischen arabischen Welt verkündete. Diese Welt wurde von einer häretischen jüdischen Aristokratie und einflussreichen Stämmen beherrscht, die Gabriel als gefallenen Engel ablehnten und Esra als Sohn Gottes verehrten. Der Koran nennt die orthodoxen Juden Alladhina Hadu, behält aber den Begriff Aljahudi nur für diese Ketzer vor. Diese Sekte manipulierte die Araber und versuchte, die Werke der Kirchen Gottes (der "jüdischen" Christen und ihrer "Proselyten") in Arabien zu zerstören. Aus den Schriften des Korans geht hervor, dass dieser Mann und seine Gruppe eine Schlüsselrolle in diesem großen Kampf um Unabhängigkeit und biblische Wahrheit gegenüber den trinitarischen Irrlehren spielten, die im Westen formuliert wurden. Sie waren mit den sabbatarischen Christen im Westen verbündet. Diese Sabbatarier, die "Paulizianer" genannt wurden, bildeten den Puffer in Kleinasien (bis zum Taurusgebirge) gegen die Trinitarier, die das Ostreich in Konstantinopel als Stützpunkt nutzten.</w:t>
      </w:r>
    </w:p>
    <w:p>
      <w:pPr>
        <w:pStyle w:val="Normal"/>
        <w:rPr>
          <w:szCs w:val="24"/>
        </w:rPr>
      </w:pPr>
      <w:r>
        <w:rPr>
          <w:szCs w:val="24"/>
        </w:rPr>
      </w:r>
    </w:p>
    <w:p>
      <w:pPr>
        <w:pStyle w:val="Normal"/>
        <w:rPr/>
      </w:pPr>
      <w:r>
        <w:rPr>
          <w:szCs w:val="24"/>
        </w:rPr>
        <w:t>Die Heiden zerstörten die Botschaft des Korans, wie es die Pharisäer mit dem Alten Testament und die Trinitarier im Römischen Reich mit dem gesamten Kanon der Heiligen Schrift taten. Die Symbolik des Islam, wie z. B. die Mondsichel, stammt weitgehend aus dem Heidentum, das von den Türken erst im 15. Jahrhundert eingeführt wurden. Sie steht ganz im Gegensatz zur Bibel und zum Koran.</w:t>
      </w:r>
    </w:p>
    <w:p>
      <w:pPr>
        <w:pStyle w:val="Normal"/>
        <w:rPr>
          <w:szCs w:val="24"/>
        </w:rPr>
      </w:pPr>
      <w:r>
        <w:rPr>
          <w:szCs w:val="24"/>
        </w:rPr>
      </w:r>
    </w:p>
    <w:p>
      <w:pPr>
        <w:pStyle w:val="Normal"/>
        <w:rPr>
          <w:szCs w:val="24"/>
        </w:rPr>
      </w:pPr>
      <w:r>
        <w:rPr>
          <w:szCs w:val="24"/>
        </w:rPr>
        <w:t>Auf diese Weise wurden zwei große Spaltungen in einem angeblich einheitlichen, auf der Bibel basierenden Glauben geschaffen, wo eigentlich keine hätten sein dürfen.</w:t>
      </w:r>
    </w:p>
    <w:p>
      <w:pPr>
        <w:pStyle w:val="Normal"/>
        <w:rPr>
          <w:szCs w:val="24"/>
        </w:rPr>
      </w:pPr>
      <w:r>
        <w:rPr>
          <w:szCs w:val="24"/>
        </w:rPr>
      </w:r>
    </w:p>
    <w:p>
      <w:pPr>
        <w:pStyle w:val="Normal"/>
        <w:rPr>
          <w:b/>
          <w:b/>
          <w:bCs/>
          <w:szCs w:val="24"/>
        </w:rPr>
      </w:pPr>
      <w:r>
        <w:rPr>
          <w:b/>
          <w:bCs/>
          <w:szCs w:val="24"/>
        </w:rPr>
        <w:t>Theologie im Koran</w:t>
      </w:r>
    </w:p>
    <w:p>
      <w:pPr>
        <w:pStyle w:val="Normal"/>
        <w:rPr/>
      </w:pPr>
      <w:r>
        <w:rPr>
          <w:szCs w:val="24"/>
        </w:rPr>
        <w:t>Der Begriff "Göttinnen" (ALHT) kommt 15 Mal in Bezug auf Götzen vor. Q4:117, 37:149-150 und 43:19 sprechen sich alle gegen weibliche Gottheiten aus, aber ansonsten sind die im Koran verwendeten Gottesnamen dieselben wie in der Bibel; der Koran verwendet den Singular ALH (ausgesprochen "ilaha", oder, wenn er sich nur auf den Einen bezieht, wird er ilahun ausgesprochen) von der hebräischen Äquivalenzform Eloah; und ALHH (ausgesprochen alihatun) von der chaldäischen/aramäischen Äquivalenzform Elahh (hebräisch Eloah) in Bezug auf die Attribute des Einen. So erscheint ALHH zum ersten Mal in Q6:19 und ALH zum ersten Mal in Zeile Q2:133. Der Koran verwendet diese Namen jedoch nur sparsam, stattdessen wird überwiegend der beschreibende Begriff (der) Lah (Ton-Theon, austauschbar mit Allah-Alrahman-Alrahim und Alrahman-Alrahim und Huwa und Alrahman und Al-Alihatun und Ilahun Wahidul - Der Eine Wahre Gott) verwendet.</w:t>
      </w:r>
    </w:p>
    <w:p>
      <w:pPr>
        <w:pStyle w:val="Normal"/>
        <w:rPr>
          <w:szCs w:val="24"/>
        </w:rPr>
      </w:pPr>
      <w:r>
        <w:rPr>
          <w:szCs w:val="24"/>
        </w:rPr>
      </w:r>
    </w:p>
    <w:p>
      <w:pPr>
        <w:pStyle w:val="Normal"/>
        <w:rPr>
          <w:szCs w:val="24"/>
        </w:rPr>
      </w:pPr>
      <w:r>
        <w:rPr>
          <w:szCs w:val="24"/>
        </w:rPr>
        <w:t>Das Lah (Allah) unterscheidet sich eindeutig von all diesen Begriffen, da es eine Beschreibung ist. Im Hebräischen würde es (Ha)Loah heißen. Es erscheint entweder mit dem bestimmten Artikel oder alleinstehend und hat keine anderen Formen. Der Begriff wurde offenbart, weil alle anderen Worte für Gott Pluralformen, weibliche Formen oder männliche Formen erhalten hatten. Aber der Begriff "(Al)lah" war frei von solchen Assoziationen und wurde einer Gemeinschaft offenbart, die darauf bedacht war, ihn auf diese Weise für die Nachwelt zu erhalten, und die sich immer nur auf den Einen beziehen konnte. Er entspricht im Hebräischen der Einzahlform Eloah.</w:t>
      </w:r>
    </w:p>
    <w:p>
      <w:pPr>
        <w:pStyle w:val="Normal"/>
        <w:rPr>
          <w:szCs w:val="24"/>
        </w:rPr>
      </w:pPr>
      <w:r>
        <w:rPr>
          <w:szCs w:val="24"/>
        </w:rPr>
      </w:r>
    </w:p>
    <w:p>
      <w:pPr>
        <w:pStyle w:val="Normal"/>
        <w:rPr>
          <w:szCs w:val="24"/>
        </w:rPr>
      </w:pPr>
      <w:r>
        <w:rPr>
          <w:szCs w:val="24"/>
        </w:rPr>
        <w:t>Das hebräische Ha Elohim ist auch üblich und bezieht sich nur auf den Vater oder Elyon, den Allerhöchsten Gott.</w:t>
      </w:r>
    </w:p>
    <w:p>
      <w:pPr>
        <w:pStyle w:val="Normal"/>
        <w:rPr>
          <w:szCs w:val="24"/>
        </w:rPr>
      </w:pPr>
      <w:r>
        <w:rPr>
          <w:szCs w:val="24"/>
        </w:rPr>
      </w:r>
    </w:p>
    <w:p>
      <w:pPr>
        <w:pStyle w:val="Normal"/>
        <w:rPr/>
      </w:pPr>
      <w:r>
        <w:rPr>
          <w:szCs w:val="24"/>
        </w:rPr>
        <w:t>Das Team ist sich ziemlich sicher, dass der Koran Lh als Wurzel für alle möglichen Ursprungsbedeutungen hinter Eloah verwendet. Zu diesen Bedeutungen gehören ehrfurchtgebietend/ erstaunlich/ verblüffend/ verwundernd/ rätselhaft. Theologisch gesehen ist es "der Eine", "die Quelle", "der Unaussprechliche", "der Erhabene", "der Erstaunliche". (Die) Gottheit ist die beste Übersetzung im Englischen, um ihre Verwendung und Bedeutung zu erfassen.</w:t>
      </w:r>
    </w:p>
    <w:p>
      <w:pPr>
        <w:pStyle w:val="Normal"/>
        <w:rPr>
          <w:szCs w:val="24"/>
        </w:rPr>
      </w:pPr>
      <w:r>
        <w:rPr>
          <w:szCs w:val="24"/>
        </w:rPr>
      </w:r>
    </w:p>
    <w:p>
      <w:pPr>
        <w:pStyle w:val="Normal"/>
        <w:rPr>
          <w:szCs w:val="24"/>
        </w:rPr>
      </w:pPr>
      <w:r>
        <w:rPr>
          <w:szCs w:val="24"/>
        </w:rPr>
        <w:t>Es ist das, was Gott, der Vater, uns offenbart. Sie ist unser Ziel. Sie zeugt nicht, noch wurde sie gezeugt. Zu ihm ist die Rückkehr. Er strahlt reinen Geist aus - die Kraft Gottes, den Beistand selbst. Die Unterscheidung in der Entität kann vielleicht so beschrieben werden: (Die) Gottheit ist der Generator und der Ahmed oder der Heilige Geist ist die Elektrizität. Eloah ist definiert als die Gottheit, und (die) Gottheit ist am besten als die zentrale Kooperation/Interaktion zu verstehen, die Eloah ist. Es ist wahrscheinlich vom chaldäischen Plural Elahh und vom östlichen Aramäisch abgeleitet, das zum arabischen Singular ilaha mit einem vorangestellten bestimmten Artikel "Al-" wurde. Durch absichtliches Weglassen des "i-" oder einfach durch Kollision entstand daraus Al-Lah' (Die Gottheit).</w:t>
      </w:r>
    </w:p>
    <w:p>
      <w:pPr>
        <w:pStyle w:val="Normal"/>
        <w:rPr>
          <w:szCs w:val="24"/>
        </w:rPr>
      </w:pPr>
      <w:r>
        <w:rPr>
          <w:szCs w:val="24"/>
        </w:rPr>
      </w:r>
    </w:p>
    <w:p>
      <w:pPr>
        <w:pStyle w:val="Normal"/>
        <w:rPr/>
      </w:pPr>
      <w:r>
        <w:rPr>
          <w:szCs w:val="24"/>
        </w:rPr>
        <w:t>Im Koran werden einige Details über die Hierarchie offenbart. Ahmed ist die Substanz, die einen Gott zu einem Gott macht, aber es gibt keinen Gott ohne (die) Gottheit. Genauso wie "Der Spruch des Herrn" durch die alten Propheten sprach und ihnen die Formel "So spricht der Herr" vorangestellt wurde, wird der Koran durch den Namen der Gottheit- Smillahalrahmanalrahim -verkündet. Jedem Kapitel ist die entsprechende Formel "Bei Allah-Alrahman-Alrahims Namen" vorangestellt (Q1:1). Der Anfang von Kapitel 9 ist verloren gegangen, so dass das Bismillah dort fehlt. Das Bismillah ist nicht Teil der Offenbarung, es sei denn, es erscheint in der Ansprache. In weiten Teilen des Korans wird (der) Name der Gottheit vor allem anderen gepriesen (Q1:5). Darüber hinaus wechselt der Name (der) Gottheit häufig von der ersten Person Singular zur ersten Person Plural und wieder zurück, sogar im selben Satz (Q2:38). Diese Muster sind direkt vergleichbar mit dem Spruch des Herrn, der sich bei den alten Propheten mit dem Spruch Elohims abwechselt. Genau wie der "Spruch" des Herrn in 2.Mose 4:22 und Jeremia 31:9 in Bezug auf Israel spricht der Name (der) Gottheit zu uns als ihren Kindern (Q 31:16-19). In Q 90:3 könnte der Name bei sich selbst und bei Jesus (Q 19:15 und 33) als Erzeuger bzw. Gezeugter schwören, der nach Hebräer 1:8-9 jener bestimmte "Elohim" (aus Psalm 45:6-7) ist, der dem Höchsten Gott untergeordnet ist. In Q43:57-60 beschreibt der Name der Gottheit Jesus als Diener und Kalif, was indirekt ebenfalls seine Göttlichkeit bezeugt. (Die Gottheit hingegen ist zwar die Quelle des Geistes (Q4:171, Q58:22), zeugt aber nicht (Q10:68, Q17:111, Q18:4, Q19:35, Q19:88-92, Q21:26, Q23:91, Q25:2, Q37:152, Q43:81, Q72:3) - es sei denn durch Adoption (Q39:4) - und verlangt selbst dann eine Erklärung über die wahre Abstammung (Q33:5). Er ist auch nicht gezeugt (Q112:3), obwohl es ohne ihn keinen Gott gibt (Q2:163). Doch während die Materie unsere Mutter ist, ist der Geist unser Vater, während (die) Gottheit keine Gefährtin hat (F6:101). Dennoch ist der Name der Gottheit unser Vater, und durch seinen Namen ist die Gottheit unser Schutzherr.</w:t>
      </w:r>
    </w:p>
    <w:p>
      <w:pPr>
        <w:pStyle w:val="Normal"/>
        <w:rPr>
          <w:szCs w:val="24"/>
        </w:rPr>
      </w:pPr>
      <w:r>
        <w:rPr>
          <w:szCs w:val="24"/>
        </w:rPr>
      </w:r>
    </w:p>
    <w:p>
      <w:pPr>
        <w:pStyle w:val="Normal"/>
        <w:rPr/>
      </w:pPr>
      <w:r>
        <w:rPr>
          <w:szCs w:val="24"/>
        </w:rPr>
        <w:t>Die Gottheit ist die zentrale Kooperation, in der der Vater der Schöpfer und die leitende Kraft der Schöpfung ist. Der Lah ist also der zentrale, aber vom Ahmed unterschiedene Aspekt, der als Heiliger Geist der Fürsprecher ist, der die Auserwählten bevollmächtigt und sie befähigt, als Söhne des Allerhöchsten Götter zu sein. Der Heilige Geist verbindet also die Söhne Gottes mit der Gottheit (d. h. mit dem Wesen, das auch als Ha Elohim oder Eloah bezeichnet wird). Wir können also sehen, dass die Heilige Schrift davon spricht, wie Johannes berichtet, wenn Christus sagt: "Steht nicht in eurem Gesetz geschrieben: 'Ich habe gesagt, dass ihr Götter seid'. Wenn er sie Götter nannte, denen das Wort Gottes offenbart wurde, und die Schrift kann nicht gebrochen werden, sagt ihr dann von dem, den der Vater in die Welt gesandt hat? Ihr lästert, weil ich gesagt habe: 'Ich bin der Sohn Gottes'?" (Joh. 10:34-36).</w:t>
      </w:r>
    </w:p>
    <w:p>
      <w:pPr>
        <w:pStyle w:val="Normal"/>
        <w:rPr>
          <w:szCs w:val="24"/>
        </w:rPr>
      </w:pPr>
      <w:r>
        <w:rPr>
          <w:szCs w:val="24"/>
        </w:rPr>
      </w:r>
    </w:p>
    <w:p>
      <w:pPr>
        <w:pStyle w:val="Normal"/>
        <w:rPr/>
      </w:pPr>
      <w:r>
        <w:rPr>
          <w:szCs w:val="24"/>
        </w:rPr>
        <w:t>Die Kirche wird im Koran in verschiedenen Versen offenbart, z. B. in Q2:252 bis Q48:29; Q58:22 und Q17:79. Die Verwendung von "Du" bezieht sich nicht auf Mohammed als Mensch, sondern auf die Kirche und ihre Engel, wie sie im Buch der Offenbarung angesprochen werden. Einige Sufis, und wohl auch die wahren Sufis, identifizieren die Kirche in Q48:29 und 58:22. Die wichtige Botschaft für Muslime ist diese Sequenz:</w:t>
      </w:r>
    </w:p>
    <w:p>
      <w:pPr>
        <w:pStyle w:val="Normal"/>
        <w:rPr>
          <w:szCs w:val="24"/>
        </w:rPr>
      </w:pPr>
      <w:r>
        <w:rPr>
          <w:szCs w:val="24"/>
        </w:rPr>
        <w:t>[Alle Koranzitate sind von einem automatischen Übersetzungswerkzeug ins Deutsche übersetzt.]</w:t>
      </w:r>
    </w:p>
    <w:p>
      <w:pPr>
        <w:pStyle w:val="Normal"/>
        <w:rPr>
          <w:szCs w:val="24"/>
        </w:rPr>
      </w:pPr>
      <w:r>
        <w:rPr>
          <w:szCs w:val="24"/>
        </w:rPr>
      </w:r>
    </w:p>
    <w:p>
      <w:pPr>
        <w:pStyle w:val="Normal"/>
        <w:rPr>
          <w:szCs w:val="24"/>
        </w:rPr>
      </w:pPr>
      <w:r>
        <w:rPr>
          <w:szCs w:val="24"/>
        </w:rPr>
        <w:t>Q2:252:</w:t>
      </w:r>
    </w:p>
    <w:p>
      <w:pPr>
        <w:pStyle w:val="Normal"/>
        <w:rPr>
          <w:szCs w:val="24"/>
        </w:rPr>
      </w:pPr>
      <w:r>
        <w:rPr>
          <w:szCs w:val="24"/>
        </w:rPr>
        <w:t>"Dies sind die Zeichen der Gottheit, die Wir (Sifatullah) dir (O Mursal) durch die Wahrheit vorlegen und LO! DU BIST EINER DER MURSALIN."</w:t>
      </w:r>
    </w:p>
    <w:p>
      <w:pPr>
        <w:pStyle w:val="Normal"/>
        <w:rPr>
          <w:szCs w:val="24"/>
        </w:rPr>
      </w:pPr>
      <w:r>
        <w:rPr>
          <w:szCs w:val="24"/>
        </w:rPr>
      </w:r>
    </w:p>
    <w:p>
      <w:pPr>
        <w:pStyle w:val="Normal"/>
        <w:rPr>
          <w:szCs w:val="24"/>
        </w:rPr>
      </w:pPr>
      <w:r>
        <w:rPr>
          <w:szCs w:val="24"/>
        </w:rPr>
        <w:t>Q17:79:</w:t>
      </w:r>
    </w:p>
    <w:p>
      <w:pPr>
        <w:pStyle w:val="Normal"/>
        <w:rPr>
          <w:szCs w:val="24"/>
        </w:rPr>
      </w:pPr>
      <w:r>
        <w:rPr>
          <w:szCs w:val="24"/>
        </w:rPr>
        <w:t>"Und einen Teil der Nacht wachen sie dafür. Eine Wohltat für Dich (o Mursal). Es mag sein, dass Dein Herr Dich zum Mahmudan erheben wird."</w:t>
      </w:r>
    </w:p>
    <w:p>
      <w:pPr>
        <w:pStyle w:val="Normal"/>
        <w:rPr>
          <w:szCs w:val="24"/>
        </w:rPr>
      </w:pPr>
      <w:r>
        <w:rPr>
          <w:szCs w:val="24"/>
        </w:rPr>
      </w:r>
    </w:p>
    <w:p>
      <w:pPr>
        <w:pStyle w:val="Normal"/>
        <w:rPr>
          <w:szCs w:val="24"/>
        </w:rPr>
      </w:pPr>
      <w:r>
        <w:rPr>
          <w:szCs w:val="24"/>
        </w:rPr>
        <w:t>Q48:29:</w:t>
      </w:r>
    </w:p>
    <w:p>
      <w:pPr>
        <w:pStyle w:val="Normal"/>
        <w:rPr/>
      </w:pPr>
      <w:r>
        <w:rPr>
          <w:szCs w:val="24"/>
        </w:rPr>
        <w:t>"Muhammad ist die Religion der Gottheit, und diejenigen, die sie (auf ihrer Stirn) tragen, sind hart gegen die Ungläubigen und barmherzig gegen sich selbst. Du (o Mursal) siehst sie, wie sie sich verbeugen und niederwerfen, um von der Gottheit Huld und Anerkennung zu erlangen. IHR Zeichen (d.h. MUHAMMAD - Siegel der 144.000) ist auf IHREN Stirnen von den Spuren der Niederwerfung' - so ist IHR Abbild in der Thora; und ihr Abbild im Evangelion ist: Wie gesätes Korn, das seinen Trieb aussendet und ihn stärkt und fest auf seinem Halm steht und die Säer erfreut - damit es die Ungläubigen mit (dem Anblick) IHRER erzürnt, hat die Gottheit denjenigen von ihnen, die glauben und gute Werke tun, Vergebung und unermesslichen Lohn garantiert" (Betonung hinzugefügt, um den Schwerpunkt des Textes hervorzuheben).</w:t>
      </w:r>
    </w:p>
    <w:p>
      <w:pPr>
        <w:pStyle w:val="Normal"/>
        <w:rPr>
          <w:szCs w:val="24"/>
        </w:rPr>
      </w:pPr>
      <w:r>
        <w:rPr>
          <w:szCs w:val="24"/>
        </w:rPr>
      </w:r>
    </w:p>
    <w:p>
      <w:pPr>
        <w:pStyle w:val="Normal"/>
        <w:rPr/>
      </w:pPr>
      <w:r>
        <w:rPr>
          <w:szCs w:val="24"/>
        </w:rPr>
        <w:t>Dieser Text bezieht sich auf die Kirche, die die Dienerin des lebendigen Gottes ist und die die Gesetze Gottes als Stirnbänder zwischen ihren Augen zum Zeugnis für alle Menschen gemacht hat.</w:t>
      </w:r>
    </w:p>
    <w:p>
      <w:pPr>
        <w:pStyle w:val="Normal"/>
        <w:rPr>
          <w:szCs w:val="24"/>
        </w:rPr>
      </w:pPr>
      <w:r>
        <w:rPr>
          <w:szCs w:val="24"/>
        </w:rPr>
      </w:r>
    </w:p>
    <w:p>
      <w:pPr>
        <w:pStyle w:val="Normal"/>
        <w:rPr>
          <w:szCs w:val="24"/>
        </w:rPr>
      </w:pPr>
      <w:r>
        <w:rPr>
          <w:rFonts w:eastAsia="Times New Roman"/>
          <w:szCs w:val="24"/>
        </w:rPr>
        <w:t xml:space="preserve"> </w:t>
      </w:r>
      <w:r>
        <w:rPr>
          <w:szCs w:val="24"/>
        </w:rPr>
        <w:t>Q 58:22:</w:t>
      </w:r>
    </w:p>
    <w:p>
      <w:pPr>
        <w:pStyle w:val="Normal"/>
        <w:rPr/>
      </w:pPr>
      <w:r>
        <w:rPr>
          <w:szCs w:val="24"/>
        </w:rPr>
        <w:t>"Du (O Mursal) wirst nicht finden, daß Leute, die an die Gottheit und den Jüngsten Tag glauben, diejenigen lieben, die sich der Gottheit und ihrer Religion widersetzen, auch wenn sie ihre Väter oder ihre Söhne oder ihre Brüder oder ihre Sippe sind. Denn solchen hat ER den Glauben in ihre Herzen geschrieben und sie mit GEIST (d. h. (d.h. Ahmed) von ALLAH erfüllt und es wird sie in Gärten bringen, unter denen Flüsse fließen, in denen sie verweilen werden, die Gottheit ist wohlgefällig mit ihnen und sie sind wohlgefällig mit ihr, sie sind die Partei der Gottheit.</w:t>
      </w:r>
    </w:p>
    <w:p>
      <w:pPr>
        <w:pStyle w:val="Normal"/>
        <w:rPr>
          <w:szCs w:val="24"/>
        </w:rPr>
      </w:pPr>
      <w:r>
        <w:rPr>
          <w:szCs w:val="24"/>
        </w:rPr>
      </w:r>
    </w:p>
    <w:p>
      <w:pPr>
        <w:pStyle w:val="Normal"/>
        <w:rPr>
          <w:szCs w:val="24"/>
        </w:rPr>
      </w:pPr>
      <w:r>
        <w:rPr>
          <w:szCs w:val="24"/>
        </w:rPr>
        <w:t>Die meisten Muslime wissen nicht, dass Ahmed nicht der Name von Abu Qasim ist, sondern der Heilige Geist, weil sie die Bibel und insbesondere den aramäischen Text von Johannes nicht lesen.</w:t>
      </w:r>
    </w:p>
    <w:p>
      <w:pPr>
        <w:pStyle w:val="Normal"/>
        <w:rPr>
          <w:szCs w:val="24"/>
        </w:rPr>
      </w:pPr>
      <w:r>
        <w:rPr>
          <w:szCs w:val="24"/>
        </w:rPr>
      </w:r>
    </w:p>
    <w:p>
      <w:pPr>
        <w:pStyle w:val="Normal"/>
        <w:rPr/>
      </w:pPr>
      <w:r>
        <w:rPr>
          <w:szCs w:val="24"/>
        </w:rPr>
        <w:t>Mit dieser nützlichen Information im Hinterkopf müssen wir dann fragen: "Wer ist DER in den Passagen?" Die Antwort finden wir in Q2:252: Es ist einer der MURSALIN.</w:t>
      </w:r>
    </w:p>
    <w:p>
      <w:pPr>
        <w:pStyle w:val="Normal"/>
        <w:rPr>
          <w:szCs w:val="24"/>
        </w:rPr>
      </w:pPr>
      <w:r>
        <w:rPr>
          <w:szCs w:val="24"/>
        </w:rPr>
      </w:r>
    </w:p>
    <w:p>
      <w:pPr>
        <w:pStyle w:val="Normal"/>
        <w:rPr>
          <w:szCs w:val="24"/>
        </w:rPr>
      </w:pPr>
      <w:r>
        <w:rPr>
          <w:szCs w:val="24"/>
        </w:rPr>
        <w:t>Die Frage, die wir dann stellen müssen, lautet: "Ist dies einer der Mursalin Muhammad?"</w:t>
      </w:r>
    </w:p>
    <w:p>
      <w:pPr>
        <w:pStyle w:val="Normal"/>
        <w:rPr>
          <w:szCs w:val="24"/>
        </w:rPr>
      </w:pPr>
      <w:r>
        <w:rPr>
          <w:szCs w:val="24"/>
        </w:rPr>
      </w:r>
    </w:p>
    <w:p>
      <w:pPr>
        <w:pStyle w:val="Normal"/>
        <w:rPr>
          <w:szCs w:val="24"/>
        </w:rPr>
      </w:pPr>
      <w:r>
        <w:rPr>
          <w:szCs w:val="24"/>
        </w:rPr>
        <w:t>Nach Q48:29 muss die Antwort nein lauten, denn Gottes Wort spricht zu den Mursal über Muhammad.</w:t>
      </w:r>
    </w:p>
    <w:p>
      <w:pPr>
        <w:pStyle w:val="Normal"/>
        <w:rPr>
          <w:szCs w:val="24"/>
        </w:rPr>
      </w:pPr>
      <w:r>
        <w:rPr>
          <w:szCs w:val="24"/>
        </w:rPr>
      </w:r>
    </w:p>
    <w:p>
      <w:pPr>
        <w:pStyle w:val="Normal"/>
        <w:rPr>
          <w:szCs w:val="24"/>
        </w:rPr>
      </w:pPr>
      <w:r>
        <w:rPr>
          <w:szCs w:val="24"/>
        </w:rPr>
        <w:t>Muhammad ist das Siegel der Propheten gemäß Q33:40.</w:t>
      </w:r>
    </w:p>
    <w:p>
      <w:pPr>
        <w:pStyle w:val="Normal"/>
        <w:rPr>
          <w:szCs w:val="24"/>
        </w:rPr>
      </w:pPr>
      <w:r>
        <w:rPr>
          <w:szCs w:val="24"/>
        </w:rPr>
      </w:r>
    </w:p>
    <w:p>
      <w:pPr>
        <w:pStyle w:val="Normal"/>
        <w:rPr/>
      </w:pPr>
      <w:r>
        <w:rPr>
          <w:szCs w:val="24"/>
        </w:rPr>
        <w:t>Fragen Sie einen Muslim, wie viele Propheten es gibt, und er wird Ihnen 144.000 nennen, aber er versteht nicht, was das bedeutet. Wir von den Kirchen Gottes wissen, was das bedeutet, aber sie wissen es nicht. Das Siegel der 144.000 ist auf ihren Stirnen, GENAU wie "die mit Muhammad" in Q48:29.</w:t>
      </w:r>
    </w:p>
    <w:p>
      <w:pPr>
        <w:pStyle w:val="Normal"/>
        <w:rPr>
          <w:szCs w:val="24"/>
        </w:rPr>
      </w:pPr>
      <w:r>
        <w:rPr>
          <w:szCs w:val="24"/>
        </w:rPr>
      </w:r>
    </w:p>
    <w:p>
      <w:pPr>
        <w:pStyle w:val="Normal"/>
        <w:rPr>
          <w:szCs w:val="24"/>
        </w:rPr>
      </w:pPr>
      <w:r>
        <w:rPr>
          <w:szCs w:val="24"/>
        </w:rPr>
        <w:t>Q58:22 ist der Beweis, weil er uns genau sagt, wie sie dorthin gelangen. Die Antwort lautet nicht nur, dass sie den Geist haben wie jeder getaufte Muhammad in der Kirche, sondern dass sie im Geist GESTÄRKT werden, ein Ausdruck, der im Koran nur ein einziges Mal verwendet wird. Dieser Text wird in Q5:110 über Jesus Christus verwendet.</w:t>
      </w:r>
    </w:p>
    <w:p>
      <w:pPr>
        <w:pStyle w:val="Normal"/>
        <w:rPr>
          <w:szCs w:val="24"/>
        </w:rPr>
      </w:pPr>
      <w:r>
        <w:rPr>
          <w:szCs w:val="24"/>
        </w:rPr>
      </w:r>
    </w:p>
    <w:p>
      <w:pPr>
        <w:pStyle w:val="Normal"/>
        <w:rPr/>
      </w:pPr>
      <w:r>
        <w:rPr>
          <w:szCs w:val="24"/>
        </w:rPr>
        <w:t>Die Muslime müssen diese Abfolge der Entwicklung des Glaubens und der Botschaft an die Kirche (die der Koran ist) verstehen, um sich im Glauben richtig zu entwickeln.</w:t>
      </w:r>
    </w:p>
    <w:p>
      <w:pPr>
        <w:pStyle w:val="Normal"/>
        <w:rPr>
          <w:szCs w:val="24"/>
        </w:rPr>
      </w:pPr>
      <w:r>
        <w:rPr>
          <w:szCs w:val="24"/>
        </w:rPr>
      </w:r>
    </w:p>
    <w:p>
      <w:pPr>
        <w:pStyle w:val="Normal"/>
        <w:rPr/>
      </w:pPr>
      <w:r>
        <w:rPr>
          <w:szCs w:val="24"/>
        </w:rPr>
        <w:t>Ein Team hat daran gearbeitet, den Original-Koran zu restaurieren und in einfaches Englisch zu übersetzen und in diesem Kommentar die biblischen Bezüge zum Koran deutlich zu machen. Wir sind der Ansicht, dass eines der wichtigsten Konzepte im Umgang mit dem Koran darin besteht, dass die Hinweise auf Christus und die Kirche nicht nur von den großen Parteien im Islam, sondern auch von den Trinitariern außerhalb des Islams verzerrt und verschleiert wurden, die beide durch diese Hinweise verurteilt werden.</w:t>
      </w:r>
    </w:p>
    <w:p>
      <w:pPr>
        <w:pStyle w:val="Normal"/>
        <w:rPr>
          <w:szCs w:val="24"/>
        </w:rPr>
      </w:pPr>
      <w:r>
        <w:rPr>
          <w:szCs w:val="24"/>
        </w:rPr>
      </w:r>
    </w:p>
    <w:p>
      <w:pPr>
        <w:pStyle w:val="Normal"/>
        <w:rPr>
          <w:szCs w:val="24"/>
        </w:rPr>
      </w:pPr>
      <w:r>
        <w:rPr>
          <w:szCs w:val="24"/>
        </w:rPr>
        <w:t>So weisen beispielsweise die Suren 3:144 und 5:75 darauf hin, dass Muhammad ursprünglich gar kein Name war, sondern einfach eine Bezeichnung für diejenigen, die in Gemeinschaft mit Christus stehen. Muhammad ist in 3:144 überhaupt kein Name. Es ist einfach ein Adjektiv "befürwortet".</w:t>
      </w:r>
    </w:p>
    <w:p>
      <w:pPr>
        <w:pStyle w:val="QUOTES"/>
        <w:rPr/>
      </w:pPr>
      <w:r>
        <w:rPr/>
        <w:t>3:144: Und es wird nichts anderes vertreten als die Religion, die ebenso vergangen ist wie zuvor alle Religionen. Wenn also ein solcher stirbt oder erschlagen wird, werdet ihr dann auf dem Absatz kehrtmachen? Wer umkehrt, fügt der Gottheit keinen Schaden zu, aber die Gottheit wird den Dankbaren belohnen.</w:t>
      </w:r>
    </w:p>
    <w:p>
      <w:pPr>
        <w:pStyle w:val="QUOTES"/>
        <w:rPr/>
      </w:pPr>
      <w:r>
        <w:rPr/>
      </w:r>
    </w:p>
    <w:p>
      <w:pPr>
        <w:pStyle w:val="QUOTES"/>
        <w:rPr/>
      </w:pPr>
      <w:r>
        <w:rPr/>
        <w:t>5:75: Nichts anderes ist der Christus, der Sohn Maryams, als die Religion, die in ähnlicher Weise vergangen ist wie zuvor alle Religionen, und seine Mutter war eine heilige Frau, und beide pflegten Nahrung zu sich zu nehmen (d.h. kamen im Fleisch). Seht, wie wir ihnen die Offenbarungen klar machen, und seht, wie sie sich abwenden!</w:t>
      </w:r>
    </w:p>
    <w:p>
      <w:pPr>
        <w:pStyle w:val="Normal"/>
        <w:rPr>
          <w:szCs w:val="24"/>
        </w:rPr>
      </w:pPr>
      <w:r>
        <w:rPr>
          <w:szCs w:val="24"/>
        </w:rPr>
      </w:r>
    </w:p>
    <w:p>
      <w:pPr>
        <w:pStyle w:val="Normal"/>
        <w:rPr/>
      </w:pPr>
      <w:r>
        <w:rPr>
          <w:szCs w:val="24"/>
        </w:rPr>
        <w:t>Dies sind die einzigen beiden Zeiten im gesamten Koran, in denen diese Formulierung verwendet wird. Sure 3:144 ist offensichtlich Teil einer Passage, die mit 3:137 beginnt und vom Tod Christi handelt. Die Schlussfolgerung ist also, dass die Begriffe Advokat, Christus und alrasul (die Religion) alle verschiedene Bezeichnungen für dieselbe "Religion, die in ähnlicher Weise vergangen ist, vor der alle Religionen gestorben sind" sind - das Siegel der Kirchen, das den 144.000 gegeben wurde. Die Tatsache, dass nicht alle Propheten "Mohammed" sind, deutet darauf hin, dass Christus das Siegel ist, das den 144.000 gegeben wurde, um es zu predigen, auch wenn sie selbst nicht mit ihm kommunizieren, bis zu dem Tag, an dem alle eins sind.</w:t>
      </w:r>
    </w:p>
    <w:p>
      <w:pPr>
        <w:pStyle w:val="Normal"/>
        <w:rPr>
          <w:szCs w:val="24"/>
        </w:rPr>
      </w:pPr>
      <w:r>
        <w:rPr>
          <w:szCs w:val="24"/>
        </w:rPr>
      </w:r>
    </w:p>
    <w:p>
      <w:pPr>
        <w:pStyle w:val="Normal"/>
        <w:rPr/>
      </w:pPr>
      <w:r>
        <w:rPr>
          <w:szCs w:val="24"/>
        </w:rPr>
        <w:t>Alle Verweise auf "Du", die im Korantext verwendet werden, beziehen sich auf den Mursal - das einzelne Kirchenmitglied auf persönlicher Ebene - es sei denn, sie sind im Kontext spezifiziert oder anderweitig qualifiziert, wie zum Beispiel in 66:1, wo die Qehilat dafür getadelt wird, dass sie nach der Entscheidung ihrer verheirateten Frauen entschieden hat, anstatt die Propheten zu konsultieren.</w:t>
      </w:r>
    </w:p>
    <w:p>
      <w:pPr>
        <w:pStyle w:val="Normal"/>
        <w:rPr>
          <w:szCs w:val="24"/>
        </w:rPr>
      </w:pPr>
      <w:r>
        <w:rPr>
          <w:szCs w:val="24"/>
        </w:rPr>
      </w:r>
    </w:p>
    <w:p>
      <w:pPr>
        <w:pStyle w:val="Normal"/>
        <w:rPr>
          <w:szCs w:val="24"/>
        </w:rPr>
      </w:pPr>
      <w:r>
        <w:rPr>
          <w:szCs w:val="24"/>
        </w:rPr>
        <w:t>Alislam, was soviel wie "Die Unterwerfung " oder " Die Hingabe" bedeutet, ist der Begriff, mit dem das religiöse System bezeichnet wird und der praktisch zum Namen der Religion geworden ist. In Wirklichkeit handelt es sich jedoch um den Namen des Rechtssystems oder Din (3:19, 85; 5:3; 61:7-9). Der wahre Glaube ist der Begriff. Im Neuen Testament war es die Sekte, die "Der Weg" oder "Der Glaube, der den Heiligen einst übergeben wurde " genannt wurde, und das ist die Bedeutung, die in Q 61:7-9 verwendet wird. Aus dem koranischen Sprachgebrauch und im Vergleich zum NT wird deutlich, dass CHRISTUS die Verkörperung unserer Religion als die Offenbarung Gottes an Maryam ist. In den Briefen des Paulus heißt es zum Beispiel, Christus sei das Christentum. Christen sind Anhänger Christi, nicht Anhänger des Christentums. Die Religion wird auch "Gedenken an Allah" und Wahrheit genannt. Das Zeugnis Jesu ist "Der Geist der Prophezeiung". Es gibt noch einen weiteren Aspekt, der anscheinend auch auf Gabriel zutrifft (Q2:97). Gabriel wird manchmal fälschlicherweise als "Geist des Ameen" (Q26:193) oder "Geist der Wahrheit" bezeichnet, was der Heilige Geist ist (siehe Joh 14:17, 15:26, 16:13). Der Engel des Herrn erschien Johannes auf Patmos als einer, der wie ein Menschensohn aussah (Offb 1,13). Nach der Menschwerdung Christi wird dieses Wesen als Gabriel identifiziert, der Engel für die Propheten und die Kirche (Dan 8,15-12,13) sowie für den Apostel von Arabien in der Höhle.</w:t>
      </w:r>
    </w:p>
    <w:p>
      <w:pPr>
        <w:pStyle w:val="Normal"/>
        <w:rPr>
          <w:szCs w:val="24"/>
        </w:rPr>
      </w:pPr>
      <w:r>
        <w:rPr>
          <w:szCs w:val="24"/>
        </w:rPr>
      </w:r>
    </w:p>
    <w:p>
      <w:pPr>
        <w:pStyle w:val="Normal"/>
        <w:rPr/>
      </w:pPr>
      <w:r>
        <w:rPr>
          <w:szCs w:val="24"/>
        </w:rPr>
        <w:t>Im gesamten Koran gibt es nur einen Hinweis (Q33:53) auf die Bräute Christi in der dritten Person (alle anderen sind ein direktes "Du"). Alle Verweise auf die Ehefrauen des Propheten hingegen sind Verweise auf die verheirateten Frauen des Qehilat. Töchter von Alnabi sind unverheiratete Frauen der Qehilat, im Gegensatz zu unverheirateten gläubigen Frauen, die den Treueeid ablegen müssen, um der Qehilat als Tochter beitreten zu können. Dies hat Bedeutung für das Konzept der Bräute Rasulullahs bei der Berufung in das Reich Gottes.</w:t>
      </w:r>
    </w:p>
    <w:p>
      <w:pPr>
        <w:pStyle w:val="Normal"/>
        <w:rPr>
          <w:szCs w:val="24"/>
        </w:rPr>
      </w:pPr>
      <w:r>
        <w:rPr>
          <w:szCs w:val="24"/>
        </w:rPr>
      </w:r>
    </w:p>
    <w:p>
      <w:pPr>
        <w:pStyle w:val="Normal"/>
        <w:rPr>
          <w:szCs w:val="24"/>
        </w:rPr>
      </w:pPr>
      <w:r>
        <w:rPr>
          <w:szCs w:val="24"/>
        </w:rPr>
        <w:t>Der Prophet (Alnabi) ist als die Qehilat (genetische Familie und Vollproselyten), das Reich Christi auf Erden und damit die Kirche, zu identifizieren. AlBayt bezieht sich auf das Haus des Propheten (d.h. ein Haus des Gesetzes) und AhlulBayt sind die Richter, Anwälte, Geschworenen und ihre Familien (sowohl die Qehilat als auch die Vollproselyten), die alle zusammen die Bräute Rasulullahs sind und den neuen Tempel bilden.</w:t>
      </w:r>
    </w:p>
    <w:p>
      <w:pPr>
        <w:pStyle w:val="Normal"/>
        <w:rPr>
          <w:szCs w:val="24"/>
        </w:rPr>
      </w:pPr>
      <w:r>
        <w:rPr>
          <w:szCs w:val="24"/>
        </w:rPr>
      </w:r>
    </w:p>
    <w:p>
      <w:pPr>
        <w:pStyle w:val="Normal"/>
        <w:rPr/>
      </w:pPr>
      <w:r>
        <w:rPr>
          <w:szCs w:val="24"/>
        </w:rPr>
        <w:t>Dies sind sehr wichtige Schlüssel zum Verständnis des Korans. Da die Kirche und ihre Funktion von den Hadith-Kommentatoren gemieden werden, wird die Bedeutung des Korans (Qur'an) trivialisiert und falsch interpretiert, so dass die Anhänger des Islam keinen wirklichen Sinn darin erkennen können.</w:t>
      </w:r>
    </w:p>
    <w:p>
      <w:pPr>
        <w:pStyle w:val="Normal"/>
        <w:rPr>
          <w:szCs w:val="24"/>
        </w:rPr>
      </w:pPr>
      <w:r>
        <w:rPr>
          <w:szCs w:val="24"/>
        </w:rPr>
      </w:r>
    </w:p>
    <w:p>
      <w:pPr>
        <w:pStyle w:val="Normal"/>
        <w:rPr>
          <w:szCs w:val="24"/>
        </w:rPr>
      </w:pPr>
      <w:r>
        <w:rPr>
          <w:szCs w:val="24"/>
        </w:rPr>
        <w:t>Es wird behauptet, dass die Kirche in dem, was nach dem Tod der vier rechtgeleiteten Kalifen zum korrupten Islam wurde, unterdrückt wurde.</w:t>
      </w:r>
    </w:p>
    <w:p>
      <w:pPr>
        <w:pStyle w:val="Normal"/>
        <w:rPr>
          <w:szCs w:val="24"/>
        </w:rPr>
      </w:pPr>
      <w:r>
        <w:rPr>
          <w:szCs w:val="24"/>
        </w:rPr>
      </w:r>
    </w:p>
    <w:p>
      <w:pPr>
        <w:pStyle w:val="Normal"/>
        <w:rPr/>
      </w:pPr>
      <w:r>
        <w:rPr>
          <w:szCs w:val="24"/>
        </w:rPr>
        <w:t>Der schiitische Heilige Imam Husayn lässt nun die Schiiten im Irak frei zu seinem Grab pilgern. Er war der letzte Gegner der Korruption, die unmittelbar nach dem Tod der vier rechtgeleiteten Kalifen in der gesamten muslimischen Gemeinschaft Einzug gehalten hatte. Er war höchstwahrscheinlich ein getaufter Führer der Kirche Gottes und praktizierender Sabbatarier. Nach seinem Tod entschied sich die Kirche eine Zeit lang für politischen Quietismus. Ein anderer Imam namens Dschafar stand mit dieser Untergrundbewegung in Verbindung, obwohl er sie im Jahr 613 wegen der damit verbundenen Gefahren nur mit wenigen Worten öffentlich ankündigte. Im Jahr 613 n.u.Z. führte der Cousin des Propheten Jafar die Verfolgten der Kirche von Becca/Petra nach Abessinien. Durch diese Tat wurde er zum Kirchenführer (vgl. Sure 19: Maryam (Q019) vgl. auch Chronologie Teil II: Becca und die vier rechtgeleiteten Kalifen (Q001D)). Die Schiiten im Irak stammen direkt von Gruppen ab, die einen Dschafar zu einem "päpstlichen" Status erhoben und sich damit von der wahren Kirche abgrenzten. Wenn er der Dschafar war, der als Cousin die Auserwählten nach Aksum und zum Negus führte, dann muss man davon ausgehen. Nachdem sie die Verbindungen gekappt hatten, entwickelten sie sich unter sunnitischem Einfluss auf ihre eigene Weise weiter, während die Kirche in andere Gebiete vordrang und sich in den Zentren der Sufi-Kultur bis nach China festigte.</w:t>
      </w:r>
    </w:p>
    <w:p>
      <w:pPr>
        <w:pStyle w:val="Normal"/>
        <w:rPr>
          <w:szCs w:val="24"/>
        </w:rPr>
      </w:pPr>
      <w:r>
        <w:rPr>
          <w:szCs w:val="24"/>
        </w:rPr>
      </w:r>
    </w:p>
    <w:p>
      <w:pPr>
        <w:pStyle w:val="Normal"/>
        <w:rPr>
          <w:szCs w:val="24"/>
        </w:rPr>
      </w:pPr>
      <w:r>
        <w:rPr>
          <w:szCs w:val="24"/>
        </w:rPr>
        <w:t>Die Kirche wurde vom Heiligen Geist geleitet, und das ist der Ahmed/Advokat, auf den sich der Koran bezieht. Das Wort Muhammad ist gleichbedeutend mit einem Plural: Befürworter. Jesus war der biblische Menschensohn, und Muhammad (oder die Befürworter) sind die Söhne des Menschen in ihrem Reich. Jesus war die Erstlingsfrucht des Muhammad. Mahmoodan ist die adjektivische Form, z.B. "den mahmoodanischen Zustand erreichen". Die vier Kalifen bis hin zu Hasan, Husayn und Jafar waren auch letztere Muhammad.</w:t>
      </w:r>
    </w:p>
    <w:p>
      <w:pPr>
        <w:pStyle w:val="Normal"/>
        <w:rPr>
          <w:szCs w:val="24"/>
        </w:rPr>
      </w:pPr>
      <w:r>
        <w:rPr>
          <w:szCs w:val="24"/>
        </w:rPr>
      </w:r>
    </w:p>
    <w:p>
      <w:pPr>
        <w:pStyle w:val="Normal"/>
        <w:rPr>
          <w:szCs w:val="24"/>
        </w:rPr>
      </w:pPr>
      <w:r>
        <w:rPr>
          <w:szCs w:val="24"/>
        </w:rPr>
        <w:t>Wir lesen also, dass diese Mahmudan mit der gleichen Sprache wie Christus bezeichnet werden:</w:t>
      </w:r>
    </w:p>
    <w:p>
      <w:pPr>
        <w:pStyle w:val="QUOTES"/>
        <w:rPr/>
      </w:pPr>
      <w:r>
        <w:rPr/>
        <w:t>3:144: Und es wird nichts anderes behauptet als die Religion, die in ähnlicher Weise vergangen ist, wie zuvor alle Religionen. Wenn also ein solcher stirbt oder erschlagen wird, werdet ihr euch auf dem Absatz umdrehen, nicht wahr? Wer umkehrt, fügt der Gottheit keinen Schaden zu, aber die Gottheit wird den Dankbaren belohnen.</w:t>
      </w:r>
    </w:p>
    <w:p>
      <w:pPr>
        <w:pStyle w:val="Normal"/>
        <w:rPr>
          <w:szCs w:val="24"/>
        </w:rPr>
      </w:pPr>
      <w:r>
        <w:rPr>
          <w:szCs w:val="24"/>
        </w:rPr>
      </w:r>
    </w:p>
    <w:p>
      <w:pPr>
        <w:pStyle w:val="QUOTES"/>
        <w:rPr/>
      </w:pPr>
      <w:r>
        <w:rPr/>
        <w:t>33:40: Nicht ein Vater steht über den Menschen unter euch, sondern die Religion der Gottheit und das Siegel der (144000) Propheten...</w:t>
      </w:r>
    </w:p>
    <w:p>
      <w:pPr>
        <w:pStyle w:val="QUOTES"/>
        <w:rPr/>
      </w:pPr>
      <w:r>
        <w:rPr/>
        <w:t>ODER...</w:t>
      </w:r>
    </w:p>
    <w:p>
      <w:pPr>
        <w:pStyle w:val="QUOTES"/>
        <w:rPr/>
      </w:pPr>
      <w:r>
        <w:rPr/>
        <w:t>Muhammad ist nicht der Vater irgendeines Menschen, sondern sie sind die Religion der Gottheit und das Siegel der (144000) Propheten...</w:t>
      </w:r>
    </w:p>
    <w:p>
      <w:pPr>
        <w:pStyle w:val="Normal"/>
        <w:rPr>
          <w:szCs w:val="24"/>
        </w:rPr>
      </w:pPr>
      <w:r>
        <w:rPr>
          <w:szCs w:val="24"/>
        </w:rPr>
      </w:r>
    </w:p>
    <w:p>
      <w:pPr>
        <w:pStyle w:val="Normal"/>
        <w:rPr>
          <w:szCs w:val="24"/>
        </w:rPr>
      </w:pPr>
      <w:r>
        <w:rPr>
          <w:szCs w:val="24"/>
        </w:rPr>
        <w:t>Darin könnten wir Jesaja 9:6 und den Messias als ewigen Vater sehen, der die Ehre hat, die Religion der Gottheit der 144.000 Propheten zu sein. Christus ist das Bild (griechisch: Ikone, hebräisch: Micha) Gottes (El).</w:t>
      </w:r>
    </w:p>
    <w:p>
      <w:pPr>
        <w:pStyle w:val="Normal"/>
        <w:rPr>
          <w:szCs w:val="24"/>
        </w:rPr>
      </w:pPr>
      <w:r>
        <w:rPr>
          <w:szCs w:val="24"/>
        </w:rPr>
      </w:r>
    </w:p>
    <w:p>
      <w:pPr>
        <w:pStyle w:val="Normal"/>
        <w:rPr>
          <w:szCs w:val="24"/>
        </w:rPr>
      </w:pPr>
      <w:r>
        <w:rPr>
          <w:szCs w:val="24"/>
        </w:rPr>
        <w:t>In Offenbarung Kapitel 7 geht es um die 144.000 Propheten und ihre Zuteilung zu den Stämmen (12.000 pro Stamm) und ihr Zusammensein mit Christus als persönliche Priester über die große Schar, die die Kirche ist.</w:t>
      </w:r>
    </w:p>
    <w:p>
      <w:pPr>
        <w:pStyle w:val="Normal"/>
        <w:rPr>
          <w:szCs w:val="24"/>
        </w:rPr>
      </w:pPr>
      <w:r>
        <w:rPr>
          <w:szCs w:val="24"/>
        </w:rPr>
      </w:r>
    </w:p>
    <w:p>
      <w:pPr>
        <w:pStyle w:val="QUOTES"/>
        <w:rPr/>
      </w:pPr>
      <w:r>
        <w:rPr/>
        <w:t>47:2: Diejenigen aber, die glauben und gute Werke tun und an das glauben, was Muhammad offenbart wurde - und das ist die Wahrheit von ihrem Vorsteher -, werden dadurch von ihren schlechten Taten befreit und ihr Zustand wird verbessert</w:t>
      </w:r>
    </w:p>
    <w:p>
      <w:pPr>
        <w:pStyle w:val="QUOTES"/>
        <w:rPr/>
      </w:pPr>
      <w:r>
        <w:rPr/>
      </w:r>
    </w:p>
    <w:p>
      <w:pPr>
        <w:pStyle w:val="Normal"/>
        <w:rPr>
          <w:szCs w:val="24"/>
        </w:rPr>
      </w:pPr>
      <w:r>
        <w:rPr>
          <w:szCs w:val="24"/>
        </w:rPr>
        <w:t>Der mohammedanische Zustand ist der eines Engels Christi, und so offenbart Muhammad Christus (der die Wahrheit ist) von der Gottheit durch sich selbst. Wichtig ist hier, dass der Glaube durch Werke bewiesen werden muss. Dieses Konzept wird von den Aposteln Jakobus, Johannes, Petrus und Paulus entwickelt. Jakobus erklärt, dass der Glaube ohne Werke tot ist (Jak. 2,14-26). Dieser Text verweist auf die Aussagen des NT über Glauben und Werke.</w:t>
      </w:r>
    </w:p>
    <w:p>
      <w:pPr>
        <w:pStyle w:val="Normal"/>
        <w:rPr>
          <w:szCs w:val="24"/>
        </w:rPr>
      </w:pPr>
      <w:r>
        <w:rPr>
          <w:szCs w:val="24"/>
        </w:rPr>
      </w:r>
    </w:p>
    <w:p>
      <w:pPr>
        <w:pStyle w:val="Normal"/>
        <w:rPr/>
      </w:pPr>
      <w:r>
        <w:rPr>
          <w:szCs w:val="24"/>
        </w:rPr>
        <w:t>Wir sehen hier auch, dass Muhammad die Religion der Gottheit ist, d. h. ein Abbild des einen wahren Gottes durch den Geist Gottes.</w:t>
      </w:r>
    </w:p>
    <w:p>
      <w:pPr>
        <w:pStyle w:val="Normal"/>
        <w:rPr>
          <w:szCs w:val="24"/>
        </w:rPr>
      </w:pPr>
      <w:r>
        <w:rPr>
          <w:szCs w:val="24"/>
        </w:rPr>
      </w:r>
    </w:p>
    <w:p>
      <w:pPr>
        <w:pStyle w:val="QUOTES"/>
        <w:rPr/>
      </w:pPr>
      <w:r>
        <w:rPr/>
        <w:t>48:29: Muhammad ist die Religion der Gottheit, und diejenigen, die sie vertreten, sind hart gegen die Ungläubigen und barmherzig gegen sich selbst. Du siehst sie, wie sie sich verbeugen und niederwerfen und um die Gunst der Gottheit und ihre Annahme bitten. Ihr Zeichen ist auf ihren Stirnen von den Spuren der Niederwerfung" - so ist ihr Bild in der Thora. Und ihr Bild im Evangelium lautet: "Wie gesätes Korn, das seinen Trieb aussendet und sich stärkt und fest auf seinem Halm steht und den Sämann erfreut - damit es die Ungläubigen erzürnt, hat die Gottheit denjenigen von ihnen, die glauben und gute Werke tun, Vergebung und unermesslichen Lohn garantiert.</w:t>
      </w:r>
    </w:p>
    <w:p>
      <w:pPr>
        <w:pStyle w:val="Normal"/>
        <w:rPr>
          <w:szCs w:val="24"/>
        </w:rPr>
      </w:pPr>
      <w:r>
        <w:rPr>
          <w:szCs w:val="24"/>
        </w:rPr>
      </w:r>
    </w:p>
    <w:p>
      <w:pPr>
        <w:pStyle w:val="Normal"/>
        <w:rPr/>
      </w:pPr>
      <w:r>
        <w:rPr>
          <w:szCs w:val="24"/>
        </w:rPr>
        <w:t>Dieser Text zeigt, dass die Gläubigen als Vertreter der Kirchen Gottes wie die Engel der Offenbarung Gottes sind. Sie sind das Korn, das auf den fruchtbaren Boden der Evangelien gesät wurde. Der Heilige Geist macht sie zum Abbild des unsichtbaren Gottes, zur Manifestation der Religion der Gottheit. Der Text verweist auch auf die Frommen, die nach dem Gebot beteten und deren Abbild die Tora war. Sie befolgten also die Gesetze Gottes in der Tora. Die Dokumentation der Sunna des arabischen Gesandten bezeugt die Vollständigkeit der Tora, die der Mann befolgt hat, und das ist es, was es ihm ermöglicht, den Mahmudan-Zustand zu erreichen und über den Status eines gewöhnlichen Mursal hinauszugehen.</w:t>
      </w:r>
    </w:p>
    <w:p>
      <w:pPr>
        <w:pStyle w:val="Normal"/>
        <w:rPr>
          <w:szCs w:val="24"/>
        </w:rPr>
      </w:pPr>
      <w:r>
        <w:rPr>
          <w:szCs w:val="24"/>
        </w:rPr>
      </w:r>
    </w:p>
    <w:p>
      <w:pPr>
        <w:pStyle w:val="Normal"/>
        <w:rPr/>
      </w:pPr>
      <w:r>
        <w:rPr>
          <w:szCs w:val="24"/>
        </w:rPr>
        <w:t>Q42:51 wendet sich an den Mursal bezüglich des Fortschritts von seiner Vergangenheit zum gegenwärtigen Zustand. Dies geschieht durch den Heiligen Geist aus der Taufe und durch den Glauben - den Ameen-Geist (Q26:193). Einige Muslime identifizieren den Ameen-Geist als Gabriel aus Q2:97, obwohl der eine die Kraft Gottes im Individuum und der andere der Bote Gottes für die Kirche ist, der Christus beisteht.</w:t>
      </w:r>
    </w:p>
    <w:p>
      <w:pPr>
        <w:pStyle w:val="Normal"/>
        <w:rPr>
          <w:szCs w:val="24"/>
        </w:rPr>
      </w:pPr>
      <w:r>
        <w:rPr>
          <w:szCs w:val="24"/>
        </w:rPr>
      </w:r>
    </w:p>
    <w:p>
      <w:pPr>
        <w:pStyle w:val="Normal"/>
        <w:rPr/>
      </w:pPr>
      <w:r>
        <w:rPr>
          <w:szCs w:val="24"/>
        </w:rPr>
        <w:t>Im Text von Q17:79 sehen wir, dass der Koran erklärt, dass das Oberhaupt der Kirche, d.h. Gott durch Christus, dem Mursal (einem Mitglied der Kirche oder einer Braut Christi) den Status des Mahmudan oder des Muhammad-Werdens verleihen wird, d.h. des Befürwortet-Werdens, vorausgesetzt, der Mursal hält die Nachtwache (vergleiche dies auch mit der Gemeinschaftsregel von Qumran). Die Nachtwache ist eine direkte Anspielung auf die Nacht des Wachens, d.h. die Nacht des Passahfestes. Der Prozess begann mit dem Beginn des 14. Abib, dem Abendmahl und dem Beginn des Passa. So wie Christus zu dieser Zeit gestärkt wurde, so werden auch die Wachsamen gestärkt werden. In dieser Nacht wurde Christus ergriffen, vor Gericht gestellt und am nächsten Tag auf dem Pfahl hingerichtet. Er war das Passalamm und wurde als Passalamm getötet, und in dieser Nacht hielt die Kirche eine Wache, die Nacht des Wachens oder die Nacht der Beobachtung, bis zum frühen Morgen des 1. heiligen Tages der ungesäuerten Brote, als sie in ihre Zelte zurückkehrten (vgl. 5.Mose 16,5-7).</w:t>
      </w:r>
    </w:p>
    <w:p>
      <w:pPr>
        <w:pStyle w:val="Normal"/>
        <w:rPr>
          <w:szCs w:val="24"/>
        </w:rPr>
      </w:pPr>
      <w:r>
        <w:rPr>
          <w:szCs w:val="24"/>
        </w:rPr>
      </w:r>
    </w:p>
    <w:p>
      <w:pPr>
        <w:pStyle w:val="Normal"/>
        <w:rPr/>
      </w:pPr>
      <w:r>
        <w:rPr>
          <w:szCs w:val="24"/>
        </w:rPr>
        <w:t>Q17:79 greift das Konzept der Kirchen Gottes aus den Kapiteln 2 und 3 der Offenbarung auf, um den Auswahlprozess der sieben Kirchen zu entwickeln. Diese Periode, in der der Koran geschrieben wurde, war die Zeit von Pergamos. Die Kirche des arabischen Propheten und die Kirche der Paulizianer, mit der sie verbündet waren, waren kriegerisch und ließen sich nicht zur so genannten Orthodoxie zwingen. Dennoch waren sie nicht vollkommen, und Christus sagte, sie müssten Buße tun, sonst würde er mit dem Schwert seines Mundes gegen sie vorgehen.</w:t>
      </w:r>
    </w:p>
    <w:p>
      <w:pPr>
        <w:pStyle w:val="Normal"/>
        <w:rPr>
          <w:szCs w:val="24"/>
        </w:rPr>
      </w:pPr>
      <w:r>
        <w:rPr>
          <w:szCs w:val="24"/>
        </w:rPr>
      </w:r>
    </w:p>
    <w:p>
      <w:pPr>
        <w:pStyle w:val="QUOTES"/>
        <w:rPr/>
      </w:pPr>
      <w:r>
        <w:rPr/>
        <w:t>17:79: und einen Teil der Nacht wach, damit es ein Geschenk für Dich ist</w:t>
      </w:r>
    </w:p>
    <w:p>
      <w:pPr>
        <w:pStyle w:val="QUOTES"/>
        <w:rPr/>
      </w:pPr>
      <w:r>
        <w:rPr/>
        <w:t>Es kann sein, dass Dein Vorsteher Dich in den Zustand eines Mahmuds (d.h. eines Muhammads) erheben wird.</w:t>
      </w:r>
    </w:p>
    <w:p>
      <w:pPr>
        <w:pStyle w:val="Normal"/>
        <w:rPr>
          <w:szCs w:val="24"/>
        </w:rPr>
      </w:pPr>
      <w:r>
        <w:rPr>
          <w:szCs w:val="24"/>
        </w:rPr>
      </w:r>
    </w:p>
    <w:p>
      <w:pPr>
        <w:pStyle w:val="Normal"/>
        <w:rPr>
          <w:szCs w:val="24"/>
        </w:rPr>
      </w:pPr>
      <w:r>
        <w:rPr>
          <w:szCs w:val="24"/>
        </w:rPr>
        <w:t>Das griechische Wort paraclete (periklytos/paraklytos), das als der Tröster wiedergegeben wird, der in Johannes 14,26 als der Heilige Geist identifiziert wird, bedeutet wörtlich "an die Seite rufen". Der Begriff, mit dem er in den aramäischen Text der Bibel übersetzt wurde, ist Mahmed, was ebenfalls die Bedeutung von " gepriesen" oder " gefeiert" hat, und zwar von der Basis Ahmed. Es wird davon ausgegangen, dass damit dieselben Begriffe gemeint sind, die wir im Begriff "Muhammad" sehen.</w:t>
      </w:r>
    </w:p>
    <w:p>
      <w:pPr>
        <w:pStyle w:val="Normal"/>
        <w:rPr>
          <w:szCs w:val="24"/>
        </w:rPr>
      </w:pPr>
      <w:r>
        <w:rPr>
          <w:szCs w:val="24"/>
        </w:rPr>
      </w:r>
    </w:p>
    <w:p>
      <w:pPr>
        <w:pStyle w:val="Normal"/>
        <w:rPr/>
      </w:pPr>
      <w:r>
        <w:rPr>
          <w:szCs w:val="24"/>
        </w:rPr>
        <w:t>Daher bezieht sich Sure 7:157 auf den Heiligen Geist:</w:t>
      </w:r>
    </w:p>
    <w:p>
      <w:pPr>
        <w:pStyle w:val="QUOTES"/>
        <w:rPr/>
      </w:pPr>
      <w:r>
        <w:rPr/>
        <w:t>Diejenigen, die der Religion folgen, der Prophet für die Völker, den sie in der Thora und im Evangelium beschrieben finden werden, wird er ihnen das Rechte gebieten und das Unrechte verbieten. Er wird ihnen alles Gute erlauben und nur das Schlechte verbieten, und er wird sie von ihrer Last und den Fesseln befreien, die sie zu tragen pflegten. Diejenigen, die an ihn glauben und ihn ehren und dem Licht folgen, das mit ihm herabgesandt worden ist - sie sind die Erfolgreichen.</w:t>
      </w:r>
    </w:p>
    <w:p>
      <w:pPr>
        <w:pStyle w:val="QUOTES"/>
        <w:rPr/>
      </w:pPr>
      <w:r>
        <w:rPr/>
      </w:r>
    </w:p>
    <w:p>
      <w:pPr>
        <w:pStyle w:val="Normal"/>
        <w:rPr>
          <w:szCs w:val="24"/>
        </w:rPr>
      </w:pPr>
      <w:r>
        <w:rPr>
          <w:szCs w:val="24"/>
        </w:rPr>
        <w:t>Dieser Text ist an Bedingungen geknüpft. NUR diejenigen, die der Religion folgen, werden die Führung des Heiligen Geistes durch die Qehilat sehen. Der Text kann sich nicht auf die Person beziehen, die die Sure diktiert hat, und es ist gotteslästerlich, ihn einem Menschen zuzuschreiben. Er bezieht sich direkt auf die Kommentare in Johannes Kapitel 14.</w:t>
      </w:r>
    </w:p>
    <w:p>
      <w:pPr>
        <w:pStyle w:val="Normal"/>
        <w:rPr>
          <w:szCs w:val="24"/>
        </w:rPr>
      </w:pPr>
      <w:r>
        <w:rPr>
          <w:szCs w:val="24"/>
        </w:rPr>
      </w:r>
    </w:p>
    <w:p>
      <w:pPr>
        <w:pStyle w:val="Normal"/>
        <w:rPr>
          <w:szCs w:val="24"/>
        </w:rPr>
      </w:pPr>
      <w:r>
        <w:rPr>
          <w:szCs w:val="24"/>
        </w:rPr>
        <w:t>Der Text in Johannes 14:26, der sich auf den Heiligen Geist bezieht, wird in Sure 61:6 wieder aufgegriffen:</w:t>
      </w:r>
    </w:p>
    <w:p>
      <w:pPr>
        <w:pStyle w:val="QUOTES"/>
        <w:rPr/>
      </w:pPr>
      <w:r>
        <w:rPr/>
        <w:t>"Und als Jesus, der Sohn der Maria (Maryam), sagte: ,O ihr Kinder Israels! Seht, ich bin für euch die Religion der Gottheit, die das bestätigt, was vor mir in der Thora (offenbart) wurde, und die eine Religion vorlebt , die nach mir kommt und deren Name Ahmed ist. Doch als sie mit klaren Beweisen zu ihnen kamen, sagten sie: "Das ist nur Zauberei" (Sure 61:6)</w:t>
      </w:r>
    </w:p>
    <w:p>
      <w:pPr>
        <w:pStyle w:val="Normal"/>
        <w:rPr>
          <w:szCs w:val="24"/>
        </w:rPr>
      </w:pPr>
      <w:r>
        <w:rPr>
          <w:szCs w:val="24"/>
        </w:rPr>
      </w:r>
    </w:p>
    <w:p>
      <w:pPr>
        <w:pStyle w:val="Normal"/>
        <w:rPr>
          <w:szCs w:val="24"/>
        </w:rPr>
      </w:pPr>
      <w:r>
        <w:rPr>
          <w:szCs w:val="24"/>
        </w:rPr>
        <w:t>Der Hinweis auf den Heiligen Geist (Ahmed) bezieht sich auch auf die Reaktionen, die zu beobachten waren, als der Heilige Geist die Wunder tat, die er vollbrachte, und auf die Tatsache, dass dies als Magie und in erster Instanz als Trunkenheit unter den Aposteln abgetan wurde. Das ist die Bedeutung dieser Ayat, dieses Verses der Sure 61.</w:t>
      </w:r>
    </w:p>
    <w:p>
      <w:pPr>
        <w:pStyle w:val="Normal"/>
        <w:rPr>
          <w:szCs w:val="24"/>
        </w:rPr>
      </w:pPr>
      <w:r>
        <w:rPr>
          <w:szCs w:val="24"/>
        </w:rPr>
      </w:r>
    </w:p>
    <w:p>
      <w:pPr>
        <w:pStyle w:val="Normal"/>
        <w:rPr/>
      </w:pPr>
      <w:r>
        <w:rPr>
          <w:szCs w:val="24"/>
        </w:rPr>
        <w:t>Das Hohelied Salomos enthält diese Bedeutung in Kapitel 5:16. Der Begriff, der in der KJV mit lieblich übersetzt wird, ist Strong's 4261 Machmad, der von dem Verb chamad (SHD 2530) abgeleitet ist, was soviel bedeutet wie begehren oder sich daran erfreuen, Schönheit und sehr geliebt. Das Aramäische bedeutet: loben, preisen oder gutheißen. Es ist dasselbe wie die Wurzel in Ahmed, nämlich HMD. Diese Verwendung steht im Zusammenhang mit dem Konzept, dass Christus die Auserwählten in der Versammlung des Allerhöchsten lobt. Das Wort in 5,16 ist Machmadim, das den kollektiven Sinn des Objekts der Zuneigung vermittelt.</w:t>
      </w:r>
    </w:p>
    <w:p>
      <w:pPr>
        <w:pStyle w:val="Normal"/>
        <w:rPr>
          <w:szCs w:val="24"/>
        </w:rPr>
      </w:pPr>
      <w:r>
        <w:rPr>
          <w:szCs w:val="24"/>
        </w:rPr>
      </w:r>
    </w:p>
    <w:p>
      <w:pPr>
        <w:pStyle w:val="Normal"/>
        <w:rPr/>
      </w:pPr>
      <w:r>
        <w:rPr>
          <w:szCs w:val="24"/>
        </w:rPr>
        <w:t>Machmad oder Mahmed bedeutet ein Objekt der Zuneigung und daher Geliebter. Der Geliebte in Hohelied 5,16 bezieht sich auf Christus, so wie sich das Hohelied auf Christus und die Kirche bezieht (siehe das Studienpapier Hohelied der CCG (Nr. 145)). Daher kann die Bedeutung im Hebräischen in ihrer Bezugnahme auf Christus und den Körper übertragen und als Mahmed im östlichen Aramäisch und damit im Arabischen gesehen werden. Muhammad ist Christus und die Geliebten oder Gepriesenen in der Kirche.</w:t>
      </w:r>
    </w:p>
    <w:p>
      <w:pPr>
        <w:pStyle w:val="Normal"/>
        <w:rPr>
          <w:szCs w:val="24"/>
        </w:rPr>
      </w:pPr>
      <w:r>
        <w:rPr>
          <w:szCs w:val="24"/>
        </w:rPr>
      </w:r>
    </w:p>
    <w:p>
      <w:pPr>
        <w:pStyle w:val="Normal"/>
        <w:rPr/>
      </w:pPr>
      <w:r>
        <w:rPr>
          <w:szCs w:val="24"/>
        </w:rPr>
        <w:t>In den Diskussionen über das Werk wurde ein sehr stichhaltiger Punkt bezüglich der Struktur des Korans und der biblischen Texte angesprochen.</w:t>
      </w:r>
    </w:p>
    <w:p>
      <w:pPr>
        <w:pStyle w:val="Normal"/>
        <w:rPr>
          <w:szCs w:val="24"/>
        </w:rPr>
      </w:pPr>
      <w:r>
        <w:rPr>
          <w:szCs w:val="24"/>
        </w:rPr>
      </w:r>
    </w:p>
    <w:p>
      <w:pPr>
        <w:pStyle w:val="Normal"/>
        <w:rPr>
          <w:szCs w:val="24"/>
        </w:rPr>
      </w:pPr>
      <w:r>
        <w:rPr>
          <w:szCs w:val="24"/>
        </w:rPr>
        <w:t>In der Thora beispielsweise werden in den Worten, die Gott zugeschrieben werden, zwei Formen von "Ich bin" verwendet; eine ist männlich, "Ani", und die andere ist weiblich, "Anki". Es wurde vermutet, dass diese Struktur der Ursprung zweier mesopotamischer Götter sein könnte, die als An und Enki bekannt wurden. Ani beschwört immer Anki. Auf die gleiche Weise preist die erzählende Stimme (Anni Q11:2) im gesamten Koran Allah.</w:t>
      </w:r>
    </w:p>
    <w:p>
      <w:pPr>
        <w:pStyle w:val="Normal"/>
        <w:rPr>
          <w:szCs w:val="24"/>
        </w:rPr>
      </w:pPr>
      <w:r>
        <w:rPr>
          <w:szCs w:val="24"/>
        </w:rPr>
      </w:r>
    </w:p>
    <w:p>
      <w:pPr>
        <w:pStyle w:val="Normal"/>
        <w:rPr/>
      </w:pPr>
      <w:r>
        <w:rPr>
          <w:szCs w:val="24"/>
        </w:rPr>
        <w:t>Wenn wir den Koran in einem hebräischen Stil vor der theologischen Entwicklung der Unterscheidung von Allah schreiben würden, könnten wir den arabischen Text umwandeln, um Ani (ich bin) und Anki (ich bin) zu verwenden, anstatt die erzählende "Ich"-Stimme Allah preisen zu lassen. Aus den Studienpapieren über das Wesen Gottes können wir ersehen, dass dieses "Ich bin" der Tora dasselbe "Ich bin" ist, das in den Offenbarungen des Johannes verwendet wird, und als transzendenter Name Allahs und nicht als Selbstreferenz gedacht war. Es stammt aus dem Text in 2.Mose 3:14 'eyeh 'asher 'eyeh oder ich werde sein, was ich werden werde, anstatt ich bin. Wir könnten also in einer dieser Zeilen lesen: "Ich bin (ist) das Alpha und das Omega".</w:t>
      </w:r>
    </w:p>
    <w:p>
      <w:pPr>
        <w:pStyle w:val="Normal"/>
        <w:rPr>
          <w:szCs w:val="24"/>
        </w:rPr>
      </w:pPr>
      <w:r>
        <w:rPr>
          <w:szCs w:val="24"/>
        </w:rPr>
      </w:r>
    </w:p>
    <w:p>
      <w:pPr>
        <w:pStyle w:val="Normal"/>
        <w:rPr/>
      </w:pPr>
      <w:r>
        <w:rPr>
          <w:szCs w:val="24"/>
        </w:rPr>
        <w:t>Eine weitere relevante Information ist, dass, wenn wir das königliche Wir/Uns/Unser (dessen Ursprung zeigt, dass der Sprecher für ihn in Einheit mit allen Elohim spricht), das von den Sifat (Attributen) der Gottheit im Koran verwendet wird, in den hebräischen Stil umwandeln, es heißen würde: "Elohim sagt Ich/Mein/Meine". In der Bibel hören wir oft diese Art der Anerkennung von Elohim, aber im Koran, da Elohim allein spricht, sehen wir diesen Satz nie, da die Kommentare nie geschrieben wurden, um den Text zu interpolieren (schließlich wurden sie mit Fälschungen durcheinander geworfen und sind nun die verlorenen Edelsteine in den dunklen Minen der Hadith).</w:t>
      </w:r>
    </w:p>
    <w:p>
      <w:pPr>
        <w:pStyle w:val="Normal"/>
        <w:rPr>
          <w:szCs w:val="24"/>
        </w:rPr>
      </w:pPr>
      <w:r>
        <w:rPr>
          <w:szCs w:val="24"/>
        </w:rPr>
      </w:r>
    </w:p>
    <w:p>
      <w:pPr>
        <w:pStyle w:val="Normal"/>
        <w:rPr/>
      </w:pPr>
      <w:r>
        <w:rPr>
          <w:szCs w:val="24"/>
        </w:rPr>
        <w:t>Die erzählende Stimme des Bibeltextes ist Ha-Davar, das Wort Gottes im hebräischen Alten Testament, das in den griechischen Texten als Logos wiedergegeben wird. Wie bereits erwähnt, ist es der Name der Gottheit, der im Koran spricht. Dies erinnert an die hebräische Überlieferung "Im Anfang war Gott und der Name", die wir als gleichbedeutend mit "Im Anfang war der Logos und der Logos war bei Ton-Theon" (Joh 1,1) ansehen können.</w:t>
      </w:r>
    </w:p>
    <w:p>
      <w:pPr>
        <w:pStyle w:val="Normal"/>
        <w:rPr>
          <w:szCs w:val="24"/>
        </w:rPr>
      </w:pPr>
      <w:r>
        <w:rPr>
          <w:szCs w:val="24"/>
        </w:rPr>
      </w:r>
    </w:p>
    <w:p>
      <w:pPr>
        <w:pStyle w:val="Normal"/>
        <w:rPr/>
      </w:pPr>
      <w:r>
        <w:rPr>
          <w:szCs w:val="24"/>
        </w:rPr>
        <w:t xml:space="preserve">Die Namen der Kirche und ihre Struktur im Koran beziehen sich auf die Entstehung des Leibes, wie sie von Johannes dem Täufer ausging. Es ist jedoch ein großer Irrtum anzunehmen, dass sich die Entstehung des islamischen Systems auf diese Schule beschränkte, anstatt mit ihr zu beginnen und zu dem Leib überzugehen, der nach dem Tod des Täufers aus Christus und den Aposteln entstand. Dieser Körper ist die Ahlul-Bayt. Die Taufe des Johannes führte nicht zur Erlösung, wie das NT deutlich zeigt. Die Taufe von Johannes dem Täufer diente der Umkehr (Teshuvah). Die Taufe des Johannes musste den Weg ebnen, wurde dann aber durch die Taufe Christi und den Empfang des Heiligen Geistes ersetzt, der die Kirche Gottes, </w:t>
      </w:r>
      <w:r>
        <w:rPr>
          <w:b/>
          <w:bCs/>
          <w:szCs w:val="24"/>
        </w:rPr>
        <w:t>AhlulBayt</w:t>
      </w:r>
      <w:r>
        <w:rPr>
          <w:szCs w:val="24"/>
        </w:rPr>
        <w:t>, wird . Das ist die Kirche, in der der Koran (was "Sammlung" oder "Repertoire" bedeutet) offenbart wurde, und die Kirche, die ständig die Mursalin salbt, die als Muhammad des Messias dienen und handeln.</w:t>
      </w:r>
    </w:p>
    <w:p>
      <w:pPr>
        <w:pStyle w:val="Normal"/>
        <w:rPr>
          <w:szCs w:val="24"/>
        </w:rPr>
      </w:pPr>
      <w:r>
        <w:rPr>
          <w:szCs w:val="24"/>
        </w:rPr>
      </w:r>
    </w:p>
    <w:p>
      <w:pPr>
        <w:pStyle w:val="Normal"/>
        <w:rPr/>
      </w:pPr>
      <w:r>
        <w:rPr>
          <w:szCs w:val="24"/>
        </w:rPr>
        <w:t xml:space="preserve">Die Priesterschaft, d.h. alle erstgeborenen Männer und Frauen, die zu Königen und Priestern geweiht sind, wird im Koran und im Islam Alnabi genannt. Alnabi ist Israel als die 144.000. Die Kirche predigt das Evangelium des Reiches Gottes und des Messias den Nationen als "Verkündigerin an die Heiden" oder "Al-nabi Al-emi". Die Priesterschaft der Kirche, Al-Nabi, gehört zu der alten Institution. JederEinzelne ist einfach ein Mursal oder im Plural Mursalin. Insgesamt bilden die Mitglieder "Das Tempelvolk" oder "Ahlulbayt". Sie werden auch Alrasuls Ehefrauen genannt . Die Häuser Alnabis sind Gerichtshöfe und Zentren des Dienstes für die Gläubigen. Die"Religion der Gottheit" ist </w:t>
      </w:r>
      <w:r>
        <w:rPr>
          <w:b/>
          <w:bCs/>
          <w:szCs w:val="24"/>
        </w:rPr>
        <w:t>Rasulallah</w:t>
      </w:r>
      <w:r>
        <w:rPr>
          <w:szCs w:val="24"/>
        </w:rPr>
        <w:t>.</w:t>
      </w:r>
    </w:p>
    <w:p>
      <w:pPr>
        <w:pStyle w:val="Normal"/>
        <w:rPr>
          <w:szCs w:val="24"/>
        </w:rPr>
      </w:pPr>
      <w:r>
        <w:rPr>
          <w:szCs w:val="24"/>
        </w:rPr>
      </w:r>
    </w:p>
    <w:p>
      <w:pPr>
        <w:pStyle w:val="Normal"/>
        <w:rPr>
          <w:szCs w:val="24"/>
        </w:rPr>
      </w:pPr>
      <w:r>
        <w:rPr>
          <w:szCs w:val="24"/>
        </w:rPr>
        <w:t>Zu den einzelnen Menschen, die in den Tempel eingepfropft sind, zu denen die Verkündigung gehört , gehören alle, die zur Kirche kommen und Zuflucht suchen. Sie werden Ma Malikat Alaymen genannt , "diejenigen, die die Verheißungen schützen".</w:t>
      </w:r>
    </w:p>
    <w:p>
      <w:pPr>
        <w:pStyle w:val="Normal"/>
        <w:rPr>
          <w:szCs w:val="24"/>
        </w:rPr>
      </w:pPr>
      <w:r>
        <w:rPr>
          <w:szCs w:val="24"/>
        </w:rPr>
      </w:r>
    </w:p>
    <w:p>
      <w:pPr>
        <w:pStyle w:val="Normal"/>
        <w:rPr/>
      </w:pPr>
      <w:r>
        <w:rPr>
          <w:szCs w:val="24"/>
        </w:rPr>
        <w:t>Alle verheirateten und gesalbten Männer sind Väter (aber sie werden Doddi - "Mein Onkel" - genannt und niemals Abbi - "Mein Vater" - oder Abina - "Unser Vater" - , Begriffe, die nur Gott vorbehalten sind), aber die jungen verlobten Männer, die erst ihr erstes Gelübde abgelegt haben, werden Söhne genannt. Die angelsächsischen Wörter Dad und Daddy sind von der hebräischen Form von Doddi abgeleitet , wodurch das Wort Vater, das sich auf Gott bezieht, vermieden wird. Auf die gleiche Weise nannte die Kirche in Europa, unter den Waldensern, die Priester Barbes oder Onkel, um nicht gegen das Gebot Christi zu verstoßen, keinen Mann "Vater" zu nennen.</w:t>
      </w:r>
    </w:p>
    <w:p>
      <w:pPr>
        <w:pStyle w:val="Normal"/>
        <w:rPr>
          <w:szCs w:val="24"/>
        </w:rPr>
      </w:pPr>
      <w:r>
        <w:rPr>
          <w:szCs w:val="24"/>
        </w:rPr>
      </w:r>
    </w:p>
    <w:p>
      <w:pPr>
        <w:pStyle w:val="Normal"/>
        <w:rPr/>
      </w:pPr>
      <w:r>
        <w:rPr>
          <w:szCs w:val="24"/>
        </w:rPr>
        <w:t>Alle jungen unverheirateten Männer, die erst ihre ersten Gelübde abgelegt haben, werden Söhne der Brüder genannt , während alle gesalbten unverheirateten Männer Brüder und alle anderen Männer Söhne der Schwestern genannt werden.</w:t>
      </w:r>
    </w:p>
    <w:p>
      <w:pPr>
        <w:pStyle w:val="Normal"/>
        <w:rPr>
          <w:szCs w:val="24"/>
        </w:rPr>
      </w:pPr>
      <w:r>
        <w:rPr>
          <w:szCs w:val="24"/>
        </w:rPr>
      </w:r>
    </w:p>
    <w:p>
      <w:pPr>
        <w:pStyle w:val="Normal"/>
        <w:rPr/>
      </w:pPr>
      <w:r>
        <w:rPr>
          <w:szCs w:val="24"/>
        </w:rPr>
        <w:t>Alle Frauen, die die Gelübde abgelegt haben, sind Schwestern, verheiratete Frauen sind außerdem Ehefrauen der Nuntiatur (Mütter der Gläubigen), alle anderen werden einfach als Frauenvolk bezeichnet.</w:t>
      </w:r>
    </w:p>
    <w:p>
      <w:pPr>
        <w:pStyle w:val="Normal"/>
        <w:rPr>
          <w:szCs w:val="24"/>
        </w:rPr>
      </w:pPr>
      <w:r>
        <w:rPr>
          <w:szCs w:val="24"/>
        </w:rPr>
      </w:r>
    </w:p>
    <w:p>
      <w:pPr>
        <w:pStyle w:val="Normal"/>
        <w:rPr>
          <w:szCs w:val="24"/>
        </w:rPr>
      </w:pPr>
      <w:r>
        <w:rPr>
          <w:szCs w:val="24"/>
        </w:rPr>
        <w:t>Nur diejenigen, die getauft sind, sind mursaleen (F = morasulat, M = morasuloon). Wie der Name schon sagt, bedeutet mursal, eine Braut von Alrasul (WAHRHEIT) zu sein. Die Taufe bedeutet, mit Alrasul verheiratet zu sein.</w:t>
      </w:r>
    </w:p>
    <w:p>
      <w:pPr>
        <w:pStyle w:val="Normal"/>
        <w:rPr>
          <w:szCs w:val="24"/>
        </w:rPr>
      </w:pPr>
      <w:r>
        <w:rPr>
          <w:szCs w:val="24"/>
        </w:rPr>
      </w:r>
    </w:p>
    <w:p>
      <w:pPr>
        <w:pStyle w:val="Normal"/>
        <w:rPr/>
      </w:pPr>
      <w:r>
        <w:rPr>
          <w:szCs w:val="24"/>
        </w:rPr>
        <w:t>Es werden auch Gläubige (muminin) erwähnt, aber diese sind noch keine Bräute, noch sind sie Mursalin, noch sind sie in irgendeiner Weise Teil der Ahlulbayt, aber sie sind das Publikum, dem die Kirche predigt und das sie rekrutiert. Sie sind diejenigen, die im Begriff sind, in den Leib Christi, die Kirche Gottes, berufen zu werden.</w:t>
      </w:r>
    </w:p>
    <w:p>
      <w:pPr>
        <w:pStyle w:val="Normal"/>
        <w:rPr>
          <w:szCs w:val="24"/>
        </w:rPr>
      </w:pPr>
      <w:r>
        <w:rPr>
          <w:szCs w:val="24"/>
        </w:rPr>
      </w:r>
    </w:p>
    <w:p>
      <w:pPr>
        <w:pStyle w:val="Normal"/>
        <w:rPr>
          <w:szCs w:val="24"/>
        </w:rPr>
      </w:pPr>
      <w:r>
        <w:rPr>
          <w:szCs w:val="24"/>
        </w:rPr>
        <w:t>Unterhalb der Gläubigen befinden sich die Friedensstifter (Muslime), die der Kirche freundlich gesinnt sind und dazu bestimmt sind, schließlich Söhne Gottes zu werden, obwohl der Glaube noch nicht in ihre Herzen eingedrungen ist.</w:t>
      </w:r>
    </w:p>
    <w:p>
      <w:pPr>
        <w:pStyle w:val="Normal"/>
        <w:rPr>
          <w:szCs w:val="24"/>
        </w:rPr>
      </w:pPr>
      <w:r>
        <w:rPr>
          <w:szCs w:val="24"/>
        </w:rPr>
      </w:r>
    </w:p>
    <w:p>
      <w:pPr>
        <w:pStyle w:val="Normal"/>
        <w:rPr/>
      </w:pPr>
      <w:r>
        <w:rPr>
          <w:szCs w:val="24"/>
        </w:rPr>
        <w:t>Obwohl wir von einem Mann namens Muhammad sprechen und ihm den Koran zuschreiben, glaubt das Team nicht, dass dies der Fall ist. Vielmehr glauben wir, dass der Koran einfach eine Zusammenstellung von Hunderten von Offenbarungen ist, die über viele Jahre hinweg durch Propheten der Kirche kamen. Diese Assoziation ist der Grund, warum einige Überlieferungen sagen, dass der Apostel von Arabien ein Sabi war. Sabiyah ist die arabische Bezeichnung für diejenigen, die keine genetischen Israeliten und keine vollwertigen Proselyten der Nabi sind; sie bezieht sich nur auf diejenigen, die durch die Taufe in die Kirche eingepfropft wurden, aber es wird behauptet, dass sie sich auf die Anhänger von Johannes dem Täufer beziehen. Die letztere Behauptung ist jedoch nach dem Zeugnis der Heiligen Schrift und der Kirchengeschichte unmöglich. Sabiyah bezieht sich auf die sabbathaltende Kirche des Heiligen Geistes. Alle diese Offenbarungen wurden in Arabien, wahrscheinlich unter Usman, in einem Buch zusammengefasst.</w:t>
      </w:r>
    </w:p>
    <w:p>
      <w:pPr>
        <w:pStyle w:val="Normal"/>
        <w:rPr>
          <w:szCs w:val="24"/>
        </w:rPr>
      </w:pPr>
      <w:r>
        <w:rPr>
          <w:szCs w:val="24"/>
        </w:rPr>
      </w:r>
    </w:p>
    <w:p>
      <w:pPr>
        <w:pStyle w:val="Normal"/>
        <w:rPr/>
      </w:pPr>
      <w:r>
        <w:rPr>
          <w:szCs w:val="24"/>
        </w:rPr>
        <w:t>Irgendwie wurde der angestrebte und gepriesene Mahmudan-Status als eine einzige Person verstanden und die Zusammenstellung des Repertoires wurde ihm zugeschrieben. Viele der Hadithe, die sich auf ihn beziehen, sind offensichtlich Geschichten von Moses, die umgeschrieben worden sind.</w:t>
      </w:r>
    </w:p>
    <w:p>
      <w:pPr>
        <w:pStyle w:val="Normal"/>
        <w:rPr>
          <w:szCs w:val="24"/>
        </w:rPr>
      </w:pPr>
      <w:r>
        <w:rPr>
          <w:szCs w:val="24"/>
        </w:rPr>
      </w:r>
    </w:p>
    <w:p>
      <w:pPr>
        <w:pStyle w:val="Normal"/>
        <w:rPr/>
      </w:pPr>
      <w:r>
        <w:rPr>
          <w:szCs w:val="24"/>
        </w:rPr>
        <w:t>Der identische Wortlaut von Q5:75 und 3:144 deutet darauf hin, dass Muhammad und Maryams Christuskind eins sind in der "Religion, die die Religionen vor ihm (oder ihnen?) bestanden". Vielleicht ist "die Religion, die die Religionen vor ihr überholt hat" unteilbar, und Maryams Christkind und Mohammed beschreiben einfach zwei Aspekte derselben Sache (d. h. der Religion), von denen mindestens einer (Mohammed oder Muhammed) sterblich ist (3:144), der andere (Christus) göttlich ist. Dies würde erklären, warum Gottes Wort von Jesus, dem Menschen, in der dritten Person mit denselben Begriffen wie Mohammed spricht.</w:t>
      </w:r>
    </w:p>
    <w:p>
      <w:pPr>
        <w:pStyle w:val="Normal"/>
        <w:rPr>
          <w:szCs w:val="24"/>
        </w:rPr>
      </w:pPr>
      <w:r>
        <w:rPr>
          <w:szCs w:val="24"/>
        </w:rPr>
      </w:r>
    </w:p>
    <w:p>
      <w:pPr>
        <w:pStyle w:val="Normal"/>
        <w:rPr>
          <w:szCs w:val="24"/>
        </w:rPr>
      </w:pPr>
      <w:r>
        <w:rPr>
          <w:szCs w:val="24"/>
        </w:rPr>
        <w:t>Es ist eine Tatsache, dass eine Autorität, die sich "Muhammad" nannte, unter Rasulullahs Bräuten existierte und Briefe nach Byzanz und China schickte (der einzige unabhängige historische Beweis für ihre Existenz findet sich unter:</w:t>
      </w:r>
    </w:p>
    <w:p>
      <w:pPr>
        <w:pStyle w:val="Normal"/>
        <w:rPr/>
      </w:pPr>
      <w:hyperlink r:id="rId2">
        <w:r>
          <w:rPr>
            <w:rStyle w:val="InternetLink"/>
          </w:rPr>
          <w:t>http://www.islamicresources.com/member/modules.php?name=Sections&amp;op=listarticles&amp;secid=5</w:t>
        </w:r>
      </w:hyperlink>
      <w:r>
        <w:rPr/>
        <w:t>).</w:t>
      </w:r>
      <w:r>
        <w:rPr>
          <w:szCs w:val="24"/>
        </w:rPr>
        <w:t>Schriften über arabische Festungen zeigen, dass dieses Wort auch verwendet wurde, um eine Autorität zu bezeichnen, aber es ist auch klar, dass diese Regierung nicht unsterblich ist (Q3:144).</w:t>
      </w:r>
    </w:p>
    <w:p>
      <w:pPr>
        <w:pStyle w:val="Normal"/>
        <w:rPr/>
      </w:pPr>
      <w:r>
        <w:rPr>
          <w:szCs w:val="24"/>
        </w:rPr>
        <w:t>Aus Q17:79 geht hervor, dass die Erhebung in einen mahmudischen Zustand das Endziel eines jeden Mursal ist. Ahmed bedeutet sicherlich Advokat, und Muhammad (Q3:144, 33:40, 47:2, 48:29) und Mahmoodan (Q17:79) drücken sicherlich eine Beziehung zu Ahmed aus, haben aber möglicherweise andere Nuancen als das, was wir als Wörter erwarten, die im Englischen keine entsprechende Entsprechung haben.</w:t>
      </w:r>
    </w:p>
    <w:p>
      <w:pPr>
        <w:pStyle w:val="Normal"/>
        <w:rPr>
          <w:szCs w:val="24"/>
        </w:rPr>
      </w:pPr>
      <w:r>
        <w:rPr>
          <w:szCs w:val="24"/>
        </w:rPr>
      </w:r>
    </w:p>
    <w:p>
      <w:pPr>
        <w:pStyle w:val="Normal"/>
        <w:rPr/>
      </w:pPr>
      <w:r>
        <w:rPr>
          <w:szCs w:val="24"/>
        </w:rPr>
        <w:t>Jeses (oder besser gesagt einfach Jese; jetzt Isa) ist der Name, den der Koran dem ersten Menschen gibt, der die Rolle der Erlösung durch Gott leben konnte. Als Gottes Erlöser (Yahoshua auf Hebräisch, daher Josua) war Je'ses (Jesus) ein Mubasher des ADVOCATE oder Ahmed (den die Unwissenden als bloße Magie bezeichneten und von dem wir glauben, dass er in Wirklichkeit Die Macht sein könnte). Jeses war eine Erstlingsfrucht, aber nicht die einzige. Die Erstlingsfrüchte sind die getaufte Kirche. Wir können sehen, dass die Bedeutung des Titels Muhammad eigentlich ein Synonym für die Titel ist, die den gesegnetsten unter den Erstlingen gegeben werden. So war Jeses eigentlich der erste Muhammad, und wir sehen, dass Muhammad als Sammelbegriff für den Leib der Kirche in Kraft tritt. Aber letztendlich ist es das Schicksal aller Mursalin, den mohammedanischen Zustand zu erreichen.</w:t>
      </w:r>
    </w:p>
    <w:p>
      <w:pPr>
        <w:pStyle w:val="Normal"/>
        <w:rPr>
          <w:szCs w:val="24"/>
        </w:rPr>
      </w:pPr>
      <w:r>
        <w:rPr>
          <w:szCs w:val="24"/>
        </w:rPr>
      </w:r>
    </w:p>
    <w:p>
      <w:pPr>
        <w:pStyle w:val="Normal"/>
        <w:rPr/>
      </w:pPr>
      <w:r>
        <w:rPr>
          <w:szCs w:val="24"/>
        </w:rPr>
        <w:t>Das Problem ist, dass es sich nicht um eine Person handeln kann, es sei denn, es handelt sich um Jeses oder Isa, den Christus (Q3:144 + 5:75 + 61:6), aber es kann nicht Jeses sein, wegen der oben erwähnten Festungen und Buchstaben. Es muss sich also um eine Autoritätsinstanz handeln, die aus mehr als einer Person besteht. Aber welches Autoritätsgremium ist es, das gleichbedeutend mit dem Christuskind von Maryam ist und unter jeder Generation existiert, JETZT, wie jede Generation stirbt und vergeht?</w:t>
      </w:r>
    </w:p>
    <w:p>
      <w:pPr>
        <w:pStyle w:val="Normal"/>
        <w:rPr>
          <w:szCs w:val="24"/>
        </w:rPr>
      </w:pPr>
      <w:r>
        <w:rPr>
          <w:szCs w:val="24"/>
        </w:rPr>
      </w:r>
    </w:p>
    <w:p>
      <w:pPr>
        <w:pStyle w:val="Normal"/>
        <w:rPr>
          <w:szCs w:val="24"/>
        </w:rPr>
      </w:pPr>
      <w:r>
        <w:rPr>
          <w:szCs w:val="24"/>
        </w:rPr>
        <w:t>Wir gehen davon aus, dass "die Apostel" in Q23:51 sich auf die Autorität "Muhammad" bezieht, nach der wir suchen. Diese Autorität ist dieselbe wie die Apostel, die in 1. Korinther 12:28 als die höchste Autorität in der Kirche erwähnt werden. Die 12 sind eins mit dem Christuskind Marias (Joh 17:22), aber sie sind auch sterblich und können zerfallen, sterben, getötet oder eingesetzt werden.</w:t>
      </w:r>
    </w:p>
    <w:p>
      <w:pPr>
        <w:pStyle w:val="Normal"/>
        <w:rPr>
          <w:szCs w:val="24"/>
        </w:rPr>
      </w:pPr>
      <w:r>
        <w:rPr>
          <w:szCs w:val="24"/>
        </w:rPr>
      </w:r>
    </w:p>
    <w:p>
      <w:pPr>
        <w:pStyle w:val="Normal"/>
        <w:rPr/>
      </w:pPr>
      <w:r>
        <w:rPr>
          <w:szCs w:val="24"/>
        </w:rPr>
        <w:t>Aus Q3:144 geht eindeutig hervor, dass Muhammad und Maryams Christkind "die Religion sind, die die Religionen vor ihr überholt hat", und dass beide mit diesem Titel nichts anderes sind als sie. Es ist auch klar, dass der Tod einer solchen (Erst-)Frucht/eines solchen Befürworters nicht als Problem zu betrachten ist, weil die "Religion, die die Religionen vor ihr überholt hat", unsterblich ist, obwohl die einzelnen Heiligen, die diesen unsterblichen Aspekt ausmachen, offensichtlich bis zum Tag der Auferstehung sterblich sind. Die Leiter der Kirche sind also ein ausführendes Organ, das die Macht und Autorität Gottes als Kraft des Heiligen Geistes oder Beistands trägt. Daher wurde die Leitung immer als die Zwölf verstanden. Diese Tradition ist sowohl dem Islam als auch der sabbathaltenden Kirche gemeinsam und ist der Grund, warum die Zwölf bei der Gründung der Kirchen Gottes so häufig verwendet wurde und auch heute noch gilt. Wir haben den Ältestenrat, der in der Regel aus zwölf Personen besteht und sich in dieser Struktur auf nationale Gruppen erstreckt.</w:t>
      </w:r>
    </w:p>
    <w:p>
      <w:pPr>
        <w:pStyle w:val="Normal"/>
        <w:rPr>
          <w:szCs w:val="24"/>
        </w:rPr>
      </w:pPr>
      <w:r>
        <w:rPr>
          <w:szCs w:val="24"/>
        </w:rPr>
      </w:r>
    </w:p>
    <w:p>
      <w:pPr>
        <w:pStyle w:val="Normal"/>
        <w:rPr>
          <w:szCs w:val="24"/>
        </w:rPr>
      </w:pPr>
      <w:r>
        <w:rPr>
          <w:szCs w:val="24"/>
        </w:rPr>
        <w:t>Die Heilige Schrift handelt von der Gemeinschaft der zwölf Stämme. Diese Stämme sind auch in den zwölf Stämmen Ismaels begründet, und zusammen bilden sie einen inneren und äußeren Kreis des Rates und spiegeln damit die 24 Ältesten und ihre Throne der Autorität in den Himmeln wider. Diesen Stämmen werden die Auserwählten als Könige und Priester zugeteilt, und diese Auserwählten bilden die 144.000 und die große Schar, die sie begleitet, die die Kirche ist. Das Siegel ist die gemeinsame Grundlage zwischen ihnen, die sie durch den Heiligen Geist zum Leib Christi macht.</w:t>
      </w:r>
    </w:p>
    <w:p>
      <w:pPr>
        <w:pStyle w:val="Normal"/>
        <w:rPr>
          <w:szCs w:val="24"/>
        </w:rPr>
      </w:pPr>
      <w:r>
        <w:rPr>
          <w:szCs w:val="24"/>
        </w:rPr>
      </w:r>
    </w:p>
    <w:p>
      <w:pPr>
        <w:pStyle w:val="Normal"/>
        <w:rPr/>
      </w:pPr>
      <w:r>
        <w:rPr>
          <w:szCs w:val="24"/>
        </w:rPr>
        <w:t>Die Tradition der Zwölf im Islam scheint sich auch auf die Zahl als Mysterium zu beziehen, die fast wie ein Talisman betrachtet wird. Diese Tradition könnte ihren Ursprung in den zwölf Siegeln der Apostel als den ständigen Leitern der Kirche haben. Die Siegel wurden bis in die Zeiten des arabischen Propheten und der vier rechtgeleiteten Kalifen zur Stimmabgabe und Dokumentation verwendet. Aus dem Koran geht zweifellos hervor, dass der arabische Prophet den Sabbat hielt und ein getauftes Mitglied der unitarischen Sabbatarier-Kirche Gottes in Arabien war. Er wurde von einem ihrer gebildeten Beamten unterrichtet, der der (angeheiratete) Onkel des Propheten war. Ihm folgten die Mitglieder der Kirche, die ebenfalls Sabbatarier der Kirchen Gottes waren, bis zum Ende der Periode der vier rechtgeleiteten Kalifen mit Dschafar.</w:t>
      </w:r>
    </w:p>
    <w:p>
      <w:pPr>
        <w:pStyle w:val="Normal"/>
        <w:rPr>
          <w:szCs w:val="24"/>
        </w:rPr>
      </w:pPr>
      <w:r>
        <w:rPr>
          <w:szCs w:val="24"/>
        </w:rPr>
      </w:r>
    </w:p>
    <w:p>
      <w:pPr>
        <w:pStyle w:val="Normal"/>
        <w:rPr/>
      </w:pPr>
      <w:r>
        <w:rPr>
          <w:szCs w:val="24"/>
        </w:rPr>
        <w:t>Die 114 Kapitel in 26 Verlautbarungen des Islam wurden den Zwölfen als Aposteln vorgelegt, in denen der Geist der Prophezeiung wohnte; die Verlautbarungen erhielten somit das Siegel der Autorität der Kirche als Lehre.</w:t>
      </w:r>
    </w:p>
    <w:p>
      <w:pPr>
        <w:pStyle w:val="Normal"/>
        <w:rPr>
          <w:szCs w:val="24"/>
        </w:rPr>
      </w:pPr>
      <w:r>
        <w:rPr>
          <w:szCs w:val="24"/>
        </w:rPr>
      </w:r>
    </w:p>
    <w:p>
      <w:pPr>
        <w:pStyle w:val="Normal"/>
        <w:rPr>
          <w:szCs w:val="24"/>
        </w:rPr>
      </w:pPr>
      <w:r>
        <w:rPr>
          <w:szCs w:val="24"/>
        </w:rPr>
        <w:t>Die Kommentare oder Verkündigungen sind wie folgt:</w:t>
      </w:r>
    </w:p>
    <w:p>
      <w:pPr>
        <w:pStyle w:val="Normal"/>
        <w:rPr>
          <w:b/>
          <w:b/>
          <w:bCs/>
          <w:szCs w:val="24"/>
        </w:rPr>
      </w:pPr>
      <w:r>
        <w:rPr>
          <w:b/>
          <w:bCs/>
          <w:szCs w:val="24"/>
        </w:rPr>
        <w:t>Eilami</w:t>
      </w:r>
    </w:p>
    <w:p>
      <w:pPr>
        <w:pStyle w:val="Normal"/>
        <w:rPr>
          <w:szCs w:val="24"/>
        </w:rPr>
      </w:pPr>
      <w:r>
        <w:rPr>
          <w:szCs w:val="24"/>
        </w:rPr>
        <w:t>Es gibt 6 Kommentare zu dem Eilami genannten Text. Es ist der einzige Satz, in dem der Name der Gottheit (vielleicht als ewiger Vater aus Jes. 9:6 gesehen und auch, wo MEIN Name in ihm ist) einen Befehl an uns als sein Kind richtet, kurz nachdem er über Lukeman gesprochen hat.</w:t>
      </w:r>
    </w:p>
    <w:p>
      <w:pPr>
        <w:pStyle w:val="Normal"/>
        <w:rPr>
          <w:b/>
          <w:b/>
          <w:bCs/>
          <w:szCs w:val="24"/>
        </w:rPr>
      </w:pPr>
      <w:r>
        <w:rPr>
          <w:b/>
          <w:bCs/>
          <w:szCs w:val="24"/>
        </w:rPr>
        <w:t>Eilamiusu</w:t>
      </w:r>
    </w:p>
    <w:p>
      <w:pPr>
        <w:pStyle w:val="Normal"/>
        <w:rPr>
          <w:szCs w:val="24"/>
        </w:rPr>
      </w:pPr>
      <w:r>
        <w:rPr>
          <w:szCs w:val="24"/>
        </w:rPr>
        <w:t>Es gibt einen Kommentar zu Elamus.</w:t>
      </w:r>
    </w:p>
    <w:p>
      <w:pPr>
        <w:pStyle w:val="Normal"/>
        <w:rPr>
          <w:b/>
          <w:b/>
          <w:bCs/>
          <w:szCs w:val="24"/>
        </w:rPr>
      </w:pPr>
      <w:r>
        <w:rPr>
          <w:b/>
          <w:bCs/>
          <w:szCs w:val="24"/>
        </w:rPr>
        <w:t>Eilar</w:t>
      </w:r>
    </w:p>
    <w:p>
      <w:pPr>
        <w:pStyle w:val="Normal"/>
        <w:rPr>
          <w:szCs w:val="24"/>
        </w:rPr>
      </w:pPr>
      <w:r>
        <w:rPr>
          <w:szCs w:val="24"/>
        </w:rPr>
        <w:t>Es gibt 5 Kommentare zu Eilara.</w:t>
      </w:r>
    </w:p>
    <w:p>
      <w:pPr>
        <w:pStyle w:val="Normal"/>
        <w:rPr>
          <w:b/>
          <w:b/>
          <w:bCs/>
          <w:szCs w:val="24"/>
        </w:rPr>
      </w:pPr>
      <w:r>
        <w:rPr>
          <w:b/>
          <w:bCs/>
          <w:szCs w:val="24"/>
        </w:rPr>
        <w:t>Eilamira</w:t>
      </w:r>
    </w:p>
    <w:p>
      <w:pPr>
        <w:pStyle w:val="Normal"/>
        <w:rPr>
          <w:szCs w:val="24"/>
        </w:rPr>
      </w:pPr>
      <w:r>
        <w:rPr>
          <w:szCs w:val="24"/>
        </w:rPr>
        <w:t>Es gibt einen Kommentar zu Eilamra.</w:t>
      </w:r>
    </w:p>
    <w:p>
      <w:pPr>
        <w:pStyle w:val="Normal"/>
        <w:rPr>
          <w:b/>
          <w:b/>
          <w:bCs/>
          <w:szCs w:val="24"/>
        </w:rPr>
      </w:pPr>
      <w:r>
        <w:rPr>
          <w:b/>
          <w:bCs/>
          <w:szCs w:val="24"/>
        </w:rPr>
        <w:t>Kahaiyasu</w:t>
      </w:r>
    </w:p>
    <w:p>
      <w:pPr>
        <w:pStyle w:val="Normal"/>
        <w:rPr>
          <w:szCs w:val="24"/>
        </w:rPr>
      </w:pPr>
      <w:r>
        <w:rPr>
          <w:szCs w:val="24"/>
        </w:rPr>
        <w:t>Der Kommentar von Kahaiyasu ist der einzige, in dem der Name Gottes durchgängig als Die Barmherzigkeit und nicht als Die Macht angegeben wird.</w:t>
      </w:r>
    </w:p>
    <w:p>
      <w:pPr>
        <w:pStyle w:val="Normal"/>
        <w:rPr>
          <w:b/>
          <w:b/>
          <w:bCs/>
          <w:szCs w:val="24"/>
        </w:rPr>
      </w:pPr>
      <w:r>
        <w:rPr>
          <w:b/>
          <w:bCs/>
          <w:szCs w:val="24"/>
        </w:rPr>
        <w:t>Taho</w:t>
      </w:r>
    </w:p>
    <w:p>
      <w:pPr>
        <w:pStyle w:val="Normal"/>
        <w:rPr>
          <w:szCs w:val="24"/>
        </w:rPr>
      </w:pPr>
      <w:r>
        <w:rPr>
          <w:szCs w:val="24"/>
        </w:rPr>
        <w:t>Es gibt nur einen Kommentar von Taho.</w:t>
      </w:r>
    </w:p>
    <w:p>
      <w:pPr>
        <w:pStyle w:val="Normal"/>
        <w:rPr>
          <w:b/>
          <w:b/>
          <w:bCs/>
          <w:szCs w:val="24"/>
        </w:rPr>
      </w:pPr>
      <w:r>
        <w:rPr>
          <w:b/>
          <w:bCs/>
          <w:szCs w:val="24"/>
        </w:rPr>
        <w:t>Tuisimi</w:t>
      </w:r>
    </w:p>
    <w:p>
      <w:pPr>
        <w:pStyle w:val="Normal"/>
        <w:rPr/>
      </w:pPr>
      <w:r>
        <w:rPr>
          <w:szCs w:val="24"/>
        </w:rPr>
        <w:t>Es gibt zwei Kommentare zu Tusimi.Tuisi</w:t>
      </w:r>
    </w:p>
    <w:p>
      <w:pPr>
        <w:pStyle w:val="Normal"/>
        <w:rPr>
          <w:szCs w:val="24"/>
        </w:rPr>
      </w:pPr>
      <w:r>
        <w:rPr>
          <w:szCs w:val="24"/>
        </w:rPr>
        <w:t>Es gibt einen Kommentar von Tuisi.</w:t>
      </w:r>
    </w:p>
    <w:p>
      <w:pPr>
        <w:pStyle w:val="Normal"/>
        <w:rPr>
          <w:b/>
          <w:b/>
          <w:bCs/>
          <w:szCs w:val="24"/>
        </w:rPr>
      </w:pPr>
      <w:r>
        <w:rPr>
          <w:b/>
          <w:bCs/>
          <w:szCs w:val="24"/>
        </w:rPr>
        <w:t>Yosi</w:t>
      </w:r>
    </w:p>
    <w:p>
      <w:pPr>
        <w:pStyle w:val="Normal"/>
        <w:rPr>
          <w:szCs w:val="24"/>
        </w:rPr>
      </w:pPr>
      <w:r>
        <w:rPr>
          <w:szCs w:val="24"/>
        </w:rPr>
        <w:t>Es gibt einen Kommentar von Yosi.</w:t>
      </w:r>
    </w:p>
    <w:p>
      <w:pPr>
        <w:pStyle w:val="Normal"/>
        <w:rPr/>
      </w:pPr>
      <w:r>
        <w:rPr>
          <w:b/>
          <w:bCs/>
          <w:szCs w:val="24"/>
        </w:rPr>
        <w:t xml:space="preserve">S </w:t>
      </w:r>
      <w:r>
        <w:rPr>
          <w:szCs w:val="24"/>
        </w:rPr>
        <w:t>(Simon)</w:t>
      </w:r>
    </w:p>
    <w:p>
      <w:pPr>
        <w:pStyle w:val="Normal"/>
        <w:rPr>
          <w:szCs w:val="24"/>
        </w:rPr>
      </w:pPr>
      <w:r>
        <w:rPr>
          <w:szCs w:val="24"/>
        </w:rPr>
        <w:t>Es gibt einen Kommentar von S.</w:t>
      </w:r>
    </w:p>
    <w:p>
      <w:pPr>
        <w:pStyle w:val="Normal"/>
        <w:rPr>
          <w:b/>
          <w:b/>
          <w:bCs/>
          <w:szCs w:val="24"/>
        </w:rPr>
      </w:pPr>
      <w:r>
        <w:rPr>
          <w:b/>
          <w:bCs/>
          <w:szCs w:val="24"/>
        </w:rPr>
        <w:t>Hami und Aisiqa</w:t>
      </w:r>
    </w:p>
    <w:p>
      <w:pPr>
        <w:pStyle w:val="Normal"/>
        <w:rPr>
          <w:szCs w:val="24"/>
        </w:rPr>
      </w:pPr>
      <w:r>
        <w:rPr>
          <w:szCs w:val="24"/>
        </w:rPr>
        <w:t>Es gibt 6 Kommentare von Hami. Einer dieser Kommentare ist auch von Aisiqa.</w:t>
      </w:r>
    </w:p>
    <w:p>
      <w:pPr>
        <w:pStyle w:val="Normal"/>
        <w:rPr>
          <w:szCs w:val="24"/>
        </w:rPr>
      </w:pPr>
      <w:r>
        <w:rPr>
          <w:szCs w:val="24"/>
        </w:rPr>
      </w:r>
    </w:p>
    <w:p>
      <w:pPr>
        <w:pStyle w:val="Normal"/>
        <w:rPr/>
      </w:pPr>
      <w:r>
        <w:rPr>
          <w:szCs w:val="24"/>
        </w:rPr>
        <w:t xml:space="preserve">Der letzte ist ein Kommentar zu </w:t>
      </w:r>
      <w:r>
        <w:rPr>
          <w:b/>
          <w:bCs/>
          <w:szCs w:val="24"/>
        </w:rPr>
        <w:t>Q</w:t>
      </w:r>
      <w:r>
        <w:rPr>
          <w:szCs w:val="24"/>
        </w:rPr>
        <w:t xml:space="preserve">, wahrscheinlich als Koran. Er hat einen sehr endgültigen Charakter und scheint als das letzte Wort Gottes für die geoffenbarte Zusammenstellung betrachtet zu werden, die, obwohl unvollendet, bereits ihren Platz im Nuntius oder in der Kirche Gottes gefunden hatte. Das Kapitel </w:t>
      </w:r>
      <w:r>
        <w:rPr>
          <w:b/>
          <w:bCs/>
          <w:szCs w:val="24"/>
        </w:rPr>
        <w:t>N</w:t>
      </w:r>
      <w:r>
        <w:rPr>
          <w:szCs w:val="24"/>
        </w:rPr>
        <w:t xml:space="preserve"> (68) ist kein Buchstabe, sondern ist, wie es noch ausgesprochen wird, der Rest eines Wortes Noon , das Tintenfass bedeutet, und in einigen Exemplaren des Korans wird es noch mit drei Buchstaben geschrieben; daher kann es nicht als eines der Siegel betrachtet werden.</w:t>
      </w:r>
    </w:p>
    <w:p>
      <w:pPr>
        <w:pStyle w:val="Normal"/>
        <w:rPr>
          <w:szCs w:val="24"/>
        </w:rPr>
      </w:pPr>
      <w:r>
        <w:rPr>
          <w:szCs w:val="24"/>
        </w:rPr>
      </w:r>
    </w:p>
    <w:p>
      <w:pPr>
        <w:pStyle w:val="Normal"/>
        <w:rPr>
          <w:szCs w:val="24"/>
        </w:rPr>
      </w:pPr>
      <w:r>
        <w:rPr>
          <w:szCs w:val="24"/>
        </w:rPr>
        <w:t>Siehe auch die Struktur im Kommentar zum Koran: Chronologie des Korans (Q001B) und Zusammenfassung des Kommentars zum Koran (QS).</w:t>
      </w:r>
    </w:p>
    <w:p>
      <w:pPr>
        <w:pStyle w:val="Normal"/>
        <w:rPr>
          <w:szCs w:val="24"/>
        </w:rPr>
      </w:pPr>
      <w:r>
        <w:rPr>
          <w:szCs w:val="24"/>
        </w:rPr>
      </w:r>
    </w:p>
    <w:p>
      <w:pPr>
        <w:pStyle w:val="Normal"/>
        <w:rPr/>
      </w:pPr>
      <w:r>
        <w:rPr>
          <w:szCs w:val="24"/>
        </w:rPr>
        <w:t>Wir sehen also, dass der Koran (Qur'an) ein Kommentar der Kirchen Gottes zur Heiligen Schrift ist. Um diese Theorie zu prüfen, werden wir nun die eigentlichen Worte des Textes untersuchen und sie alle in den Kontext des Gesetzes und des Zeugnisses stellen, an dem sie zu messen sind (Jes. 8:20). Wenn die Äußerungen des Korans nicht mit dem Gesetz und dem Zeugnis übereinstimmen, dann versagt der Koran als inspiriertes Zeugnis der Auserwählten Gottes. Wie wir sehen werden, versagt er nicht; vielmehr ist er, wenn er richtig wiedergegeben und erklärt wird, ein genauer Kommentar zur Bibel und zeigt die Stellung der Kirchen Gottes im Nahen Osten im siebten Jahrhundert der gegenwärtigen Zeitrechnung.</w:t>
      </w:r>
    </w:p>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4</w:t>
    </w:r>
    <w:r>
      <w:rPr>
        <w:i/>
        <w:szCs w:val="24"/>
        <w:rFonts w:eastAsia="Times New Roman"/>
        <w:lang w:val="en-AU" w:eastAsia="zh-CN"/>
      </w:rPr>
      <w:fldChar w:fldCharType="end"/>
    </w:r>
    <w:r>
      <w:rPr>
        <w:rFonts w:eastAsia="Times New Roman"/>
        <w:i/>
        <w:spacing w:val="-3"/>
        <w:szCs w:val="24"/>
        <w:lang w:val="en-AU" w:eastAsia="zh-CN"/>
      </w:rPr>
      <w:tab/>
      <w:t>Kommentar zum Kora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Kommentar zum Kora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icresources.com/member/modules.php?name=Sections&amp;op=listarticles&amp;secid=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6:24:00Z</dcterms:created>
  <dc:creator>Denise</dc:creator>
  <dc:description/>
  <cp:keywords/>
  <dc:language>en-US</dc:language>
  <cp:lastModifiedBy>Denise Sostaric</cp:lastModifiedBy>
  <cp:lastPrinted>2003-03-01T10:05:00Z</cp:lastPrinted>
  <dcterms:modified xsi:type="dcterms:W3CDTF">2024-07-16T06:24:00Z</dcterms:modified>
  <cp:revision>2</cp:revision>
  <dc:subject/>
  <dc:title>Kommentar zum Koran [Q001]</dc:title>
</cp:coreProperties>
</file>