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6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er alte und der neue Sauerteig</w:t>
      </w:r>
    </w:p>
    <w:p>
      <w:pPr>
        <w:pStyle w:val="Normal"/>
        <w:jc w:val="center"/>
        <w:rPr>
          <w:b/>
          <w:b/>
          <w:sz w:val="72"/>
          <w:szCs w:val="72"/>
        </w:rPr>
      </w:pPr>
      <w:r>
        <w:rPr>
          <w:b/>
          <w:sz w:val="72"/>
          <w:szCs w:val="72"/>
        </w:rPr>
      </w:r>
    </w:p>
    <w:p>
      <w:pPr>
        <w:pStyle w:val="Normal"/>
        <w:jc w:val="center"/>
        <w:rPr>
          <w:sz w:val="18"/>
          <w:szCs w:val="18"/>
        </w:rPr>
      </w:pPr>
      <w:r>
        <w:rPr>
          <w:sz w:val="18"/>
          <w:szCs w:val="18"/>
        </w:rPr>
        <w:t>(Ausgabe 2.0 19950415-19980411-20080106)</w:t>
      </w:r>
    </w:p>
    <w:p>
      <w:pPr>
        <w:pStyle w:val="Normal"/>
        <w:rPr>
          <w:sz w:val="18"/>
          <w:szCs w:val="18"/>
        </w:rPr>
      </w:pPr>
      <w:r>
        <w:rPr>
          <w:sz w:val="18"/>
          <w:szCs w:val="18"/>
        </w:rPr>
      </w:r>
    </w:p>
    <w:p>
      <w:pPr>
        <w:pStyle w:val="Normal"/>
        <w:rPr/>
      </w:pPr>
      <w:r>
        <w:rPr/>
        <w:t>Die Symbolik des Sauerteigs wird im Neuen Testament in Bezug auf den alten und den neuen Sauerteig verwendet. Wir sollen die eine Art von Sauerteig entfernen und durch eine andere ersetzen. Diese Symbolik hat eine große geistliche Bedeutung für den Christen. Das Fest der ungesäuerten Brote wird in diesem Sinne verstanden, dass der alte Sauerteig der Bosheit und Schlechtigkeit durch den Sauerteig der Aufrichtigkeit und Wahrheit ersetzt wird. Auch die Opfergaben zu Pfingsten enthalten Sauerteig, was für die Kirche in Bezug auf den großen Sauerteig des Heiligen Geistes eine symbolische Bedeutung hat.</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1997, 1998,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er alte und der neue Sauerteig </w:t>
      </w:r>
    </w:p>
    <w:p>
      <w:pPr>
        <w:pStyle w:val="Normal"/>
        <w:rPr>
          <w:b/>
          <w:b/>
          <w:bCs/>
          <w:color w:val="222222"/>
          <w:sz w:val="32"/>
          <w:szCs w:val="32"/>
          <w:shd w:fill="FFFFFF" w:val="clear"/>
        </w:rPr>
      </w:pPr>
      <w:r>
        <w:rPr>
          <w:b/>
          <w:bCs/>
          <w:color w:val="222222"/>
          <w:sz w:val="32"/>
          <w:szCs w:val="32"/>
          <w:shd w:fill="FFFFFF" w:val="clear"/>
        </w:rPr>
      </w:r>
    </w:p>
    <w:p>
      <w:pPr>
        <w:pStyle w:val="Normal"/>
        <w:rPr/>
      </w:pPr>
      <w:r>
        <w:rPr/>
        <w:t>Das Konzept der Sünde ist, dass Sünde die "Übertretung des Gesetzes" ist.</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1Joh 3:4 Jeder, der sündigt, bricht das Gesetz; denn Sünde ist die Übertretung des Gesetzes (KJV).</w:t>
      </w:r>
    </w:p>
    <w:p>
      <w:pPr>
        <w:pStyle w:val="QUOTES"/>
        <w:rPr>
          <w:sz w:val="18"/>
          <w:szCs w:val="18"/>
        </w:rPr>
      </w:pPr>
      <w:r>
        <w:rPr>
          <w:sz w:val="18"/>
          <w:szCs w:val="18"/>
        </w:rPr>
      </w:r>
    </w:p>
    <w:p>
      <w:pPr>
        <w:pStyle w:val="QUOTES"/>
        <w:rPr>
          <w:sz w:val="18"/>
          <w:szCs w:val="18"/>
        </w:rPr>
      </w:pPr>
      <w:r>
        <w:rPr>
          <w:sz w:val="18"/>
          <w:szCs w:val="18"/>
        </w:rPr>
        <w:t>Römer 5:12-14 Wie nun durch einen Menschen die Sünde in die Welt gekommen ist und durch die Sünde der Tod, so ist der Tod zu allen Menschen gekommen, weil sie alle gesündigt haben; denn bevor das Gesetz gegeben wurde, war die Sünde in der Welt. Aber die Sünde wird nicht berücksichtigt, wenn es kein Gesetz gibt. Dennoch herrschte der Tod von den Zeiten Adams bis zur Zeit des Mose, auch über diejenigen, die nicht sündigten, indem sie ein Gebot übertraten, wie es Adam tat, der ein Vorbild des Zukünftigen war.</w:t>
      </w:r>
    </w:p>
    <w:p>
      <w:pPr>
        <w:pStyle w:val="Normal"/>
        <w:rPr>
          <w:sz w:val="18"/>
          <w:szCs w:val="18"/>
        </w:rPr>
      </w:pPr>
      <w:r>
        <w:rPr>
          <w:sz w:val="18"/>
          <w:szCs w:val="18"/>
        </w:rPr>
      </w:r>
    </w:p>
    <w:p>
      <w:pPr>
        <w:pStyle w:val="Normal"/>
        <w:rPr/>
      </w:pPr>
      <w:r>
        <w:rPr/>
        <w:t>Christus war getötet von Grundlegung der Welt an.</w:t>
      </w:r>
    </w:p>
    <w:p>
      <w:pPr>
        <w:pStyle w:val="QUOTES"/>
        <w:rPr/>
      </w:pPr>
      <w:r>
        <w:rPr/>
        <w:t>Offenbarung 13:8 Alle Bewohner der Erde werden das Tier anbeten - alle, deren Namen nicht geschrieben stehen im Buch des Lebens, das dem Lamm gehört, das geschlachtet wurde von Grundlegung der Welt an.</w:t>
      </w:r>
    </w:p>
    <w:p>
      <w:pPr>
        <w:pStyle w:val="Normal"/>
        <w:rPr/>
      </w:pPr>
      <w:r>
        <w:rPr/>
      </w:r>
    </w:p>
    <w:p>
      <w:pPr>
        <w:pStyle w:val="Normal"/>
        <w:rPr/>
      </w:pPr>
      <w:r>
        <w:rPr/>
        <w:t>Die Sünde war also von Anbeginn der Welt bekannt, ebenso wie unsere Berufung. Die Vorherbestimmung der Auserwählten geht aus Römer 8,28-30 hervor.</w:t>
      </w:r>
    </w:p>
    <w:p>
      <w:pPr>
        <w:pStyle w:val="Normal"/>
        <w:rPr/>
      </w:pPr>
      <w:r>
        <w:rPr/>
      </w:r>
    </w:p>
    <w:p>
      <w:pPr>
        <w:pStyle w:val="QUOTES"/>
        <w:rPr/>
      </w:pPr>
      <w:r>
        <w:rPr/>
        <w:t>Römer 8:28-30 Und wir wissen, dass denen, die Gott lieben, alle Dinge zum Guten dienen, denen, die nach seinem Vorsatz berufen sind. Denn die er vorher erkannt hat, die hat er auch vorherbestimmt, dem Bild seines Sohnes gleichförmig zu sein, damit er der Erstgeborene unter vielen Brüdern sei. Und die er vorherbestimmt hat, die hat er auch berufen; und die er berufen hat, die hat er auch gerechtfertigt; und die er gerechtfertigt hat, die hat er auch verherrlicht. (KJV)</w:t>
      </w:r>
    </w:p>
    <w:p>
      <w:pPr>
        <w:pStyle w:val="Normal"/>
        <w:rPr/>
      </w:pPr>
      <w:r>
        <w:rPr/>
      </w:r>
    </w:p>
    <w:p>
      <w:pPr>
        <w:pStyle w:val="Normal"/>
        <w:rPr/>
      </w:pPr>
      <w:r>
        <w:rPr/>
        <w:t xml:space="preserve">Das Gesetz sind die Zehn Gebote und alles, was sich aus diesen Satzungen ergibt, wie sie von Gott durch Christus als Engel am Sinai niedergelegt wurden, als sie Mose gegeben wurden. Das Gesetz findet sich im Alten Testament und ist somit mit dem Neuen Bund verknüpft. Die "Werke des Gesetzes" oder Ergon Nomou, auf die Paulus in Galater 2 und 3 Bezug nimmt, sind ein spezifisches Lehrgebäude der Sekten des ersten Jahrhunderts, die Miqsat Ma'ase Ha-Torah oder MMT genannt werden. Kurz gesagt, die Werke des Gesetzes unterscheiden sich von dem, was wir als die Zehn Gebote verstehen. Die Bemerkungen des Paulus können nicht isoliert betrachtet werden (siehe die Studienpapiere </w:t>
      </w:r>
      <w:hyperlink r:id="rId4">
        <w:r>
          <w:rPr>
            <w:rStyle w:val="InternetLink"/>
          </w:rPr>
          <w:t>Unterscheidung im Gesetz (Nr. 096)</w:t>
        </w:r>
      </w:hyperlink>
      <w:r>
        <w:rPr/>
        <w:t xml:space="preserve">, </w:t>
      </w:r>
      <w:r>
        <w:rPr>
          <w:color w:val="0000FF"/>
        </w:rPr>
        <w:t>Liebe und die Struktur des Gesetzes (Nr. 200)</w:t>
      </w:r>
      <w:r>
        <w:rPr/>
        <w:t xml:space="preserve">, </w:t>
      </w:r>
      <w:hyperlink r:id="rId5">
        <w:r>
          <w:rPr>
            <w:rStyle w:val="InternetLink"/>
          </w:rPr>
          <w:t>Werke des Gesetzestextes - oder MMT (Nr. 104)</w:t>
        </w:r>
      </w:hyperlink>
      <w:r>
        <w:rPr/>
        <w:t xml:space="preserve"> und </w:t>
      </w:r>
      <w:hyperlink r:id="rId6">
        <w:r>
          <w:rPr>
            <w:rStyle w:val="InternetLink"/>
          </w:rPr>
          <w:t>Die Beziehung zwischen Erlösung durch Gnade und Gesetz (Nr. 082)</w:t>
        </w:r>
      </w:hyperlink>
      <w:r>
        <w:rPr/>
        <w:t>).</w:t>
      </w:r>
    </w:p>
    <w:p>
      <w:pPr>
        <w:pStyle w:val="Normal"/>
        <w:rPr/>
      </w:pPr>
      <w:r>
        <w:rPr/>
      </w:r>
    </w:p>
    <w:p>
      <w:pPr>
        <w:pStyle w:val="Normal"/>
        <w:rPr/>
      </w:pPr>
      <w:r>
        <w:rPr/>
        <w:t>Der Lohn der Sünde ist der Tod durch Übertretung des Gesetzes.</w:t>
      </w:r>
    </w:p>
    <w:p>
      <w:pPr>
        <w:pStyle w:val="Normal"/>
        <w:rPr/>
      </w:pPr>
      <w:r>
        <w:rPr/>
      </w:r>
    </w:p>
    <w:p>
      <w:pPr>
        <w:pStyle w:val="QUOTES"/>
        <w:rPr/>
      </w:pPr>
      <w:r>
        <w:rPr/>
        <w:t>Römer 6:23 Denn der Lohn der Sünde ist der Tod; die Gabe Gottes aber ist das ewige Leben in Christus Jesus, unserem Herrn.</w:t>
      </w:r>
    </w:p>
    <w:p>
      <w:pPr>
        <w:pStyle w:val="Normal"/>
        <w:rPr/>
      </w:pPr>
      <w:r>
        <w:rPr/>
      </w:r>
    </w:p>
    <w:p>
      <w:pPr>
        <w:pStyle w:val="Normal"/>
        <w:rPr/>
      </w:pPr>
      <w:r>
        <w:rPr/>
        <w:t>Durch das Gesetz werden wir uns der Sünde bewusst. Das Gesetz soll jeden Mund zum Schweigen bringen und alle vor Gott zur Rechenschaft ziehen.</w:t>
      </w:r>
    </w:p>
    <w:p>
      <w:pPr>
        <w:pStyle w:val="Normal"/>
        <w:rPr/>
      </w:pPr>
      <w:r>
        <w:rPr/>
      </w:r>
    </w:p>
    <w:p>
      <w:pPr>
        <w:pStyle w:val="QUOTES"/>
        <w:rPr/>
      </w:pPr>
      <w:r>
        <w:rPr/>
        <w:t>Römer 3:19-20 Wir wissen aber, dass alles, was das Gesetz sagt, denen gesagt wird, die unter dem Gesetz sind, damit jeder Mund zum Schweigen gebracht und die ganze Welt vor Gott zur Rechenschaft gezogen wird. Deshalb wird niemand durch die Einhaltung des Gesetzes in seinen Augen gerecht, sondern durch das Gesetz werden wir uns der Sünde bewusst.</w:t>
      </w:r>
    </w:p>
    <w:p>
      <w:pPr>
        <w:pStyle w:val="Normal"/>
        <w:rPr/>
      </w:pPr>
      <w:r>
        <w:rPr/>
      </w:r>
    </w:p>
    <w:p>
      <w:pPr>
        <w:pStyle w:val="Normal"/>
        <w:rPr/>
      </w:pPr>
      <w:r>
        <w:rPr/>
        <w:t xml:space="preserve">Die Sünde wird also durch das Gesetz bewusst, aber das Gesetz ist heilig, gerecht und gut, weil es dem Wesen Gottes entspringt (siehe das Studienpapier </w:t>
      </w:r>
      <w:r>
        <w:rPr>
          <w:color w:val="0000FF"/>
        </w:rPr>
        <w:t>Die Regierung Gottes (Nr. 174)</w:t>
      </w:r>
      <w:r>
        <w:rPr/>
        <w:t>).</w:t>
      </w:r>
    </w:p>
    <w:p>
      <w:pPr>
        <w:pStyle w:val="Normal"/>
        <w:rPr/>
      </w:pPr>
      <w:r>
        <w:rPr/>
      </w:r>
    </w:p>
    <w:p>
      <w:pPr>
        <w:pStyle w:val="QUOTES"/>
        <w:rPr/>
      </w:pPr>
      <w:r>
        <w:rPr/>
        <w:t xml:space="preserve">Römer 7,9-12 Einst lebte ich ohne das Gesetz; als aber das Gebot kam, wurde die Sünde lebendig und ich starb. Ich stellte fest, dass gerade das Gebot, das Leben bringen sollte, in Wirklichkeit den Tod brachte. Denn die Sünde nutzte die Gelegenheit, die das Gebot bot, verführte mich und brachte mich durch das Gebot in den Tod. Das Gesetz ist also heilig, und das Gebot ist heilig, gerecht und gut.     </w:t>
      </w:r>
    </w:p>
    <w:p>
      <w:pPr>
        <w:pStyle w:val="Normal"/>
        <w:rPr/>
      </w:pPr>
      <w:r>
        <w:rPr/>
      </w:r>
    </w:p>
    <w:p>
      <w:pPr>
        <w:pStyle w:val="Normal"/>
        <w:rPr/>
      </w:pPr>
      <w:r>
        <w:rPr/>
        <w:t>Die Verurteilung durch die Übertretung des Gesetzes wurde durch die Rechtfertigung Christi überwunden.</w:t>
      </w:r>
    </w:p>
    <w:p>
      <w:pPr>
        <w:pStyle w:val="Normal"/>
        <w:rPr/>
      </w:pPr>
      <w:r>
        <w:rPr/>
      </w:r>
    </w:p>
    <w:p>
      <w:pPr>
        <w:pStyle w:val="QUOTES"/>
        <w:rPr/>
      </w:pPr>
      <w:r>
        <w:rPr/>
        <w:t xml:space="preserve">Römer 5:18 Wie also die Folge einer einzigen Übertretung die Verurteilung aller Menschen war, so ist auch die Folge einer einzigen gerechten Tat die Rechtfertigung, die allen Menschen das Leben bringt. </w:t>
      </w:r>
    </w:p>
    <w:p>
      <w:pPr>
        <w:pStyle w:val="QUOTES"/>
        <w:rPr/>
      </w:pPr>
      <w:r>
        <w:rPr/>
      </w:r>
    </w:p>
    <w:p>
      <w:pPr>
        <w:pStyle w:val="Normal"/>
        <w:rPr/>
      </w:pPr>
      <w:r>
        <w:rPr/>
        <w:t>Das Gesetz steht nicht im Gegensatz zu der Verheißung Gottes. Die Verheißung wurde jedoch denen gegeben, die durch den Glauben an Christus, unseren Vermittler, glauben.</w:t>
      </w:r>
    </w:p>
    <w:p>
      <w:pPr>
        <w:pStyle w:val="Normal"/>
        <w:rPr/>
      </w:pPr>
      <w:r>
        <w:rPr/>
      </w:r>
    </w:p>
    <w:p>
      <w:pPr>
        <w:pStyle w:val="QUOTES"/>
        <w:rPr/>
      </w:pPr>
      <w:r>
        <w:rPr/>
        <w:t xml:space="preserve">Galater 3:20-22 Ein Vermittler vertritt aber nicht nur eine Partei; Gott ist aber einer. Steht das Gesetz also im Gegensatz zu den Verheißungen Gottes? Ganz und gar nicht! Denn wenn ein Gesetz gegeben worden wäre, das Leben vermitteln könnte, dann wäre die Gerechtigkeit sicherlich durch das Gesetz gekommen. Aber die Schrift erklärt, dass die ganze Welt ein Gefangener der Sünde ist, damit das Verheißene, das durch den Glauben an Jesus Christus geschenkt wurde, denen zuteil werde, die glauben. </w:t>
      </w:r>
    </w:p>
    <w:p>
      <w:pPr>
        <w:pStyle w:val="QUOTES"/>
        <w:rPr/>
      </w:pPr>
      <w:r>
        <w:rPr/>
      </w:r>
    </w:p>
    <w:p>
      <w:pPr>
        <w:pStyle w:val="QUOTES"/>
        <w:rPr/>
      </w:pPr>
      <w:r>
        <w:rPr/>
        <w:t>1Timotheus 2:5 Denn es ist ein Gott und ein Mittler zwischen Gott und den Menschen, der Mensch Christus Jesus, der sich selbst als Lösegeld für alle Menschen gegeben hat - das Zeugnis wurde zur rechten Zeit gegeben.</w:t>
      </w:r>
    </w:p>
    <w:p>
      <w:pPr>
        <w:pStyle w:val="Normal"/>
        <w:rPr/>
      </w:pPr>
      <w:r>
        <w:rPr/>
      </w:r>
    </w:p>
    <w:p>
      <w:pPr>
        <w:pStyle w:val="Normal"/>
        <w:rPr/>
      </w:pPr>
      <w:r>
        <w:rPr/>
        <w:t>Nicht die, die das Gesetz hören, sind gerecht, sondern die, die es befolgen. Es sind nicht die, die das erste Gebot hören und Elohim mit Gott gleichsetzen, oder die, die den Sabbat nicht halten, sondern einen anderen Tag, oder die, die Götzenbilder machen oder den Eltern ungehorsam sind oder fremde Güter begehren oder lügen oder stehlen. Es sind diejenigen, die Gott, sein Gesetz (Psalm 119:1-16, 97-106) und einander lieben.</w:t>
      </w:r>
    </w:p>
    <w:p>
      <w:pPr>
        <w:pStyle w:val="Normal"/>
        <w:rPr/>
      </w:pPr>
      <w:r>
        <w:rPr/>
      </w:r>
    </w:p>
    <w:p>
      <w:pPr>
        <w:pStyle w:val="QUOTES"/>
        <w:rPr/>
      </w:pPr>
      <w:r>
        <w:rPr/>
        <w:t>Psalm 119,1-16 Selig sind, die tadellos wandeln, die im Gesetz des Herrn wandeln! Selig sind, die seine Zeugnisse bewahren, die ihn von ganzem Herzen suchen, die auch nichts Böses tun, sondern in seinen Wegen wandeln! Du hast geboten, dass man deine Gebote sorgfältig befolgen soll. Ach, dass meine Wege beständig wären, deine Gebote zu halten! Dann werde ich nicht zuschanden werden, wenn ich auf alle deine Gebote schaue. Ich will dich loben mit aufrichtigem Herzen, wenn ich deine gerechten Ordnungen lerne. Ich will deine Satzungen halten; verlass mich nicht ganz! Wie kann ein junger Mann seinen Weg rein halten? Indem er ihn hütet nach deinem Wort. Ich suche dich von ganzem Herzen; laß mich nicht abirren von deinen Geboten! Ich habe dein Wort in meinem Herzen aufbewahrt, damit ich nicht gegen dich sündige. Gesegnet seist du, Herr, lehre mich deine Satzungen! Mit meinen Lippen verkünde ich alle Weisungen deines Mundes. An dem Weg deiner Zeugnisse habe ich so viel Freude wie an allem Reichtum. Ich will über deine Gebote nachsinnen und meine Augen auf deine Wege richten. Ich will mich an deinen Satzungen freuen und deines Wortes nicht vergessen.</w:t>
      </w:r>
    </w:p>
    <w:p>
      <w:pPr>
        <w:pStyle w:val="QUOTES"/>
        <w:rPr/>
      </w:pPr>
      <w:r>
        <w:rPr/>
      </w:r>
    </w:p>
    <w:p>
      <w:pPr>
        <w:pStyle w:val="QUOTES"/>
        <w:rPr/>
      </w:pPr>
      <w:r>
        <w:rPr/>
        <w:t>Psalm 119:97-106 Oh, wie sehr liebe ich dein Gesetz! Ich denke den ganzen Tag über es nach. Deine Gebote machen mich weiser als meine Feinde, denn sie sind immer bei mir. Ich habe mehr Verstand als alle meine Lehrer, denn deine Zeugnisse sind mein Nachdenken. Ich verstehe mehr als die Alten, denn ich halte deine Gebote. Ich halte meine Füße zurück von jedem bösen Weg, um dein Wort zu halten. Ich weiche nicht ab von deinen Geboten, denn du hast mich gelehrt. Wie süß sind deine Worte für meinen Geschmack, süßer als Honig für meinen Mund! Durch deine Gebote werde ich klug; darum hasse ich jeden falschen Weg. Dein Wort ist eine Leuchte für meine Füße und ein Licht für meinen Weg. Ich habe einen Eid geschworen und ihn bekräftigt, dass ich deine gerechten Ordnungen befolgen werde.</w:t>
      </w:r>
    </w:p>
    <w:p>
      <w:pPr>
        <w:pStyle w:val="QUOTES"/>
        <w:rPr/>
      </w:pPr>
      <w:r>
        <w:rPr/>
      </w:r>
    </w:p>
    <w:p>
      <w:pPr>
        <w:pStyle w:val="QUOTES"/>
        <w:rPr/>
      </w:pPr>
      <w:r>
        <w:rPr/>
        <w:t>Römer 2,12-16 Alle, die ohne Gesetz sündigen, werden auch ohne Gesetz zugrunde gehen, und alle, die unter dem Gesetz sündigen, werden durch das Gesetz gerichtet werden. Denn nicht die, die das Gesetz hören, sind vor Gott gerecht, sondern die, die das Gesetz befolgen, werden für gerecht erklärt. (Wenn nämlich die Heiden, die das Gesetz nicht haben, von Natur aus das tun, was das Gesetz verlangt, so sind sie sich selbst ein Gesetz, obwohl sie das Gesetz nicht haben; denn sie zeigen, dass die Forderungen des Gesetzes auf ihr Herz geschrieben sind, und auch ihr Gewissen legt Zeugnis ab, und ihre Gedanken klagen sie mal an, mal verteidigen sie sie.) Dies wird an dem Tag geschehen, an dem Gott die Geheimnisse der Menschen durch Jesus Christus richten wird, wie mein Evangelium verkündet.</w:t>
      </w:r>
    </w:p>
    <w:p>
      <w:pPr>
        <w:pStyle w:val="QUOTES"/>
        <w:rPr/>
      </w:pPr>
      <w:r>
        <w:rPr/>
      </w:r>
    </w:p>
    <w:p>
      <w:pPr>
        <w:pStyle w:val="Normal"/>
        <w:rPr/>
      </w:pPr>
      <w:r>
        <w:rPr/>
        <w:t>Der Heilige Geist und die Gnade Gottes befreien uns nicht von der Verpflichtung, das Gesetz zu halten.</w:t>
      </w:r>
    </w:p>
    <w:p>
      <w:pPr>
        <w:pStyle w:val="Normal"/>
        <w:rPr/>
      </w:pPr>
      <w:r>
        <w:rPr/>
      </w:r>
    </w:p>
    <w:p>
      <w:pPr>
        <w:pStyle w:val="QUOTES"/>
        <w:rPr/>
      </w:pPr>
      <w:r>
        <w:rPr/>
        <w:t>Römer 6:15-18 Was dann? Sollen wir sündigen, weil wir nicht unter dem Gesetz, sondern unter der Gnade stehen? Mitnichten! Wisst ihr nicht, dass ihr, wenn ihr euch jemandem als Sklaven anbietet, um ihm zu gehorchen, Sklaven desjenigen seid, dem ihr gehorcht - ob ihr nun Sklaven der Sünde seid, die zum Tod führt, oder des Gehorsams, der zur Gerechtigkeit führt? Aber Gott sei Dank, dass ihr, obwohl ihr Sklaven der Sünde wart, mit ganzem Herzen der Lehre gehorcht habt, die euch anvertraut wurde. Ihr wurdet von der Sünde befreit und seid Sklaven der Gerechtigkeit geworden.</w:t>
      </w:r>
    </w:p>
    <w:p>
      <w:pPr>
        <w:pStyle w:val="Normal"/>
        <w:rPr/>
      </w:pPr>
      <w:r>
        <w:rPr/>
      </w:r>
    </w:p>
    <w:p>
      <w:pPr>
        <w:pStyle w:val="Normal"/>
        <w:rPr/>
      </w:pPr>
      <w:r>
        <w:rPr/>
        <w:t>Wir sind geistlich beschnitten durch den Heiligen Geist. Wenn wir das Gesetz brechen, werden wir unbeschnitten und haben somit keinen Anspruch auf die Verheißung. Wir fallen in dieselbe Verurteilung wie diejenigen, die das Gesetz halten. Ein Mensch ist ein Jude, wenn er innerlich einer ist, beschnitten durch den Geist und nicht durch das geschriebene Gesetz. Wir gehorchen also dem geschriebenen Gesetz von Herzen, durch unser Verlangen.</w:t>
      </w:r>
    </w:p>
    <w:p>
      <w:pPr>
        <w:pStyle w:val="Normal"/>
        <w:rPr/>
      </w:pPr>
      <w:r>
        <w:rPr/>
      </w:r>
    </w:p>
    <w:p>
      <w:pPr>
        <w:pStyle w:val="QUOTES"/>
        <w:rPr/>
      </w:pPr>
      <w:r>
        <w:rPr/>
        <w:t xml:space="preserve">Römer 2:25-29 Die Beschneidung hat einen Wert, wenn man das Gesetz beachtet; wenn man aber das Gesetz bricht, ist man so geworden, als wäre man nicht beschnitten worden. Wenn diejenigen, die nicht beschnitten sind, die Vorschriften des Gesetzes einhalten, werden sie dann nicht so angesehen, als wären sie beschnitten? Derjenige, der physisch nicht beschnitten ist und dennoch das Gesetz befolgt, wird dich verurteilen, der du, obwohl du die Schrift und die Beschneidung hast, ein Gesetzesbrecher bist. Ein Mensch ist kein Jude, wenn er nur äußerlich einer ist, noch ist die Beschneidung nur äußerlich und physisch. Nein, ein Mensch ist ein Jude, wenn er innerlich einer ist; und die Beschneidung ist die Beschneidung des Herzens, durch den Geist, nicht durch das geschriebene Gesetz. Der Stolz eines solchen Menschen kommt nicht von Menschen, sondern von Gott. </w:t>
      </w:r>
    </w:p>
    <w:p>
      <w:pPr>
        <w:pStyle w:val="Normal"/>
        <w:rPr/>
      </w:pPr>
      <w:r>
        <w:rPr/>
      </w:r>
    </w:p>
    <w:p>
      <w:pPr>
        <w:pStyle w:val="Normal"/>
        <w:rPr/>
      </w:pPr>
      <w:r>
        <w:rPr/>
        <w:t>Die Kirche sieht sich mit denen konfrontiert, die sagen, sie seien Juden, und es doch nicht sind. Manchmal geht der Ausruf, sich zu Israel zu bekehren, mit einem ausgeprägten Antisemitismus einher. Indem sie die inhärente und unvermeidliche Umarmung Israels leugnen, die mit der Bekehrung als Mitglied des geistlichen Israels einhergeht, behaupten diese falschen Bekehrten, zum geistlichen Israel zu gehören, leugnen aber die Realität des Prozesses und der Symbolik.</w:t>
      </w:r>
    </w:p>
    <w:p>
      <w:pPr>
        <w:pStyle w:val="Normal"/>
        <w:rPr/>
      </w:pPr>
      <w:r>
        <w:rPr/>
      </w:r>
    </w:p>
    <w:p>
      <w:pPr>
        <w:pStyle w:val="QUOTES"/>
        <w:rPr/>
      </w:pPr>
      <w:r>
        <w:rPr/>
        <w:t>Offenbarung 3:9 Siehe, ich will die aus der Synagoge des Satans, die da sagen, sie seien Juden, und sind's nicht, sondern lügen, siehe, ich will sie kommen lassen, dass sie sich vor deinen Füßen niederwerfen und lernen, dass ich dich geliebt habe.</w:t>
      </w:r>
    </w:p>
    <w:p>
      <w:pPr>
        <w:pStyle w:val="Normal"/>
        <w:rPr/>
      </w:pPr>
      <w:r>
        <w:rPr/>
      </w:r>
    </w:p>
    <w:p>
      <w:pPr>
        <w:pStyle w:val="Normal"/>
        <w:rPr/>
      </w:pPr>
      <w:r>
        <w:rPr/>
        <w:t>Das Wort, das hier für Anbetung steht, ist proskuneo, was bedeutet, dass man sich vor jemandem mit dem Gesicht auf Armeslänge niederwirft, um ihm zu huldigen. Das Wort für Anbetung hat also nicht immer die Bedeutung von Ehrerbietung vor Gott. Diese falschen Christen oder falschen Israeliten werden am Ende gezwungen sein, sich vor den Auserwählten, die sie verfolgt haben, niederzuwerfen.</w:t>
      </w:r>
    </w:p>
    <w:p>
      <w:pPr>
        <w:pStyle w:val="Normal"/>
        <w:rPr/>
      </w:pPr>
      <w:r>
        <w:rPr/>
      </w:r>
    </w:p>
    <w:p>
      <w:pPr>
        <w:pStyle w:val="Normal"/>
        <w:rPr/>
      </w:pPr>
      <w:r>
        <w:rPr/>
        <w:t>Das Gesetz ist von der Bekehrung an in unser Herz oder unseren Verstand geschrieben.</w:t>
      </w:r>
    </w:p>
    <w:p>
      <w:pPr>
        <w:pStyle w:val="QUOTES"/>
        <w:rPr/>
      </w:pPr>
      <w:r>
        <w:rPr/>
      </w:r>
    </w:p>
    <w:p>
      <w:pPr>
        <w:pStyle w:val="QUOTES"/>
        <w:rPr>
          <w:sz w:val="18"/>
          <w:szCs w:val="18"/>
        </w:rPr>
      </w:pPr>
      <w:r>
        <w:rPr>
          <w:sz w:val="18"/>
          <w:szCs w:val="18"/>
        </w:rPr>
        <w:t>Hebräer 8:10 ... Ich will ihnen meine Gesetze in den Sinn geben und sie in ihr Herz schreiben. Ich werde ihr Gott sein, und sie werden mein Volk sein.</w:t>
      </w:r>
    </w:p>
    <w:p>
      <w:pPr>
        <w:pStyle w:val="QUOTES"/>
        <w:rPr>
          <w:sz w:val="18"/>
          <w:szCs w:val="18"/>
        </w:rPr>
      </w:pPr>
      <w:r>
        <w:rPr>
          <w:sz w:val="18"/>
          <w:szCs w:val="18"/>
        </w:rPr>
      </w:r>
    </w:p>
    <w:p>
      <w:pPr>
        <w:pStyle w:val="Normal"/>
        <w:rPr/>
      </w:pPr>
      <w:r>
        <w:rPr/>
        <w:t>Es wird also nicht abgeschafft oder abgeschwächt. Durch das Praktizieren und Lehren dieser Gebote werden wir im Reich Gottes groß genannt.</w:t>
      </w:r>
    </w:p>
    <w:p>
      <w:pPr>
        <w:pStyle w:val="Normal"/>
        <w:rPr/>
      </w:pPr>
      <w:r>
        <w:rPr/>
      </w:r>
    </w:p>
    <w:p>
      <w:pPr>
        <w:pStyle w:val="QUOTES"/>
        <w:rPr/>
      </w:pPr>
      <w:r>
        <w:rPr/>
        <w:t>Matthäus 5:17-20 Denkt nicht, dass ich gekommen bin, um das Gesetz oder die Propheten abzuschaffen; ich bin nicht gekommen, um sie abzuschaffen, sondern um sie zu erfüllen. Ich sage euch die Wahrheit: Bis Himmel und Erde verschwinden, wird nicht der kleinste Buchstabe, nicht der kleinste Federstrich aus dem Gesetz verschwinden, bis alles vollendet ist. Wer eines der geringsten dieser Gebote bricht und andere lehrt, dasselbe zu tun, der wird der Geringste im Himmelreich genannt werden; wer aber diese Gebote übt und lehrt, der wird groß genannt werden im Himmelreich. Denn ich sage euch: Wenn eure Gerechtigkeit nicht größer ist als die der Pharisäer und Schriftgelehrten, werdet ihr nicht in das Himmelreich kommen.</w:t>
      </w:r>
    </w:p>
    <w:p>
      <w:pPr>
        <w:pStyle w:val="Normal"/>
        <w:rPr/>
      </w:pPr>
      <w:r>
        <w:rPr/>
      </w:r>
    </w:p>
    <w:p>
      <w:pPr>
        <w:pStyle w:val="Normal"/>
        <w:rPr/>
      </w:pPr>
      <w:r>
        <w:rPr/>
        <w:t xml:space="preserve">(siehe auch das Studienpapier </w:t>
      </w:r>
      <w:r>
        <w:rPr>
          <w:color w:val="0000FF"/>
        </w:rPr>
        <w:t>Lazarus und der reiche Mann (Nr. 228)</w:t>
      </w:r>
      <w:r>
        <w:rPr/>
        <w:t>).</w:t>
      </w:r>
    </w:p>
    <w:p>
      <w:pPr>
        <w:pStyle w:val="Normal"/>
        <w:rPr/>
      </w:pPr>
      <w:r>
        <w:rPr/>
      </w:r>
    </w:p>
    <w:p>
      <w:pPr>
        <w:pStyle w:val="Normal"/>
        <w:rPr/>
      </w:pPr>
      <w:r>
        <w:rPr/>
        <w:t>Die Zusammenfassung des Gesetzes lautet: Liebe den anderen wie dich selbst.</w:t>
      </w:r>
    </w:p>
    <w:p>
      <w:pPr>
        <w:pStyle w:val="Normal"/>
        <w:rPr/>
      </w:pPr>
      <w:r>
        <w:rPr/>
      </w:r>
    </w:p>
    <w:p>
      <w:pPr>
        <w:pStyle w:val="QUOTES"/>
        <w:rPr/>
      </w:pPr>
      <w:r>
        <w:rPr/>
        <w:t>Matthäus 7,12: "Was ihr wollt, dass euch die Leute tun sollen, das tut ihnen auch; denn das ist die Summe des Gesetzes und der Propheten.</w:t>
      </w:r>
    </w:p>
    <w:p>
      <w:pPr>
        <w:pStyle w:val="Normal"/>
        <w:rPr/>
      </w:pPr>
      <w:r>
        <w:rPr/>
      </w:r>
    </w:p>
    <w:p>
      <w:pPr>
        <w:pStyle w:val="Normal"/>
        <w:rPr/>
      </w:pPr>
      <w:r>
        <w:rPr/>
        <w:t>Vor allem aber ist es die Liebe zu Gott.</w:t>
      </w:r>
    </w:p>
    <w:p>
      <w:pPr>
        <w:pStyle w:val="Normal"/>
        <w:rPr/>
      </w:pPr>
      <w:r>
        <w:rPr/>
      </w:r>
    </w:p>
    <w:p>
      <w:pPr>
        <w:pStyle w:val="QUOTES"/>
        <w:rPr/>
      </w:pPr>
      <w:r>
        <w:rPr/>
        <w:t>Matthäus 22:36-40 Lehrer, welches ist das größte Gebot im Gesetz? Jesus antwortete: "Du sollst den Herrn, deinen Gott, lieben von ganzem Herzen, von ganzer Seele und von ganzem Gemüt. Das ist das erste und größte Gebot. Und das zweite ist ihm gleich: 'Du sollst deinen Nächsten lieben wie dich selbst'. An diesen beiden Geboten hängt das ganze Gesetz und die Propheten."</w:t>
      </w:r>
    </w:p>
    <w:p>
      <w:pPr>
        <w:pStyle w:val="QUOTES"/>
        <w:rPr/>
      </w:pPr>
      <w:r>
        <w:rPr/>
      </w:r>
    </w:p>
    <w:p>
      <w:pPr>
        <w:pStyle w:val="Normal"/>
        <w:rPr/>
      </w:pPr>
      <w:r>
        <w:rPr/>
        <w:t>Dadurch sind wir zu Söhnen (und Töchtern) Gottes geworden.</w:t>
      </w:r>
    </w:p>
    <w:p>
      <w:pPr>
        <w:pStyle w:val="Normal"/>
        <w:rPr/>
      </w:pPr>
      <w:r>
        <w:rPr/>
      </w:r>
    </w:p>
    <w:p>
      <w:pPr>
        <w:pStyle w:val="QUOTES"/>
        <w:rPr/>
      </w:pPr>
      <w:r>
        <w:rPr/>
        <w:t>1Joh 3:2-3 Geliebte, wir sind jetzt Gottes Kinder; es ist noch nicht offenbar, was wir sein werden, aber wir wissen, dass wir, wenn er erscheint, ihm gleich sein werden; denn wir werden ihn sehen, wie er ist. Und jeder, der so auf ihn hofft, reinigt sich, wie er rein ist.</w:t>
      </w:r>
    </w:p>
    <w:p>
      <w:pPr>
        <w:pStyle w:val="Normal"/>
        <w:rPr/>
      </w:pPr>
      <w:r>
        <w:rPr/>
      </w:r>
    </w:p>
    <w:p>
      <w:pPr>
        <w:pStyle w:val="Normal"/>
        <w:rPr/>
      </w:pPr>
      <w:r>
        <w:rPr/>
        <w:t>Damit kommen wir zum Konzept von 1Joh 3:4.</w:t>
      </w:r>
    </w:p>
    <w:p>
      <w:pPr>
        <w:pStyle w:val="QUOTES"/>
        <w:rPr/>
      </w:pPr>
      <w:r>
        <w:rPr/>
        <w:t>1Joh 3:4 Jeder, der eine Sünde begeht, ist der Gesetzlosigkeit schuldig; Sünde ist Gesetzlosigkeit oder die Übertretung des Gesetzes.</w:t>
      </w:r>
    </w:p>
    <w:p>
      <w:pPr>
        <w:pStyle w:val="Normal"/>
        <w:rPr/>
      </w:pPr>
      <w:r>
        <w:rPr/>
      </w:r>
    </w:p>
    <w:p>
      <w:pPr>
        <w:pStyle w:val="Normal"/>
        <w:rPr/>
      </w:pPr>
      <w:r>
        <w:rPr/>
        <w:t>Die Läuterung der Auserwählten erfolgt durch das Ablegen der Sünde. Dies wird durch das Konzept des Sauerteigs der Bosheit und Schlechtigkeit veranschaulicht.</w:t>
      </w:r>
    </w:p>
    <w:p>
      <w:pPr>
        <w:pStyle w:val="QUOTES"/>
        <w:rPr/>
      </w:pPr>
      <w:r>
        <w:rPr/>
      </w:r>
    </w:p>
    <w:p>
      <w:pPr>
        <w:pStyle w:val="QUOTES"/>
        <w:rPr>
          <w:sz w:val="18"/>
          <w:szCs w:val="18"/>
        </w:rPr>
      </w:pPr>
      <w:r>
        <w:rPr>
          <w:sz w:val="18"/>
          <w:szCs w:val="18"/>
        </w:rPr>
        <w:t>1Korinther 5:6-8 Eure Prahlerei ist nicht gut. Wisst ihr nicht, dass ein wenig Sauerteig den ganzen Klumpen durchsäuert? Reinigt den alten Sauerteig, damit ihr ein neuer Teigklumpen werdet, wie ihr wirklich ungesäuert seid. Denn Christus, unser Passalamm, ist geopfert worden. Darum lasst uns das Fest feiern, nicht mit dem alten Sauerteig, dem Sauerteig der Bosheit und des Bösen, sondern mit dem ungesäuerten Brot der Aufrichtigkeit und der Wahrheit.</w:t>
      </w:r>
    </w:p>
    <w:p>
      <w:pPr>
        <w:pStyle w:val="Normal"/>
        <w:rPr>
          <w:sz w:val="18"/>
          <w:szCs w:val="18"/>
        </w:rPr>
      </w:pPr>
      <w:r>
        <w:rPr>
          <w:sz w:val="18"/>
          <w:szCs w:val="18"/>
        </w:rPr>
      </w:r>
    </w:p>
    <w:p>
      <w:pPr>
        <w:pStyle w:val="Normal"/>
        <w:rPr/>
      </w:pPr>
      <w:r>
        <w:rPr/>
        <w:t xml:space="preserve">Paulus wollte hier mehrere Dinge sagen. </w:t>
      </w:r>
    </w:p>
    <w:p>
      <w:pPr>
        <w:pStyle w:val="Normal"/>
        <w:rPr/>
      </w:pPr>
      <w:r>
        <w:rPr/>
      </w:r>
    </w:p>
    <w:p>
      <w:pPr>
        <w:pStyle w:val="Normal"/>
        <w:rPr/>
      </w:pPr>
      <w:r>
        <w:rPr/>
        <w:t xml:space="preserve">Erstens, dass Christus das Passalamm war, das Opfer des Passa, das vor dem Hohenpriester dargebracht wurde und von dem es nach der Mischna nur ein einziges gab. Schürer kommentiert dies in Geschichte des jüdischen Volkes im Zeitalter Jesu Christi (Bd. 1, S. 522). </w:t>
      </w:r>
    </w:p>
    <w:p>
      <w:pPr>
        <w:pStyle w:val="Normal"/>
        <w:rPr/>
      </w:pPr>
      <w:r>
        <w:rPr/>
        <w:t>Der zweite Punkt ist, dass Sauerteig an sich keine Sünde ist, sondern dass es verschiedene Arten von Sauerteig gibt. Der Sauerteig, den wir früher hatten, war der Sauerteig der Bosheit und des Bösen.</w:t>
      </w:r>
    </w:p>
    <w:p>
      <w:pPr>
        <w:pStyle w:val="Normal"/>
        <w:rPr/>
      </w:pPr>
      <w:r>
        <w:rPr/>
      </w:r>
    </w:p>
    <w:p>
      <w:pPr>
        <w:pStyle w:val="Normal"/>
        <w:rPr/>
      </w:pPr>
      <w:r>
        <w:rPr/>
        <w:t xml:space="preserve">Das Fest der ungesäuerten Brote feiert die Tatsache, dass wir durch Christus zu einem ungesäuerten Zustand der Aufrichtigkeit und Wahrheit gerettet wurden. Das müssen wir bei diesem Fest im Auge behalten.                                                                                      </w:t>
      </w:r>
    </w:p>
    <w:p>
      <w:pPr>
        <w:pStyle w:val="Normal"/>
        <w:rPr/>
      </w:pPr>
      <w:r>
        <w:rPr/>
      </w:r>
    </w:p>
    <w:p>
      <w:pPr>
        <w:pStyle w:val="Normal"/>
        <w:rPr/>
      </w:pPr>
      <w:r>
        <w:rPr/>
        <w:t>Drittens haben wir noch nicht den Heiligen Geist empfangen, der uns an Pfingsten geschenkt wurde.</w:t>
      </w:r>
    </w:p>
    <w:p>
      <w:pPr>
        <w:pStyle w:val="Normal"/>
        <w:rPr/>
      </w:pPr>
      <w:r>
        <w:rPr/>
      </w:r>
    </w:p>
    <w:p>
      <w:pPr>
        <w:pStyle w:val="Normal"/>
        <w:rPr/>
      </w:pPr>
      <w:r>
        <w:rPr/>
        <w:t>Dieser Geist war der neue Sauerteig des Reiches Gottes.</w:t>
      </w:r>
    </w:p>
    <w:p>
      <w:pPr>
        <w:pStyle w:val="Normal"/>
        <w:rPr/>
      </w:pPr>
      <w:r>
        <w:rPr/>
      </w:r>
    </w:p>
    <w:p>
      <w:pPr>
        <w:pStyle w:val="QUOTES"/>
        <w:rPr/>
      </w:pPr>
      <w:r>
        <w:rPr/>
        <w:t>Matthäus 13:33 Das Himmelreich ist gleich einem Sauerteig, den eine Frau nahm und in drei Maß Mehl verbarg, bis es ganz durchsäuert war.</w:t>
      </w:r>
    </w:p>
    <w:p>
      <w:pPr>
        <w:pStyle w:val="Normal"/>
        <w:rPr/>
      </w:pPr>
      <w:r>
        <w:rPr/>
      </w:r>
    </w:p>
    <w:p>
      <w:pPr>
        <w:pStyle w:val="Normal"/>
        <w:rPr/>
      </w:pPr>
      <w:r>
        <w:rPr/>
        <w:t>Die Maße sind die Reihenfolge von Gott über Christus bis zu den Auserwählten. Die Frau ist also die Kirche, der Sauerteig ist der Heilige Geist und die drei Maße sind die Beziehungsebenen innerhalb der Familie Gottes. Das Ganze würde gesäuert werden. Gott würde alles in allem werden (Eph 4,6).</w:t>
      </w:r>
    </w:p>
    <w:p>
      <w:pPr>
        <w:pStyle w:val="Normal"/>
        <w:rPr/>
      </w:pPr>
      <w:r>
        <w:rPr/>
      </w:r>
    </w:p>
    <w:p>
      <w:pPr>
        <w:pStyle w:val="Normal"/>
        <w:rPr/>
      </w:pPr>
      <w:r>
        <w:rPr/>
        <w:t xml:space="preserve">Die Symbolik der beiden Brote an Pfingsten, die gesäuert sind, steht in direktem Zusammenhang mit diesem Aspekt (siehe Studienpapier </w:t>
      </w:r>
      <w:hyperlink r:id="rId7">
        <w:r>
          <w:rPr>
            <w:rStyle w:val="InternetLink"/>
          </w:rPr>
          <w:t>Pfingsten am Sinai (Nr. 115)</w:t>
        </w:r>
      </w:hyperlink>
      <w:r>
        <w:rPr/>
        <w:t>).</w:t>
      </w:r>
    </w:p>
    <w:p>
      <w:pPr>
        <w:pStyle w:val="Normal"/>
        <w:rPr/>
      </w:pPr>
      <w:r>
        <w:rPr/>
      </w:r>
    </w:p>
    <w:p>
      <w:pPr>
        <w:pStyle w:val="Normal"/>
        <w:rPr/>
      </w:pPr>
      <w:r>
        <w:rPr/>
        <w:t>Das Konzept, mit dem wir uns auseinandersetzen müssen, ist das, dass wir uns während des Festes von dem alten Sauerteig befreien müssen. Wir müssen Bosheit und Schlechtigkeit ablegen und zur Entwicklung eines heiligen, rechtschaffenen Charakters im Geist übergehen. Dies soll in der Vorbereitung auf Pfingsten dargestellt werden, das unsere Ernte als allgemeine Erstlingsfrucht nach Christus symbolisiert. Diese Ernte liegt vor der allgemeinen Ernte am Laubhüttenfest, weil sie sich über den Zeitraum von zweitausend Jahren erstreckt. Unser Gericht findet jetzt statt.</w:t>
      </w:r>
    </w:p>
    <w:p>
      <w:pPr>
        <w:pStyle w:val="Normal"/>
        <w:rPr/>
      </w:pPr>
      <w:r>
        <w:rPr/>
      </w:r>
    </w:p>
    <w:p>
      <w:pPr>
        <w:pStyle w:val="Normal"/>
        <w:rPr/>
      </w:pPr>
      <w:r>
        <w:rPr/>
        <w:t>Die Symbolik der Aufbauphase bis Pfingsten besteht darin, dass die sieben Wochen die Zeit des Jubeljahres symbolisieren, wie sie sich auf die Menschheit bezieht. Das Leben der Menschheit wurde von 120 Jahren auf 70 Jahre verkürzt. Ein Mensch ist mit 20 Jahren erwachsen. Er hat 50 Jahre Zeit, um sich bis zum letzten Stadium seines Lebens und der Vereinigung mit Gott bei der Auferstehung zu entwickeln. Dies wird in jedem Aspekt des Glaubens symbolisiert. Es wird durch die 50 Tage bis Pfingsten symbolisiert. Es wird in der Architektur des Tempels Gottes symbolisiert, den Salomo nach den ihm gegebenen Anweisungen und mit den ihm gegebenen Materialien erbaute.</w:t>
      </w:r>
    </w:p>
    <w:p>
      <w:pPr>
        <w:pStyle w:val="Normal"/>
        <w:rPr/>
      </w:pPr>
      <w:r>
        <w:rPr/>
      </w:r>
    </w:p>
    <w:p>
      <w:pPr>
        <w:pStyle w:val="Normal"/>
        <w:rPr/>
      </w:pPr>
      <w:r>
        <w:rPr/>
        <w:t>Dieses Bauwerk stellte den Tempel dar, der der lebendige Tempel der Kirche wurde. Das gesamte Bauwerk hatte sieben Stufen. Sechs davon befanden sich übereinander im Hauptschiff und die siebte war die eigentliche Haupthalle, die in das Allerheiligste führte. Wir konnten diese letzte Stufe nicht betreten, bis Christus starb und den Vorhang des Tempels zerriss und uns den Eintritt ermöglichte. Dies ist die Bedeutung der sieben Wochen bis Pfingsten. In dieser letzten Phase trat der Heilige Geist in die Kirche ein und ermöglichte es Gott, alles in allem zu werden. Dies war die allgemeine Ernte. Christus war das Schwingopfer oder die erste der grünen Gerstenähren, wie die in seiner Jugend abgeschnittene Schwinggarbe. Die zweite Ernte, die mit dem Weizen beginnt, setzt sich über den Zeitraum bis zur Einsammlung fort, die die dritte Phase der Ernte Gottes darstellt. Diese dritte Phase wird durch die Heiligen Tage im siebten Monat repräsentiert.</w:t>
      </w:r>
    </w:p>
    <w:p>
      <w:pPr>
        <w:pStyle w:val="Normal"/>
        <w:rPr/>
      </w:pPr>
      <w:r>
        <w:rPr/>
      </w:r>
    </w:p>
    <w:p>
      <w:pPr>
        <w:pStyle w:val="Normal"/>
        <w:rPr/>
      </w:pPr>
      <w:r>
        <w:rPr/>
        <w:t>Pfingsten ist also der Höhepunkt der letzten Phase in der Symbolik der Entwicklung des Einzelnen als Tempel Gottes. Der Beginn des Prozesses ab Pfingsten symbolisiert, dass die Ernte bis zum zweiten Advent Christi und der Einsammlung für das Millenniums fortschreitet.</w:t>
      </w:r>
    </w:p>
    <w:p>
      <w:pPr>
        <w:pStyle w:val="Normal"/>
        <w:rPr/>
      </w:pPr>
      <w:r>
        <w:rPr/>
      </w:r>
    </w:p>
    <w:p>
      <w:pPr>
        <w:pStyle w:val="Normal"/>
        <w:rPr/>
      </w:pPr>
      <w:r>
        <w:rPr/>
        <w:t>Der letzte große Tag ist die Stadt Gottes, wenn das Reich Gottes durch Christus übergeben wird und Gott schließlich als Stadt Gottes alles in allem ist.</w:t>
      </w:r>
    </w:p>
    <w:p>
      <w:pPr>
        <w:pStyle w:val="Normal"/>
        <w:rPr/>
      </w:pPr>
      <w:r>
        <w:rPr/>
      </w:r>
    </w:p>
    <w:p>
      <w:pPr>
        <w:pStyle w:val="Normal"/>
        <w:rPr/>
      </w:pPr>
      <w:r>
        <w:rPr/>
        <w:t>Der Sauerteig zu Pfingsten symbolisiert also nicht die Sünde. Er symbolisiert die vollständige Ausrottung der Sünde am Ende des Jubeljahres, wenn Gott durch den Heiligen Geist in allen Söhnen Gottes einen heiligen, gerechten Charakter entwickelt hat. Sie sind also vollständig bekehrte Wesen.</w:t>
      </w:r>
    </w:p>
    <w:p>
      <w:pPr>
        <w:pStyle w:val="Normal"/>
        <w:rPr/>
      </w:pPr>
      <w:r>
        <w:rPr/>
      </w:r>
    </w:p>
    <w:p>
      <w:pPr>
        <w:pStyle w:val="Normal"/>
        <w:rPr/>
      </w:pPr>
      <w:r>
        <w:rPr/>
        <w:t>Diese Bekehrung beinhaltet die Entfernung der gesamten Struktur der Sünde aus dem Individuum während der Zeit der Berufung, der Rechtfertigung und der Verherrlichung, wie wir in Römer 8,29-30 sehen.</w:t>
      </w:r>
    </w:p>
    <w:p>
      <w:pPr>
        <w:pStyle w:val="Normal"/>
        <w:rPr/>
      </w:pPr>
      <w:r>
        <w:rPr/>
      </w:r>
    </w:p>
    <w:p>
      <w:pPr>
        <w:pStyle w:val="Normal"/>
        <w:rPr/>
      </w:pPr>
      <w:r>
        <w:rPr/>
        <w:t>Wenn wir Christus lieben, werden wir seine Gebote halten (Joh. 14,15). Das Gesetz beinhaltet die Liebe zu Gott und die Liebe zu den Mitmenschen. Wenn wir uns nicht gegenseitig lieben, die wir gesehen haben, wie können wir dann Gott lieben, den wir nicht gesehen haben? Die Frucht des Geistes ist die Liebe (Galater 5,22).</w:t>
      </w:r>
    </w:p>
    <w:p>
      <w:pPr>
        <w:pStyle w:val="Normal"/>
        <w:rPr/>
      </w:pPr>
      <w:r>
        <w:rPr/>
      </w:r>
    </w:p>
    <w:p>
      <w:pPr>
        <w:pStyle w:val="QUOTES"/>
        <w:rPr/>
      </w:pPr>
      <w:r>
        <w:rPr/>
        <w:t>1Johannes 4:11-13 Geliebte, wenn Gott uns so geliebt hat, sollen auch wir einander lieben. Kein Mensch hat Gott je gesehen; wenn wir einander lieben, bleibt Gott in uns, und seine Liebe wird in uns vollendet. Daran erkennen wir, dass wir in ihm bleiben und er in uns; denn er hat uns von seinem Geist gegeben.</w:t>
      </w:r>
    </w:p>
    <w:p>
      <w:pPr>
        <w:pStyle w:val="Normal"/>
        <w:rPr/>
      </w:pPr>
      <w:r>
        <w:rPr/>
      </w:r>
    </w:p>
    <w:p>
      <w:pPr>
        <w:pStyle w:val="Normal"/>
        <w:rPr/>
      </w:pPr>
      <w:r>
        <w:rPr/>
        <w:t>Beachten Sie, dass Johannes lange nach Christus schrieb und Christus gesehen hatte, aber hier, wie in Johannes 1,18, behauptete, dass kein Mensch jemals Gott gesehen habe. Es ist die Liebe Gottes, die in uns wohnt, die uns vollkommen macht. Er hat uns von seinem eigenen Geist gegeben, damit wir diese Vollkommenheit erreichen können. Christus hat sein Leben für die Schafe hingegeben. Er hat sich nicht von den Wölfen angreifen lassen, sondern hat sein Leben für sie hingegeben (Joh 10,15; 13,37).</w:t>
      </w:r>
    </w:p>
    <w:p>
      <w:pPr>
        <w:pStyle w:val="Normal"/>
        <w:rPr/>
      </w:pPr>
      <w:r>
        <w:rPr/>
      </w:r>
    </w:p>
    <w:p>
      <w:pPr>
        <w:pStyle w:val="Normal"/>
        <w:rPr/>
      </w:pPr>
      <w:r>
        <w:rPr/>
        <w:t>Halte es für eine Ehre, zu den Auserwählten zu gehören.</w:t>
      </w:r>
    </w:p>
    <w:p>
      <w:pPr>
        <w:pStyle w:val="Normal"/>
        <w:rPr/>
      </w:pPr>
      <w:r>
        <w:rPr/>
      </w:r>
    </w:p>
    <w:p>
      <w:pPr>
        <w:pStyle w:val="Normal"/>
        <w:rPr/>
      </w:pPr>
      <w:r>
        <w:rPr/>
        <w:t>Es gibt keine größere Liebe als die, dass jemand sein Leben für seine Freunde hingibt (Joh 15,13).</w:t>
      </w:r>
    </w:p>
    <w:p>
      <w:pPr>
        <w:pStyle w:val="Normal"/>
        <w:rPr>
          <w:sz w:val="18"/>
          <w:szCs w:val="18"/>
        </w:rPr>
      </w:pPr>
      <w:r>
        <w:rPr>
          <w:sz w:val="18"/>
          <w:szCs w:val="18"/>
        </w:rPr>
      </w:r>
    </w:p>
    <w:p>
      <w:pPr>
        <w:pStyle w:val="Normal"/>
        <w:jc w:val="center"/>
        <w:rPr>
          <w:b/>
          <w:b/>
          <w:bCs/>
          <w:sz w:val="32"/>
          <w:szCs w:val="32"/>
        </w:rPr>
      </w:pPr>
      <w:r>
        <w:rPr>
          <w:b/>
          <w:bCs/>
          <w:sz w:val="32"/>
          <w:szCs w:val="32"/>
        </w:rPr>
      </w:r>
    </w:p>
    <w:p>
      <w:pPr>
        <w:sectPr>
          <w:headerReference w:type="even" r:id="rId8"/>
          <w:headerReference w:type="default" r:id="rId9"/>
          <w:headerReference w:type="first" r:id="rId10"/>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Der alte und der neue Sauerte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alte und der neue Sauerteig</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96.html" TargetMode="External"/><Relationship Id="rId5" Type="http://schemas.openxmlformats.org/officeDocument/2006/relationships/hyperlink" Target="http://german.ccg.org/weblibs/study_papers/P104.html" TargetMode="External"/><Relationship Id="rId6" Type="http://schemas.openxmlformats.org/officeDocument/2006/relationships/hyperlink" Target="http://german.ccg.org/weblibs/study_papers/P082.html" TargetMode="External"/><Relationship Id="rId7" Type="http://schemas.openxmlformats.org/officeDocument/2006/relationships/hyperlink" Target="http://german.ccg.org/weblibs/study_papers/P115.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5:19:00Z</dcterms:created>
  <dc:creator>Wade Cox</dc:creator>
  <dc:description/>
  <cp:keywords/>
  <dc:language>en-US</dc:language>
  <cp:lastModifiedBy>Denise Sostaric</cp:lastModifiedBy>
  <cp:lastPrinted>2003-03-01T10:05:00Z</cp:lastPrinted>
  <dcterms:modified xsi:type="dcterms:W3CDTF">2024-03-12T05:19:00Z</dcterms:modified>
  <cp:revision>2</cp:revision>
  <dc:subject/>
  <dc:title>Der alte und der neue Sauerteig [106A]</dc:title>
</cp:coreProperties>
</file>