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fr-CA"/>
        </w:rPr>
      </w:pPr>
      <w:r>
        <w:rPr>
          <w:rFonts w:cs="Arial" w:ascii="Arial" w:hAnsi="Arial"/>
          <w:b/>
          <w:lang w:val="fr-CA"/>
        </w:rPr>
        <w:t>[103c]</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Normal"/>
        <w:spacing w:before="240" w:after="60"/>
        <w:rPr>
          <w:b/>
          <w:b/>
          <w:sz w:val="70"/>
          <w:lang w:val="fr-CA"/>
        </w:rPr>
      </w:pPr>
      <w:r>
        <w:rPr>
          <w:b/>
          <w:sz w:val="70"/>
          <w:lang w:val="fr-CA"/>
        </w:rPr>
      </w:r>
    </w:p>
    <w:p>
      <w:pPr>
        <w:pStyle w:val="Normal"/>
        <w:suppressAutoHyphens w:val="true"/>
        <w:jc w:val="center"/>
        <w:rPr>
          <w:b/>
          <w:b/>
          <w:bCs/>
          <w:sz w:val="70"/>
          <w:szCs w:val="70"/>
          <w:lang w:val="fr-CA" w:eastAsia="fr-CA"/>
        </w:rPr>
      </w:pPr>
      <w:r>
        <w:rPr>
          <w:b/>
          <w:bCs/>
          <w:sz w:val="70"/>
          <w:szCs w:val="70"/>
          <w:lang w:val="fr-CA" w:eastAsia="fr-CA"/>
        </w:rPr>
        <w:t xml:space="preserve">Falsche Lehren bezüglich des zeitlichen Ablaufs des Abendmahls [103c] </w:t>
      </w:r>
    </w:p>
    <w:p>
      <w:pPr>
        <w:pStyle w:val="NormalWeb"/>
        <w:jc w:val="center"/>
        <w:rPr>
          <w:b/>
          <w:b/>
          <w:bCs/>
          <w:sz w:val="16"/>
          <w:szCs w:val="70"/>
          <w:lang w:val="fr-CA" w:eastAsia="fr-CA"/>
        </w:rPr>
      </w:pPr>
      <w:r>
        <w:rPr>
          <w:b/>
          <w:bCs/>
          <w:sz w:val="16"/>
          <w:szCs w:val="70"/>
          <w:lang w:val="fr-CA" w:eastAsia="fr-CA"/>
        </w:rPr>
      </w:r>
    </w:p>
    <w:p>
      <w:pPr>
        <w:pStyle w:val="NormalWeb"/>
        <w:jc w:val="center"/>
        <w:rPr/>
      </w:pPr>
      <w:r>
        <w:rPr>
          <w:sz w:val="16"/>
          <w:lang w:val="de-DE"/>
        </w:rPr>
        <w:t>(</w:t>
      </w:r>
      <w:r>
        <w:rPr>
          <w:sz w:val="20"/>
          <w:lang w:val="de-DE"/>
        </w:rPr>
        <w:t xml:space="preserve">Auflage 1.0 08082015-08082015)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Apostel Paulus warnt, dass die Zeit kommen wird, wenn die Menschen die gesunde Lehre nicht ertragen werden. Sie werden sich Lehrer suchen die ihnen gefallen und sich von der Wahrheit abkehren und Fabeln folgen (2Tim.4:3-4).</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r>
    </w:p>
    <w:p>
      <w:pPr>
        <w:pStyle w:val="Normal"/>
        <w:suppressAutoHyphens w:val="true"/>
        <w:ind w:left="360" w:right="317" w:hanging="0"/>
        <w:rPr>
          <w:rFonts w:ascii="Liberation Serif;Times New Roman" w:hAnsi="Liberation Serif;Times New Roman" w:eastAsia="SimSun;宋体" w:cs="Liberation Serif;Times New Roman"/>
          <w:kern w:val="2"/>
          <w:szCs w:val="24"/>
          <w:lang w:val="de-DE" w:eastAsia="zh-CN" w:bidi="hi-IN"/>
        </w:rPr>
      </w:pPr>
      <w:r>
        <w:rPr>
          <w:rFonts w:eastAsia="SimSun;宋体" w:cs="Liberation Serif;Times New Roman" w:ascii="Liberation Serif;Times New Roman" w:hAnsi="Liberation Serif;Times New Roman"/>
          <w:kern w:val="2"/>
          <w:szCs w:val="24"/>
          <w:lang w:val="de-DE" w:eastAsia="zh-CN" w:bidi="hi-IN"/>
        </w:rPr>
      </w:r>
    </w:p>
    <w:p>
      <w:pPr>
        <w:pStyle w:val="Normal"/>
        <w:ind w:right="317" w:hanging="0"/>
        <w:rPr>
          <w:rFonts w:ascii="Arial" w:hAnsi="Arial" w:eastAsia="SimSun;宋体" w:cs="Arial"/>
          <w:kern w:val="2"/>
          <w:szCs w:val="24"/>
          <w:lang w:val="de-DE" w:eastAsia="zh-CN" w:bidi="hi-IN"/>
        </w:rPr>
      </w:pPr>
      <w:r>
        <w:rPr>
          <w:rFonts w:eastAsia="SimSun;宋体" w:cs="Arial" w:ascii="Arial" w:hAnsi="Arial"/>
          <w:kern w:val="2"/>
          <w:szCs w:val="24"/>
          <w:lang w:val="de-DE" w:eastAsia="zh-CN" w:bidi="hi-IN"/>
        </w:rPr>
      </w:r>
    </w:p>
    <w:p>
      <w:pPr>
        <w:pStyle w:val="Normal"/>
        <w:ind w:right="317" w:hanging="0"/>
        <w:rPr>
          <w:rFonts w:ascii="Arial" w:hAnsi="Arial" w:cs="Arial"/>
          <w:sz w:val="70"/>
          <w:lang w:val="de-DE"/>
        </w:rPr>
      </w:pPr>
      <w:r>
        <w:rPr>
          <w:rFonts w:cs="Arial" w:ascii="Arial" w:hAnsi="Arial"/>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2015 Tom Schardt u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sz w:val="16"/>
          <w:szCs w:val="16"/>
          <w:lang w:val="de-DE"/>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logon.org/</w:t>
        </w:r>
      </w:hyperlink>
      <w:r>
        <w:rPr>
          <w:rFonts w:cs="Arial" w:ascii="Arial" w:hAnsi="Arial"/>
          <w:sz w:val="20"/>
          <w:lang w:val="de-DE"/>
        </w:rPr>
        <w:t xml:space="preserve"> und </w:t>
      </w:r>
      <w:hyperlink r:id="rId4">
        <w:r>
          <w:rPr>
            <w:rStyle w:val="InternetLink"/>
            <w:lang w:val="de-DE"/>
          </w:rPr>
          <w:t>http://ccg.org/</w:t>
        </w:r>
      </w:hyperlink>
      <w:r>
        <w:br w:type="page"/>
      </w:r>
    </w:p>
    <w:p>
      <w:pPr>
        <w:pStyle w:val="Normal"/>
        <w:jc w:val="center"/>
        <w:rPr>
          <w:rFonts w:ascii="Arial" w:hAnsi="Arial" w:cs="Arial"/>
          <w:sz w:val="20"/>
          <w:lang w:val="de-DE"/>
        </w:rPr>
      </w:pPr>
      <w:r>
        <w:rPr>
          <w:rFonts w:cs="Arial" w:ascii="Arial" w:hAnsi="Arial"/>
          <w:sz w:val="20"/>
          <w:lang w:val="de-DE"/>
        </w:rPr>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t>Lehren bezüglich des zeitlichen Ablaufs des Abendmals [103c]</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Warnung von Paulus in 2.Timotheus klingt wahr in dem Licht, dass einige irrtümlicherweise behaupten, dass das Abendmahl am Nachmittag des 14. Abib um 15 Uhr gehalten werden sollte, anstatt bei Dunkelheit zu Beginn des 14ten als Christus das Brot und den Wein als die neutestamentlichen Symbole einführte, bevor er später am selben Abend verraten wurd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2.Timotheus 4:1-4 So bezeuge ich nun vor Gott und dem Herrn Jesus Christus, der da zukünftig ist, zu</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 xml:space="preserve">richten die Lebendigen und die Toten mit seiner Erscheinung und mit seinem Reich: </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 Predige das Wort, halte an, es sei zu rechter Zeit oder zur Unzeit; strafe, droh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 xml:space="preserve">ermahne mit aller Geduld und Lehre. </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3. Denn es wird eine Zeit sein, da sie die heilsame Lehre nicht leiden werden; sondern nach ihren eigenen Lüsten werden sie sich selbst Lehrer aufladen, nach dem ihnen d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Ohren juck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4. und werden die Ohren von der Wahrheit wenden und sich zu Fabeln kehre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Unten werden die Gründe für das Halten des Abendmals um 15 Uhr aufgelistet wie sie von einzelnen Personen wiedergegeben werden. Wir werden die einzelnen Punkte behandeln und auf die Irrtümer ihrer Behauptungen eingeh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uch werden wir darauf eingehen, warum es für getaufte Mitglieder welche Teil des Priestertums Melchisedeks unter Christus sind, absolut notwendig ist am Auszugsabend – dem Passamahl am Abend des 15ten Abib teilzunehmen und die Nacht des Wachens zu halten.</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Trugschluß #1</w:t>
      </w:r>
      <w:r>
        <w:rPr>
          <w:rFonts w:eastAsia="Droid Sans Fallback;Times New Roman" w:cs="FreeSans;Times New Roman" w:ascii="Liberation Serif;Times New Roman" w:hAnsi="Liberation Serif;Times New Roman"/>
          <w:kern w:val="2"/>
          <w:szCs w:val="24"/>
          <w:lang w:val="de-DE" w:eastAsia="zh-CN" w:bidi="hi-IN"/>
        </w:rPr>
        <w:t>: Die Begriffe Passa und Abendmahl sind austauschbar und bedeuten dasselbe.</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Antwort:</w:t>
      </w:r>
      <w:r>
        <w:rPr>
          <w:rFonts w:eastAsia="Droid Sans Fallback;Times New Roman" w:cs="FreeSans;Times New Roman" w:ascii="Liberation Serif;Times New Roman" w:hAnsi="Liberation Serif;Times New Roman"/>
          <w:kern w:val="2"/>
          <w:szCs w:val="24"/>
          <w:lang w:val="de-DE" w:eastAsia="zh-CN" w:bidi="hi-IN"/>
        </w:rPr>
        <w:t xml:space="preserve"> Sie wurden in dieses Denkmuster gezwungen durch die Unwissenheit der WCG unter  Armstrong und den Abspaltungen, welche diesen Fehler lehrten und dass das wahre Passa die Nacht des 14. Abib war und die Juden einen Fehler machten und das Passamahl in der Nacht des 15. Abib hielten. Diese Irrlehre wird noch weiter von den Abspaltungen der  WCG gelehrt und resultierte im  theologischen Kollaps hin zu dieser falschen Lehre, die wir jetzt sehen. Diejenigen die für diese Irrlehre eintreten, mußten sozusagen diesen Trick benutzen um die Veränderung im zeitlichen Ablauf bezüglich des Abendmals zu rechtfertigen. Es wurde nötig zwei separate, wichtige Ereignisse dahingehend umzudefinieren, als ob es ein und derselbe Event wäre. Mit anderen Worten: Das Abendmahl ist dasselbe als das Passa und das Passa dasselbe als das Abendmahl und deshalb müssen sie als ein Event gehalten werden.  Diese Sichtweise offenbart eine komplette Ignoranz bezüglich des Textes in 5. Mose 16:5-8. Dieser Text verlangt von den Auserwühlten aus ihren Toren für den 14. und 15.Abib hinauszugehen um das Passa zu halten und es ist ihnen erlaubt zu ihren Festunterkünften zurückzukehren am Morgen des 15., aber nicht zu ihren Häusern wie auch in den Komentaren zum Soncino von ibn Ezra nachzulesen ist. Dieses war das Gebot, welches Christus einhielt, als er seinen Jüngern sagte sie sollen zu dem Raum geh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se Fehler in dieser Sichtweise werden dadurch hervorgerufen weil diese Gruppen den Heiligungsprozess nicht einhalten und jeder der diese Abfolge beginnend mit dem 1.Abib nicht einhält fällt vom Glauben ab und fällt in die Fehler der WCG und ihren Abzweigungen wie es geschehen ist als sie von 1967 an nicht mehr das ganze Fest der ungesäuerten Brote hielten (siehe die Papiere: </w:t>
      </w:r>
      <w:hyperlink r:id="rId8">
        <w:r>
          <w:rPr>
            <w:rStyle w:val="InternetLink"/>
            <w:rFonts w:eastAsia="Droid Sans Fallback;Times New Roman" w:cs="FreeSans;Times New Roman" w:ascii="Liberation Serif;Times New Roman" w:hAnsi="Liberation Serif;Times New Roman"/>
            <w:i/>
            <w:iCs/>
            <w:kern w:val="2"/>
            <w:szCs w:val="24"/>
            <w:lang w:val="de-DE" w:eastAsia="zh-CN" w:bidi="hi-IN"/>
          </w:rPr>
          <w:t>die Heiligung der Nationen (Nr. 077)</w:t>
        </w:r>
      </w:hyperlink>
      <w:r>
        <w:rPr>
          <w:rFonts w:eastAsia="Droid Sans Fallback;Times New Roman" w:cs="FreeSans;Times New Roman" w:ascii="Liberation Serif;Times New Roman" w:hAnsi="Liberation Serif;Times New Roman"/>
          <w:kern w:val="2"/>
          <w:szCs w:val="24"/>
          <w:lang w:val="de-DE" w:eastAsia="zh-CN" w:bidi="hi-IN"/>
        </w:rPr>
        <w:t xml:space="preserve">; </w:t>
      </w:r>
      <w:hyperlink r:id="rId9">
        <w:r>
          <w:rPr>
            <w:rStyle w:val="InternetLink"/>
            <w:rFonts w:eastAsia="Droid Sans Fallback;Times New Roman" w:cs="FreeSans;Times New Roman" w:ascii="Liberation Serif;Times New Roman" w:hAnsi="Liberation Serif;Times New Roman"/>
            <w:i/>
            <w:iCs/>
            <w:kern w:val="2"/>
            <w:szCs w:val="24"/>
            <w:lang w:val="de-DE" w:eastAsia="zh-CN" w:bidi="hi-IN"/>
          </w:rPr>
          <w:t>Die Heiligung de Tempels (Nr. 241)</w:t>
        </w:r>
      </w:hyperlink>
      <w:r>
        <w:rPr>
          <w:rFonts w:eastAsia="Droid Sans Fallback;Times New Roman" w:cs="FreeSans;Times New Roman" w:ascii="Liberation Serif;Times New Roman" w:hAnsi="Liberation Serif;Times New Roman"/>
          <w:kern w:val="2"/>
          <w:szCs w:val="24"/>
          <w:lang w:val="de-DE" w:eastAsia="zh-CN" w:bidi="hi-IN"/>
        </w:rPr>
        <w:t xml:space="preserve"> und die </w:t>
      </w:r>
      <w:hyperlink r:id="rId10">
        <w:r>
          <w:rPr>
            <w:rStyle w:val="InternetLink"/>
            <w:rFonts w:eastAsia="Droid Sans Fallback;Times New Roman" w:cs="FreeSans;Times New Roman" w:ascii="Liberation Serif;Times New Roman" w:hAnsi="Liberation Serif;Times New Roman"/>
            <w:i/>
            <w:iCs/>
            <w:kern w:val="2"/>
            <w:szCs w:val="24"/>
            <w:lang w:val="de-DE" w:eastAsia="zh-CN" w:bidi="hi-IN"/>
          </w:rPr>
          <w:t>Heiligung der Einfältigen und Verirrten (Nr. 291)</w:t>
        </w:r>
      </w:hyperlink>
      <w:r>
        <w:rPr>
          <w:rFonts w:eastAsia="Droid Sans Fallback;Times New Roman" w:cs="FreeSans;Times New Roman"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ist wahr, dass die Symbole von Brot und Wein des Abendmahls, welche von Christus am Abend zu Beginn des 14. Abib eingeführt wurde, und das Passalamm, welches im Tempel um 15 Uhr am 14. getötet wurde, beides Christus als das Lamm Gottes darstellen. Aber bedeutet das, dass wir diese zwei bedeutenden Ereignisse zusammenlegen können und als ein und dasselbe feiern können? Absolut nicht; und hier kommt was diese Individuen nicht versteh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Zu behaupten, dass das Passa und das Abendmahl austauschbar sind und ein und dasselbe, ist eine Lüge und verursacht Verwirrung wie wir ja die Verwirrung in den Kirchen Gottes und den Abzweigungen der WCG gesehen haben, welche diesen Trugschluß glauben. Die WCG unter Herbert Armstrong behauptete, dass das Abendmahl das Passa war, und somit hielten sie das Passa nach Sonnenuntergang zu Beginn des 14.Abib. Sie verstanden nicht den Unterschied zwischen dem Passa und dem Abendmahl. Konsequenterweise wurde unter dem WCG System das Passamahl zur Erinnerung am Abend des 15.Abib und die Nacht des Wachens bedeutungslos und wurde zu einem mehr oder weniger nicht sorgfältig eingehaltenem Ereignis. Es wurde erlaubt, dass man an diesem Abend ins Restaurant gehen könne um eine Mahlzeit zu haben. Alle welche das 15 Uhr Abendmahl halten, machen einen ähnlichen Fehler. Sie verlegen das Abendmahl auf den Zeitpunkt als Christus am Pfahl starb und streichen das Passaerinnerungsmahl wie es die WCG tat. Dies ist entgegen der Schrift einschließlich der Erklärung des Paulus in 1.Korinther 11:20. Beide machen einen großen Fehler, wie wir sehen werden (siehe das Papier: </w:t>
      </w:r>
      <w:hyperlink r:id="rId11">
        <w:r>
          <w:rPr>
            <w:rStyle w:val="InternetLink"/>
            <w:rFonts w:eastAsia="Droid Sans Fallback;Times New Roman" w:cs="FreeSans;Times New Roman" w:ascii="Liberation Serif;Times New Roman" w:hAnsi="Liberation Serif;Times New Roman"/>
            <w:i/>
            <w:iCs/>
            <w:kern w:val="2"/>
            <w:szCs w:val="24"/>
            <w:lang w:val="de-DE" w:eastAsia="zh-CN" w:bidi="hi-IN"/>
          </w:rPr>
          <w:t>Der Tod des Lammes (No. 242)</w:t>
        </w:r>
      </w:hyperlink>
      <w:r>
        <w:rPr>
          <w:rFonts w:eastAsia="Droid Sans Fallback;Times New Roman" w:cs="FreeSans;Times New Roman"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inige Abzweigungen der WCG welche in Richtung messianisches Judentum tendieren, erlauben sogar ihren Kindern am Brot und Wein , den Passa-Symbolen des Abendmahls, teilzunehmen. Das wurde nichtmal in der WCG geta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offensichtlichste Grund warum die zwei Begriffe nicht austauschbar sind und nicht als ein Event gehalten werden sollen, ist, dass das Abendmahl nur für Erwachsene ist welche bereut haben und getauft sind. (Apg. 2:38). Das Symbol der Fußwaschung bedeutet bereute Sünde und gegenseitige Vergebung; und Brot und Wein bedeuten nicht nur den gebrochenen Leib des Christus und sein für die Sünde vergossenes Blut, sondern auch ein neues geistiges Leben in Christus dem himmlischen Brot des Lebens (Joh. 6:32-58). Es ist eine Erinnerung an das Leben und den Tod des Messias; das Brot symbolisiert auch sein sündloses Leben das ihn dazu qualifizierte das perfekte Opfer für Sünde zu sein. Das Abendmahl deutet auch auf die Vorfreude auf das zweite Kommen Christi hin (Mat. 26:29). Somit deutet es auf eine zuküftige Hoffnung im Königreich Gottes.</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s Abendmahl deutet auch auf das Melchisedek/Melchizedek Priestertum (Ps.110:4; Heb.5:6,10; 6:20; 7:17,21) nämlich dass Individuen eingehen wenn sie getauft werden und in den Leib Christi plaziert werden (1Petr.2:5,9; Off. 1:6;5:10; 20:6). Es ist dieses Pristertum wovon Christus der Hohepriester wurde und wir Priester werden sollen; und an welches Levi den Zehnten gab als er noch in den Lenden Abrahams war. Diese wichtige Abfolge ist im Hebräerbrief erklärt. Die Kirche Gottes hat das Abendmahl gehalten als die erste jährliche Zusammenkunft, reserviert nur für die getauften Mitglieder und es wurde immer zu Beginn der Nacht am 14.Abib gehalten und Paulus rügte die Korinther, weil sie es in eine Party verwandelten und einige waren betrunken und er sagte ihnen sie sollen zu Hause essen bevor sie an diesem Abend teilnehmen (1.Kor. 11:34) welches in der Nacht war als er verraten wurde (1.Kor. 11:23).</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1.Korinthier11:17-34 Ich muß aber dies befehlen: Ich kann's nicht loben, daß ihr nicht auf bessere Weis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ondern auf ärgere Weise zusammenkomm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8. Zum ersten, wenn ihr zusammenkommt in der Gemeinde, höre ich, es sei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paltungen unter euch; und zum Teil glaube ich'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9. Denn es müssen Parteien unter euch sein, auf daß die, so rechtschaffen si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offenbar unter euch werden. 20. Wenn ihr nun zusammenkommt, so hält man da nicht des Herrn Abendmahl.21. Denn so man das Abendmahl halten soll, nimmt ein jeglicher sein eigenes vorhi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und einer ist hungrig, der andere ist trunk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2. Habt ihr aber nicht Häuser, da ihr essen und trinken könnt? Oder verachtet ihr d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meinde Gottes und beschämet die, so da nichts haben? Was soll ich euch sagen? Soll ich euch loben? Hierin lobe ich euch nich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3. Ich habe es von dem Herrn empfangen, das ich euch gegeben habe. Denn der Her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Jesus in der Nacht, da er verraten ward, nahm das Bro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4. dankte und brach's und sprach: Nehmet, esset, das ist mein Leib, der für euch</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brochen wird; solches tut zu meinem Gedächtni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5. Desgleichen auch den Kelch nach dem Abendmahl und sprach: Dieser Kelch ist da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neue Testament in meinem Blut; solches tut, so oft ihr's trinket, zu meinem Gedächtni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6. Denn so oft ihr von diesem Brot esset und von diesem Kelch trinket, sollt ihr des Herrn Tod verkündigen, bis daß er komm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7. Welcher nun unwürdig von diesem Brot isset oder von dem Kelch des Herrn trinke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er ist schuldig an dem Leib und Blut des Herr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8. Der Mensch prüfe aber sich selbst, und also esse er von diesem Brot und trinke vo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iesem Kelch.</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9. Denn welcher unwürdig isset und trinket, der isset und trinket sich selber zu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richt, damit, daß er nicht unterscheidet den Leib des Herr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30. Darum sind auch viele Schwache und Kranke unter euch, und ein gut Teil schlaf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31. Denn so wir uns selber richten, so würden wir nicht gerichte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32. Wenn wir aber gerichtet werden, so werden wir vom Herrn gezüchtigt, auf daß wi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nicht samt der Welt verdammt wer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33. Darum, meine lieben Brüder, wenn ihr zusammenkommt, zu essen, so harre ein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es ander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34. Hungert aber jemand, der esse daheim, auf daß ihr nicht euch zum Gericht. Das andere will ich ordnen, wenn ich komm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s Passa ist für alle reserviert um daran teilzunehmen, inclusive der Unbekehrten aus der Nation, Ausländer und Beiwohner, Ungetauften und Kindern. Diese alle können am Passamahl zur Erinnerung teilhaben, welches aus geröstetem Lamm oder einem Tier der Herde (2.Mose 12:5), bitteren Kräutern und ungesäuertem Brot besteht. Es findet bei Dunkelheit zu Beginn des 15. Abib statt und sie sollen die Nacht des Wachens halten (2.Mose 12:42).  Das Passa ist ein dynamisches Mittel um den Nationen der Welt und dieses Zeitalters zu verstehen zu geben, dass es durch die Nation Israel und durch Moses ist, dass Gott, durch den Engel des Herrn, seine Gebote der Menschheit gab. Das Passa symbolisiert auch Israels damalige Erlösung aus Ägypten was wiederum auf die zukünftige Erlösung aller Nationen von Babylon unter Satans Herrschaft hindeutet. Die Nacht des Wachens deutet nicht nur in die Vergangenheit, als der Todesengel durch Isreal ging, sie deutet auch auf die zukünftige Wiederkehr Christi und wir sollen wachsam sein (siehe Mk. 13:32-37).</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bekehrten, getauften Individuen, welche Teil des Priestertums von Melchisedek sind, sind dazu verpflichtet an der Passafeier inklusive des Erinnerungsmahls und der Nacht des Wachens (oder Beobachtens) teilzunehmen, aus Gründen die als Antwort auf die Irrtümer, weiter unten gegeben werden (siehe das Papier:  </w:t>
      </w:r>
      <w:hyperlink r:id="rId12">
        <w:r>
          <w:rPr>
            <w:rStyle w:val="InternetLink"/>
            <w:rFonts w:eastAsia="Droid Sans Fallback;Times New Roman" w:cs="FreeSans;Times New Roman" w:ascii="Liberation Serif;Times New Roman" w:hAnsi="Liberation Serif;Times New Roman"/>
            <w:i/>
            <w:iCs/>
            <w:kern w:val="2"/>
            <w:szCs w:val="24"/>
            <w:lang w:val="de-DE" w:eastAsia="zh-CN" w:bidi="hi-IN"/>
          </w:rPr>
          <w:t>Melchisedek (No. 128)</w:t>
        </w:r>
      </w:hyperlink>
      <w:r>
        <w:rPr>
          <w:rFonts w:eastAsia="Droid Sans Fallback;Times New Roman" w:cs="FreeSans;Times New Roman"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Trugschluß #2:</w:t>
      </w:r>
      <w:r>
        <w:rPr>
          <w:rFonts w:eastAsia="Droid Sans Fallback;Times New Roman" w:cs="FreeSans;Times New Roman" w:ascii="Liberation Serif;Times New Roman" w:hAnsi="Liberation Serif;Times New Roman"/>
          <w:kern w:val="2"/>
          <w:szCs w:val="24"/>
          <w:lang w:val="de-DE" w:eastAsia="zh-CN" w:bidi="hi-IN"/>
        </w:rPr>
        <w:t xml:space="preserve"> Die Teilnahme an der Mahlzeit des physischen Lammes beim Erinnerungsmahl zeige eine Denkweise auf die sich nur auf Physisches richtet und ein fehlendes Verständnis über die Rolle des Messias zeige. Es würde einen in den alten Bund zurückversetzen und unter die Verpflichtungen der physischen Opfergesetze; als würden wir immer noch auf das erste Kommen des Messias warten.</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Antwort:</w:t>
      </w:r>
      <w:r>
        <w:rPr>
          <w:rFonts w:eastAsia="Droid Sans Fallback;Times New Roman" w:cs="FreeSans;Times New Roman" w:ascii="Liberation Serif;Times New Roman" w:hAnsi="Liberation Serif;Times New Roman"/>
          <w:kern w:val="2"/>
          <w:szCs w:val="24"/>
          <w:lang w:val="de-DE" w:eastAsia="zh-CN" w:bidi="hi-IN"/>
        </w:rPr>
        <w:t xml:space="preserve"> Dieser Trug bzw. diese List spiegelt eine Art von Theologie und Art zu Denken wieder wie es in der WCG während der H.W. Armstrong und J. Tkach Äras üblich war. Dies ist kompletter Unsinn und zeigt ein fehlendes Verständnis des Tempel-Systems, der Bünde, und letztendlich der Rolle des Priestertums des Melchisedek auf. Das Passa- Erinnerungsmahl welches zu Beginn der Nacht am 15-Abib gehalten werden soll, wird nun von einigen Gruppen vorverlegt auf die 15 Uhr Opferzeit am 14. Abib. Das Abend- Erinnerungs- Passamahl am Abend des 15. Abib bestehend aus Lamm, bitteren Kräutern und ungesäuertem Brot wird nun von einigen zum Passa/Abendmahl bestehend aus Brot und Wein und der Fußwaschung am 14. Abib umfunktioniert. Die Nacht des Wachens wird auch fallengelassen so wie es unter Armstrong in der WCG war. Sie haben es in eine sinnlose Party bzw. geselliges Zusammensein veränder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In Lukas 22:15-16 sagt Christus "15 Und er sprach zu ihnen: Mich hat herzlich verlangt, dies Passa mit euch zu</w:t>
      </w:r>
      <w:r>
        <w:rPr>
          <w:rFonts w:eastAsia="Liberation Serif;Times New Roman" w:cs="Liberation Serif;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kern w:val="2"/>
          <w:szCs w:val="24"/>
          <w:lang w:val="de-DE" w:eastAsia="zh-CN" w:bidi="hi-IN"/>
        </w:rPr>
        <w:t>essen, ehe denn ich leide.</w:t>
      </w:r>
      <w:r>
        <w:rPr>
          <w:rFonts w:eastAsia="Liberation Serif;Times New Roman" w:cs="Liberation Serif;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kern w:val="2"/>
          <w:szCs w:val="24"/>
          <w:lang w:val="de-DE" w:eastAsia="zh-CN" w:bidi="hi-IN"/>
        </w:rPr>
        <w:t>16. Denn ich sage euch, daß ich hinfort nicht mehr davon essen werde, bis daß es erfüllet</w:t>
      </w:r>
      <w:r>
        <w:rPr>
          <w:rFonts w:eastAsia="Liberation Serif;Times New Roman" w:cs="Liberation Serif;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kern w:val="2"/>
          <w:szCs w:val="24"/>
          <w:lang w:val="de-DE" w:eastAsia="zh-CN" w:bidi="hi-IN"/>
        </w:rPr>
        <w:t xml:space="preserve">werde im Reich Gottes“.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Verfechter des 14. Abib Passa legen diesen Text komplett falsch aus und mißverstehen ih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n Vers 15 wie oben zitiert, bezieht sich Christus auf das Passamahl, welches am Abend zu Beginn des 15. Abib nach Einbruch der Dunkelheit gegessen wird, als die Lämmer am Nachmittag des Vortages geschlachtet und gebraten wurden und später dann gegessen wurden (siehe Joh. 18:28). Das Passamahl kann von allen gegessen werden inclusive der Unbekehrten aus den Nationen, Kindern und auch den getauften Erwachsenen. Die falsche Lehre, dass das Passa am Abend des 14. war, war komplette Irrlehre und hat die gesamte WCG und ihre Abspaltungen für Dekaden irregeleitet.</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Christus sagt, dass er kein anderes Passamahl essen wird bis es im Reich Gottes gegessen werden wird  (Vers 16).  </w:t>
      </w:r>
      <w:r>
        <w:rPr>
          <w:rFonts w:eastAsia="Droid Sans Fallback;Times New Roman" w:cs="FreeSans;Times New Roman" w:ascii="Liberation Serif;Times New Roman" w:hAnsi="Liberation Serif;Times New Roman"/>
          <w:b/>
          <w:bCs/>
          <w:kern w:val="2"/>
          <w:szCs w:val="24"/>
          <w:lang w:val="de-DE" w:eastAsia="zh-CN" w:bidi="hi-IN"/>
        </w:rPr>
        <w:t>Wann</w:t>
      </w:r>
      <w:r>
        <w:rPr>
          <w:rFonts w:eastAsia="Droid Sans Fallback;Times New Roman" w:cs="FreeSans;Times New Roman" w:ascii="Liberation Serif;Times New Roman" w:hAnsi="Liberation Serif;Times New Roman"/>
          <w:kern w:val="2"/>
          <w:szCs w:val="24"/>
          <w:lang w:val="de-DE" w:eastAsia="zh-CN" w:bidi="hi-IN"/>
        </w:rPr>
        <w:t xml:space="preserve"> wird das in Gottes Reich geschehen und auf </w:t>
      </w:r>
      <w:r>
        <w:rPr>
          <w:rFonts w:eastAsia="Droid Sans Fallback;Times New Roman" w:cs="FreeSans;Times New Roman" w:ascii="Liberation Serif;Times New Roman" w:hAnsi="Liberation Serif;Times New Roman"/>
          <w:b/>
          <w:bCs/>
          <w:kern w:val="2"/>
          <w:szCs w:val="24"/>
          <w:lang w:val="de-DE" w:eastAsia="zh-CN" w:bidi="hi-IN"/>
        </w:rPr>
        <w:t>welche</w:t>
      </w:r>
      <w:r>
        <w:rPr>
          <w:rFonts w:eastAsia="Droid Sans Fallback;Times New Roman" w:cs="FreeSans;Times New Roman" w:ascii="Liberation Serif;Times New Roman" w:hAnsi="Liberation Serif;Times New Roman"/>
          <w:kern w:val="2"/>
          <w:szCs w:val="24"/>
          <w:lang w:val="de-DE" w:eastAsia="zh-CN" w:bidi="hi-IN"/>
        </w:rPr>
        <w:t xml:space="preserve"> Epoche oder Ära in Gottes Plan bezieht sich dies?</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n Verse 16 bezieht sich Christus auf das Millennium wenn Gott Israel als eine Nation zusammenführt um sie neu auszubilden unter dem Priestertum des Melchisedek.</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Wenn Christus zurückkehrt und Satans Herrschaft auf dieser Erde beendet, wird er zuerst die tausendjährige Herrschaft und Gottes Königreich errichten. Christus </w:t>
      </w:r>
      <w:r>
        <w:rPr>
          <w:rFonts w:eastAsia="Droid Sans Fallback;Times New Roman" w:cs="FreeSans;Times New Roman" w:ascii="Liberation Serif;Times New Roman" w:hAnsi="Liberation Serif;Times New Roman"/>
          <w:b/>
          <w:bCs/>
          <w:kern w:val="2"/>
          <w:szCs w:val="24"/>
          <w:lang w:val="de-DE" w:eastAsia="zh-CN" w:bidi="hi-IN"/>
        </w:rPr>
        <w:t>stellt zuerst</w:t>
      </w:r>
      <w:r>
        <w:rPr>
          <w:rFonts w:eastAsia="Droid Sans Fallback;Times New Roman" w:cs="FreeSans;Times New Roman" w:ascii="Liberation Serif;Times New Roman" w:hAnsi="Liberation Serif;Times New Roman"/>
          <w:kern w:val="2"/>
          <w:szCs w:val="24"/>
          <w:lang w:val="de-DE" w:eastAsia="zh-CN" w:bidi="hi-IN"/>
        </w:rPr>
        <w:t xml:space="preserve"> die Verbindung zu Gottes Gesetz wieder her und errichtet das physische Tempelsystem für die zusammengeführte Nation Israel wieder neu.   (Hes. 36:22-37). Christus wird auch das levitische Priestertum physisch wieder einsetzen unter den 144,000 der 12 Stämme (Hes. 40:45-46; 43:19; 44:15; 45:5; Off. 7:4-8), und auch die Tieropfer für die Sabbate, Neumonde und Feste und die Morgen-Opfer des Tempel-Systems (vergl. Hes. 45:21-25).</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Christus ist der Hohepriester, welches die geistliche Priesterschaft des Melchisedek repräsentiert</w:t>
      </w:r>
      <w:r>
        <w:rPr>
          <w:rFonts w:eastAsia="Liberation Serif;Times New Roman" w:cs="Liberation Serif;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kern w:val="2"/>
          <w:szCs w:val="24"/>
          <w:lang w:val="de-DE" w:eastAsia="zh-CN" w:bidi="hi-IN"/>
        </w:rPr>
        <w:t>(Ps. 110:4, Heb. 5:6,10; 6:20; 7:17,21). Diejenigen die an der ersten Auferstehung teilhaben, sind im Millenium auch Teil der geistlichen Priesterschaft des Melchisedek unter dem Messias (1Petr. 2:5,9; Off. 1:6; 5:10; 20:6).</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Im Millennium wird das Priestertum des Melchisedek das levitische Priestertum durch den Prozess des physischen Tempel- Systems leiten und instruieren, und beide Priestertümer werden Seite an Seite existieren. Aber warum werden beide Tempel- Systeme nebeneinander existieren und warum wird das physische Tempel-System mit seiner levitischen Priesterschaft und Tieropfern wieder eingeführt?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ist sehr wichtig diese Antwort zu verstehen. Im Millennium werden die zwei Tempel- Systeme, der physische und der geistliche Tempel, nebeneinander existieren, bis die gesamte Menschheit, und auch die gefallenen Heerscharen, unter Gottes Gesetz neu ausgebildet sind und in das geistliche Tempel- System, wo Gottes Gesetz in unser Herz geschrieben ist, gebracht worden sind, sodass Er Alles in Allem in seiner Schöpfung werden kann.   Das ist die Verantwortung des melchisedekischen Priestertums unter der Führung ihres Hohepriesters, des Hirten/Messias Yahoshua um den Sinn und Zusammenhang mit Gottes Gesetz wieder herzustellen, dadurch, dass sie mit der physischen Schöpfung arbeiten und sie dahin leiten ein Teil des geistlichen Tempel-Systems zu werd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s physische Tempel- System und seine Priesterschaft wird letztendlich aufhören zu existieren,  nämlich wenn es seine Aufgabe, die Ausbildung in Gottes Gesetz ,erfüllt hat und wenn die Stadt Gottes auf diese Erde kommt. Allen Menschen die bis dahin nicht Teil des geistlichen Tempels sind wird erlaubt zu sterben und sie werden aufhören zu existier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Warum ist es für getaufte Mitglieder bindend am Erinnerungs-Passa-Mahl am Abend des 15.Abib und der Nacht des Wachens teilzunehm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as Abendmahl und das Passa sind zwei separate Ereignisse welche die zwei Bünde darstellen. Das melchisedekische Priestertum nimmt nicht nur am Abendmahl teil am Abend davor, sondern ißt auch das Passa-Mahl des physischen Lammes, oder Tieres der Herde, am 15ten Abib um : (1.) symbolisch anzuerkennen dass Christus </w:t>
      </w:r>
      <w:r>
        <w:rPr>
          <w:rFonts w:eastAsia="Droid Sans Fallback;Times New Roman" w:cs="FreeSans;Times New Roman" w:ascii="Liberation Serif;Times New Roman" w:hAnsi="Liberation Serif;Times New Roman"/>
          <w:b/>
          <w:bCs/>
          <w:kern w:val="2"/>
          <w:szCs w:val="24"/>
          <w:lang w:val="de-DE" w:eastAsia="zh-CN" w:bidi="hi-IN"/>
        </w:rPr>
        <w:t>leibhaftig Fleisch und Blut wurde</w:t>
      </w:r>
      <w:r>
        <w:rPr>
          <w:rFonts w:eastAsia="Droid Sans Fallback;Times New Roman" w:cs="FreeSans;Times New Roman" w:ascii="Liberation Serif;Times New Roman" w:hAnsi="Liberation Serif;Times New Roman"/>
          <w:kern w:val="2"/>
          <w:szCs w:val="24"/>
          <w:lang w:val="de-DE" w:eastAsia="zh-CN" w:bidi="hi-IN"/>
        </w:rPr>
        <w:t xml:space="preserve"> um als das physische Lamm Gottes für die Menschheit zu sterben, und (2.) um zu leiten, zu führen und teilzuhaben an der Abendversammlung des Erinnerungs-Passa-Mahls und der Nacht des Wachens. Diese Abendveranstaltung schließt jeden mit ein, besonders die Ungetauften und Kinder. Somit ist das Priestertum des Melchisedek verpflichtet seinen Teil am Heiligungs-Prozess des Tempels und der Nation beizutragen, welcher am 1. Abib began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Heute ist das Priestertum des Melchisedek dazu verpflichtet an dem Geschehen unter Christus teilzuhaben, nämlich dass er im Millennium das levitische Priestertum wieder einsetzt. Dies beinhaltet nicht nur die Teilnahme am Abendmahl, mit den geistigen Symbolen von Brot und Wein (und Fußwaschung), sondern auch die Teilnahme an den Geschehnissen am nächsten Abend, dem 15. Abib, und den physischen Symbol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Nochmals zusammengefasst: es gibt zwei separat gefeierte Ereignisse, das Abendmahl und das Passa. Die korrekte Abfolge dieser Ereignisse ist wie folgt: 1.) das Abendmahl, welches vom Priestertum des Melchisedek gefeiert wird am Abend zu Beginn des 14. Abib gefeiert, und 2.) um 3 Uhr am Nachmittag des 14.Abib wird eine Versammlung zur Erinnerung an den Tod des Messias als Gottes Passa-Lamm abgehalten und alle (getauft oder ungetauft) sollen teilnehmen, und 3.) die Einsammlung folgt nach der 15 Uhr Versammlung, und 4.) die Versammlung von Allen zum Passamahl und der Nacht des Wachens findet zu Beginn des 15. Abib am Abend stat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Beide gefeierten Ereignisse repräsentieren die Tempel-Systeme und Bünde, und beide Systeme werden nebeneinander existieren von Beginn des Millenniums an bis die Stadt Gottes auf diese Erde kommt. Das geistliche Melchisedek- Priestertum wird unter der Leitung des Hirten/Messias  Yahoshua und Hohepriesters das physische Tempel-System leiten bis alles erfüllt ist im Reich Gottes. Dann wird das physische Tempel-System aufhören zu existier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se, welche das Abendmahl auf den Nachmittag des 14. Abib verlegen wollen, und es Passa nennen, verstehen die Tempel-Systeme, die Bünde und seine Priesterschaften nicht. Es handelt sich hier um eine massive Ignoranz des Glaubens und breitet sich unter denen aus die sich abgespalten haben und die Passa- Abfolge nicht verstehen. Sie plazieren die Fußwaschung und das Brot und den Wein falsch und manche teilen dies sogar, oder plazieren alles auf den Nachmittag des 14. in Unkenntnis. Einige sind judaisiert. Sie haben diese Irrlehre in sich aufgenommen und zerstören das Abendmahl des Glaubens.</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Trugschluß #3:</w:t>
      </w:r>
      <w:r>
        <w:rPr>
          <w:rFonts w:eastAsia="Droid Sans Fallback;Times New Roman" w:cs="FreeSans;Times New Roman" w:ascii="Liberation Serif;Times New Roman" w:hAnsi="Liberation Serif;Times New Roman"/>
          <w:kern w:val="2"/>
          <w:szCs w:val="24"/>
          <w:lang w:val="de-DE" w:eastAsia="zh-CN" w:bidi="hi-IN"/>
        </w:rPr>
        <w:t xml:space="preserve"> Der Bezug des Paulus auf das Abendmahl in 1.Kor. 11:20 kann gut auch die befohlene Nacht der Einsammlung sein, welche vom Gesetz verlangt wurde und am Ende des 14. stattfand. Wenn Paulus sich hier auf den Beginn des 14ten beziehen würde, würde dies einen weiteren Tag zur Passa-Abfolge hinzufügen und er wäre ein falscher Apostel.  Darum müßten die Symbole des Abendmahls in 1Kor. 11:20 zur Zeit des 3 Uhr Nachmittags Passas genommen werden und das würde perfekt in den ersten Tag der Ungesäuerten Brote überleiten, welcher am selben Abend bei Dunkelheit beginnt.</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Antwort:</w:t>
      </w:r>
      <w:r>
        <w:rPr>
          <w:rFonts w:eastAsia="Droid Sans Fallback;Times New Roman" w:cs="FreeSans;Times New Roman" w:ascii="Liberation Serif;Times New Roman" w:hAnsi="Liberation Serif;Times New Roman"/>
          <w:kern w:val="2"/>
          <w:szCs w:val="24"/>
          <w:lang w:val="de-DE" w:eastAsia="zh-CN" w:bidi="hi-IN"/>
        </w:rPr>
        <w:t xml:space="preserve">  Das Abendmahl wurde durch das Gebot Christi eingeführt und auch durch sein Beispiel. In der Nacht vor seinem Tod versammelte er sich mit seinen Jüngern um eine Mahlzeit zu essen, bevor er verraten wurde. Der Apostel Paulus bezeichnet dieses Treffen richtigerweise als das Abendmahl des Herr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as Wort, welches Paulus in 1.Kor.11:20 für Abendessen benutzt ist </w:t>
      </w:r>
      <w:r>
        <w:rPr>
          <w:rFonts w:eastAsia="Droid Sans Fallback;Times New Roman" w:cs="FreeSans;Times New Roman" w:ascii="Liberation Serif;Times New Roman" w:hAnsi="Liberation Serif;Times New Roman"/>
          <w:b/>
          <w:bCs/>
          <w:kern w:val="2"/>
          <w:szCs w:val="24"/>
          <w:lang w:val="de-DE" w:eastAsia="zh-CN" w:bidi="hi-IN"/>
        </w:rPr>
        <w:t>deípnou</w:t>
      </w:r>
      <w:r>
        <w:rPr>
          <w:rFonts w:eastAsia="Droid Sans Fallback;Times New Roman" w:cs="FreeSans;Times New Roman" w:ascii="Liberation Serif;Times New Roman" w:hAnsi="Liberation Serif;Times New Roman"/>
          <w:kern w:val="2"/>
          <w:szCs w:val="24"/>
          <w:lang w:val="de-DE" w:eastAsia="zh-CN" w:bidi="hi-IN"/>
        </w:rPr>
        <w:t>‎ (SGD #1173) und wird als die Hauptmahlzeit der juden, Griechen und Römer definiert. Sie wurde gegen Abend eingenommen und oft bis in die Nacht verlängert als ein Abend-banquet oder generelles Festessen (Mat. 23:6; Mk. 6:21; 12:39; Lk. 14:12,16,17,24;  20:46; Joh. 12:2; 13:2,4; 21:20; 1.Kor. 11:20-21; Off. 19:9,17).</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Wenn die Aussage des Paulus in Vers 20 sich auf die Nacht der Einsammlung gegen Ende des 14ten beziehen würde, hätte er das Wort Pasha benutzt (SGD #3957) welches das griechische Wort für Passa ist, weil der Zeitpunkt der Einsammlung kurz vor dem Passa ist. Mit andern Worten hätte Paulus die Bezeichnung das Passa des Herrn in Vers 20 benutzt, anstatt das Abenessen des Herr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Paulus wurde durch Christus gelehrt (Gal. 1:12,15-17) und wenn Christus gewollt hätte, dass der Zeitablauf des Abendmahls geändert wird, dann hätte das Paulus der Kirche klargemacht. Zu behaupten, dass Paulus sich auf den Beginn des 14ten in 1.Korinther 11:20 bezog und dass dies einen weiteren Tag zum Passa hinzufügen würde ist unglaublich und ein leeres Argument mit keinem Hintergrund in der Schrift. Die Fußnoten zur RSV-Bibel zeigen, dass es ohne Zweifel das normale Mahl war welches am Abend des 14ten genommen wurde und welches später als Agape- Mahl in Judas 12 bezeichnet wird.  Paulus mußte sie zurechtweisen weil manche zuviel tranken bei diesem Festessen  zu Beginn des 14. Abib und es mußte ihnen gesagt werden, dass sie zu hause essen sollten, bis sie sich selbst besser unter Kontrolle hatten [siehe oben] . Das  Argument dass dies nicht das Abendmahl des Herrn gewesen sei ist eine falsche Vorstellung. Aus diesem Grund wurde der Text in 5.Mose 16:5-8 gegeben, so dass die Abfolge als Abendmahl des Herrn genommen werden konnte und als Vorbereitung für das Passa.</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5.Mose 16:5-8 Du darfst nicht Passah schlachten in irgend deiner Tore einem, die dir der Herr, dein Gott gegeben ha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6. sondern an der Stätte, die der Herr, dein Gott erwählen wird, daß sein Name daselbs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wohne, da sollst du das Passah schlachten des Abends, wenn die Sonne is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untergegangen, zu der Zeit, als du aus Ägypten zogs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7. Und sollst kochen und essen an der Stätte, die der Herr, dein Gott, erwählen wird,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anach dich wenden des Morgens und heimgehen in deine Hütten. 8. Sechs Tage sollst du ungesäuertes essen, und am siebenten Tag ist die Versammlung des Herrn, deines Gottes; da sollst du keine Arbeit tu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Gebrauch des Wortes kochen in der RSV-Bibel ist ein generisches Wort und erhält seinen Sinn von den anderen Wörtern drumherum die sich auf dieses Mahl beziehen. Hier bedeutet es rösten. Die Mahlzeit zu Beginn des 14ten ist ein Mahl an dem jegliches Essen zu sich genommen werden kann, wohingegen beim Passa am 15.abib nur eine spezifische Mahlzeit in Frage komm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rmstrongs Mangel dies zu verstehen war ein Beweis seiner fehlenden Bekehrung und ist auch Beweis der fehlenden Bekehrung dieser Judaisierer. Manche möchten nur eine Veränderung in der Lehre etablieren, lediglich aus dem Grund es zu tu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Trugschluß #4:</w:t>
      </w:r>
      <w:r>
        <w:rPr>
          <w:rFonts w:eastAsia="Droid Sans Fallback;Times New Roman" w:cs="FreeSans;Times New Roman" w:ascii="Liberation Serif;Times New Roman" w:hAnsi="Liberation Serif;Times New Roman"/>
          <w:kern w:val="2"/>
          <w:szCs w:val="24"/>
          <w:lang w:val="de-DE" w:eastAsia="zh-CN" w:bidi="hi-IN"/>
        </w:rPr>
        <w:t xml:space="preserve"> Der Schlüssel für eine Änderung im zeitlichen Ablauf des Abendmahls ist, dass die Jünger durch die Symbole die Christus einführte im Glauben an der Tatsache und der Vorausschattung des Todes Christi teilhatten. Nun ist es aber vorgeschrieben das Abendmahl als das Passa am Ende des 14ten zu halten, als Erinnerung dass Christus als unser Passalamm starb. Das ist der Hauptgrund den Zeitablauf des Abendmahls auf 15 Uhr am 14. zu verlegen.</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Antwort:</w:t>
      </w:r>
      <w:r>
        <w:rPr>
          <w:rFonts w:eastAsia="Droid Sans Fallback;Times New Roman" w:cs="FreeSans;Times New Roman" w:ascii="Liberation Serif;Times New Roman" w:hAnsi="Liberation Serif;Times New Roman"/>
          <w:kern w:val="2"/>
          <w:szCs w:val="24"/>
          <w:lang w:val="de-DE" w:eastAsia="zh-CN" w:bidi="hi-IN"/>
        </w:rPr>
        <w:t xml:space="preserve"> Ihr Hauptgrund den Zeitablauf des Abendmahl zu ändern und das Erinnerungs-Passa-Mahl mit der Nacht des Wachens abzuschaffen ignoriert 5.Mose 16:5-8 und widerspricht vollkommen der neutestamentlichen Position der Kirche und ihrer Geschichte. Ihr Schlüsselgrund öffnet die falsche Tür  und führt die Menschen von dem Verständnis, der Bedeutung und dem Symbolismus dieser zwei verschiedenen Ereignisse hinweg. Siehe auch die Antwort auf Trugschluß #2.</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Trugschluß #5:</w:t>
      </w:r>
      <w:r>
        <w:rPr>
          <w:rFonts w:eastAsia="Droid Sans Fallback;Times New Roman" w:cs="FreeSans;Times New Roman" w:ascii="Liberation Serif;Times New Roman" w:hAnsi="Liberation Serif;Times New Roman"/>
          <w:kern w:val="2"/>
          <w:szCs w:val="24"/>
          <w:lang w:val="de-DE" w:eastAsia="zh-CN" w:bidi="hi-IN"/>
        </w:rPr>
        <w:t xml:space="preserve"> Das Halten des Abendmahls zu Beginn des 14ten würde bedeuten, dass die Einsammlung schon davor, nämlich am 13ten stattfinden müsse und somit müsse jeder einen Tag früher anreisen und das würde eine Ändrung von Gottes Gesetz bedeuten.</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Antwort:</w:t>
      </w:r>
      <w:r>
        <w:rPr>
          <w:rFonts w:eastAsia="Droid Sans Fallback;Times New Roman" w:cs="FreeSans;Times New Roman" w:ascii="Liberation Serif;Times New Roman" w:hAnsi="Liberation Serif;Times New Roman"/>
          <w:kern w:val="2"/>
          <w:szCs w:val="24"/>
          <w:lang w:val="de-DE" w:eastAsia="zh-CN" w:bidi="hi-IN"/>
        </w:rPr>
        <w:t xml:space="preserve"> Das ist einfach falsch. Das Abendmahl hat keinen Einfluß auf die Einsammlung. Die Zeit für die Einsammlung bleibt dieselbe, und zwar nach der 15 Uhr Versammlung zur Erinnerung an den Tod des Lammes.</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 xml:space="preserve">Trugschluß #6: </w:t>
      </w:r>
      <w:r>
        <w:rPr>
          <w:rFonts w:eastAsia="Droid Sans Fallback;Times New Roman" w:cs="FreeSans;Times New Roman" w:ascii="Liberation Serif;Times New Roman" w:hAnsi="Liberation Serif;Times New Roman"/>
          <w:kern w:val="2"/>
          <w:szCs w:val="24"/>
          <w:lang w:val="de-DE" w:eastAsia="zh-CN" w:bidi="hi-IN"/>
        </w:rPr>
        <w:t>Bereits zu Beginn des 14ten am Brot und Wein teilzuhaben, anstatt erst um 15 Uhr am Ende des 14ten mache die Symbole unbrauchbar und verneine das Opfer Christi und seine Rolle als Passalamm. Dadurch würde man einen andern Tag bzw. eine andere Zeit für das Passa/Abendmahl einführen.</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Antwort:</w:t>
      </w:r>
      <w:r>
        <w:rPr>
          <w:rFonts w:eastAsia="Droid Sans Fallback;Times New Roman" w:cs="FreeSans;Times New Roman" w:ascii="Liberation Serif;Times New Roman" w:hAnsi="Liberation Serif;Times New Roman"/>
          <w:kern w:val="2"/>
          <w:szCs w:val="24"/>
          <w:lang w:val="de-DE" w:eastAsia="zh-CN" w:bidi="hi-IN"/>
        </w:rPr>
        <w:t xml:space="preserve"> Dieser Trugschluß #6 ist logisch absurd ohne jeglichen biblischen Wert. Siehe die Antwort auf Trugschluß #2.</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Trugschluß #7:</w:t>
      </w:r>
      <w:r>
        <w:rPr>
          <w:rFonts w:eastAsia="Droid Sans Fallback;Times New Roman" w:cs="FreeSans;Times New Roman" w:ascii="Liberation Serif;Times New Roman" w:hAnsi="Liberation Serif;Times New Roman"/>
          <w:kern w:val="2"/>
          <w:szCs w:val="24"/>
          <w:lang w:val="de-DE" w:eastAsia="zh-CN" w:bidi="hi-IN"/>
        </w:rPr>
        <w:t xml:space="preserve"> Die Kontinuität des ungesäuerten Opfers Christi und unser Entsäuerungs-Prozess wird unterbrochen, wenn wir zum Abendmahl nur Ungesäuertes essen dürfen, gemäß den Symbolen die Christus einführte, danach aber nochmal für 12 Stunden oder mehr, Gesäuertes.</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Antwort:</w:t>
      </w:r>
      <w:r>
        <w:rPr>
          <w:rFonts w:eastAsia="Droid Sans Fallback;Times New Roman" w:cs="FreeSans;Times New Roman" w:ascii="Liberation Serif;Times New Roman" w:hAnsi="Liberation Serif;Times New Roman"/>
          <w:kern w:val="2"/>
          <w:szCs w:val="24"/>
          <w:lang w:val="de-DE" w:eastAsia="zh-CN" w:bidi="hi-IN"/>
        </w:rPr>
        <w:t xml:space="preserve"> Dies ist ein schwaches und fehlerhaftes Argument um die Änderung der Zeitabfolge des Abendmahls zu rechtfertigen und es fehlt biblischer Wert. Das Gesetz verlangt, dass ungesäuertes Brot mit den Opfern gegessen werden soll (2.Mose 23:18) und das schließt das Abendmahl mit ein und ist der Grund warum die Kirche immer ungesäuertes Brot zum Abendmahl gegessen hat und warum alle Gegenstände bis zum Morgen weggeräumt sein sollen. Das biblische Gesetz verlangt auch, dass ungesäuertes Brot während dem Passa, beginnend am 15. Abib mit Dunkelheit, bis zum 21. Abib gegessen wird. Ob da 12 Stunden oder 2-3 Stunden (wenn das Abendmahl um 15 Uhr gehalten wird) bis zum Beginn des Passaabends am 15ten sind, so ist das Gesetz doch präzise darüber, wann wir ungesäuertes Brot essen sollen (vergl. 2.Mose 12 and 13).</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Pastor einer WCG-Abspaltung gebrauchte exact diese Argumentation um die Passa-Tage (und ungs. Brote) vom 15. bis zum 21. Abib auf den 14. bis zum 20. Abib vorzuverlegen. Er fühlte, dass es ein Fehler sein müsse gesäuertes Brot noch am 14ten essen zu dürfen. Darum ordnete er an, dass seine Gemeinde das Passa vom 14. bis zum 20. Abib halten solle, welches gegen das biblische Gesetz ist. Sie sind ignorant dem Gesetz gegenüber und der Schrift nicht gehorsam.</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Trugschluß #8:</w:t>
      </w:r>
      <w:r>
        <w:rPr>
          <w:rFonts w:eastAsia="Droid Sans Fallback;Times New Roman" w:cs="FreeSans;Times New Roman" w:ascii="Liberation Serif;Times New Roman" w:hAnsi="Liberation Serif;Times New Roman"/>
          <w:kern w:val="2"/>
          <w:szCs w:val="24"/>
          <w:lang w:val="de-DE" w:eastAsia="zh-CN" w:bidi="hi-IN"/>
        </w:rPr>
        <w:t xml:space="preserve"> Es Paulus zuzuschreiben, dass 1.Kor. 11:20 bedeute, er pflichte der Nacht in der Christus verraten wurde als der korrekte Zeitpunkt um die Symbole welche Christus einführte einzuhalten, bei, würde eine fehlende Wertschätzung und Anerkennung über sein Wissen als Apostel bezüglich des Gesetzes und der von Gott festgelegten Zeiten aufzeigen. </w:t>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Antwort:</w:t>
      </w:r>
      <w:r>
        <w:rPr>
          <w:rFonts w:eastAsia="Droid Sans Fallback;Times New Roman" w:cs="FreeSans;Times New Roman" w:ascii="Liberation Serif;Times New Roman" w:hAnsi="Liberation Serif;Times New Roman"/>
          <w:kern w:val="2"/>
          <w:szCs w:val="24"/>
          <w:lang w:val="de-DE" w:eastAsia="zh-CN" w:bidi="hi-IN"/>
        </w:rPr>
        <w:t xml:space="preserve"> Dies ist wirklich nach Strohhalmen gegriffen in der Verzweiflung die Veränderungen die sie einführen wollen zu rechtfertigen. Es hat keinen biblischen Wert und macht keinen Sin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Paulus warnt uns, dass manche die gesunde Lehre nicht ertragen können. Haltet fest an dem Glauben, der den Heiligen übermittelt wurde. Laßt Euch nicht von diesen Individuen für dumm verkaufen, sondern betet, dass sie bereuen und das Tempel-System verstehen, die Bünde und das Priestertum. Kämpft für die Wahrheit von Gottes Wort.</w:t>
      </w:r>
    </w:p>
    <w:p>
      <w:pPr>
        <w:pStyle w:val="Normal"/>
        <w:suppressAutoHyphens w:val="true"/>
        <w:jc w:val="left"/>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overflowPunct w:val="false"/>
        <w:autoSpaceDE w:val="false"/>
        <w:textAlignment w:val="baseline"/>
        <w:rPr>
          <w:rFonts w:ascii="Liberation Serif;Times New Roman" w:hAnsi="Liberation Serif;Times New Roman" w:eastAsia="Droid Sans Fallback;Times New Roman" w:cs="FreeSans;Times New Roman"/>
          <w:color w:val="000000"/>
          <w:kern w:val="2"/>
          <w:szCs w:val="24"/>
          <w:lang w:val="de-DE" w:eastAsia="zh-CN" w:bidi="hi-IN"/>
        </w:rPr>
      </w:pPr>
      <w:r>
        <w:rPr>
          <w:rFonts w:eastAsia="Droid Sans Fallback;Times New Roman" w:cs="FreeSans;Times New Roman" w:ascii="Liberation Serif;Times New Roman" w:hAnsi="Liberation Serif;Times New Roman"/>
          <w:color w:val="000000"/>
          <w:kern w:val="2"/>
          <w:szCs w:val="24"/>
          <w:lang w:val="de-DE" w:eastAsia="zh-CN" w:bidi="hi-IN"/>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Seite </w:t>
    </w:r>
    <w:r>
      <w:rPr>
        <w:i/>
      </w:rPr>
      <w:fldChar w:fldCharType="begin"/>
    </w:r>
    <w:r>
      <w:rPr>
        <w:i/>
      </w:rPr>
      <w:instrText xml:space="preserve"> PAGE </w:instrText>
    </w:r>
    <w:r>
      <w:rPr>
        <w:i/>
      </w:rPr>
      <w:fldChar w:fldCharType="separate"/>
    </w:r>
    <w:r>
      <w:rPr>
        <w:i/>
      </w:rPr>
      <w:t>8</w:t>
    </w:r>
    <w:r>
      <w:rPr>
        <w:i/>
      </w:rPr>
      <w:fldChar w:fldCharType="end"/>
    </w:r>
    <w:r>
      <w:rPr>
        <w:i/>
        <w:lang w:val="fr-CA"/>
      </w:rPr>
      <w:tab/>
      <w:t>Lehren bezüglich des zeitlichen Ablaufs des Abendmals [103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Lehren bezüglich des zeitlichen Ablaufs des Abendmals [103c]</w:t>
      <w:tab/>
    </w:r>
    <w:r>
      <w:rPr>
        <w:i/>
        <w:lang w:val="en-CA" w:eastAsia="en-US"/>
      </w:rPr>
      <w:t xml:space="preserve">Seit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077.html" TargetMode="External"/><Relationship Id="rId9" Type="http://schemas.openxmlformats.org/officeDocument/2006/relationships/hyperlink" Target="http://german.ccg.org/weblibs/study-papers/p241.html" TargetMode="External"/><Relationship Id="rId10" Type="http://schemas.openxmlformats.org/officeDocument/2006/relationships/hyperlink" Target="http://german.ccg.org/weblibs/study-papers/p291.html" TargetMode="External"/><Relationship Id="rId11" Type="http://schemas.openxmlformats.org/officeDocument/2006/relationships/hyperlink" Target="http://german.ccg.org/weblibs/study-papers/p242.html" TargetMode="External"/><Relationship Id="rId12" Type="http://schemas.openxmlformats.org/officeDocument/2006/relationships/hyperlink" Target="http://german.ccg.org/weblibs/study-papers/p128.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3:11:00Z</dcterms:created>
  <dc:creator>Tom Schardt und Wade Cox</dc:creator>
  <dc:description/>
  <dc:language>en-US</dc:language>
  <cp:lastModifiedBy>Jean Alphonse Armand</cp:lastModifiedBy>
  <cp:lastPrinted>2003-03-01T10:05:00Z</cp:lastPrinted>
  <dcterms:modified xsi:type="dcterms:W3CDTF">2015-09-03T13:38:00Z</dcterms:modified>
  <cp:revision>24</cp:revision>
  <dc:subject/>
  <dc:title>Falsche Lehren bezüglich des zeitlichen Ablaufs des Abendmahls [103c]</dc:title>
</cp:coreProperties>
</file>