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6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Gottes Kalender, Tempelkult und die Bücher Henoch und den Jubiläe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0 20141122-20141122)</w:t>
        <w:br/>
      </w:r>
    </w:p>
    <w:p>
      <w:pPr>
        <w:pStyle w:val="Normal"/>
        <w:rPr>
          <w:sz w:val="18"/>
          <w:szCs w:val="18"/>
        </w:rPr>
      </w:pPr>
      <w:r>
        <w:rPr>
          <w:sz w:val="18"/>
          <w:szCs w:val="18"/>
        </w:rPr>
      </w:r>
    </w:p>
    <w:p>
      <w:pPr>
        <w:pStyle w:val="Normal"/>
        <w:rPr/>
      </w:pPr>
      <w:r>
        <w:rPr/>
        <w:t>Hier werden wir uns mit der Frage befassen, wann wir Gottesdienst feiern, da die seltsame und satanische Idee im Umlauf ist, den Kalender auf der Grundlage des Buches Henoch und des Buches der Jubiläen, die beide aus dem zweiten Jahrhundert v.u.Z. stammen, voranzutreiben. Dieser häretische Glaube taucht von Zeit zu Zeit in den ungebildeten Ablegern der Kirchen Gottes auf.</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 xml:space="preserve">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 </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4614952"/>
      <w:bookmarkEnd w:id="0"/>
      <w:r>
        <w:rPr>
          <w:b/>
          <w:bCs/>
          <w:sz w:val="32"/>
          <w:szCs w:val="32"/>
        </w:rPr>
        <w:t>Gottes Kalender, Tempelkult und die Bücher Henoch und Jubiläen</w:t>
      </w:r>
    </w:p>
    <w:p>
      <w:pPr>
        <w:pStyle w:val="Normal"/>
        <w:jc w:val="center"/>
        <w:rPr>
          <w:b/>
          <w:b/>
          <w:bCs/>
          <w:sz w:val="32"/>
          <w:szCs w:val="32"/>
        </w:rPr>
      </w:pPr>
      <w:r>
        <w:rPr>
          <w:b/>
          <w:bCs/>
          <w:sz w:val="32"/>
          <w:szCs w:val="32"/>
        </w:rPr>
      </w:r>
      <w:bookmarkStart w:id="1" w:name="_Hlk174614952"/>
      <w:bookmarkStart w:id="2" w:name="_Hlk174614952"/>
      <w:bookmarkEnd w:id="2"/>
    </w:p>
    <w:p>
      <w:pPr>
        <w:pStyle w:val="Normal"/>
        <w:rPr/>
      </w:pPr>
      <w:r>
        <w:rPr/>
        <w:t>Die Kirche Gottes in der Zeit des Tempels hielt sich genau an die gleichen Tage und Zeiten wie der Tempel selbst. Seit den Tagen Noahs wurde der Kalender nach dem Mondsystem auf der Grundlage der Tagundnachtgleiche gehalten, die das Jahr im Monat Abib bestimmte. Das babylonische System verlegte den Jahresanfang auf den siebten Monat, aber die Monate wurden so beibehalten, wie sie bei Noah gewesen waren. Die Babylonier änderten die Schaltzeiten um 630 v.u.Z., und als die Juden unter Hillel II. sie übernahmen und 358 n.u.Z. den Hillel-Kalender herausgaben, gaben sie die falschen Schaltzeiten heraus, die den Kalender siebenmal alle 19 Jahre in die falschen Monate versetzten.</w:t>
        <w:br/>
        <w:br/>
        <w:t xml:space="preserve"> Im 1.Mosebuch wird berichtet, dass die Flut nach den Jahren des Systems vor der Flut und seit Adam bestimmt wurde. Der Begriff, den wir in 1. Mose für den Monat finden, ist </w:t>
      </w:r>
      <w:r>
        <w:rPr>
          <w:i/>
        </w:rPr>
        <w:t xml:space="preserve">chodesh </w:t>
      </w:r>
      <w:r>
        <w:rPr/>
        <w:t xml:space="preserve">(SHD 2320), was Neumond bedeutet. Es bedeutet </w:t>
      </w:r>
      <w:r>
        <w:rPr>
          <w:i/>
        </w:rPr>
        <w:t>verborgen</w:t>
      </w:r>
      <w:r>
        <w:rPr/>
        <w:t xml:space="preserve"> und das Ereignis als die Konjunktion, die die Tage für die Flut maß, die im zweiten Monat (chodesh) am siebzehnten Tag des Monats (chodesh) begann. Die Monate wurden nummeriert und blieben während der gesamten Zeit der Patriarchen und des Tempels nummeriert. Die Kirche hat die Monate nummeriert, ebenso wie die Samaritaner. Die Praxis, die hebräischen Monatsnamen in Anlehnung an die babylonischen zu verwenden, verbreitete sich, und die Monatsnamen gingen in die biblischen Aufzeichnungen ein, auch wenn die Bibel sie nicht alle aufführt. Das bedeutet schon, dass sie nicht universell waren und das Zahlensystem des Tempelkalenders nicht ersetzten, als der Kanon zusammengestellt wurde. Alle Texte des hebräischen Kanons wurden ab dem Tod Esras im Jahr 323 v.u.Z. fertiggestellt und geordnet, was mit dem Tod Alexanders des Großen zusammenfiel, der im selben Jahr wie Esra gestorben sein soll, also in oder um 323 v.u.Z. und somit um 321 v.u.Z. zusammengestellt wurde.</w:t>
        <w:br/>
        <w:br/>
        <w:t>Unter den Rassisten kursiert die abwegige Idee, dass das Buch Henoch und das Buch der Jubiläen irgendwie inspiriert sind, der Kanon aber nicht. Sie tun dies, um eine Variante des Qumran-Kalenders auf der Grundlage des Sonnensystems von Henoch einzuführen. Um dies zu erreichen, verbreiten sie die Fiktion, dass Henoch das alte Buch der Patriarchen ist, das von dem rechtschaffenen Patriarchen Henoch geschrieben wurde. In dem Buch wird der Engel Uriel erwähnt, und so behaupten sie, dass Uriel den Text an Henoch weitergegeben hat und es daher vor Noah und dem Pentateuch entstanden und inspiriert ist. Sie verwenden dann Esther als Beispiel für ein spätes Buch, das nicht inspiriert ist, um das anzugreifen, was sie als Judentum bezeichnen. Diese Ansicht ist der größte Unsinn, und es ist schwer zu verstehen, wie erwachsene Menschen auf solche Ideen hereinfallen können.</w:t>
      </w:r>
    </w:p>
    <w:p>
      <w:pPr>
        <w:pStyle w:val="Normal"/>
        <w:rPr/>
      </w:pPr>
      <w:r>
        <w:rPr/>
        <w:br/>
        <w:t>Esther wurde nach dem Tod von Esra im Jahr 323 v.u.Z. zusammen mit den anderen Texten in den Kanon aufgenommen und im dritten Jahrhundert v.u.Z. in die Septuaginta übersetzt. Es handelt sich um eine Geschichte über die Aktivitäten während der babylonischen Gefangenschaft, die aber auch eine viel größere Wahrheit über den Messias und die Kirche darstellt. Diese Symbolik wird in dem Studienpapier</w:t>
      </w:r>
      <w:hyperlink r:id="rId2">
        <w:r>
          <w:rPr>
            <w:rStyle w:val="InternetLink"/>
          </w:rPr>
          <w:t xml:space="preserve"> </w:t>
        </w:r>
      </w:hyperlink>
      <w:hyperlink r:id="rId3">
        <w:r>
          <w:rPr>
            <w:rStyle w:val="InternetLink"/>
            <w:i/>
            <w:color w:val="1155CC"/>
            <w:u w:val="single"/>
          </w:rPr>
          <w:t>Kommentar zu Esther (Nr. 063)</w:t>
        </w:r>
      </w:hyperlink>
      <w:r>
        <w:rPr/>
        <w:t xml:space="preserve"> dargestellt.</w:t>
      </w:r>
    </w:p>
    <w:p>
      <w:pPr>
        <w:pStyle w:val="Normal"/>
        <w:rPr/>
      </w:pPr>
      <w:r>
        <w:rPr/>
        <w:br/>
        <w:t xml:space="preserve">Es ist völliger Unsinn zu behaupten, Esther sei um 150 v.u.Z. geschrieben worden oder dass irgendetwas anderes im Kanon so spät geschrieben wurde. Die Apokryphen sind eine andere Sache. Wir wissen, dass sie später geschrieben wurden, aber ihre Uninspiriertheit ist durch ihre Widersprüche zum Kanon offensichtlich. In einem Seminar hörte ich, wie Professoren für Religionswissenschaften aus Südafrika und die Vertreter ihrer Ideen mir solche Konzepte vorstellten. Daniel, Esra und Nehemia usw. wurden alle als späte Schriften bezeichnet. Das Vorkommen von Prophezeiungen in ihnen wird nicht als inspiriert angesehen, sondern als Beweis dafür, dass sie nach den Ereignissen geschrieben wurden. Ich habe sie auf die archäologischen Funde in Elephantine aufmerksam gemacht, die von Ginsberg übersetzt wurden. Diese Funde sind in einem der grundlegendsten Lehrbücher der englischsprachigen Welt veröffentlicht, und zwar in James B. Pritchards </w:t>
      </w:r>
      <w:r>
        <w:rPr>
          <w:i/>
        </w:rPr>
        <w:t>The Ancient Near East An Anthology of Texts and Pictures, Vol. 1,</w:t>
      </w:r>
      <w:r>
        <w:rPr/>
        <w:t xml:space="preserve"> Princeton University Press and Oxford University Press 1958. Auf Seite 279 dieses Textes finden wir eine Kopie des ursprünglichen Passa-Papyrus, der ein Befehl von König Darius an Arsames, den Satrapen von Ägypten, aus dem Jahr 419 v.u.Z. war. Es handelt sich um eine Anweisung, das Passa zu halten, wie wir es in den Texten von Esra finden. Aus den Briefen im Tempel von Elephantine geht hervor, dass sie mit den Priestern in Jerusalem in Kontakt standen und Gelder für die Renovierung des Tempels nach dessen Bau zur Verfügung stellten. Dies stimmt genau mit dem Text in Esra überein, und die Briefe nennen die Priester mit Namen, wie sie in den Texten der Heiligen Schrift vorkommen. Sie beweisen, dass die Bibeltexte genau zu dem Zeitpunkt geschrieben wurden, zu dem sie laut Bibel geschrieben wurden. Wenn nun ein Student einen Aufsatz geschrieben hätte, ohne diese Texte zu berücksichtigen, wäre er/sie schwer bestraft worden. Doch wir sehen, wie Universitätsdozenten aus Unwissenheit gegenteiligen Unsinn schreiben.</w:t>
      </w:r>
    </w:p>
    <w:p>
      <w:pPr>
        <w:pStyle w:val="Normal"/>
        <w:rPr/>
      </w:pPr>
      <w:r>
        <w:rPr/>
        <w:br/>
        <w:t>Die Bücher Henoch und Jubelä wurden zu Beginn des zweiten Jahrhunderts v.u.Z. geschrieben und haben keine kanonische Autorität und haben nie eine gehabt. Sie widersprechen dem Gesetz und dem Zeugnis. Sie sind pseudoepigraphische Schriften. Das war eine Praxis, die vom zweiten Jahrhundert v.u.Z. bis ins vierte Jahrhundert n.u.Z. angewandt wurde und bei der Schriften als von Menschen stammend ausgegeben wurden, die oft in der Bibel vorkommen und längst tot sind. Es gibt Bücher von Adam und Henoch, von Abraham und Eldad und Modad. Es gibt die Apokalypse von Adam, von Elia und das Testament von Mose, die Apokryphe von Hesekiel und die Fragen von Esra, die Vision von Esra und die Offenbarung von Esra. Es gibt Werke über Jakob, Hiob, Johannes, Jambres, Joseph und Asenath; es gibt ein Gebet von Manasse und sogar eine Abhandlung, die angeblich von Sem geschrieben wurde. Niemand, der eine ernsthafte Ausbildung hat, kann auf diese Schriften hereinfallen.</w:t>
      </w:r>
    </w:p>
    <w:p>
      <w:pPr>
        <w:pStyle w:val="Normal"/>
        <w:rPr/>
      </w:pPr>
      <w:r>
        <w:rPr/>
        <w:br/>
        <w:t>Das Buch Henoch wurde danach geschrieben und zeigt durch seine griechischen Monatsnamen, die die Namen hellenisierter Götter und Göttinnen verwenden, einen hellenistischen Einfluss, der nicht vor den Ptolemäern liegen kann. Es war der Besuch von Alexander und Ptolemäus in Jerusalem, der die Juden in ein gutes Verhältnis zu den Griechen brachte. Die Septuaginta wurde nach der Übernahme Ägyptens durch Ptolemäus von seinen Nachfolgern übersetzt, weil die Griechen in Alexandria gute Beziehungen zu den Juden aufgebaut hatten und Ptolemäus beschloss, sie zu nutzen. Der beste Weg, sie auf seine Seite zu ziehen, bestand darin, die bestehende Kanonische Schrift zu übersetzen, und so kam die LXX zustande.</w:t>
      </w:r>
    </w:p>
    <w:p>
      <w:pPr>
        <w:pStyle w:val="Normal"/>
        <w:rPr/>
      </w:pPr>
      <w:r>
        <w:rPr/>
        <w:br/>
        <w:t>Die Griechen hatten diesen Einfluss vor Alexander dem Großen nicht, und in Ägypten wurde er erst ab 323 v.u.Z. gefestigt. Erst weit danach, gegen Mitte des zweiten Jahrhunderts v.u.Z. unter Antiochus Epiphanes, kamen die Seleukiden nach Judäa und übernahmen ihr System. Deshalb baute Onias IV. ca. 160 v.u.Z. den Tempel in Heliopolis in Ägypten in Übereinstimmung mit der Prophezeiung, die Gott durch Jesaja in Jesaja 19:19 gegeben hat. Als nächstes wird man uns sagen, dass Jesaja nach 160 n.u.Z. geschrieben wurde, weil der Tempel zu dieser Zeit in Übereinstimmung mit der Prophezeiung gebaut wurde, also muss es nach dem Ereignis gewesen sein.</w:t>
      </w:r>
    </w:p>
    <w:p>
      <w:pPr>
        <w:pStyle w:val="Normal"/>
        <w:rPr/>
      </w:pPr>
      <w:r>
        <w:rPr/>
        <w:br/>
        <w:t>Das Buch Henoch zeigt im Kalender einen griechischen Einfluss, der ein ägyptisches Kalendersystem übernimmt, und weist auf den wahrscheinlichen Einfluss des frühen alexandrinischen Gnostizismus hin. Eine frühe sektiererische Proto-Pharisäerschaft wird als Verfasser der Jubiläen in der ersten Hälfte des zweiten Jahrhunderts v.u.Z. anerkannt. Sie versuchten, den Tempelkalender damit zu korrumpieren, um ihre Traditionen einzuführen. Der henochische Kalender ist ein Sonnenkalender und basiert auf einem altägyptischen Kalender, der zwölf Monate des Jahres mit dreißig Tagen pro Monat vorsah. Er wurde interkaliert, indem jedes Jahr fünf Tage als Nulltage hinzugefügt wurden. Vier dieser Tage fielen auf die Tagundnachtgleiche und die Sonnenwende, und alle waren nach einem der Götter benannt. Sie wurde vom Tempelsystem nie akzeptiert und wurde von einer kleinen Gruppe abweichender Theologen in Alexandria und später in Qumran eingeführt. Die Variationen von zwei Wochen oder vierzehntägigen Perioden folgen auf eine vierzehntägige bzw. fünfzehntägige Variation in einigen Kalendern. Die neueren Varianten sind direkt gegen den Sabbat und das vierte Gebot gerichtet. Ihre Anhänger stützen sich auf eine Fiktion, die besagt, dass sich das Wort chodesh in der Bibel eigentlich auf die Tagundnachtgleichen bezieht, von denen es zwei im Jahr gibt. Sie scheinen nicht zu wissen, dass schon Noah die Monate als Erster, Zweiter, Dritter, Vierter usw. bezeichnete. Der Zehnte Chodesch wird in 1.Mose 8,5 erwähnt. Die späteren oder heutigen Anhänger sind rassistisch. Sie beten sonntags an und sind in der Regel antisemitisch.</w:t>
      </w:r>
    </w:p>
    <w:p>
      <w:pPr>
        <w:pStyle w:val="Normal"/>
        <w:rPr/>
      </w:pPr>
      <w:r>
        <w:rPr/>
        <w:br/>
        <w:t>Der Wert des Buches Henoch liegt einzig und allein in seiner Erklärung des Textes in 1.Mose 6,4, die das richtige Verständnis des Textes im Gegensatz zu den albernen Interpretationen der modernen Trinitarier zeigt. Deshalb wird behauptet, dass Judas Henoch zitiert, und zwar gewöhnlich von denjenigen, die versuchen, die Heilige Schrift zu verunglimpfen oder umzuorientieren, um ihre Inspiration zu verleugnen. Wir haben gesehen, wie die WCG diesen Trick anwandte, als sie versuchte, das Gesetz zu destabilisieren und den Trinitarismus einzuführen. Judas zitiert nicht Henoch. Er erklärt 1.Mose 6,4 in seinem richtigen Verständnis.</w:t>
      </w:r>
    </w:p>
    <w:p>
      <w:pPr>
        <w:pStyle w:val="Normal"/>
        <w:rPr/>
      </w:pPr>
      <w:r>
        <w:rPr/>
        <w:br/>
        <w:t>Henoch ist eine Verschönerung des korrekten Verständnisses der Ereignisse in 1.Mose 6,4, wie sie zur Zeit Christi verstanden wurden.</w:t>
      </w:r>
    </w:p>
    <w:p>
      <w:pPr>
        <w:pStyle w:val="Normal"/>
        <w:rPr/>
      </w:pPr>
      <w:r>
        <w:rPr/>
        <w:br/>
        <w:t>Der vollständige Ablauf des Tempelgottesdienstes wird in dem Studienpapier</w:t>
      </w:r>
      <w:hyperlink r:id="rId4">
        <w:r>
          <w:rPr>
            <w:rStyle w:val="InternetLink"/>
          </w:rPr>
          <w:t xml:space="preserve"> </w:t>
        </w:r>
      </w:hyperlink>
      <w:hyperlink r:id="rId5">
        <w:r>
          <w:rPr>
            <w:rStyle w:val="InternetLink"/>
            <w:i/>
            <w:color w:val="1155CC"/>
            <w:u w:val="single"/>
          </w:rPr>
          <w:t>Psalmen aus dem Tempelgottesdienst Nr. 087)</w:t>
        </w:r>
      </w:hyperlink>
      <w:r>
        <w:rPr/>
        <w:t xml:space="preserve"> erläutert. Wir fügen einen Teil der Präambel ein, um auf die Zeiten, Gottesdienste und Einteilungen einzugehen.</w:t>
      </w:r>
    </w:p>
    <w:p>
      <w:pPr>
        <w:pStyle w:val="Normal"/>
        <w:rPr/>
      </w:pPr>
      <w:r>
        <w:rPr/>
        <w:br/>
        <w:t>„Die Kirche feiert jeden Tag Gottesdienst, indem sie betet und an manchen Tagen fastet. In Übereinstimmung mit dem Tempelsystem wurden jeden Tag Opfer dargebracht. Die täglichen Opfer wurden in Morgen- und Abendopfer unterteilt.</w:t>
      </w:r>
    </w:p>
    <w:p>
      <w:pPr>
        <w:pStyle w:val="Normal"/>
        <w:rPr/>
      </w:pPr>
      <w:r>
        <w:rPr/>
        <w:br/>
        <w:t>Die Kirche folgte und folgt immer noch dem Tempelsystem des Gottesdienstes und ihrem Kalender, der auf den zwölf Monaten basiert, wobei der zweite zwölfte Monat alle neunzehn Jahre sieben Mal eingeschoben wird (siehe Studienpapier</w:t>
      </w:r>
      <w:hyperlink r:id="rId6">
        <w:r>
          <w:rPr>
            <w:rStyle w:val="InternetLink"/>
          </w:rPr>
          <w:t xml:space="preserve"> </w:t>
        </w:r>
      </w:hyperlink>
      <w:hyperlink r:id="rId7">
        <w:r>
          <w:rPr>
            <w:rStyle w:val="InternetLink"/>
            <w:i/>
          </w:rPr>
          <w:t>Gottes Kalender (Nr. 156)</w:t>
        </w:r>
      </w:hyperlink>
      <w:r>
        <w:rPr/>
        <w:t>). Er richtet sich nach der Konjunktion und zählt die Tage ab der Konjunktion. Zwei Monate haben ungefähr 59 Tage. Der Sabbat ist jeder siebte Tag, das ist und war schon immer so, der Tag, den wir heute im heidnischen System Englands als Samstag bezeichnen und der nach dem Gott Saturn benannt ist.</w:t>
      </w:r>
    </w:p>
    <w:p>
      <w:pPr>
        <w:pStyle w:val="Normal"/>
        <w:rPr/>
      </w:pPr>
      <w:r>
        <w:rPr/>
        <w:br/>
        <w:t>Die Kirche feiert auch an allen Neumonden und an den heiligen Tagen der Feste Gottesdienst und versammelt sich an den Festen in ihrer Gesamtheit dreimal im Jahr, wie Gott es durch die Propheten befohlen hat (siehe auch</w:t>
      </w:r>
      <w:hyperlink r:id="rId8">
        <w:r>
          <w:rPr>
            <w:rStyle w:val="InternetLink"/>
          </w:rPr>
          <w:t xml:space="preserve"> </w:t>
        </w:r>
        <w:r>
          <w:rPr>
            <w:rStyle w:val="InternetLink"/>
            <w:i/>
          </w:rPr>
          <w:t>Sieben Tage der Feste (Nr. 049)</w:t>
        </w:r>
      </w:hyperlink>
      <w:r>
        <w:rPr/>
        <w:t xml:space="preserve">). An diesen drei Festzeiten amtierte die Gesamtheit der vierundzwanzig Abteilungen des Priestertums gemeinsam (Schurer, </w:t>
      </w:r>
      <w:r>
        <w:rPr>
          <w:i/>
        </w:rPr>
        <w:t>Geschichte des jüdischen Volkes im Zeitalter Jesu Christi</w:t>
      </w:r>
      <w:r>
        <w:rPr/>
        <w:t>, Bd. II, S. 292). Das tägliche Opfer fand am Morgen und am Abend statt. Die Abteilungen des Priestertums traten wöchentlich zum Dienst an, und die Priester wechselten am Sabbat. Der ausscheidende Kurs brachte das Morgenopfer dar und der eintretende Kurs brachte das Abendopfer dar (Schurer, ebd.).</w:t>
      </w:r>
    </w:p>
    <w:p>
      <w:pPr>
        <w:pStyle w:val="Normal"/>
        <w:rPr/>
      </w:pPr>
      <w:r>
        <w:rPr/>
        <w:br/>
        <w:t>Die Priesterschaft war in vierundzwanzig Abteilungen eingeteilt, ebenso wie die Leviten, und auch das Volk oder die Gemeinde Israel auch in vierundzwanzig Abteilungen eingeteilt war, „von denen jede im wöchentlichen Wechsel als Vertreter des Volkes vor Gott dienen sollte, wenn das tägliche Opfer dargebracht wurde“ (Schurer, ebd., S. 292-293). Im Gegensatz zu den Priestern und Leviten war die Gemeinde jedoch nicht verpflichtet, während der Woche nach Jerusalem hinaufzuziehen, sondern versammelte sich in ihren Synagogen zum Gebet und zur Bibellektüre, und wahrscheinlich zog nur eine Delegation nach Jerusalem hinauf (ebd., S. 293).</w:t>
      </w:r>
    </w:p>
    <w:p>
      <w:pPr>
        <w:pStyle w:val="Normal"/>
        <w:rPr/>
      </w:pPr>
      <w:r>
        <w:rPr/>
        <w:br/>
        <w:t xml:space="preserve">Die Zeiten für die Opfer waren um 9 Uhr morgens bzw. zur dritten Stunde für das Morgenopfer und um 15 Uhr oder zur neunten Stunde des Tages für das Abendopfer. Bei diesem Abendopfer um die neunte Stunde oder 15 Uhr begann man, die Passalämmer zu schlachten. Deshalb feiern wir jedes Jahr am 14. Abib, dem ersten Monat, den Tod des Lammes in diesem Gottesdienst, nachdem wir am Abend zuvor des Abendmahls des Herrn gedacht haben. Die Lämmer wurden am 14. Abib von der neunten bis zur elften Stunde geschlachtet, d. h. von 15 bis 17 Uhr (vgl. Josephus, </w:t>
      </w:r>
      <w:r>
        <w:rPr>
          <w:i/>
        </w:rPr>
        <w:t>Krieg der Juden</w:t>
      </w:r>
      <w:r>
        <w:rPr/>
        <w:t>, VI, IX, 3). Diese Zeitspanne entsprach der üblichen täglichen Opferung beim Abendopfer.</w:t>
      </w:r>
    </w:p>
    <w:p>
      <w:pPr>
        <w:pStyle w:val="Normal"/>
        <w:rPr/>
      </w:pPr>
      <w:r>
        <w:rPr/>
        <w:br/>
        <w:t>Lassen Sie sich nicht von diesen henochischen und Jubeläen-Irrtümern des Sonnenkalenders täuschen, die jetzt durch Hexerei vor allem in und aus den USA verbreitet werden.</w:t>
      </w:r>
    </w:p>
    <w:p>
      <w:pPr>
        <w:pStyle w:val="Normal"/>
        <w:rPr/>
      </w:pPr>
      <w:r>
        <w:rPr/>
        <w:br/>
      </w:r>
    </w:p>
    <w:sectPr>
      <w:headerReference w:type="even" r:id="rId9"/>
      <w:headerReference w:type="default" r:id="rId10"/>
      <w:headerReference w:type="first" r:id="rId11"/>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Gottes Kalender, Tempelkult und die Bücher Henoch und Jubilä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Gottes Kalender, Tempelkult und die Bücher Henoch und Jubilä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63.html" TargetMode="External"/><Relationship Id="rId3" Type="http://schemas.openxmlformats.org/officeDocument/2006/relationships/hyperlink" Target="http://www.ccg.org/english/s/p063.html" TargetMode="External"/><Relationship Id="rId4" Type="http://schemas.openxmlformats.org/officeDocument/2006/relationships/hyperlink" Target="http://www.ccg.org/english/s/p087.html" TargetMode="External"/><Relationship Id="rId5" Type="http://schemas.openxmlformats.org/officeDocument/2006/relationships/hyperlink" Target="http://www.ccg.org/english/s/p087.html" TargetMode="External"/><Relationship Id="rId6" Type="http://schemas.openxmlformats.org/officeDocument/2006/relationships/hyperlink" Target="http://www.ccg.org/english/s/p156.html" TargetMode="External"/><Relationship Id="rId7" Type="http://schemas.openxmlformats.org/officeDocument/2006/relationships/hyperlink" Target="http://german.ccg.org/weblibs/study_papers/P156.html" TargetMode="External"/><Relationship Id="rId8" Type="http://schemas.openxmlformats.org/officeDocument/2006/relationships/hyperlink" Target="http://german.ccg.org/weblibs/study_papers/P049.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1:53:00Z</dcterms:created>
  <dc:creator>Denise</dc:creator>
  <dc:description/>
  <cp:keywords/>
  <dc:language>en-US</dc:language>
  <cp:lastModifiedBy>Denise Sostaric</cp:lastModifiedBy>
  <cp:lastPrinted>2003-03-01T10:05:00Z</cp:lastPrinted>
  <dcterms:modified xsi:type="dcterms:W3CDTF">2024-08-15T01:53:00Z</dcterms:modified>
  <cp:revision>2</cp:revision>
  <dc:subject/>
  <dc:title>Gottes Kalender, Tempelkult und die Bücher Henoch und Jubiläen [156D]</dc:title>
</cp:coreProperties>
</file>