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41C_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Konflikt um die Kontrolle des Tieres</w:t>
      </w:r>
    </w:p>
    <w:p>
      <w:pPr>
        <w:pStyle w:val="Normal"/>
        <w:jc w:val="center"/>
        <w:rPr>
          <w:b/>
          <w:b/>
          <w:sz w:val="72"/>
          <w:szCs w:val="72"/>
        </w:rPr>
      </w:pPr>
      <w:r>
        <w:rPr>
          <w:b/>
          <w:sz w:val="72"/>
          <w:szCs w:val="72"/>
        </w:rPr>
      </w:r>
    </w:p>
    <w:p>
      <w:pPr>
        <w:pStyle w:val="Normal"/>
        <w:jc w:val="center"/>
        <w:rPr>
          <w:sz w:val="18"/>
          <w:szCs w:val="18"/>
        </w:rPr>
      </w:pPr>
      <w:r>
        <w:rPr>
          <w:sz w:val="18"/>
          <w:szCs w:val="18"/>
        </w:rPr>
        <w:t>(Ausgabe 1.0 20240216-20240216 )</w:t>
      </w:r>
    </w:p>
    <w:p>
      <w:pPr>
        <w:pStyle w:val="Normal"/>
        <w:rPr>
          <w:sz w:val="18"/>
          <w:szCs w:val="18"/>
        </w:rPr>
      </w:pPr>
      <w:r>
        <w:rPr>
          <w:sz w:val="18"/>
          <w:szCs w:val="18"/>
        </w:rPr>
      </w:r>
    </w:p>
    <w:p>
      <w:pPr>
        <w:pStyle w:val="Normal"/>
        <w:rPr/>
      </w:pPr>
      <w:r>
        <w:rPr/>
        <w:t>Der Konflikt, der um die Kontrolle des Tiersystems in den letzten Tagen entstanden ist, wird untersuch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4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59250527"/>
      <w:bookmarkEnd w:id="0"/>
      <w:r>
        <w:rPr>
          <w:b/>
          <w:bCs/>
          <w:color w:val="222222"/>
          <w:sz w:val="32"/>
          <w:szCs w:val="32"/>
          <w:shd w:fill="FFFFFF" w:val="clear"/>
        </w:rPr>
        <w:t xml:space="preserve">Konflikt um die Kontrolle der Bestie </w:t>
      </w:r>
    </w:p>
    <w:p>
      <w:pPr>
        <w:pStyle w:val="Normal"/>
        <w:rPr>
          <w:b/>
          <w:b/>
        </w:rPr>
      </w:pPr>
      <w:bookmarkStart w:id="1" w:name="_Hlk159250527"/>
      <w:bookmarkEnd w:id="1"/>
      <w:r>
        <w:rPr>
          <w:b/>
        </w:rPr>
        <w:t>Einleitung</w:t>
      </w:r>
    </w:p>
    <w:p>
      <w:pPr>
        <w:pStyle w:val="Normal"/>
        <w:rPr/>
      </w:pPr>
      <w:r>
        <w:rPr/>
        <w:t xml:space="preserve">Vor kurzem haben wir drei wichtige Papiere über die Endzeit veröffentlicht. Dies waren die Papiere </w:t>
      </w:r>
      <w:hyperlink r:id="rId4">
        <w:r>
          <w:rPr>
            <w:rStyle w:val="InternetLink"/>
          </w:rPr>
          <w:t>Gesetz und Kalender im Millennium (Nr. 156G)</w:t>
        </w:r>
      </w:hyperlink>
      <w:r>
        <w:rPr/>
        <w:t xml:space="preserve">, </w:t>
      </w:r>
      <w:hyperlink r:id="rId5">
        <w:r>
          <w:rPr>
            <w:rStyle w:val="InternetLink"/>
          </w:rPr>
          <w:t>Vierhundert Jahre Abrahams Erbe (Nr. 212J)</w:t>
        </w:r>
      </w:hyperlink>
      <w:r>
        <w:rPr/>
        <w:t xml:space="preserve"> und </w:t>
      </w:r>
      <w:hyperlink r:id="rId6">
        <w:r>
          <w:rPr>
            <w:rStyle w:val="InternetLink"/>
          </w:rPr>
          <w:t>Die Große Trübsal (Nr. 141D_2)</w:t>
        </w:r>
      </w:hyperlink>
      <w:r>
        <w:rPr/>
        <w:t>. Die Große Trübsal wurde auch als Video auf Rumble veröffentlicht. Diese Abhandlungen behandeln die nächsten vier Jahre und die Abläufe bis zur Wiederkunft des Messias und der Errichtung des Millenniums. Dieser Text ist ein notwendiger Schritt im Rahmen des Kampfes um die Kontrolle der Macht des Tieres und was wir sehen, sind die Schatten eines Kampfes um die Kontrolle der NWO. Was die Welt sieht, ist ein Kampf um die Kontrolle, der als Kampf zwischen den beiden konkurrierenden Kräften des westlichen Bündnisses dargestellt wird, die den schwarzen Hut und den weißen Hut tragen. Da sind zum einen die finanziellen Abteilungen der Zentralbanksysteme unter den Rothschilds und das WEF mit Sitz in Davos mit seiner UN-zentrierten WHO und den Klimawandel-Betrügern in der EU und den USA; und der militärisch-industrielle Komplex (MIC) mit Sitz in den USA und den heftigen Machtkämpfen zwischen dem Tiefen Staat und den militärischen Kräften, die entschlossen sind, den Wahnsinn der völkermörderischen (oder vielleicht demokratischen) Angriffe zu stoppen, die der Welt durch das WEF und die WHO zugefügt werden. Der dritte Faktor ist eine östliche Allianz zwischen Russland und China mit angeschlossenen Blöcken im Nahen Osten und in Asien. Diese warten auf die Kräfte des MIC unter Trump, um den Wahnsinn des WEF und von Davos zu stoppen.</w:t>
      </w:r>
    </w:p>
    <w:p>
      <w:pPr>
        <w:pStyle w:val="Normal"/>
        <w:rPr/>
      </w:pPr>
      <w:r>
        <w:rPr/>
      </w:r>
    </w:p>
    <w:p>
      <w:pPr>
        <w:pStyle w:val="Normal"/>
        <w:rPr/>
      </w:pPr>
      <w:r>
        <w:rPr/>
        <w:t xml:space="preserve">Alle diese Systeme sind sich einig, dass die Demokratie, so wie die Welt sie versteht, am Ende ist, und das schon seit 1997, wie in </w:t>
      </w:r>
      <w:hyperlink r:id="rId7">
        <w:r>
          <w:rPr>
            <w:rStyle w:val="InternetLink"/>
          </w:rPr>
          <w:t>(Nr. 141D_2</w:t>
        </w:r>
      </w:hyperlink>
      <w:r>
        <w:rPr/>
        <w:t xml:space="preserve"> oben) erklärt. Die NWO unter dem WEF ist in Richtung Völkermord/Demozid durch die Impf-Programme mit Pharmakeia unter den WHO-Plänen für die Eliminierung von etwa zwei Milliarden Menschen vorangeschritten. Zwanzig Millionen sind bereits tot, und ungezählte Millionen werden sterben.  Dieses System wird als "Black Hat"-System dargestellt, zu dem auch der "Deep State" der USA einschließlich der CIA, des FBI und des Justizministeriums gehören. Dieses wahnsinnige System hat versucht, eine große Anzahl von Menschen auf der ganzen Welt zu zerstören (siehe auch </w:t>
      </w:r>
      <w:hyperlink r:id="rId8">
        <w:r>
          <w:rPr>
            <w:rStyle w:val="InternetLink"/>
          </w:rPr>
          <w:t>Nr. 141C</w:t>
        </w:r>
      </w:hyperlink>
      <w:r>
        <w:rPr/>
        <w:t xml:space="preserve">).  Die Kräfte des Militärs und des militärisch-industriellen Komplexes (MIC) in den USA sahen, dass das genozidale Programm ihre militärische Vorherrschaft und den MIC insgesamt zerstören würde, und begannen daher, das Vaxx-Programm zu untergraben, aber nicht früh genug. Sie begannen jedoch, das Ganze zu dokumentieren. Das wurde in den gesamten westlichen Allianzen getan. Als Ergebnis wurden alle Politiker und Bürokraten als Verräter dokumentiert und als Personen identifiziert, die vor Militärgerichte gestellt und hingerichtet werden sollten. Berichten zufolge begann das 2017 mit wichtigen politischen Persönlichkeiten. Die bürgerliche Rechtsordnung ist Berichten zufolge faktisch außer Kraft gesetzt worden. </w:t>
      </w:r>
    </w:p>
    <w:p>
      <w:pPr>
        <w:pStyle w:val="Normal"/>
        <w:rPr/>
      </w:pPr>
      <w:r>
        <w:rPr/>
      </w:r>
    </w:p>
    <w:p>
      <w:pPr>
        <w:pStyle w:val="Normal"/>
        <w:rPr/>
      </w:pPr>
      <w:r>
        <w:rPr/>
        <w:t xml:space="preserve">Das Problem ist, dass das gesamte parlamentarische System der USA, des britischen Commonwealth und der EU von WEF-Verrätern in allen Parteien und auf allen Ebenen unterminiert wurde. Selbst der Monarch ist vor plötzlicher Krankheit und Absetzung nicht gefeit. Sie sind jetzt identifiziert und werden mit allen geeigneten Mitteln beseitigt, ebenso wie die medizinischen Beamten in der Bürokratie. Nun wird uns gesagt, dass die Aufhebung der Rechtsstaatlichkeit und die Ergreifung dieser "Kriminellen" aus ihren Häusern und von den Straßen ein Segen für all die vertrauensvollen Seelen sein wird, die sich einfach auf diese "Weißhüte" verlassen müssen, die zu unseren Gunsten handeln und einfach in die Zukunft drängen werden, wobei sie unser Wohlergehen im Auge haben.  Das ist alles so beruhigend, wenn wir nicht Gott hätten, der uns in der Offenbarung sagt, was sie tatsächlich tun werden </w:t>
      </w:r>
      <w:r>
        <w:rPr>
          <w:color w:val="0000FF"/>
        </w:rPr>
        <w:t>(</w:t>
      </w:r>
      <w:hyperlink r:id="rId9">
        <w:r>
          <w:rPr>
            <w:rStyle w:val="InternetLink"/>
          </w:rPr>
          <w:t>F066ii</w:t>
        </w:r>
      </w:hyperlink>
      <w:r>
        <w:rPr>
          <w:color w:val="0000FF"/>
        </w:rPr>
        <w:t xml:space="preserve">, </w:t>
      </w:r>
      <w:hyperlink r:id="rId10">
        <w:r>
          <w:rPr>
            <w:rStyle w:val="InternetLink"/>
          </w:rPr>
          <w:t>iii</w:t>
        </w:r>
      </w:hyperlink>
      <w:r>
        <w:rPr>
          <w:color w:val="0000FF"/>
        </w:rPr>
        <w:t xml:space="preserve">, </w:t>
      </w:r>
      <w:hyperlink r:id="rId11">
        <w:r>
          <w:rPr>
            <w:rStyle w:val="InternetLink"/>
          </w:rPr>
          <w:t>iv</w:t>
        </w:r>
      </w:hyperlink>
      <w:r>
        <w:rPr>
          <w:color w:val="0000FF"/>
        </w:rPr>
        <w:t>)</w:t>
      </w:r>
      <w:r>
        <w:rPr/>
        <w:t>.</w:t>
      </w:r>
    </w:p>
    <w:p>
      <w:pPr>
        <w:pStyle w:val="Normal"/>
        <w:rPr/>
      </w:pPr>
      <w:r>
        <w:rPr/>
      </w:r>
    </w:p>
    <w:p>
      <w:pPr>
        <w:pStyle w:val="Normal"/>
        <w:rPr/>
      </w:pPr>
      <w:r>
        <w:rPr/>
        <w:t>Offenbarung 9:13-19 zeigt, dass diese Kräfte der sechsten Posaune unter den vier Engeln stehen, die aus der Grube am Euphrat befreit wurden.  Sie wurden in der Grube festgehalten, bis es an der Zeit war, sie freizulassen, um ein Drittel der Menschheit zu töten. Dieser Krieg wird nicht durch Interessengruppen auf der einen oder der anderen Seite verhindert werden. Diese Dämonen kontrollieren die Kräfte, die diese Kriege führen und in den kommenden Jahren mehr als die Hälfte der Menschheit töten werden.</w:t>
      </w:r>
    </w:p>
    <w:p>
      <w:pPr>
        <w:pStyle w:val="Normal"/>
        <w:rPr/>
      </w:pPr>
      <w:r>
        <w:rPr/>
      </w:r>
    </w:p>
    <w:p>
      <w:pPr>
        <w:pStyle w:val="Normal"/>
        <w:rPr/>
      </w:pPr>
      <w:r>
        <w:rPr/>
        <w:t>Bei rationaler Betrachtung des Konflikts können wir davon ausgehen, dass die "Schwarzhüte" nicht einfach untätig herumsitzen und zulassen werden, dass sie verhaftet und eliminiert werden. Sie werden auch nicht einfach dasitzen und zulassen, dass die gegnerischen "White Hats" die politische Kontrolle ergreifen. Der einfache Weg, den sie einschlagen könnten, wird darin bestehen, atomaren Schlagabtausch zu erzwingen und alle Wahlen überall einzustellen. Dies kann dann zu Bürgerkriegen in verschiedenen Regionen führen. Das Hauptziel wird darin bestehen, den Ablauf der US-Wahlen zu stoppen und Trump jegliche Legitimität zu nehmen. Der einfachste Weg ist, einen willkürlichen nuklearen Schlagabtausch in NATO-Ländern zu initiieren. Russland wird wahrscheinlich Vergeltung üben.</w:t>
      </w:r>
    </w:p>
    <w:p>
      <w:pPr>
        <w:pStyle w:val="Normal"/>
        <w:rPr/>
      </w:pPr>
      <w:r>
        <w:rPr/>
      </w:r>
    </w:p>
    <w:p>
      <w:pPr>
        <w:pStyle w:val="Normal"/>
        <w:rPr/>
      </w:pPr>
      <w:r>
        <w:rPr/>
        <w:t>Erinnern Sie sich daran, dass die Dämonen diesen totalen Krieg auslösen und die Menschheit auslöschen wollen, wenn Satans Zeit abgelaufen ist, und sie müssen ihr Ziel erreicht haben, bevor der Messias mit der Heerschar kommt, um die Macht zu übernehmen, und sie in die Grube gehen.</w:t>
      </w:r>
    </w:p>
    <w:p>
      <w:pPr>
        <w:pStyle w:val="Normal"/>
        <w:rPr>
          <w:b/>
          <w:b/>
        </w:rPr>
      </w:pPr>
      <w:r>
        <w:rPr>
          <w:b/>
        </w:rPr>
      </w:r>
    </w:p>
    <w:p>
      <w:pPr>
        <w:pStyle w:val="Normal"/>
        <w:rPr>
          <w:b/>
          <w:b/>
        </w:rPr>
      </w:pPr>
      <w:r>
        <w:rPr>
          <w:b/>
        </w:rPr>
        <w:t>Auslöser, um Trump in den USA zu stoppen.</w:t>
      </w:r>
    </w:p>
    <w:p>
      <w:pPr>
        <w:pStyle w:val="Normal"/>
        <w:rPr/>
      </w:pPr>
      <w:r>
        <w:rPr/>
        <w:t xml:space="preserve">Die politischen Kämpfe um die Kontrolle in den USA sind bösartig. Sie versuchen, trickreiche Gesetzgebungssysteme einzurichten, um Trump eine Falle zu stellen, sollte er sein Amt antreten. </w:t>
      </w:r>
    </w:p>
    <w:p>
      <w:pPr>
        <w:pStyle w:val="Normal"/>
        <w:rPr/>
      </w:pPr>
      <w:r>
        <w:rPr/>
      </w:r>
    </w:p>
    <w:p>
      <w:pPr>
        <w:pStyle w:val="Normal"/>
        <w:rPr>
          <w:color w:val="0000FF"/>
        </w:rPr>
      </w:pPr>
      <w:r>
        <w:rPr>
          <w:color w:val="0000FF"/>
        </w:rPr>
        <w:t>MUST SEE: Senator J.D. Vance erklärt, wie die RINOs im Senat versucht haben, Präsident Trump zu Fall zu bringen! - Und wie sie entlarvt wurden (VIDEO) | The Gateway Pundit | von Jim Hoft</w:t>
      </w:r>
    </w:p>
    <w:p>
      <w:pPr>
        <w:pStyle w:val="Normal"/>
        <w:rPr>
          <w:color w:val="0000FF"/>
        </w:rPr>
      </w:pPr>
      <w:r>
        <w:rPr>
          <w:color w:val="0000FF"/>
        </w:rPr>
        <w:t>https://www.msn.com/en-au/news/other/gop-senator-fears-his-colleagues-are-creating-a-kill-switch-for-trump-s-second-term/ar-BB1iaeFX?rc=1&amp;ocid=winp1taskbar&amp;cvid=d712f626e9584a8797b5a275deaeccad&amp;ei=16</w:t>
      </w:r>
    </w:p>
    <w:p>
      <w:pPr>
        <w:pStyle w:val="Normal"/>
        <w:rPr>
          <w:b/>
          <w:b/>
          <w:color w:val="0000FF"/>
        </w:rPr>
      </w:pPr>
      <w:r>
        <w:rPr>
          <w:b/>
          <w:color w:val="0000FF"/>
        </w:rPr>
      </w:r>
    </w:p>
    <w:p>
      <w:pPr>
        <w:pStyle w:val="Normal"/>
        <w:rPr>
          <w:b/>
          <w:b/>
        </w:rPr>
      </w:pPr>
      <w:r>
        <w:rPr>
          <w:b/>
        </w:rPr>
        <w:t>Auch der Irak war ein Auslöser.</w:t>
      </w:r>
    </w:p>
    <w:p>
      <w:pPr>
        <w:pStyle w:val="Normal"/>
        <w:rPr>
          <w:color w:val="0000FF"/>
        </w:rPr>
      </w:pPr>
      <w:r>
        <w:rPr/>
        <w:t>So sehen wir auch weitere Auslöser, um die Kontrolle der NWO-Systeme in den EU- und US-Systemen zu stören. Ein weiterer Auslöser für den Nahen Osten, der Probleme für die Bestie schaffen wird.</w:t>
      </w:r>
    </w:p>
    <w:p>
      <w:pPr>
        <w:pStyle w:val="Normal"/>
        <w:rPr>
          <w:color w:val="0000FF"/>
        </w:rPr>
      </w:pPr>
      <w:r>
        <w:rPr>
          <w:color w:val="0000FF"/>
        </w:rPr>
        <w:t>Der Wirbel der Welt, von Alastair Crooke - The Unz Review</w:t>
      </w:r>
    </w:p>
    <w:p>
      <w:pPr>
        <w:pStyle w:val="Normal"/>
        <w:rPr>
          <w:b/>
          <w:b/>
          <w:color w:val="0000FF"/>
        </w:rPr>
      </w:pPr>
      <w:r>
        <w:rPr>
          <w:b/>
          <w:color w:val="0000FF"/>
        </w:rPr>
      </w:r>
    </w:p>
    <w:p>
      <w:pPr>
        <w:pStyle w:val="Normal"/>
        <w:rPr>
          <w:b/>
          <w:b/>
        </w:rPr>
      </w:pPr>
      <w:r>
        <w:rPr>
          <w:b/>
        </w:rPr>
        <w:t>Die WHO als kriminelles Kartell</w:t>
      </w:r>
    </w:p>
    <w:p>
      <w:pPr>
        <w:pStyle w:val="Normal"/>
        <w:rPr/>
      </w:pPr>
      <w:r>
        <w:rPr/>
        <w:t>Die "Black Hats" haben also auch die WHO als kriminelles Kartell geschaffen und das wird zu massiven Reaktionen in der ganzen Welt führen.</w:t>
      </w:r>
    </w:p>
    <w:p>
      <w:pPr>
        <w:pStyle w:val="Normal"/>
        <w:rPr>
          <w:color w:val="0000FF"/>
        </w:rPr>
      </w:pPr>
      <w:r>
        <w:rPr>
          <w:rFonts w:eastAsia="Arial Unicode MS;Arial" w:cs="Arial Unicode MS;Arial" w:ascii="Arial Unicode MS;Arial" w:hAnsi="Arial Unicode MS;Arial"/>
          <w:color w:val="0000FF"/>
        </w:rPr>
        <w:t>?</w:t>
      </w:r>
      <w:r>
        <w:rPr>
          <w:rFonts w:eastAsia="Arial Unicode MS;Arial" w:cs="Arial" w:ascii="Arial" w:hAnsi="Arial"/>
          <w:color w:val="0000FF"/>
        </w:rPr>
        <w:t>￰</w:t>
      </w:r>
      <w:r>
        <w:rPr>
          <w:rFonts w:ascii="Microsoft YaHei" w:hAnsi="Microsoft YaHei" w:cs="Microsoft YaHei" w:eastAsia="Microsoft YaHei"/>
          <w:color w:val="0000FF"/>
        </w:rPr>
        <w:t>ﾟﾏﾽ</w:t>
      </w:r>
      <w:r>
        <w:rPr>
          <w:rFonts w:eastAsia="Arial Unicode MS;Arial" w:cs="Arial Unicode MS;Arial" w:ascii="Arial Unicode MS;Arial" w:hAnsi="Arial Unicode MS;Arial"/>
          <w:color w:val="0000FF"/>
        </w:rPr>
        <w:t>HOLY JESUS ?</w:t>
      </w:r>
      <w:r>
        <w:rPr>
          <w:rFonts w:ascii="Microsoft YaHei" w:hAnsi="Microsoft YaHei" w:cs="Microsoft YaHei" w:eastAsia="Microsoft YaHei"/>
          <w:color w:val="0000FF"/>
        </w:rPr>
        <w:t>￢ﾀﾦ</w:t>
      </w:r>
      <w:r>
        <w:rPr>
          <w:rFonts w:ascii="Arial Unicode MS;Arial" w:hAnsi="Arial Unicode MS;Arial" w:cs="Arial Unicode MS;Arial" w:eastAsia="Arial Unicode MS;Arial"/>
          <w:color w:val="0000FF"/>
        </w:rPr>
        <w:t xml:space="preserve"> </w:t>
      </w:r>
      <w:r>
        <w:rPr>
          <w:rFonts w:eastAsia="Arial Unicode MS;Arial" w:cs="Arial Unicode MS;Arial" w:ascii="Arial Unicode MS;Arial" w:hAnsi="Arial Unicode MS;Arial"/>
          <w:color w:val="0000FF"/>
        </w:rPr>
        <w:t>er nimmt kein Blatt vor den Mund. Das ist sehr ernst... EXPOSE EXPOSE EXPOSE EXPOSE - YouTube</w:t>
      </w:r>
    </w:p>
    <w:p>
      <w:pPr>
        <w:pStyle w:val="Normal"/>
        <w:rPr>
          <w:b/>
          <w:b/>
          <w:color w:val="0000FF"/>
        </w:rPr>
      </w:pPr>
      <w:r>
        <w:rPr>
          <w:b/>
          <w:color w:val="0000FF"/>
        </w:rPr>
      </w:r>
    </w:p>
    <w:p>
      <w:pPr>
        <w:pStyle w:val="Normal"/>
        <w:rPr>
          <w:b/>
          <w:b/>
        </w:rPr>
      </w:pPr>
      <w:r>
        <w:rPr>
          <w:b/>
        </w:rPr>
        <w:t>Mord in Großbritannien wegen Covid.</w:t>
      </w:r>
    </w:p>
    <w:p>
      <w:pPr>
        <w:pStyle w:val="Normal"/>
        <w:rPr>
          <w:color w:val="0000FF"/>
        </w:rPr>
      </w:pPr>
      <w:r>
        <w:rPr>
          <w:color w:val="0000FF"/>
        </w:rPr>
        <w:t>https://slaynews.com/news/tens-thousands-elderly-secretly-euthanized-boost-covid-deaths/</w:t>
      </w:r>
    </w:p>
    <w:p>
      <w:pPr>
        <w:pStyle w:val="Normal"/>
        <w:rPr>
          <w:color w:val="0000FF"/>
        </w:rPr>
      </w:pPr>
      <w:r>
        <w:rPr>
          <w:color w:val="0000FF"/>
        </w:rPr>
      </w:r>
    </w:p>
    <w:p>
      <w:pPr>
        <w:pStyle w:val="Normal"/>
        <w:rPr/>
      </w:pPr>
      <w:r>
        <w:rPr>
          <w:color w:val="0000FF"/>
        </w:rPr>
        <w:t>Craig Kelly auf X: "DAS VERBRECHEN DES JAHRHUNDERTS: DIE MIDAZOLAM-MORDE Wenn die Daten korrekt sind, kann man nur zu dem Schluss kommen, dass Zehntausende älterer Engländer mit einer Injektion des Medikaments Midazolam ermordet wurden, mit dem das Leben beendet wird. Diese Todesfälle wurden dann fälschlicherweiseCovid angelastet, das die Grundlage für... https://t.co/hGud7b1V1G" / X (twitter.com)</w:t>
      </w:r>
    </w:p>
    <w:p>
      <w:pPr>
        <w:pStyle w:val="Normal"/>
        <w:rPr>
          <w:color w:val="0000FF"/>
        </w:rPr>
      </w:pPr>
      <w:r>
        <w:rPr>
          <w:color w:val="0000FF"/>
        </w:rPr>
      </w:r>
    </w:p>
    <w:p>
      <w:pPr>
        <w:pStyle w:val="Normal"/>
        <w:rPr/>
      </w:pPr>
      <w:r>
        <w:rPr/>
        <w:t>Der Kampf um die Kontrolle über die Bestie ist so kritisch, dass die "Schwarzhüte" der NWO, die geplant haben, etwa 90 % der Weltbevölkerung zu töten, keinen Verlust darin sehen, einfach mit der Einleitung des Dritten Weltkriegs und den geplanten Verlusten, die damit einhergehen werden, fortzufahren. Die Hinrichtungen, die in den USA und anderswo folgen werden, sind lediglich Kollateralschäden.</w:t>
      </w:r>
    </w:p>
    <w:p>
      <w:pPr>
        <w:pStyle w:val="Normal"/>
        <w:rPr/>
      </w:pPr>
      <w:r>
        <w:rPr/>
      </w:r>
    </w:p>
    <w:p>
      <w:pPr>
        <w:pStyle w:val="Normal"/>
        <w:rPr/>
      </w:pPr>
      <w:r>
        <w:rPr/>
        <w:t xml:space="preserve">Wie wir jetzt in weiten Gebieten sehen, werden die Menschen immer wütender, da sie besser informiert sind. Dies wird auch exponentiell zunehmen, wenn die Zeugen ankommen und beginnen, die Welt aufzuklären (siehe </w:t>
      </w:r>
      <w:r>
        <w:rPr>
          <w:color w:val="0000FF"/>
        </w:rPr>
        <w:t xml:space="preserve">Nr. 135; </w:t>
      </w:r>
      <w:hyperlink r:id="rId12">
        <w:r>
          <w:rPr>
            <w:rStyle w:val="InternetLink"/>
          </w:rPr>
          <w:t>141D</w:t>
        </w:r>
      </w:hyperlink>
      <w:r>
        <w:rPr>
          <w:color w:val="0000FF"/>
        </w:rPr>
        <w:t xml:space="preserve">; </w:t>
      </w:r>
      <w:hyperlink r:id="rId13">
        <w:r>
          <w:rPr>
            <w:rStyle w:val="InternetLink"/>
          </w:rPr>
          <w:t>141D_2</w:t>
        </w:r>
      </w:hyperlink>
      <w:r>
        <w:rPr/>
        <w:t xml:space="preserve">). Die beiläufige Art und Weise, in der unser Volk von den medizinischen Bürokraten ermordet wird, ist einfach erstaunlich. Wir werden versuchen, sie in den nächsten Jahren hinzurichten. </w:t>
      </w:r>
    </w:p>
    <w:p>
      <w:pPr>
        <w:pStyle w:val="Normal"/>
        <w:rPr/>
      </w:pPr>
      <w:r>
        <w:rPr/>
      </w:r>
    </w:p>
    <w:p>
      <w:pPr>
        <w:pStyle w:val="Normal"/>
        <w:rPr>
          <w:b/>
          <w:b/>
        </w:rPr>
      </w:pPr>
      <w:r>
        <w:rPr>
          <w:b/>
        </w:rPr>
        <w:t>Einleitung</w:t>
      </w:r>
    </w:p>
    <w:p>
      <w:pPr>
        <w:pStyle w:val="Normal"/>
        <w:rPr/>
      </w:pPr>
      <w:r>
        <w:rPr/>
        <w:t xml:space="preserve">Vor kurzem haben wir drei wichtige Papiere über die Endzeit veröffentlicht. Dies waren die Papiere </w:t>
      </w:r>
      <w:r>
        <w:rPr>
          <w:color w:val="0000FF"/>
        </w:rPr>
        <w:t>Gesetz und Kalender im Millennium (Nr. 156G)</w:t>
      </w:r>
      <w:r>
        <w:rPr/>
        <w:t xml:space="preserve">, </w:t>
      </w:r>
      <w:r>
        <w:rPr>
          <w:color w:val="0000FF"/>
        </w:rPr>
        <w:t>Vierhundert Jahre Abrahams Erbe (Nr. 212J)</w:t>
      </w:r>
      <w:r>
        <w:rPr/>
        <w:t xml:space="preserve"> und </w:t>
      </w:r>
      <w:hyperlink r:id="rId14">
        <w:r>
          <w:rPr>
            <w:rStyle w:val="InternetLink"/>
          </w:rPr>
          <w:t>Die Große Trübsal (Nr. 141D_2)</w:t>
        </w:r>
      </w:hyperlink>
      <w:r>
        <w:rPr/>
        <w:t>. Die Große Trübsal wurde auch als Video auf Rumble veröffentlicht. Diese Abhandlungen behandeln die nächsten vier Jahre und die Abläufe bis zur Wiederkunft des Messias und der Errichtung des Millenniums. Dieser Text ist ein notwendiger Schritt im Rahmen des Kampfes um die Kontrolle der Macht des Tieres und was wir sehen, sind die Schatten eines Kampfes um die Kontrolle der NWO. Was die Welt sieht, ist ein Kampf um die Kontrolle, der als Kampf zwischen den beiden konkurrierenden Kräften des westlichen Bündnisses dargestellt wird, die den schwarzen Hut und den weißen Hut tragen. Da sind zum einen die finanziellen Abteilungen der Zentralbanksysteme unter den Rothschilds und das WEF mit Sitz in Davos mit seiner UN-zentrierten WHO und den Klimawandel-Betrügern in der EU und den USA; und der militärisch-industrielle Komplex (MIC) mit Sitz in den USA und den heftigen Machtkämpfen zwischen dem Tiefen Staat und den militärischen Kräften, die entschlossen sind, den Wahnsinn der völkermörderischen (oder vielleicht demokratischen) Angriffe zu stoppen, die der Welt durch das WEF und die WHO zugefügt werden. Der dritte Faktor ist eine östliche Allianz zwischen Russland und China mit angeschlossenen Blöcken im Nahen Osten und in Asien. Diese warten auf die Kräfte des MIC unter Trump, um den Wahnsinn des WEF und von Davos zu stoppen.</w:t>
      </w:r>
    </w:p>
    <w:p>
      <w:pPr>
        <w:pStyle w:val="Normal"/>
        <w:rPr/>
      </w:pPr>
      <w:r>
        <w:rPr/>
      </w:r>
    </w:p>
    <w:p>
      <w:pPr>
        <w:pStyle w:val="Normal"/>
        <w:rPr/>
      </w:pPr>
      <w:r>
        <w:rPr/>
        <w:t>Alle diese Systeme sind sich einig, dass die Demokratie, so wie die Welt sie versteht, am Ende ist, und das schon seit 1997, wie in (</w:t>
      </w:r>
      <w:hyperlink r:id="rId15">
        <w:r>
          <w:rPr>
            <w:rStyle w:val="InternetLink"/>
          </w:rPr>
          <w:t>Nr. 141D_2</w:t>
        </w:r>
      </w:hyperlink>
      <w:r>
        <w:rPr/>
        <w:t xml:space="preserve"> oben) erklärt. Die NWO unter dem WEF ist in Richtung Völkermord/Demozid durch die Impf-Programme mit Pharmakeia unter den WHO-Plänen für die Eliminierung von etwa zwei Milliarden Menschen vorangeschritten. Zwanzig Millionen sind bereits tot, und ungezählte Millionen werden sterben.  Dieses System wird als "Black Hat"-System dargestellt, zu dem auch der "Deep State" der USA einschließlich der CIA, des FBI und des Justizministeriums gehören. Dieses wahnsinnige System hat versucht, eine große Anzahl von Menschen auf der ganzen Welt zu zerstören (siehe auch </w:t>
      </w:r>
      <w:r>
        <w:rPr>
          <w:color w:val="0000FF"/>
        </w:rPr>
        <w:t>Nr. 141C</w:t>
      </w:r>
      <w:r>
        <w:rPr/>
        <w:t xml:space="preserve">).  Die Kräfte des Militärs und des militärisch-industriellen Komplexes (MIC) in den USA sahen, dass das genozidale Programm ihre militärische Vorherrschaft und den MIC insgesamt zerstören würde, und begannen daher, das Vaxx-Programm zu untergraben, aber nicht früh genug. Sie begannen jedoch, das Ganze zu dokumentieren. Das wurde in den gesamten westlichen Allianzen getan. Als Ergebnis wurden alle Politiker und Bürokraten als Verräter dokumentiert und als Personen identifiziert, die vor Militärgerichte gestellt und hingerichtet werden sollten. Berichten zufolge begann das 2017 mit wichtigen politischen Persönlichkeiten. Die bürgerliche Rechtsordnung ist Berichten zufolge faktisch außer Kraft gesetzt worden. </w:t>
      </w:r>
    </w:p>
    <w:p>
      <w:pPr>
        <w:pStyle w:val="Normal"/>
        <w:rPr/>
      </w:pPr>
      <w:r>
        <w:rPr/>
      </w:r>
    </w:p>
    <w:p>
      <w:pPr>
        <w:pStyle w:val="Normal"/>
        <w:rPr/>
      </w:pPr>
      <w:r>
        <w:rPr/>
        <w:t xml:space="preserve">Das Problem ist, dass das gesamte parlamentarische System der USA, des britischen Commonwealth und der EU von WEF-Verrätern in allen Parteien und auf allen Ebenen unterminiert wurde. Selbst der Monarch ist vor plötzlicher Krankheit und Absetzung nicht gefeit. Sie sind jetzt identifiziert und werden mit allen geeigneten Mitteln beseitigt, ebenso wie die medizinischen Beamten in der Bürokratie. Nun wird uns gesagt, dass die Aufhebung der Rechtsstaatlichkeit und die Ergreifung dieser "Kriminellen" aus ihren Häusern und von den Straßen ein Segen für all die vertrauensvollen Seelen sein wird, die sich einfach auf diese "Weißhüte" verlassen müssen, die zu unseren Gunsten handeln und einfach in die Zukunft drängen werden, wobei sie unser Wohlergehen im Auge haben.  Das ist alles so beruhigend, wenn wir nicht Gott hätten, der uns in der Offenbarung sagt, was sie tatsächlich tun werden </w:t>
      </w:r>
      <w:r>
        <w:rPr>
          <w:color w:val="0000FF"/>
        </w:rPr>
        <w:t>(</w:t>
      </w:r>
      <w:hyperlink r:id="rId16">
        <w:r>
          <w:rPr>
            <w:rStyle w:val="InternetLink"/>
          </w:rPr>
          <w:t>F066ii</w:t>
        </w:r>
      </w:hyperlink>
      <w:r>
        <w:rPr>
          <w:color w:val="0000FF"/>
        </w:rPr>
        <w:t xml:space="preserve">, </w:t>
      </w:r>
      <w:hyperlink r:id="rId17">
        <w:r>
          <w:rPr>
            <w:rStyle w:val="InternetLink"/>
          </w:rPr>
          <w:t>iii</w:t>
        </w:r>
      </w:hyperlink>
      <w:r>
        <w:rPr>
          <w:color w:val="0000FF"/>
        </w:rPr>
        <w:t xml:space="preserve">, </w:t>
      </w:r>
      <w:hyperlink r:id="rId18">
        <w:r>
          <w:rPr>
            <w:rStyle w:val="InternetLink"/>
          </w:rPr>
          <w:t>iv</w:t>
        </w:r>
      </w:hyperlink>
      <w:r>
        <w:rPr>
          <w:color w:val="0000FF"/>
        </w:rPr>
        <w:t>)</w:t>
      </w:r>
      <w:r>
        <w:rPr/>
        <w:t>.</w:t>
      </w:r>
    </w:p>
    <w:p>
      <w:pPr>
        <w:pStyle w:val="Normal"/>
        <w:rPr/>
      </w:pPr>
      <w:r>
        <w:rPr/>
      </w:r>
    </w:p>
    <w:p>
      <w:pPr>
        <w:pStyle w:val="Normal"/>
        <w:rPr/>
      </w:pPr>
      <w:r>
        <w:rPr/>
        <w:t>Offenbarung 9:13-19 zeigt, dass diese Kräfte der sechsten Posaune unter den vier Engeln stehen, die aus der Grube am Euphrat befreit wurden.  Sie wurden in der Grube festgehalten, bis es an der Zeit war, sie freizulassen, um ein Drittel der Menschheit zu töten. Dieser Krieg wird nicht durch Interessengruppen auf der einen oder der anderen Seite verhindert werden. Diese Dämonen kontrollieren die Kräfte, die diese Kriege führen und in den kommenden Jahren mehr als die Hälfte der Menschheit töten werden.</w:t>
      </w:r>
    </w:p>
    <w:p>
      <w:pPr>
        <w:pStyle w:val="Normal"/>
        <w:rPr/>
      </w:pPr>
      <w:r>
        <w:rPr/>
      </w:r>
    </w:p>
    <w:p>
      <w:pPr>
        <w:pStyle w:val="Normal"/>
        <w:rPr/>
      </w:pPr>
      <w:r>
        <w:rPr/>
        <w:t>Bei rationaler Betrachtung des Konflikts können wir davon ausgehen, dass die "Schwarzhüte" nicht einfach untätig herumsitzen und zulassen werden, dass sie verhaftet und eliminiert werden. Sie werden auch nicht einfach dasitzen und zulassen, dass die gegnerischen "White Hats" die politische Kontrolle ergreifen. Der einfache Weg, den sie einschlagen könnten, wird darin bestehen, atomaren Schlagabtausch zu erzwingen und alle Wahlen überall einzustellen. Dies kann dann zu Bürgerkriegen in verschiedenen Regionen führen. Das Hauptziel wird darin bestehen, den Ablauf der US-Wahlen zu stoppen und Trump jegliche Legitimität zu nehmen. Der einfachste Weg ist, einen willkürlichen nuklearen Schlagabtausch in NATO-Ländern zu initiieren. Russland wird wahrscheinlich Vergeltung üben.</w:t>
      </w:r>
    </w:p>
    <w:p>
      <w:pPr>
        <w:pStyle w:val="Normal"/>
        <w:rPr/>
      </w:pPr>
      <w:r>
        <w:rPr/>
      </w:r>
    </w:p>
    <w:p>
      <w:pPr>
        <w:pStyle w:val="Normal"/>
        <w:rPr/>
      </w:pPr>
      <w:r>
        <w:rPr/>
        <w:t>Erinnern Sie sich daran, dass die Dämonen diesen totalen Krieg auslösen und die Menschheit auslöschen wollen, wenn Satans Zeit abgelaufen ist, und sie müssen ihr Ziel erreicht haben, bevor der Messias mit der Heerschar kommt, um die Macht zu übernehmen, und sie in die Grube gehen.</w:t>
      </w:r>
    </w:p>
    <w:p>
      <w:pPr>
        <w:pStyle w:val="Normal"/>
        <w:rPr>
          <w:b/>
          <w:b/>
        </w:rPr>
      </w:pPr>
      <w:r>
        <w:rPr>
          <w:b/>
        </w:rPr>
      </w:r>
    </w:p>
    <w:p>
      <w:pPr>
        <w:pStyle w:val="Normal"/>
        <w:rPr>
          <w:b/>
          <w:b/>
        </w:rPr>
      </w:pPr>
      <w:r>
        <w:rPr>
          <w:b/>
        </w:rPr>
        <w:t>Auslöser, um Trump in den USA zu stoppen.</w:t>
      </w:r>
    </w:p>
    <w:p>
      <w:pPr>
        <w:pStyle w:val="Normal"/>
        <w:rPr/>
      </w:pPr>
      <w:r>
        <w:rPr/>
        <w:t xml:space="preserve">Die politischen Kämpfe um die Kontrolle in den USA sind bösartig. Sie versuchen, trickreiche Gesetzgebungssysteme einzurichten, um Trump eine Falle zu stellen, sollte er sein Amt antreten. </w:t>
      </w:r>
    </w:p>
    <w:p>
      <w:pPr>
        <w:pStyle w:val="Normal"/>
        <w:rPr/>
      </w:pPr>
      <w:r>
        <w:rPr/>
      </w:r>
    </w:p>
    <w:p>
      <w:pPr>
        <w:pStyle w:val="Normal"/>
        <w:rPr>
          <w:color w:val="0000FF"/>
        </w:rPr>
      </w:pPr>
      <w:r>
        <w:rPr>
          <w:color w:val="0000FF"/>
        </w:rPr>
        <w:t>MUST SEE: Senator J.D. Vance erklärt, wie die RINOs im Senat versucht haben, Präsident Trump zu Fall zu bringen! - Und wie sie entlarvt wurden (VIDEO) | The Gateway Pundit | von Jim Hoft</w:t>
      </w:r>
    </w:p>
    <w:p>
      <w:pPr>
        <w:pStyle w:val="Normal"/>
        <w:rPr/>
      </w:pPr>
      <w:r>
        <w:rPr>
          <w:color w:val="0000FF"/>
        </w:rPr>
        <w:t>https://www.msn.com/en-au/news/other/gop-senator-fears-his-colleagues-are-creating-a-kill-switch-for-trump-s-second-term/ar-BB1iaeFX?rc=1&amp;ocid=winp1taskbar&amp;cvid=d712f626e9584a8797b5a275deaeccad&amp;ei=16</w:t>
      </w:r>
    </w:p>
    <w:p>
      <w:pPr>
        <w:pStyle w:val="Normal"/>
        <w:rPr>
          <w:b/>
          <w:b/>
          <w:color w:val="0000FF"/>
        </w:rPr>
      </w:pPr>
      <w:r>
        <w:rPr>
          <w:b/>
          <w:color w:val="0000FF"/>
        </w:rPr>
      </w:r>
    </w:p>
    <w:p>
      <w:pPr>
        <w:pStyle w:val="Normal"/>
        <w:rPr>
          <w:b/>
          <w:b/>
        </w:rPr>
      </w:pPr>
      <w:r>
        <w:rPr>
          <w:b/>
        </w:rPr>
        <w:t>Auch der Irak war ein Auslöser.</w:t>
      </w:r>
    </w:p>
    <w:p>
      <w:pPr>
        <w:pStyle w:val="Normal"/>
        <w:rPr>
          <w:color w:val="0000FF"/>
        </w:rPr>
      </w:pPr>
      <w:r>
        <w:rPr/>
        <w:t>So sehen wir auch weitere Auslöser, um die Kontrolle der NWO-Systeme in den EU- und US-Systemen zu stören. Ein weiterer Auslöser für den Nahen Osten, der Probleme für die Bestie schaffen wird.</w:t>
      </w:r>
    </w:p>
    <w:p>
      <w:pPr>
        <w:pStyle w:val="Normal"/>
        <w:rPr>
          <w:color w:val="0000FF"/>
        </w:rPr>
      </w:pPr>
      <w:r>
        <w:rPr>
          <w:color w:val="0000FF"/>
        </w:rPr>
        <w:t>Der Wirbel der Welt, von Alastair Crooke - The Unz Review</w:t>
      </w:r>
    </w:p>
    <w:p>
      <w:pPr>
        <w:pStyle w:val="Normal"/>
        <w:rPr>
          <w:b/>
          <w:b/>
          <w:color w:val="0000FF"/>
        </w:rPr>
      </w:pPr>
      <w:r>
        <w:rPr>
          <w:b/>
          <w:color w:val="0000FF"/>
        </w:rPr>
      </w:r>
    </w:p>
    <w:p>
      <w:pPr>
        <w:pStyle w:val="Normal"/>
        <w:rPr>
          <w:b/>
          <w:b/>
        </w:rPr>
      </w:pPr>
      <w:r>
        <w:rPr>
          <w:b/>
        </w:rPr>
        <w:t>Die WHO als kriminelles Kartell</w:t>
      </w:r>
    </w:p>
    <w:p>
      <w:pPr>
        <w:pStyle w:val="Normal"/>
        <w:rPr/>
      </w:pPr>
      <w:r>
        <w:rPr/>
        <w:t>Die "Black Hats" haben also auch die WHO als kriminelles Kartell geschaffen und das wird zu massiven Reaktionen in der ganzen Welt führen.</w:t>
      </w:r>
    </w:p>
    <w:p>
      <w:pPr>
        <w:pStyle w:val="Normal"/>
        <w:rPr>
          <w:color w:val="0000FF"/>
        </w:rPr>
      </w:pPr>
      <w:r>
        <w:rPr>
          <w:rFonts w:eastAsia="Arial Unicode MS;Arial" w:cs="Arial Unicode MS;Arial" w:ascii="Arial Unicode MS;Arial" w:hAnsi="Arial Unicode MS;Arial"/>
          <w:color w:val="0000FF"/>
        </w:rPr>
        <w:t>?</w:t>
      </w:r>
      <w:r>
        <w:rPr>
          <w:rFonts w:eastAsia="Arial Unicode MS;Arial" w:cs="Arial" w:ascii="Arial" w:hAnsi="Arial"/>
          <w:color w:val="0000FF"/>
        </w:rPr>
        <w:t>￰</w:t>
      </w:r>
      <w:r>
        <w:rPr>
          <w:rFonts w:ascii="Microsoft YaHei" w:hAnsi="Microsoft YaHei" w:cs="Microsoft YaHei" w:eastAsia="Microsoft YaHei"/>
          <w:color w:val="0000FF"/>
        </w:rPr>
        <w:t>ﾟﾏﾽ</w:t>
      </w:r>
      <w:r>
        <w:rPr>
          <w:rFonts w:eastAsia="Arial Unicode MS;Arial" w:cs="Arial Unicode MS;Arial" w:ascii="Arial Unicode MS;Arial" w:hAnsi="Arial Unicode MS;Arial"/>
          <w:color w:val="0000FF"/>
        </w:rPr>
        <w:t>HOLY JESUS ?</w:t>
      </w:r>
      <w:r>
        <w:rPr>
          <w:rFonts w:ascii="Microsoft YaHei" w:hAnsi="Microsoft YaHei" w:cs="Microsoft YaHei" w:eastAsia="Microsoft YaHei"/>
          <w:color w:val="0000FF"/>
        </w:rPr>
        <w:t>￢ﾀﾦ</w:t>
      </w:r>
      <w:r>
        <w:rPr>
          <w:rFonts w:ascii="Arial Unicode MS;Arial" w:hAnsi="Arial Unicode MS;Arial" w:cs="Arial Unicode MS;Arial" w:eastAsia="Arial Unicode MS;Arial"/>
          <w:color w:val="0000FF"/>
        </w:rPr>
        <w:t xml:space="preserve"> </w:t>
      </w:r>
      <w:r>
        <w:rPr>
          <w:rFonts w:eastAsia="Arial Unicode MS;Arial" w:cs="Arial Unicode MS;Arial" w:ascii="Arial Unicode MS;Arial" w:hAnsi="Arial Unicode MS;Arial"/>
          <w:color w:val="0000FF"/>
        </w:rPr>
        <w:t>er nimmt kein Blatt vor den Mund. Das ist sehr ernst... EXPOSE EXPOSE EXPOSE EXPOSE - YouTube</w:t>
      </w:r>
    </w:p>
    <w:p>
      <w:pPr>
        <w:pStyle w:val="Normal"/>
        <w:rPr>
          <w:b/>
          <w:b/>
          <w:color w:val="0000FF"/>
        </w:rPr>
      </w:pPr>
      <w:r>
        <w:rPr>
          <w:b/>
          <w:color w:val="0000FF"/>
        </w:rPr>
      </w:r>
    </w:p>
    <w:p>
      <w:pPr>
        <w:pStyle w:val="Normal"/>
        <w:rPr>
          <w:b/>
          <w:b/>
        </w:rPr>
      </w:pPr>
      <w:r>
        <w:rPr>
          <w:b/>
        </w:rPr>
        <w:t>Mord in Großbritannien wegen Covid.</w:t>
      </w:r>
    </w:p>
    <w:p>
      <w:pPr>
        <w:pStyle w:val="Normal"/>
        <w:rPr/>
      </w:pPr>
      <w:r>
        <w:rPr>
          <w:color w:val="0000FF"/>
        </w:rPr>
        <w:t>https://slaynews.com/news/tens-thousands-elderly-secretly-euthanized-boost-covid-deaths/</w:t>
      </w:r>
    </w:p>
    <w:p>
      <w:pPr>
        <w:pStyle w:val="Normal"/>
        <w:rPr>
          <w:color w:val="0000FF"/>
        </w:rPr>
      </w:pPr>
      <w:r>
        <w:rPr>
          <w:color w:val="0000FF"/>
        </w:rPr>
      </w:r>
    </w:p>
    <w:p>
      <w:pPr>
        <w:pStyle w:val="Normal"/>
        <w:rPr/>
      </w:pPr>
      <w:r>
        <w:rPr>
          <w:color w:val="0000FF"/>
        </w:rPr>
        <w:t>Craig Kelly auf X: "DAS VERBRECHEN DES JAHRHUNDERTS: DIE MIDAZOLAM-MORDE Wenn die Daten korrekt sind, kann man nur zu dem Schluss kommen, dass Zehntausende älterer Engländer mit einer Injektion des Medikaments Midazolam ermordet wurden, mit dem das Leben beendet wird. Diese Todesfälle wurden dann fälschlicherweiseCovid angelastet, das die Grundlage für... https://t.co/hGud7b1V1G" / X (twitter.com)</w:t>
      </w:r>
    </w:p>
    <w:p>
      <w:pPr>
        <w:pStyle w:val="Normal"/>
        <w:rPr>
          <w:color w:val="0000FF"/>
        </w:rPr>
      </w:pPr>
      <w:r>
        <w:rPr>
          <w:color w:val="0000FF"/>
        </w:rPr>
      </w:r>
    </w:p>
    <w:p>
      <w:pPr>
        <w:pStyle w:val="Normal"/>
        <w:rPr/>
      </w:pPr>
      <w:r>
        <w:rPr/>
        <w:t>Der Kampf um die Kontrolle über die Bestie ist so kritisch, dass die "Schwarzhüte" der NWO, die geplant haben, etwa 90 % der Weltbevölkerung zu töten, keinen Verlust darin sehen, einfach mit der Einleitung des Dritten Weltkriegs und den geplanten Verlusten, die damit einhergehen werden, fortzufahren. Die Hinrichtungen, die in den USA und anderswo folgen werden, sind lediglich Kollateralschäden.</w:t>
      </w:r>
    </w:p>
    <w:p>
      <w:pPr>
        <w:pStyle w:val="Normal"/>
        <w:rPr/>
      </w:pPr>
      <w:r>
        <w:rPr/>
      </w:r>
    </w:p>
    <w:p>
      <w:pPr>
        <w:pStyle w:val="Normal"/>
        <w:rPr/>
      </w:pPr>
      <w:r>
        <w:rPr/>
        <w:t xml:space="preserve">Wie wir jetzt in weiten Gebieten sehen, werden die Menschen immer wütender, da sie besser informiert sind. Dies wird auch exponentiell zunehmen, wenn die Zeugen ankommen und beginnen, die Welt aufzuklären (siehe </w:t>
      </w:r>
      <w:r>
        <w:rPr>
          <w:color w:val="0000FF"/>
        </w:rPr>
        <w:t xml:space="preserve">Nr. 135; </w:t>
      </w:r>
      <w:hyperlink r:id="rId19">
        <w:r>
          <w:rPr>
            <w:rStyle w:val="InternetLink"/>
          </w:rPr>
          <w:t>141D</w:t>
        </w:r>
      </w:hyperlink>
      <w:r>
        <w:rPr>
          <w:color w:val="0000FF"/>
        </w:rPr>
        <w:t xml:space="preserve">; </w:t>
      </w:r>
      <w:hyperlink r:id="rId20">
        <w:r>
          <w:rPr>
            <w:rStyle w:val="InternetLink"/>
          </w:rPr>
          <w:t>141D_2</w:t>
        </w:r>
      </w:hyperlink>
      <w:r>
        <w:rPr/>
        <w:t xml:space="preserve">). Die beiläufige Art und Weise, in der unser Volk von den medizinischen Bürokraten ermordet wird, ist einfach erstaunlich. Wir werden versuchen, sie in den nächsten Jahren hinzurichten. </w:t>
      </w:r>
    </w:p>
    <w:p>
      <w:pPr>
        <w:pStyle w:val="Normal"/>
        <w:rPr/>
      </w:pPr>
      <w:r>
        <w:rPr/>
      </w:r>
    </w:p>
    <w:p>
      <w:pPr>
        <w:pStyle w:val="Normal"/>
        <w:jc w:val="center"/>
        <w:rPr>
          <w:b/>
          <w:b/>
          <w:bCs/>
          <w:sz w:val="32"/>
          <w:szCs w:val="32"/>
        </w:rPr>
      </w:pPr>
      <w:r>
        <w:rPr>
          <w:b/>
          <w:bCs/>
          <w:sz w:val="32"/>
          <w:szCs w:val="32"/>
        </w:rPr>
      </w:r>
    </w:p>
    <w:p>
      <w:pPr>
        <w:sectPr>
          <w:headerReference w:type="even" r:id="rId21"/>
          <w:headerReference w:type="default" r:id="rId22"/>
          <w:headerReference w:type="first" r:id="rId23"/>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Microsoft YaHei">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Konflikt um die Kontrolle der Best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nflikt um die Kontrolle der Besti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56G.html" TargetMode="External"/><Relationship Id="rId5" Type="http://schemas.openxmlformats.org/officeDocument/2006/relationships/hyperlink" Target="http://german.ccg.org/weblibs/study_papers/P212J.html" TargetMode="External"/><Relationship Id="rId6" Type="http://schemas.openxmlformats.org/officeDocument/2006/relationships/hyperlink" Target="http://german.ccg.org/weblibs/study_papers/P141D_2.html" TargetMode="External"/><Relationship Id="rId7" Type="http://schemas.openxmlformats.org/officeDocument/2006/relationships/hyperlink" Target="http://german.ccg.org/weblibs/study_papers/P141D_2.html" TargetMode="External"/><Relationship Id="rId8" Type="http://schemas.openxmlformats.org/officeDocument/2006/relationships/hyperlink" Target="http://german.ccg.org/weblibs/study_papers/P141C.html" TargetMode="External"/><Relationship Id="rId9" Type="http://schemas.openxmlformats.org/officeDocument/2006/relationships/hyperlink" Target="http://german.ccg.org/weblibs/study_papers/F066ii.html" TargetMode="External"/><Relationship Id="rId10" Type="http://schemas.openxmlformats.org/officeDocument/2006/relationships/hyperlink" Target="http://german.ccg.org/weblibs/study_papers/F066iii.html" TargetMode="External"/><Relationship Id="rId11" Type="http://schemas.openxmlformats.org/officeDocument/2006/relationships/hyperlink" Target="http://german.ccg.org/weblibs/study_papers/F066iv.html" TargetMode="External"/><Relationship Id="rId12" Type="http://schemas.openxmlformats.org/officeDocument/2006/relationships/hyperlink" Target="http://german.ccg.org/weblibs/study_papers/P141D.html" TargetMode="External"/><Relationship Id="rId13" Type="http://schemas.openxmlformats.org/officeDocument/2006/relationships/hyperlink" Target="http://german.ccg.org/weblibs/study_papers/P141D_2.html" TargetMode="External"/><Relationship Id="rId14" Type="http://schemas.openxmlformats.org/officeDocument/2006/relationships/hyperlink" Target="http://german.ccg.org/weblibs/study_papers/P141D_2.html" TargetMode="External"/><Relationship Id="rId15" Type="http://schemas.openxmlformats.org/officeDocument/2006/relationships/hyperlink" Target="http://german.ccg.org/weblibs/study_papers/P141D_2.html" TargetMode="External"/><Relationship Id="rId16" Type="http://schemas.openxmlformats.org/officeDocument/2006/relationships/hyperlink" Target="http://german.ccg.org/weblibs/study_papers/F066ii.html" TargetMode="External"/><Relationship Id="rId17" Type="http://schemas.openxmlformats.org/officeDocument/2006/relationships/hyperlink" Target="http://german.ccg.org/weblibs/study_papers/F066iii.html" TargetMode="External"/><Relationship Id="rId18" Type="http://schemas.openxmlformats.org/officeDocument/2006/relationships/hyperlink" Target="http://german.ccg.org/weblibs/study_papers/F066iv.html" TargetMode="External"/><Relationship Id="rId19" Type="http://schemas.openxmlformats.org/officeDocument/2006/relationships/hyperlink" Target="http://german.ccg.org/weblibs/study_papers/P141D.html" TargetMode="External"/><Relationship Id="rId20" Type="http://schemas.openxmlformats.org/officeDocument/2006/relationships/hyperlink" Target="http://german.ccg.org/weblibs/study_papers/P141D_2.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4:56:00Z</dcterms:created>
  <dc:creator>Wade Cox</dc:creator>
  <dc:description/>
  <cp:keywords/>
  <dc:language>en-US</dc:language>
  <cp:lastModifiedBy>Denise Sostaric</cp:lastModifiedBy>
  <cp:lastPrinted>2003-03-01T10:05:00Z</cp:lastPrinted>
  <dcterms:modified xsi:type="dcterms:W3CDTF">2024-05-04T10:28:00Z</dcterms:modified>
  <cp:revision>4</cp:revision>
  <dc:subject/>
  <dc:title>Konflikt um die Kontrolle der Bestie [141C_4]</dc:title>
</cp:coreProperties>
</file>