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6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Christus und der Koran</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5.5 19960511-20060310-20110504-2014120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t>Christentum, Judentum und Islam haben die gleichen Wurzeln in Abraham. Die großen Theologen (z.B. Calvin, Harnack, Brunner) sind sich einig, dass der rationale Theismus, das Judentum, die Bibel und der Islam unitarisch sind. Theoretisch müssten sich die Religionen auf den Gott einigen können, den sie verehren, und auf eine einheitliche Weltfamilie hinarbeiten. Warum ist das nicht so? In diesem Studienpapier werden Gemeinsamkeiten und Konflikte in Geschichte und Glauben untersucht. Er analysiert den Gott der Bibel und des Korans, die Namen Gottes, historische Entwicklungen, Konzepte und Details eines Messias, den Glauben an ein Millennium und die Auferstehung. Viele Christen werden von den Lehren des arabischen Propheten im Koran über den Christus der Bibel überrascht sein.</w:t>
      </w:r>
    </w:p>
    <w:p>
      <w:pPr>
        <w:pStyle w:val="Normal"/>
        <w:rPr/>
      </w:pPr>
      <w:r>
        <w:rPr/>
        <w:b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6, 1997, 1999, 2004, 2006, 2011, 2014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4437827"/>
      <w:bookmarkEnd w:id="0"/>
      <w:r>
        <w:rPr>
          <w:b/>
          <w:bCs/>
          <w:sz w:val="32"/>
          <w:szCs w:val="32"/>
        </w:rPr>
        <w:t xml:space="preserve">Christus und der Koran </w:t>
      </w:r>
    </w:p>
    <w:p>
      <w:pPr>
        <w:pStyle w:val="Normal"/>
        <w:jc w:val="left"/>
        <w:rPr>
          <w:b/>
          <w:b/>
          <w:bCs/>
          <w:sz w:val="32"/>
          <w:szCs w:val="32"/>
        </w:rPr>
      </w:pPr>
      <w:r>
        <w:rPr>
          <w:b/>
          <w:bCs/>
          <w:sz w:val="32"/>
          <w:szCs w:val="32"/>
        </w:rPr>
      </w:r>
      <w:bookmarkStart w:id="1" w:name="_Hlk174437827"/>
      <w:bookmarkStart w:id="2" w:name="_Hlk174437827"/>
      <w:bookmarkEnd w:id="2"/>
    </w:p>
    <w:p>
      <w:pPr>
        <w:pStyle w:val="Normal"/>
        <w:jc w:val="left"/>
        <w:rPr>
          <w:b/>
          <w:b/>
          <w:bCs/>
          <w:sz w:val="32"/>
          <w:szCs w:val="32"/>
        </w:rPr>
      </w:pPr>
      <w:r>
        <w:rPr/>
        <w:t>Anmerkung: Muhammad ist der Name für die Kirche.</w:t>
        <w:br/>
        <w:t>Ahmed bezieht sich auf den Heiligen Geist.</w:t>
        <w:br/>
        <w:t>Der Name des Propheten war Qasim (genannt Muhammad).</w:t>
        <w:br/>
      </w:r>
    </w:p>
    <w:p>
      <w:pPr>
        <w:pStyle w:val="Normal"/>
        <w:rPr/>
      </w:pPr>
      <w:r>
        <w:rPr>
          <w:b/>
        </w:rPr>
        <w:t>Einführung</w:t>
        <w:br/>
      </w:r>
      <w:r>
        <w:rPr/>
        <w:t xml:space="preserve">Die beiden großen Weltreligionen, das Christentum und der Islam, stehen sich derzeit gegenüber und befinden sich am Rande eines Krieges. Vordergründig geht es bei beiden Religionen um Abraham und seine Nachkommen als Kern einer Weltfamilie. Theoretisch umfasst der Islam (was so viel bedeutet wie </w:t>
      </w:r>
      <w:r>
        <w:rPr>
          <w:i/>
        </w:rPr>
        <w:t>"Hingabe"</w:t>
      </w:r>
      <w:r>
        <w:rPr/>
        <w:t>) die Anbetung desselben Gottes, wie er in der Bibel beschrieben wird. Das wissen wir aus dem Studium der Bibel und des Korans. Die großen Theologen (wie Calvin, Harnack und Brunner) sind sich einig, dass der rationale Theismus, das Judentum, die Bibel und der Islam unitarisch sind. Theoretisch müssten sich die Religionen auf den Gott einigen können, den sie verehren. Ebenso sollten wir in der Lage sein, einige Gemeinsamkeiten in den Werken zu finden.</w:t>
      </w:r>
    </w:p>
    <w:p>
      <w:pPr>
        <w:pStyle w:val="Normal"/>
        <w:rPr/>
      </w:pPr>
      <w:r>
        <w:rPr/>
        <w:br/>
        <w:t>Warum sind sie dann so zerstritten, dass zum Beispiel in Ägypten die ägyptische koptische Kirche, die seit dem Konzil von Chalkedon etwa 1.545 Jahre lang existiert hat, jetzt vom fundamentalistischen Islam in diesem Land so verfolgt wird, dass sie den Anschluss an Rom gesucht hat, von dem sie seit dem Konzil (ca. 451) abgeschnitten war. Genau diese Ursache, die auf das Konzil zurückgeht (nämlich der Trinitarismus), war der Grund für den Aufstieg des Islam selbst. Warum sollte das nach mehr oder weniger vierzehn Jahrhunderten friedlicher Koexistenz so sein? Würde der Prophet Qasim, gestützt auf die Beweise des Korans, diese Position unterstützen? Was lehrt der Koran über Christus, und ist der Islam dem Glauben treu, der ihm einst gegeben wurde? Unsere Aufgabe ist es, zu untersuchen, was der Koran über Christus lehrt, und die moderne Position sowohl des Islam als auch des Christentums zu betrachten.</w:t>
      </w:r>
    </w:p>
    <w:p>
      <w:pPr>
        <w:pStyle w:val="Normal"/>
        <w:rPr/>
      </w:pPr>
      <w:r>
        <w:rPr/>
        <w:br/>
      </w:r>
      <w:r>
        <w:rPr>
          <w:b/>
        </w:rPr>
        <w:t>Der Gott der Bibel und der Koran</w:t>
      </w:r>
    </w:p>
    <w:p>
      <w:pPr>
        <w:pStyle w:val="Normal"/>
        <w:rPr/>
      </w:pPr>
      <w:r>
        <w:rPr/>
        <w:t>Die Behauptung, dass sich das islamische Gotteskonzept trotz oberflächlicher Ähnlichkeiten stark vom christlichen Gotteskonzept unterscheidet, ergibt sich aus Überlegungen zur theologischen Struktur beider Systeme, die vom Original abgewandelt wurden. Im christlichen Sinne wurde die Gottheit durch den Einfluss der Mysterienreligionen mit synkretistischen Übernahmen nach einem dreieinigen oder trinitarischen Modell verändert. Der Islam wiederum wurde von den metaphysischen Entwicklungen des späteren indischen Monismus als Erweiterung der arischen Theologie beeinflusst. Das ursprüngliche Konzept sowohl der Bibel als auch des Korans war jedoch das abrahamitische Gotteskonzept, und die von ihm abstammenden Völker teilten dieses gemeinsame Verständnis. Dazu gehörten Israel, Juda, das arabische Volk und die Söhne der Ketura.</w:t>
        <w:br/>
        <w:br/>
        <w:t>Für alle abrahamitischen Völker war Gott ein Geist und eine Macht, der sich seinem Volk offenbarte und einen klaren Plan und Zweck für die Schöpfung unter seiner Führung hatte. Die Erwartung eines Fürsten, Herrn oder Messias war seit Abraham offensichtlich und wurde von den von ihm abstammenden Stammesgruppen geteilt. Das arabische Volk stammt von Ismael bis zu den zwölf Fürsten ab (1.Mose 17,20) (und bildet damit eine Parallele zu Israel, das ebenfalls in zwölf Stämme unterteilt ist). Ihre Überlieferungen, die bis zum und durch den arabischen Propheten reichen, sind dem gesamten Islam überliefert. Von Isaak wurden die Überlieferungen an die Nation Israel weitergegeben und von dort in die beiden Königreiche Israel und Juda getragen (siehe auch die</w:t>
      </w:r>
      <w:hyperlink r:id="rId2">
        <w:r>
          <w:rPr>
            <w:rStyle w:val="InternetLink"/>
          </w:rPr>
          <w:t xml:space="preserve"> </w:t>
        </w:r>
      </w:hyperlink>
      <w:hyperlink r:id="rId3">
        <w:bookmarkStart w:id="3" w:name="_Hlk174437926"/>
        <w:r>
          <w:rPr>
            <w:rStyle w:val="InternetLink"/>
            <w:i/>
          </w:rPr>
          <w:t>Einleitung zum Korankommentar (Nr. Q001)</w:t>
        </w:r>
      </w:hyperlink>
      <w:bookmarkEnd w:id="3"/>
      <w:r>
        <w:rPr/>
        <w:t>).</w:t>
      </w:r>
    </w:p>
    <w:p>
      <w:pPr>
        <w:pStyle w:val="Normal"/>
        <w:rPr/>
      </w:pPr>
      <w:r>
        <w:rPr/>
        <w:br/>
        <w:t xml:space="preserve">Die jüdischen Sekten erwarteten den Messias im 1. Jahrhundert, und die Söhne Zadoks (die wahrscheinlich den Essenern zugeschrieben werden) erklärten, dass es zwei Messiasse geben würde, den Messias Aarons und den Königsmessias Israels, und dass diese beiden Messiasse der eine Messias seien (siehe G. Vermes, </w:t>
      </w:r>
      <w:r>
        <w:rPr>
          <w:i/>
        </w:rPr>
        <w:t>The Dead Sea Scrolls in English</w:t>
      </w:r>
      <w:r>
        <w:rPr/>
        <w:t xml:space="preserve">, re: </w:t>
      </w:r>
      <w:r>
        <w:rPr>
          <w:i/>
        </w:rPr>
        <w:t>Damascus Rule VII</w:t>
      </w:r>
      <w:r>
        <w:rPr/>
        <w:t xml:space="preserve"> und das Fragment aus Höhle IV). Die Erwartung war also, dass der Messias zweimal kommen würde. Nach dem Tod Christi trugen die Apostel, die Siebzig und ihre Rekruten das Evangelium zu den verlorenen Stämmen, und so wurden die Traditionen nach Europa, Ägypten, Asien und Indien getragen. Damit löste sich das Christentum vom Judentum und dehnte das Heil auf die Heiden aus, die zu diesem Zeitpunkt bereits als Nichtjuden verstanden wurden.</w:t>
      </w:r>
    </w:p>
    <w:p>
      <w:pPr>
        <w:pStyle w:val="Normal"/>
        <w:rPr/>
      </w:pPr>
      <w:r>
        <w:rPr/>
        <w:br/>
      </w:r>
      <w:r>
        <w:rPr>
          <w:b/>
        </w:rPr>
        <w:t>Jesus Christus als Messias</w:t>
      </w:r>
    </w:p>
    <w:p>
      <w:pPr>
        <w:pStyle w:val="Normal"/>
        <w:rPr/>
      </w:pPr>
      <w:r>
        <w:rPr/>
        <w:t>Der Messias oder Gesalbte des Alten Testaments erfüllte sich in der Ankunft von Jahoschua oder Jesus, der von Mariam (oder Maria) aus Nazareth geboren wurde. Die Genealogie Christi (siehe das Studienpapier</w:t>
      </w:r>
      <w:hyperlink r:id="rId4">
        <w:r>
          <w:rPr>
            <w:rStyle w:val="InternetLink"/>
          </w:rPr>
          <w:t xml:space="preserve"> </w:t>
        </w:r>
      </w:hyperlink>
      <w:hyperlink r:id="rId5">
        <w:r>
          <w:rPr>
            <w:rStyle w:val="InternetLink"/>
            <w:i/>
            <w:color w:val="1155CC"/>
            <w:u w:val="single"/>
          </w:rPr>
          <w:t>Genealogie des Messias (Nr. 119)</w:t>
        </w:r>
      </w:hyperlink>
      <w:r>
        <w:rPr/>
        <w:t>) im Neuen Testament bei Lukas wird vom rabbinischen Judentum als die von Heli, dem Vater von Mariam (Maria), verstanden.</w:t>
      </w:r>
    </w:p>
    <w:p>
      <w:pPr>
        <w:pStyle w:val="Normal"/>
        <w:rPr/>
      </w:pPr>
      <w:r>
        <w:rPr/>
        <w:br/>
        <w:t xml:space="preserve">Der Begriff Christus bedeutet im Griechischen " </w:t>
      </w:r>
      <w:r>
        <w:rPr>
          <w:i/>
        </w:rPr>
        <w:t>Gesalbter"</w:t>
      </w:r>
      <w:r>
        <w:rPr/>
        <w:t xml:space="preserve">. Dieses Wort hat dieselbe Bedeutung wie Messias, als Gesalbter, im Hebräischen. Der Christus und der Messias haben also die gleiche Bedeutung. Die arabische Form im Koran hat die gleiche Bedeutung von Gesalbter oder Messias Gottes. Der arabische Prophet (genannt Mohammed) bezeichnet Jesus Christus an verschiedenen Stellen des Korans als den Messias, insbesondere in seiner Verurteilung der damals neuen Irrlehre der Dreifaltigkeit in Sure 4 </w:t>
      </w:r>
      <w:r>
        <w:rPr>
          <w:i/>
        </w:rPr>
        <w:t xml:space="preserve">Frauen </w:t>
      </w:r>
      <w:r>
        <w:rPr/>
        <w:t xml:space="preserve">171, wo er ihn auch das </w:t>
      </w:r>
      <w:r>
        <w:rPr>
          <w:i/>
        </w:rPr>
        <w:t>Wort</w:t>
      </w:r>
      <w:r>
        <w:rPr/>
        <w:t xml:space="preserve"> nennt, und in Sure 4:172. Die Sure 86, </w:t>
      </w:r>
      <w:r>
        <w:rPr>
          <w:i/>
        </w:rPr>
        <w:t>Al Tariq</w:t>
      </w:r>
      <w:r>
        <w:rPr/>
        <w:t xml:space="preserve"> (</w:t>
      </w:r>
      <w:r>
        <w:rPr>
          <w:i/>
        </w:rPr>
        <w:t>Der Morgenstern</w:t>
      </w:r>
      <w:r>
        <w:rPr/>
        <w:t xml:space="preserve"> - in der Übersetzung von Pickthall) wurde gegeben, um die Bedeutung des Todes Christi, des neuen Morgensterns, zu erklären, indem alle Menschen durch seinen Tod neu erschaffen oder wiedergeboren wurden, was durch das Ausströmen von Blut und Wasser aus der Wunde zwischen Lende und Rippe angezeigt wird.</w:t>
      </w:r>
    </w:p>
    <w:p>
      <w:pPr>
        <w:pStyle w:val="Normal"/>
        <w:rPr/>
      </w:pPr>
      <w:r>
        <w:rPr/>
        <w:br/>
        <w:t xml:space="preserve">Andere ursprüngliche Bedeutungen von </w:t>
      </w:r>
      <w:r>
        <w:rPr>
          <w:i/>
        </w:rPr>
        <w:t>Al Tariq</w:t>
      </w:r>
      <w:r>
        <w:rPr/>
        <w:t xml:space="preserve"> sind: </w:t>
      </w:r>
      <w:r>
        <w:rPr>
          <w:i/>
        </w:rPr>
        <w:t>Er, der in der Nacht kommt</w:t>
      </w:r>
      <w:r>
        <w:rPr/>
        <w:t xml:space="preserve">, und </w:t>
      </w:r>
      <w:r>
        <w:rPr>
          <w:i/>
        </w:rPr>
        <w:t>Er, der an die Tür klopft</w:t>
      </w:r>
      <w:r>
        <w:rPr/>
        <w:t xml:space="preserve">. Die Bedeutung der Aussagen Christi an die Kirche von Sardes und die Zeit und die Kirchen im Allgemeinen in Offenbarung 3:3 und 16:15 und an die Kirche von Laodizea in Offenbarung 3:20 sind dann noch offensichtlicher. Er sagt der laodizeanischen Kirche und dem Zeitalter, dass er als Messias kommen wird. Er sagt, dass er </w:t>
      </w:r>
      <w:r>
        <w:rPr>
          <w:i/>
        </w:rPr>
        <w:t>Al Tariq</w:t>
      </w:r>
      <w:r>
        <w:rPr/>
        <w:t xml:space="preserve">, der Morgenstern oder der Königsmessias ist. Er sagt auch, dass die Kirchen, insbesondere die von Sardes und Laodizea, ihn nicht erwarten werden, wenn er kommt. Diese Kirchenepochen sind also bei seiner Wiederkunft noch vorhanden. Die Bedeutung dieser Sura </w:t>
      </w:r>
      <w:r>
        <w:rPr>
          <w:i/>
        </w:rPr>
        <w:t xml:space="preserve">Al Tariq </w:t>
      </w:r>
      <w:r>
        <w:rPr/>
        <w:t>ist dem modernen Islam völlig entgangen.</w:t>
        <w:br/>
        <w:br/>
        <w:t>Jesus, das Wort, der Hohepriester nach der Ordnung Melchisedeks, ist der Morgenstern des Planeten Erde. Leider ist im Englischen ein Teil des tieferen Verständnisses dieses Namens verloren gegangen, und es ist notwendig, etwas Licht in diese Angelegenheit zu bringen. Aus Hiob 1,6; 2,1 und 38,4-7 geht hervor, dass es bei der Erschaffung der Welt Morgensterne und Söhne Gottes gab und dass diese Söhne Gottes, zu denen auch Satan gehörte, ständig Zugang zum Thron Gottes hatten. Christus spielte in den Evangelien darauf an, wer er war, aber die volle Bedeutung seiner Worte wurde nicht verstanden. Der Name</w:t>
      </w:r>
      <w:r>
        <w:rPr>
          <w:i/>
        </w:rPr>
        <w:t xml:space="preserve"> Morgenstern</w:t>
      </w:r>
      <w:r>
        <w:rPr/>
        <w:t xml:space="preserve"> bedeutete im hebräischen und arabischen Original </w:t>
      </w:r>
      <w:r>
        <w:rPr>
          <w:i/>
        </w:rPr>
        <w:t>denjenigen, der in der Nacht kommt</w:t>
      </w:r>
      <w:r>
        <w:rPr/>
        <w:t xml:space="preserve"> oder </w:t>
      </w:r>
      <w:r>
        <w:rPr>
          <w:i/>
        </w:rPr>
        <w:t>der an die Tür klopft</w:t>
      </w:r>
      <w:r>
        <w:rPr/>
        <w:t xml:space="preserve">. Dies ist im arabischen </w:t>
      </w:r>
      <w:r>
        <w:rPr>
          <w:i/>
        </w:rPr>
        <w:t>Al Tariq</w:t>
      </w:r>
      <w:r>
        <w:rPr/>
        <w:t xml:space="preserve"> erhalten geblieben und wird von ihnen verstanden. Der Koran zeigt ein klares und eindeutiges Verständnis davon, wer der Morgenstern war. Schauen wir uns Surah 86 </w:t>
      </w:r>
      <w:r>
        <w:rPr>
          <w:i/>
        </w:rPr>
        <w:t>Al Tariq</w:t>
      </w:r>
      <w:r>
        <w:rPr/>
        <w:t xml:space="preserve"> (oder Der Morgenstern) an:</w:t>
      </w:r>
    </w:p>
    <w:p>
      <w:pPr>
        <w:pStyle w:val="Normal"/>
        <w:rPr/>
      </w:pPr>
      <w:r>
        <w:rPr/>
        <w:br/>
      </w:r>
      <w:r>
        <w:rPr>
          <w:u w:val="single"/>
        </w:rPr>
        <w:t>Offenbart in Mekka</w:t>
      </w:r>
    </w:p>
    <w:p>
      <w:pPr>
        <w:pStyle w:val="Normal"/>
        <w:rPr/>
      </w:pPr>
      <w:r>
        <w:rPr/>
        <w:t>"Im Namen Allahs, des Erbarmers, des Barmherzigen.</w:t>
      </w:r>
    </w:p>
    <w:p>
      <w:pPr>
        <w:pStyle w:val="Normal"/>
        <w:rPr/>
      </w:pPr>
      <w:r>
        <w:rPr/>
        <w:t>1. Bei dem Himmel und dem Morgenstern.</w:t>
      </w:r>
    </w:p>
    <w:p>
      <w:pPr>
        <w:pStyle w:val="Normal"/>
        <w:rPr/>
      </w:pPr>
      <w:r>
        <w:rPr/>
        <w:t>2. Ach, was wird dir sagen, was der Morgenstern ist!</w:t>
      </w:r>
    </w:p>
    <w:p>
      <w:pPr>
        <w:pStyle w:val="Normal"/>
        <w:rPr/>
      </w:pPr>
      <w:r>
        <w:rPr/>
        <w:t>3. Der durchdringende Stern!</w:t>
      </w:r>
    </w:p>
    <w:p>
      <w:pPr>
        <w:pStyle w:val="Normal"/>
        <w:rPr/>
      </w:pPr>
      <w:r>
        <w:rPr/>
        <w:t>4. Keine menschliche Seele, die nicht einen Wächter über sie hat.</w:t>
      </w:r>
    </w:p>
    <w:p>
      <w:pPr>
        <w:pStyle w:val="Normal"/>
        <w:rPr/>
      </w:pPr>
      <w:r>
        <w:rPr/>
        <w:t>5. So soll der Mensch bedenken, woraus er geschaffen ist.</w:t>
      </w:r>
    </w:p>
    <w:p>
      <w:pPr>
        <w:pStyle w:val="Normal"/>
        <w:rPr/>
      </w:pPr>
      <w:r>
        <w:rPr/>
        <w:t>6. Er ist aus einer sprudelnden Flüssigkeit geschaffen</w:t>
      </w:r>
    </w:p>
    <w:p>
      <w:pPr>
        <w:pStyle w:val="Normal"/>
        <w:rPr/>
      </w:pPr>
      <w:r>
        <w:rPr/>
        <w:t>7. Der zwischen den Lenden und Rippen entspringt.</w:t>
      </w:r>
    </w:p>
    <w:p>
      <w:pPr>
        <w:pStyle w:val="Normal"/>
        <w:rPr/>
      </w:pPr>
      <w:r>
        <w:rPr/>
        <w:t>8. Wahrlich, Er ist fähig, ihn (zum Leben) zurückzubringen</w:t>
      </w:r>
    </w:p>
    <w:p>
      <w:pPr>
        <w:pStyle w:val="Normal"/>
        <w:rPr/>
      </w:pPr>
      <w:r>
        <w:rPr/>
        <w:t>9. An dem Tag, an dem die verborgenen Gedanken aufgespürt werden.</w:t>
      </w:r>
    </w:p>
    <w:p>
      <w:pPr>
        <w:pStyle w:val="Normal"/>
        <w:rPr/>
      </w:pPr>
      <w:r>
        <w:rPr/>
        <w:t>10. Dann wird er keine Macht noch einen Helfer haben.</w:t>
      </w:r>
    </w:p>
    <w:p>
      <w:pPr>
        <w:pStyle w:val="Normal"/>
        <w:rPr/>
      </w:pPr>
      <w:r>
        <w:rPr/>
        <w:t>11. Bei dem Himmel, der den wiederkehrenden Regen spendet,</w:t>
      </w:r>
    </w:p>
    <w:p>
      <w:pPr>
        <w:pStyle w:val="Normal"/>
        <w:rPr/>
      </w:pPr>
      <w:r>
        <w:rPr/>
        <w:t>12. Und die Erde, die sich spaltet (mit dem Wachstum der Bäume und Pflanzen)</w:t>
      </w:r>
    </w:p>
    <w:p>
      <w:pPr>
        <w:pStyle w:val="Normal"/>
        <w:rPr/>
      </w:pPr>
      <w:r>
        <w:rPr/>
        <w:t>13. Siehe, dies (der Koran) ist ein schlüssiges Wort,</w:t>
      </w:r>
    </w:p>
    <w:p>
      <w:pPr>
        <w:pStyle w:val="Normal"/>
        <w:rPr/>
      </w:pPr>
      <w:r>
        <w:rPr/>
        <w:t>14. Es ist keine Annehmlichkeit.</w:t>
      </w:r>
    </w:p>
    <w:p>
      <w:pPr>
        <w:pStyle w:val="Normal"/>
        <w:rPr/>
      </w:pPr>
      <w:r>
        <w:rPr/>
        <w:t>15. Siehe, sie schmieden ein Komplott (gegen dich, o Muhammad)</w:t>
      </w:r>
    </w:p>
    <w:p>
      <w:pPr>
        <w:pStyle w:val="Normal"/>
        <w:rPr/>
      </w:pPr>
      <w:r>
        <w:rPr/>
        <w:t>16. Und ich schmiede ein Komplott (gegen sie).</w:t>
      </w:r>
    </w:p>
    <w:p>
      <w:pPr>
        <w:pStyle w:val="Normal"/>
        <w:rPr/>
      </w:pPr>
      <w:r>
        <w:rPr/>
        <w:t>17. So gib den Ungläubigen einen Aufschub. Gehe eine Zeitlang sanft mit ihnen um."</w:t>
        <w:br/>
        <w:t>Pickthall's Übersetzung.</w:t>
      </w:r>
    </w:p>
    <w:p>
      <w:pPr>
        <w:pStyle w:val="Normal"/>
        <w:rPr/>
      </w:pPr>
      <w:r>
        <w:rPr/>
        <w:br/>
        <w:t xml:space="preserve">Man beachte die Verse 6 und 7, in denen deutlich gesagt wird, wozu wir geschaffen sind. Dies ist ein Hinweis auf den Teil der Kreuzigung des Morgensterns, als Christus durchbohrt und für tot gehalten wurde. Mit anderen Worten: Zu diesem Zeitpunkt, als Jesus, der Morgenstern, starb, wurde der Mensch erschaffen. Aber was wollte der Prophet damit sagen, dass der Mensch in Adam erschaffen wurde? Er wollte damit sagen, dass der Mensch von diesem Moment an in dem </w:t>
      </w:r>
      <w:r>
        <w:rPr>
          <w:i/>
        </w:rPr>
        <w:t>Messias, Jesus, dem Sohn von Mariam (Maria)</w:t>
      </w:r>
      <w:r>
        <w:rPr/>
        <w:t>, wie er ihn gewöhnlich nannte, erschaffen oder wiedergeboren wurde. Die Sura bezieht sich in Vers 8 eindeutig auf die Auferstehung der Toten, die hier mit dem Morgenstern verbunden ist. Einige im Islam versuchen, die sprudelnde Flüssigkeit als Sperma zu erklären. Dies ist jedoch anatomisch absurd.</w:t>
      </w:r>
    </w:p>
    <w:p>
      <w:pPr>
        <w:pStyle w:val="Normal"/>
        <w:rPr/>
      </w:pPr>
      <w:r>
        <w:rPr/>
        <w:br/>
        <w:t>Es wird behauptet, dass Sura 4:157 die Kreuzigung leugnet. In der Tat vertritt Professor A. H. Johns diesen Standpunkt anhand der Worte:</w:t>
      </w:r>
    </w:p>
    <w:p>
      <w:pPr>
        <w:pStyle w:val="QUOTES"/>
        <w:rPr>
          <w:b/>
          <w:b/>
          <w:bCs/>
          <w:sz w:val="32"/>
          <w:szCs w:val="32"/>
        </w:rPr>
      </w:pPr>
      <w:r>
        <w:rPr/>
        <w:t xml:space="preserve">Sie (die Juden) sagen: 'Wir haben Christus getötet, Jesus, den Sohn der Maria, den Gesandten Gottes'. Sie haben ihn nicht getötet und sie haben ihn nicht gekreuzigt, aber es wurde ihnen vorgegaukelt (als hätten sie es getan). (A. H. Johns, </w:t>
      </w:r>
      <w:r>
        <w:rPr>
          <w:i/>
        </w:rPr>
        <w:t>The Koran Pt. II, Bulletin of Christian Affairs, Nr. 113,</w:t>
      </w:r>
      <w:r>
        <w:rPr/>
        <w:t xml:space="preserve"> Juli 1981, S. 12).</w:t>
      </w:r>
    </w:p>
    <w:p>
      <w:pPr>
        <w:pStyle w:val="Normal"/>
        <w:rPr/>
      </w:pPr>
      <w:r>
        <w:rPr>
          <w:color w:val="222222"/>
          <w:highlight w:val="white"/>
        </w:rPr>
        <w:t>[Alle Koran- und Bibelzitate sind von einem automatischen Übersetzungswerkzeug ins Deutsche übersetzt.]</w:t>
      </w:r>
      <w:r>
        <w:rPr>
          <w:sz w:val="18"/>
          <w:szCs w:val="18"/>
        </w:rPr>
        <w:br/>
      </w:r>
      <w:r>
        <w:rPr/>
        <w:br/>
        <w:t xml:space="preserve">Daraus folgt nicht, dass der Koran leugnet, dass der Versuch unternommen wurde oder dass der physische Tod folgte. Die Juden behaupteten, sie hätten Christus getötet und er sei nicht wieder auferstanden. Sie behaupteten zu der Zeit, dass er starb und tot blieb. Aus den klaren Worten des Textes in </w:t>
      </w:r>
      <w:r>
        <w:rPr>
          <w:i/>
        </w:rPr>
        <w:t>Al Tariq</w:t>
      </w:r>
      <w:r>
        <w:rPr/>
        <w:t xml:space="preserve"> geht eher das Gegenteil hervor. Es ist ebenso möglich, dass er die Behauptungen der Juden über die Auferstehung zurückwies. Die Ergänzungen in Klammern sind nicht die ursprüngliche Aussage. Wenn die Interpretation von Prof. Johns richtig ist, dann ist der arabische Prophet als Prophet disqualifiziert, da er dem Gesetz und dem Zeugnis widerspricht (Jes. 8:20). Es muss also eine andere Auslegung des Textes geben.</w:t>
      </w:r>
    </w:p>
    <w:p>
      <w:pPr>
        <w:pStyle w:val="Normal"/>
        <w:rPr/>
      </w:pPr>
      <w:r>
        <w:rPr/>
        <w:br/>
        <w:t>(Da die Worte selbst in der islamischen Tradition Teil der Offenbarung sind, ist der individuelle Stil der Bibelschreiber für die Muslime manchmal ein Grund zur Sorge. Das Konzept der Inspiration und der Genauigkeit des Heiligen Geistes wurde durch die synkretistische Abänderung und Verwässerung des biblischen Gesetzes und der biblischen Lehre durch die Athanasier Doktrin abgeschwächt und ist weitgehend für diese Ansicht verantwortlich. Siehe auch Johns, ebd., S. 19 für Kommentare zur muslimischen Haltung und zu den abweichenden biblischen Erzählungen und mündlichen Koranformen).</w:t>
      </w:r>
    </w:p>
    <w:p>
      <w:pPr>
        <w:pStyle w:val="Normal"/>
        <w:rPr/>
      </w:pPr>
      <w:r>
        <w:rPr/>
        <w:br/>
        <w:t xml:space="preserve">Der Prophet macht den Punkt in Sura 5 </w:t>
      </w:r>
      <w:r>
        <w:rPr>
          <w:i/>
        </w:rPr>
        <w:t>Die Tafel, Vers</w:t>
      </w:r>
      <w:r>
        <w:rPr/>
        <w:t xml:space="preserve"> 17:</w:t>
      </w:r>
    </w:p>
    <w:p>
      <w:pPr>
        <w:pStyle w:val="QUOTES"/>
        <w:rPr/>
      </w:pPr>
      <w:r>
        <w:rPr/>
        <w:t>Diejenigen, die sagen, Allah sei Christus, der Sohn der Maria, sind Ungläubige. Erkläre, wer irgendeine Macht gegen Gott hat, selbst wenn er Christus, den Sohn Marias, seine Mutter und alle Menschen auf der Erde vernichten wollte.</w:t>
      </w:r>
    </w:p>
    <w:p>
      <w:pPr>
        <w:pStyle w:val="QUOTES"/>
        <w:ind w:left="0" w:right="187" w:hanging="0"/>
        <w:rPr/>
      </w:pPr>
      <w:r>
        <w:rPr/>
      </w:r>
    </w:p>
    <w:p>
      <w:pPr>
        <w:pStyle w:val="Normal"/>
        <w:rPr/>
      </w:pPr>
      <w:r>
        <w:rPr/>
        <w:t>Die trinitarische Position hatte erklärt, dass Christus Gott sei. Aber ganz eindeutig war Christus in menschlicher Gestalt nicht Gott. Außerdem sagt die Bibel, dass es nur einen einzigen wahren Gott gibt, der Jesus Christus gesandt hat. Dieses Verständnis ist entscheidend für das ewige Leben (Joh 17,3). Das Konzept von Christus als Erstlingsfrucht wurde übersehen, und das trinitarische Konzept zur Zeit des Propheten zerstörte das eigentliche Konzept der geistigen Einheit Gottes. Wie wir noch sehen werden, leitet sich der Name Allah von Eloah ab und bedeutet in Wirklichkeit Die Macht. Christus war nicht Eloah, und dieser Punkt wird durch die Bibel bestätigt (siehe die Studienpapiere über die Gottheit, insbesondere</w:t>
      </w:r>
      <w:hyperlink r:id="rId6">
        <w:r>
          <w:rPr>
            <w:rStyle w:val="InternetLink"/>
          </w:rPr>
          <w:t xml:space="preserve"> </w:t>
        </w:r>
      </w:hyperlink>
      <w:hyperlink r:id="rId7">
        <w:r>
          <w:rPr>
            <w:rStyle w:val="InternetLink"/>
          </w:rPr>
          <w:t>Die Gottheit Christi (Nr. 147)</w:t>
        </w:r>
      </w:hyperlink>
      <w:r>
        <w:rPr/>
        <w:t xml:space="preserve"> und</w:t>
      </w:r>
      <w:hyperlink r:id="rId8">
        <w:r>
          <w:rPr>
            <w:rStyle w:val="InternetLink"/>
          </w:rPr>
          <w:t xml:space="preserve"> </w:t>
        </w:r>
      </w:hyperlink>
      <w:hyperlink r:id="rId9">
        <w:r>
          <w:rPr>
            <w:rStyle w:val="InternetLink"/>
          </w:rPr>
          <w:t>Die Präexistenz von Jesus Christus (Nr. 243</w:t>
        </w:r>
      </w:hyperlink>
      <w:r>
        <w:rPr/>
        <w:t>)). Die Namen für Gott im Griechischen und Lateinischen (und auch im Englischen) haben nicht dieselbe komplexe Bedeutung wie im Hebräischen und Chaldäischen oder Aramäischen und Arabischen.</w:t>
      </w:r>
    </w:p>
    <w:p>
      <w:pPr>
        <w:pStyle w:val="Normal"/>
        <w:rPr/>
      </w:pPr>
      <w:r>
        <w:rPr/>
        <w:br/>
        <w:t>Anhand der Sure Al Tariq können Christen nun verstehen, was gemeint war, als Christus in Johannes 10:7 sagte, er sei die Tür (oder das Tor). Weiter heißt es in Matthäus 7,7 und Lukas 11,10: " Jedem, der anklopft, wird die Tür geöffnet ", und in Offenbarung 3,20: " Siehe, ich stehe vor der Tür und klopfe an. Alle diese Texte sind Hinweise auf den Namen und den Status Christi als Morgenstern, den Zweck seiner Predigerschaft und darauf, dass er der Messias ist.</w:t>
      </w:r>
    </w:p>
    <w:p>
      <w:pPr>
        <w:pStyle w:val="Normal"/>
        <w:rPr/>
      </w:pPr>
      <w:r>
        <w:rPr/>
        <w:br/>
        <w:t>Sowohl in Al Tariq als auch in Die Kuh erklärt der Prophet, dass es keinen Helfer oder Fürsprecher geben wird. Er widerspricht damit nicht Christi Gebot des menschlichen Gerichts, sondern der zunehmenden Praxis, menschliche oder andere Fürsprache durch Mariam (Maria), die Engel und verstorbene Heilige anzunehmen. Ein weiteres Beispiel ist die Nachtreise 17:56-57, in der es heißt,</w:t>
      </w:r>
    </w:p>
    <w:p>
      <w:pPr>
        <w:pStyle w:val="QUOTES"/>
        <w:rPr>
          <w:i/>
          <w:i/>
          <w:iCs/>
        </w:rPr>
      </w:pPr>
      <w:r>
        <w:rPr>
          <w:i/>
          <w:iCs/>
        </w:rPr>
        <w:t>Betet, wenn ihr wollt, zu denen, die ihr außer Ihm vergöttert. Sie können eure Not nicht lindern, noch können sie sie ändern. Diejenigen, zu denen sie beten, versuchen selbst, sich ihrem Herrn zu nähern, und wetteifern miteinander, ihm nahe zu sein.</w:t>
      </w:r>
    </w:p>
    <w:p>
      <w:pPr>
        <w:pStyle w:val="Normal"/>
        <w:rPr/>
      </w:pPr>
      <w:r>
        <w:rPr>
          <w:i/>
        </w:rPr>
        <w:br/>
      </w:r>
      <w:r>
        <w:rPr/>
        <w:t>Das biblische Konzept ist dasselbe, nämlich dass das Gebet nur zu Gott (im Namen Christi) und zu keinem anderen gerichtet ist.</w:t>
      </w:r>
    </w:p>
    <w:p>
      <w:pPr>
        <w:pStyle w:val="Normal"/>
        <w:rPr/>
      </w:pPr>
      <w:r>
        <w:rPr/>
        <w:br/>
        <w:t>Zu Zeiten des Propheten waren die folgenden Traditionen übernommen worden:</w:t>
      </w:r>
    </w:p>
    <w:p>
      <w:pPr>
        <w:pStyle w:val="Normal"/>
        <w:rPr/>
      </w:pPr>
      <w:r>
        <w:rPr/>
        <w:t>* Die Entweihung des Sabbats durch das Konzil von Elvira (ca. 300 n.u.Z.) und durch das Edikt Konstantins im Jahr 321 n.u.Z.</w:t>
      </w:r>
    </w:p>
    <w:p>
      <w:pPr>
        <w:pStyle w:val="Normal"/>
        <w:rPr/>
      </w:pPr>
      <w:r>
        <w:rPr/>
        <w:br/>
        <w:t>* Die Lehre von der Dreifaltigkeit und der Auferstehung am Sonntag, dem Tag des Herrn, wurde auf dem Konzil von Nizäa im Jahr 325 n.u.Z. festgelegt. Konstantin ließ eine Kohorte römischer Truppen einmarschieren und Theonas von Marmarica, Secundus von Ptolemais (mit einer Heerschar anderer Bischöfe) verhaften. Diese Bischöfe wurden zusammen mit Arius bis 327/328 n.u.Z. nach Illyricum verbannt, dann wurden sie alle zurückgerufen und wieder eingesetzt.</w:t>
        <w:br/>
        <w:br/>
        <w:t>* Verbot der Sabbatverehrung durch das Konzil von Laodizea 366 n.u.Z..</w:t>
      </w:r>
    </w:p>
    <w:p>
      <w:pPr>
        <w:pStyle w:val="Normal"/>
        <w:rPr/>
      </w:pPr>
      <w:r>
        <w:rPr/>
        <w:br/>
        <w:t>* Verehrung von Engeln und toten Heiligen (ca. 375 n.u.Z.).</w:t>
      </w:r>
    </w:p>
    <w:p>
      <w:pPr>
        <w:pStyle w:val="Normal"/>
        <w:rPr/>
      </w:pPr>
      <w:r>
        <w:rPr/>
        <w:br/>
        <w:t>* Die Verehrung von Heiligen und Reliquien wurde auf dem Konzil von Konstantinopel im Jahr 381 n.u.Z. genehmigt. Auf diesem Konzil wurden die beiden Elemente der Dreifaltigkeit formuliert und die Macht an die Athanasier abgetreten.</w:t>
      </w:r>
    </w:p>
    <w:p>
      <w:pPr>
        <w:pStyle w:val="Normal"/>
        <w:rPr/>
      </w:pPr>
      <w:r>
        <w:rPr/>
        <w:br/>
        <w:t>* Die Verehrung von Mariam (Maria) (oder Mariolatrie) und die Verwendung des Titels Mutter Gottes wurden auf dem Konzil von Ephesus im Jahr 431 n.u.Z. eingeführt.</w:t>
      </w:r>
    </w:p>
    <w:p>
      <w:pPr>
        <w:pStyle w:val="Normal"/>
        <w:rPr/>
      </w:pPr>
      <w:r>
        <w:rPr/>
        <w:br/>
        <w:t>* Die Dreifaltigkeit wurde schließlich mit dem Heiligen Geist als drittem Element vom Konzil von Chalkedon (ca. 451 n.u.Z.) formuliert.</w:t>
      </w:r>
    </w:p>
    <w:p>
      <w:pPr>
        <w:pStyle w:val="Normal"/>
        <w:rPr/>
      </w:pPr>
      <w:r>
        <w:rPr/>
        <w:br/>
        <w:t>* Die Lehre vom Fegefeuer wurde 593 n.u.Z. von Papst Gregor dem Großen eingeführt.</w:t>
      </w:r>
    </w:p>
    <w:p>
      <w:pPr>
        <w:pStyle w:val="Normal"/>
        <w:rPr/>
      </w:pPr>
      <w:r>
        <w:rPr/>
        <w:br/>
      </w:r>
      <w:r>
        <w:rPr>
          <w:b/>
        </w:rPr>
        <w:t>Christus als Sohn Gottes</w:t>
      </w:r>
    </w:p>
    <w:p>
      <w:pPr>
        <w:pStyle w:val="Normal"/>
        <w:rPr/>
      </w:pPr>
      <w:r>
        <w:rPr/>
        <w:t>Texte aus dem Koran für sich genommen scheinen in der Tat die Tatsache zu leugnen, dass Christus der Sohn Gottes ist. Wie die Bibel muss auch der Koran im Kontext betrachtet werden und kann nicht isoliert gelesen werden.</w:t>
      </w:r>
    </w:p>
    <w:p>
      <w:pPr>
        <w:pStyle w:val="Normal"/>
        <w:rPr/>
      </w:pPr>
      <w:r>
        <w:rPr/>
        <w:br/>
        <w:t>Die Trinität wurde auf der Lüge des Binitarismus aufgebaut, der 325 n.u.Z. in Nizäa eingeführt wurde. Das Konzept der Dualität von Christus und Gott geht auf diesen Irrtum zurück. Der Prophet Qasim musste diesen Irrtum aufgrund der Verbreitung der falschen Lehre ständig widerlegen. Schauen wir uns die Texte an.</w:t>
      </w:r>
    </w:p>
    <w:p>
      <w:pPr>
        <w:pStyle w:val="Normal"/>
        <w:rPr/>
      </w:pPr>
      <w:r>
        <w:rPr/>
        <w:br/>
      </w:r>
      <w:r>
        <w:rPr>
          <w:b/>
          <w:bCs/>
        </w:rPr>
        <w:t>Die Frauen</w:t>
      </w:r>
    </w:p>
    <w:p>
      <w:pPr>
        <w:pStyle w:val="QUOTES"/>
        <w:rPr/>
      </w:pPr>
      <w:r>
        <w:rPr/>
        <w:t>1. [Der Messias, Isa, der Sohn der Marium, ist nur ein Gesandter Allahs und Sein Wort, das Er Marium mitgeteilt hat, und ein Geist von Ihm; glaubt also an Allah und Seine Gesandten und sagt nicht: "Drei. Allah ist nur ein Gott, und es liegt Ihm fern, einen Sohn zu haben. Alles, was in den Himmeln und auf der Erde ist, gehört Ihm, und Allah genügt als Beschützer.</w:t>
      </w:r>
    </w:p>
    <w:p>
      <w:pPr>
        <w:pStyle w:val="Normal"/>
        <w:rPr/>
      </w:pPr>
      <w:r>
        <w:rPr/>
        <w:br/>
        <w:t>Hier haben wir es mit einem Argument zu tun, das zunächst gegen die Lehre von der Dreieinigkeit spricht. Dann heißt es: "Es sei fern von seiner Herrlichkeit, dass er einen Sohn habe", und so bleibt uns das Argument, dass er die Gottessohnschaft leugnet. Wie wir jedoch sehen werden, leugnet der Koran nicht, dass Gott Christus durch göttliches Fiat in den Schoß von Mariam gelegt hat. Der Hadith gibt also falsch wieder, was der Koran hier sagt.</w:t>
      </w:r>
    </w:p>
    <w:p>
      <w:pPr>
        <w:pStyle w:val="Normal"/>
        <w:rPr/>
      </w:pPr>
      <w:r>
        <w:rPr/>
        <w:br/>
        <w:t>Wiederum sehen wir diese drei Texte in "Mariam"</w:t>
      </w:r>
    </w:p>
    <w:p>
      <w:pPr>
        <w:pStyle w:val="QUOTES"/>
        <w:rPr/>
      </w:pPr>
      <w:r>
        <w:rPr/>
        <w:t>[19.88] Und sie sagen: Der gütige Gott hat einen Sohn (zu sich) genommen.</w:t>
      </w:r>
    </w:p>
    <w:p>
      <w:pPr>
        <w:pStyle w:val="QUOTES"/>
        <w:rPr/>
      </w:pPr>
      <w:r>
        <w:rPr/>
        <w:t>[19.91] Dass sie dem Erbarmer einen Sohn zuschreiben.</w:t>
      </w:r>
    </w:p>
    <w:p>
      <w:pPr>
        <w:pStyle w:val="QUOTES"/>
        <w:rPr/>
      </w:pPr>
      <w:r>
        <w:rPr/>
        <w:t>[19.92] Und es ist des Erbarmers nicht würdig, daß er einen Sohn (zu sich) nimmt.</w:t>
      </w:r>
    </w:p>
    <w:p>
      <w:pPr>
        <w:pStyle w:val="Normal"/>
        <w:rPr/>
      </w:pPr>
      <w:r>
        <w:rPr/>
        <w:br/>
        <w:t>Wir sind also offensichtlich mit derselben Leugnung konfrontiert, und einer Leugnung des gesamten Prinzips, dass der Vater überhaupt Söhne hat.</w:t>
      </w:r>
    </w:p>
    <w:p>
      <w:pPr>
        <w:pStyle w:val="Normal"/>
        <w:rPr/>
      </w:pPr>
      <w:r>
        <w:rPr/>
        <w:br/>
        <w:t>Die Propheten</w:t>
      </w:r>
    </w:p>
    <w:p>
      <w:pPr>
        <w:pStyle w:val="QUOTES"/>
        <w:rPr/>
      </w:pPr>
      <w:r>
        <w:rPr/>
        <w:t>1. [21.26] Und sie sagen: Der gütige Gott hat einen Sohn zu sich genommen. Gepriesen sei Er. Nein, sie sind geehrte Diener</w:t>
      </w:r>
    </w:p>
    <w:p>
      <w:pPr>
        <w:pStyle w:val="Normal"/>
        <w:rPr/>
      </w:pPr>
      <w:r>
        <w:rPr/>
        <w:br/>
        <w:t>Wieder haben wir eine weitere Leugnung des Prinzips der Sohnschaft und Vaterschaft. Wir können also argumentieren, dass die Auserwählten Diener sind, aber können wir auch argumentieren, dass wir auch Söhne und Erben sind? Nach den Bibeltexten können wir das in der Tat. Nochmals: Wenn das der Punkt ist, dann ist der Koran als Text disqualifiziert, da er dem Gesetz und dem Zeugnis widerspricht (Jes. 8:20), und daher ungültig. Der Koran muss eine andere Erklärung für das haben, was hier in den Texten gesagt wird. Wir sehen auch:</w:t>
      </w:r>
    </w:p>
    <w:p>
      <w:pPr>
        <w:pStyle w:val="Normal"/>
        <w:rPr/>
      </w:pPr>
      <w:r>
        <w:rPr/>
        <w:br/>
        <w:t>Die Gläubigen</w:t>
      </w:r>
    </w:p>
    <w:p>
      <w:pPr>
        <w:pStyle w:val="QUOTES"/>
        <w:numPr>
          <w:ilvl w:val="0"/>
          <w:numId w:val="2"/>
        </w:numPr>
        <w:rPr/>
      </w:pPr>
      <w:r>
        <w:rPr/>
        <w:t>[Niemals hat Allah einen Sohn zu sich genommen, und niemals gab es neben ihm einen (anderen) Gott - dann hätte jeder Gott sicherlich weggenommen, was er erschaffen hat, und einige von ihnen hätten sicherlich andere überwältigt; gepriesen sei Allah über dem, was sie beschreiben!</w:t>
      </w:r>
    </w:p>
    <w:p>
      <w:pPr>
        <w:pStyle w:val="Normal"/>
        <w:rPr/>
      </w:pPr>
      <w:r>
        <w:rPr/>
        <w:br/>
        <w:t>Der Ditheismus wird also vom Koran verurteilt. Er wird auch von der Bibel verurteilt. Die Bibel sagt ganz klar, dass Gott in der Tat Söhne nahm und mehrere Söhne Gottes schuf, und das war in den antiken Systemen die gängige Auffassung. Die Erklärung ist, dass die Söhne Gottes alle von Gott durch göttlichen Willen geschaffen wurden und nicht durch einen Zeugungsakt. Dies wird aus dem Koran selbst deutlicher, wie wir weiter unten sehen werden.</w:t>
      </w:r>
    </w:p>
    <w:p>
      <w:pPr>
        <w:pStyle w:val="Normal"/>
        <w:rPr/>
      </w:pPr>
      <w:r>
        <w:rPr/>
        <w:br/>
        <w:t>Auch die folgenden Texte scheinen die Leugnung der Sohnschaft zu vermitteln.</w:t>
      </w:r>
    </w:p>
    <w:p>
      <w:pPr>
        <w:pStyle w:val="Normal"/>
        <w:rPr/>
      </w:pPr>
      <w:r>
        <w:rPr/>
        <w:br/>
        <w:t>Die Immunität</w:t>
      </w:r>
    </w:p>
    <w:p>
      <w:pPr>
        <w:pStyle w:val="QUOTES"/>
        <w:rPr/>
      </w:pPr>
      <w:r>
        <w:rPr/>
        <w:t>1. [9.30] ...... und die Christen sagen: Der Messias ist der Sohn Allahs; das sind die Worte aus ihrem Munde; sie ahmen den Spruch derer nach, die zuvor ungläubig waren; möge Allah sie vernichten; wie sind sie abgewandt!</w:t>
      </w:r>
    </w:p>
    <w:p>
      <w:pPr>
        <w:pStyle w:val="Normal"/>
        <w:rPr/>
      </w:pPr>
      <w:r>
        <w:rPr/>
        <w:br/>
        <w:t>Schmuck aus Gold</w:t>
      </w:r>
    </w:p>
    <w:p>
      <w:pPr>
        <w:pStyle w:val="QUOTES"/>
        <w:numPr>
          <w:ilvl w:val="0"/>
          <w:numId w:val="3"/>
        </w:numPr>
        <w:rPr/>
      </w:pPr>
      <w:r>
        <w:rPr/>
        <w:t>[Sprich: "Wenn der Erbarmer einen Sohn hat, dann bin ich der erste von denen, die ihm dienen.</w:t>
        <w:br/>
      </w:r>
    </w:p>
    <w:p>
      <w:pPr>
        <w:pStyle w:val="Normal"/>
        <w:rPr/>
      </w:pPr>
      <w:r>
        <w:rPr/>
        <w:t>Es wird auch behauptet, dass der Koran die Leugnung von Tod, Kreuzigung und Auferstehung des Sohnes Gottes aus dem folgenden Vers lehrt:</w:t>
      </w:r>
    </w:p>
    <w:p>
      <w:pPr>
        <w:pStyle w:val="Normal"/>
        <w:rPr/>
      </w:pPr>
      <w:r>
        <w:rPr/>
        <w:br/>
        <w:t>Die Frauen</w:t>
      </w:r>
    </w:p>
    <w:p>
      <w:pPr>
        <w:pStyle w:val="QUOTES"/>
        <w:rPr/>
      </w:pPr>
      <w:r>
        <w:rPr/>
        <w:t>[4.157] Und sie sagen: Wahrlich, wir haben den Messias, Isa, den Sohn Mariams, den Gesandten Allahs, getötet; und sie haben ihn nicht getötet, noch haben sie ihn gekreuzigt, aber es ist ihnen so erschienen (wie Isa), und diejenigen, die darin uneins sind, sind sicherlich nur im Zweifel darüber; sie haben kein Wissen darüber, sondern folgen nur einer Vermutung, und sie haben ihn nicht sicher getötet.</w:t>
      </w:r>
    </w:p>
    <w:p>
      <w:pPr>
        <w:pStyle w:val="QUOTES"/>
        <w:ind w:left="0" w:right="187" w:hanging="0"/>
        <w:rPr/>
      </w:pPr>
      <w:r>
        <w:rPr/>
      </w:r>
    </w:p>
    <w:p>
      <w:pPr>
        <w:pStyle w:val="QUOTES"/>
        <w:ind w:left="0" w:right="187" w:hanging="0"/>
        <w:rPr>
          <w:sz w:val="24"/>
          <w:szCs w:val="24"/>
        </w:rPr>
      </w:pPr>
      <w:r>
        <w:rPr>
          <w:sz w:val="24"/>
          <w:szCs w:val="24"/>
        </w:rPr>
        <w:t>Die einfache Erklärung all dieser Texte findet sich im Text von Sura 19:33-35 "Mariam".</w:t>
        <w:br/>
      </w:r>
    </w:p>
    <w:p>
      <w:pPr>
        <w:pStyle w:val="QUOTES"/>
        <w:rPr/>
      </w:pPr>
      <w:r>
        <w:rPr/>
        <w:t>33 So ist Friede auf mir [Jesus] an dem Tag, an dem ich geboren wurde, an dem Tag, an dem ich sterbe, und an dem Tag, an dem ich zum Leben erweckt werde (ag</w:t>
      </w:r>
    </w:p>
    <w:p>
      <w:pPr>
        <w:pStyle w:val="QUOTES"/>
        <w:rPr/>
      </w:pPr>
      <w:r>
        <w:rPr/>
        <w:t>34 So (war) Jesus, der Sohn der Maria: (es ist) eine Aussage der Wahrheit, über die sie (vergeblich) streiten.</w:t>
        <w:br/>
        <w:t>35 Es ist Allahs Majestät nicht angemessen, daß er einen Sohn zeugt. Gepriesen sei Er! Wenn Er eine Sache bestimmt, sagt Er zu ihr nur: "Sei", und sie ist.</w:t>
      </w:r>
    </w:p>
    <w:p>
      <w:pPr>
        <w:pStyle w:val="QUOTES"/>
        <w:rPr/>
      </w:pPr>
      <w:r>
        <w:rPr/>
        <w:br/>
        <w:t>[61.6] Und als Isa, der Sohn von Marium, sagte: "O ihr Kinder Israels, ich bin der Gesandte Allahs zu euch, der das bestätigt, was vor mir von der Taurat ist, und der die frohe Botschaft von einem Gesandten verkündet, der nach mir kommen wird und der Ahmad heißen wird", da sagten sie, als er zu ihnen mit klaren Argumenten kam: Dies ist klare Magie.</w:t>
      </w:r>
    </w:p>
    <w:p>
      <w:pPr>
        <w:pStyle w:val="QUOTES"/>
        <w:rPr/>
      </w:pPr>
      <w:r>
        <w:rPr/>
        <w:br/>
        <w:t>[4.159] Und es gibt keinen unter den Anhängern des Buches, der nicht vor seinem Tod daran glaubt, und am Tag der Auferstehung wird er (Isa) ein Zeuge gegen sie sein.</w:t>
      </w:r>
    </w:p>
    <w:p>
      <w:pPr>
        <w:pStyle w:val="QUOTES"/>
        <w:rPr/>
      </w:pPr>
      <w:r>
        <w:rPr/>
      </w:r>
    </w:p>
    <w:p>
      <w:pPr>
        <w:pStyle w:val="Normal"/>
        <w:rPr/>
      </w:pPr>
      <w:r>
        <w:rPr/>
        <w:t>Das zweite Zeugnis im Koran ist Sura 2:116.</w:t>
      </w:r>
    </w:p>
    <w:p>
      <w:pPr>
        <w:pStyle w:val="QUOTES"/>
        <w:rPr/>
      </w:pPr>
      <w:r>
        <w:rPr/>
        <w:br/>
        <w:t>[2:116] Und sie sagen: "Allah hat einen Sohn zu sich genommen. Gepriesen sei Er, und was in den Himmeln und auf der Erde ist, gehört Ihm; alle sind Ihm gehorsam.</w:t>
      </w:r>
    </w:p>
    <w:p>
      <w:pPr>
        <w:pStyle w:val="QUOTES"/>
        <w:rPr/>
      </w:pPr>
      <w:r>
        <w:rPr/>
        <w:br/>
        <w:t>[2.117] Der wunderbare Schöpfer der Himmel und der Erde, und wenn Er eine Sache anordnet, sagt Er nur: "Sei", und schon ist sie da.</w:t>
      </w:r>
    </w:p>
    <w:p>
      <w:pPr>
        <w:pStyle w:val="QUOTES"/>
        <w:ind w:left="0" w:right="187" w:hanging="0"/>
        <w:rPr/>
      </w:pPr>
      <w:r>
        <w:rPr/>
      </w:r>
    </w:p>
    <w:p>
      <w:pPr>
        <w:pStyle w:val="Normal"/>
        <w:rPr/>
      </w:pPr>
      <w:r>
        <w:rPr/>
        <w:t>Beide Zitate belegen also die Einsetzung Christi im Schoß Mariams durch göttliche Fügung in Übereinstimmung mit der Prophezeiung.</w:t>
      </w:r>
    </w:p>
    <w:p>
      <w:pPr>
        <w:pStyle w:val="Normal"/>
        <w:rPr/>
      </w:pPr>
      <w:r>
        <w:rPr/>
        <w:br/>
        <w:t>Der Begriff "der Ahmed" bezieht sich auf den Heiligen Geist als Kirche und nicht auf den arabischen Propheten, wie es der hadithische Islam annimmt. Mit diesen Aspekten befassen wir uns in der</w:t>
      </w:r>
      <w:hyperlink r:id="rId10">
        <w:r>
          <w:rPr>
            <w:rStyle w:val="InternetLink"/>
          </w:rPr>
          <w:t xml:space="preserve"> </w:t>
        </w:r>
      </w:hyperlink>
      <w:hyperlink r:id="rId11">
        <w:r>
          <w:rPr>
            <w:rStyle w:val="InternetLink"/>
          </w:rPr>
          <w:t>Einleitung zum Korankommentar (Q00I)</w:t>
        </w:r>
      </w:hyperlink>
      <w:r>
        <w:rPr/>
        <w:t>.</w:t>
      </w:r>
    </w:p>
    <w:p>
      <w:pPr>
        <w:pStyle w:val="Normal"/>
        <w:rPr/>
      </w:pPr>
      <w:r>
        <w:rPr/>
        <w:br/>
        <w:t>Im siebten Jahrhundert haben wir es immer noch mit dem Heidentum zu tun, das behauptet, dass Götter herabstiegen, mit Menschen Unzucht trieben und Kinder zeugten. Das war die Behauptung, die der Koran bekämpfte. Der Koran muss vor dem Hintergrund der Probleme der damaligen Zeit gelesen werden. Auch die Briefe des Paulus müssen im Kontext gelesen und verstanden werden.</w:t>
      </w:r>
    </w:p>
    <w:p>
      <w:pPr>
        <w:pStyle w:val="Normal"/>
        <w:rPr/>
      </w:pPr>
      <w:r>
        <w:rPr/>
        <w:br/>
        <w:t>Tatsache ist, dass Gott einfach sagte: "Sei", und so wurde Christus in den Schoß von Mariam eingepflanzt. Er starb am Pfahl, wurde ins Grab gelegt und nach drei Tagen und drei Nächten im Bauch der Erde wieder zum Leben erweckt und ist in den Himmel aufgefahren.</w:t>
      </w:r>
    </w:p>
    <w:p>
      <w:pPr>
        <w:pStyle w:val="Normal"/>
        <w:rPr>
          <w:b/>
          <w:b/>
          <w:bCs/>
        </w:rPr>
      </w:pPr>
      <w:r>
        <w:rPr/>
        <w:br/>
      </w:r>
      <w:r>
        <w:rPr>
          <w:b/>
          <w:bCs/>
        </w:rPr>
        <w:t>Die Namen Gottes</w:t>
      </w:r>
    </w:p>
    <w:p>
      <w:pPr>
        <w:pStyle w:val="Normal"/>
        <w:rPr/>
      </w:pPr>
      <w:r>
        <w:rPr/>
        <w:t>Gott ist in den semitischen Sprachen unter verschiedenen Namen bekannt. Dies ist eine Schwierigkeit für das Englische. Das hebräische Grundwort ist El. Die Einzahl von Gott ist Eloah. Die Mehrzahl ist Elohim. Im Chaldäischen heißt es Elaha' oder Elahh, wobei die Pluralform Elahin lautet. Die arabische Form von Allah' leitet sich von Eloah oder Elaha' ab oder ist gleichbedeutend damit . Der Name Gottes, der am Sinai gegeben wurde, war YAH[o]VAH. Die Wurzel ist Yah oder Jah (SHD 3050) für die längere Form Yehovah (SHD 3068), die von 'eyeh 'asher 'eyeh (Ich werde sein, was ich werden werde, 2.Mose 3:14, siehe Companion Bible) abgeleitet ist. Yahovah (Jehovah) (SHD 3068) ist der jüdische Nationalname für Gott. Yehovih (Jehovih) (SHD 3069) wird als Elohim ausgesprochen oder gelesen, um die Wesen nicht zu verwechseln, und SHD 3068 wird als Adonai (SHD 136) ausgesprochen. Eloah ist das Wesen, das den Namen Yehovih oder Yahovah der Heerscharen trägt. Er ist die Gottheit des Korans und der Name Allah oder The Lah ist der Begriff, der die Macht oder Gottheit bedeutet, die auf dieses Wesen angewendet wird.</w:t>
      </w:r>
    </w:p>
    <w:p>
      <w:pPr>
        <w:pStyle w:val="Normal"/>
        <w:rPr/>
      </w:pPr>
      <w:r>
        <w:rPr/>
        <w:br/>
        <w:t>Gott wurde als der lebendige Gott bezeichnet, der der Herr über alles Denken und Leben des Menschen sein will und von dem sein ganzes Wesen abhängt. Von Abraham an galt er als vor den Menschen verborgen und offenbarte sich den Menschen in verschiedenen Stadien der Geschichte und in Theophanien, wie z. B. gegenüber Mose und bei der Übergabe des Gesetzes am Sinai. Es wurde immer gesagt, dass er bei seinem Volk anwesend ist, und das Volk Israel wird in erster Linie als ein Bundesvolk angesehen. Der Prophet erklärt dies im Koran (2:63,83ff.,93,246; 3:93; 5:12,90), und er isoliert die Rolle und Pflicht dieses Volkes, indem er es in Sure 2:40ff. und 122 ermahnt.</w:t>
        <w:br/>
        <w:br/>
        <w:t>Bis zum 12. Jahrhundert galt im Islam stets, dass Isaak das Erstgeburtsrecht besessen habe und nicht Ismael, doch die Fremdenfeindlichkeit der späteren Hadith-Schriften kehrte diese Lehre um und schrieb das Erstgeburtsrecht Ismael zu. Der Hadith war ein erläuternder Text oder Texte, die die Bedeutung des Korans auf die gleiche Weise interpretierten, wie der Talmud und das mündliche Gesetz die Bibel für das rabbinische Judentum interpretierten. Diese Auslegungen standen oft im Widerspruch zu den ausdrücklichen Worten des Textes. Das Christentum übernahm das gleiche System in der römischen Struktur und später im Protestantismus. So wurden die drei Systeme in ihrem Verständnis hoffnungslos gespalten.</w:t>
      </w:r>
    </w:p>
    <w:p>
      <w:pPr>
        <w:pStyle w:val="Normal"/>
        <w:rPr/>
      </w:pPr>
      <w:r>
        <w:rPr/>
        <w:br/>
        <w:t>Diese hadithische Neuerung im Islam hatte schwerwiegende Auswirkungen, da die Lehren Christi und der Apostel in völligen Widerspruch zueinander gerieten und die Bibel daher als unecht abgelehnt werden musste. Auch der Zweck der arabischen Nation in Gottes Plan wurde missverstanden. Die Beschreibung des arabischen Volkes im Koran als " Mittleres Volk" musste im Mittelalter in " Bestes Volk" umgedeutet werden, wobei man aus den Augen verlor, was der Prophet mit diesem Begriff meinte. Diese Umkehrung wurde zweifellos durch die militärischen Abenteuer der Athanasier und ihrer Christlichen Kirche gegen den Islam und seine totale Polarisierung ausgelöst. Vergessen war die Rolle der Beschützer des Volkes des Buches oder der Nasrani, wie die nasiräischen Christen genannt wurden. Tatsächlich hatte Omar ihnen sowohl in Mesopotamien als auch bei der Invasion Nordafrikas und Spaniens ein Schutzedikt erlassen, das noch erweitert wurde. Leider richtete sich die Inquisition ausdrücklich gegen sie und erwischte auch Juden und Muslime. Moderne jüdische Autoren (wie Netanjahu) versuchen zu leugnen, dass sich die Inquisition gegen die Christen richtete, die das Gesetz befolgten und die Speisegesetze und Heiligen Tage einhielten. Sie versuchen zu behaupten, dass die Inquisition gegen die Juden gerichtet war und dass die so genannten Judaisierer, die Albigenser und Waldenser, in Wirklichkeit Juden waren, obwohl die damaligen Rabbiner sie für nicht jüdisch erklärten. Dieser Konflikt wird weder vom modernen Christentum noch vom Islam verstanden und wird vom rabbinischen Judentum anscheinend absichtlich verdunkelt.</w:t>
      </w:r>
    </w:p>
    <w:p>
      <w:pPr>
        <w:pStyle w:val="Normal"/>
        <w:rPr/>
      </w:pPr>
      <w:r>
        <w:rPr/>
        <w:br/>
        <w:t>Der moderne Islam versteht nicht, dass die Kinder der Heiligen Schrift auch Israel waren. Der Hinweis auf die Einhaltung des Bundes in Sure 17 bezieht sich auf die Kinder Israels, einschließlich der Kinder des geistigen Israels und aller Kinder der Überlieferung, einschließlich des Islam.</w:t>
      </w:r>
    </w:p>
    <w:p>
      <w:pPr>
        <w:pStyle w:val="Normal"/>
        <w:rPr/>
      </w:pPr>
      <w:r>
        <w:rPr/>
        <w:br/>
        <w:t>In der Zeit nach dem Exil wurde der Bundesname Jahwe durch den Namen Adonai als Ehrentitel und Majestätsbezeichnung ersetzt, vielleicht weil man die Rolle des untergeordneten Elohim Israels, der der große Engel der Erlösung und Befreiung Israels und der Messias war, nicht verstehen konnte (siehe 1.Mose 48,15-16; Psalm 45,6-7; Hebr 1,8-9).</w:t>
      </w:r>
    </w:p>
    <w:p>
      <w:pPr>
        <w:pStyle w:val="Normal"/>
        <w:rPr/>
      </w:pPr>
      <w:r>
        <w:rPr/>
        <w:br/>
        <w:t>Der Bundesname Jah[o]vah wurde Mose vorgestellt und ist seit den Überlieferungen der geschriebene und unausgesprochene Name Gottes geworden. Ab 2.Mose 6:2-3 war dieser Name Abraham, Isaak und Jakob nicht bekannt und wird nur speziell für Israel verwendet. Jah[o]vah (im Auftrag von Yahovah der Heerscharen) ist jedoch der Herrscher über die gesamte Menschheit. Israel wurde Yahovah als sein besonderer Anteil aus der Zuteilung der Völker an die Söhne Gottes durch den Allerhöchsten Gott gegeben (5.Mose 32:8, siehe RSV).</w:t>
      </w:r>
    </w:p>
    <w:p>
      <w:pPr>
        <w:pStyle w:val="Normal"/>
        <w:rPr/>
      </w:pPr>
      <w:r>
        <w:rPr/>
        <w:br/>
        <w:t>In 1.Mose 18 und 19 wird der Begriff Yahovah verwendet, wenn von drei Engeln und dem Yahovah im Himmel die Rede ist.</w:t>
      </w:r>
    </w:p>
    <w:p>
      <w:pPr>
        <w:pStyle w:val="Normal"/>
        <w:rPr/>
      </w:pPr>
      <w:r>
        <w:rPr/>
        <w:br/>
        <w:t>Das Konzept der Existenz des einen wahren Gottes, der von Engeln (die seinen Namen als Söhne trugen) umgeben ist, zieht sich durch die Schriften des Alten und Neuen Testaments sowie des Korans. Das Konzept eines mit Yahovah verbundenen Engels findet sich im Alten Testament in 1.Mose 21:17, 22:11, 15:16, 31:11-13; 2.Mose 3:2-5; Richter 6:11-23 usw., wo der Bote mit Yahovah selbst identifiziert wird und in diesen Passagen abwechselnd vom Engel und von Yahovah gesprochen wird, und in einem Fall findet sich der Name oder das Selbst Gottes oder Yahovahs in dem leitenden Engel (2.Mose 23:20-21). In diesen Fällen erscheint der Engel in der Form der Erscheinung Yahovahs in der jeweiligen Situation, auf die Bezug genommen wird, in menschlicher Gestalt, aber nicht als eine Inkarnation. Es wird jedoch behauptet, dass kein Mensch Gott gesehen hat, so dass der erscheinende Engel zum Antlitz Gottes wurde und dasjenige Wesen ist, auf das Bezug genommen wurde, als Mose verheißen wurde, dass Yahovahs Antlitz (RSV Gegenwart) das Volk in der Wüste begleiten würde (2.Mose 33:14-15). Diese Gestalt wurde als Elohim und El bezeichnet oder Gott genannt, war aber nicht Yahovih oder Yahovah der Heerscharen. Diese Gestalt wurde von Juda als der Erzengel Michael bezeichnet, wird aber heute als Jesus Christus oder das Wort verstanden, das offenkundige Fiat oder die Gegenwart Gottes.</w:t>
      </w:r>
    </w:p>
    <w:p>
      <w:pPr>
        <w:pStyle w:val="Normal"/>
        <w:rPr/>
      </w:pPr>
      <w:r>
        <w:rPr/>
        <w:br/>
        <w:t>Aus der Verwirklichung Gottes in der singulären Erscheinung als das Wort, das Elohim (und El) genannt wurde, entstand der gesprochene Name Gottes. Das Pluralwort Elohim wurde auf die Engel oder Boten angewandt, die für Eloah erschienen. Aufgrund dieses Konzepts wurden die Paulizianer beschuldigt, Christus als Engel zu bezeichnen (siehe ERE, Art. 'Paulizianer', Bd. 9, S. 696).</w:t>
      </w:r>
    </w:p>
    <w:p>
      <w:pPr>
        <w:pStyle w:val="Normal"/>
        <w:rPr/>
      </w:pPr>
      <w:r>
        <w:rPr/>
        <w:br/>
        <w:t>Der Name Allah leitet sich von dem gesprochenen Namen Gottes ab, nämlich dem hebräischen Wort Eloah. Der Plural Elohim ist ebenfalls von dieser Singularform abgeleitet. Es wird behauptet, dass YHVH traditionell nicht gesprochen wurde, aber wir wissen, dass dies für die Zeit des Tempels nicht zutrifft. Adonai wurde für SHD 3068 und Elohim für SHD 3069 von den Rabbinern der Nach-Tempel-Zeit verwendet, aber die Worte wurden im Tempel täglich im öffentlichen Gottesdienst gesprochen. Elohim steht zwar manchmal im Singular, ist aber in Wirklichkeit ein Pluralwort und wird oft von einem Pluralverb begleitet. Um den Namen des Wesens Der Gott in der eindeutigen Einzahl wiederzugeben, wird die Form Eloah verwendet. Eloah im Gattungsbegriff kann sich auch auf ein negatives Konzept von nicht Gott oder überhaupt keine Götter beziehen (5.Mose 32,17), wenn die Negation von Macht und Gottheit erforderlich ist. Eloah und Allah (oder der Lah) werden beide im Koran verwendet. Diese Begriffe werden verwendet, um zwischen dem ewigen Gott (der als Gottvater bezeichnet wird) und Elohim als dem Wort, dem Gesicht oder der Gegenwart Gottes zu unterscheiden. Auf diesen Engel der Gegenwart wird in 2.Mose 23,20 hingewiesen. Er trägt den Namen Gottes, denn mein Name ist in ihm. Ein gutes Beispiel für diese Unterscheidung findet sich in Psalm 18,31:</w:t>
      </w:r>
    </w:p>
    <w:p>
      <w:pPr>
        <w:pStyle w:val="Normal"/>
        <w:rPr/>
      </w:pPr>
      <w:r>
        <w:rPr/>
        <w:t>"Denn wer ist Gott (Eloah), wenn nicht der Herr?</w:t>
      </w:r>
    </w:p>
    <w:p>
      <w:pPr>
        <w:pStyle w:val="Normal"/>
        <w:rPr/>
      </w:pPr>
      <w:r>
        <w:rPr>
          <w:rFonts w:eastAsia="Times New Roman"/>
        </w:rPr>
        <w:t xml:space="preserve"> </w:t>
      </w:r>
      <w:r>
        <w:rPr/>
        <w:t>Und wer ist ein Fels, wenn nicht unser Gott (Elohim)?"</w:t>
      </w:r>
    </w:p>
    <w:p>
      <w:pPr>
        <w:pStyle w:val="QUOTES"/>
        <w:ind w:left="0" w:right="187" w:hanging="0"/>
        <w:rPr>
          <w:sz w:val="24"/>
          <w:szCs w:val="24"/>
        </w:rPr>
      </w:pPr>
      <w:r>
        <w:rPr/>
        <w:br/>
      </w:r>
      <w:r>
        <w:rPr>
          <w:sz w:val="24"/>
          <w:szCs w:val="24"/>
        </w:rPr>
        <w:t>Das Konzept des Wortes Gottes als eigenständige göttliche Form findet sich in der Gewohnheit wieder, Richter als Elohim zu bezeichnen, da ihre Urteile ebenso wie die der Priester von Gott geleitet wurden.</w:t>
      </w:r>
    </w:p>
    <w:p>
      <w:pPr>
        <w:pStyle w:val="Normal"/>
        <w:rPr/>
      </w:pPr>
      <w:r>
        <w:rPr/>
        <w:br/>
        <w:t>Eloah wird "zweiundvierzigmal im Buch Hiob und nur fünfzehnmal anderswo verwendet (z.B. 5.Mose 32:15,17; Psalm 18:31 (H 18:32); Spr. 30:5; Jes 44:8; Hab. 1:11)" (The Interpreter's Dictionary of the Bible, Bd. 2, S. 414). Da der Koran aus den Aussprüchen des/der Propheten entnommen wurde, entstand der Unterschied. Allah, Elohim, Yahovah, der Ewige sind ein und dasselbe, außer wenn Elohim als Richter in Bezug auf das Wort, den Messias oder den Rat der Elohim verwendet wird (siehe auch die Studienpapiere</w:t>
      </w:r>
      <w:hyperlink r:id="rId12">
        <w:r>
          <w:rPr>
            <w:rStyle w:val="InternetLink"/>
          </w:rPr>
          <w:t xml:space="preserve"> </w:t>
        </w:r>
      </w:hyperlink>
      <w:hyperlink r:id="rId13">
        <w:r>
          <w:rPr>
            <w:rStyle w:val="InternetLink"/>
          </w:rPr>
          <w:t>Die Auserwählten als Elohim (Nr. 001)</w:t>
        </w:r>
      </w:hyperlink>
      <w:r>
        <w:rPr/>
        <w:t>,</w:t>
      </w:r>
      <w:hyperlink r:id="rId14">
        <w:r>
          <w:rPr>
            <w:rStyle w:val="InternetLink"/>
          </w:rPr>
          <w:t xml:space="preserve"> </w:t>
        </w:r>
      </w:hyperlink>
      <w:hyperlink r:id="rId15">
        <w:r>
          <w:rPr>
            <w:rStyle w:val="InternetLink"/>
          </w:rPr>
          <w:t>Der Gott, den wir anbeten (Nr. 002)</w:t>
        </w:r>
      </w:hyperlink>
      <w:r>
        <w:rPr/>
        <w:t>,</w:t>
      </w:r>
      <w:hyperlink r:id="rId16">
        <w:r>
          <w:rPr>
            <w:rStyle w:val="InternetLink"/>
          </w:rPr>
          <w:t xml:space="preserve"> </w:t>
        </w:r>
      </w:hyperlink>
      <w:hyperlink r:id="rId17">
        <w:r>
          <w:rPr>
            <w:rStyle w:val="InternetLink"/>
          </w:rPr>
          <w:t>Die Gottheit Christi (Nr. 147)</w:t>
        </w:r>
      </w:hyperlink>
      <w:r>
        <w:rPr/>
        <w:t>,</w:t>
      </w:r>
      <w:hyperlink r:id="rId18">
        <w:r>
          <w:rPr>
            <w:rStyle w:val="InternetLink"/>
          </w:rPr>
          <w:t xml:space="preserve"> </w:t>
        </w:r>
      </w:hyperlink>
      <w:hyperlink r:id="rId19">
        <w:r>
          <w:rPr>
            <w:rStyle w:val="InternetLink"/>
          </w:rPr>
          <w:t>Der Heilige Geist (Nr. 117)</w:t>
        </w:r>
      </w:hyperlink>
      <w:r>
        <w:rPr/>
        <w:t>,</w:t>
      </w:r>
      <w:hyperlink r:id="rId20">
        <w:r>
          <w:rPr>
            <w:rStyle w:val="InternetLink"/>
          </w:rPr>
          <w:t xml:space="preserve"> </w:t>
        </w:r>
      </w:hyperlink>
      <w:hyperlink r:id="rId21">
        <w:r>
          <w:rPr>
            <w:rStyle w:val="InternetLink"/>
          </w:rPr>
          <w:t>Das erste Gebot:</w:t>
        </w:r>
      </w:hyperlink>
      <w:hyperlink r:id="rId22">
        <w:r>
          <w:rPr>
            <w:rStyle w:val="InternetLink"/>
          </w:rPr>
          <w:t xml:space="preserve"> </w:t>
        </w:r>
      </w:hyperlink>
      <w:hyperlink r:id="rId23">
        <w:r>
          <w:rPr>
            <w:rStyle w:val="InternetLink"/>
          </w:rPr>
          <w:t>Die Sünde des Satans (Nr. 153)</w:t>
        </w:r>
      </w:hyperlink>
      <w:r>
        <w:rPr/>
        <w:t xml:space="preserve"> und die Serie Gesetz (Nr. 252 - Nr. 263)). Das Wort Yahovah oder Yehovah ist eine Zerlegung des geschriebenen hebräischen YHVH mit späterer Interpunktion. Die spätere jüdische Tradition behauptet fälschlicherweise, dass sie nie gesprochen wurden, um die beiden Wesen, die in den Texten als Yahovah und Yahovih bezeichnet werden, nicht zu verwechseln. In der Tat änderten die Sopherim, die rabbinischen Schreiber, im masoretischen Text an 134 Stellen Yahovah in Adonai, um die Sache zu verschleiern (siehe Companion Bible, Anhänge 31, 32 und 33). Diese Änderungen wurden vom Judentum nach dem Tempel vorgenommen, während solche Ansichten in der Zeit des Tempels nie vertreten wurden.</w:t>
      </w:r>
    </w:p>
    <w:p>
      <w:pPr>
        <w:pStyle w:val="QUOTES"/>
        <w:ind w:left="0" w:right="187" w:hanging="0"/>
        <w:rPr>
          <w:b/>
          <w:b/>
          <w:sz w:val="24"/>
          <w:szCs w:val="24"/>
        </w:rPr>
      </w:pPr>
      <w:r>
        <w:rPr/>
        <w:br/>
      </w:r>
      <w:r>
        <w:rPr>
          <w:b/>
          <w:sz w:val="24"/>
          <w:szCs w:val="24"/>
        </w:rPr>
        <w:t>Der hadithische Islam lehnt Christus ab und leugnet daher den Koran</w:t>
      </w:r>
    </w:p>
    <w:p>
      <w:pPr>
        <w:pStyle w:val="Normal"/>
        <w:rPr/>
      </w:pPr>
      <w:r>
        <w:rPr/>
        <w:t xml:space="preserve">Der moderne Islam lehnt Kommentare über den Messias ab und behauptet anhand einiger Texte im Koran, dass der Prophet keine Unterscheidung von Christus getroffen hat, z. B. in Sure 6 </w:t>
      </w:r>
      <w:r>
        <w:rPr>
          <w:i/>
        </w:rPr>
        <w:t>Vieh</w:t>
      </w:r>
      <w:r>
        <w:rPr/>
        <w:t xml:space="preserve"> in den Versen 81-91, insbesondere in Vers 86, wird Jesus als einer der Gerechten erwähnt. In der Tat zeigt diese Gruppierung von Texten deutlich, dass die Weisheit von Gott gegeben wird und nicht von Menschen stammt. Gott offenbart einem Auserwählten die Wahrheit und gibt der Schrift Befehl und Prophetentum. Der Gehorsam gegenüber seinem geoffenbarten Wort ist die Bedingung für die Beibehaltung von Wissen und Autorität; und der Entzug der Autorität, um sie an ein anderes gehorsames Volk zu geben, ist die Strafe für Ungehorsam. Dies ist ein Echo auf die Aussage Christi in Matthäus 21:43.</w:t>
      </w:r>
    </w:p>
    <w:p>
      <w:pPr>
        <w:pStyle w:val="Normal"/>
        <w:rPr/>
      </w:pPr>
      <w:r>
        <w:rPr/>
        <w:br/>
        <w:t>Die folgenden Texte sind wichtig, um die Rolle Christi im Koran zu verstehen, und diese Texte bekräftigen die Position der Bibel.</w:t>
      </w:r>
    </w:p>
    <w:p>
      <w:pPr>
        <w:pStyle w:val="QUOTES"/>
        <w:rPr/>
      </w:pPr>
      <w:r>
        <w:rPr/>
        <w:br/>
        <w:t>1. [5.43] Und wie machen sie dich zu einem Richter und haben die Taurat, in der Allahs Urteil ist? Und doch kehren sie danach um, und diese sind nicht die Gläubigen.</w:t>
      </w:r>
    </w:p>
    <w:p>
      <w:pPr>
        <w:pStyle w:val="QUOTES"/>
        <w:rPr/>
      </w:pPr>
      <w:r>
        <w:rPr/>
        <w:t>2. (5.44) Wahrlich, Wir haben die Taurat herabgesandt, in der Führung und Licht war; damit haben die Propheten, die sich (Allah) unterworfen haben, für die Juden geurteilt, und die Meister des göttlichen Wissens und die Ärzte, weil sie das Buch Allahs zu hüten hatten, und sie waren Zeugen dafür; darum fürchtet die Menschen nicht und fürchtet Mich, und nehmt nicht einen geringen Preis für Meine Zeichen; und wer nicht nach dem richtet, was Allah herabgesandt hat, das sind die Ungläubigen.</w:t>
      </w:r>
    </w:p>
    <w:p>
      <w:pPr>
        <w:pStyle w:val="QUOTES"/>
        <w:rPr/>
      </w:pPr>
      <w:r>
        <w:rPr/>
        <w:t>3. (5.46) Und Wir sandten nach ihnen in ihren Fußstapfen Isa, den Sohn der Marium, der bestätigte, was vor ihm von der Taurat war, und Wir gaben ihm das Injeel, in dem Führung und Licht war, und bestätigte, was vor ihm von der Taurat war, und eine Führung und eine Ermahnung für diejenigen, die sich vor dem Bösen hüten.</w:t>
      </w:r>
    </w:p>
    <w:p>
      <w:pPr>
        <w:pStyle w:val="QUOTES"/>
        <w:rPr/>
      </w:pPr>
      <w:r>
        <w:rPr/>
        <w:t>4. [Hätten sie die Taurat und das Injeel und das, was zu ihnen von ihrem Herrn herabgesandt worden ist, befolgt, so hätten sie gewiß von oben gegessen, und unter ihren Füßen gibt es eine Gruppe von ihnen, die sich an den gemäßigten Weg hält, und die meisten von ihnen tun Böses.</w:t>
      </w:r>
    </w:p>
    <w:p>
      <w:pPr>
        <w:pStyle w:val="QUOTES"/>
        <w:rPr/>
      </w:pPr>
      <w:r>
        <w:rPr/>
        <w:t xml:space="preserve">5. [Sprich: "O ihr, die ihr der Schrift folgt, ihr folgt nichts Gutem, bis ihr die Taurat und die Injeel und das, was </w:t>
      </w:r>
    </w:p>
    <w:p>
      <w:pPr>
        <w:pStyle w:val="QUOTES"/>
        <w:rPr/>
      </w:pPr>
      <w:r>
        <w:rPr/>
        <w:t>euch von eurem Herrn herabgesandt worden ist, befolgt; und das, was euch von eurem Herrn herabgesandt worden ist, wird viele von ihnen in Unmäßigkeit und Unglauben erstarren lassen.</w:t>
      </w:r>
    </w:p>
    <w:p>
      <w:pPr>
        <w:pStyle w:val="QUOTES"/>
        <w:rPr/>
      </w:pPr>
      <w:r>
        <w:rPr/>
        <w:t>6. [5.110] Wenn Allah sagen wird: "O Isa, Sohn der Marium! Gedenke Meiner Gunst an dir und an deiner Mutter, als Ich dich mit dem heiligen Geist stärkte, als du zu den Menschen in der Wiege sprachst und ich im Alter, und als Ich dich das Buch und die Weisheit und das Taurat und den Injeel lehrte; Und als du mit Meiner Erlaubnis aus Lehm ein Ding formtest, das der Form eines Vogels glich, dann hauchtest du hinein, und es wurde mit Meiner Erlaubnis zu einem Vogel, und du hast mit Meiner Erlaubnis die Blinden und die Aussätzigen geheilt; und als du mit Meiner Erlaubnis die Toten auferstehen ließest; und als Ich die Kinder Israels vor dir zurückhielt, als du mit klaren Argumenten zu ihnen kamst, aber die Ungläubigen unter ihnen sagten: "Das ist nichts als klare Zauberei.</w:t>
      </w:r>
    </w:p>
    <w:p>
      <w:pPr>
        <w:pStyle w:val="Normal"/>
        <w:rPr/>
      </w:pPr>
      <w:r>
        <w:rPr/>
        <w:br/>
        <w:t>In Sure 5 Die Tafel 46, 78 und 110ff. sehen wir, dass Christus das Evangelium gegeben wurde, das das bestätigt, was von ihm (offenbart) war, d.h. die Erfüllung des Gesetzes , und wir gaben ihm das Evangelium, in dem Führung und ein Licht ist, das das bestätigt, was von ihm in der Thora (offenbart) war - eine Führung und eine Ermahnung für diejenigen, die sich vor (dem Bösen) hüten.</w:t>
      </w:r>
    </w:p>
    <w:p>
      <w:pPr>
        <w:pStyle w:val="Normal"/>
        <w:rPr/>
      </w:pPr>
      <w:r>
        <w:rPr/>
        <w:br/>
        <w:t>Der Koran sagt in Vers 47 unmissverständlich, dass das Volk des Evangeliums nach dem richten soll, was darin offenbart wurde, und das zu: ...</w:t>
      </w:r>
      <w:r>
        <w:rPr>
          <w:i/>
        </w:rPr>
        <w:t xml:space="preserve"> Wir haben ihnen die Schriften mit der Wahrheit offenbart, so richte zwischen ihnen nach dem, was Allah offenbart hat</w:t>
      </w:r>
      <w:r>
        <w:rPr/>
        <w:t>...</w:t>
      </w:r>
    </w:p>
    <w:p>
      <w:pPr>
        <w:pStyle w:val="Normal"/>
        <w:rPr>
          <w:i/>
          <w:i/>
        </w:rPr>
      </w:pPr>
      <w:r>
        <w:rPr/>
        <w:br/>
        <w:t xml:space="preserve">Eine scheinbar verwirrende Stelle findet sich in Vers 51, weil der Prophet sich hier angeblich selbst widerspricht, als er sagt: </w:t>
      </w:r>
      <w:r>
        <w:rPr>
          <w:i/>
        </w:rPr>
        <w:t>O ihr, die ihr glaubt!</w:t>
      </w:r>
      <w:r>
        <w:rPr/>
        <w:t xml:space="preserve"> </w:t>
      </w:r>
      <w:r>
        <w:rPr>
          <w:i/>
        </w:rPr>
        <w:t>Nehmt die Juden und die Christen nicht als Freunde.</w:t>
      </w:r>
      <w:r>
        <w:rPr/>
        <w:t xml:space="preserve"> </w:t>
      </w:r>
      <w:r>
        <w:rPr>
          <w:i/>
        </w:rPr>
        <w:t>Sie sind sich gegenseitig Freunde.</w:t>
      </w:r>
    </w:p>
    <w:p>
      <w:pPr>
        <w:pStyle w:val="Normal"/>
        <w:rPr/>
      </w:pPr>
      <w:r>
        <w:rPr>
          <w:i/>
        </w:rPr>
        <w:br/>
      </w:r>
      <w:r>
        <w:rPr/>
        <w:t xml:space="preserve">Hier macht der Koran eine klare Unterscheidung zwischen dem </w:t>
      </w:r>
      <w:r>
        <w:rPr>
          <w:i/>
        </w:rPr>
        <w:t>Volk des Evangeliums</w:t>
      </w:r>
      <w:r>
        <w:rPr/>
        <w:t xml:space="preserve"> (z. B. den Sabäern) und denjenigen, die allgemein als </w:t>
      </w:r>
      <w:r>
        <w:rPr>
          <w:i/>
        </w:rPr>
        <w:t>Christen</w:t>
      </w:r>
      <w:r>
        <w:rPr/>
        <w:t xml:space="preserve"> bezeichnet werden. Er unterscheidet zwischen der Kirche Gottes, die sich zu jener Zeit in Obersyrien, Armenien und Mesopotamien befand und die das Gesetz und die Lehren Christi bewahrte, und den größeren christlichen Kirchensekten, die irrige heidnische Bräuche angenommen hatten und schwere Irrlehren vertraten, darunter die Dreifaltigkeit.</w:t>
        <w:br/>
        <w:br/>
        <w:t>Spätere Schreiber fügten die Kommentare wie Pickthall in Vers 53 ein</w:t>
      </w:r>
      <w:r>
        <w:rPr>
          <w:iCs/>
        </w:rPr>
        <w:t>:</w:t>
      </w:r>
      <w:r>
        <w:rPr/>
        <w:t xml:space="preserve"> " </w:t>
      </w:r>
      <w:r>
        <w:rPr>
          <w:i/>
        </w:rPr>
        <w:t>Dann werden die Gläubigen zu den Leuten der Schrift sagen: Sind das diejenigen, die bei Allah ihre verbindlichsten Eide geschworen haben, dass sie sicher mit euch sind?</w:t>
      </w:r>
      <w:r>
        <w:rPr/>
        <w:t xml:space="preserve"> </w:t>
      </w:r>
      <w:r>
        <w:rPr>
          <w:i/>
        </w:rPr>
        <w:t>Ihre Werke sind gescheitert, und sie sind die Verlierer geworden”</w:t>
      </w:r>
      <w:r>
        <w:rPr/>
        <w:t>. Dieser Text stimmt mit der Verheißung Christi in der Offenbarung an die Gemeinde von Philadelphia überein, wo diejenigen, die sagen, sie seien Juden, es aber nicht sind, sondern zur Synagoge des Satans gehören, sich vor den Auserwählten niederwerfen (proskuneo) werden. Siehe auch das Studienpapier</w:t>
      </w:r>
      <w:hyperlink r:id="rId24">
        <w:r>
          <w:rPr>
            <w:rStyle w:val="InternetLink"/>
          </w:rPr>
          <w:t xml:space="preserve"> </w:t>
        </w:r>
      </w:hyperlink>
      <w:hyperlink r:id="rId25">
        <w:r>
          <w:rPr>
            <w:rStyle w:val="InternetLink"/>
            <w:i/>
            <w:color w:val="1155CC"/>
            <w:u w:val="single"/>
          </w:rPr>
          <w:t>Der genetische Ursprung der Nationen (Nr. 265)</w:t>
        </w:r>
      </w:hyperlink>
      <w:r>
        <w:rPr/>
        <w:t>.</w:t>
      </w:r>
    </w:p>
    <w:p>
      <w:pPr>
        <w:pStyle w:val="Normal"/>
        <w:rPr/>
      </w:pPr>
      <w:r>
        <w:rPr/>
        <w:br/>
        <w:t xml:space="preserve">Der Koran sagt in Sure 42 </w:t>
      </w:r>
      <w:r>
        <w:rPr>
          <w:i/>
        </w:rPr>
        <w:t>,</w:t>
      </w:r>
      <w:r>
        <w:rPr/>
        <w:t xml:space="preserve"> Vers 13, dass die Religion (der Übergabe) von Abraham, Moses und Jesus begründet wurde und nicht geteilt ist, da sie seit den Tagen Noahs bekannt ist. Diese Position ist das, was wir als Grundlage des Glaubens von Noah und der Gesetze, wie sie von Noah verstanden wurden, verstehen. Das rabbinische Judentum bezeichnet diese als das noachitische Gesetz und unterscheidet es vom Gesetz der Tora, wie es in der mündlichen Überlieferung ausgelegt wird. Das Gesetz ist seit Adam überliefert (vgl. die Gesetzesreihe:</w:t>
      </w:r>
      <w:hyperlink r:id="rId26">
        <w:r>
          <w:rPr>
            <w:rStyle w:val="InternetLink"/>
          </w:rPr>
          <w:t xml:space="preserve"> </w:t>
        </w:r>
      </w:hyperlink>
      <w:hyperlink r:id="rId27">
        <w:r>
          <w:rPr>
            <w:rStyle w:val="InternetLink"/>
            <w:i/>
            <w:color w:val="1155CC"/>
            <w:u w:val="single"/>
          </w:rPr>
          <w:t>L1</w:t>
        </w:r>
      </w:hyperlink>
      <w:r>
        <w:rPr/>
        <w:t xml:space="preserve">, und Studienpapiere </w:t>
      </w:r>
      <w:r>
        <w:rPr>
          <w:i/>
        </w:rPr>
        <w:t xml:space="preserve">(Nr. 252-Nr. 263) </w:t>
      </w:r>
      <w:r>
        <w:rPr/>
        <w:t>und</w:t>
      </w:r>
      <w:hyperlink r:id="rId28">
        <w:r>
          <w:rPr>
            <w:rStyle w:val="InternetLink"/>
            <w:i/>
          </w:rPr>
          <w:t xml:space="preserve"> </w:t>
        </w:r>
      </w:hyperlink>
      <w:hyperlink r:id="rId29">
        <w:r>
          <w:rPr>
            <w:rStyle w:val="InternetLink"/>
            <w:i/>
            <w:color w:val="1155CC"/>
            <w:u w:val="single"/>
          </w:rPr>
          <w:t>(Nr. 281)</w:t>
        </w:r>
      </w:hyperlink>
      <w:r>
        <w:rPr/>
        <w:t>. Es gibt keinen biblischen Unterschied zwischen dem Gesetz, das Moses gegeben wurde, und dem Gesetz, das von Noah und Abraham befolgt wurde und von Melchisedek in Salem gehalten wurde. Der Koran behauptet, dass Gott selbst die im Glauben Feststehenden auswählt und beruft. Dies ist genau die Position von Paulus in Römer 8:29-34.</w:t>
      </w:r>
    </w:p>
    <w:p>
      <w:pPr>
        <w:pStyle w:val="Normal"/>
        <w:rPr/>
      </w:pPr>
      <w:r>
        <w:rPr/>
        <w:br/>
        <w:t xml:space="preserve">In Vers 14 der Sure 42 stellt der Koran fest, dass die Spaltungen im Glauben nach der Übergabe des Wissens durch Rivalität (oder durch weltliche Erwägungen) entstanden sind und dass diejenigen, die nach ihnen, d. h. nach den Spaltungen, zum Erbe der Schrift bestimmt wurden, </w:t>
      </w:r>
      <w:r>
        <w:rPr>
          <w:i/>
        </w:rPr>
        <w:t>wahrlich in hoffnungslosem Zweifel darüber sind</w:t>
      </w:r>
      <w:r>
        <w:rPr/>
        <w:t>. Mit anderen Worten, dieses Hauptsystem der Kirche wurde gespalten und ist abgefallen. Dies bezieht sich offensichtlich auf das diphysitisch-monophysitische Schisma und die Lehren der Chalkedonier und ihre grundlegenden Irrtümer in Bezug auf die ursprünglichen Lehren, wie sie von der Sekte der Paulizianer vertreten wurden.</w:t>
      </w:r>
    </w:p>
    <w:p>
      <w:pPr>
        <w:pStyle w:val="Normal"/>
        <w:rPr/>
      </w:pPr>
      <w:r>
        <w:rPr/>
        <w:br/>
        <w:t xml:space="preserve">Im Koran heißt es in Sure 43 </w:t>
      </w:r>
      <w:r>
        <w:rPr>
          <w:i/>
        </w:rPr>
        <w:t>Ornamente aus Gold</w:t>
      </w:r>
      <w:r>
        <w:rPr/>
        <w:t>, als von der Einführung der Religion die Rede ist, dass Ägypten sich über Moses lustig machte (V. 54). Hier werden Pharao und Ägypten in der klassischen biblischen Bedeutung von Sünde und irdischer Macht verwendet. Es heißt auch, dass die Menschen Christus auslachen.</w:t>
      </w:r>
    </w:p>
    <w:p>
      <w:pPr>
        <w:pStyle w:val="Normal"/>
        <w:rPr/>
      </w:pPr>
      <w:r>
        <w:rPr/>
        <w:br/>
        <w:t xml:space="preserve">Als Offenbarung sagt der Koran über Christus: </w:t>
      </w:r>
      <w:r>
        <w:rPr>
          <w:i/>
        </w:rPr>
        <w:t xml:space="preserve">Er ist nichts anderes als ein Sklave </w:t>
      </w:r>
      <w:r>
        <w:rPr/>
        <w:t>(</w:t>
      </w:r>
      <w:r>
        <w:rPr>
          <w:i/>
        </w:rPr>
        <w:t xml:space="preserve">Gottes, d.h. Abd Allah, der </w:t>
      </w:r>
      <w:r>
        <w:rPr/>
        <w:t>als höchste Bezeichnung gilt)</w:t>
      </w:r>
      <w:r>
        <w:rPr>
          <w:i/>
        </w:rPr>
        <w:t xml:space="preserve">, dem wir </w:t>
      </w:r>
      <w:r>
        <w:rPr/>
        <w:t>(</w:t>
      </w:r>
      <w:r>
        <w:rPr>
          <w:i/>
        </w:rPr>
        <w:t>d.h. Eloah oder Elaha') Gunst erwiesen haben, und wir haben ihn zu einem Vorbild für die Kinder Israels gemacht</w:t>
      </w:r>
      <w:r>
        <w:rPr/>
        <w:t>. Er verwendet dies im Sinne von Römer 11, und im Koran wird die eindeutige nationale Identität und Verantwortung der Auserwählten deutlich. In Vers 63 sagt der Koran, dass Jesus mit klaren Beweisen (für Allahs Souveränität - Pickthall) kam. Er sagt: "</w:t>
      </w:r>
      <w:r>
        <w:rPr>
          <w:i/>
        </w:rPr>
        <w:t xml:space="preserve"> Ich bin mit Weisheit zu euch gekommen und um euch etwas von dem klarzumachen, worüber ihr uneins seid.</w:t>
      </w:r>
      <w:r>
        <w:rPr/>
        <w:t xml:space="preserve"> </w:t>
      </w:r>
      <w:r>
        <w:rPr>
          <w:i/>
        </w:rPr>
        <w:t>So haltet eure Pflicht gegenüber Allah und gehorcht mir”</w:t>
      </w:r>
      <w:r>
        <w:rPr/>
        <w:t xml:space="preserve">. In Vers 65 wird auch die Zankerei der jüdischen Fraktionen dargestellt. Der Hadith bezieht sich auf Sure 3 </w:t>
      </w:r>
      <w:r>
        <w:rPr>
          <w:i/>
        </w:rPr>
        <w:t>Die Familie des Imran</w:t>
      </w:r>
      <w:r>
        <w:rPr/>
        <w:t xml:space="preserve"> aus den Versen 80-84. In Vers 80 sagt der Prophet: </w:t>
      </w:r>
      <w:r>
        <w:rPr>
          <w:i/>
        </w:rPr>
        <w:t>Und Er hat euch nicht befohlen, dass ihr die Engel und die Propheten zu Herren nehmen sollt.</w:t>
      </w:r>
      <w:r>
        <w:rPr/>
        <w:t xml:space="preserve"> </w:t>
      </w:r>
      <w:r>
        <w:rPr>
          <w:i/>
        </w:rPr>
        <w:t>Würde Er euch zum Unglauben raten, nachdem ihr euch (Allah) ergeben hattet;</w:t>
      </w:r>
      <w:r>
        <w:rPr/>
        <w:t xml:space="preserve"> und aus den Versen 83 und 84:</w:t>
      </w:r>
    </w:p>
    <w:p>
      <w:pPr>
        <w:pStyle w:val="QUOTES"/>
        <w:rPr/>
      </w:pPr>
      <w:r>
        <w:rPr/>
        <w:t>Sag (o Mohammed): Wir glauben an Allah und an das, was zu uns herabgesandt worden ist, und an das, was zu Abraham und Ismael und Isaak und Jakob und den Stämmen herabgesandt worden ist, und an das, was Moses und Jesus und den Propheten von ihrem Herrn zuteil wurde. Wir machen zwischen keinem von ihnen einen Unterschied, und wir haben uns Ihm hingegeben.</w:t>
      </w:r>
    </w:p>
    <w:p>
      <w:pPr>
        <w:pStyle w:val="QUOTES"/>
        <w:rPr/>
      </w:pPr>
      <w:r>
        <w:rPr/>
        <w:br/>
        <w:t>Und wer eine andere Religion als die Hingabe (an Allah) sucht, von dem wird sie nicht angenommen, und er wird im Jenseits ein Verlierer sein.</w:t>
      </w:r>
    </w:p>
    <w:p>
      <w:pPr>
        <w:pStyle w:val="Normal"/>
        <w:rPr/>
      </w:pPr>
      <w:r>
        <w:rPr/>
        <w:br/>
        <w:t xml:space="preserve">Der Begriff </w:t>
      </w:r>
      <w:r>
        <w:rPr>
          <w:i/>
        </w:rPr>
        <w:t>Kapitulation</w:t>
      </w:r>
      <w:r>
        <w:rPr/>
        <w:t xml:space="preserve"> bzw. Hingabe bezieht sich auf Moses, Christus und den Propheten im Alten und Neuen Testament und im Koran. Das Arabische für die Kapitulation ist </w:t>
      </w:r>
      <w:r>
        <w:rPr>
          <w:i/>
        </w:rPr>
        <w:t>Al Islam.</w:t>
      </w:r>
      <w:r>
        <w:rPr/>
        <w:t xml:space="preserve"> Der Begriff </w:t>
      </w:r>
      <w:r>
        <w:rPr>
          <w:i/>
        </w:rPr>
        <w:t>Verlierer im Jenseits</w:t>
      </w:r>
      <w:r>
        <w:rPr/>
        <w:t xml:space="preserve"> kann nur im Sinne einer minderwertigen Auferstehung und eines Gerichts gelten.</w:t>
      </w:r>
    </w:p>
    <w:p>
      <w:pPr>
        <w:pStyle w:val="Normal"/>
        <w:rPr/>
      </w:pPr>
      <w:r>
        <w:rPr/>
        <w:br/>
        <w:t xml:space="preserve">Aus dem Kommentar </w:t>
      </w:r>
      <w:r>
        <w:rPr>
          <w:i/>
        </w:rPr>
        <w:t>Wir machen keinen Unterschied zwischen ihnen usw</w:t>
      </w:r>
      <w:r>
        <w:rPr/>
        <w:t>. geht hervor, dass der moderne Islam versucht, die Athanasier Position zu leugnen und dann irgendwie die Lehren Christi zu ignorieren, was der Prophet ihnen nicht erlaubt. Diese Position unterscheidet sich nicht völlig von den Worten Christi selbst, als er die Offenbarung an Johannes überbrachte. In Offenbarung 22:7-9 sagt er:</w:t>
      </w:r>
    </w:p>
    <w:p>
      <w:pPr>
        <w:pStyle w:val="QUOTES"/>
        <w:rPr/>
      </w:pPr>
      <w:r>
        <w:rPr/>
        <w:t>"Siehe, ich komme bald; selig ist, wer die Worte der Weissagung in diesem Buch bewahrt.</w:t>
        <w:br/>
        <w:t>Und ich, Johannes, sah diese Dinge und hörte sie. Und als ich sie gehört und gesehen hatte, fiel ich nieder und betete an vor den Füßen des Engels, der mir diese Dinge gezeigt hatte.</w:t>
      </w:r>
    </w:p>
    <w:p>
      <w:pPr>
        <w:pStyle w:val="QUOTES"/>
        <w:rPr/>
      </w:pPr>
      <w:r>
        <w:rPr/>
        <w:br/>
        <w:t>Da sprach er zu mir: Sieh zu, dass du es nicht tust; denn ich bin dein Mitknecht und deiner Brüder, der Propheten, und derer, die die Worte dieses Buches halten; bete Gott an."</w:t>
      </w:r>
    </w:p>
    <w:p>
      <w:pPr>
        <w:pStyle w:val="Normal"/>
        <w:rPr/>
      </w:pPr>
      <w:r>
        <w:rPr/>
        <w:br/>
        <w:t>Die Aussagen von Christus und dem arabischen Propheten sind identisch. Der Begriff</w:t>
      </w:r>
      <w:r>
        <w:rPr>
          <w:i/>
        </w:rPr>
        <w:t xml:space="preserve"> kurios </w:t>
      </w:r>
      <w:r>
        <w:rPr/>
        <w:t xml:space="preserve">oder </w:t>
      </w:r>
      <w:r>
        <w:rPr>
          <w:i/>
        </w:rPr>
        <w:t>Herr</w:t>
      </w:r>
      <w:r>
        <w:rPr/>
        <w:t xml:space="preserve"> wird in Bezug auf Christus im Sinne eines </w:t>
      </w:r>
      <w:r>
        <w:rPr>
          <w:i/>
        </w:rPr>
        <w:t>Führers</w:t>
      </w:r>
      <w:r>
        <w:rPr/>
        <w:t xml:space="preserve"> oder </w:t>
      </w:r>
      <w:r>
        <w:rPr>
          <w:i/>
        </w:rPr>
        <w:t>Herrschers</w:t>
      </w:r>
      <w:r>
        <w:rPr/>
        <w:t xml:space="preserve"> verwendet, nicht, wie der Koran ihn hier verwendet, im Sinne von </w:t>
      </w:r>
      <w:r>
        <w:rPr>
          <w:i/>
        </w:rPr>
        <w:t>Gott</w:t>
      </w:r>
      <w:r>
        <w:rPr/>
        <w:t xml:space="preserve">. Der Begriff </w:t>
      </w:r>
      <w:r>
        <w:rPr>
          <w:i/>
        </w:rPr>
        <w:t>, der keinen Unterschied zwischen den beiden macht</w:t>
      </w:r>
      <w:r>
        <w:rPr/>
        <w:t xml:space="preserve">, ist ein Hinweis auf die Inspiration der Botschaft, aber das Evangelium vom Reich Gottes war eine Botschaft der Erstlingsfrucht und des Geistes zu Pfingsten, so dass der arabische Prophet Christus nicht als Erstlingsfrucht leugnen konnte, da dies seine gesamte Mission war, und eine, die vom Koran anerkannt wurde, wie Al Tariq so anschaulich schildert. Was der arabische Prophet jedoch tut, ist, das Athanasier Konzept der Dreifaltigkeit vollständig zu zerstören, das von der ursprünglichen christlichen Kirche nie vertreten wurde und für das sie ständig verfolgt wurde (siehe Prof. Roths Übersetzung des </w:t>
      </w:r>
      <w:r>
        <w:rPr>
          <w:i/>
        </w:rPr>
        <w:t>Glaubensedikts von 1512</w:t>
      </w:r>
      <w:r>
        <w:rPr/>
        <w:t xml:space="preserve"> von Andres Del Palacio, Inquisitor in Valencia - C. Roth, </w:t>
      </w:r>
      <w:r>
        <w:rPr>
          <w:i/>
        </w:rPr>
        <w:t>The Spanish Inquisition</w:t>
      </w:r>
      <w:r>
        <w:rPr/>
        <w:t>).</w:t>
      </w:r>
    </w:p>
    <w:p>
      <w:pPr>
        <w:pStyle w:val="Normal"/>
        <w:rPr/>
      </w:pPr>
      <w:r>
        <w:rPr/>
        <w:br/>
        <w:t>Der Islam kann Christus nicht ignorieren und trotzdem zum Islam gehören. Es muss daran erinnert werden, dass der arabische Prophet schrieb, um die trinitarische Irrlehre zu widerlegen. Sie behaupteten, dass Christus ein wahrer Gott sei, obwohl die Bibel eindeutig besagt, dass es nur einen wahren Gott gibt und dass Christus sein Sohn ist, den er gesandt hat (Joh 17,3; 1Joh 5,20). Der Koran muss in diesem Licht gelesen werden, aber er muss im Licht der Texte gelesen werden, die der Kirche in Arabien zur Verfügung standen. Die Familie des Propheten stand unter christlichem Einfluss und war christlich; aber er war nicht trinitarisch, und das war die Frage, auf der der Islam gegründet und der Koran geschrieben wurde.</w:t>
      </w:r>
    </w:p>
    <w:p>
      <w:pPr>
        <w:pStyle w:val="Normal"/>
        <w:rPr/>
      </w:pPr>
      <w:r>
        <w:rPr/>
        <w:br/>
        <w:t xml:space="preserve">In Sure 57 </w:t>
      </w:r>
      <w:r>
        <w:rPr>
          <w:i/>
        </w:rPr>
        <w:t>Eisen</w:t>
      </w:r>
      <w:r>
        <w:rPr/>
        <w:t xml:space="preserve"> zeigt der Prophet in den Versen 26-27, dass der Glaube Noah und Abraham gegeben wurde und dass das Prophetentum und die Schrift </w:t>
      </w:r>
      <w:r>
        <w:rPr>
          <w:i/>
        </w:rPr>
        <w:t>in ihren Samen</w:t>
      </w:r>
      <w:r>
        <w:rPr/>
        <w:t xml:space="preserve"> gelegt wurden, dass die Gesandten (oder Propheten) veranlasst wurden, in ihre Fußstapfen zu treten, und dass Jesus veranlasst wurde, ihnen zu folgen und dass ihm das Evangelium gegeben wurde, und dass der Herr </w:t>
      </w:r>
      <w:r>
        <w:rPr>
          <w:i/>
        </w:rPr>
        <w:t>Mitgefühl und Barmherzigkeit in die Herzen derer</w:t>
      </w:r>
      <w:r>
        <w:rPr/>
        <w:t xml:space="preserve"> legte </w:t>
      </w:r>
      <w:r>
        <w:rPr>
          <w:i/>
        </w:rPr>
        <w:t>, die ihm folgen</w:t>
      </w:r>
      <w:r>
        <w:rPr/>
        <w:t xml:space="preserve">. Er benutzt diese Verse speziell, um das Mönchtum als nicht von Gott verordnet zu geißeln. Das ist von großer Bedeutung. Die Sekten, die diese nicht biblische Abweichung zu jener Zeit praktizierten, waren sowohl die Athanasier als auch die Monophysiten. Die Paulizianer waren die einzige Sekte, die dies nicht tat, ebenso wie diese Sekte im Osten, aus der der Islam hervorging. Es ist heute genauso unbiblisch wie damals, als der Prophet es mit diesen Gott zugeschriebenen Worten verbot: </w:t>
      </w:r>
      <w:r>
        <w:rPr>
          <w:i/>
        </w:rPr>
        <w:t>Aber das Mönchtum haben sie erfunden - Wir haben es ihnen nicht verordnet</w:t>
      </w:r>
      <w:r>
        <w:rPr/>
        <w:t>.</w:t>
      </w:r>
    </w:p>
    <w:p>
      <w:pPr>
        <w:pStyle w:val="Normal"/>
        <w:rPr/>
      </w:pPr>
      <w:r>
        <w:rPr/>
        <w:br/>
        <w:t>Aus Vers 25:</w:t>
      </w:r>
    </w:p>
    <w:p>
      <w:pPr>
        <w:pStyle w:val="QUOTES"/>
        <w:rPr>
          <w:i/>
          <w:i/>
        </w:rPr>
      </w:pPr>
      <w:r>
        <w:rPr/>
        <w:t>Wahrlich, Wir sandten unsere Gesandten mit klaren Beweisen und offenbarten mit ihnen die Schrift und das Gleichgewicht, damit die Menschen das rechte Maß einhalten</w:t>
      </w:r>
      <w:r>
        <w:rPr>
          <w:i/>
        </w:rPr>
        <w:t>.</w:t>
      </w:r>
    </w:p>
    <w:p>
      <w:pPr>
        <w:pStyle w:val="QUOTES"/>
        <w:rPr>
          <w:i/>
          <w:i/>
          <w:iCs/>
        </w:rPr>
      </w:pPr>
      <w:r>
        <w:rPr>
          <w:i/>
          <w:iCs/>
        </w:rPr>
      </w:r>
    </w:p>
    <w:p>
      <w:pPr>
        <w:pStyle w:val="Normal"/>
        <w:rPr/>
      </w:pPr>
      <w:r>
        <w:rPr/>
        <w:t>Die Leute der Schrift werden in Vers 29 daran erinnert, daß sie</w:t>
      </w:r>
      <w:r>
        <w:rPr>
          <w:i/>
        </w:rPr>
        <w:t xml:space="preserve"> nichts von Allahs Gnadengaben besitzen, sondern daß die Gnadengaben in Allahs Hand sind, um zu geben, wem er will</w:t>
      </w:r>
      <w:r>
        <w:rPr/>
        <w:t xml:space="preserve">. Dies war eine direkte Widerlegung der Lehren, die Gregor I. im Jahr 590 n.u.Z. bei der Gründung des weltlichen Heiligen Römischen Reiches aufstellte, das 1 260 Jahre lang bis 1850 n.u.Z. bestehen sollte und 1872 vollständig aufgelöst wurde. Rom verfügte, dass die weltliche Autorität bei der Kirche von Rom liegt. Seit der Bulle </w:t>
      </w:r>
      <w:r>
        <w:rPr>
          <w:i/>
        </w:rPr>
        <w:t>Unam Sanctam</w:t>
      </w:r>
      <w:r>
        <w:rPr/>
        <w:t xml:space="preserve"> wurde die Erlösung außerhalb der Kirche von Rom als unmöglich angesehen. Dies stand natürlich im Widerspruch zur Bibel und auch hier im Koran.</w:t>
        <w:br/>
        <w:br/>
        <w:t>Die Heilige Schrift wurde von Juda bis zum Messias bewahrt, und sie und das Neue Testament sind heute noch verfügbar. Die Schriftrollen vom Toten Meer zeigen, dass die Heilige Schrift so ist, wie sie zur Zeit Christi war. Der Islam kann also nicht behaupten, sie seien bis zur Unkenntlichkeit entstellt worden.</w:t>
      </w:r>
    </w:p>
    <w:p>
      <w:pPr>
        <w:pStyle w:val="Normal"/>
        <w:rPr/>
      </w:pPr>
      <w:r>
        <w:rPr/>
        <w:br/>
        <w:t xml:space="preserve">In Sure 61 </w:t>
      </w:r>
      <w:r>
        <w:rPr>
          <w:i/>
        </w:rPr>
        <w:t>Die Reihen</w:t>
      </w:r>
      <w:r>
        <w:rPr/>
        <w:t xml:space="preserve"> (Die Versammlung), Vers 6, sagt der Koran,</w:t>
      </w:r>
    </w:p>
    <w:p>
      <w:pPr>
        <w:pStyle w:val="QUOTES"/>
        <w:rPr/>
      </w:pPr>
      <w:r>
        <w:rPr/>
        <w:t>Und als Jesus, der Sohn der Maria, sagte: "O ihr Kinder Israels, ich bin der Gesandte Allahs zu euch, der bestätigt, was vor mir in der Thora offenbart wurde, und der die frohe Botschaft von einem Gesandten bringt, der nach mir kommt und dessen Name der Gepriesene ist. Doch als er mit klaren Beweisen zu ihnen kam, sagten sie: "Das ist reine Zauberei".</w:t>
      </w:r>
    </w:p>
    <w:p>
      <w:pPr>
        <w:pStyle w:val="Normal"/>
        <w:rPr/>
      </w:pPr>
      <w:r>
        <w:rPr/>
        <w:br/>
        <w:t xml:space="preserve">Es wird behauptet, dass die Bezeichnung </w:t>
      </w:r>
      <w:r>
        <w:rPr>
          <w:i/>
        </w:rPr>
        <w:t>Der Gepriesene</w:t>
      </w:r>
      <w:r>
        <w:rPr/>
        <w:t xml:space="preserve"> (oder Ahmed) einer der Namen des Propheten ist, als Verweis auf ihn selbst, aber es ist ein Verweis auf den Geist oder den Tröster, und einige sagen, es bedeutet beides und ist ein Beweis für die Annahme des Propheten. Es wäre ungewöhnlich, wenn der Prophet die Rolle des Geistes nicht verstehen würde, und es ist unwahrscheinlich, dass er versuchen würde, sich die Rolle des Geistes anzueignen.</w:t>
      </w:r>
    </w:p>
    <w:p>
      <w:pPr>
        <w:pStyle w:val="Normal"/>
        <w:rPr/>
      </w:pPr>
      <w:r>
        <w:rPr/>
        <w:br/>
        <w:t>Er bezieht sich in Vers 14 auf einen Streit zwischen zwei Parteien der Kinder Israels, als Christus die Jünger fragte, wer seine Helfer seien, und es gab solche, die glaubten, und solche, die ungläubig waren, wobei die Gläubigen von Gott gestärkt wurden und die Oberhand behielten.</w:t>
      </w:r>
    </w:p>
    <w:p>
      <w:pPr>
        <w:pStyle w:val="Normal"/>
        <w:rPr/>
      </w:pPr>
      <w:r>
        <w:rPr/>
        <w:br/>
        <w:t>Man kann nur vermuten, dass er sich hier auf die 40-jährige Gnadenfrist zur Buße im Rahmen des Zeichens Jona und deren Abschluss mit der Zerstörung des Tempels im Jahr 70 n.u.Z. und der Zerstörung Jerusalems vom 1. Nisan 70 n.u.Z. bis Nisan 71 n.u.Z., also genau 40 Jahre nach Christi Tod, bezieht. Die Kirche Gottes floh nach Pella und wurde verschont, während Jerusalem und der Tempel mit seinen Anhängern zerstört wurden. In dieser Zeit wurden die Konvertiten enterbt und aus Juda ausgeschlossen.</w:t>
      </w:r>
    </w:p>
    <w:p>
      <w:pPr>
        <w:pStyle w:val="Normal"/>
        <w:rPr/>
      </w:pPr>
      <w:r>
        <w:rPr/>
        <w:br/>
        <w:t xml:space="preserve">Aus Sure 19 </w:t>
      </w:r>
      <w:r>
        <w:rPr>
          <w:i/>
        </w:rPr>
        <w:t>, Maria</w:t>
      </w:r>
      <w:r>
        <w:rPr/>
        <w:t xml:space="preserve">, und Sure 21 </w:t>
      </w:r>
      <w:r>
        <w:rPr>
          <w:i/>
        </w:rPr>
        <w:t>, Die Propheten</w:t>
      </w:r>
      <w:r>
        <w:rPr/>
        <w:t>, geht hervor, dass der Koran die Abstammung der Propheten mit Isaak und Israel in das Königtum von David und Salomo legt. Er beansprucht keine Vorrangstellung für Ismael, sondern fordert für ihn die Anerkennung unter ihnen als in der Schrift erwähnt und als Prophet (19:54f. und 21:85) und als einer der Auserwählten in Sure 38:49.</w:t>
        <w:br/>
        <w:br/>
        <w:t xml:space="preserve">Aus der Sure </w:t>
      </w:r>
      <w:r>
        <w:rPr>
          <w:i/>
        </w:rPr>
        <w:t>Maria [Miriam]</w:t>
      </w:r>
      <w:r>
        <w:rPr/>
        <w:t xml:space="preserve"> haben wir eine klare Aussage über die Jungfrauengeburt Christi, aber die Geschichte scheint sich auf das ägyptische Apokryphe Evangelium zu beziehen, es sei denn, die Kommentare sind allegorisch, was wahrscheinlich der Fall ist, und beziehen sich auf die Zeit der Isolation (vgl. das Studienpapier</w:t>
      </w:r>
      <w:hyperlink r:id="rId30">
        <w:r>
          <w:rPr>
            <w:rStyle w:val="InternetLink"/>
          </w:rPr>
          <w:t xml:space="preserve"> </w:t>
        </w:r>
      </w:hyperlink>
      <w:hyperlink r:id="rId31">
        <w:r>
          <w:rPr>
            <w:rStyle w:val="InternetLink"/>
            <w:i/>
            <w:color w:val="1155CC"/>
            <w:u w:val="single"/>
          </w:rPr>
          <w:t>Reinigung und Beschneidung (Nr. 251)</w:t>
        </w:r>
      </w:hyperlink>
      <w:r>
        <w:rPr/>
        <w:t>). Da Mariam (Maria) mit Sicherheit vor der Heirat schwanger war, sind die Bemerkungen in Vers 27 wahrscheinlich ein Hinweis darauf, dass diese Tatsache von ihrer äußeren Familie oder ihrem Dorf beobachtet wurde.</w:t>
        <w:br/>
        <w:br/>
        <w:t>In Vers 28 macht der Text eine sehr wichtige Bemerkung, wenn er Maria als</w:t>
      </w:r>
      <w:r>
        <w:rPr>
          <w:i/>
        </w:rPr>
        <w:t xml:space="preserve"> Schwester Aarons</w:t>
      </w:r>
      <w:r>
        <w:rPr/>
        <w:t xml:space="preserve"> bezeichnet. Matthäus und Lukas geben uns die Abstammung Christi an, die bei Matthäus von David bis zu Salomo und bei Lukas bis zu Nathan reicht (siehe Studienpapier</w:t>
      </w:r>
      <w:hyperlink r:id="rId32">
        <w:r>
          <w:rPr>
            <w:rStyle w:val="InternetLink"/>
          </w:rPr>
          <w:t xml:space="preserve"> </w:t>
        </w:r>
      </w:hyperlink>
      <w:hyperlink r:id="rId33">
        <w:r>
          <w:rPr>
            <w:rStyle w:val="InternetLink"/>
            <w:i/>
            <w:color w:val="1155CC"/>
            <w:u w:val="single"/>
          </w:rPr>
          <w:t>Genealogie des Messias (Nr. 119)</w:t>
        </w:r>
      </w:hyperlink>
      <w:r>
        <w:rPr/>
        <w:t>)</w:t>
      </w:r>
      <w:r>
        <w:rPr>
          <w:i/>
        </w:rPr>
        <w:t>.</w:t>
      </w:r>
      <w:r>
        <w:rPr/>
        <w:t xml:space="preserve"> Christus stammte aus dem Geschlecht Judas, und diese beiden Geschlechter sind aus Juda, aber um die Erwartungen zu erfüllen, dass der Messias aus zwei Geschlechtern stammen würde, dem Messias von Aaron und dem Messias von Israel, ist eine Abstammung von Levi erforderlich. Die jüdischen Abstammungslinien allein würden nicht ausreichen, um diese Erwartungen zu erfüllen, die, wie wir aus den Schriften der Söhne Zadoks wissen, weit verbreitet waren. Außerdem zeigt die Prophezeiung in Sacharja 12:10-14, dass, wenn sie </w:t>
      </w:r>
      <w:r>
        <w:rPr>
          <w:i/>
        </w:rPr>
        <w:t>auf mich blicken, der, den sie durchbohrt haben</w:t>
      </w:r>
      <w:r>
        <w:rPr/>
        <w:t>, die Häuser seiner Abstammung von David durch Nathan (V. 12) und Levi durch Schimei (V. 13) zu sein scheinen. Da Mariams Cousine Elisabeth die Frau von Sacharja, dem Hohepriester der Abteilung Abija, war, und wegen der Beschränkungen, die den Leviten durch das 4.Mosebuch auferlegt wurden, wären Elisabeth und wahrscheinlich auch Mariam (Maria) im Fall von Elisabeth vollwertige Leviten und im Fall von Mariam teilweise Leviten gewesen, so dass Sacharja erfüllt und Christus der Messias Aarons und Israels sein konnte. Diese Aussage ist keineswegs ein Irrtum oder eine Verallgemeinerung, sondern eine Bestätigung dieser Prophezeiung in Sacharja und zeigt vielleicht, dass er auch Sacharja gelesen und verstanden hatte.</w:t>
      </w:r>
    </w:p>
    <w:p>
      <w:pPr>
        <w:pStyle w:val="Normal"/>
        <w:rPr/>
      </w:pPr>
      <w:r>
        <w:rPr/>
        <w:br/>
        <w:t>Die Leugnung der Aussage des Textes, dass Gott einen Sohn zu sich nehmen würde, hat zu Verwirrung geführt. Sowohl das Athanasier Christentum als auch der moderne Islam verstehen die endgültige Bestimmung der Menschheit als Söhne Gottes und die Tatsache, dass Christus die Erstlingsfrucht dieser Tätigkeit war, nicht.</w:t>
      </w:r>
    </w:p>
    <w:p>
      <w:pPr>
        <w:pStyle w:val="Normal"/>
        <w:rPr/>
      </w:pPr>
      <w:r>
        <w:rPr/>
        <w:br/>
        <w:t>Der Text versuchte, die Athanasier Position der Dreifaltigkeit zu widerlegen, die das spirituelle Konzept der Einheit und der ewigen Existenz mit Gott einschränkte, indem sie Christus auf das Konzept eines einzigen und isolierten Sohnes im menschlichen physischen Sinne begrenzte. Wenn sowohl das Christentum als auch der Islam die Bibel sorgfältiger lesen würden, wäre der Prophet leichter zu verstehen. Der Koran leugnet an keiner Stelle, dass Christus der Messias und die Erstlingsfrucht war. Im Gegenteil, er verkündet es sogar.</w:t>
      </w:r>
    </w:p>
    <w:p>
      <w:pPr>
        <w:pStyle w:val="Normal"/>
        <w:rPr/>
      </w:pPr>
      <w:r>
        <w:rPr/>
        <w:br/>
        <w:t>Die frühen hadithischen Überlieferungen zeigen, dass die Bibel zur Zeit des Propheten in hebräischer Sprache kopiert wurde, und dafür gibt es zwei Quellen. Der</w:t>
      </w:r>
      <w:r>
        <w:rPr>
          <w:i/>
        </w:rPr>
        <w:t xml:space="preserve"> Hexaplas</w:t>
      </w:r>
      <w:r>
        <w:rPr/>
        <w:t xml:space="preserve"> des Origenes wurde in einigen Fällen ins Hebräische kopiert, und die Bibel war in den frühesten Zeiten in Pella und Arabien erhältlich, da die Kirche Gottes im oberen Mesopotamien gut etabliert war. Das Gesetz und die Propheten waren ohne weiteres in aramäischer Sprache erhältlich und auch von den jüdischen Dynastien in Mekka und Arabien Felix im Allgemeinen.</w:t>
      </w:r>
    </w:p>
    <w:p>
      <w:pPr>
        <w:pStyle w:val="Normal"/>
        <w:rPr/>
      </w:pPr>
      <w:r>
        <w:rPr/>
        <w:br/>
        <w:t>Der moderne Islam behauptet, dass die Bücher, die der Prophet gelesen hat, nicht mit den heute existierenden übereinstimmen und dass sie daher beim Studium der Thora und der Schriften des Neuen Testaments nicht den Anweisungen des Propheten folgen müssen. Die Schriftrollen vom Toten Meer zeigen, dass diese Lehre falsch ist.</w:t>
      </w:r>
    </w:p>
    <w:p>
      <w:pPr>
        <w:pStyle w:val="Normal"/>
        <w:rPr/>
      </w:pPr>
      <w:r>
        <w:rPr/>
        <w:br/>
        <w:t xml:space="preserve">Aus seinen Schriften geht eindeutig hervor, dass der Prophet Jesus als den Christus, den Messias, anerkannt hat. Die Sunniten und Schiiten haben mit seinen Lehren das gemacht, was Rom mit dem Evangelium vom Reich Gottes gemacht hat. Genau aus diesem Grund und wegen des arabischen Götzendienstes hat der Prophet seine Predigerschaft angetreten. Der Islam hat heute eine andere Dispensation; sie entweihen den Sabbat entgegen den ausdrücklichen Anordnungen des Propheten und befolgen die Speisegesetze nicht, weil sie das erweiterte Gesetz in der Thora nicht kennen, weil sie es nicht lesen. Man kann den Koran nicht isoliert von der gesamten Bibel lesen und zu einem Verständnis gelangen. Dieses Verschweigen der Wahrheit, wenn auch unbewusst, geschieht auch heute noch. In seiner ansonsten sehr lesenswerten Übersetzung hat N. J. Darwood </w:t>
      </w:r>
      <w:r>
        <w:rPr>
          <w:i/>
        </w:rPr>
        <w:t>Al Tariq</w:t>
      </w:r>
      <w:r>
        <w:rPr/>
        <w:t xml:space="preserve"> als</w:t>
      </w:r>
      <w:r>
        <w:rPr>
          <w:i/>
        </w:rPr>
        <w:t xml:space="preserve"> den nächtlichen Besucher</w:t>
      </w:r>
      <w:r>
        <w:rPr/>
        <w:t xml:space="preserve"> wiedergegeben, und zwar in der obskursten Bedeutung des Namens. Dieser Name wird viel seltener verwendet als </w:t>
      </w:r>
      <w:r>
        <w:rPr>
          <w:i/>
        </w:rPr>
        <w:t>der Morgenstern</w:t>
      </w:r>
      <w:r>
        <w:rPr/>
        <w:t xml:space="preserve"> oder der </w:t>
      </w:r>
      <w:r>
        <w:rPr>
          <w:i/>
        </w:rPr>
        <w:t>, der an der Tür steht und anklopft</w:t>
      </w:r>
      <w:r>
        <w:rPr/>
        <w:t xml:space="preserve">, aber er war bekannt und wurde in 1Thessalonicher 5:2 verwendet: </w:t>
      </w:r>
      <w:r>
        <w:rPr>
          <w:i/>
        </w:rPr>
        <w:t>Denn ihr wisst selbst, dass der Tag des Herrn kommen wird wie ein Dieb in der Nacht</w:t>
      </w:r>
      <w:r>
        <w:rPr/>
        <w:t>.</w:t>
      </w:r>
    </w:p>
    <w:p>
      <w:pPr>
        <w:pStyle w:val="Normal"/>
        <w:rPr/>
      </w:pPr>
      <w:r>
        <w:rPr/>
        <w:br/>
        <w:t xml:space="preserve">Obwohl dieser Name bei englischen Lesern etwas an Wirkung verliert, besteht kein Zweifel daran, dass Tariq im gesamten Islam allgemein verstanden wird. Fragen Sie ein Kind mit dem Namen Tariq, was sein Name bedeutet, und wenn es ihn überhaupt kennt, was sehr wahrscheinlich ist, wird es antworten </w:t>
      </w:r>
      <w:r>
        <w:rPr>
          <w:i/>
        </w:rPr>
        <w:t>: Der Morgenstern</w:t>
      </w:r>
      <w:r>
        <w:rPr/>
        <w:t xml:space="preserve">. Die Identifizierung der Sura, des </w:t>
      </w:r>
      <w:r>
        <w:rPr>
          <w:i/>
        </w:rPr>
        <w:t>Morgensterns</w:t>
      </w:r>
      <w:r>
        <w:rPr/>
        <w:t xml:space="preserve"> und des </w:t>
      </w:r>
      <w:r>
        <w:rPr>
          <w:i/>
        </w:rPr>
        <w:t>Durchbohrten</w:t>
      </w:r>
      <w:r>
        <w:rPr/>
        <w:t>, mit Jesus Christus ist einfach und unvermeidlich.</w:t>
      </w:r>
    </w:p>
    <w:p>
      <w:pPr>
        <w:pStyle w:val="Normal"/>
        <w:rPr/>
      </w:pPr>
      <w:r>
        <w:rPr/>
        <w:br/>
        <w:t>So können wir die Entwicklung dieser Tradition von Mose aus sehen, der den ersten aufgezeichneten prophetischen Kommentar in 1.Mose 17,19 und die Verheißung an Juda in 1.Mose 49,10 gab: "</w:t>
      </w:r>
      <w:r>
        <w:rPr>
          <w:i/>
        </w:rPr>
        <w:t xml:space="preserve"> Das Zepter wird nicht von Juda weichen noch ein Gesetzgeber von seinen Füßen, bis Silo kommt, und zu ihm wird die Sammlung des Volkes sein.</w:t>
      </w:r>
      <w:r>
        <w:rPr/>
        <w:t xml:space="preserve"> Die Prophezeiung von Mose in 5.Mose 18:15 und 18:18-19 wurde von Christus als erfüllt erklärt.</w:t>
      </w:r>
    </w:p>
    <w:p>
      <w:pPr>
        <w:pStyle w:val="Normal"/>
        <w:rPr/>
      </w:pPr>
      <w:r>
        <w:rPr/>
      </w:r>
    </w:p>
    <w:p>
      <w:pPr>
        <w:pStyle w:val="Normal"/>
        <w:rPr/>
      </w:pPr>
      <w:r>
        <w:rPr/>
        <w:t xml:space="preserve">Die allgemeine Erwartung der jüdisch-christlich-islamischen Tradition ist das Kommen des Messias, des Königs der Gerechtigkeit, der seine Herrschaft für 1.000 Jahre (Offb. 20:4), das Millennium, errichten wird. Nach christlicher Tradition wird dem Millennium (oder Chiliad) die erste Auferstehung der </w:t>
      </w:r>
      <w:r>
        <w:rPr>
          <w:i/>
        </w:rPr>
        <w:t>Pelekizu</w:t>
      </w:r>
      <w:r>
        <w:rPr/>
        <w:t xml:space="preserve"> (der Märtyrer oder der um Christi willen Verfolgten) vorausgehen. Die zweite oder allgemeine Auferstehung der Toten findet am Ende des Millenniums statt.</w:t>
      </w:r>
    </w:p>
    <w:p>
      <w:pPr>
        <w:pStyle w:val="Normal"/>
        <w:rPr/>
      </w:pPr>
      <w:r>
        <w:rPr/>
        <w:br/>
        <w:t xml:space="preserve">Satan (auch </w:t>
      </w:r>
      <w:r>
        <w:rPr>
          <w:i/>
        </w:rPr>
        <w:t>Azazel</w:t>
      </w:r>
      <w:r>
        <w:rPr/>
        <w:t xml:space="preserve">: hebr. oder </w:t>
      </w:r>
      <w:r>
        <w:rPr>
          <w:i/>
        </w:rPr>
        <w:t>Iblis</w:t>
      </w:r>
      <w:r>
        <w:rPr/>
        <w:t>: arab.) wird für die 1.000 Jahre gebunden und am Ende des Millenniums freigelassen, wo er die Welt erneut täuscht und der letzte Krieg stattfindet.</w:t>
      </w:r>
    </w:p>
    <w:p>
      <w:pPr>
        <w:pStyle w:val="Normal"/>
        <w:rPr/>
      </w:pPr>
      <w:r>
        <w:rPr/>
        <w:br/>
        <w:t xml:space="preserve">Auf diese letzte Täuschung folgt die totale Zerstörung der Völker und dann die zweite oder allgemeine Auferstehung der Toten. Der Koran bezieht sich in Sure 18 </w:t>
      </w:r>
      <w:r>
        <w:rPr>
          <w:i/>
        </w:rPr>
        <w:t>, Die Höhle</w:t>
      </w:r>
      <w:r>
        <w:rPr/>
        <w:t xml:space="preserve"> 95-101, namentlich auf diesen letzten Krieg von Gog und Magog und zeigt, dass zu diesem Zeitpunkt die letzte Posaune für die allgemeine Auferstehung der Toten und das Gericht geblasen wird, wie wir gesehen haben. Bei der letzten Posaune handelt es sich eigentlich um zwei Posaunen (Sure 39:68 </w:t>
      </w:r>
      <w:r>
        <w:rPr>
          <w:i/>
        </w:rPr>
        <w:t>Die Truppen</w:t>
      </w:r>
      <w:r>
        <w:rPr/>
        <w:t xml:space="preserve"> und Sure 79:6ff. </w:t>
      </w:r>
      <w:r>
        <w:rPr>
          <w:i/>
        </w:rPr>
        <w:t>Die, die vorwärts ziehen</w:t>
      </w:r>
      <w:r>
        <w:rPr/>
        <w:t xml:space="preserve">). </w:t>
      </w:r>
      <w:r>
        <w:rPr>
          <w:i/>
        </w:rPr>
        <w:t>Die Truppen</w:t>
      </w:r>
      <w:r>
        <w:rPr/>
        <w:t xml:space="preserve"> hat den ersten Stoß für die Vernichtung der Völker und den zweiten für die Auferstehung und zeigt in den Versen 69-75 das Aufstellen der Bücher des Gerichts.</w:t>
      </w:r>
    </w:p>
    <w:p>
      <w:pPr>
        <w:pStyle w:val="Normal"/>
        <w:rPr/>
      </w:pPr>
      <w:r>
        <w:rPr/>
        <w:br/>
        <w:t>Jesaja 65:20 zeigt, dass nach der zweiten Auferstehung ein Zeitraum von 100 Jahren vergeht, damit alle das Heil erlangen können. Danach folgt das Gericht und die Vernichtung der Unbußfertigen.</w:t>
        <w:br/>
        <w:br/>
        <w:t xml:space="preserve">Die biblischen Prophezeiungen weisen darauf hin, dass Elia (oder jemand im Geiste des Elia) gesandt werden würde, um vor dem Kommen des Messias zu warnen (Mal 4,5). Matthäus 17,11 zeigt, dass Elia kommen und </w:t>
      </w:r>
      <w:r>
        <w:rPr>
          <w:i/>
        </w:rPr>
        <w:t>alles wiederherstellen</w:t>
      </w:r>
      <w:r>
        <w:rPr/>
        <w:t xml:space="preserve"> wird und dass Johannes der Täufer ein Vorläufer dieses Propheten war. Die Söhne Zadoks bezeichneten diesen Propheten als den</w:t>
      </w:r>
      <w:r>
        <w:rPr>
          <w:i/>
        </w:rPr>
        <w:t xml:space="preserve"> Ausleger des Gesetzes</w:t>
      </w:r>
      <w:r>
        <w:rPr/>
        <w:t xml:space="preserve"> (bei dem es sich in Wirklichkeit um den Messias Israels und nicht um Elia handeln könnte), und Jeremia 4:15 deutet darauf hin, dass der Prophet oder die Stimme, die die Warnung vor der Endzeit verkündet (siehe das Studienpapier</w:t>
      </w:r>
      <w:hyperlink r:id="rId34">
        <w:r>
          <w:rPr>
            <w:rStyle w:val="InternetLink"/>
          </w:rPr>
          <w:t xml:space="preserve"> </w:t>
        </w:r>
      </w:hyperlink>
      <w:hyperlink r:id="rId35">
        <w:r>
          <w:rPr>
            <w:rStyle w:val="InternetLink"/>
            <w:i/>
          </w:rPr>
          <w:t>Die Warnung vor der Endzeit (Nr. 044)</w:t>
        </w:r>
      </w:hyperlink>
      <w:r>
        <w:rPr/>
        <w:t>), aus Dan und Ephraim stammen wird. Spätere katholische Prophezeiungen bezeichnen diesen danitischen Propheten als den danitischen Antichristen, weil er ein ikonoklastischer Sabbatarier ist und gegen die sonntäglich verehrenden Kirchen predigt.</w:t>
      </w:r>
    </w:p>
    <w:p>
      <w:pPr>
        <w:pStyle w:val="Normal"/>
        <w:rPr/>
      </w:pPr>
      <w:r>
        <w:rPr/>
        <w:br/>
        <w:t xml:space="preserve">Die mahdistische Tradition des Islam besagt, dass der Jüngste Tag oder </w:t>
      </w:r>
      <w:r>
        <w:rPr>
          <w:i/>
        </w:rPr>
        <w:t>Hari Kiamat</w:t>
      </w:r>
      <w:r>
        <w:rPr/>
        <w:t xml:space="preserve"> durch eine Periode der universellen Katastrophe eingeläutet wird. Leid und Unterdrückung sollen durch das Erscheinen des Mahdi als Wiederhersteller der Ordnung und König des Tausendjährigen (oder chiliastischen) Reiches beendet werden. Das Reich wird von Daddjal, dem Dämon, zerstört (vgl. Offb 20,4-12), der seinerseits vom Propheten Isa (Jesus) besiegt wird, der die Gerechtigkeit wiederherstellen soll. Die Mahdisten haben die Lehren der Heiligen Schrift und des Korans verwechselt und haben Elia oder den Imam Mahdi, den Ausleger des Gesetzes der DSS, als Wiederhersteller und König für das Millennium eingesetzt, und sie haben dann Isa oder Christus, der nach der Befreiung des Satans (in diesem Fall Daddjal) für den letzten Krieg von Gog und Magog kurz vor der allgemeinen Auferstehung kommt. Sie sind sich also nicht bewusst, dass es zwei Kriege von Gog und Magog gibt, einen am Anfang und einen am Ende des Millenniums. Die Erwartung des Propheten ist dennoch dieselbe.</w:t>
      </w:r>
    </w:p>
    <w:p>
      <w:pPr>
        <w:pStyle w:val="Normal"/>
        <w:rPr/>
      </w:pPr>
      <w:r>
        <w:rPr/>
        <w:br/>
        <w:t xml:space="preserve">Die messianischen Erwartungen des Islam wurden von der Ahmadiyyah-Bewegung übernommen, die, gegründet von Mirza Ghulam Armad im späten 19. Jahrhundert, sowohl hinduistische als auch nahöstliche messianische Konzepte übernommen hat (siehe K. Cragg (vgl. Ling 7.37 und 7.39), </w:t>
      </w:r>
      <w:r>
        <w:rPr>
          <w:i/>
        </w:rPr>
        <w:t>Islam and the Muslim</w:t>
      </w:r>
      <w:r>
        <w:rPr/>
        <w:t>, Open University Press, 1978, S. 70). Sie sind also korrumpiert.</w:t>
      </w:r>
    </w:p>
    <w:p>
      <w:pPr>
        <w:pStyle w:val="Normal"/>
        <w:rPr/>
      </w:pPr>
      <w:r>
        <w:rPr/>
        <w:br/>
        <w:t xml:space="preserve">In Sure 18 </w:t>
      </w:r>
      <w:r>
        <w:rPr>
          <w:i/>
        </w:rPr>
        <w:t>Die Höhle</w:t>
      </w:r>
      <w:r>
        <w:rPr/>
        <w:t xml:space="preserve"> finden wir in den Versen 95-111, dass Gog und Magog (der Anführer und das Volk) zunächst allegorisch durch einen Damm zwischen den Völkern (Bergen) eingeschlossen sind und in den Versen 99 und 100, dass sie beim Blasen der letzten Posaune freigelassen und vom Herrn vor dem Tag der Auferstehung in Vers 106 vernichtet werden. Die Gärten des Paradieses werden in Vers 108 als Belohnung nach der Auferstehung erwähnt, aber es wird angenommen, dass der zweite oder letzte Garten gemeint ist.</w:t>
      </w:r>
    </w:p>
    <w:p>
      <w:pPr>
        <w:pStyle w:val="Normal"/>
        <w:rPr/>
      </w:pPr>
      <w:r>
        <w:rPr/>
        <w:br/>
        <w:t>Die Symbolik der Berge hat hier eine Vielzahl von allegorischen Bedeutungen. Aus der Bibel wissen wir, dass die Nationen (die immer durch Berge symbolisiert werden) von Christus eingeebnet und vernichtet werden, dass aber Gog und Magog nach der Befreiung von Satan für den zweiten und letzten Krieg wieder auftauchen. Es ist wahrscheinlich, dass der Prophet dies als Symbol für die Abschaffung der Unterscheidung der nationalen Mächte unter dem Messias verwendet hat, die aber dennoch in genetischen Identitäten enthalten sind, wie es innerhalb der von Mose erwähnten Grenzen zu erwarten ist. Die Assoziation mit der natürlichen Grenze des Kaukasus wäre für einen Araber aus der Zeit des Propheten unvermeidlich, und daher wäre die Aussage als wichtige Allegorie zu betrachten. Die Botschaft des Korans muss im Zusammenhang mit der Heiligen Schrift interpretiert werden.</w:t>
      </w:r>
    </w:p>
    <w:p>
      <w:pPr>
        <w:pStyle w:val="Normal"/>
        <w:rPr/>
      </w:pPr>
      <w:r>
        <w:rPr/>
        <w:br/>
        <w:t>Wird der Koran wie das Neue Testament isoliert betrachtet und gelesen, kann er verzerrt werden und wurde unweigerlich zur Quelle von Spaltung, Hass, Verfolgung und Krieg. Wenn alle drei Bücher zusammen gelesen werden, wie es sich gehört, ist ein Verständnis möglich, und es entsteht ein vollständiger Heilsplan, der nicht missverstanden werden kann.</w:t>
      </w:r>
    </w:p>
    <w:p>
      <w:pPr>
        <w:pStyle w:val="Normal"/>
        <w:rPr/>
      </w:pPr>
      <w:r>
        <w:rPr/>
        <w:br/>
      </w:r>
    </w:p>
    <w:sectPr>
      <w:headerReference w:type="even" r:id="rId36"/>
      <w:headerReference w:type="default" r:id="rId37"/>
      <w:headerReference w:type="first" r:id="rId38"/>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8</w:t>
    </w:r>
    <w:r>
      <w:rPr>
        <w:i/>
        <w:szCs w:val="24"/>
        <w:rFonts w:eastAsia="Times New Roman"/>
        <w:lang w:val="en-AU" w:eastAsia="zh-CN"/>
      </w:rPr>
      <w:fldChar w:fldCharType="end"/>
    </w:r>
    <w:r>
      <w:rPr>
        <w:rFonts w:eastAsia="Times New Roman"/>
        <w:i/>
        <w:spacing w:val="-3"/>
        <w:szCs w:val="24"/>
        <w:lang w:val="en-AU" w:eastAsia="zh-CN"/>
      </w:rPr>
      <w:tab/>
      <w:t>Christus und der Kora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Christus und der Kora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7" w:hanging="360"/>
      </w:pPr>
      <w:rPr/>
    </w:lvl>
  </w:abstractNum>
  <w:abstractNum w:abstractNumId="3">
    <w:lvl w:ilvl="0">
      <w:start w:val="1"/>
      <w:numFmt w:val="decimal"/>
      <w:lvlText w:val="%1."/>
      <w:lvlJc w:val="left"/>
      <w:pPr>
        <w:tabs>
          <w:tab w:val="num" w:pos="0"/>
        </w:tabs>
        <w:ind w:left="54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g.org/english/s/Q001.html" TargetMode="External"/><Relationship Id="rId3" Type="http://schemas.openxmlformats.org/officeDocument/2006/relationships/hyperlink" Target="http://german.org/weblibs/study_papers/Q001.html" TargetMode="External"/><Relationship Id="rId4" Type="http://schemas.openxmlformats.org/officeDocument/2006/relationships/hyperlink" Target="http://ccg.org/english/s/p119.html" TargetMode="External"/><Relationship Id="rId5" Type="http://schemas.openxmlformats.org/officeDocument/2006/relationships/hyperlink" Target="http://ccg.org/english/s/p119.html" TargetMode="External"/><Relationship Id="rId6" Type="http://schemas.openxmlformats.org/officeDocument/2006/relationships/hyperlink" Target="http://ccg.org/english/s/p147.html" TargetMode="External"/><Relationship Id="rId7" Type="http://schemas.openxmlformats.org/officeDocument/2006/relationships/hyperlink" Target="http://ccg.org/english/s/p147.html" TargetMode="External"/><Relationship Id="rId8" Type="http://schemas.openxmlformats.org/officeDocument/2006/relationships/hyperlink" Target="http://ccg.org/english/s/p243.html" TargetMode="External"/><Relationship Id="rId9" Type="http://schemas.openxmlformats.org/officeDocument/2006/relationships/hyperlink" Target="http://ccg.org/english/s/p243.html" TargetMode="External"/><Relationship Id="rId10" Type="http://schemas.openxmlformats.org/officeDocument/2006/relationships/hyperlink" Target="http://ccg.org/english/s/Q001.html" TargetMode="External"/><Relationship Id="rId11" Type="http://schemas.openxmlformats.org/officeDocument/2006/relationships/hyperlink" Target="http://ccg.org/english/s/Q001.html" TargetMode="External"/><Relationship Id="rId12" Type="http://schemas.openxmlformats.org/officeDocument/2006/relationships/hyperlink" Target="http://ccg.org/english/s/p001.html" TargetMode="External"/><Relationship Id="rId13" Type="http://schemas.openxmlformats.org/officeDocument/2006/relationships/hyperlink" Target="http://ccg.org/english/s/p001.html" TargetMode="External"/><Relationship Id="rId14" Type="http://schemas.openxmlformats.org/officeDocument/2006/relationships/hyperlink" Target="http://ccg.org/english/s/p002.html" TargetMode="External"/><Relationship Id="rId15" Type="http://schemas.openxmlformats.org/officeDocument/2006/relationships/hyperlink" Target="http://ccg.org/english/s/p002.html" TargetMode="External"/><Relationship Id="rId16" Type="http://schemas.openxmlformats.org/officeDocument/2006/relationships/hyperlink" Target="http://ccg.org/english/s/p147.html" TargetMode="External"/><Relationship Id="rId17" Type="http://schemas.openxmlformats.org/officeDocument/2006/relationships/hyperlink" Target="http://ccg.org/english/s/p147.html" TargetMode="External"/><Relationship Id="rId18" Type="http://schemas.openxmlformats.org/officeDocument/2006/relationships/hyperlink" Target="http://ccg.org/english/s/p117.html" TargetMode="External"/><Relationship Id="rId19" Type="http://schemas.openxmlformats.org/officeDocument/2006/relationships/hyperlink" Target="http://ccg.org/english/s/p117.html" TargetMode="External"/><Relationship Id="rId20" Type="http://schemas.openxmlformats.org/officeDocument/2006/relationships/hyperlink" Target="http://ccg.org/english/s/p153.html" TargetMode="External"/><Relationship Id="rId21" Type="http://schemas.openxmlformats.org/officeDocument/2006/relationships/hyperlink" Target="http://ccg.org/english/s/p153.html" TargetMode="External"/><Relationship Id="rId22" Type="http://schemas.openxmlformats.org/officeDocument/2006/relationships/hyperlink" Target="http://ccg.org/english/s/p153.html" TargetMode="External"/><Relationship Id="rId23" Type="http://schemas.openxmlformats.org/officeDocument/2006/relationships/hyperlink" Target="http://ccg.org/english/s/p153.html" TargetMode="External"/><Relationship Id="rId24" Type="http://schemas.openxmlformats.org/officeDocument/2006/relationships/hyperlink" Target="http://www.ccg.org/english/s/p265.html" TargetMode="External"/><Relationship Id="rId25" Type="http://schemas.openxmlformats.org/officeDocument/2006/relationships/hyperlink" Target="http://www.ccg.org/english/s/p265.html" TargetMode="External"/><Relationship Id="rId26" Type="http://schemas.openxmlformats.org/officeDocument/2006/relationships/hyperlink" Target="http://ccg.org/english/s/l1.html" TargetMode="External"/><Relationship Id="rId27" Type="http://schemas.openxmlformats.org/officeDocument/2006/relationships/hyperlink" Target="http://ccg.org/english/s/l1.html" TargetMode="External"/><Relationship Id="rId28" Type="http://schemas.openxmlformats.org/officeDocument/2006/relationships/hyperlink" Target="http://ccg.org/english/s/p281.html" TargetMode="External"/><Relationship Id="rId29" Type="http://schemas.openxmlformats.org/officeDocument/2006/relationships/hyperlink" Target="http://ccg.org/english/s/p281.html" TargetMode="External"/><Relationship Id="rId30" Type="http://schemas.openxmlformats.org/officeDocument/2006/relationships/hyperlink" Target="http://ccg.org/english/s/p251.html" TargetMode="External"/><Relationship Id="rId31" Type="http://schemas.openxmlformats.org/officeDocument/2006/relationships/hyperlink" Target="http://ccg.org/english/s/p251.html" TargetMode="External"/><Relationship Id="rId32" Type="http://schemas.openxmlformats.org/officeDocument/2006/relationships/hyperlink" Target="http://ccg.org/english/s/p119.html" TargetMode="External"/><Relationship Id="rId33" Type="http://schemas.openxmlformats.org/officeDocument/2006/relationships/hyperlink" Target="http://ccg.org/english/s/p119.html" TargetMode="External"/><Relationship Id="rId34" Type="http://schemas.openxmlformats.org/officeDocument/2006/relationships/hyperlink" Target="http://ccg.org/english/s/p044.html" TargetMode="External"/><Relationship Id="rId35" Type="http://schemas.openxmlformats.org/officeDocument/2006/relationships/hyperlink" Target="http://german.ccg.org/weblibs/study_papers/P001.htm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0:47:00Z</dcterms:created>
  <dc:creator>Denise</dc:creator>
  <dc:description/>
  <cp:keywords/>
  <dc:language>en-US</dc:language>
  <cp:lastModifiedBy>Denise Sostaric</cp:lastModifiedBy>
  <cp:lastPrinted>2003-03-01T10:05:00Z</cp:lastPrinted>
  <dcterms:modified xsi:type="dcterms:W3CDTF">2024-08-13T05:08:00Z</dcterms:modified>
  <cp:revision>5</cp:revision>
  <dc:subject/>
  <dc:title>Christus und der Koran [163]</dc:title>
</cp:coreProperties>
</file>