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18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Klimawandel 2021 und die Neue Weltordnung</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5 20211118-20240730)</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1,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Klimawandel 2021 </w:t>
      </w:r>
    </w:p>
    <w:p>
      <w:pPr>
        <w:pStyle w:val="Normal"/>
        <w:rPr/>
      </w:pPr>
      <w:r>
        <w:rPr>
          <w:b/>
          <w:bCs/>
        </w:rPr>
        <w:t>Einleitung</w:t>
        <w:br/>
      </w:r>
      <w:r>
        <w:rPr/>
        <w:t>Im Oktober/November 2021 veranstalten die Globalisten in Glasgow, Großbritannien, ein großes Pantomimenspiel. Es ging um die globale Erwärmung der Erde und basierte auf der von der UNO beschworenen Lüge, die globale Erwärmung sei vom Menschen verursacht und werde durch die Produktion von Methangas und Kohlendioxid verursacht. Um die Sache noch schlimmer zu machen, wurde sie vom baumumarmenden Prince of Wales und seinem Gefolge unterstützt. Dazu gehörten der britische Premierminister und unzählige Politiker, die unter der Kontrolle der NWO-Globalisten stehen, einschließlich der Rothschild-Familien und der Du Ponts und anderen Strohleuten, die in ihren Privatjets anreisten.</w:t>
      </w:r>
    </w:p>
    <w:p>
      <w:pPr>
        <w:pStyle w:val="Normal"/>
        <w:rPr/>
      </w:pPr>
      <w:r>
        <w:rPr/>
        <w:br/>
        <w:t>Das alles ist Teil der Gehirnwäsche der unaufgeklärten Menschen. Der Zweck ist die Gedankenkontrolle und autoritäre Manipulation der Nationen. Die Politiker spielen diese Scharade genüsslich mit, denn wie alle politischen Despoten sehen sie darin eine Möglichkeit, die Kontrolle über die menschliche Spezies zu erlangen und ihre Fähigkeit, frei zu sein, sowie die menschliche Fähigkeit, die Macht der autoritären Regierungen zu begrenzen, zu beschränken.</w:t>
      </w:r>
    </w:p>
    <w:p>
      <w:pPr>
        <w:pStyle w:val="Normal"/>
        <w:rPr/>
      </w:pPr>
      <w:r>
        <w:rPr/>
        <w:br/>
        <w:t>Ein Hinweis auf die Ziele und Absichten dieser globalistischen Politiker findet sich im Verhalten und in den Aussagen von Al Gore und seiner "unbequemen Lüge" der letzten Jahre. Sie beabsichtigen, die Menschheit zu kontrollieren, indem sie die Errungenschaften der künstlichen Intelligenz nutzen, um diejenigen zu verfolgen und zu bestrafen, die es wagen, anderer Meinung zu sein und außerhalb der zunehmend autoritären Kontrollen zu handeln, die sie uns allen auferlegen wollen. Das Erstaunliche daran ist, dass die Menschheit so dumm ist, dass sie es zulassen wird.</w:t>
        <w:br/>
      </w:r>
      <w:hyperlink r:id="rId2">
        <w:r>
          <w:rPr>
            <w:rStyle w:val="InternetLink"/>
          </w:rPr>
          <w:t>https://deepstatetribunal.com/al-gore-lets-slip-plans-to-use-artificial-intelligence-to-track-climate-criminals-worldwide/</w:t>
          <w:br/>
          <w:br/>
        </w:r>
      </w:hyperlink>
      <w:r>
        <w:rPr/>
        <w:t>Um die Ernährung und die Aktivitäten der Menschen zu kontrollieren, wollen sie auch ihren Zugang zu einer gesunden Ernährung einschränken und ihnen den Zugang zu echtem Fleisch verwehren und versuchen, sie auf künstliches Fleisch und die Verwendung genetisch veränderter Organismen (GVO) zu beschränken.</w:t>
      </w:r>
    </w:p>
    <w:p>
      <w:pPr>
        <w:pStyle w:val="Normal"/>
        <w:rPr/>
      </w:pPr>
      <w:r>
        <w:rPr/>
        <w:br/>
        <w:t>Die New York Times bezeichnete das in Glasgow geschlossene</w:t>
      </w:r>
      <w:hyperlink r:id="rId3">
        <w:r>
          <w:rPr>
            <w:rStyle w:val="InternetLink"/>
          </w:rPr>
          <w:t xml:space="preserve"> Abkommen</w:t>
        </w:r>
      </w:hyperlink>
      <w:r>
        <w:rPr/>
        <w:t xml:space="preserve"> als "wenig konkret" und wies darauf hin, dass kein Zeitplan festgelegt wurde, wann China - der weltweit größte Kohlendioxid-Emittent - seine Emissionen reduzieren und wann oder in welchem Umfang es aus seiner Kohleindustrie aussteigen würde.</w:t>
      </w:r>
    </w:p>
    <w:p>
      <w:pPr>
        <w:pStyle w:val="Normal"/>
        <w:rPr/>
      </w:pPr>
      <w:hyperlink r:id="rId4">
        <w:r>
          <w:rPr>
            <w:rStyle w:val="InternetLink"/>
            <w:b/>
            <w:bCs/>
          </w:rPr>
          <w:t>KERRY KRITISIERT FÜR ANTWORT AUF FRAGE NACH ZWANGSARBEIT IN CHINA</w:t>
          <w:br/>
        </w:r>
      </w:hyperlink>
      <w:r>
        <w:rPr/>
        <w:t>"Die Hoffnung, dass sich die Delegierten hier auf konkrete Pläne zur Senkung der Treibhausgasemissionen und zur Begrenzung der globalen Erwärmung auf 1,5 Grad Celsius einigen würden, hat sich als falsch erwiesen", so Phillips. Jüngste Schätzungen gehen davon aus, dass die bisher versprochenen realen Senkungen es der Erde immer noch erlauben würden, sich um etwa 2,7 Grad zu erwärmen, mit all den Hitzewellen, Dürren, Bränden, Stürmen und Überschwemmungen, die das mit sich bringen würde."</w:t>
      </w:r>
    </w:p>
    <w:p>
      <w:pPr>
        <w:pStyle w:val="Normal"/>
        <w:rPr/>
      </w:pPr>
      <w:r>
        <w:rPr/>
        <w:br/>
        <w:t>"Diese Konferenz hat auch bei einem anderen Ziel versagt: bei der Bereitstellung des Geldes, das den Entwicklungsländern versprochen wurde, um sie für den Verzicht auf fossile Brennstoffe und die durch Unwetter verursachten Schäden zu entschädigen", fügte er hinzu.</w:t>
      </w:r>
    </w:p>
    <w:p>
      <w:pPr>
        <w:pStyle w:val="Normal"/>
        <w:rPr/>
      </w:pPr>
      <w:r>
        <w:rPr/>
        <w:br/>
        <w:t>Die 100 Milliarden Dollar, die diesen Ländern versprochen wurden, seien nicht geflossen, heißt es.</w:t>
        <w:br/>
        <w:br/>
        <w:t>Die Realität ist, dass niemand die Erwärmung der Erde aufhalten kann, da sie durch die Sonneneinstrahlung verursacht wird. Es ist ein politischer Betrug, um die Kontrolle der Globalisten zu etablieren, wie wir sehen werden.</w:t>
      </w:r>
    </w:p>
    <w:p>
      <w:pPr>
        <w:pStyle w:val="Normal"/>
        <w:rPr/>
      </w:pPr>
      <w:r>
        <w:rPr/>
        <w:br/>
        <w:t>Diese Ideen werden auch von alten religiösen Systemen gefördert, die in alle Bereiche der Gesellschaft eingedrungen sind (vgl.</w:t>
      </w:r>
      <w:hyperlink r:id="rId5">
        <w:r>
          <w:rPr>
            <w:rStyle w:val="InternetLink"/>
          </w:rPr>
          <w:t xml:space="preserve"> </w:t>
        </w:r>
        <w:r>
          <w:rPr>
            <w:rStyle w:val="InternetLink"/>
            <w:i/>
            <w:iCs/>
          </w:rPr>
          <w:t>Vegetarismus und die Bibel (Nr. 183)</w:t>
        </w:r>
      </w:hyperlink>
      <w:r>
        <w:rPr/>
        <w:t>). Diese satanischen Ideen gelangten durch das SDA-System unter der falschen Prophetin Ellen G. White in die Kirchen Gottes (vgl.</w:t>
      </w:r>
      <w:hyperlink r:id="rId6">
        <w:r>
          <w:rPr>
            <w:rStyle w:val="InternetLink"/>
          </w:rPr>
          <w:t xml:space="preserve"> </w:t>
        </w:r>
        <w:r>
          <w:rPr>
            <w:rStyle w:val="InternetLink"/>
            <w:i/>
            <w:iCs/>
          </w:rPr>
          <w:t>Falsche Prophezeiung (Nr. 269)</w:t>
        </w:r>
      </w:hyperlink>
      <w:r>
        <w:rPr>
          <w:rStyle w:val="InternetLink"/>
        </w:rPr>
        <w:t>).</w:t>
      </w:r>
    </w:p>
    <w:p>
      <w:pPr>
        <w:pStyle w:val="Normal"/>
        <w:rPr/>
      </w:pPr>
      <w:r>
        <w:rPr/>
        <w:br/>
        <w:t>Die größten und bevölkerungsreichsten Nationen und die produktivsten und größten Nutzer fossiler Brennstoffe, nämlich China, Indien und Russland, schenkten der Scharade keine wirkliche Aufmerksamkeit und nahmen tatsächlich nicht daran teil. Der US-Globalist Biden war anwesend und verließ sich auf das globalistische Werkzeug Obama, um für intensivere globalistische Kontrollen zu werben.</w:t>
      </w:r>
    </w:p>
    <w:p>
      <w:pPr>
        <w:pStyle w:val="Normal"/>
        <w:rPr/>
      </w:pPr>
      <w:r>
        <w:rPr/>
        <w:br/>
        <w:t>Die Realität ist, dass China (neben vielen anderen Nationen) absichtlich über seine Aktivitäten lügt und beabsichtigt, weitere 250 Kohlekraftwerke zu bauen, ohne Rücksicht auf die politische Scharade der Globalisten und der Handlanger der UNO und der Medien, die sie fast durchgängig kontrollieren. Sechs Konzerne kontrollieren die gesamten Weltmedien und die politischen Dummköpfe der Welt haben dies zugelassen. Australien wurde von den "nützlichen Idioten" dort und im Vereinigten Königreich gezwungen, seinen Premierminister zu entsenden.</w:t>
      </w:r>
    </w:p>
    <w:p>
      <w:pPr>
        <w:pStyle w:val="Normal"/>
        <w:rPr/>
      </w:pPr>
      <w:r>
        <w:rPr/>
        <w:br/>
        <w:t>China und Indien setzten sich dafür ein, dass in der Abschlusserklärung vereinbart wurde, die Kohlenutzung schrittweise zu reduzieren und nicht auslaufen zu lassen, was sie als akzeptables Kompromissergebnis betrachteten.</w:t>
      </w:r>
    </w:p>
    <w:p>
      <w:pPr>
        <w:pStyle w:val="Normal"/>
        <w:rPr/>
      </w:pPr>
      <w:r>
        <w:rPr/>
        <w:br/>
        <w:t>All dies geschieht, damit diese Globalisten der ganzen Welt eine sozialistische NWO aufzwingen und die Welt beherrschen können, wie Gott durch die Propheten gesagt hat, dass dies in der Endzeit, vor dem Kommen des Messias, geschehen wird (vgl.</w:t>
      </w:r>
      <w:hyperlink r:id="rId7">
        <w:r>
          <w:rPr>
            <w:rStyle w:val="InternetLink"/>
          </w:rPr>
          <w:t xml:space="preserve"> </w:t>
        </w:r>
        <w:r>
          <w:rPr>
            <w:rStyle w:val="InternetLink"/>
            <w:i/>
            <w:iCs/>
          </w:rPr>
          <w:t>Kommentar zu Daniel (F027ii</w:t>
        </w:r>
      </w:hyperlink>
      <w:r>
        <w:rPr/>
        <w:t>,</w:t>
      </w:r>
      <w:hyperlink r:id="rId8">
        <w:r>
          <w:rPr>
            <w:rStyle w:val="InternetLink"/>
          </w:rPr>
          <w:t xml:space="preserve"> </w:t>
        </w:r>
        <w:r>
          <w:rPr>
            <w:rStyle w:val="InternetLink"/>
            <w:i/>
            <w:iCs/>
          </w:rPr>
          <w:t>xii,</w:t>
        </w:r>
      </w:hyperlink>
      <w:hyperlink r:id="rId9">
        <w:r>
          <w:rPr>
            <w:rStyle w:val="InternetLink"/>
          </w:rPr>
          <w:t xml:space="preserve"> </w:t>
        </w:r>
      </w:hyperlink>
      <w:r>
        <w:rPr>
          <w:rStyle w:val="InternetLink"/>
          <w:i/>
          <w:iCs/>
        </w:rPr>
        <w:t>xiii</w:t>
      </w:r>
      <w:r>
        <w:rPr/>
        <w:t>;</w:t>
      </w:r>
      <w:hyperlink r:id="rId10">
        <w:r>
          <w:rPr>
            <w:rStyle w:val="InternetLink"/>
          </w:rPr>
          <w:t xml:space="preserve"> </w:t>
        </w:r>
        <w:r>
          <w:rPr>
            <w:rStyle w:val="InternetLink"/>
            <w:i/>
            <w:iCs/>
          </w:rPr>
          <w:t>Kommentar zur Offenbarung (F066iii</w:t>
        </w:r>
      </w:hyperlink>
      <w:r>
        <w:rPr/>
        <w:t>,</w:t>
      </w:r>
      <w:hyperlink r:id="rId11">
        <w:r>
          <w:rPr>
            <w:rStyle w:val="InternetLink"/>
          </w:rPr>
          <w:t xml:space="preserve"> </w:t>
        </w:r>
        <w:r>
          <w:rPr>
            <w:rStyle w:val="InternetLink"/>
            <w:i/>
            <w:iCs/>
          </w:rPr>
          <w:t>iv</w:t>
        </w:r>
      </w:hyperlink>
      <w:r>
        <w:rPr/>
        <w:t>,</w:t>
      </w:r>
      <w:hyperlink r:id="rId12">
        <w:r>
          <w:rPr>
            <w:rStyle w:val="InternetLink"/>
          </w:rPr>
          <w:t xml:space="preserve"> </w:t>
        </w:r>
        <w:r>
          <w:rPr>
            <w:rStyle w:val="InternetLink"/>
            <w:i/>
            <w:iCs/>
          </w:rPr>
          <w:t>v</w:t>
        </w:r>
      </w:hyperlink>
      <w:r>
        <w:rPr/>
        <w:t>)).</w:t>
      </w:r>
    </w:p>
    <w:p>
      <w:pPr>
        <w:pStyle w:val="Normal"/>
        <w:rPr/>
      </w:pPr>
      <w:r>
        <w:rPr/>
        <w:br/>
        <w:t xml:space="preserve">Es ist wichtig, dass wir alle erkennen, dass Gott dieser Scharade ein Ende setzen wird, indem er die Verleugnung seiner Macht völlig zurechtweist, und er wird die Erde erhitzen und all diese götzendienerischen Narren und Satanisten unter der </w:t>
      </w:r>
      <w:r>
        <w:rPr>
          <w:i/>
          <w:iCs/>
        </w:rPr>
        <w:t>globalen Erwärmung der vierten Schale des Zornes Gottes</w:t>
      </w:r>
      <w:r>
        <w:rPr/>
        <w:t xml:space="preserve"> leiden lassen (vgl. F066 oben). Dass die globale Erwärmung zyklisch verläuft, haben wir in dem Studienpapier</w:t>
      </w:r>
      <w:hyperlink r:id="rId13">
        <w:r>
          <w:rPr>
            <w:rStyle w:val="InternetLink"/>
          </w:rPr>
          <w:t xml:space="preserve"> </w:t>
        </w:r>
        <w:r>
          <w:rPr>
            <w:rStyle w:val="InternetLink"/>
            <w:i/>
            <w:iCs/>
          </w:rPr>
          <w:t>Globale Erwärmung - Historische Zyklen (Nr. 218B</w:t>
        </w:r>
      </w:hyperlink>
      <w:r>
        <w:rPr/>
        <w:t>) am Beispiel der beiden vorangegangenen Warmzeiten, der römischen und der mittelalterlichen, erläutert.</w:t>
      </w:r>
    </w:p>
    <w:p>
      <w:pPr>
        <w:pStyle w:val="Normal"/>
        <w:rPr>
          <w:b/>
          <w:b/>
          <w:bCs/>
        </w:rPr>
      </w:pPr>
      <w:r>
        <w:rPr/>
        <w:br/>
      </w:r>
      <w:r>
        <w:rPr>
          <w:b/>
          <w:bCs/>
        </w:rPr>
        <w:t>Die Programmierung der Massen</w:t>
      </w:r>
    </w:p>
    <w:p>
      <w:pPr>
        <w:pStyle w:val="Normal"/>
        <w:rPr/>
      </w:pPr>
      <w:r>
        <w:rPr/>
        <w:t>Es war relativ einfach, die Universitäten, marxistische globalistische Lehrer und andere Gewerkschaften zu benutzen. Die Kinder wurden einer Gehirnwäsche unterzogen und ihnen wurde beigebracht, dass die globale Erwärmung vom Menschen verursacht wurde, und sie glaubten, was man ihnen sagte, da es die rebellische Mentalität der Jugend ansprach und die Satanisten es zu politischen Zwecken auf die Tagesordnung setzten. Die Medien haben das aufgegriffen, vor allem die marxistischen Klone wie ABC und BBC und die US-Handlanger von CNN bis zum WSJ und der NYT, und so geht es weiter. Kein einziges dieser Medien veröffentlicht die Wahrheit frei von der Agenda der Globalisten. Sie werden als Orwellsche Predigerschaft über das Reich des Tieres aus Daniel (F027) und der Offenbarung (F066) enden. Es sei denn, die USA und das britische Commonwealth können sich befreien und eine unabhängige Vereinigung in dem Land gründen, das Orwell in seinem "1984" als Ozeanien beschreibt.</w:t>
      </w:r>
    </w:p>
    <w:p>
      <w:pPr>
        <w:pStyle w:val="Normal"/>
        <w:rPr/>
      </w:pPr>
      <w:r>
        <w:rPr/>
        <w:br/>
        <w:t>Sie haben bereits dazu beigetragen, ihre Gesellschaft durch die COVID-Masche zu zerstören, bei der sie die Massenhysterie über das Virus ausgelöst haben, damit sie das waffenfähige Pseudo-"Vaxxin" unter der Leitung der Handlanger der Globalisten in den Parlamenten aller Nationen in die Bevölkerung einführen konnten. Sie mussten es schnell tun, bevor die Menschen zu sterben begannen und sich die Bevölkerung bewusst wurde, was man ihnen angetan hatte, daher die Dringlichkeit. Diese Biowaffen werden weiter vorangetrieben, wie das Marburg-Virus, waffenfähige Pocken, Rizin und Sarin unter der Hysterie der Terrorwaffen, und so wird es weitergehen, während sie die NWO errichten.</w:t>
      </w:r>
    </w:p>
    <w:p>
      <w:pPr>
        <w:pStyle w:val="Normal"/>
        <w:rPr/>
      </w:pPr>
      <w:r>
        <w:rPr/>
        <w:br/>
        <w:t xml:space="preserve"> Die "Klimawandel"-Gehirnwäsche war Teil des Kontrollprozesses. Sie benutzten das, was sie "nützliche Idioten" nennen, als Teil dieses Prozesses.</w:t>
      </w:r>
    </w:p>
    <w:p>
      <w:pPr>
        <w:pStyle w:val="Normal"/>
        <w:rPr/>
      </w:pPr>
      <w:r>
        <w:rPr/>
        <w:br/>
        <w:t>Staaten, die von den Globalisten bestochen wurden oder die Teil der alten faschistischen Ordnung sind, verweigern nun den freiwilligen "Unvaxxed bzw Ungeimpften" die medizinische Versorgung. Der österreichische Bundeskanzler ist dabei, die Einsperrung aller Unvaxxed zu genehmigen und Singapur ist dabei, den Unvaxxed die kostenlose medizinische Versorgung zu verweigern. Und auch Lettland verweigert den "Unvaxxed" die politische Vertretung.</w:t>
      </w:r>
    </w:p>
    <w:p>
      <w:pPr>
        <w:pStyle w:val="Normal"/>
        <w:rPr/>
      </w:pPr>
      <w:r>
        <w:rPr/>
        <w:br/>
        <w:t>Der CCG-Koordinator für Asien hat berichtet, dass in Indien eine erzwungene "Impfung" stattfindet. Er sagt: "Es geschieht." "Aduri bestätigte, dass einige Dörfer die Impfung zu 100 % abgeschlossen haben."</w:t>
      </w:r>
    </w:p>
    <w:p>
      <w:pPr>
        <w:pStyle w:val="Normal"/>
        <w:rPr/>
      </w:pPr>
      <w:r>
        <w:rPr/>
        <w:br/>
        <w:t>Er hat diese Links weitergeleitet.</w:t>
      </w:r>
    </w:p>
    <w:p>
      <w:pPr>
        <w:pStyle w:val="Normal"/>
        <w:rPr/>
      </w:pPr>
      <w:hyperlink r:id="rId14">
        <w:r>
          <w:rPr>
            <w:rStyle w:val="InternetLink"/>
          </w:rPr>
          <w:t>https://gulfnews.com/world/asia/india/covid-19-now-door-to-door-vaccination-drive-in-india-1.83419586</w:t>
          <w:br/>
          <w:br/>
        </w:r>
      </w:hyperlink>
      <w:hyperlink r:id="rId15">
        <w:r>
          <w:rPr>
            <w:rStyle w:val="InternetLink"/>
          </w:rPr>
          <w:t>https://www.firstpost.com/india/pm-pitches-door-to-door-covid-19-vaccinations-asks-officials-to-rope-in-religious-leaders-to-fight-rumours-10109201.html</w:t>
          <w:br/>
          <w:br/>
        </w:r>
      </w:hyperlink>
      <w:hyperlink r:id="rId16">
        <w:r>
          <w:rPr>
            <w:rStyle w:val="InternetLink"/>
          </w:rPr>
          <w:t>https://economictimes.indiatimes.com/news/india/assams-door-to-door-vaccination-drive-from-november-22/articleshow/87653836.cms</w:t>
          <w:br/>
          <w:br/>
        </w:r>
      </w:hyperlink>
      <w:r>
        <w:rPr/>
        <w:t>Diese Menschen müssen genauso behandelt werden wie ihre Nazi-Vorgänger bei den Nürnberger Prozessen.</w:t>
        <w:br/>
        <w:br/>
        <w:t>Die Behörden der USA und AU verbieten Ivermectin und andere nachweislich billige und wirksame Mittel. Das Nasenspray Xlear ist in den USA verboten worden. Es ist ein einfaches, billiges und wirksames Spray gegen COVID 19, das funktioniert. Das Verbot dieser billigen Mittel zeigt, dass es sich bei diesem COVID-Betrug um eine Pseudo-Pandemie handelt, die zum Zwecke der Kontrolle und des Profits für die Globalisten erzeugt wurde. Außerdem gibt es keinen logischen oder medizinischen Grund, die Ungeimpften als Ursache für die Ausbreitung des Virus zu betrachten.</w:t>
        <w:br/>
      </w:r>
      <w:hyperlink r:id="rId17">
        <w:r>
          <w:rPr>
            <w:rStyle w:val="InternetLink"/>
          </w:rPr>
          <w:t>FOIA Request Reveals CDC Has No Record of Unvaccinated Person With Natural Immunity Actually Spreading COVID-19 (welovetrump.com)</w:t>
        </w:r>
      </w:hyperlink>
      <w:r>
        <w:rPr/>
        <w:t>.</w:t>
      </w:r>
    </w:p>
    <w:p>
      <w:pPr>
        <w:pStyle w:val="Normal"/>
        <w:rPr/>
      </w:pPr>
      <w:r>
        <w:rPr/>
        <w:br/>
        <w:t>Australien verstößt in eklatanter Weise gegen die Nürnberger Konvention. Die Menschenrechtskommission versteckt sich hinter den Gesundheitserklärungen, anstatt Nachforschungen anzustellen.</w:t>
      </w:r>
    </w:p>
    <w:p>
      <w:pPr>
        <w:pStyle w:val="Normal"/>
        <w:rPr/>
      </w:pPr>
      <w:r>
        <w:rPr/>
        <w:br/>
        <w:t>Siehe auch</w:t>
      </w:r>
    </w:p>
    <w:p>
      <w:pPr>
        <w:pStyle w:val="Normal"/>
        <w:rPr/>
      </w:pPr>
      <w:hyperlink r:id="rId18">
        <w:r>
          <w:rPr>
            <w:rStyle w:val="InternetLink"/>
          </w:rPr>
          <w:t>https://www.facebook.com/iuliana.mihai.549/videos/266416491980961</w:t>
          <w:br/>
        </w:r>
      </w:hyperlink>
      <w:hyperlink r:id="rId19">
        <w:r>
          <w:rPr>
            <w:rStyle w:val="InternetLink"/>
          </w:rPr>
          <w:t>https://abruptearthchanges.com/2020/10/20/canada-is-building-detainment-camps-not-limited-to-covid/?fbclid=IwAR1E_ljfbqFtXigOGnqoh2kEZJMp5QuKZPYeDNT9UUEIpWjFDhngCW7heI0</w:t>
          <w:br/>
        </w:r>
      </w:hyperlink>
      <w:r>
        <w:rPr/>
        <w:t>und</w:t>
        <w:br/>
      </w:r>
      <w:hyperlink r:id="rId20">
        <w:r>
          <w:rPr>
            <w:rStyle w:val="InternetLink"/>
          </w:rPr>
          <w:t>https://theethicalskeptic.com/2021/11/15/chinas-ccp-concealed-sars-cov-2-presence-in-china-as-far-back-as-march-2018/</w:t>
          <w:br/>
          <w:br/>
        </w:r>
      </w:hyperlink>
      <w:r>
        <w:rPr/>
        <w:t>Lettland verbietet seinen Gesetzgebern das Wählen und kürzt ihnen die Bezüge. Warten Sie bis zur nächsten Wahl (aber siehe unten zu den Plänen der Globalisten). Lettland hat eine der niedrigsten Impfraten in der EU.</w:t>
      </w:r>
    </w:p>
    <w:p>
      <w:pPr>
        <w:pStyle w:val="Normal"/>
        <w:rPr>
          <w:b/>
          <w:b/>
          <w:bCs/>
        </w:rPr>
      </w:pPr>
      <w:hyperlink r:id="rId21">
        <w:r>
          <w:rPr>
            <w:rStyle w:val="InternetLink"/>
          </w:rPr>
          <w:t>Lettland verbietet ungeimpften Gesetzgebern die Stimmabgabe und kürzt ihre Bezüge (yahoo.com)</w:t>
          <w:br/>
        </w:r>
      </w:hyperlink>
      <w:r>
        <w:rPr/>
        <w:t>Auch wichtig:</w:t>
      </w:r>
      <w:hyperlink r:id="rId22">
        <w:r>
          <w:rPr>
            <w:rStyle w:val="InternetLink"/>
          </w:rPr>
          <w:t xml:space="preserve"> SPECIAL INVESTIGATION: Was wirklich in Wuhan geschah - YouTube</w:t>
          <w:br/>
          <w:br/>
        </w:r>
      </w:hyperlink>
      <w:r>
        <w:rPr>
          <w:b/>
          <w:bCs/>
        </w:rPr>
        <w:t>Dauer des Imperiums der Bestie</w:t>
      </w:r>
    </w:p>
    <w:p>
      <w:pPr>
        <w:pStyle w:val="Normal"/>
        <w:rPr/>
      </w:pPr>
      <w:r>
        <w:rPr/>
        <w:t>Wie wir in Kapitel 12 (</w:t>
      </w:r>
      <w:hyperlink r:id="rId23">
        <w:r>
          <w:rPr>
            <w:rStyle w:val="InternetLink"/>
            <w:i/>
            <w:iCs/>
          </w:rPr>
          <w:t>F027xii</w:t>
        </w:r>
      </w:hyperlink>
      <w:r>
        <w:rPr/>
        <w:t xml:space="preserve"> und</w:t>
      </w:r>
      <w:hyperlink r:id="rId24">
        <w:r>
          <w:rPr>
            <w:rStyle w:val="InternetLink"/>
          </w:rPr>
          <w:t xml:space="preserve"> </w:t>
        </w:r>
        <w:r>
          <w:rPr>
            <w:rStyle w:val="InternetLink"/>
            <w:i/>
            <w:iCs/>
          </w:rPr>
          <w:t>xiii</w:t>
        </w:r>
      </w:hyperlink>
      <w:r>
        <w:rPr/>
        <w:t>) sehen, dauert das letzte Reich der Zehn Zehen des Daniel 1335 Tage. Die Offenbarung zeigt, dass es 42 Monate dauert (vgl. oben). Im 43. Monat kommt der Messias, um uns zu retten und dieses ganze satanische System zu zerstören (vgl.</w:t>
      </w:r>
      <w:hyperlink r:id="rId25">
        <w:r>
          <w:rPr>
            <w:rStyle w:val="InternetLink"/>
          </w:rPr>
          <w:t xml:space="preserve"> </w:t>
        </w:r>
        <w:r>
          <w:rPr>
            <w:rStyle w:val="InternetLink"/>
            <w:i/>
            <w:iCs/>
          </w:rPr>
          <w:t>141E</w:t>
        </w:r>
      </w:hyperlink>
      <w:r>
        <w:rPr/>
        <w:t>;</w:t>
      </w:r>
      <w:hyperlink r:id="rId26">
        <w:r>
          <w:rPr>
            <w:rStyle w:val="InternetLink"/>
          </w:rPr>
          <w:t xml:space="preserve"> </w:t>
        </w:r>
        <w:r>
          <w:rPr>
            <w:rStyle w:val="InternetLink"/>
            <w:i/>
            <w:iCs/>
          </w:rPr>
          <w:t>141E_2</w:t>
        </w:r>
      </w:hyperlink>
      <w:r>
        <w:rPr/>
        <w:t>). Während dieser Zeit, nach dem Krieg der sechsten Posaune, der auf den biologischen Krieg der fünften Posaune folgt, wie wir in der Offenbarung (oben) sehen, wird ein Drittel der Welt getötet und dann stirbt ein weiteres Viertel in der Pestilenz und erst dann werden die Gehirngewaschenen ungemütlich. Während dieser Zeit der</w:t>
      </w:r>
      <w:hyperlink r:id="rId27">
        <w:r>
          <w:rPr>
            <w:rStyle w:val="InternetLink"/>
          </w:rPr>
          <w:t xml:space="preserve"> </w:t>
        </w:r>
        <w:r>
          <w:rPr>
            <w:rStyle w:val="InternetLink"/>
            <w:i/>
            <w:iCs/>
          </w:rPr>
          <w:t>1260 Tage der Zeugen (Nr. 141D)</w:t>
        </w:r>
      </w:hyperlink>
      <w:r>
        <w:rPr/>
        <w:t xml:space="preserve"> werden die Propheten Henoch und Elia gesandt, um die Welt vor ihrer Sünde und der Gefahr zu warnen, in der sie sich befindet. Sie hören nicht auf sie und töten sie stattdessen am 1260. Tag und lassen ihre Leichen vier Tage lang auf den Straßen liegen. Am Morgen des vierten Tages kommt der Messias nach Jerusalem und lässt sie wieder auferstehen, und die</w:t>
      </w:r>
      <w:bookmarkStart w:id="0" w:name="_Hlk174097333"/>
      <w:r>
        <w:rPr/>
        <w:t xml:space="preserve"> </w:t>
      </w:r>
      <w:hyperlink r:id="rId28">
        <w:bookmarkStart w:id="1" w:name="_Hlk174097708"/>
        <w:r>
          <w:rPr>
            <w:rStyle w:val="InternetLink"/>
            <w:i/>
            <w:iCs/>
          </w:rPr>
          <w:t>Erste Auferstehung der Toten (Nr. 143A)</w:t>
        </w:r>
      </w:hyperlink>
      <w:bookmarkEnd w:id="0"/>
      <w:bookmarkEnd w:id="1"/>
      <w:r>
        <w:rPr>
          <w:i/>
          <w:iCs/>
        </w:rPr>
        <w:t xml:space="preserve"> </w:t>
      </w:r>
      <w:r>
        <w:rPr/>
        <w:t>findet statt.</w:t>
        <w:br/>
        <w:br/>
        <w:t>Das Reich wird die ganze Zeit der 1260 Tage von den Zeugen unter Dürre gestellt werden, aber die Welt wird nicht umkehren. Der Messias wird alle Dämonen auf dem Planeten nach Tartaros schicken und die Auserwählten unter seine Führung stellen, ihnen Aufgaben zuteilen und dann die Schalen des Zorns Gottes einsetzen. Bei jeder Schale tun sie trotzdem keine Buße. Dann, bei der vierten Schale, schüttet der Engel die Schale über die Sonne aus, und die wahre Ursache der globalen Erwärmung wird ihnen allen klar gemacht. Sie bekommen die ganze globale Erwärmung, die sie ertragen können, und noch mehr, und doch werden sie nicht umkehren. Jeder einzelne der NWO-Globalisten wird sterben. Das marxistische UN-Ziel, die Erwärmung auf 1,5 Grad zu begrenzen, wird als blasphemische Lüge entlarvt werden, die es ist.</w:t>
      </w:r>
    </w:p>
    <w:p>
      <w:pPr>
        <w:pStyle w:val="Normal"/>
        <w:rPr/>
      </w:pPr>
      <w:r>
        <w:rPr/>
        <w:br/>
        <w:t>Bis zu diesem Zeitpunkt werden sie eine große Anzahl unserer Menschen getötet haben, alles durch die leichtgläubige Idiotie der Handlanger der Globalisten und der Menschen unter uns, die sie ermöglicht haben. Die Dämonen, die sie korrumpiert haben, sind zu diesem Zeitpunkt bereits gefangen und die Menschen, die sie beherbergen, beginnen zu sterben. Der Ablauf wird in der Armageddon-Serie auf</w:t>
      </w:r>
      <w:hyperlink r:id="rId29">
        <w:r>
          <w:rPr>
            <w:rStyle w:val="InternetLink"/>
          </w:rPr>
          <w:t xml:space="preserve"> http://ccg.org/armageddon.html</w:t>
        </w:r>
      </w:hyperlink>
      <w:r>
        <w:rPr/>
        <w:t xml:space="preserve"> erklärt.</w:t>
      </w:r>
    </w:p>
    <w:p>
      <w:pPr>
        <w:pStyle w:val="Normal"/>
        <w:rPr/>
      </w:pPr>
      <w:r>
        <w:rPr/>
        <w:br/>
        <w:t>Der Messias wird zu dieser Zeit den Thron Israels besteigen und dann als König über alle Völker herrschen, mit den Auserwählten als Priestern, Propheten und Richtern.</w:t>
      </w:r>
    </w:p>
    <w:p>
      <w:pPr>
        <w:pStyle w:val="Normal"/>
        <w:rPr>
          <w:b/>
          <w:b/>
          <w:bCs/>
        </w:rPr>
      </w:pPr>
      <w:r>
        <w:rPr/>
        <w:br/>
      </w:r>
      <w:r>
        <w:rPr>
          <w:b/>
          <w:bCs/>
        </w:rPr>
        <w:t>Ursachen der globalen Erwärmung</w:t>
      </w:r>
    </w:p>
    <w:p>
      <w:pPr>
        <w:pStyle w:val="Normal"/>
        <w:rPr>
          <w:b/>
          <w:b/>
          <w:bCs/>
        </w:rPr>
      </w:pPr>
      <w:r>
        <w:rPr/>
        <w:t>Die globale Erwärmung wird durch die Sonne verursacht. Die Sonnenzyklen betragen 11,1 Jahre. Am Ende aller 100 Zyklen erwärmt sich das Klima für weitere 50 Zyklen und bricht dann in eine Mini-Eiszeit zurück, die weitere 50 Zyklen andauert und an deren Ende eine neue Warmzeit entsteht.</w:t>
        <w:br/>
        <w:br/>
      </w:r>
      <w:r>
        <w:rPr>
          <w:b/>
          <w:bCs/>
        </w:rPr>
        <w:t>Mittelalterliche Warmzeit</w:t>
      </w:r>
    </w:p>
    <w:p>
      <w:pPr>
        <w:pStyle w:val="Normal"/>
        <w:rPr/>
      </w:pPr>
      <w:r>
        <w:rPr>
          <w:b/>
          <w:bCs/>
        </w:rPr>
        <w:br/>
      </w:r>
      <w:r>
        <w:rPr/>
        <w:t>Die letzte Warmzeit war die mittelalterliche Warmzeit (MWP), die vom zehnten Jahrhundert bis zur Mitte des fünfzehnten Jahrhunderts dauerte.</w:t>
      </w:r>
    </w:p>
    <w:p>
      <w:pPr>
        <w:pStyle w:val="Normal"/>
        <w:rPr/>
      </w:pPr>
      <w:r>
        <w:rPr/>
        <w:br/>
        <w:t>Im Jahr 996 n.u.Z. tötete Eric der Rote einen Rivalen bei einem Bankett in Thule (Island). Anstatt sich einer Blutfehde zu stellen, packte er die Langschiffe zusammen und segelte nach Grönland, wo die Eiskappe geschmolzen war. Sie ließen sich dort nieder, und sein Sohn Leif segelte nach Nordamerika und gründete eine Siedlung in Neufundland, dem heutigen Kanada, und segelte den Mississippi hinauf und erkundete Gebiete im heutigen Bundesstaat Tennessee und Missouri. Es wurden Überreste der Siedlung und des Langboots in TN gefunden. Sie scheinen dort in TN eine Schlacht mit den Indianern geschlagen zu haben.</w:t>
      </w:r>
    </w:p>
    <w:p>
      <w:pPr>
        <w:pStyle w:val="Normal"/>
        <w:rPr/>
      </w:pPr>
      <w:r>
        <w:rPr/>
        <w:br/>
        <w:t>Der Meeresspiegel stieg mit dem Abschmelzen der Polkappen an und blieb oben und bedeckte eine Reihe von Inseln auf der ganzen Welt. Wahrscheinlich wurden die Maori auf einer Insel in Indonesien/Malaysia überschwemmt, da sie viele malaiische Wörter in ihrer Sprache haben. Die Bewegung der pazifischen Inselvölker geht auf diese Zeiten zurück und breitete sich auf die tiefer gelegenen Inseln aus, als sich die Meere mit der Bildung der Polkappen zurückzogen. Wir können davon ausgehen, dass dasselbe passieren wird, und jetzt sehen wir, wie Tuvalu unter Wasser geht, und wir können nichts dagegen tun. Das Einzige, was wir tun können, ist, sie nach Australien zu bringen und sie umzusiedeln, oder wohin auch immer Christus sie führt.</w:t>
      </w:r>
    </w:p>
    <w:p>
      <w:pPr>
        <w:pStyle w:val="Normal"/>
        <w:rPr>
          <w:b/>
          <w:b/>
          <w:bCs/>
        </w:rPr>
      </w:pPr>
      <w:r>
        <w:rPr/>
        <w:br/>
      </w:r>
      <w:r>
        <w:rPr>
          <w:b/>
          <w:bCs/>
        </w:rPr>
        <w:t>Römische Warmzeit</w:t>
      </w:r>
    </w:p>
    <w:p>
      <w:pPr>
        <w:pStyle w:val="Normal"/>
        <w:rPr/>
      </w:pPr>
      <w:r>
        <w:rPr>
          <w:b/>
          <w:bCs/>
        </w:rPr>
        <w:br/>
      </w:r>
      <w:r>
        <w:rPr/>
        <w:t>Die vorherige Warmzeit war die Römische Warmzeit (RWP) und dauerte vom Ende des zweiten Jahrhunderts/Anfang des ersten Jahrhunderts v.u.Z. bis zum Beginn des fünften Jahrhunderts n.u.Z., als die Römer Britannien verließen. Sie endete mit dem Beginn der Dunklen Eiszeit, und die Verehrung des Sonnengottes und die damit verbundenen Weihnachts- und anderen Feste hielten Einzug in das Christentum, nachdem die Baalsanbeter in Syrien im Jahr 375 nach Jerusalem gekommen waren (vgl.</w:t>
      </w:r>
      <w:hyperlink r:id="rId30">
        <w:r>
          <w:rPr>
            <w:rStyle w:val="InternetLink"/>
          </w:rPr>
          <w:t xml:space="preserve"> </w:t>
        </w:r>
        <w:r>
          <w:rPr>
            <w:rStyle w:val="InternetLink"/>
            <w:i/>
            <w:iCs/>
          </w:rPr>
          <w:t>Origins of Christmas and Easter (No. 235))</w:t>
        </w:r>
      </w:hyperlink>
      <w:r>
        <w:rPr/>
        <w:t>.</w:t>
      </w:r>
    </w:p>
    <w:p>
      <w:pPr>
        <w:pStyle w:val="Normal"/>
        <w:rPr/>
      </w:pPr>
      <w:r>
        <w:rPr/>
        <w:br/>
        <w:t>In dieser RWP wurden in ganz Britannien Weintrauben angebaut, was erst mit dem Zusammenbruch der Dunklen Eiszeit aufhörte. Die Meere waren gestiegen, und nach dem Bau der Bibliothek in Alexandria, ca. 160 v.u.Z., wurde dort eine Karte angebracht, die das westantarktische Becken eisfrei zeigt. Außerdem wurden beide Seiten des Atlantiks mit den Flüssen in Spanien und Afrika kartiert, wo heute nur noch kleinere Flüsse oder Flussbetten auf den Karten zu finden sind. Diese Karte wurde im siebten Jahrhundert aus der Bibliothek entfernt, als die Muslime die Bibliothek in der bösartigsten und mutwilligsten Barbarei jener Zeit verbrannten. Die Karte wurde entfernt und in Istanbul aufbewahrt, wo sie in den 1600er Jahren zur heutigen Piri Reis-Karte der türkischen Marine wurde. Sie befindet sich in dem Studienpapier</w:t>
      </w:r>
      <w:hyperlink r:id="rId31">
        <w:r>
          <w:rPr>
            <w:rStyle w:val="InternetLink"/>
          </w:rPr>
          <w:t xml:space="preserve"> </w:t>
        </w:r>
        <w:r>
          <w:rPr>
            <w:rStyle w:val="InternetLink"/>
            <w:i/>
            <w:iCs/>
          </w:rPr>
          <w:t>Globale Erwärmung - Historische Zyklen (Nr. 218B)</w:t>
        </w:r>
      </w:hyperlink>
      <w:r>
        <w:rPr/>
        <w:t xml:space="preserve"> oben. Die Karten könnten auch aus einer früheren Warmzeit stammen, aus der Zeit der Richter in Israel oder noch früher, sogar aus der Zeit des Thera-Ausbruchs, und könnten durchaus mit der Bewegung der Pereset oder "Seevölker" in den Nahen Osten von ihrer Inselheimat zusammenfallen.</w:t>
        <w:br/>
        <w:br/>
        <w:t>Diese Tatsachen waren den Gelehrten bekannt, und das Wissen ging dem aktuellen Betrug lange voraus. Die Globalisten ignorierten einfach die gesamte Wissenschaft und erfanden den Betrug des Klimawandels und behaupteten fälschlicherweise, er sei vom Menschen verursacht. Diese lügnerischen, intriganten Kommunisten machten damit weiter, um die globalistische NWO durchzusetzen und die Menschheit zu versklaven, und die leichtgläubige Bevölkerung schluckte das alles mit Haut und Haaren. Alles ist ihnen lieber, anstatt zu glauben, dass Gott die Kontrolle hat und der Himmel nach Seinem Plan läuft.</w:t>
      </w:r>
    </w:p>
    <w:p>
      <w:pPr>
        <w:pStyle w:val="Normal"/>
        <w:rPr>
          <w:b/>
          <w:b/>
          <w:bCs/>
        </w:rPr>
      </w:pPr>
      <w:r>
        <w:rPr/>
        <w:br/>
      </w:r>
      <w:r>
        <w:rPr>
          <w:b/>
          <w:bCs/>
        </w:rPr>
        <w:t>Erfundene Wirtschaftskontrollen</w:t>
      </w:r>
    </w:p>
    <w:p>
      <w:pPr>
        <w:pStyle w:val="Normal"/>
        <w:rPr/>
      </w:pPr>
      <w:r>
        <w:rPr/>
        <w:t>Um den Betrug der vom Menschen verursachten globalen Erwärmung zu untermauern, musste der Mythos verbreitet werden, dass Kohlendioxid und Methangas für den Anstieg der Erdtemperatur verantwortlich seien. Jeder aufrichtige Wissenschaftler weiß, dass diese früheren Wärmeperioden unmöglich durch menschliche Aktivitäten beeinflusst worden sein können und dass es in der Entwicklung der Erde Perioden mit massiven CO2-Mengen gegeben hat, die keine Auswirkungen auf die Temperaturstruktur der Erde hatten. Außerdem ist CO2 für den Zyklus des Baumwachstums und der Sauerstoffproduktion notwendig. Dass die Wissenschaftler diesen Betrug nicht massenhaft angeprangert haben, ist ein Beweis für den Betrug und die Unehrlichkeit des Universitätsförderungssystems und die Bestechung und Kollusion der Globalisten. Darüber hinaus wird jeder, der diese CO2-induzierte Erwärmung in Frage stellt, als "Klimawandelleugner" bezeichnet, obwohl er die Tatsache anerkennt und darauf besteht, dass es sich um eine solarinduzierte Erwärmung handelt. Gegen die Erklärung der beiden vorangegangenen Wärmeperioden wurde Widerstand geleistet, und der Begriff "Leugner" wurde in einer ABC-Sendung verwendet, und die ABC-Globalisten ließen keine Widerlegung zu. Sie sind völlig unehrlich in ihrem Umgang mit dieser Angelegenheit.</w:t>
      </w:r>
    </w:p>
    <w:p>
      <w:pPr>
        <w:pStyle w:val="Normal"/>
        <w:rPr/>
      </w:pPr>
      <w:r>
        <w:rPr/>
        <w:br/>
        <w:t>Um die wirtschaftliche Entwicklung der USA und BC zu kontrollieren, müssen die Globalisten ihre wirtschaftliche Macht reduzieren und ihre militärische Kapazität zerstören, um ihre Fähigkeit zum Widerstand gegen eine totalitäre Diktatur zu begrenzen. Die Globalisten haben die Gewerkschaftsführer und die Bosse der Arbeiterparteien benutzt, um die Seemacht und die Beschäftigung von Seeleuten und Arbeitern zu zerstören, und haben Schiffe unter ausländischer Flagge mit billigen asiatischen Arbeitskräften eingesetzt. Innerhalb eines Jahrzehnts wurde die Zahl der Schiffe der AU-Handelsmarine von 130 auf etwa 11 Schiffe reduziert. Die Seemacht wurde absichtlich durch Lügen und Täuschung der Globalisten mit Hilfe der Hinterhältigkeit der EU und des Versagens der Politiker bei der korrekten Planung und dem Bau von Marineschiffen reduziert.</w:t>
        <w:br/>
        <w:br/>
        <w:t>Das DHS hat nun die Menschen, die sich gegen die von den Globalisten kontrollierten Schulbehörden stellen, als inländische Terroristen bezeichnet, um die Kontrolle über die Lehrpläne der Schulen zu ermöglichen.</w:t>
      </w:r>
      <w:hyperlink r:id="rId32">
        <w:r>
          <w:rPr>
            <w:rStyle w:val="InternetLink"/>
          </w:rPr>
          <w:t xml:space="preserve"> Das DHS hat eine neue Warnung über "inländische gewalttätige Extremisten" herausgegeben | Deep State Tribunal</w:t>
        </w:r>
      </w:hyperlink>
      <w:r>
        <w:rPr/>
        <w:t>.</w:t>
      </w:r>
    </w:p>
    <w:p>
      <w:pPr>
        <w:pStyle w:val="Normal"/>
        <w:rPr>
          <w:b/>
          <w:b/>
          <w:bCs/>
        </w:rPr>
      </w:pPr>
      <w:r>
        <w:rPr/>
        <w:br/>
        <w:t>Auch das Militär der USA und Großbritanniens wurde von den Verrätern der Globalisten innerhalb der Regierung reduziert. Präsident Trump hat vieles davon rückgängig gemacht, und deshalb haben die politische Struktur der Globalisten, der Tiefe Staat und die globalistischen Fake-Medien alles daran gesetzt, Trump zu zerstören. Die USA mit Biden und den Globalisten werden jetzt mit der schnellstmöglichen Geschwindigkeit zerstört. Wenn sie nicht abgesetzt und Trump wieder eingesetzt werden und, was noch wichtiger ist, das Volk so schnell wie möglich umkehrt und bereut, werden die USA und Großbritannien und Australien/Neuseeland in Gefangenschaft gehen.</w:t>
        <w:br/>
        <w:br/>
      </w:r>
      <w:r>
        <w:rPr>
          <w:b/>
          <w:bCs/>
        </w:rPr>
        <w:t>Alternative Energie</w:t>
      </w:r>
    </w:p>
    <w:p>
      <w:pPr>
        <w:pStyle w:val="Normal"/>
        <w:rPr/>
      </w:pPr>
      <w:r>
        <w:rPr/>
        <w:t>Um die globalistische Farce aufrechtzuerhalten, mussten die fossilen Brennstoffe und die Kohle- und Ölkraftwerke abgeschafft und der effizientere Verbrennungsmotor durch Solar- und Windkraftwerke, Gaskraftwerke und Elektrofahrzeuge ersetzt werden. Australien war und ist völlig autark und in der Lage, die Welt billig mit Rohstoffen zu versorgen, um billigen Strom zu produzieren. So waren und sind die USA unter Trump in der Lage, völlig autark zu sein, aber damit die Globalisten den Lebensstandard senken und die für die Durchsetzung einer totalitären Herrschaft notwendige Krise herbeiführen konnten, mussten sie diese Fähigkeit zerstören. Die Globalisten unter der Biden-Regierung mussten wirklich hart daran arbeiten, die USA zu zerstören, um sich auf die globalistische NWO vorzubereiten, wenn die Dämonen in Gefangenschaft gehen, wenn Satans Zeit im Jahr 2027 abläuft. Hätte Clinton gewonnen, wären sie in der Lage gewesen, die Erde und ihre Menschen mit Leichtigkeit zu zerstören, aber Trump hat das verhindert oder verlangsamt, und jetzt befinden sie sich in den letzten fünf Jahren vor dem Ende. Die Dämonen müssen hart arbeiten, um die Menschheit zu zerstören, indem sie ihre nützlichen und bequemen Idioten unter den Menschen benutzen.</w:t>
      </w:r>
    </w:p>
    <w:p>
      <w:pPr>
        <w:pStyle w:val="Normal"/>
        <w:rPr/>
      </w:pPr>
      <w:r>
        <w:rPr/>
        <w:br/>
        <w:t>Im Gegensatz zu dem, was gesagt wird, sind die alternativen Energiequellen nicht effizienter und billiger. Solarpaneele an sich sind vorteilhaft, aber sie halten nur etwa 20 Jahre; Solarbatterien halten etwa zehn oder zwölf Jahre, und die Energieversorgungsunternehmen zahlen keine gerechten Preise für den erzeugten Strom. Die Preise sind so gestaltet, dass der Einzelne nicht ohne weiteres vom Netz gehen kann. Es handelt sich um eine geplante Obsoleszenz, um die Massen zu versklaven.</w:t>
        <w:br/>
        <w:br/>
        <w:t>So werden auch Windparks als zuverlässige Stromquelle angepriesen, aber sie haben ernsthafte Einschränkungen, wie wir weiter unten sehen.</w:t>
      </w:r>
    </w:p>
    <w:p>
      <w:pPr>
        <w:pStyle w:val="Normal"/>
        <w:rPr/>
      </w:pPr>
      <w:r>
        <w:rPr/>
        <w:br/>
        <w:t>So werben die Globalisten auch für blauen oder grünen Wasserstoff, der an sich schon eine problematische Quelle ist. Er wurde in den letzten sechzig Jahren als Quelle propagiert und ist problematisch und vielleicht sogar regelrecht gefährlich.</w:t>
      </w:r>
    </w:p>
    <w:p>
      <w:pPr>
        <w:pStyle w:val="Normal"/>
        <w:rPr/>
      </w:pPr>
      <w:r>
        <w:rPr/>
        <w:br/>
        <w:t>Auch die Gezeiten- und Strömungskraft wurde nicht genutzt. Die Wasserkraft wird nicht effizient genutzt.</w:t>
        <w:br/>
        <w:br/>
        <w:t>Die Lüge von den CO2-Emissionen als Ursache der globalen Erwärmung ist notwendig, um die Nutzung von Kohle einzuschränken, um AU und das Vereinigte Königreich und die USA auf weniger unabhängige Systeme zu reduzieren und sie als Marionetten in die NWO zu bringen.</w:t>
        <w:br/>
        <w:br/>
        <w:t>Daher müssen Autos und Lastwagen elektrisch betrieben werden, um den Betrug aufrechtzuerhalten. Die Realität ist, dass sich Elektrofahrzeuge in ganz Europa auf Müllhalden stapeln, weil sie im Gegensatz zum Verbrennungsmotor nicht effizient recycelt oder wiederverwendet werden können.</w:t>
      </w:r>
    </w:p>
    <w:p>
      <w:pPr>
        <w:pStyle w:val="Normal"/>
        <w:rPr/>
      </w:pPr>
      <w:r>
        <w:rPr/>
        <w:br/>
        <w:t>Seit Jahrzehnten zerstören die Globalisten systematisch Australien, Neuseeland, Kanada, die USA und Großbritannien, um unsere Fähigkeit im Dritten Weltkrieg zu bestehen und unsere Unabhängigkeit zu vernichten.</w:t>
      </w:r>
    </w:p>
    <w:p>
      <w:pPr>
        <w:pStyle w:val="Normal"/>
        <w:rPr>
          <w:b/>
          <w:b/>
          <w:bCs/>
        </w:rPr>
      </w:pPr>
      <w:r>
        <w:rPr/>
        <w:br/>
      </w:r>
      <w:r>
        <w:rPr>
          <w:b/>
          <w:bCs/>
        </w:rPr>
        <w:t>Probleme mit Windparks</w:t>
      </w:r>
    </w:p>
    <w:p>
      <w:pPr>
        <w:pStyle w:val="Normal"/>
        <w:rPr/>
      </w:pPr>
      <w:r>
        <w:rPr/>
        <w:t>Die Probleme sind weithin bekannt, und im Folgenden wird beispielhaft auf ihre Grenzen eingegangen. Dieses Argument wurde für die USA entwickelt, gilt aber überall.</w:t>
      </w:r>
    </w:p>
    <w:p>
      <w:pPr>
        <w:pStyle w:val="Normal"/>
        <w:rPr/>
      </w:pPr>
      <w:r>
        <w:rPr/>
        <w:br/>
        <w:t>Gegenwärtig besteht ein durchschnittlicher Windpark aus etwa 150 Turbinen. Es wird geschätzt, dass etwas mehr als 3.800 Turbinen erforderlich wären, um eine Stadt von der Größe New Yorks mit Strom zu versorgen... Das sind 304.000 Gallonen raffiniertes Öl für nur eine Stadt.</w:t>
        <w:br/>
        <w:br/>
        <w:t>Eine Windturbine benötigt 80 Gallonen Öl als Schmiermittel, und zwar kein Pflanzenöl, sondern ein synthetisches PAO-Öl auf Rohölbasis, d.h. 12.000 Gallonen davon. Dieses Öl muss einmal im Jahr gewechselt werden.</w:t>
      </w:r>
    </w:p>
    <w:p>
      <w:pPr>
        <w:pStyle w:val="Normal"/>
        <w:rPr/>
      </w:pPr>
      <w:r>
        <w:rPr/>
        <w:br/>
        <w:t>Das gilt auch für jede Stadt im ganzen Land, ob groß oder klein. Stellen Sie sich die Gesamtsumme des jährlichen Ölverbrauchs durch "saubere" Energie vor. All das muss aus der Ölförderung stammen. Auch die schwere Ausrüstung, die zum Bau dieser Windparks benötigt wird, wird mit Erdöl betrieben. Das Gleiche gilt für die Ausrüstung, die für die Installation, Wartung, Instandhaltung und den eventuellen Abbau benötigt wird.</w:t>
      </w:r>
    </w:p>
    <w:p>
      <w:pPr>
        <w:pStyle w:val="Normal"/>
        <w:rPr>
          <w:b/>
          <w:b/>
          <w:bCs/>
        </w:rPr>
      </w:pPr>
      <w:r>
        <w:rPr/>
        <w:br/>
        <w:t>Außerdem ist das System nicht gerade umweltfreundlich. Jede Turbine benötigt eine Grundfläche von 1,5 Hektar, so dass ein Windpark mit 150 Turbinen 225 Hektar benötigt. Um eine Stadt von der Größe New Yorks mit Strom zu versorgen, bräuchte man 57.000 Hektar; und wer weiß, wie viel Land man bräuchte, um die gesamten USA mit Strom zu versorgen. All diese Flächen müssten gerodet werden, da Bäume ein Hindernis darstellen und Turbulenzen verursachen, die die für den ordnungsgemäßen Betrieb der Turbine erforderliche anhaltende Windgeschwindigkeit von 20 mph beeinträchtigen (bedenken Sie auch, dass nicht alle Staaten für solche anhaltenden Winde geeignet sind).</w:t>
        <w:br/>
        <w:br/>
      </w:r>
      <w:r>
        <w:rPr>
          <w:b/>
          <w:bCs/>
        </w:rPr>
        <w:t>Entsorgung der Abfälle</w:t>
      </w:r>
    </w:p>
    <w:p>
      <w:pPr>
        <w:pStyle w:val="Normal"/>
        <w:rPr/>
      </w:pPr>
      <w:r>
        <w:rPr/>
        <w:t>Die Lebensdauer einer modernen, qualitativ hochwertigen und hocheffizienten Windkraftanlage beträgt 20 Jahre.</w:t>
      </w:r>
    </w:p>
    <w:p>
      <w:pPr>
        <w:pStyle w:val="Normal"/>
        <w:rPr/>
      </w:pPr>
      <w:r>
        <w:rPr/>
        <w:br/>
        <w:t>Was passiert mit diesen riesigen Faserverbundflügeln? Sie können nicht wirtschaftlich wiederverwendet, aufgearbeitet, reduziert, wiederverwendet oder recycelt werden. Daher müssen sie auf speziellen Deponien entsorgt werden.</w:t>
      </w:r>
    </w:p>
    <w:p>
      <w:pPr>
        <w:pStyle w:val="Normal"/>
        <w:rPr/>
      </w:pPr>
      <w:r>
        <w:rPr/>
        <w:br/>
        <w:t>Diese speziellen Deponieräume für die Schaufeln, die ihre Nutzungsdauer bereits überschritten haben, gehen bereits zur Neige. Diese Schaufeln sind zwischen 120 Fuß und über 200 Fuß lang, und es sind 3 pro Turbine.</w:t>
      </w:r>
    </w:p>
    <w:p>
      <w:pPr>
        <w:pStyle w:val="Normal"/>
        <w:rPr/>
      </w:pPr>
      <w:r>
        <w:rPr/>
        <w:br/>
        <w:t>Zurzeit werden nur 7 % des Landes mit Windenergie versorgt. Stellen Sie sich vor, wir würden die anderen 93 % des Landes mit Windenergie versorgen... in 20 Jahren hätten Sie all diese unbrauchbaren Flügel, für die es keinen Platz mehr gibt... dann 20 Jahre später, und 20 Jahre danach, und so weiter.</w:t>
      </w:r>
    </w:p>
    <w:p>
      <w:pPr>
        <w:pStyle w:val="Normal"/>
        <w:rPr/>
      </w:pPr>
      <w:r>
        <w:rPr/>
        <w:br/>
        <w:t>Das ist keine grüne Lösung. Hinzu kommen die 500.000 Vögel, die jedes Jahr durch Kollisionen mit den Rotorblättern von Windkraftanlagen getötet werden; die meisten von ihnen sind gefährdete Falken, Eulen, Gänse, Enten und Adler. Diese Zerstörung wird mit der Zahl der Vögel proportional zunehmen oder sogar noch schlimmer werden.</w:t>
      </w:r>
    </w:p>
    <w:p>
      <w:pPr>
        <w:pStyle w:val="Normal"/>
        <w:rPr/>
      </w:pPr>
      <w:r>
        <w:rPr/>
        <w:br/>
        <w:t>Angeblich sind kleinere Vögel wendiger und können den sich drehenden Flügeln ausweichen, während die größeren Vögel nicht so viel Glück haben. Viele Proteste kommen bereits von den Tierschützern. Viele sind der Meinung, dass Windenergie nicht akzeptabel ist.</w:t>
      </w:r>
    </w:p>
    <w:p>
      <w:pPr>
        <w:pStyle w:val="Normal"/>
        <w:rPr/>
      </w:pPr>
      <w:r>
        <w:rPr/>
        <w:br/>
        <w:t>Auch die Solarzellen werden in ihrer jetzigen Form ein großes Problem darstellen und sind nicht nachhaltig. Sie haben ähnliche Probleme mit dem Recycling.</w:t>
      </w:r>
    </w:p>
    <w:p>
      <w:pPr>
        <w:pStyle w:val="Normal"/>
        <w:rPr/>
      </w:pPr>
      <w:r>
        <w:rPr/>
        <w:br/>
        <w:t>Dies ist ein gigantischer Trick der Globalisten, die die Politiker bestechen und die Hysterie der ungebildeten Massen nutzen.</w:t>
      </w:r>
    </w:p>
    <w:p>
      <w:pPr>
        <w:pStyle w:val="Normal"/>
        <w:rPr/>
      </w:pPr>
      <w:r>
        <w:rPr/>
        <w:br/>
      </w:r>
      <w:r>
        <w:rPr>
          <w:b/>
          <w:bCs/>
        </w:rPr>
        <w:t>Plan zur Errichtung der NOW</w:t>
      </w:r>
    </w:p>
    <w:p>
      <w:pPr>
        <w:pStyle w:val="Normal"/>
        <w:jc w:val="left"/>
        <w:rPr/>
      </w:pPr>
      <w:r>
        <w:rPr/>
        <w:t>Von</w:t>
      </w:r>
      <w:hyperlink r:id="rId33">
        <w:r>
          <w:rPr>
            <w:rStyle w:val="InternetLink"/>
          </w:rPr>
          <w:t xml:space="preserve"> Mike Yeadon - Fahrplan zur Tyrannei | Cairns News</w:t>
          <w:br/>
        </w:r>
      </w:hyperlink>
      <w:r>
        <w:rPr/>
        <w:t>Mike Yeadon, ehemaliger Pfizer-Wissenschaftler, schickte dies.</w:t>
      </w:r>
    </w:p>
    <w:p>
      <w:pPr>
        <w:pStyle w:val="Normal"/>
        <w:rPr/>
      </w:pPr>
      <w:r>
        <w:rPr/>
        <w:t>Wir nähern uns Phase 5:</w:t>
      </w:r>
    </w:p>
    <w:p>
      <w:pPr>
        <w:pStyle w:val="Normal"/>
        <w:jc w:val="left"/>
        <w:rPr>
          <w:b/>
          <w:b/>
          <w:bCs/>
        </w:rPr>
      </w:pPr>
      <w:r>
        <w:rPr>
          <w:i/>
          <w:iCs/>
        </w:rPr>
        <w:t>Phase 5: Chaos und Kriegsrecht einführen.</w:t>
      </w:r>
      <w:r>
        <w:rPr/>
        <w:t xml:space="preserve"> </w:t>
      </w:r>
      <w:r>
        <w:rPr>
          <w:i/>
          <w:iCs/>
        </w:rPr>
        <w:t xml:space="preserve">(November 2021-März 2022) </w:t>
      </w:r>
      <w:r>
        <w:rPr/>
        <w:t>und die meisten Menschen denken immer noch, dass wir zur Normalität zurückkehren</w:t>
        <w:br/>
      </w:r>
      <w:hyperlink r:id="rId34">
        <w:r>
          <w:rPr>
            <w:rStyle w:val="InternetLink"/>
          </w:rPr>
          <w:t>Mike Yeadon - Fahrplan zur Tyrannei - Messano News</w:t>
          <w:br/>
          <w:br/>
        </w:r>
      </w:hyperlink>
      <w:r>
        <w:rPr>
          <w:b/>
          <w:bCs/>
        </w:rPr>
        <w:t>Phase 1: Simulieren Sie eine Bedrohung und erzeugen Sie Angst.</w:t>
      </w:r>
      <w:r>
        <w:rPr/>
        <w:t xml:space="preserve"> </w:t>
      </w:r>
      <w:r>
        <w:rPr>
          <w:b/>
          <w:bCs/>
        </w:rPr>
        <w:t>(Dezember 2019-März 2020)</w:t>
        <w:br/>
        <w:t>- Inszenieren Sie eine Pandemie in China.</w:t>
      </w:r>
    </w:p>
    <w:p>
      <w:pPr>
        <w:pStyle w:val="Normal"/>
        <w:rPr/>
      </w:pPr>
      <w:r>
        <w:rPr/>
        <w:t>- Töten Sie Zehntausende von älteren Menschen.</w:t>
      </w:r>
    </w:p>
    <w:p>
      <w:pPr>
        <w:pStyle w:val="Normal"/>
        <w:rPr/>
      </w:pPr>
      <w:r>
        <w:rPr/>
        <w:t>- Steigern Sie die Zahl der Fälle und Todesfälle.</w:t>
      </w:r>
    </w:p>
    <w:p>
      <w:pPr>
        <w:pStyle w:val="Normal"/>
        <w:rPr/>
      </w:pPr>
      <w:r>
        <w:rPr/>
        <w:t>- Positionierung der Impfung als einzige Lösung von Anfang an.</w:t>
      </w:r>
    </w:p>
    <w:p>
      <w:pPr>
        <w:pStyle w:val="Normal"/>
        <w:rPr/>
      </w:pPr>
      <w:r>
        <w:rPr/>
        <w:t>- Richten Sie alle Aufmerksamkeit auf Covid-19.</w:t>
      </w:r>
    </w:p>
    <w:p>
      <w:pPr>
        <w:pStyle w:val="Normal"/>
        <w:rPr/>
      </w:pPr>
      <w:r>
        <w:rPr/>
        <w:t>Ergebnis: (fast) allgemeine Panik</w:t>
      </w:r>
    </w:p>
    <w:p>
      <w:pPr>
        <w:pStyle w:val="Normal"/>
        <w:rPr>
          <w:b/>
          <w:b/>
          <w:bCs/>
        </w:rPr>
      </w:pPr>
      <w:r>
        <w:rPr/>
        <w:br/>
      </w:r>
      <w:r>
        <w:rPr>
          <w:b/>
          <w:bCs/>
        </w:rPr>
        <w:t>Phase 2: Aussaat des Unkrauts und Spaltung.</w:t>
      </w:r>
      <w:r>
        <w:rPr/>
        <w:t xml:space="preserve"> </w:t>
      </w:r>
      <w:r>
        <w:rPr>
          <w:b/>
          <w:bCs/>
        </w:rPr>
        <w:t>(März 2020-Dezember 2020)</w:t>
      </w:r>
    </w:p>
    <w:p>
      <w:pPr>
        <w:pStyle w:val="Normal"/>
        <w:rPr/>
      </w:pPr>
      <w:r>
        <w:rPr/>
        <w:t>- Verhängung zahlreicher unnötiger, freiheitsberaubender und verfassungswidriger Zwangsmaßnahmen.</w:t>
        <w:br/>
        <w:t>- Lähmung des Handels und der Wirtschaft.</w:t>
      </w:r>
    </w:p>
    <w:p>
      <w:pPr>
        <w:pStyle w:val="Normal"/>
        <w:rPr/>
      </w:pPr>
      <w:r>
        <w:rPr/>
        <w:t>- Beobachten Sie die Unterwerfung einer Mehrheit und den Widerstand einer rebellischen Minderheit.</w:t>
        <w:br/>
        <w:t>- Stigmatisierung der Aufständischen und Schaffung einer horizontalen Spaltung.</w:t>
      </w:r>
    </w:p>
    <w:p>
      <w:pPr>
        <w:pStyle w:val="Normal"/>
        <w:rPr/>
      </w:pPr>
      <w:r>
        <w:rPr/>
        <w:t>- Zensur von Dissidentenführern.</w:t>
      </w:r>
    </w:p>
    <w:p>
      <w:pPr>
        <w:pStyle w:val="Normal"/>
        <w:rPr/>
      </w:pPr>
      <w:r>
        <w:rPr/>
        <w:t>- Bestrafung von Ungehorsam.</w:t>
      </w:r>
    </w:p>
    <w:p>
      <w:pPr>
        <w:pStyle w:val="Normal"/>
        <w:rPr/>
      </w:pPr>
      <w:r>
        <w:rPr/>
        <w:t>- PCR-Tests verallgemeinern.</w:t>
      </w:r>
    </w:p>
    <w:p>
      <w:pPr>
        <w:pStyle w:val="Normal"/>
        <w:rPr/>
      </w:pPr>
      <w:r>
        <w:rPr/>
        <w:t>- Verwirrung zwischen Fällen, Infizierten, Kranken, Krankenhausaufenthalten und Toten schaffen.</w:t>
        <w:br/>
        <w:t>- Alle wirksamen Behandlungen disqualifizieren.</w:t>
      </w:r>
    </w:p>
    <w:p>
      <w:pPr>
        <w:pStyle w:val="Normal"/>
        <w:rPr/>
      </w:pPr>
      <w:r>
        <w:rPr/>
        <w:t>- Hoffnung auf einen Rettungsimpfstoff.</w:t>
      </w:r>
    </w:p>
    <w:p>
      <w:pPr>
        <w:pStyle w:val="Normal"/>
        <w:rPr/>
      </w:pPr>
      <w:r>
        <w:rPr/>
        <w:t>Ergebnis: (fast) allgemeine Panik.</w:t>
      </w:r>
    </w:p>
    <w:p>
      <w:pPr>
        <w:pStyle w:val="Normal"/>
        <w:jc w:val="left"/>
        <w:rPr/>
      </w:pPr>
      <w:r>
        <w:rPr/>
        <w:br/>
      </w:r>
      <w:r>
        <w:rPr>
          <w:b/>
          <w:bCs/>
        </w:rPr>
        <w:t>Phase 3: Eine verräterische und tödliche Lösung bringen.</w:t>
      </w:r>
      <w:r>
        <w:rPr/>
        <w:t xml:space="preserve"> </w:t>
      </w:r>
      <w:r>
        <w:rPr>
          <w:b/>
          <w:bCs/>
        </w:rPr>
        <w:t>(Dezember 2020-Juni 2021)</w:t>
        <w:br/>
      </w:r>
      <w:r>
        <w:rPr/>
        <w:t>- Angebot eines kostenlosen Impfstoffs für alle.</w:t>
      </w:r>
    </w:p>
    <w:p>
      <w:pPr>
        <w:pStyle w:val="Normal"/>
        <w:rPr/>
      </w:pPr>
      <w:r>
        <w:rPr/>
        <w:t>- Versprechen von Schutz und Rückkehr zur Normalität.</w:t>
      </w:r>
    </w:p>
    <w:p>
      <w:pPr>
        <w:pStyle w:val="Normal"/>
        <w:rPr/>
      </w:pPr>
      <w:r>
        <w:rPr/>
        <w:t>- Festlegen eines Ziels für die Herdenimmunisierung.</w:t>
      </w:r>
    </w:p>
    <w:p>
      <w:pPr>
        <w:pStyle w:val="Normal"/>
        <w:rPr/>
      </w:pPr>
      <w:r>
        <w:rPr/>
        <w:t>- Simulieren Sie einen teilweisen Aufschwung der Wirtschaft.</w:t>
      </w:r>
    </w:p>
    <w:p>
      <w:pPr>
        <w:pStyle w:val="Normal"/>
        <w:rPr/>
      </w:pPr>
      <w:r>
        <w:rPr/>
        <w:t>- Verschweigen von Statistiken über Nebenwirkungen und Todesfälle durch Injektionen.</w:t>
      </w:r>
    </w:p>
    <w:p>
      <w:pPr>
        <w:pStyle w:val="Normal"/>
        <w:rPr/>
      </w:pPr>
      <w:r>
        <w:rPr/>
        <w:t>- Ausgeben der Nebenwirkungen der Injektionen als "natürliche" Auswirkungen des Virus und der Krankheit.</w:t>
        <w:br/>
        <w:t>- Wiedereinführung des Begriffs der Variante als natürliche Mutation des Virus.</w:t>
      </w:r>
    </w:p>
    <w:p>
      <w:pPr>
        <w:pStyle w:val="Normal"/>
        <w:rPr/>
      </w:pPr>
      <w:r>
        <w:rPr/>
        <w:t>- Rechtfertigung der Aufrechterhaltung von Zwangsmaßnahmen durch Nichtanwendung der Schwelle für die Herdenimmunität.</w:t>
      </w:r>
    </w:p>
    <w:p>
      <w:pPr>
        <w:pStyle w:val="Normal"/>
        <w:jc w:val="left"/>
        <w:rPr/>
      </w:pPr>
      <w:r>
        <w:rPr/>
        <w:t xml:space="preserve">- Bestrafung der Angehörigen der Gesundheitsberufe für die illegale Ausübung von Pflege und Heilung. </w:t>
        <w:br/>
        <w:t>Ergebnis, Zweifel und Gefühle des Verrats bei den Vaxx-Befürwortern, Entmutigung bei den Gegnern.</w:t>
        <w:br/>
        <w:br/>
      </w:r>
      <w:r>
        <w:rPr>
          <w:b/>
          <w:bCs/>
        </w:rPr>
        <w:t>Phase 4: Installation der Apartheid und des QR-Codes.</w:t>
      </w:r>
      <w:r>
        <w:rPr/>
        <w:t xml:space="preserve"> </w:t>
      </w:r>
      <w:r>
        <w:rPr>
          <w:b/>
          <w:bCs/>
        </w:rPr>
        <w:t>(Juni 2021-Oktober 2021</w:t>
      </w:r>
      <w:r>
        <w:rPr/>
        <w:t>)</w:t>
        <w:br/>
        <w:t>- Freiwillig für Engpässe planen.</w:t>
      </w:r>
    </w:p>
    <w:p>
      <w:pPr>
        <w:pStyle w:val="Normal"/>
        <w:rPr/>
      </w:pPr>
      <w:r>
        <w:rPr/>
        <w:t>- Führen Sie den Impfpass (QR-Code) ein, um die Geimpften zu belohnen und die Resistenten zu bestrafen.</w:t>
        <w:br/>
        <w:t>- Schaffen Sie eine Apartheid der Privilegierten gegen die anderen.</w:t>
      </w:r>
    </w:p>
    <w:p>
      <w:pPr>
        <w:pStyle w:val="Normal"/>
        <w:rPr/>
      </w:pPr>
      <w:r>
        <w:rPr/>
        <w:t>- Entziehung des Rechts auf Arbeit oder Studium für Nichtgeimpfte.</w:t>
      </w:r>
    </w:p>
    <w:p>
      <w:pPr>
        <w:pStyle w:val="Normal"/>
        <w:rPr/>
      </w:pPr>
      <w:r>
        <w:rPr/>
        <w:t>- Entzug grundlegender Dienstleistungen für nicht geimpfte Personen.</w:t>
      </w:r>
    </w:p>
    <w:p>
      <w:pPr>
        <w:pStyle w:val="Normal"/>
        <w:rPr/>
      </w:pPr>
      <w:r>
        <w:rPr/>
        <w:t>- Verhängung von PCR-Zahlungstests für Nicht-Vaxx.</w:t>
      </w:r>
    </w:p>
    <w:p>
      <w:pPr>
        <w:pStyle w:val="Normal"/>
        <w:rPr/>
      </w:pPr>
      <w:r>
        <w:rPr/>
        <w:t>Ergebnis: Erste Phase der digitalen Kontrolle, Verarmung der Gegner</w:t>
      </w:r>
    </w:p>
    <w:p>
      <w:pPr>
        <w:pStyle w:val="Normal"/>
        <w:rPr>
          <w:b/>
          <w:b/>
          <w:bCs/>
        </w:rPr>
      </w:pPr>
      <w:r>
        <w:rPr/>
        <w:br/>
      </w:r>
      <w:r>
        <w:rPr>
          <w:b/>
          <w:bCs/>
        </w:rPr>
        <w:t>Phase 5: Chaos und Kriegsrecht einführen.</w:t>
      </w:r>
      <w:r>
        <w:rPr/>
        <w:t xml:space="preserve"> </w:t>
      </w:r>
      <w:r>
        <w:rPr>
          <w:b/>
          <w:bCs/>
        </w:rPr>
        <w:t>(November 2021-März 2022)</w:t>
      </w:r>
    </w:p>
    <w:p>
      <w:pPr>
        <w:pStyle w:val="Normal"/>
        <w:rPr/>
      </w:pPr>
      <w:r>
        <w:rPr/>
        <w:t>- Ausnutzung des Mangels an Waren und Lebensmitteln.</w:t>
      </w:r>
    </w:p>
    <w:p>
      <w:pPr>
        <w:pStyle w:val="Normal"/>
        <w:rPr/>
      </w:pPr>
      <w:r>
        <w:rPr/>
        <w:t>- Verursache die Lähmung der Realwirtschaft und die Schließung von Fabriken und Geschäften.</w:t>
      </w:r>
    </w:p>
    <w:p>
      <w:pPr>
        <w:pStyle w:val="Normal"/>
        <w:rPr/>
      </w:pPr>
      <w:r>
        <w:rPr/>
        <w:t>- Lassen Sie die Arbeitslosigkeit explodieren.</w:t>
      </w:r>
    </w:p>
    <w:p>
      <w:pPr>
        <w:pStyle w:val="Normal"/>
        <w:rPr/>
      </w:pPr>
      <w:r>
        <w:rPr/>
        <w:t>- Verabreichen Sie eine dritte Dosis der Vaxx (Aufputschmittel).</w:t>
      </w:r>
    </w:p>
    <w:p>
      <w:pPr>
        <w:pStyle w:val="Normal"/>
        <w:rPr/>
      </w:pPr>
      <w:r>
        <w:rPr/>
        <w:t>- Nehmt die Ermordung der lebenden alten Männer auf.</w:t>
      </w:r>
    </w:p>
    <w:p>
      <w:pPr>
        <w:pStyle w:val="Normal"/>
        <w:rPr/>
      </w:pPr>
      <w:r>
        <w:rPr/>
        <w:t>- Zwangsweise Impfung für alle einführen.</w:t>
      </w:r>
    </w:p>
    <w:p>
      <w:pPr>
        <w:pStyle w:val="Normal"/>
        <w:rPr/>
      </w:pPr>
      <w:r>
        <w:rPr/>
        <w:t>- Verstärken Sie den Mythos der Varianten, der Wirksamkeit des Impfstoffs und der Immunität der Herde.</w:t>
        <w:br/>
        <w:t>- Dämonisieren Sie die Impfgegner und machen Sie sie für die Toten verantwortlich.</w:t>
      </w:r>
    </w:p>
    <w:p>
      <w:pPr>
        <w:pStyle w:val="Normal"/>
        <w:rPr/>
      </w:pPr>
      <w:r>
        <w:rPr/>
        <w:t>- Verhaftung der Oppositionsführer.</w:t>
      </w:r>
    </w:p>
    <w:p>
      <w:pPr>
        <w:pStyle w:val="Normal"/>
        <w:rPr/>
      </w:pPr>
      <w:r>
        <w:rPr/>
        <w:t xml:space="preserve">- Jedem eine digitale Identität aufzwingen (QR-Code): Geburtsurkunde, Personalausweis, </w:t>
      </w:r>
    </w:p>
    <w:p>
      <w:pPr>
        <w:pStyle w:val="Normal"/>
        <w:rPr/>
      </w:pPr>
      <w:r>
        <w:rPr/>
        <w:t>Reisepass, Führerschein, Krankenversicherungskarte ...</w:t>
      </w:r>
    </w:p>
    <w:p>
      <w:pPr>
        <w:pStyle w:val="Normal"/>
        <w:rPr/>
      </w:pPr>
      <w:r>
        <w:rPr/>
        <w:t>- Verhängung des Kriegsrechts zur Niederschlagung der Opposition.</w:t>
      </w:r>
    </w:p>
    <w:p>
      <w:pPr>
        <w:pStyle w:val="Normal"/>
        <w:rPr/>
      </w:pPr>
      <w:r>
        <w:rPr/>
        <w:t>Ergebnis: Zweite Stufe der digitalen Kontrolle. Inhaftierung oder Beseitigung von Oppositionellen.</w:t>
        <w:br/>
        <w:br/>
      </w:r>
      <w:r>
        <w:rPr>
          <w:b/>
          <w:bCs/>
        </w:rPr>
        <w:t>Phase 6:</w:t>
      </w:r>
      <w:r>
        <w:rPr/>
        <w:t xml:space="preserve"> </w:t>
      </w:r>
      <w:r>
        <w:rPr>
          <w:b/>
          <w:bCs/>
        </w:rPr>
        <w:t>Streichung der Schulden und Dematerialisierung des Geldes.</w:t>
      </w:r>
      <w:r>
        <w:rPr/>
        <w:t xml:space="preserve"> </w:t>
      </w:r>
      <w:r>
        <w:rPr>
          <w:b/>
          <w:bCs/>
        </w:rPr>
        <w:t>(März 2022-September 2022)</w:t>
        <w:br/>
      </w:r>
      <w:r>
        <w:rPr/>
        <w:t>- Auslösung des Wirtschafts-, Finanz- und Börsenkollapses, des Bankrotts der Banken.</w:t>
      </w:r>
    </w:p>
    <w:p>
      <w:pPr>
        <w:pStyle w:val="Normal"/>
        <w:rPr/>
      </w:pPr>
      <w:r>
        <w:rPr/>
        <w:t>- Die Verluste der Banken auf den Konten ihrer Kunden zu retten.</w:t>
      </w:r>
    </w:p>
    <w:p>
      <w:pPr>
        <w:pStyle w:val="Normal"/>
        <w:rPr/>
      </w:pPr>
      <w:r>
        <w:rPr/>
        <w:t>- Aktivieren Sie den "Großen Reset".</w:t>
      </w:r>
    </w:p>
    <w:p>
      <w:pPr>
        <w:pStyle w:val="Normal"/>
        <w:rPr/>
      </w:pPr>
      <w:r>
        <w:rPr/>
        <w:t>- Geld entmaterialisieren.</w:t>
      </w:r>
    </w:p>
    <w:p>
      <w:pPr>
        <w:pStyle w:val="Normal"/>
        <w:rPr/>
      </w:pPr>
      <w:r>
        <w:rPr/>
        <w:t>- Schulden und Kredite streichen.</w:t>
      </w:r>
    </w:p>
    <w:p>
      <w:pPr>
        <w:pStyle w:val="Normal"/>
        <w:rPr/>
      </w:pPr>
      <w:r>
        <w:rPr/>
        <w:t>- Das digitale Portfolio einführen. (Digitale Brieftasche)</w:t>
      </w:r>
    </w:p>
    <w:p>
      <w:pPr>
        <w:pStyle w:val="Normal"/>
        <w:rPr/>
      </w:pPr>
      <w:r>
        <w:rPr/>
        <w:t>- Beschlagnahme von Immobilien und Land.</w:t>
      </w:r>
    </w:p>
    <w:p>
      <w:pPr>
        <w:pStyle w:val="Normal"/>
        <w:rPr/>
      </w:pPr>
      <w:r>
        <w:rPr/>
        <w:t>- Verbieten Sie alle globalen Medikamente.</w:t>
      </w:r>
    </w:p>
    <w:p>
      <w:pPr>
        <w:pStyle w:val="Normal"/>
        <w:rPr/>
      </w:pPr>
      <w:r>
        <w:rPr/>
        <w:t>- Bestätigen Sie die Verpflichtung, halbjährlich oder jährlich zu impfen.</w:t>
      </w:r>
    </w:p>
    <w:p>
      <w:pPr>
        <w:pStyle w:val="Normal"/>
        <w:rPr/>
      </w:pPr>
      <w:r>
        <w:rPr/>
        <w:t>- Einführung von Lebensmittelrationierungen und einer Diät auf der Grundlage des Codex Alimentarius.</w:t>
        <w:br/>
        <w:t>- Ausdehnung der Maßnahmen auf Schwellenländer.</w:t>
      </w:r>
    </w:p>
    <w:p>
      <w:pPr>
        <w:pStyle w:val="Normal"/>
        <w:rPr>
          <w:i/>
          <w:i/>
          <w:iCs/>
        </w:rPr>
      </w:pPr>
      <w:r>
        <w:rPr/>
        <w:t>Ergebnis: Dritte Stufe der digitalen Kontrolle. Ausdehnung der N.O.M. auf den gesamten Planeten.</w:t>
        <w:br/>
      </w:r>
      <w:r>
        <w:rPr>
          <w:i/>
          <w:iCs/>
        </w:rPr>
        <w:t>(Wofür steht N.O.M.? -hm)</w:t>
      </w:r>
    </w:p>
    <w:p>
      <w:pPr>
        <w:pStyle w:val="Normal"/>
        <w:rPr>
          <w:i/>
          <w:i/>
          <w:iCs/>
        </w:rPr>
      </w:pPr>
      <w:r>
        <w:rPr>
          <w:i/>
          <w:iCs/>
        </w:rPr>
        <w:t>Dank an NK</w:t>
      </w:r>
    </w:p>
    <w:p>
      <w:pPr>
        <w:pStyle w:val="Normal"/>
        <w:rPr/>
      </w:pPr>
      <w:hyperlink r:id="rId35">
        <w:r>
          <w:rPr>
            <w:rStyle w:val="InternetLink"/>
          </w:rPr>
          <w:t>https://www.henrymakow.com</w:t>
          <w:br/>
        </w:r>
      </w:hyperlink>
      <w:r>
        <w:rPr/>
        <w:t>[N.O.M. ist ein Akronym für Nouvel Ordre Mondial (= Neue Weltordnung) im Französischen.</w:t>
        <w:br/>
        <w:t>Der Satz bedeutet also: Ausdehnung der Neuen Weltordnung auf den gesamten Planeten. Ed]</w:t>
        <w:br/>
        <w:br/>
        <w:t>Diese Sequenz dient dazu, das satanische Programm zur Beseitigung des Erbes des Messias als Elohim Israels für die Verwirklichung des Millenniums umzusetzen. Es wird der massivste Völkermord sein, den die Welt je gesehen hat. Wir müssen uns von der NWO befreien oder in großer Zahl sterben.</w:t>
      </w:r>
    </w:p>
    <w:p>
      <w:pPr>
        <w:pStyle w:val="Normal"/>
        <w:rPr/>
      </w:pPr>
      <w:r>
        <w:rPr/>
        <w:t xml:space="preserve">(siehe die Armageddon-Serie </w:t>
      </w:r>
      <w:hyperlink r:id="rId36">
        <w:r>
          <w:rPr>
            <w:rStyle w:val="InternetLink"/>
          </w:rPr>
          <w:t>http://ccg.org/armageddon.html</w:t>
        </w:r>
      </w:hyperlink>
      <w:r>
        <w:rPr/>
        <w:t xml:space="preserve"> ).</w:t>
      </w:r>
    </w:p>
    <w:p>
      <w:pPr>
        <w:pStyle w:val="Normal"/>
        <w:rPr/>
      </w:pPr>
      <w:r>
        <w:rPr/>
        <w:br/>
        <w:t>Weitere wichtige Informationen:</w:t>
      </w:r>
    </w:p>
    <w:p>
      <w:pPr>
        <w:pStyle w:val="Normal"/>
        <w:rPr/>
      </w:pPr>
      <w:r>
        <w:rPr/>
        <w:t>An: Den Premierminister von Singapur [Offener Brief / Uneingeschränkt / Zur sofortigen Verteilung] Datum: 15/11/2021 Sehr geehrter Herr, RE: Updates von potentieller nationaler Bedeutung. Ich möchte Sie und Ihre Kabinettskollegen darüber informieren, dass die Polizei von Singapur eine Untersuchung gegen Pfizer wegen angeblichen Betrugs mit Phase-3-Daten zum Impfstoff Covid-19 eingeleitet hat. Das BMJ (eine sehr angesehene medizinische Fachzeitschrift im Vereinigten Königreich) hat zugestimmt, die Beweise für den Betrug mit der Polizei von Singapur zu teilen. Aus Höflichkeit bitte ich den Außenminister, seinen israelischen Amtskollegen persönlich anzurufen, um ihn über diese Untersuchung und die Fortschritte zu informieren.</w:t>
      </w:r>
      <w:hyperlink r:id="rId37">
        <w:r>
          <w:rPr>
            <w:rStyle w:val="InternetLink"/>
          </w:rPr>
          <w:t xml:space="preserve"> https://www.channelnewsasia.com/world/israel-covid19-vaccine-children-aged-5-11-2313236?</w:t>
          <w:br/>
        </w:r>
      </w:hyperlink>
    </w:p>
    <w:p>
      <w:pPr>
        <w:pStyle w:val="Normal"/>
        <w:rPr/>
      </w:pPr>
      <w:r>
        <w:rPr/>
        <w:t>Dies ist sehr wichtig, da viele Israelis im Alter von 5-11 Jahren von dieser neuen Entwicklung betroffen sein könnten. Ich habe größten Respekt vor der Professionalität der singapurischen Polizei, eine umfassende und transparente Untersuchung durchzuführen, um die kleinen Kinder in Singapur und Israel zu schützen. Darf ich demütig empfehlen, dass der Finanzminister dringend eine Arbeitsgruppe bildet, die die Leitung unserer zuständigen Staatsfonds berät. Dies ist von entscheidender Bedeutung für den frühzeitigen Kauf von "Verkaufsoptionen" auf Pfizer. Dies dient dem Schutz der Ersparnisse und Investitionen der Menschen in Singapur. Darf ich vorsichtig vorschlagen, dass die Generalstaatsanwaltschaft dringend untersucht, ob strafbare Handlungen (einschließlich krimineller Fahrlässigkeit) Singapur aus dem vertraulichen Pfizer-Vertrag entlassen und Pfizer für die durch die angeblichen kriminellen Handlungen verursachten Schäden aufkommen lassen können. Normalerweise werden Handelsverträge durch strafbare Handlungen ungültig. Im Laufe der Ermittlungen sollte eine Liste der Vermögenswerte von Pfizer erstellt werden. Ich habe größtes Vertrauen in Sie und Ihr Kabinett, Singapur klug durch diese unruhigen Gewässer zu navigieren. Viel Glück für alle. Mit freundlichen Grüßen, Dr. IW Yang Singapurischer Whistleblower Ehemaliger (?) medizinischer Direktor von zwei von der HSA genehmigten Impfzentren. Ein Aktivist, der von einer "gefälschten" Aktivisten-Website, die Bill Gates gehört, zensiert wurde.</w:t>
      </w:r>
    </w:p>
    <w:p>
      <w:pPr>
        <w:pStyle w:val="Normal"/>
        <w:rPr/>
      </w:pPr>
      <w:r>
        <w:rPr/>
        <w:br/>
      </w:r>
      <w:hyperlink r:id="rId38">
        <w:r>
          <w:rPr>
            <w:rStyle w:val="InternetLink"/>
          </w:rPr>
          <w:t>https://www.channelnewsasia.com/world/israel-covid19-vaccine-children-aged-5-11-2313236?fbclid=IwAR0zKRtz4o0FLHkqeLaMgGj48yg2E9Ga_psSMHRhaB0ojWZiEHXNWDm-3Lo</w:t>
          <w:br/>
          <w:br/>
        </w:r>
      </w:hyperlink>
      <w:hyperlink r:id="rId39">
        <w:r>
          <w:rPr>
            <w:rStyle w:val="InternetLink"/>
          </w:rPr>
          <w:t>https://futurefastforward.com/2021/11/16/bombshell-for-the-first-time-dr-david-martin-gives-out-all-the-names-behind-covid19-bioweapon/?fbclid=IwAR1_AzFHrNXfxtVjvDWdgHikA13bpeFslGbF4NHZHKm8ZCfstH4fDHOShrw</w:t>
          <w:br/>
          <w:br/>
        </w:r>
      </w:hyperlink>
    </w:p>
    <w:p>
      <w:pPr>
        <w:pStyle w:val="Normal"/>
        <w:jc w:val="left"/>
        <w:rPr>
          <w:b/>
          <w:b/>
          <w:bCs/>
          <w:sz w:val="32"/>
          <w:szCs w:val="32"/>
        </w:rPr>
      </w:pPr>
      <w:r>
        <w:rPr>
          <w:b/>
          <w:bCs/>
          <w:sz w:val="32"/>
          <w:szCs w:val="32"/>
        </w:rPr>
      </w:r>
    </w:p>
    <w:sectPr>
      <w:headerReference w:type="even" r:id="rId40"/>
      <w:headerReference w:type="default" r:id="rId41"/>
      <w:headerReference w:type="first" r:id="rId4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Klimawandel 2021</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Klimawandel 2021</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epstatetribunal.com/al-gore-lets-slip-plans-to-use-artificial-intelligence-to-track-climate-criminals-worldwide/" TargetMode="External"/><Relationship Id="rId3" Type="http://schemas.openxmlformats.org/officeDocument/2006/relationships/hyperlink" Target="https://www.nytimes.com/2021/11/10/climate/climate-cop26-glasgow.html" TargetMode="External"/><Relationship Id="rId4" Type="http://schemas.openxmlformats.org/officeDocument/2006/relationships/hyperlink" Target="https://www.foxnews.com/politics/kerry-criticized-for-response-to-question-about-forced-labor-in-china" TargetMode="External"/><Relationship Id="rId5" Type="http://schemas.openxmlformats.org/officeDocument/2006/relationships/hyperlink" Target="http://www.ccg.org/english/s/p183.html" TargetMode="External"/><Relationship Id="rId6" Type="http://schemas.openxmlformats.org/officeDocument/2006/relationships/hyperlink" Target="http://german.ccg.org/weblibs/study_papers/p143a.html" TargetMode="External"/><Relationship Id="rId7" Type="http://schemas.openxmlformats.org/officeDocument/2006/relationships/hyperlink" Target="http://www.ccg.org/english/s/F027ii.html" TargetMode="External"/><Relationship Id="rId8" Type="http://schemas.openxmlformats.org/officeDocument/2006/relationships/hyperlink" Target="http://www.ccg.org/english/s/F027xii.html" TargetMode="External"/><Relationship Id="rId9" Type="http://schemas.openxmlformats.org/officeDocument/2006/relationships/hyperlink" Target="http://www.ccg.org/english/s/F027xiii.html" TargetMode="External"/><Relationship Id="rId10" Type="http://schemas.openxmlformats.org/officeDocument/2006/relationships/hyperlink" Target="http://german.ccg.org/weblibs/study_papers/F066iii.html" TargetMode="External"/><Relationship Id="rId11" Type="http://schemas.openxmlformats.org/officeDocument/2006/relationships/hyperlink" Target="http://german.ccg.org/weblibs/study_papers/F066iv.html" TargetMode="External"/><Relationship Id="rId12" Type="http://schemas.openxmlformats.org/officeDocument/2006/relationships/hyperlink" Target="http://german.ccg.org/weblibs/study_papers/F066v.html" TargetMode="External"/><Relationship Id="rId13" Type="http://schemas.openxmlformats.org/officeDocument/2006/relationships/hyperlink" Target="http://www.ccg.org/english/s/p218b.html" TargetMode="External"/><Relationship Id="rId14" Type="http://schemas.openxmlformats.org/officeDocument/2006/relationships/hyperlink" Target="https://gulfnews.com/world/asia/india/covid-19-now-door-to-door-vaccination-drive-in-india-1.83419586%0B%0B" TargetMode="External"/><Relationship Id="rId15" Type="http://schemas.openxmlformats.org/officeDocument/2006/relationships/hyperlink" Target="https://www.firstpost.com/india/pm-pitches-door-to-door-covid-19-vaccinations-asks-officials-to-rope-in-religious-leaders-to-fight-rumours-10109201.html" TargetMode="External"/><Relationship Id="rId16" Type="http://schemas.openxmlformats.org/officeDocument/2006/relationships/hyperlink" Target="https://economictimes.indiatimes.com/news/india/assams-door-to-door-vaccination-drive-from-november-22/articleshow/87653836.cms" TargetMode="External"/><Relationship Id="rId17" Type="http://schemas.openxmlformats.org/officeDocument/2006/relationships/hyperlink" Target="https://welovetrump.com/2021/11/12/foia-request-reveals-cdc-has-no-record-of-unvaccinated-person-with-natural-immunity-actually-spreading-covid-19/?utm_source=newsletter_randy&amp;utm_medium=mixed&amp;utm_campaign=newsletter_randy" TargetMode="External"/><Relationship Id="rId18" Type="http://schemas.openxmlformats.org/officeDocument/2006/relationships/hyperlink" Target="https://www.facebook.com/iuliana.mihai.549/videos/266416491980961%0B" TargetMode="External"/><Relationship Id="rId19" Type="http://schemas.openxmlformats.org/officeDocument/2006/relationships/hyperlink" Target="https://abruptearthchanges.com/2020/10/20/canada-is-building-detainment-camps-not-limited-to-covid/?fbclid=IwAR1E_ljfbqFtXigOGnqoh2kEZJMp5QuKZPYeDNT9UUEIpWjFDhngCW7heI0" TargetMode="External"/><Relationship Id="rId20" Type="http://schemas.openxmlformats.org/officeDocument/2006/relationships/hyperlink" Target="https://theethicalskeptic.com/2021/11/15/chinas-ccp-concealed-sars-cov-2-presence-in-china-as-far-back-as-march-2018/" TargetMode="External"/><Relationship Id="rId21" Type="http://schemas.openxmlformats.org/officeDocument/2006/relationships/hyperlink" Target="https://news.yahoo.com/latvia-bans-unvaccinated-lawmakers-voting-142004978.html" TargetMode="External"/><Relationship Id="rId22" Type="http://schemas.openxmlformats.org/officeDocument/2006/relationships/hyperlink" Target="https://www.youtube.com/watch?v=oh2Sj_QpZOA" TargetMode="External"/><Relationship Id="rId23" Type="http://schemas.openxmlformats.org/officeDocument/2006/relationships/hyperlink" Target="http://www.ccg.org/english/s/F027xii.html" TargetMode="External"/><Relationship Id="rId24" Type="http://schemas.openxmlformats.org/officeDocument/2006/relationships/hyperlink" Target="http://www.ccg.org/english/s/F027xiii.html" TargetMode="External"/><Relationship Id="rId25" Type="http://schemas.openxmlformats.org/officeDocument/2006/relationships/hyperlink" Target="http://www.ccg.org/english/s/p141e.html" TargetMode="External"/><Relationship Id="rId26" Type="http://schemas.openxmlformats.org/officeDocument/2006/relationships/hyperlink" Target="http://www.ccg.org/english/s/p141e_2.html" TargetMode="External"/><Relationship Id="rId27" Type="http://schemas.openxmlformats.org/officeDocument/2006/relationships/hyperlink" Target="http://german.ccg.org/weblibs/study_papers/P141D.html" TargetMode="External"/><Relationship Id="rId28" Type="http://schemas.openxmlformats.org/officeDocument/2006/relationships/hyperlink" Target="http://german.ccg.org/weblibs/study_papers/p143a.html" TargetMode="External"/><Relationship Id="rId29" Type="http://schemas.openxmlformats.org/officeDocument/2006/relationships/hyperlink" Target="http://ccg.org/armageddon.html" TargetMode="External"/><Relationship Id="rId30" Type="http://schemas.openxmlformats.org/officeDocument/2006/relationships/hyperlink" Target="http://www.ccg.org/english/s/p235.html" TargetMode="External"/><Relationship Id="rId31" Type="http://schemas.openxmlformats.org/officeDocument/2006/relationships/hyperlink" Target="http://www.ccg.org/english/s/p218b.html" TargetMode="External"/><Relationship Id="rId32" Type="http://schemas.openxmlformats.org/officeDocument/2006/relationships/hyperlink" Target="https://deepstatetribunal.com/the-dhs-has-issued-a-new-alert-about-domestic-violent-extremists/" TargetMode="External"/><Relationship Id="rId33" Type="http://schemas.openxmlformats.org/officeDocument/2006/relationships/hyperlink" Target="https://cairnsnews.org/2021/11/12/mike-teadon-timetable-to-tyranny/" TargetMode="External"/><Relationship Id="rId34" Type="http://schemas.openxmlformats.org/officeDocument/2006/relationships/hyperlink" Target="http://messanonews.com/2021/10/mike-yeadon-timetable-to-tyranny/" TargetMode="External"/><Relationship Id="rId35" Type="http://schemas.openxmlformats.org/officeDocument/2006/relationships/hyperlink" Target="" TargetMode="External"/><Relationship Id="rId36" Type="http://schemas.openxmlformats.org/officeDocument/2006/relationships/hyperlink" Target="http://ccg.org/armageddon.html" TargetMode="External"/><Relationship Id="rId37" Type="http://schemas.openxmlformats.org/officeDocument/2006/relationships/hyperlink" Target="https://www.channelnewsasia.com/world/israel-covid19-vaccine-children-aged-5-11-2313236" TargetMode="External"/><Relationship Id="rId38" Type="http://schemas.openxmlformats.org/officeDocument/2006/relationships/hyperlink" Target="https://www.channelnewsasia.com/world/israel-covid19-vaccine-children-aged-5-11-2313236?fbclid=IwAR0zKRtz4o0FLHkqeLaMgGj48yg2E9Ga_psSMHRhaB0ojWZiEHXNWDm-3Lo" TargetMode="External"/><Relationship Id="rId39" Type="http://schemas.openxmlformats.org/officeDocument/2006/relationships/hyperlink" Target="https://futurefastforward.com/2021/11/16/bombshell-for-the-first-time-dr-david-martin-gives-out-all-the-names-behind-covid19-bioweapon/?fbclid=IwAR1_AzFHrNXfxtVjvDWdgHikA13bpeFslGbF4NHZHKm8ZCfstH4fDHOShrw"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43:00Z</dcterms:created>
  <dc:creator>Denise</dc:creator>
  <dc:description/>
  <cp:keywords/>
  <dc:language>en-US</dc:language>
  <cp:lastModifiedBy>Denise Sostaric</cp:lastModifiedBy>
  <cp:lastPrinted>2003-03-01T10:05:00Z</cp:lastPrinted>
  <dcterms:modified xsi:type="dcterms:W3CDTF">2024-08-09T09:14:00Z</dcterms:modified>
  <cp:revision>3</cp:revision>
  <dc:subject/>
  <dc:title>Klimawandel 2021 [218C]</dc:title>
</cp:coreProperties>
</file>