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4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color w:val="222222"/>
          <w:sz w:val="72"/>
          <w:szCs w:val="72"/>
          <w:shd w:fill="FFFFFF" w:val="clear"/>
          <w:lang w:val="en-AU"/>
        </w:rPr>
      </w:pPr>
      <w:r>
        <w:rPr>
          <w:b/>
          <w:bCs/>
          <w:color w:val="222222"/>
          <w:sz w:val="72"/>
          <w:szCs w:val="72"/>
          <w:shd w:fill="FFFFFF" w:val="clear"/>
          <w:lang w:val="en-AU"/>
        </w:rPr>
        <w:t>Gesegnet sind die, die eingeladen wurden</w:t>
      </w:r>
    </w:p>
    <w:p>
      <w:pPr>
        <w:pStyle w:val="Normal"/>
        <w:jc w:val="center"/>
        <w:rPr>
          <w:b/>
          <w:b/>
          <w:bCs/>
          <w:color w:val="222222"/>
          <w:sz w:val="20"/>
          <w:szCs w:val="72"/>
          <w:shd w:fill="FFFFFF" w:val="clear"/>
          <w:lang w:val="en-AU"/>
        </w:rPr>
      </w:pPr>
      <w:r>
        <w:rPr>
          <w:b/>
          <w:bCs/>
          <w:color w:val="222222"/>
          <w:sz w:val="20"/>
          <w:szCs w:val="72"/>
          <w:shd w:fill="FFFFFF" w:val="clear"/>
          <w:lang w:val="en-AU"/>
        </w:rPr>
      </w:r>
    </w:p>
    <w:p>
      <w:pPr>
        <w:pStyle w:val="Normal"/>
        <w:jc w:val="center"/>
        <w:rPr>
          <w:sz w:val="20"/>
          <w:shd w:fill="FFFFFF" w:val="clear"/>
          <w:lang w:val="en-AU"/>
        </w:rPr>
      </w:pPr>
      <w:r>
        <w:rPr>
          <w:color w:val="222222"/>
          <w:sz w:val="20"/>
          <w:shd w:fill="FFFFFF" w:val="clear"/>
          <w:lang w:val="en-AU"/>
        </w:rPr>
        <w:t>(Ausgabe 1.0 20020914-20020914)</w:t>
      </w:r>
    </w:p>
    <w:p>
      <w:pPr>
        <w:pStyle w:val="Normal"/>
        <w:rPr>
          <w:sz w:val="20"/>
          <w:shd w:fill="FFFFFF" w:val="clear"/>
          <w:lang w:val="en-AU"/>
        </w:rPr>
      </w:pPr>
      <w:r>
        <w:rPr>
          <w:sz w:val="20"/>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shd w:fill="FFFFFF" w:val="clear"/>
          <w:lang w:val="en-AU"/>
        </w:rPr>
        <w:t>Mose Kapitel 24 ist die Geschichte von Abraham, der durch seinen Diener eine Frau für seinen Sohn Isaak findet. Die Geschichte ist reich an Symbolik. Wir werden sehen, dass die Suche nach einer Frau für Isaak ein größeres Ziel verfolgt. Sie steht in direktem Zusammenhang mit der Suche Gottes nach Bräuten für seinen Sohn, Jesus Christus.</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2 Peter Donis. Hrsg.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Cs w:val="24"/>
        </w:rPr>
      </w:pPr>
      <w:r>
        <w:rPr>
          <w:b/>
          <w:bCs/>
          <w:color w:val="222222"/>
          <w:sz w:val="32"/>
          <w:szCs w:val="32"/>
          <w:shd w:fill="FFFFFF" w:val="clear"/>
        </w:rPr>
        <w:t xml:space="preserve">Gesegnet sind die, die eingeladen wurden </w:t>
      </w:r>
    </w:p>
    <w:p>
      <w:pPr>
        <w:pStyle w:val="Normal"/>
        <w:rPr>
          <w:b/>
          <w:b/>
          <w:bCs/>
          <w:szCs w:val="24"/>
        </w:rPr>
      </w:pPr>
      <w:r>
        <w:rPr>
          <w:b/>
          <w:bCs/>
          <w:szCs w:val="24"/>
        </w:rPr>
      </w:r>
    </w:p>
    <w:p>
      <w:pPr>
        <w:pStyle w:val="Normal"/>
        <w:rPr/>
      </w:pPr>
      <w:r>
        <w:rPr/>
        <w:t>Lassen Sie uns eine Reise durch 1.Mose Kapitel 24 machen.</w:t>
      </w:r>
    </w:p>
    <w:p>
      <w:pPr>
        <w:pStyle w:val="Normal"/>
        <w:rPr/>
      </w:pPr>
      <w:r>
        <w:rPr/>
      </w:r>
    </w:p>
    <w:p>
      <w:pPr>
        <w:pStyle w:val="Normal"/>
        <w:rPr>
          <w:color w:val="222222"/>
          <w:highlight w:val="white"/>
        </w:rPr>
      </w:pPr>
      <w:r>
        <w:rPr>
          <w:color w:val="222222"/>
          <w:highlight w:val="white"/>
        </w:rPr>
        <w:t>[Alle Bibelzitate in diesem Text sind automatisch aus dem Englischen übersetzt.]</w:t>
      </w:r>
    </w:p>
    <w:p>
      <w:pPr>
        <w:pStyle w:val="QUOTES"/>
        <w:rPr/>
      </w:pPr>
      <w:r>
        <w:rPr/>
        <w:t>1.Mose 24:1-4 Abraham aber war alt und hochbetagt, und der HERR hatte Abraham in allem gesegnet. 2 Da sagte Abraham zu dem ältesten Knecht seines Hauses, der über alles herrschte, was er besaß: "Bitte, lege deine Hand unter meine Hüfte, 3 und ich will dich schwören lassen bei dem HERRN, dem Gott des Himmels und dem Gott der Erde, dass du meinem Sohn keine Frau nimmst von den Töchtern der Kanaaniter, unter denen ich wohne; 4 sondern du sollst in mein Land und zu meiner Familie gehen und für meinen Sohn Isaak eine Frau nehmen."</w:t>
      </w:r>
    </w:p>
    <w:p>
      <w:pPr>
        <w:pStyle w:val="Normal"/>
        <w:rPr/>
      </w:pPr>
      <w:r>
        <w:rPr/>
      </w:r>
    </w:p>
    <w:p>
      <w:pPr>
        <w:pStyle w:val="Normal"/>
        <w:rPr/>
      </w:pPr>
      <w:r>
        <w:rPr/>
        <w:t xml:space="preserve">Abraham war 100 Jahre alt, als Isaak geboren wurde (1.Mose 17,17). Abraham war ungefähr 140 Jahre alt, als er seinen Diener bat, eine Frau für seinen Sohn zu suchen. Isaak war zu diesem Zeitpunkt 40 Jahre alt. Wenn wir ein Jubeljahr (50 Jahre) für jedes Jahr von Isaaks Alter nehmen, von seiner Geburt bis zu dem Zeitpunkt, an dem er seine Frau traf und heiratete, kommen wir auf 2000 Jahre. </w:t>
      </w:r>
    </w:p>
    <w:p>
      <w:pPr>
        <w:pStyle w:val="Normal"/>
        <w:rPr/>
      </w:pPr>
      <w:r>
        <w:rPr/>
      </w:r>
    </w:p>
    <w:p>
      <w:pPr>
        <w:pStyle w:val="Normal"/>
        <w:rPr/>
      </w:pPr>
      <w:r>
        <w:rPr/>
        <w:t>Es gibt eine interessante Parallele zwischen dem Leben von Christus und dem Leben von Isaak. Christus wurde vor fast 40 Jubeljahren oder 2000 Jahren geboren. Rebekka steht für die Kirche. Isaak war vierzig Jahre alt, als er Rebekka heiratete. Christus hat seit seiner Geburt 40 Jubeljahre (2000 Jahre) darauf gewartet, mit seiner Braut, der Kirche, vereint zu werden. Wenn wir den Vers über das Jubeljahr lesen, steht er für die Verkündigung der Freiheit auf der ganzen Erde, wenn Christus wiederkommt (3.Mose 25,10).</w:t>
      </w:r>
    </w:p>
    <w:p>
      <w:pPr>
        <w:pStyle w:val="Normal"/>
        <w:rPr/>
      </w:pPr>
      <w:r>
        <w:rPr/>
      </w:r>
    </w:p>
    <w:p>
      <w:pPr>
        <w:pStyle w:val="Normal"/>
        <w:rPr/>
      </w:pPr>
      <w:r>
        <w:rPr/>
        <w:t>Mit 40 Jahren war Isaak durchaus in der Lage, seine Frau selbst zu wählen, doch Abraham schickte seinen Diener nach Haran, um eine Frau für Isaak zu suchen. Es war Abraham, der durch seinen Diener eine Frau für seinen Sohn auswählte. So ist es auch mit Christus. Gott, der Vater (hier dargestellt durch Abraham), zieht durch die Kraft seines Geistes (dargestellt durch den Knecht) Menschen heran, die den Leib oder die Braut Christi bilden (Joh. 6,44).</w:t>
      </w:r>
    </w:p>
    <w:p>
      <w:pPr>
        <w:pStyle w:val="Normal"/>
        <w:rPr/>
      </w:pPr>
      <w:r>
        <w:rPr/>
      </w:r>
    </w:p>
    <w:p>
      <w:pPr>
        <w:pStyle w:val="Normal"/>
        <w:rPr/>
      </w:pPr>
      <w:r>
        <w:rPr/>
        <w:t>Der älteste Knecht, von dem die Rede ist, könnte Elieser gewesen sein. Abraham sandte diesen Knecht, weil auch er Gott anbetete (1.Mose 24,26.52). Wenn es Elieser war, dann sollten wir seine Loyalität berücksichtigen. Er suchte eine Frau für den Sohn, der ihn als Erben von Abrahams Vermögen verdrängt hatte (1.Mose 15,2).</w:t>
      </w:r>
    </w:p>
    <w:p>
      <w:pPr>
        <w:pStyle w:val="Normal"/>
        <w:rPr/>
      </w:pPr>
      <w:r>
        <w:rPr/>
      </w:r>
    </w:p>
    <w:p>
      <w:pPr>
        <w:pStyle w:val="Normal"/>
        <w:rPr/>
      </w:pPr>
      <w:r>
        <w:rPr/>
        <w:t>Die Braut durfte keine Kanaaniterin sein. Die Kanaaniter waren verflucht worden (1.Mose 5,8-15). Abraham wies seinen Knecht an, für seinen Sohn Isaak eine Frau aus einem Volk zu suchen, das denselben Gott anbetet.</w:t>
      </w:r>
    </w:p>
    <w:p>
      <w:pPr>
        <w:pStyle w:val="Normal"/>
        <w:rPr/>
      </w:pPr>
      <w:r>
        <w:rPr/>
      </w:r>
    </w:p>
    <w:p>
      <w:pPr>
        <w:pStyle w:val="QUOTES"/>
        <w:rPr/>
      </w:pPr>
      <w:r>
        <w:rPr/>
        <w:t>1.Mose 24:5-6 Und der Knecht sagte zu ihm: "Vielleicht wird die Frau nicht bereit sein, mir in dieses Land zu folgen. Soll ich deinen Sohn in das Land zurückbringen, aus dem du gekommen bist?" 6 Aber Abraham sagte zu ihm: "Hüte dich, dass du meinen Sohn nicht dorthin zurückbringst.</w:t>
      </w:r>
    </w:p>
    <w:p>
      <w:pPr>
        <w:pStyle w:val="Normal"/>
        <w:rPr/>
      </w:pPr>
      <w:r>
        <w:rPr/>
      </w:r>
    </w:p>
    <w:p>
      <w:pPr>
        <w:pStyle w:val="Normal"/>
        <w:rPr/>
      </w:pPr>
      <w:r>
        <w:rPr/>
        <w:t>Elieser könnte hier einen unbekehrten Ehepartner beschreiben. Wir können nicht zulassen, dass unsere unbekehrten Ehepartner uns davon abhalten, Ägypten zu verlassen, oder uns dazu überreden, dorthin zurückzukehren. Wir wurden aus der Finsternis in das wunderbare Licht Gottes gerufen (1.Pet 2,9).</w:t>
      </w:r>
    </w:p>
    <w:p>
      <w:pPr>
        <w:pStyle w:val="Normal"/>
        <w:rPr/>
      </w:pPr>
      <w:r>
        <w:rPr/>
      </w:r>
    </w:p>
    <w:p>
      <w:pPr>
        <w:pStyle w:val="QUOTES"/>
        <w:rPr/>
      </w:pPr>
      <w:r>
        <w:rPr/>
        <w:t>Mose 24:7 Der HERR, der Gott des Himmels, der mich aus dem Haus meines Vaters und aus dem Land meiner Familie geholt hat und der mit mir geredet und mir geschworen hat: "Deinen Nachkommen gebe ich dieses Land", der wird seinen Engel vor dir herschicken, und du sollst meinem Sohn von dort eine Frau nehmen.</w:t>
      </w:r>
    </w:p>
    <w:p>
      <w:pPr>
        <w:pStyle w:val="Normal"/>
        <w:rPr/>
      </w:pPr>
      <w:r>
        <w:rPr/>
      </w:r>
    </w:p>
    <w:p>
      <w:pPr>
        <w:pStyle w:val="Normal"/>
        <w:rPr/>
      </w:pPr>
      <w:r>
        <w:rPr/>
        <w:t>Gott, der Vater, ist es, der uns aus unserem früheren Haus der Knechtschaft herauszieht. Wir alle, die wir den Willen des einen wahren Gottes tun, werden als geistige Nachkommen Abrahams angesehen. Hier identifiziert Abraham Christus als den Engel Gottes.</w:t>
      </w:r>
    </w:p>
    <w:p>
      <w:pPr>
        <w:pStyle w:val="Normal"/>
        <w:rPr/>
      </w:pPr>
      <w:r>
        <w:rPr/>
      </w:r>
    </w:p>
    <w:p>
      <w:pPr>
        <w:pStyle w:val="QUOTES"/>
        <w:rPr/>
      </w:pPr>
      <w:r>
        <w:rPr/>
        <w:t>1.Mose 24:8 Und wenn die Frau nicht bereit ist, dir zu folgen, so bist du von diesem Schwur entbunden; nur nimm meinen Sohn nicht dorthin zurück."</w:t>
      </w:r>
    </w:p>
    <w:p>
      <w:pPr>
        <w:pStyle w:val="Normal"/>
        <w:rPr/>
      </w:pPr>
      <w:r>
        <w:rPr/>
      </w:r>
    </w:p>
    <w:p>
      <w:pPr>
        <w:pStyle w:val="Normal"/>
        <w:rPr/>
      </w:pPr>
      <w:r>
        <w:rPr/>
        <w:t>Diese Frau stellt die Berufenen dar, die nicht auserwählt sind. Der Geist Gottes wird mit dieser Person arbeiten, um sie zur Taufe zu führen. Elieser wird von dem Eid entbunden, wenn die Frau ihm nicht folgen will. So ist es auch mit dem Geist Gottes. Elieser steht hier stellvertretend für den Geist Gottes, was uns zeigt, dass der Heilige Geist von einer Person "ablassen" wird, wenn sie nicht bereit ist, ihm zu folgen.</w:t>
      </w:r>
    </w:p>
    <w:p>
      <w:pPr>
        <w:pStyle w:val="Normal"/>
        <w:rPr/>
      </w:pPr>
      <w:r>
        <w:rPr/>
      </w:r>
    </w:p>
    <w:p>
      <w:pPr>
        <w:pStyle w:val="QUOTES"/>
        <w:rPr/>
      </w:pPr>
      <w:r>
        <w:rPr/>
        <w:t>Mose 24:9 Da legte der Knecht seine Hand unter die Hüfte Abrahams, seines Herrn, und schwor ihm diese Sache.</w:t>
      </w:r>
    </w:p>
    <w:p>
      <w:pPr>
        <w:pStyle w:val="Normal"/>
        <w:rPr/>
      </w:pPr>
      <w:r>
        <w:rPr/>
      </w:r>
    </w:p>
    <w:p>
      <w:pPr>
        <w:pStyle w:val="Normal"/>
        <w:rPr/>
      </w:pPr>
      <w:r>
        <w:rPr/>
        <w:t>Mit unserer Taufe werden wir Christus übergeben. Christus lebt in uns (Gal 2,20). Wir gehen einen Bund ein, Gott zu gehorchen. Wir können nicht zu unseren früheren Gewohnheiten</w:t>
      </w:r>
    </w:p>
    <w:p>
      <w:pPr>
        <w:pStyle w:val="Normal"/>
        <w:rPr/>
      </w:pPr>
      <w:r>
        <w:rPr/>
        <w:t>zurückkehren, die wir einst tot in Übertretungen waren (Eph. 2:5), um Christus in unseren früheren Zustand zurückzubringen (Gal. 5:1).</w:t>
      </w:r>
    </w:p>
    <w:p>
      <w:pPr>
        <w:pStyle w:val="Normal"/>
        <w:rPr/>
      </w:pPr>
      <w:r>
        <w:rPr/>
      </w:r>
    </w:p>
    <w:p>
      <w:pPr>
        <w:pStyle w:val="QUOTES"/>
        <w:rPr/>
      </w:pPr>
      <w:r>
        <w:rPr/>
        <w:t>1.Mose 24:10 Da nahm der Knecht zehn Kamele seines Herrn und zog weg; denn alle Güter seines Herrn waren in seiner Hand. Und er machte sich auf und ging nach Mesopotamien, in die Stadt Nahor.</w:t>
      </w:r>
    </w:p>
    <w:p>
      <w:pPr>
        <w:pStyle w:val="Normal"/>
        <w:rPr/>
      </w:pPr>
      <w:r>
        <w:rPr/>
      </w:r>
    </w:p>
    <w:p>
      <w:pPr>
        <w:pStyle w:val="Normal"/>
        <w:rPr/>
      </w:pPr>
      <w:r>
        <w:rPr/>
        <w:t>Die Zahl zehn steht für die ordinale Vollständigkeit und einen neuen Anfang als 1 in der neuen Reihe.</w:t>
      </w:r>
    </w:p>
    <w:p>
      <w:pPr>
        <w:pStyle w:val="Normal"/>
        <w:rPr/>
      </w:pPr>
      <w:r>
        <w:rPr/>
      </w:r>
    </w:p>
    <w:p>
      <w:pPr>
        <w:pStyle w:val="Normal"/>
        <w:rPr/>
      </w:pPr>
      <w:r>
        <w:rPr/>
        <w:t>Die Kamele stehen für die nichtjüdischen Völker. Mit anderen Worten, sie stehen für alle Völker. Kamele gelten nach dem Gesetz als unrein (3.Mose 11,4). Der Mensch gilt als unrein, weil er das Gesetz nicht einhält.</w:t>
      </w:r>
    </w:p>
    <w:p>
      <w:pPr>
        <w:pStyle w:val="Normal"/>
        <w:rPr/>
      </w:pPr>
      <w:r>
        <w:rPr/>
      </w:r>
    </w:p>
    <w:p>
      <w:pPr>
        <w:pStyle w:val="Normal"/>
        <w:rPr/>
      </w:pPr>
      <w:r>
        <w:rPr/>
        <w:t>Alle Güter des Herrn befanden sich in den Händen seines Dieners. Dazu könnten auch alle geistlichen Verheißungen gehören. Durch Abraham sollen alle Völker gesegnet werden. Elieser zeigte, dass er das Heil des gesamten Menschengeschlechts in seiner Obhut hatte.</w:t>
      </w:r>
    </w:p>
    <w:p>
      <w:pPr>
        <w:pStyle w:val="QUOTES"/>
        <w:rPr/>
      </w:pPr>
      <w:r>
        <w:rPr/>
      </w:r>
    </w:p>
    <w:p>
      <w:pPr>
        <w:pStyle w:val="QUOTES"/>
        <w:rPr/>
      </w:pPr>
      <w:r>
        <w:rPr/>
        <w:t>1.Mose 24:11 Und er ließ seine Kamele außerhalb der Stadt an einem Wasserbrunnen niederknien, zur Abendzeit, wenn die Frauen hinausgehen, um Wasser zu schöpfen.</w:t>
      </w:r>
    </w:p>
    <w:p>
      <w:pPr>
        <w:pStyle w:val="Normal"/>
        <w:rPr/>
      </w:pPr>
      <w:r>
        <w:rPr/>
      </w:r>
    </w:p>
    <w:p>
      <w:pPr>
        <w:pStyle w:val="Normal"/>
        <w:rPr/>
      </w:pPr>
      <w:r>
        <w:rPr/>
        <w:t>Dann ließ er seine Kamele niederknien. Elieser, der den Heiligen Geist darstellt, steht hier unter der Leitung von Christus. Christus wird seine Völker (Kamele) außerhalb des neuen Jerusalem in die Knie zwingen. Denn alle Völker gehören Gott (Psalm 82:8). Alle Macht und Autorität ist Christus übertragen worden. Nur die, die ihre Kleider gewaschen haben, dürfen durch die Tore in die Stadt eintreten (Offb 22,14). Nur die, die überwinden, werden Säulen im Tempel Gottes sein. Es gibt nur eine Stadt für uns, das neue Jerusalem (Offb 3,12). Der Rest der Menschheit wird seinen Platz außerhalb der Stadt haben.</w:t>
      </w:r>
    </w:p>
    <w:p>
      <w:pPr>
        <w:pStyle w:val="Normal"/>
        <w:rPr/>
      </w:pPr>
      <w:r>
        <w:rPr/>
      </w:r>
    </w:p>
    <w:p>
      <w:pPr>
        <w:pStyle w:val="Normal"/>
        <w:rPr/>
      </w:pPr>
      <w:r>
        <w:rPr/>
        <w:t>Der Wasserbrunnen ist das Wasser (Geist), das Christus gibt und das zum ewigen Leben führt (Joh 4,14). Die Frauen, die das Wasser schöpfen, stehen für die Kirche. In alten Zeiten war es die Aufgabe einer Frau, für ihre Familie aus dem Brunnen zu schöpfen. Im neuen Jahrtausend wird die Kirche mitverantwortlich sein, das Wasser der Wahrheit und des Lebens zu schöpfen, um es an die Völker weiterzugeben. Wir als Kirche schöpfen jetzt Wasser, weil wir mit dem Heiligen Geist erfüllt sind (Apostelgeschichte 2,4; 13,52).</w:t>
      </w:r>
    </w:p>
    <w:p>
      <w:pPr>
        <w:pStyle w:val="Normal"/>
        <w:rPr/>
      </w:pPr>
      <w:r>
        <w:rPr/>
      </w:r>
    </w:p>
    <w:p>
      <w:pPr>
        <w:pStyle w:val="Normal"/>
        <w:rPr/>
      </w:pPr>
      <w:r>
        <w:rPr/>
        <w:t>Dies alles geschah am Abend, was eine wichtige Bedeutung hat. Die Arbeit hörte auf (Rut 2,17); die Arbeiter wurden bezahlt (5.Mose 24,15); die Abendopfer wurden dargebracht (2.Mose 29,38-42, 4.Mose 28,3-8); die rituelle Unreinheit endete (3.Mose 11,24-28). Isaak ging hinaus, um zu meditieren (1.Mose 24,63). Christus ging hinaus, um zu beten (Mat. 14:23). Wir können aus diesen Texten einige Parallelen ziehen.</w:t>
      </w:r>
    </w:p>
    <w:p>
      <w:pPr>
        <w:pStyle w:val="Normal"/>
        <w:rPr/>
      </w:pPr>
      <w:r>
        <w:rPr/>
      </w:r>
    </w:p>
    <w:p>
      <w:pPr>
        <w:pStyle w:val="Normal"/>
        <w:rPr/>
      </w:pPr>
      <w:r>
        <w:rPr/>
        <w:t>Die Menschen aus den Völkern werden zum Brunnen geführt, und ihre Mühsal der Sklaverei hat ein Ende (Gal 5,1). Sie können am Opfer Jesu Christi teilhaben; ihre Zeiten der rituellen Unreinheit gehen zu Ende. Sie werden kommen, um über das Wort Gottes zu meditieren, mit dem Gebet, das vor Gott wie Weihrauch dargebracht wird, mit dem Aufheben der Hände wie das Abendopfer (Psalm 141,2), das aus Barmherzigkeit und Gotteserkenntnis besteht (Hos 6,6).</w:t>
      </w:r>
    </w:p>
    <w:p>
      <w:pPr>
        <w:pStyle w:val="Normal"/>
        <w:rPr>
          <w:sz w:val="18"/>
          <w:szCs w:val="18"/>
        </w:rPr>
      </w:pPr>
      <w:r>
        <w:rPr>
          <w:sz w:val="18"/>
          <w:szCs w:val="18"/>
        </w:rPr>
      </w:r>
    </w:p>
    <w:p>
      <w:pPr>
        <w:pStyle w:val="QUOTES"/>
        <w:rPr/>
      </w:pPr>
      <w:r>
        <w:rPr/>
        <w:t>1.Mose 24:12 Da sagte er: "Herr, der Gott meines Herrn Abraham, gib mir heute Erfolg, und sei meinem Herrn Abraham gnädig!</w:t>
      </w:r>
    </w:p>
    <w:p>
      <w:pPr>
        <w:pStyle w:val="Normal"/>
        <w:rPr/>
      </w:pPr>
      <w:r>
        <w:rPr/>
      </w:r>
    </w:p>
    <w:p>
      <w:pPr>
        <w:pStyle w:val="Normal"/>
        <w:rPr/>
      </w:pPr>
      <w:r>
        <w:rPr/>
        <w:t>Elieser betet zu dem einen wahren Gott. Er identifiziert auch Eloah, den höchsten Gott, als Abrahams Gott. Abraham verehrte den einen wahren Gott. Zu diesem Gott beten wir, und zu keinem anderen. Wir bitten im Namen des Sohnes, aber wir beten nicht zu ihm.</w:t>
      </w:r>
    </w:p>
    <w:p>
      <w:pPr>
        <w:pStyle w:val="Normal"/>
        <w:rPr/>
      </w:pPr>
      <w:r>
        <w:rPr/>
      </w:r>
    </w:p>
    <w:p>
      <w:pPr>
        <w:pStyle w:val="Normal"/>
        <w:rPr/>
      </w:pPr>
      <w:r>
        <w:rPr/>
        <w:t>In der Bibel wird uns gesagt, wie wir beten sollen (Mat. 6:9-13). Wenn wir für die Anliegen anderer beten, mehr als für unsere eigenen, wird der Vater uns alles geben, was wir brauchen. Das bedeutet, dass wir zuerst nach dem Reich Gottes trachten, und alles andere wird uns gegeben werden (Mat. 6:33). Es ist eine Haltung der Selbstaufopferung. Das war es, was Christus hatte. Er hat sein Leben für uns hingegeben. Das ist die Art von Geist, nach der wir streben müssen.</w:t>
      </w:r>
    </w:p>
    <w:p>
      <w:pPr>
        <w:pStyle w:val="QUOTES"/>
        <w:rPr/>
      </w:pPr>
      <w:r>
        <w:rPr/>
        <w:t>Mose 24,13-14 Siehe, ich stehe hier am Wasserbrunnen, und die Töchter der Männer der Stadt kommen heraus, um Wasser zu schöpfen. 14 Die junge Frau aber, zu der ich sage: 'Bitte lass deinen Krug herunter, damit ich trinken kann', und die sagt: 'Trink, und ich will auch deinen Kamelen zu trinken geben', die hast du für deinen Knecht Isaak bestimmt. Daran werde ich erkennen, dass du meinem Herrn Barmherzigkeit erwiesen hast."</w:t>
      </w:r>
    </w:p>
    <w:p>
      <w:pPr>
        <w:pStyle w:val="Normal"/>
        <w:rPr/>
      </w:pPr>
      <w:r>
        <w:rPr/>
      </w:r>
    </w:p>
    <w:p>
      <w:pPr>
        <w:pStyle w:val="Normal"/>
        <w:rPr/>
      </w:pPr>
      <w:r>
        <w:rPr/>
        <w:t>Die Vorstellung, dass Elieser am Brunnen steht, bezieht sich auf die vielen Kirchen, die kommen, um Wasser aus dem Brunnen des Lebens zu schöpfen. Aber der Geist (Diener) macht einen Unterschied zwischen den Kirchen (Frauen). Die Kirche muss nicht nur das Zeugnis haben, sondern auch die Frucht des Geistes hervorbringen (Mat. 7:20). Die Frau, die sagte: "Trinke, und ich werde auch deinen Kamelen zu trinken geben", hatte das Zeugnis. Das Reich Gottes wird von Menschen errichtet, die bereit sind zu dienen, nicht von denen, die bedient werden wollen. Das ist es, was Gott will (Mat. 20:28).</w:t>
      </w:r>
    </w:p>
    <w:p>
      <w:pPr>
        <w:pStyle w:val="Normal"/>
        <w:rPr/>
      </w:pPr>
      <w:r>
        <w:rPr/>
      </w:r>
    </w:p>
    <w:p>
      <w:pPr>
        <w:pStyle w:val="QUOTES"/>
        <w:rPr/>
      </w:pPr>
      <w:r>
        <w:rPr/>
        <w:t>Mose 24:15 Und es geschah, ehe er zu Ende geredet hatte, siehe, da kam Rebekka heraus mit ihrem Krug auf der Schulter, 3 die geboren war von Bethuel, dem Sohn der Milka, dem Weibe Nahors, des Bruders Abrahams.</w:t>
      </w:r>
    </w:p>
    <w:p>
      <w:pPr>
        <w:pStyle w:val="Normal"/>
        <w:rPr/>
      </w:pPr>
      <w:r>
        <w:rPr/>
      </w:r>
    </w:p>
    <w:p>
      <w:pPr>
        <w:pStyle w:val="Normal"/>
        <w:rPr/>
      </w:pPr>
      <w:r>
        <w:rPr/>
        <w:t>Gott, der Vater, weiß, was wir brauchen, noch bevor wir darum bitten (Mat. 6:8). Rebekkas Abstammung zeigt, dass sie aus Abrahams Familie stammte, aber noch wichtiger ist, dass sie als geistige Nachfahrin den einen wahren Gott anbetete.</w:t>
      </w:r>
    </w:p>
    <w:p>
      <w:pPr>
        <w:pStyle w:val="Normal"/>
        <w:rPr/>
      </w:pPr>
      <w:r>
        <w:rPr/>
      </w:r>
    </w:p>
    <w:p>
      <w:pPr>
        <w:pStyle w:val="Normal"/>
        <w:rPr/>
      </w:pPr>
      <w:r>
        <w:rPr/>
        <w:t>Sie kam heraus. Das bedeutet, dass sie aus ihrer Familie und dieser Welt herauskam. Sie kam, um ihre Pflicht zu erfüllen. Sie ging hinaus, um Wasser aus dem Brunnen zu schöpfen, was für ihren Glauben stand. Dass sie den Krug trug, zeigt, dass sie die Mittel und die Kraft hatte, selbst Wasser zu schöpfen und sich nicht auf jemand anderen zu verlassen.</w:t>
      </w:r>
    </w:p>
    <w:p>
      <w:pPr>
        <w:pStyle w:val="Normal"/>
        <w:rPr/>
      </w:pPr>
      <w:r>
        <w:rPr/>
      </w:r>
    </w:p>
    <w:p>
      <w:pPr>
        <w:pStyle w:val="Normal"/>
        <w:rPr/>
      </w:pPr>
      <w:r>
        <w:rPr/>
        <w:t>Unser irdischer Körper wird als ein Gefäß aus Lehm dargestellt (Jes. 64:8). Lehm ist in seinem natürlichen Zustand nur selten für die Herstellung von Töpferwaren geeignet. Wir Menschen in unserem natürlichen, fleischlichen Zustand sind nicht geeignet, das Reich Gottes zu erben (1Kor 15,50). Der Ton wird mit Wasser vermischt und dann gesiebt, um Steine und größere Partikel zu entfernen. Durch den Heiligen Geist können wir geformt und verwandelt werden, indem unsere Herzen von einem schlechten Gewissen gereinigt und unsere Leiber mit reinem Wasser gewaschen werden (Hebr 10,22).</w:t>
      </w:r>
    </w:p>
    <w:p>
      <w:pPr>
        <w:pStyle w:val="Normal"/>
        <w:rPr/>
      </w:pPr>
      <w:r>
        <w:rPr/>
      </w:r>
    </w:p>
    <w:p>
      <w:pPr>
        <w:pStyle w:val="Normal"/>
        <w:rPr/>
      </w:pPr>
      <w:r>
        <w:rPr/>
        <w:t>Lehm kann geformt werden und behält seine Form, und er härtet, wenn er einer hohen Temperatur ausgesetzt wird. Diese hohe Temperatur ist die Läuterung, die wir durchlaufen. Wir erleiden verschiedene Prüfungen, so dass die Echtheit unseres Glaubens durch Feuer geprüft wird. Das Endergebnis wird Lob, Herrlichkeit und Ehre sein, wenn Christus wiederkommt (1.Pet 1,7). Wenn wir durch das Feuer gegangen sind und geläutert wurden, ändert sich unsere geistliche Zusammensetzung. Wir werden dann dem Bild unseres Bruders Jesus Christus gleichgestaltet (Röm. 8:29), der selbst durch das, was er erlitten hat, geprüft wurde und uns helfen kann (Hebr. 2:18), indem er vollkommen gemacht wird (Hebr. 5:9).</w:t>
      </w:r>
    </w:p>
    <w:p>
      <w:pPr>
        <w:pStyle w:val="Normal"/>
        <w:rPr/>
      </w:pPr>
      <w:r>
        <w:rPr/>
      </w:r>
    </w:p>
    <w:p>
      <w:pPr>
        <w:pStyle w:val="QUOTES"/>
        <w:rPr/>
      </w:pPr>
      <w:r>
        <w:rPr/>
        <w:t>1.Mose 24:16 Die junge Frau aber war sehr schön anzusehen, eine Jungfrau; kein Mensch hatte sie gekannt. Und sie ging hinab zum Brunnen, füllte ihren Krug und stieg wieder hinauf.</w:t>
      </w:r>
    </w:p>
    <w:p>
      <w:pPr>
        <w:pStyle w:val="Normal"/>
        <w:rPr/>
      </w:pPr>
      <w:r>
        <w:rPr/>
      </w:r>
    </w:p>
    <w:p>
      <w:pPr>
        <w:pStyle w:val="Normal"/>
        <w:rPr/>
      </w:pPr>
      <w:r>
        <w:rPr/>
        <w:t>Dieser Vers bezieht sich auf den geistlichen Zustand des Menschen vor der Taufe. Vor der Taufe müssen wir Früchte bringen, die der Buße würdig sind (Mat. 3:8). Der betreffende Vers bezeichnet einen Grenzpunkt in der Person. Die Frau stellt einen Menschen dar, der von Gott gezeichnet und bereit ist, sich Christus hinzugeben.</w:t>
      </w:r>
    </w:p>
    <w:p>
      <w:pPr>
        <w:pStyle w:val="Normal"/>
        <w:rPr/>
      </w:pPr>
      <w:r>
        <w:rPr/>
      </w:r>
    </w:p>
    <w:p>
      <w:pPr>
        <w:pStyle w:val="Normal"/>
        <w:rPr/>
      </w:pPr>
      <w:r>
        <w:rPr/>
        <w:t>Nun war sie schön anzusehen. Physisch gesehen mag Rebekka äußerlich schön gewesen sein. Aber wir schauen auf die geistliche Absicht: Das innere Wesen. Das Wort bezieht sich jetzt auf ihren Zustand. Wenn wir Gott von ganzem Herzen lieben und unseren Nächsten lieben, gelten wir jetzt als schön.</w:t>
      </w:r>
    </w:p>
    <w:p>
      <w:pPr>
        <w:pStyle w:val="Normal"/>
        <w:rPr/>
      </w:pPr>
      <w:r>
        <w:rPr/>
      </w:r>
    </w:p>
    <w:p>
      <w:pPr>
        <w:pStyle w:val="Normal"/>
        <w:rPr/>
      </w:pPr>
      <w:r>
        <w:rPr/>
        <w:t>Wenn wir beginnen, Früchte der Buße zu zeigen und Gottes Gesetze zu halten, weil wir wissen, wer Gott ist, gelten wir als wertvoll in den Augen des Herrn. Wir sind unser Gewicht in Gold wert (Jak. 1,25).</w:t>
      </w:r>
    </w:p>
    <w:p>
      <w:pPr>
        <w:pStyle w:val="Normal"/>
        <w:rPr/>
      </w:pPr>
      <w:r>
        <w:rPr/>
      </w:r>
    </w:p>
    <w:p>
      <w:pPr>
        <w:pStyle w:val="Normal"/>
        <w:rPr/>
      </w:pPr>
      <w:r>
        <w:rPr/>
        <w:t>Kein Mensch hatte sie gekannt. Wir, die wir den einen wahren Gott anbeten, werden als geistliche Jungfrauen dargestellt (Offb. 14:4). Wir, die wir Gott, den Vater, lieben und ihm gehorchen, verehren ihn durch seinen Sohn Jesus Christus. Wenn wir treu bleiben, werden wir als Jungfrauen angesehen.</w:t>
      </w:r>
    </w:p>
    <w:p>
      <w:pPr>
        <w:pStyle w:val="Normal"/>
        <w:rPr/>
      </w:pPr>
      <w:r>
        <w:rPr/>
      </w:r>
    </w:p>
    <w:p>
      <w:pPr>
        <w:pStyle w:val="Normal"/>
        <w:rPr/>
      </w:pPr>
      <w:r>
        <w:rPr/>
        <w:t>Im Zusammenhang mit der Taufzeremonie steigen wir in einen Brunnen oder ein tiefes Wasserbecken hinab. Wir müssen vollständig untergetaucht sein. Wenn wir aus dem Wasser auftauchen, wird uns der Heilige Geist geschenkt (Apostelgeschichte 8,39). Sie sah also die Notwendigkeit, dass ihr Gefäß mit dem Wasser des Brunnens, dem Heiligen Geist, gefüllt werden musste.</w:t>
      </w:r>
    </w:p>
    <w:p>
      <w:pPr>
        <w:pStyle w:val="Normal"/>
        <w:rPr/>
      </w:pPr>
      <w:r>
        <w:rPr/>
      </w:r>
    </w:p>
    <w:p>
      <w:pPr>
        <w:pStyle w:val="Normal"/>
        <w:rPr/>
      </w:pPr>
      <w:r>
        <w:rPr/>
        <w:t>Bei Matthäus lesen wir, dass der Geist Gottes wie eine Taube herabkam und auf Christus ruhte (Matthäus 3,16). Dies sollte zeigen, dass Christus hier im Fleisch war und in diesem Zustand den Heiligen Geist empfing.</w:t>
      </w:r>
    </w:p>
    <w:p>
      <w:pPr>
        <w:pStyle w:val="Normal"/>
        <w:rPr/>
      </w:pPr>
      <w:r>
        <w:rPr/>
      </w:r>
    </w:p>
    <w:p>
      <w:pPr>
        <w:pStyle w:val="Normal"/>
        <w:rPr>
          <w:sz w:val="18"/>
          <w:szCs w:val="18"/>
        </w:rPr>
      </w:pPr>
      <w:r>
        <w:rPr>
          <w:sz w:val="18"/>
          <w:szCs w:val="18"/>
        </w:rPr>
        <w:t>1.Mose 24:17 Und der Knecht lief ihr entgegen und sagte: "Bitte lass mich ein wenig Wasser aus deinem Krug trinken.</w:t>
      </w:r>
    </w:p>
    <w:p>
      <w:pPr>
        <w:pStyle w:val="Normal"/>
        <w:rPr/>
      </w:pPr>
      <w:r>
        <w:rPr/>
        <w:t>Und der Knecht lief ihr entgegen - dies ist eine Fortsetzung. Sobald wir aus dem Wasser auftauchen, werden wir erfrischt oder vom Geist getroffen. Der Geist bringt uns zur Taufe. Vor der Taufe wirkt er mit uns, aber außerhalb von uns. Nach der Taufe durch Untertauchen und Handauflegung kommt der Geist in uns und wird Teil von uns.</w:t>
      </w:r>
    </w:p>
    <w:p>
      <w:pPr>
        <w:pStyle w:val="Normal"/>
        <w:rPr/>
      </w:pPr>
      <w:r>
        <w:rPr/>
      </w:r>
    </w:p>
    <w:p>
      <w:pPr>
        <w:pStyle w:val="Normal"/>
        <w:rPr/>
      </w:pPr>
      <w:r>
        <w:rPr/>
        <w:t>Christus stieg aus dem Wasser und der Geist Gottes kam auf ihn herab. Rebekka "stieg auf" und der Diener (Geist Gottes) lief ihr entgegen. Das Wort "lief" bezeichnet die Geschwindigkeit, mit der es geschah. Es war schnell, unmittelbar. Uns wird der Heilige Geist gegeben und wir werden Christus übergeben, der in uns lebt (Gal. 2:20).</w:t>
      </w:r>
    </w:p>
    <w:p>
      <w:pPr>
        <w:pStyle w:val="QUOTES"/>
        <w:rPr/>
      </w:pPr>
      <w:r>
        <w:rPr/>
        <w:t xml:space="preserve">"Bitte lass mich ein wenig Wasser aus deinem Krug trinken" (Vers 17). </w:t>
      </w:r>
    </w:p>
    <w:p>
      <w:pPr>
        <w:pStyle w:val="Normal"/>
        <w:rPr/>
      </w:pPr>
      <w:r>
        <w:rPr/>
      </w:r>
    </w:p>
    <w:p>
      <w:pPr>
        <w:pStyle w:val="Normal"/>
        <w:rPr/>
      </w:pPr>
      <w:r>
        <w:rPr/>
        <w:t>Wir sollten uns immer in einem geistlichen Zustand befinden, in dem wir in der Lage sind, anderen mit den Geheimnissen Gottes zu helfen. Wir sollten nie mit leeren Händen dastehen. Unser Gefäß sollte ständig mit dem Geist Gottes gefüllt sein.</w:t>
      </w:r>
    </w:p>
    <w:p>
      <w:pPr>
        <w:pStyle w:val="Normal"/>
        <w:rPr/>
      </w:pPr>
      <w:r>
        <w:rPr/>
      </w:r>
    </w:p>
    <w:p>
      <w:pPr>
        <w:pStyle w:val="Normal"/>
        <w:rPr/>
      </w:pPr>
      <w:r>
        <w:rPr/>
        <w:t>Rebekka füllte ihren Krug und stellte ihn wieder auf ihre Schulter. Sie erledigte ihre Aufgabe treu, effektiv und effizient. Wir haben eine Aufgabe zu erfüllen, und wir sollten uns nicht von unserer Berufung und von der uns übertragenen Aufgabe ablenken lassen. Wir müssen an dem festhalten, was wir haben, damit niemand unsere Krone nehmen kann (Offb 3,11).</w:t>
      </w:r>
    </w:p>
    <w:p>
      <w:pPr>
        <w:pStyle w:val="Normal"/>
        <w:rPr/>
      </w:pPr>
      <w:r>
        <w:rPr/>
      </w:r>
    </w:p>
    <w:p>
      <w:pPr>
        <w:pStyle w:val="Normal"/>
        <w:rPr/>
      </w:pPr>
      <w:r>
        <w:rPr/>
        <w:t>Zunächst bot Rebekka der Dienerin nichts zu trinken an. Sie füllte ihren Krug und ging dann nach Hause. Wir müssen manchmal vorsichtig sein, wem wir einen Schluck aus unserem Krug anbieten. Wir sollten unsere Perlen nicht vor die Säue werfen (Mat. 7:6). Wenn ein Mensch Durst nach dem Wort Gottes hat, wird er oder sie um etwas zu trinken bitten, und wir sollen seinen Durst stillen. Nicht jeder will aus dem Brunnen des Lebens trinken. Aber wenn ein Mensch "durstig" ist, dann sollen wir ihm helfen und seinen Durst nach der Wahrheit stillen.</w:t>
      </w:r>
    </w:p>
    <w:p>
      <w:pPr>
        <w:pStyle w:val="Normal"/>
        <w:rPr/>
      </w:pPr>
      <w:r>
        <w:rPr/>
      </w:r>
    </w:p>
    <w:p>
      <w:pPr>
        <w:pStyle w:val="Normal"/>
        <w:rPr/>
      </w:pPr>
      <w:r>
        <w:rPr/>
        <w:t>Der Knecht beobachtete Rebekka, als sie ihren Krug füllte, und wusste daher, dass ihr Krug voll Wasser war. Die Menschen um uns herum sollten sehen, dass wir mit einem anderen Geist, dem Geist der Wahrheit, erfüllt sind. Er beobachtete sie bei ihrer täglichen Arbeit und sah, dass sie fleißig war und ihre Pflicht tat. Wenn die Menschen sehen, wie wir unser Leben leben, werden sie sich zu uns hingezogen fühlen und einen Schluck aus dem Brunnen nehmen wollen, aus dem wir Wasser schöpfen.</w:t>
      </w:r>
    </w:p>
    <w:p>
      <w:pPr>
        <w:pStyle w:val="Normal"/>
        <w:rPr/>
      </w:pPr>
      <w:r>
        <w:rPr/>
      </w:r>
    </w:p>
    <w:p>
      <w:pPr>
        <w:pStyle w:val="Normal"/>
        <w:rPr>
          <w:sz w:val="18"/>
          <w:szCs w:val="18"/>
        </w:rPr>
      </w:pPr>
      <w:r>
        <w:rPr>
          <w:sz w:val="18"/>
          <w:szCs w:val="18"/>
        </w:rPr>
        <w:t>1.Mose 24:18 Da sagte sie: "Trink, mein Herr." Da ließ sie den Krug schnell in ihre Hand sinken und gab ihm zu trinken.</w:t>
      </w:r>
    </w:p>
    <w:p>
      <w:pPr>
        <w:pStyle w:val="Normal"/>
        <w:rPr/>
      </w:pPr>
      <w:r>
        <w:rPr/>
        <w:t>Sie sagte sofort: "Trink, mein Herr! Wir sollen niemanden abweisen, der den Herrn um etwas bittet. Rebekka verkörpert den Geist der Kirche. Wir sollen unsere Hilfe in Furcht und Zittern anbieten (Offb 22,17).</w:t>
      </w:r>
    </w:p>
    <w:p>
      <w:pPr>
        <w:pStyle w:val="Normal"/>
        <w:rPr/>
      </w:pPr>
      <w:r>
        <w:rPr/>
      </w:r>
    </w:p>
    <w:p>
      <w:pPr>
        <w:pStyle w:val="Normal"/>
        <w:rPr/>
      </w:pPr>
      <w:r>
        <w:rPr/>
        <w:t>Rebekka schätzte den Knecht Abrahams höher ein als sich selbst. Indem sie ihn "Herr" nannte, erniedrigte sie sich selbst zu einer Sklavin oder Dienerin. Wir sollen einander in Liebe helfen und dienen (Galater 5,13).</w:t>
      </w:r>
    </w:p>
    <w:p>
      <w:pPr>
        <w:pStyle w:val="Normal"/>
        <w:rPr/>
      </w:pPr>
      <w:r>
        <w:rPr/>
      </w:r>
    </w:p>
    <w:p>
      <w:pPr>
        <w:pStyle w:val="Normal"/>
        <w:rPr/>
      </w:pPr>
      <w:r>
        <w:rPr/>
        <w:t>Wir können auch sehen, dass sie ihren Krug bis zu ihrer Hand herabließ. Wenn wir anderen dienen, sollten wir in der Lage sein, sozusagen aus unserer eigenen Hand oder mit unseren eigenen Mitteln zu helfen.</w:t>
      </w:r>
    </w:p>
    <w:p>
      <w:pPr>
        <w:pStyle w:val="Normal"/>
        <w:rPr/>
      </w:pPr>
      <w:r>
        <w:rPr/>
      </w:r>
    </w:p>
    <w:p>
      <w:pPr>
        <w:pStyle w:val="Normal"/>
        <w:rPr/>
      </w:pPr>
      <w:r>
        <w:rPr/>
        <w:t>Rebekka gab Elieser nicht ihren Krug, um sich selbst zu bedienen. Sie schüttete ihn aus. Manche Menschen sind nicht geschickt oder stark genug im Wort Gottes, um sich selbst zu helfen. Wir sollten das erkennen und aufbauen, wo wir können (Apostelgeschichte 20,32).</w:t>
      </w:r>
    </w:p>
    <w:p>
      <w:pPr>
        <w:pStyle w:val="Normal"/>
        <w:rPr/>
      </w:pPr>
      <w:r>
        <w:rPr/>
      </w:r>
    </w:p>
    <w:p>
      <w:pPr>
        <w:pStyle w:val="Normal"/>
        <w:rPr/>
      </w:pPr>
      <w:r>
        <w:rPr/>
        <w:t>Christus war unser Herr und Meister, doch er wusch den Jüngern die Füße, was wir jährlich beim Abendmahl zum Gedenken tun sollen (Joh 13,14). Dann hat er sein Leben für uns hingegeben. Das ist die Haltung, die der Vater von uns will (1Joh 3,16).</w:t>
      </w:r>
    </w:p>
    <w:p>
      <w:pPr>
        <w:pStyle w:val="Normal"/>
        <w:rPr/>
      </w:pPr>
      <w:r>
        <w:rPr/>
      </w:r>
    </w:p>
    <w:p>
      <w:pPr>
        <w:pStyle w:val="Normal"/>
        <w:rPr/>
      </w:pPr>
      <w:r>
        <w:rPr/>
        <w:t>Christus konnte sehen, dass nicht nur die vom Vater Berufenen Durst nach dem lebendigen Wasser hatten, sondern dass auch die Völker (Kamele) aus dem Brunnen des Lebens trinken mussten. Er wusste, dass er sein Leben hingeben musste, damit wir den Heiligen Geist des Vaters empfangen konnten, ob wir nun Juden oder Griechen waren.</w:t>
      </w:r>
    </w:p>
    <w:p>
      <w:pPr>
        <w:pStyle w:val="Normal"/>
        <w:rPr/>
      </w:pPr>
      <w:r>
        <w:rPr/>
      </w:r>
    </w:p>
    <w:p>
      <w:pPr>
        <w:pStyle w:val="QUOTES"/>
        <w:rPr/>
      </w:pPr>
      <w:r>
        <w:rPr/>
        <w:t>Mose 24:19 Und als sie ihm zu trinken gegeben hatte, sagte sie: "Ich will auch für deine Kamele Wasser schöpfen, bis sie ausgetrunken haben."</w:t>
      </w:r>
    </w:p>
    <w:p>
      <w:pPr>
        <w:pStyle w:val="Normal"/>
        <w:rPr/>
      </w:pPr>
      <w:r>
        <w:rPr/>
        <w:t>Hier zeigte Rebekka, dass sie auch an die Bedürfnisse der durstigen Kamele dachte. Dies war mehr als ein Akt der Freundlichkeit.</w:t>
      </w:r>
    </w:p>
    <w:p>
      <w:pPr>
        <w:pStyle w:val="Normal"/>
        <w:rPr>
          <w:sz w:val="18"/>
          <w:szCs w:val="18"/>
        </w:rPr>
      </w:pPr>
      <w:r>
        <w:rPr>
          <w:sz w:val="18"/>
          <w:szCs w:val="18"/>
        </w:rPr>
        <w:t>Sprüche 12:10 Der Gerechte achtet auf das Leben seines Tieres; aber die Barmherzigkeit der Gottlosen ist grausam. (KJV)</w:t>
      </w:r>
    </w:p>
    <w:p>
      <w:pPr>
        <w:pStyle w:val="Normal"/>
        <w:rPr>
          <w:sz w:val="18"/>
          <w:szCs w:val="18"/>
        </w:rPr>
      </w:pPr>
      <w:r>
        <w:rPr>
          <w:sz w:val="18"/>
          <w:szCs w:val="18"/>
        </w:rPr>
      </w:r>
    </w:p>
    <w:p>
      <w:pPr>
        <w:pStyle w:val="Normal"/>
        <w:rPr/>
      </w:pPr>
      <w:r>
        <w:rPr/>
        <w:t>Wir sind aufgerufen, gerecht zu sein und sollten uns um das Leben oder das Wohlergehen anderer kümmern. Genau genommen heißt das: "Du sollst deinen Nächsten lieben wie dich selbst" (5. Mose 6,4). Christus ist nicht für eine bestimmte Rasse von Menschen gestorben. Er starb für das gesamte Menschengeschlecht. Wir sollten zu allen Menschen freundlich und nicht wählerisch sein. Uns wird gesagt, dass wir sogar unsere Feinde lieben sollen (Mat. 5:44).</w:t>
      </w:r>
    </w:p>
    <w:p>
      <w:pPr>
        <w:pStyle w:val="Normal"/>
        <w:rPr/>
      </w:pPr>
      <w:r>
        <w:rPr/>
      </w:r>
    </w:p>
    <w:p>
      <w:pPr>
        <w:pStyle w:val="Normal"/>
        <w:rPr/>
      </w:pPr>
      <w:r>
        <w:rPr/>
        <w:t xml:space="preserve">Durch die Liebe, die sie dem Fremden und seinen Tieren entgegenbrachte, kümmerte sich Rebekka eigentlich um ihr eigenes Erbe. Die Kirche (Rebekka) kümmert sich um ihr Erbe (Nationen). Indem wir unseren Nächsten jetzt lieben, kümmern wir uns um diejenigen, die letztendlich in unserer Obhut sein werden (Offb 2,26-27). </w:t>
      </w:r>
    </w:p>
    <w:p>
      <w:pPr>
        <w:pStyle w:val="Normal"/>
        <w:rPr/>
      </w:pPr>
      <w:r>
        <w:rPr/>
      </w:r>
    </w:p>
    <w:p>
      <w:pPr>
        <w:pStyle w:val="QUOTES"/>
        <w:rPr/>
      </w:pPr>
      <w:r>
        <w:rPr/>
        <w:t>Mose 24:20 Da leerte sie schnell ihren Krug in den Trog, lief zum Brunnen zurück, um Wasser zu schöpfen, und schöpfte für alle seine Kamele.</w:t>
      </w:r>
    </w:p>
    <w:p>
      <w:pPr>
        <w:pStyle w:val="Normal"/>
        <w:rPr/>
      </w:pPr>
      <w:r>
        <w:rPr/>
        <w:t>Rebekka leerte ihren Krug schnell in die Tränke. Wir sollten immer die Gelegenheit ergreifen, anderen zu helfen. Wir können nicht zulassen, dass diejenigen, die um geistige Führung bitten, verdursten. Wir sollten sofort handeln. Gott hat Menschen aus allen Völkern berufen, und wir müssen unser Bestes tun, um dafür zu sorgen, dass alle das lebenspendende Wasser empfangen können, das Gott in seinem Sohn Jesus Christus hat (1Kor 12,13).</w:t>
      </w:r>
    </w:p>
    <w:p>
      <w:pPr>
        <w:pStyle w:val="Normal"/>
        <w:rPr/>
      </w:pPr>
      <w:r>
        <w:rPr/>
      </w:r>
    </w:p>
    <w:p>
      <w:pPr>
        <w:pStyle w:val="Normal"/>
        <w:rPr/>
      </w:pPr>
      <w:r>
        <w:rPr/>
        <w:t>Wir sehen, dass es keinen Unterschied zwischen den Reinen und den Unreinen gibt. Die Kamele von Elieser erhielten Wasser aus demselben Brunnen. Uns ist derselbe Geist gegeben worden, aber mit unterschiedlichen Fähigkeiten und Gaben.</w:t>
      </w:r>
    </w:p>
    <w:p>
      <w:pPr>
        <w:pStyle w:val="Normal"/>
        <w:rPr/>
      </w:pPr>
      <w:r>
        <w:rPr/>
      </w:r>
    </w:p>
    <w:p>
      <w:pPr>
        <w:pStyle w:val="Normal"/>
        <w:rPr/>
      </w:pPr>
      <w:r>
        <w:rPr/>
        <w:t>Rebekka konnte ihn mehrmals füllen und ausschütten. Manche Menschen, die ihren Geist im Dienst an anderen ausschütten, finden es schwer, ihren Geist wieder aufzufüllen. Aber wir sollten im Dienst an anderen nicht müde werden. Wir müssen in der Lage sein, den Geist des Mitgefühls und der Liebe füreinander auszugießen.</w:t>
      </w:r>
    </w:p>
    <w:p>
      <w:pPr>
        <w:pStyle w:val="Normal"/>
        <w:rPr/>
      </w:pPr>
      <w:r>
        <w:rPr/>
      </w:r>
    </w:p>
    <w:p>
      <w:pPr>
        <w:pStyle w:val="QUOTES"/>
        <w:rPr/>
      </w:pPr>
      <w:r>
        <w:rPr/>
        <w:t>1.Mose 24:21 Und der Mann wunderte sich über sie und schwieg, um zu erfahren, ob der Herr seine Reise gelingen ließ oder nicht.</w:t>
      </w:r>
    </w:p>
    <w:p>
      <w:pPr>
        <w:pStyle w:val="Normal"/>
        <w:rPr/>
      </w:pPr>
      <w:r>
        <w:rPr/>
        <w:t xml:space="preserve">Aus diesem Vers können wir schließen, dass der Mann hier Christus darstellt, wie wir ihm jetzt gegeben sind. Wir sind in den Leib Christi hineingetauft worden.  Das zeigt uns, dass nur der Vater allwissend ist. Christus kennt nicht den Ausgang von allem. Nur der Vater im Himmel weiß alles (Mat. 24:36). </w:t>
      </w:r>
    </w:p>
    <w:p>
      <w:pPr>
        <w:pStyle w:val="Normal"/>
        <w:rPr/>
      </w:pPr>
      <w:r>
        <w:rPr/>
      </w:r>
    </w:p>
    <w:p>
      <w:pPr>
        <w:pStyle w:val="QUOTES"/>
        <w:rPr/>
      </w:pPr>
      <w:r>
        <w:rPr/>
        <w:t>1.Mose 24:22 Und als die Kamele ausgetrunken hatten, nahm der Mann einen goldenen Nasenring, der einen halben Schekel wog, und zwei Armbänder für ihre Handgelenke, die zehn Schekel Gold wogen, 23 und sprach: "Wessen Tochter bist du? Sag mir, bitte, gibt es im Haus deines Vaters Platz für uns, um zu übernachten?"</w:t>
      </w:r>
    </w:p>
    <w:p>
      <w:pPr>
        <w:pStyle w:val="Normal"/>
        <w:rPr/>
      </w:pPr>
      <w:r>
        <w:rPr/>
        <w:t xml:space="preserve">Das Anlegen der beiden Armbänder für ihre Handgelenke und des "Nasenrings" oder richtiger eines Stirnschmucks; vgl. </w:t>
      </w:r>
      <w:r>
        <w:rPr>
          <w:color w:val="0000FF"/>
        </w:rPr>
        <w:t>Der Ursprung des Tragens von Ohrringen und Schmuck in alten Zeiten (Nr. 197)</w:t>
      </w:r>
      <w:r>
        <w:rPr/>
        <w:t>, bezieht sich auf den Erwerb der gesamten Person und auf die Sühneleistung.</w:t>
      </w:r>
    </w:p>
    <w:p>
      <w:pPr>
        <w:pStyle w:val="Normal"/>
        <w:rPr/>
      </w:pPr>
      <w:r>
        <w:rPr/>
      </w:r>
    </w:p>
    <w:p>
      <w:pPr>
        <w:pStyle w:val="Normal"/>
        <w:rPr/>
      </w:pPr>
      <w:r>
        <w:rPr/>
        <w:t>Wir werden durch unsere Handlungen definiert, und dazu gehört immer die Hand, die für die ganze Person steht (Psalm 24,4, Apostelgeschichte 2,23). Die Hand kann für eine Gruppe stehen: "die Hand meiner Feinde" (Psalm 31:15), für ein Volk: "die Hand der Ägypter" (2.Mose 3:8), und sie wird zur Beschreibung einer Zeit verwendet: "Tut Buße, denn das Himmelreich ist nahe" (Matthäus 3:2, Matthäus 4:17). Die Hand beschreibt auch die Art und Weise, in der Christus geheilt hat: "Jesus streckte seine Hand aus und fing ihn auf" (Mat. 14:31); "Meine Tochter ist gerade gestorben, aber komm und lege deine Hand auf sie, und sie wird leben" (Mat. 9:18). Wir benutzen unsere Hände auch im Gebet (1.Mose 14:22 KJV). Die Hand steht für Schwäche und Stärke und wird zum Segnen (1.Mose 48:14,17) und zur Anbetung (3.Mose 14:26,27) benutzt.</w:t>
      </w:r>
    </w:p>
    <w:p>
      <w:pPr>
        <w:pStyle w:val="Normal"/>
        <w:rPr/>
      </w:pPr>
      <w:r>
        <w:rPr/>
      </w:r>
    </w:p>
    <w:p>
      <w:pPr>
        <w:pStyle w:val="Normal"/>
        <w:rPr/>
      </w:pPr>
      <w:r>
        <w:rPr/>
        <w:t>Die beiden Armbänder, die die linke und rechte Hand darstellen, spiegeln unsere physische Schwäche (links) und unsere geistige Stärke (rechts) wider.</w:t>
      </w:r>
    </w:p>
    <w:p>
      <w:pPr>
        <w:pStyle w:val="Normal"/>
        <w:rPr/>
      </w:pPr>
      <w:r>
        <w:rPr/>
      </w:r>
    </w:p>
    <w:p>
      <w:pPr>
        <w:pStyle w:val="Normal"/>
        <w:rPr/>
      </w:pPr>
      <w:r>
        <w:rPr/>
        <w:t>Sowohl hebräische Frauen als auch Männer trugen Armbänder. Die Kirche besteht aus Männern und Frauen, und wir sind geistliche Juden (Hebräer) (Röm. 2:29). Der Armreif war ein Abzeichen des hohen Status oder des Königtums (2Sam 1,10). Wir sind zu einem königlichen Priestertum (1Pet 2,9) aus dem Hause Davids gemacht. Der Armreif ist aus kostbarem Material gefertigt. Wir sind wertvoll in den Augen des Herrn (Psalm 116:15; Psalm 35:17, NKJV). Die Armbänder sind aus Gold gefertigt. Der Allmächtige wird unser Gold sein, d. h. Reichtum im Glauben (Hiob 22:25).</w:t>
      </w:r>
    </w:p>
    <w:p>
      <w:pPr>
        <w:pStyle w:val="Normal"/>
        <w:rPr/>
      </w:pPr>
      <w:r>
        <w:rPr/>
      </w:r>
    </w:p>
    <w:p>
      <w:pPr>
        <w:pStyle w:val="Normal"/>
        <w:rPr/>
      </w:pPr>
      <w:r>
        <w:rPr/>
        <w:t>In alten Zeiten trug man Armbänder am Arm, die Bedeutung signalisierten. Das Armband der einfachen Frau wurde vielleicht am Handgelenk getragen, so wie es heute der Fall ist. Man könnte annehmen, dass Rebekka Armbänder für ihre Handgelenke bekam, wie sie auch von gewöhnlichen Frauen getragen wurden. Aber das sollte zeigen, dass Gott die Schwachen und Unedlen (Gemeinen) benutzt, um die Weisen und Starken zu verwirren (1Kor 1,27).</w:t>
      </w:r>
    </w:p>
    <w:p>
      <w:pPr>
        <w:pStyle w:val="Normal"/>
        <w:rPr/>
      </w:pPr>
      <w:r>
        <w:rPr/>
      </w:r>
    </w:p>
    <w:p>
      <w:pPr>
        <w:pStyle w:val="Normal"/>
        <w:rPr/>
      </w:pPr>
      <w:r>
        <w:rPr/>
        <w:t>Die Armbänder wogen zehn Schekel, was dem Preis entspricht, den man für eine Frau zwischen fünf und zwanzig Jahren zahlen muss (3.Mose 27,1-5). Christus hat den Preis für uns bezahlt, als er sein Leben hingab. Auch die Armbänder und der Nasenring haben mit der Sühne zu tun (4.Mose 31,49-50).</w:t>
      </w:r>
    </w:p>
    <w:p>
      <w:pPr>
        <w:pStyle w:val="Normal"/>
        <w:rPr/>
      </w:pPr>
      <w:r>
        <w:rPr/>
      </w:r>
    </w:p>
    <w:p>
      <w:pPr>
        <w:pStyle w:val="QUOTES"/>
        <w:rPr/>
      </w:pPr>
      <w:r>
        <w:rPr/>
        <w:t>Mose 24:24-25 Da sagte sie zu ihm: "Ich bin die Tochter Bethuels, des Sohnes der Milka, den sie Nahor geboren hat." 25 Und sie sagte zu ihm: "Wir haben Stroh und Futter genug und Raum, um zu wohnen."</w:t>
      </w:r>
    </w:p>
    <w:p>
      <w:pPr>
        <w:pStyle w:val="Normal"/>
        <w:rPr/>
      </w:pPr>
      <w:r>
        <w:rPr/>
      </w:r>
    </w:p>
    <w:p>
      <w:pPr>
        <w:pStyle w:val="Normal"/>
        <w:rPr/>
      </w:pPr>
      <w:r>
        <w:rPr/>
        <w:t>Elieser und Rebekka waren beide vom gleichen Glauben. Wir, die wir denselben Glauben haben, sollen nicht ungleich gesinnt sein. Auch die Feste des Herrn sollten wir nach Möglichkeit gemeinsam feiern.</w:t>
      </w:r>
    </w:p>
    <w:p>
      <w:pPr>
        <w:pStyle w:val="Normal"/>
        <w:rPr>
          <w:sz w:val="18"/>
          <w:szCs w:val="18"/>
        </w:rPr>
      </w:pPr>
      <w:r>
        <w:rPr>
          <w:sz w:val="18"/>
          <w:szCs w:val="18"/>
        </w:rPr>
      </w:r>
    </w:p>
    <w:p>
      <w:pPr>
        <w:pStyle w:val="QUOTES"/>
        <w:rPr/>
      </w:pPr>
      <w:r>
        <w:rPr/>
        <w:t>Mose 24:26-27 Da warf der Mann sein Haupt nieder und betete den Herrn an. 27 Und er sagte: "Gepriesen sei der HERR, der Gott meines Herrn Abraham, der seine Barmherzigkeit und seine Wahrheit meinem Herrn gegenüber nicht verlassen hat. Als ich unterwegs war, hat mich der Herr zum Haus der Brüder meines Herrn geführt."</w:t>
      </w:r>
    </w:p>
    <w:p>
      <w:pPr>
        <w:pStyle w:val="Normal"/>
        <w:rPr/>
      </w:pPr>
      <w:r>
        <w:rPr/>
        <w:t>Hier dankt der Knecht Gott. Es ist offensichtlich, dass der Knecht erkannte, dass diese Dinge, die geschahen, nicht alle Zufälle waren und dass Gott, der Vater, die Kontrolle über den gesamten Prozess hatte. Er gibt denen, die darum bitten, was sie brauchen und wünschen. Auch wir sollten in allem Dank sagen.</w:t>
      </w:r>
    </w:p>
    <w:p>
      <w:pPr>
        <w:pStyle w:val="Normal"/>
        <w:rPr/>
      </w:pPr>
      <w:r>
        <w:rPr/>
      </w:r>
    </w:p>
    <w:p>
      <w:pPr>
        <w:pStyle w:val="Normal"/>
        <w:rPr/>
      </w:pPr>
      <w:r>
        <w:rPr/>
        <w:t>Der Knecht, der auf dem Weg ist", zeigt, dass er auf dem Weg der Wahrheit war. Er befand sich auf dem Weg des Heils. Wenn wir unsere Wege dem Herrn übergeben, wird er unsere Gedanken ordnen (Spr 16,3). Christus führt alle, die zu ihm gehören.</w:t>
      </w:r>
    </w:p>
    <w:p>
      <w:pPr>
        <w:pStyle w:val="Normal"/>
        <w:rPr>
          <w:sz w:val="18"/>
          <w:szCs w:val="18"/>
        </w:rPr>
      </w:pPr>
      <w:r>
        <w:rPr>
          <w:sz w:val="18"/>
          <w:szCs w:val="18"/>
        </w:rPr>
      </w:r>
    </w:p>
    <w:p>
      <w:pPr>
        <w:pStyle w:val="QUOTES"/>
        <w:rPr/>
      </w:pPr>
      <w:r>
        <w:rPr/>
        <w:t>1.Mose 24:28 Da lief die junge Frau hin und erzählte dies dem Haus ihrer Mutter.</w:t>
      </w:r>
    </w:p>
    <w:p>
      <w:pPr>
        <w:pStyle w:val="Normal"/>
        <w:rPr/>
      </w:pPr>
      <w:r>
        <w:rPr/>
      </w:r>
    </w:p>
    <w:p>
      <w:pPr>
        <w:pStyle w:val="Normal"/>
        <w:rPr/>
      </w:pPr>
      <w:r>
        <w:rPr/>
        <w:t>Die Kirche hütet die Wahrheit, die ihr durch den Heiligen Geist, der in uns wohnt, anvertraut wurde (2Tim 1,14). Wir haben den Auftrag, den Weg zur Erlösung zu verkünden (Apg 16,17). Die Kirche bezeugt das Zeugnis von Jesus Christus sowohl für das physische als auch für das geistliche Israel.</w:t>
      </w:r>
    </w:p>
    <w:p>
      <w:pPr>
        <w:pStyle w:val="Normal"/>
        <w:rPr/>
      </w:pPr>
      <w:r>
        <w:rPr/>
      </w:r>
    </w:p>
    <w:p>
      <w:pPr>
        <w:pStyle w:val="QUOTES"/>
        <w:rPr/>
      </w:pPr>
      <w:r>
        <w:rPr/>
        <w:t>Mose 24:29-31 Rebekka aber hatte einen Bruder, der hieß Laban; und Laban lief hinaus zu dem Mann am Brunnen. 30 Als er nun den Nasenring und die Armreifen an den Handgelenken seiner Schwester sah und die Worte seiner Schwester Rebekka hörte, die sagte: "So hat der Mann zu mir geredet", ging er zu dem Mann. Und da stand er bei den Kamelen am Brunnen. 31 Und er sagte: "Komm herein, du Gesegneter des Herrn! Was stehst du draußen? Denn ich habe das Haus bereitet und einen Platz für die Kamele."</w:t>
      </w:r>
    </w:p>
    <w:p>
      <w:pPr>
        <w:pStyle w:val="Normal"/>
        <w:rPr/>
      </w:pPr>
      <w:r>
        <w:rPr/>
      </w:r>
    </w:p>
    <w:p>
      <w:pPr>
        <w:pStyle w:val="Normal"/>
        <w:rPr/>
      </w:pPr>
      <w:r>
        <w:rPr/>
        <w:t>Das physische Israel wollte den physischen Reichtum Gottes sehen, bevor es ihn in sein Herz (Haus) ließ. Laban war nicht anders. Er kümmerte sich nicht um die gewichtigen Dinge des Gesetzes, der Gerechtigkeit, der Barmherzigkeit und des Glaubens (Mat. 23:23). Er war mehr daran interessiert, hier auf der Erde Reichtümer anzuhäufen, als Schätze im Himmel zu sammeln (Mat. 6:20). Das alte Israel wusste, wer Gott, der Vater, war, denn es hatte von Adam an das Gesetz erhalten.</w:t>
      </w:r>
    </w:p>
    <w:p>
      <w:pPr>
        <w:pStyle w:val="Normal"/>
        <w:rPr/>
      </w:pPr>
      <w:r>
        <w:rPr/>
      </w:r>
    </w:p>
    <w:p>
      <w:pPr>
        <w:pStyle w:val="Normal"/>
        <w:rPr/>
      </w:pPr>
      <w:r>
        <w:rPr/>
        <w:t>Laban erkannte die Verheißungen Gottes durch die Worte seiner Schwester Rebekka. "So sprach der Mann zu mir" kann sich auf das gesprochene Gesetz Gottes beziehen, das überliefert wurde. Seine Schwester Rebekka bezieht sich in diesem Fall auf die Menschen wie Henoch und Noah, zu denen der Geist Gottes durch seinen Engel sprach, der später der Mensch Jesus Christus wurde (Apostelgeschichte 3,18-21).</w:t>
      </w:r>
    </w:p>
    <w:p>
      <w:pPr>
        <w:pStyle w:val="Normal"/>
        <w:rPr/>
      </w:pPr>
      <w:r>
        <w:rPr/>
      </w:r>
    </w:p>
    <w:p>
      <w:pPr>
        <w:pStyle w:val="Normal"/>
        <w:rPr/>
      </w:pPr>
      <w:r>
        <w:rPr/>
        <w:t>Wir können aus dieser Geschichte einige einfache Analogien zur Vorbereitung des Passahfestes ziehen. Christus fordert seine Jünger auf, in die Stadt zu gehen. Elieser war am Brunnen, zu dem die Frauen der Stadt kamen (1.Mose 24,15). Christus sagte: "Ein Mann wird euch begegnen, der einen Wasserkrug trägt; folgt ihm in das Haus, in das er hineingeht." (Lk. 22:10). Der Knecht Elieser traf eine Frau, die einen Krug mit Wasser trug (1.Mose 24,15), und folgte ihr in ihr Haus.</w:t>
      </w:r>
    </w:p>
    <w:p>
      <w:pPr>
        <w:pStyle w:val="Normal"/>
        <w:rPr/>
      </w:pPr>
      <w:r>
        <w:rPr/>
      </w:r>
    </w:p>
    <w:p>
      <w:pPr>
        <w:pStyle w:val="Normal"/>
        <w:rPr/>
      </w:pPr>
      <w:r>
        <w:rPr/>
        <w:t>Die Jünger Christi erkundigten sich nach der Übernachtung und dem Gästezimmer (Lk. 22:11). Elieser fragte, ob es einen Platz (Gästezimmer) für ihn und seine Männer (die Jünger) gäbe.</w:t>
      </w:r>
    </w:p>
    <w:p>
      <w:pPr>
        <w:pStyle w:val="Normal"/>
        <w:rPr/>
      </w:pPr>
      <w:r>
        <w:rPr/>
      </w:r>
    </w:p>
    <w:p>
      <w:pPr>
        <w:pStyle w:val="QUOTES"/>
        <w:rPr/>
      </w:pPr>
      <w:r>
        <w:rPr/>
        <w:t>1.Mose 24:32 Da kam der Mann in das Haus. Und er lud die Kamele aus und stellte Stroh und Futter für die Kamele bereit und Wasser, um seine Füße und die Füße der Männer, die bei ihm waren, zu waschen.</w:t>
      </w:r>
    </w:p>
    <w:p>
      <w:pPr>
        <w:pStyle w:val="Normal"/>
        <w:rPr/>
      </w:pPr>
      <w:r>
        <w:rPr/>
      </w:r>
    </w:p>
    <w:p>
      <w:pPr>
        <w:pStyle w:val="Normal"/>
        <w:rPr/>
      </w:pPr>
      <w:r>
        <w:rPr/>
        <w:t>Christus, der als der Mann dargestellt wird.  Er ist der Ehemann der geistlichen Gemeinde. Und doch kam er als Diener. Christus wusste durch den Heiligen Geist, wohin er gehen musste. Christus kam am Abend in das Haus, in dem die Jünger waren (Mk 14,17). Das war die Zeit, in der Elieser Rebekka traf und dann in ihr Haus ging.</w:t>
      </w:r>
    </w:p>
    <w:p>
      <w:pPr>
        <w:pStyle w:val="Normal"/>
        <w:rPr/>
      </w:pPr>
      <w:r>
        <w:rPr/>
      </w:r>
    </w:p>
    <w:p>
      <w:pPr>
        <w:pStyle w:val="Normal"/>
        <w:rPr/>
      </w:pPr>
      <w:r>
        <w:rPr/>
        <w:t>Das Stroh und das Futter für seine Kamele könnten für die Grundnahrungsmittel stehen, so wie Brot und Wein, die Symbole, die wir für das Abendmahl verwenden. Der Hinweis auf die Kamele zeigt uns, dass wir vor dem Opfer Jesu Christi unrein waren. Wir sehen dieselbe Analogie beim Propheten Jeremia, der die Menschen beschrieb, die dem einen wahren Gott nicht gehorsam waren (Jer. 2:20-24).</w:t>
      </w:r>
    </w:p>
    <w:p>
      <w:pPr>
        <w:pStyle w:val="Normal"/>
        <w:rPr/>
      </w:pPr>
      <w:r>
        <w:rPr/>
      </w:r>
    </w:p>
    <w:p>
      <w:pPr>
        <w:pStyle w:val="Normal"/>
        <w:rPr/>
      </w:pPr>
      <w:r>
        <w:rPr/>
        <w:t>Es wurde Wasser bereitgestellt, um die Füße der Männer zu waschen, die bei ihm waren. Christus wusch in der Nacht vor dem Passahfest seinen Jüngern, den Männern, die bei ihm waren, die Füße. (Joh. 13:5). Wenn wir den geistlichen Aspekt dieses Verses betrachten, sehen wir, dass die Kamele auch die Jünger als Häupter der Stämme und dann die Nationen in ihrem unreinen geistlichen Zustand darstellten.</w:t>
      </w:r>
    </w:p>
    <w:p>
      <w:pPr>
        <w:pStyle w:val="Normal"/>
        <w:rPr/>
      </w:pPr>
      <w:r>
        <w:rPr/>
      </w:r>
    </w:p>
    <w:p>
      <w:pPr>
        <w:pStyle w:val="Normal"/>
        <w:rPr/>
      </w:pPr>
      <w:r>
        <w:rPr/>
        <w:t>Nur die Getauften können an der Fußwaschung teilnehmen. Diejenigen, die an der Mahlzeit teilnehmen, müssen nicht getauft sein. Diese wird aus dem bereitgestellten Stroh und Futter für die Kamele gewonnen. Es wird uns ganz klar gezeigt, dass wir als geistlich rein gelten, wenn wir getauft sind und an der Fußwaschung teilnehmen (1. Petr. 2:10; Apg. 11:9).</w:t>
      </w:r>
    </w:p>
    <w:p>
      <w:pPr>
        <w:pStyle w:val="Normal"/>
        <w:rPr/>
      </w:pPr>
      <w:r>
        <w:rPr/>
      </w:r>
    </w:p>
    <w:p>
      <w:pPr>
        <w:pStyle w:val="QUOTES"/>
        <w:rPr/>
      </w:pPr>
      <w:r>
        <w:rPr/>
        <w:t>Mose 24:33-34 Und es wurde ihm zu essen vorgesetzt; er aber sprach: "Ich will nicht essen, bis ich von meinem Auftrag erzählt habe." Und er sprach: "Sprich weiter!" 34 Da sagte er: "Ich bin Abrahams Knecht.</w:t>
      </w:r>
    </w:p>
    <w:p>
      <w:pPr>
        <w:pStyle w:val="Normal"/>
        <w:rPr/>
      </w:pPr>
      <w:r>
        <w:rPr/>
      </w:r>
    </w:p>
    <w:p>
      <w:pPr>
        <w:pStyle w:val="Normal"/>
        <w:rPr/>
      </w:pPr>
      <w:r>
        <w:rPr/>
        <w:t>Dies ist ein Bild für Christus beim letzten Abendmahl. Christus wusste, dass er das Passahmahl nicht mit seinen Jüngern einnehmen konnte, weil er das Passahlamm war, das vor Grundlegung der Welt geschlachtet wurde (1. Petr. 1,20; Lk. 22,14-16).</w:t>
      </w:r>
    </w:p>
    <w:p>
      <w:pPr>
        <w:pStyle w:val="Normal"/>
        <w:rPr/>
      </w:pPr>
      <w:r>
        <w:rPr/>
      </w:r>
    </w:p>
    <w:p>
      <w:pPr>
        <w:pStyle w:val="Normal"/>
        <w:rPr/>
      </w:pPr>
      <w:r>
        <w:rPr/>
        <w:t>Christus sagte, dass er mit ihnen davon essen würde, wenn alles erfüllt sei. Auch Elieser würde das Mahl erst dann zu sich nehmen, wenn seine Aufgabe, eine Frau für Isaak zu finden, erfüllt ist.</w:t>
      </w:r>
    </w:p>
    <w:p>
      <w:pPr>
        <w:pStyle w:val="Normal"/>
        <w:rPr/>
      </w:pPr>
      <w:r>
        <w:rPr/>
      </w:r>
    </w:p>
    <w:p>
      <w:pPr>
        <w:pStyle w:val="Normal"/>
        <w:rPr/>
      </w:pPr>
      <w:r>
        <w:rPr/>
        <w:t>Elieser kündigt an, dass er im Namen seines Meisters Abraham kommt. Dies ist ein Bild für Christus, der von Gott, dem Vater, gesandt ist. Der Knecht ist nicht größer als der Meister (Mat. 10:24). Elieser kam, wie Christus, im Namen seines Meisters. Er sprach nicht aus eigener Machtvollkommenheit oder aus eigenem Willen. Er tat den Willen dessen, der ihn gesandt hatte (Joh 6,38).</w:t>
      </w:r>
    </w:p>
    <w:p>
      <w:pPr>
        <w:pStyle w:val="Normal"/>
        <w:rPr/>
      </w:pPr>
      <w:r>
        <w:rPr/>
      </w:r>
    </w:p>
    <w:p>
      <w:pPr>
        <w:pStyle w:val="Normal"/>
        <w:rPr/>
      </w:pPr>
      <w:r>
        <w:rPr/>
        <w:t>Wie Christus, so verkündete auch Elieser, das Symbol des Heiligen Geistes, die frohe Botschaft vom Reich Gottes, indem er den Hausgenossen erklärte, wozu er ausgesandt worden war. Er berichtete auch, wie er Rebekka begegnete, wie in 1.Mose 24,35-49 beschrieben. Es gibt hier ähnliche Anklänge an die Jünger und ihr Leben mit Christus in den Evangelien des Neuen Testaments.</w:t>
      </w:r>
    </w:p>
    <w:p>
      <w:pPr>
        <w:pStyle w:val="Normal"/>
        <w:rPr/>
      </w:pPr>
      <w:r>
        <w:rPr/>
      </w:r>
    </w:p>
    <w:p>
      <w:pPr>
        <w:pStyle w:val="QUOTES"/>
        <w:rPr>
          <w:sz w:val="24"/>
          <w:szCs w:val="24"/>
        </w:rPr>
      </w:pPr>
      <w:r>
        <w:rPr>
          <w:sz w:val="24"/>
          <w:szCs w:val="24"/>
        </w:rPr>
        <w:t>Christus hat dem Haus Labans das Evangelium offenbart. Das sagt uns, dass die Völker den Heilsplan kannten. Sie waren immer gesandte Diener, um den Willen des Vaters zu offenbaren.</w:t>
      </w:r>
    </w:p>
    <w:p>
      <w:pPr>
        <w:pStyle w:val="QUOTES"/>
        <w:rPr>
          <w:sz w:val="24"/>
          <w:szCs w:val="24"/>
        </w:rPr>
      </w:pPr>
      <w:r>
        <w:rPr>
          <w:sz w:val="24"/>
          <w:szCs w:val="24"/>
        </w:rPr>
      </w:r>
    </w:p>
    <w:p>
      <w:pPr>
        <w:pStyle w:val="QUOTES"/>
        <w:rPr/>
      </w:pPr>
      <w:r>
        <w:rPr/>
        <w:t>1.Mose 24:50-51 Da antworteten Laban und Bethuel und sprachen: Das kommt vom HERRN; wir können dir weder Böses noch Gutes sagen. 51 "Hier ist Rebekka vor dir; nimm sie und geh hin, und sie soll die Frau des Sohnes deines Herrn werden, wie der HERR geredet hat."</w:t>
      </w:r>
    </w:p>
    <w:p>
      <w:pPr>
        <w:pStyle w:val="Normal"/>
        <w:rPr/>
      </w:pPr>
      <w:r>
        <w:rPr/>
      </w:r>
    </w:p>
    <w:p>
      <w:pPr>
        <w:pStyle w:val="Normal"/>
        <w:rPr/>
      </w:pPr>
      <w:r>
        <w:rPr/>
        <w:t>Christus erwies sich als der Sohn Gottes. Er hatte seine Pflicht erfüllt, als er auf der Erde lebte. Er erfüllte alle heiligen Schriften. Alles geschah so, wie Gott es durch seine Propheten vorausgesagt hatte.</w:t>
      </w:r>
    </w:p>
    <w:p>
      <w:pPr>
        <w:pStyle w:val="Normal"/>
        <w:rPr/>
      </w:pPr>
      <w:r>
        <w:rPr/>
      </w:r>
    </w:p>
    <w:p>
      <w:pPr>
        <w:pStyle w:val="QUOTES"/>
        <w:rPr/>
      </w:pPr>
      <w:r>
        <w:rPr/>
        <w:t>Mose 24:52-53 Und es geschah, als der Knecht Abrahams ihre Worte hörte, da betete er den HERRN an und warf sich zur Erde nieder. 53 Da holte der Knecht silbernen und goldenen Schmuck und Kleider heraus und gab sie Rebekka. Auch ihrem Bruder und ihrer Mutter gab er kostbare Dinge.</w:t>
      </w:r>
    </w:p>
    <w:p>
      <w:pPr>
        <w:pStyle w:val="Normal"/>
        <w:rPr/>
      </w:pPr>
      <w:r>
        <w:rPr/>
      </w:r>
    </w:p>
    <w:p>
      <w:pPr>
        <w:pStyle w:val="Normal"/>
        <w:rPr/>
      </w:pPr>
      <w:r>
        <w:rPr/>
        <w:t>Rebekka ist also mit Isaak verlobt. Wir sind mit Christus verlobt. Wir sind geschmückt wie eine Braut.</w:t>
      </w:r>
    </w:p>
    <w:p>
      <w:pPr>
        <w:pStyle w:val="QUOTES"/>
        <w:rPr/>
      </w:pPr>
      <w:r>
        <w:rPr/>
      </w:r>
    </w:p>
    <w:p>
      <w:pPr>
        <w:pStyle w:val="QUOTES"/>
        <w:rPr>
          <w:sz w:val="18"/>
          <w:szCs w:val="18"/>
        </w:rPr>
      </w:pPr>
      <w:r>
        <w:rPr>
          <w:sz w:val="18"/>
          <w:szCs w:val="18"/>
        </w:rPr>
        <w:t>Mose 24:54 Und er und die Männer, die mit ihm waren, aßen und tranken und blieben die ganze Nacht. Als sie am Morgen aufstanden, sagte er: "Schick mich weg zu meinem Herrn."</w:t>
      </w:r>
    </w:p>
    <w:p>
      <w:pPr>
        <w:pStyle w:val="Normal"/>
        <w:rPr>
          <w:sz w:val="18"/>
          <w:szCs w:val="18"/>
        </w:rPr>
      </w:pPr>
      <w:r>
        <w:rPr>
          <w:sz w:val="18"/>
          <w:szCs w:val="18"/>
        </w:rPr>
      </w:r>
    </w:p>
    <w:p>
      <w:pPr>
        <w:pStyle w:val="Normal"/>
        <w:rPr/>
      </w:pPr>
      <w:r>
        <w:rPr/>
        <w:t>Wir könnten hier spekulieren und sagen, dass die Männer, die mit ihm aßen, diejenigen waren, die an der Abendmahlszeremonie teilnahmen. Genauso waren die Jünger bei Christus und blieben die ganze Nacht, um uns zu zeigen, dass das Abendmahl Teil des Passahfestes ist. Wir sollen dieser Nacht am 14. des ersten Monats gedenken. Sie blieben alle zusammen, wie wir es an einem heiligen Gedenktag tun.</w:t>
      </w:r>
    </w:p>
    <w:p>
      <w:pPr>
        <w:pStyle w:val="Normal"/>
        <w:rPr/>
      </w:pPr>
      <w:r>
        <w:rPr/>
      </w:r>
    </w:p>
    <w:p>
      <w:pPr>
        <w:pStyle w:val="Normal"/>
        <w:rPr/>
      </w:pPr>
      <w:r>
        <w:rPr/>
        <w:t>Christus ist am Samstagabend von den Toten auferstanden, nachdem er drei Tage und drei Nächte im Bauch des Grabes verbracht hatte. Wir könnten weiter spekulieren mit dem Folgenden: Dann standen sie am Morgen auf - Christus erhob sich in den frühen Morgenstunden des Sonntags in den Himmel. "Lass mich zu meinem Herrn gehen" - Christus in seinem auferstandenen physischen Zustand, bereit zur Rückkehr zum Vater. Christus wollte zu seinem Gott zurückkehren. Er war auferstanden und sollte nun am Morgen als Schwingopfer dargebracht werden. Er sollte den Ersten der Erstlingsfrüchte darstellen.</w:t>
      </w:r>
    </w:p>
    <w:p>
      <w:pPr>
        <w:pStyle w:val="Normal"/>
        <w:rPr/>
      </w:pPr>
      <w:r>
        <w:rPr/>
      </w:r>
    </w:p>
    <w:p>
      <w:pPr>
        <w:pStyle w:val="QUOTES"/>
        <w:rPr/>
      </w:pPr>
      <w:r>
        <w:rPr/>
        <w:t>1.Mose 24:55 Aber ihr Bruder und ihre Mutter sagten: "Lass die junge Frau noch ein paar Tage bei uns bleiben, mindestens zehn; danach kann sie gehen."</w:t>
      </w:r>
    </w:p>
    <w:p>
      <w:pPr>
        <w:pStyle w:val="Normal"/>
        <w:rPr/>
      </w:pPr>
      <w:r>
        <w:rPr/>
      </w:r>
    </w:p>
    <w:p>
      <w:pPr>
        <w:pStyle w:val="Normal"/>
        <w:rPr/>
      </w:pPr>
      <w:r>
        <w:rPr/>
        <w:t>"Lass die junge Frau ein paar Tage bei uns bleiben" beinhaltet eine zeitliche Abfolge. Wir wissen, dass ein Tag für den Herrn wie tausend Jahre ist und umgekehrt (2.Petr. 3,8).</w:t>
      </w:r>
    </w:p>
    <w:p>
      <w:pPr>
        <w:pStyle w:val="Normal"/>
        <w:rPr/>
      </w:pPr>
      <w:r>
        <w:rPr/>
      </w:r>
    </w:p>
    <w:p>
      <w:pPr>
        <w:pStyle w:val="Normal"/>
        <w:rPr/>
      </w:pPr>
      <w:r>
        <w:rPr/>
        <w:t>Die Entnahme einer Frau aus Abrahams Familie liegt etwa 4000 Jahre zurück. Diejenigen, die die Braut, die Auserwählten Gottes, bilden sollten, stammten hauptsächlich von Abraham ab (aber es gab auch andere vor ihm). Die Braut befand sich noch im Kindesalter. Sie war jung, so dass ein längerer Zeitraum in Betracht gezogen wurde. Dies sollte uns zeigen, dass die Kirche einige Tage auf der Erde bleiben würde, was etwa viertausend Jahren entspricht. Die Kirche war zweitausend Jahre in der Vorbereitung und zweitausend Jahre in der Ausübung.</w:t>
      </w:r>
    </w:p>
    <w:p>
      <w:pPr>
        <w:pStyle w:val="Normal"/>
        <w:rPr/>
      </w:pPr>
      <w:r>
        <w:rPr/>
      </w:r>
    </w:p>
    <w:p>
      <w:pPr>
        <w:pStyle w:val="Normal"/>
        <w:rPr/>
      </w:pPr>
      <w:r>
        <w:rPr/>
        <w:t>Mindestens zehn; danach kann sie gehen, sagt uns, dass die Kirche hier bleiben wird, bis alles vollendet ist (10), bis der Rest der Auserwählten herausgezogen werden kann. Danach</w:t>
      </w:r>
    </w:p>
    <w:p>
      <w:pPr>
        <w:pStyle w:val="Normal"/>
        <w:rPr/>
      </w:pPr>
      <w:r>
        <w:rPr/>
        <w:t>kann sie gehen. Nachdem alle Auserwählten versiegelt worden sind, können wir als Auferstandene hingehen, um Christus symbolisch zu heiraten.</w:t>
      </w:r>
    </w:p>
    <w:p>
      <w:pPr>
        <w:pStyle w:val="Normal"/>
        <w:rPr>
          <w:sz w:val="18"/>
          <w:szCs w:val="18"/>
        </w:rPr>
      </w:pPr>
      <w:r>
        <w:rPr>
          <w:sz w:val="18"/>
          <w:szCs w:val="18"/>
        </w:rPr>
      </w:r>
    </w:p>
    <w:p>
      <w:pPr>
        <w:pStyle w:val="QUOTES"/>
        <w:rPr/>
      </w:pPr>
      <w:r>
        <w:rPr/>
        <w:t>1.Mose 24:56 Und er sprach zu ihnen: "Hindert mich nicht, denn der Herr hat meinen Weg gelobt; lasst mich gehen, damit ich zu meinem Herrn gehe."</w:t>
      </w:r>
    </w:p>
    <w:p>
      <w:pPr>
        <w:pStyle w:val="Normal"/>
        <w:rPr>
          <w:sz w:val="18"/>
          <w:szCs w:val="18"/>
        </w:rPr>
      </w:pPr>
      <w:r>
        <w:rPr>
          <w:sz w:val="18"/>
          <w:szCs w:val="18"/>
        </w:rPr>
      </w:r>
    </w:p>
    <w:p>
      <w:pPr>
        <w:pStyle w:val="Normal"/>
        <w:rPr/>
      </w:pPr>
      <w:r>
        <w:rPr/>
        <w:t>Gott, der Herr, hatte den Weg des Knechtes geebnet, und so wollte er nach Hause zu Abraham zurückkehren. Christus wollte zu seinem Gott zurückkehren. Er war auferstanden und sollte nun in den Himmel aufsteigen, um sein Erbe als der Erste der Erstlinge anzutreten.</w:t>
      </w:r>
    </w:p>
    <w:p>
      <w:pPr>
        <w:pStyle w:val="Normal"/>
        <w:rPr/>
      </w:pPr>
      <w:r>
        <w:rPr/>
      </w:r>
    </w:p>
    <w:p>
      <w:pPr>
        <w:pStyle w:val="QUOTES"/>
        <w:rPr/>
      </w:pPr>
      <w:r>
        <w:rPr/>
        <w:t>Mose 24:57 Da sagten sie: "Wir wollen die junge Frau rufen und sie persönlich fragen." 58 Da riefen sie Rebekka und sagten zu ihr: "Willst du mit diesem Mann gehen? Und sie sagte: "Ich werde gehen.</w:t>
      </w:r>
    </w:p>
    <w:p>
      <w:pPr>
        <w:pStyle w:val="Normal"/>
        <w:rPr/>
      </w:pPr>
      <w:r>
        <w:rPr/>
      </w:r>
    </w:p>
    <w:p>
      <w:pPr>
        <w:pStyle w:val="Normal"/>
        <w:rPr/>
      </w:pPr>
      <w:r>
        <w:rPr/>
        <w:t>Die Frage, die Rebekka gestellt wurde, war nicht, ob sie Isaak heiraten wollte. Sie riefen sie, was uns zeigt, dass Gott, der Vater, uns persönlich ruft und fragt, ob wir Christus folgen wollen. Es ist eine persönliche Entscheidung. Der Rest der Welt hat seine eigene Berufung.</w:t>
      </w:r>
    </w:p>
    <w:p>
      <w:pPr>
        <w:pStyle w:val="Normal"/>
        <w:rPr/>
      </w:pPr>
      <w:r>
        <w:rPr/>
      </w:r>
    </w:p>
    <w:p>
      <w:pPr>
        <w:pStyle w:val="Normal"/>
        <w:rPr/>
      </w:pPr>
      <w:r>
        <w:rPr/>
        <w:t>Rebekka wusste, dass sie einen lebenslangen Bund eingehen würde. Wenn wir berufen werden, haben wir die Möglichkeit, einen Bund der Liebe mit Gott und Christus einzugehen. Christen werden nicht gegen ihren Willen gezwungen, Christus zu folgen. Uns wird eine Wahl gegeben. Gott wünscht sich Menschen, die bereit sind, alles für ihn aufzugeben und sich mit seinem Sohn, Jesus Christus, zu verbinden.</w:t>
      </w:r>
    </w:p>
    <w:p>
      <w:pPr>
        <w:pStyle w:val="Normal"/>
        <w:rPr/>
      </w:pPr>
      <w:r>
        <w:rPr/>
      </w:r>
    </w:p>
    <w:p>
      <w:pPr>
        <w:pStyle w:val="QUOTES"/>
        <w:rPr/>
      </w:pPr>
      <w:r>
        <w:rPr/>
        <w:t>Mose 24:59-61 Da schickten sie Rebekka, ihre Schwester, und ihre Amme weg, und Abrahams Knecht und seine Männer. 60 Und sie segneten Rebekka und sagten zu ihr:</w:t>
      </w:r>
    </w:p>
    <w:p>
      <w:pPr>
        <w:pStyle w:val="QUOTES"/>
        <w:rPr/>
      </w:pPr>
      <w:r>
        <w:rPr>
          <w:rFonts w:eastAsia="Times New Roman"/>
        </w:rPr>
        <w:t xml:space="preserve">     </w:t>
      </w:r>
      <w:r>
        <w:rPr/>
        <w:t>"Unsere Schwester, mögest du</w:t>
      </w:r>
    </w:p>
    <w:p>
      <w:pPr>
        <w:pStyle w:val="QUOTES"/>
        <w:rPr/>
      </w:pPr>
      <w:r>
        <w:rPr>
          <w:rFonts w:eastAsia="Times New Roman"/>
        </w:rPr>
        <w:t xml:space="preserve">     </w:t>
      </w:r>
      <w:r>
        <w:rPr/>
        <w:t>Die Mutter von Tausenden von Zehntausenden;</w:t>
      </w:r>
    </w:p>
    <w:p>
      <w:pPr>
        <w:pStyle w:val="QUOTES"/>
        <w:rPr/>
      </w:pPr>
      <w:r>
        <w:rPr>
          <w:rFonts w:eastAsia="Times New Roman"/>
        </w:rPr>
        <w:t xml:space="preserve">     </w:t>
      </w:r>
      <w:r>
        <w:rPr/>
        <w:t>Und möge deine Nachkommenschaft</w:t>
      </w:r>
    </w:p>
    <w:p>
      <w:pPr>
        <w:pStyle w:val="QUOTES"/>
        <w:rPr/>
      </w:pPr>
      <w:r>
        <w:rPr>
          <w:rFonts w:eastAsia="Times New Roman"/>
        </w:rPr>
        <w:t xml:space="preserve">     </w:t>
      </w:r>
      <w:r>
        <w:rPr/>
        <w:t>Die Tore derer besitzen, die sie hassen."</w:t>
      </w:r>
    </w:p>
    <w:p>
      <w:pPr>
        <w:pStyle w:val="QUOTES"/>
        <w:rPr/>
      </w:pPr>
      <w:r>
        <w:rPr/>
        <w:t>61 Da machten sich Rebekka und ihre Mägde auf, stiegen auf die Kamele und folgten dem Mann. Da nahm der Knecht Rebekka und ging fort (NKJV). (Die NRSV übersetzt den letzten Satz mit: So nahm der Knecht Rebekka und ging seines Weges)</w:t>
      </w:r>
    </w:p>
    <w:p>
      <w:pPr>
        <w:pStyle w:val="Normal"/>
        <w:rPr/>
      </w:pPr>
      <w:r>
        <w:rPr/>
      </w:r>
    </w:p>
    <w:p>
      <w:pPr>
        <w:pStyle w:val="Normal"/>
        <w:rPr/>
      </w:pPr>
      <w:r>
        <w:rPr/>
        <w:t>Da standen Rebekka und ihre Mägde auf. Wir wurden einst als geistlich tot betrachtet (Eph. 2:5; Kol. 3:3). Seit unserer Taufe wird uns durch Christus der Heilige Geist geschenkt. Das Pfingstfest veranschaulicht diese Tatsache. Wir sind jetzt geheiligt.</w:t>
      </w:r>
    </w:p>
    <w:p>
      <w:pPr>
        <w:pStyle w:val="Normal"/>
        <w:rPr/>
      </w:pPr>
      <w:r>
        <w:rPr/>
      </w:r>
    </w:p>
    <w:p>
      <w:pPr>
        <w:pStyle w:val="Normal"/>
        <w:rPr/>
      </w:pPr>
      <w:r>
        <w:rPr/>
        <w:t>Rebekka wurde als Mutter von Tausenden von Zehntausenden gesegnet, und ihr Same sollte die Tore ihrer Feinde einnehmen. Dieser Segen sollte sich durch die Völker fortsetzen, die von ihr abstammen. In ihrem Samen stehen dann Stämme an der Spitze der nichtjüdischen Völker, und alle Völker der Welt treten in die Kirche als Bräute Christi im Heiligen Geist bei der Auferstehung der Toten ein.</w:t>
      </w:r>
    </w:p>
    <w:p>
      <w:pPr>
        <w:pStyle w:val="Normal"/>
        <w:rPr/>
      </w:pPr>
      <w:r>
        <w:rPr/>
      </w:r>
    </w:p>
    <w:p>
      <w:pPr>
        <w:pStyle w:val="Normal"/>
        <w:rPr/>
      </w:pPr>
      <w:r>
        <w:rPr/>
        <w:t>Dann lesen wir, dass Rebekka auf den Kamelen (Nationen) ritt und dem Mann folgte, der den Heiligen Geist repräsentiert, und zu Isaak ging, der den auferstandenen Christus repräsentiert.</w:t>
      </w:r>
    </w:p>
    <w:p>
      <w:pPr>
        <w:pStyle w:val="Normal"/>
        <w:rPr/>
      </w:pPr>
      <w:r>
        <w:rPr/>
      </w:r>
    </w:p>
    <w:p>
      <w:pPr>
        <w:pStyle w:val="Normal"/>
        <w:rPr/>
      </w:pPr>
      <w:r>
        <w:rPr/>
        <w:t>Bevor wir geboren wurden, wurden wir geheiligt. (Jer. 1:5). Obwohl wir in der Welt leben, sind wir kein Teil von ihr. Deshalb reiten wir auf den Kamelen. Wir sind abgesondert, heilig. Wir sind zu den Völkern gesandt worden, um sie durch Christus zu Gott zu führen. Wir sollen sie zu der rettenden Gnade in Christus führen.</w:t>
      </w:r>
    </w:p>
    <w:p>
      <w:pPr>
        <w:pStyle w:val="Normal"/>
        <w:rPr/>
      </w:pPr>
      <w:r>
        <w:rPr/>
      </w:r>
    </w:p>
    <w:p>
      <w:pPr>
        <w:pStyle w:val="Normal"/>
        <w:rPr/>
      </w:pPr>
      <w:r>
        <w:rPr/>
        <w:t>Die Tatsache, dass Rebekkas Mägde mit ihr aufstanden, könnte uns zeigen, dass es auch Ausländern erlaubt ist, am Fest teilzunehmen (Joh 12,20; Apg 2,5-11). Es ist erlaubt, dass Menschen am Fest teilnehmen, die keine getauften Glieder des Leibes Jesu Christi sind. Die Erwähnung von Mägden sagt uns, dass Frauen an den Festen teilnehmen sollen (1Sam 1,3.9; Lk 2,41-42). Das alte Israel ging davon aus, dass sowohl Männer und Frauen als auch die Fremden, die in seinen Toren wohnten, an den Festen teilnehmen sollten. Dies gilt per Definition auch für die Auserwählten als geistliches Israel. Das Gesetz schreibt nur den Männern die Teilnahme vor. Frauen können aus physischen Gründen im Laufe der Zeit entschuldigt werden, aber es wird von ihnen erwartet, dass sie teilnehmen.</w:t>
      </w:r>
    </w:p>
    <w:p>
      <w:pPr>
        <w:pStyle w:val="Normal"/>
        <w:rPr/>
      </w:pPr>
      <w:r>
        <w:rPr/>
      </w:r>
    </w:p>
    <w:p>
      <w:pPr>
        <w:pStyle w:val="Normal"/>
        <w:rPr/>
      </w:pPr>
      <w:r>
        <w:rPr/>
        <w:t>Wir werden hinausgeführt. Dies ist ein Hinweis auf den zweiten Exodus, der stattfinden wird. Rebekka steht für die geistliche Gemeinde, und ihre Mägde werden als das physische Volk Israel dargestellt. Sie ritten auf den Kamelen, was zeigt, dass wir mit Hilfe der Völker in unsere Heimat zurückkehren werden, aus der wir zerstreut wurden. Wir folgen Christus nach.</w:t>
      </w:r>
    </w:p>
    <w:p>
      <w:pPr>
        <w:pStyle w:val="Normal"/>
        <w:rPr/>
      </w:pPr>
      <w:r>
        <w:rPr/>
      </w:r>
    </w:p>
    <w:p>
      <w:pPr>
        <w:pStyle w:val="Normal"/>
        <w:rPr/>
      </w:pPr>
      <w:r>
        <w:rPr/>
        <w:t>So nahm der Knecht Rebekka. Das Wort nahm stammt aus dem SHD 3947. Es kann eine Reihe von Bedeutungen haben, die sich auf das Gesamtbild der Menschheit beziehen könnten. Wir werden aus einem falschen System herausgenommen, um einen Preis erkauft, für Christus, und werden für die Ehe vorbereitet. Wir sind auserwählt, eine auserwählte Generation, um in die Ehe genommen zu werden.</w:t>
      </w:r>
    </w:p>
    <w:p>
      <w:pPr>
        <w:pStyle w:val="Normal"/>
        <w:rPr/>
      </w:pPr>
      <w:r>
        <w:rPr/>
      </w:r>
    </w:p>
    <w:p>
      <w:pPr>
        <w:pStyle w:val="Normal"/>
        <w:rPr/>
      </w:pPr>
      <w:r>
        <w:rPr/>
        <w:t>Aus diesem Wort "genommen" können wir ein ähnliches Konzept in der Schöpfungsgeschichte, im Garten Eden, erkennen, als der Herr eine Rippe von Adam nahm. Dasselbe Wort wird in Bezug auf den Vers in 1.Mose 24,61 verwendet: "So nahm der Knecht Rebekka".</w:t>
      </w:r>
    </w:p>
    <w:p>
      <w:pPr>
        <w:pStyle w:val="Normal"/>
        <w:rPr>
          <w:sz w:val="18"/>
          <w:szCs w:val="18"/>
        </w:rPr>
      </w:pPr>
      <w:r>
        <w:rPr>
          <w:sz w:val="18"/>
          <w:szCs w:val="18"/>
        </w:rPr>
      </w:r>
    </w:p>
    <w:p>
      <w:pPr>
        <w:pStyle w:val="QUOTES"/>
        <w:rPr/>
      </w:pPr>
      <w:r>
        <w:rPr/>
        <w:t>Mose 2:21 Und Gott der HERR ließ einen tiefen Schlaf auf Adam fallen, und er schlief; und er nahm eine seiner Rippen und verschloss das Fleisch an ihrer Stelle. 22 Und die Rippe, die Gott der HERR vom Menschen genommen hatte, machte er zu einem Weibe und brachte sie zum Manne.  23 Und Adam sprach: Dies ist nun Gebein von meinem Gebein und Fleisch von meinem Fleisch; sie soll Frau genannt werden, denn sie ist aus dem Manne genommen. (KJV)</w:t>
      </w:r>
    </w:p>
    <w:p>
      <w:pPr>
        <w:pStyle w:val="Normal"/>
        <w:rPr/>
      </w:pPr>
      <w:r>
        <w:rPr/>
      </w:r>
    </w:p>
    <w:p>
      <w:pPr>
        <w:pStyle w:val="Normal"/>
        <w:rPr/>
      </w:pPr>
      <w:r>
        <w:rPr/>
        <w:t>Gott ließ einen tiefen Schlaf auf Adam fallen, damit er ihm eine Frau machen konnte. Er nahm eine seiner Rippen und machte (auf Hebräisch "baute") eine Frau. Daraus können wir die Herausnahme der Kirche ableiten. Die Kirche wird aus dem Menschen herausgenommen (Art), während ein tiefer geistlicher Schlaf auf sie gefallen ist. Wir wissen, dass der erste Adam versagt hat, also kam Christus, um ein zweiter Adam zu sein.  So wie Gott eine Rippe herausgenommen hat, werden wir (aus der Welt) herausgenommen. Wir werden zu einzelnen Gliedern des Leibes Christi (1Kor 12,27).</w:t>
      </w:r>
    </w:p>
    <w:p>
      <w:pPr>
        <w:pStyle w:val="Normal"/>
        <w:rPr/>
      </w:pPr>
      <w:r>
        <w:rPr/>
      </w:r>
    </w:p>
    <w:p>
      <w:pPr>
        <w:pStyle w:val="Normal"/>
        <w:rPr/>
      </w:pPr>
      <w:r>
        <w:rPr/>
        <w:t>Das Wort Rippe stammt aus dem SHD 6763 tsela und hat verschiedene Anwendungen. Die Autorisierte Fassung übersetzt es mit 1.Seite, Rippe, Balken. 1A Rippe (des Menschen). 1C Seitenkammern oder Zellen (des Tempelbaus). Wir sind dieser Tempel Gottes (1Kor 3,17).</w:t>
      </w:r>
    </w:p>
    <w:p>
      <w:pPr>
        <w:pStyle w:val="Normal"/>
        <w:rPr/>
      </w:pPr>
      <w:r>
        <w:rPr/>
      </w:r>
    </w:p>
    <w:p>
      <w:pPr>
        <w:pStyle w:val="QUOTES"/>
        <w:rPr/>
      </w:pPr>
      <w:r>
        <w:rPr/>
        <w:t>1.Mose 24:62 Isaak aber kam von der Straße von Beer Lahai Roi, denn er wohnte im Süden.</w:t>
      </w:r>
    </w:p>
    <w:p>
      <w:pPr>
        <w:pStyle w:val="Normal"/>
        <w:rPr/>
      </w:pPr>
      <w:r>
        <w:rPr/>
        <w:t>Christus kam, da er geschaffen und gesandt wurde, aus dem Weg, der der Vater ist, der der "Brunnen des Lebens und der Schau" (Lahai Roi) ist. Denn Eloahs ist die Quelle des Lebens, der Ewige (1Tim 6:16), der seine Gerechten im Auge behält und will, dass auch wir ihn sehen, wenn Christus wiederkommt (Apg 22:14).</w:t>
      </w:r>
    </w:p>
    <w:p>
      <w:pPr>
        <w:pStyle w:val="Normal"/>
        <w:rPr/>
      </w:pPr>
      <w:r>
        <w:rPr/>
      </w:r>
    </w:p>
    <w:p>
      <w:pPr>
        <w:pStyle w:val="Normal"/>
        <w:rPr/>
      </w:pPr>
      <w:r>
        <w:rPr/>
        <w:t>Mose 24:63 Und Isaak ging hinaus, um am Abend auf dem Feld zu meditieren; und er hob seine Augen auf und sah, und da kamen die Kamele.</w:t>
      </w:r>
    </w:p>
    <w:p>
      <w:pPr>
        <w:pStyle w:val="Normal"/>
        <w:rPr/>
      </w:pPr>
      <w:r>
        <w:rPr/>
      </w:r>
    </w:p>
    <w:p>
      <w:pPr>
        <w:pStyle w:val="Normal"/>
        <w:rPr/>
      </w:pPr>
      <w:r>
        <w:rPr/>
        <w:t>Isaak ging hinaus, um in der Abenddämmerung auf dem Feld zu meditieren. Wir können diese Abfolge besser verstehen, wenn wir diesen Vers aufschlüsseln, um ein klareres Bild zu erhalten. Wenn wir verstehen, was die Formulierung "hinausgehen" bedeutet, können wir diesen Vers besser erklären.</w:t>
      </w:r>
    </w:p>
    <w:p>
      <w:pPr>
        <w:pStyle w:val="Normal"/>
        <w:rPr/>
      </w:pPr>
      <w:r>
        <w:rPr/>
      </w:r>
    </w:p>
    <w:p>
      <w:pPr>
        <w:pStyle w:val="Normal"/>
        <w:rPr>
          <w:i/>
          <w:i/>
          <w:iCs/>
          <w:sz w:val="22"/>
          <w:szCs w:val="22"/>
        </w:rPr>
      </w:pPr>
      <w:r>
        <w:rPr/>
        <w:t xml:space="preserve">(SHD 3318) </w:t>
      </w:r>
      <w:r>
        <w:rPr>
          <w:i/>
          <w:iCs/>
          <w:sz w:val="22"/>
          <w:szCs w:val="22"/>
        </w:rPr>
        <w:t>herauskommen, weggehen. hinausgehen (zu einem Ort), zu etwas gehen (zu oder auf etwas zu). 1A4 herauskommen oder herausgehen (mit Absicht oder für ein Ergebnis). herausbringen, herausführen. 1B2 herausbringen. 1B3 herausführen. 1B4 herausbringen. herausgebracht oder herausgeführt werden.</w:t>
      </w:r>
    </w:p>
    <w:p>
      <w:pPr>
        <w:pStyle w:val="Normal"/>
        <w:rPr>
          <w:i/>
          <w:i/>
          <w:iCs/>
          <w:sz w:val="22"/>
          <w:szCs w:val="22"/>
        </w:rPr>
      </w:pPr>
      <w:r>
        <w:rPr>
          <w:i/>
          <w:iCs/>
          <w:sz w:val="22"/>
          <w:szCs w:val="22"/>
        </w:rPr>
      </w:r>
    </w:p>
    <w:p>
      <w:pPr>
        <w:pStyle w:val="Normal"/>
        <w:rPr/>
      </w:pPr>
      <w:r>
        <w:rPr/>
        <w:t>Strong, J. (1996). Erweitertes Strong's Lexicon (H3318). Ontario: Woodside Bible Fellowship.</w:t>
      </w:r>
    </w:p>
    <w:p>
      <w:pPr>
        <w:pStyle w:val="Normal"/>
        <w:rPr/>
      </w:pPr>
      <w:r>
        <w:rPr/>
      </w:r>
    </w:p>
    <w:p>
      <w:pPr>
        <w:pStyle w:val="Normal"/>
        <w:rPr/>
      </w:pPr>
      <w:r>
        <w:rPr/>
        <w:t>Christus kam aus dem Vater. Er verließ den Himmel und ging (an einen Ort), die Erde. Christus ging dann wie ein Lamm zur Schlachtbank. Von seiner Auferstehung an wurde er der Erste der Erstlingsfrüchte, ging zum Vater und wurde zum Mittel der Erlösung (mit dem Ziel oder für das Ergebnis) für die gesamte Menschheit.  Christus hat nun die Verantwortung, die Menschen aus dieser Welt herauszuführen, sie aus der Finsternis zu holen und aus der Knechtschaft zu befreien, damit sie als heiliges Volk hervorgebracht werden.</w:t>
      </w:r>
    </w:p>
    <w:p>
      <w:pPr>
        <w:pStyle w:val="Normal"/>
        <w:rPr/>
      </w:pPr>
      <w:r>
        <w:rPr/>
      </w:r>
    </w:p>
    <w:p>
      <w:pPr>
        <w:pStyle w:val="Normal"/>
        <w:rPr/>
      </w:pPr>
      <w:r>
        <w:rPr/>
        <w:t>Isaak ging am Abend auf das Feld, um zu meditieren. Wir müssen uns ansehen, was meditieren bedeutet. Es kommt von SHD 7742 suwach. Es wird einmal mit "meditieren" übersetzt. Meditieren, nachdenken, kommunizieren, sprechen, klagen. (Strong, J. (1996). Erweitertes Strong's Lexicon (H7742). Ontario: Woodside Bible Fellowship.)</w:t>
      </w:r>
    </w:p>
    <w:p>
      <w:pPr>
        <w:pStyle w:val="Normal"/>
        <w:rPr/>
      </w:pPr>
      <w:r>
        <w:rPr/>
      </w:r>
    </w:p>
    <w:p>
      <w:pPr>
        <w:pStyle w:val="Normal"/>
        <w:rPr/>
      </w:pPr>
      <w:r>
        <w:rPr/>
        <w:t>Wenn wir jedes Wort, das meditieren ausmacht, ein wenig weiter ausdehnen, sehen wir, wie sich ein Bild entwickelt.</w:t>
      </w:r>
    </w:p>
    <w:p>
      <w:pPr>
        <w:pStyle w:val="Normal"/>
        <w:rPr/>
      </w:pPr>
      <w:r>
        <w:rPr/>
        <w:t>1.</w:t>
      </w:r>
      <w:r>
        <w:rPr>
          <w:b/>
          <w:bCs/>
        </w:rPr>
        <w:t>muse</w:t>
      </w:r>
      <w:r>
        <w:rPr/>
        <w:t xml:space="preserve"> = denken, nachdenken, überlegen, erwägen, abwägen                                          </w:t>
      </w:r>
    </w:p>
    <w:p>
      <w:pPr>
        <w:pStyle w:val="Normal"/>
        <w:rPr/>
      </w:pPr>
      <w:r>
        <w:rPr/>
        <w:t>2.</w:t>
      </w:r>
      <w:r>
        <w:rPr>
          <w:b/>
          <w:bCs/>
        </w:rPr>
        <w:t>commune</w:t>
      </w:r>
      <w:r>
        <w:rPr/>
        <w:t xml:space="preserve"> = Gemeinschaft, kommunizieren, sich unterhalten, Gemeinschaftsbetrieb                      </w:t>
      </w:r>
    </w:p>
    <w:p>
      <w:pPr>
        <w:pStyle w:val="Normal"/>
        <w:rPr/>
      </w:pPr>
      <w:r>
        <w:rPr/>
        <w:t>3.</w:t>
      </w:r>
      <w:r>
        <w:rPr>
          <w:b/>
          <w:bCs/>
        </w:rPr>
        <w:t>Speak</w:t>
      </w:r>
      <w:r>
        <w:rPr/>
        <w:t xml:space="preserve"> = sich unterhalten, reden, plaudern, erzählen </w:t>
      </w:r>
    </w:p>
    <w:p>
      <w:pPr>
        <w:pStyle w:val="Normal"/>
        <w:rPr/>
      </w:pPr>
      <w:r>
        <w:rPr/>
        <w:t>4.</w:t>
      </w:r>
      <w:r>
        <w:rPr>
          <w:b/>
          <w:bCs/>
        </w:rPr>
        <w:t>Complain</w:t>
      </w:r>
      <w:r>
        <w:rPr/>
        <w:t xml:space="preserve"> = protestieren, kritisieren, bemängeln</w:t>
      </w:r>
    </w:p>
    <w:p>
      <w:pPr>
        <w:pStyle w:val="Normal"/>
        <w:rPr/>
      </w:pPr>
      <w:r>
        <w:rPr/>
      </w:r>
    </w:p>
    <w:p>
      <w:pPr>
        <w:pStyle w:val="Normal"/>
        <w:rPr/>
      </w:pPr>
      <w:r>
        <w:rPr/>
        <w:t>Wir sehen uns eine Sequenz an. Was wir daraus ableiten können, ist der Zeitpunkt und das Ziel der Wiederkunft Christi. Christus denkt nur daran, den Willen des Vaters zu tun. Er spiegelt sein Ebenbild wider. Er kehrt in die Gemeinschaft zurück, aus der er hervorgegangen ist, in die Gemeinschaft, die die Menschheit ist, könnte man sagen. Dieses Mal wird er mit der gesamten Menschheit sprechen, aber wenn er spricht, dann mit einem zweischneidigen Schwert. Christus kommt, um den Planeten zu retten. Er kommt mit Kritik wegen unseres mangelnden Gehorsams. Denn er hat Fehler in unserer Lebensweise gefunden.</w:t>
      </w:r>
    </w:p>
    <w:p>
      <w:pPr>
        <w:pStyle w:val="Normal"/>
        <w:rPr/>
      </w:pPr>
      <w:r>
        <w:rPr/>
      </w:r>
    </w:p>
    <w:p>
      <w:pPr>
        <w:pStyle w:val="Normal"/>
        <w:rPr/>
      </w:pPr>
      <w:r>
        <w:rPr/>
        <w:t>Das Feld ist weit weg von Ablenkungen. Wenn wir an den Tagen der Anbetung zusammen meditieren und Gemeinschaft haben, müssen wir in der Lage sein, nachzudenken, über das Wort Gottes nachzudenken und miteinander zu kommunizieren, und zwar in einer Umgebung, die fern von den Ablenkungen und Einflüssen dieser Welt ist.</w:t>
      </w:r>
    </w:p>
    <w:p>
      <w:pPr>
        <w:pStyle w:val="Normal"/>
        <w:rPr/>
      </w:pPr>
      <w:r>
        <w:rPr/>
      </w:r>
    </w:p>
    <w:p>
      <w:pPr>
        <w:pStyle w:val="Normal"/>
        <w:rPr/>
      </w:pPr>
      <w:r>
        <w:rPr/>
        <w:t>Wir wissen, dass Christus, wenn er wiederkommt, nach Jerusalem zurückkehren wird. Die Kamele, die kommen, sind, wie wir jetzt wissen, die Nationen, die sich um Jerusalem versammeln, um Krieg gegen sie zu führen (Offb 16,12). Es gibt eine Reihe von Ereignissen, die sich bei der Wiederkunft Christi abspielen.</w:t>
      </w:r>
    </w:p>
    <w:p>
      <w:pPr>
        <w:pStyle w:val="Normal"/>
        <w:rPr/>
      </w:pPr>
      <w:r>
        <w:rPr/>
      </w:r>
    </w:p>
    <w:p>
      <w:pPr>
        <w:pStyle w:val="QUOTES"/>
        <w:rPr/>
      </w:pPr>
      <w:r>
        <w:rPr/>
        <w:t>Mose 24:64 Da hob Rebekka ihre Augen auf, und als sie Isaak sah, stieg sie von ihrem Kamel ab;</w:t>
      </w:r>
    </w:p>
    <w:p>
      <w:pPr>
        <w:pStyle w:val="Normal"/>
        <w:rPr/>
      </w:pPr>
      <w:r>
        <w:rPr/>
      </w:r>
    </w:p>
    <w:p>
      <w:pPr>
        <w:pStyle w:val="Normal"/>
        <w:rPr/>
      </w:pPr>
      <w:r>
        <w:rPr/>
        <w:t>Wir sehen, dass die Völker nach Jerusalem gezogen werden. Genau wie bei der Parallele mit dem Feigenbaum können wir sehen, wie sich diese Ereignisse entfalten. Wir, die wir Gott treu geblieben sind und den Leib Christi bilden, schauen auf. Niemand sonst wird erwähnt. Weder ihre Mägde noch die anderen Dienerinnen. Dies bezieht sich direkt auf die Kirche (Lk 21,27-28). Es geht um unsere Erlösung, nicht um die der Völker. Christus kommt, um die Auserwählten zu retten (Mat. 24:22).</w:t>
      </w:r>
    </w:p>
    <w:p>
      <w:pPr>
        <w:pStyle w:val="Normal"/>
        <w:rPr/>
      </w:pPr>
      <w:r>
        <w:rPr/>
      </w:r>
    </w:p>
    <w:p>
      <w:pPr>
        <w:pStyle w:val="Normal"/>
        <w:rPr/>
      </w:pPr>
      <w:r>
        <w:rPr/>
        <w:t>Jetzt sehen wir einen weiteren Aspekt der Ereignisse, die sich bei der Wiederkunft Christi entfalten. Wenn wir Christus sehen, steigen wir ab, oder passender wäre die Beschreibung, dass wir von den Völkern auferstehen.</w:t>
      </w:r>
    </w:p>
    <w:p>
      <w:pPr>
        <w:pStyle w:val="Normal"/>
        <w:rPr/>
      </w:pPr>
      <w:r>
        <w:rPr/>
      </w:r>
    </w:p>
    <w:p>
      <w:pPr>
        <w:pStyle w:val="Normal"/>
        <w:rPr/>
      </w:pPr>
      <w:r>
        <w:rPr/>
        <w:t>Die Kamele, auf denen wir reiten, sind die Nationen, in denen wir leben. Nur Rebekka ist abgestiegen; kein anderer Mensch hat das getan. Wir sehen, dass wir aus jedem unserer Völker auferstanden sind. Wir sehen, dass Rebekka von ihrem Kamel abstieg. Das zeigt uns, dass wir als Individuen in unseren eigenen Nationen sind. Das ist es, was hier gemeint ist. Wir sind nicht alle zusammen auf einem Kamel sitzend versammelt. Wir sind unter den Völkern verstreut. Es gibt keinen Ort der Sicherheit. Sonst hätte sie mit anderen auf dem einen Kamel gesessen.</w:t>
      </w:r>
    </w:p>
    <w:p>
      <w:pPr>
        <w:pStyle w:val="Normal"/>
        <w:rPr/>
      </w:pPr>
      <w:r>
        <w:rPr/>
      </w:r>
    </w:p>
    <w:p>
      <w:pPr>
        <w:pStyle w:val="Normal"/>
        <w:rPr/>
      </w:pPr>
      <w:r>
        <w:rPr/>
        <w:t>Als Rebekka ihre Augen aufhob, sagt uns das etwas. Sie wusste, dass sie den reichsten Erben heiraten würde, aber sie blieb trotzdem bescheiden. Auf unserer Reise sollen wir unser Haupt nicht in Stolz erheben, sondern in Demut senken (Jes. 2:11).</w:t>
      </w:r>
    </w:p>
    <w:p>
      <w:pPr>
        <w:pStyle w:val="Normal"/>
        <w:rPr/>
      </w:pPr>
      <w:r>
        <w:rPr/>
      </w:r>
    </w:p>
    <w:p>
      <w:pPr>
        <w:pStyle w:val="Normal"/>
        <w:rPr/>
      </w:pPr>
      <w:r>
        <w:rPr/>
        <w:t>Erinnern wir uns: Rebekka hatte Isaak noch nie gesehen. Aber als sie ihn auf dem Feld sah, stieg sie von ihrem Kamel ab. Sie wäre nicht für irgendjemanden abgestiegen, denn sie hatte zu dem Knecht gesagt: "Wer ist dieser Mann?"  Sie (die Kirche) wusste, dass es Isaak (Christus) war.</w:t>
      </w:r>
    </w:p>
    <w:p>
      <w:pPr>
        <w:pStyle w:val="Normal"/>
        <w:rPr/>
      </w:pPr>
      <w:r>
        <w:rPr/>
      </w:r>
    </w:p>
    <w:p>
      <w:pPr>
        <w:pStyle w:val="QUOTES"/>
        <w:rPr/>
      </w:pPr>
      <w:r>
        <w:rPr/>
        <w:t>Mose 24,65, denn sie hatte zu dem Knecht gesagt: "Wer ist dieser Mann, der uns auf dem Feld entgegenkommt?" Der Knecht sagte: "Es ist mein Herr." Da nahm sie einen Schleier und verhüllte sich.</w:t>
      </w:r>
    </w:p>
    <w:p>
      <w:pPr>
        <w:pStyle w:val="Normal"/>
        <w:rPr/>
      </w:pPr>
      <w:r>
        <w:rPr/>
      </w:r>
    </w:p>
    <w:p>
      <w:pPr>
        <w:pStyle w:val="Normal"/>
        <w:rPr/>
      </w:pPr>
      <w:r>
        <w:rPr/>
        <w:t xml:space="preserve">Die Geschichte in Johannes 6,15-20 erklärt, wie Christus zu uns kommt, wenn wir in Schwierigkeiten sind. Wenn wir mitten im Nirgendwo sind, ohne Hoffnung, geht er auf dem Wasser, um zu uns zu kommen. Er vollbringt ein Wunder. Wenn er zu uns kommt, wenn wir in Not sind, werden wir sofort an Land gebracht, das heißt in Sicherheit. </w:t>
      </w:r>
    </w:p>
    <w:p>
      <w:pPr>
        <w:pStyle w:val="Normal"/>
        <w:rPr/>
      </w:pPr>
      <w:r>
        <w:rPr/>
      </w:r>
    </w:p>
    <w:p>
      <w:pPr>
        <w:pStyle w:val="Normal"/>
        <w:rPr/>
      </w:pPr>
      <w:r>
        <w:rPr/>
        <w:t>So wie Isaak durch das Feld ging, um Rebekka zu treffen, so ging Christus auf dem Wasser, um uns zu treffen. Die Jünger hatten Angst. Wir haben nichts zu befürchten. Christus nimmt uns bereitwillig auf. Unsere Tage der Bedrängnis sind vorbei. Sie wurden sofort an Land gebracht, wohin sie gehen wollten. Wir werden in unsere geistliche Heimat, nach Jerusalem, gebracht. Dorthin werden wir gehen.</w:t>
      </w:r>
    </w:p>
    <w:p>
      <w:pPr>
        <w:pStyle w:val="Normal"/>
        <w:rPr/>
      </w:pPr>
      <w:r>
        <w:rPr/>
      </w:r>
    </w:p>
    <w:p>
      <w:pPr>
        <w:pStyle w:val="QUOTES"/>
        <w:rPr/>
      </w:pPr>
      <w:r>
        <w:rPr/>
        <w:t>Mose 24:65 denn sie hatte zu dem Knecht gesagt: "Wer ist dieser Mann, der uns auf dem Feld entgegenkommt?" Der Diener antwortete: "Es ist mein Herr." Da nahm sie einen Schleier und verhüllte sich.</w:t>
      </w:r>
    </w:p>
    <w:p>
      <w:pPr>
        <w:pStyle w:val="QUOTES"/>
        <w:rPr/>
      </w:pPr>
      <w:r>
        <w:rPr/>
      </w:r>
    </w:p>
    <w:p>
      <w:pPr>
        <w:pStyle w:val="Normal"/>
        <w:rPr/>
      </w:pPr>
      <w:r>
        <w:rPr/>
        <w:t>Das hebräische Wort für Schleier (SHD 6809), das von einer ungebrauchten Wurzel stammt, bedeutet "umhüllen". Es kann als Abdeckung oder Mantel verstanden werden.</w:t>
      </w:r>
    </w:p>
    <w:p>
      <w:pPr>
        <w:pStyle w:val="Normal"/>
        <w:rPr/>
      </w:pPr>
      <w:r>
        <w:rPr/>
      </w:r>
    </w:p>
    <w:p>
      <w:pPr>
        <w:pStyle w:val="Normal"/>
        <w:rPr/>
      </w:pPr>
      <w:r>
        <w:rPr/>
        <w:t>In der American Standard Version heißt es, sie nahm ihren Schleier. Sie nahm also einen Schleier und bedeckte sich.</w:t>
      </w:r>
    </w:p>
    <w:p>
      <w:pPr>
        <w:pStyle w:val="Normal"/>
        <w:rPr/>
      </w:pPr>
      <w:r>
        <w:rPr/>
      </w:r>
    </w:p>
    <w:p>
      <w:pPr>
        <w:pStyle w:val="Normal"/>
        <w:rPr/>
      </w:pPr>
      <w:r>
        <w:rPr/>
        <w:t>Die Kirche wird als eine Frau dargestellt, und wir bilden die Kirche Gottes. Wie wir gelesen haben, sind wir geistliche Jungfrauen. Sie stellt die Bescheidenheit in der Begegnung mit ihrem Mann dar.</w:t>
      </w:r>
    </w:p>
    <w:p>
      <w:pPr>
        <w:pStyle w:val="Normal"/>
        <w:rPr/>
      </w:pPr>
      <w:r>
        <w:rPr/>
      </w:r>
    </w:p>
    <w:p>
      <w:pPr>
        <w:pStyle w:val="Normal"/>
        <w:rPr/>
      </w:pPr>
      <w:r>
        <w:rPr/>
        <w:t>Wenn Christus wiederkommt, werden wir auferweckt und nehmen den Schleier der Verwandlung in Geistwesen ab. Dies ist der Schleier, den wir anziehen. Unsere früheren Körper sind nun verschwunden, und wir werden in geistige Söhne Gottes verwandelt. Das ist unser neues Gewand. Wir sind nicht mehr aus Fleisch und Blut, sondern aus Geist.</w:t>
      </w:r>
    </w:p>
    <w:p>
      <w:pPr>
        <w:pStyle w:val="Normal"/>
        <w:rPr/>
      </w:pPr>
      <w:r>
        <w:rPr/>
      </w:r>
    </w:p>
    <w:p>
      <w:pPr>
        <w:pStyle w:val="Normal"/>
        <w:rPr>
          <w:sz w:val="18"/>
          <w:szCs w:val="18"/>
        </w:rPr>
      </w:pPr>
      <w:r>
        <w:rPr>
          <w:sz w:val="18"/>
          <w:szCs w:val="18"/>
        </w:rPr>
        <w:t>Psalm 140:7 Gott, der Herr, die Kraft meines Heils, du hast mein Haupt bedeckt am Tag des Kampfes.</w:t>
      </w:r>
    </w:p>
    <w:p>
      <w:pPr>
        <w:pStyle w:val="Normal"/>
        <w:rPr>
          <w:sz w:val="18"/>
          <w:szCs w:val="18"/>
        </w:rPr>
      </w:pPr>
      <w:r>
        <w:rPr>
          <w:sz w:val="18"/>
          <w:szCs w:val="18"/>
        </w:rPr>
      </w:r>
    </w:p>
    <w:p>
      <w:pPr>
        <w:pStyle w:val="Normal"/>
        <w:rPr/>
      </w:pPr>
      <w:r>
        <w:rPr/>
        <w:t>Dieser Tag wird als ein Tag des Kampfes dargestellt. Es ist der Tag, an dem Christus zurückkommt, um sich das zu holen, was ihm rechtmäßig gehört. Er wird es sich mit Gewalt nehmen. Die Dämonen werden es ihm nicht aushändigen. Wir können uns damit trösten, dass unser Gott unser Haupt bedecken wird, wenn Christus wiederkommt. Unser Haupt symbolisiert unsere Gedanken und verkörpert unseren Körper.</w:t>
      </w:r>
    </w:p>
    <w:p>
      <w:pPr>
        <w:pStyle w:val="Normal"/>
        <w:rPr/>
      </w:pPr>
      <w:r>
        <w:rPr/>
      </w:r>
    </w:p>
    <w:p>
      <w:pPr>
        <w:pStyle w:val="QUOTES"/>
        <w:rPr/>
      </w:pPr>
      <w:r>
        <w:rPr/>
        <w:t>Mose 24:66 Und der Knecht erzählte Isaak alles, was er getan hatte.</w:t>
      </w:r>
    </w:p>
    <w:p>
      <w:pPr>
        <w:pStyle w:val="Normal"/>
        <w:rPr>
          <w:sz w:val="18"/>
          <w:szCs w:val="18"/>
        </w:rPr>
      </w:pPr>
      <w:r>
        <w:rPr>
          <w:sz w:val="18"/>
          <w:szCs w:val="18"/>
        </w:rPr>
      </w:r>
    </w:p>
    <w:p>
      <w:pPr>
        <w:pStyle w:val="Normal"/>
        <w:rPr/>
      </w:pPr>
      <w:r>
        <w:rPr/>
        <w:t>Durch den Geist des Vaters werden alle Dinge offenbart (1Kor 2,10). Der Vater ist in Christus, und Christus ist in ihm (Joh 10:38).</w:t>
      </w:r>
    </w:p>
    <w:p>
      <w:pPr>
        <w:pStyle w:val="Normal"/>
        <w:rPr/>
      </w:pPr>
      <w:r>
        <w:rPr/>
      </w:r>
    </w:p>
    <w:p>
      <w:pPr>
        <w:pStyle w:val="Normal"/>
        <w:rPr>
          <w:sz w:val="18"/>
          <w:szCs w:val="18"/>
        </w:rPr>
      </w:pPr>
      <w:r>
        <w:rPr>
          <w:sz w:val="18"/>
          <w:szCs w:val="18"/>
        </w:rPr>
        <w:t>Mose 24:67 Und Isaak brachte sie in das Zelt seiner Mutter Sara; und er nahm Rebekka, und sie wurde seine Frau, und er liebte sie.</w:t>
      </w:r>
    </w:p>
    <w:p>
      <w:pPr>
        <w:pStyle w:val="Normal"/>
        <w:rPr>
          <w:sz w:val="18"/>
          <w:szCs w:val="18"/>
        </w:rPr>
      </w:pPr>
      <w:r>
        <w:rPr>
          <w:sz w:val="18"/>
          <w:szCs w:val="18"/>
        </w:rPr>
      </w:r>
    </w:p>
    <w:p>
      <w:pPr>
        <w:pStyle w:val="Normal"/>
        <w:rPr/>
      </w:pPr>
      <w:r>
        <w:rPr/>
        <w:t>Isaak brachte Rebekka in das Zelt seiner Mutter, so wie wir von Christus in das neue Jerusalem gebracht werden, die Mutter von uns allen.</w:t>
      </w:r>
    </w:p>
    <w:p>
      <w:pPr>
        <w:pStyle w:val="Normal"/>
        <w:rPr/>
      </w:pPr>
      <w:r>
        <w:rPr/>
      </w:r>
    </w:p>
    <w:p>
      <w:pPr>
        <w:pStyle w:val="Normal"/>
        <w:rPr/>
      </w:pPr>
      <w:r>
        <w:rPr/>
        <w:t>Das Konzept des Wohnens in Zelten sollte die Abhängigkeit Israels von Gott verstärken, während sie als Gast in der Wüste lebten.</w:t>
      </w:r>
    </w:p>
    <w:p>
      <w:pPr>
        <w:pStyle w:val="QUOTES"/>
        <w:rPr/>
      </w:pPr>
      <w:r>
        <w:rPr/>
        <w:t>(Vers 67).....So wurde Isaak nach dem Tod seiner Mutter getröstet. (NKJV)</w:t>
      </w:r>
    </w:p>
    <w:p>
      <w:pPr>
        <w:pStyle w:val="Normal"/>
        <w:rPr>
          <w:sz w:val="18"/>
          <w:szCs w:val="18"/>
        </w:rPr>
      </w:pPr>
      <w:r>
        <w:rPr>
          <w:sz w:val="18"/>
          <w:szCs w:val="18"/>
        </w:rPr>
      </w:r>
    </w:p>
    <w:p>
      <w:pPr>
        <w:pStyle w:val="Normal"/>
        <w:rPr/>
      </w:pPr>
      <w:r>
        <w:rPr/>
        <w:t>Die Mutter steht für die physische Nation Israel. Christus kam aus dem Stamm Juda (Mat. 2:1). Die Frau in der Offenbarung stellt das physische (und geistliche) Israel dar (Offb. 12:13). Das alte Israel hat das Heil nicht als Ganzes erreicht. Nur bestimmte Personen haben es geschafft. Wir können dieses Zeitalter als ausgestorben bezeichnen. Die Kirche tröstete Christus.</w:t>
      </w:r>
    </w:p>
    <w:p>
      <w:pPr>
        <w:pStyle w:val="Normal"/>
        <w:rPr/>
      </w:pPr>
      <w:r>
        <w:rPr/>
      </w:r>
    </w:p>
    <w:p>
      <w:pPr>
        <w:pStyle w:val="Normal"/>
        <w:rPr/>
      </w:pPr>
      <w:r>
        <w:rPr/>
        <w:t xml:space="preserve">Damit können wir sagen, dass Christus nach dem Tod seiner Mutter getröstet wurde. Jerusalem wurde zerstört und das neue Jerusalem wird als die Stadt Gottes zu uns kommen (siehe </w:t>
      </w:r>
      <w:r>
        <w:rPr>
          <w:color w:val="0000FF"/>
        </w:rPr>
        <w:t>Die Stadt Gottes (Nr. 180)</w:t>
      </w:r>
      <w:r>
        <w:rPr/>
        <w:t>). Der letzte große Tag steht für das gerechte Gericht über die Welt und die endgültige Beseitigung der Sünde. Er repräsentiert das Kommen Gottes auf die Erde und die Stadt Gottes, die in der endgültigen Wiederherstellung vereint ist. Diese endgültige Wiederherstellung ist das Endergebnis des Plans Gottes.</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Der Geist der Ado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Geist der Adoption</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er Geist der Adop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Geist der Adoptio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06:49:00Z</dcterms:created>
  <dc:creator>Wade Cox</dc:creator>
  <dc:description/>
  <cp:keywords/>
  <dc:language>en-US</dc:language>
  <cp:lastModifiedBy>Denise Sostaric</cp:lastModifiedBy>
  <cp:lastPrinted>2003-03-01T10:05:00Z</cp:lastPrinted>
  <dcterms:modified xsi:type="dcterms:W3CDTF">2024-01-06T08:22:00Z</dcterms:modified>
  <cp:revision>5</cp:revision>
  <dc:subject/>
  <dc:title>Gesegnet sind die, die eingeladen wurden [042]</dc:title>
</cp:coreProperties>
</file>