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156E</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Zusammenhang zwischen der Natur Gottes und dem Tempelkalender </w:t>
      </w:r>
    </w:p>
    <w:p>
      <w:pPr>
        <w:pStyle w:val="Normal"/>
        <w:jc w:val="center"/>
        <w:rPr>
          <w:b/>
          <w:b/>
          <w:bCs/>
          <w:color w:val="222222"/>
          <w:sz w:val="20"/>
          <w:szCs w:val="72"/>
          <w:shd w:fill="FFFFFF" w:val="clear"/>
          <w:lang w:val="en-AU"/>
        </w:rPr>
      </w:pPr>
      <w:r>
        <w:rPr>
          <w:b/>
          <w:bCs/>
          <w:color w:val="222222"/>
          <w:sz w:val="20"/>
          <w:szCs w:val="72"/>
          <w:shd w:fill="FFFFFF" w:val="clear"/>
          <w:lang w:val="en-AU"/>
        </w:rPr>
      </w:r>
    </w:p>
    <w:p>
      <w:pPr>
        <w:pStyle w:val="Normal"/>
        <w:jc w:val="center"/>
        <w:rPr>
          <w:shd w:fill="FFFFFF" w:val="clear"/>
          <w:lang w:val="en-AU"/>
        </w:rPr>
      </w:pPr>
      <w:r>
        <w:rPr>
          <w:color w:val="222222"/>
          <w:sz w:val="20"/>
          <w:shd w:fill="FFFFFF" w:val="clear"/>
          <w:lang w:val="en-AU"/>
        </w:rPr>
        <w:t>(Ausgabe 1.0 20190606-20190606)</w:t>
      </w:r>
    </w:p>
    <w:p>
      <w:pPr>
        <w:pStyle w:val="Normal"/>
        <w:rPr>
          <w:shd w:fill="FFFFFF" w:val="clear"/>
          <w:lang w:val="en-AU"/>
        </w:rPr>
      </w:pPr>
      <w:r>
        <w:rPr>
          <w:shd w:fill="FFFFFF" w:val="clear"/>
          <w:lang w:val="en-AU"/>
        </w:rPr>
      </w:r>
    </w:p>
    <w:p>
      <w:pPr>
        <w:pStyle w:val="Normal"/>
        <w:rPr>
          <w:shd w:fill="FFFFFF" w:val="clear"/>
          <w:lang w:val="en-AU"/>
        </w:rPr>
      </w:pPr>
      <w:r>
        <w:rPr>
          <w:shd w:fill="FFFFFF" w:val="clear"/>
          <w:lang w:val="en-AU"/>
        </w:rPr>
        <w:t>Warum halten die Menschen einen anderen Kalender als den, den Israel und die Juden unter dem Tempelkalender in Jerusalem vor 70 n. Chr. gehalten haben? Die Antwort ist, dass Gott ihnen nicht erlaubt, den Tempelkalender zu halten, wenn sie Gott falsch verehren und götzendienerisch, ditheistisch oder polytheistisch sind.</w:t>
      </w:r>
    </w:p>
    <w:p>
      <w:pPr>
        <w:pStyle w:val="Normal"/>
        <w:ind w:right="317" w:hanging="0"/>
        <w:rPr>
          <w:rFonts w:eastAsia="Times New Roman"/>
          <w:color w:val="222222"/>
          <w:sz w:val="22"/>
          <w:szCs w:val="22"/>
          <w:shd w:fill="FFFFFF" w:val="clear"/>
          <w:lang w:val="en-AU"/>
        </w:rPr>
      </w:pPr>
      <w:r>
        <w:rPr>
          <w:rFonts w:eastAsia="Times New Roman"/>
          <w:color w:val="222222"/>
          <w:sz w:val="22"/>
          <w:szCs w:val="22"/>
          <w:shd w:fill="FFFFFF" w:val="clear"/>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1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Zusammenhang zwischen der Natur Gottes und dem Tempelkalender </w:t>
      </w:r>
    </w:p>
    <w:p>
      <w:pPr>
        <w:pStyle w:val="Normal"/>
        <w:rPr>
          <w:b/>
          <w:b/>
          <w:bCs/>
          <w:color w:val="222222"/>
          <w:sz w:val="32"/>
          <w:szCs w:val="24"/>
          <w:shd w:fill="FFFFFF" w:val="clear"/>
        </w:rPr>
      </w:pPr>
      <w:r>
        <w:rPr>
          <w:b/>
          <w:bCs/>
          <w:color w:val="222222"/>
          <w:sz w:val="32"/>
          <w:szCs w:val="24"/>
          <w:shd w:fill="FFFFFF" w:val="clear"/>
        </w:rPr>
      </w:r>
    </w:p>
    <w:p>
      <w:pPr>
        <w:pStyle w:val="Normal"/>
        <w:rPr>
          <w:sz w:val="22"/>
          <w:lang w:val="de-DE" w:eastAsia="zh-CN"/>
        </w:rPr>
      </w:pPr>
      <w:r>
        <w:rPr>
          <w:lang w:val="de-DE"/>
        </w:rPr>
        <w:t xml:space="preserve">In den Jahren vor Christus und dem Gericht und der anschließenden Zerstörung Judas im Jahr 70 n. Chr. wurde im Tempel ein Kalender verwendet, der auf den Neumondkonjunktionen basierte, und der Monat ging von einer Konjunktion zur nächsten und wurde in den astronomischen Schulen für Jahre im Voraus festgelegt. Die Geschichte ist gut bekannt und von Philo dokumentiert, wie im Text von </w:t>
      </w:r>
      <w:r>
        <w:rPr>
          <w:color w:val="0000FF"/>
          <w:lang w:val="de-DE"/>
        </w:rPr>
        <w:t>Gottes Kalender (Nr. 156)</w:t>
      </w:r>
      <w:r>
        <w:rPr>
          <w:lang w:val="de-DE"/>
        </w:rPr>
        <w:t xml:space="preserve"> zitiert wird. Emil Schurer, in Geschichte des jüdischen Volkes im Zeitalter Jesu Christi, stimmt zu, dass der Kalender von Philo und auch anderswo historisch dokumentiert ist. Um den gut dokumentierten Kalender zu umgehen und zu korrumpieren, haben die Juden seit der Zerstörung des Tempels im Jahr 70 n. Chr. auf die Fälschung der Geschichte des Systems zurückgegriffen und behauptet, dass der Kalender durch Beobachtung und nicht innerhalb der astronomischen Schulen bestimmt wurde, wie Philo aus seiner direkten Erfahrung und Beobachtung in den ersten Jahrhunderten v. Chr. und n. Chr. bezeugt (vgl. </w:t>
      </w:r>
      <w:r>
        <w:rPr>
          <w:color w:val="0000FF"/>
          <w:lang w:val="de-DE"/>
        </w:rPr>
        <w:t>Verzerrung von Gottes Kalender in Juda (Nr. 195B)</w:t>
      </w:r>
      <w:r>
        <w:rPr>
          <w:lang w:val="de-DE"/>
        </w:rPr>
        <w:t>).</w:t>
      </w:r>
    </w:p>
    <w:p>
      <w:pPr>
        <w:pStyle w:val="Normal"/>
        <w:rPr>
          <w:sz w:val="22"/>
          <w:lang w:val="de-DE" w:eastAsia="zh-CN"/>
        </w:rPr>
      </w:pPr>
      <w:r>
        <w:rPr>
          <w:sz w:val="22"/>
          <w:lang w:val="de-DE" w:eastAsia="zh-CN"/>
        </w:rPr>
      </w:r>
    </w:p>
    <w:p>
      <w:pPr>
        <w:pStyle w:val="Normal"/>
        <w:rPr>
          <w:sz w:val="18"/>
          <w:szCs w:val="18"/>
          <w:lang w:val="de-DE"/>
        </w:rPr>
      </w:pPr>
      <w:r>
        <w:rPr>
          <w:lang w:val="de-DE"/>
        </w:rPr>
        <w:t>Christus geißelte diese Pharisäer für ihre Traditionen, ihre Heuchelei und für ihre religiöse Show. Es gibt also keinen Zweifel an dem, was er sagte; wir brauchen uns nur die grundlegenden Texte anzusehen. Die Heuchler waren vor allem die Pharisäer, die die Traditionen benutzten, um das Gesetz und das Zeugnis zu untergraben.</w:t>
      </w:r>
    </w:p>
    <w:p>
      <w:pPr>
        <w:pStyle w:val="Normal"/>
        <w:rPr>
          <w:sz w:val="18"/>
          <w:szCs w:val="18"/>
          <w:lang w:val="de-DE"/>
        </w:rPr>
      </w:pPr>
      <w:r>
        <w:rPr>
          <w:sz w:val="18"/>
          <w:szCs w:val="18"/>
          <w:lang w:val="de-DE"/>
        </w:rPr>
      </w:r>
    </w:p>
    <w:p>
      <w:pPr>
        <w:pStyle w:val="QUOTES"/>
        <w:rPr>
          <w:lang w:val="de-DE"/>
        </w:rPr>
      </w:pPr>
      <w:r>
        <w:rPr>
          <w:highlight w:val="white"/>
          <w:lang w:val="de-DE"/>
        </w:rPr>
        <w:t>[Alle Bibelzitate sind von einem automatischen Übersetzungswerkzeug ins Deutsche übersetzt.]</w:t>
      </w:r>
    </w:p>
    <w:p>
      <w:pPr>
        <w:pStyle w:val="QUOTES"/>
        <w:rPr>
          <w:lang w:val="de-DE"/>
        </w:rPr>
      </w:pPr>
      <w:r>
        <w:rPr>
          <w:lang w:val="de-DE"/>
        </w:rPr>
        <w:t>Mat 6:2 "Wenn ihr also Almosen gebt, sollt ihr nicht vor euch hin posaunen, wie es die Heuchler in den Synagogen und auf den Straßen tun, damit sie von den Menschen gelobt werden. Wahrlich, ich sage euch: Sie haben ihren Lohn schon erhalten.</w:t>
      </w:r>
    </w:p>
    <w:p>
      <w:pPr>
        <w:pStyle w:val="QUOTES"/>
        <w:rPr>
          <w:lang w:val="de-DE"/>
        </w:rPr>
      </w:pPr>
      <w:r>
        <w:rPr>
          <w:lang w:val="de-DE"/>
        </w:rPr>
      </w:r>
    </w:p>
    <w:p>
      <w:pPr>
        <w:pStyle w:val="QUOTES"/>
        <w:rPr>
          <w:lang w:val="de-DE"/>
        </w:rPr>
      </w:pPr>
      <w:r>
        <w:rPr>
          <w:lang w:val="de-DE"/>
        </w:rPr>
        <w:t>Mat 6:5 "Und wenn ihr betet, sollt ihr nicht sein wie die Heuchler; denn sie lieben es, in den Synagogen und an den Straßenecken zu stehen und zu beten, damit sie von den Menschen gesehen werden. Wahrlich, ich sage euch, sie haben ihren Lohn empfangen.</w:t>
      </w:r>
    </w:p>
    <w:p>
      <w:pPr>
        <w:pStyle w:val="QUOTES"/>
        <w:rPr>
          <w:lang w:val="de-DE"/>
        </w:rPr>
      </w:pPr>
      <w:r>
        <w:rPr>
          <w:lang w:val="de-DE"/>
        </w:rPr>
      </w:r>
    </w:p>
    <w:p>
      <w:pPr>
        <w:pStyle w:val="QUOTES"/>
        <w:rPr>
          <w:lang w:val="de-DE"/>
        </w:rPr>
      </w:pPr>
      <w:r>
        <w:rPr>
          <w:lang w:val="de-DE"/>
        </w:rPr>
        <w:t>Mat 6:16 "Und wenn ihr fastet, sollt ihr nicht finster dreinschauen wie die Heuchler; denn sie verunstalten ihr Gesicht, damit ihr Fasten von den Menschen gesehen wird. Wahrlich, ich sage euch: Sie haben ihren Lohn empfangen.</w:t>
      </w:r>
    </w:p>
    <w:p>
      <w:pPr>
        <w:pStyle w:val="QUOTES"/>
        <w:rPr>
          <w:lang w:val="de-DE"/>
        </w:rPr>
      </w:pPr>
      <w:r>
        <w:rPr>
          <w:lang w:val="de-DE"/>
        </w:rPr>
      </w:r>
    </w:p>
    <w:p>
      <w:pPr>
        <w:pStyle w:val="QUOTES"/>
        <w:rPr>
          <w:lang w:val="de-DE"/>
        </w:rPr>
      </w:pPr>
      <w:r>
        <w:rPr>
          <w:lang w:val="de-DE"/>
        </w:rPr>
        <w:t>Mat 22:18 Jesus aber, der ihre Bosheit erkannte, sagte: "Warum stellt ihr mich auf die Probe, ihr Heuchler?</w:t>
      </w:r>
    </w:p>
    <w:p>
      <w:pPr>
        <w:pStyle w:val="QUOTES"/>
        <w:rPr>
          <w:lang w:val="de-DE"/>
        </w:rPr>
      </w:pPr>
      <w:r>
        <w:rPr>
          <w:lang w:val="de-DE"/>
        </w:rPr>
      </w:r>
    </w:p>
    <w:p>
      <w:pPr>
        <w:pStyle w:val="QUOTES"/>
        <w:rPr>
          <w:lang w:val="de-DE"/>
        </w:rPr>
      </w:pPr>
      <w:r>
        <w:rPr>
          <w:lang w:val="de-DE"/>
        </w:rPr>
        <w:t>Mat 23:13 Aber wehe euch, ihr Schriftgelehrten und Pharisäer, ihr Heuchler! Denn ihr verschließt das Himmelreich vor den Menschen; denn ihr geht weder selbst hinein, noch laßt ihr die eintreten, die hineinwollen.</w:t>
      </w:r>
    </w:p>
    <w:p>
      <w:pPr>
        <w:pStyle w:val="QUOTES"/>
        <w:rPr>
          <w:lang w:val="de-DE"/>
        </w:rPr>
      </w:pPr>
      <w:r>
        <w:rPr>
          <w:lang w:val="de-DE"/>
        </w:rPr>
      </w:r>
    </w:p>
    <w:p>
      <w:pPr>
        <w:pStyle w:val="QUOTES"/>
        <w:rPr>
          <w:lang w:val="de-DE"/>
        </w:rPr>
      </w:pPr>
      <w:r>
        <w:rPr>
          <w:lang w:val="de-DE"/>
        </w:rPr>
        <w:t>Mat 23:14 Wehe euch, ihr Schriftgelehrten und Pharisäer, ihr Heuchler! Denn ihr verschlingt die Häuser der Witwen und betet nur zum Schein lange; darum werdet ihr die größte Verdammnis empfangen.</w:t>
      </w:r>
    </w:p>
    <w:p>
      <w:pPr>
        <w:pStyle w:val="QUOTES"/>
        <w:rPr>
          <w:lang w:val="de-DE"/>
        </w:rPr>
      </w:pPr>
      <w:r>
        <w:rPr>
          <w:lang w:val="de-DE"/>
        </w:rPr>
      </w:r>
    </w:p>
    <w:p>
      <w:pPr>
        <w:pStyle w:val="QUOTES"/>
        <w:rPr>
          <w:lang w:val="de-DE"/>
        </w:rPr>
      </w:pPr>
      <w:r>
        <w:rPr>
          <w:lang w:val="de-DE"/>
        </w:rPr>
        <w:t>Mat 23:15 Wehe euch, ihr Schriftgelehrten und Pharisäer, ihr Heuchler! Ihr zieht über Meer und Land, um einen einzigen Proselyten zu machen, und wenn er ein Proselyt wird, macht ihr ihn doppelt so sehr zu einem Kind der Hölle wie euch selbst.</w:t>
      </w:r>
    </w:p>
    <w:p>
      <w:pPr>
        <w:pStyle w:val="QUOTES"/>
        <w:rPr>
          <w:lang w:val="de-DE"/>
        </w:rPr>
      </w:pPr>
      <w:r>
        <w:rPr>
          <w:lang w:val="de-DE"/>
        </w:rPr>
      </w:r>
    </w:p>
    <w:p>
      <w:pPr>
        <w:pStyle w:val="QUOTES"/>
        <w:rPr>
          <w:lang w:val="de-DE"/>
        </w:rPr>
      </w:pPr>
      <w:r>
        <w:rPr>
          <w:lang w:val="de-DE"/>
        </w:rPr>
        <w:t>Mat 23:23 "Wehe euch, ihr Schriftgelehrten und Pharisäer, ihr Heuchler! Ihr gebt den Zehnten für Minze, Dill und Kümmel und vernachlässigt die wichtigen Dinge des Gesetzes, nämlich Gerechtigkeit, Barmherzigkeit und Glaube; diese hättet ihr tun sollen, ohne die anderen zu vernachlässigen.</w:t>
      </w:r>
    </w:p>
    <w:p>
      <w:pPr>
        <w:pStyle w:val="QUOTES"/>
        <w:rPr>
          <w:lang w:val="de-DE"/>
        </w:rPr>
      </w:pPr>
      <w:r>
        <w:rPr>
          <w:lang w:val="de-DE"/>
        </w:rPr>
      </w:r>
    </w:p>
    <w:p>
      <w:pPr>
        <w:pStyle w:val="QUOTES"/>
        <w:rPr>
          <w:lang w:val="de-DE"/>
        </w:rPr>
      </w:pPr>
      <w:r>
        <w:rPr>
          <w:lang w:val="de-DE"/>
        </w:rPr>
        <w:t>Mat 23:25 "Wehe euch, ihr Schriftgelehrten und Pharisäer, ihr Heuchler! Denn ihr reinigt Becher und Teller äußerlich, aber innen sind sie voller Wucher und Raubgier.</w:t>
      </w:r>
    </w:p>
    <w:p>
      <w:pPr>
        <w:pStyle w:val="QUOTES"/>
        <w:rPr>
          <w:lang w:val="de-DE"/>
        </w:rPr>
      </w:pPr>
      <w:r>
        <w:rPr>
          <w:lang w:val="de-DE"/>
        </w:rPr>
      </w:r>
    </w:p>
    <w:p>
      <w:pPr>
        <w:pStyle w:val="QUOTES"/>
        <w:rPr>
          <w:lang w:val="de-DE"/>
        </w:rPr>
      </w:pPr>
      <w:r>
        <w:rPr>
          <w:lang w:val="de-DE"/>
        </w:rPr>
        <w:t>Mat 23:27 "Wehe euch, ihr Schriftgelehrten und Pharisäer, ihr Heuchler! Denn ihr seid wie getünchte Gräber, die äußerlich schön aussehen, in ihrem Innern aber voller Totengebeine und aller Unreinheit sind.</w:t>
      </w:r>
    </w:p>
    <w:p>
      <w:pPr>
        <w:pStyle w:val="QUOTES"/>
        <w:rPr>
          <w:lang w:val="de-DE"/>
        </w:rPr>
      </w:pPr>
      <w:r>
        <w:rPr>
          <w:lang w:val="de-DE"/>
        </w:rPr>
      </w:r>
    </w:p>
    <w:p>
      <w:pPr>
        <w:pStyle w:val="QUOTES"/>
        <w:rPr>
          <w:lang w:val="de-DE"/>
        </w:rPr>
      </w:pPr>
      <w:r>
        <w:rPr>
          <w:lang w:val="de-DE"/>
        </w:rPr>
        <w:t>Mat 23:29 Weh euch, Schriftgelehrte und Pharisäer, ihr Heuchler! denn ihr baut die Gräber der Propheten und schmückt die Denkmäler der Gerechten,</w:t>
      </w:r>
    </w:p>
    <w:p>
      <w:pPr>
        <w:pStyle w:val="QUOTES"/>
        <w:rPr>
          <w:lang w:val="de-DE"/>
        </w:rPr>
      </w:pPr>
      <w:r>
        <w:rPr>
          <w:lang w:val="de-DE"/>
        </w:rPr>
      </w:r>
    </w:p>
    <w:p>
      <w:pPr>
        <w:pStyle w:val="QUOTES"/>
        <w:rPr>
          <w:lang w:val="de-DE"/>
        </w:rPr>
      </w:pPr>
      <w:r>
        <w:rPr>
          <w:lang w:val="de-DE"/>
        </w:rPr>
        <w:t>Luk 11:39 Und der Herr sagte zu ihm: Ihr Pharisäer macht den Becher und die Schale außen rein, aber euer Inneres ist voller Raub und Bosheit.</w:t>
      </w:r>
    </w:p>
    <w:p>
      <w:pPr>
        <w:pStyle w:val="QUOTES"/>
        <w:rPr>
          <w:lang w:val="de-DE"/>
        </w:rPr>
      </w:pPr>
      <w:r>
        <w:rPr>
          <w:lang w:val="de-DE"/>
        </w:rPr>
      </w:r>
    </w:p>
    <w:p>
      <w:pPr>
        <w:pStyle w:val="QUOTES"/>
        <w:rPr>
          <w:lang w:val="de-DE"/>
        </w:rPr>
      </w:pPr>
      <w:r>
        <w:rPr>
          <w:lang w:val="de-DE"/>
        </w:rPr>
        <w:t>Luk 11:42 Aber wehe euch, ihr Pharisäer! denn ihr gebt den Zehnten auf Minze, Raute und allerlei Kräuter und übergeht das Gericht und die Liebe Gottes; das eine hättet ihr tun und das andere nicht lassen sollen.</w:t>
      </w:r>
    </w:p>
    <w:p>
      <w:pPr>
        <w:pStyle w:val="QUOTES"/>
        <w:rPr>
          <w:lang w:val="de-DE"/>
        </w:rPr>
      </w:pPr>
      <w:r>
        <w:rPr>
          <w:lang w:val="de-DE"/>
        </w:rPr>
      </w:r>
    </w:p>
    <w:p>
      <w:pPr>
        <w:pStyle w:val="QUOTES"/>
        <w:rPr>
          <w:lang w:val="de-DE"/>
        </w:rPr>
      </w:pPr>
      <w:r>
        <w:rPr>
          <w:lang w:val="de-DE"/>
        </w:rPr>
        <w:t>Luk 11:43 Wehe euch, ihr Pharisäer! Ihr liebt die obersten Plätze in den Synagogen und den Gruß auf den Märkten.</w:t>
      </w:r>
    </w:p>
    <w:p>
      <w:pPr>
        <w:pStyle w:val="QUOTES"/>
        <w:rPr>
          <w:lang w:val="de-DE"/>
        </w:rPr>
      </w:pPr>
      <w:r>
        <w:rPr>
          <w:lang w:val="de-DE"/>
        </w:rPr>
      </w:r>
    </w:p>
    <w:p>
      <w:pPr>
        <w:pStyle w:val="QUOTES"/>
        <w:rPr>
          <w:lang w:val="de-DE"/>
        </w:rPr>
      </w:pPr>
      <w:r>
        <w:rPr>
          <w:lang w:val="de-DE"/>
        </w:rPr>
        <w:t>Luk 11:44 Wehe euch, ihr Schriftgelehrten und Pharisäer, ihr Heuchler! Denn ihr seid wie Gräber, die man nicht sieht, und die Menschen, die über sie gehen, merken es nicht.</w:t>
      </w:r>
    </w:p>
    <w:p>
      <w:pPr>
        <w:pStyle w:val="QUOTES"/>
        <w:rPr>
          <w:lang w:val="de-DE"/>
        </w:rPr>
      </w:pPr>
      <w:r>
        <w:rPr>
          <w:lang w:val="de-DE"/>
        </w:rPr>
      </w:r>
    </w:p>
    <w:p>
      <w:pPr>
        <w:pStyle w:val="QUOTES"/>
        <w:rPr>
          <w:lang w:val="de-DE"/>
        </w:rPr>
      </w:pPr>
      <w:r>
        <w:rPr>
          <w:lang w:val="de-DE"/>
        </w:rPr>
        <w:t>Luk 12:56 Ihr Heuchler! Ihr wißt die Erscheinung der Erde und des Himmels zu deuten; aber warum wißt ihr nicht, wie die Zeit zu deuten ist?</w:t>
      </w:r>
    </w:p>
    <w:p>
      <w:pPr>
        <w:pStyle w:val="Normal"/>
        <w:rPr>
          <w:sz w:val="18"/>
          <w:szCs w:val="18"/>
          <w:lang w:val="de-DE"/>
        </w:rPr>
      </w:pPr>
      <w:r>
        <w:rPr>
          <w:sz w:val="18"/>
          <w:szCs w:val="18"/>
          <w:lang w:val="de-DE"/>
        </w:rPr>
      </w:r>
    </w:p>
    <w:p>
      <w:pPr>
        <w:pStyle w:val="QUOTES"/>
        <w:rPr>
          <w:lang w:val="de-DE"/>
        </w:rPr>
      </w:pPr>
      <w:r>
        <w:rPr>
          <w:lang w:val="de-DE"/>
        </w:rPr>
        <w:t>Luk 13:15 Da antwortete ihm der Herr: "Ihr Heuchler! Bindet nicht jeder von euch am Sabbat seinen Ochsen oder seinen Esel aus der Krippe und führt ihn weg, um ihn zu tränken?</w:t>
      </w:r>
    </w:p>
    <w:p>
      <w:pPr>
        <w:pStyle w:val="QUOTES"/>
        <w:rPr>
          <w:sz w:val="22"/>
          <w:szCs w:val="22"/>
          <w:lang w:val="de-DE"/>
        </w:rPr>
      </w:pPr>
      <w:r>
        <w:rPr>
          <w:sz w:val="22"/>
          <w:szCs w:val="22"/>
          <w:lang w:val="de-DE"/>
        </w:rPr>
      </w:r>
    </w:p>
    <w:p>
      <w:pPr>
        <w:pStyle w:val="Normal"/>
        <w:rPr>
          <w:lang w:val="de-DE"/>
        </w:rPr>
      </w:pPr>
      <w:r>
        <w:rPr>
          <w:lang w:val="de-DE"/>
        </w:rPr>
        <w:t>In dem Text in Matthäus 15 wurden die Traditionen von Christus als eitle Anbetung verurteilt, und wir sollten ernsthaft darauf achten, was er sagte.</w:t>
      </w:r>
    </w:p>
    <w:p>
      <w:pPr>
        <w:pStyle w:val="Normal"/>
        <w:rPr>
          <w:lang w:val="de-DE"/>
        </w:rPr>
      </w:pPr>
      <w:r>
        <w:rPr>
          <w:lang w:val="de-DE"/>
        </w:rPr>
      </w:r>
    </w:p>
    <w:p>
      <w:pPr>
        <w:pStyle w:val="QUOTES"/>
        <w:rPr>
          <w:lang w:val="de-DE"/>
        </w:rPr>
      </w:pPr>
      <w:r>
        <w:rPr>
          <w:lang w:val="de-DE"/>
        </w:rPr>
        <w:t>Matthäus 15:7-9 Ihr Heuchler! Wohl hat Jesaja über euch geweissagt, als er sagte: 8'Dieses Volk ehrt mich mit den Lippen, aber ihr Herz ist fern von mir; 9vergeblich beten sie mich an und lehren Lehren, die von Menschen stammen.'"</w:t>
      </w:r>
    </w:p>
    <w:p>
      <w:pPr>
        <w:pStyle w:val="Normal"/>
        <w:rPr>
          <w:sz w:val="22"/>
          <w:szCs w:val="22"/>
          <w:lang w:val="de-DE"/>
        </w:rPr>
      </w:pPr>
      <w:r>
        <w:rPr>
          <w:sz w:val="22"/>
          <w:szCs w:val="22"/>
          <w:lang w:val="de-DE"/>
        </w:rPr>
      </w:r>
    </w:p>
    <w:p>
      <w:pPr>
        <w:pStyle w:val="Normal"/>
        <w:rPr>
          <w:lang w:val="de-DE"/>
        </w:rPr>
      </w:pPr>
      <w:r>
        <w:rPr>
          <w:lang w:val="de-DE"/>
        </w:rPr>
        <w:t>Aus diesem Grund des Götzendienstes und der Ablehnung der Lehren Christi sowie der Weigerung, die Traditionen falscher Lehren und fremder Götter zu verwerfen, wurde Juda in die Gefangenschaft geschickt.  Die Pharisäer wurden zu den Rabbinern, und die Traditionen wurden übermächtig.  Nachdem sie nicht umkehrten und der Tempel im Jahr 70 n. Chr. zerstört wurde, wurden die Traditionen zu den Ritualen des Nach-Tempel-Judentums. Die Traditionen führten zum Hillel-Kalender von 358 u. Z., und die Kirchen Gottes lehnten sie ab, wie sie es auch mit den Traditionen vor ihnen getan hatten.</w:t>
      </w:r>
    </w:p>
    <w:p>
      <w:pPr>
        <w:pStyle w:val="Normal"/>
        <w:rPr>
          <w:lang w:val="de-DE"/>
        </w:rPr>
      </w:pPr>
      <w:r>
        <w:rPr>
          <w:lang w:val="de-DE"/>
        </w:rPr>
      </w:r>
    </w:p>
    <w:p>
      <w:pPr>
        <w:pStyle w:val="Normal"/>
        <w:rPr>
          <w:lang w:val="de-DE"/>
        </w:rPr>
      </w:pPr>
      <w:r>
        <w:rPr>
          <w:lang w:val="de-DE"/>
        </w:rPr>
        <w:t xml:space="preserve">Der Hillel-Kalender blieb außerhalb des Glaubens der Kirchen Gottes, bis der Ketzer Herbert Armstrong den falschen Gott des Ditheismus in den Glauben einführte und damit auch den falschen Kalender des Hillel und des modernen Judentums. Er war ein erwiesenermaßen falscher Prophet (vgl. </w:t>
      </w:r>
      <w:r>
        <w:rPr>
          <w:color w:val="0000FF"/>
          <w:lang w:val="de-DE"/>
        </w:rPr>
        <w:t>Falsche Prophezeiung (Nr. 269)</w:t>
      </w:r>
      <w:r>
        <w:rPr>
          <w:lang w:val="de-DE"/>
        </w:rPr>
        <w:t>).  Die Kirche wurde von einem Mann infiltriert, dessen Taufe sie unter normalen Umständen niemals akzeptiert hätte, und er wurde von einer COG zugelassen, die sich in der untersten Phase der Sardis-Ära der Kirchen Gottes befand. Armstrong in der WCG und die Ableger entwickelten dann das Sardis-System in seiner letzten Phase.</w:t>
      </w:r>
    </w:p>
    <w:p>
      <w:pPr>
        <w:pStyle w:val="Normal"/>
        <w:rPr>
          <w:lang w:val="de-DE"/>
        </w:rPr>
      </w:pPr>
      <w:r>
        <w:rPr>
          <w:lang w:val="de-DE"/>
        </w:rPr>
      </w:r>
    </w:p>
    <w:p>
      <w:pPr>
        <w:pStyle w:val="Normal"/>
        <w:rPr>
          <w:b/>
          <w:b/>
          <w:lang w:val="de-DE"/>
        </w:rPr>
      </w:pPr>
      <w:r>
        <w:rPr>
          <w:b/>
          <w:lang w:val="de-DE"/>
        </w:rPr>
        <w:t>Der Nexus zwischen der Natur Gottes und dem Kalender</w:t>
      </w:r>
    </w:p>
    <w:p>
      <w:pPr>
        <w:pStyle w:val="Normal"/>
        <w:rPr>
          <w:lang w:val="de-DE"/>
        </w:rPr>
      </w:pPr>
      <w:r>
        <w:rPr>
          <w:lang w:val="de-DE"/>
        </w:rPr>
        <w:t xml:space="preserve">Wenn der Leib Israels als der Tempel Gottes in Sünde ist, ist es ihm nicht erlaubt, den Tempelkalender einzuhalten. Dies ist eine langjährige Tatsache der Geschichte, seit das Gesetz am Sinai gegeben wurde und Israel in das Heilige Land einzog. Wenn sie dem Götzendienst verfallen, werden sie in die Gefangenschaft und in die Hände eines fremden Volkes unter einem fremden Gott geschickt. Es genügt ein Blick auf die Geschichte unter den Richtern (vgl. </w:t>
      </w:r>
      <w:r>
        <w:rPr>
          <w:color w:val="0000FF"/>
          <w:lang w:val="de-DE"/>
        </w:rPr>
        <w:t>Simson und die Richter (Nr. 073)</w:t>
      </w:r>
      <w:r>
        <w:rPr>
          <w:lang w:val="de-DE"/>
        </w:rPr>
        <w:t>).</w:t>
      </w:r>
    </w:p>
    <w:p>
      <w:pPr>
        <w:pStyle w:val="Normal"/>
        <w:rPr>
          <w:lang w:val="de-DE"/>
        </w:rPr>
      </w:pPr>
      <w:r>
        <w:rPr>
          <w:lang w:val="de-DE"/>
        </w:rPr>
      </w:r>
    </w:p>
    <w:p>
      <w:pPr>
        <w:pStyle w:val="QUOTES"/>
        <w:rPr>
          <w:lang w:val="de-DE"/>
        </w:rPr>
      </w:pPr>
      <w:r>
        <w:rPr>
          <w:lang w:val="de-DE"/>
        </w:rPr>
        <w:t>Mark.7:6 Und er sagte zu ihnen: "Wohl hat Jesaja von euch Heuchlern geweissagt, wie geschrieben steht: 'Dieses Volk ehrt mich mit den Lippen, aber sein Herz ist fern von mir;</w:t>
      </w:r>
    </w:p>
    <w:p>
      <w:pPr>
        <w:pStyle w:val="Normal"/>
        <w:rPr>
          <w:sz w:val="22"/>
          <w:szCs w:val="22"/>
          <w:lang w:val="de-DE"/>
        </w:rPr>
      </w:pPr>
      <w:r>
        <w:rPr>
          <w:sz w:val="22"/>
          <w:szCs w:val="22"/>
          <w:lang w:val="de-DE"/>
        </w:rPr>
      </w:r>
    </w:p>
    <w:p>
      <w:pPr>
        <w:pStyle w:val="Normal"/>
        <w:rPr>
          <w:sz w:val="18"/>
          <w:szCs w:val="18"/>
          <w:lang w:val="de-DE"/>
        </w:rPr>
      </w:pPr>
      <w:r>
        <w:rPr>
          <w:lang w:val="de-DE"/>
        </w:rPr>
        <w:t>Was genau hatte Jesaja gesagt und worauf bezog sich Christus, als er ihn erwähnte? Der Text in Jesaja zeigt das Versagen Israels, seinen Gott und das, was er von ihnen verlangt, zu verstehen.</w:t>
      </w:r>
    </w:p>
    <w:p>
      <w:pPr>
        <w:pStyle w:val="QUOTES"/>
        <w:rPr>
          <w:lang w:val="de-DE"/>
        </w:rPr>
      </w:pPr>
      <w:r>
        <w:rPr>
          <w:lang w:val="de-DE"/>
        </w:rPr>
        <w:t>Jesaja 1:1-31 Die Vision Jesajas, des Sohnes des Amoz, die er über Juda und Jerusalem sah zur Zeit Usias, Jothams, Ahas' und Hiskias, der Könige von Juda.  2 Höre, du Himmel, und höre, du Erde! Denn der Herr hat gesprochen: "Ich habe Söhne aufgezogen und erzogen, aber sie haben sich gegen mich aufgelehnt. 3Der Ochse kennt seinen Besitzer und der Esel die Krippe seines Herrn; aber Israel weiß es nicht, mein Volk versteht es nicht." 4 Ach, du sündige Nation, ein Volk, das mit Ungerechtigkeit beladen ist, Nachkommen von Übeltätern, Söhne, die verderblich handeln! Sie haben den HERRN verlassen, sie haben den Heiligen Israels verachtet, sie sind völlig entfremdet. 5Warum werdet ihr noch geschlagen werden, dass ihr euch weiterhin auflehnt? Der ganze Kopf ist krank, und das ganze Herz ist matt. 6Von der Fußsohle bis zum Haupt ist nichts Gesundes daran, sondern Beulen und Wunden und blutende Wunden; sie sind nicht ausgepresst oder verbunden oder mit Öl erweicht. 7 Dein Land liegt wüst, deine Städte sind mit Feuer verbrannt; vor deinen Augen verzehren Fremde dein Land; es ist wüst, wie von Fremden überwältigt. 8Und die Tochter Zion ist verlassen wie ein Stand im Weinberg, wie eine Hütte im Gurkenfeld, wie eine belagerte Stadt. 9 Hätte der Herr der Heerscharen uns nicht ein paar Überlebende gelassen, wir wären wie Sodom und wie Gomorra geworden. 10Hört das Wort des HERRN, ihr Fürsten von Sodom! Hört auf die Lehre unseres Gottes, ihr Leute von Gomorra! 11 "Was geht mich die Menge eurer Opfer an, spricht der HERR? Ich habe genug von Brandopfern der Widder und vom Fett der gefütterten Tiere; das Blut der Stiere, der Lämmer und der Böcke gefällt mir nicht. 12 Wenn ihr kommt, um vor mir zu erscheinen, wer verlangt dann von euch, dass ihr meine Vorhöfe zertretet? 13Bringt keine eitlen Opfer mehr; Weihrauch ist mir ein Gräuel. Neumond und Sabbat und die Einberufung von Versammlungen - ich kann Ungerechtigkeit und feierliche Versammlungen nicht ertragen. 14Deine Neumonde und deine Feste sind meiner Seele verhasst; sie sind mir zur Last geworden, ich bin müde, sie zu tragen. 15Wenn ihr eure Hände ausbreitet, will ich meine Augen vor euch verbergen; auch wenn ihr viele Gebete sprecht, will ich nicht darauf hören; eure Hände sind voller Blut. 16Wascht euch, reinigt euch, nehmt das Böse eurer Taten weg vor meinen Augen; hört auf, Böses zu tun, 17lernt, Gutes zu tun; sucht das Recht, beseitigt die Unterdrückung; verteidigt die Waisen, setzt euch für die Witwen ein. 18 "Kommt, lasst uns miteinander reden, spricht der Herr: Wenn eure Sünden wie Scharlach sind, sollen sie weiß werden wie Schnee; wenn sie rot sind wie Scharlach, sollen sie wie Wolle werden.  19Wenn ihr willig und gehorsam seid, so sollt ihr das Gute des Landes essen; 20wenn ihr euch aber weigert und euch auflehnt, so soll euch das Schwert verschlingen; denn der Mund des HERRN hat gesprochen." 21Wie ist die treue Stadt zur Hure geworden, die voller Gerechtigkeit war! Die Gerechtigkeit wohnte in ihr, aber jetzt sind es Mörder. 22Ihr Silber ist zu Schlacke geworden, ihr Wein mit Wasser vermengt. 23Deine Fürsten sind Aufrührer und Gesellen von Dieben. Ein jeder liebt das Bestechungsgeld und läuft den Geschenken nach. Den Vaterlosen verteidigen sie nicht, und die Sache der Witwe kommt nicht zu ihnen. 24Darum spricht der Herr, der Herr der Heerscharen, der Mächtige Israels: "Ach, ich will meinen Zorn an meinen Feinden auslassen und mich an meinen Feinden rächen. 25 Ich will meine Hand gegen euch wenden und will eure Schlacken wie mit Lauge wegschmelzen und alle eure Legierungen entfernen. 26 Und ich will deine Richter wieder einsetzen wie am Anfang und deine Ratgeber wie am Anfang. Danach wirst du die Stadt der Gerechtigkeit genannt werden, die treue Stadt." 27 Zion wird durch das Recht erlöst werden und die in ihr, die umkehren, durch die Rechtschaffenheit. 28Aber die Aufrührer und Sünder sollen miteinander vertilgt werden, und die den HERRN verlassen, sollen vertilgt werden. 29 Denn du sollst dich der Eichen schämen, an denen du Gefallen gefunden hast, und du sollst dich schämen für die Gärten, die du erwählt hast. 30 Denn ihr werdet sein wie eine Eiche, deren Blätter verwelken, und wie ein Garten ohne Wasser. 31 Und der Starke wird zum Weichling werden und sein Werk zum Funken, und beide werden miteinander brennen, und niemand wird sie auslöschen.</w:t>
      </w:r>
    </w:p>
    <w:p>
      <w:pPr>
        <w:pStyle w:val="Normal"/>
        <w:rPr>
          <w:sz w:val="22"/>
          <w:szCs w:val="22"/>
          <w:lang w:val="de-DE"/>
        </w:rPr>
      </w:pPr>
      <w:r>
        <w:rPr>
          <w:sz w:val="22"/>
          <w:szCs w:val="22"/>
          <w:lang w:val="de-DE"/>
        </w:rPr>
      </w:r>
    </w:p>
    <w:p>
      <w:pPr>
        <w:pStyle w:val="Normal"/>
        <w:rPr>
          <w:lang w:val="de-DE"/>
        </w:rPr>
      </w:pPr>
      <w:r>
        <w:rPr>
          <w:lang w:val="de-DE"/>
        </w:rPr>
        <w:t>Bedeutet dieser Text also, dass Gott die Sabbate und Neumonde und die heiligen Feste hasst? Mitnichten! Was er hasst, ist das, was diese Sünder aus Israel und Juda den Sabbaten Gottes angetan haben und wie sie den Glauben mit den Sünden von Sodom und Gomorra verdorben haben. Es ist die Vermischung von Ungerechtigkeit und Götzendienst mit den feierlichen Versammlungen, die Gott verabscheut. Solche Sünde ist in ganz Israel weit verbreitet. In diesem Geist der Sünde und Heuchelei bringen sie Gott eitle Opfer dar.  Jetzt, in diesen letzten Tagen, befindet sich das gesamte Haus Israel und Juda in Sünde und wird von Gott aufs Schärfste verurteilt. Fremde verschlingen ihr Geburtsrecht und ihre Kraft vor ihren Augen und durch die Verderbtheit der Führer Israels. So ist es in den gesamten USA und in BC und im Staat Israel mit diesen Pseudo-Juden. Nur etwa 10% des Judentums sind tatsächlich Juden und 52% der aschkenasischen Rabbiner sind R1a-Khasaren und nicht einmal Semiten. Wir werden beginnen, uns mit ihnen unter den Zeugen und dann dem Messias zu befassen. Sie können bleiben, aber sie müssen Buße tun und sich als Teil der Kirche Gottes taufen lassen.</w:t>
      </w:r>
    </w:p>
    <w:p>
      <w:pPr>
        <w:pStyle w:val="Normal"/>
        <w:rPr>
          <w:lang w:val="de-DE"/>
        </w:rPr>
      </w:pPr>
      <w:r>
        <w:rPr>
          <w:lang w:val="de-DE"/>
        </w:rPr>
      </w:r>
    </w:p>
    <w:p>
      <w:pPr>
        <w:pStyle w:val="Normal"/>
        <w:rPr>
          <w:lang w:val="de-DE"/>
        </w:rPr>
      </w:pPr>
      <w:r>
        <w:rPr>
          <w:lang w:val="de-DE"/>
        </w:rPr>
        <w:t xml:space="preserve">Wie Gott durch Jesaja sagt, wird er sich vor uns verbergen. Unsere Sabbate, Neumonde und Feste sind eine Last, und Gott hat seine Augen vor uns verborgen. Er wird nicht auf uns hören, denn unsere Hände sind voller Blut. Er verlangt von uns, dass wir uns waschen und reinwaschen und das Böse unserer Taten vor seinen Augen entfernen. Bald wird er uns erlauben, in die Strafe und vielleicht in die Gefangenschaft zu gehen (vgl. Wars of the End series at: </w:t>
      </w:r>
      <w:hyperlink r:id="rId4">
        <w:r>
          <w:rPr>
            <w:rStyle w:val="InternetLink"/>
            <w:lang w:val="de-DE"/>
          </w:rPr>
          <w:t>http://ccg.org/armageddon.html</w:t>
        </w:r>
      </w:hyperlink>
      <w:r>
        <w:rPr>
          <w:lang w:val="de-DE"/>
        </w:rPr>
        <w:t>.</w:t>
      </w:r>
    </w:p>
    <w:p>
      <w:pPr>
        <w:pStyle w:val="Normal"/>
        <w:rPr>
          <w:lang w:val="de-DE"/>
        </w:rPr>
      </w:pPr>
      <w:r>
        <w:rPr>
          <w:lang w:val="de-DE"/>
        </w:rPr>
      </w:r>
    </w:p>
    <w:p>
      <w:pPr>
        <w:pStyle w:val="Normal"/>
        <w:rPr>
          <w:lang w:val="de-DE"/>
        </w:rPr>
      </w:pPr>
      <w:r>
        <w:rPr>
          <w:lang w:val="de-DE"/>
        </w:rPr>
        <w:t>Warum wurden die Kirchen Gottes im zwanzigsten Jahrhundert und davor unter dem System von Sardes und den Laodizeern daran gehindert, den Tempelkalender zu halten? Die Antwort war einfach: weil sie die Lehren und das Gesetz Gottes verwechselten und die Anforderungen, das Gesetz und das Zeugnis zu halten, nicht verstanden (Jes. 8:20). Als sie das Erfordernis, den Kalender zu halten, verstanden, war es ihnen mit Ausnahme der Caldwell-Konferenz, die die richtigen Lehren über das Wesen Gottes hatte, nicht erlaubt, dies zu tun.</w:t>
      </w:r>
    </w:p>
    <w:p>
      <w:pPr>
        <w:pStyle w:val="Normal"/>
        <w:rPr>
          <w:lang w:val="de-DE"/>
        </w:rPr>
      </w:pPr>
      <w:r>
        <w:rPr>
          <w:lang w:val="de-DE"/>
        </w:rPr>
      </w:r>
    </w:p>
    <w:p>
      <w:pPr>
        <w:pStyle w:val="Normal"/>
        <w:rPr>
          <w:lang w:val="de-DE"/>
        </w:rPr>
      </w:pPr>
      <w:r>
        <w:rPr>
          <w:lang w:val="de-DE"/>
        </w:rPr>
        <w:t xml:space="preserve">Als das System von Sardes beschloss, den hebräischen Kalender beizubehalten, waren sie nur in der Lage, den jüdischen Hillel-Kalender einzuführen, zu dessen Beibehaltung die Juden selbst durch ihre Traditionen und das babylonische System gezwungen worden waren, das sie von ihrer Gefangenschaft in Babylon und den Rabbinern in Babylon und unter den Arabern übernommen hatten, die es Hillel II. ca. 344 n. Chr. brachten, und das 358 n. Chr. als offizieller jüdischer Kalender freigegeben wurde, bis der Messias kommt. Nun, so lange wird es nicht dauern, denn Elia wird sich 1264 Tage vor dem Messias mit euch befassen und Juda wird zusammen mit Sardes und Laodizea bestraft werden.    </w:t>
      </w:r>
    </w:p>
    <w:p>
      <w:pPr>
        <w:pStyle w:val="Normal"/>
        <w:rPr>
          <w:lang w:val="de-DE"/>
        </w:rPr>
      </w:pPr>
      <w:r>
        <w:rPr>
          <w:lang w:val="de-DE"/>
        </w:rPr>
      </w:r>
    </w:p>
    <w:p>
      <w:pPr>
        <w:pStyle w:val="Normal"/>
        <w:rPr>
          <w:lang w:val="de-DE"/>
        </w:rPr>
      </w:pPr>
      <w:r>
        <w:rPr>
          <w:lang w:val="de-DE"/>
        </w:rPr>
        <w:t xml:space="preserve">Kein Jude oder Proselyt oder ein Mitglied der Kirchen Gottes in den Systemen von Sardes oder Laodizea hat jemals die Heiligen Tage an den richtigen Tagen oder das Abendmahl am richtigen Tag gehalten, außer aus Versehen, in ihrem ganzen Leben und ihrer Geschichte als Kirchen Gottes oder Juden der Nach-Tempel-Zeit. Es ist ihnen einfach nicht erlaubt worden, den Tempelkalender einzuhalten, und sie werden daran gehindert, bis sie ihren Ditheismus/Binitarismus, Trinitarismus und ihre pharisäischen/rabbinischen Traditionen bereuen. Aus diesem Grund werden sie nicht zur Ersten Auferstehung als Kirchen Gottes zugelassen (vgl. Offb, Kap. 3) (vgl. </w:t>
      </w:r>
      <w:r>
        <w:rPr>
          <w:color w:val="0000FF"/>
          <w:lang w:val="de-DE"/>
        </w:rPr>
        <w:t>Ditheismus (Nr. 076B</w:t>
      </w:r>
      <w:r>
        <w:rPr>
          <w:lang w:val="de-DE"/>
        </w:rPr>
        <w:t xml:space="preserve">); </w:t>
      </w:r>
      <w:r>
        <w:rPr>
          <w:color w:val="0000FF"/>
          <w:lang w:val="de-DE"/>
        </w:rPr>
        <w:t xml:space="preserve">Binitarismus und Trinitarismus - falsche Darstellung der frühen Theologie der Gottheit (Nr. 127B) </w:t>
      </w:r>
      <w:r>
        <w:rPr>
          <w:lang w:val="de-DE"/>
        </w:rPr>
        <w:t xml:space="preserve">und </w:t>
      </w:r>
      <w:hyperlink r:id="rId5">
        <w:r>
          <w:rPr>
            <w:rStyle w:val="InternetLink"/>
            <w:lang w:val="de-DE"/>
          </w:rPr>
          <w:t>Rolle des vierten Gebots in den sabbathaltenden Kirchen Gottes (Nr. 170)</w:t>
        </w:r>
      </w:hyperlink>
      <w:r>
        <w:rPr>
          <w:lang w:val="de-DE"/>
        </w:rPr>
        <w:t>).</w:t>
      </w:r>
    </w:p>
    <w:p>
      <w:pPr>
        <w:pStyle w:val="Normal"/>
        <w:rPr>
          <w:lang w:val="de-DE"/>
        </w:rPr>
      </w:pPr>
      <w:r>
        <w:rPr>
          <w:lang w:val="de-DE"/>
        </w:rPr>
      </w:r>
    </w:p>
    <w:p>
      <w:pPr>
        <w:pStyle w:val="Normal"/>
        <w:rPr>
          <w:lang w:val="de-DE"/>
        </w:rPr>
      </w:pPr>
      <w:r>
        <w:rPr>
          <w:lang w:val="de-DE"/>
        </w:rPr>
        <w:t>Selbst wenn sie versuchten, ihn einzuhalten, wird es ihnen nicht erlaubt sein, den Tempelkalender einzuhalten, solange sie nicht über die Natur Gottes Buße tun. Sie müssen für ihre falschen Lehren Buße tun, und es gibt nichts, was sie tun können, um diese Tatsache zu ändern. Das Problem liegt in ihrem gesamten Amt und ihrer Priesterschaft. Sie haben einfach ihre Augen geschlossen und sind blind für die Wahrheit. Solange sie das Wesen Gottes nicht verstehen, dürfen sie nicht an der Ersten Auferstehung teilnehmen, solange sie nicht Buße tun. Diese Umkehr muss rechtzeitig erfolgen, sonst ist es zu spät. Dann müssen sie um ihren Platz im Tausendjährigen System kämpfen und sich der Zweiten Auferstehung stellen.</w:t>
      </w:r>
    </w:p>
    <w:p>
      <w:pPr>
        <w:pStyle w:val="Normal"/>
        <w:rPr>
          <w:lang w:val="de-DE"/>
        </w:rPr>
      </w:pPr>
      <w:r>
        <w:rPr>
          <w:lang w:val="de-DE"/>
        </w:rPr>
      </w:r>
    </w:p>
    <w:p>
      <w:pPr>
        <w:pStyle w:val="Normal"/>
        <w:rPr>
          <w:lang w:val="de-DE"/>
        </w:rPr>
      </w:pPr>
      <w:r>
        <w:rPr>
          <w:lang w:val="de-DE"/>
        </w:rPr>
        <w:t>So wird auch der Islam gezwungen sein, die Bibeltexte zu studieren und zu akzeptieren und den Kalender Gottes einzuhalten, sonst werden auch sie an der Ersten Auferstehung oder dem Paradiesgarten gehindert. Sie werden in die Zweite Auferstehung und die dortige Umschulung gezwungen werden (vgl. http://ccg.org/islam/quran.html).</w:t>
      </w:r>
    </w:p>
    <w:p>
      <w:pPr>
        <w:pStyle w:val="Normal"/>
        <w:rPr>
          <w:lang w:val="de-DE"/>
        </w:rPr>
      </w:pPr>
      <w:r>
        <w:rPr>
          <w:lang w:val="de-DE"/>
        </w:rPr>
      </w:r>
    </w:p>
    <w:p>
      <w:pPr>
        <w:pStyle w:val="Normal"/>
        <w:rPr>
          <w:lang w:val="de-DE"/>
        </w:rPr>
      </w:pPr>
      <w:r>
        <w:rPr>
          <w:lang w:val="de-DE"/>
        </w:rPr>
        <w:t>Die meisten Menschen, die sich als Christen oder Muslime bezeichnen, sind Baal anbetende Ketzer und sind zu den Endkriegen und den Schalen des Zorns Gottes und dann zur Zweiten Auferstehung verurteilt. Wenn sie Buße tun und gesegnet werden, können sie vielleicht in das 1000-jährige Millennium gehen, bevor sie sterben. In jedem Fall werden sie mit der Möglichkeit des Zweiten Todes konfrontiert.</w:t>
      </w:r>
    </w:p>
    <w:p>
      <w:pPr>
        <w:pStyle w:val="Normal"/>
        <w:rPr>
          <w:lang w:val="de-DE"/>
        </w:rPr>
      </w:pPr>
      <w:r>
        <w:rPr>
          <w:lang w:val="de-DE"/>
        </w:rPr>
      </w:r>
    </w:p>
    <w:p>
      <w:pPr>
        <w:pStyle w:val="Normal"/>
        <w:rPr>
          <w:lang w:val="de-DE"/>
        </w:rPr>
      </w:pPr>
      <w:r>
        <w:rPr>
          <w:lang w:val="de-DE"/>
        </w:rPr>
        <w:t xml:space="preserve">Der einzige Weg zur Ersten Auferstehung ist die Umkehr vor dem letzten Jahr der Zeugen und dem Kommen des Messias.                                                               </w:t>
      </w:r>
    </w:p>
    <w:p>
      <w:pPr>
        <w:sectPr>
          <w:headerReference w:type="even" r:id="rId6"/>
          <w:headerReference w:type="default" r:id="rId7"/>
          <w:headerReference w:type="first" r:id="rId8"/>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lang w:val="de-DE"/>
        </w:rPr>
      </w:pPr>
      <w:r>
        <w:rPr>
          <w:rFonts w:cs="Times New Roman" w:ascii="Times New Roman" w:hAnsi="Times New Roman"/>
          <w:b/>
          <w:sz w:val="20"/>
          <w:szCs w:val="20"/>
          <w:lang w:val="de-DE"/>
        </w:rPr>
      </w:r>
    </w:p>
    <w:p>
      <w:pPr>
        <w:sectPr>
          <w:headerReference w:type="even" r:id="rId9"/>
          <w:headerReference w:type="default" r:id="rId10"/>
          <w:headerReference w:type="first" r:id="rId1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Zusammenhang zwischen der Natur Gottes und dem Templekele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Zusammenhang zwischen der Natur Gottes und dem Templekelender</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Zusammenhang zwischen der Natur Gottes und dem Templekelend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Zusammenhang zwischen der Natur Gottes und dem Templekelender</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ccg.org/armageddon.html" TargetMode="External"/><Relationship Id="rId5" Type="http://schemas.openxmlformats.org/officeDocument/2006/relationships/hyperlink" Target="http://german.ccg.org/weblibs/study_papers/P170.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3T09:30:00Z</dcterms:created>
  <dc:creator>Wade Cox</dc:creator>
  <dc:description/>
  <cp:keywords/>
  <dc:language>en-US</dc:language>
  <cp:lastModifiedBy>Denise Sostaric</cp:lastModifiedBy>
  <cp:lastPrinted>2003-03-01T10:05:00Z</cp:lastPrinted>
  <dcterms:modified xsi:type="dcterms:W3CDTF">2023-12-03T22:49:00Z</dcterms:modified>
  <cp:revision>4</cp:revision>
  <dc:subject/>
  <dc:title>Zusammenhang zwischen der Natur Gottes und dem Tempelkalender [156E]</dc:title>
</cp:coreProperties>
</file>