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7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r>
    </w:p>
    <w:p>
      <w:pPr>
        <w:pStyle w:val="Normal"/>
        <w:jc w:val="center"/>
        <w:rPr>
          <w:b/>
          <w:b/>
          <w:bCs/>
          <w:color w:val="222222"/>
          <w:sz w:val="72"/>
          <w:szCs w:val="72"/>
          <w:shd w:fill="FFFFFF" w:val="clear"/>
          <w:lang w:val="en-AU"/>
        </w:rPr>
      </w:pPr>
      <w:r>
        <w:rPr>
          <w:b/>
          <w:bCs/>
          <w:color w:val="222222"/>
          <w:sz w:val="72"/>
          <w:szCs w:val="72"/>
          <w:shd w:fill="FFFFFF" w:val="clear"/>
          <w:lang w:val="en-AU"/>
        </w:rPr>
        <w:t xml:space="preserve">Segen und Fluch </w:t>
      </w:r>
    </w:p>
    <w:p>
      <w:pPr>
        <w:pStyle w:val="Normal"/>
        <w:ind w:right="317" w:hanging="0"/>
        <w:jc w:val="center"/>
        <w:rPr>
          <w:color w:val="222222"/>
          <w:sz w:val="20"/>
          <w:shd w:fill="FFFFFF" w:val="clear"/>
          <w:lang w:val="en-AU"/>
        </w:rPr>
      </w:pPr>
      <w:r>
        <w:rPr>
          <w:color w:val="222222"/>
          <w:sz w:val="20"/>
          <w:shd w:fill="FFFFFF" w:val="clear"/>
          <w:lang w:val="en-AU"/>
        </w:rPr>
        <w:t>(Ausgabe 3.0 19941105-19990309-20071220)</w:t>
      </w:r>
    </w:p>
    <w:p>
      <w:pPr>
        <w:pStyle w:val="Normal"/>
        <w:ind w:right="317" w:hanging="0"/>
        <w:jc w:val="center"/>
        <w:rPr>
          <w:color w:val="222222"/>
          <w:sz w:val="20"/>
          <w:shd w:fill="FFFFFF" w:val="clear"/>
          <w:lang w:val="en-AU"/>
        </w:rPr>
      </w:pPr>
      <w:r>
        <w:rPr>
          <w:color w:val="222222"/>
          <w:sz w:val="20"/>
          <w:shd w:fill="FFFFFF" w:val="clear"/>
          <w:lang w:val="en-AU"/>
        </w:rPr>
      </w:r>
    </w:p>
    <w:p>
      <w:pPr>
        <w:pStyle w:val="Normal"/>
        <w:rPr>
          <w:color w:val="222222"/>
          <w:sz w:val="20"/>
          <w:shd w:fill="FFFFFF" w:val="clear"/>
          <w:lang w:val="en-AU"/>
        </w:rPr>
      </w:pPr>
      <w:r>
        <w:rPr>
          <w:color w:val="222222"/>
          <w:sz w:val="20"/>
          <w:shd w:fill="FFFFFF" w:val="clear"/>
          <w:lang w:val="en-AU"/>
        </w:rPr>
      </w:r>
    </w:p>
    <w:p>
      <w:pPr>
        <w:pStyle w:val="Normal"/>
        <w:rPr/>
      </w:pPr>
      <w:r>
        <w:rPr/>
        <w:t>In diesem Studienpapier wird 5.Mose 28 und seine Anwendung auf die Nation untersucht.</w:t>
      </w:r>
    </w:p>
    <w:p>
      <w:pPr>
        <w:pStyle w:val="Normal"/>
        <w:ind w:right="317" w:hanging="0"/>
        <w:jc w:val="center"/>
        <w:rPr>
          <w:sz w:val="70"/>
        </w:rPr>
      </w:pPr>
      <w:r>
        <w:rPr>
          <w:sz w:val="70"/>
        </w:rPr>
      </w:r>
    </w:p>
    <w:p>
      <w:pPr>
        <w:pStyle w:val="Normal"/>
        <w:ind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1994, 1999, 2007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Die Segnungen und die Flüche </w:t>
      </w:r>
    </w:p>
    <w:p>
      <w:pPr>
        <w:pStyle w:val="Normal"/>
        <w:jc w:val="center"/>
        <w:rPr>
          <w:b/>
          <w:b/>
          <w:bCs/>
          <w:color w:val="222222"/>
          <w:sz w:val="32"/>
          <w:szCs w:val="32"/>
          <w:shd w:fill="FFFFFF" w:val="clear"/>
        </w:rPr>
      </w:pPr>
      <w:r>
        <w:rPr>
          <w:b/>
          <w:bCs/>
          <w:color w:val="222222"/>
          <w:sz w:val="32"/>
          <w:szCs w:val="32"/>
          <w:shd w:fill="FFFFFF" w:val="clear"/>
        </w:rPr>
      </w:r>
    </w:p>
    <w:p>
      <w:pPr>
        <w:pStyle w:val="Normal"/>
        <w:rPr/>
      </w:pPr>
      <w:r>
        <w:rPr/>
        <w:t>Als Gott das Gesetz durch Vermittler erließ und den Messias als Engel der Gegenwart oder des Bundes das Gesetz durch Moses an Israel überbringen ließ, schuf er ein System, das nicht versagen oder mangelhaft sein sollte. Allerdings wurde das System in seiner Umsetzung durch die Traditionen des Judentums mangelhaft gemacht. Die Segnungen und Flüche gelten für ganz Israel und nicht nur für das Judentum. Noch wichtiger ist, dass sie zeigen, dass Gott speziell mit den Völkern umgeht, und dass eine multinationale Kirchenstruktur fälschlicherweise versucht, das spezielle System, das Gott für die Völker eingerichtet hat, zu umgehen.</w:t>
      </w:r>
    </w:p>
    <w:p>
      <w:pPr>
        <w:pStyle w:val="Normal"/>
        <w:rPr/>
      </w:pPr>
      <w:r>
        <w:rPr/>
      </w:r>
    </w:p>
    <w:p>
      <w:pPr>
        <w:pStyle w:val="Normal"/>
        <w:rPr/>
      </w:pPr>
      <w:r>
        <w:rPr/>
        <w:t>Wichtig ist, dass Israel über alle Völker der Erde gestellt werden sollte und bei der Wiederkunft des Messias auch über alle Völker der Erde gestellt werden wird. Sie werden ein Licht und ein Volk von Priestern sein; wir haben es also nicht mit einer ungerechten Verteilung von Macht und materiellem Wohlstand zu tun. Jedes Volk kann an dem relativen Wohlstand teilhaben, wenn es die Gebote Gottes akzeptiert. So werden sie Teil Israels. Hätte Israel jedoch das Gesetz ständig befolgt, hätte es nicht zu warten brauchen und hätte durch den Messias und die Heerscharen schon vorher eine herausragende Stellung erlangt.</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5.Mose 28,1-68 "Und wenn du der Stimme des HERRN, deines Gottes, gehorchst und alle seine Gebote tust, die ich dir heute gebiete, so wird der HERR, dein Gott, dich hoch über alle Völker der Erde setzen. 2 Und alle diese Segnungen werden über dich kommen und dich überwältigen, wenn du der Stimme des HERRN, deines Gottes, gehorchst. 3 Gesegnet sollst du in der Stadt sein, und gesegnet sollst du auf dem Feld sein. 4 Gesegnet wird die Frucht deines Leibes sein und die Frucht deines Bodens und die Frucht deines Viehs, das Wachstum deines Viehs und die Jungen deiner Herde. 5 Gesegnet werden dein Korb und dein Knettrog sein. 6 Gesegnet sollst du sein, wenn du hineinkommst, und gesegnet sollst du sein, wenn du hinausgehst.</w:t>
      </w:r>
    </w:p>
    <w:p>
      <w:pPr>
        <w:pStyle w:val="Normal"/>
        <w:rPr/>
      </w:pPr>
      <w:r>
        <w:rPr/>
      </w:r>
    </w:p>
    <w:p>
      <w:pPr>
        <w:pStyle w:val="Normal"/>
        <w:rPr/>
      </w:pPr>
      <w:r>
        <w:rPr/>
        <w:t>Die Segnungen des Herrn erstrecken sich auf alle Bereiche des Volkes, sowohl in den Städten als auch auf den Feldern. Der materielle Wohlstand ist also an das Gesetz gebunden.</w:t>
      </w:r>
    </w:p>
    <w:p>
      <w:pPr>
        <w:pStyle w:val="Normal"/>
        <w:rPr/>
      </w:pPr>
      <w:r>
        <w:rPr/>
      </w:r>
    </w:p>
    <w:p>
      <w:pPr>
        <w:pStyle w:val="QUOTES"/>
        <w:rPr/>
      </w:pPr>
      <w:r>
        <w:rPr/>
        <w:t>7 "Der HERR wird deine Feinde, die sich gegen dich erheben, vor dir besiegen; sie werden auf einem Weg gegen dich ausziehen und auf sieben Wegen vor dir fliehen.</w:t>
      </w:r>
    </w:p>
    <w:p>
      <w:pPr>
        <w:pStyle w:val="Normal"/>
        <w:rPr/>
      </w:pPr>
      <w:r>
        <w:rPr/>
      </w:r>
    </w:p>
    <w:p>
      <w:pPr>
        <w:pStyle w:val="Normal"/>
        <w:rPr/>
      </w:pPr>
      <w:r>
        <w:rPr/>
        <w:t>Hier werden die Feinde des Volkes durch das Handeln Gottes durch die Heerscharen zerstreut. Die vereinten Angriffe der feindlichen Bündnisse werden besiegt und zerstreut.</w:t>
      </w:r>
    </w:p>
    <w:p>
      <w:pPr>
        <w:pStyle w:val="Normal"/>
        <w:rPr/>
      </w:pPr>
      <w:r>
        <w:rPr/>
      </w:r>
    </w:p>
    <w:p>
      <w:pPr>
        <w:pStyle w:val="QUOTES"/>
        <w:rPr/>
      </w:pPr>
      <w:r>
        <w:rPr/>
        <w:t>8 Der HERR wird den Segen über dich gebieten in deinen Scheunen und in allem, was du unternimmst, und er wird dich segnen in dem Land, das der HERR, dein Gott, dir gibt.</w:t>
      </w:r>
    </w:p>
    <w:p>
      <w:pPr>
        <w:pStyle w:val="Normal"/>
        <w:rPr/>
      </w:pPr>
      <w:r>
        <w:rPr/>
      </w:r>
    </w:p>
    <w:p>
      <w:pPr>
        <w:pStyle w:val="Normal"/>
        <w:rPr/>
      </w:pPr>
      <w:r>
        <w:rPr/>
        <w:t>Die Beibehaltung des Segens hängt von dem Befehl Yahovahs innerhalb der von Yahovah Elohim gewährten Gebiete ab. So befiehlt der Messias den Segen innerhalb der den Völkern von Gott zugewiesenen Grenzen.</w:t>
      </w:r>
    </w:p>
    <w:p>
      <w:pPr>
        <w:pStyle w:val="Normal"/>
        <w:rPr/>
      </w:pPr>
      <w:r>
        <w:rPr/>
      </w:r>
    </w:p>
    <w:p>
      <w:pPr>
        <w:pStyle w:val="QUOTES"/>
        <w:rPr/>
      </w:pPr>
      <w:r>
        <w:rPr/>
        <w:t>9 Der HERR wird dich als ein Volk einsetzen, das ihm heilig ist, wie er dir geschworen hat, wenn du die Gebote des HERRN, deines Gottes, hältst und in seinen Wegen wandelst.</w:t>
      </w:r>
    </w:p>
    <w:p>
      <w:pPr>
        <w:pStyle w:val="Normal"/>
        <w:rPr/>
      </w:pPr>
      <w:r>
        <w:rPr/>
      </w:r>
    </w:p>
    <w:p>
      <w:pPr>
        <w:pStyle w:val="Normal"/>
        <w:rPr/>
      </w:pPr>
      <w:r>
        <w:rPr/>
        <w:t>Hier wird gesagt, dass die Errichtung des Volkes als ein Gott geheiligtes Volk das ausdrückliche Ziel und die Verheißung Gottes ist und dass sie von der Einhaltung der Gebote abhängig ist.</w:t>
      </w:r>
    </w:p>
    <w:p>
      <w:pPr>
        <w:pStyle w:val="Normal"/>
        <w:rPr/>
      </w:pPr>
      <w:r>
        <w:rPr/>
      </w:r>
    </w:p>
    <w:p>
      <w:pPr>
        <w:pStyle w:val="QUOTES"/>
        <w:rPr/>
      </w:pPr>
      <w:r>
        <w:rPr/>
        <w:t>10 Und alle Völker der Erde sollen sehen, dass du nach dem Namen des HERRN genannt bist, und sie sollen sich vor dir fürchten.</w:t>
      </w:r>
    </w:p>
    <w:p>
      <w:pPr>
        <w:pStyle w:val="Normal"/>
        <w:rPr/>
      </w:pPr>
      <w:r>
        <w:rPr/>
      </w:r>
    </w:p>
    <w:p>
      <w:pPr>
        <w:pStyle w:val="Normal"/>
        <w:rPr/>
      </w:pPr>
      <w:r>
        <w:rPr/>
        <w:t>Hier wird die Verheißung gegeben, dass der Herr die Menschen vor uns erschrecken wird, weil wir nach dem Namen Gottes gerufen sind. Die Interlinear-Texte zeigen, dass der Wortlaut lautet, dass der Name Yahovahs auf euch genannt wird. Die Identifizierung der Auserwählten beinhaltet also die Benennung der Menschen und ein Verständnis des Wesens Gottes. Die Gemeinde in Philadelphia zeichnet sich dadurch aus, dass sie nur wenig Kraft hat, aber das Wort bewahrt und den Namen des Messias nicht verleugnet (Offb. 3:8).</w:t>
      </w:r>
    </w:p>
    <w:p>
      <w:pPr>
        <w:pStyle w:val="Normal"/>
        <w:rPr/>
      </w:pPr>
      <w:r>
        <w:rPr/>
      </w:r>
    </w:p>
    <w:p>
      <w:pPr>
        <w:pStyle w:val="QUOTES"/>
        <w:rPr/>
      </w:pPr>
      <w:r>
        <w:rPr/>
        <w:t>11 Und der HERR wird euch reich machen an der Frucht eures Leibes, an der Frucht eures Viehs und an der Frucht eures Bodens in dem Lande, das der HERR euren Vätern geschworen hat, euch zu geben. 12 Der HERR wird dir seine gute Schatzkammer, den Himmel, auftun, dass er dein Land beregnen lasse zu seiner Zeit und segne alles Werk deiner Hände; und du sollst vielen Völkern leihen, aber du sollst nicht borgen.</w:t>
      </w:r>
    </w:p>
    <w:p>
      <w:pPr>
        <w:pStyle w:val="Normal"/>
        <w:rPr>
          <w:sz w:val="18"/>
          <w:szCs w:val="18"/>
        </w:rPr>
      </w:pPr>
      <w:r>
        <w:rPr>
          <w:sz w:val="18"/>
          <w:szCs w:val="18"/>
        </w:rPr>
      </w:r>
    </w:p>
    <w:p>
      <w:pPr>
        <w:pStyle w:val="Normal"/>
        <w:rPr/>
      </w:pPr>
      <w:r>
        <w:rPr/>
        <w:t>Die Verheißungen beinhalten hier also zwei Aspekte als Zeichen für den Segen des Herrn: Der Herr wird Regen zur rechten Zeit geben, und das Volk soll ein Nettokreditgeber und kein Kreditnehmer sein. Dürre ist also ein Zeichen dafür, dass man sich nicht an den Jubeljahreskalender hält und die Gesetze Gottes nicht befolgt. Das Ergebnis der Einhaltung der Gesetze Gottes ist, dass die Nation über Wohlstand verfügt und keine Kredite aufnehmen muss. Die Tatsache, dass die Welt heute in einem solchen Chaos steckt, ist ein Beweis für die schlechte geistliche Beziehung der Welt zu Gott.</w:t>
      </w:r>
    </w:p>
    <w:p>
      <w:pPr>
        <w:pStyle w:val="Normal"/>
        <w:rPr/>
      </w:pPr>
      <w:r>
        <w:rPr/>
      </w:r>
    </w:p>
    <w:p>
      <w:pPr>
        <w:pStyle w:val="QUOTES"/>
        <w:rPr/>
      </w:pPr>
      <w:r>
        <w:rPr/>
        <w:t>13 Und der HERR wird dich zum Haupt machen und nicht zum Schwanz, und du sollst dich nur nach oben richten und nicht nach unten, wenn du den Geboten des HERRN, deines Gottes, gehorchst, die ich dir heute gebiete, und darauf achtest, sie zu tun, 14 und wenn du von keinem der Worte, die ich dir heute gebiete, abweichst, weder zur Rechten noch zur Linken, um anderen Göttern nachzulaufen und ihnen zu dienen.</w:t>
      </w:r>
    </w:p>
    <w:p>
      <w:pPr>
        <w:pStyle w:val="Normal"/>
        <w:rPr/>
      </w:pPr>
      <w:r>
        <w:rPr/>
      </w:r>
    </w:p>
    <w:p>
      <w:pPr>
        <w:pStyle w:val="Normal"/>
        <w:rPr/>
      </w:pPr>
      <w:r>
        <w:rPr/>
        <w:t>Die Gebote sind eindeutig mit der Zustimmung und dem Beistand oder der Gnade Gottes verbunden. Die Nichteinhaltung der Gebote wird an sich schon als Nachfolge fremder Götter bezeichnet. Der Aspekt des Götzendienstes hängt also nicht von der spezifischen und vorsätzlichen Anbetung von Dämonen ab. Allein die Tatsache, dass jemand den Lehren der Dämonen folgt, wenn auch in seinem eigenen Bezugsrahmen, stellt ihn in Feindschaft zu Gott.</w:t>
      </w:r>
    </w:p>
    <w:p>
      <w:pPr>
        <w:pStyle w:val="Normal"/>
        <w:rPr/>
      </w:pPr>
      <w:r>
        <w:rPr/>
      </w:r>
    </w:p>
    <w:p>
      <w:pPr>
        <w:pStyle w:val="Normal"/>
        <w:rPr/>
      </w:pPr>
      <w:r>
        <w:rPr/>
        <w:t xml:space="preserve">Ungehorsam gegenüber den Gesetzen Gottes ist strafbar, sowohl individuell als auch kollektiv. Gott handelt mit den Nationen wie mit den Familien. Diese Nationen werden ebenso gerichtet wie die Heerscharen, die sie regieren (siehe das Studienpapier </w:t>
      </w:r>
      <w:hyperlink r:id="rId4">
        <w:r>
          <w:rPr>
            <w:rStyle w:val="InternetLink"/>
          </w:rPr>
          <w:t>Der Engel YHVHs (Nr. 24)</w:t>
        </w:r>
      </w:hyperlink>
      <w:r>
        <w:rPr/>
        <w:t>).</w:t>
      </w:r>
    </w:p>
    <w:p>
      <w:pPr>
        <w:pStyle w:val="Normal"/>
        <w:rPr/>
      </w:pPr>
      <w:r>
        <w:rPr/>
      </w:r>
    </w:p>
    <w:p>
      <w:pPr>
        <w:pStyle w:val="QUOTES"/>
        <w:rPr/>
      </w:pPr>
      <w:r>
        <w:rPr/>
        <w:t>15 "Wenn du aber der Stimme des HERRN, deines Gottes, nicht gehorchst und nicht darauf achtest, alle seine Gebote und Satzungen zu tun, die ich dir heute gebiete, dann sollen alle diese Flüche über dich kommen und dich überkommen. 16 Verflucht sollst du sein in der Stadt, verflucht sollst du sein auf dem Felde. 17 Verflucht sollen dein Korb und dein Knetkasten sein. 18 Verflucht soll sein die Frucht deines Leibes und die Frucht deines Ackers, das Wachstum deines Viehs und die Jungen deiner Herde. 19 Verflucht sollst du sein, wenn du hineingehst, und verflucht sollst du sein, wenn du hinausgehst.</w:t>
      </w:r>
    </w:p>
    <w:p>
      <w:pPr>
        <w:pStyle w:val="Normal"/>
        <w:rPr/>
      </w:pPr>
      <w:r>
        <w:rPr/>
      </w:r>
    </w:p>
    <w:p>
      <w:pPr>
        <w:pStyle w:val="Normal"/>
        <w:rPr/>
      </w:pPr>
      <w:r>
        <w:rPr/>
        <w:t>Die Gebote und Satzungen sind zu halten. Ungehorsam wird fortlaufend bestraft und spiegelt sich in den Erträgen des Landes wider. Die Nation wird als Volk behandelt. Dem Volk wird die Reinheit der Zähne gegeben, das heißt, es wird eine Hungersnot erleben. Der Reichtum der Erde ist mit den Gesetzen Gottes verknüpft.</w:t>
      </w:r>
    </w:p>
    <w:p>
      <w:pPr>
        <w:pStyle w:val="QUOTES"/>
        <w:rPr/>
      </w:pPr>
      <w:r>
        <w:rPr/>
      </w:r>
    </w:p>
    <w:p>
      <w:pPr>
        <w:pStyle w:val="QUOTES"/>
        <w:rPr/>
      </w:pPr>
      <w:r>
        <w:rPr/>
        <w:t>20 "Der Herr wird Fluch, Verwirrung und Verderben über euch schicken, bei allem, was ihr euch vorgenommen habt, bis ihr vernichtet werdet und schnell umkommt wegen eures bösen Tuns, weil ihr mich verlassen habt.</w:t>
      </w:r>
    </w:p>
    <w:p>
      <w:pPr>
        <w:pStyle w:val="Normal"/>
        <w:rPr/>
      </w:pPr>
      <w:r>
        <w:rPr/>
      </w:r>
    </w:p>
    <w:p>
      <w:pPr>
        <w:pStyle w:val="Normal"/>
        <w:rPr/>
      </w:pPr>
      <w:r>
        <w:rPr/>
        <w:t>Der Herr begegnet dem Volk mit Flüchen, Verwirrung und Enttäuschung. Diese Verwirrung reicht von oben nach unten. Die Führung oder Regierung des Volkes ist von Dummheit und schwachsinnigen Entscheidungen geprägt, die dem Wohl des Volkes zuwiderlaufen. Entscheidungen, die nicht im Einklang mit dem Zeugnis und dem Gesetz getroffen werden, stürzen ein Volk in die Finsternis. Die Zerstörung eines Volkes, das sich gegen Gott auflehnt, erfolgt schnell. Denken Sie daran, wie schnell es mit den Vereinigten Staaten von Amerika bergab gegangen ist. Denken Sie daran, wie schnell Australien nach amerikanischem Vorbild degeneriert ist. Sehen Sie sich jetzt Sydney und den Mardi Gras an. Diese Nation wird dem Schwert zum Opfer fallen, und zwar ziemlich schnell, wenn sie nicht umkehrt.</w:t>
      </w:r>
    </w:p>
    <w:p>
      <w:pPr>
        <w:pStyle w:val="Normal"/>
        <w:rPr/>
      </w:pPr>
      <w:r>
        <w:rPr/>
      </w:r>
    </w:p>
    <w:p>
      <w:pPr>
        <w:pStyle w:val="QUOTES"/>
        <w:rPr/>
      </w:pPr>
      <w:r>
        <w:rPr/>
        <w:t>21 Der Herr wird euch mit der Pest befallen, bis er euch aus dem Land vertilgt hat, in das ihr eintretet, um es in Besitz zu nehmen. 22 Der HERR wird euch mit Schwindsucht und Fieber, Entzündung und Gluthitze, Dürre, Blähungen und Mehltau schlagen; sie werden euch verfolgen, bis ihr umkommt. 23 Und der Himmel über deinem Haupt soll ehernen Charakter haben und die Erde unter dir soll eisern sein. 24 Der HERR wird den Regen in eurem Land zu Pulver und Staub machen; er wird vom Himmel auf euch herabfallen, bis ihr vertilgt seid.</w:t>
      </w:r>
    </w:p>
    <w:p>
      <w:pPr>
        <w:pStyle w:val="Normal"/>
        <w:rPr/>
      </w:pPr>
      <w:r>
        <w:rPr/>
      </w:r>
    </w:p>
    <w:p>
      <w:pPr>
        <w:pStyle w:val="Normal"/>
        <w:rPr/>
      </w:pPr>
      <w:r>
        <w:rPr/>
        <w:t>Die Pest wird auf die Menschen losgelassen, bis sie vernichtet sind. Seht euch die Krankheiten an, die in diesem Land endemisch werden. Die Bedingungen für den Ausbruch von Dengue-Fieber und durch Mücken übertragene Krankheiten sind ernst. Durch inkompetente Verwaltungsentscheidungen werden Parasiten und Unkraut eingeschleppt. Dieses Paradies wird durch Inkompetenz und pervertierte Mentalität in eine Wüste verwandelt.</w:t>
      </w:r>
    </w:p>
    <w:p>
      <w:pPr>
        <w:pStyle w:val="Normal"/>
        <w:rPr/>
      </w:pPr>
      <w:r>
        <w:rPr/>
      </w:r>
    </w:p>
    <w:p>
      <w:pPr>
        <w:pStyle w:val="QUOTES"/>
        <w:rPr/>
      </w:pPr>
      <w:r>
        <w:rPr/>
        <w:t>25 "Der Herr wird dich vor deinen Feinden vernichten; du wirst einen Weg gegen sie gehen und sieben Wege vor ihnen fliehen, und du wirst ein Schrecken sein für alle Königreiche der Erde. 26 Und dein toter Leib wird allen Vögeln des Himmels und den Tieren auf Erden zur Nahrung werden, und niemand wird da sein, der sie verscheucht.</w:t>
      </w:r>
    </w:p>
    <w:p>
      <w:pPr>
        <w:pStyle w:val="QUOTES"/>
        <w:rPr/>
      </w:pPr>
      <w:r>
        <w:rPr/>
      </w:r>
    </w:p>
    <w:p>
      <w:pPr>
        <w:pStyle w:val="Normal"/>
        <w:rPr/>
      </w:pPr>
      <w:r>
        <w:rPr/>
        <w:t>Während uns die Verheißungen des Erstgeburtsrechts gegeben wurden und wir sie durch das Eingreifen Gottes an uns gerissen haben, damit auch die Bewohner dieser Länder von der Einführung der gerechten Gesetze eines barmherzigen Gottes profitieren können, haben wir die Gesetze verdreht und diese Menschen verfolgt. Erst jetzt werden diese Menschen rehabilitiert. Die amerikanischen Indianer und die australischen Aborigines hätten unter der Macht Gottes zu starken Nationen werden sollen; stattdessen wurden sie durch unsere Pervertierung des Gesetzes und unsere falschen religiösen Prinzipien dazu gebracht, sich vom Gesetz zu distanzieren. Die Amerikaner haben nie einen Vertrag mit den Indianern eingehalten. Die Australier waren nicht viel besser.</w:t>
      </w:r>
    </w:p>
    <w:p>
      <w:pPr>
        <w:pStyle w:val="Normal"/>
        <w:rPr/>
      </w:pPr>
      <w:r>
        <w:rPr/>
      </w:r>
    </w:p>
    <w:p>
      <w:pPr>
        <w:pStyle w:val="QUOTES"/>
        <w:rPr/>
      </w:pPr>
      <w:r>
        <w:rPr>
          <w:rFonts w:eastAsia="Times New Roman"/>
        </w:rPr>
        <w:t xml:space="preserve"> </w:t>
      </w:r>
      <w:r>
        <w:rPr/>
        <w:t>27 Der HERR wird euch mit den Beulen Ägyptens schlagen und Geschwüren und dem Skorbut und dem Juckreiz, von denen ihr nicht geheilt werden könnt. 28 Der HERR wird euch mit Wahnsinn und Blindheit und Geistesverwirrung schlagen; 29 und ihr werdet am Mittag tappen, wie die Blinden in der Finsternis tappen, und es wird euch nicht gelingen auf euren Wegen; und ihr werdet immer nur bedrängt und beraubt werden, und es wird niemand da sein, der euch hilft.</w:t>
      </w:r>
    </w:p>
    <w:p>
      <w:pPr>
        <w:pStyle w:val="Normal"/>
        <w:rPr/>
      </w:pPr>
      <w:r>
        <w:rPr/>
      </w:r>
    </w:p>
    <w:p>
      <w:pPr>
        <w:pStyle w:val="Normal"/>
        <w:rPr/>
      </w:pPr>
      <w:r>
        <w:rPr/>
        <w:t>Die Arten von Krankheiten, die täglich zunehmen, werden immer entsetzlicher. Die AIDS-Epidemie scheint in Römer 1:25-27 prophezeit zu werden. Die Zunahme des Wahnsinns in der Weltgesellschaft ist ein Beweis für den Bruch der Gesetze Gottes. Die Funktion des Wahnsinns besteht darin, dass er auf nationaler Ebene denjenigen zugefügt wird, die den Heiligen Geist nicht haben. Er entsteht aus der Bedrängnis der Gesellschaft und ist oft nicht die direkte Verantwortung des Einzelnen, sondern hängt mit den chemischen Eigenschaften der Nahrungskette und der Wasserspeicherung zusammen. In Rom wurden aufgrund der Unfähigkeit der Verwaltung Bleirohre verwendet, was dazu führte, dass die Nation unter endemischem Wahnsinn litt. Drogen verstärken in dieser Gesellschaft psychotische Erkrankungen und auch genetische Störungen.</w:t>
      </w:r>
    </w:p>
    <w:p>
      <w:pPr>
        <w:pStyle w:val="Normal"/>
        <w:rPr/>
      </w:pPr>
      <w:r>
        <w:rPr/>
      </w:r>
    </w:p>
    <w:p>
      <w:pPr>
        <w:pStyle w:val="Normal"/>
        <w:rPr/>
      </w:pPr>
      <w:r>
        <w:rPr/>
        <w:t>Familienbeziehungen brechen zusammen und die Gesellschaft zerfällt. Unsere Frauen werden zu Huren für die Besatzungsarmeen, und unsere Erzeugnisse werden an andere Menschen verschenkt.</w:t>
      </w:r>
    </w:p>
    <w:p>
      <w:pPr>
        <w:pStyle w:val="Normal"/>
        <w:rPr/>
      </w:pPr>
      <w:r>
        <w:rPr/>
      </w:r>
    </w:p>
    <w:p>
      <w:pPr>
        <w:pStyle w:val="QUOTES"/>
        <w:rPr/>
      </w:pPr>
      <w:r>
        <w:rPr/>
        <w:t>30 Du sollst dich mit einer Frau verloben, und ein anderer Mann soll bei ihr liegen; du sollst ein Haus bauen, und du sollst nicht darin wohnen; du sollst einen Weinberg pflanzen, und du sollst die Früchte davon nicht nutzen. 31 Dein Rind soll vor deinen Augen geschlachtet werden, und du sollst nicht davon essen; dein Esel soll vor deinem</w:t>
      </w:r>
    </w:p>
    <w:p>
      <w:pPr>
        <w:pStyle w:val="QUOTES"/>
        <w:rPr/>
      </w:pPr>
      <w:r>
        <w:rPr/>
        <w:t>Angesicht gewaltsam weggerissen werden und dir nicht wiedergegeben werden; deine Schafe sollen deinen Feinden gegeben werden, und es soll niemand da sein, der dir hilft. 32 Deine Söhne und Töchter werden einem anderen Volk gegeben werden, und deine Augen sehen sie den ganzen Tag und werden vor Sehnsucht nach ihnen versagen; und es wird nicht in deiner Hand sein, es zu verhindern. 33 Ein Volk, das du nicht kennst, wird die Frucht deines Ackers und all deiner Arbeit verzehren, und du wirst immer nur bedrängt und zermalmt werden, 34 so dass du wahnsinnig wirst von dem Anblick, den deine Augen sehen werden. 35 Der HERR wird dich an den Knien und an den Beinen mit schweren Geschwüren schlagen, von denen du nicht geheilt werden kannst, von der Fußsohle bis zum Scheitel.</w:t>
      </w:r>
    </w:p>
    <w:p>
      <w:pPr>
        <w:pStyle w:val="Normal"/>
        <w:rPr/>
      </w:pPr>
      <w:r>
        <w:rPr/>
      </w:r>
    </w:p>
    <w:p>
      <w:pPr>
        <w:pStyle w:val="Normal"/>
        <w:rPr/>
      </w:pPr>
      <w:r>
        <w:rPr/>
        <w:t>Diese Abfolge ist notwendig, um den Prozess der Umkehr in Gang zu setzen. Ohne diesen Prozess könnten wir nicht dazu gebracht werden, die Folgen unseres Handelns zu erkennen. Es muss schnell und hart sein; vor allem, um die Lektion des Vergleichs zu verinnerlichen.</w:t>
      </w:r>
    </w:p>
    <w:p>
      <w:pPr>
        <w:pStyle w:val="Normal"/>
        <w:rPr/>
      </w:pPr>
      <w:r>
        <w:rPr/>
      </w:r>
    </w:p>
    <w:p>
      <w:pPr>
        <w:pStyle w:val="Normal"/>
        <w:rPr/>
      </w:pPr>
      <w:r>
        <w:rPr/>
        <w:t>Hier sehen wir, dass Mose prophezeite, dass die Monarchie errichtet werden würde. Der Dienst anderer Elohim ist mit Holz und Stein verbunden, bedeutet aber nicht, dass die Elohim aus Holz und Stein gemacht waren. Der Haupttext des Interlinear trennt sie durch ein Komma.</w:t>
      </w:r>
    </w:p>
    <w:p>
      <w:pPr>
        <w:pStyle w:val="QUOTES"/>
        <w:rPr/>
      </w:pPr>
      <w:r>
        <w:rPr/>
      </w:r>
    </w:p>
    <w:p>
      <w:pPr>
        <w:pStyle w:val="QUOTES"/>
        <w:rPr>
          <w:sz w:val="18"/>
          <w:szCs w:val="18"/>
        </w:rPr>
      </w:pPr>
      <w:r>
        <w:rPr>
          <w:sz w:val="18"/>
          <w:szCs w:val="18"/>
        </w:rPr>
        <w:t>36 "Der HERR wird euch und euren König, den ihr über euch gesetzt habt, zu einem Volk bringen, das weder ihr noch eure Väter gekannt habt; und dort werdet ihr anderen Göttern dienen, aus Holz und Stein.</w:t>
      </w:r>
    </w:p>
    <w:p>
      <w:pPr>
        <w:pStyle w:val="Normal"/>
        <w:rPr>
          <w:sz w:val="18"/>
          <w:szCs w:val="18"/>
        </w:rPr>
      </w:pPr>
      <w:r>
        <w:rPr>
          <w:sz w:val="18"/>
          <w:szCs w:val="18"/>
        </w:rPr>
      </w:r>
    </w:p>
    <w:p>
      <w:pPr>
        <w:pStyle w:val="Normal"/>
        <w:rPr/>
      </w:pPr>
      <w:r>
        <w:rPr/>
        <w:t>Diese Gefangenschaft findet in einem fremden Land statt, das wir nicht kennen. Sie werden eine fremde Sprache benutzen und ein Herz aus Stein haben, um mit uns umzugehen. Darüber hinaus ist unser Verhalten so pervers, dass das, was wir als Religion bezeichnen, in keinerlei Zusammenhang mit der Anbetung des einen wahren Gottes und dem Erfolg steht, der sich aus diesem Glauben ergibt. Bis jetzt wurde das Volk aufgrund der Verheißungen, die Joseph durch seine Söhne Ephraim und Manasse gegeben wurden, geschützt und erhielt sein Erstgeburtsrecht.</w:t>
      </w:r>
    </w:p>
    <w:p>
      <w:pPr>
        <w:pStyle w:val="Normal"/>
        <w:rPr/>
      </w:pPr>
      <w:r>
        <w:rPr/>
      </w:r>
    </w:p>
    <w:p>
      <w:pPr>
        <w:pStyle w:val="QUOTES"/>
        <w:rPr/>
      </w:pPr>
      <w:r>
        <w:rPr/>
        <w:t>1.Mose 48:15-22 Und er segnete Joseph und sprach: "Der Gott, vor dem meine Väter Abraham und Isaak gewandelt sind, der Gott, der mich mein ganzes Leben lang geführt hat bis auf diesen Tag, 16 der Engel, der mich von allem Übel erlöst hat, segne die Knaben; und in ihnen soll mein Name fortbestehen und der Name meiner Väter Abraham und Isaak, und sie sollen zu einer großen Schar heranwachsen in der Mitte der Erde." 17 Als Joseph sah, dass sein Vater seine rechte Hand auf das Haupt E'phraims legte, missfiel ihm das; und er nahm die Hand seines Vaters, um sie von E'phraims Haupt auf das Haupt Manas'sehs zu legen. 18 Joseph aber sprach zu seinem Vater: "Nicht doch, mein Vater; denn dieser ist der Erstgeborene; lege deine rechte Hand auf sein Haupt." 19 Aber sein Vater weigerte sich und sprach: "Ich weiß es, mein Sohn, ich weiß es; auch er wird ein Volk werden, und auch er wird groß sein; doch sein jüngerer Bruder wird größer sein als er, und seine Nachkommenschaft wird eine Menge von Völkern werden." 20 Da segnete er sie an jenem Tag und sagte: "Durch dich wird Israel Segensworte sprechen und sagen: 'Gott mache dich wie E'phraim und wie Manas'seh'"; und so stellte er E'phraim vor Manas'seh. 21 Da sprach Israel zu Joseph: "Siehe, ich bin im Begriff zu sterben, aber Gott wird mit dir sein und dich wieder in das Land deiner Väter bringen. 22 Außerdem habe ich dir anstelle deiner Brüder einen Berghang gegeben, den ich den Amoritern mit meinem Schwert und meinem Bogen entrissen habe." (RSV)</w:t>
      </w:r>
    </w:p>
    <w:p>
      <w:pPr>
        <w:pStyle w:val="Normal"/>
        <w:rPr/>
      </w:pPr>
      <w:r>
        <w:rPr/>
      </w:r>
    </w:p>
    <w:p>
      <w:pPr>
        <w:pStyle w:val="Normal"/>
        <w:rPr/>
      </w:pPr>
      <w:r>
        <w:rPr/>
        <w:t>Der Engel, der Israel erlöste, war der Messias als der Engel YHVHs. Der Segen, der Israel zuteil wurde, kam durch Josef, und Ephraim wurde zum Mittelpunkt dieses Segens. Juda würde das Zepter tragen, aus dem der Messias hervorgehen würde. Josef hatte jedoch die Segnungen des Erstgeburtsrechts, und sie wurden ihm nicht genommen; aber sie sind an den Gehorsam gebunden.</w:t>
      </w:r>
    </w:p>
    <w:p>
      <w:pPr>
        <w:pStyle w:val="Normal"/>
        <w:rPr/>
      </w:pPr>
      <w:r>
        <w:rPr/>
      </w:r>
    </w:p>
    <w:p>
      <w:pPr>
        <w:pStyle w:val="Normal"/>
        <w:rPr/>
      </w:pPr>
      <w:r>
        <w:rPr/>
        <w:t>5.Mose 28 fährt fort:</w:t>
      </w:r>
    </w:p>
    <w:p>
      <w:pPr>
        <w:pStyle w:val="QUOTES"/>
        <w:rPr/>
      </w:pPr>
      <w:r>
        <w:rPr/>
        <w:t>37 Und du sollst ein Schrecken, ein Sprichwort und ein geflügeltes Wort werden unter allen Völkern, wohin der HERR dich führen wird. 38 Du sollst viel Samen aufs Feld tragen und wenig einbringen; denn die Heuschrecken werden ihn fressen. 39 Du sollst Weinberge pflanzen und kultivieren, aber du sollst weder von dem Wein trinken noch die Trauben lesen; denn der Wurm wird sie fressen. 40 Du sollst Ölbäume haben in deinem ganzen Gebiet, aber du sollst dich nicht mit Öl salben; denn deine Oliven werden abfallen. 41 Du sollst Söhne und Töchter zeugen, aber sie sollen nicht dein sein; denn sie sollen in die Gefangenschaft gehen. 42 Alle deine Bäume und die Früchte deines Bodens werden die Heuschrecken in Besitz nehmen. 43 Der Fremdling, der unter euch ist, wird immer höher über euch aufsteigen, und ihr werdet immer tiefer hinabsteigen. 44 Er soll euch leihen, und ihr sollt ihm nichts leihen; er soll das Haupt sein, und ihr sollt der Schwanz sein.</w:t>
      </w:r>
    </w:p>
    <w:p>
      <w:pPr>
        <w:pStyle w:val="Normal"/>
        <w:rPr/>
      </w:pPr>
      <w:r>
        <w:rPr/>
      </w:r>
    </w:p>
    <w:p>
      <w:pPr>
        <w:pStyle w:val="Normal"/>
        <w:rPr/>
      </w:pPr>
      <w:r>
        <w:rPr/>
        <w:t>Die Söhne und Töchter des Volkes werden in die Gefangenschaft gehen. Das Volk ist vor diesen Problemen nicht geschützt. Außerdem sind die Auserwählten Teil dieses Volkes. Wenn wir denken, dass wir schweigen können und trotzdem geschützt sind, wenn die Flüche auf das Land fallen, dann irren wir uns. Die Verheißung, die die Gerechten haben, ist, dass ihr Brot und Wasser sicher sein werden; aber nur das und nicht mehr. Wenn wir schweigen, während dieses Übel regiert, wird der Herr uns nicht erhören, bis wir in Sack und Asche umkehren.</w:t>
      </w:r>
    </w:p>
    <w:p>
      <w:pPr>
        <w:pStyle w:val="Normal"/>
        <w:rPr/>
      </w:pPr>
      <w:r>
        <w:rPr/>
      </w:r>
    </w:p>
    <w:p>
      <w:pPr>
        <w:pStyle w:val="QUOTES"/>
        <w:rPr/>
      </w:pPr>
      <w:r>
        <w:rPr/>
        <w:t>45 Alle diese Flüche werden über euch kommen und euch verfolgen und euch einholen, bis ihr vernichtet seid, weil ihr der Stimme des Herrn, eures Gottes, nicht gehorcht habt, seine Gebote und Satzungen zu halten, die er euch geboten hat. 46 Sie sollen dir ein Zeichen und ein Wunder sein und deinen Nachkommen ewiglich.</w:t>
      </w:r>
    </w:p>
    <w:p>
      <w:pPr>
        <w:pStyle w:val="Normal"/>
        <w:rPr/>
      </w:pPr>
      <w:r>
        <w:rPr/>
      </w:r>
    </w:p>
    <w:p>
      <w:pPr>
        <w:pStyle w:val="Normal"/>
        <w:rPr/>
      </w:pPr>
      <w:r>
        <w:rPr/>
        <w:t>Israel ist ein geistliches Volk, und die Gebote und Satzungen sind für immer ein Zeichen und ein Wunder für Israel. Sie bleiben für immer auf denen, die sich zu Jesus Christus bekennen und damit unter das Gericht kommen.</w:t>
      </w:r>
    </w:p>
    <w:p>
      <w:pPr>
        <w:pStyle w:val="Normal"/>
        <w:rPr/>
      </w:pPr>
      <w:r>
        <w:rPr/>
      </w:r>
    </w:p>
    <w:p>
      <w:pPr>
        <w:pStyle w:val="QUOTES"/>
        <w:rPr/>
      </w:pPr>
      <w:r>
        <w:rPr/>
        <w:t>47 "Weil du dem HERRN, deinem Gott, nicht mit Freude und Wonne gedient hast, weil du alles im Überfluss hattest, 48 darum sollst du deinen Feinden dienen, die der HERR gegen dich aussenden wird, in Hunger und Durst, in Nacktheit und Mangel an allem; und er wird dir ein eisernes Joch auf den Hals legen, bis er dich vertilgt hat. 49 Der HERR wird ein Volk über euch kommen lassen von ferne her, vom Ende der Erde her, so schnell wie der Adler fliegt, ein Volk, dessen Sprache ihr nicht versteht, 50 ein Volk von strengem Angesicht, das die Alten nicht achtet und die Jungen nicht schont, 51 das die Nachkommen eures Viehs und die Frucht eures Ackers frisst, bis ihr vertilgt seid, und das euch weder Korn noch Wein noch Öl lässt, weder die Nachkommen eures Viehs noch die Jungen eurer Herde, bis sie euch vertilgt haben.</w:t>
      </w:r>
    </w:p>
    <w:p>
      <w:pPr>
        <w:pStyle w:val="Normal"/>
        <w:rPr/>
      </w:pPr>
      <w:r>
        <w:rPr/>
      </w:r>
    </w:p>
    <w:p>
      <w:pPr>
        <w:pStyle w:val="Normal"/>
        <w:rPr/>
      </w:pPr>
      <w:r>
        <w:rPr/>
        <w:t>Dies geschieht jetzt. Unser Vieh wird zu immer schlechteren Handelsbedingungen verkauft. Die Dürre vernichtet unser Volk. Wir haben zum ersten Mal seit Menschengedenken Weizen importiert. Wir sind hoch verschuldet und wurden von ausländischen Unternehmern dorthin gebracht. Fremde fressen unsere Kraft auf und wir wissen es nicht. Wir bekommen graue Haare, und wir wissen es nicht. Wir werden von blinden Führern und Abtrünnigen aus Manasse oder, schlimmer noch, aus fremden Nationen, insbesondere aus Europa, in die Irre geführt.</w:t>
      </w:r>
    </w:p>
    <w:p>
      <w:pPr>
        <w:pStyle w:val="Normal"/>
        <w:rPr/>
      </w:pPr>
      <w:r>
        <w:rPr/>
      </w:r>
    </w:p>
    <w:p>
      <w:pPr>
        <w:pStyle w:val="QUOTES"/>
        <w:rPr/>
      </w:pPr>
      <w:r>
        <w:rPr/>
        <w:t>52 Sie werden euch in allen euren Städten belagern, bis eure hohen und festen Mauern, auf die ihr vertraut habt, in eurem ganzen Lande zusammenbrechen; und sie werden euch in allen euren Städten in eurem ganzen Lande, das der Herr, euer Gott, euch gegeben hat, belagern.</w:t>
      </w:r>
    </w:p>
    <w:p>
      <w:pPr>
        <w:pStyle w:val="Normal"/>
        <w:rPr/>
      </w:pPr>
      <w:r>
        <w:rPr/>
      </w:r>
    </w:p>
    <w:p>
      <w:pPr>
        <w:pStyle w:val="Normal"/>
        <w:rPr/>
      </w:pPr>
      <w:r>
        <w:rPr/>
        <w:t>Diese Verheißung bezieht sich auf den Krieg innerhalb unseres Territoriums. Das nächste Mal werden wir besetzt sein und die Vernichtung unseres Volkes erleben. Wir werden mit der Flucht vor der Verfolgung durch alle Städte Israels noch nicht fertig sein, bevor der Menschensohn kommt (Mat. 10:23).</w:t>
      </w:r>
    </w:p>
    <w:p>
      <w:pPr>
        <w:pStyle w:val="Normal"/>
        <w:rPr/>
      </w:pPr>
      <w:r>
        <w:rPr/>
      </w:r>
    </w:p>
    <w:p>
      <w:pPr>
        <w:pStyle w:val="QUOTES"/>
        <w:rPr/>
      </w:pPr>
      <w:r>
        <w:rPr/>
        <w:t>53 Und du sollst die Nachkommenschaft deines eigenen Leibes essen, das Fleisch deiner Söhne und Töchter, die dir der Herr, dein Gott, gegeben hat, in der Belagerung und in der Bedrängnis, mit der dich deine Feinde bedrängen werden. 54 Der zarteste und feinfühligste Mann unter euch wird seinem Bruder, seinem Weibe und dem letzten der Kinder, die ihm geblieben sind, die Nahrung vorenthalten, 55 so daß er keinem von ihnen etwas von dem Fleisch seiner Kinder gibt, das er ißt, weil er nichts mehr hat, in der Belagerung und in der Bedrängnis, mit der euer Feind euch in allen euren Städten bedrängen wird. 56 Die zarteste und feinfühligste Frau unter euch, die es nicht wagt, ihre Fußsohle auf die Erde zu setzen, weil sie so zart und zerbrechlich ist, wird dem Mann ihres Busens, ihrem Sohn und ihrer Tochter, 57 ihrer Nachgeburt, die zwischen ihren Füßen hervorkommt, und ihren Kindern, die sie gebiert, grollen, weil sie sie heimlich essen wird, aus Mangel an allem, in der Belagerung und in der Bedrängnis, mit der euch euer Feind in euren Städten bedrängen wird.</w:t>
      </w:r>
    </w:p>
    <w:p>
      <w:pPr>
        <w:pStyle w:val="Normal"/>
        <w:rPr/>
      </w:pPr>
      <w:r>
        <w:rPr/>
      </w:r>
    </w:p>
    <w:p>
      <w:pPr>
        <w:pStyle w:val="Normal"/>
        <w:rPr/>
      </w:pPr>
      <w:r>
        <w:rPr/>
        <w:t>Das ist ein schrecklicher Text, und doch ist es geschehen, aber nicht so schlimm, wie es bei der letzten und endgültigen Zerstörung geschehen wird.</w:t>
      </w:r>
    </w:p>
    <w:p>
      <w:pPr>
        <w:pStyle w:val="Normal"/>
        <w:rPr/>
      </w:pPr>
      <w:r>
        <w:rPr/>
      </w:r>
    </w:p>
    <w:p>
      <w:pPr>
        <w:pStyle w:val="QUOTES"/>
        <w:rPr/>
      </w:pPr>
      <w:r>
        <w:rPr/>
        <w:t>58 "Wenn du dich nicht hütest, alle Worte dieses Gesetzes zu tun, die in diesem Buch geschrieben stehen, damit du diesen herrlichen und schrecklichen Namen, den HERRN, deinen Gott, fürchtest, 59 dann wird der HERR über dich und deine Nachkommen außerordentliche Bedrängnisse bringen, schwere und andauernde Bedrängnisse und Krankheiten, die schwer und andauernd sind. 60 Und er wird alle Krankheiten Ägyptens, vor denen du dich gefürchtet hast, wieder über dich kommen lassen, und sie werden an dir haften. 61 Auch alle Krankheiten und alle Leiden, die nicht im Buch dieses Gesetzes aufgezeichnet sind, wird der HERR über euch bringen, bis ihr vertilgt seid. 62 Ihr wart so zahlreich wie die Sterne am Himmel, aber ihr werdet nur noch wenige sein, weil ihr der Stimme des HERRN, eures Gottes, nicht gehorcht habt. 63 Und wie es dem HERRN gefallen hat, euch Gutes zu tun und euch zu mehren, so wird es dem HERRN gefallen, euch zu verderben und zu vertilgen; und ihr werdet aus dem Lande gerissen werden, in das ihr kommt, um es in Besitz zu nehmen. 64 Und der HERR wird euch unter alle Völker zerstreuen, von einem Ende der Erde bis zum andern; und ihr werdet dort anderen Göttern dienen, aus Holz und Stein, die weder ihr noch eure Väter gekannt habt.</w:t>
      </w:r>
    </w:p>
    <w:p>
      <w:pPr>
        <w:pStyle w:val="Normal"/>
        <w:rPr/>
      </w:pPr>
      <w:r>
        <w:rPr/>
      </w:r>
    </w:p>
    <w:p>
      <w:pPr>
        <w:pStyle w:val="Normal"/>
        <w:rPr/>
      </w:pPr>
      <w:r>
        <w:rPr/>
        <w:t>Dieser Irrsinn geschieht jetzt in Australien. Außländer errichten hier fremde Götzen und unser Volk betet sie an. Lehren von Dämonen sind weit verbreitet. Vegetarismus wird als tugendhaft angepriesen, und die irrsinnigen Gedankengänge der Abtrünnigen werden zu offenen Schwärmereien und Mantras.</w:t>
      </w:r>
    </w:p>
    <w:p>
      <w:pPr>
        <w:pStyle w:val="Normal"/>
        <w:rPr/>
      </w:pPr>
      <w:r>
        <w:rPr/>
      </w:r>
    </w:p>
    <w:p>
      <w:pPr>
        <w:pStyle w:val="Normal"/>
        <w:rPr/>
      </w:pPr>
      <w:r>
        <w:rPr/>
        <w:t>Wenn die endzeitliche Zerstörung über diese Nation hereinbricht, werden die Auserwählten verfolgt werden. Zuerst werden ihre Brüder, die sich selbst retten wollen, sie verraten, und schließlich wird die große Schar ihre Gewänder im Blut des Lammes weiß machen. Wenn wir jetzt nicht für die Wahrheit eintreten und versuchen, diese Nation zu retten, werden wir unsere Brüder und Schwestern verraten, wenn es zweckmäßig ist. So werden die Plagen der Endzeit auf jeden Schwachen herabkommen, und das, was sie fürchteten, wird Wirklichkeit werden.</w:t>
      </w:r>
    </w:p>
    <w:p>
      <w:pPr>
        <w:pStyle w:val="QUOTES"/>
        <w:rPr/>
      </w:pPr>
      <w:r>
        <w:rPr/>
      </w:r>
    </w:p>
    <w:p>
      <w:pPr>
        <w:pStyle w:val="QUOTES"/>
        <w:rPr>
          <w:sz w:val="18"/>
          <w:szCs w:val="18"/>
        </w:rPr>
      </w:pPr>
      <w:r>
        <w:rPr>
          <w:sz w:val="18"/>
          <w:szCs w:val="18"/>
        </w:rPr>
        <w:t>65 Und unter diesen Völkern wirst du keine Ruhe finden, und deine Fußsohle wird nicht ruhen; sondern der HERR wird dir dort ein zittriges Herz und schwache Augen und eine verschmachtende Seele geben; 66 dein Leben wird dir ungewiss sein; Tag und Nacht wirst du dich fürchten und deines Lebens nicht sicher sein. 67 Am Morgen sollst du sagen: "Wenn es doch Abend wäre!" und am Abend: "Wenn es doch Morgen wäre!" vor dem Schrecken, den dein Herz fürchten wird, und vor dem Anblick, den deine Augen sehen werden. 68 Und der Herr wird euch in Schiffen nach Ägypten zurückbringen, eine Reise, von der ich versprochen habe, dass ihr sie nie wieder machen sollt; und ihr werdet euch dort euren Feinden als Sklaven und Sklavinnen zum Kauf anbieten, aber niemand wird euch kaufen." (RSV)</w:t>
      </w:r>
    </w:p>
    <w:p>
      <w:pPr>
        <w:pStyle w:val="Normal"/>
        <w:rPr>
          <w:sz w:val="18"/>
          <w:szCs w:val="18"/>
        </w:rPr>
      </w:pPr>
      <w:r>
        <w:rPr>
          <w:sz w:val="18"/>
          <w:szCs w:val="18"/>
        </w:rPr>
      </w:r>
    </w:p>
    <w:p>
      <w:pPr>
        <w:pStyle w:val="Normal"/>
        <w:rPr/>
      </w:pPr>
      <w:r>
        <w:rPr/>
        <w:t>Der Herr hat versprochen, dass wir nicht noch einmal nach Ägypten zurückkehren werden, also wird ein System in Gang gesetzt, das sich mit dem Abfall der Nation befassen wird. Niemand wird uns kaufen, denn sie können uns nicht ernähren, und wir sind so voller Krankheiten, dass wir für andere Menschen eine Belastung darstellen.</w:t>
      </w:r>
    </w:p>
    <w:p>
      <w:pPr>
        <w:pStyle w:val="Normal"/>
        <w:rPr/>
      </w:pPr>
      <w:r>
        <w:rPr/>
      </w:r>
    </w:p>
    <w:p>
      <w:pPr>
        <w:pStyle w:val="Normal"/>
        <w:rPr/>
      </w:pPr>
      <w:r>
        <w:rPr/>
        <w:t>Dennoch werden die Völker durch uns geprüft werden. Gott hat uns bestraft, um mit uns umzugehen, aber er benutzt uns auch, um die Völker zu richten.</w:t>
      </w:r>
    </w:p>
    <w:p>
      <w:pPr>
        <w:pStyle w:val="Normal"/>
        <w:rPr/>
      </w:pPr>
      <w:r>
        <w:rPr/>
      </w:r>
    </w:p>
    <w:p>
      <w:pPr>
        <w:pStyle w:val="QUOTES"/>
        <w:rPr/>
      </w:pPr>
      <w:r>
        <w:rPr/>
        <w:t>Jeremia 30:11-24 Denn ich bin bei euch, um euch zu retten, spricht der HERR. Ich will mit allen Völkern, unter die ich euch zerstreut habe, ein Ende machen, aber mit euch will ich nicht ein Ende machen. Ich will euch züchtigen, wie es sich gehört, und will euch nicht ungestraft lassen. 12 Denn so spricht der Herr: Dein Leid ist unheilbar, und deine Wunde ist schmerzlich. 13 Es gibt niemanden, der sich für dich einsetzt, keine Medizin für deine Wunde, keine Heilung für dich. 14 Alle, die dich lieben, haben dich vergessen; sie kümmern sich nicht um dich; denn ich habe dir den Schlag eines Feindes versetzt, die Strafe eines unbarmherzigen Feindes, weil deine Schuld groß ist, weil deine Sünden offenkundig sind. 15 Warum schreist du über dein Leid? Dein Schmerz ist unheilbar. Weil deine Schuld so groß ist, weil deine Sünden so eklatant sind, habe ich dir das angetan. 16 Darum sollen alle, die dich fressen, gefressen werden, und alle deine Feinde, ein jeder von ihnen, sollen in die Gefangenschaft gehen; die dich plündern, sollen zur Beute werden, und alle, die dich überfallen, will ich zur Beute machen. 17 Denn ich will dich gesund machen und deine Wunden heilen, spricht der HERR; denn man hat dich einen Verbannten genannt: Das ist Zion, um das sich niemand kümmert! 18 So spricht der HERR: Siehe, ich will das Glück der Zelte Jakobs wiederherstellen und mich seiner Wohnungen erbarmen; die Stadt soll auf ihrem Hügel wieder aufgebaut werden, und der Palast soll stehen, wo er früher war. 19 Aus ihnen werden Dankeslieder erklingen und die Stimmen derer, die fröhlich sind. Ich will sie mehren, und es sollen nicht wenige sein; ich will sie ehren, und sie sollen nicht klein sein. 20 Ihre Kinder sollen sein, wie sie früher waren, und ihre Gemeinde soll vor mir bestehen; und ich will alle strafen, die sie bedrängen. 21 Ihr Fürst soll einer von ihnen selbst sein, und ihr Herrscher soll aus ihrer Mitte hervorgehen; ich will ihn herankommen lassen, und er soll sich mir nähern; denn wer würde es von sich aus wagen, sich mir zu nähern, spricht der HERR. 22 Und ihr sollt mein Volk sein, und ich will euer Gott sein." 23 Seht den Sturm des HERRN! Der Zorn ist ausgegangen, ein Wirbelsturm; er wird über das Haupt der Gottlosen hereinbrechen. 24 Der grimmige Zorn des HERRN wird nicht eher weichen, als bis er seine Pläne ausgeführt und vollendet hat. In der Endzeit werdet ihr das verstehen. (RSV)</w:t>
      </w:r>
    </w:p>
    <w:p>
      <w:pPr>
        <w:pStyle w:val="Normal"/>
        <w:rPr/>
      </w:pPr>
      <w:r>
        <w:rPr/>
      </w:r>
    </w:p>
    <w:p>
      <w:pPr>
        <w:pStyle w:val="Normal"/>
        <w:rPr/>
      </w:pPr>
      <w:r>
        <w:rPr/>
        <w:t>In dieser ganzen Abfolge steckt also eine Verheißung für Israel. Diese Lektion wird uns erteilt, damit wir das ganze Ausmaß unserer Untätigkeit und unseres Versagens in unserem Volk erkennen können. Christus steht vor der Tür der laodizeanischen Kirche; er klopft an die Tür. Er wird zu einzelnen Menschen hereinkommen, aber er ist nicht in dieser Kirche. Wachen Sie auf und tun Sie Buße und helfen Sie dann mit, diese Nation zur Buße zu rufen, bevor es zu spät ist.</w:t>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Die Segnungen und die Flüche</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7</w:t>
    </w:r>
    <w:r>
      <w:rPr>
        <w:i/>
      </w:rPr>
      <w:fldChar w:fldCharType="end"/>
    </w:r>
    <w:r>
      <w:rPr>
        <w:i/>
      </w:rPr>
      <w:tab/>
      <w:t>Die Segnungen und die Flüch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24.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21:52:00Z</dcterms:created>
  <dc:creator>Wade Cox</dc:creator>
  <dc:description/>
  <cp:keywords/>
  <dc:language>en-US</dc:language>
  <cp:lastModifiedBy>Denise Sostaric</cp:lastModifiedBy>
  <cp:lastPrinted>2003-03-01T10:05:00Z</cp:lastPrinted>
  <dcterms:modified xsi:type="dcterms:W3CDTF">2023-12-29T21:52:00Z</dcterms:modified>
  <cp:revision>2</cp:revision>
  <dc:subject/>
  <dc:title>Die Segnungen und die Flüche [P075]</dc:title>
</cp:coreProperties>
</file>