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31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bCs/>
          <w:sz w:val="72"/>
          <w:szCs w:val="72"/>
        </w:rPr>
      </w:pPr>
      <w:bookmarkStart w:id="0" w:name="_Hlk149825588"/>
      <w:bookmarkEnd w:id="0"/>
      <w:r>
        <w:rPr>
          <w:b/>
          <w:bCs/>
          <w:sz w:val="72"/>
          <w:szCs w:val="72"/>
        </w:rPr>
        <w:t>Herr des Sabbats</w:t>
      </w:r>
    </w:p>
    <w:p>
      <w:pPr>
        <w:pStyle w:val="Normal"/>
        <w:jc w:val="center"/>
        <w:rPr>
          <w:sz w:val="20"/>
        </w:rPr>
      </w:pPr>
      <w:bookmarkStart w:id="1" w:name="_Hlk149825588"/>
      <w:bookmarkEnd w:id="1"/>
      <w:r>
        <w:rPr>
          <w:sz w:val="20"/>
        </w:rPr>
        <w:t>(Ausgabe 1.5 20101204-20101207)</w:t>
      </w:r>
    </w:p>
    <w:p>
      <w:pPr>
        <w:pStyle w:val="Normal"/>
        <w:rPr>
          <w:sz w:val="20"/>
        </w:rPr>
      </w:pPr>
      <w:r>
        <w:rPr>
          <w:sz w:val="20"/>
        </w:rPr>
      </w:r>
    </w:p>
    <w:p>
      <w:pPr>
        <w:pStyle w:val="Normal"/>
        <w:ind w:right="317" w:hanging="0"/>
        <w:rPr/>
      </w:pPr>
      <w:r>
        <w:rPr/>
      </w:r>
    </w:p>
    <w:p>
      <w:pPr>
        <w:pStyle w:val="Normal"/>
        <w:ind w:right="317" w:hanging="0"/>
        <w:rPr>
          <w:rFonts w:eastAsia="Times New Roman"/>
          <w:color w:val="222222"/>
          <w:sz w:val="22"/>
          <w:szCs w:val="22"/>
        </w:rPr>
      </w:pPr>
      <w:r>
        <w:rPr/>
        <w:t>Der Titel Herr des Sabbats, wie er auf Christus angewandt wird, wird von der Christenheit oft missverstanden, um ihre antinomische Struktur zu ermöglichen. Seine wahre Bedeutung ist das absolute Gegenteil. Christus hat sich selbst zum Herrn des Sabbats erklärt, um deutlich zu machen, dass er den Sabbat einführen und das gesamte vierte Gebot mit den Sabbaten, Neumonden und Festen bei seiner Wiederkunft frei von Korruption, Götzendienst und Tradition durchsetzen wird.</w:t>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Herr des Sabbats </w:t>
      </w:r>
    </w:p>
    <w:p>
      <w:pPr>
        <w:pStyle w:val="Normal"/>
        <w:jc w:val="left"/>
        <w:rPr>
          <w:b/>
          <w:b/>
          <w:bCs/>
        </w:rPr>
      </w:pPr>
      <w:r>
        <w:rPr>
          <w:b/>
          <w:bCs/>
        </w:rPr>
        <w:t xml:space="preserve">Einleitung </w:t>
      </w:r>
    </w:p>
    <w:p>
      <w:pPr>
        <w:pStyle w:val="Normal"/>
        <w:rPr/>
      </w:pPr>
      <w:r>
        <w:rPr/>
        <w:t xml:space="preserve">In den Evangelien gibt es zwei Stellen, an denen Christus erklärt, dass er der Herr des Sabbats ist. </w:t>
      </w:r>
    </w:p>
    <w:p>
      <w:pPr>
        <w:pStyle w:val="Normal"/>
        <w:rPr/>
      </w:pPr>
      <w:r>
        <w:rPr/>
      </w:r>
    </w:p>
    <w:p>
      <w:pPr>
        <w:pStyle w:val="Normal"/>
        <w:rPr/>
      </w:pPr>
      <w:r>
        <w:rPr/>
        <w:t xml:space="preserve">Die antinomischen Anbeter der Sonnenkulte sind der Meinung, dass dies Christus erlaube, den Sabbat im Christentum auf den Sonntag zu verlegen und die Sabbate der Bibel einfach abzuschaffen und die Tage der Anbetung der Sonnen- und Mysterienkulte an die Stelle der Sabbate der Bibel zu setzen. Diese absolute Erfindung muss in Frage gestellt werden. </w:t>
      </w:r>
    </w:p>
    <w:p>
      <w:pPr>
        <w:pStyle w:val="Normal"/>
        <w:rPr/>
      </w:pPr>
      <w:r>
        <w:rPr/>
      </w:r>
    </w:p>
    <w:p>
      <w:pPr>
        <w:pStyle w:val="Normal"/>
        <w:rPr/>
      </w:pPr>
      <w:r>
        <w:rPr/>
        <w:t xml:space="preserve">Untersuchen wir die Logik dessen, was Christus gesagt hat, und sehen wir uns andere Texte in dieser Hinsicht an. Hier ist, was Christus sagte und die Umstände, unter denen er es sagte: </w:t>
      </w:r>
    </w:p>
    <w:p>
      <w:pPr>
        <w:pStyle w:val="Normal"/>
        <w:rPr/>
      </w:pPr>
      <w:r>
        <w:rPr/>
        <w:t xml:space="preserve">[Alle Bibelzitate in diesem Text sind automatisch aus dem Englischen übersetzt.] </w:t>
      </w:r>
    </w:p>
    <w:p>
      <w:pPr>
        <w:pStyle w:val="QUOTES"/>
        <w:rPr/>
      </w:pPr>
      <w:r>
        <w:rPr/>
        <w:t xml:space="preserve">Markus 2:23-28 [23] An einem Sabbat ging er durch die Getreidefelder; und während sie sich auf den Weg machten, fingen seine Jünger an, Ähren zu rupfen. [24 Und die Pharisäer sagten zu ihm: "Sieh doch, warum tun sie, was am Sabbat nicht erlaubt ist?" [25] Er aber sprach zu ihnen: "Habt ihr nie gelesen, was David tat, als er in Not war und Hunger hatte, er und die mit ihm waren? [26] wie er in das Haus Gottes hineinging, als Abi'athar Hoherpriester war, und das Brot der Gegenwart aß, das zu essen niemand außer den Priestern erlaubt ist, und es auch denen gab, die bei ihm waren?" [27] Und er sprach zu ihnen: "Der Sabbat ist für den Menschen gemacht, nicht der Mensch für den Sabbat; [28] also ist des Menschen Sohn Herr auch über den Sabbat." (RSV durchgehend) </w:t>
      </w:r>
    </w:p>
    <w:p>
      <w:pPr>
        <w:pStyle w:val="Normal"/>
        <w:rPr/>
      </w:pPr>
      <w:r>
        <w:rPr/>
      </w:r>
    </w:p>
    <w:p>
      <w:pPr>
        <w:pStyle w:val="Normal"/>
        <w:rPr/>
      </w:pPr>
      <w:r>
        <w:rPr/>
        <w:t xml:space="preserve">Lukas 6:1-5 [1] An einem Sabbat, als er durch die Getreidefelder ging, pflückten und aßen seine Jünger einige Ähren und rieben sie in ihren Händen. [2] Einige der Pharisäer aber sagten: "Warum tut ihr, was am Sabbat nicht erlaubt ist? [3] Jesus aber antwortete: "Habt ihr nicht gelesen, was David tat, als er hungrig war, er und die mit ihm waren? [4] wie er in das Haus Gottes hineinging und das Brot der Gegenwart nahm und aß, das zu essen niemandem erlaubt ist außer den Priestern, und es auch denen gab, die bei ihm waren?" [5] Und er sagte zu ihnen: "Der Menschensohn ist Herr über den Sabbat." </w:t>
      </w:r>
    </w:p>
    <w:p>
      <w:pPr>
        <w:pStyle w:val="Normal"/>
        <w:rPr/>
      </w:pPr>
      <w:r>
        <w:rPr/>
      </w:r>
    </w:p>
    <w:p>
      <w:pPr>
        <w:pStyle w:val="Normal"/>
        <w:rPr/>
      </w:pPr>
      <w:r>
        <w:rPr/>
        <w:t xml:space="preserve">Die Abschnitte sind im Wesentlichen identisch, und die Botschaft richtet sich auf das Priestertum und die Möglichkeit, dass der Sabbat von Christus für die Zwecke verwendet wird, für die er ursprünglich bestimmt war. </w:t>
      </w:r>
    </w:p>
    <w:p>
      <w:pPr>
        <w:pStyle w:val="Normal"/>
        <w:rPr/>
      </w:pPr>
      <w:r>
        <w:rPr/>
      </w:r>
    </w:p>
    <w:p>
      <w:pPr>
        <w:pStyle w:val="Normal"/>
        <w:rPr/>
      </w:pPr>
      <w:r>
        <w:rPr/>
        <w:t xml:space="preserve">Es war Christus, der sich selbst zum Menschensohn erklärte, und als solcher war er Herr des Sabbats. Er bezog sich dann direkt auf David, der die Schaubrote aß, und erklärte sich anschließend zum Herrn des Sabbats. Dies ist keine zufällige Randbemerkung. Einige </w:t>
      </w:r>
    </w:p>
    <w:p>
      <w:pPr>
        <w:pStyle w:val="Normal"/>
        <w:rPr/>
      </w:pPr>
      <w:r>
        <w:rPr/>
      </w:r>
    </w:p>
    <w:p>
      <w:pPr>
        <w:pStyle w:val="Normal"/>
        <w:rPr/>
      </w:pPr>
      <w:r>
        <w:rPr/>
        <w:t xml:space="preserve">In Sacharja 12:8 heißt es, dass David und sein Haus, die Auserwählten, als der Engel Yahovahs an ihrer Spitze zu Elohim werden. Damit erklärte er sich selbst zum Elohim Israels und zum Haupt des Priestertums Melchisedeks, zu dessen Hoherpriester er erklärt wird (vgl. Hebr. Kap. 4-10). </w:t>
      </w:r>
    </w:p>
    <w:p>
      <w:pPr>
        <w:pStyle w:val="Normal"/>
        <w:rPr/>
      </w:pPr>
      <w:r>
        <w:rPr/>
      </w:r>
    </w:p>
    <w:p>
      <w:pPr>
        <w:pStyle w:val="Normal"/>
        <w:rPr/>
      </w:pPr>
      <w:r>
        <w:rPr/>
        <w:t xml:space="preserve">Diese Fähigkeit, Hoherpriester nach der Ordnung Melchisedeks zu sein, ermöglicht es allen im Leib Christi, mit Christus zu Königen und Priestern nach der Ordnung Melchisedeks ernannt zu werden. </w:t>
      </w:r>
    </w:p>
    <w:p>
      <w:pPr>
        <w:pStyle w:val="Normal"/>
        <w:rPr/>
      </w:pPr>
      <w:r>
        <w:rPr/>
      </w:r>
    </w:p>
    <w:p>
      <w:pPr>
        <w:pStyle w:val="Normal"/>
        <w:rPr/>
      </w:pPr>
      <w:r>
        <w:rPr/>
        <w:t xml:space="preserve">Die Ordnung Melchisedeks ist eine Priesterordnung, und ein Hoherpriester muss andere Priester unter sich haben, um mit ihnen Priester zu sein. Die Bibeltexte blicken auf diesen Tag voraus und erklären das System, in dem die Auserwählten Gottes als Priester unter Christus auftreten werden, und wie der Hohepriester der Ordnung Melchisedeks sich in diesem System der Anbetung verhalten und seine Priester leiten wird. In diesem Sinne ist er der Herr des Sabbats und wird seine Priester bei der Überwachung der Sabbate, wie sie in der Heiligen Schrift festgelegt sind, anleiten. Christus ist also der Herr über den Sabbat, da er die Sabbate, Neumonde und Feste in der Heiligen Schrift festgelegt hat, und Christus sagte auch, dass die Schrift nicht gebrochen werden kann. In diesem Text aus Johannes 10,34-35 sagt er auch: "Es steht geschrieben in eurem Gesetz (Psalmen): 'Ich habe gesagt, ihr seid Götter (Elohim), Söhne des Höchsten, ein jeder von euch', und die Schrift kann nicht gebrochen werden. Warum sagt ihr, dass ich lästere, wenn ich sage, dass ich der Sohn Gottes bin?" </w:t>
      </w:r>
    </w:p>
    <w:p>
      <w:pPr>
        <w:pStyle w:val="Normal"/>
        <w:rPr/>
      </w:pPr>
      <w:r>
        <w:rPr/>
      </w:r>
    </w:p>
    <w:p>
      <w:pPr>
        <w:pStyle w:val="Normal"/>
        <w:rPr/>
      </w:pPr>
      <w:r>
        <w:rPr/>
        <w:t xml:space="preserve">So werden die Auserwählten zu Elohim und einem Volk von Königen und Priestern. Alle sind dazu berufen, dem Herrn des Sabbats zu dienen, und so werden sie den Sabbat durchsetzen. Außerdem werden sie das System von Jerusalem aus wiederherstellen. </w:t>
      </w:r>
    </w:p>
    <w:p>
      <w:pPr>
        <w:pStyle w:val="Normal"/>
        <w:rPr/>
      </w:pPr>
      <w:r>
        <w:rPr/>
      </w:r>
    </w:p>
    <w:p>
      <w:pPr>
        <w:pStyle w:val="QUOTES"/>
        <w:rPr/>
      </w:pPr>
      <w:r>
        <w:rPr/>
        <w:t xml:space="preserve">Sacharja 14:1-21 [1] Siehe, es kommt ein Tag des Herrn, an dem der Raub, den man euch genommen hat, unter euch aufgeteilt wird. [Denn ich werde alle Völker gegen Jerusalem zum Kampf versammeln, und die Stadt wird eingenommen und die Häuser geplündert und die Frauen geschändet werden; die Hälfte der Stadt wird ins Exil gehen, aber das übrige Volk wird nicht aus der Stadt vertrieben werden. [3] Dann wird der Herr ausziehen und gegen diese Völker kämpfen, wie er an einem Tag der Schlacht kämpft. [4] An jenem Tag werden seine Füße auf dem Ölberg stehen, der vor Jerusalem im Osten liegt; und der Ölberg wird von Osten nach Westen durch ein sehr breites Tal in zwei Hälften geteilt werden, so dass die eine Hälfte des Berges nach Norden und die andere Hälfte nach Süden zurückweichen wird. [Und das Tal meiner Berge wird verstopft werden, denn das Tal der Berge wird an seine Seite stoßen; und ihr werdet fliehen, wie ihr vor dem Erdbeben geflohen seid in den Tagen des Ussiach, des Königs von Juda. Dann wird der Herr, dein Gott, kommen, und alle Heiligen mit ihm. [6] An jenem Tag wird es weder Kälte noch Frost geben. [7] Und es wird ein ununterbrochener Tag sein (das weiß der Herr), nicht Tag und nicht Nacht, denn zur Abendzeit wird es hell sein. [8] An jenem Tag werden lebendige Wasser aus Jerusalem fließen, die Hälfte davon zum östlichen Meer und die Hälfte zum westlichen Meer; es wird im Sommer wie im Winter weitergehen. [9] Und der HERR wird König über die ganze Erde werden; an jenem Tag wird der HERR eins sein und sein Name einer. [10] Das ganze Land wird zu einer Ebene werden, von Geba bis Rimmon südlich von Jerusalem. Aber Jerusalem soll auf seiner Stätte bleiben vom Tor Benjamins bis an die Stelle des früheren Tores, bis zum Ecktor und vom Turm Han'anel bis zu den Keltern des Königs. [11] Und sie wird bewohnt sein, denn es wird keinen Fluch mehr geben; Jerusalem wird in Sicherheit wohnen. [12] Und das wird die Plage sein, mit der der Herr alle Völker schlagen wird, die gegen Jerusalem Krieg führen: Ihr Fleisch wird verfaulen, während sie noch auf ihren Füßen stehen, ihre Augen werden in ihren Höhlen verfaulen und ihre Zungen werden in ihren Mündern verfaulen. [Und an jenem Tag wird ein großer Schrecken vom Herrn über sie kommen, so dass ein jeder die Hand des anderen ergreift und die Hand des einen gegen die Hand des anderen erhoben wird; [14] auch Juda wird gegen Jerusalem kämpfen. Und der Reichtum aller Völker ringsum wird gesammelt werden, Gold, Silber und Kleider in Hülle und Fülle. [15] Und eine Plage wie diese wird über die Pferde, Maultiere, Kamele, Esel und das Vieh in den Lagern hereinbrechen. [16] Dann sollen alle, die von allen Völkern, die gegen Jerusalem gekommen sind, überlebt haben, Jahr für Jahr hinaufziehen, um den König, den HERRN der Heerscharen, anzubeten und das Fest der Laubhütten zu feiern. [17] Und wenn eines der Geschlechter der Erde nicht nach Jerusalem hinaufzieht, um den König, den Herrn der Heerscharen, anzubeten, so wird kein Regen über sie kommen. [18] Und wenn das Geschlecht der Ägypter nicht hinaufzieht und sich zeigt, so soll über sie die Plage kommen, mit der der Herr die Völker heimsucht, die nicht hinaufziehen, um das Fest der Laubhütten zu halten. [19] Das soll die Strafe für Ägypten sein und die Strafe für alle Völker, die nicht hinaufziehen, um das Fest der Laubhütten zu feiern. [20] Und an jenem Tag soll auf den Schellen der Pferde geschrieben stehen: "Heilig dem HERRN." Und die Töpfe im Hause des HERRN sollen sein wie die Schalen vor dem Altar; [21] und jeder Topf in Jerusalem und Juda soll dem HERRN der Heerscharen heilig sein, damit alle, die opfern, kommen und davon nehmen und das Fleisch des Opfers darin kochen. Und es soll an jenem Tag keinen Händler mehr geben im Haus des HERRN der Heerscharen. </w:t>
      </w:r>
    </w:p>
    <w:p>
      <w:pPr>
        <w:pStyle w:val="Normal"/>
        <w:rPr/>
      </w:pPr>
      <w:r>
        <w:rPr/>
      </w:r>
    </w:p>
    <w:p>
      <w:pPr>
        <w:pStyle w:val="Normal"/>
        <w:rPr/>
      </w:pPr>
      <w:r>
        <w:rPr/>
        <w:t xml:space="preserve">Aus den Versen 16-19 ist ersichtlich, dass der Herr des Sabbats die Einhaltung der Sabbate Aus den Versen 16-19 ist ersichtlich, dass der Herr des Sabbats die Einhaltung der Sabbate Gottes anordnen wird. </w:t>
      </w:r>
    </w:p>
    <w:p>
      <w:pPr>
        <w:pStyle w:val="Normal"/>
        <w:rPr/>
      </w:pPr>
      <w:r>
        <w:rPr/>
      </w:r>
    </w:p>
    <w:p>
      <w:pPr>
        <w:pStyle w:val="Normal"/>
        <w:rPr/>
      </w:pPr>
      <w:r>
        <w:rPr/>
        <w:t xml:space="preserve">Die Strafen für die Nichtbefolgung dieser Befehle werden Hungersnöte und die Plagen Ägyptens sein, so dass Sie sehr enttäuscht sein werden, wenn Sie glauben, Sie könnten Hungersnöte durch Bewässerung oder Lagerung vermeiden. Ihr werdet an Krankheiten sterben. </w:t>
      </w:r>
    </w:p>
    <w:p>
      <w:pPr>
        <w:pStyle w:val="Normal"/>
        <w:rPr/>
      </w:pPr>
      <w:r>
        <w:rPr/>
      </w:r>
    </w:p>
    <w:p>
      <w:pPr>
        <w:pStyle w:val="Normal"/>
        <w:rPr/>
      </w:pPr>
      <w:r>
        <w:rPr/>
        <w:t xml:space="preserve">Er wird auch anordnen, dass die Neumonde mit den Sabbaten durchgesetzt werden, wie wir in Jesaja 66:23 sehen, und in Vers 24 sehen wir, dass dies mit der Todesstrafe geahndet wird. </w:t>
      </w:r>
    </w:p>
    <w:p>
      <w:pPr>
        <w:pStyle w:val="Normal"/>
        <w:rPr/>
      </w:pPr>
      <w:r>
        <w:rPr/>
      </w:r>
    </w:p>
    <w:p>
      <w:pPr>
        <w:pStyle w:val="QUOTES"/>
        <w:rPr/>
      </w:pPr>
      <w:r>
        <w:rPr/>
        <w:t xml:space="preserve">Jesaja 66:23-24 [23] Von Neumond zu Neumond und von Sabbat zu Sabbat soll alles Fleisch kommen, um vor mir anzubeten, spricht der HERR. [24] Und sie werden hinausgehen und die Leichen der Menschen ansehen, die sich gegen mich aufgelehnt haben; denn ihr Wurm wird nicht sterben, und ihr Feuer wird nicht verlöschen, und sie werden allem Fleisch ein Gräuel sein." </w:t>
      </w:r>
    </w:p>
    <w:p>
      <w:pPr>
        <w:pStyle w:val="Normal"/>
        <w:rPr/>
      </w:pPr>
      <w:r>
        <w:rPr/>
      </w:r>
    </w:p>
    <w:p>
      <w:pPr>
        <w:pStyle w:val="Normal"/>
        <w:rPr/>
      </w:pPr>
      <w:r>
        <w:rPr/>
        <w:t xml:space="preserve">Die einzige Möglichkeit für die Antinomier, diese klaren Texte zu umgehen, besteht darin, die alttestamentlichen Schriften zu verunglimpfen und zu behaupten, dass Christus, indem er sagte, er sei der Herr des Sabbats, die Autorität besaß, diesen abzuschaffen und die Tage der Mysterien- und Sonnenkulte festzulegen. Das Problem ist, dass Gott durch seine Diener, die Propheten, sprach und sagte, dass der Sabbat mit der Todesstrafe belegt werden wird. Jeder Mensch, der nicht umkehrt, wird bei der Durchsetzung dieser Gesetze niedergestreckt werden und sterben. </w:t>
      </w:r>
    </w:p>
    <w:p>
      <w:pPr>
        <w:pStyle w:val="Normal"/>
        <w:rPr/>
      </w:pPr>
      <w:r>
        <w:rPr/>
      </w:r>
    </w:p>
    <w:p>
      <w:pPr>
        <w:pStyle w:val="Normal"/>
        <w:rPr/>
      </w:pPr>
      <w:r>
        <w:rPr/>
        <w:t xml:space="preserve">Satan ist der Gott dieser Welt (2Kor 4:4) und als solcher hat er die Macht, sein religiöses System durchzusetzen, bis der Messias wiederkommt. Die Antinomier sind Teil eines falschen religiösen Systems der satanischen Sonnen- und Mysterienkulte des dreieinigen Gottes. Sie haben in den letzten sechstausend Jahren erfolglos versucht, die Gesetze Gottes und sein System der Anbetung auszulöschen, und in den letzten zweitausend Jahren haben sie sich als Christen ausgegeben. Sie können nicht gewinnen, und ihre Zeit ist kurz. </w:t>
      </w:r>
    </w:p>
    <w:p>
      <w:pPr>
        <w:pStyle w:val="Normal"/>
        <w:rPr/>
      </w:pPr>
      <w:r>
        <w:rPr/>
      </w:r>
    </w:p>
    <w:p>
      <w:pPr>
        <w:pStyle w:val="Normal"/>
        <w:rPr/>
      </w:pPr>
      <w:r>
        <w:rPr/>
        <w:t xml:space="preserve">Gott prophezeit durch den Propheten Hesekiel auch die Wiederherstellung. Die Prophezeiung bezieht sich auf das gerechte System von Gewichten und Maßen und die Einführung der Sabbate, Neumonde und Feste unter dem Fürsten. Es liegt in der Verantwortung des Fürsten, die Sabbate und die rituellen Mahlzeiten an jedem von ihnen in beiden Wiederherstellungen zu gewährleisten und durchzusetzen. Das gilt für die Wiederherstellung des Gelobten Landes, sowohl vor als auch während der tausendjährigen Wiederherstellung. </w:t>
      </w:r>
    </w:p>
    <w:p>
      <w:pPr>
        <w:pStyle w:val="Normal"/>
        <w:rPr/>
      </w:pPr>
      <w:r>
        <w:rPr/>
      </w:r>
    </w:p>
    <w:p>
      <w:pPr>
        <w:pStyle w:val="Normal"/>
        <w:rPr/>
      </w:pPr>
      <w:r>
        <w:rPr/>
        <w:t xml:space="preserve">Dieses System wird in seiner Gesamtheit von Christus durchgesetzt werden, wenn er kommt, und die Auserwählten werden verpflichtet sein, die Durchsetzung zu vollziehen. </w:t>
      </w:r>
    </w:p>
    <w:p>
      <w:pPr>
        <w:pStyle w:val="Normal"/>
        <w:rPr/>
      </w:pPr>
      <w:r>
        <w:rPr/>
      </w:r>
    </w:p>
    <w:p>
      <w:pPr>
        <w:pStyle w:val="QUOTES"/>
        <w:rPr/>
      </w:pPr>
      <w:r>
        <w:rPr/>
        <w:t xml:space="preserve">Hesekiel 45:1-25 [1] "Wenn du das Land als Besitz zuteilst, sollst du dem Herrn einen Teil des Landes als heiligen Bezirk absondern, fünfundzwanzigtausend Ellen lang und zwanzigtausend Ellen breit; er soll in seinem ganzen Umfang heilig sein. [2] Davon soll ein viereckiges Stück von fünfhundert mal fünfhundert Ellen für das Heiligtum sein, und fünfzig Ellen für einen offenen Raum um es herum. [3] Und in dem heiligen Bezirk sollst du ein Stück abmessen, fünfundzwanzigtausend Ellen lang und zehntausend Ellen breit, darin soll das Heiligtum sein, das Allerheiligste. [Es soll das Heiligtum des Landes sein und den Priestern gehören, die im Heiligtum dienen und dem Herrn nahen, um ihm zu dienen, und es soll eine Stätte für ihre Häuser und ein Heiligtum für das Heiligtum sein. [Ein anderer Teil, fünfundzwanzigtausend Ellen lang und zehntausend Ellen breit, soll für die Leviten sein, die im Tempel dienen, als ihr Eigentum für Städte, in denen sie wohnen. [Neben dem heiligen Bezirk sollst du der Stadt ein Gebiet von fünftausend Ellen Breite und fünfundzwanzigtausend Ellen Länge zum Besitz geben, das dem ganzen Haus Israel gehört. [Und dem Fürsten soll das Land zu beiden Seiten des heiligen Bezirkes und des Besitzes der Stadt gehören, neben dem heiligen Bezirk und dem Besitz der Stadt, im Westen und im Osten, in der Länge eines der Stammesanteile, und von der westlichen bis zur östlichen Grenze des Landes reichend. [8] Es soll sein Eigentum in Israel sein. Und meine Fürsten sollen mein Volk nicht mehr unterdrücken, sondern sie sollen dem Haus Israel das Land nach ihren Stämmen überlassen. [9] So spricht Gott der Herr: Genug, ihr Fürsten Israels! Hört auf mit Gewalt und Unterdrückung und übt Recht und Gerechtigkeit; hört auf, mein Volk zu vertreiben, spricht Gott der Herr. [10] "Ihr sollt eine gerechte Waage haben, ein gerechtes Epha und ein gerechtes Bad. [Das Epha und das Bad sollen das gleiche Maß haben, das Bad ein Zehntel eines Homers und das Epha ein Zehntel eines Homers; das Homer soll das Normalmaß sein. [12] Der Schekel soll zwanzig Gera sein; fünf Schekel sollen fünf Schekel sein, und zehn Schekel sollen zehn Schekel sein, und dein Mina soll fünfzig Schekel sein. [Das ist die Opfergabe, die du darbringen sollst: ein Sechstel eines Epha von jedem Homer Weizen und ein Sechstel eines Epha von jedem Homer Gerste, [14] und als festen Anteil an Öl ein Zehntel eines Baths von jedem Cor (das Cor, wie das Homer, enthält zehn Baths), [15] und ein Schaf von jeder Herde von zweihundert, von den Familien Israels. Das ist die Opfergabe für Getreide, Brandopfer und Dankopfer, um sie zu versöhnen, spricht Gott, der Herr. [16] Alles Volk des Landes soll diese Opfergabe dem Fürsten in Israel geben. [Der Fürst soll Brandopfer, Speisopfer und Trankopfer bringen an den Festen, Neumonden und Sabbaten, an allen Festtagen des Hauses Israel; er soll Sündopfer, Speisopfer, Brandopfer und Dankopfer bringen, um das Haus Israel zu versöhnen. [18] So spricht Gott der Herr: Im ersten Monat, am ersten Tag des Monats, sollst du einen jungen Stier ohne Fehl nehmen und das Heiligtum reinigen. [Der Priester soll etwas von dem Blut des Sündopfers nehmen und es an die Türpfosten des Tempels, an die vier Ecken des Altarvorsprungs und an die Pfosten des Tores des inneren Vorhofs streichen. [Am siebten Tag des Monats sollst du dasselbe für jeden tun, der aus Irrtum oder Unwissenheit gesündigt hat; so sollst du den Tempel versöhnen. [21] Im ersten Monat, am vierzehnten Tag des Monats, sollst du das Passahfest feiern und sieben Tage lang ungesäuertes Brot essen. [An jenem Tag soll der Fürst für sich und für das ganze Volk des Landes einen jungen Stier als Sündopfer darbringen,[23] und an den sieben Tagen des Passahfestes soll er dem Herrn sieben junge Stiere und sieben Widder ohne Fehler als Brandopfer darbringen, an jedem der sieben Tage, und täglich einen Ziegenbock als Sündopfer. [24] Und als Speisopfer soll er zu jedem Stier ein Epha und zu jedem Widder ein Epha und zu jedem Epha ein Hin Öl geben. [Im siebten Monat, am fünfzehnten Tag des Monats und während der sieben Tage des Festes, soll er die gleiche Menge an Sündopfern, Brandopfern, Speisopfern und Öl darbringen. </w:t>
      </w:r>
    </w:p>
    <w:p>
      <w:pPr>
        <w:pStyle w:val="Normal"/>
        <w:rPr/>
      </w:pPr>
      <w:r>
        <w:rPr/>
      </w:r>
    </w:p>
    <w:p>
      <w:pPr>
        <w:pStyle w:val="Normal"/>
        <w:rPr/>
      </w:pPr>
      <w:r>
        <w:rPr/>
        <w:t xml:space="preserve">Die Heilige Schrift ist in der Ausführung dieses Systems nicht zweideutig. Die Behauptung der Antinomier, Christus könne Mose am Sinai das Gesetz geben und es mit der Todesstrafe durchsetzen, die er dem Sanhedrin übertrug, und es dann abschaffen, ist absurd. Er ließ Mose die 70 (+2) unter seiner ursprünglichen Gerichtsbarkeit ernennen. Er schickte das Volk mehrmals in die Gefangenschaft, weil es die Gesetze über die Jubeljahre und die Sabbate brach. </w:t>
      </w:r>
    </w:p>
    <w:p>
      <w:pPr>
        <w:pStyle w:val="Normal"/>
        <w:rPr/>
      </w:pPr>
      <w:r>
        <w:rPr/>
      </w:r>
    </w:p>
    <w:p>
      <w:pPr>
        <w:pStyle w:val="Normal"/>
        <w:rPr/>
      </w:pPr>
      <w:r>
        <w:rPr/>
        <w:t xml:space="preserve">Als Christus dann Mensch wurde, hielt er die Sabbate, Neumonde und Feste peinlich genau ein, und er veranlasste die Apostel und ihre Jünger, dies ebenfalls zu tun. Die Kirchen Gottes hielten die Sabbate, Neumonde und Feste unter Androhung des Todes zwei Jahrtausende lang ein. </w:t>
      </w:r>
    </w:p>
    <w:p>
      <w:pPr>
        <w:pStyle w:val="Normal"/>
        <w:rPr/>
      </w:pPr>
      <w:r>
        <w:rPr/>
      </w:r>
    </w:p>
    <w:p>
      <w:pPr>
        <w:pStyle w:val="Normal"/>
        <w:rPr/>
      </w:pPr>
      <w:r>
        <w:rPr/>
        <w:t xml:space="preserve">Das hat auch Juda getan, obwohl sie es mit Traditionen verdorben haben, für die Christus sie verurteilt hat. </w:t>
      </w:r>
    </w:p>
    <w:p>
      <w:pPr>
        <w:pStyle w:val="Normal"/>
        <w:rPr/>
      </w:pPr>
      <w:r>
        <w:rPr/>
      </w:r>
    </w:p>
    <w:p>
      <w:pPr>
        <w:pStyle w:val="Normal"/>
        <w:rPr/>
      </w:pPr>
      <w:r>
        <w:rPr/>
        <w:t>Die Auserwählten haben ihren Glauben zwei Jahrtausende lang bis zum Tod bewiesen, und die, die gestorben sind, werden auferweckt werden und das biblische System eintausendeinhundert Jahre lang mit eiserner Hand über alle lebenden Menschen durchsetzen, und dann wird es die letzten hundert Jahre lang, also bei der zweiten Auferstehung, über alle Menschen herrschen, die jemals gelebt haben.</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Times New Roman" w:hAnsi="Times New Roman" w:cs="Times New Roman"/>
          <w:b/>
          <w:b/>
          <w:sz w:val="22"/>
          <w:szCs w:val="22"/>
        </w:rPr>
      </w:pPr>
      <w:r>
        <w:rPr>
          <w:rFonts w:cs="Times New Roman"/>
          <w:b/>
          <w:sz w:val="22"/>
          <w:szCs w:val="22"/>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Herr des Sabbat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err des Sabbaths</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Herr des Sabbath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err des Sabbaths</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56:00Z</dcterms:created>
  <dc:creator>Wade Cox</dc:creator>
  <dc:description/>
  <cp:keywords/>
  <dc:language>en-US</dc:language>
  <cp:lastModifiedBy>Denise Sostaric</cp:lastModifiedBy>
  <cp:lastPrinted>2003-03-01T10:05:00Z</cp:lastPrinted>
  <dcterms:modified xsi:type="dcterms:W3CDTF">2023-11-02T08:56:00Z</dcterms:modified>
  <cp:revision>2</cp:revision>
  <dc:subject/>
  <dc:title>Herr des Sabbats [031B]</dc:title>
</cp:coreProperties>
</file>