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0A</w:t>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er Leuchter in den letzten Tagen</w:t>
      </w:r>
    </w:p>
    <w:p>
      <w:pPr>
        <w:pStyle w:val="Normal"/>
        <w:jc w:val="center"/>
        <w:rPr>
          <w:sz w:val="18"/>
          <w:szCs w:val="18"/>
        </w:rPr>
      </w:pPr>
      <w:r>
        <w:rPr>
          <w:sz w:val="18"/>
          <w:szCs w:val="18"/>
        </w:rPr>
        <w:t>(Ausgabe 1.5 20180414-20200316)</w:t>
      </w:r>
    </w:p>
    <w:p>
      <w:pPr>
        <w:pStyle w:val="Normal"/>
        <w:spacing w:before="240" w:after="240"/>
        <w:rPr>
          <w:sz w:val="18"/>
          <w:szCs w:val="18"/>
        </w:rPr>
      </w:pPr>
      <w:r>
        <w:rPr>
          <w:sz w:val="18"/>
          <w:szCs w:val="18"/>
        </w:rPr>
      </w:r>
    </w:p>
    <w:p>
      <w:pPr>
        <w:pStyle w:val="Normal"/>
        <w:spacing w:before="240" w:after="240"/>
        <w:rPr/>
      </w:pPr>
      <w:r>
        <w:rPr/>
        <w:t>Dieser Text erklärt die Epochen der Kirche und die Funktion des Leuchters als die Kraft Gottes in der Kirche Gottes über die sieben Epochen.</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2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er Leuchter in der Endzeit </w:t>
      </w:r>
    </w:p>
    <w:p>
      <w:pPr>
        <w:pStyle w:val="Normal"/>
        <w:rPr>
          <w:b/>
          <w:b/>
          <w:bCs/>
        </w:rPr>
      </w:pPr>
      <w:r>
        <w:rPr>
          <w:b/>
          <w:bCs/>
        </w:rPr>
        <w:t>Einleitung</w:t>
      </w:r>
    </w:p>
    <w:p>
      <w:pPr>
        <w:pStyle w:val="Normal"/>
        <w:rPr/>
      </w:pPr>
      <w:r>
        <w:rPr/>
        <w:t>Die Texte in der Offenbarung sind ziemlich eindeutig, dass es sieben goldene Leuchter unter den Kirchen Gottes gibt. Die Texte sind auch ziemlich eindeutig, dass diese Leuchter wegen Sünde und schlechter Leistung entfernt werden können und dass sie nur auf die wahren organisierten und leistungsfähigen Kirchen Gottes angewendet werden. Es ist auch klar, dass es einige Kirchen gibt, die nicht nur in einigen Aspekten nicht zufriedenstellend arbeiten, sondern dass zwei dieser Kirchen von Gott selbst als Kirchen aus dem Leib Christi entfernt werden.</w:t>
      </w:r>
    </w:p>
    <w:p>
      <w:pPr>
        <w:pStyle w:val="Normal"/>
        <w:rPr/>
      </w:pPr>
      <w:r>
        <w:rPr/>
      </w:r>
    </w:p>
    <w:p>
      <w:pPr>
        <w:pStyle w:val="Normal"/>
        <w:rPr/>
      </w:pPr>
      <w:r>
        <w:rPr/>
        <w:t>Dieser Text folgt der Erklärung eines Elements, das sich aus den Kirchen in der Offenbarung ergibt, wie es in den Epochen über die 2000 Jahre bis zum letzten Jubeljahr erklärt wurde. Wir sehen, dass Gott mit einem Element nach dem anderen arbeitet und die Verantwortung nicht geteilt wird, auch wenn Elemente an verschiedenen Orten vorhanden sind und tatsächlich Überreste auftreten.</w:t>
      </w:r>
    </w:p>
    <w:p>
      <w:pPr>
        <w:pStyle w:val="Normal"/>
        <w:rPr/>
      </w:pPr>
      <w:r>
        <w:rPr/>
      </w:r>
    </w:p>
    <w:p>
      <w:pPr>
        <w:pStyle w:val="Normal"/>
        <w:rPr/>
      </w:pPr>
      <w:r>
        <w:rPr/>
        <w:t xml:space="preserve">Dieser Text vertieft die Texte in </w:t>
      </w:r>
      <w:hyperlink r:id="rId2">
        <w:r>
          <w:rPr>
            <w:rStyle w:val="InternetLink"/>
          </w:rPr>
          <w:t>„Die Rolle des vierten Gebots in den historischen Kirchen Gottes, die den Sabbat halten“ (Nr. 170)</w:t>
        </w:r>
      </w:hyperlink>
      <w:r>
        <w:rPr/>
        <w:t xml:space="preserve"> und sollte auch in Verbindung mit dem Studienpapier </w:t>
      </w:r>
      <w:r>
        <w:rPr>
          <w:color w:val="0000FF"/>
        </w:rPr>
        <w:t>„Die Säulen Philadelphias“ (Nr. 283)</w:t>
      </w:r>
      <w:r>
        <w:rPr/>
        <w:t xml:space="preserve"> gelesen werden.</w:t>
      </w:r>
    </w:p>
    <w:p>
      <w:pPr>
        <w:pStyle w:val="Normal"/>
        <w:rPr/>
      </w:pPr>
      <w:r>
        <w:rPr/>
      </w:r>
    </w:p>
    <w:p>
      <w:pPr>
        <w:pStyle w:val="Normal"/>
        <w:rPr/>
      </w:pPr>
      <w:r>
        <w:rPr/>
        <w:t>Wir haben gesehen, dass Johannes der Täufer Christus in seiner Predigerschaft vorausging und dass die Jünger Christi tauften, so wie auch die Jünger des Johannes in Änon bei Salim tauften; und obwohl Christus getauft worden war und seine Jünger zu Aposteln erwählt hatte, begann er erst mit seiner Predigerschaft, als Johannes inhaftiert worden war und sein Werk nicht mehr vollenden konnte. Dies war auch bei Mose und dann bei den Richtern und ihrer Herrschaft und auch bei den Königen der Fall.</w:t>
      </w:r>
    </w:p>
    <w:p>
      <w:pPr>
        <w:pStyle w:val="Normal"/>
        <w:rPr/>
      </w:pPr>
      <w:r>
        <w:rPr/>
      </w:r>
    </w:p>
    <w:p>
      <w:pPr>
        <w:pStyle w:val="Normal"/>
        <w:rPr/>
      </w:pPr>
      <w:r>
        <w:rPr/>
        <w:t xml:space="preserve">(Siehe die Studienpapiere </w:t>
      </w:r>
      <w:r>
        <w:rPr>
          <w:color w:val="0000FF"/>
        </w:rPr>
        <w:t>Samson und die Richter (Nr. 073)</w:t>
      </w:r>
      <w:r>
        <w:rPr/>
        <w:t xml:space="preserve">; </w:t>
      </w:r>
      <w:r>
        <w:rPr>
          <w:color w:val="0000FF"/>
        </w:rPr>
        <w:t>Herrschaft der Könige Teil I: Saul (Nr. 282A)</w:t>
      </w:r>
      <w:r>
        <w:rPr/>
        <w:t xml:space="preserve">; </w:t>
      </w:r>
      <w:r>
        <w:rPr>
          <w:color w:val="0000FF"/>
        </w:rPr>
        <w:t>Herrschaft der Könige Teil II (Nr. 282B)</w:t>
      </w:r>
      <w:r>
        <w:rPr/>
        <w:t xml:space="preserve"> und </w:t>
      </w:r>
      <w:r>
        <w:rPr>
          <w:color w:val="0000FF"/>
        </w:rPr>
        <w:t>Herrschaft der Könige Teil III: Salomo und der Schlüssel Davids (Nr. 282C)</w:t>
      </w:r>
      <w:r>
        <w:rPr/>
        <w:t>.)</w:t>
      </w:r>
    </w:p>
    <w:p>
      <w:pPr>
        <w:pStyle w:val="Normal"/>
        <w:rPr/>
      </w:pPr>
      <w:r>
        <w:rPr/>
      </w:r>
    </w:p>
    <w:p>
      <w:pPr>
        <w:pStyle w:val="Normal"/>
        <w:rPr/>
      </w:pPr>
      <w:r>
        <w:rPr/>
        <w:t>Auch die Kirchen Gottes haben im Laufe der Geschichte immer gelehrt, dass die Kirchenepochen aufeinander folgten und dass es zu jeder Zeit nur einen Leuchter gab, der mit der Autorität Gottes wirkte; selbst wenn dieser Leuchter innerhalb einer Epoche übertragen werden sollte. In einigen Epochen wurde gesagt, dass der Leuchter entfernt werden würde, und die Geschichte zeigt uns, dass dies tatsächlich der Fall war.</w:t>
      </w:r>
    </w:p>
    <w:p>
      <w:pPr>
        <w:pStyle w:val="Normal"/>
        <w:rPr/>
      </w:pPr>
      <w:r>
        <w:rPr/>
      </w:r>
    </w:p>
    <w:p>
      <w:pPr>
        <w:pStyle w:val="Normal"/>
        <w:rPr/>
      </w:pPr>
      <w:r>
        <w:rPr/>
        <w:t>Einige Epochen, die die Hauptlast der Verfolgungen trugen, wurden begnadigt. Wir sehen, dass der Thyatira-Ära, die die Hauptlast der europäischen Verfolgung bis zur Reformation trug, gesagt wurde, dass in den letzten Tagen keine weitere Last auf sie gelegt werden würde. Sie erhalten in den letzten Tagen keine Aufgabe und das Werk Gottes wird vollständig dem philadelphischen System übergeben.</w:t>
      </w:r>
    </w:p>
    <w:p>
      <w:pPr>
        <w:pStyle w:val="Normal"/>
        <w:rPr/>
      </w:pPr>
      <w:r>
        <w:rPr/>
      </w:r>
    </w:p>
    <w:p>
      <w:pPr>
        <w:pStyle w:val="Normal"/>
        <w:rPr/>
      </w:pPr>
      <w:r>
        <w:rPr/>
        <w:t>Sardes und Laodicea waren tot und lauwarm und werden aus dem Mund Gottes ausgespuckt. Was sie lehrten, war in der Tat falsch oder schlimmer noch, nämlich völlige Häresie, wie wir sehen werden.</w:t>
      </w:r>
    </w:p>
    <w:p>
      <w:pPr>
        <w:pStyle w:val="Normal"/>
        <w:rPr/>
      </w:pPr>
      <w:r>
        <w:rPr/>
      </w:r>
    </w:p>
    <w:p>
      <w:pPr>
        <w:pStyle w:val="Normal"/>
        <w:rPr/>
      </w:pPr>
      <w:r>
        <w:rPr/>
        <w:t>Die erste Ära, die wir sehen, ist die Kirche in Ephesus oder die Ära der Epheser. Sie dauerte von 30 n.u.Z. bis zum Tod des Apostels Johannes zu Beginn des 2. Jahrhunderts.</w:t>
      </w:r>
    </w:p>
    <w:p>
      <w:pPr>
        <w:pStyle w:val="Normal"/>
        <w:rPr/>
      </w:pPr>
      <w:r>
        <w:rPr/>
      </w:r>
    </w:p>
    <w:p>
      <w:pPr>
        <w:pStyle w:val="Normal"/>
        <w:rPr>
          <w:color w:val="222222"/>
        </w:rPr>
      </w:pPr>
      <w:r>
        <w:rPr>
          <w:color w:val="222222"/>
        </w:rPr>
        <w:t>[Alle Bibelzitate sind von einem automatischen Übersetzungswerkzeug ins Deutsche übersetzt.]</w:t>
      </w:r>
    </w:p>
    <w:p>
      <w:pPr>
        <w:pStyle w:val="QUOTES"/>
        <w:rPr/>
      </w:pPr>
      <w:r>
        <w:rPr/>
        <w:t>Offenbarung 2:1-29    1 „An den Engel der Gemeinde in Ephesus schreibe: Dies sagt der, der die sieben Sterne in seiner Rechten hält, der inmitten der sieben goldenen Leuchter wandelt: 2"Ich kenne deine Werke und deine Mühe und dein Ausharren, und dass du Böse nicht ertragen kannst; und du hast die geprüft, die sich Apostel nennen und es nicht sind, und hast sie als Lügner befunden; 3und du hast Ausharren und hast vieles getragen um meines Namens willen und bist nicht müde geworden. 4Aber ich habe gegen dich, dass du deine erste Liebe verlassen hast. 5Erinnere dich also daran, wovon du abgefallen bist, tue Buße und tue die Werke, die du zuerst getan hast. Wenn nicht, werde ich zu dir kommen und deinen Leuchter von seinem Platz entfernen, es sei denn, du bereust. 6Aber das hast du: Du hasst die Werke der Nikolaïten, die ich auch hasse. 7Wer ein Ohr hat, der höre, was der Geist den Gemeinden sagt! Wer siegt, dem werde ich zu essen geben von dem Baum des Lebens, der im Paradies Gottes steht.</w:t>
      </w:r>
    </w:p>
    <w:p>
      <w:pPr>
        <w:pStyle w:val="QUOTES"/>
        <w:rPr/>
      </w:pPr>
      <w:r>
        <w:rPr/>
      </w:r>
    </w:p>
    <w:p>
      <w:pPr>
        <w:pStyle w:val="Normal"/>
        <w:rPr/>
      </w:pPr>
      <w:r>
        <w:rPr/>
        <w:t xml:space="preserve">Aus dem Wortlaut des Textes in Vers 7 geht klar hervor, dass der Geist zu allen Kirchen spricht und dass es daher Elemente der Stärken und Schwächen jeder einzelnen Kirche in jeder Epoche gibt (vgl. auch </w:t>
      </w:r>
      <w:r>
        <w:rPr>
          <w:color w:val="0000FF"/>
        </w:rPr>
        <w:t>Die Nikolaiten (Nr. 202)</w:t>
      </w:r>
      <w:r>
        <w:rPr/>
        <w:t>)</w:t>
      </w:r>
    </w:p>
    <w:p>
      <w:pPr>
        <w:pStyle w:val="Normal"/>
        <w:rPr/>
      </w:pPr>
      <w:r>
        <w:rPr/>
      </w:r>
    </w:p>
    <w:p>
      <w:pPr>
        <w:pStyle w:val="Normal"/>
        <w:rPr/>
      </w:pPr>
      <w:r>
        <w:rPr/>
        <w:t>In Ephesus gibt es keine funktionierende Kirche mehr, und sie hat schon lange aufgehört zu funktionieren, und es gibt keinen funktionierenden Leuchter aus dieser Zeit. Es war jedoch das Zentrum der Kirche unter den Nationen, von dem aus der Same des Wortes in den Nationen verbreitet wurde.</w:t>
      </w:r>
    </w:p>
    <w:p>
      <w:pPr>
        <w:pStyle w:val="Normal"/>
        <w:rPr/>
      </w:pPr>
      <w:r>
        <w:rPr/>
      </w:r>
    </w:p>
    <w:p>
      <w:pPr>
        <w:pStyle w:val="Normal"/>
        <w:rPr/>
      </w:pPr>
      <w:r>
        <w:rPr/>
        <w:t>Satan hat tatsächlich falsche Apostel hervorgebracht und eine falsche Kirche im Nahen Osten und von Rom aus dupliziert.</w:t>
      </w:r>
    </w:p>
    <w:p>
      <w:pPr>
        <w:pStyle w:val="Normal"/>
        <w:rPr/>
      </w:pPr>
      <w:r>
        <w:rPr/>
      </w:r>
    </w:p>
    <w:p>
      <w:pPr>
        <w:pStyle w:val="Normal"/>
        <w:rPr>
          <w:b/>
          <w:b/>
        </w:rPr>
      </w:pPr>
      <w:r>
        <w:rPr>
          <w:b/>
        </w:rPr>
        <w:t>Smyrna</w:t>
      </w:r>
    </w:p>
    <w:p>
      <w:pPr>
        <w:pStyle w:val="Normal"/>
        <w:rPr/>
      </w:pPr>
      <w:r>
        <w:rPr/>
        <w:t>Nach dem Tod von Johannes wurde die Ausbildung der Auserwählten nach Smyrna verlegt, wo Polykarp und dann Polykrates die Leitung übernahmen. Es war in der Tat eine bittere Zeit.</w:t>
      </w:r>
    </w:p>
    <w:p>
      <w:pPr>
        <w:pStyle w:val="Normal"/>
        <w:rPr/>
      </w:pPr>
      <w:r>
        <w:rPr/>
      </w:r>
    </w:p>
    <w:p>
      <w:pPr>
        <w:pStyle w:val="Normal"/>
        <w:rPr/>
      </w:pPr>
      <w:r>
        <w:rPr/>
        <w:t xml:space="preserve">Von dort aus verbreitete sich das Evangelium im gesamten Nahen Osten und auch in Afrika und gelangte von dort aus über Indien und den abessinischen Erzbischof Mueses ab dem Ende des 4. Jahrhunderts bis nach China (vgl. </w:t>
      </w:r>
      <w:hyperlink r:id="rId3">
        <w:r>
          <w:rPr>
            <w:rStyle w:val="InternetLink"/>
          </w:rPr>
          <w:t>Allgemeine Verbreitung der sabbathaltenden Kirchen (Nr. 122)</w:t>
        </w:r>
      </w:hyperlink>
      <w:r>
        <w:rPr/>
        <w:t>).</w:t>
      </w:r>
    </w:p>
    <w:p>
      <w:pPr>
        <w:pStyle w:val="Normal"/>
        <w:rPr/>
      </w:pPr>
      <w:r>
        <w:rPr/>
      </w:r>
    </w:p>
    <w:p>
      <w:pPr>
        <w:pStyle w:val="QUOTES"/>
        <w:rPr/>
      </w:pPr>
      <w:r>
        <w:rPr/>
        <w:t>8 Und dem Engel der Gemeinde in Smyrna schreibe: Dies sagt der Erste und der Letzte, der tot war und wieder lebendig wurde: 9 Ich kenne deine Bedrängnis und deine Armut – du bist aber reich – und die Lästerung von denen, die sagen, sie seien Juden, und es nicht sind, sondern eine Synagoge des Satans. 10 Fürchte dich nicht vor dem, was du leiden wirst! Siehe, der Teufel wird einige von euch ins Gefängnis werfen, damit ihr geprüft werdet, und ihr werdet Bedrängnis haben zehn Tage. Sei getreu bis an den Tod, so will ich dir die Krone des Lebens geben. 11 Wer Ohren hat, der höre, was der Geist den Gemeinden sagt! Wer überwindet, dem soll kein Leid geschehen von dem zweiten Tod.</w:t>
      </w:r>
    </w:p>
    <w:p>
      <w:pPr>
        <w:pStyle w:val="QUOTES"/>
        <w:rPr/>
      </w:pPr>
      <w:r>
        <w:rPr/>
      </w:r>
    </w:p>
    <w:p>
      <w:pPr>
        <w:pStyle w:val="Normal"/>
        <w:rPr/>
      </w:pPr>
      <w:r>
        <w:rPr/>
        <w:t xml:space="preserve">Die zehn Tage der Verfolgung waren unter Kaiser Diokletian eigentlich zehn Jahre. Im Westen waren es drei Jahre, im Osten zehn Jahre. Es gab auch die 9. kaiserliche Verfolgung unter Aurelian. </w:t>
      </w:r>
    </w:p>
    <w:p>
      <w:pPr>
        <w:pStyle w:val="Normal"/>
        <w:rPr/>
      </w:pPr>
      <w:r>
        <w:rPr/>
        <w:t>Im Koran, Sure 18, heißt es, dass die Höhlenbewohner 309 Jahre lang in der Höhle ausharrten (S18:25). Dies bezieht sich auf die Zeit über die Tage der Kirche von 27 n.u.Z. und sogar mit dem Messias von der Flucht nach Ägypten im Jahr 6/5 v.u.Z. und die Verfolgung bis zu Diokletian (ca. 303 bis 313).</w:t>
      </w:r>
    </w:p>
    <w:p>
      <w:pPr>
        <w:pStyle w:val="Normal"/>
        <w:rPr/>
      </w:pPr>
      <w:r>
        <w:rPr/>
      </w:r>
    </w:p>
    <w:p>
      <w:pPr>
        <w:pStyle w:val="Normal"/>
        <w:rPr/>
      </w:pPr>
      <w:r>
        <w:rPr/>
        <w:t>Die zehn Tage sollten die letzte Verfolgung vor dem Toleranzedikt von Mailand unter Kaiser Konstantin signalisieren.</w:t>
      </w:r>
    </w:p>
    <w:p>
      <w:pPr>
        <w:pStyle w:val="Normal"/>
        <w:rPr/>
      </w:pPr>
      <w:r>
        <w:rPr/>
      </w:r>
    </w:p>
    <w:p>
      <w:pPr>
        <w:pStyle w:val="Normal"/>
        <w:rPr/>
      </w:pPr>
      <w:r>
        <w:rPr/>
        <w:t>Diese Kirchenära sollte im Westen bis zur Synode von Whitby im Jahr 664 n.u.Z. andauern, als die Vorherrschaft der sabbathaltenden Kirchen in Britannien endete und diese in den Untergrund gedrängt wurden und die Vorherrschaft des trinitarischen Systems im Westen begann. Sowohl die keltische Kirche, die von Aristobulus gelehrt worden war, als auch die Angelsachsen, die Petrus in Parthien und im Schwarzmeerraum begegnet waren, waren Teil dieses Systems. Die Angeln und die meisten Sachsen waren jedoch weiterhin heidnisch geblieben, obwohl sie den Kalender des Nahen Ostens mit dem Neujahrsfest zur alten Sonnenwende am 25. März bis 1752 beibehielten. Die Angeln und dann die Sachsen wurden unter Augustinus von Canterbury römisch-katholisch, als er 597 n.u.Z. auf Wunsch von Ethelbert, dem König der Angeln, und auf Wunsch seiner französischen Frau von Rom gesandt wurde.</w:t>
      </w:r>
    </w:p>
    <w:p>
      <w:pPr>
        <w:pStyle w:val="Normal"/>
        <w:rPr>
          <w:b/>
          <w:b/>
        </w:rPr>
      </w:pPr>
      <w:r>
        <w:rPr>
          <w:b/>
        </w:rPr>
      </w:r>
    </w:p>
    <w:p>
      <w:pPr>
        <w:pStyle w:val="Normal"/>
        <w:rPr>
          <w:b/>
          <w:b/>
        </w:rPr>
      </w:pPr>
      <w:r>
        <w:rPr>
          <w:b/>
        </w:rPr>
        <w:t>Pergamos</w:t>
      </w:r>
    </w:p>
    <w:p>
      <w:pPr>
        <w:pStyle w:val="Normal"/>
        <w:rPr/>
      </w:pPr>
      <w:r>
        <w:rPr/>
        <w:t>Der Leuchter ging von Smyrna nach Pergamos über. Die Smyrna-Ära hat den Glauben auf der Grundlage der Veröffentlichung der Werke der Apostel und der im Nahen Osten von Abessinien bis Skythien gegründeten Kirchen weitergegeben.</w:t>
      </w:r>
    </w:p>
    <w:p>
      <w:pPr>
        <w:pStyle w:val="Normal"/>
        <w:rPr/>
      </w:pPr>
      <w:r>
        <w:rPr/>
      </w:r>
    </w:p>
    <w:p>
      <w:pPr>
        <w:pStyle w:val="Normal"/>
        <w:rPr/>
      </w:pPr>
      <w:r>
        <w:rPr/>
        <w:t>Der Hinweis auf Satans Thron bezieht sich auf das babylonische System, und sie hatten dort während der ersten beiden Epochen gelebt. Nach der Schlacht von Actium übernahmen jedoch die Römer die Macht und traten in die Fußstapfen Babylons, wie von Gott durch Daniel in Kapitel 2 vorhergesagt.</w:t>
      </w:r>
    </w:p>
    <w:p>
      <w:pPr>
        <w:pStyle w:val="Normal"/>
        <w:rPr/>
      </w:pPr>
      <w:r>
        <w:rPr/>
      </w:r>
    </w:p>
    <w:p>
      <w:pPr>
        <w:pStyle w:val="Normal"/>
        <w:rPr/>
      </w:pPr>
      <w:r>
        <w:rPr/>
        <w:t>Die beiden größten Mächte der Kirche im Nahen Osten waren die Paulizianer und dann die Kirche in Becca.</w:t>
      </w:r>
    </w:p>
    <w:p>
      <w:pPr>
        <w:pStyle w:val="Normal"/>
        <w:rPr/>
      </w:pPr>
      <w:r>
        <w:rPr/>
      </w:r>
    </w:p>
    <w:p>
      <w:pPr>
        <w:pStyle w:val="Normal"/>
        <w:rPr/>
      </w:pPr>
      <w:r>
        <w:rPr/>
        <w:t xml:space="preserve">Die Kirche in Arabien begann zu wachsen, als eine jüdische Familie, die schon lange zum Christentum der Sabbatarier konvertiert war, eine ihrer Frauen einen jungen Mann namens Qasim Ibn Abdullah ibn Muttalib heiraten ließ. Der Onkel der Frau brachte ihm das Lesen und den Glauben bei, und zwar bis 608 n.u.Z., und er wurde zum Werk Gottes berufen. Die Kirche expandierte und wurde zum Islam, aber sie bestand nur unter den vier rechtgeleiteten Kalifen und wurde dann von den Heiden übernommen, die sich als Imame und Krieger des „Glaubens“ ausgaben (vgl. </w:t>
      </w:r>
      <w:hyperlink r:id="rId4">
        <w:r>
          <w:rPr>
            <w:rStyle w:val="InternetLink"/>
          </w:rPr>
          <w:t>Einführung zum Kommentar zum Koran (Q001)</w:t>
        </w:r>
      </w:hyperlink>
      <w:r>
        <w:rPr/>
        <w:t>).</w:t>
      </w:r>
    </w:p>
    <w:p>
      <w:pPr>
        <w:pStyle w:val="Normal"/>
        <w:rPr/>
      </w:pPr>
      <w:r>
        <w:rPr/>
      </w:r>
    </w:p>
    <w:p>
      <w:pPr>
        <w:pStyle w:val="Normal"/>
        <w:rPr/>
      </w:pPr>
      <w:r>
        <w:rPr/>
        <w:t xml:space="preserve">Die Kirche wurde in Becca verfolgt und floh 613 nach Abessinien, wo sie bei der Kirche Gottes Zuflucht suchte und vom Negus oder König dort Asyl erhielt (siehe Kommentar zum Koran, </w:t>
      </w:r>
      <w:r>
        <w:rPr>
          <w:color w:val="0000FF"/>
        </w:rPr>
        <w:t>Sure 19 Maryam (Q019)</w:t>
      </w:r>
      <w:r>
        <w:rPr/>
        <w:t>).</w:t>
      </w:r>
    </w:p>
    <w:p>
      <w:pPr>
        <w:pStyle w:val="Normal"/>
        <w:rPr/>
      </w:pPr>
      <w:r>
        <w:rPr/>
      </w:r>
    </w:p>
    <w:p>
      <w:pPr>
        <w:pStyle w:val="Normal"/>
        <w:rPr/>
      </w:pPr>
      <w:r>
        <w:rPr/>
        <w:t>Das Scheitern des Islam als Kirche Gottes führte zur Entwicklung des Leuchters durch die Paulizianer, die sich nach Europa ausbreiteten. Die byzantinischen Trinitarier waren sowohl für die Paulizianer als auch für die Kirchen in Arabien ein Problem.</w:t>
      </w:r>
    </w:p>
    <w:p>
      <w:pPr>
        <w:pStyle w:val="Normal"/>
        <w:rPr/>
      </w:pPr>
      <w:r>
        <w:rPr/>
      </w:r>
    </w:p>
    <w:p>
      <w:pPr>
        <w:pStyle w:val="Normal"/>
        <w:rPr/>
      </w:pPr>
      <w:r>
        <w:rPr/>
        <w:t>Die Pergamos-Ära war kriegerisch. Das war notwendig, um zu überleben, aber genau das war ihr Verhängnis. Ab dem 8. Jahrhundert verlagerte sich der Schwerpunkt der Arbeit nach Europa unter die Kirche der Thyatirer. Sie zogen durch Bulgarien in den Westen und die Überreste von Smyrna im Westen in Spanien und Frankreich begannen, den Glauben zu verbreiten.</w:t>
      </w:r>
    </w:p>
    <w:p>
      <w:pPr>
        <w:pStyle w:val="Normal"/>
        <w:rPr/>
      </w:pPr>
      <w:r>
        <w:rPr/>
      </w:r>
    </w:p>
    <w:p>
      <w:pPr>
        <w:pStyle w:val="Normal"/>
        <w:rPr/>
      </w:pPr>
      <w:r>
        <w:rPr/>
        <w:t xml:space="preserve">Siehe auch das Studienpapier </w:t>
      </w:r>
      <w:hyperlink r:id="rId5">
        <w:r>
          <w:rPr>
            <w:rStyle w:val="InternetLink"/>
          </w:rPr>
          <w:t>„Die Allgemeine Verbreitung der Sabbatistenkirchen“ (Nr. 122)</w:t>
        </w:r>
      </w:hyperlink>
      <w:r>
        <w:rPr/>
        <w:t>.</w:t>
      </w:r>
    </w:p>
    <w:p>
      <w:pPr>
        <w:pStyle w:val="Normal"/>
        <w:rPr>
          <w:b/>
          <w:b/>
        </w:rPr>
      </w:pPr>
      <w:r>
        <w:rPr>
          <w:b/>
        </w:rPr>
      </w:r>
    </w:p>
    <w:p>
      <w:pPr>
        <w:pStyle w:val="Normal"/>
        <w:rPr>
          <w:b/>
          <w:b/>
        </w:rPr>
      </w:pPr>
      <w:r>
        <w:rPr>
          <w:b/>
        </w:rPr>
        <w:t>Kapitel 2:</w:t>
      </w:r>
    </w:p>
    <w:p>
      <w:pPr>
        <w:pStyle w:val="QUOTES"/>
        <w:rPr/>
      </w:pPr>
      <w:r>
        <w:rPr/>
        <w:t>12 Und dem Engel der Gemeinde in Per'gamum schreibe: Die Worte dessen, der das scharfe zweischneidige Schwert hat. 13 Ich weiß, wo du wohnst, wo der Thron des Satans ist; du hältst an meinem Namen fest und hast meinen Glauben nicht verleugnet, auch nicht in den Tagen des An'tipas, meines treuen Zeugen, der unter euch getötet wurde, wo der Satan wohnt. 14 Aber ich habe ein paar Dinge gegen dich: Du hast dort einige, die an der Lehre Bileams festhalten, der Balak lehrte, den Söhnen Israels einen Stolperstein in den Weg zu legen, damit sie Götzenopferfleisch essen und Unzucht treiben. 15 So hast du auch einige, die an der Lehre der Nikolaïten festhalten. 16 Bereue also. Wenn nicht, werde ich bald zu dir kommen und mit dem Schwert meines Mundes gegen sie kämpfen. 17 Wer Ohren hat, der höre, was der Geist den Gemeinden sagt! Wer siegt, dem werde ich von dem verborgenen Manna geben und ihm einen weißen Stein geben, und auf dem Stein ist ein neuer Name geschrieben, den niemand kennt als nur der, der ihn empfängt.</w:t>
      </w:r>
    </w:p>
    <w:p>
      <w:pPr>
        <w:pStyle w:val="QUOTES"/>
        <w:rPr/>
      </w:pPr>
      <w:r>
        <w:rPr/>
      </w:r>
    </w:p>
    <w:p>
      <w:pPr>
        <w:pStyle w:val="Normal"/>
        <w:rPr/>
      </w:pPr>
      <w:r>
        <w:rPr/>
        <w:t>Die Gruppen von Babylon bis Becca waren Anhänger des Baalsystems und des Sonnensystems mit seinen verschiedenen Götzen und Gottheiten, die den Glauben unterwanderten und schließlich übernahmen. Es wird letztendlich die Völker des Nahen Ostens, Nordafrikas und Europas zerstören. Die Anbetung von Götzen ist nun in ihrem gesamten System endemisch und sie verehren die Sonnenkulte und das System der Muttergöttin. Sie werden bald vernichtet und durch den Krieg selbst zur Buße gebracht werden.</w:t>
      </w:r>
    </w:p>
    <w:p>
      <w:pPr>
        <w:pStyle w:val="Normal"/>
        <w:rPr/>
      </w:pPr>
      <w:r>
        <w:rPr/>
      </w:r>
    </w:p>
    <w:p>
      <w:pPr>
        <w:pStyle w:val="QUOTES"/>
        <w:rPr/>
      </w:pPr>
      <w:r>
        <w:rPr/>
        <w:t>18 Und dem Engel der Gemeinde in Thyatira schreibe: Dies sagt der Sohn Gottes, der Augen hat wie Feuerflammen und seine Füße sind wie Golderz. 19"Ich kenne deine Werke und deine Liebe und deinen Glauben und deinen Dienst und deine Geduld und weiß, dass deine letzten Werke mehr sind als die ersten. 20Aber ich habe gegen dich, dass du Isebel duldest, diese Frau, die sagt, sie sei eine Prophetin, und lehrt und verführt meine Knechte, Unzucht zu treiben und Götzenopfer zu essen. 21Und ich habe ihr Zeit gegeben, Buße zu tun für ihre Unzucht, und sie will nicht Buße tun. 22 Siehe, ich werfe sie auf ein Krankenbett, und diejenigen, die mit ihr Ehebruch begehen, werde ich in große Bedrängnis stürzen, es sei denn, sie bereuen ihre Taten; 23 und ich werde ihre Kinder totschlagen. Und alle Gemeinden sollen wissen, dass ich derjenige bin, der Herz und Verstand erforscht, und ich werde jedem von euch geben, wie es eure Werke verdienen. 24Euch übrigen in Thyatira aber, die ihr diese Lehre nicht habt, die ihr nicht erfahren habt, was die Tiefen des Satans sind, wie manche es nennen, euch sage ich: Ich werfe keine weitere Last auf euch. 25Haltet nur fest, was ihr habt, bis ich komme. 26Wer überwindet und meine Werke bis ans Ende bewahrt, dem werde ich Macht über die Nationen geben, 27und er wird sie mit eisernem Stab regieren, wie Töpfergefäße zerschmettert werden, 28und ich werde ihm den Morgenstern geben. 29Wer ein Ohr hat, höre, was der Geist den Gemeinden sagt!</w:t>
      </w:r>
    </w:p>
    <w:p>
      <w:pPr>
        <w:pStyle w:val="QUOTES"/>
        <w:rPr/>
      </w:pPr>
      <w:r>
        <w:rPr/>
      </w:r>
    </w:p>
    <w:p>
      <w:pPr>
        <w:pStyle w:val="Normal"/>
        <w:rPr/>
      </w:pPr>
      <w:r>
        <w:rPr/>
        <w:t>Hier wird Thyatira als Überrest belassen, aber es wird keine weitere Last auferlegt und es wird einfach gesagt, dass es bis zur Rückkehr des Messias an dem festhalten soll, was es hat. Es hat eindeutig keine Aufgabe oder keinen Leuchter, mit dem es den Glauben fördern könnte, da es genug gelitten hat und sich früher bewährt hat. Es konzentriert sich auf den europäischen Raum und alle, die behaupten, ihm anzugehören oder von ihm zu stammen, sind Teil des letzten Überrestes. Die Menschen in der Neuen Welt haben keine Herkunft oder Autorität von ihr, wie wir aus dem Text ersehen können. Diejenigen, die die Erste Auferstehung erlangen möchten, müssen sich Philadelphia anschließen, um das Werk Gottes in den Letzten Tagen zu vollbringen.</w:t>
      </w:r>
    </w:p>
    <w:p>
      <w:pPr>
        <w:pStyle w:val="Normal"/>
        <w:rPr/>
      </w:pPr>
      <w:r>
        <w:rPr/>
      </w:r>
    </w:p>
    <w:p>
      <w:pPr>
        <w:pStyle w:val="Normal"/>
        <w:rPr/>
      </w:pPr>
      <w:r>
        <w:rPr/>
        <w:t>Nach der Reformation setzte der Verfall ein. Thyatira dehnte sich so weit aus, dass die römische Kirche ihre Priester in das expandierende protestantische System entsenden musste. Der Begriff stammt von Pro Teste, was „für das Testament oder den Glauben“ bedeutet, und hatte nichts mit dem Protest gegen die Spaltung von Rom zu tun. Luther und die Calvinisten waren gezwungen, die Reformation ins Leben zu rufen, um die auf Rom basierenden trinitarischen Sonnenkulte und das Muttergöttin-System zu retten, da sie unter Satans Herrschaft zu früh zerstört worden wären. Es sollte erst jetzt, im 21. Jahrhundert und im letzten oder 120. Jubeljahr dieses Zeitalters, zerstört werden.</w:t>
      </w:r>
    </w:p>
    <w:p>
      <w:pPr>
        <w:pStyle w:val="Normal"/>
        <w:rPr/>
      </w:pPr>
      <w:r>
        <w:rPr/>
      </w:r>
    </w:p>
    <w:p>
      <w:pPr>
        <w:pStyle w:val="Normal"/>
        <w:rPr/>
      </w:pPr>
      <w:r>
        <w:rPr/>
        <w:t>Die Reformation begründete das Sardes-System. Der erste Text bezieht sich auf die letzte oder Abgrenzungskirche, die den Namen „Lebendige Kirche Gottes“ annahm. Diese letzte Kirche wurde erst 1998 gegründet, nachdem sie als „Global Church of God“ zusammengebrochen war, die ein Ableger der Armstrongiten des letzten Sardes-Systems war.</w:t>
      </w:r>
    </w:p>
    <w:p>
      <w:pPr>
        <w:pStyle w:val="Normal"/>
        <w:rPr/>
      </w:pPr>
      <w:r>
        <w:rPr/>
      </w:r>
    </w:p>
    <w:p>
      <w:pPr>
        <w:pStyle w:val="Normal"/>
        <w:rPr/>
      </w:pPr>
      <w:r>
        <w:rPr/>
        <w:t>Das System der Kirche von Laodizea wurde im 19. Jahrhundert ebenfalls aus diesem System als Siebenten-Tags-Adventisten-Bewegung gegründet und durch Lehrfehler und Häresien zerstört, die durch die Infiltration der Jesuiten im 19. und 20. Jahrhundert eingeführt wurden. 1978 wurden sie trinitarisch.</w:t>
      </w:r>
    </w:p>
    <w:p>
      <w:pPr>
        <w:pStyle w:val="Normal"/>
        <w:rPr/>
      </w:pPr>
      <w:r>
        <w:rPr/>
      </w:r>
    </w:p>
    <w:p>
      <w:pPr>
        <w:pStyle w:val="Normal"/>
        <w:rPr/>
      </w:pPr>
      <w:r>
        <w:rPr/>
        <w:t>Die adventistischen Mitglieder bezeichnen sich selbst als das Laodizea-System, da sie das letzte System vor dem Messias sein wollen. Das System der Lebendigen Kirche Gottes bezeichnet das System der UCG als Laodizea, aber beide sind in Wirklichkeit Überreste von Sardes, die aus der Predigerschaft von Armstrong in Sardes hervorgegangen sind und fast identische Lehren vertreten, mit der Ausnahme, dass die Gottheit in der UCG variabel ist, was allesamt ketzerisch ist.</w:t>
      </w:r>
    </w:p>
    <w:p>
      <w:pPr>
        <w:pStyle w:val="Normal"/>
        <w:rPr/>
      </w:pPr>
      <w:r>
        <w:rPr/>
      </w:r>
    </w:p>
    <w:p>
      <w:pPr>
        <w:pStyle w:val="Normal"/>
        <w:rPr/>
      </w:pPr>
      <w:r>
        <w:rPr/>
        <w:t>Offenbarung 3:1-22</w:t>
      </w:r>
    </w:p>
    <w:p>
      <w:pPr>
        <w:pStyle w:val="QUOTES"/>
        <w:rPr/>
      </w:pPr>
      <w:r>
        <w:rPr/>
        <w:t>1 Und dem Engel der Gemeinde in Sardes schreibe: Dies sagt der, der die sieben Geister Gottes hat und die sieben Sterne: Ich kenne deine Werke: Du hast den Namen, dass du lebest, und bist tot. 2 Werde wach und stärke das andre, das sterben will, denn ich habe deine Werke nicht als vollkommen befunden vor meinem Gott. 3Denke also daran, was du empfangen und gehört hast; bewahre es und tue Buße. Wenn du nicht aufwachst, werde ich kommen wie ein Dieb, und du wirst nicht wissen, zu welcher Stunde ich über dich kommen werde. 4Doch du hast noch einige Namen in Sardes, Menschen, die ihre Kleider nicht beschmutzt haben; und sie werden mit mir in weißen Kleidern wandeln, denn sie sind es wert. 5 Wer siegt, der soll mit weißen Kleidern angetan werden, und ich werde seinen Namen nicht austilgen aus dem Buch des Lebens, und ich will seinen Namen bekennen vor meinem Vater und vor seinen Engeln. 6 Wer Ohren hat, der höre, was der Geist den Gemeinden sagt!</w:t>
      </w:r>
    </w:p>
    <w:p>
      <w:pPr>
        <w:pStyle w:val="QUOTES"/>
        <w:rPr/>
      </w:pPr>
      <w:r>
        <w:rPr/>
      </w:r>
    </w:p>
    <w:p>
      <w:pPr>
        <w:pStyle w:val="Normal"/>
        <w:rPr/>
      </w:pPr>
      <w:r>
        <w:rPr/>
        <w:t xml:space="preserve">Ein verwirrendes Detail ist, dass die nächste Kirche, Philadelphia, zwischen die Systeme von Sardes und Laodizea eingefügt wird, obwohl sie in Wirklichkeit das letzte funktionierende System sind und das System von Laodizea davor entstand. Die Symbolik lässt sich an der Lage auf der Postroute von Sardes nach Laodizea erkennen. Es handelt sich um eine Nebenroute, die Menschen aus beiden Systemen in ein wiederhergestelltes System des Tempelkalenders zieht, in dem der einzig wahre Gott Eloah verehrt wird und die Funktion der Elohim als Söhne Gottes verstanden wird.  </w:t>
      </w:r>
    </w:p>
    <w:p>
      <w:pPr>
        <w:pStyle w:val="Normal"/>
        <w:rPr/>
      </w:pPr>
      <w:r>
        <w:rPr/>
      </w:r>
    </w:p>
    <w:p>
      <w:pPr>
        <w:pStyle w:val="Normal"/>
        <w:rPr/>
      </w:pPr>
      <w:r>
        <w:rPr/>
        <w:t>Die Wiederherstellung des Kalenders wird auch dazu genutzt, Juda zu zerstören und seine Häresien zu korrigieren.</w:t>
      </w:r>
    </w:p>
    <w:p>
      <w:pPr>
        <w:pStyle w:val="QUOTES"/>
        <w:rPr/>
      </w:pPr>
      <w:r>
        <w:rPr/>
        <w:t>7 Und dem Engel der Gemeinde in Philadelphia schreibe: Die Worte des Heiligen, des Wahrhaftigen, der da hat den Schlüssel Davids, der auftut, und niemand soll schließen, der zuschließt, und niemand soll auftun. 8 Ich kenne deine Werke. Siehe, ich habe eine geöffnete Tür vor dir gegeben, die niemand schließen kann; denn du hast eine kleine Kraft und hast mein Wort bewahrt und hast meinen Namen nicht verleugnet. 9Siehe, ich gebe Leute aus der Synagoge des Satans, die sagen, sie seien Juden, und sind's nicht, sondern lügen; siehe, ich werde sie dazu bringen, dass sie kommen und sich niederwerfen vor deinen Füßen und erkennen, dass ich dich geliebt habe. 10Weil du mein Wort von der Geduld bewahrt hast, werde ich dich vor der Stunde der Versuchung bewahren, die über die ganze Welt kommen wird, um diejenigen zu prüfen, die auf der Erde wohnen. 11Ich komme bald; halte fest, was du hast, damit niemand deine Krone ergreifen kann. 12 Wer überwindet, den werde ich zu einer Säule im Tempel meines Gottes machen, und er wird nie mehr hinausgehen; und ich werde auf ihn den Namen meines Gottes schreiben und den Namen der Stadt meines Gottes, des neuen Jerusalem, das von meinem Gott aus dem Himmel herabkommt, und meinen eigenen neuen Namen. 13 Wer ein Ohr hat, der höre, was der Geist den Gemeinden sagt!</w:t>
      </w:r>
    </w:p>
    <w:p>
      <w:pPr>
        <w:pStyle w:val="QUOTES"/>
        <w:rPr/>
      </w:pPr>
      <w:r>
        <w:rPr/>
      </w:r>
    </w:p>
    <w:p>
      <w:pPr>
        <w:pStyle w:val="Normal"/>
        <w:rPr/>
      </w:pPr>
      <w:r>
        <w:rPr/>
        <w:t>Beachten Sie, dass der Geist zu den Kirchen der letzten Tage spricht und die Auserwählten der ersten Auferstehung aus den beiden dysfunktionalen Systemen Sardes und Laodizea gezogen und in Philadelphia platziert werden, damit die Auserwählten die erste Auferstehung erlangen können.</w:t>
      </w:r>
    </w:p>
    <w:p>
      <w:pPr>
        <w:pStyle w:val="Normal"/>
        <w:rPr/>
      </w:pPr>
      <w:r>
        <w:rPr/>
      </w:r>
    </w:p>
    <w:p>
      <w:pPr>
        <w:pStyle w:val="Normal"/>
        <w:rPr/>
      </w:pPr>
      <w:r>
        <w:rPr/>
        <w:t>Laodizea ist in Bezug auf Geld und Menschen am mächtigsten, aber es ist ketzerisch und wurde aus dem Mund Gottes ausgespuckt.</w:t>
      </w:r>
    </w:p>
    <w:p>
      <w:pPr>
        <w:pStyle w:val="Normal"/>
        <w:rPr/>
      </w:pPr>
      <w:r>
        <w:rPr/>
      </w:r>
    </w:p>
    <w:p>
      <w:pPr>
        <w:pStyle w:val="QUOTES"/>
        <w:rPr/>
      </w:pPr>
      <w:r>
        <w:rPr/>
        <w:t>14 Und dem Engel der Gemeinde in Laodizea schreibe: Das sagt der Amen heißt, der treue und wahrhaftige Zeuge, der Anfang der Schöpfung Gottes: 15 Ich kenne deine Werke: Du bist weder kalt noch warm. Ach, dass du kalt oder warm wärest! 16 Weil du aber lau bist und weder kalt noch warm, werde ich dich ausspeien aus meinem Munde. 17Denn du sprichst: Ich bin reich und bin reich geworden und brauche nichts, und nicht bedenkst, dass du elend und erbärmlich bist, arm, blind und bloß. 18Darum rate ich dir, dass du Gold von mir kaufst, das mit Feuer durchläutert ist, damit du reich werdest, und weiße Kleider, dass du dich kleidest und die Schande deiner Blöße nicht offenbar werde, und Augensalbe, deine Augen zu salben, damit du sehen mögest. 19Diejenigen, die ich liebe, ermahne und züchtige ich; also sei eifrig und bereue. 20Siehe, ich stehe vor der Tür und klopfe an; wenn jemand meine Stimme hört und die Tür öffnet, werde ich zu ihm hineingehen und mit ihm essen, und er mit mir. 21Wer siegt, dem werde ich gewähren, mit mir auf meinem Thron zu sitzen, wie auch ich gesiegt habe und mich mit meinem Vater auf seinen Thron gesetzt habe. 22 Wer Ohren hat, der höre, was der Geist den Gemeinden sagt."</w:t>
      </w:r>
    </w:p>
    <w:p>
      <w:pPr>
        <w:pStyle w:val="QUOTES"/>
        <w:rPr/>
      </w:pPr>
      <w:r>
        <w:rPr/>
      </w:r>
    </w:p>
    <w:p>
      <w:pPr>
        <w:pStyle w:val="Normal"/>
        <w:rPr/>
      </w:pPr>
      <w:r>
        <w:rPr/>
        <w:t>Und so schafft es in den letzten Tagen nur eine der drei Gruppen als funktionierendes System in die Erste Auferstehung.</w:t>
      </w:r>
    </w:p>
    <w:p>
      <w:pPr>
        <w:pStyle w:val="Normal"/>
        <w:rPr/>
      </w:pPr>
      <w:r>
        <w:rPr/>
      </w:r>
    </w:p>
    <w:p>
      <w:pPr>
        <w:pStyle w:val="Normal"/>
        <w:rPr/>
      </w:pPr>
      <w:r>
        <w:rPr/>
        <w:t>Die anderen erkennen nicht einmal, dass sie in ihren wichtigsten Lehren dysfunktional und ketzerisch sind.</w:t>
      </w:r>
    </w:p>
    <w:p>
      <w:pPr>
        <w:pStyle w:val="Normal"/>
        <w:rPr/>
      </w:pPr>
      <w:r>
        <w:rPr/>
      </w:r>
    </w:p>
    <w:p>
      <w:pPr>
        <w:pStyle w:val="Normal"/>
        <w:rPr/>
      </w:pPr>
      <w:r>
        <w:rPr/>
        <w:t xml:space="preserve">Das Versagen von Sardes und Laodicea, sich mit Israel und der Welt auseinanderzusetzen, ist auf ihre eigenen Unzulänglichkeiten und falschen Lehren zurückzuführen sowie auf jene falschen Lehren, mit denen sie nicht umgehen konnten, auch nicht mit dem Islam und der ganzen Welt.  Diese Versäumnisse werden auch im Studienpapier </w:t>
      </w:r>
      <w:r>
        <w:rPr>
          <w:color w:val="0000FF"/>
        </w:rPr>
        <w:t xml:space="preserve">„Das Hohelied Salomos“ (Nr. 145) </w:t>
      </w:r>
      <w:r>
        <w:rPr/>
        <w:t>erläutert.</w:t>
      </w:r>
    </w:p>
    <w:p>
      <w:pPr>
        <w:pStyle w:val="Normal"/>
        <w:jc w:val="left"/>
        <w:rPr>
          <w:b/>
          <w:b/>
          <w:bCs/>
          <w:sz w:val="32"/>
          <w:szCs w:val="32"/>
        </w:rPr>
      </w:pPr>
      <w:r>
        <w:rPr>
          <w:b/>
          <w:bCs/>
          <w:sz w:val="32"/>
          <w:szCs w:val="32"/>
        </w:rPr>
      </w:r>
    </w:p>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iCs/>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r>
    <w:r>
      <w:rPr>
        <w:i/>
        <w:iCs/>
        <w:szCs w:val="24"/>
      </w:rPr>
      <w:t>Der Leuchter in der Endzeit</w:t>
    </w:r>
  </w:p>
  <w:p>
    <w:pPr>
      <w:pStyle w:val="Header"/>
      <w:rPr>
        <w:rFonts w:eastAsia="Times New Roman"/>
        <w:i/>
        <w:i/>
        <w:iCs/>
        <w:szCs w:val="24"/>
        <w:lang w:val="en-AU" w:eastAsia="zh-CN"/>
      </w:rPr>
    </w:pPr>
    <w:r>
      <w:rPr>
        <w:rFonts w:eastAsia="Times New Roman"/>
        <w:i/>
        <w:iCs/>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Leuchter in der Endzeit</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P170.html" TargetMode="External"/><Relationship Id="rId3" Type="http://schemas.openxmlformats.org/officeDocument/2006/relationships/hyperlink" Target="http://german.ccg.org/weblibs/study_papers/P122.html" TargetMode="External"/><Relationship Id="rId4" Type="http://schemas.openxmlformats.org/officeDocument/2006/relationships/hyperlink" Target="http://german.ccg.org/weblibs/study_papers/Q001.html" TargetMode="External"/><Relationship Id="rId5" Type="http://schemas.openxmlformats.org/officeDocument/2006/relationships/hyperlink" Target="http://german.ccg.org/weblibs/study_papers/P12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1:56:00Z</dcterms:created>
  <dc:creator>Denise</dc:creator>
  <dc:description/>
  <cp:keywords/>
  <dc:language>en-US</dc:language>
  <cp:lastModifiedBy>Denise Sostaric</cp:lastModifiedBy>
  <cp:lastPrinted>2003-03-01T10:05:00Z</cp:lastPrinted>
  <dcterms:modified xsi:type="dcterms:W3CDTF">2024-09-02T02:02:00Z</dcterms:modified>
  <cp:revision>3</cp:revision>
  <dc:subject/>
  <dc:title>Der Leuchter in der Endzeit [170A]</dc:title>
</cp:coreProperties>
</file>