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01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sz w:val="72"/>
          <w:szCs w:val="72"/>
        </w:rPr>
      </w:pPr>
      <w:r>
        <w:rPr>
          <w:b/>
          <w:sz w:val="72"/>
          <w:szCs w:val="72"/>
        </w:rPr>
        <w:t>Er ruft sie bei ihrem Namen</w:t>
      </w:r>
      <w:r>
        <w:rPr>
          <w:sz w:val="72"/>
          <w:szCs w:val="72"/>
        </w:rPr>
        <w:t>:</w:t>
      </w:r>
    </w:p>
    <w:p>
      <w:pPr>
        <w:pStyle w:val="Normal"/>
        <w:jc w:val="center"/>
        <w:rPr>
          <w:b/>
          <w:b/>
          <w:bCs/>
          <w:sz w:val="68"/>
          <w:szCs w:val="68"/>
        </w:rPr>
      </w:pPr>
      <w:r>
        <w:rPr>
          <w:b/>
          <w:bCs/>
          <w:sz w:val="68"/>
          <w:szCs w:val="68"/>
        </w:rPr>
        <w:t>Eine Untersuchung von Psalm 23</w:t>
      </w:r>
    </w:p>
    <w:p>
      <w:pPr>
        <w:pStyle w:val="Normal"/>
        <w:jc w:val="center"/>
        <w:rPr>
          <w:b/>
          <w:b/>
          <w:bCs/>
          <w:sz w:val="68"/>
          <w:szCs w:val="68"/>
        </w:rPr>
      </w:pPr>
      <w:r>
        <w:rPr>
          <w:b/>
          <w:bCs/>
          <w:sz w:val="68"/>
          <w:szCs w:val="68"/>
        </w:rPr>
      </w:r>
    </w:p>
    <w:p>
      <w:pPr>
        <w:pStyle w:val="Normal"/>
        <w:jc w:val="center"/>
        <w:rPr>
          <w:sz w:val="18"/>
          <w:szCs w:val="18"/>
        </w:rPr>
      </w:pPr>
      <w:r>
        <w:rPr>
          <w:sz w:val="18"/>
          <w:szCs w:val="18"/>
        </w:rPr>
        <w:t>(Ausgabe 2.5 19940423-19981130-20121202-20240523)</w:t>
      </w:r>
    </w:p>
    <w:p>
      <w:pPr>
        <w:pStyle w:val="Normal"/>
        <w:rPr>
          <w:sz w:val="18"/>
          <w:szCs w:val="18"/>
        </w:rPr>
      </w:pPr>
      <w:r>
        <w:rPr>
          <w:sz w:val="18"/>
          <w:szCs w:val="18"/>
        </w:rPr>
      </w:r>
    </w:p>
    <w:p>
      <w:pPr>
        <w:pStyle w:val="Normal"/>
        <w:rPr/>
      </w:pPr>
      <w:r>
        <w:rPr/>
      </w:r>
    </w:p>
    <w:p>
      <w:pPr>
        <w:pStyle w:val="Normal"/>
        <w:rPr/>
      </w:pPr>
      <w:r>
        <w:rPr/>
        <w:t>Dies ist eine Erläuterung von Psalm 23.</w:t>
      </w:r>
    </w:p>
    <w:p>
      <w:pPr>
        <w:pStyle w:val="Normal"/>
        <w:rPr/>
      </w:pPr>
      <w:r>
        <w:rPr/>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Urheberrecht © Christliche Kirchen Gottes 1994, Hrsg. 1998, 2012,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9504474"/>
      <w:bookmarkEnd w:id="0"/>
      <w:r>
        <w:rPr>
          <w:b/>
          <w:bCs/>
          <w:sz w:val="32"/>
          <w:szCs w:val="32"/>
        </w:rPr>
        <w:t xml:space="preserve">Er ruft sie bei Namen: Eine Untersuchung von Psalm 23 </w:t>
      </w:r>
    </w:p>
    <w:p>
      <w:pPr>
        <w:pStyle w:val="Normal"/>
        <w:jc w:val="left"/>
        <w:rPr>
          <w:b/>
          <w:b/>
          <w:bCs/>
          <w:sz w:val="32"/>
          <w:szCs w:val="32"/>
        </w:rPr>
      </w:pPr>
      <w:r>
        <w:rPr>
          <w:b/>
          <w:bCs/>
          <w:sz w:val="32"/>
          <w:szCs w:val="32"/>
        </w:rPr>
      </w:r>
      <w:bookmarkStart w:id="1" w:name="_Hlk169504474"/>
      <w:bookmarkStart w:id="2" w:name="_Hlk169504474"/>
      <w:bookmarkEnd w:id="2"/>
    </w:p>
    <w:p>
      <w:pPr>
        <w:pStyle w:val="Normal"/>
        <w:rPr>
          <w:b/>
          <w:b/>
        </w:rPr>
      </w:pPr>
      <w:r>
        <w:rPr>
          <w:b/>
        </w:rPr>
        <w:t>Einleitung</w:t>
      </w:r>
    </w:p>
    <w:p>
      <w:pPr>
        <w:pStyle w:val="Normal"/>
        <w:rPr/>
      </w:pPr>
      <w:r>
        <w:rPr/>
        <w:t>Die Bibel wurde nicht aus der Perspektive der modernen urbanen Zivilisation geschrieben. Ein Großteil ihrer Terminologie und Lehre ist in ländlicher Sprache verfasst und befasst sich mit Themen aus der Natur und Naturphänomenen. Die Menschen, an die sich die Bibel ursprünglich richtete, kamen aus der Landwirtschaft und waren mit der Natur und der ländlichen Umgebung vertraut.</w:t>
      </w:r>
    </w:p>
    <w:p>
      <w:pPr>
        <w:pStyle w:val="Normal"/>
        <w:rPr/>
      </w:pPr>
      <w:r>
        <w:rPr/>
      </w:r>
    </w:p>
    <w:p>
      <w:pPr>
        <w:pStyle w:val="Normal"/>
        <w:rPr/>
      </w:pPr>
      <w:r>
        <w:rPr/>
        <w:t>Für die meisten von uns ist das heute nicht mehr der Fall. Wir leben in unseren hektischen Städten, die weit entfernt sind von dem einfachen Leben der Menschen in Palästina vor 2 000 bis 3 000 Jahren. Selbst diejenigen, die einen bäuerlichen oder ländlichen Hintergrund haben, verstehen die natürliche Welt um sie herum eher aus der Perspektive der modernen landwirtschaftlichen Praktiken als aus der unkomplizierten Welt von vor Jahrhunderten.</w:t>
      </w:r>
    </w:p>
    <w:p>
      <w:pPr>
        <w:pStyle w:val="Normal"/>
        <w:rPr/>
      </w:pPr>
      <w:r>
        <w:rPr/>
      </w:r>
    </w:p>
    <w:p>
      <w:pPr>
        <w:pStyle w:val="Normal"/>
        <w:rPr/>
      </w:pPr>
      <w:r>
        <w:rPr/>
        <w:t>Wenn wir die Bibel lesen und studieren, geht vieles von dem, was wir lesen, für uns verloren oder wird zumindest gedämpft. Wir können die Worte lesen und die Tiefe der Lektionen nicht wirklich erfassen oder sogar die Absicht der biblischen Aussagen völlig falsch verstehen.</w:t>
      </w:r>
    </w:p>
    <w:p>
      <w:pPr>
        <w:pStyle w:val="Normal"/>
        <w:rPr/>
      </w:pPr>
      <w:r>
        <w:rPr/>
      </w:r>
    </w:p>
    <w:p>
      <w:pPr>
        <w:pStyle w:val="Normal"/>
        <w:rPr/>
      </w:pPr>
      <w:r>
        <w:rPr/>
        <w:t>Häufig ist dies bei Psalm 23 der Fall. Dieser Psalm, Der Herr ist mein Hirte, ist bei vielen Menschen sehr beliebt, aber er hat eine Tiefe, die viele nicht zu schätzen wissen, wenn sie ihn lesen, weil sie das Hirtenwesen in der antiken Welt nicht kennen. In diesem Studienpapier sollen daher einige der Hintergründe und die tiefe Bedeutung dieses schönen Psalms für uns heute erläutert werden. Man kann diesen Psalm aus verschiedenen Blickwinkeln lesen. Der offensichtlichste ist der Blick auf unsere Beziehung zu Christus. Ein anderer Ansatz besteht darin, seine Bedeutung für diejenigen zu betrachten, die in der Rolle eines Hirten tätig sind, insbesondere in der Predigerschaft. Dieses Studienpapier beschränkt sich auf die erste Perspektive, unsere Beziehung zu Christus.</w:t>
      </w:r>
    </w:p>
    <w:p>
      <w:pPr>
        <w:pStyle w:val="Normal"/>
        <w:rPr>
          <w:b/>
          <w:b/>
        </w:rPr>
      </w:pPr>
      <w:r>
        <w:rPr>
          <w:b/>
        </w:rPr>
      </w:r>
    </w:p>
    <w:p>
      <w:pPr>
        <w:pStyle w:val="Normal"/>
        <w:rPr>
          <w:b/>
          <w:b/>
        </w:rPr>
      </w:pPr>
      <w:r>
        <w:rPr>
          <w:b/>
        </w:rPr>
        <w:t>Ein Psalm von David</w:t>
      </w:r>
    </w:p>
    <w:p>
      <w:pPr>
        <w:pStyle w:val="Normal"/>
        <w:rPr/>
      </w:pPr>
      <w:r>
        <w:rPr/>
        <w:t>Dieser Psalm wurde von David geschrieben, der seine prägenden Jahre als Hirte verbrachte. Als Samuel gesandt wurde, um einen Nachfolger für Saul zu salben, ging er zum Haus Isais und wurde inspiriert, David zu salben, der zu dieser Zeit die Schafe seines Vaters hütete (1Samuel 16,11-12). Später, vor Saul, berief sich David auf seine Ausbildung als Hirte, um gegen Goliath kämpfen zu können (Psalm 1Samuel 17:32-37,40). Manchmal wird David als der „Hirtenkönig“ Israels bezeichnet. Im Millennium, unter dem Messias, dem großen Hirten, wird David erneut als Hirte über das Volk Israel eingesetzt werden (vgl. Hesek 37,24-25).</w:t>
      </w:r>
    </w:p>
    <w:p>
      <w:pPr>
        <w:pStyle w:val="Normal"/>
        <w:rPr/>
      </w:pPr>
      <w:r>
        <w:rPr/>
      </w:r>
    </w:p>
    <w:p>
      <w:pPr>
        <w:pStyle w:val="Normal"/>
        <w:rPr/>
      </w:pPr>
      <w:r>
        <w:rPr/>
        <w:t>Daher war David am besten geeignet, diesen Psalm zu schreiben. Er wusste aus erster Hand, was es heißt, ein Hirte zu sein, der über die Hügel und Ebenen Palästinas wanderte und die Herden seines Vaters hütete. Daher ist es hilfreich, wenn wir diesen Psalm lesen, uns gedanklich in die Lage Davids zu versetzen und diese Worte gewissermaßen mit den Augen eines Menschen zu sehen, der inmitten seiner Schafe gelebt, gearbeitet und geschlafen hat, der Leib und Leben geopfert hat, um sie zu erhalten und zu versorgen, der sie geführt hat und in allen Umständen, in guten wie in schlechten, bei ihnen war.</w:t>
      </w:r>
    </w:p>
    <w:p>
      <w:pPr>
        <w:pStyle w:val="Normal"/>
        <w:rPr>
          <w:b/>
          <w:b/>
        </w:rPr>
      </w:pPr>
      <w:r>
        <w:rPr>
          <w:b/>
        </w:rPr>
      </w:r>
    </w:p>
    <w:p>
      <w:pPr>
        <w:pStyle w:val="Normal"/>
        <w:rPr>
          <w:b/>
          <w:b/>
        </w:rPr>
      </w:pPr>
      <w:r>
        <w:rPr>
          <w:b/>
        </w:rPr>
        <w:t>„</w:t>
      </w:r>
      <w:r>
        <w:rPr>
          <w:b/>
        </w:rPr>
        <w:t>Der Herr ist mein Hirte“</w:t>
      </w:r>
    </w:p>
    <w:p>
      <w:pPr>
        <w:pStyle w:val="Normal"/>
        <w:rPr/>
      </w:pPr>
      <w:r>
        <w:rPr/>
        <w:t>Als David seinen Psalm mit diesen Worten eröffnete, war das ein Ausruf des Vertrauens und der Freude. Hier versetzte sich der Hirte in die Lage eines seiner Schafe. Aber nicht ein Mensch war sein Hirte, sondern der Herr, YHVH.</w:t>
      </w:r>
    </w:p>
    <w:p>
      <w:pPr>
        <w:pStyle w:val="Normal"/>
        <w:rPr/>
      </w:pPr>
      <w:r>
        <w:rPr/>
      </w:r>
    </w:p>
    <w:p>
      <w:pPr>
        <w:pStyle w:val="Normal"/>
        <w:rPr/>
      </w:pPr>
      <w:r>
        <w:rPr/>
        <w:t xml:space="preserve">Nun ist YHVH, wie wir verstehen, ein verteilter Titel. YHVH, der Allerhöchste, oder YHVH der Heerscharen ist derjenige, den wir Gottvater nennen. Aber der Gott oder Elohim Israels, der mit der Autorität YHVHs der Heerscharen kam, war der Engel oder Bote YHVHs der Heerscharen, nämlich Jesus der Christus. Als Bote oder Malek von YHVH der Heerscharen wurde Christus auch als YHVH bezeichnet, wenn er mit Israel und anderen, die Gott zu jener Zeit berief, verkehrte (siehe das Studienpapier </w:t>
      </w:r>
      <w:hyperlink r:id="rId2">
        <w:r>
          <w:rPr>
            <w:rStyle w:val="InternetLink"/>
          </w:rPr>
          <w:t>Der Engel von YHVH (Nr. 024)</w:t>
        </w:r>
      </w:hyperlink>
      <w:r>
        <w:rPr/>
        <w:t>).</w:t>
      </w:r>
    </w:p>
    <w:p>
      <w:pPr>
        <w:pStyle w:val="Normal"/>
        <w:rPr/>
      </w:pPr>
      <w:r>
        <w:rPr/>
      </w:r>
    </w:p>
    <w:p>
      <w:pPr>
        <w:pStyle w:val="Normal"/>
        <w:rPr/>
      </w:pPr>
      <w:r>
        <w:rPr/>
        <w:t>Das semitische Konzept sah vor, dass der Bote (oder Malek) einer Autoritätsperson auch mit dem Namen dieser Autoritätsperson bezeichnet wurde. Wenn ein Bote mit dem Namen seines Vorgesetzten gerufen wurde, bedeutete das, dass er die Autorität dieses Vorgesetzten trug.</w:t>
      </w:r>
    </w:p>
    <w:p>
      <w:pPr>
        <w:pStyle w:val="Normal"/>
        <w:rPr/>
      </w:pPr>
      <w:r>
        <w:rPr/>
      </w:r>
    </w:p>
    <w:p>
      <w:pPr>
        <w:pStyle w:val="Normal"/>
        <w:rPr/>
      </w:pPr>
      <w:r>
        <w:rPr/>
        <w:t>Wenn wir die verschiedenen Passagen zusammensetzen, wird deutlich, dass Gott, der Vater, der Eigentümer der Herde menschlichen Lebens ist, die symbolisch als Schafe bezeichnet wird. Gott übergibt seine Herde seinem Hirten, der sein Sohn, Jesus der Christus, ist. Wir sehen dies an mehreren Stell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r>
    </w:p>
    <w:p>
      <w:pPr>
        <w:pStyle w:val="QUOTES"/>
        <w:rPr>
          <w:sz w:val="18"/>
          <w:szCs w:val="18"/>
        </w:rPr>
      </w:pPr>
      <w:r>
        <w:rPr>
          <w:sz w:val="18"/>
          <w:szCs w:val="18"/>
        </w:rPr>
        <w:t>Johannes 10:29 Mein Vater, der sie mir gegeben hat, ist größer als alle, und niemand kann sie aus der Hand des Vaters reißen. (RSV)</w:t>
      </w:r>
    </w:p>
    <w:p>
      <w:pPr>
        <w:pStyle w:val="QUOTES"/>
        <w:rPr>
          <w:sz w:val="18"/>
          <w:szCs w:val="18"/>
        </w:rPr>
      </w:pPr>
      <w:r>
        <w:rPr>
          <w:sz w:val="18"/>
          <w:szCs w:val="18"/>
        </w:rPr>
      </w:r>
    </w:p>
    <w:p>
      <w:pPr>
        <w:pStyle w:val="QUOTES"/>
        <w:rPr>
          <w:sz w:val="18"/>
          <w:szCs w:val="18"/>
        </w:rPr>
      </w:pPr>
      <w:r>
        <w:rPr>
          <w:sz w:val="18"/>
          <w:szCs w:val="18"/>
        </w:rPr>
        <w:t>Johannes 17:9-10 Ich bete für sie; ich bete nicht für die Welt, sondern für die, die du mir gegeben hast, denn sie sind dein; alle sind dein, und du bist mein, und ich bin in ihnen verherrlicht. (RSV)</w:t>
      </w:r>
    </w:p>
    <w:p>
      <w:pPr>
        <w:pStyle w:val="QUOTES"/>
        <w:rPr>
          <w:sz w:val="18"/>
          <w:szCs w:val="18"/>
        </w:rPr>
      </w:pPr>
      <w:r>
        <w:rPr>
          <w:sz w:val="18"/>
          <w:szCs w:val="18"/>
        </w:rPr>
      </w:r>
    </w:p>
    <w:p>
      <w:pPr>
        <w:pStyle w:val="QUOTES"/>
        <w:rPr>
          <w:sz w:val="18"/>
          <w:szCs w:val="18"/>
        </w:rPr>
      </w:pPr>
      <w:r>
        <w:rPr>
          <w:sz w:val="18"/>
          <w:szCs w:val="18"/>
        </w:rPr>
        <w:t>Sacharja 13:7 Erwache, du Schwert, gegen meinen Hirten und gegen meinen Gefährten, spricht der HERR der Heerscharen: Schlage den Hirten, so werden die Schafe zerstreut, und ich will meine Hand den Kleinen zuwenden.</w:t>
      </w:r>
    </w:p>
    <w:p>
      <w:pPr>
        <w:pStyle w:val="Normal"/>
        <w:rPr>
          <w:sz w:val="18"/>
          <w:szCs w:val="18"/>
        </w:rPr>
      </w:pPr>
      <w:r>
        <w:rPr>
          <w:sz w:val="18"/>
          <w:szCs w:val="18"/>
        </w:rPr>
      </w:r>
    </w:p>
    <w:p>
      <w:pPr>
        <w:pStyle w:val="Normal"/>
        <w:rPr/>
      </w:pPr>
      <w:r>
        <w:rPr/>
        <w:t>Gott beruft die Schafe in seine Herde und übergibt sie dann an Christus. Christus wird an zahlreichen Stellen als unser Hirte bezeichnet. Es scheint, dass der erste Hinweis auf seine Rolle als Hirte in 1.Mose 48 gegeben wird.</w:t>
      </w:r>
    </w:p>
    <w:p>
      <w:pPr>
        <w:pStyle w:val="Normal"/>
        <w:rPr/>
      </w:pPr>
      <w:r>
        <w:rPr/>
      </w:r>
    </w:p>
    <w:p>
      <w:pPr>
        <w:pStyle w:val="QUOTES"/>
        <w:rPr/>
      </w:pPr>
      <w:r>
        <w:rPr/>
        <w:t>1.Mose 48:15-16 Er [Jakob] segnete Joseph und sagte: „Der Gott [Elohim], vor dem meine Vorfahren Abraham und Isaak gewandelt sind, der Gott [Elohim], der mein Hirte gewesen ist mein ganzes Leben lang bis auf diesen Tag, der Engel, der mich von allem Unheil erlöst hat, segne die Jungen; ... (NRSV)</w:t>
      </w:r>
    </w:p>
    <w:p>
      <w:pPr>
        <w:pStyle w:val="Normal"/>
        <w:rPr/>
      </w:pPr>
      <w:r>
        <w:rPr/>
      </w:r>
    </w:p>
    <w:p>
      <w:pPr>
        <w:pStyle w:val="Normal"/>
        <w:rPr/>
      </w:pPr>
      <w:r>
        <w:rPr/>
        <w:t>Christus wird hier als der Elohim bezeichnet, vor dem Abraham und Isaak wandelten, als der Engel der Erlösung und als Jakobs Hirte. Die letzte Erwähnung von Christus als unserem Hirten findet sich in Offenbarung 7:17.</w:t>
      </w:r>
    </w:p>
    <w:p>
      <w:pPr>
        <w:pStyle w:val="QUOTES"/>
        <w:rPr/>
      </w:pPr>
      <w:r>
        <w:rPr/>
      </w:r>
    </w:p>
    <w:p>
      <w:pPr>
        <w:pStyle w:val="QUOTES"/>
        <w:rPr>
          <w:sz w:val="18"/>
          <w:szCs w:val="18"/>
        </w:rPr>
      </w:pPr>
      <w:r>
        <w:rPr>
          <w:sz w:val="18"/>
          <w:szCs w:val="18"/>
        </w:rPr>
        <w:t>Offenbarung 7:17 Denn das Lamm mitten auf dem Thron wird ihr Hirte sein und sie zu den Quellen des lebendigen Wassers führen, und Gott wird abwischen alle Tränen von ihren Augen“ (RSV)</w:t>
      </w:r>
    </w:p>
    <w:p>
      <w:pPr>
        <w:pStyle w:val="Normal"/>
        <w:rPr>
          <w:sz w:val="18"/>
          <w:szCs w:val="18"/>
        </w:rPr>
      </w:pPr>
      <w:r>
        <w:rPr>
          <w:sz w:val="18"/>
          <w:szCs w:val="18"/>
        </w:rPr>
      </w:r>
    </w:p>
    <w:p>
      <w:pPr>
        <w:pStyle w:val="Normal"/>
        <w:rPr/>
      </w:pPr>
      <w:r>
        <w:rPr/>
        <w:t>Angesichts der Tatsache, dass Christus unser Hirte ist, können wir uns fragen: „Wie ist er als Hirte? Was ist sein Charakter? Was bedeutet es, unter seiner Obhut und Kontrolle zu stehen, Gegenstand seiner Sorge zu sein?" Wir müssen bedenken, wie groß unser Hirte, der Messias, wirklich ist.</w:t>
      </w:r>
    </w:p>
    <w:p>
      <w:pPr>
        <w:pStyle w:val="Normal"/>
        <w:rPr/>
      </w:pPr>
      <w:r>
        <w:rPr/>
      </w:r>
    </w:p>
    <w:p>
      <w:pPr>
        <w:pStyle w:val="Normal"/>
        <w:rPr/>
      </w:pPr>
      <w:r>
        <w:rPr/>
        <w:t>Es wird uns gesagt, dass er der Anfang der Schöpfung Gottes war (Offb 3,14); er wurde zum Ebenbild des unsichtbaren Gottes gemacht und war der Prototokos oder Erstgeborene jeder Kreatur; alles, was im Himmel und auf Erden ist, sichtbar und unsichtbar, ob Throne oder Herrschaften oder Fürstentümer oder Mächte, wurde durch ihn und für ihn geschaffen (Kol 1,15-16). Das bedeutet, dass Christus die Organisationsstruktur der Throne, Herrschaften, Fürstentümer und Gewalten geschaffen hat. Dies sind Verwaltungen, keine geistlichen Wesen. Er hat die Elohim nicht geschaffen, sondern ihre Herrschaften und ihre Ordnung geordnet. Christus wurde zum Erben aller Dinge eingesetzt (Hebr. 1,2). Er ist der Fürst des Lebens (Apostelgeschichte 3,15), was bedeutet, dass er an der Spitze eines Ranges steht.</w:t>
      </w:r>
    </w:p>
    <w:p>
      <w:pPr>
        <w:pStyle w:val="Normal"/>
        <w:rPr/>
      </w:pPr>
      <w:r>
        <w:rPr/>
      </w:r>
    </w:p>
    <w:p>
      <w:pPr>
        <w:pStyle w:val="Normal"/>
        <w:rPr/>
      </w:pPr>
      <w:r>
        <w:rPr/>
        <w:t xml:space="preserve">Siehe auch die Studienpapiere </w:t>
      </w:r>
      <w:r>
        <w:rPr>
          <w:color w:val="0000FF"/>
        </w:rPr>
        <w:t>Der Zweck der Schöpfung und das Opfer Christi (Nr. 160)</w:t>
      </w:r>
      <w:r>
        <w:rPr/>
        <w:t xml:space="preserve"> und </w:t>
      </w:r>
      <w:r>
        <w:rPr>
          <w:color w:val="0000FF"/>
        </w:rPr>
        <w:t>Die Präexistenz Jesu Christi (Nr. 243)</w:t>
      </w:r>
      <w:r>
        <w:rPr/>
        <w:t>.</w:t>
      </w:r>
    </w:p>
    <w:p>
      <w:pPr>
        <w:pStyle w:val="Normal"/>
        <w:rPr/>
      </w:pPr>
      <w:r>
        <w:rPr/>
      </w:r>
    </w:p>
    <w:p>
      <w:pPr>
        <w:pStyle w:val="Normal"/>
        <w:rPr/>
      </w:pPr>
      <w:r>
        <w:rPr/>
        <w:t>Verglichen mit dem riesigen Universum sind wir nur ein Staubkorn und die kurze Zeitspanne unseres Lebens ist wie Rauch (Jes 40,15; Jak 4,14), und doch hat der Messias Gottes beschlossen, uns als Gegenstand seiner zärtlichen Sorge und Zuneigung zu betrachten. Er bittet uns, uns als seine Schafe zu betrachten und ihn als unseren Hirten.</w:t>
      </w:r>
    </w:p>
    <w:p>
      <w:pPr>
        <w:pStyle w:val="Normal"/>
        <w:rPr/>
      </w:pPr>
      <w:r>
        <w:rPr/>
      </w:r>
    </w:p>
    <w:p>
      <w:pPr>
        <w:pStyle w:val="Normal"/>
        <w:rPr/>
      </w:pPr>
      <w:r>
        <w:rPr/>
        <w:t>Niemand ist besser geeignet oder ausgestattet, uns zu verstehen, als Christus. Wir gehören zu ihm, weil Gott uns auserwählt und ihm gegeben hat, und auch, weil er und sein Vater gemeinsam bewusst beschlossen haben, uns zum Objekt ihrer Zuneigung zu machen.</w:t>
      </w:r>
    </w:p>
    <w:p>
      <w:pPr>
        <w:pStyle w:val="Normal"/>
        <w:rPr/>
      </w:pPr>
      <w:r>
        <w:rPr/>
      </w:r>
    </w:p>
    <w:p>
      <w:pPr>
        <w:pStyle w:val="Normal"/>
        <w:rPr/>
      </w:pPr>
      <w:r>
        <w:rPr/>
        <w:t>Es ist eine Ironie des Schicksals, dass so viele Menschen leugnen, dass ihr Leben Christus gehört. Wir gehören auch in einem anderen Sinne zu ihm. Auf Geheiß seines Vaters kam er und gab sein Leben für uns hin, um uns von Satan und Sünde freizukaufen (1Kor 6,20; Offb 14,4). Da er dies getan hat, kann er mit vollem Recht sagen:</w:t>
      </w:r>
    </w:p>
    <w:p>
      <w:pPr>
        <w:pStyle w:val="QUOTES"/>
        <w:rPr/>
      </w:pPr>
      <w:r>
        <w:rPr/>
        <w:t>Johannes 10:11 Ich bin der gute Hirte. Der gute Hirte gibt sein Leben hin für die Schafe. (RSV)</w:t>
      </w:r>
    </w:p>
    <w:p>
      <w:pPr>
        <w:pStyle w:val="Normal"/>
        <w:rPr/>
      </w:pPr>
      <w:r>
        <w:rPr/>
      </w:r>
    </w:p>
    <w:p>
      <w:pPr>
        <w:pStyle w:val="Normal"/>
        <w:rPr/>
      </w:pPr>
      <w:r>
        <w:rPr/>
        <w:t>Schafe kümmern sich natürlich nicht einfach um sich selbst", wie man meinen könnte. Sie erfordern mehr als jede andere Art von Vieh endlose Aufmerksamkeit und sorgfältige Pflege (Phillip Keller, A Shepherd Looks at Psalm 23, Harper Paperbacks, 1990, S. 7). Schafe und Menschen sind sich in vielerlei Hinsicht ähnlich. Wir teilen die weniger wünschenswerte Eigenschaft, der Masse zu folgen oder einen Mob-Instinkt zu haben. Wir haben Ängste und Schüchternheit. Wir haben Sturheit und Dummheit. Doch trotz dieser unerwünschten Eigenschaften nimmt uns Christus auf, kauft uns, macht uns zu seinem Eigentum und hat Freude daran, sich um uns zu kümmern. Diese Tatsache, dass er sich an uns erfreut, gibt uns einen dritten wichtigen Grund, warum wir wie David anerkennen sollten, dass wir sein Eigentum sind. Er ist der gute Hirte - er setzt sich unablässig für uns ein, er tritt immer für uns ein, er arbeitet ständig daran, dass wir von seiner Fürsorge profitieren.</w:t>
      </w:r>
    </w:p>
    <w:p>
      <w:pPr>
        <w:pStyle w:val="Normal"/>
        <w:rPr/>
      </w:pPr>
      <w:r>
        <w:rPr/>
      </w:r>
    </w:p>
    <w:p>
      <w:pPr>
        <w:pStyle w:val="Normal"/>
        <w:rPr/>
      </w:pPr>
      <w:r>
        <w:rPr/>
        <w:t>Psalm 23 ist eigentlich ein Psalm über den fleißigen Hirten, und das ist es, was Christus wirklich ist. Christus wird keine Mühen scheuen, um für unser Wohlergehen und unsere Verbesserung zu sorgen. Es ist etwas ganz Besonderes, zu diesem Hirten zu gehören - er wird uns niemals vernachlässigen oder uns allein lassen.</w:t>
      </w:r>
    </w:p>
    <w:p>
      <w:pPr>
        <w:pStyle w:val="Normal"/>
        <w:rPr/>
      </w:pPr>
      <w:r>
        <w:rPr/>
      </w:r>
    </w:p>
    <w:p>
      <w:pPr>
        <w:pStyle w:val="Normal"/>
        <w:rPr/>
      </w:pPr>
      <w:r>
        <w:rPr/>
        <w:t>In früheren Zeiten markierte ein Hirte die Ohren seiner Schafe mit einem besonderen Zeichen; daher kommt der Begriff „markiert“. So ist es auch mit Christus als unserem Hirten - wir haben das Zeichen Gottes auf uns, sowohl am Sabbat als auch an Passa - aber wir sind auch in der Art und Weise gekennzeichnet, wie wir unser Leben täglich führen sollen.</w:t>
      </w:r>
    </w:p>
    <w:p>
      <w:pPr>
        <w:pStyle w:val="Normal"/>
        <w:rPr/>
      </w:pPr>
      <w:r>
        <w:rPr/>
      </w:r>
    </w:p>
    <w:p>
      <w:pPr>
        <w:pStyle w:val="QUOTES"/>
        <w:rPr/>
      </w:pPr>
      <w:r>
        <w:rPr/>
        <w:t>Lukas 9:23 Und er sprach zu allen: „Wer mir nachfolgen will, der verleugne sich selbst und nehme täglich sein Kreuz auf sich und folge mir nach“ (RSV).</w:t>
      </w:r>
    </w:p>
    <w:p>
      <w:pPr>
        <w:pStyle w:val="Normal"/>
        <w:rPr/>
      </w:pPr>
      <w:r>
        <w:rPr/>
      </w:r>
    </w:p>
    <w:p>
      <w:pPr>
        <w:pStyle w:val="Normal"/>
        <w:rPr/>
      </w:pPr>
      <w:r>
        <w:rPr/>
        <w:t>Das Kennzeichen, das uns als Schafe Christi ausweist, ist, dass wir uns selbst verleugnen und ihm nachfolgen. Es ist interessant, dass es viele gibt, die behaupten, Christus sei ihr Hirte, ihn aber in Wirklichkeit verleugnen, weil sie nicht den Willen seines Vaters im Himmel tun (Mat. 7:21). Sie verleugnen sich nicht selbst, um Christus zu folgen.</w:t>
      </w:r>
    </w:p>
    <w:p>
      <w:pPr>
        <w:pStyle w:val="Normal"/>
        <w:rPr/>
      </w:pPr>
      <w:r>
        <w:rPr/>
      </w:r>
    </w:p>
    <w:p>
      <w:pPr>
        <w:pStyle w:val="Normal"/>
        <w:rPr/>
      </w:pPr>
      <w:r>
        <w:rPr/>
        <w:t>Wir müssen uns also fragen:</w:t>
      </w:r>
    </w:p>
    <w:p>
      <w:pPr>
        <w:pStyle w:val="Normal"/>
        <w:rPr/>
      </w:pPr>
      <w:r>
        <w:rPr/>
        <w:t>- Erkenne ich wirklich an, dass Christus mein Hirte ist?</w:t>
      </w:r>
    </w:p>
    <w:p>
      <w:pPr>
        <w:pStyle w:val="Normal"/>
        <w:rPr/>
      </w:pPr>
      <w:r>
        <w:rPr/>
        <w:t>- Erkenne ich seine Eigentumsrechte an mir an?</w:t>
      </w:r>
    </w:p>
    <w:p>
      <w:pPr>
        <w:pStyle w:val="Normal"/>
        <w:rPr/>
      </w:pPr>
      <w:r>
        <w:rPr/>
        <w:t>- Trage ich wirklich sein Zeichen in meinem Leben?</w:t>
      </w:r>
    </w:p>
    <w:p>
      <w:pPr>
        <w:pStyle w:val="Normal"/>
        <w:rPr/>
      </w:pPr>
      <w:r>
        <w:rPr/>
        <w:t>- Spüre ich ein Ziel und eine tiefe Zufriedenheit, weil ich unter seiner Leitung stehe?</w:t>
      </w:r>
    </w:p>
    <w:p>
      <w:pPr>
        <w:pStyle w:val="Normal"/>
        <w:rPr/>
      </w:pPr>
      <w:r>
        <w:rPr/>
        <w:t>- Finde ich in diesem Arrangement vollständige Erfüllung?</w:t>
      </w:r>
    </w:p>
    <w:p>
      <w:pPr>
        <w:pStyle w:val="Normal"/>
        <w:rPr/>
      </w:pPr>
      <w:r>
        <w:rPr/>
      </w:r>
    </w:p>
    <w:p>
      <w:pPr>
        <w:pStyle w:val="Normal"/>
        <w:rPr/>
      </w:pPr>
      <w:r>
        <w:rPr/>
        <w:t>Wenn ja, dann können wir mit echter Dankbarkeit und Begeisterung stolz ausrufen, wie David es tat: Der Herr ist mein Hirte!</w:t>
      </w:r>
    </w:p>
    <w:p>
      <w:pPr>
        <w:pStyle w:val="Normal"/>
        <w:rPr>
          <w:b/>
          <w:b/>
        </w:rPr>
      </w:pPr>
      <w:r>
        <w:rPr>
          <w:b/>
        </w:rPr>
      </w:r>
    </w:p>
    <w:p>
      <w:pPr>
        <w:pStyle w:val="Normal"/>
        <w:rPr>
          <w:b/>
          <w:b/>
        </w:rPr>
      </w:pPr>
      <w:r>
        <w:rPr>
          <w:b/>
        </w:rPr>
        <w:t>„</w:t>
      </w:r>
      <w:r>
        <w:rPr>
          <w:b/>
        </w:rPr>
        <w:t>Mir wird nichts mangeln“</w:t>
      </w:r>
    </w:p>
    <w:p>
      <w:pPr>
        <w:pStyle w:val="Normal"/>
        <w:rPr/>
      </w:pPr>
      <w:r>
        <w:rPr/>
        <w:t>Dies ist eine kühne, positive und stolze Aussage, die wir machen können. Wir müssen uns jedoch fragen, worauf sich David bezog. Meinte er, dass es ihm nie an materiellen Dingen oder Segnungen mangeln würde, weil Christus sein Hirte war? David erlebte in seinem Leben zu verschiedenen Zeiten erhebliche Nöte. Zum Beispiel wurde er von Saul verfolgt und gejagt und musste viele Jahre lang um sein Leben fürchten. Nachdem er zum König ernannt worden war, hatte er mit Problemen in seiner eigenen Familie zu kämpfen und musste sogar einmal fliehen. Zweifellos gab es Zeiten, in denen David sich Dinge wünschte, die ihm fehlten, wie Frieden, Ruhe und Stabilität.</w:t>
      </w:r>
    </w:p>
    <w:p>
      <w:pPr>
        <w:pStyle w:val="Normal"/>
        <w:rPr/>
      </w:pPr>
      <w:r>
        <w:rPr/>
      </w:r>
    </w:p>
    <w:p>
      <w:pPr>
        <w:pStyle w:val="Normal"/>
        <w:rPr/>
      </w:pPr>
      <w:r>
        <w:rPr/>
        <w:t>Auch heute machen viele Christen den Fehler, materiellen Reichtum mit Gottes Segen zu verwechseln. Es ist üblich, von Gesundheit, Reichtum und Wohlstandsevangelium zu sprechen. Wenn Gott uns wirklich segnet, dann werden wir gute Gesundheit, materiellen Segen und Wohlstand erfahren. Notmalerweise wird das Befolgen von Gottes Gesetzen und den Grundsätzen der Bibel im Allgemeinen zu einem glücklichen Leben mit einem Minimum an Krankheiten und einer relativ stabilen materiellen Situation beitragen. Allerdings garantiert Gott diese Dinge nicht zu jeder Zeit und unter allen Umständen.</w:t>
      </w:r>
    </w:p>
    <w:p>
      <w:pPr>
        <w:pStyle w:val="Normal"/>
        <w:rPr/>
      </w:pPr>
      <w:r>
        <w:rPr/>
      </w:r>
    </w:p>
    <w:p>
      <w:pPr>
        <w:pStyle w:val="Normal"/>
        <w:rPr/>
      </w:pPr>
      <w:r>
        <w:rPr/>
        <w:t>Uns ist Trübsal verheißen (Apostelgeschichte 14,22) und zu bestimmten Zeiten Widerstand. Viele Christen sind im Laufe der Jahrhunderte wegen ihrer Treue zu Gott auf abscheuliche Weise verfolgt worden. Viele haben Mangel und enorme Entbehrungen ertragen müssen. Politische Umstände und wirtschaftliches Glück können sich über Jahre und Jahrzehnte hinweg zum Besseren oder Schlechteren wenden, doch diese Dinge deuten nicht darauf hin, dass Gott treue Christen abwechselnd segnet und dann seinen Segen wieder entzieht. Diese Dinge sind einfach „normal“, wenn man in dieser von Satan beherrschten Welt lebt.</w:t>
      </w:r>
    </w:p>
    <w:p>
      <w:pPr>
        <w:pStyle w:val="Normal"/>
        <w:rPr/>
      </w:pPr>
      <w:r>
        <w:rPr/>
      </w:r>
    </w:p>
    <w:p>
      <w:pPr>
        <w:pStyle w:val="Normal"/>
        <w:rPr/>
      </w:pPr>
      <w:r>
        <w:rPr/>
        <w:t>Vielmehr bezog sich David auf die Verwaltung und Bewirtschaftung durch Christus. Christus ist der erfahrene Hirte über unser Leben. Die Aussage „Mir wird nichts mangeln“ bedeutet, dass ich mit seiner Verwaltung meines Lebens vollkommen zufrieden bin. Paulus hat dieses Prinzip verstanden.</w:t>
      </w:r>
    </w:p>
    <w:p>
      <w:pPr>
        <w:pStyle w:val="Normal"/>
        <w:rPr/>
      </w:pPr>
      <w:r>
        <w:rPr/>
      </w:r>
    </w:p>
    <w:p>
      <w:pPr>
        <w:pStyle w:val="QUOTES"/>
        <w:rPr/>
      </w:pPr>
      <w:r>
        <w:rPr/>
        <w:t>Philipper 4:11-13 Nicht, dass ich mich über Mangel beklagen würde; denn ich habe gelernt, zufrieden zu sein, in welchem Zustand ich auch bin. Ich weiß, wie ich mich erniedrigen kann, und ich weiß, wie ich im Überfluss leben kann; ich habe gelernt, unter allen Umständen Überfluss und Hunger, Fülle und Mangel zu ertragen. Alles vermag ich in dem, der mich stärkt. (RSV)</w:t>
      </w:r>
    </w:p>
    <w:p>
      <w:pPr>
        <w:pStyle w:val="Normal"/>
        <w:rPr/>
      </w:pPr>
      <w:r>
        <w:rPr/>
      </w:r>
    </w:p>
    <w:p>
      <w:pPr>
        <w:pStyle w:val="Normal"/>
        <w:rPr/>
      </w:pPr>
      <w:r>
        <w:rPr/>
        <w:t>Für den Guten Hirten ist keine Mühe zu groß, um sich um uns, seine Schafe, zu kümmern. Er liebt uns um unserer selbst willen, aber auch, weil er persönlich Freude an uns hat. Er ist 24 Stunden am Tag damit beschäftigt, dafür zu sorgen, dass wir in jeder Hinsicht gut versorgt sind. Für ihn gibt es keine größere Belohnung, keine tiefere Befriedigung, als uns unter seiner Obhut zufrieden, wohlgenährt, sicher und gedeihlich zu sehen. Sein Ziel ist es immer, uns in der ersten Auferstehung in dem Amt oder der Verantwortung zu sehen, die Gott, der Vater, für uns vorgesehen hat.</w:t>
      </w:r>
    </w:p>
    <w:p>
      <w:pPr>
        <w:pStyle w:val="Normal"/>
        <w:rPr/>
      </w:pPr>
      <w:r>
        <w:rPr/>
      </w:r>
    </w:p>
    <w:p>
      <w:pPr>
        <w:pStyle w:val="QUOTES"/>
        <w:rPr/>
      </w:pPr>
      <w:r>
        <w:rPr/>
        <w:t>Johannes 14,1-3 Euer Herz erschrecke nicht; glaubt an Gott, so glaubt auch an mich. Im Haus meines Vaters gibt es viele Räume [Ämter, Verantwortungsbereiche]; wenn es nicht so wäre, hätte ich euch dann gesagt, dass ich hingehe, um euch eine Stätte zu bereiten? Und wenn ich hingehe und euch eine Stätte bereite, werde ich wiederkommen und euch zu mir nehmen, damit ihr auch seid, wo ich bin. (RSV)</w:t>
      </w:r>
    </w:p>
    <w:p>
      <w:pPr>
        <w:pStyle w:val="Normal"/>
        <w:rPr/>
      </w:pPr>
      <w:r>
        <w:rPr/>
      </w:r>
    </w:p>
    <w:p>
      <w:pPr>
        <w:pStyle w:val="Normal"/>
        <w:rPr/>
      </w:pPr>
      <w:r>
        <w:rPr/>
        <w:t>Er ist immer der selbstlose Hirte, der immer auf die Bedürfnisse und das Wohlergehen seiner Herde achtet. Doch ironischerweise gibt es trotz dieser positiven Zusicherung der nie versagenden Fürsorge Christi einige Christen, die mit seiner Kontrolle noch immer nicht zufrieden sind. Phillip Keller beschreibt in seinem Buch A Shepherd Looks At Psalm 23 ein solches Schaf, das er einmal in einer bestimmten Herde hatte, die ihm gehörte (ebd., S. 20-22).</w:t>
      </w:r>
    </w:p>
    <w:p>
      <w:pPr>
        <w:pStyle w:val="Normal"/>
        <w:rPr/>
      </w:pPr>
      <w:r>
        <w:rPr/>
      </w:r>
    </w:p>
    <w:p>
      <w:pPr>
        <w:pStyle w:val="Normal"/>
        <w:rPr/>
      </w:pPr>
      <w:r>
        <w:rPr/>
        <w:t>Können wir wie David sagen: „Der Herr ist mein Hirte, mir wird nichts mangeln“, und seine liebevolle Führung über unser Leben akzeptieren, wie er und der Vater es für richtig halten?</w:t>
      </w:r>
    </w:p>
    <w:p>
      <w:pPr>
        <w:pStyle w:val="Normal"/>
        <w:rPr>
          <w:b/>
          <w:b/>
        </w:rPr>
      </w:pPr>
      <w:r>
        <w:rPr>
          <w:b/>
        </w:rPr>
      </w:r>
    </w:p>
    <w:p>
      <w:pPr>
        <w:pStyle w:val="Normal"/>
        <w:rPr>
          <w:b/>
          <w:b/>
        </w:rPr>
      </w:pPr>
      <w:r>
        <w:rPr>
          <w:b/>
        </w:rPr>
        <w:t>„</w:t>
      </w:r>
      <w:r>
        <w:rPr>
          <w:b/>
        </w:rPr>
        <w:t>Er weidet mich auf grüner Aue“.</w:t>
      </w:r>
    </w:p>
    <w:p>
      <w:pPr>
        <w:pStyle w:val="Normal"/>
        <w:rPr/>
      </w:pPr>
      <w:r>
        <w:rPr/>
        <w:t>Interessant an Schafen ist, dass sie mehrere Voraussetzungen erfüllen müssen, um sich auf einer Weide niederlassen zu können:</w:t>
      </w:r>
    </w:p>
    <w:p>
      <w:pPr>
        <w:pStyle w:val="Normal"/>
        <w:rPr/>
      </w:pPr>
      <w:r>
        <w:rPr/>
        <w:t>- Sie müssen frei von Angst sein.</w:t>
      </w:r>
    </w:p>
    <w:p>
      <w:pPr>
        <w:pStyle w:val="Normal"/>
        <w:rPr/>
      </w:pPr>
      <w:r>
        <w:rPr/>
        <w:t>- Sie müssen frei von Reibereien mit anderen Schafen sein.</w:t>
      </w:r>
    </w:p>
    <w:p>
      <w:pPr>
        <w:pStyle w:val="Normal"/>
        <w:rPr/>
      </w:pPr>
      <w:r>
        <w:rPr/>
        <w:t>- Sie müssen frei von Parasiten sein.</w:t>
      </w:r>
    </w:p>
    <w:p>
      <w:pPr>
        <w:pStyle w:val="Normal"/>
        <w:rPr/>
      </w:pPr>
      <w:r>
        <w:rPr/>
        <w:t>- Sie müssen frei von Hunger sein.</w:t>
      </w:r>
    </w:p>
    <w:p>
      <w:pPr>
        <w:pStyle w:val="Normal"/>
        <w:rPr/>
      </w:pPr>
      <w:r>
        <w:rPr/>
      </w:r>
    </w:p>
    <w:p>
      <w:pPr>
        <w:pStyle w:val="Normal"/>
        <w:rPr/>
      </w:pPr>
      <w:r>
        <w:rPr/>
        <w:t>Die Bedeutung dieser Anforderungen liegt darin, dass es sich um Bedürfnisse handelt, die nur vom Hirten erfüllt werden können. Nur der Eigentümer oder der Hirte der Schafe kann für eine Umgebung sorgen, in der die Schafe frei von Angst, Hunger und Ärger sind und sich entspannen, zufrieden sein und sich deshalb hinlegen können.</w:t>
      </w:r>
    </w:p>
    <w:p>
      <w:pPr>
        <w:pStyle w:val="Normal"/>
        <w:rPr/>
      </w:pPr>
      <w:r>
        <w:rPr/>
      </w:r>
    </w:p>
    <w:p>
      <w:pPr>
        <w:pStyle w:val="Normal"/>
        <w:rPr/>
      </w:pPr>
      <w:r>
        <w:rPr/>
        <w:t>Schafe sind sehr ängstliche Tiere. Beim Anblick oder Geräusch eines Hundes oder eines anderen Tieres rennen sie alle in eine bestimmte Richtung, denn im Grunde ist die einzige Form der Verteidigung, die sie haben, die Flucht. Der Anblick ihres Herrn in ihrer Mitte, und das gilt besonders für die Hirten und ihre Herden im Nahen Osten, führt jedoch zu Beruhigung und Zufriedenheit. Wir als Christen können dieselbe Art von Zufriedenheit haben, wenn wir zu Gott, unserem Vater, kommen und unsere Sorgen und Lasten vor ihn legen und ihm dann erlauben, dass unser Hirte, Christus, unser Leben leitet.</w:t>
      </w:r>
    </w:p>
    <w:p>
      <w:pPr>
        <w:pStyle w:val="Normal"/>
        <w:rPr/>
      </w:pPr>
      <w:r>
        <w:rPr/>
      </w:r>
    </w:p>
    <w:p>
      <w:pPr>
        <w:pStyle w:val="QUOTES"/>
        <w:rPr/>
      </w:pPr>
      <w:r>
        <w:rPr/>
        <w:t>1Petr 5,6-7 So demütigt euch nun unter Gottes starke Hand, und zu seiner Zeit wird er euch aufrichten. Ihr könnt die ganze Last eurer Ängste auf ihn werfen, denn ihr seid seine persönliche Sorge. (Phillips)</w:t>
      </w:r>
    </w:p>
    <w:p>
      <w:pPr>
        <w:pStyle w:val="QUOTES"/>
        <w:rPr/>
      </w:pPr>
      <w:r>
        <w:rPr/>
      </w:r>
    </w:p>
    <w:p>
      <w:pPr>
        <w:pStyle w:val="QUOTES"/>
        <w:rPr/>
      </w:pPr>
      <w:r>
        <w:rPr/>
        <w:t>Philipper 4:7 Und der Friede Gottes, der alles Verstehen übersteigt, wird eure Herzen und eure Gedanken in Christus Jesus bewahren. (RSV)</w:t>
      </w:r>
    </w:p>
    <w:p>
      <w:pPr>
        <w:pStyle w:val="Normal"/>
        <w:rPr/>
      </w:pPr>
      <w:r>
        <w:rPr/>
      </w:r>
    </w:p>
    <w:p>
      <w:pPr>
        <w:pStyle w:val="Normal"/>
        <w:rPr/>
      </w:pPr>
      <w:r>
        <w:rPr/>
        <w:t>Es ist die Furcht vor dem Unbekannten, die in uns die größte Panik auslöst. Wir haben das Gefühl, dass „Feinde“ uns umzingeln und unsere Ruhe bedrohen. Während einige Menschen die Mentalität haben, aufzustehen und zu kämpfen, ist für viele von uns der erste Impuls, aufzustehen und vor diesen „Feinden“ wegzulaufen. Wir benutzen den Ausdruck „Ich will einfach nur weg von all dem“. Nun, in Zeiten wie diesen müssen wir unsere Sorgen zu Gott bringen und lernen, die Gegenwart unseres Hirten zu spüren. Um zu zitieren, was jemand einmal gesagt hat: „Es ist ziemlich schwer für deine Knie zu wackeln, wenn du auf ihnen kniest.“ Wir müssen uns daran erinnern, wer es ist, den Gott über unser Leben gesetzt hat, und welche Art von Macht und Autorität dieser Hirte ausüben kann.</w:t>
      </w:r>
    </w:p>
    <w:p>
      <w:pPr>
        <w:pStyle w:val="Normal"/>
        <w:rPr/>
      </w:pPr>
      <w:r>
        <w:rPr/>
      </w:r>
    </w:p>
    <w:p>
      <w:pPr>
        <w:pStyle w:val="QUOTES"/>
        <w:rPr/>
      </w:pPr>
      <w:r>
        <w:rPr/>
        <w:t>Matthäus 28:18 Und Jesus kam und sprach zu ihnen: Mir ist gegeben alle Gewalt im Himmel und auf Erden.“ (RSV)</w:t>
      </w:r>
    </w:p>
    <w:p>
      <w:pPr>
        <w:pStyle w:val="Normal"/>
        <w:rPr/>
      </w:pPr>
      <w:r>
        <w:rPr/>
      </w:r>
    </w:p>
    <w:p>
      <w:pPr>
        <w:pStyle w:val="Normal"/>
        <w:rPr/>
      </w:pPr>
      <w:r>
        <w:rPr/>
        <w:t>Er hat sogar die Macht, vom Tode aufzuerwecken.</w:t>
      </w:r>
    </w:p>
    <w:p>
      <w:pPr>
        <w:pStyle w:val="Normal"/>
        <w:rPr/>
      </w:pPr>
      <w:r>
        <w:rPr/>
      </w:r>
    </w:p>
    <w:p>
      <w:pPr>
        <w:pStyle w:val="QUOTES"/>
        <w:rPr/>
      </w:pPr>
      <w:r>
        <w:rPr/>
        <w:t>Johannes 5:26-29 Denn wie der Vater das Leben in sich selbst hat, so hat er auch dem Sohn das Leben in sich selbst gegeben und ihm die Vollmacht gegeben, das Gericht zu halten, weil er der Sohn des Menschen ist. Denn es kommt die Stunde, in der alle, die in den Gräbern sind, seine Stimme hören und hervorkommen werden, die das Gute getan haben, zur Auferstehung des Lebens, und die das Böse getan haben, zur Auferstehung des Gerichts.</w:t>
      </w:r>
    </w:p>
    <w:p>
      <w:pPr>
        <w:pStyle w:val="Normal"/>
        <w:rPr/>
      </w:pPr>
      <w:r>
        <w:rPr/>
      </w:r>
    </w:p>
    <w:p>
      <w:pPr>
        <w:pStyle w:val="Normal"/>
        <w:rPr/>
      </w:pPr>
      <w:r>
        <w:rPr/>
        <w:t>Wie bereits erwähnt, legen sich die Schafe nicht hin, wenn in der Herde Spannungen herrschen, weil es unter den Schafen Rivalitäten und Wettbewerb gibt. In jeder Tiergesellschaft gibt es eine „Hackordnung“ oder eine Reihenfolge der Dominanz. Bei Schafen wird dies als „Rangordnung“ bezeichnet. Im Allgemeinen wird ein arrogantes altes Mutterschaf die Kontrolle über eine bestimmte Gruppe von Mutterschafen und Lämmern übernehmen. Es setzt seine Dominanz durch, indem es die anderen Schafe von einem Grasfleck wegdrängt, auf dem sie vielleicht gerade grasen. Dieser Prozess setzt sich mit den anderen Schafen in der Gruppe fort, bis hin zu den kleinsten und jüngsten Lämmern, bis alle ihren Platz in der Hierarchie haben. Interessanterweise beschreibt Hesekiel diesen Vorgang bei der Herde Gottes.</w:t>
      </w:r>
    </w:p>
    <w:p>
      <w:pPr>
        <w:pStyle w:val="QUOTES"/>
        <w:rPr/>
      </w:pPr>
      <w:r>
        <w:rPr/>
        <w:t>Hesekiel 34:20-22 Darum, so spricht Gott, der Herr, zu ihnen: Siehe, 1, ich selbst will richten zwischen den fetten und den mageren Schafen. Weil ihr mit der Seite und mit der Schulter stoßt und alle Schwachen mit euren Hörnern stoßt, bis ihr sie in alle Winde zerstreut habt, so will ich meine Herde erretten, dass sie nicht mehr zur Beute wird; und ich will richten zwischen Schafen und Schafen. (RSV)</w:t>
      </w:r>
    </w:p>
    <w:p>
      <w:pPr>
        <w:pStyle w:val="Normal"/>
        <w:rPr/>
      </w:pPr>
      <w:r>
        <w:rPr/>
      </w:r>
    </w:p>
    <w:p>
      <w:pPr>
        <w:pStyle w:val="Normal"/>
        <w:rPr/>
      </w:pPr>
      <w:r>
        <w:rPr/>
        <w:t>Dieser Prozess ist in der Gesellschaft weit verbreitet, wo Menschen drängen und schubsen, um an die Spitze zu gelangen. Es gibt ein Gerangel um Status, Macht, Anerkennung und Kontrolle; man versucht, voranzukommen. Traurigerweise kann dies sogar innerhalb der Kirche geschehen, und es ist etwas, auf das alle Christen in ihrem eigenen Leben achten müssen. Beim Christentum geht es nicht um Prestige oder Position oder gar Anerkennung. Es ist eine Frage des Dienstes.</w:t>
      </w:r>
    </w:p>
    <w:p>
      <w:pPr>
        <w:pStyle w:val="Normal"/>
        <w:rPr/>
      </w:pPr>
      <w:r>
        <w:rPr/>
      </w:r>
    </w:p>
    <w:p>
      <w:pPr>
        <w:pStyle w:val="QUOTES"/>
        <w:rPr/>
      </w:pPr>
      <w:r>
        <w:rPr/>
        <w:t>Philipper 2,3-4 Tut nichts aus Selbstsucht oder Überheblichkeit, sondern in Demut haltet andere für besser als euch selbst. Ein jeder von euch soll nicht nur auf sein eigenes Wohl bedacht sein, sondern auch auf das Wohl der anderen. (RSV)</w:t>
      </w:r>
    </w:p>
    <w:p>
      <w:pPr>
        <w:pStyle w:val="Normal"/>
        <w:rPr/>
      </w:pPr>
      <w:r>
        <w:rPr/>
      </w:r>
    </w:p>
    <w:p>
      <w:pPr>
        <w:pStyle w:val="Normal"/>
        <w:rPr/>
      </w:pPr>
      <w:r>
        <w:rPr/>
        <w:t>In dem Psalm sorgt der Hirte dafür, dass die Schafe sich in Frieden niederlegen. Das bedeutet für uns: Je mehr wir uns der Gegenwart unseres Hirten, Christus, in unserem Leben bewusst werden und je mehr wir ihn in unserem Leben herrschen lassen, desto größer wird unser Friede sein, sowohl innerlich als auch zwischen uns und unseren Mitchristen. Wir sollen den Frieden Christi in unserem Leben walten lassen.</w:t>
      </w:r>
    </w:p>
    <w:p>
      <w:pPr>
        <w:pStyle w:val="Normal"/>
        <w:rPr/>
      </w:pPr>
      <w:r>
        <w:rPr/>
      </w:r>
    </w:p>
    <w:p>
      <w:pPr>
        <w:pStyle w:val="QUOTES"/>
        <w:rPr/>
      </w:pPr>
      <w:r>
        <w:rPr/>
        <w:t>Kolosser 3,15 Und der Friede Christi herrsche in euren Herzen, zu dem ihr ja berufen seid in dem einen Leib. Und seid dankbar. (RSV)</w:t>
      </w:r>
    </w:p>
    <w:p>
      <w:pPr>
        <w:pStyle w:val="Normal"/>
        <w:rPr/>
      </w:pPr>
      <w:r>
        <w:rPr/>
      </w:r>
    </w:p>
    <w:p>
      <w:pPr>
        <w:pStyle w:val="Normal"/>
        <w:rPr/>
      </w:pPr>
      <w:r>
        <w:rPr/>
        <w:t>Ein weiterer Faktor, der die Zufriedenheit der Schafe fördert und es ihnen ermöglicht, sich hinzulegen, ist die Kontrolle der Parasiten durch den Hirten. Die Schafe können durch verschiedene Arten von Fliegen, insbesondere Nasenfliegen, und Zecken völlig aus dem Konzept gebracht werden. Anstatt sich hinzulegen, stehen sie auf, strampeln mit den Beinen, rennen manchmal herum und schütteln den Kopf, um Erleichterung zu finden. Der moderne Hirte beobachtet seine Herden sorgfältig auf Anzeichen solcher Schädlinge und taucht seine Schafe in Wasser und/oder wendet Insektenschutzmittel auf sie an. Er sorgt auch dafür, dass sie in Büschen und Baumgürteln Unterschlupf finden, um Zuflucht zu finden und sich von diesen Plagegeistern zu befreien.</w:t>
      </w:r>
    </w:p>
    <w:p>
      <w:pPr>
        <w:pStyle w:val="Normal"/>
        <w:rPr/>
      </w:pPr>
      <w:r>
        <w:rPr/>
      </w:r>
    </w:p>
    <w:p>
      <w:pPr>
        <w:pStyle w:val="Normal"/>
        <w:rPr/>
      </w:pPr>
      <w:r>
        <w:rPr/>
        <w:t>Bei uns Menschen ist es interessant, wie oft wir voller Verzweiflung sagen: „Das nervt mich wirklich.“ In unserem Leben gibt es immer wieder kleine Ärgernisse und wiederkehrende Frustrationen. Zum Beispiel:</w:t>
      </w:r>
    </w:p>
    <w:p>
      <w:pPr>
        <w:pStyle w:val="Normal"/>
        <w:rPr/>
      </w:pPr>
      <w:r>
        <w:rPr/>
        <w:t>- Bestimmte wiederkehrende Krankheiten.</w:t>
      </w:r>
    </w:p>
    <w:p>
      <w:pPr>
        <w:pStyle w:val="Normal"/>
        <w:rPr/>
      </w:pPr>
      <w:r>
        <w:rPr/>
        <w:t>- Schwierigkeiten mit jemandem oder einigen Leuten an unserem Arbeitsplatz.</w:t>
      </w:r>
    </w:p>
    <w:p>
      <w:pPr>
        <w:pStyle w:val="Normal"/>
        <w:rPr/>
      </w:pPr>
      <w:r>
        <w:rPr/>
        <w:t>- Probleme mit dem Auto.</w:t>
      </w:r>
    </w:p>
    <w:p>
      <w:pPr>
        <w:pStyle w:val="Normal"/>
        <w:rPr/>
      </w:pPr>
      <w:r>
        <w:rPr/>
        <w:t>- Schwierigkeiten mit den Schwiegereltern oder anderen Familienmitgliedern.</w:t>
      </w:r>
    </w:p>
    <w:p>
      <w:pPr>
        <w:pStyle w:val="Normal"/>
        <w:rPr/>
      </w:pPr>
      <w:r>
        <w:rPr/>
        <w:t>- Ehepartner, die auf uns herumhacken oder an uns herummeckern.</w:t>
      </w:r>
    </w:p>
    <w:p>
      <w:pPr>
        <w:pStyle w:val="Normal"/>
        <w:rPr/>
      </w:pPr>
      <w:r>
        <w:rPr/>
        <w:t>- Langfristige Arbeitslosigkeit.</w:t>
      </w:r>
    </w:p>
    <w:p>
      <w:pPr>
        <w:pStyle w:val="Normal"/>
        <w:rPr/>
      </w:pPr>
      <w:r>
        <w:rPr/>
        <w:t>- Mangelndes Einkommen oder ständig steigende Rechnungen, usw.</w:t>
      </w:r>
    </w:p>
    <w:p>
      <w:pPr>
        <w:pStyle w:val="Normal"/>
        <w:rPr/>
      </w:pPr>
      <w:r>
        <w:rPr/>
      </w:r>
    </w:p>
    <w:p>
      <w:pPr>
        <w:pStyle w:val="Normal"/>
        <w:rPr/>
      </w:pPr>
      <w:r>
        <w:rPr/>
        <w:t>Vielleicht sind einige dieser Dinge wirklich ein großes Ärgernis und eine große Frustration, aber unabhängig davon sind sie Teil der ständigen Irritationen, die wir im Leben erleben können. Gibt es ein Gegenmittel für diese Probleme? Können wir trotz dieser Dinge zu einem Ort der Zufriedenheit gelangen? Die Antwort für jemanden, der Christus als seinen Hirten hat, ist ein klares „Ja“! Gott, der Vater, ist die Quelle des Heiligen Geistes, aber er sendet ihn zu uns, oder verwaltet ihn uns durch Christus.</w:t>
      </w:r>
    </w:p>
    <w:p>
      <w:pPr>
        <w:pStyle w:val="Normal"/>
        <w:rPr/>
      </w:pPr>
      <w:r>
        <w:rPr/>
      </w:r>
    </w:p>
    <w:p>
      <w:pPr>
        <w:pStyle w:val="QUOTES"/>
        <w:rPr/>
      </w:pPr>
      <w:r>
        <w:rPr/>
        <w:t>Johannes 15:26 Wenn aber der Tröster kommt, den ich euch vom Vater senden werde, der Geist der Wahrheit, der vom Vater ausgeht, so wird er von mir zeugen (KJV).</w:t>
      </w:r>
    </w:p>
    <w:p>
      <w:pPr>
        <w:pStyle w:val="QUOTES"/>
        <w:rPr/>
      </w:pPr>
      <w:r>
        <w:rPr/>
      </w:r>
    </w:p>
    <w:p>
      <w:pPr>
        <w:pStyle w:val="QUOTES"/>
        <w:rPr/>
      </w:pPr>
      <w:r>
        <w:rPr/>
        <w:t>Johannes 16:7 Aber ich sage euch die Wahrheit: Es ist gut für euch, dass ich weggehe; denn wenn ich nicht weggehe, wird der Tröster nicht zu euch kommen; wenn ich aber weggehe, werde ich ihn zu euch senden. (KJV)</w:t>
      </w:r>
    </w:p>
    <w:p>
      <w:pPr>
        <w:pStyle w:val="Normal"/>
        <w:rPr/>
      </w:pPr>
      <w:r>
        <w:rPr/>
      </w:r>
    </w:p>
    <w:p>
      <w:pPr>
        <w:pStyle w:val="Normal"/>
        <w:rPr/>
      </w:pPr>
      <w:r>
        <w:rPr/>
        <w:t>Bildlich gesprochen könnten wir den Geist mit Öl vergleichen, etwas, das verwendet wird, um zu beruhigen und zu trösten, und das Heilung von Abschürfungen und Härte bringt. Es ist, als ob Gott seinem Hirten ein Fläschchen dieses „Öls“ gibt, damit er in unserem Leben Trost spenden kann. Gottes Geist tut dies, indem er uns das Verständnis der göttlichen Wahrheit schenkt - was das Wissen einschließt, dass Gott und Christus verstehen, was wir durchmachen. Christus, unser Hirte, hat auch als eines der Schafe unter uns gelebt und kennt unsere Schwächen und Unzulänglichkeiten und die Frustrationen, die wir erleben; er weiß genau, wie es ist, ein Mensch zu sein (Hebr 2,14-18).</w:t>
      </w:r>
    </w:p>
    <w:p>
      <w:pPr>
        <w:pStyle w:val="Normal"/>
        <w:rPr/>
      </w:pPr>
      <w:r>
        <w:rPr/>
      </w:r>
    </w:p>
    <w:p>
      <w:pPr>
        <w:pStyle w:val="Normal"/>
        <w:rPr/>
      </w:pPr>
      <w:r>
        <w:rPr/>
        <w:t>Wir können mit den Irritationen des Lebens zufrieden sein, wenn wir wirklich erkennen, dass unser Hirte da ist und uns versteht, und er wird seine Zufriedenheit in unseren Geist ausgießen, wenn wir Gott darum bitten (Joh 14,27). Wenn wir vertrauen und uns entspannen und Christus die Führung unseres Lebens überlassen, wird er sich mit den Irritationen befassen, indem er sie entweder beseitigt oder uns die Fähigkeit gibt, mit ihnen zu leben und sie so zu Nicht-Irritationen zu machen.</w:t>
      </w:r>
    </w:p>
    <w:p>
      <w:pPr>
        <w:pStyle w:val="Normal"/>
        <w:rPr/>
      </w:pPr>
      <w:r>
        <w:rPr/>
      </w:r>
    </w:p>
    <w:p>
      <w:pPr>
        <w:pStyle w:val="Normal"/>
        <w:rPr/>
      </w:pPr>
      <w:r>
        <w:rPr/>
        <w:t>Das letzte, was ein guter Hirte tut, ist dafür zu sorgen, dass seine Herde nicht hungert, und das ist es, was in der Aussage, er lasse mich auf grünen Auen lagern, angedeutet wird. In Palästina, in der Nähe von Bethlehem, wo David lebte und diesen Psalm schrieb, ist ein Großteil des Landes trocken und braun. Grüne Weiden sind nicht einfach so entstanden. Sie waren vielmehr das Ergebnis vieler sorgfältiger Bemühungen des Hirten um eine ordnungsgemäße Landbewirtschaftung.</w:t>
      </w:r>
    </w:p>
    <w:p>
      <w:pPr>
        <w:pStyle w:val="Normal"/>
        <w:rPr/>
      </w:pPr>
      <w:r>
        <w:rPr/>
      </w:r>
    </w:p>
    <w:p>
      <w:pPr>
        <w:pStyle w:val="Normal"/>
        <w:rPr/>
      </w:pPr>
      <w:r>
        <w:rPr/>
        <w:t>Der Hirte war dafür verantwortlich, raues, felsiges Land zu roden, tiefe Wurzeln und Stümpfe zu entfernen, die Felder zu pflügen, spezielles Getreide und Hülsenfrüchte anzupflanzen und diese Felder zu bewässern und zu pflegen, damit seine Schafe grünes Futter bekamen. Zum Hirtendasein gehörte viel mehr, als nur die Schafe morgens hinaus und abends wieder nach Hause zu führen.</w:t>
      </w:r>
    </w:p>
    <w:p>
      <w:pPr>
        <w:pStyle w:val="Normal"/>
        <w:rPr/>
      </w:pPr>
      <w:r>
        <w:rPr/>
      </w:r>
    </w:p>
    <w:p>
      <w:pPr>
        <w:pStyle w:val="Normal"/>
        <w:rPr/>
      </w:pPr>
      <w:r>
        <w:rPr/>
        <w:t>Diese speziell präparierten Weiden waren auch für die Herden zur Zeit des Ablammens lebenswichtig. Wenn die Mutterschafe ihre Lämmer säugen, brauchen sie reichlich grünes, saftiges Futter, um genügend Milch zu geben, und wenn die Lämmer wachsen, sind es die satten grünen Weiden, die dafür sorgen, dass sie schnell wachsen können.</w:t>
      </w:r>
    </w:p>
    <w:p>
      <w:pPr>
        <w:pStyle w:val="Normal"/>
        <w:rPr/>
      </w:pPr>
      <w:r>
        <w:rPr/>
      </w:r>
    </w:p>
    <w:p>
      <w:pPr>
        <w:pStyle w:val="Normal"/>
        <w:rPr/>
      </w:pPr>
      <w:r>
        <w:rPr/>
        <w:t>So sehen wir die gleichen Parallelen zu Christus als unserem Hirten. Er arbeitet fleißig daran, die Weiden unseres Lebens vorzubereiten, damit wir eine reiche Ernte vorfinden, von der wir uns ernähren können. Er arbeitet daran, die Felsen des steinigen Unglaubens abzutragen. Er sorgt dafür, dass die tiefen Wurzeln der Bitterkeit ausgerissen und weggeworfen werden können. Er arbeitet daran, den sonnengetrockneten Lehm unserer stolzen Herzen und unseres Lebens aufzubrechen und die Samen der guten Ernte des Wortes Gottes einzupflanzen. Dann bewässert er diese Ernte mit dem Regen und Tau von Gottes Geist. Er hegt und pflegt jedes unserer Leben, um sicherzustellen, dass es reichlich und produktiv im Dienst Gottes wird. In allen Dingen möchte Christus, dass unser Bestes getan wird.</w:t>
      </w:r>
    </w:p>
    <w:p>
      <w:pPr>
        <w:pStyle w:val="Normal"/>
        <w:rPr/>
      </w:pPr>
      <w:r>
        <w:rPr/>
      </w:r>
    </w:p>
    <w:p>
      <w:pPr>
        <w:pStyle w:val="Normal"/>
        <w:rPr/>
      </w:pPr>
      <w:r>
        <w:rPr/>
        <w:t>Das Traurige ist, dass Christen diese Verwaltung ihres Lebens durch Christus ablehnen und abwandern und versuchen, sich von dem kargen Boden der Welt um sie herum zu ernähren. Es gibt keine dauerhafte Befriedigung in den Dingen, die diese Gesellschaft zu bieten hat - ihre Medien, ihre Unterhaltung und ihr Konsumverhalten. Die gute, grüne, saftige Weide der Anwendung von Gottes Wort auf unser Leben ist da, um genommen zu werden. Christus, unser Hirte, hat sie für jeden von uns individuell vorbereitet. Alles, was wir tun müssen, ist dorthin zu gehen und zu essen. Im Laufe der Zeit sollten wir mehr von Gottes Wort verschlingen, nicht weniger. In den nächsten Jahren werden wir erleben, wie der Druck auf Christen, ihren Glauben aufzugeben, um ein Vielfaches zunimmt. Der Strudel des Konsums und des Erlebens der Vergnügungen und Dinge, die die Welt zu bieten hat, wird an Geschwindigkeit zunehmen, nicht abnehmen. Wir müssen uns davor hüten, uns darin zu verfangen und das zu vernachlässigen, was zu innerem Frieden und schließlich zum ewigen Leben führt.</w:t>
      </w:r>
    </w:p>
    <w:p>
      <w:pPr>
        <w:pStyle w:val="Normal"/>
        <w:rPr>
          <w:b/>
          <w:b/>
        </w:rPr>
      </w:pPr>
      <w:r>
        <w:rPr>
          <w:b/>
        </w:rPr>
      </w:r>
    </w:p>
    <w:p>
      <w:pPr>
        <w:pStyle w:val="Normal"/>
        <w:rPr>
          <w:b/>
          <w:b/>
        </w:rPr>
      </w:pPr>
      <w:r>
        <w:rPr>
          <w:b/>
        </w:rPr>
        <w:t>„</w:t>
      </w:r>
      <w:r>
        <w:rPr>
          <w:b/>
        </w:rPr>
        <w:t>Er führet mich zum stillen Wasser“</w:t>
      </w:r>
    </w:p>
    <w:p>
      <w:pPr>
        <w:pStyle w:val="Normal"/>
        <w:rPr/>
      </w:pPr>
      <w:r>
        <w:rPr/>
        <w:t>Das Bild, das hier vermittelt wird, scheint auf den ersten Blick von ruhig fließenden Bächen und von Schafen und Lämmern zu handeln, die ruhig an ihnen ruhen. Dies geht jedoch an dem vorbei, was beabsichtigt war. Palästina ist, wie wir bereits festgestellt haben, trocken und staubig. Wenn ein Hirte seine Herde von Weide zu Weide und von und nach Hause führt, hat er den ganzen Tag über eines im Sinn: Er muss seine Herde zu einer Trinkstelle führen. Die Erfrischung an einem guten Wasser ist die begehrteste Stunde des Tages. Der Ort, an dem sie inmitten der rauen, wasserlosen Hügel und Ebenen zu finden ist, ist die Krönung der unermüdlichen Fürsorge des Hirten. Nach der Hitze und dem Staub der Schafwanderungen ist ein Platz zum Trinken für die Schafe eine große Erfrischung.</w:t>
      </w:r>
    </w:p>
    <w:p>
      <w:pPr>
        <w:pStyle w:val="Normal"/>
        <w:rPr/>
      </w:pPr>
      <w:r>
        <w:rPr/>
      </w:r>
    </w:p>
    <w:p>
      <w:pPr>
        <w:pStyle w:val="Normal"/>
        <w:rPr/>
      </w:pPr>
      <w:r>
        <w:rPr/>
        <w:t>In der Bibel werden die verschiedenen Flüsse und Bäche des Heiligen Landes häufig namentlich erwähnt. Allerdings sind diese Flüsse meist weit voneinander entfernt und führen durch unwegsames Land. Viele der Bäche werden von den Einheimischen „wadies“ genannt, weil sie in Wirklichkeit nur Schluchten sind, die austrocknen, wenn die Regenzeit endet.</w:t>
      </w:r>
    </w:p>
    <w:p>
      <w:pPr>
        <w:pStyle w:val="Normal"/>
        <w:rPr/>
      </w:pPr>
      <w:r>
        <w:rPr/>
      </w:r>
    </w:p>
    <w:p>
      <w:pPr>
        <w:pStyle w:val="QUOTES"/>
        <w:rPr/>
      </w:pPr>
      <w:r>
        <w:rPr/>
        <w:t>Hiob 6:15 Meine Brüder haben trügerisch gehandelt wie ein Bach und wie der Strom der Bäche vergehen sie; (KJV)</w:t>
      </w:r>
    </w:p>
    <w:p>
      <w:pPr>
        <w:pStyle w:val="Normal"/>
        <w:rPr>
          <w:sz w:val="18"/>
          <w:szCs w:val="18"/>
        </w:rPr>
      </w:pPr>
      <w:r>
        <w:rPr>
          <w:sz w:val="18"/>
          <w:szCs w:val="18"/>
        </w:rPr>
      </w:r>
    </w:p>
    <w:p>
      <w:pPr>
        <w:pStyle w:val="Normal"/>
        <w:rPr/>
      </w:pPr>
      <w:r>
        <w:rPr/>
        <w:t>In der Region, in der David Hirte war, gab es nur wenige lebendige Bäche. Judäa grenzt an das südliche Land, das Negeb genannt wird, was „das Trockene“ bedeutet. Selbst in anderen Gegenden, in denen es dauerhafte Bäche gab, fand der Hirte sie oft in Schluchten zwischen zerklüfteten Hügeln, deren Ufer für die Schafe zu gefährlich waren, um hinabzusteigen, oder deren Fluss zu rau war. Schafe sind ängstlich und fürchten eine Wasserströmung, und das aus gutem Grund, denn eine starke Strömung könnte sie wegen ihrer Wolle flussabwärts tragen.</w:t>
      </w:r>
    </w:p>
    <w:p>
      <w:pPr>
        <w:pStyle w:val="Normal"/>
        <w:rPr/>
      </w:pPr>
      <w:r>
        <w:rPr/>
      </w:r>
    </w:p>
    <w:p>
      <w:pPr>
        <w:pStyle w:val="Normal"/>
        <w:rPr/>
      </w:pPr>
      <w:r>
        <w:rPr/>
        <w:t>Der Hirte suchte daher in der ganzen Region nach Brunnen und Quellen und gelegentlich auch nach Zisternen. Er gab ein bestimmtes Geräusch von sich, und alle Schafe legten sich hin und waren still. Dann füllte er die Tränken. Das Sprudeln des Brunnens oder die Strömung, wenn es sich um einen Bach handelte, würde die Schafe nicht mehr stören, und sie könnten ungestört trinken. Das ist die Bedeutung des hebräischen Begriffs für stille Wasser. Wenn es keine Tränken gab, dämmte er eine kleine Ecke ein oder machte eine Biegung entlang eines Baches, so dass er sich mit Wasser füllte und einen ruhigen Teich bildete, und dort tranken die Schafe aus dem Wasser, das der Hirte mit seiner eigenen Hand gestillt hatte.</w:t>
      </w:r>
    </w:p>
    <w:p>
      <w:pPr>
        <w:pStyle w:val="Normal"/>
        <w:rPr/>
      </w:pPr>
      <w:r>
        <w:rPr/>
      </w:r>
    </w:p>
    <w:p>
      <w:pPr>
        <w:pStyle w:val="Normal"/>
        <w:rPr/>
      </w:pPr>
      <w:r>
        <w:rPr/>
        <w:t>So ist es auch bei den Christen. Christus, unser Hirte, stellt uns die guten, reinen, klaren und kühlen Wasser der Dinge des Geistes zur Verfügung, an denen wir unseren Durst stillen können.</w:t>
      </w:r>
    </w:p>
    <w:p>
      <w:pPr>
        <w:pStyle w:val="Normal"/>
        <w:rPr/>
      </w:pPr>
      <w:r>
        <w:rPr/>
      </w:r>
    </w:p>
    <w:p>
      <w:pPr>
        <w:pStyle w:val="QUOTES"/>
        <w:rPr/>
      </w:pPr>
      <w:r>
        <w:rPr/>
        <w:t>Johannes 7:37-39 Am letzten Tag des Festes, dem großen Tag, stand Jesus auf und verkündete: „Wen da dürstet, der komme zu mir und trinke - wer an mich glaubt, wie die Schrift sagt, aus dessen Herzen werden Ströme lebendigen Wassers fließen. Das sagte er aber von dem Geist, den die empfangen sollten, die an ihn glaubten; denn der Geist war noch nicht gegeben worden, weil Jesus noch nicht verherrlicht war. (RSV)</w:t>
      </w:r>
    </w:p>
    <w:p>
      <w:pPr>
        <w:pStyle w:val="Normal"/>
        <w:rPr/>
      </w:pPr>
      <w:r>
        <w:rPr/>
      </w:r>
    </w:p>
    <w:p>
      <w:pPr>
        <w:pStyle w:val="Normal"/>
        <w:rPr/>
      </w:pPr>
      <w:r>
        <w:rPr/>
        <w:t>Es liegt jedoch an uns, von diesen Wassern zu trinken und nicht zu versuchen, unseren Durst in den schlammigen, kranken, ungesunden Wassern des Geistes dieser Welt zu stillen. Die Wasser der Welt können unseren Durst und unsere Sehnsucht nach Glück niemals wirklich stillen.</w:t>
      </w:r>
    </w:p>
    <w:p>
      <w:pPr>
        <w:pStyle w:val="Normal"/>
        <w:rPr>
          <w:b/>
          <w:b/>
        </w:rPr>
      </w:pPr>
      <w:r>
        <w:rPr>
          <w:b/>
        </w:rPr>
      </w:r>
    </w:p>
    <w:p>
      <w:pPr>
        <w:pStyle w:val="Normal"/>
        <w:rPr>
          <w:b/>
          <w:b/>
        </w:rPr>
      </w:pPr>
      <w:r>
        <w:rPr>
          <w:b/>
        </w:rPr>
        <w:t>„</w:t>
      </w:r>
      <w:r>
        <w:rPr>
          <w:b/>
        </w:rPr>
        <w:t>Er erquickt meine Seele“</w:t>
      </w:r>
    </w:p>
    <w:p>
      <w:pPr>
        <w:pStyle w:val="Normal"/>
        <w:rPr/>
      </w:pPr>
      <w:r>
        <w:rPr/>
        <w:t>Man könnte sich fragen, warum es bei Christus als unserem Hirten notwendig ist, dass er unser Leben oder unsere Seele wiederherstellt. Nun, hier geht es um ein Schaf, das sich verirrt hat oder auf andere Weise in Schwierigkeiten geraten ist und das vom Hirten gerettet werden muss. Im Nahen Osten lauern Gefahren für Schafe auf allen Seiten. Es scheint, dass die Schafe nie lernen, sie zu meiden. Der Hirte muss ständig auf der Hut sein. Manchmal gibt es im Schafsgebiet private Felder und gelegentlich auch Gärten und Weinberge. Wenn sich ein Schaf dorthin verirrt und eingefangen wird, fällt es an den Besitzer des Landes.</w:t>
      </w:r>
    </w:p>
    <w:p>
      <w:pPr>
        <w:pStyle w:val="Normal"/>
        <w:rPr/>
      </w:pPr>
      <w:r>
        <w:rPr/>
      </w:r>
    </w:p>
    <w:p>
      <w:pPr>
        <w:pStyle w:val="Normal"/>
        <w:rPr/>
      </w:pPr>
      <w:r>
        <w:rPr/>
        <w:t>Der Satz „Er erquickt meine Seele“ hat also die Bedeutung, dass Christus uns zurückbringt und uns von verhängnisvollen und verbotenen Orten befreit. In einem Kirchenlied heißt es: „Er erquickt mich, wenn ich umherirre“.</w:t>
      </w:r>
    </w:p>
    <w:p>
      <w:pPr>
        <w:pStyle w:val="Normal"/>
        <w:rPr/>
      </w:pPr>
      <w:r>
        <w:rPr/>
      </w:r>
    </w:p>
    <w:p>
      <w:pPr>
        <w:pStyle w:val="Normal"/>
        <w:rPr/>
      </w:pPr>
      <w:r>
        <w:rPr/>
        <w:t>Manchmal kann ein Schaf jedoch auch verstoßen oder niedergeschlagen werden. Das ist ein alter englischer Hirtenausdruck für ein Schaf, das sich auf den Rücken gedreht hat und aus eigener Kraft nicht mehr aufstehen kann. Normalerweise liegt es auf dem Rücken und schlägt mit den Beinen wild in der Luft herum, während es darum kämpft, sich aufzurichten und aufzustehen. Das passiert oft bei fetten oder gut befiederten Schafen. Vielleicht findet es eine Mulde oder Vertiefung, in der es sich ausstrecken kann. Durch sein Gewicht oder sein Fell verlagert sich jedoch plötzlich der Schwerpunkt und das Schaf rollt ein Stück auf dem Rücken, bis seine Füße den Boden nicht mehr berühren. Daraufhin gerät es in Panik und fängt an, verzweifelt nach Luft zu schnappen, was die Sache oft nur noch schlimmer macht. Es rollt sich noch weiter und kann nicht mehr auf die Beine kommen. Während das Schaf so daliegt, sammeln sich im Pansen Gase an, die sich ausdehnen und schließlich die Durchblutung anderer Körperteile, insbesondere der Beine, abschneiden. Bei heißem, sonnigem Wetter kann ein gefallenes Schaf innerhalb von Stunden sterben. Bei kühlem, regnerischem Wetter kann es mehrere Tage dauern. So wird ein solches Schaf zur leichten Beute für verschiedene Raubtiere.</w:t>
      </w:r>
    </w:p>
    <w:p>
      <w:pPr>
        <w:pStyle w:val="Normal"/>
        <w:rPr/>
      </w:pPr>
      <w:r>
        <w:rPr/>
      </w:r>
    </w:p>
    <w:p>
      <w:pPr>
        <w:pStyle w:val="Normal"/>
        <w:rPr/>
      </w:pPr>
      <w:r>
        <w:rPr/>
        <w:t>Interessant ist, dass dieser Vorgang auch für den Christen typisch sein kann. In einem anderen Psalm schrieb David:</w:t>
      </w:r>
    </w:p>
    <w:p>
      <w:pPr>
        <w:pStyle w:val="QUOTES"/>
        <w:rPr/>
      </w:pPr>
      <w:r>
        <w:rPr/>
        <w:t>Psalm 42:11 Warum bist du niedergeschlagen, meine Seele, und warum bist du unruhig in mir? Hoffe auf Gott, denn ich werde ihn noch preisen, der die Gesundheit meines Angesichts und mein Gott ist. (KJV)</w:t>
      </w:r>
    </w:p>
    <w:p>
      <w:pPr>
        <w:pStyle w:val="QUOTES"/>
        <w:rPr/>
      </w:pPr>
      <w:r>
        <w:rPr/>
      </w:r>
    </w:p>
    <w:p>
      <w:pPr>
        <w:pStyle w:val="Normal"/>
        <w:rPr/>
      </w:pPr>
      <w:r>
        <w:rPr/>
        <w:t>Wie können wir niedergeschlagen werden? Nun, wie ein Schaf könnten wir uns einen weichen und leichten Platz suchen, an dem wir liegen können - einen Ort der Bequemlichkeit, an dem es keine Mühsal gibt, keine Notwendigkeit für Ausdauer oder Selbstdisziplin - einen Ort, an dem wir denken können: „Ich habe es geschafft“. Dann sehen wir nicht die Notwendigkeit, uns weiter zu verändern, zu wachsen und zu überwinden. Paulus hat uns davor gewarnt und war sich dieser Mentalität in seinem eigenen Leben bewusst.</w:t>
      </w:r>
    </w:p>
    <w:p>
      <w:pPr>
        <w:pStyle w:val="Normal"/>
        <w:rPr/>
      </w:pPr>
      <w:r>
        <w:rPr/>
      </w:r>
    </w:p>
    <w:p>
      <w:pPr>
        <w:pStyle w:val="QUOTES"/>
        <w:rPr/>
      </w:pPr>
      <w:r>
        <w:rPr/>
        <w:t>1Korinther 10:11 Dies ist ihnen aber zur Warnung widerfahren; sie sind aber zu unserer Belehrung aufgeschrieben, über die das Ende der Zeitalter gekommen ist. (RSV)</w:t>
      </w:r>
    </w:p>
    <w:p>
      <w:pPr>
        <w:pStyle w:val="QUOTES"/>
        <w:rPr/>
      </w:pPr>
      <w:r>
        <w:rPr/>
      </w:r>
    </w:p>
    <w:p>
      <w:pPr>
        <w:pStyle w:val="QUOTES"/>
        <w:rPr/>
      </w:pPr>
      <w:r>
        <w:rPr/>
        <w:t>Philipper 3:11-12 auf dass ich, wenn möglich, die Auferstehung von den Toten erreiche. Nicht, dass ich sie schon erlangt hätte oder schon vollkommen wäre; aber ich dränge darauf, sie mir zu eigen zu machen, weil Christus Jesus mich zu seinem Eigentum gemacht hat. (RSV)</w:t>
      </w:r>
    </w:p>
    <w:p>
      <w:pPr>
        <w:pStyle w:val="Normal"/>
        <w:rPr/>
      </w:pPr>
      <w:r>
        <w:rPr/>
      </w:r>
    </w:p>
    <w:p>
      <w:pPr>
        <w:pStyle w:val="Normal"/>
        <w:rPr/>
      </w:pPr>
      <w:r>
        <w:rPr/>
        <w:t>Er erquickt meine Seele“ weist auf einen wesentlichen Aspekt des Wesens Christi, unseres guten Hirten, hin. Er macht sich auf die Suche nach uns, wenn wir uns verirrt haben, in Schwierigkeiten geraten sind oder auf irgendeine Weise in Not geraten sind. Viele Menschen haben die Vorstellung, dass Gott, wenn ein Sohn oder eine Tochter Gottes fällt oder sich verirrt, wenn er oder sie hilflos und frustriert ist und sich in einem geistlichen Dilemma befindet, angewidert ist und die Nase voll hat von ihm oder ihr. Das ist einfach nicht so.</w:t>
      </w:r>
    </w:p>
    <w:p>
      <w:pPr>
        <w:pStyle w:val="Normal"/>
        <w:rPr/>
      </w:pPr>
      <w:r>
        <w:rPr/>
      </w:r>
    </w:p>
    <w:p>
      <w:pPr>
        <w:pStyle w:val="Normal"/>
        <w:rPr/>
      </w:pPr>
      <w:r>
        <w:rPr/>
        <w:t>Die Hirten in Palästina achteten darauf, jeden Tag nach ihren Herden zu sehen. Wenn eines der Tiere fehlte, bemerkte der Hirte dies und machte sich auf die Suche nach ihm. Dieses Verhalten ist ein Beispiel für die Reaktionen Christi als unser Hirte.</w:t>
      </w:r>
    </w:p>
    <w:p>
      <w:pPr>
        <w:pStyle w:val="Normal"/>
        <w:rPr/>
      </w:pPr>
      <w:r>
        <w:rPr/>
      </w:r>
    </w:p>
    <w:p>
      <w:pPr>
        <w:pStyle w:val="QUOTES"/>
        <w:rPr/>
      </w:pPr>
      <w:r>
        <w:rPr/>
        <w:t>Lukas 15:2-7 Und die Pharisäer und Schriftgelehrten murrten und sagten: „Dieser nimmt Sünder auf und isst mit ihnen“. Da erzählte er ihnen dieses Gleichnis: "Welcher Mensch unter euch, der hundert Schafe hat, lässt, wenn er eins davon verloren hat, nicht die neunundneunzig in der Wüste zurück und geht dem verlorenen nach, bis er es findet? Und wenn er es gefunden hat, legt er es auf seine Schultern und freut sich. Und wenn er nach Hause kommt, ruft er seine Freunde und seine Nachbarn zusammen und sagt zu ihnen: Freut euch mit mir, denn ich habe mein Schaf gefunden, das verloren war. So sage ich euch, dass im Himmel mehr Freude herrschen wird über einen Sünder, der Buße tut, als über neunundneunzig Gerechte, die keiner Buße bedürfen. (RSV)</w:t>
      </w:r>
    </w:p>
    <w:p>
      <w:pPr>
        <w:pStyle w:val="QUOTES"/>
        <w:rPr/>
      </w:pPr>
      <w:r>
        <w:rPr/>
      </w:r>
    </w:p>
    <w:p>
      <w:pPr>
        <w:pStyle w:val="Normal"/>
        <w:rPr/>
      </w:pPr>
      <w:r>
        <w:rPr/>
        <w:t>Es ist interessant, dass Christus diesen Vorgang, bei dem der Hirte das eine verlorene Schaf findet und es nach Hause trägt, als einen Prozess der Umkehr bezeichnet. Das ist oft der Fall. Wenn wir uns verirren, muss Christus uns nicht nur aufspüren, sondern uns auch zur Umkehr führen und uns so nach Hause bringen. Wenn ein Hirte feststellte, dass ein Schaf wegen seines langen Vlieses (das für eine Haltung der Selbstgefälligkeit steht) gefallen war, würde er es, nachdem er es nach Hause gebracht hatte, schnell wieder scheren. Auch dies ist ein Beispiel für den Prozess der Umkehr, der oft nötig ist, um uns wieder in die Herde zu bringen.</w:t>
      </w:r>
    </w:p>
    <w:p>
      <w:pPr>
        <w:pStyle w:val="Normal"/>
        <w:rPr/>
      </w:pPr>
      <w:r>
        <w:rPr/>
      </w:r>
    </w:p>
    <w:p>
      <w:pPr>
        <w:pStyle w:val="Normal"/>
        <w:rPr/>
      </w:pPr>
      <w:r>
        <w:rPr/>
        <w:t>Die gute Nachricht ist jedoch, dass Christus sich so sehr um jeden einzelnen von uns kümmert, dass er bereit ist, uns zu suchen und uns zu sich und Gott zurückzubringen. Darüber können wir uns sehr freuen.</w:t>
      </w:r>
    </w:p>
    <w:p>
      <w:pPr>
        <w:pStyle w:val="Normal"/>
        <w:rPr/>
      </w:pPr>
      <w:r>
        <w:rPr/>
      </w:r>
    </w:p>
    <w:p>
      <w:pPr>
        <w:pStyle w:val="Normal"/>
        <w:rPr>
          <w:b/>
          <w:b/>
        </w:rPr>
      </w:pPr>
      <w:r>
        <w:rPr>
          <w:b/>
        </w:rPr>
        <w:t>„</w:t>
      </w:r>
      <w:r>
        <w:rPr>
          <w:b/>
        </w:rPr>
        <w:t>Er führt mich auf den Pfaden der Gerechtigkeit um seines Namens willen“.</w:t>
      </w:r>
    </w:p>
    <w:p>
      <w:pPr>
        <w:pStyle w:val="Normal"/>
        <w:rPr/>
      </w:pPr>
      <w:r>
        <w:rPr/>
        <w:t>In der Kultur des Nahen Ostens wurden die Schafe nicht wie Vieh getrieben oder zusammengetrieben. Sie wurden vom Hirten geführt, der vorneweg ging, und die Schafe folgten ihm. Wenn ein Hirte durch ein Schafsgebiet geht, muss er sehr vorsichtig sein. Manche Wege führen zu Abgründen, andere zu Stellen, an denen die Schafe den Rückweg nicht mehr finden. Ein Hirte muss vorausgehen und seine Schafe auf den „richtigen Wegen“ führen.</w:t>
      </w:r>
    </w:p>
    <w:p>
      <w:pPr>
        <w:pStyle w:val="Normal"/>
        <w:rPr/>
      </w:pPr>
      <w:r>
        <w:rPr/>
      </w:r>
    </w:p>
    <w:p>
      <w:pPr>
        <w:pStyle w:val="Normal"/>
        <w:rPr/>
      </w:pPr>
      <w:r>
        <w:rPr/>
        <w:t>Außerdem mussten die Schafe zum Weiden von einem Ort zum anderen geführt werden. Schafe sind Gewohnheitstiere. Wenn sie sich selbst überlassen blieben, würden sie denselben Pfaden folgen, bis sie zu Spurrillen würden, auf denselben Hügeln weiden, bis sie zu Wüsten werden, und ihren eigenen Boden verschmutzen, bis er von Schädlingen und Parasiten verdorben ist. Tatsächlich sind einige der schönsten Schafherden der Welt durch Überweidung, schlechte Bewirtschaftung und gleichgültige oder unwissende Schafhalter unwiederbringlich ruiniert worden. Ein weiser Hirte ist dafür verantwortlich, dass seine Schafe eine Weide nicht überweiden, sondern von Gebiet zu Gebiet weiterziehen.</w:t>
      </w:r>
    </w:p>
    <w:p>
      <w:pPr>
        <w:pStyle w:val="Normal"/>
        <w:rPr/>
      </w:pPr>
      <w:r>
        <w:rPr/>
      </w:r>
    </w:p>
    <w:p>
      <w:pPr>
        <w:pStyle w:val="Normal"/>
        <w:rPr/>
      </w:pPr>
      <w:r>
        <w:rPr/>
        <w:t>Aus all dem können wir als Christen etwas lernen. Erstens neigt der Mensch dazu, seine eigenen Wege zu gehen, und gräbt sich damit seine eigenen Furchen, die schließlich zu einer unfruchtbaren Einöde führen.</w:t>
      </w:r>
    </w:p>
    <w:p>
      <w:pPr>
        <w:pStyle w:val="Normal"/>
        <w:rPr/>
      </w:pPr>
      <w:r>
        <w:rPr/>
      </w:r>
    </w:p>
    <w:p>
      <w:pPr>
        <w:pStyle w:val="QUOTES"/>
        <w:rPr/>
      </w:pPr>
      <w:r>
        <w:rPr/>
        <w:t>Sprüche 14:12 Es gibt einen Weg, der dem Menschen richtig erscheint, aber sein Ende ist der Weg zum Tod. (RSV)</w:t>
      </w:r>
    </w:p>
    <w:p>
      <w:pPr>
        <w:pStyle w:val="QUOTES"/>
        <w:rPr/>
      </w:pPr>
      <w:r>
        <w:rPr/>
      </w:r>
    </w:p>
    <w:p>
      <w:pPr>
        <w:pStyle w:val="QUOTES"/>
        <w:rPr/>
      </w:pPr>
      <w:r>
        <w:rPr/>
        <w:t>Jesaja 53:6 Wie Schafe sind wir alle in die Irre gegangen; ein jeder hat sich auf seinen eigenen Weg begeben, und der HERR hat unser aller Schuld auf ihn gelegt. (RSV)</w:t>
      </w:r>
    </w:p>
    <w:p>
      <w:pPr>
        <w:pStyle w:val="Normal"/>
        <w:rPr/>
      </w:pPr>
      <w:r>
        <w:rPr/>
      </w:r>
    </w:p>
    <w:p>
      <w:pPr>
        <w:pStyle w:val="Normal"/>
        <w:rPr/>
      </w:pPr>
      <w:r>
        <w:rPr/>
        <w:t>Christus als unser guter Hirte will uns von all dem wegführen (nicht vertreiben). Nach den Anweisungen und Weisungen seines Vaters kennt er gute und abwechslungsreiche Weiden, an denen wir uns laben können. Christus wird uns niemals treiben, sondern er wird bildlich gesprochen„ durch das Wirken des Heiligen Geistes unseren Verstand öffnen und lenken, damit wir die Bibel verstehen und wissen, was Gottes Wille für uns ist - und wir als seine Schafe sollen dem Klang“ seiner Stimme folgen.</w:t>
      </w:r>
    </w:p>
    <w:p>
      <w:pPr>
        <w:pStyle w:val="Normal"/>
        <w:rPr/>
      </w:pPr>
      <w:r>
        <w:rPr/>
      </w:r>
    </w:p>
    <w:p>
      <w:pPr>
        <w:pStyle w:val="Normal"/>
        <w:rPr>
          <w:rStyle w:val="Scriptref"/>
        </w:rPr>
      </w:pPr>
      <w:r>
        <w:rPr>
          <w:rStyle w:val="Scriptref"/>
        </w:rPr>
        <w:t>Johannes 10:4 Wenn er die Seinen herausgeführt hat, geht er vor ihnen her, und die Schafe folgen ihm; denn sie kennen seine Stimme. (RSV)</w:t>
      </w:r>
    </w:p>
    <w:p>
      <w:pPr>
        <w:pStyle w:val="Normal"/>
        <w:rPr>
          <w:rStyle w:val="Scriptref"/>
        </w:rPr>
      </w:pPr>
      <w:r>
        <w:rPr/>
      </w:r>
    </w:p>
    <w:p>
      <w:pPr>
        <w:pStyle w:val="Normal"/>
        <w:rPr/>
      </w:pPr>
      <w:r>
        <w:rPr/>
        <w:t>Wie Christus jedoch an anderer Stelle mit einer anderen Analogie betonte, bedeutet ihm zu folgen, dass wir täglich unser Leben hingeben müssen (Mk. 8:34). Das Problem ist, dass wir Menschen nicht geführt werden wollen; wir wollen nicht folgen. Wir wollen frei sein, unsere eigenen Entscheidungen zu treffen. Auch wenn wir leugnen, dass wir nicht geführt werden wollen, so ist dies doch ein grundlegender Antrieb der menschlichen Natur. Leider ist es dieser Drang, der uns in die schlimmsten Probleme bringt.</w:t>
      </w:r>
    </w:p>
    <w:p>
      <w:pPr>
        <w:pStyle w:val="Normal"/>
        <w:rPr/>
      </w:pPr>
      <w:r>
        <w:rPr/>
      </w:r>
    </w:p>
    <w:p>
      <w:pPr>
        <w:pStyle w:val="Normal"/>
        <w:rPr/>
      </w:pPr>
      <w:r>
        <w:rPr/>
        <w:t>Um Christus, unserem Hirten, wahrhaftig auf neue Weiden zu folgen, müssen wir mehrere Haltungen kultivieren und leben:</w:t>
      </w:r>
    </w:p>
    <w:p>
      <w:pPr>
        <w:pStyle w:val="Normal"/>
        <w:rPr/>
      </w:pPr>
      <w:r>
        <w:rPr/>
        <w:t>- Anstatt mich selbst am meisten zu lieben, bin ich bereit, zuerst Gott, dann Christus und dann andere mehr zu lieben als mich selbst.</w:t>
      </w:r>
    </w:p>
    <w:p>
      <w:pPr>
        <w:pStyle w:val="Normal"/>
        <w:rPr/>
      </w:pPr>
      <w:r>
        <w:rPr/>
        <w:t>- Anstatt in der Masse mitzumischen, bin ich bereit, mich abzugrenzen und abzusondern.</w:t>
      </w:r>
    </w:p>
    <w:p>
      <w:pPr>
        <w:pStyle w:val="Normal"/>
        <w:rPr/>
      </w:pPr>
      <w:r>
        <w:rPr/>
        <w:t>- Anstatt auf meine Rechte zu pochen, bin ich bereit, zugunsten anderer auf sie zu verzichten.</w:t>
      </w:r>
    </w:p>
    <w:p>
      <w:pPr>
        <w:pStyle w:val="Normal"/>
        <w:rPr/>
      </w:pPr>
      <w:r>
        <w:rPr/>
        <w:t>- Anstatt der „oberste Rammbock“ (d. h. der Erste oder Chef) sein zu wollen, bin ich bereit, das „Schlusslicht“ (d. h. der Letzte oder Diener) zu sein.</w:t>
      </w:r>
    </w:p>
    <w:p>
      <w:pPr>
        <w:pStyle w:val="Normal"/>
        <w:rPr/>
      </w:pPr>
      <w:r>
        <w:rPr/>
        <w:t>- Anstatt das Leben zu bemängeln und immer zu fragen „Warum?“ bin ich bereit, alles, was kommt, mit einer Haltung der Dankbarkeit anzunehmen.</w:t>
      </w:r>
    </w:p>
    <w:p>
      <w:pPr>
        <w:pStyle w:val="Normal"/>
        <w:rPr/>
      </w:pPr>
      <w:r>
        <w:rPr/>
        <w:t>- Statt meinen Willen durchzusetzen, lerne ich, mit den Wünschen Christi zu kooperieren und seinen Willen zu befolgen.</w:t>
      </w:r>
    </w:p>
    <w:p>
      <w:pPr>
        <w:pStyle w:val="Normal"/>
        <w:rPr/>
      </w:pPr>
      <w:r>
        <w:rPr/>
        <w:t>- Anstatt meinen eigenen Weg zu wählen, bin ich bereit, dem Weg Christi zu folgen: einfach zu tun, was er von mir verlangt.</w:t>
      </w:r>
    </w:p>
    <w:p>
      <w:pPr>
        <w:pStyle w:val="Normal"/>
        <w:rPr/>
      </w:pPr>
      <w:r>
        <w:rPr/>
        <w:t>(Aufgezählt in Phillip Keller, A Shepherd Looks at Psalm 23, Harper Paperbacks, 1990, S. 68-71.)</w:t>
      </w:r>
    </w:p>
    <w:p>
      <w:pPr>
        <w:pStyle w:val="Normal"/>
        <w:rPr>
          <w:b/>
          <w:b/>
        </w:rPr>
      </w:pPr>
      <w:r>
        <w:rPr>
          <w:b/>
        </w:rPr>
      </w:r>
    </w:p>
    <w:p>
      <w:pPr>
        <w:pStyle w:val="Normal"/>
        <w:rPr>
          <w:b/>
          <w:b/>
        </w:rPr>
      </w:pPr>
      <w:r>
        <w:rPr>
          <w:b/>
        </w:rPr>
        <w:t>„</w:t>
      </w:r>
      <w:r>
        <w:rPr>
          <w:b/>
        </w:rPr>
        <w:t>Und ob ich schon wanderte im finsteren Tal“</w:t>
      </w:r>
    </w:p>
    <w:p>
      <w:pPr>
        <w:pStyle w:val="Normal"/>
        <w:rPr/>
      </w:pPr>
      <w:r>
        <w:rPr/>
        <w:t>Manche Wege, die richtige Wege sind, führen dennoch durch Orte, die tödliche Gefahren bergen. Die Bezeichnung dieses Tals als Tal des Todesschattens ist in Palästina üblich. Zwei andere Täler sind dort als Tal der Räuber und Tal des Raben bekannt. In Psalm 84,6 wird auch das Tal der Baca (KJV) oder das Tal der Tränen (RSV) erwähnt.</w:t>
      </w:r>
    </w:p>
    <w:p>
      <w:pPr>
        <w:pStyle w:val="Normal"/>
        <w:rPr/>
      </w:pPr>
      <w:r>
        <w:rPr/>
      </w:r>
    </w:p>
    <w:p>
      <w:pPr>
        <w:pStyle w:val="Normal"/>
        <w:rPr/>
      </w:pPr>
      <w:r>
        <w:rPr/>
        <w:t>Was ist also das Tal des Todesschattens? Täler entstehen durch tiefe Schluchten, Klüfte und Einschnitte, die in die Flanken von Gebirgszügen gegraben sind. Wenn die Hirten ihre Herden in den Sommermonaten zu höher gelegenen Weideplätzen führten, trieben sie sie in der Regel durch die Täler der Gebirgsketten, die sich allmählich immer höher schlängelten. Das Gefälle in den Tälern war sanfter und konnte von den Schafen besser bewältigt werden als ein direkter Aufstieg zum Berggipfel. Außerdem waren die Täler mit ihren Bächen, Quellen oder Brunnen die wasserreichsten Orte und boten das beste Futter für die Herde. Außerdem lagen sie oft im Schatten des Berges und boten so Schutz vor der direkten Sonnenhitze.</w:t>
      </w:r>
    </w:p>
    <w:p>
      <w:pPr>
        <w:pStyle w:val="Normal"/>
        <w:rPr/>
      </w:pPr>
      <w:r>
        <w:rPr/>
      </w:r>
    </w:p>
    <w:p>
      <w:pPr>
        <w:pStyle w:val="Normal"/>
        <w:rPr/>
      </w:pPr>
      <w:r>
        <w:rPr/>
        <w:t>Täler konnten aber auch die Heimat vieler natürlicher Raubtiere sein - zum Beispiel von Bären, Wölfen und Pumas. Es kann gut sein, dass David in einer solchen Umgebung, einem Tal im Schatten, den Löwen und die Bären von seiner Herde vertrieben hat (1Sam 17,34); diese Gedanken gingen ihm also durch den Kopf, als er Psalm 23 schrieb. Es könnte auch Gewitter, Sturzfluten, Eisregen oder Schnee, Steinschlag und Lawinen geben - alles Probleme, auf die der fleißige Hirte ganz besonders achten muss, um seine Herde zu schützen.</w:t>
      </w:r>
    </w:p>
    <w:p>
      <w:pPr>
        <w:pStyle w:val="Normal"/>
        <w:rPr/>
      </w:pPr>
      <w:r>
        <w:rPr/>
      </w:r>
    </w:p>
    <w:p>
      <w:pPr>
        <w:pStyle w:val="Normal"/>
        <w:rPr/>
      </w:pPr>
      <w:r>
        <w:rPr/>
        <w:t>Für uns ist das Tal des Todesschattens ein Sinnbild für die harten und schwierigen Zeiten in unserem Leben - für die Täler, die wir durchschreiten müssen, um in der christlichen Erfahrung auf höheres Terrain zu gelangen. Die Tatsache, dass David schrieb: „Ich gehe hindurch“, bedeutet, dass ein Tal des Todesschattens nicht unbedingt den Tod bedeuten muss. Es ist etwas, durch das wir hindurchgehen. Dies ist nichts anderes als die christliche Erfahrung, die uns in der Apostelgeschichte versprochen wird.</w:t>
      </w:r>
    </w:p>
    <w:p>
      <w:pPr>
        <w:pStyle w:val="Normal"/>
        <w:rPr/>
      </w:pPr>
      <w:r>
        <w:rPr/>
      </w:r>
    </w:p>
    <w:p>
      <w:pPr>
        <w:pStyle w:val="QUOTES"/>
        <w:rPr/>
      </w:pPr>
      <w:r>
        <w:rPr/>
        <w:t>Apostelgeschichte 14:22 Er stärkte die Seelen der Jünger und ermahnte sie, im Glauben zu bleiben, und sagte, dass wir durch viele Bedrängnisse in das Reich Gottes eingehen müssen. (RSV)</w:t>
      </w:r>
    </w:p>
    <w:p>
      <w:pPr>
        <w:pStyle w:val="QUOTES"/>
        <w:rPr/>
      </w:pPr>
      <w:r>
        <w:rPr/>
      </w:r>
    </w:p>
    <w:p>
      <w:pPr>
        <w:pStyle w:val="Normal"/>
        <w:rPr/>
      </w:pPr>
      <w:r>
        <w:rPr/>
        <w:t>In Zeiten wie diesen müssen wir besonders nahe bei unserem Hirten bleiben, mit Fasten, zusätzlichem Gebet und Bibelstudium (all das wird durch das gute Futter und die frischen Wasserbäche in den Bergtälern veranschaulicht), damit wir vor Raubtieren und anderen Gefahren sicher sind. Satan wird zwar jederzeit versuchen, uns anzugreifen, aber er weiß, dass wir in den Zeiten, in denen wir uns in den Tälern des Lebens befinden, besonders verwundbar sind. Dann wird er eine Salve nach der anderen von Angriffen starten, um uns zu verschlingen und zu zerstören. Natürlich wird unser guter Hirte das nicht zulassen, aber das wird Satan nicht davon abhalten, es zu versuchen, und es bedeutet auch nicht, dass wir selbstgefällig sein können. Gerade in Zeiten wie diesen müssen wir die Stimme unseres Hirten deutlicher als bisher hören, um seiner Führung folgen zu können.</w:t>
      </w:r>
    </w:p>
    <w:p>
      <w:pPr>
        <w:pStyle w:val="Normal"/>
        <w:rPr>
          <w:b/>
          <w:b/>
        </w:rPr>
      </w:pPr>
      <w:r>
        <w:rPr>
          <w:b/>
        </w:rPr>
      </w:r>
    </w:p>
    <w:p>
      <w:pPr>
        <w:pStyle w:val="Normal"/>
        <w:rPr>
          <w:b/>
          <w:b/>
        </w:rPr>
      </w:pPr>
      <w:r>
        <w:rPr>
          <w:b/>
        </w:rPr>
        <w:t>„</w:t>
      </w:r>
      <w:r>
        <w:rPr>
          <w:b/>
        </w:rPr>
        <w:t>Ich fürchte kein Unglück; denn du bist bei mir“</w:t>
      </w:r>
    </w:p>
    <w:p>
      <w:pPr>
        <w:pStyle w:val="Normal"/>
        <w:rPr/>
      </w:pPr>
      <w:r>
        <w:rPr/>
        <w:t>Wenn Schafe von Gefahren und Nöten bedroht sind oder sich in einer schwierigen Umgebung befinden, ist es die Gegenwart des Hirten, die ihnen Zufriedenheit bringt. In dem Buch The Song of our Syrian Guest (William Knight, The Pilgrim Press, 1911, S. 29) wird ein Hirte aus der Gegend von Palästina zitiert, der eine interessante Erfahrung schildert, die er mehr als einmal gemacht hat.</w:t>
      </w:r>
    </w:p>
    <w:p>
      <w:pPr>
        <w:pStyle w:val="Normal"/>
        <w:rPr/>
      </w:pPr>
      <w:r>
        <w:rPr/>
      </w:r>
    </w:p>
    <w:p>
      <w:pPr>
        <w:pStyle w:val="Normal"/>
        <w:rPr/>
      </w:pPr>
      <w:r>
        <w:rPr/>
        <w:t>Manchmal dringt trotz aller Sorgfalt des Hirten und seiner Hunde ein Wolf mitten in die Herde ein. Die Schafe sind wild vor Schreck. Sie rennen und springen und machen es unmöglich, an den Feind in ihrer Mitte heranzukommen, der in diesem Moment seine Zähne in die Kehle eines hilflosen Mitglieds der Herde schlagen könnte. Aber der Hirte ist bei ihnen. Er weiß, was zu tun ist, selbst in solchen Zeiten. Er springt auf einen Felsen oder eine Anhöhe, damit er gesehen und gehört werden kann. Dann erhebt er seine Stimme zu einem langen Ruf, der dem Heulen eines Wolfes ähnelt: „Oh! Oh!</w:t>
      </w:r>
    </w:p>
    <w:p>
      <w:pPr>
        <w:pStyle w:val="Normal"/>
        <w:rPr/>
      </w:pPr>
      <w:r>
        <w:rPr/>
      </w:r>
    </w:p>
    <w:p>
      <w:pPr>
        <w:pStyle w:val="Normal"/>
        <w:rPr/>
      </w:pPr>
      <w:r>
        <w:rPr/>
        <w:t>Als die Schafe dies hören, erinnern sie sich an den Hirten; sie hören auf seine Stimme, und seltsamerweise quetschen sich die armen, ängstlichen Geschöpfe, die vorher vor Angst hilflos waren, sofort mit aller Kraft zu einer festen Masse zusammen. Der Druck ist unwiderstehlich; der Wolf wird überwältigt; oft wird er zu Tode gequetscht, während der Hirte auf einem Felsen steht und „Ooh! Ooh!“ ruft.</w:t>
      </w:r>
    </w:p>
    <w:p>
      <w:pPr>
        <w:pStyle w:val="Normal"/>
        <w:rPr/>
      </w:pPr>
      <w:r>
        <w:rPr/>
      </w:r>
    </w:p>
    <w:p>
      <w:pPr>
        <w:pStyle w:val="Normal"/>
        <w:rPr/>
      </w:pPr>
      <w:r>
        <w:rPr/>
        <w:t>Dies ist eine interessante Illustration dafür, wie wir den Feind besiegen können. Satan startet einen Angriff nach dem anderen gegen uns und versucht, alles, was wir tun und wofür wir stehen, in Misskredit zu bringen. Wir müssen viel geschlossener als je zuvor zusammenstehen. Wir müssen alle Gefühle des Stolzes, der Selbstgerechtigkeit und der Förderung des menschlichen Willens hinter uns lassen. Nur wenn wir an einem Strang ziehen, werden wir in der Lage sein, diesen und den kommenden Angriffen zu widerstehen. Wir sollten dafür sorgen, dass er keine Lücke in unserer Rüstung findet. Wir müssen auf unseren Hirten schauen und uns die Haltungen aneignen, von denen er gesprochen und die er in seiner menschlichen Existenz auf Erden gelebt hat.</w:t>
      </w:r>
    </w:p>
    <w:p>
      <w:pPr>
        <w:pStyle w:val="Normal"/>
        <w:rPr>
          <w:b/>
          <w:b/>
        </w:rPr>
      </w:pPr>
      <w:r>
        <w:rPr>
          <w:b/>
        </w:rPr>
      </w:r>
    </w:p>
    <w:p>
      <w:pPr>
        <w:pStyle w:val="Normal"/>
        <w:rPr>
          <w:b/>
          <w:b/>
        </w:rPr>
      </w:pPr>
      <w:r>
        <w:rPr>
          <w:b/>
        </w:rPr>
        <w:t>„</w:t>
      </w:r>
      <w:r>
        <w:rPr>
          <w:b/>
        </w:rPr>
        <w:t>Dein Stecken und dein Stab trösten mich“</w:t>
      </w:r>
    </w:p>
    <w:p>
      <w:pPr>
        <w:pStyle w:val="Normal"/>
        <w:rPr/>
      </w:pPr>
      <w:r>
        <w:rPr/>
        <w:t>Ein Hirte aus dem Nahen Osten trägt typischerweise zwei Werkzeuge bei sich. Das eine ist der Stab. Dabei handelt es sich in der Regel um einen langen, kräftigen Stock mit einem Knauf an einem Ende. Manchmal ist der Knauf mit Nägeln gespickt. Er wird als eine Art Keule gegen Schafsräuber eingesetzt. Die Rute galt als Verlängerung des rechten Arms des Hirten und stellte in der biblischen Symbolik die Stärke des Hirten, seine Macht und seine Autorität in jeder Situation dar. Der Hirte verließ sich auf die Rute, um sich und seine Herde vor Gefahren zu schützen.</w:t>
      </w:r>
    </w:p>
    <w:p>
      <w:pPr>
        <w:pStyle w:val="Normal"/>
        <w:rPr/>
      </w:pPr>
      <w:r>
        <w:rPr/>
      </w:r>
    </w:p>
    <w:p>
      <w:pPr>
        <w:pStyle w:val="Normal"/>
        <w:rPr/>
      </w:pPr>
      <w:r>
        <w:rPr/>
        <w:t>So konnten die Schafe Trost finden, wenn sie wussten, dass dies der Stab der Verteidigung in den Händen ihres Hirten war. Für Christen ist der „Stab“ Christi das Wort Gottes. Als er in der Wüste gegen Satan kämpfte, nutzte Christus die Autorität des Wortes Gottes zu seiner Verteidigung. Für uns ist die Bibel eine klare, maßgebliche und mächtige „Rute“, unter der wir unser Leben führen sollen, und wenn wir uns an die darin enthaltenen Grundsätze halten, werden wir von vielen Gefahren dieser Welt verschont bleiben.</w:t>
      </w:r>
    </w:p>
    <w:p>
      <w:pPr>
        <w:pStyle w:val="Normal"/>
        <w:rPr/>
      </w:pPr>
      <w:r>
        <w:rPr/>
      </w:r>
    </w:p>
    <w:p>
      <w:pPr>
        <w:pStyle w:val="Normal"/>
        <w:rPr/>
      </w:pPr>
      <w:r>
        <w:rPr/>
        <w:t>Ein Hirte benutzte seine Rute auch auf eine andere Weise, die als das Hüten der Schafe bekannt ist. In diesem Fall wurde die Rute benutzt, um die Schafe in der Obhut des Hirten zu zählen und zu untersuchen. Hesekiel 20:37 bezieht sich auf diese Praxis.</w:t>
      </w:r>
    </w:p>
    <w:p>
      <w:pPr>
        <w:pStyle w:val="Normal"/>
        <w:rPr/>
      </w:pPr>
      <w:r>
        <w:rPr/>
      </w:r>
    </w:p>
    <w:p>
      <w:pPr>
        <w:pStyle w:val="QUOTES"/>
        <w:rPr/>
      </w:pPr>
      <w:r>
        <w:rPr/>
        <w:t>Hesekiel 20:37 Ich will euch unter der Rute hindurchgehen lassen, und ich will euch nach der Zahl der Schafe eintreten lassen. (RSV)</w:t>
      </w:r>
    </w:p>
    <w:p>
      <w:pPr>
        <w:pStyle w:val="Normal"/>
        <w:rPr/>
      </w:pPr>
      <w:r>
        <w:rPr/>
      </w:r>
    </w:p>
    <w:p>
      <w:pPr>
        <w:pStyle w:val="Normal"/>
        <w:rPr/>
      </w:pPr>
      <w:r>
        <w:rPr/>
        <w:t>Unter die Rute“ zu kommen bedeutete nicht nur, unter die Autorität des Hirten zu kommen, sondern auch unter seine genaue Prüfung und Fürsorge. Üblicherweise wurden die Schafe von einem Pferch zum anderen gelassen, und wenn ein Schaf am Hirten vorbeiging, hielt er es mit seiner Rute an. Dann teilte er mit seiner Rute das Vlies an verschiedenen Stellen und fuhr schließlich mit den Händen über den Körper des Schafes, um es auf Wunden, Hautkrankheiten und Defekte zu untersuchen. Jedes Schaf, das durch die Rute ging, wurde gezählt, und zu sagen, dass ein Schaf unter der Rute gewesen war, bedeutete, dass es unter der genauen Prüfung des Hirten gewesen war und mit großer Sorgfalt untersucht worden war.</w:t>
      </w:r>
    </w:p>
    <w:p>
      <w:pPr>
        <w:pStyle w:val="Normal"/>
        <w:rPr/>
      </w:pPr>
      <w:r>
        <w:rPr/>
      </w:r>
    </w:p>
    <w:p>
      <w:pPr>
        <w:pStyle w:val="Normal"/>
        <w:rPr/>
      </w:pPr>
      <w:r>
        <w:rPr/>
        <w:t>Das lehrt uns, dass wir Christus als Einzelne bekannt sind und dass er sich sehr um unsere geistliche Gesundheit und unser Wohlergehen sorgt. Auch hier könnten die „Rute“ und die „Hände“ Christi als die Bibel verstanden werden, denn sie ist der Maßstab, mit dem wir geprüft werden, um zu sehen, ob wir irgendwelche Krankheiten, Wunden oder Mängel haben. Man kann Christus nicht „etwas vormachen“, denn er sieht alles, unsere inneren Einstellungen, Absichten und Motive.</w:t>
      </w:r>
    </w:p>
    <w:p>
      <w:pPr>
        <w:pStyle w:val="Normal"/>
        <w:rPr/>
      </w:pPr>
      <w:r>
        <w:rPr/>
      </w:r>
    </w:p>
    <w:p>
      <w:pPr>
        <w:pStyle w:val="QUOTES"/>
        <w:rPr/>
      </w:pPr>
      <w:r>
        <w:rPr/>
        <w:t>Psalm 139:23-24 Erforsche mich, oh Gott, und erkenne mein Herz! Prüfe mich und erkenne meine Gedanken! Und sieh, ob ein böser Weg in mir ist, und leite mich auf den ewigen Weg! (RSV)</w:t>
      </w:r>
    </w:p>
    <w:p>
      <w:pPr>
        <w:pStyle w:val="QUOTES"/>
        <w:rPr/>
      </w:pPr>
      <w:r>
        <w:rPr/>
      </w:r>
    </w:p>
    <w:p>
      <w:pPr>
        <w:pStyle w:val="QUOTES"/>
        <w:rPr/>
      </w:pPr>
      <w:r>
        <w:rPr/>
        <w:t>Offenbarung 2:23 ... Und alle Gemeinden sollen erkennen, dass ich es bin, der Verstand und Herz erforscht, und ich werde einem jeden von euch geben, was seine Werke verdienen. (RSV)</w:t>
      </w:r>
    </w:p>
    <w:p>
      <w:pPr>
        <w:pStyle w:val="Normal"/>
        <w:rPr/>
      </w:pPr>
      <w:r>
        <w:rPr/>
      </w:r>
    </w:p>
    <w:p>
      <w:pPr>
        <w:pStyle w:val="Normal"/>
        <w:rPr/>
      </w:pPr>
      <w:r>
        <w:rPr/>
        <w:t>Das andere Instrument des Hirten ist sein Stab. Dieser war im Allgemeinen ein gerader Stock mit einem Krummstab an einem Ende, wie er in der Kunst häufig dargestellt wird. Während der Stab den Schutz und die Autorität des Hirten repräsentierte, stand der Stab für seine Führung und sein zärtliches Mitgefühl für die Schafe. Ein Hirte benutzte seinen Stab auf vielfältige Weise.</w:t>
      </w:r>
    </w:p>
    <w:p>
      <w:pPr>
        <w:pStyle w:val="Normal"/>
        <w:rPr/>
      </w:pPr>
      <w:r>
        <w:rPr/>
      </w:r>
    </w:p>
    <w:p>
      <w:pPr>
        <w:pStyle w:val="Normal"/>
        <w:rPr/>
      </w:pPr>
      <w:r>
        <w:rPr/>
        <w:t>- Er wurde benutzt, um neugeborene Lämmer hochzuheben und sie zu ihrer Mutter zu führen. Anstatt die Lämmer mit den Händen zu berühren und sie so mit menschlichem Geruch zu verunreinigen, der das Mutterschaf dazu veranlassen könnte, sie zurückzuweisen, hob er sie mit der Krümmung des Stabes hoch und führte sie.</w:t>
      </w:r>
    </w:p>
    <w:p>
      <w:pPr>
        <w:pStyle w:val="Normal"/>
        <w:rPr/>
      </w:pPr>
      <w:r>
        <w:rPr/>
      </w:r>
    </w:p>
    <w:p>
      <w:pPr>
        <w:pStyle w:val="Normal"/>
        <w:rPr/>
      </w:pPr>
      <w:r>
        <w:rPr/>
        <w:t>- Der Hirte benutzte den Stab auch, um ein Schaf sanft zu fangen und zu sich zu ziehen, damit er es eingehend untersuchen konnte. Der Stab war besonders nützlich für die scheuen und ängstlichen Schafe, die sich vom Hirten fernhielten.</w:t>
      </w:r>
    </w:p>
    <w:p>
      <w:pPr>
        <w:pStyle w:val="Normal"/>
        <w:rPr/>
      </w:pPr>
      <w:r>
        <w:rPr/>
      </w:r>
    </w:p>
    <w:p>
      <w:pPr>
        <w:pStyle w:val="Normal"/>
        <w:rPr/>
      </w:pPr>
      <w:r>
        <w:rPr/>
        <w:t>- Der Stab wurde auch benutzt, um die Schafe zu führen, und zwar nicht durch Schläge, sondern indem man ihn an die Seite des Schafes drückte, um es auf einen bestimmten Weg zu führen. Manchmal begleitete der Hirte ein Schaf, indem er es mit seinem Stab sanft berührte, so dass sie „in Kontakt“ waren.</w:t>
      </w:r>
    </w:p>
    <w:p>
      <w:pPr>
        <w:pStyle w:val="Normal"/>
        <w:rPr/>
      </w:pPr>
      <w:r>
        <w:rPr/>
      </w:r>
    </w:p>
    <w:p>
      <w:pPr>
        <w:pStyle w:val="Normal"/>
        <w:rPr/>
      </w:pPr>
      <w:r>
        <w:rPr/>
        <w:t>All diese Dinge stellen das Wirken des Trösters, des Heiligen Geistes Gottes, dar. Durch den Geist zieht Christus uns in seine Nähe und ist mit uns.</w:t>
      </w:r>
    </w:p>
    <w:p>
      <w:pPr>
        <w:pStyle w:val="Normal"/>
        <w:rPr/>
      </w:pPr>
      <w:r>
        <w:rPr/>
      </w:r>
    </w:p>
    <w:p>
      <w:pPr>
        <w:pStyle w:val="QUOTES"/>
        <w:rPr/>
      </w:pPr>
      <w:r>
        <w:rPr/>
        <w:t>Johannes 16:7 Doch ich sage euch die Wahrheit: Es ist gut für euch, dass ich weggehe; denn wenn ich nicht weggehe, wird der Tröster nicht zu euch kommen; wenn ich aber weggehe, werde ich ihn zu euch senden. (KJV)</w:t>
      </w:r>
    </w:p>
    <w:p>
      <w:pPr>
        <w:pStyle w:val="Normal"/>
        <w:rPr/>
      </w:pPr>
      <w:r>
        <w:rPr/>
      </w:r>
    </w:p>
    <w:p>
      <w:pPr>
        <w:pStyle w:val="Normal"/>
        <w:rPr/>
      </w:pPr>
      <w:r>
        <w:rPr/>
        <w:t>Der Geist Gottes, der von Gott durch Christus auf uns übertragen wird, ist das Mittel, durch das Gott und Christus mit uns und in uns sind. Er ist das Mittel, durch das wir in eine innige Beziehung zu Christus und Gott treten. Es wird unserem Verstand Verständnis geben, so dass wir den Willen Christi erkennen und uns von ihm leiten lassen können.</w:t>
      </w:r>
    </w:p>
    <w:p>
      <w:pPr>
        <w:pStyle w:val="Normal"/>
        <w:rPr/>
      </w:pPr>
      <w:r>
        <w:rPr/>
      </w:r>
    </w:p>
    <w:p>
      <w:pPr>
        <w:pStyle w:val="QUOTES"/>
        <w:rPr/>
      </w:pPr>
      <w:r>
        <w:rPr/>
        <w:t>Jesaja 40:11 Er wird seine Herde weiden wie ein Hirte; er wird die Lämmer auf seinem Arm sammeln und sie in seinem Schoß tragen und die Jungen behutsam führen. (KJV)</w:t>
      </w:r>
    </w:p>
    <w:p>
      <w:pPr>
        <w:pStyle w:val="Normal"/>
        <w:rPr/>
      </w:pPr>
      <w:r>
        <w:rPr/>
      </w:r>
    </w:p>
    <w:p>
      <w:pPr>
        <w:pStyle w:val="Normal"/>
        <w:rPr>
          <w:b/>
          <w:b/>
        </w:rPr>
      </w:pPr>
      <w:r>
        <w:rPr>
          <w:b/>
        </w:rPr>
        <w:t>„</w:t>
      </w:r>
      <w:r>
        <w:rPr>
          <w:b/>
        </w:rPr>
        <w:t>Du bereitest vor mir einen Tisch im Angesicht meiner Feinde“</w:t>
      </w:r>
    </w:p>
    <w:p>
      <w:pPr>
        <w:pStyle w:val="Normal"/>
        <w:rPr/>
      </w:pPr>
      <w:r>
        <w:rPr/>
        <w:t>An dieser Stelle des Psalms sind viele der Meinung, dass die Szene mit dem Hirten und seiner Herde plötzlich in eine festliche Zusammenkunft oder ein Festmahl übergeht. Dies ist nicht richtig. Vielmehr wird das Konzept des Hirten und seiner Herde fortgesetzt. Der Begriff Tisch stammt aus dem hebräischen shulchan {shool-khawn'} und bedeutet ausbreiten. Er wird im Alten Testament auf verschiedene Weise verwendet.</w:t>
      </w:r>
    </w:p>
    <w:p>
      <w:pPr>
        <w:pStyle w:val="Normal"/>
        <w:rPr/>
      </w:pPr>
      <w:r>
        <w:rPr/>
      </w:r>
    </w:p>
    <w:p>
      <w:pPr>
        <w:pStyle w:val="QUOTES"/>
        <w:rPr/>
      </w:pPr>
      <w:r>
        <w:rPr/>
        <w:t>Psalm 78:19 Sie redeten gegen Gott und sagten: „Kann Gott in der Wüste einen Tisch decken?“ (RSV)</w:t>
      </w:r>
    </w:p>
    <w:p>
      <w:pPr>
        <w:pStyle w:val="QUOTES"/>
        <w:rPr/>
      </w:pPr>
      <w:r>
        <w:rPr/>
      </w:r>
    </w:p>
    <w:p>
      <w:pPr>
        <w:pStyle w:val="QUOTES"/>
        <w:rPr/>
      </w:pPr>
      <w:r>
        <w:rPr/>
        <w:t>Psalm 69:22 Ihr Tisch sei ihnen zum Fallstrick geworden, und das, was zu ihrem Besten dienen sollte, sei ihnen zum Fallstrick geworden. (KJV)</w:t>
      </w:r>
    </w:p>
    <w:p>
      <w:pPr>
        <w:pStyle w:val="Normal"/>
        <w:rPr/>
      </w:pPr>
      <w:r>
        <w:rPr/>
      </w:r>
    </w:p>
    <w:p>
      <w:pPr>
        <w:pStyle w:val="Normal"/>
        <w:rPr/>
      </w:pPr>
      <w:r>
        <w:rPr/>
        <w:t>Obwohl sich shulchan auf einen buchstäblichen Tisch beziehen kann, kann es sich auch auf ein Stück Stoff oder eine Matte oder ein auf dem Boden ausgebreitetes Tuch beziehen, auf dem das Essen ausgebreitet werden kann. In Psalm 69,22 geht es darum, dass Davids Feinde unvorbereitet und unbemerkt an einem auf dem Boden ausgebreiteten „Tisch“ auf offenem Feld speisten. Er hoffte, dass sie sich in den Dingen verfangen würden, die vor ihnen ausgebreitet waren. An diese Art von „Tisch“ denkt man auch im Leben eines Hirten.</w:t>
      </w:r>
    </w:p>
    <w:p>
      <w:pPr>
        <w:pStyle w:val="Normal"/>
        <w:rPr/>
      </w:pPr>
      <w:r>
        <w:rPr/>
      </w:r>
    </w:p>
    <w:p>
      <w:pPr>
        <w:pStyle w:val="Normal"/>
        <w:rPr/>
      </w:pPr>
      <w:r>
        <w:rPr/>
        <w:t>Ein Hirte muss jeden Tag gute und sichere Futterplätze für seine Schafe suchen, besonders wenn er durch die Wildnis zieht. In diesem Sinne „bereitet er ihnen einen Tisch“, und in der Tat ist es in seinen Augen ein „Tisch“, denn es handelt sich um einen ausgedehnten Hang mit grasbewachsenem Boden. Während der Zeit, in der die Schafe weiden, muss der Hirte seine Geschicklichkeit und seinen Mut unter Beweis stellen, denn diese Fütterung findet oft in der „Gegenwart“ von Feinden der Schafe statt. Dabei kann es sich um giftige Pflanzen im Gras handeln oder um Schlangen, die in Löchern lauern und die Schafe in die Nase beißen würden. Natürlich gibt es auch andere Raubtiere wie Schakale, Wölfe, Hyänen und sogar Panther.</w:t>
      </w:r>
    </w:p>
    <w:p>
      <w:pPr>
        <w:pStyle w:val="Normal"/>
        <w:rPr/>
      </w:pPr>
      <w:r>
        <w:rPr/>
      </w:r>
    </w:p>
    <w:p>
      <w:pPr>
        <w:pStyle w:val="Normal"/>
        <w:rPr/>
      </w:pPr>
      <w:r>
        <w:rPr/>
        <w:t>Auch hier überträgt sich die Symbolik auf die christliche Erfahrung. Als Christen müssen wir uns davor hüten, alles zu „fressen“, was uns in Form von Lehren, Haltungen oder Erfahrungen begegnet. Leider fressen viele das giftige Unkraut der falschen Lehre - sie lassen sich nicht vom guten Hirten zu dem Tisch führen, den er für sie bereitet hat. Der Hirte ruft, aber viele hören nicht darauf. Ebenso gibt es viele, die sich wie Wölfe unter der Herde verhalten. Sie sind nicht am geistlichen Wohlergehen der Schafe interessiert, sondern wollen sie nur „schröpfen“ und von ihrer Substanz leben. Die einzige Antwort darauf ist, in der Nähe unseres Hirten zu bleiben, mit Gebet und Studium und Fasten, wenn nötig, und so an seinem „Tisch“ zu speisen und ihm zu erlauben, uns vor den Raubtieren in der Umgebung zu schützen.</w:t>
      </w:r>
    </w:p>
    <w:p>
      <w:pPr>
        <w:pStyle w:val="Normal"/>
        <w:rPr/>
      </w:pPr>
      <w:r>
        <w:rPr/>
      </w:r>
    </w:p>
    <w:p>
      <w:pPr>
        <w:pStyle w:val="Normal"/>
        <w:rPr>
          <w:b/>
          <w:b/>
        </w:rPr>
      </w:pPr>
      <w:r>
        <w:rPr>
          <w:b/>
        </w:rPr>
        <w:t>„</w:t>
      </w:r>
      <w:r>
        <w:rPr>
          <w:b/>
        </w:rPr>
        <w:t>Du salbst mein Haupt mit Öl und schenkst mir voll ein“.</w:t>
      </w:r>
    </w:p>
    <w:p>
      <w:pPr>
        <w:pStyle w:val="Normal"/>
        <w:rPr>
          <w:b/>
          <w:b/>
        </w:rPr>
      </w:pPr>
      <w:r>
        <w:rPr>
          <w:b/>
        </w:rPr>
        <w:t>„</w:t>
      </w:r>
      <w:r>
        <w:rPr>
          <w:b/>
        </w:rPr>
        <w:t>Gutes und Barmherzigkeit werden mir folgen mein Leben lang“</w:t>
      </w:r>
    </w:p>
    <w:p>
      <w:pPr>
        <w:pStyle w:val="Normal"/>
        <w:rPr/>
      </w:pPr>
      <w:r>
        <w:rPr/>
        <w:t>Nun kommen wir zu den letzten Szenen des Tages für die Schafe und den Hirten. Sie sind mit dem Hirten auf der Weide gewesen und er hat sie in den Schafstall zurückgebracht. Im Nahen Osten waren die Schafställe in der Regel Ställe - vielleicht aus Steinmauern gebaut - mit engen Eingängen oder Toren. Einer nach dem anderen ließ der Hirte die Schafe in den Stall, wobei er seinen Körper als Tür benutzte. Das ist die Bedeutung von Jesu Ausführungen darüber, dass er die Tür des Schafstalls ist.</w:t>
      </w:r>
    </w:p>
    <w:p>
      <w:pPr>
        <w:pStyle w:val="Normal"/>
        <w:rPr/>
      </w:pPr>
      <w:r>
        <w:rPr/>
      </w:r>
    </w:p>
    <w:p>
      <w:pPr>
        <w:pStyle w:val="QUOTES"/>
        <w:rPr/>
      </w:pPr>
      <w:r>
        <w:rPr/>
        <w:t>Johannes 10:7-9 Da sprach Jesus wiederum zu ihnen: „Wahrlich, wahrlich, ich sage euch: Ich bin die Tür zum Schafstall. Alle, die vor mir gekommen sind, sind Diebe und Räuber; aber die Schafe haben sie nicht beachtet. Ich bin die Tür; wenn jemand durch mich hineingeht, wird er gerettet werden und wird ein- und ausgehen und Weide finden. (RSV)</w:t>
      </w:r>
    </w:p>
    <w:p>
      <w:pPr>
        <w:pStyle w:val="Normal"/>
        <w:rPr/>
      </w:pPr>
      <w:r>
        <w:rPr/>
      </w:r>
    </w:p>
    <w:p>
      <w:pPr>
        <w:pStyle w:val="Normal"/>
        <w:rPr/>
      </w:pPr>
      <w:r>
        <w:rPr/>
        <w:t>Wenn die Schafe zum Pferch gingen, blockierte der Hirte sie mit seinem Körper, hob ihr Fell mit seiner Rute an und untersuchte sie mit seinen Händen - das Rutengehen der Schafe, wie zuvor beschrieben. Fand er Wunden oder Verletzungen, bestrich er sie mit Olivenöl und, wenn sie offen waren, auch mit Zedernholzteer. Manchmal wurde ein Schaf gefunden, das nicht verletzt, sondern einfach nur abgenutzt und erschöpft war. In solchen Fällen nahm er das Gesicht und den Kopf des Schafes und badete es in Olivenöl. Dann führte er ihm einen großen, zweihändigen Becher mit Wasser zum Mund, damit das müde Schaf trinken konnte.</w:t>
      </w:r>
    </w:p>
    <w:p>
      <w:pPr>
        <w:pStyle w:val="Normal"/>
        <w:rPr/>
      </w:pPr>
      <w:r>
        <w:rPr/>
      </w:r>
    </w:p>
    <w:p>
      <w:pPr>
        <w:pStyle w:val="Normal"/>
        <w:rPr/>
      </w:pPr>
      <w:r>
        <w:rPr/>
        <w:t>Die Felder und Weiden, auf denen die Schafe weideten, wurden durch die fachkundige Pflege und Bewirtschaftung des Hirten mit der Zeit zu einem sehr ertragreichen und gewinnbringenden Land. Verschiedene Unkräuter wurden beseitigt, und das Land wurde fruchtbar, unkrautfrei und konnte reiche Weiden hervorbringen.</w:t>
      </w:r>
    </w:p>
    <w:p>
      <w:pPr>
        <w:pStyle w:val="Normal"/>
        <w:rPr/>
      </w:pPr>
      <w:r>
        <w:rPr/>
      </w:r>
    </w:p>
    <w:p>
      <w:pPr>
        <w:pStyle w:val="Normal"/>
        <w:rPr/>
      </w:pPr>
      <w:r>
        <w:rPr/>
        <w:t>Die Bilder dieser beiden Punkte, das Gesalbt-Werden mit Öl und die Güte und Barmherzigkeit, die den Schafen folgen, weisen uns auf das liebevolle Mitgefühl und die Fürsorge Christi für uns hin und darauf, was die Ergebnisse dieser Fürsorge in unserem Leben sein sollten. Christus wird uns salben, wenn wir entmutigt und niedergeschlagen sind, und uns das erfrischende Wasser des Geistes Gottes zu trinken geben; im Gegenzug sollten gute Dinge in unserem Leben folgen. Lassen wir als Schafe Gottes Segen und Barmherzigkeit hinter uns? Hier sind einige Punkte, über die wir als diejenigen, die zu den Schafen Christi gemacht wurden, nachdenken sollten.</w:t>
      </w:r>
    </w:p>
    <w:p>
      <w:pPr>
        <w:pStyle w:val="Normal"/>
        <w:rPr/>
      </w:pPr>
      <w:r>
        <w:rPr/>
        <w:t>- Hinterlasse ich einen Segen oder bin ich ein Fluch für andere?</w:t>
      </w:r>
    </w:p>
    <w:p>
      <w:pPr>
        <w:pStyle w:val="Normal"/>
        <w:rPr/>
      </w:pPr>
      <w:r>
        <w:rPr/>
        <w:t>- Hinterlasse ich Frieden im Leben - oder Aufruhr?</w:t>
      </w:r>
    </w:p>
    <w:p>
      <w:pPr>
        <w:pStyle w:val="Normal"/>
        <w:rPr/>
      </w:pPr>
      <w:r>
        <w:rPr/>
        <w:t>- Hinterlasse ich Vergebung - oder Bitterkeit?</w:t>
      </w:r>
    </w:p>
    <w:p>
      <w:pPr>
        <w:pStyle w:val="Normal"/>
        <w:rPr/>
      </w:pPr>
      <w:r>
        <w:rPr/>
        <w:t>- Hinterlasse ich Zufriedenheit - oder Streit?</w:t>
      </w:r>
    </w:p>
    <w:p>
      <w:pPr>
        <w:pStyle w:val="Normal"/>
        <w:rPr/>
      </w:pPr>
      <w:r>
        <w:rPr/>
        <w:t>- Hinterlasse ich „Blumen der Freude“ - oder Frustration?</w:t>
      </w:r>
    </w:p>
    <w:p>
      <w:pPr>
        <w:pStyle w:val="Normal"/>
        <w:rPr/>
      </w:pPr>
      <w:r>
        <w:rPr/>
        <w:t>- Hinterlasse ich Liebe - oder Groll?</w:t>
      </w:r>
    </w:p>
    <w:p>
      <w:pPr>
        <w:pStyle w:val="Normal"/>
        <w:rPr/>
      </w:pPr>
      <w:r>
        <w:rPr/>
      </w:r>
    </w:p>
    <w:p>
      <w:pPr>
        <w:pStyle w:val="Normal"/>
        <w:rPr/>
      </w:pPr>
      <w:r>
        <w:rPr/>
        <w:t>Der einzige wirkliche, praktische Maßstab für unsere Wertschätzung der Güte und Barmherzigkeit Gottes gegenüber jedem von uns ist das Ausmaß, in dem wir unsererseits bereit sind, anderen gegenüber Güte und Barmherzigkeit zu zeigen.</w:t>
      </w:r>
    </w:p>
    <w:p>
      <w:pPr>
        <w:pStyle w:val="Normal"/>
        <w:rPr>
          <w:b/>
          <w:b/>
        </w:rPr>
      </w:pPr>
      <w:r>
        <w:rPr>
          <w:b/>
        </w:rPr>
      </w:r>
    </w:p>
    <w:p>
      <w:pPr>
        <w:pStyle w:val="Normal"/>
        <w:rPr>
          <w:b/>
          <w:b/>
        </w:rPr>
      </w:pPr>
      <w:r>
        <w:rPr>
          <w:b/>
        </w:rPr>
        <w:t>„</w:t>
      </w:r>
      <w:r>
        <w:rPr>
          <w:b/>
        </w:rPr>
        <w:t>Und ich will wohnen im Hause des Herrn immerdar“</w:t>
      </w:r>
    </w:p>
    <w:p>
      <w:pPr>
        <w:pStyle w:val="Normal"/>
        <w:rPr/>
      </w:pPr>
      <w:r>
        <w:rPr/>
        <w:t>Und schließlich kommen wir zum Schluss des Psalms. Die Schafe sind sicher im Schafstall und schlafen zufrieden. Dieser Satz weist darauf hin, dass die Schafe zufrieden im „Haus“ oder in der Familie des Hirten leben. Die Schafe wollen niemals umherziehen oder zu einem anderen Hirten gehören. Sie sind bei ihrem Hirten und den anderen Schafen der Herde zu Hause.</w:t>
      </w:r>
    </w:p>
    <w:p>
      <w:pPr>
        <w:pStyle w:val="Normal"/>
        <w:rPr/>
      </w:pPr>
      <w:r>
        <w:rPr/>
        <w:t>Das sollte uns dazu bringen, uns zu fragen: „Sind wir bei Christus und Gott zu Hause“? Sind wir glücklich und zufrieden, dass wir Teil der Herde Gottes sind und dass Christus unser Hirte ist? Sind wir glücklich in der Kirche?" Es ist traurig, aber einige Christen scheinen in der Herde des Volkes Gottes nie zufrieden zu sein. Sie sind immer kritisch, urteilen, beschweren sich und wollen, dass die Dinge auf ihre Weise gemacht werden. Traurigerweise gibt es auch Einzelgänger, die nicht mit den anderen Schafen in der Obhut Christi zusammen sein wollen.</w:t>
      </w:r>
    </w:p>
    <w:p>
      <w:pPr>
        <w:pStyle w:val="Normal"/>
        <w:rPr/>
      </w:pPr>
      <w:r>
        <w:rPr/>
      </w:r>
    </w:p>
    <w:p>
      <w:pPr>
        <w:pStyle w:val="Normal"/>
        <w:rPr/>
      </w:pPr>
      <w:r>
        <w:rPr/>
        <w:t>Gott hat uns dazu berufen, eine Herde mit einem Hirten zu sein. Er hat uns nicht dazu berufen, verstreute Schafe zu sein, von denen jeder seinen eigenen Weg geht. Wir brauchen einander. Wir müssen einander unterstützen und gemeinsam unserem Hirten, Christus, folgen und beten, dass er uns allen ein gemeinsames Ziel und ein gemeinsames Verständnis von Gottes Willen gibt.</w:t>
      </w:r>
    </w:p>
    <w:p>
      <w:pPr>
        <w:pStyle w:val="Normal"/>
        <w:rPr/>
      </w:pPr>
      <w:r>
        <w:rPr/>
      </w:r>
    </w:p>
    <w:p>
      <w:pPr>
        <w:pStyle w:val="Normal"/>
        <w:rPr/>
      </w:pPr>
      <w:r>
        <w:rPr/>
        <w:t>Ein letzter Sinn dieses Satzes ist, dass der Begriff Haus als Gegenwart verstanden werden kann. Das heißt, wir werden in der Gegenwart des Herrn wohnen, für immer. Das bringt uns wieder zum Anfang des Psalms und zu einem Thema, das immer wieder auftaucht. Nicht nur der Hirte ist immer vor Ort, sondern auch die Schafe wollen immer in Sichtweite ihres Besitzers sein. Im Nahen Osten rufen die Hirten ihre Schafe bei ihrem Namen [Beispiel in The Song of Our Syrian Guest, S. 48-49]. Das tut auch Christus, unser guter Hirte:</w:t>
      </w:r>
    </w:p>
    <w:p>
      <w:pPr>
        <w:pStyle w:val="Normal"/>
        <w:rPr/>
      </w:pPr>
      <w:r>
        <w:rPr/>
      </w:r>
    </w:p>
    <w:p>
      <w:pPr>
        <w:pStyle w:val="QUOTES"/>
        <w:rPr/>
      </w:pPr>
      <w:r>
        <w:rPr/>
        <w:t>Johannes 10:3 Ihm öffnet der Pförtner; die Schafe hören seine Stimme, und er ruft seine Schafe bei ihrem Namen und führt sie hinaus. (RSV)</w:t>
      </w:r>
    </w:p>
    <w:p>
      <w:pPr>
        <w:pStyle w:val="QUOTES"/>
        <w:rPr/>
      </w:pPr>
      <w:r>
        <w:rPr/>
      </w:r>
    </w:p>
    <w:p>
      <w:pPr>
        <w:pStyle w:val="QUOTES"/>
        <w:rPr/>
      </w:pPr>
      <w:r>
        <w:rPr/>
        <w:t>Johannes 10:14 Ich bin der gute Hirte; ich kenne die Meinen und die Meinen kennen mich (RSV)</w:t>
      </w:r>
    </w:p>
    <w:p>
      <w:pPr>
        <w:pStyle w:val="Normal"/>
        <w:rPr/>
      </w:pPr>
      <w:r>
        <w:rPr/>
      </w:r>
    </w:p>
    <w:p>
      <w:pPr>
        <w:pStyle w:val="Normal"/>
        <w:rPr/>
      </w:pPr>
      <w:r>
        <w:rPr/>
        <w:t xml:space="preserve">So sollte es auch bei uns sein. Wir sollten uns nicht nur darüber freuen, dass Christus immer bei uns ist, sondern wir sollten uns auch wünschen, immer von ihm gesehen zu werden und ihm nahe zu sein. Wir müssen Gott ständig darum bitten, dass er uns seine Gegenwart in unserem Leben immer bewusster macht und wir lernen, die Stimme Christi in unserem Handeln, unseren Gedanken und unserer Einstellung zu hören. Wenn wir das tun, dann werden wir den Frieden und die Zufriedenheit haben, die nur Gott und Christus, der sein guter Hirte ist, geben können.                </w:t>
      </w:r>
    </w:p>
    <w:p>
      <w:pPr>
        <w:pStyle w:val="Normal"/>
        <w:rPr/>
      </w:pPr>
      <w:r>
        <w:rPr/>
      </w:r>
    </w:p>
    <w:p>
      <w:pPr>
        <w:pStyle w:val="Normal"/>
        <w:jc w:val="left"/>
        <w:rPr>
          <w:b/>
          <w:b/>
          <w:bCs/>
          <w:sz w:val="32"/>
          <w:szCs w:val="32"/>
        </w:rPr>
      </w:pPr>
      <w:r>
        <w:rPr>
          <w:b/>
          <w:bCs/>
          <w:sz w:val="32"/>
          <w:szCs w:val="32"/>
        </w:rPr>
      </w:r>
    </w:p>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8</w:t>
    </w:r>
    <w:r>
      <w:rPr>
        <w:i/>
        <w:szCs w:val="24"/>
        <w:rFonts w:eastAsia="Times New Roman"/>
        <w:lang w:val="en-AU" w:eastAsia="zh-CN"/>
      </w:rPr>
      <w:fldChar w:fldCharType="end"/>
    </w:r>
    <w:r>
      <w:rPr>
        <w:rFonts w:eastAsia="Times New Roman"/>
        <w:i/>
        <w:spacing w:val="-3"/>
        <w:szCs w:val="24"/>
        <w:lang w:val="en-AU" w:eastAsia="zh-CN"/>
      </w:rPr>
      <w:tab/>
      <w:t>Er ruft sie bei Namen: Eine Untersuchung von Psalm 23</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Er ruft sie bei Namen: Eine Untersuchung von Psalm 23</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1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2:19:00Z</dcterms:created>
  <dc:creator>Denise</dc:creator>
  <dc:description/>
  <cp:keywords/>
  <dc:language>en-US</dc:language>
  <cp:lastModifiedBy>Denise Sostaric</cp:lastModifiedBy>
  <cp:lastPrinted>2003-03-01T10:05:00Z</cp:lastPrinted>
  <dcterms:modified xsi:type="dcterms:W3CDTF">2024-06-16T22:19:00Z</dcterms:modified>
  <cp:revision>2</cp:revision>
  <dc:subject/>
  <dc:title>Er ruft sie bei Namen: Eine Untersuchung von Psalm 23 [018]</dc:title>
</cp:coreProperties>
</file>