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7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Binitarismus und Trinitarismus</w:t>
      </w:r>
    </w:p>
    <w:p>
      <w:pPr>
        <w:pStyle w:val="Normal"/>
        <w:jc w:val="center"/>
        <w:rPr>
          <w:b/>
          <w:b/>
          <w:sz w:val="72"/>
          <w:szCs w:val="72"/>
        </w:rPr>
      </w:pPr>
      <w:r>
        <w:rPr>
          <w:b/>
          <w:sz w:val="72"/>
          <w:szCs w:val="72"/>
        </w:rPr>
      </w:r>
    </w:p>
    <w:p>
      <w:pPr>
        <w:pStyle w:val="Normal"/>
        <w:jc w:val="center"/>
        <w:rPr>
          <w:sz w:val="18"/>
          <w:szCs w:val="18"/>
        </w:rPr>
      </w:pPr>
      <w:r>
        <w:rPr>
          <w:sz w:val="18"/>
          <w:szCs w:val="18"/>
        </w:rPr>
        <w:t>(Ausgabe 5.0 19941112-20001202-20080503-20100714)</w:t>
      </w:r>
    </w:p>
    <w:p>
      <w:pPr>
        <w:pStyle w:val="Normal"/>
        <w:rPr>
          <w:sz w:val="18"/>
          <w:szCs w:val="18"/>
        </w:rPr>
      </w:pPr>
      <w:r>
        <w:rPr>
          <w:sz w:val="18"/>
          <w:szCs w:val="18"/>
        </w:rPr>
      </w:r>
    </w:p>
    <w:p>
      <w:pPr>
        <w:pStyle w:val="Normal"/>
        <w:rPr/>
      </w:pPr>
      <w:r>
        <w:rPr/>
        <w:t>Dieses Studienpapier befasst sich mit den logischen Grundlagen sowohl des Binitarismus als auch des Trinitarismus. Die unbiblische Natur der Lehren und ihre Begründung wird aufgezeigt. Das Studienpapier untersucht eine Reihe von logischen Ungereimtheiten, die sich aus der trinitarischen Darstellung ergeben und die in Form von Fragen formuliert werden, die sich aus der trinitarischen Widersprüchlichkeit der neutestamentlichen Lehre ergeben, die sich aus der Schlüsselstelle der Schrift ergibt.</w:t>
      </w:r>
    </w:p>
    <w:p>
      <w:pPr>
        <w:pStyle w:val="Normal"/>
        <w:rPr/>
      </w:pPr>
      <w:r>
        <w:rPr/>
      </w:r>
    </w:p>
    <w:p>
      <w:pPr>
        <w:pStyle w:val="Normal"/>
        <w:rPr/>
      </w:pPr>
      <w:r>
        <w:rPr/>
        <w:t>Die Behauptung einiger Kirchen Gottes, die frühe Kirche sei binitarisch gewesen, ist eine unqualifizierte Erfindung des späten zwanzigsten Jahrhunderts.</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2000, 2008, 201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sz w:val="32"/>
          <w:szCs w:val="32"/>
        </w:rPr>
      </w:pPr>
      <w:bookmarkStart w:id="0" w:name="_Hlk155200783"/>
      <w:bookmarkEnd w:id="0"/>
      <w:r>
        <w:rPr>
          <w:b/>
          <w:bCs/>
          <w:color w:val="222222"/>
          <w:sz w:val="32"/>
          <w:szCs w:val="32"/>
          <w:shd w:fill="FFFFFF" w:val="clear"/>
        </w:rPr>
        <w:t xml:space="preserve">Binitarismus und Trinitarismus </w:t>
      </w:r>
    </w:p>
    <w:p>
      <w:pPr>
        <w:pStyle w:val="Normal"/>
        <w:jc w:val="center"/>
        <w:rPr>
          <w:b/>
          <w:b/>
          <w:bCs/>
          <w:sz w:val="32"/>
          <w:szCs w:val="32"/>
        </w:rPr>
      </w:pPr>
      <w:r>
        <w:rPr>
          <w:b/>
          <w:bCs/>
          <w:sz w:val="32"/>
          <w:szCs w:val="32"/>
        </w:rPr>
      </w:r>
      <w:bookmarkStart w:id="1" w:name="_Hlk155200783"/>
      <w:bookmarkStart w:id="2" w:name="_Hlk155200783"/>
      <w:bookmarkEnd w:id="2"/>
    </w:p>
    <w:p>
      <w:pPr>
        <w:pStyle w:val="Normal"/>
        <w:rPr>
          <w:b/>
          <w:b/>
        </w:rPr>
      </w:pPr>
      <w:r>
        <w:rPr>
          <w:b/>
        </w:rPr>
        <w:t>Theologische und philosophische Diskussion in der WCG und ihren Ablegern</w:t>
      </w:r>
    </w:p>
    <w:p>
      <w:pPr>
        <w:pStyle w:val="Normal"/>
        <w:rPr>
          <w:b/>
          <w:b/>
        </w:rPr>
      </w:pPr>
      <w:r>
        <w:rPr>
          <w:b/>
        </w:rPr>
      </w:r>
    </w:p>
    <w:p>
      <w:pPr>
        <w:pStyle w:val="Normal"/>
        <w:rPr/>
      </w:pPr>
      <w:r>
        <w:rPr/>
        <w:t>In den letzten zwanzig Jahren haben wir beobachtet, wie viele Zweige der Kirchen Gottes Theorien aufstellten, die keine historische Grundlage haben oder die selbst später falsche Theorien waren, die als Tatsachen hingestellt wurden, und die Mitglieder dieser Kirchen haben sie als Tatsachen übernommen, einfach weil sie diese Dinge von Geistlichen gehört haben, denen sie vertrauen wollten.</w:t>
      </w:r>
    </w:p>
    <w:p>
      <w:pPr>
        <w:pStyle w:val="Normal"/>
        <w:rPr/>
      </w:pPr>
      <w:r>
        <w:rPr/>
      </w:r>
    </w:p>
    <w:p>
      <w:pPr>
        <w:pStyle w:val="Normal"/>
        <w:rPr/>
      </w:pPr>
      <w:r>
        <w:rPr/>
        <w:t>Die folgenden Dinge sind Tatsachen:</w:t>
      </w:r>
    </w:p>
    <w:p>
      <w:pPr>
        <w:pStyle w:val="Normal"/>
        <w:rPr/>
      </w:pPr>
      <w:r>
        <w:rPr/>
      </w:r>
    </w:p>
    <w:p>
      <w:pPr>
        <w:pStyle w:val="Normal"/>
        <w:rPr/>
      </w:pPr>
      <w:r>
        <w:rPr/>
        <w:t>1. Herbert W. Armstrong hatte keine formale akademische Ausbildung, weder in Religionswissenschaften noch in Religionsphilosophie und Ethik, und auch keiner seiner leitenden Predigerschaft, einschließlich derer, die sich selbst als "Dr." bezeichnen. Armstrong hatte überhaupt keine formale akademische Ausbildung.</w:t>
      </w:r>
    </w:p>
    <w:p>
      <w:pPr>
        <w:pStyle w:val="Normal"/>
        <w:rPr/>
      </w:pPr>
      <w:r>
        <w:rPr/>
      </w:r>
    </w:p>
    <w:p>
      <w:pPr>
        <w:pStyle w:val="Normal"/>
        <w:rPr/>
      </w:pPr>
      <w:r>
        <w:rPr/>
        <w:t>2. Keiner der Theologen der großen Kirchen Gottes hat eine solche Ausbildung, mit Ausnahme der CCG. Eine Person, die kein Kirchentheologe ist, behauptet, eine Ausbildung auf Graduiertenebene in altkirchlicher Theologie zu haben, aber seine Schriften spiegeln eine solche Ausbildung nicht wider.</w:t>
      </w:r>
    </w:p>
    <w:p>
      <w:pPr>
        <w:pStyle w:val="Normal"/>
        <w:rPr/>
      </w:pPr>
      <w:r>
        <w:rPr/>
      </w:r>
    </w:p>
    <w:p>
      <w:pPr>
        <w:pStyle w:val="Normal"/>
        <w:rPr/>
      </w:pPr>
      <w:r>
        <w:rPr/>
        <w:t>3. Vieles von dem, was diese Leute sagen, ist eine völlig falsche Darstellung der historischen Tatsachen.</w:t>
      </w:r>
    </w:p>
    <w:p>
      <w:pPr>
        <w:pStyle w:val="Normal"/>
        <w:rPr/>
      </w:pPr>
      <w:r>
        <w:rPr/>
      </w:r>
    </w:p>
    <w:p>
      <w:pPr>
        <w:pStyle w:val="Normal"/>
        <w:rPr/>
      </w:pPr>
      <w:r>
        <w:rPr/>
        <w:t>4. Vieles von dem, was sie sagen, wurde von den Verfassern diskreditiert oder zurückgezogen. Einige Veröffentlichungen, wie z.B. United States and British Commonwealth in Prophecy, sind reine Plagiate (in diesem Fall von J. Allen's Judah's Sceptre and Joseph's Birthright).</w:t>
      </w:r>
    </w:p>
    <w:p>
      <w:pPr>
        <w:pStyle w:val="Normal"/>
        <w:rPr/>
      </w:pPr>
      <w:r>
        <w:rPr/>
      </w:r>
    </w:p>
    <w:p>
      <w:pPr>
        <w:pStyle w:val="Normal"/>
        <w:rPr/>
      </w:pPr>
      <w:r>
        <w:rPr/>
        <w:t>5. Jeder Ableger setzt sich aus Menschen zusammen, die eine Kombination von Ansichten über das Wesen Gottes haben. Zum Beispiel hat die UCG Pastoren und Mitglieder, die sich aus radikalen Unitariern, Ditheisten, Binitariern und Trinitariern zusammensetzen. Die anderen Ableger wie LCG und RCG bestehen aus Mischungen derselben Gruppen. Auch in der Frage des Kalenders kommt es zu Konflikten.</w:t>
      </w:r>
    </w:p>
    <w:p>
      <w:pPr>
        <w:pStyle w:val="Normal"/>
        <w:rPr/>
      </w:pPr>
      <w:r>
        <w:rPr/>
      </w:r>
    </w:p>
    <w:p>
      <w:pPr>
        <w:pStyle w:val="Normal"/>
        <w:rPr>
          <w:b/>
          <w:b/>
        </w:rPr>
      </w:pPr>
      <w:r>
        <w:rPr>
          <w:b/>
        </w:rPr>
        <w:t>Definitionen:</w:t>
      </w:r>
    </w:p>
    <w:p>
      <w:pPr>
        <w:pStyle w:val="Normal"/>
        <w:rPr>
          <w:b/>
          <w:b/>
        </w:rPr>
      </w:pPr>
      <w:r>
        <w:rPr>
          <w:b/>
        </w:rPr>
      </w:r>
    </w:p>
    <w:p>
      <w:pPr>
        <w:pStyle w:val="Normal"/>
        <w:rPr/>
      </w:pPr>
      <w:r>
        <w:rPr>
          <w:b/>
        </w:rPr>
        <w:t xml:space="preserve">Radikaler Unitarismus: </w:t>
      </w:r>
      <w:r>
        <w:rPr/>
        <w:t xml:space="preserve">Ein radikaler Unitarier leugnet die Präexistenz Jesu Christi und definiert Christus als ein Produkt des Vaters von der Zeit der Empfängnis im Schoß von Mariam (von ihnen Maria genannt) an (siehe auch das Studienpapier </w:t>
      </w:r>
      <w:r>
        <w:rPr>
          <w:color w:val="0000FF"/>
        </w:rPr>
        <w:t>Origins of Radical Unitarianism and Binitarianism (Nr. 076C)</w:t>
      </w:r>
      <w:r>
        <w:rPr/>
        <w:t>).</w:t>
      </w:r>
    </w:p>
    <w:p>
      <w:pPr>
        <w:pStyle w:val="Normal"/>
        <w:rPr/>
      </w:pPr>
      <w:r>
        <w:rPr/>
      </w:r>
    </w:p>
    <w:p>
      <w:pPr>
        <w:pStyle w:val="Normal"/>
        <w:rPr/>
      </w:pPr>
      <w:r>
        <w:rPr>
          <w:b/>
        </w:rPr>
        <w:t>Unitarier:</w:t>
      </w:r>
      <w:r>
        <w:rPr/>
        <w:t xml:space="preserve"> Ein biblischer Unitarier ist jemand, der an die Existenz des einen wahren Gottes glaubt und anerkennt, dass er die Heerscharen geschaffen und Jesus Christus zu den Menschen gesandt hat. Jeder Monotheist kann auch als Unitarier bezeichnet werden (vgl. Universal Oxford Dictionary art. 'Unitarian'). Monisten sind logischerweise von einer solchen Definition ausgeschlossen.</w:t>
      </w:r>
    </w:p>
    <w:p>
      <w:pPr>
        <w:pStyle w:val="Normal"/>
        <w:rPr/>
      </w:pPr>
      <w:r>
        <w:rPr/>
      </w:r>
    </w:p>
    <w:p>
      <w:pPr>
        <w:pStyle w:val="Normal"/>
        <w:rPr/>
      </w:pPr>
      <w:r>
        <w:rPr>
          <w:b/>
        </w:rPr>
        <w:t>Ditheist:</w:t>
      </w:r>
      <w:r>
        <w:rPr/>
        <w:t xml:space="preserve"> Ein Ditheist behauptet, dass es zwei wahre höchste Götter gab, die beide ewig und gleichberechtigt waren. Zoroastrier und Manichäer vertraten die Auffassung, dass sie sich gegenüberstehen. Die spätere Lehre von Herbert Armstrong besagt, dass einer dieser beiden Götter sich bereit erklärte, auf die Erde herabzusteigen und der Sohn des anderen zu werden, um geopfert zu werden und somit der Christus zu werden. Der Christus oder Messias existiert in seiner Funktion erst seit der Inkarnation. Davor war er der gleichberechtigte, ewige Gott, der neben dem anderen existierte, der der Vater wurde (vgl. auch Univ. Oxf. Dict.). Dies ist logischerweise eine Form des Polytheismus. Die Lehre wurde von der WCG vor dem Laubhüttenfest 1991 im Good News Magazine veröffentlicht und von Gerald Waterhouse während des Laubhüttenfestes 1991 im Australian Capital Territory (ACT) als Predigt gehalten (siehe Studienpapier </w:t>
      </w:r>
      <w:r>
        <w:rPr>
          <w:color w:val="0000FF"/>
        </w:rPr>
        <w:t>Ditheismus Nr. 076B)</w:t>
      </w:r>
      <w:r>
        <w:rPr/>
        <w:t>).</w:t>
      </w:r>
    </w:p>
    <w:p>
      <w:pPr>
        <w:pStyle w:val="Normal"/>
        <w:rPr>
          <w:b/>
          <w:b/>
        </w:rPr>
      </w:pPr>
      <w:r>
        <w:rPr>
          <w:b/>
        </w:rPr>
      </w:r>
    </w:p>
    <w:p>
      <w:pPr>
        <w:pStyle w:val="Normal"/>
        <w:rPr/>
      </w:pPr>
      <w:r>
        <w:rPr>
          <w:b/>
        </w:rPr>
        <w:t xml:space="preserve">Modalismus: </w:t>
      </w:r>
      <w:r>
        <w:rPr/>
        <w:t xml:space="preserve"> Die sabellianische Lehre, dass die Unterscheidung in der Trinität nur "modal" ist, d. h. dass der Vater, der Sohn und der Heilige Geist lediglich drei verschiedene Erscheinungsformen der göttlichen Natur sind (Univ. Oxf. Dict.).</w:t>
      </w:r>
    </w:p>
    <w:p>
      <w:pPr>
        <w:pStyle w:val="Normal"/>
        <w:rPr/>
      </w:pPr>
      <w:r>
        <w:rPr/>
      </w:r>
    </w:p>
    <w:p>
      <w:pPr>
        <w:pStyle w:val="Normal"/>
        <w:rPr/>
      </w:pPr>
      <w:r>
        <w:rPr>
          <w:b/>
        </w:rPr>
        <w:t>Binitarier/Binitarismus:</w:t>
      </w:r>
      <w:r>
        <w:rPr/>
        <w:t xml:space="preserve"> Von oder zu einem Glauben an eine Gottheit von nur zwei Personen gehörend (Univ. Oxf. Dict.), wurde es von Loofs 1898 als das deutsche binitarisch verwendet. Im Verständnis der Kirchen Gottes ist ein Binitarier ein Gläubiger, der glaubt, dass ein Gott existiert und einen Teil seiner selbst auf die Erde gesandt hat, nämlich Christus. Die ursprüngliche Lehre von diesem Wesen war die der Verehrung von Attis, Adonis und Osiris. Diese Auffassung von der Gottheit hielt erst nach der Einführung des Osterfestes im Jahr 154 n.u.Z. Einzug in das Christentum und wurde ab etwa 160 insinuiert. Die Geschichte dieser Entwicklung wird in dem Studienpapier </w:t>
      </w:r>
      <w:r>
        <w:rPr>
          <w:color w:val="0000FF"/>
        </w:rPr>
        <w:t>Binitarische und trinitarische Fehldarstellung der frühen Theologie der Gottheit (Nr. 127B)</w:t>
      </w:r>
      <w:r>
        <w:rPr/>
        <w:t xml:space="preserve"> erläutert. Sie wurde durch die Annahme auf dem Konzil von Nicäa im Jahr 325 formalisiert. Die Kanones von Nizäa wurden 327 n.u.Z. als Häresie verworfen, und die Unitarier wurden erneut beauftragt, die Kirche zu kontrollieren, was sie bis 381 n.u.Z. taten, als die Trinität in Konstantinopel formuliert und angenommen wurde. Kirk und Rawlinson (Ess. Trin. and Incarn.) beziehen sich auf die Frage des Binitarismus und verweisen auf Seite 215 auf den Binitarismus des früheren katholischen Denkens von Tertullian (Oxford English Dictionary Supplement, Vol. 1 A-G, S. 263).</w:t>
      </w:r>
    </w:p>
    <w:p>
      <w:pPr>
        <w:pStyle w:val="Normal"/>
        <w:rPr/>
      </w:pPr>
      <w:r>
        <w:rPr/>
      </w:r>
    </w:p>
    <w:p>
      <w:pPr>
        <w:pStyle w:val="Normal"/>
        <w:rPr/>
      </w:pPr>
      <w:r>
        <w:rPr/>
        <w:t>Diese Ansicht war im Wesentlichen die Lehre des Antichristen, da sie versuchte, die Menschlichkeit von der Göttlichkeit Christi zu trennen. 1Johannes 4,1-2 wurde von denen abgeändert, die das Menschsein Jesu Christi von seiner Göttlichkeit trennen wollten (Sokrates VII, 32, S. 381.) (Es kann aus Irenäus ANF, Bd. 1, Fn. S. 443 rekonstruiert werden).</w:t>
      </w:r>
    </w:p>
    <w:p>
      <w:pPr>
        <w:pStyle w:val="Normal"/>
        <w:rPr/>
      </w:pPr>
      <w:r>
        <w:rPr/>
      </w:r>
    </w:p>
    <w:p>
      <w:pPr>
        <w:pStyle w:val="Normal"/>
        <w:rPr/>
      </w:pPr>
      <w:r>
        <w:rPr>
          <w:b/>
        </w:rPr>
        <w:t>Daran erkennt ihr den Geist Gottes: Jeder Geist, der bekennt, dass Jesus Christus im Fleisch gekommen ist, ist aus Gott; und jeder Geist, der Jesus Christus abspaltet, ist nicht aus Gott, sondern aus dem Antichrist</w:t>
      </w:r>
      <w:r>
        <w:rPr/>
        <w:t xml:space="preserve"> (vgl. auch </w:t>
      </w:r>
      <w:hyperlink r:id="rId4">
        <w:r>
          <w:rPr>
            <w:rStyle w:val="InternetLink"/>
          </w:rPr>
          <w:t>Statement of Beliefs (A1)</w:t>
        </w:r>
      </w:hyperlink>
      <w:r>
        <w:rPr/>
        <w:t xml:space="preserve"> 4.)</w:t>
      </w:r>
    </w:p>
    <w:p>
      <w:pPr>
        <w:pStyle w:val="Normal"/>
        <w:rPr/>
      </w:pPr>
      <w:r>
        <w:rPr/>
      </w:r>
    </w:p>
    <w:p>
      <w:pPr>
        <w:pStyle w:val="Normal"/>
        <w:rPr/>
      </w:pPr>
      <w:r>
        <w:rPr>
          <w:b/>
        </w:rPr>
        <w:t>Trinitarisch.</w:t>
      </w:r>
      <w:r>
        <w:rPr/>
        <w:t xml:space="preserve"> A1. Die Zugehörigkeit zur Ordnung der Heiligen Dreifaltigkeit. 2. Theol. Sich auf die Dreifaltigkeit beziehend; die Lehre von der Dreifaltigkeit vertretend (im Gegensatz zum Unitarier) 1656. 3. eine Dreifaltigkeit bildend: dreifach oder dreifältig. B. jemandem (mit großem T). 1 Ein Mitglied des religiösen Ordens der Dreifaltigkeit; = Mathurin 1628 2. theol. Einer, der die Lehre von der Dreifaltigkeit der Gottheit vertritt; ein Gläubiger an die Trinität 1706 Daher Trinitarismus, trinitarischer Glaube (Univ. Oxf. Dict. p. 2248).</w:t>
      </w:r>
    </w:p>
    <w:p>
      <w:pPr>
        <w:pStyle w:val="Normal"/>
        <w:rPr/>
      </w:pPr>
      <w:r>
        <w:rPr/>
      </w:r>
    </w:p>
    <w:p>
      <w:pPr>
        <w:pStyle w:val="Normal"/>
        <w:rPr/>
      </w:pPr>
      <w:r>
        <w:rPr/>
        <w:t>Die Trinitätslehre wurde erst von den Kappadoziern, Gregor von Nyssa, Gregor von Nazianzus und Basilius entwickelt. Sie entwickelten sie und legten sie dem Konzil von Konstantinopel im Jahr 381 n.u.Z. vor. Vor dieser Zeit war sie im Christentum unbekannt.</w:t>
      </w:r>
    </w:p>
    <w:p>
      <w:pPr>
        <w:pStyle w:val="Normal"/>
        <w:rPr/>
      </w:pPr>
      <w:r>
        <w:rPr/>
      </w:r>
    </w:p>
    <w:p>
      <w:pPr>
        <w:pStyle w:val="Normal"/>
        <w:rPr/>
      </w:pPr>
      <w:r>
        <w:rPr/>
        <w:t>Einige von Armstrongs Anhängern versuchen nun zu behaupten, dass er ein Binitarier war und dass er und seine Predigerschaft den Binitarismus befürworteten. Dies ist unwahr. Armstrong und seine Predigerschaft lehrten, dass Gott eine Familie ist, die aus zwei Wesen besteht, die beide gleich ewig und gleichwertig sind und von denen eines bereit war, der Sohn des anderen zu werden und als Opfer zu sterben, um die Menschheit zu erlösen. Sie lehrten, dass die Auserwählten der Kirchen Gottes als Elohim ebenfalls Teil dieser Gottesfamilie werden würden. Der Autor hat ihr Material seit 1964 studiert. Es steht außer Frage, dass diese Leute keine Binitarier waren, und in der Tat, bis der Autor begann, ihre religiöse Struktur und die Geschichte der Kirchen Gottes zu quantifizieren, hatten sie diesen Begriff nie verwendet und anscheinend noch nie davon gehört.</w:t>
      </w:r>
    </w:p>
    <w:p>
      <w:pPr>
        <w:pStyle w:val="Normal"/>
        <w:rPr/>
      </w:pPr>
      <w:r>
        <w:rPr/>
      </w:r>
    </w:p>
    <w:p>
      <w:pPr>
        <w:pStyle w:val="Normal"/>
        <w:rPr/>
      </w:pPr>
      <w:r>
        <w:rPr/>
        <w:t>Jetzt wird behauptet, dass sie ausschließlich den Begriff Elohim für diese binitarische Struktur verwendet haben. Es ist eine absolute Tatsache, dass der Long Bible Correspondence Course jahrzehntelang gelehrt hat, dass der ursprüngliche Name für Gott Eloah war und dass es sich dabei um einen singulären Namen handelte, und dass die Ausweitung dieses Namens auf Elohim Christus als den Sohn einschloss. Der absolute Widerspruch zwischen der im Langen Kurs (L. 8) vertretenen unitarischen Position (die etwa vierzig Jahre lang in Kraft blieb und auch unter Joseph Tkach sen. noch verwendet wurde) und der dietheistischen Position der Gottesfamilie zeigt lediglich die theologische Unfähigkeit der führenden Predigerschaft und den Konflikt in ihren Ansichten. In ihrer Predigerschaft gab es Unitarier, radikale Unitarier, Ditheisten und Trinitarier, und sie lehrten nur selten über die Natur Gottes, weil dies angesichts ihrer unsicheren Theologie zu störend war. Sicher ist, dass die Kirche nie binitarisch war, es sei denn als Übergangsposition in den letzten Todeskämpfen, um die Menschen zur Annahme des Trinitarismus unter Tkach zu bewegen. Sie wurde von Trinitariern benutzt, die entweder ihren Irrtum nie verstanden und bereut haben, oder die in die Kirche Gottes kamen, um sie absichtlich zu untergraben. Es gab viele dieser Leute, und sie sind immer noch in den Ablegern am Werk.</w:t>
      </w:r>
    </w:p>
    <w:p>
      <w:pPr>
        <w:pStyle w:val="Normal"/>
        <w:rPr/>
      </w:pPr>
      <w:r>
        <w:rPr/>
      </w:r>
    </w:p>
    <w:p>
      <w:pPr>
        <w:pStyle w:val="Normal"/>
        <w:rPr/>
      </w:pPr>
      <w:r>
        <w:rPr/>
        <w:t xml:space="preserve">Die Kirchen Gottes waren weder in ihrer Entstehung noch in ihren allgemeinen Glaubensüberzeugungen zweitausend Jahre lang binitarisch. Diese Ansicht war die Grundlage des athanasianischen Glaubens, der 325 n.u.Z. unter Konstantin für zwei kurze Jahre Einfluß hatte, und dann schließlich 381 n.u.Z. in Konstantinopel. Konstantin führte 327 n.u.Z. die unitarische Struktur wieder ein und ließ sich auf seinem Sterbebett von Eusebius von Nikomedien selbst als Unitarier taufen. Die Trinitarier bezeichnen diese Menschen als Arianer, um die Antike ihres Glaubens zu verschleiern. Die Struktur des Glaubens wurde den Sabbatfreunden in dem Studienpapier </w:t>
      </w:r>
      <w:hyperlink r:id="rId5">
        <w:r>
          <w:rPr>
            <w:rStyle w:val="InternetLink"/>
          </w:rPr>
          <w:t>Die Rolle des vierten Gebots in den historischen sabbathaltenden Kirchen Gottes (Nr. 170)</w:t>
        </w:r>
      </w:hyperlink>
      <w:r>
        <w:rPr/>
        <w:t xml:space="preserve"> im Jahr 1996 vorgestellt. Obwohl sie 1994 gewarnt worden war, erklärte sich die Kirche Gottes (Siebter Tag) 1995 für binitarisch. Sie war wie die Siebenten-Tags-Baptisten-Kirche vor ihr unitarisch gewesen. Die unitarische Struktur der Kirchen Gottes aus der Zeit vor der Reformation ist in dem Werk </w:t>
      </w:r>
      <w:r>
        <w:rPr>
          <w:i/>
        </w:rPr>
        <w:t xml:space="preserve">Sabbatarians in Transylvania </w:t>
      </w:r>
      <w:r>
        <w:rPr/>
        <w:t xml:space="preserve">(CCG Publishing 1998) deutlich zu erkennen. Die Behauptung, die LCG sei binitarisch, ist ein Versuch in letzter Minute, eine falsche historische Position zu formulieren und eine fehlerhafte Theologie zu verwenden. Siehe das Studienpapier </w:t>
      </w:r>
      <w:r>
        <w:rPr>
          <w:color w:val="0000FF"/>
        </w:rPr>
        <w:t>Ditheismus (Nr. 076B)</w:t>
      </w:r>
      <w:r>
        <w:rPr/>
        <w:t>.</w:t>
      </w:r>
    </w:p>
    <w:p>
      <w:pPr>
        <w:pStyle w:val="Normal"/>
        <w:rPr/>
      </w:pPr>
      <w:r>
        <w:rPr/>
      </w:r>
    </w:p>
    <w:p>
      <w:pPr>
        <w:pStyle w:val="Normal"/>
        <w:rPr>
          <w:b/>
          <w:b/>
        </w:rPr>
      </w:pPr>
      <w:r>
        <w:rPr>
          <w:b/>
        </w:rPr>
        <w:t>Moderner jüdischer oder Hillel-Kalender</w:t>
      </w:r>
    </w:p>
    <w:p>
      <w:pPr>
        <w:pStyle w:val="Normal"/>
        <w:rPr/>
      </w:pPr>
      <w:r>
        <w:rPr/>
        <w:t xml:space="preserve">Der Hillel-Kalender war während der Tempelzeit nie in Gebrauch. Er wurde 344 n.u.Z. von zwei babylonischen Rabbinern zu Hillel II gebracht.  Hillel genehmigte seine Einführung im Judentum im Jahr 358 n.u.Z.. Er wurde erst im 12. Jahrhundert von Maimonides (Rambam) geändert, um Fehler zu korrigieren.  Es ist nicht der Kalender, nach dem sich Christus und die Apostel richteten. Er basiert auf dem babylonischen System der Interkalation und ist in Bezug auf das Tempelsystem die meiste Zeit falsch.                                                       </w:t>
      </w:r>
    </w:p>
    <w:p>
      <w:pPr>
        <w:pStyle w:val="Normal"/>
        <w:rPr/>
      </w:pPr>
      <w:r>
        <w:rPr/>
      </w:r>
    </w:p>
    <w:p>
      <w:pPr>
        <w:pStyle w:val="Normal"/>
        <w:rPr/>
      </w:pPr>
      <w:r>
        <w:rPr/>
        <w:t>Einige der armstrongitischen Geistlichen haben das System absichtlich falsch dargestellt, als ob es während der Tempelperiode in Betrieb gewesen wäre. Das ist eine eklatante und nachweisbare Fälschung.</w:t>
      </w:r>
    </w:p>
    <w:p>
      <w:pPr>
        <w:pStyle w:val="Normal"/>
        <w:rPr/>
      </w:pPr>
      <w:r>
        <w:rPr/>
      </w:r>
    </w:p>
    <w:p>
      <w:pPr>
        <w:pStyle w:val="Normal"/>
        <w:rPr>
          <w:b/>
          <w:b/>
        </w:rPr>
      </w:pPr>
      <w:r>
        <w:rPr>
          <w:b/>
        </w:rPr>
        <w:t>Gehorsam</w:t>
      </w:r>
    </w:p>
    <w:p>
      <w:pPr>
        <w:pStyle w:val="Normal"/>
        <w:rPr/>
      </w:pPr>
      <w:r>
        <w:rPr/>
        <w:t>Wenn Gott uns ein Buch der Gesetze gegeben hat und uns gesagt hat, dass wir die Tage in diesem Buch heilig halten sollen und dass wir die Feste und das Jubeljahr-System heilig halten sollen, ist es dann zulässig, dass wir diese Tage ändern und einen Kalender nach unserer eigenen Wahl entwerfen?</w:t>
      </w:r>
    </w:p>
    <w:p>
      <w:pPr>
        <w:pStyle w:val="Normal"/>
        <w:rPr/>
      </w:pPr>
      <w:r>
        <w:rPr/>
      </w:r>
    </w:p>
    <w:p>
      <w:pPr>
        <w:pStyle w:val="Normal"/>
        <w:rPr/>
      </w:pPr>
      <w:r>
        <w:rPr/>
        <w:t>Die Antwort für jeden vernünftig denkenden Menschen ist nein. Würden unsere Kinder diese Argumentation bei uns anwenden, würden wir sie bestrafen.</w:t>
      </w:r>
    </w:p>
    <w:p>
      <w:pPr>
        <w:pStyle w:val="Normal"/>
        <w:rPr/>
      </w:pPr>
      <w:r>
        <w:rPr/>
      </w:r>
    </w:p>
    <w:p>
      <w:pPr>
        <w:pStyle w:val="Normal"/>
        <w:rPr/>
      </w:pPr>
      <w:r>
        <w:rPr/>
        <w:t>In gleicher Weise ist die Einführung einer theologischen Struktur des Ditheismus oder Binitarismus oder Trinitarismus ein strafbares Vergehen.</w:t>
      </w:r>
    </w:p>
    <w:p>
      <w:pPr>
        <w:pStyle w:val="Normal"/>
        <w:rPr/>
      </w:pPr>
      <w:r>
        <w:rPr/>
      </w:r>
    </w:p>
    <w:p>
      <w:pPr>
        <w:pStyle w:val="Normal"/>
        <w:rPr/>
      </w:pPr>
      <w:r>
        <w:rPr/>
        <w:t>Kein Theologe hat jemals behauptet, die Bibel sei etwas anderes als eine unitarische Struktur. Die bedeutenden Theologen (z.B. Calvin, Harnack, Brunner) sind sich einig, dass der Rationale Theismus, das Judentum, die Bibel und der Islam unitarisch sind (vgl.</w:t>
      </w:r>
      <w:r>
        <w:rPr>
          <w:color w:val="0000FF"/>
        </w:rPr>
        <w:t xml:space="preserve"> Christus und der Koran (Nr. 163)</w:t>
      </w:r>
      <w:r>
        <w:rPr/>
        <w:t>).</w:t>
      </w:r>
    </w:p>
    <w:p>
      <w:pPr>
        <w:pStyle w:val="Normal"/>
        <w:rPr/>
      </w:pPr>
      <w:r>
        <w:rPr/>
      </w:r>
    </w:p>
    <w:p>
      <w:pPr>
        <w:pStyle w:val="Normal"/>
        <w:rPr/>
      </w:pPr>
      <w:r>
        <w:rPr/>
        <w:t>Warum wurde dieser Irrtum von der WCG unter Armstrong erfunden und warum hält er sich hartnäckig? Die Antwort ist, dass er aus denselben Gründen erfunden wurde, aus denen er als Modalismus und dann als Binitarismus im römischen System im vierten Jahrhundert erfunden wurde. Dieser Grund war, die Massen anzusprechen, die durch die Anbetung von Attis und Adonis und die Mysterien- und Sonnenkulte verdorben waren. Die Lehre, dass Gott aus zwei Elementen, Vater und Sohn, besteht und dass der Sohn auf die Erde kam, um geopfert zu werden, war nicht biblisch. Es war die Lehre von Attis und Adonis. Es war die Lehre von den Göttern des Korns, des Öls und des Weins, wie James Frazer in The Golden Bough so ausführlich dargelegt hat. Die Porträts von Christus und Mariam, die in den Ikonen der Trinitarier wuchern, sind einfach eine Weiterführung der Muttergöttin und des sterbenden Gottes (Attis und Adonis) mit dem Kieferkreuz, das sich entwickelt hat, um den unglücklichen Pfahl aus Kiefer darzustellen, der für ihren Tod verwendet wurde. Sie hatten lange Haare und sahen auf ihren Ikonen verweichlicht aus, ebenso wie ihre kastrierten Priester. Christus hatte kein langes Haar, und er war ein jüdischer Mann, nicht dieser kastrierte Eunuch, den die Trinitarier als ihren heimlich eingeführten binitarischen Gott hinstellen.</w:t>
      </w:r>
    </w:p>
    <w:p>
      <w:pPr>
        <w:pStyle w:val="Normal"/>
        <w:rPr/>
      </w:pPr>
      <w:r>
        <w:rPr/>
      </w:r>
    </w:p>
    <w:p>
      <w:pPr>
        <w:pStyle w:val="Normal"/>
        <w:rPr/>
      </w:pPr>
      <w:r>
        <w:rPr/>
        <w:t>Die gleiche Art von schlüpfriger Argumentation sehen wir auf den Websites der Leute, die behaupten, zu den Kirchen Gottes zu gehören.</w:t>
      </w:r>
    </w:p>
    <w:p>
      <w:pPr>
        <w:pStyle w:val="Normal"/>
        <w:rPr/>
      </w:pPr>
      <w:r>
        <w:rPr/>
      </w:r>
    </w:p>
    <w:p>
      <w:pPr>
        <w:pStyle w:val="Normal"/>
        <w:rPr/>
      </w:pPr>
      <w:r>
        <w:rPr/>
        <w:t>Ein Autor, B. Thiel, Ph.D. (nicht in Theologie, Philosophie oder Religionswissenschaften), der als unabhängiger Autor schreibt und behauptet, Mitglied der Lebendigen Kirche Gottes zu sein, hat zwei Artikel geschrieben, in denen er zu behaupten versucht, dass die frühe Kirche binitarisch war. Die Artikel sind betitelt:</w:t>
      </w:r>
    </w:p>
    <w:p>
      <w:pPr>
        <w:pStyle w:val="Normal"/>
        <w:rPr/>
      </w:pPr>
      <w:r>
        <w:rPr/>
      </w:r>
    </w:p>
    <w:p>
      <w:pPr>
        <w:pStyle w:val="Normal"/>
        <w:rPr/>
      </w:pPr>
      <w:r>
        <w:rPr/>
        <w:t>"Binitarismus: Ein Gott, zwei Wesen vor dem Anfang" unter:</w:t>
      </w:r>
    </w:p>
    <w:p>
      <w:pPr>
        <w:pStyle w:val="Normal"/>
        <w:rPr/>
      </w:pPr>
      <w:r>
        <w:rPr>
          <w:color w:val="0000FF"/>
        </w:rPr>
        <w:t>http://www.cogwriter.com/binitarian.htm</w:t>
      </w:r>
      <w:r>
        <w:rPr/>
        <w:t xml:space="preserve"> und</w:t>
      </w:r>
    </w:p>
    <w:p>
      <w:pPr>
        <w:pStyle w:val="Normal"/>
        <w:rPr/>
      </w:pPr>
      <w:r>
        <w:rPr/>
        <w:t>"Unitarianism: Is it Taught in the Bible And Was it the Position of the True Church?" unter:</w:t>
      </w:r>
    </w:p>
    <w:p>
      <w:pPr>
        <w:pStyle w:val="Normal"/>
        <w:rPr>
          <w:color w:val="0000FF"/>
        </w:rPr>
      </w:pPr>
      <w:r>
        <w:rPr>
          <w:color w:val="0000FF"/>
        </w:rPr>
        <w:t>http://www.cogwriter.com/unitarian.htm</w:t>
      </w:r>
    </w:p>
    <w:p>
      <w:pPr>
        <w:pStyle w:val="Normal"/>
        <w:rPr>
          <w:color w:val="0000FF"/>
        </w:rPr>
      </w:pPr>
      <w:r>
        <w:rPr>
          <w:color w:val="0000FF"/>
        </w:rPr>
      </w:r>
    </w:p>
    <w:p>
      <w:pPr>
        <w:pStyle w:val="Normal"/>
        <w:rPr/>
      </w:pPr>
      <w:r>
        <w:rPr/>
        <w:t>Beide Studienpapiere unterscheiden sich geringfügig, haben aber ähnliche Unterabschnitte und verwenden fast Wort für Wort dasselbe Material. Die Studienpapiere beginnen mit der gleichen Einleitung und setzen dann die Überschrift Altes Testament. In diesem Abschnitt wird dann ein Zitat aus einem Studienpapier verwendet, um zu versuchen, die Position der CCG und des Verfassers zu diesem Thema selektiv zu diskreditieren, obwohl es viele weitere Studienpapiere gibt, die das Thema und die Position der frühen Kirche gründlicher und in einer rigorosen Art und Weise behandeln, die zeigt, dass Thiels Schreiben eine schwerwiegende Falschdarstellung und ein Versuch ist, an die Unwissenheit und das Misstrauen der Leser gegenüber den alttestamentlichen Schriften zu appellieren.</w:t>
      </w:r>
    </w:p>
    <w:p>
      <w:pPr>
        <w:pStyle w:val="Normal"/>
        <w:rPr/>
      </w:pPr>
      <w:r>
        <w:rPr/>
      </w:r>
    </w:p>
    <w:p>
      <w:pPr>
        <w:pStyle w:val="Normal"/>
        <w:rPr/>
      </w:pPr>
      <w:r>
        <w:rPr/>
        <w:t xml:space="preserve">Thiel erörtert auch diejenigen, die </w:t>
      </w:r>
      <w:r>
        <w:rPr>
          <w:b/>
        </w:rPr>
        <w:t>behaupten</w:t>
      </w:r>
      <w:r>
        <w:rPr/>
        <w:t>, Teil der Kirche Gottes zu sein, aber den Unitarismus vertreten, als ob sie es nicht wären, obwohl er trotz seiner Rhetorik im Abschnitt Philadelphia und darüber hinaus einräumt, dass es in Bezug auf die laodizeanische Ära "möglich sein könnte, dass sie einige verwirrte Unitarier enthalten könnte".  Sein unzusammenhängendes Geschwafel wird im Folgenden zitiert:</w:t>
      </w:r>
    </w:p>
    <w:p>
      <w:pPr>
        <w:pStyle w:val="QUOTES"/>
        <w:rPr/>
      </w:pPr>
      <w:r>
        <w:rPr/>
        <w:t>Philadelphia und darüber hinaus</w:t>
      </w:r>
    </w:p>
    <w:p>
      <w:pPr>
        <w:pStyle w:val="QUOTES"/>
        <w:rPr/>
      </w:pPr>
      <w:r>
        <w:rPr/>
        <w:t>Die nächste Gemeinde in Offenbarung 3 war Philadelphia. Die meisten außerhalb der Sardis-Ära der Kirche Gottes, die an Kirchenepochen glauben, sind der Meinung, dass es sich dabei um das handelte, was einst als Radio Church of God bekannt war, und für die meisten um die Worldwide Church of God (WCG) unter Herbert W. Armstrong. Ein großer Teil des Überbleibsels dieser Ära wurde zur alten Weltweiten Kirche Gottes und dann zur heutigen Lebendigen Kirche Gottes (LCG). Wie zu Beginn dieses Artikels dargelegt wurde, ist die LCG eindeutig binitarisch, wie auch die Radio Church of God und die alte WCG. In dem Brief an den Engel der Gemeinde in Philadelphia sagt Jesus: "Du hast meinen Namen nicht verleugnet" (Offenbarung 3,8). Dies hat zwar auch etwas mit der Herrschaft zu tun, kann aber auch ein Hinweis darauf sein, dass der wahre Teil der Gemeinde in Philadelphia die Gottheit Jesu niemals verleugnet (vielleicht im Gegensatz zu einigen, die vielleicht zu anderen Epochen gehören).</w:t>
      </w:r>
    </w:p>
    <w:p>
      <w:pPr>
        <w:pStyle w:val="QUOTES"/>
        <w:rPr/>
      </w:pPr>
      <w:r>
        <w:rPr/>
        <w:t>Die letzte Gemeinde in der Reihenfolge in Offenbarung 3 ist Laodizea. Sie soll die vorherrschende Kirche zur Zeit des Endes sein. Während ihre Hauptzweige, Abspaltungen und Unabhängigen binitarisch sind, könnte es möglich sein, dass sie einige verwirrte Unitarier enthält, obwohl dies zweifelhaft sein könnte (siehe Apostelgeschichte 4,12).</w:t>
      </w:r>
    </w:p>
    <w:p>
      <w:pPr>
        <w:pStyle w:val="Normal"/>
        <w:rPr/>
      </w:pPr>
      <w:r>
        <w:rPr/>
      </w:r>
    </w:p>
    <w:p>
      <w:pPr>
        <w:pStyle w:val="Normal"/>
        <w:rPr/>
      </w:pPr>
      <w:r>
        <w:rPr/>
        <w:t>Seine Erörterung des Ära-Systems der sieben Gemeinden der Offenbarung übernimmt Armstrongs Behauptung, die Philadelphia-Kirche Gottes und die Kirche Gottes (7. Tag) sei Sardes. Er übersieht bequemerweise die ernsten Tatsachen der Verurteilung der Markerkirche des Zeitalters von Sardes durch Christus, die den Namen "lebendig" trägt und doch tot ist. Es ist eine Tatsache, dass seine eigene Kirche, die Lebendige Kirche Gottes, die einzige Kirche in der Geschichte ist, die diesen Namen angenommen hat, und Christus erwähnt sie ausdrücklich als Sardes und tot.</w:t>
      </w:r>
    </w:p>
    <w:p>
      <w:pPr>
        <w:pStyle w:val="Normal"/>
        <w:rPr/>
      </w:pPr>
      <w:r>
        <w:rPr/>
      </w:r>
    </w:p>
    <w:p>
      <w:pPr>
        <w:pStyle w:val="Normal"/>
        <w:rPr/>
      </w:pPr>
      <w:r>
        <w:rPr/>
        <w:t xml:space="preserve">Die Einleitung und das Zitat, auf das Bezug genommen wird, lauten wie folgt: </w:t>
      </w:r>
    </w:p>
    <w:p>
      <w:pPr>
        <w:pStyle w:val="Normal"/>
        <w:ind w:firstLine="187"/>
        <w:rPr>
          <w:b/>
          <w:b/>
          <w:sz w:val="22"/>
          <w:szCs w:val="22"/>
        </w:rPr>
      </w:pPr>
      <w:r>
        <w:rPr>
          <w:b/>
          <w:sz w:val="22"/>
          <w:szCs w:val="22"/>
        </w:rPr>
        <w:t>Einleitung</w:t>
      </w:r>
    </w:p>
    <w:p>
      <w:pPr>
        <w:pStyle w:val="QUOTES"/>
        <w:rPr>
          <w:sz w:val="22"/>
          <w:szCs w:val="22"/>
        </w:rPr>
      </w:pPr>
      <w:r>
        <w:rPr>
          <w:sz w:val="22"/>
          <w:szCs w:val="22"/>
        </w:rPr>
        <w:t>Was ist Gott? Wie ist Gott eins? Sind der Vater und der Sohn Gott?</w:t>
      </w:r>
    </w:p>
    <w:p>
      <w:pPr>
        <w:pStyle w:val="QUOTES"/>
        <w:rPr>
          <w:sz w:val="22"/>
          <w:szCs w:val="22"/>
        </w:rPr>
      </w:pPr>
      <w:r>
        <w:rPr>
          <w:sz w:val="22"/>
          <w:szCs w:val="22"/>
        </w:rPr>
        <w:t>In diesem Artikel wird versucht, biblische und historische Beweise für das Wesen Gottes zu liefern und sie den unitarischen Lehren gegenüberzustellen.</w:t>
      </w:r>
    </w:p>
    <w:p>
      <w:pPr>
        <w:pStyle w:val="QUOTES"/>
        <w:rPr>
          <w:sz w:val="22"/>
          <w:szCs w:val="22"/>
        </w:rPr>
      </w:pPr>
      <w:r>
        <w:rPr>
          <w:sz w:val="22"/>
          <w:szCs w:val="22"/>
        </w:rPr>
        <w:t>In diesem Artikel werden die Bibel, die unitarischen Ansichten und die Schriften bestimmter Historiker erörtert, um biblische und historische Beweise dafür zu liefern, ob der Unitarismus als die richtige Sicht der christlichen Gottheit angesehen werden sollte.</w:t>
      </w:r>
    </w:p>
    <w:p>
      <w:pPr>
        <w:pStyle w:val="QUOTES"/>
        <w:rPr>
          <w:sz w:val="22"/>
          <w:szCs w:val="22"/>
        </w:rPr>
      </w:pPr>
      <w:r>
        <w:rPr>
          <w:sz w:val="22"/>
          <w:szCs w:val="22"/>
        </w:rPr>
        <w:t>Obwohl der Islam die größte "unitarische" Religion ist, was die Anzahl der Anhänger angeht, wird sich dieser Artikel auf die Unitarier konzentrieren, die behaupten, Christen zu sein. (Ein Grund dafür, dass der Islam ignoriert wird, ist, dass er lehrt, dass im Wesentlichen die gesamte Bibel von Juden und Christen korrumpiert wurde, so dass keine Aussage der Bibel aus der Sicht des Islam als schlüssig betrachtet werden kann).</w:t>
      </w:r>
    </w:p>
    <w:p>
      <w:pPr>
        <w:pStyle w:val="QUOTES"/>
        <w:rPr>
          <w:sz w:val="22"/>
          <w:szCs w:val="22"/>
        </w:rPr>
      </w:pPr>
      <w:r>
        <w:rPr>
          <w:sz w:val="22"/>
          <w:szCs w:val="22"/>
        </w:rPr>
        <w:t>In diesem Artikel werden auch die Überzeugungen einiger Menschen erörtert, die behaupten, der Kirche Gottes anzugehören, die jedoch dem Unitarismus anhängen.</w:t>
      </w:r>
    </w:p>
    <w:p>
      <w:pPr>
        <w:pStyle w:val="Normal"/>
        <w:rPr>
          <w:sz w:val="22"/>
          <w:szCs w:val="22"/>
        </w:rPr>
      </w:pPr>
      <w:r>
        <w:rPr>
          <w:sz w:val="22"/>
          <w:szCs w:val="22"/>
        </w:rPr>
      </w:r>
    </w:p>
    <w:p>
      <w:pPr>
        <w:pStyle w:val="QUOTES"/>
        <w:rPr>
          <w:b/>
          <w:b/>
          <w:bCs/>
          <w:sz w:val="22"/>
          <w:szCs w:val="22"/>
        </w:rPr>
      </w:pPr>
      <w:r>
        <w:rPr>
          <w:b/>
          <w:bCs/>
          <w:sz w:val="22"/>
          <w:szCs w:val="22"/>
        </w:rPr>
        <w:t>Das Alte Testament</w:t>
      </w:r>
    </w:p>
    <w:p>
      <w:pPr>
        <w:pStyle w:val="QUOTES"/>
        <w:rPr>
          <w:sz w:val="22"/>
          <w:szCs w:val="22"/>
        </w:rPr>
      </w:pPr>
      <w:r>
        <w:rPr>
          <w:sz w:val="22"/>
          <w:szCs w:val="22"/>
        </w:rPr>
        <w:t>Wir beginnen mit dem Anfang der Bibel:</w:t>
      </w:r>
    </w:p>
    <w:p>
      <w:pPr>
        <w:pStyle w:val="QUOTES"/>
        <w:rPr>
          <w:sz w:val="22"/>
          <w:szCs w:val="22"/>
        </w:rPr>
      </w:pPr>
      <w:r>
        <w:rPr>
          <w:sz w:val="22"/>
          <w:szCs w:val="22"/>
        </w:rPr>
        <w:t>Am Anfang schuf Gott den Himmel und die Erde (1.Mose 1:1, durchgehend NKJV, sofern nicht anders angegeben).</w:t>
      </w:r>
    </w:p>
    <w:p>
      <w:pPr>
        <w:pStyle w:val="QUOTES"/>
        <w:rPr>
          <w:sz w:val="22"/>
          <w:szCs w:val="22"/>
        </w:rPr>
      </w:pPr>
      <w:r>
        <w:rPr>
          <w:sz w:val="22"/>
          <w:szCs w:val="22"/>
        </w:rPr>
        <w:t>Das hebräische Wort, das in der obigen Passage mit "Gott" übersetzt wird, ist "elohiym" (oder manchmal auch "elohim" geschrieben). Das erste Mal, dass Gott in der Bibel erwähnt wird, deutet also darauf hin, dass Gott im Plural genannt wird ("Hinweis", weil sich 'elohim an manchen Stellen auf die Einzahl beziehen kann).</w:t>
      </w:r>
    </w:p>
    <w:p>
      <w:pPr>
        <w:pStyle w:val="QUOTES"/>
        <w:rPr>
          <w:sz w:val="22"/>
          <w:szCs w:val="22"/>
        </w:rPr>
      </w:pPr>
      <w:r>
        <w:rPr>
          <w:sz w:val="22"/>
          <w:szCs w:val="22"/>
        </w:rPr>
        <w:t>Und um sicherzustellen, dass die Pluralität Gottes bekannt war, heißt es in 1.Mose 1,26,</w:t>
      </w:r>
    </w:p>
    <w:p>
      <w:pPr>
        <w:pStyle w:val="QUOTES"/>
        <w:rPr>
          <w:sz w:val="22"/>
          <w:szCs w:val="22"/>
        </w:rPr>
      </w:pPr>
      <w:r>
        <w:rPr>
          <w:sz w:val="22"/>
          <w:szCs w:val="22"/>
        </w:rPr>
        <w:t>Und Gott sprach: Lasset uns Menschen machen als unser Abbild, uns gleich, die da herrschen über die Fische im Meer und über die Vögel unter dem Himmel und über das Vieh und über die ganze Erde und über alles Gewürm, das auf Erden kriecht.</w:t>
      </w:r>
    </w:p>
    <w:p>
      <w:pPr>
        <w:pStyle w:val="QUOTES"/>
        <w:rPr>
          <w:sz w:val="22"/>
          <w:szCs w:val="22"/>
        </w:rPr>
      </w:pPr>
      <w:r>
        <w:rPr>
          <w:sz w:val="22"/>
          <w:szCs w:val="22"/>
        </w:rPr>
        <w:t>1.Mose 1,26 zeigt, dass "elohim" sich auf "Wir" bezieht. Wir" ist auch der Plural.</w:t>
      </w:r>
    </w:p>
    <w:p>
      <w:pPr>
        <w:pStyle w:val="QUOTES"/>
        <w:rPr>
          <w:sz w:val="22"/>
          <w:szCs w:val="22"/>
        </w:rPr>
      </w:pPr>
      <w:r>
        <w:rPr>
          <w:sz w:val="22"/>
          <w:szCs w:val="22"/>
        </w:rPr>
        <w:t>Es besteht also kein Zweifel daran, dass von Beginn der Bibel an die Pluralität Gottes gezeigt wurde. Und dies wird sowohl von Binitariern als auch von Trinitariern akzeptiert.</w:t>
      </w:r>
    </w:p>
    <w:p>
      <w:pPr>
        <w:pStyle w:val="QUOTES"/>
        <w:rPr>
          <w:sz w:val="22"/>
          <w:szCs w:val="22"/>
        </w:rPr>
      </w:pPr>
      <w:r>
        <w:rPr>
          <w:sz w:val="22"/>
          <w:szCs w:val="22"/>
        </w:rPr>
        <w:t>Eine Behauptung der Unitarier lautet jedoch (Fettdruck von mir),</w:t>
      </w:r>
    </w:p>
    <w:p>
      <w:pPr>
        <w:pStyle w:val="QUOTES"/>
        <w:rPr>
          <w:sz w:val="22"/>
          <w:szCs w:val="22"/>
        </w:rPr>
      </w:pPr>
      <w:r>
        <w:rPr>
          <w:sz w:val="22"/>
          <w:szCs w:val="22"/>
        </w:rPr>
        <w:t>Es besteht kein Zweifel, dass die Elohim eine plurale Struktur sind und dass sie die Boten sind, die in den biblischen Texten als Engel bezeichnet werden, und dass Christus selbst der Engel der Gegenwart oder der Engel YHVHs war. Es ist daher absurd, zu behaupten, dass kein Engel als Schöpfer bezeichnet wurde, wenn Christus als Schöpfer anerkannt wurde und auch der Engel YHVHs war. Außerdem gibt es keinen Hinweis darauf, dass der Plural der Schöpferbegriffe auf zwei Wesen, nämlich Gott und Christus, beschränkt war. Dies ist eine unbegründete Annahme, die im Widerspruch zur Bibel steht. Sie ist außerdem eine grundlegende Behauptung des Binitarismus, die logisch absurd ist und in ihrer Struktur die logische Unvermeidbarkeit des Trinitarismus vermittelt. Dieser Irrtum ist vor etwa 30-40 Jahren in die Kirche eingedrungen, und manche Menschen können sich nicht von ihrem Paradigma lösen (</w:t>
      </w:r>
      <w:r>
        <w:rPr>
          <w:color w:val="0000FF"/>
          <w:sz w:val="22"/>
          <w:szCs w:val="22"/>
        </w:rPr>
        <w:t>Binitarismus und Trinitarismus (Nr. 076)</w:t>
      </w:r>
      <w:r>
        <w:rPr>
          <w:sz w:val="22"/>
          <w:szCs w:val="22"/>
        </w:rPr>
        <w:t xml:space="preserve"> (Ausgabe 3.0 19941112-20001202). Copyright 1994, 2000, Wade Cox, Christliche Kirchen Gottes).</w:t>
      </w:r>
    </w:p>
    <w:p>
      <w:pPr>
        <w:pStyle w:val="Normal"/>
        <w:rPr>
          <w:sz w:val="22"/>
          <w:szCs w:val="22"/>
        </w:rPr>
      </w:pPr>
      <w:r>
        <w:rPr>
          <w:sz w:val="22"/>
          <w:szCs w:val="22"/>
        </w:rPr>
      </w:r>
    </w:p>
    <w:p>
      <w:pPr>
        <w:pStyle w:val="Normal"/>
        <w:rPr/>
      </w:pPr>
      <w:r>
        <w:rPr/>
        <w:t>Das Zitat ignoriert die früheren Kommentare, die die Struktur des Gottesnamens und seinen singulären Ursprung zeigen.</w:t>
      </w:r>
    </w:p>
    <w:p>
      <w:pPr>
        <w:pStyle w:val="Normal"/>
        <w:rPr/>
      </w:pPr>
      <w:r>
        <w:rPr/>
      </w:r>
    </w:p>
    <w:p>
      <w:pPr>
        <w:pStyle w:val="Normal"/>
        <w:rPr/>
      </w:pPr>
      <w:r>
        <w:rPr/>
        <w:t>Die Behauptung, die frühe Kirche sei binitarisch gewesen, ist ein völliges Hirngespinst, und eine Untersuchung der Studienpapiere wird diese Tatsache beweisen. Die Behauptungen dieser Leute über Konstantin und das Konzil von Nizäa sind ebenfalls frei erfunden, indem sie falsche Quellen zitieren, ohne die unqualifizierten Quellen zu nennen. Konstantin widerrief die binitarische Position und ihre Bischöfe innerhalb von zwei Jahren und führte bis 327 den Unitarismus ein und wurde selbst auf seinem Sterbebett von Eusebius von Nikomedien als Unitarier getauft. Kein binitarischer oder trinitarischer Kaiser saß jemals auf dem Thron, noch war diese Fraktion an der Macht, bis Theodosius von Gratian ernannt wurde und das Konzil von Konstantinopel im Jahr 381 einberief. Der Kanon von Nizäa ging verloren oder, besser gesagt, er wurde verworfen und musste anhand des Kanons von Konstantinopel neu erfunden werden.</w:t>
      </w:r>
    </w:p>
    <w:p>
      <w:pPr>
        <w:pStyle w:val="Normal"/>
        <w:rPr/>
      </w:pPr>
      <w:r>
        <w:rPr/>
      </w:r>
    </w:p>
    <w:p>
      <w:pPr>
        <w:pStyle w:val="Normal"/>
        <w:rPr/>
      </w:pPr>
      <w:r>
        <w:rPr/>
        <w:t xml:space="preserve">Es ist klar, dass die frühe Kirche nicht binitarisch, sondern unitarisch war, und das Gegenteil zu behaupten ist eine Erfindung. Die führenden Theologen sind sich ebenfalls einig, dass dies der Fall ist (siehe auch den Anhang zum </w:t>
      </w:r>
      <w:hyperlink r:id="rId6">
        <w:r>
          <w:rPr>
            <w:rStyle w:val="InternetLink"/>
          </w:rPr>
          <w:t>Glaubensbekenntnis des christlichen Glaubens (A1)</w:t>
        </w:r>
      </w:hyperlink>
      <w:r>
        <w:rPr/>
        <w:t>). Die Theologie wurde von den Katholiken entwickelt, um den biblischen Unitarismus zu besiegen, damit der athanasianische Bintarismus von den Kappadoziern zum trinitarischen Modell weiterentwickelt werden konnte.</w:t>
      </w:r>
    </w:p>
    <w:p>
      <w:pPr>
        <w:pStyle w:val="Normal"/>
        <w:rPr/>
      </w:pPr>
      <w:r>
        <w:rPr/>
      </w:r>
    </w:p>
    <w:p>
      <w:pPr>
        <w:pStyle w:val="Normal"/>
        <w:rPr/>
      </w:pPr>
      <w:r>
        <w:rPr/>
        <w:t xml:space="preserve">Siehe auch die Studienpapiere </w:t>
      </w:r>
      <w:r>
        <w:rPr>
          <w:color w:val="0000FF"/>
        </w:rPr>
        <w:t>Ursprüngliche Lehren des christlichen Glaubens (Nr. 088)</w:t>
      </w:r>
      <w:r>
        <w:rPr/>
        <w:t xml:space="preserve">; </w:t>
      </w:r>
      <w:r>
        <w:rPr>
          <w:color w:val="0000FF"/>
        </w:rPr>
        <w:t>Frühe Theologie der Gottheit (Nr. 127)</w:t>
      </w:r>
      <w:r>
        <w:rPr/>
        <w:t xml:space="preserve">; </w:t>
      </w:r>
      <w:r>
        <w:rPr>
          <w:color w:val="0000FF"/>
        </w:rPr>
        <w:t>Arianismus und Semi-Arianismus (167)</w:t>
      </w:r>
      <w:r>
        <w:rPr/>
        <w:t xml:space="preserve"> und </w:t>
      </w:r>
      <w:r>
        <w:rPr>
          <w:color w:val="0000FF"/>
        </w:rPr>
        <w:t>Sozinianismus, Arianismus und Unitarismus (Nr. 185)</w:t>
      </w:r>
      <w:r>
        <w:rPr/>
        <w:t>.</w:t>
      </w:r>
    </w:p>
    <w:p>
      <w:pPr>
        <w:pStyle w:val="Normal"/>
        <w:rPr/>
      </w:pPr>
      <w:r>
        <w:rPr/>
      </w:r>
    </w:p>
    <w:p>
      <w:pPr>
        <w:pStyle w:val="Normal"/>
        <w:rPr>
          <w:b/>
          <w:b/>
        </w:rPr>
      </w:pPr>
      <w:r>
        <w:rPr>
          <w:b/>
        </w:rPr>
        <w:t>Die unlogische Position des Trinitarismus</w:t>
      </w:r>
    </w:p>
    <w:p>
      <w:pPr>
        <w:pStyle w:val="Normal"/>
        <w:rPr/>
      </w:pPr>
      <w:r>
        <w:rPr/>
        <w:t>Die Trinitarier versuchten, einem dreiköpfigen Gott einen Sinn zu geben, indem sie den stoischen Begriff hypostases und den platonischen Begriff ousia verwendeten, die im Grunde das Wesen des Seins bedeuten.</w:t>
      </w:r>
    </w:p>
    <w:p>
      <w:pPr>
        <w:pStyle w:val="Normal"/>
        <w:rPr/>
      </w:pPr>
      <w:r>
        <w:rPr/>
      </w:r>
    </w:p>
    <w:p>
      <w:pPr>
        <w:pStyle w:val="Normal"/>
        <w:rPr/>
      </w:pPr>
      <w:r>
        <w:rPr/>
        <w:t>Der Begriff hypostases wurde schließlich in die katholische Lehre aufgenommen, was zu den Anathemen der Konzile von Chalkedon und Konstantinopel II führte. Die Struktur führte zu den Erklärungen der Monarchia und der Circumincession. Die Erklärung, dass die Gottheit verschieden, aber nicht getrennt ist, ist im Wesentlichen eine Erklärung der Monarchia und der Zirkumzession. Sie ist angesichts der Funktionen des Englischen philosophisch absurd. Die Verwendung der Begriffe hypostases und ousia scheint den Versuch darzustellen, die Inkohärenz zu verbergen. Die Trinitarier halten die Gottheit für drei Hypostasen in einer Ousia und verwenden die stoischen und platonischen Begriffe, um eine Unterscheidung zu treffen.</w:t>
      </w:r>
    </w:p>
    <w:p>
      <w:pPr>
        <w:pStyle w:val="Normal"/>
        <w:rPr/>
      </w:pPr>
      <w:r>
        <w:rPr/>
      </w:r>
    </w:p>
    <w:p>
      <w:pPr>
        <w:pStyle w:val="Normal"/>
        <w:rPr/>
      </w:pPr>
      <w:r>
        <w:rPr/>
        <w:t>Einige Trinitarier versuchen zu leugnen, dass Gott ein Wesen ist, in der Hoffnung, auf diese Weise eine zusätzliche Unbestimmtheit einzuführen, um sich gegen den Vorwurf der Unlogik zu verteidigen, was sie damit verteidigen, dass sie die ganze Sache zu einem Geheimnis erklären. Die Leugnung des Begriffs "Sein" für Gott und Christus leugnet effektiv deren Existenz, was absurd ist. Die Aussage, Gott sei der Universale Geist (oder die Universale Seele), entpersönlicht Gott völlig und leugnet die Realität des Sohnes Gottes, außer dass die Existenz des Sohnes begrifflich als Hypostase erklärt wird. Es ist ein Wortspiel, das dem Erlöser keine Realität verleiht. Besteht man dagegen auf der Realität des Sohnes, dann ist die Lehre im Grunde ein unaufhaltsamer Verstoß gegen das erste Gebot: Du sollst keinen anderen Elohim vor mir haben.</w:t>
      </w:r>
    </w:p>
    <w:p>
      <w:pPr>
        <w:pStyle w:val="Normal"/>
        <w:rPr/>
      </w:pPr>
      <w:r>
        <w:rPr/>
      </w:r>
    </w:p>
    <w:p>
      <w:pPr>
        <w:pStyle w:val="Normal"/>
        <w:rPr/>
      </w:pPr>
      <w:r>
        <w:rPr/>
        <w:t xml:space="preserve">Es handelt sich hier um den YHVH Eloheik (YHVH Dein Elohim), der in Psalm 45:7-8 als der Elohim identifiziert wird,  den der Elohi Israels gesalbt hat. Indem wir unseren Zwischen-Elohim, einen aus dem Rat (Psalm 89,7), auf die Ebene </w:t>
      </w:r>
      <w:r>
        <w:rPr>
          <w:b/>
        </w:rPr>
        <w:t>Eloahs, Gottes des Vaters</w:t>
      </w:r>
      <w:r>
        <w:rPr/>
        <w:t>, erheben, verstoßen wir gegen das erste Gebot. Dies ist die Sünde Satans, der behauptete, El des Rates der Elohim zu sein (Hesek 28,2).</w:t>
      </w:r>
    </w:p>
    <w:p>
      <w:pPr>
        <w:pStyle w:val="Normal"/>
        <w:rPr/>
      </w:pPr>
      <w:r>
        <w:rPr/>
      </w:r>
    </w:p>
    <w:p>
      <w:pPr>
        <w:pStyle w:val="Normal"/>
        <w:rPr/>
      </w:pPr>
      <w:r>
        <w:rPr/>
        <w:t>Die Trinitätslehre beruht auf einer Reihe von</w:t>
      </w:r>
      <w:r>
        <w:rPr>
          <w:b/>
        </w:rPr>
        <w:t xml:space="preserve"> falschen Voraussetzungen</w:t>
      </w:r>
      <w:r>
        <w:rPr/>
        <w:t>, die einen Paradigmenwechsel ermöglichen sollen. Diese sind:</w:t>
      </w:r>
    </w:p>
    <w:p>
      <w:pPr>
        <w:pStyle w:val="Normal"/>
        <w:rPr/>
      </w:pPr>
      <w:r>
        <w:rPr/>
      </w:r>
    </w:p>
    <w:p>
      <w:pPr>
        <w:pStyle w:val="Normal"/>
        <w:rPr/>
      </w:pPr>
      <w:r>
        <w:rPr/>
        <w:t xml:space="preserve">a) Dass </w:t>
      </w:r>
      <w:r>
        <w:rPr>
          <w:b/>
        </w:rPr>
        <w:t>Elohim</w:t>
      </w:r>
      <w:r>
        <w:rPr/>
        <w:t xml:space="preserve"> als Gottheit sich nur auf zwei Wesenheiten bezieht und keinen Unterschied macht zwischen Eloah und den vielfältigen Wesenheiten einschließlich des Rates und der Heerscharen (Dan. 7:9 ff.).</w:t>
      </w:r>
    </w:p>
    <w:p>
      <w:pPr>
        <w:pStyle w:val="Normal"/>
        <w:rPr/>
      </w:pPr>
      <w:r>
        <w:rPr/>
      </w:r>
    </w:p>
    <w:p>
      <w:pPr>
        <w:pStyle w:val="Normal"/>
        <w:rPr/>
      </w:pPr>
      <w:r>
        <w:rPr/>
        <w:t>b) dass diese beiden Wesenheiten (und der Geist) weder faktisch noch gedanklich getrennt werden können und nicht als Wesenheiten zu bezeichnen sind.</w:t>
      </w:r>
    </w:p>
    <w:p>
      <w:pPr>
        <w:pStyle w:val="Normal"/>
        <w:rPr/>
      </w:pPr>
      <w:r>
        <w:rPr/>
      </w:r>
    </w:p>
    <w:p>
      <w:pPr>
        <w:pStyle w:val="Normal"/>
        <w:rPr/>
      </w:pPr>
      <w:r>
        <w:rPr/>
        <w:t>c) Dass die vorinkarnierte Existenz Christi nicht der Engel YHVHs war.</w:t>
      </w:r>
    </w:p>
    <w:p>
      <w:pPr>
        <w:pStyle w:val="Normal"/>
        <w:rPr/>
      </w:pPr>
      <w:r>
        <w:rPr/>
      </w:r>
    </w:p>
    <w:p>
      <w:pPr>
        <w:pStyle w:val="Normal"/>
        <w:rPr/>
      </w:pPr>
      <w:r>
        <w:rPr/>
        <w:t>d) Dass Christus der einzige Sohn Gottes vor der Erschaffung der Welt war (siehe Hiob 1,6; 38,7).</w:t>
      </w:r>
    </w:p>
    <w:p>
      <w:pPr>
        <w:pStyle w:val="Normal"/>
        <w:rPr/>
      </w:pPr>
      <w:r>
        <w:rPr/>
      </w:r>
    </w:p>
    <w:p>
      <w:pPr>
        <w:pStyle w:val="Normal"/>
        <w:rPr/>
      </w:pPr>
      <w:r>
        <w:rPr/>
        <w:t>e) dass Christus und Satan die beiden einzigen Morgensterne waren (siehe Hiob 38,7; Jes 14,12; Offb 2,28; 22,16)</w:t>
      </w:r>
    </w:p>
    <w:p>
      <w:pPr>
        <w:pStyle w:val="Normal"/>
        <w:rPr/>
      </w:pPr>
      <w:r>
        <w:rPr/>
      </w:r>
    </w:p>
    <w:p>
      <w:pPr>
        <w:pStyle w:val="Normal"/>
        <w:rPr/>
      </w:pPr>
      <w:r>
        <w:rPr/>
        <w:t>f) dass Christus Gott ist, so wie Gott Gott ist, und nicht ein untergeordneter Gott (Hebr 1,9), der vom Herrn der Heerscharen gesandt wurde (Sach 2,10-11). Daher wird er im Gegensatz zu 2.Mose 34,14 und Matthäus 4,10 usw. zum Gegenstand der Anbetung und des Gebets gemacht.</w:t>
      </w:r>
    </w:p>
    <w:p>
      <w:pPr>
        <w:pStyle w:val="Normal"/>
        <w:rPr/>
      </w:pPr>
      <w:r>
        <w:rPr/>
      </w:r>
    </w:p>
    <w:p>
      <w:pPr>
        <w:pStyle w:val="Normal"/>
        <w:rPr/>
      </w:pPr>
      <w:r>
        <w:rPr/>
        <w:t xml:space="preserve">g) Christus sei der einzig gezeugte Sohn und </w:t>
      </w:r>
      <w:r>
        <w:rPr>
          <w:b/>
        </w:rPr>
        <w:t>nicht</w:t>
      </w:r>
      <w:r>
        <w:rPr/>
        <w:t xml:space="preserve"> der einzig geborene Gott und Sohn (monogenes theos &amp; uion) (Joh 1,18; 3,16; 1Joh 4,9; siehe auch Lk 7,12; 8,42; 9,38; Hebr 11,17 zum Vergleich). Er war der Erstgeborene (proototokos) der ganzen Schöpfung (Kol. 1:15), also der Anfang der Schöpfung Gottes (Offb. 3:14, nicht nach der NIV).</w:t>
      </w:r>
    </w:p>
    <w:p>
      <w:pPr>
        <w:pStyle w:val="Normal"/>
        <w:rPr/>
      </w:pPr>
      <w:r>
        <w:rPr/>
      </w:r>
    </w:p>
    <w:p>
      <w:pPr>
        <w:pStyle w:val="Normal"/>
        <w:rPr/>
      </w:pPr>
      <w:r>
        <w:rPr/>
        <w:t>h) Dass Christus eine von seiner Inkarnation getrennte Existenz hatte, so dass er zu sich selbst als Gott hätte beten können. Eine solche Behauptung leugnet effektiv die Unterscheidung zwischen Vater und Sohn und die Gesamtheit der Auferstehung. Sie ist antichristlich (1Joh 2,22; 4,3; 2Joh 7).</w:t>
      </w:r>
    </w:p>
    <w:p>
      <w:pPr>
        <w:pStyle w:val="Normal"/>
        <w:rPr/>
      </w:pPr>
      <w:r>
        <w:rPr/>
      </w:r>
    </w:p>
    <w:p>
      <w:pPr>
        <w:pStyle w:val="Normal"/>
        <w:rPr/>
      </w:pPr>
      <w:r>
        <w:rPr/>
        <w:t>i) Dass Christus und Gott denselben Willen hatten und dass Christus nicht über einen eigenen Willen verfügte, den er Gott durch willigen Gehorsam unterordnete, im Gegensatz zu Matthäus 21,31; 26,39; Markus 14,36 und Johannes 3,16; 4,34.</w:t>
      </w:r>
    </w:p>
    <w:p>
      <w:pPr>
        <w:pStyle w:val="Normal"/>
        <w:rPr/>
      </w:pPr>
      <w:r>
        <w:rPr/>
      </w:r>
    </w:p>
    <w:p>
      <w:pPr>
        <w:pStyle w:val="Normal"/>
        <w:rPr/>
      </w:pPr>
      <w:r>
        <w:rPr/>
        <w:t>j) Dass die göttliche Natur in Christus keinen Gewinn und keinen Verlust zulässt. Logischerweise würde dies die Auferstehung der Heiligen leugnen, wie sie in 1. Korinther 15 und in den biblischen Verheißungen für die Auserwählten erklärt wird. Die Dreieinigkeit versucht zu behaupten, dass die göttliche Natur, die den Auserwählten gegeben wird, sich von der Art und Weise unterscheidet, in der sie von Christus geteilt wird.</w:t>
      </w:r>
    </w:p>
    <w:p>
      <w:pPr>
        <w:pStyle w:val="Normal"/>
        <w:rPr/>
      </w:pPr>
      <w:r>
        <w:rPr/>
      </w:r>
    </w:p>
    <w:p>
      <w:pPr>
        <w:pStyle w:val="Normal"/>
        <w:rPr/>
      </w:pPr>
      <w:r>
        <w:rPr/>
        <w:t>k) Dass der Heilige Geist in einem festen Maß gegeben wird, im Gegensatz zu Johannes 3,34 (RSV) und Römer 12,6.</w:t>
      </w:r>
    </w:p>
    <w:p>
      <w:pPr>
        <w:pStyle w:val="Normal"/>
        <w:rPr>
          <w:rFonts w:eastAsia="Times New Roman"/>
        </w:rPr>
      </w:pPr>
      <w:r>
        <w:rPr>
          <w:rFonts w:eastAsia="Times New Roman"/>
        </w:rPr>
        <w:t xml:space="preserve">                                                                                                                                                  </w:t>
      </w:r>
    </w:p>
    <w:p>
      <w:pPr>
        <w:pStyle w:val="Normal"/>
        <w:rPr/>
      </w:pPr>
      <w:r>
        <w:rPr>
          <w:rFonts w:eastAsia="Times New Roman"/>
        </w:rPr>
        <w:t xml:space="preserve"> </w:t>
      </w:r>
      <w:r>
        <w:rPr/>
        <w:t>l) Dass Christus nicht gesündigt haben kann (aufgrund der falschen Annahme, dass die göttliche Natur keinen Gewinn und keinen Verlust zulässt, anstatt aufgrund der Allwissenheit Gottes, der wusste, dass Christus nicht sündigen würde).</w:t>
      </w:r>
    </w:p>
    <w:p>
      <w:pPr>
        <w:pStyle w:val="Normal"/>
        <w:rPr/>
      </w:pPr>
      <w:r>
        <w:rPr/>
      </w:r>
    </w:p>
    <w:p>
      <w:pPr>
        <w:pStyle w:val="Normal"/>
        <w:rPr/>
      </w:pPr>
      <w:r>
        <w:rPr/>
        <w:t>m) Dass Christus mit Gott wesensgleich war, so dass er mit Gott gleich und ewig war, was im Widerspruch zu Philipper 2,6 und 1Timotheus 6,16 steht, die zeigen, dass nur Gott unsterblich ist. Die Ewigkeit Christi oder das aionische Leben (1Joh 1,2) und die aller Wesen, einschließlich Christi, leiten sich von dieser Einheit ab. Sowohl Christus als auch die Auserwählten haben denselben Ursprung, Hebräer 2,11 (RSV), und beziehen ihr Leben und ihre Ewigkeit aus dem absolutem Gehorsam gegenüber dem Vater (Joh 5,19-30), der uns alle geschaffen hat (Mal 2,10-15). Wie der Vater das Leben in sich selbst hat, so hat er den Sohn gegeben, damit er das Leben in sich selbst habe (Joh 5,26), und wir sind Miterben, da wir durch Gottes Vollmacht dazu bestimmt sind, das Leben in uns selbst zu haben.</w:t>
      </w:r>
    </w:p>
    <w:p>
      <w:pPr>
        <w:pStyle w:val="Normal"/>
        <w:rPr/>
      </w:pPr>
      <w:r>
        <w:rPr/>
      </w:r>
    </w:p>
    <w:p>
      <w:pPr>
        <w:pStyle w:val="Normal"/>
        <w:rPr/>
      </w:pPr>
      <w:r>
        <w:rPr/>
        <w:t>n) Dass die Auserwählten nicht Söhne Gottes sind, so wie Christus ein Sohn Gottes ist, und daher keine Miterben, im Gegensatz zu Römer 8,17; Galater 3,29; Titus 3,7; Hebräer 1,14; 6,17; 11,9; Jakobus 2,5 und 1Petr 3,7.</w:t>
      </w:r>
    </w:p>
    <w:p>
      <w:pPr>
        <w:pStyle w:val="Normal"/>
        <w:rPr/>
      </w:pPr>
      <w:r>
        <w:rPr/>
      </w:r>
    </w:p>
    <w:p>
      <w:pPr>
        <w:pStyle w:val="Normal"/>
        <w:rPr/>
      </w:pPr>
      <w:r>
        <w:rPr/>
        <w:t>o) Dass der höchste Gott im Fleisch herabkam und unter den Menschen wohnte (was auf die betrügerischen Einfügungen in 1Timotheus 3:16 im Codex A zurückgeht. Die falschen Einfügungen wurden in der KJV beibehalten und in die Präambel der NIV manipuliert). Die Behauptung, der Höchste Gott sei im Fleisch herabgestiegen, steht im Widerspruch zu Johannes 1,18 (und Joh 1,14, wo es der Logos (oder Memra) war, der Fleisch wurde) und zu den zahlreichen Texten, die Christus von dem Einen Wahren Gott (Eloah oder Theon, der Gott der Vater ist), dem Gott Jesu Christi, distanzieren (Joh 17,3; 20,17; 1Kor 8,6; 2Kor 1,3), der in seinem Namen steht (Mich 5,5).</w:t>
      </w:r>
    </w:p>
    <w:p>
      <w:pPr>
        <w:pStyle w:val="Normal"/>
        <w:rPr/>
      </w:pPr>
      <w:r>
        <w:rPr/>
      </w:r>
    </w:p>
    <w:p>
      <w:pPr>
        <w:pStyle w:val="Normal"/>
        <w:rPr/>
      </w:pPr>
      <w:r>
        <w:rPr/>
        <w:t xml:space="preserve">Das Konzept, dass Gott einer ist, wird von Trinitariern missverstanden. Das Schema (5.Mose 6,4) ist zu detailliert, um hier untersucht zu werden (siehe das Studienpapier </w:t>
      </w:r>
      <w:r>
        <w:rPr>
          <w:color w:val="0000FF"/>
        </w:rPr>
        <w:t>Josua, der Messias, der Sohn Gottes (Nr. 134)</w:t>
      </w:r>
      <w:r>
        <w:rPr/>
        <w:t>). Die Einheit in 5.Mose ist als der Allerhöchste Gott identifizierbar, der Gott, der Christus in Psalm 45,7 als Elohi Israels gesalbt hat. Die Einheit Gottes, die für den Monotheismus notwendig ist, besteht aus einer ausgedehnten Ordnung, die unter einem zentralen Willen in Übereinstimmung und geistiger Interaktion durch den Geist und die Kraft Gottes in Einheit wohnt (1Kor 2,4-14), die durch Christus auf Gott zugeht (2Kor 3,3-4).</w:t>
      </w:r>
    </w:p>
    <w:p>
      <w:pPr>
        <w:pStyle w:val="Normal"/>
        <w:rPr/>
      </w:pPr>
      <w:r>
        <w:rPr/>
      </w:r>
    </w:p>
    <w:p>
      <w:pPr>
        <w:pStyle w:val="Normal"/>
        <w:rPr/>
      </w:pPr>
      <w:r>
        <w:rPr/>
        <w:t xml:space="preserve">Die Trinität leugnet die für den Monotheismus notwendige Einheit und ist logischerweise polytheistisch. Sie kommt vor, </w:t>
      </w:r>
      <w:r>
        <w:rPr>
          <w:b/>
        </w:rPr>
        <w:t xml:space="preserve">weil die Herrschenden nicht verstehen, weil sie ungeistlich sind </w:t>
      </w:r>
      <w:r>
        <w:rPr/>
        <w:t>(1Kor 2,8.14).</w:t>
      </w:r>
    </w:p>
    <w:p>
      <w:pPr>
        <w:pStyle w:val="Normal"/>
        <w:rPr/>
      </w:pPr>
      <w:r>
        <w:rPr/>
      </w:r>
    </w:p>
    <w:p>
      <w:pPr>
        <w:pStyle w:val="Normal"/>
        <w:rPr>
          <w:b/>
          <w:b/>
        </w:rPr>
      </w:pPr>
      <w:r>
        <w:rPr>
          <w:b/>
        </w:rPr>
        <w:t>Fragen an die Trinitarier</w:t>
      </w:r>
    </w:p>
    <w:p>
      <w:pPr>
        <w:pStyle w:val="Normal"/>
        <w:rPr/>
      </w:pPr>
      <w:r>
        <w:rPr/>
        <w:t>Wenn Gott ein einziges Wesen in drei Hypostasen oder Personen ist, als Vater, Sohn und Heiliger Geist, wie ist es dann möglich, dass das Folgende geschieht, wie es so offensichtlich in der biblischen Erzählung geschieht?</w:t>
      </w:r>
    </w:p>
    <w:p>
      <w:pPr>
        <w:pStyle w:val="Normal"/>
        <w:rPr/>
      </w:pPr>
      <w:r>
        <w:rPr/>
      </w:r>
    </w:p>
    <w:p>
      <w:pPr>
        <w:pStyle w:val="Normal"/>
        <w:rPr/>
      </w:pPr>
      <w:r>
        <w:rPr/>
        <w:t>- Dass Jesus Christus eine Offenbarung von Gott erhält?</w:t>
      </w:r>
    </w:p>
    <w:p>
      <w:pPr>
        <w:pStyle w:val="Normal"/>
        <w:rPr/>
      </w:pPr>
      <w:r>
        <w:rPr/>
        <w:t>In Offenbarung 1,1 heißt es: "Es ist die Offenbarung Jesu Christi, die Gott ihm gegeben hat, um seinen Knechten zu zeigen, was in Kürze geschehen soll. Und er sandte sie durch seinen Engel zu seinem Knecht Johannes und gab ihm ein Zeichen".</w:t>
      </w:r>
    </w:p>
    <w:p>
      <w:pPr>
        <w:pStyle w:val="Normal"/>
        <w:rPr/>
      </w:pPr>
      <w:r>
        <w:rPr/>
        <w:t>- Dass Christus auf dem Thron seines Vaters sitzen wird?</w:t>
      </w:r>
    </w:p>
    <w:p>
      <w:pPr>
        <w:pStyle w:val="Normal"/>
        <w:rPr/>
      </w:pPr>
      <w:r>
        <w:rPr/>
        <w:t>(Offb. 3,21) "Wer überwindet, dem will ich geben, mit mir auf meinem Thron zu sitzen, wie auch ich überwunden habe und mich mit meinem Vater auf seinen Thron gesetzt habe."</w:t>
      </w:r>
    </w:p>
    <w:p>
      <w:pPr>
        <w:pStyle w:val="Normal"/>
        <w:rPr/>
      </w:pPr>
      <w:r>
        <w:rPr/>
      </w:r>
    </w:p>
    <w:p>
      <w:pPr>
        <w:pStyle w:val="Normal"/>
        <w:rPr/>
      </w:pPr>
      <w:r>
        <w:rPr/>
        <w:t>- Dass das Haupt Christi Gott ist?</w:t>
      </w:r>
    </w:p>
    <w:p>
      <w:pPr>
        <w:pStyle w:val="Normal"/>
        <w:rPr/>
      </w:pPr>
      <w:r>
        <w:rPr/>
        <w:t>(1Kor 11,3) Ich will aber, dass ihr wisst, dass das Haupt eines jeden Mannes Christus ist, das Haupt der Frau ist der Mann und das Haupt Christi ist Gott.</w:t>
      </w:r>
    </w:p>
    <w:p>
      <w:pPr>
        <w:pStyle w:val="Normal"/>
        <w:rPr/>
      </w:pPr>
      <w:r>
        <w:rPr/>
      </w:r>
    </w:p>
    <w:p>
      <w:pPr>
        <w:pStyle w:val="Normal"/>
        <w:rPr/>
      </w:pPr>
      <w:r>
        <w:rPr/>
        <w:t>- Dass Christus zu Gott schreit?</w:t>
      </w:r>
    </w:p>
    <w:p>
      <w:pPr>
        <w:pStyle w:val="Normal"/>
        <w:rPr/>
      </w:pPr>
      <w:r>
        <w:rPr/>
        <w:t>(wie er es in Mat. 27:46; Mk. 15:34 tat): "Mein Gott, mein Gott, warum hast du mich verlassen?"</w:t>
      </w:r>
    </w:p>
    <w:p>
      <w:pPr>
        <w:pStyle w:val="Normal"/>
        <w:rPr/>
      </w:pPr>
      <w:r>
        <w:rPr/>
      </w:r>
    </w:p>
    <w:p>
      <w:pPr>
        <w:pStyle w:val="Normal"/>
        <w:rPr/>
      </w:pPr>
      <w:r>
        <w:rPr/>
        <w:t>- Dass Christus zu Gott aufsteigt, wie in Johannes 20:17?</w:t>
      </w:r>
    </w:p>
    <w:p>
      <w:pPr>
        <w:pStyle w:val="Normal"/>
        <w:rPr/>
      </w:pPr>
      <w:r>
        <w:rPr/>
        <w:t>"Jesus sprach zu ihr: Hängt euch nicht an mich, denn ich bin noch nicht zu meinem Vater aufgefahren, sondern geht zu meinen Brüdern und sagt ihnen: Ich fahre auf zu meinem Vater und eurem Vater und zu meinem Gott und eurem Gott."</w:t>
      </w:r>
    </w:p>
    <w:p>
      <w:pPr>
        <w:pStyle w:val="Normal"/>
        <w:rPr/>
      </w:pPr>
      <w:r>
        <w:rPr/>
      </w:r>
    </w:p>
    <w:p>
      <w:pPr>
        <w:pStyle w:val="Normal"/>
        <w:rPr/>
      </w:pPr>
      <w:r>
        <w:rPr/>
        <w:t>- Dass alle, die den Geist Gottes haben, Götter sind?</w:t>
      </w:r>
    </w:p>
    <w:p>
      <w:pPr>
        <w:pStyle w:val="Normal"/>
        <w:rPr/>
      </w:pPr>
      <w:r>
        <w:rPr/>
        <w:t>In Johannes 10:34-36: "Jesus antwortete ihnen: Steht nicht in eurem Gesetz geschrieben: 'Ich habe gesagt, ihr seid Götter'? Wenn er sie Götter nannte, zu denen das Wort Gottes kam - und die Schrift kann nicht gebrochen werden -, was ist dann mit dem, den der Vater als den Seinen auszeichnete und in die Welt sandte? Warum klagt ihr mich dann der Gotteslästerung an, weil ich gesagt habe, dass ich Gottes Sohn bin?"</w:t>
      </w:r>
    </w:p>
    <w:p>
      <w:pPr>
        <w:pStyle w:val="Normal"/>
        <w:rPr/>
      </w:pPr>
      <w:r>
        <w:rPr/>
      </w:r>
    </w:p>
    <w:p>
      <w:pPr>
        <w:pStyle w:val="Normal"/>
        <w:rPr/>
      </w:pPr>
      <w:r>
        <w:rPr/>
        <w:t>Der Satz "Die Schrift kann nicht zerbrochen werden" wird hier eingeführt, um zu zeigen, dass wir Elohim sein sollen und dass unsere Bestimmung nicht gebrochen oder besiegt werden kann. Wie kann Christus von Gott als sein Eigentum von anderen abgesondert und in die Welt gesandt werden, wenn er Gott ist und es keine anderen gibt?</w:t>
      </w:r>
    </w:p>
    <w:p>
      <w:pPr>
        <w:pStyle w:val="Normal"/>
        <w:rPr/>
      </w:pPr>
      <w:r>
        <w:rPr/>
      </w:r>
    </w:p>
    <w:p>
      <w:pPr>
        <w:pStyle w:val="Normal"/>
        <w:rPr/>
      </w:pPr>
      <w:r>
        <w:rPr/>
        <w:t>- Dass Christus vom Vater erschaffen wurde?</w:t>
      </w:r>
    </w:p>
    <w:p>
      <w:pPr>
        <w:pStyle w:val="Normal"/>
        <w:rPr/>
      </w:pPr>
      <w:r>
        <w:rPr/>
        <w:t>Dass er der Anfang (arche - nicht Herrscher, wie in der NIV) der Schöpfung Gottes ist (Offb. 3,14), "... das Bild des unsichtbaren Gottes, der Erstgeborene über alle Schöpfung" (Kol. 1,15).</w:t>
      </w:r>
    </w:p>
    <w:p>
      <w:pPr>
        <w:pStyle w:val="Normal"/>
        <w:rPr/>
      </w:pPr>
      <w:r>
        <w:rPr/>
        <w:t>Trinitarier versuchen zu behaupten, dass arche und proototokos Titel sind, um die offensichtlichen Schlussfolgerungen zu vermeiden, die sich aus diesen Texten im Vergleich zu 1Timotheus 6,16 ergeben, der zeigt, dass nur Gott unsterblich ist.</w:t>
      </w:r>
    </w:p>
    <w:p>
      <w:pPr>
        <w:pStyle w:val="Normal"/>
        <w:rPr/>
      </w:pPr>
      <w:r>
        <w:rPr/>
      </w:r>
    </w:p>
    <w:p>
      <w:pPr>
        <w:pStyle w:val="Normal"/>
        <w:rPr/>
      </w:pPr>
      <w:r>
        <w:rPr/>
        <w:t>- Dass ein Wesen sich selbst zeugt?</w:t>
      </w:r>
    </w:p>
    <w:p>
      <w:pPr>
        <w:pStyle w:val="Normal"/>
        <w:rPr/>
      </w:pPr>
      <w:r>
        <w:rPr/>
        <w:t>(Joh 3,16) Denn Gott hat die Welt so sehr geliebt, dass er seinen einziggeugten Sohn gab ...</w:t>
      </w:r>
    </w:p>
    <w:p>
      <w:pPr>
        <w:pStyle w:val="Normal"/>
        <w:rPr/>
      </w:pPr>
      <w:r>
        <w:rPr/>
      </w:r>
    </w:p>
    <w:p>
      <w:pPr>
        <w:pStyle w:val="Normal"/>
        <w:rPr/>
      </w:pPr>
      <w:r>
        <w:rPr/>
        <w:t>- Kann nur der Vater über alles sein?</w:t>
      </w:r>
    </w:p>
    <w:p>
      <w:pPr>
        <w:pStyle w:val="Normal"/>
        <w:rPr/>
      </w:pPr>
      <w:r>
        <w:rPr/>
        <w:t>(Eph. 4:6) Ein Gott und Vater aller, der über allem und durch alles und in euch allen ist.</w:t>
      </w:r>
    </w:p>
    <w:p>
      <w:pPr>
        <w:pStyle w:val="Normal"/>
        <w:rPr/>
      </w:pPr>
      <w:r>
        <w:rPr/>
      </w:r>
    </w:p>
    <w:p>
      <w:pPr>
        <w:pStyle w:val="Normal"/>
        <w:rPr/>
      </w:pPr>
      <w:r>
        <w:rPr/>
        <w:t>Dieser Text leugnet also, dass der Vater nur im Sohn ist und der Sohn nur im Vater. Diese wechselseitige Beziehung erstreckt sich auch auf die Auserwählten.</w:t>
      </w:r>
    </w:p>
    <w:p>
      <w:pPr>
        <w:pStyle w:val="Normal"/>
        <w:rPr/>
      </w:pPr>
      <w:r>
        <w:rPr/>
      </w:r>
    </w:p>
    <w:p>
      <w:pPr>
        <w:pStyle w:val="Normal"/>
        <w:rPr/>
      </w:pPr>
      <w:r>
        <w:rPr/>
        <w:t>Jesus ist Sohn des höchsten Gottes (Mk 5,7), der sein Gott und Vater ist (Kol 1,3; 1 Thess 3,11), im Unterschied zu unserem Gott und Vater (2 Thess 2,16). Dass er sagte, Gott sei sein Vater, machte ihn nicht mit Gott gleich, wie es die Pharisäer in Johannes 5,18 behaupteten. Die trinitarische Behauptung ist also dieselbe Lüge, derer Christus damals beschuldigt wurde. Warum ist das so?</w:t>
      </w:r>
    </w:p>
    <w:p>
      <w:pPr>
        <w:pStyle w:val="Normal"/>
        <w:rPr/>
      </w:pPr>
      <w:r>
        <w:rPr/>
      </w:r>
    </w:p>
    <w:p>
      <w:pPr>
        <w:pStyle w:val="Normal"/>
        <w:rPr/>
      </w:pPr>
      <w:r>
        <w:rPr/>
        <w:t>- Wenn es drei Hypostasen gibt, wie können dann die sieben Geister Gottes existieren (Offb. 5:6)? Sind die sieben Augen in den sieben Hörnern des Lammes nicht sieben verschiedene Unterabteilungen oder Autoritäten, die unter der Leitung von Christus als Lamm ausgesandt wurden, um die Erde zu kontrollieren?</w:t>
      </w:r>
    </w:p>
    <w:p>
      <w:pPr>
        <w:pStyle w:val="Normal"/>
        <w:rPr/>
      </w:pPr>
      <w:r>
        <w:rPr/>
      </w:r>
    </w:p>
    <w:p>
      <w:pPr>
        <w:pStyle w:val="Normal"/>
        <w:rPr/>
      </w:pPr>
      <w:r>
        <w:rPr/>
        <w:t>- Wie kann ein Wesen sich selbst opfern?</w:t>
      </w:r>
    </w:p>
    <w:p>
      <w:pPr>
        <w:pStyle w:val="Normal"/>
        <w:rPr/>
      </w:pPr>
      <w:r>
        <w:rPr/>
        <w:t>(1.Petrus 1:19) Aber mit dem kostbaren Blut Christi, wie von einem Lamm ohne Fehl und Tadel ... die ihr durch ihn an Gott glaubt, der ihn von den Toten auferweckt und ihm die Herrlichkeit gegeben hat, damit euer Glaube und eure Hoffnung auf Gott sei.</w:t>
      </w:r>
    </w:p>
    <w:p>
      <w:pPr>
        <w:pStyle w:val="Normal"/>
        <w:rPr/>
      </w:pPr>
      <w:r>
        <w:rPr/>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pPr>
      <w:r>
        <w:rPr/>
        <w:t>In Römer 5:15 steht: Denn wenn durch die Sünde eines Menschen viele gestorben sind, so ist die Gnade Gottes und die Gabe durch die Gnade des einen Menschen Jesus Christus für viele reichlich geworden.</w:t>
      </w:r>
    </w:p>
    <w:p>
      <w:pPr>
        <w:pStyle w:val="Normal"/>
        <w:rPr/>
      </w:pPr>
      <w:r>
        <w:rPr/>
      </w:r>
    </w:p>
    <w:p>
      <w:pPr>
        <w:pStyle w:val="Normal"/>
        <w:rPr/>
      </w:pPr>
      <w:r>
        <w:rPr/>
        <w:t>Unser Glaube und unsere Hoffnung sind in Gott, nicht in Christus, sondern durch Christus mittels des Geistes, der der Geist des Glaubens und der Wahrheit ist.</w:t>
      </w:r>
    </w:p>
    <w:p>
      <w:pPr>
        <w:pStyle w:val="Normal"/>
        <w:rPr/>
      </w:pPr>
      <w:r>
        <w:rPr/>
      </w:r>
    </w:p>
    <w:p>
      <w:pPr>
        <w:pStyle w:val="Normal"/>
        <w:rPr/>
      </w:pPr>
      <w:r>
        <w:rPr/>
        <w:t>- Wie kann ein Wesen zu sich selbst beten und/oder sich selbst etwas geben?  Zum Beispiel:</w:t>
      </w:r>
    </w:p>
    <w:p>
      <w:pPr>
        <w:pStyle w:val="Normal"/>
        <w:rPr/>
      </w:pPr>
      <w:r>
        <w:rPr/>
        <w:t>(Lk. 11:13) "... wie viel mehr wird euer himmlischer Vater den Heiligen Geist denen geben, die ihn darum bitten!"</w:t>
      </w:r>
    </w:p>
    <w:p>
      <w:pPr>
        <w:pStyle w:val="Normal"/>
        <w:rPr/>
      </w:pPr>
      <w:r>
        <w:rPr/>
        <w:t>(Joh. 17:4) "... Ich habe das Werk vollendet, das du mir aufgetragen hast."</w:t>
      </w:r>
    </w:p>
    <w:p>
      <w:pPr>
        <w:pStyle w:val="Normal"/>
        <w:rPr/>
      </w:pPr>
      <w:r>
        <w:rPr/>
        <w:t>(Joh 17,9) "Ich bitte für sie, ich bitte nicht für die Welt, sondern für die, die du mir gegeben hast, denn sie sind dein."</w:t>
      </w:r>
    </w:p>
    <w:p>
      <w:pPr>
        <w:pStyle w:val="Normal"/>
        <w:rPr/>
      </w:pPr>
      <w:r>
        <w:rPr/>
        <w:t>(2Joh 5,10) ... weil er dem Zeugnis, das Gott von seinem Sohn gegeben hat, nicht geglaubt hat.</w:t>
      </w:r>
    </w:p>
    <w:p>
      <w:pPr>
        <w:pStyle w:val="Normal"/>
        <w:rPr/>
      </w:pPr>
      <w:r>
        <w:rPr/>
      </w:r>
    </w:p>
    <w:p>
      <w:pPr>
        <w:pStyle w:val="Normal"/>
        <w:rPr/>
      </w:pPr>
      <w:r>
        <w:rPr/>
        <w:t>- Wie kann ein Wesen größer sein als es selbst?</w:t>
      </w:r>
    </w:p>
    <w:p>
      <w:pPr>
        <w:pStyle w:val="Normal"/>
        <w:rPr/>
      </w:pPr>
      <w:r>
        <w:rPr/>
        <w:t>(Joh. 14:28) "Ihr habt gehört, dass ich zu euch gesagt habe: Ich gehe weg und komme wieder zu euch. Wenn ihr mich liebtet, würdet ihr euch freuen, weil ich gesagt habe: 'Ich gehe zum Vater'; denn mein Vater ist größer als ich."</w:t>
      </w:r>
    </w:p>
    <w:p>
      <w:pPr>
        <w:pStyle w:val="Normal"/>
        <w:rPr/>
      </w:pPr>
      <w:r>
        <w:rPr/>
      </w:r>
    </w:p>
    <w:p>
      <w:pPr>
        <w:pStyle w:val="Normal"/>
        <w:rPr/>
      </w:pPr>
      <w:r>
        <w:rPr/>
        <w:t>- Wie kann ein Wesen in Bezug auf das, was es weiß, nicht gleich sein?</w:t>
      </w:r>
    </w:p>
    <w:p>
      <w:pPr>
        <w:pStyle w:val="Normal"/>
        <w:rPr/>
      </w:pPr>
      <w:r>
        <w:rPr/>
        <w:t>(Mat. 24:36) "Aber von jenem Tag und jener Stunde weiß niemand, auch nicht die Engel im Himmel, sondern nur mein Vater."</w:t>
      </w:r>
    </w:p>
    <w:p>
      <w:pPr>
        <w:pStyle w:val="Normal"/>
        <w:rPr/>
      </w:pPr>
      <w:r>
        <w:rPr/>
        <w:t>(Offb. 1:1) Die Offenbarung Jesu Christi, die Gott ihm gab, um seinen Dienern zu zeigen, was bald geschehen muss.</w:t>
      </w:r>
    </w:p>
    <w:p>
      <w:pPr>
        <w:pStyle w:val="Normal"/>
        <w:rPr/>
      </w:pPr>
      <w:r>
        <w:rPr/>
      </w:r>
    </w:p>
    <w:p>
      <w:pPr>
        <w:pStyle w:val="Normal"/>
        <w:rPr/>
      </w:pPr>
      <w:r>
        <w:rPr/>
        <w:t>- Wie kann ein Wesen zu sich selbst vermitteln?</w:t>
      </w:r>
    </w:p>
    <w:p>
      <w:pPr>
        <w:pStyle w:val="Normal"/>
        <w:rPr/>
      </w:pPr>
      <w:r>
        <w:rPr/>
        <w:t>(1Tim. 2:5) Denn es ist ein Gott und ein Mittler zwischen Gott und den Menschen, der Mensch Christus Jesus.</w:t>
      </w:r>
    </w:p>
    <w:p>
      <w:pPr>
        <w:pStyle w:val="Normal"/>
        <w:rPr/>
      </w:pPr>
      <w:r>
        <w:rPr/>
        <w:t>(Gal. 3:20) Ein Vermittler aber vermittelt nicht nur für einen, sondern Gott ist einer.</w:t>
      </w:r>
    </w:p>
    <w:p>
      <w:pPr>
        <w:pStyle w:val="Normal"/>
        <w:rPr/>
      </w:pPr>
      <w:r>
        <w:rPr/>
        <w:t>(1Joh 2:1) ... wir haben einen Fürsprecher bei dem Vater, Jesus Christus, den Gerechten.</w:t>
      </w:r>
    </w:p>
    <w:p>
      <w:pPr>
        <w:pStyle w:val="Normal"/>
        <w:rPr/>
      </w:pPr>
      <w:r>
        <w:rPr/>
        <w:t>(1Joh. 2:22) Wer ist ein Lügner, wenn nicht der, der leugnet, dass Jesus der Christus ist? Er ist der Antichrist, der den Vater UND den Sohn leugnet.</w:t>
      </w:r>
    </w:p>
    <w:p>
      <w:pPr>
        <w:pStyle w:val="Normal"/>
        <w:rPr/>
      </w:pPr>
      <w:r>
        <w:rPr/>
      </w:r>
    </w:p>
    <w:p>
      <w:pPr>
        <w:pStyle w:val="Normal"/>
        <w:rPr/>
      </w:pPr>
      <w:r>
        <w:rPr/>
        <w:t>- Wie kann ein Wesen sich selbst untergeordnet sein?</w:t>
      </w:r>
    </w:p>
    <w:p>
      <w:pPr>
        <w:pStyle w:val="Normal"/>
        <w:rPr/>
      </w:pPr>
      <w:r>
        <w:rPr/>
        <w:t>(Joh. 10:18) "... Diesen Befehl habe ich von meinem Vater empfangen."</w:t>
      </w:r>
    </w:p>
    <w:p>
      <w:pPr>
        <w:pStyle w:val="Normal"/>
        <w:rPr/>
      </w:pPr>
      <w:r>
        <w:rPr/>
      </w:r>
    </w:p>
    <w:p>
      <w:pPr>
        <w:pStyle w:val="Normal"/>
        <w:rPr/>
      </w:pPr>
      <w:r>
        <w:rPr/>
        <w:t>- Wie kann ein Wesen seine eigene Lehre verleugnen?</w:t>
      </w:r>
    </w:p>
    <w:p>
      <w:pPr>
        <w:pStyle w:val="Normal"/>
        <w:rPr/>
      </w:pPr>
      <w:r>
        <w:rPr/>
        <w:t>(Joh 7,16) "Meine Lehre ist nicht von mir, sondern von dem, der mich gesandt hat."</w:t>
      </w:r>
    </w:p>
    <w:p>
      <w:pPr>
        <w:pStyle w:val="Normal"/>
        <w:rPr/>
      </w:pPr>
      <w:r>
        <w:rPr/>
      </w:r>
    </w:p>
    <w:p>
      <w:pPr>
        <w:pStyle w:val="Normal"/>
        <w:rPr/>
      </w:pPr>
      <w:r>
        <w:rPr/>
        <w:t>- Wie kann ein Wesen einen unterschiedlichen Willen haben und doch ein Element, nämlich Christus, dem Oberen, also Gott, gehorchen?</w:t>
      </w:r>
    </w:p>
    <w:p>
      <w:pPr>
        <w:pStyle w:val="Normal"/>
        <w:rPr/>
      </w:pPr>
      <w:r>
        <w:rPr/>
        <w:t>(Mat. 7:21) "Nicht jeder, der zu mir sagt: 'Herr, Herr', wird in das Reich der Himmel eingehen, sondern wer den Willen meines Vaters im Himmel tut."</w:t>
      </w:r>
    </w:p>
    <w:p>
      <w:pPr>
        <w:pStyle w:val="Normal"/>
        <w:rPr/>
      </w:pPr>
      <w:r>
        <w:rPr/>
      </w:r>
    </w:p>
    <w:p>
      <w:pPr>
        <w:pStyle w:val="Normal"/>
        <w:rPr/>
      </w:pPr>
      <w:r>
        <w:rPr/>
        <w:t>(Mat. 12:50) "Denn wer den Willen meines Vaters im Himmel tut, der ist mein Bruder und meine Schwester und meine Mutter."</w:t>
      </w:r>
    </w:p>
    <w:p>
      <w:pPr>
        <w:pStyle w:val="Normal"/>
        <w:rPr/>
      </w:pPr>
      <w:r>
        <w:rPr/>
        <w:t>(Mat. 26:39). "Mein Vater, wenn es möglich ist, lass diesen Kelch an mir vorübergehen; doch nicht wie ich will, sondern wie du willst."</w:t>
      </w:r>
    </w:p>
    <w:p>
      <w:pPr>
        <w:pStyle w:val="Normal"/>
        <w:rPr/>
      </w:pPr>
      <w:r>
        <w:rPr/>
        <w:t>(Mk. 3,35) "Denn wer den Willen Gottes tut, der ist mein Bruder und meine Schwester und meine Mutter."</w:t>
      </w:r>
    </w:p>
    <w:p>
      <w:pPr>
        <w:pStyle w:val="Normal"/>
        <w:rPr/>
      </w:pPr>
      <w:r>
        <w:rPr/>
        <w:t>(Joh. 4,34) "Meine Speise ist, den Willen dessen zu tun, der mich gesandt hat, und sein Werk zu vollenden."</w:t>
      </w:r>
    </w:p>
    <w:p>
      <w:pPr>
        <w:pStyle w:val="Normal"/>
        <w:rPr/>
      </w:pPr>
      <w:r>
        <w:rPr/>
        <w:t>(1Thess 5,18) ... dankt in allem, denn das ist der Wille Gottes in Christus Jesus für euch.</w:t>
      </w:r>
    </w:p>
    <w:p>
      <w:pPr>
        <w:pStyle w:val="Normal"/>
        <w:rPr/>
      </w:pPr>
      <w:r>
        <w:rPr/>
      </w:r>
    </w:p>
    <w:p>
      <w:pPr>
        <w:pStyle w:val="Normal"/>
        <w:rPr/>
      </w:pPr>
      <w:r>
        <w:rPr/>
        <w:t>- Wie können Elemente des einen Wesens untergeordnet und doch gleichberechtigt und gleich ewig sein und dennoch Teil einer ausgedehnten Struktur, nämlich des Leibes Christi, ohne dass derselbe Zustand auf alle Glieder des Leibes ausgedehnt wird?</w:t>
      </w:r>
    </w:p>
    <w:p>
      <w:pPr>
        <w:pStyle w:val="Normal"/>
        <w:rPr/>
      </w:pPr>
      <w:r>
        <w:rPr/>
      </w:r>
    </w:p>
    <w:p>
      <w:pPr>
        <w:pStyle w:val="Normal"/>
        <w:rPr/>
      </w:pPr>
      <w:r>
        <w:rPr/>
        <w:t>- Wie kann ein Wesen sich selbst verehren, ohne ernsthafte psychologische Probleme zu haben?</w:t>
      </w:r>
    </w:p>
    <w:p>
      <w:pPr>
        <w:pStyle w:val="Normal"/>
        <w:rPr/>
      </w:pPr>
      <w:r>
        <w:rPr/>
        <w:t>Gott ist der Gegenstand der Anbetung, wie es in Jesaja heißt und von Christus in Matthäus 15,10 wiederholt wird: "Sie beten mich vergeblich an; ihre Lehren sind nur von Menschen gelehrte Vorschriften."</w:t>
      </w:r>
    </w:p>
    <w:p>
      <w:pPr>
        <w:pStyle w:val="Normal"/>
        <w:rPr/>
      </w:pPr>
      <w:r>
        <w:rPr/>
        <w:t>(Lk. 4:8) "Geh hinter mich, Satan! Denn es steht geschrieben: 'Du sollst den Herrn, deinen Gott, anbeten, und nur ihm sollst du dienen'."</w:t>
      </w:r>
    </w:p>
    <w:p>
      <w:pPr>
        <w:pStyle w:val="Normal"/>
        <w:rPr/>
      </w:pPr>
      <w:r>
        <w:rPr/>
        <w:t>(Joh. 4:21-23) "... betet den Vater an. Ihr betet an, was ihr nicht kennt. Wir wissen, was wir anbeten, denn das Heil ist bei den Juden. Es kommt aber eine Zeit und ist jetzt gekommen, in der die wahren Anbeter den Vater im Geist und in der Wahrheit anbeten werden; denn der Vater sucht solche, die ihn anbeten."</w:t>
      </w:r>
    </w:p>
    <w:p>
      <w:pPr>
        <w:pStyle w:val="Normal"/>
        <w:rPr/>
      </w:pPr>
      <w:r>
        <w:rPr/>
        <w:t>(Eph 3,14-15) Deshalb beuge ich meine Knie vor dem Vater unseres Herrn Jesus Christus, nach dem die ganze Familie im Himmel und auf Erden benannt ist.</w:t>
      </w:r>
    </w:p>
    <w:p>
      <w:pPr>
        <w:pStyle w:val="Normal"/>
        <w:rPr/>
      </w:pPr>
      <w:r>
        <w:rPr/>
      </w:r>
    </w:p>
    <w:p>
      <w:pPr>
        <w:pStyle w:val="Normal"/>
        <w:rPr/>
      </w:pPr>
      <w:r>
        <w:rPr/>
        <w:t>- Wie kann ein allgegenwärtiges Wesen in Hypostasen aus sich selbst kommen und gehen?</w:t>
      </w:r>
    </w:p>
    <w:p>
      <w:pPr>
        <w:pStyle w:val="Normal"/>
        <w:rPr/>
      </w:pPr>
      <w:r>
        <w:rPr/>
        <w:t>(Joh 14,28) "Ihr habt gehört, dass ich zu euch gesagt habe: 'Ich gehe weg und komme wieder zu euch'. Wenn ihr mich lieben würdet, würdet ihr euch freuen, weil ich gesagt habe: 'Ich gehe zum Vater'; denn mein Vater ist größer als ich."</w:t>
      </w:r>
    </w:p>
    <w:p>
      <w:pPr>
        <w:pStyle w:val="Normal"/>
        <w:rPr/>
      </w:pPr>
      <w:r>
        <w:rPr/>
        <w:t>(Joh 16,27-28) "... und haben geglaubt, dass ich von Gott ausgegangen bin. Ich bin vom Vater ausgegangen ... Ich verlasse die Welt und gehe zum Vater."</w:t>
      </w:r>
    </w:p>
    <w:p>
      <w:pPr>
        <w:pStyle w:val="Normal"/>
        <w:rPr/>
      </w:pPr>
      <w:r>
        <w:rPr/>
        <w:t>- Wie kann er größer sein als er selbst? Oder wie kann er gesehen werden und doch leugnen, dass ihn jemand gesehen hat?</w:t>
      </w:r>
    </w:p>
    <w:p>
      <w:pPr>
        <w:pStyle w:val="Normal"/>
        <w:rPr/>
      </w:pPr>
      <w:r>
        <w:rPr/>
        <w:t>(Joh. 6:46) "Nicht, dass jemand den Vater gesehen hätte, außer dem, der von Gott ist; der hat den Vater gesehen."</w:t>
      </w:r>
    </w:p>
    <w:p>
      <w:pPr>
        <w:pStyle w:val="Normal"/>
        <w:rPr/>
      </w:pPr>
      <w:r>
        <w:rPr/>
        <w:t>(Joh. 5:37) "Und der Vater selbst, der mich gesandt hat, hat von mir Zeugnis abgelegt. Ihr habt seine Stimme zu keiner Zeit gehört und seine Gestalt nicht gesehen."</w:t>
      </w:r>
    </w:p>
    <w:p>
      <w:pPr>
        <w:pStyle w:val="Normal"/>
        <w:rPr/>
      </w:pPr>
      <w:r>
        <w:rPr/>
      </w:r>
    </w:p>
    <w:p>
      <w:pPr>
        <w:pStyle w:val="Normal"/>
        <w:rPr/>
      </w:pPr>
      <w:r>
        <w:rPr/>
        <w:t>- Wie kann Gott dann eine Form haben, aber keine Gestalt?</w:t>
      </w:r>
    </w:p>
    <w:p>
      <w:pPr>
        <w:pStyle w:val="Normal"/>
        <w:rPr/>
      </w:pPr>
      <w:r>
        <w:rPr/>
      </w:r>
    </w:p>
    <w:p>
      <w:pPr>
        <w:pStyle w:val="Normal"/>
        <w:rPr/>
      </w:pPr>
      <w:r>
        <w:rPr/>
        <w:t>- Wie kann ein Wesen auf sich selbst hören und das Objekt seines eigenen Gebets sein?</w:t>
      </w:r>
    </w:p>
    <w:p>
      <w:pPr>
        <w:pStyle w:val="Normal"/>
        <w:rPr/>
      </w:pPr>
      <w:r>
        <w:rPr/>
        <w:t>(Joh. 11,41-42) "... Vater, ich danke dir, dass du mich erhört hast. Und ich weiß, dass du mich immer erhörst; aber wegen der Menschen, die dabeistehen, habe ich das gesagt, damit sie glauben, dass du mich gesandt hast."</w:t>
      </w:r>
    </w:p>
    <w:p>
      <w:pPr>
        <w:pStyle w:val="Normal"/>
        <w:rPr/>
      </w:pPr>
      <w:r>
        <w:rPr/>
      </w:r>
    </w:p>
    <w:p>
      <w:pPr>
        <w:pStyle w:val="Normal"/>
        <w:rPr/>
      </w:pPr>
      <w:r>
        <w:rPr/>
        <w:t>- Wie kann ein Wesen unabhängig und doch von sich selbst abhängig sein?</w:t>
      </w:r>
    </w:p>
    <w:p>
      <w:pPr>
        <w:pStyle w:val="Normal"/>
        <w:rPr/>
      </w:pPr>
      <w:r>
        <w:rPr/>
        <w:t>(Joh 5,19) "... Wahrlich, ich sage euch, der Sohn kann nichts von sich aus tun, sondern nur, was er den Vater tun sieht; denn was dieser tut, das tut auch der Sohn." Wie kann er sich selbst nachahmen?</w:t>
      </w:r>
    </w:p>
    <w:p>
      <w:pPr>
        <w:pStyle w:val="Normal"/>
        <w:rPr/>
      </w:pPr>
      <w:r>
        <w:rPr/>
      </w:r>
    </w:p>
    <w:p>
      <w:pPr>
        <w:pStyle w:val="Normal"/>
        <w:rPr/>
      </w:pPr>
      <w:r>
        <w:rPr/>
        <w:t>- Wie kann ein Wesen sich selbst eine unabhängige Autorität zuschreiben?</w:t>
      </w:r>
    </w:p>
    <w:p>
      <w:pPr>
        <w:pStyle w:val="Normal"/>
        <w:rPr/>
      </w:pPr>
      <w:r>
        <w:rPr/>
        <w:t>(Joh 12,49-50) "Denn ich habe nicht aus eigener Kraft geredet; sondern der Vater, der mich gesandt hat, hat mir befohlen, was ich sagen und was ich reden soll. Und ich weiß, dass sein Gebot ewiges Leben ist. Deshalb rede ich alles, was ich sage, so wie der Vater es mir gesagt hat."</w:t>
      </w:r>
    </w:p>
    <w:p>
      <w:pPr>
        <w:pStyle w:val="Normal"/>
        <w:rPr/>
      </w:pPr>
      <w:r>
        <w:rPr/>
      </w:r>
    </w:p>
    <w:p>
      <w:pPr>
        <w:pStyle w:val="Normal"/>
        <w:rPr/>
      </w:pPr>
      <w:r>
        <w:rPr/>
        <w:t>- Wie kann ein Wesen sich selbst untertan sein und sich selbst etwas überlassen?</w:t>
      </w:r>
    </w:p>
    <w:p>
      <w:pPr>
        <w:pStyle w:val="Normal"/>
        <w:rPr/>
      </w:pPr>
      <w:r>
        <w:rPr/>
        <w:t>(1Kor 15,28) Wenn aber alles ihm unterworfen ist, dann wird auch der Sohn selbst dem unterworfen sein, der ihm alles unterworfen hat, damit Gott alles in allem sei.</w:t>
      </w:r>
    </w:p>
    <w:p>
      <w:pPr>
        <w:pStyle w:val="Normal"/>
        <w:rPr/>
      </w:pPr>
      <w:r>
        <w:rPr/>
        <w:t>(1Kor 15,24) Dann kommt das Ende, wenn er Gott, dem Vater, das Reich übergibt, wenn er aller Herrschaft und aller Macht und Kraft ein Ende setzt.</w:t>
      </w:r>
    </w:p>
    <w:p>
      <w:pPr>
        <w:pStyle w:val="Normal"/>
        <w:rPr/>
      </w:pPr>
      <w:r>
        <w:rPr/>
      </w:r>
    </w:p>
    <w:p>
      <w:pPr>
        <w:pStyle w:val="Normal"/>
        <w:rPr/>
      </w:pPr>
      <w:r>
        <w:rPr/>
        <w:t>- Wie kann ein Wesen seine Macht umverteilen?</w:t>
      </w:r>
    </w:p>
    <w:p>
      <w:pPr>
        <w:pStyle w:val="Normal"/>
        <w:rPr/>
      </w:pPr>
      <w:r>
        <w:rPr/>
        <w:t>(Joh 5,30) "Ich kann von mir aus nichts tun. Wie ich höre, so richte ich; und mein Urteil ist gerecht, weil ich nicht meinen eigenen Willen suche, sondern den Willen des Vaters, der mich gesandt hat."</w:t>
      </w:r>
    </w:p>
    <w:p>
      <w:pPr>
        <w:pStyle w:val="Normal"/>
        <w:rPr/>
      </w:pPr>
      <w:r>
        <w:rPr/>
        <w:t>(Joh 5,19) ... "Wahrlich, ich sage euch, der Sohn kann nichts von sich aus tun, sondern nur, was er den Vater tun sieht; denn was dieser tut, das tut auch der Sohn."</w:t>
      </w:r>
    </w:p>
    <w:p>
      <w:pPr>
        <w:pStyle w:val="Normal"/>
        <w:rPr/>
      </w:pPr>
      <w:r>
        <w:rPr/>
      </w:r>
    </w:p>
    <w:p>
      <w:pPr>
        <w:pStyle w:val="Normal"/>
        <w:rPr/>
      </w:pPr>
      <w:r>
        <w:rPr/>
        <w:t>- Wie kann Christus dem Vater das Reich Gottes zuschreiben, wenn beide ein einziges Wesen sind?</w:t>
      </w:r>
    </w:p>
    <w:p>
      <w:pPr>
        <w:pStyle w:val="Normal"/>
        <w:rPr/>
      </w:pPr>
      <w:r>
        <w:rPr/>
        <w:t>(Mat. 26:29) "Ich aber sage euch: Ich werde nicht von der Frucht des Weinstocks trinken von jetzt an bis zu dem Tag, an dem ich sie mit euch neu trinken werde im Reich meines Vaters."</w:t>
      </w:r>
    </w:p>
    <w:p>
      <w:pPr>
        <w:pStyle w:val="Normal"/>
        <w:rPr/>
      </w:pPr>
      <w:r>
        <w:rPr/>
        <w:t>(Mk. 10,15) "Wahrlich, ich sage euch: Wer das Reich Gottes nicht annimmt wie ein kleines Kind, der wird es nicht erreichen."</w:t>
      </w:r>
    </w:p>
    <w:p>
      <w:pPr>
        <w:pStyle w:val="Normal"/>
        <w:rPr/>
      </w:pPr>
      <w:r>
        <w:rPr/>
        <w:t>(Lk. 12:32) "Fürchte dich nicht, du kleines Schäfchen, denn es ist deines Vaters Wohlgefallen, dir das Reich zu geben."</w:t>
      </w:r>
    </w:p>
    <w:p>
      <w:pPr>
        <w:pStyle w:val="Normal"/>
        <w:rPr/>
      </w:pPr>
      <w:r>
        <w:rPr/>
      </w:r>
    </w:p>
    <w:p>
      <w:pPr>
        <w:pStyle w:val="Normal"/>
        <w:rPr/>
      </w:pPr>
      <w:r>
        <w:rPr/>
        <w:t>- Wie kann ein gleichberechtigtes Wesen etwas vom Vater geschenkt bekommen, um es seinen eigenen Untergebenen zu schenken?</w:t>
      </w:r>
    </w:p>
    <w:p>
      <w:pPr>
        <w:pStyle w:val="Normal"/>
        <w:rPr/>
      </w:pPr>
      <w:r>
        <w:rPr/>
        <w:t>(Lk. 22:29-30) "Und ich verleihe euch ein Reich, wie mein Vater mir eines verliehen hat, damit ihr in meinem Reich an meinem Tisch esst und trinkt und auf Thronen sitzt und die zwölf Stämme Israels richtet."</w:t>
      </w:r>
    </w:p>
    <w:p>
      <w:pPr>
        <w:pStyle w:val="Normal"/>
        <w:rPr/>
      </w:pPr>
      <w:r>
        <w:rPr/>
      </w:r>
    </w:p>
    <w:p>
      <w:pPr>
        <w:pStyle w:val="Normal"/>
        <w:rPr/>
      </w:pPr>
      <w:r>
        <w:rPr/>
        <w:t>- Wie können die Auserwählten Miterben Christi sein, wenn Christus bereits Gott ist und die Gottheit von Ewigkeit her besitzt? Was gab oder gibt es zu erben?</w:t>
      </w:r>
    </w:p>
    <w:p>
      <w:pPr>
        <w:pStyle w:val="Normal"/>
        <w:rPr/>
      </w:pPr>
      <w:r>
        <w:rPr/>
        <w:t>(Röm. 8:27) ... und wenn Kinder, dann Erben - Erben Gottes und Miterben mit Christus ...</w:t>
      </w:r>
    </w:p>
    <w:p>
      <w:pPr>
        <w:pStyle w:val="Normal"/>
        <w:rPr/>
      </w:pPr>
      <w:r>
        <w:rPr/>
      </w:r>
    </w:p>
    <w:p>
      <w:pPr>
        <w:pStyle w:val="Normal"/>
        <w:rPr/>
      </w:pPr>
      <w:r>
        <w:rPr/>
        <w:t>- Wie kann ein Wesen andere vor sich selbst bekennen oder verleugnen?</w:t>
      </w:r>
    </w:p>
    <w:p>
      <w:pPr>
        <w:pStyle w:val="Normal"/>
        <w:rPr/>
      </w:pPr>
      <w:r>
        <w:rPr/>
        <w:t>(Mat. 10:32-33) "Wer sich also vor den Menschen zu mir bekennt, den werde ich auch vor meinem Vater im Himmel bekennen. Wer mich aber verleugnet vor den Menschen, den werde ich auch verleugnen vor meinem Vater im Himmel."</w:t>
      </w:r>
    </w:p>
    <w:p>
      <w:pPr>
        <w:pStyle w:val="Normal"/>
        <w:rPr/>
      </w:pPr>
      <w:r>
        <w:rPr/>
      </w:r>
    </w:p>
    <w:p>
      <w:pPr>
        <w:pStyle w:val="Normal"/>
        <w:rPr/>
      </w:pPr>
      <w:r>
        <w:rPr/>
        <w:t>- Wie kann ein Wesen sich selbst in irgendeiner sinnvollen Weise lieben oder hassen, außer als psychologischen Zustand?</w:t>
      </w:r>
    </w:p>
    <w:p>
      <w:pPr>
        <w:pStyle w:val="Normal"/>
        <w:rPr/>
      </w:pPr>
      <w:r>
        <w:rPr/>
      </w:r>
    </w:p>
    <w:p>
      <w:pPr>
        <w:pStyle w:val="Normal"/>
        <w:rPr>
          <w:b/>
          <w:b/>
        </w:rPr>
      </w:pPr>
      <w:r>
        <w:rPr>
          <w:b/>
        </w:rPr>
        <w:t>Trinitarische Fragen zur Natur Gottes und Christi, die einen Irrtum im Verständnis zeigen oder versuchen, den Bibelschüler in die Irre zu führen</w:t>
      </w:r>
    </w:p>
    <w:p>
      <w:pPr>
        <w:pStyle w:val="Normal"/>
        <w:rPr>
          <w:b/>
          <w:b/>
        </w:rPr>
      </w:pPr>
      <w:r>
        <w:rPr>
          <w:b/>
        </w:rPr>
      </w:r>
    </w:p>
    <w:p>
      <w:pPr>
        <w:pStyle w:val="Normal"/>
        <w:rPr/>
      </w:pPr>
      <w:r>
        <w:rPr/>
        <w:t>Q1. Warum hat Thomas Jesus in Johannes 20,28 Gott genannt?</w:t>
      </w:r>
    </w:p>
    <w:p>
      <w:pPr>
        <w:pStyle w:val="Normal"/>
        <w:rPr/>
      </w:pPr>
      <w:r>
        <w:rPr/>
      </w:r>
    </w:p>
    <w:p>
      <w:pPr>
        <w:pStyle w:val="Normal"/>
        <w:rPr/>
      </w:pPr>
      <w:r>
        <w:rPr/>
        <w:t>A1. Der Text in Johannes 20:28 bezieht sich auf den</w:t>
      </w:r>
      <w:r>
        <w:rPr>
          <w:color w:val="0000FF"/>
        </w:rPr>
        <w:t xml:space="preserve"> </w:t>
      </w:r>
      <w:hyperlink r:id="rId7">
        <w:r>
          <w:rPr>
            <w:rStyle w:val="InternetLink"/>
          </w:rPr>
          <w:t>Engel YHVHs (Nr. 024)</w:t>
        </w:r>
      </w:hyperlink>
      <w:r>
        <w:rPr/>
        <w:t xml:space="preserve"> in 2.Mose 34:6-7, wo Christus sich selbst erklärt als: "Der Herr, der Herr, ist ein barmherziger und gnädiger Gott." Dieser Text wird in Psalm 86,15 wiederholt, und die Beziehung wird in Psalm 45,7-7 und Hebräer 1,8-9 erneut erklärt.  Er war der untergeordnete Elohim Israels, von denen es 72 über die Nationen gab (vgl. 5.Mose 32,8 (RSV, LXX, DSS). Verfolgen Sie diesen Sinn in Hebräer 1,7-10 weiter unten, indem Sie auf Psalm 2,9 und Offenbarung 2,27 zurückgreifen; auch Hebräer 3,1.14. Die Qualifikation ist in Lukas 4,18 aufgeführt, wo der Geist des Herrn auf ihm war, um den Armen eine gute Nachricht zu verkünden und die Gefangenen zu befreien. Dies geschah durch den Heiligen Geist, da er als Sohn Gottes geschaffen und im Geist Gottes gesandt wurde (vgl. Apostelgeschichte 4,27; 10,38; 2Kor 1,21).</w:t>
      </w:r>
    </w:p>
    <w:p>
      <w:pPr>
        <w:pStyle w:val="Normal"/>
        <w:rPr/>
      </w:pPr>
      <w:r>
        <w:rPr/>
      </w:r>
    </w:p>
    <w:p>
      <w:pPr>
        <w:pStyle w:val="Normal"/>
        <w:rPr/>
      </w:pPr>
      <w:r>
        <w:rPr/>
      </w:r>
    </w:p>
    <w:p>
      <w:pPr>
        <w:pStyle w:val="Normal"/>
        <w:rPr/>
      </w:pPr>
      <w:r>
        <w:rPr/>
        <w:t>Q2. Warum wird Jesus in Hebräer 1,8 Gott genannt und was bedeutet das? Inwiefern ist er die Darstellung Gottes?</w:t>
      </w:r>
    </w:p>
    <w:p>
      <w:pPr>
        <w:pStyle w:val="Normal"/>
        <w:rPr/>
      </w:pPr>
      <w:r>
        <w:rPr/>
      </w:r>
    </w:p>
    <w:p>
      <w:pPr>
        <w:pStyle w:val="Normal"/>
        <w:rPr/>
      </w:pPr>
      <w:r>
        <w:rPr/>
        <w:t>A2. Der Text in Hebräer 1,3 sagt, dass er die Herrlichkeit Gottes widerspiegelt und den Stempel seines Wesens trägt. Deshalb wird er auch der Morgenstern genannt, der die Kraft der Sonne und den Heiligen Geist widerspiegelt.</w:t>
      </w:r>
    </w:p>
    <w:p>
      <w:pPr>
        <w:pStyle w:val="QUOTES"/>
        <w:rPr/>
      </w:pPr>
      <w:r>
        <w:rPr/>
        <w:t>Hebräer 1,1-14 Auf mancherlei Weise hat Gott von alters her zu unseren Vätern geredet durch die Propheten; 2in diesen letzten Tagen aber hat er zu uns geredet durch einen Sohn, den er zum Erben aller Dinge eingesetzt hat, durch den er auch die Welt erschaffen hat. 3 Er spiegelt die Herrlichkeit Gottes wider und trägt den Stempel seines Wesens; durch sein Machtwort hält er das Universum aufrecht. Als er die Sünden gereinigt hatte, setzte er sich zur Rechten der Majestät in der Höhe, 4 und ist den Engeln so hoch überlegen, wie der Name, den er sich erworben hat, höher ist als der ihre. 5 Denn zu welchem Engel hat Gott jemals gesagt: "Du bist mein Sohn, heute habe ich dich gezeugt"? Oder auch: "Ich will ihm ein Vater sein, und er soll mir ein Sohn sein"? 6 Und wenn er den Erstgeborenen auf die Welt bringt, sagt er: "Alle Engel Gottes sollen ihn anbeten." 7 Von den Engeln sagt er: "Er macht seine Engel zu Winden und seine Diener zu Feuerflammen. 8 Vom Sohn aber sagt er: "Dein Thron, Gott, ist von Ewigkeit zu Ewigkeit, und das Zepter deines Reiches ist das Zepter des Gerechten. 9Du hast die Gerechtigkeit geliebt und die Gesetzlosigkeit gehasst; darum hat dich Gott, dein Gott, mit dem Öl der Freude gesalbt, das deine Genossen übertrifft." 10 Und: "Du, Herr, hast die Erde im Anfang gegründet, und die Himmel sind das Werk deiner Hände; 11sie werden vergehen, aber du bleibst; sie werden alle alt werden wie ein Gewand, 12wie einen Mantel wirst du sie zusammenrollen, und sie werden verändert werden. Du aber bist derselbe, und deine Jahre werden nie enden." 13 Aber zu welchem Engel hat er jemals gesagt: "Setze dich zu meiner Rechten, bis ich deine Feinde zum Schemel für deine Füße mache"? 14Sind sie nicht alle dienstbare Geister, ausgesandt, um zu dienen um derer willen, die das Heil erlangen sollen?</w:t>
      </w:r>
    </w:p>
    <w:p>
      <w:pPr>
        <w:pStyle w:val="Normal"/>
        <w:rPr/>
      </w:pPr>
      <w:r>
        <w:rPr/>
      </w:r>
    </w:p>
    <w:p>
      <w:pPr>
        <w:pStyle w:val="Normal"/>
        <w:rPr/>
      </w:pPr>
      <w:r>
        <w:rPr/>
        <w:t>Der Hebräerbrief wiederholt Psalm 45,6-7.</w:t>
      </w:r>
    </w:p>
    <w:p>
      <w:pPr>
        <w:pStyle w:val="Normal"/>
        <w:rPr/>
      </w:pPr>
      <w:r>
        <w:rPr/>
        <w:t>Der Zweck des Kapitels besteht darin, die Stellung Christi zu erklären, die aufgrund seiner Menschwerdung erhöht ist. Die Übersetzung ist insofern falsch, als Christus zum Erben aller Dinge eingesetzt wurde.</w:t>
      </w:r>
    </w:p>
    <w:p>
      <w:pPr>
        <w:pStyle w:val="Normal"/>
        <w:rPr/>
      </w:pPr>
      <w:r>
        <w:rPr/>
      </w:r>
    </w:p>
    <w:p>
      <w:pPr>
        <w:pStyle w:val="Normal"/>
        <w:rPr/>
      </w:pPr>
      <w:r>
        <w:rPr/>
        <w:t>Der Text wird übersetzt mit: "Durch ihn schuf er die Welt", aber das ist falsch, denn das Wort, das in Vers 2 mit "Welt" übersetzt wird, ist in Wirklichkeit Aeon oder das Zeitalter der Erde und ihrer Verwaltung. Christus hat die Welt nicht erschaffen. Er schuf die Zeitalter von Adam an. Gott sandte Christus als Prototokos der Heerschar der Engel, um die Heerschar zu erlösen, und er setzte die Engel als dienende Geister für die Menschheit ein, und sie wurden vorwärts gesandt, damit die Menschheit das Heil empfangen konnte. Christus wurde über sie gestellt.</w:t>
      </w:r>
    </w:p>
    <w:p>
      <w:pPr>
        <w:pStyle w:val="Normal"/>
        <w:rPr/>
      </w:pPr>
      <w:r>
        <w:rPr/>
      </w:r>
    </w:p>
    <w:p>
      <w:pPr>
        <w:pStyle w:val="Normal"/>
        <w:rPr/>
      </w:pPr>
      <w:r>
        <w:rPr/>
        <w:t>Christus wurde gesandt, um sowohl die Menschheit als auch die gefallene Heerschar zu erlösen, und dafür ging er hin, um der Heerschar in Tartaros zu predigen, wie wir in 1Petr 3,14-4,6 sehen:</w:t>
      </w:r>
    </w:p>
    <w:p>
      <w:pPr>
        <w:pStyle w:val="QUOTES"/>
        <w:rPr/>
      </w:pPr>
      <w:r>
        <w:rPr/>
        <w:t>14 Aber auch wenn ihr um der Gerechtigkeit willen leidet, werdet ihr gesegnet werden. Fürchtet euch nicht vor ihnen und seid nicht beunruhigt, 15 sondern verehrt in euren Herzen Christus als Herrn. Seid stets bereit, euch zu verteidigen, wenn jemand von euch Rechenschaft fordert über die Hoffnung, die in euch ist, aber tut es mit Sanftmut und Ehrfurcht; 16 und bewahrt ein reines Gewissen, damit, wenn ihr beschimpft werdet, diejenigen, die euer gutes Verhalten in Christus schmähen, zu Schanden werden. 17 Denn es ist besser, um des Rechts willen zu leiden, wenn es Gottes Wille ist, als um des Unrechts willen. 18Denn auch Christus ist für die Sünden gestorben, ein für allemal, der Gerechte für die Ungerechten, auf dass er uns zu Gott bringe, getötet im Fleisch, aber lebendig gemacht im Geist, 19in dem er hingegangen ist und gepredigt hat den Geistern im Gefängnis, 20die früher nicht gehorcht haben, als Gottes Geduld gewartet hat in den Tagen Noahs, beim Bau der Bundeslade, in der einige wenige, nämlich acht Personen, durch das Wasser gerettet wurden. 21Die Taufe, die dem entspricht, rettet euch nun, nicht als ein Abstreifen des Schmutzes vom Körper, sondern als eine Bitte an Gott um ein reines Gewissen, durch die Auferstehung Jesu Christi, 22der in den Himmel gefahren ist und zur Rechten Gottes sitzt, mit Engeln, Mächten und Gewalten, die ihm untertan sind.</w:t>
      </w:r>
    </w:p>
    <w:p>
      <w:pPr>
        <w:pStyle w:val="QUOTES"/>
        <w:rPr/>
      </w:pPr>
      <w:r>
        <w:rPr/>
      </w:r>
    </w:p>
    <w:p>
      <w:pPr>
        <w:pStyle w:val="QUOTES"/>
        <w:rPr/>
      </w:pPr>
      <w:r>
        <w:rPr/>
        <w:t>1Petr 4:1-6 Da nun Christus im Fleisch gelitten hat, so wappnet euch mit demselben Gedanken; denn wer im Fleisch gelitten hat, der hat von der Sünde abgelassen, 2 damit er die übrige Zeit im Fleisch nicht mehr nach menschlichen Leidenschaften lebe, sondern nach dem Willen Gottes. 3Lasst die Zeit, die vergangen ist, genügen, um das zu tun, was die Heiden gerne tun, nämlich in Zügellosigkeit, Leidenschaften, Trunkenheit, Festen, Gelagen und gesetzlosem Götzendienst zu leben. 4Sie wundern sich, dass ihr euch ihnen nicht anschließt und schimpfen mit euch. 5Sie werden aber Rechenschaft ablegen vor dem, der bereit ist, zu richten die Lebenden und die Toten. 6Darum ist auch den Toten das Evangelium gepredigt worden, damit sie zwar nach dem Fleisch gerichtet werden wie die Menschen, aber nach dem Geist leben wie Gott.</w:t>
      </w:r>
    </w:p>
    <w:p>
      <w:pPr>
        <w:pStyle w:val="QUOTES"/>
        <w:rPr/>
      </w:pPr>
      <w:r>
        <w:rPr/>
      </w:r>
    </w:p>
    <w:p>
      <w:pPr>
        <w:pStyle w:val="Normal"/>
        <w:rPr/>
      </w:pPr>
      <w:r>
        <w:rPr/>
        <w:t>Die Texte zeigen deutlich, dass Christus der untergeordnete Elohim Israels ist, der Diener seines Gottes, des Vaters, und einer der Gefährten der Söhne Gottes, der Heerschar, war.</w:t>
      </w:r>
    </w:p>
    <w:p>
      <w:pPr>
        <w:pStyle w:val="Normal"/>
        <w:rPr/>
      </w:pPr>
      <w:r>
        <w:rPr/>
      </w:r>
    </w:p>
    <w:p>
      <w:pPr>
        <w:pStyle w:val="Normal"/>
        <w:rPr/>
      </w:pPr>
      <w:r>
        <w:rPr/>
        <w:t>Der Text wird übersetzt mit: Er spiegelt die Herrlichkeit Gottes wider und trägt den Stempel seiner Natur, indem er das Universum durch das Wort seiner Macht aufrechterhält. Die Übersetzung wird so wiedergegeben, dass es so aussieht, als würde es durch die Macht Christi aufrechterhalten, aber es wird durch das Wort der Macht Gottes aufrechterhalten. Das bedeutet: "Er trägt alles durch das Wort seiner (d.h. Gottes) Macht" (vgl. Marshalls Interlinear Greek English).</w:t>
      </w:r>
    </w:p>
    <w:p>
      <w:pPr>
        <w:pStyle w:val="Normal"/>
        <w:rPr/>
      </w:pPr>
      <w:r>
        <w:rPr/>
      </w:r>
    </w:p>
    <w:p>
      <w:pPr>
        <w:pStyle w:val="Normal"/>
        <w:rPr/>
      </w:pPr>
      <w:r>
        <w:rPr/>
        <w:t>Der Schreiber des Hebräerbriefs hat diese Rolle auch in Hebräer 3,1-6 aufgezeigt.</w:t>
      </w:r>
    </w:p>
    <w:p>
      <w:pPr>
        <w:pStyle w:val="QUOTES"/>
        <w:rPr/>
      </w:pPr>
      <w:r>
        <w:rPr/>
        <w:t>Hebräer 3,1-6 Darum, ihr heiligen Brüder, die ihr einer himmlischen Berufung teilhaftig seid, betrachtet Jesus, den Apostel und Hohenpriester unseres Bekenntnisses. 2 Er war dem treu, der ihn eingesetzt hat, wie auch Mose im Hause Gottes treu war. 3Jesus aber ist so viel mehr Ehre zugemessen worden als Mose, wie dem Baumeister eines Hauses mehr Ehre zukommt als dem Haus. 4Denn jedes Haus ist von jemandem gebaut; der Baumeister aller Dinge aber ist Gott). 5Mose aber war treu im ganzen Hause Gottes als ein Knecht, zu bezeugen, was später geredet werden sollte, 6Christus aber war treu über Gottes Haus als ein Sohn. Und wir sind sein Haus, wenn wir an unserer Zuversicht festhalten und auf unsere Hoffnung stolz sind.</w:t>
      </w:r>
    </w:p>
    <w:p>
      <w:pPr>
        <w:pStyle w:val="Normal"/>
        <w:rPr/>
      </w:pPr>
      <w:r>
        <w:rPr/>
      </w:r>
    </w:p>
    <w:p>
      <w:pPr>
        <w:pStyle w:val="Normal"/>
        <w:rPr/>
      </w:pPr>
      <w:r>
        <w:rPr/>
        <w:t>In Hebräer 3,2 heißt es eindeutig, dass Christus dem treu war, der ihn gemacht hat. Das Wort Poiesanti bedeutet "der, der ihn gemacht hat" und wird nur an dieser einen Stelle mit "berufen" übersetzt, während es an anderen Stellen sowohl im NT als auch in der LXX mit "machen" übersetzt wird.</w:t>
      </w:r>
    </w:p>
    <w:p>
      <w:pPr>
        <w:pStyle w:val="Normal"/>
        <w:rPr/>
      </w:pPr>
      <w:r>
        <w:rPr/>
      </w:r>
    </w:p>
    <w:p>
      <w:pPr>
        <w:pStyle w:val="Normal"/>
        <w:rPr/>
      </w:pPr>
      <w:r>
        <w:rPr/>
        <w:t xml:space="preserve">Siehe dazu auch das Studienpapier </w:t>
      </w:r>
      <w:r>
        <w:rPr>
          <w:color w:val="0000FF"/>
        </w:rPr>
        <w:t>Einführung in die Gottheit (Nr. 193)</w:t>
      </w:r>
      <w:r>
        <w:rPr/>
        <w:t>.</w:t>
      </w:r>
    </w:p>
    <w:p>
      <w:pPr>
        <w:pStyle w:val="Normal"/>
        <w:rPr/>
      </w:pPr>
      <w:r>
        <w:rPr/>
      </w:r>
    </w:p>
    <w:p>
      <w:pPr>
        <w:pStyle w:val="Normal"/>
        <w:rPr/>
      </w:pPr>
      <w:r>
        <w:rPr/>
        <w:t>Auf diese Weise war er der Erstgeborene der Schöpfung Gottes (Kol 1,15) und der Anfang (Arche) der Schöpfung Gottes (Offb 3,14).</w:t>
      </w:r>
    </w:p>
    <w:p>
      <w:pPr>
        <w:pStyle w:val="Normal"/>
        <w:rPr/>
      </w:pPr>
      <w:r>
        <w:rPr/>
      </w:r>
    </w:p>
    <w:p>
      <w:pPr>
        <w:pStyle w:val="Normal"/>
        <w:rPr/>
      </w:pPr>
      <w:r>
        <w:rPr/>
        <w:t>Q3. Warum sagt der Apostel Johannes, dass Jesus das Wort war, das Gott war und Fleisch geworden ist (Joh. 1:1,14)?</w:t>
      </w:r>
    </w:p>
    <w:p>
      <w:pPr>
        <w:pStyle w:val="Normal"/>
        <w:rPr/>
      </w:pPr>
      <w:r>
        <w:rPr/>
      </w:r>
    </w:p>
    <w:p>
      <w:pPr>
        <w:pStyle w:val="Normal"/>
        <w:rPr/>
      </w:pPr>
      <w:r>
        <w:rPr/>
        <w:t xml:space="preserve">A3. Der Begriff "Wort" stammt vom griechischen Wort "Logos", das vom hebräischen Wort "Memra" abgeleitet ist, das der Sprecher Gottes war. Johannes 1,1 wird von den Trinitariern falsch übersetzt. Es sollte lauten: Im Anfang war das Wort, und das Wort war zu Gott hin, und [ein] Gott war das Wort. Der unbestimmte Artikel muss immer aus dem Griechischen abgeleitet werden. Das Konkordante Wörtliche NT lässt den unbestimmten Artikel weg und übersetzt ihn so. Die Neue-Welt-Übersetzung schließt auf den Artikel, ändert aber die Reihenfolge der Endwörter. Vers 14 besagt lediglich, dass die Memra Fleisch geworden ist und unter uns gewohnt hat, und wir schauen seine Herrlichkeit an wie die eines eingeborenen Sohnes vom Vater. Der Sinn dieser Aussage wird in Johannes 1,18 erklärt, wo der monogenes theos, der eingeborene Gott, der im Schoß des Vaters wohnte, sprach oder erklärte. Das Wort "Er" ist falsch oder fälschlich hinzugefügt worden (siehe auch Über die Worte: </w:t>
      </w:r>
      <w:r>
        <w:rPr>
          <w:color w:val="0000FF"/>
        </w:rPr>
        <w:t>Monogenes Theos in Schrift und Tradition (Nr. B4)</w:t>
      </w:r>
      <w:r>
        <w:rPr/>
        <w:t>). Gott wurde noch nie von einem Menschen gesehen (Joh. 1:18, 6:46 1Tim. 6:16).</w:t>
      </w:r>
    </w:p>
    <w:p>
      <w:pPr>
        <w:pStyle w:val="Normal"/>
        <w:rPr/>
      </w:pPr>
      <w:r>
        <w:rPr/>
      </w:r>
    </w:p>
    <w:p>
      <w:pPr>
        <w:pStyle w:val="Normal"/>
        <w:rPr/>
      </w:pPr>
      <w:r>
        <w:rPr/>
        <w:t xml:space="preserve">Dies wird auch in dem Studienpapier </w:t>
      </w:r>
      <w:r>
        <w:rPr>
          <w:color w:val="0000FF"/>
        </w:rPr>
        <w:t>Die Präexistenz Jesu Christi (Nr. 243)</w:t>
      </w:r>
      <w:r>
        <w:rPr/>
        <w:t xml:space="preserve"> erläutert.</w:t>
      </w:r>
    </w:p>
    <w:p>
      <w:pPr>
        <w:pStyle w:val="Normal"/>
        <w:rPr/>
      </w:pPr>
      <w:r>
        <w:rPr/>
      </w:r>
    </w:p>
    <w:p>
      <w:pPr>
        <w:pStyle w:val="Normal"/>
        <w:rPr/>
      </w:pPr>
      <w:r>
        <w:rPr/>
        <w:t>Die Unterscheidung der Wesenheiten wird im Text in Judas 4 gemacht, aber von diesen Trinitariern verschleiert und von den Binitariern/Ditheisten unterstützt (siehe A13 unten).</w:t>
      </w:r>
    </w:p>
    <w:p>
      <w:pPr>
        <w:pStyle w:val="Normal"/>
        <w:rPr/>
      </w:pPr>
      <w:r>
        <w:rPr/>
      </w:r>
    </w:p>
    <w:p>
      <w:pPr>
        <w:pStyle w:val="Normal"/>
        <w:rPr/>
      </w:pPr>
      <w:r>
        <w:rPr/>
        <w:t>Q4. Warum wird der Satz "Ruft den Namen des HERRN an" (hebräisch YHVH, d. h. Psalm 116:4) im Alten Testament nur für Gott verwendet und in der LXX ins Griechische übersetzt als: "Ruft den Namen des HERRN (griechisch KURIOS) an", im NT auf Jesus angewandt (1. Korinther 1,2), wenn Jesus nicht Gott in Fleisch und Blut ist?</w:t>
      </w:r>
    </w:p>
    <w:p>
      <w:pPr>
        <w:pStyle w:val="Normal"/>
        <w:rPr/>
      </w:pPr>
      <w:r>
        <w:rPr/>
      </w:r>
    </w:p>
    <w:p>
      <w:pPr>
        <w:pStyle w:val="Normal"/>
        <w:rPr/>
      </w:pPr>
      <w:r>
        <w:rPr/>
        <w:t>A4. Diese Frage ist in ihrer Struktur und in ihren Fakten eine betrügerische Behauptung. Die Frage zeigt keine Kenntnis der beiden Namen Yahovah (SHD 3068) und Yahovih (SHD 3069) und ihrer Anwendung innerhalb der Heerschar. Der Name Yahovah bezieht sich auf den untergeordneten Gott Israels oder einen der Söhne Gottes, die Yahovah der Heerscharen, der Eloah ist, sprechen oder repräsentieren. Yahovah ist die Form der dritten Person des Verbs, was bedeutet: Er bewirkt, dass er ist, und wird auf alle Engelwesen als Boten Gottes (d.h. Eloahs) angewandt, der Elyon (der Allerhöchste Gott) oder Yahovah der Heerscharen ist, was den älteren Yahovah bedeutet, der Yahovih ist.</w:t>
      </w:r>
    </w:p>
    <w:p>
      <w:pPr>
        <w:pStyle w:val="Normal"/>
        <w:rPr/>
      </w:pPr>
      <w:r>
        <w:rPr/>
      </w:r>
    </w:p>
    <w:p>
      <w:pPr>
        <w:pStyle w:val="Normal"/>
        <w:rPr/>
      </w:pPr>
      <w:r>
        <w:rPr/>
        <w:t>Diese Unterscheidung zwischen den beiden Wesen wird gut verstanden, und wenn man die beiden Wörter im Hebräischen liest, sagt man nicht Yahovih und Yahovah, sondern Elohim für 3069 und Adonai für 3068.</w:t>
      </w:r>
    </w:p>
    <w:p>
      <w:pPr>
        <w:pStyle w:val="Normal"/>
        <w:rPr/>
      </w:pPr>
      <w:r>
        <w:rPr/>
      </w:r>
    </w:p>
    <w:p>
      <w:pPr>
        <w:pStyle w:val="Normal"/>
        <w:rPr/>
      </w:pPr>
      <w:r>
        <w:rPr/>
        <w:t xml:space="preserve">Die Texte in 1.Mose Kapitel 18 und 19 zeigen, dass, als Gott sie zu Abraham und Lot sandte, drei Yahovahs anwesend waren, von denen einer bei Abraham blieb und die beiden anderen zu Lot gingen und dann das Gericht aussprachen und Feuer von YHVH im Himmel herabriefen (siehe das Studienpapier </w:t>
      </w:r>
      <w:hyperlink r:id="rId8">
        <w:r>
          <w:rPr>
            <w:rStyle w:val="InternetLink"/>
          </w:rPr>
          <w:t>Der Engel YHVHs (Nr. 024)</w:t>
        </w:r>
      </w:hyperlink>
      <w:r>
        <w:rPr/>
        <w:t>.</w:t>
      </w:r>
    </w:p>
    <w:p>
      <w:pPr>
        <w:pStyle w:val="Normal"/>
        <w:rPr/>
      </w:pPr>
      <w:r>
        <w:rPr/>
      </w:r>
    </w:p>
    <w:p>
      <w:pPr>
        <w:pStyle w:val="Normal"/>
        <w:rPr/>
      </w:pPr>
      <w:r>
        <w:rPr/>
        <w:t>Der Begriff kurios hat im Griechischen ähnliche Unterscheidungen, aber die Anwendungen werden auf viele himmlische und menschliche Wesen angewandt. Die Behauptungen bezüglich des Hebräischen und der Assoziation sind betrügerisch und zeigen kein Verständnis der alttestamentlichen Texte und der Namen Gottes.</w:t>
      </w:r>
    </w:p>
    <w:p>
      <w:pPr>
        <w:pStyle w:val="Normal"/>
        <w:rPr/>
      </w:pPr>
      <w:r>
        <w:rPr/>
      </w:r>
    </w:p>
    <w:p>
      <w:pPr>
        <w:pStyle w:val="Normal"/>
        <w:rPr/>
      </w:pPr>
      <w:r>
        <w:rPr/>
        <w:t>Q5. Warum sagt der Apostel Johannes, dass Jesus "... Gott seinen eigenen Vater nannte und sich selbst Gott gleichstellte" (Johannes 5,18)?</w:t>
      </w:r>
    </w:p>
    <w:p>
      <w:pPr>
        <w:pStyle w:val="Normal"/>
        <w:rPr/>
      </w:pPr>
      <w:r>
        <w:rPr/>
      </w:r>
    </w:p>
    <w:p>
      <w:pPr>
        <w:pStyle w:val="Normal"/>
        <w:rPr/>
      </w:pPr>
      <w:r>
        <w:rPr/>
        <w:t>A5. Johannes 5,18 wird gewöhnlich übersetzt:</w:t>
      </w:r>
    </w:p>
    <w:p>
      <w:pPr>
        <w:pStyle w:val="Normal"/>
        <w:rPr/>
      </w:pPr>
      <w:r>
        <w:rPr/>
        <w:t>[18] Darum versuchten die Juden umso mehr, ihn zu töten, weil er nicht nur den Sabbat brach, sondern auch Gott seinen Vater nannte und sich selbst mit Gott gleichstellte.</w:t>
      </w:r>
    </w:p>
    <w:p>
      <w:pPr>
        <w:pStyle w:val="Normal"/>
        <w:rPr/>
      </w:pPr>
      <w:r>
        <w:rPr/>
      </w:r>
    </w:p>
    <w:p>
      <w:pPr>
        <w:pStyle w:val="Normal"/>
        <w:rPr/>
      </w:pPr>
      <w:r>
        <w:rPr/>
        <w:t xml:space="preserve">Der Text spiegelt die Unterscheidung wider, die in Psalm 45,6-7 zu finden ist, wo der untergeordnete Elohim Israels der Sohn Gottes aus den Texten war. Er war der Sohn von Ha Elohim und machte sich damit selbst zu einem Elohim. Als Elohim hatte er Gott den Vater als seinen Elohim. Er war ein Elohim, aber er war nicht der eine wahre Gott. Die Gleichheit besteht darin, dass er sich dem untergeordneten theos Israels gleichgestellt hat. Die Unterscheidung wird von den Trinitariern absichtlich verwischt, um die Unterscheidung zu verschleiern. Der Eine Wahre Gott wurde im Griechischen immer als Ton Theon oder Ho Theos bezeichnet, und die Untergebenen und in der Tat jeder der Elohim wurde einfach als Theos bezeichnet (SGD 2316). Die beiden Unterscheidungen Ton Theon und Theos werden beide mit 2316 wiedergegeben und als Akkusativ bzw. Nominativ verwendet, wenn das Koine auf diese Weise verwendet wird, um die Unterscheidungen Eloah /Elohim oder Ha Elohim und Elohim oder Yahovih /Yahovah im Griechischen zu erhalten, die die Trinitarier ignorieren. In diesem Text heißt es, dass er damit den Vater Ton Theon mit dem /ein Gott (Theos) gleichsetzt. Der Text hat zwei Gottheiten, von denen eine der anderen übergeordnet ist.   </w:t>
      </w:r>
    </w:p>
    <w:p>
      <w:pPr>
        <w:pStyle w:val="Normal"/>
        <w:rPr/>
      </w:pPr>
      <w:r>
        <w:rPr/>
      </w:r>
    </w:p>
    <w:p>
      <w:pPr>
        <w:pStyle w:val="Normal"/>
        <w:rPr>
          <w:color w:val="0000FF"/>
        </w:rPr>
      </w:pPr>
      <w:r>
        <w:rPr/>
        <w:t xml:space="preserve">Siehe auch das Studienpapier </w:t>
      </w:r>
      <w:r>
        <w:rPr>
          <w:color w:val="0000FF"/>
        </w:rPr>
        <w:t>Psalm 45 (Nr. 177)</w:t>
      </w:r>
    </w:p>
    <w:p>
      <w:pPr>
        <w:pStyle w:val="Normal"/>
        <w:rPr>
          <w:color w:val="0000FF"/>
        </w:rPr>
      </w:pPr>
      <w:r>
        <w:rPr>
          <w:color w:val="0000FF"/>
        </w:rPr>
      </w:r>
    </w:p>
    <w:p>
      <w:pPr>
        <w:pStyle w:val="Normal"/>
        <w:rPr/>
      </w:pPr>
      <w:r>
        <w:rPr/>
        <w:t>Q6. Was hat Jesus gesagt, was die Pharisäer zu der Behauptung veranlasste, dass Jesus sich selbst als Gott darstellte?</w:t>
      </w:r>
    </w:p>
    <w:p>
      <w:pPr>
        <w:pStyle w:val="Normal"/>
        <w:rPr/>
      </w:pPr>
      <w:r>
        <w:rPr/>
      </w:r>
    </w:p>
    <w:p>
      <w:pPr>
        <w:pStyle w:val="Normal"/>
        <w:rPr/>
      </w:pPr>
      <w:r>
        <w:rPr/>
        <w:t>A6. Noch einmal: Die Unterscheidung zwischen über- und untergeordneten Theoi (pl.) wurde von der frühen Kirche und den Juden verstanden und von den Binitariern und Trinitariern, die ab dem letzten Viertel des zweiten Jahrhunderts in Rom die Oberhand gewannen, verschleiert.</w:t>
      </w:r>
    </w:p>
    <w:p>
      <w:pPr>
        <w:pStyle w:val="Normal"/>
        <w:rPr/>
      </w:pPr>
      <w:r>
        <w:rPr/>
      </w:r>
    </w:p>
    <w:p>
      <w:pPr>
        <w:pStyle w:val="Normal"/>
        <w:rPr/>
      </w:pPr>
      <w:r>
        <w:rPr/>
        <w:t xml:space="preserve">Siehe auch das Studienpapier </w:t>
      </w:r>
      <w:r>
        <w:rPr>
          <w:color w:val="0000FF"/>
        </w:rPr>
        <w:t>Binitarische und trinitarische Fehldarstellung der frühen Theologie der Gottheit (Nr. 127B)</w:t>
      </w:r>
      <w:r>
        <w:rPr/>
        <w:t>.</w:t>
      </w:r>
    </w:p>
    <w:p>
      <w:pPr>
        <w:pStyle w:val="Normal"/>
        <w:rPr/>
      </w:pPr>
      <w:r>
        <w:rPr/>
      </w:r>
    </w:p>
    <w:p>
      <w:pPr>
        <w:pStyle w:val="Normal"/>
        <w:rPr/>
      </w:pPr>
      <w:r>
        <w:rPr/>
        <w:t>Q7. Wie war es möglich, dass Jesus alle Dinge wusste (Johannes 21:17)?</w:t>
      </w:r>
    </w:p>
    <w:p>
      <w:pPr>
        <w:pStyle w:val="Normal"/>
        <w:rPr/>
      </w:pPr>
      <w:r>
        <w:rPr/>
      </w:r>
    </w:p>
    <w:p>
      <w:pPr>
        <w:pStyle w:val="Normal"/>
        <w:rPr/>
      </w:pPr>
      <w:r>
        <w:rPr/>
        <w:t>A7. Auch hier handelt es sich um eine betrügerische trinitarische Fehlübersetzung. Das Wort, das mit "wissen" übersetzt wird, ist das Wort oidas (eidos) (SGD 1491), das "wahrnehmen" oder "alle Dinge sehen" bedeutet. Es wurde dann als SGD 1492 wiedergegeben (aber es erscheint in Strong überhaupt nicht als 1492), was Eido mit der Implikation von wissen ist, aber der Text eidos bedeutet einfach sehen oder betrachten zu können.</w:t>
      </w:r>
    </w:p>
    <w:p>
      <w:pPr>
        <w:pStyle w:val="Normal"/>
        <w:rPr/>
      </w:pPr>
      <w:r>
        <w:rPr/>
      </w:r>
    </w:p>
    <w:p>
      <w:pPr>
        <w:pStyle w:val="Normal"/>
        <w:rPr/>
      </w:pPr>
      <w:r>
        <w:rPr/>
        <w:t>Johannes 21:17 wird mit den beiden Wörtern oidas und ginoskeis als wissen übersetzt, obwohl von den beiden Wörtern nur ginosko diese Bedeutung hat.</w:t>
      </w:r>
    </w:p>
    <w:p>
      <w:pPr>
        <w:pStyle w:val="Normal"/>
        <w:rPr/>
      </w:pPr>
      <w:r>
        <w:rPr/>
      </w:r>
    </w:p>
    <w:p>
      <w:pPr>
        <w:pStyle w:val="Normal"/>
        <w:rPr/>
      </w:pPr>
      <w:r>
        <w:rPr/>
        <w:t>Richtig heißt es: "Du erkennst alles und weißt, dass ich dich liebe". Dies ist ein weiterer trinitarischer Betrug im englischen Text.</w:t>
      </w:r>
    </w:p>
    <w:p>
      <w:pPr>
        <w:pStyle w:val="Normal"/>
        <w:rPr/>
      </w:pPr>
      <w:r>
        <w:rPr/>
      </w:r>
    </w:p>
    <w:p>
      <w:pPr>
        <w:pStyle w:val="QUOTES"/>
        <w:rPr/>
      </w:pPr>
      <w:r>
        <w:rPr/>
        <w:t>Matthäus 24:36 "Aber von jenem Tag und jener Stunde weiß niemand, auch nicht die Engel des Himmels, sondern allein mein Vater."</w:t>
      </w:r>
    </w:p>
    <w:p>
      <w:pPr>
        <w:pStyle w:val="Normal"/>
        <w:rPr/>
      </w:pPr>
      <w:r>
        <w:rPr/>
      </w:r>
    </w:p>
    <w:p>
      <w:pPr>
        <w:pStyle w:val="Normal"/>
        <w:rPr/>
      </w:pPr>
      <w:r>
        <w:rPr/>
        <w:t>Christus war eindeutig nicht allwissend, und in Offenbarung 1 heißt es eindeutig, dass es die Offenbarung ist, die Gott Christus gegeben hat. Er kannte die Fakten nicht und ist daher nicht allwissend. Als ihm der Text gegeben wurde, war er bereits auferstanden und stand vor Gott.</w:t>
      </w:r>
    </w:p>
    <w:p>
      <w:pPr>
        <w:pStyle w:val="Normal"/>
        <w:rPr/>
      </w:pPr>
      <w:r>
        <w:rPr/>
      </w:r>
    </w:p>
    <w:p>
      <w:pPr>
        <w:pStyle w:val="Normal"/>
        <w:rPr/>
      </w:pPr>
      <w:r>
        <w:rPr/>
        <w:t>Er ist nicht gleichberechtigt:</w:t>
      </w:r>
    </w:p>
    <w:p>
      <w:pPr>
        <w:pStyle w:val="QUOTES"/>
        <w:rPr/>
      </w:pPr>
      <w:r>
        <w:rPr/>
        <w:t>Matthäus 26,53 "Meinst du, dass ich jetzt nicht zu meinem Vater beten kann, und er wird mir bald mehr als 12 Legionen Engel geben?"</w:t>
      </w:r>
    </w:p>
    <w:p>
      <w:pPr>
        <w:pStyle w:val="Normal"/>
        <w:rPr/>
      </w:pPr>
      <w:r>
        <w:rPr/>
        <w:t>Wenn Christus gleichberechtigt wäre, würde er seine eigene Heerschar herbeirufen.</w:t>
      </w:r>
    </w:p>
    <w:p>
      <w:pPr>
        <w:pStyle w:val="Normal"/>
        <w:rPr/>
      </w:pPr>
      <w:r>
        <w:rPr/>
      </w:r>
    </w:p>
    <w:p>
      <w:pPr>
        <w:pStyle w:val="Normal"/>
        <w:rPr/>
      </w:pPr>
      <w:r>
        <w:rPr/>
        <w:t>Der Vater hat zu allen Zeiten die Kontrolle.</w:t>
      </w:r>
    </w:p>
    <w:p>
      <w:pPr>
        <w:pStyle w:val="QUOTES"/>
        <w:rPr/>
      </w:pPr>
      <w:r>
        <w:rPr/>
        <w:t>Markus 14,36: "Und er sprach: Abba, Vater, dir sind alle Dinge möglich; nimm diesen Kelch von mir; doch nicht, was ich will, sondern was du willst."</w:t>
      </w:r>
    </w:p>
    <w:p>
      <w:pPr>
        <w:pStyle w:val="Normal"/>
        <w:rPr/>
      </w:pPr>
      <w:r>
        <w:rPr/>
      </w:r>
    </w:p>
    <w:p>
      <w:pPr>
        <w:pStyle w:val="Normal"/>
        <w:rPr/>
      </w:pPr>
      <w:r>
        <w:rPr/>
        <w:t>Das Wissen wird vom Vater an Christus und die Propheten weitergegeben, die es dann den Menschen offenbaren. Sie sind nicht gleichberechtigt oder gleichwertig mit dem Vater Eloahs, der allein der eine wahre Gott ist, und er wählt aus, wer von uns Christus und dem Heiligen Geist übergeben werden soll. Wir stellen dann unsere Beziehung zum Vater im Namen Christi her.</w:t>
      </w:r>
    </w:p>
    <w:p>
      <w:pPr>
        <w:pStyle w:val="Normal"/>
        <w:rPr/>
      </w:pPr>
      <w:r>
        <w:rPr/>
      </w:r>
    </w:p>
    <w:p>
      <w:pPr>
        <w:pStyle w:val="QUOTES"/>
        <w:rPr/>
      </w:pPr>
      <w:r>
        <w:rPr/>
        <w:t>Johannes 16:23-33 Und an jenem Tag werdet ihr mich um nichts bitten. Wahrlich, wahrlich, ich sage euch: Alles, was ihr den Vater in meinem Namen bitten werdet, das wird er euch geben. 24Bis jetzt habt ihr nichts gebeten in meinem Namen; bittet, so werdet ihr empfangen, auf daß eure Freude vollkommen sei. 25Dies habe ich in Sprichwörtern zu euch geredet; es kommt aber die Zeit, da ich nicht mehr in Sprichwörtern zu euch reden werde, sondern ich werde euch vom Vater offenbaren. 26 An jenem Tag werdet ihr in meinem Namen bitten; und ich sage euch nicht, daß ich den Vater für euch bitten werde: 27Denn der Vater selbst hat euch lieb, weil ihr mich geliebt und geglaubt habt, daß ich von Gott ausgegangen bin. 28Ich bin vom Vater ausgegangen und bin in die Welt gekommen; abermals verlasse ich die Welt und gehe zum Vater. 29Seine Jünger sprachen zu ihm: Siehe, nun redest du klar und redest kein Sprichwort. 30Da wir nun wissen, daß du alles weißt und es nicht nötig hast, daß dich jemand fragt, glauben wir, daß du von Gott ausgegangen bist. 31Jesus antwortete ihnen: Glaubt ihr nun? 32Siehe, es kommt die Stunde, ja, sie ist schon gekommen, daß ihr zerstreut werdet, ein jeglicher in sein Eigentum, und mich allein lassen werdet; und doch bin ich nicht allein, denn der Vater ist bei mir. 33Das habe ich zu euch geredet, auf daß ihr in mir Frieden habt. In der Welt werdet ihr Trübsal haben; aber seid getrost, ich habe die Welt überwunden.</w:t>
      </w:r>
    </w:p>
    <w:p>
      <w:pPr>
        <w:pStyle w:val="Normal"/>
        <w:rPr/>
      </w:pPr>
      <w:r>
        <w:rPr/>
      </w:r>
    </w:p>
    <w:p>
      <w:pPr>
        <w:pStyle w:val="Normal"/>
        <w:rPr/>
      </w:pPr>
      <w:r>
        <w:rPr/>
        <w:t>Christus sagte, dass "mir alles von meinem Vater gesagt worden ist".</w:t>
      </w:r>
    </w:p>
    <w:p>
      <w:pPr>
        <w:pStyle w:val="QUOTES"/>
        <w:rPr/>
      </w:pPr>
      <w:r>
        <w:rPr/>
        <w:t>Matthäus 11:27 Alles ist mir von meinem Vater übergeben worden; und niemand kennt den Sohn als nur der Vater, und niemand kennt den Vater als nur der Sohn, und wem der Sohn es offenbaren will.</w:t>
      </w:r>
    </w:p>
    <w:p>
      <w:pPr>
        <w:pStyle w:val="QUOTES"/>
        <w:rPr/>
      </w:pPr>
      <w:r>
        <w:rPr/>
      </w:r>
    </w:p>
    <w:p>
      <w:pPr>
        <w:pStyle w:val="QUOTES"/>
        <w:rPr/>
      </w:pPr>
      <w:r>
        <w:rPr/>
        <w:t>Lukas 10:22 Alles ist mir von meinem Vater übergeben; und niemand weiß, wer der Sohn ist, als nur der Vater; und wer der Vater ist, als nur der Sohn, und wem der Sohn ihn offenbaren will.</w:t>
      </w:r>
    </w:p>
    <w:p>
      <w:pPr>
        <w:pStyle w:val="QUOTES"/>
        <w:rPr/>
      </w:pPr>
      <w:r>
        <w:rPr/>
      </w:r>
    </w:p>
    <w:p>
      <w:pPr>
        <w:pStyle w:val="QUOTES"/>
        <w:rPr/>
      </w:pPr>
      <w:r>
        <w:rPr/>
        <w:t>Johannes 14:26 Der Tröster aber, der Heilige Geist, den der Vater in meinem Namen senden wird, der wird euch alles lehren und euch alles ins Gedächtnis rufen, was ich euch gesagt habe.</w:t>
      </w:r>
    </w:p>
    <w:p>
      <w:pPr>
        <w:pStyle w:val="QUOTES"/>
        <w:rPr/>
      </w:pPr>
      <w:r>
        <w:rPr/>
      </w:r>
    </w:p>
    <w:p>
      <w:pPr>
        <w:pStyle w:val="QUOTES"/>
        <w:rPr/>
      </w:pPr>
      <w:r>
        <w:rPr/>
        <w:t>Johannes 15:15 Und nun nenne ich euch nicht mehr Knechte; denn der Knecht weiß nicht, was sein Herr tut; sondern ich habe euch Freunde genannt; denn alles, was ich von meinem Vater gehört habe, habe ich euch kundgetan.</w:t>
      </w:r>
    </w:p>
    <w:p>
      <w:pPr>
        <w:pStyle w:val="Normal"/>
        <w:rPr/>
      </w:pPr>
      <w:r>
        <w:rPr/>
      </w:r>
    </w:p>
    <w:p>
      <w:pPr>
        <w:pStyle w:val="Normal"/>
        <w:rPr/>
      </w:pPr>
      <w:r>
        <w:rPr/>
        <w:t>Q8. Wie kann Jesus alle Menschen kennen (Johannes 16:30)?</w:t>
      </w:r>
    </w:p>
    <w:p>
      <w:pPr>
        <w:pStyle w:val="Normal"/>
        <w:rPr/>
      </w:pPr>
      <w:r>
        <w:rPr/>
      </w:r>
    </w:p>
    <w:p>
      <w:pPr>
        <w:pStyle w:val="Normal"/>
        <w:rPr/>
      </w:pPr>
      <w:r>
        <w:rPr/>
        <w:t xml:space="preserve">A8. Das Wort Menschen wird im Text in 16:30 nicht erwähnt und das Wort, das mit wissen übersetzt wird, ist oidamen und oidas (SHD 1491), was bedeutet, dass wir nun sehen, dass ihr alle Dinge erkennt. Dies ist eine weitere falsche Darstellung. Der Kontext ist derselbe wie oben.  </w:t>
      </w:r>
    </w:p>
    <w:p>
      <w:pPr>
        <w:pStyle w:val="Normal"/>
        <w:rPr/>
      </w:pPr>
      <w:r>
        <w:rPr/>
      </w:r>
    </w:p>
    <w:p>
      <w:pPr>
        <w:pStyle w:val="Normal"/>
        <w:rPr/>
      </w:pPr>
      <w:r>
        <w:rPr/>
        <w:t>Q9. Wie kann Jesus überall sein (Mat. 28:20)?</w:t>
      </w:r>
    </w:p>
    <w:p>
      <w:pPr>
        <w:pStyle w:val="Normal"/>
        <w:rPr/>
      </w:pPr>
      <w:r>
        <w:rPr/>
      </w:r>
    </w:p>
    <w:p>
      <w:pPr>
        <w:pStyle w:val="Normal"/>
        <w:rPr/>
      </w:pPr>
      <w:r>
        <w:rPr/>
        <w:t>A9. Dieser Text sagt nichts darüber aus, dass Christus überall ist. Er sagt lediglich, dass er bis zum Ende des Zeitalters bei uns sein wird, was offensichtlich durch den Heiligen Geist, der den Texten gegeben wird, erreicht wird: Noch mehr Falschdarstellung.</w:t>
      </w:r>
    </w:p>
    <w:p>
      <w:pPr>
        <w:pStyle w:val="Normal"/>
        <w:rPr/>
      </w:pPr>
      <w:r>
        <w:rPr/>
      </w:r>
    </w:p>
    <w:p>
      <w:pPr>
        <w:pStyle w:val="Normal"/>
        <w:rPr/>
      </w:pPr>
      <w:r>
        <w:rPr/>
        <w:t>Q10. Wie kann Jesus, der Christus, in euch wohnen (Kol. 1:27)?</w:t>
      </w:r>
    </w:p>
    <w:p>
      <w:pPr>
        <w:pStyle w:val="Normal"/>
        <w:rPr/>
      </w:pPr>
      <w:r>
        <w:rPr/>
        <w:t>A10. Er wohnt in uns durch den Heiligen Geist, der die Kraft Gottes ist, die von Gott (Eloah) gesandt wurde. Wir haben Anteil am Leib und Blut Christi. Christus wohnt in denen, die den Leib und das Blut Christi zu sich genommen haben.</w:t>
      </w:r>
    </w:p>
    <w:p>
      <w:pPr>
        <w:pStyle w:val="Normal"/>
        <w:rPr/>
      </w:pPr>
      <w:r>
        <w:rPr/>
      </w:r>
    </w:p>
    <w:p>
      <w:pPr>
        <w:pStyle w:val="Normal"/>
        <w:rPr/>
      </w:pPr>
      <w:r>
        <w:rPr/>
        <w:t>Durch die Taufe und die Handauflegung erhalten die Auserwählten eine jährliche Erneuerung durch die Einnahme des Abendmahls zur Passa-Zeit. Christus wohnt in uns durch den ausdrücklichen Willen und die Macht von Gott, dem Vater. Der vollständige Text gibt ein umfassenderes Verständnis dieses einfachen Prinzips:</w:t>
      </w:r>
    </w:p>
    <w:p>
      <w:pPr>
        <w:pStyle w:val="QUOTES"/>
        <w:rPr/>
      </w:pPr>
      <w:r>
        <w:rPr/>
        <w:t>Kolosser 1:20-29 Und da er Frieden gemacht hat durch das Blut seines Kreuzes, hat er alles mit sich versöhnt, durch ihn, es sei was auf Erden oder was im Himmel ist. 21 Und euch, die ihr einst entfremdet und feindlich gesinnt wart durch böse Werke, hat er jetzt versöhnt 22 in dem Leib seines Fleisches durch den Tod, um euch heilig und untadelig zu machen vor ihm: 23 wenn ihr fest und sicher im Glauben bleibt und nicht abweicht von der Hoffnung des Evangeliums, das ihr gehört habt und das gepredigt ist aller Kreatur unter dem Himmel, dessen Diener ich, Paulus, geworden bin, 24 der ich mich nun freue in meinen Leiden für euch und auffülle, was von den Leiden Christi an meinem Leibe zurückgeblieben ist um seines Leibes willen, welcher ist die Gemeinde: 25 in welcher ich ein Diener bin, nach dem Auftrag Gottes, der mir für euch gegeben ist, um das Wort Gottes zu erfüllen, 26 das Geheimnis, das von Ewigkeit her und von Geschlecht zu Geschlecht verborgen war, jetzt aber seinen Heiligen offenbart wird: 27denn Gott will kundtun, was der Reichtum der Herrlichkeit dieses Geheimnisses ist unter den Heiden, welcher ist Christus in euch, die Hoffnung der Herrlichkeit: 28den wir predigen, indem wir jedermann ermahnen und jedermann in aller Weisheit lehren, auf daß wir einen jeglichen Menschen vollkommen machen in Christo Jesu. 29Daran arbeite auch ich und strebe nach seinem Wirken, das in mir mächtig wirkt.</w:t>
      </w:r>
    </w:p>
    <w:p>
      <w:pPr>
        <w:pStyle w:val="Normal"/>
        <w:rPr/>
      </w:pPr>
      <w:r>
        <w:rPr/>
      </w:r>
    </w:p>
    <w:p>
      <w:pPr>
        <w:pStyle w:val="Normal"/>
        <w:rPr/>
      </w:pPr>
      <w:r>
        <w:rPr/>
        <w:t>Der Vater wohnt in Christus durch dasselbe Mittel, durch das er in uns wohnt. Sie sind eins, wie wir mit Christus eins sind, wenn wir versöhnt und seines Opfers teilhaftig sind. Er (Christus) wird uns dem Vater vorstellen, damit er (der VATER) alles in allem sei.</w:t>
      </w:r>
    </w:p>
    <w:p>
      <w:pPr>
        <w:pStyle w:val="Normal"/>
        <w:rPr/>
      </w:pPr>
      <w:r>
        <w:rPr/>
      </w:r>
    </w:p>
    <w:p>
      <w:pPr>
        <w:pStyle w:val="Normal"/>
        <w:rPr/>
      </w:pPr>
      <w:r>
        <w:rPr/>
        <w:t>Christus wohnt in uns durch den Willen Eloahs, der uns Christus gibt und uns den Heiligen Geist sendet, durch den dies geschieht und durch den wir die Geheimnisse Gottes verstehen und die Früchte des Heiligen Geistes erhalten.</w:t>
      </w:r>
    </w:p>
    <w:p>
      <w:pPr>
        <w:pStyle w:val="Normal"/>
        <w:rPr/>
      </w:pPr>
      <w:r>
        <w:rPr/>
      </w:r>
    </w:p>
    <w:p>
      <w:pPr>
        <w:pStyle w:val="QUOTES"/>
        <w:rPr/>
      </w:pPr>
      <w:r>
        <w:rPr/>
        <w:t>Matthäus 7:21 Nicht jeder, der zu mir sagt: "Herr, Herr", wird in das Himmelreich kommen, sondern wer den Willen meines Vaters im Himmel tut.</w:t>
      </w:r>
    </w:p>
    <w:p>
      <w:pPr>
        <w:pStyle w:val="Normal"/>
        <w:rPr/>
      </w:pPr>
      <w:r>
        <w:rPr/>
      </w:r>
    </w:p>
    <w:p>
      <w:pPr>
        <w:pStyle w:val="Normal"/>
        <w:rPr/>
      </w:pPr>
      <w:r>
        <w:rPr/>
        <w:t>Durch den Willen Gottes sind wir Miterben Christi und erhalten das ewige Leben, so wie Christus es erhalten hat.</w:t>
      </w:r>
    </w:p>
    <w:p>
      <w:pPr>
        <w:pStyle w:val="Normal"/>
        <w:rPr/>
      </w:pPr>
      <w:r>
        <w:rPr/>
      </w:r>
    </w:p>
    <w:p>
      <w:pPr>
        <w:pStyle w:val="Normal"/>
        <w:rPr/>
      </w:pPr>
      <w:r>
        <w:rPr/>
        <w:t>Q11. Wie kann Jesus ewig sein (Micha 5:1-2)?</w:t>
      </w:r>
    </w:p>
    <w:p>
      <w:pPr>
        <w:pStyle w:val="Normal"/>
        <w:rPr/>
      </w:pPr>
      <w:r>
        <w:rPr/>
      </w:r>
    </w:p>
    <w:p>
      <w:pPr>
        <w:pStyle w:val="Normal"/>
        <w:rPr/>
      </w:pPr>
      <w:r>
        <w:rPr/>
        <w:t xml:space="preserve">A11. Diese Frage ist eine Erfindung, um den Text von Micha 5:1-3 misszuverstehen. Der Text wird in dem Studienpapier </w:t>
      </w:r>
      <w:r>
        <w:rPr>
          <w:color w:val="0000FF"/>
        </w:rPr>
        <w:t>Micha 5,2-3 (Nr. 121)</w:t>
      </w:r>
      <w:r>
        <w:rPr/>
        <w:t xml:space="preserve"> anhand der hebräischen Autoritäten erklärt. Wie alle trinitarischen, binitarischen und ditheistischen Auslegungen ist sie eine unbiblische Fehldeutung.</w:t>
      </w:r>
    </w:p>
    <w:p>
      <w:pPr>
        <w:pStyle w:val="Normal"/>
        <w:rPr/>
      </w:pPr>
      <w:r>
        <w:rPr/>
      </w:r>
    </w:p>
    <w:p>
      <w:pPr>
        <w:pStyle w:val="Normal"/>
        <w:rPr/>
      </w:pPr>
      <w:r>
        <w:rPr/>
        <w:t>Q12. Wie kann Jesus derjenige sein, der ewiges Leben gibt (Johannes 10,27-28)?</w:t>
      </w:r>
    </w:p>
    <w:p>
      <w:pPr>
        <w:pStyle w:val="Normal"/>
        <w:rPr/>
      </w:pPr>
      <w:r>
        <w:rPr/>
      </w:r>
    </w:p>
    <w:p>
      <w:pPr>
        <w:pStyle w:val="Normal"/>
        <w:rPr/>
      </w:pPr>
      <w:r>
        <w:rPr/>
        <w:t xml:space="preserve">A12.  Vers 29 erklärt weiter, dass es Christus ist, der durch Gott das ewige Leben erhält. Wir werden zu Miterben dieses Erbes gemacht. Die Texte, die dies erklären, finden sich in Markus 10,17; Johannes 3,15; 17,2-3 (siehe auch das Studienpapier </w:t>
      </w:r>
      <w:r>
        <w:rPr>
          <w:color w:val="0000FF"/>
        </w:rPr>
        <w:t>Ewiges Leben (Nr. 133)</w:t>
      </w:r>
      <w:r>
        <w:rPr/>
        <w:t>).</w:t>
      </w:r>
    </w:p>
    <w:p>
      <w:pPr>
        <w:pStyle w:val="Normal"/>
        <w:rPr/>
      </w:pPr>
      <w:r>
        <w:rPr/>
      </w:r>
    </w:p>
    <w:p>
      <w:pPr>
        <w:pStyle w:val="Normal"/>
        <w:rPr/>
      </w:pPr>
      <w:r>
        <w:rPr/>
        <w:t>Q13. Wie kann er unser einziger Herr und Meister sein (Judas 4)?</w:t>
      </w:r>
    </w:p>
    <w:p>
      <w:pPr>
        <w:pStyle w:val="Normal"/>
        <w:rPr/>
      </w:pPr>
      <w:r>
        <w:rPr/>
      </w:r>
    </w:p>
    <w:p>
      <w:pPr>
        <w:pStyle w:val="Normal"/>
        <w:rPr/>
      </w:pPr>
      <w:r>
        <w:rPr/>
        <w:t>A13. Judas 4 ist eine weitere Fehldeutung und ein Betrug der Trinitarier.</w:t>
      </w:r>
    </w:p>
    <w:p>
      <w:pPr>
        <w:pStyle w:val="Normal"/>
        <w:rPr/>
      </w:pPr>
      <w:r>
        <w:rPr/>
      </w:r>
    </w:p>
    <w:p>
      <w:pPr>
        <w:pStyle w:val="Normal"/>
        <w:rPr/>
      </w:pPr>
      <w:r>
        <w:rPr/>
        <w:t>Der Text der RSV in Marshalls Greek English Interlinear lautet:</w:t>
      </w:r>
    </w:p>
    <w:p>
      <w:pPr>
        <w:pStyle w:val="QUOTES"/>
        <w:rPr/>
      </w:pPr>
      <w:r>
        <w:rPr/>
        <w:t>Denn es haben sich heimlich einige Zutritt verschafft, die schon vor langer Zeit für diese Verurteilung bestimmt waren, gottlose Menschen, die die Gnade unseres Gottes zur Zügellosigkeit verdrehen und unseren einzigen Meister und Herrn, Jesus Christus, verleugnen.</w:t>
      </w:r>
    </w:p>
    <w:p>
      <w:pPr>
        <w:pStyle w:val="Normal"/>
        <w:rPr/>
      </w:pPr>
      <w:r>
        <w:rPr/>
      </w:r>
    </w:p>
    <w:p>
      <w:pPr>
        <w:pStyle w:val="Normal"/>
        <w:rPr/>
      </w:pPr>
      <w:r>
        <w:rPr/>
        <w:t>Dieser Text spricht von der Gnade Gottes und auch von unserem einzigen Meister und Herrn Jesus Christus (oder dem einzigen Meister und unserem Herrn Jesus Christus, wie es in einigen Texten heißt (siehe Marshalls).</w:t>
      </w:r>
    </w:p>
    <w:p>
      <w:pPr>
        <w:pStyle w:val="Normal"/>
        <w:rPr/>
      </w:pPr>
      <w:r>
        <w:rPr/>
      </w:r>
    </w:p>
    <w:p>
      <w:pPr>
        <w:pStyle w:val="Normal"/>
        <w:rPr/>
      </w:pPr>
      <w:r>
        <w:rPr/>
        <w:t>In der KJV heißt es, dass der einzige Herr Gott und unser Herr Jesus Christus verleugnet wird. Bullinger und die Autoritäten geben zu, dass die Texte nicht "Herr Gott" lauten und dass "Herr" eigentlich das Wort "despotes" ist, was "Meister" und nicht "Herr" bedeutet.</w:t>
      </w:r>
    </w:p>
    <w:p>
      <w:pPr>
        <w:pStyle w:val="Normal"/>
        <w:rPr/>
      </w:pPr>
      <w:r>
        <w:rPr/>
      </w:r>
    </w:p>
    <w:p>
      <w:pPr>
        <w:pStyle w:val="Normal"/>
        <w:rPr/>
      </w:pPr>
      <w:r>
        <w:rPr/>
        <w:t>Es ist nur eine weitere Fälschung, die dem Wort Gott hinzugefügt wurde, wo es kein solches Wort in den griechischen Texten gibt.</w:t>
      </w:r>
    </w:p>
    <w:p>
      <w:pPr>
        <w:pStyle w:val="Normal"/>
        <w:rPr/>
      </w:pPr>
      <w:r>
        <w:rPr/>
      </w:r>
    </w:p>
    <w:p>
      <w:pPr>
        <w:pStyle w:val="Normal"/>
        <w:rPr/>
      </w:pPr>
      <w:r>
        <w:rPr/>
        <w:t>Q14. Wie kann Jesus der mächtige Gott genannt werden (Jesaja 9,6), wenn es nur einen Gott gibt (Jesaja 44,6-8; 45,5)?</w:t>
      </w:r>
    </w:p>
    <w:p>
      <w:pPr>
        <w:pStyle w:val="Normal"/>
        <w:rPr/>
      </w:pPr>
      <w:r>
        <w:rPr/>
      </w:r>
    </w:p>
    <w:p>
      <w:pPr>
        <w:pStyle w:val="Normal"/>
        <w:rPr/>
      </w:pPr>
      <w:r>
        <w:rPr/>
        <w:t xml:space="preserve">A14. Diese Frage wurde in dem Studienpapier </w:t>
      </w:r>
      <w:r>
        <w:rPr>
          <w:color w:val="0000FF"/>
        </w:rPr>
        <w:t>Jesaja 9,6 (Nr. 224)</w:t>
      </w:r>
      <w:r>
        <w:rPr/>
        <w:t xml:space="preserve"> beantwortet.</w:t>
      </w:r>
    </w:p>
    <w:p>
      <w:pPr>
        <w:pStyle w:val="Normal"/>
        <w:rPr/>
      </w:pPr>
      <w:r>
        <w:rPr/>
      </w:r>
    </w:p>
    <w:p>
      <w:pPr>
        <w:pStyle w:val="Normal"/>
        <w:rPr/>
      </w:pPr>
      <w:r>
        <w:rPr/>
        <w:t xml:space="preserve">Es gibt viele elohim oder theoi. Psalm 45,6-7 (Hebräer 1,8-9) zeigt, dass es zwei Götter gibt.  Es gibt einen Oberen und einen Untergebenen, und der Untergebene hat viele Gefährten. </w:t>
      </w:r>
    </w:p>
    <w:p>
      <w:pPr>
        <w:pStyle w:val="Normal"/>
        <w:rPr/>
      </w:pPr>
      <w:r>
        <w:rPr/>
      </w:r>
    </w:p>
    <w:p>
      <w:pPr>
        <w:pStyle w:val="Normal"/>
        <w:rPr/>
      </w:pPr>
      <w:r>
        <w:rPr/>
        <w:t>Paulus sagt, dass es theoi polloi gibt, was bedeutet, dass es viele Götter gibt.</w:t>
      </w:r>
    </w:p>
    <w:p>
      <w:pPr>
        <w:pStyle w:val="Normal"/>
        <w:rPr/>
      </w:pPr>
      <w:r>
        <w:rPr/>
      </w:r>
    </w:p>
    <w:p>
      <w:pPr>
        <w:pStyle w:val="Normal"/>
        <w:rPr/>
      </w:pPr>
      <w:r>
        <w:rPr/>
        <w:t xml:space="preserve">In Jesaja 9,6 wird das Wort El (SHD 410) verwendet, und El kann eine mächtige Person oder einen Gott bedeuten und sich auf jeden aus der Heerschar oder auf einen Menschen beziehen. </w:t>
      </w:r>
    </w:p>
    <w:p>
      <w:pPr>
        <w:pStyle w:val="Normal"/>
        <w:rPr/>
      </w:pPr>
      <w:r>
        <w:rPr/>
      </w:r>
    </w:p>
    <w:p>
      <w:pPr>
        <w:pStyle w:val="Normal"/>
        <w:rPr/>
      </w:pPr>
      <w:r>
        <w:rPr/>
        <w:t>In der LXX von Jesaja 9,6 wird Christus als Engel des großen Rates bezeichnet, so dass wir in diesem Text eindeutig vom Engel der Gegenwart sprechen. Die Trinitarier beziehen sich nie auf einen Text, der das Gegenteil von dem beweist, was sie sagen, es sei denn, sie beanspruchen ihn als Beweistext und behaupten, er bedeute das Gegenteil von dem, was er tatsächlich sagt, wie Philipper 2,5-8, wo Christus nicht nach der Gleichheit mit Gott strebte, was die Sünde des Satans war.</w:t>
      </w:r>
    </w:p>
    <w:p>
      <w:pPr>
        <w:pStyle w:val="Normal"/>
        <w:rPr/>
      </w:pPr>
      <w:r>
        <w:rPr/>
        <w:t>Im Griechischen heißt es Megales Boules Aggelos. Das griechische aggelos wird im NT immer mit Engel übersetzt. Es bedeutet Bote, aber die Trinitarier übersetzen es nur als Bote, wenn es sich auf Christus bezieht. Sie wollen es in beide Richtungen.</w:t>
      </w:r>
    </w:p>
    <w:p>
      <w:pPr>
        <w:pStyle w:val="Normal"/>
        <w:rPr/>
      </w:pPr>
      <w:r>
        <w:rPr/>
      </w:r>
    </w:p>
    <w:p>
      <w:pPr>
        <w:pStyle w:val="Normal"/>
        <w:rPr/>
      </w:pPr>
      <w:r>
        <w:rPr/>
        <w:t>Im Hebräischen steht in Jesaja 9,6 "Mächtiger El". Das Wort El kann sowohl für die Heerscharen der Engel als auch für die der Menschen verwendet werden. Die LXX verwendet aggelos zur Übersetzung von Mighty El (in den Worten SHD 3289 counsellor, SHD 410 El und SHD 1368 Mighty). Die Worte beziehen sich nicht auf den einen wahren Gott Eloahs. Der Name dieses einen ist Pele (6382). Das Griechische wurde gewählt, um die Tatsache widerzuspiegeln, dass sich dieser Text auf den Gesandten Gottes bezieht und er in Psalm 45,6-7 identifiziert wird, und Hebräer 1,8-9 identifiziert ihn als Christus, der der untergeordnete Elohim Israels ist.</w:t>
      </w:r>
    </w:p>
    <w:p>
      <w:pPr>
        <w:pStyle w:val="Normal"/>
        <w:rPr/>
      </w:pPr>
      <w:r>
        <w:rPr/>
      </w:r>
    </w:p>
    <w:p>
      <w:pPr>
        <w:pStyle w:val="Normal"/>
        <w:rPr/>
      </w:pPr>
      <w:r>
        <w:rPr/>
        <w:t>Q15. Wie kann Jesus der mächtige Gott genannt werden (Jesaja 9,6) und "Gott" auch in Jesaja 10,21 als mächtiger Gott bezeichnet werden?</w:t>
      </w:r>
    </w:p>
    <w:p>
      <w:pPr>
        <w:pStyle w:val="Normal"/>
        <w:rPr/>
      </w:pPr>
      <w:r>
        <w:rPr/>
      </w:r>
    </w:p>
    <w:p>
      <w:pPr>
        <w:pStyle w:val="Normal"/>
        <w:rPr/>
      </w:pPr>
      <w:r>
        <w:rPr/>
        <w:t>A15.  Es handelt sich um zwei Wesen. Das Erste oben im El und das Wesen in Jesaja 10:21 wird in Vers 23 als Yahovah der Heerscharen erklärt, der der eine wahre Gott, Eloah, ist. Auch hier handelt es sich um eine Begriffsverwirrung, weil die hebräischen Namen nicht verstanden werden. Siehe oben.</w:t>
      </w:r>
    </w:p>
    <w:p>
      <w:pPr>
        <w:pStyle w:val="Normal"/>
        <w:rPr/>
      </w:pPr>
      <w:r>
        <w:rPr/>
      </w:r>
    </w:p>
    <w:p>
      <w:pPr>
        <w:pStyle w:val="Normal"/>
        <w:rPr/>
      </w:pPr>
      <w:r>
        <w:rPr>
          <w:rFonts w:eastAsia="Times New Roman"/>
        </w:rPr>
        <w:t xml:space="preserve"> </w:t>
      </w:r>
      <w:r>
        <w:rPr/>
        <w:t>Q16. Wie konnte Jesus sich selbst von den Toten auferwecken (Johannes 2:19-21)?</w:t>
      </w:r>
    </w:p>
    <w:p>
      <w:pPr>
        <w:pStyle w:val="Normal"/>
        <w:rPr/>
      </w:pPr>
      <w:r>
        <w:rPr/>
      </w:r>
    </w:p>
    <w:p>
      <w:pPr>
        <w:pStyle w:val="Normal"/>
        <w:rPr/>
      </w:pPr>
      <w:r>
        <w:rPr/>
        <w:t>A16. Johannes 2:19-21 bezieht sich auf den Tempel als den Körper der Auferstehung. Die Bibel sagt an anderer Stelle, dass es Gott war, der ihn von den Toten auferweckte (vgl. Apostelgeschichte 2,24.30; 26,8; 2Kor 4,14; Eph 1,20; Hebr 11,19).</w:t>
      </w:r>
    </w:p>
    <w:p>
      <w:pPr>
        <w:pStyle w:val="Normal"/>
        <w:rPr/>
      </w:pPr>
      <w:r>
        <w:rPr/>
        <w:t>Er sagte tatsächlich, dass sein Körper in 3 Tagen auferstehen würde.</w:t>
      </w:r>
    </w:p>
    <w:p>
      <w:pPr>
        <w:pStyle w:val="Normal"/>
        <w:rPr/>
      </w:pPr>
      <w:r>
        <w:rPr/>
      </w:r>
    </w:p>
    <w:p>
      <w:pPr>
        <w:pStyle w:val="Normal"/>
        <w:rPr/>
      </w:pPr>
      <w:r>
        <w:rPr/>
        <w:t>SGD 1453</w:t>
      </w:r>
    </w:p>
    <w:p>
      <w:pPr>
        <w:pStyle w:val="Normal"/>
        <w:widowControl/>
        <w:spacing w:before="100" w:after="100"/>
        <w:jc w:val="left"/>
        <w:rPr>
          <w:rFonts w:eastAsia="Times New Roman"/>
          <w:szCs w:val="24"/>
          <w:lang w:val="en-AU" w:eastAsia="en-AU"/>
        </w:rPr>
      </w:pPr>
      <w:r>
        <w:rPr>
          <w:rFonts w:eastAsia="Times New Roman" w:cs="Symbol" w:ascii="Symbol" w:hAnsi="Symbol"/>
          <w:szCs w:val="24"/>
          <w:lang w:val="en-AU" w:eastAsia="en-AU"/>
        </w:rPr>
        <w:t></w:t>
      </w:r>
      <w:r>
        <w:rPr>
          <w:rFonts w:eastAsia="Times New Roman"/>
          <w:szCs w:val="24"/>
          <w:lang w:val="en-AU"/>
        </w:rPr>
        <w:t xml:space="preserve"> </w:t>
      </w:r>
      <w:r>
        <w:rPr>
          <w:rFonts w:eastAsia="Times New Roman"/>
          <w:szCs w:val="24"/>
          <w:lang w:val="en-AU"/>
        </w:rPr>
        <w:t xml:space="preserve">(egeírō) </w:t>
      </w:r>
    </w:p>
    <w:p>
      <w:pPr>
        <w:pStyle w:val="Normal"/>
        <w:rPr/>
      </w:pPr>
      <w:r>
        <w:rPr/>
        <w:t>+ Etymologie: wahrscheinlich verwandt mit der Basis von 58 (durch die Vorstellung, die eigenen Fähigkeiten zu sammeln);</w:t>
      </w:r>
    </w:p>
    <w:p>
      <w:pPr>
        <w:pStyle w:val="Normal"/>
        <w:rPr/>
      </w:pPr>
      <w:r>
        <w:rPr/>
        <w:t>- Definition: wecken (transitiv oder intransitiv), d.h. aufwecken (wörtlich, aus dem Schlaf, aus dem Sitzen oder Liegen, aus der Krankheit, aus dem Tod; oder bildlich, aus der Dunkelheit, der Untätigkeit, den Ruinen, der Nichtexistenz)</w:t>
      </w:r>
    </w:p>
    <w:p>
      <w:pPr>
        <w:pStyle w:val="Normal"/>
        <w:rPr/>
      </w:pPr>
      <w:r>
        <w:rPr/>
        <w:t>+ KJV-Gebrauch: aufwecken, aufrichten, (wieder) aufrichten, aufrichten, (a-)aufstehen, aufstehen, aufstehen.</w:t>
      </w:r>
    </w:p>
    <w:p>
      <w:pPr>
        <w:pStyle w:val="Normal"/>
        <w:rPr>
          <w:rFonts w:eastAsia="Calibri"/>
        </w:rPr>
      </w:pPr>
      <w:r>
        <w:rPr/>
        <w:t xml:space="preserve">Siehe Vorkommen im griechischen Neuen Testament </w:t>
      </w:r>
      <w:hyperlink r:id="rId9">
        <w:r>
          <w:rPr>
            <w:rStyle w:val="InternetLink"/>
            <w:rFonts w:eastAsia="Times New Roman"/>
            <w:color w:val="0000FF"/>
            <w:szCs w:val="24"/>
            <w:u w:val="single"/>
          </w:rPr>
          <w:t>[Greek New Testament</w:t>
        </w:r>
      </w:hyperlink>
      <w:r>
        <w:rPr>
          <w:rFonts w:eastAsia="Times New Roman"/>
        </w:rPr>
        <w:t>]</w:t>
      </w:r>
    </w:p>
    <w:p>
      <w:pPr>
        <w:pStyle w:val="Normal"/>
        <w:rPr>
          <w:rFonts w:eastAsia="Calibri"/>
        </w:rPr>
      </w:pPr>
      <w:r>
        <w:rPr>
          <w:rFonts w:eastAsia="Calibri"/>
        </w:rPr>
      </w:r>
    </w:p>
    <w:p>
      <w:pPr>
        <w:pStyle w:val="Normal"/>
        <w:rPr/>
      </w:pPr>
      <w:r>
        <w:rPr/>
        <w:t>Christus ist gestorben. Der unsterbliche Gott Eloah, der der Vater von allem ist, kann nicht sterben. Der Vater hat ihn eindeutig von den Toten auferweckt. Der Vater hat ihn gesandt.  Ich gehe zu meinem Vater ... ich bete zu dem Vater, der mich gesandt hat usw. Christus war sich darüber im Klaren, dass er VON Gott gesandt wurde... nicht als Gott (Eloah).</w:t>
      </w:r>
    </w:p>
    <w:p>
      <w:pPr>
        <w:pStyle w:val="Normal"/>
        <w:rPr/>
      </w:pPr>
      <w:r>
        <w:rPr/>
      </w:r>
    </w:p>
    <w:p>
      <w:pPr>
        <w:pStyle w:val="Normal"/>
        <w:rPr/>
      </w:pPr>
      <w:r>
        <w:rPr/>
        <w:t>Q17. Wie kann Jesus alle Dinge erschaffen (Kol. 1:16-17), während es doch Gott ist, der alle Dinge durch sich selbst erschaffen hat (Jesaja 44:24)?</w:t>
      </w:r>
    </w:p>
    <w:p>
      <w:pPr>
        <w:pStyle w:val="Normal"/>
        <w:rPr/>
      </w:pPr>
      <w:r>
        <w:rPr/>
      </w:r>
    </w:p>
    <w:p>
      <w:pPr>
        <w:pStyle w:val="Normal"/>
        <w:rPr/>
      </w:pPr>
      <w:r>
        <w:rPr/>
        <w:t>A17. In Kolosser 1,16-17 heißt es, dass Christus Throne und Herrschaften und Fürstentümer und Gewalten geschaffen hat. Er hat nicht die Wesen erschaffen, die Söhne Gottes genannt werden und die die himmlische Heerschar sind.</w:t>
      </w:r>
    </w:p>
    <w:p>
      <w:pPr>
        <w:pStyle w:val="Normal"/>
        <w:rPr/>
      </w:pPr>
      <w:r>
        <w:rPr/>
        <w:t>Gott (auch als Yahovah Elohim) wird als Schöpfer aller Dinge (vgl. El) bezeichnet (vgl. 1.Mose 1:1; 2:4; 1.Mose 6:7 (als Yahovah in der Beobachtung und dem Beschluss der Zerstörung);</w:t>
      </w:r>
    </w:p>
    <w:p>
      <w:pPr>
        <w:pStyle w:val="Normal"/>
        <w:rPr/>
      </w:pPr>
      <w:r>
        <w:rPr/>
        <w:t>5.Mose 32:6 (identifiziert als Eloah in 32:15;17, der der Gott und der Fels unserer Rettung ist);</w:t>
      </w:r>
    </w:p>
    <w:p>
      <w:pPr>
        <w:pStyle w:val="Normal"/>
        <w:rPr/>
      </w:pPr>
      <w:r>
        <w:rPr/>
        <w:t>Jesaja 42:5 (El), 45:18 (Ha Elohim, der Schöpfer Yahovah, der Gott, der den bestimmten Artikel verwendet, und der sagt, dass er die Welt nicht Tohu oder vergeblich erschaffen hat, wie es in 1.Mose 1:2 geschehen ist);</w:t>
      </w:r>
    </w:p>
    <w:p>
      <w:pPr>
        <w:pStyle w:val="Normal"/>
        <w:rPr/>
      </w:pPr>
      <w:r>
        <w:rPr/>
        <w:t>Maleachi 2:10 (Der eine Gott, der uns alle geschaffen hat); Markus 13:19 (Christus sagt hier, dass Gott die Schöpfung geschaffen hat);</w:t>
      </w:r>
    </w:p>
    <w:p>
      <w:pPr>
        <w:pStyle w:val="Normal"/>
        <w:rPr/>
      </w:pPr>
      <w:r>
        <w:rPr/>
        <w:t>Kolosser 3,10: Paulus sagt, dass Gott die Schöpfung geschaffen hat;</w:t>
      </w:r>
    </w:p>
    <w:p>
      <w:pPr>
        <w:pStyle w:val="Normal"/>
        <w:rPr/>
      </w:pPr>
      <w:r>
        <w:rPr/>
        <w:t>Epheser 1,20 (Er hat die Macht durch Christus gewirkt und Christus von den Toten auferweckt);</w:t>
      </w:r>
    </w:p>
    <w:p>
      <w:pPr>
        <w:pStyle w:val="Normal"/>
        <w:rPr/>
      </w:pPr>
      <w:r>
        <w:rPr/>
        <w:t>Epheser 3,9 (Gott schuf und war der Ursprung des verborgenen Plans, den Gott, der alles in den Geheimnissen erschaffen hat, den Herrschern und Mächtigen in den Himmeln durch die Kirche kundgetan hat nach dem Vorsatz der Zeitalter, den er in Christus gemacht hat (vgl. Marshalls Interlinear): Christus war also das Werkzeug der Organisation der Zeitalter, aber die Schöpfung war von dem einen wahren Gott; siehe auch Offb. 10,6).</w:t>
      </w:r>
    </w:p>
    <w:p>
      <w:pPr>
        <w:pStyle w:val="Normal"/>
        <w:rPr/>
      </w:pPr>
      <w:r>
        <w:rPr/>
      </w:r>
    </w:p>
    <w:p>
      <w:pPr>
        <w:pStyle w:val="Normal"/>
        <w:rPr/>
      </w:pPr>
      <w:r>
        <w:rPr/>
        <w:t>Die Unterscheidung zwischen den beiden wird in Titus 1:2,4 gemacht.</w:t>
      </w:r>
    </w:p>
    <w:p>
      <w:pPr>
        <w:pStyle w:val="Normal"/>
        <w:rPr/>
      </w:pPr>
      <w:r>
        <w:rPr/>
      </w:r>
    </w:p>
    <w:p>
      <w:pPr>
        <w:pStyle w:val="Normal"/>
        <w:rPr/>
      </w:pPr>
      <w:r>
        <w:rPr/>
        <w:t>Q18. Wie kann Jesus die Herzen und den Verstand der Menschen erforschen (Offb 2,23)?</w:t>
      </w:r>
    </w:p>
    <w:p>
      <w:pPr>
        <w:pStyle w:val="Normal"/>
        <w:rPr/>
      </w:pPr>
      <w:r>
        <w:rPr/>
      </w:r>
    </w:p>
    <w:p>
      <w:pPr>
        <w:pStyle w:val="Normal"/>
        <w:rPr/>
      </w:pPr>
      <w:r>
        <w:rPr/>
        <w:t>A18. Christus wird bei der Auferstehung das Gericht über die Völker übertragen. Ihm wurde der Heilige Geist gegeben, und dieser erforscht alle Dinge. Die Unterscheidung der Geister ist eine der Gaben, und das Gericht wird allen Auserwählten durch den Heiligen Geist gegeben, und wir werden die Welt und die Engel richten (1Kor 6,2-3).</w:t>
      </w:r>
    </w:p>
    <w:p>
      <w:pPr>
        <w:pStyle w:val="Normal"/>
        <w:rPr/>
      </w:pPr>
      <w:r>
        <w:rPr/>
      </w:r>
    </w:p>
    <w:p>
      <w:pPr>
        <w:pStyle w:val="Normal"/>
        <w:rPr/>
      </w:pPr>
      <w:r>
        <w:rPr/>
        <w:t>Q19. Warum wurde Jesus angebetet (Mt. 2:2,11; 14:33; 28:9; Joh. 9:35-38; Hebr. 1:6), obwohl er sagt, dass man nur Gott anbeten soll (Mt. 4:10)?</w:t>
      </w:r>
    </w:p>
    <w:p>
      <w:pPr>
        <w:pStyle w:val="Normal"/>
        <w:rPr/>
      </w:pPr>
      <w:r>
        <w:rPr/>
      </w:r>
    </w:p>
    <w:p>
      <w:pPr>
        <w:pStyle w:val="Normal"/>
        <w:rPr/>
      </w:pPr>
      <w:r>
        <w:rPr/>
        <w:t xml:space="preserve">A19. An beiden Stellen wird das gleiche griechische Wort für Anbetung verwendet. Das Wort heißt eigentlich proskuneo, was nicht bedeutet, dass man Gott anbetet.  </w:t>
      </w:r>
    </w:p>
    <w:p>
      <w:pPr>
        <w:pStyle w:val="Normal"/>
        <w:rPr/>
      </w:pPr>
      <w:r>
        <w:rPr/>
      </w:r>
    </w:p>
    <w:p>
      <w:pPr>
        <w:pStyle w:val="Normal"/>
        <w:rPr/>
      </w:pPr>
      <w:r>
        <w:rPr/>
        <w:t>(Matt. 2:2,11; The Kingdom Interlinear Translation of the Greek Scriptures....wir kamen, um ihm zu huldigen.</w:t>
      </w:r>
    </w:p>
    <w:p>
      <w:pPr>
        <w:pStyle w:val="Normal"/>
        <w:rPr/>
      </w:pPr>
      <w:r>
        <w:rPr/>
        <w:t>Diaglott....homage</w:t>
      </w:r>
    </w:p>
    <w:p>
      <w:pPr>
        <w:pStyle w:val="Normal"/>
        <w:rPr/>
      </w:pPr>
      <w:r>
        <w:rPr/>
        <w:t>KJV...Anbetung</w:t>
      </w:r>
    </w:p>
    <w:p>
      <w:pPr>
        <w:pStyle w:val="Normal"/>
        <w:rPr/>
      </w:pPr>
      <w:r>
        <w:rPr/>
        <w:t>Matthäus 2:11...Ehrerbietung</w:t>
      </w:r>
    </w:p>
    <w:p>
      <w:pPr>
        <w:pStyle w:val="Normal"/>
        <w:rPr/>
      </w:pPr>
      <w:r>
        <w:rPr/>
        <w:t>Matthäus 14:33 Gehorsam</w:t>
      </w:r>
    </w:p>
    <w:p>
      <w:pPr>
        <w:pStyle w:val="Normal"/>
        <w:rPr/>
      </w:pPr>
      <w:r>
        <w:rPr/>
        <w:t>Matthäus 28:9 Gehorsam</w:t>
      </w:r>
    </w:p>
    <w:p>
      <w:pPr>
        <w:pStyle w:val="Normal"/>
        <w:rPr/>
      </w:pPr>
      <w:r>
        <w:rPr/>
        <w:t>Johannes 9:35-38 Ehrerbietung</w:t>
      </w:r>
    </w:p>
    <w:p>
      <w:pPr>
        <w:pStyle w:val="Normal"/>
        <w:rPr/>
      </w:pPr>
      <w:r>
        <w:rPr/>
        <w:t>Hebräer 1:6 (4416 proskuneo) alle Engel Gottes sollen ihm huldigen.</w:t>
      </w:r>
    </w:p>
    <w:p>
      <w:pPr>
        <w:pStyle w:val="Normal"/>
        <w:rPr/>
      </w:pPr>
      <w:r>
        <w:rPr/>
      </w:r>
    </w:p>
    <w:p>
      <w:pPr>
        <w:pStyle w:val="Normal"/>
        <w:rPr/>
      </w:pPr>
      <w:r>
        <w:rPr/>
        <w:t>Zitiert aus 5.Mose 32,43, das in der Septuaginta lautet: "Freut euch mit ihm, ihr Himmel, und lasst alle Engel Gottes ihn anbeten.....huldigen, huldigen, knicksen, ihm die Hand küssen."</w:t>
      </w:r>
    </w:p>
    <w:p>
      <w:pPr>
        <w:pStyle w:val="Normal"/>
        <w:rPr/>
      </w:pPr>
      <w:r>
        <w:rPr/>
        <w:t>Die KJV übersetzt Anbetung.</w:t>
      </w:r>
    </w:p>
    <w:p>
      <w:pPr>
        <w:pStyle w:val="Normal"/>
        <w:rPr/>
      </w:pPr>
      <w:r>
        <w:rPr/>
        <w:t>Siehe Companion Bible Anhang 137</w:t>
      </w:r>
    </w:p>
    <w:p>
      <w:pPr>
        <w:pStyle w:val="Normal"/>
        <w:rPr/>
      </w:pPr>
      <w:r>
        <w:rPr/>
        <w:t>proskuneo = sich niederwerfen (in Ehrfurcht), huldigen.</w:t>
      </w:r>
    </w:p>
    <w:p>
      <w:pPr>
        <w:pStyle w:val="Normal"/>
        <w:rPr/>
      </w:pPr>
      <w:r>
        <w:rPr/>
      </w:r>
    </w:p>
    <w:p>
      <w:pPr>
        <w:pStyle w:val="Normal"/>
        <w:rPr/>
      </w:pPr>
      <w:r>
        <w:rPr/>
        <w:t xml:space="preserve">In Offenbarung 3,9 wird die Synagoge des Satans dazu gebracht, den Auserwählten proskuneo zu machen, und nach dieser Auslegung werden sie dazu gebracht, uns anzubeten, was lächerlich ist. Sie werden uns als Priester und Könige huldigen. </w:t>
      </w:r>
    </w:p>
    <w:p>
      <w:pPr>
        <w:pStyle w:val="Normal"/>
        <w:rPr/>
      </w:pPr>
      <w:r>
        <w:rPr/>
      </w:r>
    </w:p>
    <w:p>
      <w:pPr>
        <w:pStyle w:val="Normal"/>
        <w:rPr/>
      </w:pPr>
      <w:r>
        <w:rPr/>
        <w:t>Q20. Im Alten Testament wurde Gott gesehen (2.Mose 6,2-3; 24,9-11; 4.Mose 12,6-9; Apostelgeschichte 7,2), aber kein Mensch kann Gott sehen (2.Mose 33,20; Johannes 1,18). Wenn es nicht der Vater war, der im Alten Testament gesehen wurde (Johannes 6:46), wen haben sie dann gesehen? Siehe Johannes 8:58.</w:t>
      </w:r>
    </w:p>
    <w:p>
      <w:pPr>
        <w:pStyle w:val="Normal"/>
        <w:rPr/>
      </w:pPr>
      <w:r>
        <w:rPr/>
      </w:r>
    </w:p>
    <w:p>
      <w:pPr>
        <w:pStyle w:val="Normal"/>
        <w:rPr/>
      </w:pPr>
      <w:r>
        <w:rPr/>
        <w:t xml:space="preserve">A20. Sie sahen den </w:t>
      </w:r>
      <w:hyperlink r:id="rId10">
        <w:r>
          <w:rPr>
            <w:rStyle w:val="InternetLink"/>
          </w:rPr>
          <w:t>Engel YHVHs (Nr. 024)</w:t>
        </w:r>
      </w:hyperlink>
      <w:r>
        <w:rPr/>
        <w:t>. Wie wir festgestellt haben, hat kein Mensch jemals Gott gesehen. Die Texte sind alle in dem Studienpapier erklärt.</w:t>
      </w:r>
    </w:p>
    <w:p>
      <w:pPr>
        <w:pStyle w:val="Normal"/>
        <w:rPr/>
      </w:pPr>
      <w:r>
        <w:rPr/>
      </w:r>
    </w:p>
    <w:p>
      <w:pPr>
        <w:pStyle w:val="Normal"/>
        <w:rPr/>
      </w:pPr>
      <w:r>
        <w:rPr/>
        <w:t>Q21. Warum hat Jesus dann in Johannes 8:58 den göttlichen Namen "ICH BIN" für sich in Anspruch genommen? Siehe 2.Mose 3,14.</w:t>
      </w:r>
    </w:p>
    <w:p>
      <w:pPr>
        <w:pStyle w:val="Normal"/>
        <w:rPr/>
      </w:pPr>
      <w:r>
        <w:rPr/>
      </w:r>
    </w:p>
    <w:p>
      <w:pPr>
        <w:pStyle w:val="Normal"/>
        <w:rPr/>
      </w:pPr>
      <w:r>
        <w:rPr/>
        <w:t xml:space="preserve">A21. Christus hat in 2.Mose 3:14 für Gott gesprochen. Der Name lautet nicht ICH BIN. Die Worte im Hebräischen lauten 'eyeh 'asher 'eyeh, was bedeutet, dass ich bin (werde), was ich werden werde, und sich auf die Struktur der Namen Gottes und der Heerscharen der Engel bezieht. Gott ist Yahovih (SHD 3069) als Ha Elohim und diejenigen, die für ihn sprechen, werden als Yahovah (SHD 3068) bezeichnet, was eine Form der dritten Person des Verbs ist und bedeutet, dass er ist, weil er ist. Der Eine Wahre Gott wird also zu etwas werden, das er zu werden veranlasst. Das Hebräische wird von den Juden als Elohim für Yahovih (SHD 3069) und Adonai für Yahovah (SHD 3068) gelesen, um den Einen Wahren Gott und die anderen Boten der Heerschar nicht mit ihm zu verwechseln. Wenn Yahovah als Yahovah bezeichnet wird, dann immer als Yahovah der Heerscharen, um ihn als den Höchsten Gott Eloahs oder den Elyon, den Allerhöchsten Gott, zu bezeichnen. </w:t>
      </w:r>
    </w:p>
    <w:p>
      <w:pPr>
        <w:pStyle w:val="Normal"/>
        <w:rPr/>
      </w:pPr>
      <w:r>
        <w:rPr/>
      </w:r>
    </w:p>
    <w:p>
      <w:pPr>
        <w:pStyle w:val="Normal"/>
        <w:rPr/>
      </w:pPr>
      <w:r>
        <w:rPr/>
        <w:t>Q22. Warum geben sowohl der Vater als auch der Sohn das Leben (Johannes 5:21)?</w:t>
      </w:r>
    </w:p>
    <w:p>
      <w:pPr>
        <w:pStyle w:val="Normal"/>
        <w:rPr/>
      </w:pPr>
      <w:r>
        <w:rPr/>
      </w:r>
    </w:p>
    <w:p>
      <w:pPr>
        <w:pStyle w:val="Normal"/>
        <w:rPr/>
      </w:pPr>
      <w:r>
        <w:rPr/>
        <w:t xml:space="preserve">A22. Weil Gott, der Vater Eloah, dem Sohn die Macht gegeben hat, wie in Johannes 17:1-3 erklärt wird (siehe das Studienpapier </w:t>
      </w:r>
      <w:r>
        <w:rPr>
          <w:color w:val="0000FF"/>
        </w:rPr>
        <w:t>Ewiges Leben (Nr. 133)</w:t>
      </w:r>
      <w:r>
        <w:rPr/>
        <w:t>).</w:t>
      </w:r>
    </w:p>
    <w:p>
      <w:pPr>
        <w:pStyle w:val="Normal"/>
        <w:rPr/>
      </w:pPr>
      <w:r>
        <w:rPr/>
      </w:r>
    </w:p>
    <w:p>
      <w:pPr>
        <w:pStyle w:val="Normal"/>
        <w:rPr/>
      </w:pPr>
      <w:r>
        <w:rPr/>
        <w:t>Q23. Warum hat Jesus von sich selbst Zeugnis abgelegt (Johannes 8:18; 14:6)?</w:t>
      </w:r>
    </w:p>
    <w:p>
      <w:pPr>
        <w:pStyle w:val="Normal"/>
        <w:rPr/>
      </w:pPr>
      <w:r>
        <w:rPr/>
      </w:r>
    </w:p>
    <w:p>
      <w:pPr>
        <w:pStyle w:val="Normal"/>
        <w:rPr/>
      </w:pPr>
      <w:r>
        <w:rPr/>
        <w:t>A23.  Ich bin einer, der von sich selbst zeugt, und der Vater, der mich gesandt hat, zeugt von mir.</w:t>
      </w:r>
    </w:p>
    <w:p>
      <w:pPr>
        <w:pStyle w:val="Normal"/>
        <w:rPr/>
      </w:pPr>
      <w:r>
        <w:rPr/>
        <w:t>Strong's G3140 - martyreō: Zeuge sein, Zeugnis ablegen, d. h. bekräftigen, dass man etwas gesehen oder gehört oder erlebt hat oder dass man es weiß, weil es durch göttliche Offenbarung oder Inspiration gelehrt wurde</w:t>
      </w:r>
    </w:p>
    <w:p>
      <w:pPr>
        <w:pStyle w:val="Normal"/>
        <w:rPr/>
      </w:pPr>
      <w:r>
        <w:rPr/>
        <w:t>a) Zeugnis geben (nicht zurückhalten)</w:t>
      </w:r>
    </w:p>
    <w:p>
      <w:pPr>
        <w:pStyle w:val="Normal"/>
        <w:rPr/>
      </w:pPr>
      <w:r>
        <w:rPr/>
        <w:t>b) ein ehrenhaftes Zeugnis ablegen, einen guten Bericht abgeben</w:t>
      </w:r>
    </w:p>
    <w:p>
      <w:pPr>
        <w:pStyle w:val="Normal"/>
        <w:rPr/>
      </w:pPr>
      <w:r>
        <w:rPr/>
        <w:t>c) beschwören, anflehen</w:t>
      </w:r>
    </w:p>
    <w:p>
      <w:pPr>
        <w:pStyle w:val="Normal"/>
        <w:rPr/>
      </w:pPr>
      <w:r>
        <w:rPr/>
        <w:t>Authorized Version (KJV) Translation Count - Total: 79 AV - bear witness 25, testify 19, bear record 13, witness 5, be a witness 2, give testimony 2, have a good report 2, misc 11.</w:t>
      </w:r>
    </w:p>
    <w:p>
      <w:pPr>
        <w:pStyle w:val="Normal"/>
        <w:rPr/>
      </w:pPr>
      <w:r>
        <w:rPr/>
      </w:r>
    </w:p>
    <w:p>
      <w:pPr>
        <w:pStyle w:val="Normal"/>
        <w:rPr/>
      </w:pPr>
      <w:r>
        <w:rPr/>
        <w:t>In jedem juristischen Studienpapier oder Testament unterschreibt ein Zeuge als "Zeuge". Er legt Zeugnis ab. Jeder kann auch für sich selbst Zeugnis ablegen. Das macht diese Person nicht zu Gott, zu dem einen Eloah. Es macht ihn nicht zu einem ewig existierenden Wesen. Er ist es, der die Wahrheit bezeugt.</w:t>
      </w:r>
    </w:p>
    <w:p>
      <w:pPr>
        <w:pStyle w:val="Normal"/>
        <w:rPr/>
      </w:pPr>
      <w:r>
        <w:rPr/>
        <w:t>Johannes 14:6 Jesus spricht zu ihm: Ich bin der Weg, die Wahrheit und das Leben; niemand kommt zum Vater denn durch mich.</w:t>
      </w:r>
    </w:p>
    <w:p>
      <w:pPr>
        <w:pStyle w:val="Normal"/>
        <w:rPr/>
      </w:pPr>
      <w:r>
        <w:rPr/>
      </w:r>
    </w:p>
    <w:p>
      <w:pPr>
        <w:pStyle w:val="Normal"/>
        <w:rPr/>
      </w:pPr>
      <w:r>
        <w:rPr/>
        <w:t>Er sagt hier deutlich, dass er getrennt und niedriger als der Vater ist, und dass er eine bestimmte Aufgabe hat; genau wie in unserem täglichen Leben kommt niemand zum Geschäftsführer, außer durch den ernannten Vermittler oder Beamten. Wenn dieser Beamte behaupten würde, er sei der Geschäftsführer oder ihm gleichgestellt, würde er gefeuert werden. Das war die Sünde Satans, die Gleichheit mit Gott anzustreben, und das hat Christus nicht versucht (Phil 2,5-8).</w:t>
      </w:r>
    </w:p>
    <w:p>
      <w:pPr>
        <w:pStyle w:val="Normal"/>
        <w:rPr/>
      </w:pPr>
      <w:r>
        <w:rPr/>
      </w:r>
    </w:p>
    <w:p>
      <w:pPr>
        <w:pStyle w:val="Normal"/>
        <w:rPr/>
      </w:pPr>
      <w:r>
        <w:rPr/>
        <w:t>Q24. Warum fälschen oder verwenden Trinitarier und Binitarier/Ditheisten so viele verfälschte Bibeltexte?</w:t>
      </w:r>
    </w:p>
    <w:p>
      <w:pPr>
        <w:pStyle w:val="Normal"/>
        <w:rPr/>
      </w:pPr>
      <w:r>
        <w:rPr/>
      </w:r>
    </w:p>
    <w:p>
      <w:pPr>
        <w:pStyle w:val="Normal"/>
        <w:rPr/>
      </w:pPr>
      <w:r>
        <w:rPr/>
        <w:t>A24. Zusätzlich zu den oben genannten Beispielen gibt es noch folgende:</w:t>
      </w:r>
    </w:p>
    <w:p>
      <w:pPr>
        <w:pStyle w:val="Normal"/>
        <w:rPr/>
      </w:pPr>
      <w:r>
        <w:rPr/>
      </w:r>
    </w:p>
    <w:p>
      <w:pPr>
        <w:pStyle w:val="Normal"/>
        <w:rPr/>
      </w:pPr>
      <w:r>
        <w:rPr/>
        <w:t>1Johannes 5:7 in der KJV (Receptus): Es gibt keinen Hinweis auf die Dreieinigkeit in der Bibel, also fälschten sie einen in 1Johannes 5:7 der KJV und des Receptus.</w:t>
      </w:r>
    </w:p>
    <w:p>
      <w:pPr>
        <w:pStyle w:val="Normal"/>
        <w:rPr/>
      </w:pPr>
      <w:r>
        <w:rPr/>
      </w:r>
    </w:p>
    <w:p>
      <w:pPr>
        <w:pStyle w:val="Normal"/>
        <w:rPr/>
      </w:pPr>
      <w:r>
        <w:rPr/>
        <w:t xml:space="preserve">In 1Timotheus 3:16 verwendete die KJV den bekannten gefälschten Text, der im Codex Sinaiticus gefälscht wurde, und die Fälschung besteht aus zwei verschiedenen Tinten im Text, um das Wort </w:t>
      </w:r>
      <w:r>
        <w:rPr>
          <w:i/>
        </w:rPr>
        <w:t>wer</w:t>
      </w:r>
      <w:r>
        <w:rPr/>
        <w:t>, das auf dem initialen O basiert, zu Theta sigma als Abkürzung für Theos oder Gott zu machen, was es definitiv nicht ist.</w:t>
      </w:r>
    </w:p>
    <w:p>
      <w:pPr>
        <w:pStyle w:val="Normal"/>
        <w:rPr/>
      </w:pPr>
      <w:r>
        <w:rPr/>
      </w:r>
    </w:p>
    <w:p>
      <w:pPr>
        <w:pStyle w:val="Normal"/>
        <w:rPr/>
      </w:pPr>
      <w:r>
        <w:rPr/>
        <w:t>Bullinger zeigt die gefälschten Texte in seinen Fußnoten in der Companion Bible, wo man oft Kommentare wie The Texts Omit findet, die zeigen, dass es sich um eine trinitarische Fälschung handelt.</w:t>
      </w:r>
    </w:p>
    <w:p>
      <w:pPr>
        <w:pStyle w:val="Normal"/>
        <w:rPr/>
      </w:pPr>
      <w:r>
        <w:rPr/>
      </w:r>
    </w:p>
    <w:p>
      <w:pPr>
        <w:pStyle w:val="Normal"/>
        <w:rPr/>
      </w:pPr>
      <w:r>
        <w:rPr/>
        <w:t>Die Trinitarier und Binitarier haben keine Grundlage für ihre Theologie in der Bibel und so fälschen sie, was immer sie für nötig halten, und die Protestanten sind die schlimmsten der Fälscher.</w:t>
      </w:r>
    </w:p>
    <w:p>
      <w:pPr>
        <w:pStyle w:val="Normal"/>
        <w:rPr/>
      </w:pPr>
      <w:r>
        <w:rPr/>
      </w:r>
    </w:p>
    <w:p>
      <w:pPr>
        <w:pStyle w:val="Normal"/>
        <w:rPr/>
      </w:pPr>
      <w:r>
        <w:rPr/>
        <w:t xml:space="preserve">Hier kehren wir zu den Argumenten zurück, die in diesem Abschnitt aufgezeigt werden: Fragen an die Trinitarier, die sie und die Binitarier innerhalb ihres Paradigmas nicht logisch beantworten können. Christus hat von Gott Zeugnis abgelegt und erklärt, dass er von sich selbst Zeugnis abgelegt hat und dass die Taten, die er getan hat, ebenfalls von ihm zeugen. Jeder von uns legt als Sohn Gottes im Heiligen Geist Zeugnis von sich selbst ab, und wir sind vom Heiligen Geist gesandt, sowohl von Gott als auch von Christus und der Kirche Zeugnis abzulegen. Unsere Taten geben Zeugnis vom Glauben und von Gott durch den Heiligen Geist.  </w:t>
      </w:r>
    </w:p>
    <w:p>
      <w:pPr>
        <w:pStyle w:val="Normal"/>
        <w:rPr/>
      </w:pPr>
      <w:r>
        <w:rPr/>
      </w:r>
    </w:p>
    <w:p>
      <w:pPr>
        <w:pStyle w:val="Normal"/>
        <w:rPr/>
      </w:pPr>
      <w:r>
        <w:rPr/>
        <w:t>In Johannes 15:23 heißt es: Wer mich hasst, der hasst auch meinen Vater. Das liegt aber nicht daran, dass sie ein einziges Wesen sind, wie wir in Johannes 5,20 sehen: "Denn der Vater liebt den Sohn und zeigt ihm alles, was er selbst tut; und er wird ihm noch größere Werke zeigen, damit ihr euch wundert".</w:t>
      </w:r>
    </w:p>
    <w:p>
      <w:pPr>
        <w:pStyle w:val="Normal"/>
        <w:rPr/>
      </w:pPr>
      <w:r>
        <w:rPr/>
      </w:r>
    </w:p>
    <w:p>
      <w:pPr>
        <w:pStyle w:val="Normal"/>
        <w:rPr/>
      </w:pPr>
      <w:r>
        <w:rPr/>
        <w:t>Wie kann also ein allwissendes Wesen von einem anderen allwissenden Wesen etwas gezeigt bekommen? Wie kann dann, angesichts des oben Gesagten (und Offb 1,1), Christus allwissend sein?</w:t>
      </w:r>
    </w:p>
    <w:p>
      <w:pPr>
        <w:pStyle w:val="Normal"/>
        <w:rPr/>
      </w:pPr>
      <w:r>
        <w:rPr/>
      </w:r>
    </w:p>
    <w:p>
      <w:pPr>
        <w:pStyle w:val="Normal"/>
        <w:rPr/>
      </w:pPr>
      <w:r>
        <w:rPr/>
        <w:t xml:space="preserve">Gott ist ein Geistwesen. In Johannes 4:24 heißt es: </w:t>
      </w:r>
      <w:r>
        <w:rPr>
          <w:i/>
        </w:rPr>
        <w:t>Gott ein Geist; und die ihn anbeten, müssen ihn im Geist und in der Wahrheit anbeten.</w:t>
      </w:r>
      <w:r>
        <w:rPr/>
        <w:t xml:space="preserve"> Der Versuch, diesen Text als "Gott ist Geist" auszugeben, wird durch keine der Übersetzungen des Textes und den Sinn, in dem er von den Theologen des antiken Nizäns oder ihren Übersetzern verwendet wurde, gestützt. Mit dieser Behauptung soll die Nicht-Individualität und unspezifische Natur Gottes behauptet werden. Gott wird dann zu einer erweiterten immanenten Struktur entwickelt. Dies geht über den Trinitarismus hinaus und führt zur Prozesstheologie.</w:t>
      </w:r>
    </w:p>
    <w:p>
      <w:pPr>
        <w:pStyle w:val="Normal"/>
        <w:rPr/>
      </w:pPr>
      <w:r>
        <w:rPr/>
      </w:r>
    </w:p>
    <w:p>
      <w:pPr>
        <w:pStyle w:val="Normal"/>
        <w:rPr/>
      </w:pPr>
      <w:r>
        <w:rPr/>
        <w:t>Gott hat eine Familie aus Epheser 3,14-16: "Darum beuge ich meine Knie vor dem Vater unseres Herrn Jesus Christus, von dem die ganze Familie im Himmel und auf Erden genannt wird, ..."</w:t>
      </w:r>
    </w:p>
    <w:p>
      <w:pPr>
        <w:pStyle w:val="Normal"/>
        <w:rPr/>
      </w:pPr>
      <w:r>
        <w:rPr/>
      </w:r>
    </w:p>
    <w:p>
      <w:pPr>
        <w:pStyle w:val="Normal"/>
        <w:rPr/>
      </w:pPr>
      <w:r>
        <w:rPr/>
        <w:t>Trinitarier/Binitarier versuchen, Christus und Gott zu einem Wesen zu machen oder zu behaupten, dass Christus Gott ist, indem sie sich auf die oben erwähnten falschen Texte und die falsche Übersetzung von Johannes 1,1 berufen, die richtiger lauten müsste: Im Anfang war das Wort und das Wort war bei Gott (Theon) und [ein oder unser] Gott (theos) war das Wort.</w:t>
      </w:r>
    </w:p>
    <w:p>
      <w:pPr>
        <w:pStyle w:val="Normal"/>
        <w:rPr/>
      </w:pPr>
      <w:r>
        <w:rPr/>
      </w:r>
    </w:p>
    <w:p>
      <w:pPr>
        <w:pStyle w:val="Normal"/>
        <w:rPr/>
      </w:pPr>
      <w:r>
        <w:rPr/>
        <w:t>Es wird auf den Text in Johannes 2,19 verwiesen, der besagt, dass Christus Gott war, weil er sagt:</w:t>
      </w:r>
    </w:p>
    <w:p>
      <w:pPr>
        <w:pStyle w:val="Normal"/>
        <w:rPr/>
      </w:pPr>
      <w:r>
        <w:rPr/>
        <w:t>"Brecht diesen Tempel ab, und ich werde ihn in drei Tagen wieder aufrichten."</w:t>
      </w:r>
    </w:p>
    <w:p>
      <w:pPr>
        <w:pStyle w:val="Normal"/>
        <w:rPr/>
      </w:pPr>
      <w:r>
        <w:rPr/>
      </w:r>
    </w:p>
    <w:p>
      <w:pPr>
        <w:pStyle w:val="Normal"/>
        <w:rPr/>
      </w:pPr>
      <w:r>
        <w:rPr/>
        <w:t>Die Widerlegung dieser Behauptung findet sich im selben Evangelium in Johannes 10,18, wo Christus von seinem Leben sagt, dass:</w:t>
      </w:r>
    </w:p>
    <w:p>
      <w:pPr>
        <w:pStyle w:val="QUOTES"/>
        <w:rPr/>
      </w:pPr>
      <w:r>
        <w:rPr/>
        <w:t>"Niemand nimmt es von mir, sondern ich lege es aus eigenem Antrieb nieder, ich habe Vollmacht, es niederzulegen, und Vollmacht, es wieder aufzurichten. Diesen Befehl habe ich von meinem Vater erhalten."</w:t>
      </w:r>
    </w:p>
    <w:p>
      <w:pPr>
        <w:pStyle w:val="Normal"/>
        <w:rPr/>
      </w:pPr>
      <w:r>
        <w:rPr/>
      </w:r>
    </w:p>
    <w:p>
      <w:pPr>
        <w:pStyle w:val="Normal"/>
        <w:rPr/>
      </w:pPr>
      <w:r>
        <w:rPr/>
        <w:t xml:space="preserve">Es besteht kein Zweifel, dass Christus ein untergeordneter, gehorsamer und treuer Diener des einen wahren Gottes ist. Er ist unser Bruder und Miterbe der Verheißung des Reiches Gottes. Wir beten jedoch nicht ihn oder seine geistlichen Symbole an. Auf seinen Befehl hin beten wir Gott an und tun die Gebote Gottes. Wenn man Christus als Herrn bezeichnet, kommt man nicht von selbst in das Himmelreich.  </w:t>
      </w:r>
    </w:p>
    <w:p>
      <w:pPr>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Binitarismus und Trinitarism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initarismus und Trinitarismus</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A1.html" TargetMode="External"/><Relationship Id="rId5" Type="http://schemas.openxmlformats.org/officeDocument/2006/relationships/hyperlink" Target="http://german.ccg.org/weblibs/study_papers/P170.html" TargetMode="External"/><Relationship Id="rId6" Type="http://schemas.openxmlformats.org/officeDocument/2006/relationships/hyperlink" Target="http://german.ccg.org/weblibs/study_papers/A1.html" TargetMode="External"/><Relationship Id="rId7" Type="http://schemas.openxmlformats.org/officeDocument/2006/relationships/hyperlink" Target="http://german.ccg.org/weblibs/study_papers/P024.html" TargetMode="External"/><Relationship Id="rId8" Type="http://schemas.openxmlformats.org/officeDocument/2006/relationships/hyperlink" Target="http://german.ccg.org/weblibs/study_papers/P024.html" TargetMode="External"/><Relationship Id="rId9" Type="http://schemas.openxmlformats.org/officeDocument/2006/relationships/hyperlink" Target="http://www.ulrikp.dk/strongsgreek/gnt01453.html" TargetMode="External"/><Relationship Id="rId10" Type="http://schemas.openxmlformats.org/officeDocument/2006/relationships/hyperlink" Target="http://german.ccg.org/weblibs/study_papers/P024.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8:35:00Z</dcterms:created>
  <dc:creator>Wade Cox</dc:creator>
  <dc:description/>
  <cp:keywords/>
  <dc:language>en-US</dc:language>
  <cp:lastModifiedBy>Denise Sostaric</cp:lastModifiedBy>
  <cp:lastPrinted>2003-03-01T10:05:00Z</cp:lastPrinted>
  <dcterms:modified xsi:type="dcterms:W3CDTF">2024-01-03T22:00:00Z</dcterms:modified>
  <cp:revision>4</cp:revision>
  <dc:subject/>
  <dc:title>Binitarismus und Trinitarismus [P076]</dc:title>
</cp:coreProperties>
</file>