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Times New Roman" w:hAnsi="Carleton;Cambria Math;Times New Roman" w:cs="Carleton;Cambria Math;Times New Roman"/>
          <w:lang w:val="en-CA"/>
        </w:rPr>
      </w:pPr>
      <w:r>
        <w:rPr>
          <w:rFonts w:cs="Carleton;Cambria Math;Times New Roman" w:ascii="Carleton;Cambria Math;Times New Roman" w:hAnsi="Carleton;Cambria Math;Times New Roman"/>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pPr>
      <w:r>
        <w:rPr>
          <w:rFonts w:cs="Arial" w:ascii="Arial" w:hAnsi="Arial"/>
          <w:b/>
        </w:rPr>
        <w:t xml:space="preserve">Nr. </w:t>
      </w:r>
      <w:r>
        <w:rPr>
          <w:rFonts w:cs="Arial;sans-serif;Times New Roman" w:ascii="Arial;sans-serif;Times New Roman" w:hAnsi="Arial;sans-serif;Times New Roman"/>
          <w:b/>
          <w:lang w:val="en-GB"/>
        </w:rPr>
        <w:t>F066i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LOnormal"/>
        <w:spacing w:before="240" w:after="60"/>
        <w:ind w:left="-90" w:right="-133" w:hanging="0"/>
        <w:jc w:val="center"/>
        <w:rPr>
          <w:b/>
          <w:b/>
          <w:sz w:val="72"/>
          <w:szCs w:val="72"/>
        </w:rPr>
      </w:pPr>
      <w:r>
        <w:rPr>
          <w:b/>
          <w:sz w:val="72"/>
          <w:szCs w:val="72"/>
        </w:rPr>
        <w:t>Kommentar zur Offenbarung</w:t>
      </w:r>
    </w:p>
    <w:p>
      <w:pPr>
        <w:pStyle w:val="LOnormal"/>
        <w:spacing w:before="240" w:after="60"/>
        <w:ind w:left="-90" w:right="-133" w:hanging="0"/>
        <w:jc w:val="center"/>
        <w:rPr>
          <w:b/>
          <w:b/>
          <w:sz w:val="72"/>
          <w:szCs w:val="72"/>
        </w:rPr>
      </w:pPr>
      <w:r>
        <w:rPr>
          <w:b/>
          <w:sz w:val="72"/>
          <w:szCs w:val="72"/>
        </w:rPr>
        <w:t>Teil 4</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sz w:val="20"/>
          <w:lang w:val="de-DE"/>
        </w:rPr>
      </w:pPr>
      <w:r>
        <w:rPr>
          <w:sz w:val="16"/>
          <w:lang w:val="de-DE"/>
        </w:rPr>
        <w:t>(</w:t>
      </w:r>
      <w:r>
        <w:rPr>
          <w:sz w:val="20"/>
          <w:lang w:val="de-DE"/>
        </w:rPr>
        <w:t xml:space="preserve">Ausgabe 2.0 20210320-20220625) </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rPr>
      </w:pPr>
      <w:r>
        <w:rPr>
          <w:rFonts w:eastAsia="Times New Roman"/>
          <w:color w:val="000000"/>
        </w:rPr>
        <w:t xml:space="preserve">Kommentar </w:t>
      </w:r>
      <w:r>
        <w:rPr>
          <w:rFonts w:eastAsia="Times New Roman" w:cs="Times New Roman" w:ascii="Times New Roman" w:hAnsi="Times New Roman"/>
          <w:color w:val="000000"/>
        </w:rPr>
        <w:t>zu den Kapiteln 14-17</w:t>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r>
        <w:br w:type="page"/>
      </w:r>
    </w:p>
    <w:p>
      <w:pPr>
        <w:pStyle w:val="TextBody"/>
        <w:spacing w:before="0" w:after="0"/>
        <w:jc w:val="center"/>
        <w:rPr>
          <w:bdr w:val="single" w:sz="8" w:space="0" w:color="000000"/>
        </w:rPr>
      </w:pPr>
      <w:r>
        <w:rPr>
          <w:rFonts w:eastAsia="Times New Roman;serif;Times New Roman" w:cs="Times New Roman;serif;Times New Roman" w:ascii="Times New Roman;serif;Times New Roman" w:hAnsi="Times New Roman;serif;Times New Roman"/>
          <w:b/>
          <w:bCs/>
          <w:color w:val="000000"/>
          <w:sz w:val="32"/>
          <w:szCs w:val="32"/>
          <w:lang w:val="de-DE"/>
        </w:rPr>
        <w:t>Kommentar zur Offenbarung Teil 4</w:t>
      </w:r>
    </w:p>
    <w:p>
      <w:pPr>
        <w:pStyle w:val="TextBody"/>
        <w:spacing w:before="0" w:after="0"/>
        <w:jc w:val="both"/>
        <w:rPr>
          <w:rFonts w:ascii="Times New Roman;serif;Times New Roman" w:hAnsi="Times New Roman;serif;Times New Roman" w:cs="Times New Roman;serif;Times New Roman"/>
          <w:color w:val="000000"/>
          <w:bdr w:val="single" w:sz="8" w:space="0" w:color="000000"/>
          <w:lang w:val="en-GB"/>
        </w:rPr>
      </w:pPr>
      <w:r>
        <w:rPr>
          <w:rFonts w:cs="Times New Roman;serif;Times New Roman" w:ascii="Times New Roman;serif;Times New Roman" w:hAnsi="Times New Roman;serif;Times New Roman"/>
          <w:color w:val="000000"/>
          <w:bdr w:val="single" w:sz="8" w:space="0" w:color="000000"/>
          <w:lang w:val="en-GB"/>
        </w:rPr>
      </w:r>
    </w:p>
    <w:p>
      <w:pPr>
        <w:pStyle w:val="TextBody"/>
        <w:spacing w:before="0" w:after="0"/>
        <w:jc w:val="both"/>
        <w:rPr>
          <w:rFonts w:ascii="Times New Roman;serif;Times New Roman" w:hAnsi="Times New Roman;serif;Times New Roman" w:cs="Times New Roman;serif;Times New Roman"/>
          <w:b/>
          <w:b/>
          <w:color w:val="000000"/>
          <w:sz w:val="22"/>
          <w:lang w:val="en-US"/>
        </w:rPr>
      </w:pPr>
      <w:r>
        <w:rPr>
          <w:rFonts w:eastAsia="Times New Roman;serif;Times New Roman" w:cs="Times New Roman;serif;Times New Roman" w:ascii="Times New Roman;serif;Times New Roman" w:hAnsi="Times New Roman;serif;Times New Roman"/>
          <w:b/>
          <w:bCs/>
          <w:color w:val="000000"/>
          <w:sz w:val="22"/>
          <w:szCs w:val="22"/>
          <w:lang w:val="de-DE"/>
        </w:rPr>
        <w:t xml:space="preserve">Offenbarung Kapitel 14-17 (LU17) </w:t>
      </w:r>
    </w:p>
    <w:p>
      <w:pPr>
        <w:pStyle w:val="TextBody"/>
        <w:spacing w:before="0" w:after="0"/>
        <w:jc w:val="both"/>
        <w:rPr>
          <w:rFonts w:ascii="Times New Roman;serif;Times New Roman" w:hAnsi="Times New Roman;serif;Times New Roman" w:cs="Times New Roman;serif;Times New Roman"/>
          <w:b/>
          <w:b/>
          <w:color w:val="000000"/>
          <w:sz w:val="22"/>
          <w:lang w:val="en-US"/>
        </w:rPr>
      </w:pPr>
      <w:r>
        <w:rPr>
          <w:rFonts w:cs="Times New Roman;serif;Times New Roman" w:ascii="Times New Roman;serif;Times New Roman" w:hAnsi="Times New Roman;serif;Times New Roman"/>
          <w:b/>
          <w:color w:val="000000"/>
          <w:sz w:val="22"/>
          <w:lang w:val="en-US"/>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Kapitel 14</w:t>
      </w:r>
    </w:p>
    <w:p>
      <w:pPr>
        <w:pStyle w:val="TextBody"/>
        <w:spacing w:before="0" w:after="0"/>
        <w:jc w:val="both"/>
        <w:rPr>
          <w:sz w:val="20"/>
          <w:szCs w:val="20"/>
        </w:rPr>
      </w:pPr>
      <w:r>
        <w:rPr>
          <w:color w:val="000000"/>
          <w:sz w:val="20"/>
          <w:szCs w:val="20"/>
        </w:rPr>
        <w:t>1 Und ich sah, und siehe, das Lamm stand auf dem Berg Zion und mit ihm hundertvierundvierzigtausend, die hatten seinen Namen und den Namen seines Vaters geschrieben auf ihrer Stirn. 2 Und ich hörte eine Stimme vom Himmel wie die Stimme großer Wasser und wie die Stimme eines lauten Donners, und die Stimme, die ich hörte, war wie von Harfenspielern, die auf ihren Harfen spielen. 3 Und sie sangen ein neues Lied vor dem Thron und vor den vier Wesen und den Ältesten; und niemand konnte das Lied lernen außer den hundertvierundvierzigtausend, die erkauft sind von der Erde. 4 Diese sind’s, die sich mit Frauen nicht befleckt haben, denn sie sind jungfräulich; die folgen dem Lamm nach, wohin es geht. Diese sind erkauft aus den Menschen als Erstlinge für Gott und das Lamm, 5 und in ihrem Mund wurde kein Falsch gefunden; sie sind untadelig. 6 Und ich sah einen andern Engel fliegen mitten durch den Himmel, der hatte ein ewiges Evangelium zu verkündigen denen, die auf Erden wohnen, allen Nationen und Stämmen und Sprachen und Völkern. 7 Und er sprach mit großer Stimme: Fürchtet Gott und gebt ihm die Ehre; denn die Stunde seines Gerichts ist gekommen! Und betet an den, der gemacht hat Himmel und Erde und Meer und die Wasserquellen! 8 Und ein zweiter Engel folgte, der sprach: Sie ist gefallen, sie ist gefallen, Babylon, die Große; denn sie hat mit dem Zorneswein ihrer Hurerei getränkt alle Völker. 9 Und ein dritter Engel folgte ihnen und sprach mit großer Stimme: Wenn jemand das Tier anbetet und sein Bild und nimmt das Zeichen an seine Stirn oder an seine Hand, 10 der wird von dem Wein des Zornes Gottes trinken, der unvermischt eingeschenkt ist in den Kelch seines Zorns, und er wird gequält werden mit Feuer und Schwefel vor den heiligen Engeln und vor dem Lamm. 11 Und der Rauch von ihrer Qual wird aufsteigen von Ewigkeit zu Ewigkeit; und sie haben keine Ruhe Tag und Nacht, die das Tier anbeten und sein Bild und wer das Zeichen seines Namens annimmt. 12 Hier ist die Geduld der Heiligen, die da halten die Gebote Gottes und den Glauben an Jesus! 13 Und ich hörte eine Stimme vom Himmel zu mir sagen: Schreibe: Selig sind die Toten, die in dem Herrn sterben von nun an. Ja, der Geist spricht, dass sie ruhen von ihren Mühen; denn ihre Werke folgen ihnen nach. 14 Und ich sah, und siehe, eine weiße Wolke. Und auf der Wolke saß einer, der gleich war einem Menschensohn; der hatte eine goldene Krone auf seinem Haupt und in seiner Hand eine scharfe Sichel. 15 Und ein andrer Engel kam aus dem Tempel und rief dem, der auf der Wolke saß, mit großer Stimme zu: Setze deine Sichel an und ernte; denn die Zeit zu ernten ist gekommen, denn die Ernte der Erde ist reif geworden. 16 Und der auf der Wolke saß, setzte seine Sichel an die Erde und die Erde wurde abgeerntet. 17 Und ein andrer Engel kam aus dem Tempel im Himmel, der hatte ein scharfes Winzermesser. 18 Und ein andrer Engel kam vom Altar, der hatte Macht über das Feuer und rief dem, der das scharfe Messer hatte, mit großer Stimme zu: Setze dein scharfes Winzermesser an und schneide die Trauben am Weinstock der Erde, denn seine Beeren sind reif! 19 Und der Engel setzte sein Winzermesser an die Erde und schnitt die Trauben am Weinstock der Erde und warf sie in die große Kelter des Zornes Gottes. 20 Und die Kelter wurde draußen vor der Stadt getreten, und Blut floss von der Kelter bis an die Zäume der Pferde, tausendsechshundert Stadien weit.</w:t>
      </w:r>
    </w:p>
    <w:p>
      <w:pPr>
        <w:pStyle w:val="TextBody"/>
        <w:spacing w:before="0" w:after="0"/>
        <w:jc w:val="both"/>
        <w:rPr>
          <w:color w:val="000000"/>
          <w:sz w:val="22"/>
          <w:szCs w:val="22"/>
        </w:rPr>
      </w:pPr>
      <w:r>
        <w:rPr>
          <w:color w:val="000000"/>
          <w:sz w:val="22"/>
          <w:szCs w:val="22"/>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 xml:space="preserve">Absicht des Kapitels 14 </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cs="Times New Roman;serif;Times New Roman" w:ascii="Times New Roman;serif;Times New Roman" w:hAnsi="Times New Roman;serif;Times New Roman"/>
          <w:b/>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vgl. Nr. 141)</w:t>
        </w:r>
      </w:hyperlink>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Verse 1-5: Das Konzept, sich nicht mit Frauen befleckt zu haben, bedeutet, dass sie spirituelle Jungfrauen sind. Die Frauen versinnbildlichen die Kirchen der Erde. Es ist auch möglich, dass diese Menschen die 12 Stämme Israels sind. Die 144.000 werden im Laufe der Zeit herausgenommen. Die Auswahl der 144.000 geschieht durch den Prozess der Kirchen im Verlauf der zwei Jahrtausende (siehe auch die Studienpapiere</w:t>
      </w:r>
      <w:hyperlink r:id="rId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Ernten Gottes die Neumondsopfergaben und die 144,000 (Nr. 120)</w:t>
        </w:r>
      </w:hyperlink>
      <w:r>
        <w:rPr>
          <w:rFonts w:eastAsia="Times New Roman;serif;Times New Roman" w:cs="Times New Roman;serif;Times New Roman" w:ascii="Times New Roman;serif;Times New Roman" w:hAnsi="Times New Roman;serif;Times New Roman"/>
          <w:color w:val="000000"/>
          <w:sz w:val="22"/>
          <w:szCs w:val="22"/>
          <w:lang w:val="de-DE"/>
        </w:rPr>
        <w:t>;</w:t>
      </w:r>
      <w:hyperlink r:id="rId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Neumonde (Nr. 125)</w:t>
        </w:r>
      </w:hyperlink>
      <w:r>
        <w:rPr>
          <w:rFonts w:eastAsia="Times New Roman;serif;Times New Roman" w:cs="Times New Roman;serif;Times New Roman" w:ascii="Times New Roman;serif;Times New Roman" w:hAnsi="Times New Roman;serif;Times New Roman"/>
          <w:color w:val="000000"/>
          <w:sz w:val="22"/>
          <w:szCs w:val="22"/>
          <w:lang w:val="de-DE"/>
        </w:rPr>
        <w:t>; und</w:t>
      </w:r>
      <w:hyperlink r:id="rId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Neumonde Israels (Nr. 13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Man könnte ein Argument vorbringen, dass wir es mit zwei Gruppen von 144.000 zu tun haben. Diese Frage wird anderswo behandelt werd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Die Sequenz der 144.000 ist verbunden mit der Großen Schar. Die Auserwählten sollen der Nation und dem Planeten helfen. Man sollte sich nicht mit der Frage beschäftigen, ob man zu der einen oder der anderen Gruppe gehört. Die Identität der Nationen wird im Studienpapier</w:t>
      </w:r>
      <w:hyperlink r:id="rId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er genetische Ursprung der Nationen (Nr. 265)</w:t>
        </w:r>
      </w:hyperlink>
      <w:r>
        <w:rPr>
          <w:rFonts w:eastAsia="Times New Roman;serif;Times New Roman" w:cs="Times New Roman;serif;Times New Roman" w:ascii="Times New Roman;serif;Times New Roman" w:hAnsi="Times New Roman;serif;Times New Roman"/>
          <w:color w:val="000000"/>
          <w:sz w:val="22"/>
          <w:szCs w:val="22"/>
          <w:lang w:val="de-DE"/>
        </w:rPr>
        <w:t>erklärt. Am Ende werden sowieso alle zu Israel gehören. Jeder wird während des Millenniums ein geistlicher Israelit sein, oder er ist to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Bei seinem Kommen erschlägt der Messias den </w:t>
      </w:r>
      <w:r>
        <w:rPr>
          <w:rFonts w:eastAsia="Times New Roman;serif;Times New Roman" w:cs="Times New Roman;serif;Times New Roman" w:ascii="Times New Roman;serif;Times New Roman" w:hAnsi="Times New Roman;serif;Times New Roman"/>
          <w:i/>
          <w:iCs/>
          <w:color w:val="000000"/>
          <w:sz w:val="22"/>
          <w:szCs w:val="22"/>
          <w:lang w:val="de-DE"/>
        </w:rPr>
        <w:t>Gesetzlosen</w:t>
      </w:r>
      <w:r>
        <w:rPr>
          <w:rFonts w:eastAsia="Times New Roman;serif;Times New Roman" w:cs="Times New Roman;serif;Times New Roman" w:ascii="Times New Roman;serif;Times New Roman" w:hAnsi="Times New Roman;serif;Times New Roman"/>
          <w:color w:val="000000"/>
          <w:sz w:val="22"/>
          <w:szCs w:val="22"/>
          <w:lang w:val="de-DE"/>
        </w:rPr>
        <w:t>, wie wir in den Thessalonichern sehen (</w:t>
      </w:r>
      <w:hyperlink r:id="rId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5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i/>
          <w:iCs/>
          <w:color w:val="0000FF"/>
          <w:sz w:val="22"/>
          <w:szCs w:val="22"/>
          <w:u w:val="single" w:color="FFFFFF"/>
          <w:lang w:val="de-DE"/>
        </w:rPr>
        <w:t>F053</w:t>
      </w:r>
      <w:r>
        <w:rPr>
          <w:rFonts w:eastAsia="Times New Roman;serif;Times New Roman" w:cs="Times New Roman;serif;Times New Roman" w:ascii="Times New Roman;serif;Times New Roman" w:hAnsi="Times New Roman;serif;Times New Roman"/>
          <w:color w:val="0000FF"/>
          <w:sz w:val="22"/>
          <w:szCs w:val="22"/>
          <w:u w:val="single" w:color="FFFFFF"/>
          <w:lang w:val="de-DE"/>
        </w:rPr>
        <w:t>)</w:t>
      </w:r>
      <w:r>
        <w:rPr>
          <w:rFonts w:eastAsia="Times New Roman;serif;Times New Roman" w:cs="Times New Roman;serif;Times New Roman" w:ascii="Times New Roman;serif;Times New Roman" w:hAnsi="Times New Roman;serif;Times New Roman"/>
          <w:color w:val="000000"/>
          <w:sz w:val="22"/>
          <w:szCs w:val="22"/>
          <w:lang w:val="de-DE"/>
        </w:rPr>
        <w:t>. Der ganze Planet wird von diesem Akt an, beginnend von den 144.000 über die Große Schar bis ins Millennium, unter den Messias gestellt. Bis wir das Lied, das den 144.000 gegeben wurde, kennen, wissen wir nicht, ob wir zu den 144.000 gehör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e 6-20: und in ihrem Mund wurde kein Falsch gefunden. Dies ist der Schlüssel, denn sie sind </w:t>
      </w:r>
      <w:r>
        <w:rPr>
          <w:rFonts w:eastAsia="Times New Roman;serif;Times New Roman" w:cs="Times New Roman;serif;Times New Roman" w:ascii="Times New Roman;serif;Times New Roman" w:hAnsi="Times New Roman;serif;Times New Roman"/>
          <w:i/>
          <w:iCs/>
          <w:color w:val="000000"/>
          <w:sz w:val="22"/>
          <w:szCs w:val="22"/>
          <w:lang w:val="de-DE"/>
        </w:rPr>
        <w:t>untadelig.</w:t>
      </w:r>
      <w:r>
        <w:rPr>
          <w:rFonts w:eastAsia="Times New Roman;serif;Times New Roman" w:cs="Times New Roman;serif;Times New Roman" w:ascii="Times New Roman;serif;Times New Roman" w:hAnsi="Times New Roman;serif;Times New Roman"/>
          <w:color w:val="000000"/>
          <w:sz w:val="22"/>
          <w:szCs w:val="22"/>
          <w:lang w:val="de-DE"/>
        </w:rPr>
        <w:t xml:space="preserve"> Das Konzept ist die der Anbetung Gottes und seiner Wahrheit – und die Auserwählten sollen sich ganz der Wahrheit verpflichtet fühlen. Manchmal ist die Wahrheit schwer zu ertragen. Sie sind der Wahrheit verpflichtet und die Wahrheit befreit Alle. Darum geht es in Wirklichkeit. Sie werden zu den 144.000 gehören, wenn sie der Wahrheit verpflichtet sind und bereit sind, für sie zu sterb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de-DE"/>
        </w:rPr>
        <w:t>Versen 19-20:</w:t>
      </w:r>
    </w:p>
    <w:p>
      <w:pPr>
        <w:pStyle w:val="TextBody"/>
        <w:spacing w:lineRule="auto" w:line="240" w:before="0" w:after="0"/>
        <w:ind w:left="187" w:right="187" w:hanging="0"/>
        <w:jc w:val="both"/>
        <w:rPr>
          <w:rFonts w:ascii="Times New Roman;serif;Times New Roman" w:hAnsi="Times New Roman;serif;Times New Roman" w:eastAsia="Times New Roman;serif;Times New Roman" w:cs="Times New Roman;serif;Times New Roman"/>
          <w:color w:val="000000"/>
          <w:position w:val="7"/>
          <w:sz w:val="20"/>
          <w:szCs w:val="20"/>
          <w:lang w:val="de-DE"/>
        </w:rPr>
      </w:pPr>
      <w:r>
        <w:rPr>
          <w:rFonts w:eastAsia="Times New Roman;serif;Times New Roman" w:cs="Times New Roman;serif;Times New Roman" w:ascii="Times New Roman;serif;Times New Roman" w:hAnsi="Times New Roman;serif;Times New Roman"/>
          <w:color w:val="000000"/>
          <w:position w:val="7"/>
          <w:sz w:val="20"/>
          <w:szCs w:val="20"/>
          <w:lang w:val="de-DE"/>
        </w:rPr>
        <w:t>19 Da ließ der Engel seine Sichel über die Erde gleiten und erntete die Trauben. Er warf sie in die große Weinpresse des Zornes Gottes. 20 Draußen vor der Stadt wurde der Saft aus den Trauben gekeltert. Ein riesiger Blutstrom ergoss sich aus der Weinpresse: 300 Kilometer weit und so hoch, dass er den Pferden bis an die Zügel reichte. (Hoffnung für Alle)</w:t>
      </w:r>
    </w:p>
    <w:p>
      <w:pPr>
        <w:pStyle w:val="TextBody"/>
        <w:spacing w:before="0" w:after="0"/>
        <w:jc w:val="both"/>
        <w:rPr>
          <w:color w:val="000000"/>
          <w:sz w:val="22"/>
          <w:szCs w:val="22"/>
        </w:rPr>
      </w:pPr>
      <w:r>
        <w:rPr>
          <w:color w:val="000000"/>
          <w:sz w:val="22"/>
          <w:szCs w:val="22"/>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Das ist eine Menge Blut – eine Menge toter Menschen. Tausendsechshundert Stadien (LU17) ist ungefähr 300 km (HOF). Christus übernimmt den Planeten und zwingt dann diese Menschen zur Buße. Wenn der Messias nach Zion zurückkehrt, sind die Auserwählten bei ihm (siehe das Studienpapier </w:t>
      </w:r>
      <w:hyperlink r:id="rId1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er Posaunentag (Nr. 13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für weitere Informationen über die Rückkehr des Messias). Der Versöhnungstag hat zu tun mit der Versöhnung des Planeten – der Buße des Planeten und seiner Vorbereitung auf das Millennium. Zwischen der Ankunft Christi und dem Beginn des Millenniums gibt es eine zeitliche Abfolge, die in den Schalen des Zornes Gottes vorkomm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1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vgl. Nr. 270)</w:t>
        </w:r>
      </w:hyperlink>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22"/>
          <w:szCs w:val="22"/>
          <w:lang w:val="de-DE"/>
        </w:rPr>
        <w:t>Offenbarung 14</w:t>
      </w:r>
      <w:r>
        <w:rPr>
          <w:rFonts w:eastAsia="Times New Roman;serif;Times New Roman" w:cs="Times New Roman;serif;Times New Roman" w:ascii="Times New Roman;serif;Times New Roman" w:hAnsi="Times New Roman;serif;Times New Roman"/>
          <w:color w:val="000000"/>
          <w:sz w:val="22"/>
          <w:szCs w:val="22"/>
          <w:lang w:val="de-DE"/>
        </w:rPr>
        <w:t xml:space="preserve"> enthält vier ausdrückliche Botschaften, die sich auf das Kommen des Messias und die Aktivitäten der Kirche unter der Leitung Gottes durch Jesus Christus und die geistlichen Diener beziehen und die Gott ihm gegeben hat.</w:t>
      </w:r>
    </w:p>
    <w:p>
      <w:pPr>
        <w:pStyle w:val="TextBody"/>
        <w:spacing w:before="0" w:after="0"/>
        <w:jc w:val="both"/>
        <w:rPr>
          <w:rFonts w:ascii="Times New Roman;serif;Times New Roman" w:hAnsi="Times New Roman;serif;Times New Roman" w:cs="Times New Roman;serif;Times New Roman"/>
          <w:color w:val="000000"/>
          <w:sz w:val="22"/>
          <w:szCs w:val="22"/>
        </w:rPr>
      </w:pPr>
      <w:r>
        <w:rPr>
          <w:rFonts w:cs="Times New Roman;serif;Times New Roman" w:ascii="Times New Roman;serif;Times New Roman" w:hAnsi="Times New Roman;serif;Times New Roman"/>
          <w:color w:val="000000"/>
          <w:sz w:val="22"/>
          <w:szCs w:val="22"/>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Eine fünfte Botschaft betrifft den Zorn Gottes bei seiner Wiederkunft. Diese Botschaft ist zweifach. Sie bezieht sich auf die 144.000, die herausgenommen und dem Messias gegeben werden und die mit ihm auf dem Berg Zion stehen. Auf den ersten Blick sieht es so aus, als wären sie alle auf einmal bei ihm, welcher Zeitpunkt sich auf die Endzeit in Jerusalem bezieht. Der Zeitrahmen umfasst tatsächlich die Zeitperiode vom Beginn der Prophezeiung in Jesaja 61:1-2 in 27 n.u.Z. bis zum Ende, nämlich dem zweiten Kommen des Messias.</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Botschaften von Offenbarung 14 liegen in der Verantwortung der 144.000. Die Botschaften, die den 144.000 gegeben wurden, beziehen sich auf die sieben Epochen der sieben Gemeinden, die in Offenbarung Kapitel 2 und 3 gegeben wurden. Die zweitausend Jahre umfassen die vierzig Jubelahre von 27 n.u.Z. bis 2027 n.u.Z.</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22"/>
          <w:szCs w:val="22"/>
          <w:lang w:val="de-DE"/>
        </w:rPr>
        <w:t>Die Botschaft des ersten Engels</w:t>
      </w:r>
      <w:r>
        <w:rPr>
          <w:rFonts w:eastAsia="Times New Roman;serif;Times New Roman" w:cs="Times New Roman;serif;Times New Roman" w:ascii="Times New Roman;serif;Times New Roman" w:hAnsi="Times New Roman;serif;Times New Roman"/>
          <w:color w:val="000000"/>
          <w:sz w:val="22"/>
          <w:szCs w:val="22"/>
          <w:lang w:val="de-DE"/>
        </w:rPr>
        <w:t xml:space="preserve"> ist das ewige Evangelium und wird im Verlauf dieses Zeitraums bis zum Ende gegeben. Am Ende steht der Abschluß der Botschaft von Jesaja 61,1-2 (vgl. Offenbarung 14:1-7).</w:t>
      </w:r>
    </w:p>
    <w:p>
      <w:pPr>
        <w:pStyle w:val="TextBody"/>
        <w:spacing w:before="0" w:after="0"/>
        <w:jc w:val="both"/>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Prophezeiung wurde von Messias gesprochen. Er hörte in der Mitte des </w:t>
      </w:r>
      <w:r>
        <w:rPr/>
        <w:t>Textes von Jesaja 61:2 auf sie zu lesen,</w:t>
      </w:r>
      <w:r>
        <w:rPr>
          <w:rFonts w:eastAsia="Times New Roman;serif;Times New Roman" w:cs="Times New Roman;serif;Times New Roman" w:ascii="Times New Roman;serif;Times New Roman" w:hAnsi="Times New Roman;serif;Times New Roman"/>
          <w:color w:val="000000"/>
          <w:sz w:val="22"/>
          <w:szCs w:val="22"/>
          <w:lang w:val="de-DE"/>
        </w:rPr>
        <w:t xml:space="preserve"> weil das Ende jener Prophezeiung am Ende des Zeitalters geschehen würde.</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Um diese Abfolge zu verstehen, müssen wir mit der Botschaft des zweiten Engels fortfahr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Botschaft des zweiten Engel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Botschaft des zweiten Engels folgt der Botschaft des ersten Engels. Es ist das Ergebnis der korrekten Ausführung der ersten Engelsbotschaft, dass die zweite Engelsbotschaft mit sicherem Erfolg gegeben werden kann. Bei der endgültigen Versiegelung der 144.000 kann der Erde Schaden zugefügt werden. Die ganze Geschichte dieser Ereignisse ist in anderen Texten in der Offenbarung und anderswo wiedergegeb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as gesamte babylonische System wird in den letzten Tagen vor dem endgültigen Ende fallen.</w:t>
      </w:r>
    </w:p>
    <w:p>
      <w:pPr>
        <w:pStyle w:val="TextBody"/>
        <w:spacing w:before="0" w:after="0"/>
        <w:ind w:left="187" w:right="187" w:hanging="0"/>
        <w:jc w:val="both"/>
        <w:rPr>
          <w:rFonts w:ascii="Times New Roman;serif;Times New Roman" w:hAnsi="Times New Roman;serif;Times New Roman" w:cs="Times New Roman;serif;Times New Roman"/>
          <w:color w:val="000000"/>
          <w:sz w:val="20"/>
          <w:lang w:val="en-GB"/>
        </w:rPr>
      </w:pPr>
      <w:r>
        <w:rPr>
          <w:rFonts w:eastAsia="Times New Roman;serif;Times New Roman" w:cs="Times New Roman;serif;Times New Roman" w:ascii="Times New Roman;serif;Times New Roman" w:hAnsi="Times New Roman;serif;Times New Roman"/>
          <w:color w:val="000000"/>
          <w:sz w:val="20"/>
          <w:szCs w:val="20"/>
          <w:lang w:val="de-DE"/>
        </w:rPr>
        <w:t>Offenbarung 14:8 Und ein zweiter Engel folgte, der sprach: Sie ist gefallen, sie ist gefallen, Babylon, die Große; denn sie hat mit dem Zorneswein ihrer Hurerei getränkt alle Völker. (LU17)</w:t>
      </w:r>
    </w:p>
    <w:p>
      <w:pPr>
        <w:pStyle w:val="TextBody"/>
        <w:spacing w:before="0" w:after="0"/>
        <w:ind w:left="187" w:right="187" w:hanging="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s ist die große Hure, die die Nationen reitet und in Offenbarung 17 erwähnt wird. Sie wird durch die Vereinigung der zehn Könige zerstört, die in der Endzeit eine Stunde lang Macht mit dem Tier erhalten (Offb. 17:12-18).</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se prophetische Stunde ist ein sehr kurzer Zeitraum. Es kann buchstäblich der vierundzwanzigste Teil des prophetischen Jahrtags sein – d.h. zwei Wochen. Oder es kann ein Zeitraum sein, der kürzer als ein Jahr ist. Es ist jedoch ein kurzer Zeitraum, wenn all diese Prophezeiungen und Mächte zusammenkommen. Die zerstörerische Kraft dieser Systeme ist unglaublich. Danke dafür, dass es ein kurzer Zeitraum is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Um zu verstehen, was passiert, müssen wir zur Geschichte von Gideon gehen. Gideon stand gegen das System des Baal und war ein Ikonoklast, wie es das System in der Endzeit sein wird (vgl. das Studienpapier</w:t>
      </w:r>
      <w:hyperlink r:id="rId1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Warnung der Endzeit (Nr. 044)</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i/>
          <w:iCs/>
          <w:color w:val="000000"/>
          <w:sz w:val="22"/>
          <w:szCs w:val="22"/>
          <w:lang w:val="de-DE"/>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Botschaft des dritten Engels (Offb. 14:9-20)</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9-13: Das Tier wird ein System einrichten, das eine klare Unterscheidung zwischen Gott und seinem System und dem satanischen System des Tieres macht. Der größte Teil der Welt scheint sich diesem System anzuschließ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Geduld der Heiligen ist gefordert, und das Unterscheidungsmerkmal der Heiligen sind die Gebote Gottes und der Glaube Jesu. Der Glaube Christi war, dass er sein eigenes Leben nicht bis zum Tod liebte. So auch die Auserwählten, die ein letztes Mal verfolgt werden. Diese letzte Tribüne des Imperiums des Tieres ist ein traumatisches und weltbewegendes Ereignis.</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e 14-20: Diese beiden Handlungen zeigen die Ernte des Menschensohnes, die die letzte Ernte ist, und dann kommt die Ernte der Weinpresse des Zornes Gottes (vgl. die Diagramme im Studienpapier </w:t>
      </w:r>
      <w:hyperlink r:id="rId1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27xiii</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de-DE"/>
        </w:rPr>
        <w:t>Dies sind zwei unterschiedliche Handlungen mit zwei unterschiedlichen Botschaften und Wesen. Sie stehen unter der Leitung Gottes. Dieses weist auf zwei bestimmte zeitliche Ereignisse hin, die von zwei Boten zu verschiedenen Zeiten ausgeführt werd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So entfaltet sich das System in der Endzeit durch die vierfältige Abfolge, die die Geheimnisse Gottes vervollständig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Botschaft des ersten Engels ist das Evangelium das immerwährend ist und darum sich nicht ändert und dieselbe Struktur seit Christus und den Aposteln hat. Es kann also nicht das Mainstream-System sein, weil dieses System auf synkretistischen oder innovativen Lehren der Konzilien der Kirche beruh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Botschaft des zweiten Engels bringt das babylonische System zum Einsturz. Diese Botschaft baut auf dem letzten Werk des ewigen Evangeliums auf der Botschaft des ersten Engels auf.</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de-DE"/>
        </w:rPr>
        <w:t>Die Botschaft des dritten Engels warnt das System des Tieres und warnt vor dem System der Tieres, das die Hure zerstört.</w:t>
      </w:r>
    </w:p>
    <w:p>
      <w:pPr>
        <w:pStyle w:val="TextBody"/>
        <w:spacing w:before="0" w:after="0"/>
        <w:jc w:val="both"/>
        <w:rPr>
          <w:rFonts w:ascii="Times New Roman;serif;Times New Roman" w:hAnsi="Times New Roman;serif;Times New Roman" w:cs="Times New Roman;serif;Times New Roman"/>
          <w:color w:val="FF0000"/>
          <w:sz w:val="22"/>
          <w:szCs w:val="22"/>
          <w:lang w:val="en-GB"/>
        </w:rPr>
      </w:pPr>
      <w:r>
        <w:rPr>
          <w:rFonts w:cs="Times New Roman;serif;Times New Roman" w:ascii="Times New Roman;serif;Times New Roman" w:hAnsi="Times New Roman;serif;Times New Roman"/>
          <w:color w:val="FF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Botschaften des vierten und des fünften Engels</w:t>
      </w:r>
      <w:r>
        <w:rPr>
          <w:rFonts w:eastAsia="Times New Roman;serif;Times New Roman" w:cs="Times New Roman;serif;Times New Roman" w:ascii="Times New Roman;serif;Times New Roman" w:hAnsi="Times New Roman;serif;Times New Roman"/>
          <w:b/>
          <w:bCs/>
          <w:color w:val="000000"/>
          <w:sz w:val="22"/>
          <w:szCs w:val="22"/>
          <w:lang w:val="en-GB"/>
        </w:rPr>
        <w:t>:</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cs="Times New Roman;serif;Times New Roman" w:ascii="Times New Roman;serif;Times New Roman" w:hAnsi="Times New Roman;serif;Times New Roman"/>
          <w:b/>
          <w:color w:val="000000"/>
          <w:sz w:val="22"/>
          <w:lang w:val="en-GB"/>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de-DE"/>
        </w:rPr>
        <w:t>Die Botschaft des vierten Engels besteht aus zwei Teilen, wovon die erste die Ernte des Menschensohnes is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er zweite Teil oder die Botschaft des fünften Engels ist die Weinpresse des Zornes Gottes.</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Mit diesen fünf Sequenzen wird das Millennium für die tausendjährige Herrschaft Christi eingeläute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1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Ernten Gottes, die Neumondopfer und die 144.000 (Nr. 120):</w:t>
        </w:r>
      </w:hyperlink>
    </w:p>
    <w:p>
      <w:pPr>
        <w:pStyle w:val="TextBody"/>
        <w:spacing w:before="0" w:after="0"/>
        <w:jc w:val="both"/>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color w:val="000000"/>
          <w:sz w:val="22"/>
          <w:szCs w:val="22"/>
          <w:lang w:val="de-DE"/>
        </w:rPr>
        <w:t>Wir sehen es in Kapitel 14: Die 144.000 sind von oben versiegelt. Sie wissen, wer sie sind, wenn ihnen gegeben wird, womit sie sich auszeichnen. Sie erhalten das Siegel und auch ein neues Lied.</w:t>
      </w:r>
    </w:p>
    <w:p>
      <w:pPr>
        <w:pStyle w:val="TextBody"/>
        <w:spacing w:before="0" w:after="0"/>
        <w:ind w:left="187" w:right="187" w:hanging="0"/>
        <w:jc w:val="both"/>
        <w:rPr>
          <w:rFonts w:ascii="Times New Roman;serif;Times New Roman" w:hAnsi="Times New Roman;serif;Times New Roman" w:cs="Times New Roman;serif;Times New Roman"/>
          <w:color w:val="000000"/>
          <w:sz w:val="22"/>
          <w:szCs w:val="22"/>
        </w:rPr>
      </w:pPr>
      <w:r>
        <w:rPr>
          <w:rFonts w:cs="Times New Roman;serif;Times New Roman" w:ascii="Times New Roman;serif;Times New Roman" w:hAnsi="Times New Roman;serif;Times New Roman"/>
          <w:color w:val="000000"/>
          <w:sz w:val="22"/>
          <w:szCs w:val="22"/>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In den Versen 1-5 sehen wir: Die </w:t>
      </w:r>
      <w:r>
        <w:rPr>
          <w:rFonts w:eastAsia="Times New Roman;serif;Times New Roman" w:cs="Times New Roman;serif;Times New Roman" w:ascii="Times New Roman;serif;Times New Roman" w:hAnsi="Times New Roman;serif;Times New Roman"/>
          <w:i/>
          <w:iCs/>
          <w:color w:val="000000"/>
          <w:sz w:val="22"/>
          <w:szCs w:val="22"/>
          <w:lang w:val="de-DE"/>
        </w:rPr>
        <w:t>Frauen</w:t>
      </w:r>
      <w:r>
        <w:rPr>
          <w:rFonts w:eastAsia="Times New Roman;serif;Times New Roman" w:cs="Times New Roman;serif;Times New Roman" w:ascii="Times New Roman;serif;Times New Roman" w:hAnsi="Times New Roman;serif;Times New Roman"/>
          <w:color w:val="000000"/>
          <w:sz w:val="22"/>
          <w:szCs w:val="22"/>
          <w:lang w:val="de-DE"/>
        </w:rPr>
        <w:t>, die die Erde verunreinigen, sind die falschen Religionen und Kirchen, die sich anmaßen im Namen Christi zu sprechen. Das falsche System wird unmittelbar - gemäß diesem Text in Offenbarung 14,6 – identifiziert als das babylonische System der falschen Anbetung. Die Auserwählten sind durch diese Systeme nicht befleckt. Sie sind die Erstlinge. Dieses Erstlingsystem sehen wir wirksam werden ab der Ernte zu Pfingsten, d.h. dem Fest der Wochen. Das Schwingopfer, d.h. der Erste der Erstlinge, war Christus.</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Auswahl der 144.000 ist an die von Christus verordneten Zahlen gebunden. Viele sind davon ausgegangen, dass die 144.000 vollständig aus der letzten Periode der Kirche stammen. Es gibt keine wirklichen Beweise dafür, um diese Vermutung zu untermauern, und in der Tat ist ein langer Zeitraum notwendig, </w:t>
      </w:r>
      <w:r>
        <w:rPr/>
        <w:t xml:space="preserve">um eine gleichmäßige Verteilung unter den Heiden zu gewährleisten. </w:t>
      </w:r>
      <w:r>
        <w:rPr>
          <w:rFonts w:eastAsia="Times New Roman;serif;Times New Roman" w:cs="Times New Roman;serif;Times New Roman" w:ascii="Times New Roman;serif;Times New Roman" w:hAnsi="Times New Roman;serif;Times New Roman"/>
          <w:color w:val="000000"/>
          <w:sz w:val="22"/>
          <w:szCs w:val="22"/>
          <w:lang w:val="de-DE"/>
        </w:rPr>
        <w:t>Die Zahlen sind relevant. Die Zahl 144.000, die unter vierzig Jubeljahre aufgeteilt wird, beträgt 3.600 pro Jubeljahr. Umgekehrt beträgt die Periode von vierzig Jubeljahren auch fünfzig Generationen. So wurden aus jeder Generation 2.880 Personen ausgewähl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Für diejenigen, die sich an das System der Ären halten, muss dieser Prozess unter sieben Gemeinden aufgeteilt werden. Von diesen sieben Ären sind zwei für Gott inakzeptabel und nur eine kleine Anzahl von ihnen schafft es in das Reich Gottes. Diese Gemeinden sind die Ären von Sardes und Laodizea Das sind zwei der vier Gemeinden, die bei der Wiederkunft des Messias noch am Leben sind (siehe Kommentar zur Offenbarung Kapitel 2 und 3 (</w:t>
      </w:r>
      <w:hyperlink r:id="rId1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6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Die zwei anderen sind Philadelphia und Thyatira. Philadelphia ist klein, und Thyatira hat den größten Teil seiner Arbeit Jahrhunderte vor der Rückkehr des Messias getan. So ist die Zahl der Auserwählten im 20. und 21. Jahrhundert in der Tat gering. Die Zuteilung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pro </w:t>
      </w:r>
      <w:r>
        <w:rPr>
          <w:rFonts w:eastAsia="Times New Roman;serif;Times New Roman" w:cs="Times New Roman;serif;Times New Roman" w:ascii="Times New Roman;serif;Times New Roman" w:hAnsi="Times New Roman;serif;Times New Roman"/>
          <w:color w:val="000000"/>
          <w:sz w:val="22"/>
          <w:szCs w:val="22"/>
          <w:lang w:val="de-DE"/>
        </w:rPr>
        <w:t>Gemeinde ist etwa 20.571 (20.571 x 7+3 = 144.000). Die drei werden vielleicht in der Verklärungsszene als Christus, Mose und Elia aufgegriffen. Auf unter fünf Gemeinden aufgeteilt, erhöht sich die Zahl auf 28.800.</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Angesichts der vollen Anzahl derjenigen die in Thyatira und Philadelphia in den letzten Tagen des zwanzigsten Jahrhunderts am Leben sind gibt es immer noch nur eine maximale Anzahl von 57.600, die zu einem bestimmten Zeitpunkt leben könnten. Angesichts der Dauer von zweieinhalb Generationen über die hundert Jahre gibt es eine maximale Anzahl von 23.040 die am Leben sind. Diese Zahl ist übertrieben. In Wirklichkeit handelt es sich um eine wesentlich niedrigere Zahl.</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144.000, geteilt durch die Jahre der Jubeljahre, sind zweiundsiebzig pro Jahr. Wir können in dieser Zahl eine gewisse Bedeutungsehen. Die Anzahl der Mitglieder des Sanhedrins war siebzig. Dieser Rat wurde vom Sinai aus als Ältestenrat eingesetzt. Der Rat Israels wurde auf einem System der Widerspiegelung des himmlischen Systems errichtet (Hebr. 8:5). Der Rat der Siebzig bestand aus einem inneren und einem äußeren Rat,wie wir in den Psalmen sehen. Die Zuweisungen betrugen dreißig und vierzig pro Division plus zwei (siehe Offb. 4 und 5 in Bezug auf den Inneren Ra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Christus hat dieses System der Siebzig wieder eingerichtet, wie wir in Lukas 10:1 sehen. Die Siebzig wurden geweiht und zu zweit an jeden Ort gesandt, den Christus erwählte. Die Siebzig gingen Christus in Paaren voraus. Es ist so eingerichtet, dass es im Verlauf von zweitausend Jahre geschehen würde. Es waren auch siebzig Nationen als die himmlische Heerschar den Nationen zugeteilt war nach der Zahl der Mitglieder des Rats. Somit ergibt sich eine Zuteilung von 2.000 pro Nation innerhalb der 144.000 bzw. der Zentraladministratio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Es gibt noch einen weiteren Aspekt dieses Textes. Der Sanhedrin war nie auf siebzig Mitglieder beschränkt als er richten musste. Es gab immer siebzig plus zwei im Rat. In Bezug auf diese Struktur fand jedoch etwas statt, als Christus die Siebzig weihte. Der griechische Text zeigt, dass das Wort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hebdomekonta </w:t>
      </w:r>
      <w:r>
        <w:rPr>
          <w:rFonts w:eastAsia="Times New Roman;serif;Times New Roman" w:cs="Times New Roman;serif;Times New Roman" w:ascii="Times New Roman;serif;Times New Roman" w:hAnsi="Times New Roman;serif;Times New Roman"/>
          <w:color w:val="000000"/>
          <w:sz w:val="22"/>
          <w:szCs w:val="22"/>
          <w:lang w:val="de-DE"/>
        </w:rPr>
        <w:t xml:space="preserve">(oder </w:t>
      </w:r>
      <w:r>
        <w:rPr>
          <w:rFonts w:eastAsia="Times New Roman;serif;Times New Roman" w:cs="Times New Roman;serif;Times New Roman" w:ascii="Times New Roman;serif;Times New Roman" w:hAnsi="Times New Roman;serif;Times New Roman"/>
          <w:i/>
          <w:iCs/>
          <w:color w:val="000000"/>
          <w:sz w:val="22"/>
          <w:szCs w:val="22"/>
          <w:lang w:val="de-DE"/>
        </w:rPr>
        <w:t>siebzig</w:t>
      </w:r>
      <w:r>
        <w:rPr>
          <w:rFonts w:eastAsia="Times New Roman;serif;Times New Roman" w:cs="Times New Roman;serif;Times New Roman" w:ascii="Times New Roman;serif;Times New Roman" w:hAnsi="Times New Roman;serif;Times New Roman"/>
          <w:color w:val="000000"/>
          <w:sz w:val="22"/>
          <w:szCs w:val="22"/>
          <w:lang w:val="de-DE"/>
        </w:rPr>
        <w:t>) ist und [</w:t>
      </w:r>
      <w:r>
        <w:rPr>
          <w:rFonts w:eastAsia="Times New Roman;serif;Times New Roman" w:cs="Times New Roman;serif;Times New Roman" w:ascii="Times New Roman;serif;Times New Roman" w:hAnsi="Times New Roman;serif;Times New Roman"/>
          <w:i/>
          <w:iCs/>
          <w:color w:val="000000"/>
          <w:sz w:val="22"/>
          <w:szCs w:val="22"/>
          <w:lang w:val="de-DE"/>
        </w:rPr>
        <w:t>duo</w:t>
      </w:r>
      <w:r>
        <w:rPr>
          <w:rFonts w:eastAsia="Times New Roman;serif;Times New Roman" w:cs="Times New Roman;serif;Times New Roman" w:ascii="Times New Roman;serif;Times New Roman" w:hAnsi="Times New Roman;serif;Times New Roman"/>
          <w:color w:val="000000"/>
          <w:sz w:val="22"/>
          <w:szCs w:val="22"/>
          <w:lang w:val="de-DE"/>
        </w:rPr>
        <w:t xml:space="preserve">] (oder </w:t>
      </w:r>
      <w:r>
        <w:rPr>
          <w:rFonts w:eastAsia="Times New Roman;serif;Times New Roman" w:cs="Times New Roman;serif;Times New Roman" w:ascii="Times New Roman;serif;Times New Roman" w:hAnsi="Times New Roman;serif;Times New Roman"/>
          <w:i/>
          <w:iCs/>
          <w:color w:val="000000"/>
          <w:sz w:val="22"/>
          <w:szCs w:val="22"/>
          <w:lang w:val="de-DE"/>
        </w:rPr>
        <w:t>zwei</w:t>
      </w:r>
      <w:r>
        <w:rPr>
          <w:rFonts w:eastAsia="Times New Roman;serif;Times New Roman" w:cs="Times New Roman;serif;Times New Roman" w:ascii="Times New Roman;serif;Times New Roman" w:hAnsi="Times New Roman;serif;Times New Roman"/>
          <w:color w:val="000000"/>
          <w:sz w:val="22"/>
          <w:szCs w:val="22"/>
          <w:lang w:val="de-DE"/>
        </w:rPr>
        <w:t xml:space="preserve">) in Klammern zum Text hinzugefügt wird. Das Wort wird al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zweiundsiebzig </w:t>
      </w:r>
      <w:r>
        <w:rPr>
          <w:rFonts w:eastAsia="Times New Roman;serif;Times New Roman" w:cs="Times New Roman;serif;Times New Roman" w:ascii="Times New Roman;serif;Times New Roman" w:hAnsi="Times New Roman;serif;Times New Roman"/>
          <w:color w:val="000000"/>
          <w:sz w:val="22"/>
          <w:szCs w:val="22"/>
          <w:lang w:val="de-DE"/>
        </w:rPr>
        <w:t xml:space="preserve">im Hauptext in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Marshall's Interlinear </w:t>
      </w:r>
      <w:r>
        <w:rPr>
          <w:rFonts w:eastAsia="Times New Roman;serif;Times New Roman" w:cs="Times New Roman;serif;Times New Roman" w:ascii="Times New Roman;serif;Times New Roman" w:hAnsi="Times New Roman;serif;Times New Roman"/>
          <w:color w:val="000000"/>
          <w:sz w:val="22"/>
          <w:szCs w:val="22"/>
          <w:lang w:val="de-DE"/>
        </w:rPr>
        <w:t xml:space="preserve">übersetzt. Die meisten Bibeln übersetzen das Wort jedoch al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siebzig </w:t>
      </w:r>
      <w:r>
        <w:rPr>
          <w:rFonts w:eastAsia="Times New Roman;serif;Times New Roman" w:cs="Times New Roman;serif;Times New Roman" w:ascii="Times New Roman;serif;Times New Roman" w:hAnsi="Times New Roman;serif;Times New Roman"/>
          <w:color w:val="000000"/>
          <w:sz w:val="22"/>
          <w:szCs w:val="22"/>
          <w:lang w:val="de-DE"/>
        </w:rPr>
        <w:t xml:space="preserve">wie sie es verstehen. Es handelt sich also um siebzig, die von zwei begleitet werden. Diese Struktur sollte die Replikation des Verwaltungsmodells jedes Jahr für vierzig Jubeljahre verkörpern, bis die volle Anzahl von 144.000 ausgewählt werden sollte. Natürlich ist die Sequenz symbolisch und es können im Verlauf dieses </w:t>
      </w:r>
      <w:r>
        <w:rPr/>
        <w:t xml:space="preserve">Zeitraums mal mehr oder mal weniger ausgewählt werden je nachdem, wie die Umstände es erfordern </w:t>
      </w:r>
      <w:r>
        <w:rPr>
          <w:rFonts w:eastAsia="Times New Roman;serif;Times New Roman" w:cs="Times New Roman;serif;Times New Roman" w:ascii="Times New Roman;serif;Times New Roman" w:hAnsi="Times New Roman;serif;Times New Roman"/>
          <w:color w:val="000000"/>
          <w:sz w:val="22"/>
          <w:szCs w:val="22"/>
          <w:lang w:val="de-DE"/>
        </w:rPr>
        <w:t>oder rechtfertigen. Sie symbolisieren jedoch ein jährliches System von Opfer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Auserwählten brauchen sich nicht mit der Unterscheidung zwischen den 144.000 und der Großen Schar zu beschäftigen. Die Gefahr hier ist jedoch, dass es zu Selbstgerechtigkeit führen könnte. Der Zweck von der Analyse der Zahlen und der Struktur ist es, das Bewusstsein für die Verwaltungsstruktur der Auserwählten und der Regierung Gottes in der Wiederherstellung zu verdeutlichen. Erst von der Erlösung der 144.000 an durch das Lamm auf Zion wird das ewige Evangelium den Menschen der Erde gepredigt (V. 6).</w:t>
      </w:r>
    </w:p>
    <w:p>
      <w:pPr>
        <w:pStyle w:val="TextBody"/>
        <w:spacing w:before="0" w:after="0"/>
        <w:ind w:right="187" w:hanging="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anach wird das babylonische System fallen (V. 8-10).</w:t>
      </w:r>
    </w:p>
    <w:p>
      <w:pPr>
        <w:pStyle w:val="TextBody"/>
        <w:spacing w:before="0" w:after="0"/>
        <w:ind w:left="187" w:right="187" w:hanging="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Schließung des Tempels bis zum Ende der Plagen des Zornes Gotte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Ernte endet mit den letzten der allgemeinen Schar, die im Herrn während der Bedrängnis sterben (Offb. 14:12-20).</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se Menschen, die im Herrn sterben, sind diejenigen, die die Gebote Gottes halten. So wird es eine Bedrängnis geben gegen die Nachfolger Christi bis zu der Zeit, da Christus wiederkomm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Von der Zeit an, da der Messias kommt, ist die Ernte der Erde ausgesetzt, bis der Zorn Gottes die Erde unterwirft. Es gibt sieben Engel, die freigelassen werden, um diese Vergeltung an diejenigen zu richten, die das Zeichen des Tieres annehmen. Diejenigen, die den Sieg über das Tier und sein Bild und sein Zeichen oder System errungen hatten, waren diejenigen, denen dann da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Lied des Mose </w:t>
      </w:r>
      <w:r>
        <w:rPr>
          <w:rFonts w:eastAsia="Times New Roman;serif;Times New Roman" w:cs="Times New Roman;serif;Times New Roman" w:ascii="Times New Roman;serif;Times New Roman" w:hAnsi="Times New Roman;serif;Times New Roman"/>
          <w:b/>
          <w:bCs/>
          <w:color w:val="000000"/>
          <w:sz w:val="22"/>
          <w:szCs w:val="22"/>
          <w:lang w:val="de-DE"/>
        </w:rPr>
        <w:t xml:space="preserve">und </w:t>
      </w:r>
      <w:r>
        <w:rPr>
          <w:rFonts w:eastAsia="Times New Roman;serif;Times New Roman" w:cs="Times New Roman;serif;Times New Roman" w:ascii="Times New Roman;serif;Times New Roman" w:hAnsi="Times New Roman;serif;Times New Roman"/>
          <w:color w:val="000000"/>
          <w:sz w:val="22"/>
          <w:szCs w:val="22"/>
          <w:lang w:val="de-DE"/>
        </w:rPr>
        <w:t xml:space="preserve">da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Lied des Lammes </w:t>
      </w:r>
      <w:r>
        <w:rPr>
          <w:rFonts w:eastAsia="Times New Roman;serif;Times New Roman" w:cs="Times New Roman;serif;Times New Roman" w:ascii="Times New Roman;serif;Times New Roman" w:hAnsi="Times New Roman;serif;Times New Roman"/>
          <w:color w:val="000000"/>
          <w:sz w:val="22"/>
          <w:szCs w:val="22"/>
          <w:lang w:val="de-DE"/>
        </w:rPr>
        <w:t>gegeben wurd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Es gibt also eine Verbindung zwischen dem Alten und dem Neuen Testament. Beide sind für die Errettung notwendig. Die Gnade entspringt der Versöhnung Christi mit Gott – gemäß seinen Gebot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Kapitel 15</w:t>
      </w:r>
    </w:p>
    <w:p>
      <w:pPr>
        <w:pStyle w:val="TextBody"/>
        <w:spacing w:before="0" w:after="0"/>
        <w:jc w:val="both"/>
        <w:rPr>
          <w:sz w:val="20"/>
          <w:szCs w:val="20"/>
        </w:rPr>
      </w:pPr>
      <w:r>
        <w:rPr>
          <w:color w:val="000000"/>
          <w:sz w:val="20"/>
          <w:szCs w:val="20"/>
        </w:rPr>
        <w:t>1 Und ich sah ein andres Zeichen im Himmel, das war groß und wunderbar: sieben Engel, die hatten die letzten sieben Plagen; denn mit ihnen ist vollendet der Zorn Gottes. 2 Und ich sah, wie sich ein gläsernes Meer mit Feuer vermengte, und die den Sieg behalten hatten über das Tier und sein Bild und über die Zahl seines Namens, die standen an dem gläsernen Meer und hatten Gottes Harfen 3 und sangen das Lied des Mose, des Knechtes Gottes, und das Lied des Lammes: Groß und wunderbar sind deine Werke, Herr, allmächtiger Gott! Gerecht und wahrhaftig sind deine Wege, du König der Völker. 4 Wer sollte dich, Herr, nicht fürchten und deinen Namen nicht preisen? Denn du allein bist heilig! Ja, alle Völker werden kommen und anbeten vor dir, denn deine Urteile sind offenbar geworden. 5 Danach sah ich: Es wurde aufgetan der Tempel, die Stiftshütte im Himmel, 6 und aus dem Tempel kamen die sieben Engel, die die sieben Plagen hatten, angetan mit reinem, hellem Leinen und gegürtet um die Brust mit goldenen Gürteln. 7 Und eines der vier Wesen gab den sieben Engeln sieben goldene Schalen voll vom Zorn Gottes, der da lebt von Ewigkeit zu Ewigkeit. 8 Und der Tempel wurde voll Rauch von der Herrlichkeit Gottes und von seiner Kraft; und niemand konnte in den Tempel gehen, bis die sieben Plagen der sieben Engel vollendet waren.</w:t>
      </w:r>
    </w:p>
    <w:p>
      <w:pPr>
        <w:pStyle w:val="TextBody"/>
        <w:spacing w:before="0" w:after="0"/>
        <w:jc w:val="both"/>
        <w:rPr>
          <w:color w:val="000000"/>
          <w:sz w:val="22"/>
          <w:szCs w:val="22"/>
        </w:rPr>
      </w:pPr>
      <w:r>
        <w:rPr>
          <w:color w:val="000000"/>
          <w:sz w:val="22"/>
          <w:szCs w:val="22"/>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15</w:t>
      </w:r>
    </w:p>
    <w:p>
      <w:pPr>
        <w:pStyle w:val="TextBody"/>
        <w:spacing w:before="0" w:after="0"/>
        <w:jc w:val="both"/>
        <w:rPr>
          <w:rFonts w:ascii="Times New Roman;serif;Times New Roman" w:hAnsi="Times New Roman;serif;Times New Roman" w:eastAsia="Times New Roman;serif;Times New Roman" w:cs="Times New Roman;serif;Times New Roman"/>
          <w:b/>
          <w:b/>
          <w:color w:val="000000"/>
          <w:sz w:val="22"/>
          <w:szCs w:val="22"/>
          <w:lang w:val="de-DE"/>
        </w:rPr>
      </w:pPr>
      <w:r>
        <w:rPr>
          <w:rFonts w:eastAsia="Times New Roman;serif;Times New Roman" w:cs="Times New Roman;serif;Times New Roman" w:ascii="Times New Roman;serif;Times New Roman" w:hAnsi="Times New Roman;serif;Times New Roman"/>
          <w:b/>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hyperlink r:id="rId1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 xml:space="preserve">Nr. 120 </w:t>
        </w:r>
      </w:hyperlink>
      <w:r>
        <w:rPr>
          <w:rFonts w:eastAsia="Times New Roman;serif;Times New Roman" w:cs="Times New Roman;serif;Times New Roman" w:ascii="Times New Roman;serif;Times New Roman" w:hAnsi="Times New Roman;serif;Times New Roman"/>
          <w:i/>
          <w:iCs/>
          <w:color w:val="0000FF"/>
          <w:sz w:val="22"/>
          <w:szCs w:val="22"/>
          <w:u w:val="single" w:color="FFFFFF"/>
          <w:lang w:val="de-DE"/>
        </w:rPr>
        <w:t xml:space="preserve">fährt folgendermaßen fort: </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5,1-8 Es ist anzumerken, dass niemand den Tempel betreten konnte, bis die sieben Plagen beendet waren. Der Tempel sind – wie wir gesehen haben – die Auserwählten, die Gott braucht, um sie mit sozusagen sich selbst – dem Heiligen Geist – zu füllen. Dieser Prozess wird gestoppt, bis die Erde während der sieben Plagen in die Unterwerfung gebracht wird. Dieser Prozess wird unter der Autorität der Erzengel – der Wesen, die den Thron umgeben, beeinfluss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Ernten werden also bei der Wiederkunft des Messias gestoppt – vor dem genauen Beginn des Millenniums im eigentlichem Sinne. Deshalb wird das Opfer in der ersten Nacht des Laubhüttenfestes aufgenommen, welches sich nach dem Gesetz nicht aufschieben lässt bis zum Morgen (2. Mose 23:19). Die gesamte Ernte der Erstlinge erfolgt in einer genauen Sequenz, weshalb das Gesetz eine unverzügliche Opferaufnahme vorschreibt (2. Mose 22:29). Christus begann diese Ernte als der erste der Erstlinge, nämlich als das Schwingopfer. Sie dauerte zweitausend Jahre und wird sich ins Millennium fortsetzen und mit dem Gericht des großen weißen Throns end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1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Kriege der Endzeit und die Schalen des Zornes Gottes (Nr. 141B)</w:t>
        </w:r>
      </w:hyperlink>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Schalen des Zornes Gottes</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s sind sieben letzte Plagen – mit ihnen ist der Zorn Gottes beendet. Der Zweck ist, die Menschheit in Unterwerfung zu bringen und ihre Umerziehung zu bewirken, damit sie unter den</w:t>
      </w:r>
      <w:hyperlink r:id="rId1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Gesetzen Gottes (L1)</w:t>
        </w:r>
      </w:hyperlink>
      <w:r>
        <w:rPr>
          <w:rFonts w:eastAsia="Times New Roman;serif;Times New Roman" w:cs="Times New Roman;serif;Times New Roman" w:ascii="Times New Roman;serif;Times New Roman" w:hAnsi="Times New Roman;serif;Times New Roman"/>
          <w:color w:val="000000"/>
          <w:sz w:val="22"/>
          <w:szCs w:val="22"/>
          <w:lang w:val="de-DE"/>
        </w:rPr>
        <w:t>auf das Millennium vorbereitet werden können. (Offenb. 15,1-8).</w:t>
      </w:r>
    </w:p>
    <w:p>
      <w:pPr>
        <w:pStyle w:val="TextBody"/>
        <w:spacing w:before="0" w:after="0"/>
        <w:jc w:val="both"/>
        <w:rPr>
          <w:rFonts w:ascii="Times New Roman;serif;Times New Roman" w:hAnsi="Times New Roman;serif;Times New Roman" w:cs="Times New Roman;serif;Times New Roman"/>
          <w:b/>
          <w:b/>
          <w:color w:val="000000"/>
          <w:sz w:val="22"/>
          <w:szCs w:val="22"/>
          <w:lang w:val="en-GB"/>
        </w:rPr>
      </w:pPr>
      <w:r>
        <w:rPr>
          <w:rFonts w:cs="Times New Roman;serif;Times New Roman" w:ascii="Times New Roman;serif;Times New Roman" w:hAnsi="Times New Roman;serif;Times New Roman"/>
          <w:b/>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1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141E</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Im Verlauf der sieben Schalen (von V. 8) darf keine Person auf der Welt den Tempel Gottes </w:t>
      </w:r>
      <w:r>
        <w:rPr/>
        <w:t>betreten,</w:t>
      </w:r>
      <w:r>
        <w:rPr>
          <w:rFonts w:eastAsia="Times New Roman;serif;Times New Roman" w:cs="Times New Roman;serif;Times New Roman" w:ascii="Times New Roman;serif;Times New Roman" w:hAnsi="Times New Roman;serif;Times New Roman"/>
          <w:color w:val="000000"/>
          <w:sz w:val="22"/>
          <w:szCs w:val="22"/>
          <w:lang w:val="de-DE"/>
        </w:rPr>
        <w:t xml:space="preserve"> bis die sieben Schalen abgeschlossen sind. Dies schränkt die Möglichkeit ein, getauft zu werden und den Tempel Gottes zu betreten, nachdem der Messias zurückgekommen ist und mit der Rebellion der gefallenen Heerschar konfrontiert wird.Wenn das Kirchenvolk nicht Buße getan hat und somit von der ersten Auferstehung ausgeschlossen ist, darf es erst eintreten, nachdem es mit allen sieben Schalen des Zornes Gottes konfrontiert wurde. So ernst ist es für alle Beteiligten. Die kirchliche Täuschung wird schwerwiegende Folgen für alle Beteiligten hab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Kapitel 16</w:t>
      </w:r>
    </w:p>
    <w:p>
      <w:pPr>
        <w:pStyle w:val="TextBody"/>
        <w:spacing w:before="0" w:after="0"/>
        <w:ind w:right="187" w:hanging="0"/>
        <w:jc w:val="both"/>
        <w:rPr>
          <w:sz w:val="20"/>
          <w:szCs w:val="20"/>
          <w:lang w:val="en-GB"/>
        </w:rPr>
      </w:pPr>
      <w:r>
        <w:rPr>
          <w:sz w:val="20"/>
          <w:szCs w:val="20"/>
          <w:lang w:val="en-GB"/>
        </w:rPr>
        <w:t>1 Und ich hörte eine große Stimme aus dem Tempel, die sprach zu den sieben Engeln: Geht hin und gießt aus die sieben Schalen des Zornes Gottes auf die Erde! 2 Und der erste ging hin und goss seine Schale aus auf die Erde; und es entstand ein böses und schlimmes Geschwür an den Menschen, die das Zeichen des Tieres hatten und die sein Bild anbeteten. 3 Und der zweite goss aus seine Schale ins Meer; und es wurde zu Blut wie von einem Toten, und alle lebendigen Wesen im Meer starben. 4 Und der dritte goss aus seine Schale in die Wasserströme und in die Wasserquellen; und es wurde Blut. 5 Und ich hörte den Engel der Wasser sagen: Gerecht bist du, der du bist und der du warst, du Heiliger, dass du dieses Urteil gesprochen hast; 6 denn sie haben das Blut der Heiligen und der Propheten vergossen, und Blut hast du ihnen zu trinken gegeben; sie sind’s wert. 7 Und ich hörte den Altar sagen: Ja, Herr, allmächtiger Gott, deine Gerichte sind wahrhaftig und gerecht. 8 Und der vierte Engel goss aus seine Schale über die Sonne; und es wurde ihr Macht gegeben, die Menschen zu versengen mit Feuer. 9 Und die Menschen wurden versengt von der großen Hitze und lästerten den Namen Gottes, der Macht hat über diese Plagen, und taten nicht Buße, ihm die Ehre zu geben. 10 Und der fünfte Engel goss aus seine Schale auf den Thron des Tieres; und sein Reich wurde verfinstert, und die Menschen zerbissen ihre Zungen vor Schmerzen 11 und lästerten Gott im Himmel wegen ihrer Schmerzen und wegen ihrer Geschwüre und taten nicht Buße für ihre Werke. 12 Und der sechste goss aus seine Schale auf den großen Strom Euphrat; und sein Wasser trocknete aus, damit der Weg bereitet würde den Königen vom Aufgang der Sonne. 13 Und ich sah aus dem Rachen des Drachen und aus dem Rachen des Tieres und aus dem Munde des falschen Propheten drei unreine Geister kommen, gleich Fröschen; 14 es sind Geister von Dämonen, die tun Zeichen und gehen aus zu den Königen der ganzen Welt, sie zu versammeln zum Kampf am großen Tag Gottes, des Allmächtigen. – 15 Siehe, ich komme wie ein Dieb. Selig ist, der da wacht und seine Kleider bewahrt, damit er nicht nackt gehe und man seine Blöße sehe. – 16 Und er versammelte sie an einen Ort, der heißt auf Hebräisch Harmagedon. 17 Und der siebente Engel goss aus seine Schale in die Luft; und es kam eine große Stimme aus dem Tempel vom Thron, die sprach: Es ist geschehen! 18 Und es geschahen Blitze und Stimmen und Donner, und es geschah ein großes Erdbeben, wie es noch nicht gewesen ist, seit Menschen auf Erden sind – ein solches Erdbeben, so groß. 19 Und aus der großen Stadt wurden drei Teile, und die Städte der Völker stürzten ein. Und Babylon, der Großen, wurde gedacht vor Gott, dass ihr gegeben werde der Kelch mit dem Wein seines grimmigen Zorns. 20 Und alle Inseln verschwanden, und die Berge wurden nicht mehr gefunden. 21 Und ein großer Hagel wie Zentnergewichte fiel vom Himmel auf die Menschen; und die Menschen lästerten Gott wegen der Plage des Hagels; denn diese Plage ist sehr groß.</w:t>
      </w:r>
    </w:p>
    <w:p>
      <w:pPr>
        <w:pStyle w:val="TextBody"/>
        <w:spacing w:before="0" w:after="0"/>
        <w:jc w:val="both"/>
        <w:rPr>
          <w:color w:val="000000"/>
          <w:sz w:val="22"/>
          <w:szCs w:val="22"/>
          <w:lang w:val="en-GB"/>
        </w:rPr>
      </w:pPr>
      <w:r>
        <w:rPr>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16</w:t>
      </w:r>
    </w:p>
    <w:p>
      <w:pPr>
        <w:pStyle w:val="TextBody"/>
        <w:spacing w:before="0" w:after="0"/>
        <w:jc w:val="both"/>
        <w:rPr>
          <w:rFonts w:ascii="Times New Roman;serif;Times New Roman" w:hAnsi="Times New Roman;serif;Times New Roman" w:cs="Times New Roman;serif;Times New Roman"/>
          <w:b/>
          <w:b/>
          <w:color w:val="000000"/>
          <w:sz w:val="22"/>
          <w:szCs w:val="22"/>
          <w:lang w:val="en-GB"/>
        </w:rPr>
      </w:pPr>
      <w:r>
        <w:rPr>
          <w:rFonts w:cs="Times New Roman;serif;Times New Roman" w:ascii="Times New Roman;serif;Times New Roman" w:hAnsi="Times New Roman;serif;Times New Roman"/>
          <w:b/>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lang w:val="de-DE"/>
        </w:rPr>
      </w:pPr>
      <w:hyperlink r:id="rId20">
        <w:r>
          <w:rPr>
            <w:rStyle w:val="InternetLink"/>
            <w:rFonts w:eastAsia="Times New Roman;serif;Times New Roman" w:cs="Times New Roman;serif;Times New Roman" w:ascii="Times New Roman;serif;Times New Roman" w:hAnsi="Times New Roman;serif;Times New Roman"/>
            <w:i/>
            <w:iCs/>
            <w:color w:val="0000FF"/>
            <w:u w:val="single" w:color="FFFFFF"/>
            <w:lang w:val="de-DE"/>
          </w:rPr>
          <w:t>(vgl. Nr. 141)</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2: Diese Leute verfolgen die Auserwählten. Sie werden von diesem System verurteilt, aber es geht nur um eine kurze Periode, da Christus sich um dieses irdische System des Götzendienstes kümmern wird. Er wird es niederreißen. Es geht nicht nur darum, diese Menschen zu bestrafen. Es geht darum, die Menschen an den Punkt zu bringen, wo Gott ihren Geist ändern kann, damit sie ins Millennium kommen können. Manche Menschen können zu diesem Zeitpunkt in ihrem gegenwärtigen Zustand nicht geändert werden. Das Beispiel der Endzeit wird in der Geschichte von Sodom und Gomorra gezeigt, wo ihre Denkweise so pervertiert war, dass Gott sie töten musste. Sodom wurde damals von Engeln vernichtet auf Anweisung Christi, und Lot wurde herausgebrach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Der Grund, warum Lots Frau in eine Salzsäule verwandelt wurde, war, dass sie sich danach sehnte, wieder in das System zurückzukehren, aus dem Gott sie herausgeführt hatte. Es wurde als Beispiel für uns getan. Lots Frau wurde vernichtet, damit wir verstehen, dass wir nichts von diesem System in das Millennium mitnehmen können. Der Grund dafür ist, dass jedes Subsystem und jeder Teil der Subsysteme dieses Systems, in dem wir uns jetzt befinden, von Natur aus böse ist, und zwar in jedem Aspekt. Deshalb wird das neue System des Millenniums genau nach dem Gesetz Moses errichtet werden. Das Gesetz des Mose (d.h. das Gesetz Gottes) wurde Mose und den Auserwählten gemeinsam von Christus gegeben (vgl.</w:t>
      </w:r>
      <w:hyperlink r:id="rId2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Kommentar zu Korinther F046ii)</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Die Auserwählten werden das am Moses gegebene System ans Lauf bringen.</w:t>
      </w:r>
    </w:p>
    <w:p>
      <w:pPr>
        <w:pStyle w:val="TextBody"/>
        <w:spacing w:before="0" w:after="0"/>
        <w:ind w:right="187" w:hanging="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de-DE"/>
        </w:rPr>
        <w:t>Die bösen und schlimmen Geschwüre sind sowohl ein physisches als auch ein spirituelles Konzept. Wenn man gottlose Systeme annimmt, nimmt man eine Reihe von Problemen an. Der physische Aspekt könnte mit dem Lesen von Implantatcodes und den damit verbundenen Strahlungsproblemen zusammenhängen. Die Implantatcodes werden vielleicht an den Händen und der Stirn zur Massenkontrolle usw. angebracht. Allein die Tatsache, dass diese irdischen Systeme existieren, wird diese Geschwüre verursachen. Diese Dinge bedeuten nicht dass Gott sie bestraft, sondern das sind direkte, schwächende Probleme, die sich aus ihren Handlungen ergeben und sie schwächen werden. Alles, was man tut, hat Konsequenzen.</w:t>
      </w:r>
    </w:p>
    <w:p>
      <w:pPr>
        <w:pStyle w:val="TextBody"/>
        <w:spacing w:before="0" w:after="0"/>
        <w:jc w:val="both"/>
        <w:rPr>
          <w:rFonts w:ascii="Times New Roman;serif;Times New Roman" w:hAnsi="Times New Roman;serif;Times New Roman" w:cs="Times New Roman;serif;Times New Roman"/>
          <w:sz w:val="22"/>
          <w:szCs w:val="22"/>
          <w:lang w:val="en-GB"/>
        </w:rPr>
      </w:pPr>
      <w:r>
        <w:rPr>
          <w:rFonts w:cs="Times New Roman;serif;Times New Roman" w:ascii="Times New Roman;serif;Times New Roman" w:hAnsi="Times New Roman;serif;Times New Roman"/>
          <w:sz w:val="22"/>
          <w:szCs w:val="22"/>
          <w:lang w:val="en-GB"/>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de-DE"/>
        </w:rPr>
        <w:t>Vers 3: In Kriegszeiten werden die Sicherheitsanforderungen erhöht und damit auch Probleme wie diese.</w:t>
      </w:r>
    </w:p>
    <w:p>
      <w:pPr>
        <w:pStyle w:val="TextBody"/>
        <w:spacing w:before="0" w:after="0"/>
        <w:ind w:left="187" w:right="187" w:hanging="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4-6: Alles Lebendige stirbt. Sie wurden zur Buße unter den Zeugen aufgerufen, aber ein Drittel stirbt. Sie zerstören die Meere – sie zerstören alles.</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7-9: Es wird kein Süßwasser auf dem Planeten mehr geben. Im Verlauf des vierten Siegels stirbt ein Viertel an Hunger und Pest. Im Krieg der sechsten Posaune wird ein Drittel der Erde getötet. Es geht dann so weit, dass mehr als die Hälfte des Planeten tot ist – bevor diese Sequenz gestartet wird. Zwei Milliarden Tote, bevor sie in Gottes Zorn geraten. Sie schauen auf die Zerstörung der Erde.</w:t>
      </w:r>
    </w:p>
    <w:p>
      <w:pPr>
        <w:pStyle w:val="TextBody"/>
        <w:spacing w:before="0" w:after="0"/>
        <w:ind w:left="187" w:right="187" w:hanging="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0-11: Und Gott hat Macht über die Plagen. Er kann es in einer Minute stoppen. Warum haben sie den halben Planeten sterben lassen? Alles, was notwendig war, war Buße zu tun. Jedoch denken diese Menschen, dass sie Gott Bedingungen diktieren könn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Auserwählten sind in Jerusalem als Geistwesen unter dem Schutz Christi und kümmern sich um dieses, während es geschieht. Sie kümmern sich um den Planeten – Hand in Hand mit Christus.</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 12: Der Planet bricht zusammen. Die Könige des Ostens sind die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Anatoli Heliou – </w:t>
      </w:r>
      <w:r>
        <w:rPr>
          <w:rFonts w:eastAsia="Times New Roman;serif;Times New Roman" w:cs="Times New Roman;serif;Times New Roman" w:ascii="Times New Roman;serif;Times New Roman" w:hAnsi="Times New Roman;serif;Times New Roman"/>
          <w:color w:val="000000"/>
          <w:sz w:val="22"/>
          <w:szCs w:val="22"/>
          <w:lang w:val="de-DE"/>
        </w:rPr>
        <w:t>oder die Könige der aufgehenden Sonne – die über den Euphrat hereinkommen werden. Große östliche Armeen werden Israel in Richtung Jerusalem erreich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Posaune des sechsten Engels scheint darauf hinzudeuten, dass das Kommen des Messias mit dem Austrocknen des Euphrats zusammenhängt und dass der Messias erst zu diesem Zeitpunkt kommen wird. Es scheint, dass der Messias nach Jerusalem kommt und sich dann um den Planeten kümmert. Die allgemeine Bevölkerung erhält zu dieser Zeit größere Offenbarung und Verständnis. Darum wird sich dann während der Zeit des sechsten Engels gekümmert. </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Offenbarung 16:12-16 bezieht sich auf die Schlacht von Harmagedon – dem Krieg von Hesekiel. Es gibt auch einen Querverweis auf Lukas 19:27.</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ind w:left="187" w:right="187" w:hanging="0"/>
        <w:jc w:val="both"/>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szCs w:val="20"/>
          <w:lang w:val="de-DE"/>
        </w:rPr>
        <w:t>Lukas 19:27 Doch diese meine Feinde, die nicht wollten, dass ich über sie herrsche, bringt her und macht sie vor mir nieder. (LU17)</w:t>
      </w:r>
    </w:p>
    <w:p>
      <w:pPr>
        <w:pStyle w:val="TextBody"/>
        <w:spacing w:before="0" w:after="0"/>
        <w:ind w:left="187" w:right="187" w:hanging="0"/>
        <w:jc w:val="both"/>
        <w:rPr>
          <w:rFonts w:ascii="Times New Roman;serif;Times New Roman" w:hAnsi="Times New Roman;serif;Times New Roman" w:cs="Times New Roman;serif;Times New Roman"/>
          <w:color w:val="000000"/>
          <w:sz w:val="22"/>
          <w:szCs w:val="22"/>
        </w:rPr>
      </w:pPr>
      <w:r>
        <w:rPr>
          <w:rFonts w:cs="Times New Roman;serif;Times New Roman" w:ascii="Times New Roman;serif;Times New Roman" w:hAnsi="Times New Roman;serif;Times New Roman"/>
          <w:color w:val="000000"/>
          <w:sz w:val="22"/>
          <w:szCs w:val="22"/>
        </w:rPr>
      </w:r>
    </w:p>
    <w:p>
      <w:pPr>
        <w:pStyle w:val="TextBody"/>
        <w:spacing w:before="0" w:after="0"/>
        <w:jc w:val="both"/>
        <w:rPr>
          <w:rFonts w:ascii="Times New Roman;serif;Times New Roman" w:hAnsi="Times New Roman;serif;Times New Roman" w:cs="Times New Roman;serif;Times New Roman"/>
          <w:sz w:val="22"/>
          <w:lang w:val="en-GB"/>
        </w:rPr>
      </w:pPr>
      <w:r>
        <w:rPr>
          <w:rFonts w:eastAsia="Times New Roman;serif;Times New Roman" w:cs="Times New Roman;serif;Times New Roman" w:ascii="Times New Roman;serif;Times New Roman" w:hAnsi="Times New Roman;serif;Times New Roman"/>
          <w:sz w:val="22"/>
          <w:szCs w:val="22"/>
          <w:lang w:val="de-DE"/>
        </w:rPr>
        <w:t>Das ist keine bedeutungslose Bemerkung. Diese eine Zeile ist die gesamte Schlacht von Harmagedon. Die Nationen werden in diesem Kampf vor Christus niedergestreckt und getötet. Dann wird die religiöse Struktur dieser Welt zerstört; die christlichen Mainstream-Kirchen werden vom Tier zerstört (vgl. Kapitel 17 und 18).</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siebte Posaun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7-21: Dieses Erdbeben ist noch größer als das Erdbeben der himmlischen Zeichen des sechsten Siegels. Die Entfaltung der Siegel verschärft das Problem. Das sechste Siegel warnte die Menschen der Erde vor dem Kommen des Messias und dem Zorn Gottes – doch taten sie nicht Buße. Diese letzte Handlung zerstört das gesamte System der falschen Religion und Satans Aktivitäten auf dem Planet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Abfolge der Posaunen und der Siegel in Bezug auf die Verwandlung der Flüsse in Blut sind bereits in Gang gesetzt worden. Die roten Gezeiten usw. sind bereits in den Meeren – sie starten bereits. Sie haben nicht ein Drittel der Flüsse und ein Drittel des Fischlebens getötet, aber begonnen haben sie es. Die Bibel weist darauf hin, dass der Prozess im Gange ist und dass jede Posaune aus der vorherigen fließ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Der Höhepunkt ist, dass Christus sich um alle Menschen kümmert. Nachdem Christus den Planeten im Verlauf der Posaunen eingenommen hat, ist er dann bereit für den großen Kampf Gottes, des Allmächtigen, und die Zornesschalen. Dies ist der Krieg aus Hesekiel im sechsten Siegel. Hesekiels Prophezeiungen für das 20.Jahrhundert sind in den Studienpapieren (</w:t>
      </w:r>
      <w:hyperlink r:id="rId2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03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und (</w:t>
      </w:r>
      <w:hyperlink r:id="rId2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036_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zu find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r>
        <w:rPr>
          <w:rFonts w:eastAsia="Times New Roman;serif;Times New Roman" w:cs="Times New Roman;serif;Times New Roman" w:ascii="Times New Roman;serif;Times New Roman" w:hAnsi="Times New Roman;serif;Times New Roman"/>
          <w:b/>
          <w:bCs/>
          <w:color w:val="000000"/>
          <w:sz w:val="22"/>
          <w:szCs w:val="22"/>
          <w:lang w:val="de-DE"/>
        </w:rPr>
        <w:t>Kapitel 16</w:t>
      </w:r>
      <w:hyperlink r:id="rId2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141B Forts.)</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2: So gab einer der Cherubim, die den Thron Gottes umgaben, den sieben Engeln, die mit der Aufgabe betraut waren, die sieben Schalen mit den Plagen des Zornes Gottes. Dann wurde ihnen gesagt, sie sollten hingehen und die Schalen auf die Erde gieß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Die Zeichen der ersten Schale haben mit den falschen Religionen der Erde in den letzten Tagen zu tun. Das ist das Gericht der Hure und all derer, die dem babylonischen System auf der ganzen Erde folgten. Keine Nation wird vor dieser Schale oder den anderen sicher sein. Jeder Pastor und Priester, der nicht den Gesetzen Gottes und des Heiligen Kalenders folgt und andere lehrt, dies auch nicht zu tun, wird sterben (siehe auch das Studienpapier</w:t>
      </w:r>
      <w:hyperlink r:id="rId2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Gottes Kalender (Nr. 15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Jede Nation wird verpflichtet sein, die Sabbate und die Neumonde und die Feste einzuhalten, und zur Zeit des Laubhüttenfestes müssen sie ihre nationalen Vertreter unter dem Messias nach Jerusalem entsenden, damit sie dort Anweisungen erhalten. Diejenigen, die dies nicht tun, werden zu gegebener Zeit keinen Regen bekommen und sie werden die Plagen Ägyptens erleiden (Sach. 14:16-19). Dies ist nicht verhandelbar und es wird in den folgenden 1100 Jahren so weitergeh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zweite und dritte Scha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3-7: Die zweite und dritte Schale befassen sich mit der Fähigkeit, entweder an Land oder auf dem Meer zu überleben. Wie sie die Knechte Gottes gerichtet haben, die die Heiligen und die Propheten sind, werden sie selbst gerichtet.All jene Menschen, die versuchten, die Gesetze Gottes und die Sabbate und den Heiligen Kalender einzuhalten und dafür im Laufe der Jahrhunderte getötet wurden, werden auferstehen und im Gericht über diese Nationen sitzen und sie werden gezwungen sein, Gottes Gesetze einzuhalt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vierte Scha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nächste Schale betrifft die politischen Systeme der Welt und die Wissenschaftler, die die natürlichen Zyklen des Planeten nutzten, um die Struktur zu übernehmen und politischen Wandel und Social Engineering durch die falschen Lehren der globalen Erwärmung in den letzten Tagen durchzusetzen. Da die globale Erwärmung für anthropogen (menschengemacht) gehalten wird und Menschen so unterrichtet werden – im Widerspruch zu den historischen Tatsachen der Frage im Zusammenhang mit Sonnenzyklen – wird die Welt nun unterrichtet, dass es Gott ist, der mit dem Menschen umgeht und ihn rettet und heilt und ernährt. Die Wissenschaftler widersetzen sich weiterhin der Richtung des Messias und seiner Heerschar und werden für das, was sie mit der Erde tun, bestraf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e 8-9: Anstatt Buße zu tun und Gott die Ehre zu geben, tun sie nicht Buße und müssen leiden, obwohl sie dies nicht müssten. Die ganze Welt stellt sich Christus entgegen und schickt ihre Armeen gegen ihn, und wenn sie gezwungen sind, sich ihm in ihrem eigenen Land zu stellen, verfluchen sie Gott eher als Buße tun (siehe die Studienpapiere </w:t>
      </w:r>
      <w:hyperlink r:id="rId2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Globale Erwärmung und biblische Prophezeiung (Nr. 218)</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 xml:space="preserve">und </w:t>
      </w:r>
      <w:hyperlink r:id="rId2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Globale Erwärmung – Historische Zyklen (Nr. 218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Wissenschaft und Evolution sind die Religionen, die im Verlauf dieser Schale behandelt werd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fünfte Scha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0-11: Das Tier ist die Neue Weltordnung, die in diesen letzten Tagen ihr Imperium errichtet und von den Politikern und den Bankern und den Dienern Satans kontrolliert wird, die die Herrschaft über die Welt und ihr internationales Finanzsystem erhielten, einschließlich des IWF und der Weltbank und der zehn regionalen Systeme, die durch die zehn Zehen der Füße von Eisen mit Ton vermengt symbolisiert werd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Christus tötet bei seiner Rückkehr zuerst die Führer dieses Systems in Jerusalem und zerstört dann das internationale Währungssystem in Europa und Großbritannien und den USA sowie in Japan und China und den anderen nationalen Vereinigungen, die Teil davon sind.</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as gesamte Finanzsystem der Welt und die Banker, die sich verschworen haben, die Nationen zu zerstören, werden selbst zerstört, und die Finanz- und Handelssysteme der Welt werden zerstört. Die Zerstörung beginnt in Europa und den USA. Die computergestützten Systeme von Strom, Heizung und Licht werden durch elektromagnetische Impulse zerstört, und es wird dunkel.</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sechste Scha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Nachdem die Truppen des Königs des Nordens unter der NATO in Megiddo zerstört werden und Christus sich um das Finanzsystem kümmert, werden der Euphrat und die arabischen Systeme zur Unterwerfung gebracht und dann marschieren die Asiaten gegen Christus in Megiddo und kommen über den Iran und den Irak und durch das Euphratbecken herei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or dieser Invasion bereiten die satanischen Kräfte den Widerstand gegen den Messias durch die üblen Geister der satanischen Kräfte vor, die das Tiersystem und die Macht Satans und das religiöse System in den letzten Tagen nutzen, basierend auf den Sonnenkulten, die ursprünglich auf Rom zentriert waren, die dann aber im Laufe der 42 Monate in das Hauptquartier des Königs des Nordens nach Jerusalem ziehen.</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cs="Times New Roman;serif;Times New Roman" w:ascii="Times New Roman;serif;Times New Roman" w:hAnsi="Times New Roman;serif;Times New Roman"/>
          <w:color w:val="000000"/>
          <w:sz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Sobald Christus auf den Ölberg herabkommt, spaltet der Ölberg sich in zwei Teile; Satan wird ergriffen und im Brunnen des Abgrunds gebunden. Der falsche Prophet wird auch mit dem Antichristen getötet und dann beginnt Christus, sich um die Weltsysteme zu kümmern, zuerst in Europa und den USA und Amerika, aber dann in der ganzen Welt von Russland bis China und Japan. Alle Heere der Welt marschieren in diesen letzten Tagen gegen Christus und seine Heerscharen in Jerusalem und Megiddo.</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2-16: Dieser Hinweis geht auf die Dämonen zurück, die vor dem Kommen des Messias, kurz vor der Ankunft, ausgesandt wurden. Kein einziges Heer und keine einzige Truppe wird bestehen bleiben. Die Überlebenden werden diejenigen sein, die ihre Kleider rein gehalten haben und den Geboten Gottes und dem Glauben und dem Zeugnis Christi treu sind (Offb. 12,17; 14,12).</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ie siebte Schale</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Verse 17-21: In dieser Phase werden die gesamten Erdsysteme von den Auswirkungen der Schalen und der Erwärmung der Erde – durch die Aktivität der Sonne – beeinflusst. Die Sonnenwärme erwärmt sie, schmilzt einen Großteil des Eises und bedeckt die Inseln der Welt. Die Schalen verändern die Struktur der Erde. Von der Rückkehr des Messias an werden große Veränderungen stattfinden – dem Ende der Zunge des Roten Meeres an bis zum großen Erdbeben und dem Graben des Roten Meeres und nach Afrika gibt es große klimatische Änderungen, die dann als Strafe für die Nationen dienen. Die zentnerschweren Hagelbrocken (V. 21) sind riesig und werden massive Zerstörung und Reorganisation der Lebensbedingungen auf dem Planeten verursachen. Die Reorganisation wird sich bis in das Millennium fortsetzen. Vom System dieser Welt wird wenig übrigbleiben.</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cs="Times New Roman;serif;Times New Roman"/>
          <w:b/>
          <w:b/>
          <w:color w:val="000000"/>
          <w:sz w:val="22"/>
          <w:lang w:val="en-US"/>
        </w:rPr>
      </w:pPr>
      <w:r>
        <w:rPr>
          <w:rFonts w:eastAsia="Times New Roman;serif;Times New Roman" w:cs="Times New Roman;serif;Times New Roman" w:ascii="Times New Roman;serif;Times New Roman" w:hAnsi="Times New Roman;serif;Times New Roman"/>
          <w:b/>
          <w:bCs/>
          <w:color w:val="000000"/>
          <w:sz w:val="22"/>
          <w:szCs w:val="22"/>
          <w:lang w:val="de-DE"/>
        </w:rPr>
        <w:t>Kapitel 17</w:t>
      </w:r>
    </w:p>
    <w:p>
      <w:pPr>
        <w:pStyle w:val="TextBody"/>
        <w:spacing w:before="0" w:after="0"/>
        <w:ind w:right="187" w:hanging="0"/>
        <w:jc w:val="both"/>
        <w:rPr>
          <w:sz w:val="20"/>
          <w:szCs w:val="20"/>
          <w:lang w:val="en-GB"/>
        </w:rPr>
      </w:pPr>
      <w:r>
        <w:rPr>
          <w:sz w:val="20"/>
          <w:szCs w:val="20"/>
          <w:lang w:val="en-GB"/>
        </w:rPr>
        <w:t>1 Und es kam einer von den sieben Engeln, die die sieben Schalen hatten, redete mit mir und sprach: Komm, ich will dir zeigen das Gericht über die große Hure, die an vielen Wassern sitzt, 2 mit der die Könige auf Erden Hurerei getrieben haben; und die auf Erden wohnen, sind betrunken geworden von dem Wein ihrer Hurerei. 3 Und er brachte mich im Geist in die Wüste. Und ich sah eine Frau auf einem scharlachroten Tier sitzen, das war voll lästerlicher Namen und hatte sieben Häupter und zehn Hörner. 4 Und die Frau war bekleidet mit Purpur und Scharlach und geschmückt mit Gold und Edelsteinen und Perlen und hatte in ihrer Hand einen goldenen Becher, voll von Gräueln, und die Unreinheit ihrer Hurerei, 5 und auf ihrer Stirn war geschrieben ein Name, ein Geheimnis: Das Große Babylon, die Mutter der Hurer[1] und aller Gräuel auf Erden. 6 Und ich sah die Frau, betrunken von dem Blut der Heiligen und von dem Blut der Zeugen Jesu. Und ich wunderte mich sehr, als ich sie sah. 7 Und der Engel sprach zu mir: Warum wunderst du dich? Ich will dir sagen das Geheimnis der Frau und des Tieres, das sie trägt und sieben Häupter und zehn Hörner hat. 8 Das Tier, das du gesehen hast, ist gewesen und ist jetzt nicht und wird wieder aufsteigen aus dem Abgrund und in die Verdammnis fahren. Und es werden sich wundern, die auf Erden wohnen, deren Name nicht geschrieben steht im Buch des Lebens vom Anfang der Welt an, wenn sie das Tier sehen, dass es gewesen ist und jetzt nicht ist und wieder sein wird. 9 Hier ist Sinn, zu dem Weisheit gehört! Die sieben Häupter sind sieben Berge, auf denen die Frau sitzt, und es sind sieben Könige. 10 Fünf sind gefallen, einer ist da, der andre ist noch nicht gekommen; und wenn er kommt, muss er eine kleine Zeit bleiben. 11 Und das Tier, das gewesen ist und jetzt nicht ist, das ist der achte und ist einer von den sieben und fährt in die Verdammnis. 12 Und die zehn Hörner, die du gesehen hast, das sind zehn Könige, die ihr Reich noch nicht empfangen haben; aber wie Könige werden sie für eine Stunde Macht empfangen zusammen mit dem Tier. 13 Diese sind eines Sinnes und geben ihre Kraft und Macht dem Tier. 14 Die werden gegen das Lamm kämpfen, und das Lamm wird sie überwinden, denn es ist der Herr aller Herren und der König aller Könige, und die mit ihm sind, sind die Berufenen und Auserwählten und Gläubigen. 15 Und er sprach zu mir: Die Wasser, die du gesehen hast, an denen die Hure sitzt, sind Völker und Scharen und Nationen und Sprachen. 16 Und die zehn Hörner, die du gesehen hast, und das Tier, die werden die Hure hassen und werden sie verwüsten und entblößen und werden ihr Fleisch essen und werden sie mit Feuer verbrennen. 17 Denn Gott hat’s ihnen in ihr Herz gegeben, nach seinem Sinn zu handeln und eines Sinnes zu werden und ihr Reich dem Tier zu geben, bis vollendet werden die Worte Gottes. 18 Und die Frau, die du gesehen hast, ist die große Stadt, die die Herrschaft hat über die Könige auf Erden.</w:t>
      </w:r>
    </w:p>
    <w:p>
      <w:pPr>
        <w:pStyle w:val="TextBody"/>
        <w:spacing w:before="0" w:after="0"/>
        <w:jc w:val="both"/>
        <w:rPr>
          <w:color w:val="000000"/>
          <w:sz w:val="20"/>
          <w:szCs w:val="20"/>
          <w:lang w:val="en-GB"/>
        </w:rPr>
      </w:pPr>
      <w:r>
        <w:rPr>
          <w:color w:val="000000"/>
          <w:sz w:val="20"/>
          <w:szCs w:val="20"/>
          <w:lang w:val="en-GB"/>
        </w:rPr>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 xml:space="preserve">Absicht des Kapitels 17 </w:t>
      </w:r>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cs="Times New Roman;serif;Times New Roman" w:ascii="Times New Roman;serif;Times New Roman" w:hAnsi="Times New Roman;serif;Times New Roman"/>
          <w:b/>
          <w:color w:val="000000"/>
          <w:sz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2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vgl. 141B):</w:t>
        </w:r>
      </w:hyperlink>
    </w:p>
    <w:p>
      <w:pPr>
        <w:pStyle w:val="TextBody"/>
        <w:spacing w:before="0" w:after="0"/>
        <w:jc w:val="both"/>
        <w:rPr>
          <w:rFonts w:ascii="Times New Roman;serif;Times New Roman" w:hAnsi="Times New Roman;serif;Times New Roman" w:cs="Times New Roman;serif;Times New Roman"/>
          <w:b/>
          <w:b/>
          <w:color w:val="000000"/>
          <w:sz w:val="22"/>
          <w:lang w:val="en-GB"/>
        </w:rPr>
      </w:pPr>
      <w:r>
        <w:rPr>
          <w:rFonts w:eastAsia="Times New Roman;serif;Times New Roman" w:cs="Times New Roman;serif;Times New Roman" w:ascii="Times New Roman;serif;Times New Roman" w:hAnsi="Times New Roman;serif;Times New Roman"/>
          <w:b/>
          <w:bCs/>
          <w:color w:val="000000"/>
          <w:sz w:val="22"/>
          <w:szCs w:val="22"/>
          <w:lang w:val="de-DE"/>
        </w:rPr>
        <w:t>Das Gericht der Hure im Verlauf der Schalen des Zornes Gottes</w:t>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 Erklärung der Zerstörung der religiösen Hure Babylon wird in den nächsten zwei Kapiteln gegeben. Eines, was deutlich verstanden werden muss, ist, dass es keinen Raum für Verhandlungen gibt und dass keine Aktion in diesen falschen religiösen Systemen ungestraft bleiben wird. Die Sonnenkulte und ihre Tage der Anbetung, die nicht Sabbate und Neumonde und Feste Gottes sind, werden zerstört werden. Kein einziges System der Anbetung, das nicht dem biblischen System entspricht oder autorisiert ist, einschließlich die große Häresie Hillels II. und das abtrünnige Judentum, wird überleben dürfen. Keiner ihrer Priester des Baal-Systems wird überleben dürfen, und dazu gehören auch all diese Priester in ihren schwarzen Soutanen, die sonntags – oder freitags in Moscheen – oder sogar an den Sabbaten im Judentum – anbeten. Sie werden nicht überleben dürfen. Sie werden alle entweder Buße tun oder sterben, und das schließt die Gemeinden Gottes ein. Keiner dieser selbstgerechten trinitarischen Baptisten, Episkopale, Anglikaner, Orthodoxe oder Römisch-katholische Priester des amerikanischen oder europäischen Systems, die am Sonntag anbeten, werden überleben dürfen, wenn sie nicht Buße tun. Es spielt keine Rolle, wie viel sie gegen den Messias und das Tempelsystem auch predigen, das von Jerusalem aus errichtet wird.Sie werden entweder Buße tun oder sterben. Die Schrift kann nicht gebrochen werden (Joh. 10,34-36). Die gesamten religiösen Systeme der USA und Nordamerikas, die auf ihrem zivilen Kalender der Feste der Sonnenkulte basieren, werden zerstört werden, ebenso die Systeme Europas, des Nahen Ostens, Asiens und Südamerikas. Sie alle werden kämpfen gegen das Lamm und gegen es marschieren im Verlauf der Schalen des Zornes Gottes. Aber die Hure und alle ihre Anhänger in allen Mysterien- und Sonnenkulten werden zerstört werden, ebenso wie jedes Gebäude und jede Statue oder Ikone und jeder Obelisk oder jedes Bauwerk, das sie bauten. Sie werden alle vor dem Beginn des Millennial-Systems vernichtet werden. Nichts von diesem Götzendienst wird in jenes System eingehen oder zu seinem Aufbau verwendet werden (Offb. 17:1-15).</w:t>
      </w:r>
    </w:p>
    <w:p>
      <w:pPr>
        <w:pStyle w:val="TextBody"/>
        <w:spacing w:before="0" w:after="0"/>
        <w:jc w:val="both"/>
        <w:rPr>
          <w:rFonts w:ascii="Times New Roman;serif;Times New Roman" w:hAnsi="Times New Roman;serif;Times New Roman" w:cs="Times New Roman;serif;Times New Roman"/>
          <w:color w:val="000000"/>
          <w:sz w:val="20"/>
          <w:szCs w:val="20"/>
          <w:lang w:val="en-GB"/>
        </w:rPr>
      </w:pPr>
      <w:r>
        <w:rPr>
          <w:rFonts w:cs="Times New Roman;serif;Times New Roman" w:ascii="Times New Roman;serif;Times New Roman" w:hAnsi="Times New Roman;serif;Times New Roman"/>
          <w:color w:val="000000"/>
          <w:sz w:val="20"/>
          <w:szCs w:val="20"/>
          <w:lang w:val="en-GB"/>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iese Hure wird in den letzten Tagen vom Tier behandelt werden und sie wird vom Tier selbst unter diesem letzten Imperium der Zehn Wirtschaftsregionen der NWO zerstört.</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Verse 16-18: Dies ist und war Rom, das das Zentrum der letzten Reiche des babylonischen Systems war, und – nachdem sein Machtsitz zerstört wird (vgl.</w:t>
      </w:r>
      <w:hyperlink r:id="rId2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299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und es nach Jerusalem zieht – wird es selbst durch den Messias zerstört und von Gott gerichtet werden. Dann wird die ganze Welt durch die Bedrängnis der Schalen des Zornes Gottes zur Unterwerfung – unter den Messias – gebracht werden, und die ganze Welt wird zur Unterwerfung unter Gott gebracht, wenn Er von Jerusalem aus herrsch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FF"/>
          <w:sz w:val="22"/>
          <w:szCs w:val="22"/>
          <w:lang w:val="de-DE"/>
        </w:rPr>
      </w:pPr>
      <w:hyperlink r:id="rId3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141E</w:t>
        </w:r>
      </w:hyperlink>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Der Zeitrahmen, den wir in der Endzeit sehen, sobald wir durch Teil I und II oben, gegangen sind, sind die fünf Monate des Krieges der fünften Posaune, der gefolgt wird von der Verwüstung der sechsten Posaune, die sehr schnell sein wird, und dann folgen die 1260 Tage der Zeugen; die vier Tage des Kommens des Messias, also insgesamt 1264 Tage, und dann kommt die Stunde des Tieres. Eine prophetische Stunde ist weniger als einKalendermonat</w:t>
      </w:r>
      <w:r>
        <w:rPr>
          <w:rFonts w:eastAsia="Times New Roman;serif;Times New Roman" w:cs="Times New Roman;serif;Times New Roman" w:ascii="Times New Roman;serif;Times New Roman" w:hAnsi="Times New Roman;serif;Times New Roman"/>
          <w:color w:val="000000"/>
          <w:szCs w:val="22"/>
          <w:lang w:val="de-DE"/>
        </w:rPr>
        <w:t>.I</w:t>
      </w:r>
      <w:r>
        <w:rPr>
          <w:rFonts w:eastAsia="Times New Roman;serif;Times New Roman" w:cs="Times New Roman;serif;Times New Roman" w:ascii="Times New Roman;serif;Times New Roman" w:hAnsi="Times New Roman;serif;Times New Roman"/>
          <w:color w:val="000000"/>
          <w:sz w:val="22"/>
          <w:szCs w:val="22"/>
          <w:lang w:val="de-DE"/>
        </w:rPr>
        <w:t xml:space="preserve">n </w:t>
      </w:r>
      <w:r>
        <w:rPr>
          <w:rFonts w:eastAsia="Times New Roman;serif;Times New Roman" w:cs="Times New Roman;serif;Times New Roman" w:ascii="Times New Roman;serif;Times New Roman" w:hAnsi="Times New Roman;serif;Times New Roman"/>
          <w:color w:val="000000"/>
          <w:szCs w:val="22"/>
          <w:lang w:val="de-DE"/>
        </w:rPr>
        <w:t>dieser Zeit wird</w:t>
      </w:r>
      <w:r>
        <w:rPr>
          <w:rFonts w:eastAsia="Times New Roman;serif;Times New Roman" w:cs="Times New Roman;serif;Times New Roman" w:ascii="Times New Roman;serif;Times New Roman" w:hAnsi="Times New Roman;serif;Times New Roman"/>
          <w:color w:val="000000"/>
          <w:sz w:val="22"/>
          <w:szCs w:val="22"/>
          <w:lang w:val="de-DE"/>
        </w:rPr>
        <w:t>die Welt dem</w:t>
      </w:r>
      <w:r>
        <w:rPr/>
        <w:t xml:space="preserve">Tier die Macht geben </w:t>
      </w:r>
      <w:r>
        <w:rPr>
          <w:rFonts w:eastAsia="Times New Roman;serif;Times New Roman" w:cs="Times New Roman;serif;Times New Roman" w:ascii="Times New Roman;serif;Times New Roman" w:hAnsi="Times New Roman;serif;Times New Roman"/>
          <w:color w:val="000000"/>
          <w:sz w:val="22"/>
          <w:szCs w:val="22"/>
          <w:lang w:val="de-DE"/>
        </w:rPr>
        <w:t>gegen den Messias und die Auserwählten Krieg zu führen (Offb. 17,11-18).</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Wenn wir die Periode des Konflikts untersuchen (also 1260 plus 30 Tage – vier Tage plus der Rest der 30 Tage – insgesamt 1290 Tage, plus 45 Tage, also insgesamt 1335 Tage), sehen wir, daß eine Periode von 45 Tagen nach der Schlach von Harmagedon übrig bleibt, und während dieser Periode wird der Gräuel der Verwüstung heruntergebracht werden und scheinbar am Heiligen Ort aufgestellt werden (während der Ankunft des Messias und der Kriege von Harmagedon) – um scheinbar unterworfen zu werden im Verlauf des Zornes Gottes und des Endes der Rebellion. Selig sind sie, die das Ende der 1335 Tage und die letzte Wiederherstellung unter dem Messias erreichen (vgl. Diagramme im Studienpapier </w:t>
      </w:r>
      <w:hyperlink r:id="rId31">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F027xiii</w:t>
        </w:r>
        <w:r>
          <w:rPr>
            <w:rStyle w:val="InternetLink"/>
            <w:rFonts w:eastAsia="Times New Roman;serif;Times New Roman" w:cs="Times New Roman;serif;Times New Roman" w:ascii="Times New Roman;serif;Times New Roman" w:hAnsi="Times New Roman;serif;Times New Roman"/>
            <w:color w:val="0000FF"/>
            <w:sz w:val="22"/>
            <w:szCs w:val="22"/>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In dieser Zeit kehrt Christus zurück. Er tötet diesen Weltführer bei seinem Kommen und bringt dann alle Systeme des Nordens und des Ostens nach Megiddo, wo sie zerstört werden. Dies ist die Schlacht von Harmagedon in Offenbarung 16:16. Es spiegelt auch die Schlacht wider, die Josia gegen den Pharao Necho in Megiddo zur Zeit des Aufstandes der Babylonier in der Schlacht von Karchemisch führte (siehe auch 2. Chr. 35:22ff.). Gott kümmerte sich damals um das Problem und sagte Juda, aus dem Munde Nechos, sich herauszuhalten, aber Josia hörte nicht zu und seine Anführer wurden vernichtet. In dieser Zeit wird er Juda unter Christus wiederherstellen (vgl.</w:t>
      </w:r>
      <w:hyperlink r:id="rId3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141E</w:t>
        </w:r>
      </w:hyperlink>
      <w:r>
        <w:rPr>
          <w:rFonts w:eastAsia="Times New Roman;serif;Times New Roman" w:cs="Times New Roman;serif;Times New Roman" w:ascii="Times New Roman;serif;Times New Roman" w:hAnsi="Times New Roman;serif;Times New Roman"/>
          <w:color w:val="000000"/>
          <w:sz w:val="22"/>
          <w:szCs w:val="22"/>
          <w:lang w:val="de-DE"/>
        </w:rPr>
        <w:t>;</w:t>
      </w:r>
      <w:hyperlink r:id="rId3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141E_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spacing w:before="0" w:after="0"/>
        <w:jc w:val="both"/>
        <w:rPr>
          <w:rFonts w:ascii="Times New Roman;serif;Times New Roman" w:hAnsi="Times New Roman;serif;Times New Roman" w:cs="Times New Roman;serif;Times New Roman"/>
          <w:color w:val="000000"/>
          <w:sz w:val="22"/>
          <w:lang w:val="en-GB"/>
        </w:rPr>
      </w:pPr>
      <w:r>
        <w:rPr>
          <w:rFonts w:eastAsia="Times New Roman;serif;Times New Roman" w:cs="Times New Roman;serif;Times New Roman" w:ascii="Times New Roman;serif;Times New Roman" w:hAnsi="Times New Roman;serif;Times New Roman"/>
          <w:color w:val="000000"/>
          <w:sz w:val="22"/>
          <w:szCs w:val="22"/>
          <w:lang w:val="de-DE"/>
        </w:rPr>
        <w:t>Nach diesem Ereignis wird der Krieg weiter eskalieren, bis der Planet fast vollständig zerstört wird. Doch sie tun nicht Buße.</w:t>
      </w:r>
    </w:p>
    <w:p>
      <w:pPr>
        <w:pStyle w:val="TextBody"/>
        <w:spacing w:before="0" w:after="0"/>
        <w:jc w:val="both"/>
        <w:rPr>
          <w:rFonts w:ascii="Times New Roman;serif;Times New Roman" w:hAnsi="Times New Roman;serif;Times New Roman" w:cs="Times New Roman;serif;Times New Roman"/>
          <w:color w:val="000000"/>
          <w:sz w:val="22"/>
          <w:szCs w:val="22"/>
          <w:lang w:val="en-GB"/>
        </w:rPr>
      </w:pPr>
      <w:r>
        <w:rPr>
          <w:rFonts w:cs="Times New Roman;serif;Times New Roman" w:ascii="Times New Roman;serif;Times New Roman" w:hAnsi="Times New Roman;serif;Times New Roman"/>
          <w:color w:val="000000"/>
          <w:sz w:val="22"/>
          <w:szCs w:val="22"/>
          <w:lang w:val="en-GB"/>
        </w:rPr>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Sequenz ist auch in den Studienpapieren </w:t>
      </w:r>
      <w:hyperlink r:id="rId34">
        <w:r>
          <w:rPr>
            <w:rStyle w:val="InternetLink"/>
            <w:rFonts w:eastAsia="Times New Roman;serif;Times New Roman" w:cs="Times New Roman;serif;Times New Roman" w:ascii="Times New Roman;serif;Times New Roman" w:hAnsi="Times New Roman;serif;Times New Roman"/>
            <w:i/>
            <w:iCs/>
            <w:color w:val="800080"/>
            <w:sz w:val="22"/>
            <w:szCs w:val="22"/>
            <w:u w:val="single" w:color="FFFFFF"/>
            <w:lang w:val="de-DE"/>
          </w:rPr>
          <w:t>Die sieben Siegel (Nr. 140)</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 xml:space="preserve">und </w:t>
      </w:r>
      <w:hyperlink r:id="rId35">
        <w:r>
          <w:rPr>
            <w:rStyle w:val="InternetLink"/>
            <w:rFonts w:eastAsia="Times New Roman;serif;Times New Roman" w:cs="Times New Roman;serif;Times New Roman" w:ascii="Times New Roman;serif;Times New Roman" w:hAnsi="Times New Roman;serif;Times New Roman"/>
            <w:i/>
            <w:iCs/>
            <w:color w:val="800080"/>
            <w:sz w:val="22"/>
            <w:szCs w:val="22"/>
            <w:u w:val="single" w:color="FFFFFF"/>
            <w:lang w:val="de-DE"/>
          </w:rPr>
          <w:t>Die sieben Posaunen (Nr. 141)</w:t>
        </w:r>
      </w:hyperlink>
      <w:r>
        <w:rPr>
          <w:rFonts w:eastAsia="Times New Roman;serif;Times New Roman" w:cs="Times New Roman;serif;Times New Roman" w:ascii="Times New Roman;serif;Times New Roman" w:hAnsi="Times New Roman;serif;Times New Roman"/>
          <w:color w:val="000000"/>
          <w:sz w:val="22"/>
          <w:szCs w:val="22"/>
          <w:lang w:val="de-DE"/>
        </w:rPr>
        <w:t>beschrieben.</w:t>
      </w:r>
    </w:p>
    <w:p>
      <w:pPr>
        <w:pStyle w:val="TextBody"/>
        <w:spacing w:before="0" w:after="0"/>
        <w:jc w:val="both"/>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Normal"/>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rleton">
    <w:altName w:val="Cambria Math"/>
    <w:charset w:val="00"/>
    <w:family w:val="roman"/>
    <w:pitch w:val="default"/>
  </w:font>
  <w:font w:name="Arial">
    <w:altName w:val="sans-serif"/>
    <w:charset w:val="00"/>
    <w:family w:val="swiss"/>
    <w:pitch w:val="default"/>
  </w:font>
  <w:font w:name="Monotype Corsiva">
    <w:charset w:val="00"/>
    <w:family w:val="script"/>
    <w:pitch w:val="variable"/>
  </w:font>
  <w:font w:name="Carleton">
    <w:altName w:val="Cambria Math"/>
    <w:charset w:val="00"/>
    <w:family w:val="roman"/>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paragraph" w:styleId="Heading2">
    <w:name w:val="Heading 2"/>
    <w:basedOn w:val="Otsikko"/>
    <w:next w:val="TextBody"/>
    <w:qFormat/>
    <w:pPr>
      <w:numPr>
        <w:ilvl w:val="1"/>
        <w:numId w:val="1"/>
      </w:numPr>
      <w:spacing w:before="200" w:after="120"/>
      <w:outlineLvl w:val="1"/>
    </w:pPr>
    <w:rPr>
      <w:rFonts w:ascii="Liberation Serif;Times New Roman" w:hAnsi="Liberation Serif;Times New Roman" w:eastAsia="NSimSun" w:cs="Lucida Sans;Times New Roman"/>
      <w:b/>
      <w:bCs/>
      <w:sz w:val="36"/>
      <w:szCs w:val="36"/>
    </w:rPr>
  </w:style>
  <w:style w:type="character" w:styleId="DefaultParagraphFont">
    <w:name w:val="Default Paragraph Font"/>
    <w:qFormat/>
    <w:rPr/>
  </w:style>
  <w:style w:type="character" w:styleId="Internetlinkki">
    <w:name w:val="Internet-linkki"/>
    <w:qFormat/>
    <w:rPr>
      <w:color w:val="000080"/>
      <w:u w:val="single"/>
    </w:rPr>
  </w:style>
  <w:style w:type="character" w:styleId="AvattuInternetlinkki">
    <w:name w:val="Avattu Internet-linkki"/>
    <w:basedOn w:val="DefaultParagraphFont"/>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Caption1">
    <w:name w:val="Caption1"/>
    <w:basedOn w:val="Normal"/>
    <w:qFormat/>
    <w:pPr>
      <w:suppressLineNumbers/>
      <w:spacing w:before="120" w:after="120"/>
    </w:pPr>
    <w:rPr>
      <w:rFonts w:cs="Lucida Sans;Times New Roman"/>
      <w:i/>
      <w:iCs/>
      <w:sz w:val="24"/>
      <w:szCs w:val="24"/>
    </w:rPr>
  </w:style>
  <w:style w:type="paragraph" w:styleId="Hakemisto">
    <w:name w:val="Hakemisto"/>
    <w:basedOn w:val="Normal"/>
    <w:qFormat/>
    <w:pPr>
      <w:suppressLineNumbers/>
    </w:pPr>
    <w:rPr>
      <w:rFonts w:cs="Lucida Sans;Times New Roman"/>
    </w:rPr>
  </w:style>
  <w:style w:type="paragraph" w:styleId="Titleinside">
    <w:name w:val="Title(inside)"/>
    <w:basedOn w:val="Normal"/>
    <w:qFormat/>
    <w:pPr>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141.html" TargetMode="External"/><Relationship Id="rId5" Type="http://schemas.openxmlformats.org/officeDocument/2006/relationships/hyperlink" Target="http://german.ccg.org/weblibs/study-papers/p120.html" TargetMode="External"/><Relationship Id="rId6" Type="http://schemas.openxmlformats.org/officeDocument/2006/relationships/hyperlink" Target="http://german.ccg.org/weblibs/study-papers/p125.html" TargetMode="External"/><Relationship Id="rId7" Type="http://schemas.openxmlformats.org/officeDocument/2006/relationships/hyperlink" Target="http://www.ccg.org/english/s/p132.html" TargetMode="External"/><Relationship Id="rId8" Type="http://schemas.openxmlformats.org/officeDocument/2006/relationships/hyperlink" Target="http://www.ccg.org/weblibs/study-papers/p265.html" TargetMode="External"/><Relationship Id="rId9" Type="http://schemas.openxmlformats.org/officeDocument/2006/relationships/hyperlink" Target="http://www.ccg.org/weblibs/study-papers/F052.html" TargetMode="External"/><Relationship Id="rId10" Type="http://schemas.openxmlformats.org/officeDocument/2006/relationships/hyperlink" Target="http://www.ccg.org/english/s/p136.html" TargetMode="External"/><Relationship Id="rId11" Type="http://schemas.openxmlformats.org/officeDocument/2006/relationships/hyperlink" Target="http://www.ccg.org/weblibs/study-papers/p270.html" TargetMode="External"/><Relationship Id="rId12" Type="http://schemas.openxmlformats.org/officeDocument/2006/relationships/hyperlink" Target="http://www.ccg.org/English/s/p044.html" TargetMode="External"/><Relationship Id="rId13" Type="http://schemas.openxmlformats.org/officeDocument/2006/relationships/hyperlink" Target="http://www.ccg.org/weblibs/study-papers/F027xiii.html" TargetMode="External"/><Relationship Id="rId14" Type="http://schemas.openxmlformats.org/officeDocument/2006/relationships/hyperlink" Target="http://www.ccg.org/weblibs/study-papers/P120.html" TargetMode="External"/><Relationship Id="rId15" Type="http://schemas.openxmlformats.org/officeDocument/2006/relationships/hyperlink" Target="http://www.ccg.org/weblibs/study-papers/F066.html" TargetMode="External"/><Relationship Id="rId16" Type="http://schemas.openxmlformats.org/officeDocument/2006/relationships/hyperlink" Target="http://www.ccg.org/weblibs/study-papers/p120.html" TargetMode="External"/><Relationship Id="rId17" Type="http://schemas.openxmlformats.org/officeDocument/2006/relationships/hyperlink" Target="http://www.ccg.org/weblibs/study-papers/P141B.html" TargetMode="External"/><Relationship Id="rId18" Type="http://schemas.openxmlformats.org/officeDocument/2006/relationships/hyperlink" Target="http://ccg.org/weblibs/study-papers/L1.html" TargetMode="External"/><Relationship Id="rId19" Type="http://schemas.openxmlformats.org/officeDocument/2006/relationships/hyperlink" Target="http://www.ccg.org/weblibs/study-papers/p141e.html" TargetMode="External"/><Relationship Id="rId20" Type="http://schemas.openxmlformats.org/officeDocument/2006/relationships/hyperlink" Target="http://www.ccg.org/weblibs/study-papers/p141.html" TargetMode="External"/><Relationship Id="rId21" Type="http://schemas.openxmlformats.org/officeDocument/2006/relationships/hyperlink" Target="http://www.ccg.org/weblibs/study-papers/F046ii.html" TargetMode="External"/><Relationship Id="rId22" Type="http://schemas.openxmlformats.org/officeDocument/2006/relationships/hyperlink" Target="http://www.ccg.org/weblibs/study-papers/p036.html" TargetMode="External"/><Relationship Id="rId23" Type="http://schemas.openxmlformats.org/officeDocument/2006/relationships/hyperlink" Target="http://www.ccg.org/weblibs/study-papers/p036_2.html" TargetMode="External"/><Relationship Id="rId24" Type="http://schemas.openxmlformats.org/officeDocument/2006/relationships/hyperlink" Target="http://www.ccg.org/weblibs/study-papers/p141b.html" TargetMode="External"/><Relationship Id="rId25" Type="http://schemas.openxmlformats.org/officeDocument/2006/relationships/hyperlink" Target="http://www.ccg.org/english/s/p156.html" TargetMode="External"/><Relationship Id="rId26" Type="http://schemas.openxmlformats.org/officeDocument/2006/relationships/hyperlink" Target="http://www.ccg.org/english/s/p218.html" TargetMode="External"/><Relationship Id="rId27" Type="http://schemas.openxmlformats.org/officeDocument/2006/relationships/hyperlink" Target="http://www.ccg.org/english/s/p218b.html" TargetMode="External"/><Relationship Id="rId28" Type="http://schemas.openxmlformats.org/officeDocument/2006/relationships/hyperlink" Target="http://www.ccg.org/weblibs/study-papers/p141b.html" TargetMode="External"/><Relationship Id="rId29" Type="http://schemas.openxmlformats.org/officeDocument/2006/relationships/hyperlink" Target="http://www.ccg.org/weblibs/study-papers/p299b.html" TargetMode="External"/><Relationship Id="rId30" Type="http://schemas.openxmlformats.org/officeDocument/2006/relationships/hyperlink" Target="http://www.ccg.org/weblibs/study-papers/p141E.html" TargetMode="External"/><Relationship Id="rId31" Type="http://schemas.openxmlformats.org/officeDocument/2006/relationships/hyperlink" Target="http://www.ccg.org/weblibs/study-papers/F027xiii.html" TargetMode="External"/><Relationship Id="rId32" Type="http://schemas.openxmlformats.org/officeDocument/2006/relationships/hyperlink" Target="http://www.ccg.org/weblibs/study-papers/p141e.html" TargetMode="External"/><Relationship Id="rId33" Type="http://schemas.openxmlformats.org/officeDocument/2006/relationships/hyperlink" Target="http://www.ccg.org/weblibs/study-papers/p141e_2.html" TargetMode="External"/><Relationship Id="rId34" Type="http://schemas.openxmlformats.org/officeDocument/2006/relationships/hyperlink" Target="http://www.ccg.org/english/s/p140.html" TargetMode="External"/><Relationship Id="rId35" Type="http://schemas.openxmlformats.org/officeDocument/2006/relationships/hyperlink" Target="http://www.ccg.org/english/s/p141.htm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23:05:00Z</dcterms:created>
  <dc:creator>Denise</dc:creator>
  <dc:description/>
  <dc:language>en-US</dc:language>
  <cp:lastModifiedBy>Denise</cp:lastModifiedBy>
  <dcterms:modified xsi:type="dcterms:W3CDTF">2023-07-03T00:25:00Z</dcterms:modified>
  <cp:revision>4</cp:revision>
  <dc:subject/>
  <dc:title>Kommentar zur Offenbarung Teil 4 [F066iv]</dc:title>
</cp:coreProperties>
</file>