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36</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Der Fall von Ägypten</w:t>
      </w:r>
    </w:p>
    <w:p>
      <w:pPr>
        <w:pStyle w:val="Normal"/>
        <w:jc w:val="center"/>
        <w:rPr>
          <w:b/>
          <w:b/>
          <w:sz w:val="72"/>
          <w:szCs w:val="72"/>
        </w:rPr>
      </w:pPr>
      <w:r>
        <w:rPr>
          <w:b/>
          <w:sz w:val="72"/>
          <w:szCs w:val="72"/>
        </w:rPr>
      </w:r>
    </w:p>
    <w:p>
      <w:pPr>
        <w:pStyle w:val="Normal"/>
        <w:jc w:val="center"/>
        <w:rPr>
          <w:b/>
          <w:b/>
          <w:bCs/>
          <w:sz w:val="36"/>
          <w:szCs w:val="36"/>
        </w:rPr>
      </w:pPr>
      <w:r>
        <w:rPr>
          <w:b/>
          <w:bCs/>
          <w:sz w:val="36"/>
          <w:szCs w:val="36"/>
        </w:rPr>
        <w:t>Die Prophezeiung von den gebrochenen Armen des Pharao</w:t>
      </w:r>
    </w:p>
    <w:p>
      <w:pPr>
        <w:pStyle w:val="Normal"/>
        <w:ind w:right="317" w:hanging="0"/>
        <w:jc w:val="center"/>
        <w:rPr>
          <w:b/>
          <w:b/>
          <w:bCs/>
          <w:color w:val="222222"/>
          <w:sz w:val="20"/>
          <w:szCs w:val="36"/>
          <w:shd w:fill="FFFFFF" w:val="clear"/>
          <w:lang w:val="en-AU"/>
        </w:rPr>
      </w:pPr>
      <w:r>
        <w:rPr>
          <w:b/>
          <w:bCs/>
          <w:color w:val="222222"/>
          <w:sz w:val="20"/>
          <w:szCs w:val="36"/>
          <w:shd w:fill="FFFFFF" w:val="clear"/>
          <w:lang w:val="en-AU"/>
        </w:rPr>
      </w:r>
    </w:p>
    <w:p>
      <w:pPr>
        <w:pStyle w:val="Normal"/>
        <w:jc w:val="center"/>
        <w:rPr>
          <w:shd w:fill="FFFFFF" w:val="clear"/>
          <w:lang w:val="en-AU"/>
        </w:rPr>
      </w:pPr>
      <w:r>
        <w:rPr>
          <w:color w:val="222222"/>
          <w:sz w:val="20"/>
          <w:shd w:fill="FFFFFF" w:val="clear"/>
          <w:lang w:val="en-AU"/>
        </w:rPr>
        <w:t>(Ausgabe 4.5 19940618-20000820-20100629-20101017-20161231)</w:t>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rPr>
      </w:pPr>
      <w:r>
        <w:rPr>
          <w:shd w:fill="FFFFFF" w:val="clear"/>
          <w:lang w:val="en-AU"/>
        </w:rPr>
        <w:t>Die Prophezeiung vom Fall Ägyptens wird in fünf Abschnitten aus Hesekiel, Kapitel 29 bis 32, untersucht. Diese wenig verstandene Prophezeiung hat enorme Auswirkungen auf die Endzeit und die Kriege des Endes. Die vierteilige Serie besteht aus einem Überblick mit vier aufeinanderfolgenden Entwicklungen, die den im Überblick dargestellten Zeitrahmen im Detail erklären. Die erwähnten Nationen werden untersucht. Es wird gezeigt, dass Ägypten eine detaillierte prophetische Abfolge von Aktivitäten erlebt hat, die zeigt, dass Gott mit diesem Land als Teil einer Abfolge in der Unterwerfung der Nationen, die in Kürze stattfinden wird, umgehen wird. Das Verständnis dieser Prophezeiung ist wichtig für den allgemeinen Rahmen der Wiederkunft des Messias, der Kriege der Heerscharen und des Endes der heidnischen Zeit.</w:t>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5, 2000, 2010, 2016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rFonts w:ascii="Arial" w:hAnsi="Arial" w:cs="Arial"/>
          <w:sz w:val="20"/>
        </w:rPr>
      </w:pPr>
      <w:r>
        <w:rPr>
          <w:rFonts w:cs="Arial" w:ascii="Arial" w:hAnsi="Arial"/>
          <w:sz w:val="20"/>
        </w:rPr>
      </w:r>
    </w:p>
    <w:p>
      <w:pPr>
        <w:pStyle w:val="Normal"/>
        <w:jc w:val="center"/>
        <w:rPr>
          <w:b/>
          <w:b/>
          <w:bCs/>
          <w:color w:val="222222"/>
          <w:sz w:val="32"/>
          <w:szCs w:val="32"/>
          <w:shd w:fill="FFFFFF" w:val="clear"/>
        </w:rPr>
      </w:pPr>
      <w:r>
        <w:rPr>
          <w:b/>
          <w:bCs/>
          <w:color w:val="222222"/>
          <w:sz w:val="32"/>
          <w:szCs w:val="32"/>
          <w:shd w:fill="FFFFFF" w:val="clear"/>
        </w:rPr>
        <w:t xml:space="preserve">Der Fall von Ägypten: Die Prophezeiung von den gebrochenen Armen des Pharao </w:t>
      </w:r>
    </w:p>
    <w:p>
      <w:pPr>
        <w:pStyle w:val="Normal"/>
        <w:jc w:val="right"/>
        <w:rPr>
          <w:b/>
          <w:b/>
          <w:bCs/>
          <w:color w:val="222222"/>
          <w:sz w:val="32"/>
          <w:szCs w:val="24"/>
          <w:shd w:fill="FFFFFF" w:val="clear"/>
        </w:rPr>
      </w:pPr>
      <w:r>
        <w:rPr>
          <w:b/>
          <w:bCs/>
          <w:color w:val="222222"/>
          <w:sz w:val="32"/>
          <w:szCs w:val="24"/>
          <w:shd w:fill="FFFFFF" w:val="clear"/>
        </w:rPr>
      </w:r>
    </w:p>
    <w:p>
      <w:pPr>
        <w:pStyle w:val="Normal"/>
        <w:rPr/>
      </w:pPr>
      <w:r>
        <w:rPr/>
        <w:t>Dem Propheten Hesekiel wurde eine Vision über eine entscheidende Prophezeiung der Weltgeschichte gegeben. Sie betraf das Land Ägypten. Ägypten wurde aus einer Reihe von Gründen als Schlüsselnation der Weltgeschichte benutzt. Erstens war es eines der ältesten Königreiche, und zweitens repräsentierte es den Konflikt zwischen den Weltsystemen, die in Daniel unter den Überschriften "König des Nordens" und "König des Südens" beschrieben wurden. Die Prophezeiung über Ägypten findet sich in Hesekiel 29,1 bis 32,32. Auf diese Prophezeiung folgt unmittelbar die Warnung der Wächter in Hesekiel 33,1ff. Dies ist eine Warnung an Israel, die auf die Prophezeiung über den Fall Ägyptens folgt. Damit soll unterstrichen werden, dass die Erfüllung der Prophezeiung über Ägypten von zentraler Bedeutung für die Endzeit ist. Die Prophezeiung wurde aus Gründen, die noch erläutert werden sollen, als gescheitert betrachtet.</w:t>
      </w:r>
    </w:p>
    <w:p>
      <w:pPr>
        <w:pStyle w:val="Normal"/>
        <w:rPr/>
      </w:pPr>
      <w:r>
        <w:rPr/>
      </w:r>
    </w:p>
    <w:p>
      <w:pPr>
        <w:pStyle w:val="Normal"/>
        <w:rPr/>
      </w:pPr>
      <w:r>
        <w:rPr/>
        <w:t>Der wahre Grund für solche Behauptungen liegt darin, dass die Bedeutung in einem Schlüssel verborgen ist, der in der Endzeit verstanden und den Völkern durch erklärende Warnungen offenbart wird. Dies ist an sich eine Prophezeiung, die in Jeremia 4:15f. gegeben wird und die von den Bergen Ephraims ausgeht.</w:t>
      </w:r>
    </w:p>
    <w:p>
      <w:pPr>
        <w:pStyle w:val="Normal"/>
        <w:rPr/>
      </w:pPr>
      <w:r>
        <w:rPr/>
      </w:r>
    </w:p>
    <w:p>
      <w:pPr>
        <w:pStyle w:val="Normal"/>
        <w:rPr/>
      </w:pPr>
      <w:r>
        <w:rPr/>
        <w:t>Diese Prophezeiung steht im Zusammenhang mit einer Reihe anderer Prophezeiungen. Jede der bekannten Prophezeiungen, z. B. Daniel, Kapitel 2 und 7, hätte zur Veranschaulichung der Abfolge gewählt werden können, und dieses Werk hätte eher einen erläuternden als einen Rahmentext bilden können. Dies geschah aber gerade deshalb nicht, weil dieser Text von der modernen Wissenschaft als die schwächste der Prophezeiungen angesehen wird. Aus diesem Grund wird er verwendet, um die Macht der Prophetie und die weitreichende Natur des Wortes Gottes zu zeigen.</w:t>
      </w:r>
    </w:p>
    <w:p>
      <w:pPr>
        <w:pStyle w:val="Normal"/>
        <w:rPr/>
      </w:pPr>
      <w:r>
        <w:rPr/>
      </w:r>
    </w:p>
    <w:p>
      <w:pPr>
        <w:pStyle w:val="Normal"/>
        <w:rPr/>
      </w:pPr>
      <w:r>
        <w:rPr/>
        <w:t>Die Prophezeiung über Ägypten schließt sich an die Prophezeiung über Tyrus in Hesekiel 28,1ff an. Diese Prophezeiung bezieht sich auf den Sturz des gesalbten, bedeckenden Cherubs (Hesekiel 28:14), des Morgensterns Asasel oder Satans (die RSV usw. versucht, es so aussehen zu lassen, als sei das Wesen mit einem Wächtercherub platziert worden, aber die KJV ist korrekt; siehe auch The Interlinear Bible). Der Fall Satans ist also eine Vorstufe zu den Problemen Ägyptens, hängt aber auch mit dem Fall Babylons zusammen, wie wir unten in Jesaja 14:1ff. sehen werden.</w:t>
      </w:r>
    </w:p>
    <w:p>
      <w:pPr>
        <w:pStyle w:val="Normal"/>
        <w:rPr/>
      </w:pPr>
      <w:r>
        <w:rPr/>
      </w:r>
    </w:p>
    <w:p>
      <w:pPr>
        <w:pStyle w:val="Normal"/>
        <w:rPr/>
      </w:pPr>
      <w:r>
        <w:rPr>
          <w:b/>
          <w:bCs/>
        </w:rPr>
        <w:t>Phase 1 - Teil 1</w:t>
      </w:r>
    </w:p>
    <w:p>
      <w:pPr>
        <w:pStyle w:val="Normal"/>
        <w:rPr/>
      </w:pPr>
      <w:r>
        <w:rPr/>
        <w:t>Der Zusammenhang zwischen den Prophezeiungen wird vielleicht dadurch deutlich, dass der Text von Hesekiel 28,25 bis 29,21 in den Soncino-Kommentaren zwischen 2.Mose 9,35 und 10,1 steht. Es gibt eine Reihe von wichtigen Beobachtungen, die mit diesem Text in Verbindung gebracht werden können. In Hesekiel 28,25-26 ist von der Wiederherstellung Israels die Rede, und die Wiederherstellung wird in diesen Texten mit dem Fall Ägyptens in Verbindung gebracht. In den Kommentaren von Kimchi zu Vers 25 heißt es, dass er die Vergeltung des Herrn an denen verkündet, die Israel Schaden zugefügt haben. Raschi hält Vers 26 für Meinen Knecht Jakob, um sich darauf zu beziehen:</w:t>
      </w:r>
    </w:p>
    <w:p>
      <w:pPr>
        <w:pStyle w:val="QUOTES"/>
        <w:rPr/>
      </w:pPr>
      <w:r>
        <w:rPr/>
        <w:t>Das verbannte Israel, das in sein Land zurückkehren wird, ein weites und großzügiges Land mit unbestimmten Grenzen, wie es Gott dem Patriarchen Jakob versprochen hat (vgl. 1.Mose 28,14).</w:t>
      </w:r>
    </w:p>
    <w:p>
      <w:pPr>
        <w:pStyle w:val="Normal"/>
        <w:rPr/>
      </w:pPr>
      <w:r>
        <w:rPr/>
      </w:r>
    </w:p>
    <w:p>
      <w:pPr>
        <w:pStyle w:val="Normal"/>
        <w:rPr/>
      </w:pPr>
      <w:r>
        <w:rPr/>
        <w:t>Die Warnung an Ägypten beginnt in Hesekiel 29.</w:t>
      </w:r>
    </w:p>
    <w:p>
      <w:pPr>
        <w:pStyle w:val="Normal"/>
        <w:rPr>
          <w:sz w:val="20"/>
        </w:rPr>
      </w:pPr>
      <w:r>
        <w:rPr>
          <w:sz w:val="20"/>
        </w:rPr>
        <w:t>[Alle Bibelzitate in diesem Text sind automatisch aus dem Englischen übersetzt.]</w:t>
      </w:r>
    </w:p>
    <w:p>
      <w:pPr>
        <w:pStyle w:val="QUOTES"/>
        <w:rPr/>
      </w:pPr>
      <w:r>
        <w:rPr/>
        <w:t>Hesekiel 29:1-3 Im zehnten Jahr [der Regierungszeit Zedekias (Kimschi)], im zehnten Monat, am zwölften Tag des Monats, erging das Wort des Herrn an mich: 2 "Du Menschenkind, richte dein Angesicht gegen den Pharao, den König von Ägypten, und weissage gegen ihn und gegen ganz Ägypten; 3 rede und sprich: So spricht Gott der Herr: "Siehe, ich bin gegen dich, Pharao, den König von Ägypten, den großen Drachen, der inmitten seiner Ströme liegt und sagt: Mein Nil ist mein, ich habe ihn gemacht.</w:t>
      </w:r>
    </w:p>
    <w:p>
      <w:pPr>
        <w:pStyle w:val="QUOTES"/>
        <w:rPr/>
      </w:pPr>
      <w:r>
        <w:rPr/>
      </w:r>
    </w:p>
    <w:p>
      <w:pPr>
        <w:pStyle w:val="Normal"/>
        <w:rPr/>
      </w:pPr>
      <w:r>
        <w:rPr/>
        <w:t>Der große Drache wurde für den König von Ägypten gehalten, wobei der Nil für Ägypten selbst steht (von Raschi und Kimschi, Soncino). Wir haben es also mit dem Konzept der Herrschaft über Ägypten zu tun. Die eigentliche Herrschaft über Ägypten ging von der Heerschar der Engel aus, da ihnen von Gott die Herrschaft über die Völker übertragen wurde (siehe unten). Die Herrschaft über Ägypten lag nach den Midraschim und Überlieferungen bei Fürst Mastema (siehe vor allem Jubilees 48,13ff.). So führte Yahwe die Schlacht zwischen den Kräften Gottes und den Kräften der gefallenen Heerscharen unter Mastema. Die kanaanitische Herrschaft lag in Fürst Yam, und die Kämpfe in der Wüste und für Israel fanden zwischen Yahwe und der Heerschar im Namen Gottes statt.</w:t>
      </w:r>
    </w:p>
    <w:p>
      <w:pPr>
        <w:pStyle w:val="Normal"/>
        <w:rPr/>
      </w:pPr>
      <w:r>
        <w:rPr/>
      </w:r>
    </w:p>
    <w:p>
      <w:pPr>
        <w:pStyle w:val="Normal"/>
        <w:rPr/>
      </w:pPr>
      <w:r>
        <w:rPr/>
        <w:t>Das Konzept des El Elyon als Yahovah (Jehovah) der Heerscharen, der Yahwe (oder Jahovah) übergeordnet ist, ist ein sehr altes Konzept aus dem Pentateuch, das mühsam verschleiert wird. Hayman, Monotheism: A Misused Word in Jewish Studies, Journal of Jewish Studies 42, 1991, Seiten 6-7 und auch Mark S. Smith, The Early History of God, Harper, San Francisco, 1990, Seite 7, verweisen beide auf die fraglichen Texte. Smith behauptet, dass der ursprüngliche Gott Israels El war. Dies liegt daran, dass El kein yahwistischer Name ist. Daher war El der ursprüngliche Hauptgott der Gruppe namens Israel. Smith findet Unterstützung in 1.Mose 49,24-25, wo El-Namen getrennt von der Erwähnung YHVHs in Vers 18 vorkommen. Außerdem stellt er fest, dass YHVH in 5.Mose 32:8-9 die Rolle eines der Söhne El einnimmt, der hier El Elyon genannt wird:</w:t>
      </w:r>
    </w:p>
    <w:p>
      <w:pPr>
        <w:pStyle w:val="QUOTES"/>
        <w:rPr/>
      </w:pPr>
      <w:r>
        <w:rPr/>
        <w:t>Als der Allerhöchste (Elyon) den Völkern ihr Erbteil gab, als Er die Menschen trennte, legte Er die Grenzen der Völker nach der Zahl der göttlichen Wesen fest. Denn Yahwes Anteil ist sein Volk, Jakob sein zugeteiltes Erbe (Smith, S. 7).</w:t>
      </w:r>
    </w:p>
    <w:p>
      <w:pPr>
        <w:pStyle w:val="Normal"/>
        <w:rPr/>
      </w:pPr>
      <w:r>
        <w:rPr/>
      </w:r>
    </w:p>
    <w:p>
      <w:pPr>
        <w:pStyle w:val="Normal"/>
        <w:rPr/>
      </w:pPr>
      <w:r>
        <w:rPr/>
        <w:t>Der Soncino übersetzt den masoretischen Text (MT) mit "nach der Zahl der Kinder Israels". Somit beschränkt sich der Zusammenhang auf die zwölf Stämme und die kanaanitischen Gebiete.</w:t>
      </w:r>
    </w:p>
    <w:p>
      <w:pPr>
        <w:pStyle w:val="Normal"/>
        <w:rPr/>
      </w:pPr>
      <w:r>
        <w:rPr/>
      </w:r>
    </w:p>
    <w:p>
      <w:pPr>
        <w:pStyle w:val="Normal"/>
        <w:rPr/>
      </w:pPr>
      <w:r>
        <w:rPr/>
        <w:t>Rabbi Raschbam vertritt die Ansicht, dass der Allerhöchste den Völkern ihre Gebiete zugewiesen hat, die sie nach dem Tod Noahs voneinander getrennt haben. Es wird nicht erwähnt, wie groß die Gebiete der anderen Nachkommen Noahs waren. Der umfangreiche Charakter der Zuteilung wird also selbst vom MT und den Kommentaren anerkannt. Der Text scheint jedoch geändert worden zu sein. Im MT heißt es bene yisrael, während es in der LXX aggelon theou und in Qumran bny 'ilhym [oder beny eliym] heißt (vgl. Smith n. 37, auch Meyer und Skehan BASOR 136 (1954): 12-15). Auch Hayman (S. 6), der einen Übergang von Yahwe zu Elohim befürwortet, geht davon aus, dass der ursprüngliche Text wahrscheinlich lautete:</w:t>
      </w:r>
    </w:p>
    <w:p>
      <w:pPr>
        <w:pStyle w:val="QUOTES"/>
        <w:rPr/>
      </w:pPr>
      <w:r>
        <w:rPr/>
        <w:t xml:space="preserve">Als der Allerhöchste den Völkern ihr Erbteil gab, als er die Söhne der Menschen trennte, legte er die Grenzen der Völker nach der Zahl der Götter fest </w:t>
      </w:r>
      <w:r>
        <w:rPr>
          <w:rFonts w:cs="WP Hebrew David" w:ascii="WP Hebrew David" w:hAnsi="WP Hebrew David"/>
        </w:rPr>
        <w:t>(-!*1" / .*-!*1")</w:t>
      </w:r>
      <w:r>
        <w:rPr/>
        <w:t>. Und Yahwes Anteil war sein Volk Jakob, Israel sein zugeteiltes Erbe.</w:t>
      </w:r>
    </w:p>
    <w:p>
      <w:pPr>
        <w:pStyle w:val="Normal"/>
        <w:rPr/>
      </w:pPr>
      <w:r>
        <w:rPr/>
      </w:r>
    </w:p>
    <w:p>
      <w:pPr>
        <w:pStyle w:val="Normal"/>
        <w:rPr/>
      </w:pPr>
      <w:r>
        <w:rPr/>
        <w:t>Hayman stellt fest, dass:</w:t>
      </w:r>
    </w:p>
    <w:p>
      <w:pPr>
        <w:pStyle w:val="QUOTES"/>
        <w:rPr/>
      </w:pPr>
      <w:r>
        <w:rPr/>
        <w:t>... der MT hat hier den Hinweis auf die Götter oder die Engel entfernt und durch 'die Söhne Israels' ersetzt...</w:t>
      </w:r>
    </w:p>
    <w:p>
      <w:pPr>
        <w:pStyle w:val="Normal"/>
        <w:rPr/>
      </w:pPr>
      <w:r>
        <w:rPr/>
      </w:r>
    </w:p>
    <w:p>
      <w:pPr>
        <w:pStyle w:val="Normal"/>
        <w:rPr/>
      </w:pPr>
      <w:r>
        <w:rPr/>
        <w:t>Die Fußnote 23 hat die Behauptung, dass sie die Zahl der Völker (1.Mose 10) mit der Zahl der Söhne Jakobs (Israels) identifiziert (1.Mose 46,27).</w:t>
      </w:r>
    </w:p>
    <w:p>
      <w:pPr>
        <w:pStyle w:val="Normal"/>
        <w:rPr/>
      </w:pPr>
      <w:r>
        <w:rPr/>
      </w:r>
    </w:p>
    <w:p>
      <w:pPr>
        <w:pStyle w:val="Normal"/>
        <w:rPr/>
      </w:pPr>
      <w:r>
        <w:rPr/>
        <w:t xml:space="preserve">Das ist nicht die Auslegung der Kommentare. Die Zahl der Söhne Israels war 12. Die Zahl war auch die von Kanaan und seinen elf Söhnen (Sch). Raschbam unterscheidet von oben her klar die anderen Gebiete. Hayman ist also im Irrtum. Hayman geht auch davon aus, dass Vers 9 des MT Yahwe mit Elyon identifiziert, indem er </w:t>
      </w:r>
      <w:r>
        <w:rPr>
          <w:rFonts w:cs="WP Hebrew David" w:ascii="WP Hebrew David" w:hAnsi="WP Hebrew David"/>
        </w:rPr>
        <w:t></w:t>
      </w:r>
      <w:r>
        <w:rPr/>
        <w:t xml:space="preserve"> </w:t>
      </w:r>
      <w:r>
        <w:rPr>
          <w:rFonts w:cs="WP Hebrew David" w:ascii="WP Hebrew David" w:hAnsi="WP Hebrew David"/>
        </w:rPr>
        <w:t></w:t>
      </w:r>
      <w:r>
        <w:rPr/>
        <w:t xml:space="preserve"> </w:t>
      </w:r>
      <w:r>
        <w:rPr>
          <w:rFonts w:cs="WP Hebrew David" w:ascii="WP Hebrew David" w:hAnsi="WP Hebrew David"/>
        </w:rPr>
        <w:t></w:t>
      </w:r>
      <w:r>
        <w:rPr/>
        <w:t xml:space="preserve"> liest, während die LXX von einem hebräischen Text ausgeht, der hatte </w:t>
      </w:r>
      <w:r>
        <w:rPr>
          <w:rFonts w:cs="WP Hebrew David" w:ascii="WP Hebrew David" w:hAnsi="WP Hebrew David"/>
        </w:rPr>
        <w:t></w:t>
      </w:r>
      <w:r>
        <w:rPr/>
        <w:t xml:space="preserve"> </w:t>
      </w:r>
      <w:r>
        <w:rPr>
          <w:rFonts w:cs="WP Hebrew David" w:ascii="WP Hebrew David" w:hAnsi="WP Hebrew David"/>
        </w:rPr>
        <w:t></w:t>
      </w:r>
      <w:r>
        <w:rPr/>
        <w:t xml:space="preserve"> </w:t>
      </w:r>
      <w:r>
        <w:rPr>
          <w:rFonts w:cs="WP Hebrew David" w:ascii="WP Hebrew David" w:hAnsi="WP Hebrew David"/>
        </w:rPr>
        <w:t></w:t>
      </w:r>
      <w:r>
        <w:rPr/>
        <w:t xml:space="preserve">. Hayman zitiert Lemche wie folgt:                                                                                                                                 </w:t>
      </w:r>
    </w:p>
    <w:p>
      <w:pPr>
        <w:pStyle w:val="QUOTES"/>
        <w:rPr/>
      </w:pPr>
      <w:r>
        <w:rPr/>
        <w:t>Der hebräische Text identifiziert den "Allerhöchsten" (Elyon) mit Yahwe, während die griechische Version Yahwe offenbar zu den Söhnen des Allerhöchsten zählt, d. h. ihn als Mitglied des Pantheons der Götter behandelt, die dem höchsten Gott, El Elyon, untergeordnet sind (Hayman, S. 6, zitiert Lemche Ancient Israel, S. 226).</w:t>
      </w:r>
    </w:p>
    <w:p>
      <w:pPr>
        <w:pStyle w:val="Normal"/>
        <w:rPr/>
      </w:pPr>
      <w:r>
        <w:rPr/>
      </w:r>
    </w:p>
    <w:p>
      <w:pPr>
        <w:pStyle w:val="Normal"/>
        <w:rPr/>
      </w:pPr>
      <w:r>
        <w:rPr/>
        <w:t>Hayman stellt fest, dass:</w:t>
      </w:r>
    </w:p>
    <w:p>
      <w:pPr>
        <w:pStyle w:val="QUOTES"/>
        <w:rPr/>
      </w:pPr>
      <w:r>
        <w:rPr/>
        <w:t>In den nachexilischen und späteren jüdischen Quellen gibt es natürlich kein Bewusstsein dafür, dass El Elyon [der nur in 5.Mose 32,8; 1.Mose 14,18 und 4.Mose 24,16 verwendet wird] jemals etwas anderes als Yahwe selbst war, aber das Glaubensmuster, das in diesem Text offenbart wird, blieb bestehen.</w:t>
      </w:r>
    </w:p>
    <w:p>
      <w:pPr>
        <w:pStyle w:val="Normal"/>
        <w:rPr/>
      </w:pPr>
      <w:r>
        <w:rPr/>
      </w:r>
    </w:p>
    <w:p>
      <w:pPr>
        <w:pStyle w:val="Normal"/>
        <w:rPr/>
      </w:pPr>
      <w:r>
        <w:rPr/>
        <w:t>Hayman ist der Ansicht, dass die Vorstellung, Gott habe die Völker zugeteilt, kanaanitischen Ursprungs ist und ähnliche Vorstellungen in der griechischen Religion hat. Er untermauert dies mit einem Verweis auf die siebzig Söhne Athirats im Baal/Anat-Epos (J.C.L. Gibson, Canaanite Myths and Legends, Edinburgh, 1977, S. 63). Die Assoziation mit der griechischen Religion stammt von Martin Hengel, Judaism and Hellenism, London, 1974, Bd. I, S. 187. Die Vorstellung, dass Gott jedes der siebzig Völker der Erde einem der Heerscharen von Engeln zugewiesen hat, ist nicht kanaanitischen Ursprungs. Aus den Quellen geht hervor, dass auch die Griechen diese Ansicht vertraten. Die Israeliten nutzten die Struktur auch, um ihr Regierungssystem am Sinai zu etablieren, bevor sie Kanaan betraten. Das gesamte System war als Kopie der himmlischen Struktur konzipiert, wie wir in Hebräer 8,5 sehen. Die siebzig Ältesten waren dem Konzept des äußeren Rates der Heerschar nachempfunden. Diese Zahl selbst bildet die Grundlage für die Aufteilung der Völker. Die Idee ist auch exilisch und findet sich in Daniel. Michael galt als einer der obersten Fürsten (Dan. 10:13). Der Messias ist der Fürst der Fürsten (Dan. 8:25). Wenn also der Messias im Alten Testament einen Namen hat, dann ist es Michael.</w:t>
      </w:r>
    </w:p>
    <w:p>
      <w:pPr>
        <w:pStyle w:val="Normal"/>
        <w:rPr/>
      </w:pPr>
      <w:r>
        <w:rPr/>
      </w:r>
    </w:p>
    <w:p>
      <w:pPr>
        <w:pStyle w:val="Normal"/>
        <w:rPr/>
      </w:pPr>
      <w:r>
        <w:rPr/>
        <w:t>Es soll einen Fürsten der Nation Persien gegeben haben, der dem Engel Gottes einundzwanzig Tage lang widerstand (Dan 10,20). Diese Fürsten sind Teil der gefallenen Heerscharen, die gegen die Boten des Herrn kämpfen und nacheinander die in Daniel 2 und 7 prophezeiten Reiche errichten. In Daniel 10:20 heißt es, dass nach dem Fürsten von Persien auch ein Fürst von Griechenland kommen würde. Das Wesen, das zu Daniel sprach, hatte nur Michael zur Unterstützung.</w:t>
      </w:r>
    </w:p>
    <w:p>
      <w:pPr>
        <w:pStyle w:val="Normal"/>
        <w:rPr/>
      </w:pPr>
      <w:r>
        <w:rPr/>
      </w:r>
    </w:p>
    <w:p>
      <w:pPr>
        <w:pStyle w:val="Normal"/>
        <w:rPr/>
      </w:pPr>
      <w:r>
        <w:rPr/>
        <w:t xml:space="preserve">Hayman sagt, dass das Wissen darüber, wer diese Engel ursprünglich waren, in der Überlieferung verloren gegangen ist, obwohl Henoch eindeutig genug zu sein scheint. Er scheint das Konzept fälschlicherweise einzuschränken. Außerdem ist der Gebrauch von Yahwe nicht auf eine Entität beschränkt, wie wir aus den obigen Texten gesehen haben. Es gibt auch einen übergeordneten Yahwe der Heerscharen und einen untergeordneten Yahwe Israels. Dieses Konzept der Unterordnung zieht sich durch die gesamte Bibel. Es wird in den Begriffen Sohn Gottes oder Söhne Gottes ausgedrückt. Es besteht kein Zweifel daran, dass der Allerhöchste Gott Söhne hatte, wie aus 1.Mose 6,4 und Hiob 2,1 hervorgeht, wo Satan zu den Söhnen Gottes gehört. Hiob 38:7 zeigt, dass die Elohim in den Reihen der Morgensterne und der Söhne Gottes im Allgemeinen standen. Aus Sprüche 30:4 geht hervor, dass Gott einen Sohn im Besonderen hat. In Sprüche 30,5 wird Gott als Eloah bezeichnet. Nach Hiob 40,2 ist Eloah der Allmächtige. In Hiob 37:22-23 ist Eloah, der Allmächtige, eine schreckliche Majestät. Somit bezieht sich das Wort für Gott in der Einzahl auf Gott den Vater. Hiob 37:14 scheint El und die Werke El's mit der Gesinnung Eloahs zu verbinden, der das Licht seiner Wolke leuchten ließ. Der El hier ist also der El der Wolke, der Eloah untergeordnet ist. El, der die Wolke Israels (und damit der Engel YHVHs) ist, handelt also nach dem Willen Eloahs oder Elyons.                                                                             </w:t>
      </w:r>
    </w:p>
    <w:p>
      <w:pPr>
        <w:pStyle w:val="Normal"/>
        <w:rPr/>
      </w:pPr>
      <w:r>
        <w:rPr/>
      </w:r>
    </w:p>
    <w:p>
      <w:pPr>
        <w:pStyle w:val="Normal"/>
        <w:rPr/>
      </w:pPr>
      <w:r>
        <w:rPr/>
        <w:t>So scheinen die späteren rabbinischen Kommentare zu versuchen, den Yahwe Israels zu erhöhen. Hayman übersetzt den Text des Schema aus der Oxford MS. 147, herausgegeben von Saul Lieberman (Midrash Debarim Rabbah, Jerusalem, 1940, S. 65):</w:t>
      </w:r>
    </w:p>
    <w:p>
      <w:pPr>
        <w:pStyle w:val="QUOTES"/>
        <w:rPr/>
      </w:pPr>
      <w:r>
        <w:rPr/>
        <w:t>Höre, o Israel (5.Mose 6,4). Dies bezieht sich auf Klagelieder 3:24 - 'der Anteil des Herrn, sagt meine Seele'. Was ist "der Anteil des Herrn"? Als der Heilige, gepriesen sei Er, seine Welt unter den Völkern der Welt verteilte, wie es heißt, als der Allerhöchste den Völkern ihr Erbteil gab (5.Mose 32,8), und sie sich jeder seinen eigenen Gott wählten, wählte der eine für sich Michael, der andere Gabriel, wieder ein anderer wählte die Sonne und den Mond. Israel aber erwählte sich den Heiligen, gepriesen sei er, wie es heißt: "Denn des Herrn Teil ist sein Volk" (5.Mose 32,8).</w:t>
      </w:r>
    </w:p>
    <w:p>
      <w:pPr>
        <w:pStyle w:val="Normal"/>
        <w:rPr/>
      </w:pPr>
      <w:r>
        <w:rPr/>
      </w:r>
    </w:p>
    <w:p>
      <w:pPr>
        <w:pStyle w:val="Normal"/>
        <w:rPr/>
      </w:pPr>
      <w:r>
        <w:rPr/>
        <w:t>Aus diesem Text ergeben sich zwei Punkte. Der erste ist, dass aus dem Text die Zuordnung der Völker zur Heerschar so verstanden wurde, dass sie über die zwölf Stämme hinausgeht, auf die sie durch eine oberflächliche Betrachtung des MT beschränkt werden soll. Dies scheint zu zeigen, dass der MT nach Qumran verändert wurde. Auch scheint der Kommentar die Zuordnung von den Völkern zu den Fürsten umzukehren, und zwar dahingehend, dass die Völker wählen, wen sie anbeten, und insbesondere, dass Michael und Gabriel solche Aktivitäten in Bereichen, die sie betreffen, zulassen würden. Hayman weist auf die Gefahr der Identifizierung von Michael und Gabriel mit heidnischen Göttern hin. Der Text in Daniel besagt eindeutig, dass Michael für Israel steht; daher könnte der rabbinische Kommentar vielleicht eine Beobachtung einer abweichenden Praxis an anderer Stelle sein.</w:t>
      </w:r>
    </w:p>
    <w:p>
      <w:pPr>
        <w:pStyle w:val="Normal"/>
        <w:rPr/>
      </w:pPr>
      <w:r>
        <w:rPr/>
      </w:r>
    </w:p>
    <w:p>
      <w:pPr>
        <w:pStyle w:val="Normal"/>
        <w:rPr/>
      </w:pPr>
      <w:r>
        <w:rPr/>
        <w:t>Auch der Midrasch (und auch aus Dt. R vgl. Lieberman, S. 68; vgl. P. Schäfer, Rivalität zwischen Engeln und Menschen, Berlin, 1975, S. 47f.), der von Hayman zitiert wird, stellt fest, dass der Heilige zum Sinai herabgestiegen ist. So wird der Heilige Israels mit dem untergeordneten Yahweh (Yahovah) Israels verwechselt, von dem hier die Rede ist.</w:t>
      </w:r>
    </w:p>
    <w:p>
      <w:pPr>
        <w:pStyle w:val="QUOTES"/>
        <w:rPr/>
      </w:pPr>
      <w:r>
        <w:rPr/>
        <w:t xml:space="preserve">Als der Heilige, gepriesen sei Er, zum Berg Sinai herabstieg, sagt R. Ammi aus Jaffa, stiegen mit ihm 22.000 der dienenden Engel herab, wie es heißt </w:t>
      </w:r>
      <w:r>
        <w:rPr>
          <w:rFonts w:cs="WP Hebrew David" w:ascii="WP Hebrew David" w:hAnsi="WP Hebrew David"/>
        </w:rPr>
        <w:t></w:t>
      </w:r>
      <w:r>
        <w:rPr/>
        <w:t xml:space="preserve"> </w:t>
      </w:r>
      <w:r>
        <w:rPr>
          <w:rFonts w:cs="WP Hebrew David" w:ascii="WP Hebrew David" w:hAnsi="WP Hebrew David"/>
        </w:rPr>
        <w:t></w:t>
      </w:r>
      <w:r>
        <w:rPr/>
        <w:t xml:space="preserve"> </w:t>
      </w:r>
      <w:r>
        <w:rPr>
          <w:rFonts w:cs="WP Hebrew David" w:ascii="WP Hebrew David" w:hAnsi="WP Hebrew David"/>
        </w:rPr>
        <w:t></w:t>
      </w:r>
      <w:r>
        <w:rPr/>
        <w:t xml:space="preserve"> </w:t>
      </w:r>
      <w:r>
        <w:rPr>
          <w:rFonts w:cs="WP Hebrew David" w:ascii="WP Hebrew David" w:hAnsi="WP Hebrew David"/>
        </w:rPr>
        <w:t></w:t>
      </w:r>
      <w:r>
        <w:rPr/>
        <w:t xml:space="preserve"> </w:t>
      </w:r>
      <w:r>
        <w:rPr>
          <w:rFonts w:cs="WP Hebrew David" w:ascii="WP Hebrew David" w:hAnsi="WP Hebrew David"/>
        </w:rPr>
        <w:t></w:t>
      </w:r>
      <w:r>
        <w:rPr/>
        <w:t xml:space="preserve"> (Psalm 68:18). Was ist </w:t>
      </w:r>
      <w:r>
        <w:rPr>
          <w:rFonts w:cs="WP Hebrew David" w:ascii="WP Hebrew David" w:hAnsi="WP Hebrew David"/>
        </w:rPr>
        <w:t></w:t>
      </w:r>
      <w:r>
        <w:rPr/>
        <w:t>? Die schönsten und rühmenswertesten unter ihnen, nämlich Michael und seine Gruppe und Gabriel und seine Gruppe. Und Israel schaute sie an und sah, dass sie prächtig und schön waren, und sie waren sprachlos. Und als der Heilige, gepriesen sei er, sie sah, sagte er zu ihnen: Geht nicht in die Irre nach einem dieser Engel, die mit mir herabgekommen sind; sie sind alle meine Diener. Ich bin der Herr, euer Gott.</w:t>
      </w:r>
    </w:p>
    <w:p>
      <w:pPr>
        <w:pStyle w:val="Normal"/>
        <w:rPr/>
      </w:pPr>
      <w:r>
        <w:rPr/>
      </w:r>
    </w:p>
    <w:p>
      <w:pPr>
        <w:pStyle w:val="Normal"/>
        <w:rPr/>
      </w:pPr>
      <w:r>
        <w:rPr/>
        <w:t>Hayman ist der Ansicht, dass es ein reales und praktiziertes jüdisches System der Engelsanbetung gab, das in nichtjüdischen Texten erwähnt wird. Hayman bemerkt (30) das Kerygma, das Petrou zitiert:</w:t>
      </w:r>
    </w:p>
    <w:p>
      <w:pPr>
        <w:pStyle w:val="QUOTES"/>
        <w:rPr/>
      </w:pPr>
      <w:r>
        <w:rPr/>
        <w:t>Und betet ihn nicht an wie die Juden; denn auch sie, die meinen, Gott allein zu kennen, verstehen es nicht, indem sie Engel, die Monate und den Mond anbeten (vgl. E. Hennecke (tr. R. McL. Wilson), New Testament Apocrypha London, 1965, Bd. II, S. 100) (Hayman zitiert auch Kol. 2,18 zur Unterstützung dieser Behauptung).</w:t>
      </w:r>
    </w:p>
    <w:p>
      <w:pPr>
        <w:pStyle w:val="QUOTES"/>
        <w:rPr/>
      </w:pPr>
      <w:r>
        <w:rPr/>
      </w:r>
    </w:p>
    <w:p>
      <w:pPr>
        <w:pStyle w:val="Normal"/>
        <w:rPr/>
      </w:pPr>
      <w:r>
        <w:rPr/>
        <w:t>Der Zweck der Midraschim wurde darin gesehen, die Engel herabzustufen und Israels Überlegenheit ihnen gegenüber zu betonen. Das Konzept ähnelt dem der heutigen fundamentalistischen Sekten, die die Unterlegenheit der Heerscharen der Engel und ihre Unterwerfung durch den Missbrauch von 1. Korinther 6,3 betonen und dabei die Bemerkung Christi in Lukas 20,36 über ihre Gleichheit ignorieren. Außerdem wird in Lukas 12,8-9 gefordert, dass man sich vor den Engeln Gottes bekennt. Daher können sie vom NT her kaum als minderwertig angesehen werden. Hurtado (One God One Lord, SCM Press, 1988, S. 39) widerlegt gekonnt die Behauptungen der jüdischen Engelsanbetung aus dem Kerygma Petrou (S. 33; mit dem Ziel, die Feste zu widerlegen). Er argumentiert richtig, dass göttliches Handeln dort stattfindet, wo Gott eine einzigartige Gestalt über Wesen ist, die auf sein Geheiß hin handeln, wie zum Beispiel der Großwesir des kaiserlichen Hofes, und dass dieses Konzept innerhalb der traditionellen jüdischen Sorge um die Einzigartigkeit Gottes funktioniert. Mit anderen Worten: Der Engel Yahwes handelte als Vizeregent auf Geheiß Gottes, und alle Engel handelten als Herrscher unter göttlicher Vollmacht. Keiner der Hauptvertreterfiguren wurde die einzigartige Verehrung zuteil, die Gott allein gebührt, und der jüdische Monotheismus wurde durch das Interesse an diesen Figuren grundlegend verändert (Hurtardo, S. 19).</w:t>
      </w:r>
    </w:p>
    <w:p>
      <w:pPr>
        <w:pStyle w:val="Normal"/>
        <w:rPr/>
      </w:pPr>
      <w:r>
        <w:rPr/>
      </w:r>
    </w:p>
    <w:p>
      <w:pPr>
        <w:pStyle w:val="Normal"/>
        <w:rPr/>
      </w:pPr>
      <w:r>
        <w:rPr/>
        <w:t>Hesekiel 29 fährt fort:</w:t>
      </w:r>
    </w:p>
    <w:p>
      <w:pPr>
        <w:pStyle w:val="QUOTES"/>
        <w:rPr/>
      </w:pPr>
      <w:r>
        <w:rPr/>
        <w:t>Hesekiel 29:4 Ich will dir Haken ins Maul legen und die Fische deiner Ströme an deine Schuppen hängen, und ich will dich aus der Mitte deiner Ströme herausziehen mit allen Fischen deiner Ströme, die an deinen Schuppen hängen.</w:t>
      </w:r>
    </w:p>
    <w:p>
      <w:pPr>
        <w:pStyle w:val="QUOTES"/>
        <w:rPr/>
      </w:pPr>
      <w:r>
        <w:rPr/>
      </w:r>
    </w:p>
    <w:p>
      <w:pPr>
        <w:pStyle w:val="Normal"/>
        <w:rPr/>
      </w:pPr>
      <w:r>
        <w:rPr/>
        <w:t>Raschi und Kimschi sind der Ansicht, dass sich die Worte "die Fische deiner Ströme" darauf beziehen, dass die Fürsten und das gemeine Volk mit dem König (oder dem Herrscher, der hier als Drache dargestellt wird; siehe Soncino) untergehen werden. In Hiob 41:15 heißt es über den Leviathan ganz eindeutig, dass seine Schuppen sein Stolz sind. So ist die Beseitigung des Drachens auch der Untergang seiner Heerscharen, die ihm in ihrem Stolz anhängen, vielleicht wegen seiner Stärke oder seiner Selbstsicherheit oder seiner Willensstärke in der Rebellion (es gibt keine Weichheit in den Schuppen seines Unterleibs (Jesaja da Trani)).</w:t>
      </w:r>
    </w:p>
    <w:p>
      <w:pPr>
        <w:pStyle w:val="Normal"/>
        <w:rPr/>
      </w:pPr>
      <w:r>
        <w:rPr/>
      </w:r>
    </w:p>
    <w:p>
      <w:pPr>
        <w:pStyle w:val="QUOTES"/>
        <w:rPr/>
      </w:pPr>
      <w:r>
        <w:rPr/>
        <w:t>Hesekiel 29:5 Und ich will euch in die Wüste werfen, euch und alle Fische eurer Ströme; ihr sollt auf das freie Feld fallen und nicht eingesammelt und begraben werden. Den Tieren auf der Erde und den Vögeln unter dem Himmel habe ich euch zur Nahrung gegeben.</w:t>
      </w:r>
    </w:p>
    <w:p>
      <w:pPr>
        <w:pStyle w:val="Normal"/>
        <w:rPr/>
      </w:pPr>
      <w:r>
        <w:rPr/>
      </w:r>
    </w:p>
    <w:p>
      <w:pPr>
        <w:pStyle w:val="Normal"/>
        <w:rPr/>
      </w:pPr>
      <w:r>
        <w:rPr/>
        <w:t>Der Text "in die Wüste" wird von Kimshi als Hinweis darauf verstanden, dass das Volk in Landschlachten fallen soll. Fische können nicht auf dem Trockenen leben, und so liegt diesem Konzept der Entzug ihrer Lebensgrundlage zugrunde. Die spirituelle Natur der Unterstützung, dass der Fluss ein spirituelles System ist und die Fische stellvertretend für die Menschen stehen, ist nicht vollständig entwickelt, wird aber dennoch von den großen jüdischen Autoritäten verstanden.</w:t>
      </w:r>
    </w:p>
    <w:p>
      <w:pPr>
        <w:pStyle w:val="Normal"/>
        <w:rPr/>
      </w:pPr>
      <w:r>
        <w:rPr/>
      </w:r>
    </w:p>
    <w:p>
      <w:pPr>
        <w:pStyle w:val="QUOTES"/>
        <w:rPr/>
      </w:pPr>
      <w:r>
        <w:rPr/>
        <w:t>Hesekiel 29:6 "Dann sollen alle Bewohner Ägyptens erkennen, dass ich der Herr bin. Denn du bist ein Rohrstab für das Haus Israel gewesen;</w:t>
      </w:r>
    </w:p>
    <w:p>
      <w:pPr>
        <w:pStyle w:val="Normal"/>
        <w:rPr/>
      </w:pPr>
      <w:r>
        <w:rPr/>
      </w:r>
    </w:p>
    <w:p>
      <w:pPr>
        <w:pStyle w:val="Normal"/>
        <w:rPr/>
      </w:pPr>
      <w:r>
        <w:rPr/>
        <w:t>Israel hatte im Laufe seiner Geschichte immer wieder auf Ägypten und nicht auf Gott geschaut. Im Allgemeinen sollten sie für ihre Sünden mit den Völkern bestraft werden, die Gott aus dem Norden erwecken wollte (siehe auch Soncino; und vgl. Jes 36,6).</w:t>
      </w:r>
    </w:p>
    <w:p>
      <w:pPr>
        <w:pStyle w:val="Normal"/>
        <w:rPr/>
      </w:pPr>
      <w:r>
        <w:rPr/>
      </w:r>
    </w:p>
    <w:p>
      <w:pPr>
        <w:pStyle w:val="Normal"/>
        <w:rPr/>
      </w:pPr>
      <w:r>
        <w:rPr/>
        <w:t>Hesekiel 29 fährt fort:</w:t>
      </w:r>
    </w:p>
    <w:p>
      <w:pPr>
        <w:pStyle w:val="QUOTES"/>
        <w:rPr/>
      </w:pPr>
      <w:r>
        <w:rPr/>
        <w:t>Hesekiel 29:7 Wenn sie dich mit der Hand ergriffen, zerbrachst du und zerrissest alle ihre Schultern; und wenn sie sich auf dich stützten, zerbrachst du und ließest alle ihre Lenden erzittern;</w:t>
      </w:r>
    </w:p>
    <w:p>
      <w:pPr>
        <w:pStyle w:val="QUOTES"/>
        <w:rPr/>
      </w:pPr>
      <w:r>
        <w:rPr/>
      </w:r>
    </w:p>
    <w:p>
      <w:pPr>
        <w:pStyle w:val="Normal"/>
        <w:rPr/>
      </w:pPr>
      <w:r>
        <w:rPr/>
        <w:t>Sobald die Unterstützung eines Mannes weg ist, ist er gezwungen, allein zu stehen, so sagen Raschi und Kimschi (Soncino).</w:t>
      </w:r>
    </w:p>
    <w:p>
      <w:pPr>
        <w:pStyle w:val="Normal"/>
        <w:rPr/>
      </w:pPr>
      <w:r>
        <w:rPr/>
      </w:r>
    </w:p>
    <w:p>
      <w:pPr>
        <w:pStyle w:val="QUOTES"/>
        <w:rPr/>
      </w:pPr>
      <w:r>
        <w:rPr/>
        <w:t>Hesekiel 29:8-11 So spricht Gott der Herr: Siehe, ich will ein Schwert über euch kommen lassen und will Mensch und Tier von euch ausrotten, 9 und das Land Ägypten soll eine Wüste und eine Einöde sein. Dann werden sie erkennen, dass ich der Herr bin. "Weil du gesagt hast: 'Der Nil ist mein, und ich habe ihn gemacht' [Hochmut ist eine Beleidigung Gottes, die mit Demütigung bestraft wird, vgl. Soncino] 10 Darum siehe, ich bin gegen dich und gegen deine Ströme, und ich will das Land Ägypten zur Wüste und zur Verwüstung machen, von Migdol bis Syene, bis an die Grenze von Äthiopien [von Migdol oder der Festung bei Pelusium an der Nordgrenze (vgl. 2.Mose 14,2; Jer 44,1)] bis Syene oder Sewneh oder Assouan an der Grenze von Äthiopien. 11 Kein Fuß des Menschen soll hindurchgehen, und kein Fuß des Viehs soll hindurchgehen; vierzig Jahre lang soll es unbewohnt sein (Betonung hinzugefügt).</w:t>
      </w:r>
    </w:p>
    <w:p>
      <w:pPr>
        <w:pStyle w:val="Normal"/>
        <w:rPr/>
      </w:pPr>
      <w:r>
        <w:rPr/>
      </w:r>
    </w:p>
    <w:p>
      <w:pPr>
        <w:pStyle w:val="Normal"/>
        <w:rPr/>
      </w:pPr>
      <w:r>
        <w:rPr/>
        <w:t>Dieser Zeitraum von vierzig Jahren (vgl. Hesek. 4,6, wo die Verwüstung Judäas für einen ähnlichen Zeitraum vorhergesagt wird) ist ein Schlüssel zum Verständnis der Prophezeiung. Es wird auch angenommen, dass sich dieser Zeitraum auf die verheißene Hungersnot in Ägypten bezieht. Ägypten wurde (nach der Überlieferung, dem Midrasch) eine zweiundvierzigjährige Hungersnot in den Tagen Josephs prophezeit; aber am Ende des zweiten Jahres (vgl. 1.Mose 45,6) wanderte Jakob nach Ägypten aus, und die Hungersnot hörte auf. Raschi und Kimschi vertraten die Ansicht, dass die verbleibenden vierzig Jahre über diesen Zeitraum hinweg erlitten werden würden; siehe Soncino. Die Bedeutung liegt darin, dass dieser Text immer so verstanden wurde, dass er eine gespaltene Bedeutung oder eine doppelte Anwendung hat. Das Konzept ist, dass Israel als Same Jakobs in der Endzeit einen Erlöser in Form des Messias hat. Die Befreiung Ägyptens wurde von anderen Propheten vorausgesagt (vgl. Jes 19,24; Jer 46,26).</w:t>
      </w:r>
    </w:p>
    <w:p>
      <w:pPr>
        <w:pStyle w:val="Normal"/>
        <w:rPr/>
      </w:pPr>
      <w:r>
        <w:rPr/>
      </w:r>
    </w:p>
    <w:p>
      <w:pPr>
        <w:pStyle w:val="QUOTES"/>
        <w:rPr/>
      </w:pPr>
      <w:r>
        <w:rPr/>
        <w:t>Hesekiel 29:12 Und ich will das Land Ägypten zur Wüste machen inmitten der verwüsteten Länder, und seine Städte sollen vierzig Jahre lang eine Wüste sein unter den Städten, die verwüstet sind. Ich will die Ägypter unter die Völker zerstreuen und sie unter die Länder verjagen.</w:t>
      </w:r>
    </w:p>
    <w:p>
      <w:pPr>
        <w:pStyle w:val="Normal"/>
        <w:rPr>
          <w:i/>
          <w:i/>
          <w:iCs/>
        </w:rPr>
      </w:pPr>
      <w:r>
        <w:rPr>
          <w:i/>
          <w:iCs/>
        </w:rPr>
      </w:r>
    </w:p>
    <w:p>
      <w:pPr>
        <w:pStyle w:val="Normal"/>
        <w:rPr/>
      </w:pPr>
      <w:r>
        <w:rPr>
          <w:i/>
          <w:iCs/>
        </w:rPr>
        <w:t>Der Zustand der Verwüstung in Ägypten wird so extrem sein, dass er sogar im Vergleich zu anderen Ländern, die von einer Invasionsarmee verwüstet wurden, offensichtlich erscheint</w:t>
      </w:r>
      <w:r>
        <w:rPr/>
        <w:t xml:space="preserve"> (Soncino).</w:t>
      </w:r>
    </w:p>
    <w:p>
      <w:pPr>
        <w:pStyle w:val="Normal"/>
        <w:rPr/>
      </w:pPr>
      <w:r>
        <w:rPr/>
      </w:r>
    </w:p>
    <w:p>
      <w:pPr>
        <w:pStyle w:val="QUOTES"/>
        <w:rPr/>
      </w:pPr>
      <w:r>
        <w:rPr/>
        <w:t>Hesekiel 29:13 "Denn so spricht Gott der Herr: Am Ende von vierzig Jahren werde ich die Ägypter aus den Völkern sammeln, unter die sie sich zerstreut haben;</w:t>
      </w:r>
    </w:p>
    <w:p>
      <w:pPr>
        <w:pStyle w:val="Normal"/>
        <w:rPr/>
      </w:pPr>
      <w:r>
        <w:rPr/>
      </w:r>
    </w:p>
    <w:p>
      <w:pPr>
        <w:pStyle w:val="Normal"/>
        <w:rPr/>
      </w:pPr>
      <w:r>
        <w:rPr/>
        <w:t>Der Soncino kommentiert diesen Text wie folgt: Nach vierzig Jahren wird Ägypten wiederhergestellt werden, wenn auch nur als schwaches Königreich, dessen früherer Stolz zerbrochen ist. Die Wiederherstellung am Ende des genannten Zeitraums fällt wahrscheinlich mit dem Niedergang des babylonischen Reiches zusammen. Das Ende beider Systeme ist also zufällig - das eine wird benutzt, um das andere zu zerstören.</w:t>
      </w:r>
    </w:p>
    <w:p>
      <w:pPr>
        <w:pStyle w:val="Normal"/>
        <w:rPr/>
      </w:pPr>
      <w:r>
        <w:rPr/>
      </w:r>
    </w:p>
    <w:p>
      <w:pPr>
        <w:pStyle w:val="QUOTES"/>
        <w:rPr/>
      </w:pPr>
      <w:r>
        <w:rPr/>
        <w:t>Hesekiel 29:14 und ich will das Glück Ägyptens wiederherstellen und sie in das Land Pathros zurückbringen, in das Land, aus dem sie gekommen sind, und dort sollen sie ein niedriges Königreich sein.</w:t>
      </w:r>
    </w:p>
    <w:p>
      <w:pPr>
        <w:pStyle w:val="Normal"/>
        <w:rPr/>
      </w:pPr>
      <w:r>
        <w:rPr/>
      </w:r>
    </w:p>
    <w:p>
      <w:pPr>
        <w:pStyle w:val="Normal"/>
        <w:rPr/>
      </w:pPr>
      <w:r>
        <w:rPr/>
        <w:t>Ich werde die Geschicke wiederherstellen, heißt es im Soncino: Ich will die Gefangenschaft wenden (die doppelte Bedeutung wird in Hesek. 16:53 erwähnt). Das Land ihrer Herkunft wird von Raschi und Kimschi als das Land ihres Aufenthaltes wiedergegeben. Pathros oder das südliche Land war der Name von Oberägypten. Herodot betrachtet es als den Ort, von dem aus sich die ägyptische Herrschaft entwickelte (Soncino).</w:t>
      </w:r>
    </w:p>
    <w:p>
      <w:pPr>
        <w:pStyle w:val="Normal"/>
        <w:rPr/>
      </w:pPr>
      <w:r>
        <w:rPr/>
      </w:r>
    </w:p>
    <w:p>
      <w:pPr>
        <w:pStyle w:val="QUOTES"/>
        <w:rPr/>
      </w:pPr>
      <w:r>
        <w:rPr/>
        <w:t xml:space="preserve">Hesekiel 29:15-16 Es soll das niedrigste unter den Königreichen sein und sich nie mehr über die Völker erheben; und ich will es so klein machen, dass es nie mehr über die Völker herrschen soll. 16 Und das Haus Israel wird sich nie mehr auf sie verlassen und sich an ihre Missetaten erinnern, wenn sie sich an sie wenden und um Hilfe bitten. Dann werden sie erkennen, dass ich der Herr, der Gott, bin."                                                                   </w:t>
      </w:r>
    </w:p>
    <w:p>
      <w:pPr>
        <w:pStyle w:val="Normal"/>
        <w:rPr/>
      </w:pPr>
      <w:r>
        <w:rPr/>
      </w:r>
    </w:p>
    <w:p>
      <w:pPr>
        <w:pStyle w:val="Normal"/>
        <w:rPr/>
      </w:pPr>
      <w:r>
        <w:rPr/>
        <w:t>Kimshi weist darauf hin, dass sie Gott nicht vertrauen, weil sie ihr Vertrauen auf Ägypten setzen (Soncino). Weil Ägypten eine Quelle des Stolzes und des Stolperns für Israel war, würden sie so erniedrigt werden, dass sie nie wieder anderen Nationen gleichgestellt sein würden. Sie würden nicht nur niedrig sein, sondern auch allen unterlegen (Soncino; siehe auch Hesek 21,28 und 4.Mose 5,15). Die Formulierung "sie werden wissen" wird (von Metsudath David) als Bezeichnung für die Völker im Allgemeinen verstanden.</w:t>
      </w:r>
    </w:p>
    <w:p>
      <w:pPr>
        <w:pStyle w:val="Normal"/>
        <w:rPr/>
      </w:pPr>
      <w:r>
        <w:rPr/>
      </w:r>
    </w:p>
    <w:p>
      <w:pPr>
        <w:pStyle w:val="QUOTES"/>
        <w:rPr/>
      </w:pPr>
      <w:r>
        <w:rPr/>
        <w:t>Hesekiel 29:17-18 Im siebenundzwanzigsten Jahr [aus dem Seder Olam wird dies als das siebenundzwanzigste Jahr Nebukadnezars oder 578 v.u.Z. verstanden, moderne Gelehrte sehen dies als ab Vers 1, d.h. 586 v.u.Z. also 570 v.u.Z.], im ersten Monat, am ersten Tag des Monats, kam das Wort des Herrn zu mir: 18 Menschensohn, Nebukadnezar, der König von Babel, ließ sein Heer hart gegen Tyrus arbeiten; jeder Kopf wurde kahl gemacht [durch das Tragen von Lasten (R, K)] und jede Schulter wurde entblößt [durch schwere Lasten; sie wurden durch die Länge der Belagerung abgenutzt (R, K)]; doch weder er noch sein Heer bekamen etwas von Tyrus, um für die Arbeit zu bezahlen, die er gegen es verrichtet hatte [die Beute von Tyrus wurde durch Überschwemmung vom Meer weggetragen (R, K)].</w:t>
      </w:r>
    </w:p>
    <w:p>
      <w:pPr>
        <w:pStyle w:val="Normal"/>
        <w:rPr/>
      </w:pPr>
      <w:r>
        <w:rPr/>
      </w:r>
    </w:p>
    <w:p>
      <w:pPr>
        <w:pStyle w:val="Normal"/>
        <w:rPr/>
      </w:pPr>
      <w:r>
        <w:rPr/>
        <w:t>Das alte System soll beseitigt werden, und es soll keine Spuren hinterlassen. Das wird deutlich werden, wenn die globale Erwärmung und die Kriege der Endzeit in Verbindung mit Erdbeben und Tsunamis die Zivilisationen dieser Welt auslöschen.</w:t>
      </w:r>
    </w:p>
    <w:p>
      <w:pPr>
        <w:pStyle w:val="Normal"/>
        <w:rPr/>
      </w:pPr>
      <w:r>
        <w:rPr/>
      </w:r>
    </w:p>
    <w:p>
      <w:pPr>
        <w:pStyle w:val="QUOTES"/>
        <w:rPr/>
      </w:pPr>
      <w:r>
        <w:rPr/>
        <w:t>Hesekiel 29:19-20 Darum, so spricht Gott der Herr: Siehe, ich will Nebukadnezar, dem König von Babel, das Land Ägypten geben, und er soll seinen Reichtum rauben und es plündern, und es soll der Lohn für sein Heer sein. 20 Ich habe ihm das Land Ägypten als Lohn für seine Arbeit gegeben, denn sie haben für mich gearbeitet, spricht Gott der Herr.</w:t>
      </w:r>
    </w:p>
    <w:p>
      <w:pPr>
        <w:pStyle w:val="Normal"/>
        <w:rPr/>
      </w:pPr>
      <w:r>
        <w:rPr/>
      </w:r>
    </w:p>
    <w:p>
      <w:pPr>
        <w:pStyle w:val="Normal"/>
        <w:rPr/>
      </w:pPr>
      <w:r>
        <w:rPr/>
        <w:t>Der Text "sie haben für mich gearbeitet" oder "weil sie für mich gearbeitet haben" wird merkwürdigerweise so interpretiert, dass sie mir Böses angetan haben, weil sie zur unzuverlässigen Stütze Israels wurden (R, K nach Targum). Diese Ausleger, die dem Targum folgen, übertragen somit das Konzept, dass Gott die Nation, die an sich ein heidnisches System ist, als Strafe für Ägypten benutzt. A.J. (Soncino) versteht also nicht, dass alle Nationen Gottes Werkzeuge waren, einschließlich Babylon.</w:t>
      </w:r>
    </w:p>
    <w:p>
      <w:pPr>
        <w:pStyle w:val="Normal"/>
        <w:rPr/>
      </w:pPr>
      <w:r>
        <w:rPr/>
      </w:r>
    </w:p>
    <w:p>
      <w:pPr>
        <w:pStyle w:val="QUOTES"/>
        <w:rPr/>
      </w:pPr>
      <w:r>
        <w:rPr/>
        <w:t>Hesekiel 29:21 "An jenem Tag werde ich dem Haus Israel ein Horn entspringen lassen, und ich werde deine Lippen unter ihnen öffnen. Dann werden sie erkennen, dass ich der Herr bin."</w:t>
      </w:r>
    </w:p>
    <w:p>
      <w:pPr>
        <w:pStyle w:val="Normal"/>
        <w:rPr/>
      </w:pPr>
      <w:r>
        <w:rPr/>
      </w:r>
    </w:p>
    <w:p>
      <w:pPr>
        <w:pStyle w:val="Normal"/>
        <w:rPr/>
      </w:pPr>
      <w:r>
        <w:rPr/>
        <w:t>Kimschi verstand den Text so, dass er sich auf Kyrus bezog, der als Gottes Gesalbter, d. h. als Messias, bezeichnet wird (vgl. Jes 14,1; siehe Soncino). Kimschi verstand, dass die Wiederherstellung Ägyptens mit dem Beginn der Befreiung Ägyptens aus der Gefangenschaft zusammenfallen sollte. So verstanden die rabbinischen Kommentatoren, dass dies eine doppelte Prophezeiung war, die sich auf die Wiederherstellung bezog. Der Soncino stellt fest, dass:</w:t>
      </w:r>
    </w:p>
    <w:p>
      <w:pPr>
        <w:pStyle w:val="QUOTES"/>
        <w:rPr/>
      </w:pPr>
      <w:r>
        <w:rPr/>
        <w:t>Hesekiel sagt in allgemeiner Form voraus, dass Israel in der Zukunft zu seiner früheren Herrlichkeit zurückkehren wird.</w:t>
      </w:r>
    </w:p>
    <w:p>
      <w:pPr>
        <w:pStyle w:val="Normal"/>
        <w:rPr/>
      </w:pPr>
      <w:r>
        <w:rPr/>
      </w:r>
    </w:p>
    <w:p>
      <w:pPr>
        <w:pStyle w:val="Normal"/>
        <w:rPr/>
      </w:pPr>
      <w:r>
        <w:rPr/>
        <w:t>So wurde die Folge so verstanden, dass sie über die Babylonier hinausgeht. Hier wird der Dreh- und Angelpunkt der Prophezeiung festgelegt. Dieser Angriff auf Ägypten kann mit absoluter historischer Genauigkeit festgestellt werden und bildet an sich den Beginn des Datierungssystems. Es handelt sich um das Jahr 605 v.u.Z.. Ägypten war in der Tat von 669-663 v.u.Z. in die Hände der Assyrer gegeben worden. Diese assyrische Invasion sollte in der Prophezeiung aufgegriffen werden, bildete aber nicht selbst das entscheidende Datum und wurde daher nach der nachfolgenden Invasion durch Nebukadnezar erwähnt und nicht, wie man es erwartet hätte, vor dieser Invasion. Die Erklärung dafür wird später deutlich werden. Auch aufgrund dieser Konflikte ist es höchst unwahrscheinlich, dass eine israelitische Umsiedlung zwischen 667 und 665 v.u.Z. stattfand, während im Süden ein großer Feldzug im Gange war.</w:t>
      </w:r>
    </w:p>
    <w:p>
      <w:pPr>
        <w:pStyle w:val="Normal"/>
        <w:rPr/>
      </w:pPr>
      <w:r>
        <w:rPr/>
      </w:r>
    </w:p>
    <w:p>
      <w:pPr>
        <w:pStyle w:val="Normal"/>
        <w:rPr/>
      </w:pPr>
      <w:r>
        <w:rPr/>
        <w:t>Noch wichtiger ist, dass aus diesen Invasionen ein Horn in Israel hervorgeht (für die Rabbiner ist es Kyrus; aber als Gesalbter des Herrn war es die Folge über die Nationen) und spricht, damit die Nationen wissen, dass Gott herrscht (V. 21). Hesekiel war stumm und seine Rede wurde für Prophetie gehalten. Auch Gott war stumm, bis er sich mit Israel befasste (aus Hesekiel 3:26-27 und 24:27). Die Prophezeiungen über andere Völker stammen aus Hesekiel 29 bis 32. Hesekiel 33 ist dann das Wächterkapitel für die Warnung Israels. Die Warnung Israels in der Endzeit und die anschließende Wiederherstellung ist das Hauptthema von Hesekiels Prophezeiungen. Es ist absurd zu behaupten, dass die Prophezeiungen über die Nationen von Hesekiel 29 bis 32 auf die Jahre 669-525 v.u.Z. beschränkt und unvollständig sind, und dann zu behaupten, dass Hesekiel sich mit Endzeit- und Wiederherstellungsprophezeiungen oder Tausendjährigen Prophezeiungen beschäftigt. Mit dieser Argumentation wird Hesekiel bedeutungslos gemacht. Hesekiel 30 geht weiter:</w:t>
      </w:r>
    </w:p>
    <w:p>
      <w:pPr>
        <w:pStyle w:val="QUOTES"/>
        <w:rPr/>
      </w:pPr>
      <w:r>
        <w:rPr/>
        <w:t>Hesekiel 30:1-3 Das Wort des Herrn erging an mich: 2 "Menschensohn, prophezeie und sprich: So spricht Gott der Herr: 'Wehe dem Tag!' 3 Denn der Tag ist nahe, der Tag des Herrn ist nahe; es wird ein Tag der Dunkelheit sein, eine Zeit des Untergangs für die Völker.</w:t>
      </w:r>
    </w:p>
    <w:p>
      <w:pPr>
        <w:pStyle w:val="QUOTES"/>
        <w:rPr/>
      </w:pPr>
      <w:r>
        <w:rPr/>
      </w:r>
    </w:p>
    <w:p>
      <w:pPr>
        <w:pStyle w:val="Normal"/>
        <w:rPr/>
      </w:pPr>
      <w:r>
        <w:rPr/>
        <w:t>Für diese Prophezeiung wird kein Datum angegeben. Dieser Text ist ähnlich formuliert wie Joel 2,1-2, der von der Endzeit spricht. Hier geht es um die Zeit des Verderbens für die Völker. Dieser Abschnitt bezieht sich nicht auf eine Nation, sondern auf Völker. Gott befasste sich mit Ägypten, aber diese Prophezeiung ist weitreichender und bezieht sich auf die Zeit, in der Gott sich mit den Nationen der Welt und ihrem System befassen wird, für das Ägypten ein Vorbild war. Daher bezieht sich die Prophezeiung auf die Zeit des Endes. Die Prophezeiung erstreckt sich also über einen langen Zeitraum und nicht nur über die unmittelbaren Eroberungen ab 605 v.u.Z., wie man hätte annehmen können. Ägypten, eine Weltmacht und ein Zentrum heidnischer Verehrung, soll beide Eigenschaften verlieren. Babylon ist das Instrument (siehe Soncino).</w:t>
      </w:r>
    </w:p>
    <w:p>
      <w:pPr>
        <w:pStyle w:val="Normal"/>
        <w:rPr/>
      </w:pPr>
      <w:r>
        <w:rPr/>
      </w:r>
    </w:p>
    <w:p>
      <w:pPr>
        <w:pStyle w:val="Normal"/>
        <w:rPr/>
      </w:pPr>
      <w:r>
        <w:rPr/>
        <w:t>Der Tag des Herrn in Vers 3 wird so verstanden:</w:t>
      </w:r>
    </w:p>
    <w:p>
      <w:pPr>
        <w:pStyle w:val="QUOTES"/>
        <w:rPr/>
      </w:pPr>
      <w:r>
        <w:rPr/>
        <w:t>... die Gelegenheit, an der Gottes Gericht über die Welt ergehen wird (Soncino), ein Tag der Wolken. Wie die Wolken einen Sturm ankündigen, so wird der Tag des Herrn eine drastische Strafe über diejenigen bringen, die es verdienen.- die Zeit der Völker oder Nationen genannt. Alle heidnischen Völker werden beteiligt sein, darunter Ägypten (Soncino).</w:t>
      </w:r>
    </w:p>
    <w:p>
      <w:pPr>
        <w:pStyle w:val="Normal"/>
        <w:rPr/>
      </w:pPr>
      <w:r>
        <w:rPr/>
      </w:r>
    </w:p>
    <w:p>
      <w:pPr>
        <w:pStyle w:val="Normal"/>
        <w:rPr/>
      </w:pPr>
      <w:r>
        <w:rPr/>
        <w:t>Hesekiel fährt fort:</w:t>
      </w:r>
    </w:p>
    <w:p>
      <w:pPr>
        <w:pStyle w:val="QUOTES"/>
        <w:rPr/>
      </w:pPr>
      <w:r>
        <w:rPr/>
        <w:t>Hesekiel 30:4-9 Ein Schwert wird über Ägypten kommen, und Schrecken wird in Äthiopien sein, wenn die Erschlagenen in Ägypten fallen und ihr Reichtum weggetragen wird und ihre Grundfesten eingerissen werden. 5 Äthiopien und Put und Lud [siehe auch Hesek 27,10] und das ganze [Mischvolk, vgl. Jer 25,24] Arabien und Libyen [eigentlich Kuba, ein nicht identifiziertes Volk] und das Volk des Landes, das mit ihnen im Bunde ist, werden durch das Schwert fallen. [Hier haben wir es mit einem ausgedehnten Bund von Völkern zu tun, die zu jener Zeit auf der Seite Ägyptens stehen, wobei die Identität einiger nur vermutet werden kann]. 6 "So spricht der Herr: Diejenigen, die Ägypten unterstützen, sollen fallen, und ihre stolze Macht soll zu Fall kommen; von Migdol bis Syene sollen sie in ihrem Innern durch das Schwert fallen, spricht Gott der Herr. 7 Und sie wird verwüstet werden inmitten von verwüsteten Ländern, und ihre Städte werden inmitten von Städten sein, die verwüstet werden. 8 Dann werden sie erkennen, dass ich der Herr bin, wenn ich Ägypten in Brand gesteckt habe und alle seine Helfer zerbrochen sind. 9 An jenem Tag werden schnelle Boten von mir ausgehen, um die ahnungslosen Äthiopier zu erschrecken; und Schrecken wird über sie kommen am Tag von Ägyptens Untergang; denn siehe, er kommt!</w:t>
      </w:r>
    </w:p>
    <w:p>
      <w:pPr>
        <w:pStyle w:val="Normal"/>
        <w:rPr/>
      </w:pPr>
      <w:r>
        <w:rPr/>
      </w:r>
    </w:p>
    <w:p>
      <w:pPr>
        <w:pStyle w:val="Normal"/>
        <w:rPr/>
      </w:pPr>
      <w:r>
        <w:rPr/>
        <w:t>Lofthouse kommentiert: Gott spricht, als ob er persönlich nach Ägypten gekommen wäre, wie ein anderer und schrecklicherer Nebukadnezar. Die jüdischen Kommentatoren erklären korrekter, dass es nach meinem Willen und auf meinen Befehl geschieht (Soncino).</w:t>
      </w:r>
    </w:p>
    <w:p>
      <w:pPr>
        <w:pStyle w:val="Normal"/>
        <w:rPr/>
      </w:pPr>
      <w:r>
        <w:rPr/>
      </w:r>
    </w:p>
    <w:p>
      <w:pPr>
        <w:pStyle w:val="Normal"/>
        <w:rPr/>
      </w:pPr>
      <w:r>
        <w:rPr/>
        <w:t>Einig scheint man sich auch darin zu sein, dass die Nachricht vom nahenden Untergang die Äthiopier ebenso beunruhigen wird, wie es beim Zusammenbruch Ägyptens der Fall war. Die Äthiopier und die Länder im Süden werden diesem Schrecken nicht entgehen.</w:t>
      </w:r>
    </w:p>
    <w:p>
      <w:pPr>
        <w:pStyle w:val="Normal"/>
        <w:rPr/>
      </w:pPr>
      <w:r>
        <w:rPr/>
      </w:r>
    </w:p>
    <w:p>
      <w:pPr>
        <w:pStyle w:val="Normal"/>
        <w:rPr/>
      </w:pPr>
      <w:r>
        <w:rPr/>
        <w:t>Diese Prophezeiung bezieht sich also direkt auf die babylonische Invasion von 605 v.u.Z. - und begründet damit das Konzept eines ausgedehnten Zeitrahmens, der für diese Invasion entscheidend ist. Hesekiel fährt fort:</w:t>
      </w:r>
    </w:p>
    <w:p>
      <w:pPr>
        <w:pStyle w:val="QUOTES"/>
        <w:rPr/>
      </w:pPr>
      <w:r>
        <w:rPr/>
        <w:t>Hesekiel 30:10-12 So spricht Gott der Herr: Ich werde dem Reichtum Ägyptens durch die Hand Nebukadnezars, des Königs von Babel, ein Ende setzen. 11 Er und sein Volk mit ihm, das schrecklichste aller Völker [vgl. 28,7; 31,12; 32,12], sollen herbeigeführt werden, um das Land zu verderben; und sie sollen ihre Schwerter gegen Ägypten ziehen und das Land mit Erschlagenen füllen. 12 Und ich werde den Nil austrocknen lassen und das Land in die Hand böser Menschen verkaufen; ich werde das Land und alles, was darin ist, durch die Hand von Fremden verwüsten lassen; ich, der Herr, habe es geredet [Der Nil ist bis heute nicht ausgetrocknet].</w:t>
      </w:r>
    </w:p>
    <w:p>
      <w:pPr>
        <w:pStyle w:val="Normal"/>
        <w:rPr/>
      </w:pPr>
      <w:r>
        <w:rPr/>
      </w:r>
    </w:p>
    <w:p>
      <w:pPr>
        <w:pStyle w:val="Normal"/>
        <w:rPr/>
      </w:pPr>
      <w:r>
        <w:rPr/>
        <w:t>Ägypten wird also in die Gefangenschaft geschickt, weil es für Israel und die Welt eine Quelle religiöser Verwirrung gewesen ist.</w:t>
      </w:r>
    </w:p>
    <w:p>
      <w:pPr>
        <w:pStyle w:val="Normal"/>
        <w:rPr/>
      </w:pPr>
      <w:r>
        <w:rPr/>
      </w:r>
    </w:p>
    <w:p>
      <w:pPr>
        <w:pStyle w:val="QUOTES"/>
        <w:rPr/>
      </w:pPr>
      <w:r>
        <w:rPr/>
        <w:t>Hesekiel 30:13:16 "So spricht Gott der Herr: Ich will die Götzen zerstören und den Bildern in Memphis [Ptah und Apis] ein Ende machen; es soll kein Fürst mehr im Land Ägypten sein; so will ich das Land Ägypten in Furcht versetzen. 14 Ich will Pathos zur Wüste machen und Zoan [Tanis oder San am Ostufer des zweiten Nilarms (vgl. 4.Mose 13,22; Psalm 78,12.43)] in Brand stecken und Theben [in Nahum 3,8 als No-amon bezeichnet, vgl. Amon von No, Jer 46,25, der mit der Verehrung Amons verbunden ist] mit Gericht überziehen. 15 Und ich werde meinen Zorn über [Sin] [wahrscheinlich] Pelusium, die Festung Ägyptens, ausgießen und die Scharen von Theben ausrotten. 16 Und ich werde Ägypten in Brand setzen; [Sin] Pelusium wird in großer [Konvulsion] Agonie sein; [Nein] Theben wird [zerrissen] werden, und seine Mauern werden niedergerissen [wörtlich: Noph die Widersacher des Tages].</w:t>
      </w:r>
    </w:p>
    <w:p>
      <w:pPr>
        <w:pStyle w:val="Normal"/>
        <w:rPr/>
      </w:pPr>
      <w:r>
        <w:rPr/>
      </w:r>
    </w:p>
    <w:p>
      <w:pPr>
        <w:pStyle w:val="Normal"/>
        <w:rPr/>
      </w:pPr>
      <w:r>
        <w:rPr/>
        <w:t>Der eigentliche Wortlaut des Textes findet sich im Soncino. Die Begriffe werden von den Kommentatoren nicht verstanden, weil ihnen die Bedeutung der ägyptischen Hieroglyphen nicht bekannt war. Das Buch der Toten ist so, wie wir es heute kennen: Die Kapitel über die Wiederkunft bei Tag. Die Widersacher des Tages hatten also eine religiöse Bedeutung, die damals noch nicht verstanden wurde.</w:t>
      </w:r>
    </w:p>
    <w:p>
      <w:pPr>
        <w:pStyle w:val="Normal"/>
        <w:rPr/>
      </w:pPr>
      <w:r>
        <w:rPr/>
      </w:r>
    </w:p>
    <w:p>
      <w:pPr>
        <w:pStyle w:val="QUOTES"/>
        <w:rPr/>
      </w:pPr>
      <w:r>
        <w:rPr/>
        <w:t>Hesekiel 30:17-19 Die jungen Männer von On [oder Aven; Heliopolis, das Zentrum der Sonnenanbetung, daher Beth-Schemesch oder das Haus der Sonne; siehe Soncino] und von Pibeseth [oder Bubastis, Tel Basta, die Stadt des katzenförmigen Götzen, in der Nähe von Kairo] werden durch das Schwert fallen, und die Frauen werden in die Gefangenschaft gehen. 18 In Tehaphnehes [siehe auch Jer 2,16; 43,7 ff] soll es dunkel werden, wenn ich dort die Herrschaft Ägyptens breche, und ihre stolze Macht soll ein Ende haben; sie soll von einer Wolke bedeckt werden, und ihre Töchter [Targum übersetzt: die Bewohner ihrer Städte] sollen in die Gefangenschaft gehen. 19 So will ich das Gericht über Ägypten vollziehen. Dann werden sie erkennen, dass ich der Herr bin." [Damit wird die Souveränität Gottes bewiesen].</w:t>
      </w:r>
    </w:p>
    <w:p>
      <w:pPr>
        <w:pStyle w:val="Normal"/>
        <w:rPr/>
      </w:pPr>
      <w:r>
        <w:rPr/>
      </w:r>
    </w:p>
    <w:p>
      <w:pPr>
        <w:pStyle w:val="Normal"/>
        <w:rPr/>
      </w:pPr>
      <w:r>
        <w:rPr/>
        <w:t>Alle Städte, die in den Versen 13-18 aufgezählt werden, waren Zentren verschiedener Formen des Götzendienstes. In Vers 18 ist die Rede von der Bedeckung Ägyptens durch eine Wolke, und ihre Töchter werden in die Gefangenschaft gehen. Konkret heißt es, dass es keinen Fürsten mehr im Land Ägypten geben wird. Nach dem Fall Ägyptens gab es aber noch Fürsten. Dies ist entweder eine falsche Prophezeiung oder sie bezieht sich auf einen erweiterten Zeitrahmen, der die letzten Tage umfasst. Dabei ist zu bedenken, dass es sich um die Abfolge des Falls des bedeckenden Cherubs handelt, der durch Tyrus symbolisiert wird, und dass Ägypten, das ein Symbol für die Weltsysteme ist, als Lohn für die Arbeit, die mit der Zerstörung verbunden war, zerstört wurde. Die Symbolik entwickelt sich und sollte als die Abfolge interpretiert werden, die zum messianischen Kommen führt, wo er die Befreiung der Gefangenen usw. verkündet und das angenehme Jahr des Herrn (Lk 4,18) als eine Haupttätigkeit innerhalb des betreffenden Zeitraums verkündet und schließlich die Gefangenschaft nimmt (Eph 4,8). Israel unter der Wolke, das der Messias war und ist, wird in sein eigenes Land gesetzt und mit den Fremden verbunden werden, die sich dem Haus Jakob anschließen werden. Die Völker werden diejenigen gefangen nehmen, die sie gefangen genommen haben, und sie werden über diejenigen herrschen, die sie unterdrückt haben (Jes 14,1-2). Diese Aktion begann mit der Invasion der Babylonier unter Nebukadnezar, aber das Endergebnis wird auch die endgültige Zerstörung der Babylonier und ihres religiösen Systems sein (Offb. 17:5 und 18:2), und die ganze Welt wird in Frieden leben (Jes. 14:3-7).</w:t>
      </w:r>
    </w:p>
    <w:p>
      <w:pPr>
        <w:pStyle w:val="Normal"/>
        <w:rPr/>
      </w:pPr>
      <w:r>
        <w:rPr/>
      </w:r>
    </w:p>
    <w:p>
      <w:pPr>
        <w:pStyle w:val="Normal"/>
        <w:rPr/>
      </w:pPr>
      <w:r>
        <w:rPr/>
        <w:t>Diese Prophezeiung in Jesaja 14 ist die bekannte Prophezeiung, die sich nicht nur auf Babylon bezieht, sondern auch auf die Zerstörung Satans, des derzeitigen Morgensterns oder Lichtbringers, im messianischen Kommen (Jes 14:8-21). Die Stadt, auf die Josephus in der Apostelgeschichte XV, II, 2 Bezug nimmt, war eine andere Stadt am Tigris, die an Bagdad angrenzt, und beide wurden später ebenfalls als Babylon bezeichnet. Als Offenbarung 18,2 geschrieben wurde, war Babylon schon lange zerstört, doch in der Prophetie der letzten Tage wurde es erwähnt. In ähnlicher Weise schrieb Petrus von Babylon aus (1. Petr. 5,13), wo sich der Sitz des Satans befand. So verbinden die Prophezeiungen die gesamte Struktur von Daniels Statue aus Daniel 2 als Erweiterungen des babylonischen Systems. Die Offenbarung kann sich kaum als zukünftiges Ereignis auf etwas beziehen, das etwa 600 Jahre zuvor geschehen ist. Das ist kaum eine Prophezeiung. Außerdem geht es hier um religiöse Weltsysteme, die mit den zivilen Großreichen verbunden sind. Es besteht kein Zweifel daran, dass die in Daniel 7,3-8 erwähnten Reiche die Struktur in Daniel 2 erklären und dass sie das römische System als das eiserne Reich umfassen und dass das Reich aus Eisen und Ton sein Nachfolger war. Dieses Reich kann nur das Heilige Römische Reich gewesen sein. Darüber hinaus zeigt Daniel 7:9, dass diese Systeme bis in die Endzeit hineinreichen und dass die Throne vor dem Alten der Tage umgestürzt werden und das anschließende Gericht stattfinden wird.</w:t>
      </w:r>
    </w:p>
    <w:p>
      <w:pPr>
        <w:pStyle w:val="Normal"/>
        <w:rPr/>
      </w:pPr>
      <w:r>
        <w:rPr/>
      </w:r>
    </w:p>
    <w:p>
      <w:pPr>
        <w:pStyle w:val="Normal"/>
        <w:rPr/>
      </w:pPr>
      <w:r>
        <w:rPr/>
        <w:t>Daniel 7:11 gibt auch Aufschluss darüber, wer das Horn Israels war, auf das in Hesekiel 29:21 Bezug genommen wird. Das kleine Horn in Daniel 7:8,11 war der falsche Prophet in der Endzeit und die Zerstörung des Tieres. Die anderen Tiere oder Nationensysteme aus Daniel 2 durften noch ein wenig länger leben, aber ihre Herrschaft wurde weggenommen. Dies ist die tausendjährige Wiederherstellung durch den Messias.</w:t>
      </w:r>
    </w:p>
    <w:p>
      <w:pPr>
        <w:pStyle w:val="Normal"/>
        <w:rPr/>
      </w:pPr>
      <w:r>
        <w:rPr/>
      </w:r>
    </w:p>
    <w:p>
      <w:pPr>
        <w:pStyle w:val="Normal"/>
        <w:rPr/>
      </w:pPr>
      <w:r>
        <w:rPr/>
        <w:t>Hesekiel 30 geht weiter:</w:t>
      </w:r>
    </w:p>
    <w:p>
      <w:pPr>
        <w:pStyle w:val="QUOTES"/>
        <w:rPr/>
      </w:pPr>
      <w:r>
        <w:rPr/>
        <w:t>Hesekiel 30:20-22 Im elften Jahr, im ersten Monat, am siebten Tag des Monats, geschah das Wort des Herrn zu mir: 21 "Menschensohn, ich habe den Arm des Pharao, des Königs von Ägypten, zerbrochen; und siehe, er ist nicht verbunden worden, um ihn zu heilen, indem man ihn mit einem Verband bindet, damit er stark werde, das Schwert zu führen. 22 Darum, so spricht Gott der Herr: Siehe, ich bin gegen Pharao, den König von Ägypten, und will seine Arme zerbrechen, den starken und den zerbrochenen, und will das Schwert von seiner Hand fallen lassen.</w:t>
      </w:r>
    </w:p>
    <w:p>
      <w:pPr>
        <w:pStyle w:val="Normal"/>
        <w:rPr/>
      </w:pPr>
      <w:r>
        <w:rPr/>
      </w:r>
    </w:p>
    <w:p>
      <w:pPr>
        <w:pStyle w:val="Normal"/>
        <w:rPr/>
      </w:pPr>
      <w:r>
        <w:rPr/>
        <w:t>Hier wird der Schlüssel zur Prophezeiung gegeben. Die Arme der Ägypter werden gebrochen. Beide Arme sind gebrochen, und ein Arm wurde vorher gebrochen, um Ägypten zu schwächen. Die Symbolik wird auf diese Weise gegeben, um deutlich zu machen, dass der vorherige Bruch unter den Assyrern nicht die entscheidende Invasion war, auf die sich die Prophezeiung bezog. Es ist unbestreitbar, dass die Arme einer Nation durch die Niederlage ihrer Streitkräfte gebrochen werden, die ihrerseits als Arme der Streitkräfte dieser Nation bezeichnet werden. Wir haben es also mit drei Invasionen Ägyptens zu tun, von denen die erste eine vorbereitende Maßnahme war. Ägypten wurde 750 v.u.Z. vom König von Nubien erobert, der der erste Pharao der 25. Dynastie wurde. (Siehe Colin McEvedy, World History Fact Finder, S. 20ff. für einfache Referenzen). Die Nubier waren also involviert.</w:t>
      </w:r>
    </w:p>
    <w:p>
      <w:pPr>
        <w:pStyle w:val="Normal"/>
        <w:rPr/>
      </w:pPr>
      <w:r>
        <w:rPr/>
      </w:r>
    </w:p>
    <w:p>
      <w:pPr>
        <w:pStyle w:val="Normal"/>
        <w:rPr/>
      </w:pPr>
      <w:r>
        <w:rPr/>
        <w:t>Laut Soncino war die vorherige Unterbrechung der Vormarsch von Pharao Hophra, um Jerusalem zu befreien, während es von den Babyloniern belagert wurde. Das ägyptische Heer zog sich zurück und die Babylonier griffen erneut an (Jer. 27:5 ff.). Die entscheidende Niederlage Ägyptens gegen Nebukadnezar wird in 2Kön 24,7 beschrieben. Der Umfang der Prophezeiung ist jedoch größer, als es diese Aussage vermuten lässt. Die Prophezeiung bezieht sich auf die Assyrer, die von den Babyloniern besiegt und absorbiert wurden, so dass der Bruch, der nicht wieder gutzumachen war, wahrscheinlich der in Soncino erwähnten geringfügigen Niederlage Hophras vorausging.</w:t>
      </w:r>
    </w:p>
    <w:p>
      <w:pPr>
        <w:pStyle w:val="Normal"/>
        <w:rPr/>
      </w:pPr>
      <w:r>
        <w:rPr/>
      </w:r>
    </w:p>
    <w:p>
      <w:pPr>
        <w:pStyle w:val="Normal"/>
        <w:rPr/>
      </w:pPr>
      <w:r>
        <w:rPr/>
        <w:t>Ägypten war zu einem mächtigen Königreich geworden, nachdem Ahmose, der Fürst von Theben, die Hyksos (ca. 1600-1500 v.u.Z.) besiegt und aus Ägypten vertrieben hatte und damit die so genannte 18. Dynastie begründete, die den Beginn des Neuen Reiches in Ägypten markiert. Die ägyptischen Pharaonen Tutmoses I. und III. (1500-1400 v.u.Z.) brachten die ägyptische Macht zu ihrer größten Ausdehnung, indem sie Palästina und Syrien bis zum Euphrat und Nubien bis zum vierten Katarakt im Nil eroberten (McEvedy, S. 16). Die 18. Dynastie verlor Syrien und erlosch mit den religiösen Reformen Echnatons und seines Sohnes Tutenchamun. Die 19. Dynastie wurde von Ramses (Ramses) I. eingeleitet. Ramses II. versuchte im 13. Jahrhundert v.u.Z. Syrien zurückzuerobern, wurde aber von den Hethitern abgewiesen. Im 12. Jahrhundert v.u.Z. schlugen die Ägypter unter Ramses III., dem ersten Pharao der 20. Dynastie, eine Invasion der Pereset oder Seevölker zurück, die sich dann in Israel niederließen. Israel musste ihre Vorherrschaft als Philister anerkennen. Ihr Erfolg scheint auf eiserne Waffen zurückzuführen gewesen zu sein. So begann das Eisenzeitalter.</w:t>
      </w:r>
    </w:p>
    <w:p>
      <w:pPr>
        <w:pStyle w:val="Normal"/>
        <w:rPr/>
      </w:pPr>
      <w:r>
        <w:rPr/>
      </w:r>
    </w:p>
    <w:p>
      <w:pPr>
        <w:pStyle w:val="Normal"/>
        <w:rPr/>
      </w:pPr>
      <w:r>
        <w:rPr/>
        <w:t>Im 11. Jahrhundert v.u.Z. wurde Ägypten zwischen den Pharaonen der 21. Dynastie, die von Tanis im Delta aus regierten, und den Hohepriestern von Theben, die über Oberägypten herrschten, gespalten. Nubien war unabhängig. In diese Zeit fällt die Entstehung der Monarchie unter Saul in Israel, die dadurch vielleicht erst möglich wurde. Sauls Aufgabe war gewaltig, denn er musste Israel vereinen und es von der Oberherrschaft der Philister befreien. Die von Gott gestellte Aufgabe bestand also darin, die Levante systematisch zu konsolidieren, zunächst durch Saul und dann durch David, so dass der Tempel von Salomo gebaut werden konnte.</w:t>
      </w:r>
    </w:p>
    <w:p>
      <w:pPr>
        <w:pStyle w:val="Normal"/>
        <w:rPr/>
      </w:pPr>
      <w:r>
        <w:rPr/>
      </w:r>
    </w:p>
    <w:p>
      <w:pPr>
        <w:pStyle w:val="Normal"/>
        <w:rPr/>
      </w:pPr>
      <w:r>
        <w:rPr/>
        <w:t>In der Zeit unter David und Salomo erlebte Israel seine größte Blütezeit. Die Einheit konnte jedoch nicht ohne eine solide Führung bestehen. Im Jahr 924 v.u.Z. verlangte Schischonk, der erste Pharao der 22. Dynastie, Tribut von Juda und Israel. Die Schwächung Judas und Israels durch Ägypten legte den Grundstein für seine eigene Zerstörung.</w:t>
      </w:r>
    </w:p>
    <w:p>
      <w:pPr>
        <w:pStyle w:val="Normal"/>
        <w:rPr/>
      </w:pPr>
      <w:r>
        <w:rPr/>
      </w:r>
    </w:p>
    <w:p>
      <w:pPr>
        <w:pStyle w:val="Normal"/>
        <w:rPr/>
      </w:pPr>
      <w:r>
        <w:rPr/>
        <w:t>Im 9. Jahrhundert v.u.Z. strebte Assyrien unter Schalmaneser III. erneut nach der Vorherrschaft und bekämpfte eine Koalition unter Hadad von Damaskus, Irhuleni von Hamat und Ahab von Israel.</w:t>
      </w:r>
    </w:p>
    <w:p>
      <w:pPr>
        <w:pStyle w:val="Normal"/>
        <w:rPr/>
      </w:pPr>
      <w:r>
        <w:rPr/>
      </w:r>
    </w:p>
    <w:p>
      <w:pPr>
        <w:pStyle w:val="Normal"/>
        <w:rPr/>
      </w:pPr>
      <w:r>
        <w:rPr/>
        <w:t>Im Jahr 879 v.u.Z. errichtete Assurnasirpal II. die zweite assyrische Hauptstadt in Kalah (dem heutigen Nimrud), die Ninive ersetzte.</w:t>
      </w:r>
    </w:p>
    <w:p>
      <w:pPr>
        <w:pStyle w:val="Normal"/>
        <w:rPr/>
      </w:pPr>
      <w:r>
        <w:rPr/>
      </w:r>
    </w:p>
    <w:p>
      <w:pPr>
        <w:pStyle w:val="Normal"/>
        <w:rPr/>
      </w:pPr>
      <w:r>
        <w:rPr/>
        <w:t>841 v.u.Z. nimmt Schalmaneser III. Tribut von der Levante einschließlich Israel. Im Jahr 806 v.u.Z. nimmt Adadnirari III. Damaskus ein, aber die assyrische Vorherrschaft in der Levante bricht wegen des Krieges mit dem Königreich Urartu oder Ararat nördlich von Assyrien zusammen, das sich im 9. Jahrhundert v.u.Z. als Macht gebildet hatte (siehe McEvedy, S. 19).</w:t>
      </w:r>
    </w:p>
    <w:p>
      <w:pPr>
        <w:pStyle w:val="Normal"/>
        <w:rPr/>
      </w:pPr>
      <w:r>
        <w:rPr/>
      </w:r>
    </w:p>
    <w:p>
      <w:pPr>
        <w:pStyle w:val="Normal"/>
        <w:rPr/>
      </w:pPr>
      <w:r>
        <w:rPr/>
        <w:t>Damit kehren wir zu den Bedingungen zurück, die im 8. Jahrhundert v.u.Z. den Boden für die Entstehung der großen Machtkämpfe zwischen Nord und Süd bereiteten. Wie bereits erwähnt, eroberte der König von Nubien 750 v.u.Z. Ägypten und begründete die 25. Dynastie. 732 v.u.Z. annektierte der Assyrer Tiglath Pileser III. Damaskus und machte Israel und Juda zu tributpflichtigen Staaten. Im Jahr 729 v.u.Z. annektierte Tiglath Pileser III. Babylon und Schalmaneser V. (724-721 v.u.Z.) annektierte Israel im Jahr 722 v.u.Z. Sein Nachfolger Sargon II. deportierte die zehn Stämme.</w:t>
      </w:r>
    </w:p>
    <w:p>
      <w:pPr>
        <w:pStyle w:val="Normal"/>
        <w:rPr/>
      </w:pPr>
      <w:r>
        <w:rPr/>
      </w:r>
    </w:p>
    <w:p>
      <w:pPr>
        <w:pStyle w:val="Normal"/>
        <w:rPr/>
      </w:pPr>
      <w:r>
        <w:rPr/>
        <w:t>Im Jahr 710 v.u.Z. fielen die Kimmerer von der russischen Steppe aus in Transkaukasien ein. Sie verwüsteten Urartu und das Königreich Phrygien in Anatolien. Im Jahr 705 v.u.Z. wurde Sargon II. im Kampf gegen die Kimmerier getötet. Im Jahr 701 v.u.Z. zog sich Sennacharibs Armee unerwartet von einem Straffeldzug in Juda zurück. 720 v.u.Z. hatte Sargon II. in Dur Scharrukin oder Fort Sargon die assyrische Hauptstadt errichtet. Im Jahr 701 v.u.Z. gab Sennacherib die Festung Sargon auf und machte Ninive wieder zur Hauptstadt. Die Prophezeiungen, die Ninive betreffen, scheinen sich also wieder zu verdichten.</w:t>
      </w:r>
    </w:p>
    <w:p>
      <w:pPr>
        <w:pStyle w:val="Normal"/>
        <w:rPr/>
      </w:pPr>
      <w:r>
        <w:rPr/>
      </w:r>
    </w:p>
    <w:p>
      <w:pPr>
        <w:pStyle w:val="Normal"/>
        <w:rPr/>
      </w:pPr>
      <w:r>
        <w:rPr/>
        <w:t>In den Jahren 669-663 v.u.Z. erreichte das assyrische Reich mit der Eroberung Ägyptens durch Esarhaddon und Assurbanipal seine größte Ausdehnung. In Sais im ägyptischen Delta wurde eine 26. Dynastie gegründet.</w:t>
      </w:r>
    </w:p>
    <w:p>
      <w:pPr>
        <w:pStyle w:val="Normal"/>
        <w:rPr/>
      </w:pPr>
      <w:r>
        <w:rPr/>
      </w:r>
    </w:p>
    <w:p>
      <w:pPr>
        <w:pStyle w:val="Normal"/>
        <w:rPr/>
      </w:pPr>
      <w:r>
        <w:rPr/>
        <w:t>Im 7. Jahrhundert v.u.Z. erkannten die Phönizier mit dem Aufstieg Assyriens die Oberhoheit Karthagos über die westlichen Kolonisten an. Auch die Skythen drangen in dieser Zeit in Transkaukasien ein. Die Assyrer wurden auch von den Elamiten bedroht, einem der Stämme im Osten Persiens.</w:t>
      </w:r>
    </w:p>
    <w:p>
      <w:pPr>
        <w:pStyle w:val="Normal"/>
        <w:rPr/>
      </w:pPr>
      <w:r>
        <w:rPr/>
      </w:r>
    </w:p>
    <w:p>
      <w:pPr>
        <w:pStyle w:val="Normal"/>
        <w:rPr/>
      </w:pPr>
      <w:r>
        <w:rPr/>
        <w:t>Im Jahr 646 v.u.Z. zerschlug Assurbanipal Elam, das auf dem Rückzug von den Persern besetzt wurde.</w:t>
      </w:r>
    </w:p>
    <w:p>
      <w:pPr>
        <w:pStyle w:val="Normal"/>
        <w:rPr/>
      </w:pPr>
      <w:r>
        <w:rPr/>
      </w:r>
    </w:p>
    <w:p>
      <w:pPr>
        <w:pStyle w:val="Normal"/>
        <w:rPr/>
      </w:pPr>
      <w:r>
        <w:rPr/>
        <w:t>Im Jahr 626 v.u.Z. begann der Untergang des assyrischen Reiches mit dem Aufstand Babylons nach dem Tod Assurbanipals.</w:t>
      </w:r>
    </w:p>
    <w:p>
      <w:pPr>
        <w:pStyle w:val="Normal"/>
        <w:rPr/>
      </w:pPr>
      <w:r>
        <w:rPr/>
      </w:r>
    </w:p>
    <w:p>
      <w:pPr>
        <w:pStyle w:val="Normal"/>
        <w:rPr/>
      </w:pPr>
      <w:r>
        <w:rPr/>
        <w:t>Im Jahr 614 v.u.Z. wurde Assur von den Medern geplündert. Im Jahr 612 v.u.Z. wurde Ninive von den Babyloniern und Medern geplündert. Im Jahr 610 v.u.Z. stürzten die Babylonier das letzte assyrische Heer bei Harran und beendeten den assyrischen Staat.</w:t>
      </w:r>
    </w:p>
    <w:p>
      <w:pPr>
        <w:pStyle w:val="Normal"/>
        <w:rPr/>
      </w:pPr>
      <w:r>
        <w:rPr/>
      </w:r>
    </w:p>
    <w:p>
      <w:pPr>
        <w:pStyle w:val="Normal"/>
        <w:rPr/>
      </w:pPr>
      <w:r>
        <w:rPr/>
        <w:t>Diese Phase markierte den Wendepunkt in der Geschichte der Reiche. Die Prophezeiung in Daniel 2 handelt von der Entstehung der neuen Weltreiche, beginnend mit dem babylonischen Goldhaupt unter Nebukadnezar. Der Hintergrund für die späteren Reiche entstand hinter den Kulissen. In der Zeit von 750-701 v.u.Z. gab es Wellen griechischer Einwanderer in Süditalien und Sizilien, die Syrakus, Catania, Reggio, Tarentum und Sybaris gründeten. Im 7. Jahrhundert v.u.Z. wanderten sie an die Küsten der Propontis oder des Marmarameers aus: In diese Zeit fällt die Gründung von Chalcedon, Byzanz, Abydos und Lampaskus.</w:t>
      </w:r>
    </w:p>
    <w:p>
      <w:pPr>
        <w:pStyle w:val="Normal"/>
        <w:rPr/>
      </w:pPr>
      <w:r>
        <w:rPr/>
      </w:r>
    </w:p>
    <w:p>
      <w:pPr>
        <w:pStyle w:val="Normal"/>
        <w:rPr/>
      </w:pPr>
      <w:r>
        <w:rPr/>
        <w:t>Rom wurde traditionell ab 753 v.u.Z. gegründet, was mit der Entstehung der etruskischen Stadtstaaten im Norden in Verbindung gebracht wird. Damit sind die Weichen für die Entstehung der Reiche aus Daniel 2, der vier großen Tiere aus Daniel 7 und 8, gestellt. Die Reihenfolge wird zunächst durch die detaillierte Beschreibung des babylonischen Reiches unter Nebukadnezar in Daniel 4 festgelegt. Dieses Reich sollte wie ein Stumpf gebunden und stehen gelassen werden, bis sieben Zeiten über es hinweggegangen waren (Dan 4,25), damit gezeigt werden konnte, dass der Allerhöchste das Reich der Menschen regiert (Dan 4,26).</w:t>
      </w:r>
    </w:p>
    <w:p>
      <w:pPr>
        <w:pStyle w:val="Normal"/>
        <w:rPr/>
      </w:pPr>
      <w:r>
        <w:rPr/>
      </w:r>
    </w:p>
    <w:p>
      <w:pPr>
        <w:pStyle w:val="Normal"/>
        <w:rPr/>
      </w:pPr>
      <w:r>
        <w:rPr/>
        <w:t>Diese Prophezeiung wurde in erster Linie sieben Jahre lang aufbewahrt, aber die zeitliche Abfolge von sieben Zeiten bezieht sich auf den Zeitraum von sieben mal 360 Tagen (ein prophetisches Jahr) oder 2 520 Jahren. Diese Prophezeiung ist wichtig und wird im weiteren Verlauf deutlich werden.</w:t>
      </w:r>
    </w:p>
    <w:p>
      <w:pPr>
        <w:pStyle w:val="Normal"/>
        <w:rPr/>
      </w:pPr>
      <w:r>
        <w:rPr/>
      </w:r>
    </w:p>
    <w:p>
      <w:pPr>
        <w:pStyle w:val="Normal"/>
        <w:rPr/>
      </w:pPr>
      <w:r>
        <w:rPr/>
        <w:t>Die Haupt- oder Schlüsselschlacht für die Prophezeiung beginnt dann ab Nebukadnezar im Jahr 605 v.u.Z.. Der erste Arm Ägyptens wurde also von den Babyloniern gebrochen, nachdem er zuvor von den Assyrern gebrochen worden war. Pharao Necho war den Assyrern in der Schlacht von Harran 610 v.u.Z. zu Hilfe geeilt und wurde von ihnen 669-663 v.u.Z. unterworfen. Israel stellte sich ihm entgegen und tötete König Josia bei Megiddo (609 v.u.Z.). Damit ist die Bedeutung von Megiddo für den letzten Konflikt erwiesen.</w:t>
      </w:r>
    </w:p>
    <w:p>
      <w:pPr>
        <w:pStyle w:val="Normal"/>
        <w:rPr/>
      </w:pPr>
      <w:r>
        <w:rPr/>
      </w:r>
    </w:p>
    <w:p>
      <w:pPr>
        <w:pStyle w:val="Normal"/>
        <w:rPr/>
      </w:pPr>
      <w:r>
        <w:rPr/>
        <w:t>Im Jahr 605 v.u.Z. wurde Necho von Ägypten vom babylonischen König in der Schlacht von Kachemisch besiegt. Damit war Ägypten zwar erobert, aber nicht von der Armee betreten worden. Diese Schlüsselschlacht markierte die Invasion der Babylonier, die dann einen strukturierten Zeitraum von etwa vierzig Jahren umfasste. Danach begann Ägypten, seine Unabhängigkeit wieder aufzubauen. Im Jahr 567 v.u.Z., etwa 38 Jahre nach der ersten Niederlage, besiegte Nebukadnezar Ägypten erneut. Damit war die erste vierzigjährige Periode der gebrochenen Arme abgeschlossen.</w:t>
      </w:r>
    </w:p>
    <w:p>
      <w:pPr>
        <w:pStyle w:val="Normal"/>
        <w:rPr/>
      </w:pPr>
      <w:r>
        <w:rPr/>
      </w:r>
    </w:p>
    <w:p>
      <w:pPr>
        <w:pStyle w:val="Normal"/>
        <w:rPr/>
      </w:pPr>
      <w:r>
        <w:rPr/>
        <w:t xml:space="preserve">598 v.u.Z. nahm Nebukadnezar Jerusalem ein und deportierte die Juden nach Babylonien, ließ den jüdischen Staat aber unversehrt. Im Jahr 587 v.u.Z. nahm er Jerusalem erneut ein und zerstörte den ersten Tempel. Die Bedeutung der Prophezeiung steht also in direktem Zusammenhang mit dem Tempel und den beteiligten Schlüsselstaaten. Die volle Bedeutung wird sich im weiteren Verlauf der Prophezeiung herausstellen.                                      </w:t>
      </w:r>
    </w:p>
    <w:p>
      <w:pPr>
        <w:pStyle w:val="Normal"/>
        <w:rPr/>
      </w:pPr>
      <w:r>
        <w:rPr/>
      </w:r>
    </w:p>
    <w:p>
      <w:pPr>
        <w:pStyle w:val="Normal"/>
        <w:rPr/>
      </w:pPr>
      <w:r>
        <w:rPr/>
        <w:t>Babylon selbst wurde von den Medern und Persern unter Kyrus erobert, den Gott nicht nur zum Zweck der Vernichtung der Babylonier, sondern auch zur Wiederherstellung Israels und zur Schaffung der Grundlage für den Wiederaufbau des Tempels erweckte.</w:t>
      </w:r>
    </w:p>
    <w:p>
      <w:pPr>
        <w:pStyle w:val="Normal"/>
        <w:rPr/>
      </w:pPr>
      <w:r>
        <w:rPr/>
      </w:r>
    </w:p>
    <w:p>
      <w:pPr>
        <w:pStyle w:val="Normal"/>
        <w:rPr/>
      </w:pPr>
      <w:r>
        <w:rPr/>
        <w:t>Dieses Wirken von Kyrus war auch für das Verständnis des Ablaufs der Endzeit von zentraler Bedeutung. Aus dieser Wiederherstellung und dem Wiederaufbau sollte der Zeitraum für die Predigerschaft des Messias bestimmt und mit dem Zeichen des Jona und der Zerstörung des Tempels im Jahr 70 n.u.Z. verknüpft werden.</w:t>
      </w:r>
    </w:p>
    <w:p>
      <w:pPr>
        <w:pStyle w:val="Normal"/>
        <w:rPr/>
      </w:pPr>
      <w:r>
        <w:rPr/>
      </w:r>
    </w:p>
    <w:p>
      <w:pPr>
        <w:pStyle w:val="Normal"/>
        <w:rPr/>
      </w:pPr>
      <w:r>
        <w:rPr/>
        <w:t>Die Wiederherstellung und die Zerstörung Jerusalems folgten aus der Prophezeiung über die siebzig Jahrwochen (Dan 9,25). Die siebzig Jahrwochen endeten mit der Zerstörung im Jahr 70 n.u.Z.. Sie endeten nicht im Jahr 27 n.u.Z., wie es das moderne Christentum fälschlicherweise lehrt.</w:t>
      </w:r>
    </w:p>
    <w:p>
      <w:pPr>
        <w:pStyle w:val="Normal"/>
        <w:rPr/>
      </w:pPr>
      <w:r>
        <w:rPr/>
      </w:r>
    </w:p>
    <w:p>
      <w:pPr>
        <w:pStyle w:val="Normal"/>
        <w:rPr/>
      </w:pPr>
      <w:r>
        <w:rPr/>
        <w:t>Die vierzig Jahre vom Tod des Messias bis zur Zerstörung des Tempels und Jerusalems im Jahre 70 n.u.Z. schlossen somit das zweite Element der ersten Phase des Zeichens Jona ab (siehe den Beitrag Das Zeichen Jona und die Geschichte des Wiederaufbaus des Tempels (Nr. 013)). Die Phasen des Zeichens Jona umspannen die letzten vierzig Jubeljahre des 6.000-jährigen Zeitraums, einen Zyklus von etwa 2.000 Jahren. Die Symbolik der drei Perioden von vierzig Jubeljahren, die insgesamt 6.000 Jahre ausmachen, wurde im Leben von Mose identifiziert, wie in der Abhandlung Mose und die Götter Ägyptens (Nr. 105) dargelegt.</w:t>
      </w:r>
    </w:p>
    <w:p>
      <w:pPr>
        <w:pStyle w:val="Normal"/>
        <w:rPr/>
      </w:pPr>
      <w:r>
        <w:rPr/>
      </w:r>
    </w:p>
    <w:p>
      <w:pPr>
        <w:pStyle w:val="Normal"/>
        <w:rPr/>
      </w:pPr>
      <w:r>
        <w:rPr/>
        <w:t>Hesekiel 30 geht weiter:</w:t>
      </w:r>
    </w:p>
    <w:p>
      <w:pPr>
        <w:pStyle w:val="QUOTES"/>
        <w:rPr/>
      </w:pPr>
      <w:r>
        <w:rPr/>
        <w:t>Hesekiel 30:23-26 Ich will die Ägypter unter die Völker zerstreuen und sie in alle Länder verjagen. 24 Und ich werde die Arme des Königs von Babel stärken und mein Schwert in seine Hand legen; aber die Arme des Pharao werde ich brechen, und er wird vor ihm stöhnen wie ein tödlich Verwundeter. 25 Ich will die Arme des Königs von Babel stärken, aber die Arme des Pharao sollen fallen, und sie sollen erfahren, dass ich der Herr bin. Wenn ich mein Schwert in die Hand des Königs von Babel lege, wird sie es gegen das Land Ägypten ausstrecken; 26 und ich werde die Ägypter unter die Völker zerstreuen und sie in alle Länder verjagen. Dann werden sie erkennen, dass ich der Herr bin."</w:t>
      </w:r>
    </w:p>
    <w:p>
      <w:pPr>
        <w:pStyle w:val="Normal"/>
        <w:rPr/>
      </w:pPr>
      <w:r>
        <w:rPr/>
      </w:r>
    </w:p>
    <w:p>
      <w:pPr>
        <w:pStyle w:val="Normal"/>
        <w:rPr/>
      </w:pPr>
      <w:r>
        <w:rPr/>
        <w:t>So sollte die Macht Ägyptens gebrochen werden. Nach Hesekiel 30,26 wurde ihre Macht gebrochen, damit sie erkennen, dass Gott der Allerhöchste ist. Assyrien, das selbst stolz und ein Beispiel für Selbstüberschätzung und Arroganz war, wurde Ägypten als Beispiel oder Prototyp für Ägyptens Untergang vorgehalten. Hesekiel 31 fährt fort.</w:t>
      </w:r>
    </w:p>
    <w:p>
      <w:pPr>
        <w:pStyle w:val="QUOTES"/>
        <w:rPr/>
      </w:pPr>
      <w:r>
        <w:rPr/>
        <w:t>Hesekiel 31:1-4 Im elften Jahr, im dritten Monat, am ersten Tag des Monats, geschah das Wort des Herrn zu mir: 2 "Menschensohn, sprich zum Pharao, dem König von Ägypten, und zu seiner Schar: "Wem bist du gleich in deiner Größe? 3 Siehe, ich will dich mit einer Zeder auf dem Libanon vergleichen, die schöne Äste hat und im Schatten des Waldes steht und von großer Höhe ist [der Begriff Aschuris wurde zu te'aschur, dem Baum, der in Jes 41:19 mit Lärche übersetzt wird; siehe auch 27:6]. 4 Das Wasser nährte ihn, und die Tiefe ließ ihn groß werden; es ließ seine Ströme fließen um den Ort, wo er gepflanzt war, und sandte seine Ströme aus zu allen Bäumen des Waldes.</w:t>
      </w:r>
    </w:p>
    <w:p>
      <w:pPr>
        <w:pStyle w:val="Normal"/>
        <w:rPr/>
      </w:pPr>
      <w:r>
        <w:rPr/>
      </w:r>
    </w:p>
    <w:p>
      <w:pPr>
        <w:pStyle w:val="Normal"/>
        <w:rPr/>
      </w:pPr>
      <w:r>
        <w:rPr/>
        <w:t>Dieser Text bezieht sich auf das unterirdische Wasserreservoir, aus dem die Bäume ihre Nahrung schöpften. Der Soncino führt diesen Gedankengang fort, dass die großen Flüsse nicht nur die großen Flüsse für die Zeder füllten, sondern auch die kleineren Kanäle, die die anderen Bäume ernährten. Auf diese Weise erhielt Assyrien einen außergewöhnlich großen Vorrat, so dass seine Macht über die der anderen hinauswuchs. Es geht also um die Aufteilung der Stärke der Nationen. Es geht nicht um das Konzept der Nationensysteme, sondern um die Herrscher dieser Systeme, die ihre Macht ursprünglich aus dem Geist Gottes bezogen.</w:t>
      </w:r>
    </w:p>
    <w:p>
      <w:pPr>
        <w:pStyle w:val="Normal"/>
        <w:rPr/>
      </w:pPr>
      <w:r>
        <w:rPr/>
      </w:r>
    </w:p>
    <w:p>
      <w:pPr>
        <w:pStyle w:val="QUOTES"/>
        <w:rPr/>
      </w:pPr>
      <w:r>
        <w:rPr/>
        <w:t>Hesekiel 31:5-14 Und er überragte alle Bäume des Waldes; seine Äste wurden groß und seine Zweige lang, weil er reichlich Wasser in seinen Trieben hatte. 6 Alle Vögel des Himmels nisteten in seinen Zweigen, und alle Tiere des Feldes brachten unter seinen Zweigen ihre Jungen zur Welt, und unter seinem Schatten wohnten alle großen Völker. 7 Er war schön in seiner Größe und in der Länge seiner Zweige; denn seine Wurzeln reichten bis zu den Wassern hinab. 8 Die Zedern im Garten Gottes konnten nicht mit ihm wetteifern, die Tannen nicht mit seinen Zweigen; die Platanen waren nichts im Vergleich zu seinen Ästen; kein Baum im Garten Gottes war ihm an Schönheit gleich. 9 Ich machte ihn schön in der Fülle seiner Zweige, und alle Bäume in Eden beneideten ihn, die im Garten Gottes waren. 10 Darum, so spricht Gott der Herr: Weil er hoch aufragte und seine Spitze in die Wolken setzte und sein Herz stolz auf seine Höhe war. 11 Ich will es in die Hand eines Mächtigen aus den Völkern geben; der soll mit ihm tun, was seine Bosheit verdient. Ich habe es verstoßen. 12 Fremde, die schrecklichsten unter den Völkern, werden es ausrotten und verlassen. Auf den Bergen und in allen Tälern werden seine Äste fallen, und seine Zweige werden in allen Wasserläufen des Landes zerbrochen liegen; und alle Völker der Erde werden aus seinem Schatten weichen und ihn verlassen. 13 Auf seinen Trümmern werden alle Vögel des Himmels wohnen, und auf seinen Zweigen werden alle Tiere des Feldes sein. 14 Dies alles geschieht, damit keine Bäume an den Wassern in die Höhe wachsen und ihre Wipfel in die Wolken setzen, und damit keine Bäume, die Wasser trinken, bis zu ihnen hinaufreichen; denn sie sind alle dem Tod übergeben, der Unterwelt unter den Sterblichen, mit denen, die in die Grube hinabfahren.</w:t>
      </w:r>
    </w:p>
    <w:p>
      <w:pPr>
        <w:pStyle w:val="Normal"/>
        <w:rPr/>
      </w:pPr>
      <w:r>
        <w:rPr/>
      </w:r>
    </w:p>
    <w:p>
      <w:pPr>
        <w:pStyle w:val="Normal"/>
        <w:rPr/>
      </w:pPr>
      <w:r>
        <w:rPr/>
        <w:t>Die Verwirrung, die dieser Text hervorruft, ist bezeichnend. Assyrien wird als Prototyp für den Untergang Ägyptens verwendet, und doch sollten die Erben der Assyrer, nämlich die Babylonier, die von den Griechen auch als Assyrer bezeichnet wurden, das Werkzeug sein. Darüber hinaus sollten die Babylonier das Haupt des Goldes aus Daniel 2 sein, das den Anfang einer Reihe von Reichen darstellt, die ihrerseits zerstört und durch das messianische Reich ersetzt werden würden. Es ist daher schwierig, die Bedeutung in den einfachen Begriffen von Nation gegen Nation zu verstehen. Es muss verstanden werden, dass Gott die Heerscharen ernennt und ihnen Macht und Strafe zuteilt.</w:t>
      </w:r>
    </w:p>
    <w:p>
      <w:pPr>
        <w:pStyle w:val="Normal"/>
        <w:rPr/>
      </w:pPr>
      <w:r>
        <w:rPr/>
      </w:r>
    </w:p>
    <w:p>
      <w:pPr>
        <w:pStyle w:val="Normal"/>
        <w:rPr/>
      </w:pPr>
      <w:r>
        <w:rPr/>
        <w:t>Dieser Text zeigt eine viel tiefere Bedeutung der Prophezeiung, als man zunächst vermuten könnte.</w:t>
      </w:r>
    </w:p>
    <w:p>
      <w:pPr>
        <w:pStyle w:val="Normal"/>
        <w:rPr/>
      </w:pPr>
      <w:r>
        <w:rPr/>
      </w:r>
    </w:p>
    <w:p>
      <w:pPr>
        <w:pStyle w:val="Normal"/>
        <w:rPr/>
      </w:pPr>
      <w:r>
        <w:rPr/>
        <w:t>Die Bedeutung der Rebellion der Heerscharen wird durch die Einklammerung der Schlüsseltexte mit direkten Verweisen auf den gesalbten Luzifer oder Lichtträger - den gegenwärtigen Morgenstern - deutlich angedeutet. Das Trinken von Wasser ist ein direkter Hinweis auf die Zuteilung des Heiligen Geistes von Jesus Christus an die Menschheit. Die Heerscharen hatten diesen Geist und rebellierten und versuchten, Gott zu stürzen. Der Geist, kanalisiert durch die Elohim der Heerscharen, ließ die Bäume oder Sterne der Heerscharen groß werden. Der Menschheit wird dieser Geist gegeben und sie wird von dem Schrecken über die Folgen der Rebellion geleitet werden. Die Tatsache, dass der Geist der Heerschar gegeben wurde und sie groß werden ließ, sollte nicht als Beitrag zum Stolz Satans und damit als Ursache des Bösen missverstanden werden. Die Größe der Heerscharen, die dem Heiligen Geist zugeschrieben wird, ist keine Ursache für das Böse. Die Tatsache, dass die Auserwählten trotz ihres Besitzes des Geistes sündigen können, ist das gleiche Konzept. Der Geist ist nicht die Ursache des Bösen. Freies moralisches Handeln verursacht keine Sünde; es erlaubt lediglich den Missbrauch von Macht, selbst bei denen, die den Heiligen Geist haben. So konnten Satan und Christus sündigen, und Satan hat gesündigt.</w:t>
      </w:r>
    </w:p>
    <w:p>
      <w:pPr>
        <w:pStyle w:val="Normal"/>
        <w:rPr/>
      </w:pPr>
      <w:r>
        <w:rPr/>
      </w:r>
    </w:p>
    <w:p>
      <w:pPr>
        <w:pStyle w:val="Normal"/>
        <w:rPr/>
      </w:pPr>
      <w:r>
        <w:rPr/>
        <w:t xml:space="preserve">Die Auserwählten sollen an den Wassern des Geistes teilhaben, die als Wasser bezeichnet werden.                                                                                                                                 </w:t>
      </w:r>
    </w:p>
    <w:p>
      <w:pPr>
        <w:pStyle w:val="QUOTES"/>
        <w:rPr/>
      </w:pPr>
      <w:r>
        <w:rPr/>
        <w:t>Jesaja 12:3 Darum werdet ihr mit Freuden Wasser schöpfen aus den Quellen des Heils (KJV).</w:t>
      </w:r>
    </w:p>
    <w:p>
      <w:pPr>
        <w:pStyle w:val="Normal"/>
        <w:rPr/>
      </w:pPr>
      <w:r>
        <w:rPr/>
      </w:r>
    </w:p>
    <w:p>
      <w:pPr>
        <w:pStyle w:val="Normal"/>
        <w:rPr/>
      </w:pPr>
      <w:r>
        <w:rPr/>
        <w:t>Gottes Verheißung an Jakob wurde in Jesaja 44:3 gegeben, wo Gott sagte:</w:t>
      </w:r>
    </w:p>
    <w:p>
      <w:pPr>
        <w:pStyle w:val="QUOTES"/>
        <w:rPr/>
      </w:pPr>
      <w:r>
        <w:rPr/>
        <w:t>Jesaja 44:3 Ich will Wasser auf den Durstigen gießen und Fluten auf das trockene Land: Ich will meinen Geist über deinen Samen ausgießen und meinen Segen über deine Nachkommen (KJV).</w:t>
      </w:r>
    </w:p>
    <w:p>
      <w:pPr>
        <w:pStyle w:val="Normal"/>
        <w:rPr/>
      </w:pPr>
      <w:r>
        <w:rPr/>
      </w:r>
    </w:p>
    <w:p>
      <w:pPr>
        <w:pStyle w:val="Normal"/>
        <w:rPr/>
      </w:pPr>
      <w:r>
        <w:rPr/>
        <w:t>Der Geist wird ausgegossen und mit Wasser verglichen. Diese Wasserquellen werden in Jesaja 49:10 erwähnt, das in Offenbarung 7:16 zitiert wird, wo das Lamm die Auserwählten zu lebendigen Wasserquellen führen wird. Dies ist ein direkter Verweis auf den Heiligen Geist und die Tatsache, dass er durch die vermittelnden Elohim der Heerscharen kanalisiert wird. Der Herr ist die Quelle des lebendigen Wassers (Jer. 17:13). Dies ist der Strom des Wassers des Lebens (Offb 22,1). Von Gott aus wird es dann durch seinen vermittelten Elohim, in unserem Fall Jesus Christus, zu jedem der Heerscharen geleitet. Christus sagte, dass aus ihm lebendiges Wasser strömt (Joh 4,10-14; 7,38; vgl. Jes 12,3; 55,1; 58,11; Hes 47,1) und sprach dabei vom Geist (Joh 7,39). Christus entwickelte das Konzept des immerwährenden Wassers der Wiederherstellung aus Jeremia 2,13 und 17,13, wo Gott die Quelle des lebendigen Wassers ist, und auch aus Sacharja 14,8. Die Stimme Christi ist wie das Rauschen vieler Wasser (Offb. 1:15). Bei der Wiederherstellung werden diese Quellen lebendigen Wassers aus Jerusalem fließen (Sach 14,18) und aus dem Heiligtum entspringen (Hesek 47,12). Es gibt einen Engel des Wassers aus Offenbarung 16:5.</w:t>
      </w:r>
    </w:p>
    <w:p>
      <w:pPr>
        <w:pStyle w:val="Normal"/>
        <w:rPr/>
      </w:pPr>
      <w:r>
        <w:rPr/>
      </w:r>
    </w:p>
    <w:p>
      <w:pPr>
        <w:pStyle w:val="Normal"/>
        <w:rPr/>
      </w:pPr>
      <w:r>
        <w:rPr/>
        <w:t>Die Kommentare in Jeremia, Hesekiel und der Offenbarung haben eine buchstäbliche und eine geistliche Bedeutung. Israel wird durch Wasser geistlich gereinigt (Hesekiel 36,25). Die Auserwählten nehmen an dem Wasser des Lebens teil, das keinen Preis hat (Offb 22,17). Dies ist das grundlegende Verständnis der Taufe und der Wiedergeburt im Heiligen Geist, auf die in Matthäus 28,19-20 Bezug genommen wird.</w:t>
      </w:r>
    </w:p>
    <w:p>
      <w:pPr>
        <w:pStyle w:val="Normal"/>
        <w:rPr/>
      </w:pPr>
      <w:r>
        <w:rPr/>
      </w:r>
    </w:p>
    <w:p>
      <w:pPr>
        <w:pStyle w:val="Normal"/>
        <w:rPr/>
      </w:pPr>
      <w:r>
        <w:rPr/>
        <w:t>Der Kampf der geistlichen Mächte wird auch in Sacharja 9,9-17 in direktem Bezug auf den Messias erwähnt. Der Messias wird Israel befreien und es für immer aufrichten. Die wichtigsten Hinweise in diesem Text finden sich in Vers 11:</w:t>
      </w:r>
    </w:p>
    <w:p>
      <w:pPr>
        <w:pStyle w:val="QUOTES"/>
        <w:rPr/>
      </w:pPr>
      <w:r>
        <w:rPr/>
        <w:t>Sacharja 9:11 Und auch dich habe ich durch das Blut deines Bundes aus der Grube, in der kein Wasser ist, herausgeführt (KJV).</w:t>
      </w:r>
    </w:p>
    <w:p>
      <w:pPr>
        <w:pStyle w:val="Normal"/>
        <w:rPr/>
      </w:pPr>
      <w:r>
        <w:rPr/>
      </w:r>
    </w:p>
    <w:p>
      <w:pPr>
        <w:pStyle w:val="Normal"/>
        <w:rPr/>
      </w:pPr>
      <w:r>
        <w:rPr/>
        <w:t>Der Verweis auf die Grube, in der es kein Wasser gibt, ist wiederum ein Verweis auf das Wasser des Geistes, das der Grube und der gefallenen Heerschar vorenthalten wird; damit wird das Konzept in Hesekiel unterstrichen. Der Konflikt, der in Sacharja ausdrücklich erwähnt wird, ist der zwischen Israel und Griechenland in Vers 13. Wir beziehen uns auf den geistlichen Kampf, der um den Verstand der Auserwählten geführt werden sollte, indem griechische Systeme verwendet wurden, um das geistliche Verständnis der Auserwählten durch theologische Strukturen zu untergraben, die das Wesen Gottes und die biblische Position anzweifelten. Der Trinitarismus ist unmittelbar das Ergebnis griechischer philosophischer Strukturen, die keine biblische Grundlage haben.</w:t>
      </w:r>
    </w:p>
    <w:p>
      <w:pPr>
        <w:pStyle w:val="Normal"/>
        <w:rPr/>
      </w:pPr>
      <w:r>
        <w:rPr/>
      </w:r>
    </w:p>
    <w:p>
      <w:pPr>
        <w:pStyle w:val="Normal"/>
        <w:rPr/>
      </w:pPr>
      <w:r>
        <w:rPr/>
        <w:t>Das Endergebnis dieses Kampfes wird in Sacharja 9,15 deutlich.</w:t>
      </w:r>
    </w:p>
    <w:p>
      <w:pPr>
        <w:pStyle w:val="QUOTES"/>
        <w:rPr/>
      </w:pPr>
      <w:r>
        <w:rPr/>
        <w:t>Sacharja 9:15-16 Der Herr der Heerscharen wird sie verteidigen, und sie werden sie verschlingen und mit Schleudersteinen zermalmen; und sie werden trinken und lärmen wie vom Wein, und sie werden gefüllt werden wie Schalen und wie die Ecken des Altars. 16 Und der Herr, ihr Gott, wird sie an jenem Tag erretten wie die Herde seines Volkes; denn sie werden wie die Steine einer Krone sein, die als Fahne über seinem Lande aufgerichtet sind.</w:t>
      </w:r>
    </w:p>
    <w:p>
      <w:pPr>
        <w:pStyle w:val="Normal"/>
        <w:rPr/>
      </w:pPr>
      <w:r>
        <w:rPr/>
      </w:r>
    </w:p>
    <w:p>
      <w:pPr>
        <w:pStyle w:val="Normal"/>
        <w:rPr/>
      </w:pPr>
      <w:r>
        <w:rPr/>
        <w:t>Sie werden voll des Heiligen Geistes sein, und sie werden Punkte der Sicherheit sein, wie die Hörner des Altars. Sie werden die Priesterschaft Israels sein.</w:t>
      </w:r>
    </w:p>
    <w:p>
      <w:pPr>
        <w:pStyle w:val="Normal"/>
        <w:rPr/>
      </w:pPr>
      <w:r>
        <w:rPr/>
      </w:r>
    </w:p>
    <w:p>
      <w:pPr>
        <w:pStyle w:val="Normal"/>
        <w:rPr/>
      </w:pPr>
      <w:r>
        <w:rPr/>
        <w:t>In dieser Endzeit gibt es keine Hirten mehr (Sach. 10:2). Der Zorn des Herrn entbrennt gegen die Hirten und gegen die Böcke (Sach 10,3). Der Krieg der Endzeit wird auch in Sacharja 10,3-12 beschrieben. Die Häuser Juda und Ephraim werden zu mächtigen Männern gemacht, und der Herr wird Ephraim rufen. Das sagt der Herr in Sacharja 10,8-12:</w:t>
      </w:r>
    </w:p>
    <w:p>
      <w:pPr>
        <w:pStyle w:val="QUOTES"/>
        <w:rPr/>
      </w:pPr>
      <w:r>
        <w:rPr/>
        <w:t>Sacharja 10,8-12 Ich will um sie zischen und sie sammeln; denn ich habe sie erlöst, und sie sollen wachsen, wie sie gewachsen sind. 9 Und ich will sie unter die Völker säen, dass sie an mich gedenken in fernen Ländern; und sie sollen mit ihren Kindern leben und wiederkommen. 10 Und ich will sie aus Ägyptenland wiederbringen und aus Assyrien sammeln und will sie in das Land Gilead und auf den Libanon bringen, und es soll kein Platz für sie gefunden werden. 11 Und er wird durch das Meer gehen in Trübsal und wird die Wellen im Meer schlagen, und alle Tiefen des Stroms werden austrocknen; und der Stolz Assyriens wird gestürzt werden, und das Zepter Ägyptens wird weggenommen werden. 12 Und ich will sie stärken in dem Herrn, und sie sollen auf und ab gehen in seinem Namen, spricht der Herr.</w:t>
      </w:r>
    </w:p>
    <w:p>
      <w:pPr>
        <w:pStyle w:val="Normal"/>
        <w:rPr/>
      </w:pPr>
      <w:r>
        <w:rPr/>
      </w:r>
    </w:p>
    <w:p>
      <w:pPr>
        <w:pStyle w:val="Normal"/>
        <w:rPr/>
      </w:pPr>
      <w:r>
        <w:rPr/>
        <w:t>Die Begriffe in diesem Abschnitt beziehen sich auf die Kriege des Endes und die Wiederherstellung des tausendjährigen oder messianischen Königreichs. Der neue Auszug und die Sammlung Israels findet mit der Zerstörung der Weltsysteme statt, die durch Ägypten und dann Assyrien verkörpert werden. Das "Austrocknen der Tiefen des Flusses" ist eine direkte Anspielung auf das Austrocknen des Nils, wie es in Hesekiel 30,12 heißt. Die Verwüstung Ägyptens von Migdol bis Syene bezieht sich auf die Strecke des Nils bis Assouan oder Assawan an der Staustufe. Dies ist noch nicht geschehen.</w:t>
      </w:r>
    </w:p>
    <w:p>
      <w:pPr>
        <w:pStyle w:val="Normal"/>
        <w:rPr/>
      </w:pPr>
      <w:r>
        <w:rPr/>
      </w:r>
    </w:p>
    <w:p>
      <w:pPr>
        <w:pStyle w:val="Normal"/>
        <w:rPr/>
      </w:pPr>
      <w:r>
        <w:rPr/>
        <w:t>Der Kampf der geistlichen Mächte der Heerscharen wird in der Analogie zwischen Israel, Ägypten und Babylon weiter ausgeführt. Die Prophezeiung der Zerstörung der Weltmächte und ihrer engelhaften Oberherren wird durch das messianische Königreich ersetzt. Dies geht auch aus Hesekiel 17:1-2 hervor.</w:t>
      </w:r>
    </w:p>
    <w:p>
      <w:pPr>
        <w:pStyle w:val="QUOTES"/>
        <w:rPr/>
      </w:pPr>
      <w:r>
        <w:rPr/>
        <w:t>Hesekiel 17:1-2 Und das Wort des Herrn kam zu mir und sprach: 2 "Menschensohn, gib ein Rätsel auf und rede ein Gleichnis zum Hause Israel;</w:t>
      </w:r>
    </w:p>
    <w:p>
      <w:pPr>
        <w:pStyle w:val="QUOTES"/>
        <w:rPr/>
      </w:pPr>
      <w:r>
        <w:rPr/>
      </w:r>
    </w:p>
    <w:p>
      <w:pPr>
        <w:pStyle w:val="Normal"/>
        <w:rPr/>
      </w:pPr>
      <w:r>
        <w:rPr/>
        <w:t>Dieses Rätsel (oder ein verwirrendes Problem, das zur Lösung vorgelegt wird) wird mit einem Gleichnis kombiniert (was der Vergleich einer Sache mit einer anderen ist). Dieser Text ist also ein göttliches Geheimnis, das nach einer Lösung verlangt und in dem Typus und Antitypus gegenübergestellt werden. Dieser Text bezieht sich zunächst auf den Großen Adler. Dieser wird traditionell als der König von Babylon gedeutet. Der König von Babylon ist nicht nur ein physischer König. Er verweist auch auf den Haupttypus der übernatürlichen Herrscher. Die großen Adler sind die Cherubim (2.Mose 25:20; 37:9) oder Erzengel der Elohim. Der große Adler Israels war Jesus Christus, der Engel Jahwes, auf dessen Flügeln Israel aus Ägypten geführt wurde (2.Mose 19:4) und der Israel als Gemeinde in der Wüste beistand (Offb. 12:14). In ähnlicher Weise werden, wenn der Menschensohn in Herrlichkeit kommt, die (engelhaften) Adler dort versammelt sein (Mat. 24:28; Lk. 17:37). Die Strafe für Götzendienst und Ungehorsam in 5.Mose 28:49 bestand darin, dass eine Nation gegen Israel herbeigeführt wurde, die so schnell war wie der Adler fliegt. Diese Nationen unter der Heerschar der Engel werden zur Bestrafung der Völker eingesetzt. Die Bedeutung des Textes wird im Folgenden untersucht.</w:t>
      </w:r>
    </w:p>
    <w:p>
      <w:pPr>
        <w:pStyle w:val="Normal"/>
        <w:rPr/>
      </w:pPr>
      <w:r>
        <w:rPr/>
      </w:r>
    </w:p>
    <w:p>
      <w:pPr>
        <w:pStyle w:val="QUOTES"/>
        <w:rPr/>
      </w:pPr>
      <w:r>
        <w:rPr/>
        <w:t>Hesekiel 17:3-4 Und sprich: So spricht Gott der Herr: "Ein großer Adler mit großen Flügeln, langflügelig, voller Federn, der verschiedene Farben hatte, kam auf den Libanon und nahm den höchsten Zweig der Zeder: 4 Er schnitt die Spitze seiner jungen Zweige ab und trug ihn in ein Land des Handels; er setzte ihn in eine Stadt der Kaufleute.</w:t>
      </w:r>
    </w:p>
    <w:p>
      <w:pPr>
        <w:pStyle w:val="Normal"/>
        <w:rPr/>
      </w:pPr>
      <w:r>
        <w:rPr/>
      </w:r>
    </w:p>
    <w:p>
      <w:pPr>
        <w:pStyle w:val="Normal"/>
        <w:rPr/>
      </w:pPr>
      <w:r>
        <w:rPr/>
        <w:t>Traditionell bezieht sich dies auf die Gefangenschaft Jojachins, den er nach Babylon verschleppte (Jekonja oder Konja) (siehe auch V. 12 und Jer. 22:23-24).</w:t>
      </w:r>
    </w:p>
    <w:p>
      <w:pPr>
        <w:pStyle w:val="Normal"/>
        <w:rPr/>
      </w:pPr>
      <w:r>
        <w:rPr/>
      </w:r>
    </w:p>
    <w:p>
      <w:pPr>
        <w:pStyle w:val="QUOTES"/>
        <w:rPr/>
      </w:pPr>
      <w:r>
        <w:rPr/>
        <w:t>Hesekiel 17:5-6 Er nahm auch von der Saat des Landes und pflanzte sie auf ein fruchtbares Feld; er setzte sie an große Wasser und setzte sie wie einen Weidenbaum. 6 Und er wuchs und wurde ein ausladender Weinstock von niedrigem Wuchs, dessen Zweige sich ihm zuwandten und dessen Wurzeln unter ihm waren; so wurde er ein Weinstock und brachte Zweige und Triebe hervor.</w:t>
      </w:r>
    </w:p>
    <w:p>
      <w:pPr>
        <w:pStyle w:val="Normal"/>
        <w:rPr/>
      </w:pPr>
      <w:r>
        <w:rPr/>
      </w:r>
    </w:p>
    <w:p>
      <w:pPr>
        <w:pStyle w:val="Normal"/>
        <w:rPr/>
      </w:pPr>
      <w:r>
        <w:rPr/>
        <w:t>Dieser Text bezieht sich traditionell auf die Einsetzung von Zedekia als Vasallenkönig von Israel.</w:t>
      </w:r>
    </w:p>
    <w:p>
      <w:pPr>
        <w:pStyle w:val="QUOTES"/>
        <w:rPr/>
      </w:pPr>
      <w:r>
        <w:rPr/>
        <w:t>Hesekiel 17:7-8 Es war auch ein anderer großer Adler mit großen Flügeln und vielen Federn; und siehe, dieser Weinstock neigte seine Wurzeln zu ihm hin und trieb seine Zweige zu ihm hin, damit er ihn in den Furchen seiner Pflanzung bewässere. 8 Er war gepflanzt in guten Boden an großen Wassern, damit er Reben treibe und Frucht bringe, damit er ein guter Weinstock sei.</w:t>
      </w:r>
    </w:p>
    <w:p>
      <w:pPr>
        <w:pStyle w:val="QUOTES"/>
        <w:rPr/>
      </w:pPr>
      <w:r>
        <w:rPr/>
      </w:r>
    </w:p>
    <w:p>
      <w:pPr>
        <w:pStyle w:val="Normal"/>
        <w:rPr/>
      </w:pPr>
      <w:r>
        <w:rPr/>
        <w:t>Dies bezieht sich auf Ägypten und den Pharao Hophra. Zedekia hatte den Babyloniern die Treue geschworen, sich aber Ägypten zugewandt. Hesekiel 17 fährt fort:</w:t>
      </w:r>
    </w:p>
    <w:p>
      <w:pPr>
        <w:pStyle w:val="QUOTES"/>
        <w:rPr/>
      </w:pPr>
      <w:r>
        <w:rPr/>
        <w:t>Hesekiel 17:9-21 Sprich: So spricht Gott, der Herr: Soll sie gedeihen? Soll er nicht ihre Wurzeln ausreißen und ihre Frucht abschneiden, dass sie verdorrt? Sie wird verdorren in allen Blättern ihrer Quelle, auch ohne große Macht oder viele Leute, die sie an den Wurzeln ausreißen. 10 Und siehe, wenn sie gepflanzt ist, wird sie gedeihen und nicht verwelken, wenn der Ostwind sie angreift? Es wird verdorren in den Furchen, in denen es gewachsen ist.'" 11. Und das Wort des Herrn geschah zu mir und sprach: 12 "Sage nun zu dem widerspenstigen Hause: 'Wisst ihr nicht, was das bedeutet? Siehe, der König von Babel ist nach Jerusalem gekommen und hat seinen König und seine Fürsten genommen und mit sich nach Babel geführt; 13 und er hat den Samen des Königs genommen und einen Bund mit ihm gemacht und ihm einen Eid geschworen; auch hat er die Mächtigen des Landes genommen, 14 damit das Königreich niedrig sei und sich nicht erhebe, sondern dass es stehe durch seinen Bund. 15 Aber er hat sich gegen ihn empört, indem er seine Gesandten nach Ägypten sandte, daß sie ihm Rosse und viel Volk geben sollten. Soll er Erfolg haben? Soll er entrinnen, der solches tut, oder soll er den Bund brechen und erlöst werden? 16 So wahr ich lebe, spricht Gott der HERR, an dem Ort, wo der König wohnt, der ihn zum König gemacht hat, dessen Eid er verachtet und dessen Bund er gebrochen hat, bei ihm in Babel soll er sterben. 17 Und der Pharao mit seinem großen Heer und mit seinem großen Haufen wird ihm nicht helfen im Krieg, indem er Berge aufwirft und Festungen baut, um viele Menschen auszurotten: 18 Weil er den Eid verachtet hat, indem er den Bund brach, und siehe, er hat seine Hand gegeben und all das getan, so wird er nicht entrinnen. 19 Darum, so spricht Gott der HERR: So wahr ich lebe, meinen Eid, den er verachtet hat, und meinen Bund, den er gebrochen hat, will ich ihm auf sein Haupt laden. 20 Und ich will mein Netz über ihn ausbreiten, und er soll in meiner Schlinge gefangen werden, und ich will ihn nach Babel bringen und dort mit ihm verhandeln wegen seiner Schuld, die er an mir begangen hat. 21 Und alle seine Flüchtlinge mit allen seinen Banden sollen durch das Schwert fallen, und die Übriggebliebenen sollen in alle Winde zerstreut werden; und ihr sollt erfahren, daß ich, der Herr, es geredet habe.</w:t>
      </w:r>
    </w:p>
    <w:p>
      <w:pPr>
        <w:pStyle w:val="Normal"/>
        <w:rPr/>
      </w:pPr>
      <w:r>
        <w:rPr/>
      </w:r>
    </w:p>
    <w:p>
      <w:pPr>
        <w:pStyle w:val="Normal"/>
        <w:rPr/>
      </w:pPr>
      <w:r>
        <w:rPr/>
        <w:t>Die Zerstörung von Zedekia wird in Jeremia aufgezeichnet. Israel wollte den Anweisungen und Strafen Gottes nicht gehorchen. Sie hatten gesündigt, und Gott hatte sie bestraft; dennoch hätte er den Tempel und die Stellung Judas verschont, wenn sie seine Gesetze befolgt und denen gehorcht hätten, die er erweckt hatte.</w:t>
      </w:r>
    </w:p>
    <w:p>
      <w:pPr>
        <w:pStyle w:val="Normal"/>
        <w:rPr/>
      </w:pPr>
      <w:r>
        <w:rPr/>
      </w:r>
    </w:p>
    <w:p>
      <w:pPr>
        <w:pStyle w:val="Normal"/>
        <w:rPr/>
      </w:pPr>
      <w:r>
        <w:rPr/>
        <w:t>Sie gehorchten nicht und wandten sich dem ägyptischen System zu, um Hilfe bei der Überwindung des empirischen Systems zu erhalten, dessen Errichtung Gott zugelassen hatte und von dem er durch Daniel gezeigt hatte, dass er es bis zur Wiederherstellung unter dem Messias fortbestehen lassen würde, was das in Daniel 2 geschilderte Ereignis ist. Die große Figur hat verschiedene Körperteile aus verschiedenen Metallen, die verschiedene Qualitäten der empirischen Systeme darstellen. Aber sie sind alle Teil desselben Körpers, der über die gesamte Zeit der Heiden fortbesteht, bis dieses empirische System durch den Messias zerstört wird. So wurde der Stumpf der Babylonier siebenmal gebunden. Der Stumpf war jedoch ein Gemisch aus den Assyrern, den Medern und den Persern, die auf Nebukadnezar folgten. Das arische System, das die semitischen Babylonier abgelöst hatte, kam als Römisches Reich und dann als Heiliges Römisches Reich im Norden, in Mitteleuropa, nach Europa.</w:t>
      </w:r>
    </w:p>
    <w:p>
      <w:pPr>
        <w:pStyle w:val="Normal"/>
        <w:rPr/>
      </w:pPr>
      <w:r>
        <w:rPr/>
      </w:r>
    </w:p>
    <w:p>
      <w:pPr>
        <w:pStyle w:val="Normal"/>
        <w:rPr/>
      </w:pPr>
      <w:r>
        <w:rPr/>
        <w:t>Der Körper von Daniel 2 besteht nicht aus einzelnen Körpern, sondern aus einem Körper, der sich aus verschiedenen Teilen zusammensetzt. Seine größte Macht wird in den letzten Tagen erreicht, wenn die Größe des assyrisch-babylonischen Systems wiederhergestellt wird, um mit Israel zu verhandeln, das wieder ein abtrünniges Volk wurde. Die Wiederherstellung Israels erfolgt durch den Zweig (der auch in Sach 3,8 und 6,12 erwähnt wird).</w:t>
      </w:r>
    </w:p>
    <w:p>
      <w:pPr>
        <w:pStyle w:val="Normal"/>
        <w:rPr/>
      </w:pPr>
      <w:r>
        <w:rPr/>
      </w:r>
    </w:p>
    <w:p>
      <w:pPr>
        <w:pStyle w:val="Normal"/>
        <w:rPr/>
      </w:pPr>
      <w:r>
        <w:rPr/>
        <w:t>Dieser Zweig ist selbst die Zeder oder der geistliche Herrscher Israels. Hesekiel 17:22-24 fährt fort:</w:t>
      </w:r>
    </w:p>
    <w:p>
      <w:pPr>
        <w:pStyle w:val="QUOTES"/>
        <w:rPr/>
      </w:pPr>
      <w:r>
        <w:rPr/>
        <w:t>Hesekiel 17:22-24 So spricht Gott der HERR: Ich will auch den höchsten Zweig der hohen Zeder nehmen und ihn setzen; ich will von der Spitze seiner jungen Zweige einen zarten Zweig abschneiden und will ihn auf einen hohen und erhabenen Berg pflanzen: 23 auf den Berg der Höhe Israels will ich ihn pflanzen; und er soll Zweige tragen und Frucht bringen und eine prächtige Zeder sein; und alle Vögel aller Flügel sollen unter ihm wohnen; im Schatten seiner Zweige sollen sie wohnen. 24 Und alle Bäume auf dem Felde sollen erfahren, dass ich, der Herr, den hohen Baum umgestürzt und den niedrigen Baum erhöht und den grünen Baum verdorren und den dürren Baum blühen lassen habe: "Ich, der Herr, habe geredet und habe es getan."</w:t>
      </w:r>
    </w:p>
    <w:p>
      <w:pPr>
        <w:pStyle w:val="Normal"/>
        <w:rPr/>
      </w:pPr>
      <w:r>
        <w:rPr/>
      </w:r>
    </w:p>
    <w:p>
      <w:pPr>
        <w:pStyle w:val="Normal"/>
        <w:rPr/>
      </w:pPr>
      <w:r>
        <w:rPr/>
        <w:t>Dieses Endergebnis ist die Entnahme des höchsten Zweiges der Zeder, die Israel ist. Dieses königliche Geschlecht soll zum Messias werden, der die schöne Zeder ist. Unter dem Messias sollen alle Lebewesen wohnen. Die Systeme der Welt sollen zerstört werden. Die Zeder, die der ursprüngliche Morgenstern war (der verhüllende Cherub Asasel oder Satan), wird durch das Geschlecht Davids ersetzt, den neuen Morgenstern, der der Messias ist (Offb 22,16). Diejenigen, die unter seinen Zweigen wohnen, werden an dem Morgenstern teilhaben (Offb 2,28).</w:t>
      </w:r>
    </w:p>
    <w:p>
      <w:pPr>
        <w:pStyle w:val="Normal"/>
        <w:rPr/>
      </w:pPr>
      <w:r>
        <w:rPr/>
      </w:r>
    </w:p>
    <w:p>
      <w:pPr>
        <w:pStyle w:val="Normal"/>
        <w:rPr/>
      </w:pPr>
      <w:r>
        <w:rPr/>
        <w:t>Die Abfolge dieses Übergangs wird in den Gleichnissen vom Sturz Ägyptens und dem endgültigen Einsatz und der Zerstörung der babylonischen Systeme dargestellt. Satans rebellische Systeme werden gegen die Systeme Satans eingesetzt.</w:t>
      </w:r>
    </w:p>
    <w:p>
      <w:pPr>
        <w:pStyle w:val="Normal"/>
        <w:rPr/>
      </w:pPr>
      <w:r>
        <w:rPr/>
      </w:r>
    </w:p>
    <w:p>
      <w:pPr>
        <w:pStyle w:val="Normal"/>
        <w:rPr/>
      </w:pPr>
      <w:r>
        <w:rPr/>
        <w:t>Es ist dann einfacher, die Symbolik der Zedern und die Verwendung der Analogie der Grube und des Scheol oder des Grabes sowie die endgültige Abfolge der Auferstehungen zu erkennen. Bei den Wasserläufen geht es um die Beherrschung der Völker durch die Kanalisierung des Geistes, wie er der Heerschar zur Verfügung steht. Hesekiel 31:15-18 hat also eine größere Bedeutung.</w:t>
      </w:r>
    </w:p>
    <w:p>
      <w:pPr>
        <w:pStyle w:val="QUOTES"/>
        <w:rPr/>
      </w:pPr>
      <w:r>
        <w:rPr/>
        <w:t xml:space="preserve">Hesekiel 31:15-18 So spricht Gott der Herr: Wenn sie in den Scheol hinabfährt, will ich die Tiefe über sie klagen lassen und ihre Ströme zurückhalten, und viele Wasser sollen verstummen; ich will den Libanon über sie in Finsternis hüllen, und alle Bäume auf dem Felde sollen vor ihr verzagen. 16 Ich will die Völker erschrecken lassen, wenn ich sie in den Scheol hinabstürze mit denen, die in die Grube hinabfahren, und alle Bäume Edens, die besten und auserlesensten auf dem Libanon, alle, die Wasser trinken, sollen in der Unterwelt getröstet werden. 17 Auch sie werden mit ihm in den Scheol hinabfahren, die vom Schwert Erschlagenen; ja, alle, die unter seinem Schatten unter den Völkern wohnten, werden umkommen. 18 Wem bist du denn gleich an Herrlichkeit und Größe unter den Bäumen Edens? Du sollst mit den Bäumen von Eden in die Unterwelt hinabgestürzt werden; du sollst bei den Unbeschnittenen liegen, bei denen, die durch das Schwert erschlagen werden. "Das ist Pharao und sein ganzes Volk, spricht Gott der Herr."  </w:t>
      </w:r>
    </w:p>
    <w:p>
      <w:pPr>
        <w:pStyle w:val="QUOTES"/>
        <w:rPr>
          <w:rFonts w:eastAsia="Times New Roman"/>
        </w:rPr>
      </w:pPr>
      <w:r>
        <w:rPr>
          <w:rFonts w:eastAsia="Times New Roman"/>
        </w:rPr>
        <w:t xml:space="preserve">                </w:t>
      </w:r>
    </w:p>
    <w:p>
      <w:pPr>
        <w:pStyle w:val="Normal"/>
        <w:rPr/>
      </w:pPr>
      <w:r>
        <w:rPr/>
        <w:t>Es gibt hier eine Reihe von Begriffen. Die Bäume von Eden, auf die Bezug genommen wird, sind diejenigen, die einst der göttlichen Natur teilhaftig waren, aber rebellierten. Sie stiegen hinab in die Grube. Alle Völker gehen ebenfalls in die Grube hinab, in den Scheol, in den Tod. Eden wird hier nicht in Bezug auf Assyrien verwendet, weil Assyrien die Gebiete von Eden umfasste. Eden war die Levante. Sie speiste sowohl das Tigris-Euphrat-System als auch die Gebiete im Süden bis nach Ägypten und Nordafrika. Eden wird und wurde nicht als Bezeichnung für Assyrien verwendet. Die Wassertrinker werden in der Unterwelt getröstet werden.</w:t>
      </w:r>
    </w:p>
    <w:p>
      <w:pPr>
        <w:pStyle w:val="Normal"/>
        <w:rPr/>
      </w:pPr>
      <w:r>
        <w:rPr/>
      </w:r>
    </w:p>
    <w:p>
      <w:pPr>
        <w:pStyle w:val="Normal"/>
        <w:rPr/>
      </w:pPr>
      <w:r>
        <w:rPr/>
        <w:t>Wir haben es also mit den Begriffen der verschiedenen Stufen der Auferstehung zu tun, die vom Heiligen Geist bestimmt werden. Auch die Zuteilung des Wassers wird vielen zugeteilt und dem Zugriff entzogen. Die Unbeschnittenen und die Bäume von Eden gehören also zum Weltsystem und seinen Herrschern, sowohl physisch als auch geistig. Es sollte offensichtlich sein, dass physische Bäume in der Unterwelt nicht getröstet werden.</w:t>
      </w:r>
    </w:p>
    <w:p>
      <w:pPr>
        <w:pStyle w:val="Normal"/>
        <w:rPr/>
      </w:pPr>
      <w:r>
        <w:rPr/>
      </w:r>
    </w:p>
    <w:p>
      <w:pPr>
        <w:pStyle w:val="Normal"/>
        <w:rPr/>
      </w:pPr>
      <w:r>
        <w:rPr/>
        <w:t>Unser Kampf gilt der geistlichen Bosheit.</w:t>
      </w:r>
    </w:p>
    <w:p>
      <w:pPr>
        <w:pStyle w:val="QUOTES"/>
        <w:rPr/>
      </w:pPr>
      <w:r>
        <w:rPr/>
        <w:t>Epheser 6:12 Denn wir kämpfen nicht gegen Fleisch und Blut, sondern gegen die Fürstentümer, gegen die Mächte, gegen die Weltbeherrscher dieser gegenwärtigen Finsternis, gegen die geistliche Heerschar der Bosheit in den himmlischen Örtern.</w:t>
      </w:r>
    </w:p>
    <w:p>
      <w:pPr>
        <w:pStyle w:val="Normal"/>
        <w:rPr/>
      </w:pPr>
      <w:r>
        <w:rPr/>
      </w:r>
    </w:p>
    <w:p>
      <w:pPr>
        <w:pStyle w:val="Normal"/>
        <w:rPr/>
      </w:pPr>
      <w:r>
        <w:rPr/>
        <w:t>Es sollte also offensichtlich sein, dass wir es hier mit einem großen geistlichen Kampf um die Wiederherstellung des Reiches Gottes zu tun haben. An diesem Kampf sind übernatürliche Mächte beteiligt, d. h. die Mächte, die diese Welt tatsächlich beherrschen. Die Prophezeiungen befassen sich also mit diesen Mächten als realen Gegebenheiten. Das moderne Christentum versucht, die Realität der gefallenen Heerscharen als Herrscher dieser Welt zu leugnen. Sie haben die Worte des Glaubens, aber sie leugnen seine Macht. Es wird einen gigantischen Kampf um die Wiederherstellung dieses Planeten geben, der ihn fast zerstören wird. Diese Arbeit ist nichts für schwache Nerven. Wir haben bereits einige gesehen, die versuchen, die Realität der Prophezeiungen zu leugnen, und die hoffen, den Kampf zu vermeiden, indem sie so tun, als ob er nicht stattfinden würde. Wir haben diese Haltung in früheren Kirchen erlebt, wo die verschiedenen Strategien auf sichere Orte, Entrückungen oder irdische Reiche der Kirche abzielten.</w:t>
      </w:r>
    </w:p>
    <w:p>
      <w:pPr>
        <w:pStyle w:val="Normal"/>
        <w:rPr/>
      </w:pPr>
      <w:r>
        <w:rPr/>
      </w:r>
    </w:p>
    <w:p>
      <w:pPr>
        <w:pStyle w:val="Normal"/>
        <w:rPr/>
      </w:pPr>
      <w:r>
        <w:rPr/>
        <w:t>Gott ist unsere Stärke und der Fels unseres Heils. Er wird um der Auserwählten willen eingreifen, um diesen Planeten zu retten, und aus keinem anderen Grund. Er hat seinen Willen verkündet, und er wird ihn erfüllen. Der Grund, warum die Menschen in diesem Prozess nicht umkehren, ist, dass sie die Realität dessen, was mit ihnen geschieht, leugnen. Aus diesem Grund haben sie versucht, die Propheten zu töten. Sie erschossen den Boten in dem Irrglauben, wenn sie so täten, als würde es nicht geschehen, würde es auch nicht geschehen. Sie verschlossen ihre Ohren, um nicht zu hören, und so wird auch Gott die Seinen in dieser Zeit verschließen.</w:t>
      </w:r>
    </w:p>
    <w:p>
      <w:pPr>
        <w:pStyle w:val="Normal"/>
        <w:rPr/>
      </w:pPr>
      <w:r>
        <w:rPr/>
      </w:r>
    </w:p>
    <w:p>
      <w:pPr>
        <w:pStyle w:val="Normal"/>
        <w:rPr>
          <w:b/>
          <w:b/>
          <w:bCs/>
        </w:rPr>
      </w:pPr>
      <w:r>
        <w:rPr>
          <w:b/>
          <w:bCs/>
        </w:rPr>
        <w:t>Phase 1 - Teil 2</w:t>
      </w:r>
    </w:p>
    <w:p>
      <w:pPr>
        <w:pStyle w:val="Normal"/>
        <w:rPr/>
      </w:pPr>
      <w:r>
        <w:rPr/>
        <w:t>Wir sind jetzt in der Lage, die bedeutenden Schlachten zu sehen, die in der Heerschar über einen kontinuierlichen Zeitraum hinweg geführt werden. Der Krieg, dem wir gegenüberstehen, ist kein physischer Kampf, sondern richtet sich vielmehr gegen Fürstentümer und Mächte, die sich gegen den Willen Gottes auflehnen. Die Kriege werden uns in der biblischen Prophezeiung detailliert beschrieben, und wir haben als Verwalter der Geheimnisse Gottes die Verantwortung, diese Geheimnisse zu verstehen und zu erläutern. Wie bereits erläutert, wurde diese Prophezeiung als zentraler Rahmen gewählt, gerade weil sie als gescheiterte Prophezeiung gilt und gerade weil sie von der Menschheit nicht verstanden wird. Der Rahmen hätte genauso gut die Offenbarung oder Daniel oder Jesaja sein können, wobei alle anderen zur Erklärung der Abfolge herangezogen worden wären. Tatsache ist, dass sie alle miteinander verbunden sind und auf das Reich Gottes hinweisen. Dieses Reich wird auf diesem Planeten in Macht und Herrlichkeit errichtet werden. Es ist jedoch notwendig, die Welt vor diesem Prozess zu warnen. Wie in der Schrift Die Warnung der Endzeit (Nr. 044) erläutert, tut Gott nichts, bevor er die Betroffenen durch seine Diener warnt. Diese Prophezeiung wurde vor über 2.000 Jahren in einer Reihe gegeben. Sie erfüllt sich ständig. Nichts wird dies aufhalten.</w:t>
      </w:r>
    </w:p>
    <w:p>
      <w:pPr>
        <w:pStyle w:val="Normal"/>
        <w:rPr/>
      </w:pPr>
      <w:r>
        <w:rPr/>
      </w:r>
    </w:p>
    <w:p>
      <w:pPr>
        <w:pStyle w:val="QUOTES"/>
        <w:rPr/>
      </w:pPr>
      <w:r>
        <w:rPr/>
        <w:t>Hesekiel 32:1-8 Im zwölften Jahr, im zwölften Monat, am ersten Tag des Monats, erging das Wort des HERRN an mich: 2 "Menschensohn, erhebe eine Klage über den Pharao, den König von Ägypten, und sage zu ihm: "Du hältst dich für einen Löwen unter den Völkern, aber du bist wie ein Drache in den Meeren; du brichst in deinen Flüssen hervor, bedrängst die Wasser mit deinen Füßen und verdirbst ihre Ströme. 3 So spricht Gott der Herr: Ich will mein Netz über dich werfen mit einer Heerschar vieler Völker, und ich will dich in meinem Schleppnetz auffangen. 4 Und ich werfe dich auf die Erde, auf das freie Feld werfe ich dich, und alle Vögel des Himmels lassen sich auf dir nieder, und die Tiere der ganzen Erde verschlinge ich mit dir. 5 Ich werde dein Fleisch auf die Berge streuen und die Täler mit deinem Leichnam füllen. 6 Ich werde das Land bis zu den Bergen mit deinem fließenden Blut tränken, und die Wasserläufe werden voll von dir sein. 7 Wenn ich dich auslösche, will ich den Himmel bedecken und seine Sterne verfinstern; ich will die Sonne mit einer Wolke bedecken, und der Mond soll nicht mehr scheinen. 8 Alle hellen Lichter des Himmels will ich über euch verdunkeln und euer Land in Finsternis hüllen, spricht Gott der Herr. (RSV)</w:t>
      </w:r>
    </w:p>
    <w:p>
      <w:pPr>
        <w:pStyle w:val="Normal"/>
        <w:rPr/>
      </w:pPr>
      <w:r>
        <w:rPr/>
      </w:r>
    </w:p>
    <w:p>
      <w:pPr>
        <w:pStyle w:val="Normal"/>
        <w:rPr/>
      </w:pPr>
      <w:r>
        <w:rPr/>
        <w:t>In diesem Text wird uns dieselbe Reihenfolge wie in der Endzeit gegeben. Christus sagt dasselbe in Matthäus 24:29-31.</w:t>
      </w:r>
    </w:p>
    <w:p>
      <w:pPr>
        <w:pStyle w:val="QUOTES"/>
        <w:rPr/>
      </w:pPr>
      <w:r>
        <w:rPr/>
        <w:t>Matthäus 24: 29-31 "Gleich nach der Trübsal jener Tage wird die Sonne verfinstert werden und der Mond seinen Schein verlieren, und die Sterne werden vom Himmel fallen, und die Kräfte der Himmel werden erschüttert werden; 30 und dann wird das Zeichen des Menschensohns am Himmel erscheinen, und dann werden wehklagen alle Geschlechter der Erde und werden sehen den Menschensohn kommen auf den Wolken des Himmels mit großer Macht und Herrlichkeit; 31 und er wird seine Engel aussenden mit lautem Posaunenschall, und sie werden seine Auserwählten sammeln von den vier Winden, von einem Ende des Himmels bis zum anderen. (RSV)</w:t>
      </w:r>
    </w:p>
    <w:p>
      <w:pPr>
        <w:pStyle w:val="Normal"/>
        <w:rPr/>
      </w:pPr>
      <w:r>
        <w:rPr/>
      </w:r>
    </w:p>
    <w:p>
      <w:pPr>
        <w:pStyle w:val="Normal"/>
        <w:rPr/>
      </w:pPr>
      <w:r>
        <w:rPr/>
        <w:t>Die Formulierung von einem Ende des Himmels zum anderen ist nicht so zu verstehen, dass eine himmlische Entrückung gemeint ist. Der Text bezieht sich auf die vier Ecken der Erde. Sie werden nach Zion versammelt werden.</w:t>
      </w:r>
    </w:p>
    <w:p>
      <w:pPr>
        <w:pStyle w:val="Normal"/>
        <w:rPr/>
      </w:pPr>
      <w:r>
        <w:rPr/>
      </w:r>
    </w:p>
    <w:p>
      <w:pPr>
        <w:pStyle w:val="Normal"/>
        <w:rPr/>
      </w:pPr>
      <w:r>
        <w:rPr/>
        <w:t>In Lukas 21,24-27 heißt es, dass Christus in einer Wolke in Macht und großer Herrlichkeit kommen wird, nachdem die Zeiten der Heiden erfüllt sind. Das Volk wird aus Jerusalem in die Gefangenschaft geführt werden, und es wird von den Heiden zertreten werden, bis die Zeiten der Heiden erfüllt sind:</w:t>
      </w:r>
    </w:p>
    <w:p>
      <w:pPr>
        <w:pStyle w:val="QUOTES"/>
        <w:rPr/>
      </w:pPr>
      <w:r>
        <w:rPr/>
        <w:t>Lukas 21:24-27 sie werden durch die Schärfe des Schwertes fallen und unter alle Völker gefangen geführt werden; und Jerusalem wird von den Heiden zertreten werden, bis die Zeiten der Heiden erfüllt sind. 25 Und es werden Zeichen geschehen an Sonne und Mond und Sternen, und auf Erden werden die Völker erschrecken vor dem Brausen des Meeres und der Wogen, 26 und die Menschen werden in Ohnmacht fallen vor Furcht und vor Erwartung dessen, was über den Erdkreis kommen wird; denn die Kräfte des Himmels werden erschüttert werden. 27 Und dann werden sie den Sohn des Menschen kommen sehen in einer Wolke mit großer Macht und Herrlichkeit. (RSV)</w:t>
      </w:r>
    </w:p>
    <w:p>
      <w:pPr>
        <w:pStyle w:val="Normal"/>
        <w:rPr/>
      </w:pPr>
      <w:r>
        <w:rPr/>
      </w:r>
    </w:p>
    <w:p>
      <w:pPr>
        <w:pStyle w:val="Normal"/>
        <w:rPr/>
      </w:pPr>
      <w:r>
        <w:rPr/>
        <w:t xml:space="preserve">Die Texte hier spiegeln den Sinn von Offenbarung 5:12-13 wider.                                </w:t>
      </w:r>
    </w:p>
    <w:p>
      <w:pPr>
        <w:pStyle w:val="QUOTES"/>
        <w:rPr/>
      </w:pPr>
      <w:r>
        <w:rPr/>
        <w:t>Offenbarung 5:12-13 und riefen mit lauter Stimme: "Würdig ist das Lamm, das geschlachtet wurde, zu empfangen Kraft und Reichtum und Weisheit und Macht und Ehre und Herrlichkeit und Segen!" 13 Und ich hörte alle Kreaturen im Himmel und auf der Erde und unter der Erde und im Meer und alles, was darin ist, sagen: "Dem, der auf dem Thron sitzt, und dem Lamm sei Segen und Ehre und Herrlichkeit und Macht von Ewigkeit zu Ewigkeit!" (RSV)</w:t>
      </w:r>
    </w:p>
    <w:p>
      <w:pPr>
        <w:pStyle w:val="Normal"/>
        <w:rPr/>
      </w:pPr>
      <w:r>
        <w:rPr/>
      </w:r>
    </w:p>
    <w:p>
      <w:pPr>
        <w:pStyle w:val="Normal"/>
        <w:rPr/>
      </w:pPr>
      <w:r>
        <w:rPr/>
        <w:t>Auch in Jesaja 13:10 heißt es:</w:t>
      </w:r>
    </w:p>
    <w:p>
      <w:pPr>
        <w:pStyle w:val="QUOTES"/>
        <w:rPr/>
      </w:pPr>
      <w:r>
        <w:rPr/>
        <w:t>Jesaja 13:10 Denn die Sterne des Himmels und ihre Gestirne werden ihr Licht nicht geben; die Sonne wird dunkel sein, wenn sie aufgeht, und der Mond wird sein Licht nicht geben. (RSV)</w:t>
      </w:r>
    </w:p>
    <w:p>
      <w:pPr>
        <w:pStyle w:val="Normal"/>
        <w:rPr/>
      </w:pPr>
      <w:r>
        <w:rPr/>
      </w:r>
    </w:p>
    <w:p>
      <w:pPr>
        <w:pStyle w:val="Normal"/>
        <w:rPr/>
      </w:pPr>
      <w:r>
        <w:rPr/>
        <w:t>Gott beschreibt hier ausdrücklich den Tag des Herrn. Der Aufbau der Prophezeiung in Jesaja 14 bezieht sich also auf das Ende des Zeitalters und die messianische Zeit. Jesaja 14 steht in direktem Zusammenhang mit Hesekiel 28. Die Abfolge in Hesekiel 29 bis 32 bezieht sich auf den Zeitraum zwischen den Zeiten der Heiden und den Tagen der Wächter in Hesekiel 33. Diese Kapitelgruppierungen sind nicht ohne Bedeutung. Die Zeiträume dieser Prophezeiungen sind dieselben, die in Daniel 2 behandelt werden, was zweifellos zeigt, dass die Abfolge mit Nebukadnezar beginnt, aber mit der Zerstörung des Zehnkönigssystems des Reiches aus Eisen und Ton in der Endzeit endet und damit die tausendjährige Herrschaft des Messias beginnt.</w:t>
      </w:r>
    </w:p>
    <w:p>
      <w:pPr>
        <w:pStyle w:val="Normal"/>
        <w:rPr/>
      </w:pPr>
      <w:r>
        <w:rPr/>
      </w:r>
    </w:p>
    <w:p>
      <w:pPr>
        <w:pStyle w:val="Normal"/>
        <w:rPr/>
      </w:pPr>
      <w:r>
        <w:rPr/>
        <w:t>Auch Joel 2:10 spricht vom Tag des Herrn in dieser Endzeit:</w:t>
      </w:r>
    </w:p>
    <w:p>
      <w:pPr>
        <w:pStyle w:val="QUOTES"/>
        <w:rPr/>
      </w:pPr>
      <w:r>
        <w:rPr/>
        <w:t>Joel 2:10 Die Erde bebt vor ihnen, der Himmel zittert. Sonne und Mond werden verfinstert, und die Sterne verlieren ihren Schein. (RSV)</w:t>
      </w:r>
    </w:p>
    <w:p>
      <w:pPr>
        <w:pStyle w:val="Normal"/>
        <w:rPr/>
      </w:pPr>
      <w:r>
        <w:rPr/>
      </w:r>
    </w:p>
    <w:p>
      <w:pPr>
        <w:pStyle w:val="Normal"/>
        <w:rPr/>
      </w:pPr>
      <w:r>
        <w:rPr/>
        <w:t>Auch in Zephanja 1:15 heißt es:</w:t>
      </w:r>
    </w:p>
    <w:p>
      <w:pPr>
        <w:pStyle w:val="QUOTES"/>
        <w:rPr/>
      </w:pPr>
      <w:r>
        <w:rPr/>
        <w:t>Zephanja 1:15 Ein Tag des Zorns ist jener Tag, ein Tag der Not und des Schreckens, ein Tag des Verderbens und der Verwüstung, ein Tag der Finsternis und der Trübsal, ein Tag der Wolken und der dichten Finsternis, (RSV)</w:t>
      </w:r>
    </w:p>
    <w:p>
      <w:pPr>
        <w:pStyle w:val="Normal"/>
        <w:rPr/>
      </w:pPr>
      <w:r>
        <w:rPr/>
      </w:r>
    </w:p>
    <w:p>
      <w:pPr>
        <w:pStyle w:val="Normal"/>
        <w:rPr/>
      </w:pPr>
      <w:r>
        <w:rPr/>
        <w:t>Daniel 7:13-14 spiegelt Lukas 21:27 wider.</w:t>
      </w:r>
    </w:p>
    <w:p>
      <w:pPr>
        <w:pStyle w:val="QUOTES"/>
        <w:rPr/>
      </w:pPr>
      <w:r>
        <w:rPr/>
        <w:t>Daniel 7:13-14 Und ich sah in der Nacht Gesichte, und siehe, mit den Wolken des Himmels kam einer wie ein Menschensohn, und er kam zu dem Alten der Tage und wurde ihm vorgeführt. 14 Und ihm wurde die Herrschaft und die Herrlichkeit und das Reich gegeben, dass ihm alle Völker, Nationen und Sprachen dienen sollten; seine Herrschaft ist eine ewige Herrschaft, die nicht vergehen wird, und sein Reich wird nicht zerstört werden. (RSV)</w:t>
      </w:r>
    </w:p>
    <w:p>
      <w:pPr>
        <w:pStyle w:val="Normal"/>
        <w:rPr/>
      </w:pPr>
      <w:r>
        <w:rPr/>
      </w:r>
    </w:p>
    <w:p>
      <w:pPr>
        <w:pStyle w:val="Normal"/>
        <w:rPr/>
      </w:pPr>
      <w:r>
        <w:rPr/>
        <w:t>Hesekiel 32:9 fährt fort - in Bezug auf Ägypten.</w:t>
      </w:r>
    </w:p>
    <w:p>
      <w:pPr>
        <w:pStyle w:val="QUOTES"/>
        <w:rPr/>
      </w:pPr>
      <w:r>
        <w:rPr/>
        <w:t>Hesekiel 32:9-16 "Ich werde die Herzen vieler Völker erschüttern, wenn ich euch unter die Nationen führe, in die Länder, die ihr nicht kennt. 10 Ich werde viele Völker vor dir erschrecken lassen, und ihre Könige werden vor dir zittern, wenn ich mein Schwert vor ihnen schwinge; sie werden jeden Augenblick zittern, ein jeder um sein Leben, am Tag deines Untergangs. 11 Denn so spricht Gott, der Herr: Das Schwert des Königs von Babel wird über euch kommen. 12 Ich will eure Scharen durch die Schwerter der Mächtigen fallen lassen, die alle die Schrecklichsten unter den Völkern sind. "Sie werden den Stolz Ägyptens zu Fall bringen, und seine ganze Schar wird zugrunde gehen. 13 Ich will alle Tiere an den vielen Wassern vertilgen, und kein Menschenfuß soll sie mehr beunruhigen, und die Hufe der Tiere sollen sie nicht mehr beunruhigen. 14 Dann will ich ihre Wasser klar machen und ihre Ströme fließen lassen wie Öl, spricht Gott der Herr. 15 Wenn ich das Land Ägypten zur Wüste mache und alles, was darin wohnt, wegnehme und alle, die darin wohnen, schlage, dann werden sie erfahren, dass ich der HERR bin. 16 Dies ist ein Klagelied, das man singen soll; die Töchter der Völker sollen es singen; über Ägypten und über all sein Volk sollen sie es singen, spricht Gott der Herr. (RSV)</w:t>
      </w:r>
    </w:p>
    <w:p>
      <w:pPr>
        <w:pStyle w:val="Normal"/>
        <w:rPr/>
      </w:pPr>
      <w:r>
        <w:rPr/>
      </w:r>
    </w:p>
    <w:p>
      <w:pPr>
        <w:pStyle w:val="Normal"/>
        <w:rPr/>
      </w:pPr>
      <w:r>
        <w:rPr/>
        <w:t xml:space="preserve">Der Hinweis in Vers 14, dass die Wasser klar werden und ihre Ströme wie Öl fließen, bezieht sich wieder auf den Heiligen Geist, der die Analogie des Ausgießens von Öl in die Lampen der Auserwählten verwendet. Hier geht es um die Nationen, nachdem die Wiederherstellung stattgefunden hat und der Geist über die Menschheit ausgegossen wurde.   </w:t>
      </w:r>
    </w:p>
    <w:p>
      <w:pPr>
        <w:pStyle w:val="Normal"/>
        <w:rPr/>
      </w:pPr>
      <w:r>
        <w:rPr/>
      </w:r>
    </w:p>
    <w:p>
      <w:pPr>
        <w:pStyle w:val="Normal"/>
        <w:rPr/>
      </w:pPr>
      <w:r>
        <w:rPr/>
        <w:t>Wir sehen die Nationen, die Heiden, die über den Untergang des ägyptischen Systems jubeln. Es handelt sich also nicht um eine gewöhnliche Gefangenschaft oder eine gewöhnliche Zerstörung.</w:t>
      </w:r>
    </w:p>
    <w:p>
      <w:pPr>
        <w:pStyle w:val="Normal"/>
        <w:rPr/>
      </w:pPr>
      <w:r>
        <w:rPr/>
      </w:r>
    </w:p>
    <w:p>
      <w:pPr>
        <w:pStyle w:val="Normal"/>
        <w:rPr/>
      </w:pPr>
      <w:r>
        <w:rPr/>
        <w:t>In Hesekiel 32,17 verkündet der Herr das zweite Gericht, in dem die an der Zerstörung beteiligten Völker genau beschrieben werden. Die Völker werden in dieser Prophezeiung erwähnt, die eigentlich vor der ersten Hälfte des Kapitels gegeben wurde und in die spätere Reihenfolge gebracht wurde, vielleicht weil dies logischer erschien. Durch diese Anordnung wird jedoch der erweiterte Zeitrahmen, um den es geht, weiter verschleiert.</w:t>
      </w:r>
    </w:p>
    <w:p>
      <w:pPr>
        <w:pStyle w:val="QUOTES"/>
        <w:rPr/>
      </w:pPr>
      <w:r>
        <w:rPr/>
        <w:t>Hesekiel 32:17-23 Im zwölften Jahr, im ersten Monat, am fünfzehnten Tag des Monats, geschah das Wort des HERRN zu mir: 18 "Menschensohn, jammere über die Menge Ägyptens, und schick sie hinab, sie und die Töchter der großen Völker, in die Unterwelt, zu denen, die in die Grube hinabgestiegen sind: 19 "Wen übertriffst du an Schönheit? Steige hinab und lege dich zu den Unbeschnittenen.' 20 Sie werden inmitten derer fallen, die durch das Schwert erschlagen werden, und bei ihr werden alle ihre Scharen liegen. 21 Die mächtigen Häupter werden von ihnen reden mit ihren Helfern aus dem Scheol: "Sie sind hinabgestiegen, sie liegen bei den Unbeschnittenen, die vom Schwert erschlagen sind. 22 Assyrien ist dort und ihr ganzes Gefolge, ihre Gräber rings um sie her, alle erschlagen, vom Schwert gefallen; 23 ihre Gräber sind im äußersten Teil der Grube, und ihr Gefolge ist rings um ihr Grab, alle erschlagen, vom Schwert gefallen, die Schrecken verbreiteten im Lande der Lebenden. (RSV)</w:t>
      </w:r>
    </w:p>
    <w:p>
      <w:pPr>
        <w:pStyle w:val="Normal"/>
        <w:rPr/>
      </w:pPr>
      <w:r>
        <w:rPr/>
      </w:r>
    </w:p>
    <w:p>
      <w:pPr>
        <w:pStyle w:val="Normal"/>
        <w:rPr/>
      </w:pPr>
      <w:r>
        <w:rPr/>
        <w:t>Hier beginnt die Prophezeiung, andere Völker einzubeziehen, die nicht zu den ersten Gruppierungen gehören. Elam ging auch nach Ägypten, als die Meder und Perser Ägypten erobert hatten. Diese Eroberung war die zweite Phase oder der andere Arm der Eroberung. Dies geschah 525 v.u.Z. unter Kambyses. 550 v.u.Z. besiegte Kyros von Persien (der Gesalbte des Herrn, Jes. 45:1) die Meder und wurde zum obersten König von Iran (daher Persien). Im Jahr 546 v.u.Z. besiegte er Krösus und eroberte Lydien. Im Jahr 539 v.u.Z. annektierte er Babylonien und begründete die Vorherrschaft des persischen Reiches im Osten. 525 v.u.Z. trat Kyros' Sohn Kambyses seine Nachfolge an und fiel in Ägypten ein. Damit wurde der zweite Teil der ersten Prophezeiung erfüllt.</w:t>
      </w:r>
    </w:p>
    <w:p>
      <w:pPr>
        <w:pStyle w:val="Normal"/>
        <w:rPr/>
      </w:pPr>
      <w:r>
        <w:rPr/>
      </w:r>
    </w:p>
    <w:p>
      <w:pPr>
        <w:pStyle w:val="Normal"/>
        <w:rPr/>
      </w:pPr>
      <w:r>
        <w:rPr/>
        <w:t>Hesekiel 32:24 fährt fort.</w:t>
      </w:r>
    </w:p>
    <w:p>
      <w:pPr>
        <w:pStyle w:val="QUOTES"/>
        <w:rPr/>
      </w:pPr>
      <w:r>
        <w:rPr/>
        <w:t>Hesekiel 32:24-25 "Dort liegt Elam und seine ganze Schar um sein Grab herum; sie sind alle erschlagen, durch das Schwert gefallen, die unbeschnitten in die Unterwelt hinabgestiegen sind, die Schrecken verbreiten im Land der Lebenden, und sie tragen ihre Schande mit denen, die in die Grube hinabfahren. 25 Sie haben ihr ein Bett unter den Erschlagenen gemacht mit ihrem ganzen Haufen, ihre Gräber um sie her, sie alle, die Unbeschnittenen, die durch das Schwert erschlagen wurden; denn Schrecken hat sich über sie verbreitet im Land der Lebenden, und sie tragen ihre Schande mit denen, die in die Grube hinabfahren; sie sind unter die Erschlagenen gelegt. (RSV)</w:t>
      </w:r>
    </w:p>
    <w:p>
      <w:pPr>
        <w:pStyle w:val="Normal"/>
        <w:rPr/>
      </w:pPr>
      <w:r>
        <w:rPr/>
      </w:r>
    </w:p>
    <w:p>
      <w:pPr>
        <w:pStyle w:val="Normal"/>
        <w:rPr/>
      </w:pPr>
      <w:r>
        <w:rPr/>
        <w:t>Es stellt sich die Frage, warum Elam in der Prophezeiung hervorgehoben wird, obwohl die Nation nur ein Teil des medo-persischen Reiches war. Elam war das älteste der Königreiche und wurde nicht in das assyrische Reich eingegliedert. Mit dem Untergang der Assyrer fiel Elam an die Perser unter Fürst Sispis oder Teispes von den Achämeniden, der sich in Schuschan auf den Thron setzte (Historian's History of the World, Bd. 1, S. 437). So erbte Kambyses den Thron der Elamiter.</w:t>
      </w:r>
    </w:p>
    <w:p>
      <w:pPr>
        <w:pStyle w:val="Normal"/>
        <w:rPr/>
      </w:pPr>
      <w:r>
        <w:rPr/>
      </w:r>
    </w:p>
    <w:p>
      <w:pPr>
        <w:pStyle w:val="Normal"/>
        <w:rPr/>
      </w:pPr>
      <w:r>
        <w:rPr/>
        <w:t>Die Antwort auf die Frage, warum Elam in der Prophezeiung hervorgehoben wird, liegt wahrscheinlich darin, dass der Begriff eine doppelte Bedeutung hat und sich auf eine ausgedehnte Ordnung von Völkern außerhalb der Medo-Perser oder Iraner selbst bezieht, denn es ist fraglich, wie groß die Elamiter waren.</w:t>
      </w:r>
    </w:p>
    <w:p>
      <w:pPr>
        <w:pStyle w:val="Normal"/>
        <w:rPr/>
      </w:pPr>
      <w:r>
        <w:rPr/>
      </w:r>
    </w:p>
    <w:p>
      <w:pPr>
        <w:pStyle w:val="Normal"/>
        <w:rPr/>
      </w:pPr>
      <w:r>
        <w:rPr/>
        <w:t>Die medischen Horden waren undiszipliniert und konnten es mit den Assyrern nicht aufnehmen. Cyaxares der Meder baute die Armee nach dem Vorbild der Assyrer um. Die Meder fielen daraufhin in Ninive ein und belagerten es. Die Belagerung von Ninive musste abgebrochen werden, als die Skythen von Norden her in Medien einfielen. So musste ab 609 v.u.Z. eine zweite Belagerung durchgeführt werden. Das medische Heer unter Cyaxares belagerte Ninive mit Hilfe der Babylonier (laut Berosus dem Chaldäer). Der Sohn des babylonischen Königs, Nebukaddrezzar (oder Nebukadnezzar), hatte die Tochter des Mederkönigs geheiratet. Somit waren die Meder die Hauptkraft bei der Zerstörung der Assyrer und nicht die Perser, die an dieser Belagerung nicht beteiligt waren und Herodot auch nichts davon erzählten.</w:t>
      </w:r>
    </w:p>
    <w:p>
      <w:pPr>
        <w:pStyle w:val="Normal"/>
        <w:rPr/>
      </w:pPr>
      <w:r>
        <w:rPr/>
      </w:r>
    </w:p>
    <w:p>
      <w:pPr>
        <w:pStyle w:val="Normal"/>
        <w:rPr/>
      </w:pPr>
      <w:r>
        <w:rPr/>
        <w:t>Mit dem Fall Assyriens ging die Herrschaft über den Norden und die Länder Kleinasiens bis zum Halys an die Meder über. Alle anderen Provinzen der Assyrer bis zum Mittelmeer, einschließlich Assur, Harran und Karkemisch, fielen an Babylonien (</w:t>
      </w:r>
      <w:r>
        <w:rPr>
          <w:i/>
          <w:iCs/>
        </w:rPr>
        <w:t>Historian's History of the World</w:t>
      </w:r>
      <w:r>
        <w:rPr/>
        <w:t>, ebd., S. 444).</w:t>
      </w:r>
    </w:p>
    <w:p>
      <w:pPr>
        <w:pStyle w:val="Normal"/>
        <w:rPr/>
      </w:pPr>
      <w:r>
        <w:rPr/>
      </w:r>
    </w:p>
    <w:p>
      <w:pPr>
        <w:pStyle w:val="Normal"/>
        <w:rPr/>
      </w:pPr>
      <w:r>
        <w:rPr/>
        <w:t>So waren die Babylonier selbst die Erben der Assyrer, und die Griechen bezeichneten sie als Assyrer (ebd., S. 445).</w:t>
      </w:r>
    </w:p>
    <w:p>
      <w:pPr>
        <w:pStyle w:val="Normal"/>
        <w:rPr/>
      </w:pPr>
      <w:r>
        <w:rPr/>
      </w:r>
    </w:p>
    <w:p>
      <w:pPr>
        <w:pStyle w:val="Normal"/>
        <w:rPr/>
      </w:pPr>
      <w:r>
        <w:rPr/>
        <w:t>Das semitische Reich der Assyrer-Babylonier konnte nur durch die Kraft der Macht Nebukadnezars aufrechterhalten werden, und seine Nachfolger waren für diese Aufgabe unzureichend. Sie konnten weder die Ausbreitung der Meder noch die der Perser verhindern. Mit der persischen Eroberung der Elamiter und unter dem Genie des von Gott auserwählten und ernannten Kyros wurde ein Reich gegründet, das die vier alten Reiche - das medische, das elamitische, das assyrisch-babylonische und das ägyptische - umfasste. Damit ging das Zepter in Westasien an die Arier über (ebd.).</w:t>
      </w:r>
    </w:p>
    <w:p>
      <w:pPr>
        <w:pStyle w:val="Normal"/>
        <w:rPr/>
      </w:pPr>
      <w:r>
        <w:rPr/>
      </w:r>
    </w:p>
    <w:p>
      <w:pPr>
        <w:pStyle w:val="Normal"/>
        <w:rPr/>
      </w:pPr>
      <w:r>
        <w:rPr/>
        <w:t>An diesem Punkt wurden die Prophezeiungen in Nahum (siehe insbesondere Nah 3,19) und Zephanja 2,13-15 in ihrer ersten Anwendung abgeschlossen. Diese Prophezeiungen haben eine Anwendung in der letzten Zeit.</w:t>
      </w:r>
    </w:p>
    <w:p>
      <w:pPr>
        <w:pStyle w:val="Normal"/>
        <w:rPr/>
      </w:pPr>
      <w:r>
        <w:rPr/>
      </w:r>
    </w:p>
    <w:p>
      <w:pPr>
        <w:pStyle w:val="Normal"/>
        <w:rPr/>
      </w:pPr>
      <w:r>
        <w:rPr/>
        <w:t>Es ist auch erwähnenswert, dass die Prophezeiungen Nahums über den Fall Assyriens von der jüdischen Gemeinde des ersten Jahrhunderts als Prophezeiungen über Ephraim und Manasse in der Endzeit angesehen wurden. Manasse wurde als Amon bezeichnet (Nah 3:8a), wobei sich die Flüsse auf die großen Männer des Landes bezogen. Manasse sollte in die Gefangenschaft gehen (aus Nah. 3:10), noch vor den Gottlosen von Ephraim (Nah. 3:11a). Ihre Männer würden durch das Schwert sterben (siehe Vermes, The Dead Sea Scrolls in English, S. 232-234).</w:t>
      </w:r>
    </w:p>
    <w:p>
      <w:pPr>
        <w:pStyle w:val="Normal"/>
        <w:rPr/>
      </w:pPr>
      <w:r>
        <w:rPr/>
      </w:r>
    </w:p>
    <w:p>
      <w:pPr>
        <w:pStyle w:val="Normal"/>
        <w:rPr/>
      </w:pPr>
      <w:r>
        <w:rPr/>
        <w:t>Die Prophezeiung in Hesekiel scheint hier zusammenzubrechen, da der nächste Text Nationen betrifft, die während der ersten beiden vierzigjährigen Perioden nicht im Entferntesten auf der Bildfläche erschienen sind. Die nächste Gruppe ist die von Meschech und Tubal. Diese Nationengruppe besetzte Ägypten nicht bei den Invasionen von 605-525 v.u.Z. und hatte bis ins 20.</w:t>
      </w:r>
    </w:p>
    <w:p>
      <w:pPr>
        <w:pStyle w:val="Normal"/>
        <w:rPr/>
      </w:pPr>
      <w:r>
        <w:rPr/>
      </w:r>
    </w:p>
    <w:p>
      <w:pPr>
        <w:pStyle w:val="QUOTES"/>
        <w:rPr/>
      </w:pPr>
      <w:r>
        <w:rPr/>
        <w:t>Hesekiel 32:26-28 "Mesech und Tubal sind dort und ihre ganze Schar, ihre Gräber ringsumher, alle unbeschnitten, erschlagen durch das Schwert; denn sie verbreiten Schrecken im Land der Lebenden. 27 Und sie liegen nicht bei den gefallenen Helden der Vorzeit, die mit ihren Waffen in den Scheol hinabgezogen sind, deren Schwerter unter ihre Häupter gelegt sind und deren Schilde auf ihren Gebeinen liegen; denn der Schrecken der Helden war im Lande der Lebenden. 28 So wirst du zerbrochen werden und bei den Unbeschnittenen liegen, bei denen, die durch das Schwert erschlagen werden. (RSV)</w:t>
      </w:r>
    </w:p>
    <w:p>
      <w:pPr>
        <w:pStyle w:val="Normal"/>
        <w:rPr/>
      </w:pPr>
      <w:r>
        <w:rPr/>
      </w:r>
    </w:p>
    <w:p>
      <w:pPr>
        <w:pStyle w:val="Normal"/>
        <w:rPr/>
      </w:pPr>
      <w:r>
        <w:rPr/>
        <w:t>Diese Reihenfolge der Völker ist eine spätere Gruppierung. Das Scheitern des Textes als vollendete Prophezeiung hat einige Bibelwissenschaftler angesichts der Behauptungen der Skeptiker dazu veranlasst, den Text wegzurationalisieren, indem sie versuchten, die erwähnten Nationen als mit den alten Nationen verbündete Nebengruppen zu erklären. Die Vorstellung, dass diese Prophezeiung von zentraler Bedeutung ist und fortbesteht, ist für die meisten Bibelstudenten viel zu unangenehm.</w:t>
      </w:r>
    </w:p>
    <w:p>
      <w:pPr>
        <w:pStyle w:val="Normal"/>
        <w:rPr/>
      </w:pPr>
      <w:r>
        <w:rPr/>
      </w:r>
    </w:p>
    <w:p>
      <w:pPr>
        <w:pStyle w:val="Normal"/>
        <w:rPr/>
      </w:pPr>
      <w:r>
        <w:rPr/>
        <w:t>Im Text heißt es, dass sie nicht bei den gefallenen Mächtigen der Vorzeit liegen. Wir haben es also mit einem späteren Aspekt der Prophezeiung zu tun. Die Aussage, dass sie nicht mit den Mächtigen von einst lägen, impliziert eindeutig, dass sie in zwei Phasen in die Grube gingen. Wir haben es auch mit einer Unterscheidung zwischen den Arten der Kriegsführung zu tun. Die mächtigen Männer des Altertums gingen mit ihren Waffen in den Scheol hinab, während dies bei diesen späteren Gruppierungen nicht der Fall zu sein scheint.</w:t>
      </w:r>
    </w:p>
    <w:p>
      <w:pPr>
        <w:pStyle w:val="Normal"/>
        <w:rPr/>
      </w:pPr>
      <w:r>
        <w:rPr/>
      </w:r>
    </w:p>
    <w:p>
      <w:pPr>
        <w:pStyle w:val="Normal"/>
        <w:rPr/>
      </w:pPr>
      <w:r>
        <w:rPr/>
        <w:t>Die Behauptung, dass sich die mächtigen Männer der Vorzeit auf die Nephilim oder die Riesen aus 1.Mose 6:4 beziehen, löst das Problem nicht, sondern verschärft es noch und öffnet das Argument für die Anwendung der Nachkommenschaft der gefallenen Heerscharen, die im Zuge der Auferstehungen getrennt werden. Jesaja 26,13-14 leugnet die Auferstehung der Rephaim oder Nephilim. Rephaim wurde in der Tat als Verstorbene oder Tote interpretiert.</w:t>
      </w:r>
    </w:p>
    <w:p>
      <w:pPr>
        <w:pStyle w:val="QUOTES"/>
        <w:rPr/>
      </w:pPr>
      <w:r>
        <w:rPr/>
        <w:t>Jesaja 26:13-14 Herr, unser Gott, andere Herren neben dir haben über uns geherrscht; aber nur bei dir wollen wir deinen Namen erwähnen. 14 Sie sind tot, sie werden nicht leben; sie sind verstorben, sie werden nicht auferstehen; darum hast du sie heimgesucht und vernichtet und ihr ganzes Gedächtnis vergehen lassen (KJV).</w:t>
      </w:r>
    </w:p>
    <w:p>
      <w:pPr>
        <w:pStyle w:val="QUOTES"/>
        <w:rPr/>
      </w:pPr>
      <w:r>
        <w:rPr/>
      </w:r>
    </w:p>
    <w:p>
      <w:pPr>
        <w:pStyle w:val="Normal"/>
        <w:rPr/>
      </w:pPr>
      <w:r>
        <w:rPr/>
        <w:t>Siehe die Artikel Die Nephilim (Nr. 154) und Die Auferstehung der Toten (Nr. 143).</w:t>
      </w:r>
    </w:p>
    <w:p>
      <w:pPr>
        <w:pStyle w:val="Normal"/>
        <w:rPr/>
      </w:pPr>
      <w:r>
        <w:rPr/>
      </w:r>
    </w:p>
    <w:p>
      <w:pPr>
        <w:pStyle w:val="Normal"/>
        <w:rPr/>
      </w:pPr>
      <w:r>
        <w:rPr/>
        <w:t>In Jesaja 27 geht es um die Tötung des Leviathan am Tag des Herrn. Dieser Leviathan, die stechende und krumme Schlange, der Drache im Meer, wird getötet oder gebunden werden, wie in Offenbarung 20:4. Dann wird Israel in der ganzen Welt Wurzeln schlagen. An jenem Tag wird der Herr die Kinder Israels vom Flussbett des Tigris-Euphrat bis zum Strom Ägyptens abschlagen oder ernten, wie man Oliven erntet.</w:t>
      </w:r>
    </w:p>
    <w:p>
      <w:pPr>
        <w:pStyle w:val="Normal"/>
        <w:rPr/>
      </w:pPr>
      <w:r>
        <w:rPr/>
      </w:r>
    </w:p>
    <w:p>
      <w:pPr>
        <w:pStyle w:val="Normal"/>
        <w:rPr/>
      </w:pPr>
      <w:r>
        <w:rPr/>
        <w:t>So steht es in Jesaja 27:13:</w:t>
      </w:r>
    </w:p>
    <w:p>
      <w:pPr>
        <w:pStyle w:val="QUOTES"/>
        <w:rPr/>
      </w:pPr>
      <w:r>
        <w:rPr/>
        <w:t>Jesaja 27:13 Und es wird geschehen an jenem Tag, da wird die große Posaune geblasen, und es werden kommen, die im Lande Assyrien im Begriff waren umzukommen, und die Verstoßenen im Lande Ägypten, und sie werden den Herrn anbeten auf dem heiligen Berge zu Jerusalem.</w:t>
      </w:r>
    </w:p>
    <w:p>
      <w:pPr>
        <w:pStyle w:val="Normal"/>
        <w:rPr/>
      </w:pPr>
      <w:r>
        <w:rPr/>
      </w:r>
    </w:p>
    <w:p>
      <w:pPr>
        <w:pStyle w:val="Normal"/>
        <w:rPr/>
      </w:pPr>
      <w:r>
        <w:rPr/>
        <w:t>In Jesaja 28 ist dann die Rede davon, dass der Stolz der Trunkenbolde von Ephraim zermalmt wird. Die Endzeit bringt also Krieg in Ephraim mit sich. Die Prophezeiung ist eindeutig mit der von Hesekiel und der Zerstörung Ägyptens verknüpft. Außerdem sind die letzten Tage unbestreitbar involviert und entwickelt.</w:t>
      </w:r>
    </w:p>
    <w:p>
      <w:pPr>
        <w:pStyle w:val="Normal"/>
        <w:rPr/>
      </w:pPr>
      <w:r>
        <w:rPr/>
      </w:r>
    </w:p>
    <w:p>
      <w:pPr>
        <w:pStyle w:val="Normal"/>
        <w:rPr/>
      </w:pPr>
      <w:r>
        <w:rPr/>
        <w:t>Die Nationen, die am Sturz Ägyptens beteiligt sind und sich von den früheren Gruppierungen zu unterscheiden scheinen, sind, wie wir gesehen haben, Meschech und Tubal. Meschech und Tubal waren die Söhne Japhets (1.Mose 10,2). Sie wurden mit den gomeritischen Völkern in den Steppen, die heute als Russen bekannt sind, identifiziert. Zu dieser Gruppe von Gomeritern gehörten auch die Aschkenasen, die das spätere jüdische Reich der Khasaren bildeten. Das Hohelied sprach in Psalm 120,5 von den Problemen mit diesem Volk. In Hesekiel 38,2 werden Gog und Magog als Hauptfürsten von Meschech und Tubal bezeichnet, doch Magog war ihr Bruder aus 1.Mose 10,2. Wir haben es also mit einem Volk zu tun, das die Magogiter als seinen Hauptstamm aufnahm.</w:t>
      </w:r>
    </w:p>
    <w:p>
      <w:pPr>
        <w:pStyle w:val="Normal"/>
        <w:rPr/>
      </w:pPr>
      <w:r>
        <w:rPr/>
      </w:r>
    </w:p>
    <w:p>
      <w:pPr>
        <w:pStyle w:val="Normal"/>
        <w:rPr/>
      </w:pPr>
      <w:r>
        <w:rPr/>
        <w:t>Diese Gruppen reichten bis nach Kleinasien, ebenso wie die Elamiter. Die nächste Gruppe von Menschen, die wir auflisten, sind die Edomiter.</w:t>
      </w:r>
    </w:p>
    <w:p>
      <w:pPr>
        <w:pStyle w:val="Normal"/>
        <w:rPr/>
      </w:pPr>
      <w:r>
        <w:rPr/>
      </w:r>
    </w:p>
    <w:p>
      <w:pPr>
        <w:pStyle w:val="QUOTES"/>
        <w:rPr/>
      </w:pPr>
      <w:r>
        <w:rPr/>
        <w:t>Hesekiel 32:29 "Edom ist dort, seine Könige und alle seine Fürsten, die mit all ihrer Macht bei denen liegen, die durch das Schwert erschlagen werden; sie liegen bei den Unbeschnittenen, bei denen, die in die Grube hinabfahren. (RSV)</w:t>
      </w:r>
    </w:p>
    <w:p>
      <w:pPr>
        <w:pStyle w:val="Normal"/>
        <w:rPr/>
      </w:pPr>
      <w:r>
        <w:rPr/>
      </w:r>
    </w:p>
    <w:p>
      <w:pPr>
        <w:pStyle w:val="Normal"/>
        <w:rPr/>
      </w:pPr>
      <w:r>
        <w:rPr/>
        <w:t>Die Edomiter sind nicht nach Ägypten gegangen, und die einzigen nationalen Gruppen, von denen man sagen könnte, dass sie sich mit dieser Gruppe eingelassen haben, waren die osmanischen Türken. Der Zeitrahmen liegt also weit in der Endzeit.</w:t>
      </w:r>
    </w:p>
    <w:p>
      <w:pPr>
        <w:pStyle w:val="Normal"/>
        <w:rPr/>
      </w:pPr>
      <w:r>
        <w:rPr/>
      </w:r>
    </w:p>
    <w:p>
      <w:pPr>
        <w:pStyle w:val="Normal"/>
        <w:rPr/>
      </w:pPr>
      <w:r>
        <w:rPr/>
        <w:t>Die nächste Gruppe, mit der wir uns befassen, bestätigt diese Ansicht. Diese Gruppe besteht aus den Fürsten des Nordens.</w:t>
      </w:r>
    </w:p>
    <w:p>
      <w:pPr>
        <w:pStyle w:val="QUOTES"/>
        <w:rPr/>
      </w:pPr>
      <w:r>
        <w:rPr/>
        <w:t>Hesekiel 32:30-32 "Die Fürsten des Nordens sind dort, sie alle und alle Sidonier, die in Schande mit den Erschlagenen hinabgestiegen sind, wegen all des Schreckens, den sie durch ihre Macht verursacht haben; sie liegen unbeschnitten bei denen, die durch das Schwert erschlagen wurden, und tragen ihre Schande mit denen, die in die Grube hinabgestürzt sind. 31 Wenn der Pharao sie sieht, wird er sich trösten über seine ganze Schar, über den Pharao und sein ganzes Heer, die durch das Schwert erschlagen wurden, spricht Gott der Herr. 32 Denn er hat Schrecken verbreitet im Land der Lebenden; darum wird er unter die Unbeschnittenen gelegt werden, zu denen, die durch das Schwert erschlagen werden, Pharao und sein ganzes Heer, spricht Gott der Herr." (RSV)</w:t>
      </w:r>
    </w:p>
    <w:p>
      <w:pPr>
        <w:pStyle w:val="Normal"/>
        <w:rPr/>
      </w:pPr>
      <w:r>
        <w:rPr/>
      </w:r>
    </w:p>
    <w:p>
      <w:pPr>
        <w:pStyle w:val="Normal"/>
        <w:rPr/>
      </w:pPr>
      <w:r>
        <w:rPr/>
        <w:t>Bei der Gruppe handelt es sich um ein gemischtes Heer, das aus den Fürsten des Nordens und den Sidoniern besteht. Die Fürsten des Nordens sind nicht einfach eine Ansammlung der nördlichen Königreiche der Medo-Perser.</w:t>
      </w:r>
    </w:p>
    <w:p>
      <w:pPr>
        <w:pStyle w:val="Normal"/>
        <w:rPr/>
      </w:pPr>
      <w:r>
        <w:rPr/>
      </w:r>
    </w:p>
    <w:p>
      <w:pPr>
        <w:pStyle w:val="Normal"/>
        <w:rPr/>
      </w:pPr>
      <w:r>
        <w:rPr/>
        <w:t>Dieser Abschnitt bezieht sich auf eine viel breitere und spätere Basis. Die Tatsache, dass die Prophezeiung von einer Gruppe handelt, die nach denen von Meschech und Tubal in der späteren Zeit aufgeführt wird, wie wir oben sehen, also nach dem vollständigen Untergang der frühen Reiche, weist auf die verlagerten Kräfte ihrer Systeme hin. So verbindet sich die Macht des europäischen Systems mit den Überresten des phönizischen Systems, das auf Tyrus und Sidon beruhte oder von ihnen abstammte. Im Jahr 1000 v.u.Z. trieben diese Systeme und das israelitische Bündnis Handel mit Amerika. Wir wissen, dass sie Tabak und Kokain in den Nahen Osten einführten (vgl. jüngste Forschungen an Mumien in Deutschland und Großbritannien um 2000).</w:t>
      </w:r>
    </w:p>
    <w:p>
      <w:pPr>
        <w:pStyle w:val="Normal"/>
        <w:rPr/>
      </w:pPr>
      <w:r>
        <w:rPr/>
      </w:r>
    </w:p>
    <w:p>
      <w:pPr>
        <w:pStyle w:val="Normal"/>
        <w:rPr/>
      </w:pPr>
      <w:r>
        <w:rPr/>
        <w:t>Die phönizischen Systeme waren der letzte große Zusammenschluss, der von Karthago ausging, und ihre Macht im Mittelmeerraum wurde durch die Punischen Kriege gebrochen. Es besteht jedoch kaum ein Zweifel daran, dass sich die Karthager westlich des Atlantiks ausgebreitet hatten und seit Jahrhunderten in Britannien Bergbau betrieben und mit Irland Handel trieben. Nach Edwards (Christian England, Bd. 1, S. 20) verstand Karthago die Ausbreitung des Christentums über Rom hinaus auf diese Gebiete. Tertullian von Karthago rühmt in  Gegen die Juden, dass:</w:t>
      </w:r>
    </w:p>
    <w:p>
      <w:pPr>
        <w:pStyle w:val="QUOTES"/>
        <w:rPr/>
      </w:pPr>
      <w:r>
        <w:rPr/>
        <w:t>Teile von Britannien, die für die Römer unzugänglich waren, tatsächlich von Christus erobert" wurden.</w:t>
      </w:r>
    </w:p>
    <w:p>
      <w:pPr>
        <w:pStyle w:val="Normal"/>
        <w:rPr/>
      </w:pPr>
      <w:r>
        <w:rPr/>
      </w:r>
    </w:p>
    <w:p>
      <w:pPr>
        <w:pStyle w:val="Normal"/>
        <w:rPr/>
      </w:pPr>
      <w:r>
        <w:rPr/>
        <w:t>Wir haben es also mit einer Ausbreitung der Sidonier zu tun, die auf die Fürsten des Nordens ausgedehnt und mit ihnen verbunden ist. Die Ausdehnung der Sidonier umfasst auch die ursprünglichen Gebiete von Sidon bis zum Libanon, die in den Endkriegen vorkommen.</w:t>
      </w:r>
    </w:p>
    <w:p>
      <w:pPr>
        <w:pStyle w:val="Normal"/>
        <w:rPr/>
      </w:pPr>
      <w:r>
        <w:rPr/>
      </w:r>
    </w:p>
    <w:p>
      <w:pPr>
        <w:pStyle w:val="Normal"/>
        <w:rPr/>
      </w:pPr>
      <w:r>
        <w:rPr/>
        <w:t>Die Tatsache der Beteiligung dieser nationalen Gruppen in ihrer Gesamtheit, z. B. von Meschech und Tubal, schließt eine geringfügige Söldnertätigkeit mit den Babyloniern und Medo-Persern in der ersten Phase von achtzig Jahren aus. In Verbindung mit den anderen unvollständigen Aspekten kann man nur zu dem Schluss kommen, dass es sich um eine gescheiterte Prophezeiung handelt und die Schrift gebrochen wurde oder dass sie die weitreichende Anwendung über die Zeit der Heiden hat, wie sie von Daniel und den anderen Propheten festgestellt wurde.</w:t>
      </w:r>
    </w:p>
    <w:p>
      <w:pPr>
        <w:pStyle w:val="Normal"/>
        <w:rPr/>
      </w:pPr>
      <w:r>
        <w:rPr/>
      </w:r>
    </w:p>
    <w:p>
      <w:pPr>
        <w:pStyle w:val="Normal"/>
        <w:rPr/>
      </w:pPr>
      <w:r>
        <w:rPr/>
        <w:t>Die nächste Aufgabe besteht darin, die einzelnen Phasen zu bestimmen, denn dadurch wird die Abfolge der Kriege in der Endzeit festgelegt.</w:t>
      </w:r>
    </w:p>
    <w:p>
      <w:pPr>
        <w:pStyle w:val="Normal"/>
        <w:rPr/>
      </w:pPr>
      <w:r>
        <w:rPr/>
      </w:r>
    </w:p>
    <w:p>
      <w:pPr>
        <w:pStyle w:val="Normal"/>
        <w:rPr>
          <w:b/>
          <w:b/>
          <w:bCs/>
        </w:rPr>
      </w:pPr>
      <w:r>
        <w:rPr>
          <w:b/>
          <w:bCs/>
        </w:rPr>
        <w:t>Phase 2 - Teil 1</w:t>
      </w:r>
    </w:p>
    <w:p>
      <w:pPr>
        <w:pStyle w:val="Normal"/>
        <w:rPr/>
      </w:pPr>
      <w:r>
        <w:rPr/>
        <w:t>Der Fall Ägyptens ist ein wichtiger Faktor im Buch Hesekiel, der sich an den Fall des Gesalbten Hüllenden Cherubs in Hesekiel 28 anschließt. Im Abschnitt über Phase 1 haben wir gesehen, dass es eine bestimmte Abfolge von Ereignissen gab und dass eine Reihe von Aspekten der Prophezeiung nicht in dem Zeitrahmen erfüllt werden konnten, der der Prophezeiung traditionell zugewiesen wurde. Die Prophezeiung wurde aufgrund dieses Faktors als gescheiterte Prophezeiung und somit als Beweis für die Fehlerhaftigkeit der Schrift angesehen. Christus sagte jedoch, dass die Schrift nicht gebrochen werden kann (Joh 10,35). Die Prophezeiung muss daher einen erweiterten Zeitrahmen haben.</w:t>
      </w:r>
    </w:p>
    <w:p>
      <w:pPr>
        <w:pStyle w:val="Normal"/>
        <w:rPr>
          <w:rFonts w:eastAsia="Times New Roman"/>
        </w:rPr>
      </w:pPr>
      <w:r>
        <w:rPr>
          <w:rFonts w:eastAsia="Times New Roman"/>
        </w:rPr>
        <w:t xml:space="preserve"> </w:t>
      </w:r>
    </w:p>
    <w:p>
      <w:pPr>
        <w:pStyle w:val="Normal"/>
        <w:rPr>
          <w:b/>
          <w:b/>
          <w:bCs/>
        </w:rPr>
      </w:pPr>
      <w:r>
        <w:rPr>
          <w:b/>
          <w:bCs/>
        </w:rPr>
        <w:t>Identifizierung des Zeitrahmens</w:t>
      </w:r>
    </w:p>
    <w:p>
      <w:pPr>
        <w:pStyle w:val="Normal"/>
        <w:rPr/>
      </w:pPr>
      <w:r>
        <w:rPr/>
        <w:t>Angenommen, es gab einen Bruch in der Prophezeiung - eine solche Schlussfolgerung ist, wie wir gesehen haben, unausweichlich -, was ist der Schlüssel? Die Antwort liegt in der Orientierung an den Babyloniern. Nebukadnezar besiegte die Ägypter im Jahr 605 v.u.Z. in der Schlacht von Karkemisch. Dies ist der Dreh- und Angelpunkt der Prophezeiungstexte und muss daher untersucht werden. Außerdem wurde Nebukadnezar abgesetzt und sein Reich für die Dauer von sieben Zeiten (Daniel 4:8-37) als Stumpf gebunden.</w:t>
      </w:r>
    </w:p>
    <w:p>
      <w:pPr>
        <w:pStyle w:val="QUOTES"/>
        <w:rPr/>
      </w:pPr>
      <w:r>
        <w:rPr/>
        <w:t>Daniel 4:8-37 Zuletzt trat Daniel vor mich, der nach dem Namen meines Gottes Belteschaszar genannt wurde und in dem der Geist der heiligen Götter ist, und ich erzählte ihm den Traum und sagte: 9 "Oh Belteschaszar, Oberster der Magier, weil ich weiß, dass der Geist der heiligen Götter in dir ist und dass kein Geheimnis für dich schwierig ist, hier ist der Traum, den ich gesehen habe; sage mir seine Deutung. 10 Als ich im Bett lag, hatte ich folgende Visionen in meinem Kopf: Ich sah, und siehe, ein Baum mitten auf der Erde, und seine Höhe war groß. 11 Der Baum wuchs und wurde stark, und sein Wipfel reichte bis zum Himmel, und man sah ihn bis zum Ende der ganzen Erde. 12 Seine Blätter waren schön und seine Früchte reichlich, und in ihm war Nahrung für alle. Die Tiere des Feldes fanden Schatten unter ihm, und die Vögel des Himmels wohnten in seinen Zweigen, und alles Fleisch ernährte sich von ihm. 13 Als ich auf dem Bett lag, sah ich in meinem Kopf ein Gesicht, und siehe, ein Wächter, ein Heiliger, kam vom Himmel herab. 14 Er rief laut und sprach also: Reißt den Baum ab und hackt seine Zweige ab, reißt seine Blätter ab und zerstreut seine Früchte; die Tiere sollen von ihm fliehen und die Vögel von seinen Zweigen. 15 Aber den Stumpf seiner Wurzeln sollst du in der Erde lassen, gebunden mit einem eisernen und bronzenen Band, inmitten des zarten Grases auf dem Felde. Er soll vom Tau des Himmels benetzt werden, und sein Los soll mit den Tieren im Gras der Erde sein. 16 Er soll nicht mehr wie ein Mensch denken, sondern wie ein Tier, und es sollen sieben Zeiten über ihn kommen. 17 Das Urteil ist durch den Beschluss der Wächter, die Entscheidung durch das Wort der Heiligen, damit die Lebenden erkennen, dass der Allerhöchste über das Reich der Menschen herrscht und es gibt, wem er will, und den Niedrigsten der Menschen darüber setzt.' 18 Diesen Traum habe ich, der König Nebukadnez'zar, gesehen. Und du, Belteshaz'zar, erkläre mir die Deutung, denn alle Weisen meines Reiches sind nicht imstande, mir die Deutung kundzutun, du aber schon, denn der Geist der heiligen Götter ist in dir." 19 Da erschrak Daniel, der Beltesazar hieß, einen Augenblick lang, und seine Gedanken beunruhigten ihn. Der König sagte: "Beltesazar, lass dich weder durch den Traum noch durch die Deutung erschrecken." Beltesaz'zar antwortete: "Mein Herr, möge der Traum für diejenigen sein, die dich hassen, und seine Deutung für deine Feinde! 20 Der Baum, den du sahst, der wuchs und stark wurde, so dass seine Spitze bis zum Himmel reichte und er bis zum Ende der ganzen Erde sichtbar war, 21 dessen Blätter schön und seine Früchte reichlich waren und in dem Nahrung für alle war, unter dem die Tiere des Feldes Schatten fanden und in dessen Zweigen die Vögel des Himmels wohnten - 22 das bist du, o König, der gewachsen und stark geworden ist. Deine Größe ist gewachsen und reicht bis zum Himmel, und deine Herrschaft reicht bis an die Enden der Erde. 23 Und der König sah einen heiligen Wächter vom Himmel herabsteigen und sagen: "Fällt den Baum und verderbt ihn, aber lasst den Stumpf seiner Wurzeln in der Erde, gebunden mit einem eisernen und bronzenen Band, im zarten Gras des Feldes, und lasst ihn nass werden vom Tau des Himmels, und lasst sein Los bei den Tieren des Feldes sein, bis sieben Zeiten über ihn vergehen"; 24 das ist die Deutung, o König: Es ist ein Befehl des Allerhöchsten, der über meinen Herrn, den König, gekommen ist, 25 dass du aus der Mitte der Menschen vertrieben werden sollst und bei den Tieren des Feldes wohnen sollst; du sollst Gras fressen wie ein Ochse, und du sollst vom Tau des Himmels benetzt werden, und es sollen sieben Zeiten über dich kommen, bis du erkennst, dass der Allerhöchste über das Reich der Menschen herrscht und es gibt, wem er will. 26 Und wie man befohlen hat, den Baumstumpf stehen zu lassen, so soll dir dein Reich sicher sein, bis du erkennst, daß der Himmel regiert. 27 Darum, o König, laß dir meinen Rat gefallen; tilge deine Sünden, indem du Gerechtigkeit übst, und deine Missetaten, indem du Barmherzigkeit an den Unterdrückten übst, damit deine Ruhe vielleicht noch länger währt." 28 All dies kam über den König Nebukadnez'zar. 29 Nach Ablauf von zwölf Monaten ging er auf dem Dach des königlichen Palastes von Babel spazieren, 30 und der König sagte: "Ist das nicht das große Babel, das ich durch meine große Macht als königliche Residenz und zum Ruhm meiner Majestät gebaut habe?" 31 Noch während der König diese Worte sprach, ertönte eine Stimme vom Himmel: "König Nebukadnezar, zu dir ist es gesprochen: Das Königreich ist von dir gewichen, 32 und du sollst aus der Mitte der Menschen vertrieben werden, und du sollst bei den Tieren des Feldes wohnen und Gras fressen wie ein Ochse; und es soll siebenmal über dich kommen, bis du gelernt hast, dass der Allerhöchste über das Reich der Menschen herrscht und es gibt, wem er will." 33 Und alsbald erfüllte sich das Wort an Nebukadnezar. Er wurde aus der Mitte der Menschen vertrieben und fraß Gras wie ein Ochse, und sein Leib wurde vom Tau des Himmels benetzt, bis sein Haar so lang wurde wie die Federn der Adler und seine Nägel wie die Krallen der Vögel. 34 Am Ende der Tage erhob ich, Nebukadnezar, meine Augen zum Himmel, und meine Vernunft kehrte zu mir zurück, und ich segnete den Allerhöchsten und pries und ehrte den, der ewig lebt; denn seine Herrschaft ist eine ewige Herrschaft, und sein Reich währt von Geschlecht zu Geschlecht; 35 alle Bewohner der Erde werden für nichts gehalten, und er tut, was er will, im Heerschar des Himmels und unter den Bewohnern der Erde; und niemand kann seine Hand aufhalten oder zu ihm sagen: "Was tust du?" 36 Zu gleicher Zeit kehrte meine Vernunft zu mir zurück, und die Herrlichkeit meines Reiches, meine Majestät und Pracht kehrten zu mir zurück. Meine Ratgeber und meine Fürsten suchten mich, und ich wurde in meinem Königreich bestätigt, und es wurde mir noch mehr Größe hinzugefügt. 37 Ich aber, Nebukadnezar, lobe und preise und ehre den König des Himmels; denn alle seine Werke sind gut, und seine Wege sind gerecht, und die Hochmütigen vermag er zu erniedrigen. (RSV)</w:t>
      </w:r>
    </w:p>
    <w:p>
      <w:pPr>
        <w:pStyle w:val="Normal"/>
        <w:rPr/>
      </w:pPr>
      <w:r>
        <w:rPr/>
      </w:r>
    </w:p>
    <w:p>
      <w:pPr>
        <w:pStyle w:val="Normal"/>
        <w:rPr/>
      </w:pPr>
      <w:r>
        <w:rPr/>
        <w:t>Dieser Zeitraum scheint sieben Jahre zu betragen. Der Begriff Zeiten wird jedoch für Jahre verwendet und hat eine prophetische Bedeutung. Eine Zeitspanne ist in der Regel ein Zeitraum von 360 Jahren auf der Grundlage des Mondkalenders. Der fragliche Zeitraum ist nicht einfach sieben Jahre. Wie wir oben sehen, umfasst der Zeitraum 2.520 Jahre ab 605 v.u.Z.. Wir betrachten also das Kalenderjahr 1914-16, um diesen Abschnitt des Begriffs abzuschließen und die Abfolge der Ereignisse wieder aufzunehmen, die die Prophezeiung über die Unterwerfung Ägyptens durch die Semiten und Arier, symbolisiert durch die Babylonier, Assyrer und Medo-Perser, vervollständigen. Die Verwendung des Datums 1914 durch die Zeugen Jehovas scheint eine falsche Anwendung der Schlüsselaspekte der Texte und der siebenmaligen Prophezeiung von Daniel zu sein. Das Verständnis des Zusammenhangs mit Hesekiel ist aus einigen der ihnen zugeschriebenen Kommentare nicht ersichtlich.</w:t>
      </w:r>
    </w:p>
    <w:p>
      <w:pPr>
        <w:pStyle w:val="Normal"/>
        <w:rPr/>
      </w:pPr>
      <w:r>
        <w:rPr/>
      </w:r>
    </w:p>
    <w:p>
      <w:pPr>
        <w:pStyle w:val="Normal"/>
        <w:rPr/>
      </w:pPr>
      <w:r>
        <w:rPr/>
        <w:t>Was geschah 1914 mit Ägypten? Die Antwort ist, dass es von den Armeen des britischen Commonwealth unter Allenby besetzt wurde. Noch wichtiger ist, dass in dieser Zeit die großen Kriege der Endzeit begannen. Dieser Zeitraum hat bestimmte Abgrenzungspunkte und Machtverschiebungen durch prophetische Weisungen.</w:t>
      </w:r>
    </w:p>
    <w:p>
      <w:pPr>
        <w:pStyle w:val="Normal"/>
        <w:rPr/>
      </w:pPr>
      <w:r>
        <w:rPr/>
      </w:r>
    </w:p>
    <w:p>
      <w:pPr>
        <w:pStyle w:val="Normal"/>
        <w:rPr/>
      </w:pPr>
      <w:r>
        <w:rPr/>
        <w:t>Die Machtverschiebungen konnten nicht stattfinden, bevor die Zeit erreicht war. Daher hatten die Kriege die Ergebnisse, die sie brachten, damit die Prophezeiung und die Heilige Schrift nicht gebrochen wurden. Die Ergebnisse dieser Kriege wurden jedoch so eingesetzt, dass sie den Planeten auf die maximalen Auswirkungen vorbereiteten, wenn die prophetischen Zeiten erfüllt waren. Werfen wir einen Blick auf einige der Ereignisse von 1914.</w:t>
      </w:r>
    </w:p>
    <w:p>
      <w:pPr>
        <w:pStyle w:val="Normal"/>
        <w:rPr/>
      </w:pPr>
      <w:r>
        <w:rPr/>
      </w:r>
    </w:p>
    <w:p>
      <w:pPr>
        <w:pStyle w:val="Normal"/>
        <w:rPr/>
      </w:pPr>
      <w:r>
        <w:rPr/>
        <w:t>Am 28. Juni wurde Erzherzog Ferdinand von Österreich in Sarajewo ermordet, woraufhin Österreich-Ungarn am 28. Juli 1914 Serbien den Krieg erklärte. Am 1. August 1914 erklärte Deutschland Russland und Frankreich den Krieg und marschierte in Belgien ein. Am 4. August 1914 erklärte Großbritannien Deutschland den Krieg und begründete dies mit der belgischen Neutralität.</w:t>
      </w:r>
    </w:p>
    <w:p>
      <w:pPr>
        <w:pStyle w:val="Normal"/>
        <w:rPr/>
      </w:pPr>
      <w:r>
        <w:rPr/>
      </w:r>
    </w:p>
    <w:p>
      <w:pPr>
        <w:pStyle w:val="Normal"/>
        <w:rPr/>
      </w:pPr>
      <w:r>
        <w:rPr/>
        <w:t>Am 5. August 1914 erklärte Österreich Russland den Krieg. Russland, Großbritannien und Frankreich erklären der Türkei den Krieg.</w:t>
      </w:r>
    </w:p>
    <w:p>
      <w:pPr>
        <w:pStyle w:val="Normal"/>
        <w:rPr/>
      </w:pPr>
      <w:r>
        <w:rPr/>
      </w:r>
    </w:p>
    <w:p>
      <w:pPr>
        <w:pStyle w:val="Normal"/>
        <w:rPr/>
      </w:pPr>
      <w:r>
        <w:rPr/>
        <w:t>Am 26. und 28. August 1914 fügte Deutschland den Russen in der Schlacht von Tannenburg eine schwere Niederlage zu. Die Deutschen fielen auch in Frankreich ein und ihr Vormarsch auf Paris wurde in der Schlacht an der Marne gestoppt. Großbritannien marschierte in Frankreich ein, und die Schlacht von Ypern fand im Oktober/November 1914 statt. Damit begannen die Grabenkämpfe an der Westfront. Das Jahr 1914 war also ein wichtiger Wendepunkt in der Kriegs- und Weltgeschichte, wie es auch die Zeit vor der Schlacht von Karkemisch im Jahr 605 v.u.Z. war, also etwa 2.520 Jahre oder sieben Mal zuvor.</w:t>
      </w:r>
    </w:p>
    <w:p>
      <w:pPr>
        <w:pStyle w:val="Normal"/>
        <w:rPr/>
      </w:pPr>
      <w:r>
        <w:rPr/>
      </w:r>
    </w:p>
    <w:p>
      <w:pPr>
        <w:pStyle w:val="Normal"/>
        <w:rPr/>
      </w:pPr>
      <w:r>
        <w:rPr/>
        <w:t>Ein weiterer Faktor, der in das Weltgeschehen eingriff, auch wenn er scheinbar unbedeutend war, bestand darin, dass die Bank of England ermächtigt wurde, Papiergeld über das gesetzliche Limit hinaus auszugeben. Dieser Akt leitete den Prozess der finanziellen Instabilität ein, der seine volle Konsequenz in der finanziellen Verschuldung und Knechtschaft der englischsprachigen Völker erreichen wird. Die Folgen von 5.Mose 28 (siehe den Aufsatz Der Segen und der Fluch (Nr. 075)) werden erst dann sichtbar werden.</w:t>
      </w:r>
    </w:p>
    <w:p>
      <w:pPr>
        <w:pStyle w:val="Normal"/>
        <w:rPr/>
      </w:pPr>
      <w:r>
        <w:rPr/>
      </w:r>
    </w:p>
    <w:p>
      <w:pPr>
        <w:pStyle w:val="Normal"/>
        <w:rPr/>
      </w:pPr>
      <w:r>
        <w:rPr/>
        <w:t>Der Erste Weltkrieg entwickelte die Konzepte und Methoden des modernen Krieges. Diese waren nicht wie die mächtigen Männer von einst, die mit ihren Schwertern und Schilden in die Grube hinabstiegen. Eine kurze Zusammenfassung der Geschichte wird aufschlussreich sein.</w:t>
      </w:r>
    </w:p>
    <w:p>
      <w:pPr>
        <w:pStyle w:val="Normal"/>
        <w:numPr>
          <w:ilvl w:val="0"/>
          <w:numId w:val="3"/>
        </w:numPr>
        <w:rPr/>
      </w:pPr>
      <w:r>
        <w:rPr/>
        <w:t>18. Februar 1915. Als Vergeltung für die britische Seeblockade gegen Deutschland antwortet Deutschland mit einer U-Boot-Blockade gegen Großbritannien.</w:t>
      </w:r>
    </w:p>
    <w:p>
      <w:pPr>
        <w:pStyle w:val="Normal"/>
        <w:numPr>
          <w:ilvl w:val="0"/>
          <w:numId w:val="3"/>
        </w:numPr>
        <w:rPr/>
      </w:pPr>
      <w:r>
        <w:rPr/>
        <w:t>22. April - 25. Mai 1915. In der zweiten Schlacht von Ypern setzten die Deutschen zum ersten Mal Giftgas ein.</w:t>
      </w:r>
    </w:p>
    <w:p>
      <w:pPr>
        <w:pStyle w:val="Normal"/>
        <w:rPr/>
      </w:pPr>
      <w:r>
        <w:rPr/>
      </w:r>
    </w:p>
    <w:p>
      <w:pPr>
        <w:pStyle w:val="Normal"/>
        <w:rPr/>
      </w:pPr>
      <w:r>
        <w:rPr/>
        <w:t>Die Kriegsführung sollte in diesem Krieg ihre größte Veränderung erfahren. So wie der Amerikanische Bürgerkrieg mit dem Einsatz von Selbstlade- und Hinterladerwaffen den Beginn der modernen Kriegsführung darstellte, war auch der Erste Weltkrieg das Versuchsfeld für noch schrecklichere und massentauglichere Waffen. Die Entwicklung der Waffen wird im weiteren Verlauf deutlich werden.</w:t>
      </w:r>
    </w:p>
    <w:p>
      <w:pPr>
        <w:pStyle w:val="Normal"/>
        <w:rPr/>
      </w:pPr>
      <w:r>
        <w:rPr/>
      </w:r>
    </w:p>
    <w:p>
      <w:pPr>
        <w:pStyle w:val="Normal"/>
        <w:rPr/>
      </w:pPr>
      <w:r>
        <w:rPr/>
        <w:t>Auch die Bildung von nationalen Gruppierungen und Bündnissen war geboren. Die zentralen semitischen Völker wurden neu geordnet, nicht zuletzt Israel. Die israelitisch-arischen Kriege hatten wieder begonnen.</w:t>
      </w:r>
    </w:p>
    <w:p>
      <w:pPr>
        <w:pStyle w:val="Normal"/>
        <w:numPr>
          <w:ilvl w:val="0"/>
          <w:numId w:val="6"/>
        </w:numPr>
        <w:rPr/>
      </w:pPr>
      <w:r>
        <w:rPr/>
        <w:t>25. April 1915. Die alliierten Streitkräfte landen auf der Halbinsel Gallipoli, schaffen es jedoch nicht, die Kontrolle über die Dardanellenstraße zu erlangen. Das ANZAC wird geboren.</w:t>
      </w:r>
    </w:p>
    <w:p>
      <w:pPr>
        <w:pStyle w:val="Normal"/>
        <w:numPr>
          <w:ilvl w:val="0"/>
          <w:numId w:val="6"/>
        </w:numPr>
        <w:rPr/>
      </w:pPr>
      <w:r>
        <w:rPr/>
        <w:t>Italien tritt auf der Seite der Alliierten in den Krieg ein.</w:t>
      </w:r>
    </w:p>
    <w:p>
      <w:pPr>
        <w:pStyle w:val="Normal"/>
        <w:numPr>
          <w:ilvl w:val="0"/>
          <w:numId w:val="6"/>
        </w:numPr>
        <w:rPr/>
      </w:pPr>
      <w:r>
        <w:rPr/>
        <w:t>Großbritannien bildet eine Koalitionsregierung unter Asquith.</w:t>
      </w:r>
    </w:p>
    <w:p>
      <w:pPr>
        <w:pStyle w:val="Normal"/>
        <w:numPr>
          <w:ilvl w:val="0"/>
          <w:numId w:val="6"/>
        </w:numPr>
        <w:rPr/>
      </w:pPr>
      <w:r>
        <w:rPr/>
        <w:t>Die britisch-französische Offensive scheitert.</w:t>
      </w:r>
    </w:p>
    <w:p>
      <w:pPr>
        <w:pStyle w:val="Normal"/>
        <w:numPr>
          <w:ilvl w:val="0"/>
          <w:numId w:val="6"/>
        </w:numPr>
        <w:rPr/>
      </w:pPr>
      <w:r>
        <w:rPr/>
        <w:t>Am 6. September 1915 tritt Bulgarien den Mittelmächten bei.</w:t>
      </w:r>
    </w:p>
    <w:p>
      <w:pPr>
        <w:pStyle w:val="Normal"/>
        <w:numPr>
          <w:ilvl w:val="0"/>
          <w:numId w:val="6"/>
        </w:numPr>
        <w:rPr/>
      </w:pPr>
      <w:r>
        <w:rPr/>
        <w:t>21. Februar bis 16. Dezember 1916. In der Schlacht von Verdun beginnt die deutsche Offensive an der Westfront mit verheerenden Verlusten auf beiden Seiten.</w:t>
      </w:r>
    </w:p>
    <w:p>
      <w:pPr>
        <w:pStyle w:val="Normal"/>
        <w:numPr>
          <w:ilvl w:val="0"/>
          <w:numId w:val="6"/>
        </w:numPr>
        <w:rPr/>
      </w:pPr>
      <w:r>
        <w:rPr/>
        <w:t>20. März 1916. Das geheime anglo-französische oder Sykes-Picot-Abkommen über die Aufteilung des türkischen Reiches, das bis zum Krieg auch Palästina umfasst hatte, wird geschlossen. Ägypten war Teil dieses empirischen Systems.</w:t>
      </w:r>
    </w:p>
    <w:p>
      <w:pPr>
        <w:pStyle w:val="Normal"/>
        <w:numPr>
          <w:ilvl w:val="0"/>
          <w:numId w:val="6"/>
        </w:numPr>
        <w:rPr/>
      </w:pPr>
      <w:r>
        <w:rPr/>
        <w:t>Am 24. April 1916 findet der Osteraufstand in Irland statt, der den Machtwechsel auf den Britischen Inseln einleitet.</w:t>
      </w:r>
    </w:p>
    <w:p>
      <w:pPr>
        <w:pStyle w:val="Normal"/>
        <w:numPr>
          <w:ilvl w:val="0"/>
          <w:numId w:val="6"/>
        </w:numPr>
        <w:rPr/>
      </w:pPr>
      <w:r>
        <w:rPr/>
        <w:t>31. Mai bis 1. Juni 1916. In der Schlacht von Jütland, der einzigen großen Seeschlacht zwischen der britischen und der deutschen Flotte, übersteigen die britischen Verluste die deutschen.</w:t>
      </w:r>
    </w:p>
    <w:p>
      <w:pPr>
        <w:pStyle w:val="Normal"/>
        <w:numPr>
          <w:ilvl w:val="0"/>
          <w:numId w:val="6"/>
        </w:numPr>
        <w:rPr/>
      </w:pPr>
      <w:r>
        <w:rPr/>
        <w:t>Die russische Brusilov-Offensive scheitert.</w:t>
      </w:r>
    </w:p>
    <w:p>
      <w:pPr>
        <w:pStyle w:val="Normal"/>
        <w:numPr>
          <w:ilvl w:val="0"/>
          <w:numId w:val="6"/>
        </w:numPr>
        <w:rPr/>
      </w:pPr>
      <w:r>
        <w:rPr/>
        <w:t>Juli 1916. In der Schlacht an der Somme setzen die Briten erstmals Panzer ein. Es gibt mehr als eine Million Tote.</w:t>
      </w:r>
    </w:p>
    <w:p>
      <w:pPr>
        <w:pStyle w:val="Normal"/>
        <w:numPr>
          <w:ilvl w:val="0"/>
          <w:numId w:val="6"/>
        </w:numPr>
        <w:rPr/>
      </w:pPr>
      <w:r>
        <w:rPr/>
        <w:t>27. August 1916. Rumänien und Portugal treten in den Krieg gegen Deutschland ein.</w:t>
      </w:r>
    </w:p>
    <w:p>
      <w:pPr>
        <w:pStyle w:val="Normal"/>
        <w:numPr>
          <w:ilvl w:val="0"/>
          <w:numId w:val="6"/>
        </w:numPr>
        <w:rPr/>
      </w:pPr>
      <w:r>
        <w:rPr/>
        <w:t>Die USA kaufen, vielleicht begünstigt durch den Krieg, die Jungferninseln. Sie landen Truppen in Santo Domingo, Dominikanische Republik, und bleiben dort bis 1924.</w:t>
      </w:r>
    </w:p>
    <w:p>
      <w:pPr>
        <w:pStyle w:val="Normal"/>
        <w:numPr>
          <w:ilvl w:val="0"/>
          <w:numId w:val="6"/>
        </w:numPr>
        <w:rPr/>
      </w:pPr>
      <w:r>
        <w:rPr/>
        <w:t>Im Februar 1917 kommt es zur Revolution in Russland und zur Abdankung von Zar Nikolaus.</w:t>
      </w:r>
    </w:p>
    <w:p>
      <w:pPr>
        <w:pStyle w:val="Normal"/>
        <w:numPr>
          <w:ilvl w:val="0"/>
          <w:numId w:val="6"/>
        </w:numPr>
        <w:rPr/>
      </w:pPr>
      <w:r>
        <w:rPr/>
        <w:t>11. März 1917. Die Briten nehmen Bagdad von der Türkei ein.</w:t>
      </w:r>
    </w:p>
    <w:p>
      <w:pPr>
        <w:pStyle w:val="Normal"/>
        <w:ind w:left="360" w:hanging="0"/>
        <w:rPr/>
      </w:pPr>
      <w:r>
        <w:rPr/>
        <w:t>Die Ghus-Türken, benannt nach der Linie der Seldschuken, waren seit dem 12. Jahrhundert in Bagdad und hatten die westbyzantinischen Streitkräfte 1176 in der Schlacht von Myrio-Cephalum besiegt. Dies beendete den Aufschwung der Byzantiner, der mit der Niederlage der Seldschuken von Rum im ersten Kreuzzug bei Nicäa und Dorylæum begonnen hatte. Dieser Sieg ermöglichte den Kreuzfahrern den Durchmarsch nach Syrien und die Einnahme von Edessa und Antiochia im Jahr 1098 und Jerusalem im Jahr 1099.</w:t>
      </w:r>
    </w:p>
    <w:p>
      <w:pPr>
        <w:pStyle w:val="Normal"/>
        <w:rPr/>
      </w:pPr>
      <w:r>
        <w:rPr/>
      </w:r>
    </w:p>
    <w:p>
      <w:pPr>
        <w:pStyle w:val="Normal"/>
        <w:rPr/>
      </w:pPr>
      <w:r>
        <w:rPr/>
        <w:t>Die Entscheidung über den Ausgang dieser Phase wurde 1917 eingeleitet.</w:t>
      </w:r>
    </w:p>
    <w:p>
      <w:pPr>
        <w:pStyle w:val="Normal"/>
        <w:numPr>
          <w:ilvl w:val="0"/>
          <w:numId w:val="2"/>
        </w:numPr>
        <w:rPr/>
      </w:pPr>
      <w:r>
        <w:rPr/>
        <w:t>6. April 1917. Die USA erklären Deutschland den Krieg.</w:t>
      </w:r>
    </w:p>
    <w:p>
      <w:pPr>
        <w:pStyle w:val="Normal"/>
        <w:numPr>
          <w:ilvl w:val="0"/>
          <w:numId w:val="2"/>
        </w:numPr>
        <w:rPr/>
      </w:pPr>
      <w:r>
        <w:rPr/>
        <w:t>31. Juli bis 10. November 1917. Die Erfolge der Schlacht von Passchendale, der britischen Großoffensive, werden durch die deutsche Gegenoffensive zunichte gemacht.</w:t>
      </w:r>
    </w:p>
    <w:p>
      <w:pPr>
        <w:pStyle w:val="Normal"/>
        <w:numPr>
          <w:ilvl w:val="0"/>
          <w:numId w:val="2"/>
        </w:numPr>
        <w:rPr/>
      </w:pPr>
      <w:r>
        <w:rPr/>
        <w:t>24. Oktober 1917. In der Schlacht von Caporetto erleiden die Italiener eine schwere Niederlage.</w:t>
      </w:r>
    </w:p>
    <w:p>
      <w:pPr>
        <w:pStyle w:val="Normal"/>
        <w:numPr>
          <w:ilvl w:val="0"/>
          <w:numId w:val="2"/>
        </w:numPr>
        <w:rPr/>
      </w:pPr>
      <w:r>
        <w:rPr/>
        <w:t>In der Oktoberrevolution stürzen die Bolschewiki die provisorische Regierung. Lenin wird zum Hauptkommissar und Trotzki zum Kommissar für auswärtige Angelegenheiten ernannt.</w:t>
      </w:r>
    </w:p>
    <w:p>
      <w:pPr>
        <w:pStyle w:val="Normal"/>
        <w:numPr>
          <w:ilvl w:val="0"/>
          <w:numId w:val="2"/>
        </w:numPr>
        <w:rPr/>
      </w:pPr>
      <w:r>
        <w:rPr/>
        <w:t>Durch die Siege des britischen Commonwealth im Nahen Osten wird Palästina für Israel zurückgewonnen. Der Brunnen des Eides, Beerscheba, wurde von australischen leichten Pferden in der letzten großen berittenen Offensive des englischsprachigen Volkes eingenommen. Daraufhin wurde die Balfour-Erklärung (1.) zur Unterstützung des jüdischen Staates in Palästina verabschiedet.</w:t>
      </w:r>
    </w:p>
    <w:p>
      <w:pPr>
        <w:pStyle w:val="Normal"/>
        <w:numPr>
          <w:ilvl w:val="0"/>
          <w:numId w:val="2"/>
        </w:numPr>
        <w:rPr/>
      </w:pPr>
      <w:r>
        <w:rPr/>
        <w:t>9. Dezember 1917. Britische Commonwealth-Truppen nehmen Jerusalem ein. Die Stadt war nach 1.847 Jahren wieder in israelischer Hand.</w:t>
      </w:r>
    </w:p>
    <w:p>
      <w:pPr>
        <w:pStyle w:val="Normal"/>
        <w:rPr/>
      </w:pPr>
      <w:r>
        <w:rPr/>
      </w:r>
    </w:p>
    <w:p>
      <w:pPr>
        <w:pStyle w:val="Normal"/>
        <w:rPr/>
      </w:pPr>
      <w:r>
        <w:rPr/>
        <w:t>Dies war der Schlüsselfaktor und Höhepunkt des Krieges aus prophetischer Sicht. Der weitere Verlauf des Krieges konzentriert sich auf die folgenden Eckpunkte.</w:t>
      </w:r>
    </w:p>
    <w:p>
      <w:pPr>
        <w:pStyle w:val="Normal"/>
        <w:numPr>
          <w:ilvl w:val="0"/>
          <w:numId w:val="5"/>
        </w:numPr>
        <w:ind w:left="360" w:hanging="360"/>
        <w:rPr/>
      </w:pPr>
      <w:r>
        <w:rPr/>
        <w:t>3. März 1918. Der Vertrag von Brest-Litowsk zwischen Russland und Deutschland sieht den Rückzug Russlands aus dem Krieg vor.</w:t>
      </w:r>
    </w:p>
    <w:p>
      <w:pPr>
        <w:pStyle w:val="Normal"/>
        <w:numPr>
          <w:ilvl w:val="0"/>
          <w:numId w:val="5"/>
        </w:numPr>
        <w:ind w:left="360" w:hanging="360"/>
        <w:rPr/>
      </w:pPr>
      <w:r>
        <w:rPr/>
        <w:t>Vom 15. Juli bis zum 2. August 1918 scheiterte die letzte deutsche Großoffensive in der Schlacht an der Marne.</w:t>
      </w:r>
    </w:p>
    <w:p>
      <w:pPr>
        <w:pStyle w:val="Normal"/>
        <w:numPr>
          <w:ilvl w:val="0"/>
          <w:numId w:val="5"/>
        </w:numPr>
        <w:ind w:left="360" w:hanging="360"/>
        <w:rPr/>
      </w:pPr>
      <w:r>
        <w:rPr/>
        <w:t>Am 16. Juli 1918 wurden der ehemalige Zar Nikolaus II. und seine Familie hingerichtet.</w:t>
      </w:r>
    </w:p>
    <w:p>
      <w:pPr>
        <w:pStyle w:val="Normal"/>
        <w:numPr>
          <w:ilvl w:val="0"/>
          <w:numId w:val="5"/>
        </w:numPr>
        <w:ind w:left="360" w:hanging="360"/>
        <w:rPr/>
      </w:pPr>
      <w:r>
        <w:rPr/>
        <w:t>Am 18. Juli 1918 begann die Offensive der Alliierten. Deutschland wird zum Rückzug gezwungen.</w:t>
      </w:r>
    </w:p>
    <w:p>
      <w:pPr>
        <w:pStyle w:val="Normal"/>
        <w:numPr>
          <w:ilvl w:val="0"/>
          <w:numId w:val="5"/>
        </w:numPr>
        <w:ind w:left="360" w:hanging="360"/>
        <w:rPr/>
      </w:pPr>
      <w:r>
        <w:rPr/>
        <w:t>Die Italiener erringen den Sieg bei Vittoria Veneto und Österreich-Ungarn kapituliert.</w:t>
      </w:r>
    </w:p>
    <w:p>
      <w:pPr>
        <w:pStyle w:val="Normal"/>
        <w:numPr>
          <w:ilvl w:val="0"/>
          <w:numId w:val="5"/>
        </w:numPr>
        <w:ind w:left="360" w:hanging="360"/>
        <w:rPr/>
      </w:pPr>
      <w:r>
        <w:rPr/>
        <w:t>Am 9. November 1918 kam es in Deutschland zur Revolution und zur Abdankung von Wilhelm II. Die Republik wird ausgerufen.</w:t>
      </w:r>
    </w:p>
    <w:p>
      <w:pPr>
        <w:pStyle w:val="Normal"/>
        <w:numPr>
          <w:ilvl w:val="0"/>
          <w:numId w:val="5"/>
        </w:numPr>
        <w:ind w:left="360" w:hanging="360"/>
        <w:rPr/>
      </w:pPr>
      <w:r>
        <w:rPr/>
        <w:t>11. November 1918. Deutschland stimmt dem Waffenstillstand zu und der Erste Weltkrieg endet.</w:t>
      </w:r>
    </w:p>
    <w:p>
      <w:pPr>
        <w:pStyle w:val="Normal"/>
        <w:numPr>
          <w:ilvl w:val="0"/>
          <w:numId w:val="5"/>
        </w:numPr>
        <w:ind w:left="360" w:hanging="360"/>
        <w:rPr/>
      </w:pPr>
      <w:r>
        <w:rPr/>
        <w:t>Der Bürgerkrieg in Irland beginnt.</w:t>
      </w:r>
    </w:p>
    <w:p>
      <w:pPr>
        <w:pStyle w:val="Normal"/>
        <w:numPr>
          <w:ilvl w:val="0"/>
          <w:numId w:val="5"/>
        </w:numPr>
        <w:ind w:left="360" w:hanging="360"/>
        <w:rPr/>
      </w:pPr>
      <w:r>
        <w:rPr/>
        <w:t>Lenin konzentrierte die Macht der bolschewistischen Regierung und der Bürgerkrieg dauerte bis 1920.</w:t>
      </w:r>
    </w:p>
    <w:p>
      <w:pPr>
        <w:pStyle w:val="Normal"/>
        <w:rPr/>
      </w:pPr>
      <w:r>
        <w:rPr/>
      </w:r>
    </w:p>
    <w:p>
      <w:pPr>
        <w:pStyle w:val="Normal"/>
        <w:rPr/>
      </w:pPr>
      <w:r>
        <w:rPr/>
        <w:t>Diese Punkte verdeutlichen, dass die in der Prophezeiung erwähnten Nationen und viele andere an diesem entscheidenden Punkt der Geschichte beteiligt waren. Aus der Aufzählung geht klar hervor, dass sich ein neues System der Kriegsführung entwickelt, das sich von allen bisherigen Systemen unterscheidet. Vor allem sollte diese Abfolge in der Endzeit die Errichtung der Kriege des Endes und die Errichtung des Reiches Gottes einleiten.</w:t>
      </w:r>
    </w:p>
    <w:p>
      <w:pPr>
        <w:pStyle w:val="Normal"/>
        <w:rPr/>
      </w:pPr>
      <w:r>
        <w:rPr/>
      </w:r>
    </w:p>
    <w:p>
      <w:pPr>
        <w:pStyle w:val="Normal"/>
        <w:rPr/>
      </w:pPr>
      <w:r>
        <w:rPr/>
        <w:t>Die Abfolge ist wie folgt rekapituliert</w:t>
      </w:r>
    </w:p>
    <w:p>
      <w:pPr>
        <w:pStyle w:val="Normal"/>
        <w:numPr>
          <w:ilvl w:val="0"/>
          <w:numId w:val="7"/>
        </w:numPr>
        <w:rPr/>
      </w:pPr>
      <w:r>
        <w:rPr/>
        <w:t>750 V.U.Z.. Nubien konsolidiert sich in Ägypten unter nubischer Herrschaft.</w:t>
      </w:r>
    </w:p>
    <w:p>
      <w:pPr>
        <w:pStyle w:val="Normal"/>
        <w:numPr>
          <w:ilvl w:val="0"/>
          <w:numId w:val="7"/>
        </w:numPr>
        <w:rPr/>
      </w:pPr>
      <w:r>
        <w:rPr/>
        <w:t>732 V.U.Z.. Die Assyrer unter Tiglath Pileser III. annektieren Damaskus und machen Israel und Juda zu tributpflichtigen Staaten.</w:t>
      </w:r>
    </w:p>
    <w:p>
      <w:pPr>
        <w:pStyle w:val="Normal"/>
        <w:numPr>
          <w:ilvl w:val="0"/>
          <w:numId w:val="7"/>
        </w:numPr>
        <w:rPr/>
      </w:pPr>
      <w:r>
        <w:rPr/>
        <w:t>729 V.U.Z.. Tiglath Pileser annektiert Babylon.</w:t>
      </w:r>
    </w:p>
    <w:p>
      <w:pPr>
        <w:pStyle w:val="Normal"/>
        <w:numPr>
          <w:ilvl w:val="0"/>
          <w:numId w:val="7"/>
        </w:numPr>
        <w:rPr/>
      </w:pPr>
      <w:r>
        <w:rPr/>
        <w:t>724-721 V.U.Z.. Shalmaneser V. annektiert Israel. Sein Nachfolger Sargon II. deportiert die zehn Stämme. Diese Deportation erfolgte über den Araxes hinaus in die Steppe.</w:t>
      </w:r>
    </w:p>
    <w:p>
      <w:pPr>
        <w:pStyle w:val="Normal"/>
        <w:numPr>
          <w:ilvl w:val="0"/>
          <w:numId w:val="7"/>
        </w:numPr>
        <w:rPr/>
      </w:pPr>
      <w:r>
        <w:rPr/>
        <w:t>710 V.U.Z.. Die Kimmerier fallen ein und verwüsten Urartu und Phrygien. Sargon wird 705 v.u.Z. im Kampf gegen die Kimmerier getötet und wird von Sennacherib abgelöst.</w:t>
      </w:r>
    </w:p>
    <w:p>
      <w:pPr>
        <w:pStyle w:val="Normal"/>
        <w:numPr>
          <w:ilvl w:val="0"/>
          <w:numId w:val="7"/>
        </w:numPr>
        <w:rPr/>
      </w:pPr>
      <w:r>
        <w:rPr/>
        <w:t>696 V.U.Z.. Die Assyrer plündern Tarsus.</w:t>
      </w:r>
    </w:p>
    <w:p>
      <w:pPr>
        <w:pStyle w:val="Normal"/>
        <w:numPr>
          <w:ilvl w:val="0"/>
          <w:numId w:val="7"/>
        </w:numPr>
        <w:rPr/>
      </w:pPr>
      <w:r>
        <w:rPr/>
        <w:t>687 V.U.Z.. Der Thron von Lydien in Westanatolien wird von Gyges usurpiert.</w:t>
      </w:r>
    </w:p>
    <w:p>
      <w:pPr>
        <w:pStyle w:val="Normal"/>
        <w:rPr/>
      </w:pPr>
      <w:r>
        <w:rPr/>
      </w:r>
    </w:p>
    <w:p>
      <w:pPr>
        <w:pStyle w:val="Normal"/>
        <w:rPr/>
      </w:pPr>
      <w:r>
        <w:rPr/>
        <w:t>Assyrien steht nun kurz davor, Ägypten zu erobern und zum obersten Reich Westasiens aufzusteigen.</w:t>
      </w:r>
    </w:p>
    <w:p>
      <w:pPr>
        <w:pStyle w:val="Normal"/>
        <w:numPr>
          <w:ilvl w:val="0"/>
          <w:numId w:val="8"/>
        </w:numPr>
        <w:rPr/>
      </w:pPr>
      <w:r>
        <w:rPr/>
        <w:t>669-663 V.U.Z.. Die Assyrer fallen in Ägypten ein und stellen die Unterordnung Ägyptens fest.</w:t>
      </w:r>
    </w:p>
    <w:p>
      <w:pPr>
        <w:pStyle w:val="Normal"/>
        <w:numPr>
          <w:ilvl w:val="0"/>
          <w:numId w:val="8"/>
        </w:numPr>
        <w:rPr/>
      </w:pPr>
      <w:r>
        <w:rPr/>
        <w:t>Damit ist der Arm Ägyptens im vorläufigen Sinne gebrochen.</w:t>
      </w:r>
    </w:p>
    <w:p>
      <w:pPr>
        <w:pStyle w:val="Normal"/>
        <w:numPr>
          <w:ilvl w:val="0"/>
          <w:numId w:val="8"/>
        </w:numPr>
        <w:rPr/>
      </w:pPr>
      <w:r>
        <w:rPr/>
        <w:t>605 V.U.Z.. Nebukadnezar besiegt Necho, der Assyrien zu Hilfe gekommen war, in der Schlacht von Karkemisch. Das ägyptische Heer wird bis an die Grenzen Ägyptens verfolgt, aber Nebukadnezar dringt weder in Ägypten noch in das Königreich Juda ein (2. Könige 24,7). Die Zeitskala der sieben Zeiten beginnt.</w:t>
      </w:r>
    </w:p>
    <w:p>
      <w:pPr>
        <w:pStyle w:val="Normal"/>
        <w:numPr>
          <w:ilvl w:val="0"/>
          <w:numId w:val="8"/>
        </w:numPr>
        <w:rPr/>
      </w:pPr>
      <w:r>
        <w:rPr/>
        <w:t>Nach der Schlacht von 601 v.u.Z. gelang es den Ägyptern, Gaza zurückzuerobern, wodurch ihr Einfluss auf Jerusalem trotz der Warnungen Jeremias zunahm.</w:t>
      </w:r>
    </w:p>
    <w:p>
      <w:pPr>
        <w:pStyle w:val="Normal"/>
        <w:numPr>
          <w:ilvl w:val="0"/>
          <w:numId w:val="8"/>
        </w:numPr>
        <w:rPr/>
      </w:pPr>
      <w:r>
        <w:rPr/>
        <w:t>599 v.u.Z. eroberte Nebukadnezar die Araber im Osten von Syrien und Palästina.</w:t>
      </w:r>
    </w:p>
    <w:p>
      <w:pPr>
        <w:pStyle w:val="Normal"/>
        <w:numPr>
          <w:ilvl w:val="0"/>
          <w:numId w:val="8"/>
        </w:numPr>
        <w:rPr/>
      </w:pPr>
      <w:r>
        <w:rPr/>
        <w:t>Im Jahr 598 v.u.Z. brach er zur Belagerung Jerusalems auf und eroberte es am 15. und 16. März 597 v.u.Z..</w:t>
      </w:r>
    </w:p>
    <w:p>
      <w:pPr>
        <w:pStyle w:val="Normal"/>
        <w:numPr>
          <w:ilvl w:val="0"/>
          <w:numId w:val="8"/>
        </w:numPr>
        <w:rPr/>
      </w:pPr>
      <w:r>
        <w:rPr/>
        <w:t>Im Jahr 586 v.u.Z. belagerte und zerstörte er Jerusalem erneut.</w:t>
      </w:r>
    </w:p>
    <w:p>
      <w:pPr>
        <w:pStyle w:val="Normal"/>
        <w:numPr>
          <w:ilvl w:val="0"/>
          <w:numId w:val="8"/>
        </w:numPr>
        <w:rPr/>
      </w:pPr>
      <w:r>
        <w:rPr/>
        <w:t>ca. 567 V.U.Z. Ägypten versucht, seine Position wiederherzustellen, und sein Pharao Amasis, der Nachfolger von Hophra, wird von Nebukadnezar in seinem siebenunddreißigsten Jahr (567 v.u.Z.) eingesetzt.</w:t>
      </w:r>
    </w:p>
    <w:p>
      <w:pPr>
        <w:pStyle w:val="Normal"/>
        <w:numPr>
          <w:ilvl w:val="0"/>
          <w:numId w:val="8"/>
        </w:numPr>
        <w:rPr/>
      </w:pPr>
      <w:r>
        <w:rPr/>
        <w:t>525 v.u.Z. fällt Kambyses in Ägypten ein und bricht ihm den anderen Arm.</w:t>
      </w:r>
    </w:p>
    <w:p>
      <w:pPr>
        <w:pStyle w:val="Normal"/>
        <w:rPr/>
      </w:pPr>
      <w:r>
        <w:rPr/>
      </w:r>
    </w:p>
    <w:p>
      <w:pPr>
        <w:pStyle w:val="Normal"/>
        <w:rPr/>
      </w:pPr>
      <w:r>
        <w:rPr/>
        <w:t>Am Ende der ersten Phase erfolgte der Machtwechsel von den Semiten zu den Ariern, die von den Medo-Persern repräsentiert wurden. Die beiden Gruppen konsolidierten ihre Macht und wechselten die Kontrolle. Ägypten wurde von beiden Gruppen unterjocht. Der Zeitraum der Konsolidierung der beiden vierzigjährigen Zeitspannen endete im Jahr 525 v.u.Z. mit der Invasion von Kambyses. Der siebenmalige Zyklus, der auf dieses Enddatum angewandt wird, lässt das Jahr 1995 als das Ende von Phase 2 übrig. Im Jahr 1995 sollten die großen Umschichtungen der Machtgruppen ihren Abschluss finden. Ab 1995/6 dürfte das endzeitliche Reich aufgrund politischer, finanzieller und sozialer Umwälzungen, die zu einer Reihe militärischer Konflikte führen, bis zur Wiederkunft des Messias errichtet sein. Die Endzeit wird keine Reihe von ruhigen Beobachtungen sein. Auch das menschliche Datierungssystem, das auf dem falschen Datum der Geburt Christi beruht, hat nichts mit dem Zeitrahmen der Endsequenz zu tun. Gott arbeitet nach Jubeljahren, nicht nach menschengemachten Daten. Daher hat das Jahr 2000 keine andere Bedeutung als seinen Platz im Siebenjahres- oder Sabbatzyklus. [Das zweite Jahrtausend ab der Geburt Christi muss logischerweise 1996 oder früher beginnen, da Christus nicht später als 4 v.u.Z. geboren worden sein kann (angesichts des bekannten Todes von Herodes im Jahr 4 v.u.Z.). Er muss also 5 v.u.Z. oder früher geboren worden sein. Siehe die Abhandlung Die Bedeutung des Jahres 2000 (Nr. 286)].</w:t>
      </w:r>
    </w:p>
    <w:p>
      <w:pPr>
        <w:pStyle w:val="Normal"/>
        <w:rPr/>
      </w:pPr>
      <w:r>
        <w:rPr/>
        <w:t>(Siehe auch die Abhandlung Christi Alter bei der Taufe und die Dauer seiner Predigerschaft (Nr. 019)).</w:t>
      </w:r>
    </w:p>
    <w:p>
      <w:pPr>
        <w:pStyle w:val="Normal"/>
        <w:rPr/>
      </w:pPr>
      <w:r>
        <w:rPr/>
      </w:r>
    </w:p>
    <w:p>
      <w:pPr>
        <w:pStyle w:val="Normal"/>
        <w:rPr/>
      </w:pPr>
      <w:r>
        <w:rPr/>
        <w:t>Die Endsequenz wurde durch eine Reihe von Vorarbeiten in Gang gesetzt. Diese sind wie folgt:</w:t>
      </w:r>
    </w:p>
    <w:p>
      <w:pPr>
        <w:pStyle w:val="Normal"/>
        <w:rPr/>
      </w:pPr>
      <w:r>
        <w:rPr/>
      </w:r>
    </w:p>
    <w:p>
      <w:pPr>
        <w:pStyle w:val="Normal"/>
        <w:rPr/>
      </w:pPr>
      <w:r>
        <w:rPr/>
        <w:t>Die erste Aktivität, die wir verstehen sollten, ist die Entstehung der Macht des Tieres und die Zerstörung der religiösen Hure der Offenbarung.</w:t>
      </w:r>
    </w:p>
    <w:p>
      <w:pPr>
        <w:pStyle w:val="Normal"/>
        <w:rPr/>
      </w:pPr>
      <w:r>
        <w:rPr/>
      </w:r>
    </w:p>
    <w:p>
      <w:pPr>
        <w:pStyle w:val="Normal"/>
        <w:rPr/>
      </w:pPr>
      <w:r>
        <w:rPr/>
        <w:t>Die Verfolgung der Zeit, der Zeiten und der halben Zeit oder der 1.260 Jahre begann mit der Errichtung des religiösen Systems unter dem Heiligen Römischen Reich. Dies geschah im Jahr 590 n.u.Z. mit den Erklärungen von Papst Gregor dem Ersten. Der Zeitraum endete 1850 mit der Italienischen Republik und der Zerstörung der Macht der römischen Kirche innerhalb des Kirchenstaates und der Gründung der Republik. Dies wurde durch eine Reihe von vorbereitenden Ereignissen ermöglicht. Die vorbereitenden Kriege in Europa, die die Hure der Offenbarung brechen, gehen auf die Französische Revolution zurück. Die erste Sequenz, in der sich das Tier gegen die Hure wendet, findet sich in Offenbarung 17:16.</w:t>
      </w:r>
    </w:p>
    <w:p>
      <w:pPr>
        <w:pStyle w:val="QUOTES"/>
        <w:rPr/>
      </w:pPr>
      <w:r>
        <w:rPr/>
        <w:t>Offenbarung 17:1-18 Da kam einer von den sieben Engeln, die die sieben Schalen hatten, und sprach zu mir: "Komm, ich will dir das Gericht der großen Hure zeigen, die an vielen Wassern sitzt, 2 mit der die Könige der Erde Hurerei getrieben haben und von deren Wein die Bewohner der Erde trunken geworden sind." 3 Und er führte mich im Geist in eine Wüste, und ich sah ein Weib sitzen auf einem scharlachroten Tier, das war voll lästerlicher Namen und hatte sieben Häupter und zehn Hörner. 4 Und das Weib war bekleidet mit Purpur und Scharlach und geschmückt mit Gold und Edelsteinen und Perlen und hielt in ihrer Hand einen goldenen Becher voll von Gräueln und Unreinheiten ihrer Hurerei; 5 und auf ihrer Stirn stand geschrieben ein geheimnisvoller Name: "Babylon die Große, die Mutter der Huren und der Gräuel der Erde. 6 Und ich sah das Weib, trunken von dem Blut der Heiligen und von dem Blut der Märtyrer Jesu. Und als ich sie sah, verwunderte ich mich sehr. 7 Aber der Engel sprach zu mir: "Warum verwundert ihr euch? Ich will dir das Geheimnis des Weibes sagen und des Tieres mit sieben Häuptern und zehn Hörnern, das sie trägt. 8 Das Tier, das du gesehen hast, ist gewesen und ist nicht und wird hinaufsteigen aus dem Abgrund und in die Verdammnis fahren; und die Bewohner der Erde, deren Namen nicht geschrieben stehen im Buch des Lebens von Grundlegung der Welt an, werden sich wundern, wenn sie das Tier sehen, weil es gewesen ist und nicht ist und kommen wird. 9 Das erfordert einen weisen Verstand: Die sieben Häupter sind sieben Berge, auf denen das Weib sitzt; 10 sie sind auch sieben Könige, von denen fünf gefallen sind, einer ist, der andere ist noch nicht gekommen, und wenn er kommt, muss er nur eine kleine Zeit bleiben. 11 Das Tier, das war und nicht ist, ist das achte, aber es gehört zu den sieben, und es geht in die Verdammnis. 12 Und die zehn Hörner, die du gesehen hast, sind zehn Könige, die noch keine königliche Macht empfangen haben; sie sollen aber für eine Stunde zusammen mit dem Tier Macht als Könige empfangen. 13 Diese sind eines Sinnes und übergeben ihre Macht und Gewalt dem Tier; 14 sie werden mit dem Lamm Krieg führen, und das Lamm wird sie besiegen, denn es ist der Herr aller Herren und der König aller Könige, und die mit ihm sind, sind berufen und auserwählt und treu." 15 Und er sprach zu mir: "Die Wasser, die du gesehen hast, auf denen die Hure sitzt, sind Völker und Scharen und Nationen und Sprachen. 16 Und die zehn Hörner, die du gesehen hast, sie und das Tier werden die Hure hassen; sie werden sie verwüsten und entblößen und ihr Fleisch verzehren und sie mit Feuer verbrennen; 17 denn Gott hat ihnen ins Herz gegeben, seinen Vorsatz zu erfüllen, indem sie einmütig sind und ihre königliche Macht dem Tier übergeben, bis die Worte Gottes erfüllt werden. 18 Und die Frau, die du gesehen hast, ist die große Stadt, die über die Könige der Erde herrscht." (RSV)</w:t>
      </w:r>
    </w:p>
    <w:p>
      <w:pPr>
        <w:pStyle w:val="QUOTES"/>
        <w:rPr/>
      </w:pPr>
      <w:r>
        <w:rPr/>
      </w:r>
    </w:p>
    <w:p>
      <w:pPr>
        <w:pStyle w:val="Normal"/>
        <w:rPr/>
      </w:pPr>
      <w:r>
        <w:rPr/>
        <w:t>Die Hurerei des Weibes war mit den Königen der Erde, und die Machtsysteme der Welt wurden mit dem vermeintlichen Christentum vermischt. Die Nationen der sieben Häupter und zehn Hörner spiegeln sich in Daniel wider. Die Abfolge des Systems wird in Daniel 2:31-45 dargestellt:</w:t>
      </w:r>
    </w:p>
    <w:p>
      <w:pPr>
        <w:pStyle w:val="QUOTES"/>
        <w:rPr/>
      </w:pPr>
      <w:r>
        <w:rPr/>
        <w:t>Daniel 2:31-45 "Du sahst, o König, und siehe, ein großes Bild. Dieses Bild, mächtig und von großem Glanz, stand vor dir, und seine Erscheinung war erschreckend. 32 Das Haupt dieses Bildes war von feinem Gold, seine Brust und Arme von Silber, sein Bauch und seine Schenkel von Bronze, 33 seine Beine von Eisen, seine Füße teils von Eisen, teils von Ton. 34 Und als du hinschautest, wurde von Menschenhand ein Stein herausgeschlagen, der das Bild an seinen eisernen und tönernen Füßen zertrümmerte. 35 Und das Eisen, der Ton, die Bronze, das Silber und das Gold wurden allesamt zertrümmert und wurden wie die Spreu auf der Sommertenne, und der Wind trug sie fort, so dass man keine Spur von ihnen finden konnte. Aber der Stein, der das Bild zerschlagen hatte, wurde zu einem großen Berg und füllte die ganze Erde. 36 "Das war der Traum; nun wollen wir dem König seine Deutung sagen. 37 Du, König der Könige, dem der Gott des Himmels das Reich, die Kraft, die Macht und die Herrlichkeit gegeben hat, 38 und in dessen Hand er die Menschenkinder, die Tiere des Feldes und die Vögel des Himmels gegeben hat, wo immer sie wohnen, damit du über sie alle herrschst - du bist das Haupt aus Gold. 39 Nach dir wird ein anderes Königreich entstehen, das dir unterlegen ist, und ein drittes Königreich aus Bronze, das über die ganze Erde herrschen wird. 40 Und es wird ein viertes Königreich geben, stark wie Eisen, weil Eisen alles zerbricht und zermalmt; und wie Eisen, das zermalmt, wird es alle diese zerbrechen und zermalmen. 41 Und wie du die Füße und Zehen teils aus Ton und teils aus Eisen gesehen hast, so wird es ein geteiltes Reich sein; aber etwas von der Festigkeit des Eisens wird darin sein, so wie du das Eisen mit dem Lehm vermischt gesehen hast. 42 Und wie die Zehen der Füße teils Eisen und teils Ton waren, so wird das Reich teils fest und teils brüchig sein. 43 Wie du gesehen hast, dass Eisen und Ton sich vermischt haben, so werden sie sich in der Ehe miteinander vermischen, aber sie werden nicht zusammenhalten, wie sich Eisen und Ton nicht vermischen. 44 Und in den Tagen dieser Könige wird der Gott des Himmels ein Reich aufrichten, das niemals zerstört werden und dessen Herrschaft keinem anderen Volk überlassen werden wird. Es wird alle diese Königreiche zerbrechen und ihnen ein Ende machen, und es wird für immer bestehen bleiben, 45 so wie du gesehen hast, dass ein Stein von Menschenhand aus einem Berg gehauen wurde und das Eisen, die Bronze, den Ton, das Silber und das Gold zerbrochen hat. Ein großer Gott hat dem König verkündet, was in Zukunft sein wird. Der Traum ist gewiss, und seine Deutung ist sicher." (RSV)</w:t>
      </w:r>
    </w:p>
    <w:p>
      <w:pPr>
        <w:pStyle w:val="QUOTES"/>
        <w:rPr/>
      </w:pPr>
      <w:r>
        <w:rPr/>
      </w:r>
    </w:p>
    <w:p>
      <w:pPr>
        <w:pStyle w:val="Normal"/>
        <w:rPr/>
      </w:pPr>
      <w:r>
        <w:rPr/>
        <w:t>Der Traum war sicher, und die Deutung war sicher. Mit anderen Worten: Die Sache würde sich verwirklichen, und die Deutung war richtig. Das Endergebnis sollte das Kommen des Messias sein. Der Traum bezog sich also auf den gesamten Zeitraum bis zur Aufrichtung des Tausendjährigen Reiches unter Jesus Christus. Dieses ist noch nicht eingetreten. Die Prophezeiung ist noch nicht abgeschlossen. Nebukadnezar ist für diese Prophezeiung ebenso wichtig wie für die anderen. Mit anderen Worten: Die Prophezeiungen sind miteinander verknüpft.</w:t>
      </w:r>
    </w:p>
    <w:p>
      <w:pPr>
        <w:pStyle w:val="Normal"/>
        <w:rPr/>
      </w:pPr>
      <w:r>
        <w:rPr/>
      </w:r>
    </w:p>
    <w:p>
      <w:pPr>
        <w:pStyle w:val="Normal"/>
        <w:rPr/>
      </w:pPr>
      <w:r>
        <w:rPr/>
        <w:t>Die Geschichte von Daniel 3 bezieht sich auf den Götzendienst, der unter dem falschen religiösen System errichtet wurde. Dieses Kapitel zeigt den Auserwählten, was von ihnen erwartet wird. Daniel 4 befasst sich mit der Zeitspanne der Prophezeiungen und den Zeiten der Endzeit.</w:t>
      </w:r>
    </w:p>
    <w:p>
      <w:pPr>
        <w:pStyle w:val="Normal"/>
        <w:rPr/>
      </w:pPr>
      <w:r>
        <w:rPr/>
      </w:r>
    </w:p>
    <w:p>
      <w:pPr>
        <w:pStyle w:val="Normal"/>
        <w:rPr/>
      </w:pPr>
      <w:r>
        <w:rPr/>
        <w:t>Daniel 5 befasst sich mit dem Gericht über das System aus der Schrift an der Wand:</w:t>
      </w:r>
    </w:p>
    <w:p>
      <w:pPr>
        <w:pStyle w:val="QUOTES"/>
        <w:rPr/>
      </w:pPr>
      <w:r>
        <w:rPr/>
        <w:t>Daniel 5:1-31 Der König Belsaz'zar gab ein großes Festmahl für tausend seiner Fürsten und trank Wein vor den Tausend. 2 Als Belsazazar den Wein kostete, befahl er, die goldenen und silbernen Gefäße herbeizubringen, die sein Vater Nebukadnezar aus dem Tempel zu Jerusalem geholt hatte, damit der König und seine Fürsten, seine Frauen und seine Nebenfrauen daraus trinken könnten. 3 Und sie brachten die goldenen und silbernen Gefäße herbei, die aus dem Tempel, dem Haus Gottes zu Jerusalem, genommen worden waren; und der König und seine Fürsten, seine Frauen und seine Kebsweiber tranken daraus. 4 Sie tranken Wein und lobten die Götter aus Gold, Silber, Bronze, Eisen, Holz und Stein. 5 Und alsbald erschienen die Finger einer Menschenhand und schrieben auf den Putz an der Wand des Königspalastes, gegenüber dem Leuchter; und der König sah die Hand schreiben. 6 Da veränderte sich die Gesichtsfarbe des Königs, und seine Gedanken erschreckten ihn; seine Glieder gaben nach, und seine Knie schlugen zusammen. 7 Der König rief laut, die Zauberer, die Chaldäer und die Sterndeuter herbeizurufen. Der König sprach zu den Weisen von Babel: "Wer diese Schrift liest und mir ihre Deutung zeigt, der soll mit Purpur gekleidet werden und eine goldene Kette um den Hals haben und der dritte Herrscher im Reich sein." 8 Da traten alle Weisen des Königs herein, aber sie konnten die Schrift nicht lesen und dem König die Deutung nicht sagen. 9 Da erschrak der König Belsazar sehr, und seine Gesichtsfarbe änderte sich, und seine Fürsten waren verwirrt. 10 Als die Königin die Worte des Königs und seiner Herren hörte, kam sie in den Festsaal und sagte: "Oh König, lebe für immer! Deine Gedanken sollen dich nicht beunruhigen, und deine Farbe soll sich nicht ändern. 11 Es ist ein Mann in deinem Reich, in dem der Geist der heiligen Götter ist. In den Tagen deines Vaters fand man in ihm Licht und Verstand und Weisheit wie die Weisheit der Götter, und der König Nebukadnez'zar, dein Vater, machte ihn zum Obersten der Magier, Zauberer, Chaldäer und Sterndeuter, 12 weil man in diesem Daniel, den der König Belteschaz'zar nannte, einen ausgezeichneten Geist, Wissen und Verstand fand, um Träume zu deuten, Rätsel zu erklären und Probleme zu lösen. Nun lasst Daniel rufen, und er wird die Deutung zeigen." 13 Da wurde Daniel vor den König geführt. Der König sagte zu Daniel: "Du bist dieser Daniel, einer der Verbannten aus Juda, den der König, mein Vater, aus Juda geholt hat. 14 Ich habe von dir gehört, dass der Geist der heiligen Götter in dir ist und dass man in dir Licht und Verstand und große Weisheit findet. 15 Nun sind die Weisen, die Zauberer, vor mich gebracht worden, um diese Schrift zu lesen und mir ihre Deutung kundzutun; aber sie konnten die Deutung der Sache nicht zeigen. 16 Ich habe aber gehört, dass du Deutungen geben und Aufgaben lösen kannst. Wenn du nun die Schrift lesen und mir ihre Deutung anzeigen kannst, so sollst du mit Purpur gekleidet werden und eine goldene Kette um deinen Hals haben und der dritte Herrscher im Reich sein. 17 Da antwortete Daniel vor dem König: "Deine Gaben sollst du für dich selbst haben, und deinen Lohn sollst du einem andern geben; ich will aber dem König die Schrift lesen und ihm die Deutung sagen. 18 König, der Allerhöchste hat deinem Vater Nebukadnezar das Königtum und die Größe und die Herrlichkeit und die Majestät gegeben; 19 und um der Größe willen, die er ihm gegeben hat, zitterten und fürchteten sich alle Völker, Nationen und Sprachen vor ihm; wen er wollte, den tötete er, und wen er wollte, den ließ er am Leben; wen er wollte, den erhob er, und wen er wollte, den stürzte er. 20 Als aber sein Herz hochmütig und sein Geist verstockt war, so dass er hochmütig handelte, wurde er von seinem Königsthron abgesetzt, und seine Herrlichkeit wurde ihm genommen; 21 er wurde aus der Mitte der Menschen vertrieben, und sein Geist wurde wie der eines Tieres, und er wohnte bei den Wildeseln; er wurde mit Gras gefüttert wie ein Ochse, und sein Leib wurde mit dem Tau des Himmels benetzt, bis er erkannte, dass der allerhöchste Gott über das Reich der Menschen herrscht und darüber setzt, wen er will. 22 Und du, sein Sohn, Belsaz'zar, hast dein Herz nicht gedemütigt, obwohl du das alles wusstest, 23 sondern du hast dich gegen den Herrn des Himmels erhoben; und die Gefäße seines Hauses sind vor dich gebracht worden, und du und deine Fürsten, deine Frauen und deine Nebenfrauen haben Wein daraus getrunken; Und du hast die Götter des Silbers und des Goldes, der Bronze, des Eisens, des Holzes und des Steins gepriesen, die weder sehen noch hören noch wissen; aber den Gott, in dessen Hand dein Atem ist und dessen alle deine Wege sind, hast du nicht geehrt. 24 Und von seinem Angesicht wurde die Hand gesandt, und diese Schrift wurde eingeschrieben. 25 Und dies ist die Schrift, die eingeschrieben wurde: MENE, MENE, TEKEL und PARSIN. 26 Dies ist die Deutung der Sache: MENE, Gott hat die Tage deines Reiches gezählt und es zu Ende gebracht; 27 TEKEL, du wurdest in der Waage gewogen und für mangelhaft befunden; 28 PERES, dein Reich ist geteilt und den Medern und Persern gegeben." 29 Da befahl Belsazar, und Daniel wurde mit Purpur bekleidet, und man legte ihm eine goldene Kette um den Hals, und man verkündete über ihn, dass er der dritte Herrscher im Reich sein sollte. 30 In derselben Nacht wurde Belsazar, der König von Chaldäa, erschlagen. 31 Und Darius der Meder erhielt das Königreich, als er etwa zweiundsechzig Jahre alt war (RSV).</w:t>
      </w:r>
    </w:p>
    <w:p>
      <w:pPr>
        <w:pStyle w:val="QUOTES"/>
        <w:rPr/>
      </w:pPr>
      <w:r>
        <w:rPr/>
      </w:r>
    </w:p>
    <w:p>
      <w:pPr>
        <w:pStyle w:val="Normal"/>
        <w:rPr/>
      </w:pPr>
      <w:r>
        <w:rPr/>
        <w:t>Das unter den Babyloniern errichtete System nutzte die Artefakte des Tempels Gottes für profane Zwecke. Die Hure wird als Babylon bezeichnet, weil die Hure das Heilige für profane Zwecke benutzt. Das Ende des Systems ist mit der Schrift an der Wand und der Verkündigung der Vision verbunden.</w:t>
      </w:r>
    </w:p>
    <w:p>
      <w:pPr>
        <w:pStyle w:val="Normal"/>
        <w:rPr/>
      </w:pPr>
      <w:r>
        <w:rPr/>
      </w:r>
    </w:p>
    <w:p>
      <w:pPr>
        <w:pStyle w:val="Normal"/>
        <w:rPr/>
      </w:pPr>
      <w:r>
        <w:rPr/>
        <w:t>Die Schrift war MENE MENE TEKEL uPHARSIN. Das Wort MENE bedeutet nummeriert. Die Wiederholung der Worte impliziert eine Verdoppelung der Nummerierung. Es gibt keine adäquate Erklärung für die Wiederholung, außer als Epizeuxis für große Betonung. Die Wiederholung hat wahrscheinlich eher eine prophetische Bedeutung für den betreffenden Zeitrahmen. Das Wort TEKEL bedeutet abwägen und leitet sich vom Wort Schekel ab. uPHARSIN ist der chaldäische Begriff, der eine Kombination aus zwei Wörtern ist. Das u bedeutet und; PHARSIN ist von PARAS abgeleitet und bedeutet brechen. Daher wurde der Begriff so interpretiert, dass er bedeutet, dass das Land geteilt und den Medern und Persern übergeben wird. Dies ist jedoch ein Zusatz in der Prophezeiung auf Belsazar. Das Zerbrechen, auf das Bezug genommen wird, kann mit Daniel 2 und dem Zerbrechen der Statue durch den von Menschenhand unbehauenen Stein, der den Messias darstellt, in Verbindung gebracht werden. Die Reiche selbst wurden am Ende durch den Messias zerstört, und zwar nach den zugewiesenen Zeitfenstern.</w:t>
      </w:r>
    </w:p>
    <w:p>
      <w:pPr>
        <w:pStyle w:val="Normal"/>
        <w:rPr/>
      </w:pPr>
      <w:r>
        <w:rPr/>
      </w:r>
    </w:p>
    <w:p>
      <w:pPr>
        <w:pStyle w:val="Normal"/>
        <w:rPr/>
      </w:pPr>
      <w:r>
        <w:rPr/>
        <w:t>Das System, das Gott durch den Heiligen Geist eingerichtet hatte, wird in Daniel 6 erläutert. Die Vortrefflichkeit des Geistes und seine Wirkung auf Daniel geht aus Daniel 6:1-3 hervor:</w:t>
      </w:r>
    </w:p>
    <w:p>
      <w:pPr>
        <w:pStyle w:val="QUOTES"/>
        <w:rPr/>
      </w:pPr>
      <w:r>
        <w:rPr/>
        <w:t>Daniel 6:1-3 Es gefiel Darius, über das Reich hundertzwanzig Satrapen zu setzen, die im ganzen Reich sein sollten, 2 und über sie drei Vorsteher, von denen Daniel einer war, dem diese Satrapen Rechenschaft geben sollten, damit der König keinen Schaden erlitt. 3 Und dieser Daniel zeichnete sich vor allen anderen Vorstehern und Satrapen aus, weil ein ausgezeichneter Geist in ihm war; und der König gedachte, ihn über das ganze Reich zu setzen. (RSV)</w:t>
      </w:r>
    </w:p>
    <w:p>
      <w:pPr>
        <w:pStyle w:val="Normal"/>
        <w:rPr/>
      </w:pPr>
      <w:r>
        <w:rPr/>
      </w:r>
    </w:p>
    <w:p>
      <w:pPr>
        <w:pStyle w:val="Normal"/>
        <w:rPr/>
      </w:pPr>
      <w:r>
        <w:rPr/>
        <w:t>Das Schicksal der Auserwählten wird aus Vers 3 ersichtlich. Die gefallene Heerschar machte sich durch die Menschheit daran, die Auserwählten zu vernichten:</w:t>
      </w:r>
    </w:p>
    <w:p>
      <w:pPr>
        <w:pStyle w:val="QUOTES"/>
        <w:rPr/>
      </w:pPr>
      <w:r>
        <w:rPr/>
        <w:t>Daniel 6:4-5 Da suchten die Vorsteher und die Satrapen einen Grund zur Klage gegen Daniel in Bezug auf das Königreich zu finden; aber sie konnten keinen Grund zur Klage oder irgendeinen Fehler finden, denn er war treu, und man fand keinen Fehler oder keine Schuld an ihm. 5 Da sagten diese Männer: "Wir werden keinen Grund zur Klage gegen diesen Daniel finden, es sei denn, wir finden ihn im Zusammenhang mit dem Gesetz seines Gottes." (RSV)</w:t>
      </w:r>
    </w:p>
    <w:p>
      <w:pPr>
        <w:pStyle w:val="Normal"/>
        <w:rPr/>
      </w:pPr>
      <w:r>
        <w:rPr/>
      </w:r>
    </w:p>
    <w:p>
      <w:pPr>
        <w:pStyle w:val="Normal"/>
        <w:rPr/>
      </w:pPr>
      <w:r>
        <w:rPr/>
        <w:t>Der Bereich, der angegriffen werden sollte, war die Art der Anbetung der Auserwählten und die Tatsache, dass das System der Anbetung, das unter dem System der Welt eingerichtet wurde, so beschaffen sein sollte, dass die Auserwählten in ständigem Widerspruch zu dem System und somit in ständigem Konflikt mit der Autorität der Welt stehen würden. Sie würden daher verfolgt und getötet werden.</w:t>
      </w:r>
    </w:p>
    <w:p>
      <w:pPr>
        <w:pStyle w:val="Normal"/>
        <w:rPr/>
      </w:pPr>
      <w:r>
        <w:rPr/>
      </w:r>
    </w:p>
    <w:p>
      <w:pPr>
        <w:pStyle w:val="Normal"/>
        <w:rPr/>
      </w:pPr>
      <w:r>
        <w:rPr/>
        <w:t xml:space="preserve">Die Erklärung der beteiligten Nationen wurde in den Kapiteln 7 und 8 von Daniel gegeben. Der zeitliche Rahmen in Bezug auf den Tempel und die Zerstreuung wurde in Daniel 8 angegeben (siehe den Artikel </w:t>
      </w:r>
      <w:hyperlink r:id="rId4">
        <w:r>
          <w:rPr>
            <w:rStyle w:val="InternetLink"/>
          </w:rPr>
          <w:t>Das Zeichen des Jona und die Geschichte des Wiederaufbaus des Tempels (Nr. 013)</w:t>
        </w:r>
      </w:hyperlink>
      <w:r>
        <w:rPr/>
        <w:t>).</w:t>
      </w:r>
    </w:p>
    <w:p>
      <w:pPr>
        <w:pStyle w:val="Normal"/>
        <w:rPr/>
      </w:pPr>
      <w:r>
        <w:rPr/>
      </w:r>
    </w:p>
    <w:p>
      <w:pPr>
        <w:pStyle w:val="Normal"/>
        <w:rPr/>
      </w:pPr>
      <w:r>
        <w:rPr/>
        <w:t>Die Kriege des Endes werden in den Kämpfen der Kriege der Könige des Nordens und des Südens in Daniel 11 erklärt (siehe die Artikel WWIII Teil II: Die Hure und das Tier (Nr. 299B) und 2012 und der Antichrist (Nr. 299D)). Daniel 12 zeigt die Endzeit und die Offenbarung der letzten Tage. Das Ende wird von der Zerstreuung der Macht des heiligen Volkes begleitet.</w:t>
      </w:r>
    </w:p>
    <w:p>
      <w:pPr>
        <w:pStyle w:val="Normal"/>
        <w:rPr/>
      </w:pPr>
      <w:r>
        <w:rPr/>
      </w:r>
    </w:p>
    <w:p>
      <w:pPr>
        <w:pStyle w:val="Normal"/>
        <w:rPr/>
      </w:pPr>
      <w:r>
        <w:rPr/>
        <w:t>Die Kriege stehen im Zusammenhang mit den Kriegen innerhalb der Heerscharen der Engel. Die Nation der Perser und dann die Griechen werden als aufeinanderfolgend von Daniel 10 gezeigt.</w:t>
      </w:r>
    </w:p>
    <w:p>
      <w:pPr>
        <w:pStyle w:val="QUOTES"/>
        <w:rPr/>
      </w:pPr>
      <w:r>
        <w:rPr/>
      </w:r>
    </w:p>
    <w:p>
      <w:pPr>
        <w:pStyle w:val="QUOTES"/>
        <w:rPr/>
      </w:pPr>
      <w:r>
        <w:rPr/>
        <w:t>Daniel 12:1-13 "Zu jener Zeit wird Michael aufstehen, der große Fürst, der über dein Volk wacht. Und es wird eine Zeit der Trübsal sein, wie sie nie gewesen ist, seit es ein Volk gibt, bis zu jener Zeit; aber zu jener Zeit wird dein Volk errettet werden, jeder, dessen Name in dem Buch geschrieben steht. 2 Und viele von denen, die im Staub der Erde schlafen, werden aufwachen, die einen zum ewigen Leben, die anderen zu Schande und ewiger Verachtung. 3 Und die Weisen werden leuchten wie der Glanz des Himmelsgewölbes, und die, welche viele zur Gerechtigkeit bekehren, wie die Sterne in Ewigkeit. 4 Du aber, Daniel, verschließe die Worte und versiegle das Buch, bis zur Zeit des Endes. Viele werden hin und her laufen, und die Erkenntnis wird zunehmen." 5 Da sah ich, Daniel, und siehe, zwei andere standen, einer an diesem Ufer des Baches und einer an jenem Ufer des Baches. 6 Und ich sprach zu dem mit Leinen bekleideten Mann, der über den Wassern des Stroms stand: "Wie lange wird es dauern, bis diese Wunder zu Ende gehen?" 7 Der mit Leinen bekleidete Mann, der über den Wassern des Baches stand, hob seine rechte und seine linke Hand zum Himmel auf, und ich hörte ihn schwören bei dem, der ewig lebt, dass es eine Zeit, zwei Zeiten und eine halbe Zeit dauern würde, und dass, wenn die Erschütterung der Macht des heiligen Volkes zu Ende geht, all diese Dinge vollbracht sein würden. 8 Ich hörte es, aber ich verstand es nicht. Da fragte ich: "Mein Herr, was soll aus diesen Dingen werden?" 9 Er sagte: "Geh hin, Daniel, denn die Worte sind verschlossen und versiegelt bis zur Zeit des Endes. 10 Viele werden sich läutern und sich weiß machen und geläutert werden; aber die Gottlosen werden Unrecht tun, und keiner von den Gottlosen wird es verstehen; aber die Weisen werden es verstehen. 11 Und von der Zeit an, da das beständige Brandopfer abgetan und der Greuel der Verwüstung aufgerichtet wird, sind tausendzweihundertundneunzig Tage. 12 Selig ist, der da wartet und kommt zu den tausend dreihundertfünfunddreißig Tagen. 13 Geht aber euren Weg bis ans Ende, so werdet ihr ruhen und am Ende der Tage an dem euch zugewiesenen Ort stehen." (RSV)</w:t>
      </w:r>
    </w:p>
    <w:p>
      <w:pPr>
        <w:pStyle w:val="QUOTES"/>
        <w:rPr/>
      </w:pPr>
      <w:r>
        <w:rPr/>
      </w:r>
    </w:p>
    <w:p>
      <w:pPr>
        <w:pStyle w:val="Normal"/>
        <w:rPr/>
      </w:pPr>
      <w:r>
        <w:rPr/>
        <w:t>Die Prophezeiung über die 1 290 Tage und die 1 335 Tage werden separat behandelt. Worum es hier geht, ist die Festlegung des Zeitrahmens der sieben Zeiten, die 1914-16 wieder begonnen haben. Welche Bedeutung dies für 1995/6 hat, werden wir im folgenden Abschnitt sehen.</w:t>
      </w:r>
    </w:p>
    <w:p>
      <w:pPr>
        <w:pStyle w:val="Normal"/>
        <w:rPr/>
      </w:pPr>
      <w:r>
        <w:rPr/>
      </w:r>
    </w:p>
    <w:p>
      <w:pPr>
        <w:pStyle w:val="Normal"/>
        <w:rPr>
          <w:b/>
          <w:b/>
          <w:bCs/>
        </w:rPr>
      </w:pPr>
      <w:r>
        <w:rPr>
          <w:b/>
          <w:bCs/>
        </w:rPr>
        <w:t>Phase 2 - Teil 2</w:t>
      </w:r>
    </w:p>
    <w:p>
      <w:pPr>
        <w:pStyle w:val="Normal"/>
        <w:rPr/>
      </w:pPr>
      <w:r>
        <w:rPr/>
        <w:t>Im vorigen Abschnitt haben wir uns mit der Identifizierung des Zeitrahmens des Endes und der Beziehung zu Daniel beschäftigt. Es wurde festgestellt, dass die sieben Zeiten 1914-16 wieder beginnen und die achtzigjährige Periode mit dem heiligen Jahr 1995/6 endet. Mit dem neuen Heiligen Jahr beginnt der Zeitraum, in dem die Zerstörung der Nationen und die Vernichtung eines Drittels der Menschheit durch die Freilassung der vier Engel, die am Euphrat gebunden sind, um ein Drittel der Menschheit zu töten (Offb. 9:15), stattfindet. Die Kriege können sich schnell zum Dritten Weltkrieg von 1995-97 aufbauen oder auch nicht, aber die dreißigjährige Abfolge der Kriege des Endes hat bereits begonnen. (Siehe auch Die letzten dreißig Jahre: der letzte Kampf (Nr. 219)). Die Destabilisierung der bestehenden Machtsysteme erreicht den Wendepunkt. Die Abfolge ist gekoppelt mit Naturkatastrophen und den Folgen früherer Fehler, die zusammen den Planeten durch zunehmende Verschmutzung zerstören.</w:t>
      </w:r>
    </w:p>
    <w:p>
      <w:pPr>
        <w:pStyle w:val="Normal"/>
        <w:rPr/>
      </w:pPr>
      <w:r>
        <w:rPr/>
      </w:r>
    </w:p>
    <w:p>
      <w:pPr>
        <w:pStyle w:val="QUOTES"/>
        <w:rPr/>
      </w:pPr>
      <w:r>
        <w:rPr/>
        <w:t>Offenbarung 9:13-21 Und der sechste Engel blies seine Posaune, und ich hörte eine Stimme von den vier Hörnern des goldenen Altars vor Gott, 14 die sprach zu dem sechsten Engel, der die Posaune hatte: Lass die vier Engel frei, die gebunden sind an dem großen Strom Euphra'tes." 15 Da wurden die vier Engel losgelassen, die auf Stunde, Tag, Monat und Jahr bereitgehalten worden waren, um den dritten Teil der Menschheit zu töten. 16 Die Zahl der Reiterscharen war zweimal zehntausend mal zehntausend; ich hörte ihre Zahl. 17 Und so sah ich die Pferde in meinem Gesicht: Die Reiter trugen feuer-, saphir- und schwefelfarbene Panzer, und die Köpfe der Pferde waren wie Löwenköpfe, und aus ihren Mäulern strömten Feuer, Rauch und Schwefel. 18 Durch diese drei Plagen wurde der dritte Teil der Menschheit getötet, durch das Feuer und den Rauch und den Schwefel, die aus ihren Mäulern kamen. 19 Denn die Macht der Pferde ist in ihrem Maul und in ihren Schwänzen; ihre Schwänze sind wie Schlangen mit Köpfen, und mit ihnen verwunden sie. 20 Die übrigen Menschen, die von diesen Plagen nicht getötet wurden, taten nicht Buße von den Werken ihrer Hände und hörten nicht auf, Dämonen und goldene, silberne, bronzene, steinerne und hölzerne Götzen anzubeten, die weder sehen noch hören noch gehen können; 21 auch taten sie nicht Buße von ihren Morden, Zaubereien, Unzucht und Diebstählen. (RSV)</w:t>
      </w:r>
    </w:p>
    <w:p>
      <w:pPr>
        <w:pStyle w:val="Normal"/>
        <w:rPr/>
      </w:pPr>
      <w:r>
        <w:rPr/>
      </w:r>
    </w:p>
    <w:p>
      <w:pPr>
        <w:pStyle w:val="Normal"/>
        <w:rPr/>
      </w:pPr>
      <w:r>
        <w:rPr/>
        <w:t>Die Kriege, die von diesen Engeln in der Endzeit angezettelt werden, umfassen also etwa 200.000.000 bewaffnete Männer, und durch moderne Waffen werden sie ein Drittel der Menschheit töten. Die Zerstörung durch moderne Waffen ist nicht nur nuklear. Das Ausmaß der chemischen Waffen, sogar aus dem Zweiten Weltkrieg, wo sie angeblich verboten waren, beginnt jetzt ernsthafte Probleme zu verursachen. Japan wurde aufgefordert, große Mengen chemischer Stoffe aus der Mandschurei zu entfernen, die es dort im Zweiten Weltkrieg gelagert hatte. Zu den Chemikalien gehören Senfgas und Zyanid in undichten Fässern und in großen Mengen. Was das Endergebnis der Verseuchung sein wird, kann nur vermutet werden.</w:t>
      </w:r>
    </w:p>
    <w:p>
      <w:pPr>
        <w:pStyle w:val="Normal"/>
        <w:rPr/>
      </w:pPr>
      <w:r>
        <w:rPr/>
      </w:r>
    </w:p>
    <w:p>
      <w:pPr>
        <w:pStyle w:val="Normal"/>
        <w:rPr/>
      </w:pPr>
      <w:r>
        <w:rPr/>
        <w:t>Es gibt eine beträchtliche Anzahl von Atom-U-Booten, die auf den Grund der Weltmeere versunken sind. Der Greuel, der Verwüstung, hat eine neue Bedeutung.</w:t>
      </w:r>
    </w:p>
    <w:p>
      <w:pPr>
        <w:pStyle w:val="Normal"/>
        <w:rPr/>
      </w:pPr>
      <w:r>
        <w:rPr/>
      </w:r>
    </w:p>
    <w:p>
      <w:pPr>
        <w:pStyle w:val="Normal"/>
        <w:rPr/>
      </w:pPr>
      <w:r>
        <w:rPr/>
        <w:t>Diese Engel werden nach ihren Taten hier gerichtet werden. Die Prophezeiungen zeigen, dass es ihnen erlaubt ist, die Schwächen der Nationen auszunutzen, um den Krieg zu führen. Doch angesichts des Ergebnisses dieses Prozesses tut die Menschheit immer noch nicht Buße. Dies ist der Krieg der sechsten Posaune. Danach wird sich der Messias mit den Überresten befassen.</w:t>
      </w:r>
    </w:p>
    <w:p>
      <w:pPr>
        <w:pStyle w:val="Normal"/>
        <w:rPr/>
      </w:pPr>
      <w:r>
        <w:rPr/>
      </w:r>
    </w:p>
    <w:p>
      <w:pPr>
        <w:pStyle w:val="Normal"/>
        <w:rPr/>
      </w:pPr>
      <w:r>
        <w:rPr/>
        <w:t>Die Zerstörung der Endzeit wird von einer irdischen Macht durchgeführt, die von Satan eingesetzt wurde und die das Tier genannt wird. Diese Macht tötet die Heiligen und die Propheten (Offb. 16:6). Dies geschah zunächst auf Geheiß der Hure. Die kirchliche Macht wurde benutzt, um die zivile Macht zu zwingen, auch die Heiligen und Propheten zu töten (Offb 17,6). Die Wiederholung verwendet hier die Zahl des Menschen, um zu zeigen, dass die Macht des Menschen in dieser Angelegenheit benutzt wurde und nicht Gottes Macht oder Geist. Babylon die Große wurde gefesselt, und das Reich wurde für sieben Zeiten aufbewahrt, damit es in der Endzeit erscheinen und benutzt werden konnte.</w:t>
      </w:r>
    </w:p>
    <w:p>
      <w:pPr>
        <w:pStyle w:val="Normal"/>
        <w:rPr/>
      </w:pPr>
      <w:r>
        <w:rPr/>
      </w:r>
    </w:p>
    <w:p>
      <w:pPr>
        <w:pStyle w:val="Normal"/>
        <w:rPr/>
      </w:pPr>
      <w:r>
        <w:rPr/>
        <w:t>Das Reich erstreckte sich über 2.520 Jahre und fünf Kontinente. Bei der Wiederkunft des Messias werden die sieben Schalen des Zorns Gottes offenbart. Das Tier wird vernichtet. Der Vernichtung geht die der Hure voraus. Daher kann die Reihenfolge von Offenbarung 16 und 17 irreführend sein.</w:t>
      </w:r>
    </w:p>
    <w:p>
      <w:pPr>
        <w:pStyle w:val="QUOTES"/>
        <w:rPr/>
      </w:pPr>
      <w:r>
        <w:rPr/>
        <w:t>Offenbarung 16:1-21 Dann hörte ich eine laute Stimme aus dem Tempel, die den sieben Engeln sagte: "Geht hin und gießt die sieben Schalen des Zorns Gottes auf die Erde aus." 2 Und der erste Engel ging hin und schüttete seine Schale auf die Erde; und es kamen üble und böse Geschwüre über die Menschen, die das Malzeichen des Tieres trugen und sein Bild anbeteten. 3 Der zweite Engel goss seine Schale in das Meer, und es wurde wie das Blut eines Toten, und alles Lebendige im Meer starb. 4 Und der dritte Engel goß seine Schale in die Ströme und in die Wasserbrunnen, und sie wurden zu Blut. 5 Und ich hörte den Engel des Wassers sagen: "Gerecht bist du in diesen deinen Gerichten, du, der du bist und warst, du Heiliger! 6 Denn Menschen haben das Blut von Heiligen und Propheten vergossen, und du hast ihnen Blut zu trinken gegeben. Das ist ihr Recht!" 7 Und ich hörte den Altar rufen: "Ja, Herr, Gott, der Allmächtige, wahrhaftig und gerecht sind deine Gerichte!" 8 Der vierte Engel goss seine Schale auf die Sonne, und man ließ sie die Menschen mit Feuer versengen; 9 die Menschen wurden von der Glut versengt, und sie verfluchten den Namen Gottes, der Macht über diese Plagen hatte, und sie taten nicht Buße und gaben ihm die Ehre. 10 Der fünfte Engel goss seine Schale auf den Thron des Tieres, und sein Reich war in Finsternis; und die Menschen zerbissen ihre Zungen vor Angst 11 und verfluchten den Gott des Himmels wegen ihrer Schmerzen und Wunden und taten nicht Buße für ihre Taten. 12 Und der sechste Engel goss seine Schale auf den großen Strom Euphra'tes, und sein Wasser vertrocknete, um den Königen aus dem Osten den Weg zu bereiten. 13 Und ich sah aus dem Maul des Drachen und aus dem Maul des Tieres und aus dem Maul des falschen Propheten drei unreine Geister gehen wie Frösche; 14 denn es sind dämonische Geister, die Zeichen tun und zu den Königen des ganzen Erdkreises ausziehen, um sie zum Kampf zu versammeln am großen Tag Gottes, des Allmächtigen. 15 ("Siehe, ich komme wie ein Dieb! Wohl dem, der wach ist und seine Kleider bewahrt, damit er nicht nackt geht und entblößt wird!") 16 Und sie versammelten sie an dem Ort, der auf Hebräisch Armaged'don heißt. 17 Und der siebte Engel goss seine Schale in die Luft, und eine laute Stimme kam aus dem Tempel, vom Thron her, und sprach: "Es ist vollbracht!" 18 Und es geschahen Blitze, Stimmen, Donnergrollen und ein großes Erdbeben, wie es noch nie gewesen war, seit Menschen auf Erden sind, so groß war das Erdbeben. 19 Die große Stadt wurde in drei Teile zerrissen, und die Städte der Völker fielen, und Gott gedachte der großen Babylon, dass er ihr den Kelch des Grimmes seines Zornes leerte. 20 Und alle Inseln flohen, und kein Gebirge war mehr zu finden; 21 und große Hagelkörner, schwer wie Zentner, fielen vom Himmel auf die Menschen, bis die Menschen Gott verfluchten wegen der Plage des Hagels, so furchtbar war diese Plage. (RSV)</w:t>
      </w:r>
    </w:p>
    <w:p>
      <w:pPr>
        <w:pStyle w:val="Normal"/>
        <w:rPr/>
      </w:pPr>
      <w:r>
        <w:rPr/>
      </w:r>
    </w:p>
    <w:p>
      <w:pPr>
        <w:pStyle w:val="Normal"/>
        <w:rPr/>
      </w:pPr>
      <w:r>
        <w:rPr/>
        <w:t>Ein häufiges Missverständnis ist, dass die religiöse Hure des babylonischen Systems und der Endzeit das Tier während des gesamten Prozesses kontrolliert. Das ist nicht wahr. Die Hure half bei der Erschaffung des Tieres und versuchte, durch kirchliche Führung Vorteile daraus zu ziehen. Doch das Tier wendet sich gegen die Hure und vernichtet sie.</w:t>
      </w:r>
    </w:p>
    <w:p>
      <w:pPr>
        <w:pStyle w:val="QUOTES"/>
        <w:rPr/>
      </w:pPr>
      <w:r>
        <w:rPr/>
        <w:t>Offenbarung 17:1-18 Und einer von den sieben Engeln, die die sieben Schalen hatten, kam und sprach zu mir: Komm, ich will dir das Gericht der großen Hure zeigen, die an vielen Wassern sitzt, 2 mit der die Könige der Erde Hurerei getrieben haben und von deren Wein die Bewohner der Erde trunken geworden sind." 3 Und er führte mich im Geist in eine Wüste, und ich sah ein Weib sitzen auf einem scharlachroten Tier, das war voll lästerlicher Namen und hatte sieben Häupter und zehn Hörner. 4 Und das Weib war bekleidet mit Purpur und Scharlach und geschmückt mit Gold und Edelsteinen und Perlen und hielt in ihrer Hand einen goldenen Becher voll von Gräueln und Unreinheiten ihrer Hurerei; 5 und auf ihrer Stirn stand geschrieben ein geheimnisvoller Name: "Babylon die Große, die Mutter der Huren und der Gräuel der Erde. 6 Und ich sah das Weib, trunken von dem Blut der Heiligen und von dem Blut der Märtyrer Jesu. Und als ich sie sah, verwunderte ich mich sehr. 7 Aber der Engel sprach zu mir: "Warum verwundert ihr euch? Ich will dir das Geheimnis des Weibes sagen und des Tieres mit sieben Häuptern und zehn Hörnern, das sie trägt. 8 Das Tier, das du gesehen hast, ist gewesen und ist nicht und wird aus dem Abgrund heraufsteigen und in die Verdammnis fahren; und die Bewohner der Erde, deren Namen nicht geschrieben sind im Buch des Lebens von Grundlegung der Welt an, werden sich wundern, wenn sie das Tier sehen, weil es gewesen ist und nicht ist und kommen wird. 9 Das erfordert einen weisen Verstand: Die sieben Häupter sind sieben Berge, auf denen das Weib sitzt; 10 sie sind auch sieben Könige, von denen fünf gefallen sind, einer ist, der andere ist noch nicht gekommen, und wenn er kommt, muss er nur eine kleine Weile bleiben. 11 Das Tier, das war und nicht ist, ist das achte, aber es gehört zu den sieben, und es geht in die Verdammnis. 12 Und die zehn Hörner, die du gesehen hast, sind zehn Könige, die noch keine königliche Macht empfangen haben; sie sollen aber für eine Stunde zusammen mit dem Tier Macht als Könige empfangen. 13 Diese sind eines Sinnes und übergeben ihre Macht und Gewalt dem Tier; 14 sie werden mit dem Lamm Krieg führen, und das Lamm wird sie besiegen, denn es ist der Herr aller Herren und der König aller Könige, und die mit ihm sind, sind berufen und auserwählt und treu." 15 Und er sprach zu mir: "Die Wasser, die du gesehen hast, auf denen die Hure sitzt, sind Völker und Scharen und Nationen und Sprachen. 16 Und die zehn Hörner, die du gesehen hast, sie und das Tier werden die Hure hassen; sie werden sie verwüsten und entblößen und ihr Fleisch verzehren und sie mit Feuer verbrennen; 17 denn Gott hat ihnen ins Herz gegeben, seinen Vorsatz zu erfüllen, indem sie einmütig sind und ihre königliche Macht dem Tier übergeben, bis die Worte Gottes erfüllt werden. 18 Und die Frau, die du gesehen hast, ist die große Stadt, die über die Könige der Erde herrscht." (RSV)</w:t>
      </w:r>
    </w:p>
    <w:p>
      <w:pPr>
        <w:pStyle w:val="Normal"/>
        <w:rPr/>
      </w:pPr>
      <w:r>
        <w:rPr/>
      </w:r>
    </w:p>
    <w:p>
      <w:pPr>
        <w:pStyle w:val="Normal"/>
        <w:rPr>
          <w:b/>
          <w:b/>
          <w:bCs/>
        </w:rPr>
      </w:pPr>
      <w:r>
        <w:rPr>
          <w:b/>
          <w:bCs/>
        </w:rPr>
        <w:t>Der Aufbau der Macht des Tieres</w:t>
      </w:r>
    </w:p>
    <w:p>
      <w:pPr>
        <w:pStyle w:val="Normal"/>
        <w:rPr/>
      </w:pPr>
      <w:r>
        <w:rPr/>
        <w:t>Wir wenden uns nun dem Anfang des Endes zu. Dieser beginnt mit der Entstehung des Tieres, das die Hure vernichtet. Die Vereinigung der zehn Hörner oder zehn Könige ist die Vereinigung der letzten Tage. Die zehn Könige waren der Zusammenschluss der Nationen, die sich in der Endzeit zusammenschließen. Die einzige derartige Vereinigung, die sich aus dem römischen System entwickelte und zu einer Vereinigung von Königen wurde, war das Heilige Römische Reich. Das alte germanische System wurde von fünf Zwillingspaaren unter dem Parlament oder dem Ding regiert. Das Versagen, die Geschichte Europas und der Germanen zu verstehen, hat zu einem ernsten Missverständnis dessen geführt, was in Europa in den letzten Tagen geschieht und geschehen wird.</w:t>
      </w:r>
    </w:p>
    <w:p>
      <w:pPr>
        <w:pStyle w:val="Normal"/>
        <w:rPr/>
      </w:pPr>
      <w:r>
        <w:rPr/>
      </w:r>
    </w:p>
    <w:p>
      <w:pPr>
        <w:pStyle w:val="Normal"/>
        <w:rPr/>
      </w:pPr>
      <w:r>
        <w:rPr/>
        <w:t>Die Abfolge der Bildung des Tieres, das nicht mehr von der Hure kontrolliert wird, begann in Frankreich mit den heutigen Aktivitäten in Amerika. Das System wurde in England unterdrückt, sonst wäre die Periode der Prophezeiung vorausgeeilt und hätte die Welt vielleicht schon viel früher zerstört. So wäre die Satanszeit hier verkürzt und am Ende des Millenniums verlängert worden. Die Folgen wären möglicherweise viel zu gravierend gewesen. Alle Aktionen der letzten 2.000 Jahre seit der Französischen Revolution waren auf die Bildung der endzeitlichen Machtsysteme und der Kriegsmaschinen der Nationen ausgerichtet, damit die Dämonen die Nationen zerstören können. Christus benutzte das Britische Commonwealth, um das Tempo der Expansion und der Zerstörung der Nationen zu begrenzen und zu kontrollieren. Schauen wir uns die Abfolge an.</w:t>
      </w:r>
    </w:p>
    <w:p>
      <w:pPr>
        <w:pStyle w:val="Normal"/>
        <w:numPr>
          <w:ilvl w:val="0"/>
          <w:numId w:val="4"/>
        </w:numPr>
        <w:ind w:left="360" w:hanging="360"/>
        <w:rPr/>
      </w:pPr>
      <w:r>
        <w:rPr/>
        <w:t>1789 N.U.Z.. Die Generalstände werden in Versailles einberufen. Der dritte Stand nennt sich selbst die Nationalversammlung. Der Fall der Bastille markiert den Beginn der französischen Revolution. Die Bestie entsteht.</w:t>
      </w:r>
    </w:p>
    <w:p>
      <w:pPr>
        <w:pStyle w:val="Normal"/>
        <w:numPr>
          <w:ilvl w:val="0"/>
          <w:numId w:val="4"/>
        </w:numPr>
        <w:ind w:left="360" w:hanging="360"/>
        <w:rPr/>
      </w:pPr>
      <w:r>
        <w:rPr/>
        <w:t>George Washington (bis 1797) wird der erste Präsident der USA und die USA erklären sich zu einer Wirtschafts- und Zollunion.</w:t>
      </w:r>
    </w:p>
    <w:p>
      <w:pPr>
        <w:pStyle w:val="Normal"/>
        <w:numPr>
          <w:ilvl w:val="0"/>
          <w:numId w:val="4"/>
        </w:numPr>
        <w:ind w:left="360" w:hanging="360"/>
        <w:rPr/>
      </w:pPr>
      <w:r>
        <w:rPr/>
        <w:t>1791. Erklärung von Pillnitz. Kaiser Leopold II. und Friedrich von Preußen versuchen, das monarchische System in Frankreich wieder einzuführen.</w:t>
      </w:r>
    </w:p>
    <w:p>
      <w:pPr>
        <w:pStyle w:val="Normal"/>
        <w:numPr>
          <w:ilvl w:val="0"/>
          <w:numId w:val="4"/>
        </w:numPr>
        <w:ind w:left="360" w:hanging="360"/>
        <w:rPr/>
      </w:pPr>
      <w:r>
        <w:rPr/>
        <w:t>Die britischen Church-and-King-Unruhen in Birmingham leiten eine Ära harter Repressionen ein, um eine Revolution in England zu verhindern.</w:t>
      </w:r>
    </w:p>
    <w:p>
      <w:pPr>
        <w:pStyle w:val="Normal"/>
        <w:numPr>
          <w:ilvl w:val="0"/>
          <w:numId w:val="4"/>
        </w:numPr>
        <w:ind w:left="360" w:hanging="360"/>
        <w:rPr/>
      </w:pPr>
      <w:r>
        <w:rPr/>
        <w:t>1792. Frankreich erklärt der österreichisch-preußischen Koalition gegen Frankreich den Krieg. Frankreich besiegt sie in der Schlacht von Valmy. Der Nationalkonvent regiert Frankreich bis 1795. Der Marseillais rettet die Revolution und Frankreich wird eine Republik.</w:t>
      </w:r>
    </w:p>
    <w:p>
      <w:pPr>
        <w:pStyle w:val="Normal"/>
        <w:numPr>
          <w:ilvl w:val="0"/>
          <w:numId w:val="4"/>
        </w:numPr>
        <w:ind w:left="360" w:hanging="360"/>
        <w:rPr/>
      </w:pPr>
      <w:r>
        <w:rPr/>
        <w:t>1794. Die Schreckensherrschaft erreicht im März/April ihren Höhepunkt. Die Franzosen besiegen die Österreicher in der Schlacht von Fleurus und erobern Belgien.</w:t>
      </w:r>
    </w:p>
    <w:p>
      <w:pPr>
        <w:pStyle w:val="Normal"/>
        <w:numPr>
          <w:ilvl w:val="0"/>
          <w:numId w:val="4"/>
        </w:numPr>
        <w:ind w:left="360" w:hanging="360"/>
        <w:rPr/>
      </w:pPr>
      <w:r>
        <w:rPr/>
        <w:t>Auch der Nahe Osten beginnt sich zu reorganisieren.</w:t>
      </w:r>
    </w:p>
    <w:p>
      <w:pPr>
        <w:pStyle w:val="Normal"/>
        <w:numPr>
          <w:ilvl w:val="0"/>
          <w:numId w:val="4"/>
        </w:numPr>
        <w:ind w:left="360" w:hanging="360"/>
        <w:rPr/>
      </w:pPr>
      <w:r>
        <w:rPr/>
        <w:t>Aga Muhammad gründete 1794 in Persien die Dynastie der Kadscharen.</w:t>
      </w:r>
    </w:p>
    <w:p>
      <w:pPr>
        <w:pStyle w:val="Normal"/>
        <w:numPr>
          <w:ilvl w:val="0"/>
          <w:numId w:val="4"/>
        </w:numPr>
        <w:ind w:left="360" w:hanging="360"/>
        <w:rPr/>
      </w:pPr>
      <w:r>
        <w:rPr/>
        <w:t>Frankreich unterwarf Holland und unterstützte damit die Konsolidierung unter den Briten.</w:t>
      </w:r>
    </w:p>
    <w:p>
      <w:pPr>
        <w:pStyle w:val="Normal"/>
        <w:numPr>
          <w:ilvl w:val="0"/>
          <w:numId w:val="4"/>
        </w:numPr>
        <w:ind w:left="360" w:hanging="360"/>
        <w:rPr/>
      </w:pPr>
      <w:r>
        <w:rPr/>
        <w:t>1795 gründete Frankreich in Holland die Marionettenrepublik Batavia. Dies ermöglichte es Großbritannien, den Holländern das Kap der Guten Hoffnung und Ceylon abzunehmen. Napoleon wurde zum Oberbefehlshaber der Revolutionsarmee in Italien ernannt.</w:t>
      </w:r>
    </w:p>
    <w:p>
      <w:pPr>
        <w:pStyle w:val="Normal"/>
        <w:numPr>
          <w:ilvl w:val="0"/>
          <w:numId w:val="4"/>
        </w:numPr>
        <w:ind w:left="360" w:hanging="360"/>
        <w:rPr/>
      </w:pPr>
      <w:r>
        <w:rPr/>
        <w:t>Die Expansion in den USA wurde durch europäische Machtverschiebungen begünstigt.</w:t>
      </w:r>
    </w:p>
    <w:p>
      <w:pPr>
        <w:pStyle w:val="Normal"/>
        <w:numPr>
          <w:ilvl w:val="0"/>
          <w:numId w:val="4"/>
        </w:numPr>
        <w:ind w:left="360" w:hanging="360"/>
        <w:rPr/>
      </w:pPr>
      <w:r>
        <w:rPr/>
        <w:t>Im Vertrag von San Lorenzo legten die USA und Spanien die Grenzen Floridas fest, und die USA erhielten die Schifffahrtsrechte auf dem Mississippi.</w:t>
      </w:r>
    </w:p>
    <w:p>
      <w:pPr>
        <w:pStyle w:val="Normal"/>
        <w:numPr>
          <w:ilvl w:val="0"/>
          <w:numId w:val="4"/>
        </w:numPr>
        <w:ind w:left="360" w:hanging="360"/>
        <w:rPr/>
      </w:pPr>
      <w:r>
        <w:rPr/>
        <w:t>1796 fiel Napoleon in Italien ein und zerstörte das bestehende Staatensystem, indem er die Österreicher bei Lodi und Arcol besiegte.</w:t>
      </w:r>
    </w:p>
    <w:p>
      <w:pPr>
        <w:pStyle w:val="Normal"/>
        <w:numPr>
          <w:ilvl w:val="0"/>
          <w:numId w:val="4"/>
        </w:numPr>
        <w:ind w:left="360" w:hanging="360"/>
        <w:rPr/>
      </w:pPr>
      <w:r>
        <w:rPr/>
        <w:t>Die französische Invasion in Irland scheitert.</w:t>
      </w:r>
    </w:p>
    <w:p>
      <w:pPr>
        <w:pStyle w:val="Normal"/>
        <w:numPr>
          <w:ilvl w:val="0"/>
          <w:numId w:val="4"/>
        </w:numPr>
        <w:ind w:left="360" w:hanging="360"/>
        <w:rPr/>
      </w:pPr>
      <w:r>
        <w:rPr/>
        <w:t>Die Briten erobern Guayana.</w:t>
      </w:r>
    </w:p>
    <w:p>
      <w:pPr>
        <w:pStyle w:val="Normal"/>
        <w:numPr>
          <w:ilvl w:val="0"/>
          <w:numId w:val="4"/>
        </w:numPr>
        <w:ind w:left="360" w:hanging="360"/>
        <w:rPr/>
      </w:pPr>
      <w:r>
        <w:rPr/>
        <w:t>Agha Muhammad von Persien macht Teheran zu seiner Hauptstadt.</w:t>
      </w:r>
    </w:p>
    <w:p>
      <w:pPr>
        <w:pStyle w:val="Normal"/>
        <w:numPr>
          <w:ilvl w:val="0"/>
          <w:numId w:val="4"/>
        </w:numPr>
        <w:ind w:left="360" w:hanging="360"/>
        <w:rPr/>
      </w:pPr>
      <w:r>
        <w:rPr/>
        <w:t>1797 fand die Schlacht von Kap St. Vincent statt. Die britische Flotte besiegt die französisch-spanische Flotte.</w:t>
      </w:r>
    </w:p>
    <w:p>
      <w:pPr>
        <w:pStyle w:val="Normal"/>
        <w:ind w:left="360" w:hanging="0"/>
        <w:rPr/>
      </w:pPr>
      <w:r>
        <w:rPr/>
        <w:t>Anschließend erobern die Briten Trinidad von Spanien.</w:t>
      </w:r>
    </w:p>
    <w:p>
      <w:pPr>
        <w:pStyle w:val="Normal"/>
        <w:ind w:left="360" w:hanging="0"/>
        <w:rPr/>
      </w:pPr>
      <w:r>
        <w:rPr/>
        <w:t>Napoleon fällt in Österreich ein. Sie besetzten Venedig und errichteten in Genua die Ligurische Republik, während die österreichische Lombardei zur Cisalpinen Republik wurde.</w:t>
      </w:r>
    </w:p>
    <w:p>
      <w:pPr>
        <w:pStyle w:val="Normal"/>
        <w:ind w:left="360" w:hanging="0"/>
        <w:rPr/>
      </w:pPr>
      <w:r>
        <w:rPr/>
        <w:t>Diese Aktionen führten zum Vertrag von Campo Formio, in dem Österreich Frieden mit Frankreich schloss.</w:t>
      </w:r>
    </w:p>
    <w:p>
      <w:pPr>
        <w:pStyle w:val="Normal"/>
        <w:rPr/>
      </w:pPr>
      <w:r>
        <w:rPr/>
      </w:r>
    </w:p>
    <w:p>
      <w:pPr>
        <w:pStyle w:val="Normal"/>
        <w:rPr/>
      </w:pPr>
      <w:r>
        <w:rPr/>
        <w:t>Die Aktivitäten in Ägypten zogen nun auch Europa in Mitleidenschaft. Europa beginnt einen Wettlauf um die Kontrolle der Weltmächte und lenkt damit den Verlauf der menschlichen Aktivitäten im 20.  Jahrhundert.</w:t>
      </w:r>
    </w:p>
    <w:p>
      <w:pPr>
        <w:pStyle w:val="Normal"/>
        <w:numPr>
          <w:ilvl w:val="0"/>
          <w:numId w:val="10"/>
        </w:numPr>
        <w:ind w:left="360" w:hanging="360"/>
        <w:rPr/>
      </w:pPr>
      <w:r>
        <w:rPr/>
        <w:t>1798. Die zweite Koalition gegen Frankreich wird gebildet. Napoleon marschiert in Ägypten ein. In der Schlacht bei den Pyramiden werden die Mamelucken (oder Mamaluken) besiegt. Die französische Flotte wird in der Aboukir-Bucht von Nelson in der Nilschlacht besiegt.</w:t>
      </w:r>
    </w:p>
    <w:p>
      <w:pPr>
        <w:pStyle w:val="Normal"/>
        <w:ind w:left="360" w:hanging="0"/>
        <w:rPr/>
      </w:pPr>
      <w:r>
        <w:rPr/>
        <w:t>In Irland kommt es zu einer separatistischen Rebellion. Die Franzosen fallen in die Schweiz ein und gründen die Helvetische Republik.</w:t>
      </w:r>
    </w:p>
    <w:p>
      <w:pPr>
        <w:pStyle w:val="Normal"/>
        <w:ind w:left="360" w:hanging="0"/>
        <w:rPr/>
      </w:pPr>
      <w:r>
        <w:rPr/>
        <w:t>Großbritannien machte Ceylon zu einer Kronkolonie. Während diese Vorgänge bearbeitet wurden, nahm Tipoo Sahib von Mysore den Krieg gegen die Briten wieder auf.</w:t>
      </w:r>
    </w:p>
    <w:p>
      <w:pPr>
        <w:pStyle w:val="Normal"/>
        <w:numPr>
          <w:ilvl w:val="0"/>
          <w:numId w:val="10"/>
        </w:numPr>
        <w:ind w:left="360" w:hanging="360"/>
        <w:rPr/>
      </w:pPr>
      <w:r>
        <w:rPr/>
        <w:t>1799. Napoleon marschiert in Syrien ein. Großbritannien, Österreich, Russland, Portugal, Neapel und das Osmanische Reich verbünden sich gegen Frankreich. Die Franzosen werden aus Italien vertrieben und Napoleon kehrt nach Frankreich zurück, stürzt das Direktorium und errichtet ein Konsulat mit ihm als Ersten Konsul.</w:t>
      </w:r>
    </w:p>
    <w:p>
      <w:pPr>
        <w:pStyle w:val="Normal"/>
        <w:ind w:left="360" w:hanging="0"/>
        <w:rPr/>
      </w:pPr>
      <w:r>
        <w:rPr/>
        <w:t>Großbritannien unterdrückt die Gewerkschaftsbewegung im eigenen Land mit den Combination Laws (ebenfalls 1800 verabschiedet). Während des Dritten Kaffernkriegs nahm die Londoner Missionsgesellschaft ihre Arbeit in Südafrika auf. Mit der Niederlage und dem Tod von Tipoo Sahib von Mysore wurde die britische Kontrolle auf den größten Teil Südindiens ausgedehnt.</w:t>
      </w:r>
    </w:p>
    <w:p>
      <w:pPr>
        <w:pStyle w:val="Normal"/>
        <w:rPr/>
      </w:pPr>
      <w:r>
        <w:rPr/>
      </w:r>
    </w:p>
    <w:p>
      <w:pPr>
        <w:pStyle w:val="Normal"/>
        <w:rPr/>
      </w:pPr>
      <w:r>
        <w:rPr/>
        <w:t>Die Entdeckung des Steins von Rosette in Ägypten durch die Franzosen im Jahr 1799 ermöglichte die Entzifferung der altägyptischen Hieroglyphen. Erst von diesem Punkt aus konnte die Vergangenheit richtig verstanden werden.</w:t>
      </w:r>
    </w:p>
    <w:p>
      <w:pPr>
        <w:pStyle w:val="Normal"/>
        <w:numPr>
          <w:ilvl w:val="0"/>
          <w:numId w:val="10"/>
        </w:numPr>
        <w:ind w:left="360" w:hanging="360"/>
        <w:rPr/>
      </w:pPr>
      <w:r>
        <w:rPr/>
        <w:t>1800. Schlacht von Marengo und Hohenlinden. Die Franzosen besiegen die Österreicher.</w:t>
      </w:r>
    </w:p>
    <w:p>
      <w:pPr>
        <w:pStyle w:val="Normal"/>
        <w:ind w:left="360" w:hanging="0"/>
        <w:rPr/>
      </w:pPr>
      <w:r>
        <w:rPr/>
        <w:t>Russland zieht sich aus der Koalition gegen Frankreich zurück und der Zar lässt die bewaffnete Neutralität des Nordens gegen Großbritannien wieder aufleben. Dies war verfrüht und hat vielleicht den Marsch auf Russland begünstigt.</w:t>
      </w:r>
    </w:p>
    <w:p>
      <w:pPr>
        <w:pStyle w:val="Normal"/>
        <w:numPr>
          <w:ilvl w:val="0"/>
          <w:numId w:val="10"/>
        </w:numPr>
        <w:ind w:left="360" w:hanging="360"/>
        <w:rPr/>
      </w:pPr>
      <w:r>
        <w:rPr/>
        <w:t>1801. Mit dem Act of Union werden Großbritannien und Irland formell vereinigt. Nelson zerstört die Liga der bewaffneten Neutralität im Baltikum. Die französische Armee in Ägypten kapituliert vor den Briten. Der Vertrag von Luneville wird zwischen Frankreich und Österreich unterzeichnet. Frankreich behält das linke Rheinufer und den größten Teil Italiens.</w:t>
      </w:r>
    </w:p>
    <w:p>
      <w:pPr>
        <w:pStyle w:val="Normal"/>
        <w:numPr>
          <w:ilvl w:val="0"/>
          <w:numId w:val="10"/>
        </w:numPr>
        <w:ind w:left="360" w:hanging="360"/>
        <w:rPr/>
      </w:pPr>
      <w:r>
        <w:rPr/>
        <w:t>1802. Mit dem Vertrag von Amiens wird der Krieg zwischen Großbritannien und Frankreich beendet. Napoleon wird zum Ersten Konsul auf Lebenszeit ernannt.</w:t>
      </w:r>
    </w:p>
    <w:p>
      <w:pPr>
        <w:pStyle w:val="Normal"/>
        <w:rPr/>
      </w:pPr>
      <w:r>
        <w:rPr/>
      </w:r>
    </w:p>
    <w:p>
      <w:pPr>
        <w:pStyle w:val="Normal"/>
        <w:rPr/>
      </w:pPr>
      <w:r>
        <w:rPr/>
        <w:t>Die Expansion der USA wurde durch die Kriege zwischen Großbritannien und Frankreich direkt gefördert.</w:t>
      </w:r>
    </w:p>
    <w:p>
      <w:pPr>
        <w:pStyle w:val="Normal"/>
        <w:numPr>
          <w:ilvl w:val="0"/>
          <w:numId w:val="9"/>
        </w:numPr>
        <w:rPr/>
      </w:pPr>
      <w:r>
        <w:rPr/>
        <w:t>1806. Der Krieg zwischen Großbritannien und Frankreich bricht erneut aus. Dies sollte den Kauf von Louisiana erzwingen, bei dem Napoleon die Gebiete an die USA verkaufte und so die kontinentale Expansion der USA ermöglichte. So ernährte sich Manasse in den ersten Fällen von Ephraim, wie Jesaja in Jesaja 9:21 prophezeite.</w:t>
      </w:r>
    </w:p>
    <w:p>
      <w:pPr>
        <w:pStyle w:val="QUOTES"/>
        <w:rPr/>
      </w:pPr>
      <w:r>
        <w:rPr/>
        <w:t>Jesaja 9:21 Manasse: Ephraim und Ephraim: Manasse; und sie werden zusammen gegen Juda sein. Über all das wendet sich sein Zorn nicht ab, sondern seine Hand ist noch immer ausgestreckt. (KJV)</w:t>
      </w:r>
    </w:p>
    <w:p>
      <w:pPr>
        <w:pStyle w:val="Normal"/>
        <w:rPr/>
      </w:pPr>
      <w:r>
        <w:rPr/>
      </w:r>
    </w:p>
    <w:p>
      <w:pPr>
        <w:pStyle w:val="Normal"/>
        <w:rPr/>
      </w:pPr>
      <w:r>
        <w:rPr/>
        <w:t>Bei diesen Aktionen handelte es sich um eine Neuverteilung der Machtgruppen, wie sie bereits vor dem Beginn der Prophezeiung zu ihrem zentralen Datum 605 v.u.Z. stattgefunden hatte. Die Zerstörung der Hure durch das neu entstehende System in Europa ermöglichte die Expansion der englischsprachigen Völker, so dass sie die Verheißungen des Erstgeburtsrechts erben konnten. Es ist von großem Interesse, was sie letztendlich mit dem Erstgeburtsrecht tun werden.</w:t>
      </w:r>
    </w:p>
    <w:p>
      <w:pPr>
        <w:pStyle w:val="Normal"/>
        <w:rPr/>
      </w:pPr>
      <w:r>
        <w:rPr/>
      </w:r>
    </w:p>
    <w:p>
      <w:pPr>
        <w:pStyle w:val="Normal"/>
        <w:rPr/>
      </w:pPr>
      <w:r>
        <w:rPr/>
        <w:t>Napoleon löste 1806 das Heilige Römische Reich auf. Alle habsburgischen Ländereien wurden Teil des österreichischen Kaiserreichs mit Deutsch als Amtssprache. Diese Situation blieb bis 1815 bestehen, als Napoleon endgültig besiegt und das Kaiserreich wiederhergestellt wurde.</w:t>
      </w:r>
    </w:p>
    <w:p>
      <w:pPr>
        <w:pStyle w:val="Normal"/>
        <w:rPr/>
      </w:pPr>
      <w:r>
        <w:rPr/>
      </w:r>
    </w:p>
    <w:p>
      <w:pPr>
        <w:pStyle w:val="Normal"/>
        <w:rPr/>
      </w:pPr>
      <w:r>
        <w:rPr/>
        <w:t>Zwischen 1806 und 1815 ermöglichte die Instabilität des Krieges einer Reihe von Nationen die Erlangung der Unabhängigkeit. 1810 annektierte Frankreich Holland und das Reich war auf dem Höhepunkt seiner Macht. Die Franzosen wurden jedoch in Portugal von Wellesley in Torres Vedras festgehalten. Buenos Aires, Mexiko und Neu-Granada gelang es, die spanische Herrschaft zu stürzen, und Simon Bolivar trat als nationalistischer Führer hervor. Großbritannien gelang es auch, Mauritius und die Seychellen zu annektieren.</w:t>
      </w:r>
    </w:p>
    <w:p>
      <w:pPr>
        <w:pStyle w:val="Normal"/>
        <w:numPr>
          <w:ilvl w:val="0"/>
          <w:numId w:val="9"/>
        </w:numPr>
        <w:ind w:left="360" w:hanging="360"/>
        <w:rPr/>
      </w:pPr>
      <w:r>
        <w:rPr/>
        <w:t>Nachdem Georg III. 1811 für unzurechnungsfähig erklärt und der Prinz von Wales zum Regenten ernannt worden war, wurden die Franzosen aus Portugal vertrieben, und Wellesley fiel in Spanien ein.</w:t>
      </w:r>
    </w:p>
    <w:p>
      <w:pPr>
        <w:pStyle w:val="Normal"/>
        <w:ind w:left="360" w:hanging="0"/>
        <w:rPr/>
      </w:pPr>
      <w:r>
        <w:rPr/>
        <w:t>Paraguay und dann Venezuela konnten ihre Unabhängigkeit von Spanien erklären.</w:t>
      </w:r>
    </w:p>
    <w:p>
      <w:pPr>
        <w:pStyle w:val="Normal"/>
        <w:numPr>
          <w:ilvl w:val="0"/>
          <w:numId w:val="9"/>
        </w:numPr>
        <w:ind w:left="360" w:hanging="360"/>
        <w:rPr/>
      </w:pPr>
      <w:r>
        <w:rPr/>
        <w:t>1812. Napoleon drang in Russland ein und zog sich nach der Schlacht von Borodino und dem Brand von Moskau zurück.</w:t>
      </w:r>
    </w:p>
    <w:p>
      <w:pPr>
        <w:pStyle w:val="Normal"/>
        <w:ind w:left="360" w:hanging="0"/>
        <w:rPr/>
      </w:pPr>
      <w:r>
        <w:rPr/>
        <w:t>1812 fand auch der angloamerikanische Krieg wegen der britischen Politik gegenüber der neutralen Schifffahrt statt. Dieser Krieg dauerte bis 1814 und dem Vertrag von Gent.Im Jahr 1812 massakrierte Muhammad Ali die ägyptischen Mamelucken.</w:t>
      </w:r>
    </w:p>
    <w:p>
      <w:pPr>
        <w:pStyle w:val="Normal"/>
        <w:rPr/>
      </w:pPr>
      <w:r>
        <w:rPr/>
      </w:r>
    </w:p>
    <w:p>
      <w:pPr>
        <w:pStyle w:val="Normal"/>
        <w:rPr/>
      </w:pPr>
      <w:r>
        <w:rPr/>
        <w:t>Ab 1813 wurden die Franzosen in der Schlacht von Vittoria aus Spanien vertrieben. Dies ermöglichte es den USA, Westflorida von Spanien zu erobern.</w:t>
      </w:r>
    </w:p>
    <w:p>
      <w:pPr>
        <w:pStyle w:val="Normal"/>
        <w:rPr/>
      </w:pPr>
      <w:r>
        <w:rPr/>
      </w:r>
    </w:p>
    <w:p>
      <w:pPr>
        <w:pStyle w:val="Normal"/>
        <w:rPr/>
      </w:pPr>
      <w:r>
        <w:rPr/>
        <w:t>Daraufhin begann Preußen den Befreiungskrieg gegen die Franzosen. Napoleon besiegte die Verbündeten in den Schlachten von Lutzen und Bautzen. Daraufhin schlossen sich die Österreicher der Allianz gegen die Franzosen an. Napoleon wurde in der Völkerschlacht bei Leipzig besiegt.</w:t>
      </w:r>
    </w:p>
    <w:p>
      <w:pPr>
        <w:pStyle w:val="Normal"/>
        <w:rPr/>
      </w:pPr>
      <w:r>
        <w:rPr/>
      </w:r>
    </w:p>
    <w:p>
      <w:pPr>
        <w:pStyle w:val="Normal"/>
        <w:rPr/>
      </w:pPr>
      <w:r>
        <w:rPr/>
        <w:t xml:space="preserve">Diese Aktivitäten in Europa ermöglichten es Bolivar vielleicht, Diktator von Venezuela zu werden, und Mexiko wurde unabhängig.              </w:t>
      </w:r>
    </w:p>
    <w:p>
      <w:pPr>
        <w:pStyle w:val="Normal"/>
        <w:rPr/>
      </w:pPr>
      <w:r>
        <w:rPr/>
      </w:r>
    </w:p>
    <w:p>
      <w:pPr>
        <w:pStyle w:val="Normal"/>
        <w:rPr/>
      </w:pPr>
      <w:r>
        <w:rPr/>
        <w:t>In dieser Zeit fuhren auch zwei britische Schiffe in den Hafen von Nagasaki ein, um einen niederländischen Händler zu vertreiben. Die Bestrebungen, Japan in das Weltsystem einzubinden, begannen sich zu verfestigen.</w:t>
      </w:r>
    </w:p>
    <w:p>
      <w:pPr>
        <w:pStyle w:val="Normal"/>
        <w:rPr/>
      </w:pPr>
      <w:r>
        <w:rPr/>
      </w:r>
    </w:p>
    <w:p>
      <w:pPr>
        <w:pStyle w:val="Normal"/>
        <w:rPr/>
      </w:pPr>
      <w:r>
        <w:rPr/>
        <w:t>Nach der französischen Niederlage von 1814 behielt Großbritannien nach dem Wiener Kongress und der ersten Verbannung Napoleons nach Elba das Kap. Papst Pius VII. kehrte nach Rom zurück und setzte die Inquisition und die Gesellschaft Jesu wieder ein.</w:t>
      </w:r>
    </w:p>
    <w:p>
      <w:pPr>
        <w:pStyle w:val="Normal"/>
        <w:rPr/>
      </w:pPr>
      <w:r>
        <w:rPr/>
      </w:r>
    </w:p>
    <w:p>
      <w:pPr>
        <w:pStyle w:val="Normal"/>
        <w:rPr/>
      </w:pPr>
      <w:r>
        <w:rPr/>
        <w:t>Die Zerstörung der Hure war also nicht vollständig. Napoleon entkam und wurde 1815 bei Waterloo besiegt. Nach seiner endgültigen Niederlage wurde das Heilige Römische Reich von den europäischen Mächten wiederhergestellt. Die Wiederherstellung des Heiligen Römischen Reiches im Jahr 1815 ermöglichte es der Inquisition, von 1823 bis 1846 fortzufahren. Die Einzelheiten sind in dem Papier Allgemeine Verteilung der sabbathaltenden Kirchen (Nr. 122) enthalten. Die 1.260 Jahre dauernde Verfolgung endete 1850, wie in dem Papier Nr. 122 beschrieben.</w:t>
      </w:r>
    </w:p>
    <w:p>
      <w:pPr>
        <w:pStyle w:val="Normal"/>
        <w:rPr/>
      </w:pPr>
      <w:r>
        <w:rPr/>
      </w:r>
    </w:p>
    <w:p>
      <w:pPr>
        <w:pStyle w:val="Normal"/>
        <w:rPr/>
      </w:pPr>
      <w:r>
        <w:rPr/>
        <w:t>1827 drangen die Türken in Athen ein und Ibrahim eroberte die Akropolis. Eine kombinierte britische, französische und russische Flotte vernichtete die türkische Flotte in der Schlacht von Navarino.</w:t>
      </w:r>
    </w:p>
    <w:p>
      <w:pPr>
        <w:pStyle w:val="Normal"/>
        <w:rPr/>
      </w:pPr>
      <w:r>
        <w:rPr/>
      </w:r>
    </w:p>
    <w:p>
      <w:pPr>
        <w:pStyle w:val="Normal"/>
        <w:rPr/>
      </w:pPr>
      <w:r>
        <w:rPr/>
        <w:t>Während der letzten Inquisition wurde England für die Toleranz geöffnet. Die Aufhebung des Test and Corporation Act im Jahr 1828 ermöglichte es Nonkonformisten, öffentliche Ämter zu bekleiden. 1829 erlaubte der Catholic Emancipation Act den Katholiken, öffentliche Ämter in Großbritannien zu bekleiden. Auch in Indien wurde der Suttee abgeschafft.</w:t>
      </w:r>
    </w:p>
    <w:p>
      <w:pPr>
        <w:pStyle w:val="Normal"/>
        <w:rPr/>
      </w:pPr>
      <w:r>
        <w:rPr/>
      </w:r>
    </w:p>
    <w:p>
      <w:pPr>
        <w:pStyle w:val="Normal"/>
        <w:rPr/>
      </w:pPr>
      <w:r>
        <w:rPr/>
        <w:t>Eine der letzten Phasen bei der Verwirklichung der Verheißungen des israelitischen Volkes war die Gründung von Kolonien in ganz Australien und dann in Neuseeland. Im Jahr 1829 nahm Fremantle Westaustralien in Besitz und begann mit der Kolonisierung.</w:t>
      </w:r>
    </w:p>
    <w:p>
      <w:pPr>
        <w:pStyle w:val="Normal"/>
        <w:rPr/>
      </w:pPr>
      <w:r>
        <w:rPr/>
      </w:r>
    </w:p>
    <w:p>
      <w:pPr>
        <w:pStyle w:val="Normal"/>
        <w:rPr/>
      </w:pPr>
      <w:r>
        <w:rPr/>
        <w:t>Der Vertrag von Adrianopel beendete ebenfalls 1829 den Russisch-Türkischen Krieg, in dem Russland die freie Schifffahrt auf dem Bosporus und den Dardanellen zugesprochen wurde. 1830 kam es zu Aufständen in Europa und die Unruhen gingen weiter. In Großbritannien wurde eine parlamentarische Reform angestrebt. Die Belgier lehnten sich gegen die Niederländer auf.</w:t>
      </w:r>
    </w:p>
    <w:p>
      <w:pPr>
        <w:pStyle w:val="Normal"/>
        <w:rPr/>
      </w:pPr>
      <w:r>
        <w:rPr/>
        <w:t>Im Osten wird Mysore in Britisch-Indien eingegliedert. Die Franzosen erobern Algerien.</w:t>
      </w:r>
    </w:p>
    <w:p>
      <w:pPr>
        <w:pStyle w:val="Normal"/>
        <w:rPr/>
      </w:pPr>
      <w:r>
        <w:rPr/>
      </w:r>
    </w:p>
    <w:p>
      <w:pPr>
        <w:pStyle w:val="Normal"/>
        <w:rPr/>
      </w:pPr>
      <w:r>
        <w:rPr/>
        <w:t>1832 besiegten die Ägypter unter Ibrahim in der Schlacht von Koniah die Türken in Syrien. Auch hier waren wieder die Völker der Prophezeiung beteiligt, darunter die Edomiter.</w:t>
      </w:r>
    </w:p>
    <w:p>
      <w:pPr>
        <w:pStyle w:val="Normal"/>
        <w:rPr/>
      </w:pPr>
      <w:r>
        <w:rPr/>
      </w:r>
    </w:p>
    <w:p>
      <w:pPr>
        <w:pStyle w:val="Normal"/>
        <w:rPr/>
      </w:pPr>
      <w:r>
        <w:rPr/>
        <w:t>1836 wurde Südaustralien eine britische Provinz, und Texas errang in den Schlachten von Alamo und San Jacinto die Unabhängigkeit von Mexiko. 1838 besiegten die Buren Dingaan und massakrierten die Zulus am Blood River. Die Macht war damit gefestigt.</w:t>
      </w:r>
    </w:p>
    <w:p>
      <w:pPr>
        <w:pStyle w:val="Normal"/>
        <w:rPr/>
      </w:pPr>
      <w:r>
        <w:rPr/>
      </w:r>
    </w:p>
    <w:p>
      <w:pPr>
        <w:pStyle w:val="Normal"/>
        <w:rPr/>
      </w:pPr>
      <w:r>
        <w:rPr/>
        <w:t>1839 fielen die Türken in Syrien ein, wurden aber bei Nesib besiegt. Die Briten besetzten Aden.</w:t>
      </w:r>
    </w:p>
    <w:p>
      <w:pPr>
        <w:pStyle w:val="Normal"/>
        <w:rPr/>
      </w:pPr>
      <w:r>
        <w:rPr/>
      </w:r>
    </w:p>
    <w:p>
      <w:pPr>
        <w:pStyle w:val="Normal"/>
        <w:rPr/>
      </w:pPr>
      <w:r>
        <w:rPr/>
        <w:t>1839 gründeten die Buren die unabhängige Republik Natal und 1842 den Oranje-Freistaat.</w:t>
      </w:r>
    </w:p>
    <w:p>
      <w:pPr>
        <w:pStyle w:val="Normal"/>
        <w:rPr/>
      </w:pPr>
      <w:r>
        <w:rPr/>
      </w:r>
    </w:p>
    <w:p>
      <w:pPr>
        <w:pStyle w:val="Normal"/>
        <w:rPr/>
      </w:pPr>
      <w:r>
        <w:rPr/>
        <w:t>Während dieser Zeit führten die Briten den ersten Opiumkrieg mit China (1839-1842). Der Vertrag von Nanjing (1842) beendete den Krieg. Großbritannien nahm Hongkong ein und öffnete die chinesischen Häfen für den Außenhandel. Frankreich besetzte 1842 auch Tahiti.</w:t>
      </w:r>
    </w:p>
    <w:p>
      <w:pPr>
        <w:pStyle w:val="Normal"/>
        <w:rPr/>
      </w:pPr>
      <w:r>
        <w:rPr/>
      </w:r>
    </w:p>
    <w:p>
      <w:pPr>
        <w:pStyle w:val="Normal"/>
        <w:rPr/>
      </w:pPr>
      <w:r>
        <w:rPr/>
        <w:t>Großbritannien annektierte 1843 Natal in Afrika und das Sindh in Indien. Nach dem Anglo-Sikh-Krieg annektierte Großbritannien 1844 den Punjab.</w:t>
      </w:r>
    </w:p>
    <w:p>
      <w:pPr>
        <w:pStyle w:val="Normal"/>
        <w:rPr/>
      </w:pPr>
      <w:r>
        <w:rPr/>
      </w:r>
    </w:p>
    <w:p>
      <w:pPr>
        <w:pStyle w:val="Normal"/>
        <w:rPr/>
      </w:pPr>
      <w:r>
        <w:rPr/>
        <w:t>Die britische Konsolidierung Indiens ermöglichte die Errichtung einer konsolidierten Macht auf dem Subkontinent. Die Bedeutung dieser Tatsache wird in den Kriegen der letzten Tage deutlich werden.</w:t>
      </w:r>
    </w:p>
    <w:p>
      <w:pPr>
        <w:pStyle w:val="Normal"/>
        <w:rPr/>
      </w:pPr>
      <w:r>
        <w:rPr/>
      </w:r>
    </w:p>
    <w:p>
      <w:pPr>
        <w:pStyle w:val="Normal"/>
        <w:rPr/>
      </w:pPr>
      <w:r>
        <w:rPr/>
        <w:t>1840 wurden Ober- und Niederkanada durch den Act of Union vereinigt. Im selben Jahr wurde Neuseeland mit dem Vertrag von Waitangi britische Kronkolonie. Der Webster-Ashburton-Vertrag von 1842 legte den Grenzstreit zwischen Kanada und den USA bei.</w:t>
      </w:r>
    </w:p>
    <w:p>
      <w:pPr>
        <w:pStyle w:val="Normal"/>
        <w:rPr/>
      </w:pPr>
      <w:r>
        <w:rPr/>
      </w:r>
    </w:p>
    <w:p>
      <w:pPr>
        <w:pStyle w:val="Normal"/>
        <w:rPr/>
      </w:pPr>
      <w:r>
        <w:rPr/>
        <w:t>1840 wurde auf der Londoner Viererkonferenz zwischen Großbritannien, Russland, Preußen und Österreich auch die Ägyptenfrage und die Herrschaft von Muhammed Ali erörtert.</w:t>
      </w:r>
    </w:p>
    <w:p>
      <w:pPr>
        <w:pStyle w:val="Normal"/>
        <w:rPr/>
      </w:pPr>
      <w:r>
        <w:rPr/>
      </w:r>
    </w:p>
    <w:p>
      <w:pPr>
        <w:pStyle w:val="Normal"/>
        <w:rPr/>
      </w:pPr>
      <w:r>
        <w:rPr/>
        <w:t>Frankreich unterstützte Muhammad Ali als Herrscher. Im Jahr 1841 wurde diese Situation schließlich in der Konvention von Alexandria formalisiert, als die Türken Muhammad Ali als erblichen Herrscher von Ägypten anerkannten.</w:t>
      </w:r>
    </w:p>
    <w:p>
      <w:pPr>
        <w:pStyle w:val="Normal"/>
        <w:rPr/>
      </w:pPr>
      <w:r>
        <w:rPr/>
      </w:r>
    </w:p>
    <w:p>
      <w:pPr>
        <w:pStyle w:val="Normal"/>
        <w:rPr/>
      </w:pPr>
      <w:r>
        <w:rPr/>
        <w:t>1845 traten Florida und Texas im Grenzkrieg zwischen den USA und Mexiko den USA bei. Im Jahr 1846 annektierten die USA New Mexico. Im Vertrag von Oregon wurde die Grenze westlich der Großen Seen als 49ter Breitengrad festgelegt. 1847 nahmen die Amerikaner Mexiko-Stadt ein.</w:t>
      </w:r>
    </w:p>
    <w:p>
      <w:pPr>
        <w:pStyle w:val="Normal"/>
        <w:rPr/>
      </w:pPr>
      <w:r>
        <w:rPr/>
      </w:r>
    </w:p>
    <w:p>
      <w:pPr>
        <w:pStyle w:val="Normal"/>
        <w:rPr/>
      </w:pPr>
      <w:r>
        <w:rPr/>
        <w:t>1849-50 brachen in Europa die Revolutionen aus, und 1850 wurde das Heilige Römische Reich zerstört und das Papsttum per Gesetz eingeschränkt.</w:t>
      </w:r>
    </w:p>
    <w:p>
      <w:pPr>
        <w:pStyle w:val="Normal"/>
        <w:rPr/>
      </w:pPr>
      <w:r>
        <w:rPr/>
      </w:r>
    </w:p>
    <w:p>
      <w:pPr>
        <w:pStyle w:val="Normal"/>
        <w:rPr/>
      </w:pPr>
      <w:r>
        <w:rPr/>
        <w:t>1845 wurde im Piemont mit der Herstellung von Hinterladergeschützen mit gezogenen Läufen begonnen. Die moderne Kriegsführung mit Waffen wurde möglich. Die Vorbereitungen für den Ersten Weltkrieg hatten begonnen.</w:t>
      </w:r>
    </w:p>
    <w:p>
      <w:pPr>
        <w:pStyle w:val="Normal"/>
        <w:rPr/>
      </w:pPr>
      <w:r>
        <w:rPr/>
      </w:r>
    </w:p>
    <w:p>
      <w:pPr>
        <w:pStyle w:val="Normal"/>
        <w:rPr/>
      </w:pPr>
      <w:r>
        <w:rPr/>
        <w:t>In der Zeit zwischen 1850 und 1914 kam es zu einer Reihe von Machtkämpfen zwischen den wichtigsten Akteuren um die Aufteilung der Reiche. Die USA sahen sich mit einem Bürgerkrieg konfrontiert, um ihre Macht als eine einzige Nation zu sichern. 1867 kauften die USA Alaska von Russland, und mit dem British North America Act wurde die Konföderation von Kanada gegründet. Israel hatte sein Land geerbt.</w:t>
      </w:r>
    </w:p>
    <w:p>
      <w:pPr>
        <w:pStyle w:val="Normal"/>
        <w:rPr/>
      </w:pPr>
      <w:r>
        <w:rPr/>
      </w:r>
    </w:p>
    <w:p>
      <w:pPr>
        <w:pStyle w:val="Normal"/>
        <w:rPr/>
      </w:pPr>
      <w:r>
        <w:rPr/>
        <w:t>Damit waren die Weichen für die Modernisierung der Weltsysteme in eine riesige offene Arena gestellt, die erweiterte Imperien und schließlich ein einziges riesiges System erzwingen würde. Dies musste noch erreicht werden, und es würde nur mit Waffengewalt erreicht werden.</w:t>
      </w:r>
    </w:p>
    <w:p>
      <w:pPr>
        <w:pStyle w:val="Normal"/>
        <w:rPr/>
      </w:pPr>
      <w:r>
        <w:rPr/>
      </w:r>
    </w:p>
    <w:p>
      <w:pPr>
        <w:pStyle w:val="Normal"/>
        <w:rPr/>
      </w:pPr>
      <w:r>
        <w:rPr/>
        <w:t>Im Jahr 1875 begannen Großbritannien, Frankreich und Deutschland mit einem militärischen Aufrüstungsprogramm. 1877 annektierte Großbritannien Transvaal und Russland überfiel die Türkei. Im Jahr 1878 wurden Montenegro, Serbien, Bulgarien und Rumänien durch den Vertrag von San Stefano zwischen Russland und der Türkei unabhängig. Die russischen Errungenschaften aus dem Vertrag von San Stefano wurden auf dem Berliner Kongress rückgängig gemacht, und Großbritannien erhielt Zypern. Im anglo-afghanischen Krieg von 1878-1880 erlangte Großbritannien die Kontrolle über die afghanischen Angelegenheiten.</w:t>
      </w:r>
    </w:p>
    <w:p>
      <w:pPr>
        <w:pStyle w:val="Normal"/>
        <w:rPr/>
      </w:pPr>
      <w:r>
        <w:rPr/>
      </w:r>
    </w:p>
    <w:p>
      <w:pPr>
        <w:pStyle w:val="Normal"/>
        <w:rPr/>
      </w:pPr>
      <w:r>
        <w:rPr/>
        <w:t>1876 hatten Großbritannien und Frankreich die doppelte Kontrolle über die Finanzen Ägyptens übernommen. Diese Kontrolle über Ägypten erzwang 1879 die Abdankung Ismails.</w:t>
      </w:r>
    </w:p>
    <w:p>
      <w:pPr>
        <w:pStyle w:val="Normal"/>
        <w:rPr/>
      </w:pPr>
      <w:r>
        <w:rPr/>
      </w:r>
    </w:p>
    <w:p>
      <w:pPr>
        <w:pStyle w:val="Normal"/>
        <w:rPr/>
      </w:pPr>
      <w:r>
        <w:rPr/>
        <w:t>Im Jahr 1881 kam es in Ägypten zu einem nationalistischen Aufstand unter Arabi Pascha. Frankreich errichtete ein Protektorat über Tunis. In dieser Zeit begann der Aufstand der Mahdi gegen die ägyptische Herrschaft im Sudan. 1882 rief sich der Mahdi zum Messias im Sudan aus und nahm 1885 Khartum ein.</w:t>
      </w:r>
    </w:p>
    <w:p>
      <w:pPr>
        <w:pStyle w:val="Normal"/>
        <w:rPr/>
      </w:pPr>
      <w:r>
        <w:rPr/>
      </w:r>
    </w:p>
    <w:p>
      <w:pPr>
        <w:pStyle w:val="Normal"/>
        <w:rPr/>
      </w:pPr>
      <w:r>
        <w:rPr/>
        <w:t>Im Jahr 1887 wurden die Italiener bei Dogali besiegt. Dennoch wurde Äthiopien durch den Vertrag von Ucciali 1889 zum italienischen Protektorat erklärt. 1896 wurden in der Schlacht von Adowa die italienischen Ansprüche auf Äthiopien beendet (zumindest bis Mussolini).</w:t>
      </w:r>
    </w:p>
    <w:p>
      <w:pPr>
        <w:pStyle w:val="Normal"/>
        <w:rPr/>
      </w:pPr>
      <w:r>
        <w:rPr/>
      </w:r>
    </w:p>
    <w:p>
      <w:pPr>
        <w:pStyle w:val="Normal"/>
        <w:rPr/>
      </w:pPr>
      <w:r>
        <w:rPr/>
        <w:t>1888 öffnete die Konvention von Konstantinopel den Suezkanal für Schiffe aller Nationen.</w:t>
      </w:r>
    </w:p>
    <w:p>
      <w:pPr>
        <w:pStyle w:val="Normal"/>
        <w:rPr/>
      </w:pPr>
      <w:r>
        <w:rPr/>
      </w:r>
    </w:p>
    <w:p>
      <w:pPr>
        <w:pStyle w:val="Normal"/>
        <w:rPr/>
      </w:pPr>
      <w:r>
        <w:rPr/>
        <w:t>1899 brach der Anglo-Buren-Krieg aus, der 1900 durch die britische Annexion des Oranje-Freistaats und Transvaals beendet wurde. 1901 begannen die Buren einen Guerillakrieg.</w:t>
      </w:r>
    </w:p>
    <w:p>
      <w:pPr>
        <w:pStyle w:val="Normal"/>
        <w:rPr/>
      </w:pPr>
      <w:r>
        <w:rPr/>
      </w:r>
    </w:p>
    <w:p>
      <w:pPr>
        <w:pStyle w:val="Normal"/>
        <w:rPr/>
      </w:pPr>
      <w:r>
        <w:rPr/>
        <w:t>Der Burenkrieg endete im Jahr 1902. So wurde das Kap für die Briten konsolidiert und die USA erlangten im selben Jahr die Kontrolle über den Panamakanal. Er wurde jedoch erst 1914 endgültig eröffnet.</w:t>
      </w:r>
    </w:p>
    <w:p>
      <w:pPr>
        <w:pStyle w:val="Normal"/>
        <w:rPr/>
      </w:pPr>
      <w:r>
        <w:rPr/>
      </w:r>
    </w:p>
    <w:p>
      <w:pPr>
        <w:pStyle w:val="Normal"/>
        <w:rPr/>
      </w:pPr>
      <w:r>
        <w:rPr/>
        <w:t>Somit besaßen Großbritannien und Amerika bis 1914 die Tore der Nationen (siehe die Prophezeiung an Abraham in 1.Mose 22,17).</w:t>
      </w:r>
    </w:p>
    <w:p>
      <w:pPr>
        <w:pStyle w:val="QUOTES"/>
        <w:rPr/>
      </w:pPr>
      <w:r>
        <w:rPr/>
        <w:t>1.Mose 22:17 Ich will dich segnen und deinen Samen mehren wie die Sterne am Himmel und wie den Sand am Ufer des Meeres, und dein Same soll das Tor seiner Feinde einnehmen.</w:t>
      </w:r>
    </w:p>
    <w:p>
      <w:pPr>
        <w:pStyle w:val="Normal"/>
        <w:rPr/>
      </w:pPr>
      <w:r>
        <w:rPr/>
      </w:r>
    </w:p>
    <w:p>
      <w:pPr>
        <w:pStyle w:val="Normal"/>
        <w:rPr/>
      </w:pPr>
      <w:r>
        <w:rPr/>
        <w:t>Diese Konsolidierung sollte später die Entwicklung des Welthandelssystems unter dem Tier unterstützen. Die Tore werden jedoch von den Nachkommen Abrahams gehalten werden.</w:t>
      </w:r>
    </w:p>
    <w:p>
      <w:pPr>
        <w:pStyle w:val="Normal"/>
        <w:rPr/>
      </w:pPr>
      <w:r>
        <w:rPr/>
      </w:r>
    </w:p>
    <w:p>
      <w:pPr>
        <w:pStyle w:val="Normal"/>
        <w:rPr/>
      </w:pPr>
      <w:r>
        <w:rPr/>
        <w:t>Die Entente Cordiale zwischen Großbritannien und Frankreich erzielte eine Einigung über Ägypten und Marokko. Obwohl Marokko 1905 eine Krise zwischen Frankreich und Deutschland auslösen sollte, wurden die Rechte Frankreichs auf der Konferenz von Algeciras 1906 anerkannt. Ebenfalls 1905 wurden die Russen von den Japanern mit der Zerstörung der russischen Flotte bei Tsushima besiegt.</w:t>
      </w:r>
    </w:p>
    <w:p>
      <w:pPr>
        <w:pStyle w:val="Normal"/>
        <w:rPr/>
      </w:pPr>
      <w:r>
        <w:rPr/>
      </w:r>
    </w:p>
    <w:p>
      <w:pPr>
        <w:pStyle w:val="Normal"/>
        <w:rPr/>
      </w:pPr>
      <w:r>
        <w:rPr/>
        <w:t>1906 lief die HMS Dreadnought vom Stapel, das erste Schlachtschiff mit Turbinenantrieb, was den Seewettkampf zwischen Großbritannien und Deutschland eskalieren ließ.</w:t>
      </w:r>
    </w:p>
    <w:p>
      <w:pPr>
        <w:pStyle w:val="Normal"/>
        <w:rPr/>
      </w:pPr>
      <w:r>
        <w:rPr/>
      </w:r>
    </w:p>
    <w:p>
      <w:pPr>
        <w:pStyle w:val="Normal"/>
        <w:rPr/>
      </w:pPr>
      <w:r>
        <w:rPr/>
        <w:t>1907 verkündete Sun Yat-sen das Programm für die Demokratische Republik China.</w:t>
      </w:r>
    </w:p>
    <w:p>
      <w:pPr>
        <w:pStyle w:val="Normal"/>
        <w:rPr/>
      </w:pPr>
      <w:r>
        <w:rPr/>
      </w:r>
    </w:p>
    <w:p>
      <w:pPr>
        <w:pStyle w:val="Normal"/>
        <w:rPr/>
      </w:pPr>
      <w:r>
        <w:rPr/>
        <w:t>1908 annektierte Österreich Bosnien und Herzegowina.</w:t>
      </w:r>
    </w:p>
    <w:p>
      <w:pPr>
        <w:pStyle w:val="Normal"/>
        <w:rPr/>
      </w:pPr>
      <w:r>
        <w:rPr/>
      </w:r>
    </w:p>
    <w:p>
      <w:pPr>
        <w:pStyle w:val="Normal"/>
        <w:rPr/>
      </w:pPr>
      <w:r>
        <w:rPr/>
        <w:t>1909 stürzt die liberale Revolution in Persien den Schah. In der Türkei setzten die Jungtürken Abdul Hamid II. ab. Russland und Bulgarien schlossen einen geheimen Bündnisvertrag gegen Österreich und Deutschland.</w:t>
      </w:r>
    </w:p>
    <w:p>
      <w:pPr>
        <w:pStyle w:val="Normal"/>
        <w:rPr/>
      </w:pPr>
      <w:r>
        <w:rPr/>
      </w:r>
    </w:p>
    <w:p>
      <w:pPr>
        <w:pStyle w:val="Normal"/>
        <w:rPr/>
      </w:pPr>
      <w:r>
        <w:rPr>
          <w:highlight w:val="yellow"/>
        </w:rPr>
        <w:t>1914</w:t>
      </w:r>
      <w:r>
        <w:rPr/>
        <w:t>, etwa sieben Zeiten nach der Niederlage Ägyptens in der Schlacht von Carchemish, an die die Prophezeiung geknüpft war, marschierten die britischen Commonwealth-Truppen in Ägypten ein. Sie hatten dort die französischen Ziele in den napoleonischen Kriegen vereitelt. Ägypten sollte eine Schlüsselrolle bei der Kontrolle des Welthandels durch den Suezkanal</w:t>
      </w:r>
    </w:p>
    <w:p>
      <w:pPr>
        <w:pStyle w:val="Normal"/>
        <w:rPr/>
      </w:pPr>
      <w:r>
        <w:rPr/>
        <w:t>spielen, vor allem aber war es das Tor zur Gründung des Staates Israel. Die Balfour- Erklärung selbst im Jahr 1917 war ein historisches Ereignis.</w:t>
      </w:r>
    </w:p>
    <w:p>
      <w:pPr>
        <w:pStyle w:val="Normal"/>
        <w:rPr/>
      </w:pPr>
      <w:r>
        <w:rPr/>
      </w:r>
    </w:p>
    <w:p>
      <w:pPr>
        <w:pStyle w:val="Normal"/>
        <w:rPr/>
      </w:pPr>
      <w:r>
        <w:rPr/>
        <w:t>In der Aufbauphase von 1914-1918 wurde Israel vom Commonwealth zurückgewonnen. In der Folgezeit rüstete sich das europäische System, um das Commonwealth zu zerstören und die Gründung des Staates Israel zu verhindern. Die Ausrottung der sabbathaltenden Kirchen und Judas begann mit dem Ende des Ersten Weltkriegs - insbesondere mit der Ausrottung der Armenier und dann unter den Türken ab 1927. (Siehe auch das Papier Der letzte Papst: Untersuchung von Nostradamus und Malachy (Nr. 288)).</w:t>
      </w:r>
    </w:p>
    <w:p>
      <w:pPr>
        <w:pStyle w:val="Normal"/>
        <w:rPr/>
      </w:pPr>
      <w:r>
        <w:rPr/>
      </w:r>
    </w:p>
    <w:p>
      <w:pPr>
        <w:pStyle w:val="Normal"/>
        <w:rPr/>
      </w:pPr>
      <w:r>
        <w:rPr/>
        <w:t>1939 überfiel Deutschland Polen und die Briten erklärten den Krieg. Das Commonwealth war also wieder in Ägypten und kämpfte gegen die Achsenmächte. Der intensivste Teil der Ernte Judas, von der in Hosea 6:11 die Rede ist, sollte in den letzten drei Jahren der 2.520 Jahre nach der Zerstörung Jerusalems stattfinden. Diese Zerstörung begann im Jahr 597 v.u.Z. und endete im Jahr 586 v.u.Z. Diese Zeitspanne entsprach dem gleichen Zeitrahmen von 1933 bis 1944, dem Aufstieg und Fall des Dritten Reiches.</w:t>
      </w:r>
    </w:p>
    <w:p>
      <w:pPr>
        <w:pStyle w:val="Normal"/>
        <w:rPr/>
      </w:pPr>
      <w:r>
        <w:rPr/>
      </w:r>
    </w:p>
    <w:p>
      <w:pPr>
        <w:pStyle w:val="Normal"/>
        <w:rPr/>
      </w:pPr>
      <w:r>
        <w:rPr/>
        <w:t>1945 endete der Sieben-Zeiten-Zyklus mit der Beendigung der dreijährigen Ernte. Dies ergibt sich aus Hosea 6:2.</w:t>
      </w:r>
    </w:p>
    <w:p>
      <w:pPr>
        <w:pStyle w:val="QUOTES"/>
        <w:rPr/>
      </w:pPr>
      <w:r>
        <w:rPr/>
        <w:t>Hosea 6:2 Nach zwei Tagen wird er uns auferwecken; am dritten Tag wird er uns aufrichten, damit wir vor ihm leben können. (RSV)</w:t>
      </w:r>
    </w:p>
    <w:p>
      <w:pPr>
        <w:pStyle w:val="QUOTES"/>
        <w:rPr/>
      </w:pPr>
      <w:r>
        <w:rPr/>
      </w:r>
    </w:p>
    <w:p>
      <w:pPr>
        <w:pStyle w:val="Normal"/>
        <w:rPr/>
      </w:pPr>
      <w:r>
        <w:rPr/>
        <w:t>Die Gründung des Staates Israel begann dann ab 1945.</w:t>
      </w:r>
    </w:p>
    <w:p>
      <w:pPr>
        <w:pStyle w:val="Normal"/>
        <w:rPr/>
      </w:pPr>
      <w:r>
        <w:rPr/>
      </w:r>
    </w:p>
    <w:p>
      <w:pPr>
        <w:pStyle w:val="Normal"/>
        <w:rPr/>
      </w:pPr>
      <w:r>
        <w:rPr/>
        <w:t>Auch Ägypten entwickelte sich gemäß der Prophezeiung der Arme. Im Jahr 1953 erklärte Ägypten unter Gamel Abdul Nasser seine Unabhängigkeit. Im Jahr 1956 kam es zur Suezkrise. In den folgenden vierzig Jahren gab es immer wieder Versuche, Israel zu vernichten.</w:t>
      </w:r>
    </w:p>
    <w:p>
      <w:pPr>
        <w:pStyle w:val="Normal"/>
        <w:rPr/>
      </w:pPr>
      <w:r>
        <w:rPr/>
      </w:r>
    </w:p>
    <w:p>
      <w:pPr>
        <w:pStyle w:val="Normal"/>
        <w:rPr/>
      </w:pPr>
      <w:r>
        <w:rPr/>
        <w:t>Die Prophezeiung sah den tatsächlichen Fall der ägyptischen koptischen Kirche und ihre Wiedervereinigung mit Rom im Jahr 1996. Der ägyptische Staat ist faktisch ein zunehmend fundamentalistischer islamischer Staat. Damit endet die 2.520-jährige Periode der Prophezeiung. Diese Aktion schließt nicht den Untergang Ägyptens ab, sondern leitet vielmehr die letzte Sequenz der Kriege des Endes ein. Dies lässt sich auch aus dem Text in der Schrift Die Vermessung des Tempels (Nr. 137) ablesen.</w:t>
      </w:r>
    </w:p>
    <w:p>
      <w:pPr>
        <w:pStyle w:val="Normal"/>
        <w:rPr/>
      </w:pPr>
      <w:r>
        <w:rPr/>
      </w:r>
    </w:p>
    <w:p>
      <w:pPr>
        <w:pStyle w:val="Normal"/>
        <w:rPr/>
      </w:pPr>
      <w:r>
        <w:rPr/>
        <w:t>Der Zeitzyklus erstreckt sich auch über den Aufstieg des Kyros und die Invasion des Kambyses. Der Zeitrahmen für den Wiederaufbau des Tempels erstreckt sich vom zweiten Jahr des Kyros an. Cyrus annektierte Babylonien im Jahr 539 v.u.Z. und erteilte den Befehl, mit dem Wiederaufbau des Tempels in seinem ersten Jahr in Babylon zu beginnen, also im Jahr 538 v.u.Z.. Diese Verkündigung war die Erfüllung von Jeremia 29:10 und 2.Chronik 36:21 unter göttlicher Führung (Jes. 44:28; 45:1-3). Der Tempel wurde jedoch erst über 100 Jahre später unter Darius II. fertiggestellt.</w:t>
      </w:r>
    </w:p>
    <w:p>
      <w:pPr>
        <w:pStyle w:val="Normal"/>
        <w:rPr/>
      </w:pPr>
      <w:r>
        <w:rPr/>
      </w:r>
    </w:p>
    <w:p>
      <w:pPr>
        <w:pStyle w:val="Normal"/>
        <w:rPr/>
      </w:pPr>
      <w:r>
        <w:rPr/>
        <w:t>Der Aufbau bis zum Ende der Prophezeiung enthält also eine Reihe von Nebenbotschaften. Die Daten der Invasion des Kambyses könnten sich bis zum Heiligen Jahr 525 v.u.Z. erstrecken, so dass sich der Zeitrahmen bis zum Heiligen Jahr 1995/6 erstreckt. Die Bedeutung dieser Daten liegt darin, dass sie die Schlüsselzeiten für die Vorbereitung auf die</w:t>
      </w:r>
    </w:p>
    <w:p>
      <w:pPr>
        <w:pStyle w:val="Normal"/>
        <w:rPr/>
      </w:pPr>
      <w:r>
        <w:rPr/>
        <w:t>Rückkehr des Messias und die Endzeit sind. Dieser Zeitrahmen erstreckt sich bis zum Jubeljahr 2027/28. Die Schlüsseldaten sind:</w:t>
      </w:r>
    </w:p>
    <w:p>
      <w:pPr>
        <w:pStyle w:val="Normal"/>
        <w:rPr/>
      </w:pPr>
      <w:r>
        <w:rPr/>
        <w:t>669-663 v.u.Z. - Vorläufiger Bruch - 1798-1811-1876</w:t>
      </w:r>
    </w:p>
    <w:p>
      <w:pPr>
        <w:pStyle w:val="Normal"/>
        <w:rPr/>
      </w:pPr>
      <w:r>
        <w:rPr/>
        <w:t>610-609 v.u.Z. - Versuchte Wiederherstellung - 1831, 1881</w:t>
      </w:r>
    </w:p>
    <w:p>
      <w:pPr>
        <w:pStyle w:val="Normal"/>
        <w:rPr/>
      </w:pPr>
      <w:r>
        <w:rPr/>
        <w:t>605 v.u.Z. - Gebrochener Arm (Stichtag) - 1914-16</w:t>
      </w:r>
    </w:p>
    <w:p>
      <w:pPr>
        <w:pStyle w:val="Normal"/>
        <w:rPr/>
      </w:pPr>
      <w:r>
        <w:rPr/>
        <w:t>567 v.u.Z. - Versuchte Wiederherstellung - 1953-56</w:t>
      </w:r>
    </w:p>
    <w:p>
      <w:pPr>
        <w:pStyle w:val="Normal"/>
        <w:rPr/>
      </w:pPr>
      <w:r>
        <w:rPr/>
        <w:t>525 v.u.Z. - Zweiter Bruch - 1995/6 (Ende 80 Jahre)</w:t>
      </w:r>
    </w:p>
    <w:p>
      <w:pPr>
        <w:pStyle w:val="Normal"/>
        <w:rPr/>
      </w:pPr>
      <w:r>
        <w:rPr/>
        <w:t>1997 - Ende der Zeit der Nationen.</w:t>
      </w:r>
    </w:p>
    <w:p>
      <w:pPr>
        <w:pStyle w:val="Normal"/>
        <w:rPr/>
      </w:pPr>
      <w:r>
        <w:rPr/>
        <w:t>1997 - Beginn der letzten Phase der Kriege zwischen dem Norden und dem Süden.</w:t>
      </w:r>
    </w:p>
    <w:p>
      <w:pPr>
        <w:pStyle w:val="Normal"/>
        <w:rPr/>
      </w:pPr>
      <w:r>
        <w:rPr/>
      </w:r>
    </w:p>
    <w:p>
      <w:pPr>
        <w:pStyle w:val="Normal"/>
        <w:rPr/>
      </w:pPr>
      <w:r>
        <w:rPr/>
        <w:t>Ein weiterer Schlüsselfaktor ist, dass die Nationen, die Ägypten kontrollieren, im Sinne von Daniel 11 zu den Königen des Südens werden. Dies wird in den Abhandlungen Dritter Weltkrieg: Teil I Das Reich des Tieres (Nr. 299A) und Dritter Weltkrieg Teil II: Die Hure und das Tier (Nr. 299B) ausführlich untersucht.) Es ist jedoch zu beachten, dass die letzten Phasen von Daniel 11 auch die Libyer und die Äthiopier betreffen. Die Kriege des Endes werden mit dem Fall Ägyptens und der Bildung der sich daraus ergebenden fundamentalistischen Bündnisse ihren Anfang nehmen. Die Nord-Süd-Kriege des Endes werden aufgrund dieser Prophezeiungen mit dem Sturz Ägyptens beginnen.</w:t>
      </w:r>
    </w:p>
    <w:p>
      <w:pPr>
        <w:pStyle w:val="Normal"/>
        <w:rPr/>
      </w:pPr>
      <w:r>
        <w:rPr/>
      </w:r>
    </w:p>
    <w:p>
      <w:pPr>
        <w:pStyle w:val="Normal"/>
        <w:rPr/>
      </w:pPr>
      <w:r>
        <w:rPr/>
        <w:t>Die Aktivitäten der letzten Tage werden durch eine Vielzahl von miteinander verbundenen Prophezeiungen erklärt. Die Kriege und die Aktivitäten sind bekannt. Die Wendezeit scheint sich auf das Ende der siebenfachen Periode zu beziehen, die 1914-16 etwa sieben Zeiten ab 605 v.u.Z. die duale Phase einleitete. Die Abfolge der beiden vierzigjährigen Perioden in ihrer zweiten Phase endete 1996 mit einer neuen Neuausrichtung der Macht. Die offensichtlichen Machtkonstellationen in der Welt sind heute Europa und der Islam. Die andere Gruppe, die sich entwickelt, ist die der Könige des Ostens.</w:t>
      </w:r>
    </w:p>
    <w:p>
      <w:pPr>
        <w:pStyle w:val="Normal"/>
        <w:rPr/>
      </w:pPr>
      <w:r>
        <w:rPr/>
      </w:r>
    </w:p>
    <w:p>
      <w:pPr>
        <w:pStyle w:val="Normal"/>
        <w:rPr/>
      </w:pPr>
      <w:r>
        <w:rPr/>
        <w:t>Die Kriege im Nahen Osten ermöglichen es den Königen des Ostens, durch ein verwüstetes Land in den Nahen Osten zu ziehen. Der Thron des Tieres befindet sich durch die Kriege im Nahen Osten und im Osten und Norden Jerusalems, d. h. in den zentralasiatischen Steppen, in Dunkelheit. Diese Abfolge macht dann den Königen des Ostens den Weg frei, um auf Jerusalem zuzugehen.</w:t>
      </w:r>
    </w:p>
    <w:p>
      <w:pPr>
        <w:pStyle w:val="Normal"/>
        <w:rPr/>
      </w:pPr>
      <w:r>
        <w:rPr/>
      </w:r>
    </w:p>
    <w:p>
      <w:pPr>
        <w:pStyle w:val="QUOTES"/>
        <w:rPr/>
      </w:pPr>
      <w:r>
        <w:rPr/>
        <w:t>Offenbarung 16:10-16 Der fünfte Engel goss seine Schale auf den Thron des Tieres, und sein Reich war in Finsternis; und die Menschen zerbissen ihre Zungen vor Angst 11 und verfluchten den Gott des Himmels wegen ihrer Schmerzen und Wunden und taten nicht Buße für ihre Taten. 12 Und der sechste Engel goss seine Schale auf den großen Strom Euphra'tes, und sein Wasser vertrocknete, um den Königen aus dem Osten den Weg zu bereiten. 13 Und ich sah aus dem Maul des Drachen und aus dem Maul des Tieres und aus dem Maul des falschen Propheten drei unreine Geister gehen wie Frösche; 14 denn es sind dämonische Geister, die Zeichen tun und zu den Königen des ganzen Erdkreises gehen, um sie zu versammeln zum Kampf an dem großen Tag Gottes, des Allmächtigen. 15 ("Siehe, ich komme wie ein Dieb! Wohl dem, der wach ist und seine Kleider bewahrt, damit er nicht nackt geht und entblößt wird!") 16 Und sie versammelten sie an dem Ort, der auf Hebräisch Armaged'don heißt. (RSV)</w:t>
      </w:r>
    </w:p>
    <w:p>
      <w:pPr>
        <w:pStyle w:val="Normal"/>
        <w:rPr/>
      </w:pPr>
      <w:r>
        <w:rPr/>
      </w:r>
    </w:p>
    <w:p>
      <w:pPr>
        <w:pStyle w:val="Normal"/>
        <w:rPr/>
      </w:pPr>
      <w:r>
        <w:rPr/>
        <w:t>Die Kriege des Endes werden zum Teil in den sieben Posaunen dargestellt. Die sieben Schalen des Zorns Gottes sind speziell für die Völker der Endzeit bestimmt, um ihre Fähigkeit, Krieg zu führen, zu zerstören und die kriegstreibende Mentalität von der Erde zu</w:t>
      </w:r>
    </w:p>
    <w:p>
      <w:pPr>
        <w:pStyle w:val="Normal"/>
        <w:rPr/>
      </w:pPr>
      <w:r>
        <w:rPr/>
        <w:t>entfernen. Die Abfolge des Endes wird durch die Freilassung der vier Engel am Euphrat und die daraus resultierenden Kriege ermöglicht, die sie ermöglichen.</w:t>
      </w:r>
    </w:p>
    <w:p>
      <w:pPr>
        <w:pStyle w:val="Normal"/>
        <w:rPr/>
      </w:pPr>
      <w:r>
        <w:rPr/>
      </w:r>
    </w:p>
    <w:p>
      <w:pPr>
        <w:pStyle w:val="Normal"/>
        <w:rPr/>
      </w:pPr>
      <w:r>
        <w:rPr/>
        <w:t>So wie der Spanische Bürgerkrieg das Vorspiel zum Zweiten Weltkrieg war, ist auch der Balkankrieg ein Vorspiel zum Dritten Weltkrieg. Der Rassismus und die Barbarei, die dort zu beobachten sind, die ethnischen Säuberungen und die religiöse Ausrichtung der Staaten sowie der ständige Betrug und die Unehrlichkeit sind ein Hinweis auf die Konflikte des Dritten Weltkriegs. Die Schrecken der Waffentypen, die in Vietnam und im Nahen Osten entwickelt wurden, haben gezeigt, dass der Dritte Weltkrieg noch schrecklicher sein wird, als man es sich bisher vorstellen konnte. Mehr als ein Drittel des Planeten wird in diesem Krieg der sechsten Posaune sterben. Ein Viertel der Menschheit wird an Hungersnöten und Seuchen im Vorfeld und im Anschluss an diesen Krieg sterben. Da der Planet nicht umkehrt, wird ein weiteres Drittel an den darauf folgenden Seuchen und Krankheiten sowie in den Schlachten sterben, die sich ergeben, wenn der Osten nach Harmagedon gebracht wird.</w:t>
      </w:r>
    </w:p>
    <w:p>
      <w:pPr>
        <w:pStyle w:val="Normal"/>
        <w:rPr/>
      </w:pPr>
      <w:r>
        <w:rPr/>
      </w:r>
    </w:p>
    <w:p>
      <w:pPr>
        <w:pStyle w:val="Normal"/>
        <w:rPr/>
      </w:pPr>
      <w:r>
        <w:rPr/>
        <w:t>Wegen ihrer Abhängigkeit vom militärisch-industriellen Komplex wird mit den israelitischen Nationen gemäß der Prophezeiung verfahren (Hesek. 5:1-17). Wir behandeln den Dritten Weltkrieg in den Abhandlungen 299A-299D.</w:t>
      </w:r>
    </w:p>
    <w:p>
      <w:pPr>
        <w:pStyle w:val="Normal"/>
        <w:rPr/>
      </w:pPr>
      <w:r>
        <w:rPr/>
      </w:r>
    </w:p>
    <w:p>
      <w:pPr>
        <w:pStyle w:val="Normal"/>
        <w:rPr/>
      </w:pPr>
      <w:r>
        <w:rPr/>
        <w:t>Was auch immer das Schlüsseldatum für den Beginn der letzten Sequenz in Bezug auf Ägypten am Ende 1996 und den Beginn der Dreißig Jahre ab 1997 sein mag, die Sequenz ist bekannt und sicher. Wir haben eine Aufgabe zu erfüllen, damit unser Volk zur Umkehr aufgerufen wird.</w:t>
      </w:r>
    </w:p>
    <w:p>
      <w:pPr>
        <w:pStyle w:val="Normal"/>
        <w:rPr/>
      </w:pPr>
      <w:r>
        <w:rPr/>
      </w:r>
    </w:p>
    <w:p>
      <w:pPr>
        <w:pStyle w:val="Normal"/>
        <w:rPr/>
      </w:pPr>
      <w:r>
        <w:rPr/>
        <w:t>Wir fahren fort mit dem Fall Ägyptens in dem Papier Fall of Egypt Part II: The Wars of the End (Nr. 036_2) zusammen mit dem Audio.</w:t>
      </w:r>
    </w:p>
    <w:p>
      <w:pPr>
        <w:pStyle w:val="Normal"/>
        <w:rPr/>
      </w:pPr>
      <w:r>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right"/>
        <w:rPr>
          <w:rFonts w:ascii="Wingdings" w:hAnsi="Wingdings" w:eastAsia="Wingdings" w:cs="Wingdings"/>
          <w:sz w:val="22"/>
          <w:szCs w:val="22"/>
        </w:rPr>
      </w:pPr>
      <w:r>
        <w:rPr>
          <w:rFonts w:eastAsia="Wingdings" w:cs="Wingdings" w:ascii="Wingdings" w:hAnsi="Wingdings"/>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Hebrew David">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2</w:t>
    </w:r>
    <w:r>
      <w:rPr>
        <w:i/>
      </w:rPr>
      <w:fldChar w:fldCharType="end"/>
    </w:r>
    <w:r>
      <w:rPr>
        <w:i/>
      </w:rPr>
      <w:tab/>
      <w:t>Der Geist der Ado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Geist der Adoption</w:t>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54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SimSun;宋体"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1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05:56:00Z</dcterms:created>
  <dc:creator>Wade Cox</dc:creator>
  <dc:description/>
  <cp:keywords/>
  <dc:language>en-US</dc:language>
  <cp:lastModifiedBy>Denise Sostaric</cp:lastModifiedBy>
  <cp:lastPrinted>2003-03-01T10:05:00Z</cp:lastPrinted>
  <dcterms:modified xsi:type="dcterms:W3CDTF">2023-11-13T00:30:00Z</dcterms:modified>
  <cp:revision>5</cp:revision>
  <dc:subject/>
  <dc:title>Der Fall von Ägypten: Die Prophezeiung von den gebrochenen Armen des Pharao [036]</dc:title>
</cp:coreProperties>
</file>