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05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 xml:space="preserve">Der hebräischer und islamischer Kalender </w:t>
      </w:r>
    </w:p>
    <w:p>
      <w:pPr>
        <w:pStyle w:val="Normal"/>
        <w:jc w:val="center"/>
        <w:rPr>
          <w:color w:val="222222"/>
          <w:sz w:val="20"/>
          <w:shd w:fill="FFFFFF" w:val="clear"/>
          <w:lang w:val="en-AU"/>
        </w:rPr>
      </w:pPr>
      <w:r>
        <w:rPr>
          <w:color w:val="222222"/>
          <w:sz w:val="20"/>
          <w:shd w:fill="FFFFFF" w:val="clear"/>
          <w:lang w:val="en-AU"/>
        </w:rPr>
        <w:t>(Ausgabe 3.0 20030526-20060216-20110507)</w:t>
      </w:r>
    </w:p>
    <w:p>
      <w:pPr>
        <w:pStyle w:val="Normal"/>
        <w:jc w:val="center"/>
        <w:rPr>
          <w:color w:val="222222"/>
          <w:sz w:val="20"/>
          <w:shd w:fill="FFFFFF" w:val="clear"/>
          <w:lang w:val="en-AU"/>
        </w:rPr>
      </w:pPr>
      <w:r>
        <w:rPr>
          <w:color w:val="222222"/>
          <w:sz w:val="20"/>
          <w:shd w:fill="FFFFFF" w:val="clear"/>
          <w:lang w:val="en-AU"/>
        </w:rPr>
      </w:r>
    </w:p>
    <w:p>
      <w:pPr>
        <w:pStyle w:val="Normal"/>
        <w:jc w:val="center"/>
        <w:rPr>
          <w:color w:val="222222"/>
          <w:sz w:val="20"/>
          <w:shd w:fill="FFFFFF" w:val="clear"/>
          <w:lang w:val="en-AU"/>
        </w:rPr>
      </w:pPr>
      <w:r>
        <w:rPr>
          <w:color w:val="222222"/>
          <w:sz w:val="20"/>
          <w:shd w:fill="FFFFFF" w:val="clear"/>
          <w:lang w:val="en-AU"/>
        </w:rPr>
      </w:r>
    </w:p>
    <w:p>
      <w:pPr>
        <w:pStyle w:val="Normal"/>
        <w:rPr>
          <w:shd w:fill="FFFFFF" w:val="clear"/>
          <w:lang w:val="en-AU"/>
        </w:rPr>
      </w:pPr>
      <w:r>
        <w:rPr>
          <w:shd w:fill="FFFFFF" w:val="clear"/>
          <w:lang w:val="en-AU"/>
        </w:rPr>
        <w:t>Der islamische Kalender funktioniert seit Jahrhunderten nicht mehr richtig, und zwar nicht erst seit dem Tod des Propheten. Trotz der Versuche der Verwalter, ihn zu reformieren, hat der Klerus, der einer bizarren Auslegung der Hadith-Suren folgt, alle Versuche einer Reform oder Wiederherstellung vereitelt. Was ist das Problem und was ist die wahre Antwort? Warum sind das Judentum und der Islam so falsch und so weit voneinander entfernt? Die Antwort liegt im Verständnis der Perversion des wahren Bibelkalenders durch beide Religionen. Die Lösung ist einfach.</w:t>
      </w:r>
    </w:p>
    <w:p>
      <w:pPr>
        <w:pStyle w:val="Normal"/>
        <w:ind w:right="317" w:hanging="0"/>
        <w:rPr>
          <w:rFonts w:eastAsia="Times New Roman"/>
          <w:color w:val="222222"/>
          <w:sz w:val="22"/>
          <w:szCs w:val="22"/>
          <w:shd w:fill="FFFFFF" w:val="clear"/>
          <w:lang w:val="en-AU"/>
        </w:rPr>
      </w:pPr>
      <w:r>
        <w:rPr>
          <w:rFonts w:eastAsia="Times New Roman"/>
          <w:color w:val="222222"/>
          <w:sz w:val="22"/>
          <w:szCs w:val="22"/>
          <w:shd w:fill="FFFFFF" w:val="clear"/>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03, 2006, 2011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Hebräischer und islamischer Kalender miteinander in Einklang gebracht </w:t>
      </w:r>
    </w:p>
    <w:p>
      <w:pPr>
        <w:pStyle w:val="Normal"/>
        <w:jc w:val="center"/>
        <w:rPr>
          <w:b/>
          <w:b/>
          <w:bCs/>
          <w:color w:val="222222"/>
          <w:sz w:val="32"/>
          <w:szCs w:val="24"/>
          <w:shd w:fill="FFFFFF" w:val="clear"/>
        </w:rPr>
      </w:pPr>
      <w:r>
        <w:rPr>
          <w:b/>
          <w:bCs/>
          <w:color w:val="222222"/>
          <w:sz w:val="32"/>
          <w:szCs w:val="24"/>
          <w:shd w:fill="FFFFFF" w:val="clear"/>
        </w:rPr>
      </w:r>
    </w:p>
    <w:p>
      <w:pPr>
        <w:pStyle w:val="Normal"/>
        <w:rPr/>
      </w:pPr>
      <w:r>
        <w:rPr/>
        <w:t>Anmerkung: Muhammad ist der Name für die Kirche.</w:t>
      </w:r>
    </w:p>
    <w:p>
      <w:pPr>
        <w:pStyle w:val="Normal"/>
        <w:rPr/>
      </w:pPr>
      <w:r>
        <w:rPr/>
        <w:t>Ahmed bezieht sich auf den Heiligen Geist.</w:t>
      </w:r>
    </w:p>
    <w:p>
      <w:pPr>
        <w:pStyle w:val="Normal"/>
        <w:rPr/>
      </w:pPr>
      <w:r>
        <w:rPr/>
        <w:t>Der Name des Propheten war Qasim (als Muhammad bezeichnet).</w:t>
      </w:r>
    </w:p>
    <w:p>
      <w:pPr>
        <w:pStyle w:val="Normal"/>
        <w:rPr/>
      </w:pPr>
      <w:r>
        <w:rPr/>
      </w:r>
    </w:p>
    <w:p>
      <w:pPr>
        <w:pStyle w:val="Normal"/>
        <w:rPr>
          <w:b/>
          <w:b/>
        </w:rPr>
      </w:pPr>
      <w:r>
        <w:rPr>
          <w:b/>
        </w:rPr>
        <w:t>Judentum, Islam und Christentum</w:t>
      </w:r>
    </w:p>
    <w:p>
      <w:pPr>
        <w:pStyle w:val="Normal"/>
        <w:rPr/>
      </w:pPr>
      <w:r>
        <w:rPr/>
        <w:t>Die Bibel legt klare Regeln für den Kalender fest, die von keiner der großen Religionen befolgt werden, weder vom Judentum noch vom Christentum noch vom Islam.</w:t>
      </w:r>
    </w:p>
    <w:p>
      <w:pPr>
        <w:pStyle w:val="Normal"/>
        <w:rPr/>
      </w:pPr>
      <w:r>
        <w:rPr/>
      </w:r>
    </w:p>
    <w:p>
      <w:pPr>
        <w:pStyle w:val="Normal"/>
        <w:rPr/>
      </w:pPr>
      <w:r>
        <w:rPr/>
        <w:t xml:space="preserve">In dem Text </w:t>
      </w:r>
      <w:hyperlink r:id="rId4">
        <w:r>
          <w:rPr>
            <w:rStyle w:val="InternetLink"/>
          </w:rPr>
          <w:t>Gottes Kalender (Nr. 156)</w:t>
        </w:r>
      </w:hyperlink>
      <w:r>
        <w:rPr/>
        <w:t xml:space="preserve"> wird erläutert, wie sich der heidnische Kalender im Osten, der zum bürgerlichen Kalender wurde, auch vom "heiligen" Kalender unterscheidet, der im Monat Abib, dem Frühling, beginnt und sich nach der Tagundnachtgleiche richtet. Das Judentum folgt den heidnischen Traditionen, indem es den Kalender entgegen den Anweisungen Gottes mit dem siebten Monat beginnt, und stimmt seltsamerweise mit den ursprünglichen heidnischen Einflüssen auf den Islam überein, bevor der islamische Kalender völlig abgetrennt wurde.</w:t>
      </w:r>
    </w:p>
    <w:p>
      <w:pPr>
        <w:pStyle w:val="Normal"/>
        <w:rPr/>
      </w:pPr>
      <w:r>
        <w:rPr/>
      </w:r>
    </w:p>
    <w:p>
      <w:pPr>
        <w:pStyle w:val="Normal"/>
        <w:rPr/>
      </w:pPr>
      <w:r>
        <w:rPr/>
        <w:t>Der islamische Kalender wurde von dem ursprünglichen heiligen System, das Gott Moses aufgetragen hatte und wie es im Tempel praktiziert wurde, abgetrennt. Gegenwärtig fallen die islamischen heiligen Tage und Monate und die biblischen heiligen Tage in deutlich unterschiedliche Zeiten. Darüber hinaus hat der islamische Kalender derzeit 354 oder 355 Tage und fällt jedes Sonnenjahr um 10 bis 12 Tage zurück. In den Anfängen des Islam hatten der Prophet "Mohammed" und seine Anhänger jedoch die heiligen Monate zur gleichen Zeit wie die biblischen Festtage und folgten damit dem ursprünglichen biblischen Kalender.</w:t>
      </w:r>
    </w:p>
    <w:p>
      <w:pPr>
        <w:pStyle w:val="Normal"/>
        <w:rPr/>
      </w:pPr>
      <w:r>
        <w:rPr/>
      </w:r>
    </w:p>
    <w:p>
      <w:pPr>
        <w:pStyle w:val="Normal"/>
        <w:rPr/>
      </w:pPr>
      <w:r>
        <w:rPr/>
        <w:t>Auf Seite 83, Studies on the Jewish Background of the New Testament, M. De Jonge, J. Van Goudoever, heißt es in dem Buch:</w:t>
      </w:r>
    </w:p>
    <w:p>
      <w:pPr>
        <w:pStyle w:val="QUOTES"/>
        <w:rPr/>
      </w:pPr>
      <w:r>
        <w:rPr>
          <w:rFonts w:eastAsia="Times New Roman"/>
        </w:rPr>
        <w:t xml:space="preserve"> </w:t>
      </w:r>
      <w:r>
        <w:rPr/>
        <w:t>"Der Ausgangspunkt für einen Vergleich zwischen dem islamischen und dem jüdischen (christlichen) Kalender ist der fakultative Fasttag Aschura, der zehnte Tag von Muharram, der eine islamische Fortsetzung des Versöhnungstages ist. (Quelle: Shorter Encyclopaedia of Islam, s.v. Ashura). Wenn Muharram mit Tischri vergleichbar ist, dann ist der Monat Ramadhan mit dem jüdischen Monat Sivan, dem Monat des jüdischen Wochenfestes, vergleichbar. Die islamische Tradition besagt, dass Mohammed in den Nächten des Ramadhan, den so genannten lailat al-kadr, die Offenbarung des Koran erhielt. ...es gibt eine klare Parallele zwischen den Umständen, unter denen Moses die Thora erhielt, und denen, unter denen Muhammed den Koran empfing (Verweis in der Fußnote - G. Widengren, The Ascension of the Apostle and the Heavenly Book, King and Saviour III", Uppsala Univ.)</w:t>
      </w:r>
    </w:p>
    <w:p>
      <w:pPr>
        <w:pStyle w:val="Normal"/>
        <w:rPr/>
      </w:pPr>
      <w:r>
        <w:rPr/>
      </w:r>
    </w:p>
    <w:p>
      <w:pPr>
        <w:pStyle w:val="Normal"/>
        <w:rPr/>
      </w:pPr>
      <w:r>
        <w:rPr/>
        <w:t>Im islamischen Kalender ist Muharram der erste Monat, ebenso wie Tischri, der erste Monat des politischen Kalenders im alten Judentum. Das Neujahrsfest Rosh Hashanah wurde im dritten Jahrhundert unserer Zeitrechnung im Judentum eingeführt. Der Einfluss, den die jüdische Aristokratie im Nahen Osten vor dem Islam auf die Araber ausübte, und die heidnischen und mystischen Einflüsse auf beide, führten dazu, dass das politische Neujahr im siebten Monat einen Einfluss auf beide Völker hatte. Muharram ist im Islam ein heiliger Monat, eben weil er in der Bibel ein heiliger Monat war und der siebte Monat des Heiligen Jahres und des Kalenders Gottes ist. Wörtlich bedeutet er der Monat des Hauses Gottes - Harram. Der Islam orientierte sich also an der Bibel, wurde aber durch die jüdische Praxis, die den politischen Kalender verwendete, korrumpiert. Zur Zeit des Islam um 632 n.u.Z. hatte sich der jüdische Kalender vom biblischen System gelöst und folgte dem falschen System, das 358 n.u.Z. unter Rabbi Hillel II. aus Babylon eingeführt wurde. Somit hat auch dieser Kalender, der mit Tischri beginnt, seinen Ursprung im alten Babylon und dem heidnischen System.</w:t>
      </w:r>
    </w:p>
    <w:p>
      <w:pPr>
        <w:pStyle w:val="Normal"/>
        <w:rPr/>
      </w:pPr>
      <w:r>
        <w:rPr/>
      </w:r>
    </w:p>
    <w:p>
      <w:pPr>
        <w:pStyle w:val="Normal"/>
        <w:rPr/>
      </w:pPr>
      <w:r>
        <w:rPr/>
        <w:t>Tatsache ist, dass der von den arabischen Christen und dem Propheten verwendete Kalender sich von beiden unterschied, wie wir weiter unten sehen werden.</w:t>
      </w:r>
    </w:p>
    <w:p>
      <w:pPr>
        <w:pStyle w:val="Normal"/>
        <w:rPr/>
      </w:pPr>
      <w:r>
        <w:rPr/>
      </w:r>
    </w:p>
    <w:p>
      <w:pPr>
        <w:pStyle w:val="Normal"/>
        <w:rPr/>
      </w:pPr>
      <w:r>
        <w:rPr/>
        <w:t>Aschura wurde im Islam eingeführt, weil die Juden in Medina den Versöhnungstag (den Zehnten des Tishri) feierten. Daher wurde der zehnte Tag von Muharram eindeutig auf den zehnten Tag von Tischri oder den siebten Monat ausgerichtet. Der Hijri-Kalender und der jüdische Kalender in der Frühzeit des Islam werden im Folgenden beschrieben:</w:t>
      </w:r>
    </w:p>
    <w:p>
      <w:pPr>
        <w:pStyle w:val="Normal"/>
        <w:rPr>
          <w:rFonts w:eastAsia="Times New Roman"/>
        </w:rPr>
      </w:pPr>
      <w:r>
        <w:rPr>
          <w:rFonts w:eastAsia="Times New Roman"/>
        </w:rPr>
      </w:r>
    </w:p>
    <w:tbl>
      <w:tblPr>
        <w:tblW w:w="5355" w:type="dxa"/>
        <w:jc w:val="left"/>
        <w:tblInd w:w="-107" w:type="dxa"/>
        <w:tblLayout w:type="fixed"/>
        <w:tblCellMar>
          <w:top w:w="0" w:type="dxa"/>
          <w:left w:w="100" w:type="dxa"/>
          <w:bottom w:w="0" w:type="dxa"/>
          <w:right w:w="100" w:type="dxa"/>
        </w:tblCellMar>
      </w:tblPr>
      <w:tblGrid>
        <w:gridCol w:w="2040"/>
        <w:gridCol w:w="1560"/>
        <w:gridCol w:w="1755"/>
      </w:tblGrid>
      <w:tr>
        <w:trPr>
          <w:trHeight w:val="750"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rPr>
                <w:rFonts w:eastAsia="Times New Roman"/>
                <w:b/>
                <w:b/>
                <w:szCs w:val="24"/>
              </w:rPr>
            </w:pPr>
            <w:r>
              <w:rPr/>
              <w:t>Jüdischer Kalender</w:t>
            </w:r>
          </w:p>
        </w:tc>
        <w:tc>
          <w:tcPr>
            <w:tcW w:w="1560" w:type="dxa"/>
            <w:tcBorders>
              <w:top w:val="single" w:sz="6" w:space="0" w:color="000000"/>
              <w:bottom w:val="single" w:sz="6" w:space="0" w:color="000000"/>
              <w:right w:val="single" w:sz="6" w:space="0" w:color="000000"/>
            </w:tcBorders>
          </w:tcPr>
          <w:p>
            <w:pPr>
              <w:pStyle w:val="Normal"/>
              <w:rPr>
                <w:rFonts w:eastAsia="Times New Roman"/>
                <w:b/>
                <w:b/>
                <w:szCs w:val="24"/>
              </w:rPr>
            </w:pPr>
            <w:r>
              <w:rPr/>
              <w:t>Fällt in den</w:t>
            </w:r>
          </w:p>
        </w:tc>
        <w:tc>
          <w:tcPr>
            <w:tcW w:w="1755" w:type="dxa"/>
            <w:tcBorders>
              <w:top w:val="single" w:sz="6" w:space="0" w:color="000000"/>
              <w:bottom w:val="single" w:sz="6" w:space="0" w:color="000000"/>
              <w:right w:val="single" w:sz="6" w:space="0" w:color="000000"/>
            </w:tcBorders>
          </w:tcPr>
          <w:p>
            <w:pPr>
              <w:pStyle w:val="Normal"/>
              <w:rPr>
                <w:rFonts w:eastAsia="Times New Roman"/>
                <w:b/>
                <w:b/>
                <w:szCs w:val="24"/>
              </w:rPr>
            </w:pPr>
            <w:r>
              <w:rPr/>
              <w:t>Islamischer Monat</w:t>
            </w:r>
          </w:p>
        </w:tc>
      </w:tr>
      <w:tr>
        <w:trPr>
          <w:trHeight w:val="240" w:hRule="atLeast"/>
        </w:trPr>
        <w:tc>
          <w:tcPr>
            <w:tcW w:w="2040" w:type="dxa"/>
            <w:tcBorders>
              <w:left w:val="single" w:sz="6" w:space="0" w:color="000000"/>
              <w:bottom w:val="single" w:sz="6" w:space="0" w:color="000000"/>
              <w:right w:val="single" w:sz="6" w:space="0" w:color="000000"/>
            </w:tcBorders>
          </w:tcPr>
          <w:p>
            <w:pPr>
              <w:pStyle w:val="Normal"/>
              <w:ind w:left="80" w:right="20" w:hanging="0"/>
              <w:rPr>
                <w:sz w:val="20"/>
              </w:rPr>
            </w:pPr>
            <w:r>
              <w:rPr>
                <w:sz w:val="20"/>
              </w:rPr>
              <w:t xml:space="preserve">Tishri      </w:t>
            </w:r>
          </w:p>
        </w:tc>
        <w:tc>
          <w:tcPr>
            <w:tcW w:w="1560" w:type="dxa"/>
            <w:tcBorders>
              <w:bottom w:val="single" w:sz="6" w:space="0" w:color="000000"/>
              <w:right w:val="single" w:sz="6" w:space="0" w:color="000000"/>
            </w:tcBorders>
          </w:tcPr>
          <w:p>
            <w:pPr>
              <w:pStyle w:val="Normal"/>
              <w:ind w:left="80" w:right="20" w:hanging="0"/>
              <w:rPr>
                <w:sz w:val="20"/>
              </w:rPr>
            </w:pPr>
            <w:r>
              <w:rPr>
                <w:rFonts w:eastAsia="Times New Roman"/>
                <w:sz w:val="20"/>
              </w:rPr>
              <w:t xml:space="preserve"> </w:t>
            </w:r>
            <w:r>
              <w:rPr>
                <w:sz w:val="20"/>
              </w:rPr>
              <w:t xml:space="preserve">Sept/Oct </w:t>
            </w:r>
          </w:p>
        </w:tc>
        <w:tc>
          <w:tcPr>
            <w:tcW w:w="1755" w:type="dxa"/>
            <w:tcBorders>
              <w:bottom w:val="single" w:sz="6" w:space="0" w:color="000000"/>
              <w:right w:val="single" w:sz="6" w:space="0" w:color="000000"/>
            </w:tcBorders>
          </w:tcPr>
          <w:p>
            <w:pPr>
              <w:pStyle w:val="Normal"/>
              <w:ind w:left="80" w:right="20" w:hanging="0"/>
              <w:rPr>
                <w:sz w:val="20"/>
              </w:rPr>
            </w:pPr>
            <w:r>
              <w:rPr>
                <w:rFonts w:eastAsia="Times New Roman"/>
                <w:sz w:val="20"/>
              </w:rPr>
              <w:t xml:space="preserve">  </w:t>
            </w:r>
            <w:r>
              <w:rPr>
                <w:sz w:val="20"/>
              </w:rPr>
              <w:t>Muharram</w:t>
            </w:r>
          </w:p>
        </w:tc>
      </w:tr>
      <w:tr>
        <w:trPr>
          <w:trHeight w:val="435" w:hRule="atLeast"/>
        </w:trPr>
        <w:tc>
          <w:tcPr>
            <w:tcW w:w="5355" w:type="dxa"/>
            <w:gridSpan w:val="3"/>
            <w:tcBorders>
              <w:left w:val="single" w:sz="6" w:space="0" w:color="000000"/>
              <w:bottom w:val="single" w:sz="6" w:space="0" w:color="000000"/>
              <w:right w:val="single" w:sz="6" w:space="0" w:color="000000"/>
            </w:tcBorders>
          </w:tcPr>
          <w:p>
            <w:pPr>
              <w:pStyle w:val="Normal"/>
              <w:spacing w:before="100" w:after="100"/>
              <w:ind w:left="80" w:right="20" w:hanging="0"/>
              <w:rPr>
                <w:sz w:val="20"/>
              </w:rPr>
            </w:pPr>
            <w:r>
              <w:rPr>
                <w:sz w:val="20"/>
              </w:rPr>
              <w:t xml:space="preserve">(Beginning of civil Jewish new year) </w:t>
            </w:r>
          </w:p>
        </w:tc>
      </w:tr>
      <w:tr>
        <w:trPr>
          <w:trHeight w:val="435" w:hRule="atLeast"/>
        </w:trPr>
        <w:tc>
          <w:tcPr>
            <w:tcW w:w="2040" w:type="dxa"/>
            <w:tcBorders>
              <w:left w:val="single" w:sz="6" w:space="0" w:color="000000"/>
              <w:bottom w:val="single" w:sz="6" w:space="0" w:color="000000"/>
              <w:right w:val="single" w:sz="6" w:space="0" w:color="000000"/>
            </w:tcBorders>
          </w:tcPr>
          <w:p>
            <w:pPr>
              <w:pStyle w:val="Normal"/>
              <w:spacing w:before="100" w:after="100"/>
              <w:ind w:left="80" w:right="20" w:hanging="0"/>
              <w:rPr>
                <w:sz w:val="20"/>
              </w:rPr>
            </w:pPr>
            <w:r>
              <w:rPr>
                <w:sz w:val="20"/>
              </w:rPr>
              <w:t xml:space="preserve">Heshvan </w:t>
            </w:r>
          </w:p>
        </w:tc>
        <w:tc>
          <w:tcPr>
            <w:tcW w:w="1560" w:type="dxa"/>
            <w:tcBorders>
              <w:bottom w:val="single" w:sz="6" w:space="0" w:color="000000"/>
              <w:right w:val="single" w:sz="6" w:space="0" w:color="000000"/>
            </w:tcBorders>
          </w:tcPr>
          <w:p>
            <w:pPr>
              <w:pStyle w:val="Normal"/>
              <w:spacing w:before="100" w:after="100"/>
              <w:ind w:left="80" w:right="20" w:hanging="0"/>
              <w:rPr>
                <w:sz w:val="20"/>
              </w:rPr>
            </w:pPr>
            <w:r>
              <w:rPr>
                <w:sz w:val="20"/>
              </w:rPr>
              <w:t>Oct/Nov</w:t>
            </w:r>
          </w:p>
        </w:tc>
        <w:tc>
          <w:tcPr>
            <w:tcW w:w="1755" w:type="dxa"/>
            <w:tcBorders>
              <w:bottom w:val="single" w:sz="6" w:space="0" w:color="000000"/>
              <w:right w:val="single" w:sz="6" w:space="0" w:color="000000"/>
            </w:tcBorders>
          </w:tcPr>
          <w:p>
            <w:pPr>
              <w:pStyle w:val="Normal"/>
              <w:spacing w:before="100" w:after="100"/>
              <w:ind w:left="80" w:right="20" w:hanging="0"/>
              <w:rPr>
                <w:sz w:val="20"/>
              </w:rPr>
            </w:pPr>
            <w:r>
              <w:rPr>
                <w:sz w:val="20"/>
              </w:rPr>
              <w:t>Al Safar</w:t>
            </w:r>
          </w:p>
        </w:tc>
      </w:tr>
      <w:tr>
        <w:trPr>
          <w:trHeight w:val="435" w:hRule="atLeast"/>
        </w:trPr>
        <w:tc>
          <w:tcPr>
            <w:tcW w:w="2040" w:type="dxa"/>
            <w:tcBorders>
              <w:left w:val="single" w:sz="6" w:space="0" w:color="000000"/>
              <w:bottom w:val="single" w:sz="6" w:space="0" w:color="000000"/>
              <w:right w:val="single" w:sz="6" w:space="0" w:color="000000"/>
            </w:tcBorders>
          </w:tcPr>
          <w:p>
            <w:pPr>
              <w:pStyle w:val="Normal"/>
              <w:spacing w:before="100" w:after="100"/>
              <w:ind w:left="80" w:right="20" w:hanging="0"/>
              <w:rPr>
                <w:sz w:val="20"/>
              </w:rPr>
            </w:pPr>
            <w:r>
              <w:rPr>
                <w:sz w:val="20"/>
              </w:rPr>
              <w:t xml:space="preserve">Chislev             </w:t>
            </w:r>
          </w:p>
        </w:tc>
        <w:tc>
          <w:tcPr>
            <w:tcW w:w="1560" w:type="dxa"/>
            <w:tcBorders>
              <w:bottom w:val="single" w:sz="6" w:space="0" w:color="000000"/>
              <w:right w:val="single" w:sz="6" w:space="0" w:color="000000"/>
            </w:tcBorders>
          </w:tcPr>
          <w:p>
            <w:pPr>
              <w:pStyle w:val="Normal"/>
              <w:spacing w:before="100" w:after="100"/>
              <w:ind w:left="80" w:right="20" w:hanging="0"/>
              <w:rPr>
                <w:sz w:val="20"/>
              </w:rPr>
            </w:pPr>
            <w:r>
              <w:rPr>
                <w:sz w:val="20"/>
              </w:rPr>
              <w:t>Nov/Dec</w:t>
            </w:r>
          </w:p>
        </w:tc>
        <w:tc>
          <w:tcPr>
            <w:tcW w:w="1755" w:type="dxa"/>
            <w:tcBorders>
              <w:bottom w:val="single" w:sz="6" w:space="0" w:color="000000"/>
              <w:right w:val="single" w:sz="6" w:space="0" w:color="000000"/>
            </w:tcBorders>
          </w:tcPr>
          <w:p>
            <w:pPr>
              <w:pStyle w:val="Normal"/>
              <w:spacing w:before="100" w:after="100"/>
              <w:ind w:left="80" w:right="20" w:hanging="0"/>
              <w:rPr>
                <w:sz w:val="20"/>
              </w:rPr>
            </w:pPr>
            <w:r>
              <w:rPr>
                <w:sz w:val="20"/>
              </w:rPr>
              <w:t>Rabi'ul Awwal</w:t>
            </w:r>
          </w:p>
        </w:tc>
      </w:tr>
      <w:tr>
        <w:trPr>
          <w:trHeight w:val="435" w:hRule="atLeast"/>
        </w:trPr>
        <w:tc>
          <w:tcPr>
            <w:tcW w:w="2040" w:type="dxa"/>
            <w:tcBorders>
              <w:left w:val="single" w:sz="6" w:space="0" w:color="000000"/>
              <w:bottom w:val="single" w:sz="6" w:space="0" w:color="000000"/>
              <w:right w:val="single" w:sz="6" w:space="0" w:color="000000"/>
            </w:tcBorders>
          </w:tcPr>
          <w:p>
            <w:pPr>
              <w:pStyle w:val="Normal"/>
              <w:spacing w:before="100" w:after="100"/>
              <w:ind w:left="80" w:right="20" w:hanging="0"/>
              <w:rPr>
                <w:sz w:val="20"/>
              </w:rPr>
            </w:pPr>
            <w:r>
              <w:rPr>
                <w:sz w:val="20"/>
              </w:rPr>
              <w:t xml:space="preserve">Tevet             </w:t>
            </w:r>
          </w:p>
        </w:tc>
        <w:tc>
          <w:tcPr>
            <w:tcW w:w="1560" w:type="dxa"/>
            <w:tcBorders>
              <w:bottom w:val="single" w:sz="6" w:space="0" w:color="000000"/>
              <w:right w:val="single" w:sz="6" w:space="0" w:color="000000"/>
            </w:tcBorders>
          </w:tcPr>
          <w:p>
            <w:pPr>
              <w:pStyle w:val="Normal"/>
              <w:spacing w:before="100" w:after="100"/>
              <w:ind w:left="80" w:right="20" w:hanging="0"/>
              <w:rPr>
                <w:sz w:val="20"/>
              </w:rPr>
            </w:pPr>
            <w:r>
              <w:rPr>
                <w:sz w:val="20"/>
              </w:rPr>
              <w:t>Dec/Jan</w:t>
            </w:r>
          </w:p>
        </w:tc>
        <w:tc>
          <w:tcPr>
            <w:tcW w:w="1755" w:type="dxa"/>
            <w:tcBorders>
              <w:bottom w:val="single" w:sz="6" w:space="0" w:color="000000"/>
              <w:right w:val="single" w:sz="6" w:space="0" w:color="000000"/>
            </w:tcBorders>
          </w:tcPr>
          <w:p>
            <w:pPr>
              <w:pStyle w:val="Normal"/>
              <w:spacing w:before="100" w:after="100"/>
              <w:ind w:left="80" w:right="20" w:hanging="0"/>
              <w:rPr>
                <w:sz w:val="20"/>
              </w:rPr>
            </w:pPr>
            <w:r>
              <w:rPr>
                <w:sz w:val="20"/>
              </w:rPr>
              <w:t>Rabi'u-Thani</w:t>
            </w:r>
          </w:p>
        </w:tc>
      </w:tr>
      <w:tr>
        <w:trPr>
          <w:trHeight w:val="435" w:hRule="atLeast"/>
        </w:trPr>
        <w:tc>
          <w:tcPr>
            <w:tcW w:w="2040" w:type="dxa"/>
            <w:tcBorders>
              <w:left w:val="single" w:sz="6" w:space="0" w:color="000000"/>
              <w:bottom w:val="single" w:sz="6" w:space="0" w:color="000000"/>
              <w:right w:val="single" w:sz="6" w:space="0" w:color="000000"/>
            </w:tcBorders>
          </w:tcPr>
          <w:p>
            <w:pPr>
              <w:pStyle w:val="Normal"/>
              <w:spacing w:before="100" w:after="100"/>
              <w:ind w:left="80" w:right="20" w:hanging="0"/>
              <w:rPr>
                <w:sz w:val="20"/>
              </w:rPr>
            </w:pPr>
            <w:r>
              <w:rPr>
                <w:sz w:val="20"/>
              </w:rPr>
              <w:t xml:space="preserve">Shevat </w:t>
            </w:r>
          </w:p>
        </w:tc>
        <w:tc>
          <w:tcPr>
            <w:tcW w:w="1560" w:type="dxa"/>
            <w:tcBorders>
              <w:bottom w:val="single" w:sz="6" w:space="0" w:color="000000"/>
              <w:right w:val="single" w:sz="6" w:space="0" w:color="000000"/>
            </w:tcBorders>
          </w:tcPr>
          <w:p>
            <w:pPr>
              <w:pStyle w:val="Normal"/>
              <w:spacing w:before="100" w:after="100"/>
              <w:ind w:left="80" w:right="20" w:hanging="0"/>
              <w:rPr>
                <w:sz w:val="20"/>
              </w:rPr>
            </w:pPr>
            <w:r>
              <w:rPr>
                <w:sz w:val="20"/>
              </w:rPr>
              <w:t xml:space="preserve">Jan/Feb </w:t>
            </w:r>
          </w:p>
        </w:tc>
        <w:tc>
          <w:tcPr>
            <w:tcW w:w="1755" w:type="dxa"/>
            <w:tcBorders>
              <w:bottom w:val="single" w:sz="6" w:space="0" w:color="000000"/>
              <w:right w:val="single" w:sz="6" w:space="0" w:color="000000"/>
            </w:tcBorders>
          </w:tcPr>
          <w:p>
            <w:pPr>
              <w:pStyle w:val="Normal"/>
              <w:spacing w:before="100" w:after="100"/>
              <w:ind w:left="80" w:right="20" w:hanging="0"/>
              <w:rPr>
                <w:sz w:val="20"/>
              </w:rPr>
            </w:pPr>
            <w:r>
              <w:rPr>
                <w:sz w:val="20"/>
              </w:rPr>
              <w:t>Jamadi'ul Awwal</w:t>
            </w:r>
          </w:p>
        </w:tc>
      </w:tr>
      <w:tr>
        <w:trPr>
          <w:trHeight w:val="435" w:hRule="atLeast"/>
        </w:trPr>
        <w:tc>
          <w:tcPr>
            <w:tcW w:w="2040" w:type="dxa"/>
            <w:tcBorders>
              <w:left w:val="single" w:sz="6" w:space="0" w:color="000000"/>
              <w:bottom w:val="single" w:sz="6" w:space="0" w:color="000000"/>
              <w:right w:val="single" w:sz="6" w:space="0" w:color="000000"/>
            </w:tcBorders>
          </w:tcPr>
          <w:p>
            <w:pPr>
              <w:pStyle w:val="Normal"/>
              <w:spacing w:before="100" w:after="100"/>
              <w:ind w:left="80" w:right="20" w:hanging="0"/>
              <w:rPr>
                <w:sz w:val="20"/>
              </w:rPr>
            </w:pPr>
            <w:r>
              <w:rPr>
                <w:sz w:val="20"/>
              </w:rPr>
              <w:t xml:space="preserve">Adar </w:t>
            </w:r>
          </w:p>
        </w:tc>
        <w:tc>
          <w:tcPr>
            <w:tcW w:w="1560" w:type="dxa"/>
            <w:tcBorders>
              <w:bottom w:val="single" w:sz="6" w:space="0" w:color="000000"/>
              <w:right w:val="single" w:sz="6" w:space="0" w:color="000000"/>
            </w:tcBorders>
          </w:tcPr>
          <w:p>
            <w:pPr>
              <w:pStyle w:val="Normal"/>
              <w:spacing w:before="100" w:after="100"/>
              <w:ind w:left="80" w:right="20" w:hanging="0"/>
              <w:rPr>
                <w:sz w:val="20"/>
              </w:rPr>
            </w:pPr>
            <w:r>
              <w:rPr>
                <w:sz w:val="20"/>
              </w:rPr>
              <w:t>Feb/Mar</w:t>
            </w:r>
          </w:p>
        </w:tc>
        <w:tc>
          <w:tcPr>
            <w:tcW w:w="1755" w:type="dxa"/>
            <w:tcBorders>
              <w:bottom w:val="single" w:sz="6" w:space="0" w:color="000000"/>
              <w:right w:val="single" w:sz="6" w:space="0" w:color="000000"/>
            </w:tcBorders>
          </w:tcPr>
          <w:p>
            <w:pPr>
              <w:pStyle w:val="Normal"/>
              <w:spacing w:before="100" w:after="100"/>
              <w:ind w:left="80" w:right="20" w:hanging="0"/>
              <w:rPr>
                <w:sz w:val="20"/>
              </w:rPr>
            </w:pPr>
            <w:r>
              <w:rPr>
                <w:sz w:val="20"/>
              </w:rPr>
              <w:t xml:space="preserve">Jamadi'u-Thani </w:t>
            </w:r>
          </w:p>
        </w:tc>
      </w:tr>
      <w:tr>
        <w:trPr>
          <w:trHeight w:val="435" w:hRule="atLeast"/>
        </w:trPr>
        <w:tc>
          <w:tcPr>
            <w:tcW w:w="2040" w:type="dxa"/>
            <w:tcBorders>
              <w:left w:val="single" w:sz="6" w:space="0" w:color="000000"/>
              <w:bottom w:val="single" w:sz="6" w:space="0" w:color="000000"/>
              <w:right w:val="single" w:sz="6" w:space="0" w:color="000000"/>
            </w:tcBorders>
          </w:tcPr>
          <w:p>
            <w:pPr>
              <w:pStyle w:val="Normal"/>
              <w:spacing w:before="100" w:after="100"/>
              <w:ind w:left="80" w:right="20" w:hanging="0"/>
              <w:rPr>
                <w:sz w:val="20"/>
              </w:rPr>
            </w:pPr>
            <w:r>
              <w:rPr>
                <w:sz w:val="20"/>
              </w:rPr>
              <w:t>Nisan/A'bib</w:t>
            </w:r>
          </w:p>
        </w:tc>
        <w:tc>
          <w:tcPr>
            <w:tcW w:w="1560" w:type="dxa"/>
            <w:tcBorders>
              <w:bottom w:val="single" w:sz="6" w:space="0" w:color="000000"/>
              <w:right w:val="single" w:sz="6" w:space="0" w:color="000000"/>
            </w:tcBorders>
          </w:tcPr>
          <w:p>
            <w:pPr>
              <w:pStyle w:val="Normal"/>
              <w:spacing w:before="100" w:after="100"/>
              <w:ind w:left="80" w:right="20" w:hanging="0"/>
              <w:rPr>
                <w:sz w:val="20"/>
              </w:rPr>
            </w:pPr>
            <w:r>
              <w:rPr>
                <w:sz w:val="20"/>
              </w:rPr>
              <w:t>Mar/Apr</w:t>
            </w:r>
          </w:p>
        </w:tc>
        <w:tc>
          <w:tcPr>
            <w:tcW w:w="1755" w:type="dxa"/>
            <w:tcBorders>
              <w:bottom w:val="single" w:sz="6" w:space="0" w:color="000000"/>
              <w:right w:val="single" w:sz="6" w:space="0" w:color="000000"/>
            </w:tcBorders>
          </w:tcPr>
          <w:p>
            <w:pPr>
              <w:pStyle w:val="Normal"/>
              <w:spacing w:before="100" w:after="100"/>
              <w:ind w:left="80" w:right="20" w:hanging="0"/>
              <w:rPr>
                <w:sz w:val="20"/>
              </w:rPr>
            </w:pPr>
            <w:r>
              <w:rPr>
                <w:sz w:val="20"/>
              </w:rPr>
              <w:t>Rajab</w:t>
            </w:r>
          </w:p>
        </w:tc>
      </w:tr>
      <w:tr>
        <w:trPr>
          <w:trHeight w:val="435" w:hRule="atLeast"/>
        </w:trPr>
        <w:tc>
          <w:tcPr>
            <w:tcW w:w="5355" w:type="dxa"/>
            <w:gridSpan w:val="3"/>
            <w:tcBorders>
              <w:left w:val="single" w:sz="6" w:space="0" w:color="000000"/>
              <w:bottom w:val="single" w:sz="6" w:space="0" w:color="000000"/>
              <w:right w:val="single" w:sz="6" w:space="0" w:color="000000"/>
            </w:tcBorders>
          </w:tcPr>
          <w:p>
            <w:pPr>
              <w:pStyle w:val="Normal"/>
              <w:spacing w:before="100" w:after="100"/>
              <w:ind w:left="80" w:right="20" w:hanging="0"/>
              <w:rPr>
                <w:sz w:val="20"/>
              </w:rPr>
            </w:pPr>
            <w:r>
              <w:rPr>
                <w:sz w:val="20"/>
              </w:rPr>
              <w:t>(beginning of the religious/sacred Hebrew year)</w:t>
            </w:r>
          </w:p>
        </w:tc>
      </w:tr>
      <w:tr>
        <w:trPr>
          <w:trHeight w:val="435" w:hRule="atLeast"/>
        </w:trPr>
        <w:tc>
          <w:tcPr>
            <w:tcW w:w="2040" w:type="dxa"/>
            <w:tcBorders>
              <w:left w:val="single" w:sz="6" w:space="0" w:color="000000"/>
              <w:bottom w:val="single" w:sz="6" w:space="0" w:color="000000"/>
              <w:right w:val="single" w:sz="6" w:space="0" w:color="000000"/>
            </w:tcBorders>
          </w:tcPr>
          <w:p>
            <w:pPr>
              <w:pStyle w:val="Normal"/>
              <w:spacing w:before="100" w:after="100"/>
              <w:ind w:left="80" w:right="20" w:hanging="0"/>
              <w:rPr>
                <w:sz w:val="20"/>
              </w:rPr>
            </w:pPr>
            <w:r>
              <w:rPr>
                <w:sz w:val="20"/>
              </w:rPr>
              <w:t>Zif/I'yar</w:t>
            </w:r>
          </w:p>
        </w:tc>
        <w:tc>
          <w:tcPr>
            <w:tcW w:w="1560" w:type="dxa"/>
            <w:tcBorders>
              <w:bottom w:val="single" w:sz="6" w:space="0" w:color="000000"/>
              <w:right w:val="single" w:sz="6" w:space="0" w:color="000000"/>
            </w:tcBorders>
          </w:tcPr>
          <w:p>
            <w:pPr>
              <w:pStyle w:val="Normal"/>
              <w:spacing w:before="100" w:after="100"/>
              <w:ind w:left="80" w:right="20" w:hanging="0"/>
              <w:rPr>
                <w:sz w:val="20"/>
              </w:rPr>
            </w:pPr>
            <w:r>
              <w:rPr>
                <w:rFonts w:eastAsia="Times New Roman"/>
                <w:sz w:val="20"/>
              </w:rPr>
              <w:t xml:space="preserve"> </w:t>
            </w:r>
            <w:r>
              <w:rPr>
                <w:sz w:val="20"/>
              </w:rPr>
              <w:t>Apr/May</w:t>
            </w:r>
          </w:p>
        </w:tc>
        <w:tc>
          <w:tcPr>
            <w:tcW w:w="1755" w:type="dxa"/>
            <w:tcBorders>
              <w:bottom w:val="single" w:sz="6" w:space="0" w:color="000000"/>
              <w:right w:val="single" w:sz="6" w:space="0" w:color="000000"/>
            </w:tcBorders>
          </w:tcPr>
          <w:p>
            <w:pPr>
              <w:pStyle w:val="Normal"/>
              <w:spacing w:before="100" w:after="100"/>
              <w:ind w:left="80" w:right="20" w:hanging="0"/>
              <w:rPr>
                <w:sz w:val="20"/>
              </w:rPr>
            </w:pPr>
            <w:r>
              <w:rPr>
                <w:sz w:val="20"/>
              </w:rPr>
              <w:t>Sha'ban</w:t>
            </w:r>
          </w:p>
        </w:tc>
      </w:tr>
      <w:tr>
        <w:trPr>
          <w:trHeight w:val="435" w:hRule="atLeast"/>
        </w:trPr>
        <w:tc>
          <w:tcPr>
            <w:tcW w:w="2040" w:type="dxa"/>
            <w:tcBorders>
              <w:left w:val="single" w:sz="6" w:space="0" w:color="000000"/>
              <w:bottom w:val="single" w:sz="6" w:space="0" w:color="000000"/>
              <w:right w:val="single" w:sz="6" w:space="0" w:color="000000"/>
            </w:tcBorders>
          </w:tcPr>
          <w:p>
            <w:pPr>
              <w:pStyle w:val="Normal"/>
              <w:spacing w:before="100" w:after="100"/>
              <w:ind w:left="80" w:right="20" w:hanging="0"/>
              <w:rPr>
                <w:sz w:val="20"/>
              </w:rPr>
            </w:pPr>
            <w:r>
              <w:rPr>
                <w:sz w:val="20"/>
              </w:rPr>
              <w:t xml:space="preserve">Sivan           </w:t>
            </w:r>
          </w:p>
        </w:tc>
        <w:tc>
          <w:tcPr>
            <w:tcW w:w="1560" w:type="dxa"/>
            <w:tcBorders>
              <w:bottom w:val="single" w:sz="6" w:space="0" w:color="000000"/>
              <w:right w:val="single" w:sz="6" w:space="0" w:color="000000"/>
            </w:tcBorders>
          </w:tcPr>
          <w:p>
            <w:pPr>
              <w:pStyle w:val="Normal"/>
              <w:spacing w:before="100" w:after="100"/>
              <w:ind w:left="80" w:right="20" w:hanging="0"/>
              <w:rPr>
                <w:sz w:val="20"/>
              </w:rPr>
            </w:pPr>
            <w:r>
              <w:rPr>
                <w:sz w:val="20"/>
              </w:rPr>
              <w:t>May/Jun</w:t>
            </w:r>
          </w:p>
        </w:tc>
        <w:tc>
          <w:tcPr>
            <w:tcW w:w="1755" w:type="dxa"/>
            <w:tcBorders>
              <w:bottom w:val="single" w:sz="6" w:space="0" w:color="000000"/>
              <w:right w:val="single" w:sz="6" w:space="0" w:color="000000"/>
            </w:tcBorders>
          </w:tcPr>
          <w:p>
            <w:pPr>
              <w:pStyle w:val="Normal"/>
              <w:spacing w:before="100" w:after="100"/>
              <w:ind w:left="80" w:right="20" w:hanging="0"/>
              <w:rPr>
                <w:sz w:val="20"/>
              </w:rPr>
            </w:pPr>
            <w:r>
              <w:rPr>
                <w:sz w:val="20"/>
              </w:rPr>
              <w:t>Ramadhan</w:t>
            </w:r>
          </w:p>
        </w:tc>
      </w:tr>
      <w:tr>
        <w:trPr>
          <w:trHeight w:val="435" w:hRule="atLeast"/>
        </w:trPr>
        <w:tc>
          <w:tcPr>
            <w:tcW w:w="2040" w:type="dxa"/>
            <w:tcBorders>
              <w:left w:val="single" w:sz="6" w:space="0" w:color="000000"/>
              <w:bottom w:val="single" w:sz="6" w:space="0" w:color="000000"/>
              <w:right w:val="single" w:sz="6" w:space="0" w:color="000000"/>
            </w:tcBorders>
          </w:tcPr>
          <w:p>
            <w:pPr>
              <w:pStyle w:val="Normal"/>
              <w:spacing w:before="100" w:after="100"/>
              <w:ind w:left="80" w:right="20" w:hanging="0"/>
              <w:rPr>
                <w:sz w:val="20"/>
              </w:rPr>
            </w:pPr>
            <w:r>
              <w:rPr>
                <w:sz w:val="20"/>
              </w:rPr>
              <w:t>Tammuz</w:t>
            </w:r>
          </w:p>
        </w:tc>
        <w:tc>
          <w:tcPr>
            <w:tcW w:w="1560" w:type="dxa"/>
            <w:tcBorders>
              <w:bottom w:val="single" w:sz="6" w:space="0" w:color="000000"/>
              <w:right w:val="single" w:sz="6" w:space="0" w:color="000000"/>
            </w:tcBorders>
          </w:tcPr>
          <w:p>
            <w:pPr>
              <w:pStyle w:val="Normal"/>
              <w:spacing w:before="100" w:after="100"/>
              <w:ind w:left="80" w:right="20" w:hanging="0"/>
              <w:rPr>
                <w:sz w:val="20"/>
              </w:rPr>
            </w:pPr>
            <w:r>
              <w:rPr>
                <w:sz w:val="20"/>
              </w:rPr>
              <w:t>Jun/Jul</w:t>
            </w:r>
          </w:p>
        </w:tc>
        <w:tc>
          <w:tcPr>
            <w:tcW w:w="1755" w:type="dxa"/>
            <w:tcBorders>
              <w:bottom w:val="single" w:sz="6" w:space="0" w:color="000000"/>
              <w:right w:val="single" w:sz="6" w:space="0" w:color="000000"/>
            </w:tcBorders>
          </w:tcPr>
          <w:p>
            <w:pPr>
              <w:pStyle w:val="Normal"/>
              <w:spacing w:before="100" w:after="100"/>
              <w:ind w:left="80" w:right="20" w:hanging="0"/>
              <w:rPr>
                <w:sz w:val="20"/>
              </w:rPr>
            </w:pPr>
            <w:r>
              <w:rPr>
                <w:sz w:val="20"/>
              </w:rPr>
              <w:t>Shawwal</w:t>
            </w:r>
          </w:p>
        </w:tc>
      </w:tr>
      <w:tr>
        <w:trPr>
          <w:trHeight w:val="435" w:hRule="atLeast"/>
        </w:trPr>
        <w:tc>
          <w:tcPr>
            <w:tcW w:w="2040" w:type="dxa"/>
            <w:tcBorders>
              <w:left w:val="single" w:sz="6" w:space="0" w:color="000000"/>
              <w:bottom w:val="single" w:sz="6" w:space="0" w:color="000000"/>
              <w:right w:val="single" w:sz="6" w:space="0" w:color="000000"/>
            </w:tcBorders>
          </w:tcPr>
          <w:p>
            <w:pPr>
              <w:pStyle w:val="Normal"/>
              <w:spacing w:before="100" w:after="100"/>
              <w:ind w:left="80" w:right="20" w:hanging="0"/>
              <w:rPr>
                <w:sz w:val="20"/>
              </w:rPr>
            </w:pPr>
            <w:r>
              <w:rPr>
                <w:sz w:val="20"/>
              </w:rPr>
              <w:t>Av/Ab</w:t>
            </w:r>
          </w:p>
        </w:tc>
        <w:tc>
          <w:tcPr>
            <w:tcW w:w="1560" w:type="dxa"/>
            <w:tcBorders>
              <w:bottom w:val="single" w:sz="6" w:space="0" w:color="000000"/>
              <w:right w:val="single" w:sz="6" w:space="0" w:color="000000"/>
            </w:tcBorders>
          </w:tcPr>
          <w:p>
            <w:pPr>
              <w:pStyle w:val="Normal"/>
              <w:spacing w:before="100" w:after="100"/>
              <w:ind w:left="80" w:right="20" w:hanging="0"/>
              <w:rPr>
                <w:sz w:val="20"/>
              </w:rPr>
            </w:pPr>
            <w:r>
              <w:rPr>
                <w:sz w:val="20"/>
              </w:rPr>
              <w:t xml:space="preserve">Jul/Aug </w:t>
            </w:r>
          </w:p>
        </w:tc>
        <w:tc>
          <w:tcPr>
            <w:tcW w:w="1755" w:type="dxa"/>
            <w:tcBorders>
              <w:bottom w:val="single" w:sz="6" w:space="0" w:color="000000"/>
              <w:right w:val="single" w:sz="6" w:space="0" w:color="000000"/>
            </w:tcBorders>
          </w:tcPr>
          <w:p>
            <w:pPr>
              <w:pStyle w:val="Normal"/>
              <w:spacing w:before="100" w:after="100"/>
              <w:ind w:left="80" w:right="20" w:hanging="0"/>
              <w:rPr>
                <w:sz w:val="20"/>
              </w:rPr>
            </w:pPr>
            <w:r>
              <w:rPr>
                <w:sz w:val="20"/>
              </w:rPr>
              <w:t>Dhul-Qadah</w:t>
            </w:r>
          </w:p>
        </w:tc>
      </w:tr>
      <w:tr>
        <w:trPr>
          <w:trHeight w:val="660" w:hRule="atLeast"/>
        </w:trPr>
        <w:tc>
          <w:tcPr>
            <w:tcW w:w="2040" w:type="dxa"/>
            <w:tcBorders>
              <w:left w:val="single" w:sz="6" w:space="0" w:color="000000"/>
              <w:bottom w:val="single" w:sz="6" w:space="0" w:color="000000"/>
              <w:right w:val="single" w:sz="6" w:space="0" w:color="000000"/>
            </w:tcBorders>
          </w:tcPr>
          <w:p>
            <w:pPr>
              <w:pStyle w:val="Normal"/>
              <w:spacing w:before="100" w:after="100"/>
              <w:ind w:left="80" w:right="20" w:hanging="0"/>
              <w:rPr>
                <w:sz w:val="20"/>
              </w:rPr>
            </w:pPr>
            <w:r>
              <w:rPr>
                <w:sz w:val="20"/>
              </w:rPr>
              <w:t xml:space="preserve">Elul       </w:t>
              <w:tab/>
              <w:tab/>
              <w:t xml:space="preserve">   </w:t>
            </w:r>
          </w:p>
        </w:tc>
        <w:tc>
          <w:tcPr>
            <w:tcW w:w="1560" w:type="dxa"/>
            <w:tcBorders>
              <w:bottom w:val="single" w:sz="6" w:space="0" w:color="000000"/>
              <w:right w:val="single" w:sz="6" w:space="0" w:color="000000"/>
            </w:tcBorders>
          </w:tcPr>
          <w:p>
            <w:pPr>
              <w:pStyle w:val="Normal"/>
              <w:spacing w:before="100" w:after="100"/>
              <w:ind w:left="80" w:right="20" w:hanging="0"/>
              <w:rPr>
                <w:sz w:val="20"/>
              </w:rPr>
            </w:pPr>
            <w:r>
              <w:rPr>
                <w:sz w:val="20"/>
              </w:rPr>
              <w:t>Aug/Sep</w:t>
            </w:r>
          </w:p>
        </w:tc>
        <w:tc>
          <w:tcPr>
            <w:tcW w:w="1755" w:type="dxa"/>
            <w:tcBorders>
              <w:bottom w:val="single" w:sz="6" w:space="0" w:color="000000"/>
              <w:right w:val="single" w:sz="6" w:space="0" w:color="000000"/>
            </w:tcBorders>
          </w:tcPr>
          <w:p>
            <w:pPr>
              <w:pStyle w:val="Normal"/>
              <w:spacing w:before="100" w:after="100"/>
              <w:ind w:left="80" w:right="20" w:hanging="0"/>
              <w:rPr>
                <w:sz w:val="20"/>
              </w:rPr>
            </w:pPr>
            <w:r>
              <w:rPr>
                <w:sz w:val="20"/>
              </w:rPr>
              <w:t>Dhul-Hijjah</w:t>
            </w:r>
          </w:p>
          <w:p>
            <w:pPr>
              <w:pStyle w:val="Normal"/>
              <w:ind w:left="80" w:hanging="0"/>
              <w:rPr>
                <w:sz w:val="20"/>
              </w:rPr>
            </w:pPr>
            <w:r>
              <w:rPr>
                <w:sz w:val="20"/>
              </w:rPr>
            </w:r>
          </w:p>
        </w:tc>
      </w:tr>
    </w:tbl>
    <w:p>
      <w:pPr>
        <w:pStyle w:val="Normal"/>
        <w:rPr/>
      </w:pPr>
      <w:r>
        <w:rPr/>
      </w:r>
    </w:p>
    <w:p>
      <w:pPr>
        <w:pStyle w:val="Normal"/>
        <w:rPr/>
      </w:pPr>
      <w:r>
        <w:rPr/>
        <w:t>Muharram (Haus der Anbetung) ist der heilige Monat, der mit Tischri synchronisiert ist und in dem wir den Posaunentag, den Versöhnungstag (Jom Kippur), das Laubhüttenfest und den letzten großen Tag feiern.</w:t>
      </w:r>
    </w:p>
    <w:p>
      <w:pPr>
        <w:pStyle w:val="Normal"/>
        <w:rPr/>
      </w:pPr>
      <w:r>
        <w:rPr/>
      </w:r>
    </w:p>
    <w:p>
      <w:pPr>
        <w:pStyle w:val="Normal"/>
        <w:rPr/>
      </w:pPr>
      <w:r>
        <w:rPr>
          <w:rFonts w:eastAsia="Times New Roman"/>
        </w:rPr>
        <w:t xml:space="preserve"> </w:t>
      </w:r>
      <w:r>
        <w:rPr/>
        <w:t>Rajab ist ein weiterer heiliger Monat, der mit Nisan synchronisiert ist und in dem wir das Passahfest und das Fest der ungesäuerten Brote (Hag-ha Ma'Atzos) feiern.</w:t>
      </w:r>
    </w:p>
    <w:p>
      <w:pPr>
        <w:pStyle w:val="Normal"/>
        <w:rPr/>
      </w:pPr>
      <w:r>
        <w:rPr/>
      </w:r>
    </w:p>
    <w:p>
      <w:pPr>
        <w:pStyle w:val="Normal"/>
        <w:rPr/>
      </w:pPr>
      <w:r>
        <w:rPr/>
        <w:t>Ramadhan fällt mit Iyar und Sivan zusammen, als der größte Teil der Tora und des Korans als Schriften gegeben wurden. Die Muslime fasten und beten in dieser Zeit, und die Juden zählen das Omer bis zu Schawwot (Pfingsten), das sie zu einem festen Datum, dem 6. Siwan, verdreht haben. Die wahren christlichen Kirchen Gottes halten diese Zeiträume und Pfingsten am korrekten alten Tag des Tempelsystems ein, der der erste Tag der Woche war, der heute Sonntag genannt wird.</w:t>
      </w:r>
    </w:p>
    <w:p>
      <w:pPr>
        <w:pStyle w:val="Normal"/>
        <w:rPr/>
      </w:pPr>
      <w:r>
        <w:rPr/>
      </w:r>
    </w:p>
    <w:p>
      <w:pPr>
        <w:pStyle w:val="Normal"/>
        <w:rPr/>
      </w:pPr>
      <w:r>
        <w:rPr/>
        <w:t xml:space="preserve">Die Berechnung des jüdischen Jahres wird durch die vier Regeln verkompliziert, die die Verschiebungen bestimmen. Diese Regeln werden in dem Studienpapier erläutert: </w:t>
      </w:r>
      <w:r>
        <w:rPr>
          <w:color w:val="0000FF"/>
        </w:rPr>
        <w:t>Der Kalender und der Mond - Verschiebungen oder Feste? (Nr. 195)</w:t>
      </w:r>
      <w:r>
        <w:rPr/>
        <w:t xml:space="preserve"> erläutert. Das Verschiebungssystem wurde weit nach der Tempelzeit eingeführt, und die Regeln haben nichts mit dem alten Tempelkalender zu tun.</w:t>
      </w:r>
    </w:p>
    <w:p>
      <w:pPr>
        <w:pStyle w:val="Normal"/>
        <w:rPr/>
      </w:pPr>
      <w:r>
        <w:rPr/>
      </w:r>
    </w:p>
    <w:p>
      <w:pPr>
        <w:pStyle w:val="Normal"/>
        <w:rPr/>
      </w:pPr>
      <w:r>
        <w:rPr/>
        <w:t>Die Methode zur Berechnung des Schaltmonats, der während  neunzehn Jahren sieben Mal auftritt, ist recht einfach. Das System wird seit Tausenden von Jahren problemlos angewendet, aber aus irgendeinem Grund haben die Araber es aus Irrtum oder Unwissenheit aufgegeben. Vielleicht wollten sie sich von dem formalisierten Hillel-System distanzieren, von dem sie wussten, dass es ein spätes und falsches System war. Vielleicht war es auch verwirrend für die Araber, die den Schaltmonat einige Jahre nach der Gründung des Islam einfach weggelassen haben. Dadurch gerieten die beiden Kalender aus dem Gleichgewicht (siehe auch unten).</w:t>
      </w:r>
    </w:p>
    <w:p>
      <w:pPr>
        <w:pStyle w:val="Normal"/>
        <w:rPr/>
      </w:pPr>
      <w:r>
        <w:rPr/>
      </w:r>
    </w:p>
    <w:p>
      <w:pPr>
        <w:pStyle w:val="Normal"/>
        <w:rPr/>
      </w:pPr>
      <w:r>
        <w:rPr/>
        <w:t xml:space="preserve">Monate wie Rabi-awal (erster Frühling) und Rabi-thani (zweiter Frühling) bezeichnen eine bestimmte Jahreszeit - "Frühling" - und beziehen sich auf das Wachstum der Getreidepflanzen im Nahen Osten (in Chislev und Tevet als "erster und zweiter Frühling"), im Gegensatz zum eigentlichen Frühling im Monat Rajab im Islam und dem Monat Abib oder Frühling, der der erste Monat der Bibel ist, und der Gerstenernte in Israel. Diese Monate können nicht über die Jahre hinweg rotieren und fallen jedes Jahr um etwa 10 Tage zurück. Dennoch hat der Islam zugelassen, dass sie jahrelang wild rotierend durch das Jahr gleiten, bis sie sich wieder ausrichten, und dann nur einmal alle 33 Jahre. </w:t>
      </w:r>
    </w:p>
    <w:p>
      <w:pPr>
        <w:pStyle w:val="Normal"/>
        <w:rPr/>
      </w:pPr>
      <w:r>
        <w:rPr/>
      </w:r>
    </w:p>
    <w:p>
      <w:pPr>
        <w:pStyle w:val="Normal"/>
        <w:rPr/>
      </w:pPr>
      <w:r>
        <w:rPr/>
        <w:t xml:space="preserve">Aus den obigen Informationen und Tabellen geht also hervor, dass die Kinder Israels und Ismaels zu Beginn des Islams die heiligen Tage an denselben oder ähnlichen Tagen feierten. Wie aus den Artikeln der christlichen Kirchen Gottes hervorgeht, hielten auch der arabische Prophet und die ersten Kalifen den Sabbat (siehe auch </w:t>
      </w:r>
      <w:r>
        <w:rPr>
          <w:color w:val="0000FF"/>
        </w:rPr>
        <w:t>Einleitung zum Korankommentar (Nr. Q001)</w:t>
      </w:r>
      <w:r>
        <w:rPr/>
        <w:t>).</w:t>
      </w:r>
    </w:p>
    <w:p>
      <w:pPr>
        <w:pStyle w:val="Normal"/>
        <w:rPr/>
      </w:pPr>
      <w:r>
        <w:rPr/>
      </w:r>
    </w:p>
    <w:p>
      <w:pPr>
        <w:pStyle w:val="Normal"/>
        <w:rPr/>
      </w:pPr>
      <w:r>
        <w:rPr/>
        <w:t xml:space="preserve">So hielten der Islam und die Kirchen Gottes den "wahren Kalender" als Glaubenssache. Die Irrtümer kamen durch das Heidentum und die jüdische Mystik in die Kirche und zwangen den Monat mit der Mondsichel zu beginnen, anstatt mit der Konjunktion, wie er in der biblischen Zeit berechnet wurde. So fielen sowohl das Judentum als auch der Islam vom Glauben ab und verehrten mit ihren Systemen der Anbetung und Mystik heidnische Götzen. </w:t>
      </w:r>
    </w:p>
    <w:p>
      <w:pPr>
        <w:pStyle w:val="Normal"/>
        <w:rPr/>
      </w:pPr>
      <w:r>
        <w:rPr/>
      </w:r>
    </w:p>
    <w:p>
      <w:pPr>
        <w:pStyle w:val="Normal"/>
        <w:rPr/>
      </w:pPr>
      <w:r>
        <w:rPr/>
        <w:t>Auf islamischen Websites wird jedoch oft auf Kapitel 9 des Korans verwiesen, in dem nur von zwölf (12) Monaten die Rede ist.  Dies ist eigentlich ein Verweis auf und eine Widerlegung des "Aufschubsystems", das im Judentum unter Hillel II. im Jahr 358 n.u.Z. eingeführt wurde. Dies ist der erste Versuch, den Kalender vom hebräischen Kalender zu unterscheiden. In der Tat beginnt der Hadith mit dieser Sure seine Trennung des islamischen Kalenders vom wahren Kalender Gottes, wie er von den Hebräern, der Kirche und dem frühen Islam unter dem Propheten praktiziert wurde.</w:t>
      </w:r>
    </w:p>
    <w:p>
      <w:pPr>
        <w:pStyle w:val="Normal"/>
        <w:rPr/>
      </w:pPr>
      <w:r>
        <w:rPr/>
      </w:r>
    </w:p>
    <w:p>
      <w:pPr>
        <w:pStyle w:val="Normal"/>
        <w:rPr/>
      </w:pPr>
      <w:r>
        <w:rPr/>
        <w:t>In der Enzyklopädie für Religion und Ethik (ERE), (Hastings ed), Band 3, Artikel "Calendar" (Muslim), S. 126, heißt es, dass der muslimische Kalender erst im Jahr 10 AH eingeführt wurde, als der Prophet seine letzte Pilgerfahrt nach Mekka (hijjat al wada 631 n.u.Z.) machte. Diese Predigt (hutba), die er hielt und deren Kern in der folgenden Sure enthalten ist, gibt dem Jahr zwölf Monate. Dieser Aspekt wird dann so verstanden, dass es keine Interkalation geben soll, was absurd ist. Seit Noah, Abraham, Moses und den Propheten hat es das nie gegeben. Warum sollte der Prophet einen solchen Kalender verordnen und dann zwei Monate "Erster Frühling" und "Zweiter Frühling" nennen, wenn es die Absicht war, dass der Kalender wild rotieren sollte, was eine solche Unterscheidung unmöglich macht? Er war kein Idiot und er sprach sich nicht gegen einen Kalender aus, der seit Jahrtausenden existierte und den er selbst befolgte. Doch der moderne Islam und die Hadithen würden ihn als einen solchen Idioten hinstellen, und sie selbst bezeichnen Monate, die im Winter, Herbst und Sommer liegen, als Frühlingsmonate, als ob der Begriff keine Bedeutung hätte.</w:t>
      </w:r>
    </w:p>
    <w:p>
      <w:pPr>
        <w:pStyle w:val="Normal"/>
        <w:rPr/>
      </w:pPr>
      <w:r>
        <w:rPr/>
      </w:r>
    </w:p>
    <w:p>
      <w:pPr>
        <w:pStyle w:val="Normal"/>
        <w:rPr/>
      </w:pPr>
      <w:r>
        <w:rPr/>
        <w:t>Die Juden selbst bezeichnen den Schaltmonat mit dem Namen des zwölften Monats, und es gibt einen zweiten zwölften Monat als "We Adar" oder "Und Adar". Diese Regelung des Kalenders wird seit Jahrtausenden vom wahren Islam durchgeführt, der von den Patriarchen abstammt und den Bund darstellt, den sie mit Gott geschlossen haben.</w:t>
      </w:r>
    </w:p>
    <w:p>
      <w:pPr>
        <w:pStyle w:val="Normal"/>
        <w:rPr/>
      </w:pPr>
      <w:r>
        <w:rPr/>
      </w:r>
    </w:p>
    <w:p>
      <w:pPr>
        <w:pStyle w:val="Normal"/>
        <w:rPr/>
      </w:pPr>
      <w:r>
        <w:rPr/>
        <w:t>Das wahre Datum der Einführung des falschen Kalenders liegt später, nach dem Tod des Propheten.</w:t>
      </w:r>
    </w:p>
    <w:p>
      <w:pPr>
        <w:pStyle w:val="Normal"/>
        <w:rPr/>
      </w:pPr>
      <w:r>
        <w:rPr/>
      </w:r>
    </w:p>
    <w:p>
      <w:pPr>
        <w:pStyle w:val="Normal"/>
        <w:rPr/>
      </w:pPr>
      <w:r>
        <w:rPr/>
        <w:t xml:space="preserve">Verschiedene Übersetzungen der Sure at-Taubah 9:36 und 37, die sich speziell mit der Manipulation des wahren Kalenders durch das jüdische System durch Verschiebungen nach </w:t>
      </w:r>
      <w:r>
        <w:rPr>
          <w:b/>
        </w:rPr>
        <w:t>[at-</w:t>
      </w:r>
      <w:r>
        <w:rPr>
          <w:bCs/>
        </w:rPr>
        <w:t>[</w:t>
      </w:r>
      <w:r>
        <w:rPr>
          <w:b/>
        </w:rPr>
        <w:t>Taubah 9:36]</w:t>
      </w:r>
      <w:r>
        <w:rPr/>
        <w:t xml:space="preserve"> Siehe, die Zahl der Monate bei Allah ist zwölf Monate nach Allahs Anordnung an dem Tag, da Er die Himmel und die Erde erschuf. Vier davon sind heilig; das ist die rechte Religion. So täuscht euch nicht an ihnen. Und führt Krieg gegen alle Götzendiener, so wie sie Krieg gegen euch alle führen. Und wißt, daß Allah mit denen ist, die ihre Pflicht erfüllen.</w:t>
      </w:r>
    </w:p>
    <w:p>
      <w:pPr>
        <w:pStyle w:val="Normal"/>
        <w:rPr/>
      </w:pPr>
      <w:r>
        <w:rPr/>
        <w:t>den Worten der Sure selbst befasst, sind unten angegeben:</w:t>
      </w:r>
    </w:p>
    <w:p>
      <w:pPr>
        <w:pStyle w:val="Normal"/>
        <w:rPr/>
      </w:pPr>
      <w:r>
        <w:rPr/>
      </w:r>
    </w:p>
    <w:p>
      <w:pPr>
        <w:pStyle w:val="Normal"/>
        <w:rPr/>
      </w:pPr>
      <w:r>
        <w:rPr>
          <w:rFonts w:eastAsia="Times New Roman"/>
          <w:szCs w:val="24"/>
        </w:rPr>
        <w:t>[</w:t>
      </w:r>
      <w:r>
        <w:rPr>
          <w:rFonts w:eastAsia="Times New Roman"/>
          <w:b/>
          <w:szCs w:val="24"/>
        </w:rPr>
        <w:t>at-Taubah 9:37</w:t>
      </w:r>
      <w:r>
        <w:rPr>
          <w:rFonts w:eastAsia="Times New Roman"/>
          <w:szCs w:val="24"/>
        </w:rPr>
        <w:t>]</w:t>
      </w:r>
      <w:r>
        <w:rPr/>
        <w:t>[Die Verschiebung (eines heiligen Monats) ist nur ein Übermaß an Unglauben, durch das diejenigen, die ungläubig sind, in die Irre geführt werden. Sie erlauben es ein Jahr und verbieten es ein anderes Jahr, damit sie die Zahl der Monate, die Allah geheiligt hat, ausgleichen können, so daß sie das erlauben, was Allah verboten hat. Das Böse ihrer Taten wird ihnen schön gemacht. Allah leitet das ungläubige Volk nicht.</w:t>
      </w:r>
    </w:p>
    <w:p>
      <w:pPr>
        <w:pStyle w:val="Normal"/>
        <w:rPr/>
      </w:pPr>
      <w:r>
        <w:rPr/>
      </w:r>
    </w:p>
    <w:p>
      <w:pPr>
        <w:pStyle w:val="Normal"/>
        <w:rPr/>
      </w:pPr>
      <w:r>
        <w:rPr>
          <w:b/>
        </w:rPr>
        <w:t>[at-Taubah 9:36]</w:t>
      </w:r>
      <w:r>
        <w:rPr/>
        <w:t>[Wahrlich, die Zahl der Monate bei Allah ist zwölf Monate nach Allahs Anordnung seit dem Tag, an dem Er die Himmel und die Erde erschaffen hat, von denen vier heilig sind; das ist die richtige Abrechnung; darum seid nicht ungerecht gegen euch selbst in bezug auf sie und bekämpft die Polytheisten alle zusammen, wie sie euch alle zusammen bekämpfen; und wißt, daß Allah mit den Gottesfürchtigen ist.</w:t>
      </w:r>
    </w:p>
    <w:p>
      <w:pPr>
        <w:pStyle w:val="Normal"/>
        <w:rPr/>
      </w:pPr>
      <w:r>
        <w:rPr/>
      </w:r>
    </w:p>
    <w:p>
      <w:pPr>
        <w:pStyle w:val="Normal"/>
        <w:rPr/>
      </w:pPr>
      <w:r>
        <w:rPr>
          <w:rFonts w:eastAsia="Times New Roman"/>
          <w:szCs w:val="24"/>
        </w:rPr>
        <w:t>[</w:t>
      </w:r>
      <w:r>
        <w:rPr>
          <w:rFonts w:eastAsia="Times New Roman"/>
          <w:b/>
          <w:szCs w:val="24"/>
        </w:rPr>
        <w:t>at-Taubah 9:37</w:t>
      </w:r>
      <w:r>
        <w:rPr>
          <w:rFonts w:eastAsia="Times New Roman"/>
          <w:szCs w:val="24"/>
        </w:rPr>
        <w:t>]</w:t>
      </w:r>
      <w:r>
        <w:rPr/>
        <w:t>[Die Verschiebung (des heiligen Monats) ist nur ein Zusatz im Unglauben, womit diejenigen, die ungläubig sind, in die Irre geführt werden, indem sie ihn in einem Jahr verletzen und in einem anderen Jahr heilig halten, damit sie in der Zahl der Monate übereinstimmen, die Allah heilig gemacht hat, und so das verletzen, was Allah heilig gemacht hat; und das Übel ihres Tuns wird ihnen schön vor Augen geführt.</w:t>
      </w:r>
    </w:p>
    <w:p>
      <w:pPr>
        <w:pStyle w:val="Normal"/>
        <w:rPr/>
      </w:pPr>
      <w:r>
        <w:rPr/>
      </w:r>
    </w:p>
    <w:p>
      <w:pPr>
        <w:pStyle w:val="Normal"/>
        <w:rPr/>
      </w:pPr>
      <w:r>
        <w:rPr/>
        <w:t>Es sind die Verschiebungen im Kalender, die hier angegriffen werden, nicht die Tatsache der Notwendigkeit, den Schaltmonat des Jahres zu bestimmen. Hier ist der Islam in die Irre gegangen, und die Dämonen haben es geschafft, den Glauben des Islam mit ihrer Irrlehre zu verdrehen. Selbst die Gelehrten der ERE verstehen die Absicht der Sure trotz ihres Wortlauts völlig falsch, vielleicht weil sie selbst die Einführung der Verschiebungen im Judentum nach dem Tempel und seines Kalenders aufgrund der rabbinischen Propaganda nicht begreifen. Die vier heiligen Monate, in denen kein Krieg geführt werden sollte, wurden lange vor dem Islam von den heidnischen arabischen Stämmen von den heiligen Monaten der Thora weg korrumpiert, und das wird im Folgenden untersucht.</w:t>
      </w:r>
    </w:p>
    <w:p>
      <w:pPr>
        <w:pStyle w:val="Normal"/>
        <w:rPr/>
      </w:pPr>
      <w:r>
        <w:rPr/>
      </w:r>
    </w:p>
    <w:p>
      <w:pPr>
        <w:pStyle w:val="Normal"/>
        <w:rPr>
          <w:b/>
          <w:b/>
        </w:rPr>
      </w:pPr>
      <w:r>
        <w:rPr>
          <w:b/>
        </w:rPr>
        <w:t>Die Abschaffung des Nasi</w:t>
      </w:r>
    </w:p>
    <w:p>
      <w:pPr>
        <w:pStyle w:val="Normal"/>
        <w:rPr/>
      </w:pPr>
      <w:r>
        <w:rPr/>
        <w:t>Wie oben erläutert, entspricht der Monat Muharram dem siebten Monat des biblischen Jahres. Im alten semitischen System basierte der Monat des neuen Jahres auf den Festen des neuen Jahres. Der Monat Tischri wurde von den korrumpierten Juden des Nahen Ostens unter dem Einfluss Babylons im dritten Jahrhundert n.u.Z. als das mit Rosch Haschana beginnende Neujahrsfest übernommen. Das Fest fiel mit dem Posaunentag am Ersten des siebten Monats zusammen, ist aber ein anderes Fest.  Die Interkalation des semitischen chaldäischen Systems führte auch dazu, dass der Fürst oder Nasi einen dreizehnten Zwischenmonat ausrief. So entstand der Begriff Nasi, der auch ein hebräischer Begriff für "Fürst" ist und im modernen Hebräisch jedes gewählte Staatsoberhaupt bezeichnet. Wie das spätere rabbinische Judentum begannen auch die Araber ihr Jahr im Herbst und feierten stets Frühlings- und Herbstfeste (Enzyklopädie der Religion und Ethik, (ERE) Band 3, S. 126, Artikel "Kalender" (muslimisch)). Der letzte Monat des Jahres ist die Zeit der Pilgerfahrt (Dhul-l-hijja)</w:t>
      </w:r>
    </w:p>
    <w:p>
      <w:pPr>
        <w:pStyle w:val="Normal"/>
        <w:rPr/>
      </w:pPr>
      <w:r>
        <w:rPr/>
      </w:r>
    </w:p>
    <w:p>
      <w:pPr>
        <w:pStyle w:val="Normal"/>
        <w:rPr/>
      </w:pPr>
      <w:r>
        <w:rPr/>
        <w:t>In Israel erklärte der Nasi den Schaltmonat, der immer als Adar II oder WeAdar bezeichnet wurde und keinen besonderen Namen hatte. Er fand immer zur Frühlings-Tagundnachtgleiche statt, und so ist die Versuchung groß, zu erklären, dass die Araber zur gleichen Frühlings-Tagundnachtgleiche interkalierten und somit der erste Monat des Jahres der Nasi und nicht der letzte Interkalationsmonat und der zweite Muharram war. Dies ist jedoch falsch. Der Monat Rajab war immer der Monat des Passaopfers und entspricht dem Passafest und ging dem Islam bei den Arabern voraus (ERE, ibid.).</w:t>
      </w:r>
    </w:p>
    <w:p>
      <w:pPr>
        <w:pStyle w:val="Normal"/>
        <w:rPr/>
      </w:pPr>
      <w:r>
        <w:rPr/>
      </w:r>
    </w:p>
    <w:p>
      <w:pPr>
        <w:pStyle w:val="Normal"/>
        <w:rPr/>
      </w:pPr>
      <w:r>
        <w:rPr/>
        <w:t>Die römischen Provinzen im Nahen Osten folgten dem babylonischen Kalender, der mit dem bürgerlichen Neujahr begann, das mit dem siebten biblischen Monat zusammenfiel. Dieses System war im gesamten Nahen Osten weit verbreitet. Diese Praxis wurde von den Juden im dritten Jahrhundert übernommen, da dieses System durch die heidnischen Stämme in ihrer Umgebung korrumpiert worden war. Dieses Fest wurde als Rosch Haschana bezeichnet und vom Judentum übernommen.</w:t>
      </w:r>
    </w:p>
    <w:p>
      <w:pPr>
        <w:pStyle w:val="Normal"/>
        <w:rPr/>
      </w:pPr>
      <w:r>
        <w:rPr/>
      </w:r>
    </w:p>
    <w:p>
      <w:pPr>
        <w:pStyle w:val="Normal"/>
        <w:rPr/>
      </w:pPr>
      <w:r>
        <w:rPr/>
        <w:t>Die Interkalation wurde von den Arabern schon einige Zeit vor dem Islam praktiziert und fiel in die Zuständigkeit der Fuqaim, eines Stammes der Qinana (oder Kinana) (ERE, ebd., S. 127). Berichten zufolge gaben sie bekannt, welcher Monat interkaliert werden sollte, so dass es in ihren Berechnungen zu Abweichungen gekommen sein könnte. Der Zeitpunkt der Einführung der Interkalationen bei den Arabern folgt auf die Einführung des Verschiebungssystems bei den Juden. Es kann sein, dass sie, solange der Tempel stand und der Kalender korrekt war, alle diesem System folgten, aber ab 358 n.u.Z. befanden sie sich im Konflikt mit dem Judentum und mussten ihre eigene Interkalation einführen, da die zu interkalierenden Jahre oft unterschiedlich waren.</w:t>
      </w:r>
    </w:p>
    <w:p>
      <w:pPr>
        <w:pStyle w:val="Normal"/>
        <w:rPr/>
      </w:pPr>
      <w:r>
        <w:rPr/>
      </w:r>
    </w:p>
    <w:p>
      <w:pPr>
        <w:pStyle w:val="Normal"/>
        <w:rPr/>
      </w:pPr>
      <w:r>
        <w:rPr/>
        <w:t xml:space="preserve">Die Praxis, den dreizehnten Monat zum Nasi zu erklären, wurde im Islam angeblich durch den zweiten Kalifen Omar abgeschafft, der angeblich die Interkalation vollständig abschaffte und damit das Jahr aus der Beziehung zu den Jahreszeiten, die die Namen der Monate anzeigten, herausriss. Dieser Akt beruhte auf einer falschen Auslegung der Erklärung im Koran in Sure IX:36ff. Diese Sure wurde angeblich im Jahr 631 n.u.Z. auf der Grundlage einer Überlieferung über die letzte Pilgerfahrt des arabischen Propheten nach Mekka verfasst. Der Text und die Handlungen, die Omar zugeschrieben werden, sind jedoch viel später entstanden.                                                                                                                  </w:t>
      </w:r>
    </w:p>
    <w:p>
      <w:pPr>
        <w:pStyle w:val="Normal"/>
        <w:rPr/>
      </w:pPr>
      <w:r>
        <w:rPr/>
      </w:r>
    </w:p>
    <w:p>
      <w:pPr>
        <w:pStyle w:val="Normal"/>
        <w:rPr/>
      </w:pPr>
      <w:r>
        <w:rPr/>
        <w:t>Es scheint kein Zweifel daran zu bestehen, dass der arabische Prophet die biblischen Feste einhielt, sich aber nicht an das jüdische System des Aufschubs hielt. In sunnitischen Texten wird berichtet, dass er die Juden am 10. Muharram, dem Jom Kippur, fastend vorfand. Angeblich übernahm er diese Praxis von ihnen, aber das ist nicht korrekt (vgl. Sahih Bukhari Band 3, Buch 31, Nr. 222 Mishkatul- Masabih, Delhi ed. 1307 n.H. S. 172). Der Prophet wird im Hadith (al Sahih von Al Bukhari) als derjenige beschrieben, der das Fasten am 10. Muharram anordnet, den der Prophet als Ashura erklärt hatte. Es wird so geschrieben, als sei dies eine Praxis, die er dann übernommen hat, aber nach dem Text des Korans kann das nicht stimmen.  Er fand anscheinend Leute, die nicht fasteten, und befahl ihnen zu fasten, und denen, die fasteten, weiter zu fasten. Es besteht kein Zweifel, dass er den Versöhnungstag einhielt.</w:t>
      </w:r>
    </w:p>
    <w:p>
      <w:pPr>
        <w:pStyle w:val="Normal"/>
        <w:rPr/>
      </w:pPr>
      <w:r>
        <w:rPr/>
      </w:r>
    </w:p>
    <w:p>
      <w:pPr>
        <w:pStyle w:val="Normal"/>
        <w:rPr/>
      </w:pPr>
      <w:r>
        <w:rPr/>
        <w:t>Er hielt sich nicht an die Aufschübe und es wird berichtet, dass er am 10. Muharram an fastenden Juden vorbeikam, aber er fastete nicht. Die einzige Erklärung ist, dass er sich an einen anderen, aber verwandten Kalender hielt. Er hatte in jenem Jahr bereits einen Tag vor ihnen gefastet.</w:t>
      </w:r>
    </w:p>
    <w:p>
      <w:pPr>
        <w:pStyle w:val="Normal"/>
        <w:rPr/>
      </w:pPr>
      <w:r>
        <w:rPr/>
      </w:r>
    </w:p>
    <w:p>
      <w:pPr>
        <w:pStyle w:val="Normal"/>
        <w:rPr/>
      </w:pPr>
      <w:r>
        <w:rPr/>
        <w:t>Er hielt sich auch nicht an den aktuellen islamischen Kalender, wie der Hadith annimmt. Wenn er das getan hätte, wäre er nicht am 10. Muharram angekommen, denn in dem Jahr 622 n.u.Z., in dem er ankam, würde der moderne islamische Kalender den 10 Tishri auf den 10 Rabi-al-awal legen (vgl. ebd.). Es ist also unmöglich, dass er sich an diesen Kalender gehalten hat. Er hielt sich an den neunzehnjährigen lunar-solaren Kalender gemäß der Konjunktion, und wie wir oben sehen, war dieser frei von den Verschiebungen des Judentums.</w:t>
      </w:r>
    </w:p>
    <w:p>
      <w:pPr>
        <w:pStyle w:val="Normal"/>
        <w:rPr/>
      </w:pPr>
      <w:r>
        <w:rPr/>
      </w:r>
    </w:p>
    <w:p>
      <w:pPr>
        <w:pStyle w:val="Normal"/>
        <w:rPr/>
      </w:pPr>
      <w:r>
        <w:rPr/>
        <w:t>K. Vollers ist der Ansicht, dass das Fest im letzten Monat des arabischen Kalenders, Eid-ul-Adha genannt, eine solare Bedeutung heidnischen Ursprungs hat (ERE, op. cit.). Es ist jedoch auch wahrscheinlich, dass es ein Überbleibsel der Abschaffung der Interkalation war und der Verlegung in den zwölften Monat des zivilen Neujahrs anstelle von Muharram zum Opfer fiel. Dies war das Sühnopfer und die Folge des Laubhüttenfestes, wie aus der Rolle, die der Schaitan dabei spielt, ersichtlich wird. Ursprünglich bedeutete Shaitan "die Hitze des Sur" (von Shyt). Vollers vertrat die Auffassung, dass der Begriff ursprünglich heidnisch war, im Islam aber mit Satan in Verbindung gebracht wurde (ERE, ebd.). Tatsache ist, dass im Judentum und in der Kirche der Versöhnungstag (Jom Kippur) immer mit der Beseitigung des Satans verbunden war und die Juden den Ziegenbock Azazel in die Wüste warfen. Die damalige Kirche hielt die Feste ein, opferte aber nicht, sondern nahm nur Fleisch zu den Festen mit. Die Tradition der Steinigung des Satans, die an Eid-ul-Adha praktiziert wird, ist eine Entwicklung des Judentums, die sich in das Werfen des Azazel-Ziegenbocks in die Wüste eingeschlichen hat. Diese Ziege wurde ursprünglich nicht gesteinigt, aber im späteren Judentum begann man, sie zu steinigen, und die symbolische Praxis hat sich auf den korrumpierten Islam übertragen. Viele Menschen sterben in der Hysterie bei diesem Fest, das fast jedes Jahr in Mekka stattfindet.</w:t>
      </w:r>
    </w:p>
    <w:p>
      <w:pPr>
        <w:pStyle w:val="Normal"/>
        <w:rPr/>
      </w:pPr>
      <w:r>
        <w:rPr/>
      </w:r>
    </w:p>
    <w:p>
      <w:pPr>
        <w:pStyle w:val="Normal"/>
        <w:rPr/>
      </w:pPr>
      <w:r>
        <w:rPr/>
        <w:t>Das Fest findet vom zehnten Tag des Monats bis zum Beginn des fünfzehnten Tages statt. Diese Zeitspanne erinnert an die Zeit vom Versöhnungstag bis zum Laubhüttenfest, das im Islam begangen werden sollte, statt dieses deplatzierten Überbleibsels eines Festes, das zu einer Karikatur der biblischen Gebote geworden ist.</w:t>
      </w:r>
    </w:p>
    <w:p>
      <w:pPr>
        <w:pStyle w:val="Normal"/>
        <w:rPr/>
      </w:pPr>
      <w:r>
        <w:rPr/>
        <w:t>Der Islam führt die Wochentage aus seinen biblisch-christlichen Wurzeln fort. Der Freitag ist die Versammlung der Gemeinde und der Samstag ist der Sabbat (als Sabt). Es besteht kein Zweifel daran, dass die Araber vor dem Islam die Woche des hebräischen Kalenders beachteten, und aufgrund ihrer jüdisch-christlichen Wurzeln folgten sie den Festen. Der Prophet appellierte an eine breite Basis der Bevölkerung, auf der er dieses religiöse System aufbauen konnte, und es war bereits vorhanden, als er seine Mission begann.</w:t>
      </w:r>
    </w:p>
    <w:p>
      <w:pPr>
        <w:pStyle w:val="Normal"/>
        <w:rPr/>
      </w:pPr>
      <w:r>
        <w:rPr/>
      </w:r>
    </w:p>
    <w:p>
      <w:pPr>
        <w:pStyle w:val="Normal"/>
        <w:rPr/>
      </w:pPr>
      <w:r>
        <w:rPr/>
        <w:t>Die Verurteilung des Korans bezieht sich auf die falsche Anwendung der Verschiebungen und des Monats Nasi im Herbst oder einer anderen Jahreszeit anstelle des biblischen Systems, das mit Abib oder Nisan als erstem Monat beginnt. Diejenigen, die ihm folgten, legten die Anweisungen (vielleicht absichtlich) falsch aus, was katastrophale Folgen hatte. Nach den vier rechtgeleiteten Kalifen fügten die Araber eine Katastrophe nach der anderen hinzu, um ihre Bräuche und Traditionen wieder einzuführen.</w:t>
      </w:r>
    </w:p>
    <w:p>
      <w:pPr>
        <w:pStyle w:val="Normal"/>
        <w:rPr/>
      </w:pPr>
      <w:r>
        <w:rPr/>
      </w:r>
    </w:p>
    <w:p>
      <w:pPr>
        <w:pStyle w:val="Normal"/>
        <w:rPr>
          <w:b/>
          <w:b/>
        </w:rPr>
      </w:pPr>
      <w:r>
        <w:rPr>
          <w:b/>
        </w:rPr>
        <w:t>Geschichte des Hijri (islamischen) Kalenders</w:t>
      </w:r>
    </w:p>
    <w:p>
      <w:pPr>
        <w:pStyle w:val="Normal"/>
        <w:rPr/>
      </w:pPr>
      <w:r>
        <w:rPr/>
        <w:t>Der Prophet nahm keine Änderungen am Kalender vor und hielt sich an den biblischen Kalender, der zu dieser Zeit in Gebrauch war. Er wurde auch von den Juden verwendet, die die Berechnungsmethoden geändert hatten, indem sie 344 n.u.Z. die Empfehlungen der babylonischen Rabbiner annahmen. Die Kirche im Osten hingegen verwendete die Konjunktionen und folgte dem Luni-/Solarkalender, wie sie es seit Jahrhunderten getan hatte. Die Familie des Propheten benutzte diesen Kalender, da sie sabbathaltende Christen waren.</w:t>
      </w:r>
    </w:p>
    <w:p>
      <w:pPr>
        <w:pStyle w:val="Normal"/>
        <w:rPr/>
      </w:pPr>
      <w:r>
        <w:rPr/>
      </w:r>
    </w:p>
    <w:p>
      <w:pPr>
        <w:pStyle w:val="Normal"/>
        <w:rPr/>
      </w:pPr>
      <w:r>
        <w:rPr/>
        <w:t>Der islamische Kalender, der rein auf Mondzyklen basiert, wurde angeblich erstmals im Jahr 638 n.u.Z. von dem engen Gefährten des Propheten und zweiten Kalifen, `Umar ibn Al-Khattab (586-644 n.u.Z.), eingeführt. Er versuchte damit, die verschiedenen, zuweilen widersprüchlichen Datierungssysteme, die zu seiner Zeit verwendet wurden, zu rationalisieren. Der Konflikt entstand zwischen den Juden und den Christen. Wahrscheinlich wollte `Umar jede vermeintliche Verbindung zum Judentum kappen und schuf damit ein unheilvolles Durcheinander. `Umar (Omar) beriet sich mit seinen Beratern über das Anfangsdatum der neuen muslimischen Chronologie. Schließlich einigte man sich darauf, dass der geeignetste Bezugspunkt für den islamischen Kalender die Hidschra (Hidschra, Hegira) sei. Als tatsächliches Anfangsdatum für die "Epoche" des Kalenders wurde (auf der Grundlage einer reinen Rückwärtszählung der Mondjahre) der erste Tag des ersten Monats "1. des Muharram" des Jahres der Hijra gewählt. Der islamische (Hijri) Kalender - mit Daten, die in die muslimische Ära fallen - wird in den westlichen Sprachen gewöhnlich mit AH abgekürzt, vom latinisierten Anno Hejirae "Im Jahr der Hijra". Der 1. Muharram AH 1 entspricht angeblich dem Freitag, dem 16. Juli 622 n.u.Z. im Julianischen Kalender. Dies ist eigentlich der Heilige Tag der Posaunentage des Bibeltextes, der erste Tag des siebten Monats, aber das quasi heidnische und spätere jüdische Rosch Haschana wurde zum Neujahrsfest, das den Islam in dieser frühen Phase offensichtlich beeinflusste.</w:t>
      </w:r>
    </w:p>
    <w:p>
      <w:pPr>
        <w:pStyle w:val="Normal"/>
        <w:rPr/>
      </w:pPr>
      <w:r>
        <w:rPr/>
      </w:r>
    </w:p>
    <w:p>
      <w:pPr>
        <w:pStyle w:val="Normal"/>
        <w:rPr/>
      </w:pPr>
      <w:r>
        <w:rPr/>
        <w:t>Die Hidschra, die die Flucht des Propheten von Mekka (Makkah) nach Medina (Madinah) im September 622 n.u.Z. beschreibt, ist das zentrale historische Ereignis des frühen Islam. Sie führte zur Gründung des ersten muslimischen Stadtstaates und stellte einen Wendepunkt in der islamischen und der Weltgeschichte dar.</w:t>
      </w:r>
    </w:p>
    <w:p>
      <w:pPr>
        <w:pStyle w:val="Normal"/>
        <w:rPr/>
      </w:pPr>
      <w:r>
        <w:rPr/>
      </w:r>
    </w:p>
    <w:p>
      <w:pPr>
        <w:pStyle w:val="Normal"/>
        <w:rPr/>
      </w:pPr>
      <w:r>
        <w:rPr/>
        <w:t>Es wird argumentiert, dass der Hijri-Kalender für Muslime nicht nur ein sentimentales System der Zeitrechnung und der Datierung wichtiger religiöser Ereignisse ist, z. B. Siyaam (Fasten) und Hadsch (Pilgerfahrt nach Mekka). Es hat eine viel tiefere religiöse und historische Bedeutung.</w:t>
      </w:r>
    </w:p>
    <w:p>
      <w:pPr>
        <w:pStyle w:val="Normal"/>
        <w:rPr/>
      </w:pPr>
      <w:r>
        <w:rPr/>
      </w:r>
    </w:p>
    <w:p>
      <w:pPr>
        <w:pStyle w:val="Normal"/>
        <w:rPr/>
      </w:pPr>
      <w:r>
        <w:rPr/>
        <w:t>Muhammad Ilyes [Ilyes84] zitiert Nadvi, der schrieb:</w:t>
      </w:r>
    </w:p>
    <w:p>
      <w:pPr>
        <w:pStyle w:val="QUOTES"/>
        <w:rPr>
          <w:sz w:val="24"/>
          <w:szCs w:val="24"/>
        </w:rPr>
      </w:pPr>
      <w:r>
        <w:rPr>
          <w:rFonts w:eastAsia="Times New Roman"/>
          <w:sz w:val="24"/>
          <w:szCs w:val="24"/>
        </w:rPr>
        <w:t xml:space="preserve">   </w:t>
      </w:r>
      <w:r>
        <w:rPr>
          <w:sz w:val="24"/>
          <w:szCs w:val="24"/>
        </w:rPr>
        <w:t>"Es (der Beginn des 15. Jahrhunderts) ist in der Tat eine einzigartige Gelegenheit, darüber nachzudenken, dass das islamische Zeitalter nicht mit den Siegen der islamischen Kriege, nicht mit der Geburt oder dem Tod des Propheten (Friede sei mit ihm) und auch nicht mit der Offenbarung selbst begonnen hat.  Sie beginnt mit der Hidschra oder dem Opfer für die Sache der Wahrheit und für die Bewahrung der Offenbarung. Es war eine göttlich inspirierte Auswahl.  Gott wollte die Menschen lehren, dass der Kampf zwischen Wahrheit und Bösem ewig währt. Das islamische Jahr erinnert die Muslime jedes Jahr nicht an den Prunk und Ruhm des Islam, sondern an seine Opfer und bereitet sie darauf vor, dasselbe zu tun.</w:t>
      </w:r>
    </w:p>
    <w:p>
      <w:pPr>
        <w:pStyle w:val="Normal"/>
        <w:rPr>
          <w:sz w:val="24"/>
          <w:szCs w:val="24"/>
        </w:rPr>
      </w:pPr>
      <w:r>
        <w:rPr>
          <w:sz w:val="24"/>
          <w:szCs w:val="24"/>
        </w:rPr>
      </w:r>
    </w:p>
    <w:p>
      <w:pPr>
        <w:pStyle w:val="Normal"/>
        <w:rPr/>
      </w:pPr>
      <w:r>
        <w:rPr/>
        <w:t>Aus einem historischen Blickwinkel zitiert Ilyes Samiullah, der schreibt:</w:t>
      </w:r>
    </w:p>
    <w:p>
      <w:pPr>
        <w:pStyle w:val="QUOTES"/>
        <w:rPr>
          <w:sz w:val="24"/>
          <w:szCs w:val="24"/>
        </w:rPr>
      </w:pPr>
      <w:r>
        <w:rPr>
          <w:rFonts w:eastAsia="Times New Roman"/>
          <w:sz w:val="24"/>
          <w:szCs w:val="24"/>
        </w:rPr>
        <w:t xml:space="preserve">    </w:t>
      </w:r>
      <w:r>
        <w:rPr>
          <w:sz w:val="24"/>
          <w:szCs w:val="24"/>
        </w:rPr>
        <w:t>"Alle Ereignisse der islamischen Geschichte, insbesondere diejenigen, die sich während des Lebens des Heiligen Propheten und danach ereignet haben, werden in der Zeit des Hijra-Kalenders aufgeführt.  Aber unsere Berechnungen im gregorianischen Kalender halten uns von jenen Ereignissen und Geschehnissen fern, die mit mahnenden Lektionen und leitenden Anweisungen behaftet sind.</w:t>
      </w:r>
    </w:p>
    <w:p>
      <w:pPr>
        <w:pStyle w:val="Normal"/>
        <w:rPr>
          <w:sz w:val="24"/>
          <w:szCs w:val="24"/>
        </w:rPr>
      </w:pPr>
      <w:r>
        <w:rPr>
          <w:sz w:val="24"/>
          <w:szCs w:val="24"/>
        </w:rPr>
      </w:r>
    </w:p>
    <w:p>
      <w:pPr>
        <w:pStyle w:val="QUOTES"/>
        <w:rPr>
          <w:sz w:val="24"/>
          <w:szCs w:val="24"/>
        </w:rPr>
      </w:pPr>
      <w:r>
        <w:rPr>
          <w:rFonts w:eastAsia="Times New Roman"/>
          <w:sz w:val="24"/>
          <w:szCs w:val="24"/>
        </w:rPr>
        <w:t xml:space="preserve">      </w:t>
      </w:r>
      <w:r>
        <w:rPr>
          <w:sz w:val="24"/>
          <w:szCs w:val="24"/>
        </w:rPr>
        <w:t>...Und diese chronologische Untersuchung ist nur möglich, wenn wir den Hijri-Kalender verwenden, um das Jahr und den Mondmonat in Übereinstimmung mit unseren geschätzten Traditionen anzugeben (Hervorhebung hinzugefügt).''</w:t>
      </w:r>
    </w:p>
    <w:p>
      <w:pPr>
        <w:pStyle w:val="Normal"/>
        <w:rPr>
          <w:sz w:val="24"/>
          <w:szCs w:val="24"/>
        </w:rPr>
      </w:pPr>
      <w:r>
        <w:rPr>
          <w:sz w:val="24"/>
          <w:szCs w:val="24"/>
        </w:rPr>
      </w:r>
    </w:p>
    <w:p>
      <w:pPr>
        <w:pStyle w:val="Normal"/>
        <w:rPr/>
      </w:pPr>
      <w:r>
        <w:rPr/>
        <w:t>Das islamische Jahr (Hijri) besteht aus zwölf (rein lunaren) Monaten. Diese sind: (1) Muharram; (2) Safar; (3) Raby` al-awal; (4) Raby` al-Than; (5) Jumaada al-awal; (6) Jumaada al-Thaany; (7) Rajab; (8) Sha`baan; (9) Ramadhaan; (10) Shawwal; (11) Thw al-Qi`dah; und (12) Thw al-Hijjah.</w:t>
      </w:r>
    </w:p>
    <w:p>
      <w:pPr>
        <w:pStyle w:val="Normal"/>
        <w:rPr/>
      </w:pPr>
      <w:r>
        <w:rPr/>
      </w:r>
    </w:p>
    <w:p>
      <w:pPr>
        <w:pStyle w:val="Normal"/>
        <w:rPr/>
      </w:pPr>
      <w:r>
        <w:rPr/>
        <w:t>Der spätere so genannte islamische Kalender steht also im Widerspruch zum Willen Gottes, wie er im Gesetz zum Ausdruck kommt. Er folgt der jüdischen und heidnischen Praxis, das Jahr im siebten Monat zu beginnen, und trotz der Gebote des Korans verschiebt er den Kalender und lässt ihn 33 Jahre lang sich jedes Jahr verschieben, was den Gesetzen Gottes widerspricht.</w:t>
      </w:r>
    </w:p>
    <w:p>
      <w:pPr>
        <w:pStyle w:val="Normal"/>
        <w:rPr/>
      </w:pPr>
      <w:r>
        <w:rPr/>
      </w:r>
    </w:p>
    <w:p>
      <w:pPr>
        <w:pStyle w:val="Normal"/>
        <w:rPr/>
      </w:pPr>
      <w:r>
        <w:rPr/>
        <w:t>Die wichtigsten Daten im islamischen Jahr (Hijri) sind: 1 Muharram (islamisches Neujahr); 27 Rajab (Isra &amp; Miraj); 1 Ramadhan (erster Tag des Fastens); 17 Ramadhan (Nuzul Al-Qur'an); die letzten 10 Tage des Ramadhan, die Laylatu al-Qadar beinhalten; 1 Shawwal (`iyd (oder Eid) al-fitr); 8-10 Thw al-Hijjah (die Hadsch nach Mekka); und 10 Thw al-Hijjah (`iyd al-'adhhaa').</w:t>
      </w:r>
    </w:p>
    <w:p>
      <w:pPr>
        <w:pStyle w:val="Normal"/>
        <w:rPr/>
      </w:pPr>
      <w:r>
        <w:rPr/>
      </w:r>
    </w:p>
    <w:p>
      <w:pPr>
        <w:pStyle w:val="Normal"/>
        <w:rPr/>
      </w:pPr>
      <w:r>
        <w:rPr/>
        <w:t>Es wird fälschlicherweise als göttlicher Befehl angesehen, einen (Hijra-)Kalender mit 12 (reinen) Mondmonaten ohne Interkalation zu verwenden [Ilyes84]. Dies beruht auf einem Missverständnis der Texte der folgenden Verse des Qur'an (Trans: A. Yusuf Ali):</w:t>
      </w:r>
    </w:p>
    <w:p>
      <w:pPr>
        <w:pStyle w:val="Normal"/>
        <w:rPr/>
      </w:pPr>
      <w:r>
        <w:rPr>
          <w:rFonts w:eastAsia="Times New Roman"/>
        </w:rPr>
        <w:t xml:space="preserve">     </w:t>
      </w:r>
      <w:r>
        <w:rPr/>
        <w:t>Sie fragen dich</w:t>
      </w:r>
    </w:p>
    <w:p>
      <w:pPr>
        <w:pStyle w:val="Normal"/>
        <w:rPr/>
      </w:pPr>
      <w:r>
        <w:rPr>
          <w:rFonts w:eastAsia="Times New Roman"/>
        </w:rPr>
        <w:t xml:space="preserve">     </w:t>
      </w:r>
      <w:r>
        <w:rPr/>
        <w:t>die neuen Monde</w:t>
      </w:r>
    </w:p>
    <w:p>
      <w:pPr>
        <w:pStyle w:val="Normal"/>
        <w:rPr/>
      </w:pPr>
      <w:r>
        <w:rPr>
          <w:rFonts w:eastAsia="Times New Roman"/>
        </w:rPr>
        <w:t xml:space="preserve">     </w:t>
      </w:r>
      <w:r>
        <w:rPr/>
        <w:t>Sprich: Sie sind nur Zeichen</w:t>
      </w:r>
    </w:p>
    <w:p>
      <w:pPr>
        <w:pStyle w:val="Normal"/>
        <w:rPr/>
      </w:pPr>
      <w:r>
        <w:rPr>
          <w:rFonts w:eastAsia="Times New Roman"/>
        </w:rPr>
        <w:t xml:space="preserve">     </w:t>
      </w:r>
      <w:r>
        <w:rPr/>
        <w:t>Um feste Zeiten zu markieren</w:t>
      </w:r>
    </w:p>
    <w:p>
      <w:pPr>
        <w:pStyle w:val="Normal"/>
        <w:rPr/>
      </w:pPr>
      <w:r>
        <w:rPr>
          <w:rFonts w:eastAsia="Times New Roman"/>
        </w:rPr>
        <w:t xml:space="preserve">     </w:t>
      </w:r>
      <w:r>
        <w:rPr/>
        <w:t>In (den Angelegenheiten der) Menschen</w:t>
      </w:r>
    </w:p>
    <w:p>
      <w:pPr>
        <w:pStyle w:val="Normal"/>
        <w:rPr/>
      </w:pPr>
      <w:r>
        <w:rPr>
          <w:rFonts w:eastAsia="Times New Roman"/>
        </w:rPr>
        <w:t xml:space="preserve">     </w:t>
      </w:r>
      <w:r>
        <w:rPr/>
        <w:t>Und für die Pilgerfahrt.   (II:189)</w:t>
      </w:r>
    </w:p>
    <w:p>
      <w:pPr>
        <w:pStyle w:val="Normal"/>
        <w:rPr>
          <w:rFonts w:eastAsia="Times New Roman"/>
        </w:rPr>
      </w:pPr>
      <w:r>
        <w:rPr>
          <w:rFonts w:eastAsia="Times New Roman"/>
        </w:rPr>
        <w:t xml:space="preserve"> </w:t>
      </w:r>
    </w:p>
    <w:p>
      <w:pPr>
        <w:pStyle w:val="Normal"/>
        <w:rPr/>
      </w:pPr>
      <w:r>
        <w:rPr>
          <w:rFonts w:eastAsia="Times New Roman"/>
        </w:rPr>
        <w:t xml:space="preserve">  </w:t>
      </w:r>
      <w:r>
        <w:rPr/>
        <w:t>Die Zahl der Monate</w:t>
      </w:r>
    </w:p>
    <w:p>
      <w:pPr>
        <w:pStyle w:val="Normal"/>
        <w:rPr/>
      </w:pPr>
      <w:r>
        <w:rPr>
          <w:rFonts w:eastAsia="Times New Roman"/>
        </w:rPr>
        <w:t xml:space="preserve">     </w:t>
      </w:r>
      <w:r>
        <w:rPr/>
        <w:t>vor Allahs Augen</w:t>
      </w:r>
    </w:p>
    <w:p>
      <w:pPr>
        <w:pStyle w:val="Normal"/>
        <w:rPr/>
      </w:pPr>
      <w:r>
        <w:rPr>
          <w:rFonts w:eastAsia="Times New Roman"/>
        </w:rPr>
        <w:t xml:space="preserve">     </w:t>
      </w:r>
      <w:r>
        <w:rPr/>
        <w:t>Ist zwölf (im Jahr)</w:t>
      </w:r>
    </w:p>
    <w:p>
      <w:pPr>
        <w:pStyle w:val="Normal"/>
        <w:rPr/>
      </w:pPr>
      <w:r>
        <w:rPr>
          <w:rFonts w:eastAsia="Times New Roman"/>
        </w:rPr>
        <w:t xml:space="preserve">     </w:t>
      </w:r>
      <w:r>
        <w:rPr/>
        <w:t>So von Ihm festgesetzt</w:t>
      </w:r>
    </w:p>
    <w:p>
      <w:pPr>
        <w:pStyle w:val="Normal"/>
        <w:rPr/>
      </w:pPr>
      <w:r>
        <w:rPr>
          <w:rFonts w:eastAsia="Times New Roman"/>
        </w:rPr>
        <w:t xml:space="preserve">     </w:t>
      </w:r>
      <w:r>
        <w:rPr/>
        <w:t>An dem Tag, da Er erschuf</w:t>
      </w:r>
    </w:p>
    <w:p>
      <w:pPr>
        <w:pStyle w:val="Normal"/>
        <w:rPr/>
      </w:pPr>
      <w:r>
        <w:rPr>
          <w:rFonts w:eastAsia="Times New Roman"/>
        </w:rPr>
        <w:t xml:space="preserve">     </w:t>
      </w:r>
      <w:r>
        <w:rPr/>
        <w:t>Die Himmel und die Erde;</w:t>
      </w:r>
    </w:p>
    <w:p>
      <w:pPr>
        <w:pStyle w:val="Normal"/>
        <w:rPr/>
      </w:pPr>
      <w:r>
        <w:rPr>
          <w:rFonts w:eastAsia="Times New Roman"/>
        </w:rPr>
        <w:t xml:space="preserve">     </w:t>
      </w:r>
      <w:r>
        <w:rPr/>
        <w:t>Von ihnen sind vier heilig;</w:t>
      </w:r>
    </w:p>
    <w:p>
      <w:pPr>
        <w:pStyle w:val="Normal"/>
        <w:rPr/>
      </w:pPr>
      <w:r>
        <w:rPr>
          <w:rFonts w:eastAsia="Times New Roman"/>
        </w:rPr>
        <w:t xml:space="preserve">     </w:t>
      </w:r>
      <w:r>
        <w:rPr/>
        <w:t>Das ist der rechte Gebrauch</w:t>
      </w:r>
    </w:p>
    <w:p>
      <w:pPr>
        <w:pStyle w:val="Normal"/>
        <w:rPr/>
      </w:pPr>
      <w:r>
        <w:rPr>
          <w:rFonts w:eastAsia="Times New Roman"/>
        </w:rPr>
        <w:t xml:space="preserve">     </w:t>
      </w:r>
      <w:r>
        <w:rPr/>
        <w:t>So tut euch nicht unrecht</w:t>
      </w:r>
    </w:p>
    <w:p>
      <w:pPr>
        <w:pStyle w:val="Normal"/>
        <w:rPr/>
      </w:pPr>
      <w:r>
        <w:rPr>
          <w:rFonts w:eastAsia="Times New Roman"/>
        </w:rPr>
        <w:t xml:space="preserve">     </w:t>
      </w:r>
      <w:r>
        <w:rPr/>
        <w:t>und bekämpft die Heiden. (IX: 36)</w:t>
      </w:r>
    </w:p>
    <w:p>
      <w:pPr>
        <w:pStyle w:val="Normal"/>
        <w:rPr/>
      </w:pPr>
      <w:r>
        <w:rPr/>
      </w:r>
    </w:p>
    <w:p>
      <w:pPr>
        <w:pStyle w:val="Normal"/>
        <w:rPr/>
      </w:pPr>
      <w:r>
        <w:rPr>
          <w:rFonts w:eastAsia="Times New Roman"/>
        </w:rPr>
        <w:t xml:space="preserve">     </w:t>
      </w:r>
      <w:r>
        <w:rPr/>
        <w:t>Wahrlich, die Verschiebung</w:t>
      </w:r>
    </w:p>
    <w:p>
      <w:pPr>
        <w:pStyle w:val="Normal"/>
        <w:rPr/>
      </w:pPr>
      <w:r>
        <w:rPr>
          <w:rFonts w:eastAsia="Times New Roman"/>
        </w:rPr>
        <w:t xml:space="preserve">     </w:t>
      </w:r>
      <w:r>
        <w:rPr/>
        <w:t>(eines verbotenen Monats)</w:t>
      </w:r>
    </w:p>
    <w:p>
      <w:pPr>
        <w:pStyle w:val="Normal"/>
        <w:rPr/>
      </w:pPr>
      <w:r>
        <w:rPr>
          <w:rFonts w:eastAsia="Times New Roman"/>
        </w:rPr>
        <w:t xml:space="preserve">     </w:t>
      </w:r>
      <w:r>
        <w:rPr/>
        <w:t>Ist ein Zusatz zum Unglauben:</w:t>
      </w:r>
    </w:p>
    <w:p>
      <w:pPr>
        <w:pStyle w:val="Normal"/>
        <w:rPr/>
      </w:pPr>
      <w:r>
        <w:rPr>
          <w:rFonts w:eastAsia="Times New Roman"/>
        </w:rPr>
        <w:t xml:space="preserve">     </w:t>
      </w:r>
      <w:r>
        <w:rPr/>
        <w:t>Die Ungläubigen werden dadurch</w:t>
      </w:r>
    </w:p>
    <w:p>
      <w:pPr>
        <w:pStyle w:val="Normal"/>
        <w:rPr/>
      </w:pPr>
      <w:r>
        <w:rPr>
          <w:rFonts w:eastAsia="Times New Roman"/>
        </w:rPr>
        <w:t xml:space="preserve">     </w:t>
      </w:r>
      <w:r>
        <w:rPr/>
        <w:t>zum Unrecht; denn sie machen</w:t>
      </w:r>
    </w:p>
    <w:p>
      <w:pPr>
        <w:pStyle w:val="Normal"/>
        <w:rPr/>
      </w:pPr>
      <w:r>
        <w:rPr>
          <w:rFonts w:eastAsia="Times New Roman"/>
        </w:rPr>
        <w:t xml:space="preserve">     </w:t>
      </w:r>
      <w:r>
        <w:rPr/>
        <w:t>das eine Jahr erlaubt,</w:t>
      </w:r>
    </w:p>
    <w:p>
      <w:pPr>
        <w:pStyle w:val="Normal"/>
        <w:rPr/>
      </w:pPr>
      <w:r>
        <w:rPr>
          <w:rFonts w:eastAsia="Times New Roman"/>
        </w:rPr>
        <w:t xml:space="preserve">     </w:t>
      </w:r>
      <w:r>
        <w:rPr/>
        <w:t>und ein anderes Jahr verboten,</w:t>
      </w:r>
    </w:p>
    <w:p>
      <w:pPr>
        <w:pStyle w:val="Normal"/>
        <w:rPr/>
      </w:pPr>
      <w:r>
        <w:rPr>
          <w:rFonts w:eastAsia="Times New Roman"/>
        </w:rPr>
        <w:t xml:space="preserve">     </w:t>
      </w:r>
      <w:r>
        <w:rPr/>
        <w:t>von Monaten, die Allah verboten hat</w:t>
      </w:r>
    </w:p>
    <w:p>
      <w:pPr>
        <w:pStyle w:val="Normal"/>
        <w:rPr/>
      </w:pPr>
      <w:r>
        <w:rPr>
          <w:rFonts w:eastAsia="Times New Roman"/>
        </w:rPr>
        <w:t xml:space="preserve">     </w:t>
      </w:r>
      <w:r>
        <w:rPr/>
        <w:t>Und machen solche verbotenen</w:t>
      </w:r>
    </w:p>
    <w:p>
      <w:pPr>
        <w:pStyle w:val="Normal"/>
        <w:rPr/>
      </w:pPr>
      <w:r>
        <w:rPr>
          <w:rFonts w:eastAsia="Times New Roman"/>
        </w:rPr>
        <w:t xml:space="preserve">     </w:t>
      </w:r>
      <w:r>
        <w:rPr/>
        <w:t>rechtmäßig.  Das Übel ihres Tuns</w:t>
      </w:r>
    </w:p>
    <w:p>
      <w:pPr>
        <w:pStyle w:val="Normal"/>
        <w:rPr/>
      </w:pPr>
      <w:r>
        <w:rPr>
          <w:rFonts w:eastAsia="Times New Roman"/>
        </w:rPr>
        <w:t xml:space="preserve">     </w:t>
      </w:r>
      <w:r>
        <w:rPr/>
        <w:t>Scheint ihnen wohlgefällig zu sein.</w:t>
      </w:r>
    </w:p>
    <w:p>
      <w:pPr>
        <w:pStyle w:val="Normal"/>
        <w:rPr/>
      </w:pPr>
      <w:r>
        <w:rPr>
          <w:rFonts w:eastAsia="Times New Roman"/>
        </w:rPr>
        <w:t xml:space="preserve">     </w:t>
      </w:r>
      <w:r>
        <w:rPr/>
        <w:t>Doch Allah lenkt nicht</w:t>
      </w:r>
    </w:p>
    <w:p>
      <w:pPr>
        <w:pStyle w:val="Normal"/>
        <w:rPr/>
      </w:pPr>
      <w:r>
        <w:rPr>
          <w:rFonts w:eastAsia="Times New Roman"/>
        </w:rPr>
        <w:t xml:space="preserve">     </w:t>
      </w:r>
      <w:r>
        <w:rPr/>
        <w:t>die ungläubig sind.  (IX: 37)</w:t>
      </w:r>
    </w:p>
    <w:p>
      <w:pPr>
        <w:pStyle w:val="Normal"/>
        <w:rPr/>
      </w:pPr>
      <w:r>
        <w:rPr/>
      </w:r>
    </w:p>
    <w:p>
      <w:pPr>
        <w:pStyle w:val="Normal"/>
        <w:rPr/>
      </w:pPr>
      <w:r>
        <w:rPr/>
        <w:t>Wie wir festgestellt haben, ist der islamische Kalender des Hadith rein lunar, im Gegensatz zum solaren oder luni-solaren Kalender, das muslimische (Hijri) Jahr ist um etwa 11 Tage kürzer als das gregorianische Jahr, und die Monate im islamischen (Hijri) Jahr sind nicht mit den Jahreszeiten verbunden, die im Wesentlichen durch den Sonnenzyklus bestimmt werden. Dies bedeutet, dass wichtige muslimische Feste, die immer in denselben Hijri-Monat fallen, in verschiedenen Jahreszeiten stattfinden können. So können beispielsweise die Hadsch und Ramadhan sowohl im Sommer als auch im Winter stattfinden. Nur in einem Zyklus von 33 Jahren wechseln die Mondmonate vollständig und fallen in dieselbe Jahreszeit.</w:t>
      </w:r>
    </w:p>
    <w:p>
      <w:pPr>
        <w:pStyle w:val="Normal"/>
        <w:rPr/>
      </w:pPr>
      <w:r>
        <w:rPr/>
      </w:r>
    </w:p>
    <w:p>
      <w:pPr>
        <w:pStyle w:val="Normal"/>
        <w:rPr/>
      </w:pPr>
      <w:r>
        <w:rPr/>
        <w:t>Aus religiösen Gründen wird im modernen Islam der Beginn eines Hijri-Monats nicht durch den Beginn des Neumonds markiert, sondern durch die physische (d. h. menschliche) Sichtung der Mondsichel an einem bestimmten Ort. Vom Fiqhi-Standpunkt aus kann man das Fasten im Ramadhan zum Beispiel auf der Grundlage einer "lokalen" Sichtung (ikhtilaf al matale') oder auf der Grundlage einer Sichtung irgendwo in der muslimischen Welt (ittehad al matale') beginnen. Obwohl beide Positionen unterschiedlich sind, sind sie gültige Fiqhi-Positionen.</w:t>
      </w:r>
    </w:p>
    <w:p>
      <w:pPr>
        <w:pStyle w:val="Normal"/>
        <w:rPr/>
      </w:pPr>
      <w:r>
        <w:rPr/>
      </w:r>
    </w:p>
    <w:p>
      <w:pPr>
        <w:pStyle w:val="Normal"/>
        <w:rPr/>
      </w:pPr>
      <w:r>
        <w:rPr/>
        <w:t>Astronomisch gesehen sind einige Daten definitiv und schlüssig (z. B. der Zeitpunkt der so genannten GEBURT eines Neumondes). Die Bestimmung der SICHTBARKEIT der Mondsichel ist jedoch nicht so eindeutig und schlüssig; sie hängt vielmehr von mehreren Faktoren ab, die meist optischer Natur sind. Dies macht es schwierig, (im Voraus) islamische Kalender zu erstellen, die zuverlässig sind (in dem Sinne, dass sie mit der tatsächlichen Sichtbarkeit der Mondsichel übereinstimmen).</w:t>
      </w:r>
    </w:p>
    <w:p>
      <w:pPr>
        <w:pStyle w:val="Normal"/>
        <w:rPr/>
      </w:pPr>
      <w:r>
        <w:rPr/>
      </w:r>
    </w:p>
    <w:p>
      <w:pPr>
        <w:pStyle w:val="Normal"/>
        <w:rPr/>
      </w:pPr>
      <w:r>
        <w:rPr/>
        <w:t>Die Bemühungen um ein astronomisches Kriterium für die Vorhersage des Zeitpunkts der ersten Mondsichtbarkeit gehen auf die babylonische Ära zurück, wobei später von muslimischen und anderen Wissenschaftlern erhebliche Verbesserungen und Arbeiten vorgenommen wurden. Diese Bemühungen haben zur Entwicklung einer Reihe von Kriterien für die Vorhersage der ersten möglichen Sichtung einer Mondsichel geführt. Alle bisher entwickelten Kriterien sind jedoch mit einem gewissen Maß an Unsicherheit behaftet. Darüber hinaus gibt es nur wenig Arbeiten im Bereich der Schätzung der Sichelsichtbarkeit auf globaler (im Gegensatz zu lokaler) Ebene. Solange dies nicht geschieht, kann keine Software für den Hijri-Kalender zu 100 % zuverlässig sein, und die tatsächliche Sichtung ist nach wie vor unerlässlich, insbesondere für die Festlegung wichtiger Daten wie den Beginn des Ramadhan und die beiden `iyds.</w:t>
      </w:r>
    </w:p>
    <w:p>
      <w:pPr>
        <w:pStyle w:val="Normal"/>
        <w:rPr/>
      </w:pPr>
      <w:r>
        <w:rPr/>
      </w:r>
    </w:p>
    <w:p>
      <w:pPr>
        <w:pStyle w:val="Normal"/>
        <w:ind w:firstLine="187"/>
        <w:rPr>
          <w:b/>
          <w:b/>
        </w:rPr>
      </w:pPr>
      <w:r>
        <w:rPr>
          <w:b/>
        </w:rPr>
        <w:t>Vikramādityas Herrschaft über die Arabische Halbinsel</w:t>
      </w:r>
    </w:p>
    <w:p>
      <w:pPr>
        <w:pStyle w:val="QUOTES"/>
        <w:rPr/>
      </w:pPr>
      <w:r>
        <w:rPr/>
        <w:t>Der Text der Vikramaditya-Inschrift, gefunden auf Seite 315 eines als "Sayar-ul-Okul" bekannten Bandes, der in der Makhtab-e-Sultania-Bibliothek in Istanbul, Türkei, aufbewahrt wird. Die Inschrift ist in freiem Englisch wiedergegeben und lautet: "Glücklich sind diejenigen, die während der Herrschaft von König Vikram geboren wurden (und lebten). Er war ein edler, großzügiger, pflichtbewusster Herrscher, dem das Wohl seiner Untertanen am Herzen lag. Aber zu jener Zeit waren wir Araber gottvergessen und in sinnlichen Vergnügungen versunken. Verschwörungen und Folterungen waren an der Tagesordnung. Die Finsternis der Unwissenheit hatte unser Land umhüllt. Wie ein Lamm, das in den grausamen Pfoten eines Wolfes um sein Leben kämpft, waren wir Araber in der Unwissenheit gefangen. Das ganze Land war in eine Dunkelheit gehüllt, die so intensiv war wie in einer Neumondnacht. Aber die heutige Morgendämmerung und der angenehme Sonnenschein der Bildung sind das Ergebnis der Gunst des edlen Königs Vikramaditya, dessen wohlwollende Aufsicht uns - Fremde wie wir waren - nicht aus den Augen verlor. Er verbreitete seine heilige Religion unter uns und sandte Gelehrte, deren Glanz wie der der Sonne aus seinem Land in unser Land schien. Diese Gelehrten und Lehrer, durch deren Wohlwollen wir wieder der Gegenwart Gottes gewahr wurden, in seine heilige Existenz eingeführt und auf den Weg der Wahrheit gebracht wurden, waren auf Geheiß von König Vikramaditya in unser Land gekommen, um ihre Religion zu predigen und Bildung zu vermitteln."</w:t>
      </w:r>
    </w:p>
    <w:p>
      <w:pPr>
        <w:pStyle w:val="Normal"/>
        <w:rPr>
          <w:color w:val="0000FF"/>
        </w:rPr>
      </w:pPr>
      <w:r>
        <w:rPr>
          <w:color w:val="0000FF"/>
        </w:rPr>
        <w:t>http://bharatnirman.wordpress.com/2011/01/17/kaaba-a-hindu-temple/</w:t>
      </w:r>
    </w:p>
    <w:p>
      <w:pPr>
        <w:pStyle w:val="Normal"/>
        <w:rPr>
          <w:color w:val="0000FF"/>
        </w:rPr>
      </w:pPr>
      <w:r>
        <w:rPr>
          <w:color w:val="0000FF"/>
        </w:rPr>
      </w:r>
    </w:p>
    <w:p>
      <w:pPr>
        <w:pStyle w:val="Normal"/>
        <w:rPr/>
      </w:pPr>
      <w:r>
        <w:rPr/>
        <w:t>Die geringfügigen Unterschiede in den gedruckten islamischen Kalendern weltweit lassen sich daher auf zwei Hauptfaktoren zurückführen: (1) das Fehlen eines globalen Kriteriums für die erste Sichtbarkeit und (2) die Verwendung unterschiedlicher Sichtbarkeitskriterien (oder Berechnungsmethoden). Die Wetterbedingungen und der unterschiedliche Standort des Beobachters erklären auch, warum es manchmal Unterschiede bei der Einhaltung der islamischen Daten auf der ganzen Welt gibt.</w:t>
      </w:r>
    </w:p>
    <w:p>
      <w:pPr>
        <w:pStyle w:val="Normal"/>
        <w:rPr/>
      </w:pPr>
      <w:r>
        <w:rPr/>
      </w:r>
    </w:p>
    <w:p>
      <w:pPr>
        <w:pStyle w:val="Normal"/>
        <w:rPr/>
      </w:pPr>
      <w:r>
        <w:rPr/>
        <w:t xml:space="preserve">Leser, die an weiteren Informationen interessiert sind, sollten das Buch von Mohammad Ilyas, A Modern Guide to Astronomical Calculations of Islamic Calendar, Times &amp; Qibla, Berita Publishing, 1984, (ISBN: 967-969-009-1) lesen. Das Buch enthält eine gründliche Erörterung des islamischen Kalendersystems und der damit verbundenen historischen und wissenschaftlichen Entwicklungen. Es enthält auch einen interessanten Vorschlag für einen universellen islamischen Kalender auf der Grundlage eines globalen Sichtbarkeitskriteriums und des Konzepts eines Mondtages (oder einer internationalen Monddatumslinie). </w:t>
      </w:r>
    </w:p>
    <w:p>
      <w:pPr>
        <w:pStyle w:val="Normal"/>
        <w:rPr/>
      </w:pPr>
      <w:r>
        <w:rPr/>
      </w:r>
    </w:p>
    <w:p>
      <w:pPr>
        <w:pStyle w:val="Normal"/>
        <w:rPr/>
      </w:pPr>
      <w:r>
        <w:rPr/>
        <w:t>Aber ist es das, was Gott befohlen hat, und ist er der Urheber der Verwirrung? Ganz sicher nicht!</w:t>
      </w:r>
    </w:p>
    <w:p>
      <w:pPr>
        <w:pStyle w:val="Normal"/>
        <w:rPr/>
      </w:pPr>
      <w:r>
        <w:rPr/>
      </w:r>
    </w:p>
    <w:p>
      <w:pPr>
        <w:pStyle w:val="Normal"/>
        <w:rPr/>
      </w:pPr>
      <w:r>
        <w:rPr/>
        <w:t>Der Kalender wurde über Jahrtausende hinweg genau vorhergesagt, bis die Mondsichel aus dem Heidentum und dem babylonischen System eingeführt wurde.</w:t>
      </w:r>
    </w:p>
    <w:p>
      <w:pPr>
        <w:pStyle w:val="Normal"/>
        <w:rPr/>
      </w:pPr>
      <w:r>
        <w:rPr/>
      </w:r>
    </w:p>
    <w:p>
      <w:pPr>
        <w:pStyle w:val="Normal"/>
        <w:rPr/>
      </w:pPr>
      <w:r>
        <w:rPr/>
        <w:t>Gott hat den Monat Abib, also den Frühling, als Beginn der Monate für uns bestimmt. Dies ist nicht der Monat des ersten Frühlings im Islam. Es ist der Monat Rajab. In der Zeit des Tempels, von Moses und Aaron bis hin zu Christus und der Kirche, wurde er immer nach der Konjunktion und nie nach der Mondsichel berechnet. Der Islam ist an diesen Präzedenzfall gebunden und kann die Sichel nicht verwenden und wird dafür verurteilt, denn die Sichel ist das Symbol der Göttin Ashirat, Ashtoreth oder Ishtar. Ein Grundsatz, der sich nie ändern kann, ist, dass der erste Frühling immer der Frühlingsmonat ist, wenn es um die Aussaat von Getreide geht. Der Monat Abib, oder "der eigentliche Frühling", ist dagegen der erste Monat der Frühjahrsgerstenernte und wird durch die Tagundnachtgleiche bestimmt, und das war schon immer so, seit Menschengedenken. Er bestimmt alle anderen Monate der Reihe nach. Der Islam hat aus dem Kalender Gottes eine Farce gemacht, indem er die Worte der Prophezeiung missbraucht und den Kalender von den Jahreszeiten und Ernten der biblischen Erzählung abgekoppelt hat. Auf diese Weise wird den Arabern, die behaupten, Gott und dem islamischen Glauben zu folgen, wie er Abraham, Moses, Aaron, den Propheten, Christus und der Kirche, dem wahren Mohammed der Texte, offenbart wurde, der Plan der Erlösung unklar gemacht.</w:t>
      </w:r>
    </w:p>
    <w:p>
      <w:pPr>
        <w:pStyle w:val="Normal"/>
        <w:rPr/>
      </w:pPr>
      <w:r>
        <w:rPr/>
      </w:r>
    </w:p>
    <w:p>
      <w:pPr>
        <w:pStyle w:val="Normal"/>
        <w:rPr/>
      </w:pPr>
      <w:r>
        <w:rPr/>
        <w:t xml:space="preserve">Es ist ein Irrtum zu glauben, dass der erste Muharram im Jahr 622 n.u.Z. im Juli war. In Medina sah der Prophet, wie die Juden Jom Kippur feierten, den Fastentag der Juden am zehnten Muharram. Dieser Tag fiel immer irgendwann in September/Oktober. Daher befahl er den Muslimen, an diesem Tag, Aschura, zu fasten und sich zu betrüben.  Es handelt sich um ein Gebot, das im Islam auf der Grundlage des Bibeltextes für immer gilt. Es ist kein freiwilliges Fasten, wie die muslimischen Kleriker heute fälschlicherweise behaupten, sondern das einzige absolut obligatorische Fasten des Jahres. Das andere wichtige Fasten ist der 7. Abib (siehe das Studienpapier </w:t>
      </w:r>
      <w:r>
        <w:rPr>
          <w:color w:val="0000FF"/>
        </w:rPr>
        <w:t>Heiligung der Einfachen und Irrenden (Nr. 291)</w:t>
      </w:r>
      <w:r>
        <w:rPr/>
        <w:t>). Die Fasten des Ramadhan sind diesen Fasten untergeordnet, die der Vorbereitung auf Pfingsten, dem Fest der Wochen, dienen.</w:t>
      </w:r>
    </w:p>
    <w:p>
      <w:pPr>
        <w:pStyle w:val="Normal"/>
        <w:rPr/>
      </w:pPr>
      <w:r>
        <w:rPr/>
      </w:r>
    </w:p>
    <w:p>
      <w:pPr>
        <w:pStyle w:val="Normal"/>
        <w:rPr>
          <w:b/>
          <w:b/>
        </w:rPr>
      </w:pPr>
      <w:r>
        <w:rPr>
          <w:b/>
        </w:rPr>
        <w:t>Die Einordnung des Ramadan</w:t>
      </w:r>
    </w:p>
    <w:p>
      <w:pPr>
        <w:pStyle w:val="Normal"/>
        <w:rPr/>
      </w:pPr>
      <w:r>
        <w:rPr/>
        <w:t>Der Beginn des Neumonds des zweiten Monats, der mit dem biblischen Kalender übereinstimmt, ist der Monat Ijar des jüdischen Kalenders. Mit diesem Monat beginnt der Fastenmonat. Ramadhan ist der Name des dritten Monats, aber das Hauptelement des Fastens und der Hingabe soll nicht in diesem Monat stattfinden. Vielmehr soll es in diesem Monat vollendet werden. Ijar macht den größten Teil des wahren Fastenmonats aus, denn er dient der Omer-Zählung und der Vorbereitung auf das Gesetz und das Zeugnis, das zu Pfingsten, der Weizenernte, ausgegeben wurde. Diese Ernte wurde zu Pfingsten im dritten Monat besiegelt, der das Ende der Periode von Ramadhan in Eid el Fitr oder dem Fest der Wochen darstellt und von dem Ramadhan seinen Namen ableitet. Der dritte Monat, oder der Monat Ramadhan, signalisiert das Ende des Fastens nach dem Neumond und den Beginn des Monats, der in Pfingsten gipfelt. Das ist der wahre Ramadhan, eine Tatsache, die der ganzen Welt nicht bekannt ist. Dies ist auch ein Teil der Zeit, in der die Zählung des Omer von der Zeit des Schwingopfers - während der Tage der ungesäuerten Brote - (Omer) bis Pfingsten fortgesetzt wird, wenn der Heilige Geist erneuert wird. In dieser Zeit wurden der Koran (Sure 2:185) und die Thora offenbart, weshalb sie als eine der wichtigsten Zeiten im Kalender Gottes angesehen wird. Die letzten 7 bis 10 Tage, insbesondere die Nächte, sind im Islam sehr wichtig und werden Lailatul Qaider genannt. Es ist wahrscheinlich, dass sich die Jünger während dieser Zeit, die als die letzten 10 Tage vor Pfingsten angesehen werden können, wie in Apostelgeschichte 1 erwähnt, in Jerusalem aufhielten, wo sie ihre Zeit mit Gebet und Flehen verbrachten, bevor sie am Pfingsttag in Apostelgeschichte 2 den Heiligen Geist empfingen.</w:t>
      </w:r>
    </w:p>
    <w:p>
      <w:pPr>
        <w:pStyle w:val="Normal"/>
        <w:rPr/>
      </w:pPr>
      <w:r>
        <w:rPr/>
      </w:r>
    </w:p>
    <w:p>
      <w:pPr>
        <w:pStyle w:val="Normal"/>
        <w:rPr/>
      </w:pPr>
      <w:r>
        <w:rPr/>
        <w:t>Das Fasten zu Ramadhan umfasst den Zeitraum des hebräischen Monats "Iyar" (Helligkeit) und den Zeitraum bis zum Fest der Wochen oder Pfingsten. Ramadhan endet normalerweise, bevor Pfingsten am Sabbat beginnt. Eid El Fitr dauert den Zeitraum, der mit dem Pfingstfest zusammenfällt. Die Juden hatten dieses Fest auf den 6. Siwan festgelegt, als Ergebnis der Überlegungen nach der Zerstreuung. Daher ist die Versuchung groß, die Woche bis zum 6. Sivan als Eid el Fitr zu betrachten. In Wirklichkeit fällt Pfingsten auf einen Sonntag in der ersten Hälfte von Sivan. Mit dem Zeitraum ab dem Neumond von Sivan, der ein Fest für sich ist, ist der Zeitraum des Wochenfestes gemeint. Damit beginnen die Feierlichkeiten bis zum Pfingstfest, das der erste Tag der Woche oder "Sonntag" nach dem Sabbat ist. Der Sabbat ist der neunundvierzigste Tag und der siebte vollkommene Sabbat, gerechnet vom Schwingopfer am ersten Tag der Woche in der Mitte des Festes der ungesäuerten Brote.  Pfingsten ist der fünfzigste Tag nach diesem Sonntag des Schwingopfers.</w:t>
      </w:r>
    </w:p>
    <w:p>
      <w:pPr>
        <w:pStyle w:val="Normal"/>
        <w:rPr/>
      </w:pPr>
      <w:r>
        <w:rPr/>
      </w:r>
    </w:p>
    <w:p>
      <w:pPr>
        <w:pStyle w:val="Normal"/>
        <w:rPr/>
      </w:pPr>
      <w:r>
        <w:rPr/>
        <w:t>Das Fasten vor der Verkündigung des Zeugnisses im Ramadhan steht für das vierzigtägige Fasten des Mose und auch für das vierzigtägige Fasten des Messias vor dem Gericht über Satan.</w:t>
      </w:r>
    </w:p>
    <w:p>
      <w:pPr>
        <w:pStyle w:val="Normal"/>
        <w:rPr/>
      </w:pPr>
      <w:r>
        <w:rPr/>
      </w:r>
    </w:p>
    <w:p>
      <w:pPr>
        <w:pStyle w:val="Normal"/>
        <w:rPr/>
      </w:pPr>
      <w:r>
        <w:rPr/>
        <w:t>Tatsache ist, dass Mose nach der Rebellion für weitere vierzig Tage auf den Berg ging, um eine weitere Reihe von Gesetzen zu erlassen, aber der gesamte Zeitraum ist geistig mit der Omer-Zählung bis Pfingsten verbunden.</w:t>
      </w:r>
    </w:p>
    <w:p>
      <w:pPr>
        <w:pStyle w:val="Normal"/>
        <w:rPr/>
      </w:pPr>
      <w:r>
        <w:rPr/>
      </w:r>
    </w:p>
    <w:p>
      <w:pPr>
        <w:pStyle w:val="Normal"/>
        <w:rPr/>
      </w:pPr>
      <w:r>
        <w:rPr/>
        <w:t>Die fünfzig Tage der Omer-Zählung bis Pfingsten bedeuten die Freiheit des Jubeljahres und den Empfang des Heiligen Geistes zu Pfingsten. Auch die Zahlung der Zakhat an die Armen bedeutet dasselbe. Dies hat der Prophet zu diesem Thema gesagt:</w:t>
      </w:r>
    </w:p>
    <w:p>
      <w:pPr>
        <w:pStyle w:val="Normal"/>
        <w:rPr>
          <w:sz w:val="18"/>
          <w:szCs w:val="18"/>
        </w:rPr>
      </w:pPr>
      <w:r>
        <w:rPr>
          <w:sz w:val="18"/>
          <w:szCs w:val="18"/>
        </w:rPr>
        <w:t>"O Leute! Wer einem Gläubigen zur Zeit des Fastenbrechens eine Mahlzeit gibt, verdient den Lohn, einen versklavten Menschen zu befreien."</w:t>
      </w:r>
    </w:p>
    <w:p>
      <w:pPr>
        <w:pStyle w:val="Normal"/>
        <w:rPr>
          <w:sz w:val="18"/>
          <w:szCs w:val="18"/>
        </w:rPr>
      </w:pPr>
      <w:r>
        <w:rPr>
          <w:sz w:val="18"/>
          <w:szCs w:val="18"/>
        </w:rPr>
      </w:r>
    </w:p>
    <w:p>
      <w:pPr>
        <w:pStyle w:val="Normal"/>
        <w:rPr/>
      </w:pPr>
      <w:r>
        <w:rPr/>
        <w:t xml:space="preserve">Während der vierzig Tage der Omer-Zählung, nach seiner Darbietung als Schwingopfer und der Annahme durch Gott, erschien der auferstandene Jesus Christus seinen Jüngern zehnmal und verwandelte ihren Glauben.  Der Zeitraum von 40 Tagen bedeutet Verwandlung. Moses und Jesus fasteten 40 Tage und Nächte lang.  Eine Mutter, die ein neugeborenes männliches Kind zur Welt bringt, gilt als unrein, bis die 40 Tage der Reinigung vorüber sind. Auch Mariam (Maryam), die Mutter Jesu, hielt diese 40 Tage ein. Siehe das Studienpapier </w:t>
      </w:r>
      <w:r>
        <w:rPr>
          <w:color w:val="0000FF"/>
        </w:rPr>
        <w:t>Reinigung und Beschneidung (Nr. 251)</w:t>
      </w:r>
      <w:r>
        <w:rPr/>
        <w:t xml:space="preserve">. </w:t>
      </w:r>
    </w:p>
    <w:p>
      <w:pPr>
        <w:pStyle w:val="Normal"/>
        <w:rPr/>
      </w:pPr>
      <w:r>
        <w:rPr/>
      </w:r>
    </w:p>
    <w:p>
      <w:pPr>
        <w:pStyle w:val="Normal"/>
        <w:rPr/>
      </w:pPr>
      <w:r>
        <w:rPr/>
        <w:t xml:space="preserve">Hier ist ein Auszug über die Beobachtung des Ramadhan und seine spirituelle Bedeutung, die im Islam sehr bekannt ist. </w:t>
      </w:r>
    </w:p>
    <w:p>
      <w:pPr>
        <w:pStyle w:val="Normal"/>
        <w:rPr/>
      </w:pPr>
      <w:r>
        <w:rPr/>
      </w:r>
    </w:p>
    <w:p>
      <w:pPr>
        <w:pStyle w:val="QUOTES"/>
        <w:rPr/>
      </w:pPr>
      <w:r>
        <w:rPr/>
        <w:t>Um die objektiven und subjektiven Vorzüge des Monats Ramadhan zu beschreiben, die seinen höheren Rang gegenüber anderen Monaten rechtfertigen, ist es besser, sich auf die Worte des Allmächtigen Allahs und seines letzten Propheten zu beziehen.</w:t>
      </w:r>
    </w:p>
    <w:p>
      <w:pPr>
        <w:pStyle w:val="QUOTES"/>
        <w:rPr/>
      </w:pPr>
      <w:r>
        <w:rPr/>
        <w:t>Der Koran sagt:</w:t>
      </w:r>
    </w:p>
    <w:p>
      <w:pPr>
        <w:pStyle w:val="QUOTES"/>
        <w:rPr/>
      </w:pPr>
      <w:r>
        <w:rPr/>
        <w:t>O ihr, die ihr glaubt, das Fasten ist euch vorgeschrieben, wie es denjenigen vorgeschrieben war, die vor euch waren, damit ihr euch (vor dem Bösen) schützt.</w:t>
      </w:r>
    </w:p>
    <w:p>
      <w:pPr>
        <w:pStyle w:val="Normal"/>
        <w:rPr>
          <w:sz w:val="18"/>
          <w:szCs w:val="18"/>
        </w:rPr>
      </w:pPr>
      <w:r>
        <w:rPr>
          <w:sz w:val="18"/>
          <w:szCs w:val="18"/>
        </w:rPr>
      </w:r>
    </w:p>
    <w:p>
      <w:pPr>
        <w:pStyle w:val="QUOTES"/>
        <w:rPr/>
      </w:pPr>
      <w:r>
        <w:rPr/>
        <w:t>Wer aber unter euch krank ist oder auf einer Reise, der soll eine (gleiche) Anzahl anderer Tage fasten; und wer dazu nicht in der Lage ist, der kann eine Erlösung bewirken, indem er einen Armen speist; wer also aus eigenem Antrieb Gutes tut, für den ist es besser; und daß ihr fastet, ist besser für euch, wenn ihr es wißt.</w:t>
      </w:r>
    </w:p>
    <w:p>
      <w:pPr>
        <w:pStyle w:val="QUOTES"/>
        <w:rPr/>
      </w:pPr>
      <w:r>
        <w:rPr/>
      </w:r>
    </w:p>
    <w:p>
      <w:pPr>
        <w:pStyle w:val="QUOTES"/>
        <w:rPr/>
      </w:pPr>
      <w:r>
        <w:rPr/>
        <w:t>Der Monat Ramadan ist der Monat, in dem der Koran herabgesandt wurde, eine Rechtleitung für die Menschen und ein klarer Beweis für die Rechtleitung und die Unterscheidung. Wer von euch also in diesem Monat anwesend ist, der soll darin fasten, und wer krank ist oder auf einer Reise, der soll eine gleiche Anzahl anderer Tage fasten; Allah wünscht euch Leichtigkeit, und Er wünscht euch keine Schwierigkeit, und (Er wünscht), daß ihr die Anzahl vervollständigt und daß ihr Allahs Größe preist, weil Er euch rechtgeleitet hat, und daß ihr dankt. (AL BAQARAH: 183 bis 185)</w:t>
      </w:r>
    </w:p>
    <w:p>
      <w:pPr>
        <w:pStyle w:val="QUOTES"/>
        <w:rPr/>
      </w:pPr>
      <w:r>
        <w:rPr/>
      </w:r>
    </w:p>
    <w:p>
      <w:pPr>
        <w:pStyle w:val="QUOTES"/>
        <w:rPr/>
      </w:pPr>
      <w:r>
        <w:rPr/>
        <w:t>Es ist euch erlaubt, in der Fastennacht zu euren Frauen zu gehen; sie sind ein Gewand für euch, und ihr seid ein Gewand für sie. Allah wusste, dass ihr euch selbst untreu wart, also hat Er sich euch (barmherzig) zugewandt und (diese Last) von euch genommen; So nehmt nun Kontakt mit ihnen auf und sucht, was Allah für euch bestimmt hat, und esst und trinkt, bis sich das Weiß des Tages von der Schwärze der Nacht in der Morgendämmerung unterscheidet, dann vollendet das Fasten bis zur Nacht, und nehmt keinen Kontakt mit ihnen auf, während ihr euch in den Moscheen aufhaltet; das sind die Grenzen Allahs, also geht nicht zu ihnen. So macht Allah den Menschen seine Zeichen deutlich, damit sie sich (vor dem Bösen) hüten. (AL BAQARAH: 187)</w:t>
      </w:r>
    </w:p>
    <w:p>
      <w:pPr>
        <w:pStyle w:val="QUOTES"/>
        <w:rPr/>
      </w:pPr>
      <w:r>
        <w:rPr/>
      </w:r>
    </w:p>
    <w:p>
      <w:pPr>
        <w:pStyle w:val="QUOTES"/>
        <w:rPr/>
      </w:pPr>
      <w:r>
        <w:rPr/>
        <w:t>Und Männer, die fasten, und Frauen, die fasten - Allah hat ihnen Vergebung und einen großen Lohn bereitet. (AL AH'ZAAB: 35)</w:t>
      </w:r>
    </w:p>
    <w:p>
      <w:pPr>
        <w:pStyle w:val="QUOTES"/>
        <w:rPr/>
      </w:pPr>
      <w:r>
        <w:rPr/>
      </w:r>
    </w:p>
    <w:p>
      <w:pPr>
        <w:pStyle w:val="Normal"/>
        <w:ind w:firstLine="187"/>
        <w:rPr>
          <w:sz w:val="20"/>
        </w:rPr>
      </w:pPr>
      <w:r>
        <w:rPr>
          <w:sz w:val="20"/>
        </w:rPr>
        <w:t>Der Hadith selbst besagt,</w:t>
      </w:r>
    </w:p>
    <w:p>
      <w:pPr>
        <w:pStyle w:val="Normal"/>
        <w:ind w:firstLine="187"/>
        <w:rPr>
          <w:sz w:val="20"/>
        </w:rPr>
      </w:pPr>
      <w:r>
        <w:rPr>
          <w:sz w:val="20"/>
        </w:rPr>
      </w:r>
    </w:p>
    <w:p>
      <w:pPr>
        <w:pStyle w:val="QUOTES"/>
        <w:rPr/>
      </w:pPr>
      <w:r>
        <w:rPr/>
        <w:t>Der Heilige Qur'an wurde dem Heiligen Propheten (s.a.s.) im Monat Ramaz'aan [Ramadhan] offenbart.</w:t>
      </w:r>
    </w:p>
    <w:p>
      <w:pPr>
        <w:pStyle w:val="QUOTES"/>
        <w:rPr/>
      </w:pPr>
      <w:r>
        <w:rPr/>
        <w:t>Das Fasten während des ganzen Monats wurde zur Pflicht gemacht.</w:t>
      </w:r>
    </w:p>
    <w:p>
      <w:pPr>
        <w:pStyle w:val="QUOTES"/>
        <w:rPr/>
      </w:pPr>
      <w:r>
        <w:rPr/>
        <w:t>Fasten ist eine der "Waajib"-Verhaltensregeln, die der Islam vorschreibt.</w:t>
      </w:r>
    </w:p>
    <w:p>
      <w:pPr>
        <w:pStyle w:val="QUOTES"/>
        <w:rPr/>
      </w:pPr>
      <w:r>
        <w:rPr/>
        <w:t>Shayk Suddooq (Friede sei mit ihm) zitiert Imam Ali bin Moosa Ar Riza (Friede sei mit ihm), dass er von seinen heiligen Vorfahren mit der Autorität von Imam Ali ibna Abi Taalib (Friede sei mit ihm) den Text der Rede erhalten hat, die der Heilige Prophet (Friede sei mit ihm) zu Beginn des gesegneten Monats Ramaz'an zu halten pflegte:</w:t>
      </w:r>
    </w:p>
    <w:p>
      <w:pPr>
        <w:pStyle w:val="QUOTES"/>
        <w:rPr/>
      </w:pPr>
      <w:r>
        <w:rPr/>
        <w:t>Der Heilige Prophet (s.a.s.) sagte:</w:t>
      </w:r>
    </w:p>
    <w:p>
      <w:pPr>
        <w:pStyle w:val="QUOTES"/>
        <w:rPr/>
      </w:pPr>
      <w:r>
        <w:rPr/>
        <w:t>"O Männer und Frauen! Es nähert sich euch der gesegnete Monat, voll von Vorteilen, barmherzig, bereit, Allah eure Unterlassungs- und Begehungssünden vorzulegen, um Seine Vergebung zu erlangen. Seine Tage, Nächte und Stunden sind in Allahs Augen erlesener, feiner und wichtiger als die Tage, Nächte und Stunden der anderen Monate. Er übertrifft alle Monate an Verdiensten und Wohltaten".</w:t>
      </w:r>
    </w:p>
    <w:p>
      <w:pPr>
        <w:pStyle w:val="QUOTES"/>
        <w:rPr/>
      </w:pPr>
      <w:r>
        <w:rPr/>
        <w:t>In diesem Monat seid ihr die Gäste Allahs und genießt Seine Gastfreundschaft, ihr gehört zu Seinen Lieblingen, euer Atem ist "Lobpreis Allahs", euer Schlaf ist Seine Anbetung, eure Gebete erhalten Seine Zustimmung, eure Anrufungen werden gebilligt. So bete aufrichtig, frei von bösen und sündigen Gedanken und Handlungen, mit reinem Gewissen, und bitte Ihn, dass Er dir Herz und Zuversicht geben möge, das Fasten einzuhalten und den Heiligen Qur'an und Dua'as während dieses Monats zu rezitieren.</w:t>
      </w:r>
    </w:p>
    <w:p>
      <w:pPr>
        <w:pStyle w:val="QUOTES"/>
        <w:rPr/>
      </w:pPr>
      <w:r>
        <w:rPr/>
        <w:t>Derjenige, der in diesem Monat keine Barmherzigkeit und Vergebung erhält, ist wirklich ein unglücklicher Unglücklicher, der zu ewigem Unglück und Entbehrungen verdammt ist.</w:t>
      </w:r>
    </w:p>
    <w:p>
      <w:pPr>
        <w:pStyle w:val="QUOTES"/>
        <w:rPr/>
      </w:pPr>
      <w:r>
        <w:rPr/>
        <w:t>Durst und Hunger, die ihr hier und jetzt erleidet, fühlen und durchleben müsst, erinnern euch an die Strenge und Schärfe der Dürre und des Hungers, die am Tag des Gerichts an der Tagesordnung sein werden.</w:t>
      </w:r>
    </w:p>
    <w:p>
      <w:pPr>
        <w:pStyle w:val="QUOTES"/>
        <w:rPr/>
      </w:pPr>
      <w:r>
        <w:rPr/>
        <w:t>Gebt den Armen und Bedürftigen Almosen.</w:t>
      </w:r>
    </w:p>
    <w:p>
      <w:pPr>
        <w:pStyle w:val="QUOTES"/>
        <w:rPr/>
      </w:pPr>
      <w:r>
        <w:rPr/>
        <w:t>Behandelt eure Eltern und Älteren mit Respekt.</w:t>
      </w:r>
    </w:p>
    <w:p>
      <w:pPr>
        <w:pStyle w:val="QUOTES"/>
        <w:rPr/>
      </w:pPr>
      <w:r>
        <w:rPr/>
        <w:t>Seid freundlich und liebevoll zu euren Kindern und Jüngeren.</w:t>
      </w:r>
    </w:p>
    <w:p>
      <w:pPr>
        <w:pStyle w:val="QUOTES"/>
        <w:rPr/>
      </w:pPr>
      <w:r>
        <w:rPr/>
        <w:t>Kümmert euch um eure Verwandten und kümmert euch um sie.</w:t>
      </w:r>
    </w:p>
    <w:p>
      <w:pPr>
        <w:pStyle w:val="QUOTES"/>
        <w:rPr/>
      </w:pPr>
      <w:r>
        <w:rPr/>
        <w:t>Sprich nicht über das, was nicht einmal geflüstert werden sollte.</w:t>
      </w:r>
    </w:p>
    <w:p>
      <w:pPr>
        <w:pStyle w:val="QUOTES"/>
        <w:rPr/>
      </w:pPr>
      <w:r>
        <w:rPr/>
        <w:t>Schließe deine Augen vor dem, was unanständig ist, ein Auge dafür zu haben.</w:t>
      </w:r>
    </w:p>
    <w:p>
      <w:pPr>
        <w:pStyle w:val="QUOTES"/>
        <w:rPr/>
      </w:pPr>
      <w:r>
        <w:rPr/>
        <w:t>Stell dich taub gegenüber dem, was zu verleumderisch ist, um ganz Ohr zu sein.</w:t>
      </w:r>
    </w:p>
    <w:p>
      <w:pPr>
        <w:pStyle w:val="QUOTES"/>
        <w:rPr/>
      </w:pPr>
      <w:r>
        <w:rPr/>
        <w:t>Sei barmherzig, sanft und gütig zu den Waisen, damit nach dir,</w:t>
      </w:r>
    </w:p>
    <w:p>
      <w:pPr>
        <w:pStyle w:val="QUOTES"/>
        <w:rPr/>
      </w:pPr>
      <w:r>
        <w:rPr/>
        <w:t>eure Kinder, wenn nötig, die gleiche Behandlung von anderen erhalten.</w:t>
      </w:r>
    </w:p>
    <w:p>
      <w:pPr>
        <w:pStyle w:val="QUOTES"/>
        <w:rPr/>
      </w:pPr>
      <w:r>
        <w:rPr/>
        <w:t>Wende dich reumütig an Allah und suche Seine Nähe.</w:t>
      </w:r>
    </w:p>
    <w:p>
      <w:pPr>
        <w:pStyle w:val="QUOTES"/>
        <w:rPr/>
      </w:pPr>
      <w:r>
        <w:rPr/>
        <w:t>Nach jedem Gebet rezitiere Dua's, um Seine Barmherzigkeit und Vergebung zu erflehen, denn die geeignetste Zeit, um die Erfüllung von Wünschen zu erhalten, ist, wenn du ein Salat gebetet hast, der Allmächtige gibt Seinen Dienern, die Ihn in diesen Momenten anrufen, Antwort.</w:t>
      </w:r>
    </w:p>
    <w:p>
      <w:pPr>
        <w:pStyle w:val="QUOTES"/>
        <w:rPr/>
      </w:pPr>
      <w:r>
        <w:rPr/>
        <w:t>O Menschen! In Wahrheit und Tatsache sind eure Körper und Seelen verpfändet, verhandelt, um sie zu befreien, indem ihr Allah um Vergebung bittet. Eure Rücken sind mit einer schwer zu ertragenden Last von Sünden belastet, werft euch in Anbetung Allahs nieder, viel, um die Last weniger schwer zu machen, denn der Herr der Welten hat im Namen Seiner Macht und Ehre Sein Wort gegeben, diejenigen, die in diesem Monat beten und sich niederwerfen, nicht zur Rechenschaft zu ziehen; die Flammen des Feuers werden sie nicht erschrecken.</w:t>
      </w:r>
    </w:p>
    <w:p>
      <w:pPr>
        <w:pStyle w:val="QUOTES"/>
        <w:rPr/>
      </w:pPr>
      <w:r>
        <w:rPr/>
        <w:t>O Leute! Wer einem Gläubigen zur Zeit des Fastenbrechens eine Mahlzeit gibt, verdient den Lohn der Befreiung eines versklavten Menschen.</w:t>
      </w:r>
    </w:p>
    <w:p>
      <w:pPr>
        <w:pStyle w:val="QUOTES"/>
        <w:rPr/>
      </w:pPr>
      <w:r>
        <w:rPr/>
        <w:t>O ihr Menschen! Wer in diesem Monat seine Sitten verbessert, wird die "Brücke der Siraat" mit Leichtigkeit und Geschicklichkeit überqueren, wo die Menschen bei jedem Schritt stolpern und fallen würden; wer seinen Angestellten Muße und Aufschub gewährt, wird am Tag der Abrechnung die gleiche Milde erfahren; wer sich um die Waisen und Verwandten kümmert und sie versorgt, wird am Tag des Gerichts gnädig behandelt werden; Wer das freiwillige Gebet verrichtet, wird vor dem Höllenfeuer bewahrt, und wer das Pflichtgebet zur besten Zeit verrichtet, wird das Gute sprunghaft vermehren; wer auch nur einen Vers des Heiligen Qur'an rezitiert, erhält den Lohn einer vollständigen Rezitation des ganzen Buches in den anderen Monaten.</w:t>
      </w:r>
    </w:p>
    <w:p>
      <w:pPr>
        <w:pStyle w:val="QUOTES"/>
        <w:rPr/>
      </w:pPr>
      <w:r>
        <w:rPr/>
        <w:t>O ihr Menschen! In diesem Monat werden zweifellos die Türen der ewigen Glückseligkeit aufgestoßen, so bittet Allah, sie nicht vor uns zu verschließen; und die Fallen des ewigen Fluchs werden gelöst, so bittet Allah, sie für immer aus eurem Weg zu entfernen; die Teufel werden in Ketten gehalten, so bittet Allah, sie nicht freizulassen, damit sie euch in die Irre führen.</w:t>
      </w:r>
    </w:p>
    <w:p>
      <w:pPr>
        <w:pStyle w:val="QUOTES"/>
        <w:rPr/>
      </w:pPr>
      <w:r>
        <w:rPr/>
        <w:t>Der Monat Rama'zan ist Allah sehr teuer. Er ist der erhabenste aller Monate, rein, großzügig und barmherzig. Laßt seine Nächte nicht im Schlummer vergehen und seine Tage nicht in nachlässiger Versäumnis oder im Verlust des Gedenkens an Allah.</w:t>
      </w:r>
    </w:p>
    <w:p>
      <w:pPr>
        <w:pStyle w:val="QUOTES"/>
        <w:rPr/>
      </w:pPr>
      <w:r>
        <w:rPr/>
      </w:r>
    </w:p>
    <w:p>
      <w:pPr>
        <w:pStyle w:val="Normal"/>
        <w:rPr/>
      </w:pPr>
      <w:r>
        <w:rPr/>
        <w:t>Der "wahre" Kalender wird nach den Gesetzen Gottes gehalten, und wenn der islamische Kalender in Einklang gebracht wird, ist die Reihenfolge klar und der Zweck ebenfalls. Der Zeitraum der Omer-Zählung ist die Abfolge von Gebet und Vorbereitung auf den Empfang des Heiligen Geistes an Pfingsten, dem Fest der Wochen oder Eid el Fitr. Dieses Festsystem beginnt mit dem Neumond des dritten Monats, Sivan, der ein Fest des Herrn ist. Diese Monate beginnen mit der Konjunktion und nicht mit einer beobachteten Mondsichel.</w:t>
      </w:r>
    </w:p>
    <w:p>
      <w:pPr>
        <w:pStyle w:val="Normal"/>
        <w:rPr/>
      </w:pPr>
      <w:r>
        <w:rPr/>
      </w:r>
    </w:p>
    <w:p>
      <w:pPr>
        <w:pStyle w:val="Normal"/>
        <w:rPr/>
      </w:pPr>
      <w:r>
        <w:rPr/>
        <w:t>Der Name Ramadhan selbst deutet auf Hitze hin und bezieht sich auf den Beginn der Sommermonate mit Pfingsten im Sivan.</w:t>
      </w:r>
    </w:p>
    <w:p>
      <w:pPr>
        <w:pStyle w:val="Normal"/>
        <w:rPr/>
      </w:pPr>
      <w:r>
        <w:rPr/>
      </w:r>
    </w:p>
    <w:p>
      <w:pPr>
        <w:pStyle w:val="Normal"/>
        <w:rPr/>
      </w:pPr>
      <w:r>
        <w:rPr/>
        <w:t>Im Jahr 30 n.u.Z. wurde Christus am Ende des Sabbats auferweckt und er fuhr am Sonntag um 9 Uhr morgens als Schwingopfer in den Himmel auf. Dies geschah zur Zeit des Tempeldienstes für das Schwingopfer, das die Erstlingsfrüchte der Ernten Israels darstellte.</w:t>
      </w:r>
    </w:p>
    <w:p>
      <w:pPr>
        <w:pStyle w:val="Normal"/>
        <w:rPr/>
      </w:pPr>
      <w:r>
        <w:rPr/>
      </w:r>
    </w:p>
    <w:p>
      <w:pPr>
        <w:pStyle w:val="Normal"/>
        <w:rPr/>
      </w:pPr>
      <w:r>
        <w:rPr/>
        <w:t>Mit diesem Auftakt am Sonntag begann die Omerzählung bis Pfingsten. Die Zählung dauerte fünfzig Tage und endete am Sonntag im Monat Sivan, also im dritten Monat. Aus den Berichten in den Evangelien und der Apostelgeschichte geht hervor, dass Christus nach seiner Rückkehr vom Thron Gottes und der Gnade und nach seiner Annahme als unser Opfer vierzig Tage auf der Erde verbrachte. In diesen vierzig Tagen bereitete er die Kirche, deren Haupt er ist, auf den Empfang des Heiligen Geistes an Pfingsten vor. Die vierzig Tage begannen mit dem Abend seiner Rückkehr am Ende des ersten Tages der Woche. In jenem Jahr 30 n.u.Z. war das am 18. Abib. Es blieben noch 11 Tage im Abib und neunundzwanzig Tage im Ijar. Dies waren vierzig Tage. Somit fand seine Himmelfahrt zu Beginn des Neumonds des dritten Monats statt, der in Juda Sivan und in Ismael Ramadhan war. Der Beginn des Neumondes des dritten Monats markierte also die endgültige Himmelfahrt Jesu Christi. Dies veranlasste die Apostel, während dieses Zeitraums im dritten Monat zu beten und zu fasten, damit sie neun Tage später am Pfingstsonntag den Heiligen Geist empfangen konnten.</w:t>
      </w:r>
    </w:p>
    <w:p>
      <w:pPr>
        <w:pStyle w:val="Normal"/>
        <w:rPr/>
      </w:pPr>
      <w:r>
        <w:rPr/>
      </w:r>
    </w:p>
    <w:p>
      <w:pPr>
        <w:pStyle w:val="Normal"/>
        <w:rPr/>
      </w:pPr>
      <w:r>
        <w:rPr/>
        <w:t>Dieser Zeitraum ist die Grundlage für die Feier der Kirche und bildet am Ende die Feier der Übergabe des Gesetzes an Pfingsten.  Das Fasten des Mose dauerte vierzig Tage und vierzig Nächte. Das Ende der ersten Periode seiner Verpflichtungen war jedoch während der Omer-Zählung, und er war bis zum Neumond von Sivan im dritten Monat nicht auf dem Berg. Das Ende dieser Periode seiner Verpflichtungen, die aus gemischtem Fasten bestand, war mit der Rückkehr von Mose mit den Tafeln Gottes. Seine erste vierzigtägige Periode begann mit dem Neumond des zweiten Monats Iyar oder Zif oder Sha'aban und dauerte bis zum Pfingsttag. Dies ist die Grundlage für das Fasten des Ramadhan im Islam. Das Fasten verdankt seinen Namen der Tatsache, dass Moses fastete und das Verhalten Christi vor seinem Aufstieg nachahmte. Es ist kein vollständiges Fasten im Islam, da jeden Abend nach Einbruch der Dunkelheit und vor Sonnenaufgang gegessen wird. In der Kirche Gottes gibt es Menschen, die während dieses Zeitraums ganze Tage und Nächte fasten und an anderen Tagen gar nicht fasten. Beide Praktiken sind und waren schon immer akzeptabel. Teilfasten ist nicht akzeptabel für die beiden Fasten am Versöhnungstag oder am 7. Abib (das Versöhnungsfasten wird ausdrücklich als ein vierundzwanzigstündiges Fasten von der Dämmerung bis zum Morgengrauen bezeichnet (3.Mose 16,29; 23,32).</w:t>
      </w:r>
    </w:p>
    <w:p>
      <w:pPr>
        <w:pStyle w:val="Normal"/>
        <w:rPr/>
      </w:pPr>
      <w:r>
        <w:rPr/>
      </w:r>
    </w:p>
    <w:p>
      <w:pPr>
        <w:pStyle w:val="Normal"/>
        <w:rPr/>
      </w:pPr>
      <w:r>
        <w:rPr/>
        <w:t>Die Zeit des Gebetes und der Hingabe liegt über der Omer-Zählung des Festes der Ungesäuerten Brote. Sie wird ab dem Schwingopfer gezählt, beginnt aber erst in der Zeit nach dem 21. Abib oder Nisan in Juda bzw. Rajab in Ismael. Mose begann die Omer-Zählung mit den Ungesäuerten Broten im Abib, aber die vierzig Tage würden mit dem Gesetz an Pfingsten enden, und das muss vom Neumond von Iyar, dem ersten Tag des zweiten Monats, an gezählt werden. Er war nicht auf dem Berg Gottes. Er musste Israel und die gemischte Schar, die sich unter Christus um die Auserwählten aus den Heiden erweitern sollte, aus Ägypten und durch die Wüste zum Berg Gottes und zum Gesetz führen.</w:t>
      </w:r>
    </w:p>
    <w:p>
      <w:pPr>
        <w:pStyle w:val="Normal"/>
        <w:rPr/>
      </w:pPr>
      <w:r>
        <w:rPr/>
      </w:r>
    </w:p>
    <w:p>
      <w:pPr>
        <w:pStyle w:val="Normal"/>
        <w:rPr/>
      </w:pPr>
      <w:r>
        <w:rPr/>
        <w:t>Das Volk bewegte sich am letzten Tag nur eine kurze Strecke und kam am 1. Siwan am Ort des Gesetzes an, da es sich bereits am Fuß des Berges befand. In den Schritten bis Pfingsten (siehe</w:t>
      </w:r>
      <w:r>
        <w:rPr>
          <w:color w:val="0000FF"/>
        </w:rPr>
        <w:t xml:space="preserve"> Pfingsten am Sinai (Nr. 115)</w:t>
      </w:r>
      <w:r>
        <w:rPr/>
        <w:t xml:space="preserve">) wäre die Vorhut am Sinai angekommen, lange bevor die Nachhut und sogar der Hauptteil das vorherige Lager verlassen hätten. Mose muss sich auf dem Sinai befunden haben, während die Gruppen unterwegs waren, und er muss lange davor und sogar bis zum Durchzug durch das Rote Meer gefastet haben, damit er die ganze Zeit über fasten konnte. Die Verwirrung liegt in der Anzahl der Aufstiege, die er machte, und in der Zeit, in der die vierzig Tage stattfanden. Er ging am Ende des Sivan oder Ramadhan für die vollen vierzig Tage auf den Berg. Der Zeitpunkt ist wahrscheinlich der 20. Sivan mit den sieben Tagen des Feuers und des Rauchs, nachdem die Ältesten mit Elohim, der Yahovah war, der für Yahovah der Heerscharen sprach, gegessen hatten.  Das Gesetz wurde an Pfingsten gegeben, aber die Tafeln wurden erst am Neumond von Ab zum ersten Mal empfangen, als sie bei Moses' Rückkehr zerbrochen wurden. Der Monat Tammuz ist nach der Anbetung des Gottes Tammuz oder Dumuzi benannt, in dem Monat, in dem sie der falschen Anbetung verfielen und das "Kalb" machten. Mose ging noch einmal für einen weiteren Zeitraum hinauf, um einen zweiten Satz Tafeln zu erhalten. Diese Ereignisse werden in dem Studienpapier </w:t>
      </w:r>
      <w:r>
        <w:rPr>
          <w:color w:val="0000FF"/>
        </w:rPr>
        <w:t>Die Aufstiege des Mose (Nr. 070)</w:t>
      </w:r>
      <w:r>
        <w:rPr/>
        <w:t xml:space="preserve"> erläutert.</w:t>
      </w:r>
    </w:p>
    <w:p>
      <w:pPr>
        <w:pStyle w:val="Normal"/>
        <w:rPr/>
      </w:pPr>
      <w:r>
        <w:rPr/>
      </w:r>
    </w:p>
    <w:p>
      <w:pPr>
        <w:pStyle w:val="Normal"/>
        <w:rPr/>
      </w:pPr>
      <w:r>
        <w:rPr/>
        <w:t>Diese ganze Übung sollte uns lehren, welches Opfer und welche Hingabe erforderlich sind, um das Reich Gottes zu erreichen. Die Zeit des Omer-Zählens wurde in Israel eingehalten. Auch Jesus Christus und die Kirche hielten diese Zeit ein. Christus gab sein eigenes Leben, damit wir das ewige Leben in Gott haben können. Die Kirche bereitete sich vor und empfing zu Pfingsten den Heiligen Geist.</w:t>
      </w:r>
    </w:p>
    <w:p>
      <w:pPr>
        <w:pStyle w:val="Normal"/>
        <w:rPr/>
      </w:pPr>
      <w:r>
        <w:rPr/>
      </w:r>
    </w:p>
    <w:p>
      <w:pPr>
        <w:pStyle w:val="Normal"/>
        <w:rPr/>
      </w:pPr>
      <w:r>
        <w:rPr/>
        <w:t xml:space="preserve">Nun ist es eine Tatsache, dass wir in der heutigen Zeit, in der wir physisch und geistig geschwächt sind, nicht vierzig Tage und vierzig Nächte lang ohne Nahrung und Wasser fasten können. Auch die große Mehrheit der Menschen zur Zeit Christi und danach konnte das nicht. Deshalb fasteten die Menschen während der Omer-Zählung nie über den gesamten Zeitraum. Es war eine Frage der geistigen Hingabe jedes Einzelnen, wie lange und wie oft er fastete. Auch in Juda und Ismael entwickelte sich die Praxis, tagsüber zu fasten und abends zu essen. Darauf beruht die in den Evangelien erwähnte Bemerkung, dass zweimal in der Woche gefastet wird (Lk. 18,12). Diese Praxis wurde in der Kirche weit verbreitet. Die Omer-Zählung von Pfingsten und das Fasten des Mose wurden von den Heiden nachgeahmt und zu Fastenzeiten. Diese Fasten, die einen Monat früher stattfanden, waren meist Teilfasten, die anderen Göttern gewidmet waren und in dem heidnischen Osterfest gipfelten (siehe Studienpapier </w:t>
      </w:r>
      <w:r>
        <w:rPr>
          <w:color w:val="0000FF"/>
        </w:rPr>
        <w:t>Die Ursprünge von Weihnachten und Ostern (Nr. 235)</w:t>
      </w:r>
      <w:r>
        <w:rPr/>
        <w:t>).</w:t>
      </w:r>
    </w:p>
    <w:p>
      <w:pPr>
        <w:pStyle w:val="Normal"/>
        <w:rPr/>
      </w:pPr>
      <w:r>
        <w:rPr/>
      </w:r>
    </w:p>
    <w:p>
      <w:pPr>
        <w:pStyle w:val="Normal"/>
        <w:rPr/>
      </w:pPr>
      <w:r>
        <w:rPr/>
        <w:t>Die Menschen legten fest, an welchen Tagen sie fasten und sich auf das Pfingstfest vorbereiten wollten, das die Ernte der Kirche einläutete. Diese Praxis verbreitete sich bis zu Ismael und der Kirche in Arabien. So konnten die Menschen entscheiden, an welchem Teil der vierzig Tage sie fasten oder Andacht halten wollten, und taten dies auch. Der Koran sagt, dass man die Teile der festgelegten Fastentage, die man nicht erfüllt hat, später nachholen muss.</w:t>
      </w:r>
    </w:p>
    <w:p>
      <w:pPr>
        <w:pStyle w:val="Normal"/>
        <w:rPr/>
      </w:pPr>
      <w:r>
        <w:rPr/>
      </w:r>
    </w:p>
    <w:p>
      <w:pPr>
        <w:pStyle w:val="Normal"/>
        <w:rPr/>
      </w:pPr>
      <w:r>
        <w:rPr/>
        <w:t>Erinnern wir uns daran, dass die Zeit des Festes nach der Omer-Zählung endete und daher nicht gefastet wurde, weder bei den Ungesäuerten Broten bis zum 22. Abib (oder 22. Rajab in Ismael) noch während des Pfingstfestes, das das Fest der Wochen war und nach Gottes Gesetz nie ein Fasten war (außer für den Sauerteig im Brot). Die allgemeine Auffassung war, es Moses gleichzutun und mit dem Neumond von Iyar zu beginnen und an Pfingsten zu enden, dem Fest der Wochen in Israel bzw. Eid el Fitr in Ismael. Das Fasten an den sieben Sabbaten der Omer-Zählung ging der Hejira von 622 n.u.Z. lange voraus. Bei der Hejira handelt es sich um die Flucht der Gruppe des Propheten von Becca/Petra nach Medina.</w:t>
      </w:r>
    </w:p>
    <w:p>
      <w:pPr>
        <w:pStyle w:val="Normal"/>
        <w:rPr/>
      </w:pPr>
      <w:r>
        <w:rPr/>
      </w:r>
    </w:p>
    <w:p>
      <w:pPr>
        <w:pStyle w:val="Normal"/>
        <w:rPr/>
      </w:pPr>
      <w:r>
        <w:rPr/>
        <w:t>Als der Glaube sowohl von den Trinitariern als auch von den Juden in Arabien angegriffen wurde, wurde der Prophet in Arabien von den dortigen unitarischen Christen erhoben, um die falschen Lehren, die die Einheit Gottes angriffen, und die falschen Praktiken, die die Trinitarier in Bezug auf die Kindertaufe einführten, zu bekämpfen. Er lieferte lehrhafte Erklärungen zur Bibel und gab den Wüstenstämmen Führung. Das Beharren auf dem Fastenmonat war eine Anspielung auf den Prozess des Omer-Zählens. Mit Ramadhan beginnt die Andacht nicht, sondern sie endet mit dem Pfingstfest, dem Eid el Fitr.</w:t>
      </w:r>
    </w:p>
    <w:p>
      <w:pPr>
        <w:pStyle w:val="Normal"/>
        <w:rPr/>
      </w:pPr>
      <w:r>
        <w:rPr/>
      </w:r>
    </w:p>
    <w:p>
      <w:pPr>
        <w:pStyle w:val="Normal"/>
        <w:rPr/>
      </w:pPr>
      <w:r>
        <w:rPr/>
        <w:t>Dieses Verständnis ist im Islam zusammen mit dem Kalender verloren gegangen. Das wahre Verständnis des Glaubens im Islam ist verborgen wie Edelsteine in einer Mine und muss mit großer Sorgfalt gesucht werden.</w:t>
      </w:r>
    </w:p>
    <w:p>
      <w:pPr>
        <w:pStyle w:val="Normal"/>
        <w:rPr/>
      </w:pPr>
      <w:r>
        <w:rPr/>
      </w:r>
    </w:p>
    <w:p>
      <w:pPr>
        <w:pStyle w:val="Normal"/>
        <w:rPr/>
      </w:pPr>
      <w:r>
        <w:rPr/>
        <w:t xml:space="preserve">Selbst die Namen haben Bedeutungen, die verloren gegangen sind. Zum Beispiel ist Muhammad nicht der Name des Propheten. Der Name der Person, die sich hinter der islamischen Prophetenfigur verbirgt, könnte Ahmed lauten, aber auch das ist ein Problem, denn er bedeutet entweder "Beistand" oder "Hochgelobter" und bezieht sich auf den Heiligen Geist, dessen Verkünder Jesus war. Muhammad bezeichnet die Kirche und ihre Führer als "der Erleuchtete" oder "Muhammad". Der Name und die Kirche und ihre Stellung im Islam werden in dem Studienpapier </w:t>
      </w:r>
      <w:r>
        <w:rPr>
          <w:color w:val="0000FF"/>
        </w:rPr>
        <w:t>Einführung in den Korankommentar (Nr. Q001)</w:t>
      </w:r>
      <w:r>
        <w:rPr/>
        <w:t xml:space="preserve"> erläutert.</w:t>
      </w:r>
    </w:p>
    <w:p>
      <w:pPr>
        <w:pStyle w:val="Normal"/>
        <w:rPr/>
      </w:pPr>
      <w:r>
        <w:rPr/>
      </w:r>
    </w:p>
    <w:p>
      <w:pPr>
        <w:pStyle w:val="Normal"/>
        <w:rPr/>
      </w:pPr>
      <w:r>
        <w:rPr/>
        <w:t>Der Kalender war bis 638 n.u.Z. unter dem Kalifen Omar an den Glauben gebunden. Die Kleriker waren wie alle, die folgten, ohne Verständnis. Sie beschlossen (mit Hilfe von Satan oder Iblis), dass die Bezugnahme auf 12 Monate bedeutete, dass die Interkalation des zweiten zwölften Monats "We Adar" oder "und Adar II" aufgegeben werden musste. Der Begriff Verschiebung, die dehiyyot, wurde nicht verstanden. So wurde der islamische Kalender im Jahr 638 und danach von der Bibel und dem Plan Gottes losgelöst. In den Hadithen wird behauptet, dass es schon so früh war, aber das muss erst noch geprüft werden. Sicher ist, dass der Kalender von der Bibel und dem Erntesystem, wie es im Plan Gottes festgelegt ist, abgetrennt wurde, so dass der Islam nie wieder in der Lage war, irgendein Fest korrekt zu halten, und dass das, was gehalten wurde, korrumpiert wurde.</w:t>
      </w:r>
    </w:p>
    <w:p>
      <w:pPr>
        <w:pStyle w:val="Normal"/>
        <w:rPr/>
      </w:pPr>
      <w:r>
        <w:rPr/>
      </w:r>
    </w:p>
    <w:p>
      <w:pPr>
        <w:pStyle w:val="Normal"/>
        <w:rPr/>
      </w:pPr>
      <w:r>
        <w:rPr/>
        <w:t>Die vier heiligen Monate des Glaubens, nämlich Abib, Iyar und Sivan als die ersten drei Monate und Tischri als der siebte Monat gemäß der Bibel, wurden im Koran wiedergegeben, aber ihre Namen wurden nicht genannt, so dass der Hadith auch diesen Zusammenhang zerstörte. Der Hadith hat dem Islam das angetan, was der Talmud dem Judentum angetan hat. Die vier heiligen Monate im Islam sind Rajab, Sha'aban, Ramadhan und Muharram. Ursprünglich waren es dieselben vier Monate, die auch im Judentum, in der Bibel und im alten Israel vorkommen. Später wurden die heiligen Monate mit den sich bekriegenden arabischen Stämmen in Verbindung gebracht und daher in Monate verlegt, die als besser geeignet galten, um sich von Kriegen fernzuhalten, und die lange vor der Geburt des Propheten, geschweige denn des Korans lagen. Die Sommermonate waren zu heiß für Operationen und wurden daher mit den vier Monaten verknüpft, die den wahren Kalender ersetzen. Die Abtrennung des islamischen Kalenders von der Bibel und seine wilde Drehung durch die Jahreszeiten machten selbst diese Änderung irrelevant und ließen sie jede Bedeutung verlieren, entweder für die Bibeltreuen und den Glauben an die wahren Monate oder für die heidnischen Araber, die die Änderung dieser Monate zu militärischen Zwecken veranlassten.</w:t>
      </w:r>
    </w:p>
    <w:p>
      <w:pPr>
        <w:pStyle w:val="Normal"/>
        <w:rPr/>
      </w:pPr>
      <w:r>
        <w:rPr/>
      </w:r>
    </w:p>
    <w:p>
      <w:pPr>
        <w:pStyle w:val="Normal"/>
        <w:rPr/>
      </w:pPr>
      <w:r>
        <w:rPr/>
        <w:t>Das zweite Fasten des Mose, die vierzig Tage nach seiner Rückkehr an Pfingsten, wurde von Sivan an Pfingsten bis zum vierten Monat des Jahres durchgeführt. Folgt man dem Zeitplan des Jahres, in dem Christus geopfert wurde, so hätte das Ende der vierzig Tage auf dem Berg und die Übergabe der Gesetzestafeln am Ende des vierten Monats stattgefunden, der den Namen des Gottes Tammuz oder des chaldäischen Dumuzi trägt.</w:t>
      </w:r>
    </w:p>
    <w:p>
      <w:pPr>
        <w:pStyle w:val="Normal"/>
        <w:rPr/>
      </w:pPr>
      <w:r>
        <w:rPr/>
      </w:r>
    </w:p>
    <w:p>
      <w:pPr>
        <w:pStyle w:val="Normal"/>
        <w:rPr/>
      </w:pPr>
      <w:r>
        <w:rPr/>
        <w:t>Der Zeitpunkt der Besteigung des Berges durch Mose ist wichtig, um zu sehen, wie Gott in die Angelegenheiten Israels eingreift. Am fünfzehnten Tag des zweiten Monats, dem zweiten Passahfest, griff Gott erneut ein.  Die Kinder Israels hatten Elim verlassen und waren am fünfzehnten Tag des zweiten Monats in die Wüste Sin gekommen, die zwischen Elim und Sinai liegt. An diesem Tag hatte die ganze Gemeinde Israel gegen Mose und Aaron gemurrt (2.Mose 16,1-3). Daraufhin gab Gott ihnen Manna zu essen, und das Manna reichte von diesem Zeitpunkt an vierzig Jahre lang.</w:t>
      </w:r>
    </w:p>
    <w:p>
      <w:pPr>
        <w:pStyle w:val="Normal"/>
        <w:rPr/>
      </w:pPr>
      <w:r>
        <w:rPr/>
      </w:r>
    </w:p>
    <w:p>
      <w:pPr>
        <w:pStyle w:val="Normal"/>
        <w:rPr/>
      </w:pPr>
      <w:r>
        <w:rPr/>
        <w:t>Am Abend sandte der Herr so viele Wachteln, dass sich das Volk in seiner Gier nach dem Fleisch verzehrte. Doch in seinem Zorn schickte der Herr eine große Plage über das Volk, und viele starben (vgl. 4.Mose 11,31-33). Am nächsten Morgen, am sechzehnten Tag, begannen sie, Manna zu essen, und hatten Brot zu essen, und sie wussten, dass ihr Herr Yahovah war, Er war Gott (2.Mose 16:13-16).</w:t>
      </w:r>
    </w:p>
    <w:p>
      <w:pPr>
        <w:pStyle w:val="Normal"/>
        <w:rPr/>
      </w:pPr>
      <w:r>
        <w:rPr/>
      </w:r>
    </w:p>
    <w:p>
      <w:pPr>
        <w:pStyle w:val="Normal"/>
        <w:rPr/>
      </w:pPr>
      <w:r>
        <w:rPr/>
        <w:t>Der 22. Tag des zweiten Monats, genannt Zif oder Iyar, im Jahr des Exodus, war ein Sabbat. Am 21. Tag des Monats des zweiten Passahfestes wurde die doppelte Menge Manna gesammelt, damit der Sabbat heilig gehalten wurde und das Manna nicht verdarb. Die Wachteln waren am Abend nach dem Sabbat gefallen und das Manna begann am Sonntagmorgen. So war auch das zweite Passahfest eine Zeit der Vorbereitung und der Hingabe an den Herrn.</w:t>
      </w:r>
    </w:p>
    <w:p>
      <w:pPr>
        <w:pStyle w:val="Normal"/>
        <w:rPr/>
      </w:pPr>
      <w:r>
        <w:rPr/>
      </w:r>
    </w:p>
    <w:p>
      <w:pPr>
        <w:pStyle w:val="Normal"/>
        <w:rPr/>
      </w:pPr>
      <w:r>
        <w:rPr/>
        <w:t>Von da an, am ersten Tag der Woche, dem 23. Tag des zweiten Monats, zogen sie nach Rephidim und hatten kein Wasser, und wieder murrten sie gegen Mose. Mose wurde angewiesen, sich vor den Felsen am Horeb zu stellen, und sie wurden mit Wasser aus dem Felsen gespeist. Sie alle aßen von der geistlichen Speise und tranken von dem Felsen, der Christus war.</w:t>
      </w:r>
    </w:p>
    <w:p>
      <w:pPr>
        <w:pStyle w:val="Normal"/>
        <w:rPr/>
      </w:pPr>
      <w:r>
        <w:rPr/>
      </w:r>
    </w:p>
    <w:p>
      <w:pPr>
        <w:pStyle w:val="Normal"/>
        <w:rPr/>
      </w:pPr>
      <w:r>
        <w:rPr/>
        <w:t>Am 23. Tag, nachdem sie in Rephidim Wasser erhalten hatten, wurden sie von Amalek angegriffen. Tag an, nachdem sie in Rephidim Wasser bekommen hatten. Nach einem heftigen Kampf siegten sie und Mose errichtete den Altar von Yahovah-Nissi, denn Yahovah hatte geschworen, dass der Krieg zwischen ihm und Amalek von Generation zu Generation weitergehen würde (2.Mose 17:15-16).</w:t>
      </w:r>
    </w:p>
    <w:p>
      <w:pPr>
        <w:pStyle w:val="Normal"/>
        <w:rPr/>
      </w:pPr>
      <w:r>
        <w:rPr/>
      </w:r>
    </w:p>
    <w:p>
      <w:pPr>
        <w:pStyle w:val="Normal"/>
        <w:rPr/>
      </w:pPr>
      <w:r>
        <w:rPr/>
        <w:t>Am Horeb, vor dem Berg Gottes, wurde das Gericht in Israel eingeführt, und die Ältesten wurden von der Aufstellung am Felsen Horeb abgesetzt, um Richter in Israel zu sein. Jethro, der Priester von Midian und Schwiegervater des Mose, opferte für sie und stellte sie beiseite, damit sie mit Mose vor Gott Brot essen konnten (2.Mose 18,11-12).</w:t>
      </w:r>
    </w:p>
    <w:p>
      <w:pPr>
        <w:pStyle w:val="Normal"/>
        <w:rPr/>
      </w:pPr>
      <w:r>
        <w:rPr/>
      </w:r>
    </w:p>
    <w:p>
      <w:pPr>
        <w:pStyle w:val="Normal"/>
        <w:rPr/>
      </w:pPr>
      <w:r>
        <w:rPr/>
        <w:t>In der letzten Woche des zweiten Monats wurden die Oberhäupter über Zehn, Fünfzig, Hundert und Tausend der Heerscharen eingesetzt, und die Führung in Israel wurde festgelegt.  Mose hörte sich nur noch die Fälle an, die für sie zu schwer waren. Und Jethro zog nach Midian (2.Mose 18,24-27).</w:t>
      </w:r>
    </w:p>
    <w:p>
      <w:pPr>
        <w:pStyle w:val="Normal"/>
        <w:rPr/>
      </w:pPr>
      <w:r>
        <w:rPr/>
      </w:r>
    </w:p>
    <w:p>
      <w:pPr>
        <w:pStyle w:val="Normal"/>
        <w:rPr/>
      </w:pPr>
      <w:r>
        <w:rPr/>
        <w:t>Im dritten Monat, am selben Tag, an dem sie Ägypten verließen, kamen sie in der Wüste Sinai an (2.Mose 19,1-2). Sie waren von Rephidim aufgebrochen und hatten die Wüste Sinai betreten. In der Wüste schlugen sie ihr Lager auf. Dort lagerte Israel vor dem Berg Gottes. Während dieser ganzen Zeit wurden sie aus Ägypten herausgeführt, und in fünfzig Tagen wurden sie von Ramses zum Berg Gottes gebracht, um das Gesetz zu empfangen.</w:t>
      </w:r>
    </w:p>
    <w:p>
      <w:pPr>
        <w:pStyle w:val="Normal"/>
        <w:rPr/>
      </w:pPr>
      <w:r>
        <w:rPr/>
      </w:r>
    </w:p>
    <w:p>
      <w:pPr>
        <w:pStyle w:val="Normal"/>
        <w:rPr/>
      </w:pPr>
      <w:r>
        <w:rPr/>
        <w:t>Mose hatte sich in dieser Zeit der Omer-Zählung vorbereitet. Das Manna wurde während dieser Zeit in der Menge von einem Omer pro Mann und Tag gegeben. Dies war das Maß an himmlischer Nahrung, das Israel in Vorbereitung auf die Einnahme des verheißenen Landes gegeben wurde.</w:t>
      </w:r>
    </w:p>
    <w:p>
      <w:pPr>
        <w:pStyle w:val="Normal"/>
        <w:rPr/>
      </w:pPr>
      <w:r>
        <w:rPr/>
      </w:r>
    </w:p>
    <w:p>
      <w:pPr>
        <w:pStyle w:val="Normal"/>
        <w:rPr/>
      </w:pPr>
      <w:r>
        <w:rPr/>
        <w:t>Im Jahr des Exodus fiel der Pfingsttag auf den Sonntag, den 6. Sivan. Die Zeit zwischen dem 1. und 6. Sivan diente der Vorbereitung Israels auf den Empfang des Gesetzes Gottes. Mose bestieg den Berg Gottes sechsmal.</w:t>
      </w:r>
    </w:p>
    <w:p>
      <w:pPr>
        <w:pStyle w:val="Normal"/>
        <w:rPr/>
      </w:pPr>
      <w:r>
        <w:rPr/>
      </w:r>
    </w:p>
    <w:p>
      <w:pPr>
        <w:pStyle w:val="Normal"/>
        <w:rPr/>
      </w:pPr>
      <w:r>
        <w:rPr/>
        <w:t>Die Auf- und Abstiege stammen aus dem Buch 2.Mose:</w:t>
      </w:r>
    </w:p>
    <w:p>
      <w:pPr>
        <w:pStyle w:val="Normal"/>
        <w:rPr/>
      </w:pPr>
      <w:r>
        <w:rPr/>
      </w:r>
    </w:p>
    <w:p>
      <w:pPr>
        <w:pStyle w:val="Normal"/>
        <w:rPr/>
      </w:pPr>
      <w:r>
        <w:rPr/>
        <w:t>Aufstieg          Nummer         Abstieg</w:t>
      </w:r>
    </w:p>
    <w:p>
      <w:pPr>
        <w:pStyle w:val="Normal"/>
        <w:rPr/>
      </w:pPr>
      <w:r>
        <w:rPr/>
        <w:t>19:3-6              Erster             19:7-8</w:t>
      </w:r>
    </w:p>
    <w:p>
      <w:pPr>
        <w:pStyle w:val="Normal"/>
        <w:rPr/>
      </w:pPr>
      <w:r>
        <w:rPr/>
        <w:t>19:8-13            Zweiter          19:14-19</w:t>
      </w:r>
    </w:p>
    <w:p>
      <w:pPr>
        <w:pStyle w:val="Normal"/>
        <w:rPr/>
      </w:pPr>
      <w:r>
        <w:rPr/>
        <w:t>19:20-24          Dritter            19:25</w:t>
      </w:r>
    </w:p>
    <w:p>
      <w:pPr>
        <w:pStyle w:val="Normal"/>
        <w:rPr/>
      </w:pPr>
      <w:r>
        <w:rPr/>
        <w:t>24:9-32:14       Vierter           32:15-30</w:t>
      </w:r>
    </w:p>
    <w:p>
      <w:pPr>
        <w:pStyle w:val="Normal"/>
        <w:rPr/>
      </w:pPr>
      <w:r>
        <w:rPr/>
        <w:t>32:31-33          Fünfter           32:34-34:3</w:t>
      </w:r>
    </w:p>
    <w:p>
      <w:pPr>
        <w:pStyle w:val="Normal"/>
        <w:rPr/>
      </w:pPr>
      <w:r>
        <w:rPr/>
        <w:t>34:4-28            Sechster         34:29-35</w:t>
      </w:r>
    </w:p>
    <w:p>
      <w:pPr>
        <w:pStyle w:val="Normal"/>
        <w:rPr/>
      </w:pPr>
      <w:r>
        <w:rPr/>
      </w:r>
    </w:p>
    <w:p>
      <w:pPr>
        <w:pStyle w:val="Normal"/>
        <w:rPr/>
      </w:pPr>
      <w:r>
        <w:rPr/>
        <w:t>Die beiden Gruppen von drei Aufstiegen werden durch die beiden großen Ereignisse, nämlich die Verkündigung des Gesetzes und die Einsetzung der Stiftshütte, voneinander abgegrenzt. Bullinger hat in seinen Anmerkungen zu 2.Mose 19,3 (Companion Bible) Anmerkungen zu diesen Aspekten aufgeführt. Die Abfolge der Gesetzgebung und der Errichtung der Stiftshütte sollte die Gabe des Heiligen Geistes durch das Wirken Christi und den endgültigen Bau des Tempels Gottes ab Pfingsten 30 n.u.Z. ankündigen, welcher Tempel wir sind.</w:t>
      </w:r>
    </w:p>
    <w:p>
      <w:pPr>
        <w:pStyle w:val="Normal"/>
        <w:rPr/>
      </w:pPr>
      <w:r>
        <w:rPr/>
      </w:r>
    </w:p>
    <w:p>
      <w:pPr>
        <w:pStyle w:val="Normal"/>
        <w:rPr/>
      </w:pPr>
      <w:r>
        <w:rPr/>
        <w:t>In dieser Abfolge stellte Gott Israel als ein für sich selbst reserviertes Eigentum zur Seite. Dies war der Sinn der Formulierung eines besonderen Schatzes, die im Text in 2.Mose 19,3 verwendet wird. Das Volk Israel sollte die erste der Nationen werden, die in den Heilsplan einbezogen wird. Letztendlich soll die ganze Welt gerettet werden, wie es in den Prophezeiungen vorhergesagt wurde, und seit Pfingsten 30 n.u.Z. beginnt dies schrittweise zu geschehen.</w:t>
      </w:r>
    </w:p>
    <w:p>
      <w:pPr>
        <w:pStyle w:val="Normal"/>
        <w:rPr/>
      </w:pPr>
      <w:r>
        <w:rPr/>
      </w:r>
    </w:p>
    <w:p>
      <w:pPr>
        <w:pStyle w:val="Normal"/>
        <w:rPr/>
      </w:pPr>
      <w:r>
        <w:rPr/>
        <w:t>In den ersten sechs Tagen des dritten Monats verbrachte Mose seine Zeit damit, dreimal den Berg hinauf- und hinabzusteigen. Die vierte und die sechste Besteigung sind gekennzeichnet durch die Übergabe der ersten und zweiten Gesetzestafeln. Mose verbrachte mehr als vierzig Tage und Nächte im Fasten auf dem Berg Gottes, aber nicht in der Zeit vor der Übergabe der ersten Gesetzestafeln, und Mose war nicht ausschließlich im dritten Monat, der Sivan oder Ramadan genannt wird, auf dem Berg. Außerdem wurde der dritte Monat nicht vollständig verbracht, bevor das Gesetz tatsächlich gegeben wurde. Außerdem wurde der zweite Satz des Gesetzes nicht im Monat Siwan oder Ramadan gegeben. Daher bedeutet das Ende des dritten Monats nichts anderes als die Ankunft des Neumonds im vierten Monat.</w:t>
      </w:r>
    </w:p>
    <w:p>
      <w:pPr>
        <w:pStyle w:val="Normal"/>
        <w:rPr/>
      </w:pPr>
      <w:r>
        <w:rPr/>
      </w:r>
    </w:p>
    <w:p>
      <w:pPr>
        <w:pStyle w:val="Normal"/>
        <w:rPr/>
      </w:pPr>
      <w:r>
        <w:rPr/>
        <w:t>Beim vierten Aufstieg wurden die Ältesten Israels vor Gott niedergelegt. Das Gesetz in seiner Struktur war bei den früheren Gelegenheiten gegeben worden, aber die Tafeln waren nicht gemacht worden. Mose stieg mit den Ältesten Israels auf und der Elohim, der Engel der Gegenwart Gottes, erschien den Ältesten und Mose. Mose war bei den Ältesten und überließ sie dann Aaron und Hur, und Mose und Josua gingen auf den Berg. Sechs Tage lang bedeckte die Wolke den Berg Gottes und dann rief Gott Mose aus der Wolke heraus. Mose ging dann weiter und war vierzig Tage und vierzig Nächte auf dem Berg. Daraus lässt sich ableiten, dass dies sechsundvierzig Tage nach Pfingsten lag.</w:t>
      </w:r>
    </w:p>
    <w:p>
      <w:pPr>
        <w:pStyle w:val="Normal"/>
        <w:rPr/>
      </w:pPr>
      <w:r>
        <w:rPr/>
      </w:r>
    </w:p>
    <w:p>
      <w:pPr>
        <w:pStyle w:val="Normal"/>
        <w:rPr/>
      </w:pPr>
      <w:r>
        <w:rPr/>
        <w:t>Bullinger datiert die sechs Tage und den siebten Tag auf den 20. bis 25. und den 26. Sivan als den vierten Sabbat des Sivan (vgl. fn. zu 2.Mose 24,16-18). Die vierzig Tage auf dem Berg begannen also am Ende des Sivan und nicht am Anfang. Sie konnten sicher nicht früher als am 13. Tag des dritten Monats beginnen. Die vierzig Tage endeten im Fall des zwanzigsten Sivan am Neumond des fünften Monats Ab nach dem vierten Monat, der nach dem Gott Tammuz benannt war, der mit dem Götzendienst Israels verbunden war.</w:t>
      </w:r>
    </w:p>
    <w:p>
      <w:pPr>
        <w:pStyle w:val="Normal"/>
        <w:rPr/>
      </w:pPr>
      <w:r>
        <w:rPr/>
      </w:r>
    </w:p>
    <w:p>
      <w:pPr>
        <w:pStyle w:val="Normal"/>
        <w:rPr/>
      </w:pPr>
      <w:r>
        <w:rPr/>
        <w:t>Die Prüfung Israels setzte sich also nach der ersten Offenbarung des Gesetzes fort, während Mose darauf wartete, die Steintafeln und die Anleitung um die Stiftshütte zu errichten, zu erhalten. Er zerbrach den ersten Satz Tafeln beim Abstieg weit nach Pfingsten, wahrscheinlich zu Beginn des Neumonds von Ab. So werden wir ständig geprüft. Mose stieg erneut hinauf und erhielt ein weiteres Set von Tafeln und eine weitere Reihe von Anweisungen. Jedes Mal wurde Israel im Warten und im Gehorsam geprüft. So werden auch wir als Kirche Gottes geprüft.</w:t>
      </w:r>
    </w:p>
    <w:p>
      <w:pPr>
        <w:pStyle w:val="Normal"/>
        <w:rPr/>
      </w:pPr>
      <w:r>
        <w:rPr/>
      </w:r>
    </w:p>
    <w:p>
      <w:pPr>
        <w:pStyle w:val="Normal"/>
        <w:rPr/>
      </w:pPr>
      <w:r>
        <w:rPr/>
        <w:t>All diese Dinge wurden getan, um uns als Beispiel zu dienen. Die Stiftshütte wurde als Beispiel für das errichtet, was im Himmel liegt und zu uns kommen wird, und dem wir uns als Stadt Gottes anschließen werden.</w:t>
      </w:r>
    </w:p>
    <w:p>
      <w:pPr>
        <w:pStyle w:val="Normal"/>
        <w:rPr/>
      </w:pPr>
      <w:r>
        <w:rPr/>
      </w:r>
    </w:p>
    <w:p>
      <w:pPr>
        <w:pStyle w:val="Normal"/>
        <w:rPr/>
      </w:pPr>
      <w:r>
        <w:rPr/>
        <w:t>Daher kann man weder das eine noch das andere Fasten im Ramadhan beginnen und beenden. Es ist nach dem Ende der Fastenzeit zu Pfingsten und der Offenbarung Gottes an die Auserwählten zu Pfingsten oder dem Fest der Wochen benannt.</w:t>
      </w:r>
    </w:p>
    <w:p>
      <w:pPr>
        <w:pStyle w:val="Normal"/>
        <w:rPr/>
      </w:pPr>
      <w:r>
        <w:rPr/>
      </w:r>
    </w:p>
    <w:p>
      <w:pPr>
        <w:pStyle w:val="Normal"/>
        <w:rPr>
          <w:b/>
          <w:b/>
        </w:rPr>
      </w:pPr>
      <w:r>
        <w:rPr>
          <w:b/>
        </w:rPr>
        <w:t>Die Woche</w:t>
      </w:r>
    </w:p>
    <w:p>
      <w:pPr>
        <w:pStyle w:val="Normal"/>
        <w:rPr/>
      </w:pPr>
      <w:r>
        <w:rPr/>
        <w:t>Der frühe Islam unter den Arabern übernahm die Woche von den Juden und Christen (ERE, ebd., S. 127). Neben archaischen Namen für die Wochentage verwenden sie im Allgemeinen die Bezeichnungen, die auch in der christlichen Kirche üblich sind (ebd.).  Die Tage gehen von Dämmerung zu Dämmerung, wenn die Farbe im Faden nicht mehr unterschieden werden kann. Dies hat sich seit den alten Zeiten nie geändert und stimmt mit den alten hebräischen Systemen überein.</w:t>
      </w:r>
    </w:p>
    <w:p>
      <w:pPr>
        <w:pStyle w:val="Normal"/>
        <w:rPr/>
      </w:pPr>
      <w:r>
        <w:rPr/>
      </w:r>
    </w:p>
    <w:p>
      <w:pPr>
        <w:pStyle w:val="Normal"/>
        <w:rPr/>
      </w:pPr>
      <w:r>
        <w:rPr/>
        <w:t>Die Namen der Woche stammen von den jüdischen und frühchristlichen Praktiken, wie z. B. al Jumaah, was soviel wie Versammlung oder Zusammenkunft zum Gottesdienst bedeutet, und der folgende oder siebte Tag der Woche wurde as-Sabt, der Sabbat, genannt, an dem der Gottesdienst von Gott durch die Propheten befohlen wurde und an dem der Prophet Qasim selbst doppelte Gebete in der Moschee verrichtete und sich vom Handel zurückhielt.</w:t>
      </w:r>
    </w:p>
    <w:p>
      <w:pPr>
        <w:pStyle w:val="Normal"/>
        <w:rPr/>
      </w:pPr>
      <w:r>
        <w:rPr/>
      </w:r>
    </w:p>
    <w:p>
      <w:pPr>
        <w:pStyle w:val="Normal"/>
        <w:rPr/>
      </w:pPr>
      <w:r>
        <w:rPr/>
        <w:t xml:space="preserve">Die Behauptung, Ismael habe einen anderen Kalender als Israel und später Juda und das frühe Christentum gehabt, ist Unsinn. Die Woche ist an den Sabbat gebunden und musste beibehalten werden und wurde vom Propheten verordnet (siehe das Studienpapier </w:t>
      </w:r>
      <w:r>
        <w:rPr>
          <w:color w:val="0000FF"/>
        </w:rPr>
        <w:t>Der Sabbat im Koran (Nr. 274)</w:t>
      </w:r>
      <w:r>
        <w:rPr/>
        <w:t>).</w:t>
      </w:r>
    </w:p>
    <w:p>
      <w:pPr>
        <w:pStyle w:val="Normal"/>
        <w:rPr/>
      </w:pPr>
      <w:r>
        <w:rPr/>
      </w:r>
    </w:p>
    <w:p>
      <w:pPr>
        <w:pStyle w:val="Normal"/>
        <w:rPr/>
      </w:pPr>
      <w:r>
        <w:rPr>
          <w:b/>
        </w:rPr>
        <w:t>Die Intention der Monate</w:t>
      </w:r>
      <w:r>
        <w:rPr/>
        <w:t xml:space="preserve">                                                                                                    </w:t>
      </w:r>
    </w:p>
    <w:p>
      <w:pPr>
        <w:pStyle w:val="Normal"/>
        <w:rPr/>
      </w:pPr>
      <w:r>
        <w:rPr/>
        <w:t>Das zivile Jahr begann in diesem System mit dem Monat Muharram, dem heiligen oder Erntemonat der Hebräer und anderer Semiten.</w:t>
      </w:r>
    </w:p>
    <w:p>
      <w:pPr>
        <w:pStyle w:val="Normal"/>
        <w:rPr/>
      </w:pPr>
      <w:r>
        <w:rPr/>
      </w:r>
    </w:p>
    <w:p>
      <w:pPr>
        <w:pStyle w:val="Normal"/>
        <w:rPr/>
      </w:pPr>
      <w:r>
        <w:rPr/>
        <w:t>Es war verboten, die vier heiligen Monate durch interne Kriege zu stören. Aus der Struktur und der Etymologie ergibt sich, dass die Mekkaner im Besonderen und die Araber im Allgemeinen ein perfekt strukturiertes luni-solares Jahr hatten. In der ERE heißt es zwar "ein Sonnenjahr", aber das ist nicht korrekt (ebd., S. 126).</w:t>
      </w:r>
    </w:p>
    <w:p>
      <w:pPr>
        <w:pStyle w:val="Normal"/>
        <w:rPr/>
      </w:pPr>
      <w:r>
        <w:rPr/>
      </w:r>
    </w:p>
    <w:p>
      <w:pPr>
        <w:pStyle w:val="Normal"/>
        <w:rPr/>
      </w:pPr>
      <w:r>
        <w:rPr/>
        <w:t>Etymologisch gesehen weisen die Namen der Monate auf bestimmte Jahreszeiten hin (ERE ebd.). Die beiden Dschumada-Monate sind die eigentlichen Wintermonate vom Neumond im Dezember/Januar bis zum Neumond im Februar/März. Die beiden Rabi-Monate bezeichnen die "Zeit des Weidens" nach dem Herbstregen, wenn das Weidegras aufkommt. Dieser Zeitraum erstreckt sich von Ende Oktober bis Ende Dezember. Die sechs Monate werden oft in drei zweimonatige Perioden aufgeteilt.</w:t>
      </w:r>
    </w:p>
    <w:p>
      <w:pPr>
        <w:pStyle w:val="Normal"/>
        <w:rPr/>
      </w:pPr>
      <w:r>
        <w:rPr/>
      </w:r>
    </w:p>
    <w:p>
      <w:pPr>
        <w:pStyle w:val="Normal"/>
        <w:rPr/>
      </w:pPr>
      <w:r>
        <w:rPr/>
        <w:t>Der Monat Safar (ca. Oktober) ist der Monat des Übergangs vom Hochsommer zum Herbst.</w:t>
      </w:r>
    </w:p>
    <w:p>
      <w:pPr>
        <w:pStyle w:val="Normal"/>
        <w:rPr/>
      </w:pPr>
      <w:r>
        <w:rPr/>
      </w:r>
    </w:p>
    <w:p>
      <w:pPr>
        <w:pStyle w:val="Normal"/>
        <w:rPr/>
      </w:pPr>
      <w:r>
        <w:rPr/>
        <w:t>Der Monat davor ist Muharram, der heilige Monat der Weinlesefeste und des Versöhnungsfests aus voradithischen Zeiten.</w:t>
      </w:r>
    </w:p>
    <w:p>
      <w:pPr>
        <w:pStyle w:val="Normal"/>
        <w:rPr/>
      </w:pPr>
      <w:r>
        <w:rPr/>
      </w:r>
    </w:p>
    <w:p>
      <w:pPr>
        <w:pStyle w:val="Normal"/>
        <w:rPr/>
      </w:pPr>
      <w:r>
        <w:rPr/>
        <w:t>Anstelle von Muharram-Safar heißt es "die beiden Safars" (ERE, ebd.). Der Monat Rajab war vor dem Islam ein heiliger Monat und ist es auch im hadithischen Islam geblieben. Er war für den Frühling und die Erstgeborenen bestimmt und wird korrekt mit Pessach oder dem Passa identifiziert (vgl. ERE, ebd.).</w:t>
      </w:r>
    </w:p>
    <w:p>
      <w:pPr>
        <w:pStyle w:val="Normal"/>
        <w:rPr/>
      </w:pPr>
      <w:r>
        <w:rPr/>
      </w:r>
    </w:p>
    <w:p>
      <w:pPr>
        <w:pStyle w:val="Normal"/>
        <w:rPr/>
      </w:pPr>
      <w:r>
        <w:rPr/>
        <w:t>Rajab und Sha'ban werden ebenfalls identifiziert und ar Rajabani genannt.</w:t>
      </w:r>
    </w:p>
    <w:p>
      <w:pPr>
        <w:pStyle w:val="Normal"/>
        <w:rPr/>
      </w:pPr>
      <w:r>
        <w:rPr/>
      </w:r>
    </w:p>
    <w:p>
      <w:pPr>
        <w:pStyle w:val="Normal"/>
        <w:rPr/>
      </w:pPr>
      <w:r>
        <w:rPr/>
        <w:t>Die letzten beiden Monate des zivilen und muslimischen Jahres Dhu-l-qu'da und Dhu-l-hijja bezeichnen die Zeit der Ruhe und der Pilgerfahrt. Mit anderen Worten: Der letzte Monat des zivilen Jahres ist der sechste Monat des Heiligen Jahres der Bibel, in dem die Pilgerfahrten nach Jerusalem stattfanden, die rechtzeitig zum Tag der Posaunen am Neumond von Muharram ankamen. Das islamische Opferfest, das mit dem letzten Monat des Jahres verbunden ist, geht auf heidnische Rituale zurück, die in das spätere hadithische System eingedrungen sind. Es wurde später mit Shaitan oder Satan identifiziert, aber ursprünglich bedeutete Shaitan die Hitze der Sonne (ERE, ebd.).</w:t>
      </w:r>
    </w:p>
    <w:p>
      <w:pPr>
        <w:pStyle w:val="Normal"/>
        <w:rPr/>
      </w:pPr>
      <w:r>
        <w:rPr/>
      </w:r>
    </w:p>
    <w:p>
      <w:pPr>
        <w:pStyle w:val="Normal"/>
        <w:rPr/>
      </w:pPr>
      <w:r>
        <w:rPr/>
        <w:t>Die Namen der Monate selbst zeigen etymologisch, dass der Kalender ursprünglich an die Jahreszeiten und die biblischen Feste gebunden war. Der Koran verkündet dies, und trotz dieser bekannten Tatsachen pervertieren die Imame das System der Anbetung.</w:t>
      </w:r>
    </w:p>
    <w:p>
      <w:pPr>
        <w:pStyle w:val="Normal"/>
        <w:rPr/>
      </w:pPr>
      <w:r>
        <w:rPr/>
      </w:r>
    </w:p>
    <w:p>
      <w:pPr>
        <w:pStyle w:val="Normal"/>
        <w:rPr/>
      </w:pPr>
      <w:r>
        <w:rPr/>
        <w:t>Die Araber hielten sich bis zu den Zeiten des Propheten an das ursprüngliche System, und erst in den späteren Hadithen wurde es zerstört. Die Fuqaim, eine Sippe der Kinana in vorhadithischen Zeiten, führten die Interkalation durch (ERE, ebd., S. 127). Sie waren für den Kalender in Ismael verantwortlich, wie es die Leviten und Issachar in Israel waren.</w:t>
      </w:r>
    </w:p>
    <w:p>
      <w:pPr>
        <w:pStyle w:val="Normal"/>
        <w:rPr/>
      </w:pPr>
      <w:r>
        <w:rPr/>
      </w:r>
    </w:p>
    <w:p>
      <w:pPr>
        <w:pStyle w:val="Normal"/>
        <w:rPr/>
      </w:pPr>
      <w:r>
        <w:rPr/>
        <w:t>Nachdem der Hadith aufgrund seiner Auslegung der Sure den islamischen Kalender ruiniert hatte, begannen die Führer, in den Jahren des Zyklus Schalttage einzuführen, um den Fehler zu korrigieren, jedoch ohne Erfolg. Das Verfahren bestand darin, dass im Zyklus von 30 Jahren die Jahre 2, 5, 7, 10, 13, 16, (15), 18, 21, 24, 26 und 29 ihrem letzten Monat einen Tag hinzufügen (ERE, ibid.). Dies war ein vergeblicher Versuch, den Kalender so zu regeln, dass er den Bedürfnissen der Menschen und den Jahreszeiten entsprach und dennoch der absurden Auslegung des Hadith einigermaßen gerecht wurde. In diesem Zusammenhang wurden Reformen von Führern wie dem Fatimiden Al Haziz durchgeführt. Seine Reformen dauerten von AH 366 bis 501. Das abbasidische Kalifat unter at Ta'i' (AH 363-381) führte Reformen durch, die auch unter den Seldschuken (bis 471) und den mongolischen Il Khans fortgesetzt wurden. Der alte persische Kalender wurde reformiert, aber der Kalender war so unbrauchbar, dass die Behörden bis heute die westlichen Sonnenkalender und den Gregorianischen Kalender verwenden und den Hadithischen Kalender nur für religiöse Zwecke nutzen (ERE, ebd.).</w:t>
      </w:r>
    </w:p>
    <w:p>
      <w:pPr>
        <w:pStyle w:val="Normal"/>
        <w:rPr/>
      </w:pPr>
      <w:r>
        <w:rPr/>
      </w:r>
    </w:p>
    <w:p>
      <w:pPr>
        <w:pStyle w:val="Normal"/>
        <w:rPr/>
      </w:pPr>
      <w:r>
        <w:rPr/>
        <w:t>So haben diese Kleriker durch ihren Irrtum den Einen Wahren Gott als Urheber der Verwirrung erscheinen lassen und seine Autorität und sein System gelästert.</w:t>
      </w:r>
    </w:p>
    <w:p>
      <w:pPr>
        <w:pStyle w:val="Normal"/>
        <w:rPr/>
      </w:pPr>
      <w:r>
        <w:rPr/>
      </w:r>
    </w:p>
    <w:p>
      <w:pPr>
        <w:pStyle w:val="Normal"/>
        <w:rPr/>
      </w:pPr>
      <w:r>
        <w:rPr/>
        <w:t>Hallala, ahalla, (hebr. Hillel), was wörtlich "Gott loben" bedeutet, wird von hilal, was Neumond bedeutet, abgeleitet und erklärt. Denn durch den Neumond wurden die Monate und ihre Abfolge zum Lobpreis des einen wahren Gottes Eloahs, "der Lah" oder Macht, bestimmt.</w:t>
      </w:r>
    </w:p>
    <w:p>
      <w:pPr>
        <w:pStyle w:val="Normal"/>
        <w:rPr/>
      </w:pPr>
      <w:r>
        <w:rPr/>
      </w:r>
    </w:p>
    <w:p>
      <w:pPr>
        <w:pStyle w:val="Normal"/>
        <w:rPr/>
      </w:pPr>
      <w:r>
        <w:rPr/>
        <w:t>Nur durch die Wiederherstellung des "wahren" Kalenders ist der Islam in der Lage, sich von den Irrlehrern zu befreien und zum wahren Glauben und zur Anbetung des Einen Wahren Gottes zurückzukehren.</w:t>
      </w:r>
    </w:p>
    <w:p>
      <w:pPr>
        <w:sectPr>
          <w:headerReference w:type="even" r:id="rId5"/>
          <w:headerReference w:type="default" r:id="rId6"/>
          <w:headerReference w:type="first" r:id="rId7"/>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8"/>
          <w:headerReference w:type="default" r:id="rId9"/>
          <w:headerReference w:type="first" r:id="rId1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Hebräischer und islamischer Kalen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bookmarkStart w:id="0" w:name="_Hlk152436201"/>
    <w:r>
      <w:rPr>
        <w:i/>
        <w:iCs/>
        <w:color w:val="222222"/>
        <w:szCs w:val="24"/>
        <w:shd w:fill="FFFFFF" w:val="clear"/>
      </w:rPr>
      <w:t>Hebräischer und islamischer Kalender</w:t>
    </w:r>
    <w:bookmarkEnd w:id="0"/>
    <w:r>
      <w:rPr>
        <w:i/>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Hebräischer und islamischer Kalende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color w:val="222222"/>
        <w:szCs w:val="24"/>
        <w:shd w:fill="FFFFFF" w:val="clear"/>
      </w:rPr>
      <w:t>Hebräischer und islamischer Kalender</w:t>
    </w:r>
    <w:r>
      <w:rPr>
        <w:i/>
      </w:rPr>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156.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22:58:00Z</dcterms:created>
  <dc:creator>Wade Cox</dc:creator>
  <dc:description/>
  <cp:keywords/>
  <dc:language>en-US</dc:language>
  <cp:lastModifiedBy>Denise Sostaric</cp:lastModifiedBy>
  <cp:lastPrinted>2003-03-01T10:05:00Z</cp:lastPrinted>
  <dcterms:modified xsi:type="dcterms:W3CDTF">2023-12-02T22:58:00Z</dcterms:modified>
  <cp:revision>2</cp:revision>
  <dc:subject/>
  <dc:title>Hebräischer und islamischer Kalender miteinander in Einklang gebracht [053]</dc:title>
</cp:coreProperties>
</file>