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rPr>
      </w:pPr>
      <w:r>
        <w:rPr>
          <w:rFonts w:cs="Carleton;Cambria Math" w:ascii="Carleton;Cambria Math" w:hAnsi="Carleton;Cambria Math"/>
          <w:lang w:val="en-CA"/>
        </w:rPr>
        <w:t>Christliche Kirchen Gottes</w:t>
      </w:r>
    </w:p>
    <w:p>
      <w:pPr>
        <w:pStyle w:val="Titleinside"/>
        <w:rPr>
          <w:rFonts w:ascii="Carleton;Cambria Math" w:hAnsi="Carleton;Cambria Math" w:cs="Carleton;Cambria Math"/>
          <w:lang w:val="en-CA"/>
        </w:rPr>
      </w:pPr>
      <w:r>
        <w:rPr>
          <w:rFonts w:cs="Carleton;Cambria Math" w:ascii="Carleton;Cambria Math" w:hAnsi="Carleton;Cambria Math"/>
          <w:lang w:val="en-CA"/>
        </w:rPr>
      </w:r>
    </w:p>
    <w:p>
      <w:pPr>
        <w:pStyle w:val="Normal"/>
        <w:jc w:val="right"/>
        <w:rPr>
          <w:rFonts w:ascii="Arial" w:hAnsi="Arial" w:cs="Arial"/>
          <w:b/>
          <w:b/>
        </w:rPr>
      </w:pPr>
      <w:r>
        <w:rPr>
          <w:rFonts w:cs="Arial" w:ascii="Arial" w:hAnsi="Arial"/>
          <w:b/>
        </w:rPr>
      </w:r>
    </w:p>
    <w:p>
      <w:pPr>
        <w:pStyle w:val="Normal"/>
        <w:jc w:val="right"/>
        <w:rPr>
          <w:b/>
          <w:b/>
        </w:rPr>
      </w:pPr>
      <w:r>
        <w:rPr>
          <w:b/>
        </w:rPr>
        <w:t>Nr. 189</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r>
    </w:p>
    <w:p>
      <w:pPr>
        <w:pStyle w:val="Normal"/>
        <w:jc w:val="center"/>
        <w:rPr>
          <w:b/>
          <w:b/>
          <w:bCs/>
          <w:color w:val="222222"/>
          <w:sz w:val="72"/>
          <w:szCs w:val="72"/>
          <w:shd w:fill="FFFFFF" w:val="clear"/>
          <w:lang w:val="en-AU"/>
        </w:rPr>
      </w:pPr>
      <w:r>
        <w:rPr>
          <w:b/>
          <w:bCs/>
          <w:color w:val="222222"/>
          <w:sz w:val="72"/>
          <w:szCs w:val="72"/>
          <w:shd w:fill="FFFFFF" w:val="clear"/>
          <w:lang w:val="en-AU"/>
        </w:rPr>
        <w:t xml:space="preserve">Wir werden nicht durch gute Werke gerettet </w:t>
      </w:r>
    </w:p>
    <w:p>
      <w:pPr>
        <w:pStyle w:val="Normal"/>
        <w:ind w:right="317" w:hanging="0"/>
        <w:jc w:val="center"/>
        <w:rPr>
          <w:color w:val="222222"/>
          <w:sz w:val="20"/>
          <w:shd w:fill="FFFFFF" w:val="clear"/>
          <w:lang w:val="en-AU"/>
        </w:rPr>
      </w:pPr>
      <w:r>
        <w:rPr>
          <w:color w:val="222222"/>
          <w:sz w:val="20"/>
          <w:shd w:fill="FFFFFF" w:val="clear"/>
          <w:lang w:val="en-AU"/>
        </w:rPr>
        <w:t>(Ausgabe 1.2 19970610-20000712)</w:t>
      </w:r>
    </w:p>
    <w:p>
      <w:pPr>
        <w:pStyle w:val="Normal"/>
        <w:ind w:right="317" w:hanging="0"/>
        <w:jc w:val="center"/>
        <w:rPr>
          <w:color w:val="222222"/>
          <w:sz w:val="20"/>
          <w:shd w:fill="FFFFFF" w:val="clear"/>
          <w:lang w:val="en-AU"/>
        </w:rPr>
      </w:pPr>
      <w:r>
        <w:rPr>
          <w:color w:val="222222"/>
          <w:sz w:val="20"/>
          <w:shd w:fill="FFFFFF" w:val="clear"/>
          <w:lang w:val="en-AU"/>
        </w:rPr>
      </w:r>
    </w:p>
    <w:p>
      <w:pPr>
        <w:pStyle w:val="Normal"/>
        <w:rPr/>
      </w:pPr>
      <w:r>
        <w:rPr/>
        <w:t>Die Pointe, dass man nicht durch Sabbathalten gerettet wird, ist zwar gültig, wurde aber bis zu einem Punkt unnötiger Irritation verwendet, und die derzeitige Verwendung ist eher irreführend als hilfreich. Einer der aktuellen Verwendungszwecke der Aussage ist es, den Punkt zu verdeutlichen, dass wir uns auf die Rettung von Seelen konzentrieren müssen und nicht auf lehrmäßige Besonderheiten. Die Gültigkeit dieser Aussage und der Schwerpunkt hängen jedoch von den Zielgruppen ab, die wir ansprechen. Unser Glaube beruht auf der Erwartung eines Systems, das durch den Sabbat als Zeichen für den Gehorsam des Volkes Gottes symbolisiert wird. Unser Meister war gehorsam bis zum Tod, wie einer von uns, sogar bis zum Tod am Kreuz.</w:t>
      </w:r>
    </w:p>
    <w:p>
      <w:pPr>
        <w:pStyle w:val="Normal"/>
        <w:rPr/>
      </w:pPr>
      <w:r>
        <w:rPr/>
      </w:r>
    </w:p>
    <w:p>
      <w:pPr>
        <w:pStyle w:val="Normal"/>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Urheberrecht © 1997 by Roy A. Marrs</w:t>
      </w:r>
    </w:p>
    <w:p>
      <w:pPr>
        <w:pStyle w:val="Normal"/>
        <w:pBdr>
          <w:top w:val="single" w:sz="6" w:space="6" w:color="000000"/>
          <w:left w:val="single" w:sz="6" w:space="6" w:color="000000"/>
          <w:bottom w:val="single" w:sz="6" w:space="6" w:color="000000"/>
          <w:right w:val="single" w:sz="6" w:space="6" w:color="000000"/>
        </w:pBdr>
        <w:ind w:right="47" w:hanging="0"/>
        <w:jc w:val="center"/>
        <w:rPr>
          <w:bCs/>
          <w:szCs w:val="24"/>
        </w:rPr>
      </w:pPr>
      <w:r>
        <w:rPr>
          <w:rFonts w:eastAsia="Times New Roman"/>
          <w:bCs/>
          <w:color w:val="222222"/>
          <w:sz w:val="20"/>
        </w:rPr>
        <w:t xml:space="preserve">Herausgeber des </w:t>
      </w:r>
      <w:r>
        <w:rPr>
          <w:rFonts w:eastAsia="Times New Roman"/>
          <w:bCs/>
          <w:i/>
          <w:iCs/>
          <w:color w:val="222222"/>
          <w:sz w:val="20"/>
        </w:rPr>
        <w:t>Bible Advocate</w:t>
      </w:r>
      <w:r>
        <w:rPr>
          <w:rFonts w:eastAsia="Times New Roman"/>
          <w:bCs/>
          <w:color w:val="222222"/>
          <w:sz w:val="20"/>
        </w:rPr>
        <w:t>, des offiziellen Organs der Kirche Gottes, Siebenten-Tags</w:t>
        <w:br/>
      </w:r>
      <w:r>
        <w:rPr>
          <w:bCs/>
          <w:szCs w:val="24"/>
        </w:rPr>
        <w:t>(herausgegeben von 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szCs w:val="24"/>
        </w:rPr>
      </w:pPr>
      <w:r>
        <w:rPr>
          <w:bCs/>
          <w:szCs w:val="24"/>
        </w:rPr>
        <w:t>(tr. 202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Cs/>
          <w:sz w:val="20"/>
          <w:szCs w:val="24"/>
        </w:rPr>
      </w:pPr>
      <w:r>
        <w:rPr>
          <w:rFonts w:cs="Arial" w:ascii="Arial" w:hAnsi="Arial"/>
          <w:bCs/>
          <w:sz w:val="20"/>
          <w:szCs w:val="24"/>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color w:val="222222"/>
          <w:sz w:val="32"/>
          <w:szCs w:val="32"/>
          <w:shd w:fill="FFFFFF" w:val="clear"/>
        </w:rPr>
      </w:pPr>
      <w:r>
        <w:rPr>
          <w:b/>
          <w:bCs/>
          <w:color w:val="222222"/>
          <w:sz w:val="32"/>
          <w:szCs w:val="32"/>
          <w:shd w:fill="FFFFFF" w:val="clear"/>
        </w:rPr>
        <w:t xml:space="preserve">Wir werden nicht durch gute Werke gerettet </w:t>
      </w:r>
    </w:p>
    <w:p>
      <w:pPr>
        <w:pStyle w:val="Normal"/>
        <w:rPr>
          <w:b/>
          <w:b/>
          <w:bCs/>
          <w:color w:val="222222"/>
          <w:sz w:val="32"/>
          <w:szCs w:val="32"/>
          <w:shd w:fill="FFFFFF" w:val="clear"/>
        </w:rPr>
      </w:pPr>
      <w:r>
        <w:rPr>
          <w:b/>
          <w:bCs/>
          <w:color w:val="222222"/>
          <w:sz w:val="32"/>
          <w:szCs w:val="32"/>
          <w:shd w:fill="FFFFFF" w:val="clear"/>
        </w:rPr>
      </w:r>
    </w:p>
    <w:p>
      <w:pPr>
        <w:pStyle w:val="Normal"/>
        <w:rPr/>
      </w:pPr>
      <w:r>
        <w:rPr/>
        <w:t>Die Pointe "Du wirst nicht durch Sabbathalten gerettet" ist zwar gültig, wurde aber bis zu einem Punkt unnötiger Irritation verwendet, und unsere derzeitige Verwendung ist eher irreführend als hilfreich. Als sie zum ersten Mal unter uns in Umlauf gebracht wurde, hatte sie eine beträchtliche "Schockwirkung" und musste vielleicht gesagt werden, um unsere Aufmerksamkeit zu erregen; aber es ist fraglich, ob sie mit Bedacht verwendet wurde oder wird. Eine der gegenwärtigen Verwendungen der Erklärung besteht darin, den Punkt zu verdeutlichen, dass wir uns auf die Rettung von Seelen und nicht auf lehrmäßige Besonderheiten konzentrieren müssen. Die Stichhaltigkeit dieser Aussage und dieses Schwerpunkts hängt jedoch von den Zielgruppen ab, die wir ansprechen.</w:t>
      </w:r>
    </w:p>
    <w:p>
      <w:pPr>
        <w:pStyle w:val="Normal"/>
        <w:rPr/>
      </w:pPr>
      <w:r>
        <w:rPr/>
      </w:r>
    </w:p>
    <w:p>
      <w:pPr>
        <w:pStyle w:val="Normal"/>
        <w:rPr/>
      </w:pPr>
      <w:r>
        <w:rPr/>
        <w:t>Paulus, Petrus, Jakobus, Johannes, Judas und das Buch der Hebräer sind Lehrstudien, die für die Kirche geschrieben wurden. Ihr Hauptaugenmerk lag auf dem Verständnis des Sündenproblems, den Mitteln der Erlösung, dem Gehorsam, der Klärung von Lehren und der Ermahnung zu guten Werken. Es sind keine Briefe an Unerrettete, und ihr Schwerpunkt liegt nicht auf den Unerretteten.</w:t>
      </w:r>
    </w:p>
    <w:p>
      <w:pPr>
        <w:pStyle w:val="Normal"/>
        <w:rPr/>
      </w:pPr>
      <w:r>
        <w:rPr/>
      </w:r>
    </w:p>
    <w:p>
      <w:pPr>
        <w:pStyle w:val="Normal"/>
        <w:rPr/>
      </w:pPr>
      <w:r>
        <w:rPr/>
        <w:t>Das ist normalerweise wahr, wenn wir auf der Kanzel stehen. Es ist genauso wahr, wenn wir den Bibel-Advocate oder Traktate drucken. Im Großen und Ganzen haben wir es mit Gläubigen zu tun, und unsere Botschaften sind für Gläubige zugeschnitten. Wenn wir uns an die Gemeinde wenden, ist die Konzentration auf die Gemeinde, auf den Glauben und das Verhalten der Gläubigen genauso gültig wie in den Tagen der Apostel.</w:t>
      </w:r>
    </w:p>
    <w:p>
      <w:pPr>
        <w:pStyle w:val="Normal"/>
        <w:rPr/>
      </w:pPr>
      <w:r>
        <w:rPr/>
      </w:r>
    </w:p>
    <w:p>
      <w:pPr>
        <w:pStyle w:val="Normal"/>
        <w:rPr/>
      </w:pPr>
      <w:r>
        <w:rPr/>
        <w:t>Natürlich müssen wir die Ermahnung von der Kanzel und die gedruckten Seiten zum Zeugnis einbeziehen. Wir müssen die Kirche motivieren, den Samen zu säen; aber dabei werden wir wie Paulus feststellen, dass es notwendig ist, die Lehren der Gläubigen, denen wir dienen, zurechtzurücken, sei es in der Konfession oder außerhalb der Konfession. Das ist eine der eigentlichen Aufgaben eines Evangelisten, und Paulus hat sich in seinen Schriften fast ausschließlich mit falschen Lehren und Verhaltensproblemen befasst.</w:t>
      </w:r>
    </w:p>
    <w:p>
      <w:pPr>
        <w:pStyle w:val="Normal"/>
        <w:rPr/>
      </w:pPr>
      <w:r>
        <w:rPr/>
      </w:r>
    </w:p>
    <w:p>
      <w:pPr>
        <w:pStyle w:val="Normal"/>
        <w:rPr/>
      </w:pPr>
      <w:r>
        <w:rPr/>
        <w:t>Sowohl das Alte als auch das Neue Testament stellen das Volk Gottes in den Mittelpunkt, und beide richten sich an die Gemeinde Israel und die Kirche. Obwohl sie sich an die Unerlösten wenden, liegt ihr Hauptaugenmerk auf dem Verhalten und den Überzeugungen des Volkes Gottes.</w:t>
      </w:r>
    </w:p>
    <w:p>
      <w:pPr>
        <w:pStyle w:val="Normal"/>
        <w:rPr/>
      </w:pPr>
      <w:r>
        <w:rPr/>
      </w:r>
    </w:p>
    <w:p>
      <w:pPr>
        <w:pStyle w:val="Normal"/>
        <w:rPr/>
      </w:pPr>
      <w:r>
        <w:rPr/>
        <w:t>Auch in den Evangelien geht es um ein richtiges Verständnis von Gott und seinem Christus und um die Erwartung, dass wir unserem Herrn gehorchen, wozu auch gehört, dass wir Samen säen und auf seinen Erntefeldern arbeiten.</w:t>
      </w:r>
    </w:p>
    <w:p>
      <w:pPr>
        <w:pStyle w:val="Normal"/>
        <w:rPr/>
      </w:pPr>
      <w:r>
        <w:rPr/>
      </w:r>
    </w:p>
    <w:p>
      <w:pPr>
        <w:pStyle w:val="Normal"/>
        <w:rPr/>
      </w:pPr>
      <w:r>
        <w:rPr/>
        <w:t>Warum also die Beschäftigung mit dem, was uns nicht rettet, wenn wir doch versuchen, uns auf das zu konzentrieren, was uns rettet? Sind wir der Überzeugung, dass diejenigen in unserer Zuhörerschaft, die den Namen Christi nennen, nicht gerettet sind, weil sie auf ihre guten Werke vertrauen, um gerettet zu werden? Wenn ja, sollte der Schwerpunkt unserer Kommunikation auf dem liegen, was rettet, und nicht nur auf dem, was nicht rettet. Wenn wir uns auf das konzentrieren, was nicht rettet, anstatt auf das, was rettet, sind wir möglicherweise genauso unangemessen konzentriert, wie wenn wir versuchen, eine unerrettete Person dazu zu bringen, den Sabbat zu halten! Wir wollen, dass unerrettete Menschen aufhören zu sündigen, also betonen wir nicht die Tatsache, dass es nicht rettet, mit dem Ehebruch aufzuhören.</w:t>
      </w:r>
    </w:p>
    <w:p>
      <w:pPr>
        <w:pStyle w:val="Normal"/>
        <w:rPr/>
      </w:pPr>
      <w:r>
        <w:rPr/>
      </w:r>
    </w:p>
    <w:p>
      <w:pPr>
        <w:pStyle w:val="Normal"/>
        <w:rPr/>
      </w:pPr>
      <w:r>
        <w:rPr/>
        <w:t>Betrachten wir die Logik des Ansatzes "Sabbat halten rettet nicht" und seinen Mangel an Fokus. Genauso gut könnte man sagen: Du wirst nicht gerettet, wenn du deine Eltern ehrst, und du wirst auch nicht gerettet, wenn du irgendein anderes Gebot hältst. Wenn wir alle dazu auffordern, das Gebot der Nächstenliebe zu befolgen, warum warnen wir sie dann nicht: Versteht doch, es wird euch nicht retten? Eine andere Wahrheit ist, dass die Liebe zu deinem Nächsten dich nicht retten wird. Warum sagen wir das nie?</w:t>
      </w:r>
    </w:p>
    <w:p>
      <w:pPr>
        <w:pStyle w:val="Normal"/>
        <w:rPr/>
      </w:pPr>
      <w:r>
        <w:rPr/>
      </w:r>
    </w:p>
    <w:p>
      <w:pPr>
        <w:pStyle w:val="Normal"/>
        <w:rPr/>
      </w:pPr>
      <w:r>
        <w:rPr/>
        <w:t>Die Siebenten-Tags-Kirche Gottes lehrt NICHT, dass das Befolgen der zehn Gebote oder irgendeines anderen Regelwerks, weder aus dem Alten noch aus dem Neuen Testament, das Mittel zur Errettung ist – und soweit ich weiß, hat sie das auch nie getan. Wir sind von vielen fälschlicherweise beschuldigt worden, das zu lehren und zu glauben. Viele Schriften, sogar von einigen unserer eigenen Leute, spiegeln diese falsche Auffassung von uns und unseren Lehren wider.</w:t>
      </w:r>
    </w:p>
    <w:p>
      <w:pPr>
        <w:pStyle w:val="Normal"/>
        <w:rPr/>
      </w:pPr>
      <w:r>
        <w:rPr/>
      </w:r>
    </w:p>
    <w:p>
      <w:pPr>
        <w:pStyle w:val="Normal"/>
        <w:rPr/>
      </w:pPr>
      <w:r>
        <w:rPr/>
        <w:t>Lassen Sie mich die Widersprüchlichkeit unserer falschen Ankläger veranschaulichen. Betrachten Sie die Aussage von Paulus an die Galater.</w:t>
      </w:r>
    </w:p>
    <w:p>
      <w:pPr>
        <w:pStyle w:val="Normal"/>
        <w:rPr/>
      </w:pPr>
      <w:r>
        <w:rPr/>
      </w:r>
    </w:p>
    <w:p>
      <w:pPr>
        <w:pStyle w:val="Normal"/>
        <w:rPr>
          <w:color w:val="222222"/>
          <w:highlight w:val="white"/>
        </w:rPr>
      </w:pPr>
      <w:r>
        <w:rPr>
          <w:color w:val="222222"/>
          <w:highlight w:val="white"/>
        </w:rPr>
        <w:t>[Alle Bibelzitate sind von einem automatischen Übersetzungswerkzeug ins Deutsche übersetzt.]</w:t>
      </w:r>
    </w:p>
    <w:p>
      <w:pPr>
        <w:pStyle w:val="QUOTES"/>
        <w:rPr/>
      </w:pPr>
      <w:r>
        <w:rPr/>
        <w:t>Galater 5:3-4 Denn ich bezeuge abermals jedem Menschen, der beschnitten ist, dass er schuldig ist, das ganze Gesetz zu tun. Christus ist euch nichts mehr wert, wenn ihr durch das Gesetz gerechtfertigt werdet; ihr seid von der Gnade abgefallen.</w:t>
      </w:r>
    </w:p>
    <w:p>
      <w:pPr>
        <w:pStyle w:val="Normal"/>
        <w:rPr/>
      </w:pPr>
      <w:r>
        <w:rPr/>
      </w:r>
    </w:p>
    <w:p>
      <w:pPr>
        <w:pStyle w:val="Normal"/>
        <w:rPr/>
      </w:pPr>
      <w:r>
        <w:rPr/>
        <w:t>Unsere falschen Ankläger meinen, wenn wir den Sabbat halten, sind wir auch schuldig, das ganze Gesetz zu tun – Opfer und alles.</w:t>
      </w:r>
    </w:p>
    <w:p>
      <w:pPr>
        <w:pStyle w:val="Normal"/>
        <w:rPr/>
      </w:pPr>
      <w:r>
        <w:rPr/>
      </w:r>
    </w:p>
    <w:p>
      <w:pPr>
        <w:pStyle w:val="Normal"/>
        <w:rPr/>
      </w:pPr>
      <w:r>
        <w:rPr/>
        <w:t>Aber sie lehren, dass wir keinen Ehebruch begehen sollen und acht weitere der zehn Gebote. Wenn die wörtliche Einhaltung des Sabbats (eines der zehn Gebote) uns dazu verpflichtet, Opfer und Gaben zu bringen, dann verpflichtet uns auch die wörtliche Einhaltung von "Du sollst nicht töten" dazu, Opfer und Gaben zu bringen! Wenn wir buchstäblich lehren, dass wir keine Homosexualität praktizieren sollen, dann müssen wir auch das gesamte Gesetz des Mose befolgen, sei es in den Zehn oder in anderen Teilen des Gesetzes des Mose, denn die Gebote, keinen Inzest und keine Homosexualität zu praktizieren, finden wir in den anderen Geboten des Mose, nicht in den Zehn.</w:t>
      </w:r>
    </w:p>
    <w:p>
      <w:pPr>
        <w:pStyle w:val="Normal"/>
        <w:rPr/>
      </w:pPr>
      <w:r>
        <w:rPr/>
      </w:r>
    </w:p>
    <w:p>
      <w:pPr>
        <w:pStyle w:val="Normal"/>
        <w:rPr/>
      </w:pPr>
      <w:r>
        <w:rPr/>
        <w:t>Die Inkonsequenz unserer Ankläger, die nicht dieselbe Regel auf sich selbst anwenden (halte eines ein und du musst alle einhalten), verrät ihre Vorurteile gegen die Einhaltung des Sabbatgebots. Außerdem werfen sie uns vor, dass wir versuchen, durch das Halten des Sabbats gerechtfertigt (gerettet) zu werden.</w:t>
      </w:r>
    </w:p>
    <w:p>
      <w:pPr>
        <w:pStyle w:val="Normal"/>
        <w:rPr/>
      </w:pPr>
      <w:r>
        <w:rPr/>
      </w:r>
    </w:p>
    <w:p>
      <w:pPr>
        <w:pStyle w:val="Normal"/>
        <w:rPr/>
      </w:pPr>
      <w:r>
        <w:rPr/>
        <w:t>Um konsequent zu sein, müssten sie auch sagen, dass von allen, die lehren, man solle buchstäblich nicht töten (geschweige denn hassen), buchstäblich nicht stehlen (geschweige denn begehren), buchstäblich keinen Ehebruch begehen (geschweige denn eine Frau wegen ihres Aussehens begehren). Wenn wir versuchen, durch die Einhaltung des Sabbats, eines der zehn Gebote, gerettet zu werden, dann versuchen auch alle, die buchstäblichen Gehorsam gegenüber den anderen neun Geboten lehren, durch die Werke des Gesetzesgehorsams gerettet zu werden. Was für eine Tugend, wenn wir dieselben Regeln auf uns selbst anwenden, die wir auf unsere Widersacher anwenden!</w:t>
      </w:r>
    </w:p>
    <w:p>
      <w:pPr>
        <w:pStyle w:val="Normal"/>
        <w:rPr/>
      </w:pPr>
      <w:r>
        <w:rPr/>
      </w:r>
    </w:p>
    <w:p>
      <w:pPr>
        <w:pStyle w:val="Normal"/>
        <w:rPr/>
      </w:pPr>
      <w:r>
        <w:rPr/>
        <w:t>Die Beschneidung gehört nicht zu den zehn Geboten und kann daher nicht mit der Einhaltung des Sabbats verglichen werden. Aber der Sabbat steht in den zehn Geboten, und Billy Graham, John McArthur, Chuck Swindoll und viele andere geben Lippenbekenntnisse zu dem Konzept ab, dass die zehn Gebote immer noch Sünde definieren.</w:t>
      </w:r>
    </w:p>
    <w:p>
      <w:pPr>
        <w:pStyle w:val="Normal"/>
        <w:rPr/>
      </w:pPr>
      <w:r>
        <w:rPr/>
      </w:r>
    </w:p>
    <w:p>
      <w:pPr>
        <w:pStyle w:val="Normal"/>
        <w:rPr/>
      </w:pPr>
      <w:r>
        <w:rPr/>
        <w:t>Sie sagen, man könne das vierte Gebot nicht erfüllen, indem man den siebten Tag buchstäblich als Sabbat hält, aber andererseits sei es völlig logisch, den Sonntag buchstäblich als Tag der Ruhe und der geistlichen Einkehr zu nutzen – obwohl die Bibel nie erwähnt, dass der Sonntag den Sabbat ersetzt.</w:t>
      </w:r>
    </w:p>
    <w:p>
      <w:pPr>
        <w:pStyle w:val="Normal"/>
        <w:rPr/>
      </w:pPr>
      <w:r>
        <w:rPr/>
      </w:r>
    </w:p>
    <w:p>
      <w:pPr>
        <w:pStyle w:val="Normal"/>
        <w:rPr/>
      </w:pPr>
      <w:r>
        <w:rPr/>
        <w:t>Warum sehen wir diesen unausgewogenen Gebrauch eines Punktes des Gesetzes, der Sabbathaltung, um zu illustrieren, dass Werke und Gesetzestreue nicht das Mittel zur Erlösung sind? Warum haben Geistliche, die uns auffordern, Abtreibung und Homosexualität abzulehnen, nie das Bedürfnis zu sagen: Versteht doch, wenn ihr euch weigert, homosexuellen Impulsen nachzugeben, werdet ihr nicht gerettet? Warum sagen sie nie: Die Weigerung, eine ungewollte Schwangerschaft abzutreiben, wird dich nicht retten? Es ist genauso gültig, diese Dinge zu sagen, aber es rückt die Punkte, die sie machen wollen, in ein negatives Licht. Es ist genauso gültig zu sagen, dass das Unterlassen von Mord dich nicht retten wird, wie zu sagen, dass das Befolgen des Sabbats dich nicht retten wird – aber niemand tut das, weil er Gottes Gebot, nicht zu morden, aufrechterhalten will.</w:t>
      </w:r>
    </w:p>
    <w:p>
      <w:pPr>
        <w:pStyle w:val="Normal"/>
        <w:rPr/>
      </w:pPr>
      <w:r>
        <w:rPr/>
      </w:r>
    </w:p>
    <w:p>
      <w:pPr>
        <w:pStyle w:val="Normal"/>
        <w:rPr/>
      </w:pPr>
      <w:r>
        <w:rPr/>
        <w:t>Wollen wir die Einhaltung des Sabbatgebots bekräftigen? Wenn ja, dann sollten wir positiv über die Einhaltung des Sabbats sprechen! Sprechen Sie von dem, was er tun wird, und nicht von dem, was er nicht tun kann. Gott hat nie davon gesprochen, dass der Sabbat im Erlösungsprozess nutzlos ist, weil das vom Thema ablenkte und nicht das ausdrückte, was er sagen wollte. Das Gleiche gilt für die Predigerschaft Jesu. Nicht ein einziges Mal hat er auf die Unzulänglichkeiten des Sabbats hingewiesen und darauf, was er nicht für den Menschen tun kann.</w:t>
      </w:r>
    </w:p>
    <w:p>
      <w:pPr>
        <w:pStyle w:val="Normal"/>
        <w:rPr/>
      </w:pPr>
      <w:r>
        <w:rPr/>
      </w:r>
    </w:p>
    <w:p>
      <w:pPr>
        <w:pStyle w:val="Normal"/>
        <w:rPr/>
      </w:pPr>
      <w:r>
        <w:rPr/>
        <w:t>Daraus lässt sich schließen, dass es unter den Evangelikalen zwei negative Schwerpunkte in dieser Frage gibt:</w:t>
      </w:r>
    </w:p>
    <w:p>
      <w:pPr>
        <w:pStyle w:val="Normal"/>
        <w:rPr/>
      </w:pPr>
      <w:r>
        <w:rPr/>
      </w:r>
    </w:p>
    <w:p>
      <w:pPr>
        <w:pStyle w:val="Normal"/>
        <w:rPr/>
      </w:pPr>
      <w:r>
        <w:rPr/>
        <w:t>Gute Werke zu tun, wird dich nicht retten.</w:t>
      </w:r>
    </w:p>
    <w:p>
      <w:pPr>
        <w:pStyle w:val="Normal"/>
        <w:rPr/>
      </w:pPr>
      <w:r>
        <w:rPr/>
      </w:r>
    </w:p>
    <w:p>
      <w:pPr>
        <w:pStyle w:val="Normal"/>
        <w:rPr/>
      </w:pPr>
      <w:r>
        <w:rPr/>
        <w:t>Das Halten des Gesetzes wird dich nicht retten.</w:t>
      </w:r>
    </w:p>
    <w:p>
      <w:pPr>
        <w:pStyle w:val="Normal"/>
        <w:rPr/>
      </w:pPr>
      <w:r>
        <w:rPr/>
      </w:r>
    </w:p>
    <w:p>
      <w:pPr>
        <w:pStyle w:val="Normal"/>
        <w:rPr/>
      </w:pPr>
      <w:r>
        <w:rPr/>
        <w:t>In beiden Fällen scheint das Motiv darin zu bestehen, die Einhaltung des Sabbats zu negieren. Die Einhaltung des Sabbats ist anscheinend der einzige Einwand, den die Mehrheit der Christen gegen die Lehre von den guten Werken hat (die die Bibel zweifellos lehrt).</w:t>
      </w:r>
    </w:p>
    <w:p>
      <w:pPr>
        <w:pStyle w:val="Normal"/>
        <w:rPr/>
      </w:pPr>
      <w:r>
        <w:rPr/>
      </w:r>
    </w:p>
    <w:p>
      <w:pPr>
        <w:pStyle w:val="Normal"/>
        <w:rPr/>
      </w:pPr>
      <w:r>
        <w:rPr/>
        <w:t>Die Bibel spricht an keiner Stelle negativ über gute Werke, aber einige moderne Prediger, einschließlich einiger Geistlicher der Kirche Gottes, sprechen fast ausnahmslos zuerst negativ über gute Werke, in dem Sinne, dass sie einen nicht retten, und sagen dann manchmal etwas apologetisch: Aber ich spiele gute Werke nicht herunter.</w:t>
      </w:r>
    </w:p>
    <w:p>
      <w:pPr>
        <w:pStyle w:val="Normal"/>
        <w:rPr/>
      </w:pPr>
      <w:r>
        <w:rPr/>
      </w:r>
    </w:p>
    <w:p>
      <w:pPr>
        <w:pStyle w:val="Normal"/>
        <w:rPr/>
      </w:pPr>
      <w:r>
        <w:rPr/>
        <w:t>Warum beginnen wir dann mit diesem Eindruck?</w:t>
      </w:r>
    </w:p>
    <w:p>
      <w:pPr>
        <w:pStyle w:val="Normal"/>
        <w:rPr/>
      </w:pPr>
      <w:r>
        <w:rPr/>
      </w:r>
    </w:p>
    <w:p>
      <w:pPr>
        <w:pStyle w:val="Normal"/>
        <w:rPr/>
      </w:pPr>
      <w:r>
        <w:rPr/>
        <w:t>Sprechen wir da, wo die Bibel spricht? Schweigen wir, wo die Bibel schweigt? Vielleicht müssen wir daraus ein Triumvirat machen: Wir sprechen, WIE die Bibel spricht, wir sprechen, WO die Bibel spricht, und wir sprechen NICHT, wo die Bibel nicht spricht! Auf einem zweibeinigen Schemel kann man ohnehin nur schwer stehen!</w:t>
      </w:r>
    </w:p>
    <w:p>
      <w:pPr>
        <w:pStyle w:val="Normal"/>
        <w:rPr/>
      </w:pPr>
      <w:r>
        <w:rPr/>
      </w:r>
    </w:p>
    <w:p>
      <w:pPr>
        <w:pStyle w:val="Normal"/>
        <w:rPr/>
      </w:pPr>
      <w:r>
        <w:rPr/>
        <w:t>Gute Werke werden im Neuen Testament sechzehn Mal erwähnt (in der KJV und im Griechischen):</w:t>
      </w:r>
    </w:p>
    <w:p>
      <w:pPr>
        <w:pStyle w:val="Normal"/>
        <w:rPr/>
      </w:pPr>
      <w:r>
        <w:rPr/>
      </w:r>
    </w:p>
    <w:p>
      <w:pPr>
        <w:pStyle w:val="QUOTES"/>
        <w:rPr/>
      </w:pPr>
      <w:r>
        <w:rPr/>
        <w:t>Matthäus 5:16 Lasst euer Licht leuchten vor den Menschen, damit sie eure guten Werke sehen und euren Vater im Himmel verherrlichen.</w:t>
      </w:r>
    </w:p>
    <w:p>
      <w:pPr>
        <w:pStyle w:val="QUOTES"/>
        <w:rPr/>
      </w:pPr>
      <w:r>
        <w:rPr/>
      </w:r>
    </w:p>
    <w:p>
      <w:pPr>
        <w:pStyle w:val="QUOTES"/>
        <w:rPr/>
      </w:pPr>
      <w:r>
        <w:rPr/>
        <w:t>Johannes 10:32 Jesus antwortete ihnen: Viele gute Werke habe ich euch von meinem Vater gezeigt; für welches dieser Werke steinigt ihr mich?</w:t>
      </w:r>
    </w:p>
    <w:p>
      <w:pPr>
        <w:pStyle w:val="QUOTES"/>
        <w:rPr/>
      </w:pPr>
      <w:r>
        <w:rPr/>
      </w:r>
    </w:p>
    <w:p>
      <w:pPr>
        <w:pStyle w:val="QUOTES"/>
        <w:rPr/>
      </w:pPr>
      <w:r>
        <w:rPr/>
        <w:t>Apostelgeschichte 9:36 Es war aber zu Joppe eine Jüngerin mit Namen Tabitha, die nach der Auslegung Dorcas heißt; diese Frau war voll guter Werke und Almosen, die sie tat.</w:t>
      </w:r>
    </w:p>
    <w:p>
      <w:pPr>
        <w:pStyle w:val="QUOTES"/>
        <w:rPr/>
      </w:pPr>
      <w:r>
        <w:rPr/>
      </w:r>
    </w:p>
    <w:p>
      <w:pPr>
        <w:pStyle w:val="QUOTES"/>
        <w:rPr/>
      </w:pPr>
      <w:r>
        <w:rPr/>
        <w:t>Römer 13:3 Denn die Herrscher schrecken nicht vor den guten Werken zurück, sondern vor den bösen. Willst du dich also nicht vor der Macht fürchten? Tue das Gute, und du wirst von ihr gelobt werden:</w:t>
      </w:r>
    </w:p>
    <w:p>
      <w:pPr>
        <w:pStyle w:val="QUOTES"/>
        <w:rPr/>
      </w:pPr>
      <w:r>
        <w:rPr/>
      </w:r>
    </w:p>
    <w:p>
      <w:pPr>
        <w:pStyle w:val="QUOTES"/>
        <w:rPr/>
      </w:pPr>
      <w:r>
        <w:rPr/>
        <w:t>Epheser 2:10 Denn wir sind sein Werk, geschaffen in Christus Jesus zu guten Werken, die Gott vorherbestimmt hat, daß wir in ihnen wandeln sollen.</w:t>
      </w:r>
    </w:p>
    <w:p>
      <w:pPr>
        <w:pStyle w:val="QUOTES"/>
        <w:rPr/>
      </w:pPr>
      <w:r>
        <w:rPr/>
      </w:r>
    </w:p>
    <w:p>
      <w:pPr>
        <w:pStyle w:val="QUOTES"/>
        <w:rPr/>
      </w:pPr>
      <w:r>
        <w:rPr/>
        <w:t>1Timotheus 2:10 sondern (wie es sich für Frauen gehört, die sich zur Gottseligkeit bekennen) mit guten Werken.</w:t>
      </w:r>
    </w:p>
    <w:p>
      <w:pPr>
        <w:pStyle w:val="QUOTES"/>
        <w:rPr>
          <w:sz w:val="18"/>
          <w:szCs w:val="18"/>
        </w:rPr>
      </w:pPr>
      <w:r>
        <w:rPr>
          <w:sz w:val="18"/>
          <w:szCs w:val="18"/>
        </w:rPr>
      </w:r>
    </w:p>
    <w:p>
      <w:pPr>
        <w:pStyle w:val="QUOTES"/>
        <w:rPr>
          <w:sz w:val="18"/>
          <w:szCs w:val="18"/>
        </w:rPr>
      </w:pPr>
      <w:r>
        <w:rPr>
          <w:sz w:val="18"/>
          <w:szCs w:val="18"/>
        </w:rPr>
        <w:t>1Timotheus 5:10 die sich durch gute Werke auszeichnen: wenn sie Kinder erzogen, wenn sie Fremde beherbergt, wenn sie den Heiligen die Füße gewaschen, wenn sie den Bedrängten geholfen, wenn sie jedes gute Werk mit Fleiß getan hat.</w:t>
      </w:r>
    </w:p>
    <w:p>
      <w:pPr>
        <w:pStyle w:val="QUOTES"/>
        <w:rPr>
          <w:sz w:val="18"/>
          <w:szCs w:val="18"/>
        </w:rPr>
      </w:pPr>
      <w:r>
        <w:rPr>
          <w:sz w:val="18"/>
          <w:szCs w:val="18"/>
        </w:rPr>
      </w:r>
    </w:p>
    <w:p>
      <w:pPr>
        <w:pStyle w:val="QUOTES"/>
        <w:rPr>
          <w:sz w:val="18"/>
          <w:szCs w:val="18"/>
        </w:rPr>
      </w:pPr>
      <w:r>
        <w:rPr>
          <w:sz w:val="18"/>
          <w:szCs w:val="18"/>
        </w:rPr>
        <w:t>1Timotheus 5:25 So sind auch die guten Werke mancher im Voraus offenbar, und was anders ist, kann nicht verborgen werden.</w:t>
      </w:r>
    </w:p>
    <w:p>
      <w:pPr>
        <w:pStyle w:val="QUOTES"/>
        <w:rPr>
          <w:sz w:val="18"/>
          <w:szCs w:val="18"/>
        </w:rPr>
      </w:pPr>
      <w:r>
        <w:rPr>
          <w:sz w:val="18"/>
          <w:szCs w:val="18"/>
        </w:rPr>
      </w:r>
    </w:p>
    <w:p>
      <w:pPr>
        <w:pStyle w:val="QUOTES"/>
        <w:rPr>
          <w:sz w:val="18"/>
          <w:szCs w:val="18"/>
        </w:rPr>
      </w:pPr>
      <w:r>
        <w:rPr>
          <w:sz w:val="18"/>
          <w:szCs w:val="18"/>
        </w:rPr>
        <w:t>1Timotheus 6:18 daß sie Gutes tun, daß sie reich sind an guten Werken, bereit, auszuteilen, mitzuteilen;</w:t>
      </w:r>
    </w:p>
    <w:p>
      <w:pPr>
        <w:pStyle w:val="QUOTES"/>
        <w:rPr>
          <w:sz w:val="18"/>
          <w:szCs w:val="18"/>
        </w:rPr>
      </w:pPr>
      <w:r>
        <w:rPr>
          <w:sz w:val="18"/>
          <w:szCs w:val="18"/>
        </w:rPr>
      </w:r>
    </w:p>
    <w:p>
      <w:pPr>
        <w:pStyle w:val="QUOTES"/>
        <w:rPr>
          <w:sz w:val="18"/>
          <w:szCs w:val="18"/>
        </w:rPr>
      </w:pPr>
      <w:r>
        <w:rPr>
          <w:sz w:val="18"/>
          <w:szCs w:val="18"/>
        </w:rPr>
        <w:t>2Timotheus 3:17 damit der Mensch Gottes vollkommen sei, zu allen guten Werken befähigt.</w:t>
      </w:r>
    </w:p>
    <w:p>
      <w:pPr>
        <w:pStyle w:val="QUOTES"/>
        <w:rPr>
          <w:sz w:val="18"/>
          <w:szCs w:val="18"/>
        </w:rPr>
      </w:pPr>
      <w:r>
        <w:rPr>
          <w:sz w:val="18"/>
          <w:szCs w:val="18"/>
        </w:rPr>
      </w:r>
    </w:p>
    <w:p>
      <w:pPr>
        <w:pStyle w:val="QUOTES"/>
        <w:rPr>
          <w:sz w:val="18"/>
          <w:szCs w:val="18"/>
        </w:rPr>
      </w:pPr>
      <w:r>
        <w:rPr>
          <w:sz w:val="18"/>
          <w:szCs w:val="18"/>
        </w:rPr>
        <w:t>Titus 2:7 In allem sollst du ein Muster guter Werke sein, in der Lehre sollst du unbestechlich, ernst und aufrichtig sein,</w:t>
      </w:r>
    </w:p>
    <w:p>
      <w:pPr>
        <w:pStyle w:val="QUOTES"/>
        <w:rPr>
          <w:sz w:val="18"/>
          <w:szCs w:val="18"/>
        </w:rPr>
      </w:pPr>
      <w:r>
        <w:rPr>
          <w:sz w:val="18"/>
          <w:szCs w:val="18"/>
        </w:rPr>
      </w:r>
    </w:p>
    <w:p>
      <w:pPr>
        <w:pStyle w:val="QUOTES"/>
        <w:rPr>
          <w:sz w:val="18"/>
          <w:szCs w:val="18"/>
        </w:rPr>
      </w:pPr>
      <w:r>
        <w:rPr>
          <w:sz w:val="18"/>
          <w:szCs w:val="18"/>
        </w:rPr>
        <w:t>Titus 2:14 der sich selbst für uns hingegeben hat, um uns von aller Schuld zu erlösen und sich selbst ein besonderes Volk zu erschaffen, das nach guten Werken eifert.</w:t>
      </w:r>
    </w:p>
    <w:p>
      <w:pPr>
        <w:pStyle w:val="QUOTES"/>
        <w:rPr>
          <w:sz w:val="18"/>
          <w:szCs w:val="18"/>
        </w:rPr>
      </w:pPr>
      <w:r>
        <w:rPr>
          <w:sz w:val="18"/>
          <w:szCs w:val="18"/>
        </w:rPr>
      </w:r>
    </w:p>
    <w:p>
      <w:pPr>
        <w:pStyle w:val="QUOTES"/>
        <w:rPr>
          <w:sz w:val="18"/>
          <w:szCs w:val="18"/>
        </w:rPr>
      </w:pPr>
      <w:r>
        <w:rPr>
          <w:sz w:val="18"/>
          <w:szCs w:val="18"/>
        </w:rPr>
        <w:t>Titus 3:8 Dies ist ein treues Wort, und dies will ich, daß du es beständig bekräftigst, damit die, die an Gott glauben, darauf bedacht seien, gute Werke zu bewahren. Diese Dinge sind gut und nützlich für die Menschen.</w:t>
      </w:r>
    </w:p>
    <w:p>
      <w:pPr>
        <w:pStyle w:val="Normal"/>
        <w:rPr>
          <w:sz w:val="18"/>
          <w:szCs w:val="18"/>
        </w:rPr>
      </w:pPr>
      <w:r>
        <w:rPr>
          <w:sz w:val="18"/>
          <w:szCs w:val="18"/>
        </w:rPr>
      </w:r>
    </w:p>
    <w:p>
      <w:pPr>
        <w:pStyle w:val="QUOTES"/>
        <w:rPr/>
      </w:pPr>
      <w:r>
        <w:rPr/>
        <w:t>Titus 3:14 Und auch die Unseren sollen lernen, gute Werke zum notwendigen Gebrauch zu erhalten, damit sie nicht unfruchtbar werden.</w:t>
      </w:r>
    </w:p>
    <w:p>
      <w:pPr>
        <w:pStyle w:val="QUOTES"/>
        <w:rPr/>
      </w:pPr>
      <w:r>
        <w:rPr/>
      </w:r>
    </w:p>
    <w:p>
      <w:pPr>
        <w:pStyle w:val="QUOTES"/>
        <w:rPr/>
      </w:pPr>
      <w:r>
        <w:rPr/>
        <w:t>Hebräer 10:24 Und lasst uns aufeinander achten, um einander zur Liebe und zu guten Werken anzuspornen:</w:t>
      </w:r>
    </w:p>
    <w:p>
      <w:pPr>
        <w:pStyle w:val="QUOTES"/>
        <w:rPr/>
      </w:pPr>
      <w:r>
        <w:rPr/>
      </w:r>
    </w:p>
    <w:p>
      <w:pPr>
        <w:pStyle w:val="QUOTES"/>
        <w:rPr/>
      </w:pPr>
      <w:r>
        <w:rPr/>
        <w:t>1Petr 2:12 Seid redlich unter den Heiden, damit sie, während sie gegen euch als Übeltäter reden, durch eure guten Werke, die sie sehen werden, Gott verherrlichen am Tag der Heimsuchung.</w:t>
      </w:r>
    </w:p>
    <w:p>
      <w:pPr>
        <w:pStyle w:val="Normal"/>
        <w:rPr/>
      </w:pPr>
      <w:r>
        <w:rPr/>
      </w:r>
    </w:p>
    <w:p>
      <w:pPr>
        <w:pStyle w:val="Normal"/>
        <w:rPr/>
      </w:pPr>
      <w:r>
        <w:rPr/>
        <w:t>Anmerkung: Die griechischen Wörter, die in diesen Abschnitten verwendet werden, sind entweder Formen von kalos ergos oder agathos ergos. Gute Werke ist die beste Auslegung für beide Formulierungen.</w:t>
      </w:r>
    </w:p>
    <w:p>
      <w:pPr>
        <w:pStyle w:val="Normal"/>
        <w:rPr/>
      </w:pPr>
      <w:r>
        <w:rPr/>
      </w:r>
    </w:p>
    <w:p>
      <w:pPr>
        <w:pStyle w:val="Normal"/>
        <w:rPr/>
      </w:pPr>
      <w:r>
        <w:rPr/>
        <w:t>In allen Abschnitten werden gute Werke in einem positiven Kontext erwähnt. In keiner einzigen Passage werden gute Werke als Teil der Diskussion über Gesetz und Gnade erwähnt! Die Krönung der Diskussion über die guten Werke findet sich in Titus 2,14:</w:t>
      </w:r>
    </w:p>
    <w:p>
      <w:pPr>
        <w:pStyle w:val="QUOTES"/>
        <w:rPr/>
      </w:pPr>
      <w:r>
        <w:rPr/>
        <w:t>(Jesus) hat sich selbst für uns hingegeben, damit er uns von aller Ungerechtigkeit loskaufe und sich selbst ein besonderes Volk reinige, das nach guten Werken eifert;</w:t>
      </w:r>
    </w:p>
    <w:p>
      <w:pPr>
        <w:pStyle w:val="Normal"/>
        <w:rPr/>
      </w:pPr>
      <w:r>
        <w:rPr/>
        <w:t>und Epheser 2:10:</w:t>
      </w:r>
    </w:p>
    <w:p>
      <w:pPr>
        <w:pStyle w:val="QUOTES"/>
        <w:rPr/>
      </w:pPr>
      <w:r>
        <w:rPr/>
        <w:t>Denn wir sind sein Werk, geschaffen in Christus Jesus zu guten Werken, die Gott vorherbestimmt hat, dass wir in ihnen wandeln sollen.</w:t>
      </w:r>
    </w:p>
    <w:p>
      <w:pPr>
        <w:pStyle w:val="Normal"/>
        <w:rPr/>
      </w:pPr>
      <w:r>
        <w:rPr/>
      </w:r>
    </w:p>
    <w:p>
      <w:pPr>
        <w:pStyle w:val="Normal"/>
        <w:rPr/>
      </w:pPr>
      <w:r>
        <w:rPr/>
        <w:t>Wenn wir mit dem Evangelium übereinstimmen wollen, wie es von Jesus, den Schreibern der Evangelien und dem Rest der neutestamentlichen Schriften dargestellt wird, werden wir immer in positiver Weise von guten Werken sprechen – keine Ausnahme!</w:t>
      </w:r>
    </w:p>
    <w:p>
      <w:pPr>
        <w:pStyle w:val="Normal"/>
        <w:rPr/>
      </w:pPr>
      <w:r>
        <w:rPr/>
      </w:r>
    </w:p>
    <w:p>
      <w:pPr>
        <w:pStyle w:val="Normal"/>
        <w:rPr/>
      </w:pPr>
      <w:r>
        <w:rPr/>
        <w:t>Im Gegensatz dazu werden wir gewarnt, nicht den Werken böser Menschen nachzueifern, dass Werke, die getan werden, um von den Menschen gesehen zu werden, dem falschen Zweck dienen, dass unser Ende nach unseren Werken sein wird; und alle werden gewarnt, dass wir nach unseren Werken, ob gut oder schlecht, belohnt werden; und alle werden aufgefordert, Werke zu tun, die der Buße entsprechen.</w:t>
      </w:r>
    </w:p>
    <w:p>
      <w:pPr>
        <w:pStyle w:val="Normal"/>
        <w:rPr/>
      </w:pPr>
      <w:r>
        <w:rPr/>
      </w:r>
    </w:p>
    <w:p>
      <w:pPr>
        <w:pStyle w:val="Normal"/>
        <w:rPr/>
      </w:pPr>
      <w:r>
        <w:rPr/>
        <w:t>Während Paulus klar sagt, dass wir nicht durch Werke oder Gesetzesbefolgung gerettet werden, beeilt er sich, darauf hinzuweisen, wie wir gerettet werden. Er gleicht dies aus, indem er klarstellt, dass wir das Gesetz durch den Glauben begründen, und indem er erklärt, dass die neue Schöpfung, die wir in Christus geworden sind, zu guten Werken führt. Paulus weist darauf hin, dass Christus gestorben ist, um uns von der Ungerechtigkeit zu erlösen, um ein besonderes Volk zu reinigen, das nach guten Werken eifert. Wie eifrig werden die Menschen für gute Werke sein, wenn gute Werke ständig negativ dargestellt werden? Wie wahrscheinlich ist es, dass Menschen ein Gebot Gottes befolgen, wenn das Wichtigste, was wir darüber sagen, ist, dass die Befolgung dieses Gebots uns nicht retten wird?</w:t>
      </w:r>
    </w:p>
    <w:p>
      <w:pPr>
        <w:pStyle w:val="Normal"/>
        <w:rPr/>
      </w:pPr>
      <w:r>
        <w:rPr/>
      </w:r>
    </w:p>
    <w:p>
      <w:pPr>
        <w:pStyle w:val="Normal"/>
        <w:rPr/>
      </w:pPr>
      <w:r>
        <w:rPr/>
        <w:t>Um mit den überwiegenden Beweisen im Wort Gottes übereinzustimmen, müssen wir erkennen, dass Gott unseren Gehorsam und unsere guten Werke schätzt, und gute Werke als schmutzige Lumpen zu betrachten, obwohl Gott seinen Sohn sterben ließ, um uns zu verwandeln, damit wir dieselben guten Werke vollbringen können, ist eine Perversion der Botschaft des Evangeliums.</w:t>
      </w:r>
    </w:p>
    <w:p>
      <w:pPr>
        <w:pStyle w:val="Normal"/>
        <w:rPr/>
      </w:pPr>
      <w:r>
        <w:rPr/>
      </w:r>
    </w:p>
    <w:p>
      <w:pPr>
        <w:pStyle w:val="Normal"/>
        <w:rPr/>
      </w:pPr>
      <w:r>
        <w:rPr/>
        <w:t>Wenn es einigen unserer Geistlichen wirklich darum geht, dass die Einhaltung des Sabbats nicht wichtig ist, dann sollten wir ehrlich sein und das auch sagen. Wenn wir glauben, dass es immer noch ein gültiger Ausdruck des Willens Gottes für unser Leben ist und nicht nur eine nette Sache, die man tun kann, dann sollte dieselbe Person jedes Mal, wenn jemand erwähnt, dass man nicht gerettet werden kann, wenn man den Sabbat einhält, nicht nur bestätigen, dass es eine nette Tradition in der Kirche ist (der weltweite Ansatz), sondern der Sprecher sollte auch bestätigen, dass er glaubt, dass Gott immer noch will, dass der Sabbat eingehalten wird (nicht der weltweite Ansatz), und dass die Sabbateinhaltung ein Gebot Gottes ist. Ist es das, oder ist es das nicht? Wenn ja, haben wir kein Recht, negativ darüber zu sprechen.</w:t>
      </w:r>
    </w:p>
    <w:p>
      <w:pPr>
        <w:pStyle w:val="Normal"/>
        <w:rPr/>
      </w:pPr>
      <w:r>
        <w:rPr/>
      </w:r>
    </w:p>
    <w:p>
      <w:pPr>
        <w:pStyle w:val="Normal"/>
        <w:rPr/>
      </w:pPr>
      <w:r>
        <w:rPr/>
        <w:t>Angenommen, man würde Sie fragen: Würden Sie für den Sabbat sterben? Wie sollten Sie antworten? Sie sollten mit Bedacht antworten. Hinter der Frage verbirgt sich implizit die umfassendere Frage: Bist du bereit, lieber zu sterben, als Gott ungehorsam zu sein? Zu sagen: Nein, ich bin nicht bereit, für den Sabbat zu sterben, ohne dies zu erklären, kann in den Köpfen von Jung und Alt eine sehr klare situationsethische Botschaft hinterlassen, dass Gehorsam es nicht wert ist, dafür zu sterben. Wir müssen immer mit Klarheit sprechen.</w:t>
      </w:r>
    </w:p>
    <w:p>
      <w:pPr>
        <w:pStyle w:val="Normal"/>
        <w:rPr/>
      </w:pPr>
      <w:r>
        <w:rPr/>
      </w:r>
    </w:p>
    <w:p>
      <w:pPr>
        <w:pStyle w:val="Normal"/>
        <w:rPr/>
      </w:pPr>
      <w:r>
        <w:rPr/>
        <w:t>Wir glauben, dass es sich lohnt, für den Gehorsam gegenüber Gott zu sterben. Wenn Jesus gestorben ist, um unseren Ungehorsam zu korrigieren, dann ist es unser Sterben wert, um unseren Ungehorsam zu verhindern. Es ist eine Tatsache der Geschichte, dass die meisten Apostel mit ihrem eigenen Leben dafür bezahlt haben, gehorsam zu sein.</w:t>
      </w:r>
    </w:p>
    <w:p>
      <w:pPr>
        <w:pStyle w:val="Normal"/>
        <w:rPr/>
      </w:pPr>
      <w:r>
        <w:rPr/>
      </w:r>
    </w:p>
    <w:p>
      <w:pPr>
        <w:pStyle w:val="Normal"/>
        <w:rPr/>
      </w:pPr>
      <w:r>
        <w:rPr/>
        <w:t>Wenn wir die Bedeutung eines von Gottes Geboten, die nach wie vor gültig sind, herabsetzen, wird Gott uns heftig dafür bestrafen, dass wir andeuten, dass alles, was er uns zu tun befiehlt, freiwillig ist (siehe Matthäus 5,18-19; Offb 12,17; 14,12; 22,11-14.19, d. Red.). Es scheint, dass einige Menschen den Ausdruck "Den Sabbat zu halten wird dich nicht retten" so verstehen, dass der Sabbat freiwillig ist. Das ist er nicht, er ist ein Gebot Gottes. Die Logik, die unsere Vorväter der Kirche Gottes benutzten, ist solide. Sie lautete etwa wie folgt:</w:t>
      </w:r>
    </w:p>
    <w:p>
      <w:pPr>
        <w:pStyle w:val="QUOTES"/>
        <w:rPr/>
      </w:pPr>
      <w:r>
        <w:rPr/>
        <w:t>Jakobus 2:10-11 Denn wer das ganze Gesetz hält und doch in einem Punkt sündigt, der ist an allem schuldig. Denn der gesagt hat: Du sollst nicht ehebrechen, der hat auch gesagt: Du sollst nicht töten. Wenn du nun keinen Ehebruch begehst, wenn du aber tötest, bist du ein Übertreter des Gesetzes geworden.</w:t>
      </w:r>
    </w:p>
    <w:p>
      <w:pPr>
        <w:pStyle w:val="Normal"/>
        <w:rPr/>
      </w:pPr>
      <w:r>
        <w:rPr/>
      </w:r>
    </w:p>
    <w:p>
      <w:pPr>
        <w:pStyle w:val="Normal"/>
        <w:rPr>
          <w:i/>
          <w:i/>
        </w:rPr>
      </w:pPr>
      <w:r>
        <w:rPr/>
        <w:t>Dieses System der Logik ist ebenso gültig, wenn es heißt:</w:t>
      </w:r>
      <w:r>
        <w:rPr>
          <w:i/>
        </w:rPr>
        <w:t xml:space="preserve"> "Denn der gesagt hat: 'Du sollst keinen anderen Gott haben vor mir', hat auch gesagt: 'Du sollst dir keine Götzenbilder machen'; oder: 'Denn der gesagt hat: 'Du sollst deinen Vater und deine Mutter ehren', hat auch gesagt: 'Gedenke des Sabbats'.</w:t>
      </w:r>
    </w:p>
    <w:p>
      <w:pPr>
        <w:pStyle w:val="Normal"/>
        <w:rPr>
          <w:i/>
          <w:i/>
        </w:rPr>
      </w:pPr>
      <w:r>
        <w:rPr>
          <w:i/>
        </w:rPr>
      </w:r>
    </w:p>
    <w:p>
      <w:pPr>
        <w:pStyle w:val="Normal"/>
        <w:rPr>
          <w:b/>
          <w:b/>
          <w:szCs w:val="24"/>
        </w:rPr>
      </w:pPr>
      <w:r>
        <w:rPr>
          <w:b/>
          <w:szCs w:val="24"/>
        </w:rPr>
        <w:t>Zu ziehende Schlussfolgerungen</w:t>
      </w:r>
    </w:p>
    <w:p>
      <w:pPr>
        <w:pStyle w:val="Normal"/>
        <w:rPr/>
      </w:pPr>
      <w:r>
        <w:rPr/>
        <w:t>Die Art und Weise, wie wir über gute Werke und die Einhaltung des Sabbats sprechen, hat sehr wichtige Auswirkungen auf den Frieden in der Kirche. Wenn wir uns dessen nicht bewusst sind, dann müssen wir uns bewusst werden, dass die Ausdrücke, die wir auf unseren Kanzeln, in unseren Artikeln für den Bibelforscher oder in den Lektionen für die Sabbatschule verwenden, entweder beruhigend oder aufrührerisch, erbaulich oder zerstörerisch sind. Selten sind sie neutral. Unsere derzeitige Rhetorik über Sabbatbeobachtung und gute Werke, die uns nicht retten, ist unausgewogen und sowohl aufrührerisch als auch zerstörerisch, ohne dass damit ein nützlicher Zweck verfolgt wird.</w:t>
      </w:r>
    </w:p>
    <w:p>
      <w:pPr>
        <w:pStyle w:val="Normal"/>
        <w:rPr/>
      </w:pPr>
      <w:r>
        <w:rPr/>
      </w:r>
    </w:p>
    <w:p>
      <w:pPr>
        <w:pStyle w:val="Normal"/>
        <w:rPr/>
      </w:pPr>
      <w:r>
        <w:rPr/>
        <w:t>Wir müssen positiv über die Dinge sprechen, die wir lehren, die wir bekräftigen, die wir glauben.</w:t>
      </w:r>
    </w:p>
    <w:p>
      <w:pPr>
        <w:pStyle w:val="Normal"/>
        <w:rPr/>
      </w:pPr>
      <w:r>
        <w:rPr/>
      </w:r>
    </w:p>
    <w:p>
      <w:pPr>
        <w:pStyle w:val="Normal"/>
        <w:rPr/>
      </w:pPr>
      <w:r>
        <w:rPr/>
        <w:t>Wir müssen zwischen dem, was uns rettet, und dem, was uns verdammt, unterscheiden. Es sind unterschiedliche Funktionen. Aus der Bibel geht klar hervor, dass wir nicht durch gute Werke gerettet werden, aber aus der Bibel geht ebenso klar hervor, dass Gott gute Werke anerkennt, dass er erwartet, dass wir sie tun, und dass wir durch unsere Werke wissen, ob wir Gott kennen oder nicht. Es ist ebenso klar, dass wir wegen des Mangels an guten Werken verdammt werden, wie es klar ist, dass gute Werke uns nicht retten.</w:t>
      </w:r>
    </w:p>
    <w:p>
      <w:pPr>
        <w:pStyle w:val="Normal"/>
        <w:rPr/>
      </w:pPr>
      <w:r>
        <w:rPr/>
      </w:r>
    </w:p>
    <w:p>
      <w:pPr>
        <w:pStyle w:val="Normal"/>
        <w:rPr/>
      </w:pPr>
      <w:r>
        <w:rPr/>
        <w:t>Während gute Werke keine Funktion des Erlösungsprozesses sind, sind der Mangel an guten Werken und böse Werke beide eine Funktion der Notwendigkeit der Erlösung! Ungehorsam gegenüber Gott ist eine Ursache für das Bedürfnis, gerettet zu werden.</w:t>
      </w:r>
    </w:p>
    <w:p>
      <w:pPr>
        <w:pStyle w:val="Normal"/>
        <w:rPr/>
      </w:pPr>
      <w:r>
        <w:rPr/>
      </w:r>
    </w:p>
    <w:p>
      <w:pPr>
        <w:pStyle w:val="Normal"/>
        <w:rPr/>
      </w:pPr>
      <w:r>
        <w:rPr/>
        <w:t>Wenn es Gottes Wille ist, dass wir den Sabbat halten, dann sollten wir das auch offen und positiv sagen! Wenn das Einhalten des Sabbats nicht Ausdruck des Willens Gottes ist, dann lasst uns direkt sein und das sagen!</w:t>
      </w:r>
    </w:p>
    <w:p>
      <w:pPr>
        <w:pStyle w:val="Normal"/>
        <w:rPr/>
      </w:pPr>
      <w:r>
        <w:rPr/>
      </w:r>
    </w:p>
    <w:p>
      <w:pPr>
        <w:pStyle w:val="Normal"/>
        <w:rPr/>
      </w:pPr>
      <w:r>
        <w:rPr/>
        <w:t>Paulus schrieb: "Darum schreibe ich dies in meiner Abwesenheit, damit ich nicht in meiner Gegenwart mit Schärfe rede, nach der Kraft, die mir der Herr gegeben hat, zur Erbauung und nicht zum Verderben" (2Kor 13,10). Mögen unsere eigenen Absichten und die Auswirkungen unseres Handelns der Erbauung dienen.</w:t>
      </w:r>
    </w:p>
    <w:p>
      <w:pPr>
        <w:pStyle w:val="Normal"/>
        <w:rPr/>
      </w:pPr>
      <w:r>
        <w:rPr/>
      </w:r>
    </w:p>
    <w:p>
      <w:pPr>
        <w:pStyle w:val="Normal"/>
        <w:rPr/>
      </w:pPr>
      <w:r>
        <w:rPr/>
        <w:t>Wenn Sie wollen, dass Ihre Gemeinde anfängt, Zeugnis zu geben, statt sich auf den Kopf zu stellen, nehmen Sie sie an die Hand und sagen Sie: "Bruder, lass uns einen Sünder suchen, dem wir Zeugnis geben können. Das ist viel effektiver, als geretteten Menschen zu sagen, was sie nicht retten kann.</w:t>
      </w:r>
    </w:p>
    <w:p>
      <w:pPr>
        <w:pStyle w:val="Normal"/>
        <w:rPr/>
      </w:pPr>
      <w:r>
        <w:rPr/>
      </w:r>
    </w:p>
    <w:p>
      <w:pPr>
        <w:pStyle w:val="Normal"/>
        <w:rPr/>
      </w:pPr>
      <w:r>
        <w:rPr/>
        <w:t>[Als ich an diesem Text arbeitete, schrieb ich Roy Marrs über die Arbeit und zeigte ihm die folgenden Kommentare, denen er zustimmte und die in Übereinstimmung mit seinen Wünschen angefügt sind (Anm. d. Red.)].</w:t>
      </w:r>
    </w:p>
    <w:p>
      <w:pPr>
        <w:pStyle w:val="Normal"/>
        <w:rPr/>
      </w:pPr>
      <w:r>
        <w:rPr/>
      </w:r>
    </w:p>
    <w:p>
      <w:pPr>
        <w:pStyle w:val="Normal"/>
        <w:rPr/>
      </w:pPr>
      <w:r>
        <w:rPr/>
        <w:t>Der Gehorsam gegenüber den Geboten Gottes ist ein Ausdruck des Glaubens. Derjenige, der uns das Gesetz gegeben hat, tat dies, weil das Gesetz aus seinem Wesen stammt. Wir sind der göttlichen Natur teilhaftig (2.Petr. 1,4). Der Gehorsam gegenüber dem Gesetz ist eine Folge des Heiligen Geistes, und wir halten das Gesetz aus unserem Herzen heraus. Wir brauchen keine Lehrer mehr, weil wir den Heiligen Geist haben. Der Sabbat ist eines aus einer Reihe von Geboten, die in den Gesetzen des Alten Testaments erweitert werden, um die Verantwortung zu verkörpern, die wir auf uns nehmen, wenn wir Teil des Reiches Gottes werden. Wir werden nicht durch das Gesetz gerechtfertigt. Wir werden durch den Glauben gerechtfertigt. Die Patriarchen und alle, die ihnen folgten, wurden durch den Glauben gerechtfertigt (Heb 11,1-39). Der Glaube ist die Gewissheit dessen, was man erhofft (Hebr 11,1 ff). Doch sie erhielten die Verheißung nicht, weil Gott etwas Besseres für uns vorgesehen hatte, damit sie nicht ohne uns vollendet würden (Hebr 11,39). Durch den Glauben hoffen wir auf ein System von Gesetz und Regierung, das aus dem Wesen Gottes selbst hervorgeht. Durch den Glauben wird unser Opfer als lebendiger Stein in den Tempel Gottes eingebracht, dessen Teil wir sind, und wir werden von den Gesetzen Gottes in unseren Herzen und Köpfen regiert.</w:t>
      </w:r>
    </w:p>
    <w:p>
      <w:pPr>
        <w:pStyle w:val="Normal"/>
        <w:rPr/>
      </w:pPr>
      <w:r>
        <w:rPr/>
      </w:r>
    </w:p>
    <w:p>
      <w:pPr>
        <w:pStyle w:val="Normal"/>
        <w:rPr/>
      </w:pPr>
      <w:r>
        <w:rPr/>
        <w:t>Der Sabbat ist ein Prüfgebot, weil er Gottes System kennzeichnet. Diejenigen, die sich zum Glauben bekennen, aber den Sabbat nicht halten, verfehlen die Herrlichkeit Gottes. Durch ihre Werke zeigen sie uns die Unzulänglichkeiten ihres Glaubens. Wir beweisen unseren Glauben durch unsere Werke (Jak. 3,18). Unser Glaube besteht in der Erwartung eines Systems, das durch den Sabbat als Zeichen für den Gehorsam des Volkes Gottes symbolisiert wird. Unser Meister war gehorsam bis zum Tod, wie einer von uns, sogar bis zum Tod am Kreuz (Phil 2,5-8). Der Sabbat ist ein Zeichen für das System der Ruhe, das Gott in Jesus Christus für uns eingerichtet hat.</w:t>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 xml:space="preserve">Wir werden nicht durch gute Werke gerettet </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7</w:t>
    </w:r>
    <w:r>
      <w:rPr>
        <w:i/>
      </w:rPr>
      <w:fldChar w:fldCharType="end"/>
    </w:r>
    <w:r>
      <w:rPr>
        <w:i/>
      </w:rPr>
      <w:tab/>
      <w:t>Wir werden nicht durch gute Werke gerett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0:45:00Z</dcterms:created>
  <dc:creator>Wade Cox</dc:creator>
  <dc:description/>
  <cp:keywords/>
  <dc:language>en-US</dc:language>
  <cp:lastModifiedBy>Denise Sostaric</cp:lastModifiedBy>
  <cp:lastPrinted>2003-03-01T10:05:00Z</cp:lastPrinted>
  <dcterms:modified xsi:type="dcterms:W3CDTF">2023-12-22T00:45:00Z</dcterms:modified>
  <cp:revision>2</cp:revision>
  <dc:subject/>
  <dc:title>Wir werden nicht durch gute Werke gerettet [189]</dc:title>
</cp:coreProperties>
</file>