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2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Babylon verlassen</w:t>
      </w:r>
    </w:p>
    <w:p>
      <w:pPr>
        <w:pStyle w:val="Normal"/>
        <w:jc w:val="center"/>
        <w:rPr>
          <w:b/>
          <w:b/>
          <w:sz w:val="72"/>
          <w:szCs w:val="72"/>
        </w:rPr>
      </w:pPr>
      <w:r>
        <w:rPr>
          <w:b/>
          <w:sz w:val="72"/>
          <w:szCs w:val="72"/>
        </w:rPr>
      </w:r>
    </w:p>
    <w:p>
      <w:pPr>
        <w:pStyle w:val="Normal"/>
        <w:jc w:val="center"/>
        <w:rPr>
          <w:sz w:val="18"/>
          <w:szCs w:val="18"/>
        </w:rPr>
      </w:pPr>
      <w:r>
        <w:rPr>
          <w:sz w:val="18"/>
          <w:szCs w:val="18"/>
        </w:rPr>
        <w:t>(Ausgabe 3.0 20020720-20060107-20200119)</w:t>
      </w:r>
    </w:p>
    <w:p>
      <w:pPr>
        <w:pStyle w:val="Normal"/>
        <w:rPr>
          <w:sz w:val="18"/>
          <w:szCs w:val="18"/>
        </w:rPr>
      </w:pPr>
      <w:r>
        <w:rPr>
          <w:sz w:val="18"/>
          <w:szCs w:val="18"/>
        </w:rPr>
      </w:r>
    </w:p>
    <w:p>
      <w:pPr>
        <w:pStyle w:val="Normal"/>
        <w:rPr/>
      </w:pPr>
      <w:r>
        <w:rPr/>
      </w:r>
    </w:p>
    <w:p>
      <w:pPr>
        <w:pStyle w:val="Normal"/>
        <w:rPr/>
      </w:pPr>
      <w:r>
        <w:rPr/>
        <w:t>Die Abreise Esras aus Babylon am ersten Tag des ersten Monats und seine Ankunft in Jerusalem am ersten Tag des fünften Monats wird oft fälschlicherweise als Beispiel dafür verwendet, dass Esra die Neumonde nicht einhielt. Wenn wir die mächtige geistliche Botschaft hinter diesen Daten untersuchen, verleiht dies dem Verständnis der Neumonde und des Heilsplans Gottes, wie er in der Heiligen Schrift offenbart wird, ungeheure Kraft.</w:t>
      </w:r>
    </w:p>
    <w:p>
      <w:pPr>
        <w:pStyle w:val="Normal"/>
        <w:rPr/>
      </w:pPr>
      <w:r>
        <w:rPr/>
      </w:r>
    </w:p>
    <w:p>
      <w:pPr>
        <w:pStyle w:val="Normal"/>
        <w:rPr/>
      </w:pPr>
      <w:r>
        <w:rPr/>
      </w:r>
    </w:p>
    <w:p>
      <w:pPr>
        <w:pStyle w:val="Normal"/>
        <w:rPr/>
      </w:pPr>
      <w:r>
        <w:rPr/>
      </w:r>
    </w:p>
    <w:p>
      <w:pPr>
        <w:pStyle w:val="Normal"/>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ã 2002, 2006, 2020 Wade Cox und Peter Donis)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7279973"/>
      <w:r>
        <w:rPr>
          <w:b/>
          <w:bCs/>
          <w:sz w:val="32"/>
          <w:szCs w:val="32"/>
        </w:rPr>
        <w:t xml:space="preserve">Verlassen von Babylon </w:t>
      </w:r>
      <w:bookmarkEnd w:id="0"/>
    </w:p>
    <w:p>
      <w:pPr>
        <w:pStyle w:val="Normal"/>
        <w:rPr>
          <w:b/>
          <w:b/>
        </w:rPr>
      </w:pPr>
      <w:r>
        <w:rPr>
          <w:b/>
        </w:rPr>
        <w:t>Einleitung</w:t>
      </w:r>
    </w:p>
    <w:p>
      <w:pPr>
        <w:pStyle w:val="Normal"/>
        <w:rPr/>
      </w:pPr>
      <w:r>
        <w:rPr/>
        <w:t>Esras Rückkehr nach Jerusalem ist nicht nur eine Geschichte über einen Schriftgelehrten, der aus der Gefangenschaft zurückkehrte, um den Tempel des Herrn in Jerusalem zu bauen. Sie hat eine bedeutende geistliche Bedeutung für die Menschen von heute. Sie zeigt, wie wir eine geistliche Gefangenschaft verlassen, zu Gott zurückkehren, den Tempel wieder aufbauen, der wir sind, und in seine tausendjährige Ruhe eintreten.</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Normal"/>
        <w:rPr>
          <w:color w:val="222222"/>
          <w:highlight w:val="white"/>
        </w:rPr>
      </w:pPr>
      <w:r>
        <w:rPr>
          <w:color w:val="222222"/>
          <w:highlight w:val="white"/>
        </w:rPr>
      </w:r>
    </w:p>
    <w:p>
      <w:pPr>
        <w:pStyle w:val="QUOTES"/>
        <w:rPr/>
      </w:pPr>
      <w:r>
        <w:rPr/>
        <w:t>Esra 1,1-6 Im ersten Jahr des Königs Kyrus von Persien erregte der Herr den Geist des Königs Kyrus von Persien, damit das Wort des Herrn aus dem Munde Jeremias erfüllt würde, so dass er einen Boten in sein ganzes Reich sandte und in einem schriftlichen Edikt verkündete: 2 "So spricht König Kyrus von Persien: Der Herr, der Gott des Himmels, hat mir alle Königreiche der Erde gegeben, und er hat mir aufgetragen, ihm ein Haus in Jerusalem in Juda zu bauen.</w:t>
      </w:r>
    </w:p>
    <w:p>
      <w:pPr>
        <w:pStyle w:val="Normal"/>
        <w:rPr/>
      </w:pPr>
      <w:r>
        <w:rPr/>
      </w:r>
    </w:p>
    <w:p>
      <w:pPr>
        <w:pStyle w:val="Normal"/>
        <w:rPr/>
      </w:pPr>
      <w:r>
        <w:rPr/>
        <w:t>Die zeitliche Abfolge der Reise offenbart auch die Entwicklung des Volkes Gottes als Tempel Gottes innerhalb des Heilsplans. Die Tage, an denen die Ereignisse in dieser Geschichte stattfinden, haben eine große Bedeutung für die Entwicklung des Tempels Gottes, in Übereinstimmung mit der von Gott im Gesetz festgelegten Abfolge und den Heiligen Tagen, Neumonden und Sabbaten, die den Plan Gottes offenbaren.</w:t>
      </w:r>
    </w:p>
    <w:p>
      <w:pPr>
        <w:pStyle w:val="Normal"/>
        <w:rPr>
          <w:b/>
          <w:b/>
        </w:rPr>
      </w:pPr>
      <w:r>
        <w:rPr>
          <w:b/>
        </w:rPr>
      </w:r>
    </w:p>
    <w:p>
      <w:pPr>
        <w:pStyle w:val="Normal"/>
        <w:rPr>
          <w:b/>
          <w:b/>
        </w:rPr>
      </w:pPr>
      <w:r>
        <w:rPr>
          <w:b/>
        </w:rPr>
        <w:t>Die Auserwählten</w:t>
      </w:r>
    </w:p>
    <w:p>
      <w:pPr>
        <w:pStyle w:val="Normal"/>
        <w:rPr/>
      </w:pPr>
      <w:r>
        <w:rPr/>
        <w:t>Gott der Vater erfüllt immer sein Wort. Er bricht niemals sein Versprechen. Er entscheidet, wer regieren und über Königreiche herrschen wird. Er ist in der Lage, jeden zu erheben oder zu erniedrigen, den er auswählt. Er kann jeden für jeden Zweck erwählen. Es zeigt, dass Gottes Propheten nicht ihren Willen tun, sondern den Willen des allmächtigen Gottes. Wir können also sehen, dass der Herr, der allmächtige Gott, Könige erhebt, um seinen Willen zu erfüllen. König Kyrus von Persien wurde 200 Jahre zuvor identifiziert und war in der Heiligen Schrift bekannt (Jes. 44:28, 46:1-4).</w:t>
      </w:r>
    </w:p>
    <w:p>
      <w:pPr>
        <w:pStyle w:val="Normal"/>
        <w:rPr/>
      </w:pPr>
      <w:r>
        <w:rPr/>
      </w:r>
    </w:p>
    <w:p>
      <w:pPr>
        <w:pStyle w:val="Normal"/>
        <w:rPr/>
      </w:pPr>
      <w:r>
        <w:rPr/>
        <w:t>Nach dem Plan Gottes wurde Kyrus im ersten Jahr seiner Herrschaft damit beauftragt, mit dem Wiederaufbau des Tempels Gottes zu beginnen. Gott zeigt, dass er nicht unbedingt mit Menschen arbeiten muss, die in die Kirche berufen werden. Er weiß, wen er erwecken wird und ob und wie sie für den Zweck der Kirche oder seines Volkes verwendet werden können.</w:t>
      </w:r>
    </w:p>
    <w:p>
      <w:pPr>
        <w:pStyle w:val="Normal"/>
        <w:rPr/>
      </w:pPr>
      <w:r>
        <w:rPr/>
      </w:r>
    </w:p>
    <w:p>
      <w:pPr>
        <w:pStyle w:val="QUOTES"/>
        <w:rPr/>
      </w:pPr>
      <w:r>
        <w:rPr/>
        <w:t>3Diejenigen unter euch, die zu seinem Volk gehören - möge ihr Gott mit ihnen sein! -dürfen jetzt nach Jerusalem in Juda hinaufziehen und das Haus des Herrn, des Gottes Israels, wieder aufbauen - er ist der Gott, der in Jerusalem ist;</w:t>
      </w:r>
    </w:p>
    <w:p>
      <w:pPr>
        <w:pStyle w:val="Normal"/>
        <w:rPr/>
      </w:pPr>
      <w:r>
        <w:rPr/>
      </w:r>
    </w:p>
    <w:p>
      <w:pPr>
        <w:pStyle w:val="Normal"/>
        <w:rPr/>
      </w:pPr>
      <w:r>
        <w:rPr/>
        <w:t xml:space="preserve">Der Erlass erging - "an die, die zu seinem Volk gehören". Nicht alle, die in die Gefangenschaft geführt wurden, wollten nach Jerusalem zurückkehren. Das gilt auch für uns heute und für das letzte Zeitalter seit dem Messias. Diejenigen, die bereit sind, zurückzukehren, sind diejenigen, die zu Gott zurückkehren wollen. Diese Menschen sind heute diejenigen, die vom Geist geführt werden. Sie sind es, die nach Jerusalem gehen dürfen, das unsere zukünftige Heimat, das neue Jerusalem, darstellt, das unser aller Mutter ist. Es ist der Ort, an den Gott seinen Namen für immer gesetzt hat. Gott, der Vater, hat in seiner festgesetzten Zeit bestimmt, wer in diesem Zeitalter berufen sein wird. Die Menschen können nicht zu Gott kommen, es sei denn, sie werden vom Vater berufen und dann Christus übergeben. </w:t>
      </w:r>
    </w:p>
    <w:p>
      <w:pPr>
        <w:pStyle w:val="QUOTES"/>
        <w:ind w:left="0" w:right="187" w:hanging="0"/>
        <w:rPr/>
      </w:pPr>
      <w:r>
        <w:rPr/>
      </w:r>
    </w:p>
    <w:p>
      <w:pPr>
        <w:pStyle w:val="QUOTES"/>
        <w:rPr/>
      </w:pPr>
      <w:r>
        <w:rPr/>
        <w:t>4und alle Überlebenden, wo immer sie wohnen, sollen von den Leuten ihres Ortes mit Silber und Gold, mit Gütern und mit Tieren unterstützt werden, außerdem mit freiwilligen Gaben für das Haus Gottes in Jerusalem." 5Die Oberhäupter der Geschlechter von Juda und Benjamin, die Priester und Leviten - alle, deren Geist Gott erweckt hatte - machten sich bereit, hinaufzuziehen und das Haus des Herrn in Jerusalem wieder aufzubauen. 6Alle ihre Nachbarn halfen ihnen mit silbernen Gefäßen, mit Gold, mit Gütern, mit Tieren und mit wertvollen Gaben und mit allem, was sie freiwillig gaben.</w:t>
      </w:r>
    </w:p>
    <w:p>
      <w:pPr>
        <w:pStyle w:val="QUOTES"/>
        <w:rPr/>
      </w:pPr>
      <w:r>
        <w:rPr/>
      </w:r>
    </w:p>
    <w:p>
      <w:pPr>
        <w:pStyle w:val="Normal"/>
        <w:rPr/>
      </w:pPr>
      <w:r>
        <w:rPr/>
        <w:t>Die Überlebenden sind hier die Auserwählten. Die Auserwählten sind in alle vier Ecken der Erde zerstreut. Wir sind das Salz der Erde (Mat. 5:13). Wir sind nicht irgendwo konzentriert. Im Gegenteil, wir befinden uns an den unwahrscheinlichsten Orten. Dieser Text erinnert an den Auszug aus Ägypten und wird im zweiten 2. Exodus, der in Jesaja 66,18-24 prophezeit wird, wieder aufgenommen.</w:t>
      </w:r>
    </w:p>
    <w:p>
      <w:pPr>
        <w:pStyle w:val="Normal"/>
        <w:rPr/>
      </w:pPr>
      <w:r>
        <w:rPr/>
      </w:r>
    </w:p>
    <w:p>
      <w:pPr>
        <w:pStyle w:val="Normal"/>
        <w:rPr/>
      </w:pPr>
      <w:r>
        <w:rPr/>
        <w:t>Gott muss einen Menschen durch die Kraft seines Heiligen Geistes aufrütteln. Sobald wir auf Gottes Ruf reagieren, beginnen wir, uns vorzubereiten. Gott weiß, was wir brauchen, und er wird uns helfen, diese Bedürfnisse zu erfüllen. Das kann in Form von anderen Brüdern, mehr Verständnis, Broschüren oder Studienpapieren zu bestimmten Themen usw. geschehen.</w:t>
      </w:r>
    </w:p>
    <w:p>
      <w:pPr>
        <w:pStyle w:val="Normal"/>
        <w:rPr/>
      </w:pPr>
      <w:r>
        <w:rPr/>
      </w:r>
    </w:p>
    <w:p>
      <w:pPr>
        <w:pStyle w:val="QUOTES"/>
        <w:rPr/>
      </w:pPr>
      <w:r>
        <w:rPr/>
        <w:t>Esra 2:1 Das waren die Leute aus der Provinz, die von den gefangenen Verbannten kamen, die König Nebukadnezar von Babylonien nach Babylonien verschleppt hatte; sie kehrten nach Jerusalem und Juda zurück, alle in ihre eigenen Städte.</w:t>
      </w:r>
    </w:p>
    <w:p>
      <w:pPr>
        <w:pStyle w:val="Normal"/>
        <w:rPr/>
      </w:pPr>
      <w:r>
        <w:rPr/>
      </w:r>
    </w:p>
    <w:p>
      <w:pPr>
        <w:pStyle w:val="Normal"/>
        <w:rPr/>
      </w:pPr>
      <w:r>
        <w:rPr/>
        <w:t>Esra Kapitel 2 handelt von den Menschen, die gefangen genommen wurden. Es zeigt, dass für jeden Rechenschaft abgelegt wird und dass jeder für Gott wichtig ist. Kein Mensch wird vergessen. Jedem werden Aufgaben innerhalb des Systems des Priestertums des Tempels zugewiesen, von dem wir wissen, dass es das System Melchisedeks ist, wie es von Christus seit seiner Menschwerdung und Auferstehung von den Toten eingesetzt wurde und als Schwingopfer angenommen wurde. Sie wurden nach den Städten ausgewählt und auch durch die Bedeutung der Aufgabe, die sie zu erfüllen hatten bezeichnet. Sie wurden bis hin zu ihren Eseln und Kamelen gezählt.</w:t>
      </w:r>
    </w:p>
    <w:p>
      <w:pPr>
        <w:pStyle w:val="Normal"/>
        <w:rPr/>
      </w:pPr>
      <w:r>
        <w:rPr/>
      </w:r>
    </w:p>
    <w:p>
      <w:pPr>
        <w:pStyle w:val="Normal"/>
        <w:rPr/>
      </w:pPr>
      <w:r>
        <w:rPr/>
        <w:t>In Esra 2,61-63 steht geschrieben, dass diejenigen, die nicht in der Genealogie des Priestertums, die hier für das Buch des Lebens des Herrn steht, aufgeführt waren, als verunreinigt aus dem Priestertum ausgeschlossen wurden. Der Tirschatha sagte zu ihnen, sie sollten nicht von den heiligen Dingen essen, bis ein Priester des Urim und des Thummin unter ihnen stünde. Das ist die Macht der Prophezeiung und die Macht des Gerichts. Dieser Priester war Christus. Der Tirschatha hier ist der Statthalter und ein persischer Titel. Er bezieht sich auf Nehemia, der anordnete, dass die Menschen ohne bestimmte Abstammung auf die Ankunft des neuen Priesters der Urim und der Thummin warten sollten. Dieser würde sie dann befähigen, vom Allerheiligsten des Priestertums unter Melchisedek zu essen.</w:t>
      </w:r>
    </w:p>
    <w:p>
      <w:pPr>
        <w:pStyle w:val="Normal"/>
        <w:rPr/>
      </w:pPr>
      <w:r>
        <w:rPr/>
      </w:r>
    </w:p>
    <w:p>
      <w:pPr>
        <w:pStyle w:val="Normal"/>
        <w:rPr/>
      </w:pPr>
      <w:r>
        <w:rPr/>
        <w:t xml:space="preserve">Mit anderen Worten: Das Priestertum, das aus nichtaronischer und nichtlevitischer oder heidnischer Abstammung stammte, musste auf den Messias warten, um in die Lage versetzt zu werden, im Tempelsystem unter dem Messias zu amtieren. Nehemia war der erste Gesalbte aus Daniel 9,25ff. und der Messias oder Gesalbte nach ihm ist der letzte Bischof von Jerusalem vor der Zerstörung, nämlich Jakobus. Dieser Aspekt wird in dem Studienpapier </w:t>
      </w:r>
      <w:hyperlink r:id="rId2">
        <w:r>
          <w:rPr>
            <w:rStyle w:val="InternetLink"/>
          </w:rPr>
          <w:t>Das Zeichen des Jona und die Geschichte des Wiederaufbaus des Tempels (Nr. 013)</w:t>
        </w:r>
      </w:hyperlink>
      <w:r>
        <w:rPr/>
        <w:t xml:space="preserve"> behandelt. Die Geschichte von Melchisedek wird in dem Studienpapier </w:t>
      </w:r>
      <w:r>
        <w:rPr>
          <w:color w:val="0000FF"/>
        </w:rPr>
        <w:t>Melchisedek (Nr. 128)</w:t>
      </w:r>
      <w:r>
        <w:rPr/>
        <w:t xml:space="preserve"> behandelt.</w:t>
      </w:r>
    </w:p>
    <w:p>
      <w:pPr>
        <w:pStyle w:val="Normal"/>
        <w:rPr/>
      </w:pPr>
      <w:r>
        <w:rPr/>
      </w:r>
    </w:p>
    <w:p>
      <w:pPr>
        <w:pStyle w:val="Normal"/>
        <w:rPr/>
      </w:pPr>
      <w:r>
        <w:rPr/>
        <w:t>Die Oberhäupter der Väter, die nach Jerusalem kamen, opferten freiwillig von dem, was sie hatten, um das Haus zu bauen (Esra 2:68). Der Tempel, das Haus Gottes, kann also nur durch freiwillige Gaben gebaut werden.</w:t>
      </w:r>
    </w:p>
    <w:p>
      <w:pPr>
        <w:pStyle w:val="Normal"/>
        <w:rPr/>
      </w:pPr>
      <w:r>
        <w:rPr/>
      </w:r>
    </w:p>
    <w:p>
      <w:pPr>
        <w:pStyle w:val="QUOTES"/>
        <w:rPr/>
      </w:pPr>
      <w:r>
        <w:rPr/>
        <w:t>Esra 2:70 Die Priester, die Leviten und ein Teil des Volkes wohnten in Jerusalem und Umgebung; die Sänger, die Torwächter und die Tempeldiener wohnten in ihren Städten und ganz Israel in seinen Städten.</w:t>
      </w:r>
    </w:p>
    <w:p>
      <w:pPr>
        <w:pStyle w:val="QUOTES"/>
        <w:rPr/>
      </w:pPr>
      <w:r>
        <w:rPr/>
      </w:r>
    </w:p>
    <w:p>
      <w:pPr>
        <w:pStyle w:val="Normal"/>
        <w:rPr/>
      </w:pPr>
      <w:r>
        <w:rPr/>
        <w:t xml:space="preserve">Jedem Menschen wird sein Platz im Reich Gottes zugewiesen (vgl. Psalm 16,5-6). Wir sollen im neuen Reich Könige und Priester sein. Man wird uns sozusagen unseren Wohnsitz oder unsere Kammern im Tempel zuweisen. Dies sind die von Christus erwähnten "vielen Wohnungen", die für uns vorbereitet sind (Joh 14,2). Wir sollen Elohim sein, wie Christus, der an unserer Spitze steht (Sach 12,8). Jeder Gruppe von Menschen werden ihre eigenen Gebiete oder Städte zugewiesen. </w:t>
      </w:r>
    </w:p>
    <w:p>
      <w:pPr>
        <w:pStyle w:val="Normal"/>
        <w:rPr/>
      </w:pPr>
      <w:r>
        <w:rPr/>
      </w:r>
    </w:p>
    <w:p>
      <w:pPr>
        <w:pStyle w:val="Normal"/>
        <w:rPr/>
      </w:pPr>
      <w:r>
        <w:rPr>
          <w:b/>
        </w:rPr>
        <w:t>Die Reise</w:t>
      </w:r>
    </w:p>
    <w:p>
      <w:pPr>
        <w:pStyle w:val="Normal"/>
        <w:rPr/>
      </w:pPr>
      <w:r>
        <w:rPr/>
        <w:t>Die Reise begann am ersten Tag des ersten Monats des heiligen Jahres. Damit sollte nicht gesagt werden, dass der Neumond des ersten Monats nicht eingehalten werden sollte, denn die Heilige Schrift berichtet, dass er als feierlicher Festtag begangen werden soll. Er steht für den Beginn des Jahres und den Monat des Auszugs der Söhne Israels aus Ägypten und der Sklaverei (Psalm 81,1-16). Um ihre Schuld zu vertuschen, behaupten diejenigen, die den Neumond und den Heiligungsprozess des ersten Monats nicht einhalten, er beziehe sich auf den siebten Monat, der im jüdischen Kalender Tischri heißt. Der Psalm macht deutlich, dass es sich nicht um den siebten Monat handeln kann, denn Israel wurde im ersten Monat Abib (oder Nisan) herausgeführt.</w:t>
      </w:r>
    </w:p>
    <w:p>
      <w:pPr>
        <w:pStyle w:val="Normal"/>
        <w:rPr/>
      </w:pPr>
      <w:r>
        <w:rPr/>
      </w:r>
    </w:p>
    <w:p>
      <w:pPr>
        <w:pStyle w:val="Normal"/>
        <w:rPr/>
      </w:pPr>
      <w:r>
        <w:rPr/>
        <w:t xml:space="preserve">Der erste Tag des ersten Monats ist der Beginn der Heiligung des Tempels Gottes, der Vorbereitung auf das Passa. Als solcher wurde er oft für den Beginn wichtiger Ereignisse in der Bibel verwendet und war ein Tag der Prophezeiung und der feierlichen Versammlung. An diesem Tag begann die Wiederherstellung der Schöpfung, nachdem Adam gesündigt hatte und Satan als Gott dieser Welt unter Gericht gestellt wurde (siehe Studienpapier </w:t>
      </w:r>
      <w:hyperlink r:id="rId3">
        <w:r>
          <w:rPr>
            <w:rStyle w:val="InternetLink"/>
          </w:rPr>
          <w:t>Heiligung des Tempels Gottes (Nr. 241)</w:t>
        </w:r>
      </w:hyperlink>
      <w:r>
        <w:rPr/>
        <w:t>).</w:t>
      </w:r>
    </w:p>
    <w:p>
      <w:pPr>
        <w:pStyle w:val="Normal"/>
        <w:rPr/>
      </w:pPr>
      <w:r>
        <w:rPr/>
      </w:r>
    </w:p>
    <w:p>
      <w:pPr>
        <w:pStyle w:val="Normal"/>
        <w:rPr/>
      </w:pPr>
      <w:r>
        <w:rPr/>
        <w:t>Von der Passa-Zeit und dem Tod des Messias können wir durch Jesus Christus in unsere Beziehung zu Gott gebracht werden.</w:t>
      </w:r>
    </w:p>
    <w:p>
      <w:pPr>
        <w:pStyle w:val="Normal"/>
        <w:rPr/>
      </w:pPr>
      <w:r>
        <w:rPr/>
      </w:r>
    </w:p>
    <w:p>
      <w:pPr>
        <w:pStyle w:val="Normal"/>
        <w:rPr/>
      </w:pPr>
      <w:r>
        <w:rPr/>
        <w:t>Die Reise ging durch die Abfolge der Monate, vom ersten Tag des ersten Monats bis zum ersten Tag des siebten Monats. Das Volk, das sich in Jerusalem versammelte, tat dies unter Jeschua, dem Sohn des Jozadak, und Serubbabel, dem Sohn des Fürsten Schealtiel. Diese beiden Figuren sollten die beiden Zweige des Priestertums und des Königtums repräsentieren, die sich im Messias widerspiegeln.</w:t>
      </w:r>
    </w:p>
    <w:p>
      <w:pPr>
        <w:pStyle w:val="Normal"/>
        <w:rPr/>
      </w:pPr>
      <w:r>
        <w:rPr/>
      </w:r>
    </w:p>
    <w:p>
      <w:pPr>
        <w:pStyle w:val="QUOTES"/>
        <w:rPr/>
      </w:pPr>
      <w:r>
        <w:rPr/>
        <w:t>Esra 3:1-2 Als der siebte Monat anbrach und die Israeliten in den Städten waren, versammelte sich das Volk in Jerusalem. 2 Da machten sich Jeschua, der Sohn Jozadaks, mit seinen Priesterkollegen und Serubbabel, der Sohn Schealtiels, mit seinen Verwandten auf den Weg, um den Altar des Gottes Israels zu bauen und Brandopfer darauf zu opfern, wie es im Gesetz des Gottesmannes Mose vorgeschrieben war.</w:t>
      </w:r>
    </w:p>
    <w:p>
      <w:pPr>
        <w:pStyle w:val="Normal"/>
        <w:rPr/>
      </w:pPr>
      <w:r>
        <w:rPr/>
      </w:r>
    </w:p>
    <w:p>
      <w:pPr>
        <w:pStyle w:val="Normal"/>
        <w:rPr/>
      </w:pPr>
      <w:r>
        <w:rPr/>
        <w:t>Das Fest der Posaunen war gekommen. Das Volk hatte sich in seinen Städten niedergelassen. Aber weil es ein Fest war, hatte sich das Volk in Jerusalem versammelt. Das Volk half den beiden gesalbten Führern beim Bau des Altars und bei der Errichtung der Fundamente des Tempels. Das sind die Heiligen, die sich auf den Weg gemacht haben, um den Altar des Gottes Israels zu bauen, der ein geistlicher Altar ist, um Brandopfer darzubringen, d. h. die Gebete der Heiligen und derer, die den Willen Gottes tun. Dies alles geschieht nach den Vorschriften des mosaischen Gesetzes. All diese Vorgänge zeigen, dass das Gesetz nicht abgeschafft oder überholt ist.</w:t>
      </w:r>
    </w:p>
    <w:p>
      <w:pPr>
        <w:pStyle w:val="Normal"/>
        <w:rPr/>
      </w:pPr>
      <w:r>
        <w:rPr/>
      </w:r>
    </w:p>
    <w:p>
      <w:pPr>
        <w:pStyle w:val="QUOTES"/>
        <w:rPr/>
      </w:pPr>
      <w:r>
        <w:rPr/>
        <w:t>Esra 3:3-6 Sie errichteten den Altar auf seinem Fundament, weil sie sich vor den Nachbarvölkern fürchteten, und brachten dem Herrn morgens und abends Brandopfer auf ihm dar. 4 Und sie hielten das Fest der Laubhütten, wie es vorgeschrieben war, und opferten die täglichen Brandopfer nach der Vorschrift, wie es für jeden Tag vorgeschrieben war, 5 und danach die regelmäßigen Brandopfer, die Opfer am Neumond und an allen heiligen Festen des Herrn und die Opfer eines jeden, der dem Herrn ein freiwilliges Opfer brachte. 6 Vom ersten Tag des siebten Monats an begannen sie, dem Herrn Brandopfer zu bringen.</w:t>
      </w:r>
    </w:p>
    <w:p>
      <w:pPr>
        <w:pStyle w:val="QUOTES"/>
        <w:rPr/>
      </w:pPr>
      <w:r>
        <w:rPr/>
      </w:r>
    </w:p>
    <w:p>
      <w:pPr>
        <w:pStyle w:val="Normal"/>
        <w:rPr/>
      </w:pPr>
      <w:r>
        <w:rPr/>
        <w:t>Das Volk hatte nun begonnen, sich Gott zuzuwenden und ihm zu gehorchen. Das Volk feierte den Posaunentag, der auf den ersten Tag des siebten Monats fällt, der ein Neumond ist. Die Gemeinde feierte auch das Laubhüttenfest. Das ist ein befohlenes Fest, das eingehalten werden muss. Es wird nicht abgeschafft oder an irgendetwas genagelt. Jesaja 66:23 zeigt, dass dieses Fest auch im Millennium gehalten werden wird. Viele Kirchen übersehen heute die Brandopfer, die an den Neumonden vorgeschrieben waren. Israel hielt die Neumonde und die Feste ein und auch die freiwilligen Opfer, die dreimal im Jahr dargebracht werden mussten.</w:t>
      </w:r>
    </w:p>
    <w:p>
      <w:pPr>
        <w:pStyle w:val="Normal"/>
        <w:rPr/>
      </w:pPr>
      <w:r>
        <w:rPr/>
      </w:r>
    </w:p>
    <w:p>
      <w:pPr>
        <w:pStyle w:val="Normal"/>
        <w:rPr/>
      </w:pPr>
      <w:r>
        <w:rPr/>
        <w:t>Es steht geschrieben, dass sie danach fortwährend Brandopfer darbrachten, sowohl an den Neumonden als auch an allen Festtagen des Herrn, die geweiht waren. Die Erklärung für den Beginn der Reise am ersten Tag des ersten Monats und das Ende der Reise am ersten Tag des Monats ist, dass sie mit der Weihe an den Herrn durch Brandopfer begannen und endeten, als ein Opfer für den Herrn in der Anbetung. Es handelte sich also um Tage der Anbetung, die beiseite gelegt wurden, um das wichtigste Ereignis seit der Einweihung des Tempels Jahrhunderte zuvor einzuleiten, nämlich die Wiederherstellung des Systems der Anbetung und den Wiederaufbau des Tempels.</w:t>
      </w:r>
    </w:p>
    <w:p>
      <w:pPr>
        <w:pStyle w:val="Normal"/>
        <w:rPr/>
      </w:pPr>
      <w:r>
        <w:rPr/>
      </w:r>
    </w:p>
    <w:p>
      <w:pPr>
        <w:pStyle w:val="Normal"/>
        <w:rPr/>
      </w:pPr>
      <w:r>
        <w:rPr/>
        <w:t>Bei jedem Versuch einer Person, zu Gott zurückzukehren, stößt sie unweigerlich auf den Widerstand des Widersachers.</w:t>
      </w:r>
    </w:p>
    <w:p>
      <w:pPr>
        <w:pStyle w:val="Normal"/>
        <w:rPr/>
      </w:pPr>
      <w:r>
        <w:rPr/>
      </w:r>
    </w:p>
    <w:p>
      <w:pPr>
        <w:pStyle w:val="QUOTES"/>
        <w:rPr/>
      </w:pPr>
      <w:r>
        <w:rPr/>
        <w:t>Esra 4:1-2 Als die Widersacher aus Juda und Benjamin hörten, dass die zurückgekehrten Exilanten dem Herrn, dem Gott Israels, einen Tempel bauten, 2 traten sie an Serubbabel und die Oberhäupter der Familien heran und sagten zu ihnen: "Lasst uns mit euch bauen, denn wir beten euren Gott an wie ihr, und wir haben ihm geopfert seit den Tagen des Königs Esar-Haddon von Assyrien, der uns hierher gebracht hat."</w:t>
      </w:r>
    </w:p>
    <w:p>
      <w:pPr>
        <w:pStyle w:val="Normal"/>
        <w:rPr/>
      </w:pPr>
      <w:r>
        <w:rPr/>
      </w:r>
    </w:p>
    <w:p>
      <w:pPr>
        <w:pStyle w:val="Normal"/>
        <w:rPr/>
      </w:pPr>
      <w:r>
        <w:rPr/>
        <w:t>Wir alle haben geistliche Widersacher. Manche kennen wir nicht einmal. Sie können sogar jemand sein, der uns nahe steht. Wenn es uns geistlich schlecht geht und wir in schlechte Gewohnheiten oder in die Wege dieser Welt abgleiten, werden wir feststellen, dass sich unsere Beziehungen zu den Menschen dieser Welt verbessern. Aber das ist nicht unsere Berufung. Wir sollen Gott gehorchen. Wenn wir das tun, werden wir feststellen, dass die Menschen ein aktives Interesse an unserem Versuch haben, zu Gottes Weg zurückzukehren.</w:t>
      </w:r>
    </w:p>
    <w:p>
      <w:pPr>
        <w:pStyle w:val="Normal"/>
        <w:rPr/>
      </w:pPr>
      <w:r>
        <w:rPr/>
      </w:r>
    </w:p>
    <w:p>
      <w:pPr>
        <w:pStyle w:val="Normal"/>
        <w:rPr/>
      </w:pPr>
      <w:r>
        <w:rPr/>
        <w:t>Unsere Widersacher mögen nicht immer bedrohlich erscheinen. Sie werden sich uns so nähern, dass wir sie nicht einmal kommen sehen. Viele Menschen werden "mit uns bauen" wollen. Sie sehen, dass wir uns zu verändern beginnen, und wollen uns helfen, indem sie uns falsche Lehren lehren oder aufbauen, die uns schließlich zum Zusammenbruch und zum Ruin führen werden. Uns wird gesagt, dass wir weise sein und unser Haus auf einen Felsen bauen sollen, den Gott der Wahrheit, und dass wir wie der Same sein sollen, der auf guten Boden gefallen ist.</w:t>
      </w:r>
    </w:p>
    <w:p>
      <w:pPr>
        <w:pStyle w:val="Normal"/>
        <w:rPr/>
      </w:pPr>
      <w:r>
        <w:rPr/>
      </w:r>
    </w:p>
    <w:p>
      <w:pPr>
        <w:pStyle w:val="Normal"/>
        <w:rPr/>
      </w:pPr>
      <w:r>
        <w:rPr/>
        <w:t>Das moderne Christentum gibt vor, Gott anzubeten. Sie glauben, dass sie Diener des Höchsten Gottes sind. Wenn sie jemanden sehen, der von Gott berufen ist, seinen Geboten gehorcht und sie hält, sehen sie diese Person als Bedrohung an. Das bringt den ganzen Irrtum dieser Person ans Licht.</w:t>
      </w:r>
    </w:p>
    <w:p>
      <w:pPr>
        <w:pStyle w:val="Normal"/>
        <w:rPr/>
      </w:pPr>
      <w:r>
        <w:rPr/>
      </w:r>
    </w:p>
    <w:p>
      <w:pPr>
        <w:pStyle w:val="QUOTES"/>
        <w:rPr/>
      </w:pPr>
      <w:r>
        <w:rPr/>
        <w:t>Esra 4:3 Aber Serubbabel, Jeschua und die übrigen Familienoberhäupter Israels sagten zu ihnen: "Ihr sollt nicht mit uns ein Haus für unseren Gott bauen, sondern wir allein werden dem Herrn, dem Gott Israels, bauen, wie König Kyrus von Persien uns geboten hat."</w:t>
      </w:r>
    </w:p>
    <w:p>
      <w:pPr>
        <w:pStyle w:val="Normal"/>
        <w:rPr/>
      </w:pPr>
      <w:r>
        <w:rPr/>
      </w:r>
    </w:p>
    <w:p>
      <w:pPr>
        <w:pStyle w:val="Normal"/>
        <w:rPr/>
      </w:pPr>
      <w:r>
        <w:rPr/>
        <w:t>Wir sollen uns nicht daran beteiligen, unseren geistlichen Tempel zu bauen, der mit falschen Lehren vermischt ist. Wir sollen unseren Widersachern gegenüber stark sein, uns nicht fürchten und nicht vor ihren Forderungen zurückschrecken. Unser Glaube muss fest sein. Wir sollen heilig sein, so wie unser Vater im Himmel heilig ist (2.Petr. 3:11). Um dies zu erreichen, dürfen wir uns nicht von falschen Lehren leiten lassen, von denen wir vielleicht in der Vergangenheit beeinflusst wurden, oder zulassen, dass uns Unwahrheiten abschrecken oder verderben. Gott ist die Wahrheit (5.Mose 32,4). Gott wird nicht zulassen, dass jemand, der an Betrug oder Lügen festhält, in sein Reich kommt.</w:t>
      </w:r>
    </w:p>
    <w:p>
      <w:pPr>
        <w:pStyle w:val="Normal"/>
        <w:rPr/>
      </w:pPr>
      <w:r>
        <w:rPr/>
      </w:r>
    </w:p>
    <w:p>
      <w:pPr>
        <w:pStyle w:val="QUOTES"/>
        <w:rPr/>
      </w:pPr>
      <w:r>
        <w:rPr/>
        <w:t>Esra 4:4-5 Da entmutigten die Leute des Landes das Volk von Juda und machten ihnen Angst, zu bauen, 5 und sie bestachen Beamte, um ihren Plan zu vereiteln, während der ganzen Regierungszeit des Königs Kyrus von Persien und bis zur Regierungszeit des Königs Darius von Persien.</w:t>
      </w:r>
    </w:p>
    <w:p>
      <w:pPr>
        <w:pStyle w:val="QUOTES"/>
        <w:rPr/>
      </w:pPr>
      <w:r>
        <w:rPr/>
      </w:r>
    </w:p>
    <w:p>
      <w:pPr>
        <w:pStyle w:val="Normal"/>
        <w:rPr/>
      </w:pPr>
      <w:r>
        <w:rPr/>
        <w:t xml:space="preserve">Wenn sanfte Überredung nicht funktioniert, greift der Widersacher zur Angst. Eine der stärksten Waffen des Widersachers ist die Entmutigung. Das Volk des Landes kann wörtlich diejenigen meinen, die uns nahe stehen. Das kann ein Partner, ein Ehepartner oder ein Freund sein. Diese Menschen, die uns wichtig sind und die wir sehr lieben, können oft in den Kampf verwickelt werden, um uns von unserer Berufung abzuhalten. Sie tun manchmal außerordentlich viel, um sicherzustellen, dass wir nicht dem Weg des einen wahren Gottes folgen. Wenn Menschen, die uns lieb und nah sind, sich gegen uns wenden, hat das Auswirkungen auf uns. Wir sind Menschen, keine Roboter. Unser Selbstvertrauen wird beeinträchtigt, weil diejenigen, die uns am nächsten stehen, den größten geistigen Einfluss auf uns ausüben. Wir haben die Wahl. Christus sagte, dass wir ihm nicht nachfolgen können, wenn wir Mutter, Vater, Bruder, Schwester, Ehemann oder Ehefrau mehr lieben als ihn. Wir müssen zu dem Schluss kommen, dass die Toten die geistlich Toten begraben müssen (siehe das Studienpapier </w:t>
      </w:r>
      <w:r>
        <w:rPr>
          <w:color w:val="0000FF"/>
        </w:rPr>
        <w:t>Let the Dead Bury Their Dead (Nr. 016)</w:t>
      </w:r>
      <w:r>
        <w:rPr/>
        <w:t>).</w:t>
      </w:r>
    </w:p>
    <w:p>
      <w:pPr>
        <w:pStyle w:val="Normal"/>
        <w:rPr/>
      </w:pPr>
      <w:r>
        <w:rPr/>
      </w:r>
    </w:p>
    <w:p>
      <w:pPr>
        <w:pStyle w:val="Normal"/>
        <w:rPr/>
      </w:pPr>
      <w:r>
        <w:rPr/>
        <w:t>Diese Welt ist auf einem falschen System aufgebaut. Sehr viele Menschen wollen, dass das so bleibt. Der Widersacher hat viele seiner Leute in hohen Positionen.</w:t>
      </w:r>
    </w:p>
    <w:p>
      <w:pPr>
        <w:pStyle w:val="Normal"/>
        <w:rPr/>
      </w:pPr>
      <w:r>
        <w:rPr/>
      </w:r>
    </w:p>
    <w:p>
      <w:pPr>
        <w:pStyle w:val="QUOTES"/>
        <w:rPr/>
      </w:pPr>
      <w:r>
        <w:rPr/>
        <w:t>Esra 4:6-10 In der Regierungszeit des Ahasveros, in seinem Jahr der Thronbesteigung, schrieben sie eine Anklage gegen die Einwohner von Juda und Jerusalem. 7 Und in den Tagen des Artaxerxes schrieben Bischlam, Mithredath, Tabeel und die übrigen ihrer Gefährten an den König Artaxerxes von Persien; der Brief war auf Aramäisch geschrieben und wurde übersetzt. 8Rehum, der königliche Stellvertreter, und Schimschai, der Schreiber, schrieben einen Brief gegen Jerusalem an den König Artaxerxes, und zwar wie folgt 9dann schrieben Rehum, der königliche Stellvertreter, Schimschai, der Schreiber, und die übrigen ihrer Mitarbeiter, die Richter, die Gesandten, die Beamten, die Perser, die Bewohner von Erech, die Babylonier, die Bewohner von Susa, d. h. die Elamiter, 10 und die übrigen Völker, die der große und edle Osnappar deportiert und in den Städten Samarias und in der übrigen Provinz jenseits des Flusses angesiedelt hat.</w:t>
      </w:r>
    </w:p>
    <w:p>
      <w:pPr>
        <w:pStyle w:val="QUOTES"/>
        <w:rPr/>
      </w:pPr>
      <w:r>
        <w:rPr/>
      </w:r>
    </w:p>
    <w:p>
      <w:pPr>
        <w:pStyle w:val="Normal"/>
        <w:rPr/>
      </w:pPr>
      <w:r>
        <w:rPr/>
        <w:t xml:space="preserve">Die Menschen dieser Welt werden sich zusammentun, um andere daran zu hindern, Gott zu verehren. Ganz gleich, wer in unseren Nationen an der Macht ist, Satan hat Menschen, die bereitwillig an seiner Art von neuer Weltordnung teilnehmen. Wir sehen, dass viele Nationen hinter den Heiligen her sind. Es wird ein universeller Angriff auf die Geschwister sein. </w:t>
      </w:r>
    </w:p>
    <w:p>
      <w:pPr>
        <w:pStyle w:val="Normal"/>
        <w:rPr/>
      </w:pPr>
      <w:r>
        <w:rPr/>
      </w:r>
    </w:p>
    <w:p>
      <w:pPr>
        <w:pStyle w:val="QUOTES"/>
        <w:rPr/>
      </w:pPr>
      <w:r>
        <w:rPr/>
        <w:t>Esra 4:11-16 (dies ist eine Kopie des Briefes, den sie schickten): "An König Artaxerxes: Deine Diener, das Volk der Provinz jenseits des Flusses, lassen dich grüßen. Und nun 12 möge der König erfahren, dass die Juden, die von euch zu uns heraufgekommen sind, nach Jerusalem gezogen sind. Sie bauen die widerspenstige und böse Stadt wieder auf; sie vollenden die Mauern und bessern die Fundamente aus. 13Der König soll wissen, dass sie, wenn diese Stadt wieder aufgebaut und die Mauern fertiggestellt sind, keinen Tribut, keinen Zoll und keine Maut mehr zahlen werden, und die königlichen Einnahmen werden sich verringern. 14 Weil wir aber das Salz des Palastes teilen und es uns nicht geziemt, Zeuge der Entehrung des Königs zu sein, senden wir und informieren den König, 15 damit in den Annalen eurer Vorfahren nachgeforscht werden kann. Ihr werdet in den Annalen entdecken, dass dies eine aufrührerische Stadt ist, die Königen und Provinzen Schaden zufügt, und dass in ihr seit langem Aufruhr herrschte. Deshalb wurde diese Stadt in Schutt und Asche gelegt. 16 Wir lassen den König wissen, dass, wenn diese Stadt wieder aufgebaut und ihre Mauern fertiggestellt werden, ihr dann keinen Besitz in der Provinz jenseits des Flusses haben werdet."</w:t>
      </w:r>
    </w:p>
    <w:p>
      <w:pPr>
        <w:pStyle w:val="QUOTES"/>
        <w:rPr/>
      </w:pPr>
      <w:r>
        <w:rPr/>
      </w:r>
    </w:p>
    <w:p>
      <w:pPr>
        <w:pStyle w:val="Normal"/>
        <w:rPr/>
      </w:pPr>
      <w:r>
        <w:rPr/>
        <w:t>Diejenigen, die gegen uns sind, werden Lügen über uns erzählen. Das sollte niemanden überraschen. Sie werden alles tun und sagen, was uns an der Anbetung Eloahs hindern könnte. Sie werden sogar so weit gehen, die Gesetze des Landes zu ändern, damit sie uns davon abhalten.</w:t>
      </w:r>
    </w:p>
    <w:p>
      <w:pPr>
        <w:pStyle w:val="Normal"/>
        <w:rPr/>
      </w:pPr>
      <w:r>
        <w:rPr/>
      </w:r>
    </w:p>
    <w:p>
      <w:pPr>
        <w:pStyle w:val="QUOTES"/>
        <w:rPr/>
      </w:pPr>
      <w:r>
        <w:rPr/>
        <w:t>Esra 4:21-23 Darum befiehl, dass diese Leute aufhören sollen und dass diese Stadt nicht wieder aufgebaut wird, bis ich ein Dekret erlassen habe. 22 Hüte dich außerdem davor, in dieser Sache nachlässig zu sein; denn warum sollte der Schaden zum Schaden des Königs wachsen?" 23 Als nun die Abschrift des Briefes des Königs Artaxerxes vor Rehum und dem Schriftgelehrten Schimschai und ihren Gefährten verlesen wurde, eilten sie zu den Juden in Jerusalem und zwangen sie mit Gewalt und Macht zum Aufhören.</w:t>
      </w:r>
    </w:p>
    <w:p>
      <w:pPr>
        <w:pStyle w:val="Normal"/>
        <w:rPr/>
      </w:pPr>
      <w:r>
        <w:rPr/>
      </w:r>
    </w:p>
    <w:p>
      <w:pPr>
        <w:pStyle w:val="Normal"/>
        <w:rPr/>
      </w:pPr>
      <w:r>
        <w:rPr/>
        <w:t>So wurde in der Regierungszeit von Artaxerxes 1 der Bau des Tempels Gottes gestoppt, und er blieb unvollendet bis zur Regierungszeit von Darius dem Perser, der Darius II war. Auch wenn die Dinge manchmal düster aussehen mögen, hat Gott immer ein wachsames Auge auf uns. Wir können nicht aufhören, Gott anzubeten und ihm zu gehorchen, wenn die Gesetze des Landes mit dem, was Gott von uns verlangt, in Konflikt geraten. Wir müssen aufstehen und uns zählen lassen. Das bedeutet auch, dass wir die Kosten abschätzen müssen, bevor wir uns auf den Weg machen.</w:t>
      </w:r>
    </w:p>
    <w:p>
      <w:pPr>
        <w:pStyle w:val="Normal"/>
        <w:rPr/>
      </w:pPr>
      <w:r>
        <w:rPr/>
      </w:r>
    </w:p>
    <w:p>
      <w:pPr>
        <w:pStyle w:val="Normal"/>
        <w:rPr/>
      </w:pPr>
      <w:r>
        <w:rPr/>
        <w:t>Als der Erlass an die Gefangenen erging, nach Jerusalem zurückzukehren, hatten viele Menschen die Kosten überschlagen, bevor sie sich auf den Weg machten. Sie waren der Meinung, dass der Weg zu weit oder zu beschwerlich sei, oder sie hatten nicht den Wunsch, nach Israel zurückzukehren, wo Gott seinen Namen hingestellt hatte. Vielleicht dachten sie, dass es dort, wo sie waren, bequemer war, und sie zogen diese Lebensweise vor. Das spiegelt sich in der Art und Weise wider, wie wir Gott gehorchen. Vielleicht gefällt uns dieser Weg nicht. Oder er könnte zu schwierig sein. Wir müssen den Weg wählen, der zum Leben führt.</w:t>
      </w:r>
    </w:p>
    <w:p>
      <w:pPr>
        <w:pStyle w:val="Normal"/>
        <w:rPr/>
      </w:pPr>
      <w:r>
        <w:rPr/>
      </w:r>
    </w:p>
    <w:p>
      <w:pPr>
        <w:pStyle w:val="QUOTES"/>
        <w:rPr/>
      </w:pPr>
      <w:r>
        <w:rPr/>
        <w:t>Esra 5,2-5 Da machten sich Serubbabel, der Sohn Schealtiels, und Jeschua, der Sohn Jozadaks, auf, um das Haus Gottes in Jerusalem wieder aufzubauen; und die Propheten Gottes waren bei ihnen und halfen ihnen. 3 Zur gleichen Zeit kamen Tattenai, der Statthalter der Provinz jenseits des Flusses, und Schetar-Bosenai und ihre Gefährten zu ihnen und sprachen zu ihnen: "Wer hat euch befohlen, dieses Haus zu bauen und diesen Bau fertigzustellen?" 4Sie fragten sie auch: "Wie heißen die Männer, die diesen Bau errichten?" 5Aber das Auge ihres Gottes war auf die Ältesten der Juden gerichtet, und sie hielten sie nicht auf, bis ein Bericht zu Darius gelangte, auf den dann brieflich geantwortet wurde.</w:t>
      </w:r>
    </w:p>
    <w:p>
      <w:pPr>
        <w:pStyle w:val="Normal"/>
        <w:rPr/>
      </w:pPr>
      <w:r>
        <w:rPr/>
      </w:r>
    </w:p>
    <w:p>
      <w:pPr>
        <w:pStyle w:val="Normal"/>
        <w:rPr/>
      </w:pPr>
      <w:r>
        <w:rPr/>
        <w:t>Diese Welt sucht diejenigen, die den Allmächtigen verehren. Das zeigt uns, dass Menschen, die in Opposition zu den Heiligen stehen, nicht wollen, dass sie ihren Gott anbeten. Es geht nicht darum, die Vergangenheit ruhen zu lassen. Satan will alles Wissen über den Einen Wahren Gott, seine Gesetze und seine Satzungen auslöschen. Wir werden in diesem Leben keinen Freifahrtschein erhalten, wenn wir uns dafür entscheiden, Gottes Geboten zu folgen. Die Gesellschaft wird so strukturiert, dass es leichter sein wird, diejenigen zu finden, die Gott, den Herrn, verehren. Aber haben Sie Mut. Der Vater hat sein Auge auf uns gerichtet. Kein Schaden kann uns zustoßen, ohne dass der Vater davon weiß. Wir müssen Gott gehorchen, auch wenn das gegen die Gesetze verstößt, die unser Land regieren.</w:t>
      </w:r>
    </w:p>
    <w:p>
      <w:pPr>
        <w:pStyle w:val="Normal"/>
        <w:rPr/>
      </w:pPr>
      <w:r>
        <w:rPr/>
      </w:r>
    </w:p>
    <w:p>
      <w:pPr>
        <w:pStyle w:val="QUOTES"/>
        <w:rPr/>
      </w:pPr>
      <w:r>
        <w:rPr/>
        <w:t>Esra 5:11 Dies war ihre Antwort an uns: "Wir sind die Diener des Gottes des Himmels und der Erde, und wir bauen das Haus wieder auf, das vor vielen Jahren von einem großen König Israels gebaut und vollendet wurde.</w:t>
      </w:r>
    </w:p>
    <w:p>
      <w:pPr>
        <w:pStyle w:val="Normal"/>
        <w:rPr/>
      </w:pPr>
      <w:r>
        <w:rPr/>
      </w:r>
    </w:p>
    <w:p>
      <w:pPr>
        <w:pStyle w:val="Normal"/>
        <w:rPr/>
      </w:pPr>
      <w:r>
        <w:rPr/>
        <w:t>Unsere Position ist, dass wir Gott dienen. Wir sollen Diener sein. Das bedeutet, dass wir ihm durch Gehorsam gegenüber seinem Gesetz und seinen Satzungen dienen. Wir sollten auch beachten, dass wir verstehen müssen, wem wir dienen. Es ist der Gott des Himmels und der Erde. Es gibt nur einen wahren Gott (Eloah) (5.Mose 6:4). Wir sollen im Glauben stark sein, wenn wir in Bezug auf unseren Glauben in Frage gestellt werden. Wir müssen auch wissen, was wir tun. Wir bauen das Haus wieder auf". Israel wusste, wen es anbetete und was es zu tun hatte. Das müssen wir auch. Wir müssen wissen, was von uns erwartet wird. Wir müssen wissen, wann, wie und wo wir Eloah anbeten sollen. Die Israeliten wussten, wo und wann sie den Tempel bauen sollten.</w:t>
      </w:r>
    </w:p>
    <w:p>
      <w:pPr>
        <w:pStyle w:val="QUOTES"/>
        <w:rPr/>
      </w:pPr>
      <w:r>
        <w:rPr/>
      </w:r>
    </w:p>
    <w:p>
      <w:pPr>
        <w:pStyle w:val="QUOTES"/>
        <w:rPr>
          <w:sz w:val="18"/>
          <w:szCs w:val="18"/>
        </w:rPr>
      </w:pPr>
      <w:r>
        <w:rPr>
          <w:sz w:val="18"/>
          <w:szCs w:val="18"/>
        </w:rPr>
        <w:t>Esra 5:8 Dem König soll bekannt werden, dass wir in die Provinz Juda gegangen sind, zum Haus des großen Gottes. Es wird aus behauenen Steinen gebaut, und Holz wird in die Wände gelegt; diese Arbeit wird fleißig ausgeführt und gedeiht unter ihren Händen.</w:t>
      </w:r>
    </w:p>
    <w:p>
      <w:pPr>
        <w:pStyle w:val="Normal"/>
        <w:rPr>
          <w:sz w:val="18"/>
          <w:szCs w:val="18"/>
        </w:rPr>
      </w:pPr>
      <w:r>
        <w:rPr>
          <w:sz w:val="18"/>
          <w:szCs w:val="18"/>
        </w:rPr>
      </w:r>
    </w:p>
    <w:p>
      <w:pPr>
        <w:pStyle w:val="Normal"/>
        <w:rPr/>
      </w:pPr>
      <w:r>
        <w:rPr/>
        <w:t>Die Israeliten wussten, welche Materialien sie für den Bau des Tempels verwenden mussten. Gott ist der Fels, aus dem alles gemeißelt ist. Er ist der Fels des Heils. Wir müssen uns mit dem richtigen Material bauen, sonst sind wir zum Scheitern verurteilt. Wir müssen uns mit geistlichem Material bauen, das aus dem Wort Gottes gehauen ist. Wir müssen die Heilige Bibel fleißig lesen und verstehen und die Gebote befolgen, die der Vater für uns festgelegt hat.  Wenn wir sozusagen unseren Teil der Abmachung erfüllen, wird der Vater unser Wissen und unser Verständnis vermehren und die Gesetze in unsere Herzen und in unseren Geist schreiben. Wir werden in der Erkenntnis des einen wahren Gottes und des Sohnes, den er gesandt hat, gedeihen.</w:t>
      </w:r>
    </w:p>
    <w:p>
      <w:pPr>
        <w:pStyle w:val="Normal"/>
        <w:rPr/>
      </w:pPr>
      <w:r>
        <w:rPr/>
      </w:r>
    </w:p>
    <w:p>
      <w:pPr>
        <w:pStyle w:val="QUOTES"/>
        <w:rPr/>
      </w:pPr>
      <w:r>
        <w:rPr/>
        <w:t>Esra 5:16 Dann kam dieser Scheschbazar und legte den Grundstein für das Haus Gottes in Jerusalem; und von da an bis heute ist es im Bau, und es ist noch nicht fertig.</w:t>
      </w:r>
    </w:p>
    <w:p>
      <w:pPr>
        <w:pStyle w:val="Normal"/>
        <w:rPr/>
      </w:pPr>
      <w:r>
        <w:rPr/>
      </w:r>
    </w:p>
    <w:p>
      <w:pPr>
        <w:pStyle w:val="Normal"/>
        <w:rPr/>
      </w:pPr>
      <w:r>
        <w:rPr/>
        <w:t>Der Tempel Gottes befindet sich noch im Bau. Das alte Israel kannte nur den physischen Tempel. Sie konnten nur innerhalb eines physischen Paradigmas denken. Als Christus leibhaftig war, stellte er der Bevölkerung das Konzept vor, dass wir als Volk zu geistlichen Tempeln werden, in denen er und sein Vater in uns wohnen würden. Diese Phase von Gottes Plan ist noch nicht abgeschlossen. Es ist Gottes Wille, dass wir alle seine Söhne werden. Wir sollen Söhne des Geistes und nicht des Fleisches werden. Er ist der Vater aller, der über allem und durch alles und in allem ist (Eph. 4:6).</w:t>
      </w:r>
    </w:p>
    <w:p>
      <w:pPr>
        <w:pStyle w:val="Normal"/>
        <w:rPr/>
      </w:pPr>
      <w:r>
        <w:rPr/>
      </w:r>
    </w:p>
    <w:p>
      <w:pPr>
        <w:pStyle w:val="QUOTES"/>
        <w:rPr/>
      </w:pPr>
      <w:r>
        <w:rPr/>
        <w:t>Esra 7,6-8 Dieser Esra kam aus Babylonien herauf. Er war ein Schriftgelehrter im Gesetz des Mose, das der Herr, der Gott Israels, gegeben hatte; und der König gewährte ihm alles, was er erbat, denn die Hand des Herrn, seines Gottes, war über ihm. 7Im siebten Jahr des Königs Artaxerxes zogen hinauf nach Jerusalem einige vom Volk Israel und einige von den Priestern und Leviten, den Sängern und Torwächtern und den Tempeldienern. 8Sie kamen im fünften Monat des siebten Jahres des Königs nach Jerusalem.</w:t>
      </w:r>
    </w:p>
    <w:p>
      <w:pPr>
        <w:pStyle w:val="Normal"/>
        <w:rPr/>
      </w:pPr>
      <w:r>
        <w:rPr/>
      </w:r>
    </w:p>
    <w:p>
      <w:pPr>
        <w:pStyle w:val="Normal"/>
        <w:rPr/>
      </w:pPr>
      <w:r>
        <w:rPr/>
        <w:t>Wir alle müssen die Entscheidung treffen, Babylon zu verlassen. Esra hätte bequem dort bleiben können, wo er war, aber er wusste, wohin er gehen musste. Wenn wir Gott, dem Herrn, unsere Werke anvertrauen und seinen Geboten gehorchen, wird er sein Wort halten und "unsere Gedanken ordnen" (Spr 16,3). Esra ist der lebende Beweis dafür.</w:t>
      </w:r>
    </w:p>
    <w:p>
      <w:pPr>
        <w:pStyle w:val="Normal"/>
        <w:rPr/>
      </w:pPr>
      <w:r>
        <w:rPr/>
      </w:r>
    </w:p>
    <w:p>
      <w:pPr>
        <w:pStyle w:val="Normal"/>
        <w:rPr/>
      </w:pPr>
      <w:r>
        <w:rPr/>
        <w:t>Es wird erwartet, dass wir Babylon und die davon betroffene Theologie mit ihrem falschen Kalender und ihrer verdorbenen Priesterschaft verlassen, die diese falschen Systeme bei der Rückkehr in Esras und Nehemias Wiederherstellung wieder in den Untergrund gebracht haben.</w:t>
      </w:r>
    </w:p>
    <w:p>
      <w:pPr>
        <w:pStyle w:val="Normal"/>
        <w:rPr/>
      </w:pPr>
      <w:r>
        <w:rPr/>
      </w:r>
    </w:p>
    <w:p>
      <w:pPr>
        <w:pStyle w:val="Normal"/>
        <w:rPr/>
      </w:pPr>
      <w:r>
        <w:rPr/>
        <w:t xml:space="preserve">Als Juda und Levi mit ihrem verdorbenen Volk zurückkehrten, versuchten sie, den Glauben zu zerstören, und der physische Tempel wurde im Jahr 70 n.u.Z. in Übereinstimmung mit dem </w:t>
      </w:r>
      <w:hyperlink r:id="rId4">
        <w:r>
          <w:rPr>
            <w:rStyle w:val="InternetLink"/>
          </w:rPr>
          <w:t>Zeichen Jonas und der Geschichte des Wiederaufbaus des Tempels (Nr. 013)</w:t>
        </w:r>
      </w:hyperlink>
      <w:r>
        <w:rPr>
          <w:color w:val="0000FF"/>
        </w:rPr>
        <w:t xml:space="preserve"> </w:t>
      </w:r>
      <w:r>
        <w:rPr/>
        <w:t xml:space="preserve">zerstört. Der geistliche Tempel wurde auf dem Messias als dem Hohenpriester des Ordens von Melchisedek errichtet, wie wir in </w:t>
      </w:r>
      <w:r>
        <w:rPr>
          <w:color w:val="0000FF"/>
        </w:rPr>
        <w:t>Psalm 110 (Nr. 178)</w:t>
      </w:r>
      <w:r>
        <w:rPr/>
        <w:t xml:space="preserve"> sehen. So wurde der Elohim Israels von seinem Elohim mit dem Öl der Freude über seine Partner eingesetzt, wie wir in </w:t>
      </w:r>
      <w:r>
        <w:rPr>
          <w:color w:val="0000FF"/>
        </w:rPr>
        <w:t>Psalm 45 (Nr. 177)</w:t>
      </w:r>
      <w:r>
        <w:rPr/>
        <w:t xml:space="preserve"> sehen, und uns wird gesagt, dass dieses Wesen Jesus Christus war (Hebr. 1:8-9) (vgl. </w:t>
      </w:r>
      <w:hyperlink r:id="rId5">
        <w:r>
          <w:rPr>
            <w:rStyle w:val="InternetLink"/>
          </w:rPr>
          <w:t>Kommentar zum Hebräerbrief (Nr. F058)</w:t>
        </w:r>
      </w:hyperlink>
      <w:r>
        <w:rPr/>
        <w:t>).</w:t>
      </w:r>
    </w:p>
    <w:p>
      <w:pPr>
        <w:pStyle w:val="Normal"/>
        <w:rPr/>
      </w:pPr>
      <w:r>
        <w:rPr/>
      </w:r>
    </w:p>
    <w:p>
      <w:pPr>
        <w:pStyle w:val="Normal"/>
        <w:rPr/>
      </w:pPr>
      <w:r>
        <w:rPr/>
        <w:t>Wir können sicher sein, dass Gott alle unsere Hindernisse beseitigen wird. Gott bewegte das Herz des Königs, so dass ihm alles gegeben wurde, worum Esra gebeten hatte. Keine Person, egal wie groß, wichtig oder mächtig sie ist, kann von Gott nicht dazu bewegt werden, einem von uns zu helfen. Gott wird für uns Berge versetzen (Mat. 17:20).</w:t>
      </w:r>
    </w:p>
    <w:p>
      <w:pPr>
        <w:pStyle w:val="Normal"/>
        <w:rPr/>
      </w:pPr>
      <w:r>
        <w:rPr/>
      </w:r>
    </w:p>
    <w:p>
      <w:pPr>
        <w:pStyle w:val="Normal"/>
        <w:rPr/>
      </w:pPr>
      <w:r>
        <w:rPr/>
        <w:t>Wir lesen, dass sich einige aus dem Volk und von den Priestern zur Rückkehr entschlossen, ebenso wie die Sänger und Torwächter. Aber nicht alle entschlossen sich zur Rückkehr. Wie bereits erwähnt, haben diese Menschen die Kosten bedacht. Auch in der heutigen Zeit sind nicht alle berufen. Viele sind berufen, aber nur wenige sind auserwählt. Diejenigen, die mit Esra gegangen sind, repräsentieren den Leib Christi. Diese Menschen hatten bestimmte Aufgaben bei der Anbetung des einen wahren Gottes. Das gilt auch für uns. Wir alle haben Gaben, entsprechend Gottes großer Absicht und seinem Verständnis. Wir sind Diener des Tempels. Wir sind der Tempel und wir dienen dem einen wahren Gott.</w:t>
      </w:r>
    </w:p>
    <w:p>
      <w:pPr>
        <w:pStyle w:val="Normal"/>
        <w:rPr/>
      </w:pPr>
      <w:r>
        <w:rPr/>
      </w:r>
    </w:p>
    <w:p>
      <w:pPr>
        <w:pStyle w:val="Normal"/>
        <w:rPr>
          <w:sz w:val="22"/>
          <w:lang w:val="de-DE" w:eastAsia="zh-CN"/>
        </w:rPr>
      </w:pPr>
      <w:r>
        <w:rPr>
          <w:lang w:val="de-DE" w:eastAsia="en-US"/>
        </w:rPr>
        <w:t>Das siebte Jahr des Königs steht für die sabbatische Ruhe. Wir sehen aus dem Text, dass es das siebte Jahr des Königs war. Dies spiegelt unsere Berufung wider. Wir verlassen das geistliche Babylon und kommen in unserer geistlichen Heimat Jerusalem an, wo wir das Millennium oder das siebte Jahrtausend der Menschheit betreten.</w:t>
      </w:r>
    </w:p>
    <w:p>
      <w:pPr>
        <w:pStyle w:val="Normal"/>
        <w:rPr>
          <w:sz w:val="22"/>
          <w:lang w:val="de-DE" w:eastAsia="en-US"/>
        </w:rPr>
      </w:pPr>
      <w:r>
        <w:rPr>
          <w:sz w:val="22"/>
          <w:lang w:val="de-DE" w:eastAsia="en-US"/>
        </w:rPr>
      </w:r>
    </w:p>
    <w:p>
      <w:pPr>
        <w:pStyle w:val="Normal"/>
        <w:rPr/>
      </w:pPr>
      <w:r>
        <w:rPr/>
        <w:t>Esra war ein Kenner des Gesetzes. Dieses Gesetz ist definiert als das Gesetz des Mose, das der Herr, der Gott Israels, gegeben hatte. Auch wir als Christen müssen uns daran orientieren. Wir können nicht beschließen, uns von unserer Gefangenschaft abzuwenden und das geistliche Babylon zu verlassen, wenn wir das Gesetz des Mose nicht kennen. Diejenigen, die behaupten, das Gesetz sei abgeschafft, haben Babylon nicht verlassen, sondern haben sich bequem an ihre Umgebung angepasst. Sie befinden sich nicht auf dem Weg nach Jerusalem, wie wir es kennen. Wir müssen wissen, was die Gesetze sind und wie und wann sie angewendet werden müssen. Wenn nicht, können wir uns Gott nicht nähern. Wir müssen sie nicht nur kennen, sondern auch in der Lage sein, ihre geistliche Bedeutung zu verstehen, denn Christus hat das Gesetz vergrößert.</w:t>
      </w:r>
    </w:p>
    <w:p>
      <w:pPr>
        <w:pStyle w:val="Normal"/>
        <w:rPr/>
      </w:pPr>
      <w:r>
        <w:rPr/>
      </w:r>
    </w:p>
    <w:p>
      <w:pPr>
        <w:pStyle w:val="Normal"/>
        <w:rPr>
          <w:b/>
          <w:b/>
        </w:rPr>
      </w:pPr>
      <w:r>
        <w:rPr>
          <w:b/>
        </w:rPr>
        <w:t>Esra wurde alles gewährt, worum er bat.</w:t>
      </w:r>
    </w:p>
    <w:p>
      <w:pPr>
        <w:pStyle w:val="QUOTES"/>
        <w:rPr/>
      </w:pPr>
      <w:r>
        <w:rPr/>
        <w:t>Esra 7:6 und der König gewährte ihm alles, worum er bat; denn die Hand des Herrn, seines Gottes, war über ihm.</w:t>
      </w:r>
    </w:p>
    <w:p>
      <w:pPr>
        <w:pStyle w:val="Normal"/>
        <w:rPr/>
      </w:pPr>
      <w:r>
        <w:rPr/>
      </w:r>
    </w:p>
    <w:p>
      <w:pPr>
        <w:pStyle w:val="Normal"/>
        <w:rPr/>
      </w:pPr>
      <w:r>
        <w:rPr/>
        <w:t>Wir sollen Glauben haben, wenn wir uns entscheiden, Gott zu folgen. Unser himmlischer Vater ist in der Lage, jede Person, die in dieser Welt eine Autoritätsposition über uns innehat, zu überreden und ihren Geist zu bewegen. Wir sollten uns damit trösten, dass Gott den Geist von König Darius bewegte, damit er den Gefangenen erlaubte, den Tempel in Jerusalem wieder aufzubauen. Wir sollten nicht fürchten, unseren Arbeitsplatz zu verlieren, weil wir das Gefühl haben, einen unvernünftigen Chef zu haben. Gott ist in der Lage, die anfängliche Reaktion eines Menschen, der den Brüdern mit Zorn und Misstrauen begegnet, in einen Geist des Verständnisses und der Barmherzigkeit uns gegenüber zu verwandeln.</w:t>
      </w:r>
    </w:p>
    <w:p>
      <w:pPr>
        <w:pStyle w:val="QUOTES"/>
        <w:rPr/>
      </w:pPr>
      <w:r>
        <w:rPr/>
      </w:r>
    </w:p>
    <w:p>
      <w:pPr>
        <w:pStyle w:val="QUOTES"/>
        <w:rPr>
          <w:sz w:val="18"/>
          <w:szCs w:val="18"/>
        </w:rPr>
      </w:pPr>
      <w:r>
        <w:rPr>
          <w:sz w:val="18"/>
          <w:szCs w:val="18"/>
        </w:rPr>
        <w:t>Esra 7:9-10 Am ersten Tag des ersten Monats begann die Reise von Babylon hinauf, und am ersten Tag des fünften Monats kam er nach Jerusalem; denn die gnädige Hand seines Gottes war über ihm. 10 Denn Esra hatte sich vorgenommen, das Gesetz des Herrn zu studieren und es zu tun und die Satzungen und Rechte in Israel zu lehren.</w:t>
      </w:r>
    </w:p>
    <w:p>
      <w:pPr>
        <w:pStyle w:val="Normal"/>
        <w:rPr>
          <w:sz w:val="18"/>
          <w:szCs w:val="18"/>
        </w:rPr>
      </w:pPr>
      <w:r>
        <w:rPr>
          <w:sz w:val="18"/>
          <w:szCs w:val="18"/>
        </w:rPr>
      </w:r>
    </w:p>
    <w:p>
      <w:pPr>
        <w:pStyle w:val="Normal"/>
        <w:rPr/>
      </w:pPr>
      <w:r>
        <w:rPr/>
        <w:t>Wenn wir nun die Schrift genau betrachten, sehen wir, dass Esra seine Reise am ersten Tag des ersten Monats begann. Aber von welcher Reise ist hier die Rede? Eine physische Reise kann es nicht gewesen sein, denn Esra war in den Gesetzen Gottes gut bewandert. Er wusste, dass der Neumond als Sabbat gehalten werden musste. Sogar das Volk, das sich in Jerusalem befand, hielt die Neumonde mit den zeremoniellen Opfern ein (Esra 3,5). Es wäre also lächerlich, anzunehmen, dass Esra den ganzen Tag unterwegs war und der Neumond dadurch ungültig wurde.</w:t>
      </w:r>
    </w:p>
    <w:p>
      <w:pPr>
        <w:pStyle w:val="Normal"/>
        <w:rPr/>
      </w:pPr>
      <w:r>
        <w:rPr/>
      </w:r>
    </w:p>
    <w:p>
      <w:pPr>
        <w:pStyle w:val="Normal"/>
        <w:rPr/>
      </w:pPr>
      <w:r>
        <w:rPr/>
        <w:t>Sie brachen am ersten Tag des ersten Monats auf, der für die Heiligung des Tempels steht. Eine Reise von vielen Meilen beginnt mit dem ersten Schritt. Der erste Schritt bestand also darin, als Opfer vor Gott zu treten und ihn um sein göttliches Eingreifen und seinen Schutz bei diesem großen Unterfangen zu bitten und die Gruppe für die Heiligung zu gewinnen.</w:t>
      </w:r>
    </w:p>
    <w:p>
      <w:pPr>
        <w:pStyle w:val="Normal"/>
        <w:rPr/>
      </w:pPr>
      <w:r>
        <w:rPr/>
      </w:r>
    </w:p>
    <w:p>
      <w:pPr>
        <w:pStyle w:val="Normal"/>
        <w:rPr/>
      </w:pPr>
      <w:r>
        <w:rPr/>
        <w:t xml:space="preserve">Die Reise, die Esra unternahm, war eine geistliche Reise. Esra verließ das geistliche Babylon. Jeder Einzelne von uns macht diese Reise. Wir alle waren einmal geistliche Gefangene. Esra muss, wie wir alle, die Reise antreten, die uns zu unserer geistlichen Heimat führt. </w:t>
      </w:r>
    </w:p>
    <w:p>
      <w:pPr>
        <w:pStyle w:val="Normal"/>
        <w:rPr/>
      </w:pPr>
      <w:r>
        <w:rPr/>
      </w:r>
    </w:p>
    <w:p>
      <w:pPr>
        <w:pStyle w:val="Normal"/>
        <w:rPr/>
      </w:pPr>
      <w:r>
        <w:rPr/>
        <w:t xml:space="preserve">Esra kannte den Kalender Gottes (siehe </w:t>
      </w:r>
      <w:hyperlink r:id="rId6">
        <w:r>
          <w:rPr>
            <w:rStyle w:val="InternetLink"/>
          </w:rPr>
          <w:t>Gottes Kalender (Nr. 156)</w:t>
        </w:r>
      </w:hyperlink>
      <w:r>
        <w:rPr/>
        <w:t>). Um dem einen wahren Gott treu zu folgen und zu gehorchen, müssen wir wissen, wann wir ihn anbeten müssen. Die Bibel nennt diese Zeiten des Aufbruchs und der Ankunft aus sehr guten Gründen. Sie zeigte, dass Esra wusste, wann der erste Tag des ersten Monats war. Wenn wir wissen, wann der erste Tag des Monats Abib ist, können wir daraus ableiten, wann andere Feste und heilige Tage stattfinden, und sie somit zu den richtigen Zeiten begehen.</w:t>
      </w:r>
    </w:p>
    <w:p>
      <w:pPr>
        <w:pStyle w:val="Normal"/>
        <w:rPr/>
      </w:pPr>
      <w:r>
        <w:rPr/>
      </w:r>
    </w:p>
    <w:p>
      <w:pPr>
        <w:pStyle w:val="Normal"/>
        <w:rPr/>
      </w:pPr>
      <w:r>
        <w:rPr/>
        <w:t xml:space="preserve">Esra hätte an jedem anderen Festtag beginnen können, um die anderen Feste zu berechnen. Das ist richtig, aber die Symbolik und die Bedeutung wären verloren gegangen. Der erste Monat in Gottes Kalender ist für jeden Christen von großer Bedeutung. Esra hatte die Parallele zum Auszug des alten Israel unter Mose aus Ägypten gesehen. Wir müssen auch die geistliche Parallele zum Auszug aus dem geistlichen Ägypten oder Babylon sehen. </w:t>
      </w:r>
    </w:p>
    <w:p>
      <w:pPr>
        <w:pStyle w:val="Normal"/>
        <w:rPr/>
      </w:pPr>
      <w:r>
        <w:rPr/>
      </w:r>
    </w:p>
    <w:p>
      <w:pPr>
        <w:pStyle w:val="Normal"/>
        <w:rPr/>
      </w:pPr>
      <w:r>
        <w:rPr/>
        <w:t xml:space="preserve">Esra kehrte zurück, um den Tempel wiederaufzubauen. Im ersten Monat beginnen wir, unsere Tempel zu heiligen und wieder aufzubauen. Wir bauen unsere Herzen und unseren Verstand wieder auf. Es ist eine Zeit des Wiederaufbaus und der Reparatur unserer Beziehung zu unserem Gott und zu unseren Mitgeschwistern. Im ersten Monat feiern wir das Passa und das Fest der ungesäuerten Brote und fasten für die Einfachen und Irrenden (siehe das Studienpapier </w:t>
      </w:r>
      <w:hyperlink r:id="rId7">
        <w:r>
          <w:rPr>
            <w:rStyle w:val="InternetLink"/>
          </w:rPr>
          <w:t>Heiligung der Einfachen und Irrenden (Nr. 291)</w:t>
        </w:r>
      </w:hyperlink>
      <w:r>
        <w:rPr/>
        <w:t>). Es weist auf Christus hin, der unser Passa war und der Vermittler zwischen Mensch und Gott ist. Aufgrund des Opfers Christi sind wir in der Lage, in das Allerheiligste einzugehen und zu einem geistlichen Tempel zu werden, in dem unser Gott durch seinen Heiligen Geist wohnen kann. Es ist ein notwendiger äußerer Ausdruck für die innere Verdauung der Wahrheit der Worte des einen wahren Gottes.</w:t>
      </w:r>
    </w:p>
    <w:p>
      <w:pPr>
        <w:pStyle w:val="Normal"/>
        <w:rPr/>
      </w:pPr>
      <w:r>
        <w:rPr/>
      </w:r>
    </w:p>
    <w:p>
      <w:pPr>
        <w:pStyle w:val="Normal"/>
        <w:rPr/>
      </w:pPr>
      <w:r>
        <w:rPr/>
        <w:t>Der Kalender wird vom ersten Monat an berechnet. Der Monat Nisan oder Abib steht am Anfang von Gottes heiligem Kalender. Die Juden berechnen ihre heiligen Tage heute ab dem siebten Monat. Wir sehen, dass unsere Reise, die in den Festen Gottes dargestellt wird, im ersten Monat beginnt. Das zeigt nur, dass wir die Feste nicht an einem anderen Punkt als dem Beginn des Kalenders Gottes, dem Monat Abib, berechnen sollten.</w:t>
      </w:r>
    </w:p>
    <w:p>
      <w:pPr>
        <w:pStyle w:val="Normal"/>
        <w:rPr/>
      </w:pPr>
      <w:r>
        <w:rPr/>
      </w:r>
    </w:p>
    <w:p>
      <w:pPr>
        <w:pStyle w:val="Normal"/>
        <w:rPr/>
      </w:pPr>
      <w:r>
        <w:rPr/>
        <w:t>Aus der Schrift geht hervor, dass die Reise vier Monate dauerte. Sie begann am Ersten des Monats Abib und Esra kam am Ersten des fünften Monats (Ab) an. Dies ist eine Parallele zu den 40 Jahren, die das alte Israel in der Wüste unterwegs war. Es ist auch interessant, dass die Reise 120 Tage dauerte. Bei einem Jubeljahr für einen Tag entspricht dies 6000 Jahren, was die Reise des Menschen zum Eintritt in die geistige Ruhe und das Reich Gottes widerspiegelt. Dies spiegelt sich wiederum im Sabbat oder siebten Tag wider. Dies wird durch die Tatsache unterstrichen, dass diejenigen, die mit Esra aufbrachen, im siebten Jahr des Königs ankamen. Dies steht für das Millennium und die Sabbatruhe Gottes in Christus unter dieser Herrschaft und diesem System.</w:t>
      </w:r>
    </w:p>
    <w:p>
      <w:pPr>
        <w:pStyle w:val="Normal"/>
        <w:rPr/>
      </w:pPr>
      <w:r>
        <w:rPr/>
      </w:r>
    </w:p>
    <w:p>
      <w:pPr>
        <w:pStyle w:val="Normal"/>
        <w:rPr/>
      </w:pPr>
      <w:r>
        <w:rPr/>
        <w:t xml:space="preserve">Die Reise erstreckt sich über fünf Neumonde. Der Mond ist ein Symbol für die Kirche, die das Licht der Sonne der Gerechtigkeit reflektiert. Dies könnte sich auf die fünf Steine beziehen, die David aus dem Bach/Bach zog, um Goliath zu besiegen. Diese Steine stellen die fünf Kirchen dar, die dieses Weltsystem, das durch Goliath repräsentiert wird, besiegen. So sehen wir auch die gleiche Symbolik der fünf Neumonde, die Esra und die, die mit ihm gingen, heilig hielten, nämlich die fünf Kirchen, die als heilig galten und in die siebenjährige Herrschaft oder Ruhezeit des Königs kamen. Der Aspekt der Entwicklung der Gesetze Gottes in den Monaten bis zum siebten Monat und die Feste Gottes sind auch in der Entwicklung der Gesetze Gottes enthalten, wie sie im Text </w:t>
      </w:r>
      <w:hyperlink r:id="rId8">
        <w:r>
          <w:rPr>
            <w:rStyle w:val="InternetLink"/>
          </w:rPr>
          <w:t>Aufstiege des Mose (Nr. 070)</w:t>
        </w:r>
      </w:hyperlink>
      <w:r>
        <w:rPr/>
        <w:t xml:space="preserve"> erläutert werden.</w:t>
      </w:r>
    </w:p>
    <w:p>
      <w:pPr>
        <w:pStyle w:val="Normal"/>
        <w:rPr/>
      </w:pPr>
      <w:r>
        <w:rPr/>
      </w:r>
    </w:p>
    <w:p>
      <w:pPr>
        <w:pStyle w:val="Normal"/>
        <w:rPr/>
      </w:pPr>
      <w:r>
        <w:rPr/>
        <w:t>Wenn wir am ersten Tag des fünften Monats (Ab) ankommen, sehen wir einen weiteren wichtigen Punkt. Einige Leute behaupten heute, Esra sei an Neumonden gereist. Das ist eine falsche Lehre. Die Neumonde sind ein wesentlicher Bestandteil des Verständnisses und der Anbetung des einen wahren Gottes. Die Ankunft am ersten Tag des Ab zeigt, dass es sich um einen wichtigen Tag an sich handelt. Es gibt keine andere Bedeutung für diesen Tag als die, dass es ein Neumond ist. Das unterstreicht seine Bedeutung und verankert seine Beachtung im Gesamtplan Gottes. Er kann nicht mit irgendeinem anderen heiligen Tag verwechselt werden.</w:t>
      </w:r>
    </w:p>
    <w:p>
      <w:pPr>
        <w:pStyle w:val="Normal"/>
        <w:rPr/>
      </w:pPr>
      <w:r>
        <w:rPr/>
      </w:r>
    </w:p>
    <w:p>
      <w:pPr>
        <w:pStyle w:val="Normal"/>
        <w:rPr/>
      </w:pPr>
      <w:r>
        <w:rPr/>
        <w:t>Er steht aber auch für einen anderen Aspekt der Reise ins Millennium.</w:t>
      </w:r>
    </w:p>
    <w:p>
      <w:pPr>
        <w:pStyle w:val="Normal"/>
        <w:rPr/>
      </w:pPr>
      <w:r>
        <w:rPr/>
      </w:r>
    </w:p>
    <w:p>
      <w:pPr>
        <w:pStyle w:val="Normal"/>
        <w:rPr/>
      </w:pPr>
      <w:r>
        <w:rPr/>
        <w:t>Wenn wir die Monate als Jahrtausende oder tausendjährige Perioden betrachten, wissen wir, wann der Messias kommen sollte. Das war am Ende der viertausend Jahre der Schöpfung.</w:t>
      </w:r>
    </w:p>
    <w:p>
      <w:pPr>
        <w:pStyle w:val="Normal"/>
        <w:rPr/>
      </w:pPr>
      <w:r>
        <w:rPr/>
      </w:r>
    </w:p>
    <w:p>
      <w:pPr>
        <w:pStyle w:val="Normal"/>
        <w:rPr/>
      </w:pPr>
      <w:r>
        <w:rPr/>
        <w:t>Der fünfte Monat ist die Zahl der Gnade, und wir können sehen, dass uns bei diesem Ereignis Gnade zuteil wurde und wir durch Gnade in das Reich Gottes kamen.</w:t>
      </w:r>
    </w:p>
    <w:p>
      <w:pPr>
        <w:pStyle w:val="Normal"/>
        <w:rPr/>
      </w:pPr>
      <w:r>
        <w:rPr/>
      </w:r>
    </w:p>
    <w:p>
      <w:pPr>
        <w:pStyle w:val="Normal"/>
        <w:rPr/>
      </w:pPr>
      <w:r>
        <w:rPr/>
        <w:t>Wir waren am ersten Tag des fünften Monats durch Gnade in Israel, dem gelobten Land. Aber wir brauchten weitere zwei Monate, um den Ort zu erreichen, an dem wir den Altar des Tempels Gottes aufbauten und die Neumonde und die heiligen Tage oder Sabbate der festgelegten Feste des Herrn wiederherstellten.</w:t>
      </w:r>
    </w:p>
    <w:p>
      <w:pPr>
        <w:pStyle w:val="Normal"/>
        <w:rPr/>
      </w:pPr>
      <w:r>
        <w:rPr/>
      </w:r>
    </w:p>
    <w:p>
      <w:pPr>
        <w:pStyle w:val="Normal"/>
        <w:rPr/>
      </w:pPr>
      <w:r>
        <w:rPr/>
        <w:t xml:space="preserve">Am Ende des sechsten Jahrtausends, im Jahr 2027 (siehe Studienpapier </w:t>
      </w:r>
      <w:r>
        <w:rPr>
          <w:color w:val="0000FF"/>
        </w:rPr>
        <w:t>Das Gesetz lesen mit Esra und Nehemia (Nr. 250)</w:t>
      </w:r>
      <w:r>
        <w:rPr/>
        <w:t>), treten wir also in die Sabbatruhe des Herrn ein. Zu dieser Zeit nehmen wir unsere Pflichten wieder auf, und der Planet wird wieder dem Gesetz Gottes unterstellt.</w:t>
      </w:r>
    </w:p>
    <w:p>
      <w:pPr>
        <w:pStyle w:val="Normal"/>
        <w:rPr/>
      </w:pPr>
      <w:r>
        <w:rPr/>
      </w:r>
    </w:p>
    <w:p>
      <w:pPr>
        <w:pStyle w:val="Normal"/>
        <w:rPr>
          <w:color w:val="0000FF"/>
        </w:rPr>
      </w:pPr>
      <w:r>
        <w:rPr/>
        <w:t xml:space="preserve">Wir wissen, dass die Juden und Leviten ihren Kalender lange nach der Zerstörung des Tempels unter Rabbi Hillel II. im Jahr 358 n.u.Z. korrumpierten und die babylonischen Schalttage einführten (vgl. </w:t>
      </w:r>
      <w:r>
        <w:rPr>
          <w:color w:val="0000FF"/>
        </w:rPr>
        <w:t>Hillel, Babylonian Intercalations and the Temple Calendar (No. 195C)</w:t>
      </w:r>
      <w:r>
        <w:rPr/>
        <w:t xml:space="preserve">). In den Kirchen Gottes wurde sie jedoch erst von den falschen Propheten H.W. Armstrong und A.N. Dugger in den 1940er Jahren eingeführt. Die Anhänger von Hillel und der binitarischen, trinitarischen Struktur werden entfernt und ihnen wird der Zutritt zur Ersten Auferstehung verwehrt </w:t>
      </w:r>
      <w:hyperlink r:id="rId9">
        <w:r>
          <w:rPr>
            <w:rStyle w:val="InternetLink"/>
          </w:rPr>
          <w:t>(Nr. 143A)</w:t>
        </w:r>
      </w:hyperlink>
      <w:r>
        <w:rPr/>
        <w:t xml:space="preserve"> und sie werden Buße tun müssen, um Zutritt zum Millennium zu erhalten, und sie werden der Zweiten Auferstehung und dem Großen Weißen Throngericht gegenüberstehen </w:t>
      </w:r>
      <w:hyperlink r:id="rId10">
        <w:r>
          <w:rPr>
            <w:rStyle w:val="InternetLink"/>
          </w:rPr>
          <w:t>(Nr. 143B)</w:t>
        </w:r>
      </w:hyperlink>
      <w:r>
        <w:rPr>
          <w:color w:val="0000FF"/>
        </w:rPr>
        <w:t>.</w:t>
      </w:r>
    </w:p>
    <w:p>
      <w:pPr>
        <w:pStyle w:val="Normal"/>
        <w:rPr>
          <w:color w:val="0000FF"/>
        </w:rPr>
      </w:pPr>
      <w:r>
        <w:rPr>
          <w:color w:val="0000FF"/>
        </w:rPr>
      </w:r>
    </w:p>
    <w:p>
      <w:pPr>
        <w:pStyle w:val="Normal"/>
        <w:rPr/>
      </w:pPr>
      <w:r>
        <w:rPr/>
        <w:t>Die Neumonde werden von da an obligatorisch sein, und die Sabbate, Neumonde und Feste werden gehalten werden. Diejenigen, die sie nicht einhalten, werden nicht mehr unter uns sein, und ganz sicher werden sie nicht im Reich Gottes sein (Jes. 66:23; Sach. 14:16-19).</w:t>
      </w:r>
    </w:p>
    <w:p>
      <w:pPr>
        <w:pStyle w:val="Normal"/>
        <w:rPr/>
      </w:pPr>
      <w:r>
        <w:rPr/>
      </w:r>
    </w:p>
    <w:p>
      <w:pPr>
        <w:pStyle w:val="Normal"/>
        <w:rPr/>
      </w:pPr>
      <w:r>
        <w:rPr/>
        <w:t>Unser Weg aus Babylon sollte wie der von Esra und Nehemia sein. Wir brechen vom Neumond an auf, der die feierliche Versammlung zur Heiligung des Tempels und das Passa des Lammes Gottes ist. Durch Gnade gehen wir dann weiter bis zur tausendjährigen Ruhe Jesu Christi.</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jc w:val="left"/>
        <w:rPr>
          <w:b/>
          <w:b/>
          <w:bCs/>
          <w:sz w:val="32"/>
          <w:szCs w:val="32"/>
        </w:rPr>
      </w:pPr>
      <w:r>
        <w:rPr>
          <w:b/>
          <w:bCs/>
          <w:sz w:val="32"/>
          <w:szCs w:val="32"/>
        </w:rPr>
      </w:r>
    </w:p>
    <w:sectPr>
      <w:headerReference w:type="even" r:id="rId11"/>
      <w:headerReference w:type="default" r:id="rId12"/>
      <w:headerReference w:type="first" r:id="rId13"/>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t>Verlassen von Babylon</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Verlassen von Babylon</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13.html" TargetMode="External"/><Relationship Id="rId3" Type="http://schemas.openxmlformats.org/officeDocument/2006/relationships/hyperlink" Target="http://german.ccg.org/weblibs/study-papers/P241.html" TargetMode="External"/><Relationship Id="rId4" Type="http://schemas.openxmlformats.org/officeDocument/2006/relationships/hyperlink" Target="http://german.ccg.org/weblibs/study-papers/P013.html" TargetMode="External"/><Relationship Id="rId5" Type="http://schemas.openxmlformats.org/officeDocument/2006/relationships/hyperlink" Target="http://german.ccg.org/weblibs/study-papers/F058.html" TargetMode="External"/><Relationship Id="rId6" Type="http://schemas.openxmlformats.org/officeDocument/2006/relationships/hyperlink" Target="http://german.ccg.org/weblibs/study-papers/P156.html" TargetMode="External"/><Relationship Id="rId7" Type="http://schemas.openxmlformats.org/officeDocument/2006/relationships/hyperlink" Target="http://german.ccg.org/weblibs/study-papers/P291.html" TargetMode="External"/><Relationship Id="rId8" Type="http://schemas.openxmlformats.org/officeDocument/2006/relationships/hyperlink" Target="http://german.ccg.org/weblibs/study-papers/P070.html" TargetMode="External"/><Relationship Id="rId9" Type="http://schemas.openxmlformats.org/officeDocument/2006/relationships/hyperlink" Target="http://german.ccg.org/weblibs/study-papers/P143A.html" TargetMode="External"/><Relationship Id="rId10" Type="http://schemas.openxmlformats.org/officeDocument/2006/relationships/hyperlink" Target="http://german.ccg.org/weblibs/study-papers/P143B.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4:27:00Z</dcterms:created>
  <dc:creator>Denise</dc:creator>
  <dc:description/>
  <cp:keywords/>
  <dc:language>en-US</dc:language>
  <cp:lastModifiedBy>Denise Sostaric</cp:lastModifiedBy>
  <cp:lastPrinted>2003-03-01T10:05:00Z</cp:lastPrinted>
  <dcterms:modified xsi:type="dcterms:W3CDTF">2024-05-22T22:55:00Z</dcterms:modified>
  <cp:revision>3</cp:revision>
  <dc:subject/>
  <dc:title>Verlassen von Babylon [123]</dc:title>
</cp:coreProperties>
</file>