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30</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sz w:val="72"/>
          <w:szCs w:val="72"/>
          <w:lang w:val="de-DE" w:eastAsia="zh-CN"/>
        </w:rPr>
      </w:pPr>
      <w:r>
        <w:rPr>
          <w:b/>
          <w:sz w:val="72"/>
          <w:szCs w:val="72"/>
          <w:lang w:val="de-DE" w:eastAsia="en-US"/>
        </w:rPr>
        <w:t>Ermutigung und Entmutigung</w:t>
      </w:r>
    </w:p>
    <w:p>
      <w:pPr>
        <w:pStyle w:val="Normal"/>
        <w:jc w:val="center"/>
        <w:rPr>
          <w:b/>
          <w:b/>
          <w:sz w:val="22"/>
          <w:szCs w:val="22"/>
          <w:lang w:val="de-DE" w:eastAsia="en-US"/>
        </w:rPr>
      </w:pPr>
      <w:r>
        <w:rPr>
          <w:b/>
          <w:sz w:val="22"/>
          <w:szCs w:val="22"/>
          <w:lang w:val="de-DE" w:eastAsia="en-US"/>
        </w:rPr>
      </w:r>
    </w:p>
    <w:p>
      <w:pPr>
        <w:pStyle w:val="Normal"/>
        <w:jc w:val="center"/>
        <w:rPr>
          <w:sz w:val="18"/>
          <w:szCs w:val="18"/>
          <w:lang w:val="de-DE" w:eastAsia="en-US"/>
        </w:rPr>
      </w:pPr>
      <w:r>
        <w:rPr>
          <w:sz w:val="18"/>
          <w:szCs w:val="18"/>
          <w:lang w:val="de-DE" w:eastAsia="en-US"/>
        </w:rPr>
        <w:t>(Ausgabe 1.1 19950812-19980613-20070818)</w:t>
      </w:r>
    </w:p>
    <w:p>
      <w:pPr>
        <w:pStyle w:val="Normal"/>
        <w:rPr>
          <w:sz w:val="18"/>
          <w:szCs w:val="18"/>
          <w:lang w:val="de-DE" w:eastAsia="en-US"/>
        </w:rPr>
      </w:pPr>
      <w:r>
        <w:rPr>
          <w:sz w:val="18"/>
          <w:szCs w:val="18"/>
          <w:lang w:val="de-DE" w:eastAsia="en-US"/>
        </w:rPr>
      </w:r>
    </w:p>
    <w:p>
      <w:pPr>
        <w:pStyle w:val="Normal"/>
        <w:rPr>
          <w:lang w:val="de-DE" w:eastAsia="en-US"/>
        </w:rPr>
      </w:pPr>
      <w:r>
        <w:rPr>
          <w:lang w:val="de-DE" w:eastAsia="en-US"/>
        </w:rPr>
      </w:r>
    </w:p>
    <w:p>
      <w:pPr>
        <w:pStyle w:val="Normal"/>
        <w:rPr>
          <w:lang w:val="de-DE" w:eastAsia="en-US"/>
        </w:rPr>
      </w:pPr>
      <w:r>
        <w:rPr>
          <w:lang w:val="de-DE" w:eastAsia="en-US"/>
        </w:rPr>
        <w:t>Prüfungen sind für unsere Entwicklung als Christen notwendig, aber sie bringen oft Entmutigung und Verzweiflung mit sich. Um dem entgegenzuwirken, muss man in der Lage sein, Ermutigung als ein Werkzeug der Liebe zu geben und zu empfangen. Ermutigung kann helfen, eine Person zu motivieren, ein Gefühl des Selbstwerts zu vermitteln und das emotionale und sogar physische Wohlbefinden zu fördern.</w:t>
      </w:r>
    </w:p>
    <w:p>
      <w:pPr>
        <w:pStyle w:val="Normal"/>
        <w:rPr>
          <w:lang w:val="de-DE" w:eastAsia="en-US"/>
        </w:rPr>
      </w:pPr>
      <w:r>
        <w:rPr>
          <w:lang w:val="de-DE" w:eastAsia="en-US"/>
        </w:rPr>
      </w:r>
    </w:p>
    <w:p>
      <w:pPr>
        <w:pStyle w:val="Normal"/>
        <w:ind w:right="317" w:hanging="0"/>
        <w:rPr>
          <w:sz w:val="70"/>
          <w:lang w:val="de-DE" w:eastAsia="en-US"/>
        </w:rPr>
      </w:pPr>
      <w:r>
        <w:rPr>
          <w:sz w:val="70"/>
          <w:lang w:val="de-DE" w:eastAsia="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1995, 1998, 2007 CCG, Hrsg. Wade Cox) </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68212567"/>
      <w:bookmarkEnd w:id="0"/>
      <w:r>
        <w:rPr>
          <w:b/>
          <w:bCs/>
          <w:sz w:val="32"/>
          <w:szCs w:val="32"/>
        </w:rPr>
        <w:t xml:space="preserve">Ermutigung und Entmutigung </w:t>
      </w:r>
    </w:p>
    <w:p>
      <w:pPr>
        <w:pStyle w:val="Normal"/>
        <w:rPr>
          <w:b/>
          <w:b/>
          <w:bCs/>
          <w:sz w:val="32"/>
          <w:szCs w:val="32"/>
        </w:rPr>
      </w:pPr>
      <w:r>
        <w:rPr>
          <w:b/>
          <w:bCs/>
          <w:sz w:val="32"/>
          <w:szCs w:val="32"/>
        </w:rPr>
      </w:r>
      <w:bookmarkStart w:id="1" w:name="_Hlk168212567"/>
      <w:bookmarkStart w:id="2" w:name="_Hlk168212567"/>
      <w:bookmarkEnd w:id="2"/>
    </w:p>
    <w:p>
      <w:pPr>
        <w:pStyle w:val="Normal"/>
        <w:rPr/>
      </w:pPr>
      <w:r>
        <w:rPr/>
        <w:t>Ermutigung ist das Mittel, um Mut und Vertrauen in einen anderen zu fördern. Sie kann dazu beitragen, eine Person zu motivieren, eine schwierige Situation zu meistern und Hoffnung auf eine bessere Zukunft zu geben. Jeder Mensch braucht zu bestimmten Zeiten Ermutigung. Wir sollten andere häufig loben und ihnen unsere Wertschätzung ausdrücken. Ermutigung kann einer Person helfen, härter zu arbeiten und mehr zu erreichen. Sie kann dazu beitragen, die Last eines anderen zu erleichtern oder vielleicht sogar den Verlauf seines Lebens zu ändern. Die Bibel ermahnt uns, einander zu trösten und zu ermutigen, so wie es auch Gott für diejenigen tut, die glauben und ihm gehorchen.</w:t>
      </w:r>
    </w:p>
    <w:p>
      <w:pPr>
        <w:pStyle w:val="Normal"/>
        <w:rPr/>
      </w:pPr>
      <w:r>
        <w:rPr/>
      </w:r>
    </w:p>
    <w:p>
      <w:pPr>
        <w:pStyle w:val="Normal"/>
        <w:rPr/>
      </w:pPr>
      <w:r>
        <w:rPr/>
        <w:t>Gott prüft uns, um unseren Glauben zu bestätigen oder unser Engagement zu beweisen. Wir sind dabei, zu lernen, einen gottgefälligen Charakter zu entwickeln.</w:t>
      </w:r>
    </w:p>
    <w:p>
      <w:pPr>
        <w:pStyle w:val="Normal"/>
        <w:rPr/>
      </w:pPr>
      <w:r>
        <w:rPr/>
      </w:r>
    </w:p>
    <w:p>
      <w:pPr>
        <w:pStyle w:val="Normal"/>
        <w:rPr>
          <w:color w:val="222222"/>
          <w:highlight w:val="white"/>
        </w:rPr>
      </w:pPr>
      <w:r>
        <w:rPr>
          <w:color w:val="222222"/>
          <w:highlight w:val="white"/>
        </w:rPr>
        <w:t>[Alle Bibelzitate sind von einem automatischen Übersetzungswerkzeug ins Deutsche übersetzt.]</w:t>
      </w:r>
    </w:p>
    <w:p>
      <w:pPr>
        <w:pStyle w:val="QUOTES"/>
        <w:rPr/>
      </w:pPr>
      <w:r>
        <w:rPr/>
        <w:t>Römer 5:4 und Ausharren bringt Charakter hervor, und Charakter bringt Hoffnung hervor (RSV).</w:t>
      </w:r>
    </w:p>
    <w:p>
      <w:pPr>
        <w:pStyle w:val="Normal"/>
        <w:rPr/>
      </w:pPr>
      <w:r>
        <w:rPr/>
      </w:r>
    </w:p>
    <w:p>
      <w:pPr>
        <w:pStyle w:val="Normal"/>
        <w:rPr/>
      </w:pPr>
      <w:r>
        <w:rPr/>
        <w:t>Charakterbildung bedeutet Gehorsam auch in Zeiten des Leidens. Gott zu gehorchen, wenn wir verletzt sind, zeugt von Glauben. Es ist leichter, Gott zu gehorchen, wenn die Dinge gut laufen, aber die wahre Prüfung kommt, wenn wir über die Maßen belastet sind.</w:t>
      </w:r>
    </w:p>
    <w:p>
      <w:pPr>
        <w:pStyle w:val="Normal"/>
        <w:rPr/>
      </w:pPr>
      <w:r>
        <w:rPr/>
      </w:r>
    </w:p>
    <w:p>
      <w:pPr>
        <w:pStyle w:val="Normal"/>
        <w:rPr/>
      </w:pPr>
      <w:r>
        <w:rPr/>
        <w:t>Ein hervorragendes Beispiel für den Glauben ist Abraham. Gott stellte ihn auf die Probe, indem er ihn bat, seinen einzigen Sohn als Brandopfer zu opfern (1.Mose 22,1ff.). Abraham war bereit, Gott in dieser Sache zu gehorchen, auch wenn es ihn selbst sehr schmerzte, denn er vertraute Gott und wusste, dass sein Sohn wieder auferstehen würde. Aber Abraham bestand die Glaubensprüfung, und Gott zog die Bitte durch den Engel zurück.</w:t>
      </w:r>
    </w:p>
    <w:p>
      <w:pPr>
        <w:pStyle w:val="QUOTES"/>
        <w:rPr/>
      </w:pPr>
      <w:r>
        <w:rPr/>
      </w:r>
    </w:p>
    <w:p>
      <w:pPr>
        <w:pStyle w:val="QUOTES"/>
        <w:rPr/>
      </w:pPr>
      <w:r>
        <w:rPr>
          <w:sz w:val="18"/>
          <w:szCs w:val="18"/>
        </w:rPr>
        <w:t>Mose 22:12 Er sagte: „Du sollst deine Hand nicht an den Jungen legen und ihm nichts antun; denn nun weiß ich, dass du Gott fürchtest, weil du mir deinen Sohn, deinen einzigen Sohn, nicht vorenthalten hast.“ (RSV)</w:t>
      </w:r>
    </w:p>
    <w:p>
      <w:pPr>
        <w:pStyle w:val="Normal"/>
        <w:rPr>
          <w:sz w:val="18"/>
          <w:szCs w:val="18"/>
        </w:rPr>
      </w:pPr>
      <w:r>
        <w:rPr>
          <w:sz w:val="18"/>
          <w:szCs w:val="18"/>
        </w:rPr>
      </w:r>
    </w:p>
    <w:p>
      <w:pPr>
        <w:pStyle w:val="Normal"/>
        <w:rPr/>
      </w:pPr>
      <w:r>
        <w:rPr/>
        <w:t>Die Geschichte von Hiob ist ein Beispiel für das Leiden, den Gehorsam und die Einsicht eines Mannes. Hiob wusste nicht, warum diese Prüfung über ihn kam, aber Gott ließ zu, dass der Widersacher ihn auf die Probe stellte.</w:t>
      </w:r>
    </w:p>
    <w:p>
      <w:pPr>
        <w:pStyle w:val="Normal"/>
        <w:rPr/>
      </w:pPr>
      <w:r>
        <w:rPr/>
      </w:r>
    </w:p>
    <w:p>
      <w:pPr>
        <w:pStyle w:val="Normal"/>
        <w:rPr/>
      </w:pPr>
      <w:r>
        <w:rPr/>
        <w:t>Nachdem Hiob seinen gesamten Besitz und seine Kinder verloren hatte, weinten und trauerten seine Freunde mit ihm. Sie trösteten ihn durch ihre Anwesenheit.</w:t>
      </w:r>
    </w:p>
    <w:p>
      <w:pPr>
        <w:pStyle w:val="Normal"/>
        <w:rPr/>
      </w:pPr>
      <w:r>
        <w:rPr/>
      </w:r>
    </w:p>
    <w:p>
      <w:pPr>
        <w:pStyle w:val="QUOTES"/>
        <w:rPr/>
      </w:pPr>
      <w:r>
        <w:rPr/>
        <w:t>Hiob 2:11-13 Als nun die drei Freunde Hiobs von all dem Unglück hörten, das über ihn gekommen war, kamen sie, jeder von seinem Ort, Eli'phaz, der Te'maniter, Bildad, der Schuiter, und Zophar, der Na'amathiter. Sie verabredeten sich miteinander, um zu ihm zu kommen und ihn zu trösten. 12 Und als sie ihn von weitem sahen, erkannten sie ihn nicht; und sie erhoben ihre Stimme und weinten; und sie zerrissen ihre Kleider und streuten Staub auf ihre Häupter gen Himmel. 13 Und sie saßen mit ihm auf der Erde sieben Tage und sieben Nächte, und niemand redete ein Wort zu ihm; denn sie sahen, dass sein Leiden sehr groß war. (RSV)</w:t>
      </w:r>
    </w:p>
    <w:p>
      <w:pPr>
        <w:pStyle w:val="Normal"/>
        <w:rPr/>
      </w:pPr>
      <w:r>
        <w:rPr/>
      </w:r>
    </w:p>
    <w:p>
      <w:pPr>
        <w:pStyle w:val="Normal"/>
        <w:rPr/>
      </w:pPr>
      <w:r>
        <w:rPr/>
        <w:t>Hiob war nicht der Einzige, der Prüfungen und Bedrängnissen ausgesetzt war. Es sind auch nicht nur die Schwachen, die geprüft werden, und die Starken im Geist haben keine solchen Lasten zu tragen. Die größten Männer in der Geschichte Israels sahen sich mit Prüfungen konfrontiert und hielten sich selbst für unzureichend für die Aufgabe.</w:t>
      </w:r>
    </w:p>
    <w:p>
      <w:pPr>
        <w:pStyle w:val="Normal"/>
        <w:rPr/>
      </w:pPr>
      <w:r>
        <w:rPr/>
      </w:r>
    </w:p>
    <w:p>
      <w:pPr>
        <w:pStyle w:val="Normal"/>
        <w:rPr/>
      </w:pPr>
      <w:r>
        <w:rPr/>
        <w:t>Die Israeliten waren aufgrund der Unterdrückung durch die Ägypter sehr entmutigt.</w:t>
      </w:r>
    </w:p>
    <w:p>
      <w:pPr>
        <w:pStyle w:val="Normal"/>
        <w:rPr/>
      </w:pPr>
      <w:r>
        <w:rPr/>
      </w:r>
    </w:p>
    <w:p>
      <w:pPr>
        <w:pStyle w:val="QUOTES"/>
        <w:rPr/>
      </w:pPr>
      <w:r>
        <w:rPr/>
        <w:t>2.Mose 6:9 So redete Mose zum Volk Israel; aber sie hörten nicht auf Mose, weil ihr Geist zerbrochen war und sie in grausamer Knechtschaft lebten. (RSV)</w:t>
      </w:r>
    </w:p>
    <w:p>
      <w:pPr>
        <w:pStyle w:val="Normal"/>
        <w:rPr/>
      </w:pPr>
      <w:r>
        <w:rPr/>
      </w:r>
    </w:p>
    <w:p>
      <w:pPr>
        <w:pStyle w:val="Normal"/>
        <w:rPr/>
      </w:pPr>
      <w:r>
        <w:rPr/>
        <w:t>Doch Gott hörte ihre Not, und tatsächlich hatte er diese Knechtschaft benutzt, um sie in der Not zu vermehren. Er weckte einen Befreier, doch sie wollten ihn nicht hören. Wie es bei Mose war, so war es auch bei Christus.</w:t>
      </w:r>
    </w:p>
    <w:p>
      <w:pPr>
        <w:pStyle w:val="Normal"/>
        <w:rPr/>
      </w:pPr>
      <w:r>
        <w:rPr/>
      </w:r>
    </w:p>
    <w:p>
      <w:pPr>
        <w:pStyle w:val="Normal"/>
        <w:rPr/>
      </w:pPr>
      <w:r>
        <w:rPr/>
        <w:t>Mose sah sich selbst als unzureichend an, als er zu den Israeliten gesandt wurde.</w:t>
      </w:r>
    </w:p>
    <w:p>
      <w:pPr>
        <w:pStyle w:val="QUOTES"/>
        <w:rPr/>
      </w:pPr>
      <w:r>
        <w:rPr>
          <w:sz w:val="18"/>
          <w:szCs w:val="18"/>
        </w:rPr>
        <w:t>2.Mose 4:10 Mose aber sprach zum HERRN: „Mein Herr, ich bin nicht beredt, weder früher noch jetzt, da du zu deinem Knecht geredet hast; sondern ich bin langsam in der Rede und in der Zunge.“ (RSV)</w:t>
      </w:r>
    </w:p>
    <w:p>
      <w:pPr>
        <w:pStyle w:val="QUOTES"/>
        <w:rPr>
          <w:sz w:val="18"/>
          <w:szCs w:val="18"/>
        </w:rPr>
      </w:pPr>
      <w:r>
        <w:rPr>
          <w:sz w:val="18"/>
          <w:szCs w:val="18"/>
        </w:rPr>
      </w:r>
    </w:p>
    <w:p>
      <w:pPr>
        <w:pStyle w:val="Normal"/>
        <w:rPr/>
      </w:pPr>
      <w:r>
        <w:rPr/>
        <w:t>Ihm wurde Aaron als Prophet gegeben, und er selbst wurde für Aaron und Ägypten zum Elohim gemacht (2.Mose 4,16; 7,1). Dennoch wurde er in der Not entmutigt.</w:t>
      </w:r>
    </w:p>
    <w:p>
      <w:pPr>
        <w:pStyle w:val="Normal"/>
        <w:rPr/>
      </w:pPr>
      <w:r>
        <w:rPr/>
      </w:r>
    </w:p>
    <w:p>
      <w:pPr>
        <w:pStyle w:val="Normal"/>
        <w:rPr/>
      </w:pPr>
      <w:r>
        <w:rPr/>
        <w:t>Als das Volk nach Fleisch gierte, wurde Mose schwach und begann, Gott anzuklagen.</w:t>
      </w:r>
    </w:p>
    <w:p>
      <w:pPr>
        <w:pStyle w:val="Normal"/>
        <w:rPr/>
      </w:pPr>
      <w:r>
        <w:rPr/>
      </w:r>
    </w:p>
    <w:p>
      <w:pPr>
        <w:pStyle w:val="QUOTES"/>
        <w:rPr/>
      </w:pPr>
      <w:r>
        <w:rPr/>
        <w:t>4.Mose 11:11-15 Mose sagte zum Herrn: „Warum hast du deinen Knecht schlecht behandelt? Warum habe ich keine Gnade vor dir gefunden, dass du die Last dieses ganzen Volkes auf mich legst? 12 Habe ich dieses ganze Volk gezeugt? Habe ich sie hervorgebracht, daß du zu mir sprichst: „Trage sie in deinem Schoß, wie eine Amme den Säugling trägt, in das Land, das du ihren Vätern zu geben geschworen hast?“ 13 Woher soll ich Speise nehmen, die ich diesem ganzen Volk gebe? Denn sie weinen vor mir und sagen: „Gib uns Fleisch, damit wir essen können. 14 Ich kann dieses ganze Volk nicht allein tragen, die Last ist zu schwer für mich. 15 Willst du so mit mir verfahren, so töte mich sogleich, wenn ich Gnade vor deinen Augen finde, damit ich mein Elend nicht sehe.“ (RSV)</w:t>
      </w:r>
    </w:p>
    <w:p>
      <w:pPr>
        <w:pStyle w:val="Normal"/>
        <w:rPr/>
      </w:pPr>
      <w:r>
        <w:rPr/>
      </w:r>
    </w:p>
    <w:p>
      <w:pPr>
        <w:pStyle w:val="Normal"/>
        <w:rPr/>
      </w:pPr>
      <w:r>
        <w:rPr/>
        <w:t>Gott gab Mose jedoch die Kraft, die Last zu tragen. Gott ließ ihn auch das Wasser des Geistes aus dem Felsen - das war Christus - hervorbringen, um Israel zu retten. Aus diesem Grund konnte Mose Kanaan nicht betreten; nicht als Strafe, sondern als Beispiel. Erstens, damit die Israeliten seine Gebeine nicht als Götzenbild verwenden konnten. Zweitens sollte es uns zeigen, dass wir nicht in das physische Israel eintreten werden, sondern dass wir zu Geistern der Ersten Auferstehung werden. Mose war oft entmutigt, weil er nicht weit genug vorausschaute.</w:t>
      </w:r>
    </w:p>
    <w:p>
      <w:pPr>
        <w:pStyle w:val="Normal"/>
        <w:rPr/>
      </w:pPr>
      <w:r>
        <w:rPr/>
      </w:r>
    </w:p>
    <w:p>
      <w:pPr>
        <w:pStyle w:val="Normal"/>
        <w:rPr/>
      </w:pPr>
      <w:r>
        <w:rPr/>
        <w:t>Ebenso saß Elia, als er vor Isebel in die Wüste floh, unter einem Wacholderbaum und wünschte sich zu sterben.</w:t>
      </w:r>
    </w:p>
    <w:p>
      <w:pPr>
        <w:pStyle w:val="Normal"/>
        <w:rPr/>
      </w:pPr>
      <w:r>
        <w:rPr/>
      </w:r>
    </w:p>
    <w:p>
      <w:pPr>
        <w:pStyle w:val="QUOTES"/>
        <w:rPr/>
      </w:pPr>
      <w:r>
        <w:rPr/>
        <w:t>1Kön 19:4 Er selbst aber ging eine Tagesreise in die Wüste und kam und setzte sich unter einen Ginsterbaum und bat, dass er sterben möge, und sagte: „Es ist genug; nun, HERR, nimm mein Leben weg; denn ich bin nicht besser als meine Väter.“ (RSV)</w:t>
      </w:r>
    </w:p>
    <w:p>
      <w:pPr>
        <w:pStyle w:val="Normal"/>
        <w:rPr/>
      </w:pPr>
      <w:r>
        <w:rPr/>
      </w:r>
    </w:p>
    <w:p>
      <w:pPr>
        <w:pStyle w:val="Normal"/>
        <w:rPr/>
      </w:pPr>
      <w:r>
        <w:rPr/>
        <w:t>Elia wurde vom Herrn erhört, und er wurde ermutigt. Außerdem wurde ihm Hilfe zuteil. Als Beispiel wurde er von Raben gefüttert. Er wurde von Engeln gespeist, und er bekam eine Vision von der Macht Gottes und der Art und Weise, wie Gott wirkt.</w:t>
      </w:r>
    </w:p>
    <w:p>
      <w:pPr>
        <w:pStyle w:val="Normal"/>
        <w:rPr/>
      </w:pPr>
      <w:r>
        <w:rPr/>
      </w:r>
    </w:p>
    <w:p>
      <w:pPr>
        <w:pStyle w:val="QUOTES"/>
        <w:rPr/>
      </w:pPr>
      <w:r>
        <w:rPr/>
        <w:t>1Könige 19:7-12 Und der Engel des HERRN kam zum zweiten Mal und rührte ihn an und sprach: Steh auf und iss, sonst wird die Reise zu weit für dich sein! 8 Und er stand auf, aß und trank und ging in der Kraft dieser Speise vierzig Tage und vierzig Nächte zum Horeb, dem Berg Gottes. 9 Und dort kam er zu einer Höhle und blieb dort. Und siehe, das Wort des HERRN kam zu ihm, und er sprach zu ihm: „Was machst du hier, Elia?“ 10 Er sprach: „Ich bin sehr eifersüchtig gewesen auf den HERRN, den Gott der Heerscharen; denn das Volk Israel hat deinen Bund verlassen und deine Altäre umgeworfen und deine Propheten mit dem Schwert erschlagen, und ich bin allein übriggeblieben, und sie trachten mir nach dem Leben, daß sie es wegnehmen.“ 11 Und er sprach: „Geh hinaus und stell dich auf den Berg vor den HERRN.“ Und siehe, der HERR ging vorüber, und ein großer und starker Wind zerriss die Berge und zerbrach die Felsen vor dem HERRN, aber der HERR war nicht im Wind; und nach dem Wind ein Erdbeben, aber der HERR war nicht im Erdbeben; 12 und nach dem Erdbeben ein Feuer, aber der HERR war nicht im Feuer; und nach dem Feuer eine leise Stimme. (RSV)</w:t>
      </w:r>
    </w:p>
    <w:p>
      <w:pPr>
        <w:pStyle w:val="Normal"/>
        <w:rPr/>
      </w:pPr>
      <w:r>
        <w:rPr/>
      </w:r>
    </w:p>
    <w:p>
      <w:pPr>
        <w:pStyle w:val="Normal"/>
        <w:rPr/>
      </w:pPr>
      <w:r>
        <w:rPr/>
        <w:t>Gott war nicht in dem gewaltigen Wind, nicht in dem Erdbeben und nicht in dem Feuer. Er war in einer stillen kleinen Stimme. Diese Stimme hat Jahrtausende lang auf Israel und die Völker eingewirkt. Elia dachte, er sei der Einzige, der noch übrig war. Doch es waren noch 7.000 für den Herrn reserviert. Ihm wurde befohlen, Elisa zu salben. Elisa bat um eine doppelte Portion seines Geistes, um das Problem, das er mit seinem Ego hatte, zu nähren. Elia jedoch war ein Zeuge für die Welt und ein Beispiel für die Kraft Gottes, der ihn unterstützte.</w:t>
      </w:r>
    </w:p>
    <w:p>
      <w:pPr>
        <w:pStyle w:val="Normal"/>
        <w:rPr/>
      </w:pPr>
      <w:r>
        <w:rPr/>
      </w:r>
    </w:p>
    <w:p>
      <w:pPr>
        <w:pStyle w:val="Normal"/>
        <w:rPr/>
      </w:pPr>
      <w:r>
        <w:rPr/>
        <w:t>Ein anderes Beispiel ist das von Jona. Er versuchte, vor seiner Aufgabe davonzulaufen, so wie es viele von uns getan haben. Gott handelte mit ihm, indem er ihn tötete und ihn als Beispiel für den kommenden Messias wieder auferstehen ließ. Gott wusste, was er tun würde, und bereitete seine Neuausrichtung vor. Doch trotz dieses Wunders beschloss Jona, dass er es besser wusste als Gott und wollte die Niniviten umkommen sehen, damit er sich nicht irren würde. Nachdem er den Niniviten gepredigt hatte, wurde er entmutigt, weil sie nicht vernichtet wurden.</w:t>
      </w:r>
    </w:p>
    <w:p>
      <w:pPr>
        <w:pStyle w:val="Normal"/>
        <w:rPr/>
      </w:pPr>
      <w:r>
        <w:rPr/>
      </w:r>
    </w:p>
    <w:p>
      <w:pPr>
        <w:pStyle w:val="QUOTES"/>
        <w:rPr/>
      </w:pPr>
      <w:r>
        <w:rPr/>
        <w:t>Jona 4:3,8 Darum, HERR, nimm mein Leben von mir, ich bitte dich; denn es ist besser für mich zu sterben als zu leben.“ ... 8 Als die Sonne aufging, setzte Gott einen schwülen Ostwind ein, und die Sonne schlug Jona auf das Haupt, so dass er schwach wurde; und er bat, dass er sterben dürfe, und sagte: „Es ist besser für mich zu sterben, als zu leben.“ (RSV)</w:t>
      </w:r>
    </w:p>
    <w:p>
      <w:pPr>
        <w:pStyle w:val="Normal"/>
        <w:rPr/>
      </w:pPr>
      <w:r>
        <w:rPr/>
      </w:r>
    </w:p>
    <w:p>
      <w:pPr>
        <w:pStyle w:val="Normal"/>
        <w:rPr/>
      </w:pPr>
      <w:r>
        <w:rPr/>
        <w:t>Alle diese Prüfungen dienten dem Werk Gottes. Einige sind leicht zu erkennen; andere sind nicht so leicht zu erkennen. Auch wir können im Dienst Gottes getötet werden und wieder auferstehen. Wir müssen sicherstellen, dass wir unsere Arbeit tun und in der richtigen Auferstehung sind.</w:t>
      </w:r>
    </w:p>
    <w:p>
      <w:pPr>
        <w:pStyle w:val="Normal"/>
        <w:rPr/>
      </w:pPr>
      <w:r>
        <w:rPr/>
      </w:r>
    </w:p>
    <w:p>
      <w:pPr>
        <w:pStyle w:val="Normal"/>
        <w:rPr/>
      </w:pPr>
      <w:r>
        <w:rPr/>
        <w:t>Unabhängig von der Schwere oder Ursache unserer Prüfung sollten wir Gott weiterhin gehorchen.</w:t>
      </w:r>
    </w:p>
    <w:p>
      <w:pPr>
        <w:pStyle w:val="Normal"/>
        <w:rPr/>
      </w:pPr>
      <w:r>
        <w:rPr/>
      </w:r>
    </w:p>
    <w:p>
      <w:pPr>
        <w:pStyle w:val="QUOTES"/>
        <w:rPr/>
      </w:pPr>
      <w:r>
        <w:rPr/>
        <w:t>Hiob 2:10 Er aber sagte zu ihr: „Du redest, wie eine törichte Frau reden würde. Sollen wir Gutes von der Hand Gottes empfangen und nicht Böses?“ Bei all dem sündigte Hiob nicht mit seinen Lippen. (RSV)</w:t>
      </w:r>
    </w:p>
    <w:p>
      <w:pPr>
        <w:pStyle w:val="Normal"/>
        <w:rPr/>
      </w:pPr>
      <w:r>
        <w:rPr/>
      </w:r>
    </w:p>
    <w:p>
      <w:pPr>
        <w:pStyle w:val="Normal"/>
        <w:rPr/>
      </w:pPr>
      <w:r>
        <w:rPr/>
        <w:t>Das Konzept ist, dass uns keine Last oder Versuchung auferlegt wird, die wir nicht ertragen können (1Kor 10,13).</w:t>
      </w:r>
    </w:p>
    <w:p>
      <w:pPr>
        <w:pStyle w:val="Normal"/>
        <w:rPr/>
      </w:pPr>
      <w:r>
        <w:rPr/>
      </w:r>
    </w:p>
    <w:p>
      <w:pPr>
        <w:pStyle w:val="Normal"/>
        <w:rPr/>
      </w:pPr>
      <w:r>
        <w:rPr/>
        <w:t>Gott kennt unsere Schwächen, Sorgen und Verzweiflung, und er wird uns helfen.</w:t>
      </w:r>
    </w:p>
    <w:p>
      <w:pPr>
        <w:pStyle w:val="Normal"/>
        <w:rPr/>
      </w:pPr>
      <w:r>
        <w:rPr/>
      </w:r>
    </w:p>
    <w:p>
      <w:pPr>
        <w:pStyle w:val="QUOTES"/>
        <w:rPr/>
      </w:pPr>
      <w:r>
        <w:rPr/>
        <w:t>Psalm 103:13-14 Wie ein Vater sich seiner Kinder erbarmt, so erbarmt sich der HERR derer, die ihn fürchten. 14 Denn er kennt unser Wesen; er weiß, dass wir Staub sind. (RSV)</w:t>
      </w:r>
    </w:p>
    <w:p>
      <w:pPr>
        <w:pStyle w:val="Normal"/>
        <w:rPr>
          <w:sz w:val="18"/>
          <w:szCs w:val="18"/>
        </w:rPr>
      </w:pPr>
      <w:r>
        <w:rPr>
          <w:sz w:val="18"/>
          <w:szCs w:val="18"/>
        </w:rPr>
      </w:r>
    </w:p>
    <w:p>
      <w:pPr>
        <w:pStyle w:val="QUOTES"/>
        <w:rPr/>
      </w:pPr>
      <w:r>
        <w:rPr/>
        <w:t>Psalm 34:18 Der HERR ist nahe bei denen, die zerbrochenen Herzens sind, und rettet die Zerschlagenen im Geist.</w:t>
      </w:r>
    </w:p>
    <w:p>
      <w:pPr>
        <w:pStyle w:val="Normal"/>
        <w:rPr/>
      </w:pPr>
      <w:r>
        <w:rPr/>
      </w:r>
    </w:p>
    <w:p>
      <w:pPr>
        <w:pStyle w:val="Normal"/>
        <w:rPr/>
      </w:pPr>
      <w:r>
        <w:rPr/>
        <w:t>Gottes Liebe und Barmherzigkeit übersteigt alle anderen Mächte, und daran sollten wir nicht zweifeln.</w:t>
      </w:r>
    </w:p>
    <w:p>
      <w:pPr>
        <w:pStyle w:val="Normal"/>
        <w:rPr/>
      </w:pPr>
      <w:r>
        <w:rPr/>
      </w:r>
    </w:p>
    <w:p>
      <w:pPr>
        <w:pStyle w:val="QUOTES"/>
        <w:rPr/>
      </w:pPr>
      <w:r>
        <w:rPr/>
        <w:t>Römer 8:31-39 Was sollen wir nun dazu sagen? Wenn Gott für uns ist, wer ist dann gegen uns? 32 Er, der seinen eigenen Sohn nicht verschont hat, sondern ihn für uns alle dahingegeben hat, wird er uns nicht auch alles mit ihm geben? 33 Wer will die Auserwählten Gottes anklagen? Gott ist es, der rechtfertigt; 34 wer soll sie verdammen? Ist es Christus Jesus, der gestorben, ja, der von den Toten auferweckt worden ist, der zur Rechten Gottes ist, der wahrhaftig für uns eintritt? 35 Wer wird uns scheiden von der Liebe Christi? Wird Trübsal oder Bedrängnis oder Verfolgung oder Hunger oder Blöße oder Gefahr oder Schwert uns trennen? 36 Wie geschrieben steht: „Um deinetwillen werden wir den ganzen Tag getötet; wir werden wie Schafe angesehen, die geschlachtet werden sollen.“ 37 Nein, in all dem sind wir mehr als Sieger durch den, der uns geliebt hat. 38 Denn ich bin gewiss, dass weder Tod noch Leben, weder Engel noch Fürstentümer, weder Gegenwärtiges noch Zukünftiges, noch Gewalten, 39 weder Höhe noch Tiefe noch irgendetwas anderes in der ganzen Schöpfung uns scheiden kann von der Liebe Gottes in Christus Jesus, unserem Herrn. (RSV)</w:t>
      </w:r>
    </w:p>
    <w:p>
      <w:pPr>
        <w:pStyle w:val="Normal"/>
        <w:rPr/>
      </w:pPr>
      <w:r>
        <w:rPr/>
      </w:r>
    </w:p>
    <w:p>
      <w:pPr>
        <w:pStyle w:val="Normal"/>
        <w:rPr/>
      </w:pPr>
      <w:r>
        <w:rPr/>
        <w:t>Wenn Gott für uns ist, wer kann dann gegen uns sein? Das bedeutet aber nicht, dass wir leichtes Spiel haben werden. Brot und Wasser werden uns sicher sein (Jes 33,16). Das ist alles, was sicher ist. Ob wir leben oder sterben, hängt von Gottes Plan ab.</w:t>
      </w:r>
    </w:p>
    <w:p>
      <w:pPr>
        <w:pStyle w:val="Normal"/>
        <w:rPr/>
      </w:pPr>
      <w:r>
        <w:rPr/>
      </w:r>
    </w:p>
    <w:p>
      <w:pPr>
        <w:pStyle w:val="Normal"/>
        <w:rPr/>
      </w:pPr>
      <w:r>
        <w:rPr/>
        <w:t>Gefühle der Wertlosigkeit oder Unzulänglichkeit können jeden leicht überkommen. Entmutigung kann von unerfüllten Erwartungen herrühren, die nichts mit der Realität oder dem Plan Gottes zu tun haben.</w:t>
      </w:r>
    </w:p>
    <w:p>
      <w:pPr>
        <w:pStyle w:val="Normal"/>
        <w:rPr/>
      </w:pPr>
      <w:r>
        <w:rPr/>
      </w:r>
    </w:p>
    <w:p>
      <w:pPr>
        <w:pStyle w:val="QUOTES"/>
        <w:rPr/>
      </w:pPr>
      <w:r>
        <w:rPr/>
        <w:t>Sprüche 13:12 Aufgeschobene Hoffnung macht das Herz krank, aber ein erfüllter Wunsch ist ein Baum des Lebens.</w:t>
      </w:r>
    </w:p>
    <w:p>
      <w:pPr>
        <w:pStyle w:val="Normal"/>
        <w:rPr/>
      </w:pPr>
      <w:r>
        <w:rPr/>
      </w:r>
    </w:p>
    <w:p>
      <w:pPr>
        <w:pStyle w:val="Normal"/>
        <w:rPr/>
      </w:pPr>
      <w:r>
        <w:rPr/>
        <w:t>Unsere Ziele sollten realistisch sein und mit Gottes Lebensweise übereinstimmen. Gott hat uns eine Reihe von sozialen, moralischen und ethischen Geboten gegeben.</w:t>
      </w:r>
    </w:p>
    <w:p>
      <w:pPr>
        <w:pStyle w:val="Normal"/>
        <w:rPr/>
      </w:pPr>
      <w:r>
        <w:rPr/>
      </w:r>
    </w:p>
    <w:p>
      <w:pPr>
        <w:pStyle w:val="QUOTES"/>
        <w:rPr/>
      </w:pPr>
      <w:r>
        <w:rPr/>
        <w:t>Sacharja 7:9-10 „So spricht der HERR der Heerscharen: Richtet recht, ein jeder sei gütig und barmherzig zu seinem Bruder, 10 unterdrückt nicht die Witwe, den Waisen, den Gast und den Armen; und keiner von euch soll in seinem Herzen Böses gegen seinen Bruder ersinnen.“ (RSV)</w:t>
      </w:r>
    </w:p>
    <w:p>
      <w:pPr>
        <w:pStyle w:val="QUOTES"/>
        <w:rPr/>
      </w:pPr>
      <w:r>
        <w:rPr/>
      </w:r>
    </w:p>
    <w:p>
      <w:pPr>
        <w:pStyle w:val="Normal"/>
        <w:rPr/>
      </w:pPr>
      <w:r>
        <w:rPr/>
        <w:t>Wir leben in stressigen Zeiten, und die folgenden Bibelstellen zeichnen ein sehr unangenehmes Bild von dieser Zeit.</w:t>
      </w:r>
    </w:p>
    <w:p>
      <w:pPr>
        <w:pStyle w:val="Normal"/>
        <w:rPr/>
      </w:pPr>
      <w:r>
        <w:rPr/>
      </w:r>
    </w:p>
    <w:p>
      <w:pPr>
        <w:pStyle w:val="QUOTES"/>
        <w:rPr/>
      </w:pPr>
      <w:r>
        <w:rPr/>
        <w:t>Römer 1:29-31 Sie waren erfüllt von allerlei Bosheit, Schlechtigkeit, Begehrlichkeit und Bosheit. Sie sind voll Neid, Mord, Streit, Betrug und Bosheit, sie sind Schwätzer, 30 Verleumder, Gotteshasser, unverschämt, hochmütig, prahlerisch, Erfinder von Bösem, den Eltern ungehorsam, 31 töricht, ungläubig, herzlos, rücksichtslos. (RSV)</w:t>
      </w:r>
    </w:p>
    <w:p>
      <w:pPr>
        <w:pStyle w:val="QUOTES"/>
        <w:rPr/>
      </w:pPr>
      <w:r>
        <w:rPr/>
      </w:r>
    </w:p>
    <w:p>
      <w:pPr>
        <w:pStyle w:val="QUOTES"/>
        <w:rPr/>
      </w:pPr>
      <w:r>
        <w:rPr/>
        <w:t>2Timotheus 3:2-3 Denn die Menschen werden selbstsüchtig sein, geldgierig, stolz, hochmütig, beleidigend, den Eltern ungehorsam, undankbar, unheilig, 3 unmenschlich, unversöhnlich, verleumderisch, verschwenderisch, wild, das Gute hassend, (RSV)</w:t>
      </w:r>
    </w:p>
    <w:p>
      <w:pPr>
        <w:pStyle w:val="QUOTES"/>
        <w:rPr/>
      </w:pPr>
      <w:r>
        <w:rPr/>
      </w:r>
    </w:p>
    <w:p>
      <w:pPr>
        <w:pStyle w:val="Normal"/>
        <w:rPr/>
      </w:pPr>
      <w:r>
        <w:rPr/>
        <w:t>David hatte es mit gefühllosen Menschen zu tun.</w:t>
      </w:r>
    </w:p>
    <w:p>
      <w:pPr>
        <w:pStyle w:val="Normal"/>
        <w:rPr/>
      </w:pPr>
      <w:r>
        <w:rPr/>
      </w:r>
    </w:p>
    <w:p>
      <w:pPr>
        <w:pStyle w:val="QUOTES"/>
        <w:rPr/>
      </w:pPr>
      <w:r>
        <w:rPr/>
        <w:t>Psalm 69:20 Beleidigungen haben mir das Herz gebrochen, so dass ich verzweifelt bin. Ich suchte nach Mitleid, aber ich fand keins, und ich suchte nach Tröstern, aber ich fand keinen. (RSV)</w:t>
      </w:r>
    </w:p>
    <w:p>
      <w:pPr>
        <w:pStyle w:val="Normal"/>
        <w:rPr/>
      </w:pPr>
      <w:r>
        <w:rPr/>
      </w:r>
    </w:p>
    <w:p>
      <w:pPr>
        <w:pStyle w:val="Normal"/>
        <w:rPr/>
      </w:pPr>
      <w:r>
        <w:rPr/>
        <w:t>So etwas sollte nicht über uns gesagt werden. Wir sollten uns kümmern, und es sollte offensichtlich sein, dass wir uns kümmern. Wir sollten selbstgerechte Haltungen zu jeder Zeit vermeiden.</w:t>
      </w:r>
    </w:p>
    <w:p>
      <w:pPr>
        <w:pStyle w:val="Normal"/>
        <w:rPr/>
      </w:pPr>
      <w:r>
        <w:rPr/>
      </w:r>
    </w:p>
    <w:p>
      <w:pPr>
        <w:pStyle w:val="Normal"/>
        <w:rPr/>
      </w:pPr>
      <w:r>
        <w:rPr/>
        <w:t>Wir alle mögen es, wenn wir geschätzt werden und unsere Arbeit anerkannt wird. Wertschätzung und Ermutigung sind einfach zu geben und kosten nichts. Wie oft denken wir daran, diese Mittel einzusetzen? Es ist leicht, andere zu entmutigen und die Begeisterung zu dämpfen. Die Welt ist voller negativer Menschen, die schnell bereit sind, andere herabzusetzen. Es sind die kleinen Dinge, die am meisten geschätzt werden. Eine Karte oder ein Brief, Blumen oder ein Geschenk, ein Telefonanruf, ein Lächeln, ein freundliches Wort oder eine Umarmung - all das zeigt Ermutigung. Manchmal reicht es aus, einfach nur da zu sein“.</w:t>
      </w:r>
    </w:p>
    <w:p>
      <w:pPr>
        <w:pStyle w:val="Normal"/>
        <w:rPr/>
      </w:pPr>
      <w:r>
        <w:rPr/>
      </w:r>
    </w:p>
    <w:p>
      <w:pPr>
        <w:pStyle w:val="Normal"/>
        <w:rPr/>
      </w:pPr>
      <w:r>
        <w:rPr/>
        <w:t>Das Studium von Gottes Wort ist ermutigend, weil es Gott ist, der zu uns spricht.</w:t>
      </w:r>
    </w:p>
    <w:p>
      <w:pPr>
        <w:pStyle w:val="Normal"/>
        <w:rPr/>
      </w:pPr>
      <w:r>
        <w:rPr/>
      </w:r>
    </w:p>
    <w:p>
      <w:pPr>
        <w:pStyle w:val="QUOTES"/>
        <w:rPr/>
      </w:pPr>
      <w:r>
        <w:rPr/>
        <w:t>Römer 15:4-5 Denn alles, was in früheren Zeiten geschrieben wurde, ist zu unserer Belehrung geschrieben worden, damit wir durch die Standhaftigkeit und durch die Ermutigung der Schrift Hoffnung haben. 5 Der Gott der Standhaftigkeit und der Ermutigung gebe euch, dass ihr in solcher Eintracht miteinander lebt, wie es Christus Jesus entspricht (RSV)</w:t>
      </w:r>
    </w:p>
    <w:p>
      <w:pPr>
        <w:pStyle w:val="Normal"/>
        <w:rPr/>
      </w:pPr>
      <w:r>
        <w:rPr/>
      </w:r>
    </w:p>
    <w:p>
      <w:pPr>
        <w:pStyle w:val="Normal"/>
        <w:rPr/>
      </w:pPr>
      <w:r>
        <w:rPr/>
        <w:t>Paulus wusste um die Bedeutung der Ermutigung.</w:t>
      </w:r>
    </w:p>
    <w:p>
      <w:pPr>
        <w:pStyle w:val="QUOTES"/>
        <w:rPr/>
      </w:pPr>
      <w:r>
        <w:rPr/>
        <w:t>1Thessalonicher 2:11-12 Denn ihr wisst, dass wir einen jeden von euch ermutigt haben wie ein Vater seine Kinder ermahnt 12 damit ihr ein Leben führt, das Gottes würdig ist, der euch in sein Reich und seine Herrlichkeit ruft. (RSV)</w:t>
      </w:r>
    </w:p>
    <w:p>
      <w:pPr>
        <w:pStyle w:val="Normal"/>
        <w:rPr/>
      </w:pPr>
      <w:r>
        <w:rPr/>
      </w:r>
    </w:p>
    <w:p>
      <w:pPr>
        <w:pStyle w:val="Normal"/>
        <w:rPr/>
      </w:pPr>
      <w:r>
        <w:rPr/>
        <w:t>Wir sollten also tun, was Paulus über die Ermutigung sagt.</w:t>
      </w:r>
    </w:p>
    <w:p>
      <w:pPr>
        <w:pStyle w:val="QUOTES"/>
        <w:rPr/>
      </w:pPr>
      <w:r>
        <w:rPr/>
        <w:t>1Thessalonicher 5:11 Darum ermutigt einander und baut einander auf, wie ihr es auch tut. (RSV)</w:t>
      </w:r>
    </w:p>
    <w:p>
      <w:pPr>
        <w:pStyle w:val="Normal"/>
        <w:rPr/>
      </w:pPr>
      <w:r>
        <w:rPr/>
      </w:r>
    </w:p>
    <w:p>
      <w:pPr>
        <w:pStyle w:val="Normal"/>
        <w:rPr/>
      </w:pPr>
      <w:r>
        <w:rPr/>
        <w:t>Gott möchte, dass seine Familie sich gegenseitig unterstützt und aufbaut.</w:t>
      </w:r>
    </w:p>
    <w:p>
      <w:pPr>
        <w:pStyle w:val="Normal"/>
        <w:rPr/>
      </w:pPr>
      <w:r>
        <w:rPr/>
      </w:r>
    </w:p>
    <w:p>
      <w:pPr>
        <w:pStyle w:val="Normal"/>
        <w:rPr/>
      </w:pPr>
      <w:r>
        <w:rPr/>
        <w:t>Barnabas, dessen Name „Sohn der Ermutigung“ bedeutet (Apostelgeschichte 4,36), wurde von der Kirche in Jerusalem nach Antiochia gesandt und ermutigte alle dort, dem Herrn treu zu bleiben (Apostelgeschichte 11,23-24).</w:t>
      </w:r>
    </w:p>
    <w:p>
      <w:pPr>
        <w:pStyle w:val="Normal"/>
        <w:rPr/>
      </w:pPr>
      <w:r>
        <w:rPr/>
      </w:r>
    </w:p>
    <w:p>
      <w:pPr>
        <w:pStyle w:val="QUOTES"/>
        <w:rPr/>
      </w:pPr>
      <w:r>
        <w:rPr/>
        <w:t>Apostelgeschichte 11,23-24 Als er kam und die Gnade Gottes sah, freute er sich und ermahnte sie alle, dem Herrn treu zu bleiben mit festem Vorsatz; 24 denn er war ein guter Mensch, voll Heiligen Geistes und Glaubens. Und es wurde dem Herrn eine große Schar zugeführt. (RSV)</w:t>
      </w:r>
    </w:p>
    <w:p>
      <w:pPr>
        <w:pStyle w:val="Normal"/>
        <w:rPr/>
      </w:pPr>
      <w:r>
        <w:rPr/>
      </w:r>
    </w:p>
    <w:p>
      <w:pPr>
        <w:pStyle w:val="Normal"/>
        <w:rPr/>
      </w:pPr>
      <w:r>
        <w:rPr/>
        <w:t>Beachten Sie, dass Barnabas ein guter Mann war, weil er voll des Heiligen Geistes und des Glaubens war.</w:t>
      </w:r>
    </w:p>
    <w:p>
      <w:pPr>
        <w:pStyle w:val="Normal"/>
        <w:rPr/>
      </w:pPr>
      <w:r>
        <w:rPr/>
      </w:r>
    </w:p>
    <w:p>
      <w:pPr>
        <w:pStyle w:val="Normal"/>
        <w:rPr/>
      </w:pPr>
      <w:r>
        <w:rPr/>
        <w:t>Um andere zu ermutigen, müssen wir selbst ermutigt werden, also sollten wir bereit sein, Ermutigung anzunehmen. Oft denken Menschen, dass ihnen Ermutigung in Form von Anerkennung durch andere zusteht. Vermeiden Sie den Gedanken, dass ständige Ermutigung unkritisch sein muss. Das ist ein fataler Irrtum.</w:t>
      </w:r>
    </w:p>
    <w:p>
      <w:pPr>
        <w:pStyle w:val="Normal"/>
        <w:rPr/>
      </w:pPr>
      <w:r>
        <w:rPr/>
      </w:r>
    </w:p>
    <w:p>
      <w:pPr>
        <w:pStyle w:val="Normal"/>
        <w:rPr/>
      </w:pPr>
      <w:r>
        <w:rPr/>
        <w:t>Ermutigung ist vielleicht eine Form von Mut. Gott hat David Mut gegeben, und er wird das auch für uns tun.</w:t>
      </w:r>
    </w:p>
    <w:p>
      <w:pPr>
        <w:pStyle w:val="Normal"/>
        <w:rPr/>
      </w:pPr>
      <w:r>
        <w:rPr/>
      </w:r>
    </w:p>
    <w:p>
      <w:pPr>
        <w:pStyle w:val="QUOTES"/>
        <w:rPr/>
      </w:pPr>
      <w:r>
        <w:rPr/>
        <w:t>1Samuel 30:6 Und David war sehr betrübt; denn das Volk sprach davon, ihn zu steinigen, weil das ganze Volk verbittert war, ein jeder um seine Söhne und Töchter. Aber David stärkte sich in dem Herrn, seinem Gott. (RSV)</w:t>
      </w:r>
    </w:p>
    <w:p>
      <w:pPr>
        <w:pStyle w:val="Normal"/>
        <w:rPr/>
      </w:pPr>
      <w:r>
        <w:rPr/>
      </w:r>
    </w:p>
    <w:p>
      <w:pPr>
        <w:pStyle w:val="Normal"/>
        <w:rPr/>
      </w:pPr>
      <w:r>
        <w:rPr/>
        <w:t>Dies geschieht durch die Kraft des Heiligen Geistes.</w:t>
      </w:r>
    </w:p>
    <w:p>
      <w:pPr>
        <w:pStyle w:val="Normal"/>
        <w:rPr/>
      </w:pPr>
      <w:r>
        <w:rPr/>
      </w:r>
    </w:p>
    <w:p>
      <w:pPr>
        <w:pStyle w:val="QUOTES"/>
        <w:rPr/>
      </w:pPr>
      <w:r>
        <w:rPr/>
        <w:t>2Korinther 4:16 So werden wir nicht mutlos. Wenn auch unsere äußere Natur verfällt, so wird doch unsere innere Natur jeden Tag erneuert. (RSV)</w:t>
      </w:r>
    </w:p>
    <w:p>
      <w:pPr>
        <w:pStyle w:val="QUOTES"/>
        <w:rPr/>
      </w:pPr>
      <w:r>
        <w:rPr/>
      </w:r>
    </w:p>
    <w:p>
      <w:pPr>
        <w:pStyle w:val="QUOTES"/>
        <w:rPr/>
      </w:pPr>
      <w:r>
        <w:rPr/>
        <w:t>Hebräer 10:24-25 und lasst uns bedenken, wie wir einander zur Liebe und zu guten Werken anspornen können, 25 indem wir nicht, wie manche es zu tun pflegen, das Zusammenkommen vernachlässigen, sondern einander ermutigen, zumal ihr seht, dass der Tag nahe ist. (RSV)</w:t>
      </w:r>
    </w:p>
    <w:p>
      <w:pPr>
        <w:pStyle w:val="Normal"/>
        <w:rPr>
          <w:sz w:val="18"/>
          <w:szCs w:val="18"/>
        </w:rPr>
      </w:pPr>
      <w:r>
        <w:rPr>
          <w:sz w:val="18"/>
          <w:szCs w:val="18"/>
        </w:rPr>
      </w:r>
    </w:p>
    <w:p>
      <w:pPr>
        <w:pStyle w:val="QUOTES"/>
        <w:rPr/>
      </w:pPr>
      <w:r>
        <w:rPr/>
        <w:t>Philipper 4:13 Ich vermag alles in dem, der mich stärkt (RSV).</w:t>
      </w:r>
    </w:p>
    <w:p>
      <w:pPr>
        <w:pStyle w:val="Normal"/>
        <w:rPr/>
      </w:pPr>
      <w:r>
        <w:rPr/>
      </w:r>
    </w:p>
    <w:p>
      <w:pPr>
        <w:pStyle w:val="Normal"/>
        <w:rPr/>
      </w:pPr>
      <w:r>
        <w:rPr/>
        <w:t>Wir vollbringen alle Dinge durch den, der uns stärkt, d. h. durch Gottes Heiligen Geist.</w:t>
      </w:r>
    </w:p>
    <w:p>
      <w:pPr>
        <w:pStyle w:val="Normal"/>
        <w:rPr/>
      </w:pPr>
      <w:r>
        <w:rPr/>
      </w:r>
    </w:p>
    <w:p>
      <w:pPr>
        <w:pStyle w:val="Normal"/>
        <w:rPr/>
      </w:pPr>
      <w:r>
        <w:rPr/>
        <w:t>Als Christen sollten wir uns der Schwierigkeiten anderer bewusst sein und wissen, wie wir ihnen die Hand reichen und auf positive Weise helfen können; denn es gab Zeiten, in denen wir Gottes Verheißungen nicht kannten und seine Gesetze nicht verstanden. Doch Gott hat uns gerettet und uns aus der Finsternis in sein Licht geführt.</w:t>
      </w:r>
    </w:p>
    <w:p>
      <w:pPr>
        <w:pStyle w:val="Normal"/>
        <w:rPr/>
      </w:pPr>
      <w:r>
        <w:rPr/>
      </w:r>
    </w:p>
    <w:p>
      <w:pPr>
        <w:pStyle w:val="QUOTES"/>
        <w:rPr/>
      </w:pPr>
      <w:r>
        <w:rPr/>
        <w:t>Epheser 2:12 erinnert euch daran, dass ihr zu jener Zeit von Christus getrennt wart, entfremdet von der Gemeinschaft Israels und fremd in den Bündnissen der Verheißung, ohne Hoffnung und ohne Gott in der Welt. (RSV)</w:t>
      </w:r>
    </w:p>
    <w:p>
      <w:pPr>
        <w:pStyle w:val="QUOTES"/>
        <w:rPr/>
      </w:pPr>
      <w:r>
        <w:rPr/>
      </w:r>
    </w:p>
    <w:p>
      <w:pPr>
        <w:pStyle w:val="QUOTES"/>
        <w:rPr/>
      </w:pPr>
      <w:r>
        <w:rPr/>
        <w:t>Sprüche 3:27 Du sollst denen, denen es gebührt, nicht das Gute vorenthalten, wenn es in deiner Macht steht, es zu tun. (RSV)</w:t>
      </w:r>
    </w:p>
    <w:p>
      <w:pPr>
        <w:pStyle w:val="Normal"/>
        <w:rPr/>
      </w:pPr>
      <w:r>
        <w:rPr/>
      </w:r>
    </w:p>
    <w:p>
      <w:pPr>
        <w:pStyle w:val="Normal"/>
        <w:rPr/>
      </w:pPr>
      <w:r>
        <w:rPr/>
        <w:t>In 1Korinther 13 wird die Liebe als Gottes größtes Geschenk an uns genannt. Gott gibt seine Liebe frei und erwartet von uns, dass wir andere in gleicher Weise lieben. Johannes 13:35 macht dies sehr deutlich.</w:t>
      </w:r>
    </w:p>
    <w:p>
      <w:pPr>
        <w:pStyle w:val="Normal"/>
        <w:rPr/>
      </w:pPr>
      <w:r>
        <w:rPr/>
      </w:r>
    </w:p>
    <w:p>
      <w:pPr>
        <w:pStyle w:val="QUOTES"/>
        <w:rPr/>
      </w:pPr>
      <w:r>
        <w:rPr/>
        <w:t>Johannes 13:35 Daran werden alle Menschen erkennen, dass ihr meine Jünger seid, wenn ihr euch untereinander liebt.“ (RSV)</w:t>
      </w:r>
    </w:p>
    <w:p>
      <w:pPr>
        <w:pStyle w:val="Normal"/>
        <w:rPr/>
      </w:pPr>
      <w:r>
        <w:rPr/>
      </w:r>
    </w:p>
    <w:p>
      <w:pPr>
        <w:pStyle w:val="Normal"/>
        <w:rPr/>
      </w:pPr>
      <w:r>
        <w:rPr/>
        <w:t>Einige verletzte Menschen sind vielleicht nicht bereit, über ihre Probleme zu sprechen. Aber wir sollten ihre Situation akzeptieren und sie nicht für die Umstände, in denen sie sich befinden, verurteilen. Wir müssen in der Lage sein, gute und schlechte Zeiten miteinander zu teilen. Die Doktrin „Krankheit ist gleich Sünde“ ist keine Lehre Gottes. Es ist eine Lehre der Dämonen. Menschen leiden oft an offensichtlichen Krankheiten aufgrund ihrer eigenen Dummheit. Oft leiden sie aber auch unter den Sünden des Planeten. Wenn ein Mensch krank ist, liegt das nicht daran, dass Gott ihn oder sie verurteilt. Diese selbstgerechte Lehre ist der entmutigendste Aspekt, der unter Gottes Volk zu beobachten ist. Wir sollten Hilfe anbieten, ohne nach der Sünde zu urteilen.</w:t>
      </w:r>
    </w:p>
    <w:p>
      <w:pPr>
        <w:pStyle w:val="Normal"/>
        <w:rPr/>
      </w:pPr>
      <w:r>
        <w:rPr/>
      </w:r>
    </w:p>
    <w:p>
      <w:pPr>
        <w:pStyle w:val="QUOTES"/>
        <w:rPr/>
      </w:pPr>
      <w:r>
        <w:rPr/>
        <w:t>Römer 12:15 Freut euch mit denen, die sich freuen, und weint mit denen, die weinen. (RSV)</w:t>
      </w:r>
    </w:p>
    <w:p>
      <w:pPr>
        <w:pStyle w:val="QUOTES"/>
        <w:rPr/>
      </w:pPr>
      <w:r>
        <w:rPr/>
      </w:r>
    </w:p>
    <w:p>
      <w:pPr>
        <w:pStyle w:val="QUOTES"/>
        <w:rPr/>
      </w:pPr>
      <w:r>
        <w:rPr/>
        <w:t>Galater 6:2 Einer trage des anderen Last, so werdet ihr das Gesetz Christi erfüllen. (RSV)</w:t>
      </w:r>
    </w:p>
    <w:p>
      <w:pPr>
        <w:pStyle w:val="QUOTES"/>
        <w:rPr/>
      </w:pPr>
      <w:r>
        <w:rPr/>
      </w:r>
    </w:p>
    <w:p>
      <w:pPr>
        <w:pStyle w:val="QUOTES"/>
        <w:rPr/>
      </w:pPr>
      <w:r>
        <w:rPr/>
        <w:t>Epheser 4:25 Darum lege jeder die Lüge ab und rede die Wahrheit mit seinem Nächsten; denn wir sind untereinander Glieder. (RSV)</w:t>
      </w:r>
    </w:p>
    <w:p>
      <w:pPr>
        <w:pStyle w:val="QUOTES"/>
        <w:rPr/>
      </w:pPr>
      <w:r>
        <w:rPr/>
      </w:r>
    </w:p>
    <w:p>
      <w:pPr>
        <w:pStyle w:val="Normal"/>
        <w:rPr/>
      </w:pPr>
      <w:r>
        <w:rPr/>
        <w:t>David trauerte mit seinen Feinden, wenn sie krank waren, und fastete sogar für sie.</w:t>
      </w:r>
    </w:p>
    <w:p>
      <w:pPr>
        <w:pStyle w:val="QUOTES"/>
        <w:rPr/>
      </w:pPr>
      <w:r>
        <w:rPr/>
        <w:t>Psalm 35:13-14 Ich aber, als sie krank waren, trug ich Sackleinen und fastete für sie. Ich betete mit gesenktem Kopf auf meinem Schoß, 14 als ob ich um meinen Freund oder meinen Bruder trauerte; ich ging umher wie einer, der seine Mutter beklagt, niedergebeugt und trauernd. (RSV)</w:t>
      </w:r>
    </w:p>
    <w:p>
      <w:pPr>
        <w:pStyle w:val="QUOTES"/>
        <w:rPr/>
      </w:pPr>
      <w:r>
        <w:rPr/>
      </w:r>
    </w:p>
    <w:p>
      <w:pPr>
        <w:pStyle w:val="Normal"/>
        <w:rPr/>
      </w:pPr>
      <w:r>
        <w:rPr/>
        <w:t>Kein Mensch sollte schwierige Zeiten allein durchstehen.</w:t>
      </w:r>
    </w:p>
    <w:p>
      <w:pPr>
        <w:pStyle w:val="Normal"/>
        <w:rPr/>
      </w:pPr>
      <w:r>
        <w:rPr/>
      </w:r>
    </w:p>
    <w:p>
      <w:pPr>
        <w:pStyle w:val="QUOTES"/>
        <w:rPr/>
      </w:pPr>
      <w:r>
        <w:rPr/>
        <w:t>Hiob 6:14 „Wer einem Freund seine Freundlichkeit vorenthält, vernachlässigt die Furcht vor dem Allmächtigen. (RSV)</w:t>
      </w:r>
    </w:p>
    <w:p>
      <w:pPr>
        <w:pStyle w:val="Normal"/>
        <w:rPr/>
      </w:pPr>
      <w:r>
        <w:rPr/>
      </w:r>
    </w:p>
    <w:p>
      <w:pPr>
        <w:pStyle w:val="Normal"/>
        <w:rPr/>
      </w:pPr>
      <w:r>
        <w:rPr/>
        <w:t>Gott geht trotz unserer Unzulänglichkeiten herzlich, ermutigend und barmherzig mit uns um. Unsere Bemühungen, andere zu unterstützen, sollten also positiv und aufbauend sein. Wir können durch unser Verhalten helfen oder behindern.</w:t>
      </w:r>
    </w:p>
    <w:p>
      <w:pPr>
        <w:pStyle w:val="Normal"/>
        <w:rPr/>
      </w:pPr>
      <w:r>
        <w:rPr/>
      </w:r>
    </w:p>
    <w:p>
      <w:pPr>
        <w:pStyle w:val="QUOTES"/>
        <w:rPr/>
      </w:pPr>
      <w:r>
        <w:rPr/>
        <w:t>Römer 15:1-2 Wir, die wir stark sind, sollen die Schwächen der Schwachen ertragen und nicht an uns selbst Gefallen finden; 2 jeder von uns soll seinem Nächsten zu seinem Besten gefallen, um ihn zu erbauen. (RSV)</w:t>
      </w:r>
    </w:p>
    <w:p>
      <w:pPr>
        <w:pStyle w:val="QUOTES"/>
        <w:rPr/>
      </w:pPr>
      <w:r>
        <w:rPr/>
      </w:r>
    </w:p>
    <w:p>
      <w:pPr>
        <w:pStyle w:val="QUOTES"/>
        <w:rPr/>
      </w:pPr>
      <w:r>
        <w:rPr/>
        <w:t>Philipper 2:1-5 Wenn es also irgendeine Ermutigung in Christus gibt, irgendeinen Ansporn der Liebe, irgendeine Teilnahme am Geist, irgendeine Zuneigung und Sympathie, 2 dann vervollständigt meine Freude, indem ihr eines Sinnes seid, dieselbe Liebe habt, einmütig und einträchtig seid. 3 Tut nichts aus Selbstsucht oder Eitelkeit, sondern haltet die anderen in Demut für besser als euch selbst. 4 Jeder von euch soll nicht nur auf sein eigenes Wohl bedacht sein, sondern auch auf das Wohl der anderen. 5 Seid so gesinnt, wie ihr es in Christus Jesus seid, (RSV)</w:t>
      </w:r>
    </w:p>
    <w:p>
      <w:pPr>
        <w:pStyle w:val="QUOTES"/>
        <w:rPr/>
      </w:pPr>
      <w:r>
        <w:rPr/>
      </w:r>
    </w:p>
    <w:p>
      <w:pPr>
        <w:pStyle w:val="Normal"/>
        <w:rPr/>
      </w:pPr>
      <w:r>
        <w:rPr/>
        <w:t>Wir fragen uns vielleicht, wo Gott ist, wenn wir in der Tiefe der Verzweiflung sind, und vergessen die Ermutigung, die er durch einen Bruder oder eine Schwester gibt. Wir sollten in der Lage sein, Gottes Liebe zu sehen, die in einem anderen Christen wohnt.</w:t>
      </w:r>
    </w:p>
    <w:p>
      <w:pPr>
        <w:pStyle w:val="Normal"/>
        <w:rPr/>
      </w:pPr>
      <w:r>
        <w:rPr/>
      </w:r>
    </w:p>
    <w:p>
      <w:pPr>
        <w:pStyle w:val="QUOTES"/>
        <w:rPr/>
      </w:pPr>
      <w:r>
        <w:rPr/>
        <w:t>1Johannes 4:16 So wissen und glauben wir der Liebe, die Gott zu uns hat. Gott ist Liebe, und wer in der Liebe bleibt, der bleibt in Gott, und Gott bleibt in ihm. (RSV)</w:t>
      </w:r>
    </w:p>
    <w:p>
      <w:pPr>
        <w:pStyle w:val="QUOTES"/>
        <w:rPr/>
      </w:pPr>
      <w:r>
        <w:rPr/>
      </w:r>
    </w:p>
    <w:p>
      <w:pPr>
        <w:pStyle w:val="QUOTES"/>
        <w:rPr/>
      </w:pPr>
      <w:r>
        <w:rPr/>
        <w:t>Galater 6:10 So lasst uns nun, wenn wir Gelegenheit haben, allen Menschen Gutes tun, besonders aber denen, die zum Kreis der Gläubigen gehören. (RSV)</w:t>
      </w:r>
    </w:p>
    <w:p>
      <w:pPr>
        <w:pStyle w:val="Normal"/>
        <w:rPr/>
      </w:pPr>
      <w:r>
        <w:rPr/>
      </w:r>
    </w:p>
    <w:p>
      <w:pPr>
        <w:pStyle w:val="Normal"/>
        <w:rPr/>
      </w:pPr>
      <w:r>
        <w:rPr/>
        <w:t>Paulus wurde durch die Ankunft von Titus mit guten Nachrichten getröstet.</w:t>
      </w:r>
    </w:p>
    <w:p>
      <w:pPr>
        <w:pStyle w:val="Normal"/>
        <w:rPr/>
      </w:pPr>
      <w:r>
        <w:rPr/>
      </w:r>
    </w:p>
    <w:p>
      <w:pPr>
        <w:pStyle w:val="QUOTES"/>
        <w:rPr/>
      </w:pPr>
      <w:r>
        <w:rPr/>
        <w:t>2Korinther 7:6 Gott aber, der die Niedergeschlagenen tröstet, hat uns durch die Ankunft des Titus getröstet, (RSV)</w:t>
      </w:r>
    </w:p>
    <w:p>
      <w:pPr>
        <w:pStyle w:val="Normal"/>
        <w:rPr/>
      </w:pPr>
      <w:r>
        <w:rPr/>
      </w:r>
    </w:p>
    <w:p>
      <w:pPr>
        <w:pStyle w:val="Normal"/>
        <w:rPr/>
      </w:pPr>
      <w:r>
        <w:rPr/>
        <w:t>Christen sind das Mittel, durch das Gott andere tröstet.</w:t>
      </w:r>
    </w:p>
    <w:p>
      <w:pPr>
        <w:pStyle w:val="Normal"/>
        <w:rPr/>
      </w:pPr>
      <w:r>
        <w:rPr/>
      </w:r>
    </w:p>
    <w:p>
      <w:pPr>
        <w:pStyle w:val="QUOTES"/>
        <w:rPr/>
      </w:pPr>
      <w:r>
        <w:rPr/>
        <w:t>Johannes 17:22-23 Die Herrlichkeit, die du mir gegeben hast, habe ich ihnen gegeben, damit sie eins seien, wie wir eins sind, 23 ich in ihnen und du in mir, damit sie vollkommen eins seien, damit die Welt erkenne, dass du mich gesandt hast und sie liebst, wie du mich geliebt hast. (RSV)</w:t>
      </w:r>
    </w:p>
    <w:p>
      <w:pPr>
        <w:pStyle w:val="Normal"/>
        <w:rPr/>
      </w:pPr>
      <w:r>
        <w:rPr/>
      </w:r>
    </w:p>
    <w:p>
      <w:pPr>
        <w:pStyle w:val="Normal"/>
        <w:rPr/>
      </w:pPr>
      <w:r>
        <w:rPr/>
        <w:t>Gott handelt mit jedem von uns in Liebe. Ermutigung ist ein Werkzeug der Liebe. Diese Liebe ist dieselbe Liebe, die er Christus gegeben hat. Es ist für uns vielleicht schwer zu begreifen, dass Gott dieselbe Liebe zu uns hat wie zu Jesus Christus.</w:t>
      </w:r>
    </w:p>
    <w:p>
      <w:pPr>
        <w:pStyle w:val="Normal"/>
        <w:rPr/>
      </w:pPr>
      <w:r>
        <w:rPr/>
      </w:r>
    </w:p>
    <w:p>
      <w:pPr>
        <w:pStyle w:val="QUOTES"/>
        <w:rPr/>
      </w:pPr>
      <w:r>
        <w:rPr/>
        <w:t>Johannes 17:26 Ich habe ihnen deinen Namen kundgetan und will ihn kundtun, damit die Liebe, mit der du mich geliebt hast, in ihnen sei und ich in ihnen.“ (RSV)</w:t>
      </w:r>
    </w:p>
    <w:p>
      <w:pPr>
        <w:pStyle w:val="QUOTES"/>
        <w:rPr/>
      </w:pPr>
      <w:r>
        <w:rPr/>
      </w:r>
    </w:p>
    <w:p>
      <w:pPr>
        <w:pStyle w:val="QUOTES"/>
        <w:rPr/>
      </w:pPr>
      <w:r>
        <w:rPr/>
        <w:t>1Johannes 4:7-8,12 Geliebte, lasst uns einander lieben; denn die Liebe ist aus Gott, und wer liebt, ist aus Gott geboren und kennt Gott. 8 Wer nicht liebt, der kennt Gott nicht; denn Gott ist die Liebe. ... 12 Kein Mensch hat Gott je gesehen; wenn wir einander lieben, bleibt Gott in uns, und seine Liebe wird in uns vollendet. (RSV)</w:t>
      </w:r>
    </w:p>
    <w:p>
      <w:pPr>
        <w:pStyle w:val="Normal"/>
        <w:rPr>
          <w:sz w:val="18"/>
          <w:szCs w:val="18"/>
        </w:rPr>
      </w:pPr>
      <w:r>
        <w:rPr>
          <w:sz w:val="18"/>
          <w:szCs w:val="18"/>
        </w:rPr>
      </w:r>
    </w:p>
    <w:p>
      <w:pPr>
        <w:pStyle w:val="Normal"/>
        <w:rPr/>
      </w:pPr>
      <w:r>
        <w:rPr/>
        <w:t>Die Liebe zueinander ist nicht etwas, das wir nach eigenem Gutdünken tun. Es ist uns befohlen, einander zu lieben.</w:t>
      </w:r>
    </w:p>
    <w:p>
      <w:pPr>
        <w:pStyle w:val="QUOTES"/>
        <w:rPr/>
      </w:pPr>
      <w:r>
        <w:rPr/>
        <w:t>Johannes 13:34-35 Ein neues Gebot gebe ich euch, dass ihr einander liebt; wie ich euch geliebt habe, so sollt auch ihr einander lieben. 35 Daran werden alle Menschen erkennen, dass ihr meine Jünger seid, wenn ihr euch untereinander liebt.“ (RSV)</w:t>
      </w:r>
    </w:p>
    <w:p>
      <w:pPr>
        <w:pStyle w:val="QUOTES"/>
        <w:rPr/>
      </w:pPr>
      <w:r>
        <w:rPr/>
      </w:r>
    </w:p>
    <w:p>
      <w:pPr>
        <w:pStyle w:val="Normal"/>
        <w:rPr/>
      </w:pPr>
      <w:r>
        <w:rPr/>
        <w:t>Diese Liebe gibt, teilt, unterstützt und gibt ihr Leben hin. Wenn wir in Gottes Liebe reifen, sind wir aufgefordert, anderen zu helfen.</w:t>
      </w:r>
    </w:p>
    <w:p>
      <w:pPr>
        <w:pStyle w:val="Normal"/>
        <w:rPr/>
      </w:pPr>
      <w:r>
        <w:rPr/>
      </w:r>
    </w:p>
    <w:p>
      <w:pPr>
        <w:pStyle w:val="QUOTES"/>
        <w:rPr/>
      </w:pPr>
      <w:r>
        <w:rPr/>
        <w:t>1Johannes 3:16-18 Daran erkennen wir die Liebe, dass er sein Leben für uns hingegeben hat; und wir sollen auch unser Leben für die Brüder hingeben. 17 Wenn aber jemand die Güter der Welt hat und sieht seinen Bruder in Not, und verschließt sein Herz vor ihm, wie bleibt dann die Liebe Gottes in ihm? 18 Meine lieben Kinder, lasst uns nicht lieben mit Worten und Reden, sondern mit Taten und in der Wahrheit. (RSV)</w:t>
      </w:r>
    </w:p>
    <w:p>
      <w:pPr>
        <w:pStyle w:val="Normal"/>
        <w:rPr/>
      </w:pPr>
      <w:r>
        <w:rPr/>
      </w:r>
    </w:p>
    <w:p>
      <w:pPr>
        <w:pStyle w:val="Normal"/>
        <w:rPr/>
      </w:pPr>
      <w:r>
        <w:rPr/>
        <w:t>Die Liebe Gottes zeigt sich in dem Wunsch, mit denen zusammen zu sein, die seinen Geboten gehorchen. Unsere Mutter und unsere Brüder und Schwestern sind diejenigen, die den Willen unseres Vaters im Himmel tun.</w:t>
      </w:r>
    </w:p>
    <w:p>
      <w:pPr>
        <w:pStyle w:val="Normal"/>
        <w:rPr/>
      </w:pPr>
      <w:r>
        <w:rPr/>
      </w:r>
    </w:p>
    <w:p>
      <w:pPr>
        <w:pStyle w:val="Normal"/>
        <w:rPr/>
      </w:pPr>
      <w:r>
        <w:rPr/>
        <w:t>Ein Teil der Liebe ist das Mitgefühl. Mitleid ist das Mitgefühl mit dem Leiden eines anderen und der Wunsch, den Schmerz zu lindern. Wir müssen so viel Anteilnahme zeigen, dass wir uns einmischen. Für Mitgefühl brauchen wir Einfühlungsvermögen und wir versuchen, die Last des Leidenden zu tragen.</w:t>
      </w:r>
    </w:p>
    <w:p>
      <w:pPr>
        <w:pStyle w:val="Normal"/>
        <w:rPr/>
      </w:pPr>
      <w:r>
        <w:rPr/>
      </w:r>
    </w:p>
    <w:p>
      <w:pPr>
        <w:pStyle w:val="Normal"/>
        <w:rPr/>
      </w:pPr>
      <w:r>
        <w:rPr/>
        <w:t>Christus hatte großes Erbarmen mit allen Menschen. Beispiele für das Mitgefühl Christi sind:</w:t>
      </w:r>
    </w:p>
    <w:p>
      <w:pPr>
        <w:pStyle w:val="Normal"/>
        <w:rPr/>
      </w:pPr>
      <w:r>
        <w:rPr/>
      </w:r>
    </w:p>
    <w:p>
      <w:pPr>
        <w:pStyle w:val="QUOTES"/>
        <w:rPr/>
      </w:pPr>
      <w:r>
        <w:rPr/>
        <w:t>Matthäus 9,36 Als er die Menschenmenge sah, hatte er Mitleid mit ihnen; denn sie waren bedrängt und hilflos wie Schafe, die keinen Hirten haben. (RSV)</w:t>
      </w:r>
    </w:p>
    <w:p>
      <w:pPr>
        <w:pStyle w:val="QUOTES"/>
        <w:rPr/>
      </w:pPr>
      <w:r>
        <w:rPr/>
      </w:r>
    </w:p>
    <w:p>
      <w:pPr>
        <w:pStyle w:val="QUOTES"/>
        <w:rPr/>
      </w:pPr>
      <w:r>
        <w:rPr/>
        <w:t>Matthäus 14:14 Als er an Land ging, sah er eine große Menschenmenge; und er hatte Mitleid mit ihnen und heilte ihre Kranken (RSV).</w:t>
      </w:r>
    </w:p>
    <w:p>
      <w:pPr>
        <w:pStyle w:val="QUOTES"/>
        <w:rPr/>
      </w:pPr>
      <w:r>
        <w:rPr/>
      </w:r>
    </w:p>
    <w:p>
      <w:pPr>
        <w:pStyle w:val="QUOTES"/>
        <w:rPr/>
      </w:pPr>
      <w:r>
        <w:rPr/>
        <w:t>Matthäus 15:32 Da rief Jesus seine Jünger zu sich und sagte: „Ich habe Mitleid mit dem Volk; denn sie sind nun schon drei Tage bei mir und haben nichts zu essen, und ich will sie nicht hungrig wegschicken, damit sie nicht auf dem Weg in Ohnmacht fallen.“ (RSV)</w:t>
      </w:r>
    </w:p>
    <w:p>
      <w:pPr>
        <w:pStyle w:val="QUOTES"/>
        <w:rPr/>
      </w:pPr>
      <w:r>
        <w:rPr/>
      </w:r>
    </w:p>
    <w:p>
      <w:pPr>
        <w:pStyle w:val="QUOTES"/>
        <w:rPr/>
      </w:pPr>
      <w:r>
        <w:rPr/>
        <w:t>Lukas 7:13 Und als der Herr sie sah, hatte er Mitleid mit ihr und sagte zu ihr: „Weine nicht.“ (RSV)</w:t>
      </w:r>
    </w:p>
    <w:p>
      <w:pPr>
        <w:pStyle w:val="Normal"/>
        <w:rPr/>
      </w:pPr>
      <w:r>
        <w:rPr/>
      </w:r>
    </w:p>
    <w:p>
      <w:pPr>
        <w:pStyle w:val="Normal"/>
        <w:rPr/>
      </w:pPr>
      <w:r>
        <w:rPr/>
        <w:t>In diesen Beispielen hat Christus Hilfe geleistet, indem er im Heiligen Geist Wunder vollbrachte, indem er Kranke heilte, Hungrige speiste und Bedrängte tröstete.</w:t>
      </w:r>
    </w:p>
    <w:p>
      <w:pPr>
        <w:pStyle w:val="Normal"/>
        <w:rPr/>
      </w:pPr>
      <w:r>
        <w:rPr/>
      </w:r>
    </w:p>
    <w:p>
      <w:pPr>
        <w:pStyle w:val="Normal"/>
        <w:rPr/>
      </w:pPr>
      <w:r>
        <w:rPr/>
        <w:t>Die Geschichte vom barmherzigen Samariter (Lk 10,25-37) unterstreicht die Notwendigkeit, unsere Hand auszustrecken, um allen zu helfen, nicht nur unseren Mitbrüdern. Der Samariter zeigte sein Mitgefühl durch Taten und nicht durch Worte. Es kostete den Samariter Zeit, Geld und Unannehmlichkeiten, seinem Feind zu helfen. Christus sagte zu den Zuhörern: „Geht hin und tut desgleichen“. Wir sollten Mitgefühl für diejenigen haben, die leiden, ganz gleich, was die Ursache ist.</w:t>
      </w:r>
    </w:p>
    <w:p>
      <w:pPr>
        <w:pStyle w:val="Normal"/>
        <w:rPr/>
      </w:pPr>
      <w:r>
        <w:rPr/>
      </w:r>
    </w:p>
    <w:p>
      <w:pPr>
        <w:pStyle w:val="Normal"/>
        <w:rPr/>
      </w:pPr>
      <w:r>
        <w:rPr/>
        <w:t>Wie oft sollten wir andere ermutigen? Täglich und ununterbrochen.</w:t>
      </w:r>
    </w:p>
    <w:p>
      <w:pPr>
        <w:pStyle w:val="QUOTES"/>
        <w:rPr/>
      </w:pPr>
      <w:r>
        <w:rPr/>
        <w:t>Hebräer 3:13 Ermahnt einander alle Tage, solange es „heute“ heißt, damit niemand von euch durch den Betrug der Sünde verstockt werde (RSV).</w:t>
      </w:r>
    </w:p>
    <w:p>
      <w:pPr>
        <w:pStyle w:val="QUOTES"/>
        <w:rPr/>
      </w:pPr>
      <w:r>
        <w:rPr/>
      </w:r>
    </w:p>
    <w:p>
      <w:pPr>
        <w:pStyle w:val="Normal"/>
        <w:rPr/>
      </w:pPr>
      <w:r>
        <w:rPr/>
        <w:t>Ermutigung sollte kontinuierlich erfolgen und kann eine heilende Wirkung haben. Mit dem richtigen Ansatz können wir Menschen auf unseren Gott hinweisen, der ein Gott der Hoffnung ist. Es erfordert Mut, an uns selbst zu glauben und Gott zu vertrauen und anderen eine helfende Hand entgegenzustrecken. Es ist schwierig, aus eigenem Antrieb ermutigt zu bleiben. Wenn wir Gott gehorchen, gibt er uns seinen Geist, damit wir täglich ermutigt werden, wenn wir beten und die Bibel studieren. In manchen Zeiten kann man viel erreichen, indem man einfach eine mitfühlende Haltung an den Tag legt. Manchmal ist das Gebet die einzige Maßnahme, die wir ergreifen können, aber wenn wir mehr tun können, müssen wir es tun.</w:t>
      </w:r>
    </w:p>
    <w:p>
      <w:pPr>
        <w:pStyle w:val="Normal"/>
        <w:rPr/>
      </w:pPr>
      <w:r>
        <w:rPr/>
      </w:r>
    </w:p>
    <w:p>
      <w:pPr>
        <w:pStyle w:val="Normal"/>
        <w:rPr/>
      </w:pPr>
      <w:r>
        <w:rPr/>
        <w:t>Verlassen Sie sich bei Entmutigung auf Gott</w:t>
      </w:r>
    </w:p>
    <w:p>
      <w:pPr>
        <w:pStyle w:val="Normal"/>
        <w:rPr/>
      </w:pPr>
      <w:r>
        <w:rPr/>
      </w:r>
    </w:p>
    <w:p>
      <w:pPr>
        <w:pStyle w:val="Normal"/>
        <w:rPr/>
      </w:pPr>
      <w:r>
        <w:rPr/>
        <w:t>Entmutigung kann durch Misserfolge ausgelöst werden oder wenn wir Veränderungen in unserem Leben vornehmen müssen, die uns ungewohnt sind. Wir können auch entmutigt werden, wenn wir keine Zuflucht haben - einen sicheren Ort. Mit anderen Worten: Wir brauchen jemanden, der uns versteht und uns zuhört. Entmutigte Menschen brauchen keine Kritik. Es ist leicht, den Geist eines Menschen durch die Worte, die wir sprechen, zu zerstören. Unsere Worte können Gott loben und andere aufrichten oder sie können andere zerstören und entmutigen. Wir müssen die richtige Entscheidung treffen.</w:t>
      </w:r>
    </w:p>
    <w:p>
      <w:pPr>
        <w:pStyle w:val="Normal"/>
        <w:rPr/>
      </w:pPr>
      <w:r>
        <w:rPr/>
      </w:r>
    </w:p>
    <w:p>
      <w:pPr>
        <w:pStyle w:val="QUOTES"/>
        <w:rPr/>
      </w:pPr>
      <w:r>
        <w:rPr/>
        <w:t>Sprüche 12:25 Die Angst im Herzen eines Menschen drückt ihn nieder, aber ein gutes Wort macht ihn froh. (RSV)</w:t>
      </w:r>
    </w:p>
    <w:p>
      <w:pPr>
        <w:pStyle w:val="Normal"/>
        <w:rPr/>
      </w:pPr>
      <w:r>
        <w:rPr/>
      </w:r>
    </w:p>
    <w:p>
      <w:pPr>
        <w:pStyle w:val="Normal"/>
        <w:rPr/>
      </w:pPr>
      <w:r>
        <w:rPr/>
        <w:t>In Psalm 31 rief David Gott in Zeiten der Not, und als seine Freunde ihn verlassen hatten, um Erlösung an. Als ein Mann in Schwierigkeiten war, fand David Zuflucht beim Herrn. Bei Gott fühlte er sich beschützt, sicher und ermutigt.</w:t>
      </w:r>
    </w:p>
    <w:p>
      <w:pPr>
        <w:pStyle w:val="Normal"/>
        <w:rPr/>
      </w:pPr>
      <w:r>
        <w:rPr/>
      </w:r>
    </w:p>
    <w:p>
      <w:pPr>
        <w:pStyle w:val="QUOTES"/>
        <w:rPr/>
      </w:pPr>
      <w:r>
        <w:rPr/>
        <w:t>Psalm 31:2 Neige dein Ohr zu mir, rette mich eilends! Sei du mir ein Fels der Zuflucht, eine feste Burg, die mich rettet! (RSV)</w:t>
      </w:r>
    </w:p>
    <w:p>
      <w:pPr>
        <w:pStyle w:val="Normal"/>
        <w:rPr/>
      </w:pPr>
      <w:r>
        <w:rPr/>
      </w:r>
    </w:p>
    <w:p>
      <w:pPr>
        <w:pStyle w:val="Normal"/>
        <w:rPr/>
      </w:pPr>
      <w:r>
        <w:rPr/>
        <w:t>Lesen Sie den ganzen Psalm 31.</w:t>
      </w:r>
    </w:p>
    <w:p>
      <w:pPr>
        <w:pStyle w:val="Normal"/>
        <w:rPr/>
      </w:pPr>
      <w:r>
        <w:rPr/>
      </w:r>
    </w:p>
    <w:p>
      <w:pPr>
        <w:pStyle w:val="Normal"/>
        <w:rPr/>
      </w:pPr>
      <w:r>
        <w:rPr/>
        <w:t>Auch wenn wir vielleicht keine Anerkennung und Ermutigung von anderen erhalten, wissen wir, dass Gott alles sieht und versprochen hat, uns zu belohnen, wenn wir auf dem christlichen Weg ausharren.</w:t>
      </w:r>
    </w:p>
    <w:p>
      <w:pPr>
        <w:pStyle w:val="Normal"/>
        <w:rPr/>
      </w:pPr>
      <w:r>
        <w:rPr/>
      </w:r>
    </w:p>
    <w:p>
      <w:pPr>
        <w:pStyle w:val="Normal"/>
        <w:rPr/>
      </w:pPr>
      <w:r>
        <w:rPr/>
        <w:t>Einige Beispiele für Gottes Ermutigung und seine Absichten für uns sind hilfreich.</w:t>
      </w:r>
    </w:p>
    <w:p>
      <w:pPr>
        <w:pStyle w:val="Normal"/>
        <w:rPr/>
      </w:pPr>
      <w:r>
        <w:rPr/>
      </w:r>
    </w:p>
    <w:p>
      <w:pPr>
        <w:pStyle w:val="QUOTES"/>
        <w:rPr/>
      </w:pPr>
      <w:r>
        <w:rPr/>
        <w:t>Epheser 2:10 Denn wir sind sein Werk, geschaffen in Christus Jesus zu guten Werken, die Gott zuvor bereitet hat, dass wir in ihnen wandeln sollen. (RSV)</w:t>
      </w:r>
    </w:p>
    <w:p>
      <w:pPr>
        <w:pStyle w:val="QUOTES"/>
        <w:rPr/>
      </w:pPr>
      <w:r>
        <w:rPr/>
      </w:r>
    </w:p>
    <w:p>
      <w:pPr>
        <w:pStyle w:val="QUOTES"/>
        <w:rPr/>
      </w:pPr>
      <w:r>
        <w:rPr/>
        <w:t>Psalm 16:11 Du zeigst mir den Weg des Lebens; in deinem Angesicht ist Freude in Fülle, in deiner Rechten ist Wonne in Ewigkeit. (RSV)</w:t>
      </w:r>
    </w:p>
    <w:p>
      <w:pPr>
        <w:pStyle w:val="QUOTES"/>
        <w:rPr/>
      </w:pPr>
      <w:r>
        <w:rPr/>
      </w:r>
    </w:p>
    <w:p>
      <w:pPr>
        <w:pStyle w:val="QUOTES"/>
        <w:rPr/>
      </w:pPr>
      <w:r>
        <w:rPr/>
        <w:t>Galater 6:9 Und lasst uns nicht müde werden, Gutes zu tun; denn zur rechten Zeit werden wir ernten, wenn wir nicht den Mut verlieren. (RSV)</w:t>
      </w:r>
    </w:p>
    <w:p>
      <w:pPr>
        <w:pStyle w:val="QUOTES"/>
        <w:rPr/>
      </w:pPr>
      <w:r>
        <w:rPr/>
      </w:r>
    </w:p>
    <w:p>
      <w:pPr>
        <w:pStyle w:val="QUOTES"/>
        <w:rPr/>
      </w:pPr>
      <w:r>
        <w:rPr/>
        <w:t>Hebräer 6:10 Denn Gott ist nicht so ungerecht, dass er eure Arbeit und die Liebe übersehen würde, die ihr um seinetwillen gezeigt habt, indem ihr den Heiligen dientet, wie ihr es immer noch tut. (RSV)</w:t>
      </w:r>
    </w:p>
    <w:p>
      <w:pPr>
        <w:pStyle w:val="QUOTES"/>
        <w:rPr/>
      </w:pPr>
      <w:r>
        <w:rPr/>
      </w:r>
    </w:p>
    <w:p>
      <w:pPr>
        <w:pStyle w:val="QUOTES"/>
        <w:rPr/>
      </w:pPr>
      <w:r>
        <w:rPr/>
        <w:t>Psalm 37:25 Ich bin jung gewesen und bin nun alt; aber ich habe nicht gesehen, dass der Gerechte verlassen ist und seine Kinder um Brot betteln. (RSV)</w:t>
      </w:r>
    </w:p>
    <w:p>
      <w:pPr>
        <w:pStyle w:val="QUOTES"/>
        <w:rPr/>
      </w:pPr>
      <w:r>
        <w:rPr/>
      </w:r>
    </w:p>
    <w:p>
      <w:pPr>
        <w:pStyle w:val="QUOTES"/>
        <w:rPr/>
      </w:pPr>
      <w:r>
        <w:rPr/>
        <w:t>1Timotheus 6:6-8 Es ist ein großer Gewinn, gottesfürchtig und zufrieden zu sein; 7 denn wir haben nichts in die Welt gebracht, und wir können nichts aus der Welt nehmen; 8 wenn wir aber Nahrung und Kleidung haben, so werden wir damit zufrieden sein. (RSV)</w:t>
      </w:r>
    </w:p>
    <w:p>
      <w:pPr>
        <w:pStyle w:val="QUOTES"/>
        <w:rPr/>
      </w:pPr>
      <w:r>
        <w:rPr/>
      </w:r>
    </w:p>
    <w:p>
      <w:pPr>
        <w:pStyle w:val="QUOTES"/>
        <w:rPr/>
      </w:pPr>
      <w:r>
        <w:rPr/>
        <w:t>Hebräer 13:15-16 So lasst uns nun durch ihn Gott beständig ein Opfer des Lobes darbringen, nämlich die Frucht von Lippen, die seinen Namen anerkennen. 16 Vernachlässigt nicht, Gutes zu tun und zu teilen, was ihr habt; denn solche Opfer sind Gott wohlgefällig. (RSV)</w:t>
      </w:r>
    </w:p>
    <w:p>
      <w:pPr>
        <w:pStyle w:val="QUOTES"/>
        <w:rPr/>
      </w:pPr>
      <w:r>
        <w:rPr/>
      </w:r>
    </w:p>
    <w:p>
      <w:pPr>
        <w:pStyle w:val="QUOTES"/>
        <w:rPr/>
      </w:pPr>
      <w:r>
        <w:rPr/>
        <w:t>2Petr 3:9 Der Herr ist nicht langsam in seiner Verheißung, wie manche meinen, sondern er ist nachsichtig mit euch und will nicht, dass jemand umkommt, sondern dass alle zur Buße kommen. (RSV)</w:t>
      </w:r>
    </w:p>
    <w:p>
      <w:pPr>
        <w:pStyle w:val="QUOTES"/>
        <w:rPr/>
      </w:pPr>
      <w:r>
        <w:rPr/>
      </w:r>
    </w:p>
    <w:p>
      <w:pPr>
        <w:pStyle w:val="QUOTES"/>
        <w:rPr/>
      </w:pPr>
      <w:r>
        <w:rPr/>
        <w:t>Römer 8:28-30 Wir wissen, dass Gott in allem das Gute wirkt bei denen, die ihn lieben und die nach seinem Vorsatz berufen sind. 29 Denn die er vorhergesehen hat, die hat er auch vorherbestimmt, dem Bild seines Sohnes gleichförmig zu werden, damit er der Erstgeborene unter vielen Brüdern sei. 30 Und die er vorherbestimmt hat, hat er auch berufen; und die er berufen hat, hat er auch gerechtfertigt; und die er gerechtfertigt hat, hat er auch verherrlicht. (RSV)</w:t>
      </w:r>
    </w:p>
    <w:p>
      <w:pPr>
        <w:pStyle w:val="QUOTES"/>
        <w:rPr/>
      </w:pPr>
      <w:r>
        <w:rPr/>
      </w:r>
    </w:p>
    <w:p>
      <w:pPr>
        <w:pStyle w:val="Normal"/>
        <w:rPr/>
      </w:pPr>
      <w:r>
        <w:rPr/>
        <w:t>Wenn wir unsere Gedanken vom Physischen lösen und uns auf das Geistige konzentrieren, können wir darauf vertrauen, dass wir in den Kämpfen des Lebens nicht allein sind. Gott gibt uns, was wir zur Überwindung brauchen, aber wir müssen unseren Teil dazu beitragen.  Es liegt an uns, unser Leben zur Ehre Gottes einzusetzen.</w:t>
      </w:r>
    </w:p>
    <w:p>
      <w:pPr>
        <w:pStyle w:val="Normal"/>
        <w:rPr/>
      </w:pPr>
      <w:r>
        <w:rPr/>
      </w:r>
    </w:p>
    <w:p>
      <w:pPr>
        <w:pStyle w:val="QUOTES"/>
        <w:rPr/>
      </w:pPr>
      <w:r>
        <w:rPr/>
        <w:t>1Johannes 2:15-17 Liebt nicht die Welt oder die Dinge in der Welt. Wer die Welt liebt, der hat den Vater nicht lieb. 16 Denn alles, was in der Welt ist, die Lust des Fleisches und die Lust der Augen und die Hoffart des Lebens, ist nicht vom Vater, sondern von der Welt. 17 Und die Welt vergeht und die Lust an ihr; wer aber den Willen Gottes tut, der bleibt in Ewigkeit. (RSV)</w:t>
      </w:r>
    </w:p>
    <w:p>
      <w:pPr>
        <w:pStyle w:val="Normal"/>
        <w:rPr/>
      </w:pPr>
      <w:r>
        <w:rPr/>
      </w:r>
    </w:p>
    <w:p>
      <w:pPr>
        <w:pStyle w:val="Normal"/>
        <w:rPr/>
      </w:pPr>
      <w:r>
        <w:rPr/>
        <w:t>Das Geheimnis der Zufriedenheit liegt nicht in den Dingen dieser Welt. Wir sind alle von Gott abhängig.</w:t>
      </w:r>
    </w:p>
    <w:p>
      <w:pPr>
        <w:pStyle w:val="Normal"/>
        <w:rPr/>
      </w:pPr>
      <w:r>
        <w:rPr/>
      </w:r>
    </w:p>
    <w:p>
      <w:pPr>
        <w:pStyle w:val="QUOTES"/>
        <w:rPr/>
      </w:pPr>
      <w:r>
        <w:rPr/>
        <w:t>Philipper 4:11-12 Nicht, dass ich mich über Mangel beklagen würde; denn ich habe gelernt, zufrieden zu sein, in welchem Zustand ich auch bin. 12 Ich weiß, wie ich mich erniedrigen kann, und ich weiß, wie ich im Überfluss leben kann; ich habe gelernt, in jeder Lage die Fülle und den Hunger, den Überfluss und den Mangel zu ertragen. (RSV)</w:t>
      </w:r>
    </w:p>
    <w:p>
      <w:pPr>
        <w:pStyle w:val="Normal"/>
        <w:rPr/>
      </w:pPr>
      <w:r>
        <w:rPr/>
      </w:r>
    </w:p>
    <w:p>
      <w:pPr>
        <w:pStyle w:val="Normal"/>
        <w:rPr/>
      </w:pPr>
      <w:r>
        <w:rPr/>
        <w:t>Enttäuschungen in diesem physischen Leben sollten uns nicht länger entmutigen, wenn wir den richtigen Fokus haben. Wir werden wie Paulus gelernt haben, dass wir durch unsere Beziehung zu Christus die Rückschläge ertragen können, weil wir diese Dinge nicht mehr so hoch einschätzen.</w:t>
      </w:r>
    </w:p>
    <w:p>
      <w:pPr>
        <w:pStyle w:val="Normal"/>
        <w:rPr/>
      </w:pPr>
      <w:r>
        <w:rPr/>
      </w:r>
    </w:p>
    <w:p>
      <w:pPr>
        <w:pStyle w:val="QUOTES"/>
        <w:rPr/>
      </w:pPr>
      <w:r>
        <w:rPr/>
        <w:t>Hebräer 13:5-6 Haltet euer Leben frei von der Liebe zum Geld und seid zufrieden mit dem, was ihr habt; denn er hat gesagt: „Ich werde euch niemals verlassen und euch nicht im Stich lassen.“ 6 So können wir getrost sagen: „Der Herr ist mein Helfer, ich fürchte mich nicht; was kann mir ein Mensch tun?“ (RSV)</w:t>
      </w:r>
    </w:p>
    <w:p>
      <w:pPr>
        <w:pStyle w:val="Normal"/>
        <w:rPr/>
      </w:pPr>
      <w:r>
        <w:rPr/>
      </w:r>
    </w:p>
    <w:p>
      <w:pPr>
        <w:pStyle w:val="Normal"/>
        <w:rPr/>
      </w:pPr>
      <w:r>
        <w:rPr/>
        <w:t>Wenn Gott sieht, dass wir in unserer Schwachheit treu bleiben, weiß er, dass wir immer treu sein werden.</w:t>
      </w:r>
    </w:p>
    <w:p>
      <w:pPr>
        <w:pStyle w:val="Normal"/>
        <w:rPr/>
      </w:pPr>
      <w:r>
        <w:rPr/>
      </w:r>
    </w:p>
    <w:p>
      <w:pPr>
        <w:pStyle w:val="QUOTES"/>
        <w:rPr/>
      </w:pPr>
      <w:r>
        <w:rPr/>
        <w:t xml:space="preserve">2 Korinther 1:8-10 Denn wir wollen nicht, dass ihr, liebe Brüder, in Unkenntnis seid über die Bedrängnis, die wir in Asien erlebt haben; denn wir waren so sehr und unerträglich niedergeschlagen, dass wir am Leben selbst verzweifelten. 9 Denn wir glaubten, wir seien zum Tode verurteilt; aber das sollte uns dazu bringen, dass wir uns nicht auf uns selbst verließen, sondern auf Gott, der die Toten auferweckt; 10 er hat uns aus einer so tödlichen Gefahr errettet, und er wird uns erlösen; auf ihn haben wir unsere Hoffnung gesetzt, dass er uns wieder erlösen wird. </w:t>
      </w:r>
    </w:p>
    <w:p>
      <w:pPr>
        <w:pStyle w:val="Normal"/>
        <w:rPr/>
      </w:pPr>
      <w:r>
        <w:rPr/>
      </w:r>
    </w:p>
    <w:p>
      <w:pPr>
        <w:pStyle w:val="Normal"/>
        <w:rPr/>
      </w:pPr>
      <w:r>
        <w:rPr/>
        <w:t>Die Korrektur durch Gott erfolgt in liebender Güte und Barmherzigkeit. Das ist so, damit wir nicht entmutigt werden.</w:t>
      </w:r>
    </w:p>
    <w:p>
      <w:pPr>
        <w:pStyle w:val="Normal"/>
        <w:rPr/>
      </w:pPr>
      <w:r>
        <w:rPr/>
      </w:r>
    </w:p>
    <w:p>
      <w:pPr>
        <w:pStyle w:val="QUOTES"/>
        <w:rPr/>
      </w:pPr>
      <w:r>
        <w:rPr/>
        <w:t>Jeremia 10:24 Korrigiere mich, HERR, aber in gerechtem Maß, nicht in deinem Zorn, damit du mich nicht zu Fall bringst. (RSV)</w:t>
      </w:r>
    </w:p>
    <w:p>
      <w:pPr>
        <w:pStyle w:val="Normal"/>
        <w:rPr/>
      </w:pPr>
      <w:r>
        <w:rPr/>
      </w:r>
    </w:p>
    <w:p>
      <w:pPr>
        <w:pStyle w:val="Normal"/>
        <w:rPr/>
      </w:pPr>
      <w:r>
        <w:rPr/>
        <w:t>Wir können unsere Untergebenen und unsere Kinder durch Entmutigung zur Verzweiflung bringen. Aber der Herr züchtigt immer noch, und so müssen wir es auch tun, aber in liebevoller Güte.</w:t>
      </w:r>
    </w:p>
    <w:p>
      <w:pPr>
        <w:pStyle w:val="Normal"/>
        <w:rPr/>
      </w:pPr>
      <w:r>
        <w:rPr/>
      </w:r>
    </w:p>
    <w:p>
      <w:pPr>
        <w:pStyle w:val="QUOTES"/>
        <w:rPr/>
      </w:pPr>
      <w:r>
        <w:rPr/>
        <w:t>Hebräer 12:5-6 Und habt ihr die Ermahnung vergessen, die sich an euch als Söhne richtet? -- „Mein Sohn, du sollst die Züchtigung des Herrn nicht auf die leichte Schulter nehmen und nicht den Mut verlieren, wenn du von ihm gezüchtigt wirst. 6 Denn der Herr züchtigt, wen er liebt, und züchtigt jeden Sohn, den er aufnimmt.“ (RSV)</w:t>
      </w:r>
    </w:p>
    <w:p>
      <w:pPr>
        <w:pStyle w:val="QUOTES"/>
        <w:rPr/>
      </w:pPr>
      <w:r>
        <w:rPr/>
      </w:r>
    </w:p>
    <w:p>
      <w:pPr>
        <w:pStyle w:val="Normal"/>
        <w:rPr/>
      </w:pPr>
      <w:r>
        <w:rPr/>
        <w:t>Gott will nicht, dass wir versagen. Es ist nicht seine Absicht, dass wir durch Versagen stolpern.</w:t>
      </w:r>
    </w:p>
    <w:p>
      <w:pPr>
        <w:pStyle w:val="Normal"/>
        <w:rPr/>
      </w:pPr>
      <w:r>
        <w:rPr/>
      </w:r>
    </w:p>
    <w:p>
      <w:pPr>
        <w:pStyle w:val="QUOTES"/>
        <w:rPr/>
      </w:pPr>
      <w:r>
        <w:rPr/>
        <w:t>Hebräer 12:2 und schaut auf Jesus, den Wegbereiter und Vollender unseres Glaubens, der um der vor ihm liegenden Freude willen das Kreuz erduldet und die Schande verachtet hat und zur Rechten des Thrones Gottes sitzt. (RSV)</w:t>
      </w:r>
    </w:p>
    <w:p>
      <w:pPr>
        <w:pStyle w:val="Normal"/>
        <w:rPr/>
      </w:pPr>
      <w:r>
        <w:rPr/>
      </w:r>
    </w:p>
    <w:p>
      <w:pPr>
        <w:pStyle w:val="Normal"/>
        <w:rPr/>
      </w:pPr>
      <w:r>
        <w:rPr/>
        <w:t>Christi Lohn nach Leiden und Tod war es, zur Rechten des Throns Gottes zu sitzen.</w:t>
      </w:r>
    </w:p>
    <w:p>
      <w:pPr>
        <w:pStyle w:val="Normal"/>
        <w:rPr/>
      </w:pPr>
      <w:r>
        <w:rPr/>
      </w:r>
    </w:p>
    <w:p>
      <w:pPr>
        <w:pStyle w:val="Normal"/>
        <w:rPr/>
      </w:pPr>
      <w:r>
        <w:rPr/>
        <w:t>Gott verspricht uns, dass wir sicher sein können, jede Prüfung zu bestehen. Das Ziel ist, ein besserer Mensch zu werden und Gott näher zu kommen.</w:t>
      </w:r>
    </w:p>
    <w:p>
      <w:pPr>
        <w:pStyle w:val="Normal"/>
        <w:rPr/>
      </w:pPr>
      <w:r>
        <w:rPr/>
      </w:r>
    </w:p>
    <w:p>
      <w:pPr>
        <w:pStyle w:val="QUOTES"/>
        <w:rPr/>
      </w:pPr>
      <w:r>
        <w:rPr/>
        <w:t>1Korinther 10:13 Es ist keine Versuchung an euch herangetreten, die nicht für den Menschen üblich ist. Gott ist treu und lässt nicht zu, dass ihr über eure Kräfte hinaus in Versuchung geratet, sondern er gibt euch mit der Versuchung auch einen Ausweg, damit ihr sie ertragen könnt. (RSV)</w:t>
      </w:r>
    </w:p>
    <w:p>
      <w:pPr>
        <w:pStyle w:val="QUOTES"/>
        <w:rPr/>
      </w:pPr>
      <w:r>
        <w:rPr/>
      </w:r>
    </w:p>
    <w:p>
      <w:pPr>
        <w:pStyle w:val="Normal"/>
        <w:rPr/>
      </w:pPr>
      <w:r>
        <w:rPr/>
        <w:t>Manchmal ist es schwer zu verstehen, warum Gott uns leiden lässt. Wir können auch nicht immer sofort den Ausweg sehen. Manche Menschen geben auf, wenn der Druck zu groß wird und sie nicht darauf vertrauen, dass Gott sie durch eine Prüfung führt. Oft sehen sie seine Absichten nicht, weil er eine andere Sichtweise hat als wir.</w:t>
      </w:r>
    </w:p>
    <w:p>
      <w:pPr>
        <w:pStyle w:val="Normal"/>
        <w:rPr/>
      </w:pPr>
      <w:r>
        <w:rPr/>
      </w:r>
    </w:p>
    <w:p>
      <w:pPr>
        <w:pStyle w:val="QUOTES"/>
        <w:rPr/>
      </w:pPr>
      <w:r>
        <w:rPr/>
        <w:t>Jesaja 55:8-9 Denn meine Gedanken sind nicht eure Gedanken, und eure Wege sind nicht meine Wege, spricht der HERR. 9 Denn wie der Himmel höher ist als die Erde, so sind auch meine Wege höher als eure Wege und meine Gedanken als eure Gedanken. (RSV)</w:t>
      </w:r>
    </w:p>
    <w:p>
      <w:pPr>
        <w:pStyle w:val="QUOTES"/>
        <w:rPr/>
      </w:pPr>
      <w:r>
        <w:rPr/>
      </w:r>
    </w:p>
    <w:p>
      <w:pPr>
        <w:pStyle w:val="Normal"/>
        <w:rPr/>
      </w:pPr>
      <w:r>
        <w:rPr/>
        <w:t>Aber unser großer Gott ist ein Gott des Trostes, und wenn wir unseren Teil tun, wird er den seinen tun.</w:t>
      </w:r>
    </w:p>
    <w:p>
      <w:pPr>
        <w:pStyle w:val="QUOTES"/>
        <w:rPr/>
      </w:pPr>
      <w:r>
        <w:rPr/>
        <w:t>2Korinther 1:3-4 Gepriesen sei der Gott und Vater unseres Herrn Jesus Christus, der Vater der Barmherzigkeit und Gott allen Trostes, 4 der uns tröstet in all unserer Bedrängnis, damit wir auch die trösten können, die in irgendeiner Bedrängnis sind, mit dem Trost, mit dem wir selbst von Gott getröstet werden. (RSV)</w:t>
      </w:r>
    </w:p>
    <w:p>
      <w:pPr>
        <w:pStyle w:val="Normal"/>
        <w:rPr/>
      </w:pPr>
      <w:r>
        <w:rPr/>
      </w:r>
    </w:p>
    <w:p>
      <w:pPr>
        <w:pStyle w:val="Normal"/>
        <w:rPr/>
      </w:pPr>
      <w:r>
        <w:rPr/>
        <w:t>Der Schlüssel zum Ausweg aus einer Prüfung ist das Vertrauen auf Gott. Er kann die Umstände ändern oder auch nicht, aber sein Geist wird uns helfen, sie zu ertragen.</w:t>
      </w:r>
    </w:p>
    <w:p>
      <w:pPr>
        <w:pStyle w:val="Normal"/>
        <w:rPr/>
      </w:pPr>
      <w:r>
        <w:rPr/>
      </w:r>
    </w:p>
    <w:p>
      <w:pPr>
        <w:pStyle w:val="QUOTES"/>
        <w:rPr/>
      </w:pPr>
      <w:r>
        <w:rPr/>
        <w:t>Galater 5:22 Die Frucht des Geistes aber ist Liebe, Freude, Friede, Geduld, Freundlichkeit, Güte, Treue, (RSV)</w:t>
      </w:r>
    </w:p>
    <w:p>
      <w:pPr>
        <w:pStyle w:val="Normal"/>
        <w:rPr/>
      </w:pPr>
      <w:r>
        <w:rPr/>
      </w:r>
    </w:p>
    <w:p>
      <w:pPr>
        <w:pStyle w:val="Normal"/>
        <w:rPr/>
      </w:pPr>
      <w:r>
        <w:rPr/>
        <w:t>Prüfungen dauern nicht ewig; sie sind nur für eine bestimmte Zeit. Wichtig ist, dass wir aus der Prüfung eine Lehre ziehen.</w:t>
      </w:r>
    </w:p>
    <w:p>
      <w:pPr>
        <w:pStyle w:val="Normal"/>
        <w:rPr/>
      </w:pPr>
      <w:r>
        <w:rPr/>
      </w:r>
    </w:p>
    <w:p>
      <w:pPr>
        <w:pStyle w:val="QUOTES"/>
        <w:rPr/>
      </w:pPr>
      <w:r>
        <w:rPr/>
        <w:t>1Petr 1:6-7 Darin seid ihr fröhlich, auch wenn ihr jetzt eine kleine Zeitlang mancherlei Anfechtungen erdulden müsst, 7 damit die Echtheit eures Glaubens, der kostbarer ist als Gold, das zwar vergänglich ist, aber im Feuer erprobt wird, bei der Offenbarung Jesu Christi zu Lob und Herrlichkeit und Ehre gereicht. (RSV)</w:t>
      </w:r>
    </w:p>
    <w:p>
      <w:pPr>
        <w:pStyle w:val="Normal"/>
        <w:rPr/>
      </w:pPr>
      <w:r>
        <w:rPr/>
      </w:r>
    </w:p>
    <w:p>
      <w:pPr>
        <w:pStyle w:val="Normal"/>
        <w:rPr/>
      </w:pPr>
      <w:r>
        <w:rPr/>
        <w:t>Hiob hat das verstanden:</w:t>
      </w:r>
    </w:p>
    <w:p>
      <w:pPr>
        <w:pStyle w:val="QUOTES"/>
        <w:rPr/>
      </w:pPr>
      <w:r>
        <w:rPr/>
        <w:t>Hiob 23:10 Aber er kennt den Weg, den ich gehe; wenn er mich geprüft hat, werde ich wie Gold erscheinen. (RSV)</w:t>
      </w:r>
    </w:p>
    <w:p>
      <w:pPr>
        <w:pStyle w:val="Normal"/>
        <w:rPr/>
      </w:pPr>
      <w:r>
        <w:rPr/>
      </w:r>
    </w:p>
    <w:p>
      <w:pPr>
        <w:pStyle w:val="Normal"/>
        <w:rPr/>
      </w:pPr>
      <w:r>
        <w:rPr/>
        <w:t>Gott ist persönlich an unserem Leben beteiligt. Jeder von uns ist für Gott wichtig. Wir alle sind einzigartige und unverwechselbare Individuen. David war sich dessen bewusst.</w:t>
      </w:r>
    </w:p>
    <w:p>
      <w:pPr>
        <w:pStyle w:val="Normal"/>
        <w:rPr/>
      </w:pPr>
      <w:r>
        <w:rPr/>
      </w:r>
    </w:p>
    <w:p>
      <w:pPr>
        <w:pStyle w:val="QUOTES"/>
        <w:rPr/>
      </w:pPr>
      <w:r>
        <w:rPr/>
        <w:t>Psalm 139:13-16 Denn du hast mein Inneres geformt, du hast mich im Schoß meiner Mutter geknüpft. 14 Ich preise dich, denn du bist furchtbar und wunderbar. Wunderbar sind deine Werke! Du kennst mich sehr gut. 15 Mein Wesen war dir nicht verborgen, als ich im Verborgenen gemacht wurde und in der Tiefe der Erde erarbeitet wurde. 16 Deine Augen sahen mein ungebildetes Wesen; in deinem Buch sind alle Tage aufgeschrieben, die für mich gebildet wurden, als es noch keinen von ihnen gab. (RSV)</w:t>
      </w:r>
    </w:p>
    <w:p>
      <w:pPr>
        <w:pStyle w:val="Normal"/>
        <w:rPr/>
      </w:pPr>
      <w:r>
        <w:rPr/>
      </w:r>
    </w:p>
    <w:p>
      <w:pPr>
        <w:pStyle w:val="Normal"/>
        <w:rPr/>
      </w:pPr>
      <w:r>
        <w:rPr/>
        <w:t>David wurde durch die große Macht Gottes ermutigt.</w:t>
      </w:r>
    </w:p>
    <w:p>
      <w:pPr>
        <w:pStyle w:val="Normal"/>
        <w:rPr/>
      </w:pPr>
      <w:r>
        <w:rPr/>
      </w:r>
    </w:p>
    <w:p>
      <w:pPr>
        <w:pStyle w:val="QUOTES"/>
        <w:rPr/>
      </w:pPr>
      <w:r>
        <w:rPr/>
        <w:t>Psalm 29:10-11 Der HERR thront über der Flut; der HERR thront als König für immer. 11 Möge der HERR seinem Volk Kraft geben! Der HERR segne sein Volk mit Frieden! (RSV)</w:t>
      </w:r>
    </w:p>
    <w:p>
      <w:pPr>
        <w:pStyle w:val="QUOTES"/>
        <w:rPr/>
      </w:pPr>
      <w:r>
        <w:rPr/>
      </w:r>
    </w:p>
    <w:p>
      <w:pPr>
        <w:pStyle w:val="Normal"/>
        <w:rPr/>
      </w:pPr>
      <w:r>
        <w:rPr/>
        <w:t>Auch Paulus wusste um die Macht Gottes und forderte uns auf, sie zu verstehen.</w:t>
      </w:r>
    </w:p>
    <w:p>
      <w:pPr>
        <w:pStyle w:val="Normal"/>
        <w:rPr/>
      </w:pPr>
      <w:r>
        <w:rPr/>
      </w:r>
    </w:p>
    <w:p>
      <w:pPr>
        <w:pStyle w:val="QUOTES"/>
        <w:rPr/>
      </w:pPr>
      <w:r>
        <w:rPr/>
        <w:t>Epheser 1:18-19 und die Augen eures Herzens erleuchtet, damit ihr erkennt, zu welcher Hoffnung er euch berufen hat, zu welchem Reichtum sein herrliches Erbe in den Heiligen gehört, 19 und wie unermesslich groß seine Macht an uns ist, die wir glauben, nach dem Wirken seiner großen Kraft (RSV)</w:t>
      </w:r>
    </w:p>
    <w:p>
      <w:pPr>
        <w:pStyle w:val="QUOTES"/>
        <w:rPr/>
      </w:pPr>
      <w:r>
        <w:rPr/>
      </w:r>
    </w:p>
    <w:p>
      <w:pPr>
        <w:pStyle w:val="QUOTES"/>
        <w:rPr/>
      </w:pPr>
      <w:r>
        <w:rPr/>
        <w:t>Epheser 6:10 Seid schließlich stark in dem Herrn und in der Kraft seiner Macht. (RSV)</w:t>
      </w:r>
    </w:p>
    <w:p>
      <w:pPr>
        <w:pStyle w:val="QUOTES"/>
        <w:rPr/>
      </w:pPr>
      <w:r>
        <w:rPr/>
      </w:r>
    </w:p>
    <w:p>
      <w:pPr>
        <w:pStyle w:val="Normal"/>
        <w:rPr/>
      </w:pPr>
      <w:r>
        <w:rPr/>
        <w:t>Durch Not und Leid lernen wir, uns auf Gott zu verlassen und darauf zu vertrauen, dass er uns rettet. Manchmal suchen wir Gott erst dann, wenn wir sehr tief gesunken sind.  Aber wir sollten ihn sowohl in guten als auch in schlechten Zeiten suchen. Jede Prüfung kann zu einem Stolperstein werden, wenn wir sie zulassen. Satan will verzweifelt, dass wir scheitern. Wir müssen unseren Geist mit Gottes Geist füllen, damit wir nicht den Zweifeln zum Opfer fallen, die Satan uns einflößen will. Wenn wir unvorsichtig werden, sind wir leichte Beute. Gott ist da, um uns zu jeder Zeit zu helfen. Anstatt zu denken, dass wir versagen könnten, sollten wir optimistisch sein und das Beste erwarten.</w:t>
      </w:r>
    </w:p>
    <w:p>
      <w:pPr>
        <w:pStyle w:val="Normal"/>
        <w:rPr/>
      </w:pPr>
      <w:r>
        <w:rPr/>
      </w:r>
    </w:p>
    <w:p>
      <w:pPr>
        <w:pStyle w:val="Normal"/>
        <w:rPr/>
      </w:pPr>
      <w:r>
        <w:rPr/>
        <w:t>Worte der Wertschätzung, Ermutigung und des Lobes sind wichtig für unser Selbstwertgefühl. Positive, liebevolle Worte können eine gute Gesundheit und emotionale Heilung fördern.</w:t>
      </w:r>
    </w:p>
    <w:p>
      <w:pPr>
        <w:pStyle w:val="Normal"/>
        <w:rPr/>
      </w:pPr>
      <w:r>
        <w:rPr>
          <w:sz w:val="18"/>
          <w:szCs w:val="18"/>
        </w:rPr>
        <w:t>Sprüche 12:18 Es gibt einen, dessen unbedachte Worte wie Schwertstiche sind, aber die Zunge des Weisen bringt Heilung. (RSV)</w:t>
      </w:r>
    </w:p>
    <w:p>
      <w:pPr>
        <w:pStyle w:val="Normal"/>
        <w:rPr>
          <w:sz w:val="18"/>
          <w:szCs w:val="18"/>
        </w:rPr>
      </w:pPr>
      <w:r>
        <w:rPr>
          <w:sz w:val="18"/>
          <w:szCs w:val="18"/>
        </w:rPr>
      </w:r>
    </w:p>
    <w:p>
      <w:pPr>
        <w:pStyle w:val="QUOTES"/>
        <w:rPr/>
      </w:pPr>
      <w:r>
        <w:rPr/>
        <w:t>Sprüche 16:24 Angenehme Worte sind wie eine Honigwabe, süß für die Seele und gesund für den Körper. (RSV)</w:t>
      </w:r>
    </w:p>
    <w:p>
      <w:pPr>
        <w:pStyle w:val="Normal"/>
        <w:rPr/>
      </w:pPr>
      <w:r>
        <w:rPr/>
      </w:r>
    </w:p>
    <w:p>
      <w:pPr>
        <w:pStyle w:val="Normal"/>
        <w:rPr/>
      </w:pPr>
      <w:r>
        <w:rPr/>
        <w:t>Unser Erfolg kommt von unserem Glauben an Gott und unserer gegenseitigen Hilfe unter der Leitung von Jesus Christus durch den Heiligen Geist.</w:t>
      </w:r>
    </w:p>
    <w:p>
      <w:pPr>
        <w:pStyle w:val="Normal"/>
        <w:jc w:val="left"/>
        <w:rPr>
          <w:b/>
          <w:b/>
          <w:bCs/>
          <w:sz w:val="32"/>
          <w:szCs w:val="32"/>
        </w:rPr>
      </w:pPr>
      <w:r>
        <w:rPr>
          <w:b/>
          <w:bCs/>
          <w:sz w:val="32"/>
          <w:szCs w:val="32"/>
        </w:rPr>
      </w:r>
    </w:p>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2</w:t>
    </w:r>
    <w:r>
      <w:rPr>
        <w:i/>
        <w:szCs w:val="24"/>
        <w:rFonts w:eastAsia="Times New Roman"/>
        <w:lang w:val="en-AU" w:eastAsia="zh-CN"/>
      </w:rPr>
      <w:fldChar w:fldCharType="end"/>
    </w:r>
    <w:r>
      <w:rPr>
        <w:rFonts w:eastAsia="Times New Roman"/>
        <w:i/>
        <w:spacing w:val="-3"/>
        <w:szCs w:val="24"/>
        <w:lang w:val="en-AU" w:eastAsia="zh-CN"/>
      </w:rPr>
      <w:tab/>
      <w:t>Ermutigung und Entmutigung</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Ermutigung und Entmutigung</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1</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2T02:33:00Z</dcterms:created>
  <dc:creator>Denise</dc:creator>
  <dc:description/>
  <cp:keywords/>
  <dc:language>en-US</dc:language>
  <cp:lastModifiedBy>Denise Sostaric</cp:lastModifiedBy>
  <cp:lastPrinted>2003-03-01T10:05:00Z</cp:lastPrinted>
  <dcterms:modified xsi:type="dcterms:W3CDTF">2024-06-02T02:36:00Z</dcterms:modified>
  <cp:revision>3</cp:revision>
  <dc:subject/>
  <dc:title>Ermutigung und Entmutigung [130]</dc:title>
</cp:coreProperties>
</file>