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7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Sabbat im Qur'an</w:t>
      </w:r>
    </w:p>
    <w:p>
      <w:pPr>
        <w:pStyle w:val="Normal"/>
        <w:jc w:val="center"/>
        <w:rPr>
          <w:sz w:val="18"/>
          <w:szCs w:val="18"/>
        </w:rPr>
      </w:pPr>
      <w:r>
        <w:rPr>
          <w:sz w:val="18"/>
          <w:szCs w:val="18"/>
        </w:rPr>
        <w:t>(Ausgabe 2.5 19981212-19990921-20110406-20170916)</w:t>
      </w:r>
    </w:p>
    <w:p>
      <w:pPr>
        <w:pStyle w:val="Normal"/>
        <w:spacing w:before="240" w:after="240"/>
        <w:rPr/>
      </w:pPr>
      <w:r>
        <w:rPr/>
        <w:br/>
        <w:t>Dieses Studienpapier befasst sich mit der Stellung des Sabbats in den Texten des Korans.</w:t>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8, 1999 Dr. Thomas McElwain und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rev. 2011; ed. 2017) (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Sabbat im Qur'an </w:t>
      </w:r>
    </w:p>
    <w:p>
      <w:pPr>
        <w:pStyle w:val="Normal"/>
        <w:jc w:val="left"/>
        <w:rPr>
          <w:b/>
          <w:b/>
          <w:bCs/>
          <w:szCs w:val="24"/>
        </w:rPr>
      </w:pPr>
      <w:r>
        <w:rPr>
          <w:b/>
          <w:bCs/>
          <w:szCs w:val="24"/>
        </w:rPr>
        <w:t>Einleitung</w:t>
      </w:r>
    </w:p>
    <w:p>
      <w:pPr>
        <w:pStyle w:val="Normal"/>
        <w:rPr>
          <w:szCs w:val="24"/>
        </w:rPr>
      </w:pPr>
      <w:r>
        <w:rPr>
          <w:szCs w:val="24"/>
        </w:rPr>
        <w:t>Das Folgende ist eine Studie über den Siebenten-Tags-Sabbat im Koran. Sie beginnt mit einer Untersuchung der verschiedenen Vorkommen des arabischen Wortes sabt und fährt mit einigen Kommentaren darüber fort, wie der Sabbat gemäß dem Koran eingehalten werden sollte. Die Koranzitate stammen von Pickthall, sofern nicht anders angegeben.</w:t>
      </w:r>
    </w:p>
    <w:p>
      <w:pPr>
        <w:pStyle w:val="Normal"/>
        <w:rPr>
          <w:szCs w:val="24"/>
        </w:rPr>
      </w:pPr>
      <w:r>
        <w:rPr>
          <w:szCs w:val="24"/>
        </w:rPr>
      </w:r>
    </w:p>
    <w:p>
      <w:pPr>
        <w:pStyle w:val="Normal"/>
        <w:rPr/>
      </w:pPr>
      <w:r>
        <w:rPr>
          <w:szCs w:val="24"/>
        </w:rPr>
        <w:t>Es gibt viele Gründe, den Sabbat im Koran zu untersuchen. Der Koran ist ein Text aus dem Nahen Osten und stammt somit aus derselben Wiege wie die Thora. Es gibt allen Grund zu der Annahme, dass sich beide heiligen Texte auf die gleichen Themen in einem ähnlichen kulturellen Kontext beziehen. Darüber hinaus stellt der Koran bei vielen Gelegenheiten eine gewisse Beziehung zur Bibel her, wie zum Beispiel in der zweiten Sure oder dem zweiten Kapitel des Korans, das als "Die Kuh" bezeichnet wird und seinen Namen von der Geschichte der goldenen Färse in den Versen 67-71 hat (eine poetische Anspielung auf die rote Färse der Tora). Die Verweise werden als Q für den Koran angegeben, gefolgt von der traditionellen Nummer der Sure und dann dem Vers, also Q2:42</w:t>
      </w:r>
    </w:p>
    <w:p>
      <w:pPr>
        <w:pStyle w:val="Normal"/>
        <w:rPr>
          <w:szCs w:val="24"/>
        </w:rPr>
      </w:pPr>
      <w:r>
        <w:rPr>
          <w:szCs w:val="24"/>
        </w:rPr>
        <w:t>"Und glaubt an das, was ich gesandt habe, das das erfüllt, was bei euch ist." (Der Heilige Koran, Islam International Publications Ltd., 1988.)</w:t>
      </w:r>
    </w:p>
    <w:p>
      <w:pPr>
        <w:pStyle w:val="Normal"/>
        <w:rPr>
          <w:szCs w:val="24"/>
        </w:rPr>
      </w:pPr>
      <w:r>
        <w:rPr>
          <w:szCs w:val="24"/>
        </w:rPr>
      </w:r>
    </w:p>
    <w:p>
      <w:pPr>
        <w:pStyle w:val="Normal"/>
        <w:rPr>
          <w:szCs w:val="24"/>
        </w:rPr>
      </w:pPr>
      <w:r>
        <w:rPr>
          <w:szCs w:val="24"/>
        </w:rPr>
        <w:t>Pickthall nimmt die andere Bedeutung des Wortes sdq, in Q2:42</w:t>
      </w:r>
    </w:p>
    <w:p>
      <w:pPr>
        <w:pStyle w:val="QUOTES"/>
        <w:rPr/>
      </w:pPr>
      <w:r>
        <w:rPr/>
        <w:t>"Und glaubt an das, was Ich offenbare, und bestätigt das, was ihr bereits (die Schrift) besitzt, und seid nicht die ersten, die darin ungläubig sind, und trennt euch nicht von Meinen Offenbarungen für einen geringen Preis, und haltet eure Pflicht Mir gegenüber ein" (The Meaning of the Glorious Koran, An Explanatory Translation by Marmaduke Pickthall, Dorset Press, New York).</w:t>
      </w:r>
    </w:p>
    <w:p>
      <w:pPr>
        <w:pStyle w:val="QUOTES"/>
        <w:rPr>
          <w:sz w:val="24"/>
          <w:szCs w:val="24"/>
        </w:rPr>
      </w:pPr>
      <w:r>
        <w:rPr>
          <w:sz w:val="24"/>
          <w:szCs w:val="24"/>
        </w:rPr>
      </w:r>
    </w:p>
    <w:p>
      <w:pPr>
        <w:pStyle w:val="Normal"/>
        <w:rPr>
          <w:szCs w:val="24"/>
        </w:rPr>
      </w:pPr>
      <w:r>
        <w:rPr>
          <w:szCs w:val="24"/>
        </w:rPr>
        <w:t>Nimmt man die zahlreichen Verweise zusammen, so muss sich der Koran zweifellos sowohl als Bestätigung als auch als Erfüllung der Bibel verstehen.</w:t>
      </w:r>
    </w:p>
    <w:p>
      <w:pPr>
        <w:pStyle w:val="Normal"/>
        <w:rPr>
          <w:szCs w:val="24"/>
        </w:rPr>
      </w:pPr>
      <w:r>
        <w:rPr>
          <w:szCs w:val="24"/>
        </w:rPr>
      </w:r>
    </w:p>
    <w:p>
      <w:pPr>
        <w:pStyle w:val="Normal"/>
        <w:rPr/>
      </w:pPr>
      <w:r>
        <w:rPr>
          <w:szCs w:val="24"/>
        </w:rPr>
        <w:t>Die Autorität des Kanons ist immer von einer religiösen Einrichtung abhängig. Wenn man mit der Frage der kanonischen Genauigkeit und der Inspiration konfrontiert wird, stellt sich natürlich auch die Frage nach der Fähigkeit, die Lehren der biblischen Offenbarung zu verändern. Solche Änderungen wurden durch Auslegung und auch durch die Traditionen des rabbinischen Judentums vorgenommen, die auf den von den Pharisäern angewandten und von Jesus Christus verurteilten Methoden beruhen. Andere, ebenso ketzerische Änderungen wurden durch die Beschlüsse der Konzilien im Christentum eingeführt. Der gleiche Prozess fand durch die Hadithen (oder Überlieferungen) im Islam statt. Die Frage der kanonischen Autorität ist eine sehr reale und ernste Frage. Die biblische Forderung lautet wie folgt: Das Gesetz und die Propheten wurden alle von Gott durch einen Vermittler offenbart. Der Engel Yahovahs überbrachte sie Moses, der das Gesetz an Israel weitergab. Gott offenbarte seinen Willen durch einen Mittler den Propheten im Heiligen Geist. Jede Offenbarung beruht auf der Grundlage, dass sie mit dem Gesetz und dem Zeugnis verglichen werden muss. Wenn ein Prophet nicht nach dem Gesetz und dem Zeugnis redet, ist kein Licht in ihm (Jes. 8,20). Die Offenbarung des Neuen Testaments muss also in Beziehung zum Gesetz und zur Prophetie des Alten Testaments stehen und darf dem Alten Testament nicht widersprechen, sondern muss es auslegen. In gleicher Weise muss der Koran, um inspiriert zu sein, den biblischen Kanon auslegen und darf ihm nicht widersprechen.</w:t>
      </w:r>
    </w:p>
    <w:p>
      <w:pPr>
        <w:pStyle w:val="Normal"/>
        <w:rPr>
          <w:szCs w:val="24"/>
        </w:rPr>
      </w:pPr>
      <w:r>
        <w:rPr>
          <w:szCs w:val="24"/>
        </w:rPr>
      </w:r>
    </w:p>
    <w:p>
      <w:pPr>
        <w:pStyle w:val="Normal"/>
        <w:rPr>
          <w:szCs w:val="24"/>
        </w:rPr>
      </w:pPr>
      <w:r>
        <w:rPr>
          <w:szCs w:val="24"/>
        </w:rPr>
        <w:t>So wird jede etablierte Schrift zum Kriterium für die Bewertung der neuen.</w:t>
      </w:r>
    </w:p>
    <w:p>
      <w:pPr>
        <w:pStyle w:val="Normal"/>
        <w:rPr>
          <w:szCs w:val="24"/>
        </w:rPr>
      </w:pPr>
      <w:r>
        <w:rPr>
          <w:szCs w:val="24"/>
        </w:rPr>
      </w:r>
    </w:p>
    <w:p>
      <w:pPr>
        <w:pStyle w:val="Normal"/>
        <w:rPr/>
      </w:pPr>
      <w:r>
        <w:rPr>
          <w:szCs w:val="24"/>
        </w:rPr>
        <w:t>Der größte Teil der religiösen Welt neigt dazu, in völligem Widerspruch zur Bibel, die spätere Schrift als Abrogation der früheren zu betrachten. Wenn man die Bibel und den Koran anhand dieser gottgegebenen Richtlinie prüft, wird man feststellen, dass sie mit sich selbst und miteinander im Einklang stehen und daher gültig sind. Spätere Schriften wurden offenbart, um frühere Schriften zu kommentieren und zu erweitern, um in neuen Situationen zu erklären, was durch sprachliche und kulturelle Veränderungen und durch das Aufkommen des Glaubensabfalls unklar geworden sein könnte. Daher nehmen wir eine Bewertung gemäß Jesaja 8,20 in Bezug auf das Gesetz und das Zeugnis vor. Der Prophet muss nach dem Gesetz und dem Zeugnis reden, sonst ist kein Licht in ihm. Daher werden alle Schriften und der Koran anhand des Kerns der Thora, der Gebote, bewertet und interpretiert.</w:t>
      </w:r>
    </w:p>
    <w:p>
      <w:pPr>
        <w:pStyle w:val="Normal"/>
        <w:rPr>
          <w:szCs w:val="24"/>
        </w:rPr>
      </w:pPr>
      <w:r>
        <w:rPr>
          <w:szCs w:val="24"/>
        </w:rPr>
      </w:r>
    </w:p>
    <w:p>
      <w:pPr>
        <w:pStyle w:val="Normal"/>
        <w:rPr/>
      </w:pPr>
      <w:r>
        <w:rPr>
          <w:szCs w:val="24"/>
        </w:rPr>
        <w:t>Als der Koran offenbart wurde, bezeugte er den Juden die Autorität Jesu, die sie zur Zeit des Propheten abgelehnt hatten. Für die Christen bezeugte er, dass Jesus nicht der Dritte von Dreien war, d. h. eine Person in einer Dreifaltigkeit, eine Irrlehre, die zur Zeit der Offenbarung des Koran zwar fest etabliert, aber noch relativ neu war. Sowohl Christen als auch Juden hätten gut daran getan, den Koran ernst zu nehmen.</w:t>
      </w:r>
    </w:p>
    <w:p>
      <w:pPr>
        <w:pStyle w:val="Normal"/>
        <w:rPr>
          <w:szCs w:val="24"/>
        </w:rPr>
      </w:pPr>
      <w:r>
        <w:rPr>
          <w:szCs w:val="24"/>
        </w:rPr>
      </w:r>
    </w:p>
    <w:p>
      <w:pPr>
        <w:pStyle w:val="Normal"/>
        <w:rPr/>
      </w:pPr>
      <w:r>
        <w:rPr>
          <w:szCs w:val="24"/>
        </w:rPr>
        <w:t>Andererseits könnten Muslime, wie wir noch sehen werden, gut daran tun, die Korananweisungen in Bezug auf den Sabbat neu zu bewerten. Sunnitische Überlieferungen berichten, dass der Prophet die Angewohnheit hatte, am Samstagmorgen zwei Niederwerfungen des Duha-Gebets in der Quba-Moschee zu verrichten, und zwar nur am Samstagmorgen. Mit anderen Worten: Der Prophet hielt den Sabbat ein. Auch für die rechtgeleiteten Kalifen gibt es ähnliche historische Hinweise. Sunnitische Muslime halten sich jedoch nicht an diese Sunna des Propheten. Die schiitische Tradition betrachtet den Sabbat als ein mustahab-Fasten (dessen Bruch nicht bestraft wird), während dessen alles, was man tut, irgendwann in der Zukunft wiederholt wird. Daher werden Hochzeiten, Beerdigungen und das Schneiden von Nägeln am Sabbat von den Schiiten regelmäßig vermieden.</w:t>
      </w:r>
    </w:p>
    <w:p>
      <w:pPr>
        <w:pStyle w:val="Normal"/>
        <w:rPr>
          <w:szCs w:val="24"/>
        </w:rPr>
      </w:pPr>
      <w:r>
        <w:rPr>
          <w:szCs w:val="24"/>
        </w:rPr>
      </w:r>
    </w:p>
    <w:p>
      <w:pPr>
        <w:pStyle w:val="Normal"/>
        <w:rPr>
          <w:szCs w:val="24"/>
        </w:rPr>
      </w:pPr>
      <w:r>
        <w:rPr>
          <w:szCs w:val="24"/>
        </w:rPr>
        <w:t>Der erste Hinweis auf den Sabbat findet sich im zweiten Kapitel.</w:t>
      </w:r>
    </w:p>
    <w:p>
      <w:pPr>
        <w:pStyle w:val="QUOTES"/>
        <w:rPr/>
      </w:pPr>
      <w:r>
        <w:rPr/>
        <w:t>"Und ihr wisst von denen unter euch, die den Sabbat brachen, wie Wir zu ihnen sagten: Ihr seid Affen, verachtet und gehasst! Und Wir machten sie zu einem Beispiel für ihre eigenen und für die nachfolgenden Generationen und zu einer Ermahnung für die Gottesfürchtigen." (Q2:65,66)</w:t>
      </w:r>
    </w:p>
    <w:p>
      <w:pPr>
        <w:pStyle w:val="Normal"/>
        <w:rPr>
          <w:szCs w:val="24"/>
        </w:rPr>
      </w:pPr>
      <w:r>
        <w:rPr>
          <w:szCs w:val="24"/>
        </w:rPr>
      </w:r>
    </w:p>
    <w:p>
      <w:pPr>
        <w:pStyle w:val="Normal"/>
        <w:rPr>
          <w:szCs w:val="24"/>
        </w:rPr>
      </w:pPr>
      <w:r>
        <w:rPr>
          <w:szCs w:val="24"/>
        </w:rPr>
        <w:t>Der Text ist an Juden gerichtet. Es wird allgemein angenommen, dass der hier erwähnte Anlass derselbe ist, der später in Sure Sieben (Q7:163) beschrieben wird. Es handelte sich um eine Übertretung der Nahrungsbeschaffung, nämlich Fischfang am Sabbat, und damit um eine Parallele zur Übertretung des Manna-Sammelns am Sabbat, wie in 2.Mose 16 berichtet.</w:t>
      </w:r>
    </w:p>
    <w:p>
      <w:pPr>
        <w:pStyle w:val="Normal"/>
        <w:rPr>
          <w:szCs w:val="24"/>
        </w:rPr>
      </w:pPr>
      <w:r>
        <w:rPr>
          <w:szCs w:val="24"/>
        </w:rPr>
      </w:r>
    </w:p>
    <w:p>
      <w:pPr>
        <w:pStyle w:val="Normal"/>
        <w:rPr>
          <w:szCs w:val="24"/>
        </w:rPr>
      </w:pPr>
      <w:r>
        <w:rPr>
          <w:szCs w:val="24"/>
        </w:rPr>
        <w:t>Die Strafe für diesen Ungehorsam war ein Fluch, mit dem das Volk zu Affen erklärt wurde. Dieser Fluch wird in Q5:60 näher erläutert:</w:t>
      </w:r>
    </w:p>
    <w:p>
      <w:pPr>
        <w:pStyle w:val="QUOTES"/>
        <w:rPr/>
      </w:pPr>
      <w:r>
        <w:rPr/>
        <w:t>"Soll ich dir von einem schlimmeren Fall als dem ihren erzählen, um bei Allah Vergeltung zu üben? Schlimmer ist der, den Allah verflucht hat, über den Sein Zorn gefallen ist. Schlimmer ist der, von dessen Sorte Allah einige zu Affen und Schweinen gemacht hat und der den Götzen dient. Solche sind in schlimmerer Lage und weiter vom rechten Weg abgeirrt."</w:t>
      </w:r>
    </w:p>
    <w:p>
      <w:pPr>
        <w:pStyle w:val="Normal"/>
        <w:rPr>
          <w:szCs w:val="24"/>
        </w:rPr>
      </w:pPr>
      <w:r>
        <w:rPr>
          <w:szCs w:val="24"/>
        </w:rPr>
      </w:r>
    </w:p>
    <w:p>
      <w:pPr>
        <w:pStyle w:val="Normal"/>
        <w:rPr/>
      </w:pPr>
      <w:r>
        <w:rPr>
          <w:szCs w:val="24"/>
        </w:rPr>
        <w:t>Diejenigen, die sich in Affen verwandelt haben, haben nicht nur den Sabbat gebrochen, sondern dabei auch Götzen gedient. Das Wort für Götze ist hier Taghut, was bedeutet, dass jemand die Grenzen überschreitet, in diesem Fall die Grenzen der Einhaltung des Sabbats. Aber das Wort wird verallgemeinert und bezieht sich auf den Teufel, auf Menschen, die andere vom rechten Weg abbringen, und auf alle Götzen im Allgemeinen. Das Brechen des Sabbats ist also Teufelsanbetung, das Befolgen von falschen Führern und Götzendienst.</w:t>
      </w:r>
    </w:p>
    <w:p>
      <w:pPr>
        <w:pStyle w:val="Normal"/>
        <w:rPr>
          <w:szCs w:val="24"/>
        </w:rPr>
      </w:pPr>
      <w:r>
        <w:rPr>
          <w:szCs w:val="24"/>
        </w:rPr>
      </w:r>
    </w:p>
    <w:p>
      <w:pPr>
        <w:pStyle w:val="Normal"/>
        <w:rPr/>
      </w:pPr>
      <w:r>
        <w:rPr>
          <w:szCs w:val="24"/>
        </w:rPr>
        <w:t>Obwohl der Text an die Juden gerichtet ist, sagt uns die nächste Ayat, dass die Lektion nicht nur für sie bestimmt war. Sie galt auch für die nachfolgenden Generationen. Die nachfolgenden Generationen sind in erster Linie die Nachkommen der Juden, aber auch für die Gottesfürchtigen. Die Lektion ist also für jeden gottesfürchtigen Menschen, der sich auf dem rechten Weg bewegt. Die meisten Ausleger gehen davon aus, dass die Strafe für den Ungehorsam die Lehre ist, und nicht die Strafe für den Sabbatbruch als solchen. Demnach galt das Gebot, den Sabbat zu halten, nur für diese Juden und nicht für andere. Die Strafe für Ungehorsam kann jedoch keine Lehre sein, wenn es kein gültiges Gebot gibt. Es gibt zwei Interpretationsmöglichkeiten: Entweder bezieht sich die Lehre auf die Bestrafung des Sabbatbruchs oder auf die Bestrafung des Ungehorsams gegenüber einem anderen Gebot. Es wird aber kein anderes Gebot erwähnt. Daher ist die Strafe für das Sabbatbrechen die Warnung für die Gottesfürchtigen unserer Generation. Wenn wir annehmen, dass das Gebot uns nicht berührt und die Strafe uns nicht berührt, dann berührt uns auch die Einstufung als gottesfürchtig nicht. Oder, wenn wir behaupten, gottesfürchtig zu sein, dann berührt uns sowohl das Gebot, den Sabbat zu halten, als auch die Strafe für seine Missachtung.</w:t>
      </w:r>
    </w:p>
    <w:p>
      <w:pPr>
        <w:pStyle w:val="Normal"/>
        <w:rPr>
          <w:szCs w:val="24"/>
        </w:rPr>
      </w:pPr>
      <w:r>
        <w:rPr>
          <w:szCs w:val="24"/>
        </w:rPr>
      </w:r>
    </w:p>
    <w:p>
      <w:pPr>
        <w:pStyle w:val="Normal"/>
        <w:rPr/>
      </w:pPr>
      <w:r>
        <w:rPr>
          <w:szCs w:val="24"/>
        </w:rPr>
        <w:t>Es herrscht Uneinigkeit darüber, ob die Verwandlung in Affen wörtlich zu nehmen ist oder nicht. Das Ergebnis ist das gleiche, ob es sich um eine physische oder eine geistige Veränderung handelt. Der Sabbat ist für die geistige Entwicklung vorgesehen, indem man sich dem göttlichen Gebot unterwirft und die heiligen Bücher im Gottesdienst rezitiert, hört und studiert. Wer sich Gott nicht unterwirft und die Offenbarungssegnungen des Sabbats vernachlässigt, macht sich zum Affen. Das heißt, man macht sich selbst zum Gehorsam fähig, nur zur Nachahmung und ohne geistiges Verständnis. Es besteht kein Zweifel, dass Affen das Lob des Schöpfers erfüllen, noch werden sie in diesem Vers verhöhnt. Aus menschlicher Sicht sind Affen durch die Eigenschaft der Nachahmung bzw. Nachäffung gekennzeichnet. Ein Affe zu sein bedeutet, die Formen der Religion ohne spirituelle Unterscheidungskraft auszuführen. Dies ist die logische Folge der Vernachlässigung des Sabbats.</w:t>
      </w:r>
    </w:p>
    <w:p>
      <w:pPr>
        <w:pStyle w:val="Normal"/>
        <w:rPr>
          <w:szCs w:val="24"/>
        </w:rPr>
      </w:pPr>
      <w:r>
        <w:rPr>
          <w:szCs w:val="24"/>
        </w:rPr>
      </w:r>
    </w:p>
    <w:p>
      <w:pPr>
        <w:pStyle w:val="Normal"/>
        <w:rPr>
          <w:szCs w:val="24"/>
        </w:rPr>
      </w:pPr>
      <w:r>
        <w:rPr>
          <w:szCs w:val="24"/>
        </w:rPr>
        <w:t>Der nächste Hinweis auf den Sabbat findet sich in Kapitel vier.</w:t>
      </w:r>
    </w:p>
    <w:p>
      <w:pPr>
        <w:pStyle w:val="QUOTES"/>
        <w:rPr/>
      </w:pPr>
      <w:r>
        <w:rPr/>
        <w:t>"O ihr, denen die Schrift gegeben worden ist! Glaubt an das, was Wir herabgesandt haben, um das zu bestätigen, was ihr besitzt, bevor Wir die Gesichter zerstören, um sie zu verwirren, oder sie verfluchen, wie Wir die Sabbatbrecher verflucht haben, Das Gebot Allahs wird immer ausgeführt. Siehe, Allah verzeiht nicht, daß man Ihm einen Partner zuschreibt. Er vergibt dem, dem Er will. Wer Allah einen Partner zuschreibt, der hat wahrlich eine große Sünde begangen." (Q4:47,48)</w:t>
      </w:r>
    </w:p>
    <w:p>
      <w:pPr>
        <w:pStyle w:val="QUOTES"/>
        <w:rPr>
          <w:sz w:val="24"/>
          <w:szCs w:val="24"/>
        </w:rPr>
      </w:pPr>
      <w:r>
        <w:rPr>
          <w:sz w:val="24"/>
          <w:szCs w:val="24"/>
        </w:rPr>
      </w:r>
    </w:p>
    <w:p>
      <w:pPr>
        <w:pStyle w:val="Normal"/>
        <w:rPr/>
      </w:pPr>
      <w:r>
        <w:rPr>
          <w:szCs w:val="24"/>
        </w:rPr>
        <w:t>Auch dieses Ayat nimmt dasselbe Ereignis zur Veranschaulichung, das im kommenden siebten Kapitel genauer beschrieben wird. Sie unterscheidet sich von der vorhergehenden Ayat dadurch, dass sie sich sowohl an Christen als auch an Juden richtet. Wir haben bereits gesehen, wie die Verehrung falscher Götter mit dem Sabbat in Verbindung gebracht wurde, und hier wird dieser Zusammenhang noch einmal besonders deutlich. Dazu kommt noch eine dritte Sünde, nämlich die Ablehnung des Korans. Der Koran beruft sich nämlich auf die Einheit Gottes und die allgemeine Verpflichtung zum Sabbat als Beweis dafür, dass der Koran eine wahre Offenbarung ist. Wer den Koran ablehnt, ruft den Fluch des Sabbatbrechers auf sich. Umgekehrt bedeutet die Annahme des Korans, dass man die Zeugen seiner Wahrheit akzeptiert: die Verpflichtung, den Sabbat zu halten und Gott - wie in einer Dreifaltigkeit - keine Partner zuzuschreiben.</w:t>
      </w:r>
    </w:p>
    <w:p>
      <w:pPr>
        <w:pStyle w:val="Normal"/>
        <w:rPr>
          <w:szCs w:val="24"/>
        </w:rPr>
      </w:pPr>
      <w:r>
        <w:rPr>
          <w:szCs w:val="24"/>
        </w:rPr>
      </w:r>
    </w:p>
    <w:p>
      <w:pPr>
        <w:pStyle w:val="Normal"/>
        <w:rPr>
          <w:szCs w:val="24"/>
        </w:rPr>
      </w:pPr>
      <w:r>
        <w:rPr>
          <w:szCs w:val="24"/>
        </w:rPr>
        <w:t>Die dritte Erwähnung des Sabbats im Koran findet sich ebenfalls im vierten Kapitel.</w:t>
      </w:r>
    </w:p>
    <w:p>
      <w:pPr>
        <w:pStyle w:val="QUOTES"/>
        <w:rPr/>
      </w:pPr>
      <w:r>
        <w:rPr/>
        <w:t>"Und Wir ließen den Berg über ihnen aufragen, als sie ihren Bund schlossen, und Wir sagten ihnen: Tretet durch das Tor ein und werft euch nieder! Und Wir befahlen ihnen: Übertretet nicht den Sabbat! Und Wir nahmen von ihnen einen festen Bund." (Q4:154)</w:t>
      </w:r>
    </w:p>
    <w:p>
      <w:pPr>
        <w:pStyle w:val="Normal"/>
        <w:rPr>
          <w:szCs w:val="24"/>
        </w:rPr>
      </w:pPr>
      <w:r>
        <w:rPr>
          <w:szCs w:val="24"/>
        </w:rPr>
      </w:r>
    </w:p>
    <w:p>
      <w:pPr>
        <w:pStyle w:val="Normal"/>
        <w:rPr/>
      </w:pPr>
      <w:r>
        <w:rPr>
          <w:szCs w:val="24"/>
        </w:rPr>
        <w:t>Dieser Text ist auch an die Christen gerichtet, wie der vorangehende Ayat zeigt. Er ist Teil der Antwort an die Christen, die vom Propheten verlangten, er solle vor ihren Augen ein Buch vom Himmel herabsteigen lassen. Die Antwort lautet, dass Gott die Zehn Gebote bereits auf dem Berg Sinai gegeben hat. Da diese immer noch gültig sind, wird kein anderes "Buch" vor den Augen der Menschen herabkommen. Diese Ayat fasst die Zehn Gebote in zwei Geboten zusammen. Das erste ist das Gebot des Gebets in Niederwerfung, das ein Kommentar zum zweiten Gebot im Positiven ist. Das Gebot, keine Bilder zu machen oder sich vor ihnen zu verbeugen, hat seine positive Form, nämlich sich definitiv vor Gott niederzuwerfen. Das zweite erwähnte Gebot bezieht sich auf die Einhaltung des Sabbats. Daraus ergibt sich, dass der gesamte Dekalog in diesen beiden Geboten zusammengefasst ist und dass sie in einer praktischen Beziehung zueinander stehen. Das heißt, dass die Verbeugung vor Gott am Sabbat verpflichtend ist und das Wesen nicht nur dieser beiden Gebote, sondern aller zehn Gebote ist. Dies zielt nicht darauf ab, den Begriff der beiden großen Gebote zu ändern, sondern erklärt die doppelten Aspekte des ersten großen Gebots.</w:t>
      </w:r>
    </w:p>
    <w:p>
      <w:pPr>
        <w:pStyle w:val="Normal"/>
        <w:rPr>
          <w:szCs w:val="24"/>
        </w:rPr>
      </w:pPr>
      <w:r>
        <w:rPr>
          <w:szCs w:val="24"/>
        </w:rPr>
      </w:r>
    </w:p>
    <w:p>
      <w:pPr>
        <w:pStyle w:val="Normal"/>
        <w:rPr>
          <w:szCs w:val="24"/>
        </w:rPr>
      </w:pPr>
      <w:r>
        <w:rPr>
          <w:szCs w:val="24"/>
        </w:rPr>
        <w:t>Die vierte Stelle, in der der Sabbat erwähnt wird, findet sich in Sure 7:163.</w:t>
      </w:r>
    </w:p>
    <w:p>
      <w:pPr>
        <w:pStyle w:val="QUOTES"/>
        <w:rPr/>
      </w:pPr>
      <w:r>
        <w:rPr/>
        <w:t>"Frag sie (o Muhammad) von der Stadt am Meer, wie sie den Sabbat gebrochen haben, wie ihre großen Fische an ihrem Sabbattag sichtbar zu ihnen kamen und an einem Tag, an dem sie den Sabbat nicht hielten, nicht zu ihnen kamen. So haben Wir sie auf die Probe gestellt, daß sie böse sind."</w:t>
      </w:r>
    </w:p>
    <w:p>
      <w:pPr>
        <w:pStyle w:val="QUOTES"/>
        <w:rPr>
          <w:sz w:val="24"/>
          <w:szCs w:val="24"/>
        </w:rPr>
      </w:pPr>
      <w:r>
        <w:rPr>
          <w:sz w:val="24"/>
          <w:szCs w:val="24"/>
        </w:rPr>
      </w:r>
    </w:p>
    <w:p>
      <w:pPr>
        <w:pStyle w:val="Normal"/>
        <w:rPr/>
      </w:pPr>
      <w:r>
        <w:rPr>
          <w:szCs w:val="24"/>
        </w:rPr>
        <w:t>Das Ereignis des Sabbatbruchs wird hier genauer beschrieben. Der Überlieferung nach geschah dies in einer jüdischen Gemeinde an der Küste zur Zeit Davids. Wegen ihrer Ungerechtigkeit stellte Gott sie auf die Probe. Er sorgte dafür, dass in ihren Reusen am Sabbat Fische auftauchten, an den anderen Tagen jedoch nicht. Hätten sie ihre Reusen nicht am Sabbat aufgestellt, hätte dies nicht geschehen können. Damit forderten sie Gott heraus, sie zu bestrafen. Gleichzeitig prüfte Gott ihre Sabbathaltung, indem er ihnen nur an diesem Tag Fische brachte. Er hätte dies nicht getan, wenn sie gehorsam gewesen wären.</w:t>
      </w:r>
    </w:p>
    <w:p>
      <w:pPr>
        <w:pStyle w:val="Normal"/>
        <w:rPr>
          <w:szCs w:val="24"/>
        </w:rPr>
      </w:pPr>
      <w:r>
        <w:rPr>
          <w:szCs w:val="24"/>
        </w:rPr>
      </w:r>
    </w:p>
    <w:p>
      <w:pPr>
        <w:pStyle w:val="Normal"/>
        <w:rPr>
          <w:szCs w:val="24"/>
        </w:rPr>
      </w:pPr>
      <w:r>
        <w:rPr>
          <w:szCs w:val="24"/>
        </w:rPr>
        <w:t>Viele Menschen behaupten, dass das Einhalten des Sabbats unmöglich ist. Er ist für sie gerade deshalb unmöglich geworden, weil sie sich geweigert haben, ihn einzuhalten. Da sie ihn nicht einhalten, haben sie die geistige Fähigkeit verloren, ihn zu schätzen.</w:t>
      </w:r>
    </w:p>
    <w:p>
      <w:pPr>
        <w:pStyle w:val="Normal"/>
        <w:rPr>
          <w:szCs w:val="24"/>
        </w:rPr>
      </w:pPr>
      <w:r>
        <w:rPr>
          <w:szCs w:val="24"/>
        </w:rPr>
      </w:r>
    </w:p>
    <w:p>
      <w:pPr>
        <w:pStyle w:val="Normal"/>
        <w:rPr>
          <w:szCs w:val="24"/>
        </w:rPr>
      </w:pPr>
      <w:r>
        <w:rPr>
          <w:szCs w:val="24"/>
        </w:rPr>
        <w:t>Die letzte Erwähnung des Sabbats findet sich in Kapitel 16.</w:t>
      </w:r>
    </w:p>
    <w:p>
      <w:pPr>
        <w:pStyle w:val="Normal"/>
        <w:rPr>
          <w:sz w:val="20"/>
        </w:rPr>
      </w:pPr>
      <w:r>
        <w:rPr>
          <w:sz w:val="20"/>
        </w:rPr>
        <w:t>"Der Sabbat wurde nur für diejenigen eingesetzt, die darüber uneins waren, und siehe, dein Herr wird am Tag der Auferstehung zwischen ihnen über das richten, worin sie uneins waren." (Q16:124)</w:t>
      </w:r>
    </w:p>
    <w:p>
      <w:pPr>
        <w:pStyle w:val="Normal"/>
        <w:rPr>
          <w:sz w:val="20"/>
          <w:szCs w:val="24"/>
        </w:rPr>
      </w:pPr>
      <w:r>
        <w:rPr>
          <w:sz w:val="20"/>
          <w:szCs w:val="24"/>
        </w:rPr>
      </w:r>
    </w:p>
    <w:p>
      <w:pPr>
        <w:pStyle w:val="Normal"/>
        <w:rPr>
          <w:szCs w:val="24"/>
        </w:rPr>
      </w:pPr>
      <w:r>
        <w:rPr>
          <w:szCs w:val="24"/>
        </w:rPr>
        <w:t>Zwei andere Übersetzungen lauten wie folgt:</w:t>
      </w:r>
    </w:p>
    <w:p>
      <w:pPr>
        <w:pStyle w:val="Normal"/>
        <w:rPr>
          <w:szCs w:val="24"/>
        </w:rPr>
      </w:pPr>
      <w:r>
        <w:rPr>
          <w:szCs w:val="24"/>
        </w:rPr>
        <w:t>"Die Strafe für die Entweihung des Sabbats wurde nur denen auferlegt, die darüber uneins waren, und dein Herr wird am Tag der Auferstehung sicherlich zwischen ihnen über das richten, worüber sie uneins waren." (Der Heilige Koran, Islam International Publications Ltd., 1988.)</w:t>
      </w:r>
    </w:p>
    <w:p>
      <w:pPr>
        <w:pStyle w:val="Normal"/>
        <w:rPr>
          <w:szCs w:val="24"/>
        </w:rPr>
      </w:pPr>
      <w:r>
        <w:rPr>
          <w:szCs w:val="24"/>
        </w:rPr>
      </w:r>
    </w:p>
    <w:p>
      <w:pPr>
        <w:pStyle w:val="Normal"/>
        <w:rPr>
          <w:szCs w:val="24"/>
        </w:rPr>
      </w:pPr>
      <w:r>
        <w:rPr>
          <w:szCs w:val="24"/>
        </w:rPr>
        <w:t>Im Koran, einer neuen Übersetzung von Muhammad Zafrulla Khan, Curzon Press, 1971, steht Folgendes:</w:t>
      </w:r>
    </w:p>
    <w:p>
      <w:pPr>
        <w:pStyle w:val="QUOTES"/>
        <w:rPr/>
      </w:pPr>
      <w:r>
        <w:rPr/>
        <w:t>"Die Strafe für die Entweihung des Sabbats wurde nur denen auferlegt, die darüber uneins waren, und dein Herr wird am Tag der Auferstehung sicherlich zwischen ihnen über das urteilen, worüber sie uneins waren."</w:t>
      </w:r>
    </w:p>
    <w:p>
      <w:pPr>
        <w:pStyle w:val="Normal"/>
        <w:rPr>
          <w:szCs w:val="24"/>
        </w:rPr>
      </w:pPr>
      <w:r>
        <w:rPr>
          <w:szCs w:val="24"/>
        </w:rPr>
      </w:r>
    </w:p>
    <w:p>
      <w:pPr>
        <w:pStyle w:val="Normal"/>
        <w:rPr>
          <w:szCs w:val="24"/>
        </w:rPr>
      </w:pPr>
      <w:r>
        <w:rPr>
          <w:szCs w:val="24"/>
        </w:rPr>
        <w:t>Die Worte "Strafe" und "Bestrafung" am Anfang des Verses wurden von den Übersetzern eingefügt, weil sie in dem Wort ju'ila enthalten sind. Die Bedeutung des Verses ist, dass es eine Strafe für das Brechen des Sabbats gibt, die aber an denjenigen vollstreckt wird, die die Verpflichtung zum Halten des Sabbats bestreiten. Außerdem wird aus diesem Text gefolgert, dass keine Strafe für Sabbatbruch vor dem Tag des Gerichts vollzogen wird.</w:t>
      </w:r>
    </w:p>
    <w:p>
      <w:pPr>
        <w:pStyle w:val="Normal"/>
        <w:rPr>
          <w:szCs w:val="24"/>
        </w:rPr>
      </w:pPr>
      <w:r>
        <w:rPr>
          <w:szCs w:val="24"/>
        </w:rPr>
      </w:r>
    </w:p>
    <w:p>
      <w:pPr>
        <w:pStyle w:val="Normal"/>
        <w:rPr/>
      </w:pPr>
      <w:r>
        <w:rPr>
          <w:szCs w:val="24"/>
        </w:rPr>
        <w:t>Der Sabbat und die Neumonde und Feste werden während des tausendjährigen Systems durchgesetzt werden.</w:t>
      </w:r>
    </w:p>
    <w:p>
      <w:pPr>
        <w:pStyle w:val="Normal"/>
        <w:rPr>
          <w:szCs w:val="24"/>
        </w:rPr>
      </w:pPr>
      <w:r>
        <w:rPr>
          <w:szCs w:val="24"/>
        </w:rPr>
      </w:r>
    </w:p>
    <w:p>
      <w:pPr>
        <w:pStyle w:val="Normal"/>
        <w:rPr>
          <w:szCs w:val="24"/>
        </w:rPr>
      </w:pPr>
      <w:r>
        <w:rPr>
          <w:szCs w:val="24"/>
        </w:rPr>
        <w:t>Dies ist ein hervorragendes Beispiel dafür, wie der Koran die Bibel ergänzt und vervollständigt. In der Bibel werden wir mit zwei Problemen konfrontiert. Das erste ist, dass die Strafe für den Sabbatbruch der Tod ist. In der Praxis wird dies in der heutigen Zeit nicht vollstreckt.</w:t>
      </w:r>
    </w:p>
    <w:p>
      <w:pPr>
        <w:pStyle w:val="Normal"/>
        <w:rPr>
          <w:szCs w:val="24"/>
        </w:rPr>
      </w:pPr>
      <w:r>
        <w:rPr>
          <w:szCs w:val="24"/>
        </w:rPr>
      </w:r>
    </w:p>
    <w:p>
      <w:pPr>
        <w:pStyle w:val="Normal"/>
        <w:rPr/>
      </w:pPr>
      <w:r>
        <w:rPr>
          <w:szCs w:val="24"/>
        </w:rPr>
        <w:t>Die korrekte Auslegung der Thora zeigt, dass der Sabbat ein ständiges Gesetz ist, das mit der Todesstrafe geahndet wird. Christus hat durch sein Beispiel gezeigt, wie die Gesetzgebung des Alten Testaments zu interpretieren ist. Er hat sie nicht, wie das Christentum behauptet, außer Kraft gesetzt. Noch wichtiger ist, dass das Alte Testament zeigt, dass der Sabbat in der tausendjährigen Herrschaft Jesu Christi wieder durchgesetzt werden wird. Wir wissen aus Sacharja 14:16-21, dass die Feste in dieser Zeit durchgesetzt werden und dass die Strafe dafür sein wird, dass es nicht zur rechten Zeit regnet, was die Todesstrafe durch Verhungern nach sich zieht.</w:t>
      </w:r>
    </w:p>
    <w:p>
      <w:pPr>
        <w:pStyle w:val="Normal"/>
        <w:rPr>
          <w:szCs w:val="24"/>
        </w:rPr>
      </w:pPr>
      <w:r>
        <w:rPr>
          <w:szCs w:val="24"/>
        </w:rPr>
      </w:r>
    </w:p>
    <w:p>
      <w:pPr>
        <w:pStyle w:val="Normal"/>
        <w:rPr/>
      </w:pPr>
      <w:r>
        <w:rPr>
          <w:szCs w:val="24"/>
        </w:rPr>
        <w:t>Aus Jesaja 66:18-24 geht hervor, dass zu dieser Zeit auch die Neumonde und die Sabbate von allem Fleisch auf der Erde gehalten werden. Das Gesetz ändert sich nicht. Um zu Israel und zur ersten Auferstehung zu gehören, muss man den Sabbat halten, um jetzt gerichtet zu werden.</w:t>
      </w:r>
    </w:p>
    <w:p>
      <w:pPr>
        <w:pStyle w:val="Normal"/>
        <w:rPr>
          <w:szCs w:val="24"/>
        </w:rPr>
      </w:pPr>
      <w:r>
        <w:rPr>
          <w:szCs w:val="24"/>
        </w:rPr>
      </w:r>
    </w:p>
    <w:p>
      <w:pPr>
        <w:pStyle w:val="Normal"/>
        <w:rPr>
          <w:szCs w:val="24"/>
        </w:rPr>
      </w:pPr>
      <w:r>
        <w:rPr>
          <w:szCs w:val="24"/>
        </w:rPr>
        <w:t>Die Zeit des Gerichts für das Haus Gottes ist jetzt. Sie begann mit der Kirche seit der Zeit der Apostel (1.Petrus 4:17).</w:t>
      </w:r>
    </w:p>
    <w:p>
      <w:pPr>
        <w:pStyle w:val="Normal"/>
        <w:rPr>
          <w:szCs w:val="24"/>
        </w:rPr>
      </w:pPr>
      <w:r>
        <w:rPr>
          <w:szCs w:val="24"/>
        </w:rPr>
      </w:r>
    </w:p>
    <w:p>
      <w:pPr>
        <w:pStyle w:val="Normal"/>
        <w:rPr/>
      </w:pPr>
      <w:r>
        <w:rPr>
          <w:szCs w:val="24"/>
        </w:rPr>
        <w:t>Der Koran liefert eine Erklärung, die die Praxis im gegenwärtigen Zeitalter erklärt. Sie wurde von den Hadithen und sowohl von Juden als auch von Christen völlig missverstanden und falsch dargestellt. Für den Sabbatbruch wird keine sichtbare Strafe verhängt. Sie ist jedoch real und unmittelbar. Wenn ein Mensch nicht bereut, sich nicht taufen lässt und den Sabbat nicht einhält, wie es der Prophet und die vier rechtgeleiteten Kalifen taten, kann er nicht in das jetzige Gericht kommen. Daher werden sie in die Zweite Auferstehung und das große Gericht am Ende des Jahrtausends versetzt und nicht in die Erste Auferstehung am Anfang des Jahrtausends. Die erste Auferstehung ist der koranische erste Paradiesgarten. Die zweite Auferstehung ist der zweite Garten. Die beiden Auferstehungen liegen 1.000 Jahre auseinander (Offb. 20:4-13).</w:t>
      </w:r>
    </w:p>
    <w:p>
      <w:pPr>
        <w:pStyle w:val="Normal"/>
        <w:rPr>
          <w:szCs w:val="24"/>
        </w:rPr>
      </w:pPr>
      <w:r>
        <w:rPr>
          <w:szCs w:val="24"/>
        </w:rPr>
      </w:r>
    </w:p>
    <w:p>
      <w:pPr>
        <w:pStyle w:val="Normal"/>
        <w:rPr/>
      </w:pPr>
      <w:r>
        <w:rPr>
          <w:szCs w:val="24"/>
        </w:rPr>
        <w:t>Die Hadithe zerstörten die Absicht des Korans und das Verständnis, das der Prophet vermittelte.</w:t>
      </w:r>
    </w:p>
    <w:p>
      <w:pPr>
        <w:pStyle w:val="Normal"/>
        <w:rPr>
          <w:szCs w:val="24"/>
        </w:rPr>
      </w:pPr>
      <w:r>
        <w:rPr>
          <w:szCs w:val="24"/>
        </w:rPr>
      </w:r>
    </w:p>
    <w:p>
      <w:pPr>
        <w:pStyle w:val="Normal"/>
        <w:rPr/>
      </w:pPr>
      <w:r>
        <w:rPr>
          <w:szCs w:val="24"/>
        </w:rPr>
        <w:t>Der Koran folgt dem Vorrang und der Lehre der Schrift. Das Urteil ist unmittelbar. Die Gehorsamen, die den Sabbat (und das Passa) halten, kommen ins Gericht und damit in den ersten Garten des Paradieses. Diejenigen, die das nicht tun, werden auf den Tag des Gerichts oder die Zweite Auferstehung verschoben, wenn sie den gesamten Lehrprozess erneut durchlaufen müssen und es dieses Mal richtig tun. Dieses Verständnis ist das alte und korrekte Verständnis der Kirche Gottes, das auf den Texten des Neuen Testaments beruht, die die Heiligen der Ersten Auferstehung als diejenigen identifizieren, die die Gebote Gottes und das Zeugnis Jesu halten (Offb. 12:17; 14:12; 22:14, KJV); somit bestimmen die Gebote und der Sabbat, welche Auferstehung einem zuteil wird.</w:t>
      </w:r>
    </w:p>
    <w:p>
      <w:pPr>
        <w:pStyle w:val="Normal"/>
        <w:rPr>
          <w:szCs w:val="24"/>
        </w:rPr>
      </w:pPr>
      <w:r>
        <w:rPr>
          <w:szCs w:val="24"/>
        </w:rPr>
      </w:r>
    </w:p>
    <w:p>
      <w:pPr>
        <w:pStyle w:val="Normal"/>
        <w:rPr/>
      </w:pPr>
      <w:r>
        <w:rPr>
          <w:szCs w:val="24"/>
        </w:rPr>
        <w:t>Das zweite Problem besteht darin, dass es keine Bestimmungen zur Verschiebung des Sabbats gibt. Wenn es etwas gibt, das der Einhaltung des Sabbats am siebten Tag entgegensteht, gibt es weder in der Thora noch in einer anderen Schrift eine Bestimmung, die es erlaubt, den Sabbat auf den nächsten Tag zu verschieben, wie es zum Beispiel für das Passa der Fall ist, das unter bestimmten Bedingungen im nächsten Monat gefeiert werden kann. Das bedeutet, dass es Situationen gibt, in denen die Absicht, den Sabbat zu halten, nicht immer perfekt umgesetzt werden kann. Wenn etwas Unvorhergesehenes und Unbeabsichtigtes eintritt, kann der Sabbat nicht auf den nächsten Tag verschoben werden. Er muss so bleiben, wie er ist, unabhängig davon, ob er so eingehalten wird, wie er beabsichtigt war oder nicht. Deshalb werden diejenigen bestraft, die die Verpflichtung anfechten. Diejenigen, die die richtige Absicht hatten, den Sabbat zu halten, deren Einhaltung aber aus unvorhergesehenen Gründen nicht ihrer Absicht entsprach, werden nicht wegen Sabbatbruchs bestraft.</w:t>
      </w:r>
    </w:p>
    <w:p>
      <w:pPr>
        <w:pStyle w:val="Normal"/>
        <w:rPr>
          <w:szCs w:val="24"/>
        </w:rPr>
      </w:pPr>
      <w:r>
        <w:rPr>
          <w:szCs w:val="24"/>
        </w:rPr>
      </w:r>
    </w:p>
    <w:p>
      <w:pPr>
        <w:pStyle w:val="Normal"/>
        <w:rPr/>
      </w:pPr>
      <w:r>
        <w:rPr>
          <w:szCs w:val="24"/>
        </w:rPr>
        <w:t xml:space="preserve">Dies vervollständigt die Passagen im Koran, in denen der Sabbat ausdrücklich erwähnt wird. Der Sabbat in der Thora ist jedoch eng mit den Praktiken im Zusammenhang mit dem sechsten Tag verbunden. In der Schöpfungsgeschichte ist der sechste Tag der Tag, an dem die Menschen erschaffen und gesegnet wurden und ihnen die Gebote zur Fortpflanzung und zur Herrschaft gegeben wurden, was als Anteil an den Nahrungsressourcen der Welt definiert wird. Im Koran ist der sechste Tag genau das, was er in der Thora war: der Tag vor dem Sabbat. Er ist der Tag der Vorbereitung. Er hat eine besondere Funktion, deren offensichtlichste im Koran die Versammlung zum Nachmittagsgebet ist. Siehe auch das Studienpapier </w:t>
      </w:r>
      <w:hyperlink r:id="rId2">
        <w:r>
          <w:rPr>
            <w:rStyle w:val="InternetLink"/>
            <w:color w:val="1155CC"/>
            <w:u w:val="single"/>
          </w:rPr>
          <w:t>Die Juma'ah:</w:t>
        </w:r>
      </w:hyperlink>
      <w:hyperlink r:id="rId3">
        <w:r>
          <w:rPr>
            <w:rStyle w:val="InternetLink"/>
          </w:rPr>
          <w:t xml:space="preserve"> </w:t>
        </w:r>
      </w:hyperlink>
      <w:hyperlink r:id="rId4">
        <w:r>
          <w:rPr>
            <w:rStyle w:val="InternetLink"/>
            <w:color w:val="1155CC"/>
            <w:u w:val="single"/>
          </w:rPr>
          <w:t>Vorbereitung auf den Sabbat (Nr. 285)</w:t>
        </w:r>
      </w:hyperlink>
      <w:r>
        <w:rPr/>
        <w:t>.</w:t>
      </w:r>
    </w:p>
    <w:p>
      <w:pPr>
        <w:pStyle w:val="Normal"/>
        <w:rPr>
          <w:szCs w:val="24"/>
        </w:rPr>
      </w:pPr>
      <w:r>
        <w:rPr>
          <w:szCs w:val="24"/>
        </w:rPr>
      </w:r>
    </w:p>
    <w:p>
      <w:pPr>
        <w:pStyle w:val="Normal"/>
        <w:rPr/>
      </w:pPr>
      <w:r>
        <w:rPr>
          <w:szCs w:val="24"/>
        </w:rPr>
        <w:t xml:space="preserve">An dieser Stelle sind wir mit einem weiteren Thema und einer weiteren Studie konfrontiert. Siehe das Studienpapier Der Koran über die Bibel, das </w:t>
      </w:r>
      <w:hyperlink r:id="rId5">
        <w:r>
          <w:rPr>
            <w:rStyle w:val="InternetLink"/>
            <w:szCs w:val="24"/>
          </w:rPr>
          <w:t>Gesetz und den Bund (Nr. 083)</w:t>
        </w:r>
      </w:hyperlink>
      <w:r>
        <w:rPr>
          <w:szCs w:val="24"/>
        </w:rPr>
        <w:t>.</w:t>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er Sabbat im Qur'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Sabbat im Qur'a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85.html" TargetMode="External"/><Relationship Id="rId3" Type="http://schemas.openxmlformats.org/officeDocument/2006/relationships/hyperlink" Target="http://www.ccg.org/english/s/p285.html" TargetMode="External"/><Relationship Id="rId4" Type="http://schemas.openxmlformats.org/officeDocument/2006/relationships/hyperlink" Target="http://www.ccg.org/english/s/p285.html" TargetMode="External"/><Relationship Id="rId5" Type="http://schemas.openxmlformats.org/officeDocument/2006/relationships/hyperlink" Target="http://german.ccg.org/weblibs/study_papers/p083.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22:59:00Z</dcterms:created>
  <dc:creator>Denise</dc:creator>
  <dc:description/>
  <cp:keywords/>
  <dc:language>en-US</dc:language>
  <cp:lastModifiedBy>Denise Sostaric</cp:lastModifiedBy>
  <cp:lastPrinted>2003-03-01T10:05:00Z</cp:lastPrinted>
  <dcterms:modified xsi:type="dcterms:W3CDTF">2024-08-10T22:59:00Z</dcterms:modified>
  <cp:revision>2</cp:revision>
  <dc:subject/>
  <dc:title>Der Sabbat im Qur'an [274]</dc:title>
</cp:coreProperties>
</file>