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1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Suche nach der einen wahren Kirche Gottes</w:t>
      </w:r>
    </w:p>
    <w:p>
      <w:pPr>
        <w:pStyle w:val="Normal"/>
        <w:jc w:val="center"/>
        <w:rPr/>
      </w:pPr>
      <w:r>
        <w:rPr/>
        <w:br/>
      </w:r>
      <w:r>
        <w:rPr>
          <w:sz w:val="18"/>
          <w:szCs w:val="18"/>
        </w:rPr>
        <w:t>(Ausgabe 1.0 20110112-20110112)</w:t>
        <w:br/>
      </w:r>
    </w:p>
    <w:p>
      <w:pPr>
        <w:pStyle w:val="Normal"/>
        <w:jc w:val="center"/>
        <w:rPr/>
      </w:pPr>
      <w:r>
        <w:rPr/>
        <w:t>Menschen aus allen Nationen und Gesellschaftsschichten treten an uns heran. Viele Menschen stellen sich die Frage: Was ist der wahre Glaube und wie geht man mit Spiritualität richtig um?</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Suche nach der einzig wahren Kirche Gottes </w:t>
      </w:r>
    </w:p>
    <w:p>
      <w:pPr>
        <w:pStyle w:val="Normal"/>
        <w:rPr>
          <w:b/>
          <w:b/>
          <w:bCs/>
          <w:sz w:val="32"/>
          <w:szCs w:val="32"/>
        </w:rPr>
      </w:pPr>
      <w:r>
        <w:rPr>
          <w:b/>
          <w:bCs/>
          <w:sz w:val="32"/>
          <w:szCs w:val="32"/>
        </w:rPr>
      </w:r>
    </w:p>
    <w:p>
      <w:pPr>
        <w:pStyle w:val="Normal"/>
        <w:rPr/>
      </w:pPr>
      <w:r>
        <w:rPr/>
        <w:t>Es ist eine Tatsache, dass Gott sich um die Menschheit kümmert und nichts tut, ohne die Menschen durch seine Diener, die Propheten, zu warnen. Auch der Leib Christi, die Kirche Gottes, muss irgendwo auf diesem Planeten wirken und Dinge tun, wie Gott es durch den inspirierten Text der Bibel bestimmt hat. Gott warnte Ägypten, indem er den Propheten Jesaja (Jesaja 20:2-4) dorthin sandte und ihn nackt umherlaufen ließ. Die Kirche Gottes hat seit fast zweitausend Jahren die Aufgabe, die Flamme der Wahrheit am Leben zu erhalten. Die Bibel sagt in einer Prophezeiung, dass sie wegen dieser Wahrheit verfolgt werden, weil sie die Gebote Gottes und das Zeugnis Jesu Christi halten (Offenbarung 12:17; 14:12). Es spielt keine Rolle, ob wir unsere Führer persönlich mögen. Sie sind dazu bestimmt, in den letzten Tagen eine Aufgabe zu erfüllen, und wir alle müssen sie unterstützen und das Werk Gottes verrichten.</w:t>
      </w:r>
    </w:p>
    <w:p>
      <w:pPr>
        <w:pStyle w:val="Normal"/>
        <w:rPr/>
      </w:pPr>
      <w:r>
        <w:rPr/>
        <w:br/>
        <w:t>Die Aufgabe eines jeden von uns ist es, die Kirche zu identifizieren, die zu dieser Zeit den Leuchter hat. Das heißt, zu erkennen, welche Körperschaft die meiste Wahrheit hat und nach dem besten Glauben handelt, der einst den Heiligen überliefert wurde. Sobald uns dies klar ist, sind wir verpflichtet, zu dieser Körperschaft zu gehen und ihr alle Talente zu geben, die wir besitzen, und für sie zu arbeiten. Wenn wir dies nicht tun, werden wir gerichtet, wie wir im Gleichnis von den Talenten sehen. Christus tadelte den Mann, der sein Talent versteckte (Matthäus 25:15-28). So werden auch diejenigen, die ein Schisma in der Kirche verursachen, für diese Spaltung verantwortlich gemacht, und die Bibel ist in dieser Hinsicht ziemlich eindeutig (Römer 16:7).</w:t>
        <w:br/>
        <w:br/>
        <w:t>Vor jedem Passa sollen wir uns miteinander versöhnen und einander vergeben, bevor wir zum Passa gehen. Diese Versöhnung ist eine klare Anforderung an jeden von uns. Auf diese Weise können wir den Leib erhalten und das Werk Gottes durch Christus und die Kirche unterstützen. Keiner von uns darf seinen Posten verlassen oder das Werk nicht unterstützen. Wer die Hand an den Pflug gelegt hat, darf nicht mehr zurückkehren (Lk 9:62). Diese Spaltungen, die in den Kirchen Gottes auftreten, werden durch den Eigennutz und das irrationale Denken der Menschen verursacht, die nicht richtig vom Heiligen Geist geführt werden. Gott lässt ihre Zerstörung als Kirchen Gottes zu, weil sie nicht auf soliden Lehren beruhen.</w:t>
      </w:r>
    </w:p>
    <w:p>
      <w:pPr>
        <w:pStyle w:val="Normal"/>
        <w:rPr/>
      </w:pPr>
      <w:r>
        <w:rPr/>
        <w:br/>
        <w:t>Der Heilige Geist bringt uns zum Glauben und wir werden uns zwei Beispiele für diesen Prozess der Beseitigung ansehen, wie er im Leben von zwei Menschen stattfand, die durch einen Prozess der Beseitigung der Fehler und der Ankunft in der Wahrheit zur CCG kamen. Arthur Conan-Doyle ließ Sherlock Holmes einmal zu Dr. Watson sagen: „Man beginnt damit, das Unmögliche auszuschließen, und was übrig bleibt, egal wie unwahrscheinlich es ist, ist die Wahrheit. Auf der Wahrheit beruht der Glaube, der einst den Heiligen überliefert wurde, und für diesen Glauben müssen wir kämpfen (siehe Studienpapier</w:t>
      </w:r>
      <w:hyperlink r:id="rId2">
        <w:r>
          <w:rPr>
            <w:rStyle w:val="InternetLink"/>
          </w:rPr>
          <w:t xml:space="preserve"> </w:t>
        </w:r>
      </w:hyperlink>
      <w:hyperlink r:id="rId3">
        <w:r>
          <w:rPr>
            <w:rStyle w:val="InternetLink"/>
            <w:i/>
            <w:color w:val="1155CC"/>
            <w:u w:val="single"/>
          </w:rPr>
          <w:t>Truth (Nr. 168)</w:t>
        </w:r>
      </w:hyperlink>
      <w:r>
        <w:rPr/>
        <w:t>).</w:t>
      </w:r>
    </w:p>
    <w:p>
      <w:pPr>
        <w:pStyle w:val="Normal"/>
        <w:rPr/>
      </w:pPr>
      <w:r>
        <w:rPr/>
        <w:br/>
      </w:r>
      <w:r>
        <w:rPr>
          <w:b/>
        </w:rPr>
        <w:t>Die Wahrheit finden</w:t>
      </w:r>
    </w:p>
    <w:p>
      <w:pPr>
        <w:pStyle w:val="Normal"/>
        <w:rPr/>
      </w:pPr>
      <w:r>
        <w:rPr/>
        <w:t xml:space="preserve">Einer der beiden Männer stammt aus Osteuropa und wurde am Ende des Sowjetimperiums in Russland im Rahmen des sowjetischen Systems erzogen. Er wuchs im Atheismus auf und musste sich mit dem gesamten Prozess der Religion auseinandersetzen, einschließlich der indischen und ostasiatischen Befreiungstheologien. Er musste jede Religion anhand ihrer heiligen Schriften und die heiligen Schriften selbst auf ihre Gültigkeit hin bewerten. Nur eine konnte wahr sein, und die Religion oder Kirche, die der wörtlichen Absicht der heiligen Schriften am treuesten folgte, war die Kirche Gottes. Der zweite Mann, der aus den USA stammte, war im römisch-katholischen Glauben aufgewachsen und wurde von den Jesuiten angeworben, um sich in ihrem Orden, </w:t>
      </w:r>
      <w:r>
        <w:rPr>
          <w:i/>
        </w:rPr>
        <w:t>der Gesellschaft Jesu</w:t>
      </w:r>
      <w:r>
        <w:rPr/>
        <w:t>, ausbilden zu lassen.</w:t>
      </w:r>
    </w:p>
    <w:p>
      <w:pPr>
        <w:pStyle w:val="Normal"/>
        <w:rPr/>
      </w:pPr>
      <w:r>
        <w:rPr/>
        <w:br/>
        <w:t>Jeder von ihnen wandte den Prozess der Logik auf sein Lernen an, und Gott benutzte diese Logik, um sie durch die verschiedenen religiösen Systeme zur Wahrheit zu führen. Jeder von ihnen erlebte eine Offenbarung des Verständnisses für seine wahre Position und für die Logik des Glaubens.</w:t>
      </w:r>
    </w:p>
    <w:p>
      <w:pPr>
        <w:pStyle w:val="Normal"/>
        <w:rPr/>
      </w:pPr>
      <w:r>
        <w:rPr/>
        <w:br/>
        <w:t>Wir beginnen mit dem Mann aus Osteuropa. Er musste sich mit Religion im Allgemeinen befassen, einschließlich der Befreiungstheologien Asiens. Er kam zu der Einsicht, dass die Bibel das wahre Wort Gottes ist. Dann musste er sie und die Kirche, die ihr am gehorsamsten folgt, identifizieren. Er sagt über diesen Prozess:</w:t>
      </w:r>
    </w:p>
    <w:p>
      <w:pPr>
        <w:pStyle w:val="Normal"/>
        <w:rPr/>
      </w:pPr>
      <w:r>
        <w:rPr/>
        <w:br/>
      </w:r>
      <w:r>
        <w:rPr>
          <w:i/>
          <w:u w:val="single"/>
        </w:rPr>
        <w:t>"In den Jahren 2000–2005:</w:t>
      </w:r>
      <w:r>
        <w:rPr>
          <w:i/>
        </w:rPr>
        <w:t xml:space="preserve"> Ich traf mich mit Mitgliedern verschiedener christlicher Konfessionen und las ihre Literatur. Dann begann ich, die Bibel zu lesen.</w:t>
      </w:r>
      <w:r>
        <w:rPr/>
        <w:t xml:space="preserve"> </w:t>
      </w:r>
      <w:r>
        <w:rPr>
          <w:i/>
        </w:rPr>
        <w:t>Mir war klar geworden, dass nicht jede Religion ein Weg zu Gott sein kann. Denn verschiedene Religionen haben unterschiedliche Lehren, aber unterschiedliche Lehren können nicht alle zur gleichen Zeit wahr sein. Entweder ist die eine wahr oder die andere (ist wahr).</w:t>
      </w:r>
    </w:p>
    <w:p>
      <w:pPr>
        <w:pStyle w:val="Normal"/>
        <w:rPr/>
      </w:pPr>
      <w:r>
        <w:rPr>
          <w:i/>
        </w:rPr>
        <w:br/>
        <w:t>Dann stellte sich mir die neue Frage, welche Religion wahr ist – Christentum, Hinduismus, Islam, Buddhismus oder eine andere Religion. Ich traf mich mit allen, die mit Religion zu tun hatten, und las alles, was sie mir gaben.</w:t>
      </w:r>
      <w:r>
        <w:rPr/>
        <w:t xml:space="preserve"> </w:t>
      </w:r>
      <w:r>
        <w:rPr>
          <w:i/>
        </w:rPr>
        <w:t>Lange Zeit konnte ich die Frage, welche Religion wahr ist, nicht beantworten. Und schließlich hatte ich die Antwort gefunden. Durch die Bibel war ich davon überzeugt worden, dass Gott Liebe ist und dass seine Liebe vollkommen und unbegrenzt ist. Eine solche Liebe hatte ich in Christus gefunden – in seiner Liebe, in seiner Lehre, in seinem Leben und in seinem Tod für alle. Ich hatte verstanden, dass es keine Liebe gibt, die größer ist als die Liebe Christi.</w:t>
      </w:r>
      <w:r>
        <w:rPr/>
        <w:t xml:space="preserve"> </w:t>
      </w:r>
      <w:r>
        <w:rPr>
          <w:i/>
        </w:rPr>
        <w:t>Und ich hatte verstanden, dass nur Christus der Weg zum wahren Gott ist. Daher war ich davon überzeugt, dass nur das Christentum die wahre Religion ist. Aber wie ich gesehen hatte, ist das Christentum in viele Konfessionen aufgeteilt. Und ich hatte wieder die neue Frage: Welche von ihnen ist wahr oder vielleicht sind alle von ihnen Gott wohlgefällig? Ich setzte mein Bibelstudium fort und traf mich mit Mitgliedern der orthodoxen Kirche, der evangelischen Kirche, der Zeugen Jehovas und der Siebenten-Tags-Adventisten.</w:t>
      </w:r>
      <w:r>
        <w:rPr/>
        <w:t xml:space="preserve"> </w:t>
      </w:r>
      <w:r>
        <w:rPr>
          <w:i/>
        </w:rPr>
        <w:t>Damals war ich davon überzeugt, dass die Bibel das Wort Gottes ist und ich nur durch die Bibel die Wahrheit finden kann. Damals war ich davon überzeugt, dass nur eine Kirche Gott gefällt, weil Christus nur eine Kirche mit ihrer Struktur und Lehre gegründet hat. Und verschiedene Kirchen mit ihren verschiedenen Oberhäuptern und Lehren können nicht alle von Gott regiert werden. Es kann nur eine Kirche geben.</w:t>
      </w:r>
      <w:r>
        <w:rPr/>
        <w:t xml:space="preserve"> </w:t>
      </w:r>
      <w:r>
        <w:rPr>
          <w:i/>
        </w:rPr>
        <w:t>Und ich beschloss, diese Kirche zu finden. Und ich wusste, dass nur diese Kirche, deren Lehre vollständig mit der Bibel übereinstimmt, die wahre Kirche Gottes ist. Ich brach schnell den Kontakt zur orthodoxen Kirche ab, wegen ihrer Verehrung von Ikonen, ihrer Beziehung zur Regierung und vieler anderer Dinge, die nicht mit der Bibel übereinstimmen.</w:t>
      </w:r>
      <w:r>
        <w:rPr/>
        <w:t xml:space="preserve"> </w:t>
      </w:r>
      <w:r>
        <w:rPr>
          <w:i/>
        </w:rPr>
        <w:t>Dann war ich durch die Bibel davon überzeugt worden, dass die Seele des Menschen nach dem Tod nicht ins Paradies oder in die Hölle kommt und nicht in andere Wesen übergeht, sondern dass der Mensch zu Erde wird und vor der Auferstehung an nichts denken kann. Also hatte ich den Kontakt zur evangelischen Kirche abgebrochen und hatte nur noch Kontakt zu den Zeugen Jehovas und den Siebenten-Tags-Adventisten."</w:t>
      </w:r>
    </w:p>
    <w:p>
      <w:pPr>
        <w:pStyle w:val="Normal"/>
        <w:rPr/>
      </w:pPr>
      <w:r>
        <w:rPr>
          <w:i/>
        </w:rPr>
        <w:br/>
      </w:r>
      <w:r>
        <w:rPr/>
        <w:t>Sein Prozess schränkte die Suche auf diese beiden Strukturen ein und durch Ausschlussverfahren erkannte er, dass beide fehlerhaft waren. Die Zeugen Jehovas waren fehlerhaft in ihrer Ablehnung des Sabbats und des Gesetzes Gottes und in ihrem Missverständnis des tausendjährigen Systems, und die Siebenten-Tags-Adventisten waren fehlerhaft in ihrem Versäumnis, die biblischen Sabbate, Neumonde und Feiertage einzuhalten, und in ihrer Akzeptanz des Trinitarismus in den letzten Jahren. Ihre Akzeptanz der Fehler von Ellen G. White und des Vegetarismus stellten ebenfalls ernsthafte Einschränkungen für alle dar, die sich ihnen anschlossen.</w:t>
      </w:r>
    </w:p>
    <w:p>
      <w:pPr>
        <w:pStyle w:val="Normal"/>
        <w:rPr/>
      </w:pPr>
      <w:r>
        <w:rPr/>
        <w:br/>
        <w:t>Dann stand er den Kirchen Gottes gegenüber. Für jemanden, der auf sie trifft, sind die Spaltungen und falschen Lehren des Armstrong-Systems in der Tat verwirrend, sowohl für Außenstehende als auch für Insider.</w:t>
      </w:r>
    </w:p>
    <w:p>
      <w:pPr>
        <w:pStyle w:val="Normal"/>
        <w:rPr/>
      </w:pPr>
      <w:r>
        <w:rPr/>
        <w:br/>
        <w:t>Armstrongs ketzerische Lehre des Ditheismus ist ein ernsthaftes Problem für die Kirchen Gottes in den letzten Tagen, und die USA waren die Quelle dieser Ketzerei in allen Kirchen Gottes des 20. Jahrhunderts (siehe Studienpapier</w:t>
      </w:r>
      <w:hyperlink r:id="rId4">
        <w:r>
          <w:rPr>
            <w:rStyle w:val="InternetLink"/>
          </w:rPr>
          <w:t xml:space="preserve"> </w:t>
        </w:r>
      </w:hyperlink>
      <w:hyperlink r:id="rId5">
        <w:r>
          <w:rPr>
            <w:rStyle w:val="InternetLink"/>
            <w:i/>
            <w:color w:val="1155CC"/>
            <w:u w:val="single"/>
          </w:rPr>
          <w:t>Ditheismus (Nr. 076B)</w:t>
        </w:r>
      </w:hyperlink>
      <w:r>
        <w:rPr/>
        <w:t>).</w:t>
      </w:r>
    </w:p>
    <w:p>
      <w:pPr>
        <w:pStyle w:val="Normal"/>
        <w:rPr/>
      </w:pPr>
      <w:r>
        <w:rPr/>
        <w:br/>
        <w:t>Wir werden uns nun die Erfahrungen des US-Amerikaners ansehen, der bei den Jesuiten begann. Er sagt:</w:t>
      </w:r>
    </w:p>
    <w:p>
      <w:pPr>
        <w:pStyle w:val="Normal"/>
        <w:rPr/>
      </w:pPr>
      <w:r>
        <w:rPr>
          <w:i/>
        </w:rPr>
        <w:t>"Vor etwa acht Jahren befand ich mich in der Vorbereitungsphase für die Ausbildung bei den Jesuiten. Ich habe ihr Seminar nie besucht. Ich suchte ernsthaft nach Antworten auf viele meiner Fragen; die wichtigste davon war die nach der Göttlichkeit unseres Herrn. Ich saß allein in der Jesuitenkapelle in Wernersville, PA, gegen drei Uhr morgens, und starrte auf ein fünf Meter hohes Kruzifix.</w:t>
      </w:r>
      <w:r>
        <w:rPr/>
        <w:t xml:space="preserve"> Außer</w:t>
      </w:r>
      <w:r>
        <w:rPr>
          <w:i/>
        </w:rPr>
        <w:t xml:space="preserve"> mir war keine Menschenseele im Raum. Ich beschloss, dass Jesus Christus nicht Gott war. Dann schrieb ich eine Notiz für die Priester, verließ die Einrichtung und fuhr zurück nach Hause nach New Jersey.</w:t>
      </w:r>
    </w:p>
    <w:p>
      <w:pPr>
        <w:pStyle w:val="Normal"/>
        <w:rPr>
          <w:i/>
          <w:i/>
        </w:rPr>
      </w:pPr>
      <w:r>
        <w:rPr>
          <w:i/>
        </w:rPr>
        <w:br/>
        <w:t>In den folgenden Jahren beschäftigte ich mich regelmäßig mit Philosophie und Theologie. Ich habe immer an Gott geglaubt. Tatsächlich bin ich der Meinung, dass der wahre Atheist ein Mythos ist.</w:t>
      </w:r>
      <w:r>
        <w:rPr/>
        <w:t xml:space="preserve"> </w:t>
      </w:r>
      <w:r>
        <w:rPr>
          <w:i/>
        </w:rPr>
        <w:t>Es gibt nur faule Agnostiker und solche „Atheisten“, die sagen, dass sie nicht an Gott glauben, obwohl sie in Wirklichkeit sehr an ihn glauben – sie hassen ihn nur. Aufgrund meiner Ablehnung der Vorstellung, dass Christus Gott ist, kam ich zu dem falschen Schluss, dass das Christentum falsch sei, und lehnte es daher ebenfalls ab. Als ich „The Age of Reason“ von Thomas Paine las, war ich davon überzeugt, dass das Christentum eine falsche Religion sei.</w:t>
      </w:r>
      <w:r>
        <w:rPr/>
        <w:t xml:space="preserve"> </w:t>
      </w:r>
      <w:r>
        <w:rPr>
          <w:i/>
        </w:rPr>
        <w:t>Paine hat das Christentum so effektiv (nach meiner fehlerhaften Denkweise) verunglimpft, dass ich mir sicher war, dass er mit seiner Schlussfolgerung richtig liegen musste. Nicht ein einziges Mal habe ich die Motive eines Mannes in Frage gestellt, der sich die Zeit nehmen würde, eine so solide und kraftvolle Attacke auf eine religiöse Doktrin zu starten, mit der er nicht einverstanden ist. Ich habe mich nie gezwungen gefühlt, eine vernichtende Broschüre zu schreiben, die gegen Vishnu oder die Lehren der Hindus wettert.</w:t>
      </w:r>
      <w:r>
        <w:rPr/>
        <w:t xml:space="preserve"> </w:t>
      </w:r>
      <w:r>
        <w:rPr>
          <w:i/>
        </w:rPr>
        <w:t>Sie stören mich einfach nicht im Geringsten. Ich glaube, dass sie falsch liegen, und es wäre viel besser, wenn sie die richtige Theologie übernehmen würden. Ich bin nicht wütend auf die Hindus und hasse sie auch nicht. Aber dieser Gedanke kam mir nicht in den Sinn, als ich Paine las.</w:t>
      </w:r>
    </w:p>
    <w:p>
      <w:pPr>
        <w:pStyle w:val="Normal"/>
        <w:rPr/>
      </w:pPr>
      <w:r>
        <w:rPr>
          <w:i/>
        </w:rPr>
        <w:br/>
        <w:t>Es sollte noch etwa ein Jahr dauern, bis ich auf die Werke von Eric Voegelin stieß. Voegelin war ein Geschichtsphilosoph. Man kann mit Sicherheit sagen, dass Voegelin auf der Liste der 50 intelligentesten Menschen stehen würde, die seit der Schöpfung gelebt haben. Und Voegelin war Christ.</w:t>
      </w:r>
      <w:r>
        <w:rPr/>
        <w:t xml:space="preserve"> </w:t>
      </w:r>
      <w:r>
        <w:rPr>
          <w:i/>
        </w:rPr>
        <w:t>Er gab auch nicht nur Lippenbekenntnisse zu christlichen Lehren ab – der Mann war aufrichtig. Dies veranlasste mich, meine Meinung zu diesem Thema zu überdenken. Man kann mit Sicherheit sagen, dass Eric Voegelin der Mann ist, der am unmittelbarsten für meine Rückkehr zum HERRN verantwortlich ist. Es war die Art und Weise, wie ich Voegelin fand, die mich davon überzeugte, dass ich geführt worden war.</w:t>
      </w:r>
    </w:p>
    <w:p>
      <w:pPr>
        <w:pStyle w:val="Normal"/>
        <w:rPr/>
      </w:pPr>
      <w:r>
        <w:rPr>
          <w:i/>
        </w:rPr>
        <w:br/>
        <w:t>Meine Suche nach Antworten ging weiter. Ich kaufte mir eine New American Standard Bible und begann zu lesen – von Anfang bis Ende. Als ich mich dem Neuen Testament näherte, hatte ich das sehr reale und leicht unheimliche Gefühl, dass ich tatsächlich spüren konnte, wie Jesus kam. Ich konnte fühlen, wie er näher kam. Irgendwann, bevor ich das Alte Testament beendete, wusste ich, dass ich, wenn ich die Evangelien erreichte, offiziell ein „Christ“ sein würde.</w:t>
      </w:r>
      <w:r>
        <w:rPr/>
        <w:t xml:space="preserve"> </w:t>
      </w:r>
      <w:r>
        <w:rPr>
          <w:i/>
        </w:rPr>
        <w:t>Und so wurde ich es. Aber ich war immer noch von der römischen Lehre beeinflusst.</w:t>
      </w:r>
    </w:p>
    <w:p>
      <w:pPr>
        <w:pStyle w:val="Normal"/>
        <w:rPr/>
      </w:pPr>
      <w:r>
        <w:rPr>
          <w:i/>
        </w:rPr>
        <w:br/>
        <w:t>Ich begann, nach einer „konservativen“ römisch-katholischen Kirche zu suchen. In meinen Studien lernte ich alles, was ich noch nicht über das Zweite Vatikanische Konzil wusste, und bin jetzt davon überzeugt, dass der Vatikan tatsächlich von den „Geheimgesellschaften“ übernommen wurde. Dann erfuhr ich, wer der Gott dieser Gesellschaften ist.</w:t>
      </w:r>
      <w:r>
        <w:rPr/>
        <w:t xml:space="preserve"> </w:t>
      </w:r>
      <w:r>
        <w:rPr>
          <w:i/>
        </w:rPr>
        <w:t>Und schließlich lernte ich etwas über die Geschichte Amerikas. Schließlich stieß ich auf die Priesterbruderschaft St. Pius X., die angeblich traditionalistisch und vom Vatikan so isoliert war, dass man bei ihr die Chance hatte, von der Infektion verschont zu bleiben, die Rom so krank gemacht hatte.</w:t>
      </w:r>
    </w:p>
    <w:p>
      <w:pPr>
        <w:pStyle w:val="Normal"/>
        <w:rPr/>
      </w:pPr>
      <w:r>
        <w:rPr>
          <w:i/>
        </w:rPr>
        <w:br/>
        <w:t>Im Laufe meiner Studien (und das tun sie immer) stieß ich (rein zufällig) auf Ihre Website (</w:t>
      </w:r>
      <w:hyperlink r:id="rId6">
        <w:r>
          <w:rPr>
            <w:rStyle w:val="InternetLink"/>
            <w:i/>
            <w:color w:val="1155CC"/>
            <w:u w:val="single"/>
          </w:rPr>
          <w:t>www.logon.org</w:t>
        </w:r>
      </w:hyperlink>
      <w:r>
        <w:rPr>
          <w:i/>
        </w:rPr>
        <w:t>) und begann zu lesen. Ich begann auch, die Beweistexte in der Bibel nachzuschlagen, auf die sich Herr Wade Cox in seiner überzeugenden Widerlegung der Trinitätslehre bezog. Durch die Gnade Gottes habe ich gelernt, so offen wie möglich zu sein, um Wahrheiten zu unterstützen, die ich abgelehnt habe oder nicht glaube.</w:t>
      </w:r>
      <w:r>
        <w:rPr/>
        <w:t xml:space="preserve"> </w:t>
      </w:r>
      <w:r>
        <w:rPr>
          <w:i/>
        </w:rPr>
        <w:t>Ich bin NUR an der Wahrheit interessiert. Ich habe kein Interesse daran, Recht zu haben. Und deshalb antworte ich meinen Freunden und meiner Familie, wenn sie mich fragen, wie ich die Lehren der römisch-katholischen Kirche so schnell ablehnen konnte, dass ich ihre Doktrin genauso schnell verworfen hätte, wenn ich dreißig Jahre lang zur Sonntagsmesse gegangen wäre, wie ich es getan habe, als ich nur dreißig Tage lang zur Messe gegangen bin.</w:t>
      </w:r>
      <w:r>
        <w:rPr/>
        <w:t xml:space="preserve"> Vor</w:t>
      </w:r>
      <w:r>
        <w:rPr>
          <w:i/>
        </w:rPr>
        <w:t xml:space="preserve"> etwa zwei Monaten begann ich, mehrmals am Tag zum Gebet auf die Knie zu gehen. Seitdem habe ich so viel gelernt, dass mir ganz schwindlig wird.“</w:t>
      </w:r>
    </w:p>
    <w:p>
      <w:pPr>
        <w:pStyle w:val="Normal"/>
        <w:rPr/>
      </w:pPr>
      <w:r>
        <w:rPr>
          <w:i/>
        </w:rPr>
        <w:br/>
      </w:r>
      <w:r>
        <w:rPr/>
        <w:t>Als Ergebnis der Untersuchung der Werke konnten beide Männer die CCG als die eine Kirche identifizieren, die am korrektesten mit dem Glauben arbeitet und an den wahren Lehren der Bibel festhält, wie sie von den Kirchen Gottes im Laufe der Zeit angenommen wurden. Beide Männer arbeiten an der Taufe und ihrem Platz im Werk Gottes. Dieser Prozess findet überall auf der Welt statt. Die anderen falschen Lehren, die die anderen Kirchen zerstört haben, werden als das erkannt, was sie sind, und der Heilige Geist schweißt die Brüder in einem theologisch besser ausgestatteten Leib zusammen, um sich auf das Kommen der Zeugen und des Messias vorzubereiten.</w:t>
      </w:r>
    </w:p>
    <w:p>
      <w:pPr>
        <w:pStyle w:val="Normal"/>
        <w:rPr/>
      </w:pPr>
      <w:r>
        <w:rPr/>
        <w:br/>
        <w:t>Während wir uns auf Passa vorbereiten, sollten Sie über Ihre Position in Bezug auf den Glauben nachdenken und sich mit denen versöhnen, von denen Sie wissen, dass sie im Leib Christi unter dem Heiligen Geist arbeiten. Arbeiten Sie auf die Ausbreitung des Glaubens in allen Nationen hin, damit Christus bei seiner Wiederkehr sagen kann: „Sehr gut, du bist ein tüchtiger und treuer Diener! Du warst treu in dem, was dir anvertraut wurde, und hast das Werk Gottes unterstützt. Geh nun und nimm deinen Platz im Reich Gottes ein.“</w:t>
      </w:r>
    </w:p>
    <w:p>
      <w:pPr>
        <w:pStyle w:val="Normal"/>
        <w:rPr/>
      </w:pPr>
      <w:r>
        <w:rPr/>
        <w:br/>
      </w:r>
      <w:r>
        <w:rPr>
          <w:b/>
        </w:rPr>
        <w:t>Der Ausschlussprozess</w:t>
      </w:r>
    </w:p>
    <w:p>
      <w:pPr>
        <w:pStyle w:val="Normal"/>
        <w:rPr/>
      </w:pPr>
      <w:r>
        <w:rPr/>
        <w:t>Bei der Fortsetzung des zweiten Elements der Identifizierung der einen wahren Kirche Gottes, die frei von den Fehlern des jüdischen Hillel-Kalenders und des ditheistischen/binitarischen Systems ist, stellen wir den stetigen Prozess bei der Suche fest.</w:t>
      </w:r>
    </w:p>
    <w:p>
      <w:pPr>
        <w:pStyle w:val="Normal"/>
        <w:rPr/>
      </w:pPr>
      <w:r>
        <w:rPr/>
        <w:br/>
        <w:t>Beachten Sie das diametrale Gegenteil in Bezug auf die Ansprüche der Siebenten-Tags- Adventisten und der Zeugen Jehovas, doch die Siebenten-Tags-Adventisten halten sich ohnehin nicht an die vollständige Struktur der Zehn Gebote. Sehen Sie sich an, wie sich dieses intellektuelle Problem darstellt.</w:t>
      </w:r>
    </w:p>
    <w:p>
      <w:pPr>
        <w:pStyle w:val="Normal"/>
        <w:rPr/>
      </w:pPr>
      <w:r>
        <w:rPr/>
        <w:br/>
        <w:t>Der Autor aus Osteuropa fährt fort:</w:t>
      </w:r>
    </w:p>
    <w:p>
      <w:pPr>
        <w:pStyle w:val="Normal"/>
        <w:rPr/>
      </w:pPr>
      <w:r>
        <w:rPr/>
        <w:br/>
      </w:r>
      <w:r>
        <w:rPr>
          <w:u w:val="single"/>
        </w:rPr>
        <w:t>"</w:t>
      </w:r>
      <w:r>
        <w:rPr>
          <w:i/>
          <w:u w:val="single"/>
        </w:rPr>
        <w:t>In den Jahren 2005–2010:</w:t>
      </w:r>
      <w:r>
        <w:rPr>
          <w:i/>
        </w:rPr>
        <w:t xml:space="preserve"> Siebenten-Tags-Adventisten behaupten, dass es richtig ist, die Zehn Gebote, den Sabbat, die Speisegesetze zu halten und den Zehnten zu zahlen. Und die Zeugen Jehovas behaupten, dass Christus sie alle abgeschafft hat. Beide zeigten mir Bibeltexte, die ihre Aussagen bestätigten. Und ich habe lange gezögert, was davon wahr ist.</w:t>
      </w:r>
      <w:r>
        <w:rPr/>
        <w:t xml:space="preserve"> </w:t>
      </w:r>
      <w:r>
        <w:rPr>
          <w:i/>
        </w:rPr>
        <w:t>Dann hatte ich verstanden, dass ich jeden Text in der Bibel nicht separat betrachten darf, sondern in Bezug auf andere entsprechende Texte und dann eine Entscheidung treffen muss. Und das habe ich getan.</w:t>
        <w:br/>
        <w:t>Die Hauptrolle spielte dabei der Text in Matthäus 5:17,18. Und im Allgemeinen ist es nicht normal, dass Gott (der sich nicht ändert) diese Regeln abgeschafft hat.</w:t>
      </w:r>
      <w:r>
        <w:rPr/>
        <w:t xml:space="preserve"> </w:t>
      </w:r>
      <w:r>
        <w:rPr>
          <w:i/>
        </w:rPr>
        <w:t>Also hatte ich nur Kontakt zu den Siebenten-Tags-Adventisten und seit 2006 halte ich den Sabbat, die Zehn Gebote und die Speisegesetze ein. Sie riefen mich dazu auf, ihrer Kirche beizutreten, aber ich wollte ihnen erst beitreten, wenn ich mit dem Rest ihrer Lehren einverstanden wäre.</w:t>
      </w:r>
    </w:p>
    <w:p>
      <w:pPr>
        <w:pStyle w:val="Normal"/>
        <w:rPr/>
      </w:pPr>
      <w:r>
        <w:rPr>
          <w:i/>
        </w:rPr>
        <w:br/>
        <w:t>Ich setzte mein Bibelstudium fort und verglich ihre Lehren mit der Bibel. Und ich war nicht damit einverstanden, dass sie behaupteten, dass die Erde nach dem Kommen Christi 1000 Jahre lang leer (ohne Menschen) sein würde und dass das Heiligtum des Himmels im Jahr 1844 gereinigt worden sei (basierend auf Daniel 8:13,14).</w:t>
      </w:r>
      <w:r>
        <w:rPr/>
        <w:t xml:space="preserve"> </w:t>
      </w:r>
      <w:r>
        <w:rPr>
          <w:i/>
        </w:rPr>
        <w:t>Weil in der Bibel steht, dass nach dem Kommen Christi für 1000 Jahre seine Auserwählten auf der Erde herrschen werden [Offenbarung 20:1-15]. Über wen werden sie dann herrschen, wenn die Erde leer ist? Und in Daniel 8:14 geht es nicht um das himmlische Heiligtum, sondern um Gottes Volk, wie aus Daniel 8:13 hervorgeht.</w:t>
      </w:r>
      <w:r>
        <w:rPr/>
        <w:t xml:space="preserve"> </w:t>
      </w:r>
      <w:r>
        <w:rPr>
          <w:i/>
        </w:rPr>
        <w:t>Sie glauben auch [jetzt] an eine Dreifaltigkeit, aber zu dieser Zeit zögerte ich, eine Entscheidung darüber zu treffen.</w:t>
      </w:r>
    </w:p>
    <w:p>
      <w:pPr>
        <w:pStyle w:val="Normal"/>
        <w:rPr>
          <w:i/>
          <w:i/>
        </w:rPr>
      </w:pPr>
      <w:r>
        <w:rPr>
          <w:i/>
        </w:rPr>
        <w:br/>
        <w:t>All das reichte mir, um mich ihnen nicht anzuschließen. Und so blieb ich allein. Ich fand Gottes Kirche nicht in Georgia.</w:t>
      </w:r>
    </w:p>
    <w:p>
      <w:pPr>
        <w:pStyle w:val="Normal"/>
        <w:rPr/>
      </w:pPr>
      <w:r>
        <w:rPr>
          <w:i/>
        </w:rPr>
        <w:br/>
        <w:t>Dann beschloss ich, meine Suche im Internet fortzusetzen. Ich suchte nach Katalogen von Kirchen in russischer Sprache und achtete auf den Namen „Kirche Gottes (7. Tag)“ (weil ich bereits an die Einhaltung des 7. Tages glaubte). Ich hatte diese Seite geöffnet.</w:t>
      </w:r>
      <w:r>
        <w:rPr/>
        <w:t xml:space="preserve"> </w:t>
      </w:r>
      <w:r>
        <w:rPr>
          <w:i/>
        </w:rPr>
        <w:t>Es war die Website der Kirche Gottes (7. Tag) in der Ukraine und ich begann, die Studienpapiere zu lesen. Ich hatte festgestellt, dass diese Kirche an die Lehren glaubt, an die ich bereits glaubte, und sie erklären richtig die 1000-Jahres-Periode, in der Christus und seine Auserwählten über die Erde herrschen werden, und sie haben nicht die falsche Lehre über das Jahr 1844 wie die Siebenten-Tags-Adventisten. Ich hatte festgestellt, dass alle ihre Lehren mit der Bibel übereinstimmen.</w:t>
      </w:r>
      <w:r>
        <w:rPr/>
        <w:t xml:space="preserve"> </w:t>
      </w:r>
      <w:r>
        <w:rPr>
          <w:i/>
        </w:rPr>
        <w:t>Ich schrieb ihnen eine E-Mail und stand dann mit ihnen in Kontakt. Sie vertreten auch die Lehre eines unitarischen Gottes, aber ich konnte mich nicht endgültig dazu entscheiden und so trat ich nicht in ihre Kirche ein, bis mir diese Lehre klar war.</w:t>
      </w:r>
    </w:p>
    <w:p>
      <w:pPr>
        <w:pStyle w:val="Normal"/>
        <w:rPr/>
      </w:pPr>
      <w:r>
        <w:rPr>
          <w:i/>
        </w:rPr>
        <w:br/>
        <w:t>Aus ihren Studienpapieren war ich auch zu der Überzeugung gelangt, dass die wahre Kirche Gottes den Namen „Kirche Gottes“ trägt. Und ich dachte – vielleicht gibt es andere Kirchen mit dem Ausdruck „Kirche Gottes“ in ihrem Namen, und vielleicht ist die Kirche Gottes (7. Tag) nicht wahr, aber irgendeine von ihnen, und ich begann, in russischen Kirchenverzeichnissen nach solchen Kirchen zu suchen."</w:t>
      </w:r>
    </w:p>
    <w:p>
      <w:pPr>
        <w:pStyle w:val="Normal"/>
        <w:rPr/>
      </w:pPr>
      <w:r>
        <w:rPr>
          <w:i/>
        </w:rPr>
        <w:br/>
      </w:r>
      <w:r>
        <w:rPr/>
        <w:t>Beachten Sie, dass die Suche von der Eliminierung der Zeugen Jehovas aufgrund fehlerhafter Theologie zur Untersuchung der Siebenten-Tags-Adventisten und ihrer weiteren Eliminierung aufgrund fehlerhafter Theologie führte.</w:t>
      </w:r>
    </w:p>
    <w:p>
      <w:pPr>
        <w:pStyle w:val="Normal"/>
        <w:rPr/>
      </w:pPr>
      <w:r>
        <w:rPr/>
        <w:br/>
        <w:t>Es ist bezeichnend, dass die COG (SD) in der Ukraine untersucht und abgelehnt wurde. Diese Organisation hat die ursprünglichen korrekten Lehren der Kirchen Gottes vor dem WCG-System in Übereinstimmung mit der Caldwell-Konferenz, mit Ausnahme der Tatsache, dass sie das vierte Gebot mit den Sabbaten, Neumonden und Festen nicht vollständig einhalten. Ihr anderer großer Fehler in den Lehren ist, dass sie überhaupt keinen Wein trinken, und ihr Beharren darauf, beim Passa Traubensaft zu trinken, ist die große Häresie, die dazu führte, dass sie nicht in die CCG aufgenommen wurden. Christus besteht darauf, dass man nur dann an ihm teilhat, wenn man den Leib Christi isst und sein Blut trinkt. Es ist daher unmöglich, irgendwo in die Kirche Gottes einzutreten, wenn man beim Passa Wein ablehnt. Traubensaft ist in keiner Form ein akzeptabler Ersatz und man sollte niemandem glauben, der etwas anderes behauptet. Wenn Sie ihnen glauben, werden sie Sie Ihre Position im Reich Gottes kosten.</w:t>
      </w:r>
    </w:p>
    <w:p>
      <w:pPr>
        <w:pStyle w:val="Normal"/>
        <w:rPr/>
      </w:pPr>
      <w:r>
        <w:rPr/>
        <w:br/>
        <w:t>Diese Organisation in der Ukraine hat unseres Wissens nach mindestens zweimal versucht, sich uns anzuschließen, und hat aufgrund dieser Häresie die Erlaubnis verweigert bekommen. Sie hat versucht, die Angelegenheit durch etwas zu überwinden, was wir für eine List halten. Es ist die einzige COG (SD), von der wir wissen, dass sie Wein beim Passa ablehnt, und die aufgrund dieser Praxis in Häresie ist.</w:t>
      </w:r>
    </w:p>
    <w:p>
      <w:pPr>
        <w:pStyle w:val="Normal"/>
        <w:rPr/>
      </w:pPr>
      <w:r>
        <w:rPr/>
        <w:br/>
        <w:t>Vielleicht werden sie Buße tun und dann können sie auf die richtige Weise zum Glauben gebracht werden. Es ist ein so kritischer Punkt, dass es keine Kompromisse geben kann. Die Kirchen Gottes haben in den zwei Jahrtausenden noch nie eine solche Häresie akzeptiert und werden dies auch nie tun.</w:t>
      </w:r>
    </w:p>
    <w:p>
      <w:pPr>
        <w:pStyle w:val="Normal"/>
        <w:rPr/>
      </w:pPr>
      <w:r>
        <w:rPr/>
        <w:br/>
        <w:t>Wir werden uns später mit dem Prozess der Ablehnung des Armstrong-Systems mit seinen Fehlern der ditheistischen Gottheit und des jüdischen Hillel-Kalenders und seiner babylonischen Einschübe und Verschiebungen befassen.</w:t>
      </w:r>
    </w:p>
    <w:p>
      <w:pPr>
        <w:pStyle w:val="Normal"/>
        <w:rPr/>
      </w:pPr>
      <w:r>
        <w:rPr/>
        <w:br/>
        <w:t>Die Verschmelzung all dieser Gruppen vom Beginn der Sardes-Ära bis zur Laodizea-Ära findet jetzt statt. Das Sardes-System ist tot und wird nun entkleidet und aufgelöst und wird in naher Zukunft von Gott behandelt werden. Die Irrlehren über das Wesen Gottes sind in den Kirchen Gottes aus den USA weit verbreitet. Die Häresie, die die Kirchen Gottes durchdrungen und zerstört hat, stammt von den Sonnenkulten und der Verehrung der Götter Attis, Adonis, Osiris, Baal und Mithra und ihrer binitären Struktur, die ihre Anhänger ab 170 n.u.Z. von Rom aus in das Christentum einbrachten. Genau diese Häresie hat die Kirchen Gottes in und aus den USA zerstört.</w:t>
      </w:r>
    </w:p>
    <w:p>
      <w:pPr>
        <w:pStyle w:val="Normal"/>
        <w:rPr/>
      </w:pPr>
      <w:r>
        <w:rPr/>
        <w:br/>
        <w:t>Lasst uns beten, dass Gott diesen abgespaltenen Ablegern in den USA und im britischen Commonwealth die Augen öffnet.</w:t>
      </w:r>
    </w:p>
    <w:p>
      <w:pPr>
        <w:pStyle w:val="Normal"/>
        <w:rPr/>
      </w:pPr>
      <w:r>
        <w:rPr/>
        <w:br/>
      </w:r>
      <w:r>
        <w:rPr>
          <w:b/>
        </w:rPr>
        <w:t>Risse und Spaltungen</w:t>
      </w:r>
    </w:p>
    <w:p>
      <w:pPr>
        <w:pStyle w:val="Normal"/>
        <w:rPr/>
      </w:pPr>
      <w:r>
        <w:rPr/>
        <w:t>Wir werden uns nun die Risse und Spaltungen in den Kirchen Gottes und den Kampf um die Suche nach dem Glauben und dessen gewissenhafte Befolgung ansehen, sowohl in den korrumpierten Elementen des Glaubens, die größtenteils von den US-Gruppen stammen, als auch im trinitarischen System selbst, das angeblich reformiert werden sollte, in Wirklichkeit aber nur ein Vorwand für eine Reformation war, damit diese Heuchler jede wahre Wiederherstellung verhindern und das Sabbatarier-System davon abhalten konnten, die Welt zu bekehren, bevor Satans Herrschaft endgültig beendet wurde. Die Kirchen Gottes wurden durch diese falschen Lehren ernsthaft korrumpiert, und zwar im gesamten Sardis-System, von den Sabbatariern der Reformation über die Anabaptisten und die Siebenten-Tags-Baptisten und die Kirchen Gottes (Siebenten Tags) bis hin zu den zahlreichen Ablegern des WCG-Systems und seinen korrupten Lehren. Diese Kirchen sind das Sardes-System bis hin zur letzten gegründeten Kirche, die von Christus im Buch der Offenbarung als eine Kirche bezeichnet wird, die zwar den Namen „lebendig“ trägt, aber tot ist. Der Zusammenbruch dieses Systems ist im Gange. Es verfügt über mehr Geldmittel als die Kirchen außerhalb der USA, aber das wird sich als vorübergehend erweisen.</w:t>
      </w:r>
    </w:p>
    <w:p>
      <w:pPr>
        <w:pStyle w:val="Normal"/>
        <w:rPr/>
      </w:pPr>
      <w:r>
        <w:rPr/>
        <w:br/>
        <w:t>Sie brechen zusammen, weil sie keine solide Lehrgrundlage haben, und sie werden reaktionär, wenn sie aufgefordert werden, die Lehren der Bibel ernsthaft auf ihre falschen Lehren hin zu überprüfen. Dasselbe gilt für trinitarische oder binitarische/ditheistische Lehren (siehe auch das Studienpapier</w:t>
      </w:r>
      <w:hyperlink r:id="rId7">
        <w:r>
          <w:rPr>
            <w:rStyle w:val="InternetLink"/>
          </w:rPr>
          <w:t xml:space="preserve"> </w:t>
        </w:r>
      </w:hyperlink>
      <w:hyperlink r:id="rId8">
        <w:r>
          <w:rPr>
            <w:rStyle w:val="InternetLink"/>
            <w:i/>
            <w:color w:val="1155CC"/>
            <w:u w:val="single"/>
          </w:rPr>
          <w:t>„Binitarian and Trinitarian Misrepresentation of the Early Theology of the Godhead (No. 127B)</w:t>
        </w:r>
      </w:hyperlink>
      <w:r>
        <w:rPr/>
        <w:t>“).</w:t>
      </w:r>
    </w:p>
    <w:p>
      <w:pPr>
        <w:pStyle w:val="Normal"/>
        <w:rPr/>
      </w:pPr>
      <w:r>
        <w:rPr/>
        <w:br/>
        <w:t>Wir alle sind dafür verantwortlich, gemäß den Anweisungen Christi in Bezug auf das Gleichnis von den anvertrauten Talenten in Matthäus 25:14-30 zu handeln.</w:t>
      </w:r>
    </w:p>
    <w:p>
      <w:pPr>
        <w:pStyle w:val="Normal"/>
        <w:rPr>
          <w:color w:val="222222"/>
        </w:rPr>
      </w:pPr>
      <w:r>
        <w:rPr/>
        <w:br/>
      </w:r>
      <w:r>
        <w:rPr>
          <w:color w:val="222222"/>
          <w:highlight w:val="white"/>
        </w:rPr>
        <w:t>[Alle Bibelzitate sind von einem automatischen Übersetzungswerkzeug ins Deutsche übersetzt.]</w:t>
      </w:r>
    </w:p>
    <w:p>
      <w:pPr>
        <w:pStyle w:val="Normal"/>
        <w:rPr>
          <w:b/>
          <w:b/>
        </w:rPr>
      </w:pPr>
      <w:r>
        <w:rPr>
          <w:b/>
        </w:rPr>
        <w:t>Matthäus 25</w:t>
      </w:r>
    </w:p>
    <w:p>
      <w:pPr>
        <w:pStyle w:val="Normal"/>
        <w:rPr/>
      </w:pPr>
      <w:r>
        <w:rPr>
          <w:sz w:val="18"/>
          <w:szCs w:val="18"/>
        </w:rPr>
        <w:t>[14] Denn es [das Reich Gottes] wird sein wie ein Mensch, der auf Reisen ging und seine Diener rief und ihnen sein Vermögen anvertraute; [15] einem gab er fünf Talente, einem anderen zwei, einem anderen eines, jedem nach seinen Fähigkeiten. Dann ging er fort. [16] Derjenige, der die fünf Talente erhalten hatte, ging sofort und handelte mit ihnen; und er machte fünf Talente mehr. [17] So auch derjenige, der die zwei Talente hatte, machte zwei Talente mehr. [18] Aber derjenige, der das eine Talent erhalten hatte, ging und grub in der Erde und versteckte das Geld seines Herrn. [19] Nach langer Zeit kam der Herr dieser Diener und beglich die Konten mit ihnen. [20] Und derjenige, der die fünf Talente erhalten hatte, kam nach vorne und brachte fünf weitere Talente mit und sagte: „Herr, du hast mir fünf Talente gegeben; hier habe ich fünf weitere Talente gemacht.“ [21] Sein Herr sagte zu ihm: „Gut gemacht, guter und treuer Diener; du warst treu in Bezug auf ein Weniges, ich werde dich über Vieles setzen; tritt ein in die Freude deines Herrn.“ [22] Da trat auch herzu, der zwei Zentner erhalten hatte, und sprach: Herr, du hast mir zwei Zentner gegeben; siehe da, ich habe mit ihnen zwei andere gewonnen. [23] Sein Herr sprach zu ihm: Ei, du frommer und getreuer Knecht, du bist über wenigem getreu gewesen, ich will dich über viel setzen; gehe ein zu deines Herrn Freude! [24] Da trat auch der herzu, der einen Zentner empfangen hatte, und sprach: Herr, ich wusste, dass du ein harter Mann bist: du schneidest, wo du nicht gesät hast, und sammelst, wo du nicht gestreut hast; [25] und fürchtete mich, ging hin und verbarg deinen Zentner in der Erde. Hier hast du, was dir gehört.' [26] Aber sein Herr antwortete ihm: „Du böser und fauler Diener! Du wusstest, dass ich ernte, wo ich nicht gesät habe, und sammle, wo ich nicht geworfelt habe? [27] Dann hättest du mein Geld bei den Bankiers anlegen sollen, und bei meiner Ankunft hätte ich das, was mir gehört, mit Zinsen erhalten sollen. [28] Nimm ihm also das Talent ab und gib es dem, der die zehn Talente hat. [29] Denn wer hat, dem wird gegeben, und er wird im Überfluss haben; wer aber nicht hat, dem wird auch noch weggenommen, was er hat. [30] Und den unnützen Knecht werft in die Finsternis hinaus: da wird sein Heulen und Zähneklappern.</w:t>
      </w:r>
    </w:p>
    <w:p>
      <w:pPr>
        <w:pStyle w:val="Normal"/>
        <w:rPr/>
      </w:pPr>
      <w:r>
        <w:rPr/>
        <w:br/>
        <w:t>In dem Studienpapier</w:t>
      </w:r>
      <w:hyperlink r:id="rId9">
        <w:r>
          <w:rPr>
            <w:rStyle w:val="InternetLink"/>
          </w:rPr>
          <w:t xml:space="preserve"> </w:t>
        </w:r>
      </w:hyperlink>
      <w:hyperlink r:id="rId10">
        <w:r>
          <w:rPr>
            <w:rStyle w:val="InternetLink"/>
            <w:i/>
          </w:rPr>
          <w:t>„Die Kommission der Kirche (Nr. 171)</w:t>
        </w:r>
      </w:hyperlink>
      <w:r>
        <w:rPr>
          <w:rStyle w:val="InternetLink"/>
        </w:rPr>
        <w:t>“</w:t>
      </w:r>
      <w:r>
        <w:rPr/>
        <w:t xml:space="preserve"> wurde die Bedeutung dieses Textes erklärt. Er bezieht sich auf eine Reihe von Elementen des Glaubens innerhalb der Kirchen Gottes. Die größere Anzahl von Talenten bezieht sich auf diejenigen, die die größeren Gaben des Heiligen Geistes erhalten haben und mit größerer Autorität ausgestattet sind. Ihnen werden Aufgaben und Ressourcen auf einer höheren Ebene übertragen und sie erbringen Leistungen auf einem höheren Niveau. Oft werden die Amtsträger der Kirche aus diesen Ebenen rekrutiert.</w:t>
      </w:r>
    </w:p>
    <w:p>
      <w:pPr>
        <w:pStyle w:val="Normal"/>
        <w:rPr/>
      </w:pPr>
      <w:r>
        <w:rPr/>
        <w:br/>
        <w:t>Das Beispiel der zwei Talente steht für die allgemeine Funktionsweise der Auserwählten des Leibes Christi, denen die Grundstufen gegeben werden und die diese Grundstufen weiterentwickeln, um im Laufe der Zeit andere Auserwählte zu erreichen. Diese bilden zusammen mit den fünf Talenten die sieben Elemente der Geister Gottes. Sie waren bei der Erfüllung ihrer Pflichten weniger fleißig, trugen aber dennoch zur Macht der Kirche bei und halfen, ihre Leistung zu ermöglichen.</w:t>
      </w:r>
    </w:p>
    <w:p>
      <w:pPr>
        <w:pStyle w:val="Normal"/>
        <w:rPr/>
      </w:pPr>
      <w:r>
        <w:rPr/>
        <w:br/>
        <w:t>Die Menschen mit einem Talent, die ihr Talent versteckten, waren diejenigen, die berufen, aber nicht auserwählt wurden. Sie vergruben ihr Talent und versagten darin, im Dienste der Kirchen Gottes zu wirken. Sie werden aus dem Leib Christi verstoßen, weil sie nicht genügend Öl des Heiligen Geistes hatten, wie die fünf törichten Jungfrauen. Sie werden vom Hochzeitsmahl des Lammes ausgeschlossen, weil sie im Glauben versagten und ihr Talent vergruben. Sie waren ohne Gewand und hatten nicht genug Kraft im Heiligen Geist. Sie baten um den Heiligen Geist, gingen aber nach Hause und versagten bei der Ausführung.</w:t>
      </w:r>
    </w:p>
    <w:p>
      <w:pPr>
        <w:pStyle w:val="Normal"/>
        <w:rPr/>
      </w:pPr>
      <w:r>
        <w:rPr/>
        <w:br/>
      </w:r>
      <w:r>
        <w:rPr>
          <w:b/>
        </w:rPr>
        <w:t>Widerstand durch die falsche Predigerschaft</w:t>
      </w:r>
    </w:p>
    <w:p>
      <w:pPr>
        <w:pStyle w:val="Normal"/>
        <w:rPr/>
      </w:pPr>
      <w:r>
        <w:rPr/>
        <w:t>Die folgende Nachricht stammt von einem Pastor aus Kamerun, der mit dem Ringen um den Glauben und dem Widerstand durch die bezahlte Predigerschaft konfrontiert war, die ein persönliches Interesse an den falschen Lehren der Dreieinigkeitsstruktur hatte. Diese Leute lehren gegen Bezahlung.</w:t>
      </w:r>
    </w:p>
    <w:p>
      <w:pPr>
        <w:pStyle w:val="Normal"/>
        <w:rPr/>
      </w:pPr>
      <w:r>
        <w:rPr/>
        <w:br/>
      </w:r>
      <w:r>
        <w:rPr>
          <w:i/>
        </w:rPr>
        <w:t>"Mit großer Freude habe ich Ihre Antwort gelesen. Ich freue mich darauf, Cyril zu kontaktieren.</w:t>
      </w:r>
      <w:r>
        <w:rPr/>
        <w:t xml:space="preserve"> </w:t>
      </w:r>
      <w:r>
        <w:rPr>
          <w:i/>
        </w:rPr>
        <w:t>Da der Herr mir die Aufgabe gab, die Stellung des Sabbats in der Anbetung wirklich zu untersuchen, brachte mich dies dazu, neu zu studieren, was die Bibel über [das Wesen] Gottes lehrt. Meine erste Überraschung war, dass die Heilige Schrift das Wort „Person“ im Griechischen psyche für Gott nicht verwendet. In meiner Konkordanz habe ich das gesamte Neue Testament durchsucht, insbesondere Hebräer 1, wo Segond [ein berühmter Übersetzer der Bibel ins Französische] übersetzt: „Er ist das Abbild</w:t>
      </w:r>
      <w:r>
        <w:rPr/>
        <w:t xml:space="preserve"> </w:t>
      </w:r>
      <w:r>
        <w:rPr>
          <w:i/>
        </w:rPr>
        <w:t>seiner Person“ übersetzt. Dies führte mir vor Augen, dass die Häresie, die innerhalb der Kirchen durch die Reformation entstanden war, tief verwurzelt ist ... die Tatsache, dass es kein Beispiel für ein Gebet oder eine Anbetung gibt, die an den Heiligen Geist gerichtet ist ... Ich gebe zu, dass mich das erschreckt hat.</w:t>
      </w:r>
      <w:r>
        <w:rPr/>
        <w:t xml:space="preserve"> </w:t>
      </w:r>
      <w:r>
        <w:rPr>
          <w:i/>
        </w:rPr>
        <w:t>War es möglich, dass all diese großen Reformatoren einen Fehler machen konnten ... Als mir klar wurde, dass ich selbst ein Verteidiger der Religion war, wollte ich meine Untersuchungen einstellen, aber später kam ich darauf zurück; wie kann man erklären, dass Moses, der mit dem Ursprung der Schöpfung und den Pronomen „wir“ und „unser“ vertraut war, die Verwendung von El</w:t>
      </w:r>
      <w:r>
        <w:rPr/>
        <w:t xml:space="preserve"> </w:t>
      </w:r>
      <w:r>
        <w:rPr>
          <w:i/>
        </w:rPr>
        <w:t>, Elohim, das Tetragramm, in 5.Mose 6,4 behaupten kann, dass Gott einer ist ; was Jesus von Nazareth überhaupt nicht widerspricht ... Ich glaube, dass ich endlich diejenigen gefunden habe, die die Lehre der Apostel beibehalten haben.</w:t>
      </w:r>
      <w:r>
        <w:rPr/>
        <w:t xml:space="preserve"> </w:t>
      </w:r>
      <w:r>
        <w:rPr>
          <w:i/>
        </w:rPr>
        <w:t>Ich freue mich darauf, Cyril kennenzulernen. Betet für meine Frau, damit sie sich nur der Wahrheit verpflichtet fühlt. Wir haben bereits viele Freunde verloren und es ist nicht einfach ... Ich habe sie am letzten Sabbat auf die Inkohärenz einiger Gesangbücher in Bezug auf die Göttlichkeit im Zusammenhang mit der Dreifaltigkeit aufmerksam gemacht ... kurz gesagt, lasst uns beten.</w:t>
      </w:r>
    </w:p>
    <w:p>
      <w:pPr>
        <w:pStyle w:val="Normal"/>
        <w:rPr>
          <w:i/>
          <w:i/>
        </w:rPr>
      </w:pPr>
      <w:r>
        <w:rPr>
          <w:i/>
        </w:rPr>
        <w:br/>
        <w:t>Bald beginnt der Sabbat, Shabbat shalom!"</w:t>
      </w:r>
    </w:p>
    <w:p>
      <w:pPr>
        <w:pStyle w:val="Normal"/>
        <w:rPr/>
      </w:pPr>
      <w:r>
        <w:rPr>
          <w:i/>
        </w:rPr>
        <w:br/>
      </w:r>
      <w:r>
        <w:rPr/>
        <w:t>Stellen Sie sich den Schock dieses Mannes vor, als er herausfand, dass er selbst Teil des Problems war und in Wirklichkeit ein Verfechter des falschen Systems des dreieinigen Gottes war. Er musste Buße tun und sich schnell davon lösen. Er wurde wegen seines Glaubens von diesen falschen Lehrern angegriffen, die Christus im Rahmen der falschen Lehre des binitarischen Systems von Attis und der Mysterien- und Sonnenkulte missbrauchten. Die Welt wurde getäuscht, indem man sie glauben ließ, dass Christus ein dreifacher Aspekt Gottes sei, was eine falsche Lehre ist und das eigentliche Wesen der Elohim und unser Schicksal angreift. Die Ansicht, dass Gott binitär ist, ist in ihren Anfängen genau dieselbe Lehre und ebenso falsch und trügerisch.</w:t>
      </w:r>
    </w:p>
    <w:p>
      <w:pPr>
        <w:pStyle w:val="Normal"/>
        <w:rPr/>
      </w:pPr>
      <w:r>
        <w:rPr/>
        <w:br/>
        <w:t>Sie sind ALLE Anhänger der Mysterienkulte und die Töchter der Großen Hure, die das Geheimnis Babylon ist. Sie behaupten, Gottes Feste zu feiern, aber ihr Kalender basiert auf dem babylonischen Kalender mit seinem falschen System der Interkalationen, das die Feste nicht nur durch die Verschiebungen um Tage verschiebt, sondern sie auch einen Großteil der Zeit in die falschen Monate wirft und sie vom wahren Tempelkalender trennt, und nur sehr selten, wenn ihr System es nicht vermeiden kann, mit dem Tempelkalender übereinzustimmen, machen sie es richtig. Diese Menschen halten sich nicht an die Gebote Gottes und beten ihn nicht im Geist und in der Wahrheit an.</w:t>
      </w:r>
    </w:p>
    <w:p>
      <w:pPr>
        <w:pStyle w:val="Normal"/>
        <w:rPr/>
      </w:pPr>
      <w:r>
        <w:rPr/>
        <w:br/>
        <w:t>Wir treffen jetzt auch auf Menschen, die zu einem Verständnis gelangen und sich vom Ditheismus oder Binitarianismus der WCG und des Ablegersystems sowie der anderen korrupten Kirchen Gottes befreien. Wir müssen alle verstehen, dass wir in der Lage sein müssen, für den Glauben einzustehen, und wir müssen wissen, dass es irgendwo auf der Welt eine Gruppe von Auserwählten gibt, die den Glauben bewahren. Armstrong lehrte die große Lüge, dass Christus und die Kirche nicht wirkten, bis er auf der Bildfläche erschien, und seine falschen Lehrer verbreiten diese Lüge, weil sie ihren Zwecken dient.</w:t>
      </w:r>
    </w:p>
    <w:p>
      <w:pPr>
        <w:pStyle w:val="Normal"/>
        <w:rPr/>
      </w:pPr>
      <w:r>
        <w:rPr/>
        <w:br/>
      </w:r>
      <w:r>
        <w:rPr>
          <w:b/>
        </w:rPr>
        <w:t>Die Suche in den Kirchen Gottes</w:t>
      </w:r>
    </w:p>
    <w:p>
      <w:pPr>
        <w:pStyle w:val="Normal"/>
        <w:rPr/>
      </w:pPr>
      <w:r>
        <w:rPr/>
        <w:t>Das folgende Zitat zeigt, wie viele Menschen darum kämpfen, die Kirchen Gottes zu isolieren.</w:t>
      </w:r>
    </w:p>
    <w:p>
      <w:pPr>
        <w:pStyle w:val="Normal"/>
        <w:rPr/>
      </w:pPr>
      <w:r>
        <w:rPr/>
        <w:br/>
      </w:r>
      <w:r>
        <w:rPr>
          <w:i/>
        </w:rPr>
        <w:t>"In den russischen Kirchenverzeichnissen hatte ich einige Kirchen gefunden, die den Begriff ‚Kirche Gottes‘ in ihrem Namen trugen. Darunter befand sich auch Ihre Kirche – die Christlichen Kirchen Gottes. Ich hatte mir alle angesehen und nur in Ihrer Kirche die Lehren gefunden, an die ich (aufgrund meiner Bibelstudien) bereits glaubte.</w:t>
      </w:r>
      <w:r>
        <w:rPr/>
        <w:t xml:space="preserve"> </w:t>
      </w:r>
      <w:r>
        <w:rPr>
          <w:i/>
        </w:rPr>
        <w:t>Dann begann ich, Ihre Studienpapiere zu lesen. Es war im Jahr 2007, ich hatte Ihrer Kirche eine E-Mail geschickt und erklärt, dass Ihre Kirche möglicherweise die richtige Kirche sei, aber ich müsse sie verstehen. Ich erhielt eine Antwort – ob ich Fragen hätte? Aber ich hatte keine Fragen, denn ich verstand alles in Ihren Studienpapieren. Ich könnte mich zwischen Ihrer Kirche und der Kirche Gottes (7. Tag) entscheiden.</w:t>
      </w:r>
    </w:p>
    <w:p>
      <w:pPr>
        <w:pStyle w:val="Normal"/>
        <w:rPr/>
      </w:pPr>
      <w:r>
        <w:rPr>
          <w:i/>
        </w:rPr>
        <w:br/>
        <w:t>Dann dachte ich: „Ich habe nur in russischen Kirchenkatalogen nachgeschaut. Was ist, wenn die wahre Kirche nicht dabei ist? Ich muss in weltweiten Kirchenkatalogen nachschauen.“ Also habe ich den weltweiten Kirchenkatalog von Google geöffnet und viele Kirchen mit dem Begriff „Kirche Gottes“ in ihrem Namen gesehen. „Was ist, wenn die wahre Kirche unter ihnen ist?“, dachte ich, und ich könnte sie verstehen.</w:t>
      </w:r>
    </w:p>
    <w:p>
      <w:pPr>
        <w:pStyle w:val="Normal"/>
        <w:rPr>
          <w:i/>
          <w:i/>
        </w:rPr>
      </w:pPr>
      <w:r>
        <w:rPr>
          <w:i/>
        </w:rPr>
        <w:br/>
        <w:t>Mein Englisch war zu dieser Zeit sehr schlecht, und ich begann, Englisch zu lernen, [um] Studienpapiere verschiedener Kirchen auf Englisch lesen zu können. Und ich las Ihre Studienpapiere und die anderer Kirchen.</w:t>
      </w:r>
    </w:p>
    <w:p>
      <w:pPr>
        <w:pStyle w:val="Normal"/>
        <w:rPr/>
      </w:pPr>
      <w:r>
        <w:rPr>
          <w:i/>
        </w:rPr>
        <w:br/>
        <w:t>Ich hatte viele Kirchen mit Lehren gefunden, an die ich bereits geglaubt hatte. Wie kann ich unter einer so großen Anzahl von Kirchen die richtige auswählen? Die vollständigen Lehren jeder Kirche studieren?</w:t>
      </w:r>
      <w:r>
        <w:rPr/>
        <w:t xml:space="preserve"> </w:t>
      </w:r>
      <w:r>
        <w:rPr>
          <w:i/>
        </w:rPr>
        <w:t>Das ist unmöglich – es gibt zu viele. Ich hatte verstanden, dass ich das nicht tun kann. Nur Gott kann mir die richtige Kirche zeigen. Und ich betete darüber und las weiterhin Studienpapiere verschiedener Kirchen.</w:t>
      </w:r>
    </w:p>
    <w:p>
      <w:pPr>
        <w:pStyle w:val="Normal"/>
        <w:rPr>
          <w:i/>
          <w:i/>
        </w:rPr>
      </w:pPr>
      <w:r>
        <w:rPr>
          <w:i/>
        </w:rPr>
        <w:br/>
        <w:t>Aus diesen Studienpapieren war ich zu der Überzeugung gelangt, dass die richtige Kirche in Europa verfolgt wurde und dass sie [auch] nach Amerika ausgewandert war. Aber viele Kirchen behaupten, dass ihre Kirche diese Kirche war.</w:t>
      </w:r>
    </w:p>
    <w:p>
      <w:pPr>
        <w:pStyle w:val="Normal"/>
        <w:rPr/>
      </w:pPr>
      <w:r>
        <w:rPr>
          <w:i/>
        </w:rPr>
        <w:br/>
        <w:t>Dann hatte ich bemerkt, dass viele Kirchen an Herbert W. Armstrong als Propheten glauben, und ich begann, seine Bücher zu lesen. Ich hatte sein Buch „Mystery of ages“ und einige Broschüren gelesen. Durch seine Bücher war ich davon überzeugt, dass es richtig ist, Gottes Feste zu feiern, und zwar aus dem gleichen Grund, aus dem auch der Sabbat gefeiert werden muss.</w:t>
      </w:r>
      <w:r>
        <w:rPr/>
        <w:t xml:space="preserve"> </w:t>
      </w:r>
      <w:r>
        <w:rPr>
          <w:i/>
        </w:rPr>
        <w:t>Diese Feste wurden von Israel gehalten und werden, wie in der Bibel geschrieben steht, nach dem Kommen Christi auf der neuen Erde gehalten werden. Es ist nicht normal, dass Gott (der kein Gott der Unordnung, sondern ein Gott der Ordnung ist) diese Feste erst in der Zeit des Neuen Testaments abschafft. Die Kirche Gottes (7. Tag) glaubt nicht an die Einhaltung der Feste Gottes und deshalb hatte ich aufgehört, ihre Studienpapiere zu lesen.</w:t>
      </w:r>
    </w:p>
    <w:p>
      <w:pPr>
        <w:pStyle w:val="Normal"/>
        <w:rPr/>
      </w:pPr>
      <w:r>
        <w:rPr>
          <w:i/>
        </w:rPr>
        <w:br/>
        <w:t>Ich hätte fast an Herbert W. Armstrong geglaubt, aber ich konnte mich nicht vom Binitarianismus (oder Ditheismus) überzeugen lassen (wie Herbert W. Armstrong behauptete). Zu dieser Zeit konnte ich mich weder vom Unitarismus noch vom Binitarianismus noch vom Trinitarianismus überzeugen lassen.</w:t>
      </w:r>
    </w:p>
    <w:p>
      <w:pPr>
        <w:pStyle w:val="Normal"/>
        <w:rPr>
          <w:i/>
          <w:i/>
        </w:rPr>
      </w:pPr>
      <w:r>
        <w:rPr>
          <w:i/>
        </w:rPr>
        <w:br/>
        <w:t>Dann wurde ich durch Ihre Studienpapiere vom Halten der Neumonde überzeugt. Mir war klar, dass wahre Christen die Neumonde aus demselben Grund (oder biblischen Grund) halten müssen, aus dem Gottes Feste gehalten werden müssen. Ich fand keine Lehre von Herbert W. Armstrong über das Halten der Neumonde, also hatte ich auch aufgehört, an ihn zu glauben.</w:t>
      </w:r>
    </w:p>
    <w:p>
      <w:pPr>
        <w:pStyle w:val="Normal"/>
        <w:rPr/>
      </w:pPr>
      <w:r>
        <w:rPr>
          <w:i/>
        </w:rPr>
        <w:br/>
        <w:t>Und schließlich wurde ich vom unitarischen Wesen Gottes überzeugt.</w:t>
      </w:r>
      <w:r>
        <w:rPr/>
        <w:t xml:space="preserve"> </w:t>
      </w:r>
      <w:r>
        <w:rPr>
          <w:i/>
        </w:rPr>
        <w:t>Mit menschlichem Verstand ist es möglich, Vater, Sohn und Heiligen Geist beliebig zusammenzusetzen. Aber steht irgendwo in der Bibel, dass Gott eine Binität oder Trinität ist? – Nein. Was steht in der Bibel über Gott? – „Wir haben nur einen Gott – den Vater“. Hat Jesus Christus gelehrt, dass Gott aus zwei oder drei Personen besteht? – Nein. Was hat er gelehrt? – Das steht in Johannes 17:3.</w:t>
      </w:r>
      <w:r>
        <w:rPr/>
        <w:t xml:space="preserve"> </w:t>
      </w:r>
      <w:r>
        <w:rPr>
          <w:i/>
        </w:rPr>
        <w:t>All diese Lehren, von denen ich bereits glaubte, sie in Ihren Studienpapieren gefunden zu haben, und solche wissenschaftlichen, logischen und auf der Bibel basierenden Erklärungen christlicher Lehren, die ich in den Studienpapieren der CCG fand, hatten mich zu der Überzeugung gebracht, dass Ihre Kirche die wahre Kirche Gottes ist. In den Lehren der CCG hatte ich eine vollständige Übereinstimmung mit den Lehren der Bibel gefunden. Ich hatte keinen Grund mehr, anderswo nach der wahren Kirche zu suchen. Ich habe die wahre Kirche Gottes gefunden; das sind die christlichen Kirchen Gottes.</w:t>
      </w:r>
      <w:r>
        <w:rPr/>
        <w:t xml:space="preserve"> </w:t>
      </w:r>
      <w:r>
        <w:rPr>
          <w:i/>
        </w:rPr>
        <w:t>Das ist meine Geschichte über meine Art, nach der Wahrheit zu suchen. Ich habe darüber in diesem kurzen Bericht geschrieben. Es gäbe noch viel mehr zu diesem Thema zu sagen. Ich kann Ihnen davon erzählen, wenn wir uns treffen. Ich bin mir jetzt sicher, dass Gott mir das Bedürfnis gegeben hat, die Wahrheit zu finden, und dass ich nicht aus eigenem Verstand und eigener Kraft gehandelt habe, sondern dass Gott mich zur Wahrheit und zu Ihrer Kirche geführt hat und führt.</w:t>
      </w:r>
      <w:r>
        <w:rPr/>
        <w:t xml:space="preserve"> </w:t>
      </w:r>
      <w:r>
        <w:rPr>
          <w:i/>
        </w:rPr>
        <w:t>Ihm gehören Ruhm und Macht für immer und ewig. Amen."</w:t>
      </w:r>
    </w:p>
    <w:p>
      <w:pPr>
        <w:pStyle w:val="Normal"/>
        <w:rPr/>
      </w:pPr>
      <w:r>
        <w:rPr>
          <w:i/>
        </w:rPr>
        <w:br/>
      </w:r>
      <w:r>
        <w:rPr/>
        <w:t>Tatsächlich finden viele Menschen in großer Zahl zum Glauben, und Kirchen schließen sich überall auf der Welt der CCG an. Die Zahl der Siebenten-Tags-Adventisten, die zu den ursprünglichen Lehren über die Natur Gottes zurückkehren, ist erstaunlich, und sie schließen sich in großer Zahl anderen Kirchen an, die sich in der CCG neu organisieren. Diese Wiederentdeckung des einen wahren Gottes und seiner Gebote und des Glaubens oder Zeugnisses Christi ist dynamisch. Es ist das Zeichen der Auserwählten Gottes und sie bilden den Leib Christi (vgl. auch Offenbarung 12:17; 14:12; 20:4).</w:t>
      </w:r>
    </w:p>
    <w:p>
      <w:pPr>
        <w:pStyle w:val="Normal"/>
        <w:rPr/>
      </w:pPr>
      <w:r>
        <w:rPr/>
        <w:br/>
        <w:t>Dies sind Ihre Mütter, Schwestern und Brüder. Dies sind diejenigen aus dem Leib Christi, die die Söhne Gottes für das tausendjährige System und danach den Tempel Gottes bilden sollen.</w:t>
        <w:br/>
        <w:br/>
      </w:r>
    </w:p>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Suche nach der einzig wahren Kirche Got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Suche nach der einzig wahren Kirche Got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68.html" TargetMode="External"/><Relationship Id="rId3" Type="http://schemas.openxmlformats.org/officeDocument/2006/relationships/hyperlink" Target="http://www.ccg.org/english/s/p168.html" TargetMode="External"/><Relationship Id="rId4" Type="http://schemas.openxmlformats.org/officeDocument/2006/relationships/hyperlink" Target="http://www.ccg.org/english/s/p076b.html" TargetMode="External"/><Relationship Id="rId5" Type="http://schemas.openxmlformats.org/officeDocument/2006/relationships/hyperlink" Target="http://www.ccg.org/english/s/p076b.html" TargetMode="External"/><Relationship Id="rId6" Type="http://schemas.openxmlformats.org/officeDocument/2006/relationships/hyperlink" Target="http://www.logon.org/" TargetMode="External"/><Relationship Id="rId7" Type="http://schemas.openxmlformats.org/officeDocument/2006/relationships/hyperlink" Target="http://www.ccg.org/english/s/p127b.html" TargetMode="External"/><Relationship Id="rId8" Type="http://schemas.openxmlformats.org/officeDocument/2006/relationships/hyperlink" Target="http://www.ccg.org/english/s/p127b.html" TargetMode="External"/><Relationship Id="rId9" Type="http://schemas.openxmlformats.org/officeDocument/2006/relationships/hyperlink" Target="http://www.ccg.org/english/s/p171.html" TargetMode="External"/><Relationship Id="rId10" Type="http://schemas.openxmlformats.org/officeDocument/2006/relationships/hyperlink" Target="http://german.ccg.org/weblibs/study-papers/p171.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1:20:00Z</dcterms:created>
  <dc:creator>Denise</dc:creator>
  <dc:description/>
  <cp:keywords/>
  <dc:language>en-US</dc:language>
  <cp:lastModifiedBy>Denise Sostaric</cp:lastModifiedBy>
  <cp:lastPrinted>2003-03-01T10:05:00Z</cp:lastPrinted>
  <dcterms:modified xsi:type="dcterms:W3CDTF">2024-09-08T01:27:00Z</dcterms:modified>
  <cp:revision>3</cp:revision>
  <dc:subject/>
  <dc:title>Suche nach der einzig wahren Kirche Gottes [171C]</dc:title>
</cp:coreProperties>
</file>