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07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ind w:right="317" w:hanging="0"/>
        <w:jc w:val="center"/>
        <w:rPr>
          <w:rFonts w:ascii="Arial" w:hAnsi="Arial" w:cs="Arial"/>
          <w:b/>
          <w:b/>
          <w:bCs/>
          <w:color w:val="222222"/>
          <w:sz w:val="72"/>
          <w:szCs w:val="72"/>
          <w:shd w:fill="FFFFFF" w:val="clear"/>
          <w:lang w:val="en-AU"/>
        </w:rPr>
      </w:pPr>
      <w:r>
        <w:rPr>
          <w:rFonts w:cs="Arial" w:ascii="Arial" w:hAnsi="Arial"/>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Die Aufstiege des Mose </w:t>
      </w:r>
    </w:p>
    <w:p>
      <w:pPr>
        <w:pStyle w:val="Normal"/>
        <w:ind w:right="317" w:hanging="0"/>
        <w:jc w:val="center"/>
        <w:rPr>
          <w:color w:val="222222"/>
          <w:sz w:val="18"/>
          <w:szCs w:val="18"/>
          <w:shd w:fill="FFFFFF" w:val="clear"/>
          <w:lang w:val="en-AU"/>
        </w:rPr>
      </w:pPr>
      <w:r>
        <w:rPr>
          <w:color w:val="222222"/>
          <w:sz w:val="18"/>
          <w:szCs w:val="18"/>
          <w:shd w:fill="FFFFFF" w:val="clear"/>
          <w:lang w:val="en-AU"/>
        </w:rPr>
        <w:t>(Ausgabe 4.5 20031012-20050814-20080310-20110528-20200623)</w:t>
      </w:r>
    </w:p>
    <w:p>
      <w:pPr>
        <w:pStyle w:val="Normal"/>
        <w:ind w:right="317" w:hanging="0"/>
        <w:rPr>
          <w:color w:val="222222"/>
          <w:sz w:val="20"/>
          <w:szCs w:val="18"/>
          <w:shd w:fill="FFFFFF" w:val="clear"/>
          <w:lang w:val="en-AU"/>
        </w:rPr>
      </w:pPr>
      <w:r>
        <w:rPr>
          <w:color w:val="222222"/>
          <w:sz w:val="20"/>
          <w:szCs w:val="18"/>
          <w:shd w:fill="FFFFFF" w:val="clear"/>
          <w:lang w:val="en-AU"/>
        </w:rPr>
      </w:r>
    </w:p>
    <w:p>
      <w:pPr>
        <w:pStyle w:val="Normal"/>
        <w:ind w:right="317" w:hanging="0"/>
        <w:rPr>
          <w:color w:val="222222"/>
          <w:sz w:val="20"/>
          <w:szCs w:val="24"/>
          <w:shd w:fill="FFFFFF" w:val="clear"/>
          <w:lang w:val="en-AU"/>
        </w:rPr>
      </w:pPr>
      <w:r>
        <w:rPr>
          <w:color w:val="222222"/>
          <w:sz w:val="20"/>
          <w:szCs w:val="24"/>
          <w:shd w:fill="FFFFFF" w:val="clear"/>
          <w:lang w:val="en-AU"/>
        </w:rPr>
      </w:r>
    </w:p>
    <w:p>
      <w:pPr>
        <w:pStyle w:val="Normal"/>
        <w:ind w:right="317" w:hanging="0"/>
        <w:rPr>
          <w:szCs w:val="24"/>
        </w:rPr>
      </w:pPr>
      <w:r>
        <w:rPr>
          <w:color w:val="222222"/>
          <w:szCs w:val="24"/>
          <w:shd w:fill="FFFFFF" w:val="clear"/>
          <w:lang w:val="en-AU"/>
        </w:rPr>
        <w:t>Mose sollte Israel aus Ägypten herausführen und sie vor ihren Gott bringen, um das Gesetz durch die Hände des Wesens zu empfangen, das vom Sinai zu ihnen sprach. Mose sollte sechsmal auf den Berg Gottes steigen, um mit dem Elohim zu sprechen, der später zu Jesus Christus wurde. Diese Reise hat große Bedeutung für den Kalender und die spirituelle Reise für alle Gläubigen.</w:t>
      </w:r>
    </w:p>
    <w:p>
      <w:pPr>
        <w:pStyle w:val="Normal"/>
        <w:ind w:right="317" w:hanging="0"/>
        <w:rPr>
          <w:sz w:val="70"/>
          <w:szCs w:val="24"/>
        </w:rPr>
      </w:pPr>
      <w:r>
        <w:rPr>
          <w:sz w:val="70"/>
          <w:szCs w:val="24"/>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ã 2003, 2005, 2008, 2011, 202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color w:val="222222"/>
          <w:sz w:val="32"/>
          <w:szCs w:val="32"/>
          <w:shd w:fill="FFFFFF" w:val="clear"/>
        </w:rPr>
      </w:pPr>
      <w:bookmarkStart w:id="0" w:name="_Hlk154246787"/>
      <w:r>
        <w:rPr>
          <w:b/>
          <w:bCs/>
          <w:color w:val="222222"/>
          <w:sz w:val="32"/>
          <w:szCs w:val="32"/>
          <w:shd w:fill="FFFFFF" w:val="clear"/>
        </w:rPr>
        <w:t xml:space="preserve">Die Aufstiege des Moses </w:t>
      </w:r>
      <w:bookmarkEnd w:id="0"/>
    </w:p>
    <w:p>
      <w:pPr>
        <w:pStyle w:val="Normal"/>
        <w:rPr>
          <w:b/>
          <w:b/>
        </w:rPr>
      </w:pPr>
      <w:r>
        <w:rPr>
          <w:b/>
        </w:rPr>
        <w:t>Einleitung</w:t>
      </w:r>
    </w:p>
    <w:p>
      <w:pPr>
        <w:pStyle w:val="Normal"/>
        <w:rPr/>
      </w:pPr>
      <w:r>
        <w:rPr/>
        <w:t>Die Geschichte der Errettung der Menschheit beginnt im Mikrokosmos mit dem Auszug aus Ägypten.</w:t>
      </w:r>
    </w:p>
    <w:p>
      <w:pPr>
        <w:pStyle w:val="Normal"/>
        <w:rPr/>
      </w:pPr>
      <w:r>
        <w:rPr/>
      </w:r>
    </w:p>
    <w:p>
      <w:pPr>
        <w:pStyle w:val="Normal"/>
        <w:rPr/>
      </w:pPr>
      <w:r>
        <w:rPr/>
        <w:t>Mose wurde für Ägypten und den Pharao zu einem "Elohim" oder "Gott". Er sprach für Gott. Aaron wurde für ihn zum Propheten gemacht, und sie wurden ausgesandt, um Israel aus Ägypten herauszuführen.</w:t>
      </w:r>
    </w:p>
    <w:p>
      <w:pPr>
        <w:pStyle w:val="Normal"/>
        <w:rPr/>
      </w:pPr>
      <w:r>
        <w:rPr/>
      </w:r>
    </w:p>
    <w:p>
      <w:pPr>
        <w:pStyle w:val="Normal"/>
        <w:rPr/>
      </w:pPr>
      <w:r>
        <w:rPr/>
        <w:t>Der Auszug beginnt mit dem Neumond von Abib, wo sich die Kämpfe zwischen Mose und dem Pharao zuspitzen.</w:t>
      </w:r>
    </w:p>
    <w:p>
      <w:pPr>
        <w:pStyle w:val="Normal"/>
        <w:rPr/>
      </w:pPr>
      <w:r>
        <w:rPr/>
      </w:r>
    </w:p>
    <w:p>
      <w:pPr>
        <w:pStyle w:val="Normal"/>
        <w:rPr/>
      </w:pPr>
      <w:r>
        <w:rPr/>
        <w:t xml:space="preserve">Die ganze Geschichte des Kampfes wird in dem Studienpapier </w:t>
      </w:r>
      <w:r>
        <w:rPr>
          <w:color w:val="0000FF"/>
        </w:rPr>
        <w:t>Moses und die Götter Ägyptens (Nr. 105)</w:t>
      </w:r>
      <w:r>
        <w:rPr/>
        <w:t xml:space="preserve"> erzählt.</w:t>
      </w:r>
    </w:p>
    <w:p>
      <w:pPr>
        <w:pStyle w:val="Normal"/>
        <w:rPr/>
      </w:pPr>
      <w:r>
        <w:rPr/>
      </w:r>
    </w:p>
    <w:p>
      <w:pPr>
        <w:pStyle w:val="Normal"/>
        <w:rPr/>
      </w:pPr>
      <w:r>
        <w:rPr/>
        <w:t>Ab dem 15. Abib, dem ersten Monat, wurde Israel aus Ägypten herausgeführt, nachdem der Todesengel über Israel hinweggegangen war. Sie hatten das Blut des Passa-Lammes an ihre Türpfosten und Oberschwellen gestrichen. Dieses Opfer sollte auf Jesus Christus als ihren Messias und die Erlösung der gesamten Menschheit durch diese Tat hinweisen.</w:t>
      </w:r>
    </w:p>
    <w:p>
      <w:pPr>
        <w:pStyle w:val="Normal"/>
        <w:rPr/>
      </w:pPr>
      <w:r>
        <w:rPr/>
      </w:r>
    </w:p>
    <w:p>
      <w:pPr>
        <w:pStyle w:val="Normal"/>
        <w:rPr/>
      </w:pPr>
      <w:r>
        <w:rPr/>
        <w:t xml:space="preserve">Der wahre Kalender wird nach den Gesetzen Gottes gehalten, und wenn der islamische Kalender in Einklang gebracht wird, ist die Abfolge klar und der Zweck ebenfalls deutlich (siehe das Studienpapier </w:t>
      </w:r>
      <w:hyperlink r:id="rId4">
        <w:r>
          <w:rPr>
            <w:rStyle w:val="InternetLink"/>
          </w:rPr>
          <w:t>Hebräischer und islamischer Kalender in Einklang gebracht (Nr. 053)</w:t>
        </w:r>
      </w:hyperlink>
      <w:r>
        <w:rPr/>
        <w:t>). Der Zeitraum der Omer-Zählung ist die Abfolge von Gebet und Vorbereitung auf den Empfang des Heiligen Geistes an Pfingsten, dem Fest der Wochen oder dem wahren Eid el Fitr. Dieses Festsystem beginnt mit dem Neumond des dritten Monats, Sivan, der ein Fest des Herrn ist. Diese Monate beginnen mit der Konjunktion und nicht mit einer beobachteten Mondsichel.</w:t>
      </w:r>
    </w:p>
    <w:p>
      <w:pPr>
        <w:pStyle w:val="Normal"/>
        <w:rPr/>
      </w:pPr>
      <w:r>
        <w:rPr/>
      </w:r>
    </w:p>
    <w:p>
      <w:pPr>
        <w:pStyle w:val="Normal"/>
        <w:rPr/>
      </w:pPr>
      <w:r>
        <w:rPr/>
        <w:t>Der Name Ramadhan selbst deutet auf Hitze hin und bezieht sich auf den Beginn der Sommermonate mit Pfingsten im Sivan.</w:t>
      </w:r>
    </w:p>
    <w:p>
      <w:pPr>
        <w:pStyle w:val="Normal"/>
        <w:rPr/>
      </w:pPr>
      <w:r>
        <w:rPr/>
      </w:r>
    </w:p>
    <w:p>
      <w:pPr>
        <w:pStyle w:val="Normal"/>
        <w:rPr/>
      </w:pPr>
      <w:r>
        <w:rPr/>
        <w:t>Im Jahr 30 n.u.Z. wurde Christus am Ende des Sabbats, während der Tage der ungesäuerten Brote, auferweckt und er fuhr am Sonntag um 9 Uhr morgens als Schwingopfer in den Himmel auf. Dies geschah zur Zeit des Tempeldienstes für das Schwingen der Garbe, die die Erstlingsfrüchte der Ernten Israels darstellte.</w:t>
      </w:r>
    </w:p>
    <w:p>
      <w:pPr>
        <w:pStyle w:val="Normal"/>
        <w:rPr/>
      </w:pPr>
      <w:r>
        <w:rPr/>
      </w:r>
    </w:p>
    <w:p>
      <w:pPr>
        <w:pStyle w:val="Normal"/>
        <w:rPr/>
      </w:pPr>
      <w:r>
        <w:rPr/>
        <w:t>Mit dieser Himmelfahrt am Sonntag begann die Omer-Zählung bis Pfingsten. Die Zählung dauerte fünfzig Tage und endete am Sonntag im Monat Sivan, also im dritten Monat. Aus den Berichten in den Evangelien und der Apostelgeschichte geht hervor, dass Christus nach seiner Rückkehr vom Thron Gottes und der Gnade und nach seiner Annahme als unser Opfer vierzig Tage auf der Erde verbrachte. Er verbrachte diese vierzig Tage damit, die Kirche - deren Haupt er ist - auf den Empfang des Heiligen Geistes zu Pfingsten vorzubereiten. Die vierzig Tage begannen mit dem Abend seiner Rückkehr am Ende des ersten Tages der Woche. In jenem Jahr 30 n.u.Z. war das der 18 Abib. Es blieben noch 11 Tage in Abib und neunundzwanzig Tage in Ijar. Dies waren vierzig Tage. Somit fand seine Himmelfahrt zu Beginn des Neumonds des dritten Monats statt, was in Juda Sivan und in Ismael Ramadhan war. Der Beginn des Neumonds des dritten Monats markierte also die endgültige Himmelfahrt Jesu Christi. Dies veranlasste die Apostel, während dieses Zeitraums im dritten Monat zu beten und zu fasten, um an Pfingsten, neun Tage später am Sonntag, den Heiligen Geist zu empfangen.</w:t>
      </w:r>
    </w:p>
    <w:p>
      <w:pPr>
        <w:pStyle w:val="Normal"/>
        <w:rPr/>
      </w:pPr>
      <w:r>
        <w:rPr/>
      </w:r>
    </w:p>
    <w:p>
      <w:pPr>
        <w:pStyle w:val="Normal"/>
        <w:rPr/>
      </w:pPr>
      <w:r>
        <w:rPr/>
        <w:t>Dieser Zeitraum ist die Grundlage für die Feier der Kirche und bildet den Abschluss der Feier der Übergabe des Gesetzes an Pfingsten.  Das Fasten des Mose dauerte vierzig Tage und vierzig Nächte. Das Ende der ersten Periode seiner Verpflichtungen war jedoch während der Omer-Zählung, und er war bis zum Neumond von Sivan im dritten Monat nicht auf dem Berg. Das Ende dieser Periode seiner Verpflichtungen, die aus gemischtem Fasten bestand, war mit der ersten Übergabe des Gesetzes am Sinai und vor Moses viertem Aufstieg und seiner späteren Rückkehr mit den Tafeln Gottes. Die erste vierzigtägige Periode begann mit dem Neumond von Iyar oder Zif oder Sha'aban - dem zweiten Monat - und dauerte bis zum Pfingsttag.</w:t>
      </w:r>
    </w:p>
    <w:p>
      <w:pPr>
        <w:pStyle w:val="Normal"/>
        <w:rPr/>
      </w:pPr>
      <w:r>
        <w:rPr/>
      </w:r>
    </w:p>
    <w:p>
      <w:pPr>
        <w:pStyle w:val="Normal"/>
        <w:rPr/>
      </w:pPr>
      <w:r>
        <w:rPr/>
        <w:t>Dies ist die Grundlage für das Fasten des Ramadhan im Islam. Das Fasten hat seinen Namen von der Anbetung bzw. Andacht des Moses und der Vorspiegelung des Verhaltens Christi vor seiner Auffahrt. Es handelt sich im Islam nicht um ein vollständiges Fasten, da jeden Abend nach Einbruch der Dunkelheit und vor Sonnenaufgang gegessen wird. In der Kirche Gottes gibt es Menschen, die während dieses Zeitraums ganze Tage und Nächte fasten und an anderen Tagen überhaupt nicht fasten. Beide Praktiken sind und waren immer akzeptabel. Die Zeit des Gebets und der Hingabe erstreckt sich über die Omer-Zählung ab dem Fest der ungesäuerten Brote. Sie wird ab dem Schwingopfer gezählt, beginnt aber erst in der Zeit nach dem 21. Abib oder Nisan in Juda bzw. Rajab in Ismael. Mose begann die Omer-Zählung ab den Ungesäuerten Broten im Abib. Der Zeitraum beträgt fünfzig Tage vom Schwingopfer bis Pfingsten. Die erste Periode betrug also nicht vierzig Tage. Wenn wir davon ausgehen, dass die Periode zu Pfingsten mit dem Gesetz endet, dann muss sie vom Neumond des Monats Ijar an gerechnet werden, dem ersten Tag des zweiten Monats. Mose war nicht auf dem Berg Gottes. Er musste Israel und die gemischte Schar - die sich unter Christus auf die Auserwählten aus den Heiden ausdehnen sollte - aus Ägypten und durch die Wüste zum Berg Gottes und zum Gesetz führen. Am letzten Tag legte das Volk nur eine kurze Strecke zurück und kam am 1. Siwan am Ort des Gesetzes an, da es sich bereits am Fuß des Berges befand.</w:t>
      </w:r>
    </w:p>
    <w:p>
      <w:pPr>
        <w:pStyle w:val="Normal"/>
        <w:rPr/>
      </w:pPr>
      <w:r>
        <w:rPr/>
      </w:r>
    </w:p>
    <w:p>
      <w:pPr>
        <w:pStyle w:val="Normal"/>
        <w:rPr/>
      </w:pPr>
      <w:r>
        <w:rPr/>
        <w:t>In den Schritten bis Pfingsten (</w:t>
      </w:r>
      <w:r>
        <w:rPr>
          <w:color w:val="0000FF"/>
        </w:rPr>
        <w:t xml:space="preserve">siehe </w:t>
      </w:r>
      <w:hyperlink r:id="rId5">
        <w:r>
          <w:rPr>
            <w:rStyle w:val="InternetLink"/>
          </w:rPr>
          <w:t>Pfingsten am Sinai (Nr. 115)</w:t>
        </w:r>
      </w:hyperlink>
      <w:r>
        <w:rPr/>
        <w:t>) wäre die Vorhut am Sinai angekommen, lange bevor die Nachhut und sogar der Hauptteil das vorherige Lager verlassen hätten.  Mose fastete zu dieser Zeit nicht die ganze Zeit. Die Verwirrung liegt in der Anzahl der Aufstiege, die er unternahm, und in der Zeit, in der die vierzig Tage stattfanden. Er ging am Ende des Sivan oder Ramadhan für die vollen vierzig Tage auf den Berg. Der Zeitpunkt ist wahrscheinlich der 20. Sivan mit den sieben Tagen des Feuers und des Rauchs, nachdem die Ältesten mit dem Elohim gegessen hatten, der der Yahovah war, der für Yahovah der Heerscharen sprach.</w:t>
      </w:r>
    </w:p>
    <w:p>
      <w:pPr>
        <w:pStyle w:val="Normal"/>
        <w:rPr/>
      </w:pPr>
      <w:r>
        <w:rPr/>
      </w:r>
    </w:p>
    <w:p>
      <w:pPr>
        <w:pStyle w:val="Normal"/>
        <w:rPr/>
      </w:pPr>
      <w:r>
        <w:rPr/>
        <w:t>Diese ganze Übung sollte uns über das Opfer und die Hingabe lehren, die erforderlich sind, um das Reich Gottes zu erlangen. Die Zeit des Omer-Zählens wurde in Israel eingehalten. Auch Jesus Christus und die Kirche hielten diese Zeit ein. Christus gab sein eigenes Leben, damit wir das ewige Leben in Gott haben können. Die Kirche bereitete sich vor und empfing zu Pfingsten den Heiligen Geist.</w:t>
      </w:r>
    </w:p>
    <w:p>
      <w:pPr>
        <w:pStyle w:val="Normal"/>
        <w:rPr/>
      </w:pPr>
      <w:r>
        <w:rPr/>
      </w:r>
    </w:p>
    <w:p>
      <w:pPr>
        <w:pStyle w:val="Normal"/>
        <w:rPr/>
      </w:pPr>
      <w:r>
        <w:rPr/>
        <w:t xml:space="preserve">Nun ist es eine Tatsache, dass wir in der heutigen Zeit, in der wir körperlich und geistig geschwächt sind, nicht vierzig Tage und vierzig Nächte lang ohne Nahrung und Wasser fasten können. Auch die große Mehrheit der Menschen zur Zeit Christi und danach konnte das nicht. Deshalb haben die Menschen während des Omer-Fastens auch nie die gesamte Zeit gefastet. Es war eine Frage der geistigen Hingabe jedes Einzelnen, wie lange und wie oft er fastete. Die Praxis, tagsüber zu fasten und nachts zu essen, entwickelte sich auch in Juda und Ismael. Dies ist die Grundlage für die Bemerkung über das zweimalige Fasten in der Woche. Diese Praxis wurde in der Kirche weit verbreitet. Die Omer-Zählung von Pfingsten und das Fasten des Mose wurden von den Heiden nachgeahmt und zu den sogenannten Fastenzeiten. Diese Fasten, die einen Monat früher stattfanden, waren anderen Göttern gewidmet und gipfelten in dem heidnischen Osterfest (siehe das Studienpapier </w:t>
      </w:r>
      <w:r>
        <w:rPr>
          <w:color w:val="0000FF"/>
        </w:rPr>
        <w:t>Die Ursprünge von Weihnachten und Ostern (Nr. 235)</w:t>
      </w:r>
      <w:r>
        <w:rPr/>
        <w:t>).</w:t>
      </w:r>
    </w:p>
    <w:p>
      <w:pPr>
        <w:pStyle w:val="Normal"/>
        <w:rPr/>
      </w:pPr>
      <w:r>
        <w:rPr/>
      </w:r>
    </w:p>
    <w:p>
      <w:pPr>
        <w:pStyle w:val="Normal"/>
        <w:rPr/>
      </w:pPr>
      <w:r>
        <w:rPr/>
        <w:t>Die Menschen legten fest, an welchen Tagen sie fasten und sich auf das Pfingstfest vorbereiten wollten, das die Ernte der Kirche einläutete. Diese Praxis verbreitete sich bis zu Ismael und der Kirche in Arabien. So konnten die Menschen entscheiden, welchen Teil der rund vierzig Tage sie fasten oder andächtig verbringen wollten, und taten dies auch. Der Koran sagt, dass man die Teile der festgelegten Fastentage, die man nicht erfüllt hat, später nachholen muss.</w:t>
      </w:r>
    </w:p>
    <w:p>
      <w:pPr>
        <w:pStyle w:val="Normal"/>
        <w:rPr/>
      </w:pPr>
      <w:r>
        <w:rPr/>
      </w:r>
    </w:p>
    <w:p>
      <w:pPr>
        <w:pStyle w:val="Normal"/>
        <w:rPr/>
      </w:pPr>
      <w:r>
        <w:rPr/>
        <w:t>Erinnern wir uns daran, dass die Zeit des Festes nach der Omer-Zählung endete und daher weder an den Ungesäuerten Broten bis zum 22. Abib (oder 22. Rajab in Ismael) noch während des Pfingstfestes gefastet wurde, welches das Fest der Wochen war und nach Gottes Gesetz nie ein Fasten war (außer für den Sauerteig im Brot). Die allgemeine Auffassung war, es Moses gleichzutun und mit dem Neumond von Iyar zu beginnen und an Pfingsten zu enden, dem Fest der Wochen in Israel oder Eid el Fitr in Ismael. Das Fasten an den sieben Sabbaten der Omer-Zählung ging der Hejira von 622 n.u.Z. lange voraus. Bei der Hejira handelt es sich um die Flucht der Gruppe des Propheten von Becca nach Medina.</w:t>
      </w:r>
    </w:p>
    <w:p>
      <w:pPr>
        <w:pStyle w:val="Normal"/>
        <w:rPr/>
      </w:pPr>
      <w:r>
        <w:rPr/>
      </w:r>
    </w:p>
    <w:p>
      <w:pPr>
        <w:pStyle w:val="Normal"/>
        <w:rPr/>
      </w:pPr>
      <w:r>
        <w:rPr/>
        <w:t>Das zweite Fasten des Mose, die vierzig Tage des Mose nach seiner Rückkehr zu Pfingsten, wurde von Sivan zu Pfingsten an bis in den vierten Monat des Jahres hinein begangen. Folgt man dem Zeitplan des Jahres, in dem Christus geopfert wurde, so hätte das Ende der vierzig Tage auf dem Berg und die Übergabe der Gesetzestafeln am Ende des vierten Monats stattgefunden, der den Namen des Gottes Tammuz oder des chaldäischen Dumuzi trägt.</w:t>
      </w:r>
    </w:p>
    <w:p>
      <w:pPr>
        <w:pStyle w:val="Normal"/>
        <w:rPr/>
      </w:pPr>
      <w:r>
        <w:rPr/>
      </w:r>
    </w:p>
    <w:p>
      <w:pPr>
        <w:pStyle w:val="Normal"/>
        <w:rPr/>
      </w:pPr>
      <w:r>
        <w:rPr/>
        <w:t>Der Zeitpunkt der Besteigung des Berges durch Mose ist wichtig, um zu sehen, wie Gott in die Angelegenheiten Israels eingreift. Am fünfzehnten Tag des zweiten Monats, also am zweiten Passa, griff Gott erneut ein. Die Kinder Israels hatten Elim verlassen und waren am fünfzehnten Tag des zweiten Monats in die Wüste Sin zwischen Elim und Sinai gekommen. An diesem Tag hatte die ganze Gemeinde Israel gegen Mose und Aaron gemurrt (2.Mose 16,1-3). Daraufhin gab Gott ihnen Manna zu essen, und das Manna reichte von da an vierzig Jahre lang. Am Abend sandte der Herr so viele Wachteln, dass sich das Volk in seiner Gier an dem Fleisch verschlang. Doch in seinem Zorn schickte der Herr eine große Plage über das Volk, und viele starben (vgl. 4.Mose 11,31-33). Am nächsten Morgen, am sechzehnten Tag, begannen sie, Manna zu essen und hatten Brot zu essen, und sie wussten, dass ihr Herr Yahovah Gott war (2.Mose 16,13-16).</w:t>
      </w:r>
    </w:p>
    <w:p>
      <w:pPr>
        <w:pStyle w:val="Normal"/>
        <w:rPr/>
      </w:pPr>
      <w:r>
        <w:rPr/>
      </w:r>
    </w:p>
    <w:p>
      <w:pPr>
        <w:pStyle w:val="Normal"/>
        <w:rPr/>
      </w:pPr>
      <w:r>
        <w:rPr/>
        <w:t>Der 22. Tag des zweiten Monats, genannt Zif oder Ijar, im Jahr des Exodus war ein Sabbat, und am 21. Tag des Monats des zweiten Passa wurde doppelt so viel Manna gesammelt, damit der Sabbat heilig gehalten wurde und das Manna verdarb nicht. Die Wachteln waren am Abend nach dem Sabbat gefallen und das Manna begann am Sonntagmorgen. So war auch das zweite Passa eine Zeit der Vorbereitung und der Hingabe an den Herrn.</w:t>
      </w:r>
    </w:p>
    <w:p>
      <w:pPr>
        <w:pStyle w:val="Normal"/>
        <w:rPr/>
      </w:pPr>
      <w:r>
        <w:rPr/>
      </w:r>
    </w:p>
    <w:p>
      <w:pPr>
        <w:pStyle w:val="Normal"/>
        <w:rPr/>
      </w:pPr>
      <w:r>
        <w:rPr/>
        <w:t>Von diesem Zeitpunkt an, dem ersten Tag der Woche, also dem 23. Tag des zweiten Monats, zogen sie nach Rephidim; und sie hatten kein Wasser und murrten wieder gegen Mose. Mose wurde gesagt, er solle dort vor dem Felsen am Horeb stehen, und sie wurden mit Wasser aus dem Felsen gespeist. Sie alle aßen von der geistlichen Speise und tranken von dem Felsen, der Christus war.</w:t>
      </w:r>
    </w:p>
    <w:p>
      <w:pPr>
        <w:pStyle w:val="Normal"/>
        <w:rPr/>
      </w:pPr>
      <w:r>
        <w:rPr/>
      </w:r>
    </w:p>
    <w:p>
      <w:pPr>
        <w:pStyle w:val="Normal"/>
        <w:rPr/>
      </w:pPr>
      <w:r>
        <w:rPr/>
        <w:t>Am 23. Tag, nachdem sie Wasser erhalten hatten, griff Amalek sie in Rephidim an. Nach einem heftigen Kampf siegten sie, und Mose errichtete den Altar von Yahovah-Nissi, denn Yahovah hatte geschworen, dass der Krieg zwischen ihm und Amalek von Generation zu Generation weitergehen würde (2.Mose 17:15-16).</w:t>
      </w:r>
    </w:p>
    <w:p>
      <w:pPr>
        <w:pStyle w:val="Normal"/>
        <w:rPr/>
      </w:pPr>
      <w:r>
        <w:rPr/>
      </w:r>
    </w:p>
    <w:p>
      <w:pPr>
        <w:pStyle w:val="Normal"/>
        <w:rPr/>
      </w:pPr>
      <w:r>
        <w:rPr/>
        <w:t>Am Horeb, vor dem Berg Gottes, wurde das Gericht in Israel eingeführt, und die Ältesten wurden von der Aufstellung am Felsen Horeb abgesetzt, um Richter in Israel zu sein. Jethro, der Priester von Midian und Schwiegervater des Mose, opferte für sie und stellte sie beiseite, damit sie mit Mose vor Gott Brot essen konnten (2.Mose 18,11-12).</w:t>
      </w:r>
    </w:p>
    <w:p>
      <w:pPr>
        <w:pStyle w:val="Normal"/>
        <w:rPr/>
      </w:pPr>
      <w:r>
        <w:rPr/>
      </w:r>
    </w:p>
    <w:p>
      <w:pPr>
        <w:pStyle w:val="Normal"/>
        <w:rPr/>
      </w:pPr>
      <w:r>
        <w:rPr/>
        <w:t>In der letzten Woche des zweiten Monats wurden die Obersten über Zehn, Fünfzig, Hundert und Tausend der Heerscharen eingesetzt, und die Führung in Israel wurde festgelegt. Mose hörte die Fälle, die für sie alle zu schwer waren, und Jethro zog nach Midian (2.Mose 18:24-27).</w:t>
      </w:r>
    </w:p>
    <w:p>
      <w:pPr>
        <w:pStyle w:val="Normal"/>
        <w:rPr/>
      </w:pPr>
      <w:r>
        <w:rPr/>
      </w:r>
    </w:p>
    <w:p>
      <w:pPr>
        <w:pStyle w:val="Normal"/>
        <w:rPr/>
      </w:pPr>
      <w:r>
        <w:rPr/>
        <w:t>Am dritten Neumond, am selben Tag (d.h. am ersten Tag oder Neumond des Sivan), an dem sie Ägypten verlassen hatten, kamen sie in der Wüste Sinai an (2.Mose 19,1-2).</w:t>
      </w:r>
    </w:p>
    <w:p>
      <w:pPr>
        <w:pStyle w:val="Normal"/>
        <w:rPr/>
      </w:pPr>
      <w:r>
        <w:rPr/>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2.Mose 19:1 Am dritten Neumond, nachdem das Volk aus Ägypten ausgezogen war, kamen sie an diesem Tag in die Wüste Sinai. (Kommentierte RSV)</w:t>
      </w:r>
    </w:p>
    <w:p>
      <w:pPr>
        <w:pStyle w:val="Normal"/>
        <w:rPr/>
      </w:pPr>
      <w:r>
        <w:rPr/>
      </w:r>
    </w:p>
    <w:p>
      <w:pPr>
        <w:pStyle w:val="Normal"/>
        <w:rPr/>
      </w:pPr>
      <w:r>
        <w:rPr/>
        <w:t>Sie waren von Rephidim ausgezogen und in die Wüste Sinai gekommen und lagerten sich in der Wüste. Israel lagerte dort vor dem Berg Gottes. Während dieser ganzen Zeit wurden sie aus Ägypten herausgeführt, und in fünfzig Tagen wurden sie von Ramses zum Berg Gottes gebracht, um das Gesetz zu empfangen.</w:t>
      </w:r>
    </w:p>
    <w:p>
      <w:pPr>
        <w:pStyle w:val="Normal"/>
        <w:rPr/>
      </w:pPr>
      <w:r>
        <w:rPr/>
      </w:r>
    </w:p>
    <w:p>
      <w:pPr>
        <w:pStyle w:val="Normal"/>
        <w:rPr/>
      </w:pPr>
      <w:r>
        <w:rPr/>
        <w:t>Mose hatte sich in dieser Zeit der Omer-Zählung vorbereitet. Das Manna wurde während dieser Zeit in der Menge von einem Omer pro Mann und Tag gegeben. Dies war das Maß an "himmlischer" Nahrung, das Israel zur Vorbereitung auf die Einnahme des verheißenen Landes gegeben wurde.</w:t>
      </w:r>
    </w:p>
    <w:p>
      <w:pPr>
        <w:pStyle w:val="Normal"/>
        <w:rPr/>
      </w:pPr>
      <w:r>
        <w:rPr/>
      </w:r>
    </w:p>
    <w:p>
      <w:pPr>
        <w:pStyle w:val="Normal"/>
        <w:rPr/>
      </w:pPr>
      <w:r>
        <w:rPr/>
        <w:t>Im Jahr des Ecodus fiel der Pfingsttag auf den Sonntag, den 6. Siwan. Die Zeit zwischen dem 1. und 6. Sivan diente der Vorbereitung Israels auf den Empfang des Gesetzes Gottes. Mose stieg sechs Mal auf den Berg Gottes hinauf.</w:t>
      </w:r>
    </w:p>
    <w:p>
      <w:pPr>
        <w:pStyle w:val="Normal"/>
        <w:rPr/>
      </w:pPr>
      <w:r>
        <w:rPr/>
      </w:r>
    </w:p>
    <w:p>
      <w:pPr>
        <w:pStyle w:val="Normal"/>
        <w:rPr/>
      </w:pPr>
      <w:r>
        <w:rPr/>
        <w:t>Die Auf- und Abstiege stammen aus dem Buch 2.Mose:</w:t>
      </w:r>
    </w:p>
    <w:p>
      <w:pPr>
        <w:pStyle w:val="Normal"/>
        <w:rPr/>
      </w:pPr>
      <w:r>
        <w:rPr/>
      </w:r>
    </w:p>
    <w:p>
      <w:pPr>
        <w:pStyle w:val="Normal"/>
        <w:rPr/>
      </w:pPr>
      <w:r>
        <w:rPr/>
        <w:t>Aufstieg Nummer Abstieg</w:t>
      </w:r>
    </w:p>
    <w:p>
      <w:pPr>
        <w:pStyle w:val="Normal"/>
        <w:rPr/>
      </w:pPr>
      <w:r>
        <w:rPr/>
        <w:t>19:3-6 Erste 19:7-8</w:t>
      </w:r>
    </w:p>
    <w:p>
      <w:pPr>
        <w:pStyle w:val="Normal"/>
        <w:rPr/>
      </w:pPr>
      <w:r>
        <w:rPr/>
        <w:t>19:8-13 Zweiter 19:14-19</w:t>
      </w:r>
    </w:p>
    <w:p>
      <w:pPr>
        <w:pStyle w:val="Normal"/>
        <w:rPr/>
      </w:pPr>
      <w:r>
        <w:rPr/>
        <w:t>19:20-24 Dritte 19:25</w:t>
      </w:r>
    </w:p>
    <w:p>
      <w:pPr>
        <w:pStyle w:val="Normal"/>
        <w:rPr/>
      </w:pPr>
      <w:r>
        <w:rPr/>
        <w:t>24:9-32:14 Vierte 32:15-30</w:t>
      </w:r>
    </w:p>
    <w:p>
      <w:pPr>
        <w:pStyle w:val="Normal"/>
        <w:rPr/>
      </w:pPr>
      <w:r>
        <w:rPr/>
        <w:t>32:31-33 Fünfte 32:34-34:3</w:t>
      </w:r>
    </w:p>
    <w:p>
      <w:pPr>
        <w:pStyle w:val="Normal"/>
        <w:rPr/>
      </w:pPr>
      <w:r>
        <w:rPr/>
        <w:t>34:4-28 Sechster 34:29-35</w:t>
      </w:r>
    </w:p>
    <w:p>
      <w:pPr>
        <w:pStyle w:val="Normal"/>
        <w:rPr/>
      </w:pPr>
      <w:r>
        <w:rPr/>
      </w:r>
    </w:p>
    <w:p>
      <w:pPr>
        <w:pStyle w:val="Normal"/>
        <w:rPr/>
      </w:pPr>
      <w:r>
        <w:rPr/>
        <w:t>Die Aufstiege eins, zwei und drei fanden in den ersten sechs Tagen des Monats Sivan statt, vor dem vierten Aufgang.</w:t>
      </w:r>
    </w:p>
    <w:p>
      <w:pPr>
        <w:pStyle w:val="Normal"/>
        <w:rPr/>
      </w:pPr>
      <w:r>
        <w:rPr/>
      </w:r>
    </w:p>
    <w:p>
      <w:pPr>
        <w:pStyle w:val="Normal"/>
        <w:rPr/>
      </w:pPr>
      <w:r>
        <w:rPr/>
        <w:t>Der vierte Aufstieg fand nach Pfingsten gegen Ende des Monats Sivan statt und dauerte vierzig Tage bis zum Ende des Monats Tammuz.</w:t>
      </w:r>
    </w:p>
    <w:p>
      <w:pPr>
        <w:pStyle w:val="Normal"/>
        <w:rPr/>
      </w:pPr>
      <w:r>
        <w:rPr/>
      </w:r>
    </w:p>
    <w:p>
      <w:pPr>
        <w:pStyle w:val="Normal"/>
        <w:rPr/>
      </w:pPr>
      <w:r>
        <w:rPr/>
        <w:t>Die beiden Gruppen von drei Aufstiegen sind durch die beiden großen Ereignisse gekennzeichnet, nämlich die "Übergabe des Gesetzes" und die "Errichtung der Stiftshütte". Bullinger hat in seinen Anmerkungen zu 2.Mose 19,3 (The Companion Bible) Anmerkungen zu diesen Aspekten aufgeführt. Die Abfolge des Gebens des Gesetzes und der Errichtung der Stiftshütte sollte die Gabe des Heiligen Geistes durch das Wirken Christi und den endgültigen Bau des Tempels Gottes ab Pfingsten 30 n.u.Z. ankündigen, welcher Tempel wir sind.</w:t>
      </w:r>
    </w:p>
    <w:p>
      <w:pPr>
        <w:pStyle w:val="Normal"/>
        <w:rPr/>
      </w:pPr>
      <w:r>
        <w:rPr/>
      </w:r>
    </w:p>
    <w:p>
      <w:pPr>
        <w:pStyle w:val="Normal"/>
        <w:rPr/>
      </w:pPr>
      <w:r>
        <w:rPr/>
        <w:t>In dieser Abfolge stellte Gott Israel als ein für sich selbst reserviertes Eigentum zur Seite. Dies war der Sinn der Formulierung eines besonderen Schatzes, die im Text in 2.Mose 19,5 verwendet wird. Das Volk Israel sollte die erste der Nationen werden, die in den Heilsplan einbezogen wird. Letztendlich würde der ganzen Welt das Heil zuteil werden, wie es in den Prophezeiungen vorhergesagt wird, und seit Pfingsten 30 n.u.Z. hat sich dies schrittweise vollzogen.</w:t>
      </w:r>
    </w:p>
    <w:p>
      <w:pPr>
        <w:pStyle w:val="Normal"/>
        <w:rPr/>
      </w:pPr>
      <w:r>
        <w:rPr/>
      </w:r>
    </w:p>
    <w:p>
      <w:pPr>
        <w:pStyle w:val="Normal"/>
        <w:rPr>
          <w:b/>
          <w:b/>
        </w:rPr>
      </w:pPr>
      <w:r>
        <w:rPr>
          <w:b/>
        </w:rPr>
        <w:t>Erster bis dritter Aufstieg</w:t>
      </w:r>
    </w:p>
    <w:p>
      <w:pPr>
        <w:pStyle w:val="Normal"/>
        <w:rPr/>
      </w:pPr>
      <w:r>
        <w:rPr/>
        <w:t>In den ersten sechs Tagen des dritten Monats verbrachte Mose seine Zeit damit, dreimal auf den Berg auf- und abzusteigen. Die vierte und die sechste Besteigung sind gekennzeichnet durch die Übergabe der ersten und zweiten Gesetzestafeln. Mose verbrachte mehr als vierzig Tage und Nächte im Fasten auf dem Berg Gottes, aber nicht in der Zeit vor der Übergabe der ersten Tafeln, und Mose war nicht ausschließlich im dritten Monat, der Sivan oder Ramadhan genannt wird, auf dem Berg. Außerdem wurde der dritte Monat nicht vollständig verbracht, bevor das Gesetz tatsächlich gegeben wurde. Es wurde der zweite Satz des Gesetzes nicht im Monat Sivan oder Ramadhan gegeben. Somit bedeutet das Ende des dritten Monats nichts anderes als die Ankunft des Neumonds des vierten Monats.</w:t>
      </w:r>
    </w:p>
    <w:p>
      <w:pPr>
        <w:pStyle w:val="Normal"/>
        <w:rPr/>
      </w:pPr>
      <w:r>
        <w:rPr/>
      </w:r>
    </w:p>
    <w:p>
      <w:pPr>
        <w:pStyle w:val="Normal"/>
        <w:rPr/>
      </w:pPr>
      <w:r>
        <w:rPr>
          <w:b/>
        </w:rPr>
        <w:t>Der vierte Aufstieg des dritten und vierten Monats</w:t>
      </w:r>
    </w:p>
    <w:p>
      <w:pPr>
        <w:pStyle w:val="Normal"/>
        <w:rPr/>
      </w:pPr>
      <w:r>
        <w:rPr/>
        <w:t>Beim vierten Aufgang wurden die Ältesten Israels vor Gott dargebracht. Das Gesetz in seiner Struktur war bei den früheren Gelegenheiten gegeben worden, aber die Tafeln waren noch nicht fertiggestellt. Mose stieg mit den Ältesten Israels auf, und der Elohim, der Engel der Gegenwart Gottes, erschien ihnen. Mose war bei den Ältesten und überließ sie dann Aaron und Hur, und Mose und Josua gingen auf den Berg. Sechs Tage lang bedeckte die Wolke den Berg Gottes, dann rief Gott Mose aus der Wolke heraus. Mose ging dann weiter und war vierzig Tage und vierzig Nächte auf dem Berg. Daraus lässt sich ableiten, dass der Zeitraum von vierzig Tagen weit nach Pfingsten lag.</w:t>
      </w:r>
    </w:p>
    <w:p>
      <w:pPr>
        <w:pStyle w:val="Normal"/>
        <w:rPr/>
      </w:pPr>
      <w:r>
        <w:rPr/>
      </w:r>
    </w:p>
    <w:p>
      <w:pPr>
        <w:pStyle w:val="Normal"/>
        <w:rPr/>
      </w:pPr>
      <w:r>
        <w:rPr/>
        <w:t>Bullinger datiert die sechs Tage und den siebten Tag auf den 20. bis 25. und 26. Sivan, den vierten Sabbat des Sivan (vgl. fn. zu 2.Mose 24,16-18). Die vierzig Tage auf dem Berg begannen also am Ende des Sivan und nicht am Anfang. Sie konnten sicher nicht früher als am 13. Tag des dritten Monats beginnen. Im Falle des Aufstiegs endeten die vierzig Tage am zwanzigsten Tag des Sivan, unabhängig davon, ob die sechs Tage in den vierzig Tagen enthalten sind oder nicht, am Neumond des fünften Monats, Ab, nach dem vierten Monat, der nach dem Gott Tammuz oder Dumuzi benannt war, der aus den babylonischen Mysteriensystemen stammte und mit dem Götzendienst Israels verbunden war.</w:t>
      </w:r>
    </w:p>
    <w:p>
      <w:pPr>
        <w:pStyle w:val="Normal"/>
        <w:rPr/>
      </w:pPr>
      <w:r>
        <w:rPr/>
      </w:r>
    </w:p>
    <w:p>
      <w:pPr>
        <w:pStyle w:val="Normal"/>
        <w:rPr/>
      </w:pPr>
      <w:r>
        <w:rPr/>
        <w:t>Das Argument, dass Mose sechs Tage lang in der Wolke auf dem Berg war und die vierzig Tage am siebten Tag begannen, beruht auf einer unnötigen Unterscheidung in 2.Mose 24,15-18.</w:t>
      </w:r>
    </w:p>
    <w:p>
      <w:pPr>
        <w:pStyle w:val="Normal"/>
        <w:rPr/>
      </w:pPr>
      <w:r>
        <w:rPr/>
        <w:t>Die Prüfung Israels setzte sich also nach der ersten Offenbarung des Gesetzes fort, während Mose darauf wartete, die Steintafeln zu erhalten und die Stiftshütte errichten zu können. Er zerbrach die erste Reihe von Tafeln beim Abstieg weit nach Pfingsten, wahrscheinlich zu Beginn des Neumonds von Ab. So werden wir ständig geprüft. Mose stieg erneut hinauf und erhielt ein weiteres Set von Tafeln und eine weitere Reihe von Anweisungen. Jedes Mal wurde Israel im Warten und im Gehorsam geprüft. So werden auch wir als Kirche Gottes geprüft.</w:t>
      </w:r>
    </w:p>
    <w:p>
      <w:pPr>
        <w:pStyle w:val="Normal"/>
        <w:rPr/>
      </w:pPr>
      <w:r>
        <w:rPr/>
      </w:r>
    </w:p>
    <w:p>
      <w:pPr>
        <w:pStyle w:val="Normal"/>
        <w:rPr/>
      </w:pPr>
      <w:r>
        <w:rPr/>
        <w:t xml:space="preserve">All diese Dinge wurden getan, um uns als Beispiel zu dienen. Die Stiftshütte wurde als Beispiel für das gebaut, was im Himmel liegt und was zu uns kommen wird und dem wir uns als Stadt Gottes anschließen werden (siehe das Studienpapier </w:t>
      </w:r>
      <w:r>
        <w:rPr>
          <w:color w:val="0000FF"/>
        </w:rPr>
        <w:t>Die Stadt Gottes (Nr. 180)</w:t>
      </w:r>
      <w:r>
        <w:rPr/>
        <w:t>).</w:t>
      </w:r>
    </w:p>
    <w:p>
      <w:pPr>
        <w:pStyle w:val="Normal"/>
        <w:rPr/>
      </w:pPr>
      <w:r>
        <w:rPr/>
      </w:r>
    </w:p>
    <w:p>
      <w:pPr>
        <w:pStyle w:val="Normal"/>
        <w:rPr/>
      </w:pPr>
      <w:r>
        <w:rPr/>
        <w:t xml:space="preserve">Mose erhielt die Steintafeln, auf denen die Gesetze Gottes in Form der grundlegenden Zehn Gebote geschrieben waren. Israel wurde in dieser Zeit unter seinem Priestertum geprüft. Während Mose mit dem Elohim, dem Engel oder Boten Yahovahs der Heerscharen, unterwegs war, verfiel Israel der Sünde. Sie vergaßen die grundlegenden Zehn Gebote, die ihnen keine zwei Monate zuvor gegeben worden waren. Israel hatte sich wieder dem Götzendienst zugewandt und sich von den Gesetzen Gottes entfernt. Sie hatten das Gesetz bereits mündlich von Mose erhalten, bevor er auf den Berg ging. Er ging dorthin, um detaillierte Anweisungen über das gesamte Gesetzessystem zu erhalten und die vom Finger Gottes eingravierten Gebote zurückzubringen. Die Ältesten hatten sich tatsächlich mit dem großen Engel des Gesetzes zusammengesetzt und gegessen. Dies war der geistliche Fels, der mit Israel in der Wüste war (1Kor 10,4) (siehe Studienpapier </w:t>
      </w:r>
      <w:hyperlink r:id="rId6">
        <w:r>
          <w:rPr>
            <w:rStyle w:val="InternetLink"/>
          </w:rPr>
          <w:t>Der Engel YHVHs (Nr. 024)</w:t>
        </w:r>
      </w:hyperlink>
      <w:r>
        <w:rPr/>
        <w:t>). Aaron, ihr Hoherpriester, wurde mit der Verantwortung für sie betraut.</w:t>
      </w:r>
    </w:p>
    <w:p>
      <w:pPr>
        <w:pStyle w:val="Normal"/>
        <w:rPr/>
      </w:pPr>
      <w:r>
        <w:rPr/>
      </w:r>
    </w:p>
    <w:p>
      <w:pPr>
        <w:pStyle w:val="Normal"/>
        <w:rPr/>
      </w:pPr>
      <w:r>
        <w:rPr/>
        <w:t>Das war keine Kleinigkeit. Die Priesterschaft und die Ältesten des Volkes wurden alle mit einer klaren Verantwortung für das Wohlergehen Israels während der Abwesenheit von Mose betraut. So liegt die Verantwortung auch bei der Kirche und den Völkern in der Endzeit. Die Gesetze Gottes stehen unter dem Schutz der Kirche, und die Kirchen und ihre Priesterschaft sollen lernen, ihr Verständnis und ihre Umsetzung zu schützen. Die Lippen der Priesterschaft sollen das Wissen bewahren (Mal 2:7).</w:t>
      </w:r>
    </w:p>
    <w:p>
      <w:pPr>
        <w:pStyle w:val="Normal"/>
        <w:rPr/>
      </w:pPr>
      <w:r>
        <w:rPr/>
      </w:r>
    </w:p>
    <w:p>
      <w:pPr>
        <w:pStyle w:val="Normal"/>
        <w:rPr/>
      </w:pPr>
      <w:r>
        <w:rPr/>
        <w:t xml:space="preserve">In der letzten Woche, am Ende des Monats Tammuz, kehrte Mose mit Josua und den Gesetzestafeln vom Berg zurück. Sie wurden von Lärm begrüßt. Der Elohim, den wir heute als Jesus Christus kennen, sagte zu Mose, nachdem er die Gesetze Gottes in Steintafeln geritzt hatte: "Geh, steig hinunter, denn dein Volk hat sich verdorben." Josua sagte, dass er dachte, dass im Lager Kriegslärm herrschte, aber Mose erkannte, was es war. Der Lärm war ein Gelage, denn das Volk hatte sich ein goldenes Kalb gemacht (siehe das Studienpapier </w:t>
      </w:r>
      <w:r>
        <w:rPr>
          <w:color w:val="0000FF"/>
        </w:rPr>
        <w:t>Das goldene Kalb (Nr. 222)</w:t>
      </w:r>
      <w:r>
        <w:rPr/>
        <w:t>). Sie hatten die Gesetze Gottes weggeworfen und beteten ein falsches System an. Als Aaron befragt wurde, sagte er einfach: "Ich habe es einfach ins Feuer geworfen und heraus kam dieses Kalb."</w:t>
      </w:r>
    </w:p>
    <w:p>
      <w:pPr>
        <w:pStyle w:val="Normal"/>
        <w:rPr/>
      </w:pPr>
      <w:r>
        <w:rPr/>
      </w:r>
    </w:p>
    <w:p>
      <w:pPr>
        <w:pStyle w:val="Normal"/>
        <w:rPr/>
      </w:pPr>
      <w:r>
        <w:rPr/>
        <w:t>Falsche Geistliche lehren oft, dass die Gesetze Gottes auf dieselbe Weise abgeschafft wurden. Sie lehren, dass das Gesetz abgeschafft wurde, als Christus kam, um das Kommen des Heiligen Geistes zu predigen. Warum sollte Christus Mose eine Reihe von Gesetzen geben und dann die Menschen töten, weil sie ihnen nicht gehorchten, nur um dann seiner Kirche zu erlauben, sie zu ignorieren, als er kam, um der Menschheit den Heiligen Geist zu geben? Wir werden gelehrt, dass der Heilige Geist notwendig ist, um das Gesetz richtig zu halten. Ohne den Heiligen Geist könnten wir das Gesetz nicht richtig halten oder verstehen.</w:t>
      </w:r>
    </w:p>
    <w:p>
      <w:pPr>
        <w:pStyle w:val="Normal"/>
        <w:rPr/>
      </w:pPr>
      <w:r>
        <w:rPr/>
      </w:r>
    </w:p>
    <w:p>
      <w:pPr>
        <w:pStyle w:val="Normal"/>
        <w:rPr/>
      </w:pPr>
      <w:r>
        <w:rPr/>
        <w:t>Die Bibel sagt ganz klar, dass Sünde die Übertretung des Gesetzes ist (1Joh 3,4) und dass wir die Gebote Gottes befolgen bzw. halten sollen (1Joh 5,2-3).</w:t>
      </w:r>
    </w:p>
    <w:p>
      <w:pPr>
        <w:pStyle w:val="Normal"/>
        <w:rPr/>
      </w:pPr>
      <w:r>
        <w:rPr/>
      </w:r>
    </w:p>
    <w:p>
      <w:pPr>
        <w:pStyle w:val="Normal"/>
        <w:rPr/>
      </w:pPr>
      <w:r>
        <w:rPr/>
        <w:t>An diesem Abend, am Ende von Tammuz und zu Beginn des Neumonds von Ab, kehrte Mose zurück und fand Israel in Sünde vor, und er zerbrach die Gesetzestafeln und machte die Priesterschaft dafür verantwortlich. Er nahm eine Anzahl von Leviten mit und begann dann, die Rädelsführer der Ketzerei zu töten. Er tötete 3.000 Götzendiener und ging dann wieder auf den Berg, um einen neuen Satz Tafeln zu erhalten, der nicht durch die Sünden der Gemeinde verdorben war, wie es im vierten Monat des Tammuz geschehen war.</w:t>
      </w:r>
    </w:p>
    <w:p>
      <w:pPr>
        <w:pStyle w:val="Normal"/>
        <w:rPr/>
      </w:pPr>
      <w:r>
        <w:rPr/>
      </w:r>
    </w:p>
    <w:p>
      <w:pPr>
        <w:pStyle w:val="Normal"/>
        <w:rPr/>
      </w:pPr>
      <w:r>
        <w:rPr/>
        <w:t>Oft fallen die Zeiten, in denen Gott mit den Handlungen seiner Kirche umgeht, mit dem Zeitpunkt des Sündenfalls Israels am Sinai zusammen, in dem es zum Götzendienst kam. Die Zeit des goldenen Kalbes und die Zerstörung der Gesetzestafeln fielen alle in die letzte Woche des vierten Monats, und der Höhepunkt war am ersten Tag des fünften Monats oder am Neumond von Ab. Auf diese Weise bringt er uns zur Umkehr.</w:t>
      </w:r>
    </w:p>
    <w:p>
      <w:pPr>
        <w:pStyle w:val="Normal"/>
        <w:rPr/>
      </w:pPr>
      <w:r>
        <w:rPr/>
      </w:r>
    </w:p>
    <w:p>
      <w:pPr>
        <w:pStyle w:val="Normal"/>
        <w:rPr>
          <w:b/>
          <w:b/>
        </w:rPr>
      </w:pPr>
      <w:r>
        <w:rPr>
          <w:b/>
        </w:rPr>
        <w:t>Der fünfte und sechste Aufgang des fünften und sechsten Monats und ihre geistliche Bedeutung</w:t>
      </w:r>
    </w:p>
    <w:p>
      <w:pPr>
        <w:pStyle w:val="Normal"/>
        <w:rPr/>
      </w:pPr>
      <w:r>
        <w:rPr/>
        <w:t>Der fünfte Aufstieg wird in 2.Mose 32:31-33 und der Abstieg in 2.Mose 32:34-34:3 beschrieben.</w:t>
      </w:r>
    </w:p>
    <w:p>
      <w:pPr>
        <w:pStyle w:val="Normal"/>
        <w:rPr/>
      </w:pPr>
      <w:r>
        <w:rPr/>
      </w:r>
    </w:p>
    <w:p>
      <w:pPr>
        <w:pStyle w:val="Normal"/>
        <w:rPr/>
      </w:pPr>
      <w:r>
        <w:rPr/>
        <w:t>Der sechste Aufstieg wird in 2.Mose 34,4-28 behandelt, der Abstieg in 34,29-35.</w:t>
      </w:r>
    </w:p>
    <w:p>
      <w:pPr>
        <w:pStyle w:val="Normal"/>
        <w:rPr/>
      </w:pPr>
      <w:r>
        <w:rPr/>
      </w:r>
    </w:p>
    <w:p>
      <w:pPr>
        <w:pStyle w:val="Normal"/>
        <w:rPr/>
      </w:pPr>
      <w:r>
        <w:rPr/>
        <w:t>Während des fünften und sechsten Monats war Mose erneut auf dem Berg Sinai mit dem Engel der Gegenwart. Mose erhielt die Einzelheiten des Gesetzes, das Israel und die ganze Welt in den kommenden Jahren leiten sollte und das schließlich die Welt unter der tausendjährigen Herrschaft Christi und der Auserwählten bis zum Ende der physischen Existenz der Menschheit kontrollieren und leiten würde. Der Mensch sollte zu einem geistigen Wesen gemacht werden und ewiges Leben und damit Unsterblichkeit erhalten. Wir sollen zu Göttern werden, wie Christus diese Herrlichkeit und das ewige Leben von Gott vor uns gewährt wurde (vgl. Sach 12,8; siehe auch das Studienpapier</w:t>
      </w:r>
      <w:r>
        <w:rPr>
          <w:color w:val="0000FF"/>
        </w:rPr>
        <w:t xml:space="preserve"> </w:t>
      </w:r>
      <w:hyperlink r:id="rId7">
        <w:r>
          <w:rPr>
            <w:rStyle w:val="InternetLink"/>
          </w:rPr>
          <w:t>Die Auserwählten als Elohim (Nr. 001)</w:t>
        </w:r>
      </w:hyperlink>
      <w:r>
        <w:rPr/>
        <w:t>).</w:t>
      </w:r>
    </w:p>
    <w:p>
      <w:pPr>
        <w:pStyle w:val="Normal"/>
        <w:rPr/>
      </w:pPr>
      <w:r>
        <w:rPr/>
      </w:r>
    </w:p>
    <w:p>
      <w:pPr>
        <w:pStyle w:val="Normal"/>
        <w:rPr/>
      </w:pPr>
      <w:r>
        <w:rPr/>
        <w:t>Erinnern wir uns: Mose war am Ende des vierten Monats herabgestiegen und hatte Israel in Sünde vorgefunden, und die Gesetzestafeln waren zerbrochen. Er erschlug die untreuen Führer - etwa dreitausend an der Zahl - und kehrte auf den Berg zurück, um erneut mit Christus zu sprechen und einen neuen Satz Tafeln und die vollständige Erklärung des Gesetzes Gottes in seiner Gesamtheit aus dem Mund Jesu Christi selbst zu erhalten.</w:t>
      </w:r>
    </w:p>
    <w:p>
      <w:pPr>
        <w:pStyle w:val="Normal"/>
        <w:rPr/>
      </w:pPr>
      <w:r>
        <w:rPr/>
      </w:r>
    </w:p>
    <w:p>
      <w:pPr>
        <w:pStyle w:val="Normal"/>
        <w:rPr/>
      </w:pPr>
      <w:r>
        <w:rPr/>
        <w:t>Es war der Kontakt mit der Verherrlichung, die Gott Christus in seiner Macht als seinem Stellvertreter für die Menschen gegeben hatte, der Mose erleuchtete und ihn in einem Glanz erstrahlen ließ, der für alle sichtbar war, als er vom Gespräch mit Christus zurückkehrte. Dies war der Grund, warum der Engel des Herrn von Gideon angesprochen wurde, der sagte: "Ach, Herr Gott (Adonai Yahovah), denn ich habe einen Engel des Herrn von Angesicht zu Angesicht gesehen." Und der Herr sprach zu ihm: "Friede sei mit dir; fürchte dich nicht, du wirst nicht sterben." Gideon wusste, dass ein Mensch in der vollen Verherrlichung sterben würde, und viele waren schon gestorben, als sie mit einem solchen Wesen in Macht konfrontiert wurden. Gideon errichtete dort einen Altar und nannte ihn Yahovah shalom, was so viel bedeutet wie: Der Herr gibt Frieden. Das Wesen, das sowohl Mose als auch Gideon sahen, war der Fürst des Friedens, der für Yahovah Shalom sprach, der Yahovah der Heerscharen und der Eine Wahre Gott war.</w:t>
      </w:r>
    </w:p>
    <w:p>
      <w:pPr>
        <w:pStyle w:val="Normal"/>
        <w:rPr/>
      </w:pPr>
      <w:r>
        <w:rPr/>
      </w:r>
    </w:p>
    <w:p>
      <w:pPr>
        <w:pStyle w:val="Normal"/>
        <w:rPr>
          <w:b/>
          <w:b/>
        </w:rPr>
      </w:pPr>
      <w:r>
        <w:rPr>
          <w:b/>
        </w:rPr>
        <w:t>Die Reinigung Israels von der Sünde und die Wiederherstellung</w:t>
      </w:r>
    </w:p>
    <w:p>
      <w:pPr>
        <w:pStyle w:val="Normal"/>
        <w:rPr/>
      </w:pPr>
      <w:r>
        <w:rPr/>
        <w:t>Der fünfte Monat oder Ab ist in Israel traditionell ein Monat der Katastrophe.</w:t>
      </w:r>
    </w:p>
    <w:p>
      <w:pPr>
        <w:pStyle w:val="Normal"/>
        <w:rPr/>
      </w:pPr>
      <w:r>
        <w:rPr/>
      </w:r>
    </w:p>
    <w:p>
      <w:pPr>
        <w:pStyle w:val="Normal"/>
        <w:rPr/>
      </w:pPr>
      <w:r>
        <w:rPr/>
        <w:t xml:space="preserve">Die Probleme, die durch das Versagen der Leviten unter Aaron am Sinai und mit den Ältesten Israels entstanden, wurden zugelassen, damit wir verstehen, dass die Irrlehre der Kirche während der Abwesenheit Christi unter uns ist, sogar auf den höchsten Ebenen, und dass sie von uns gereinigt werden muss. Die großen Kirchen, die vorgeben, christlich zu sein, haben in Wirklichkeit genau das gleiche System von den Sonnenkulten übernommen, die die Sonntage verehren und Weihnachten und Ostern an einen dreieinigen Gott halten (siehe das Studienpapier </w:t>
      </w:r>
      <w:r>
        <w:rPr>
          <w:color w:val="0000FF"/>
        </w:rPr>
        <w:t>Die Ursprünge von Weihnachten und Ostern (Nr. 235)</w:t>
      </w:r>
      <w:r>
        <w:rPr/>
        <w:t>).</w:t>
      </w:r>
    </w:p>
    <w:p>
      <w:pPr>
        <w:pStyle w:val="Normal"/>
        <w:rPr/>
      </w:pPr>
      <w:r>
        <w:rPr/>
      </w:r>
    </w:p>
    <w:p>
      <w:pPr>
        <w:pStyle w:val="Normal"/>
        <w:rPr/>
      </w:pPr>
      <w:r>
        <w:rPr/>
        <w:t>Mose reinigte die Führung und kehrte vierzig Tage lang während Ab und Elul zu Christus zurück. So reinigt der Geist auch die Kirche ständig.</w:t>
      </w:r>
    </w:p>
    <w:p>
      <w:pPr>
        <w:pStyle w:val="Normal"/>
        <w:rPr/>
      </w:pPr>
      <w:r>
        <w:rPr/>
      </w:r>
    </w:p>
    <w:p>
      <w:pPr>
        <w:pStyle w:val="Normal"/>
        <w:rPr/>
      </w:pPr>
      <w:r>
        <w:rPr/>
        <w:t>Im Monat Ab hat Gott oft mit Israel gehandelt, und die Zerstörung des Tempels fand in diesem Monat unter den Babyloniern statt. Der Tempel wurde zerstört, und Israel wurde in die Gefangenschaft geschickt, weil es die Gesetze Gottes nicht richtig eingehalten hatte, und das Land musste seine Sabbate unter dem Gesetz nachholen.</w:t>
      </w:r>
    </w:p>
    <w:p>
      <w:pPr>
        <w:pStyle w:val="Normal"/>
        <w:rPr/>
      </w:pPr>
      <w:r>
        <w:rPr/>
      </w:r>
    </w:p>
    <w:p>
      <w:pPr>
        <w:pStyle w:val="Normal"/>
        <w:rPr/>
      </w:pPr>
      <w:r>
        <w:rPr/>
        <w:t>Erinnern Sie sich daran, dass Mose im Monat Ab und bis in den sechsten Monat hinein wieder mit Christus auf dem Berg war und detaillierte Anweisungen erhielt, wie das Gesetz zu halten sei und wie das Gesetz mit den Zehn Geboten zusammenhing und wie es in die beiden Großen Gebote unterteilt war. An diesen beiden großen Geboten hängt das ganze Gesetz und die Propheten. Die Heilige Schrift kann nicht gebrochen werden. Gott wird keine Abschwächung des Gesetzes in seiner Kirche unter Jesus Christus zulassen.</w:t>
      </w:r>
    </w:p>
    <w:p>
      <w:pPr>
        <w:pStyle w:val="Normal"/>
        <w:rPr/>
      </w:pPr>
      <w:r>
        <w:rPr/>
      </w:r>
    </w:p>
    <w:p>
      <w:pPr>
        <w:pStyle w:val="Normal"/>
        <w:rPr/>
      </w:pPr>
      <w:r>
        <w:rPr/>
        <w:t>Die jüdischen Traditionen machen viel Aufhebens um den 9. Ab und behaupten, dass an diesem Tag viele Ereignisse stattfanden, die in Wirklichkeit nicht stattfanden. Einige behaupten, die Kundschafter seien an diesem Tag zurückgekommen und hätten das verheißene Land abgelehnt, aber Bullinger ordnet dieses Ereignis wahrscheinlich korrekter in den Elul ein, und tatsächlich behauptet er, dass es am Ende des Elul stattfand (vgl. The Companion Bible fn. zu 4.Mose 13,25). Somit hätten wir das tausendjährige System des Messias geerbt, wie es im siebten Monat zu sehen ist, wenn wir alle den Messias angenommen hätten, als er vierzig Jubeljahre vorher starb. Der Tempel Salomos fiel an diesem Tag in Ab an die Babylonier, und manche nehmen fälschlicherweise an, dass auch der zweite Tempel an diesem Tag fiel. Tatsächlich fiel er am Versöhnungstag im Jahr 70 n.u.Z., und der Tempel in Heliopolis, dem alten Goschen, in Ägypten wurde Anfang 71 n.u.Z. auf Befehl von Kaiser Vespasian geschlossen. Der Tempel in Ägypten war für Juda die letzte kontinuierliche Opferstätte auf der Welt.</w:t>
      </w:r>
    </w:p>
    <w:p>
      <w:pPr>
        <w:pStyle w:val="Normal"/>
        <w:rPr/>
      </w:pPr>
      <w:r>
        <w:rPr/>
      </w:r>
    </w:p>
    <w:p>
      <w:pPr>
        <w:pStyle w:val="Normal"/>
        <w:rPr/>
      </w:pPr>
      <w:r>
        <w:rPr/>
        <w:t xml:space="preserve">Die Bedeutung des Monats Ab lag darin, dass er auf die Anbetung des falschen Gottes Tammuz oder Dumuzi im goldenen Kalb folgte, an dessen falsche Anbetung der Name des Monats erinnert. Der Übergang zu Ab (Wurzelwort für Vater) ist eigentlich der Übergang zur Anbetung des Vaters allein. Deshalb ist der Neumond von Ab die Zeit der Umkehr und des Wandels. Vom Neumond bis zum neunten Tag ist die Zeit der Vollendung. Der Zehnte von Ab bringt den Zyklus der Veränderung zu einem Ende. Viele derjenigen, die sich nicht ändern, werden an diesem Tag beseitigt. So zerstörten die Babylonier den Tempel von König Salomo, weil Juda nicht umkehrte. Sie wurden vertrieben, und der alte Tempel wurde völlig zerstört. Er lag weit über ein Jahrhundert lang in Trümmern, bis er unter Darius II. ab 419 v.u.Z. wieder aufgebaut wurde (siehe das Studienpapier </w:t>
      </w:r>
      <w:hyperlink r:id="rId8">
        <w:r>
          <w:rPr>
            <w:rStyle w:val="InternetLink"/>
          </w:rPr>
          <w:t>Das Zeichen des Jona und die Geschichte des Wiederaufbaus des Tempels (Nr. 013)</w:t>
        </w:r>
      </w:hyperlink>
      <w:r>
        <w:rPr/>
        <w:t>). Viele christliche Religionsgemeinschaften ordnen den Wiederaufbau fälschlicherweise in die Regierungszeit von Darius I. ein, was der biblischen Abfolge in Esra widerspricht.</w:t>
      </w:r>
    </w:p>
    <w:p>
      <w:pPr>
        <w:pStyle w:val="Normal"/>
        <w:rPr/>
      </w:pPr>
      <w:r>
        <w:rPr/>
      </w:r>
    </w:p>
    <w:p>
      <w:pPr>
        <w:pStyle w:val="Normal"/>
        <w:rPr/>
      </w:pPr>
      <w:r>
        <w:rPr/>
        <w:t>All diese Ereignisse wurden uns als Beispiele gegeben. Gott wird uns in der Endzeit vor dem Tag des Herrn den Propheten Elia schicken, der die Herzen der Väter zu den Söhnen und die der Söhne zu den Vätern bekehren wird, oder Gott wird die Erde mit einem Fluch belegen (Mal 4,5-6).</w:t>
      </w:r>
    </w:p>
    <w:p>
      <w:pPr>
        <w:pStyle w:val="Normal"/>
        <w:rPr/>
      </w:pPr>
      <w:r>
        <w:rPr/>
      </w:r>
    </w:p>
    <w:p>
      <w:pPr>
        <w:pStyle w:val="Normal"/>
        <w:rPr/>
      </w:pPr>
      <w:r>
        <w:rPr/>
        <w:t xml:space="preserve">In diesem Monat beendeten Esra und Nehemia den Bau der Mauer in Jerusalem. Sie begannen mit den Arbeiten an der Mauer im fünften Monat am zweiten oder dritten Tag des Monats und beendeten die Arbeit in zweiundfünfzig Tagen am fünfundzwanzigsten Tag des sechsten Monats Elul. Mit anderen Worten, es wurde von den Tagen nach dem Neumond von Ab bis zum Ende des Monats Elul und für den Neumond des Posaunentags gebaut. Der Zeitpunkt wird in dem Studienpapier </w:t>
      </w:r>
      <w:r>
        <w:rPr>
          <w:color w:val="0000FF"/>
        </w:rPr>
        <w:t>Das Gesetz lesen mit Esra und Nehemia (Nr. 250)</w:t>
      </w:r>
      <w:r>
        <w:rPr/>
        <w:t xml:space="preserve"> untersucht.</w:t>
      </w:r>
    </w:p>
    <w:p>
      <w:pPr>
        <w:pStyle w:val="Normal"/>
        <w:rPr/>
      </w:pPr>
      <w:r>
        <w:rPr/>
      </w:r>
    </w:p>
    <w:p>
      <w:pPr>
        <w:pStyle w:val="Normal"/>
        <w:rPr/>
      </w:pPr>
      <w:r>
        <w:rPr/>
        <w:t>Mose war am Ende des Monats Elul zurückgekehrt, um mit Israel die Heiligen Tage des siebten Monats zu feiern, die im Laubhüttenfest und dem letzten großen Tag gipfelten. Von diesem Zeitpunkt an begann Israel mit dem Bau der Stiftshütte, die dann am ersten Tag des ersten Monats des folgenden Jahres errichtet wurde. Diese Symbolik sollte sich bei der Wiederherstellung unter Esra und Nehemia wiederfinden.</w:t>
      </w:r>
    </w:p>
    <w:p>
      <w:pPr>
        <w:pStyle w:val="Normal"/>
        <w:rPr/>
      </w:pPr>
      <w:r>
        <w:rPr/>
      </w:r>
    </w:p>
    <w:p>
      <w:pPr>
        <w:pStyle w:val="Normal"/>
        <w:rPr/>
      </w:pPr>
      <w:r>
        <w:rPr/>
        <w:t>Das Laubhüttenfest wurde nach der Lesung des Gesetzes unter Esra und Nehemia zum ersten Mal in Laubhütten gefeiert, die aus Zweigen gemacht waren. Es war das erste Mal, dass es in Laubhütten gefeiert wurde, seit das Fest unter Josua, dem Sohn Nuns, bei der Eroberung Kanaans auf diese Weise begangen worden war.</w:t>
      </w:r>
    </w:p>
    <w:p>
      <w:pPr>
        <w:pStyle w:val="Normal"/>
        <w:rPr/>
      </w:pPr>
      <w:r>
        <w:rPr/>
      </w:r>
    </w:p>
    <w:p>
      <w:pPr>
        <w:pStyle w:val="Normal"/>
        <w:rPr/>
      </w:pPr>
      <w:r>
        <w:rPr/>
        <w:t>Auf den ersten Blick scheint dies eine einfache Aussage ohne wirkliche Bedeutung zu sein, aber ist sie das auch? Was bedeutet sie tatsächlich? Es bedeutet im direkten Zusammenhang, dass das Laubhüttenfest während der Laubhüttenzeit seit Josua nie in Laubhütten gefeiert wurde, weder in Silo und Hebron unter den Richtern, noch unter den Königen Saul und David, noch während der gesamten Zeit des Ersten Tempels unter Salomo und allen Königen von Juda bis zur Zerstörung durch die Babylonier.</w:t>
      </w:r>
    </w:p>
    <w:p>
      <w:pPr>
        <w:pStyle w:val="Normal"/>
        <w:rPr/>
      </w:pPr>
      <w:r>
        <w:rPr/>
      </w:r>
    </w:p>
    <w:p>
      <w:pPr>
        <w:pStyle w:val="Normal"/>
        <w:rPr/>
      </w:pPr>
      <w:r>
        <w:rPr/>
        <w:t>Dies ist eine sehr wichtige Tatsache. Es wurde weder unter Juda noch unter der Kirche in den letzten zweitausend Jahren so gehalten. Es war nur während der Wiederherstellung durch Esra und Nehemia und nur für ein Jahr bei der Gesetzeslesung zum Jubeljahr.</w:t>
      </w:r>
    </w:p>
    <w:p>
      <w:pPr>
        <w:pStyle w:val="Normal"/>
        <w:rPr/>
      </w:pPr>
      <w:r>
        <w:rPr/>
      </w:r>
    </w:p>
    <w:p>
      <w:pPr>
        <w:pStyle w:val="Normal"/>
        <w:rPr/>
      </w:pPr>
      <w:r>
        <w:rPr/>
        <w:t>Was bedeutet das für den Heilsplan und worauf weist er hin? Es bedeutet, dass sich die Wiederherstellung auf den gesamten Umfang des Gesetzes bezieht und dass das Jubeljahr von Esra ein System oder einen Countdown für die Wiederherstellung unter dem Messias darstellt. Der Versöhnungstag im Jahr 2026 wird das Jubeljahr einleiten, das mit dem Versöhnungstag im Jahr 2027 enden wird. Die Ländereien der gesamten Erde werden wiederhergestellt und die Anpflanzungen für die Ernten des ersten Jahres des tausendjährigen Systems, der Gerstenernte am Schwingopfer in Abib 2028, beginnen.</w:t>
      </w:r>
    </w:p>
    <w:p>
      <w:pPr>
        <w:pStyle w:val="Normal"/>
        <w:rPr/>
      </w:pPr>
      <w:r>
        <w:rPr/>
      </w:r>
    </w:p>
    <w:p>
      <w:pPr>
        <w:pStyle w:val="Normal"/>
        <w:rPr/>
      </w:pPr>
      <w:r>
        <w:rPr/>
        <w:t>Das Jubeljahr, das mit der Wiederherstellung unter Esra und Nehemia begann, war das erste von neunundvierzig Jubeljahren, die zur Wiederherstellung unter dem Messias führen. Jesus Christus als Messias wurde im neunten Jubeljahr nach der Wiederherstellung geboren und verkündete das neunte Jubeljahr im Jahr 27 n.u.Z., indem er die Schriftrolle des Jesaja las und das Annehmbare Jahr des Herrn oder das Jubeljahr verkündete. Nach dem Passa des Jahres 28 n.u.Z. begann er zu lehren, als Johannes inhaftiert wurde. Mit anderen Worten, seine Predigerschaft begann zu Beginn des zehnten Jubeljahres nach der Wiederherstellung unter Esra und Nehemia. Die vierzig Jubiläen in der Wüste begannen ab diesem Datum und enden im Jahr 2027 mit dem Jubeljahr. Das Jahrtausendsystem beginnt mit dieser Zeit und der Wiederherstellung. Das fünfzigste Jubeljahr ist das Jubeljahr der Wiederherstellung Gottes. Es beginnt im Jahr 2028 und wird im Jahr 2077 mit der Wiederherstellung der Erde zu einem produktiven Zustand durch dieses Jubeljahr abgeschlossen. Zwischen jetzt und 2027 wird die Erde fast zerstört sein. Ein Volk, das nicht umkehrt und Gott nicht gehorcht, sondern den Lehren der Dämonen folgt, wird sie fast völlig verwüsten. Hört sich das weit hergeholt an? Es wird dennoch eintreten.</w:t>
      </w:r>
    </w:p>
    <w:p>
      <w:pPr>
        <w:pStyle w:val="Normal"/>
        <w:rPr/>
      </w:pPr>
      <w:r>
        <w:rPr/>
      </w:r>
    </w:p>
    <w:p>
      <w:pPr>
        <w:pStyle w:val="Normal"/>
        <w:rPr/>
      </w:pPr>
      <w:r>
        <w:rPr/>
        <w:t xml:space="preserve">Was ist nun mit der Mauer und der Zeit des Wiederaufbaus im fünften Monat Ab und im sechsten Monat Elul? Der Bau der Mauer symbolisiert die Vorbereitung und Verteidigung des Volkes Gottes in der Zeit von Pfingsten bis zum Laubhüttenfest und dem tausendjährigen System Gottes. Welche Mauer bauen wir? Die Stadt unseres Gottes wird nach einem Plan gebaut. Gruppen, die an verschiedenen Orten mit verschiedenen Aufgaben betraut sind, bekommen Abschnitte zugewiesen, an denen sie bauen. Auf diese Weise wird in dem betreffenden Zeitraum viel getan, und es ist schwierig, die Arbeit zu stoppen. Dies ist der Zeitraum, den Mose auf dem Berg mit Christus vorauszeigt. Das sollte uns zeigen, dass wir am Tempel und an der Stadt Gottes arbeiten würden, während Christus bei Gott und nicht physisch bei uns in Jerusalem ist. Auf dieselbe Weise konnte Esra mit Artaxerxes II. in Babylon sein und sich dennoch die Arbeit am Tempel Gottes anrechnen lassen, obwohl er einem fremden König unterstand, dem Gott erlaubte, über Juda zu herrschen, so wie er Satan erlaubt, die Welt zu regieren, während die Auserwählten zur Geburt gebracht werden. Sogar Artaxerxes spielte eine Rolle bei der Ausstattung des Tempels Gottes (siehe das Studienpapier </w:t>
      </w:r>
      <w:r>
        <w:rPr>
          <w:color w:val="0000FF"/>
        </w:rPr>
        <w:t>Das Gesetz lesen mit Esra und Nehemia (Nr. 250)</w:t>
      </w:r>
      <w:r>
        <w:rPr/>
        <w:t>).</w:t>
      </w:r>
    </w:p>
    <w:p>
      <w:pPr>
        <w:pStyle w:val="Normal"/>
        <w:rPr/>
      </w:pPr>
      <w:r>
        <w:rPr/>
      </w:r>
    </w:p>
    <w:p>
      <w:pPr>
        <w:pStyle w:val="Normal"/>
        <w:rPr/>
      </w:pPr>
      <w:r>
        <w:rPr/>
        <w:t xml:space="preserve">Cyrus, der zwar der Gesalbte des Herrn war, aber nicht zu Israel gehörte, ordnete den Bau des Tempels an. Er sollte unter Darius Hystaspes begonnen werden, wurde aber nicht gebaut, und der Bau des Tempels wurde von Artaxerxes I. gestoppt und blieb bis zur Herrschaft von Darius II. stehen, der in Esra Kapitel 4 Darius der Perser genannt wird. Diese Bauabfolge ist für das Verständnis des Plans Gottes sehr wichtig. Deshalb sind die Abfolge und die Prophezeiungen vom so genannten Christentum falsch dargestellt und verzerrt worden. Sogar einige in der Kirche Gottes lehren diesbezüglich falsche Lehren, die dem Wort Gottes widersprechen, und folgen in diesem Irrtum den Trinitariern. Daniel 9,25 wurde absichtlich falsch übersetzt und falsch datiert, so dass das volle Verständnis der Prophezeiung nicht erfasst werden kann, und sowohl das Judentum als auch das Christentum sind an der Falschheit zur Selbstrechtfertigung beteiligt. Lesen Sie das Studienpapier </w:t>
      </w:r>
      <w:hyperlink r:id="rId9">
        <w:r>
          <w:rPr>
            <w:rStyle w:val="InternetLink"/>
          </w:rPr>
          <w:t>Das Zeichen des Jona und die Geschichte des Wiederaufbaus des Tempels (Nr. 013)</w:t>
        </w:r>
      </w:hyperlink>
      <w:r>
        <w:rPr/>
        <w:t>. Das Zeichen des Jona ist das einzige Zeichen, das der Predigerschaft Christi und der Kirche gegeben wird. Wir sollten also diese Abfolge sehr gut verstehen, denn wir werden kein anderes Zeichen haben.</w:t>
      </w:r>
    </w:p>
    <w:p>
      <w:pPr>
        <w:pStyle w:val="Normal"/>
        <w:rPr/>
      </w:pPr>
      <w:r>
        <w:rPr/>
      </w:r>
    </w:p>
    <w:p>
      <w:pPr>
        <w:pStyle w:val="Normal"/>
        <w:rPr/>
      </w:pPr>
      <w:r>
        <w:rPr/>
        <w:t>Der Befehl zum Bau des Tempels Gottes wurde zweiundfünfzig Jubeljahre vor der Jahrtausendwende von Kyrus erteilt. Der Bau wurde unter Hystaspes begonnen, war aber halbherzig, und die Juden wohnten nicht in Jerusalem. Artaxerxes I. stoppte den Bau wegen der Aufstandskriege, und der Bau blieb bis Darius (II.) dem Perser um 419 stehen. Die Versorgungsdekrete wurden unter Artaxerxes II. erlassen, als Nehemia zum Statthalter von Judäa ernannt wurde. Am Ende der zweiundfünfzig Tage waren die Mauern der Stadt Gottes fertiggestellt. Das war von der Pfingstzeit, die den Beginn der Ernte der Auserwählten symbolisiert, bis zur Zeit vor dem Tausendjährigen System und der Ernte der Welt, die durch den siebten Monat Tischri symbolisiert wird.</w:t>
      </w:r>
    </w:p>
    <w:p>
      <w:pPr>
        <w:pStyle w:val="Normal"/>
        <w:rPr/>
      </w:pPr>
      <w:r>
        <w:rPr/>
      </w:r>
    </w:p>
    <w:p>
      <w:pPr>
        <w:pStyle w:val="Normal"/>
        <w:rPr/>
      </w:pPr>
      <w:r>
        <w:rPr/>
        <w:t xml:space="preserve">Die Zeit des Satans ist auf das Ende der 120 Jubeljahre der verfluchten Erde begrenzt. Diese Zeit ist verkürzt. Es folgt wie die Nacht dem Tag, dass der Zeitrahmen für die 120 Jubeljahre im Jahr 2027 endet, und somit ist die Zeit, die verkürzt wird, die Zeit der Endzeit, kurz vor 2027. Welches Jahr es genau ist, wissen wir derzeit nicht, da die Zeugen 1260 Tage und dann 3,5 Tage in Jerusalem sein werden (siehe das Studienpapier </w:t>
      </w:r>
      <w:r>
        <w:rPr>
          <w:color w:val="0000FF"/>
        </w:rPr>
        <w:t>Die Zeugen (einschließlich der Zwei Zeugen) (Nr. 135)</w:t>
      </w:r>
      <w:r>
        <w:rPr/>
        <w:t>). Der Messias kann also frühestens 1263,5 Tage, nachdem die Zeugen ihren Platz in Jerusalem eingenommen haben und in Säcke gekleidet sind, wiederkommen. Aber sobald sie beginnen, werden wir in der Lage sein, den Advent ziemlich genau zu bestimmen.</w:t>
      </w:r>
    </w:p>
    <w:p>
      <w:pPr>
        <w:pStyle w:val="Normal"/>
        <w:rPr/>
      </w:pPr>
      <w:r>
        <w:rPr/>
      </w:r>
    </w:p>
    <w:p>
      <w:pPr>
        <w:pStyle w:val="Normal"/>
        <w:rPr/>
      </w:pPr>
      <w:r>
        <w:rPr/>
        <w:t>Es sollte inzwischen offensichtlich sein, dass der Zeitraum vom 1. Abib bis zum 21. Tischri voller Symbolik ist und dass die Aktivitäten von Mose in diesem Zeitraum das Werk Christi mit uns im Heilsplan widerspiegeln.</w:t>
      </w:r>
    </w:p>
    <w:p>
      <w:pPr>
        <w:pStyle w:val="Normal"/>
        <w:rPr/>
      </w:pPr>
      <w:r>
        <w:rPr/>
      </w:r>
    </w:p>
    <w:p>
      <w:pPr>
        <w:pStyle w:val="Normal"/>
        <w:rPr/>
      </w:pPr>
      <w:r>
        <w:rPr/>
        <w:t>Der fünfte und sechste Monat sind die Zeit der größten Aktivität und Umkehr. Wenn wir getauft sind, ist es noch nicht vorbei; es hat gerade erst begonnen. Deshalb finden Taufen normalerweise in der Passa- oder Laubhüttenzeit statt. Von Laubhütten an beginnt der Prozess der Vorbereitung auf Passa und dann die Entfaltung des Plans in der Abfolge der drei Feste. Die Aktivitäten des Mose zeigen uns, was zu tun ist und was von uns erwartet wird. Der Exodus endete nicht mit dem Exodus; er begann mit dem Heiligungsprozess und dem Zeugnis vor Pharao und Ägypten und entfaltete sich in seiner Abfolge bis zum letzten großen Tag am 22. des siebten Monats.</w:t>
      </w:r>
    </w:p>
    <w:p>
      <w:pPr>
        <w:pStyle w:val="Normal"/>
        <w:rPr/>
      </w:pPr>
      <w:r>
        <w:rPr/>
      </w:r>
    </w:p>
    <w:p>
      <w:pPr>
        <w:pStyle w:val="Normal"/>
        <w:rPr/>
      </w:pPr>
      <w:r>
        <w:rPr/>
        <w:t>Von diesem Zeitpunkt an begann Israel nach dem ursprünglichen System mit dem Bau der Stiftshütte Gottes. Wir sind die Bausteine der Stiftshütte, die mit unseren eigenen freiwilligen Opfern errichtet wurde.</w:t>
      </w:r>
    </w:p>
    <w:p>
      <w:pPr>
        <w:pStyle w:val="Normal"/>
        <w:rPr/>
      </w:pPr>
      <w:r>
        <w:rPr/>
      </w:r>
    </w:p>
    <w:p>
      <w:pPr>
        <w:pStyle w:val="Normal"/>
        <w:rPr/>
      </w:pPr>
      <w:r>
        <w:rPr/>
        <w:t xml:space="preserve">Vom Ende der Festzeit bis zum nächsten Neujahrsfest am 1. Abib wurde die Stiftshütte gebaut und an diesem Datum aufgerichtet (2.Mose 40,2). Dieses Datum ist der Beginn des Prozesses des Aufbaus und der Heiligung des Tempels Gottes auf fortlaufender Basis (siehe das Studienpapier </w:t>
      </w:r>
      <w:hyperlink r:id="rId10">
        <w:r>
          <w:rPr>
            <w:rStyle w:val="InternetLink"/>
          </w:rPr>
          <w:t>Heiligung des Tempels Gottes (Nr. 241)</w:t>
        </w:r>
      </w:hyperlink>
      <w:r>
        <w:rPr/>
        <w:t>). Das neue Jahr ist eine feierliche Versammlung des Tempels Gottes, mit der der fortlaufende Prozess der Errichtung des Tempels beginnt.</w:t>
      </w:r>
    </w:p>
    <w:p>
      <w:pPr>
        <w:pStyle w:val="Normal"/>
        <w:rPr/>
      </w:pPr>
      <w:r>
        <w:rPr/>
      </w:r>
    </w:p>
    <w:p>
      <w:pPr>
        <w:pStyle w:val="Normal"/>
        <w:rPr/>
      </w:pPr>
      <w:r>
        <w:rPr/>
        <w:t>Der Plan Gottes spiegelt sich in den jährlichen Festen wider, und die Aufstiege des Mose zeigen, dass wir durch Christus in eine Beziehung der Verherrlichung mit Gott eintreten können. Wir, die wir vorherbestimmt sind, sind auserwählt und berufen. Dann werden wir gerechtfertigt und anschließend durch Christus verherrlicht.</w:t>
      </w:r>
    </w:p>
    <w:p>
      <w:pPr>
        <w:pStyle w:val="Normal"/>
        <w:rPr/>
      </w:pPr>
      <w:r>
        <w:rPr/>
      </w:r>
    </w:p>
    <w:p>
      <w:pPr>
        <w:pStyle w:val="Normal"/>
        <w:rPr/>
      </w:pPr>
      <w:r>
        <w:rPr/>
        <w:t>Haltet die Sabbate, Neumonde und Feste des Herrn, damit wir uns an das erinnern, wozu wir berufen sind. Wenn Gott für uns ist, wer kann dann gegen uns se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rFonts w:eastAsia="Times New Roman"/>
          <w:sz w:val="26"/>
          <w:szCs w:val="26"/>
        </w:rPr>
        <w:t xml:space="preserve">                                                                 </w:t>
      </w:r>
      <w:r>
        <w:rPr>
          <w:b/>
          <w:sz w:val="26"/>
          <w:szCs w:val="26"/>
        </w:rPr>
        <w:t>Anhang</w:t>
      </w:r>
    </w:p>
    <w:p>
      <w:pPr>
        <w:pStyle w:val="Normal"/>
        <w:jc w:val="center"/>
        <w:rPr>
          <w:b/>
          <w:b/>
          <w:sz w:val="26"/>
          <w:szCs w:val="26"/>
        </w:rPr>
      </w:pPr>
      <w:r>
        <w:rPr>
          <w:b/>
          <w:sz w:val="26"/>
          <w:szCs w:val="26"/>
        </w:rPr>
        <w:t>Die Aufstiege des Mose</w:t>
      </w:r>
    </w:p>
    <w:p>
      <w:pPr>
        <w:pStyle w:val="Normal"/>
        <w:jc w:val="center"/>
        <w:rPr>
          <w:sz w:val="20"/>
        </w:rPr>
      </w:pPr>
      <w:r>
        <w:rPr>
          <w:sz w:val="20"/>
        </w:rPr>
        <w:t>(Tabelle von Arnold und Ester Anderson und Wade Cox)</w:t>
      </w:r>
    </w:p>
    <w:p>
      <w:pPr>
        <w:pStyle w:val="Normal"/>
        <w:widowControl/>
        <w:ind w:right="29" w:hanging="0"/>
        <w:rPr>
          <w:rFonts w:eastAsia="Times New Roman"/>
          <w:sz w:val="20"/>
          <w:lang w:val="en-AU"/>
        </w:rPr>
      </w:pPr>
      <w:r>
        <w:rPr>
          <w:rFonts w:eastAsia="Times New Roman"/>
          <w:sz w:val="20"/>
          <w:lang w:val="en-AU"/>
        </w:rPr>
      </w:r>
    </w:p>
    <w:tbl>
      <w:tblPr>
        <w:tblW w:w="9600" w:type="dxa"/>
        <w:jc w:val="left"/>
        <w:tblInd w:w="-5" w:type="dxa"/>
        <w:tblLayout w:type="fixed"/>
        <w:tblCellMar>
          <w:top w:w="0" w:type="dxa"/>
          <w:left w:w="108" w:type="dxa"/>
          <w:bottom w:w="0" w:type="dxa"/>
          <w:right w:w="108" w:type="dxa"/>
        </w:tblCellMar>
      </w:tblPr>
      <w:tblGrid>
        <w:gridCol w:w="2269"/>
        <w:gridCol w:w="611"/>
        <w:gridCol w:w="67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ind w:right="29" w:hanging="0"/>
              <w:rPr>
                <w:rFonts w:eastAsia="Times New Roman"/>
                <w:sz w:val="20"/>
                <w:szCs w:val="8"/>
                <w:lang w:val="en-US"/>
              </w:rPr>
            </w:pPr>
            <w:r>
              <w:rPr>
                <w:rFonts w:eastAsia="Times New Roman"/>
                <w:sz w:val="20"/>
                <w:lang w:val="en-AU"/>
              </w:rPr>
              <w:t>Die Erlösung begann mit dem Exodus am Neumond von Abib.  Am 15. wurde Israel aus Ägypten herausgeführt, als der Todesengel über das Blut an ihren Türpfosten hinwegging. Das Blut des Lammes weist uns auf Jesus Christus als unser Lamm, unseren Messias, für die Erlösung der gesamten Menschheit hin.</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rPr>
                <w:rFonts w:eastAsia="Times New Roman"/>
                <w:sz w:val="20"/>
                <w:szCs w:val="16"/>
                <w:lang w:val="en-US"/>
              </w:rPr>
            </w:pPr>
            <w:r>
              <w:rPr>
                <w:rFonts w:eastAsia="Times New Roman"/>
                <w:sz w:val="20"/>
                <w:szCs w:val="16"/>
                <w:lang w:val="en-US"/>
              </w:rPr>
            </w:r>
          </w:p>
          <w:p>
            <w:pPr>
              <w:pStyle w:val="Normal"/>
              <w:widowControl/>
              <w:ind w:right="29" w:hanging="0"/>
              <w:rPr>
                <w:rFonts w:eastAsia="Times New Roman"/>
                <w:sz w:val="20"/>
                <w:szCs w:val="16"/>
                <w:lang w:val="en-US"/>
              </w:rPr>
            </w:pPr>
            <w:r>
              <w:rPr>
                <w:rFonts w:eastAsia="Times New Roman"/>
                <w:sz w:val="20"/>
                <w:szCs w:val="16"/>
                <w:lang w:val="en-US"/>
              </w:rPr>
            </w:r>
          </w:p>
          <w:p>
            <w:pPr>
              <w:pStyle w:val="Normal"/>
              <w:widowControl/>
              <w:ind w:right="29" w:hanging="0"/>
              <w:jc w:val="center"/>
              <w:rPr>
                <w:rFonts w:eastAsia="Times New Roman"/>
                <w:b/>
                <w:b/>
                <w:bCs/>
                <w:sz w:val="20"/>
                <w:szCs w:val="36"/>
                <w:u w:val="single"/>
                <w:lang w:val="en-AU"/>
              </w:rPr>
            </w:pPr>
            <w:r>
              <w:rPr>
                <w:rFonts w:eastAsia="Times New Roman"/>
                <w:b/>
                <w:bCs/>
                <w:sz w:val="20"/>
                <w:szCs w:val="36"/>
                <w:u w:val="single"/>
                <w:lang w:val="en-AU"/>
              </w:rPr>
              <w:t>Die Aufstiege des Mose</w:t>
            </w:r>
          </w:p>
          <w:p>
            <w:pPr>
              <w:pStyle w:val="Normal"/>
              <w:widowControl/>
              <w:ind w:right="29" w:hanging="0"/>
              <w:jc w:val="center"/>
              <w:rPr>
                <w:rFonts w:eastAsia="Times New Roman"/>
                <w:b/>
                <w:b/>
                <w:bCs/>
                <w:sz w:val="20"/>
                <w:szCs w:val="36"/>
                <w:u w:val="single"/>
                <w:lang w:val="en-AU"/>
              </w:rPr>
            </w:pPr>
            <w:r>
              <w:rPr>
                <w:rFonts w:eastAsia="Times New Roman"/>
                <w:b/>
                <w:bCs/>
                <w:sz w:val="20"/>
                <w:szCs w:val="36"/>
                <w:u w:val="single"/>
                <w:lang w:val="en-AU"/>
              </w:rPr>
            </w:r>
          </w:p>
          <w:p>
            <w:pPr>
              <w:pStyle w:val="Normal"/>
              <w:widowControl/>
              <w:ind w:right="29" w:hanging="0"/>
              <w:jc w:val="center"/>
              <w:rPr>
                <w:rFonts w:eastAsia="Times New Roman"/>
                <w:sz w:val="20"/>
                <w:szCs w:val="36"/>
                <w:lang w:val="en-AU"/>
              </w:rPr>
            </w:pPr>
            <w:r>
              <w:rPr>
                <w:rFonts w:eastAsia="Times New Roman"/>
                <w:sz w:val="20"/>
                <w:szCs w:val="36"/>
                <w:lang w:val="en-AU"/>
              </w:rPr>
              <w:t>Diese ganze Übung lehrt uns über die Opfer und die Hingabe</w:t>
            </w:r>
          </w:p>
          <w:p>
            <w:pPr>
              <w:pStyle w:val="Normal"/>
              <w:widowControl/>
              <w:ind w:right="29" w:hanging="0"/>
              <w:jc w:val="center"/>
              <w:rPr>
                <w:rFonts w:eastAsia="Times New Roman"/>
                <w:b/>
                <w:b/>
                <w:bCs/>
                <w:sz w:val="20"/>
                <w:szCs w:val="36"/>
                <w:u w:val="single"/>
                <w:lang w:val="en-AU"/>
              </w:rPr>
            </w:pPr>
            <w:r>
              <w:rPr>
                <w:rFonts w:eastAsia="Times New Roman"/>
                <w:sz w:val="20"/>
                <w:szCs w:val="36"/>
                <w:lang w:val="en-AU"/>
              </w:rPr>
              <w:t>die erforderlich sind, um das Reich Gottes zu erlangen</w:t>
            </w:r>
            <w:r>
              <w:rPr>
                <w:rFonts w:eastAsia="Times New Roman"/>
                <w:b/>
                <w:bCs/>
                <w:sz w:val="20"/>
                <w:szCs w:val="36"/>
                <w:u w:val="single"/>
                <w:lang w:val="en-AU"/>
              </w:rPr>
              <w:t>.</w:t>
            </w:r>
          </w:p>
          <w:p>
            <w:pPr>
              <w:pStyle w:val="Normal"/>
              <w:widowControl/>
              <w:ind w:right="29" w:hanging="0"/>
              <w:jc w:val="center"/>
              <w:rPr>
                <w:rFonts w:eastAsia="Times New Roman"/>
                <w:b/>
                <w:b/>
                <w:bCs/>
                <w:sz w:val="20"/>
                <w:szCs w:val="36"/>
                <w:u w:val="single"/>
                <w:lang w:val="en-AU"/>
              </w:rPr>
            </w:pPr>
            <w:r>
              <w:rPr>
                <w:rFonts w:eastAsia="Times New Roman"/>
                <w:b/>
                <w:bCs/>
                <w:sz w:val="20"/>
                <w:szCs w:val="36"/>
                <w:u w:val="single"/>
                <w:lang w:val="en-AU"/>
              </w:rPr>
            </w:r>
          </w:p>
          <w:p>
            <w:pPr>
              <w:pStyle w:val="Normal"/>
              <w:widowControl/>
              <w:ind w:right="29" w:hanging="0"/>
              <w:jc w:val="center"/>
              <w:rPr>
                <w:rFonts w:eastAsia="Times New Roman"/>
                <w:sz w:val="20"/>
                <w:lang w:val="en-US"/>
              </w:rPr>
            </w:pPr>
            <w:r>
              <w:rPr>
                <w:rFonts w:eastAsia="Times New Roman"/>
                <w:sz w:val="20"/>
                <w:lang w:val="en-US"/>
              </w:rPr>
              <w:t>Die ersten drei Aufstiege dienten der Vorbereitung auf die Übergabe des Gesetzes.</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12"/>
                <w:lang w:val="en-US"/>
              </w:rPr>
            </w:pPr>
            <w:r>
              <w:rPr>
                <w:rFonts w:eastAsia="Times New Roman"/>
                <w:sz w:val="20"/>
                <w:szCs w:val="12"/>
                <w:lang w:val="en-US"/>
              </w:rPr>
            </w:r>
          </w:p>
          <w:p>
            <w:pPr>
              <w:pStyle w:val="Normal"/>
              <w:widowControl/>
              <w:ind w:right="29" w:hanging="0"/>
              <w:jc w:val="left"/>
              <w:rPr>
                <w:rFonts w:eastAsia="Times New Roman"/>
                <w:sz w:val="20"/>
                <w:lang w:val="en-US"/>
              </w:rPr>
            </w:pPr>
            <w:r>
              <w:rPr>
                <w:rFonts w:eastAsia="Times New Roman"/>
                <w:sz w:val="20"/>
                <w:lang w:val="en-US"/>
              </w:rPr>
              <w:t>Neumond des dritten Monats oder Sivan 1</w:t>
            </w:r>
          </w:p>
          <w:p>
            <w:pPr>
              <w:pStyle w:val="Normal"/>
              <w:widowControl/>
              <w:ind w:right="29" w:hanging="0"/>
              <w:jc w:val="left"/>
              <w:rPr>
                <w:rFonts w:eastAsia="Times New Roman"/>
                <w:sz w:val="20"/>
                <w:lang w:val="en-US"/>
              </w:rPr>
            </w:pPr>
            <w:r>
              <w:rPr>
                <w:rFonts w:eastAsia="Times New Roman"/>
                <w:sz w:val="20"/>
                <w:lang w:val="en-US"/>
              </w:rPr>
              <w:t>2.Mose 19,3-6</w:t>
            </w:r>
          </w:p>
          <w:p>
            <w:pPr>
              <w:pStyle w:val="Normal"/>
              <w:widowControl/>
              <w:ind w:right="29" w:hanging="0"/>
              <w:jc w:val="left"/>
              <w:rPr>
                <w:rFonts w:eastAsia="Times New Roman"/>
                <w:sz w:val="20"/>
                <w:lang w:val="en-US"/>
              </w:rPr>
            </w:pPr>
            <w:r>
              <w:rPr>
                <w:rFonts w:eastAsia="Times New Roman"/>
                <w:sz w:val="20"/>
                <w:lang w:val="en-US"/>
              </w:rPr>
              <w:t>2.Mose 19,7-8</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left="113" w:right="113" w:hanging="0"/>
              <w:jc w:val="center"/>
              <w:rPr>
                <w:rFonts w:eastAsia="Times New Roman"/>
                <w:b/>
                <w:b/>
                <w:sz w:val="20"/>
                <w:lang w:val="en-US"/>
              </w:rPr>
            </w:pPr>
            <w:r>
              <w:rPr>
                <w:rFonts w:eastAsia="Times New Roman"/>
                <w:b/>
                <w:sz w:val="20"/>
                <w:lang w:val="en-US"/>
              </w:rPr>
              <w:t>1. Aufstieg</w:t>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ind w:right="29" w:hanging="0"/>
              <w:rPr>
                <w:rFonts w:eastAsia="Times New Roman"/>
                <w:sz w:val="20"/>
                <w:szCs w:val="8"/>
                <w:lang w:val="en-US"/>
              </w:rPr>
            </w:pPr>
            <w:r>
              <w:rPr>
                <w:rFonts w:eastAsia="Times New Roman"/>
                <w:sz w:val="20"/>
                <w:szCs w:val="8"/>
                <w:lang w:val="en-US"/>
              </w:rPr>
              <w:t>Mose stieg hinauf, um mit Gott zu sein, und der Herr sprach zu ihm:  "Sage den Kindern Jakobs: Ihr habt gesehen, was ich den Ägyptern angetan habe und wie ich euch auf Adlerflügeln getragen habe... Wenn ihr meinem Bund gehorcht, werdet ihr mir ein besonderer Schatz sein vor allen Völkern, und ihr sollt mir ein Königreich von Priestern und ein heiliges Volk sein. Sage den Kindern Israel diese Worte." Mose tat, was der Herr ihm befohlen hatte.</w:t>
            </w:r>
          </w:p>
          <w:p>
            <w:pPr>
              <w:pStyle w:val="Normal"/>
              <w:widowControl/>
              <w:ind w:right="29" w:hanging="0"/>
              <w:rPr>
                <w:rFonts w:eastAsia="Times New Roman"/>
                <w:sz w:val="20"/>
                <w:szCs w:val="8"/>
                <w:lang w:val="en-US"/>
              </w:rPr>
            </w:pPr>
            <w:r>
              <w:rPr>
                <w:rFonts w:eastAsia="Times New Roman"/>
                <w:sz w:val="20"/>
                <w:szCs w:val="8"/>
                <w:lang w:val="en-US"/>
              </w:rPr>
              <w:t>Gott gab sein Bundesversprechen.</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12"/>
                <w:lang w:val="en-US"/>
              </w:rPr>
            </w:pPr>
            <w:r>
              <w:rPr>
                <w:rFonts w:eastAsia="Times New Roman"/>
                <w:sz w:val="20"/>
                <w:szCs w:val="12"/>
                <w:lang w:val="en-US"/>
              </w:rPr>
            </w:r>
          </w:p>
          <w:p>
            <w:pPr>
              <w:pStyle w:val="Normal"/>
              <w:jc w:val="left"/>
              <w:rPr>
                <w:sz w:val="20"/>
              </w:rPr>
            </w:pPr>
            <w:r>
              <w:rPr>
                <w:sz w:val="20"/>
              </w:rPr>
              <w:t>Zwischen Sivan 1-6</w:t>
            </w:r>
          </w:p>
          <w:p>
            <w:pPr>
              <w:pStyle w:val="Normal"/>
              <w:jc w:val="left"/>
              <w:rPr>
                <w:sz w:val="20"/>
              </w:rPr>
            </w:pPr>
            <w:r>
              <w:rPr>
                <w:sz w:val="20"/>
              </w:rPr>
            </w:r>
          </w:p>
          <w:p>
            <w:pPr>
              <w:pStyle w:val="Normal"/>
              <w:widowControl/>
              <w:ind w:right="29" w:hanging="0"/>
              <w:jc w:val="left"/>
              <w:rPr>
                <w:rFonts w:eastAsia="Times New Roman"/>
                <w:sz w:val="20"/>
                <w:lang w:val="en-US"/>
              </w:rPr>
            </w:pPr>
            <w:r>
              <w:rPr>
                <w:rFonts w:eastAsia="Times New Roman"/>
                <w:sz w:val="20"/>
                <w:lang w:val="en-US"/>
              </w:rPr>
            </w:r>
          </w:p>
          <w:p>
            <w:pPr>
              <w:pStyle w:val="Normal"/>
              <w:jc w:val="left"/>
              <w:rPr>
                <w:sz w:val="20"/>
              </w:rPr>
            </w:pPr>
            <w:r>
              <w:rPr>
                <w:sz w:val="20"/>
              </w:rPr>
              <w:t>2.Mose 19:8-13</w:t>
            </w:r>
          </w:p>
          <w:p>
            <w:pPr>
              <w:pStyle w:val="Normal"/>
              <w:jc w:val="left"/>
              <w:rPr>
                <w:sz w:val="20"/>
              </w:rPr>
            </w:pPr>
            <w:r>
              <w:rPr>
                <w:sz w:val="20"/>
              </w:rPr>
              <w:t>2.Mose 19:14-19</w:t>
            </w:r>
          </w:p>
          <w:p>
            <w:pPr>
              <w:pStyle w:val="Normal"/>
              <w:widowControl/>
              <w:ind w:right="29" w:hanging="0"/>
              <w:jc w:val="center"/>
              <w:rPr>
                <w:rFonts w:eastAsia="Times New Roman"/>
                <w:sz w:val="20"/>
                <w:lang w:val="en-US"/>
              </w:rPr>
            </w:pPr>
            <w:r>
              <w:rPr>
                <w:rFonts w:eastAsia="Times New Roman"/>
                <w:sz w:val="20"/>
                <w:lang w:val="en-US"/>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rPr>
            </w:pPr>
            <w:r>
              <w:rPr>
                <w:b/>
                <w:sz w:val="20"/>
              </w:rPr>
              <w:t>2. Aufstieg</w:t>
            </w:r>
          </w:p>
          <w:p>
            <w:pPr>
              <w:pStyle w:val="Normal"/>
              <w:widowControl/>
              <w:ind w:right="29" w:hanging="0"/>
              <w:jc w:val="center"/>
              <w:rPr>
                <w:rFonts w:eastAsia="Times New Roman"/>
                <w:b/>
                <w:b/>
                <w:bCs/>
                <w:sz w:val="20"/>
                <w:lang w:val="en-US"/>
              </w:rPr>
            </w:pPr>
            <w:r>
              <w:rPr>
                <w:rFonts w:eastAsia="Times New Roman"/>
                <w:b/>
                <w:bCs/>
                <w:sz w:val="20"/>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b/>
                <w:b/>
                <w:bCs/>
                <w:sz w:val="20"/>
                <w:szCs w:val="12"/>
                <w:lang w:val="en-US"/>
              </w:rPr>
            </w:pPr>
            <w:r>
              <w:rPr>
                <w:rFonts w:eastAsia="Times New Roman"/>
                <w:b/>
                <w:bCs/>
                <w:sz w:val="20"/>
                <w:szCs w:val="12"/>
                <w:lang w:val="en-US"/>
              </w:rPr>
            </w:r>
          </w:p>
          <w:p>
            <w:pPr>
              <w:pStyle w:val="Normal"/>
              <w:rPr>
                <w:sz w:val="20"/>
              </w:rPr>
            </w:pPr>
            <w:r>
              <w:rPr>
                <w:sz w:val="20"/>
              </w:rPr>
              <w:t>Mose kehrte zurück und erzählte dem Herrn die Worte des Volkes. Sie sagten, sie würden alles befolgen, was der Herr ihnen geboten hatte.  Der Herr sagte zu Mose: "Geh hinab und heilige das Volk. Ich werde zu ihnen hinabsteigen. Sie sollen am dritten Tag bereit sein, ihre Kleider waschen, die Grenzen setzen, damit sie nicht übertreten und umkommen... Am dritten Tag kam der Herr in einer Wolke mit Feuer und einem immer lauter werdenden Posaunenstoß auf den Sinai herab. Mose sprach, und der Herr antwortete ihm mit einer Stimme. Auf diese Weise gab Gott dem Mose mündlich die Grundlage des Gesetzes, und das Volk nahm den Bund an, als es davon erfuhr.</w:t>
            </w:r>
          </w:p>
          <w:p>
            <w:pPr>
              <w:pStyle w:val="Normal"/>
              <w:widowControl/>
              <w:ind w:right="29" w:hanging="0"/>
              <w:rPr>
                <w:rFonts w:eastAsia="Times New Roman"/>
                <w:sz w:val="20"/>
                <w:szCs w:val="8"/>
              </w:rPr>
            </w:pPr>
            <w:r>
              <w:rPr>
                <w:rFonts w:eastAsia="Times New Roman"/>
                <w:sz w:val="20"/>
                <w:szCs w:val="8"/>
              </w:rPr>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8"/>
                <w:lang w:val="en-US"/>
              </w:rPr>
            </w:pPr>
            <w:r>
              <w:rPr>
                <w:rFonts w:eastAsia="Times New Roman"/>
                <w:sz w:val="20"/>
                <w:szCs w:val="8"/>
                <w:lang w:val="en-US"/>
              </w:rPr>
            </w:r>
          </w:p>
          <w:p>
            <w:pPr>
              <w:pStyle w:val="Normal"/>
              <w:jc w:val="center"/>
              <w:rPr>
                <w:rFonts w:eastAsia="Times New Roman"/>
                <w:sz w:val="20"/>
                <w:lang w:val="en-US"/>
              </w:rPr>
            </w:pPr>
            <w:r>
              <w:rPr>
                <w:rFonts w:eastAsia="Times New Roman"/>
                <w:sz w:val="20"/>
                <w:lang w:val="en-US"/>
              </w:rPr>
            </w:r>
          </w:p>
          <w:p>
            <w:pPr>
              <w:pStyle w:val="Normal"/>
              <w:jc w:val="left"/>
              <w:rPr>
                <w:sz w:val="20"/>
              </w:rPr>
            </w:pPr>
            <w:r>
              <w:rPr>
                <w:sz w:val="20"/>
              </w:rPr>
              <w:t>Zwischen Sivan 1-6</w:t>
            </w:r>
          </w:p>
          <w:p>
            <w:pPr>
              <w:pStyle w:val="Normal"/>
              <w:jc w:val="center"/>
              <w:rPr>
                <w:sz w:val="20"/>
              </w:rPr>
            </w:pPr>
            <w:r>
              <w:rPr>
                <w:sz w:val="20"/>
              </w:rPr>
            </w:r>
          </w:p>
          <w:p>
            <w:pPr>
              <w:pStyle w:val="Normal"/>
              <w:rPr>
                <w:sz w:val="20"/>
              </w:rPr>
            </w:pPr>
            <w:r>
              <w:rPr>
                <w:sz w:val="20"/>
              </w:rPr>
              <w:t>2.Mose 19:20-24</w:t>
            </w:r>
          </w:p>
          <w:p>
            <w:pPr>
              <w:pStyle w:val="Normal"/>
              <w:rPr>
                <w:sz w:val="20"/>
              </w:rPr>
            </w:pPr>
            <w:r>
              <w:rPr>
                <w:sz w:val="20"/>
              </w:rPr>
              <w:t>2.Mose 19:25</w:t>
            </w:r>
          </w:p>
          <w:p>
            <w:pPr>
              <w:pStyle w:val="Normal"/>
              <w:rPr>
                <w:sz w:val="20"/>
              </w:rPr>
            </w:pPr>
            <w:r>
              <w:rPr>
                <w:sz w:val="20"/>
              </w:rPr>
              <w:t>2.Mose 20:1-23:33</w:t>
            </w:r>
          </w:p>
          <w:p>
            <w:pPr>
              <w:pStyle w:val="Normal"/>
              <w:widowControl/>
              <w:ind w:right="29" w:hanging="0"/>
              <w:jc w:val="center"/>
              <w:rPr>
                <w:rFonts w:eastAsia="Times New Roman"/>
                <w:sz w:val="20"/>
              </w:rPr>
            </w:pPr>
            <w:r>
              <w:rPr>
                <w:rFonts w:eastAsia="Times New Roman"/>
                <w:sz w:val="20"/>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rPr>
            </w:pPr>
            <w:r>
              <w:rPr>
                <w:b/>
                <w:sz w:val="20"/>
              </w:rPr>
              <w:t>3. Aufstieg</w:t>
            </w:r>
          </w:p>
          <w:p>
            <w:pPr>
              <w:pStyle w:val="Normal"/>
              <w:widowControl/>
              <w:ind w:left="113" w:right="113" w:hanging="0"/>
              <w:jc w:val="center"/>
              <w:rPr>
                <w:rFonts w:eastAsia="Times New Roman"/>
                <w:b/>
                <w:b/>
                <w:sz w:val="20"/>
                <w:lang w:val="en-US"/>
              </w:rPr>
            </w:pPr>
            <w:r>
              <w:rPr>
                <w:rFonts w:eastAsia="Times New Roman"/>
                <w:b/>
                <w:sz w:val="20"/>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b/>
                <w:b/>
                <w:sz w:val="20"/>
                <w:szCs w:val="12"/>
                <w:lang w:val="en-US"/>
              </w:rPr>
            </w:pPr>
            <w:r>
              <w:rPr>
                <w:rFonts w:eastAsia="Times New Roman"/>
                <w:b/>
                <w:sz w:val="20"/>
                <w:szCs w:val="12"/>
                <w:lang w:val="en-US"/>
              </w:rPr>
            </w:r>
          </w:p>
          <w:p>
            <w:pPr>
              <w:pStyle w:val="Normal"/>
              <w:rPr>
                <w:sz w:val="20"/>
              </w:rPr>
            </w:pPr>
            <w:r>
              <w:rPr>
                <w:sz w:val="20"/>
              </w:rPr>
              <w:t>Der Herr rief von der Spitze des Berges herab: "Komm herauf, Mose". Mose stieg hinauf, und der Herr sagte: "Steig hinab und beschwöre das Volk, wenn es die Grenzen durchbricht, wird es umkommen." Wieder sagte der Herr zu Mose: "Steig hinab, und dann kommst du und Aaron hinauf, aber gebiete den Priestern und dem Volk zu bleiben".  Der Herr sprach die Zehn Gebote und gab Mose die Urteile und Verordnungen. Das Volk hörte das Donnern und den Schall der Posaune und sah die Blitze und stand weit weg und fürchtete sich.</w:t>
            </w:r>
          </w:p>
          <w:p>
            <w:pPr>
              <w:pStyle w:val="Normal"/>
              <w:rPr>
                <w:sz w:val="20"/>
              </w:rPr>
            </w:pPr>
            <w:r>
              <w:rPr>
                <w:sz w:val="20"/>
              </w:rPr>
              <w:t>Da stieg Mose herab und sagte dem Volk, es solle sich nicht fürchten, wie es geschehen war, damit es sich fürchte und nicht sündige. Zu dieser Zeit wurden die ersten Elemente des Gesetzes niedergeschrieben.</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12"/>
                <w:lang w:val="en-US"/>
              </w:rPr>
            </w:pPr>
            <w:r>
              <w:rPr>
                <w:rFonts w:eastAsia="Times New Roman"/>
                <w:sz w:val="20"/>
                <w:szCs w:val="12"/>
                <w:lang w:val="en-US"/>
              </w:rPr>
            </w:r>
          </w:p>
          <w:p>
            <w:pPr>
              <w:pStyle w:val="Normal"/>
              <w:rPr>
                <w:sz w:val="20"/>
              </w:rPr>
            </w:pPr>
            <w:r>
              <w:rPr>
                <w:sz w:val="20"/>
              </w:rPr>
              <w:t>Aufstieg am 20. Sivan</w:t>
            </w:r>
          </w:p>
          <w:p>
            <w:pPr>
              <w:pStyle w:val="Normal"/>
              <w:rPr>
                <w:sz w:val="20"/>
              </w:rPr>
            </w:pPr>
            <w:r>
              <w:rPr>
                <w:sz w:val="20"/>
              </w:rPr>
            </w:r>
          </w:p>
          <w:p>
            <w:pPr>
              <w:pStyle w:val="Normal"/>
              <w:rPr>
                <w:sz w:val="20"/>
              </w:rPr>
            </w:pPr>
            <w:r>
              <w:rPr>
                <w:sz w:val="20"/>
              </w:rPr>
              <w:t>Abstieg am Ende des vierten Monats, genannt Tammuz</w:t>
            </w:r>
          </w:p>
          <w:p>
            <w:pPr>
              <w:pStyle w:val="Normal"/>
              <w:rPr>
                <w:sz w:val="20"/>
              </w:rPr>
            </w:pPr>
            <w:r>
              <w:rPr>
                <w:sz w:val="20"/>
              </w:rPr>
            </w:r>
          </w:p>
          <w:p>
            <w:pPr>
              <w:pStyle w:val="Normal"/>
              <w:rPr>
                <w:sz w:val="20"/>
              </w:rPr>
            </w:pPr>
            <w:r>
              <w:rPr>
                <w:sz w:val="20"/>
              </w:rPr>
              <w:t>2.Mose 24:9 bis</w:t>
            </w:r>
          </w:p>
          <w:p>
            <w:pPr>
              <w:pStyle w:val="Normal"/>
              <w:rPr>
                <w:sz w:val="20"/>
              </w:rPr>
            </w:pPr>
            <w:r>
              <w:rPr>
                <w:sz w:val="20"/>
              </w:rPr>
              <w:t>2.Mose 32:14</w:t>
            </w:r>
          </w:p>
          <w:p>
            <w:pPr>
              <w:pStyle w:val="Normal"/>
              <w:rPr>
                <w:sz w:val="20"/>
              </w:rPr>
            </w:pPr>
            <w:r>
              <w:rPr>
                <w:sz w:val="20"/>
              </w:rPr>
              <w:t>2.Mose 32:15-30</w:t>
            </w:r>
          </w:p>
          <w:p>
            <w:pPr>
              <w:pStyle w:val="Normal"/>
              <w:rPr>
                <w:sz w:val="20"/>
              </w:rPr>
            </w:pPr>
            <w:r>
              <w:rPr>
                <w:sz w:val="20"/>
              </w:rPr>
              <w:t>5.Mose 9:11-21</w:t>
            </w:r>
          </w:p>
          <w:p>
            <w:pPr>
              <w:pStyle w:val="Normal"/>
              <w:widowControl/>
              <w:ind w:right="29" w:hanging="0"/>
              <w:rPr>
                <w:rFonts w:eastAsia="Times New Roman"/>
                <w:sz w:val="20"/>
                <w:szCs w:val="8"/>
              </w:rPr>
            </w:pPr>
            <w:r>
              <w:rPr>
                <w:rFonts w:eastAsia="Times New Roman"/>
                <w:sz w:val="20"/>
                <w:szCs w:val="8"/>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rPr>
            </w:pPr>
            <w:r>
              <w:rPr>
                <w:b/>
                <w:sz w:val="20"/>
              </w:rPr>
              <w:t>4. Aufgang</w:t>
            </w:r>
          </w:p>
          <w:p>
            <w:pPr>
              <w:pStyle w:val="Normal"/>
              <w:widowControl/>
              <w:ind w:right="29" w:hanging="0"/>
              <w:rPr>
                <w:rFonts w:eastAsia="Times New Roman"/>
                <w:b/>
                <w:b/>
                <w:bCs/>
                <w:sz w:val="20"/>
                <w:lang w:val="en-US"/>
              </w:rPr>
            </w:pPr>
            <w:r>
              <w:rPr>
                <w:rFonts w:eastAsia="Times New Roman"/>
                <w:b/>
                <w:bCs/>
                <w:sz w:val="20"/>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b/>
                <w:b/>
                <w:bCs/>
                <w:sz w:val="20"/>
                <w:szCs w:val="12"/>
                <w:lang w:val="en-US"/>
              </w:rPr>
            </w:pPr>
            <w:r>
              <w:rPr>
                <w:rFonts w:eastAsia="Times New Roman"/>
                <w:b/>
                <w:bCs/>
                <w:sz w:val="20"/>
                <w:szCs w:val="12"/>
                <w:lang w:val="en-US"/>
              </w:rPr>
            </w:r>
          </w:p>
          <w:p>
            <w:pPr>
              <w:pStyle w:val="Normal"/>
              <w:rPr>
                <w:sz w:val="20"/>
              </w:rPr>
            </w:pPr>
            <w:r>
              <w:rPr>
                <w:sz w:val="20"/>
              </w:rPr>
              <w:t>Der Herr befahl Mose, mit Nadab und Abihu und den siebzig Ältesten hinaufzugehen und in einiger Entfernung anzubeten. Mose allein sollte sich dem Herrn nähern. Mose reduzierte dann die Elemente des Gesetzes, die ihm damals gegeben worden waren, weiter auf die Schrift. Dann baute Mose den Altar des Herrn, stellte die zwölf Säulen entsprechend den Stämmen Israels auf und wählte junge Männer aus den zwölf Stämmen aus, um Opfer darzubringen. Mose und Aaron und die anderen zweiundsiebzig Ältesten Israels stiegen hinauf und sahen und aßen und tranken vor dem Herrn, dem Elohim Israels (vgl. 5.Mose 32,8). Dann sagte Yahovah: "Komm herauf, Mose. Ich will dir steinerne Tafeln geben und das Gesetz und die Gebote, die ich geschrieben habe, damit du sie lehrst" (2.Mose 24:12). Sechs Tage lang bedeckte eine Wolke den Berg, am siebten Tag rief Yahovah Mose aus der Wolke, die für das Volk Israel wie ein verzehrendes Feuer war. In den 40 Tagen und Nächten auf dem Berg sprach Yahovah von Israel viele Einzelheiten und gab genaue Anweisungen, wie die Stiftshütte zu bauen sei, wer und wie zu salben sei, wie die priesterlichen Gewänder anzufertigen seien, wie die Bundeslade und die Bedeckung zu bauen seien, wie die Opfer zu verrichten seien, die Sabbate und viele andere Einzelheiten. Aber das Volk wurde des Wartens überdrüssig und sündigte und ließ Aaron das Goldene Kalb machen, nach dessen unzüchtigen Riten sie sich richteten. Als Mose vom Berg herunterkam, war er über den Anblick des Goldenen Kalbs so zornig, dass er die Steintafeln zerbrach.</w:t>
            </w:r>
          </w:p>
          <w:p>
            <w:pPr>
              <w:pStyle w:val="Normal"/>
              <w:rPr>
                <w:sz w:val="20"/>
              </w:rPr>
            </w:pPr>
            <w:r>
              <w:rPr>
                <w:sz w:val="20"/>
              </w:rPr>
              <w:t xml:space="preserve">Mose hatte 40 Tage lang gefastet, doch das Volk hatte das Gesetz gebrochen, und so zerbrach Mose symbolisch die Tafeln als Zeichen des Bundesbruchs. Dann stellte er sich ins Tor und sagte: "Wer für den Herrn ist, der komme mit mir". Und sie erschlugen an diesem Tag 3000 der Aufrührer. Das Kalb wurde zermahlen und im Wasser besprengt. </w:t>
            </w:r>
          </w:p>
          <w:p>
            <w:pPr>
              <w:pStyle w:val="Normal"/>
              <w:widowControl/>
              <w:ind w:right="29" w:hanging="0"/>
              <w:rPr>
                <w:rFonts w:eastAsia="Times New Roman"/>
                <w:sz w:val="20"/>
                <w:szCs w:val="8"/>
                <w:lang w:val="en-US"/>
              </w:rPr>
            </w:pPr>
            <w:r>
              <w:rPr>
                <w:rFonts w:eastAsia="Times New Roman"/>
                <w:sz w:val="20"/>
                <w:szCs w:val="8"/>
                <w:lang w:val="en-US"/>
              </w:rPr>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12"/>
                <w:lang w:val="en-US"/>
              </w:rPr>
            </w:pPr>
            <w:r>
              <w:rPr>
                <w:rFonts w:eastAsia="Times New Roman"/>
                <w:sz w:val="20"/>
                <w:szCs w:val="12"/>
                <w:lang w:val="en-US"/>
              </w:rPr>
            </w:r>
          </w:p>
          <w:p>
            <w:pPr>
              <w:pStyle w:val="Normal"/>
              <w:jc w:val="left"/>
              <w:rPr>
                <w:bCs/>
                <w:sz w:val="20"/>
              </w:rPr>
            </w:pPr>
            <w:r>
              <w:rPr>
                <w:bCs/>
                <w:sz w:val="20"/>
              </w:rPr>
              <w:t>Aufgang 5</w:t>
            </w:r>
          </w:p>
          <w:p>
            <w:pPr>
              <w:pStyle w:val="Normal"/>
              <w:jc w:val="left"/>
              <w:rPr>
                <w:sz w:val="20"/>
              </w:rPr>
            </w:pPr>
            <w:r>
              <w:rPr>
                <w:sz w:val="20"/>
              </w:rPr>
              <w:t>wahrscheinlich im fünften Monat namens Ab</w:t>
            </w:r>
          </w:p>
          <w:p>
            <w:pPr>
              <w:pStyle w:val="Normal"/>
              <w:jc w:val="left"/>
              <w:rPr>
                <w:sz w:val="20"/>
              </w:rPr>
            </w:pPr>
            <w:r>
              <w:rPr>
                <w:sz w:val="20"/>
              </w:rPr>
            </w:r>
          </w:p>
          <w:p>
            <w:pPr>
              <w:pStyle w:val="Normal"/>
              <w:jc w:val="left"/>
              <w:rPr>
                <w:sz w:val="20"/>
              </w:rPr>
            </w:pPr>
            <w:r>
              <w:rPr>
                <w:sz w:val="20"/>
              </w:rPr>
              <w:t>2.Mose 32:31-33</w:t>
            </w:r>
          </w:p>
          <w:p>
            <w:pPr>
              <w:pStyle w:val="Normal"/>
              <w:jc w:val="left"/>
              <w:rPr>
                <w:sz w:val="20"/>
              </w:rPr>
            </w:pPr>
            <w:r>
              <w:rPr>
                <w:sz w:val="20"/>
              </w:rPr>
              <w:t>2.Mose 32:34 -</w:t>
            </w:r>
          </w:p>
          <w:p>
            <w:pPr>
              <w:pStyle w:val="Normal"/>
              <w:jc w:val="left"/>
              <w:rPr>
                <w:sz w:val="20"/>
              </w:rPr>
            </w:pPr>
            <w:r>
              <w:rPr>
                <w:sz w:val="20"/>
              </w:rPr>
              <w:t>2.Mose 34:3</w:t>
            </w:r>
          </w:p>
          <w:p>
            <w:pPr>
              <w:pStyle w:val="Normal"/>
              <w:widowControl/>
              <w:ind w:right="29" w:hanging="0"/>
              <w:jc w:val="center"/>
              <w:rPr>
                <w:rFonts w:eastAsia="Times New Roman"/>
                <w:sz w:val="20"/>
                <w:szCs w:val="8"/>
                <w:lang w:val="en-US"/>
              </w:rPr>
            </w:pPr>
            <w:r>
              <w:rPr>
                <w:rFonts w:eastAsia="Times New Roman"/>
                <w:sz w:val="20"/>
                <w:szCs w:val="8"/>
                <w:lang w:val="en-US"/>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rPr>
            </w:pPr>
            <w:r>
              <w:rPr>
                <w:b/>
                <w:sz w:val="20"/>
              </w:rPr>
              <w:t>5. Aufgang</w:t>
            </w:r>
          </w:p>
          <w:p>
            <w:pPr>
              <w:pStyle w:val="Normal"/>
              <w:widowControl/>
              <w:ind w:left="113" w:right="113" w:hanging="0"/>
              <w:jc w:val="center"/>
              <w:rPr>
                <w:rFonts w:eastAsia="Times New Roman"/>
                <w:b/>
                <w:b/>
                <w:sz w:val="20"/>
                <w:lang w:val="en-US"/>
              </w:rPr>
            </w:pPr>
            <w:r>
              <w:rPr>
                <w:rFonts w:eastAsia="Times New Roman"/>
                <w:b/>
                <w:sz w:val="20"/>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e kehrte auf den Berg zurück und bat um Vergebung für die Sünde des Götzendienstes mit dem Goldenen Kalb. Mose bat Gott, ihnen zu vergeben oder ihn aus dem Buch der Bücher zu tilgen.  Mose stieg hinab und führte das Volk dorthin, wo Gott es ihm gesagt hatte. Es gab eine Plage wegen des Kalbs. Die Stiftshütte wurde außerhalb des Lagers aufgestellt. Der Herr stieg herab und sprach zu Mose. Mose wurde gesagt, dass das Volk getrennt sein sollte. Gott hatte gesagt, dass er "meine Gegenwart" zeigen und ihn und das Volk Israel zu ihrem Besitz führen würde. Mose wurde angewiesen, einen weiteren Satz Tafeln zu hauen, und nur Mose sollte auf die Spitze des Berges kommen, und niemand sonst (oder ihre Herden) sollte auf dem Berg sein.</w:t>
            </w:r>
          </w:p>
          <w:p>
            <w:pPr>
              <w:pStyle w:val="Normal"/>
              <w:widowControl/>
              <w:ind w:right="29" w:hanging="0"/>
              <w:rPr>
                <w:rFonts w:eastAsia="Times New Roman"/>
                <w:sz w:val="20"/>
                <w:szCs w:val="8"/>
              </w:rPr>
            </w:pPr>
            <w:r>
              <w:rPr>
                <w:rFonts w:eastAsia="Times New Roman"/>
                <w:sz w:val="20"/>
                <w:szCs w:val="8"/>
              </w:rPr>
            </w:r>
          </w:p>
        </w:tc>
      </w:tr>
      <w:tr>
        <w:trPr>
          <w:trHeight w:val="337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8"/>
                <w:lang w:val="en-US"/>
              </w:rPr>
            </w:pPr>
            <w:r>
              <w:rPr>
                <w:rFonts w:eastAsia="Times New Roman"/>
                <w:sz w:val="20"/>
                <w:szCs w:val="8"/>
                <w:lang w:val="en-US"/>
              </w:rPr>
            </w:r>
          </w:p>
          <w:p>
            <w:pPr>
              <w:pStyle w:val="Normal"/>
              <w:jc w:val="center"/>
              <w:rPr>
                <w:rFonts w:eastAsia="Times New Roman"/>
                <w:sz w:val="20"/>
                <w:lang w:val="en-US"/>
              </w:rPr>
            </w:pPr>
            <w:r>
              <w:rPr>
                <w:rFonts w:eastAsia="Times New Roman"/>
                <w:sz w:val="20"/>
                <w:lang w:val="en-US"/>
              </w:rPr>
            </w:r>
          </w:p>
          <w:p>
            <w:pPr>
              <w:pStyle w:val="Normal"/>
              <w:jc w:val="left"/>
              <w:rPr>
                <w:sz w:val="20"/>
              </w:rPr>
            </w:pPr>
            <w:r>
              <w:rPr>
                <w:sz w:val="20"/>
              </w:rPr>
              <w:t>Monat Ab und Elul</w:t>
            </w:r>
          </w:p>
          <w:p>
            <w:pPr>
              <w:pStyle w:val="Normal"/>
              <w:jc w:val="center"/>
              <w:rPr>
                <w:sz w:val="20"/>
              </w:rPr>
            </w:pPr>
            <w:r>
              <w:rPr>
                <w:sz w:val="20"/>
              </w:rPr>
            </w:r>
          </w:p>
          <w:p>
            <w:pPr>
              <w:pStyle w:val="Normal"/>
              <w:jc w:val="left"/>
              <w:rPr>
                <w:sz w:val="20"/>
              </w:rPr>
            </w:pPr>
            <w:r>
              <w:rPr>
                <w:sz w:val="20"/>
              </w:rPr>
              <w:t>2.Mose 34:4-28</w:t>
            </w:r>
          </w:p>
          <w:p>
            <w:pPr>
              <w:pStyle w:val="Normal"/>
              <w:jc w:val="left"/>
              <w:rPr>
                <w:sz w:val="20"/>
              </w:rPr>
            </w:pPr>
            <w:r>
              <w:rPr>
                <w:sz w:val="20"/>
              </w:rPr>
              <w:t>2.Mose 34:29-35</w:t>
            </w:r>
          </w:p>
          <w:p>
            <w:pPr>
              <w:pStyle w:val="Normal"/>
              <w:widowControl/>
              <w:ind w:right="29" w:hanging="0"/>
              <w:jc w:val="center"/>
              <w:rPr>
                <w:rFonts w:eastAsia="Times New Roman"/>
                <w:sz w:val="20"/>
                <w:lang w:val="en-US"/>
              </w:rPr>
            </w:pPr>
            <w:r>
              <w:rPr>
                <w:rFonts w:eastAsia="Times New Roman"/>
                <w:sz w:val="20"/>
                <w:lang w:val="en-US"/>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rPr>
            </w:pPr>
            <w:r>
              <w:rPr>
                <w:b/>
                <w:sz w:val="20"/>
              </w:rPr>
              <w:t>6. Aufgang</w:t>
            </w:r>
          </w:p>
          <w:p>
            <w:pPr>
              <w:pStyle w:val="Normal"/>
              <w:widowControl/>
              <w:ind w:left="113" w:right="113" w:hanging="0"/>
              <w:jc w:val="center"/>
              <w:rPr>
                <w:rFonts w:eastAsia="Times New Roman"/>
                <w:b/>
                <w:b/>
                <w:sz w:val="20"/>
                <w:lang w:val="en-US"/>
              </w:rPr>
            </w:pPr>
            <w:r>
              <w:rPr>
                <w:rFonts w:eastAsia="Times New Roman"/>
                <w:b/>
                <w:sz w:val="20"/>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b/>
                <w:b/>
                <w:sz w:val="20"/>
                <w:szCs w:val="12"/>
                <w:lang w:val="en-US"/>
              </w:rPr>
            </w:pPr>
            <w:r>
              <w:rPr>
                <w:rFonts w:eastAsia="Times New Roman"/>
                <w:b/>
                <w:sz w:val="20"/>
                <w:szCs w:val="12"/>
                <w:lang w:val="en-US"/>
              </w:rPr>
            </w:r>
          </w:p>
          <w:p>
            <w:pPr>
              <w:pStyle w:val="Normal"/>
              <w:rPr>
                <w:sz w:val="20"/>
              </w:rPr>
            </w:pPr>
            <w:r>
              <w:rPr>
                <w:sz w:val="20"/>
              </w:rPr>
              <w:t>Mose nahm die zweite Tafelreihe mit auf den Berg.  Dort betete er an und bat Gott um Vergebung für das Volk. Mose wurde gesagt, er solle keine Bündnisse mit anderen Völkern schließen, sonst würden sie von ihnen in eine Falle gelockt werden und sich mit diesen Völkern, die an andere Götter glauben, einlassen.  Bei diesem Besuch werden die heiligen Tage aufgelistet und angegeben. Während dieser zweiten 40 Tage wurde Mose mehr von dem Gesetz gegeben. Mose sollte einen teilweisen Einblick in die Herrlichkeit des Herrn erhalten. Der Yahovah der Gegenwart durfte nicht in seinem voll verherrlichten Zustand gesehen werden, sonst würde die Person sterben. Mose wurde angewiesen, die Worte des Gesetzes, die ihm gegeben wurden, aufzuschreiben, aber die Zehn Gebote wurden von den Fingern des Yahovah in die Steintafeln geschrieben. Das gesamte Gesetz des Bundes wurde Moses jedoch von Yahovah von Israel gegeben. Zu dieser Zeit stieg Moses vom Berg herab, und sein Gesicht leuchtete, weil er der Herrlichkeit des Herrn ausgesetzt war.</w:t>
            </w:r>
          </w:p>
          <w:p>
            <w:pPr>
              <w:pStyle w:val="Normal"/>
              <w:widowControl/>
              <w:ind w:right="29" w:hanging="0"/>
              <w:rPr>
                <w:rFonts w:eastAsia="Times New Roman"/>
                <w:sz w:val="20"/>
                <w:szCs w:val="8"/>
              </w:rPr>
            </w:pPr>
            <w:r>
              <w:rPr>
                <w:rFonts w:eastAsia="Times New Roman"/>
                <w:sz w:val="20"/>
                <w:szCs w:val="8"/>
              </w:rPr>
            </w:r>
          </w:p>
        </w:tc>
      </w:tr>
      <w:tr>
        <w:trPr>
          <w:trHeight w:val="1371"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9" w:hanging="0"/>
              <w:jc w:val="center"/>
              <w:rPr>
                <w:rFonts w:eastAsia="Times New Roman"/>
                <w:sz w:val="20"/>
                <w:szCs w:val="12"/>
                <w:lang w:val="en-US"/>
              </w:rPr>
            </w:pPr>
            <w:r>
              <w:rPr>
                <w:rFonts w:eastAsia="Times New Roman"/>
                <w:sz w:val="20"/>
                <w:szCs w:val="12"/>
                <w:lang w:val="en-US"/>
              </w:rPr>
            </w:r>
          </w:p>
          <w:p>
            <w:pPr>
              <w:pStyle w:val="Normal"/>
              <w:jc w:val="center"/>
              <w:rPr>
                <w:sz w:val="20"/>
              </w:rPr>
            </w:pPr>
            <w:r>
              <w:rPr>
                <w:sz w:val="20"/>
              </w:rPr>
              <w:t>Die siebte und letzte Phase</w:t>
            </w:r>
          </w:p>
          <w:p>
            <w:pPr>
              <w:pStyle w:val="Normal"/>
              <w:rPr>
                <w:sz w:val="20"/>
              </w:rPr>
            </w:pPr>
            <w:r>
              <w:rPr>
                <w:sz w:val="20"/>
              </w:rPr>
            </w:r>
          </w:p>
          <w:p>
            <w:pPr>
              <w:pStyle w:val="Normal"/>
              <w:widowControl/>
              <w:ind w:right="29" w:hanging="0"/>
              <w:jc w:val="center"/>
              <w:rPr>
                <w:rFonts w:eastAsia="Times New Roman"/>
                <w:sz w:val="20"/>
                <w:szCs w:val="12"/>
                <w:lang w:val="en-US"/>
              </w:rPr>
            </w:pPr>
            <w:r>
              <w:rPr>
                <w:rFonts w:eastAsia="Times New Roman"/>
                <w:sz w:val="20"/>
                <w:szCs w:val="12"/>
                <w:lang w:val="en-US"/>
              </w:rPr>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rPr>
                <w:b/>
                <w:b/>
                <w:sz w:val="20"/>
              </w:rPr>
            </w:pPr>
            <w:r>
              <w:rPr>
                <w:b/>
                <w:sz w:val="20"/>
              </w:rPr>
              <w:t>Die Vollendung</w:t>
            </w:r>
          </w:p>
          <w:p>
            <w:pPr>
              <w:pStyle w:val="Normal"/>
              <w:widowControl/>
              <w:ind w:left="113" w:right="113" w:hanging="0"/>
              <w:jc w:val="center"/>
              <w:rPr>
                <w:rFonts w:eastAsia="Times New Roman"/>
                <w:b/>
                <w:b/>
                <w:sz w:val="20"/>
                <w:lang w:val="en-US"/>
              </w:rPr>
            </w:pPr>
            <w:r>
              <w:rPr>
                <w:rFonts w:eastAsia="Times New Roman"/>
                <w:b/>
                <w:sz w:val="20"/>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ährend der sechs Aufstiege konnte Mose sich und das Volk Israel darauf vorbereiten, die Feste des Herrn im siebten Monat zu feiern. Die Feste stehen für die endgültige Versöhnung der Menschheit mit Gott.</w:t>
            </w:r>
          </w:p>
          <w:p>
            <w:pPr>
              <w:pStyle w:val="Normal"/>
              <w:widowControl/>
              <w:ind w:right="29" w:hanging="0"/>
              <w:jc w:val="center"/>
              <w:rPr>
                <w:rFonts w:eastAsia="Times New Roman"/>
                <w:sz w:val="20"/>
                <w:szCs w:val="12"/>
                <w:highlight w:val="yellow"/>
              </w:rPr>
            </w:pPr>
            <w:r>
              <w:rPr>
                <w:rFonts w:eastAsia="Times New Roman"/>
                <w:sz w:val="20"/>
                <w:szCs w:val="12"/>
                <w:highlight w:val="yellow"/>
              </w:rPr>
            </w:r>
          </w:p>
        </w:tc>
      </w:tr>
    </w:tbl>
    <w:p>
      <w:pPr>
        <w:pStyle w:val="Normal"/>
        <w:widowControl/>
        <w:ind w:right="29" w:hanging="0"/>
        <w:rPr>
          <w:rFonts w:eastAsia="Times New Roman"/>
          <w:lang w:val="en-US"/>
        </w:rPr>
      </w:pPr>
      <w:r>
        <w:rPr>
          <w:rFonts w:eastAsia="Times New Roman"/>
          <w:lang w:val="en-US"/>
        </w:rPr>
      </w:r>
    </w:p>
    <w:p>
      <w:pPr>
        <w:pStyle w:val="Normal"/>
        <w:rPr>
          <w:rFonts w:eastAsia="Times New Roman"/>
          <w:lang w:val="en-US"/>
        </w:rPr>
      </w:pPr>
      <w:r>
        <w:rPr>
          <w:rFonts w:eastAsia="Times New Roman"/>
          <w:lang w:val="en-US"/>
        </w:rPr>
      </w:r>
    </w:p>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Die Aufstiege des Moses</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3</w:t>
    </w:r>
    <w:r>
      <w:rPr>
        <w:i/>
      </w:rPr>
      <w:fldChar w:fldCharType="end"/>
    </w:r>
    <w:r>
      <w:rPr>
        <w:i/>
      </w:rPr>
      <w:tab/>
      <w:t>Die Aufstiege des Mo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03.html" TargetMode="External"/><Relationship Id="rId5" Type="http://schemas.openxmlformats.org/officeDocument/2006/relationships/hyperlink" Target="http://german.ccg.org/weblibs/study_papers/P115.html" TargetMode="External"/><Relationship Id="rId6" Type="http://schemas.openxmlformats.org/officeDocument/2006/relationships/hyperlink" Target="http://german.ccg.org/weblibs/study_papers/P024.html" TargetMode="External"/><Relationship Id="rId7" Type="http://schemas.openxmlformats.org/officeDocument/2006/relationships/hyperlink" Target="http://german.ccg.org/weblibs/study_papers/P001.html" TargetMode="External"/><Relationship Id="rId8" Type="http://schemas.openxmlformats.org/officeDocument/2006/relationships/hyperlink" Target="http://german.ccg.org/weblibs/study_papers/P013.html" TargetMode="External"/><Relationship Id="rId9" Type="http://schemas.openxmlformats.org/officeDocument/2006/relationships/hyperlink" Target="http://german.ccg.org/weblibs/study_papers/P013.html" TargetMode="External"/><Relationship Id="rId10" Type="http://schemas.openxmlformats.org/officeDocument/2006/relationships/hyperlink" Target="http://german.ccg.org/weblibs/study_papers/P241.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21:47:00Z</dcterms:created>
  <dc:creator>Wade Cox</dc:creator>
  <dc:description/>
  <cp:keywords/>
  <dc:language>en-US</dc:language>
  <cp:lastModifiedBy>Denise Sostaric</cp:lastModifiedBy>
  <cp:lastPrinted>2003-03-01T10:05:00Z</cp:lastPrinted>
  <dcterms:modified xsi:type="dcterms:W3CDTF">2023-12-23T21:47:00Z</dcterms:modified>
  <cp:revision>2</cp:revision>
  <dc:subject/>
  <dc:title>Die Aufstiege des Moses [070]</dc:title>
</cp:coreProperties>
</file>