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E</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sz w:val="72"/>
          <w:szCs w:val="72"/>
        </w:rPr>
      </w:pPr>
      <w:r>
        <w:rPr>
          <w:b/>
          <w:sz w:val="72"/>
          <w:szCs w:val="72"/>
        </w:rPr>
        <w:t>Kriege des Endes Teil III: Harmagedon und die Schalen des Zorns Gottes</w:t>
      </w:r>
    </w:p>
    <w:p>
      <w:pPr>
        <w:pStyle w:val="Normal"/>
        <w:jc w:val="center"/>
        <w:rPr>
          <w:b/>
          <w:b/>
          <w:sz w:val="18"/>
          <w:szCs w:val="18"/>
        </w:rPr>
      </w:pPr>
      <w:r>
        <w:rPr>
          <w:b/>
          <w:sz w:val="18"/>
          <w:szCs w:val="18"/>
        </w:rPr>
      </w:r>
    </w:p>
    <w:p>
      <w:pPr>
        <w:pStyle w:val="Normal"/>
        <w:jc w:val="center"/>
        <w:rPr>
          <w:sz w:val="18"/>
          <w:szCs w:val="18"/>
        </w:rPr>
      </w:pPr>
      <w:r>
        <w:rPr>
          <w:sz w:val="18"/>
          <w:szCs w:val="18"/>
        </w:rPr>
        <w:t>(Ausgabe 2.0 20180919-20181210)</w:t>
      </w:r>
    </w:p>
    <w:p>
      <w:pPr>
        <w:pStyle w:val="Normal"/>
        <w:rPr>
          <w:sz w:val="18"/>
          <w:szCs w:val="18"/>
        </w:rPr>
      </w:pPr>
      <w:r>
        <w:rPr>
          <w:sz w:val="18"/>
          <w:szCs w:val="18"/>
        </w:rPr>
      </w:r>
    </w:p>
    <w:p>
      <w:pPr>
        <w:pStyle w:val="Normal"/>
        <w:rPr/>
      </w:pPr>
      <w:r>
        <w:rPr/>
        <w:t>Dieser Text behandelt das Kommen des Messias und die Abfolge der Unterwerfung der Erde unter die Gesetze Gottes und ihre Vorbereitung auf das Millennium.</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5360259"/>
      <w:bookmarkStart w:id="1" w:name="_Hlk164350396"/>
      <w:bookmarkEnd w:id="0"/>
      <w:bookmarkEnd w:id="1"/>
      <w:r>
        <w:rPr>
          <w:b/>
          <w:bCs/>
          <w:sz w:val="32"/>
          <w:szCs w:val="32"/>
        </w:rPr>
        <w:t xml:space="preserve">Kriege des Endes Teil III: Armageddon und die Schalen </w:t>
      </w:r>
    </w:p>
    <w:p>
      <w:pPr>
        <w:pStyle w:val="Normal"/>
        <w:jc w:val="center"/>
        <w:rPr>
          <w:b/>
          <w:b/>
          <w:bCs/>
          <w:sz w:val="32"/>
          <w:szCs w:val="32"/>
        </w:rPr>
      </w:pPr>
      <w:bookmarkStart w:id="2" w:name="_Hlk165360259"/>
      <w:bookmarkStart w:id="3" w:name="_Hlk164350396"/>
      <w:bookmarkEnd w:id="2"/>
      <w:bookmarkEnd w:id="3"/>
      <w:r>
        <w:rPr>
          <w:b/>
          <w:bCs/>
          <w:sz w:val="32"/>
          <w:szCs w:val="32"/>
        </w:rPr>
        <w:t>des Zorns Gottes</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rPr>
      </w:pPr>
      <w:bookmarkStart w:id="4" w:name="_Hlk164346116"/>
      <w:bookmarkEnd w:id="4"/>
      <w:r>
        <w:rPr>
          <w:b/>
        </w:rPr>
        <w:t>Teil III</w:t>
      </w:r>
    </w:p>
    <w:p>
      <w:pPr>
        <w:pStyle w:val="Normal"/>
        <w:rPr>
          <w:b/>
          <w:b/>
        </w:rPr>
      </w:pPr>
      <w:r>
        <w:rPr>
          <w:b/>
        </w:rPr>
      </w:r>
    </w:p>
    <w:p>
      <w:pPr>
        <w:pStyle w:val="Normal"/>
        <w:rPr>
          <w:b/>
          <w:b/>
        </w:rPr>
      </w:pPr>
      <w:r>
        <w:rPr>
          <w:b/>
        </w:rPr>
        <w:t>Abschnitt 1</w:t>
      </w:r>
    </w:p>
    <w:p>
      <w:pPr>
        <w:pStyle w:val="Normal"/>
        <w:rPr>
          <w:b/>
          <w:b/>
        </w:rPr>
      </w:pPr>
      <w:r>
        <w:rPr>
          <w:b/>
        </w:rPr>
      </w:r>
    </w:p>
    <w:p>
      <w:pPr>
        <w:pStyle w:val="Normal"/>
        <w:rPr>
          <w:b/>
          <w:b/>
        </w:rPr>
      </w:pPr>
      <w:r>
        <w:rPr>
          <w:b/>
        </w:rPr>
        <w:t>Die erste Auferstehung</w:t>
      </w:r>
    </w:p>
    <w:p>
      <w:pPr>
        <w:pStyle w:val="Normal"/>
        <w:rPr/>
      </w:pPr>
      <w:r>
        <w:rPr/>
        <w:t>In Kapitel 37 spricht Hesekiel über das Tal der dürren Gebeine.</w:t>
      </w:r>
    </w:p>
    <w:p>
      <w:pPr>
        <w:pStyle w:val="Normal"/>
        <w:rPr>
          <w:szCs w:val="24"/>
        </w:rPr>
      </w:pPr>
      <w:r>
        <w:rPr>
          <w:szCs w:val="24"/>
        </w:rPr>
      </w:r>
    </w:p>
    <w:p>
      <w:pPr>
        <w:pStyle w:val="Normal"/>
        <w:rPr/>
      </w:pPr>
      <w:r>
        <w:rPr/>
        <w:t>Das ganze Haus Israel ist ausgerottet, und doch lässt Gott sein Volk auferstehen. Das Haus Israel ist die Kirche, die der Weinberg des Herrn ist (Jes 5,7), und die Kirche scheint tot zu sein.</w:t>
      </w:r>
    </w:p>
    <w:p>
      <w:pPr>
        <w:pStyle w:val="Normal"/>
        <w:rPr/>
      </w:pPr>
      <w:r>
        <w:rPr/>
      </w:r>
    </w:p>
    <w:p>
      <w:pPr>
        <w:pStyle w:val="Normal"/>
        <w:rPr/>
      </w:pPr>
      <w:r>
        <w:rPr/>
        <w:t>Sobald diese Auferstehung stattfindet, werden die Heiden wissen, dass Gott Israel heiligt und sein Heiligtum für immer in ihrer Mitte sein wird.</w:t>
      </w:r>
    </w:p>
    <w:p>
      <w:pPr>
        <w:pStyle w:val="Normal"/>
        <w:rPr/>
      </w:pPr>
      <w:r>
        <w:rPr/>
      </w:r>
    </w:p>
    <w:p>
      <w:pPr>
        <w:pStyle w:val="Normal"/>
        <w:rPr/>
      </w:pPr>
      <w:r>
        <w:rPr/>
        <w:t>In der Reihenfolge scheint es, dass die Auferstehung der Toten den Schlachten von Magog und den damit verbundenen Nationen im Krieg von Hammon-Gog vorausgeht. Tatsache ist, dass sie sich überschneiden und die Kämpfe nach der Auferstehung des Leibes Christi, d. h. des Hauses Israel, weitergehen. Auch Offenbarung 3:10 zeigt, dass die große Trübsal sowohl dem System von Sardes als auch dem von Laodizea zugestanden wird, das System von Philadelphia aber geschützt ist. Wir werden weiter unten mehr darüber erfahren.</w:t>
      </w:r>
    </w:p>
    <w:p>
      <w:pPr>
        <w:pStyle w:val="Normal"/>
        <w:rPr>
          <w:b/>
          <w:b/>
        </w:rPr>
      </w:pPr>
      <w:r>
        <w:rPr>
          <w:b/>
        </w:rPr>
      </w:r>
    </w:p>
    <w:p>
      <w:pPr>
        <w:pStyle w:val="Normal"/>
        <w:rPr>
          <w:b/>
          <w:b/>
        </w:rPr>
      </w:pPr>
      <w:r>
        <w:rPr>
          <w:b/>
        </w:rPr>
        <w:t>Der Zeitpunkt des Advents</w:t>
      </w:r>
    </w:p>
    <w:p>
      <w:pPr>
        <w:pStyle w:val="Normal"/>
        <w:rPr/>
      </w:pPr>
      <w:r>
        <w:rPr/>
        <w:t>Es gibt zwei Alternativen für die Ankunft der Zeugen und dann des Messias.</w:t>
      </w:r>
    </w:p>
    <w:p>
      <w:pPr>
        <w:pStyle w:val="Normal"/>
        <w:rPr/>
      </w:pPr>
      <w:r>
        <w:rPr/>
      </w:r>
    </w:p>
    <w:p>
      <w:pPr>
        <w:pStyle w:val="Normal"/>
        <w:rPr/>
      </w:pPr>
      <w:r>
        <w:rPr/>
        <w:t>Die erste basiert auf der Annahme, dass der Heilige Posaunentag die Ankunft des Messias darstellt. Das bedeutet, dass die Zeugen 1264 Tage vorher in Jerusalem sein müssen, und zwar während des Passafestes, und dass sie dann in der Zeit von Passa bis zu den Posaunentagen 1264 Tage später kommen.</w:t>
      </w:r>
    </w:p>
    <w:p>
      <w:pPr>
        <w:pStyle w:val="Normal"/>
        <w:rPr/>
      </w:pPr>
      <w:r>
        <w:rPr/>
      </w:r>
    </w:p>
    <w:p>
      <w:pPr>
        <w:pStyle w:val="Normal"/>
        <w:rPr/>
      </w:pPr>
      <w:r>
        <w:rPr/>
        <w:t>Dies scheint der Fall zu sein, wenn man den Kalender und seine Symbolik aus kirchlicher Sicht betrachtet.</w:t>
      </w:r>
    </w:p>
    <w:p>
      <w:pPr>
        <w:pStyle w:val="Normal"/>
        <w:rPr/>
      </w:pPr>
      <w:r>
        <w:rPr/>
      </w:r>
    </w:p>
    <w:p>
      <w:pPr>
        <w:pStyle w:val="Normal"/>
        <w:rPr/>
      </w:pPr>
      <w:r>
        <w:rPr/>
        <w:t>Es gibt jedoch noch eine andere Sichtweise, die ebenfalls durch die Schrift gestützt wird.</w:t>
      </w:r>
    </w:p>
    <w:p>
      <w:pPr>
        <w:pStyle w:val="Normal"/>
        <w:rPr/>
      </w:pPr>
      <w:r>
        <w:rPr/>
      </w:r>
    </w:p>
    <w:p>
      <w:pPr>
        <w:pStyle w:val="Normal"/>
        <w:rPr/>
      </w:pPr>
      <w:r>
        <w:rPr/>
        <w:t>Nach dieser zweiten Alternative beginnt das Eingreifen Gottes am Posaunentag, und die beiden Zeugen kommen, um das Gesetz zu verlesen und den Nexus des Gesetzes am Posaunentag festzulegen.</w:t>
      </w:r>
    </w:p>
    <w:p>
      <w:pPr>
        <w:pStyle w:val="Normal"/>
        <w:rPr/>
      </w:pPr>
      <w:r>
        <w:rPr/>
      </w:r>
    </w:p>
    <w:p>
      <w:pPr>
        <w:pStyle w:val="Normal"/>
        <w:rPr/>
      </w:pPr>
      <w:r>
        <w:rPr/>
        <w:t xml:space="preserve">Dies geschieht dann 1264 Tage lang bis zum 1. Abib und Passa in diesem Jahr. Diese Alternative würde mit dem Handeln Christi übereinstimmen, als er Josua in Jericho nach der Beschneidung Israels in Gilgal erschien (siehe </w:t>
      </w:r>
      <w:r>
        <w:rPr>
          <w:color w:val="0000FF"/>
        </w:rPr>
        <w:t>Der Fall von Jericho (Nr. 142)</w:t>
      </w:r>
      <w:r>
        <w:rPr/>
        <w:t>).</w:t>
      </w:r>
    </w:p>
    <w:p>
      <w:pPr>
        <w:pStyle w:val="Normal"/>
        <w:rPr/>
      </w:pPr>
      <w:r>
        <w:rPr/>
      </w:r>
    </w:p>
    <w:p>
      <w:pPr>
        <w:pStyle w:val="Normal"/>
        <w:rPr/>
      </w:pPr>
      <w:r>
        <w:rPr/>
        <w:t>Dies würde dann mit der Symbolik der Nacht des Wachens zu Passa übereinstimmen, in der die Kirche die letzten zwei Jahrtausende damit verbracht hat, zu Passa bis spät in die Nacht aufzubleiben, um auf den Messias zu warten.</w:t>
      </w:r>
    </w:p>
    <w:p>
      <w:pPr>
        <w:pStyle w:val="Normal"/>
        <w:rPr/>
      </w:pPr>
      <w:r>
        <w:rPr/>
      </w:r>
    </w:p>
    <w:p>
      <w:pPr>
        <w:pStyle w:val="Normal"/>
        <w:rPr/>
      </w:pPr>
      <w:r>
        <w:rPr/>
        <w:t>Dies würde es auch ermöglichen, dass die Zeugen am Ende des Sabbats sich auf den Messias zu Passa vorbereiten.  Somit würden wir die erste Auferstehung zu Passa und nicht zu den Posaunentagen erwarten.</w:t>
      </w:r>
    </w:p>
    <w:p>
      <w:pPr>
        <w:pStyle w:val="Normal"/>
        <w:rPr>
          <w:b/>
          <w:b/>
        </w:rPr>
      </w:pPr>
      <w:r>
        <w:rPr>
          <w:b/>
        </w:rPr>
      </w:r>
    </w:p>
    <w:p>
      <w:pPr>
        <w:pStyle w:val="Normal"/>
        <w:rPr>
          <w:b/>
          <w:b/>
        </w:rPr>
      </w:pPr>
      <w:r>
        <w:rPr>
          <w:b/>
        </w:rPr>
        <w:t>Ziele und Zwecke der ersten Auferstehung</w:t>
      </w:r>
    </w:p>
    <w:p>
      <w:pPr>
        <w:pStyle w:val="Normal"/>
        <w:rPr/>
      </w:pPr>
      <w:r>
        <w:rPr/>
        <w:t>Wir haben gesehen, dass der Messias die beiden Zeugen Henoch und Elia bei seiner Wiederkunft auferweckt hat und sie zu ihm in den Himmel aufgenommen wurden. Auch dieses Ereignis fand weltweit statt, und alle „Entschlafenen“ oder Toten wurden zuerst auferweckt, und dann wurden sie und die am Leben Gebliebenen alle entrückt und nach Jerusalem gebracht, um beim Messias zu sein. Die Auserwählten nehmen dann am Hochzeitsmahl des Lammes teil. Diese Ereignisse werden in den Studienpapieren</w:t>
      </w:r>
      <w:r>
        <w:rPr>
          <w:color w:val="0000FF"/>
        </w:rPr>
        <w:t xml:space="preserve"> </w:t>
      </w:r>
      <w:hyperlink r:id="rId5">
        <w:r>
          <w:rPr>
            <w:rStyle w:val="InternetLink"/>
          </w:rPr>
          <w:t>Posaunentag (Nr. 136)</w:t>
        </w:r>
      </w:hyperlink>
      <w:r>
        <w:rPr/>
        <w:t xml:space="preserve"> und </w:t>
      </w:r>
      <w:r>
        <w:rPr>
          <w:color w:val="0000FF"/>
        </w:rPr>
        <w:t>Himmel, Hölle oder die erste Auferstehung der Toten (Nr. 143A)</w:t>
      </w:r>
      <w:r>
        <w:rPr/>
        <w:t xml:space="preserve"> behandelt.</w:t>
      </w:r>
    </w:p>
    <w:p>
      <w:pPr>
        <w:pStyle w:val="Normal"/>
        <w:rPr/>
      </w:pPr>
      <w:r>
        <w:rPr/>
      </w:r>
    </w:p>
    <w:p>
      <w:pPr>
        <w:pStyle w:val="Normal"/>
        <w:rPr/>
      </w:pPr>
      <w:r>
        <w:rPr/>
        <w:t xml:space="preserve">Dieses Ereignis verblüfft die meisten Menschen in der Welt, da die Lehren der Baalsysteme die Welt zu dem Glauben verleitet haben, dass sie nach ihrem Tod in den „Himmel“ kommen und diejenigen, die sie nicht mögen oder die sich ihnen widersetzen, in die „Hölle“. Diese Menschen sind keine Christen (vgl. auch Justin Martyr, Dial. LXXX). Nichts davon war wahr und ist eine grobe Beleidigung der Natur Gottes. Tatsächlich bestand das Hauptthema des Korans darin, jede Idee einer solchen Situation zu diskreditieren und die erste und zweite Auferstehung der Toten auf der Grundlage der gesamten Struktur der Heiligen Schrift zu bekräftigen. Die Hadithe machten sich dann daran, die Lehren des Korans zu zerstören, um den Baalskult (als Hubal) und die Scharia wiederherzustellen (siehe auch </w:t>
      </w:r>
      <w:r>
        <w:rPr>
          <w:color w:val="0000FF"/>
        </w:rPr>
        <w:t>Zusammenfassung des Korankommentars (QS)</w:t>
      </w:r>
      <w:r>
        <w:rPr/>
        <w:t>).</w:t>
      </w:r>
    </w:p>
    <w:p>
      <w:pPr>
        <w:pStyle w:val="Normal"/>
        <w:rPr/>
      </w:pPr>
      <w:r>
        <w:rPr/>
      </w:r>
    </w:p>
    <w:p>
      <w:pPr>
        <w:pStyle w:val="Normal"/>
        <w:rPr/>
      </w:pPr>
      <w:r>
        <w:rPr/>
        <w:t>Der Hauptzweck der Ersten Auferstehung ist es, die dämonische Heerschar unter Satan zu ersetzen, deren Zeit abgelaufen ist, und sie sollen entfernt und in die Grube von Tartaros gebracht werden. Gott hat eine Ersatzheerschar auserwählt, die durch Prüfungen unter Verfolgung und sogar durch das Martyrium bewiesen hat, dass man ihr durch den Glauben bis in den Tod vertrauen kann.</w:t>
      </w:r>
    </w:p>
    <w:p>
      <w:pPr>
        <w:pStyle w:val="Normal"/>
        <w:rPr/>
      </w:pPr>
      <w:r>
        <w:rPr/>
      </w:r>
    </w:p>
    <w:p>
      <w:pPr>
        <w:pStyle w:val="Normal"/>
        <w:rPr/>
      </w:pPr>
      <w:r>
        <w:rPr/>
        <w:t>Ihre Aufgabe ist es, ihre Positionen als Geistwesen einzunehmen und das Tausendjährige System unter Christus zu beaufsichtigen und zu leiten. Wie Christus waren sie bereit, ihr Leben für den Glauben und für die Liebe zueinander aufzugeben und dem Leib Christi zu dienen.</w:t>
      </w:r>
    </w:p>
    <w:p>
      <w:pPr>
        <w:pStyle w:val="Normal"/>
        <w:rPr/>
      </w:pPr>
      <w:r>
        <w:rPr/>
      </w:r>
    </w:p>
    <w:p>
      <w:pPr>
        <w:pStyle w:val="Normal"/>
        <w:rPr/>
      </w:pPr>
      <w:r>
        <w:rPr/>
        <w:t xml:space="preserve">Vor dem Tausendjährigen System werden die von Gott in seiner Allwissenheit auserwählten Auserwählten (vgl. </w:t>
      </w:r>
      <w:r>
        <w:rPr>
          <w:color w:val="0000FF"/>
        </w:rPr>
        <w:t>Prädestination (Nr. 296)</w:t>
      </w:r>
      <w:r>
        <w:rPr/>
        <w:t xml:space="preserve">), vorbereitet und bei dieser - der ersten - Auferstehung Christus übergeben. Sie werden dann ausgesandt, um die Erde zu unterwerfen und sie für das tausendjährige System vorzubereiten und dann für die Zweite Auferstehung, wenn alle Menschen auferweckt und umgeschult werden, um ihren Platz in der himmlischen Heerschar als Geistwesen einzunehmen (siehe auch </w:t>
      </w:r>
      <w:hyperlink r:id="rId6">
        <w:r>
          <w:rPr>
            <w:rStyle w:val="InternetLink"/>
          </w:rPr>
          <w:t>die Zweite Auferstehung der Toten und das Große Weiße Throngericht (Nr. 143B)</w:t>
        </w:r>
      </w:hyperlink>
      <w:r>
        <w:rPr/>
        <w:t>).</w:t>
      </w:r>
    </w:p>
    <w:p>
      <w:pPr>
        <w:pStyle w:val="Normal"/>
        <w:rPr/>
      </w:pPr>
      <w:r>
        <w:rPr/>
      </w:r>
    </w:p>
    <w:p>
      <w:pPr>
        <w:pStyle w:val="Normal"/>
        <w:rPr/>
      </w:pPr>
      <w:r>
        <w:rPr/>
        <w:t xml:space="preserve">Die gesamte gefallene Heerschar, die wir Dämonen oder Dschinn nennen, wird am Ende des letzten Krieges am Ende des Millenniums getötet und in der Zweiten Auferstehung in menschliches Fleisch verwandelt. Zu diesem Zeitpunkt werden sie von den Auserwählten gerichtet und umgeschult (1Kor 6,3) (siehe auch das </w:t>
      </w:r>
      <w:hyperlink r:id="rId7">
        <w:r>
          <w:rPr>
            <w:rStyle w:val="InternetLink"/>
          </w:rPr>
          <w:t>Gericht über die Dämonen (Nr. 080)</w:t>
        </w:r>
      </w:hyperlink>
      <w:r>
        <w:rPr/>
        <w:t>).</w:t>
      </w:r>
    </w:p>
    <w:p>
      <w:pPr>
        <w:pStyle w:val="Normal"/>
        <w:rPr/>
      </w:pPr>
      <w:r>
        <w:rPr/>
      </w:r>
    </w:p>
    <w:p>
      <w:pPr>
        <w:pStyle w:val="Normal"/>
        <w:rPr/>
      </w:pPr>
      <w:r>
        <w:rPr/>
        <w:t>Ihre früheren geistigen Kräfte werden nutzbar gemacht und entfernt und in die Brennstoffquelle des Feuersees verwandelt, als Erinnerung an den Zweck der Schöpfung. Sie werden dann mit neuem Geist ausgestattet, der frei von der Sünde und der Verderbnis der Rebellion ist.</w:t>
      </w:r>
    </w:p>
    <w:p>
      <w:pPr>
        <w:pStyle w:val="Normal"/>
        <w:rPr/>
      </w:pPr>
      <w:r>
        <w:rPr/>
      </w:r>
    </w:p>
    <w:p>
      <w:pPr>
        <w:pStyle w:val="Normal"/>
        <w:rPr/>
      </w:pPr>
      <w:r>
        <w:rPr/>
        <w:t xml:space="preserve">Die Dämonen haben ihre Diener in der Kirche der Hure in Rom vor den Folgen des Kommens Christi und den Prophezeiungen der Evangelien und der Offenbarung nach Daniel gewarnt. Diese „Prophezeiung“ oder „Vision“ geschah durch die so genannten Äußerungen der Erscheinung der „Jungfrau“ an die Kinder in Fatima. Das dritte Geheimnis von Fatima ist eigentlich zwei Geheimnisse, Teil 3A und Teil 3B oder das vierte Geheimnis von Fatima.  Das Studienpapier Fatima Teil 3A betrifft eine Vision über den Tod des letzten Papstes </w:t>
      </w:r>
      <w:r>
        <w:rPr>
          <w:color w:val="0000FF"/>
        </w:rPr>
        <w:t>(Nr. 288)</w:t>
      </w:r>
      <w:r>
        <w:rPr/>
        <w:t xml:space="preserve"> auf einem Hügel in der Nähe der Stadt. Es sind 62 Zeilen. Sie nehmen an, dass die Stadt Rom ist. Die Vision besagt, dass die Stadt zerstört wurde und viele Soldaten den Papst erschießen und ihn durch Hinrichtung töten. Das wurde gelesen, und das Papsttum seit Pius XII. versuchte, es auf verschiedene Weise zu erklären, und später dann als das Attentat auf Johannes-Paul II. und die Gefahr sei somit vorbei. Aber das war nur ein Angreifer und ein Schuss, und er lebte noch weitere 25 Jahre. Diese Ansicht ist keine Antwort auf die Vision von 3A.  Das Studienpapier 3B besteht jedoch aus 20-25 Zeilen auf einem Brief in den päpstlichen Gemächern im Vatikan in einem Fach im hölzernen Schreibtisch „Barbarigo“. (Dies wurde Berichten zufolge von Erzbischof Capovilla offen gesagt). Dieser Text betrifft die Worte der „Jungfrau“. Die beiden Umschläge sollten 1960 durch den Bischof von Fatima oder den Kardinalpatriarchen von Lissabon geöffnet werden. Sie wurden auch 1955 aus Aufzeichnungen vorgelesen. Zwei Texte wurden von den Päpsten verlesen, 1963 von Paul VI. und dann noch einmal 1978 von Johannes Paul II.  Es geht um die Korruption der römischen Kirche weltweit und die massive Zerstörung, die in den letzten Konflikten eintritt. Massive Explosionen in den Meeren werden auch von Flutwellen und Überschwemmungen begleitet, wie wir sie in Teil I behandelt haben.  </w:t>
      </w:r>
    </w:p>
    <w:p>
      <w:pPr>
        <w:pStyle w:val="Normal"/>
        <w:rPr/>
      </w:pPr>
      <w:r>
        <w:rPr/>
      </w:r>
    </w:p>
    <w:p>
      <w:pPr>
        <w:pStyle w:val="Normal"/>
        <w:rPr/>
      </w:pPr>
      <w:r>
        <w:rPr/>
        <w:t>Die Vision zeigt auch, dass das Glaubensdogma in Portugal bewahrt werden sollte, aber die Schlussfolgerung ist, dass es eine weltweite dogmatische Krise gibt, was auch das ist, was Pius XII. 1931 vorausgesagt hat. Diese ist nun weltweit über die Hure hereingebrochen. Es gibt auch einen Verweis auf den Schwanz des Drachens und den dritten Teil der Sterne am Himmel.  Die Dämonen wissen, dass sich dieser Text auf sie bezieht, aber die Katholiken denken, dass er sich auf die Führer der Kirche bezieht. Es ist richtig, dass sie sich auf die beiden Elemente beziehen, da die Dämonen in der Führung vorhanden sind. Auch die Feuer, die vom Himmel kommen, sind in 3b zu finden. Sie beziehen sich sowohl auf Kometen als auch auf die Macht der Zeugen.</w:t>
      </w:r>
    </w:p>
    <w:p>
      <w:pPr>
        <w:pStyle w:val="Normal"/>
        <w:rPr/>
      </w:pPr>
      <w:r>
        <w:rPr/>
      </w:r>
    </w:p>
    <w:p>
      <w:pPr>
        <w:pStyle w:val="Normal"/>
        <w:rPr/>
      </w:pPr>
      <w:r>
        <w:rPr/>
        <w:t>Kardinal Bertones Leugnung von 3B und 3A als authentischem Text ist nun allgemein widerlegt.</w:t>
      </w:r>
    </w:p>
    <w:p>
      <w:pPr>
        <w:pStyle w:val="Normal"/>
        <w:rPr/>
      </w:pPr>
      <w:r>
        <w:rPr/>
      </w:r>
    </w:p>
    <w:p>
      <w:pPr>
        <w:pStyle w:val="Normal"/>
        <w:rPr/>
      </w:pPr>
      <w:r>
        <w:rPr/>
        <w:t xml:space="preserve">Der Zeitpunkt und die Abfolge des Kommens des Messias wurden in den Studienpapieren </w:t>
      </w:r>
      <w:r>
        <w:rPr>
          <w:color w:val="0000FF"/>
        </w:rPr>
        <w:t>Advent des Messias Teil I (Nr. 210A)</w:t>
      </w:r>
      <w:r>
        <w:rPr/>
        <w:t xml:space="preserve"> und </w:t>
      </w:r>
      <w:r>
        <w:rPr>
          <w:color w:val="0000FF"/>
        </w:rPr>
        <w:t>Advent des Messias (Nr. 210B)</w:t>
      </w:r>
      <w:r>
        <w:rPr/>
        <w:t xml:space="preserve"> dargelegt.  Der Ablauf in dieser Serie zeigt die systematische Zerstörung der römischen Kirche und der falschen Weltreligionen. Das kann der Welt nicht gegeben werden, da die römische Kurie Angst hat, dass die Kirche reagieren und sie von ihrem Übel reinigen könnte. Doch nur der Messias kann sie von ihren Dämonen und ihrer Sodomie befreien.</w:t>
      </w:r>
    </w:p>
    <w:p>
      <w:pPr>
        <w:pStyle w:val="Normal"/>
        <w:rPr/>
      </w:pPr>
      <w:r>
        <w:rPr/>
      </w:r>
    </w:p>
    <w:p>
      <w:pPr>
        <w:pStyle w:val="Normal"/>
        <w:rPr>
          <w:b/>
          <w:b/>
        </w:rPr>
      </w:pPr>
      <w:r>
        <w:rPr>
          <w:b/>
        </w:rPr>
        <w:t>Personal</w:t>
      </w:r>
    </w:p>
    <w:p>
      <w:pPr>
        <w:pStyle w:val="Normal"/>
        <w:rPr/>
      </w:pPr>
      <w:r>
        <w:rPr/>
        <w:t>Offenbarung Kapitel 7 zeigt die Struktur der Auferstehung: die 144.000, die den zwölf Stämmen zugeteilt werden, 12.000 pro Stamm, und dann die große Schar, die niemand zählen kann.</w:t>
      </w:r>
    </w:p>
    <w:p>
      <w:pPr>
        <w:pStyle w:val="Normal"/>
        <w:rPr/>
      </w:pPr>
      <w:r>
        <w:rPr/>
      </w:r>
    </w:p>
    <w:p>
      <w:pPr>
        <w:pStyle w:val="Normal"/>
        <w:rPr/>
      </w:pPr>
      <w:r>
        <w:rPr/>
        <w:t>Diese Gruppen werden aus einer Reihe von Gruppen gebildet. Die erste Gruppe sind die Patriarchen des Glaubens, wie sie in der Heiligen Schrift von Adam bis Noah und über Abraham bis zu den Stämmen festgelegt sind.</w:t>
      </w:r>
    </w:p>
    <w:p>
      <w:pPr>
        <w:pStyle w:val="Normal"/>
        <w:rPr/>
      </w:pPr>
      <w:r>
        <w:rPr/>
      </w:r>
    </w:p>
    <w:p>
      <w:pPr>
        <w:pStyle w:val="Normal"/>
        <w:rPr/>
      </w:pPr>
      <w:r>
        <w:rPr/>
        <w:t>Die zweite Gruppe sind die Propheten, die alle von Gott auserwählt sind und durch die der Heilige Geist wirkt, um dem auserwählten Volk Prophezeiungen und Anweisungen zu geben.</w:t>
      </w:r>
    </w:p>
    <w:p>
      <w:pPr>
        <w:pStyle w:val="Normal"/>
        <w:rPr/>
      </w:pPr>
      <w:r>
        <w:rPr/>
        <w:t xml:space="preserve">Bis zum Messias konnte man nur dann in den Leib Christi eintreten, wenn man von Gott als Prophet erwählt worden war. Mit der Freisetzung des Heiligen Geistes durch den Tod und die Annahme Christi wurde jedoch allen Menschen die Möglichkeit eröffnet, um die Gewährung des Heiligen Geistes zu bitten und Teil des Leibes Christi zu werden. Dies war ab Pfingsten 30 n.u.Z. in Jerusalem möglich (vgl. </w:t>
      </w:r>
      <w:r>
        <w:rPr>
          <w:color w:val="0000FF"/>
        </w:rPr>
        <w:t>Zeit der Kreuzigung und der Auferstehung (Nr. 159)</w:t>
      </w:r>
      <w:r>
        <w:rPr/>
        <w:t xml:space="preserve"> und </w:t>
      </w:r>
      <w:hyperlink r:id="rId8">
        <w:r>
          <w:rPr>
            <w:rStyle w:val="InternetLink"/>
          </w:rPr>
          <w:t>Der Heilige Geist (Nr. 117)</w:t>
        </w:r>
      </w:hyperlink>
      <w:r>
        <w:rPr/>
        <w:t>).</w:t>
      </w:r>
    </w:p>
    <w:p>
      <w:pPr>
        <w:pStyle w:val="Normal"/>
        <w:rPr/>
      </w:pPr>
      <w:r>
        <w:rPr/>
      </w:r>
    </w:p>
    <w:p>
      <w:pPr>
        <w:pStyle w:val="Normal"/>
        <w:rPr/>
      </w:pPr>
      <w:r>
        <w:rPr/>
        <w:t>Die offene Gelegenheit hat zu dem Konzept geführt, dass viele berufen sind, aber nur wenige auserwählt werden.  Sie können um die Gelegenheit bitten, aber versagen, weil Gott sie nicht erwählt und berufen hat, weil er wusste, dass sie versagen würden. Dies hängt mit dem obigen Konzept der Prädestination zusammen.</w:t>
      </w:r>
    </w:p>
    <w:p>
      <w:pPr>
        <w:pStyle w:val="Normal"/>
        <w:rPr/>
      </w:pPr>
      <w:r>
        <w:rPr/>
      </w:r>
    </w:p>
    <w:p>
      <w:pPr>
        <w:pStyle w:val="Normal"/>
        <w:rPr/>
      </w:pPr>
      <w:r>
        <w:rPr/>
        <w:t xml:space="preserve">Die Definition der Auserwählten findet sich in Offenbarung 12:17 und 14:12. Das sind diejenigen, die die Gebote Gottes und den Glauben und das Zeugnis Jesu Christi halten. Somit ist Antinomianismus für die Auserwählten ausgeschlossen (siehe </w:t>
      </w:r>
      <w:r>
        <w:rPr>
          <w:color w:val="0000FF"/>
        </w:rPr>
        <w:t>der Mensch der Sünde und der Glaubensabfall (Nr. 299E)</w:t>
      </w:r>
      <w:r>
        <w:rPr/>
        <w:t xml:space="preserve"> und auch </w:t>
      </w:r>
      <w:r>
        <w:rPr>
          <w:color w:val="0000FF"/>
        </w:rPr>
        <w:t>Antinomische Zerstörung des Christentums durch Missbrauch der Schrift (Nr. 164C)</w:t>
      </w:r>
      <w:r>
        <w:rPr/>
        <w:t xml:space="preserve">). </w:t>
      </w:r>
    </w:p>
    <w:p>
      <w:pPr>
        <w:pStyle w:val="Normal"/>
        <w:rPr/>
      </w:pPr>
      <w:r>
        <w:rPr/>
      </w:r>
    </w:p>
    <w:p>
      <w:pPr>
        <w:pStyle w:val="Normal"/>
        <w:rPr/>
      </w:pPr>
      <w:r>
        <w:rPr/>
        <w:t>Die Checkliste für die Erste Auferstehung ist einfach.</w:t>
      </w:r>
    </w:p>
    <w:p>
      <w:pPr>
        <w:pStyle w:val="Normal"/>
        <w:rPr/>
      </w:pPr>
      <w:r>
        <w:rPr/>
      </w:r>
    </w:p>
    <w:p>
      <w:pPr>
        <w:pStyle w:val="Normal"/>
        <w:rPr/>
      </w:pPr>
      <w:r>
        <w:rPr/>
        <w:t>Man muss als reuiger Erwachsener von einem bevollmächtigten Amtsträger der Kirchen Gottes durch Untertauchen getauft werden und die Gesetze Gottes halten, die auf den beiden Hauptgeboten und den Zehn Geboten beruhen, denen alle Gesetze und die Propheten untergeordnet sind.</w:t>
      </w:r>
    </w:p>
    <w:p>
      <w:pPr>
        <w:pStyle w:val="Normal"/>
        <w:rPr/>
      </w:pPr>
      <w:r>
        <w:rPr/>
      </w:r>
    </w:p>
    <w:p>
      <w:pPr>
        <w:pStyle w:val="Normal"/>
        <w:rPr/>
      </w:pPr>
      <w:r>
        <w:rPr/>
        <w:t>Das vierte Gebot ist das Kennzeichen des Glaubens und der Bund ist daran gebunden (vgl. auch Sure 4:154).</w:t>
      </w:r>
    </w:p>
    <w:p>
      <w:pPr>
        <w:pStyle w:val="Normal"/>
        <w:rPr/>
      </w:pPr>
      <w:r>
        <w:rPr/>
      </w:r>
    </w:p>
    <w:p>
      <w:pPr>
        <w:pStyle w:val="Normal"/>
        <w:rPr/>
      </w:pPr>
      <w:r>
        <w:rPr/>
        <w:t>Die Sabbate Gottes sind:</w:t>
      </w:r>
    </w:p>
    <w:p>
      <w:pPr>
        <w:pStyle w:val="Normal"/>
        <w:rPr/>
      </w:pPr>
      <w:r>
        <w:rPr/>
        <w:t>1. Die wöchentlichen Sabbate;</w:t>
      </w:r>
    </w:p>
    <w:p>
      <w:pPr>
        <w:pStyle w:val="Normal"/>
        <w:rPr/>
      </w:pPr>
      <w:r>
        <w:rPr/>
        <w:t>2. Die Neumonde;</w:t>
      </w:r>
    </w:p>
    <w:p>
      <w:pPr>
        <w:pStyle w:val="Normal"/>
        <w:rPr/>
      </w:pPr>
      <w:r>
        <w:rPr/>
        <w:t>3. Die Feste</w:t>
      </w:r>
    </w:p>
    <w:p>
      <w:pPr>
        <w:pStyle w:val="Normal"/>
        <w:rPr/>
      </w:pPr>
      <w:r>
        <w:rPr/>
        <w:t>und die Heiligen Tage.</w:t>
      </w:r>
    </w:p>
    <w:p>
      <w:pPr>
        <w:pStyle w:val="Normal"/>
        <w:rPr/>
      </w:pPr>
      <w:r>
        <w:rPr/>
      </w:r>
    </w:p>
    <w:p>
      <w:pPr>
        <w:pStyle w:val="Normal"/>
        <w:rPr/>
      </w:pPr>
      <w:r>
        <w:rPr/>
        <w:t xml:space="preserve">Damit sind auch die täglichen Opfer verbunden (vgl. die Aufzeichnungen über das Tempelsystem von Philo in </w:t>
      </w:r>
      <w:hyperlink r:id="rId9">
        <w:r>
          <w:rPr>
            <w:rStyle w:val="InternetLink"/>
          </w:rPr>
          <w:t>Gottes Kalender (Nr. 156)</w:t>
        </w:r>
      </w:hyperlink>
      <w:r>
        <w:rPr/>
        <w:t>).</w:t>
      </w:r>
    </w:p>
    <w:p>
      <w:pPr>
        <w:pStyle w:val="Normal"/>
        <w:rPr/>
      </w:pPr>
      <w:r>
        <w:rPr/>
      </w:r>
    </w:p>
    <w:p>
      <w:pPr>
        <w:pStyle w:val="Normal"/>
        <w:rPr/>
      </w:pPr>
      <w:r>
        <w:rPr/>
        <w:t>Das Abendmahl ist das zweite Sakrament des Glaubens und muss jedes Jahr am Abend des 14. Abib gehalten werden, wie es seit Jahrhunderten üblich ist.</w:t>
      </w:r>
    </w:p>
    <w:p>
      <w:pPr>
        <w:pStyle w:val="Normal"/>
        <w:rPr/>
      </w:pPr>
      <w:r>
        <w:rPr/>
      </w:r>
    </w:p>
    <w:p>
      <w:pPr>
        <w:pStyle w:val="Normal"/>
        <w:rPr/>
      </w:pPr>
      <w:r>
        <w:rPr/>
        <w:t xml:space="preserve">So muss auch das Fasten am Versöhnungstag gehalten werden und das Fasten des 7. Abib zur Heiligung der Einfachen und Irrenden (vgl. </w:t>
      </w:r>
      <w:hyperlink r:id="rId10">
        <w:r>
          <w:rPr>
            <w:rStyle w:val="InternetLink"/>
          </w:rPr>
          <w:t>Heiligung der Einfachen und Irrenden (Nr. 291)</w:t>
        </w:r>
      </w:hyperlink>
      <w:r>
        <w:rPr/>
        <w:t xml:space="preserve">). Das ist ein Teil des gesamten Heiligungsprozesses. Siehe auch: </w:t>
      </w:r>
      <w:hyperlink r:id="rId11">
        <w:r>
          <w:rPr>
            <w:rStyle w:val="InternetLink"/>
          </w:rPr>
          <w:t>(Heiligung des Tempels Gottes (Nr. 241)</w:t>
        </w:r>
      </w:hyperlink>
      <w:r>
        <w:rPr/>
        <w:t xml:space="preserve"> und </w:t>
      </w:r>
      <w:hyperlink r:id="rId12">
        <w:r>
          <w:rPr>
            <w:rStyle w:val="InternetLink"/>
          </w:rPr>
          <w:t>Heiligung der Völker (Nr. 077)</w:t>
        </w:r>
      </w:hyperlink>
      <w:r>
        <w:rPr/>
        <w:t>).</w:t>
      </w:r>
    </w:p>
    <w:p>
      <w:pPr>
        <w:pStyle w:val="Normal"/>
        <w:rPr/>
      </w:pPr>
      <w:r>
        <w:rPr/>
      </w:r>
    </w:p>
    <w:p>
      <w:pPr>
        <w:pStyle w:val="Normal"/>
        <w:rPr/>
      </w:pPr>
      <w:r>
        <w:rPr/>
        <w:t>Die endzeitlichen Systeme von Sardes und Laodizea haben die kirchlichen Lehren und den Kalender Gottes (Nr. 156) ebenso wie Juda korrumpiert und dürfen als solche nicht in das Reich Gottes eintreten, es sei denn, sie tun Buße. Für diese Fehler und Nachlässigkeiten wird ihre Predigerschaft schwer bestraft werden.</w:t>
      </w:r>
    </w:p>
    <w:p>
      <w:pPr>
        <w:pStyle w:val="Normal"/>
        <w:rPr/>
      </w:pPr>
      <w:r>
        <w:rPr/>
      </w:r>
    </w:p>
    <w:p>
      <w:pPr>
        <w:pStyle w:val="Normal"/>
        <w:rPr/>
      </w:pPr>
      <w:r>
        <w:rPr/>
        <w:t>Man kann weder in der Ersten Auferstehung noch im Tausendjährigen System in das Reich Gottes eintreten, wenn man diese Aspekte nicht einhält.</w:t>
      </w:r>
    </w:p>
    <w:p>
      <w:pPr>
        <w:pStyle w:val="Normal"/>
        <w:rPr/>
      </w:pPr>
      <w:r>
        <w:rPr/>
      </w:r>
    </w:p>
    <w:p>
      <w:pPr>
        <w:pStyle w:val="Normal"/>
        <w:rPr>
          <w:b/>
          <w:b/>
        </w:rPr>
      </w:pPr>
      <w:r>
        <w:rPr>
          <w:b/>
        </w:rPr>
        <w:t>Warum andere verworfen wurden</w:t>
      </w:r>
    </w:p>
    <w:p>
      <w:pPr>
        <w:pStyle w:val="Normal"/>
        <w:rPr/>
      </w:pPr>
      <w:r>
        <w:rPr/>
        <w:t>In der Endzeit wird praktisch der gesamten Welt der Eintritt in das Reich Gottes verwehrt, weil sie sich so vollständig täuschen ließ. Sie hatten die Heilige Schrift ständig zur Verfügung, weigerten sich aber einfach, sie zu studieren. Sie war allgemein zugänglich, außer dort, wo die Kirche der Hure den Zugang unmöglich machte, und in diesem Fall ging die wahre Kirche in den Untergrund.  Wie wir in Teil I erklärt haben, schuf Satan die falschen Systeme, die auf der Anbetung von Baal und der Göttin Ostern (auch Ishtar) oder Astarte basierten, und verdarb das Christentum.</w:t>
      </w:r>
    </w:p>
    <w:p>
      <w:pPr>
        <w:pStyle w:val="Normal"/>
        <w:rPr/>
      </w:pPr>
      <w:r>
        <w:rPr/>
      </w:r>
    </w:p>
    <w:p>
      <w:pPr>
        <w:pStyle w:val="Normal"/>
        <w:rPr/>
      </w:pPr>
      <w:r>
        <w:rPr/>
        <w:t xml:space="preserve">Die Kirche der Hure versuchte dann, all jene zu töten, die im Laufe der Jahre dem sabbatarischen Glauben anhingen. Wir haben diese Abfolge in den Studienpapieren </w:t>
      </w:r>
      <w:hyperlink r:id="rId13">
        <w:r>
          <w:rPr>
            <w:rStyle w:val="InternetLink"/>
          </w:rPr>
          <w:t>Allgemeine Verbreitung der sabbathaltenden Kirchen (Nr. 122)</w:t>
        </w:r>
      </w:hyperlink>
      <w:r>
        <w:rPr/>
        <w:t xml:space="preserve"> und auch </w:t>
      </w:r>
      <w:hyperlink r:id="rId14">
        <w:r>
          <w:rPr>
            <w:rStyle w:val="InternetLink"/>
          </w:rPr>
          <w:t>die Rolle des Vierten Gebots in den sabbathaltenden Kirchen Gottes (Nr. 170)</w:t>
        </w:r>
      </w:hyperlink>
      <w:r>
        <w:rPr/>
        <w:t xml:space="preserve"> erläutert.</w:t>
      </w:r>
    </w:p>
    <w:p>
      <w:pPr>
        <w:pStyle w:val="Normal"/>
        <w:rPr/>
      </w:pPr>
      <w:r>
        <w:rPr/>
      </w:r>
    </w:p>
    <w:p>
      <w:pPr>
        <w:pStyle w:val="Normal"/>
        <w:rPr/>
      </w:pPr>
      <w:r>
        <w:rPr/>
        <w:t>Die Auserwählten der Ersten Auferstehung wurden im Laufe der zweitausend Jahre millionenfach umgebracht, und zwar nicht nur anfangs von Heiden, sondern größtenteils von sonntäglichen, trinitarischen Baalsanbetern als Pseudochristen, die nicht einmal wissen, dass sie keine wahren Christen sind.</w:t>
      </w:r>
    </w:p>
    <w:p>
      <w:pPr>
        <w:pStyle w:val="Normal"/>
        <w:rPr/>
      </w:pPr>
      <w:r>
        <w:rPr/>
      </w:r>
    </w:p>
    <w:p>
      <w:pPr>
        <w:pStyle w:val="Normal"/>
        <w:rPr>
          <w:b/>
          <w:b/>
          <w:bCs/>
        </w:rPr>
      </w:pPr>
      <w:r>
        <w:rPr>
          <w:b/>
          <w:bCs/>
        </w:rPr>
        <w:t>So wurden sie auch verfolgt und getötet</w:t>
      </w:r>
    </w:p>
    <w:p>
      <w:pPr>
        <w:pStyle w:val="Normal"/>
        <w:rPr/>
      </w:pPr>
      <w:r>
        <w:rPr/>
        <w:t>von Pseudo-Muslimen, denen der Koran und die Heilige Schrift durch die Hadith und die Lügen der Imame genommen wurden, die Gott als einen tattrigen alten Menschen darstellen, der seine eigene Gebrauchsanweisung nicht mehr im Kopf hat.</w:t>
      </w:r>
    </w:p>
    <w:p>
      <w:pPr>
        <w:pStyle w:val="Normal"/>
        <w:rPr/>
      </w:pPr>
      <w:r>
        <w:rPr/>
      </w:r>
    </w:p>
    <w:p>
      <w:pPr>
        <w:pStyle w:val="Normal"/>
        <w:rPr/>
      </w:pPr>
      <w:r>
        <w:rPr/>
        <w:t xml:space="preserve">Den falschen Religionen wird der Zutritt zur Ersten Auferstehung verweigert, und wenn sie nicht Buße tun, werden sie vor dem Millennium sterben. Nur diejenigen, die als reuige Erwachsene getauft wurden, Gottes Kalender eingehalten haben und Teil des Glaubens waren, werden Zutritt erhalten. </w:t>
      </w:r>
      <w:r>
        <w:rPr>
          <w:highlight w:val="white"/>
        </w:rPr>
        <w:t xml:space="preserve"> Denjenigen, die nach dem achten Jahrhundert im Islam geboren wurden, wird der Zutritt also verwehrt werden. Dies sind die Menschen im muslimischen Glauben, die die Lehren der Kirche unter dem Propheten verleugneten und den Glauben verdarben.</w:t>
      </w:r>
    </w:p>
    <w:p>
      <w:pPr>
        <w:pStyle w:val="Normal"/>
        <w:rPr>
          <w:highlight w:val="yellow"/>
        </w:rPr>
      </w:pPr>
      <w:r>
        <w:rPr>
          <w:highlight w:val="yellow"/>
        </w:rPr>
      </w:r>
    </w:p>
    <w:p>
      <w:pPr>
        <w:pStyle w:val="Normal"/>
        <w:rPr/>
      </w:pPr>
      <w:r>
        <w:rPr/>
        <w:t xml:space="preserve">Mit Ausnahme der Untergrundkirche wird den Menschen im Allgemeinen kein Zutritt gewährt werden, mit Ausnahme der reumütig Getauften (vgl. </w:t>
      </w:r>
      <w:hyperlink r:id="rId15">
        <w:r>
          <w:rPr>
            <w:rStyle w:val="InternetLink"/>
          </w:rPr>
          <w:t>Koran über die Bibel, Das Gesetz und der Bund (Nr. 083)</w:t>
        </w:r>
      </w:hyperlink>
      <w:r>
        <w:rPr/>
        <w:t xml:space="preserve"> und </w:t>
      </w:r>
      <w:r>
        <w:rPr>
          <w:color w:val="0000FF"/>
        </w:rPr>
        <w:t>Sabbat im Koran (Nr. 274)</w:t>
      </w:r>
      <w:r>
        <w:rPr/>
        <w:t>).</w:t>
      </w:r>
    </w:p>
    <w:p>
      <w:pPr>
        <w:pStyle w:val="Normal"/>
        <w:rPr/>
      </w:pPr>
      <w:r>
        <w:rPr/>
      </w:r>
    </w:p>
    <w:p>
      <w:pPr>
        <w:pStyle w:val="Normal"/>
        <w:rPr/>
      </w:pPr>
      <w:r>
        <w:rPr/>
        <w:t>So wird es auch mit allen Befreiungstheologien, dem Animismus, den Agnostikern und Atheisten und den untätigen Gleichgültigen sein. Sie werden umerzogen werden müssen, um in das tausendjährige System aufgenommen zu werden. Es gibt keine Verhandlung.</w:t>
      </w:r>
    </w:p>
    <w:p>
      <w:pPr>
        <w:pStyle w:val="Normal"/>
        <w:rPr/>
      </w:pPr>
      <w:r>
        <w:rPr/>
      </w:r>
    </w:p>
    <w:p>
      <w:pPr>
        <w:pStyle w:val="Normal"/>
        <w:rPr/>
      </w:pPr>
      <w:r>
        <w:rPr/>
        <w:t>Es gibt keinen Ausweg, außer durch Buße und Taufe und dann die Aufnahme in den Leib Christi. Alle Arbeiter erhalten den gleichen Lohn, egal wie spät sie auf das Feld kommen, und dieser Lohn ist die Erlösung.</w:t>
      </w:r>
    </w:p>
    <w:p>
      <w:pPr>
        <w:pStyle w:val="Normal"/>
        <w:rPr>
          <w:b/>
          <w:b/>
        </w:rPr>
      </w:pPr>
      <w:r>
        <w:rPr>
          <w:b/>
        </w:rPr>
      </w:r>
    </w:p>
    <w:p>
      <w:pPr>
        <w:pStyle w:val="Normal"/>
        <w:rPr>
          <w:b/>
          <w:b/>
        </w:rPr>
      </w:pPr>
      <w:r>
        <w:rPr>
          <w:b/>
        </w:rPr>
        <w:t>Aufgaben</w:t>
      </w:r>
    </w:p>
    <w:p>
      <w:pPr>
        <w:pStyle w:val="Normal"/>
        <w:rPr/>
      </w:pPr>
      <w:r>
        <w:rPr/>
        <w:t>Die Auserwählten erhalten ihre Zuteilungen und Anweisungen und beginnen dann, sich mit der Menschheit zu befassen und sie in den darauf folgenden Kämpfen unter die Kontrolle des Messias zu bringen. Sie erhalten alle Kräfte der Heerscharen und werden als Elohim oder Theoi als Söhne Gottes, mit Christus an der Spitze, Miterben sein (Sach 12:8 und Joh 10:34-36).</w:t>
      </w:r>
    </w:p>
    <w:p>
      <w:pPr>
        <w:pStyle w:val="Normal"/>
        <w:rPr/>
      </w:pPr>
      <w:r>
        <w:rPr/>
      </w:r>
    </w:p>
    <w:p>
      <w:pPr>
        <w:pStyle w:val="Normal"/>
        <w:rPr/>
      </w:pPr>
      <w:r>
        <w:rPr/>
        <w:t>Die unmittelbare Schlacht, die jetzt vor ihnen liegt, ist Harmagedon.</w:t>
      </w:r>
    </w:p>
    <w:p>
      <w:pPr>
        <w:pStyle w:val="Normal"/>
        <w:rPr/>
      </w:pPr>
      <w:r>
        <w:rPr/>
      </w:r>
    </w:p>
    <w:p>
      <w:pPr>
        <w:pStyle w:val="Normal"/>
        <w:rPr>
          <w:b/>
          <w:b/>
        </w:rPr>
      </w:pPr>
      <w:r>
        <w:rPr>
          <w:b/>
        </w:rPr>
        <w:t>Teil III</w:t>
      </w:r>
    </w:p>
    <w:p>
      <w:pPr>
        <w:pStyle w:val="Normal"/>
        <w:rPr>
          <w:b/>
          <w:b/>
        </w:rPr>
      </w:pPr>
      <w:r>
        <w:rPr>
          <w:b/>
        </w:rPr>
        <w:t>Abschnitt 2</w:t>
      </w:r>
    </w:p>
    <w:p>
      <w:pPr>
        <w:pStyle w:val="Normal"/>
        <w:rPr>
          <w:b/>
          <w:b/>
        </w:rPr>
      </w:pPr>
      <w:r>
        <w:rPr>
          <w:b/>
        </w:rPr>
      </w:r>
    </w:p>
    <w:p>
      <w:pPr>
        <w:pStyle w:val="Normal"/>
        <w:rPr>
          <w:b/>
          <w:b/>
        </w:rPr>
      </w:pPr>
      <w:r>
        <w:rPr>
          <w:b/>
        </w:rPr>
        <w:t>Harmagedon</w:t>
      </w:r>
    </w:p>
    <w:p>
      <w:pPr>
        <w:pStyle w:val="Normal"/>
        <w:rPr>
          <w:b/>
          <w:b/>
        </w:rPr>
      </w:pPr>
      <w:r>
        <w:rPr>
          <w:b/>
        </w:rPr>
        <w:t>Nach der ersten Auferstehung</w:t>
      </w:r>
    </w:p>
    <w:p>
      <w:pPr>
        <w:pStyle w:val="Normal"/>
        <w:rPr>
          <w:b/>
          <w:b/>
          <w:color w:val="0000FF"/>
        </w:rPr>
      </w:pPr>
      <w:r>
        <w:rPr>
          <w:b/>
          <w:color w:val="0000FF"/>
        </w:rPr>
      </w:r>
    </w:p>
    <w:p>
      <w:pPr>
        <w:pStyle w:val="Normal"/>
        <w:rPr/>
      </w:pPr>
      <w:r>
        <w:rPr>
          <w:color w:val="0000FF"/>
        </w:rPr>
        <w:t>Der Krieg von Hamon Gog (Nr. 294)</w:t>
      </w:r>
      <w:r>
        <w:rPr/>
        <w:t xml:space="preserve"> ist in der Neuzeit als Harmagedon bekannt, das auf die Erste Auferstehung folgt. Er und die beteiligten Nationen werden im Studienpapier (Nr. 294), das oben verlinkt ist, detailliert erklärt.</w:t>
      </w:r>
    </w:p>
    <w:p>
      <w:pPr>
        <w:pStyle w:val="Normal"/>
        <w:rPr/>
      </w:pPr>
      <w:r>
        <w:rPr/>
      </w:r>
    </w:p>
    <w:p>
      <w:pPr>
        <w:pStyle w:val="Normal"/>
        <w:rPr/>
      </w:pPr>
      <w:r>
        <w:rPr/>
        <w:t>Diese Aktivität findet in der Endzeit statt und beinhaltet die Abfolge von Kriegen, die durch die Handlungen von Mesech und Tubal eingeleitet werden, aber viele Nationen einschließen, einschließlich der Heerschar von Gomer mit den Söhnen von Elam oder Persien, und dann die von Äthiopien und Libyen, die die Söhne von Ham sind.</w:t>
      </w:r>
    </w:p>
    <w:p>
      <w:pPr>
        <w:pStyle w:val="Normal"/>
        <w:rPr/>
      </w:pPr>
      <w:r>
        <w:rPr/>
      </w:r>
    </w:p>
    <w:p>
      <w:pPr>
        <w:pStyle w:val="Normal"/>
        <w:rPr/>
      </w:pPr>
      <w:r>
        <w:rPr/>
        <w:t>Das Volk von Gomer, das erwähnt wird, stammt aus den nördlichen Breiten, und es wird ausdrücklich erwähnt, dass Togarma kommen wird, aber Gomer wird zuerst erwähnt. Es gibt also eine Unterscheidung in der Heerschar von Gomer, wo Aschkenas und Riphath von Togarma, das separat erwähnt wird, unterschieden werden. Wenn wir verstehen, wer diese Völker aus heutiger Sicht sind, können wir erkennen, dass sie in diesen Schlachten auf entgegengesetzten Seiten stehen.</w:t>
      </w:r>
    </w:p>
    <w:p>
      <w:pPr>
        <w:pStyle w:val="Normal"/>
        <w:rPr/>
      </w:pPr>
      <w:r>
        <w:rPr/>
      </w:r>
    </w:p>
    <w:p>
      <w:pPr>
        <w:pStyle w:val="Normal"/>
        <w:rPr/>
      </w:pPr>
      <w:r>
        <w:rPr/>
        <w:t>Die Kämpfe finden in der Endzeit statt, nachdem das Volk Israel wiederhergestellt ist und das Land von der Wüste zurückerobert und aufgeforstet wurde.</w:t>
      </w:r>
    </w:p>
    <w:p>
      <w:pPr>
        <w:pStyle w:val="Normal"/>
        <w:rPr/>
      </w:pPr>
      <w:r>
        <w:rPr/>
      </w:r>
    </w:p>
    <w:p>
      <w:pPr>
        <w:pStyle w:val="Normal"/>
        <w:rPr/>
      </w:pPr>
      <w:r>
        <w:rPr/>
        <w:t>Nach unserem heutigen Wissen über die Stämme Gomers und der Hebräer, einschließlich der Nation Israel, sind die Söhne von Aschkenas und Riphath als Juden in Israel und ihre Verbündeten in den Armeen im Irak und in Afghanistan.</w:t>
      </w:r>
    </w:p>
    <w:p>
      <w:pPr>
        <w:pStyle w:val="Normal"/>
        <w:rPr/>
      </w:pPr>
      <w:r>
        <w:rPr/>
      </w:r>
    </w:p>
    <w:p>
      <w:pPr>
        <w:pStyle w:val="Normal"/>
        <w:rPr/>
      </w:pPr>
      <w:r>
        <w:rPr/>
        <w:t xml:space="preserve">Ihnen gegenüber stehen das elamitische Persien oder der Iran und die arabische Allianz einschließlich Libyen und Äthiopien, zu der auch der Sudan gehört. Der Iran rüstet gegenwärtig mit Atomwaffen auf. Die Kommentare in Kapitel 38 zeigen, dass Gott die geballten Armeen des Nordens gegen Israel aufmarschieren lassen wird, um den Völkern zu zeigen, dass Gott durch die Vernichtung der Armeen von Gog geheiligt ist (vgl. </w:t>
      </w:r>
      <w:r>
        <w:rPr>
          <w:color w:val="0000FF"/>
        </w:rPr>
        <w:t>Krieg von Hamon-Gog (Nr. 294)</w:t>
      </w:r>
      <w:r>
        <w:rPr/>
        <w:t xml:space="preserve"> für Einzelheiten).</w:t>
      </w:r>
    </w:p>
    <w:p>
      <w:pPr>
        <w:pStyle w:val="Normal"/>
        <w:rPr/>
      </w:pPr>
      <w:r>
        <w:rPr/>
      </w:r>
    </w:p>
    <w:p>
      <w:pPr>
        <w:pStyle w:val="Normal"/>
        <w:rPr/>
      </w:pPr>
      <w:r>
        <w:rPr/>
        <w:t xml:space="preserve">Wir haben gesehen, dass die Folgen der Abfolge der Kriege des Endes, </w:t>
      </w:r>
      <w:hyperlink r:id="rId16">
        <w:r>
          <w:rPr>
            <w:rStyle w:val="InternetLink"/>
          </w:rPr>
          <w:t>Teil I: Kriege der Amalekiter (Nr. 141C)</w:t>
        </w:r>
      </w:hyperlink>
      <w:r>
        <w:rPr/>
        <w:t>, auch Pestilenz und Blut und Naturkatastrophen sein werden. So werden die Völker eine Zunahme von Pestilenz und Parasiten und auch Krankheiten des Blutes und anderen Krankheiten sehen.</w:t>
      </w:r>
    </w:p>
    <w:p>
      <w:pPr>
        <w:pStyle w:val="Normal"/>
        <w:rPr/>
      </w:pPr>
      <w:r>
        <w:rPr/>
      </w:r>
    </w:p>
    <w:p>
      <w:pPr>
        <w:pStyle w:val="Normal"/>
        <w:rPr/>
      </w:pPr>
      <w:r>
        <w:rPr/>
        <w:t>In Hesekiel, Kapitel 39, sehen wir, dass Gog von Meschech und Tubal zurückgeworfen wird und nur ein Sechstel von ihnen am Leben bleibt. Sie werden zu Boden gebracht und fallen auf den Bergen Israels. Das bedeutet, dass die Armeen der Allianz reorganisiert und über Syrien und Jordanien nach Israel zurückgezogen werden müssen.</w:t>
      </w:r>
    </w:p>
    <w:p>
      <w:pPr>
        <w:pStyle w:val="Normal"/>
        <w:rPr/>
      </w:pPr>
      <w:r>
        <w:rPr/>
      </w:r>
    </w:p>
    <w:p>
      <w:pPr>
        <w:pStyle w:val="Normal"/>
        <w:rPr/>
      </w:pPr>
      <w:r>
        <w:rPr/>
        <w:t>Aus dem Text des Krieges von Hamon-Gog</w:t>
      </w:r>
      <w:r>
        <w:rPr>
          <w:color w:val="0000FF"/>
        </w:rPr>
        <w:t xml:space="preserve"> (Nr. 294)</w:t>
      </w:r>
      <w:r>
        <w:rPr/>
        <w:t xml:space="preserve"> geht hervor, dass „Hesekiel Kapitel 32 zeigt, dass Ägypten mit dieser Heerschar von Meschech und Tubal und dem Überrest von Edom verbunden ist. Nun ist Edom in zwei Teile geteilt. Der eine Teil liegt in Israel als Teil von Juda, der andere an den Küsten des Mittelmeers, wo er Teil des phönizischen Bundes war. Auch die Sidonier im Libanon gehören zu Edom, und die Elamiter oder Perser werden ebenfalls zu Edom gebracht und ihm zugeordnet. So sehen wir die islamische Allianz, die sich auf die ölproduzierenden Nationen Iran, Libyen und Sudan stützt, im Bündnis mit Ägypten und nach der ersten Phase der Kriege gegen Amalek im Bündnis mit den Königen des Nordens.</w:t>
      </w:r>
    </w:p>
    <w:p>
      <w:pPr>
        <w:pStyle w:val="Normal"/>
        <w:rPr/>
      </w:pPr>
      <w:r>
        <w:rPr/>
      </w:r>
    </w:p>
    <w:p>
      <w:pPr>
        <w:pStyle w:val="Normal"/>
        <w:rPr/>
      </w:pPr>
      <w:r>
        <w:rPr/>
        <w:t>In Hesekiel, Kapitel 30, heißt es, dass der Tag des Herrn den Untergang der Völker Ägyptens, Äthiopiens und dann Libyens und Lydiens, das in der Türkei liegt, sowie aller Mischvölker und Chub (entweder Mauretanien oder Cobe in Äthiopien) umfassen wird.</w:t>
      </w:r>
    </w:p>
    <w:p>
      <w:pPr>
        <w:pStyle w:val="Normal"/>
        <w:rPr/>
      </w:pPr>
      <w:r>
        <w:rPr/>
      </w:r>
    </w:p>
    <w:p>
      <w:pPr>
        <w:pStyle w:val="Normal"/>
        <w:rPr/>
      </w:pPr>
      <w:r>
        <w:rPr/>
        <w:t>In Hesekiel, Kapitel 26 und 27, sehen wir die Prophezeiungen gegen den Fürsten oder König von Tyrus und Nebukadrezar, die gegen sie vorgebracht werden. Dieses Wort wird viermal von Hesekiel und auch von Jeremia so geschrieben. Bersosus, der Chaldäer, schreibt es in den Inschriften auf den Denkmälern Nebukadnezar. Nebukadnezar wird in Daniel, Kapitel 8, einmal als der berufene Diener des Herrn bezeichnet. Die Schreibweise mit r könnte symbolisch dafür sein, dass der König von Babylon in diesem Zusammenhang nicht der Diener Gottes ist.</w:t>
      </w:r>
    </w:p>
    <w:p>
      <w:pPr>
        <w:pStyle w:val="Normal"/>
        <w:rPr/>
      </w:pPr>
      <w:r>
        <w:rPr/>
      </w:r>
    </w:p>
    <w:p>
      <w:pPr>
        <w:pStyle w:val="Normal"/>
        <w:rPr/>
      </w:pPr>
      <w:r>
        <w:rPr/>
        <w:t xml:space="preserve">Die Probleme in Hesekiel zeigen, dass wir es mit Typus und Antitypus zu tun haben, und die Handlungen der Zeiten der Invasionen der Babylonier und der Nordreiche unter Kambyses, die in Erfüllung dieser Prophezeiungen handelten, werden durch andere der Nordarmeen wieder ergänzt, und diese führen zur Zerstörung Ägyptens und zur Verwüstung seiner Städte (siehe das Studienpapier </w:t>
      </w:r>
      <w:hyperlink r:id="rId17">
        <w:r>
          <w:rPr>
            <w:rStyle w:val="InternetLink"/>
          </w:rPr>
          <w:t>Der Fall Ägyptens: die Prophezeiung von Pharaos gebrochenen Armen (Nr. 036)</w:t>
        </w:r>
      </w:hyperlink>
      <w:r>
        <w:rPr/>
        <w:t xml:space="preserve"> und auch </w:t>
      </w:r>
      <w:hyperlink r:id="rId18">
        <w:r>
          <w:rPr>
            <w:rStyle w:val="InternetLink"/>
          </w:rPr>
          <w:t>Teil II (Nr. 36_2)</w:t>
        </w:r>
      </w:hyperlink>
      <w:r>
        <w:rPr/>
        <w:t>).</w:t>
      </w:r>
    </w:p>
    <w:p>
      <w:pPr>
        <w:pStyle w:val="Normal"/>
        <w:rPr>
          <w:b/>
          <w:b/>
        </w:rPr>
      </w:pPr>
      <w:r>
        <w:rPr>
          <w:b/>
        </w:rPr>
      </w:r>
    </w:p>
    <w:p>
      <w:pPr>
        <w:pStyle w:val="Normal"/>
        <w:rPr>
          <w:b/>
          <w:b/>
        </w:rPr>
      </w:pPr>
      <w:r>
        <w:rPr>
          <w:b/>
        </w:rPr>
        <w:t>Die Vermessung des Tempels als Teil der Kriege des Endes</w:t>
      </w:r>
    </w:p>
    <w:p>
      <w:pPr>
        <w:pStyle w:val="Normal"/>
        <w:rPr/>
      </w:pPr>
      <w:r>
        <w:rPr/>
        <w:t>So auch hier: „In Kapitel 40 wurde Hesekiel eine Vision von der Vermessung des Tempels gegeben. Er vermaß die inneren Gemächer von den Toren aus und den inneren Vorhof (Hes. 40:1-23). Dann vermaß er den äußeren Vorhof (Hes. 40:24-34). Dann maß er das Nordtor, wo die Opfergaben gewaschen und zubereitet wurden (V. 35-39, 40-43).</w:t>
      </w:r>
    </w:p>
    <w:p>
      <w:pPr>
        <w:pStyle w:val="Normal"/>
        <w:rPr/>
      </w:pPr>
      <w:r>
        <w:rPr/>
      </w:r>
    </w:p>
    <w:p>
      <w:pPr>
        <w:pStyle w:val="Normal"/>
        <w:rPr/>
      </w:pPr>
      <w:r>
        <w:rPr/>
        <w:t>Außerhalb des inneren Tores befanden sich die Kammern der Sänger des inneren Vorhofs, die an der Seite des Nordtors in Richtung Süden lagen und für den Priester bestimmt waren, der die Lasten des Hauses verwaltete (V. 45). Die Kammern, die nach Norden hin lagen, waren für die Priester, die den Altar hüteten. Sie sollten von den Söhnen Zadoks und den Söhnen Levis sein (V. 46). In dieser Endzeit werden wir also die Bekehrung der Söhne Levis und durch Zadok erleben. Sie sollen vermessen und auf ihre Bekehrung vorbereitet werden. Dann vermaß er die Vorhalle.</w:t>
      </w:r>
    </w:p>
    <w:p>
      <w:pPr>
        <w:pStyle w:val="Normal"/>
        <w:rPr/>
      </w:pPr>
      <w:r>
        <w:rPr/>
      </w:r>
    </w:p>
    <w:p>
      <w:pPr>
        <w:pStyle w:val="Normal"/>
        <w:rPr/>
      </w:pPr>
      <w:r>
        <w:rPr/>
        <w:t>Ab Kapitel 41 befasst sich Hesekiel mit der Vermessung des Tempels. Diese Sequenz hat zwei Funktionen. Sie beschreibt die symbolische Grundlage des Tempels der Wiederherstellung, aber sie beschreibt auch die geistlichen Handlungen des Tempels Gottes, der wir sind.</w:t>
      </w:r>
    </w:p>
    <w:p>
      <w:pPr>
        <w:pStyle w:val="Normal"/>
        <w:rPr/>
      </w:pPr>
      <w:r>
        <w:rPr/>
      </w:r>
    </w:p>
    <w:p>
      <w:pPr>
        <w:pStyle w:val="Normal"/>
        <w:rPr/>
      </w:pPr>
      <w:r>
        <w:rPr/>
        <w:t>In diesem Kapitel beschreibt er die Cherubim, die auf beiden Seiten der Palmen stehen, die Jesus Christus symbolisieren. Dies sind die beiden Elohim, die Satan und den Äon ersetzen, nämlich Abraham und Mose, die beiden, die in der Heiligen Schrift als Elohim erwähnt werden.</w:t>
      </w:r>
    </w:p>
    <w:p>
      <w:pPr>
        <w:pStyle w:val="Normal"/>
        <w:rPr/>
      </w:pPr>
      <w:r>
        <w:rPr/>
      </w:r>
    </w:p>
    <w:p>
      <w:pPr>
        <w:pStyle w:val="Normal"/>
        <w:rPr/>
      </w:pPr>
      <w:r>
        <w:rPr/>
        <w:t>In Kapitel 42 maß er das innere Haus, und dort aßen die Priester von den heiligsten Dingen. Dies zeigt die Funktion des Geistes, der den Auserwählten im Tempel die Geheimnisse Gottes offenbart, wie sie den Auserwählten nach und nach offenbart werden.</w:t>
      </w:r>
    </w:p>
    <w:p>
      <w:pPr>
        <w:pStyle w:val="Normal"/>
        <w:rPr/>
      </w:pPr>
      <w:r>
        <w:rPr/>
      </w:r>
    </w:p>
    <w:p>
      <w:pPr>
        <w:pStyle w:val="Normal"/>
        <w:rPr/>
      </w:pPr>
      <w:r>
        <w:rPr/>
        <w:t>In Kapitel 43 lesen wir von der Vision der Herrlichkeit des Herrn, die durch das Osttor kam. Diese Vision war so, wie er sie am Fluss Chebar gesehen hatte. Die Herrlichkeit des Herrn, die Hesekiel damals erschien, war also die Vision, die er in der Endzeit und bei der Wiederherstellung des Tempels sah, und es war das Wesen, das durch das Tor des Fürsten, das Osttor, in den Tempel eintrat. Das ist der Messias, und somit war der Messias der Engel des Herrn, der Cherubim, die mit Hesekiel sprach. In Hesekiel 43,7 weist er auf den Menschensohn und die Tatsache hin, dass dieser Ort heilig sein sollte und nicht mehr durch das Verhalten des Volkes verunreinigt werden sollte, das die Leichen seiner Könige vergrub und das Heiligtum durch Hurerei, d. h. geistliche Prostitution, Götzendienst, Betrug und falsche Anbetung, verunreinigte. Dann befiehlt Gott, dass sie ihre Sünde und ihre bösen Taten ablegen und ihm gehorchen.</w:t>
      </w:r>
    </w:p>
    <w:p>
      <w:pPr>
        <w:pStyle w:val="Normal"/>
        <w:rPr/>
      </w:pPr>
      <w:r>
        <w:rPr/>
      </w:r>
    </w:p>
    <w:p>
      <w:pPr>
        <w:pStyle w:val="Normal"/>
        <w:rPr/>
      </w:pPr>
      <w:r>
        <w:rPr/>
        <w:t>Dann setzt er das Gesetz des Hauses ein, das Gesetz Gottes, wie es von den Propheten ausgeübt und von Christus und den Aposteln definiert wurde. Das Gesetz ist das Allerheiligste und ruht auf dem Gipfel des Berges (Hes. 43:12).</w:t>
      </w:r>
    </w:p>
    <w:p>
      <w:pPr>
        <w:pStyle w:val="Normal"/>
        <w:rPr/>
      </w:pPr>
      <w:r>
        <w:rPr/>
      </w:r>
    </w:p>
    <w:p>
      <w:pPr>
        <w:pStyle w:val="Normal"/>
        <w:rPr/>
      </w:pPr>
      <w:r>
        <w:rPr/>
        <w:t>Von dieser Zeit an werden die Verordnungen des Altars festgelegt. Die Priester von Zadok werden mit den Opfern der Wiederherstellung fortfahren. Zadok bedeutet „der Gerechte“, und in Gerechtigkeit wird die Wiederherstellung als heilig für den Herrn vollendet werden. Sieben Tage lang werden sie den Altar mit Opfergaben reinigen und sich selbst weihen, und am achten Tag werden sie ihre Brandopfer auf dem Altar darbringen, und Gott wird sein Volk annehmen, so spricht Gott der Herr (Hesek. 44:26-27).</w:t>
      </w:r>
    </w:p>
    <w:p>
      <w:pPr>
        <w:pStyle w:val="Normal"/>
        <w:rPr/>
      </w:pPr>
      <w:r>
        <w:rPr/>
      </w:r>
    </w:p>
    <w:p>
      <w:pPr>
        <w:pStyle w:val="Normal"/>
        <w:rPr/>
      </w:pPr>
      <w:r>
        <w:rPr/>
        <w:t>In Kapitel 44 wurde Hesekiel gesagt, dass der Fürst durch das Osttor einziehen würde und dass das Brot des Heiligtums dort gegessen werden würde. Durch das Nordtor konnte die Heerschar eintreten, und die Herrlichkeit des Herrn erfüllte das Heiligtum. Gott sagte zu Hesekiel, er solle sich die Ordnung des Hauses und seine Gesetze gut merken. In Hesekiel 44,6-7 heißt es: „Und du sollst zu den Widerspenstigen, zum Haus Israel, sagen: So spricht Gott der Herr: Ihr, Haus Israel, lasst euch genügen an all euren Gräueln. Denn ihr habt in mein Heiligtum Fremde gebracht, die unbeschnittenen Herzens und unbeschnittenen Fleisches sind, um in meinem Heiligtum zu sein und es zu verunreinigen, wenn ihr mein Brot, Fett und Blut opfert, und ihr habt meinen Bund gebrochen wegen all eurer Gräuel.</w:t>
      </w:r>
    </w:p>
    <w:p>
      <w:pPr>
        <w:pStyle w:val="Normal"/>
        <w:rPr/>
      </w:pPr>
      <w:r>
        <w:rPr/>
      </w:r>
    </w:p>
    <w:p>
      <w:pPr>
        <w:pStyle w:val="Normal"/>
        <w:rPr/>
      </w:pPr>
      <w:r>
        <w:rPr/>
        <w:t>Die Rebellischen des Hauses Israel, das sich in diesem Fall im Tempel Gottes befindet und mit ihm verbunden ist, müssen sich also an die Verordnungen und Gesetze des Hauses halten und werden am achten Tag durch das Eingreifen der Priesterschaft, die die Auserwählten Gottes sind, geheiligt. Diese Menschen verunreinigen die Auserwählten und den Tempel als die Kirche Gottes. Niemand darf den Tempel Gottes als das Heiligtum betreten, der nicht bereut, und die Leviten, die sich von Gott entfernt haben, werden ihre Schuld tragen. Das gilt für die Priesterschaft der Auserwählten, und sie werden ihre Schuld tragen. Sie haben das Heilige nicht gehütet, sondern haben Wächter eingesetzt, die es nach ihrem eigenen Willen verwalten. Das sind die, die das Werk des Herrn behindern und die Gaben Gottes zurückhalten, anstatt das Evangelium vom Reich Gottes zu predigen, damit der Leib Christi berufen und erzogen wird (V. 8).</w:t>
      </w:r>
    </w:p>
    <w:p>
      <w:pPr>
        <w:pStyle w:val="Normal"/>
        <w:rPr/>
      </w:pPr>
      <w:r>
        <w:rPr/>
      </w:r>
    </w:p>
    <w:p>
      <w:pPr>
        <w:pStyle w:val="Normal"/>
        <w:rPr/>
      </w:pPr>
      <w:r>
        <w:rPr/>
        <w:t>Die Diener werden in das Haus gesetzt, um dem Volk zu dienen, und die Diener, die von ihrer Pflicht abweichen, werden ihre Schuld tragen. Sie werden nicht in die Nähe des Herrn kommen. Sie werden die Verantwortung für das Haus tragen, aber niemals in die Nähe des Herrn kommen. Die Gerechten, die die Verantwortung für das Heiligtum tragen, werden zu Gott, dem Herrn, kommen und ihm dienen (V. 15).</w:t>
      </w:r>
    </w:p>
    <w:p>
      <w:pPr>
        <w:pStyle w:val="Normal"/>
        <w:rPr/>
      </w:pPr>
      <w:r>
        <w:rPr/>
      </w:r>
    </w:p>
    <w:p>
      <w:pPr>
        <w:pStyle w:val="Normal"/>
        <w:rPr/>
      </w:pPr>
      <w:r>
        <w:rPr/>
        <w:t>Das sind die vom inneren Vorhof, die mit weißem Leinen bekleidet sind. Wenn sie zu den Menschen hinausgehen, werden sie sich umziehen und die Menschen nicht mit ihren weißen Leinenkleidern heiligen. Dies sind also die Auserwählten der 144.000, die die innere Predigerschaft Gottes bilden. „Und sie sollen mein Volk den Unterschied zwischen dem Heiligen und dem Profanen lehren und zu unterscheiden zwischen dem Reinen und dem Unreinen, und im Streit sollen sie zu Gericht stehen, und sie sollen es richten nach meinen Rechten; und sie sollen meine Gesetze und meine Satzungen halten in allen meinen Versammlungen, und sie sollen meine Sabbate heiligen“ (Hes. 44:23-24).</w:t>
      </w:r>
    </w:p>
    <w:p>
      <w:pPr>
        <w:pStyle w:val="Normal"/>
        <w:rPr/>
      </w:pPr>
      <w:r>
        <w:rPr/>
      </w:r>
    </w:p>
    <w:p>
      <w:pPr>
        <w:pStyle w:val="Normal"/>
        <w:rPr/>
      </w:pPr>
      <w:r>
        <w:rPr/>
        <w:t>Diese Priesterschaft der Endzeit, die der Ordnung Melchisedeks angehört, hat Anspruch auf den Zehnten, und das ist ihr Erbe in Israel (Hes 44,8ff.).</w:t>
      </w:r>
    </w:p>
    <w:p>
      <w:pPr>
        <w:pStyle w:val="Normal"/>
        <w:rPr/>
      </w:pPr>
      <w:r>
        <w:rPr/>
      </w:r>
    </w:p>
    <w:p>
      <w:pPr>
        <w:pStyle w:val="Normal"/>
        <w:rPr/>
      </w:pPr>
      <w:r>
        <w:rPr/>
        <w:t>Wenn das Land durch das Los geteilt wird, soll es einen heiligen Anteil für den Herrn geben. In jedem Teil soll ein Heiligtum abgeteilt werden, das dem Herrn heilig ist (Hes 45,1ff.). Dort sollen die Priester und Amtsträger wohnen und dem Volk dienen (V. 4). Die heiligen Teile sollen für das ganze Haus Israel sein. Der Fürst soll seinen Besitz auf der dem Heiligtum gegenüberliegenden Seite behalten (V. 70) und es soll keine Unterdrückung in Israel geben.</w:t>
      </w:r>
    </w:p>
    <w:p>
      <w:pPr>
        <w:pStyle w:val="Normal"/>
        <w:rPr/>
      </w:pPr>
      <w:r>
        <w:rPr/>
      </w:r>
    </w:p>
    <w:p>
      <w:pPr>
        <w:pStyle w:val="Normal"/>
        <w:rPr/>
      </w:pPr>
      <w:r>
        <w:rPr/>
        <w:t>Die Oberhäupter Israels sollen Recht und Gerechtigkeit walten lassen, und sie sollen eine Terumah-Abgabe erhalten, um an den Sabbaten und Neumonden und an den heiligen Tagen und Festen für Fleisch zu sorgen (Hesek. 45:9-17).</w:t>
      </w:r>
    </w:p>
    <w:p>
      <w:pPr>
        <w:pStyle w:val="Normal"/>
        <w:rPr/>
      </w:pPr>
      <w:r>
        <w:rPr/>
      </w:r>
    </w:p>
    <w:p>
      <w:pPr>
        <w:pStyle w:val="Normal"/>
        <w:rPr/>
      </w:pPr>
      <w:r>
        <w:rPr/>
        <w:t>Am Ersten des ersten Monats beginnt die Reinigung des Heiligtums. Diese Zeit der Heiligung (Hesek 45:18-19) gipfelt in der Heiligung der Einfältigen und der Irrenden am siebten Tag des ersten Monats Abib. Die Menschen, die in diesem siebentägigen Prozess geheiligt werden, sind dann in der Lage, vor dem Herrn zu stehen. Dies ist das Fasten am siebten Tag des Monats Abib. Am achten Tag sagt Gott, dass er uns erhören und die Opfergaben des Volkes annehmen wird. Von da an setzt sich der Prozess der Sabbate des Herrn durch alle Feste des Jahres bis zum Laubhüttenfest fort.</w:t>
      </w:r>
    </w:p>
    <w:p>
      <w:pPr>
        <w:pStyle w:val="Normal"/>
        <w:rPr/>
      </w:pPr>
      <w:r>
        <w:rPr/>
      </w:r>
    </w:p>
    <w:p>
      <w:pPr>
        <w:pStyle w:val="Normal"/>
        <w:rPr/>
      </w:pPr>
      <w:r>
        <w:rPr/>
        <w:t>Wir sehen also, dass der oben beschriebene Prozess ein Prozess der Auswahl und des Ausschlusses aus einer Reihe von Gründen ist. Diejenigen von uns, die nicht ausgeschlossen sind, sind das Mittel, mit dem der Tempel geheiligt wird.</w:t>
      </w:r>
    </w:p>
    <w:p>
      <w:pPr>
        <w:pStyle w:val="Normal"/>
        <w:rPr/>
      </w:pPr>
      <w:r>
        <w:rPr/>
      </w:r>
    </w:p>
    <w:p>
      <w:pPr>
        <w:pStyle w:val="Normal"/>
        <w:rPr/>
      </w:pPr>
      <w:r>
        <w:rPr/>
        <w:t>Der Tempel wird jetzt ständig gereinigt. Diejenigen von uns, die es bis zu diesem Punkt geschafft haben, sind zu beglückwünschen. Wir haben die Eigenschaften der geistlichen Unterscheidung, der Loyalität und der Fähigkeit, für den Glauben einzustehen, unter Beweis gestellt. Diese Menschen, die die Kirche Gottes bilden, sind es, die durch das Zeugnis Jesu Christi vor dem Thron der Gnade in Ehre und Anerkennung vor Gott stehen.“ (vgl. Nr. 294 ebd.).</w:t>
      </w:r>
    </w:p>
    <w:p>
      <w:pPr>
        <w:pStyle w:val="Normal"/>
        <w:rPr>
          <w:b/>
          <w:b/>
        </w:rPr>
      </w:pPr>
      <w:r>
        <w:rPr>
          <w:b/>
        </w:rPr>
      </w:r>
    </w:p>
    <w:p>
      <w:pPr>
        <w:pStyle w:val="Normal"/>
        <w:rPr>
          <w:b/>
          <w:b/>
        </w:rPr>
      </w:pPr>
      <w:r>
        <w:rPr>
          <w:b/>
        </w:rPr>
        <w:t>Die Abfolge des Krieges</w:t>
      </w:r>
    </w:p>
    <w:p>
      <w:pPr>
        <w:pStyle w:val="Normal"/>
        <w:rPr/>
      </w:pPr>
      <w:r>
        <w:rPr/>
        <w:t>Während des Endzeitlichen Krieges werden wir die Erde praktisch zerstören. Der Text sagt, dass Feuer auf die Bewohner der Inseln herabregnen wird, die unachtsam wohnen. Dies bezieht sich auf die Küstengebiete oder Inseln in der Ferne. Es geht nicht nur um die Inseln im östlichen Mittelmeer.</w:t>
      </w:r>
    </w:p>
    <w:p>
      <w:pPr>
        <w:pStyle w:val="Normal"/>
        <w:rPr/>
      </w:pPr>
      <w:r>
        <w:rPr/>
      </w:r>
    </w:p>
    <w:p>
      <w:pPr>
        <w:pStyle w:val="Normal"/>
        <w:rPr/>
      </w:pPr>
      <w:r>
        <w:rPr/>
        <w:t>Daraus könnten wir ableiten, dass wir Atom- oder Laserkriege oder beides erleben werden, oder auch Kometen.</w:t>
      </w:r>
    </w:p>
    <w:p>
      <w:pPr>
        <w:pStyle w:val="Normal"/>
        <w:rPr/>
      </w:pPr>
      <w:r>
        <w:rPr/>
      </w:r>
    </w:p>
    <w:p>
      <w:pPr>
        <w:pStyle w:val="Normal"/>
        <w:rPr/>
      </w:pPr>
      <w:r>
        <w:rPr/>
        <w:t xml:space="preserve">Das alte Bündnis zwischen Hethitern und Israeliten ist immer noch aktiv und in der Bewegung der Stämme aus dem Nahen Osten nach Europa verankert.  Durch erfundene Umstände ist dieses Bündnis nach Afghanistan und in die ehemaligen Sowjetstaaten vorgedrungen und hat später den Irak überfallen. Das wurde in dem Studienpapier </w:t>
      </w:r>
      <w:hyperlink r:id="rId19">
        <w:r>
          <w:rPr>
            <w:rStyle w:val="InternetLink"/>
          </w:rPr>
          <w:t>Die letzten dreißig Jahre: der letzte Kampf (Nr. 219)</w:t>
        </w:r>
      </w:hyperlink>
      <w:r>
        <w:rPr>
          <w:color w:val="0000FF"/>
        </w:rPr>
        <w:t xml:space="preserve"> </w:t>
      </w:r>
      <w:r>
        <w:rPr/>
        <w:t>vorausgesagt.</w:t>
      </w:r>
    </w:p>
    <w:p>
      <w:pPr>
        <w:pStyle w:val="Normal"/>
        <w:rPr/>
      </w:pPr>
      <w:r>
        <w:rPr/>
      </w:r>
    </w:p>
    <w:p>
      <w:pPr>
        <w:pStyle w:val="Normal"/>
        <w:rPr/>
      </w:pPr>
      <w:r>
        <w:rPr/>
        <w:t>Im Jahr 2001 waren wir in Afghanistan und dann im Irak. Die Konflikte eskalierten immer weiter, bis diese Nationen alle in einen Konflikt verwickelt waren und dann auf den Nahen Osten übergingen.</w:t>
      </w:r>
    </w:p>
    <w:p>
      <w:pPr>
        <w:pStyle w:val="Normal"/>
        <w:rPr/>
      </w:pPr>
      <w:r>
        <w:rPr/>
      </w:r>
    </w:p>
    <w:p>
      <w:pPr>
        <w:pStyle w:val="Normal"/>
        <w:rPr/>
      </w:pPr>
      <w:r>
        <w:rPr/>
        <w:t xml:space="preserve">Die inhärenten Spannungen zwischen Europa und Russland wurden anhand der Nationen östlich und westlich des Kaukasus auf die Spitze getrieben. Der Krieg eskalierte, bis er das Eingreifen die Kriege der fünften und sechsten Posaunen erzwang, die in </w:t>
      </w:r>
      <w:hyperlink r:id="rId20">
        <w:r>
          <w:rPr>
            <w:rStyle w:val="InternetLink"/>
            <w:i/>
          </w:rPr>
          <w:t>Kriege des Endes Teil I: Kriege von Amalek (Nr. 141C)</w:t>
        </w:r>
      </w:hyperlink>
      <w:r>
        <w:rPr/>
        <w:t xml:space="preserve"> beschrieben sind. Europa und die Nordmächte mussten mehr und mehr die Kontrolle über den Nahen Osten übernehmen, bis sie ihn mit Gewalt besetzten und dabei ein Drittel der Menschheit töteten; und Christus wurde von Gott gesandt, um einzugreifen.</w:t>
      </w:r>
    </w:p>
    <w:p>
      <w:pPr>
        <w:pStyle w:val="Normal"/>
        <w:rPr/>
      </w:pPr>
      <w:r>
        <w:rPr/>
      </w:r>
    </w:p>
    <w:p>
      <w:pPr>
        <w:pStyle w:val="Normal"/>
        <w:rPr/>
      </w:pPr>
      <w:r>
        <w:rPr/>
        <w:t>Das Eingreifen Christi folgte auf die Erste Auferstehung und die Einsetzung der Heiligen als neue Regierung Gottes auf dieser Erde unter dem Messias.  Mit anderen Worten: Die Söhne Gomers und die Söhne Arphaxads bis hin zu den Völkern Israels werden sich im Nahen Osten zusammenschließen und mit den Söhnen Mesechs und Tubals und den Horden Togarmas, Elams und den Söhnen Hams in Ägypten, Libyen, Äthiopien und Somalia in Konflikt geraten.</w:t>
      </w:r>
    </w:p>
    <w:p>
      <w:pPr>
        <w:pStyle w:val="Normal"/>
        <w:rPr/>
      </w:pPr>
      <w:r>
        <w:rPr/>
      </w:r>
    </w:p>
    <w:p>
      <w:pPr>
        <w:pStyle w:val="Normal"/>
        <w:rPr/>
      </w:pPr>
      <w:r>
        <w:rPr/>
        <w:t>Der Nahe Osten ist also der Brennpunkt dieses endzeitlichen Krieges, der das Öl und das internationale Finanzwesen als Vorwand nutzt, um die Welt an den Rand des Untergangs zu bringen.  Die Welt wurde unter den Zeugen in Teil II gewarnt, und nun befinden wir uns in der Phase der Unterwerfung unter den Messias und die Auserwählten.</w:t>
      </w:r>
    </w:p>
    <w:p>
      <w:pPr>
        <w:pStyle w:val="Normal"/>
        <w:rPr/>
      </w:pPr>
      <w:r>
        <w:rPr/>
      </w:r>
    </w:p>
    <w:p>
      <w:pPr>
        <w:pStyle w:val="Normal"/>
        <w:rPr/>
      </w:pPr>
      <w:r>
        <w:rPr/>
        <w:t>Der Prophet Daniel hat die Probleme der Endzeit vorausgesagt. In Daniel Kapitel 11:31 wird die Abschaffung des täglichen Opfers vorausgesagt und auf die Aufstellung des Greuels, das Verwüstung bringt, hingewiesen.</w:t>
      </w:r>
    </w:p>
    <w:p>
      <w:pPr>
        <w:pStyle w:val="Normal"/>
        <w:rPr/>
      </w:pPr>
      <w:r>
        <w:rPr/>
      </w:r>
    </w:p>
    <w:p>
      <w:pPr>
        <w:pStyle w:val="Normal"/>
        <w:rPr/>
      </w:pPr>
      <w:r>
        <w:rPr/>
        <w:t>Christus bezieht sich auf diesen Text in Matthäus 24:15. Das tägliche Opfer wurde im Jahr 70 n.u.Z. abgeschafft, als die römischen Armeen Jerusalem umzingelten. Seit dieser Zeit bezieht sich der Text auf diejenigen, die gesetzlos mit dem Bund umgehen.</w:t>
      </w:r>
    </w:p>
    <w:p>
      <w:pPr>
        <w:pStyle w:val="Normal"/>
        <w:rPr/>
      </w:pPr>
      <w:r>
        <w:rPr/>
      </w:r>
    </w:p>
    <w:p>
      <w:pPr>
        <w:pStyle w:val="Normal"/>
        <w:rPr/>
      </w:pPr>
      <w:r>
        <w:rPr>
          <w:color w:val="222222"/>
          <w:highlight w:val="white"/>
        </w:rPr>
        <w:t>[Alle Bibelzitate sind von einem automatischen Übersetzungswerkzeug ins Deutsche übersetzt.]</w:t>
      </w:r>
    </w:p>
    <w:p>
      <w:pPr>
        <w:pStyle w:val="Normal"/>
        <w:rPr>
          <w:color w:val="222222"/>
          <w:highlight w:val="white"/>
        </w:rPr>
      </w:pPr>
      <w:r>
        <w:rPr>
          <w:color w:val="222222"/>
          <w:highlight w:val="white"/>
        </w:rPr>
      </w:r>
    </w:p>
    <w:p>
      <w:pPr>
        <w:pStyle w:val="QUOTES"/>
        <w:rPr/>
      </w:pPr>
      <w:r>
        <w:rPr/>
        <w:t>„</w:t>
      </w:r>
      <w:r>
        <w:rPr/>
        <w:t>Diejenigen, die den Bund verletzen, wird er durch Schmeicheleien verderben, aber das Volk, das seinen Gott kennt, wird stark sein und Heldentaten vollbringen. Und die Verständigen unter den Völkern werden viele unterweisen; aber sie werden fallen durch Schwert und Feuer und Gefangenschaft und Raub viele Tage“ (Dan 11,32-33).</w:t>
      </w:r>
    </w:p>
    <w:p>
      <w:pPr>
        <w:pStyle w:val="Normal"/>
        <w:rPr/>
      </w:pPr>
      <w:r>
        <w:rPr/>
      </w:r>
    </w:p>
    <w:p>
      <w:pPr>
        <w:pStyle w:val="Normal"/>
        <w:rPr/>
      </w:pPr>
      <w:r>
        <w:rPr/>
        <w:t>Dieser Text bezieht sich auf die Tatsache, dass die Römer Jerusalem einnehmen und das Opfer aufhören würde. Dann würden die Römer mit der Zeit einen Glauben etablieren, der nicht auf Gesetzen, sondern auf Bequemlichkeit und falschen Lehren beruht, die den Bund Gottes verderben. Der wahre Glaube würde unter dem Volk unter intensiver Verfolgung durch das offizielle Herrschaftssystem für eine lange Zeit oder viele Tage am Leben erhalten werden.</w:t>
      </w:r>
    </w:p>
    <w:p>
      <w:pPr>
        <w:pStyle w:val="Normal"/>
        <w:rPr/>
      </w:pPr>
      <w:r>
        <w:rPr/>
        <w:t xml:space="preserve">Daniel sagt, dass ihnen, wenn sie fallen, mit ein wenig Hilfe geholfen werden wird. Mit anderen Worten, der Heilige Geist wird sie durch die Verfolgung hindurch trösten. „Aber viele werden sich mit Schmeicheleien an sie hängen“ ist ein Text, der das Ausmaß der falschen religiösen Systeme zeigt, die die Texte des Glaubens für ihre eigenen Zwecke benutzen. Wir haben dies in </w:t>
      </w:r>
      <w:hyperlink r:id="rId21">
        <w:r>
          <w:rPr>
            <w:rStyle w:val="InternetLink"/>
          </w:rPr>
          <w:t>Teil I (Nr. 141C)</w:t>
        </w:r>
      </w:hyperlink>
      <w:r>
        <w:rPr/>
        <w:t xml:space="preserve"> erklärt.</w:t>
      </w:r>
    </w:p>
    <w:p>
      <w:pPr>
        <w:pStyle w:val="Normal"/>
        <w:rPr/>
      </w:pPr>
      <w:r>
        <w:rPr/>
      </w:r>
    </w:p>
    <w:p>
      <w:pPr>
        <w:pStyle w:val="Normal"/>
        <w:rPr/>
      </w:pPr>
      <w:r>
        <w:rPr/>
        <w:t>Die Verfolgung darf bis zur Zeit des Endes andauern. Man wird einige Auserwählte des Verstandes als Führer fallen lassen, um sie zu prüfen und zu läutern und weiß zu machen (Dan. 11:35).</w:t>
      </w:r>
    </w:p>
    <w:p>
      <w:pPr>
        <w:pStyle w:val="Normal"/>
        <w:rPr/>
      </w:pPr>
      <w:r>
        <w:rPr/>
      </w:r>
    </w:p>
    <w:p>
      <w:pPr>
        <w:pStyle w:val="Normal"/>
        <w:rPr/>
      </w:pPr>
      <w:r>
        <w:rPr/>
        <w:t>Die Zeit, die für das Ende dieser Dinge bestimmt ist, ist jetzt gekommen.</w:t>
      </w:r>
    </w:p>
    <w:p>
      <w:pPr>
        <w:pStyle w:val="Normal"/>
        <w:rPr/>
      </w:pPr>
      <w:r>
        <w:rPr/>
      </w:r>
    </w:p>
    <w:p>
      <w:pPr>
        <w:pStyle w:val="QUOTES"/>
        <w:rPr/>
      </w:pPr>
      <w:r>
        <w:rPr/>
        <w:t>„</w:t>
      </w:r>
      <w:r>
        <w:rPr/>
        <w:t>Und der König wird tun, was er will, und wird sich selbst erhöhen und sich über alle Götter erheben und wird wunderbare Dinge reden gegen den Gott der Götter und wird gedeihen, bis der Zorn vollendet ist; denn es wird geschehen, was beschlossen ist. Er wird weder den Gott seiner Väter noch das Verlangen der Frauen noch irgendeinen Eloah achten; denn er wird sich selbst über alles erheben. Sondern er wird in seinem Vermögen den Gott der Mächte ehren, und einen Gott, den seine Väter nicht kannten, wird er mit Gold und Silber, mit Edelsteinen und schönen Dingen ehren. So wird er in den höchsten Festungen mit einem fremden Gott tun, den er anerkennen und mit Ruhm überhäufen wird; und er wird sie über viele herrschen lassen und das Land nach Gewinn aufteilen“ (Dan 11,36-39).</w:t>
      </w:r>
    </w:p>
    <w:p>
      <w:pPr>
        <w:pStyle w:val="Normal"/>
        <w:rPr/>
      </w:pPr>
      <w:r>
        <w:rPr/>
      </w:r>
    </w:p>
    <w:p>
      <w:pPr>
        <w:pStyle w:val="Normal"/>
        <w:rPr/>
      </w:pPr>
      <w:r>
        <w:rPr/>
        <w:t>Dieses System, das in und von Rom errichtet wurde, dauerte fast siebzehnhundert Jahre unter einer Gottheit, die 381 auf dem Konzil von Konstantinopel erfunden wurde. Das Land und sein Volk wurden geteilt und jahrhundertelang unter Verfolgung regiert. Sie predigt gegen die Gesetze Gottes und ändert tatsächlich Zeiten und Gesetze, zerstört den heiligen Kalender und verfolgt diejenigen, die versuchen, ihn einzuhalten.</w:t>
      </w:r>
    </w:p>
    <w:p>
      <w:pPr>
        <w:pStyle w:val="Normal"/>
        <w:rPr/>
      </w:pPr>
      <w:r>
        <w:rPr/>
      </w:r>
    </w:p>
    <w:p>
      <w:pPr>
        <w:pStyle w:val="Normal"/>
        <w:rPr/>
      </w:pPr>
      <w:r>
        <w:rPr/>
        <w:t>Der fremde Gott wurde in der Endzeit erweitert, um das vierte Element der Mariolatrie und das Baal-System unter Hubal und den Hadithen einzubeziehen.</w:t>
      </w:r>
    </w:p>
    <w:p>
      <w:pPr>
        <w:pStyle w:val="Normal"/>
        <w:rPr/>
      </w:pPr>
      <w:r>
        <w:rPr/>
      </w:r>
    </w:p>
    <w:p>
      <w:pPr>
        <w:pStyle w:val="Normal"/>
        <w:rPr/>
      </w:pPr>
      <w:r>
        <w:rPr/>
        <w:t>Das Problem spitzt sich in der Endzeit zu, und der letzte König des Nordens ist der tatsächliche Antichrist. Der König des Südens ist das System, das Ägypten seit 1956 kontrolliert und die Muslimbruderschaft mit dem Hubal-Hadith und der Scharia. Der König des Nordens ist das europäische System mit seinem religiösen System der Endzeit.</w:t>
      </w:r>
    </w:p>
    <w:p>
      <w:pPr>
        <w:pStyle w:val="Normal"/>
        <w:rPr/>
      </w:pPr>
      <w:r>
        <w:rPr/>
      </w:r>
    </w:p>
    <w:p>
      <w:pPr>
        <w:pStyle w:val="Normal"/>
        <w:rPr/>
      </w:pPr>
      <w:r>
        <w:rPr/>
        <w:t>Wie wir oben in Teil I und II gesehen haben, wird er (d.h. die Herrscher des nördlichen Systems in der Endzeit) das Heilige Land betreten, aber Jordanien nicht einnehmen. Er wird in dem Konflikt die Kontrolle über Ägypten übernehmen und die Ölvorkommen in Libyen und bis hinunter nach Äthiopien kontrollieren.</w:t>
      </w:r>
    </w:p>
    <w:p>
      <w:pPr>
        <w:pStyle w:val="Normal"/>
        <w:rPr/>
      </w:pPr>
      <w:r>
        <w:rPr/>
      </w:r>
    </w:p>
    <w:p>
      <w:pPr>
        <w:pStyle w:val="QUOTES"/>
        <w:rPr/>
      </w:pPr>
      <w:r>
        <w:rPr/>
        <w:t>In Daniel 11:44-45 heißt es: „Aber die Kunde aus dem Osten und aus dem Norden wird ihn beunruhigen; darum wird er mit großem Grimm ausziehen, um zu verderben und viele zu vertilgen. Und er wird die Hütten seines Palastes zwischen den Meeren errichten, auf dem herrlichen heiligen Berg; aber er wird zu seinem Ende kommen, und niemand wird ihm helfen.“</w:t>
      </w:r>
    </w:p>
    <w:p>
      <w:pPr>
        <w:pStyle w:val="QUOTES"/>
        <w:rPr/>
      </w:pPr>
      <w:r>
        <w:rPr/>
      </w:r>
    </w:p>
    <w:p>
      <w:pPr>
        <w:pStyle w:val="Normal"/>
        <w:rPr/>
      </w:pPr>
      <w:r>
        <w:rPr/>
        <w:t>Aus dem Text in Hesekiel 38 wissen wir, dass es sich um die Horden von Gomer und von Rosch-Meschech und Tubal sowie um andere handelt.</w:t>
      </w:r>
    </w:p>
    <w:p>
      <w:pPr>
        <w:pStyle w:val="Normal"/>
        <w:rPr/>
      </w:pPr>
      <w:r>
        <w:rPr/>
      </w:r>
    </w:p>
    <w:p>
      <w:pPr>
        <w:pStyle w:val="Normal"/>
        <w:rPr/>
      </w:pPr>
      <w:r>
        <w:rPr/>
        <w:t>Wenn wir also die beiden Texte kombinieren, sehen wir, dass das europäische System den Nahen Osten besetzen und den Reichtum Libyens und Äthiopiens, der vor allem aus Öl besteht, kontrollieren wird. Sie werden dies im Rahmen eines Militärbündnisses tun, das von einem dämonisch inspirierten Führer kontrolliert wird, der in Wirklichkeit der Antichrist ist. Das religiöse System, das damit entsteht, wird das des falschen Propheten sein.</w:t>
      </w:r>
    </w:p>
    <w:p>
      <w:pPr>
        <w:pStyle w:val="Normal"/>
        <w:rPr/>
      </w:pPr>
      <w:r>
        <w:rPr/>
      </w:r>
    </w:p>
    <w:p>
      <w:pPr>
        <w:pStyle w:val="Normal"/>
        <w:rPr/>
      </w:pPr>
      <w:r>
        <w:rPr/>
        <w:t xml:space="preserve">Im Text sehen wir, dass die Nachricht, die diesen gotteslästerlichen Führer beunruhigt, „aus dem Osten und aus dem Norden“ kommt. Man könnte also annehmen, dass es sich um den Nordosten handelt, aber die Formulierung hat den Effekt, dass die Nachricht zuerst aus dem Osten und dann aus dem Norden kommt, und das deutet auf ein Bündnis dieser Nationen von Russland bis zum Osten hin. </w:t>
      </w:r>
    </w:p>
    <w:p>
      <w:pPr>
        <w:pStyle w:val="Normal"/>
        <w:rPr/>
      </w:pPr>
      <w:r>
        <w:rPr/>
      </w:r>
    </w:p>
    <w:p>
      <w:pPr>
        <w:pStyle w:val="Normal"/>
        <w:rPr/>
      </w:pPr>
      <w:r>
        <w:rPr/>
        <w:t>Der Krieg entwickelt sich vom Norden über Russland bis hin zu China und den Königen des Ostens.</w:t>
      </w:r>
    </w:p>
    <w:p>
      <w:pPr>
        <w:pStyle w:val="Normal"/>
        <w:rPr/>
      </w:pPr>
      <w:r>
        <w:rPr/>
      </w:r>
    </w:p>
    <w:p>
      <w:pPr>
        <w:pStyle w:val="Normal"/>
        <w:rPr/>
      </w:pPr>
      <w:r>
        <w:rPr/>
        <w:t>Daniel sagt, dass zu dieser Zeit Michael für uns eintreten wird, und diese Zeit ist die Zeit des Endes. Der Krieg wird der schrecklichste sein, den wir je gesehen haben. Zu jener Zeit werden die Auserwählten befreit werden, alle, die im Buch des Lebens des Herrn geschrieben stehen; jeder von ihnen wird auferweckt werden (Dan. 12:1). Dies war in der Tat die erste Auferstehung und der darauf folgende letzte Krieg von Hamon-Gog oder Harmagedon.</w:t>
      </w:r>
    </w:p>
    <w:p>
      <w:pPr>
        <w:pStyle w:val="Normal"/>
        <w:rPr>
          <w:b/>
          <w:b/>
        </w:rPr>
      </w:pPr>
      <w:r>
        <w:rPr>
          <w:b/>
        </w:rPr>
      </w:r>
    </w:p>
    <w:p>
      <w:pPr>
        <w:pStyle w:val="Normal"/>
        <w:rPr>
          <w:b/>
          <w:b/>
        </w:rPr>
      </w:pPr>
      <w:r>
        <w:rPr>
          <w:b/>
        </w:rPr>
        <w:t>Das Beben am Ölberg und seine Spaltung</w:t>
      </w:r>
    </w:p>
    <w:p>
      <w:pPr>
        <w:pStyle w:val="Normal"/>
        <w:rPr/>
      </w:pPr>
      <w:r>
        <w:rPr/>
        <w:t>Bei der Ankunft des Messias und der ersten Auferstehung tritt Christus auf den Ölberg. Dann wird das große Erdbeben ausgelöst und der Ölberg spaltet sich in zwei Teile. Der Berg spaltet sich und verschiebt den Sinai nach Süden und bildet eine 66 km lange Ebene nördlich und südlich von Jerusalem vom Meer bis zum Jordantal.  Jerusalem bleibt über der Ebene stehen, und aus der Basis in Jerusalem entspringen Flüsse, deren Süßwasser zur Reinigung der verschmutzten Gewässer im Heiligen Land verwendet wird. Diese werden aus dem artesischen Becken gespeist, von dem wir heute wissen, dass es dort existiert (Offb. 16:18-21). Die Struktur der Aufteilung des Landes wird im Text von Hesekiel, Kapitel 45, 47 und 48, beschrieben.</w:t>
      </w:r>
    </w:p>
    <w:p>
      <w:pPr>
        <w:pStyle w:val="Normal"/>
        <w:rPr/>
      </w:pPr>
      <w:r>
        <w:rPr/>
      </w:r>
    </w:p>
    <w:p>
      <w:pPr>
        <w:pStyle w:val="Normal"/>
        <w:rPr/>
      </w:pPr>
      <w:r>
        <w:rPr/>
        <w:t>Durch die schiere Kraft des Bebens werden die Armeen des Nordens zusammen mit Gaza nach Süden gezogen und vernichtet. Der Messias und die Heere der Treuen Heerscharen werden dann eingesetzt, um die gesamten Streitkräfte des Nordens nach Megiddo zu ziehen, wo sie systematisch vernichtet werden.</w:t>
      </w:r>
    </w:p>
    <w:p>
      <w:pPr>
        <w:pStyle w:val="Normal"/>
        <w:rPr/>
      </w:pPr>
      <w:r>
        <w:rPr/>
      </w:r>
    </w:p>
    <w:p>
      <w:pPr>
        <w:pStyle w:val="Normal"/>
        <w:rPr/>
      </w:pPr>
      <w:r>
        <w:rPr/>
        <w:t>Die gesamte NWO und die UN-Struktur werden ausgelöscht. Die Zunge des Roten Meeres wird durch das Erdbeben zerstört und Suez wird geschlossen.</w:t>
      </w:r>
    </w:p>
    <w:p>
      <w:pPr>
        <w:pStyle w:val="Normal"/>
        <w:rPr/>
      </w:pPr>
      <w:r>
        <w:rPr/>
      </w:r>
    </w:p>
    <w:p>
      <w:pPr>
        <w:pStyle w:val="Normal"/>
        <w:rPr/>
      </w:pPr>
      <w:r>
        <w:rPr/>
        <w:t>Nachdem die Armeen des Nordens vernichtet sind, kommen die Könige des Ostens herab und überqueren trockenen Fußes die Flusssysteme von Tigris und Euphrat. Dann werden sie alle vernichtet.</w:t>
      </w:r>
    </w:p>
    <w:p>
      <w:pPr>
        <w:pStyle w:val="Normal"/>
        <w:rPr/>
      </w:pPr>
      <w:r>
        <w:rPr/>
      </w:r>
    </w:p>
    <w:p>
      <w:pPr>
        <w:pStyle w:val="Normal"/>
        <w:rPr/>
      </w:pPr>
      <w:r>
        <w:rPr/>
        <w:t>Die Maschinen, Ressourcen und Leichen werden von Abteilungen von Männern gereinigt, die für sieben Monate eingeteilt werden, und dann wird eine ständige Abteilung für sieben Jahre eingeteilt, um das Land zu reinigen (Hesekiel Kapitel 39; vgl. Krieg von Hamon-Gog (Nr. 294)).</w:t>
      </w:r>
    </w:p>
    <w:p>
      <w:pPr>
        <w:pStyle w:val="Normal"/>
        <w:rPr>
          <w:b/>
          <w:b/>
        </w:rPr>
      </w:pPr>
      <w:r>
        <w:rPr>
          <w:b/>
        </w:rPr>
      </w:r>
    </w:p>
    <w:p>
      <w:pPr>
        <w:pStyle w:val="Normal"/>
        <w:rPr>
          <w:b/>
          <w:b/>
        </w:rPr>
      </w:pPr>
      <w:r>
        <w:rPr>
          <w:b/>
        </w:rPr>
        <w:t>Zeiten</w:t>
      </w:r>
    </w:p>
    <w:p>
      <w:pPr>
        <w:pStyle w:val="Normal"/>
        <w:rPr/>
      </w:pPr>
      <w:r>
        <w:rPr/>
        <w:t>Zu jener Zeit werden die Weisen des Glaubens, die, die weise machen, viele zur Gerechtigkeit bekehren und für den Glauben in Glanz stehen (Dan. 12:3). Das sind die aus Daniel 11:33,35.</w:t>
      </w:r>
    </w:p>
    <w:p>
      <w:pPr>
        <w:pStyle w:val="Normal"/>
        <w:rPr/>
      </w:pPr>
      <w:r>
        <w:rPr/>
      </w:r>
    </w:p>
    <w:p>
      <w:pPr>
        <w:pStyle w:val="Normal"/>
        <w:rPr/>
      </w:pPr>
      <w:r>
        <w:rPr/>
        <w:t>Diese Einsicht war verschlossen bis zur Zeit des Endes, und viele laufen hin und her, und die Erkenntnis wird sich mehren (Dan 12:4).</w:t>
      </w:r>
    </w:p>
    <w:p>
      <w:pPr>
        <w:pStyle w:val="Normal"/>
        <w:rPr/>
      </w:pPr>
      <w:r>
        <w:rPr/>
      </w:r>
    </w:p>
    <w:p>
      <w:pPr>
        <w:pStyle w:val="Normal"/>
        <w:rPr/>
      </w:pPr>
      <w:r>
        <w:rPr/>
        <w:t>Die Zeit, von der hier die Rede ist, dauert eine Zeit, Zeiten und eine halbe Zeit. Dies ist die gleiche Struktur, die wir bei den Zeugen zur Zeit des Endes sehen, wie in Teil II erklärt.  Zu dieser Zeit wird die Macht des heiligen Volkes zerstreut, und dann wird alles vollendet sein (Dan. 12:7-9).</w:t>
      </w:r>
    </w:p>
    <w:p>
      <w:pPr>
        <w:pStyle w:val="Normal"/>
        <w:rPr/>
      </w:pPr>
      <w:r>
        <w:rPr/>
      </w:r>
    </w:p>
    <w:p>
      <w:pPr>
        <w:pStyle w:val="Normal"/>
        <w:rPr/>
      </w:pPr>
      <w:r>
        <w:rPr/>
        <w:t>Selbst Daniel durfte die Dinge, die ihm gezeigt wurden, nicht verstehen, denn sie sind bis zu dieser Zeit des Endes versiegelt, und uns wird gegeben, die damit verbundenen Ereignisse zu verstehen.</w:t>
      </w:r>
    </w:p>
    <w:p>
      <w:pPr>
        <w:pStyle w:val="Normal"/>
        <w:rPr/>
      </w:pPr>
      <w:r>
        <w:rPr/>
      </w:r>
    </w:p>
    <w:p>
      <w:pPr>
        <w:pStyle w:val="Normal"/>
        <w:rPr/>
      </w:pPr>
      <w:r>
        <w:rPr/>
        <w:t>In dieser Zeit werden viele gereinigt, weiß gemacht und geprüft werden, aber die Bösen werden Unrecht tun, und keiner der Bösen wird es verstehen.</w:t>
      </w:r>
    </w:p>
    <w:p>
      <w:pPr>
        <w:pStyle w:val="Normal"/>
        <w:rPr/>
      </w:pPr>
      <w:r>
        <w:rPr/>
      </w:r>
    </w:p>
    <w:p>
      <w:pPr>
        <w:pStyle w:val="Normal"/>
        <w:rPr/>
      </w:pPr>
      <w:r>
        <w:rPr/>
        <w:t>In Daniel 12:11-13 sehen wir, dass ein Zeitrahmen angegeben wird, der keinen Sinn ergibt, wenn man die Ereignisse von 70/71 n.u.Z. betrachtet.</w:t>
      </w:r>
    </w:p>
    <w:p>
      <w:pPr>
        <w:pStyle w:val="Normal"/>
        <w:rPr/>
      </w:pPr>
      <w:r>
        <w:rPr/>
      </w:r>
    </w:p>
    <w:p>
      <w:pPr>
        <w:pStyle w:val="QUOTES"/>
        <w:rPr/>
      </w:pPr>
      <w:r>
        <w:rPr/>
        <w:t>„</w:t>
      </w:r>
      <w:r>
        <w:rPr/>
        <w:t>Und von der Zeit an, da das tägliche Opfer weggenommen und der Greuel der Verwüstung aufgerichtet wird, sind es tausendzweihundertneunzig Tage. Selig ist, der wartet und kommt zu den tausend dreihundertfünfunddreißig Tagen.“</w:t>
      </w:r>
    </w:p>
    <w:p>
      <w:pPr>
        <w:pStyle w:val="QUOTES"/>
        <w:rPr/>
      </w:pPr>
      <w:r>
        <w:rPr/>
      </w:r>
    </w:p>
    <w:p>
      <w:pPr>
        <w:pStyle w:val="QUOTES"/>
        <w:rPr/>
      </w:pPr>
      <w:r>
        <w:rPr/>
        <w:t>Und Gott sprach zu Daniel: „Geh aber hin, bis das Ende kommt; denn du wirst ruhen und in deinem Los stehen am Ende der Tage.“</w:t>
      </w:r>
    </w:p>
    <w:p>
      <w:pPr>
        <w:pStyle w:val="Normal"/>
        <w:rPr/>
      </w:pPr>
      <w:r>
        <w:rPr/>
      </w:r>
    </w:p>
    <w:p>
      <w:pPr>
        <w:pStyle w:val="Normal"/>
        <w:rPr/>
      </w:pPr>
      <w:r>
        <w:rPr/>
        <w:t>Dies kann sich nur auf die Zeit des Endes und nicht auf die des Jahres 70 n.u.Z. beziehen. Das Jubeljahr war im Jahr 77 n.u.Z.. 100 Zeitzyklen später erreichen wir 1977, und das letzte Jubeljahr der Herrschaft Satans beginnt 1978 und endet 2027 mit der Ausrufung des Jubeljahres und dem Ende der sechstausend Jahre der Herrschaft Satans über diese Erde. Die Zeit wird wegen dieses Krieges und seiner Verwüstung verkürzt werden.</w:t>
      </w:r>
    </w:p>
    <w:p>
      <w:pPr>
        <w:pStyle w:val="Normal"/>
        <w:rPr/>
      </w:pPr>
      <w:r>
        <w:rPr/>
      </w:r>
    </w:p>
    <w:p>
      <w:pPr>
        <w:pStyle w:val="Normal"/>
        <w:rPr/>
      </w:pPr>
      <w:r>
        <w:rPr/>
        <w:t>Dieser Zeitraum der Prophezeiung ist einen Monat länger als die 1260 Tage der Zeiten und eine halbe Zeit der Zeugen.</w:t>
      </w:r>
    </w:p>
    <w:p>
      <w:pPr>
        <w:pStyle w:val="Normal"/>
        <w:rPr/>
      </w:pPr>
      <w:r>
        <w:rPr/>
      </w:r>
    </w:p>
    <w:p>
      <w:pPr>
        <w:pStyle w:val="Normal"/>
        <w:rPr/>
      </w:pPr>
      <w:r>
        <w:rPr/>
        <w:t>In dieser Zeit vereinigt sich die ganze Welt.</w:t>
      </w:r>
    </w:p>
    <w:p>
      <w:pPr>
        <w:pStyle w:val="Normal"/>
        <w:rPr/>
      </w:pPr>
      <w:r>
        <w:rPr/>
      </w:r>
    </w:p>
    <w:p>
      <w:pPr>
        <w:pStyle w:val="Normal"/>
        <w:rPr/>
      </w:pPr>
      <w:r>
        <w:rPr/>
        <w:t>Am Ende des Zeitraums gibt es weitere 45 Tage oder eineinhalb Monate. Wir könnten also erwarten, dass die Überwindung der Heiligen als ein formelles System vielleicht bis zu zweieinhalb Monate vor dem Amtsantritt der Zeugen stattfindet und dass der Gräuel, der verwüstet, in Jerusalem an der heiligen Stätte aufgestellt wird, etwa 45 Tage nach dem Ende der Zeugen und der Auferstehung der Toten beim Kommen des Messias.</w:t>
      </w:r>
    </w:p>
    <w:p>
      <w:pPr>
        <w:pStyle w:val="Normal"/>
        <w:rPr/>
      </w:pPr>
      <w:r>
        <w:rPr/>
      </w:r>
    </w:p>
    <w:p>
      <w:pPr>
        <w:pStyle w:val="Normal"/>
        <w:rPr/>
      </w:pPr>
      <w:r>
        <w:rPr/>
        <w:t>Der Zeitrahmen, den wir in der Endzeit sehen, wie wir durch Teil I und II oben gegangen sind, sind die fünf Monate des Krieges der fünften Posaune und dann die Verwüstung der sechsten Posaune, die sehr schnell ist, und dann die 1260 Zeiten der Zeugen; die vier Tage des Kommens des Messias bis 1264 Tage und dann die Stunde des Tieres. Eine prophetische Stunde ist weniger als ein Kalendermonat, in dem der Messias und die Welt dem Tier ihre Macht geben, um gegen den Messias und die Auserwählten Krieg zu führen (Offb. 17:11-18).</w:t>
      </w:r>
    </w:p>
    <w:p>
      <w:pPr>
        <w:pStyle w:val="Normal"/>
        <w:rPr/>
      </w:pPr>
      <w:r>
        <w:rPr/>
      </w:r>
    </w:p>
    <w:p>
      <w:pPr>
        <w:pStyle w:val="QUOTES"/>
        <w:rPr/>
      </w:pPr>
      <w:r>
        <w:rPr/>
        <w:t xml:space="preserve">Offenbarung 17:11-18 Was das Tier betrifft, das war und nicht ist, so ist es ein achter, aber es gehört zu den sieben, und es geht ins Verderben. 12 Und die zehn Hörner, die du gesehen hast, sind zehn Könige, die noch keine königliche Macht empfangen haben; sie sollen aber für eine Stunde Macht als Könige empfangen, zusammen mit dem Tier. 13Diese sind einmütig und übergeben dem Tier ihre Macht und Gewalt. 14Sie werden mit dem Lamm Krieg führen, und das Lamm wird sie besiegen; denn es ist der Herr der Herren und der König der Könige, und die mit ihm sind, sind berufen und auserwählt und treu.“ 15Und er sprach zu mir: „Die Wasser, die du gesehen hast, auf denen die Hure sitzt, sind Völker und Scharen und Nationen und Sprachen. 16Und die zehn Hörner, die du gesehen hast, die werden mit dem Tier die Hure hassen; sie werden sie verwüsten und nackt machen und ihr Fleisch verzehren und sie mit Feuer verbrennen; 17denn Gott hat ihnen ins Herz gegeben, dass sie seinen Vorsatz ausführen, indem sie einmütig sind und ihre königliche Macht dem Tier übergeben, bis die Worte Gottes erfüllt werden. 18 Und die Frau, die du gesehen hast, ist die große Stadt, die die Herrschaft über die Könige der Erde hat. </w:t>
      </w:r>
    </w:p>
    <w:p>
      <w:pPr>
        <w:pStyle w:val="Normal"/>
        <w:rPr/>
      </w:pPr>
      <w:r>
        <w:rPr/>
      </w:r>
    </w:p>
    <w:p>
      <w:pPr>
        <w:pStyle w:val="Normal"/>
        <w:rPr/>
      </w:pPr>
      <w:r>
        <w:rPr/>
        <w:t>Wenn wir den Zeitraum des Konflikts nehmen, wo die 1260 plus die 30 Tage bis 1290 Tage und dann 45 Tage bis zu den 1335 Tagen, sehen wir, dass ein 45-Tage-Zeitraum nach den Schlachten von Harmagedon übrig bleibt, wo der Gräuel, der Verwüstung stiftet, heruntergebracht und scheinbar an der heiligen Stätte beim Kommen des Messias und den Kriegen von Harmagedon und scheinbar für die Unterwerfung in den Schalen des Zorns Gottes und das Ende der Struktur der Rebellion aufgestellt wird.  Selig sind die, die das Ende der 1335 Tage und die endgültige Wiederherstellung unter dem Messias erreichen.</w:t>
      </w:r>
    </w:p>
    <w:p>
      <w:pPr>
        <w:pStyle w:val="Normal"/>
        <w:rPr/>
      </w:pPr>
      <w:r>
        <w:rPr/>
      </w:r>
    </w:p>
    <w:p>
      <w:pPr>
        <w:pStyle w:val="Normal"/>
        <w:rPr/>
      </w:pPr>
      <w:r>
        <w:rPr/>
        <w:t>In dieser Zeit kehrt Christus zurück. Er tötet diesen Anführer bei seinem Kommen und bringt dann alle Systeme des Nordens und des Ostens nach Megiddo, um sie zu zerstören. Dies ist die Schlacht von Armageddon in Offenbarung 16:16. Sie spiegelt auch die Schlacht wider, die Josia gegen Pharao Necho in Megiddo zur Zeit des Aufstiegs der Babylonier in der Schlacht von Karkemisch schlug (siehe auch 2. Chr. 35:22ff.). Gott befasste sich damals mit dieser Angelegenheit und sagte Juda durch den Mund Nechos, es solle sich heraushalten, aber Josia wollte nicht hören, und seine Führer wurden vernichtet. Zu dieser Zeit wird er Juda unter Christus wiederherstellen.</w:t>
      </w:r>
    </w:p>
    <w:p>
      <w:pPr>
        <w:pStyle w:val="Normal"/>
        <w:rPr/>
      </w:pPr>
      <w:r>
        <w:rPr/>
      </w:r>
    </w:p>
    <w:p>
      <w:pPr>
        <w:pStyle w:val="Normal"/>
        <w:rPr/>
      </w:pPr>
      <w:r>
        <w:rPr/>
        <w:t>Nach diesem Ereignis wird der Krieg weiter eskalieren, bis der Planet fast vollständig zerstört ist. Doch sie werden nicht umkehren.</w:t>
      </w:r>
    </w:p>
    <w:p>
      <w:pPr>
        <w:pStyle w:val="Normal"/>
        <w:rPr/>
      </w:pPr>
      <w:r>
        <w:rPr/>
      </w:r>
    </w:p>
    <w:p>
      <w:pPr>
        <w:pStyle w:val="Normal"/>
        <w:rPr/>
      </w:pPr>
      <w:r>
        <w:rPr/>
        <w:t xml:space="preserve">Die Abfolge ist in den Studienpapieren </w:t>
      </w:r>
      <w:hyperlink r:id="rId22">
        <w:r>
          <w:rPr>
            <w:rStyle w:val="InternetLink"/>
          </w:rPr>
          <w:t>Die sieben Siegel (Nr. 140)</w:t>
        </w:r>
      </w:hyperlink>
      <w:r>
        <w:rPr/>
        <w:t xml:space="preserve"> und </w:t>
      </w:r>
      <w:hyperlink r:id="rId23">
        <w:r>
          <w:rPr>
            <w:rStyle w:val="InternetLink"/>
          </w:rPr>
          <w:t>Die sieben Posaunen (Nr. 141)</w:t>
        </w:r>
      </w:hyperlink>
      <w:r>
        <w:rPr/>
        <w:t xml:space="preserve"> beschrieben.</w:t>
      </w:r>
    </w:p>
    <w:p>
      <w:pPr>
        <w:pStyle w:val="Normal"/>
        <w:rPr/>
      </w:pPr>
      <w:r>
        <w:rPr/>
      </w:r>
    </w:p>
    <w:p>
      <w:pPr>
        <w:pStyle w:val="Normal"/>
        <w:rPr>
          <w:b/>
          <w:b/>
        </w:rPr>
      </w:pPr>
      <w:r>
        <w:rPr>
          <w:b/>
        </w:rPr>
        <w:t>Teil III</w:t>
      </w:r>
    </w:p>
    <w:p>
      <w:pPr>
        <w:pStyle w:val="Normal"/>
        <w:rPr>
          <w:b/>
          <w:b/>
        </w:rPr>
      </w:pPr>
      <w:r>
        <w:rPr>
          <w:b/>
        </w:rPr>
        <w:t>Dritter Abschnitt</w:t>
      </w:r>
    </w:p>
    <w:p>
      <w:pPr>
        <w:pStyle w:val="Normal"/>
        <w:rPr>
          <w:b/>
          <w:b/>
        </w:rPr>
      </w:pPr>
      <w:r>
        <w:rPr>
          <w:b/>
        </w:rPr>
      </w:r>
    </w:p>
    <w:p>
      <w:pPr>
        <w:pStyle w:val="Normal"/>
        <w:rPr>
          <w:b/>
          <w:b/>
        </w:rPr>
      </w:pPr>
      <w:r>
        <w:rPr>
          <w:b/>
        </w:rPr>
        <w:t>Die Schalen des Zorns Gottes</w:t>
      </w:r>
    </w:p>
    <w:p>
      <w:pPr>
        <w:pStyle w:val="Normal"/>
        <w:rPr/>
      </w:pPr>
      <w:r>
        <w:rPr/>
        <w:t>Die Kriege im Nahen Osten begannen unter dem fundamentalistischen Islam ab 2001 und auch ihre Angriffe auf die westlichen Mächte und Großstädte.</w:t>
      </w:r>
    </w:p>
    <w:p>
      <w:pPr>
        <w:pStyle w:val="Normal"/>
        <w:rPr/>
      </w:pPr>
      <w:r>
        <w:rPr/>
      </w:r>
    </w:p>
    <w:p>
      <w:pPr>
        <w:pStyle w:val="Normal"/>
        <w:rPr/>
      </w:pPr>
      <w:r>
        <w:rPr/>
        <w:t xml:space="preserve">Dieser Konflikt bzw. diese Reihe von Konflikten wird bis zum Kommen des Messias und unter ihm für den Rest des Sabbatzyklus fortgesetzt.  Die Reihenfolge und die beteiligten Nationen werden in dem Studienpapier </w:t>
      </w:r>
      <w:r>
        <w:rPr>
          <w:color w:val="0000FF"/>
        </w:rPr>
        <w:t xml:space="preserve">Der Krieg von Hamon-Gog (Nr. 294) </w:t>
      </w:r>
      <w:r>
        <w:rPr/>
        <w:t>erläutert.</w:t>
      </w:r>
    </w:p>
    <w:p>
      <w:pPr>
        <w:pStyle w:val="Normal"/>
        <w:rPr/>
      </w:pPr>
      <w:r>
        <w:rPr/>
      </w:r>
    </w:p>
    <w:p>
      <w:pPr>
        <w:pStyle w:val="Normal"/>
        <w:rPr/>
      </w:pPr>
      <w:r>
        <w:rPr/>
        <w:t xml:space="preserve">Der Messias wird gesandt, um das Heilige Land zurückzuerobern, die Dämonen in die Grube von Tartaros zu werfen und sich um die Auferstehung der Auserwählten zu kümmern. Anschließend zerstören sie die falschen Religionen des Planeten, die im trinitarischen Christentum und im hadithischen Islam sowie in den Religionen der Befreiungstheologie entstanden sind. Die Heerscharen befassen sich auch mit den humanistischen Systemen des Agnostizismus und Atheismus sowie mit den gnostischen Glaubensrichtungen des Antinomianismus und dem Glauben an Himmel und Hölle. Die falsche Religion und ihre Irrlehrer sowie der Animismus werden in dieser nächsten Periode von Christus ausgerottet werden (siehe auch: </w:t>
      </w:r>
      <w:r>
        <w:rPr>
          <w:color w:val="0000FF"/>
        </w:rPr>
        <w:t>Antinomische Angriffe auf das Gesetz Gottes (Nr. 164D)</w:t>
      </w:r>
      <w:r>
        <w:rPr/>
        <w:t xml:space="preserve">; </w:t>
      </w:r>
      <w:r>
        <w:rPr>
          <w:color w:val="0000FF"/>
        </w:rPr>
        <w:t>Antinomische Leugnung der Taufe (Nr. 164E)</w:t>
      </w:r>
      <w:r>
        <w:rPr/>
        <w:t xml:space="preserve"> und </w:t>
      </w:r>
      <w:r>
        <w:rPr>
          <w:color w:val="0000FF"/>
        </w:rPr>
        <w:t>Antinomische Zerstörung des Christentums durch Missbrauch der Schrift (Nr. 164C)</w:t>
      </w:r>
      <w:r>
        <w:rPr/>
        <w:t>).</w:t>
      </w:r>
    </w:p>
    <w:p>
      <w:pPr>
        <w:pStyle w:val="Normal"/>
        <w:rPr/>
      </w:pPr>
      <w:r>
        <w:rPr/>
      </w:r>
    </w:p>
    <w:p>
      <w:pPr>
        <w:pStyle w:val="Normal"/>
        <w:rPr/>
      </w:pPr>
      <w:r>
        <w:rPr/>
        <w:t xml:space="preserve">Nach dem Krieg von Hamon-Gog oder Armageddon werden die Auserwählten in die ganze Welt ausgesandt, um ihre Positionen als geistige Führer der Welt und als Erzieher und Vollstrecker der Gesetze Gottes einzunehmen, und zwar bis zur </w:t>
      </w:r>
      <w:hyperlink r:id="rId24">
        <w:r>
          <w:rPr>
            <w:rStyle w:val="InternetLink"/>
          </w:rPr>
          <w:t>zweiten Auferstehung der Toten und dem Großen Weißen Throngericht (Nr. 143B)</w:t>
        </w:r>
      </w:hyperlink>
      <w:r>
        <w:rPr/>
        <w:t xml:space="preserve"> und dem </w:t>
      </w:r>
      <w:hyperlink r:id="rId25">
        <w:r>
          <w:rPr>
            <w:rStyle w:val="InternetLink"/>
          </w:rPr>
          <w:t>Gericht über die Dämonen (Nr. 080)</w:t>
        </w:r>
      </w:hyperlink>
      <w:r>
        <w:rPr/>
        <w:t>.</w:t>
      </w:r>
    </w:p>
    <w:p>
      <w:pPr>
        <w:pStyle w:val="Normal"/>
        <w:rPr/>
      </w:pPr>
      <w:r>
        <w:rPr/>
      </w:r>
    </w:p>
    <w:p>
      <w:pPr>
        <w:pStyle w:val="Normal"/>
        <w:rPr/>
      </w:pPr>
      <w:r>
        <w:rPr/>
        <w:t xml:space="preserve">Die Zerstörung der Posaunen steigert sich bis zur totalen Verwüstung der Schalen des Zornes Gottes, die dann beginnen und nicht enden, bis die Welt unterworfen ist und sie schließlich zur Buße gezwungen wird. Wir gehen dann auf den Abschnitt aus dem Studienpapier </w:t>
      </w:r>
      <w:hyperlink r:id="rId26">
        <w:r>
          <w:rPr>
            <w:rStyle w:val="InternetLink"/>
          </w:rPr>
          <w:t>Endzeitkriege und die Schalen des Zornes Gottes (Nr. 141B)</w:t>
        </w:r>
      </w:hyperlink>
      <w:r>
        <w:rPr/>
        <w:t xml:space="preserve"> ein, den wir im Folgenden näher erläutern wollen.</w:t>
      </w:r>
    </w:p>
    <w:p>
      <w:pPr>
        <w:pStyle w:val="Normal"/>
        <w:rPr>
          <w:b/>
          <w:b/>
        </w:rPr>
      </w:pPr>
      <w:r>
        <w:rPr>
          <w:b/>
        </w:rPr>
      </w:r>
    </w:p>
    <w:p>
      <w:pPr>
        <w:pStyle w:val="Normal"/>
        <w:rPr>
          <w:b/>
          <w:b/>
        </w:rPr>
      </w:pPr>
      <w:r>
        <w:rPr>
          <w:b/>
        </w:rPr>
        <w:t>Die Schalen des Zorns Gottes erklärt</w:t>
      </w:r>
    </w:p>
    <w:p>
      <w:pPr>
        <w:pStyle w:val="Normal"/>
        <w:rPr/>
      </w:pPr>
      <w:r>
        <w:rPr/>
        <w:t xml:space="preserve">Es handelt sich um sieben letzte Plagen, mit denen der Zorn Gottes beendet wird. Der Zweck ist, die Menschheit in die Unterwerfung zu bringen und ihre Umerziehung zu erzwingen, damit sie auf das Millennium unter den Gesetzen Gottes vorbereitet werden können </w:t>
      </w:r>
      <w:hyperlink r:id="rId27">
        <w:r>
          <w:rPr>
            <w:rStyle w:val="InternetLink"/>
          </w:rPr>
          <w:t>(L1)</w:t>
        </w:r>
      </w:hyperlink>
      <w:r>
        <w:rPr/>
        <w:t>.</w:t>
      </w:r>
    </w:p>
    <w:p>
      <w:pPr>
        <w:pStyle w:val="Normal"/>
        <w:rPr/>
      </w:pPr>
      <w:r>
        <w:rPr/>
      </w:r>
    </w:p>
    <w:p>
      <w:pPr>
        <w:pStyle w:val="QUOTES"/>
        <w:rPr/>
      </w:pPr>
      <w:r>
        <w:rPr/>
        <w:t>Offenbarung 15:1-8 Und ich sah ein anderes Zeichen am Himmel, groß und wunderbar: sieben Engel mit sieben Plagen, die die letzten sind; denn mit ihnen ist der Zorn Gottes vollendet. 2 Und ich sah etwas, das aussah wie ein gläsernes Meer, mit Feuer vermengt, und die, die das Tier und sein Bild und die Zahl seines Namens besiegt hatten, standen an dem gläsernen Meer und hatten Harfen Gottes in ihren Händen. 3 Und sie singen das Lied des Mose, des Knechtes Gottes, und das Lied des Lammes und sagen: „Groß und wunderbar sind deine Taten, Herr, Gott, der Allmächtige! Gerecht und wahrhaftig sind deine Wege, du König der Zeitalter! 4Wer sollte deinen Namen nicht fürchten und verherrlichen, o Herr? Denn du allein bist heilig. Alle Völker werden kommen und dich anbeten, denn deine Gerichte sind offenbart worden.“ 5 Danach sah ich, und der Tempel des Zeltes des Zeugnisses im Himmel wurde aufgetan, 6 und aus dem Tempel kamen die sieben Engel mit den sieben Plagen, bekleidet mit reinem, hellem Leinen und ihre Brüste umgürtet mit goldenen Gürteln. 7Und eines der vier lebendigen Wesen gab den sieben Engeln sieben goldene Schalen voll des Zorns Gottes, der da lebt von Ewigkeit zu Ewigkeit. 8Und der Tempel wurde erfüllt mit Rauch von der Herrlichkeit Gottes und von seiner Macht, und niemand konnte in den Tempel gehen, bis die sieben Plagen der sieben Engel zu Ende waren.</w:t>
      </w:r>
    </w:p>
    <w:p>
      <w:pPr>
        <w:pStyle w:val="Normal"/>
        <w:rPr/>
      </w:pPr>
      <w:r>
        <w:rPr/>
      </w:r>
    </w:p>
    <w:p>
      <w:pPr>
        <w:pStyle w:val="Normal"/>
        <w:rPr/>
      </w:pPr>
      <w:r>
        <w:rPr/>
        <w:t>So gab einer der Cherubim, die den Thron Gottes umgaben, den sieben Engeln die Aufgabe, die sieben Schalen mit den Plagen des Zorns Gottes zu füllen. Dann wurde ihnen gesagt, sie sollten hingehen und die Schalen auf die Erde ausgießen.</w:t>
      </w:r>
    </w:p>
    <w:p>
      <w:pPr>
        <w:pStyle w:val="Normal"/>
        <w:rPr/>
      </w:pPr>
      <w:r>
        <w:rPr/>
      </w:r>
    </w:p>
    <w:p>
      <w:pPr>
        <w:pStyle w:val="Normal"/>
        <w:rPr/>
      </w:pPr>
      <w:r>
        <w:rPr/>
        <w:t>Über die sieben Schalen (ab V. 8) sieht die Welt, dass kein Mensch den Tempel Gottes betreten darf, bis die sieben Schalen vollendet sind. Dies schränkt die Möglichkeit für jeden Menschen ein, getauft zu werden und den Tempel Gottes zu betreten, nachdem der Messias gekommen ist und mit der Rebellion der Heerscharen konfrontiert wird.  Wenn das Kirchenvolk nicht Buße getan hat und von der Ersten Auferstehung ausgeschlossen ist, wird es nicht hineingelassen, bis alle mit den Sieben Schalen des Zorns Gottes konfrontiert worden sind.  So ernst ist es für alle Beteiligten. Der Betrug der Predigerschaft wird ernste Folgen für alle Beteiligten haben.</w:t>
      </w:r>
    </w:p>
    <w:p>
      <w:pPr>
        <w:pStyle w:val="Normal"/>
        <w:rPr/>
      </w:pPr>
      <w:r>
        <w:rPr/>
      </w:r>
    </w:p>
    <w:p>
      <w:pPr>
        <w:pStyle w:val="QUOTES"/>
        <w:rPr/>
      </w:pPr>
      <w:r>
        <w:rPr/>
        <w:t>Offenbarung 16:1-2 Dann hörte ich eine laute Stimme aus dem Tempel, die den sieben Engeln sagte: „Geht hin und gießt die sieben Schalen des Zorns Gottes auf die Erde aus.“ 2 Da ging der erste Engel hin und goss seine Schale auf die Erde; und es kamen üble und böse Geschwüre über die Menschen, die das Malzeichen des Tieres trugen und sein Bild anbeteten.</w:t>
      </w:r>
    </w:p>
    <w:p>
      <w:pPr>
        <w:pStyle w:val="Normal"/>
        <w:rPr/>
      </w:pPr>
      <w:r>
        <w:rPr/>
      </w:r>
    </w:p>
    <w:p>
      <w:pPr>
        <w:pStyle w:val="Normal"/>
        <w:rPr/>
      </w:pPr>
      <w:r>
        <w:rPr/>
        <w:t xml:space="preserve">Die Zeichen der ersten Schale betrafen die falschen Religionen auf der Erde in der Endzeit.  Dies ist das Gericht über die Hure und alle, die dem babylonischen oder baalistischen System auf der ganzen Erde gefolgt sind. Keine Nation wird vor dieser Schale oder vor den anderen sicher sein.  Jeder Prediger und Priester, der die Gesetze Gottes und den Heiligen Kalender nicht befolgt und andere lehrt, dies nicht zu tun, wird sterben (siehe auch das Studienpapier </w:t>
      </w:r>
      <w:hyperlink r:id="rId28">
        <w:r>
          <w:rPr>
            <w:rStyle w:val="InternetLink"/>
          </w:rPr>
          <w:t>Gottes Kalender (Nr. 156)</w:t>
        </w:r>
      </w:hyperlink>
      <w:r>
        <w:rPr/>
        <w:t>). Jede Nation wird verpflichtet sein, die Sabbate, Neumonde und Feste zu halten, und zu Laubhütten müssen sie ihre nationalen Vertreter nach Jerusalem zum Messias schicken, um dort Anweisungen zu erhalten.  Diejenigen, die dies nicht tun, werden keinen Regen zur rechten Zeit bekommen und die Plagen Ägyptens erleiden (Sach. 14:16-19).  Dies ist nicht verhandelbar und wird die nächsten 1100 Jahre bis zur Zweiten Auferstehung und dem Großen Weißen Throngericht und dem Ende der Menschheit und des menschlichen Lebens, wie wir es kennen, andauern.</w:t>
      </w:r>
    </w:p>
    <w:p>
      <w:pPr>
        <w:pStyle w:val="Normal"/>
        <w:rPr>
          <w:b/>
          <w:b/>
        </w:rPr>
      </w:pPr>
      <w:r>
        <w:rPr>
          <w:b/>
        </w:rPr>
      </w:r>
    </w:p>
    <w:p>
      <w:pPr>
        <w:pStyle w:val="Normal"/>
        <w:rPr>
          <w:b/>
          <w:b/>
        </w:rPr>
      </w:pPr>
      <w:r>
        <w:rPr>
          <w:b/>
        </w:rPr>
        <w:t>Zweite und dritte Schale</w:t>
      </w:r>
    </w:p>
    <w:p>
      <w:pPr>
        <w:pStyle w:val="Normal"/>
        <w:rPr/>
      </w:pPr>
      <w:r>
        <w:rPr/>
        <w:t xml:space="preserve">Bei der zweiten und dritten Schale geht es um die Fähigkeit, auf dem Land oder auf dem Meer zu überleben. </w:t>
      </w:r>
    </w:p>
    <w:p>
      <w:pPr>
        <w:pStyle w:val="Normal"/>
        <w:rPr/>
      </w:pPr>
      <w:r>
        <w:rPr/>
      </w:r>
    </w:p>
    <w:p>
      <w:pPr>
        <w:pStyle w:val="QUOTES"/>
        <w:rPr/>
      </w:pPr>
      <w:r>
        <w:rPr/>
        <w:t>Offenbarung 16:3-7 Der zweite Engel goss seine Schale in das Meer; und es wurde wie das Blut eines Toten, und alles Lebendige im Meer starb. 4Der dritte Engel goss seine Schale in die Ströme und in die Wasserbrunnen, und sie wurden zu Blut. 5 Und ich hörte den Engel des Wassers sagen: „Gerecht bist du in diesen deinen Gerichten, du, der du bist und warst, du Heiliger! 6 Denn Menschen haben das Blut von Heiligen und Propheten vergossen, und du hast ihnen Blut zu trinken gegeben. Das ist ihr Recht!“ 7Und ich hörte den Altar rufen: „Ja, Herr, Gott, der Allmächtige, wahrhaftig und gerecht sind deine Urteile!“</w:t>
      </w:r>
    </w:p>
    <w:p>
      <w:pPr>
        <w:pStyle w:val="Normal"/>
        <w:rPr/>
      </w:pPr>
      <w:r>
        <w:rPr/>
      </w:r>
    </w:p>
    <w:p>
      <w:pPr>
        <w:pStyle w:val="Normal"/>
        <w:rPr/>
      </w:pPr>
      <w:r>
        <w:rPr/>
        <w:t>So wie sie die Diener Gottes, die Heiligen und die Propheten, gerichtet haben, werden sie selbst gerichtet.  All die Menschen, die versucht haben, die Gesetze Gottes, die Sabbate und den Heiligen Kalender zu halten und dafür im Laufe der Jahrhunderte getötet wurden, werden wieder auferstehen und über diese Nationen zu Gericht sitzen, und sie werden gezwungen sein, sich an Gottes Gesetze zu halten. Sie werden den Platz der Dämonen einnehmen, die versucht haben, sie zu vernichten, und sie werden über die Menschheit zu Gericht sitzen und sie korrigieren, um sie während des Millenniums umzuerziehen, und die Dämonen mit ihnen in der zweiten Auferstehung oder im Garten des Paradieses.</w:t>
      </w:r>
    </w:p>
    <w:p>
      <w:pPr>
        <w:pStyle w:val="Normal"/>
        <w:rPr/>
      </w:pPr>
      <w:r>
        <w:rPr/>
      </w:r>
    </w:p>
    <w:p>
      <w:pPr>
        <w:pStyle w:val="Normal"/>
        <w:rPr/>
      </w:pPr>
      <w:r>
        <w:rPr/>
        <w:t>Die Zerstörung der Wasser und Meere ist absolut.</w:t>
      </w:r>
    </w:p>
    <w:p>
      <w:pPr>
        <w:pStyle w:val="Normal"/>
        <w:rPr>
          <w:b/>
          <w:b/>
        </w:rPr>
      </w:pPr>
      <w:r>
        <w:rPr>
          <w:b/>
        </w:rPr>
      </w:r>
    </w:p>
    <w:p>
      <w:pPr>
        <w:pStyle w:val="Normal"/>
        <w:rPr/>
      </w:pPr>
      <w:r>
        <w:rPr>
          <w:b/>
        </w:rPr>
        <w:t>Die vierte Schale</w:t>
      </w:r>
    </w:p>
    <w:p>
      <w:pPr>
        <w:pStyle w:val="Normal"/>
        <w:rPr/>
      </w:pPr>
      <w:r>
        <w:rPr/>
        <w:t>Die nächste Schale betrifft die politischen Systeme der Welt und die Wissenschaftler, die die natürlichen Zyklen des Planeten benutzt haben, um die Struktur zu übernehmen und politische Veränderungen und soziales Engineering durch die falschen Lehren der globalen Erwärmung in der Endzeit durchzusetzen. Da die globale Erwärmung im Gegensatz zu den historischen Tatsachen im Zusammenhang mit den Sonnenzyklen als von Menschen gemacht angesehen und gelehrt wurde, wird die Welt gelehrt, dass es Gott ist, der mit den Menschen umgeht und sie rettet oder heilt und ernährt. Die Wissenschaftler widersetzen sich weiterhin der Richtung des Messias und der Heerscharen und werden für das, was sie der Erde antun, bestraft. Alle diese falschen Wissenschaftler und korrupten Politiker werden bestraft und die meisten von ihnen getötet werden, wenn sie nicht umkehren</w:t>
      </w:r>
    </w:p>
    <w:p>
      <w:pPr>
        <w:pStyle w:val="Normal"/>
        <w:rPr/>
      </w:pPr>
      <w:r>
        <w:rPr/>
      </w:r>
    </w:p>
    <w:p>
      <w:pPr>
        <w:pStyle w:val="QUOTES"/>
        <w:rPr/>
      </w:pPr>
      <w:r>
        <w:rPr/>
        <w:t>Offenbarung 16:8-9 Der vierte Engel goss seine Schale auf die Sonne, und man ließ sie die Menschen mit Feuer versengen. 9Die Menschen wurden von der großen Hitze versengt, und sie verfluchten den Namen Gottes, der Macht über diese Plagen hatte, und sie taten nicht Buße und gaben ihm nicht die Ehre.</w:t>
      </w:r>
    </w:p>
    <w:p>
      <w:pPr>
        <w:pStyle w:val="Normal"/>
        <w:rPr/>
      </w:pPr>
      <w:r>
        <w:rPr/>
      </w:r>
    </w:p>
    <w:p>
      <w:pPr>
        <w:pStyle w:val="Normal"/>
        <w:rPr/>
      </w:pPr>
      <w:r>
        <w:rPr/>
        <w:t xml:space="preserve">Anstatt Buße zu tun und Gott die Ehre zu geben, tun sie nicht Buße und müssen leiden, obwohl sie das nicht nötig hätten.  Die ganze Welt stellt sich gegen Christus und schickt ihre Armeen gegen ihn, und wenn sie dann in ihrem eigenen Land gezwungen sind, sich ihm zu stellen, verfluchen sie Gott, anstatt Buße zu tun (siehe die Studienpapiere </w:t>
      </w:r>
      <w:r>
        <w:rPr>
          <w:color w:val="0000FF"/>
        </w:rPr>
        <w:t>Globale Erwärmung und biblische Prophezeiung (Nr. 218)</w:t>
      </w:r>
      <w:r>
        <w:rPr/>
        <w:t xml:space="preserve"> und </w:t>
      </w:r>
      <w:r>
        <w:rPr>
          <w:color w:val="0000FF"/>
        </w:rPr>
        <w:t>Globale Erwärmung - Historische Zyklen (Nr. 218B)</w:t>
      </w:r>
      <w:r>
        <w:rPr/>
        <w:t>). Wissenschaft und Evolution sind die falschen Religionen, die in dieser Schale behandelt werden.</w:t>
      </w:r>
    </w:p>
    <w:p>
      <w:pPr>
        <w:pStyle w:val="Normal"/>
        <w:rPr/>
      </w:pPr>
      <w:r>
        <w:rPr/>
      </w:r>
    </w:p>
    <w:p>
      <w:pPr>
        <w:pStyle w:val="Normal"/>
        <w:rPr>
          <w:b/>
          <w:b/>
        </w:rPr>
      </w:pPr>
      <w:r>
        <w:rPr>
          <w:b/>
        </w:rPr>
        <w:t>Die fünfte Schale</w:t>
      </w:r>
    </w:p>
    <w:p>
      <w:pPr>
        <w:pStyle w:val="Normal"/>
        <w:rPr/>
      </w:pPr>
      <w:r>
        <w:rPr/>
        <w:t>Die politische Struktur des Tieres wird hier behandelt, und die Verwaltung wird mit ihren Satanisten zerstört.</w:t>
      </w:r>
    </w:p>
    <w:p>
      <w:pPr>
        <w:pStyle w:val="Normal"/>
        <w:rPr/>
      </w:pPr>
      <w:r>
        <w:rPr/>
      </w:r>
    </w:p>
    <w:p>
      <w:pPr>
        <w:pStyle w:val="QUOTES"/>
        <w:rPr/>
      </w:pPr>
      <w:r>
        <w:rPr/>
        <w:t>Offenbarung 16:10-11 Und der fünfte Engel goss seine Schale aus auf den Thron des Tieres, und sein Reich war in Finsternis; und die Menschen zerbissen ihre Zungen vor Angst 11 und verfluchten den Gott des Himmels für ihre Schmerzen und Wunden und taten nicht Buße für ihre Taten.</w:t>
      </w:r>
    </w:p>
    <w:p>
      <w:pPr>
        <w:pStyle w:val="QUOTES"/>
        <w:rPr/>
      </w:pPr>
      <w:r>
        <w:rPr/>
      </w:r>
    </w:p>
    <w:p>
      <w:pPr>
        <w:pStyle w:val="Normal"/>
        <w:rPr/>
      </w:pPr>
      <w:r>
        <w:rPr/>
        <w:t>Das Tier ist die Neue Weltordnung, die in diesen letzten Tagen ihr Reich errichtet hat und von den Politikern, den Bankern und den Dienern Satans beherrscht wird, denen die Herrschaft über die Welt und ihr internationales Finanzsystem, einschließlich des IWF und der Weltbank und der zehn regionalen Systeme, symbolisiert durch die zehn Zehen der Füße aus Eisen und Lehm, übertragen wurde.</w:t>
      </w:r>
    </w:p>
    <w:p>
      <w:pPr>
        <w:pStyle w:val="Normal"/>
        <w:rPr/>
      </w:pPr>
      <w:r>
        <w:rPr/>
      </w:r>
    </w:p>
    <w:p>
      <w:pPr>
        <w:pStyle w:val="Normal"/>
        <w:rPr/>
      </w:pPr>
      <w:r>
        <w:rPr/>
        <w:t>Christus tötet bei seiner Wiederkunft zuerst die Führer dieses Systems mit Sitz in Jerusalem und zerstört dann das internationale Währungssystem mit Sitz in Europa, Großbritannien, den USA, Japan, China und den anderen internationalen Vereinigungen, die Teil davon sind.</w:t>
      </w:r>
    </w:p>
    <w:p>
      <w:pPr>
        <w:pStyle w:val="Normal"/>
        <w:rPr/>
      </w:pPr>
      <w:r>
        <w:rPr/>
      </w:r>
    </w:p>
    <w:p>
      <w:pPr>
        <w:pStyle w:val="Normal"/>
        <w:rPr/>
      </w:pPr>
      <w:r>
        <w:rPr/>
        <w:t>Das gesamte Weltfinanzsystem und die Banker, die sich verschworen haben, die Nationen zu zerstören, werden selbst zerstört, und die Finanzsysteme und die Handelssysteme der Welt werden zerstört. Die Zerstörung beginnt mit den nördlichen Systemen in Europa, Asien und den USA. Die computergestützten Systeme für Strom, Heizung und Licht werden durch elektromagnetische Impulse und andere Waffen zerstört, und es herrscht Finsternis.</w:t>
      </w:r>
    </w:p>
    <w:p>
      <w:pPr>
        <w:pStyle w:val="Normal"/>
        <w:rPr>
          <w:b/>
          <w:b/>
        </w:rPr>
      </w:pPr>
      <w:r>
        <w:rPr>
          <w:b/>
        </w:rPr>
      </w:r>
    </w:p>
    <w:p>
      <w:pPr>
        <w:pStyle w:val="Normal"/>
        <w:rPr>
          <w:b/>
          <w:b/>
        </w:rPr>
      </w:pPr>
      <w:r>
        <w:rPr>
          <w:b/>
        </w:rPr>
        <w:t>Die sechste Schale</w:t>
      </w:r>
    </w:p>
    <w:p>
      <w:pPr>
        <w:pStyle w:val="Normal"/>
        <w:rPr/>
      </w:pPr>
      <w:r>
        <w:rPr/>
        <w:t>Nachdem die Streitkräfte des Königs des Nordens, die aus der NATO hervorgegangen sind, in Megiddo vernichtet wurden und Christus sich mit dem Finanzsystem befasst hat, werden der Euphrat und die arabischen Systeme unterworfen, und dann marschieren die Asiaten gegen Christus in Megiddo ein, indem sie über den Iran und den Irak und durch das Euphratbecken kommen.</w:t>
      </w:r>
    </w:p>
    <w:p>
      <w:pPr>
        <w:pStyle w:val="Normal"/>
        <w:rPr/>
      </w:pPr>
      <w:r>
        <w:rPr/>
      </w:r>
    </w:p>
    <w:p>
      <w:pPr>
        <w:pStyle w:val="Normal"/>
        <w:rPr/>
      </w:pPr>
      <w:r>
        <w:rPr/>
        <w:t>Vor dieser Invasion bereiten die satanischen Mächte den Widerstand gegen den Messias vor, und zwar durch die üblen Geister der satanischen Mächte, die sich des Systems der Bestie und der Macht Satans bedienen, sowie durch das religiöse System der letzten Tage, das auf den Sonnenkulten beruht, die sich zunächst auf Rom konzentrieren, dann aber im Laufe der 42 Monate zum Hauptquartier des Königs des Nordens in Jerusalem ziehen.</w:t>
      </w:r>
    </w:p>
    <w:p>
      <w:pPr>
        <w:pStyle w:val="Normal"/>
        <w:rPr/>
      </w:pPr>
      <w:r>
        <w:rPr/>
      </w:r>
    </w:p>
    <w:p>
      <w:pPr>
        <w:pStyle w:val="Normal"/>
        <w:rPr/>
      </w:pPr>
      <w:r>
        <w:rPr/>
        <w:t>Sobald Christus am Ölberg ankam, spaltete er sich in zwei Teile; aber auch Satan wurde ergriffen und im Abgrund von Tartaros gebunden. Der falsche Prophet wird zusammen mit dem Antichristen getötet, und dann beginnt Christus, sich mit den Weltsystemen auseinanderzusetzen, zunächst in Europa, den USA und Amerika, dann aber in der ganzen Welt von Russland bis China, Japan und Asien im Allgemeinen. Alle Armeen der Welt marschieren in diesen letzten Tagen gegen Christus und die Heerscharen in Jerusalem und Megiddo, und nachdem ihre Armeen vernichtet sind, müssen die Menschen selbst unterworfen und vorbereitet werden. Daher sind diese Schalen progressiv und absolut.</w:t>
      </w:r>
    </w:p>
    <w:p>
      <w:pPr>
        <w:pStyle w:val="Normal"/>
        <w:rPr/>
      </w:pPr>
      <w:r>
        <w:rPr/>
      </w:r>
    </w:p>
    <w:p>
      <w:pPr>
        <w:pStyle w:val="QUOTES"/>
        <w:rPr/>
      </w:pPr>
      <w:r>
        <w:rPr/>
        <w:t>Offenbarung 16:12-16 Der sechste Engel goss seine Schale auf den großen Strom Euphra'tes, und sein Wasser vertrocknete, um den Weg für die Könige aus dem Osten zu bereiten. 13 Und ich sah aus dem Maul des Drachens und aus dem Maul des Tieres und aus dem Maul des falschen Propheten drei unreine Geister wie Frösche hervorkommen; 14 denn es sind dämonische Geister, die Zeichen tun und zu den Königen der ganzen Welt gehen, um sie zum Kampf zu versammeln am großen Tag Gottes, des Allmächtigen. 15 ("Siehe, ich komme wie ein Dieb! Wohl dem, der wach ist und seine Kleider bewahrt, damit er nicht nackt geht und entblößt wird!“) 16Und sie versammelten sie an dem Ort, der auf Hebräisch Armaged'don heißt.</w:t>
      </w:r>
    </w:p>
    <w:p>
      <w:pPr>
        <w:pStyle w:val="QUOTES"/>
        <w:rPr/>
      </w:pPr>
      <w:r>
        <w:rPr/>
      </w:r>
    </w:p>
    <w:p>
      <w:pPr>
        <w:pStyle w:val="Normal"/>
        <w:rPr/>
      </w:pPr>
      <w:r>
        <w:rPr/>
        <w:t>Dieser Hinweis geht auf die Dämonen zurück, die vor dem Kommen des Messias ausgesandt wurden, kurz vor der Ankunft des Messias.</w:t>
      </w:r>
    </w:p>
    <w:p>
      <w:pPr>
        <w:pStyle w:val="Normal"/>
        <w:rPr/>
      </w:pPr>
      <w:r>
        <w:rPr/>
      </w:r>
    </w:p>
    <w:p>
      <w:pPr>
        <w:pStyle w:val="Normal"/>
        <w:rPr/>
      </w:pPr>
      <w:r>
        <w:rPr/>
        <w:t>Nicht eine einzige Armee oder Truppe wird übrig bleiben.  Diejenigen, die überleben, werden diejenigen sein, die ihre Kleider rein gehalten haben und den Geboten Gottes und dem Glauben oder dem Zeugnis Christi treu sind (Offb. 12:17; 14:12).</w:t>
      </w:r>
    </w:p>
    <w:p>
      <w:pPr>
        <w:pStyle w:val="Normal"/>
        <w:rPr>
          <w:b/>
          <w:b/>
        </w:rPr>
      </w:pPr>
      <w:r>
        <w:rPr>
          <w:b/>
        </w:rPr>
      </w:r>
    </w:p>
    <w:p>
      <w:pPr>
        <w:pStyle w:val="Normal"/>
        <w:rPr>
          <w:b/>
          <w:b/>
        </w:rPr>
      </w:pPr>
      <w:r>
        <w:rPr>
          <w:b/>
        </w:rPr>
        <w:t>Die siebte Schale</w:t>
      </w:r>
    </w:p>
    <w:p>
      <w:pPr>
        <w:pStyle w:val="QUOTES"/>
        <w:rPr/>
      </w:pPr>
      <w:r>
        <w:rPr/>
        <w:t>Offenbarung 16:17-21 Und der siebte Engel goss seine Schale in die Luft, und eine laute Stimme erscholl aus dem Tempel, vom Thron her, die sprach: „Es ist geschehen! 18 Und es geschahen Blitze, Stimmen, Donnerschläge und ein großes Erdbeben, wie es noch nie gewesen war, seit Menschen auf der Erde sind, so groß war das Erdbeben. 19Die große Stadt zerfiel in drei Teile, und die Städte der Völker fielen, und Gott gedachte der großen Babylon, dass er ihr den Kelch des Grimmes seines Zorns leerte. 20Und alle Inseln flohen, und kein Gebirge war mehr zu finden; 21und große Hagelkörner, schwer wie Zentner, fielen vom Himmel auf die Menschen, bis die Menschen Gott verfluchten wegen der Hagelplage, so furchtbar war diese Plage.</w:t>
      </w:r>
    </w:p>
    <w:p>
      <w:pPr>
        <w:pStyle w:val="Normal"/>
        <w:rPr/>
      </w:pPr>
      <w:r>
        <w:rPr/>
      </w:r>
    </w:p>
    <w:p>
      <w:pPr>
        <w:pStyle w:val="Normal"/>
        <w:rPr/>
      </w:pPr>
      <w:r>
        <w:rPr/>
        <w:t>In dieser Phase sind die gesamten Erdsysteme von den Auswirkungen der Schalen und der Erwärmung der Erde durch die Sonnenaktivität betroffen. Die Sonnenwärme erwärmt sie, lässt einen Großteil des Eises schmelzen und bedeckt die Inseln der Welt. Die Schalen verändern die Struktur der Erde. Von der Wiederkunft des Messias und der Verschließung der Zunge des Roten Meeres bis zum großen Erdbeben und dem Graben am Roten Meer und in Afrika gibt es große klimatische Veränderungen, die dann als Strafe für die Völker eingesetzt werden.  Der Hagel eines Zentners ist gewaltig und wird massive Zerstörungen und eine Neuordnung der Lebensbedingungen auf dem Planeten verursachen. Die Umgestaltung wird bis ins Millennium hinein andauern. Vom System dieser Welt wird wenig übrig bleiben. Die von den Erdbeben ausgehenden Tsunamis werden zur Verwüstung beitragen.</w:t>
      </w:r>
    </w:p>
    <w:p>
      <w:pPr>
        <w:pStyle w:val="Normal"/>
        <w:rPr>
          <w:b/>
          <w:b/>
        </w:rPr>
      </w:pPr>
      <w:r>
        <w:rPr>
          <w:b/>
        </w:rPr>
      </w:r>
    </w:p>
    <w:p>
      <w:pPr>
        <w:pStyle w:val="Normal"/>
        <w:rPr>
          <w:b/>
          <w:b/>
        </w:rPr>
      </w:pPr>
      <w:r>
        <w:rPr>
          <w:b/>
        </w:rPr>
        <w:t>Das Gericht der Hure über die Schalen des Zorns Gottes</w:t>
      </w:r>
    </w:p>
    <w:p>
      <w:pPr>
        <w:pStyle w:val="Normal"/>
        <w:rPr/>
      </w:pPr>
      <w:r>
        <w:rPr/>
        <w:t>Die Erklärung für die Zerstörung der religiösen Hure Babylon wird in den nächsten beiden Kapiteln gegeben.  Eines muss klar sein: Es gibt keine Verhandlungen und keine Handlung in diesen falschen religiösen Systemen wird ungestraft bleiben.  Die Sonnenkulte und ihre Anbetungstage, die nicht auf die Sabbate, Neumonde und Feste Gottes fallen, werden vernichtet.  Kein einziges System der Anbetung, das nicht durch das biblische System gebilligt oder autorisiert ist, einschließlich der großen Irrlehre von Hillel II. und des abtrünnigen Judentums, wird überleben dürfen. Keiner ihrer Priester des Baalsystems wird überleben dürfen, und das schließt all diese Priester in schwarzen Soutanen ein, die sonntags oder freitags in Moscheen oder sogar am Sabbat im Judentum beten. Ihnen wird es nicht erlaubt sein, zu überleben. Sie werden alle Buße tun oder sterben, und das schließt die Kirchen Gottes ein. Keinem einzigen dieser selbstgerechten, sonntagsanbetenden trinitarischen Baptisten, Episkopalen, Anglikaner, orthodoxen oder römisch-katholischen Priester des amerikanischen oder europäischen Systems wird erlaubt werden, ohne Buße zu tun zu überleben. Es spielt keine Rolle, wie sehr sie gegen den Messias und das Tempelsystem predigen, das von Jerusalem aus errichtet werden wird.  Sie werden Buße tun oder sterben.  Die Schrift kann nicht gebrochen werden (Joh. 10:34-36). Das gesamte religiöse System der USA und Nordamerikas, das auf dem zivilen Kalender der Feste der Sonnenkulte basiert, wird zerstört werden, ebenso wie das System Europas, des Nahen Ostens, Asiens und Südamerikas. Sie alle werden gegen das Lamm in den Krieg ziehen und über die Schalen des Zornes Gottes gegen es marschieren.  Aber die Hure und alle ihre Anhänger in allen Mysterien- und Sonnenkulten werden zerstört werden, ebenso wie jedes Gebäude, jede Statue, jede Ikone, jeder Obelisk und jedes Bauwerk, das sie errichten. Sie werden alle vor dem Beginn des tausendjährigen Systems zerstört werden. Nichts von diesem Götzendienst wird in das System eingehen oder bei seinem Bau verwendet werden.</w:t>
      </w:r>
    </w:p>
    <w:p>
      <w:pPr>
        <w:pStyle w:val="Normal"/>
        <w:rPr/>
      </w:pPr>
      <w:r>
        <w:rPr/>
      </w:r>
    </w:p>
    <w:p>
      <w:pPr>
        <w:pStyle w:val="QUOTES"/>
        <w:rPr/>
      </w:pPr>
      <w:r>
        <w:rPr/>
        <w:t>Offenbarung 17:1-15 Und einer von den sieben Engeln, die die sieben Schalen hatten, kam und sprach zu mir: „Komm, ich will dir das Gericht der großen Hure zeigen, die an vielen Wassern sitzt, 2 mit der die Könige der Erde Hurerei getrieben haben und von deren Wein die Bewohner der Erde trunken geworden sind.“  3Und er führte mich im Geist in eine Wüste, und ich sah ein Weib sitzen auf einem scharlachroten Tier, das war voll lästerlicher Namen und hatte sieben Häupter und zehn Hörner. 4Und das Weib war bekleidet mit Purpur und Scharlach und geschmückt mit Gold und Edelsteinen und Perlen und hielt in ihrer Hand einen goldenen Becher voll Greuel und Unreinheit ihrer Hurerei; 5und auf ihrer Stirn stand geschrieben ein geheimnisvoller Name: „Babylon die Große, die Mutter der Huren und der Gräuel der Erde. 6 Und ich sah das Weib, trunken von dem Blut der Heiligen und dem Blut der Märtyrer Jesu. Und als ich sie sah, verwunderte ich mich sehr. 7Der Engel aber sprach zu mir: „Warum verwundert ihr euch? Ich will dir das Geheimnis des Weibes sagen und des Tieres mit sieben Häuptern und zehn Hörnern, das sie trägt. 8Das Tier, das du gesehen hast, ist gewesen und ist nicht und wird hinaufsteigen aus dem Abgrund und in die Verdammnis fahren; und die Bewohner der Erde, deren Namen nicht geschrieben stehen im Buch des Lebens von Grundlegung der Welt an, werden sich wundern, wenn sie das Tier sehen, weil es gewesen ist und nicht ist und kommen wird. 9Das verlangt einen weisen Verstand: Die sieben Häupter sind sieben Berge, auf denen das Weib sitzt; 10sie sind auch sieben Könige, von denen fünf gefallen sind, einer ist, der andere ist noch nicht gekommen, und wenn er kommt, soll er nur eine kleine Zeit bleiben. 11Das Tier, das war und nicht ist, ist das achte, aber es gehört zu den sieben, und es geht in die Verdammnis. 12 Und die zehn Hörner, die du gesehen hast, sind zehn Könige, die noch keine königliche Macht empfangen haben; sie sollen aber für eine Stunde zusammen mit dem Tier Macht als Könige empfangen. 13Diese sind einmütig und übergeben dem Tier ihre Macht und Gewalt. 14Sie werden mit dem Lamm Krieg führen, und das Lamm wird sie besiegen; denn es ist der Herr der Herren und der König der Könige, und die mit ihm sind, sind berufen und auserwählt und treu.“ 15Und er sprach zu mir: „Die Wasser, die du gesehen hast, auf denen die Hure sitzt, sind Völker und Scharen und Nationen und Sprachen.</w:t>
      </w:r>
    </w:p>
    <w:p>
      <w:pPr>
        <w:pStyle w:val="Normal"/>
        <w:rPr/>
      </w:pPr>
      <w:r>
        <w:rPr/>
      </w:r>
    </w:p>
    <w:p>
      <w:pPr>
        <w:pStyle w:val="Normal"/>
        <w:rPr/>
      </w:pPr>
      <w:r>
        <w:rPr/>
        <w:t>Diese Hure wird in den letzten Tagen vom Tier behandelt, und sie wird vom Tier selbst unter diesem letzten Reich der Zehn Wirtschaftsregionen der NWO des Tieres zerstört.</w:t>
      </w:r>
    </w:p>
    <w:p>
      <w:pPr>
        <w:pStyle w:val="Normal"/>
        <w:rPr/>
      </w:pPr>
      <w:r>
        <w:rPr/>
      </w:r>
    </w:p>
    <w:p>
      <w:pPr>
        <w:pStyle w:val="QUOTES"/>
        <w:rPr/>
      </w:pPr>
      <w:r>
        <w:rPr/>
        <w:t>Offenbarung 17:16-18 Und die zehn Hörner, die du gesehen hast, sie und das Tier werden die Hure hassen; sie werden sie verwüsten und entblößen und ihr Fleisch verzehren und sie mit Feuer verbrennen, 17 denn Gott hat ihnen ins Herz gegeben, seinen Vorsatz auszuführen, indem sie einmütig sind und ihre königliche Macht dem Tier übergeben, bis die Worte Gottes erfüllt werden. 18 Und die Frau, die du gesehen hast, ist die große Stadt, die die Herrschaft über die Könige der Erde hat.</w:t>
      </w:r>
    </w:p>
    <w:p>
      <w:pPr>
        <w:pStyle w:val="Normal"/>
        <w:rPr/>
      </w:pPr>
      <w:r>
        <w:rPr/>
      </w:r>
    </w:p>
    <w:p>
      <w:pPr>
        <w:pStyle w:val="Normal"/>
        <w:rPr/>
      </w:pPr>
      <w:r>
        <w:rPr/>
        <w:t>Dies ist und war Rom, das Zentrum der letzten Reiche des babylonischen Systems, und nachdem sein Machtsitz zerstört und nach Jerusalem verlegt wurde, wird es selbst durch das Tier zerstört, und dann wird das falsche System, das in Jerusalem errichtet wurde, durch den Messias unter der Leitung Gottes zerstört, der es richtet. Dann wird die ganze Welt durch die Trübsal der Schalen des Zorns Gottes unter den Messias gebracht, und die ganze Welt wird unter der Herrschaft Christi von Jerusalem aus Gott unterworfen.</w:t>
      </w:r>
    </w:p>
    <w:p>
      <w:pPr>
        <w:pStyle w:val="Normal"/>
        <w:rPr/>
      </w:pPr>
      <w:r>
        <w:rPr/>
      </w:r>
    </w:p>
    <w:p>
      <w:pPr>
        <w:pStyle w:val="QUOTES"/>
        <w:rPr/>
      </w:pPr>
      <w:r>
        <w:rPr/>
        <w:t>Offenbarung 18:1-24 Danach sah ich einen anderen Engel vom Himmel herabsteigen, der hatte große Macht; und die Erde wurde hell von seinem Glanz. 2 Und er rief mit gewaltiger Stimme: „Gefallen, gefallen ist Babylon, die Große! Denn alle Völker haben den Wein ihrer unreinen Leidenschaft getrunken, und die Könige der Erde haben mit ihr Unzucht getrieben, und die Kaufleute der Erde sind reich geworden durch den Reichtum ihrer Wollust.“ 4Da hörte ich eine andere Stimme vom Himmel, die sprach: „Geht aus ihr hinaus, mein Volk, damit ihr nicht teilhabt an ihren Sünden, damit ihr nicht teilhabt an ihren Plagen; 5denn ihre Sünden sind so hoch wie der Himmel, und Gott hat ihrer Missetaten gedacht. 6 Vergeltet ihr, wie sie es getan hat, und vergelte ihr doppelt für ihre Taten; mischt ihr einen doppelten Trunk in den Becher, den sie gemischt hat. 7 Wie sie sich selbst gerühmt hat und die Unzucht getrieben hat, so gib ihr ein gleiches Maß von Pein und Leid. Denn in ihrem Herzen sagt sie: „Ich bin eine Königin, ich bin keine Witwe, Trauer werde ich nie sehen.“ 8 So werden ihre Plagen kommen an einem einzigen Tag, Pestilenz und Trauer und Hunger, und sie wird mit Feuer verbrannt werden; denn mächtig ist Gott der Herr, der sie richtet.“ 9 Und die Könige der Erde, die mit ihr Unzucht getrieben und sich mit ihr vergnügt haben, werden über sie weinen und klagen, wenn sie den Rauch ihres Brandes sehen; 10sie werden in der Ferne stehen aus Furcht vor ihrer Pein und sagen: „Ach, ach, du große Stadt, du mächtige Stadt, Babylon! In einer Stunde ist dein Gericht gekommen.“ 11Und die Kaufleute der Erde weinen und trauern um sie, weil niemand mehr ihre Waren kauft, 12Gold, Silber, Juwelen und Perlen, feines Leinen, Purpur, Seide und Scharlach, alle Arten von wohlriechendem Holz, alle Gegenstände aus Elfenbein, 13Zimt, Gewürz, Weihrauch, Myrrhe, Weihrauch, Wein, Öl, Feinmehl und Weizen, Rinder und Schafe, Pferde und Wagen und Sklaven, d.h. menschliche Seelen, und alle Gegenstände aus kostbarem Holz, Bronze, Eisen und Marmor. 14 „Die Frucht, nach der sich deine Seele gesehnt hat, ist von dir gewichen, und alle deine Leckerbissen und deine Pracht sind für dich verloren, um nie wieder gefunden zu werden!“ 15Die Händler dieser Waren, die sich an ihr bereichert haben, werden in der Ferne stehen, aus Furcht vor ihrer Qual, und sie werden laut weinen und klagen: 16 „Ach, ach, die große Stadt, die mit feinem Leinen, Purpur und Scharlach gekleidet, mit Gold, Juwelen und Perlen geschmückt war! 17 In einer Stunde ist all dieser Reichtum verwüstet worden.“ Und alle Schiffer und Seefahrer, die Seeleute und alle, die auf dem Meer arbeiten, standen in der Ferne 18 und riefen, als sie den Rauch ihrer Verbrennung sahen: „Welche Stadt war wie die große Stadt?“ 19 Und sie warfen Staub auf ihre Häupter, während sie weinten und klagten und riefen: „Ach, ach, die große Stadt, in der alle, die Schiffe auf dem Meer hatten, durch ihren Reichtum reich wurden! In einer Stunde ist sie verwüstet worden. 20 Freut euch über sie, o Himmel, o Heilige und Apostel und Propheten, denn Gott hat für euch Gericht über sie gehalten!“ 21Da hob ein mächtiger Engel einen Stein auf wie einen großen Mühlstein und warf ihn ins Meer und sprach: „Also wird Babylon, die große Stadt, mit Gewalt niedergeworfen und nicht mehr gefunden werden; 22und man wird den Schall der Harfner und Spielleute, der Flötenspieler und Posaunenbläser nicht mehr in dir hören; und kein Handwerker soll mehr in dir gefunden werden, und das Geräusch des Mühlsteins soll nicht mehr in dir gehört werden, 23 und das Licht einer Lampe soll nicht mehr in dir leuchten, und die Stimme von Bräutigam und Braut soll nicht mehr in dir gehört werden; denn deine Kaufleute waren die Großen auf Erden, und alle Völker wurden durch deine Zauberei verführt. 24Und man fand in ihr das Blut der Propheten und der Heiligen und aller, die auf Erden getötet worden sind.“</w:t>
      </w:r>
    </w:p>
    <w:p>
      <w:pPr>
        <w:pStyle w:val="Normal"/>
        <w:rPr/>
      </w:pPr>
      <w:r>
        <w:rPr/>
      </w:r>
    </w:p>
    <w:p>
      <w:pPr>
        <w:pStyle w:val="Normal"/>
        <w:rPr/>
      </w:pPr>
      <w:r>
        <w:rPr/>
        <w:t>So wird diese Stadt zerstört, zusammen mit den Städten, die mit ihr herrschen, und dem gesamten Finanzsystem der Welt, das von diesem Tier beherrscht wird. Dieses Tier, das diese Hure zerstört hat, wird vernichtet und stellt dann durch seine mutwillige Rebellion die ganze Welt unter die Rache Gottes. Es ist äußerst zweifelhaft, ob das politische System der USA in diesen letzten Tagen zusammenhalten kann, wenn sein System auseinandergerissen wird und seine gesellschaftlichen Gruppen sich in bewaffneten Lagern und wahrscheinlich in Aufständen neu organisieren.  Internierungslager wird es überall im Westen geben, da auch Islamisten interniert werden.</w:t>
      </w:r>
    </w:p>
    <w:p>
      <w:pPr>
        <w:pStyle w:val="Normal"/>
        <w:rPr/>
      </w:pPr>
      <w:r>
        <w:rPr/>
      </w:r>
    </w:p>
    <w:p>
      <w:pPr>
        <w:pStyle w:val="Normal"/>
        <w:rPr>
          <w:b/>
          <w:b/>
        </w:rPr>
      </w:pPr>
      <w:r>
        <w:rPr>
          <w:b/>
        </w:rPr>
        <w:t>Teil III</w:t>
      </w:r>
    </w:p>
    <w:p>
      <w:pPr>
        <w:pStyle w:val="Normal"/>
        <w:rPr>
          <w:b/>
          <w:b/>
        </w:rPr>
      </w:pPr>
      <w:r>
        <w:rPr>
          <w:b/>
        </w:rPr>
        <w:t>Vierter Abschnitt</w:t>
      </w:r>
    </w:p>
    <w:p>
      <w:pPr>
        <w:pStyle w:val="Normal"/>
        <w:rPr>
          <w:b/>
          <w:b/>
        </w:rPr>
      </w:pPr>
      <w:r>
        <w:rPr>
          <w:b/>
        </w:rPr>
      </w:r>
    </w:p>
    <w:p>
      <w:pPr>
        <w:pStyle w:val="Normal"/>
        <w:rPr>
          <w:b/>
          <w:b/>
        </w:rPr>
      </w:pPr>
      <w:r>
        <w:rPr>
          <w:b/>
        </w:rPr>
        <w:t>Die Wiederherstellung</w:t>
      </w:r>
    </w:p>
    <w:p>
      <w:pPr>
        <w:pStyle w:val="Normal"/>
        <w:rPr>
          <w:b/>
          <w:b/>
        </w:rPr>
      </w:pPr>
      <w:r>
        <w:rPr>
          <w:b/>
        </w:rPr>
      </w:r>
    </w:p>
    <w:p>
      <w:pPr>
        <w:pStyle w:val="Normal"/>
        <w:rPr>
          <w:b/>
          <w:b/>
        </w:rPr>
      </w:pPr>
      <w:r>
        <w:rPr>
          <w:b/>
        </w:rPr>
        <w:t>Rettung und Wiederherstellung der Welt durch die Kirche Gottes</w:t>
      </w:r>
    </w:p>
    <w:p>
      <w:pPr>
        <w:pStyle w:val="Normal"/>
        <w:rPr/>
      </w:pPr>
      <w:r>
        <w:rPr/>
        <w:t>In dieser Zeit wird die Kirche Gottes gerettet und die Heiligen werden auferweckt, und alle, die das Tier nicht angebetet oder sein Zeichen angenommen haben, werden gerettet, und die Stämme werden wiederhergestellt und an ihre angestammten Plätze zurückgebracht (Jes. 65:17-25). Die Welt wird dann die Gesetze Gottes und den Glauben, der einst den Heiligen überliefert wurde, lehren.</w:t>
      </w:r>
    </w:p>
    <w:p>
      <w:pPr>
        <w:pStyle w:val="Normal"/>
        <w:rPr/>
      </w:pPr>
      <w:r>
        <w:rPr/>
      </w:r>
    </w:p>
    <w:p>
      <w:pPr>
        <w:pStyle w:val="QUOTES"/>
        <w:rPr/>
      </w:pPr>
      <w:r>
        <w:rPr/>
        <w:t xml:space="preserve">Offenbarung 19:1-3 Und danach hörte ich, wie eine große Menschenmenge im Himmel laut rief: „Halleluja! Unserem Gott gehört das Heil und die Herrlichkeit und die Macht, 2 denn seine Gerichte sind wahrhaftig und gerecht; er hat die große Hure gerichtet, die die Erde durch ihre Hurerei verderbt hat, und er hat das Blut seiner Knechte an ihr gerächt.“ 3 Noch einmal riefen sie: „Halleluja! Der Rauch von ihr steigt für immer auf.     </w:t>
      </w:r>
    </w:p>
    <w:p>
      <w:pPr>
        <w:pStyle w:val="QUOTES"/>
        <w:rPr/>
      </w:pPr>
      <w:r>
        <w:rPr/>
      </w:r>
    </w:p>
    <w:p>
      <w:pPr>
        <w:pStyle w:val="Normal"/>
        <w:rPr/>
      </w:pPr>
      <w:r>
        <w:rPr/>
        <w:t xml:space="preserve">Diejenigen also, die die Gesetze Gottes nicht halten und ihm nicht gehorchen, werden in den Schalen des Zorns Gottes gezwungen werden, zum Gehorsam zu kommen, und diejenigen, die nicht umkehren, werden sterben und in der zweiten Auferstehung der Toten behandelt werden (siehe das Studienpapier </w:t>
      </w:r>
      <w:hyperlink r:id="rId29">
        <w:r>
          <w:rPr>
            <w:rStyle w:val="InternetLink"/>
          </w:rPr>
          <w:t>Die zweite Auferstehung der Toten und das Große Weiße Throngericht (Nr. 143B)</w:t>
        </w:r>
      </w:hyperlink>
      <w:r>
        <w:rPr/>
        <w:t xml:space="preserve">).         </w:t>
      </w:r>
    </w:p>
    <w:p>
      <w:pPr>
        <w:pStyle w:val="Normal"/>
        <w:rPr>
          <w:b/>
          <w:b/>
        </w:rPr>
      </w:pPr>
      <w:r>
        <w:rPr>
          <w:b/>
        </w:rPr>
      </w:r>
    </w:p>
    <w:p>
      <w:pPr>
        <w:pStyle w:val="Normal"/>
        <w:rPr>
          <w:b/>
          <w:b/>
        </w:rPr>
      </w:pPr>
      <w:r>
        <w:rPr>
          <w:b/>
        </w:rPr>
        <w:t>Die Wiederherstellung beginnt</w:t>
      </w:r>
    </w:p>
    <w:p>
      <w:pPr>
        <w:pStyle w:val="Normal"/>
        <w:rPr/>
      </w:pPr>
      <w:r>
        <w:rPr/>
        <w:t>Nach dem Laubhüttenfest 2024 werden die Ländereien neu geordnet, um sie für die dreifache Ernte 2025 bereitzustellen.  Die frühe Ernte für Passa 2025, die Gerstenernte in der nördlichen Hemisphäre, wird vorbereitet. Das Nahrungsmittelsystem wird geplant, und die Welt kehrt zu den Gesetzen Gottes und dem Überfluss zurück, der sich aus der Einhaltung dieser Gesetze ergibt.</w:t>
      </w:r>
    </w:p>
    <w:p>
      <w:pPr>
        <w:pStyle w:val="Normal"/>
        <w:rPr/>
      </w:pPr>
      <w:r>
        <w:rPr/>
      </w:r>
    </w:p>
    <w:p>
      <w:pPr>
        <w:pStyle w:val="Normal"/>
        <w:rPr/>
      </w:pPr>
      <w:r>
        <w:rPr/>
        <w:t>Im Jahr 2025 wird die dreifache Ernte für die Ausrufung des Jubeljahres von Versöhnung 2026 bis Versöhnung 2027 stattfinden, wenn alle Nationen und Länder wiederhergestellt werden.</w:t>
      </w:r>
    </w:p>
    <w:p>
      <w:pPr>
        <w:pStyle w:val="Normal"/>
        <w:rPr/>
      </w:pPr>
      <w:r>
        <w:rPr/>
      </w:r>
    </w:p>
    <w:p>
      <w:pPr>
        <w:pStyle w:val="Normal"/>
        <w:rPr/>
      </w:pPr>
      <w:r>
        <w:rPr/>
        <w:t>Ab 2025 wird es nie wieder Jahre geben, in denen die Diener Gottes unter dem Messias Hunger leiden, es sei denn, sie sind Gott vorsätzlich ungehorsam.  Kein Volk wird Not leiden, es sei denn, es hat es versäumt, seine Diener zum Laubhüttenfest nach Jerusalem zu schicken und die Sabbate, Neumonde, Feste und heiligen Tage Gottes zu halten.  Der Islam Gottes wird der einzig wahre Glaube an den Einen Wahren Gott sein, und die falschen Systeme des Hadith-Islam und des Pseudo-Christentums sowie alle falschen Religionen werden ausgerottet werden.</w:t>
      </w:r>
    </w:p>
    <w:p>
      <w:pPr>
        <w:pStyle w:val="Normal"/>
        <w:rPr/>
      </w:pPr>
      <w:r>
        <w:rPr/>
      </w:r>
    </w:p>
    <w:p>
      <w:pPr>
        <w:pStyle w:val="Normal"/>
        <w:rPr/>
      </w:pPr>
      <w:r>
        <w:rPr/>
        <w:t>Das System in Jerusalem wird die Heilung der Nationen und das Wiederaufblühen des Lebens in den Flüssen Jerusalems unter dem Tempelberg und der Stadt sowie der Bäume, die entlang der Flüsse gepflanzt wurden, einleiten.</w:t>
      </w:r>
    </w:p>
    <w:p>
      <w:pPr>
        <w:pStyle w:val="Normal"/>
        <w:rPr/>
      </w:pPr>
      <w:r>
        <w:rPr/>
      </w:r>
    </w:p>
    <w:p>
      <w:pPr>
        <w:pStyle w:val="Normal"/>
        <w:rPr/>
      </w:pPr>
      <w:r>
        <w:rPr/>
        <w:t>Im Sabbatjahr 2026 werden die Nationen neu geordnet, und das Jubeljahr beginnt am Versöhnungstag 2026 und dauert bis zum Versöhnungstag 2027.</w:t>
      </w:r>
    </w:p>
    <w:p>
      <w:pPr>
        <w:pStyle w:val="Normal"/>
        <w:rPr/>
      </w:pPr>
      <w:r>
        <w:rPr/>
      </w:r>
    </w:p>
    <w:p>
      <w:pPr>
        <w:pStyle w:val="Normal"/>
        <w:rPr/>
      </w:pPr>
      <w:r>
        <w:rPr/>
        <w:t>Ab Laubhütten 2027 werden die Völker nach den Gesetzen Gottes ihr Erbe nach Stämmen und Nationen unter der Aufsicht der Auserwählten in der geistigen Heerschar und der irdischen Priesterschaft zugewiesen bekommen. Dies ist in der Tat der Beginn der Wiederherstellung des Tempels von Hesekiel, der unter dem Priestertum Melchisdeks in Jerusalem und auf der ganzen Welt geleitet und kontrolliert wird.</w:t>
      </w:r>
    </w:p>
    <w:p>
      <w:pPr>
        <w:pStyle w:val="Normal"/>
        <w:rPr/>
      </w:pPr>
      <w:r>
        <w:rPr/>
      </w:r>
    </w:p>
    <w:p>
      <w:pPr>
        <w:pStyle w:val="Normal"/>
        <w:rPr/>
      </w:pPr>
      <w:r>
        <w:rPr/>
        <w:t xml:space="preserve">Nach dem Laubhüttenfest 2027 werden die Vorbereitungen für die Tausendjährige Ernte zu Passa 2028 beginnen (siehe </w:t>
      </w:r>
      <w:r>
        <w:rPr>
          <w:color w:val="0000FF"/>
        </w:rPr>
        <w:t>Das Goldene Jubeljahr (Nr. 300)</w:t>
      </w:r>
      <w:r>
        <w:rPr/>
        <w:t>).</w:t>
      </w:r>
    </w:p>
    <w:p>
      <w:pPr>
        <w:pStyle w:val="Normal"/>
        <w:rPr/>
      </w:pPr>
      <w:r>
        <w:rPr/>
      </w:r>
    </w:p>
    <w:p>
      <w:pPr>
        <w:pStyle w:val="Normal"/>
        <w:rPr/>
      </w:pPr>
      <w:r>
        <w:rPr/>
        <w:t xml:space="preserve">Der Rest der Welt, der noch am Leben ist, wird die Gesetze Gottes für die nächsten tausend Jahre oder zwanzig Jubeljahre einhalten. Am Ende der tausend Jahre seiner Gefangenschaft wird Satan wieder freigelassen werden und der letzte Krieg des Endes wird stattfinden.   Das wird für den kurzen Zeitraum von 3023-3024 vor der dreifachen Ernte von 3025 und den Sabbat- und Jubeljahren von 3026 und 3027 sein. </w:t>
      </w:r>
    </w:p>
    <w:p>
      <w:pPr>
        <w:pStyle w:val="Normal"/>
        <w:rPr/>
      </w:pPr>
      <w:r>
        <w:rPr/>
      </w:r>
    </w:p>
    <w:p>
      <w:pPr>
        <w:pStyle w:val="Normal"/>
        <w:rPr/>
      </w:pPr>
      <w:r>
        <w:rPr/>
        <w:t xml:space="preserve">Im Jahr 3027 wird die Zweite Auferstehung der Toten stattfinden und die Welt wird zur Zweiten Auferstehung der Toten und zum Großen Weißen Throngericht auferweckt </w:t>
      </w:r>
      <w:hyperlink r:id="rId30">
        <w:r>
          <w:rPr>
            <w:rStyle w:val="InternetLink"/>
          </w:rPr>
          <w:t>(Nr. 143B)</w:t>
        </w:r>
      </w:hyperlink>
      <w:r>
        <w:rPr/>
        <w:t xml:space="preserve">. Die hundert Jahre der zweiten Auferstehung der Toten werden von 3028 bis 3127 dauern.                       </w:t>
      </w:r>
    </w:p>
    <w:p>
      <w:pPr>
        <w:pStyle w:val="Normal"/>
        <w:rPr/>
      </w:pPr>
      <w:r>
        <w:rPr/>
      </w:r>
    </w:p>
    <w:p>
      <w:pPr>
        <w:pStyle w:val="Normal"/>
        <w:rPr/>
      </w:pPr>
      <w:r>
        <w:rPr/>
        <w:t>Im Jahr 3127 wird das gesamte Gericht abgeschlossen sein, und diejenigen, die sich weigern, Buße zu tun, werden sterben dürfen und ihre Körper werden im Feuersee eingeäschert werden.</w:t>
      </w:r>
    </w:p>
    <w:p>
      <w:pPr>
        <w:pStyle w:val="Normal"/>
        <w:rPr/>
      </w:pPr>
      <w:r>
        <w:rPr/>
      </w:r>
    </w:p>
    <w:p>
      <w:pPr>
        <w:pStyle w:val="Normal"/>
        <w:rPr/>
      </w:pPr>
      <w:r>
        <w:rPr/>
        <w:t xml:space="preserve">Alle, die es geschafft haben und für Gott annehmbar sind, werden in Geistwesen verwandelt und schließen sich dem himmlischen Heer als </w:t>
      </w:r>
      <w:r>
        <w:rPr>
          <w:color w:val="0000FF"/>
        </w:rPr>
        <w:t>Stadt Gottes (Nr. 180)</w:t>
      </w:r>
      <w:r>
        <w:rPr/>
        <w:t xml:space="preserve"> an. </w:t>
      </w:r>
    </w:p>
    <w:p>
      <w:pPr>
        <w:pStyle w:val="Normal"/>
        <w:rPr/>
      </w:pPr>
      <w:r>
        <w:rPr/>
      </w:r>
    </w:p>
    <w:p>
      <w:pPr>
        <w:pStyle w:val="Normal"/>
        <w:rPr/>
      </w:pPr>
      <w:r>
        <w:rPr/>
        <w:t>Gott wird dann mit dem himmlischen Jerusalem, der Mutter von uns allen, auf die Erde kommen, und wir werden das Universum regieren. Unsere Aufgaben können dann nur erahnt werden, da wir in unserer menschlichen Gestalt wie durch ein dunkles Glas sehen.</w:t>
      </w:r>
    </w:p>
    <w:p>
      <w:pPr>
        <w:pStyle w:val="Normal"/>
        <w:rPr/>
      </w:pPr>
      <w:r>
        <w:rPr/>
      </w:r>
    </w:p>
    <w:p>
      <w:pPr>
        <w:pStyle w:val="Normal"/>
        <w:rPr>
          <w:color w:val="0000FF"/>
        </w:rPr>
      </w:pPr>
      <w:r>
        <w:rPr/>
        <w:t xml:space="preserve">Wir gehen nun über zu Teil IIIB: </w:t>
      </w:r>
      <w:hyperlink r:id="rId31">
        <w:r>
          <w:rPr>
            <w:rStyle w:val="InternetLink"/>
          </w:rPr>
          <w:t>Kriege des Endes Teil IIIB: Der Krieg gegen Christus (Nr. 141E_2)</w:t>
        </w:r>
      </w:hyperlink>
      <w:r>
        <w:rPr>
          <w:color w:val="0000FF"/>
        </w:rPr>
        <w:t>.</w:t>
      </w:r>
    </w:p>
    <w:p>
      <w:pPr>
        <w:pStyle w:val="Normal"/>
        <w:rPr>
          <w:color w:val="0000FF"/>
        </w:rPr>
      </w:pPr>
      <w:r>
        <w:rPr>
          <w:color w:val="0000FF"/>
        </w:rPr>
      </w:r>
    </w:p>
    <w:p>
      <w:pPr>
        <w:pStyle w:val="Normal"/>
        <w:rPr/>
      </w:pPr>
      <w:r>
        <w:rPr/>
      </w:r>
    </w:p>
    <w:p>
      <w:pPr>
        <w:pStyle w:val="Normal"/>
        <w:rPr>
          <w:szCs w:val="24"/>
        </w:rPr>
      </w:pPr>
      <w:r>
        <w:rPr>
          <w:szCs w:val="24"/>
        </w:rPr>
      </w:r>
      <w:bookmarkStart w:id="5" w:name="_Hlk164346116"/>
      <w:bookmarkStart w:id="6" w:name="_Hlk164346116"/>
      <w:bookmarkEnd w:id="6"/>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 xml:space="preserve">                                      </w:t>
    </w:r>
    <w:r>
      <w:rPr>
        <w:i/>
        <w:sz w:val="22"/>
        <w:szCs w:val="22"/>
      </w:rPr>
      <w:t xml:space="preserve">Kriege des Endes Teil III: Armageddon und die Schalen des Zorns Gott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Kriege des Endes Teil III: Armageddon und die Schalen des Zorns Gottes</w:t>
    </w:r>
    <w:r>
      <w:rPr>
        <w:i/>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german.ccg.org/weblibs/study_papers/P136.html" TargetMode="External"/><Relationship Id="rId6" Type="http://schemas.openxmlformats.org/officeDocument/2006/relationships/hyperlink" Target="http://german.ccg.org/weblibs/study_papers/P143B.html" TargetMode="External"/><Relationship Id="rId7" Type="http://schemas.openxmlformats.org/officeDocument/2006/relationships/hyperlink" Target="http://german.ccg.org/weblibs/study_papers/P080.html" TargetMode="External"/><Relationship Id="rId8" Type="http://schemas.openxmlformats.org/officeDocument/2006/relationships/hyperlink" Target="http://german.ccg.org/weblibs/study_papers/P117.html" TargetMode="External"/><Relationship Id="rId9" Type="http://schemas.openxmlformats.org/officeDocument/2006/relationships/hyperlink" Target="http://german.ccg.org/weblibs/study_papers/P156.html" TargetMode="External"/><Relationship Id="rId10" Type="http://schemas.openxmlformats.org/officeDocument/2006/relationships/hyperlink" Target="http://german.ccg.org/weblibs/study_papers/P291.html" TargetMode="External"/><Relationship Id="rId11" Type="http://schemas.openxmlformats.org/officeDocument/2006/relationships/hyperlink" Target="http://german.ccg.org/weblibs/study_papers/P241.html" TargetMode="External"/><Relationship Id="rId12" Type="http://schemas.openxmlformats.org/officeDocument/2006/relationships/hyperlink" Target="http://german.ccg.org/weblibs/study_papers/P077.html" TargetMode="External"/><Relationship Id="rId13" Type="http://schemas.openxmlformats.org/officeDocument/2006/relationships/hyperlink" Target="http://german.ccg.org/weblibs/study_papers/P122.html" TargetMode="External"/><Relationship Id="rId14" Type="http://schemas.openxmlformats.org/officeDocument/2006/relationships/hyperlink" Target="http://german.ccg.org/weblibs/study_papers/P170.html" TargetMode="External"/><Relationship Id="rId15" Type="http://schemas.openxmlformats.org/officeDocument/2006/relationships/hyperlink" Target="http://german.ccg.org/weblibs/study_papers/P083.html" TargetMode="External"/><Relationship Id="rId16" Type="http://schemas.openxmlformats.org/officeDocument/2006/relationships/hyperlink" Target="http://german.ccg.org/weblibs/study_papers/P141C.html" TargetMode="External"/><Relationship Id="rId17" Type="http://schemas.openxmlformats.org/officeDocument/2006/relationships/hyperlink" Target="http://german.ccg.org/weblibs/study_papers/P036.html" TargetMode="External"/><Relationship Id="rId18" Type="http://schemas.openxmlformats.org/officeDocument/2006/relationships/hyperlink" Target="http://german.ccg.org/weblibs/study_papers/P036_2.html" TargetMode="External"/><Relationship Id="rId19" Type="http://schemas.openxmlformats.org/officeDocument/2006/relationships/hyperlink" Target="" TargetMode="External"/><Relationship Id="rId20" Type="http://schemas.openxmlformats.org/officeDocument/2006/relationships/hyperlink" Target="http://german.ccg.org/weblibs/study_papers/P141C.html" TargetMode="External"/><Relationship Id="rId21" Type="http://schemas.openxmlformats.org/officeDocument/2006/relationships/hyperlink" Target="http://german.ccg.org/weblibs/study_papers/P141C.html" TargetMode="External"/><Relationship Id="rId22" Type="http://schemas.openxmlformats.org/officeDocument/2006/relationships/hyperlink" Target="http://german.ccg.org/weblibs/study_papers/P140.html" TargetMode="External"/><Relationship Id="rId23" Type="http://schemas.openxmlformats.org/officeDocument/2006/relationships/hyperlink" Target="http://german.ccg.org/weblibs/study_papers/P141.html" TargetMode="External"/><Relationship Id="rId24" Type="http://schemas.openxmlformats.org/officeDocument/2006/relationships/hyperlink" Target="http://german.ccg.org/weblibs/study_papers/P143B.html" TargetMode="External"/><Relationship Id="rId25" Type="http://schemas.openxmlformats.org/officeDocument/2006/relationships/hyperlink" Target="http://german.ccg.org/weblibs/study_papers/P080.html" TargetMode="External"/><Relationship Id="rId26" Type="http://schemas.openxmlformats.org/officeDocument/2006/relationships/hyperlink" Target="http://german.ccg.org/weblibs/study_papers/P141B.html" TargetMode="External"/><Relationship Id="rId27" Type="http://schemas.openxmlformats.org/officeDocument/2006/relationships/hyperlink" Target="http://german.ccg.org/weblibs/study_papers/L1.html" TargetMode="External"/><Relationship Id="rId28" Type="http://schemas.openxmlformats.org/officeDocument/2006/relationships/hyperlink" Target="http://german.ccg.org/weblibs/study_papers/P156.html" TargetMode="External"/><Relationship Id="rId29" Type="http://schemas.openxmlformats.org/officeDocument/2006/relationships/hyperlink" Target="http://german.ccg.org/weblibs/study_papers/P143B.html" TargetMode="External"/><Relationship Id="rId30" Type="http://schemas.openxmlformats.org/officeDocument/2006/relationships/hyperlink" Target="http://german.ccg.org/weblibs/study_papers/P143B.html" TargetMode="External"/><Relationship Id="rId31" Type="http://schemas.openxmlformats.org/officeDocument/2006/relationships/hyperlink" Target="http://german.ccg.org/weblibs/study_papers/P141E_2.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23:25:00Z</dcterms:created>
  <dc:creator>Denise</dc:creator>
  <dc:description/>
  <cp:keywords/>
  <dc:language>en-US</dc:language>
  <cp:lastModifiedBy>Denise Sostaric</cp:lastModifiedBy>
  <cp:lastPrinted>2003-03-01T10:05:00Z</cp:lastPrinted>
  <dcterms:modified xsi:type="dcterms:W3CDTF">2024-05-04T07:15:00Z</dcterms:modified>
  <cp:revision>4</cp:revision>
  <dc:subject/>
  <dc:title>Kriege des Endes Teil III: Armageddon und die Schalen des Zorns Gottes [141E]</dc:title>
</cp:coreProperties>
</file>