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212j</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sz w:val="72"/>
          <w:szCs w:val="72"/>
        </w:rPr>
      </w:pPr>
      <w:r>
        <w:rPr>
          <w:b/>
          <w:sz w:val="72"/>
          <w:szCs w:val="72"/>
        </w:rPr>
        <w:t>Die Vierhundert Jahre von Abrahams Vermächtnis</w:t>
      </w:r>
    </w:p>
    <w:p>
      <w:pPr>
        <w:pStyle w:val="Normal"/>
        <w:jc w:val="center"/>
        <w:rPr>
          <w:shd w:fill="FFFFFF" w:val="clear"/>
          <w:lang w:val="en-AU"/>
        </w:rPr>
      </w:pPr>
      <w:r>
        <w:rPr>
          <w:color w:val="222222"/>
          <w:sz w:val="20"/>
          <w:shd w:fill="FFFFFF" w:val="clear"/>
          <w:lang w:val="en-AU"/>
        </w:rPr>
        <w:t>(Ausgabe 1.0 20231210-20231210 )</w:t>
      </w:r>
    </w:p>
    <w:p>
      <w:pPr>
        <w:pStyle w:val="Normal"/>
        <w:rPr>
          <w:shd w:fill="FFFFFF" w:val="clear"/>
          <w:lang w:val="en-AU"/>
        </w:rPr>
      </w:pPr>
      <w:r>
        <w:rPr>
          <w:shd w:fill="FFFFFF" w:val="clear"/>
          <w:lang w:val="en-AU"/>
        </w:rPr>
      </w:r>
    </w:p>
    <w:p>
      <w:pPr>
        <w:pStyle w:val="Normal"/>
        <w:rPr>
          <w:shd w:fill="FFFFFF" w:val="clear"/>
          <w:lang w:val="en-AU"/>
        </w:rPr>
      </w:pPr>
      <w:r>
        <w:rPr>
          <w:shd w:fill="FFFFFF" w:val="clear"/>
          <w:lang w:val="en-AU"/>
        </w:rPr>
      </w:r>
    </w:p>
    <w:p>
      <w:pPr>
        <w:pStyle w:val="Normal"/>
        <w:ind w:right="317" w:hanging="0"/>
        <w:rPr>
          <w:rFonts w:eastAsia="Times New Roman"/>
          <w:color w:val="222222"/>
          <w:sz w:val="22"/>
          <w:szCs w:val="22"/>
          <w:shd w:fill="FFFFFF" w:val="clear"/>
          <w:lang w:val="en-AU"/>
        </w:rPr>
      </w:pPr>
      <w:r>
        <w:rPr>
          <w:rFonts w:eastAsia="Times New Roman"/>
          <w:color w:val="222222"/>
          <w:sz w:val="22"/>
          <w:szCs w:val="22"/>
          <w:shd w:fill="FFFFFF" w:val="clear"/>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2023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222222"/>
          <w:sz w:val="32"/>
          <w:szCs w:val="32"/>
          <w:shd w:fill="FFFFFF" w:val="clear"/>
        </w:rPr>
      </w:pPr>
      <w:r>
        <w:rPr>
          <w:b/>
          <w:bCs/>
          <w:color w:val="222222"/>
          <w:sz w:val="32"/>
          <w:szCs w:val="32"/>
          <w:shd w:fill="FFFFFF" w:val="clear"/>
        </w:rPr>
        <w:t xml:space="preserve">Die Vierhundert Jahre des Vermächtnisses von Abraham </w:t>
      </w:r>
    </w:p>
    <w:p>
      <w:pPr>
        <w:pStyle w:val="Normal"/>
        <w:rPr>
          <w:b/>
          <w:b/>
          <w:bCs/>
          <w:color w:val="222222"/>
          <w:sz w:val="32"/>
          <w:szCs w:val="32"/>
          <w:shd w:fill="FFFFFF" w:val="clear"/>
        </w:rPr>
      </w:pPr>
      <w:r>
        <w:rPr>
          <w:b/>
          <w:bCs/>
          <w:color w:val="222222"/>
          <w:sz w:val="32"/>
          <w:szCs w:val="32"/>
          <w:shd w:fill="FFFFFF" w:val="clear"/>
        </w:rPr>
      </w:r>
    </w:p>
    <w:p>
      <w:pPr>
        <w:pStyle w:val="Normal"/>
        <w:rPr>
          <w:b/>
          <w:b/>
        </w:rPr>
      </w:pPr>
      <w:r>
        <w:rPr>
          <w:b/>
        </w:rPr>
        <w:t>Einleitung</w:t>
      </w:r>
    </w:p>
    <w:p>
      <w:pPr>
        <w:pStyle w:val="Normal"/>
        <w:rPr/>
      </w:pPr>
      <w:r>
        <w:rPr/>
        <w:t xml:space="preserve">Gott rief Abraham aus Ur in Chaldäa und schloss einen Bund mit ihm. Gott gab ihm an jenem Tag des Bundes (siehe </w:t>
      </w:r>
      <w:hyperlink r:id="rId4">
        <w:r>
          <w:rPr>
            <w:rStyle w:val="InternetLink"/>
          </w:rPr>
          <w:t>Bund Gottes (Nr. 152)</w:t>
        </w:r>
      </w:hyperlink>
      <w:r>
        <w:rPr/>
        <w:t>) das Land vom Bach Ägyptens bis zum Euphrat (1.Mose 15,1-21). Er sagte Abraham an jenem Tag auch, dass sie in Ägypten vierhundert Jahre lang unterdrückt werden würden.</w:t>
      </w:r>
    </w:p>
    <w:p>
      <w:pPr>
        <w:pStyle w:val="Normal"/>
        <w:rPr/>
      </w:pPr>
      <w:r>
        <w:rPr/>
      </w:r>
    </w:p>
    <w:p>
      <w:pPr>
        <w:pStyle w:val="QUOTES"/>
        <w:rPr/>
      </w:pPr>
      <w:r>
        <w:rPr/>
        <w:t>1.Mose 15:13 Da sagte der Herr zu Abram: "Du sollst wissen, daß deine Nachkommen in einem fremden Land wohnen und dort Sklaven sein werden und daß sie vierhundert Jahre lang unterdrückt werden;</w:t>
      </w:r>
    </w:p>
    <w:p>
      <w:pPr>
        <w:pStyle w:val="Normal"/>
        <w:rPr/>
      </w:pPr>
      <w:r>
        <w:rPr/>
      </w:r>
    </w:p>
    <w:p>
      <w:pPr>
        <w:pStyle w:val="QUOTES"/>
        <w:rPr/>
      </w:pPr>
      <w:r>
        <w:rPr/>
        <w:t>2.Mose 12:40 Die Zeit, die das Volk Israel in Ägypten verbrachte, betrug vierhundertdreißig Jahre.</w:t>
      </w:r>
    </w:p>
    <w:p>
      <w:pPr>
        <w:pStyle w:val="QUOTES"/>
        <w:rPr/>
      </w:pPr>
      <w:r>
        <w:rPr/>
      </w:r>
    </w:p>
    <w:p>
      <w:pPr>
        <w:pStyle w:val="QUOTES"/>
        <w:rPr/>
      </w:pPr>
      <w:r>
        <w:rPr/>
        <w:t>2.Mose 12:41 Nach vierhundertdreißig Jahren, an jenem Tag, zog die ganze Heerschar des Herrn aus Ägypten aus.</w:t>
      </w:r>
    </w:p>
    <w:p>
      <w:pPr>
        <w:pStyle w:val="Normal"/>
        <w:rPr/>
      </w:pPr>
      <w:r>
        <w:rPr/>
      </w:r>
    </w:p>
    <w:p>
      <w:pPr>
        <w:pStyle w:val="Normal"/>
        <w:rPr/>
      </w:pPr>
      <w:r>
        <w:rPr/>
        <w:t xml:space="preserve">Abram (später Abraham) erhielt das Gesetz und gab den Zehnten (siehe </w:t>
      </w:r>
      <w:r>
        <w:rPr>
          <w:color w:val="0000FF"/>
        </w:rPr>
        <w:t>Nr. 161</w:t>
      </w:r>
      <w:r>
        <w:rPr/>
        <w:t xml:space="preserve">) an Melchisedek, den Priester des einen wahren Gottes. Das war 400 Jahre bevor das Gesetz an Mose gegeben wurde (1.Mose 14,18-20). (Siehe </w:t>
      </w:r>
      <w:r>
        <w:rPr>
          <w:color w:val="0000FF"/>
        </w:rPr>
        <w:t>Melchisedek (Nr. 128)</w:t>
      </w:r>
      <w:r>
        <w:rPr/>
        <w:t xml:space="preserve"> für Einzelheiten). Der Messias sollte später zum Hohenpriester des Tempels und der Schöpfung Gottes nach der Ordnung Melchisedeks (Psalm 110; Hebr. Kap. 8) ernannt werden </w:t>
      </w:r>
      <w:r>
        <w:rPr>
          <w:color w:val="0000FF"/>
        </w:rPr>
        <w:t>(F019_5i)</w:t>
      </w:r>
      <w:r>
        <w:rPr/>
        <w:t>.</w:t>
      </w:r>
    </w:p>
    <w:p>
      <w:pPr>
        <w:pStyle w:val="Normal"/>
        <w:rPr/>
      </w:pPr>
      <w:r>
        <w:rPr/>
      </w:r>
    </w:p>
    <w:p>
      <w:pPr>
        <w:pStyle w:val="Normal"/>
        <w:rPr/>
      </w:pPr>
      <w:r>
        <w:rPr/>
        <w:t>Israel wurde 430 Jahre auf den Tag genau aus Ägypten herausgeführt, seit ihre Vorfahren nach Ägypten zogen. Die von Gott angegebene Zeitspanne von vierhundert Jahren der Unterdrückung Israels in Ägypten sollte später als Prüfzeitraum für die Segnungen dienen, die Gott Abraham zugesprochen hatte. Dies sollte sie auf die Probe stellen und sie für die Zeit des Endes des Zeitalters und für ihre endgültige Rückkehr unter dem Messias nach Israel messen, um die Welt unter dem Gesetz Gottes während des tausendjährigen Systems zu regieren (Offb. 20:1-6).</w:t>
      </w:r>
    </w:p>
    <w:p>
      <w:pPr>
        <w:pStyle w:val="Normal"/>
        <w:rPr/>
      </w:pPr>
      <w:r>
        <w:rPr/>
      </w:r>
    </w:p>
    <w:p>
      <w:pPr>
        <w:pStyle w:val="Normal"/>
        <w:rPr/>
      </w:pPr>
      <w:r>
        <w:rPr/>
        <w:t xml:space="preserve">Das Gesetz Gottes war den Patriarchen gegeben worden und wurde Israel durch den Engel der Gegenwart durch Mose am Sinai neu verkündet. Dieser Elohim war das Wesen, das Israel von Eloah als Ha Elohim gemäß 5.Mose 32:8-9 als sein Erbe gegeben wurde. Dieses Wesen war mit Israel in der Wüste und dieser Fels war der Christus (Apostelgeschichte 7:30-53; 1. Korinther 10:1-4) </w:t>
      </w:r>
      <w:r>
        <w:rPr>
          <w:color w:val="0000FF"/>
        </w:rPr>
        <w:t xml:space="preserve">(F044ii) </w:t>
      </w:r>
      <w:hyperlink r:id="rId5">
        <w:r>
          <w:rPr>
            <w:rStyle w:val="InternetLink"/>
          </w:rPr>
          <w:t>(F046ii)</w:t>
        </w:r>
      </w:hyperlink>
      <w:r>
        <w:rPr/>
        <w:t>.  Diese Tatsache wurde von der frühen Kirche unter den Aposteln verstanden, wie wir aus Apostelgeschichte 13,9 und Galater 3,17 sehen.</w:t>
      </w:r>
    </w:p>
    <w:p>
      <w:pPr>
        <w:pStyle w:val="Normal"/>
        <w:rPr/>
      </w:pPr>
      <w:r>
        <w:rPr/>
      </w:r>
    </w:p>
    <w:p>
      <w:pPr>
        <w:pStyle w:val="QUOTES"/>
        <w:rPr/>
      </w:pPr>
      <w:r>
        <w:rPr/>
        <w:t>Apg 13:19 Und als er sieben Völker im Land Kanaan vertilgt hatte, gab er ihnen ihr Land zum Erbe, etwa vierhundertfünfzig Jahre lang.</w:t>
      </w:r>
    </w:p>
    <w:p>
      <w:pPr>
        <w:pStyle w:val="QUOTES"/>
        <w:rPr/>
      </w:pPr>
      <w:r>
        <w:rPr/>
      </w:r>
    </w:p>
    <w:p>
      <w:pPr>
        <w:pStyle w:val="QUOTES"/>
        <w:rPr/>
      </w:pPr>
      <w:r>
        <w:rPr/>
        <w:t>Gal 3:17 Das ist es, was ich meine: Das Gesetz, das vierhundertdreißig Jahre später kam, hebt einen zuvor von Gott ratifizierten Bund nicht auf, so dass die Verheißung nichtig wird.</w:t>
      </w:r>
    </w:p>
    <w:p>
      <w:pPr>
        <w:pStyle w:val="Normal"/>
        <w:rPr/>
      </w:pPr>
      <w:r>
        <w:rPr/>
      </w:r>
    </w:p>
    <w:p>
      <w:pPr>
        <w:pStyle w:val="Normal"/>
        <w:rPr>
          <w:b/>
          <w:b/>
        </w:rPr>
      </w:pPr>
      <w:r>
        <w:rPr>
          <w:b/>
        </w:rPr>
        <w:t>Das Gesetz am Sinai</w:t>
      </w:r>
    </w:p>
    <w:p>
      <w:pPr>
        <w:pStyle w:val="Normal"/>
        <w:rPr/>
      </w:pPr>
      <w:r>
        <w:rPr/>
        <w:t>Als Israel und die gemischte Schar am Sinai ankamen, wurde ihnen das Gesetz durch den Engel der Gegenwart durch Mose gegeben.</w:t>
      </w:r>
    </w:p>
    <w:p>
      <w:pPr>
        <w:pStyle w:val="Normal"/>
        <w:rPr/>
      </w:pPr>
      <w:r>
        <w:rPr/>
      </w:r>
    </w:p>
    <w:p>
      <w:pPr>
        <w:pStyle w:val="Normal"/>
        <w:rPr/>
      </w:pPr>
      <w:r>
        <w:rPr/>
        <w:t xml:space="preserve">Doch den Leviten und anderen konnte man nicht trauen, und sie verführten das Volk zur Sünde durch Götzendienst und Anbetung des Mondgottes Sin im Götzenbild des Goldenen Kalbes </w:t>
      </w:r>
      <w:r>
        <w:rPr>
          <w:color w:val="0000FF"/>
        </w:rPr>
        <w:t>(Nr. 222)</w:t>
      </w:r>
      <w:r>
        <w:rPr/>
        <w:t xml:space="preserve">. Für diese Sünde tötete Mose 3000 beteiligte Leviten und ging dann zurück auf den Berg, um ein neues Set von Gesetzestafeln zu erhalten, weil er das erste Set im Zorn zerbrochen hatte (siehe </w:t>
      </w:r>
      <w:r>
        <w:rPr>
          <w:color w:val="0000FF"/>
        </w:rPr>
        <w:t>Aufstiege des Mose (Nr. 070)</w:t>
      </w:r>
      <w:r>
        <w:rPr/>
        <w:t xml:space="preserve">).  In jedem Fall kollektiver Sünde in Israel waren das Priestertum und die Predigerschaft die Hauptursache für diese Sünde, und das war während der gesamten Zeit seines Bestehens in allen Stämmen so, egal wo sie sich befanden.  Nur die Söhne Zadoks in Levi haben sich im Laufe der Zeit als treu erwiesen, und sie werden im Millennium im Tempel dienen (siehe </w:t>
      </w:r>
      <w:r>
        <w:rPr>
          <w:color w:val="0000FF"/>
        </w:rPr>
        <w:t>Kommentar zu Hesekiel F026ix, x, xi, xii)</w:t>
      </w:r>
      <w:r>
        <w:rPr/>
        <w:t xml:space="preserve">. </w:t>
      </w:r>
    </w:p>
    <w:p>
      <w:pPr>
        <w:pStyle w:val="Normal"/>
        <w:rPr/>
      </w:pPr>
      <w:r>
        <w:rPr/>
      </w:r>
    </w:p>
    <w:p>
      <w:pPr>
        <w:pStyle w:val="Normal"/>
        <w:rPr/>
      </w:pPr>
      <w:r>
        <w:rPr/>
        <w:t>Nachdem ihnen das Gesetz gegeben worden war, wurde Israel eine Glaubensprüfung auferlegt, um in das verheißene Land zu gelangen. Die zwölf Kundschafter wurden ausgesandt, und nur zwei der zwölf hatten den Mut und den Glauben, ihnen zu empfehlen, das Land zu besetzen. Zehn taten es nicht, und aufgrund ihrer Feigheit und ihres mangelnden Glaubens mussten sie vierzig Jahre lang in der Wüste leben. Diese Lektion sollte ihnen zum Verhängnis werden und symbolisierte die vierzig Jubeljahre der späteren Zerstreuung.</w:t>
      </w:r>
    </w:p>
    <w:p>
      <w:pPr>
        <w:pStyle w:val="Normal"/>
        <w:rPr/>
      </w:pPr>
      <w:r>
        <w:rPr/>
      </w:r>
    </w:p>
    <w:p>
      <w:pPr>
        <w:pStyle w:val="Normal"/>
        <w:rPr>
          <w:b/>
          <w:b/>
        </w:rPr>
      </w:pPr>
      <w:r>
        <w:rPr>
          <w:b/>
        </w:rPr>
        <w:t>Die Gefangenschaft</w:t>
      </w:r>
    </w:p>
    <w:p>
      <w:pPr>
        <w:pStyle w:val="Normal"/>
        <w:rPr/>
      </w:pPr>
      <w:r>
        <w:rPr/>
        <w:t xml:space="preserve">Nach der Eroberung des verheißenen Landes sündigte Israel ständig. Damit sie sich ausbreiten und die vollen Verheißungen und das Erbe Abrahams erben und den Plan Gottes im </w:t>
      </w:r>
      <w:hyperlink r:id="rId6">
        <w:r>
          <w:rPr>
            <w:rStyle w:val="InternetLink"/>
          </w:rPr>
          <w:t>Heilsplan (Nr. 001A)</w:t>
        </w:r>
      </w:hyperlink>
      <w:r>
        <w:rPr>
          <w:color w:val="0000FF"/>
        </w:rPr>
        <w:t xml:space="preserve"> </w:t>
      </w:r>
      <w:r>
        <w:rPr/>
        <w:t>als Weinberg Gottes erfüllen konnten (siehe ##</w:t>
      </w:r>
      <w:r>
        <w:rPr>
          <w:color w:val="0000FF"/>
        </w:rPr>
        <w:t>001B</w:t>
      </w:r>
      <w:r>
        <w:rPr/>
        <w:t xml:space="preserve"> und </w:t>
      </w:r>
      <w:r>
        <w:rPr>
          <w:color w:val="0000FF"/>
        </w:rPr>
        <w:t>001C</w:t>
      </w:r>
      <w:r>
        <w:rPr/>
        <w:t xml:space="preserve">), wurden sie 722 v.u.Z. in die Gefangenschaft der Assyrer geschickt. Dies geschah, um den Plan Gottes zu erfüllen, der im Gesetz und in den Propheten und insbesondere in den Psalmen </w:t>
      </w:r>
      <w:r>
        <w:rPr>
          <w:color w:val="0000FF"/>
        </w:rPr>
        <w:t>(</w:t>
      </w:r>
      <w:hyperlink r:id="rId7">
        <w:r>
          <w:rPr>
            <w:rStyle w:val="InternetLink"/>
          </w:rPr>
          <w:t>F019_1</w:t>
        </w:r>
      </w:hyperlink>
      <w:r>
        <w:rPr>
          <w:color w:val="0000FF"/>
        </w:rPr>
        <w:t xml:space="preserve">, 2, 3, 4, 5i, ii, iii) </w:t>
      </w:r>
      <w:r>
        <w:rPr/>
        <w:t xml:space="preserve">beschrieben ist. Das Königreich wurde nach Salomo geteilt </w:t>
      </w:r>
      <w:r>
        <w:rPr>
          <w:color w:val="0000FF"/>
        </w:rPr>
        <w:t>(siehe 282C; 282D; 282E)</w:t>
      </w:r>
      <w:r>
        <w:rPr/>
        <w:t xml:space="preserve">. Dies geschah, um Juda getrennt zu halten und so die Prophezeiungen über den Messias zur vorgesehenen Zeit zu erfüllen. Auch Juda sündigte schwer und wurde 597 v.u.Z. in die babylonische Gefangenschaft geschickt </w:t>
      </w:r>
      <w:r>
        <w:rPr>
          <w:color w:val="0000FF"/>
        </w:rPr>
        <w:t>(Nr. 250B)</w:t>
      </w:r>
      <w:r>
        <w:rPr/>
        <w:t xml:space="preserve"> und dann ins Heilige Land zurückgebracht, um die Geburt des Messias in Bethlehem Ephratah zu ermöglichen. Aufgrund der fortgesetzten Sünde von Juda (einschließlich Benjamin) und Levi wurden sie schließlich in die römische Gefangenschaft geschickt, um die Gründung der Kirche zu ermöglichen. Juda wurde dann im Jahr 70 n.u.Z. unter dem </w:t>
      </w:r>
      <w:hyperlink r:id="rId8">
        <w:r>
          <w:rPr>
            <w:rStyle w:val="InternetLink"/>
          </w:rPr>
          <w:t>Zeichen des Jona (Nr. 013)</w:t>
        </w:r>
      </w:hyperlink>
      <w:r>
        <w:rPr>
          <w:color w:val="0000FF"/>
        </w:rPr>
        <w:t xml:space="preserve"> </w:t>
      </w:r>
      <w:r>
        <w:rPr/>
        <w:t>endgültig zerstreut. Der physische Tempel wurde zu dieser Zeit zerstört (</w:t>
      </w:r>
      <w:r>
        <w:rPr>
          <w:color w:val="0000FF"/>
        </w:rPr>
        <w:t>siehe Krieg mit Rom und der Fall des Tempels (Nr. 298)</w:t>
      </w:r>
      <w:r>
        <w:rPr/>
        <w:t xml:space="preserve">). Siehe auch </w:t>
      </w:r>
      <w:r>
        <w:rPr>
          <w:color w:val="0000FF"/>
        </w:rPr>
        <w:t>Juda (Nr. 212E)</w:t>
      </w:r>
      <w:r>
        <w:rPr/>
        <w:t>.</w:t>
      </w:r>
    </w:p>
    <w:p>
      <w:pPr>
        <w:pStyle w:val="Normal"/>
        <w:rPr/>
      </w:pPr>
      <w:r>
        <w:rPr/>
      </w:r>
    </w:p>
    <w:p>
      <w:pPr>
        <w:pStyle w:val="Normal"/>
        <w:rPr/>
      </w:pPr>
      <w:r>
        <w:rPr/>
        <w:t xml:space="preserve">Israel wurde von den Assyrern in den Norden jenseits des Flusses Araxes geschickt, und die Stämme wurden mit den hethitischen Kelten im Gebiet des späteren Nordparthien zusammengeführt. Nach der Gründung der Kirchen unter Christus wurden die Apostel nach Parthien gesandt, um die Zehn Stämme Israels (siehe </w:t>
      </w:r>
      <w:r>
        <w:rPr>
          <w:color w:val="0000FF"/>
        </w:rPr>
        <w:t>Nr. 122. 122D und auch 212F</w:t>
      </w:r>
      <w:r>
        <w:rPr/>
        <w:t xml:space="preserve">) sowie die verstreuten Juden in Asien zu erreichen. Beim Fall des Partherreiches im zweiten Jahrhundert n.u.Z. zog die gesamte Horde Israels und ihre keltischen Brüder, mit denen sie sich zusammengeschlossen hatten, nach Nordwesten in den Nordosten Europas und breitete sich von dort nach Großbritannien und Skandinavien aus. Gott hatte bereits eine Kirche in Britannien gegründet, als Christus die Siebzig ordinierte und Linus nach Rom und Aristobulus nach Britannien zog (siehe </w:t>
      </w:r>
      <w:r>
        <w:rPr>
          <w:color w:val="0000FF"/>
        </w:rPr>
        <w:t>Nr. 122D; 266</w:t>
      </w:r>
      <w:r>
        <w:rPr/>
        <w:t xml:space="preserve">).     </w:t>
      </w:r>
    </w:p>
    <w:p>
      <w:pPr>
        <w:pStyle w:val="Normal"/>
        <w:rPr/>
      </w:pPr>
      <w:r>
        <w:rPr/>
      </w:r>
    </w:p>
    <w:p>
      <w:pPr>
        <w:pStyle w:val="Normal"/>
        <w:rPr>
          <w:b/>
          <w:b/>
        </w:rPr>
      </w:pPr>
      <w:r>
        <w:rPr>
          <w:b/>
        </w:rPr>
        <w:t>Untergrabung der Kirchen</w:t>
      </w:r>
    </w:p>
    <w:p>
      <w:pPr>
        <w:pStyle w:val="Normal"/>
        <w:rPr/>
      </w:pPr>
      <w:r>
        <w:rPr/>
        <w:t xml:space="preserve">Die Kirchen wurden von Rom aus durch die </w:t>
      </w:r>
      <w:r>
        <w:rPr>
          <w:color w:val="0000FF"/>
        </w:rPr>
        <w:t>quartodezimanischen Streitigkeiten (Nr. 277)</w:t>
      </w:r>
      <w:r>
        <w:rPr/>
        <w:t xml:space="preserve"> und die </w:t>
      </w:r>
      <w:r>
        <w:rPr>
          <w:color w:val="0000FF"/>
        </w:rPr>
        <w:t xml:space="preserve">Unitarier-/Trinitarierkriege (Nr. 268) </w:t>
      </w:r>
      <w:r>
        <w:rPr/>
        <w:t>unterminiert. Die Kirchen in Britannien wurden durch die militärische Macht der Angelsachsen untergraben, die auf Wunsch ihrer Königin, der Frau von Ethelbert, zum Katholizismus konvertierten. Sie war eine französische Prinzessin, die den Papst um die Entsendung eines katholischen Bischofs nach Britannien bat. Zu dieser Zeit gab es noch keine römisch-katholischen Bischöfe oder Geistliche in Großbritannien. Rom schickte 597 n.u.Z. Augustinus (später von Canterbury), der bei den Mittwinterfeuern in Kent 10.000 Engländer taufte (besprengte).</w:t>
      </w:r>
    </w:p>
    <w:p>
      <w:pPr>
        <w:pStyle w:val="Normal"/>
        <w:rPr/>
      </w:pPr>
      <w:r>
        <w:rPr/>
      </w:r>
    </w:p>
    <w:p>
      <w:pPr>
        <w:pStyle w:val="Normal"/>
        <w:rPr/>
      </w:pPr>
      <w:r>
        <w:rPr/>
        <w:t xml:space="preserve">Im Jahr 663 n.u.Z. wurde in Whitby in Hildas Abtei eine Synode abgehalten, und die keltische Kirche, die die ursprünglichen christlichen sabbatarischen quartodezimanischen Lehren beibehielt, wurde mit Waffengewalt gezwungen, zu den römisch-katholischen Lehren überzutreten. Der Katholizismus wurde durch die Macht der Franken und Normannen mit Verfolgung gewaltsam in Europa verbreitet (siehe </w:t>
      </w:r>
      <w:hyperlink r:id="rId9">
        <w:r>
          <w:rPr>
            <w:rStyle w:val="InternetLink"/>
          </w:rPr>
          <w:t>Nr. 122</w:t>
        </w:r>
      </w:hyperlink>
      <w:r>
        <w:rPr>
          <w:color w:val="0000FF"/>
        </w:rPr>
        <w:t xml:space="preserve"> und </w:t>
      </w:r>
      <w:hyperlink r:id="rId10">
        <w:r>
          <w:rPr>
            <w:rStyle w:val="InternetLink"/>
          </w:rPr>
          <w:t>170</w:t>
        </w:r>
      </w:hyperlink>
      <w:r>
        <w:rPr/>
        <w:t>).</w:t>
      </w:r>
    </w:p>
    <w:p>
      <w:pPr>
        <w:pStyle w:val="Normal"/>
        <w:rPr/>
      </w:pPr>
      <w:r>
        <w:rPr/>
      </w:r>
    </w:p>
    <w:p>
      <w:pPr>
        <w:pStyle w:val="Normal"/>
        <w:rPr/>
      </w:pPr>
      <w:r>
        <w:rPr/>
        <w:t xml:space="preserve">Die sabbatarischen Kirchen Gottes wurden von dieser Zeit an durch Verfolgung bis zum Beginn der Reformation in den Untergrund gedrängt. Als schließlich alle Menschen in Europa verlangten, die Bibel in ihrer eigenen Sprache zu haben, konnten die Trinitarier das Bibelverständnis nicht mehr unterdrücken. Also fälschten sie die Texte in dem, was zum Textus Receptus wurde, und übersetzten die Fälschungen in die Handelssprachen, vor allem ins Englische. Die KJV war das Ergebnis. Dieser Text ist voller Fälschungen, Änderungen und Fehlübersetzungen, die in Nr. </w:t>
      </w:r>
      <w:r>
        <w:rPr>
          <w:color w:val="0000FF"/>
        </w:rPr>
        <w:t>164F</w:t>
      </w:r>
      <w:r>
        <w:rPr/>
        <w:t xml:space="preserve"> und </w:t>
      </w:r>
      <w:r>
        <w:rPr>
          <w:color w:val="0000FF"/>
        </w:rPr>
        <w:t>164G</w:t>
      </w:r>
      <w:r>
        <w:rPr/>
        <w:t xml:space="preserve"> erläutert werden. Die KJV usw. werden während des Millenniums in Museen ausgestellt werden. Trotz ihrer Bemühungen konnten die Trinitarier nicht verhindern, dass die Bibel nach Großbritannien gelangte, und sie konnten auch die Hauptabsicht der Schrift nicht verbergen, und so begann die Reformation.</w:t>
      </w:r>
    </w:p>
    <w:p>
      <w:pPr>
        <w:pStyle w:val="Normal"/>
        <w:rPr/>
      </w:pPr>
      <w:r>
        <w:rPr/>
      </w:r>
    </w:p>
    <w:p>
      <w:pPr>
        <w:pStyle w:val="Normal"/>
        <w:rPr/>
      </w:pPr>
      <w:r>
        <w:rPr/>
        <w:t>Irland war relativ frei von römisch-katholischer Herrschaft geblieben. Nachdem die Normannen Britannien übernommen und dort ab 1066 die feudale Kontrolle und den Gottesdienst eingeführt hatten. Die von den Normannen kontrollierte Kirche wurde immer feudaler, und im zwölften Jahrhundert übernahmen die Sodomiten die Kirche und führten den Zölibat und andere Verirrungen ein. Verheiratete Geistliche waren nicht mehr erlaubt, die Diakonissen wurden abgeschafft und die Frauen wurden zu Sklavinnen gemacht und in den zuvor freien und offenen Abteien untergebracht. Die Kirchen erlebten ihre dunkelsten Tage und das Wissen wurde unterdrückt. So wurde beispielsweise Galileo Galilei (1564-1642) im Mittelalter vom Papst zum Ketzer erklärt, weil er behauptete, die Erde sei eine Kugel und drehe sich um die Sonne. Ab 1616 unterstützte er die kopernikanische Theorie. Er wurde von dem römischen Inquisitor Kardinal Robert Bellarmine untersucht. Im Jahr 1633 wurde er unter ständigen Hausarrest gestellt.  Aufgrund der päpstlichen Unfehlbarkeitsdoktrin des neunzehnten Jahrhunderts gilt er bis heute als Ketzer.</w:t>
      </w:r>
    </w:p>
    <w:p>
      <w:pPr>
        <w:pStyle w:val="Normal"/>
        <w:rPr/>
      </w:pPr>
      <w:r>
        <w:rPr/>
      </w:r>
    </w:p>
    <w:p>
      <w:pPr>
        <w:pStyle w:val="Normal"/>
        <w:rPr/>
      </w:pPr>
      <w:r>
        <w:rPr/>
        <w:t>Als der Engländer Nicholas Breakspeare im zwölften Jahrhundert zum Papst gewählt wurde und Adrian IV. wurde, übergab er Irland unter Heinrich II. an England und sanktionierte die Ausrottung des Sabbatianismus in Irland. Diese Unterdrückung wurde später unter der Atheling-Tochter Margaret auf Schottland ausgedehnt und die sabbatarischen Kirchen wurden vollständig unterdrückt. Die sabbatarischen Lehren für den Sabbatgottesdienst wurden in Schottland auf den Sonntag übertragen, und heute verstehen nur wenige wirklich, warum das so war, oder dass sie einst Sabbatarianer waren.</w:t>
      </w:r>
    </w:p>
    <w:p>
      <w:pPr>
        <w:pStyle w:val="Normal"/>
        <w:rPr/>
      </w:pPr>
      <w:r>
        <w:rPr/>
      </w:r>
    </w:p>
    <w:p>
      <w:pPr>
        <w:pStyle w:val="Normal"/>
        <w:rPr/>
      </w:pPr>
      <w:r>
        <w:rPr/>
        <w:t>Die Trinitarier versuchten, die Reformation zu unterdrücken, und brachten im dreizehnten bis sechzehnten Jahrhundert in Großbritannien, Irland und ganz Europa eine große Zahl von Menschen um. Im Jahr 1625 wurde die Leugnung der Trinität im Vereinigten Königreich nicht mehr als Kapitalverbrechen geahndet.  Vierhundert Jahre nach diesem Datum, im Jahr 2026, werden die falschen Religionen der Welt beginnen, vom Angesicht der Erde getilgt zu werden</w:t>
      </w:r>
      <w:r>
        <w:rPr>
          <w:color w:val="0000FF"/>
        </w:rPr>
        <w:t xml:space="preserve"> (Die Inquisition in Großbritannien, Vierzig Jahrzehnte zur Buße (Nr. 290B) </w:t>
      </w:r>
      <w:r>
        <w:rPr/>
        <w:t>(siehe auch</w:t>
      </w:r>
      <w:r>
        <w:rPr>
          <w:color w:val="0000FF"/>
        </w:rPr>
        <w:t xml:space="preserve"> </w:t>
      </w:r>
      <w:hyperlink r:id="rId11">
        <w:r>
          <w:rPr>
            <w:rStyle w:val="InternetLink"/>
          </w:rPr>
          <w:t>Nr. 122</w:t>
        </w:r>
      </w:hyperlink>
      <w:r>
        <w:rPr>
          <w:color w:val="0000FF"/>
        </w:rPr>
        <w:t xml:space="preserve"> und </w:t>
      </w:r>
      <w:hyperlink r:id="rId12">
        <w:r>
          <w:rPr>
            <w:rStyle w:val="InternetLink"/>
          </w:rPr>
          <w:t>170</w:t>
        </w:r>
      </w:hyperlink>
      <w:r>
        <w:rPr/>
        <w:t xml:space="preserve">). Ende des 15. Jahrhunderts hatte die Reformation in Großbritannien die Kontrolle erlangt, aber die Sabbatianer wurden verfolgt und die Kirchen in Surrey waren gezwungen, in die Niederlande zu fliehen und in Holland Schutz zu suchen. Mit der Entdeckung Nordamerikas und dem Anspruch des Vereinigten Königreichs als Kolonie beschlossen sie, dort eine sabbatarische Kolonie zu gründen. Sie charterten die Schiffe Mayflower und Speedwell. Die Speedwell begann jedoch zu lecken, und die Flotte musste nach England zurückkehren, wo sie alle auf die Mayflower umgeladen wurden. Von Plymouth aus fuhren sie dann in die Kolonie Massachusetts Bay und landeten am Plymouth Rock, der nach ihrem Ausgangspunkt benannt wurde. Ihre Geschichte ist in dem Text </w:t>
      </w:r>
      <w:r>
        <w:rPr>
          <w:color w:val="0000FF"/>
        </w:rPr>
        <w:t>The Dutch Connection of the Pilgrim Fathers (Nr. 264)</w:t>
      </w:r>
      <w:r>
        <w:rPr/>
        <w:t xml:space="preserve"> nachzulesen.</w:t>
      </w:r>
    </w:p>
    <w:p>
      <w:pPr>
        <w:pStyle w:val="Normal"/>
        <w:rPr/>
      </w:pPr>
      <w:r>
        <w:rPr/>
      </w:r>
    </w:p>
    <w:p>
      <w:pPr>
        <w:pStyle w:val="Normal"/>
        <w:rPr/>
      </w:pPr>
      <w:r>
        <w:rPr/>
        <w:t>Die Kolonie wurde dort gegründet, und trotz des Unglücks in Jamestown, Virginia, segnete Gott die Kolonie der sabbathaltenden Pilgerväter. Nach den anfänglichen Kämpfen, die sich über zwei Jahre hinzogen, segnete Gott sie, und sie hielten am 29. November 1623 auf Anordnung ihres damaligen Gouverneurs und Magistrats William Bradford ihren ersten Dankgottesdienst ab.</w:t>
      </w:r>
    </w:p>
    <w:p>
      <w:pPr>
        <w:pStyle w:val="Normal"/>
        <w:rPr/>
      </w:pPr>
      <w:r>
        <w:rPr/>
      </w:r>
    </w:p>
    <w:p>
      <w:pPr>
        <w:pStyle w:val="Normal"/>
        <w:rPr/>
      </w:pPr>
      <w:r>
        <w:rPr/>
        <w:t>Die Bedeutung dieses Festes liegt darin, dass es in diesem November (2023) genau vor vierhundert Jahren stattfand. Die Gruppe, die dieses Fest ins Leben rief, war Teil der Wahren Kirche Gottes und stellte sie in den wahren Glauben und die wahren Lehren. Gott ehrte diesen Akt, wie er auch die Kolonien ehrte, die vom Vereinigten Königreich und anderen Teilen Israels auf der ganzen Welt gegründet wurden. Die Kolonisierung durch die verschiedenen Stämme Israels dehnte die Segnungen Abrahams auf Israel in der ganzen Welt aus, und durch diese Segnungen auf die Nationen der Welt, die gesegnet und in das Erbe Christi unter dem Bund Gottes durch den Leib Christi gebracht werden sollten (siehe 1.Mose 48,14-22).</w:t>
      </w:r>
    </w:p>
    <w:p>
      <w:pPr>
        <w:pStyle w:val="Normal"/>
        <w:rPr/>
      </w:pPr>
      <w:r>
        <w:rPr/>
      </w:r>
    </w:p>
    <w:p>
      <w:pPr>
        <w:pStyle w:val="Normal"/>
        <w:rPr/>
      </w:pPr>
      <w:r>
        <w:rPr/>
        <w:t xml:space="preserve">Das Hauptproblem besteht darin, dass Gott Israel zwar gesegnet hat, aber genau zur gleichen Zeit, als er es in Ägypten unter Verfolgung stellte, um es zu stärken, zeigte sich, dass es während der Zeit seiner Segnungen so sehr mit falschen Lehren und falschen religiösen Systemen infiziert war, dass es sich fast völlig verdorben hatte und man ihm nichts mehr von dem zutrauen konnte, was Gott ihm im Rahmen des Bundes im Gesetz und im Zeugnis aufgetragen hatte (Offb. 12:17; 14:12). Das Christentum in seinen verschiedenen Formen und Sekten hat Gottes Gesetz abgelehnt und den Antinomianismus angenommen, der die Ansicht vertritt, dass Christen aus Gnade von der Verpflichtung entbunden sind, das moralische Gesetz Gottes zu befolgen, wie es in den Zehn Geboten und im Pentateuch aufgezählt ist </w:t>
      </w:r>
      <w:r>
        <w:rPr>
          <w:color w:val="0000FF"/>
        </w:rPr>
        <w:t>(Nr. 164E)</w:t>
      </w:r>
      <w:r>
        <w:rPr/>
        <w:t xml:space="preserve">.  Die Trinitarier überwältigten die Bemühungen der Sabbatianer dort und überall sonst. Das sollte die Menschen ihren Platz in der Ersten Auferstehung kosten </w:t>
      </w:r>
      <w:r>
        <w:rPr>
          <w:color w:val="0000FF"/>
        </w:rPr>
        <w:t>(Nr. 143A)</w:t>
      </w:r>
      <w:r>
        <w:rPr/>
        <w:t xml:space="preserve">. So wurden sie auch von Hexerei und Okkultismus durchdrungen, wie wir heute an ihren Festen (z.B. Ostern, Halloween und Weihnachten) sehen (siehe </w:t>
      </w:r>
      <w:r>
        <w:rPr>
          <w:color w:val="0000FF"/>
        </w:rPr>
        <w:t>CB097; Nr. 235</w:t>
      </w:r>
      <w:r>
        <w:rPr/>
        <w:t xml:space="preserve">). Sehr wenig davon kann berichtigt werden, da die meisten tot sind.  Nur die Lebenden können Buße tun. Die übrigen sind in der </w:t>
      </w:r>
      <w:hyperlink r:id="rId13">
        <w:r>
          <w:rPr>
            <w:rStyle w:val="InternetLink"/>
          </w:rPr>
          <w:t>Zweiten Auferstehung (Nr. 143B)</w:t>
        </w:r>
      </w:hyperlink>
      <w:r>
        <w:rPr/>
        <w:t>.</w:t>
      </w:r>
    </w:p>
    <w:p>
      <w:pPr>
        <w:pStyle w:val="Normal"/>
        <w:rPr/>
      </w:pPr>
      <w:r>
        <w:rPr/>
      </w:r>
    </w:p>
    <w:p>
      <w:pPr>
        <w:pStyle w:val="Normal"/>
        <w:rPr/>
      </w:pPr>
      <w:r>
        <w:rPr/>
        <w:t>Israel wurde aus Ägypten herausgeführt und ließ sich von Christus als dem Engel der Gegenwart von Mose belehren (siehe</w:t>
      </w:r>
      <w:r>
        <w:rPr>
          <w:color w:val="0000FF"/>
        </w:rPr>
        <w:t xml:space="preserve"> Nr. 098</w:t>
      </w:r>
      <w:r>
        <w:rPr/>
        <w:t>) und ihm</w:t>
      </w:r>
      <w:r>
        <w:rPr>
          <w:color w:val="0000FF"/>
        </w:rPr>
        <w:t xml:space="preserve"> das Gesetz Gottes (L1)</w:t>
      </w:r>
      <w:r>
        <w:rPr/>
        <w:t xml:space="preserve"> und den Bund geben </w:t>
      </w:r>
      <w:hyperlink r:id="rId14">
        <w:r>
          <w:rPr>
            <w:rStyle w:val="InternetLink"/>
          </w:rPr>
          <w:t>(Nr. 152)</w:t>
        </w:r>
      </w:hyperlink>
      <w:r>
        <w:rPr/>
        <w:t xml:space="preserve">. Auf dieselbe Weise wurden die Segnungen, die Gott Abraham verheißen hatte, nun Israel und den anderen Söhnen Abrahams ohne Rücksicht auf ihren Verdienst zuteil. Sie erhielten die Segnungen über einen Zeitraum von 400 Jahren, der dem Zeitraum entspricht, den sie in Ägypten in Knechtschaft verbracht haben.  </w:t>
      </w:r>
    </w:p>
    <w:p>
      <w:pPr>
        <w:pStyle w:val="Normal"/>
        <w:rPr/>
      </w:pPr>
      <w:r>
        <w:rPr/>
      </w:r>
    </w:p>
    <w:p>
      <w:pPr>
        <w:pStyle w:val="Normal"/>
        <w:rPr/>
      </w:pPr>
      <w:r>
        <w:rPr/>
        <w:t xml:space="preserve">Diesmal wird den Stämmen ihr schwaches und ungläubiges Verhalten, das sie vierzig Jahre in der Wüste vergeudet haben, nicht gestattet, um uns allen ein Beispiel zu geben. Wir haben bereits vierzig Jubeljahre (Fünfzigjahresperioden) in der Wüste verbracht, d.h. in den letzten zweitausend Jahren seit der Gründung der Kirche durch Christus im Jahr 27 n.u.Z..  In den nächsten vier Jahren werden wir nun in die Gefangenschaft versetzt und unter Christus in das verheißene Land zurückgeschickt </w:t>
      </w:r>
      <w:r>
        <w:rPr>
          <w:color w:val="0000FF"/>
        </w:rPr>
        <w:t>(Jes. Kap. 65-66 F023xvi)</w:t>
      </w:r>
      <w:r>
        <w:rPr/>
        <w:t>.</w:t>
      </w:r>
    </w:p>
    <w:p>
      <w:pPr>
        <w:pStyle w:val="Normal"/>
        <w:rPr/>
      </w:pPr>
      <w:r>
        <w:rPr/>
      </w:r>
    </w:p>
    <w:p>
      <w:pPr>
        <w:pStyle w:val="Normal"/>
        <w:rPr/>
      </w:pPr>
      <w:r>
        <w:rPr/>
        <w:t>Wir befinden uns jetzt in einem solchen Zustand der Sünde unter Satans Irrlehren, die von den religiösen Systemen der Sonnen- und Mysterienkulte propagiert werden, dass wir die Voraussetzungen für die letzten Kriege des Endes geschaffen haben. In diesen Kriegen der fünften und sechsten Posaunen, die bereits über uns gekommen sind, haben wir als Menschen unter Satans Kontrolle damit begonnen, die menschliche Rasse auszulöschen. Das wird unter der Kontrolle der Dämonen geschehen, denen wir uns in Missachtung Gottes hingegeben haben. In den nächsten zwölf Monaten werden wir den Krieg der Sechsten Posaune erlebt haben und weiterhin an den Nebenwirkungen dieser völkermörderischen "Impfstoffe" und MRNA-Massenvernichtungswaffen sterben, die die Globalisten unter uns eingeschleust und durchgesetzt haben. Die US-Streitkräfte haben gerade erkannt, wie wahnsinnig sie waren, und sie versuchen, die nicht geimpften Soldaten bei vollem Sold wieder einzustellen, da die Geimpften überall mit tödlichen Nebenwirkungen tot umfallen. Die Luftfahrtindustrie sucht jetzt nach ungeimpften Piloten, um zu verhindern, dass ihre Flugzeuge aus der Luft fallen, und die Krankenhäuser brauchen ungeimpfte Mitarbeiter für ihre Krankenhäuser.  Gegen die kriminellen großen Pharmakonzerne und die Länder und Politiker, die den Völkermord ermöglichen, sind nun Gerichtsverfahren im Gange, unabhängig von der politischen Zugehörigkeit. Jede Nation ist dem Betrug von Pharmakeia erlegen, wie in Offb. 18:23 prophezeit wird. Die Exekutionen werden bald beginnen, wenn sie nicht schon begonnen haben. Pfizer hat ein Verfahren gegen Polen eingeleitet, weil es sich geweigert hat, mehr seiner Covid-"Impfstoffe" anzunehmen und dafür zu bezahlen.</w:t>
      </w:r>
    </w:p>
    <w:p>
      <w:pPr>
        <w:pStyle w:val="Normal"/>
        <w:rPr/>
      </w:pPr>
      <w:r>
        <w:rPr/>
      </w:r>
    </w:p>
    <w:p>
      <w:pPr>
        <w:pStyle w:val="Normal"/>
        <w:rPr/>
      </w:pPr>
      <w:r>
        <w:rPr/>
        <w:t xml:space="preserve">Die Kriege werden mehr als die Hälfte der Weltbevölkerung töten (siehe </w:t>
      </w:r>
      <w:r>
        <w:rPr>
          <w:color w:val="0000FF"/>
        </w:rPr>
        <w:t>Nr. 141C</w:t>
      </w:r>
      <w:r>
        <w:rPr/>
        <w:t xml:space="preserve">), und dann wird Gott eingreifen. Er wird die Zeugen mit Macht für 1260 Tage auf den Tempelberg schicken, und sie werden beginnen, mit der Menschheit zu handeln (siehe </w:t>
      </w:r>
      <w:r>
        <w:rPr>
          <w:color w:val="0000FF"/>
        </w:rPr>
        <w:t>Nr. 141D</w:t>
      </w:r>
      <w:r>
        <w:rPr/>
        <w:t>).</w:t>
      </w:r>
    </w:p>
    <w:p>
      <w:pPr>
        <w:pStyle w:val="Normal"/>
        <w:rPr/>
      </w:pPr>
      <w:r>
        <w:rPr/>
      </w:r>
    </w:p>
    <w:p>
      <w:pPr>
        <w:pStyle w:val="Normal"/>
        <w:rPr/>
      </w:pPr>
      <w:r>
        <w:rPr/>
        <w:t xml:space="preserve">Während der 1260 Tage werden sie den Nexus des Gesetzes wiederherstellen und den Kalender Gottes durchsetzen </w:t>
      </w:r>
      <w:hyperlink r:id="rId15">
        <w:r>
          <w:rPr>
            <w:rStyle w:val="InternetLink"/>
          </w:rPr>
          <w:t>(Nr. 156)</w:t>
        </w:r>
      </w:hyperlink>
      <w:r>
        <w:rPr/>
        <w:t xml:space="preserve">, wie er im Tempelsystem durchgeführt wurde. Die Neumonde und Sabbate werden wiederhergestellt werden </w:t>
      </w:r>
      <w:r>
        <w:rPr>
          <w:color w:val="0000FF"/>
        </w:rPr>
        <w:t>(Nr. 158)</w:t>
      </w:r>
      <w:r>
        <w:rPr/>
        <w:t xml:space="preserve">. Von da an werden die Menschen, die die wahren Sabbate, Neumonde und heiligen Tage nicht halten, mit der Todesstrafe belegt (Jes. 66:23-24). Sie werden nach dem Gesetz handeln, ohne Aufschub und ketzerische Spiele, die Juda und Levi mit dem Hillel-Kalender gespielt haben (siehe </w:t>
      </w:r>
      <w:r>
        <w:rPr>
          <w:color w:val="0000FF"/>
        </w:rPr>
        <w:t>Nr. 195, 195C</w:t>
      </w:r>
      <w:r>
        <w:rPr/>
        <w:t>).</w:t>
      </w:r>
    </w:p>
    <w:p>
      <w:pPr>
        <w:pStyle w:val="Normal"/>
        <w:rPr/>
      </w:pPr>
      <w:r>
        <w:rPr/>
      </w:r>
    </w:p>
    <w:p>
      <w:pPr>
        <w:pStyle w:val="Normal"/>
        <w:rPr/>
      </w:pPr>
      <w:r>
        <w:rPr/>
        <w:t>Die Zeugen werden die Häupter von Juda und Levi vorladen und mit ihnen verhandeln. Sie werden unter der Macht Gottes korrigiert und zur Umkehr gebracht werden. Diese Männer werden Feuer vom Himmel fallen lassen, den Regen stoppen und die Plagen Ägyptens nach ihrem Willen anrichten. Es wird keinen Platz zum Verstecken geben.</w:t>
      </w:r>
    </w:p>
    <w:p>
      <w:pPr>
        <w:pStyle w:val="Normal"/>
        <w:rPr/>
      </w:pPr>
      <w:r>
        <w:rPr/>
      </w:r>
    </w:p>
    <w:p>
      <w:pPr>
        <w:pStyle w:val="Normal"/>
        <w:rPr>
          <w:b/>
          <w:b/>
        </w:rPr>
      </w:pPr>
      <w:r>
        <w:rPr>
          <w:b/>
        </w:rPr>
        <w:t>Zeitleiste der vier Jahre 2024-2028.</w:t>
      </w:r>
    </w:p>
    <w:p>
      <w:pPr>
        <w:pStyle w:val="Normal"/>
        <w:rPr/>
      </w:pPr>
      <w:r>
        <w:rPr/>
        <w:t xml:space="preserve">Die vierhundert Jahre waren am 17. Chislev (29. November 2023) vorbei, und am 24. Chislev (6. Dezember 2023) sind wir wieder bei den Ereignissen vom 7. Dezember 1917 angelangt, die </w:t>
      </w:r>
      <w:r>
        <w:rPr>
          <w:color w:val="0000FF"/>
        </w:rPr>
        <w:t>Habakuk (F035)</w:t>
      </w:r>
      <w:r>
        <w:rPr/>
        <w:t xml:space="preserve"> und</w:t>
      </w:r>
      <w:r>
        <w:rPr>
          <w:color w:val="0000FF"/>
        </w:rPr>
        <w:t xml:space="preserve"> Haggai (F037)</w:t>
      </w:r>
      <w:r>
        <w:rPr/>
        <w:t xml:space="preserve"> erfüllen.</w:t>
      </w:r>
    </w:p>
    <w:p>
      <w:pPr>
        <w:pStyle w:val="Normal"/>
        <w:rPr/>
      </w:pPr>
      <w:r>
        <w:rPr/>
      </w:r>
    </w:p>
    <w:p>
      <w:pPr>
        <w:pStyle w:val="Normal"/>
        <w:rPr/>
      </w:pPr>
      <w:r>
        <w:rPr/>
        <w:t xml:space="preserve">Wir werden nun sehen, wie sich der Krieg der sechsten Posaune zu einem nuklearen Schlagabtausch entwickelt und das Reich des Tieres in voller Blüte erscheint </w:t>
      </w:r>
      <w:r>
        <w:rPr>
          <w:color w:val="0000FF"/>
        </w:rPr>
        <w:t>(Nr. 299A)</w:t>
      </w:r>
      <w:r>
        <w:rPr/>
        <w:t>.  Das Reich des Tieres wird sich dann umdrehen und die religiöse Hure vernichten</w:t>
      </w:r>
      <w:r>
        <w:rPr>
          <w:color w:val="0000FF"/>
        </w:rPr>
        <w:t xml:space="preserve"> (299B)</w:t>
      </w:r>
      <w:r>
        <w:rPr/>
        <w:t xml:space="preserve">. Gott wird dann eingreifen und die Zeugen senden (Offb. 11:3-13). </w:t>
      </w:r>
      <w:r>
        <w:rPr>
          <w:color w:val="0000FF"/>
        </w:rPr>
        <w:t>Die Zeugen (Nr. 135)</w:t>
      </w:r>
      <w:r>
        <w:rPr/>
        <w:t xml:space="preserve"> werden dann für 1260 Tage auf dem Tempelberg eintreffen </w:t>
      </w:r>
      <w:r>
        <w:rPr>
          <w:color w:val="0000FF"/>
        </w:rPr>
        <w:t>(Nr. 141D)</w:t>
      </w:r>
      <w:r>
        <w:rPr/>
        <w:t>. Während dieses Zeitraums und der 42 Monate des Tieres werden sie mit der ganzen Welt verhandeln, um den Nexus des Gesetzes durchzusetzen und die Plagen Ägyptens zu erzwingen. Während dieses Zeitraums wird es für die Dauer ihrer Predigerschaft und Prophezeiung keinen Regen geben, es sei denn, sie richten sich danach.</w:t>
      </w:r>
    </w:p>
    <w:p>
      <w:pPr>
        <w:pStyle w:val="Normal"/>
        <w:rPr>
          <w:b/>
          <w:b/>
        </w:rPr>
      </w:pPr>
      <w:r>
        <w:rPr>
          <w:b/>
        </w:rPr>
      </w:r>
    </w:p>
    <w:p>
      <w:pPr>
        <w:pStyle w:val="Normal"/>
        <w:rPr>
          <w:b/>
          <w:b/>
        </w:rPr>
      </w:pPr>
      <w:r>
        <w:rPr>
          <w:b/>
        </w:rPr>
        <w:t>Gottes Plan für Juda</w:t>
      </w:r>
    </w:p>
    <w:p>
      <w:pPr>
        <w:pStyle w:val="Normal"/>
        <w:rPr/>
      </w:pPr>
      <w:r>
        <w:rPr/>
        <w:t xml:space="preserve">Wenn die Zeugen auf dem Tempelberg landen, werden sie besondere Anweisungen für Juda, Israel und die Welt haben. Welche das sind, lässt sich aus den Bibeltexten ableiten. Die letzten Propheten von Jesaja, Jeremia, Hesekiel und Daniel und die Zwölf Propheten von Hosea bis Maleachi enthalten alle spezifische Einzelheiten darüber, was vom Messias und der Heerschar in der Endzeit zu erwarten ist </w:t>
      </w:r>
      <w:r>
        <w:rPr>
          <w:color w:val="0000FF"/>
        </w:rPr>
        <w:t>(Nr. 192)</w:t>
      </w:r>
      <w:r>
        <w:rPr/>
        <w:t>, einschließlich dieser beiden Zeugen aus Offb. 11:3-13. Dies ist das zweite Wehe, und die Menschen auf der Erde versuchen, diese beiden Propheten am Nachmittag des 1260sten Tages zu töten, was ihnen schließlich auch gelingt. Die Menschen der Welt werden sich über ihren Tod freuen und viele Feiern veranstalten, um ihren Tod zu feiern. Die Zeugen werden 3,5 Tage lang tot auf den Straßen liegen und dürfen nicht begraben werden. Am Morgen des vierten Tages, dem 1264. seit ihrer Ankunft auf dem Tempelberg, wird der Messias auf dem Ölberg ankommen und es wird ein gewaltiges Erdbeben geben.</w:t>
      </w:r>
    </w:p>
    <w:p>
      <w:pPr>
        <w:pStyle w:val="Normal"/>
        <w:rPr/>
      </w:pPr>
      <w:r>
        <w:rPr/>
      </w:r>
    </w:p>
    <w:p>
      <w:pPr>
        <w:pStyle w:val="Normal"/>
        <w:rPr/>
      </w:pPr>
      <w:r>
        <w:rPr/>
        <w:t xml:space="preserve">Während der 1260 Tage werden sich die Zeugen an Juda, Levi und Benjamin sowie an ganz Israel und die ganze Welt wenden. Gott wird seinen Geist über Palästina ausgießen und alle Menschen in Palästina werden davon betroffen sein. Diejenigen, die sagen, dass sie Juden sind und es nicht sind, die 91% des gesamten Judentums ausmachen </w:t>
      </w:r>
      <w:r>
        <w:rPr>
          <w:color w:val="0000FF"/>
        </w:rPr>
        <w:t>(siehe Nr. 212E)</w:t>
      </w:r>
      <w:r>
        <w:rPr/>
        <w:t>, werden besonders angesprochen werden, ebenso wie die gesamte Rabbinerklasse.</w:t>
      </w:r>
    </w:p>
    <w:p>
      <w:pPr>
        <w:pStyle w:val="Normal"/>
        <w:rPr/>
      </w:pPr>
      <w:r>
        <w:rPr/>
      </w:r>
    </w:p>
    <w:p>
      <w:pPr>
        <w:pStyle w:val="Normal"/>
        <w:rPr/>
      </w:pPr>
      <w:r>
        <w:rPr/>
        <w:t>Diese Juden und Pseudo-Juden werden mit den Sünden des Judentums und des Talmuds konfrontiert werden, und mit den Sünden von Hillel, und mit der Tatsache, dass niemand in Juda Gott gehorcht, und dass ihr Hillel-Kalender so gestaltet ist, dass er sicherstellt, dass Juda nie einen Festtag am richtigen Neumond oder Festtag hält, außer aus Versehen, wenn sie es nicht vermeiden können. Die rabbinische Klasse wird beginnen, die Plagen Ägyptens zu erleiden und zu sterben. Es gibt Satanisten unter ihnen, und diese werden ins Visier genommen und zur Vernichtung übergeben und ausgemerzt werden.</w:t>
      </w:r>
    </w:p>
    <w:p>
      <w:pPr>
        <w:pStyle w:val="Normal"/>
        <w:rPr/>
      </w:pPr>
      <w:r>
        <w:rPr/>
      </w:r>
    </w:p>
    <w:p>
      <w:pPr>
        <w:pStyle w:val="Normal"/>
        <w:rPr/>
      </w:pPr>
      <w:r>
        <w:rPr/>
        <w:t>Juda wird auch mit der Beseitigung aller Götzendiener und trinitarischen Priester in Jerusalem konfrontiert werden. Sie alle werden bis zur Ankunft des Messias und der Heerscharen beseitigt werden, wie wir aus dem Text ersehen. Der Messias und die Heerscharen werden bei ihrer Ankunft 7.000 Menschen töten.  Während der 1260 Tage der Zeugen werden noch viel mehr sterben.</w:t>
      </w:r>
    </w:p>
    <w:p>
      <w:pPr>
        <w:pStyle w:val="Normal"/>
        <w:rPr/>
      </w:pPr>
      <w:r>
        <w:rPr/>
      </w:r>
    </w:p>
    <w:p>
      <w:pPr>
        <w:pStyle w:val="Normal"/>
        <w:rPr>
          <w:b/>
          <w:b/>
        </w:rPr>
      </w:pPr>
      <w:r>
        <w:rPr>
          <w:b/>
        </w:rPr>
        <w:t>Palästina in Israel</w:t>
      </w:r>
    </w:p>
    <w:p>
      <w:pPr>
        <w:pStyle w:val="Normal"/>
        <w:rPr/>
      </w:pPr>
      <w:r>
        <w:rPr/>
        <w:t xml:space="preserve">Gott gab Abraham die Segnungen des Bundes und legte die Grenzen Israels vom Libanon und dem Mittelmeer über Tyrus und Sidon bis zum Euphrat nach Osten zur arabischen Wüste und dann nach Süden fest. Alle Söhne Lots, sowohl Moab als auch Ammon, bis hinunter nach Edom und die Gebiete von Midian mit den Grenzen von Jordanien gehören dazu. Und sie reichen bis zum Fluss Ägyptens. Das ganze Land wird sich bei der Rückkehr des Messias durch das Erdbeben um 66 km nach Süden verschieben. Die Palästinenser werden dem Messias unterstellt, und das gesamte Land und die Welt werden von Jerusalem aus regiert werden. Das gesamte System wird unter das Gesetz Gottes und seinen Kalender gestellt werden, wie es im Tempelsystem der Fall war </w:t>
      </w:r>
      <w:r>
        <w:rPr>
          <w:color w:val="0000FF"/>
        </w:rPr>
        <w:t xml:space="preserve">(siehe </w:t>
      </w:r>
      <w:hyperlink r:id="rId16">
        <w:r>
          <w:rPr>
            <w:rStyle w:val="InternetLink"/>
          </w:rPr>
          <w:t>Nr. 156</w:t>
        </w:r>
      </w:hyperlink>
      <w:r>
        <w:rPr>
          <w:color w:val="0000FF"/>
        </w:rPr>
        <w:t>)</w:t>
      </w:r>
      <w:r>
        <w:rPr/>
        <w:t xml:space="preserve">.  Das Judentum, das Christentum und der Islam werden von allen götzendienerischen Einflüssen gereinigt werden, und zwar in allen drei Religionen, und die Lehren werden harmonisiert werden, wie sie es im ersten Jahrhundert n.u.Z. waren. Sie werden Hillel und den Talmud, den Trinitarismus usw., den Hadith und die Schia und die Scharia ausrotten. Sie werden zu den ursprünglichen messianischen Lehren zurückkehren, und sie werden fast das ganze Jahrtausend über in Frieden leben. Jeder, der die Sabbate und Neumonde nicht einhält, wird sterben (Jes. 66:23-24). Die Lehren der drei abtrünnigen Zweige werden in Museen ausgestellt, um den Irrsinn zu zeigen, den Satan über die ganze Welt gebracht hat. Dann werden wir die Zweite Auferstehung erleben </w:t>
      </w:r>
      <w:hyperlink r:id="rId17">
        <w:r>
          <w:rPr>
            <w:rStyle w:val="InternetLink"/>
          </w:rPr>
          <w:t>(Nr. 143B)</w:t>
        </w:r>
      </w:hyperlink>
      <w:r>
        <w:rPr/>
        <w:t xml:space="preserve">. (Siehe auch </w:t>
      </w:r>
      <w:hyperlink r:id="rId18">
        <w:r>
          <w:rPr>
            <w:rStyle w:val="InternetLink"/>
          </w:rPr>
          <w:t>Gottes Kalender (Nr. 156)</w:t>
        </w:r>
      </w:hyperlink>
      <w:r>
        <w:rPr/>
        <w:t xml:space="preserve">; </w:t>
      </w:r>
      <w:r>
        <w:rPr>
          <w:color w:val="0000FF"/>
        </w:rPr>
        <w:t>der Sabbat im Koran (Nr. 274)</w:t>
      </w:r>
      <w:r>
        <w:rPr/>
        <w:t xml:space="preserve">; </w:t>
      </w:r>
      <w:hyperlink r:id="rId19">
        <w:r>
          <w:rPr>
            <w:rStyle w:val="InternetLink"/>
          </w:rPr>
          <w:t>Hebräischer und islamischer Kalender versöhnt (053)</w:t>
        </w:r>
      </w:hyperlink>
      <w:r>
        <w:rPr/>
        <w:t xml:space="preserve">; </w:t>
      </w:r>
      <w:r>
        <w:rPr>
          <w:color w:val="0000FF"/>
        </w:rPr>
        <w:t>Der Juma'ah: Die Vorbereitung auf den Sabbat (Nr. 285)</w:t>
      </w:r>
      <w:r>
        <w:rPr/>
        <w:t xml:space="preserve"> und </w:t>
      </w:r>
      <w:r>
        <w:rPr>
          <w:color w:val="0000FF"/>
        </w:rPr>
        <w:t>Die Ursprünge von Weihnachten und Ostern (Nr. 235)</w:t>
      </w:r>
      <w:r>
        <w:rPr/>
        <w:t>).</w:t>
      </w:r>
    </w:p>
    <w:p>
      <w:pPr>
        <w:pStyle w:val="Normal"/>
        <w:rPr/>
      </w:pPr>
      <w:r>
        <w:rPr/>
      </w:r>
    </w:p>
    <w:p>
      <w:pPr>
        <w:pStyle w:val="Normal"/>
        <w:rPr/>
      </w:pPr>
      <w:r>
        <w:rPr/>
        <w:t xml:space="preserve">Die Palästinenser werden ihren Terrorismus beenden, und das wird mit dem derzeitigen Ansturm der Hamas beginnen; und in naher Zukunft werden die NATO-Truppen des Königs des Nordens in Israel einmarschieren und den Gazastreifen vom Meer bis nach Jerusalem besetzen (Dan. 11:45). Der Iran, Syrien, die Hisbollah und der Gazastreifen werden alle bestraft werden, und der Iran wird am Ende den endgültigen Angriff auf sich ziehen </w:t>
      </w:r>
      <w:r>
        <w:rPr>
          <w:color w:val="0000FF"/>
        </w:rPr>
        <w:t xml:space="preserve">(siehe F017B) </w:t>
      </w:r>
      <w:r>
        <w:rPr/>
        <w:t xml:space="preserve">und die Vernichtung der mit ihm verbundenen Menschen in der Region herbeiführen (siehe auch </w:t>
      </w:r>
      <w:r>
        <w:rPr>
          <w:color w:val="0000FF"/>
        </w:rPr>
        <w:t>Jesaja Kap. 15-25 (F023iv, v, vi)</w:t>
      </w:r>
      <w:r>
        <w:rPr/>
        <w:t>). Gott prophezeit im Orakel gegen Damaskus in Kap. 17 die Zerstörung von Damaskus, die in dieser Endzeit in den jetzt stattfindenden Kriegen erfolgen soll.</w:t>
      </w:r>
    </w:p>
    <w:p>
      <w:pPr>
        <w:pStyle w:val="Normal"/>
        <w:rPr/>
      </w:pPr>
      <w:r>
        <w:rPr/>
      </w:r>
    </w:p>
    <w:p>
      <w:pPr>
        <w:pStyle w:val="Normal"/>
        <w:rPr/>
      </w:pPr>
      <w:r>
        <w:rPr/>
        <w:t xml:space="preserve">Der Zeitraum der gesamten Unterwerfung der Welt durch das System des Tieres ist in Daniel aufgeführt </w:t>
      </w:r>
      <w:r>
        <w:rPr>
          <w:color w:val="0000FF"/>
        </w:rPr>
        <w:t>(siehe Dan. Kap. 2 (F027ii)</w:t>
      </w:r>
      <w:r>
        <w:rPr/>
        <w:t xml:space="preserve">; 11 </w:t>
      </w:r>
      <w:r>
        <w:rPr>
          <w:color w:val="0000FF"/>
        </w:rPr>
        <w:t>(F027xi)</w:t>
      </w:r>
      <w:r>
        <w:rPr/>
        <w:t xml:space="preserve"> 12 </w:t>
      </w:r>
      <w:r>
        <w:rPr>
          <w:color w:val="0000FF"/>
        </w:rPr>
        <w:t>(F027xii, F027xiii)</w:t>
      </w:r>
      <w:r>
        <w:rPr/>
        <w:t xml:space="preserve">). Der kritische Zeitraum erstreckt sich über 1335 Tage und endet mit der Unterwerfung der Welt durch den Messias. Die Welt wird dann 1000 Jahre lang von Jerusalem aus regiert werden (Offb. 20:4-6). Die Dämonen werden bei der Rückkehr des Messias im Tartaros untergebracht. Die Sonnen- und Mysterienkulte und alle falschen Religionen werden vom Angesicht der Erde entfernt werden (siehe </w:t>
      </w:r>
      <w:r>
        <w:rPr>
          <w:color w:val="0000FF"/>
        </w:rPr>
        <w:t>Ende der falschen Religion (Nr. 141F)</w:t>
      </w:r>
      <w:r>
        <w:rPr/>
        <w:t>).</w:t>
      </w:r>
    </w:p>
    <w:p>
      <w:pPr>
        <w:pStyle w:val="Normal"/>
        <w:rPr/>
      </w:pPr>
      <w:r>
        <w:rPr/>
      </w:r>
    </w:p>
    <w:p>
      <w:pPr>
        <w:pStyle w:val="Normal"/>
        <w:rPr/>
      </w:pPr>
      <w:r>
        <w:rPr/>
        <w:t>Ägypten und die südlichen Gebiete werden um ein Handelsgebiet herum neu geordnet (Jes 19,1-22), und die Gebiete nördlich des Euphrat werden unter die Kontrolle Assyriens gestellt und bilden den dritten Teil eines Handelsblocks (Jes 19,23-25).</w:t>
      </w:r>
    </w:p>
    <w:p>
      <w:pPr>
        <w:pStyle w:val="Normal"/>
        <w:rPr/>
      </w:pPr>
      <w:r>
        <w:rPr/>
      </w:r>
    </w:p>
    <w:p>
      <w:pPr>
        <w:pStyle w:val="Normal"/>
        <w:rPr/>
      </w:pPr>
      <w:r>
        <w:rPr/>
        <w:t xml:space="preserve">Das Gebiet und die Welt werden dem Messias und den auferstandenen Patriarchen und Propheten, den Aposteln und den Auserwählten </w:t>
      </w:r>
      <w:hyperlink r:id="rId20">
        <w:r>
          <w:rPr>
            <w:rStyle w:val="InternetLink"/>
          </w:rPr>
          <w:t>(Nr. 001)</w:t>
        </w:r>
      </w:hyperlink>
      <w:r>
        <w:rPr/>
        <w:t xml:space="preserve"> der ersten Auferstehung unterworfen sein, zu denen auch die Auserwählten des Islams aus Qasim und die Ältesten der Kirche, einschließlich Kadijha, und die rechtgeleiteten Kalifen gehören werden. Sie alle werden den Tempelkalender unter Androhung des Todes durchsetzen (Jes. 66:23-24).  Indien und Asien werden alle Formen der Religion, die nicht auf dem Gesetz und dem Zeugnis beruhen, abschaffen. Das chinesische Neujahrsfest wird wieder auf den Stand zurückgesetzt, den es hatte, bevor die Chinesen den Nahen Osten ca. 1800 v.u.Z. verließen, um sich in der Biegung des Gelben Flusses ca. 24. bis 23. Jahrhundert v.u.Z. nach der Zerstreuung nach Babel niederzulassen </w:t>
      </w:r>
      <w:r>
        <w:rPr>
          <w:color w:val="0000FF"/>
        </w:rPr>
        <w:t>(siehe Mystik (B7_8))</w:t>
      </w:r>
      <w:r>
        <w:rPr/>
        <w:t xml:space="preserve">. Choy Yat wird wieder Sabbate in der Anbetung des Einen Wahren Gottes sein, jeden Neumond. </w:t>
      </w:r>
    </w:p>
    <w:p>
      <w:pPr>
        <w:pStyle w:val="Normal"/>
        <w:rPr/>
      </w:pPr>
      <w:r>
        <w:rPr/>
      </w:r>
    </w:p>
    <w:p>
      <w:pPr>
        <w:pStyle w:val="Normal"/>
        <w:rPr/>
      </w:pPr>
      <w:r>
        <w:rPr/>
        <w:t>Die Welt wird dann in Frieden sein und der Leib Israels wird identifiziert und alle werden nach Jerusalem und zur Nation zurückgeschickt und unter dem Messias wiederhergestellt, wie in Jesaja Kap. 65-66 prophezeit.  Die Nationen der Welt werden jedes Jahr zum Laubhüttenfest ihre Vertreter nach Jerusalem schicken, um Anweisungen zu erhalten, und wenn sie die Feste nach dem Gesetz und dem Kalender</w:t>
      </w:r>
      <w:r>
        <w:rPr>
          <w:color w:val="0000FF"/>
        </w:rPr>
        <w:t xml:space="preserve"> (siehe Nr. 156G) </w:t>
      </w:r>
      <w:r>
        <w:rPr/>
        <w:t>nicht einhalten, werden sie keinen Regen zur rechten Zeit bekommen und die Plagen Ägyptens erleiden (Sach. 14:16-21).</w:t>
      </w:r>
    </w:p>
    <w:p>
      <w:pPr>
        <w:pStyle w:val="Normal"/>
        <w:rPr/>
      </w:pPr>
      <w:r>
        <w:rPr/>
      </w:r>
    </w:p>
    <w:p>
      <w:pPr>
        <w:pStyle w:val="Normal"/>
        <w:rPr/>
      </w:pPr>
      <w:r>
        <w:rPr/>
        <w:t>Niemand, der das Gesetz und den Tempelkalender (einschließlich aller Sabbate und Neumonde) nicht einhält, wird zu Beginn des Jahrtausends noch am Leben sein.</w:t>
      </w:r>
    </w:p>
    <w:p>
      <w:pPr>
        <w:sectPr>
          <w:headerReference w:type="even" r:id="rId21"/>
          <w:headerReference w:type="default" r:id="rId22"/>
          <w:headerReference w:type="first" r:id="rId23"/>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headerReference w:type="even" r:id="rId24"/>
          <w:headerReference w:type="default" r:id="rId25"/>
          <w:headerReference w:type="first" r:id="rId26"/>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bookmarkStart w:id="0" w:name="_Hlk153346672"/>
    <w:r>
      <w:rPr>
        <w:i/>
      </w:rPr>
      <w:t>Die Vierhundert Jahre des</w:t>
    </w:r>
    <w:r>
      <w:rPr/>
      <w:t xml:space="preserve"> </w:t>
    </w:r>
    <w:r>
      <w:rPr>
        <w:i/>
      </w:rPr>
      <w:t>Vermächtnisses von Abraham</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Vierhundert Jahre des Vermächtnisses von Abraham</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Die Vierhundert Jahre des</w:t>
    </w:r>
    <w:r>
      <w:rPr/>
      <w:t xml:space="preserve"> </w:t>
    </w:r>
    <w:r>
      <w:rPr>
        <w:i/>
      </w:rPr>
      <w:t>Vermächtnisses von Abraha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Vierhundert Jahre des Vermächtnisses von Abraham</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152.html" TargetMode="External"/><Relationship Id="rId5" Type="http://schemas.openxmlformats.org/officeDocument/2006/relationships/hyperlink" Target="http://german.ccg.org/weblibs/study_papers/F046ii.html" TargetMode="External"/><Relationship Id="rId6" Type="http://schemas.openxmlformats.org/officeDocument/2006/relationships/hyperlink" Target="http://german.ccg.org/weblibs/study_papers/P001A.html" TargetMode="External"/><Relationship Id="rId7" Type="http://schemas.openxmlformats.org/officeDocument/2006/relationships/hyperlink" Target="http://german.ccg.org/weblibs/study_papers/F019i.html" TargetMode="External"/><Relationship Id="rId8" Type="http://schemas.openxmlformats.org/officeDocument/2006/relationships/hyperlink" Target="http://german.ccg.org/weblibs/study_papers/P013.html" TargetMode="External"/><Relationship Id="rId9" Type="http://schemas.openxmlformats.org/officeDocument/2006/relationships/hyperlink" Target="http://german.ccg.org/weblibs/study_papers/P122.html" TargetMode="External"/><Relationship Id="rId10" Type="http://schemas.openxmlformats.org/officeDocument/2006/relationships/hyperlink" Target="http://german.ccg.org/weblibs/study_papers/P170.html" TargetMode="External"/><Relationship Id="rId11" Type="http://schemas.openxmlformats.org/officeDocument/2006/relationships/hyperlink" Target="http://german.ccg.org/weblibs/study_papers/P122.html" TargetMode="External"/><Relationship Id="rId12" Type="http://schemas.openxmlformats.org/officeDocument/2006/relationships/hyperlink" Target="http://german.ccg.org/weblibs/study_papers/P170.html" TargetMode="External"/><Relationship Id="rId13" Type="http://schemas.openxmlformats.org/officeDocument/2006/relationships/hyperlink" Target="http://german.ccg.org/weblibs/study_papers/P143B.html" TargetMode="External"/><Relationship Id="rId14" Type="http://schemas.openxmlformats.org/officeDocument/2006/relationships/hyperlink" Target="http://german.ccg.org/weblibs/study_papers/P152.html" TargetMode="External"/><Relationship Id="rId15" Type="http://schemas.openxmlformats.org/officeDocument/2006/relationships/hyperlink" Target="http://german.ccg.org/weblibs/study_papers/P156.html" TargetMode="External"/><Relationship Id="rId16" Type="http://schemas.openxmlformats.org/officeDocument/2006/relationships/hyperlink" Target="http://german.ccg.org/weblibs/study_papers/P156.html" TargetMode="External"/><Relationship Id="rId17" Type="http://schemas.openxmlformats.org/officeDocument/2006/relationships/hyperlink" Target="http://german.ccg.org/weblibs/study_papers/P143B.html" TargetMode="External"/><Relationship Id="rId18" Type="http://schemas.openxmlformats.org/officeDocument/2006/relationships/hyperlink" Target="http://german.ccg.org/weblibs/study_papers/P156.html" TargetMode="External"/><Relationship Id="rId19" Type="http://schemas.openxmlformats.org/officeDocument/2006/relationships/hyperlink" Target="http://german.ccg.org/weblibs/study_papers/P053.html" TargetMode="External"/><Relationship Id="rId20" Type="http://schemas.openxmlformats.org/officeDocument/2006/relationships/hyperlink" Target="http://german.ccg.org/weblibs/study_papers/P001.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22:12:00Z</dcterms:created>
  <dc:creator>Wade Cox</dc:creator>
  <dc:description/>
  <cp:keywords/>
  <dc:language>en-US</dc:language>
  <cp:lastModifiedBy>Denise Sostaric</cp:lastModifiedBy>
  <cp:lastPrinted>2003-03-01T10:05:00Z</cp:lastPrinted>
  <dcterms:modified xsi:type="dcterms:W3CDTF">2023-12-14T23:19:00Z</dcterms:modified>
  <cp:revision>3</cp:revision>
  <dc:subject/>
  <dc:title>Die Vierhundert Jahre des Vermächtnisses von Abraham [212j]</dc:title>
</cp:coreProperties>
</file>