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1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tabs>
          <w:tab w:val="clear" w:pos="720"/>
          <w:tab w:val="center" w:pos="9020" w:leader="none"/>
          <w:tab w:val="right" w:pos="18040" w:leader="none"/>
        </w:tabs>
        <w:jc w:val="left"/>
        <w:rPr>
          <w:b/>
          <w:b/>
          <w:sz w:val="72"/>
          <w:szCs w:val="72"/>
          <w:shd w:fill="FFFFFF" w:val="clear"/>
        </w:rPr>
      </w:pPr>
      <w:r>
        <w:rPr>
          <w:b/>
          <w:sz w:val="72"/>
          <w:szCs w:val="72"/>
          <w:shd w:fill="FFFFFF" w:val="clear"/>
        </w:rPr>
        <w:tab/>
        <w:t xml:space="preserve"> </w:t>
        <w:tab/>
      </w:r>
    </w:p>
    <w:p>
      <w:pPr>
        <w:pStyle w:val="Normal"/>
        <w:jc w:val="center"/>
        <w:rPr>
          <w:b/>
          <w:b/>
          <w:bCs/>
          <w:sz w:val="72"/>
          <w:szCs w:val="72"/>
        </w:rPr>
      </w:pPr>
      <w:r>
        <w:rPr>
          <w:b/>
          <w:bCs/>
          <w:sz w:val="72"/>
          <w:szCs w:val="72"/>
        </w:rPr>
        <w:t>Kriege der Endzeit und die Schalen des Zornes Gottes</w:t>
      </w:r>
    </w:p>
    <w:p>
      <w:pPr>
        <w:pStyle w:val="Normal"/>
        <w:jc w:val="center"/>
        <w:rPr>
          <w:sz w:val="18"/>
          <w:szCs w:val="18"/>
        </w:rPr>
      </w:pPr>
      <w:r>
        <w:rPr>
          <w:sz w:val="18"/>
          <w:szCs w:val="18"/>
        </w:rPr>
        <w:t>(Ausgabe 2.5 20130130-20190713-20210308-2022030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Die endzeitlichen Kriege werden das Eingreifen des Messias erzwingen, um diejenigen zu retten, die ihn sehnlichst erwarten. Bei der Wiederkunft des Messias wird die Welt unter den Schalen des Zornes Gottes Jesus Christus unterworfen werden. So wird es geschehen.</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3, 2019, 2021, 202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4582898"/>
      <w:bookmarkStart w:id="1" w:name="_Hlk164350396"/>
      <w:bookmarkEnd w:id="0"/>
      <w:bookmarkEnd w:id="1"/>
      <w:r>
        <w:rPr>
          <w:b/>
          <w:bCs/>
          <w:sz w:val="32"/>
          <w:szCs w:val="32"/>
        </w:rPr>
        <w:t xml:space="preserve">Endzeitliche Kriege und die Schalen des Zorns Gottes </w:t>
      </w:r>
    </w:p>
    <w:p>
      <w:pPr>
        <w:pStyle w:val="Normal"/>
        <w:jc w:val="center"/>
        <w:rPr>
          <w:b/>
          <w:b/>
          <w:bCs/>
          <w:sz w:val="32"/>
          <w:szCs w:val="32"/>
        </w:rPr>
      </w:pPr>
      <w:r>
        <w:rPr>
          <w:b/>
          <w:bCs/>
          <w:sz w:val="32"/>
          <w:szCs w:val="32"/>
        </w:rPr>
      </w:r>
      <w:bookmarkStart w:id="2" w:name="_Hlk164582898"/>
      <w:bookmarkStart w:id="3" w:name="_Hlk164350396"/>
      <w:bookmarkStart w:id="4" w:name="_Hlk164582898"/>
      <w:bookmarkStart w:id="5" w:name="_Hlk164350396"/>
      <w:bookmarkEnd w:id="4"/>
      <w:bookmarkEnd w:id="5"/>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In der Endzeit steht die Welt kurz vor der totalen Zerstörung durch Satan und das falsche religiöse System, das er durch die babylonischen Sonnenkulte und die Mysterienreligion errichtet hat, die alle Weltreligionen durchdrungen und übernommen hat.</w:t>
      </w:r>
    </w:p>
    <w:p>
      <w:pPr>
        <w:pStyle w:val="Normal"/>
        <w:rPr/>
      </w:pPr>
      <w:r>
        <w:rPr/>
      </w:r>
    </w:p>
    <w:p>
      <w:pPr>
        <w:pStyle w:val="Normal"/>
        <w:rPr/>
      </w:pPr>
      <w:r>
        <w:rPr/>
        <w:t>Das eigentliche Ziel bestand darin, die Welt zu übernehmen und alle menschliche Freiheit zu beseitigen und ein System zu errichten, das die Weltreiche vollständig kontrolliert und die letzte Phase des babylonischen Religionssystems darstellt, wie es der Prophet Daniel im Buch Daniel, Kapitel 2, beschreibt. Das Buch Daniel präsentiert einen vollständigen Zeitrahmen und eine Abfolge von Aktivitäten bis zu den letzten Tagen und der Zerstörung der Weltreiche. Im Verständnis der Bücher der Bibel und ihrer prophetischen Implikationen liegt die Anleitung für die Heiligen des Allerhöchsten und ihre Organisationsstruktur bis zum Kommen des Messias.</w:t>
      </w:r>
    </w:p>
    <w:p>
      <w:pPr>
        <w:pStyle w:val="Normal"/>
        <w:rPr/>
      </w:pPr>
      <w:r>
        <w:rPr/>
      </w:r>
    </w:p>
    <w:p>
      <w:pPr>
        <w:pStyle w:val="Normal"/>
        <w:rPr/>
      </w:pPr>
      <w:r>
        <w:rPr/>
        <w:t>Die Abfolge der Aktivitäten wird in den Studienpapieren behandelt, die sich mit den verschiedenen Aspekten befassen.</w:t>
      </w:r>
    </w:p>
    <w:p>
      <w:pPr>
        <w:pStyle w:val="Normal"/>
        <w:rPr/>
      </w:pPr>
      <w:r>
        <w:rPr/>
      </w:r>
    </w:p>
    <w:p>
      <w:pPr>
        <w:pStyle w:val="Normal"/>
        <w:rPr/>
      </w:pPr>
      <w:r>
        <w:rPr/>
        <w:t>Der zeitliche Ablauf der endzeitlichen Kriege beginnt mit dem Ende der "Sieben Zeiten" ab der Schlacht von Karkemisch im Jahr 605 v.u.Z., als Nebukadnezar die Ägypter besiegte und die Assyrer als wichtigstes Weltreich ablöste. Der achtzigjährige Zeitraum von Nebukadnezar bis zur Invasion Ägyptens durch Kambyses im Jahre 525 v.u.Z. und die 2520 Jahre bis zum Ende des babylonischen Systems in der Endzeit werden in den Studienpapieren Der</w:t>
      </w:r>
      <w:hyperlink r:id="rId5">
        <w:r>
          <w:rPr>
            <w:rStyle w:val="InternetLink"/>
          </w:rPr>
          <w:t xml:space="preserve"> </w:t>
        </w:r>
      </w:hyperlink>
      <w:hyperlink r:id="rId6">
        <w:r>
          <w:rPr>
            <w:rStyle w:val="InternetLink"/>
            <w:i/>
          </w:rPr>
          <w:t>Untergang Ägyptens (Nr. 036)</w:t>
        </w:r>
      </w:hyperlink>
      <w:r>
        <w:rPr/>
        <w:t xml:space="preserve"> und auch Der</w:t>
      </w:r>
      <w:hyperlink r:id="rId7">
        <w:r>
          <w:rPr>
            <w:rStyle w:val="InternetLink"/>
          </w:rPr>
          <w:t xml:space="preserve"> </w:t>
        </w:r>
      </w:hyperlink>
      <w:hyperlink r:id="rId8">
        <w:r>
          <w:rPr>
            <w:rStyle w:val="InternetLink"/>
            <w:i/>
          </w:rPr>
          <w:t>Untergang Ägyptens Teil II - Die Kriege des Endes (Nr. 036_2)</w:t>
        </w:r>
      </w:hyperlink>
      <w:r>
        <w:rPr/>
        <w:t>) erläutert.</w:t>
      </w:r>
    </w:p>
    <w:p>
      <w:pPr>
        <w:pStyle w:val="Normal"/>
        <w:rPr/>
      </w:pPr>
      <w:r>
        <w:rPr/>
      </w:r>
    </w:p>
    <w:p>
      <w:pPr>
        <w:pStyle w:val="Normal"/>
        <w:rPr/>
      </w:pPr>
      <w:r>
        <w:rPr/>
        <w:t xml:space="preserve">Die letzte achtzigjährige Periode ging von 1916 bis 1996/7. Die 2520 Jahre vom Einmarsch des Kambyses in Ägypten bis zum Ende der Zeiten der Nationen oder Heiden endeten 1996/7 und mit dem Beginn des Heiligen Jahres 1997 begannen die letzten dreißig Jahre des Reiches des Tieres, genannt die Neue Weltordnung (NWO). Diese NWO wurde von Satan mit der Macht ausgestattet, die Welt zu kontrollieren und dieses letzte Reich zu errichten, das durch die </w:t>
      </w:r>
      <w:r>
        <w:rPr>
          <w:i/>
        </w:rPr>
        <w:t>zehn Zehen aus Eisen und L</w:t>
      </w:r>
      <w:r>
        <w:rPr/>
        <w:t>ehm dargestellt wird und das die letzte Phase der Reiche war, die in Daniel Kapitel 2 beschrieben werden, und das von Christus bei seiner Wiederkunft zerstört werden würde, dargestellt durch den von Menschenhand unbehauenen Stein, der vom Himmel kam und den Götzen des babylonischen Systems auf die Zehen schlug und ihn zu Fall brachte und zerschlug. In den letzten dreißig Jahren zwischen 1997 und 2027 wird also dem Reich des Tieres die gesamte Welt zur Übernahme und Unterwerfung gegeben, und Satan versucht, die Erde mit Hilfe dieses Systems in den Untergang zu führen. Dies ist der letzte Krieg am Ende von Satans Herrschaft, den wir als Dritten Weltkrieg kennen. Siehe das Studienpapier</w:t>
      </w:r>
      <w:hyperlink r:id="rId9">
        <w:r>
          <w:rPr>
            <w:rStyle w:val="InternetLink"/>
          </w:rPr>
          <w:t xml:space="preserve"> </w:t>
        </w:r>
      </w:hyperlink>
      <w:hyperlink r:id="rId10">
        <w:r>
          <w:rPr>
            <w:rStyle w:val="InternetLink"/>
            <w:i/>
            <w:color w:val="1155CC"/>
            <w:u w:val="single"/>
          </w:rPr>
          <w:t>World War III: Part I The Empire of the Beast (Nr. 299A)</w:t>
        </w:r>
      </w:hyperlink>
      <w:r>
        <w:rPr/>
        <w:t>.</w:t>
      </w:r>
    </w:p>
    <w:p>
      <w:pPr>
        <w:pStyle w:val="Normal"/>
        <w:rPr/>
      </w:pPr>
      <w:r>
        <w:rPr/>
      </w:r>
    </w:p>
    <w:p>
      <w:pPr>
        <w:pStyle w:val="Normal"/>
        <w:rPr/>
      </w:pPr>
      <w:r>
        <w:rPr/>
        <w:t>Die religiöse Hure, die das babylonische System war und das Haupt des Reiches der eisernen Füße und des lehmigen Tons bildete, welches das Reich war, das dieser letzten Phase vorausging, versucht, auch diese letzte Phase zu nutzen, aber das Tier wendet sich gegen die Hure und zerstört sie und errichtet das letzte religiöse System, bevor der Messias kommt. Dies wird in dem Studienpapier erklärt:</w:t>
      </w:r>
      <w:hyperlink r:id="rId11">
        <w:r>
          <w:rPr>
            <w:rStyle w:val="InternetLink"/>
          </w:rPr>
          <w:t xml:space="preserve"> </w:t>
        </w:r>
      </w:hyperlink>
      <w:hyperlink r:id="rId12">
        <w:r>
          <w:rPr>
            <w:rStyle w:val="InternetLink"/>
            <w:i/>
            <w:color w:val="1155CC"/>
            <w:u w:val="single"/>
          </w:rPr>
          <w:t>Dritter Weltkrieg Teil II: Die Hure und das Tier (Nr. 299B)</w:t>
        </w:r>
      </w:hyperlink>
      <w:r>
        <w:rPr/>
        <w:t>.</w:t>
      </w:r>
    </w:p>
    <w:p>
      <w:pPr>
        <w:pStyle w:val="Normal"/>
        <w:rPr/>
      </w:pPr>
      <w:r>
        <w:rPr/>
      </w:r>
    </w:p>
    <w:p>
      <w:pPr>
        <w:pStyle w:val="Normal"/>
        <w:rPr/>
      </w:pPr>
      <w:r>
        <w:rPr/>
        <w:t>Diese Versuche, mit den Systemen umzugehen und den Planeten zu täuschen, werden in dem Studienpapier</w:t>
      </w:r>
      <w:hyperlink r:id="rId13">
        <w:r>
          <w:rPr>
            <w:rStyle w:val="InternetLink"/>
          </w:rPr>
          <w:t xml:space="preserve"> </w:t>
        </w:r>
      </w:hyperlink>
      <w:hyperlink r:id="rId14">
        <w:r>
          <w:rPr>
            <w:rStyle w:val="InternetLink"/>
            <w:i/>
            <w:color w:val="1155CC"/>
            <w:u w:val="single"/>
          </w:rPr>
          <w:t>2012 und der Antichrist (Nr. 299D)</w:t>
        </w:r>
      </w:hyperlink>
      <w:r>
        <w:rPr/>
        <w:t xml:space="preserve"> erläutert. Der große Glaubensabfall und die biblische Figur des Menschen der Sünde werden in dem Studienpapier</w:t>
      </w:r>
      <w:hyperlink r:id="rId15">
        <w:r>
          <w:rPr>
            <w:rStyle w:val="InternetLink"/>
          </w:rPr>
          <w:t xml:space="preserve"> </w:t>
        </w:r>
      </w:hyperlink>
      <w:hyperlink r:id="rId16">
        <w:r>
          <w:rPr>
            <w:rStyle w:val="InternetLink"/>
            <w:i/>
            <w:color w:val="1155CC"/>
            <w:u w:val="single"/>
          </w:rPr>
          <w:t>Der Mensch der Sünde und der Glaubensabfall (Nr. 299E)</w:t>
        </w:r>
      </w:hyperlink>
      <w:r>
        <w:rPr/>
        <w:t xml:space="preserve"> erläutert.</w:t>
      </w:r>
    </w:p>
    <w:p>
      <w:pPr>
        <w:pStyle w:val="Normal"/>
        <w:rPr/>
      </w:pPr>
      <w:r>
        <w:rPr/>
      </w:r>
    </w:p>
    <w:p>
      <w:pPr>
        <w:pStyle w:val="Normal"/>
        <w:rPr/>
      </w:pPr>
      <w:r>
        <w:rPr/>
        <w:t>Diese Gestalt ist das, was als Antichrist verstanden und beschrieben wurde, wie in dem Studienpapier</w:t>
      </w:r>
      <w:hyperlink r:id="rId17">
        <w:r>
          <w:rPr>
            <w:rStyle w:val="InternetLink"/>
          </w:rPr>
          <w:t xml:space="preserve"> </w:t>
        </w:r>
      </w:hyperlink>
      <w:hyperlink r:id="rId18">
        <w:r>
          <w:rPr>
            <w:rStyle w:val="InternetLink"/>
            <w:i/>
            <w:color w:val="1155CC"/>
            <w:u w:val="single"/>
          </w:rPr>
          <w:t>Antichrist in der altkirchlichen Theologie und der Endzeit (Nr. 299F)</w:t>
        </w:r>
      </w:hyperlink>
      <w:r>
        <w:rPr/>
        <w:t xml:space="preserve"> erläutert wird.</w:t>
      </w:r>
    </w:p>
    <w:p>
      <w:pPr>
        <w:pStyle w:val="Normal"/>
        <w:rPr/>
      </w:pPr>
      <w:r>
        <w:rPr/>
      </w:r>
    </w:p>
    <w:p>
      <w:pPr>
        <w:pStyle w:val="Normal"/>
        <w:rPr/>
      </w:pPr>
      <w:r>
        <w:rPr/>
        <w:t>Die endzeitliche Periode der Besetzung und des Kampfes um die Stadt Jerusalem und die Herrschaft über Israel wird in der Prophezeiung in Daniel erklärt, die sich auf die 2300 Abende und Morgen bezieht, die mit der Invasion der Meder und Perser begannen, die von dem griechischen Ziegenbock Alexander begonnen wurde, der in Persien einfiel und die Perser in der ersten Schlacht am Fluss Granicus 334 v.u.Z. und schließlich bei Arbela 331 v.u.Z. besiegte, woraufhin Alexander Babylon besetzte und das Bronze-Reich das babylonische System besetzte. Die 2300 Jahre der Prophezeiung begannen sich 1967 zu vollenden, als Israel die kombinierten arabischen Angriffe zurückschlug und ganz Jerusalem besetzte. Damit begannen die letzten 60 Jahre, die sich mit dem religiösen System und dem Tempel Gottes befassen. Diese Zeitabfolge wird auch in dem</w:t>
      </w:r>
      <w:hyperlink r:id="rId19">
        <w:r>
          <w:rPr>
            <w:rStyle w:val="InternetLink"/>
          </w:rPr>
          <w:t xml:space="preserve"> </w:t>
        </w:r>
      </w:hyperlink>
      <w:hyperlink r:id="rId20">
        <w:r>
          <w:rPr>
            <w:rStyle w:val="InternetLink"/>
            <w:i/>
            <w:color w:val="1155CC"/>
            <w:u w:val="single"/>
          </w:rPr>
          <w:t>Studienpapier Zeitabläufe der Zeitalter (Nr. 272)</w:t>
        </w:r>
      </w:hyperlink>
      <w:r>
        <w:rPr/>
        <w:t xml:space="preserve"> behandelt. Mit der Periode von 1967 begann das, was als die himmlischen Zeichen der Offenbarung bekannt wurde. Dieser Sachverhalt wird in dem Werk</w:t>
      </w:r>
      <w:hyperlink r:id="rId21">
        <w:r>
          <w:rPr>
            <w:rStyle w:val="InternetLink"/>
          </w:rPr>
          <w:t xml:space="preserve"> </w:t>
        </w:r>
      </w:hyperlink>
      <w:hyperlink r:id="rId22">
        <w:r>
          <w:rPr>
            <w:rStyle w:val="InternetLink"/>
            <w:i/>
            <w:color w:val="1155CC"/>
            <w:u w:val="single"/>
          </w:rPr>
          <w:t>Die himmlischen Zeichen des sechsten Siegels (Nr. 038B)</w:t>
        </w:r>
      </w:hyperlink>
      <w:r>
        <w:rPr/>
        <w:t xml:space="preserve"> erläutert</w:t>
      </w:r>
      <w:r>
        <w:rPr>
          <w:i/>
        </w:rPr>
        <w:t>.</w:t>
      </w:r>
      <w:r>
        <w:rPr/>
        <w:t xml:space="preserve"> Im Jahr 280 v.u.Z. starb Seleukos, der letzte von Alexanders Hauptmännern, und die 2300 Abende und Morgen von diesem Datum an enden im Jahr 2021. Das Sabbatjahr 2019 endet im März 2020 und das erste Jahr des letzten Zyklus ist 2020-2021. Dieses Jahr markiert die letzte Phase der messianischen Unterwerfung der Völker. Wir werden diese Phase im Detail skizzieren und auf dem letzten Jahr aufbauen, das wir unter dem Messias als Hauptmann der Armee des Herrn sehen, wie im Studienpapier</w:t>
      </w:r>
      <w:hyperlink r:id="rId23">
        <w:r>
          <w:rPr>
            <w:rStyle w:val="InternetLink"/>
          </w:rPr>
          <w:t xml:space="preserve"> </w:t>
        </w:r>
      </w:hyperlink>
      <w:hyperlink r:id="rId24">
        <w:r>
          <w:rPr>
            <w:rStyle w:val="InternetLink"/>
            <w:i/>
            <w:color w:val="1155CC"/>
            <w:u w:val="single"/>
          </w:rPr>
          <w:t>Der Fall von Jericho (Nr. 142)</w:t>
        </w:r>
      </w:hyperlink>
      <w:r>
        <w:rPr/>
        <w:t xml:space="preserve"> beschrieben.</w:t>
      </w:r>
    </w:p>
    <w:p>
      <w:pPr>
        <w:pStyle w:val="Normal"/>
        <w:rPr/>
      </w:pPr>
      <w:r>
        <w:rPr/>
      </w:r>
    </w:p>
    <w:p>
      <w:pPr>
        <w:pStyle w:val="Normal"/>
        <w:rPr/>
      </w:pPr>
      <w:r>
        <w:rPr/>
        <w:t>Im Jahr 1987 begannen die letzten vierzig Jahre mit der Vermessung des Tempels. Siehe das Studienpapier Die Vermessung</w:t>
      </w:r>
      <w:hyperlink r:id="rId25">
        <w:r>
          <w:rPr>
            <w:rStyle w:val="InternetLink"/>
          </w:rPr>
          <w:t xml:space="preserve"> </w:t>
        </w:r>
      </w:hyperlink>
      <w:hyperlink r:id="rId26">
        <w:r>
          <w:rPr>
            <w:rStyle w:val="InternetLink"/>
            <w:i/>
            <w:color w:val="1155CC"/>
            <w:u w:val="single"/>
          </w:rPr>
          <w:t>des Tempels (Nr. 137)</w:t>
        </w:r>
      </w:hyperlink>
      <w:r>
        <w:rPr/>
        <w:t>.</w:t>
      </w:r>
    </w:p>
    <w:p>
      <w:pPr>
        <w:pStyle w:val="Normal"/>
        <w:rPr/>
      </w:pPr>
      <w:r>
        <w:rPr/>
      </w:r>
    </w:p>
    <w:p>
      <w:pPr>
        <w:pStyle w:val="Normal"/>
        <w:rPr/>
      </w:pPr>
      <w:r>
        <w:rPr/>
        <w:t>In dieser Folge wurde der Tempel, der aus einzelnen Menschen der Heiligen besteht, gesiebt, um die individuelle Eignung für das Reich Gottes zu bestimmen, und zerstreut, damit die Irrtümer in seiner Lehre korrigiert und die Botschaft der Endzeit verkündet werden konnte. Sie wurde ab dem Heiligen Jahr, das 1994 nach einer siebenjährigen Periode begann, zerstreut und von da an kontinuierlich behandelt.</w:t>
      </w:r>
    </w:p>
    <w:p>
      <w:pPr>
        <w:pStyle w:val="Normal"/>
        <w:rPr/>
      </w:pPr>
      <w:r>
        <w:rPr/>
      </w:r>
    </w:p>
    <w:p>
      <w:pPr>
        <w:pStyle w:val="Normal"/>
        <w:rPr/>
      </w:pPr>
      <w:r>
        <w:rPr/>
        <w:t>Ab 1994 wurde die Warnung vor dem Kommen des Messias und den Endzeitkriegen verkündet, wie sie von Jeremia in Jeremia Kapitel 4 prophezeit wurde (insbesondere Jer. 4:15). Siehe das Studienpapier</w:t>
      </w:r>
      <w:hyperlink r:id="rId27">
        <w:r>
          <w:rPr>
            <w:rStyle w:val="InternetLink"/>
          </w:rPr>
          <w:t xml:space="preserve"> </w:t>
        </w:r>
      </w:hyperlink>
      <w:hyperlink r:id="rId28">
        <w:r>
          <w:rPr>
            <w:rStyle w:val="InternetLink"/>
            <w:i/>
          </w:rPr>
          <w:t>Warnung vor der Endzeit (Nr. 044)</w:t>
        </w:r>
      </w:hyperlink>
      <w:r>
        <w:rPr>
          <w:i/>
        </w:rPr>
        <w:t>.</w:t>
      </w:r>
      <w:r>
        <w:rPr/>
        <w:t xml:space="preserve"> Die Gesetze Gottes begannen ab dem Sabbatjahr 1998 wieder richtig verkündet zu werden und dies wird bis zu den Zeugen weiter getan werden, die den Zusammenhang des Gesetzes in ihrer Prophezeiungszeit wiederherstellen werden. Dieser Zeitraum beginnt nach den Kriegen der fünften und sechsten Posaune. Diese Warnung vor der Endzeit sollte sich über drei Sabbatjahre und zwei Zyklen plus einen Sabbat erstrecken. Die Gesetze Gottes werden dann von den Zeugen während der letzten Warnung durchgesetzt, und dann wird der Messias die vollständige Einhaltung am Ende ihres Zeugnisses durchsetzen (siehe das Werk</w:t>
      </w:r>
      <w:hyperlink r:id="rId29">
        <w:r>
          <w:rPr>
            <w:rStyle w:val="InternetLink"/>
          </w:rPr>
          <w:t xml:space="preserve"> </w:t>
        </w:r>
      </w:hyperlink>
      <w:hyperlink r:id="rId30">
        <w:r>
          <w:rPr>
            <w:rStyle w:val="InternetLink"/>
            <w:i/>
            <w:color w:val="1155CC"/>
            <w:u w:val="single"/>
          </w:rPr>
          <w:t>Das Gesetz Gottes (L1)</w:t>
        </w:r>
      </w:hyperlink>
      <w:r>
        <w:rPr/>
        <w:t>).</w:t>
      </w:r>
    </w:p>
    <w:p>
      <w:pPr>
        <w:pStyle w:val="Normal"/>
        <w:rPr/>
      </w:pPr>
      <w:r>
        <w:rPr/>
      </w:r>
    </w:p>
    <w:p>
      <w:pPr>
        <w:pStyle w:val="Normal"/>
        <w:rPr/>
      </w:pPr>
      <w:r>
        <w:rPr/>
        <w:t>Gott tut nichts, außer dass er das Volk zuerst durch seine Diener, die Propheten, warnt. In dieser letzten Phase ernennt Er die Stimme der Kirche der Endzeit, die in Dan/Ephraim und den Nationen der Endzeit stationiert ist, bevor die letzten Handlungen zur Überwindung der Kirche stattfinden, wie uns in Daniel Kapitel 12 berichtet wird.</w:t>
      </w:r>
    </w:p>
    <w:p>
      <w:pPr>
        <w:pStyle w:val="Normal"/>
        <w:rPr/>
      </w:pPr>
      <w:r>
        <w:rPr/>
      </w:r>
    </w:p>
    <w:p>
      <w:pPr>
        <w:pStyle w:val="Normal"/>
        <w:rPr/>
      </w:pPr>
      <w:r>
        <w:rPr/>
        <w:t>Im Jahr 2001 begann mit dem Einmarsch der Westmächte unter Führung der USA in Afghanistan und dann im Irak das, was heute als Dritter Weltkrieg (WWIII) verstanden wird. Dieser Konflikt wird bis 2025 andauern, wenn der Messias wiederkommt und die Nationen nach Megiddo gebracht werden, um ihre Armeen durch den Messias und die Heerscharen vernichten zu lassen. Wenn der Messias von Gott gesandt wird, um mit der Welt fertig zu werden und die Auserwählten zu retten, wird er nicht in Frieden kommen. Er wird auch nicht als der Schwächling erscheinen, als den ihn die babylonischen Sonnenkulte und Trinitarier darstellen. Die Welt und ihre Systeme werden sich selbst an den Rand der Zerstörung getrieben haben, und es wird ihnen nicht erlaubt sein, mit ihren Wegen und religiösen Systemen weiterzumachen. Sie werden Gott gehorchen oder sterben.</w:t>
      </w:r>
    </w:p>
    <w:p>
      <w:pPr>
        <w:pStyle w:val="Normal"/>
        <w:rPr/>
      </w:pPr>
      <w:r>
        <w:rPr/>
        <w:t>Die in den Studienpapieren</w:t>
      </w:r>
      <w:hyperlink r:id="rId31">
        <w:r>
          <w:rPr>
            <w:rStyle w:val="InternetLink"/>
          </w:rPr>
          <w:t xml:space="preserve"> </w:t>
        </w:r>
      </w:hyperlink>
      <w:hyperlink r:id="rId32">
        <w:r>
          <w:rPr>
            <w:rStyle w:val="InternetLink"/>
            <w:i/>
          </w:rPr>
          <w:t>"Die sieben Siegel" (Nr. 140)</w:t>
        </w:r>
      </w:hyperlink>
      <w:r>
        <w:rPr/>
        <w:t xml:space="preserve"> und "</w:t>
      </w:r>
      <w:hyperlink r:id="rId33">
        <w:r>
          <w:rPr>
            <w:rStyle w:val="InternetLink"/>
            <w:i/>
          </w:rPr>
          <w:t>Die sieben Posaunen" (Nr. 141)</w:t>
        </w:r>
      </w:hyperlink>
      <w:r>
        <w:rPr/>
        <w:t xml:space="preserve"> erwähnten Wehen der Offenbarung wurden organisiert, um die islamischen Konflikte fortzusetzen, die mit diesen ersten Konflikten im Jahr 2001 begonnen hatten.</w:t>
      </w:r>
    </w:p>
    <w:p>
      <w:pPr>
        <w:pStyle w:val="Normal"/>
        <w:rPr/>
      </w:pPr>
      <w:r>
        <w:rPr/>
      </w:r>
    </w:p>
    <w:p>
      <w:pPr>
        <w:pStyle w:val="Normal"/>
        <w:rPr/>
      </w:pPr>
      <w:r>
        <w:rPr/>
        <w:t>Bis 2012 konsolidierten die Fundamentalisten die islamischen Systeme unter ihrer Macht und erzwangen das Eingreifen der NATO-Systeme in Nordafrika und im Nahen Osten. Die NATO- und EU-Systeme sollten diese Systeme dazu zwingen, sich dem Weltfinanzsystem der NWO mit seinen geplanten zehn Wirtschaftsregionen anzuschließen, die zu nicht gewählten Bürokratien des Systems der Zehn Zehen aus Daniel werden sollten. Dies ist die letzte Phase der NWO.</w:t>
      </w:r>
    </w:p>
    <w:p>
      <w:pPr>
        <w:pStyle w:val="Normal"/>
        <w:rPr/>
      </w:pPr>
      <w:r>
        <w:rPr/>
      </w:r>
    </w:p>
    <w:p>
      <w:pPr>
        <w:pStyle w:val="Normal"/>
        <w:rPr/>
      </w:pPr>
      <w:r>
        <w:rPr/>
        <w:t>Die islamischen Systeme schlagen auch gegen die westlichen Mächte zurück. Dies wird durch die Unterstützung der westlichen und sowjetischen Mächte durch die sowjetische Invasion in Afghanistan und den Irak/Iran-Krieg im Nahen Osten ermöglicht.</w:t>
      </w:r>
    </w:p>
    <w:p>
      <w:pPr>
        <w:pStyle w:val="Normal"/>
        <w:rPr/>
      </w:pPr>
      <w:r>
        <w:rPr/>
      </w:r>
    </w:p>
    <w:p>
      <w:pPr>
        <w:pStyle w:val="Normal"/>
        <w:rPr/>
      </w:pPr>
      <w:r>
        <w:rPr/>
        <w:t>Ab 2013 beginnen unter den eskalierenden Konflikten die Wehen der Offenbarung mit dem Krieg der fünften Posaune und dem darauf folgenden Krieg der sechsten Posaune. Es handelt sich um einen bio-chemischen Konflikt, gefolgt von einem totalen Atomkrieg, bei dem ein Drittel der Menschheit stirbt. Über 200 Millionen Menschen sind in diesen Konflikt verwickelt.</w:t>
      </w:r>
    </w:p>
    <w:p>
      <w:pPr>
        <w:pStyle w:val="Normal"/>
        <w:rPr/>
      </w:pPr>
      <w:r>
        <w:rPr/>
      </w:r>
    </w:p>
    <w:p>
      <w:pPr>
        <w:pStyle w:val="Normal"/>
        <w:rPr/>
      </w:pPr>
      <w:r>
        <w:rPr/>
        <w:t>Das biochemische System wurde seit dem Ersten Weltkrieg mit Senfgas und anderen chemischen Waffen entwickelt. Im Zweiten Weltkrieg wurde es unter den Nazis und unter den sowjetischen und westlichen Wissenschaftlern ernsthaft weiterentwickelt. In diesem Zeitraum wurden Millionen von Menschen vernichtet.</w:t>
      </w:r>
    </w:p>
    <w:p>
      <w:pPr>
        <w:pStyle w:val="Normal"/>
        <w:rPr/>
      </w:pPr>
      <w:r>
        <w:rPr/>
      </w:r>
    </w:p>
    <w:p>
      <w:pPr>
        <w:pStyle w:val="Normal"/>
        <w:rPr/>
      </w:pPr>
      <w:r>
        <w:rPr/>
        <w:t>Bei der sowjetischen Invasion in Afghanistan und dem Krieg zwischen Irak und Iran unterstützten die USA Saddam Hussein und den Irak bei der Entwicklung chemischer Waffen, die er gegen die Kurden einsetzte.</w:t>
      </w:r>
    </w:p>
    <w:p>
      <w:pPr>
        <w:pStyle w:val="Normal"/>
        <w:rPr/>
      </w:pPr>
      <w:r>
        <w:rPr/>
      </w:r>
    </w:p>
    <w:p>
      <w:pPr>
        <w:pStyle w:val="Normal"/>
        <w:rPr/>
      </w:pPr>
      <w:r>
        <w:rPr/>
        <w:t>Die Russen unterstützten die Iraner und Syrer bei der Entwicklung biochemischer Waffen, die über die Hisbollah und die Hamas und ihre Kumpane an die iranischen und syrischen Marionetten weitergegeben wurden.</w:t>
      </w:r>
    </w:p>
    <w:p>
      <w:pPr>
        <w:pStyle w:val="Normal"/>
        <w:rPr/>
      </w:pPr>
      <w:r>
        <w:rPr/>
      </w:r>
    </w:p>
    <w:p>
      <w:pPr>
        <w:pStyle w:val="Normal"/>
        <w:rPr/>
      </w:pPr>
      <w:r>
        <w:rPr/>
        <w:t>Die Pocken wurden in der letzten Hälfte des zwanzigsten Jahrhunderts unter Kontrolle gebracht und unter den Nationen ausgerottet. Russland und die USA haben sich jedoch geweigert, ihre Bestände des Virus zu vernichten, und haben die Pocken zu einem resistenten Stamm umgewandelt. Beide Länder haben es in Waffen für die biochemische Kriegsführung eingesetzt. Das Virus wurde dann an den Iran und Syrien für die nächste Phase der Kriege verteilt. Es wird unter den fundamentalistischen Moslems in Großbritannien/EU und den USA sowie in Australien und Neuseeland verbreitet, um in ihren Städten eingesetzt zu werden, wenn sie den Befehl dazu erhalten. Auch die Nordkoreaner arbeiten mit dem Iran und den Russen zusammen, um diese Mittel und Atomwaffen für den Einsatz gegen den Westen zu produzieren. Beide Länder sind in der Lage, sie mit Hilfe von Interkontinentalraketen einzusetzen, aber eine Installation auf einem Schiff ist effektiver und tödlicher.</w:t>
      </w:r>
    </w:p>
    <w:p>
      <w:pPr>
        <w:pStyle w:val="Normal"/>
        <w:rPr/>
      </w:pPr>
      <w:r>
        <w:rPr/>
      </w:r>
    </w:p>
    <w:p>
      <w:pPr>
        <w:pStyle w:val="Normal"/>
        <w:rPr/>
      </w:pPr>
      <w:r>
        <w:rPr/>
        <w:t>Unsere Geheimdienste sind sich ziemlich sicher, dass die radikalen Islamisten im Iran in Zusammenarbeit mit den Russen mikrobielle Wirkstoffe entwickelt haben, um den Westen in die Knie zu zwingen.</w:t>
      </w:r>
    </w:p>
    <w:p>
      <w:pPr>
        <w:pStyle w:val="Normal"/>
        <w:rPr/>
      </w:pPr>
      <w:r>
        <w:rPr/>
      </w:r>
    </w:p>
    <w:p>
      <w:pPr>
        <w:pStyle w:val="Normal"/>
        <w:rPr/>
      </w:pPr>
      <w:r>
        <w:rPr/>
        <w:t>Es handelt sich um acht mikrobielle Wirkstoffe, die extrem tödlich sind. Wir wissen auch mit Sicherheit, dass Sarin ein chemischer Kampfstoff war, der in Syrien zu einer Waffe umfunktioniert wurde und im Zuge der dortigen Revolution gemischt wurde, und dass sie beabsichtigen, ihn einzusetzen. Sarin ist ein weiterer Kampfstoff, der von den fundamentalistischen Muslimen in Zusammenarbeit mit dem Iran eingesetzt wird. Sarin sollte vor einigen Jahren als Testlauf in Japan eingesetzt werden, doch der Plan wurde vereitelt. Wenn es im Westen, in der EU, den USA usw. eingesetzt wird, wird es eine größere Verbreitung finden. Berichten zufolge gibt es in Marzanabad eine Anlage (Shahid Bahonar Microbial Plant), in der russische und iranische Wissenschaftler an mikrobiellen Wirkstoffen zur Verwendung in Sprengkörpern und Raketen arbeiten. Im Iran wird derzeit an einer beträchtlichen Anzahl von Wirkstoffen gearbeitet (vielleicht bis zu 18), von denen vier in dieser Anlage und vier weitere in anderen Anlagen fertiggestellt wurden. Wie genau diese Informationen sind, wissen wir nicht. Es scheint jedoch, dass acht dieser Stoffe fertiggestellt sind und in den Westen geliefert werden können. Die USA verfügen über weitaus mehr Wirkstoffe, mit denen sie sie im Gegenzug angreifen könnten.</w:t>
      </w:r>
    </w:p>
    <w:p>
      <w:pPr>
        <w:pStyle w:val="Normal"/>
        <w:rPr/>
      </w:pPr>
      <w:r>
        <w:rPr/>
      </w:r>
    </w:p>
    <w:p>
      <w:pPr>
        <w:pStyle w:val="Normal"/>
        <w:rPr/>
      </w:pPr>
      <w:r>
        <w:rPr/>
        <w:t>Das Ziel ist es, Insekten als Vektoren für diese Erreger zu verwenden und sie in den Sozialsystemen ihrer Feinde freizusetzen. Diese Systeme können nicht vollständig kontrolliert werden und werden sich international ausbreiten. Die Pest ist einer der Erreger, der so entwickelt wurde, dass er in seiner entwickelten Form durch Insekten verbreitet werden kann.</w:t>
      </w:r>
    </w:p>
    <w:p>
      <w:pPr>
        <w:pStyle w:val="Normal"/>
        <w:rPr/>
      </w:pPr>
      <w:r>
        <w:rPr/>
      </w:r>
    </w:p>
    <w:p>
      <w:pPr>
        <w:pStyle w:val="Normal"/>
        <w:rPr/>
      </w:pPr>
      <w:r>
        <w:rPr/>
        <w:t>Die acht bisherigen Erreger sind resistente Pocken, waffenfähige Cholera, Milzbrand, Enzephalitis (die Blaupause dieses Virus, Venezolanische Pferdeenzephalitis, wurde vom venezolanischen Präsidenten Hugo Chavez vor einigen Jahren im Rahmen eines Abkommens mit dem islamischen Regime zur Verfügung gestellt), Gelbkorn (mit Hilfe Nordkoreas entwickelt), SARS, Ebola und Pest sowie die chemischen Waffen einschließlich Sarin.</w:t>
      </w:r>
    </w:p>
    <w:p>
      <w:pPr>
        <w:pStyle w:val="Normal"/>
        <w:rPr/>
      </w:pPr>
      <w:r>
        <w:rPr/>
      </w:r>
    </w:p>
    <w:p>
      <w:pPr>
        <w:pStyle w:val="Normal"/>
        <w:rPr/>
      </w:pPr>
      <w:r>
        <w:rPr/>
        <w:t>Der Ausbruch der Pest im Mittelalter tötete ein Drittel der europäischen Bevölkerung, und im 19. Jahrhundert tauchte sie in Asien wieder auf und tötete Millionen Menschen in China und Indien. Die heutigen Varianten waren sowohl die Beulenpest als auch die Lungenpest, und die USA haben beide entwickelt. Die so genannte Spanische Grippe von 1918 wurde 1917/18 von einer Militäreinrichtung in Kansas ausgelöst. Sie tötete weltweit mehr Menschen als an der Front starben. Heute gibt es noch tödlichere Varianten. Die Jüngeren waren anfälliger, und es waren die gesunden Menschen im gebärfähigen Alter, die 1918 aufgrund der in ihren Lungen produzierten Feuchtigkeit starben. Die Japaner setzten während des Zweiten Weltkriegs Krankheitserreger in China frei, die Hunderttausende töteten.</w:t>
      </w:r>
    </w:p>
    <w:p>
      <w:pPr>
        <w:pStyle w:val="Normal"/>
        <w:rPr/>
      </w:pPr>
      <w:r>
        <w:rPr/>
      </w:r>
    </w:p>
    <w:p>
      <w:pPr>
        <w:pStyle w:val="Normal"/>
        <w:rPr/>
      </w:pPr>
      <w:r>
        <w:rPr/>
        <w:t>Ein nützliches Werk im Hinblick auf die Entwicklungen im Iran ist das unter dem Pseudonym Reza Khalili geschriebene Werk "A Time to Betray" (Eine Zeit des Verrats) eines ehemaligen US-Spions, der bei den Revolutionsgarden tätig war.</w:t>
      </w:r>
    </w:p>
    <w:p>
      <w:pPr>
        <w:pStyle w:val="Normal"/>
        <w:rPr/>
      </w:pPr>
      <w:r>
        <w:rPr/>
      </w:r>
    </w:p>
    <w:p>
      <w:pPr>
        <w:pStyle w:val="Normal"/>
        <w:rPr/>
      </w:pPr>
      <w:r>
        <w:rPr/>
        <w:t>Die Freisetzung dieser Stoffe in alle Länder wird durch islamistische Radikale aus dem Iran und die islamistischen Agenten im Nahen Osten und Nordafrika erreicht. Die USA und die EU werden ihre eigenen Agentensysteme einsetzen, um das Gleiche zu tun.</w:t>
      </w:r>
    </w:p>
    <w:p>
      <w:pPr>
        <w:pStyle w:val="Normal"/>
        <w:rPr/>
      </w:pPr>
      <w:r>
        <w:rPr/>
      </w:r>
    </w:p>
    <w:p>
      <w:pPr>
        <w:pStyle w:val="Normal"/>
        <w:rPr/>
      </w:pPr>
      <w:r>
        <w:rPr/>
        <w:t>Die Experten auf beiden Seiten sind sich der Wirkstoffe bewusst und wissen, wie sie effektiv eingesetzt werden können, und einige der nationalen Gruppen glauben, dass sie in der Lage sein könnten, die Entdeckung und Vergeltung kurzfristig oder lange genug zu vermeiden, um dem Feind einen großen Schaden zuzufügen, der ausreicht, um einen langfristigen Vorteil zu erlangen. Alle diese Waffen sind hochgefährlich, aber die Pocken sind am gefährlichsten, weil sie sich an das menschliche Immunsystem anpassen können. Die waffenfähige Cholera ist zwar weniger tödlich als andere Erreger, aber tödlicher als die üblichen Cholerastämme. Wie auch immer sie sich entscheiden, die Systeme reichen aus, um die Bevölkerung nach einer etwa fünfmonatigen Übertragungs- und Schadenszeit zu schädigen und zu vernichten.</w:t>
      </w:r>
    </w:p>
    <w:p>
      <w:pPr>
        <w:pStyle w:val="Normal"/>
        <w:rPr/>
      </w:pPr>
      <w:r>
        <w:rPr/>
      </w:r>
    </w:p>
    <w:p>
      <w:pPr>
        <w:pStyle w:val="QUOTES"/>
        <w:rPr>
          <w:highlight w:val="white"/>
        </w:rPr>
      </w:pPr>
      <w:r>
        <w:rPr>
          <w:highlight w:val="white"/>
        </w:rPr>
        <w:t>[Alle Bibelzitate sind von einem automatischen Übersetzungswerkzeug ins Deutsche übersetzt, wenn nicht anders angegeben.]</w:t>
      </w:r>
    </w:p>
    <w:p>
      <w:pPr>
        <w:pStyle w:val="QUOTES"/>
        <w:rPr>
          <w:sz w:val="18"/>
          <w:szCs w:val="18"/>
        </w:rPr>
      </w:pPr>
      <w:r>
        <w:rPr>
          <w:sz w:val="18"/>
          <w:szCs w:val="18"/>
        </w:rPr>
        <w:t>Offenbarung 9:5 Sie durften sie fünf Monate lang quälen, aber nicht töten, und ihre Qualen waren wie die eines Skorpions, wenn er einen Menschen sticht.</w:t>
      </w:r>
    </w:p>
    <w:p>
      <w:pPr>
        <w:pStyle w:val="QUOTES"/>
        <w:rPr>
          <w:sz w:val="18"/>
          <w:szCs w:val="18"/>
        </w:rPr>
      </w:pPr>
      <w:r>
        <w:rPr>
          <w:sz w:val="18"/>
          <w:szCs w:val="18"/>
        </w:rPr>
      </w:r>
    </w:p>
    <w:p>
      <w:pPr>
        <w:pStyle w:val="QUOTES"/>
        <w:rPr/>
      </w:pPr>
      <w:r>
        <w:rPr/>
        <w:t>Offenbarung 9:10 Sie haben Schwänze wie Skorpione und Stacheln, und ihre Macht, Menschen fünf Monate lang zu verletzen, liegt in ihren Schwänzen.</w:t>
      </w:r>
    </w:p>
    <w:p>
      <w:pPr>
        <w:pStyle w:val="QUOTES"/>
        <w:rPr/>
      </w:pPr>
      <w:r>
        <w:rPr/>
      </w:r>
    </w:p>
    <w:p>
      <w:pPr>
        <w:pStyle w:val="Normal"/>
        <w:rPr/>
      </w:pPr>
      <w:r>
        <w:rPr/>
        <w:t>Dies zeigt, dass die Panzer und die mobile Artillerie eingesetzt werden, um einen Großteil der bio-chemischen Wirkstoffe lokal auszubringen, sowie die Luftsysteme international.</w:t>
      </w:r>
    </w:p>
    <w:p>
      <w:pPr>
        <w:pStyle w:val="Normal"/>
        <w:rPr/>
      </w:pPr>
      <w:r>
        <w:rPr/>
      </w:r>
    </w:p>
    <w:p>
      <w:pPr>
        <w:pStyle w:val="Normal"/>
        <w:rPr/>
      </w:pPr>
      <w:r>
        <w:rPr/>
        <w:t>Die interkontinentalen Kriege werden folgen. Bis 2014 werden alle Kampfflugzeuge des King of the North und der NATO mit Lasertürmen für Luft-Luft- und Luft-Boden-Einsätze ausgerüstet sein. China hatte bereits 1976 First Wave-Kampfjets für den nuklearen Erstschlag in seinen alten Mig 21B-Jets entwickelt. Sie entwickelten die Ventilaktivität, um die Computer nicht zu benötigen, die bei den nuklearen Auseinandersetzungen und den elektromagnetischen Explosionen ausgeschaltet werden. Alle computergesteuerten Operationen werden sowohl kurz- als auch langfristig unbrauchbar gemacht werden. Die Erde wird schwer geschädigt werden.</w:t>
      </w:r>
    </w:p>
    <w:p>
      <w:pPr>
        <w:pStyle w:val="Normal"/>
        <w:rPr/>
      </w:pPr>
      <w:r>
        <w:rPr/>
      </w:r>
    </w:p>
    <w:p>
      <w:pPr>
        <w:pStyle w:val="Normal"/>
        <w:rPr/>
      </w:pPr>
      <w:r>
        <w:rPr/>
        <w:t>Cyborgs werden jetzt für den Einsatz in den Kriegen entwickelt. Roboter- und Drohnensysteme sind bereits einsatzbereit und weitere werden folgen. Sie werden in Joel Kapitel 2 beschrieben.</w:t>
      </w:r>
    </w:p>
    <w:p>
      <w:pPr>
        <w:pStyle w:val="Normal"/>
        <w:rPr/>
      </w:pPr>
      <w:r>
        <w:rPr/>
      </w:r>
    </w:p>
    <w:p>
      <w:pPr>
        <w:pStyle w:val="Normal"/>
        <w:rPr/>
      </w:pPr>
      <w:r>
        <w:rPr/>
        <w:t>Sie werden langfristig mindestens ein Drittel der Bevölkerung töten, und mit dem Krieg der Sechsten Posaune wird weit mehr als die Hälfte der Weltbevölkerung in diesen beiden Kriegen getötet werden.</w:t>
      </w:r>
    </w:p>
    <w:p>
      <w:pPr>
        <w:pStyle w:val="Normal"/>
        <w:rPr/>
      </w:pPr>
      <w:r>
        <w:rPr/>
      </w:r>
    </w:p>
    <w:p>
      <w:pPr>
        <w:pStyle w:val="Normal"/>
        <w:rPr/>
      </w:pPr>
      <w:r>
        <w:rPr/>
        <w:t>Geheimdienstquellen und offene Medienkommentare bestätigen, dass der Iran und Syrien über eine große Anzahl von Flugzeugträgersystemen und verschiedenen Bomben, ballistischen Raketen, Artilleriegeschützen, Mörsern und Raketen unterschiedlicher Kapazität verfügen, mit denen sie aufrüsten und die sie gegen Israel und den Westen einsetzen wollen.</w:t>
      </w:r>
    </w:p>
    <w:p>
      <w:pPr>
        <w:pStyle w:val="Normal"/>
        <w:rPr/>
      </w:pPr>
      <w:r>
        <w:rPr/>
      </w:r>
    </w:p>
    <w:p>
      <w:pPr>
        <w:pStyle w:val="Normal"/>
        <w:rPr/>
      </w:pPr>
      <w:r>
        <w:rPr/>
        <w:t>Das vorgesehene Zeitfenster ist Purim im Adar 2013, und die islamistischen Agenten haben im Iran und in Ägypten bereits angekündigt, dass sie hoffen, Israel im Jahr 2013 auszulöschen. Das wird nicht geschehen und der Iran wird Präventivschläge von Israel erleiden, wie es im Buch Esther steht (siehe Studienpapier</w:t>
      </w:r>
      <w:hyperlink r:id="rId34">
        <w:r>
          <w:rPr>
            <w:rStyle w:val="InternetLink"/>
          </w:rPr>
          <w:t xml:space="preserve"> </w:t>
        </w:r>
      </w:hyperlink>
      <w:hyperlink r:id="rId35">
        <w:r>
          <w:rPr>
            <w:rStyle w:val="InternetLink"/>
            <w:i/>
            <w:color w:val="1155CC"/>
            <w:u w:val="single"/>
          </w:rPr>
          <w:t>Kommentar zu Esther (Nr. 063)</w:t>
        </w:r>
      </w:hyperlink>
      <w:r>
        <w:rPr/>
        <w:t>). Auch die Anschläge in Europa werden von diesem Zeitpunkt an geplant und in den europäischen Hauptstädten platziert sein.</w:t>
      </w:r>
    </w:p>
    <w:p>
      <w:pPr>
        <w:pStyle w:val="Normal"/>
        <w:rPr/>
      </w:pPr>
      <w:r>
        <w:rPr/>
      </w:r>
    </w:p>
    <w:p>
      <w:pPr>
        <w:pStyle w:val="Normal"/>
        <w:rPr/>
      </w:pPr>
      <w:r>
        <w:rPr/>
        <w:t>Die Hisbollah, der Islamische Dschihad und andere terroristische Stellvertreter des Regimes sind bereits mit mikrobiellen Waffen ausgerüstet. Die Medien berichteten 2012, dass chemische und mikrobielle Waffen an die Stellvertreter des Iran in der Region geliefert wurden.</w:t>
      </w:r>
    </w:p>
    <w:p>
      <w:pPr>
        <w:pStyle w:val="Normal"/>
        <w:rPr/>
      </w:pPr>
      <w:r>
        <w:rPr/>
      </w:r>
    </w:p>
    <w:p>
      <w:pPr>
        <w:pStyle w:val="Normal"/>
        <w:rPr/>
      </w:pPr>
      <w:r>
        <w:rPr/>
        <w:t>Die geplanten Konflikte aus dem Jahr 2012 sind nicht zustande gekommen, und die Krise ist einfach weiter eskaliert, bis es 2019 zu den endgültigen Kriegen kommt.</w:t>
      </w:r>
    </w:p>
    <w:p>
      <w:pPr>
        <w:pStyle w:val="Normal"/>
        <w:rPr/>
      </w:pPr>
      <w:r>
        <w:rPr/>
      </w:r>
    </w:p>
    <w:p>
      <w:pPr>
        <w:pStyle w:val="Normal"/>
        <w:rPr/>
      </w:pPr>
      <w:r>
        <w:rPr/>
        <w:t>Die Atomtests Nordkoreas sind lediglich Teil dieser Abfolge der nuklearen Aufrüstung in Zusammenarbeit mit dem Iran und den islamistischen Kräften. Die Ungewissheit der ICBM-Lieferungen wird sie dazu bringen, sich für Lieferungen per Schiff in die westlichen Städte und Häfen zu entscheiden. Die biochemischen Waffen können so vor einer nuklearen Lieferung an mehreren Orten eingesetzt werden, die dann von einer solchen gefolgt wird. Es werden auch russische Raketen eingesetzt, von denen etwa hundert vor fast zwei Jahrzehnten "verloren" gingen. Es besteht kaum ein Zweifel daran, dass sie "verschwinden" sollten, um der Entdeckung durch die Nuklearbehörden zu entgehen.</w:t>
      </w:r>
    </w:p>
    <w:p>
      <w:pPr>
        <w:pStyle w:val="Normal"/>
        <w:rPr/>
      </w:pPr>
      <w:r>
        <w:rPr/>
      </w:r>
    </w:p>
    <w:p>
      <w:pPr>
        <w:pStyle w:val="Normal"/>
        <w:rPr/>
      </w:pPr>
      <w:r>
        <w:rPr/>
        <w:t>Im Westen gibt es zwei Lager: die Geheimdienste und die NWO-Gemeinschaften, die auf die Zerstörung des islamistischen Lagers hinarbeiten, und das politische und soziale Lager, das in dem Irrglauben arbeitet, dass alles verschwindet, wenn es die Augen schließt.</w:t>
      </w:r>
    </w:p>
    <w:p>
      <w:pPr>
        <w:pStyle w:val="Normal"/>
        <w:rPr/>
      </w:pPr>
      <w:r>
        <w:rPr/>
      </w:r>
    </w:p>
    <w:p>
      <w:pPr>
        <w:pStyle w:val="Normal"/>
        <w:rPr/>
      </w:pPr>
      <w:r>
        <w:rPr/>
        <w:t>Natürlich geht es nicht vorbei, und der Krieg der fünften Posaune folgt auf den Krieg der sechsten Posaune und die Zerstörung von mehr als der Hälfte der Erde. Die kombinierten Kriege werden als die letzten Kriege des Königs des Nordens in Daniel Kapitel 11:40ff aufgegriffen.</w:t>
      </w:r>
    </w:p>
    <w:p>
      <w:pPr>
        <w:pStyle w:val="Normal"/>
        <w:rPr/>
      </w:pPr>
      <w:r>
        <w:rPr/>
      </w:r>
    </w:p>
    <w:p>
      <w:pPr>
        <w:pStyle w:val="Normal"/>
        <w:rPr/>
      </w:pPr>
      <w:r>
        <w:rPr/>
        <w:t>Das NATO-System gewinnt diesen Konflikt und kehrt zurück, um den Nahen Osten zu konsolidieren, und verlegt sein Hauptquartier von Jerusalem nach Gaza, das für 42 Monate das Hauptquartier des Tieres wird. Die Palästinenser werden in dieser Zeit nach Jordanien umgesiedelt, das seine Autonomie beibehält.</w:t>
      </w:r>
    </w:p>
    <w:p>
      <w:pPr>
        <w:pStyle w:val="Normal"/>
        <w:rPr/>
      </w:pPr>
      <w:r>
        <w:rPr/>
      </w:r>
    </w:p>
    <w:p>
      <w:pPr>
        <w:pStyle w:val="Normal"/>
        <w:rPr/>
      </w:pPr>
      <w:r>
        <w:rPr/>
        <w:t>Dieser Zeitraum von 42 Monaten entspricht dem Zeitraum der zwei Zeugen, die in Offenbarung 11 erwähnt werden. Sie nehmen ihre Plätze für 1260 Tage ein, was mit den 42 Monaten der Besatzung durch das Tier übereinstimmt. Diese Abfolge wird in dem Studienpapier</w:t>
      </w:r>
      <w:hyperlink r:id="rId36">
        <w:r>
          <w:rPr>
            <w:rStyle w:val="InternetLink"/>
          </w:rPr>
          <w:t xml:space="preserve"> </w:t>
        </w:r>
      </w:hyperlink>
      <w:hyperlink r:id="rId37">
        <w:r>
          <w:rPr>
            <w:rStyle w:val="InternetLink"/>
            <w:i/>
            <w:color w:val="1155CC"/>
            <w:u w:val="single"/>
          </w:rPr>
          <w:t>Die Zeugen einschließlich der zwei Zeugen (Nr. 135)</w:t>
        </w:r>
      </w:hyperlink>
      <w:r>
        <w:rPr/>
        <w:t xml:space="preserve"> erläutert.</w:t>
      </w:r>
    </w:p>
    <w:p>
      <w:pPr>
        <w:pStyle w:val="Normal"/>
        <w:rPr/>
      </w:pPr>
      <w:r>
        <w:rPr/>
      </w:r>
    </w:p>
    <w:p>
      <w:pPr>
        <w:pStyle w:val="Normal"/>
        <w:rPr>
          <w:b/>
          <w:b/>
        </w:rPr>
      </w:pPr>
      <w:r>
        <w:rPr>
          <w:b/>
        </w:rPr>
        <w:t>Befugnisse der Zeugen</w:t>
      </w:r>
    </w:p>
    <w:p>
      <w:pPr>
        <w:pStyle w:val="Normal"/>
        <w:rPr/>
      </w:pPr>
      <w:r>
        <w:rPr/>
        <w:t>Die Kräfte der Zeugen und das, was sie unter den Völkern ansprechen, was die Völker so sehr erzürnt, ist eine Geschichte für sich.</w:t>
      </w:r>
    </w:p>
    <w:p>
      <w:pPr>
        <w:pStyle w:val="Normal"/>
        <w:rPr/>
      </w:pPr>
      <w:r>
        <w:rPr/>
      </w:r>
    </w:p>
    <w:p>
      <w:pPr>
        <w:pStyle w:val="QUOTES"/>
        <w:rPr/>
      </w:pPr>
      <w:r>
        <w:rPr/>
        <w:t>Offenbarung 11:1-5 (DL1912)  Und es ward ein Rohr gegeben, einem Stecken gleich, und er sprach: Stehe auf und miß den Tempel Gottes und den Altar und die darin anbeten. Aber den Vorhof außerhalb des Tempels wirf hinaus und miß ihn nicht; denn er ist den Heiden gegeben, und die heilige Stadt werden sie zertreten zweiundvierzig Monate. Und ich will meinen zwei Zeugen geben, daß sie weissagen tausendzweihundertundsechzig Tage, angetan mit Säcken. Diese sind die zwei Ölbäume und die Fackeln, stehend vor dem HERRN der Erde. Und so jemand sie will schädigen, so geht Feuer aus ihrem Munde und verzehrt ihre Feinde; und so jemand sie will schädigen, der muß also getötet werden.</w:t>
      </w:r>
    </w:p>
    <w:p>
      <w:pPr>
        <w:pStyle w:val="QUOTES"/>
        <w:rPr/>
      </w:pPr>
      <w:r>
        <w:rPr/>
      </w:r>
    </w:p>
    <w:p>
      <w:pPr>
        <w:pStyle w:val="Normal"/>
        <w:rPr/>
      </w:pPr>
      <w:r>
        <w:rPr/>
        <w:t>Wir sehen also, dass die Nationen in den 42 Monaten, in denen sie das Gebiet vom Meer bis nach Jerusalem besetzen, nachdem sie aus den Kriegen der fünften und sechsten Posaune zurückgekehrt sind, die Heilige Stadt zertrampeln und mit den Zeugen konfrontiert werden. Die Zeugen stehen unter göttlichem Schutz, und jeder, der versucht, sie während der 1260 Tage ihrer Prophezeiung zu töten, wird auf ähnliche Weise getötet werden.</w:t>
      </w:r>
    </w:p>
    <w:p>
      <w:pPr>
        <w:pStyle w:val="Normal"/>
        <w:rPr/>
      </w:pPr>
      <w:r>
        <w:rPr/>
      </w:r>
    </w:p>
    <w:p>
      <w:pPr>
        <w:pStyle w:val="Normal"/>
        <w:rPr/>
      </w:pPr>
      <w:r>
        <w:rPr/>
        <w:t>Ihre Kräfte sind von zentraler Bedeutung und werden eingesetzt, um gegen die falschen Religionen und die unangemessene und unbiblische Regierung der Welt vorzugehen. Aus Vers 6 geht hervor, dass sie in der Lage sind, der Welt den Regen zur rechten Zeit zu verweigern, das Wasser in Blut zu verwandeln und die Erde mit jeder Plage zu überziehen, wann immer sie es für nötig halten.</w:t>
      </w:r>
    </w:p>
    <w:p>
      <w:pPr>
        <w:pStyle w:val="Normal"/>
        <w:rPr/>
      </w:pPr>
      <w:r>
        <w:rPr/>
      </w:r>
    </w:p>
    <w:p>
      <w:pPr>
        <w:pStyle w:val="QUOTES"/>
        <w:rPr/>
      </w:pPr>
      <w:r>
        <w:rPr/>
        <w:t>11:6 Sie haben die Macht, den Himmel zu verschließen, damit in den Tagen ihrer Prophezeiungen kein Regen fällt, und sie haben die Macht, die Wasser in Blut zu verwandeln und die Erde mit jeder Plage zu schlagen, so oft sie wollen.</w:t>
      </w:r>
    </w:p>
    <w:p>
      <w:pPr>
        <w:pStyle w:val="QUOTES"/>
        <w:rPr/>
      </w:pPr>
      <w:r>
        <w:rPr/>
      </w:r>
    </w:p>
    <w:p>
      <w:pPr>
        <w:pStyle w:val="Normal"/>
        <w:rPr/>
      </w:pPr>
      <w:r>
        <w:rPr/>
        <w:t>Diese Befugnisse stehen im Zusammenhang mit den Texten in Jesaja 66,23 und Sacharja 14,16-19. Mit anderen Worten: Ihr Zeugnis ist an den Heiligen Kalender und das biblische Gesetz gebunden.</w:t>
      </w:r>
    </w:p>
    <w:p>
      <w:pPr>
        <w:pStyle w:val="Normal"/>
        <w:rPr/>
      </w:pPr>
      <w:r>
        <w:rPr/>
      </w:r>
    </w:p>
    <w:p>
      <w:pPr>
        <w:pStyle w:val="Normal"/>
        <w:rPr/>
      </w:pPr>
      <w:r>
        <w:rPr/>
        <w:t>Die Welt wird aufgefordert werden, den Sabbat und den Neumond zu halten und die Feste gemäß der Bibel und dem Tempelsystem zu feiern. Als erstes werden die Juden und Araber in Jerusalem dran glauben müssen. Ihnen wird gesagt werden, dass sie das babylonische Hillel-System von 358 n.u.Z. mit seinen babylonischen Einschüben loswerden sollen, und wenn sie das nicht tun, wird man sich mit ihnen befassen. Die trinitarischen Christen und die Hadith-Muslime werden aufgefordert werden, dasselbe zu tun, oder sie werden keinen Regen zur rechten Zeit bekommen und die Plagen Ägyptens erleiden, und ihr Wasser wird sich in Blut verwandeln. Das Gleiche gilt für die gesamten asiatischen und indischen religiösen Systeme. Der Beginn der Verwandlung des Wassers in Blut während der Posaunen wird unter den Zeugen fortgesetzt werden. Die religiösen US-Betrügereien der Sonnen- und Mysterienkulte und all jene der Kirchen Gottes, die den Hillel-Kalender verwenden, werden bestraft werden, und die Geistlichen, die diese Lügen lehren, einschließlich derer in den Kirchen Gottes, werden bestraft werden. Aus diesem Grund und wegen der Tatsache, dass die Zeugen die falschen Systeme des Judentums und die Systeme der Kirchen Gottes in Sardes und Laodizea sowie die falschen Religionen der Sonnen- und Mysterienkulte nicht erkennen, freut sich die ganze Welt, wenn sie schließlich von dem Tier getötet werden, wie wir in Vers 7 sehen.</w:t>
      </w:r>
    </w:p>
    <w:p>
      <w:pPr>
        <w:pStyle w:val="Normal"/>
        <w:rPr/>
      </w:pPr>
      <w:r>
        <w:rPr/>
      </w:r>
    </w:p>
    <w:p>
      <w:pPr>
        <w:pStyle w:val="QUOTES"/>
        <w:rPr/>
      </w:pPr>
      <w:r>
        <w:rPr/>
        <w:t xml:space="preserve">11:7-8 Und wenn sie ihr Zeugnis beendet haben, wird das Tier, das aus dem Abgrund aufsteigt, gegen sie Krieg führen und sie besiegen und töten, </w:t>
      </w:r>
      <w:r>
        <w:rPr>
          <w:vertAlign w:val="superscript"/>
        </w:rPr>
        <w:t xml:space="preserve">8 </w:t>
      </w:r>
      <w:r>
        <w:rPr/>
        <w:t>und ihre Leichen werden auf der Straße der großen Stadt liegen, die allegorisch Sodom und Ägypten heißt, wo ihr Herr gekreuzigt wurde.</w:t>
      </w:r>
    </w:p>
    <w:p>
      <w:pPr>
        <w:pStyle w:val="QUOTES"/>
        <w:rPr/>
      </w:pPr>
      <w:r>
        <w:rPr/>
      </w:r>
    </w:p>
    <w:p>
      <w:pPr>
        <w:pStyle w:val="Normal"/>
        <w:rPr/>
      </w:pPr>
      <w:r>
        <w:rPr/>
        <w:t>Während dieser Zeit wird die ganze Welt ihren Tod feiern, indem sie im Rahmen des falschen religiösen Systems, das von den Dienern des Satans und des Antichristen errichtet wurde, Geschenke austauschen. Nach dreieinhalb Tagen werden sie dann bei der Wiederkunft des Messias auferweckt.</w:t>
      </w:r>
    </w:p>
    <w:p>
      <w:pPr>
        <w:pStyle w:val="Normal"/>
        <w:rPr/>
      </w:pPr>
      <w:r>
        <w:rPr/>
      </w:r>
    </w:p>
    <w:p>
      <w:pPr>
        <w:pStyle w:val="QUOTES"/>
        <w:rPr/>
      </w:pPr>
      <w:r>
        <w:rPr/>
        <w:t>Offenbarung 11:9-14 (DL1912)  Und es werden etliche von den Völkern und Geschlechter und Sprachen ihre Leichname sehen drei Tage und einen halben und werden ihre Leichname nicht lassen in Gräber legen. Und die auf Erden wohnen, werden sich freuen über sie und wohlleben und Geschenke untereinander senden; denn diese zwei Propheten quälten die auf Erden wohnten. Und nach drei Tagen und einem halben fuhr in sie der Geist des Lebens von Gott, und sie traten auf ihre Füße; und eine große Furcht fiel über die, so sie sahen. Und sie hörten eine große Stimme von Himmel zu ihnen sagen: Steiget herauf! und sie stiegen auf in den Himmel in einer Wolke, und es sahen sie ihre Feinde. Und zu derselben Stunde ward ein großes Erdbeben, und der zehnte Teil der Stadt fiel; und wurden getötet in dem Erdbeben siebentausend Namen der Menschen, und die andern erschraken und gaben Ehre dem Gott des Himmels. Das andere Wehe ist dahin; siehe, das dritte Wehe kommt schnell.</w:t>
      </w:r>
    </w:p>
    <w:p>
      <w:pPr>
        <w:pStyle w:val="QUOTES"/>
        <w:rPr/>
      </w:pPr>
      <w:r>
        <w:rPr/>
      </w:r>
    </w:p>
    <w:p>
      <w:pPr>
        <w:pStyle w:val="Normal"/>
        <w:rPr/>
      </w:pPr>
      <w:r>
        <w:rPr/>
        <w:t>Zu dieser Zeit wird das dritte Wehe von Gott durch Christus und die treue Heerschar, zu der auch die auferstandenen Heiligen der ersten Auferstehung gehören, über die Erde gebracht.</w:t>
      </w:r>
    </w:p>
    <w:p>
      <w:pPr>
        <w:pStyle w:val="Normal"/>
        <w:rPr/>
      </w:pPr>
      <w:r>
        <w:rPr/>
      </w:r>
    </w:p>
    <w:p>
      <w:pPr>
        <w:pStyle w:val="Normal"/>
        <w:rPr/>
      </w:pPr>
      <w:r>
        <w:rPr/>
        <w:t>Zu dieser Zeit beginnt Christus, mit der Erde zu handeln, die Gefangenschaft gefangen zu nehmen und die Armeen des Tieres zu vernichten. Das erste Heer, mit dem er es zu tun bekommt, ist das des Königs des Nordens, das die NATO-Armeen umfasst. Er wird den Antichristen und den Falschen Propheten bei seinem Kommen vernichten und dann damit beginnen, die Religionen der Sonnen- und Mysterienkulte auf der ganzen Welt zu zerstören. Jede einzelne falsche Religion der Sonntagsanbeter, der Hadith-Muslime und der Anhänger des Tiersystems und der falschen Religion dieser Welt, überall auf der Welt, wird nach Megiddo gebracht werden, wo ihre Armeen getötet und ihre Ausrüstung zerstört wird; und dann wird mit jedem Volk in ihren eigenen Nationen verfahren werden.</w:t>
      </w:r>
    </w:p>
    <w:p>
      <w:pPr>
        <w:pStyle w:val="Normal"/>
        <w:rPr/>
      </w:pPr>
      <w:r>
        <w:rPr/>
      </w:r>
    </w:p>
    <w:p>
      <w:pPr>
        <w:pStyle w:val="Normal"/>
        <w:rPr/>
      </w:pPr>
      <w:r>
        <w:rPr/>
        <w:t>Wir fahren fort in Offenbarung 11.</w:t>
      </w:r>
    </w:p>
    <w:p>
      <w:pPr>
        <w:pStyle w:val="QUOTES"/>
        <w:rPr/>
      </w:pPr>
      <w:r>
        <w:rPr/>
        <w:t>Offenbarung 11:15-19 (DL1912)  Und der siebente Engel posaunte: und es wurden große Stimmen im Himmel, die sprachen: Es sind die Reiche der Welt unsers HERRN und seines Christus geworden, und er wird regieren von Ewigkeit zu Ewigkeit. Und die vierundzwanzig Ältesten, die vor Gott auf ihren Stühlen saßen, fielen auf ihr Angesicht und beteten Gott an und sprachen: Wir danken dir, HERR, allmächtiger Gott, der du bist und warest, daß du hast angenommen deine große Kraft und herrschest; und die Heiden sind zornig geworden, und es ist gekommen dein Zorn und die Zeit der Toten, zu richten und zu geben den Lohn deinen Knechten, den Propheten, und den Heiligen und denen, die deinen Namen fürchten, den Kleinen und Großen, und zu verderben, die die Erde verderbt haben. Und der Tempel Gottes ward aufgetan im Himmel, und die Lade seines Bundes ward im Tempel gesehen; und es geschahen Blitze und Donner und Erdbeben und ein großer Hagel.</w:t>
      </w:r>
    </w:p>
    <w:p>
      <w:pPr>
        <w:pStyle w:val="QUOTES"/>
        <w:rPr/>
      </w:pPr>
      <w:r>
        <w:rPr/>
      </w:r>
    </w:p>
    <w:p>
      <w:pPr>
        <w:pStyle w:val="Normal"/>
        <w:rPr/>
      </w:pPr>
      <w:r>
        <w:rPr/>
        <w:t>Wir sehen also, dass die Zeugen am Ende der 1260 Tage von der Macht des Tieres getötet werden, der es schließlich erlaubt wird, sie zu töten. Während der 1260 Tage haben sie vor der Welt Zeugnis abgelegt und ihr gesagt, was von den Menschen auf der Welt erwartet wird, und sie haben sie dazu gebracht, Plagen, Feuer und Dürre zu erleiden, weil sie Gott nicht gehorchen wollen. Sie liegen 3,5 Tage lang auf der Straße, da es ihnen nicht erlaubt ist, begraben zu werden, so dass ihr Zeugnis nicht berücksichtigt werden kann. Am Ende der 3,5 Tage werden sie mit dem Ruf des Erzengels auferweckt, und der Messias kommt an den Ölberg. Dieser spaltet sich in zwei Hälften und bildet ein gewaltiges Tal von 66 km Länge, das die Zunge des ägyptischen Meeres verschließt und zu einem vorbereiteten Schlachtfeld für die Armeen der Welt wird, das als Harmagedon bezeichnet wird.</w:t>
      </w:r>
    </w:p>
    <w:p>
      <w:pPr>
        <w:pStyle w:val="Normal"/>
        <w:rPr/>
      </w:pPr>
      <w:r>
        <w:rPr/>
      </w:r>
    </w:p>
    <w:p>
      <w:pPr>
        <w:pStyle w:val="Normal"/>
        <w:rPr/>
      </w:pPr>
      <w:r>
        <w:rPr/>
        <w:t>Die Kriege im Nahen Osten begannen unter dem fundamentalistischen Islam ab 2001 und auch ihre Angriffe auf die westlichen Mächte und Großstädte.</w:t>
      </w:r>
    </w:p>
    <w:p>
      <w:pPr>
        <w:pStyle w:val="Normal"/>
        <w:rPr/>
      </w:pPr>
      <w:r>
        <w:rPr/>
      </w:r>
    </w:p>
    <w:p>
      <w:pPr>
        <w:pStyle w:val="Normal"/>
        <w:rPr/>
      </w:pPr>
      <w:r>
        <w:rPr/>
        <w:t>Dieser Krieg wird bis zum Kommen des Messias und unter ihm für einen weiteren Sabbatzyklus andauern. Der Ablauf und die beteiligten Nationen werden in dem Studienpapier</w:t>
      </w:r>
      <w:hyperlink r:id="rId38">
        <w:r>
          <w:rPr>
            <w:rStyle w:val="InternetLink"/>
          </w:rPr>
          <w:t xml:space="preserve"> </w:t>
        </w:r>
      </w:hyperlink>
      <w:hyperlink r:id="rId39">
        <w:r>
          <w:rPr>
            <w:rStyle w:val="InternetLink"/>
            <w:i/>
            <w:color w:val="1155CC"/>
            <w:u w:val="single"/>
          </w:rPr>
          <w:t>Der Krieg von Hamon-Gog (Nr. 294)</w:t>
        </w:r>
      </w:hyperlink>
      <w:r>
        <w:rPr/>
        <w:t xml:space="preserve"> erläutert.</w:t>
      </w:r>
    </w:p>
    <w:p>
      <w:pPr>
        <w:pStyle w:val="Normal"/>
        <w:rPr/>
      </w:pPr>
      <w:r>
        <w:rPr/>
      </w:r>
    </w:p>
    <w:p>
      <w:pPr>
        <w:pStyle w:val="Normal"/>
        <w:rPr/>
      </w:pPr>
      <w:r>
        <w:rPr/>
        <w:t>Der Messias wird gesandt, um die falschen Religionen des Planeten zu zerstören, die unter dem trinitarischen Christentum und dem hadithischen Islam sowie unter den Religionen der Befreiungstheologie entstanden sind. Die Heerscharen befassen sich auch mit den humanistischen Systemen des Agnostizismus und Atheismus sowie mit den gnostischen Glaubensrichtungen des Antinomianismus und dem Glauben an Himmel und Hölle. Die falsche Religion und ihre Irrlehrer und der Animinismus werden in dieser nächsten Zeit von Christus ausgerottet werden (siehe auch:</w:t>
      </w:r>
      <w:hyperlink r:id="rId40">
        <w:r>
          <w:rPr>
            <w:rStyle w:val="InternetLink"/>
          </w:rPr>
          <w:t xml:space="preserve"> </w:t>
        </w:r>
      </w:hyperlink>
      <w:hyperlink r:id="rId41">
        <w:r>
          <w:rPr>
            <w:rStyle w:val="InternetLink"/>
            <w:i/>
            <w:color w:val="1155CC"/>
            <w:u w:val="single"/>
          </w:rPr>
          <w:t>Antinomische Angriffe auf das Gesetz Gottes (Nr. 164D)</w:t>
        </w:r>
      </w:hyperlink>
      <w:r>
        <w:rPr/>
        <w:t>;</w:t>
      </w:r>
      <w:hyperlink r:id="rId42">
        <w:r>
          <w:rPr>
            <w:rStyle w:val="InternetLink"/>
            <w:i/>
          </w:rPr>
          <w:t xml:space="preserve"> </w:t>
        </w:r>
      </w:hyperlink>
      <w:hyperlink r:id="rId43">
        <w:r>
          <w:rPr>
            <w:rStyle w:val="InternetLink"/>
            <w:i/>
            <w:color w:val="1155CC"/>
            <w:u w:val="single"/>
          </w:rPr>
          <w:t>Antinomische Leugnung der Taufe (Nr. 164E)</w:t>
        </w:r>
      </w:hyperlink>
      <w:r>
        <w:rPr/>
        <w:t xml:space="preserve"> und</w:t>
      </w:r>
      <w:hyperlink r:id="rId44">
        <w:r>
          <w:rPr>
            <w:rStyle w:val="InternetLink"/>
            <w:i/>
          </w:rPr>
          <w:t xml:space="preserve"> </w:t>
        </w:r>
      </w:hyperlink>
      <w:hyperlink r:id="rId45">
        <w:r>
          <w:rPr>
            <w:rStyle w:val="InternetLink"/>
            <w:i/>
            <w:color w:val="1155CC"/>
            <w:u w:val="single"/>
          </w:rPr>
          <w:t>Antinomische Zerstörung des Christentums durch Missbrauch der Schrift (Nr. 164C)</w:t>
        </w:r>
      </w:hyperlink>
      <w:r>
        <w:rPr/>
        <w:t>).</w:t>
      </w:r>
    </w:p>
    <w:p>
      <w:pPr>
        <w:pStyle w:val="Normal"/>
        <w:rPr/>
      </w:pPr>
      <w:r>
        <w:rPr/>
      </w:r>
    </w:p>
    <w:p>
      <w:pPr>
        <w:pStyle w:val="Normal"/>
        <w:rPr>
          <w:b/>
          <w:b/>
        </w:rPr>
      </w:pPr>
      <w:r>
        <w:rPr>
          <w:b/>
        </w:rPr>
        <w:t>Die Schalen des Zorns Gottes</w:t>
      </w:r>
    </w:p>
    <w:p>
      <w:pPr>
        <w:pStyle w:val="Normal"/>
        <w:rPr>
          <w:sz w:val="18"/>
          <w:szCs w:val="18"/>
        </w:rPr>
      </w:pPr>
      <w:r>
        <w:rPr/>
        <w:t>Dies sind die sieben letzten Plagen, mit denen der Zorn Gottes beendet wird.</w:t>
      </w:r>
    </w:p>
    <w:p>
      <w:pPr>
        <w:pStyle w:val="Normal"/>
        <w:spacing w:before="240" w:after="240"/>
        <w:rPr/>
      </w:pPr>
      <w:r>
        <w:rPr>
          <w:sz w:val="18"/>
          <w:szCs w:val="18"/>
        </w:rPr>
        <w:t>Offenbarung 15:1-8 (DL1912)  Und ich sah ein anderes Zeichen im Himmel, das war groß und wundersam: sieben Engel, die hatten die letzten sieben Plagen; denn mit denselben ist vollendet der Zorn Gottes. Und ich sah wie ein gläsernes Meer, mit Feuer gemengt; und die den Sieg behalten hatten an dem Tier und seinem Bild und seinem Malzeichen und seines Namens Zahl, standen an dem gläsernen Meer und hatten Harfen Gottesund sangen das Lied Mose's, des Knechtes Gottes, und das Lied des Lammes und sprachen: Groß und wundersam sind deine Werke, HERR, allmächtiger Gott! Gerecht und wahrhaftig sind deine Wege, du König der Heiden! Wer sollte dich nicht fürchten, HERR und deinen Namen preisen? Denn du bist allein heilig. Denn alle Heiden werden kommen und anbeten vor dir; denn deine Urteile sind offenbar geworden. Darnach sah ich, und siehe, da ward aufgetan der Tempel der Hütte des Zeugnisses im Himmel; und gingen aus dem Tempel die sieben Engel, die die sieben Plagen hatten, angetan mit reiner, heller Leinwand und umgürtet an ihren Brüsten mit goldenen Gürteln. Und eines der vier Tiere gab den sieben Engeln sieben goldene Schalen voll Zorns Gottes, der da lebt von Ewigkeit zu Ewigkeit. Und der Tempel ward voll Rauch von der Herrlichkeit Gottes und von seiner Kraft; und niemand konnte in den Tempel gehen, bis daß die sieben Plagen der sieben Engel vollendet wurden.</w:t>
      </w:r>
    </w:p>
    <w:p>
      <w:pPr>
        <w:pStyle w:val="Normal"/>
        <w:rPr/>
      </w:pPr>
      <w:r>
        <w:rPr/>
        <w:t>Da gab einer der Cherubim, die den Thron Gottes umgaben, den sieben Engeln, die mit dieser Aufgabe betraut waren, die sieben Schalen mit den Plagen des Zorns Gottes. Dann wurden sie angewiesen, hinzugehen und die Schalen auf die Erde auszugießen.</w:t>
      </w:r>
    </w:p>
    <w:p>
      <w:pPr>
        <w:pStyle w:val="Normal"/>
        <w:rPr/>
      </w:pPr>
      <w:r>
        <w:rPr/>
      </w:r>
    </w:p>
    <w:p>
      <w:pPr>
        <w:pStyle w:val="QUOTES"/>
        <w:rPr/>
      </w:pPr>
      <w:r>
        <w:rPr/>
        <w:t>Offenbarung 16:1-2 (DL1912)  Und ich hörte eine große Stimme aus dem Tempel, die sprach zu den sieben Engeln: Gehet hin und gießet aus die Schalen des Zorns Gottes auf die Erde! Und der erste ging hin und goß seine Schale auf die Erde; und es ward eine böse und arge Drüse an den Menschen, die das Malzeichen des Tiers hatten und die sein Bild anbeteten.</w:t>
      </w:r>
    </w:p>
    <w:p>
      <w:pPr>
        <w:pStyle w:val="QUOTES"/>
        <w:rPr/>
      </w:pPr>
      <w:r>
        <w:rPr/>
      </w:r>
    </w:p>
    <w:p>
      <w:pPr>
        <w:pStyle w:val="Normal"/>
        <w:rPr/>
      </w:pPr>
      <w:r>
        <w:rPr/>
        <w:t>Die Zeichen der ersten Schale betrafen die falschen Religionen auf der Erde in der Endzeit. Dies ist das Gericht über die Hure und alle, die dem babylonischen System auf der ganzen Erde gefolgt sind. KEINE Nation wird vor dieser Schale oder vor den anderen sicher sein. Jeder Kirchendiener und Priester, der die Gesetze Gottes und den Heiligen Kalender nicht befolgt und andere lehrt, dies nicht zu tun, wird sterben (siehe auch das Studienpapier</w:t>
      </w:r>
      <w:hyperlink r:id="rId46">
        <w:r>
          <w:rPr>
            <w:rStyle w:val="InternetLink"/>
          </w:rPr>
          <w:t xml:space="preserve"> </w:t>
        </w:r>
      </w:hyperlink>
      <w:hyperlink r:id="rId47">
        <w:r>
          <w:rPr>
            <w:rStyle w:val="InternetLink"/>
            <w:i/>
          </w:rPr>
          <w:t>Gottes Kalender (Nr. 156)</w:t>
        </w:r>
      </w:hyperlink>
      <w:r>
        <w:rPr/>
        <w:t>). Jede Nation wird verpflichtet sein, die Sabbate, Neumonde und Feste zu halten, und zum Laubhüttenfest müssen sie ihre nationalen Vertreter nach Jerusalem zum Messias schicken, um dort Anweisungen zu erhalten. Diejenigen, die dies nicht tun, werden keinen Regen zur rechten Zeit bekommen und die Plagen Ägyptens erleiden (Sach. 14:16-19). Dies ist nicht verhandelbar und wird für die nächsten 1100 Jahre andauern.</w:t>
      </w:r>
    </w:p>
    <w:p>
      <w:pPr>
        <w:pStyle w:val="Normal"/>
        <w:rPr/>
      </w:pPr>
      <w:r>
        <w:rPr/>
      </w:r>
    </w:p>
    <w:p>
      <w:pPr>
        <w:pStyle w:val="Normal"/>
        <w:rPr>
          <w:b/>
          <w:b/>
        </w:rPr>
      </w:pPr>
      <w:r>
        <w:rPr>
          <w:b/>
        </w:rPr>
        <w:t>Zweite und dritte Schale</w:t>
      </w:r>
    </w:p>
    <w:p>
      <w:pPr>
        <w:pStyle w:val="Normal"/>
        <w:rPr/>
      </w:pPr>
      <w:r>
        <w:rPr/>
        <w:t>Bei der zweiten und dritten Schale geht es um die Fähigkeit, auf dem Land oder auf dem Meer zu überleben.</w:t>
      </w:r>
    </w:p>
    <w:p>
      <w:pPr>
        <w:pStyle w:val="Normal"/>
        <w:rPr/>
      </w:pPr>
      <w:r>
        <w:rPr/>
      </w:r>
    </w:p>
    <w:p>
      <w:pPr>
        <w:pStyle w:val="QUOTES"/>
        <w:rPr/>
      </w:pPr>
      <w:r>
        <w:rPr/>
        <w:t>Offenbarung 16:3-7 (DL1912)  Und der andere Engel goß aus seine Schale ins Meer; und es ward Blut wie eines Toten, und alle lebendigen Seelen starben in dem Meer. Und der dritte Engel goß aus seine Schale in die Wasserströme und in die Wasserbrunnen; und es ward Blut. Und ich hörte den Engel der Wasser sagen: HERR, du bist gerecht, der da ist und der da war, und heilig, daß du solches geurteilt hast, denn sie haben das Blut der Heiligen und Propheten vergossen, und Blut hast du ihnen zu trinken gegeben; denn sie sind's wert. Und ich hörte einen anderen Engel aus dem Altar sagen: Ja, HERR, allmächtiger Gott, deine Gerichte sind wahrhaftig und gerecht.</w:t>
      </w:r>
    </w:p>
    <w:p>
      <w:pPr>
        <w:pStyle w:val="QUOTES"/>
        <w:rPr/>
      </w:pPr>
      <w:r>
        <w:rPr/>
      </w:r>
    </w:p>
    <w:p>
      <w:pPr>
        <w:pStyle w:val="Normal"/>
        <w:rPr/>
      </w:pPr>
      <w:r>
        <w:rPr/>
        <w:t>So wie sie die Diener Gottes, die Heiligen und die Propheten, gerichtet haben, werden sie selbst gerichtet. Alle Menschen, die im Laufe der Jahrhunderte versucht haben, die Gesetze Gottes, die Sabbate und den Heiligen Kalender einzuhalten, und dafür getötet wurden, werden wieder auferstehen und über diese Nationen zu Gericht sitzen, und sie werden gezwungen werden, sich an Gottes Gesetze zu halten.</w:t>
      </w:r>
    </w:p>
    <w:p>
      <w:pPr>
        <w:pStyle w:val="Normal"/>
        <w:rPr/>
      </w:pPr>
      <w:r>
        <w:rPr/>
      </w:r>
    </w:p>
    <w:p>
      <w:pPr>
        <w:pStyle w:val="Normal"/>
        <w:rPr>
          <w:b/>
          <w:b/>
        </w:rPr>
      </w:pPr>
      <w:r>
        <w:rPr>
          <w:b/>
        </w:rPr>
        <w:t>Die vierte Schale</w:t>
      </w:r>
    </w:p>
    <w:p>
      <w:pPr>
        <w:pStyle w:val="Normal"/>
        <w:rPr/>
      </w:pPr>
      <w:r>
        <w:rPr/>
        <w:t>Die nächste Schale betrifft die politischen Systeme der Welt und die Wissenschaftler, die die natürlichen Zyklen des Planeten benutzt haben, um die Struktur zu übernehmen und politische Veränderungen und soziales Engineering durch die falschen Lehren der globalen Erwärmung in den letzten Tagen zu erzwingen. Da die globale Erwärmung im Gegensatz zu den historischen Tatsachen im Zusammenhang mit den Sonnenzyklen als von Menschen gemacht angesehen und gelehrt wurde, wird die Welt gelehrt, dass es Gott ist, der sich mit den Menschen beschäftigt und sie rettet oder heilt und ernährt. Die Wissenschaftler widersetzen sich weiterhin der Führung des Messias und der Heerscharen und werden für das, was sie der Erde antun, bestraft.</w:t>
      </w:r>
    </w:p>
    <w:p>
      <w:pPr>
        <w:pStyle w:val="Normal"/>
        <w:rPr/>
      </w:pPr>
      <w:r>
        <w:rPr/>
      </w:r>
    </w:p>
    <w:p>
      <w:pPr>
        <w:pStyle w:val="QUOTES"/>
        <w:rPr/>
      </w:pPr>
      <w:r>
        <w:rPr/>
        <w:t>Offenbarung 16:8-9 (DL1912)  Und der vierte Engel goß aus seine Schale in die Sonne, und ihm ward gegeben, den Menschen heiß zu machen mit Feuer. Und den Menschen ward heiß von großer Hitze, und sie lästerten den Namen Gottes, der Macht hat über diese Plagen, und taten nicht Buße, ihm die Ehre zu geben.</w:t>
      </w:r>
    </w:p>
    <w:p>
      <w:pPr>
        <w:pStyle w:val="QUOTES"/>
        <w:rPr/>
      </w:pPr>
      <w:r>
        <w:rPr/>
      </w:r>
    </w:p>
    <w:p>
      <w:pPr>
        <w:pStyle w:val="Normal"/>
        <w:rPr/>
      </w:pPr>
      <w:r>
        <w:rPr/>
        <w:t>Anstatt Buße zu tun und Gott die Ehre zu geben, tun sie nicht Buße und müssen leiden, obwohl sie das nicht nötig hätten. Die ganze Welt stellt sich gegen Christus und schickt ihre Armeen gegen ihn, und wenn sie dann in ihrem eigenen Land gezwungen sind, sich ihm zu stellen, verfluchen sie Gott, anstatt Buße zu tun (siehe die Studienpapiere</w:t>
      </w:r>
      <w:hyperlink r:id="rId48">
        <w:r>
          <w:rPr>
            <w:rStyle w:val="InternetLink"/>
          </w:rPr>
          <w:t xml:space="preserve"> </w:t>
        </w:r>
      </w:hyperlink>
      <w:hyperlink r:id="rId49">
        <w:r>
          <w:rPr>
            <w:rStyle w:val="InternetLink"/>
            <w:i/>
            <w:color w:val="1155CC"/>
            <w:u w:val="single"/>
          </w:rPr>
          <w:t>Globale Erwärmung und biblische Prophezeiung (Nr. 218)</w:t>
        </w:r>
      </w:hyperlink>
      <w:r>
        <w:rPr/>
        <w:t xml:space="preserve"> und</w:t>
      </w:r>
      <w:hyperlink r:id="rId50">
        <w:r>
          <w:rPr>
            <w:rStyle w:val="InternetLink"/>
          </w:rPr>
          <w:t xml:space="preserve"> </w:t>
        </w:r>
      </w:hyperlink>
      <w:hyperlink r:id="rId51">
        <w:r>
          <w:rPr>
            <w:rStyle w:val="InternetLink"/>
            <w:i/>
            <w:color w:val="1155CC"/>
            <w:u w:val="single"/>
          </w:rPr>
          <w:t>Globale Erwärmung - Historische Zyklen (Nr. 218B)</w:t>
        </w:r>
      </w:hyperlink>
      <w:r>
        <w:rPr/>
        <w:t>). Wissenschaft und Evolution sind die Religionen, die in dieser Schale behandelt werden.</w:t>
      </w:r>
    </w:p>
    <w:p>
      <w:pPr>
        <w:pStyle w:val="Normal"/>
        <w:rPr>
          <w:b/>
          <w:b/>
        </w:rPr>
      </w:pPr>
      <w:r>
        <w:rPr>
          <w:b/>
        </w:rPr>
      </w:r>
    </w:p>
    <w:p>
      <w:pPr>
        <w:pStyle w:val="Normal"/>
        <w:rPr>
          <w:b/>
          <w:b/>
        </w:rPr>
      </w:pPr>
      <w:r>
        <w:rPr>
          <w:b/>
        </w:rPr>
        <w:t>Die fünfte Schale</w:t>
      </w:r>
    </w:p>
    <w:p>
      <w:pPr>
        <w:pStyle w:val="QUOTES"/>
        <w:rPr/>
      </w:pPr>
      <w:r>
        <w:rPr/>
        <w:t>Offenbarung 16:10-11 (DL1912)  Und der fünfte Engel goß aus seine Schale auf den Stuhl des Tiers; und sein Reich ward verfinstert, und sie zerbissen ihre Zungen vor Schmerzen und lästerten Gott im Himmel vor ihren Schmerzen und vor ihren Drüsen und taten nicht Buße für ihre Werke.</w:t>
      </w:r>
    </w:p>
    <w:p>
      <w:pPr>
        <w:pStyle w:val="QUOTES"/>
        <w:rPr/>
      </w:pPr>
      <w:r>
        <w:rPr/>
      </w:r>
    </w:p>
    <w:p>
      <w:pPr>
        <w:pStyle w:val="Normal"/>
        <w:rPr/>
      </w:pPr>
      <w:r>
        <w:rPr/>
        <w:t>Das Tier ist die Neue Weltordnung, die in diesen letzten Tagen ihr Reich errichtet hat und von den Politikern und Bankern und den Dienern Satans kontrolliert wird, denen die Herrschaft über die Welt und ihr internationales Finanzsystem, einschließlich des IWF und der Weltbank und der zehn regionalen Systeme, symbolisiert durch die zehn Zehen der Füße aus Eisen und Lehm, übertragen wurde.</w:t>
      </w:r>
    </w:p>
    <w:p>
      <w:pPr>
        <w:pStyle w:val="Normal"/>
        <w:rPr/>
      </w:pPr>
      <w:r>
        <w:rPr/>
      </w:r>
    </w:p>
    <w:p>
      <w:pPr>
        <w:pStyle w:val="Normal"/>
        <w:rPr/>
      </w:pPr>
      <w:r>
        <w:rPr/>
        <w:t>Christus tötet bei seiner Wiederkunft zuerst die Führer dieses Systems, das in Jerusalem angesiedelt ist, und zerstört dann das internationale Währungssystem, das in Europa, Großbritannien, den USA, Japan, China und den anderen nationalen Vereinigungen angesiedelt ist, die Teil davon sind.</w:t>
      </w:r>
    </w:p>
    <w:p>
      <w:pPr>
        <w:pStyle w:val="Normal"/>
        <w:rPr/>
      </w:pPr>
      <w:r>
        <w:rPr/>
      </w:r>
    </w:p>
    <w:p>
      <w:pPr>
        <w:pStyle w:val="Normal"/>
        <w:rPr/>
      </w:pPr>
      <w:r>
        <w:rPr/>
        <w:t>Das gesamte Weltfinanzsystem und die Banker, die sich verschworen haben, die Nationen zu zerstören, werden selbst zerstört und die Finanzsysteme und die Handelssysteme der Welt werden zerstört. Die Zerstörung beginnt mit Europa und den USA. Die computergestützten Systeme für Strom, Heizung und Licht werden durch elektromagnetische Impulse zerstört, und es herrscht Dunkelheit.</w:t>
      </w:r>
    </w:p>
    <w:p>
      <w:pPr>
        <w:pStyle w:val="Normal"/>
        <w:rPr/>
      </w:pPr>
      <w:r>
        <w:rPr/>
      </w:r>
    </w:p>
    <w:p>
      <w:pPr>
        <w:pStyle w:val="Normal"/>
        <w:rPr>
          <w:b/>
          <w:b/>
        </w:rPr>
      </w:pPr>
      <w:r>
        <w:rPr>
          <w:b/>
        </w:rPr>
        <w:t>Die sechste Schale</w:t>
      </w:r>
    </w:p>
    <w:p>
      <w:pPr>
        <w:pStyle w:val="Normal"/>
        <w:rPr/>
      </w:pPr>
      <w:r>
        <w:rPr/>
        <w:t>Nachdem die Streitkräfte des Königs des Nordens unter der NATO in Megiddo vernichtet wurden und Christus sich mit dem Finanzsystem befasst hat, werden der Euphrat und die arabischen Systeme unterworfen, und dann marschieren die Asiaten gegen Christus in Megiddo ein, wobei sie über den Iran und den Irak und durch das Euphratbecken kommen.</w:t>
      </w:r>
    </w:p>
    <w:p>
      <w:pPr>
        <w:pStyle w:val="Normal"/>
        <w:rPr/>
      </w:pPr>
      <w:r>
        <w:rPr/>
      </w:r>
    </w:p>
    <w:p>
      <w:pPr>
        <w:pStyle w:val="Normal"/>
        <w:rPr/>
      </w:pPr>
      <w:r>
        <w:rPr/>
        <w:t>Vor dieser Invasion bereiten die satanischen Mächte den Widerstand gegen den Messias vor, und zwar durch die üblen Geister der satanischen Mächte, die sich des Systems der Bestie und der Macht Satans bedienen, sowie durch das religiöse System der letzten Tage, das auf den Sonnenkulten beruht, die sich zunächst auf Rom konzentrieren, dann aber im Laufe der 42 Monate zum Hauptquartier des Königs des Nordens in Jerusalem ziehen.</w:t>
      </w:r>
    </w:p>
    <w:p>
      <w:pPr>
        <w:pStyle w:val="Normal"/>
        <w:rPr/>
      </w:pPr>
      <w:r>
        <w:rPr/>
      </w:r>
    </w:p>
    <w:p>
      <w:pPr>
        <w:pStyle w:val="Normal"/>
        <w:rPr/>
      </w:pPr>
      <w:r>
        <w:rPr/>
        <w:t>Sobald Christus am Ölberg ankommt, spaltet sich dieser in zwei Teile; aber auch Satan wird ergriffen und im Abgrund gebunden. Der falsche Prophet wird zusammen mit dem Antichristen getötet, und dann beginnt Christus mit den Weltsystemen, zunächst in Europa, den USA und Amerika, dann aber in der ganzen Welt von Russland bis China und Japan. Alle Armeen der Welt marschieren in diesen letzten Tagen gegen Christus und die Heerscharen in Jerusalem und Megiddo.</w:t>
      </w:r>
    </w:p>
    <w:p>
      <w:pPr>
        <w:pStyle w:val="Normal"/>
        <w:rPr/>
      </w:pPr>
      <w:r>
        <w:rPr/>
      </w:r>
    </w:p>
    <w:p>
      <w:pPr>
        <w:pStyle w:val="QUOTES"/>
        <w:rPr/>
      </w:pPr>
      <w:r>
        <w:rPr/>
        <w:t>Offenbarung 16:12-16 (DL1912)  Und der sechste Engel goß aus seine Schale auf den großen Wasserstrom Euphrat; und das Wasser vertrocknete, auf daß bereitet würde der Weg den Königen vom Aufgang der Sonne.Und ich sah aus dem Munde des Drachen und aus dem Munde des Tiers und aus dem Munde des falschen Propheten drei unreine Geister gehen, gleich den Fröschen; denn es sind Geister der Teufel, die tun Zeichen und gehen aus zu den Königen auf dem ganzen Kreis der Welt, sie zu versammeln in den Streit auf jenen Tag Gottes, des Allmächtigen. Siehe, ich komme wie ein Dieb. Selig ist, der da wacht und hält seine Kleider, daß er nicht bloß wandle und man nicht seine Schande sehe. Und er hat sie versammelt an einen Ort, der da heißt auf hebräisch Harmagedon.</w:t>
      </w:r>
    </w:p>
    <w:p>
      <w:pPr>
        <w:pStyle w:val="QUOTES"/>
        <w:rPr/>
      </w:pPr>
      <w:r>
        <w:rPr/>
      </w:r>
    </w:p>
    <w:p>
      <w:pPr>
        <w:pStyle w:val="Normal"/>
        <w:rPr/>
      </w:pPr>
      <w:r>
        <w:rPr/>
        <w:t>Dieser Hinweis geht auf die Dämonen zurück, die vor dem Kommen des Messias ausgesandt wurden, kurz vor der Ankunft des Messias.</w:t>
      </w:r>
    </w:p>
    <w:p>
      <w:pPr>
        <w:pStyle w:val="Normal"/>
        <w:rPr/>
      </w:pPr>
      <w:r>
        <w:rPr/>
      </w:r>
    </w:p>
    <w:p>
      <w:pPr>
        <w:pStyle w:val="Normal"/>
        <w:rPr/>
      </w:pPr>
      <w:r>
        <w:rPr/>
        <w:t>Nicht eine einzige Armee oder Truppe wird übrig bleiben. Diejenigen, die überleben, werden diejenigen sein, die ihre Kleider rein gehalten haben und den Geboten Gottes und dem Glauben oder dem Zeugnis Christi treu sind (Offb. 12:17; 14:12).</w:t>
      </w:r>
    </w:p>
    <w:p>
      <w:pPr>
        <w:pStyle w:val="Normal"/>
        <w:rPr/>
      </w:pPr>
      <w:r>
        <w:rPr/>
      </w:r>
    </w:p>
    <w:p>
      <w:pPr>
        <w:pStyle w:val="Normal"/>
        <w:rPr>
          <w:b/>
          <w:b/>
        </w:rPr>
      </w:pPr>
      <w:r>
        <w:rPr>
          <w:b/>
        </w:rPr>
        <w:t>Die siebte Schale</w:t>
      </w:r>
    </w:p>
    <w:p>
      <w:pPr>
        <w:pStyle w:val="QUOTES"/>
        <w:rPr/>
      </w:pPr>
      <w:r>
        <w:rPr/>
        <w:t>Offenbarung 16:17-21 (DL1912)  Und der siebente Engel goß aus seine Schale in die Luft; und es ging aus eine Stimme vom Himmel aus dem Stuhl, die sprach: Es ist geschehen. Und es wurden Stimmen und Donner und Blitze; und ward ein solches Erdbeben, wie solches nicht gewesen ist, seit Menschen auf Erden gewesen sind, solch Erdbeben also groß. Und aus der großen Stadt wurden drei Teile, und die Städte der Heiden fielen. Und Babylon, der großen, ward gedacht vor Gott, ihr zu geben den Kelch des Weins von seinem grimmigen Zorn. Und alle Inseln entflohen, und keine Berge wurden gefunden. Und ein großer Hagel, wie ein Zentner, fiel vom Himmel auf die Menschen; und die Menschen lästerten Gott über die Plage des Hagels, denn seine Plage war sehr groß.</w:t>
      </w:r>
    </w:p>
    <w:p>
      <w:pPr>
        <w:pStyle w:val="QUOTES"/>
        <w:rPr/>
      </w:pPr>
      <w:r>
        <w:rPr/>
      </w:r>
    </w:p>
    <w:p>
      <w:pPr>
        <w:pStyle w:val="Normal"/>
        <w:rPr/>
      </w:pPr>
      <w:r>
        <w:rPr/>
        <w:t>In dieser Phase sind die gesamten Erdsysteme von den Auswirkungen der Schalen und der Erwärmung der Erde durch die Sonnenaktivität betroffen. Die Sonnenwärme erwärmt sie, lässt einen Großteil des Eises schmelzen und bedeckt die Inseln der Welt. Die Schalen verändern die Struktur der Erde. Von der Wiederkunft des Messias und der Beendigung der Zunge des Roten Meeres bis zum großen Erdbeben und dem Graben am Roten Meer und in Afrika gibt es große klimatische Veränderungen, die dann als Strafe für die Völker eingesetzt werden. Der Hagel eines Zentners ist gewaltig und wird massive Zerstörungen und eine Neuordnung der Lebensbedingungen auf dem Planeten verursachen. Die Umstrukturierung wird bis ins nächste Jahrtausend andauern. Vom System dieser Welt wird wenig übrig bleiben.</w:t>
      </w:r>
    </w:p>
    <w:p>
      <w:pPr>
        <w:pStyle w:val="Normal"/>
        <w:rPr/>
      </w:pPr>
      <w:r>
        <w:rPr/>
      </w:r>
    </w:p>
    <w:p>
      <w:pPr>
        <w:pStyle w:val="Normal"/>
        <w:rPr>
          <w:b/>
          <w:b/>
        </w:rPr>
      </w:pPr>
      <w:r>
        <w:rPr>
          <w:b/>
        </w:rPr>
        <w:t>Das Gericht der Hure über die Schalen des Zorns Gottes</w:t>
      </w:r>
    </w:p>
    <w:p>
      <w:pPr>
        <w:pStyle w:val="Normal"/>
        <w:rPr/>
      </w:pPr>
      <w:r>
        <w:rPr/>
        <w:t>Die Erklärung für die Zerstörung der religiösen Hure Babylon wird in den nächsten beiden Kapiteln gegeben. Eines muss klar sein: Es gibt keine Verhandlungen und keine Handlung in diesen falschen religiösen Systemen wird ungestraft bleiben. Die Sonnenkulte und ihre Anbetungstage, die nicht auf die Sabbate, Neumonde und Feste Gottes fallen, werden vernichtet. Kein einziges System der Anbetung, das nicht durch das biblische System gebilligt oder autorisiert ist, einschließlich der großen Irrlehre von Hillel II. und des abtrünnigen Judentums, wird überleben dürfen. Keiner ihrer Priester des Baalsystems wird überleben dürfen, und das schließt all diese Priester in schwarzen Soutanen ein, die sonntags oder freitags in Moscheen oder sogar am Sabbat im Judentum beten. Ihnen wird es nicht erlaubt sein, zu überleben. Sie werden alle Buße tun oder sterben, und das gilt auch für die Kirchen Gottes. Keinem einzigen dieser selbstgerechten, sonntagsanbetenden trinitarischen Baptisten, Episkopalen, Anglikaner, orthodoxen oder römisch-katholischen Priester des amerikanischen oder europäischen Systems wird erlaubt werden, ohne Buße zu tun zu überleben. Es spielt keine Rolle, wie sehr sie gegen den Messias und das Tempelsystem predigen, das von Jerusalem aus errichtet werden wird. Sie werden Buße tun oder sterben. Die Schrift kann nicht gebrochen werden (Joh. 10:34-36). Das gesamte religiöse System der USA und Nordamerikas, das auf dem zivilen Kalender der Feste der Sonnenkulte basiert, wird zerstört werden, ebenso wie das System Europas, des Nahen Ostens, Asiens und Südamerikas. Sie alle werden gegen das Lamm Krieg führen und über die Schalen des Zornes Gottes gegen es ziehen. Aber die Hure und alle ihre Anhänger in allen Mysterien- und Sonnenkulten werden zerstört werden, ebenso wie jedes Gebäude, jede Statue, jede Ikone, jeder Obelisk und jedes Bauwerk, das sie errichten. Sie werden alle vor dem Beginn des tausendjährigen Systems zerstört werden. Nichts von diesem Götzendienst wird in das System eingehen oder bei seinem Bau verwendet werden.</w:t>
      </w:r>
    </w:p>
    <w:p>
      <w:pPr>
        <w:pStyle w:val="Normal"/>
        <w:rPr/>
      </w:pPr>
      <w:r>
        <w:rPr/>
      </w:r>
    </w:p>
    <w:p>
      <w:pPr>
        <w:pStyle w:val="QUOTES"/>
        <w:rPr/>
      </w:pPr>
      <w:r>
        <w:rPr/>
        <w:t>Offenbarung 17:1-15 (DL1912)  Und es kam einer von den sieben Engeln, die die sieben Schalen hatten, redete mit mir und sprach zu mir: Komm, ich will dir zeigen das Urteil der großen Hure, die da an vielen Wassern sitzt; mit welcher gehurt haben die Könige auf Erden; und die da wohnen auf Erden, sind trunken geworden von dem Wein ihrer Hurerei. Und er brachte mich im Geist in die Wüste. Und ich sah ein Weib sitzen auf einem scharlachfarbenen Tier, das war voll Namen der Lästerung und hatte sieben Häupter und zehn Hörner. Und das Weib war bekleidet mit Purpur und Scharlach und übergoldet mit Gold und edlen Steinen und Perlen und hatte einen goldenen Becher in der Hand, voll Greuel und Unsauberkeit ihrer Hurerei, und an ihrer Stirn geschrieben einen Namen, ein Geheimnis: Die große Babylon, die Mutter der Hurerei und aller Greuel auf Erden. Und ich sah das Weib trunken von dem Blut der Heiligen und von dem Blute der Zeugen Jesu. Und ich verwunderte mich sehr, da ich sie sah. Und der Engel spricht zu mir: Warum verwunderst du dich? Ich will dir sagen das Geheimnis von dem Weibe und von dem Tier, das sie trägt und hat sieben Häupter und zehn Hörner. Das Tier, das du gesehen hast, ist gewesen und ist nicht und wird wiederkommen aus dem Abgrund und wird fahren in die Verdammnis, und es werden sich verwundern, die auf Erden wohnen, deren Namen nicht geschrieben stehen in dem Buch des Lebens von Anfang der Welt, wenn sie sehen das Tier, daß es gewesen ist und nicht ist und dasein wird. Hier ist der Sinn, der zur Weisheit gehört! Die sieben Häupter sind sieben Berge, auf welchen das Weib sitzt, und sind sieben Könige. Fünf sind gefallen, und einer ist, und der andere ist noch nicht gekommen; und wenn er kommt, muß er eine kleine Zeit bleiben. Und das Tier, das gewesen und ist nicht, das ist der achte und ist von den sieben und fährt in die Verdammnis. Und die zehn Hörner, die du gesehen hast, das sind zehn Könige, die das Reich noch nicht empfangen haben; aber wie Könige werden sie eine Zeit Macht empfangen mit dem Tier. Die haben eine Meinung und werden ihre Kraft und Macht geben dem Tier. Diese werden streiten mit dem Lamm, und das Lamm wird sie überwinden (denn es ist der HERR aller Herren und der König aller Könige) und mit ihm die Berufenen und Auserwählten und Gläubigen. Und er sprach zu mir: Die Wasser, die du gesehen hast, da die Hure sitzt, sind Völker und Scharen und Heiden und Sprachen.</w:t>
      </w:r>
    </w:p>
    <w:p>
      <w:pPr>
        <w:pStyle w:val="QUOTES"/>
        <w:rPr/>
      </w:pPr>
      <w:r>
        <w:rPr/>
      </w:r>
    </w:p>
    <w:p>
      <w:pPr>
        <w:pStyle w:val="Normal"/>
        <w:rPr/>
      </w:pPr>
      <w:r>
        <w:rPr/>
        <w:t>Diese Hure wird in den letzten Tagen vom Tier behandelt, und sie wird vom Tier selbst unter diesem letzten Reich der zehn Wirtschaftsregionen der NWO des Tieres zerstört.</w:t>
      </w:r>
    </w:p>
    <w:p>
      <w:pPr>
        <w:pStyle w:val="Normal"/>
        <w:rPr/>
      </w:pPr>
      <w:r>
        <w:rPr/>
      </w:r>
    </w:p>
    <w:p>
      <w:pPr>
        <w:pStyle w:val="QUOTES"/>
        <w:rPr/>
      </w:pPr>
      <w:r>
        <w:rPr/>
        <w:t>Offenbarung 17:16-18 (DL1912)  Und die zehn Hörner, die du gesehen hast, und das Tier, die werden die Hure hassen und werden sie einsam machen und bloß und werden ihr Fleisch essen und werden sie mit Feuer verbrennen. Denn Gott hat's ihnen gegeben in ihr Herz, zu tun seine Meinung und zu tun einerlei Meinung und zu geben ihr Reich dem Tier, bis daß vollendet werden die Worte Gottes. Und das Weib, das du gesehen hast, ist die große Stadt, die die Herrschaft hat über die Könige auf Erden.</w:t>
      </w:r>
    </w:p>
    <w:p>
      <w:pPr>
        <w:pStyle w:val="Normal"/>
        <w:spacing w:before="240" w:after="240"/>
        <w:rPr/>
      </w:pPr>
      <w:r>
        <w:rPr/>
        <w:t>Dies ist und war Rom, das Zentrum der letzten Reiche des babylonischen Systems, und nachdem sein Machtsitz zerstört und nach Jerusalem verlegt wurde, wird es selbst vom Messias unter der Leitung Gottes, der es richtet, zerstört werden. Dann wird die ganze Welt durch die Trübsal der Schalen des Zorns Gottes unter den Messias gebracht, und die ganze Welt wird unter der Herrschaft Christi von Jerusalem aus Gott unterworfen.</w:t>
      </w:r>
    </w:p>
    <w:p>
      <w:pPr>
        <w:pStyle w:val="QUOTES"/>
        <w:rPr/>
      </w:pPr>
      <w:r>
        <w:rPr/>
        <w:t>Offenbarung 18:1-24 (DL1912)  Und darnach sah ich einen andern Engel herniederfahren vom Himmel, der hatte eine große Macht, und die Erde ward erleuchtet von seiner Klarheit. Und er schrie aus Macht mit großer Stimme und sprach: Sie ist gefallen, sie ist gefallen, Babylon, die große, und eine Behausung der Teufel geworden und ein Behältnis aller unreinen Geister und ein Behältnis aller unreinen und verhaßten Vögel. Denn von dem Wein des Zorns ihrer Hurerei haben alle Heiden getrunken, und die Könige auf Erden haben mit ihr Hurerei getrieben, und die Kaufleute auf Erden sind reich geworden von ihrer großen Wollust. Und ich hörte eine andere Stimme vom Himmel, die sprach: Gehet aus von ihr, mein Volk, daß ihr nicht teilhaftig werdet ihrer Sünden, auf daß ihr nicht empfanget etwas von ihren Plagen! Denn ihre Sünden reichen bis in den Himmel, und Gott denkt an ihren Frevel. Bezahlet sie, wie sie bezahlt hat, und macht's ihr zwiefältig nach ihren Werken; und in welchem Kelch sie eingeschenkt hat, schenkt ihr zwiefältig ein. Wieviel sie herrlich gemacht und ihren Mutwillen gehabt hat, so viel schenket ihr Qual und Leid ein! Denn sie spricht in ihrem Herzen: Ich sitze als Königin und bin keine Witwe, und Leid werde ich nicht sehen. Darum werden ihre Plagen auf einen Tag kommen: Tod, Leid und Hunger; mit Feuer wird sie verbrannt werden; denn stark ist Gott der HERR, der sie richten wird. Und es werden sie beweinen und sie beklagen die Könige auf Erden, die mit ihr gehurt und Mutwillen getrieben haben, wenn sie sehen werden den Rauch von ihrem Brand; und werden von ferne stehen vor Furcht ihrer Qual und sprechen: Weh, weh, die große Stadt Babylon, die starke Stadt! In einer Stunde ist ihr Gericht gekommen. Und die Kaufleute auf Erden werden weinen und Leid tragen über sie, weil ihre Ware niemand mehr kaufen wird, die Ware des Goldes und Silbers und Edelgesteins und die Perlen und köstliche Leinwand und Purpur und Seide und Scharlach und allerlei wohlriechendes Holz und allerlei Gefäß von Elfenbein und allerlei Gefäß von köstlichem Holz und von Erz und von Eisen und von Marmor, und Zimt und Räuchwerk und Salbe und Weihrauch und Wein und Öl und Semmelmehl und Weizen und Vieh und Schafe und Pferde und Wagen und Leiber und-Seelen der Menschen. Und das Obst, daran deine Seele Lust hatte, ist von dir gewichen, und alles, was völlig und herrlich war, ist von dir gewichen, und du wirst solches nicht mehr finden. Die Händler solcher Ware, die von ihr sind reich geworden, werden von ferne stehen vor Furcht ihrer Qual, weinen und klagen und sagen: Weh, weh, die große Stadt, die bekleidet war mit köstlicher Leinwand und Purpur und Scharlach und übergoldet war mit Gold und Edelstein und Perlen! denn in einer Stunde ist verwüstet solcher Reichtum. Und alle Schiffsherren und der Haufe derer, die auf den Schiffen hantieren, und Schiffsleute, die auf dem Meer hantieren, standen von ferne und schrieen, da sie den Rauch von ihrem Brande sahen, und sprachen: Wer ist gleich der großen Stadt? Und sie warfen Staub auf ihre Häupter und schrieen, weinten und klagten und sprachen: Weh, weh, die große Stadt, in welcher wir reich geworden sind alle, die da Schiffe im Meere hatten, von ihrer Ware! denn in einer Stunde ist sie verwüstet. Freue dich über sie, Himmel und ihr Heiligen und Apostel und Propheten; denn Gott hat euer Urteil an ihr gerichtet! Und ein starker Engel hob einen großen Stein auf wie einen Mühlstein, warf ihn ins Meer und sprach: Also wird mit einem Sturm verworfen die große Stadt Babylon und nicht mehr gefunden werden. Und die Stimme der Sänger und Saitenspieler, Pfeifer und Posauner soll nicht mehr in dir gehört werden, und kein Handwerksmann irgend eines Handwerks soll mehr in dir gefunden werden, und die Stimme der Mühle soll nicht mehr in dir gehört werden, und das Licht der Leuchte soll nicht mehr in dir leuchten, und die Stimme des Bräutigams und der Braut soll nicht mehr in dir gehört werden! Denn deine Kaufleute waren Fürsten auf Erden; denn durch deine Zauberei sind verführt worden alle Heiden. Und das Blut der Propheten und der Heiligen ist in ihr gefunden worden und all derer, die auf Erden erwürgt sind.</w:t>
      </w:r>
    </w:p>
    <w:p>
      <w:pPr>
        <w:pStyle w:val="QUOTES"/>
        <w:rPr/>
      </w:pPr>
      <w:r>
        <w:rPr/>
      </w:r>
    </w:p>
    <w:p>
      <w:pPr>
        <w:pStyle w:val="Normal"/>
        <w:rPr/>
      </w:pPr>
      <w:r>
        <w:rPr/>
        <w:t>So wird diese Stadt zerstört, zusammen mit den Städten, die mit ihr herrschen, und dem gesamten Finanzsystem der Welt, das von diesem Tier beherrscht wird. Dieses Tier, das diese Hure zerstört hat, wird vernichtet und stellt dann durch seine mutwillige Rebellion die ganze Welt unter die Rache Gottes. Es ist äußerst zweifelhaft, ob das politische System der USA in diesen letzten Tagen zusammenhalten kann, wenn sein System auseinandergerissen wird und seine gesellschaftlichen Gruppen sich in bewaffneten Lagern und wahrscheinlich in Aufständen neu organisieren. Überall im Westen wird es Internierungslager geben, in denen Islamisten interniert werden.</w:t>
      </w:r>
    </w:p>
    <w:p>
      <w:pPr>
        <w:pStyle w:val="Normal"/>
        <w:rPr/>
      </w:pPr>
      <w:r>
        <w:rPr/>
      </w:r>
    </w:p>
    <w:p>
      <w:pPr>
        <w:pStyle w:val="Normal"/>
        <w:rPr>
          <w:b/>
          <w:b/>
        </w:rPr>
      </w:pPr>
      <w:r>
        <w:rPr>
          <w:b/>
        </w:rPr>
        <w:t>Rettung und Wiederherstellung der Kirche Gottes</w:t>
      </w:r>
    </w:p>
    <w:p>
      <w:pPr>
        <w:pStyle w:val="Normal"/>
        <w:rPr/>
      </w:pPr>
      <w:r>
        <w:rPr/>
        <w:t>In dieser Zeit wird die Kirche Gottes gerettet und die Heiligen werden auferweckt, und alle, die das Tier nicht angebetet oder sein Zeichen angenommen haben, werden gerettet, und die Stämme werden wiederhergestellt und an ihre angestammten Plätze gebracht (Jes 65,17-25). Die Welt wird dann die Gesetze Gottes und den Glauben, der einst den Heiligen überliefert wurde, lehren.</w:t>
      </w:r>
    </w:p>
    <w:p>
      <w:pPr>
        <w:pStyle w:val="Normal"/>
        <w:rPr/>
      </w:pPr>
      <w:r>
        <w:rPr/>
      </w:r>
    </w:p>
    <w:p>
      <w:pPr>
        <w:pStyle w:val="QUOTES"/>
        <w:rPr/>
      </w:pPr>
      <w:r>
        <w:rPr/>
        <w:t xml:space="preserve">Offenbarung 19:1-3 Und danach hörte ich, wie eine große Menschenmenge im Himmel laut rief: "Halleluja! Unserem Gott gehört das Heil und die Herrlichkeit und die Macht, </w:t>
      </w:r>
      <w:r>
        <w:rPr>
          <w:vertAlign w:val="superscript"/>
        </w:rPr>
        <w:t xml:space="preserve">2 </w:t>
      </w:r>
      <w:r>
        <w:rPr/>
        <w:t xml:space="preserve">denn seine Gerichte sind wahrhaftig und gerecht; er hat die große Hure gerichtet, die die Erde durch ihre Hurerei verderbt hat, und er hat das Blut seiner Knechte an ihr gerächt." </w:t>
      </w:r>
      <w:r>
        <w:rPr>
          <w:vertAlign w:val="superscript"/>
        </w:rPr>
        <w:t>3</w:t>
      </w:r>
      <w:r>
        <w:rPr/>
        <w:t>Noch einmal riefen sie: "Halleluja! Der Rauch von ihr steigt für immer auf.</w:t>
      </w:r>
    </w:p>
    <w:p>
      <w:pPr>
        <w:pStyle w:val="QUOTES"/>
        <w:rPr/>
      </w:pPr>
      <w:r>
        <w:rPr/>
      </w:r>
    </w:p>
    <w:p>
      <w:pPr>
        <w:pStyle w:val="Normal"/>
        <w:rPr/>
      </w:pPr>
      <w:r>
        <w:rPr/>
        <w:t>Diejenigen also, die die Gesetze Gottes nicht halten und ihm nicht gehorchen, werden in den Schalen des Zorns Gottes gezwungen werden, zum Gehorsam zu kommen, und diejenigen, die nicht umkehren, werden sterben und in der Zweiten Auferstehung der Toten behandelt werden (siehe das Studienpapier</w:t>
      </w:r>
      <w:hyperlink r:id="rId52">
        <w:r>
          <w:rPr>
            <w:rStyle w:val="InternetLink"/>
          </w:rPr>
          <w:t xml:space="preserve"> </w:t>
        </w:r>
      </w:hyperlink>
      <w:hyperlink r:id="rId53">
        <w:r>
          <w:rPr>
            <w:rStyle w:val="InternetLink"/>
            <w:i/>
          </w:rPr>
          <w:t>Die Zweite Auferstehung der Toten und das Große Weiße Throngericht (Nr. 143B)</w:t>
        </w:r>
      </w:hyperlink>
      <w:r>
        <w:rPr/>
        <w:t>).</w:t>
      </w:r>
    </w:p>
    <w:p>
      <w:pPr>
        <w:pStyle w:val="Normal"/>
        <w:rPr/>
      </w:pPr>
      <w:r>
        <w:rPr/>
      </w:r>
    </w:p>
    <w:p>
      <w:pPr>
        <w:pStyle w:val="Normal"/>
        <w:rPr/>
      </w:pPr>
      <w:r>
        <w:rPr/>
        <w:t>Im Jahr 2025 wird die dreifache Ernte für die Ausrufung des Jubeljahres vom Versöhnungstag 2026 bis zum Versöhnungstag 2027 stattfinden, in dem alle Nationen und Länder wiederhergestellt werden.</w:t>
      </w:r>
    </w:p>
    <w:p>
      <w:pPr>
        <w:pStyle w:val="Normal"/>
        <w:rPr/>
      </w:pPr>
      <w:r>
        <w:rPr/>
      </w:r>
    </w:p>
    <w:p>
      <w:pPr>
        <w:pStyle w:val="Normal"/>
        <w:rPr/>
      </w:pPr>
      <w:r>
        <w:rPr/>
        <w:t>Das System in Jerusalem wird mit der Heilung der Nationen und dem Wiederaufblühen des Lebens in den Flüssen Jerusalems unter dem Tempelberg und der Stadt beginnen.</w:t>
      </w:r>
    </w:p>
    <w:p>
      <w:pPr>
        <w:pStyle w:val="Normal"/>
        <w:rPr/>
      </w:pPr>
      <w:r>
        <w:rPr/>
      </w:r>
    </w:p>
    <w:p>
      <w:pPr>
        <w:pStyle w:val="Normal"/>
        <w:rPr/>
      </w:pPr>
      <w:r>
        <w:rPr/>
        <w:t>Der Rest der Welt, der noch am Leben ist, wird in den nächsten tausend Jahren die Gesetze Gottes einhalten. Am Ende dieser tausend Jahre wird Satan wieder freigelassen werden und der letzte Krieg des Endes wird stattfinden. Dann werden die hundert Jahre der zweiten Auferstehung der Toten von 3028 bis 3128 stattfinden.</w:t>
      </w:r>
    </w:p>
    <w:p>
      <w:pPr>
        <w:pStyle w:val="Normal"/>
        <w:rPr/>
      </w:pPr>
      <w:r>
        <w:rPr/>
      </w:r>
    </w:p>
    <w:p>
      <w:pPr>
        <w:pStyle w:val="Normal"/>
        <w:rPr/>
      </w:pPr>
      <w:r>
        <w:rPr/>
        <w:t>Wir gehen nun weiter zu:</w:t>
      </w:r>
    </w:p>
    <w:p>
      <w:pPr>
        <w:pStyle w:val="Normal"/>
        <w:rPr/>
      </w:pPr>
      <w:hyperlink r:id="rId54">
        <w:r>
          <w:rPr>
            <w:rStyle w:val="InternetLink"/>
            <w:i/>
          </w:rPr>
          <w:t>Kriege des Endes Teil I: Kriege der Amalekiter (Nr. 141C)</w:t>
        </w:r>
        <w:r>
          <w:rPr>
            <w:rStyle w:val="InternetLink"/>
          </w:rPr>
          <w:t>;</w:t>
        </w:r>
      </w:hyperlink>
    </w:p>
    <w:p>
      <w:pPr>
        <w:pStyle w:val="Normal"/>
        <w:rPr/>
      </w:pPr>
      <w:hyperlink r:id="rId55">
        <w:r>
          <w:rPr/>
          <w:t>Die</w:t>
        </w:r>
      </w:hyperlink>
      <w:hyperlink r:id="rId56">
        <w:r>
          <w:rPr>
            <w:rStyle w:val="InternetLink"/>
          </w:rPr>
          <w:t xml:space="preserve"> </w:t>
        </w:r>
      </w:hyperlink>
      <w:hyperlink r:id="rId57">
        <w:r>
          <w:rPr>
            <w:rStyle w:val="InternetLink"/>
            <w:i/>
            <w:color w:val="1155CC"/>
            <w:u w:val="single"/>
          </w:rPr>
          <w:t>Durchführung des Krieges der sechsten Posaune (Nr. 141C_2)</w:t>
        </w:r>
      </w:hyperlink>
      <w:r>
        <w:rPr/>
        <w:t>;</w:t>
      </w:r>
    </w:p>
    <w:p>
      <w:pPr>
        <w:pStyle w:val="Normal"/>
        <w:rPr/>
      </w:pPr>
      <w:hyperlink r:id="rId58">
        <w:r>
          <w:rPr>
            <w:rStyle w:val="InternetLink"/>
            <w:i/>
            <w:color w:val="1155CC"/>
            <w:u w:val="single"/>
          </w:rPr>
          <w:t>Dritter Weltkrieg, Holocaust II und Nürnberg 2.0 (Nr. 141C_3)</w:t>
        </w:r>
      </w:hyperlink>
      <w:r>
        <w:rPr/>
        <w:t>; und dann</w:t>
      </w:r>
    </w:p>
    <w:p>
      <w:pPr>
        <w:pStyle w:val="Normal"/>
        <w:rPr/>
      </w:pPr>
      <w:r>
        <w:rPr/>
        <w:t>Kriege</w:t>
      </w:r>
      <w:hyperlink r:id="rId59">
        <w:r>
          <w:rPr>
            <w:rStyle w:val="InternetLink"/>
          </w:rPr>
          <w:t xml:space="preserve"> </w:t>
        </w:r>
      </w:hyperlink>
      <w:hyperlink r:id="rId60">
        <w:r>
          <w:rPr>
            <w:rStyle w:val="InternetLink"/>
            <w:i/>
            <w:color w:val="1155CC"/>
            <w:u w:val="single"/>
          </w:rPr>
          <w:t>des Endes Teil II: 1260 Tage der Zeugen (Nr. 141D)</w:t>
        </w:r>
      </w:hyperlink>
      <w:r>
        <w:rPr/>
        <w:t>;</w:t>
      </w:r>
    </w:p>
    <w:p>
      <w:pPr>
        <w:pStyle w:val="Normal"/>
        <w:rPr/>
      </w:pPr>
      <w:r>
        <w:rPr/>
        <w:t>Kriege des Endes</w:t>
      </w:r>
      <w:hyperlink r:id="rId61">
        <w:r>
          <w:rPr>
            <w:rStyle w:val="InternetLink"/>
          </w:rPr>
          <w:t xml:space="preserve"> </w:t>
        </w:r>
      </w:hyperlink>
      <w:hyperlink r:id="rId62">
        <w:r>
          <w:rPr>
            <w:rStyle w:val="InternetLink"/>
            <w:i/>
            <w:color w:val="1155CC"/>
            <w:u w:val="single"/>
          </w:rPr>
          <w:t>Teil III: Armageddon und die Schalen des Zorns Gottes (Nr. 141E)</w:t>
        </w:r>
      </w:hyperlink>
      <w:r>
        <w:rPr/>
        <w:t>;</w:t>
      </w:r>
    </w:p>
    <w:p>
      <w:pPr>
        <w:pStyle w:val="Normal"/>
        <w:rPr/>
      </w:pPr>
      <w:r>
        <w:rPr/>
        <w:t>Kriege des Endes</w:t>
      </w:r>
      <w:hyperlink r:id="rId63">
        <w:r>
          <w:rPr>
            <w:rStyle w:val="InternetLink"/>
          </w:rPr>
          <w:t xml:space="preserve"> </w:t>
        </w:r>
      </w:hyperlink>
      <w:hyperlink r:id="rId64">
        <w:r>
          <w:rPr>
            <w:rStyle w:val="InternetLink"/>
            <w:i/>
            <w:color w:val="1155CC"/>
            <w:u w:val="single"/>
          </w:rPr>
          <w:t>Teil IIIB: Krieg gegen Christus (Nr. 141E_2)</w:t>
        </w:r>
      </w:hyperlink>
      <w:r>
        <w:rPr/>
        <w:t>;</w:t>
      </w:r>
    </w:p>
    <w:p>
      <w:pPr>
        <w:pStyle w:val="Normal"/>
        <w:rPr/>
      </w:pPr>
      <w:r>
        <w:rPr/>
        <w:t>Kriege des Endes</w:t>
      </w:r>
      <w:hyperlink r:id="rId65">
        <w:r>
          <w:rPr>
            <w:rStyle w:val="InternetLink"/>
          </w:rPr>
          <w:t xml:space="preserve"> </w:t>
        </w:r>
      </w:hyperlink>
      <w:hyperlink r:id="rId66">
        <w:r>
          <w:rPr>
            <w:rStyle w:val="InternetLink"/>
            <w:i/>
            <w:color w:val="1155CC"/>
            <w:u w:val="single"/>
          </w:rPr>
          <w:t>Teil IV: Das Ende der falschen Religion (Nr. 141F)</w:t>
        </w:r>
      </w:hyperlink>
      <w:r>
        <w:rPr/>
        <w:t>;</w:t>
      </w:r>
    </w:p>
    <w:p>
      <w:pPr>
        <w:pStyle w:val="Normal"/>
        <w:rPr/>
      </w:pPr>
      <w:r>
        <w:rPr/>
        <w:t>Kriege des Endes</w:t>
      </w:r>
      <w:hyperlink r:id="rId67">
        <w:r>
          <w:rPr>
            <w:rStyle w:val="InternetLink"/>
          </w:rPr>
          <w:t xml:space="preserve"> </w:t>
        </w:r>
      </w:hyperlink>
      <w:hyperlink r:id="rId68">
        <w:r>
          <w:rPr>
            <w:rStyle w:val="InternetLink"/>
            <w:i/>
            <w:color w:val="1155CC"/>
            <w:u w:val="single"/>
          </w:rPr>
          <w:t>Teil IV: Ende des Zeitalters (Nr. 141F_2)</w:t>
        </w:r>
      </w:hyperlink>
      <w:r>
        <w:rPr/>
        <w:t>;</w:t>
      </w:r>
    </w:p>
    <w:p>
      <w:pPr>
        <w:pStyle w:val="Normal"/>
        <w:rPr/>
      </w:pPr>
      <w:r>
        <w:rPr/>
        <w:t>Kriege des Endes</w:t>
      </w:r>
      <w:hyperlink r:id="rId69">
        <w:r>
          <w:rPr>
            <w:rStyle w:val="InternetLink"/>
          </w:rPr>
          <w:t xml:space="preserve"> </w:t>
        </w:r>
      </w:hyperlink>
      <w:hyperlink r:id="rId70">
        <w:r>
          <w:rPr>
            <w:rStyle w:val="InternetLink"/>
            <w:i/>
            <w:color w:val="1155CC"/>
            <w:u w:val="single"/>
          </w:rPr>
          <w:t>Teil V: Wiederherstellung für das Millennium (Nr. 141G)</w:t>
        </w:r>
      </w:hyperlink>
      <w:r>
        <w:rPr/>
        <w:t>;</w:t>
      </w:r>
    </w:p>
    <w:p>
      <w:pPr>
        <w:pStyle w:val="Normal"/>
        <w:rPr/>
      </w:pPr>
      <w:r>
        <w:rPr/>
        <w:t>Kriege des Endes</w:t>
      </w:r>
      <w:hyperlink r:id="rId71">
        <w:r>
          <w:rPr>
            <w:rStyle w:val="InternetLink"/>
          </w:rPr>
          <w:t xml:space="preserve"> </w:t>
        </w:r>
      </w:hyperlink>
      <w:hyperlink r:id="rId72">
        <w:r>
          <w:rPr>
            <w:rStyle w:val="InternetLink"/>
            <w:i/>
            <w:color w:val="1155CC"/>
            <w:u w:val="single"/>
          </w:rPr>
          <w:t>Teil VB: Vorbereitung der Elohim (Nr. 141H)</w:t>
        </w:r>
      </w:hyperlink>
      <w:r>
        <w:rPr/>
        <w:t>.</w:t>
      </w:r>
    </w:p>
    <w:p>
      <w:pPr>
        <w:pStyle w:val="Normal"/>
        <w:rPr>
          <w:b/>
          <w:b/>
          <w:sz w:val="22"/>
          <w:szCs w:val="22"/>
          <w:lang w:val="en-US" w:eastAsia="en-US"/>
        </w:rPr>
      </w:pPr>
      <w:r>
        <w:rPr>
          <w:b/>
          <w:sz w:val="22"/>
          <w:szCs w:val="22"/>
          <w:lang w:val="en-US" w:eastAsia="en-US"/>
        </w:rPr>
      </w:r>
    </w:p>
    <w:sectPr>
      <w:type w:val="continuous"/>
      <w:pgSz w:w="11906" w:h="16838"/>
      <w:pgMar w:left="1134"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w:t>
    </w:r>
    <w:r>
      <w:rPr>
        <w:i/>
        <w:sz w:val="22"/>
        <w:szCs w:val="22"/>
      </w:rPr>
      <w:t>Endzeitliche Kriege und die Schalen des Zorns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szCs w:val="22"/>
      </w:rPr>
      <w:t>Endzeitliche Kriege und die Schalen des Zorns Gottes</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6.html" TargetMode="External"/><Relationship Id="rId6" Type="http://schemas.openxmlformats.org/officeDocument/2006/relationships/hyperlink" Target="http://german.ccg.org/weblibs/study_papers/P036.html" TargetMode="External"/><Relationship Id="rId7" Type="http://schemas.openxmlformats.org/officeDocument/2006/relationships/hyperlink" Target="http://www.ccg.org/english/s/P036_2.html" TargetMode="External"/><Relationship Id="rId8" Type="http://schemas.openxmlformats.org/officeDocument/2006/relationships/hyperlink" Target="http://german.ccg.org/weblibs/study_papers/P036_2.html" TargetMode="External"/><Relationship Id="rId9" Type="http://schemas.openxmlformats.org/officeDocument/2006/relationships/hyperlink" Target="http://www.ccg.org/english/s/p299a.html" TargetMode="External"/><Relationship Id="rId10" Type="http://schemas.openxmlformats.org/officeDocument/2006/relationships/hyperlink" Target="http://www.ccg.org/english/s/p299a.html" TargetMode="External"/><Relationship Id="rId11" Type="http://schemas.openxmlformats.org/officeDocument/2006/relationships/hyperlink" Target="http://www.ccg.org/english/s/p299b.html" TargetMode="External"/><Relationship Id="rId12" Type="http://schemas.openxmlformats.org/officeDocument/2006/relationships/hyperlink" Target="http://www.ccg.org/english/s/p299b.html" TargetMode="External"/><Relationship Id="rId13" Type="http://schemas.openxmlformats.org/officeDocument/2006/relationships/hyperlink" Target="http://www.ccg.org/english/s/p299d.html" TargetMode="External"/><Relationship Id="rId14" Type="http://schemas.openxmlformats.org/officeDocument/2006/relationships/hyperlink" Target="http://www.ccg.org/english/s/p299d.html" TargetMode="External"/><Relationship Id="rId15" Type="http://schemas.openxmlformats.org/officeDocument/2006/relationships/hyperlink" Target="http://www.ccg.org/english/s/p299e.html" TargetMode="External"/><Relationship Id="rId16" Type="http://schemas.openxmlformats.org/officeDocument/2006/relationships/hyperlink" Target="http://www.ccg.org/english/s/p299e.html" TargetMode="External"/><Relationship Id="rId17" Type="http://schemas.openxmlformats.org/officeDocument/2006/relationships/hyperlink" Target="http://www.ccg.org/english/s/p299f.html" TargetMode="External"/><Relationship Id="rId18" Type="http://schemas.openxmlformats.org/officeDocument/2006/relationships/hyperlink" Target="http://www.ccg.org/english/s/p299f.html" TargetMode="External"/><Relationship Id="rId19" Type="http://schemas.openxmlformats.org/officeDocument/2006/relationships/hyperlink" Target="http://www.ccg.org/english/s/P272.html" TargetMode="External"/><Relationship Id="rId20" Type="http://schemas.openxmlformats.org/officeDocument/2006/relationships/hyperlink" Target="http://www.ccg.org/english/s/P272.html" TargetMode="External"/><Relationship Id="rId21" Type="http://schemas.openxmlformats.org/officeDocument/2006/relationships/hyperlink" Target="http://www.ccg.org/english/s/p038b.html" TargetMode="External"/><Relationship Id="rId22" Type="http://schemas.openxmlformats.org/officeDocument/2006/relationships/hyperlink" Target="http://www.ccg.org/english/s/p038b.html" TargetMode="External"/><Relationship Id="rId23" Type="http://schemas.openxmlformats.org/officeDocument/2006/relationships/hyperlink" Target="http://www.ccg.org/english/s/p142.html" TargetMode="External"/><Relationship Id="rId24" Type="http://schemas.openxmlformats.org/officeDocument/2006/relationships/hyperlink" Target="http://www.ccg.org/english/s/p142.html" TargetMode="External"/><Relationship Id="rId25" Type="http://schemas.openxmlformats.org/officeDocument/2006/relationships/hyperlink" Target="http://www.ccg.org/english/s/P137.html" TargetMode="External"/><Relationship Id="rId26" Type="http://schemas.openxmlformats.org/officeDocument/2006/relationships/hyperlink" Target="http://www.ccg.org/english/s/P137.html" TargetMode="External"/><Relationship Id="rId27" Type="http://schemas.openxmlformats.org/officeDocument/2006/relationships/hyperlink" Target="http://www.ccg.org/english/s/P044.html" TargetMode="External"/><Relationship Id="rId28" Type="http://schemas.openxmlformats.org/officeDocument/2006/relationships/hyperlink" Target="http://german.ccg.org/weblibs/study_papers/P044.html" TargetMode="External"/><Relationship Id="rId29" Type="http://schemas.openxmlformats.org/officeDocument/2006/relationships/hyperlink" Target="http://www.ccg.org/english/s/L1.html" TargetMode="External"/><Relationship Id="rId30" Type="http://schemas.openxmlformats.org/officeDocument/2006/relationships/hyperlink" Target="http://german.ccg.org/weblibs/study_papers/L1.html" TargetMode="External"/><Relationship Id="rId31" Type="http://schemas.openxmlformats.org/officeDocument/2006/relationships/hyperlink" Target="http://www.ccg.org/english/s/p140.html" TargetMode="External"/><Relationship Id="rId32" Type="http://schemas.openxmlformats.org/officeDocument/2006/relationships/hyperlink" Target="http://german.ccg.org/weblibs/study_papers/P140.html" TargetMode="External"/><Relationship Id="rId33" Type="http://schemas.openxmlformats.org/officeDocument/2006/relationships/hyperlink" Target="http://german.ccg.org/weblibs/study_papers/P141.html" TargetMode="External"/><Relationship Id="rId34" Type="http://schemas.openxmlformats.org/officeDocument/2006/relationships/hyperlink" Target="http://www.ccg.org/english/s/p063.html" TargetMode="External"/><Relationship Id="rId35" Type="http://schemas.openxmlformats.org/officeDocument/2006/relationships/hyperlink" Target="http://www.ccg.org/english/s/p063.html" TargetMode="External"/><Relationship Id="rId36" Type="http://schemas.openxmlformats.org/officeDocument/2006/relationships/hyperlink" Target="http://www.ccg.org/english/s/p135.html" TargetMode="External"/><Relationship Id="rId37" Type="http://schemas.openxmlformats.org/officeDocument/2006/relationships/hyperlink" Target="http://www.ccg.org/english/s/p135.html" TargetMode="External"/><Relationship Id="rId38" Type="http://schemas.openxmlformats.org/officeDocument/2006/relationships/hyperlink" Target="http://www.ccg.org/english/s/P294.html" TargetMode="External"/><Relationship Id="rId39" Type="http://schemas.openxmlformats.org/officeDocument/2006/relationships/hyperlink" Target="http://www.ccg.org/english/s/P294.html" TargetMode="External"/><Relationship Id="rId40" Type="http://schemas.openxmlformats.org/officeDocument/2006/relationships/hyperlink" Target="http://www.ccg.org/english/s/p164d.html" TargetMode="External"/><Relationship Id="rId41" Type="http://schemas.openxmlformats.org/officeDocument/2006/relationships/hyperlink" Target="http://www.ccg.org/english/s/p164d.html" TargetMode="External"/><Relationship Id="rId42" Type="http://schemas.openxmlformats.org/officeDocument/2006/relationships/hyperlink" Target="http://www.ccg.org/english/s/p164e.html" TargetMode="External"/><Relationship Id="rId43" Type="http://schemas.openxmlformats.org/officeDocument/2006/relationships/hyperlink" Target="http://www.ccg.org/english/s/p164e.html" TargetMode="External"/><Relationship Id="rId44" Type="http://schemas.openxmlformats.org/officeDocument/2006/relationships/hyperlink" Target="http://www.ccg.org/english/s/p164c.html" TargetMode="External"/><Relationship Id="rId45" Type="http://schemas.openxmlformats.org/officeDocument/2006/relationships/hyperlink" Target="http://www.ccg.org/english/s/p164c.html" TargetMode="External"/><Relationship Id="rId46" Type="http://schemas.openxmlformats.org/officeDocument/2006/relationships/hyperlink" Target="http://www.ccg.org/english/s/p156.html" TargetMode="External"/><Relationship Id="rId47" Type="http://schemas.openxmlformats.org/officeDocument/2006/relationships/hyperlink" Target="http://german.ccg.org/weblibs/study_papers/P156.html" TargetMode="External"/><Relationship Id="rId48" Type="http://schemas.openxmlformats.org/officeDocument/2006/relationships/hyperlink" Target="http://www.ccg.org/english/s/p218.html" TargetMode="External"/><Relationship Id="rId49" Type="http://schemas.openxmlformats.org/officeDocument/2006/relationships/hyperlink" Target="http://www.ccg.org/english/s/p218.html" TargetMode="External"/><Relationship Id="rId50" Type="http://schemas.openxmlformats.org/officeDocument/2006/relationships/hyperlink" Target="http://www.ccg.org/english/s/p218b.html" TargetMode="External"/><Relationship Id="rId51" Type="http://schemas.openxmlformats.org/officeDocument/2006/relationships/hyperlink" Target="http://www.ccg.org/english/s/p218b.html" TargetMode="External"/><Relationship Id="rId52" Type="http://schemas.openxmlformats.org/officeDocument/2006/relationships/hyperlink" Target="http://www.ccg.org/english/s/p143b.html" TargetMode="External"/><Relationship Id="rId53" Type="http://schemas.openxmlformats.org/officeDocument/2006/relationships/hyperlink" Target="http://german.ccg.org/weblibs/study_papers/P143B.html" TargetMode="External"/><Relationship Id="rId54" Type="http://schemas.openxmlformats.org/officeDocument/2006/relationships/hyperlink" Target="http://german.ccg.org/weblibs/study_papers/P141C.html" TargetMode="External"/><Relationship Id="rId55" Type="http://schemas.openxmlformats.org/officeDocument/2006/relationships/hyperlink" Target="http://german.ccg.org/weblibs/study_papers/P141C.html" TargetMode="External"/><Relationship Id="rId56" Type="http://schemas.openxmlformats.org/officeDocument/2006/relationships/hyperlink" Target="http://english.ccg.org/weblibs/study-papers/P141C_2.html" TargetMode="External"/><Relationship Id="rId57" Type="http://schemas.openxmlformats.org/officeDocument/2006/relationships/hyperlink" Target="http://german.ccg.org/weblibs/study_papers/P141C_2.html" TargetMode="External"/><Relationship Id="rId58" Type="http://schemas.openxmlformats.org/officeDocument/2006/relationships/hyperlink" Target="http://german.ccg.org/weblibs/study_papers/P141C_3.html" TargetMode="External"/><Relationship Id="rId59" Type="http://schemas.openxmlformats.org/officeDocument/2006/relationships/hyperlink" Target="http://ccg.org/weblibs/study-papers/p141d.html" TargetMode="External"/><Relationship Id="rId60" Type="http://schemas.openxmlformats.org/officeDocument/2006/relationships/hyperlink" Target="http://german.ccg.org/weblibs/study_papers/P141D.html" TargetMode="External"/><Relationship Id="rId61" Type="http://schemas.openxmlformats.org/officeDocument/2006/relationships/hyperlink" Target="http://ccg.org/weblibs/study-papers/p141e.html" TargetMode="External"/><Relationship Id="rId62" Type="http://schemas.openxmlformats.org/officeDocument/2006/relationships/hyperlink" Target="http://german.ccg.org/weblibs/study_papers/P141E.html" TargetMode="External"/><Relationship Id="rId63" Type="http://schemas.openxmlformats.org/officeDocument/2006/relationships/hyperlink" Target="http://ccg.org/weblibs/study-papers/p141e_2.html" TargetMode="External"/><Relationship Id="rId64" Type="http://schemas.openxmlformats.org/officeDocument/2006/relationships/hyperlink" Target="http://german.ccg.org/weblibs/study_papers/P141E_2.html" TargetMode="External"/><Relationship Id="rId65" Type="http://schemas.openxmlformats.org/officeDocument/2006/relationships/hyperlink" Target="http://ccg.org/weblibs/study-papers/p141f.html" TargetMode="External"/><Relationship Id="rId66" Type="http://schemas.openxmlformats.org/officeDocument/2006/relationships/hyperlink" Target="http://ccg.org/weblibs/study-papers/p141f.html" TargetMode="External"/><Relationship Id="rId67" Type="http://schemas.openxmlformats.org/officeDocument/2006/relationships/hyperlink" Target="http://english.ccg.org/weblibs/study-papers/P141F_2.html" TargetMode="External"/><Relationship Id="rId68" Type="http://schemas.openxmlformats.org/officeDocument/2006/relationships/hyperlink" Target="http://english.ccg.org/weblibs/study-papers/P141F_2.html" TargetMode="External"/><Relationship Id="rId69" Type="http://schemas.openxmlformats.org/officeDocument/2006/relationships/hyperlink" Target="http://ccg.org/weblibs/study-papers/p141g.html" TargetMode="External"/><Relationship Id="rId70" Type="http://schemas.openxmlformats.org/officeDocument/2006/relationships/hyperlink" Target="http://ccg.org/weblibs/study-papers/p141g.html" TargetMode="External"/><Relationship Id="rId71" Type="http://schemas.openxmlformats.org/officeDocument/2006/relationships/hyperlink" Target="http://ccg.org/weblibs/study-papers/p141h.html" TargetMode="External"/><Relationship Id="rId72" Type="http://schemas.openxmlformats.org/officeDocument/2006/relationships/hyperlink" Target="http://ccg.org/weblibs/study-papers/p141h.html"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0T23:20:00Z</dcterms:created>
  <dc:creator>Denise</dc:creator>
  <dc:description/>
  <cp:keywords/>
  <dc:language>en-US</dc:language>
  <cp:lastModifiedBy>Denise Sostaric</cp:lastModifiedBy>
  <cp:lastPrinted>2003-03-01T10:05:00Z</cp:lastPrinted>
  <dcterms:modified xsi:type="dcterms:W3CDTF">2024-05-05T00:08:00Z</dcterms:modified>
  <cp:revision>3</cp:revision>
  <dc:subject/>
  <dc:title>Endzeitliche Kriege und die Schalen des Zorns Gottes [141B]</dc:title>
</cp:coreProperties>
</file>