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lang w:val="en-CA"/>
        </w:rPr>
      </w:pPr>
      <w:r>
        <w:rPr>
          <w:rFonts w:cs="Carleton;Cambria Math" w:ascii="Carleton;Cambria Math" w:hAnsi="Carleton;Cambria Math"/>
          <w:lang w:val="en-CA"/>
        </w:rPr>
        <w:t>Christliche Kirchen Gottes</w:t>
      </w:r>
    </w:p>
    <w:p>
      <w:pPr>
        <w:pStyle w:val="Titleinside"/>
        <w:rPr>
          <w:rFonts w:ascii="Carleton;Cambria Math" w:hAnsi="Carleton;Cambria Math" w:cs="Carleton;Cambria Math"/>
          <w:lang w:val="en-CA"/>
        </w:rPr>
      </w:pPr>
      <w:r>
        <w:rPr>
          <w:rFonts w:cs="Carleton;Cambria Math" w:ascii="Carleton;Cambria Math" w:hAnsi="Carleton;Cambria Math"/>
          <w:lang w:val="en-CA"/>
        </w:rPr>
      </w:r>
    </w:p>
    <w:p>
      <w:pPr>
        <w:pStyle w:val="Normal"/>
        <w:jc w:val="right"/>
        <w:rPr>
          <w:rFonts w:ascii="Arial" w:hAnsi="Arial" w:cs="Arial"/>
          <w:b/>
          <w:b/>
        </w:rPr>
      </w:pPr>
      <w:r>
        <w:rPr>
          <w:rFonts w:cs="Arial" w:ascii="Arial" w:hAnsi="Arial"/>
          <w:b/>
        </w:rPr>
      </w:r>
    </w:p>
    <w:p>
      <w:pPr>
        <w:pStyle w:val="Normal"/>
        <w:jc w:val="right"/>
        <w:rPr>
          <w:b/>
          <w:b/>
        </w:rPr>
      </w:pPr>
      <w:r>
        <w:rPr>
          <w:b/>
        </w:rPr>
        <w:t>Nr. 103</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jc w:val="center"/>
        <w:rPr>
          <w:b/>
          <w:b/>
          <w:sz w:val="72"/>
          <w:szCs w:val="72"/>
        </w:rPr>
      </w:pPr>
      <w:r>
        <w:rPr>
          <w:b/>
          <w:sz w:val="72"/>
          <w:szCs w:val="72"/>
        </w:rPr>
        <w:t>Das Abendmahl</w:t>
      </w:r>
    </w:p>
    <w:p>
      <w:pPr>
        <w:pStyle w:val="Normal"/>
        <w:jc w:val="center"/>
        <w:rPr>
          <w:b/>
          <w:b/>
          <w:sz w:val="72"/>
          <w:szCs w:val="72"/>
        </w:rPr>
      </w:pPr>
      <w:r>
        <w:rPr>
          <w:b/>
          <w:sz w:val="72"/>
          <w:szCs w:val="72"/>
        </w:rPr>
      </w:r>
    </w:p>
    <w:p>
      <w:pPr>
        <w:pStyle w:val="Normal"/>
        <w:jc w:val="center"/>
        <w:rPr>
          <w:sz w:val="18"/>
          <w:szCs w:val="18"/>
        </w:rPr>
      </w:pPr>
      <w:r>
        <w:rPr>
          <w:sz w:val="18"/>
          <w:szCs w:val="18"/>
        </w:rPr>
        <w:t>(Ausgabe 2.0 19950413-19981226-20080120)</w:t>
      </w:r>
    </w:p>
    <w:p>
      <w:pPr>
        <w:pStyle w:val="Normal"/>
        <w:jc w:val="center"/>
        <w:rPr>
          <w:sz w:val="18"/>
          <w:szCs w:val="18"/>
        </w:rPr>
      </w:pPr>
      <w:r>
        <w:rPr>
          <w:sz w:val="18"/>
          <w:szCs w:val="18"/>
        </w:rPr>
      </w:r>
    </w:p>
    <w:p>
      <w:pPr>
        <w:pStyle w:val="Normal"/>
        <w:rPr>
          <w:sz w:val="18"/>
          <w:szCs w:val="18"/>
        </w:rPr>
      </w:pPr>
      <w:r>
        <w:rPr>
          <w:sz w:val="18"/>
          <w:szCs w:val="18"/>
        </w:rPr>
      </w:r>
    </w:p>
    <w:p>
      <w:pPr>
        <w:pStyle w:val="Normal"/>
        <w:rPr/>
      </w:pPr>
      <w:r>
        <w:rPr/>
        <w:t>In diesem Studienpapier wird die komplexe Bedeutung des Abendmahls untersucht. Der Vorbereitungstag und das Passa werden erklärt. Die Abfolge der Fußwaschung und der Austeilung von Brot und Wein wird erläutert. Auch der Zusammenhang mit dem Exodus und dem Passa wird erläutert. Das Blut des Neuen Bundes und der Einzug des Hohenpriesters, des Messias, in das Allerheiligste ist der Vorläufer dafür, dass wir alle zu Söhnen Gottes werden. Die Bedeutung der Passa-Symbolik im Zusammenhang mit anderen Texten wird untersucht. Die Texte von Johannes 14 und Johannes 17 werden erklärt.</w:t>
      </w:r>
    </w:p>
    <w:p>
      <w:pPr>
        <w:pStyle w:val="Normal"/>
        <w:ind w:right="317" w:hanging="0"/>
        <w:rPr>
          <w:rFonts w:eastAsia="Times New Roman"/>
          <w:color w:val="222222"/>
          <w:sz w:val="22"/>
          <w:szCs w:val="22"/>
          <w:lang w:val="en-AU"/>
        </w:rPr>
      </w:pPr>
      <w:r>
        <w:rPr>
          <w:rFonts w:eastAsia="Times New Roman"/>
          <w:color w:val="222222"/>
          <w:sz w:val="22"/>
          <w:szCs w:val="22"/>
          <w:lang w:val="en-AU"/>
        </w:rPr>
      </w:r>
    </w:p>
    <w:p>
      <w:pPr>
        <w:pStyle w:val="Normal"/>
        <w:ind w:right="317" w:hanging="0"/>
        <w:rPr>
          <w:rFonts w:eastAsia="Times New Roman"/>
          <w:color w:val="222222"/>
          <w:sz w:val="22"/>
          <w:szCs w:val="22"/>
          <w:lang w:val="en-AU"/>
        </w:rPr>
      </w:pPr>
      <w:r>
        <w:rPr>
          <w:rFonts w:eastAsia="Times New Roman"/>
          <w:color w:val="222222"/>
          <w:sz w:val="22"/>
          <w:szCs w:val="22"/>
          <w:lang w:val="en-AU"/>
        </w:rPr>
      </w:r>
    </w:p>
    <w:p>
      <w:pPr>
        <w:pStyle w:val="Normal"/>
        <w:ind w:right="317" w:hanging="0"/>
        <w:rPr>
          <w:rFonts w:eastAsia="Times New Roman"/>
          <w:color w:val="222222"/>
          <w:sz w:val="70"/>
          <w:szCs w:val="22"/>
        </w:rPr>
      </w:pPr>
      <w:r>
        <w:rPr>
          <w:rFonts w:eastAsia="Times New Roman"/>
          <w:color w:val="222222"/>
          <w:sz w:val="70"/>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Urheberrecht © 1995, 1996, 1998, 2008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4)</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rFonts w:eastAsia="Times New Roman"/>
          <w:color w:val="222222"/>
          <w:sz w:val="20"/>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r>
        <w:br w:type="page"/>
      </w:r>
    </w:p>
    <w:p>
      <w:pPr>
        <w:pStyle w:val="Normal"/>
        <w:jc w:val="center"/>
        <w:rPr>
          <w:b/>
          <w:b/>
          <w:bCs/>
          <w:color w:val="222222"/>
          <w:sz w:val="32"/>
          <w:szCs w:val="32"/>
          <w:shd w:fill="FFFFFF" w:val="clear"/>
        </w:rPr>
      </w:pPr>
      <w:r>
        <w:rPr>
          <w:b/>
          <w:bCs/>
          <w:color w:val="222222"/>
          <w:sz w:val="32"/>
          <w:szCs w:val="32"/>
          <w:shd w:fill="FFFFFF" w:val="clear"/>
        </w:rPr>
        <w:t xml:space="preserve">Das Abendmahl </w:t>
      </w:r>
    </w:p>
    <w:p>
      <w:pPr>
        <w:pStyle w:val="Normal"/>
        <w:rPr>
          <w:b/>
          <w:b/>
          <w:bCs/>
          <w:color w:val="222222"/>
          <w:sz w:val="32"/>
          <w:szCs w:val="32"/>
          <w:shd w:fill="FFFFFF" w:val="clear"/>
        </w:rPr>
      </w:pPr>
      <w:r>
        <w:rPr>
          <w:b/>
          <w:bCs/>
          <w:color w:val="222222"/>
          <w:sz w:val="32"/>
          <w:szCs w:val="32"/>
          <w:shd w:fill="FFFFFF" w:val="clear"/>
        </w:rPr>
      </w:r>
    </w:p>
    <w:p>
      <w:pPr>
        <w:pStyle w:val="Normal"/>
        <w:rPr/>
      </w:pPr>
      <w:r>
        <w:rPr/>
        <w:t>Dieser Abend ist wahrscheinlich der heiligste Anlass im Kalenderjahr Gottes, denn es ist der Todestag unseres Herrn und Erlösers Jesus Christus. Wir feiern diesen Gottesdienst zum Gedenken an den Tod Christi. Die folgenden Abschnitte erklären den Ursprung dieses Gottesdienstes und seine Zeremonien.</w:t>
      </w:r>
    </w:p>
    <w:p>
      <w:pPr>
        <w:pStyle w:val="QUOTES"/>
        <w:rPr>
          <w:highlight w:val="white"/>
        </w:rPr>
      </w:pPr>
      <w:r>
        <w:rPr>
          <w:highlight w:val="white"/>
        </w:rPr>
        <w:t>[Alle Bibelzitate sind von einem automatischen Übersetzungswerkzeug ins Deutsche übersetzt.]</w:t>
      </w:r>
    </w:p>
    <w:p>
      <w:pPr>
        <w:pStyle w:val="QUOTES"/>
        <w:rPr/>
      </w:pPr>
      <w:r>
        <w:rPr>
          <w:sz w:val="18"/>
          <w:szCs w:val="18"/>
        </w:rPr>
        <w:t xml:space="preserve">Lukas 22,7-16 Dann kam der Tag der ungesäuerten Brote, an dem das Passa-Lamm geopfert werden sollte. 8 Da sandte Jesus Petrus und Johannes und ließ ihnen sagen: "Geht hin und bereitet das Passa für uns vor, damit wir es essen können." 9 Sie sagten zu ihm: "Wo willst du, dass wir es zubereiten?" 10 Er sprach zu ihnen: "Seht, wenn ihr in die Stadt kommt, wird euch ein Mann begegnen, der einen Wasserkrug trägt; folgt ihm in das Haus, in das er hineingeht, 11 und sagt dem Hausherrn: "Der Lehrer sagt euch: Wo ist der Gastraum, in dem ich mit meinen Jüngern das Passa essen soll?" 12 Und er wird euch einen großen, möblierten oberen Raum zeigen; macht euch dort bereit." 13 Und sie gingen hin und fanden es, wie er ihnen gesagt hatte, und bereiteten das Passa. 14 Und als die Stunde kam, setzte er sich zu Tisch, und die Apostel mit ihm. </w:t>
      </w:r>
    </w:p>
    <w:p>
      <w:pPr>
        <w:pStyle w:val="Normal"/>
        <w:rPr/>
      </w:pPr>
      <w:r>
        <w:rPr/>
      </w:r>
    </w:p>
    <w:p>
      <w:pPr>
        <w:pStyle w:val="Normal"/>
        <w:rPr/>
      </w:pPr>
      <w:r>
        <w:rPr/>
        <w:t>Einige haben angenommen, dass dies die Stunde war, in der das Passa gegessen wurde, aber das ist falsch.</w:t>
      </w:r>
    </w:p>
    <w:p>
      <w:pPr>
        <w:pStyle w:val="QUOTES"/>
        <w:rPr/>
      </w:pPr>
      <w:r>
        <w:rPr/>
        <w:t>15 Und er sagte zu ihnen: "Ich habe mich sehr danach gesehnt, dieses Passa mit euch zu essen, bevor ich leide; 16 denn ich sage euch, dass ich es nicht essen werde, bis es im Reich Gottes erfüllt ist." (RSV)</w:t>
      </w:r>
    </w:p>
    <w:p>
      <w:pPr>
        <w:pStyle w:val="Normal"/>
        <w:rPr/>
      </w:pPr>
      <w:r>
        <w:rPr/>
      </w:r>
    </w:p>
    <w:p>
      <w:pPr>
        <w:pStyle w:val="Normal"/>
        <w:rPr/>
      </w:pPr>
      <w:r>
        <w:rPr/>
        <w:t xml:space="preserve">Christus sagte ausdrücklich: "Ich möchte wirklich dieses Passa mit euch essen, bevor ich leide, aber ich sage euch, dass ich es nicht essen werde, bis es im Reich Gottes erfüllt ist". Lukas 22,7-16 ist auf verschiedene Weise übersetzt worden, um diesen Text zu umgehen. Christus hat nicht </w:t>
      </w:r>
      <w:r>
        <w:rPr>
          <w:b/>
        </w:rPr>
        <w:t>das</w:t>
      </w:r>
      <w:r>
        <w:rPr/>
        <w:t xml:space="preserve"> Passamahl gegessen, sondern </w:t>
      </w:r>
      <w:r>
        <w:rPr>
          <w:b/>
        </w:rPr>
        <w:t>ein</w:t>
      </w:r>
      <w:r>
        <w:rPr/>
        <w:t xml:space="preserve"> Passamahl. Das ist klar und einfach gesagt. Er wollte es mit ihnen essen, aber er wusste, dass er tot sein würde. Christus sagte hier, dass er es nicht essen würde, bis es im Reich Gottes erfüllt sei. Christus hat also seinen Tod vor dem eigentlichen Passa-Mahl vorausgesagt. Er war in der Tat das Passa-Lamm.</w:t>
      </w:r>
    </w:p>
    <w:p>
      <w:pPr>
        <w:pStyle w:val="Normal"/>
        <w:rPr/>
      </w:pPr>
      <w:r>
        <w:rPr/>
      </w:r>
    </w:p>
    <w:p>
      <w:pPr>
        <w:pStyle w:val="Normal"/>
        <w:rPr/>
      </w:pPr>
      <w:r>
        <w:rPr/>
        <w:t>Wir wissen, dass dies die Tage der ungesäuerten Brote sind. Es war der Beginn der Ungesäuerten Brote, an denen das Passa geopfert werden sollte.</w:t>
      </w:r>
    </w:p>
    <w:p>
      <w:pPr>
        <w:pStyle w:val="Normal"/>
        <w:rPr/>
      </w:pPr>
      <w:r>
        <w:rPr/>
      </w:r>
    </w:p>
    <w:p>
      <w:pPr>
        <w:pStyle w:val="Normal"/>
        <w:rPr/>
      </w:pPr>
      <w:r>
        <w:rPr/>
        <w:t>In Johannes 6 vollbrachte Christus das Wunder der Speisung der Fünftausend mit den fünf Broten und zwei Fischen. Die Symbolik bestand darin, dass die Auserwählten gerettet wurden, indem sie in zwölf Körbe gelegt wurden. Das Wunder, auf dem Wasser zu gehen, wurde von Christus als Teil der Errettung der Auserwählten vollbracht. Nach den Wundern hatte Christus Gruppen, die wegen seiner Predigt abfielen, als er sagte: "Wenn ihr nicht das Fleisch des Menschensohns esst und sein Blut trinkt, habt ihr kein Leben in euch. Wer mein Fleisch isst und mein Blut trinkt, hat das ewige Leben, und ich werde ihn auferwecken am letzten Tag" (Joh 6,53-54).</w:t>
      </w:r>
    </w:p>
    <w:p>
      <w:pPr>
        <w:pStyle w:val="Normal"/>
        <w:rPr/>
      </w:pPr>
      <w:r>
        <w:rPr/>
      </w:r>
    </w:p>
    <w:p>
      <w:pPr>
        <w:pStyle w:val="Normal"/>
        <w:rPr/>
      </w:pPr>
      <w:r>
        <w:rPr/>
        <w:t>Dies war eine kritische Phase. Die Arbeit fiel auf Christus plus zwölf, und einer von ihnen war ein Dämon. Dieser Prozess war der Tiefpunkt des Werkes. Alle fielen damals vom Meister ab. Dann wurde das Werk wieder aufgebaut. Wir wissen, dass Christus später die Siebzig ordinierte und sie aussandte. Wir wissen, dass die Dämonen ihnen unterstellt waren, und wir wissen, dass die Dämonen diese Tatsache erkannten. So steht es im Himmel geschrieben. Wir wissen, dass die Siebzig weiterhin in der Predigerschaft tätig waren. Doch bei diesem Mahl waren wieder nur die Zwölf anwesend. Wo waren die Siebzig? Was taten die übrigen Jünger Christi? Warum hielt Christus das letzte Abendmahl nur mit seinen Zwölfen ab?</w:t>
      </w:r>
    </w:p>
    <w:p>
      <w:pPr>
        <w:pStyle w:val="Normal"/>
        <w:rPr/>
      </w:pPr>
      <w:r>
        <w:rPr/>
      </w:r>
    </w:p>
    <w:p>
      <w:pPr>
        <w:pStyle w:val="Normal"/>
        <w:rPr/>
      </w:pPr>
      <w:r>
        <w:rPr/>
        <w:t>Es gibt viele Antworten auf diese Frage. Die Siebzig waren zu Pfingsten da. Sie waren nicht von der Kirche abgefallen. Die Erklärung ist, dass es andere Passa-Mahlzeiten gegeben haben muss, die mit anderen Gruppen vorbereitet wurden. Christus hatte beschlossen, dieses Mahl (sein letztes) mit seinen Zwölfen abzuhalten. Die Siebzig müssen das Passa an einem anderen Ort gefeiert haben. Die Tätigkeit der Siebzig eröffnet einen anderen Aspekt des Werkes, der bisher nicht berücksichtigt wurde. Die siebzig, seine anderen Jünger, mussten irgendwo dabei sein. Doch das letzte Abendmahl wurde noch einmal auf die Zwölf reduziert. Aber die Siebzig waren immer noch ordiniert und wirkten und wuchsen bis Pfingsten aus diesem letzten Abendmahl.</w:t>
      </w:r>
    </w:p>
    <w:p>
      <w:pPr>
        <w:pStyle w:val="Normal"/>
        <w:rPr/>
      </w:pPr>
      <w:r>
        <w:rPr/>
      </w:r>
    </w:p>
    <w:p>
      <w:pPr>
        <w:pStyle w:val="Normal"/>
        <w:rPr/>
      </w:pPr>
      <w:r>
        <w:rPr/>
        <w:t>Das sagt uns, dass es Schwankungen in der Arbeit gab, von der Konsolidierung, wo er aufbaute, verlor und konsolidierte, aufbaute und dann wieder konsolidierte - aber sie waren in verschiedenen Gruppen und die Arbeit baute weiter auf, wurde aber wieder konsolidiert. Dieses letzte Abendmahl hat also eine etwas andere Bedeutung als ursprünglich angenommen. Wenn wir an dieses letzte Abendmahl denken, denken wir an die Zwölf. Wir gehen nicht davon aus, dass es noch andere gibt. Die Bibel sagt uns jedoch, dass es noch andere gegeben haben muss. Die Siebzig wurden ordiniert und waren die Ältesten von Jesus Christus. In der Einsetzung der Ältesten und der Einsetzung des Passa und seiner Vervielfältigung und Verteilung liegen Schlüssel zu anderen Aspekten des Werkes. Es gibt eine ganze Reihe von Dingen, die sich daraus ergeben.</w:t>
      </w:r>
    </w:p>
    <w:p>
      <w:pPr>
        <w:pStyle w:val="Normal"/>
        <w:rPr/>
      </w:pPr>
      <w:r>
        <w:rPr/>
      </w:r>
    </w:p>
    <w:p>
      <w:pPr>
        <w:pStyle w:val="Normal"/>
        <w:rPr/>
      </w:pPr>
      <w:r>
        <w:rPr/>
        <w:t>Das Fest der ungesäuerten Brote bezog sowohl den Vorbereitungstag als auch das Passa in das Fest ein.</w:t>
      </w:r>
    </w:p>
    <w:p>
      <w:pPr>
        <w:pStyle w:val="QUOTES"/>
        <w:rPr/>
      </w:pPr>
      <w:r>
        <w:rPr/>
        <w:t>Matthäus 26:17-30 Am ersten Tag der ungesäuerten Brote kamen die Jünger zu Jesus und sagten: "Wo willst du, dass wir für dich das Passa essen?" 18 Er sprach: "Geht in die Stadt zu einem, der da ist, und sprecht zu ihm: Der Lehrer spricht: Meine Zeit ist gekommen; ich will mit meinen Jüngern das Passa in deinem Hause halten." 19 Und die Jünger taten, wie Jesus ihnen gesagt hatte, und bereiteten das Passa vor. 20 Als es Abend wurde, setzte er sich mit den zwölf Jüngern zu Tisch; 21 und während sie aßen, sagte er: "Wahrlich, ich sage euch, einer von euch wird mich verraten." 22 Und sie waren sehr betrübt und begannen, einer nach dem anderen zu ihm zu sagen: "Bin ich es, Herr?" 23 Er antwortete: "Wer seine Hand mit mir in die Schüssel getaucht hat, der wird mich verraten. 24 Der Menschensohn geht hin, wie von ihm geschrieben steht; aber wehe dem Menschen, durch den der Menschensohn verraten wird! Es wäre besser für diesen Menschen, wenn er nicht geboren wäre." 25 Judas, der ihn verriet, sagte: "Bin ich es, Meister?" Er sagte zu ihm: "Du hast es gesagt." 26 Während sie nun aßen, nahm Jesus das Brot, segnete und brach es, gab es den Jüngern und sagte: "Nehmt, esst; das ist mein Leib." 27 Und er nahm einen Kelch, dankte und gab ihn ihnen und sprach: Trinkt alle daraus; 28 denn das ist mein Blut des Bundes, das für viele vergossen wird zur Vergebung der Sünden. 29 Ich sage euch, dass ich nicht mehr von dieser Frucht des Weinstocks trinken werde bis zu dem Tag, an dem ich sie mit euch neu trinken werde im Reich meines Vaters." 30 Und nachdem sie einen Lobgesang angestimmt hatten, gingen sie hinaus zum Ölberg. (RSV)</w:t>
      </w:r>
    </w:p>
    <w:p>
      <w:pPr>
        <w:pStyle w:val="Normal"/>
        <w:rPr/>
      </w:pPr>
      <w:r>
        <w:rPr/>
      </w:r>
    </w:p>
    <w:p>
      <w:pPr>
        <w:pStyle w:val="Normal"/>
        <w:rPr/>
      </w:pPr>
      <w:r>
        <w:rPr/>
        <w:t>Diese Handlung fand, wie es hier heißt, am ersten Tag des Festes der ungesäuerten Brote statt. In jenen Zeiten wurde der Vorbereitungstag, der 14., als der erste von acht Tagen des Festes der ungesäuerten Brote gezählt, so dass dies tatsächlich am Vorbereitungstag geschah. Mit diesem Vorbereitungstag wurde eine neue Symbolik eingeführt, die sich in der Vorbereitung auf ein zukünftiges Passa wiederfindet. Da es einen zweiten Auszug und neue Priester geben wird (Jes 66,20-21), symbolisiert das Abendmahl die Vorbereitung der Kirche auf die Tausendjährige Herrschaft.</w:t>
      </w:r>
    </w:p>
    <w:p>
      <w:pPr>
        <w:pStyle w:val="QUOTES"/>
        <w:rPr/>
      </w:pPr>
      <w:r>
        <w:rPr/>
        <w:t>1Korinther 11,23-26 Denn ich habe von dem Herrn empfangen, was ich auch euch überliefert habe, dass der Herr Jesus in der Nacht, da er verraten wurde, das Brot nahm, 24 dankte, es brach und sprach: Das ist mein Leib, der für euch ist. Tut dies zu meinem Gedächtnis." 25 Desgleichen auch den Kelch nach dem Abendmahl und sprach: "Dieser Kelch ist der neue Bund in meinem Blut. Tut dies zu meinem Gedächtnis, sooft ihr davon trinkt." 26 Denn sooft ihr dieses Brot esst und den Kelch trinkt, verkündet ihr den Tod des Herrn, bis er kommt. (RSV)</w:t>
      </w:r>
    </w:p>
    <w:p>
      <w:pPr>
        <w:pStyle w:val="QUOTES"/>
        <w:rPr/>
      </w:pPr>
      <w:r>
        <w:rPr/>
      </w:r>
    </w:p>
    <w:p>
      <w:pPr>
        <w:pStyle w:val="Normal"/>
        <w:rPr/>
      </w:pPr>
      <w:r>
        <w:rPr/>
        <w:t>Diese Nacht verkündet den Tod des Herrn, bis er kommt, als ein den Christen auferlegtes Gebot.</w:t>
      </w:r>
    </w:p>
    <w:p>
      <w:pPr>
        <w:pStyle w:val="Normal"/>
        <w:rPr/>
      </w:pPr>
      <w:r>
        <w:rPr/>
      </w:r>
    </w:p>
    <w:p>
      <w:pPr>
        <w:pStyle w:val="Normal"/>
        <w:rPr/>
      </w:pPr>
      <w:r>
        <w:rPr/>
        <w:t xml:space="preserve">Das ganze 6. Kapitel des Johannesevangeliums ist eine Abfolge von Symbolen, die auf die Vorbereitung und das Passa hinführen. Jeder einzelne Satz in Johannes 6 hat eine besondere Bedeutung und bereitet jeden auf seine Berufung, seine Stellung in den Auserwählten und in den Stämmen als Teil der 144.000 und der Schar unter den zwölf Aposteln als Richter der Stämme vor. </w:t>
      </w:r>
    </w:p>
    <w:p>
      <w:pPr>
        <w:pStyle w:val="QUOTES"/>
        <w:rPr/>
      </w:pPr>
      <w:r>
        <w:rPr/>
        <w:t>Johannes 6:53-54 Da sprach Jesus zu ihnen: Wahrlich, wahrlich, ich sage euch: Wenn ihr nicht das Fleisch des Menschensohns esst und sein Blut trinkt, so habt ihr kein Leben in euch; 54 wer mein Fleisch isst und mein Blut trinkt, der hat das ewige Leben, und ich werde ihn auferwecken am letzten Tage. (RSV)</w:t>
      </w:r>
    </w:p>
    <w:p>
      <w:pPr>
        <w:pStyle w:val="QUOTES"/>
        <w:rPr/>
      </w:pPr>
      <w:r>
        <w:rPr/>
      </w:r>
    </w:p>
    <w:p>
      <w:pPr>
        <w:pStyle w:val="Normal"/>
        <w:rPr/>
      </w:pPr>
      <w:r>
        <w:rPr/>
        <w:t xml:space="preserve">Es gibt </w:t>
      </w:r>
      <w:r>
        <w:rPr>
          <w:b/>
        </w:rPr>
        <w:t xml:space="preserve">drei Elemente </w:t>
      </w:r>
      <w:r>
        <w:rPr/>
        <w:t>des ewigen Lebens. Diese Elemente werden normalerweise nicht im Abendmahl behandelt. Die ersten beiden Elemente stammen aus Johannes 17,3.</w:t>
      </w:r>
    </w:p>
    <w:p>
      <w:pPr>
        <w:pStyle w:val="Normal"/>
        <w:rPr/>
      </w:pPr>
      <w:r>
        <w:rPr/>
      </w:r>
    </w:p>
    <w:p>
      <w:pPr>
        <w:pStyle w:val="Normal"/>
        <w:rPr>
          <w:i/>
          <w:i/>
        </w:rPr>
      </w:pPr>
      <w:r>
        <w:rPr>
          <w:b/>
        </w:rPr>
        <w:t>Das erste Element</w:t>
      </w:r>
      <w:r>
        <w:rPr/>
        <w:t xml:space="preserve"> ... </w:t>
      </w:r>
      <w:r>
        <w:rPr>
          <w:i/>
        </w:rPr>
        <w:t>Und das ist das ewige Leben, dass sie dich, den allein wahren Gott, und Jesus Christus, den du gesandt hast, erkennen.</w:t>
      </w:r>
    </w:p>
    <w:p>
      <w:pPr>
        <w:pStyle w:val="Normal"/>
        <w:rPr>
          <w:i/>
          <w:i/>
        </w:rPr>
      </w:pPr>
      <w:r>
        <w:rPr>
          <w:i/>
        </w:rPr>
      </w:r>
    </w:p>
    <w:p>
      <w:pPr>
        <w:pStyle w:val="Normal"/>
        <w:rPr/>
      </w:pPr>
      <w:r>
        <w:rPr>
          <w:b/>
        </w:rPr>
        <w:t>Das zweite Element</w:t>
      </w:r>
      <w:r>
        <w:rPr/>
        <w:t xml:space="preserve"> des ewigen Lebens ist der Glaube an Jesus Christus durch das Wissen um den einen wahren Gott.</w:t>
      </w:r>
    </w:p>
    <w:p>
      <w:pPr>
        <w:pStyle w:val="Normal"/>
        <w:rPr/>
      </w:pPr>
      <w:r>
        <w:rPr/>
      </w:r>
    </w:p>
    <w:p>
      <w:pPr>
        <w:pStyle w:val="Normal"/>
        <w:rPr/>
      </w:pPr>
      <w:r>
        <w:rPr>
          <w:b/>
        </w:rPr>
        <w:t xml:space="preserve">Das dritte Element </w:t>
      </w:r>
      <w:r>
        <w:rPr/>
        <w:t>des ewigen Lebens ist die Teilnahme am Passa und das Essen des Leibes und Trinken des Blutes Jesu Christi (Joh 6,53-54).</w:t>
      </w:r>
    </w:p>
    <w:p>
      <w:pPr>
        <w:pStyle w:val="Normal"/>
        <w:rPr/>
      </w:pPr>
      <w:r>
        <w:rPr/>
      </w:r>
    </w:p>
    <w:p>
      <w:pPr>
        <w:pStyle w:val="Normal"/>
        <w:rPr/>
      </w:pPr>
      <w:r>
        <w:rPr/>
        <w:t>Alle diese drei Elemente setzen den Gehorsam gegenüber dem Einen Wahren Gott durch das Halten seiner Gebote voraus. Das ist die notwendige Voraussetzung für die Beibehaltung des Heiligen Geistes. Ohne den Heiligen Geist können wir nicht in das Reich Gottes eingehen und somit das ewige Leben haben. Mit diesen drei Elementen werden wir also aufgefordert, aus Gehorsam teilzunehmen. Gehorsam gegenüber diesem Fest bedeutet, dass wir die Gesetze und Vorschriften einhalten, die Christus für die Teilnahme am Passa festgelegt hat. Wenn wir nicht an dieser Zeremonie teilnehmen, haben wir keinen Anteil an Jesus Christus.</w:t>
      </w:r>
    </w:p>
    <w:p>
      <w:pPr>
        <w:pStyle w:val="Normal"/>
        <w:rPr/>
      </w:pPr>
      <w:r>
        <w:rPr/>
      </w:r>
    </w:p>
    <w:p>
      <w:pPr>
        <w:pStyle w:val="Normal"/>
        <w:rPr/>
      </w:pPr>
      <w:r>
        <w:rPr/>
        <w:t>Die erste Zeremonie des Abendmahls ist die Fußwaschung. Zur Zeit Jesu war es üblich, jemandem die Füße zu waschen. Die Menschen trugen Schuhwerk, mit dem sie dem Schmutz der Umwelt ausgesetzt waren. Sie hatten Sandalen mit offenen Zehen. Sie waren, wie wir wissen, effiziente Marschschuhe. Die Menschen trugen Sandalen, weil sie cool, billig und einfach herzustellen waren, aber sie machten ihre Füße schmutzig. Normalerweise wurde die Fußwaschung von der Heerschar als Akt der Gastfreundschaft vorgenommen, wenn der Gast eintraf. Normalerweise hatten die Menschen gebadet, aber sie waren durch die Straßen gelaufen. Durch die Fußwaschung sollten sie sich also wohlfühlen. Es war die Aufgabe des niedrigsten Dieners, die Füße zu waschen. Dem Gast wurde ein Handtuch und eine Urne mit Wasser zur Verfügung gestellt. Die Fußwaschung erfolgte in der Regel bei der Ankunft oder vor Beginn einer Mahlzeit, bevor oder während sich die Gäste am Tisch niederließen. Die Abneigung gegen diese Aufgabe symbolisierte die Tatsache, dass niemand unbedingt gerne niedere Arbeiten für andere Menschen erledigt.</w:t>
      </w:r>
    </w:p>
    <w:p>
      <w:pPr>
        <w:pStyle w:val="Normal"/>
        <w:rPr/>
      </w:pPr>
      <w:r>
        <w:rPr/>
      </w:r>
    </w:p>
    <w:p>
      <w:pPr>
        <w:pStyle w:val="Normal"/>
        <w:rPr/>
      </w:pPr>
      <w:r>
        <w:rPr/>
        <w:t>Es ist ein Akt der Liebe, anderen Menschen zu dienen, aber diese Welt besteht aus Menschen, die sich nicht wirklich lieben (falls man das nicht bemerkt hat). Normalerweise erniedrigen sich die Menschen nicht selbst und erheben andere Menschen. Dazu bedarf es einer besonderen Geisteshaltung, und es ist der Heilige Geist, der das möglich macht. Es ist ein Kennzeichen der Auserwählten - der Diener Jesu Christi -, dass sie sich tatsächlich daran erfreuen, anderen Menschen zu dienen; sie machen sich die Triumphe der Brüder zu eigen und erheben sich gegenseitig über sich selbst. Dieser Prozess des Dienens ist in dem System, das unter dem Gott dieser Welt (oder den Elohim dieser Welt) eingerichtet wurde, nicht offensichtlich, ein System, das auf Überlegenheit und Rang und Vorrang wie bei den Tieren beruht. Alle Tiere haben eine Hackordnung. Die Hackordnung bestimmt, wo sie essen, welchen sozialen Status sie haben und wie gut sie versorgt werden. Das soll bei uns nicht so sein; wir sollen nicht so denken.</w:t>
      </w:r>
    </w:p>
    <w:p>
      <w:pPr>
        <w:pStyle w:val="Normal"/>
        <w:rPr/>
      </w:pPr>
      <w:r>
        <w:rPr/>
      </w:r>
    </w:p>
    <w:p>
      <w:pPr>
        <w:pStyle w:val="Normal"/>
        <w:rPr/>
      </w:pPr>
      <w:r>
        <w:rPr/>
        <w:t>Dieser ganze Vorgang der Fußwaschung ist nicht nur ein Dienst. Er symbolisiert das Ablegen unseres eigenen Ichs. Wir sehen das an dem Konzept des tithenai (das Ablegen des Kleides) und dem Umgürten mit einem Handtuch. Dieser ganze Vorgang war die Symbolik, bei der Christus buchstäblich all seine Kleidung ablegte. Er legte zunächst seinen Status als Elohim ab und wurde Mensch, um uns zu dienen. Er wusste, dass er auf die Erde kommen musste, nicht nur, um uns zu zeigen, dass wir unter einem System lebten, das die Dämonen errichtet hatten, sondern um den Dämonen zu zeigen, dass er sein Leben ablegen musste.</w:t>
      </w:r>
    </w:p>
    <w:p>
      <w:pPr>
        <w:pStyle w:val="Normal"/>
        <w:rPr/>
      </w:pPr>
      <w:r>
        <w:rPr/>
      </w:r>
    </w:p>
    <w:p>
      <w:pPr>
        <w:pStyle w:val="Normal"/>
        <w:rPr/>
      </w:pPr>
      <w:r>
        <w:rPr/>
        <w:t>Durch ihre Rebellion hatten die Dämonen kein Opfer, das sie zu Gott zurückbringen konnte. Es gab kein mögliches Opfer, das Satan und die Heerscharen hätten bringen können, um sich mit Gott für die Sünde zu versöhnen. Jemand musste sterben. Also musste einer von ihnen menschliche Gestalt annehmen und getötet werden, um sich mit Gott zu versöhnen und den Weg zu zeigen. Es war nicht nur so, dass Gott ein Blutopfer wollte. Er sagte, dass ihr ohne diese Mentalität nicht Ich sein könnt. "Ich kann nicht in einem von euch leben, der nicht bereit ist, sein Leben für seinen Bruder hinzugeben". Wenn wir nicht bereit sind, unser Leben hinzugeben und unserem Bruder die Füße zu waschen, um uns selbst zu unterwerfen, kann Gott nicht in uns leben. Und das ist die traurige Tatsache. Wir haben beobachtet, wie die Kirche im zwanzigsten Jahrhundert ein solches Maß an Respekt vor den Menschen erreicht hat, dass sie sich nicht mehr füreinander aufopfern wollte. Der Heilige Geist wurde ihnen entzogen. Christus hat diese Zeremonie für seine Jünger als Beispiel für ein Opfer eingeführt.</w:t>
      </w:r>
    </w:p>
    <w:p>
      <w:pPr>
        <w:pStyle w:val="Normal"/>
        <w:rPr/>
      </w:pPr>
      <w:r>
        <w:rPr/>
      </w:r>
    </w:p>
    <w:p>
      <w:pPr>
        <w:pStyle w:val="Normal"/>
        <w:rPr/>
      </w:pPr>
      <w:r>
        <w:rPr/>
        <w:t>Wir werden nun das physische Konzept der Fußwaschung untersuchen, und nicht, wie es von Anfang an war, in Bezug auf die Heerschar als geistliches Konzept. Jeder dieser Aspekte ist sowohl geistig als auch physisch. Das Judentum blickt auf das Passa zurück und sieht es in physischer Hinsicht. Wir freuen uns auf das Passa und sehen es sowohl in physischer als auch in geistlicher Hinsicht. Christus wusste, dass er verraten werden würde und dass er sein Leben hingeben musste.</w:t>
      </w:r>
    </w:p>
    <w:p>
      <w:pPr>
        <w:pStyle w:val="QUOTES"/>
        <w:rPr/>
      </w:pPr>
      <w:r>
        <w:rPr/>
        <w:t>Johannes 13:1-5 Vor dem Passafest aber, als Jesus wusste, dass seine Stunde gekommen war, um aus dieser Welt zum Vater zu gehen, liebte er die Seinen, die in der Welt waren, bis ans Ende. 2 Und während des Abendessens, als der Teufel schon Judas Ischariot, dem Sohn Simons, ins Herz gegeben hatte, ihn zu verraten, 3 stand Jesus, der wusste, dass der Vater alles in seine Hände gegeben hatte und dass er von Gott gekommen war und zu Gott gehen würde, 4 vom Abendmahl auf, legte seine Kleider ab und umgürtete sich mit einem Tuch. 5 Dann goss er Wasser in ein Becken und fing an, den Jüngern die Füße zu waschen und sie mit dem Handtuch, mit dem er umgürtet war, abzutrocknen. (RSV)</w:t>
      </w:r>
    </w:p>
    <w:p>
      <w:pPr>
        <w:pStyle w:val="Normal"/>
        <w:rPr/>
      </w:pPr>
      <w:r>
        <w:rPr/>
      </w:r>
    </w:p>
    <w:p>
      <w:pPr>
        <w:pStyle w:val="Normal"/>
        <w:rPr/>
      </w:pPr>
      <w:r>
        <w:rPr/>
        <w:t>Dieses Ablegen seiner Kleider (tithenai) war ein Symbol für das Ablegen seines Lebens. Denn indem er sein Leben ablegte, wusch er uns alle. Die grundlegendste Lehre aus der Fußwaschung ist die der Selbstaufopferung und Demut. Jesus war bereit, sein Leben für die Menschheit hinzugeben, er war bereit, sein Leben für jeden von uns persönlich hinzugeben, als Freund. So sollten auch wir bereit sein, unser Leben füreinander hinzugeben.</w:t>
      </w:r>
    </w:p>
    <w:p>
      <w:pPr>
        <w:pStyle w:val="QUOTES"/>
        <w:rPr/>
      </w:pPr>
      <w:r>
        <w:rPr>
          <w:rFonts w:eastAsia="Times New Roman"/>
        </w:rPr>
        <w:t xml:space="preserve">                                                                                                                                                                               </w:t>
      </w:r>
      <w:r>
        <w:rPr/>
        <w:t>Johannes 13,6-8 Er kam zu Simon Petrus, und Petrus sagte zu ihm: "Herr, wäschst du mir die Füße?" 7 Jesus antwortete ihm: "Was ich tue, das weißt du jetzt nicht; aber nachher wirst du es verstehen." 8 Petrus sagte zu ihm: "Du wirst mir niemals die Füße waschen." Jesus antwortete ihm: "Wenn ich dich nicht wasche, hast du keinen Anteil an mir." (RSV)</w:t>
      </w:r>
    </w:p>
    <w:p>
      <w:pPr>
        <w:pStyle w:val="QUOTES"/>
        <w:rPr/>
      </w:pPr>
      <w:r>
        <w:rPr/>
      </w:r>
    </w:p>
    <w:p>
      <w:pPr>
        <w:pStyle w:val="Normal"/>
        <w:rPr/>
      </w:pPr>
      <w:r>
        <w:rPr/>
        <w:t>Wir kennen diese Worte wahrscheinlich alle auswendig. Petrus wollte nicht, dass er ihm die Füße wäscht, und zwar aus einem sehr guten Grund: Petrus wollte einen Messiaskönig. Er verstand den Versöhnungstag nicht, an dem der Hohepriester zuerst in Leinenkleidern hineinging, um zu sühnen und zu opfern, und dann ein neues Gewand anlegte. Er verstand nicht, dass es zwei Messiasse gab: einen, der bescheiden war und einfache Leinengewänder trug, und den anderen, der mit der Kleidung eines Königs bekleidet sein würde. Er wollte jemanden zum Regieren haben, wie Darius oder einen der Perser oder die Cäsaren. Er wollte Jesus Christus auf den Thron der Cäsaren setzen und die Welt so ungerecht regieren, wie es die Cäsaren getan hatten, aber von Jerusalem aus. Er wollte das gleiche Privileg wie die Römer haben. Das ist die Mentalität hinter den Bemerkungen des Petrus. Darauf wollte Petrus hinaus, als er sagte: "Ihr werdet mir nicht die Füße waschen". Er sagte das, weil das bedeutete, dass wir Diener sein würden. Er dachte: Ich werde mir von den Römern die Füße waschen lassen. Das war es, was Petrus meinte. Christus wusste das, weshalb er sich nach dem Wunder in Johannes 6 von der Menge zurückzog. Sie wollten ihn auch zum Messiaskönig machen. Christus sagte beim Abendmahl, er sei unter ihnen als einer, der dient.</w:t>
      </w:r>
    </w:p>
    <w:p>
      <w:pPr>
        <w:pStyle w:val="Normal"/>
        <w:rPr/>
      </w:pPr>
      <w:r>
        <w:rPr/>
      </w:r>
    </w:p>
    <w:p>
      <w:pPr>
        <w:pStyle w:val="Normal"/>
        <w:rPr/>
      </w:pPr>
      <w:r>
        <w:rPr/>
        <w:t>Wir müssen uns die Psychologie hinter dem ansehen, was diese Leute sagen. Sie waren zionistische Suprematisten. Petrus war nicht bekehrt, und keiner der Jünger bei diesem Mahl war bekehrt. Christus sagte später zu Petrus: "Wenn du dich bekehrt hast, stärke deine Brüder" (Lk. 22:32). Petrus bekehrte sich erst, als er zu Pfingsten den Heiligen Geist empfing. Zuvor hatte Satan von ihm verlangt, ihn wie Weizen zu sieben (Lk 22,31), wie Christus ihm beim Abendmahl sagte. Keiner dieser Menschen hatte bis Pfingsten den Heiligen Geist. Sie wurden zwar getauft, aber zwischen dem Zeitpunkt ihrer Taufe und dem Empfang des Heiligen Geistes lag eine Lücke. Uns werden die Hände aufgelegt, um den Heiligen Geist zu empfangen, aber wir haben ihn nicht in der gleichen Kraft erhalten wie sie zu Pfingsten. Unseres ist ein Senfkorn. Die eigentliche Lektion ist jedoch, dass Petrus nicht sein Leben hingeben und den Heiden dienen wollte. Er war ein Jude. Wir müssen allen dienen.</w:t>
      </w:r>
    </w:p>
    <w:p>
      <w:pPr>
        <w:pStyle w:val="Normal"/>
        <w:rPr/>
      </w:pPr>
      <w:r>
        <w:rPr/>
      </w:r>
    </w:p>
    <w:p>
      <w:pPr>
        <w:pStyle w:val="Normal"/>
        <w:rPr/>
      </w:pPr>
      <w:r>
        <w:rPr/>
        <w:t>Wir müssen es zulassen, dass unsere Füße gewaschen werden - als Symbol dafür, dass unser Leben von Christus immer wieder rein gewaschen wird -, wenn wir mit ihm im Reich Gottes und in der Tat in allem, was er tut, mitwirken wollen. Wenn wir das tun, werden wir das Reich erben, wie er es tat. Petrus erkannte die Notwendigkeit der Tat, aber nicht ihre Bedeutung.</w:t>
      </w:r>
    </w:p>
    <w:p>
      <w:pPr>
        <w:pStyle w:val="QUOTES"/>
        <w:rPr/>
      </w:pPr>
      <w:r>
        <w:rPr/>
        <w:t>Johannes 13,9-11 Simon Petrus sagte zu ihm: "Herr, nicht nur meine Füße, sondern auch meine Hände und mein Haupt!" 10 Jesus antwortete ihm: "Wer gebadet hat, braucht sich nicht zu waschen, außer den Füßen, sondern ist ganz rein; und ihr seid rein, aber nicht jeder von euch." 11 Denn er wusste, wer ihn verraten würde; darum sagte er: "Ihr seid nicht alle rein." (RSV)</w:t>
      </w:r>
    </w:p>
    <w:p>
      <w:pPr>
        <w:pStyle w:val="QUOTES"/>
        <w:rPr/>
      </w:pPr>
      <w:r>
        <w:rPr/>
      </w:r>
    </w:p>
    <w:p>
      <w:pPr>
        <w:pStyle w:val="Normal"/>
        <w:rPr/>
      </w:pPr>
      <w:r>
        <w:rPr/>
        <w:t>Die Erkenntnis ist: Wenn wir nicht bereit sind, zu arbeiten und uns zu unterwerfen und Teil des Leibes zu werden, indem wir die Fußwaschung vornehmen lassen, werden wir nichts vom Reich Gottes bekommen. Dann sagt Petrus zu ihm: "Herr, nicht nur meine Füße, sondern auch meine Hände und mein Haupt". Mit anderen Worten: Er wollte nicht zu kurz kommen. Er wurde zurechtgewiesen, und seine Einstellung wurde korrigiert.  Er wollte, dass das Los vollzogen wird, weil er die Symbolik der Fußwaschung nicht verstand. Er verstand nicht, dass er ein für alle Mal getauft worden war. Er konnte es auch nicht wirklich verstehen, denn die volle Bedeutung des Todes und des Opfers Christi war noch nicht eingetreten. Aus den Schriften des Alten Testaments hätte er jedoch wissen müssen, dass Christus sterben musste und dass es Christi Tod war, der die Menschen mit Gott versöhnte.</w:t>
      </w:r>
    </w:p>
    <w:p>
      <w:pPr>
        <w:pStyle w:val="Normal"/>
        <w:rPr/>
      </w:pPr>
      <w:r>
        <w:rPr/>
      </w:r>
    </w:p>
    <w:p>
      <w:pPr>
        <w:pStyle w:val="Normal"/>
        <w:rPr/>
      </w:pPr>
      <w:r>
        <w:rPr/>
        <w:t>Sobald dieser Tod die Menschen mit Gott versöhnt hatte, waren sie durch die Taufe rein. Jeder, der am Taufgottesdienst teilgenommen hatte, war durch die Taufe rein wegen des Todes Christi, der kommen würde. Die Fußwaschung war eine jährliche Erneuerung. In gleicher Weise waren die Gäste, die zum Hochzeitsmahl des Lammes eingeladen waren, gereinigt worden (sie hatten ihr Bad durch die Taufe). Sie bekamen ihr Gewand ausgehändigt, das makellos war, weil es im Blut Christi gereinigt worden war. Nur ihre Füße waren von der Reise durch die Welt befleckt, und sie mussten jedes Jahr neu gereinigt werden.</w:t>
      </w:r>
    </w:p>
    <w:p>
      <w:pPr>
        <w:pStyle w:val="Normal"/>
        <w:rPr/>
      </w:pPr>
      <w:r>
        <w:rPr/>
      </w:r>
    </w:p>
    <w:p>
      <w:pPr>
        <w:pStyle w:val="Normal"/>
        <w:rPr/>
      </w:pPr>
      <w:r>
        <w:rPr/>
        <w:t>Mit der jährlichen Fußwaschung reinigen wir also unsere Füße, physisch. Spirituell gesehen, reinigen wir die Grundlagen unseres geistigen Körpers. Wir bringen uns wieder in eine Position mit Christus, so dass wir im nächsten Jahr bereit sind (mit aufgeladenen Batterien), die uns gegebenen Aufgaben zu erfüllen. So wird unser Gewand rein gehalten. Wir werden rein gehalten, weil wir nur einen Teil von uns - symbolisch die Füße - schmutzig gemacht haben. Also werden wir wieder gereinigt. Das ist das Konzept, zu dem wir in Vers 10 kommen.</w:t>
      </w:r>
    </w:p>
    <w:p>
      <w:pPr>
        <w:pStyle w:val="Normal"/>
        <w:rPr/>
      </w:pPr>
      <w:r>
        <w:rPr/>
      </w:r>
    </w:p>
    <w:p>
      <w:pPr>
        <w:pStyle w:val="Normal"/>
        <w:rPr/>
      </w:pPr>
      <w:r>
        <w:rPr/>
        <w:t>In der Taufe wurden die Sünden weggenommen und würden weggenommen werden. Das war ein sehr schwer zu begreifender Vorgang, denn Christus war noch nicht gestorben, und diese Menschen waren noch nicht bekehrt. Was sie taten, war, ein System zu schaffen, das wir verstehen konnten, damit wir zurückgehen und alles, was sie taten, überprüfen konnten. Dann würden wir die Reihenfolge und die Symbolik von allem erkennen. So sagte er zu ihnen: "Ihr seid gebadet worden, also seid ihr rein". Wir brauchen uns nur jedes Jahr die Füße zu waschen, und schon sind wir rein. Wir müssen uns nicht jedes Jahr neu taufen lassen.</w:t>
      </w:r>
    </w:p>
    <w:p>
      <w:pPr>
        <w:pStyle w:val="Normal"/>
        <w:rPr/>
      </w:pPr>
      <w:r>
        <w:rPr/>
      </w:r>
    </w:p>
    <w:p>
      <w:pPr>
        <w:pStyle w:val="Normal"/>
        <w:rPr/>
      </w:pPr>
      <w:r>
        <w:rPr/>
        <w:t>Wäre diese symbolische Erfrischung nicht gut genug, müssten wir uns alle zwölf Monate neu taufen lassen, um den Zyklus zu wiederholen, oder es hätte keinen Sinn, was beim Abendmahl getan wird. Das Ganze geschieht, um uns zu regenerieren und uns in einen Zustand der Besinnung und Versöhnung mit Gott zu bringen.</w:t>
      </w:r>
    </w:p>
    <w:p>
      <w:pPr>
        <w:pStyle w:val="Normal"/>
        <w:rPr/>
      </w:pPr>
      <w:r>
        <w:rPr/>
      </w:r>
    </w:p>
    <w:p>
      <w:pPr>
        <w:pStyle w:val="Normal"/>
        <w:rPr/>
      </w:pPr>
      <w:r>
        <w:rPr/>
        <w:t>Die korinthische Kirche ist gefallen, weil sie sich nicht in einen Zustand der Besinnung auf ihre Beziehung zu Gott gebracht hat. Sie bereiteten sich nicht darauf vor, dieses Mahl, dieses Abendmahl und das Passa (oder die Nacht des Wachens) zu feiern. Hätten sie sich an 5.Mose 16 gehalten oder auch nur außerhalb des Gottesdienstes gegessen, wären sie nicht in der Lage gewesen, das Mahl in ein betrunkenes Durcheinander zu verwandeln.</w:t>
      </w:r>
    </w:p>
    <w:p>
      <w:pPr>
        <w:pStyle w:val="Normal"/>
        <w:rPr/>
      </w:pPr>
      <w:r>
        <w:rPr/>
      </w:r>
    </w:p>
    <w:p>
      <w:pPr>
        <w:pStyle w:val="Normal"/>
        <w:rPr/>
      </w:pPr>
      <w:r>
        <w:rPr/>
        <w:t>Was wir hier auch sehen, ist, dass Judas Iskariot getauft wurde und dass ihm auch die Füße gewaschen wurden. Die Abfolge dieser Fußwaschung und des Brotes und des Weines war so, dass die Fußwaschung zu Beginn des Mahls stattfand. Das Brot wurde am Ende des Mahls gebrochen und der Wein wurde nach dem Mahl getrunken. Judas Iskariot verließ das Haus nicht, bevor der Wein getrunken war. Er nahm an dem gesamten Gottesdienst teil, und das sollten wir bedenken. Judas Iskariot war getauft, er nahm an der Fußwaschung teil, er hatte Anteil am Leib und Blut Jesu Christi, doch er ließ sich vom Satan besetzen und benutzen, weil seine Motive falsch waren.</w:t>
      </w:r>
    </w:p>
    <w:p>
      <w:pPr>
        <w:pStyle w:val="Normal"/>
        <w:rPr/>
      </w:pPr>
      <w:r>
        <w:rPr/>
      </w:r>
    </w:p>
    <w:p>
      <w:pPr>
        <w:pStyle w:val="Normal"/>
        <w:rPr/>
      </w:pPr>
      <w:r>
        <w:rPr/>
        <w:t>Petrus' Motive waren von den herrschsüchtigen Konzepten des Satans in der Welt geprägt. Er betrachtete das Leben aus der Sicht der hierarchischen Struktur. Er erkannte jedoch schnell den Irrtum, den Judas Iskariot nicht erkennen konnte. Ebenso wollten die anderen Jünger zur rechten und linken Hand Christi sitzen. Aber es stand Christus nicht zu, dies zu geben. Christus ist nicht Gott. Gott hatte die Plätze zur Rechten und zur Linken Christi zugewiesen, weil es sich dabei um bestimmte Funktionen handelt, die Gott bei der Wiederherstellung und Versöhnung der Heerschar einnehmen will.</w:t>
      </w:r>
    </w:p>
    <w:p>
      <w:pPr>
        <w:pStyle w:val="Normal"/>
        <w:rPr/>
      </w:pPr>
      <w:r>
        <w:rPr/>
      </w:r>
    </w:p>
    <w:p>
      <w:pPr>
        <w:pStyle w:val="Normal"/>
        <w:rPr/>
      </w:pPr>
      <w:r>
        <w:rPr/>
        <w:t>Judas konnte nicht reingewaschen werden, und wir werden Judas Iskariot immer wieder sehen. Wenn wir uns die Knox-Übersetzung der Vulgata ansehen, werden wir feststellen, dass es der Philadelphischen Kirche erlaubt ist, Mitglieder der Synagoge des Satans (die dem Satan gehören) in ihr zu haben. Das ist ein interessantes Konzept. Es gibt ausgewählte Menschen, die Satan in das philadelphische System einführt. Wir müssen uns auf die Konzepte hinter diesem Punkt konzentrieren. Dies sind alles geistige Konzepte. Wir sind keine Juden. Wir denken nicht in physischen Begriffen. Wir sind geistige Juden und nicht Mitglieder des Stammes Juda. Wir sind Mitglieder der Nation Israel. Das ist ein großer Unterschied, aber wir sind geistliche Juden in diesem Sinne.</w:t>
      </w:r>
    </w:p>
    <w:p>
      <w:pPr>
        <w:pStyle w:val="Normal"/>
        <w:rPr/>
      </w:pPr>
      <w:r>
        <w:rPr/>
      </w:r>
    </w:p>
    <w:p>
      <w:pPr>
        <w:pStyle w:val="Normal"/>
        <w:rPr/>
      </w:pPr>
      <w:r>
        <w:rPr/>
        <w:t>Nur beim Abendmahl brauchen wir eine Fußwaschung, da wir einst in den Wassern der Taufe gebadet wurden und somit ein für alle Mal rein sind. Jedes Jahr, geistlich gesprochen, sammeln wir auf unserem Lebensweg Sünden an, und deshalb müssen wir den Taufbund erneuern lassen. Wir nehmen diese erneute Waschung symbolisch an, wenn wir die Fußwaschung vornehmen.</w:t>
      </w:r>
    </w:p>
    <w:p>
      <w:pPr>
        <w:pStyle w:val="Normal"/>
        <w:rPr/>
      </w:pPr>
      <w:r>
        <w:rPr/>
      </w:r>
    </w:p>
    <w:p>
      <w:pPr>
        <w:pStyle w:val="Normal"/>
        <w:rPr/>
      </w:pPr>
      <w:r>
        <w:rPr/>
        <w:t>In Johannes 13,12-17 sehen wir uns dieses Konzept noch einmal an.</w:t>
      </w:r>
    </w:p>
    <w:p>
      <w:pPr>
        <w:pStyle w:val="QUOTES"/>
        <w:rPr/>
      </w:pPr>
      <w:r>
        <w:rPr/>
        <w:t>Johannes 13,12-17 Als er ihnen die Füße gewaschen hatte, seine Kleider nahm und wieder an seinen Platz trat, sagte er zu ihnen: "Wisst ihr, was ich euch getan habe? 13 Ihr nennt mich Lehrer und Herr; und ihr habt recht, denn ich bin es. 14 Wenn nun ich, euer Herr und Lehrer, euch die Füße gewaschen habe, so sollt auch ihr einander die Füße waschen. 15 Denn ich habe euch ein Beispiel gegeben, damit auch ihr so handelt, wie ich an euch gehandelt habe. 16 Wahrlich, wahrlich, ich sage euch: Der Knecht ist nicht größer als sein Herr; und der Gesandte ist nicht größer als der, der ihn gesandt hat. 17 Wenn ihr das wisst, seid ihr gesegnet, wenn ihr es tut. (RSV)</w:t>
      </w:r>
    </w:p>
    <w:p>
      <w:pPr>
        <w:pStyle w:val="Normal"/>
        <w:rPr/>
      </w:pPr>
      <w:r>
        <w:rPr/>
      </w:r>
    </w:p>
    <w:p>
      <w:pPr>
        <w:pStyle w:val="Normal"/>
        <w:rPr/>
      </w:pPr>
      <w:r>
        <w:rPr/>
        <w:t>Hier versucht er, ihnen die Symbolik zu erklären, weil sie die Reihenfolge, wie wir sie kennen, nicht kannten. Diese Worte sind so formuliert, dass wir verstehen, dass es eine Symbolik gibt, die sie kennen mussten. Ausgehend von der Vorstellung, dass der Herr und Lehrer die Füße gewaschen hat, solltet auch ihr euch gegenseitig die Füße waschen, war damals eine Anweisung Christi. Der Gedanke sollte für immer verankert werden, damit wir uns einprägen, wie wir einander dienen müssen.</w:t>
      </w:r>
    </w:p>
    <w:p>
      <w:pPr>
        <w:pStyle w:val="Normal"/>
        <w:rPr/>
      </w:pPr>
      <w:r>
        <w:rPr/>
      </w:r>
    </w:p>
    <w:p>
      <w:pPr>
        <w:pStyle w:val="Normal"/>
        <w:rPr/>
      </w:pPr>
      <w:r>
        <w:rPr/>
        <w:t>Das Problem der meisten Menschen in unserer Zeit ist, dass die Dinge so wettbewerbsorientiert sind, dass es schwierig ist, an den Punkt zu gelangen, an dem wir uns ständig unter andere Menschen stellen. Das Konkurrenzdenken in unserer Gesellschaft wird zu einem alles verzehrenden Faktor. Den Menschen wird beigebracht, auf jeder Ebene zu konkurrieren. Den Menschen wird beigebracht, dass sie unzureichend sind, wenn sie nicht die angestrebten Leistungen erbringen. Wir haben eine hohe Selbstmordrate unter unseren jungen Leuten, wie auch die Japaner, und das liegt an der Wettbewerbsfähigkeit ihres Systems. Sie sind gezwungen, auf einer Wettbewerbsbasis zu denken. Sie müssen besser sein. Sie müssen etwas erreichen. Sie müssen auf die Universität gehen und einen Abschluss machen. Die Gesellschaft duldet keine Menschen, die nicht erfolgreich sind. Das kommt von einem Konzept der Belohnung für Anstrengung, das aus dem Gleichgewicht gerät. Die Menschen nehmen all diese Konzepte so weit an, dass sie den Wert des Einzelnen und den Wert des anderen aus den Augen verlieren. Christus wird wiederkommen müssen, um einige der einfachen Selbstaufopferungen wiederherzustellen, von denen er spricht und um die wir uns kümmern sollten.</w:t>
      </w:r>
    </w:p>
    <w:p>
      <w:pPr>
        <w:pStyle w:val="Normal"/>
        <w:rPr/>
      </w:pPr>
      <w:r>
        <w:rPr/>
      </w:r>
    </w:p>
    <w:p>
      <w:pPr>
        <w:pStyle w:val="Normal"/>
        <w:rPr/>
      </w:pPr>
      <w:r>
        <w:rPr/>
        <w:t>Christus sagt in Vers 16: "Wahrlich, wahrlich, ich sage euch: Der Knecht ist nicht größer als sein Herr, und der Gesandte ist nicht größer als der, der ihn gesandt hat". Das ist ein Konzept, bei dem er betont, dass er sich selbst auf eine Stufe unter Gott stellt, damit wir verstehen, dass wir alle nicht größer sind und nicht die Erwartungen der gefallenen Heerscharen haben, die Nachfolge Gottes anzutreten. Wir waschen einander die Füße, um uns gegenseitig zu zeigen, dass wir unsere eigene Position und unsere eigene Spiritualität mit Jesus Christus entwickeln.</w:t>
      </w:r>
    </w:p>
    <w:p>
      <w:pPr>
        <w:pStyle w:val="Normal"/>
        <w:rPr/>
      </w:pPr>
      <w:r>
        <w:rPr/>
      </w:r>
    </w:p>
    <w:p>
      <w:pPr>
        <w:pStyle w:val="Normal"/>
        <w:rPr/>
      </w:pPr>
      <w:r>
        <w:rPr/>
        <w:t>Und so werden wir nun, Jesu Anweisung und seinem Beispiel folgend, einander die Füße waschen.</w:t>
      </w:r>
    </w:p>
    <w:p>
      <w:pPr>
        <w:pStyle w:val="Normal"/>
        <w:rPr/>
      </w:pPr>
      <w:r>
        <w:rPr/>
      </w:r>
    </w:p>
    <w:p>
      <w:pPr>
        <w:pStyle w:val="Normal"/>
        <w:rPr/>
      </w:pPr>
      <w:r>
        <w:rPr/>
        <w:t>*********</w:t>
      </w:r>
    </w:p>
    <w:p>
      <w:pPr>
        <w:pStyle w:val="Normal"/>
        <w:rPr/>
      </w:pPr>
      <w:r>
        <w:rPr/>
      </w:r>
    </w:p>
    <w:p>
      <w:pPr>
        <w:pStyle w:val="Normal"/>
        <w:rPr/>
      </w:pPr>
      <w:r>
        <w:rPr/>
        <w:t>Die Symbolik der Fußwaschung hat eine doppelte Bedeutung. Zunächst war es eine physische Form, und in 1Korinther 10, beginnend mit Vers 1, werden wir verstehen, dass die physische Errettung unseres Volkes als Beispiel für uns alle geschah, um uns auf diese zweite Phase unserer Errettung vorzubereiten. Durch die Taufe haben wir Anteil am Heiligen Geist, der Israel vor Christus verschlossen war.</w:t>
      </w:r>
    </w:p>
    <w:p>
      <w:pPr>
        <w:pStyle w:val="QUOTES"/>
        <w:rPr/>
      </w:pPr>
      <w:r>
        <w:rPr/>
        <w:t>1Korinther 10,1-13 Ich will, dass ihr wisst, Brüder, dass unsere Väter alle unter der Wolke waren und alle durch das Meer gingen, 2 und alle auf Mose getauft wurden in der Wolke und im Meer, 3 und alle dieselbe übernatürliche Speise aßen 4 und alle denselben übernatürlichen Trank tranken. Denn sie tranken von dem übernatürlichen Felsen, der ihnen folgte, und der Fels war Christus. 5 Aber Gott hatte an den meisten von ihnen kein Wohlgefallen; denn sie wurden in der Wüste umgestürzt. 6 Dies aber ist eine Warnung für uns, dass wir nicht nach dem Bösen trachten sollen, wie sie es taten. 7 Seid nicht Götzendiener, wie einige von ihnen waren, wie geschrieben steht: "Das Volk setzte sich nieder, um zu essen und zu trinken, und stand auf, um zu tanzen." 8 Wir sollen nicht der Unzucht frönen, wie es einige von ihnen taten, und dreiundzwanzigtausend fielen an einem einzigen Tag. 9 Wir sollen den Herrn nicht auf die Probe stellen, wie einige von ihnen es taten und von den Schlangen umgebracht wurden, 10 und nicht murren, wie einige von ihnen es taten und von dem Verderber umgebracht wurden. 11 Diese Dinge aber sind ihnen zur Warnung widerfahren; sie sind aber zu unserer Belehrung aufgeschrieben, über die das Ende der Zeitalter gekommen ist. 12 Wer nun meint, er stehe, der sehe sich vor, daß er nicht falle. 13 Es ist keine Versuchung an euch herangetreten, die nicht dem Menschen eigen ist. Gott ist treu und lässt nicht zu, dass ihr über eure Kräfte hinaus versucht werdet, sondern er gibt euch mit der Versuchung auch einen Ausweg, damit ihr sie ertragen könnt. (RSV)</w:t>
      </w:r>
    </w:p>
    <w:p>
      <w:pPr>
        <w:pStyle w:val="Normal"/>
        <w:rPr/>
      </w:pPr>
      <w:r>
        <w:rPr/>
      </w:r>
    </w:p>
    <w:p>
      <w:pPr>
        <w:pStyle w:val="Normal"/>
        <w:rPr/>
      </w:pPr>
      <w:r>
        <w:rPr/>
        <w:t>Vers 6 sollte bei uns die Alarmglocken läuten lassen. Sie sahen mächtige Taten. Wenn jemand von uns dabei gewesen wäre, hätten wir über die mächtigen Werke gestaunt, die Gott mit Israel tat, als er sie unter Mose während des Marsches, des Exodus und der Plagen herausführte. Wenn wir diese Taten gesehen hätten, wären wir ziemlich erstaunt über die Macht Gottes gewesen. Sie hätte sich fest in unseren Köpfen verankert. Aber sie haben sich nicht auf Gott besonnen. Einer der Gründe, warum sie das nicht taten, ist, dass sie nicht den Heiligen Geist hatten. Das bedeutet nicht, dass wir in irgendeiner Weise besser sind als sie, sondern nur, dass Gott uns auserwählt hat, seinen Heiligen Geist in uns zu legen, damit wir unsere eigene Fleischlichkeit und unsere eigenen Probleme überwinden können. Dieser Prozess ist ein sehr ernstes Problem.</w:t>
      </w:r>
    </w:p>
    <w:p>
      <w:pPr>
        <w:pStyle w:val="Normal"/>
        <w:rPr/>
      </w:pPr>
      <w:r>
        <w:rPr/>
      </w:r>
    </w:p>
    <w:p>
      <w:pPr>
        <w:pStyle w:val="Normal"/>
        <w:rPr/>
      </w:pPr>
      <w:r>
        <w:rPr/>
        <w:t>Vers 7 fährt mit einigen der Probleme fort, die er sah, nämlich Götzendienst.</w:t>
      </w:r>
    </w:p>
    <w:p>
      <w:pPr>
        <w:pStyle w:val="Normal"/>
        <w:rPr/>
      </w:pPr>
      <w:r>
        <w:rPr/>
      </w:r>
    </w:p>
    <w:p>
      <w:pPr>
        <w:pStyle w:val="Normal"/>
        <w:rPr/>
      </w:pPr>
      <w:r>
        <w:rPr/>
        <w:t>Vers 11 zeigt, dass es ihnen als Warnung widerfuhr. Es war keine Warnung für die, die getötet wurden. Sie sind tot. Es war eine Warnung für den Rest Israels, und es war eine ziemlich bedeutende Warnung. Und es war eine Warnung für uns. Vers 12ff. zeigt, dass jeder von uns einer Versuchung ausgesetzt ist, aber Gott gibt uns keine Versuchung, die über das hinausgeht, was wir ertragen können, und er gibt uns einen Ausweg, wenn wir in Versuchung geraten. Mit anderen Worten: Es gibt immer eine Tür. Es gibt immer eine Situation, in der wir zwischen zwei Möglichkeiten wählen können, und wir treffen die Wahl.</w:t>
      </w:r>
    </w:p>
    <w:p>
      <w:pPr>
        <w:pStyle w:val="Normal"/>
        <w:rPr/>
      </w:pPr>
      <w:r>
        <w:rPr/>
      </w:r>
    </w:p>
    <w:p>
      <w:pPr>
        <w:pStyle w:val="Normal"/>
        <w:rPr/>
      </w:pPr>
      <w:r>
        <w:rPr/>
        <w:t>Es steht geschrieben: Das Volk setzte sich nieder, um zu essen und zu trinken, und stand auf, um zu spielen, was die Symbole der götzendienerischen Praktiken jener Tage widerspiegelt. Gott ist ein eifersüchtiger Gott, und er duldet keinen Götzendienst. Das ganze Konzept des Ehebruchs ist eine Sünde des Geistes. Es ist die Sünde der Menschen, die sich von ihrem eigenen Gott abwenden. Ehebruch ist einfach die physische Sünde des Götzendienstes, der eine geistliche Sünde ist. Das ist der Grund, warum die Ehescheidung bei Ehebruch erlaubt ist, weil Gott sich von Israel wegen Götzendienstes scheiden lässt. Gott schickt Israel in die Wüste und bestraft es wegen dieser Sünden.</w:t>
      </w:r>
    </w:p>
    <w:p>
      <w:pPr>
        <w:pStyle w:val="Normal"/>
        <w:rPr/>
      </w:pPr>
      <w:r>
        <w:rPr/>
      </w:r>
    </w:p>
    <w:p>
      <w:pPr>
        <w:pStyle w:val="Normal"/>
        <w:rPr/>
      </w:pPr>
      <w:r>
        <w:rPr/>
        <w:t>Durch die Begehung von Unzucht nahmen diese Menschen die Versuchung Christi und der Auserwählten vorweg, indem sie Christus auf die Probe stellten, woraufhin viele vernichtet wurden. Sie spiegelten auf einer fleischlichen Ebene die höheren geistlichen Probleme wider, mit denen wir als Partner Christi am Altar und als Söhne Gottes mit der gefallenen Heerschar konfrontiert sind. All diese Dinge dienen also einfach dazu, uns vorzubereiten und uns zu zeigen, worauf wir abzielen und welche Maßstäbe wir anlegen sollten. Dies zeigt uns, was der Mindeststandard der Hochsprunglatte ist, aber wir haben eine Stabhochsprunglatte bekommen. Wir springen nicht über die Hochsprunglatte, sondern über die Stabhochsprunglatte, weil wir den Heiligen Geist haben und diese Menschen ihn nicht hatten. Wir haben höhere Standards. Manchmal können die Auserwählten nicht einmal die einfachen Maßstäbe der Heiden erfüllen, die nichts vom Heiligen Geist haben.</w:t>
      </w:r>
    </w:p>
    <w:p>
      <w:pPr>
        <w:pStyle w:val="Normal"/>
        <w:rPr/>
      </w:pPr>
      <w:r>
        <w:rPr/>
      </w:r>
    </w:p>
    <w:p>
      <w:pPr>
        <w:pStyle w:val="QUOTES"/>
        <w:rPr/>
      </w:pPr>
      <w:r>
        <w:rPr/>
        <w:t>1Korinther 10:14-20 Darum, meine Lieben, meidet die Anbetung der Götzen. 15 Ich rede wie zu vernünftigen Menschen; urteilt selbst, was ich sage. 16 Der Kelch des Segens, den wir segnen, ist er nicht Teilhabe am Blut Christi? Das Brot, das wir brechen, ist das nicht Teilhabe am Leib Christi? 17 Weil es ein Brot gibt, sind wir, die wir viele sind, ein Leib, denn wir haben alle an dem einen Brot teil. 18 Denkt an das Volk Israel: Sind die, die die Opfer essen, nicht Teilhaber am Altar? 19 Was will ich damit andeuten? Dass Götzenopfer etwas sind, oder dass ein Götze etwas ist? 20 Nein, ich will damit sagen, dass das, was die Heiden opfern, sie den Dämonen opfern und nicht Gott. Ich will nicht, dass ihr euch mit Dämonen zusammentut. (RSV)</w:t>
      </w:r>
    </w:p>
    <w:p>
      <w:pPr>
        <w:pStyle w:val="Normal"/>
        <w:rPr/>
      </w:pPr>
      <w:r>
        <w:rPr/>
        <w:t>Dies ist ein sehr bedeutsames Konzept. Es ist das Opfer am Altar, das bestimmt, was wir sind, wen wir anbeten und mit wem wir anbeten. Welchen Altar wir betreten, bestimmt, welchen Gott wir anbeten, und das ist das wichtigste Konzept, dem wir gegenüberstehen. Wir können nicht ungestraft vor den Altar eines falschen Gottes treten. Die Strafe ist der Tod.</w:t>
      </w:r>
    </w:p>
    <w:p>
      <w:pPr>
        <w:pStyle w:val="Normal"/>
        <w:rPr/>
      </w:pPr>
      <w:r>
        <w:rPr/>
      </w:r>
    </w:p>
    <w:p>
      <w:pPr>
        <w:pStyle w:val="Normal"/>
        <w:rPr/>
      </w:pPr>
      <w:r>
        <w:rPr/>
        <w:t>Der Auszug aus Ägypten und das Passa zeigen den Untergang der gefallenen Heerscharen und die Stellung anderer Elohim vor Gott, unserem Vater. Es gibt nur einen wahren Gott, und das ist Gott der Vater; und Jesus Christus ist sein Sohn.</w:t>
      </w:r>
    </w:p>
    <w:p>
      <w:pPr>
        <w:pStyle w:val="Normal"/>
        <w:rPr/>
      </w:pPr>
      <w:r>
        <w:rPr/>
      </w:r>
    </w:p>
    <w:p>
      <w:pPr>
        <w:pStyle w:val="QUOTES"/>
        <w:rPr/>
      </w:pPr>
      <w:r>
        <w:rPr/>
        <w:t>1Korinther 10:21-22 Ihr könnt nicht den Kelch des Herrn trinken und den Kelch der Dämonen. Ihr könnt nicht am Tisch des Herrn teilhaben und am Tisch der Dämonen. 22 Sollen wir den Herrn zur Eifersucht reizen? Sind wir denn stärker als er? (RSV)</w:t>
      </w:r>
    </w:p>
    <w:p>
      <w:pPr>
        <w:pStyle w:val="Normal"/>
        <w:rPr/>
      </w:pPr>
      <w:r>
        <w:rPr/>
        <w:t>Es gibt keine Vermischung. Wenn jemand die Lehre des Antichristen und einen falschen Tisch schafft, schafft er einen falschen Gott. Die Teilnahme am Tisch der Dämonen ist verboten. Die Teilnahme erfolgt sowohl durch das Geben als auch durch das Empfangen. Wir können keine Zehnten und Opfergaben falscher Götter geben oder empfangen. Zehnte und Opfergaben solcher Kirchen verstoßen eindeutig gegen die Anordnungen in Apostelgeschichte 15:19-29; 21:25-26; 1Korinther 8:1-13; 10:13-33, insbesondere Vers 21; 2Korinther 6:16; 1Thessalonicher 1:9-10; 1Johannes 5:20-21 (wo es heißt, dass es nur einen wahren Gott gibt und Jesus Christus sein Sohn ist) und Offenbarung 2:14,20. Wir dürfen nicht einmal das Geld von Leuten annehmen, die für die Organisation eines falschen Gottes arbeiten. Wenn wir nicht wissen, woher das Fleisch stammt, das falschen Göttern oder fremden Göttern geopfert wurde, ist es kein Problem, es zu essen, denn wir essen in Unwissenheit zur Ehre Gottes. Wenn wir jedoch den Ursprung kennen, haben wir keine andere Wahl. Die Lehre von der Dreifaltigkeit ist ein falscher Gott.</w:t>
      </w:r>
    </w:p>
    <w:p>
      <w:pPr>
        <w:pStyle w:val="Normal"/>
        <w:rPr/>
      </w:pPr>
      <w:r>
        <w:rPr/>
      </w:r>
    </w:p>
    <w:p>
      <w:pPr>
        <w:pStyle w:val="Normal"/>
        <w:rPr/>
      </w:pPr>
      <w:r>
        <w:rPr/>
        <w:t>Es gibt nur ein Brot, den Leib Christi. Das macht uns alle zu einem Leib, der an diesem einen Brot teilhat. Es gibt nur einen Kelch, den Kelch des Herrn. Verunglimpfen wir also Christus, indem wir sagen, dass es nur einen wahren Gott gibt? Nein, das tun wir nicht. Christus ist unser Herr und Meister, aber er ist nicht der eine wahre Gott. Christus lebt in uns, wie Gott in uns allen lebt, wie wir alle vom Tod erlöst wurden.</w:t>
      </w:r>
    </w:p>
    <w:p>
      <w:pPr>
        <w:pStyle w:val="Normal"/>
        <w:rPr/>
      </w:pPr>
      <w:r>
        <w:rPr/>
      </w:r>
    </w:p>
    <w:p>
      <w:pPr>
        <w:pStyle w:val="Normal"/>
        <w:rPr/>
      </w:pPr>
      <w:r>
        <w:rPr/>
        <w:t>Durch diese Symbolik werden wir abgesondert. Der erste Exodus sollte uns aus Ägypten herausführen und das Volk Israel gründen, damit ein Ort geschaffen werden konnte, an dem Gott seinen Plan durch seine Propheten offenbaren konnte.</w:t>
      </w:r>
    </w:p>
    <w:p>
      <w:pPr>
        <w:pStyle w:val="QUOTES"/>
        <w:rPr/>
      </w:pPr>
      <w:r>
        <w:rPr/>
        <w:t>Jeremia 31:31-34 "Siehe, es kommen Tage, spricht der HERR, da will ich einen neuen Bund machen mit dem Hause Israel und mit dem Hause Juda, 32 nicht wie der Bund, den ich mit ihren Vätern gemacht habe, als ich sie bei der Hand nahm, um sie aus Ägyptenland zu führen, meinen Bund, den sie brachen, obwohl ich ihr Mann war, spricht der HERR. 33 Aber dies ist der Bund, den ich mit dem Hause Israel nach jenen Tagen schließen will, spricht der HERR: Ich will mein Gesetz in sie hineinlegen und es auf ihr Herz schreiben, und ich will ihr Gott sein, und sie sollen mein Volk sein. 34 Und es soll nicht mehr ein jeder seinen Nächsten und ein jeder seinen Bruder lehren und sagen: "Erkennt den HERRN!", sondern sie sollen mich alle erkennen, vom Kleinsten bis zum Größten, spricht der HERR; denn ich will ihnen ihre Missetat vergeben und ihrer Sünde nicht mehr gedenken." (RSV)</w:t>
      </w:r>
    </w:p>
    <w:p>
      <w:pPr>
        <w:pStyle w:val="Normal"/>
        <w:rPr/>
      </w:pPr>
      <w:r>
        <w:rPr/>
      </w:r>
    </w:p>
    <w:p>
      <w:pPr>
        <w:pStyle w:val="Normal"/>
        <w:rPr/>
      </w:pPr>
      <w:r>
        <w:rPr/>
        <w:t>Wir werden durch den Heiligen Geist so weit entwickelt, dass wir alle Gott kennen. Deshalb ist das Haupt von Christus Gott und das Haupt eines jeden Menschen ist Christus. Weil wir den Heiligen Geist haben, kennen wir Gott und wir kennen Jesus Christus, jeder von uns. Das ist die Erfüllung der Schrift von Jeremia. Deshalb kann sich kein Pfarrer zwischen einen von uns und Jesus Christus stellen. Kein Amtsträger kann uns sagen, dass wir eine bestimmte, in der Bibel festgelegte Handlung nicht zu tun brauchen, und uns von dieser Verantwortung entbinden. Kein Ältester hat die Macht, das Gesetz abzuschwächen.</w:t>
      </w:r>
    </w:p>
    <w:p>
      <w:pPr>
        <w:pStyle w:val="Normal"/>
        <w:rPr/>
      </w:pPr>
      <w:r>
        <w:rPr/>
      </w:r>
    </w:p>
    <w:p>
      <w:pPr>
        <w:pStyle w:val="Normal"/>
        <w:rPr/>
      </w:pPr>
      <w:r>
        <w:rPr/>
        <w:t>Dieser Bund, der geschlossen werden musste, erforderte das Blutopfer (vgl. das Studienpapier</w:t>
      </w:r>
      <w:r>
        <w:rPr>
          <w:color w:val="0000FF"/>
        </w:rPr>
        <w:t xml:space="preserve"> Der Bund Gottes (Nr. 152)</w:t>
      </w:r>
      <w:r>
        <w:rPr/>
        <w:t>).</w:t>
      </w:r>
    </w:p>
    <w:p>
      <w:pPr>
        <w:pStyle w:val="QUOTES"/>
        <w:rPr/>
      </w:pPr>
      <w:r>
        <w:rPr/>
        <w:t>Matthäus 26,26-28 Während sie aber aßen, nahm Jesus das Brot, segnete und brach es, gab es den Jüngern und sagte: "Nehmt, esst; das ist mein Leib." 27 Und er nahm den Kelch, dankte und gab ihn ihnen und sprach: Trinkt alle daraus; 28 denn das ist mein Blut des Bundes, das für viele vergossen wird zur Vergebung der Sünden. (RSV)</w:t>
      </w:r>
    </w:p>
    <w:p>
      <w:pPr>
        <w:pStyle w:val="Normal"/>
        <w:rPr/>
      </w:pPr>
      <w:r>
        <w:rPr/>
      </w:r>
    </w:p>
    <w:p>
      <w:pPr>
        <w:pStyle w:val="Normal"/>
        <w:rPr/>
      </w:pPr>
      <w:r>
        <w:rPr/>
        <w:t>Christus schloss also einen Bund mit uns, aber wie alle Bündnisse erforderte er ein Blutopfer. Er wurde zu unserem Hohenpriester ernannt, siehe Hebräer 8:3.</w:t>
      </w:r>
    </w:p>
    <w:p>
      <w:pPr>
        <w:pStyle w:val="QUOTES"/>
        <w:rPr/>
      </w:pPr>
      <w:r>
        <w:rPr/>
        <w:t>Hebräer 8:3 Denn jeder Hohepriester ist dazu berufen, Gaben und Opfer darzubringen; deshalb muss auch dieser Priester etwas zu opfern haben. (RSV)</w:t>
      </w:r>
    </w:p>
    <w:p>
      <w:pPr>
        <w:pStyle w:val="Normal"/>
        <w:rPr/>
      </w:pPr>
      <w:r>
        <w:rPr/>
      </w:r>
    </w:p>
    <w:p>
      <w:pPr>
        <w:pStyle w:val="Normal"/>
        <w:rPr/>
      </w:pPr>
      <w:r>
        <w:rPr/>
        <w:t>Der Hohepriester ging in das Allerheiligste, um das Blutopfer darzubringen. Die Symbolik sollte auf das Opfer Christi als Blutopfer hinführen oder hinweisen. Christus hatte als Anführer nur sich selbst zu opfern. Kein anderes Opfer wäre gut genug gewesen, und es hätte auch nicht gezeigt, wie Gott denkt und wie er möchte, dass wir denken.</w:t>
      </w:r>
    </w:p>
    <w:p>
      <w:pPr>
        <w:pStyle w:val="QUOTES"/>
        <w:rPr/>
      </w:pPr>
      <w:r>
        <w:rPr/>
        <w:t>1Korinther 10:24 Niemand trachte nach seinem eigenen Wohl, sondern nach dem Wohl seines Nächsten. (RSV)</w:t>
      </w:r>
    </w:p>
    <w:p>
      <w:pPr>
        <w:pStyle w:val="Normal"/>
        <w:rPr/>
      </w:pPr>
      <w:r>
        <w:rPr/>
      </w:r>
    </w:p>
    <w:p>
      <w:pPr>
        <w:pStyle w:val="Normal"/>
        <w:rPr/>
      </w:pPr>
      <w:r>
        <w:rPr/>
        <w:t>Das ist das gleiche Konzept, das auch bei der Fußwaschung zum Tragen kommt. Diese Ermahnung erfolgte durch Christus, der nicht das Seine suchte, sondern unseren Reichtum, das, was uns gehört, und dafür ein Opfer brachte, indem er sein eigenes Leben hingab, als Beispiel für uns, dass wir unser Leben füreinander hingeben sollen. Dieses Konzept des Leibes der Erlösung als Brot wird in Johannes 6,58 deutlich.</w:t>
      </w:r>
    </w:p>
    <w:p>
      <w:pPr>
        <w:pStyle w:val="QUOTES"/>
        <w:rPr/>
      </w:pPr>
      <w:r>
        <w:rPr/>
        <w:t>Johannes 6:58 Dies ist das Brot, das vom Himmel herabgekommen ist, nicht wie die Väter gegessen haben und gestorben sind; wer dieses Brot isst, wird in Ewigkeit leben." (RSV)</w:t>
      </w:r>
    </w:p>
    <w:p>
      <w:pPr>
        <w:pStyle w:val="Normal"/>
        <w:rPr/>
      </w:pPr>
      <w:r>
        <w:rPr/>
      </w:r>
    </w:p>
    <w:p>
      <w:pPr>
        <w:pStyle w:val="Normal"/>
        <w:rPr/>
      </w:pPr>
      <w:r>
        <w:rPr/>
        <w:t>Das Manna war der Prototyp, das Beispiel für uns, dass wir von dem Brot Jesu Christi essen sollten. Dieses Brot war vom Himmel. Das symbolisierte, dass nichts, was wir machen oder tun könnten, ausreichen würde. Nur durch Christus und sein Opfer würden wir unsere Fähigkeit erlangen, Söhne Gottes zu sein.</w:t>
      </w:r>
    </w:p>
    <w:p>
      <w:pPr>
        <w:pStyle w:val="QUOTES"/>
        <w:rPr/>
      </w:pPr>
      <w:r>
        <w:rPr/>
        <w:t>Markus 14:22 Und als sie aßen, nahm er das Brot, segnete und brach es und gab es ihnen und sprach: Nehmt, das ist mein Leib." (RSV)</w:t>
      </w:r>
    </w:p>
    <w:p>
      <w:pPr>
        <w:pStyle w:val="Normal"/>
        <w:rPr/>
      </w:pPr>
      <w:r>
        <w:rPr/>
      </w:r>
    </w:p>
    <w:p>
      <w:pPr>
        <w:pStyle w:val="Normal"/>
        <w:rPr/>
      </w:pPr>
      <w:r>
        <w:rPr/>
        <w:t>Das soll jetzt geschehen.</w:t>
      </w:r>
    </w:p>
    <w:p>
      <w:pPr>
        <w:pStyle w:val="Normal"/>
        <w:rPr/>
      </w:pPr>
      <w:r>
        <w:rPr/>
      </w:r>
    </w:p>
    <w:p>
      <w:pPr>
        <w:pStyle w:val="Normal"/>
        <w:rPr/>
      </w:pPr>
      <w:r>
        <w:rPr/>
        <w:t>Wir beten:</w:t>
      </w:r>
    </w:p>
    <w:p>
      <w:pPr>
        <w:pStyle w:val="Normal"/>
        <w:rPr>
          <w:b/>
          <w:b/>
        </w:rPr>
      </w:pPr>
      <w:r>
        <w:rPr>
          <w:b/>
        </w:rPr>
        <w:t>Herr Gott, ewiger Vater, wir bitten dich um deinen Segen für das Brot und den Wein. Wir bitten dich auch um deine Inspiration für das Verständnis der Symbolik. Wir bitten dich darum im Namen Jesu Christi. Amen.</w:t>
      </w:r>
    </w:p>
    <w:p>
      <w:pPr>
        <w:pStyle w:val="Normal"/>
        <w:rPr>
          <w:b/>
          <w:b/>
        </w:rPr>
      </w:pPr>
      <w:r>
        <w:rPr>
          <w:b/>
        </w:rPr>
      </w:r>
    </w:p>
    <w:p>
      <w:pPr>
        <w:pStyle w:val="Normal"/>
        <w:rPr/>
      </w:pPr>
      <w:r>
        <w:rPr/>
        <w:t>Der Bund, von dem Jeremia in 31,31 spricht, blickt nicht auf einen zukünftigen Bund voraus. Dieser Bund konnte nur in dieser Zeit bestehen und auf Dauer angelegt sein.</w:t>
      </w:r>
    </w:p>
    <w:p>
      <w:pPr>
        <w:pStyle w:val="Normal"/>
        <w:rPr/>
      </w:pPr>
      <w:r>
        <w:rPr/>
      </w:r>
    </w:p>
    <w:p>
      <w:pPr>
        <w:pStyle w:val="QUOTES"/>
        <w:rPr/>
      </w:pPr>
      <w:r>
        <w:rPr/>
        <w:t>Lukas 24:39 Seht meine Hände und meine Füße, dass ich es selbst bin; fasst mich an und seht; denn ein Geist hat nicht Fleisch und Gebein, wie ihr seht, dass ich es habe." (RSV)</w:t>
      </w:r>
    </w:p>
    <w:p>
      <w:pPr>
        <w:pStyle w:val="Normal"/>
        <w:rPr/>
      </w:pPr>
      <w:r>
        <w:rPr/>
        <w:t>Daher konnte das Blut Christi nur einmal sein. Sobald Christus aufgestiegen war, konnte es keine weiteren Opfer mehr geben, weil er ein geistiger Körper sein würde. Es konnte keine weitere Phase geben, in der der Bund eingeführt werden konnte. Er wurde an diesem Ort und zu diesem Zeitpunkt eingeführt und ist ein ständiger und andauernder Bund. Der Wein ist ein Symbol für das Opfer des Hohenpriesters, der jedes Jahr durch das Blut von Stieren in das Allerheiligste eintrat. Durch sein Blut zerriss Christus den Vorhang und trat ein für alle Mal in das Allerheiligste ein und ermöglichte es auch uns, in eine Beziehung zu Gott zu treten und den Heiligen Geist zu empfangen. Um dies zu tun, mussten wir von der Sünde gereinigt werden, was ein Symbol für das Opfer Christi war.</w:t>
      </w:r>
    </w:p>
    <w:p>
      <w:pPr>
        <w:pStyle w:val="Normal"/>
        <w:rPr/>
      </w:pPr>
      <w:r>
        <w:rPr/>
      </w:r>
    </w:p>
    <w:p>
      <w:pPr>
        <w:pStyle w:val="QUOTES"/>
        <w:rPr/>
      </w:pPr>
      <w:r>
        <w:rPr/>
        <w:t>Hebräer 1,3 Er spiegelt die Herrlichkeit Gottes wider und trägt den Stempel seines Wesens, indem er das Universum durch sein Machtwort aufrechterhält. Als er die Sünden gereinigt hatte, setzte er sich zur Rechten der Majestät in der Höhe (RSV).</w:t>
      </w:r>
    </w:p>
    <w:p>
      <w:pPr>
        <w:pStyle w:val="QUOTES"/>
        <w:rPr/>
      </w:pPr>
      <w:r>
        <w:rPr/>
      </w:r>
    </w:p>
    <w:p>
      <w:pPr>
        <w:pStyle w:val="Normal"/>
        <w:rPr/>
      </w:pPr>
      <w:r>
        <w:rPr/>
        <w:t>Dieses Opfer war ein zweifaches, und der Wein war auch ein Symbol für Christus, der als Weinstock fungierte.</w:t>
      </w:r>
    </w:p>
    <w:p>
      <w:pPr>
        <w:pStyle w:val="QUOTES"/>
        <w:rPr/>
      </w:pPr>
      <w:r>
        <w:rPr/>
        <w:t>Johannes 15:1-6 "Ich bin der wahre Weinstock, und mein Vater ist der Winzer. 2 Jede Rebe von mir, die keine Frucht bringt, nimmt er weg; und jede Rebe, die Frucht bringt, beschneidet er, damit sie mehr Frucht bringt. 3 Ihr seid schon gereinigt durch das Wort, das ich zu euch geredet habe. 4 Bleibt in mir, und ich bleibe in euch. Wie die Rebe nicht von sich aus Frucht bringen kann, wenn sie nicht am Weinstock bleibt, so auch ihr nicht, wenn ihr nicht in mir bleibt. 5 Ich bin der Weinstock, ihr seid die Reben. Wer in mir bleibt und ich in ihm, der bringt viel Frucht; denn getrennt von mir könnt ihr nichts tun. 6 Wenn jemand nicht in mir bleibt, wird er wie eine Rebe abgeworfen und verdorrt; und die Reben werden gesammelt und ins Feuer geworfen und verbrannt. (RSV)</w:t>
      </w:r>
    </w:p>
    <w:p>
      <w:pPr>
        <w:pStyle w:val="Normal"/>
        <w:rPr/>
      </w:pPr>
      <w:r>
        <w:rPr/>
      </w:r>
    </w:p>
    <w:p>
      <w:pPr>
        <w:pStyle w:val="Normal"/>
        <w:rPr/>
      </w:pPr>
      <w:r>
        <w:rPr/>
        <w:t>Dieses Konzept des Weins, der aus der Frucht hervorgeht, ist auch ein Symbol für den Heiligen Geist, in dem jeder von uns durch Christus und durch die Kraft Gottes Frucht des Geistes hervorbringt. Die einfache Symbolik des Opfers Christi spiegelt sich in diesen beiden Symbolen von Brot und Wein wider. Wir werden nun am Wein teilhaben.</w:t>
      </w:r>
    </w:p>
    <w:p>
      <w:pPr>
        <w:pStyle w:val="Normal"/>
        <w:rPr/>
      </w:pPr>
      <w:r>
        <w:rPr/>
      </w:r>
    </w:p>
    <w:p>
      <w:pPr>
        <w:pStyle w:val="Normal"/>
        <w:rPr/>
      </w:pPr>
      <w:r>
        <w:rPr/>
        <w:t>*********</w:t>
      </w:r>
    </w:p>
    <w:p>
      <w:pPr>
        <w:pStyle w:val="Normal"/>
        <w:rPr/>
      </w:pPr>
      <w:r>
        <w:rPr/>
      </w:r>
    </w:p>
    <w:p>
      <w:pPr>
        <w:pStyle w:val="Normal"/>
        <w:rPr/>
      </w:pPr>
      <w:r>
        <w:rPr/>
        <w:t>Es ist vielleicht wichtig zu erkennen, dass das Brot und der Wein, von denen wir gerade genommen haben, dem Verständnis des Opfers Christi eine neue Dimension hinzugefügt haben, die durch das Passa-Lamm nicht verstanden wurde. Die Knochen des Lammes wurden nie zerbrochen, um zu symbolisieren, dass die Knochen eines Gerechten unversehrt bleiben, um Psalm 34,20 zu erfüllen; aber der Leib Christi wurde am Kreuz gebrochen. Das Brot stellt den Leib Christi dar, der aus vielen verschiedenen Menschen besteht, und deshalb wird das Brot in verschiedene Teile gebrochen. Das Blut des Lammes wurde nie getrunken, aber wir trinken den Wein als Symbol für das Blut Christi, das für uns vergossen wurde. Es wurde gesagt, dass wir, nachdem wir diese Symbole zu uns genommen haben, den nächsten Tag in dem Bewusstsein verbringen sollten, dass Christus auf schreckliche Weise für uns leiden wird. Schauen wir uns eine der Prophezeiungen aus Jesaja an, die sich mit diesem Thema befasst.</w:t>
      </w:r>
    </w:p>
    <w:p>
      <w:pPr>
        <w:pStyle w:val="Normal"/>
        <w:rPr/>
      </w:pPr>
      <w:r>
        <w:rPr/>
      </w:r>
    </w:p>
    <w:p>
      <w:pPr>
        <w:pStyle w:val="QUOTES"/>
        <w:rPr/>
      </w:pPr>
      <w:r>
        <w:rPr/>
        <w:t>Jesaja 52:13-15 Siehe, mein Knecht wird Erfolg haben, er wird erhöht und emporgehoben werden und wird sehr hoch sein. 14 Wie viele sich über ihn wunderten - sein Aussehen war so entstellt, dass es den menschlichen Anschein überstieg, und seine Gestalt überstieg die der Menschenkinder -, 15 so wird er viele Völker erschrecken; Könige werden ihren Mund vor ihm verschließen; denn was man ihnen nicht gesagt hat, werden sie sehen, und was sie nicht gehört haben, werden sie verstehen. (RSV)</w:t>
      </w:r>
    </w:p>
    <w:p>
      <w:pPr>
        <w:pStyle w:val="QUOTES"/>
        <w:rPr/>
      </w:pPr>
      <w:r>
        <w:rPr/>
      </w:r>
    </w:p>
    <w:p>
      <w:pPr>
        <w:pStyle w:val="QUOTES"/>
        <w:rPr/>
      </w:pPr>
      <w:r>
        <w:rPr/>
        <w:t>Jesaja 53:1-12 Wer hat geglaubt, was wir gehört haben? Und wem ist der Arm des HERRN offenbart worden? 2 Denn er wuchs vor ihm auf wie ein junges Gewächs und wie eine Wurzel aus dürrem Boden; er hatte keine Gestalt und kein Ansehen, dass wir ihn ansahen, und keine Schönheit, dass wir ihn begehrten. 3 Er war verachtet und von den Menschen verworfen, ein Mann der Schmerzen und mit Leid vertraut; und als einer, vor dem die Menschen ihr Angesicht verbergen, war er verachtet, und wir schätzten ihn nicht. 4 Er hat unsere Schmerzen getragen und unsere Leiden mit sich herumgeschleppt; aber wir hielten ihn für einen Gebeugten, einen von Gott Geschlagenen, einen Bedrängten. 5 Aber er ist um unsrer Übertretungen willen verwundet und um unsrer Missetaten willen gequält worden; auf ihm liegt die Strafe, die uns gesund macht, und durch seine Striemen sind wir geheilt. 6 Wir sind alle wie Schafe in die Irre gegangen, ein jeder auf seinen Weg; und der HERR hat unser aller Schuld auf ihn gelegt. 7 Er wurde bedrängt und geplagt, aber er tat seinen Mund nicht auf; wie ein Lamm, das zur Schlachtbank geführt wird, und wie ein Schaf, das vor seinen Scherern stumm ist, so tat er seinen Mund nicht auf. 8 Durch Drangsal und Gericht wurde er weggeführt; und was sein Geschlecht betrifft, wer hat daran gedacht, dass er aus dem Land der Lebenden ausgerottet wurde, geschlagen um der Übertretung meines Volkes willen? 9 Und sie haben ihn zu Grabe getragen mit den Gottlosen und mit den Reichen in seinem Tode, obwohl er kein Unrecht getan hat und kein Betrug in seinem Munde war. 10 Aber der HERR wollte ihn zermalmen; er hat ihn gequält. Wenn er sich selbst für die Sünde opfert, so wird er seine Nachkommenschaft sehen, er wird seine Tage verlängern; der Wille des HERRN wird in seiner Hand gedeihen; 11 er wird die Frucht der Mühsal seiner Seele sehen und satt werden; durch seine Erkenntnis wird der Gerechte, mein Knecht, viele zur Gerechtigkeit führen, und er wird ihre Missetaten tragen. 12 Darum will ich ihm einen Teil mit den Großen geben, und er soll den Raub mit den Starken teilen; denn er hat seine Seele in den Tod gegeben und ist unter die Übeltäter gerechnet worden, und er hat die Sünde vieler getragen und für die Übeltäter Fürbitte getan. (RSV)</w:t>
      </w:r>
    </w:p>
    <w:p>
      <w:pPr>
        <w:pStyle w:val="Normal"/>
        <w:rPr/>
      </w:pPr>
      <w:r>
        <w:rPr/>
      </w:r>
    </w:p>
    <w:p>
      <w:pPr>
        <w:pStyle w:val="Normal"/>
        <w:rPr/>
      </w:pPr>
      <w:r>
        <w:rPr/>
        <w:t>Wir sehen, dass Jesaja das Wesen Christi genau verstand und erkannte, dass Christus sterben musste, um den Übertretern gleichgestellt zu werden, und dass er dennoch seine Nachkommenschaft sehen würde. Nun war Christus nicht verheiratet und gebar keine Kinder, und doch sagt diese Prophezeiung, dass er seine Nachkommen sehen wird. Diese Prophezeiung muss sich erfüllen. Wir sind die ersten Nachkommen, die Jesus Christus gegeben wurden. Wir sind auch die "Braut Christi", und die Nachkommenschaft von uns wird das Zeitalter des gerechten Gerichts werden, nämlich die tausend Jahre des Millenniums. Die Nachkommenschaft wird mit Christus verbunden sein, um diesen Planeten zu regieren, und der Planet wird in völliger Harmonie mit Gott sein. Das ist die Prophezeiung. Deshalb werden wir mit einer Braut verglichen und werden Teil eines Systems, und deshalb wird Christus zum ewigen Vater, wie in Jesaja 9:6 beschrieben. Er wird zum Vater, und wir werden zu seinen Bräuten, und unsere Nachkommen - diejenigen, die in der Gerechtigkeit unterwiesen werden - sind die tausendjährige Struktur. Nur durch dieses Mahl können wir das verstehen oder daran teilhaben.</w:t>
      </w:r>
    </w:p>
    <w:p>
      <w:pPr>
        <w:pStyle w:val="Normal"/>
        <w:rPr/>
      </w:pPr>
      <w:r>
        <w:rPr/>
      </w:r>
    </w:p>
    <w:p>
      <w:pPr>
        <w:pStyle w:val="Normal"/>
        <w:rPr/>
      </w:pPr>
      <w:r>
        <w:rPr/>
        <w:t>Nachdem die Jünger die Zeremonien durchlaufen hatten, gab Jesus ihnen eine eifrige Unterweisung.</w:t>
      </w:r>
    </w:p>
    <w:p>
      <w:pPr>
        <w:pStyle w:val="QUOTES"/>
        <w:rPr/>
      </w:pPr>
      <w:r>
        <w:rPr/>
        <w:t>Johannes 14:1-31 "Euer Herz erschrecke nicht; glaubt an Gott, so glaubt auch an mich. 2 In meines Vaters Haus sind viele Wohnungen; wenn es nicht so wäre, hätte ich euch dann gesagt, dass ich hingehe, euch eine Wohnung zu bereiten? 3 Und wenn ich hingehe und euch eine Stätte bereite, werde ich wiederkommen und euch zu mir nehmen, damit ihr auch seid, wo ich bin. 4 Und du weißt den Weg, den ich gehe." 5 Thomas sagte zu ihm: "Herr, wir wissen nicht, wohin du gehst; wie können wir den Weg wissen?" 6 Jesus sagte zu ihm: "Ich bin der Weg und die Wahrheit und das Leben; niemand kommt zum Vater als nur durch mich. 7 Wenn ihr mich erkannt hättet, hättet ihr auch meinen Vater erkannt; nun kennt ihr ihn und habt ihn gesehen." 8 Philippus sagte zu ihm: "Herr, zeige uns den Vater, und wir werden zufrieden sein." 9 Jesus sagte zu ihm: "Ich bin schon so lange bei euch, und du kennst mich noch nicht, Philippus? Wer mich gesehen hat, der hat den Vater gesehen; wie kannst du sagen: Zeig uns den Vater? 10 Glaubt ihr nicht, dass ich im Vater bin und der Vater in mir? Die Worte, die ich euch sage, rede ich nicht von mir aus; sondern der Vater, der in mir ist, tut seine Werke. 11 Glaubt mir, dass ich im Vater bin und der Vater in mir, oder glaubt mir um der Werke willen. 12 Wahrlich, wahrlich, ich sage euch: Wer an mich glaubt, der wird auch die Werke tun, die ich tue; und er wird noch größere Werke tun, weil ich zum Vater gehe. 13 Was immer ihr in meinem Namen erbittet, das werde ich tun, damit der Vater im Sohn verherrlicht werde; 14 wenn ihr etwas in meinem Namen erbittet, so werde ich es tun. 15 "Wenn ihr mich liebt, werdet ihr meine Gebote halten. 16 Und ich will den Vater bitten, dass er euch einen andern Ratgeber gebe, der bei euch sei in Ewigkeit, 17 nämlich den Geist der Wahrheit, den die Welt nicht empfangen kann, weil sie ihn nicht sieht noch kennt; ihr aber kennt ihn, denn er wohnt bei euch und wird in euch sein. 18 Ich lasse euch nicht wüst liegen, sondern ich komme zu euch. 19 Noch eine kleine Weile, und die Welt wird mich nicht mehr sehen, ihr aber werdet mich sehen; denn ich lebe, und ihr werdet auch leben. 20 An jenem Tag werdet ihr erkennen, dass ich in meinem Vater bin, und ihr in mir, und ich in euch. 21 Wer meine Gebote hat und sie hält, der ist es, der mich liebt; und wer mich liebt, der wird von meinem Vater geliebt werden, und ich werde ihn lieben und mich ihm offenbaren." 22 Judas (nicht Iskariot) sagte zu ihm: "Herr, wie kommt es, dass du dich uns offenbarst und nicht der Welt?" 23 Jesus antwortete ihm: "Wenn jemand mich liebt, wird er mein Wort halten, und mein Vater wird ihn lieben, und wir werden zu ihm kommen und bei ihm wohnen. 24 Wer mich nicht liebt, der hält meine Worte nicht; und das Wort, das ihr hört, ist nicht von mir, sondern von dem Vater, der mich gesandt hat. 25 Dies habe ich zu euch geredet, solange ich noch bei euch bin. 26 Der Beistand aber, der Heilige Geist, den der Vater in meinem Namen senden wird, der wird euch alles lehren und euch an alles erinnern, was ich zu euch gesagt habe. 27 Den Frieden lasse ich euch, meinen Frieden gebe ich euch; nicht wie die Welt gibt, so gebe ich euch. Euer Herz erschrecke nicht und fürchte sich nicht. 28 Ihr habt gehört, dass ich zu euch gesagt habe: "Ich gehe weg, und ich werde zu euch kommen. Hättet ihr mich lieb, so würdet ihr euch freuen, denn ich gehe zum Vater; denn der Vater ist größer als ich. 29 Und nun habe ich es euch gesagt, ehe es geschieht, damit ihr glaubt, wenn es geschieht. 30 Ich werde nicht mehr viel mit euch reden; denn es kommt der Herrscher dieser Welt. Er hat keine Macht über mich; 31 sondern ich tue, was mir der Vater befohlen hat, damit die Welt erkennt, dass ich den Vater liebe. Steht auf, lasst uns weggehen. (RSV)</w:t>
      </w:r>
    </w:p>
    <w:p>
      <w:pPr>
        <w:pStyle w:val="Normal"/>
        <w:rPr/>
      </w:pPr>
      <w:r>
        <w:rPr/>
      </w:r>
    </w:p>
    <w:p>
      <w:pPr>
        <w:pStyle w:val="Normal"/>
        <w:rPr/>
      </w:pPr>
      <w:r>
        <w:rPr/>
        <w:t>In Johannes 14,3 sagte Christus den Jüngern, dass er für sie (und für uns) einen Ort vorbereiten würde. Die Räume im Tempel Gottes wurden von den Priestern bewohnt, und sie wurden in einer bestimmten Reihenfolge gebaut, um von der Priesterschaft vom Hohepriester abwärts bewohnt zu werden. Jeder für uns vorbereitete Raum symbolisiert die Tatsache, dass wir (alle) als Priester des lebendigen Gottes eingesetzt sind. Das ist die Bedeutung der Räume, die Christus für uns vorbereitet.</w:t>
      </w:r>
    </w:p>
    <w:p>
      <w:pPr>
        <w:pStyle w:val="Normal"/>
        <w:rPr/>
      </w:pPr>
      <w:r>
        <w:rPr/>
      </w:r>
    </w:p>
    <w:p>
      <w:pPr>
        <w:pStyle w:val="Normal"/>
        <w:rPr/>
      </w:pPr>
      <w:r>
        <w:rPr/>
        <w:t>In Johannes 14,4-7 sehen wir, dass wir durch die Erkenntnis Jesu Christi und die Teilnahme an diesem Opfer Gott kennen lernen. Wenn jemand zu uns sagt, Gott sei ein Geheimnis und könne nicht erkannt werden, dann wissen wir, dass er nicht bekehrt ist und nicht zu den Auserwählten gehört. Es ist unsere Aufgabe, durch das Opfer von Jesus Christus an der Erkenntnis Gottes teilzuhaben. Wenn wir sagen, Gott sei ein Geheimnis, kennen wir ihn nicht und gehören nicht zu Christus. Den den wahren Gott und seinen Sohn Jesus Christus zu kennen, bedeutet ewiges Leben (Joh. 17:3). Wer das leugnet, hat weder Anteil an unserem Vater noch an seinem Sohn Jesus Christus.</w:t>
      </w:r>
    </w:p>
    <w:p>
      <w:pPr>
        <w:pStyle w:val="Normal"/>
        <w:rPr/>
      </w:pPr>
      <w:r>
        <w:rPr/>
      </w:r>
    </w:p>
    <w:p>
      <w:pPr>
        <w:pStyle w:val="Normal"/>
        <w:rPr/>
      </w:pPr>
      <w:r>
        <w:rPr/>
        <w:t>In Johannes 14:8-9 sehen wir, dass Christus das, was er über den Vater sagte, deshalb sagen konnte, weil er an der göttlichen Natur teilhatte. Die göttliche Natur verlieh dem Sohn die Aspekte des Vaters, so wie die göttliche Natur auch uns die Aspekte des Vaters verlieh. Wenn jemand uns anschaut, sieht er den Vater und er sieht Christus.</w:t>
      </w:r>
    </w:p>
    <w:p>
      <w:pPr>
        <w:pStyle w:val="Normal"/>
        <w:rPr/>
      </w:pPr>
      <w:r>
        <w:rPr/>
      </w:r>
    </w:p>
    <w:p>
      <w:pPr>
        <w:pStyle w:val="Normal"/>
        <w:rPr/>
      </w:pPr>
      <w:r>
        <w:rPr/>
        <w:t>Aus Johannes 14,10-12 geht also hervor, dass unsere Werke selbst ein Beweis dafür sind, dass der Vater in uns ist.</w:t>
      </w:r>
    </w:p>
    <w:p>
      <w:pPr>
        <w:pStyle w:val="Normal"/>
        <w:rPr/>
      </w:pPr>
      <w:r>
        <w:rPr/>
      </w:r>
    </w:p>
    <w:p>
      <w:pPr>
        <w:pStyle w:val="Normal"/>
        <w:rPr/>
      </w:pPr>
      <w:r>
        <w:rPr/>
        <w:t>In Johannes 14,13-20 sehen wir, dass Gott Christus die Kraft gegeben hat, zu leben, und dass er uns die Kraft gegeben hat, zu leben. Christus ist also im Vater, und der Vater ist in uns. Wir sind in Christus und im Vater, und sie sind beide in uns. Jedes System, das versucht, Christus und den Vater zu begrenzen und Christus und den Vater von uns zu trennen, ist eine Irrlehre. Es ist ein Versuch, unser Geburtsrecht mit Lügen zu rauben.</w:t>
      </w:r>
    </w:p>
    <w:p>
      <w:pPr>
        <w:pStyle w:val="Normal"/>
        <w:rPr/>
      </w:pPr>
      <w:r>
        <w:rPr/>
      </w:r>
    </w:p>
    <w:p>
      <w:pPr>
        <w:pStyle w:val="Normal"/>
        <w:rPr/>
      </w:pPr>
      <w:r>
        <w:rPr/>
        <w:t>Aus Johannes 14:21-23 geht klar hervor, dass sowohl der Vater als auch Christus kommen und in jedem der Auserwählten, die sie lieben, wohnen. Aus Vers 24 geht hervor, dass das Halten der Gebote Gottes notwendig ist, um den Heiligen Geist zu bewahren und jeden Auserwählten mit dem Vater und dem Sohn zu besetzen.</w:t>
      </w:r>
    </w:p>
    <w:p>
      <w:pPr>
        <w:pStyle w:val="Normal"/>
        <w:rPr/>
      </w:pPr>
      <w:r>
        <w:rPr/>
      </w:r>
    </w:p>
    <w:p>
      <w:pPr>
        <w:pStyle w:val="Normal"/>
        <w:rPr/>
      </w:pPr>
      <w:r>
        <w:rPr/>
        <w:t>Vers 27 ist sehr bedeutsam. Der Heilige Geist bindet uns alle zusammen - den Vater, den Sohn und alle anderen Söhne Gottes. Jeder einzelne Sohn Gottes ist auf die gleiche Weise mit dem Vater verbunden. Wir sind alle Miterben Christi, verbunden mit dem Vater durch den Heiligen Geist. Es ist der Heilige Geist, der Christus und uns alle befähigt, Elohim zu werden.</w:t>
      </w:r>
    </w:p>
    <w:p>
      <w:pPr>
        <w:pStyle w:val="Normal"/>
        <w:rPr/>
      </w:pPr>
      <w:r>
        <w:rPr/>
      </w:r>
    </w:p>
    <w:p>
      <w:pPr>
        <w:pStyle w:val="Normal"/>
        <w:rPr/>
      </w:pPr>
      <w:r>
        <w:rPr/>
        <w:t>Ab Vers 28 sind wir mit dem Vater versöhnt. Wenn der Vater nicht größer wäre, wäre er zu Jesus Christus gegangen.</w:t>
      </w:r>
    </w:p>
    <w:p>
      <w:pPr>
        <w:pStyle w:val="Normal"/>
        <w:rPr/>
      </w:pPr>
      <w:r>
        <w:rPr/>
      </w:r>
    </w:p>
    <w:p>
      <w:pPr>
        <w:pStyle w:val="Normal"/>
        <w:rPr/>
      </w:pPr>
      <w:r>
        <w:rPr/>
        <w:t>In Vers 30 sehen wir, dass der Gott dieser Welt keine Macht über die Söhne Gottes hat.</w:t>
      </w:r>
    </w:p>
    <w:p>
      <w:pPr>
        <w:pStyle w:val="Normal"/>
        <w:rPr/>
      </w:pPr>
      <w:r>
        <w:rPr/>
      </w:r>
    </w:p>
    <w:p>
      <w:pPr>
        <w:pStyle w:val="Normal"/>
        <w:rPr/>
      </w:pPr>
      <w:r>
        <w:rPr/>
        <w:t>Es ist wichtig, die Art und Weise zu verstehen, wie die Beziehung zum Vater aufrechterhalten wird. Der wichtigste Aspekt ist, dass sie durch den Heiligen Geist und durch das Halten der Gebote in der Liebe Christi aufrechterhalten wird. Wir haben den Leib und das Blut Christi zu uns genommen und sind zu einem bestimmten Zweck mit Christus verschmolzen, und der Zweck ist, eins mit dem Vater zu werden. Dieser Abendmahlsgottesdienst dient nur dazu, uns mit Gott zu versöhnen. Es ist kein Selbstzweck, mit Jesus Christus eins zu werden. Das Ziel ist, mit Jesus Christus eins zu werden, damit wir alle eins mit Gott sind. Es gibt keine Trennung zwischen dem einen und dem anderen. Es ist notwendig, mit Christus eins zu werden, um mit Gott eins zu werden.</w:t>
      </w:r>
    </w:p>
    <w:p>
      <w:pPr>
        <w:pStyle w:val="Normal"/>
        <w:rPr/>
      </w:pPr>
      <w:r>
        <w:rPr/>
      </w:r>
    </w:p>
    <w:p>
      <w:pPr>
        <w:pStyle w:val="Normal"/>
        <w:rPr/>
      </w:pPr>
      <w:r>
        <w:rPr/>
        <w:t>Der Abschluss des Abendmahls befasste sich mit der Gottheit und unserer Beziehung zu Gott.</w:t>
      </w:r>
    </w:p>
    <w:p>
      <w:pPr>
        <w:pStyle w:val="QUOTES"/>
        <w:rPr/>
      </w:pPr>
      <w:r>
        <w:rPr/>
        <w:t>Johannes 17,1-26 Als Jesus diese Worte gesprochen hatte, erhob er seine Augen zum Himmel und sagte: "Vater, die Stunde ist gekommen; verherrliche deinen Sohn, damit der Sohn dich verherrliche, 2 denn du hast ihm Macht gegeben über alles Fleisch, damit er allen, die du ihm gegeben hast, ewiges Leben gebe. 3 Und das ist das ewige Leben, dass sie dich, den allein wahren Gott, und Jesus Christus, den du gesandt hast, erkennen.</w:t>
      </w:r>
    </w:p>
    <w:p>
      <w:pPr>
        <w:pStyle w:val="Normal"/>
        <w:rPr/>
      </w:pPr>
      <w:r>
        <w:rPr/>
      </w:r>
    </w:p>
    <w:p>
      <w:pPr>
        <w:pStyle w:val="Normal"/>
        <w:rPr/>
      </w:pPr>
      <w:r>
        <w:rPr/>
        <w:t>Es gibt nur einen wahren Gott und Jesus Christus ist sein Sohn. Die Erkenntnis der beiden ist das ewige Leben.</w:t>
      </w:r>
    </w:p>
    <w:p>
      <w:pPr>
        <w:pStyle w:val="QUOTES"/>
        <w:rPr/>
      </w:pPr>
      <w:r>
        <w:rPr/>
        <w:t>Johannes 17:4-5 Ich habe dich auf Erden verherrlicht, weil ich das Werk vollbracht habe, das du mir zu tun gegeben hast; 5 und nun, Vater, verherrliche mich vor deinem Angesicht mit der Herrlichkeit, die ich bei dir hatte, ehe die Welt geschaffen wurde.</w:t>
      </w:r>
    </w:p>
    <w:p>
      <w:pPr>
        <w:pStyle w:val="Normal"/>
        <w:rPr/>
      </w:pPr>
      <w:r>
        <w:rPr/>
      </w:r>
    </w:p>
    <w:p>
      <w:pPr>
        <w:pStyle w:val="Normal"/>
        <w:rPr/>
      </w:pPr>
      <w:r>
        <w:rPr/>
        <w:t>Christus hat seine Aufgabe der Verherrlichung Gottes erfüllt. Dann bat er darum, aus dieser Sequenz in die Herrlichkeit zurückversetzt zu werden, die er bei Gott hatte, bevor die Welt geschaffen wurde.</w:t>
      </w:r>
    </w:p>
    <w:p>
      <w:pPr>
        <w:pStyle w:val="QUOTES"/>
        <w:rPr/>
      </w:pPr>
      <w:r>
        <w:rPr/>
        <w:t>Johannes 17:6-8 "Ich habe deinen Namen den Menschen offenbart, die du mir aus der Welt gegeben hast; sie waren dein, und du hast sie mir gegeben, und sie haben dein Wort gehalten. 7 Nun wissen sie, dass alles, was du mir gegeben hast, von dir ist; 8 denn ich habe ihnen die Worte gegeben, die du mir gegeben hast, und sie haben sie angenommen und wissen in Wahrheit, dass ich von dir gekommen bin; und sie haben geglaubt, dass du mich gesandt hast.</w:t>
      </w:r>
    </w:p>
    <w:p>
      <w:pPr>
        <w:pStyle w:val="QUOTES"/>
        <w:rPr/>
      </w:pPr>
      <w:r>
        <w:rPr/>
      </w:r>
    </w:p>
    <w:p>
      <w:pPr>
        <w:pStyle w:val="Normal"/>
        <w:rPr/>
      </w:pPr>
      <w:r>
        <w:rPr/>
        <w:t>Christus machte den Namen Gottes dem Volk bekannt, das Gott ihm gegeben hatte. Die Auserwählten hatten das Wort Gottes bewahrt. Sie wussten, dass Christus von Gott kam. Er war nicht der eine wahre Gott. Aber sie glaubten, dass Gott ihn gesandt hatte.</w:t>
      </w:r>
    </w:p>
    <w:p>
      <w:pPr>
        <w:pStyle w:val="QUOTES"/>
        <w:rPr>
          <w:sz w:val="18"/>
          <w:szCs w:val="18"/>
        </w:rPr>
      </w:pPr>
      <w:r>
        <w:rPr>
          <w:sz w:val="18"/>
          <w:szCs w:val="18"/>
        </w:rPr>
        <w:t>Johannes 17:9-10 Ich bete für sie; ich bete nicht für die Welt, sondern für die, die du mir gegeben hast, denn sie sind dein; 10 die Meinen sind dein, und die Deinen sind mein, und ich bin in ihnen verherrlicht.</w:t>
      </w:r>
    </w:p>
    <w:p>
      <w:pPr>
        <w:pStyle w:val="Normal"/>
        <w:rPr>
          <w:sz w:val="18"/>
          <w:szCs w:val="18"/>
        </w:rPr>
      </w:pPr>
      <w:r>
        <w:rPr>
          <w:sz w:val="18"/>
          <w:szCs w:val="18"/>
        </w:rPr>
      </w:r>
    </w:p>
    <w:p>
      <w:pPr>
        <w:pStyle w:val="Normal"/>
        <w:rPr/>
      </w:pPr>
      <w:r>
        <w:rPr/>
        <w:t>Die Beziehung der Auserwählten zu Gott und Christus ist aus diesem Text ersichtlich.</w:t>
      </w:r>
    </w:p>
    <w:p>
      <w:pPr>
        <w:pStyle w:val="QUOTES"/>
        <w:rPr/>
      </w:pPr>
      <w:r>
        <w:rPr/>
      </w:r>
    </w:p>
    <w:p>
      <w:pPr>
        <w:pStyle w:val="QUOTES"/>
        <w:rPr>
          <w:sz w:val="18"/>
          <w:szCs w:val="18"/>
        </w:rPr>
      </w:pPr>
      <w:r>
        <w:rPr>
          <w:sz w:val="18"/>
          <w:szCs w:val="18"/>
        </w:rPr>
        <w:t>Johannes 17:11 Und nun bin ich nicht mehr in der Welt, sie aber sind in der Welt, und ich komme zu dir. Heiliger Vater, erhalte sie in deinem Namen, den du mir gegeben hast, damit sie eins seien, gleichwie wir eins sind.</w:t>
      </w:r>
    </w:p>
    <w:p>
      <w:pPr>
        <w:pStyle w:val="QUOTES"/>
        <w:rPr>
          <w:sz w:val="18"/>
          <w:szCs w:val="18"/>
        </w:rPr>
      </w:pPr>
      <w:r>
        <w:rPr>
          <w:sz w:val="18"/>
          <w:szCs w:val="18"/>
        </w:rPr>
      </w:r>
    </w:p>
    <w:p>
      <w:pPr>
        <w:pStyle w:val="Normal"/>
        <w:rPr/>
      </w:pPr>
      <w:r>
        <w:rPr/>
        <w:t>Aus Vers 11 geht hervor, dass Christus der Name und damit die Autorität Gottes gegeben wird. Das ist ein hebräisches Konzept. Wo der Name gegeben wird, trägt diese Person die Macht der Autorität, die sie verleiht. Deshalb wurde Mose ein Elohim genannt. Christus kehrte zurück, während die Auserwählten in der Welt blieben. Sie waren Gott anvertraut. Sowohl Gott und Christus als auch die Auserwählten sind eins.</w:t>
      </w:r>
    </w:p>
    <w:p>
      <w:pPr>
        <w:pStyle w:val="Normal"/>
        <w:rPr/>
      </w:pPr>
      <w:r>
        <w:rPr/>
      </w:r>
    </w:p>
    <w:p>
      <w:pPr>
        <w:pStyle w:val="QUOTES"/>
        <w:rPr/>
      </w:pPr>
      <w:r>
        <w:rPr/>
        <w:t>Johannes 17:12 Solange ich bei ihnen war, habe ich sie in deinem Namen bewahrt, den du mir gegeben hast; ich habe sie behütet, und keiner von ihnen ist verloren, außer dem Sohn des Verderbens, damit die Schrift erfüllt werde.</w:t>
      </w:r>
    </w:p>
    <w:p>
      <w:pPr>
        <w:pStyle w:val="Normal"/>
        <w:rPr/>
      </w:pPr>
      <w:r>
        <w:rPr/>
        <w:t>In Vers 12 heißt es, dass die Schrift erfüllt werden soll. Es war nicht so, dass Judas Iskariot keine Wahl hatte, denn die hatte er. Er hatte die Möglichkeit, gerettet zu werden, und er fiel ab. Es ist nicht so, dass er es nicht hätte schaffen können. Er hatte die Möglichkeit dazu, aber seine eigene innere Schlechtigkeit war seit Anbeginn der Welt bekannt. Seit der Zeit, in der diese Schrift geschrieben wurde, war bekannt, dass die Folge eintreten würde und Christus einen Jünger haben würde, der ihn verraten würde. Gott ist nicht auf die Probleme unserer Zeit und unseres Raumes beschränkt, so dass er im Voraus wusste, dass Judas Iskariot sündigen würde. Gott hat ihn nicht gezwungen, es zu tun. Gott wusste einfach, dass er es tun würde. Das ist ein großer Unterschied.</w:t>
      </w:r>
    </w:p>
    <w:p>
      <w:pPr>
        <w:pStyle w:val="Normal"/>
        <w:rPr/>
      </w:pPr>
      <w:r>
        <w:rPr/>
      </w:r>
    </w:p>
    <w:p>
      <w:pPr>
        <w:pStyle w:val="QUOTES"/>
        <w:rPr/>
      </w:pPr>
      <w:r>
        <w:rPr/>
        <w:t>Johannes 17:13 Nun aber komme ich zu dir; und dies rede ich in der Welt, damit sie meine Freude an sich selbst erfüllt.</w:t>
      </w:r>
    </w:p>
    <w:p>
      <w:pPr>
        <w:pStyle w:val="Normal"/>
        <w:rPr/>
      </w:pPr>
      <w:r>
        <w:rPr/>
        <w:t>Aus Vers 13 ersehen wir, dass Christus sprach, damit wir verstehen, was ihm zu unserer Erleuchtung widerfuhr, und damit sich seine Freude an uns erfüllte.</w:t>
      </w:r>
    </w:p>
    <w:p>
      <w:pPr>
        <w:pStyle w:val="Normal"/>
        <w:rPr/>
      </w:pPr>
      <w:r>
        <w:rPr/>
      </w:r>
    </w:p>
    <w:p>
      <w:pPr>
        <w:pStyle w:val="QUOTES"/>
        <w:rPr/>
      </w:pPr>
      <w:r>
        <w:rPr/>
        <w:t>Johannes 17:14-16 Ich habe ihnen dein Wort gegeben; und die Welt hat sie gehasst, weil sie nicht von der Welt sind, wie auch ich nicht von der Welt bin. 15 Ich bitte nicht, daß du sie aus der Welt nimmst, sondern daß du sie bewahrst vor dem Bösen. 16 Sie sind nicht von der Welt, wie auch ich nicht von der Welt bin.</w:t>
      </w:r>
    </w:p>
    <w:p>
      <w:pPr>
        <w:pStyle w:val="Normal"/>
        <w:rPr/>
      </w:pPr>
      <w:r>
        <w:rPr/>
      </w:r>
    </w:p>
    <w:p>
      <w:pPr>
        <w:pStyle w:val="Normal"/>
        <w:rPr/>
      </w:pPr>
      <w:r>
        <w:rPr/>
        <w:t>Die Welt hasst die Auserwählten, weil sie aus dem Wort Gottes sind. Christus gab den Auserwählten das Wort, den Logos (hier der Akkusativ logon). Der Logos ist also ein Ausdruck oder eine wahre Äußerung Gottes, die nicht auf die Person Jesu Christi beschränkt ist. Dies steht im Gegensatz zu dem Pseudo-Logon aus 1Timotheus 4,2, übersetzt von Menschen, die Lügen reden (siehe Marshall's Interlinear).</w:t>
      </w:r>
    </w:p>
    <w:p>
      <w:pPr>
        <w:pStyle w:val="Normal"/>
        <w:rPr/>
      </w:pPr>
      <w:r>
        <w:rPr/>
      </w:r>
    </w:p>
    <w:p>
      <w:pPr>
        <w:pStyle w:val="Normal"/>
        <w:rPr/>
      </w:pPr>
      <w:r>
        <w:rPr/>
        <w:t>Die Auserwählten werden durch die Wahrheit geheiligt, die das Wort Gottes ist.</w:t>
      </w:r>
    </w:p>
    <w:p>
      <w:pPr>
        <w:pStyle w:val="QUOTES"/>
        <w:rPr/>
      </w:pPr>
      <w:r>
        <w:rPr/>
        <w:t>Johannes 17:17 Heilige sie in der Wahrheit; dein Wort ist Wahrheit.</w:t>
      </w:r>
    </w:p>
    <w:p>
      <w:pPr>
        <w:pStyle w:val="Normal"/>
        <w:rPr/>
      </w:pPr>
      <w:r>
        <w:rPr/>
      </w:r>
    </w:p>
    <w:p>
      <w:pPr>
        <w:pStyle w:val="Normal"/>
        <w:rPr/>
      </w:pPr>
      <w:r>
        <w:rPr/>
        <w:t>Die Auserwählten werden in die Welt hinausgesandt, so wie Christus als Lamm unter die Wölfe gesandt wurde.</w:t>
      </w:r>
    </w:p>
    <w:p>
      <w:pPr>
        <w:pStyle w:val="QUOTES"/>
        <w:rPr/>
      </w:pPr>
      <w:r>
        <w:rPr/>
      </w:r>
    </w:p>
    <w:p>
      <w:pPr>
        <w:pStyle w:val="QUOTES"/>
        <w:rPr>
          <w:sz w:val="18"/>
          <w:szCs w:val="18"/>
        </w:rPr>
      </w:pPr>
      <w:r>
        <w:rPr>
          <w:sz w:val="18"/>
          <w:szCs w:val="18"/>
        </w:rPr>
        <w:t>Johannes 17:18-19 Wie du mich in die Welt gesandt hast, so habe auch ich sie in die Welt gesandt. 19 Und ich weihe mich selbst um ihretwillen, damit auch sie in Wahrheit geweiht werden.</w:t>
      </w:r>
    </w:p>
    <w:p>
      <w:pPr>
        <w:pStyle w:val="Normal"/>
        <w:rPr/>
      </w:pPr>
      <w:r>
        <w:rPr/>
        <w:t>Vers 19 bezieht sich darauf, dass sie in der Wahrheit geweiht sind. Die Wahrheit ist die Weihe durch den Heiligen Geist. Christus wurde durch die Wahrheit geweiht, damit auch wir geweiht werden können. Unter den Auserwählten soll es keine Lüge geben.</w:t>
      </w:r>
    </w:p>
    <w:p>
      <w:pPr>
        <w:pStyle w:val="Normal"/>
        <w:rPr/>
      </w:pPr>
      <w:r>
        <w:rPr/>
      </w:r>
    </w:p>
    <w:p>
      <w:pPr>
        <w:pStyle w:val="QUOTES"/>
        <w:rPr/>
      </w:pPr>
      <w:r>
        <w:rPr/>
        <w:t>Johannes 17:20-21 "Ich bitte aber nicht allein für diese, sondern auch für die, die durch ihr Wort an mich glauben, 21 damit sie alle eins seien, gleichwie du, Vater, in mir bist und ich in dir, damit auch sie in uns seien, damit die Welt glaube, dass du mich gesandt hast.</w:t>
      </w:r>
    </w:p>
    <w:p>
      <w:pPr>
        <w:pStyle w:val="Normal"/>
        <w:rPr/>
      </w:pPr>
      <w:r>
        <w:rPr/>
        <w:t>Die Verse 20-21 beziehen sich auf die Tatsache, dass die Welt nur durch den wahrhaftigen Beweis von uns wissen kann, dass Christus von Gott gesandt wurde. Wenn wir das nicht widerspiegeln, dann ist die Welt blind für die Tatsache, dass Gott Christus gesandt hat. Nur durch unser Beispiel kann die Welt erkennen, dass Jesus Christus von Gott gesandt wurde und sein Ziel tatsächlich erreicht hat. Das ist die Verantwortung, die den Auserwählten auferlegt ist. Manchmal werden Sünder herausgerufen, nur um die Macht Gottes zu zeigen. Sie werden wiederhergestellt und in den Dienst des einen wahren Gottes gestellt, nur um die Mächtigen zu verwirren (1Kor 1,27).</w:t>
      </w:r>
    </w:p>
    <w:p>
      <w:pPr>
        <w:pStyle w:val="Normal"/>
        <w:rPr/>
      </w:pPr>
      <w:r>
        <w:rPr/>
      </w:r>
    </w:p>
    <w:p>
      <w:pPr>
        <w:pStyle w:val="Normal"/>
        <w:rPr/>
      </w:pPr>
      <w:r>
        <w:rPr/>
        <w:t>Wir haben Anteil an der Herrlichkeit Christi, damit wir mit Gott eins werden können.</w:t>
      </w:r>
    </w:p>
    <w:p>
      <w:pPr>
        <w:pStyle w:val="Normal"/>
        <w:rPr/>
      </w:pPr>
      <w:r>
        <w:rPr/>
      </w:r>
    </w:p>
    <w:p>
      <w:pPr>
        <w:pStyle w:val="QUOTES"/>
        <w:rPr/>
      </w:pPr>
      <w:r>
        <w:rPr/>
        <w:t>Johannes 17:22-23 Die Herrlichkeit, die du mir gegeben hast, habe ich ihnen gegeben, damit sie eins seien, gleichwie wir eins sind, 23 ich in ihnen und du in mir, damit sie vollkommen eins seien, damit die Welt erkenne, dass du mich gesandt hast und sie liebst, gleichwie du mich liebst.</w:t>
      </w:r>
    </w:p>
    <w:p>
      <w:pPr>
        <w:pStyle w:val="QUOTES"/>
        <w:rPr/>
      </w:pPr>
      <w:r>
        <w:rPr/>
      </w:r>
    </w:p>
    <w:p>
      <w:pPr>
        <w:pStyle w:val="Normal"/>
        <w:rPr/>
      </w:pPr>
      <w:r>
        <w:rPr/>
        <w:t>Aus Vers 23 ersehen wir, dass es in Gottes Liebe zu Jesus Christus und zu jedem von uns keinen Unterschied gibt. Gott nimmt keine Rücksicht auf Personen. Er liebt Jesus Christus nicht mehr als einen von uns, denn es gibt keine Sünde in unserem Vater - und Ansehen von Personen ist Sünde. Wenn Gott Christus mehr lieben würde als uns, wäre er ein Menschenanseher und würde sündigen. Aber Gott liebt uns alle gleichermaßen und vollkommen.</w:t>
      </w:r>
    </w:p>
    <w:p>
      <w:pPr>
        <w:pStyle w:val="Normal"/>
        <w:rPr/>
      </w:pPr>
      <w:r>
        <w:rPr/>
      </w:r>
    </w:p>
    <w:p>
      <w:pPr>
        <w:pStyle w:val="QUOTES"/>
        <w:rPr/>
      </w:pPr>
      <w:r>
        <w:rPr/>
        <w:t>Johannes 17:24-26 Vater, ich will, dass auch sie, die du mir gegeben hast, bei mir sind, wo ich bin, um meine Herrlichkeit zu sehen, die du mir gegeben hast in deiner Liebe zu mir vor Grundlegung der Welt. 25 Gerechter Vater, die Welt hat dich nicht erkannt, ich aber habe dich erkannt; und diese wissen, dass du mich gesandt hast. 26 Ich habe ihnen deinen Namen kundgetan und will ihn kundtun, damit die Liebe, mit der du mich geliebt hast, in ihnen sei und ich in ihnen." (RSV)</w:t>
      </w:r>
    </w:p>
    <w:p>
      <w:pPr>
        <w:pStyle w:val="Normal"/>
        <w:rPr/>
      </w:pPr>
      <w:r>
        <w:rPr/>
      </w:r>
    </w:p>
    <w:p>
      <w:pPr>
        <w:pStyle w:val="Normal"/>
        <w:rPr/>
      </w:pPr>
      <w:r>
        <w:rPr/>
        <w:t>Eines Tages werden auch wir die in Christus verliehene Herrlichkeit Gottes sehen.</w:t>
      </w:r>
    </w:p>
    <w:p>
      <w:pPr>
        <w:pStyle w:val="Normal"/>
        <w:rPr/>
      </w:pPr>
      <w:r>
        <w:rPr/>
      </w:r>
    </w:p>
    <w:p>
      <w:pPr>
        <w:pStyle w:val="Normal"/>
        <w:rPr/>
      </w:pPr>
      <w:r>
        <w:rPr/>
        <w:t>Danach sangen Christus und die Jünger eine Hymne, und dann gingen sie hinaus.</w:t>
      </w:r>
    </w:p>
    <w:p>
      <w:pPr>
        <w:pStyle w:val="QUOTES"/>
        <w:rPr/>
      </w:pPr>
      <w:r>
        <w:rPr/>
        <w:t>Markus 14:26 Und als sie einen Hymnus gesungen hatten, gingen sie hinaus an den Ölberg. (RSV)</w:t>
      </w:r>
    </w:p>
    <w:p>
      <w:pPr>
        <w:pStyle w:val="Normal"/>
        <w:rPr/>
      </w:pPr>
      <w:r>
        <w:rPr/>
      </w:r>
    </w:p>
    <w:p>
      <w:pPr>
        <w:pStyle w:val="Normal"/>
        <w:rPr/>
      </w:pPr>
      <w:r>
        <w:rPr/>
        <w:t>Der Gottesdienst schließt mit dem Singen der Hymne: Der Herr ist mein Hirte.</w:t>
      </w:r>
    </w:p>
    <w:p>
      <w:pPr>
        <w:pStyle w:val="Normal"/>
        <w:jc w:val="center"/>
        <w:rPr>
          <w:b/>
          <w:b/>
          <w:bCs/>
          <w:sz w:val="32"/>
          <w:szCs w:val="32"/>
        </w:rPr>
      </w:pPr>
      <w:r>
        <w:rPr>
          <w:b/>
          <w:bCs/>
          <w:sz w:val="32"/>
          <w:szCs w:val="32"/>
        </w:rPr>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left"/>
        <w:rPr>
          <w:b/>
          <w:b/>
          <w:bCs/>
          <w:sz w:val="22"/>
          <w:szCs w:val="22"/>
          <w:lang w:eastAsia="zh-CN"/>
        </w:rPr>
      </w:pPr>
      <w:r>
        <w:rPr>
          <w:b/>
          <w:bCs/>
          <w:sz w:val="22"/>
          <w:szCs w:val="22"/>
          <w:lang w:eastAsia="zh-CN"/>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6</w:t>
    </w:r>
    <w:r>
      <w:rPr>
        <w:i/>
      </w:rPr>
      <w:fldChar w:fldCharType="end"/>
    </w:r>
    <w:r>
      <w:rPr>
        <w:i/>
      </w:rPr>
      <w:tab/>
      <w:t>Das Abendmah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as Abendmahl</w:t>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9T02:04:00Z</dcterms:created>
  <dc:creator>Wade Cox</dc:creator>
  <dc:description/>
  <cp:keywords/>
  <dc:language>en-US</dc:language>
  <cp:lastModifiedBy>Denise Sostaric</cp:lastModifiedBy>
  <cp:lastPrinted>2003-03-01T10:05:00Z</cp:lastPrinted>
  <dcterms:modified xsi:type="dcterms:W3CDTF">2024-03-09T02:04:00Z</dcterms:modified>
  <cp:revision>2</cp:revision>
  <dc:subject/>
  <dc:title>Das Abendmahl [103]</dc:title>
</cp:coreProperties>
</file>