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Cambria Math" w:hAnsi="Carleton;Cambria Math" w:cs="Carleton;Cambria Math"/>
          <w:lang w:val="en-CA"/>
        </w:rPr>
      </w:pPr>
      <w:r>
        <w:rPr>
          <w:rFonts w:cs="Carleton;Cambria Math" w:ascii="Carleton;Cambria Math" w:hAnsi="Carleton;Cambria Math"/>
          <w:lang w:val="en-CA"/>
        </w:rPr>
        <w:t>Christliche Kirchen Gottes</w:t>
      </w:r>
    </w:p>
    <w:p>
      <w:pPr>
        <w:pStyle w:val="Titleinside"/>
        <w:rPr>
          <w:rFonts w:ascii="Carleton;Cambria Math" w:hAnsi="Carleton;Cambria Math" w:cs="Carleton;Cambria Math"/>
          <w:lang w:val="en-CA"/>
        </w:rPr>
      </w:pPr>
      <w:r>
        <w:rPr>
          <w:rFonts w:cs="Carleton;Cambria Math" w:ascii="Carleton;Cambria Math" w:hAnsi="Carleton;Cambria Math"/>
          <w:lang w:val="en-CA"/>
        </w:rPr>
      </w:r>
    </w:p>
    <w:p>
      <w:pPr>
        <w:pStyle w:val="Normal"/>
        <w:jc w:val="right"/>
        <w:rPr>
          <w:rFonts w:ascii="Arial" w:hAnsi="Arial" w:cs="Arial"/>
          <w:b/>
          <w:b/>
        </w:rPr>
      </w:pPr>
      <w:r>
        <w:rPr>
          <w:rFonts w:cs="Arial" w:ascii="Arial" w:hAnsi="Arial"/>
          <w:b/>
        </w:rPr>
      </w:r>
    </w:p>
    <w:p>
      <w:pPr>
        <w:pStyle w:val="Normal"/>
        <w:jc w:val="right"/>
        <w:rPr>
          <w:b/>
          <w:b/>
        </w:rPr>
      </w:pPr>
      <w:r>
        <w:rPr>
          <w:b/>
        </w:rPr>
        <w:t>Nr. 190</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jc w:val="center"/>
        <w:rPr>
          <w:b/>
          <w:b/>
          <w:bCs/>
          <w:sz w:val="72"/>
          <w:szCs w:val="72"/>
        </w:rPr>
      </w:pPr>
      <w:r>
        <w:rPr>
          <w:b/>
          <w:bCs/>
          <w:sz w:val="72"/>
          <w:szCs w:val="72"/>
        </w:rPr>
        <w:t>Vorbereitungen für das Passa</w:t>
      </w:r>
    </w:p>
    <w:p>
      <w:pPr>
        <w:pStyle w:val="Normal"/>
        <w:jc w:val="center"/>
        <w:rPr>
          <w:b/>
          <w:b/>
          <w:bCs/>
          <w:sz w:val="72"/>
          <w:szCs w:val="72"/>
        </w:rPr>
      </w:pPr>
      <w:r>
        <w:rPr>
          <w:b/>
          <w:bCs/>
          <w:sz w:val="72"/>
          <w:szCs w:val="72"/>
        </w:rPr>
      </w:r>
    </w:p>
    <w:p>
      <w:pPr>
        <w:pStyle w:val="Normal"/>
        <w:jc w:val="center"/>
        <w:rPr>
          <w:sz w:val="18"/>
          <w:szCs w:val="18"/>
        </w:rPr>
      </w:pPr>
      <w:r>
        <w:rPr>
          <w:sz w:val="18"/>
          <w:szCs w:val="18"/>
        </w:rPr>
        <w:t>(Ausgabe 2.0 19970118-19990213-20080118)</w:t>
      </w:r>
    </w:p>
    <w:p>
      <w:pPr>
        <w:pStyle w:val="Normal"/>
        <w:rPr>
          <w:sz w:val="18"/>
          <w:szCs w:val="18"/>
        </w:rPr>
      </w:pPr>
      <w:r>
        <w:rPr>
          <w:sz w:val="18"/>
          <w:szCs w:val="18"/>
        </w:rPr>
      </w:r>
    </w:p>
    <w:p>
      <w:pPr>
        <w:pStyle w:val="Normal"/>
        <w:rPr/>
      </w:pPr>
      <w:r>
        <w:rPr/>
        <w:t>Das Passa ist die wichtigste Zeit im Kirchenkalender. Die Vorbereitung auf das Passa ist ein zentrales Problem für jeden Christen. Viele haben sich im Laufe der Jahre nicht richtig auf das Passa vorbereitet und haben für den Fehler oder den Mangel an Sorgfalt mit ihrem geistlichen Leben bezahlt.</w:t>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22"/>
          <w:szCs w:val="22"/>
        </w:rPr>
      </w:pPr>
      <w:r>
        <w:rPr>
          <w:rFonts w:eastAsia="Times New Roman"/>
          <w:color w:val="222222"/>
          <w:sz w:val="22"/>
          <w:szCs w:val="22"/>
        </w:rPr>
      </w:r>
    </w:p>
    <w:p>
      <w:pPr>
        <w:pStyle w:val="Normal"/>
        <w:ind w:right="317" w:hanging="0"/>
        <w:rPr>
          <w:rFonts w:eastAsia="Times New Roman"/>
          <w:color w:val="222222"/>
          <w:sz w:val="70"/>
          <w:szCs w:val="22"/>
        </w:rPr>
      </w:pPr>
      <w:r>
        <w:rPr>
          <w:rFonts w:eastAsia="Times New Roman"/>
          <w:color w:val="222222"/>
          <w:sz w:val="70"/>
          <w:szCs w:val="2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1997, 1999,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4)</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sz w:val="20"/>
        </w:rPr>
      </w:pPr>
      <w:r>
        <w:rPr>
          <w:rFonts w:eastAsia="Times New Roman"/>
          <w:color w:val="222222"/>
          <w:sz w:val="20"/>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r>
        <w:br w:type="page"/>
      </w:r>
    </w:p>
    <w:p>
      <w:pPr>
        <w:pStyle w:val="Normal"/>
        <w:jc w:val="center"/>
        <w:rPr>
          <w:b/>
          <w:b/>
          <w:bCs/>
          <w:color w:val="222222"/>
          <w:sz w:val="32"/>
          <w:szCs w:val="32"/>
          <w:shd w:fill="FFFFFF" w:val="clear"/>
        </w:rPr>
      </w:pPr>
      <w:bookmarkStart w:id="0" w:name="_Hlk161239644"/>
      <w:r>
        <w:rPr>
          <w:b/>
          <w:bCs/>
          <w:color w:val="222222"/>
          <w:sz w:val="32"/>
          <w:szCs w:val="32"/>
          <w:shd w:fill="FFFFFF" w:val="clear"/>
        </w:rPr>
        <w:t xml:space="preserve">Vorbereitungen für das Passa </w:t>
      </w:r>
      <w:bookmarkEnd w:id="0"/>
    </w:p>
    <w:p>
      <w:pPr>
        <w:pStyle w:val="Normal"/>
        <w:jc w:val="center"/>
        <w:rPr>
          <w:b/>
          <w:b/>
          <w:bCs/>
          <w:color w:val="222222"/>
          <w:sz w:val="32"/>
          <w:szCs w:val="32"/>
          <w:shd w:fill="FFFFFF" w:val="clear"/>
        </w:rPr>
      </w:pPr>
      <w:r>
        <w:rPr>
          <w:b/>
          <w:bCs/>
          <w:color w:val="222222"/>
          <w:sz w:val="32"/>
          <w:szCs w:val="32"/>
          <w:shd w:fill="FFFFFF" w:val="clear"/>
        </w:rPr>
      </w:r>
    </w:p>
    <w:p>
      <w:pPr>
        <w:pStyle w:val="Normal"/>
        <w:rPr/>
      </w:pPr>
      <w:r>
        <w:rPr/>
        <w:t>Wie wir weiter unten sehen werden, wird uns befohlen, uns auf das Passa vorzubereiten. Der Aufbau während der Vorbereitungszeit gipfelt im Abendmahl und wird in der Mahlzeit der Nacht des Wachens erneut begangen. Erstens steht das Abendmahl für die Beauftragung der Auserwählten als geistliches Israel. Zweitens steht das Mahl aus 2.Mose 12 für die Errettung aller, die als Teil des Volkes Israel in Christus Zuflucht nehmen und durch das Opfer Christi als das Lamm, das an diesem Abend für sie getötet wurde, gerettet werden.</w:t>
      </w:r>
    </w:p>
    <w:p>
      <w:pPr>
        <w:pStyle w:val="Normal"/>
        <w:rPr/>
      </w:pPr>
      <w:r>
        <w:rPr/>
      </w:r>
    </w:p>
    <w:p>
      <w:pPr>
        <w:pStyle w:val="Normal"/>
        <w:rPr/>
      </w:pPr>
      <w:r>
        <w:rPr/>
        <w:t>Paulus sagte über das Abendmahl:</w:t>
      </w:r>
    </w:p>
    <w:p>
      <w:pPr>
        <w:pStyle w:val="QUOTES"/>
        <w:rPr>
          <w:highlight w:val="white"/>
        </w:rPr>
      </w:pPr>
      <w:r>
        <w:rPr>
          <w:highlight w:val="white"/>
        </w:rPr>
        <w:t>[Alle Bibelzitate sind von einem automatischen Übersetzungswerkzeug ins Deutsche übersetzt.]</w:t>
      </w:r>
    </w:p>
    <w:p>
      <w:pPr>
        <w:pStyle w:val="QUOTES"/>
        <w:rPr>
          <w:sz w:val="18"/>
          <w:szCs w:val="18"/>
        </w:rPr>
      </w:pPr>
      <w:r>
        <w:rPr>
          <w:sz w:val="18"/>
          <w:szCs w:val="18"/>
        </w:rPr>
        <w:t>1Korinther 11,23-32 Denn ich habe von dem Herrn empfangen, was ich auch euch überliefert habe, dass der Herr Jesus in der Nacht, da er verraten wurde, das Brot nahm, 24das er brach, nachdem er gedankt hatte, und sprach: Das ist mein Leib, der für euch ist. Tut dies zu meinem Gedächtnis." 25 Desgleichen auch den Kelch nach dem Abendmahl und sprach: "Dieser Kelch ist der neue Bund in meinem Blut. Tut dies zu meinem Gedächtnis, sooft ihr davon trinkt." 26 Denn sooft ihr dieses Brot esst und den Kelch trinkt, verkündet ihr den Tod des Herrn, bis er kommt. 27Wer also das Brot isst oder den Kelch des Herrn unwürdig trinkt, der macht sich schuldig, den Leib und das Blut des Herrn zu entweihen. 28Der Mensch prüfe sich selbst und esse von dem Brot und trinke von dem Kelch. 29 Denn wer isst und trinkt, ohne den Leib zu erkennen, der isst und trinkt das Gericht über sich selbst. 30Darum sind viele von euch schwach und krank, und einige sind gestorben. 31Wenn wir uns aber selbst wahrhaftig richten würden, würden wir nicht gerichtet werden. 32 Wenn wir aber vom Herrn gerichtet werden, werden wir gezüchtigt, damit wir nicht mit der Welt verurteilt werden. (RSV)</w:t>
      </w:r>
    </w:p>
    <w:p>
      <w:pPr>
        <w:pStyle w:val="Normal"/>
        <w:rPr>
          <w:sz w:val="18"/>
          <w:szCs w:val="18"/>
        </w:rPr>
      </w:pPr>
      <w:r>
        <w:rPr>
          <w:sz w:val="18"/>
          <w:szCs w:val="18"/>
        </w:rPr>
      </w:r>
    </w:p>
    <w:p>
      <w:pPr>
        <w:pStyle w:val="Normal"/>
        <w:rPr/>
      </w:pPr>
      <w:r>
        <w:rPr/>
        <w:t>Wer den Leib des Messias unwürdig isst und sein Blut trinkt, entweiht den Leib und das Blut des Herrn. Wer das tut, ohne den Leib zu erkennen, trinkt das Gericht über sich selbst.</w:t>
      </w:r>
    </w:p>
    <w:p>
      <w:pPr>
        <w:pStyle w:val="Normal"/>
        <w:rPr/>
      </w:pPr>
      <w:r>
        <w:rPr/>
      </w:r>
    </w:p>
    <w:p>
      <w:pPr>
        <w:pStyle w:val="Normal"/>
        <w:rPr/>
      </w:pPr>
      <w:r>
        <w:rPr/>
        <w:t>Was bedeutet das? Wir müssen den Leib und das Blut Christi in einer würdigen Weise zu uns nehmen. Wir sollen auch den Leib unterscheiden.</w:t>
      </w:r>
    </w:p>
    <w:p>
      <w:pPr>
        <w:pStyle w:val="Normal"/>
        <w:rPr/>
      </w:pPr>
      <w:r>
        <w:rPr/>
      </w:r>
    </w:p>
    <w:p>
      <w:pPr>
        <w:pStyle w:val="Normal"/>
        <w:rPr/>
      </w:pPr>
      <w:r>
        <w:rPr/>
        <w:t>Hier gibt es zwei Gebote: Das erste ist, sich auf die würdige Einnahme des Abendmahls vorzubereiten, und das zweite ist, den Leib zu unterscheiden.</w:t>
      </w:r>
    </w:p>
    <w:p>
      <w:pPr>
        <w:pStyle w:val="Normal"/>
        <w:rPr>
          <w:b/>
          <w:b/>
        </w:rPr>
      </w:pPr>
      <w:r>
        <w:rPr>
          <w:b/>
        </w:rPr>
      </w:r>
    </w:p>
    <w:p>
      <w:pPr>
        <w:pStyle w:val="Normal"/>
        <w:rPr>
          <w:b/>
          <w:b/>
        </w:rPr>
      </w:pPr>
      <w:r>
        <w:rPr>
          <w:b/>
        </w:rPr>
        <w:t>Unterscheidung des Leibes</w:t>
      </w:r>
    </w:p>
    <w:p>
      <w:pPr>
        <w:pStyle w:val="Normal"/>
        <w:rPr/>
      </w:pPr>
      <w:r>
        <w:rPr/>
        <w:t>Betrachten wir zunächst das zweite Gebot, nämlich den Leib zu unterscheiden.</w:t>
      </w:r>
    </w:p>
    <w:p>
      <w:pPr>
        <w:pStyle w:val="Normal"/>
        <w:rPr/>
      </w:pPr>
      <w:r>
        <w:rPr/>
      </w:r>
    </w:p>
    <w:p>
      <w:pPr>
        <w:pStyle w:val="Normal"/>
        <w:rPr/>
      </w:pPr>
      <w:r>
        <w:rPr/>
        <w:t>Der Text sagt: "Wer isst und trinkt, ohne den Leib zu unterscheiden, der isst und trinkt Gericht über sich selbst". Der eigentliche Begriff lautet jedoch: "denn wer Gericht über sich selbst isst und trinkt, isst und trinkt, ohne den Leib zu erkennen" (siehe Marshall's Greek-English Interlinear). Das Urteil ist krima, und der Begriff, den Körper zu erkennen, ist diakrinõn to sõma. Das Wort diakrinõn bedeutet trennen oder eine Unterscheidung treffen. Es kann bedeuten, einen von den anderen zu bevorzugen oder zu trennen. Hier ist es im Sinne von bestimmen, ein Urteil fällen oder einen Streitfall entscheiden (siehe New Thayer's Greek-English Lexicon, S. 138). Es kann auch Menschen bezeichnen, die sich aus der wahren Gesellschaft der Christen zurückziehen (ebd.). Das sõma ist hier der Körper und wird sowohl für Menschen als auch für Tiere verwendet. Es kann ein Leichnam oder der Körper eines Menschen oder eines Opfertieres sein (siehe auch Hebr 13,11; 2.Mose 29,14 und 4.Mose 19,3 LXX). Es kann auch der Tempel des Heiligen Geistes sein (siehe auch Thayer's, ebd., S. 611).</w:t>
      </w:r>
    </w:p>
    <w:p>
      <w:pPr>
        <w:pStyle w:val="Normal"/>
        <w:rPr/>
      </w:pPr>
      <w:r>
        <w:rPr/>
      </w:r>
    </w:p>
    <w:p>
      <w:pPr>
        <w:pStyle w:val="Normal"/>
        <w:rPr/>
      </w:pPr>
      <w:r>
        <w:rPr/>
        <w:t>Der Sinn, in dem die Unterscheidung hier im Korintherbrief gemacht wird, bezieht sich auf den Text in 1Korinther 11,18-22.</w:t>
      </w:r>
    </w:p>
    <w:p>
      <w:pPr>
        <w:pStyle w:val="Normal"/>
        <w:rPr/>
      </w:pPr>
      <w:r>
        <w:rPr/>
      </w:r>
    </w:p>
    <w:p>
      <w:pPr>
        <w:pStyle w:val="QUOTES"/>
        <w:rPr/>
      </w:pPr>
      <w:r>
        <w:rPr/>
        <w:t>1Korinther 11:18-22 Denn ich höre, dass es unter euch Spaltungen gibt, wenn ihr euch als Gemeinde versammelt; und ich glaube es zum Teil, 19 denn es muss unter euch Spaltungen geben, damit die Echten unter euch erkannt werden. 20Wenn ihr zusammenkommt, ist es nicht das Abendmahl des Herrn, das ihr esst. 21 Denn beim Essen geht jeder mit seiner eigenen Mahlzeit voran, und der eine ist hungrig, der andere ist betrunken. 22Habt ihr denn keine Häuser, in denen ihr essen und trinken könnt? Oder verachtet ihr die Kirche Gottes und erniedrigt die, die nichts haben? Was soll ich zu euch sagen? Soll ich euch dafür loben? Nein, das werde ich nicht. (RSV)</w:t>
      </w:r>
    </w:p>
    <w:p>
      <w:pPr>
        <w:pStyle w:val="Normal"/>
        <w:rPr/>
      </w:pPr>
      <w:r>
        <w:rPr/>
      </w:r>
    </w:p>
    <w:p>
      <w:pPr>
        <w:pStyle w:val="Normal"/>
        <w:rPr/>
      </w:pPr>
      <w:r>
        <w:rPr/>
        <w:t>Die Spaltungen (aireseis, d.h. Irrlehren) sind unter uns erlaubt, um zu zeigen, wer unter uns von Gott anerkannt (dokimoi) ist.</w:t>
      </w:r>
    </w:p>
    <w:p>
      <w:pPr>
        <w:pStyle w:val="Normal"/>
        <w:rPr/>
      </w:pPr>
      <w:r>
        <w:rPr/>
      </w:r>
    </w:p>
    <w:p>
      <w:pPr>
        <w:pStyle w:val="Normal"/>
        <w:rPr/>
      </w:pPr>
      <w:r>
        <w:rPr/>
        <w:t xml:space="preserve">Die Unterscheidung des Leibes ist die Bestimmung des Teils des Leibes, der unter den Abspaltungen oder Irrlehren, die als Sekten bezeichnet werden und die behaupten, das Wort Gottes zu lehren, echt ist. Das Wort Häresie wird im Neuen Testament nicht in einem negativen Sinn verwendet (siehe den Anhang zum Studienpapier </w:t>
      </w:r>
      <w:r>
        <w:rPr>
          <w:color w:val="0000FF"/>
        </w:rPr>
        <w:t>Häresie in der Apostolischen Kirche (Nr. 089)</w:t>
      </w:r>
      <w:r>
        <w:rPr/>
        <w:t>). Es wird von den Pharisäern (Apg 15,5) und den Sadduzäern (Apg 5,17) und von der Kirche selbst (Apg 24,5; 26,5; 28,22) verwendet. Es bedeutet lediglich, sich zu entscheiden und somit Teil einer Entscheidung zu sein, wird aber im Englischen als Sekte bezeichnet. In neueren Zeiten bedeutet der Begriff Häresie das, was nicht mit dem orthodoxen System übereinstimmt, aber das war nicht seine ursprüngliche Bedeutung. Hier bedeutet es, das Wort Gottes richtig zu teilen und diejenigen zu identifizieren, die in richtiger Weise Teil des Leibes Christi sind und die in der richtigen Weise, zur richtigen Zeit und auf die richtige Weise am Abendmahl teilnehmen.</w:t>
      </w:r>
    </w:p>
    <w:p>
      <w:pPr>
        <w:pStyle w:val="Normal"/>
        <w:rPr/>
      </w:pPr>
      <w:r>
        <w:rPr/>
      </w:r>
    </w:p>
    <w:p>
      <w:pPr>
        <w:pStyle w:val="Normal"/>
        <w:rPr/>
      </w:pPr>
      <w:r>
        <w:rPr/>
        <w:t>Es gibt viele Verwaltungen (diakoniõn), aber nur einen Herrn, und viele verschiedene Wirkungen (diaireseis energematõn), aber denselben Gott, der alles in allem wirkt (1Kor 12,5). Daher müssen wir jede der Verwaltungen und Tätigkeiten, die behaupten, zum Leib zu gehören, prüfen und nur mit denen zusammenarbeiten, die zum wahren Leib Christi gehören, auch wenn sie nicht alle zur selben Gruppe oder Verwaltung oder Predigerschaft gehören. Gott wirkt alles in allem. Wir müssen jedoch den Leib erkennen und am Abendmahl mit dem wahren Leib im wahren Geist unter dem einen Herrn und dem einen wahren Gott teilnehmen.</w:t>
      </w:r>
    </w:p>
    <w:p>
      <w:pPr>
        <w:pStyle w:val="Normal"/>
        <w:rPr>
          <w:b/>
          <w:b/>
        </w:rPr>
      </w:pPr>
      <w:r>
        <w:rPr>
          <w:b/>
        </w:rPr>
      </w:r>
    </w:p>
    <w:p>
      <w:pPr>
        <w:pStyle w:val="Normal"/>
        <w:rPr>
          <w:b/>
          <w:b/>
        </w:rPr>
      </w:pPr>
      <w:r>
        <w:rPr>
          <w:b/>
        </w:rPr>
        <w:t>Die Prüfungen vor dem Passa</w:t>
      </w:r>
    </w:p>
    <w:p>
      <w:pPr>
        <w:pStyle w:val="Normal"/>
        <w:rPr/>
      </w:pPr>
      <w:r>
        <w:rPr/>
        <w:t>In der Zeit vor dem Passa lässt Gott zu, dass wir versucht und geprüft werden. Wir alle werden an einen Punkt gebracht, an dem wir über unseren eigenen geistlichen Zustand nachdenken. Gott tut dies nicht auf einmal, denn die meisten Menschen könnten die Belastung nicht ertragen. Jedes Jahr wird ein wenig mehr von der Fassade abgetragen, und wir werden dazu gebracht, uns zu überwinden. Dieser Prozess ist nur selten sehr angenehm. Während dieser Zeit versucht der Widersacher, uns anzugreifen und zu entmutigen. Wir sollten uns alle daran erinnern, dass diese Zeit eine Zeit der Prüfung und der Überwindung ist - der Verbesserung und des Wachstums.</w:t>
      </w:r>
    </w:p>
    <w:p>
      <w:pPr>
        <w:pStyle w:val="Normal"/>
        <w:rPr/>
      </w:pPr>
      <w:r>
        <w:rPr/>
      </w:r>
    </w:p>
    <w:p>
      <w:pPr>
        <w:pStyle w:val="Normal"/>
        <w:rPr/>
      </w:pPr>
      <w:r>
        <w:rPr/>
        <w:t>Das Problem in unserer modernen Gesellschaft ist, dass die Menschen mit dem Irrtum des Gesundheits- und Wohlstandsevangeliums erzogen wurden. Krank oder arm zu sein, deutet auf eine schwache Beziehung zu Gott hin. Widrigkeiten werden als Zeichen dafür angesehen, dass Gott uns nicht segnet. Gott lässt jedoch zu, dass Prüfungen uns korrigieren und uns zu geistlicher Kraft und nicht zu materiellem Reichtum führen. Er züchtigt auch Nationen auf diese Weise, und zwar über lange Zeiträume.</w:t>
      </w:r>
    </w:p>
    <w:p>
      <w:pPr>
        <w:pStyle w:val="Normal"/>
        <w:rPr/>
      </w:pPr>
      <w:r>
        <w:rPr/>
      </w:r>
    </w:p>
    <w:p>
      <w:pPr>
        <w:pStyle w:val="Normal"/>
        <w:rPr/>
      </w:pPr>
      <w:r>
        <w:rPr/>
        <w:t>Schauen wir uns an, wie Gott mit Juda und Jerusalem im Buch Hesekiel umging. Als dieses Buch geschrieben wurde, war Israel schon einige Jahrhunderte in Gefangenschaft, und Juda war aus der Gefangenschaft zurückgekehrt und im Begriff, sich neu zu gründen. Doch Hesekiels Prophezeiungen betrafen eine andere, zukünftige Gefangenschaft und Prüfung.</w:t>
      </w:r>
    </w:p>
    <w:p>
      <w:pPr>
        <w:pStyle w:val="Normal"/>
        <w:rPr/>
      </w:pPr>
      <w:r>
        <w:rPr/>
      </w:r>
    </w:p>
    <w:p>
      <w:pPr>
        <w:pStyle w:val="QUOTES"/>
        <w:rPr/>
      </w:pPr>
      <w:r>
        <w:rPr/>
        <w:t>Hesekiel 5:1-17 Und du, Menschensohn, nimm ein scharfes Messer, nimm das Rasiermesser eines Barbiers und lass es über dein Haupt und über deinen Bart gehen; dann nimm die Waage, um zu wiegen, und teile das Haar. 2Den dritten Teil sollst du mit Feuer verbrennen mitten in der Stadt, wenn die Tage der Belagerung um sind; und den dritten Teil sollst du nehmen und mit dem Messer umherstoßen; und den dritten Teil sollst du in den Wind streuen, und ich will ein Schwert hinter ihnen her ausziehen. 3Du sollst auch ein paar davon nehmen und sie in deine Röcke binden. 4Dann nimm wieder von ihnen und wirf sie mitten ins Feuer und verbrenne sie im Feuer; denn es soll ein Feuer ausbrechen im ganzen Hause Israel. 5So spricht Gott der Herr: Das ist Jerusalem: Ich habe sie mitten unter die Völker und Länder gesetzt, die um sie her sind. 6 Und sie hat meine Rechte in Unrecht verwandelt, mehr als die Heiden, und meine Satzungen mehr als die Länder, die um sie her sind; denn sie haben meine Rechte und meine Satzungen verworfen und sind nicht darin gewandelt. 7 Darum, so spricht Gott der HERR: Weil ihr mehr geworden seid als die Völker um euch her und nicht in meinen Satzungen gewandelt seid und meine Rechte nicht gehalten und nicht getan habt nach den Rechten der Völker, die um euch her sind, 8 darum spricht Gott der HERR: Siehe, ich bin wider dich und will mitten unter dir Gericht halten vor den Augen der Völker. 9 Und ich will an dir tun, was ich nicht getan habe und was ich auch nicht mehr tun will um all deiner Greuel willen. 10 Darum sollen die Väter die Söhne fressen mitten unter dir, und die Söhne sollen ihre Väter fressen; und ich will Gerichte an dir vollziehen, und was von dir übrig ist, will ich in alle Winde zerstreuen. 11 Darum, so wahr ich lebe, spricht Gott der Herr: Weil du mein Heiligtum verunreinigt hast mit all deinen Abscheulichkeiten und mit allen deinen Gräueln, darum will ich dich auch vertilgen, und mein Auge soll nicht schonen, und ich will mich nicht erbarmen.12 Der dritte Teil von dir soll an der Pestilenz sterben und am Hunger verzehrt werden mitten unter dir, und der dritte Teil soll durchs Schwert fallen rings um dich her; und den dritten Teil will ich in alle Winde zerstreuen und will das Schwert hinter ihnen her ausziehen. 13 So wird sich mein Zorn erfüllen, und ich will meinen Grimm auf ihnen ruhen lassen und mich trösten; und sie sollen erfahren, daß ich, der HERR, es in meinem Eifer geredet habe, wenn ich meinen Grimm an ihnen vollendet habe. 14 Und ich will dich zur Wüste machen und zum Schandfleck unter den Völkern, die um dich her sind, vor den Augen aller, die vorübergehen. 15 So wird es eine Schmach und ein Spott sein, eine Belehrung und ein Entsetzen für die Völker, die um dich her sind, wenn ich an dir Gerichte vollstrecke im Zorn, im Grimm und in wütenden Züchtigungen. Ich, der HERR, habe es geredet. 16 Wenn ich über sie die bösen Pfeile der Hungersnot sende, die ihnen zum Verderben gereichen und die ich sende, um dich zu verderben, und wenn ich die Hungersnot über dich wachsen lasse und deinen Stab des Brotes zerbreche, 17 so will ich Hunger und böse Tiere über dich senden, daß sie dich verderben, und Pestilenz und Blut soll über dich kommen, und ich will das Schwert über dich kommen lassen. Ich, der HERR, habe es geredet. (KJV)</w:t>
      </w:r>
    </w:p>
    <w:p>
      <w:pPr>
        <w:pStyle w:val="Normal"/>
        <w:rPr/>
      </w:pPr>
      <w:r>
        <w:rPr/>
      </w:r>
    </w:p>
    <w:p>
      <w:pPr>
        <w:pStyle w:val="Normal"/>
        <w:rPr/>
      </w:pPr>
      <w:r>
        <w:rPr/>
        <w:t xml:space="preserve">Dieser Text verweist uns auf die Zerstörung Jerusalems, die erst im Jahr 70 n.u.Z. stattfinden sollte. Diese Zerstörung sollte in Übereinstimmung mit der Prophezeiung und dem von Gott für die Ereignisse vorgesehenen Zeitrahmen erfolgen (vgl. </w:t>
      </w:r>
      <w:hyperlink r:id="rId4">
        <w:r>
          <w:rPr>
            <w:rStyle w:val="InternetLink"/>
          </w:rPr>
          <w:t>Das Zeichen des Jona und die Geschichte des Wiederaufbaus des Tempels (Nr. 013)</w:t>
        </w:r>
      </w:hyperlink>
      <w:r>
        <w:rPr/>
        <w:t xml:space="preserve"> und </w:t>
      </w:r>
      <w:r>
        <w:rPr>
          <w:color w:val="0000FF"/>
        </w:rPr>
        <w:t>Zeitabläufe der Zeitalter (Nr. 272)</w:t>
      </w:r>
      <w:r>
        <w:rPr/>
        <w:t>).</w:t>
      </w:r>
    </w:p>
    <w:p>
      <w:pPr>
        <w:pStyle w:val="Normal"/>
        <w:rPr/>
      </w:pPr>
      <w:r>
        <w:rPr/>
      </w:r>
    </w:p>
    <w:p>
      <w:pPr>
        <w:pStyle w:val="Normal"/>
        <w:rPr/>
      </w:pPr>
      <w:r>
        <w:rPr/>
        <w:t>Aus der Prophezeiung geht hervor, dass die Kirche bei dieser Aktion eine Rolle zu spielen hatte. Das Haar stand für das Volk der Nation Juda. Das Haar wurde in drei Teile geteilt. Ein Drittel sollte während der Belagerung vernichtet werden. Ein weiteres Drittel sollte durch die Auswirkungen von Verfolgung und Krieg vernichtet werden, und das verbleibende Drittel sollte verstreut und mit dem Schwert erlegt werden.</w:t>
      </w:r>
    </w:p>
    <w:p>
      <w:pPr>
        <w:pStyle w:val="Normal"/>
        <w:rPr/>
      </w:pPr>
      <w:r>
        <w:rPr/>
      </w:r>
    </w:p>
    <w:p>
      <w:pPr>
        <w:pStyle w:val="Normal"/>
        <w:rPr/>
      </w:pPr>
      <w:r>
        <w:rPr/>
        <w:t xml:space="preserve">Der kleine Teil der Haare, der im Saum des Gewandes aufbewahrt wurde, war das Volk der Kirche des Messias, das von Juda bis zum Jahr 63 n.u.Z. verfolgt wurde, als Jakobus, der Bruder Christi und Bischof von Jerusalem, den Märtyrertod erlitt. Die Kirche floh nach Pella unter Symeon, dem jungen Cousin Christi, der zu diesem Zeitpunkt die Nachfolge von Jakobus als Leiter der Kirche angetreten hatte und einer der Desponsyni oder der dem Herrn Gehörenden wurde (vgl. das Studienpapier </w:t>
      </w:r>
      <w:r>
        <w:rPr>
          <w:color w:val="0000FF"/>
        </w:rPr>
        <w:t>Die Jungfrau Mariam und die Familie Christi (Nr. 232)</w:t>
      </w:r>
      <w:r>
        <w:rPr/>
        <w:t>).</w:t>
      </w:r>
    </w:p>
    <w:p>
      <w:pPr>
        <w:pStyle w:val="Normal"/>
        <w:rPr/>
      </w:pPr>
      <w:r>
        <w:rPr/>
      </w:r>
    </w:p>
    <w:p>
      <w:pPr>
        <w:pStyle w:val="Normal"/>
        <w:rPr/>
      </w:pPr>
      <w:r>
        <w:rPr/>
        <w:t>Aus der Zerstreuung heraus sollte sich die Kirche selbst ausbreiten und der Glaube von Juda aus nach Israel gelangen, wie es prophezeit wurde. Wir sehen, dass Gott mit Juda und Jerusalem verfahren musste, weil sie das Gesetz verändert und Gottes Gerichte in Ungerechtigkeit verwandelt hatten (Hesek. 5:6). Sie hatten das Gesetz durch Traditionen verdreht und das Heiligtum durch Götzen und fremde Sitten und Gebräuche verunreinigt, und sie wurden in die Gefangenschaft geschickt. Ihr Denken war so abwegig, dass die Fraktionen sich gegenseitig bekämpften, als die römische Armee Jerusalem am 1. Nisan 70 n.u.Z., genau vierzig Jahre nach dem Tod des Messias, umzingelte. Sie kämpften, während die Römer um sie herum lagerten. Josephus sagt, dass die Römer ihnen im Grunde nichts Schlimmeres antaten als sie sich gegenseitig.</w:t>
      </w:r>
    </w:p>
    <w:p>
      <w:pPr>
        <w:pStyle w:val="Normal"/>
        <w:rPr/>
      </w:pPr>
      <w:r>
        <w:rPr/>
      </w:r>
    </w:p>
    <w:p>
      <w:pPr>
        <w:pStyle w:val="Normal"/>
        <w:rPr/>
      </w:pPr>
      <w:r>
        <w:rPr/>
        <w:t xml:space="preserve">Bei all dem war die Kirche weitgehend geschützt, mit Ausnahme der Anführer. Viele von ihnen hatten vor allem in Judäa schreckliche Entbehrungen erlitten, und in den Gemeinden außerhalb Jerusalems mussten Sammlungen durchgeführt werden, um die Jerusalemer Kirche zu unterstützen. Alle Apostel, außer Johannes und drei anderen, galten als Märtyrer, und die meisten der großen Kirchen hatten ihre Leiter über Jahrhunderte hinweg gemartert. Gott ließ zu, dass die meisten der wichtigsten Leiter der Kirche getötet wurden, mit Ausnahme von Johannes und einigen anderen (vgl. auch </w:t>
      </w:r>
      <w:r>
        <w:rPr>
          <w:color w:val="0000FF"/>
        </w:rPr>
        <w:t>Das Schicksal der zwölf Apostel (Nr. 122B)</w:t>
      </w:r>
      <w:r>
        <w:rPr/>
        <w:t xml:space="preserve">). </w:t>
      </w:r>
    </w:p>
    <w:p>
      <w:pPr>
        <w:pStyle w:val="Normal"/>
        <w:rPr/>
      </w:pPr>
      <w:r>
        <w:rPr/>
      </w:r>
    </w:p>
    <w:p>
      <w:pPr>
        <w:pStyle w:val="Normal"/>
        <w:rPr/>
      </w:pPr>
      <w:r>
        <w:rPr/>
        <w:t>In Hesekiel 6,1-14 wird uns das Schicksal Israels prophezeit.</w:t>
      </w:r>
    </w:p>
    <w:p>
      <w:pPr>
        <w:pStyle w:val="QUOTES"/>
        <w:rPr/>
      </w:pPr>
      <w:r>
        <w:rPr/>
        <w:t>Hesekiel 6,1-14 Und des HERRN Wort geschah zu mir und sprach: 2Menschensohn, richte dein Angesicht auf die Berge Israels und weissage gegen sie 3und sprich: Ihr Berge Israels, hört das Wort Gottes des HERRN: So spricht Gott der HERR zu den Bergen und Hügeln, zu den Flüssen und Tälern: Siehe, ich will das Schwert über euch kommen lassen und will eure Höhen zerstören. 4 Und eure Altäre sollen verwüstet und eure Bilder zerbrochen werden; und ich will eure Erschlagenen vor euren Götzen niederwerfen. 5 Und ich will die Leichname der Kinder Israel vor ihre Götzen legen und will eure Gebeine um eure Altäre herum verstreuen. 6 In allen euren Wohnungen sollen die Städte verwüstet und die Höhen verödet werden, damit eure Altäre verwüstet und verödet werden und eure Götzen zerbrochen werden und aufhören, und eure Bilder abgehauen und eure Werke abgeschafft werden. 7 Und die Erschlagenen sollen mitten unter euch fallen, und ihr sollt erfahren, dass ich der HERR bin. 8 Aber ich will euch einen Rest lassen, daß ihr einige habt, die dem Schwert entrinnen unter den Heiden, wenn ihr in die Länder zerstreut werdet. 9 Und die, die von euch entrinnen, sollen meiner gedenken unter den Heiden, dahin sie gefangen geführt werden, darum daß ich zerbrochen bin an ihrem unzüchtigen Herzen, das von mir abgewichen ist, und an ihren Augen, die ihren Götzen nachjagen; und sie sollen sich verzehren für das Übel, das sie begangen haben in allen ihren Greueln. 10 Und sie sollen erfahren, daß ich der HERR bin und daß ich nicht umsonst gesagt habe, daß ich ihnen dieses Übel antun würde. 11So spricht Gott der HERR: Schlage mit deiner Hand und stampfe mit deinem Fuß und sprich: Ach, was für Greuel hat das Haus Israel begangen! denn sie werden fallen durch Schwert, Hunger und Pestilenz. 12 Wer fern ist, der soll an der Pestilenz sterben, und wer nahe ist, der soll durchs Schwert fallen, und wer übrigbleibt und belagert wird, der soll an der Hungersnot sterben; so will ich meinen Grimm an ihnen vollenden. 13Dann werdet ihr erfahren, daß ich der HERR bin, wenn ihre Erschlagenen unter ihren Götzen liegen werden, rings um ihre Altäre, auf allen hohen Hügeln, auf allen Gipfeln der Berge, unter allen grünen Bäumen und unter allen dicken Eichen, wo sie allen ihren Götzen den süßen Geruch geopfert haben. 14 So will ich meine Hand über sie ausstrecken und das Land wüst machen, ja, wüster als die Wüste zu Diblath, in allen ihren Wohnungen; und sie sollen erfahren, daß ich der HERR bin. (KJV)</w:t>
      </w:r>
    </w:p>
    <w:p>
      <w:pPr>
        <w:pStyle w:val="QUOTES"/>
        <w:rPr/>
      </w:pPr>
      <w:r>
        <w:rPr/>
      </w:r>
    </w:p>
    <w:p>
      <w:pPr>
        <w:pStyle w:val="Normal"/>
        <w:rPr/>
      </w:pPr>
      <w:r>
        <w:rPr/>
        <w:t>Diese Prophezeiung befasst sich mit Israel und seinem Götzendienst. Die Kirche ist bei all diesen Aktivitäten nicht von der Nation getrennt. Die Kirche wird während der gesamten Zeit ihrer Verfolgung bis zum Kommen des Messias innerhalb der Nation sein.</w:t>
      </w:r>
    </w:p>
    <w:p>
      <w:pPr>
        <w:pStyle w:val="Normal"/>
        <w:rPr/>
      </w:pPr>
      <w:r>
        <w:rPr/>
      </w:r>
    </w:p>
    <w:p>
      <w:pPr>
        <w:pStyle w:val="Normal"/>
        <w:rPr/>
      </w:pPr>
      <w:r>
        <w:rPr/>
        <w:t>Der Messias selbst sagte, dass die Kirche die Flucht vor der Verfolgung durch die Städte Israels noch nicht beendet haben wird, bevor er kommt.</w:t>
      </w:r>
    </w:p>
    <w:p>
      <w:pPr>
        <w:pStyle w:val="Normal"/>
        <w:rPr/>
      </w:pPr>
      <w:r>
        <w:rPr/>
      </w:r>
    </w:p>
    <w:p>
      <w:pPr>
        <w:pStyle w:val="QUOTES"/>
        <w:rPr/>
      </w:pPr>
      <w:r>
        <w:rPr/>
        <w:t>Matthäus 10:21-23 Und ein Bruder wird den andern zum Tode überantworten und der Vater das Kind; und die Kinder werden sich gegen ihre Eltern erheben und sie zum Tode verurteilen. 22Und ihr werdet von allen Menschen gehaßt werden um meines Namens willen; wer aber ausharrt bis ans Ende, der wird selig werden. 23 Wenn sie euch aber in dieser Stadt verfolgen, so flieht in eine andere; denn wahrlich, ich sage euch: Ihr werdet nicht über die Städte Israels kommen, bis der Sohn des Menschen kommt. (KJV)</w:t>
      </w:r>
    </w:p>
    <w:p>
      <w:pPr>
        <w:pStyle w:val="Normal"/>
        <w:rPr/>
      </w:pPr>
      <w:r>
        <w:rPr/>
      </w:r>
    </w:p>
    <w:p>
      <w:pPr>
        <w:pStyle w:val="Normal"/>
        <w:rPr/>
      </w:pPr>
      <w:r>
        <w:rPr/>
        <w:t>Dieser Text zeigt, dass Verrat innerhalb der Kirche und in den Familien in dieser Endzeit an der Tagesordnung sein wird. Insbesondere richtet sich der Hass aller Menschen gegen uns, weil wir zu Christus gehören. Dies deutet auch auf ein größeres Ausmaß an Intoleranz hin, als jemals zuvor verstanden wurde.</w:t>
      </w:r>
    </w:p>
    <w:p>
      <w:pPr>
        <w:pStyle w:val="Normal"/>
        <w:rPr/>
      </w:pPr>
      <w:r>
        <w:rPr/>
      </w:r>
    </w:p>
    <w:p>
      <w:pPr>
        <w:pStyle w:val="Normal"/>
        <w:rPr/>
      </w:pPr>
      <w:r>
        <w:rPr/>
        <w:t>Die Kirche ist auserwählt und berufen nach dem Willen Gottes. Es gibt keine Garantie dafür, dass wir nicht arm oder krank sein dürfen oder die Prüfungen und Probleme erleiden müssen, die unser Volk erleiden muss. Wir sind verpflichtet, für unser Volk zu arbeiten und zu beten und sehnsüchtig auf den Messias zu warten, der wiederkommen wird, um uns zu retten.</w:t>
      </w:r>
    </w:p>
    <w:p>
      <w:pPr>
        <w:pStyle w:val="Normal"/>
        <w:rPr/>
      </w:pPr>
      <w:r>
        <w:rPr/>
      </w:r>
    </w:p>
    <w:p>
      <w:pPr>
        <w:pStyle w:val="Normal"/>
        <w:rPr/>
      </w:pPr>
      <w:r>
        <w:rPr/>
        <w:t>Wir dürfen uns durch Prüfungen und andere Probleme nicht entmutigen lassen. Die Welt wird in dieser Endzeit in die Knie gezwungen werden, und wir leben immer noch in dieser Welt. Uns wird gesagt, wir sollen aus der Welt hinausgehen, aber die Notwendigkeit gebietet uns, in ihr zu leben.</w:t>
      </w:r>
    </w:p>
    <w:p>
      <w:pPr>
        <w:pStyle w:val="Normal"/>
        <w:rPr>
          <w:b/>
          <w:b/>
        </w:rPr>
      </w:pPr>
      <w:r>
        <w:rPr>
          <w:b/>
        </w:rPr>
      </w:r>
    </w:p>
    <w:p>
      <w:pPr>
        <w:pStyle w:val="Normal"/>
        <w:rPr>
          <w:b/>
          <w:b/>
        </w:rPr>
      </w:pPr>
      <w:r>
        <w:rPr>
          <w:b/>
        </w:rPr>
        <w:t>Vorbereitung auf das Abendmahl</w:t>
      </w:r>
    </w:p>
    <w:p>
      <w:pPr>
        <w:pStyle w:val="Normal"/>
        <w:rPr/>
      </w:pPr>
      <w:r>
        <w:rPr/>
        <w:t>Betrachten wir nun den ersten der beiden Aufträge: die Vorbereitung auf das Abendmahl.</w:t>
      </w:r>
    </w:p>
    <w:p>
      <w:pPr>
        <w:pStyle w:val="Normal"/>
        <w:rPr/>
      </w:pPr>
      <w:r>
        <w:rPr/>
      </w:r>
    </w:p>
    <w:p>
      <w:pPr>
        <w:pStyle w:val="Normal"/>
        <w:rPr/>
      </w:pPr>
      <w:r>
        <w:rPr/>
        <w:t>Es ist offensichtlich, dass niemand das Abendmahl einfach so einnehmen kann. Es erfordert Vorbereitung und die Entwicklung einer rechten Beziehung zu Gott.</w:t>
      </w:r>
    </w:p>
    <w:p>
      <w:pPr>
        <w:pStyle w:val="Normal"/>
        <w:rPr/>
      </w:pPr>
      <w:r>
        <w:rPr/>
      </w:r>
    </w:p>
    <w:p>
      <w:pPr>
        <w:pStyle w:val="Normal"/>
        <w:rPr/>
      </w:pPr>
      <w:r>
        <w:rPr/>
        <w:t>Oft wird dies von einigen als Ausweg genommen, weil sie meinen, sie seien nicht gut genug, um das Abendmahl zu empfangen. Das ist ein Widerspruch in sich. Gut genug zu sein, um ein Mahl zu sich zu nehmen, das nur deshalb notwendig war, weil wir Sünder waren und aus Gnade errettet wurden, bedeutet, dass wir niemals gut genug sein werden, um uns für das Abendmahl zu qualifizieren. Da wir jedoch unsere Hände an den Pflug gelegt haben, müssen wir den Leib des Messias essen und sein Blut trinken, sonst werden wir nicht in das Reich Gottes eingehen. Christus sagte:</w:t>
      </w:r>
    </w:p>
    <w:p>
      <w:pPr>
        <w:pStyle w:val="QUOTES"/>
        <w:rPr/>
      </w:pPr>
      <w:r>
        <w:rPr/>
        <w:t>Johannes 6,53-58 Da sprach Jesus zu ihnen: Wahrlich, wahrlich, ich sage euch: Wenn ihr nicht das Fleisch des Menschensohnes esst und sein Blut trinkt, so habt ihr kein Leben in euch. 54Wer mein Fleisch isst und mein Blut trinkt, der hat das ewige Leben, und ich werde ihn auferwecken am letzten Tag. 55 Denn mein Fleisch ist eine Speise, und mein Blut ist ein Trank. 56Wer mein Fleisch isst und mein Blut trinkt, der bleibt in mir, und ich bleibe in ihm. 57Wie mich der lebendige Vater gesandt hat und ich durch den Vater lebe, so wird auch der, der mich isst, durch mich leben. 58Dies ist das Brot, das vom Himmel herabgekommen ist, nicht wie die Väter gegessen haben und gestorben sind; wer dieses Brot isst, wird in Ewigkeit leben." (RSV)</w:t>
      </w:r>
    </w:p>
    <w:p>
      <w:pPr>
        <w:pStyle w:val="Normal"/>
        <w:rPr/>
      </w:pPr>
      <w:r>
        <w:rPr/>
      </w:r>
    </w:p>
    <w:p>
      <w:pPr>
        <w:pStyle w:val="Normal"/>
        <w:rPr/>
      </w:pPr>
      <w:r>
        <w:rPr/>
        <w:t>Viele Menschen sind nach dieser Bemerkung vom Messias abgefallen. Sie haben die Bedeutung der Sache nicht verstanden. Wir können nicht in das Reich Gottes eingehen, ohne das Abendmahl zu nehmen. Dieses Sakrament hat viele Voraussetzungen.</w:t>
      </w:r>
    </w:p>
    <w:p>
      <w:pPr>
        <w:pStyle w:val="Normal"/>
        <w:rPr/>
      </w:pPr>
      <w:r>
        <w:rPr/>
      </w:r>
    </w:p>
    <w:p>
      <w:pPr>
        <w:pStyle w:val="Normal"/>
        <w:rPr/>
      </w:pPr>
      <w:r>
        <w:rPr/>
        <w:t>Die wichtigste Voraussetzung ist die Taufe. Wenn wir nicht getauft sind, sind wir tot in unseren Sünden und werden zur zweiten Auferstehung verurteilt. Dies ist die Auferstehung der Krisis oder des Gerichts. Dort werden wir nach dem, was wir wissen, gerichtet und korrigiert. Es reicht nicht aus, sich jetzt der Taufe zu enthalten oder sie auf einen späteren Zeitpunkt zu verschieben, denn wir werden nach dem beurteilt, was wir wissen und wie wir innerhalb dieses Wissens handeln. So werden einige, die die Taufe aufgeschoben haben, bei der Zweiten Auferstehung dafür korrigiert werden.</w:t>
      </w:r>
    </w:p>
    <w:p>
      <w:pPr>
        <w:pStyle w:val="Normal"/>
        <w:rPr/>
      </w:pPr>
      <w:r>
        <w:rPr/>
      </w:r>
    </w:p>
    <w:p>
      <w:pPr>
        <w:pStyle w:val="Normal"/>
        <w:rPr/>
      </w:pPr>
      <w:r>
        <w:rPr/>
        <w:t>Wir werden nun die Reihenfolge Schritt für Schritt untersuchen, damit jeder von uns sein eigenes Heil in Furcht und Zittern erarbeiten kann (Phil 2,12).</w:t>
      </w:r>
    </w:p>
    <w:p>
      <w:pPr>
        <w:pStyle w:val="Normal"/>
        <w:rPr/>
      </w:pPr>
      <w:r>
        <w:rPr/>
        <w:t>Wenn wir nicht getauft sind, sollten wir uns auf die Taufe vorbereiten. Wenn wir getauft sind, sollten wir unsere Taufe und ihre Bedeutung überdenken.</w:t>
      </w:r>
    </w:p>
    <w:p>
      <w:pPr>
        <w:pStyle w:val="Normal"/>
        <w:rPr/>
      </w:pPr>
      <w:r>
        <w:rPr/>
      </w:r>
    </w:p>
    <w:p>
      <w:pPr>
        <w:pStyle w:val="Normal"/>
        <w:rPr/>
      </w:pPr>
      <w:r>
        <w:rPr/>
        <w:t xml:space="preserve">Studieren Sie das Studienpapier </w:t>
      </w:r>
      <w:hyperlink r:id="rId5">
        <w:r>
          <w:rPr>
            <w:rStyle w:val="InternetLink"/>
          </w:rPr>
          <w:t>Buße und Taufe (Nr. 052)</w:t>
        </w:r>
      </w:hyperlink>
      <w:r>
        <w:rPr/>
        <w:t xml:space="preserve"> und die untergeordneten Papiere:</w:t>
      </w:r>
    </w:p>
    <w:p>
      <w:pPr>
        <w:pStyle w:val="Normal"/>
        <w:rPr/>
      </w:pPr>
      <w:r>
        <w:rPr/>
      </w:r>
    </w:p>
    <w:p>
      <w:pPr>
        <w:pStyle w:val="Normal"/>
        <w:rPr/>
      </w:pPr>
      <w:r>
        <w:rPr/>
        <w:t xml:space="preserve">- </w:t>
      </w:r>
      <w:hyperlink r:id="rId6">
        <w:r>
          <w:rPr>
            <w:rStyle w:val="InternetLink"/>
          </w:rPr>
          <w:t>Schritte zur Überwindung der Sünde (Nr. 011)</w:t>
        </w:r>
      </w:hyperlink>
      <w:r>
        <w:rPr/>
        <w:t>;</w:t>
      </w:r>
    </w:p>
    <w:p>
      <w:pPr>
        <w:pStyle w:val="Normal"/>
        <w:rPr/>
      </w:pPr>
      <w:r>
        <w:rPr/>
      </w:r>
    </w:p>
    <w:p>
      <w:pPr>
        <w:pStyle w:val="Normal"/>
        <w:rPr/>
      </w:pPr>
      <w:r>
        <w:rPr/>
        <w:t xml:space="preserve">- </w:t>
      </w:r>
      <w:r>
        <w:rPr>
          <w:color w:val="0000FF"/>
        </w:rPr>
        <w:t>Freiheit und Verantwortung (Nr. 009)</w:t>
      </w:r>
      <w:r>
        <w:rPr/>
        <w:t>;</w:t>
      </w:r>
    </w:p>
    <w:p>
      <w:pPr>
        <w:pStyle w:val="Normal"/>
        <w:rPr/>
      </w:pPr>
      <w:r>
        <w:rPr/>
      </w:r>
    </w:p>
    <w:p>
      <w:pPr>
        <w:pStyle w:val="Normal"/>
        <w:rPr/>
      </w:pPr>
      <w:r>
        <w:rPr/>
        <w:t xml:space="preserve">- </w:t>
      </w:r>
      <w:hyperlink r:id="rId7">
        <w:r>
          <w:rPr>
            <w:rStyle w:val="InternetLink"/>
          </w:rPr>
          <w:t>Das Verhältnis zwischen der Erlösung durch Gnade und dem Gesetz (Nr. 082)</w:t>
        </w:r>
      </w:hyperlink>
      <w:r>
        <w:rPr/>
        <w:t>;</w:t>
      </w:r>
    </w:p>
    <w:p>
      <w:pPr>
        <w:pStyle w:val="Normal"/>
        <w:rPr/>
      </w:pPr>
      <w:r>
        <w:rPr/>
      </w:r>
    </w:p>
    <w:p>
      <w:pPr>
        <w:pStyle w:val="Normal"/>
        <w:rPr/>
      </w:pPr>
      <w:r>
        <w:rPr/>
        <w:t xml:space="preserve">- </w:t>
      </w:r>
      <w:hyperlink r:id="rId8">
        <w:r>
          <w:rPr>
            <w:rStyle w:val="InternetLink"/>
          </w:rPr>
          <w:t>Die Sakramente der Kirche (Nr. 150)</w:t>
        </w:r>
      </w:hyperlink>
      <w:r>
        <w:rPr/>
        <w:t>.</w:t>
      </w:r>
    </w:p>
    <w:p>
      <w:pPr>
        <w:pStyle w:val="Normal"/>
        <w:rPr/>
      </w:pPr>
      <w:r>
        <w:rPr/>
      </w:r>
    </w:p>
    <w:p>
      <w:pPr>
        <w:pStyle w:val="Normal"/>
        <w:rPr/>
      </w:pPr>
      <w:r>
        <w:rPr/>
        <w:t>Wir haben den Heiligen Geist als Anzahlung auf unsere Erlösung als Sohn Gottes erhalten. Was bedeutet das?</w:t>
      </w:r>
    </w:p>
    <w:p>
      <w:pPr>
        <w:pStyle w:val="Normal"/>
        <w:rPr/>
      </w:pPr>
      <w:r>
        <w:rPr/>
      </w:r>
    </w:p>
    <w:p>
      <w:pPr>
        <w:pStyle w:val="Normal"/>
        <w:rPr/>
      </w:pPr>
      <w:r>
        <w:rPr/>
        <w:t xml:space="preserve">Studieren Sie die Studienpapiere </w:t>
      </w:r>
      <w:hyperlink r:id="rId9">
        <w:r>
          <w:rPr>
            <w:rStyle w:val="InternetLink"/>
          </w:rPr>
          <w:t>Der Heilige Geist (Nr. 117)</w:t>
        </w:r>
      </w:hyperlink>
      <w:r>
        <w:rPr/>
        <w:t xml:space="preserve"> und </w:t>
      </w:r>
      <w:hyperlink r:id="rId10">
        <w:r>
          <w:rPr>
            <w:rStyle w:val="InternetLink"/>
          </w:rPr>
          <w:t>Wesensgleichheit mit dem Vater (Nr. 081)</w:t>
        </w:r>
      </w:hyperlink>
      <w:r>
        <w:rPr/>
        <w:t>.</w:t>
      </w:r>
    </w:p>
    <w:p>
      <w:pPr>
        <w:pStyle w:val="Normal"/>
        <w:rPr/>
      </w:pPr>
      <w:r>
        <w:rPr/>
      </w:r>
    </w:p>
    <w:p>
      <w:pPr>
        <w:pStyle w:val="Normal"/>
        <w:rPr/>
      </w:pPr>
      <w:r>
        <w:rPr/>
        <w:t>Wir sollten uns nun auf das Passa vorbereiten, da wir nun berechtigt sind, am Abendmahl des Herrn teilzunehmen.</w:t>
      </w:r>
    </w:p>
    <w:p>
      <w:pPr>
        <w:pStyle w:val="Normal"/>
        <w:rPr/>
      </w:pPr>
      <w:r>
        <w:rPr/>
      </w:r>
    </w:p>
    <w:p>
      <w:pPr>
        <w:pStyle w:val="Normal"/>
        <w:rPr/>
      </w:pPr>
      <w:r>
        <w:rPr/>
        <w:t>Wann ist das Passa?</w:t>
      </w:r>
    </w:p>
    <w:p>
      <w:pPr>
        <w:pStyle w:val="Normal"/>
        <w:rPr/>
      </w:pPr>
      <w:r>
        <w:rPr/>
        <w:t xml:space="preserve">Studieren Sie das Studienpapier </w:t>
      </w:r>
      <w:hyperlink r:id="rId11">
        <w:r>
          <w:rPr>
            <w:rStyle w:val="InternetLink"/>
          </w:rPr>
          <w:t>Gottes Kalender (Nr. 156)</w:t>
        </w:r>
      </w:hyperlink>
      <w:r>
        <w:rPr/>
        <w:t xml:space="preserve"> und die untergeordneten Papiere:</w:t>
      </w:r>
    </w:p>
    <w:p>
      <w:pPr>
        <w:pStyle w:val="Normal"/>
        <w:rPr/>
      </w:pPr>
      <w:r>
        <w:rPr/>
        <w:t xml:space="preserve">- </w:t>
      </w:r>
      <w:r>
        <w:rPr>
          <w:color w:val="0000FF"/>
        </w:rPr>
        <w:t>Tischri in Bezug auf die Tagundnachtgleiche (Nr. 175)</w:t>
      </w:r>
      <w:r>
        <w:rPr/>
        <w:t>;</w:t>
      </w:r>
    </w:p>
    <w:p>
      <w:pPr>
        <w:pStyle w:val="Normal"/>
        <w:rPr/>
      </w:pPr>
      <w:r>
        <w:rPr/>
      </w:r>
    </w:p>
    <w:p>
      <w:pPr>
        <w:pStyle w:val="Normal"/>
        <w:rPr/>
      </w:pPr>
      <w:r>
        <w:rPr/>
        <w:t xml:space="preserve">- </w:t>
      </w:r>
      <w:r>
        <w:rPr>
          <w:color w:val="0000FF"/>
        </w:rPr>
        <w:t>Jeroboam und der Hillel-Kalender (Nr. 191)</w:t>
      </w:r>
      <w:r>
        <w:rPr/>
        <w:t>.</w:t>
      </w:r>
    </w:p>
    <w:p>
      <w:pPr>
        <w:pStyle w:val="Normal"/>
        <w:rPr/>
      </w:pPr>
      <w:r>
        <w:rPr/>
      </w:r>
    </w:p>
    <w:p>
      <w:pPr>
        <w:pStyle w:val="Normal"/>
        <w:rPr/>
      </w:pPr>
      <w:r>
        <w:rPr/>
        <w:t>Welche Symbolik hat das Passahfest in der Bibel? Was ist der Gesamtplan?</w:t>
      </w:r>
    </w:p>
    <w:p>
      <w:pPr>
        <w:pStyle w:val="Normal"/>
        <w:rPr/>
      </w:pPr>
      <w:r>
        <w:rPr/>
        <w:t xml:space="preserve">Studieren Sie das Studienpapier </w:t>
      </w:r>
      <w:r>
        <w:rPr>
          <w:color w:val="0000FF"/>
        </w:rPr>
        <w:t>Die sieben großen Pessachfeste der Bibel (Nr. 107)</w:t>
      </w:r>
      <w:r>
        <w:rPr/>
        <w:t>.</w:t>
      </w:r>
    </w:p>
    <w:p>
      <w:pPr>
        <w:pStyle w:val="Normal"/>
        <w:rPr/>
      </w:pPr>
      <w:r>
        <w:rPr/>
      </w:r>
    </w:p>
    <w:p>
      <w:pPr>
        <w:pStyle w:val="Normal"/>
        <w:rPr/>
      </w:pPr>
      <w:r>
        <w:rPr/>
        <w:t>Wie ist das Passahfest aufgebaut?</w:t>
      </w:r>
    </w:p>
    <w:p>
      <w:pPr>
        <w:pStyle w:val="Normal"/>
        <w:rPr/>
      </w:pPr>
      <w:r>
        <w:rPr/>
        <w:t xml:space="preserve">Studieren Sie das Studienpapier </w:t>
      </w:r>
      <w:hyperlink r:id="rId12">
        <w:r>
          <w:rPr>
            <w:rStyle w:val="InternetLink"/>
          </w:rPr>
          <w:t>Das Passa (Nr. 098)</w:t>
        </w:r>
      </w:hyperlink>
      <w:r>
        <w:rPr/>
        <w:t xml:space="preserve"> und auch das Studienpapier </w:t>
      </w:r>
      <w:hyperlink r:id="rId13">
        <w:r>
          <w:rPr>
            <w:rStyle w:val="InternetLink"/>
          </w:rPr>
          <w:t>Die Nacht des Wachens (P101)</w:t>
        </w:r>
      </w:hyperlink>
      <w:r>
        <w:rPr/>
        <w:t>.</w:t>
      </w:r>
    </w:p>
    <w:p>
      <w:pPr>
        <w:pStyle w:val="Normal"/>
        <w:rPr/>
      </w:pPr>
      <w:r>
        <w:rPr/>
      </w:r>
    </w:p>
    <w:p>
      <w:pPr>
        <w:pStyle w:val="Normal"/>
        <w:rPr/>
      </w:pPr>
      <w:r>
        <w:rPr/>
        <w:t xml:space="preserve">Was ist die Symbolik des Abendmahls? </w:t>
      </w:r>
    </w:p>
    <w:p>
      <w:pPr>
        <w:pStyle w:val="Normal"/>
        <w:rPr/>
      </w:pPr>
      <w:r>
        <w:rPr/>
        <w:t xml:space="preserve">Studieren Sie die Studienpapiere </w:t>
      </w:r>
      <w:r>
        <w:rPr>
          <w:color w:val="0000FF"/>
        </w:rPr>
        <w:t>Die Bedeutung der Fußwaschung (Nr. 099)</w:t>
      </w:r>
      <w:r>
        <w:rPr/>
        <w:t xml:space="preserve"> und </w:t>
      </w:r>
      <w:hyperlink r:id="rId14">
        <w:r>
          <w:rPr>
            <w:rStyle w:val="InternetLink"/>
          </w:rPr>
          <w:t>Die Bedeutung von Brot und Wein (Nr. 100)</w:t>
        </w:r>
      </w:hyperlink>
      <w:r>
        <w:rPr/>
        <w:t>.</w:t>
      </w:r>
    </w:p>
    <w:p>
      <w:pPr>
        <w:pStyle w:val="Normal"/>
        <w:rPr/>
      </w:pPr>
      <w:r>
        <w:rPr/>
      </w:r>
    </w:p>
    <w:p>
      <w:pPr>
        <w:pStyle w:val="Normal"/>
        <w:rPr/>
      </w:pPr>
      <w:r>
        <w:rPr/>
        <w:t>Das Passa ist das erste der Abendmahlsfeste. Maleachi sagt, dass das Zeichen der Rückkehr zum Herrn darin besteht, dass der Zehnte gezahlt wird (Maleachi 3,6-12).</w:t>
      </w:r>
    </w:p>
    <w:p>
      <w:pPr>
        <w:pStyle w:val="QUOTES"/>
        <w:rPr/>
      </w:pPr>
      <w:r>
        <w:rPr/>
        <w:t>Maleachi 3:6-12 "Denn ich, der HERR, ändere mich nicht; darum werdet ihr, ihr Söhne Jakobs, nicht vergehen. 7 Seit den Tagen eurer Väter seid ihr von meinen Geboten abgewichen und habt sie nicht gehalten. Kehrt um zu mir, so will ich mich zu euch bekehren, spricht der HERR Zebaoth. Aber ihr sagt: "Wie sollen wir umkehren?" 8Will der Mensch Gott berauben? Doch ihr beraubt mich. Ihr aber sprecht: "Wie berauben wir dich? Durch eure Zehnten und Opfergaben. 9 Ihr seid mit einem Fluch belegt, weil ihr mich beraubt, das ganze Volk. 10 Bringt den vollen Zehnten in die Vorratskammer, damit in meinem Haus etwas zu essen ist, und stellt mich damit auf die Probe, spricht der Herr der Heerscharen, ob ich nicht die Fenster des Himmels für euch öffne und über euch einen überfließenden Segen ausschütte. 11 Ich will den Fresser für dich zügeln, dass er die Früchte deines Bodens nicht verderbe, und dein Weinstock auf dem Felde soll nicht versagen zu tragen, spricht der HERR der Heerscharen. 12 Dann werden dich alle Völker gesegnet nennen, denn du wirst ein Land der Freude sein, spricht der HERR der Heerscharen. (RSV)</w:t>
      </w:r>
    </w:p>
    <w:p>
      <w:pPr>
        <w:pStyle w:val="Normal"/>
        <w:rPr/>
      </w:pPr>
      <w:r>
        <w:rPr/>
      </w:r>
    </w:p>
    <w:p>
      <w:pPr>
        <w:pStyle w:val="Normal"/>
        <w:rPr/>
      </w:pPr>
      <w:r>
        <w:rPr/>
        <w:t xml:space="preserve">Das Abendmahl ist das Sakrament der Rückkehr zu Gott. Die Abgabe des Zehnten ist ein physisches Zeichen dieser Rückkehr. Haben wir unsere Beziehung zu Gott auf eine solide Grundlage gestellt? Haben wir unseren Zehnten gezahlt, und haben wir eine Opfergabe für das erste der drei Feste bereit? Denken Sie daran, dass es nur drei Opfergaben im Jahr gibt. Jede Opfergabe erfolgt zu Beginn der Feste, entweder zu Passa, Pfingsten oder Laubhütten. Studieren Sie das Studienpapier </w:t>
      </w:r>
      <w:hyperlink r:id="rId15">
        <w:r>
          <w:rPr>
            <w:rStyle w:val="InternetLink"/>
          </w:rPr>
          <w:t>Der Zehnte (Nr. 161)</w:t>
        </w:r>
      </w:hyperlink>
      <w:r>
        <w:rPr/>
        <w:t xml:space="preserve"> und die untergeordneten Papiere:</w:t>
      </w:r>
    </w:p>
    <w:p>
      <w:pPr>
        <w:pStyle w:val="Normal"/>
        <w:rPr/>
      </w:pPr>
      <w:r>
        <w:rPr/>
      </w:r>
    </w:p>
    <w:p>
      <w:pPr>
        <w:pStyle w:val="Normal"/>
        <w:rPr/>
      </w:pPr>
      <w:r>
        <w:rPr/>
        <w:t xml:space="preserve">- </w:t>
      </w:r>
      <w:r>
        <w:rPr>
          <w:color w:val="0000FF"/>
        </w:rPr>
        <w:t>Einsammeln (Nr. 139)</w:t>
      </w:r>
      <w:r>
        <w:rPr/>
        <w:t>;</w:t>
      </w:r>
    </w:p>
    <w:p>
      <w:pPr>
        <w:pStyle w:val="Normal"/>
        <w:rPr/>
      </w:pPr>
      <w:r>
        <w:rPr/>
      </w:r>
    </w:p>
    <w:p>
      <w:pPr>
        <w:pStyle w:val="Normal"/>
        <w:rPr/>
      </w:pPr>
      <w:r>
        <w:rPr/>
        <w:t xml:space="preserve">- </w:t>
      </w:r>
      <w:r>
        <w:rPr>
          <w:color w:val="0000FF"/>
        </w:rPr>
        <w:t>Ablauf des Abendmahls (Nr. 103B)</w:t>
      </w:r>
      <w:r>
        <w:rPr/>
        <w:t>;</w:t>
      </w:r>
    </w:p>
    <w:p>
      <w:pPr>
        <w:pStyle w:val="Normal"/>
        <w:rPr/>
      </w:pPr>
      <w:r>
        <w:rPr/>
      </w:r>
    </w:p>
    <w:p>
      <w:pPr>
        <w:pStyle w:val="Normal"/>
        <w:rPr/>
      </w:pPr>
      <w:r>
        <w:rPr/>
        <w:t xml:space="preserve">- </w:t>
      </w:r>
      <w:hyperlink r:id="rId16">
        <w:r>
          <w:rPr>
            <w:rStyle w:val="InternetLink"/>
          </w:rPr>
          <w:t>Das Halten des Festes (Nr. 056)</w:t>
        </w:r>
      </w:hyperlink>
      <w:r>
        <w:rPr/>
        <w:t>;</w:t>
      </w:r>
    </w:p>
    <w:p>
      <w:pPr>
        <w:pStyle w:val="Normal"/>
        <w:rPr/>
      </w:pPr>
      <w:r>
        <w:rPr/>
      </w:r>
    </w:p>
    <w:p>
      <w:pPr>
        <w:pStyle w:val="Normal"/>
        <w:rPr/>
      </w:pPr>
      <w:r>
        <w:rPr/>
        <w:t xml:space="preserve">- </w:t>
      </w:r>
      <w:r>
        <w:rPr>
          <w:color w:val="0000FF"/>
        </w:rPr>
        <w:t>Das erste Gebot: die Sünde des Satans (Nr. 153)</w:t>
      </w:r>
      <w:r>
        <w:rPr/>
        <w:t>;</w:t>
      </w:r>
    </w:p>
    <w:p>
      <w:pPr>
        <w:pStyle w:val="Normal"/>
        <w:rPr/>
      </w:pPr>
      <w:r>
        <w:rPr/>
      </w:r>
    </w:p>
    <w:p>
      <w:pPr>
        <w:pStyle w:val="Normal"/>
        <w:rPr/>
      </w:pPr>
      <w:r>
        <w:rPr/>
        <w:t xml:space="preserve">- </w:t>
      </w:r>
      <w:hyperlink r:id="rId17">
        <w:r>
          <w:rPr>
            <w:rStyle w:val="InternetLink"/>
          </w:rPr>
          <w:t>Die Bündnisse Gottes (Nr. 152)</w:t>
        </w:r>
      </w:hyperlink>
      <w:r>
        <w:rPr/>
        <w:t>;</w:t>
      </w:r>
    </w:p>
    <w:p>
      <w:pPr>
        <w:pStyle w:val="Normal"/>
        <w:rPr/>
      </w:pPr>
      <w:r>
        <w:rPr/>
      </w:r>
    </w:p>
    <w:p>
      <w:pPr>
        <w:pStyle w:val="Normal"/>
        <w:rPr/>
      </w:pPr>
      <w:r>
        <w:rPr/>
        <w:t xml:space="preserve">- </w:t>
      </w:r>
      <w:r>
        <w:rPr>
          <w:color w:val="0000FF"/>
        </w:rPr>
        <w:t>Die Sünde des Onan (Nr. 162)</w:t>
      </w:r>
      <w:r>
        <w:rPr/>
        <w:t>;</w:t>
      </w:r>
    </w:p>
    <w:p>
      <w:pPr>
        <w:pStyle w:val="Normal"/>
        <w:rPr/>
      </w:pPr>
      <w:r>
        <w:rPr/>
      </w:r>
    </w:p>
    <w:p>
      <w:pPr>
        <w:pStyle w:val="Normal"/>
        <w:rPr/>
      </w:pPr>
      <w:r>
        <w:rPr/>
        <w:t xml:space="preserve">- </w:t>
      </w:r>
      <w:hyperlink r:id="rId18">
        <w:r>
          <w:rPr>
            <w:rStyle w:val="InternetLink"/>
          </w:rPr>
          <w:t>Das Gesetz und das erste Gebot (Nr. 253)</w:t>
        </w:r>
      </w:hyperlink>
      <w:r>
        <w:rPr/>
        <w:t>;</w:t>
      </w:r>
    </w:p>
    <w:p>
      <w:pPr>
        <w:pStyle w:val="Normal"/>
        <w:rPr/>
      </w:pPr>
      <w:r>
        <w:rPr/>
      </w:r>
    </w:p>
    <w:p>
      <w:pPr>
        <w:pStyle w:val="Normal"/>
        <w:rPr/>
      </w:pPr>
      <w:r>
        <w:rPr/>
        <w:t xml:space="preserve">- </w:t>
      </w:r>
      <w:hyperlink r:id="rId19">
        <w:r>
          <w:rPr>
            <w:rStyle w:val="InternetLink"/>
          </w:rPr>
          <w:t>Das Gesetz und das vierte Gebot (Nr. 256)</w:t>
        </w:r>
      </w:hyperlink>
      <w:r>
        <w:rPr/>
        <w:t>.</w:t>
      </w:r>
    </w:p>
    <w:p>
      <w:pPr>
        <w:pStyle w:val="Normal"/>
        <w:rPr/>
      </w:pPr>
      <w:r>
        <w:rPr/>
      </w:r>
    </w:p>
    <w:p>
      <w:pPr>
        <w:pStyle w:val="Normal"/>
        <w:rPr/>
      </w:pPr>
      <w:r>
        <w:rPr/>
        <w:t xml:space="preserve">Wir sollten jetzt bereit sein, am Passa teilzunehmen, um das Abendmahl des Herrn zu empfangen. Studieren Sie das Studienpapier </w:t>
      </w:r>
      <w:hyperlink r:id="rId20">
        <w:r>
          <w:rPr>
            <w:rStyle w:val="InternetLink"/>
          </w:rPr>
          <w:t>Das Abendmahl des Herrn (Nr. 103)</w:t>
        </w:r>
      </w:hyperlink>
      <w:r>
        <w:rPr/>
        <w:t>.</w:t>
      </w:r>
    </w:p>
    <w:p>
      <w:pPr>
        <w:pStyle w:val="Normal"/>
        <w:rPr/>
      </w:pPr>
      <w:r>
        <w:rPr/>
      </w:r>
    </w:p>
    <w:p>
      <w:pPr>
        <w:pStyle w:val="Normal"/>
        <w:rPr/>
      </w:pPr>
      <w:r>
        <w:rPr/>
        <w:t>Die folgenden Studienpapiere sind zu den entsprechenden Zeiten über das Passafest und das Fest der ungesäuerten Brote von Bedeutung. Das Schwingopfer muss am Sonntag der Ungesäuerten Brote um 9 Uhr morgens dargebracht werden.</w:t>
      </w:r>
    </w:p>
    <w:p>
      <w:pPr>
        <w:pStyle w:val="Normal"/>
        <w:rPr/>
      </w:pPr>
      <w:r>
        <w:rPr/>
      </w:r>
    </w:p>
    <w:p>
      <w:pPr>
        <w:pStyle w:val="Normal"/>
        <w:rPr/>
      </w:pPr>
      <w:r>
        <w:rPr/>
        <w:t xml:space="preserve">Wie hat Gott Israel am Passa befreit? </w:t>
      </w:r>
    </w:p>
    <w:p>
      <w:pPr>
        <w:pStyle w:val="Normal"/>
        <w:rPr/>
      </w:pPr>
      <w:r>
        <w:rPr/>
        <w:t xml:space="preserve">Studieren Sie das Studienpapier </w:t>
      </w:r>
      <w:r>
        <w:rPr>
          <w:color w:val="0000FF"/>
        </w:rPr>
        <w:t>Moses und die Götter Ägyptens (Nr. 105)</w:t>
      </w:r>
      <w:r>
        <w:rPr/>
        <w:t>.</w:t>
      </w:r>
    </w:p>
    <w:p>
      <w:pPr>
        <w:pStyle w:val="Normal"/>
        <w:rPr/>
      </w:pPr>
      <w:r>
        <w:rPr/>
      </w:r>
    </w:p>
    <w:p>
      <w:pPr>
        <w:pStyle w:val="Normal"/>
        <w:rPr/>
      </w:pPr>
      <w:r>
        <w:rPr/>
        <w:t xml:space="preserve">Wie wurde die Sünde überwunden? </w:t>
      </w:r>
    </w:p>
    <w:p>
      <w:pPr>
        <w:pStyle w:val="Normal"/>
        <w:rPr/>
      </w:pPr>
      <w:r>
        <w:rPr/>
        <w:t xml:space="preserve">Studieren Sie die Studienpapiere: - </w:t>
      </w:r>
      <w:hyperlink r:id="rId21">
        <w:r>
          <w:rPr>
            <w:rStyle w:val="InternetLink"/>
          </w:rPr>
          <w:t>Der alte und der neue Sauerteig (Nr. 106a)</w:t>
        </w:r>
      </w:hyperlink>
      <w:r>
        <w:rPr/>
        <w:t>;</w:t>
      </w:r>
    </w:p>
    <w:p>
      <w:pPr>
        <w:pStyle w:val="Normal"/>
        <w:rPr/>
      </w:pPr>
      <w:r>
        <w:rPr/>
      </w:r>
    </w:p>
    <w:p>
      <w:pPr>
        <w:pStyle w:val="Normal"/>
        <w:rPr/>
      </w:pPr>
      <w:r>
        <w:rPr/>
        <w:t xml:space="preserve">- </w:t>
      </w:r>
      <w:hyperlink r:id="rId22">
        <w:r>
          <w:rPr>
            <w:rStyle w:val="InternetLink"/>
          </w:rPr>
          <w:t>Das Schwingopfer (Nr. 106b)</w:t>
        </w:r>
      </w:hyperlink>
      <w:r>
        <w:rPr/>
        <w:t>;</w:t>
      </w:r>
    </w:p>
    <w:p>
      <w:pPr>
        <w:pStyle w:val="Normal"/>
        <w:rPr/>
      </w:pPr>
      <w:r>
        <w:rPr/>
      </w:r>
    </w:p>
    <w:p>
      <w:pPr>
        <w:pStyle w:val="Normal"/>
        <w:rPr/>
      </w:pPr>
      <w:r>
        <w:rPr/>
        <w:t xml:space="preserve">- </w:t>
      </w:r>
      <w:r>
        <w:rPr>
          <w:color w:val="0000FF"/>
        </w:rPr>
        <w:t>Vergebung (Nr. 112)</w:t>
      </w:r>
      <w:r>
        <w:rPr/>
        <w:t>.</w:t>
      </w:r>
    </w:p>
    <w:p>
      <w:pPr>
        <w:pStyle w:val="Normal"/>
        <w:rPr/>
      </w:pPr>
      <w:r>
        <w:rPr/>
      </w:r>
    </w:p>
    <w:p>
      <w:pPr>
        <w:pStyle w:val="Normal"/>
        <w:rPr>
          <w:b/>
          <w:b/>
        </w:rPr>
      </w:pPr>
      <w:r>
        <w:rPr>
          <w:b/>
        </w:rPr>
        <w:t>Glieder der Erlösungsgeschichte:</w:t>
      </w:r>
    </w:p>
    <w:p>
      <w:pPr>
        <w:pStyle w:val="Normal"/>
        <w:rPr>
          <w:b/>
          <w:b/>
        </w:rPr>
      </w:pPr>
      <w:r>
        <w:rPr>
          <w:b/>
        </w:rPr>
      </w:r>
    </w:p>
    <w:p>
      <w:pPr>
        <w:pStyle w:val="Normal"/>
        <w:rPr>
          <w:b/>
          <w:b/>
        </w:rPr>
      </w:pPr>
      <w:r>
        <w:rPr>
          <w:b/>
        </w:rPr>
        <w:t>Die fünf Megillot</w:t>
      </w:r>
    </w:p>
    <w:p>
      <w:pPr>
        <w:pStyle w:val="Normal"/>
        <w:shd w:fill="FFFFFF" w:val="clear"/>
        <w:rPr>
          <w:color w:val="202124"/>
          <w:sz w:val="21"/>
          <w:szCs w:val="21"/>
        </w:rPr>
      </w:pPr>
      <w:r>
        <w:rPr>
          <w:color w:val="202124"/>
          <w:sz w:val="21"/>
          <w:szCs w:val="21"/>
        </w:rPr>
        <w:t>(Das sind die fünf alttestamentlichen Schriften Hohes Lied, Ruth, Klagelieder, Prediger Salomo, Esther, die an jüdischen Festen verlesen werden).</w:t>
      </w:r>
    </w:p>
    <w:p>
      <w:pPr>
        <w:pStyle w:val="Normal"/>
        <w:rPr>
          <w:b/>
          <w:b/>
          <w:color w:val="202124"/>
          <w:sz w:val="21"/>
          <w:szCs w:val="21"/>
        </w:rPr>
      </w:pPr>
      <w:r>
        <w:rPr>
          <w:b/>
          <w:color w:val="202124"/>
          <w:sz w:val="21"/>
          <w:szCs w:val="21"/>
        </w:rPr>
      </w:r>
    </w:p>
    <w:p>
      <w:pPr>
        <w:pStyle w:val="Normal"/>
        <w:rPr/>
      </w:pPr>
      <w:r>
        <w:rPr/>
        <w:t xml:space="preserve">Wie hängt die Geschichte von Esther mit der Erlösung Israels zusammen? Dieser Text wird von den Juden normalerweise am Purimfest gelesen. Aufgrund seines eindeutigen messianischen Inhalts und seiner Rolle bei der Errettung Judas ist er jedoch ein passender Text für Passa. Das Hohelied wird normalerweise zu Passa gelesen, da es in den Augen der jüdischen Gläubigen die Bindung Israels an den Allmächtigen darstellt. Wenn wir jedoch das Hohelied studieren, sehen wir, dass es eine Geschichte über den Messias und seine Beziehung zu einer Frau ist, die seine Verlobte ist. Diese Frau wird von Juda als der physische Leib Israels gesehen, aber es ist eher der geistige Leib, der die Kirche ist. Das Hohelied der Liebe ist also das Bindeglied zwischen Passa und Pfingsten. Das Buch Rut ist der Text für Pfingsten oder Schewuoth. Es stellt die bescheidene moabitische Proselytin dar, die ihr Volk verließ, um in Israel in Armut zu leben, und die zur Vorfahrin der davidischen Königslinie wurde. Diese Geschichte ist die Geschichte der Kirche als Volk von Königen und Priestern. Die Klagelieder werden an 9 Ab oder dem Fall des Tempels gelesen und die Prediger an Sukkoth bzw. dem Laubhüttenfest. Studieren Sie das Studienpapier </w:t>
      </w:r>
      <w:r>
        <w:rPr>
          <w:color w:val="0000FF"/>
        </w:rPr>
        <w:t>Kommentar zu Esther (Nr. 063)</w:t>
      </w:r>
      <w:r>
        <w:rPr/>
        <w:t>.</w:t>
      </w:r>
    </w:p>
    <w:p>
      <w:pPr>
        <w:pStyle w:val="Normal"/>
        <w:rPr/>
      </w:pPr>
      <w:r>
        <w:rPr/>
      </w:r>
    </w:p>
    <w:p>
      <w:pPr>
        <w:pStyle w:val="Normal"/>
        <w:rPr/>
      </w:pPr>
      <w:r>
        <w:rPr/>
        <w:t>Dies führt uns dann in die Vorbereitungszeit auf Pfingsten.</w:t>
      </w:r>
    </w:p>
    <w:p>
      <w:pPr>
        <w:pStyle w:val="Normal"/>
        <w:rPr/>
      </w:pPr>
      <w:r>
        <w:rPr/>
      </w:r>
    </w:p>
    <w:p>
      <w:pPr>
        <w:pStyle w:val="Normal"/>
        <w:rPr/>
      </w:pPr>
      <w:r>
        <w:rPr/>
        <w:t>Studieren Sie die Psalmen 1-41 (Das 1.Buch - dem Genesis Buch - der Psalmen). Dieses Werk kann ab dem Ende des Laubhüttenfestes studiert werden. Studieren Sie das Buch der Psalmen aus dem Exodus Buch für Passa und bis Pfingsten.</w:t>
      </w:r>
    </w:p>
    <w:p>
      <w:pPr>
        <w:pStyle w:val="Normal"/>
        <w:rPr/>
      </w:pPr>
      <w:r>
        <w:rPr/>
      </w:r>
    </w:p>
    <w:p>
      <w:pPr>
        <w:pStyle w:val="Normal"/>
        <w:rPr/>
      </w:pPr>
      <w:r>
        <w:rPr/>
        <w:t>Psalmen 42-49: Für Israels Untergang.</w:t>
      </w:r>
    </w:p>
    <w:p>
      <w:pPr>
        <w:pStyle w:val="Normal"/>
        <w:rPr/>
      </w:pPr>
      <w:r>
        <w:rPr/>
      </w:r>
    </w:p>
    <w:p>
      <w:pPr>
        <w:pStyle w:val="Normal"/>
        <w:rPr/>
      </w:pPr>
      <w:r>
        <w:rPr/>
        <w:t>Psalmen 50-60: Für den Erlöser (siehe auch Psalm 45).</w:t>
      </w:r>
    </w:p>
    <w:p>
      <w:pPr>
        <w:pStyle w:val="Normal"/>
        <w:rPr/>
      </w:pPr>
      <w:r>
        <w:rPr/>
      </w:r>
    </w:p>
    <w:p>
      <w:pPr>
        <w:pStyle w:val="Normal"/>
        <w:rPr/>
      </w:pPr>
      <w:r>
        <w:rPr/>
        <w:t>Psalmen 62-72: Für die Erlösung Israels.</w:t>
      </w:r>
    </w:p>
    <w:p>
      <w:pPr>
        <w:pStyle w:val="Normal"/>
        <w:rPr/>
      </w:pPr>
      <w:r>
        <w:rPr/>
      </w:r>
    </w:p>
    <w:p>
      <w:pPr>
        <w:pStyle w:val="Normal"/>
        <w:rPr/>
      </w:pPr>
      <w:r>
        <w:rPr/>
        <w:t>Diese Psalmen führen alle auf Pfingsten hin.</w:t>
      </w:r>
    </w:p>
    <w:p>
      <w:pPr>
        <w:pStyle w:val="Normal"/>
        <w:rPr/>
      </w:pPr>
      <w:r>
        <w:rPr/>
      </w:r>
    </w:p>
    <w:p>
      <w:pPr>
        <w:pStyle w:val="Normal"/>
        <w:rPr/>
      </w:pPr>
      <w:r>
        <w:rPr/>
        <w:t>Das Studium der Studienpapiere sollte in der entsprechenden Reihenfolge vor Passa und den ungesäuerten Broten abgeschlossen werden. Die Verantwortung für eine angemessene Vorbereitung auf das Passa liegt bei jedem Einzelnen und seiner Beziehung zu Gott durch Jesus Christus im Heiligen Geist. Niemand sonst kann das für uns tun.</w:t>
      </w:r>
    </w:p>
    <w:p>
      <w:pPr>
        <w:pStyle w:val="Normal"/>
        <w:jc w:val="center"/>
        <w:rPr>
          <w:b/>
          <w:b/>
          <w:bCs/>
          <w:color w:val="222222"/>
          <w:sz w:val="32"/>
          <w:szCs w:val="32"/>
          <w:shd w:fill="FFFFFF" w:val="clear"/>
        </w:rPr>
      </w:pPr>
      <w:r>
        <w:rPr>
          <w:b/>
          <w:bCs/>
          <w:color w:val="222222"/>
          <w:sz w:val="32"/>
          <w:szCs w:val="32"/>
          <w:shd w:fill="FFFFFF" w:val="clear"/>
        </w:rPr>
      </w:r>
    </w:p>
    <w:p>
      <w:pPr>
        <w:pStyle w:val="Normal"/>
        <w:jc w:val="center"/>
        <w:rPr>
          <w:b/>
          <w:b/>
          <w:bCs/>
          <w:color w:val="222222"/>
          <w:sz w:val="32"/>
          <w:szCs w:val="32"/>
          <w:shd w:fill="FFFFFF" w:val="clear"/>
        </w:rPr>
      </w:pPr>
      <w:r>
        <w:rPr>
          <w:b/>
          <w:bCs/>
          <w:color w:val="222222"/>
          <w:sz w:val="32"/>
          <w:szCs w:val="32"/>
          <w:shd w:fill="FFFFFF" w:val="clear"/>
        </w:rPr>
      </w:r>
    </w:p>
    <w:p>
      <w:pPr>
        <w:sectPr>
          <w:headerReference w:type="even" r:id="rId23"/>
          <w:headerReference w:type="default" r:id="rId24"/>
          <w:headerReference w:type="first" r:id="rId25"/>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rmal"/>
        <w:jc w:val="left"/>
        <w:rPr>
          <w:b/>
          <w:b/>
          <w:bCs/>
          <w:sz w:val="22"/>
          <w:szCs w:val="22"/>
          <w:lang w:eastAsia="zh-CN"/>
        </w:rPr>
      </w:pPr>
      <w:r>
        <w:rPr>
          <w:b/>
          <w:bCs/>
          <w:sz w:val="22"/>
          <w:szCs w:val="22"/>
          <w:lang w:eastAsia="zh-CN"/>
        </w:rPr>
      </w:r>
    </w:p>
    <w:sectPr>
      <w:type w:val="continuous"/>
      <w:pgSz w:w="11906" w:h="16838"/>
      <w:pgMar w:left="1134"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Vorbereitungen für das Pas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Vorbereitungen für das Pass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yperlink" Target="http://german.ccg.org/weblibs/study_papers/P013.html" TargetMode="External"/><Relationship Id="rId5" Type="http://schemas.openxmlformats.org/officeDocument/2006/relationships/hyperlink" Target="http://german.ccg.org/weblibs/study_papers/P052.html" TargetMode="External"/><Relationship Id="rId6" Type="http://schemas.openxmlformats.org/officeDocument/2006/relationships/hyperlink" Target="http://german.ccg.org/weblibs/study_papers/P011.html" TargetMode="External"/><Relationship Id="rId7" Type="http://schemas.openxmlformats.org/officeDocument/2006/relationships/hyperlink" Target="http://german.ccg.org/weblibs/study_papers/P082.html" TargetMode="External"/><Relationship Id="rId8" Type="http://schemas.openxmlformats.org/officeDocument/2006/relationships/hyperlink" Target="http://german.ccg.org/weblibs/study_papers/P150.html" TargetMode="External"/><Relationship Id="rId9" Type="http://schemas.openxmlformats.org/officeDocument/2006/relationships/hyperlink" Target="http://german.ccg.org/weblibs/study_papers/P117.html" TargetMode="External"/><Relationship Id="rId10" Type="http://schemas.openxmlformats.org/officeDocument/2006/relationships/hyperlink" Target="http://german.ccg.org/weblibs/study_papers/P081.html" TargetMode="External"/><Relationship Id="rId11" Type="http://schemas.openxmlformats.org/officeDocument/2006/relationships/hyperlink" Target="http://german.ccg.org/weblibs/study_papers/P156.html" TargetMode="External"/><Relationship Id="rId12" Type="http://schemas.openxmlformats.org/officeDocument/2006/relationships/hyperlink" Target="http://german.ccg.org/weblibs/study_papers/P098.html" TargetMode="External"/><Relationship Id="rId13" Type="http://schemas.openxmlformats.org/officeDocument/2006/relationships/hyperlink" Target="http://german.ccg.org/weblibs/study_papers/P101.html" TargetMode="External"/><Relationship Id="rId14" Type="http://schemas.openxmlformats.org/officeDocument/2006/relationships/hyperlink" Target="http://german.ccg.org/weblibs/study_papers/P100.html" TargetMode="External"/><Relationship Id="rId15" Type="http://schemas.openxmlformats.org/officeDocument/2006/relationships/hyperlink" Target="http://german.ccg.org/weblibs/study_papers/P161.html" TargetMode="External"/><Relationship Id="rId16" Type="http://schemas.openxmlformats.org/officeDocument/2006/relationships/hyperlink" Target="http://german.ccg.org/weblibs/study_papers/P056.html" TargetMode="External"/><Relationship Id="rId17" Type="http://schemas.openxmlformats.org/officeDocument/2006/relationships/hyperlink" Target="http://german.ccg.org/weblibs/study_papers/P152.html" TargetMode="External"/><Relationship Id="rId18" Type="http://schemas.openxmlformats.org/officeDocument/2006/relationships/hyperlink" Target="http://german.ccg.org/weblibs/study_papers/P253.html" TargetMode="External"/><Relationship Id="rId19" Type="http://schemas.openxmlformats.org/officeDocument/2006/relationships/hyperlink" Target="http://german.ccg.org/weblibs/study_papers/P256.html" TargetMode="External"/><Relationship Id="rId20" Type="http://schemas.openxmlformats.org/officeDocument/2006/relationships/hyperlink" Target="http://german.ccg.org/weblibs/study_papers/P103.html" TargetMode="External"/><Relationship Id="rId21" Type="http://schemas.openxmlformats.org/officeDocument/2006/relationships/hyperlink" Target="http://german.ccg.org/weblibs/study_papers/P106a.html" TargetMode="External"/><Relationship Id="rId22" Type="http://schemas.openxmlformats.org/officeDocument/2006/relationships/hyperlink" Target="http://german.ccg.org/weblibs/study_papers/P106b.htm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5:43:00Z</dcterms:created>
  <dc:creator>Wade Cox</dc:creator>
  <dc:description/>
  <cp:keywords/>
  <dc:language>en-US</dc:language>
  <cp:lastModifiedBy>Denise Sostaric</cp:lastModifiedBy>
  <cp:lastPrinted>2003-03-01T10:05:00Z</cp:lastPrinted>
  <dcterms:modified xsi:type="dcterms:W3CDTF">2024-03-13T05:43:00Z</dcterms:modified>
  <cp:revision>2</cp:revision>
  <dc:subject/>
  <dc:title>Vorbereitungen für das Passa [190]</dc:title>
</cp:coreProperties>
</file>