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3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Ewiges Leben</w:t>
      </w:r>
    </w:p>
    <w:p>
      <w:pPr>
        <w:pStyle w:val="Normal"/>
        <w:jc w:val="center"/>
        <w:rPr>
          <w:b/>
          <w:b/>
          <w:sz w:val="72"/>
          <w:szCs w:val="72"/>
        </w:rPr>
      </w:pPr>
      <w:r>
        <w:rPr>
          <w:b/>
          <w:sz w:val="72"/>
          <w:szCs w:val="72"/>
        </w:rPr>
      </w:r>
    </w:p>
    <w:p>
      <w:pPr>
        <w:pStyle w:val="Normal"/>
        <w:jc w:val="center"/>
        <w:rPr>
          <w:sz w:val="18"/>
          <w:szCs w:val="18"/>
        </w:rPr>
      </w:pPr>
      <w:r>
        <w:rPr>
          <w:sz w:val="18"/>
          <w:szCs w:val="18"/>
        </w:rPr>
        <w:t>(Ausgabe 2.0 19950902-20000422)</w:t>
      </w:r>
    </w:p>
    <w:p>
      <w:pPr>
        <w:pStyle w:val="Normal"/>
        <w:jc w:val="center"/>
        <w:rPr>
          <w:sz w:val="18"/>
          <w:szCs w:val="18"/>
        </w:rPr>
      </w:pPr>
      <w:r>
        <w:rPr>
          <w:sz w:val="18"/>
          <w:szCs w:val="18"/>
        </w:rPr>
      </w:r>
    </w:p>
    <w:p>
      <w:pPr>
        <w:pStyle w:val="Normal"/>
        <w:rPr/>
      </w:pPr>
      <w:r>
        <w:rPr/>
      </w:r>
    </w:p>
    <w:p>
      <w:pPr>
        <w:pStyle w:val="Normal"/>
        <w:rPr/>
      </w:pPr>
      <w:r>
        <w:rPr/>
      </w:r>
    </w:p>
    <w:p>
      <w:pPr>
        <w:pStyle w:val="Normal"/>
        <w:rPr/>
      </w:pPr>
      <w:r>
        <w:rPr/>
        <w:t>Das Konzept des ewigen Lebens wird hier untersucht, wobei die Behauptung der Ko-Eternität des Messias mit Gott anhand der biblischen Texte geprüft wird. Die Konzepte von Zeit und Unsterblichkeit werden ebenso untersucht wie die Annahmen der trinitarischen Struktur. Die sich daraus ergebenden philosophischen Probleme werden mit den biblischen Texten verglichen.</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5, 200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Ewiges Leben </w:t>
      </w:r>
    </w:p>
    <w:p>
      <w:pPr>
        <w:pStyle w:val="Normal"/>
        <w:rPr>
          <w:b/>
          <w:b/>
          <w:bCs/>
          <w:sz w:val="32"/>
          <w:szCs w:val="32"/>
        </w:rPr>
      </w:pPr>
      <w:r>
        <w:rPr>
          <w:b/>
          <w:bCs/>
          <w:sz w:val="32"/>
          <w:szCs w:val="32"/>
        </w:rPr>
      </w:r>
    </w:p>
    <w:p>
      <w:pPr>
        <w:pStyle w:val="Normal"/>
        <w:rPr/>
      </w:pPr>
      <w:r>
        <w:rPr/>
        <w:t>Ein grundlegender Schritt zum Verständnis der Gottheit besteht darin, zu verstehen, was mit den biblischen Begriffen gemeint ist, die sich auf das ewige Leben beziehen.</w:t>
      </w:r>
    </w:p>
    <w:p>
      <w:pPr>
        <w:pStyle w:val="Normal"/>
        <w:rPr/>
      </w:pPr>
      <w:r>
        <w:rPr/>
      </w:r>
    </w:p>
    <w:p>
      <w:pPr>
        <w:pStyle w:val="Normal"/>
        <w:rPr/>
      </w:pPr>
      <w:r>
        <w:rPr/>
        <w:t>Es gibt verschiedene Begriffe für das ewige Leben, die sich auf unterschiedliche Personen beziehen.</w:t>
      </w:r>
    </w:p>
    <w:p>
      <w:pPr>
        <w:pStyle w:val="Normal"/>
        <w:rPr/>
      </w:pPr>
      <w:r>
        <w:rPr/>
      </w:r>
    </w:p>
    <w:p>
      <w:pPr>
        <w:pStyle w:val="Normal"/>
        <w:rPr/>
      </w:pPr>
      <w:r>
        <w:rPr/>
        <w:t>Ein Begriff, der von Christen missverstanden wird, ist der des „Mit-Ewigen“. Die Christen sagen nämlich oft, dass Christus und Gott gleich ewig sind. Zwei Menschen können über dieses Thema diskutieren und zwei völlig unterschiedliche Aspekte desselben Begriffs verstehen.</w:t>
      </w:r>
    </w:p>
    <w:p>
      <w:pPr>
        <w:pStyle w:val="Normal"/>
        <w:rPr/>
      </w:pPr>
      <w:r>
        <w:rPr/>
      </w:r>
    </w:p>
    <w:p>
      <w:pPr>
        <w:pStyle w:val="Normal"/>
        <w:rPr/>
      </w:pPr>
      <w:r>
        <w:rPr/>
        <w:t>Wenn zum Beispiel Trinitarier oder Binitarier den Begriff verwenden, meinen sie, dass es in Jesus Christus eine implizite Unsterblichkeit gibt, so dass sowohl Christus als auch Gott vor Anbeginn der Zeit gemeinsam anwesend waren. Sowohl Trinitarier als auch Binitarier behaupten, dass Gott und Christus unsterblich waren. Ein Unitarier lehnt diese Behauptung aus biblischen Gründen ab. Ein Unitarier vertritt die Auffassung, dass es nur einen wahren Gott gibt. Dass ein Wesen vor Anbeginn der Zeit existiert hat, bedeutet, dass es ein Wahrer Gott ist. Ewig unsterblich zu sein bedeutet, dass ein Wesen ein Wahrer Gott ist. Wenn also Christus ein Wahrer Gott ist, dann gibt es zwei Wahre Götter und nicht einen.</w:t>
      </w:r>
    </w:p>
    <w:p>
      <w:pPr>
        <w:pStyle w:val="Normal"/>
        <w:rPr/>
      </w:pPr>
      <w:r>
        <w:rPr/>
      </w:r>
    </w:p>
    <w:p>
      <w:pPr>
        <w:pStyle w:val="Normal"/>
        <w:rPr/>
      </w:pPr>
      <w:r>
        <w:rPr/>
        <w:t xml:space="preserve">Jesaja 43:10-11 befasst sich mit dem Konzept von Gott als Anfang und Ende (siehe das Studienpapier </w:t>
      </w:r>
      <w:r>
        <w:rPr>
          <w:color w:val="0000FF"/>
        </w:rPr>
        <w:t>Arche der Schöpfung Gottes als Alpha und Omega (Nr. 229)</w:t>
      </w:r>
      <w:r>
        <w:rPr/>
        <w:t>). Es geht auch um das Konzept seines Dieners, den er auserwählt hat und der eindeutig nicht in demselben Sinne ewig ist, wie er ewig oder präexistent ist.</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Jesaja 43:10-11 Ihr seid meine Zeugen, spricht der HERR, und mein Knecht, den ich erwählt habe, dass ihr mich erkennt und mir glaubt und begreift, dass ich es bin; denn vor mir ist kein Gott gewesen, und nach mir wird keiner sein. 11 Ich, ich bin der HERR, und außer mir ist kein Heiland. (KJV)</w:t>
      </w:r>
    </w:p>
    <w:p>
      <w:pPr>
        <w:pStyle w:val="QUOTES"/>
        <w:rPr/>
      </w:pPr>
      <w:r>
        <w:rPr/>
      </w:r>
    </w:p>
    <w:p>
      <w:pPr>
        <w:pStyle w:val="QUOTES"/>
        <w:rPr/>
      </w:pPr>
      <w:r>
        <w:rPr/>
        <w:t>Jesaja 43:10-11 „Ihr seid meine Zeugen“, spricht der Herr, „und mein Knecht, den ich erwählt habe, damit ihr mich erkennt und mir glaubt und begreift, dass ich es bin. Vor mir ist kein Gott gewesen, und nach mir wird keiner mehr sein. 11 Ich, ich bin der HERR, und außer mir gibt es keinen Retter. (RSV)</w:t>
      </w:r>
    </w:p>
    <w:p>
      <w:pPr>
        <w:pStyle w:val="Normal"/>
        <w:rPr/>
      </w:pPr>
      <w:r>
        <w:rPr/>
      </w:r>
    </w:p>
    <w:p>
      <w:pPr>
        <w:pStyle w:val="Normal"/>
        <w:rPr/>
      </w:pPr>
      <w:r>
        <w:rPr/>
        <w:t>Das Wort für Gott ist hier El. Das Wort für Herr ist hier Yahovah (der Heerscharen). Es gibt keinen anderen El in irgendeinem Sinne vor ihm und es wird auch keinen nach ihm geben. Er allein ist Gott und er ist unser Retter. Der Begriff Retter wird auf Jesus Christus angewandt. Deshalb werden Trinitarier mit diesem Konzept verwirrt. Sie sagen, dass dieser eine Gott sowohl Erlöser als auch Gott ist und dass er sowohl Vater als auch Sohn ist und dass es keinen Unterschied gibt. Diese Ansicht führte zu dem Konzept des Modalismus, das schließlich im Trinitarismus endete. Die Bezeichnung Jehova, dein Erlöser, der Heilige Israels, findet sich in Jesaja 43:14. Dieser Begriff geht zurück auf Jesaja 41:14. Soncino übersetzt den Text mit „Fürchte dich nicht, du Wurm Jakob, und ihr Männer von Israel; ich helfe dir, spricht der Herr, und dein Erlöser, der Heilige Israels.</w:t>
      </w:r>
    </w:p>
    <w:p>
      <w:pPr>
        <w:pStyle w:val="Normal"/>
        <w:rPr/>
      </w:pPr>
      <w:r>
        <w:rPr/>
      </w:r>
    </w:p>
    <w:p>
      <w:pPr>
        <w:pStyle w:val="Normal"/>
        <w:rPr/>
      </w:pPr>
      <w:r>
        <w:rPr/>
        <w:t>Die Notation sagt von Erlöser:</w:t>
      </w:r>
    </w:p>
    <w:p>
      <w:pPr>
        <w:pStyle w:val="QUOTES"/>
        <w:rPr/>
      </w:pPr>
      <w:r>
        <w:rPr/>
        <w:t>Das hebräische gogoëll ist ein Fachbegriff für den nächsten Verwandten, zu dessen Pflichten es gehörte, den Verwandten, der sich verkauft oder sein Eigentum verkauft hatte, freizukaufen oder, wenn er getötet wurde, sein Blut zu rächen, indem er den Mörder erschlug. Möglicherweise wird es in diesem Sinne auf Gott, den Erlöser und Rächer seines Volkes Israel (Abraham Azulai), angewendet.</w:t>
      </w:r>
    </w:p>
    <w:p>
      <w:pPr>
        <w:pStyle w:val="Normal"/>
        <w:rPr/>
      </w:pPr>
      <w:r>
        <w:rPr/>
      </w:r>
    </w:p>
    <w:p>
      <w:pPr>
        <w:pStyle w:val="Normal"/>
        <w:rPr/>
      </w:pPr>
      <w:r>
        <w:rPr/>
        <w:t>Das Konzept, dass Gott und der Heilige Israels in diesem Text zwei Einheiten sind, wurde nicht berücksichtigt. In Jesaja 41,20 wird zum Beispiel zwischen den Begriffen des Herrn und der Hand des Herrn, des Heiligen Israels, unterschieden. Die Pluralität setzt sich in Vers 23 fort, wo es eine deutliche Pluralität gibt und von zwei Einheiten die Rede ist.</w:t>
      </w:r>
    </w:p>
    <w:p>
      <w:pPr>
        <w:pStyle w:val="Normal"/>
        <w:rPr/>
      </w:pPr>
      <w:r>
        <w:rPr/>
      </w:r>
    </w:p>
    <w:p>
      <w:pPr>
        <w:pStyle w:val="QUOTES"/>
        <w:rPr/>
      </w:pPr>
      <w:r>
        <w:rPr/>
        <w:t>Jesaja 41:20-23 ... damit die Menschen sehen und erkennen, damit sie gemeinsam überlegen und verstehen, dass die Hand des Herrn dies getan hat, der Heilige Israels hat es geschaffen. 21 Bringt eure Sache vor, spricht der HERR; bringt eure Beweise vor, spricht der König Jakobs. 22 Sie sollen sie bringen und uns sagen, was geschehen soll. Sagt uns, was früher geschehen ist, damit wir darüber nachdenken und wissen, wie es ausgegangen ist, oder verkündet uns, was in Zukunft geschehen wird. 23 Sagt uns, was in Zukunft geschehen soll, damit wir erkennen, dass ihr Götter seid; tut Gutes oder Böses, damit wir erschrecken und uns fürchten. (RSV)</w:t>
      </w:r>
    </w:p>
    <w:p>
      <w:pPr>
        <w:pStyle w:val="QUOTES"/>
        <w:rPr/>
      </w:pPr>
      <w:r>
        <w:rPr/>
      </w:r>
    </w:p>
    <w:p>
      <w:pPr>
        <w:pStyle w:val="Normal"/>
        <w:rPr/>
      </w:pPr>
      <w:r>
        <w:rPr/>
        <w:t>Die Tatsache, dass es sich hier um zwei Personen handelt, scheint unbestreitbar. Der gesamte Text steht im Plural. Die Verwendung des Begriffs „und“ verbindet in der Tat zwei Personen. Er bezieht sich nicht auf zwei Eigenschaften ein und derselben Person. Dies ist ein einfacher Fehler. Die Trinitarier wollen nicht, dass das so ist; die Juden wollen nicht, dass das so ist. Was sie tun, ist, diesen Text zu ignorieren. Der Text zeigt, dass es keinen Gott vor oder nach dem Höchsten Gott gab.</w:t>
      </w:r>
    </w:p>
    <w:p>
      <w:pPr>
        <w:pStyle w:val="Normal"/>
        <w:rPr/>
      </w:pPr>
      <w:r>
        <w:rPr/>
      </w:r>
    </w:p>
    <w:p>
      <w:pPr>
        <w:pStyle w:val="Normal"/>
        <w:rPr/>
      </w:pPr>
      <w:r>
        <w:rPr/>
        <w:t xml:space="preserve">Auch im Text von Jesaja 43:10-11 gehen wir davon aus, dass der Begriff </w:t>
      </w:r>
      <w:r>
        <w:rPr>
          <w:b/>
        </w:rPr>
        <w:t>und</w:t>
      </w:r>
      <w:r>
        <w:rPr/>
        <w:t xml:space="preserve"> zwei Attribute desselben Wesens miteinander verbindet. Das heißt, wir sprechen von einem Wesen, das sowohl Zeuge als auch Diener ist. Die philosophische Alternative, die ebenso anwendbar ist, ist, dass die Konjunktion </w:t>
      </w:r>
      <w:r>
        <w:rPr>
          <w:b/>
        </w:rPr>
        <w:t>und</w:t>
      </w:r>
      <w:r>
        <w:rPr/>
        <w:t xml:space="preserve"> zwei Wesenheiten in Beziehung zu dem Wesen hier als Gott oder El verbindet, das keinen anderen El vor oder nach sich hat. Das ist in der Tat die Art und Weise, wie dieser Text von den Aposteln verstanden wurde, als sie ihre Werke schrieben. Der Heilige Israels schuf, als die Hand des Herrn. Der Messias schuf also nach dem Willen Gottes (Offb 4,11).</w:t>
      </w:r>
    </w:p>
    <w:p>
      <w:pPr>
        <w:pStyle w:val="Normal"/>
        <w:rPr/>
      </w:pPr>
      <w:r>
        <w:rPr/>
      </w:r>
    </w:p>
    <w:p>
      <w:pPr>
        <w:pStyle w:val="Normal"/>
        <w:rPr/>
      </w:pPr>
      <w:r>
        <w:rPr/>
        <w:t>Als Paulus seine Kommentare im Hebräerbrief schrieb, hatte er sie nicht aus der Luft gegriffen. Sie stammen aus dem Alten Testament, und dies ist der Text, dem er sie entnommen hat. Der gesamte Rat der Ältesten steht vor Gott und sagt: „Durch deinen Willen sind alle Dinge entstanden“. Es war Gottes Wille, dass sie existieren und geschaffen wurden, aber sie wurden von Christus (mit den Elohim) geschaffen, wie uns Hebräer Kapitel 1 sagt. So können die Menschen gemeinsam verstehen, dass die Hand des Herrn der Messias ist. Die Pluralität in Jesaja 41,22-23 ist vollständig und unmissverständlich. Mein Knecht, den ich erwählt habe, wird aus Jesaja 41,8-9 als Verweis auf Israel als Jakob verstanden.</w:t>
      </w:r>
    </w:p>
    <w:p>
      <w:pPr>
        <w:pStyle w:val="QUOTES"/>
        <w:rPr/>
      </w:pPr>
      <w:r>
        <w:rPr/>
      </w:r>
    </w:p>
    <w:p>
      <w:pPr>
        <w:pStyle w:val="QUOTES"/>
        <w:rPr/>
      </w:pPr>
      <w:r>
        <w:rPr>
          <w:sz w:val="18"/>
          <w:szCs w:val="18"/>
        </w:rPr>
        <w:t>Jesaja 41:8-9 Du aber, Israel, mein Knecht Jakob, den ich erwählt habe, der Nachkomme Abrahams, mein Freund, 9 dich, den ich von den Enden der Erde geholt und von ihren fernsten Winkeln gerufen habe, indem ich zu dir sagte: „Du bist mein Knecht, ich habe dich erwählt und nicht verstoßen“.</w:t>
      </w:r>
    </w:p>
    <w:p>
      <w:pPr>
        <w:pStyle w:val="Normal"/>
        <w:rPr>
          <w:sz w:val="18"/>
          <w:szCs w:val="18"/>
        </w:rPr>
      </w:pPr>
      <w:r>
        <w:rPr>
          <w:sz w:val="18"/>
          <w:szCs w:val="18"/>
        </w:rPr>
      </w:r>
    </w:p>
    <w:p>
      <w:pPr>
        <w:pStyle w:val="Normal"/>
        <w:rPr/>
      </w:pPr>
      <w:r>
        <w:rPr/>
        <w:t>Aus 1.Mose 49,24: Von Josef stammt der Hirte, der Stein Israels. Die Fruchtbarkeit ruht in Ephraim (Joseph), nicht in Manasse. Manasse bedeutet „vergessen“ und Ephraim bedeutet „fruchtbar sein“. Der Soncino weist auf das rabbinische Verständnis hin: Raschi macht aus Josef den Hirten und den Stein; Raschbam und ibn Esra stimmen angeblich mit der amerikanisch-jüdischen Übersetzung überein, machen aber aus Josef den Hirten (im Unterschied zum Stein Israels). Somit ist der Stein Israels hier nicht der Messias, der aus Juda stammt, oder aber Joseph übernimmt die Kontrolle und Vorrangstellung über Juda. Die Alternative ist, dass der Gott Israels der Ursprung des Steins ist, was ihn untergeordnet macht. Jakob sagte Josef, dass sein Erlöser ein Engel (der Messias) sei, wie aus seinem Segen in 1.Mose 48,15-16 hervorgeht. Jakobs Elohim aus diesem Text ist ein Engel.</w:t>
      </w:r>
    </w:p>
    <w:p>
      <w:pPr>
        <w:pStyle w:val="Normal"/>
        <w:rPr/>
      </w:pPr>
      <w:r>
        <w:rPr/>
      </w:r>
    </w:p>
    <w:p>
      <w:pPr>
        <w:pStyle w:val="QUOTES"/>
        <w:rPr/>
      </w:pPr>
      <w:r>
        <w:rPr/>
        <w:t>Mose 48:15-16 Und er segnete Joseph und sprach: Gott, vor dem meine Väter Abraham und Isaak gewandelt sind, der Gott, der mich genährt hat mein ganzes Leben lang bis auf diesen Tag, 16 der Engel, der mich von allem Übel erlöst hat, segne die Knaben und lass meinen Namen auf ihnen genannt werden und den Namen meiner Väter Abraham und Isaak, und lass sie groß werden in der Mitte der Erde. (KJV)</w:t>
      </w:r>
    </w:p>
    <w:p>
      <w:pPr>
        <w:pStyle w:val="Normal"/>
        <w:rPr/>
      </w:pPr>
      <w:r>
        <w:rPr/>
      </w:r>
    </w:p>
    <w:p>
      <w:pPr>
        <w:pStyle w:val="Normal"/>
        <w:rPr/>
      </w:pPr>
      <w:r>
        <w:rPr/>
        <w:t>Die Anwendung der Begriffe „Erlöser“ und „Heiliger Israels“ auf den Messias wird verstanden, als jemand der seine Stellung auf Geheiß des einen wahren Gottes aufgibt. Diese Position wird sowohl von Paulus in 1Timotheus 6 als auch von Johannes in Johannes 1 und 1Johannes aufgegriffen. Die Erlösung ist also eine Tätigkeit Christi, die jedoch unter der Leitung Gottes steht. Die Erlösung ist also in Christus als einem Werkzeug Gottes angelegt.</w:t>
      </w:r>
    </w:p>
    <w:p>
      <w:pPr>
        <w:pStyle w:val="Normal"/>
        <w:rPr/>
      </w:pPr>
      <w:r>
        <w:rPr/>
      </w:r>
    </w:p>
    <w:p>
      <w:pPr>
        <w:pStyle w:val="Normal"/>
        <w:rPr/>
      </w:pPr>
      <w:r>
        <w:rPr/>
        <w:t>Dieser Begriff ist sehr wichtig. Das Heil existiert nur in Christus als einem Werkzeug Gottes. Gott ist unser Retter, nicht Jesus Christus. Jesus Christus handelte als unser Erlöser, als Werkzeug und unter der Macht des einen wahren Gottes. Das Heil ruht im Messias, der unser Retter ist, aber auf Anweisung Gottes. Alle Dinge stehen in der Macht des einen wahren Gottes. Das ist der Punkt, an dem die Trinitarier völlig daneben liegen. Sie sagen, dass der Herr Jesus Christus der Retter im Neuen Testament ist; Gott ist unser Retter im Alten Testament, also ist Jesus Christus der Gott des Alten Testaments. Daher ist Gott eine Dreieinigkeit, denn sie umfasst den Vater, den Sohn und den Heiligen Geist, und es ist ganz klar, dass der Gott des AT tatsächlich der Vater war.</w:t>
      </w:r>
    </w:p>
    <w:p>
      <w:pPr>
        <w:pStyle w:val="Normal"/>
        <w:rPr/>
      </w:pPr>
      <w:r>
        <w:rPr/>
      </w:r>
    </w:p>
    <w:p>
      <w:pPr>
        <w:pStyle w:val="Normal"/>
        <w:rPr/>
      </w:pPr>
      <w:r>
        <w:rPr/>
        <w:t xml:space="preserve">Binitarier (und Ditheisten) haben versucht, dies zu umgehen, indem sie sagten, der Vater sei im Alten Testament nicht bekannt gewesen; der Gott des Alten Testaments sei Jesus Christus gewesen. Auf diese Weise ist der alttestamentliche Gott der Erlöser, Jesus Christus ist der Erlöser, und deshalb gibt es keinen Konflikt (siehe das Studienpapier </w:t>
      </w:r>
      <w:r>
        <w:rPr>
          <w:color w:val="0000FF"/>
        </w:rPr>
        <w:t>Gott, unser Erlöser (Nr. 198)</w:t>
      </w:r>
      <w:r>
        <w:rPr/>
        <w:t>).</w:t>
      </w:r>
    </w:p>
    <w:p>
      <w:pPr>
        <w:pStyle w:val="Normal"/>
        <w:rPr/>
      </w:pPr>
      <w:r>
        <w:rPr/>
      </w:r>
    </w:p>
    <w:p>
      <w:pPr>
        <w:pStyle w:val="Normal"/>
        <w:rPr/>
      </w:pPr>
      <w:r>
        <w:rPr/>
        <w:t>Gott ist unser Fels, doch Jesus Christus ist auch der Stein, der von Menschenhand unbearbeitete Fels, der die Zivilisationen der Welt zerstört. Gott ist der Fels, auf den alle lebendigen Steine gesetzt sind. Alles entspringt der Macht und Autorität Gottes, sogar das ewige Leben selbst. Nur Gott ist unsterblich.</w:t>
      </w:r>
    </w:p>
    <w:p>
      <w:pPr>
        <w:pStyle w:val="Normal"/>
        <w:rPr/>
      </w:pPr>
      <w:r>
        <w:rPr/>
      </w:r>
    </w:p>
    <w:p>
      <w:pPr>
        <w:pStyle w:val="Normal"/>
        <w:rPr/>
      </w:pPr>
      <w:r>
        <w:rPr/>
        <w:t>Die Bibel sagt in 1Timotheus 6:12-16:</w:t>
      </w:r>
    </w:p>
    <w:p>
      <w:pPr>
        <w:pStyle w:val="QUOTES"/>
        <w:rPr/>
      </w:pPr>
      <w:r>
        <w:rPr/>
        <w:t>Kämpft den guten Kampf des Glaubens; ergreift das ewige Leben, zu dem ihr berufen seid, als ihr das gute Bekenntnis vor vielen Zeugen abgelegt habt. Vor Gott, der allem Leben gibt, und vor Christus Jesus, der in seinem Zeugnis vor Pontius Pilatus das gute Bekenntnis abgelegt hat, fordere ich euch auf, das Gebot unbefleckt und ohne Tadel zu halten bis zur Erscheinung unseres Herrn Jesus Christus; und das wird zur rechten Zeit offenbart werden von dem gesegneten und einzigen Herrscher, dem König der Könige und Herrn der Herren, der allein Unsterblichkeit hat und in unzugänglichem Licht wohnt, den kein Mensch je gesehen hat oder sehen kann. Ihm sei Ehre und ewige Herrschaft. Amen.</w:t>
      </w:r>
    </w:p>
    <w:p>
      <w:pPr>
        <w:pStyle w:val="Normal"/>
        <w:rPr/>
      </w:pPr>
      <w:r>
        <w:rPr/>
      </w:r>
    </w:p>
    <w:p>
      <w:pPr>
        <w:pStyle w:val="Normal"/>
        <w:rPr/>
      </w:pPr>
      <w:r>
        <w:rPr/>
        <w:t>Christus Jesus ist hier ganz anders als Gott, der allen Dingen Leben gibt. Gott hat Christus Jesus das Leben gegeben. Trinitarier versuchen, diese Tatsache zu leugnen. Wenn Gott Christus Jesus das Leben gegeben hat, dann ist die Seelenlehre ein Mythos und sie werden sicher sterben. Sie wollen das satanische Versprechen „und ihr werdet nicht sterben“ einhalten. Das ewige Leben, ob in Christus oder in jemand anderem, hängt völlig vom Vater ab, der allein unsterblich ist.</w:t>
      </w:r>
    </w:p>
    <w:p>
      <w:pPr>
        <w:pStyle w:val="Normal"/>
        <w:rPr/>
      </w:pPr>
      <w:r>
        <w:rPr/>
      </w:r>
    </w:p>
    <w:p>
      <w:pPr>
        <w:pStyle w:val="Normal"/>
        <w:rPr/>
      </w:pPr>
      <w:r>
        <w:rPr/>
        <w:t>Paulus macht hier ganz klar den Unterschied zwischen Gott und Christus. Er sagt, dass Gott allein Unsterblichkeit besitzt. Er ist der König aller Könige und der Herr aller Herren. Kein Mensch hat dieses Wesen gesehen, das von Johannes in Johannes 1:18 eindeutig als Gott bezeichnet wird</w:t>
      </w:r>
    </w:p>
    <w:p>
      <w:pPr>
        <w:pStyle w:val="Normal"/>
        <w:rPr/>
      </w:pPr>
      <w:r>
        <w:rPr/>
      </w:r>
    </w:p>
    <w:p>
      <w:pPr>
        <w:pStyle w:val="Normal"/>
        <w:rPr/>
      </w:pPr>
      <w:r>
        <w:rPr/>
        <w:t>Theon oudeis eooraken poopote monogenes theos</w:t>
      </w:r>
    </w:p>
    <w:p>
      <w:pPr>
        <w:pStyle w:val="Normal"/>
        <w:rPr/>
      </w:pPr>
      <w:r>
        <w:rPr/>
        <w:t>Gott, den kein Mensch je gesehen hat; [der] einziggezeugte [eingeborene] Gott</w:t>
      </w:r>
    </w:p>
    <w:p>
      <w:pPr>
        <w:pStyle w:val="Normal"/>
        <w:rPr/>
      </w:pPr>
      <w:r>
        <w:rPr/>
      </w:r>
    </w:p>
    <w:p>
      <w:pPr>
        <w:pStyle w:val="Normal"/>
        <w:rPr/>
      </w:pPr>
      <w:r>
        <w:rPr/>
        <w:t>o oon eis ton kolpon tou patros ekeinos ezegesato</w:t>
      </w:r>
    </w:p>
    <w:p>
      <w:pPr>
        <w:pStyle w:val="Normal"/>
        <w:rPr/>
      </w:pPr>
      <w:r>
        <w:rPr/>
        <w:t>dieses Wesen war im Schoß des Vaters ist, und er verkündete.</w:t>
      </w:r>
    </w:p>
    <w:p>
      <w:pPr>
        <w:pStyle w:val="Normal"/>
        <w:rPr/>
      </w:pPr>
      <w:r>
        <w:rPr/>
      </w:r>
    </w:p>
    <w:p>
      <w:pPr>
        <w:pStyle w:val="Normal"/>
        <w:rPr/>
      </w:pPr>
      <w:r>
        <w:rPr/>
        <w:t>Die Absicht ist in der Tat, dass Christus der Gott war, der sprach, der Ho Legon der Griechen (siehe Marshall Greek-English Interlinear für griechischen Text und Übersetzung).</w:t>
      </w:r>
    </w:p>
    <w:p>
      <w:pPr>
        <w:pStyle w:val="Normal"/>
        <w:rPr/>
      </w:pPr>
      <w:r>
        <w:rPr/>
      </w:r>
    </w:p>
    <w:p>
      <w:pPr>
        <w:pStyle w:val="Normal"/>
        <w:rPr/>
      </w:pPr>
      <w:r>
        <w:rPr/>
        <w:t>Der Received Text fügt das griechische uios oder Sohn anstelle von theos ein, aber der Text wurde in der Antike als theos verstanden und in diesem Zusammenhang auf den frühen Konzilien diskutiert. Moderne Gelehrte sind sich im Allgemeinen einig, dass das verwendete Wort tatsächlich Gott und nicht Sohn ist. In 1Johannes 4,12 steht auch, dass kein Mensch Gott gesehen hat.</w:t>
      </w:r>
    </w:p>
    <w:p>
      <w:pPr>
        <w:pStyle w:val="Normal"/>
        <w:rPr/>
      </w:pPr>
      <w:r>
        <w:rPr/>
      </w:r>
    </w:p>
    <w:p>
      <w:pPr>
        <w:pStyle w:val="QUOTES"/>
        <w:rPr/>
      </w:pPr>
      <w:r>
        <w:rPr/>
        <w:t>Kein Mensch hat Gott je gesehen; wenn wir einander lieben, bleibt Gott in uns, und seine Liebe wird in uns vollendet.</w:t>
      </w:r>
    </w:p>
    <w:p>
      <w:pPr>
        <w:pStyle w:val="Normal"/>
        <w:rPr/>
      </w:pPr>
      <w:r>
        <w:rPr/>
      </w:r>
    </w:p>
    <w:p>
      <w:pPr>
        <w:pStyle w:val="Normal"/>
        <w:rPr/>
      </w:pPr>
      <w:r>
        <w:rPr/>
        <w:t>Aus diesem Text und den vorangehenden Texten geht eindeutig hervor, dass Gott und Christus unterschiedliche und getrennte Wesen sind. Er hat seinen Sohn gesandt, um für unsere Sünden zu sühnen (1Joh 4,10). Jesus Christus erhält daher den Titel „König der Könige und Herr der Herren“ in Offenbarung 17:14 und Offenbarung 19:16 (wo er auf seinem Gewand und seiner Hüfte eingraviert ist) durch Zuweisung von Gott, dem Allmächtigen, der ihn dazu bestimmt, die Kelter seines Zorns zu treten.</w:t>
      </w:r>
    </w:p>
    <w:p>
      <w:pPr>
        <w:pStyle w:val="Normal"/>
        <w:rPr/>
      </w:pPr>
      <w:r>
        <w:rPr/>
      </w:r>
    </w:p>
    <w:p>
      <w:pPr>
        <w:pStyle w:val="Normal"/>
        <w:rPr/>
      </w:pPr>
      <w:r>
        <w:rPr/>
        <w:t>In 1. Timotheus 6,12-16 heißt es außerdem, dass wir das ewige Leben haben, weil wir berufen, auserwählt und treu sind (Offb. 17,14). Jeder dieser Titel ist eine Voraussetzung dafür, bei der Wiederkunft Christi und der Errichtung des Reiches Gottes dabei zu sein. Ein Mensch muss nicht nur berufen, sondern auch auserwählt sein, er muss von Gott vorherbestimmt sein.</w:t>
      </w:r>
    </w:p>
    <w:p>
      <w:pPr>
        <w:pStyle w:val="Normal"/>
        <w:rPr/>
      </w:pPr>
      <w:r>
        <w:rPr/>
      </w:r>
    </w:p>
    <w:p>
      <w:pPr>
        <w:pStyle w:val="QUOTES"/>
        <w:rPr/>
      </w:pPr>
      <w:r>
        <w:rPr/>
        <w:t>Römer 8:29-30 Denn die er vorherbestimmt hat, die hat er auch verordnet, dem Bild seines Sohnes gleichförmig zu sein, damit er der Erstgeborene unter vielen Brüdern sei. Und die er berufen hat, die hat er auch gerechtfertigt; und die er gerechtfertigt hat, die hat er auch verherrlicht.</w:t>
      </w:r>
    </w:p>
    <w:p>
      <w:pPr>
        <w:pStyle w:val="Normal"/>
        <w:rPr/>
      </w:pPr>
      <w:r>
        <w:rPr/>
      </w:r>
    </w:p>
    <w:p>
      <w:pPr>
        <w:pStyle w:val="Normal"/>
        <w:rPr/>
      </w:pPr>
      <w:r>
        <w:rPr/>
        <w:t>So sind die Aspekte der Unsterblichkeit und des ewigen Lebens dem Vater eigen und den Söhnen Gottes zugeordnet, die in der Mehrzahl waren und sind (1.Mose 6,2.4; Hiob 1,6; 2,1; 38,4-7; Hos. 1:10; Röm. 8:14,19; Gal. 4:5-6; Phil. 2:15; Hebr. 12:7; 1Joh. 3:1-2). Viele sind berufen, aber wenige sind auserwählt (Mat. 20:16; 22:14); denn sie sind auserwählt, wie Christus der Auserwählte Gottes war (Lk. 23:35).</w:t>
      </w:r>
    </w:p>
    <w:p>
      <w:pPr>
        <w:pStyle w:val="Normal"/>
        <w:rPr/>
      </w:pPr>
      <w:r>
        <w:rPr/>
      </w:r>
    </w:p>
    <w:p>
      <w:pPr>
        <w:pStyle w:val="Normal"/>
        <w:rPr/>
      </w:pPr>
      <w:r>
        <w:rPr/>
        <w:t>Damit Christus der Auserwählte Gottes sein konnte, musste er aus etwas ausgewählt werden. Wenn es nur einen Sohn Gottes gäbe, aus dem man auswählen könnte, dann könnte Christus nicht der Auserwählte Gottes sein. Er musste auserwählt, berufen und hierher gesandt werden, um sich zu qualifizieren und voranzukommen.</w:t>
      </w:r>
    </w:p>
    <w:p>
      <w:pPr>
        <w:pStyle w:val="Normal"/>
        <w:rPr/>
      </w:pPr>
      <w:r>
        <w:rPr/>
      </w:r>
    </w:p>
    <w:p>
      <w:pPr>
        <w:pStyle w:val="Normal"/>
        <w:rPr/>
      </w:pPr>
      <w:r>
        <w:rPr/>
        <w:t>Die Auserwählten wurden von Christus auserwählt (Joh 6,70; 15,16.19) unter der Leitung Gottes (1.Petrus 2,4), der sie durch den Heiligen Geist ernannte (Apg 22,14). Sie waren die Schwachen und Törichten der Welt (1Kor 1,27), die Armen in der Welt, berufen, reich im Glauben und Erben des Reiches zu sein, das er denen verheißen hat, die ihn lieben (Jak 2,5). In diesem Sinne ist das Reich unter den Auserwählten, aber es ist noch nicht da und kommt erst mit der Wiederkunft des Messias (Offb 20,4-6). In diesem Sinne sind wir ein auserwähltes Geschlecht und kostbar (1.Petrus 2,4.9). Der Gott und Vater unseres Herrn Jesus Christus hat uns in ihm erwählt vor Grundlegung der Welt, damit wir heilig und untadelig seien vor ihm (Eph 1,4).</w:t>
      </w:r>
    </w:p>
    <w:p>
      <w:pPr>
        <w:pStyle w:val="Normal"/>
        <w:rPr/>
      </w:pPr>
      <w:r>
        <w:rPr/>
      </w:r>
    </w:p>
    <w:p>
      <w:pPr>
        <w:pStyle w:val="Normal"/>
        <w:rPr/>
      </w:pPr>
      <w:r>
        <w:rPr/>
        <w:t>So hat der Gott und Vater Christi Christus zum ewigen Leben erwählt und eingesetzt (Joh 5,26) und ihm die Vollmacht gegeben, es abzulegen und wieder aufzunehmen (Joh 10,18).</w:t>
      </w:r>
    </w:p>
    <w:p>
      <w:pPr>
        <w:pStyle w:val="Normal"/>
        <w:rPr/>
      </w:pPr>
      <w:r>
        <w:rPr/>
      </w:r>
    </w:p>
    <w:p>
      <w:pPr>
        <w:pStyle w:val="QUOTES"/>
        <w:rPr/>
      </w:pPr>
      <w:r>
        <w:rPr/>
        <w:t>Johannes 5:26 Denn wie der Vater das Leben in sich selbst hat, so hat er auch dem Sohn das Leben in sich selbst gegeben.</w:t>
      </w:r>
    </w:p>
    <w:p>
      <w:pPr>
        <w:pStyle w:val="Normal"/>
        <w:rPr/>
      </w:pPr>
      <w:r>
        <w:rPr/>
      </w:r>
    </w:p>
    <w:p>
      <w:pPr>
        <w:pStyle w:val="Normal"/>
        <w:rPr/>
      </w:pPr>
      <w:r>
        <w:rPr/>
        <w:t>Deutlicher kann es nicht sein, dass Christus ohne die Autorität des Vaters kein Leben in sich selbst hat. Deshalb ist Christus kein ewiges Wesen mit dem Vater. Der wahre Grund, warum die Menschen dies nicht ansprechen wollen, ist, dass es sie auf den Gehorsam zurückwirft. Um ewiges Leben zu haben, müssen wir gehorsam sein, wie Christus gehorsam war, sogar bis zum Tod. Niemand will gehorsam sein. Das ist der Grund, warum sie eine Seele wollen und warum sie das ewige Leben bedingungslos wollen, ohne Zuweisung durch Gott. Sie wollen von sich aus das Recht auf das ewige Leben haben. Aber sie haben es nicht von Natur aus. Auch Christus hat das ewige Leben nicht von sich aus, sondern nur durch den Gehorsam gegenüber dem Vater. Deshalb will auch niemand sagen, dass Christus geschaffen ist, denn wenn Christus geschaffen ist, wo stehen wir dann? Christus steht allein auf Grund seines Gehorsams und seiner Gerechtigkeit. Jeder weiß, dass er nicht gerecht ist, also will er sich nicht auf die Gnade und den Gehorsam Gottes stützen. Das ist das eigentliche Problem.</w:t>
      </w:r>
    </w:p>
    <w:p>
      <w:pPr>
        <w:pStyle w:val="Normal"/>
        <w:rPr/>
      </w:pPr>
      <w:r>
        <w:rPr/>
      </w:r>
    </w:p>
    <w:p>
      <w:pPr>
        <w:pStyle w:val="Normal"/>
        <w:rPr/>
      </w:pPr>
      <w:r>
        <w:rPr/>
        <w:t>Die Voraussetzung für den Erhalt des ewigen Lebens ist, dass wir genau verstehen, wer Gott ist und wen wir anbeten.</w:t>
      </w:r>
    </w:p>
    <w:p>
      <w:pPr>
        <w:pStyle w:val="QUOTES"/>
        <w:rPr/>
      </w:pPr>
      <w:r>
        <w:rPr/>
      </w:r>
    </w:p>
    <w:p>
      <w:pPr>
        <w:pStyle w:val="QUOTES"/>
        <w:rPr>
          <w:sz w:val="18"/>
          <w:szCs w:val="18"/>
        </w:rPr>
      </w:pPr>
      <w:r>
        <w:rPr>
          <w:sz w:val="18"/>
          <w:szCs w:val="18"/>
        </w:rPr>
        <w:t>Johannes 17:1-3 Als Jesus diese Worte gesprochen hatte, hob er seine Augen auf zum Himmel und sprach: Vater, die Stunde ist gekommen: Verherrliche deinen Sohn, damit der Sohn dich verherrliche, 2 denn du hast ihm Macht gegeben über alles Fleisch, dass er das ewige Leben gebe allen, die du ihm gegeben hast. 3 Und das ist das ewige Leben, dass sie dich, den allein wahren Gott, und Jesus Christus, den du gesandt hast, erkennen.</w:t>
      </w:r>
    </w:p>
    <w:p>
      <w:pPr>
        <w:pStyle w:val="Normal"/>
        <w:rPr>
          <w:sz w:val="18"/>
          <w:szCs w:val="18"/>
        </w:rPr>
      </w:pPr>
      <w:r>
        <w:rPr>
          <w:sz w:val="18"/>
          <w:szCs w:val="18"/>
        </w:rPr>
      </w:r>
    </w:p>
    <w:p>
      <w:pPr>
        <w:pStyle w:val="Normal"/>
        <w:rPr/>
      </w:pPr>
      <w:r>
        <w:rPr>
          <w:b/>
        </w:rPr>
        <w:t xml:space="preserve">Die Voraussetzung, um das ewige Leben zu erben, besteht also darin, zwischen dem einzig wahren Gott und Jesus Christus, den er gesandt hat, unterscheiden zu können </w:t>
      </w:r>
      <w:r>
        <w:rPr/>
        <w:t>und beide zu kennen. Trinitarismus oder Binitarismus disqualifiziert also vom Empfang des ewigen Lebens. Daher würden bewusste Trinitarier oder Binitarier in die zweite Auferstehung geschickt, um umgeschult zu werden. Es ist daher von entscheidender Bedeutung, dass die Auserwählten diese Angelegenheit nicht missverstehen oder versäumen. Das bedeutet natürlich nicht, dass alle in einer binitarischen Kirche automatisch zur zweiten Auferstehung verurteilt wären. Das Verständnis der Auserwählten und ihre Beziehung zu dem einen wahren Gott und Christus ist oft besser als die Predigerschaft, die ihnen dient. Die Fähigkeit, das ewige Leben zu erben, hängt auch davon ab, dass sie die Gebote Gottes und das Zeugnis von Jesus Christus halten. Diese Menschen werden in Offenbarung 12:17; 14:12; 22:14 beschrieben.</w:t>
      </w:r>
    </w:p>
    <w:p>
      <w:pPr>
        <w:pStyle w:val="QUOTES"/>
        <w:rPr/>
      </w:pPr>
      <w:r>
        <w:rPr/>
      </w:r>
    </w:p>
    <w:p>
      <w:pPr>
        <w:pStyle w:val="QUOTES"/>
        <w:rPr/>
      </w:pPr>
      <w:r>
        <w:rPr>
          <w:sz w:val="18"/>
          <w:szCs w:val="18"/>
        </w:rPr>
        <w:t>Offenbarung 12:17 Da wurde der Drache zornig über die Frau und zog aus, um Krieg zu führen gegen die übrigen ihrer Nachkommen, die die Gebote Gottes halten und für Jesus Zeugnis ablegen. Und er stand auf dem Sand des Meeres. (RSV)</w:t>
      </w:r>
    </w:p>
    <w:p>
      <w:pPr>
        <w:pStyle w:val="QUOTES"/>
        <w:rPr>
          <w:sz w:val="18"/>
          <w:szCs w:val="18"/>
        </w:rPr>
      </w:pPr>
      <w:r>
        <w:rPr>
          <w:sz w:val="18"/>
          <w:szCs w:val="18"/>
        </w:rPr>
      </w:r>
    </w:p>
    <w:p>
      <w:pPr>
        <w:pStyle w:val="QUOTES"/>
        <w:rPr>
          <w:sz w:val="18"/>
          <w:szCs w:val="18"/>
        </w:rPr>
      </w:pPr>
      <w:r>
        <w:rPr>
          <w:sz w:val="18"/>
          <w:szCs w:val="18"/>
        </w:rPr>
        <w:t>Offenbarung 14:12 Hier ist ein Aufruf zum Ausharren der Heiligen, derer, die die Gebote Gottes und den Glauben an Jesus halten. (RSV)</w:t>
      </w:r>
    </w:p>
    <w:p>
      <w:pPr>
        <w:pStyle w:val="QUOTES"/>
        <w:rPr>
          <w:sz w:val="18"/>
          <w:szCs w:val="18"/>
        </w:rPr>
      </w:pPr>
      <w:r>
        <w:rPr>
          <w:sz w:val="18"/>
          <w:szCs w:val="18"/>
        </w:rPr>
      </w:r>
    </w:p>
    <w:p>
      <w:pPr>
        <w:pStyle w:val="QUOTES"/>
        <w:rPr>
          <w:sz w:val="18"/>
          <w:szCs w:val="18"/>
        </w:rPr>
      </w:pPr>
      <w:r>
        <w:rPr>
          <w:sz w:val="18"/>
          <w:szCs w:val="18"/>
        </w:rPr>
        <w:t>Offenbarung 22:14 Selig sind, die ihre Kleider waschen, damit sie ein Anrecht auf den Baum des Lebens haben und durch die Tore in die Stadt eingehen können. (RSV)</w:t>
      </w:r>
    </w:p>
    <w:p>
      <w:pPr>
        <w:pStyle w:val="Normal"/>
        <w:rPr>
          <w:sz w:val="18"/>
          <w:szCs w:val="18"/>
        </w:rPr>
      </w:pPr>
      <w:r>
        <w:rPr>
          <w:sz w:val="18"/>
          <w:szCs w:val="18"/>
        </w:rPr>
      </w:r>
    </w:p>
    <w:p>
      <w:pPr>
        <w:pStyle w:val="Normal"/>
        <w:rPr/>
      </w:pPr>
      <w:r>
        <w:rPr/>
        <w:t>Die RSV verwendet den Text gemäß Nestles griechischem Text und übersetzt ihn wörtlich, mit Ausnahme des Wortes „Recht“, das in Wirklichkeit „ezousia“ oder „Autorität über den Baum des Lebens“ bedeutet, damit sie durch die Tore in die Stadt eintreten können. Diese Tore sind die zwölf Stämme Israels unter den Aposteln. Die KJV verwendet den Begriff Gebote aus dem Receptus, der den Ausdruck Makarioi oi poiountes tas entolas autou, ina estai e e ezousia autoon epi to zulontes zooes hat. Das heißt wörtlich: „Selig sind, die seine Gebote halten, denn sie werden Macht haben über den Baum des Lebens. Die KJV lautet daher:</w:t>
      </w:r>
    </w:p>
    <w:p>
      <w:pPr>
        <w:pStyle w:val="Normal"/>
        <w:rPr/>
      </w:pPr>
      <w:r>
        <w:rPr/>
      </w:r>
    </w:p>
    <w:p>
      <w:pPr>
        <w:pStyle w:val="QUOTES"/>
        <w:rPr/>
      </w:pPr>
      <w:r>
        <w:rPr/>
        <w:t>Offenbarung 22:14 Selig sind, die seine Gebote halten, auf dass sie ein Recht haben an dem Baum des Lebens und durch die Tore in die Stadt eingehen. (KJV)</w:t>
      </w:r>
    </w:p>
    <w:p>
      <w:pPr>
        <w:pStyle w:val="QUOTES"/>
        <w:rPr/>
      </w:pPr>
      <w:r>
        <w:rPr/>
      </w:r>
    </w:p>
    <w:p>
      <w:pPr>
        <w:pStyle w:val="Normal"/>
        <w:rPr/>
      </w:pPr>
      <w:r>
        <w:rPr/>
        <w:t>Beide übersetzen ezousia oder Autorität mit Recht. Diese Ansicht stammt vielleicht von der Seelenlehre, die die Trinitarier vertreten und die das ewige Leben frei von der Bestimmung Gottes begründen will.</w:t>
      </w:r>
    </w:p>
    <w:p>
      <w:pPr>
        <w:pStyle w:val="Normal"/>
        <w:rPr/>
      </w:pPr>
      <w:r>
        <w:rPr/>
      </w:r>
    </w:p>
    <w:p>
      <w:pPr>
        <w:pStyle w:val="Normal"/>
        <w:rPr/>
      </w:pPr>
      <w:r>
        <w:rPr/>
        <w:t>Das Recht auf den Baum des Lebens besteht also aus einer Reihe von Elementen. An erster Stelle steht die Erkenntnis des einen wahren Gottes und seines Sohnes Jesus Christus. Aus dieser Erkenntnis folgt der Gehorsam gegenüber den Geboten Gottes und dem Zeugnis Jesu. Wie es zwei Stufen der Auserwählten gibt, so gibt es auch zwei Stufen des Verstehens. Der Heilige Geist verleiht ein Verlangen nach Wahrheit und die Fähigkeit, Gott zu gehorchen. Es gibt viele, die die Beziehung von Jesus Christus zu Gott verstehen und ihre Beziehung zu Gott und Christus über die Organisation hinaus entwickelt haben, in der sie sich befinden. In der Endzeit werden viele die Gebote Gottes halten. Da sie in den Leib Christi hineingetauft sind, sind sie gehorsam bis zum Tod. Sie werden in das Reich Gottes eingehen, unabhängig von der Kirche, in der sie sitzen, und von der Fähigkeit ihrer Predigerschaft, in das Gericht und in das Reich Gottes einzugehen, weil sie die Gebote Gottes und das Zeugnis Jesu halten. Das eine Element kann jedoch nicht von dem anderen getrennt werden.</w:t>
      </w:r>
    </w:p>
    <w:p>
      <w:pPr>
        <w:pStyle w:val="Normal"/>
        <w:rPr/>
      </w:pPr>
      <w:r>
        <w:rPr/>
      </w:r>
    </w:p>
    <w:p>
      <w:pPr>
        <w:pStyle w:val="Normal"/>
        <w:rPr/>
      </w:pPr>
      <w:r>
        <w:rPr/>
        <w:t>Wenn wir das primäre Element erkennen können, müssen wir auch die Absicht des Gesetzes befolgen.</w:t>
      </w:r>
    </w:p>
    <w:p>
      <w:pPr>
        <w:pStyle w:val="Normal"/>
        <w:rPr/>
      </w:pPr>
      <w:r>
        <w:rPr/>
      </w:r>
    </w:p>
    <w:p>
      <w:pPr>
        <w:pStyle w:val="Normal"/>
        <w:rPr/>
      </w:pPr>
      <w:r>
        <w:rPr/>
        <w:t>Lukas 10:25-28 (zitiert nach Mose 6:5) Und siehe, ein Schriftgelehrter stand auf, um ihn auf die Probe zu stellen, und sprach: Lehrer, was soll ich tun, um das ewige Leben zu erben? Er sprach zu ihm: Was steht im Gesetz geschrieben? Wie kannst du lesen?' Er antwortete: Du sollst den Herrn, deinen Gott, lieben von ganzem Herzen, von ganzer Seele, von ganzer Kraft und von ganzem Gemüt, und deinen Nächsten wie dich selbst. Und er sprach zu ihm: „Du hast recht geantwortet; tue dies, so wirst du leben“.</w:t>
      </w:r>
    </w:p>
    <w:p>
      <w:pPr>
        <w:pStyle w:val="Normal"/>
        <w:rPr/>
      </w:pPr>
      <w:r>
        <w:rPr/>
      </w:r>
    </w:p>
    <w:p>
      <w:pPr>
        <w:pStyle w:val="Normal"/>
        <w:rPr/>
      </w:pPr>
      <w:r>
        <w:rPr/>
        <w:t>Das Hauptelement des Textes in Johannes 17,1-3 ist, den einzig wahren Gott und Jesus Christus, den er gesandt hat, zu kennen. Diese Unterscheidung wurde von Christus getroffen, um das Haupt des Gesetzes zu veranschaulichen, nämlich das erste Gebot (2.Mose 20,3; 5.Mose 5,7). Von diesem Gebot leiten sich alle anderen ab. Binitarismus oder Trinitarismus verletzen also das Hauptelement, und diese Positionen allein reichen aus, um die Anhänger vom ewigen Leben, das aus der ersten Auferstehung fließt, zu disqualifizieren. Die Frage ist also heilsentscheidend.</w:t>
      </w:r>
    </w:p>
    <w:p>
      <w:pPr>
        <w:pStyle w:val="Normal"/>
        <w:rPr/>
      </w:pPr>
      <w:r>
        <w:rPr/>
      </w:r>
    </w:p>
    <w:p>
      <w:pPr>
        <w:pStyle w:val="Normal"/>
        <w:rPr/>
      </w:pPr>
      <w:r>
        <w:rPr/>
        <w:t>Das zweite und ebenso entscheidende Element ist der Glaube an Jesus Christus.</w:t>
      </w:r>
    </w:p>
    <w:p>
      <w:pPr>
        <w:pStyle w:val="Normal"/>
        <w:rPr/>
      </w:pPr>
      <w:r>
        <w:rPr/>
      </w:r>
    </w:p>
    <w:p>
      <w:pPr>
        <w:pStyle w:val="QUOTES"/>
        <w:rPr/>
      </w:pPr>
      <w:r>
        <w:rPr/>
        <w:t>Johannes 6:40 Denn dies ist der Wille meines Vaters, dass jeder, der den Sohn sieht und an ihn glaubt, das ewige Leben hat; und ich werde ihn auferwecken in den letzten Tagen.</w:t>
      </w:r>
    </w:p>
    <w:p>
      <w:pPr>
        <w:pStyle w:val="QUOTES"/>
        <w:rPr/>
      </w:pPr>
      <w:r>
        <w:rPr/>
      </w:r>
    </w:p>
    <w:p>
      <w:pPr>
        <w:pStyle w:val="Normal"/>
        <w:rPr/>
      </w:pPr>
      <w:r>
        <w:rPr/>
        <w:t>Dies wird im Johannesevangelium zu dem Konzept der Wiedergeburt durch die Taufe mit Wasser und Geist weiterentwickelt. Christus sagte, dass</w:t>
      </w:r>
    </w:p>
    <w:p>
      <w:pPr>
        <w:pStyle w:val="QUOTES"/>
        <w:rPr/>
      </w:pPr>
      <w:r>
        <w:rPr/>
        <w:t>Johannes 3:3,5 ... wenn jemand nicht von neuem geboren wird, kann er das Reich Gottes nicht sehen ... wenn jemand nicht aus Wasser und Geist geboren wird, kann er nicht in das Reich Gottes eingehen.</w:t>
      </w:r>
    </w:p>
    <w:p>
      <w:pPr>
        <w:pStyle w:val="Normal"/>
        <w:rPr/>
      </w:pPr>
      <w:r>
        <w:rPr/>
      </w:r>
    </w:p>
    <w:p>
      <w:pPr>
        <w:pStyle w:val="Normal"/>
        <w:rPr/>
      </w:pPr>
      <w:r>
        <w:rPr/>
        <w:t>So wird Christus die Macht gegeben, die Toten, die in seinen Leib getauft sind (nicht in irgendeine Konfession, sondern nur in seinen Leib), in der ersten Auferstehung auferstehen zu lassen, wenn er wiederkommt. Dies ist die Auferstehung des Lebens (Joh. 5:29). Die zweite Auferstehung ist die Auferstehung zum Gericht. Damit ist jedoch nicht der Tod gemeint, sondern die Zurechtweisung (kriseoos).</w:t>
      </w:r>
    </w:p>
    <w:p>
      <w:pPr>
        <w:pStyle w:val="Normal"/>
        <w:rPr/>
      </w:pPr>
      <w:r>
        <w:rPr/>
      </w:r>
    </w:p>
    <w:p>
      <w:pPr>
        <w:pStyle w:val="Normal"/>
        <w:rPr/>
      </w:pPr>
      <w:r>
        <w:rPr/>
        <w:t>Christus hat ausdrücklich darauf hingewiesen, dass die Heilige Schrift kein ewiges Leben gibt. Nur wenn man zu Christus geht, kann man gerettet werden, doch Christus kam im Namen des Vaters und nicht in seinem eigenen (Joh 5,39-40.43). Christus sagte:</w:t>
      </w:r>
    </w:p>
    <w:p>
      <w:pPr>
        <w:pStyle w:val="QUOTES"/>
        <w:rPr/>
      </w:pPr>
      <w:r>
        <w:rPr/>
        <w:t>Johannes 11:25 Ich bin die Auferstehung und das Leben; wer an mich glaubt, der wird leben, auch wenn er stirbt; und wer lebt und an mich glaubt, der wird nimmermehr sterben.</w:t>
      </w:r>
    </w:p>
    <w:p>
      <w:pPr>
        <w:pStyle w:val="Normal"/>
        <w:rPr/>
      </w:pPr>
      <w:r>
        <w:rPr/>
      </w:r>
    </w:p>
    <w:p>
      <w:pPr>
        <w:pStyle w:val="Normal"/>
        <w:rPr/>
      </w:pPr>
      <w:r>
        <w:rPr/>
        <w:t>Der korrekte Ausdruck lautet „stirbt keineswegs bis in alle Ewigkeit“ (ou me apothane eis ton aioona) (siehe Marshall's Interlinear).</w:t>
      </w:r>
    </w:p>
    <w:p>
      <w:pPr>
        <w:pStyle w:val="Normal"/>
        <w:rPr/>
      </w:pPr>
      <w:r>
        <w:rPr/>
      </w:r>
    </w:p>
    <w:p>
      <w:pPr>
        <w:pStyle w:val="Normal"/>
        <w:rPr/>
      </w:pPr>
      <w:r>
        <w:rPr/>
        <w:t>Die Auserwählten werden also von Christus bis zum Zeitalter oder Millennium bewahrt, wenn sie durch die Annahme der ersten Auferstehung wiederhergestellt werden. Dann wird ihnen das ewige Leben geschenkt. Das Konzept, dass sie nicht bis zur Vollendung des Zeitalters sterben, wird offenbar absichtlich vermieden.</w:t>
      </w:r>
    </w:p>
    <w:p>
      <w:pPr>
        <w:pStyle w:val="Normal"/>
        <w:rPr/>
      </w:pPr>
      <w:r>
        <w:rPr/>
      </w:r>
    </w:p>
    <w:p>
      <w:pPr>
        <w:pStyle w:val="Normal"/>
        <w:rPr>
          <w:b/>
          <w:b/>
        </w:rPr>
      </w:pPr>
      <w:r>
        <w:rPr>
          <w:b/>
        </w:rPr>
        <w:t>Zeit und Unsterblichkeit</w:t>
      </w:r>
    </w:p>
    <w:p>
      <w:pPr>
        <w:pStyle w:val="Normal"/>
        <w:rPr/>
      </w:pPr>
      <w:r>
        <w:rPr/>
        <w:t>Das Konzept der Zeit kommt nur vor, wenn es eine Beziehung zwischen Objekten gibt. Ein Tag entsteht zum Beispiel durch die Bewegung der Erde um ihre Achse im Verhältnis zur Sonne. Unter einem Sonnenjahr versteht man die einmalige Umdrehung der Erde um die Sonne. Bei der Rotation der Galaxie gibt es verschiedene Jahre, d. h. Sonnenjahre, Sternjahre und galaktische Jahre. Das Universum hat einen Expansionsfaktor, der sich auf die Bewegung weg von einem Primärpunkt bezieht. Der Primärpunkt wurde von Penrose als zehn hoch 10 bis 123 bestimmt. Aus der schieren Größe dieser Zahl ergibt sich, dass es einen Ursprungspunkt für das Universum geben muss, und keinen anderen. All diese Bewegung wird in Zeitkonzepten ausgedrückt, die sich auf das Erdsystem beziehen.</w:t>
      </w:r>
    </w:p>
    <w:p>
      <w:pPr>
        <w:pStyle w:val="Normal"/>
        <w:rPr/>
      </w:pPr>
      <w:r>
        <w:rPr/>
      </w:r>
    </w:p>
    <w:p>
      <w:pPr>
        <w:pStyle w:val="Normal"/>
        <w:rPr/>
      </w:pPr>
      <w:r>
        <w:rPr/>
        <w:t xml:space="preserve">Unabhängig von der Messmethode kann es nur so sein, dass die Zeit mit der Beziehung zweier oder mehrerer Objekte zueinander beginnt. Somit kann die Zeit nur mit der Existenz von zwei oder mehr Objekten beginnen. Gott existierte vor der Zeit. Die Zeugung der Elohim war in der Tat der Anfang der Zeit - der Anfang der Schöpfung Gottes (Offb. 3:14). In Kolosser 1,15 heißt es, dass Christus der Erstgeborene der Schöpfung war (siehe die Studienpapiere </w:t>
      </w:r>
      <w:r>
        <w:rPr>
          <w:color w:val="0000FF"/>
        </w:rPr>
        <w:t>Die Präexistenz Jesu Christi (Nr. 243);</w:t>
      </w:r>
      <w:r>
        <w:rPr/>
        <w:t xml:space="preserve"> </w:t>
      </w:r>
      <w:r>
        <w:rPr>
          <w:color w:val="0000FF"/>
        </w:rPr>
        <w:t>Wie Gott eine Familie wurde (Nr. 187)</w:t>
      </w:r>
      <w:r>
        <w:rPr/>
        <w:t xml:space="preserve">; und </w:t>
      </w:r>
      <w:r>
        <w:rPr>
          <w:color w:val="0000FF"/>
        </w:rPr>
        <w:t>Der Zweck der Schöpfung und das Opfer Christi (Nr. 160)</w:t>
      </w:r>
      <w:r>
        <w:rPr/>
        <w:t>).</w:t>
      </w:r>
    </w:p>
    <w:p>
      <w:pPr>
        <w:pStyle w:val="Normal"/>
        <w:rPr/>
      </w:pPr>
      <w:r>
        <w:rPr/>
      </w:r>
    </w:p>
    <w:p>
      <w:pPr>
        <w:pStyle w:val="Normal"/>
        <w:rPr/>
      </w:pPr>
      <w:r>
        <w:rPr/>
        <w:t xml:space="preserve">Der Herrgott ist also das Alpha, sowohl als Ursache als auch als Existierendes und als Endziel dieser Handlung. Er ist auch das Omega (siehe das Studienpapier </w:t>
      </w:r>
      <w:hyperlink r:id="rId2">
        <w:r>
          <w:rPr>
            <w:rStyle w:val="InternetLink"/>
          </w:rPr>
          <w:t>Arche der Schöpfung von Gott als Alpha und Omega (Nr. 229)</w:t>
        </w:r>
      </w:hyperlink>
      <w:r>
        <w:rPr/>
        <w:t>).</w:t>
      </w:r>
    </w:p>
    <w:p>
      <w:pPr>
        <w:pStyle w:val="Normal"/>
        <w:rPr/>
      </w:pPr>
      <w:r>
        <w:rPr/>
      </w:r>
    </w:p>
    <w:p>
      <w:pPr>
        <w:pStyle w:val="QUOTES"/>
        <w:rPr/>
      </w:pPr>
      <w:r>
        <w:rPr/>
        <w:t>Offenbarung 1:8 „Ich bin das Alpha und das Omega, spricht Gott der Herr, der da ist und der da war und der da kommen wird.</w:t>
      </w:r>
    </w:p>
    <w:p>
      <w:pPr>
        <w:pStyle w:val="QUOTES"/>
        <w:rPr/>
      </w:pPr>
      <w:r>
        <w:rPr/>
      </w:r>
    </w:p>
    <w:p>
      <w:pPr>
        <w:pStyle w:val="QUOTES"/>
        <w:rPr/>
      </w:pPr>
      <w:r>
        <w:rPr/>
        <w:t>... wenn er alles in allem wird (Eph. 1:23).</w:t>
      </w:r>
    </w:p>
    <w:p>
      <w:pPr>
        <w:pStyle w:val="Normal"/>
        <w:rPr/>
      </w:pPr>
      <w:r>
        <w:rPr/>
      </w:r>
    </w:p>
    <w:p>
      <w:pPr>
        <w:pStyle w:val="Normal"/>
        <w:rPr/>
      </w:pPr>
      <w:r>
        <w:rPr/>
        <w:t>Gott hat Christus alles unter die Füße gelegt und ihn zum Haupt aller Dinge der Kirche gemacht. Gott hat Christus auferweckt.</w:t>
      </w:r>
    </w:p>
    <w:p>
      <w:pPr>
        <w:pStyle w:val="Normal"/>
        <w:rPr/>
      </w:pPr>
      <w:r>
        <w:rPr/>
      </w:r>
    </w:p>
    <w:p>
      <w:pPr>
        <w:pStyle w:val="QUOTES"/>
        <w:rPr/>
      </w:pPr>
      <w:r>
        <w:rPr/>
        <w:t>Epheser 1:22 ... von den Toten auferweckt und ihn zu seiner Rechten in den himmlischen Örtern gesetzt, weit über alle Herrschaft und Gewalt und Macht und Herrschaft und über jeden Namen, der genannt wird, nicht allein in diesem Zeitalter, sondern auch in dem zukünftigen; und er hat ihm alles unter die Füße gelegt und ihn zum Haupt über alles gemacht für die Gemeinde, die sein Leib ist, die Fülle dessen, der alles in allem erfüllt.</w:t>
      </w:r>
    </w:p>
    <w:p>
      <w:pPr>
        <w:pStyle w:val="Normal"/>
        <w:rPr/>
      </w:pPr>
      <w:r>
        <w:rPr/>
      </w:r>
    </w:p>
    <w:p>
      <w:pPr>
        <w:pStyle w:val="Normal"/>
        <w:rPr/>
      </w:pPr>
      <w:r>
        <w:rPr/>
        <w:t>Christus ist also Autorität über jeden Namen gegeben, da der Name selbst Autorität darstellt. Ihm ist die Vollmacht über alle Dinge gegeben, damit die Kirche ihr Erbe erhalte durch Christus, in dem die Fülle der Gottheit leibhaftig wohnte (Kol 2,9). Das Wort, das hier mit Gottheit übersetzt wird, ist theotetos und bedeutet Gottheit oder der Zustand, Gott zu sein. Nun sagt Thayer, dass Gottheit (theot) sich von Göttlichkeit (Theiot) unterscheidet, so wie Essenz sich von Qualität oder Attribut unterscheidet (Thayers, S. 288). Damit ist gemeint, dass die Fülle des Wesens Gottes leibhaftig in Christus wohnte. Diese Fülle des Wesens ist uns gegeben, damit alle Menschen die neue Natur Gottes anziehen (Kol 3,10).</w:t>
      </w:r>
    </w:p>
    <w:p>
      <w:pPr>
        <w:pStyle w:val="Normal"/>
        <w:rPr/>
      </w:pPr>
      <w:r>
        <w:rPr/>
      </w:r>
    </w:p>
    <w:p>
      <w:pPr>
        <w:pStyle w:val="Normal"/>
        <w:rPr/>
      </w:pPr>
      <w:r>
        <w:rPr/>
        <w:t>Sie werden weder Jude noch Grieche, sondern sind alle Christus zugehörig, weil er in allen ist (Kol 3,11). Er entwickelt die Menschen durch die Kraft des Heiligen Geistes, um schließlich Gott alles in allem zu machen (1Kor 15,28).</w:t>
      </w:r>
    </w:p>
    <w:p>
      <w:pPr>
        <w:pStyle w:val="Normal"/>
        <w:rPr/>
      </w:pPr>
      <w:r>
        <w:rPr/>
      </w:r>
    </w:p>
    <w:p>
      <w:pPr>
        <w:pStyle w:val="Normal"/>
        <w:rPr/>
      </w:pPr>
      <w:r>
        <w:rPr/>
        <w:t>Wenn ihm alles unterworfen ist, dann wird auch der Sohn selbst dem unterworfen sein, der ihm alles unterworfen hat, damit Gott [alles in allem KJV] (panta en pasin) sei (siehe Marshall's Interlinear und auch Kol. 3:11 (panta kai en pasin).</w:t>
      </w:r>
    </w:p>
    <w:p>
      <w:pPr>
        <w:pStyle w:val="Normal"/>
        <w:rPr/>
      </w:pPr>
      <w:r>
        <w:rPr/>
      </w:r>
    </w:p>
    <w:p>
      <w:pPr>
        <w:pStyle w:val="Normal"/>
        <w:rPr/>
      </w:pPr>
      <w:r>
        <w:rPr/>
        <w:t>Die Trinitarier haben begonnen, diesen Text mit „alles für alle“ zu übersetzen, um die logische Ausdehnung Gottes als Wesen zu vermeiden, das sich auf alle Menschen erstreckt, wie es in diesen Texten für Christus galt.</w:t>
      </w:r>
    </w:p>
    <w:p>
      <w:pPr>
        <w:pStyle w:val="Normal"/>
        <w:rPr/>
      </w:pPr>
      <w:r>
        <w:rPr/>
      </w:r>
    </w:p>
    <w:p>
      <w:pPr>
        <w:pStyle w:val="Normal"/>
        <w:rPr/>
      </w:pPr>
      <w:r>
        <w:rPr/>
        <w:t xml:space="preserve">Christus ist es, der uns mit der Fülle Gottes erfüllt (Eph 3,19); die Fülle Christi ist ein Ebenbild des Vaters (Eph 4,13). So werden wir ein Abbild oder Eikon des Vaters, wie es Christus war, und so sind wir Kinder Gottes und Miterben des Reiches Gottes (Röm 8,17; Jak 2,5) - und Erben nach der Verheißung (Gal 3,29) des Heils (Hebr 1,14) und Miterben der Gnade (1.Petr 3,7). Der Sohn Gottes wiederum wird zum ewigen Vater (Jes 9,6), der das Haupt der Vaterschaft der menschlichen Heerschar ist und damit seinen Platz neben den anderen Vaterschaften im Himmel einnimmt, von denen es viele gibt (siehe das Studienpapier </w:t>
      </w:r>
      <w:r>
        <w:rPr>
          <w:color w:val="0000FF"/>
        </w:rPr>
        <w:t>Jes 9,6 (Nr. 224)</w:t>
      </w:r>
      <w:r>
        <w:rPr/>
        <w:t>).</w:t>
      </w:r>
    </w:p>
    <w:p>
      <w:pPr>
        <w:pStyle w:val="Normal"/>
        <w:rPr/>
      </w:pPr>
      <w:r>
        <w:rPr/>
      </w:r>
    </w:p>
    <w:p>
      <w:pPr>
        <w:pStyle w:val="QUOTES"/>
        <w:rPr/>
      </w:pPr>
      <w:r>
        <w:rPr/>
        <w:t>Epheser 3:14 Darum beuge ich meine Knie vor dem Vater, von dem jede Familie im Himmel und auf Erden genannt wird.</w:t>
      </w:r>
    </w:p>
    <w:p>
      <w:pPr>
        <w:pStyle w:val="Normal"/>
        <w:rPr/>
      </w:pPr>
      <w:r>
        <w:rPr/>
      </w:r>
    </w:p>
    <w:p>
      <w:pPr>
        <w:pStyle w:val="Normal"/>
        <w:rPr/>
      </w:pPr>
      <w:r>
        <w:rPr/>
        <w:t>Das Wort Familie ist hier patria oder Vaterschaft. Somit ist der Titel Vater, ob von Haushalten oder dem Haushalt Gottes, ein delegierter Titel, der die letztendliche Verantwortung jedes Leiters jeder Einheit bis hin zu den Familien zeigt. Die Reihenfolge ist also von Gott über Christus bis zum männlichen Haushaltsvorstand (1Kor 11,3). Er muss seine Verantwortung so wahrnehmen, wie Gott sie gegenüber Christus und den anderen Söhnen Gottes, den Elohim, wahrnimmt, und so, wie diese Elohim ihrerseits ihre Verantwortung gegenüber ihren Untergebenen wahrnehmen.</w:t>
      </w:r>
    </w:p>
    <w:p>
      <w:pPr>
        <w:pStyle w:val="Normal"/>
        <w:rPr/>
      </w:pPr>
      <w:r>
        <w:rPr/>
      </w:r>
    </w:p>
    <w:p>
      <w:pPr>
        <w:pStyle w:val="Normal"/>
        <w:rPr/>
      </w:pPr>
      <w:r>
        <w:rPr/>
        <w:t>Diese Elohim sind die Morgensterne aus Hiob 38,7 und die Söhne Gottes, die vor dem Angesicht Gottes stehen (Hiob 1,6; 2,1). Sie sind die Söhne Gottes, so wie wir die Söhne des lebendigen Gottes sein werden (Hos. 1:10). Diese Morgensterne sind die Elohim oder Elahin, von denen in Daniel 2:11 die Rede ist und die nicht bei Fleisch wohnen. Sie waren nämlich geistige Wesenheiten. Sie bildeten den inneren Rat Gottes (Psalm 89,6-8). Sie waren die Qedosim oder Heiligen und sie waren alle Söhne Gottes. Der Rat wird in Offenbarung 4 und 5 beschrieben. Sie sind die Partner (metoxous) des Hohenpriesters des Hauses Gottes (Heb 10,21), der das Lamm ist, das von seinen Elohim als Elohim Israels eingesetzt wurde (Ps 45,6-7 und Heb 1,8).</w:t>
      </w:r>
    </w:p>
    <w:p>
      <w:pPr>
        <w:pStyle w:val="Normal"/>
        <w:rPr/>
      </w:pPr>
      <w:r>
        <w:rPr/>
      </w:r>
    </w:p>
    <w:p>
      <w:pPr>
        <w:pStyle w:val="Normal"/>
        <w:rPr/>
      </w:pPr>
      <w:r>
        <w:rPr/>
        <w:t xml:space="preserve">Die Psalmen, die die Inthronisierung des Yahovah (Jehovah) Israels als König der Nationen feiern, sind die Psalmen 47; 93; 96; 97; 98. Diese Partner waren der Rat der Elohim, die den ersten Akt der Schöpfung Gottes bildeten. Die erste Tätigkeit Gottes bestand darin, seine Söhne zu erschaffen. Diese Elohim begannen dann die Zeit durch ihre Aktivitäten in Bezug auf den Vater. Christus wurde mit diesen Elohim erschaffen. Sie waren alle durch den Vater erzeugt, die durch den Heiligen Geist die Natur Gottes hatten (siehe das Studienpapier </w:t>
      </w:r>
      <w:r>
        <w:rPr>
          <w:color w:val="0000FF"/>
        </w:rPr>
        <w:t>Wie Gott eine Familie wurde (Nr. 187)</w:t>
      </w:r>
      <w:r>
        <w:rPr/>
        <w:t>).</w:t>
      </w:r>
    </w:p>
    <w:p>
      <w:pPr>
        <w:pStyle w:val="Normal"/>
        <w:rPr/>
      </w:pPr>
      <w:r>
        <w:rPr/>
      </w:r>
    </w:p>
    <w:p>
      <w:pPr>
        <w:pStyle w:val="Normal"/>
        <w:rPr/>
      </w:pPr>
      <w:r>
        <w:rPr/>
        <w:t>Christus wurde als Hoherpriester zur Herrschaft befördert, weil er bei der Erlösung der Menschheit, die auf die Rebellion folgte, treu geblieben ist.</w:t>
      </w:r>
    </w:p>
    <w:p>
      <w:pPr>
        <w:pStyle w:val="Normal"/>
        <w:rPr/>
      </w:pPr>
      <w:r>
        <w:rPr/>
      </w:r>
    </w:p>
    <w:p>
      <w:pPr>
        <w:pStyle w:val="QUOTES"/>
        <w:rPr/>
      </w:pPr>
      <w:r>
        <w:rPr/>
        <w:t>Hebräer 5,8-9 Obwohl er ein Sohn war, lernte er den Gehorsam durch das, was er erlitt; und da er vollkommen wurde, wurde er die Quelle des ewigen Heils für alle, die ihm gehorchen, da er von Gott zum Hohenpriester nach der Ordnung Melchisedeks bestimmt wurde.</w:t>
      </w:r>
    </w:p>
    <w:p>
      <w:pPr>
        <w:pStyle w:val="Normal"/>
        <w:rPr/>
      </w:pPr>
      <w:r>
        <w:rPr/>
      </w:r>
    </w:p>
    <w:p>
      <w:pPr>
        <w:pStyle w:val="Normal"/>
        <w:rPr/>
      </w:pPr>
      <w:r>
        <w:rPr/>
        <w:t xml:space="preserve">So wurde Christus aufgrund der Art seines gehorsamen Opfers zum Hohepriester ernannt (siehe das Studienpapier </w:t>
      </w:r>
      <w:r>
        <w:rPr>
          <w:color w:val="0000FF"/>
        </w:rPr>
        <w:t>Der Zweck der Schöpfung und das Opfer Christi (Nr. 160)</w:t>
      </w:r>
      <w:r>
        <w:rPr/>
        <w:t>).</w:t>
      </w:r>
    </w:p>
    <w:p>
      <w:pPr>
        <w:pStyle w:val="Normal"/>
        <w:rPr/>
      </w:pPr>
      <w:r>
        <w:rPr/>
      </w:r>
    </w:p>
    <w:p>
      <w:pPr>
        <w:pStyle w:val="Normal"/>
        <w:rPr/>
      </w:pPr>
      <w:r>
        <w:rPr/>
        <w:t xml:space="preserve">Er war also nicht immer in einer höheren Position als seine Partner. Genau dieser Punkt, dass Christus sein eigenes Leben hingab und sein eigenes Blut ins Allerheiligste brachte, ist der Grund, warum Gott nicht das Opfer sein konnte. Der Hohepriester nahm sein eigenes Blut, um im Allerheiligsten Wiedergutmachung für Gott zu leisten. Deshalb ist der Trinitarismus selbst Wahnsinn. Ein Führer muss dienen und er muss bereit sein, sein Leben für seine Brüder hinzugeben. Er muss in der Lage sein, die Vorstellung von sich selbst zu überwinden, was das Attribut und die Haltung der Agape-Liebe ist, die Teil der Natur Gottes wird. Christus musste das tun, und das war der Sinn seines Opfers. Das hatte nichts mit der Angemessenheit Christi zu tun (siehe das Studienpapier </w:t>
      </w:r>
      <w:r>
        <w:rPr>
          <w:color w:val="0000FF"/>
        </w:rPr>
        <w:t>Der Zweck der Schöpfung und das Opfer Christi (Nr. 160)</w:t>
      </w:r>
      <w:r>
        <w:rPr/>
        <w:t>).</w:t>
      </w:r>
    </w:p>
    <w:p>
      <w:pPr>
        <w:pStyle w:val="Normal"/>
        <w:rPr/>
      </w:pPr>
      <w:r>
        <w:rPr/>
      </w:r>
    </w:p>
    <w:p>
      <w:pPr>
        <w:pStyle w:val="Normal"/>
        <w:rPr/>
      </w:pPr>
      <w:r>
        <w:rPr/>
        <w:t xml:space="preserve">Es kann also keine Rede davon sein, dass Christus vor der Erschaffung der Elohim jemals mit Gott koexistiert hat. Es wird auch nicht angedeutet, dass er mit Gott gleichberechtigt war und in Bezug auf seinen Rang und seine Autorität von Gott abhängig war. Diesen Rang und diese Autorität erlangte er durch freiwilligen Gehorsam. Der Rang wurde ihm verliehen, nachdem er die Aufgabe übernommen hatte. Ihm wurde Israel zugeteilt, während allen Heerscharen die Nationen im Rahmen ihrer jeweiligen Verantwortung zugeteilt wurden (z. B. Dan. 10:13,20; 12:1; 5.Mose 32:8 (siehe LXX und DSS); siehe auch das Studienpapier </w:t>
      </w:r>
      <w:hyperlink r:id="rId3">
        <w:r>
          <w:rPr>
            <w:rStyle w:val="InternetLink"/>
          </w:rPr>
          <w:t>Die Auserwählten als Elohim (Nr. 001)</w:t>
        </w:r>
      </w:hyperlink>
      <w:r>
        <w:rPr/>
        <w:t>). Durch Israel, unter diesem Elohim, sollte Gott, oder Eloah, den Heilsplan umsetzen.</w:t>
      </w:r>
    </w:p>
    <w:p>
      <w:pPr>
        <w:pStyle w:val="Normal"/>
        <w:rPr/>
      </w:pPr>
      <w:r>
        <w:rPr/>
      </w:r>
    </w:p>
    <w:p>
      <w:pPr>
        <w:pStyle w:val="Normal"/>
        <w:rPr/>
      </w:pPr>
      <w:r>
        <w:rPr/>
        <w:t xml:space="preserve">Das Konzept ist also, dass Christus unsterblich war, aber ihm wurde die Unsterblichkeit zusammen mit allen Elohim zugeteilt. Er hat Unsterblichkeit, weil er den Vater kennt und ihm gehorcht. Auch wir müssen die Unsterblichkeit anziehen (1Kor 15:53-54). Christus bewahrt diese Unsterblichkeit durch willigen Gehorsam gegenüber dem Vater. Auch wir bewahren die Unsterblichkeit durch willigen Gehorsam gegenüber dem Vater. Die Form der Unsterblichkeit, die wir haben, ist die gleiche wie die, die Christus und der Heerschar gegeben wurde, nämlich das aionische Leben. Es bedeutet „ewig“ und wird auch in der Vergangenheit verwendet, aber es hat den Begriff der fortwährenden Ewigkeit (siehe das Studienpapier </w:t>
      </w:r>
      <w:r>
        <w:rPr>
          <w:color w:val="0000FF"/>
        </w:rPr>
        <w:t>Über die Unsterblichkeit (Nr. 165)</w:t>
      </w:r>
      <w:r>
        <w:rPr/>
        <w:t>).</w:t>
      </w:r>
    </w:p>
    <w:p>
      <w:pPr>
        <w:pStyle w:val="Normal"/>
        <w:rPr/>
      </w:pPr>
      <w:r>
        <w:rPr/>
      </w:r>
    </w:p>
    <w:p>
      <w:pPr>
        <w:pStyle w:val="Normal"/>
        <w:rPr/>
      </w:pPr>
      <w:r>
        <w:rPr/>
        <w:t>Gott schenkt uns das aionische Leben (1Joh 5,11), das er uns versprochen hat (1Joh 2,25). Das ewige Leben kann nur durch das Festhalten an der Anbetung und der Erkenntnis des einen wahren Gottes und seines Sohnes Jesus Christus erhalten werden (siehe oben Joh. 17:3), aber es kann auch durch Ungehorsam gegenüber dem Gesetz verloren gehen. Der Hauptfaktor für das Endergebnis des Gesetzes ist, wie wir gesehen haben, die Liebe zu Gott und die Liebe zu den Menschen. Wer seinen Bruder nicht liebt, verwirkt sein ewiges Leben (1Joh 3,14-15). Deshalb ist es unerlässlich, dass wir wissen, dass Gott der eine wahre Gott ist und dass Jesus Christus sein Sohn ist.</w:t>
      </w:r>
    </w:p>
    <w:p>
      <w:pPr>
        <w:pStyle w:val="Normal"/>
        <w:rPr/>
      </w:pPr>
      <w:r>
        <w:rPr/>
      </w:r>
    </w:p>
    <w:p>
      <w:pPr>
        <w:pStyle w:val="QUOTES"/>
        <w:rPr/>
      </w:pPr>
      <w:r>
        <w:rPr/>
        <w:t>1Johannes 4:15 Jeder, der bekennt, dass Jesus der Sohn Gottes ist, in dem wohnt Gott und er in Gott.</w:t>
      </w:r>
    </w:p>
    <w:p>
      <w:pPr>
        <w:pStyle w:val="Normal"/>
        <w:rPr/>
      </w:pPr>
      <w:r>
        <w:rPr/>
      </w:r>
    </w:p>
    <w:p>
      <w:pPr>
        <w:pStyle w:val="Normal"/>
        <w:rPr/>
      </w:pPr>
      <w:r>
        <w:rPr/>
        <w:t>So wohnt Gott in den Auserwählten und sie in ihm, genau wie Gott in Christus und er in Gott wohnte. Wenn die Auserwählten Gott nicht gehorchen, müssen sie mit dem Verlust ihres ewigen Lebens rechnen. Sie müssen also sterben können.</w:t>
      </w:r>
    </w:p>
    <w:p>
      <w:pPr>
        <w:pStyle w:val="Normal"/>
        <w:rPr/>
      </w:pPr>
      <w:r>
        <w:rPr/>
      </w:r>
    </w:p>
    <w:p>
      <w:pPr>
        <w:pStyle w:val="Normal"/>
        <w:rPr/>
      </w:pPr>
      <w:r>
        <w:rPr/>
        <w:t>Den Elohim drohen dieselben Strafen. Sowohl Satan als auch Christus waren Teil des inneren Rates der Elohim oder Heiligen. Satan war der gesalbte, verhüllende Cherub (Jes 14:12 ff.; Hes 28:14,16).</w:t>
      </w:r>
    </w:p>
    <w:p>
      <w:pPr>
        <w:pStyle w:val="Normal"/>
        <w:rPr/>
      </w:pPr>
      <w:r>
        <w:rPr/>
      </w:r>
    </w:p>
    <w:p>
      <w:pPr>
        <w:pStyle w:val="Normal"/>
        <w:rPr/>
      </w:pPr>
      <w:r>
        <w:rPr/>
        <w:t xml:space="preserve">Gott warf den verhüllenden Cherub vom Berg Gottes und vernichtete ihn (Hes 28:16). Er wird durch Feuer vernichtet und zu Asche auf die Erde geworfen. Dies ist eine symbolische Beschreibung der Zerstörung der gefallenen Heerscharen. Es handelt sich um geistige Wesen und somit um geistige Energie. Die Art und Weise, wie mit der gefallenen Heerschar und den rebellischen Menschen in der zweiten Auferstehung und im Gericht umgegangen wird, wird in den Studienpapieren </w:t>
      </w:r>
      <w:hyperlink r:id="rId4">
        <w:r>
          <w:rPr>
            <w:rStyle w:val="InternetLink"/>
          </w:rPr>
          <w:t>Das Gericht über die Dämonen (Nr. 080)</w:t>
        </w:r>
      </w:hyperlink>
      <w:r>
        <w:rPr/>
        <w:t xml:space="preserve"> und </w:t>
      </w:r>
      <w:r>
        <w:rPr>
          <w:color w:val="0000FF"/>
        </w:rPr>
        <w:t xml:space="preserve">Das verlorene Schaf und der verlorene Sohn (Nr. 199) </w:t>
      </w:r>
      <w:r>
        <w:rPr/>
        <w:t>eingehend behandelt.) Wichtig ist, dass wir wissen, dass wir das ewige Leben durch willigen Gehorsam gegenüber dem Vater erhalten. Wir vom Haus des Königs wurden geboren, um Elohim zu werden, mit dem Engel Yahovahs (Jehovah) an der Spitze (Sach. 12:8). Unser ewiges Leben ist als Elohim.</w:t>
      </w:r>
    </w:p>
    <w:p>
      <w:pPr>
        <w:pStyle w:val="Normal"/>
        <w:rPr/>
      </w:pPr>
      <w:r>
        <w:rPr/>
      </w:r>
    </w:p>
    <w:p>
      <w:pPr>
        <w:pStyle w:val="Normal"/>
        <w:rPr/>
      </w:pPr>
      <w:r>
        <w:rPr/>
        <w:t xml:space="preserve">Es käme einem geistigen Selbstmord gleich, sich entweder dem Trinitarismus oder dem Binitarismus anzuschließen. Es ist in der Tat ein Zeichen der Auserwählten, dass sie in der Lage sind, die Irrtümer zu unterscheiden. Die unlogische Position des Trinitarismus wurde in dem Studienpapier </w:t>
      </w:r>
      <w:hyperlink r:id="rId5">
        <w:r>
          <w:rPr>
            <w:rStyle w:val="InternetLink"/>
          </w:rPr>
          <w:t>Binitarismus und Trinitarismus (Nr. 076)</w:t>
        </w:r>
      </w:hyperlink>
      <w:r>
        <w:rPr/>
        <w:t xml:space="preserve"> dargelegt. Hier erweitern wir diese Position, um einige unlogische Punkte des Ditheismus oder Binitarismus zu behandeln (siehe das Studienpapier </w:t>
      </w:r>
      <w:r>
        <w:rPr>
          <w:color w:val="0000FF"/>
        </w:rPr>
        <w:t>Soncinianismus, Arianismus und Unitarismus (Nr. 185)</w:t>
      </w:r>
      <w:r>
        <w:rPr/>
        <w:t>).</w:t>
      </w:r>
    </w:p>
    <w:p>
      <w:pPr>
        <w:pStyle w:val="Normal"/>
        <w:rPr/>
      </w:pPr>
      <w:r>
        <w:rPr/>
      </w:r>
    </w:p>
    <w:p>
      <w:pPr>
        <w:pStyle w:val="Normal"/>
        <w:rPr/>
      </w:pPr>
      <w:r>
        <w:rPr/>
        <w:t>*********</w:t>
      </w:r>
    </w:p>
    <w:p>
      <w:pPr>
        <w:pStyle w:val="Normal"/>
        <w:rPr>
          <w:b/>
          <w:b/>
        </w:rPr>
      </w:pPr>
      <w:r>
        <w:rPr>
          <w:b/>
        </w:rPr>
      </w:r>
    </w:p>
    <w:p>
      <w:pPr>
        <w:pStyle w:val="Normal"/>
        <w:rPr>
          <w:b/>
          <w:b/>
        </w:rPr>
      </w:pPr>
      <w:r>
        <w:rPr>
          <w:b/>
        </w:rPr>
        <w:t>Die unlogischen Konsequenzen des Binitarismus</w:t>
      </w:r>
    </w:p>
    <w:p>
      <w:pPr>
        <w:pStyle w:val="Normal"/>
        <w:rPr>
          <w:b/>
          <w:b/>
        </w:rPr>
      </w:pPr>
      <w:r>
        <w:rPr>
          <w:b/>
        </w:rPr>
      </w:r>
    </w:p>
    <w:p>
      <w:pPr>
        <w:pStyle w:val="Normal"/>
        <w:rPr/>
      </w:pPr>
      <w:r>
        <w:rPr/>
        <w:t>Der Binitarismus unterliegt im Großen und Ganzen denselben Irrtümern wie der Trinitarismus. Die meisten Binitarier sind Menschen, die den unbiblischen Charakter des Trinitarismus erkennen, aber eine gewisse Position für Christus beibehalten wollen, die sie nicht völlig von den Trinitariern entfremdet. Dies ist natürlich ein Ding der Unmöglichkeit.</w:t>
      </w:r>
    </w:p>
    <w:p>
      <w:pPr>
        <w:pStyle w:val="Normal"/>
        <w:rPr/>
      </w:pPr>
      <w:r>
        <w:rPr/>
      </w:r>
    </w:p>
    <w:p>
      <w:pPr>
        <w:pStyle w:val="Normal"/>
        <w:rPr/>
      </w:pPr>
      <w:r>
        <w:rPr/>
        <w:t xml:space="preserve">Ein Binitarier, der behauptet, dass Gott und Christus eins sind, und versucht, sie zu verschmelzen, muss zwangsläufig den Heiligen Geist mit einbeziehen. So wird die Frage, ob der Heilige Geist eine Person oder eine Kraft ist, zur reinen Semantik, da der Binitarier gezwungen ist, den Geist mit den beiden zu verschmelzen, und so dreht sich die Diskussion lediglich um die funktionale Mechanik, wie die drei eins sind. Der Binitarismus kann in der Tat nicht bestehen, und folglich gab es bis ins zwanzigste Jahrhundert hinein nur wenige binitarische Sekten (siehe die Studienpapiere </w:t>
      </w:r>
      <w:r>
        <w:rPr>
          <w:color w:val="0000FF"/>
        </w:rPr>
        <w:t>God Revealed Chapter 1 - Ancient Monotheism (Nr. G1)</w:t>
      </w:r>
      <w:r>
        <w:rPr/>
        <w:t xml:space="preserve">; </w:t>
      </w:r>
      <w:r>
        <w:rPr>
          <w:color w:val="0000FF"/>
        </w:rPr>
        <w:t>The Golden Calf (Nr. 222)</w:t>
      </w:r>
      <w:r>
        <w:rPr/>
        <w:t xml:space="preserve"> und </w:t>
      </w:r>
      <w:r>
        <w:rPr>
          <w:color w:val="0000FF"/>
        </w:rPr>
        <w:t>The Origins of Christmas and Easter (Nr. 235)</w:t>
      </w:r>
      <w:r>
        <w:rPr/>
        <w:t>).</w:t>
      </w:r>
    </w:p>
    <w:p>
      <w:pPr>
        <w:pStyle w:val="Normal"/>
        <w:rPr/>
      </w:pPr>
      <w:r>
        <w:rPr/>
      </w:r>
    </w:p>
    <w:p>
      <w:pPr>
        <w:pStyle w:val="Normal"/>
        <w:rPr/>
      </w:pPr>
      <w:r>
        <w:rPr/>
        <w:t>Binitarier, die der Meinung sind, dass Gott und Christus zwei getrennte ewige Wesen sind, was logischer Ditheismus ist, und die an der Existenz zweier wahrer Götter festhalten (im Gegensatz zu Joh. 17:3; 1Joh. 5:20; 1Tim. 6:16), sehen sich mit folgenden Dilemmata oder Problemen konfrontiert</w:t>
      </w:r>
    </w:p>
    <w:p>
      <w:pPr>
        <w:pStyle w:val="Normal"/>
        <w:rPr/>
      </w:pPr>
      <w:r>
        <w:rPr/>
      </w:r>
    </w:p>
    <w:p>
      <w:pPr>
        <w:pStyle w:val="Normal"/>
        <w:rPr/>
      </w:pPr>
      <w:r>
        <w:rPr/>
        <w:t>* Wenn Gott und Christus ewig vor der Zeit koexistiert haben, dann trifft die Zeit als Beziehung zwischen Objekten nicht zu. Somit sind Gott und Christus keine Entitäten. Entitäten oder Wesenheiten existieren per Definition; daher existieren Gott und Christus nicht. (Dass Gott und Christus keine Wesen waren, wurde in den letzten Jahren von trinitarischen Apologeten in den Kirchen Gottes vorgebracht. Diese Argumentation scheint sich auf die Prozesstheologie auszudehnen und reicht bis zur Theorie der Nichtexistenz im Buddhismus und Hinduismus).</w:t>
      </w:r>
    </w:p>
    <w:p>
      <w:pPr>
        <w:pStyle w:val="Normal"/>
        <w:rPr/>
      </w:pPr>
      <w:r>
        <w:rPr/>
      </w:r>
    </w:p>
    <w:p>
      <w:pPr>
        <w:pStyle w:val="Normal"/>
        <w:rPr/>
      </w:pPr>
      <w:r>
        <w:rPr/>
        <w:t>* Wenn Gott und Christus koexistent sind, dann gibt es zwei Wesen, die sich die Namen Gott und Christus teilen. Der Name Christus bedeutet „der Gesalbte“. Daher ist eines der Wesen gesalbt und das andere nicht. Dies wirft die folgenden Fragen auf:</w:t>
      </w:r>
    </w:p>
    <w:p>
      <w:pPr>
        <w:pStyle w:val="Normal"/>
        <w:rPr/>
      </w:pPr>
      <w:r>
        <w:rPr/>
      </w:r>
    </w:p>
    <w:p>
      <w:pPr>
        <w:pStyle w:val="Normal"/>
        <w:rPr/>
      </w:pPr>
      <w:r>
        <w:rPr/>
        <w:t>* Wer hat das eine Wesen gesalbt?</w:t>
      </w:r>
    </w:p>
    <w:p>
      <w:pPr>
        <w:pStyle w:val="Normal"/>
        <w:rPr/>
      </w:pPr>
      <w:r>
        <w:rPr/>
      </w:r>
    </w:p>
    <w:p>
      <w:pPr>
        <w:pStyle w:val="Normal"/>
        <w:rPr/>
      </w:pPr>
      <w:r>
        <w:rPr/>
        <w:t>* Die Salbung verleiht Autorität, also waren sie nicht gleichberechtigt. Wenn sie nicht gleichberechtigt waren, woher kommt dann der Vorrang, wenn sie gleich ewig waren?</w:t>
      </w:r>
    </w:p>
    <w:p>
      <w:pPr>
        <w:pStyle w:val="Normal"/>
        <w:rPr/>
      </w:pPr>
      <w:r>
        <w:rPr/>
      </w:r>
    </w:p>
    <w:p>
      <w:pPr>
        <w:pStyle w:val="Normal"/>
        <w:rPr/>
      </w:pPr>
      <w:r>
        <w:rPr/>
        <w:t>* Der eine muss also stärker sein als der andere, also können sie auch nicht gleichberechtigt sein.</w:t>
      </w:r>
    </w:p>
    <w:p>
      <w:pPr>
        <w:pStyle w:val="Normal"/>
        <w:rPr/>
      </w:pPr>
      <w:r>
        <w:rPr/>
      </w:r>
    </w:p>
    <w:p>
      <w:pPr>
        <w:pStyle w:val="Normal"/>
        <w:rPr/>
      </w:pPr>
      <w:r>
        <w:rPr/>
        <w:t>* Wenn sie tatsächlich gleichberechtigt waren und der Begriff „gesalbt“ lediglich bedeutet, dass sie entschieden haben: Das bedeutet doch wohl, dass jeder von ihnen zum Opfer hätte werden können.</w:t>
      </w:r>
    </w:p>
    <w:p>
      <w:pPr>
        <w:pStyle w:val="Normal"/>
        <w:rPr/>
      </w:pPr>
      <w:r>
        <w:rPr/>
      </w:r>
    </w:p>
    <w:p>
      <w:pPr>
        <w:pStyle w:val="Normal"/>
        <w:rPr/>
      </w:pPr>
      <w:r>
        <w:rPr/>
        <w:t>* Wie konnte der Herr zu Davids Herrn, der der Messias oder der Yahovah (Jehovah) Israels war, sagen:</w:t>
      </w:r>
    </w:p>
    <w:p>
      <w:pPr>
        <w:pStyle w:val="QUOTES"/>
        <w:rPr/>
      </w:pPr>
      <w:r>
        <w:rPr>
          <w:rFonts w:eastAsia="Times New Roman"/>
        </w:rPr>
        <w:t xml:space="preserve"> </w:t>
      </w:r>
      <w:r>
        <w:rPr/>
        <w:t>Setze dich zu meiner Rechten, bis ich deine Feinde zum Schemel deiner Füße mache (Psalm 110:1).</w:t>
      </w:r>
    </w:p>
    <w:p>
      <w:pPr>
        <w:pStyle w:val="QUOTES"/>
        <w:rPr/>
      </w:pPr>
      <w:r>
        <w:rPr/>
      </w:r>
    </w:p>
    <w:p>
      <w:pPr>
        <w:pStyle w:val="Normal"/>
        <w:rPr/>
      </w:pPr>
      <w:r>
        <w:rPr/>
        <w:t>* Wie kann Christus zur Rechten seines Ebenbildes sitzen?</w:t>
      </w:r>
    </w:p>
    <w:p>
      <w:pPr>
        <w:pStyle w:val="Normal"/>
        <w:rPr/>
      </w:pPr>
      <w:r>
        <w:rPr/>
      </w:r>
    </w:p>
    <w:p>
      <w:pPr>
        <w:pStyle w:val="Normal"/>
        <w:rPr/>
      </w:pPr>
      <w:r>
        <w:rPr/>
        <w:t>* Wären sie gleich ewig, würden sie nebeneinander sitzen. Umgekehrt würde Gott zur linken Hand Christi sitzen.</w:t>
      </w:r>
    </w:p>
    <w:p>
      <w:pPr>
        <w:pStyle w:val="Normal"/>
        <w:rPr/>
      </w:pPr>
      <w:r>
        <w:rPr/>
      </w:r>
    </w:p>
    <w:p>
      <w:pPr>
        <w:pStyle w:val="Normal"/>
        <w:rPr/>
      </w:pPr>
      <w:r>
        <w:rPr/>
        <w:t xml:space="preserve">* Das Wort Gott hat die Bedeutung des höchsten Gutes. Bedeutet das, dass der andere es nicht ist? Werden sie beide Gott genannt? </w:t>
      </w:r>
    </w:p>
    <w:p>
      <w:pPr>
        <w:pStyle w:val="Normal"/>
        <w:rPr/>
      </w:pPr>
      <w:r>
        <w:rPr/>
      </w:r>
    </w:p>
    <w:p>
      <w:pPr>
        <w:pStyle w:val="Normal"/>
        <w:rPr/>
      </w:pPr>
      <w:r>
        <w:rPr/>
        <w:t>* Bedeutet das, dass sie sich darüber streiten konnten, wer von ihnen geopfert werden sollte (wie es in der Tat in den Jahren 1989-1990 von einigen Binitariern vorgeschlagen wurde)?</w:t>
      </w:r>
    </w:p>
    <w:p>
      <w:pPr>
        <w:pStyle w:val="Normal"/>
        <w:rPr/>
      </w:pPr>
      <w:r>
        <w:rPr/>
      </w:r>
    </w:p>
    <w:p>
      <w:pPr>
        <w:pStyle w:val="Normal"/>
        <w:rPr/>
      </w:pPr>
      <w:r>
        <w:rPr/>
        <w:t xml:space="preserve">* Wenn der eine Gott der Vater und der andere Gott der Sohn ist, wie unterscheidet sich das vom Trinitarismus oder von der Verehrung des Gottes Attis (siehe das Studienpapier </w:t>
      </w:r>
      <w:r>
        <w:rPr>
          <w:color w:val="0000FF"/>
        </w:rPr>
        <w:t>Die Ursprünge von Weihnachten und Ostern (Nr. 235)</w:t>
      </w:r>
      <w:r>
        <w:rPr/>
        <w:t>)?</w:t>
      </w:r>
    </w:p>
    <w:p>
      <w:pPr>
        <w:pStyle w:val="Normal"/>
        <w:rPr/>
      </w:pPr>
      <w:r>
        <w:rPr/>
      </w:r>
    </w:p>
    <w:p>
      <w:pPr>
        <w:pStyle w:val="Normal"/>
        <w:rPr/>
      </w:pPr>
      <w:r>
        <w:rPr/>
        <w:t>* Wie kann Christus Partner haben, wenn er mit Gott zusammen ewig ist und sie es nicht sind? Würde das nicht auch bedeuten, dass Gott Partner hat? Wie kann er dann Vater sein?</w:t>
      </w:r>
    </w:p>
    <w:p>
      <w:pPr>
        <w:pStyle w:val="Normal"/>
        <w:rPr/>
      </w:pPr>
      <w:r>
        <w:rPr/>
      </w:r>
    </w:p>
    <w:p>
      <w:pPr>
        <w:pStyle w:val="Normal"/>
        <w:rPr/>
      </w:pPr>
      <w:r>
        <w:rPr/>
        <w:t>* Wenn zwei Wesen gemeinsam ewig sind, wie kann dann dem einen die Vaterschaft und dem anderen die Sohnschaft zugesprochen werden, ohne dass dies in der Sprache einen Sinn ergibt?</w:t>
      </w:r>
    </w:p>
    <w:p>
      <w:pPr>
        <w:pStyle w:val="Normal"/>
        <w:rPr/>
      </w:pPr>
      <w:r>
        <w:rPr/>
      </w:r>
    </w:p>
    <w:p>
      <w:pPr>
        <w:pStyle w:val="Normal"/>
        <w:rPr/>
      </w:pPr>
      <w:r>
        <w:rPr/>
        <w:t>* Wenn Vaterschaft und Sohnschaft etwas anderes bedeuten als das, was in der Sprache ausgedrückt wird, dann sind die Bilder, die in der Bibel vermittelt werden, sicherlich falsch. Wenn das der Fall ist, wie kann die Heilige Schrift dann wahr sein? Wenn die Heilige Schrift nicht wahr ist, wie kann Gott dann wahr sein? Wenn Gott nicht wahr ist, wie kann er dann Gott sein? Aber Gott ist der Gott der Wahrheit, also muss er Vater sein und Christus muss Sohn sein, und deshalb sind sie nicht gleich ewig.</w:t>
      </w:r>
    </w:p>
    <w:p>
      <w:pPr>
        <w:pStyle w:val="Normal"/>
        <w:rPr/>
      </w:pPr>
      <w:r>
        <w:rPr/>
      </w:r>
    </w:p>
    <w:p>
      <w:pPr>
        <w:pStyle w:val="Normal"/>
        <w:rPr/>
      </w:pPr>
      <w:r>
        <w:rPr/>
        <w:t>Wenn einer nicht gleich ewig ist, dann ist er Gott oder Elohim durch Adoption oder Erbe, wie alle Söhne Gottes, sowohl die himmlischen als auch die menschlichen (siehe auch Sach 12:8). Elohim ist Plural und Eloah ist Singular. Eloah ist der Vater (Spr 30,4-5), der in seinem Tempel angebetet und geopfert wird, da er seinen Namen in Jerusalem niedergelegt hat (Esra 4,24 bis 7,26).</w:t>
      </w:r>
    </w:p>
    <w:p>
      <w:pPr>
        <w:pStyle w:val="Normal"/>
        <w:rPr/>
      </w:pPr>
      <w:r>
        <w:rPr/>
      </w:r>
    </w:p>
    <w:p>
      <w:pPr>
        <w:pStyle w:val="Normal"/>
        <w:rPr/>
      </w:pPr>
      <w:r>
        <w:rPr/>
        <w:t>Wenn die Stellung Jesu Christi nicht mit einer Unterordnung verbunden ist, dann ist das gesamte Neue Testament in einer irreführenden Sprache geschrieben. Es gibt also nichts, was Gehorsam voraussetzen könnte. Es wird irrelevant, ob die Bibel befolgt wird, da sie in keinem logisch oder sprachlich erklärbaren Sinne inspiriert ist.</w:t>
      </w:r>
    </w:p>
    <w:p>
      <w:pPr>
        <w:pStyle w:val="Normal"/>
        <w:rPr/>
      </w:pPr>
      <w:r>
        <w:rPr/>
      </w:r>
    </w:p>
    <w:p>
      <w:pPr>
        <w:pStyle w:val="Normal"/>
        <w:rPr/>
      </w:pPr>
      <w:r>
        <w:rPr/>
        <w:t>Darüber hinaus gibt es eine Heerschar von Fragen, die im Problem des Bösen im Zusammenhang mit dem Dualismus aufgeworfen werden und die dann auf das Christentum zutreffen. Das Christentum kann logischerweise nicht monotheistisch sein, wenn es zwei nebeneinander existierende Götter gibt.</w:t>
      </w:r>
    </w:p>
    <w:p>
      <w:pPr>
        <w:pStyle w:val="Normal"/>
        <w:rPr/>
      </w:pPr>
      <w:r>
        <w:rPr/>
      </w:r>
    </w:p>
    <w:p>
      <w:pPr>
        <w:pStyle w:val="Normal"/>
        <w:rPr/>
      </w:pPr>
      <w:r>
        <w:rPr/>
        <w:t>Es gibt nur einen wahren Gott und sein Sohn Jesus Christus ist unser Haupt, da er von seinem Gott gesalbt wurde (Psalm 45,6-7; Hebräer 1,8-9). Daher ist die logische Position sowohl der Bibel als auch des rationalen Theismus unitarisch und nicht binitär oder trinitarisch. Das ewige Leben beruht auf diesem Verständnis und auf dem Gehorsam gegenüber Gott.</w:t>
      </w:r>
    </w:p>
    <w:p>
      <w:pPr>
        <w:pStyle w:val="Normal"/>
        <w:jc w:val="left"/>
        <w:rPr>
          <w:b/>
          <w:b/>
          <w:bCs/>
          <w:sz w:val="32"/>
          <w:szCs w:val="32"/>
        </w:rPr>
      </w:pPr>
      <w:r>
        <w:rPr>
          <w:b/>
          <w:bCs/>
          <w:sz w:val="32"/>
          <w:szCs w:val="32"/>
        </w:rPr>
      </w:r>
    </w:p>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2</w:t>
    </w:r>
    <w:r>
      <w:rPr>
        <w:i/>
        <w:szCs w:val="24"/>
        <w:rFonts w:eastAsia="Times New Roman"/>
        <w:lang w:val="en-AU" w:eastAsia="zh-CN"/>
      </w:rPr>
      <w:fldChar w:fldCharType="end"/>
    </w:r>
    <w:r>
      <w:rPr>
        <w:rFonts w:eastAsia="Times New Roman"/>
        <w:i/>
        <w:spacing w:val="-3"/>
        <w:szCs w:val="24"/>
        <w:lang w:val="en-AU" w:eastAsia="zh-CN"/>
      </w:rPr>
      <w:tab/>
      <w:t>Ewiges Leb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Ewiges Leb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229.html" TargetMode="External"/><Relationship Id="rId3" Type="http://schemas.openxmlformats.org/officeDocument/2006/relationships/hyperlink" Target="http://german.ccg.org/weblibs/study-papers/P001.html" TargetMode="External"/><Relationship Id="rId4" Type="http://schemas.openxmlformats.org/officeDocument/2006/relationships/hyperlink" Target="http://german.ccg.org/weblibs/study-papers/P080.html" TargetMode="External"/><Relationship Id="rId5" Type="http://schemas.openxmlformats.org/officeDocument/2006/relationships/hyperlink" Target="http://german.ccg.org/weblibs/study-papers/P076.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0:23:00Z</dcterms:created>
  <dc:creator>Denise</dc:creator>
  <dc:description/>
  <cp:keywords/>
  <dc:language>en-US</dc:language>
  <cp:lastModifiedBy>Denise Sostaric</cp:lastModifiedBy>
  <cp:lastPrinted>2003-03-01T10:05:00Z</cp:lastPrinted>
  <dcterms:modified xsi:type="dcterms:W3CDTF">2024-06-07T00:36:00Z</dcterms:modified>
  <cp:revision>4</cp:revision>
  <dc:subject/>
  <dc:title>Ewiges Leben [133]</dc:title>
</cp:coreProperties>
</file>