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Q001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Chronologie des Korans Teil II: Becca und die vier rechtgeleiteten Kalifen</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2.0 20180611-20191030-20191109)</w:t>
        <w:br/>
        <w:br/>
      </w:r>
    </w:p>
    <w:p>
      <w:pPr>
        <w:pStyle w:val="Normal"/>
        <w:rPr/>
      </w:pPr>
      <w:r>
        <w:rPr/>
        <w:t>Dieser Text befasst sich mit dem Ur-Islam und den vier rechtgeleiteten Kalifen und dem Umzug von Becca und Petra nach Kufa und Mekka mit den Abbasiden im ersten Bürgerkrieg im Islam.</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29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2355456"/>
      <w:r>
        <w:rPr>
          <w:b/>
          <w:bCs/>
          <w:sz w:val="32"/>
          <w:szCs w:val="32"/>
        </w:rPr>
        <w:t xml:space="preserve">Chronologie Teil II: Becca und die vier rechtgeleiteten Kalifen </w:t>
      </w:r>
      <w:bookmarkEnd w:id="0"/>
    </w:p>
    <w:p>
      <w:pPr>
        <w:pStyle w:val="Normal"/>
        <w:rPr>
          <w:b/>
          <w:b/>
          <w:bCs/>
          <w:sz w:val="22"/>
          <w:szCs w:val="22"/>
        </w:rPr>
      </w:pPr>
      <w:r>
        <w:rPr>
          <w:b/>
          <w:bCs/>
          <w:sz w:val="22"/>
          <w:szCs w:val="22"/>
        </w:rPr>
      </w:r>
    </w:p>
    <w:p>
      <w:pPr>
        <w:pStyle w:val="Normal"/>
        <w:rPr>
          <w:b/>
          <w:b/>
          <w:bCs/>
          <w:szCs w:val="24"/>
        </w:rPr>
      </w:pPr>
      <w:r>
        <w:rPr>
          <w:b/>
          <w:bCs/>
          <w:szCs w:val="24"/>
        </w:rPr>
        <w:t>Einleitung</w:t>
      </w:r>
    </w:p>
    <w:p>
      <w:pPr>
        <w:pStyle w:val="Normal"/>
        <w:rPr>
          <w:sz w:val="22"/>
          <w:szCs w:val="22"/>
        </w:rPr>
      </w:pPr>
      <w:r>
        <w:rPr>
          <w:sz w:val="22"/>
          <w:szCs w:val="22"/>
        </w:rPr>
        <w:t>Was und wo ist Becca und wer sind die vier rechtgeleiteten Kalifen? Was geschah mit ihnen und wer trat ihre Nachfolge an? Wie wirkt sich das alles auf den Islam aus und was bedeutet es für den Glauben heute?</w:t>
      </w:r>
    </w:p>
    <w:p>
      <w:pPr>
        <w:pStyle w:val="Normal"/>
        <w:rPr>
          <w:sz w:val="22"/>
          <w:szCs w:val="22"/>
        </w:rPr>
      </w:pPr>
      <w:r>
        <w:rPr>
          <w:sz w:val="22"/>
          <w:szCs w:val="22"/>
        </w:rPr>
      </w:r>
    </w:p>
    <w:p>
      <w:pPr>
        <w:pStyle w:val="Normal"/>
        <w:rPr>
          <w:b/>
          <w:b/>
          <w:bCs/>
          <w:sz w:val="22"/>
          <w:szCs w:val="22"/>
        </w:rPr>
      </w:pPr>
      <w:r>
        <w:rPr>
          <w:b/>
          <w:bCs/>
          <w:sz w:val="22"/>
          <w:szCs w:val="22"/>
        </w:rPr>
        <w:t>Standort von Becca</w:t>
      </w:r>
    </w:p>
    <w:p>
      <w:pPr>
        <w:pStyle w:val="Normal"/>
        <w:rPr>
          <w:sz w:val="22"/>
          <w:szCs w:val="22"/>
        </w:rPr>
      </w:pPr>
      <w:r>
        <w:rPr>
          <w:sz w:val="22"/>
          <w:szCs w:val="22"/>
        </w:rPr>
        <w:t>Becca war der Name des Ortes, an dem sich die Ka'aba befand. Es war der Ort, an dem der Großvater des Propheten fast dem Baal/Hubal geopfert worden wäre und an dem sich sein Clan der Qureysch befand. Wie wir sehen werden, ist es physisch unmöglich, dass sie sich in Mekka befunden hat. Dennoch war es der Ort, an dem sich die Kirche befand und an dem der Prophet im Glauben unterrichtet und getauft wurde. Es war das Zentrum eines Handelssystems, das die arabische Halbinsel mit Mesopotamien verband.</w:t>
      </w:r>
    </w:p>
    <w:p>
      <w:pPr>
        <w:pStyle w:val="Normal"/>
        <w:rPr>
          <w:sz w:val="22"/>
          <w:szCs w:val="22"/>
        </w:rPr>
      </w:pPr>
      <w:r>
        <w:rPr>
          <w:sz w:val="22"/>
          <w:szCs w:val="22"/>
        </w:rPr>
      </w:r>
    </w:p>
    <w:p>
      <w:pPr>
        <w:pStyle w:val="Normal"/>
        <w:rPr/>
      </w:pPr>
      <w:r>
        <w:rPr>
          <w:sz w:val="22"/>
          <w:szCs w:val="22"/>
        </w:rPr>
        <w:t>Der Koran wurde dort auf dem Gebiet von Becca und nach der Hidschra im Jahr 622 n.u.Z. in Medina offenbart.</w:t>
      </w:r>
    </w:p>
    <w:p>
      <w:pPr>
        <w:pStyle w:val="Normal"/>
        <w:rPr>
          <w:sz w:val="22"/>
          <w:szCs w:val="22"/>
        </w:rPr>
      </w:pPr>
      <w:r>
        <w:rPr>
          <w:sz w:val="22"/>
          <w:szCs w:val="22"/>
        </w:rPr>
      </w:r>
    </w:p>
    <w:p>
      <w:pPr>
        <w:pStyle w:val="Normal"/>
        <w:rPr/>
      </w:pPr>
      <w:r>
        <w:rPr>
          <w:sz w:val="22"/>
          <w:szCs w:val="22"/>
        </w:rPr>
        <w:t>Die Suche nach einem Ort namens Becca könnte durchaus darauf abzielen, Baka zu identifizieren, und in der Tat war Mekka kein Wallfahrtsort, aber das hebräische Wort Bekah, das die halbe Schekelmünze als Opfergabe bedeutet, ist ein Hinweis auf die Feste. Es besteht kein Zweifel, dass die Kirche nie nach Mekka gepilgert ist, und die Ka'aba[h] war ein von Götzen gereinigter Ort. Der Tempelberg war eine Müllgrube, bis er von Omar erobert und von Müll befreit wurde.</w:t>
      </w:r>
    </w:p>
    <w:p>
      <w:pPr>
        <w:pStyle w:val="Normal"/>
        <w:rPr>
          <w:sz w:val="22"/>
          <w:szCs w:val="22"/>
        </w:rPr>
      </w:pPr>
      <w:r>
        <w:rPr>
          <w:sz w:val="22"/>
          <w:szCs w:val="22"/>
        </w:rPr>
      </w:r>
    </w:p>
    <w:p>
      <w:pPr>
        <w:pStyle w:val="Normal"/>
        <w:rPr/>
      </w:pPr>
      <w:r>
        <w:rPr>
          <w:sz w:val="22"/>
          <w:szCs w:val="22"/>
        </w:rPr>
        <w:t>Einer der späteren Versuche nach dem Tod des Propheten und der vier rechtgeleiteten Kalifen bestand darin, das Gebiet von Bekka von Jerusalem weg in das Gebiet der Familie des Propheten und ihres Clans der Qureysh zu verlegen, das sich in Petra befand, und das Gebiet als Bekka zu bezeichnen. Bekka lag ursprünglich westlich von Jerusalem, wo Abraham ursprünglich betete, wie in Sure 3:96-97 (Q003) erklärt wird, und nicht östlich von Petra, wo die Clans von Ismael und den Qureysh neben den Söhnen von Edom und den Amalekitern angesiedelt waren. Die Ka'aba als Tempel des Baal oder Hubal und der Götter der Tage befand sich dort, ebenso wie der Tempel der Göttin Al Lat im Wadi Rum. Mekka war ein postislamischer Ersatz für die Verlegung der Ka'aba und des Meteoriten als Zentrum der Anbetung von Baal/Hubal in Arabien, um den Glauben an die Kirchen Gottes zu verdrängen.</w:t>
      </w:r>
    </w:p>
    <w:p>
      <w:pPr>
        <w:pStyle w:val="Normal"/>
        <w:rPr>
          <w:sz w:val="22"/>
          <w:szCs w:val="22"/>
        </w:rPr>
      </w:pPr>
      <w:r>
        <w:rPr>
          <w:sz w:val="22"/>
          <w:szCs w:val="22"/>
        </w:rPr>
      </w:r>
    </w:p>
    <w:p>
      <w:pPr>
        <w:pStyle w:val="Normal"/>
        <w:rPr/>
      </w:pPr>
      <w:r>
        <w:rPr>
          <w:sz w:val="22"/>
          <w:szCs w:val="22"/>
        </w:rPr>
        <w:t>Was geschah an der Stätte von Mekka und wann wurde die Stätte dort errichtet? Welche Bedeutung hatte sie? Wie können wir die Geschichte der Geschehnisse zusammensetzen? Gehen wir der Sache auf den Grund.</w:t>
      </w:r>
    </w:p>
    <w:p>
      <w:pPr>
        <w:pStyle w:val="Normal"/>
        <w:rPr>
          <w:sz w:val="22"/>
          <w:szCs w:val="22"/>
        </w:rPr>
      </w:pPr>
      <w:r>
        <w:rPr>
          <w:sz w:val="22"/>
          <w:szCs w:val="22"/>
        </w:rPr>
      </w:r>
    </w:p>
    <w:p>
      <w:pPr>
        <w:pStyle w:val="Normal"/>
        <w:rPr>
          <w:b/>
          <w:b/>
          <w:bCs/>
          <w:sz w:val="22"/>
          <w:szCs w:val="22"/>
        </w:rPr>
      </w:pPr>
      <w:r>
        <w:rPr>
          <w:b/>
          <w:bCs/>
          <w:sz w:val="22"/>
          <w:szCs w:val="22"/>
        </w:rPr>
        <w:t>Ausrichtung und Richtung des Gebets im Islam</w:t>
      </w:r>
    </w:p>
    <w:p>
      <w:pPr>
        <w:pStyle w:val="Normal"/>
        <w:rPr>
          <w:sz w:val="22"/>
          <w:szCs w:val="22"/>
        </w:rPr>
      </w:pPr>
      <w:r>
        <w:rPr>
          <w:sz w:val="22"/>
          <w:szCs w:val="22"/>
        </w:rPr>
        <w:t>Man nimmt an, dass die Menschen, die sich zum Islam bekennen, sich zum Beten nach Mekka begeben, dies schon immer getan haben. Das ist völlig falsch. Bis vor kurzem war sich die gesamte Islamwissenschaft einig, dass sich der ursprüngliche islamische Glaube nach Jerusalem und keineswegs nach Mekka richtete.</w:t>
      </w:r>
    </w:p>
    <w:p>
      <w:pPr>
        <w:pStyle w:val="Normal"/>
        <w:rPr>
          <w:sz w:val="22"/>
          <w:szCs w:val="22"/>
        </w:rPr>
      </w:pPr>
      <w:r>
        <w:rPr>
          <w:sz w:val="22"/>
          <w:szCs w:val="22"/>
        </w:rPr>
      </w:r>
    </w:p>
    <w:p>
      <w:pPr>
        <w:pStyle w:val="Normal"/>
        <w:rPr/>
      </w:pPr>
      <w:r>
        <w:rPr>
          <w:sz w:val="22"/>
          <w:szCs w:val="22"/>
        </w:rPr>
        <w:t>Außerdem wird angenommen, dass der Wallfahrtsort Mekka war und die Steinigung des Satans und die Umrundung der Ka'aba immer dort stattgefunden haben. Das scheint nicht so zu sein, sondern wurde in Petra durchgeführt.</w:t>
      </w:r>
    </w:p>
    <w:p>
      <w:pPr>
        <w:pStyle w:val="Normal"/>
        <w:rPr>
          <w:sz w:val="22"/>
          <w:szCs w:val="22"/>
        </w:rPr>
      </w:pPr>
      <w:r>
        <w:rPr>
          <w:sz w:val="22"/>
          <w:szCs w:val="22"/>
        </w:rPr>
      </w:r>
    </w:p>
    <w:p>
      <w:pPr>
        <w:pStyle w:val="Normal"/>
        <w:rPr>
          <w:sz w:val="22"/>
          <w:szCs w:val="22"/>
        </w:rPr>
      </w:pPr>
      <w:r>
        <w:rPr>
          <w:sz w:val="22"/>
          <w:szCs w:val="22"/>
        </w:rPr>
        <w:t>Die Ausrichtung auf Jerusalem war unter dem Propheten und später unter den vier rechtgeleiteten Kalifen durch das Umayyaden-Kalifat in Damaskus bis zum Bürgerkrieg mit den Abbasiden einheitlich.</w:t>
      </w:r>
    </w:p>
    <w:p>
      <w:pPr>
        <w:pStyle w:val="Normal"/>
        <w:rPr>
          <w:sz w:val="22"/>
          <w:szCs w:val="22"/>
        </w:rPr>
      </w:pPr>
      <w:r>
        <w:rPr>
          <w:sz w:val="22"/>
          <w:szCs w:val="22"/>
        </w:rPr>
      </w:r>
    </w:p>
    <w:p>
      <w:pPr>
        <w:pStyle w:val="Normal"/>
        <w:rPr>
          <w:sz w:val="22"/>
          <w:szCs w:val="22"/>
        </w:rPr>
      </w:pPr>
      <w:r>
        <w:rPr>
          <w:sz w:val="22"/>
          <w:szCs w:val="22"/>
        </w:rPr>
        <w:t>Der Prophet starb am 8. Juni 632 in Medina in Arabien. Ihm folgten vier aufeinanderfolgende Kalifen, die alle von ihm ausgebildet wurden.</w:t>
      </w:r>
    </w:p>
    <w:p>
      <w:pPr>
        <w:pStyle w:val="Normal"/>
        <w:numPr>
          <w:ilvl w:val="0"/>
          <w:numId w:val="2"/>
        </w:numPr>
        <w:rPr>
          <w:sz w:val="22"/>
          <w:szCs w:val="22"/>
        </w:rPr>
      </w:pPr>
      <w:r>
        <w:rPr>
          <w:sz w:val="22"/>
          <w:szCs w:val="22"/>
        </w:rPr>
        <w:t>Abu Bakr. Der erste Kalif war Abu Bakr, der von 632-634 n.u.Z. regierte.</w:t>
      </w:r>
    </w:p>
    <w:p>
      <w:pPr>
        <w:pStyle w:val="Normal"/>
        <w:numPr>
          <w:ilvl w:val="0"/>
          <w:numId w:val="2"/>
        </w:numPr>
        <w:rPr>
          <w:sz w:val="22"/>
          <w:szCs w:val="22"/>
        </w:rPr>
      </w:pPr>
      <w:r>
        <w:rPr>
          <w:sz w:val="22"/>
          <w:szCs w:val="22"/>
        </w:rPr>
        <w:t>Umar ibn al-Khattab. ...</w:t>
      </w:r>
    </w:p>
    <w:p>
      <w:pPr>
        <w:pStyle w:val="Normal"/>
        <w:numPr>
          <w:ilvl w:val="0"/>
          <w:numId w:val="2"/>
        </w:numPr>
        <w:rPr>
          <w:sz w:val="22"/>
          <w:szCs w:val="22"/>
        </w:rPr>
      </w:pPr>
      <w:r>
        <w:rPr>
          <w:sz w:val="22"/>
          <w:szCs w:val="22"/>
        </w:rPr>
        <w:t>Uthman ibn Affan. ...</w:t>
      </w:r>
    </w:p>
    <w:p>
      <w:pPr>
        <w:pStyle w:val="Normal"/>
        <w:numPr>
          <w:ilvl w:val="0"/>
          <w:numId w:val="2"/>
        </w:numPr>
        <w:rPr>
          <w:sz w:val="22"/>
          <w:szCs w:val="22"/>
        </w:rPr>
      </w:pPr>
      <w:r>
        <w:rPr>
          <w:sz w:val="22"/>
          <w:szCs w:val="22"/>
        </w:rPr>
        <w:t>Ali ibn Abi Talib. 13. September 601 - 29. Januar 661) war der Cousin und Schwiegersohn des Propheten.</w:t>
      </w:r>
    </w:p>
    <w:p>
      <w:pPr>
        <w:pStyle w:val="Normal"/>
        <w:rPr>
          <w:sz w:val="22"/>
          <w:szCs w:val="22"/>
        </w:rPr>
      </w:pPr>
      <w:r>
        <w:rPr>
          <w:sz w:val="22"/>
          <w:szCs w:val="22"/>
        </w:rPr>
      </w:r>
    </w:p>
    <w:p>
      <w:pPr>
        <w:pStyle w:val="Normal"/>
        <w:rPr/>
      </w:pPr>
      <w:r>
        <w:rPr>
          <w:sz w:val="22"/>
          <w:szCs w:val="22"/>
        </w:rPr>
        <w:t>Diese vier wurden als die Raschidun-Kalifen bezeichnet und regierten 30 Jahre lang. Ihre Dynastie, die Umayyaden, mit Sitz in Damaskus, blieb an der Macht, bis sie 750 n.u.Z. von den Abbasiden gestürzt wurde. Da sie vom Propheten ausgebildet wurden und der Heiligen Schrift und dem Koran folgten, wurden die ersten vier als rechtgeleitete Kalifen bezeichnet. Der militaristische Arm der Pseudo-Islamisten wandte sich gegen die bekehrten Elemente des Glaubens, und Ali und Hussein wurden getötet, und die Kirche wurde nach nur 30 Jahren unter den Raschidun unterdrückt.</w:t>
      </w:r>
    </w:p>
    <w:p>
      <w:pPr>
        <w:pStyle w:val="Normal"/>
        <w:rPr>
          <w:sz w:val="22"/>
          <w:szCs w:val="22"/>
        </w:rPr>
      </w:pPr>
      <w:r>
        <w:rPr>
          <w:sz w:val="22"/>
          <w:szCs w:val="22"/>
        </w:rPr>
      </w:r>
    </w:p>
    <w:p>
      <w:pPr>
        <w:pStyle w:val="Normal"/>
        <w:rPr/>
      </w:pPr>
      <w:r>
        <w:rPr>
          <w:sz w:val="22"/>
          <w:szCs w:val="22"/>
        </w:rPr>
        <w:t>Der Onkel des Propheten, Abbas ibn Abdul-Muttalib (566-653), lebte in einer Siedlung 27 Meilen östlich von Petra, die das Zentrum seines Clans war. Er war vier Jahre älter als der Prophet und starb acht Jahre vor dem Tod Alis und wurde nicht als Raschidun oder rechtgeleiteter Kalif angesehen. Er befand sich nicht in offener Rebellion gegen sie, aber Ali und Hussein wurden acht Jahre nach seinem Tod von den Gegnern der Kirche unter den Pseudomuslimen getötet. Abbas starb etwa 93 Jahre vor der Bildung der abbasidischen Streitkräfte und der Revolution von 750 unter diesen Streitkräften. Die Dynastie der Abbasiden entstand aus den Konflikten mit den Umayyaden, die von Damaskus aus regierten, wohin sie die politische Hauptstadt von Becca verlegt hatten, die aber immer noch in der römischen Provinz Syrien lag. Dies macht die Suren im Koran über die Römer und die Kirchen in der Levante noch verständlicher (vgl. Gründung der Kirche unter den Siebzig (Nr. 122D)).</w:t>
      </w:r>
    </w:p>
    <w:p>
      <w:pPr>
        <w:pStyle w:val="Normal"/>
        <w:rPr>
          <w:sz w:val="22"/>
          <w:szCs w:val="22"/>
        </w:rPr>
      </w:pPr>
      <w:r>
        <w:rPr>
          <w:sz w:val="22"/>
          <w:szCs w:val="22"/>
        </w:rPr>
      </w:r>
    </w:p>
    <w:p>
      <w:pPr>
        <w:pStyle w:val="Normal"/>
        <w:rPr>
          <w:sz w:val="22"/>
          <w:szCs w:val="22"/>
        </w:rPr>
      </w:pPr>
      <w:r>
        <w:rPr>
          <w:sz w:val="22"/>
          <w:szCs w:val="22"/>
        </w:rPr>
        <w:t>Allerdings haben sie die Moscheen immer auf das gerichtet, was unter allen Gelehrten des Islam als Jerusalem angenommen wurde. Dies ist nun in Frage gestellt worden, da die jüngste Studie behauptet, dass die Moscheen nach Petra, der ehemaligen Hauptstadt von Idumäa und dem nabatäischen Handelszentrum in der römischen Provinz Syrien (heute in Jordanien), gerichtet waren, wo sich die Stätte von Becca befand, und nicht nach Mekka. Wir werden diese Angelegenheit weiter unten untersuchen.</w:t>
      </w:r>
    </w:p>
    <w:p>
      <w:pPr>
        <w:pStyle w:val="Normal"/>
        <w:rPr>
          <w:sz w:val="22"/>
          <w:szCs w:val="22"/>
        </w:rPr>
      </w:pPr>
      <w:r>
        <w:rPr>
          <w:sz w:val="22"/>
          <w:szCs w:val="22"/>
        </w:rPr>
      </w:r>
    </w:p>
    <w:p>
      <w:pPr>
        <w:pStyle w:val="Normal"/>
        <w:rPr/>
      </w:pPr>
      <w:r>
        <w:rPr>
          <w:sz w:val="22"/>
          <w:szCs w:val="22"/>
        </w:rPr>
        <w:t>Es besteht kein Zweifel daran, dass die Qiblas bzw. die Orte in den Moscheen, zu denen das Gebet gerichtet wurde, eine große und dauerhafte Veränderung erfuhren, und zwar von dem, was als Jerusalem verstanden wurde, zu dem späteren Zentrum Mekka, nachdem die Abbasiden im Bürgerkrieg die Kontrolle übernommen hatten. In der Tat ist es zweifelhaft, dass es vor diesem Konflikt überhaupt notwendig war, eine Qibla in einer Moschee zu platzieren. Es handelte sich um eine Verlagerung der politischen Kontrolle des Islams, und die Richtung musste nach Mekka geändert werden, das bis zu diesem Zeitpunkt im religiösen System nicht zu existieren schien, bis die Ka'aba und die Heiligtümer nach Mekka verlegt und die Texte so verändert wurden, dass der Name Bekka nun „Mekka“ lautete. Diese Verlegung führte zu dem merkwürdigen Hinweis im Islam, dass „wir beide zur gleichen Qiblah beten“, was bedeutet, dass wir auf der gleichen Seite oder dem gleichen Glauben sind.</w:t>
      </w:r>
    </w:p>
    <w:p>
      <w:pPr>
        <w:pStyle w:val="Normal"/>
        <w:rPr>
          <w:sz w:val="22"/>
          <w:szCs w:val="22"/>
        </w:rPr>
      </w:pPr>
      <w:r>
        <w:rPr>
          <w:sz w:val="22"/>
          <w:szCs w:val="22"/>
        </w:rPr>
      </w:r>
    </w:p>
    <w:p>
      <w:pPr>
        <w:pStyle w:val="Normal"/>
        <w:rPr/>
      </w:pPr>
      <w:r>
        <w:rPr>
          <w:sz w:val="22"/>
          <w:szCs w:val="22"/>
        </w:rPr>
        <w:t xml:space="preserve">Im Arabischen erforderte diese Fälschung lediglich eine Änderung des diakritischen Punktes, der das B von Becca bildete, in das Symbol, das den Punkt mit der sublinearen Krümmung des M für Mekka überschrieb. Von diesem Zeitpunkt an wurden alle Korane, die nicht in der kufischen Schrift geschrieben waren, die das Zentrum der abbasidischen Macht vor ihrer Verlegung von Kufa nach Bagdad war, beschlagnahmt und zerstört. Diese Tatsache ist die Grundlage für das islamische Beharren auf der arabischen Kufi-Schrift bis zum heutigen Tag in der ganzen Welt. Sie diente dazu, die Fälschungen und Veränderungen zu verbergen. Weitere Änderungen scheinen in Bezug auf </w:t>
      </w:r>
      <w:hyperlink r:id="rId2">
        <w:r>
          <w:rPr>
            <w:rStyle w:val="InternetLink"/>
            <w:sz w:val="22"/>
            <w:szCs w:val="22"/>
          </w:rPr>
          <w:t>die Speisegesetze (Nr. 015)</w:t>
        </w:r>
      </w:hyperlink>
      <w:r>
        <w:rPr>
          <w:sz w:val="22"/>
          <w:szCs w:val="22"/>
        </w:rPr>
        <w:t xml:space="preserve"> vorgenommen worden zu sein (vgl. auch Sure 3:93 (Q003) und Sure 22:36 (Q022) für Einzelheiten), und das heidnische Essen von Kamelen am Zuckerfest und die Zerstörung des Tempelkalenders im Islam folgten diesen Irrlehren zusammen mit der Verlegung des Sabbats auf den Freitag, den Tag der Juma'ah-Vorbereitung (vgl. Die Jumaah: Vorbereitung auf den Sabbat (Nr. 285); Sabbat im Koran (Nr. 274) und. </w:t>
      </w:r>
      <w:hyperlink r:id="rId3">
        <w:r>
          <w:rPr>
            <w:rStyle w:val="InternetLink"/>
            <w:sz w:val="22"/>
            <w:szCs w:val="22"/>
          </w:rPr>
          <w:t>Hebräischer und islamischer Kalender versöhnt (Nr. 053)</w:t>
        </w:r>
      </w:hyperlink>
      <w:r>
        <w:rPr>
          <w:sz w:val="22"/>
          <w:szCs w:val="22"/>
        </w:rPr>
        <w:t xml:space="preserve">). Dieser Konflikt war der kritische Punkt für die Einführung heidnischer Irrlehren in den Islam und die Sabbatarier Kirchen Gottes und die Korrumpierung des Glaubens (vgl. auch </w:t>
      </w:r>
      <w:hyperlink r:id="rId4">
        <w:r>
          <w:rPr>
            <w:rStyle w:val="InternetLink"/>
            <w:sz w:val="22"/>
            <w:szCs w:val="22"/>
          </w:rPr>
          <w:t>Der Koran über die Bibel, das Gesetz und den Bund (Nr. 083)</w:t>
        </w:r>
      </w:hyperlink>
      <w:r>
        <w:rPr>
          <w:sz w:val="22"/>
          <w:szCs w:val="22"/>
        </w:rPr>
        <w:t>).</w:t>
      </w:r>
    </w:p>
    <w:p>
      <w:pPr>
        <w:pStyle w:val="Normal"/>
        <w:rPr>
          <w:sz w:val="22"/>
          <w:szCs w:val="22"/>
        </w:rPr>
      </w:pPr>
      <w:r>
        <w:rPr>
          <w:sz w:val="22"/>
          <w:szCs w:val="22"/>
        </w:rPr>
      </w:r>
    </w:p>
    <w:p>
      <w:pPr>
        <w:pStyle w:val="Normal"/>
        <w:rPr/>
      </w:pPr>
      <w:r>
        <w:rPr>
          <w:sz w:val="22"/>
          <w:szCs w:val="22"/>
        </w:rPr>
        <w:t>„</w:t>
      </w:r>
      <w:r>
        <w:rPr>
          <w:sz w:val="22"/>
          <w:szCs w:val="22"/>
        </w:rPr>
        <w:t>Die Abbasiden-Dynastie wurde von einer Dynastie gegründet, die von Muhammads Onkel Abbas ibn Abdul-Muttalib (566-653 n.u.Z.) abstammt, von dem die Dynastie ihren Namen hat.</w:t>
      </w:r>
      <w:r>
        <w:rPr>
          <w:sz w:val="22"/>
          <w:szCs w:val="22"/>
          <w:vertAlign w:val="superscript"/>
        </w:rPr>
        <w:t xml:space="preserve">[2] </w:t>
      </w:r>
      <w:r>
        <w:rPr>
          <w:sz w:val="22"/>
          <w:szCs w:val="22"/>
        </w:rPr>
        <w:t>Sie regierten als Kalifen für den größten Teil des Kalifats von ihrer Hauptstadt Bagdad im heutigen Irak aus, nachdem sie das Umayyaden-Kalifat in der Abbasiden-Revolution von 750 n.u.Z. (132 AH) gestürzt hatten.</w:t>
      </w:r>
    </w:p>
    <w:p>
      <w:pPr>
        <w:pStyle w:val="Normal"/>
        <w:rPr>
          <w:sz w:val="22"/>
          <w:szCs w:val="22"/>
        </w:rPr>
      </w:pPr>
      <w:r>
        <w:rPr>
          <w:sz w:val="22"/>
          <w:szCs w:val="22"/>
        </w:rPr>
      </w:r>
    </w:p>
    <w:p>
      <w:pPr>
        <w:pStyle w:val="Normal"/>
        <w:rPr/>
      </w:pPr>
      <w:r>
        <w:rPr>
          <w:sz w:val="22"/>
          <w:szCs w:val="22"/>
        </w:rPr>
        <w:t>Das abbasidische Kalifat hatte seinen Regierungssitz zunächst in Kufa im heutigen Irak, doch im Jahr 762 gründete der Kalif Al-Mansur die Stadt Bagdad in der Nähe der alten sasanischen Hauptstadt Ktesiphon. Die Zeit der Abbasiden war gekennzeichnet durch die Abhängigkeit von persischen Bürokraten (insbesondere der Familie der Barmakiden ) bei der Verwaltung der Gebiete sowie durch die zunehmende Einbeziehung nichtarabischer Muslime in die ummah (nationale Gemeinschaft). Die herrschende Elite übernahm weitgehendpersische Bräuche und begann mit der Förderung von Künstlern und Gelehrten</w:t>
      </w:r>
      <w:r>
        <w:rPr>
          <w:sz w:val="22"/>
          <w:szCs w:val="22"/>
          <w:vertAlign w:val="superscript"/>
        </w:rPr>
        <w:t>[3]</w:t>
      </w:r>
      <w:r>
        <w:rPr>
          <w:sz w:val="22"/>
          <w:szCs w:val="22"/>
        </w:rPr>
        <w:t xml:space="preserve"> Bagdad wurde zu einem Zentrum von Wissenschaft, Kultur, Philosophie und Erfindungen in einer Zeit, die als das Goldene Zeitalter des Islam bekannt wurde.</w:t>
      </w:r>
    </w:p>
    <w:p>
      <w:pPr>
        <w:pStyle w:val="Normal"/>
        <w:rPr>
          <w:sz w:val="22"/>
          <w:szCs w:val="22"/>
        </w:rPr>
      </w:pPr>
      <w:r>
        <w:rPr>
          <w:sz w:val="22"/>
          <w:szCs w:val="22"/>
        </w:rPr>
      </w:r>
    </w:p>
    <w:p>
      <w:pPr>
        <w:pStyle w:val="Normal"/>
        <w:rPr/>
      </w:pPr>
      <w:r>
        <w:rPr>
          <w:sz w:val="22"/>
          <w:szCs w:val="22"/>
        </w:rPr>
        <w:t>Trotz dieser anfänglichen Zusammenarbeit hatten die Abbasiden im späten 8. Jahrhundert sowohl die nichtarabischen mawali (Kunden)</w:t>
      </w:r>
      <w:r>
        <w:rPr>
          <w:sz w:val="22"/>
          <w:szCs w:val="22"/>
          <w:vertAlign w:val="superscript"/>
        </w:rPr>
        <w:t>[4]</w:t>
      </w:r>
      <w:r>
        <w:rPr>
          <w:sz w:val="22"/>
          <w:szCs w:val="22"/>
        </w:rPr>
        <w:t xml:space="preserve"> als auch die iranischen Bürokraten verprellt. </w:t>
      </w:r>
      <w:r>
        <w:rPr>
          <w:sz w:val="22"/>
          <w:szCs w:val="22"/>
          <w:vertAlign w:val="superscript"/>
        </w:rPr>
        <w:t>[5]</w:t>
      </w:r>
      <w:r>
        <w:rPr>
          <w:sz w:val="22"/>
          <w:szCs w:val="22"/>
        </w:rPr>
        <w:t xml:space="preserve"> Sie waren gezwungen, die Herrschaft über al-Andalus (Spanien) 756 an die Umayyaden, Marokko 788 an die Idrisiden-Dynastie, Ifriqiya und Süditalien 800 an die Aghlabiden, Iran 861 an die Saffariden und Ägypten 969 an das ismaelitisch-schiitische Kalifat der Fatimiden abzutreten." (vgl. Wikipedia-Artikel Links).</w:t>
      </w:r>
    </w:p>
    <w:p>
      <w:pPr>
        <w:pStyle w:val="Normal"/>
        <w:rPr>
          <w:sz w:val="22"/>
          <w:szCs w:val="22"/>
        </w:rPr>
      </w:pPr>
      <w:r>
        <w:rPr>
          <w:sz w:val="22"/>
          <w:szCs w:val="22"/>
        </w:rPr>
      </w:r>
    </w:p>
    <w:p>
      <w:pPr>
        <w:pStyle w:val="Normal"/>
        <w:rPr/>
      </w:pPr>
      <w:r>
        <w:rPr>
          <w:sz w:val="22"/>
          <w:szCs w:val="22"/>
        </w:rPr>
        <w:t>Aus dieser Übertragung unter den Abbasiden lernen wir viel. Der Ort ihrer Abstammung lag nicht in Mekka, wie spätere Gelehrte behaupteten, sondern in Becca, wo die Überlieferung und Archäologen die Ruinen der Wohnung des Onkels des Propheten 27 Meilen oder 43,45 km östlich von Petra gefunden haben.</w:t>
      </w:r>
    </w:p>
    <w:p>
      <w:pPr>
        <w:pStyle w:val="Normal"/>
        <w:rPr>
          <w:sz w:val="22"/>
          <w:szCs w:val="22"/>
        </w:rPr>
      </w:pPr>
      <w:r>
        <w:rPr>
          <w:sz w:val="22"/>
          <w:szCs w:val="22"/>
        </w:rPr>
      </w:r>
    </w:p>
    <w:p>
      <w:pPr>
        <w:pStyle w:val="Normal"/>
        <w:rPr>
          <w:sz w:val="22"/>
          <w:szCs w:val="22"/>
        </w:rPr>
      </w:pPr>
      <w:r>
        <w:rPr>
          <w:sz w:val="22"/>
          <w:szCs w:val="22"/>
        </w:rPr>
        <w:t xml:space="preserve">Es waren die Abbasiden, die den Meteoriten der Ka'aba von Petra, wo er sich befand, nach Osten nach Mekka brachten. Es ist sicher, dass sich zu Lebzeiten des Propheten keine Ka'aba in Mekka befand, und er hat auch keine derartige Aktivität im Zusammenhang mit ihr gefördert. Sie wurde in Mekka um 70 AH oder 699 n.u.Z. wieder aufgebaut (vgl. Al Tabari 21:844). Das war 51 Jahre vor der Revolution und zeugt von einer langen Vorbereitungszeit. Alle Umayyaden in Damaskus sind nach neuen Forschungen von Dan Gibson </w:t>
      </w:r>
      <w:hyperlink r:id="rId5">
        <w:r>
          <w:rPr>
            <w:rStyle w:val="InternetLink"/>
            <w:sz w:val="22"/>
            <w:szCs w:val="22"/>
          </w:rPr>
          <w:t>https://m.youtube.com/watch?v=JOWFPTzK7D4</w:t>
        </w:r>
      </w:hyperlink>
    </w:p>
    <w:p>
      <w:pPr>
        <w:pStyle w:val="Normal"/>
        <w:rPr>
          <w:sz w:val="22"/>
          <w:szCs w:val="22"/>
        </w:rPr>
      </w:pPr>
      <w:r>
        <w:rPr>
          <w:sz w:val="22"/>
          <w:szCs w:val="22"/>
        </w:rPr>
        <w:t>(Dan Gibson The Sacred City (Religious Documentary) | Timeline) nach Petra oder auf Ausrichtungen, die mit dieser Ausrichtung verbunden sind, ausgerichtet und keinesfalls nach Mekka.</w:t>
      </w:r>
    </w:p>
    <w:p>
      <w:pPr>
        <w:pStyle w:val="Normal"/>
        <w:rPr>
          <w:sz w:val="22"/>
          <w:szCs w:val="22"/>
        </w:rPr>
      </w:pPr>
      <w:r>
        <w:rPr>
          <w:sz w:val="22"/>
          <w:szCs w:val="22"/>
        </w:rPr>
      </w:r>
    </w:p>
    <w:p>
      <w:pPr>
        <w:pStyle w:val="Normal"/>
        <w:rPr>
          <w:sz w:val="22"/>
          <w:szCs w:val="22"/>
        </w:rPr>
      </w:pPr>
      <w:r>
        <w:rPr>
          <w:sz w:val="22"/>
          <w:szCs w:val="22"/>
        </w:rPr>
        <w:t xml:space="preserve">Einige seiner anderen Arbeiten könnten für den Leser nützlich sein: </w:t>
      </w:r>
      <w:hyperlink r:id="rId6">
        <w:r>
          <w:rPr>
            <w:rStyle w:val="InternetLink"/>
            <w:sz w:val="22"/>
            <w:szCs w:val="22"/>
          </w:rPr>
          <w:t>https://www.youtube.com/user/canbooks/videos</w:t>
        </w:r>
      </w:hyperlink>
    </w:p>
    <w:p>
      <w:pPr>
        <w:pStyle w:val="Normal"/>
        <w:rPr>
          <w:sz w:val="22"/>
          <w:szCs w:val="22"/>
        </w:rPr>
      </w:pPr>
      <w:r>
        <w:rPr>
          <w:sz w:val="22"/>
          <w:szCs w:val="22"/>
        </w:rPr>
      </w:r>
    </w:p>
    <w:p>
      <w:pPr>
        <w:pStyle w:val="Normal"/>
        <w:rPr>
          <w:sz w:val="22"/>
          <w:szCs w:val="22"/>
        </w:rPr>
      </w:pPr>
      <w:r>
        <w:rPr>
          <w:sz w:val="22"/>
          <w:szCs w:val="22"/>
        </w:rPr>
        <w:t>Es sei auch darauf hingewiesen, dass in der Geschichte über Becca von einer ummauerten Stadt die Rede ist, Mekka aber keine Mauern hatte. Petra hat jedoch eine ummauerte Struktur, die zu der Erzählung passt, und der Innenhof von Petra passt zu dem historischen Bericht, dass er von den in den Angriffen beschriebenen Katapulten belagert wurde. Außerdem haben die Archäologen die Raketen entdeckt, die bei dem Angriff auf Petra verwendet wurden.</w:t>
      </w:r>
    </w:p>
    <w:p>
      <w:pPr>
        <w:pStyle w:val="Normal"/>
        <w:rPr>
          <w:sz w:val="22"/>
          <w:szCs w:val="22"/>
        </w:rPr>
      </w:pPr>
      <w:r>
        <w:rPr>
          <w:sz w:val="22"/>
          <w:szCs w:val="22"/>
        </w:rPr>
      </w:r>
    </w:p>
    <w:p>
      <w:pPr>
        <w:pStyle w:val="Normal"/>
        <w:rPr/>
      </w:pPr>
      <w:r>
        <w:rPr>
          <w:sz w:val="22"/>
          <w:szCs w:val="22"/>
        </w:rPr>
        <w:t>Al Bukhari sagt, dass der Ort des Gebets in Jerusalem und nicht in Mekka war (Buk. 6:17) (vgl. auch Die Kinder Israels oder die Nachtreise (Sure 17 (Q017)).</w:t>
      </w:r>
    </w:p>
    <w:p>
      <w:pPr>
        <w:pStyle w:val="Normal"/>
        <w:rPr>
          <w:sz w:val="22"/>
          <w:szCs w:val="22"/>
        </w:rPr>
      </w:pPr>
      <w:r>
        <w:rPr>
          <w:sz w:val="22"/>
          <w:szCs w:val="22"/>
        </w:rPr>
      </w:r>
    </w:p>
    <w:p>
      <w:pPr>
        <w:pStyle w:val="Normal"/>
        <w:rPr/>
      </w:pPr>
      <w:r>
        <w:rPr>
          <w:sz w:val="22"/>
          <w:szCs w:val="22"/>
        </w:rPr>
        <w:t>Becca oder Petra stand auch unter dem Einfluss der Kirchen Gottes, die von den Siebzig, die von Christus aus den seit der Zeit der Apostel errichteten Diözesen in Jerusalem, Ceasarea (Zentral-Nordisrael), Samaria, Jericho, Gaza, Eleutheropolis (römische und byzantinische Stadt zwischen Jerusalem und Gaza) gegründet wurden, Damaskus, Antiochia, Ephesus, Smyrna, Laodicea, Alexandria, Axum und ganz Abessinien, Saba, Jemen, Hieres, Phrygien, Nikomedia, Herakleia, Tarsus, Bostra (Busra Al Sham in Südsyrien), Konya (in der Türkei), Panellas oder Banias am Fuße des Golan, Antiochia, Appollonia, Lystra und in ganz Arabien und als Handelsnetz.</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Es war die Kirche in Becca/Petra, die den Propheten und seine Frau und ihre gesamte Familie ausbildete und ordinierte. Die Sabbatarier entwickelten die arabische Schrift und übersetzten die Heilige Schrift schon über 100 Jahre vor der Geburt des Propheten ins Arabische, wie wir aus der Archäologie wissen. Die Behauptung, die Heilige Schrift sei verloren gegangen, ist eine hadithische Blasphemie.</w:t>
      </w:r>
    </w:p>
    <w:p>
      <w:pPr>
        <w:pStyle w:val="Normal"/>
        <w:rPr>
          <w:sz w:val="22"/>
          <w:szCs w:val="22"/>
        </w:rPr>
      </w:pPr>
      <w:r>
        <w:rPr>
          <w:sz w:val="22"/>
          <w:szCs w:val="22"/>
        </w:rPr>
      </w:r>
    </w:p>
    <w:p>
      <w:pPr>
        <w:pStyle w:val="Normal"/>
        <w:rPr>
          <w:sz w:val="22"/>
          <w:szCs w:val="22"/>
        </w:rPr>
      </w:pPr>
      <w:r>
        <w:rPr>
          <w:sz w:val="22"/>
          <w:szCs w:val="22"/>
        </w:rPr>
        <w:t>Es war die Sabbatarier-Kirche in Abessinien, zu der die Kirche von Becca in der Hidschra von 613 n.u.Z. zuerst Zuflucht suchte (vgl. Sure „Mariam“ (Q019)).</w:t>
      </w:r>
    </w:p>
    <w:p>
      <w:pPr>
        <w:pStyle w:val="Normal"/>
        <w:rPr>
          <w:sz w:val="22"/>
          <w:szCs w:val="22"/>
        </w:rPr>
      </w:pPr>
      <w:r>
        <w:rPr>
          <w:sz w:val="22"/>
          <w:szCs w:val="22"/>
        </w:rPr>
      </w:r>
    </w:p>
    <w:p>
      <w:pPr>
        <w:pStyle w:val="Normal"/>
        <w:rPr/>
      </w:pPr>
      <w:r>
        <w:rPr>
          <w:sz w:val="22"/>
          <w:szCs w:val="22"/>
        </w:rPr>
        <w:t>Es ist auch wichtig festzustellen, dass Mekka nicht als antike Stadt genutzt wurde, und die Archäologen waren nicht in der Lage, irgendeine Spur einer antiken Struktur unter Mekka zu finden, die es vor der Umsiedlung unter den Abbasiden ausmachte. Es ist auch nicht überliefert, dass dort irgendwelche Bäume gefunden wurden. Dennoch gab es Bäume in Becca oder Petra.</w:t>
      </w:r>
    </w:p>
    <w:p>
      <w:pPr>
        <w:pStyle w:val="Normal"/>
        <w:rPr>
          <w:sz w:val="22"/>
          <w:szCs w:val="22"/>
        </w:rPr>
      </w:pPr>
      <w:r>
        <w:rPr>
          <w:sz w:val="22"/>
          <w:szCs w:val="22"/>
        </w:rPr>
      </w:r>
    </w:p>
    <w:p>
      <w:pPr>
        <w:pStyle w:val="Normal"/>
        <w:rPr>
          <w:sz w:val="22"/>
          <w:szCs w:val="22"/>
        </w:rPr>
      </w:pPr>
      <w:r>
        <w:rPr>
          <w:sz w:val="22"/>
          <w:szCs w:val="22"/>
        </w:rPr>
        <w:t>Mekka war bis zum Ende des achten Jahrhunderts n.u.Z. ein unkultiviertes Weidegebiet. Auch die Höhle, in der der Prophet seine Vision von Gabriel und die Offenbarung empfing, befindet sich nicht in Mekka, sondern es gibt eine solche Höhle in Becca oder Petra.</w:t>
      </w:r>
    </w:p>
    <w:p>
      <w:pPr>
        <w:pStyle w:val="Normal"/>
        <w:rPr>
          <w:sz w:val="22"/>
          <w:szCs w:val="22"/>
        </w:rPr>
      </w:pPr>
      <w:r>
        <w:rPr>
          <w:sz w:val="22"/>
          <w:szCs w:val="22"/>
        </w:rPr>
      </w:r>
    </w:p>
    <w:p>
      <w:pPr>
        <w:pStyle w:val="Normal"/>
        <w:rPr/>
      </w:pPr>
      <w:r>
        <w:rPr>
          <w:sz w:val="22"/>
          <w:szCs w:val="22"/>
        </w:rPr>
        <w:t>Es gibt viele Hinweise im Koran, die darauf hindeuten, dass die Ka'aba dem Glauben ein Gräuel war und unter dem Propheten oder den vier rechtgeleiteten Kalifen nie nach Mekka verlegt wurde. In der Tat haben sie Mekka nie benutzt oder als Zentrum von irgendetwas eingerichtet. Warum wurde es dann von den Abbasiden dorthin verlegt und zu einem Wallfahrtsort gemacht, wenn es unter dem Propheten und den vier Kalifen nie ein solcher war? Die Antwort scheint offensichtlich und einfach. Sie standen unter dem Einfluss der Baal- oder Hubal-Verehrung und wollten deren Beobachtung bei der Unterdrückung der Kirche Gottes etablieren, was ihnen von Petra oder Becca aus nicht gelang, doch konnten sie Becca nicht aus den religiösen Dokumenten und dem Gedächtnis des Glaubens auslöschen. Die Umkehrung der männlichen/weiblichen Sonne und des Mondes deutet darauf hin, dass das System der Baalsanbetung in der Levante nach Mekka verlegt wurde, wo vor dem abbasidischen System oder in Kufa nichts existierte. Die historische Verlegung der Ka'aba durch die Abbasiden ist unbestritten.</w:t>
      </w:r>
    </w:p>
    <w:p>
      <w:pPr>
        <w:pStyle w:val="Normal"/>
        <w:rPr>
          <w:sz w:val="22"/>
          <w:szCs w:val="22"/>
        </w:rPr>
      </w:pPr>
      <w:r>
        <w:rPr>
          <w:sz w:val="22"/>
          <w:szCs w:val="22"/>
        </w:rPr>
      </w:r>
    </w:p>
    <w:p>
      <w:pPr>
        <w:pStyle w:val="Normal"/>
        <w:rPr>
          <w:sz w:val="22"/>
          <w:szCs w:val="22"/>
        </w:rPr>
      </w:pPr>
      <w:r>
        <w:rPr>
          <w:sz w:val="22"/>
          <w:szCs w:val="22"/>
        </w:rPr>
        <w:t>Die Schlussfolgerung, die daraus gezogen werden muss, ist, dass die Verweise auf Mekka in den Texten von Becca auf Mekka geändert wurden. Diese Fälschung erfordert nur eine geringfügige Änderung des Wortanfangs. Die beiden Hidschra im Jahr 613 nach Aksum und die im Jahr 622 nach Medina lagen also alle östlich von Becca bei Petra.</w:t>
      </w:r>
    </w:p>
    <w:p>
      <w:pPr>
        <w:pStyle w:val="Normal"/>
        <w:rPr>
          <w:sz w:val="22"/>
          <w:szCs w:val="22"/>
        </w:rPr>
      </w:pPr>
      <w:r>
        <w:rPr>
          <w:sz w:val="22"/>
          <w:szCs w:val="22"/>
        </w:rPr>
      </w:r>
    </w:p>
    <w:p>
      <w:pPr>
        <w:pStyle w:val="Normal"/>
        <w:rPr/>
      </w:pPr>
      <w:r>
        <w:rPr>
          <w:sz w:val="22"/>
          <w:szCs w:val="22"/>
        </w:rPr>
        <w:t>Auch die Sure „Der Elefant“ (Q105) bezieht sich auf den Vormarsch der Abessinier zur Zerstörung der Ka'aba, der im Jahr 570 n.u.Z., dem Geburtsjahr des Propheten, stattfand. Der Vormarsch muss also nach Becca bei Petra geführt haben, denn dort befand sich die Ka'aba zu jener Zeit und war ein Wallfahrtsort.</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Der Tempel der Göttin Al Lat befand sich ebenfalls im Wadi Rum (Al Bukhari 23:432). Petra war also ein Zentrum des heidnischen Götzendienstes, ungeachtet der Bekehrung der Edomiter oder Idumäer durch die Makkabäer im zweiten Jahrhundert v.u.Z. zum Judentum und der Ansiedlung judäischer Stämme dort und nicht in Arabien sowie der Bekehrung arabischer Stämme zum Judentum. Herodes und seine Familie waren Idumäer und regierten Judäa und seine Umgebung unter römischer Schirmherrschaft bis zu ihrem Sturz im ersten Jahrhundert n.u.Z.. Die Baalsanbetung war in der gesamten Levante sowie in Syrien und Arabien bis in die Zeiten des Propheten verbreitet.</w:t>
      </w:r>
    </w:p>
    <w:p>
      <w:pPr>
        <w:pStyle w:val="Normal"/>
        <w:rPr>
          <w:sz w:val="22"/>
          <w:szCs w:val="22"/>
        </w:rPr>
      </w:pPr>
      <w:r>
        <w:rPr>
          <w:sz w:val="22"/>
          <w:szCs w:val="22"/>
        </w:rPr>
      </w:r>
    </w:p>
    <w:p>
      <w:pPr>
        <w:pStyle w:val="Normal"/>
        <w:rPr/>
      </w:pPr>
      <w:r>
        <w:rPr>
          <w:sz w:val="22"/>
          <w:szCs w:val="22"/>
        </w:rPr>
        <w:t xml:space="preserve">Ebenfalls im Jahr 627 n.u.Z. wurde die erste Moschee in der alten Stadt Kanton (Guangzhou) in China gebaut. Sie war auf Jerusalem ausgerichtet oder vielleicht, wie heute behauptet wird, auf das Jordantal bei Petra, und lag nicht in Richtung Mekka, sondern 12 Grad nördlich von Mekka. Dies geschah während der Lebenszeit des Propheten in Medina und nur 14 Jahre, nachdem die Kirche in Abessinien Zuflucht vor der dortigen Kirche gesucht hatte, und nur fünf Jahre nach der Hidschra von 622. Die Kirche in Medina war nicht stark genug, um einen solchen unabhängigen Status zu rechtfertigen. Es war die dortige Kirche in Abessinien unter Erzbischof Meuses, die die Kirche in China im vierten und fünften Jahrhundert gründete (vgl. </w:t>
      </w:r>
      <w:hyperlink r:id="rId7">
        <w:r>
          <w:rPr>
            <w:rStyle w:val="InternetLink"/>
            <w:sz w:val="22"/>
            <w:szCs w:val="22"/>
          </w:rPr>
          <w:t>Allgemeine Verbreitung der sabbathaltenden Kirchen (Nr. 122)</w:t>
        </w:r>
      </w:hyperlink>
      <w:r>
        <w:rPr>
          <w:sz w:val="22"/>
          <w:szCs w:val="22"/>
        </w:rPr>
        <w:t>). Es ist höchstwahrscheinlich, dass dieses Gebäude nach Jerusalem ausgerichtet war, und die Bestimmung zwischen Jerusalem und Becca/Petra ist schwierig, mit einem gewissen Grad an Genauigkeit zu bestimmen. Es ist mit Sicherheit nicht nach Mekka ausgerichtet oder zugewandt.</w:t>
      </w:r>
    </w:p>
    <w:p>
      <w:pPr>
        <w:pStyle w:val="Normal"/>
        <w:rPr>
          <w:sz w:val="22"/>
          <w:szCs w:val="22"/>
        </w:rPr>
      </w:pPr>
      <w:r>
        <w:rPr>
          <w:sz w:val="22"/>
          <w:szCs w:val="22"/>
        </w:rPr>
      </w:r>
    </w:p>
    <w:p>
      <w:pPr>
        <w:pStyle w:val="Normal"/>
        <w:rPr/>
      </w:pPr>
      <w:r>
        <w:rPr>
          <w:sz w:val="22"/>
          <w:szCs w:val="22"/>
        </w:rPr>
        <w:t>Es ist eine historische Tatsache, dass Umar oder Omar Jerusalem gewaltsam einnahm und die Einwohner zwang, den Tempelberg zu reinigen, um dort ein Gotteshaus zu errichten, da die Trinitarier ihn als Müllhalde benutzt hatten. Die Schlussfolgerung scheint nun unausweichlich. Becca, das Glaubenszentrum zu Lebzeiten des Propheten Qasim und der vier rechtgeleiteten Kalifen, befand sich in Petra und in der Nähe davon und im Einflussbereich der Kirchen Gottes in der Levante (vgl. 122D ). Es war Teil der römischen Provinz Syrien oder Nabatäa und das Zentrum der Handelsroute, die den Propheten und die christlich-jüdische Handelsfamilie seiner Frau Kadidscha früh beschäftigte. Mekka war kein solches Handelszentrum. Mekka wurde zu Zeiten des Propheten und der rechtgeleiteten Kalifen nie für irgendeinen Zweck im Zusammenhang mit dem Glauben genutzt, bis es unter den Abbasiden als Zentrum der Anbetung mit der Ka'aba im Zentrum eingerichtet wurde, um die schamanistischen und heidnischen Traditionen der Baal/Hubal-Anbeter im Islam zu etablieren, die dem Koran und den Gesetzen Gottes in der Bibel widersprechen. Sie hat keinen Platz im Gottesdienst des Islam. Der Blick nach Mekka beim Gebet ist eine postabbasidische Schöpfung und in der Tat eine Rebellion gegen Gott. Die Umrundung der Ka'aba ist schamanistische Götzenverehrung.</w:t>
      </w:r>
    </w:p>
    <w:p>
      <w:pPr>
        <w:pStyle w:val="Normal"/>
        <w:rPr>
          <w:sz w:val="22"/>
          <w:szCs w:val="22"/>
        </w:rPr>
      </w:pPr>
      <w:r>
        <w:rPr>
          <w:sz w:val="22"/>
          <w:szCs w:val="22"/>
        </w:rPr>
      </w:r>
    </w:p>
    <w:p>
      <w:pPr>
        <w:pStyle w:val="Normal"/>
        <w:rPr/>
      </w:pPr>
      <w:r>
        <w:rPr>
          <w:sz w:val="22"/>
          <w:szCs w:val="22"/>
        </w:rPr>
        <w:t>Tatsache ist, dass keine einzige Sure des Korans jemals in Mekka geschrieben wurde, sondern vielmehr in Becca oder Petra. Die akademische Bezeichnung muss daher in allen Fällen bis zur Hijrah im Jahr 622 n.u.Z. sehr frühe, frühe, mittlere oder späte Suren aus Becca lauten und von da an in Medina als medinen</w:t>
      </w:r>
      <w:r>
        <w:rPr/>
        <w:t>sische Suren.</w:t>
      </w:r>
    </w:p>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Chronologie Teil II: Becca und die vier rechtgeleiteten Kalif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Chronologie Teil II: Becca und die vier rechtgeleiteten Kalif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15.html" TargetMode="External"/><Relationship Id="rId3" Type="http://schemas.openxmlformats.org/officeDocument/2006/relationships/hyperlink" Target="http://german.ccg.org/weblibs/study-papers/P053.html" TargetMode="External"/><Relationship Id="rId4" Type="http://schemas.openxmlformats.org/officeDocument/2006/relationships/hyperlink" Target="http://german.ccg.org/weblibs/study-papers/P083.html" TargetMode="External"/><Relationship Id="rId5" Type="http://schemas.openxmlformats.org/officeDocument/2006/relationships/hyperlink" Target="https://m.youtube.com/watch?v=JOWFPTzK7D4" TargetMode="External"/><Relationship Id="rId6" Type="http://schemas.openxmlformats.org/officeDocument/2006/relationships/hyperlink" Target="https://www.youtube.com/user/canbooks/videos" TargetMode="External"/><Relationship Id="rId7" Type="http://schemas.openxmlformats.org/officeDocument/2006/relationships/hyperlink" Target="http://german.ccg.org/weblibs/study-papers/P122.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22:31:00Z</dcterms:created>
  <dc:creator>Denise</dc:creator>
  <dc:description/>
  <cp:keywords/>
  <dc:language>en-US</dc:language>
  <cp:lastModifiedBy>Denise Sostaric</cp:lastModifiedBy>
  <cp:lastPrinted>2003-03-01T10:05:00Z</cp:lastPrinted>
  <dcterms:modified xsi:type="dcterms:W3CDTF">2024-07-19T22:31:00Z</dcterms:modified>
  <cp:revision>2</cp:revision>
  <dc:subject/>
  <dc:title>Chronologie Teil II: Becca und die vier rechtgeleiteten Kalifen [Q001D]</dc:title>
</cp:coreProperties>
</file>