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shd w:fill="FFFFFF" w:val="clear"/>
          <w:lang w:val="en-AU"/>
        </w:rPr>
      </w:pPr>
      <w:r>
        <w:rPr>
          <w:b/>
          <w:bCs/>
          <w:sz w:val="72"/>
          <w:szCs w:val="72"/>
          <w:shd w:fill="FFFFFF" w:val="clear"/>
          <w:lang w:val="en-AU"/>
        </w:rPr>
        <w:t>Warum wurde Abraham "der Freund Gottes" genannt?</w:t>
      </w:r>
    </w:p>
    <w:p>
      <w:pPr>
        <w:pStyle w:val="Normal"/>
        <w:ind w:right="317" w:hanging="0"/>
        <w:jc w:val="center"/>
        <w:rPr>
          <w:b/>
          <w:b/>
          <w:bCs/>
          <w:color w:val="222222"/>
          <w:sz w:val="20"/>
          <w:szCs w:val="72"/>
          <w:shd w:fill="FFFFFF" w:val="clear"/>
          <w:lang w:val="en-AU"/>
        </w:rPr>
      </w:pPr>
      <w:r>
        <w:rPr>
          <w:b/>
          <w:bCs/>
          <w:color w:val="222222"/>
          <w:sz w:val="20"/>
          <w:szCs w:val="72"/>
          <w:shd w:fill="FFFFFF" w:val="clear"/>
          <w:lang w:val="en-AU"/>
        </w:rPr>
      </w:r>
    </w:p>
    <w:p>
      <w:pPr>
        <w:pStyle w:val="Normal"/>
        <w:ind w:right="317" w:hanging="0"/>
        <w:jc w:val="center"/>
        <w:rPr>
          <w:color w:val="222222"/>
          <w:sz w:val="20"/>
          <w:shd w:fill="FFFFFF" w:val="clear"/>
          <w:lang w:val="en-AU"/>
        </w:rPr>
      </w:pPr>
      <w:r>
        <w:rPr>
          <w:color w:val="222222"/>
          <w:sz w:val="20"/>
          <w:shd w:fill="FFFFFF" w:val="clear"/>
          <w:lang w:val="en-AU"/>
        </w:rPr>
        <w:t>(Ausgabe 2.1 19940611-20000620)</w:t>
      </w:r>
    </w:p>
    <w:p>
      <w:pPr>
        <w:pStyle w:val="Normal"/>
        <w:ind w:right="317" w:hanging="0"/>
        <w:rPr>
          <w:b/>
          <w:b/>
          <w:bCs/>
          <w:color w:val="222222"/>
          <w:sz w:val="72"/>
          <w:szCs w:val="72"/>
          <w:shd w:fill="FFFFFF" w:val="clear"/>
          <w:lang w:val="en-AU"/>
        </w:rPr>
      </w:pPr>
      <w:r>
        <w:rPr>
          <w:b/>
          <w:bCs/>
          <w:color w:val="222222"/>
          <w:sz w:val="72"/>
          <w:szCs w:val="72"/>
          <w:shd w:fill="FFFFFF" w:val="clear"/>
          <w:lang w:val="en-AU"/>
        </w:rPr>
      </w:r>
    </w:p>
    <w:p>
      <w:pPr>
        <w:pStyle w:val="Normal"/>
        <w:rPr>
          <w:shd w:fill="FFFFFF" w:val="clear"/>
          <w:lang w:val="en-AU"/>
        </w:rPr>
      </w:pPr>
      <w:r>
        <w:rPr>
          <w:shd w:fill="FFFFFF" w:val="clear"/>
          <w:lang w:val="en-AU"/>
        </w:rPr>
        <w:t>Dieser Beitrag untersucht in kurzer Form die bemerkenswerte Beziehung, die Abraham zu Gott hatte.</w:t>
      </w:r>
    </w:p>
    <w:p>
      <w:pPr>
        <w:pStyle w:val="Normal"/>
        <w:rPr>
          <w:shd w:fill="FFFFFF" w:val="clear"/>
          <w:lang w:val="en-AU"/>
        </w:rPr>
      </w:pPr>
      <w:r>
        <w:rPr>
          <w:shd w:fill="FFFFFF" w:val="clear"/>
          <w:lang w:val="en-AU"/>
        </w:rPr>
      </w:r>
    </w:p>
    <w:p>
      <w:pPr>
        <w:pStyle w:val="Normal"/>
        <w:rPr>
          <w:sz w:val="70"/>
          <w:shd w:fill="FFFFFF" w:val="clear"/>
          <w:lang w:val="en-AU"/>
        </w:rPr>
      </w:pPr>
      <w:r>
        <w:rPr>
          <w:sz w:val="70"/>
          <w:shd w:fill="FFFFFF" w:val="clear"/>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Hrsg. 1997), 2000 Christliche Kirchen Gottes)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Warum wurde Abraham "der Freund Gottes" genannt? </w:t>
      </w:r>
    </w:p>
    <w:p>
      <w:pPr>
        <w:pStyle w:val="Normal"/>
        <w:jc w:val="left"/>
        <w:rPr>
          <w:b/>
          <w:b/>
          <w:bCs/>
          <w:color w:val="222222"/>
          <w:sz w:val="32"/>
          <w:szCs w:val="24"/>
          <w:shd w:fill="FFFFFF" w:val="clear"/>
        </w:rPr>
      </w:pPr>
      <w:r>
        <w:rPr>
          <w:b/>
          <w:bCs/>
          <w:color w:val="222222"/>
          <w:sz w:val="32"/>
          <w:szCs w:val="24"/>
          <w:shd w:fill="FFFFFF" w:val="clear"/>
        </w:rPr>
      </w:r>
    </w:p>
    <w:p>
      <w:pPr>
        <w:pStyle w:val="Normal"/>
        <w:jc w:val="left"/>
        <w:rPr>
          <w:b/>
          <w:b/>
          <w:bCs/>
          <w:szCs w:val="24"/>
        </w:rPr>
      </w:pPr>
      <w:r>
        <w:rPr>
          <w:b/>
          <w:bCs/>
          <w:szCs w:val="24"/>
        </w:rPr>
        <w:t>Einleitung</w:t>
      </w:r>
    </w:p>
    <w:p>
      <w:pPr>
        <w:pStyle w:val="Normal"/>
        <w:rPr>
          <w:szCs w:val="24"/>
        </w:rPr>
      </w:pPr>
      <w:r>
        <w:rPr>
          <w:szCs w:val="24"/>
        </w:rPr>
        <w:t>Es ist interessant, was Jakobus über Abraham, den Vater der Gläubigen, sagt:</w:t>
      </w:r>
    </w:p>
    <w:p>
      <w:pPr>
        <w:pStyle w:val="QUOTES"/>
        <w:rPr/>
      </w:pPr>
      <w:r>
        <w:rPr/>
        <w:t>Jakobus 2:23 und es erfüllte sich die Schrift, die sagt: "Abraham glaubte Gott, und das wurde ihm als Gerechtigkeit angerechnet"; und er wurde der Freund Gottes genannt. (RSV)</w:t>
      </w:r>
    </w:p>
    <w:p>
      <w:pPr>
        <w:pStyle w:val="Normal"/>
        <w:rPr>
          <w:szCs w:val="24"/>
        </w:rPr>
      </w:pPr>
      <w:r>
        <w:rPr>
          <w:szCs w:val="24"/>
        </w:rPr>
      </w:r>
    </w:p>
    <w:p>
      <w:pPr>
        <w:pStyle w:val="Normal"/>
        <w:rPr>
          <w:szCs w:val="24"/>
        </w:rPr>
      </w:pPr>
      <w:r>
        <w:rPr>
          <w:szCs w:val="24"/>
        </w:rPr>
        <w:t>Beachten Sie, wie Jakobus die Aufmerksamkeit auf die Tatsache lenkt, dass Abraham ein Freund Gottes genannt wurde. Der Begriff "Freund" ist etwas Intimes und vermittelt ein Gefühl der Nähe, des Vertrauens und des Teilens.</w:t>
      </w:r>
    </w:p>
    <w:p>
      <w:pPr>
        <w:pStyle w:val="Normal"/>
        <w:rPr>
          <w:szCs w:val="24"/>
        </w:rPr>
      </w:pPr>
      <w:r>
        <w:rPr>
          <w:szCs w:val="24"/>
        </w:rPr>
      </w:r>
    </w:p>
    <w:p>
      <w:pPr>
        <w:pStyle w:val="Normal"/>
        <w:rPr>
          <w:szCs w:val="24"/>
        </w:rPr>
      </w:pPr>
      <w:r>
        <w:rPr>
          <w:szCs w:val="24"/>
        </w:rPr>
        <w:t>Es ist bemerkenswert, dass Abraham als Freund Gottes bezeichnet wurde. Der große, allmächtige, allgegenwärtige, allmächtige und allwissende Gott war derjenige, der diese Aussage machte. Dies war weder Abrahams Einschätzung seiner Beziehung zu Gott noch seine Meinung über Gott. Es war eine Aussage, die Gott über Abraham machte.</w:t>
      </w:r>
    </w:p>
    <w:p>
      <w:pPr>
        <w:pStyle w:val="Normal"/>
        <w:rPr>
          <w:szCs w:val="24"/>
        </w:rPr>
      </w:pPr>
      <w:r>
        <w:rPr>
          <w:szCs w:val="24"/>
        </w:rPr>
      </w:r>
    </w:p>
    <w:p>
      <w:pPr>
        <w:pStyle w:val="Normal"/>
        <w:rPr>
          <w:szCs w:val="24"/>
        </w:rPr>
      </w:pPr>
      <w:r>
        <w:rPr>
          <w:szCs w:val="24"/>
        </w:rPr>
        <w:t>Jakobus zitierte aus Jesaja 41.</w:t>
      </w:r>
    </w:p>
    <w:p>
      <w:pPr>
        <w:pStyle w:val="QUOTES"/>
        <w:rPr/>
      </w:pPr>
      <w:r>
        <w:rPr/>
        <w:t>Jesaja 41:8 Du aber, Israel, mein Knecht, Jakob, den ich erwählt habe, der Nachkomme Abrahams, mein Freund, (RSV)</w:t>
      </w:r>
    </w:p>
    <w:p>
      <w:pPr>
        <w:pStyle w:val="Normal"/>
        <w:rPr>
          <w:szCs w:val="24"/>
        </w:rPr>
      </w:pPr>
      <w:r>
        <w:rPr>
          <w:szCs w:val="24"/>
        </w:rPr>
      </w:r>
    </w:p>
    <w:p>
      <w:pPr>
        <w:pStyle w:val="Normal"/>
        <w:rPr>
          <w:szCs w:val="24"/>
        </w:rPr>
      </w:pPr>
      <w:r>
        <w:rPr>
          <w:szCs w:val="24"/>
        </w:rPr>
        <w:t>Die Kinder Israels waren Gottes Diener und die Nachkommen Abrahams, der Gottes Freund war. Denken Sie nur einen Moment lang darüber nach, wie bemerkenswert diese Worte sind und welch bemerkenswerte Beziehung sie beschreiben! Bedenken Sie, dass ein begrenztes, physisches, sterbliches Wesen von dem allmächtigen, unsterblichen, allwissenden, höchsten Gott als sein geliebter Freund betrachtet wird. Bedenken Sie auch, dass ein unvollkommener Mensch, der aus dem Staub der Erde erschaffen wurde, von dem vollkommenen Schöpfergott, der aus ewigem Geist besteht, als jemand angesehen wird, mit dem er eine warme, dauerhafte und besondere Freundschaft pflegen kann.</w:t>
      </w:r>
    </w:p>
    <w:p>
      <w:pPr>
        <w:pStyle w:val="Normal"/>
        <w:rPr>
          <w:szCs w:val="24"/>
        </w:rPr>
      </w:pPr>
      <w:r>
        <w:rPr>
          <w:szCs w:val="24"/>
        </w:rPr>
      </w:r>
    </w:p>
    <w:p>
      <w:pPr>
        <w:pStyle w:val="Normal"/>
        <w:rPr>
          <w:szCs w:val="24"/>
        </w:rPr>
      </w:pPr>
      <w:r>
        <w:rPr>
          <w:szCs w:val="24"/>
        </w:rPr>
        <w:t>Doch die Worte "mein Freund" sind genau das, was Gott über Abraham dachte, und seine Beziehung zu Gott war eine wahre und tiefe Freundschaft.</w:t>
      </w:r>
    </w:p>
    <w:p>
      <w:pPr>
        <w:pStyle w:val="Normal"/>
        <w:rPr>
          <w:szCs w:val="24"/>
        </w:rPr>
      </w:pPr>
      <w:r>
        <w:rPr>
          <w:szCs w:val="24"/>
        </w:rPr>
      </w:r>
    </w:p>
    <w:p>
      <w:pPr>
        <w:pStyle w:val="Normal"/>
        <w:rPr>
          <w:szCs w:val="24"/>
        </w:rPr>
      </w:pPr>
      <w:r>
        <w:rPr>
          <w:szCs w:val="24"/>
        </w:rPr>
        <w:t>Das wirft einige interessante Fragen auf:</w:t>
      </w:r>
    </w:p>
    <w:p>
      <w:pPr>
        <w:pStyle w:val="Normal"/>
        <w:rPr>
          <w:szCs w:val="24"/>
        </w:rPr>
      </w:pPr>
      <w:r>
        <w:rPr>
          <w:szCs w:val="24"/>
        </w:rPr>
        <w:t>- Wie war eine solche Beziehung möglich?</w:t>
      </w:r>
    </w:p>
    <w:p>
      <w:pPr>
        <w:pStyle w:val="Normal"/>
        <w:rPr>
          <w:szCs w:val="24"/>
        </w:rPr>
      </w:pPr>
      <w:r>
        <w:rPr>
          <w:szCs w:val="24"/>
        </w:rPr>
        <w:t>- Was macht diese Art von Freundschaft aus?</w:t>
      </w:r>
    </w:p>
    <w:p>
      <w:pPr>
        <w:pStyle w:val="Normal"/>
        <w:rPr>
          <w:szCs w:val="24"/>
        </w:rPr>
      </w:pPr>
      <w:r>
        <w:rPr>
          <w:szCs w:val="24"/>
        </w:rPr>
        <w:t>- Und schließlich: Können wir dieselbe Art von Beziehung zu Gott haben, und wenn ja, wie?</w:t>
      </w:r>
    </w:p>
    <w:p>
      <w:pPr>
        <w:pStyle w:val="Normal"/>
        <w:rPr>
          <w:szCs w:val="24"/>
        </w:rPr>
      </w:pPr>
      <w:r>
        <w:rPr>
          <w:szCs w:val="24"/>
        </w:rPr>
      </w:r>
    </w:p>
    <w:p>
      <w:pPr>
        <w:pStyle w:val="Normal"/>
        <w:rPr>
          <w:szCs w:val="24"/>
        </w:rPr>
      </w:pPr>
      <w:r>
        <w:rPr>
          <w:szCs w:val="24"/>
        </w:rPr>
        <w:t>Ein Teil der Antwort auf diese letzte Frage lautet "ja". Gott nimmt keine Rücksicht auf Menschen. Auch wir können die gleiche Art von Freundschaft mit Gott erfahren, die Abraham genoss. Doch dazu müssen wir zunächst untersuchen, was eine Freundschaft ausmacht, um zu verstehen, wie wir wie Abraham als Freunde Gottes bezeichnet werden können.</w:t>
      </w:r>
    </w:p>
    <w:p>
      <w:pPr>
        <w:pStyle w:val="Normal"/>
        <w:rPr>
          <w:szCs w:val="24"/>
        </w:rPr>
      </w:pPr>
      <w:r>
        <w:rPr>
          <w:szCs w:val="24"/>
        </w:rPr>
      </w:r>
    </w:p>
    <w:p>
      <w:pPr>
        <w:pStyle w:val="Normal"/>
        <w:rPr>
          <w:szCs w:val="24"/>
        </w:rPr>
      </w:pPr>
      <w:r>
        <w:rPr>
          <w:b/>
          <w:szCs w:val="24"/>
        </w:rPr>
        <w:t>Übereinstimmung erforderlich</w:t>
      </w:r>
    </w:p>
    <w:p>
      <w:pPr>
        <w:pStyle w:val="Normal"/>
        <w:rPr>
          <w:szCs w:val="24"/>
        </w:rPr>
      </w:pPr>
      <w:r>
        <w:rPr>
          <w:szCs w:val="24"/>
        </w:rPr>
        <w:t>Wir alle haben im Laufe unseres Lebens viele, viele Menschen kennengelernt, und zweifellos werden wir in Zukunft noch viele weitere treffen. Aber nur vergleichsweise wenige sind jemals unsere engen Freunde gewesen oder werden es jemals werden. Und warum?</w:t>
      </w:r>
    </w:p>
    <w:p>
      <w:pPr>
        <w:pStyle w:val="Normal"/>
        <w:rPr>
          <w:szCs w:val="24"/>
        </w:rPr>
      </w:pPr>
      <w:r>
        <w:rPr>
          <w:szCs w:val="24"/>
        </w:rPr>
      </w:r>
    </w:p>
    <w:p>
      <w:pPr>
        <w:pStyle w:val="Normal"/>
        <w:rPr>
          <w:szCs w:val="24"/>
        </w:rPr>
      </w:pPr>
      <w:r>
        <w:rPr>
          <w:szCs w:val="24"/>
        </w:rPr>
        <w:t>Einer der offensichtlichsten Gründe und der erste Punkt ist der der Übereinstimmung.</w:t>
      </w:r>
    </w:p>
    <w:p>
      <w:pPr>
        <w:pStyle w:val="Normal"/>
        <w:rPr>
          <w:szCs w:val="24"/>
        </w:rPr>
      </w:pPr>
      <w:r>
        <w:rPr>
          <w:szCs w:val="24"/>
        </w:rPr>
      </w:r>
    </w:p>
    <w:p>
      <w:pPr>
        <w:pStyle w:val="Normal"/>
        <w:rPr>
          <w:szCs w:val="24"/>
        </w:rPr>
      </w:pPr>
      <w:r>
        <w:rPr>
          <w:szCs w:val="24"/>
        </w:rPr>
        <w:t>Denken Sie einen Moment darüber nach. Unsere allerbesten Freunde sind diejenigen, die mit uns in den meisten wirklich wichtigen Fragen übereinstimmen. Freunde denken ähnlich. Wir können mit anderen freundschaftlich verbunden sein, d. h. wir können uns angenehm und herzlich mit ihnen unterhalten und uns freuen, sie von Zeit zu Zeit zu sehen, aber unsere engsten Freunde sind diejenigen, die wie wir denken. Gegensätzliche Auffassungen, abweichende Meinungen und Vorlieben sind nicht gerade förderlich für enge Beziehungen. Ein altes Sprichwort besagt: Gleich und gleich gesellt sich gern. So war es auch im Fall von Abraham und seiner Freundschaft mit Gott. Er war sich mit Gott völlig einig.</w:t>
      </w:r>
    </w:p>
    <w:p>
      <w:pPr>
        <w:pStyle w:val="Normal"/>
        <w:rPr>
          <w:szCs w:val="24"/>
        </w:rPr>
      </w:pPr>
      <w:r>
        <w:rPr>
          <w:szCs w:val="24"/>
        </w:rPr>
      </w:r>
    </w:p>
    <w:p>
      <w:pPr>
        <w:pStyle w:val="Normal"/>
        <w:rPr>
          <w:szCs w:val="24"/>
        </w:rPr>
      </w:pPr>
      <w:r>
        <w:rPr>
          <w:szCs w:val="24"/>
        </w:rPr>
        <w:t>Beachten Sie, was Gott in 1.Mose 26 über Abraham sagt. Hier spricht Gott zu Isaak und bekräftigt die Verheißungen, die er Abraham gegeben hat und die nun an Isaak weitergegeben werden.</w:t>
      </w:r>
    </w:p>
    <w:p>
      <w:pPr>
        <w:pStyle w:val="Normal"/>
        <w:rPr>
          <w:szCs w:val="24"/>
        </w:rPr>
      </w:pPr>
      <w:r>
        <w:rPr>
          <w:szCs w:val="24"/>
        </w:rPr>
      </w:r>
    </w:p>
    <w:p>
      <w:pPr>
        <w:pStyle w:val="QUOTES"/>
        <w:rPr/>
      </w:pPr>
      <w:r>
        <w:rPr/>
        <w:t>1.Mose 26:3-5 Bleibe in diesem Land, und ich will mit dir sein und dich segnen; denn dir und deinen Nachkommen will ich alle diese Länder geben, und ich will den Eid erfüllen, den ich deinem Vater Abraham geschworen habe. 4Ich will deine Nachkommenschaft mehren wie die Sterne am Himmel und will deinen Nachkommen alle diese Länder geben, und durch deine Nachkommen sollen sich alle Völker der Erde segnen; 5weil Abraham meiner Stimme gehorchte und meinen Auftrag, meine Gebote, meine Satzungen und meine Gesetze hielt." (RSV)</w:t>
      </w:r>
    </w:p>
    <w:p>
      <w:pPr>
        <w:pStyle w:val="Normal"/>
        <w:rPr>
          <w:szCs w:val="24"/>
        </w:rPr>
      </w:pPr>
      <w:r>
        <w:rPr>
          <w:szCs w:val="24"/>
        </w:rPr>
      </w:r>
    </w:p>
    <w:p>
      <w:pPr>
        <w:pStyle w:val="Normal"/>
        <w:rPr>
          <w:szCs w:val="24"/>
        </w:rPr>
      </w:pPr>
      <w:r>
        <w:rPr>
          <w:szCs w:val="24"/>
        </w:rPr>
        <w:t>Warum hat Gott Abraham diese bedingungslosen Verheißungen gegeben und überträgt sie nun auf Abrahams Sohn Isaak? Weil Abraham Gott gehorchte und seine Gebote hielt (V. 5). Abraham war in völliger Übereinstimmung mit Gott. Er gehorchte Gott genau und bis ins Detail, auch wenn er das Ergebnis nicht kannte.</w:t>
      </w:r>
    </w:p>
    <w:p>
      <w:pPr>
        <w:pStyle w:val="Normal"/>
        <w:rPr>
          <w:szCs w:val="24"/>
        </w:rPr>
      </w:pPr>
      <w:r>
        <w:rPr>
          <w:szCs w:val="24"/>
        </w:rPr>
      </w:r>
    </w:p>
    <w:p>
      <w:pPr>
        <w:pStyle w:val="Normal"/>
        <w:rPr>
          <w:szCs w:val="24"/>
        </w:rPr>
      </w:pPr>
      <w:r>
        <w:rPr>
          <w:szCs w:val="24"/>
        </w:rPr>
        <w:t>Der Prophet Amos stellte die rhetorische Frage:</w:t>
      </w:r>
    </w:p>
    <w:p>
      <w:pPr>
        <w:pStyle w:val="QUOTES"/>
        <w:rPr/>
      </w:pPr>
      <w:r>
        <w:rPr/>
        <w:t>Amos 3:3 Können zwei miteinander gehen, wenn sie nicht einig sind? (KJV)</w:t>
      </w:r>
    </w:p>
    <w:p>
      <w:pPr>
        <w:pStyle w:val="Normal"/>
        <w:rPr>
          <w:szCs w:val="24"/>
        </w:rPr>
      </w:pPr>
      <w:r>
        <w:rPr>
          <w:szCs w:val="24"/>
        </w:rPr>
      </w:r>
    </w:p>
    <w:p>
      <w:pPr>
        <w:pStyle w:val="Normal"/>
        <w:rPr>
          <w:szCs w:val="24"/>
        </w:rPr>
      </w:pPr>
      <w:r>
        <w:rPr>
          <w:szCs w:val="24"/>
        </w:rPr>
        <w:t>Der Sinn des hebräischen Textes ist hier interessant. Das Wort einig sein kommt aus dem Hebräischen ya`ad (SHD 3259), was soviel bedeutet wie festsetzen, verabreden, versammeln, treffen, festsetzen, verloben; sich treffen, sich verabreden usw. Der Sinn ist nicht einfach, dass zwei in eine gemeinsame Richtung gehen, weil sie damit einverstanden sind, sondern vielmehr, dass zwei zustimmen und eine Verabredung treffen, um zusammenzukommen und sich von dort aus auf eine gemeinsame Reise zu einem Ziel zu begeben. Es ist so, als würde man zu jemandem sagen: "Ich treffe dich unten bei der Post, und von dort aus können wir ins Restaurant gehen. Die RSV fängt diesen Sinn ein:</w:t>
      </w:r>
    </w:p>
    <w:p>
      <w:pPr>
        <w:pStyle w:val="QUOTES"/>
        <w:rPr/>
      </w:pPr>
      <w:r>
        <w:rPr/>
        <w:t>Amos 3:3 "Gehen zwei zusammen, wenn sie sich nicht verabredet haben? (RSV)</w:t>
      </w:r>
    </w:p>
    <w:p>
      <w:pPr>
        <w:pStyle w:val="Normal"/>
        <w:rPr>
          <w:szCs w:val="24"/>
        </w:rPr>
      </w:pPr>
      <w:r>
        <w:rPr>
          <w:szCs w:val="24"/>
        </w:rPr>
      </w:r>
    </w:p>
    <w:p>
      <w:pPr>
        <w:pStyle w:val="Normal"/>
        <w:rPr>
          <w:szCs w:val="24"/>
        </w:rPr>
      </w:pPr>
      <w:r>
        <w:rPr>
          <w:szCs w:val="24"/>
        </w:rPr>
        <w:t>Der Kontext des Textes ist in den vorangehenden Versen angegeben.</w:t>
      </w:r>
    </w:p>
    <w:p>
      <w:pPr>
        <w:pStyle w:val="QUOTES"/>
        <w:rPr/>
      </w:pPr>
      <w:r>
        <w:rPr/>
        <w:t>Amos 3:1-2 Hört das Wort, das der Herr über euch gesprochen hat, ihr Völker Israels, über das ganze Geschlecht, das ich aus Ägyptenland heraufgeführt habe: 2 "Von allen Geschlechtern der Erde habe ich nur dich erkannt; darum will ich dich für alle deine Missetaten strafen. (RSV)</w:t>
      </w:r>
    </w:p>
    <w:p>
      <w:pPr>
        <w:pStyle w:val="Normal"/>
        <w:rPr>
          <w:szCs w:val="24"/>
        </w:rPr>
      </w:pPr>
      <w:r>
        <w:rPr>
          <w:szCs w:val="24"/>
        </w:rPr>
      </w:r>
    </w:p>
    <w:p>
      <w:pPr>
        <w:pStyle w:val="Normal"/>
        <w:rPr>
          <w:szCs w:val="24"/>
        </w:rPr>
      </w:pPr>
      <w:r>
        <w:rPr>
          <w:szCs w:val="24"/>
        </w:rPr>
        <w:t>Gott führte Israel aus Ägypten und zum Berg Sinai, wo er einen Bund mit ihnen schloss. In diesem Bund versprach er, sie zu beschützen und zu segnen. Im Gegenzug versprachen sie, ihm zu gehorchen und seine Gesetze zu halten. Israel und Gott kamen zusammen und vereinbarten, sich gemeinsam auf den Weg zu einem neuen Leben im Gelobten Land zu machen. Doch Israel hielt sich nicht an die Vereinbarung und kam vom Kurs ab. Sie sagten immer wieder: Wir machen mit, wir stimmen zu, aber ihr Wort war nicht sicher, und so konnten Israel und Gott nicht lange gemeinsam gehen.</w:t>
      </w:r>
    </w:p>
    <w:p>
      <w:pPr>
        <w:pStyle w:val="Normal"/>
        <w:rPr>
          <w:szCs w:val="24"/>
        </w:rPr>
      </w:pPr>
      <w:r>
        <w:rPr>
          <w:szCs w:val="24"/>
        </w:rPr>
      </w:r>
    </w:p>
    <w:p>
      <w:pPr>
        <w:pStyle w:val="Normal"/>
        <w:rPr>
          <w:szCs w:val="24"/>
        </w:rPr>
      </w:pPr>
      <w:r>
        <w:rPr>
          <w:szCs w:val="24"/>
        </w:rPr>
        <w:t>Damit folgte Israel nicht dem Beispiel seines Vorvaters Abraham, der:</w:t>
      </w:r>
    </w:p>
    <w:p>
      <w:pPr>
        <w:pStyle w:val="Normal"/>
        <w:rPr>
          <w:szCs w:val="24"/>
        </w:rPr>
      </w:pPr>
      <w:r>
        <w:rPr>
          <w:szCs w:val="24"/>
        </w:rPr>
        <w:t>- aus seinem Heimatland an einen Ort ging, den Gott ihm zeigen würde;</w:t>
      </w:r>
    </w:p>
    <w:p>
      <w:pPr>
        <w:pStyle w:val="Normal"/>
        <w:rPr>
          <w:szCs w:val="24"/>
        </w:rPr>
      </w:pPr>
      <w:r>
        <w:rPr>
          <w:szCs w:val="24"/>
        </w:rPr>
        <w:t>- herausfand, wie Gott wandelte, und sich damit arrangierte;</w:t>
      </w:r>
    </w:p>
    <w:p>
      <w:pPr>
        <w:pStyle w:val="Normal"/>
        <w:rPr>
          <w:szCs w:val="24"/>
        </w:rPr>
      </w:pPr>
      <w:r>
        <w:rPr>
          <w:szCs w:val="24"/>
        </w:rPr>
        <w:t>- auf den Wegen des Gesetzes Gottes wandelte und nicht den Wegen dieser Welt folgte.</w:t>
      </w:r>
    </w:p>
    <w:p>
      <w:pPr>
        <w:pStyle w:val="Normal"/>
        <w:rPr>
          <w:szCs w:val="24"/>
        </w:rPr>
      </w:pPr>
      <w:r>
        <w:rPr>
          <w:szCs w:val="24"/>
        </w:rPr>
      </w:r>
    </w:p>
    <w:p>
      <w:pPr>
        <w:pStyle w:val="Normal"/>
        <w:rPr>
          <w:szCs w:val="24"/>
        </w:rPr>
      </w:pPr>
      <w:r>
        <w:rPr>
          <w:szCs w:val="24"/>
        </w:rPr>
        <w:t>Abraham war in genauer und beständiger Übereinstimmung mit Gott - und das war einer der Faktoren, die zu seiner Freundschaft mit Gott beitrugen.</w:t>
      </w:r>
    </w:p>
    <w:p>
      <w:pPr>
        <w:pStyle w:val="Normal"/>
        <w:rPr>
          <w:szCs w:val="24"/>
        </w:rPr>
      </w:pPr>
      <w:r>
        <w:rPr>
          <w:szCs w:val="24"/>
        </w:rPr>
      </w:r>
    </w:p>
    <w:p>
      <w:pPr>
        <w:pStyle w:val="Normal"/>
        <w:rPr>
          <w:szCs w:val="24"/>
        </w:rPr>
      </w:pPr>
      <w:r>
        <w:rPr>
          <w:szCs w:val="24"/>
        </w:rPr>
        <w:t>Die Parallele für uns als Christen ist, dass wir bei der Taufe eine Vereinbarung mit Gott treffen. Wir sagen: Ja! Wir gehen dorthin, wohin du gehen willst. Wir werden tun, was du tun willst. In der Taufe schließen wir einen Bund mit ihm, ihn zu lieben und ihm zu gehorchen. Er verspricht uns im Gegenzug Vergebung, die Gabe seines Geistes und ewiges Leben in seinem Reich. Wenn wir uns an unsere Bündnisse mit Gott halten und sicherstellen, dass wir unseren Willen und unsere Wünsche seinem Willen unterordnen - wenn wir ihn dasTempo vorgeben und den Weg bestimmen lassen, den wir gehen, dann sind wir mit ihm im Einklang, was einer der notwendigen Faktoren ist, damit er uns seine Freunde nennen kann.</w:t>
      </w:r>
    </w:p>
    <w:p>
      <w:pPr>
        <w:pStyle w:val="Normal"/>
        <w:rPr>
          <w:szCs w:val="24"/>
        </w:rPr>
      </w:pPr>
      <w:r>
        <w:rPr>
          <w:szCs w:val="24"/>
        </w:rPr>
      </w:r>
    </w:p>
    <w:p>
      <w:pPr>
        <w:pStyle w:val="Normal"/>
        <w:rPr>
          <w:szCs w:val="24"/>
        </w:rPr>
      </w:pPr>
      <w:r>
        <w:rPr>
          <w:b/>
          <w:szCs w:val="24"/>
        </w:rPr>
        <w:t>Loyalität und Verlässlichkeit</w:t>
      </w:r>
    </w:p>
    <w:p>
      <w:pPr>
        <w:pStyle w:val="Normal"/>
        <w:rPr>
          <w:szCs w:val="24"/>
        </w:rPr>
      </w:pPr>
      <w:r>
        <w:rPr>
          <w:szCs w:val="24"/>
        </w:rPr>
        <w:t>Ein zweiter wichtiger Faktor, der zu liebenswerten Freundschaften beiträgt, ist Loyalität und Verlässlichkeit. Wenn Sie über die Menschen nachdenken, die Sie zu Ihren engsten Freunden zählen, dann sind es diejenigen, die Ihnen durch dick und dünn hindurch treu geblieben sind. Es sind diejenigen, auf die man sich verlassen kann, wenn es hart auf hart kommt.</w:t>
      </w:r>
    </w:p>
    <w:p>
      <w:pPr>
        <w:pStyle w:val="Normal"/>
        <w:rPr>
          <w:szCs w:val="24"/>
        </w:rPr>
      </w:pPr>
      <w:r>
        <w:rPr>
          <w:szCs w:val="24"/>
        </w:rPr>
      </w:r>
    </w:p>
    <w:p>
      <w:pPr>
        <w:pStyle w:val="Normal"/>
        <w:rPr>
          <w:szCs w:val="24"/>
        </w:rPr>
      </w:pPr>
      <w:r>
        <w:rPr>
          <w:szCs w:val="24"/>
        </w:rPr>
        <w:t>Wir alle haben schon einmal den Ausdruck Schönwetterfreund gehört und vielleicht auch benutzt. Wir verwenden ihn für die Menschen, die gerne unsere Freunde sind, wenn alles gut läuft und reibungslos funktioniert. Aber sobald Probleme oder Schwierigkeiten auftauchen, machen sie sich rar. Schönwetterfreunde verhalten sich so, weil sie darauf achten, was sie aus einer Beziehung herausholen können - und nicht, was sie geben und einbringen können.</w:t>
      </w:r>
    </w:p>
    <w:p>
      <w:pPr>
        <w:pStyle w:val="Normal"/>
        <w:rPr>
          <w:szCs w:val="24"/>
        </w:rPr>
      </w:pPr>
      <w:r>
        <w:rPr>
          <w:szCs w:val="24"/>
        </w:rPr>
      </w:r>
    </w:p>
    <w:p>
      <w:pPr>
        <w:pStyle w:val="Normal"/>
        <w:rPr>
          <w:szCs w:val="24"/>
        </w:rPr>
      </w:pPr>
      <w:r>
        <w:rPr>
          <w:szCs w:val="24"/>
        </w:rPr>
        <w:t>Wahre Freunde hingegen sind einander treu und loyal, wenn es gut läuft und wenn es schwierig wird:</w:t>
      </w:r>
    </w:p>
    <w:p>
      <w:pPr>
        <w:pStyle w:val="Normal"/>
        <w:rPr>
          <w:szCs w:val="24"/>
        </w:rPr>
      </w:pPr>
      <w:r>
        <w:rPr>
          <w:szCs w:val="24"/>
        </w:rPr>
        <w:t>- Wahre Freunde unterstützen sich gegenseitig.</w:t>
      </w:r>
    </w:p>
    <w:p>
      <w:pPr>
        <w:pStyle w:val="Normal"/>
        <w:rPr>
          <w:szCs w:val="24"/>
        </w:rPr>
      </w:pPr>
      <w:r>
        <w:rPr>
          <w:szCs w:val="24"/>
        </w:rPr>
        <w:t>- Wahre Freunde opfern sich füreinander auf.</w:t>
      </w:r>
    </w:p>
    <w:p>
      <w:pPr>
        <w:pStyle w:val="Normal"/>
        <w:rPr>
          <w:szCs w:val="24"/>
        </w:rPr>
      </w:pPr>
      <w:r>
        <w:rPr>
          <w:szCs w:val="24"/>
        </w:rPr>
        <w:t>- Wahre Freunde sind verlässlich - sie sind immer da, wenn man sie braucht.</w:t>
      </w:r>
    </w:p>
    <w:p>
      <w:pPr>
        <w:pStyle w:val="Normal"/>
        <w:rPr>
          <w:szCs w:val="24"/>
        </w:rPr>
      </w:pPr>
      <w:r>
        <w:rPr>
          <w:szCs w:val="24"/>
        </w:rPr>
      </w:r>
    </w:p>
    <w:p>
      <w:pPr>
        <w:pStyle w:val="Normal"/>
        <w:rPr>
          <w:szCs w:val="24"/>
        </w:rPr>
      </w:pPr>
      <w:r>
        <w:rPr>
          <w:szCs w:val="24"/>
        </w:rPr>
        <w:t>Am Abend seines Todes beschrieb Jesus Christus die Notwendigkeit von Treue, Verlässlichkeit und Aufopferung als Bestandteil unserer Freundschaft mit ihm. Als er zu seinen Jüngern sprach, sagte Jesus:</w:t>
      </w:r>
    </w:p>
    <w:p>
      <w:pPr>
        <w:pStyle w:val="QUOTES"/>
        <w:rPr/>
      </w:pPr>
      <w:r>
        <w:rPr/>
        <w:t>Johannes 15:13 Eine größere Liebe hat niemand als die, dass er sein Leben lässt für seine Freunde. (RSV)</w:t>
      </w:r>
    </w:p>
    <w:p>
      <w:pPr>
        <w:pStyle w:val="Normal"/>
        <w:rPr>
          <w:szCs w:val="24"/>
        </w:rPr>
      </w:pPr>
      <w:r>
        <w:rPr>
          <w:szCs w:val="24"/>
        </w:rPr>
      </w:r>
    </w:p>
    <w:p>
      <w:pPr>
        <w:pStyle w:val="Normal"/>
        <w:rPr>
          <w:szCs w:val="24"/>
        </w:rPr>
      </w:pPr>
      <w:r>
        <w:rPr>
          <w:szCs w:val="24"/>
        </w:rPr>
        <w:t>Er hat sich an diese Aussage gehalten. Christus zeigte uns die ultimative Geste der Freundschaft, indem er sein Leben für uns als Opfer für unsere Sünden hingab. Er hat gelebt, was er gepredigt hat. Er ist für uns den ganzen Weg gegangen.</w:t>
      </w:r>
    </w:p>
    <w:p>
      <w:pPr>
        <w:pStyle w:val="Normal"/>
        <w:rPr>
          <w:szCs w:val="24"/>
        </w:rPr>
      </w:pPr>
      <w:r>
        <w:rPr>
          <w:szCs w:val="24"/>
        </w:rPr>
      </w:r>
    </w:p>
    <w:p>
      <w:pPr>
        <w:pStyle w:val="Normal"/>
        <w:rPr>
          <w:szCs w:val="24"/>
        </w:rPr>
      </w:pPr>
      <w:r>
        <w:rPr>
          <w:szCs w:val="24"/>
        </w:rPr>
        <w:t>Das Opfer Christi für uns, seine Geste wahrer Freundschaft uns gegenüber, sollte uns Loyalität und Verlässlichkeit abverlangen.</w:t>
      </w:r>
    </w:p>
    <w:p>
      <w:pPr>
        <w:pStyle w:val="Normal"/>
        <w:rPr>
          <w:szCs w:val="24"/>
        </w:rPr>
      </w:pPr>
      <w:r>
        <w:rPr>
          <w:szCs w:val="24"/>
        </w:rPr>
      </w:r>
    </w:p>
    <w:p>
      <w:pPr>
        <w:pStyle w:val="QUOTES"/>
        <w:rPr/>
      </w:pPr>
      <w:r>
        <w:rPr/>
        <w:t>Johannes 15:14 Ihr seid meine Freunde, wenn ihr tut, was ich euch sage. (RSV)</w:t>
      </w:r>
    </w:p>
    <w:p>
      <w:pPr>
        <w:pStyle w:val="Normal"/>
        <w:rPr>
          <w:szCs w:val="24"/>
        </w:rPr>
      </w:pPr>
      <w:r>
        <w:rPr>
          <w:szCs w:val="24"/>
        </w:rPr>
      </w:r>
    </w:p>
    <w:p>
      <w:pPr>
        <w:pStyle w:val="Normal"/>
        <w:rPr>
          <w:szCs w:val="24"/>
        </w:rPr>
      </w:pPr>
      <w:r>
        <w:rPr>
          <w:szCs w:val="24"/>
        </w:rPr>
        <w:t>Christus erklärte, dass er bereit war, den ganzen Weg für uns zu gehen, und dass auch wir den ganzen Weg für ihn gehen müssen, indem wir ihm gegenüber unsere Loyalität und Zuverlässigkeit unter Beweis stellen.</w:t>
      </w:r>
    </w:p>
    <w:p>
      <w:pPr>
        <w:pStyle w:val="Normal"/>
        <w:rPr>
          <w:szCs w:val="24"/>
        </w:rPr>
      </w:pPr>
      <w:r>
        <w:rPr>
          <w:szCs w:val="24"/>
        </w:rPr>
      </w:r>
    </w:p>
    <w:p>
      <w:pPr>
        <w:pStyle w:val="Normal"/>
        <w:rPr>
          <w:szCs w:val="24"/>
        </w:rPr>
      </w:pPr>
      <w:r>
        <w:rPr>
          <w:szCs w:val="24"/>
        </w:rPr>
        <w:t xml:space="preserve">Natürlich werden Treue und Verlässlichkeit erst dann wirklich deutlich, wenn wir auf die Probe gestellt werden und versucht sind, gegen diese Grundsätze zu verstoßen. Wenn Sie zum Beispiel von Ihrem Arbeitgeber oder Chef darauf hingewiesen werden, dass die Nichtarbeit am Sabbat strenge Maßnahmen gegen Sie nach sich zieht, möglicherweise sogar den Verlust Ihres Arbeitsplatzes - und Sie haben eine Familie zu ernähren und/oder Rechnungen zu bezahlen -, dann kann das Gebot, den Sabbat zu halten, zu einer schweren Prüfung der Loyalität gegenüber Gott und Christus werden.                                              </w:t>
      </w:r>
    </w:p>
    <w:p>
      <w:pPr>
        <w:pStyle w:val="Normal"/>
        <w:rPr>
          <w:szCs w:val="24"/>
        </w:rPr>
      </w:pPr>
      <w:r>
        <w:rPr>
          <w:szCs w:val="24"/>
        </w:rPr>
      </w:r>
    </w:p>
    <w:p>
      <w:pPr>
        <w:pStyle w:val="Normal"/>
        <w:rPr>
          <w:szCs w:val="24"/>
        </w:rPr>
      </w:pPr>
      <w:r>
        <w:rPr>
          <w:szCs w:val="24"/>
        </w:rPr>
        <w:t>Aber wenn wir wahre Freunde Gottes und seines Sohnes sind, werden wir seinen Geboten treu sein, ungeachtet der Konsequenzen. Gott wird an unseren Taten sehen, dass er sich darauf verlassen kann, dass wir die Dinge erfüllen. Er wird eine solche Treue nicht unbelohnt lassen. Wir werden im Laufe der Zeit belohnt werden, entweder in diesem Leben oder im kommenden Zeitalter.</w:t>
      </w:r>
    </w:p>
    <w:p>
      <w:pPr>
        <w:pStyle w:val="Normal"/>
        <w:rPr>
          <w:szCs w:val="24"/>
        </w:rPr>
      </w:pPr>
      <w:r>
        <w:rPr>
          <w:szCs w:val="24"/>
        </w:rPr>
      </w:r>
    </w:p>
    <w:p>
      <w:pPr>
        <w:pStyle w:val="Normal"/>
        <w:rPr>
          <w:szCs w:val="24"/>
        </w:rPr>
      </w:pPr>
      <w:r>
        <w:rPr>
          <w:szCs w:val="24"/>
        </w:rPr>
        <w:t>Abraham war in dieser Hinsicht ein wahrer Freund Gottes - und die Prüfung, die Gott ihm mit der Tötung Isaaks stellte, bewies sowohl seine Treue zu Gottes Geboten als auch seine Verlässlichkeit. Als Abraham die Anweisung erhielt, Isaak zu töten, war er zweifellos in Aufruhr. Menschenopfer waren in den falschen Religionen der damaligen Zeit üblich. Vielleicht erschien Abraham die Aufforderung, Isaak zu töten, auf einer gewissen Ebene nicht völlig unvernünftig. Es gibt keine Aufzeichnungen darüber, dass Abraham Gott deswegen in Frage gestellt hätte. Andererseits liebte Abraham Isaak über alles. Er war das Kind der Verheißung. Durch diesen Sohn wollte Gott die Verheißungen erfüllen, die er Abraham zuvor gegeben hatte (1.Mose 17). Außerdem könnte Abraham auch der Meinung gewesen sein, dass das Töten eines anderen Menschen Mord und damit Sünde sei.</w:t>
      </w:r>
    </w:p>
    <w:p>
      <w:pPr>
        <w:pStyle w:val="Normal"/>
        <w:rPr>
          <w:szCs w:val="24"/>
        </w:rPr>
      </w:pPr>
      <w:r>
        <w:rPr>
          <w:szCs w:val="24"/>
        </w:rPr>
      </w:r>
    </w:p>
    <w:p>
      <w:pPr>
        <w:pStyle w:val="Normal"/>
        <w:rPr>
          <w:szCs w:val="24"/>
        </w:rPr>
      </w:pPr>
      <w:r>
        <w:rPr>
          <w:szCs w:val="24"/>
        </w:rPr>
        <w:t>Trotzdem tat Abraham, was Gott ihm befohlen hatte, und traf Vorbereitungen, um Isaak zu töten. Er bewies damit seine Loyalität gegenüber seinem Schöpfer. Er bewies, dass man sich auf ihn verlassen konnte, wenn es darum ging, Gottes Willen auszuführen, egal wie schwierig die Aufgabe war. Deshalb betrachtete Gott Abraham als seinen Freund.</w:t>
      </w:r>
    </w:p>
    <w:p>
      <w:pPr>
        <w:pStyle w:val="Normal"/>
        <w:rPr>
          <w:szCs w:val="24"/>
        </w:rPr>
      </w:pPr>
      <w:r>
        <w:rPr>
          <w:szCs w:val="24"/>
        </w:rPr>
      </w:r>
    </w:p>
    <w:p>
      <w:pPr>
        <w:pStyle w:val="Normal"/>
        <w:rPr>
          <w:szCs w:val="24"/>
        </w:rPr>
      </w:pPr>
      <w:r>
        <w:rPr>
          <w:b/>
          <w:szCs w:val="24"/>
        </w:rPr>
        <w:t>Die Fähigkeit, sich anvertrauen zu können</w:t>
      </w:r>
    </w:p>
    <w:p>
      <w:pPr>
        <w:pStyle w:val="Normal"/>
        <w:rPr>
          <w:szCs w:val="24"/>
        </w:rPr>
      </w:pPr>
      <w:r>
        <w:rPr>
          <w:szCs w:val="24"/>
        </w:rPr>
        <w:t>Ein letzter Aspekt dessen, was wahre Freundschaft ausmacht, ist die Fähigkeit wahrer Freunde, sich einander anzuvertrauen.</w:t>
      </w:r>
    </w:p>
    <w:p>
      <w:pPr>
        <w:pStyle w:val="Normal"/>
        <w:rPr>
          <w:szCs w:val="24"/>
        </w:rPr>
      </w:pPr>
      <w:r>
        <w:rPr>
          <w:szCs w:val="24"/>
        </w:rPr>
      </w:r>
    </w:p>
    <w:p>
      <w:pPr>
        <w:pStyle w:val="Normal"/>
        <w:rPr>
          <w:szCs w:val="24"/>
        </w:rPr>
      </w:pPr>
      <w:r>
        <w:rPr>
          <w:rFonts w:eastAsia="Times New Roman"/>
          <w:szCs w:val="24"/>
        </w:rPr>
        <w:t xml:space="preserve"> </w:t>
      </w:r>
      <w:r>
        <w:rPr>
          <w:szCs w:val="24"/>
        </w:rPr>
        <w:t>Dieser Punkt baut auf den beiden vorhergehenden Punkten auf. Unsere engsten Freunde sind diejenigen, denen wir uns frei anvertrauen können. Sie sind diejenigen, denen wir unsere tiefsten Gefühle und Überzeugungen mitteilen können, weil wir wissen, dass wir einen unterstützenden Zuhörer haben und nicht verraten werden.</w:t>
      </w:r>
    </w:p>
    <w:p>
      <w:pPr>
        <w:pStyle w:val="Normal"/>
        <w:rPr>
          <w:szCs w:val="24"/>
        </w:rPr>
      </w:pPr>
      <w:r>
        <w:rPr>
          <w:szCs w:val="24"/>
        </w:rPr>
      </w:r>
    </w:p>
    <w:p>
      <w:pPr>
        <w:pStyle w:val="Normal"/>
        <w:rPr>
          <w:szCs w:val="24"/>
        </w:rPr>
      </w:pPr>
      <w:r>
        <w:rPr>
          <w:szCs w:val="24"/>
        </w:rPr>
        <w:t>Mit echten Freunden können wir besprechen, was uns auf dem Herzen liegt, wir können unsere Freuden, unsere Beobachtungen, unsere Pläne und sogar unsere Sorgen und unser Bedauern teilen. Wenn eine tiefe und intensive Freundschaft besteht, braucht nichts zurückgehalten zu werden.</w:t>
      </w:r>
    </w:p>
    <w:p>
      <w:pPr>
        <w:pStyle w:val="Normal"/>
        <w:rPr>
          <w:szCs w:val="24"/>
        </w:rPr>
      </w:pPr>
      <w:r>
        <w:rPr>
          <w:szCs w:val="24"/>
        </w:rPr>
      </w:r>
    </w:p>
    <w:p>
      <w:pPr>
        <w:pStyle w:val="Normal"/>
        <w:rPr>
          <w:szCs w:val="24"/>
        </w:rPr>
      </w:pPr>
      <w:r>
        <w:rPr>
          <w:szCs w:val="24"/>
        </w:rPr>
        <w:t>Christus hat diese Dimension der Freundschaft beschrieben.</w:t>
      </w:r>
    </w:p>
    <w:p>
      <w:pPr>
        <w:pStyle w:val="QUOTES"/>
        <w:rPr/>
      </w:pPr>
      <w:r>
        <w:rPr/>
        <w:t>Johannes 15:15 Ich nenne euch nicht mehr Knechte; denn der Knecht weiß nicht, was sein Herr tut; sondern ich habe euch Freunde genannt; denn alles, was ich von meinem Vater gehört habe, habe ich euch kundgetan. (RSV)</w:t>
      </w:r>
    </w:p>
    <w:p>
      <w:pPr>
        <w:pStyle w:val="Normal"/>
        <w:rPr>
          <w:szCs w:val="24"/>
        </w:rPr>
      </w:pPr>
      <w:r>
        <w:rPr>
          <w:szCs w:val="24"/>
        </w:rPr>
      </w:r>
    </w:p>
    <w:p>
      <w:pPr>
        <w:pStyle w:val="Normal"/>
        <w:rPr>
          <w:szCs w:val="24"/>
        </w:rPr>
      </w:pPr>
      <w:r>
        <w:rPr>
          <w:szCs w:val="24"/>
        </w:rPr>
        <w:t>Freunde vertrauen einander, und Christus betrachtet uns als so gute Freunde, dass er uns alle Pläne, Hoffnungen und Träume, die er und der Vater für uns und die Menschheit haben, anvertrauen und mitteilen kann. Er sagt, dass er alles, was er vom Vater gehört hat, auch uns mitgeteilt hat. Nun neigen wir je nach dem Grad unserer Freundschaft mit anderen dazu, bestimmte Informationen zurückzuhalten. Es gibt nur sehr wenige Menschen, denen wir alles mitteilen. Nur unsere engsten Freunde werden auf diese Weise behandelt. Aber Christus zeigt hier, dass er uns als seine engsten und sympathischsten Freunde betrachtet.</w:t>
      </w:r>
    </w:p>
    <w:p>
      <w:pPr>
        <w:pStyle w:val="Normal"/>
        <w:rPr>
          <w:szCs w:val="24"/>
        </w:rPr>
      </w:pPr>
      <w:r>
        <w:rPr>
          <w:szCs w:val="24"/>
        </w:rPr>
      </w:r>
    </w:p>
    <w:p>
      <w:pPr>
        <w:pStyle w:val="Normal"/>
        <w:rPr>
          <w:szCs w:val="24"/>
        </w:rPr>
      </w:pPr>
      <w:r>
        <w:rPr>
          <w:szCs w:val="24"/>
        </w:rPr>
        <w:t>So wie Gott uns durch Christus Freundschaft schenkt, indem er bereit ist, sich uns anzuvertrauen, so müssen wir ihm diese Freundschaft erwidern, indem wir uns ihm anvertrauen. Wir sollen Zeit damit verbringen, mit ihm zu reden, ihm unser Herz auszuschütten und ihm von all unseren Bedürfnissen und Wünschen zu erzählen.</w:t>
      </w:r>
    </w:p>
    <w:p>
      <w:pPr>
        <w:pStyle w:val="Normal"/>
        <w:rPr>
          <w:szCs w:val="24"/>
        </w:rPr>
      </w:pPr>
      <w:r>
        <w:rPr>
          <w:szCs w:val="24"/>
        </w:rPr>
      </w:r>
    </w:p>
    <w:p>
      <w:pPr>
        <w:pStyle w:val="Normal"/>
        <w:rPr>
          <w:szCs w:val="24"/>
        </w:rPr>
      </w:pPr>
      <w:r>
        <w:rPr>
          <w:szCs w:val="24"/>
        </w:rPr>
        <w:t>Abraham war ein solcher Mensch, so sehr, dass Gott ihn wirklich als einen engen Vertrauten betrachtete. In 1.Mose 18 lesen wir von dieser wunderbaren Nähe Abrahams zu Gott durch Christus, der als Gottes Bote fungierte. Christus und zwei Engel waren gerade mit Abraham zusammengetroffen, um ihm mitzuteilen, dass Sara Isaak gebären würde, um Gottes Verheißung an ihn zu erfüllen. Dann setzten die Engel ihre Reise nach Sodom fort, um Lot und seine Familie vor dem Untergang der Stadt zu bewahren.</w:t>
      </w:r>
    </w:p>
    <w:p>
      <w:pPr>
        <w:pStyle w:val="Normal"/>
        <w:rPr>
          <w:szCs w:val="24"/>
        </w:rPr>
      </w:pPr>
      <w:r>
        <w:rPr>
          <w:szCs w:val="24"/>
        </w:rPr>
      </w:r>
    </w:p>
    <w:p>
      <w:pPr>
        <w:pStyle w:val="QUOTES"/>
        <w:rPr/>
      </w:pPr>
      <w:r>
        <w:rPr/>
        <w:t>Mose 18:17-19 Der Herr sprach: "Soll ich Abraham verheimlichen, was ich vorhabe, 18 da ich sehe, dass Abraham ein großes und mächtiges Volk werden soll und alle Völker der Erde sich durch ihn segnen werden? 19 Nein, denn ich habe ihn auserwählt, damit er seinen Kindern und seinem Haus nach ihm gebiete, den Weg des HERRN zu bewahren, indem sie Recht und Gerechtigkeit tun, damit der HERR dem Abraham bringt, was er ihm verheißen hat." (RSV)</w:t>
      </w:r>
    </w:p>
    <w:p>
      <w:pPr>
        <w:pStyle w:val="Normal"/>
        <w:rPr>
          <w:szCs w:val="24"/>
        </w:rPr>
      </w:pPr>
      <w:r>
        <w:rPr>
          <w:szCs w:val="24"/>
        </w:rPr>
      </w:r>
    </w:p>
    <w:p>
      <w:pPr>
        <w:pStyle w:val="Normal"/>
        <w:rPr>
          <w:szCs w:val="24"/>
        </w:rPr>
      </w:pPr>
      <w:r>
        <w:rPr>
          <w:szCs w:val="24"/>
        </w:rPr>
        <w:t>In der King James Bible heißt es in Vers 19:</w:t>
      </w:r>
    </w:p>
    <w:p>
      <w:pPr>
        <w:pStyle w:val="QUOTES"/>
        <w:rPr/>
      </w:pPr>
      <w:r>
        <w:rPr/>
        <w:t>1.Mose 18:19 Denn ich kenne ihn, dass er seinen Kindern und seinem Haus nach ihm gebieten wird, ... (KJV)</w:t>
      </w:r>
    </w:p>
    <w:p>
      <w:pPr>
        <w:pStyle w:val="Normal"/>
        <w:rPr>
          <w:szCs w:val="24"/>
        </w:rPr>
      </w:pPr>
      <w:r>
        <w:rPr>
          <w:szCs w:val="24"/>
        </w:rPr>
      </w:r>
    </w:p>
    <w:p>
      <w:pPr>
        <w:pStyle w:val="Normal"/>
        <w:rPr>
          <w:szCs w:val="24"/>
        </w:rPr>
      </w:pPr>
      <w:r>
        <w:rPr>
          <w:szCs w:val="24"/>
        </w:rPr>
        <w:t>Christus, der Malak Gottes, wusste, wie Abraham als Mensch war, und konnte sich ihm getrost anvertrauen. Ebenso war Abraham Gott gegenüber offen und sprach frei mit ihm, wie er es auch mit Christus in dem Gespräch tat, das in den nächsten Versen folgt.</w:t>
      </w:r>
    </w:p>
    <w:p>
      <w:pPr>
        <w:pStyle w:val="QUOTES"/>
        <w:rPr/>
      </w:pPr>
      <w:r>
        <w:rPr/>
        <w:t>Mose 18:20-33 Da sprach der HERR: "Weil das Geschrei über Sodom und Gomorra groß und ihre Sünde sehr schwer ist, 21 will ich hinabfahren und sehen, ob sie alles getan haben, wie das Geschrei zu mir gekommen ist; und wenn nicht, so will ich es wissen." 22Da wandten sich die Männer von dort ab und gingen in Richtung Sodom; Abraham aber stand noch immer vor dem Herrn. 23Da trat Abraham heran und sprach: "Willst du denn die Gerechten mit den Bösen umbringen? 24Wenn fünfzig Gerechte in der Stadt sind, willst du dann die Stätte verderben und sie nicht verschonen für die fünfzig Gerechten, die in ihr sind? 25 Fern sei es von dir, so etwas zu tun, die Gerechten mit den Gottlosen zu töten, so dass die Gerechten wie die Gottlosen umkommen! Das sei ferne von dir! Sollte nicht der Richter der ganzen Erde Recht tun?" 26Und der HERR sprach: "Wenn ich in Sodom fünfzig Gerechte in der Stadt finde, so will ich den ganzen Ort um ihretwillen verschonen." 27Abraham antwortete: "Siehe, ich habe es auf mich genommen, mit dem Herrn zu reden, ich, der ich nur Staub und Asche bin. 28Wenn nun von den fünfzig Gerechten fünf fehlen würden? Willst du die ganze Stadt zerstören, weil fünf fehlen?" Und er sagte: "Ich werde sie nicht zerstören, wenn ich fünfundvierzig darin finde." 29Abermals sprach er zu ihm und sagte: "Und wenn vierzig darin gefunden werden?" Er antwortete: "Um der vierzig willen werde ich es nicht tun." 30Dann sagte er: "Der Herr soll nicht zornig werden, und ich will reden. Angenommen, dreißig werden dort gefunden." Er antwortete: "Ich werde es nicht tun, wenn ich dort dreißig finde." 31 Er sagte: "Siehe, ich habe mir vorgenommen, mit dem Herrn zu reden. Nehmen wir an, es werden dort zwanzig gefunden." Er antwortete: "Um der zwanzig willen werde ich es nicht zerstören." 32 Dann sagte er: "Oh, lass den Herrn nicht zornig werden, und ich werde nur dieses eine Mal reden. Nehmen wir an, zehn werden dort gefunden." Er antwortete: "Um der zehn willen will ich es nicht verderben." 33Und der Herr ging hin, nachdem er mit Abraham geredet hatte, und Abraham kehrte an seinen Ort zurück. (RSV)</w:t>
      </w:r>
    </w:p>
    <w:p>
      <w:pPr>
        <w:pStyle w:val="Normal"/>
        <w:rPr>
          <w:szCs w:val="24"/>
        </w:rPr>
      </w:pPr>
      <w:r>
        <w:rPr>
          <w:szCs w:val="24"/>
        </w:rPr>
      </w:r>
    </w:p>
    <w:p>
      <w:pPr>
        <w:pStyle w:val="Normal"/>
        <w:rPr>
          <w:szCs w:val="24"/>
        </w:rPr>
      </w:pPr>
      <w:r>
        <w:rPr>
          <w:b/>
          <w:szCs w:val="24"/>
        </w:rPr>
        <w:t>Schlussfolgerung</w:t>
      </w:r>
    </w:p>
    <w:p>
      <w:pPr>
        <w:pStyle w:val="Normal"/>
        <w:rPr>
          <w:szCs w:val="24"/>
        </w:rPr>
      </w:pPr>
      <w:r>
        <w:rPr>
          <w:szCs w:val="24"/>
        </w:rPr>
        <w:t>Die Beziehung Abrahams zu Gott war nach menschlichen Maßstäben bemerkenswert - aber für uns ungeheuer ermutigend. Gott ist kein parteiischer Gott. Er nimmt keine Rücksicht auf den Stand oder Rang von Menschen. Gott lässt sich nicht auf Cliquen oder enge, exklusive Gruppen von Menschen ein, zu denen nur einige wenige Zugang haben. Vielmehr streckt er die Hand der Freundschaft zu allen aus, die zu seiner Familie gehören. Wenn wir dem Beispiel unseres geistlichen Vorfahren Abraham folgen, indem wir mit Gott übereinstimmen, Gott gegenüber Loyalität und Verlässlichkeit zeigen und uns ihm in allen Angelegenheiten frei anvertrauen, dann werden auch wir Freunde Gottes genannt werden.</w:t>
      </w:r>
    </w:p>
    <w:p>
      <w:pPr>
        <w:pStyle w:val="Normal"/>
        <w:rPr>
          <w:szCs w:val="24"/>
        </w:rPr>
      </w:pPr>
      <w:r>
        <w:rPr>
          <w:szCs w:val="24"/>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Warum wurde Abraham “der Freund Gottes” genan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rum wurde Abraham “der Freund Gottes” genannt?</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23:59:00Z</dcterms:created>
  <dc:creator>Wade Cox</dc:creator>
  <dc:description/>
  <cp:keywords>Warum wurde Abraham "der Freund Gottes" genannt? [035]</cp:keywords>
  <dc:language>en-US</dc:language>
  <cp:lastModifiedBy>Denise Sostaric</cp:lastModifiedBy>
  <cp:lastPrinted>2003-03-01T10:05:00Z</cp:lastPrinted>
  <dcterms:modified xsi:type="dcterms:W3CDTF">2023-11-03T23:59:00Z</dcterms:modified>
  <cp:revision>2</cp:revision>
  <dc:subject/>
  <dc:title>Warum wurde Abraham "der Freund Gottes" genannt? [035]</dc:title>
</cp:coreProperties>
</file>