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41D_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sz w:val="72"/>
          <w:szCs w:val="72"/>
        </w:rPr>
      </w:pPr>
      <w:r>
        <w:rPr>
          <w:b/>
          <w:bCs/>
          <w:sz w:val="72"/>
          <w:szCs w:val="72"/>
        </w:rPr>
        <w:t>Die Große Trübsal</w:t>
      </w:r>
    </w:p>
    <w:p>
      <w:pPr>
        <w:pStyle w:val="Normal"/>
        <w:rPr>
          <w:b/>
          <w:b/>
          <w:bCs/>
          <w:sz w:val="72"/>
          <w:szCs w:val="72"/>
        </w:rPr>
      </w:pPr>
      <w:r>
        <w:rPr>
          <w:b/>
          <w:bCs/>
          <w:sz w:val="72"/>
          <w:szCs w:val="72"/>
        </w:rPr>
      </w:r>
    </w:p>
    <w:p>
      <w:pPr>
        <w:pStyle w:val="Normal"/>
        <w:jc w:val="center"/>
        <w:rPr>
          <w:sz w:val="18"/>
          <w:szCs w:val="18"/>
        </w:rPr>
      </w:pPr>
      <w:r>
        <w:rPr>
          <w:sz w:val="18"/>
          <w:szCs w:val="18"/>
        </w:rPr>
        <w:t>(Ausgabe 1.0 20240108-20240108)</w:t>
      </w:r>
    </w:p>
    <w:p>
      <w:pPr>
        <w:pStyle w:val="Normal"/>
        <w:rPr>
          <w:sz w:val="18"/>
          <w:szCs w:val="18"/>
        </w:rPr>
      </w:pPr>
      <w:r>
        <w:rPr>
          <w:sz w:val="18"/>
          <w:szCs w:val="18"/>
        </w:rPr>
      </w:r>
    </w:p>
    <w:p>
      <w:pPr>
        <w:pStyle w:val="Normal"/>
        <w:rPr/>
      </w:pPr>
      <w:r>
        <w:rPr/>
      </w:r>
    </w:p>
    <w:p>
      <w:pPr>
        <w:pStyle w:val="Normal"/>
        <w:rPr/>
      </w:pPr>
      <w:r>
        <w:rPr/>
        <w:t>Dieser Text befasst sich mit den kommenden Kriegen und der Großen Trübsal, die der Tausendjährigen Herrschaft Christi vorausgehen.</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24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0" w:name="_Hlk156469880"/>
      <w:bookmarkEnd w:id="0"/>
      <w:r>
        <w:rPr>
          <w:b/>
          <w:bCs/>
          <w:color w:val="222222"/>
          <w:sz w:val="32"/>
          <w:szCs w:val="32"/>
          <w:shd w:fill="FFFFFF" w:val="clear"/>
        </w:rPr>
        <w:t>Die große Drangsal</w:t>
      </w:r>
    </w:p>
    <w:p>
      <w:pPr>
        <w:pStyle w:val="Normal"/>
        <w:rPr>
          <w:b/>
          <w:b/>
          <w:bCs/>
          <w:color w:val="222222"/>
          <w:sz w:val="32"/>
          <w:szCs w:val="32"/>
          <w:shd w:fill="FFFFFF" w:val="clear"/>
        </w:rPr>
      </w:pPr>
      <w:r>
        <w:rPr>
          <w:b/>
          <w:bCs/>
          <w:color w:val="222222"/>
          <w:sz w:val="32"/>
          <w:szCs w:val="32"/>
          <w:shd w:fill="FFFFFF" w:val="clear"/>
        </w:rPr>
      </w:r>
      <w:bookmarkStart w:id="1" w:name="_Hlk156469880"/>
      <w:bookmarkStart w:id="2" w:name="_Hlk156469880"/>
      <w:bookmarkEnd w:id="2"/>
    </w:p>
    <w:p>
      <w:pPr>
        <w:pStyle w:val="Normal"/>
        <w:rPr/>
      </w:pPr>
      <w:r>
        <w:rPr>
          <w:b/>
        </w:rPr>
        <w:t>Einleitung</w:t>
      </w:r>
    </w:p>
    <w:p>
      <w:pPr>
        <w:pStyle w:val="Normal"/>
        <w:rPr/>
      </w:pPr>
      <w:r>
        <w:rPr/>
        <w:t>Wir befinden uns jetzt am Ende dieses Zeitalters. Die Kirchen Gottes haben sich in den letzten zwei Jahrtausenden planmäßig verhalten und wurden von den von Gott durch die Propheten beschriebenen Weltmächten konsequent unterdrückt.</w:t>
      </w:r>
    </w:p>
    <w:p>
      <w:pPr>
        <w:pStyle w:val="Normal"/>
        <w:rPr/>
      </w:pPr>
      <w:r>
        <w:rPr/>
      </w:r>
    </w:p>
    <w:p>
      <w:pPr>
        <w:pStyle w:val="Normal"/>
        <w:rPr/>
      </w:pPr>
      <w:r>
        <w:rPr/>
        <w:t xml:space="preserve">Gott hat durch Jesaja die Abfolge bis zur Wiederkunft des Messias in den vor uns liegenden Jahren vorausgesagt (siehe </w:t>
      </w:r>
      <w:r>
        <w:rPr>
          <w:color w:val="0000FF"/>
        </w:rPr>
        <w:t xml:space="preserve">F023xvi </w:t>
      </w:r>
      <w:r>
        <w:rPr/>
        <w:t xml:space="preserve">und Zusammenfassung </w:t>
      </w:r>
      <w:r>
        <w:rPr>
          <w:color w:val="0000FF"/>
        </w:rPr>
        <w:t>F023xvii</w:t>
      </w:r>
      <w:r>
        <w:rPr/>
        <w:t>). Jeder der späteren Propheten von Jesaja über Jeremia (</w:t>
      </w:r>
      <w:r>
        <w:rPr>
          <w:color w:val="0000FF"/>
        </w:rPr>
        <w:t>F024</w:t>
      </w:r>
      <w:r>
        <w:rPr/>
        <w:t xml:space="preserve">; </w:t>
      </w:r>
      <w:r>
        <w:rPr>
          <w:color w:val="0000FF"/>
        </w:rPr>
        <w:t>F025</w:t>
      </w:r>
      <w:r>
        <w:rPr/>
        <w:t>), Hesekiel (</w:t>
      </w:r>
      <w:r>
        <w:rPr>
          <w:color w:val="0000FF"/>
        </w:rPr>
        <w:t>F026</w:t>
      </w:r>
      <w:r>
        <w:rPr/>
        <w:t>), Daniel (</w:t>
      </w:r>
      <w:r>
        <w:rPr>
          <w:color w:val="0000FF"/>
        </w:rPr>
        <w:t>F027</w:t>
      </w:r>
      <w:r>
        <w:rPr/>
        <w:t>) und die Zwölf Propheten (</w:t>
      </w:r>
      <w:r>
        <w:rPr>
          <w:color w:val="0000FF"/>
        </w:rPr>
        <w:t>Nr. 021</w:t>
      </w:r>
      <w:r>
        <w:rPr/>
        <w:t>) von Hosea (</w:t>
      </w:r>
      <w:r>
        <w:rPr>
          <w:color w:val="0000FF"/>
        </w:rPr>
        <w:t>F028</w:t>
      </w:r>
      <w:r>
        <w:rPr/>
        <w:t>) bis zu Maleachi (</w:t>
      </w:r>
      <w:r>
        <w:rPr>
          <w:color w:val="0000FF"/>
        </w:rPr>
        <w:t>F039</w:t>
      </w:r>
      <w:r>
        <w:rPr/>
        <w:t xml:space="preserve">). Gott sagte die Ereignisse durch Daniel über die babylonische Abfolge der Könige voraus, vom goldenen Haupt Nebukadnezars ab 605 v.u.Z., beginnend mit der Schlacht von Karkemisch, bis hinunter zu den Medern und Persern als Torso aus Silber, den Griechen als Hüfte aus Bronze, den Römern als Beine aus Eisen und dem Heiligen Römischen Reich als Füße aus Eisen und Lehm. Dieses vorletzte Reich der Bestie dauerte von 590 bis 1850 n.u.Z..  Dies war eine Ära der schrecklichen Unterdrückung der Heiligen in den Inquisitionen (siehe </w:t>
      </w:r>
      <w:hyperlink r:id="rId4">
        <w:r>
          <w:rPr>
            <w:rStyle w:val="InternetLink"/>
          </w:rPr>
          <w:t>Nr. 122</w:t>
        </w:r>
      </w:hyperlink>
      <w:r>
        <w:rPr>
          <w:color w:val="0000FF"/>
        </w:rPr>
        <w:t xml:space="preserve">; </w:t>
      </w:r>
      <w:hyperlink r:id="rId5">
        <w:r>
          <w:rPr>
            <w:rStyle w:val="InternetLink"/>
          </w:rPr>
          <w:t>170</w:t>
        </w:r>
      </w:hyperlink>
      <w:r>
        <w:rPr/>
        <w:t xml:space="preserve">). Die gesamte Abfolge der Reiche wird in </w:t>
      </w:r>
      <w:r>
        <w:rPr>
          <w:color w:val="0000FF"/>
        </w:rPr>
        <w:t xml:space="preserve">F027ii </w:t>
      </w:r>
      <w:r>
        <w:rPr/>
        <w:t xml:space="preserve">und </w:t>
      </w:r>
      <w:r>
        <w:rPr>
          <w:color w:val="0000FF"/>
        </w:rPr>
        <w:t>F027xi, xii, xiii</w:t>
      </w:r>
      <w:r>
        <w:rPr/>
        <w:t xml:space="preserve"> behandelt. </w:t>
      </w:r>
    </w:p>
    <w:p>
      <w:pPr>
        <w:pStyle w:val="Normal"/>
        <w:rPr/>
      </w:pPr>
      <w:r>
        <w:rPr/>
      </w:r>
    </w:p>
    <w:p>
      <w:pPr>
        <w:pStyle w:val="Normal"/>
        <w:rPr/>
      </w:pPr>
      <w:r>
        <w:rPr/>
        <w:t>Die Abfolge der Propheten Jeremia und Hesekiel deckt den Zeitraum der Endzeit ab und knüpft zusammen mit Daniel an die Sieben Zeiten der 2520 Jahre von 605 v.u.Z. bis 1916 n.u.Z. und dann weiter bis zum Ende der Zeiten der Nationen, die 1996/7 endeten. Die Übernahme des endgültigen Reiches des Tieres wurde 1944 von Bretton Woods aus geplant. Alle Regierungen beteiligten sich an diesem Plan, ohne ihre Völker über die Absichten des Plans zu informieren. Dies spiegelte sich in der Konferenz von Madrid wider. Der Vertrag von Rom im Jahr 1956 sicherte die Aufteilung der Welt in die zehn Finanzregionen, die durch die zehn Zehen des Standbildes in Daniel, Kapitel 2 (</w:t>
      </w:r>
      <w:r>
        <w:rPr>
          <w:color w:val="0000FF"/>
        </w:rPr>
        <w:t>F027ii</w:t>
      </w:r>
      <w:r>
        <w:rPr/>
        <w:t xml:space="preserve">) symbolisiert werden. Diese Zehn Zehen sollen bei der Wiederkunft des Messias zerschlagen werden, und wir werden diese Aspekte später erörtern. Die 2300 Abende und Morgen (Dan. 8:14; </w:t>
      </w:r>
      <w:r>
        <w:rPr>
          <w:color w:val="0000FF"/>
        </w:rPr>
        <w:t>F027viii</w:t>
      </w:r>
      <w:r>
        <w:rPr/>
        <w:t>) wurden 1967 (2300 Jahre nach der Schlacht am Granicus) mit dem Sechs-Tage-Krieg und der vollständigen Wiedereinnahme Jerusalems abgeschlossen, wobei sich der 7. Dezember 1917 (24 Chislev nach dem Tempelkalender (siehe</w:t>
      </w:r>
      <w:r>
        <w:rPr>
          <w:color w:val="0000FF"/>
        </w:rPr>
        <w:t xml:space="preserve"> F035, F037</w:t>
      </w:r>
      <w:r>
        <w:rPr/>
        <w:t>) wiederholte. 1967 war die Zeit der Trauer um Aaron, da die Juden zwar den Tempelberg besaßen, aber nicht in der Lage waren, ihn zu nutzen. Dies war ein Jahr für einen Tag, der auf dem Einzug in das Gelobte Land basierte. Die nächsten dreißig Jahre begannen 1997, am Ende der Zeit der Nationen, was durch die Trauer um Mose symbolisiert wurde. Dieser Zeitraum wird bis zum Jahr 2027, dem 120. Jubeljahr und dem Ende dieses Zeitalters oder Äons, andauern. In diesem Zeitraum von dreißig Jahren wird ihnen die letzte Warnung vor der Ankunft des Messias und dem Plan Gottes gegeben, die von 1994 bis 2024 dauert. Diese wurden von Gott durch Jeremia 4:15-27 (</w:t>
      </w:r>
      <w:r>
        <w:rPr>
          <w:color w:val="0000FF"/>
        </w:rPr>
        <w:t>F024</w:t>
      </w:r>
      <w:r>
        <w:rPr/>
        <w:t>) und Offb. 3:7-13 (</w:t>
      </w:r>
      <w:hyperlink r:id="rId6">
        <w:r>
          <w:rPr>
            <w:rStyle w:val="InternetLink"/>
          </w:rPr>
          <w:t>F066</w:t>
        </w:r>
      </w:hyperlink>
      <w:r>
        <w:rPr/>
        <w:t xml:space="preserve">) vorhergesagt (siehe auch </w:t>
      </w:r>
      <w:hyperlink r:id="rId7">
        <w:r>
          <w:rPr>
            <w:rStyle w:val="InternetLink"/>
          </w:rPr>
          <w:t>Nr. 044</w:t>
        </w:r>
      </w:hyperlink>
      <w:r>
        <w:rPr/>
        <w:t>).  Von 2024 bis 2027 geht die Welt durch die Große Trübsal, damit sie in der Lage ist, alle falschen Religionen von sich zu entfernen und zu den Gesetzen Gottes (</w:t>
      </w:r>
      <w:r>
        <w:rPr>
          <w:color w:val="0000FF"/>
        </w:rPr>
        <w:t>L1</w:t>
      </w:r>
      <w:r>
        <w:rPr/>
        <w:t>) und dem Glauben und dem Zeugnis Christi und der Apostel zurückzukehren, wie sie im Jahre 30 n.u.Z. unter dem Messias galten und wie sie von den Heiligen der Kirchen Gottes bis zum zwanzigsten Jahrhundert und in der endgültigen Wiederherstellung des einundzwanzigsten Jahrhunderts bewahrt wurden (Offb. 12:17; 14:12). Das begann mit der Verlesung des Gesetzes im Jahr 1998.</w:t>
      </w:r>
    </w:p>
    <w:p>
      <w:pPr>
        <w:pStyle w:val="Normal"/>
        <w:rPr/>
      </w:pPr>
      <w:r>
        <w:rPr/>
      </w:r>
    </w:p>
    <w:p>
      <w:pPr>
        <w:pStyle w:val="Normal"/>
        <w:rPr/>
      </w:pPr>
      <w:r>
        <w:rPr/>
        <w:t xml:space="preserve">Der Zusammenbruch des Finanzsystems wurde 1913 mit dem Federal Reserve Act in den USA eingeleitet. Alle politischen Systeme und ihre Königshäuser verrieten ihre Völker und unterstützten die Neue Weltordnung (NWO) in dem, was jetzt als der Große Reset bekannt ist. Der größte Teil dieses Einflusses war und ist satanisch und steht unter dem Einfluss der Dämonen. Die nationale Souveränität endete 1997 und die NWO begann, die Kontrolle über die letzten dreißig Jahre bis 2027 auszuüben.  Die Zeiten sind in der Prophezeiung von den gebrochenen Armen des Pharao in Hesekiel beschrieben (siehe </w:t>
      </w:r>
      <w:hyperlink r:id="rId8">
        <w:r>
          <w:rPr>
            <w:rStyle w:val="InternetLink"/>
          </w:rPr>
          <w:t>Nr. 036</w:t>
        </w:r>
      </w:hyperlink>
      <w:r>
        <w:rPr/>
        <w:t xml:space="preserve"> und </w:t>
      </w:r>
      <w:hyperlink r:id="rId9">
        <w:r>
          <w:rPr>
            <w:rStyle w:val="InternetLink"/>
          </w:rPr>
          <w:t>036_2</w:t>
        </w:r>
      </w:hyperlink>
      <w:r>
        <w:rPr/>
        <w:t xml:space="preserve">).  </w:t>
      </w:r>
    </w:p>
    <w:p>
      <w:pPr>
        <w:pStyle w:val="Normal"/>
        <w:rPr/>
      </w:pPr>
      <w:r>
        <w:rPr/>
      </w:r>
    </w:p>
    <w:p>
      <w:pPr>
        <w:pStyle w:val="Normal"/>
        <w:rPr/>
      </w:pPr>
      <w:r>
        <w:rPr/>
        <w:t>Gott plante auch die Wiederherstellung Palästinas, von 1916-1917, was durch die Propheten Habakuk (</w:t>
      </w:r>
      <w:r>
        <w:rPr>
          <w:color w:val="0000FF"/>
        </w:rPr>
        <w:t>F035</w:t>
      </w:r>
      <w:r>
        <w:rPr/>
        <w:t>) und Haggai (</w:t>
      </w:r>
      <w:r>
        <w:rPr>
          <w:color w:val="0000FF"/>
        </w:rPr>
        <w:t>F037</w:t>
      </w:r>
      <w:r>
        <w:rPr/>
        <w:t>) vorausgesagt wurde. Dies bewirkte das britische Mandat über Palästina, und 1948 hatte Juda den Staat Israel ausgerufen und den ersten Konflikt ausgetragen.</w:t>
      </w:r>
    </w:p>
    <w:p>
      <w:pPr>
        <w:pStyle w:val="Normal"/>
        <w:rPr/>
      </w:pPr>
      <w:r>
        <w:rPr/>
      </w:r>
    </w:p>
    <w:p>
      <w:pPr>
        <w:pStyle w:val="Normal"/>
        <w:rPr>
          <w:b/>
          <w:b/>
        </w:rPr>
      </w:pPr>
      <w:r>
        <w:rPr>
          <w:b/>
        </w:rPr>
        <w:t>Der Plan Gottes</w:t>
      </w:r>
    </w:p>
    <w:p>
      <w:pPr>
        <w:pStyle w:val="Normal"/>
        <w:rPr/>
      </w:pPr>
      <w:r>
        <w:rPr/>
        <w:t xml:space="preserve">Wie wir wissen, besteht der Gesamtplan Gottes darin, die Menschen als potenzielle Söhne Gottes zu schaffen und sie zu verwandeln. Der Plan ist, die Menschheit als Elohim zu erschaffen </w:t>
      </w:r>
      <w:hyperlink r:id="rId10">
        <w:r>
          <w:rPr>
            <w:rStyle w:val="InternetLink"/>
          </w:rPr>
          <w:t>(Nr. 001)</w:t>
        </w:r>
      </w:hyperlink>
      <w:r>
        <w:rPr/>
        <w:t xml:space="preserve">. Der Plan ist, die Menschen zu einem Punkt der Ausbildung zu bringen, an dem sie durch ihre Identifikation mit dem Plan </w:t>
      </w:r>
      <w:hyperlink r:id="rId11">
        <w:r>
          <w:rPr>
            <w:rStyle w:val="InternetLink"/>
          </w:rPr>
          <w:t>(Nr. 001A)</w:t>
        </w:r>
      </w:hyperlink>
      <w:r>
        <w:rPr/>
        <w:t xml:space="preserve"> und als Teilnehmer am Leib Israels und als Leib Christi (siehe</w:t>
      </w:r>
      <w:r>
        <w:rPr>
          <w:color w:val="0000FF"/>
        </w:rPr>
        <w:t xml:space="preserve"> Nr. 001B; 001C</w:t>
      </w:r>
      <w:r>
        <w:rPr/>
        <w:t xml:space="preserve">) Elohim werden können.) Gott schloss einen einfachen Bund mit den Menschen, der besagt, dass wir, wenn wir seine Gesetze und das Zeugnis des Christus halten, zu Elohim oder Söhnen Gottes als Götter gemacht werden (siehe Ps. 45; 82; 110; Joh. 10:34-36; Hebr. 1:8-9; Kap. 8). Wir würden Miterben mit Christus werden, und Christus würde uns im Rat der Elohim vor dem Thron Gottes bekennen (siehe auch die Psalmen </w:t>
      </w:r>
      <w:r>
        <w:rPr>
          <w:color w:val="0000FF"/>
        </w:rPr>
        <w:t>(</w:t>
      </w:r>
      <w:hyperlink r:id="rId12">
        <w:r>
          <w:rPr>
            <w:rStyle w:val="InternetLink"/>
          </w:rPr>
          <w:t>F019</w:t>
        </w:r>
      </w:hyperlink>
      <w:r>
        <w:rPr>
          <w:color w:val="0000FF"/>
        </w:rPr>
        <w:t>; F019_2; F019_3, F019_4; F019_5i, ii iii)</w:t>
      </w:r>
      <w:r>
        <w:rPr/>
        <w:t>.</w:t>
      </w:r>
    </w:p>
    <w:p>
      <w:pPr>
        <w:pStyle w:val="Normal"/>
        <w:rPr/>
      </w:pPr>
      <w:r>
        <w:rPr/>
      </w:r>
    </w:p>
    <w:p>
      <w:pPr>
        <w:pStyle w:val="Normal"/>
        <w:rPr/>
      </w:pPr>
      <w:r>
        <w:rPr/>
        <w:t xml:space="preserve">Das Gesetz ist an den Bund gebunden und wird im Text </w:t>
      </w:r>
      <w:r>
        <w:rPr>
          <w:color w:val="0000FF"/>
        </w:rPr>
        <w:t xml:space="preserve">Verhältnis zwischen dem Heil aus Gnade und dem Gesetz </w:t>
      </w:r>
      <w:hyperlink r:id="rId13">
        <w:r>
          <w:rPr>
            <w:rStyle w:val="InternetLink"/>
          </w:rPr>
          <w:t>(Nr. 082)</w:t>
        </w:r>
      </w:hyperlink>
      <w:r>
        <w:rPr/>
        <w:t xml:space="preserve"> im Anschluss an die </w:t>
      </w:r>
      <w:r>
        <w:rPr>
          <w:color w:val="0000FF"/>
        </w:rPr>
        <w:t xml:space="preserve">Wesensgleichheit mit dem Vater </w:t>
      </w:r>
      <w:hyperlink r:id="rId14">
        <w:r>
          <w:rPr>
            <w:rStyle w:val="InternetLink"/>
          </w:rPr>
          <w:t>(Nr. 081)</w:t>
        </w:r>
      </w:hyperlink>
      <w:r>
        <w:rPr/>
        <w:t xml:space="preserve"> erläutert.</w:t>
      </w:r>
    </w:p>
    <w:p>
      <w:pPr>
        <w:pStyle w:val="Normal"/>
        <w:rPr/>
      </w:pPr>
      <w:r>
        <w:rPr/>
      </w:r>
    </w:p>
    <w:p>
      <w:pPr>
        <w:pStyle w:val="Normal"/>
        <w:rPr/>
      </w:pPr>
      <w:r>
        <w:rPr>
          <w:b/>
        </w:rPr>
        <w:t>Bruch des Bundes</w:t>
      </w:r>
    </w:p>
    <w:p>
      <w:pPr>
        <w:pStyle w:val="Normal"/>
        <w:rPr/>
      </w:pPr>
      <w:r>
        <w:rPr/>
        <w:t xml:space="preserve">Israel und Juda/Levi brachen ständig das Gesetz und den Bund und wurden immer wieder in die Gefangenschaft geschickt. Doch sie weigerten sich, zu lernen. Israel und dann Juda wurden schließlich ab 70 n.u.Z. unter dem Zeichen des Jona für vierzig Jubeljahre in die Wüste in die Zerstreuung geschickt ... </w:t>
      </w:r>
      <w:hyperlink r:id="rId15">
        <w:r>
          <w:rPr>
            <w:rStyle w:val="InternetLink"/>
          </w:rPr>
          <w:t>(Nr. 013)</w:t>
        </w:r>
      </w:hyperlink>
      <w:r>
        <w:rPr/>
        <w:t xml:space="preserve">. Bis heute weigern sie sich als Gesellschaft, die Bibeltexte auch nur zu prüfen und haben sogar die Texte in Daniel Kap. 9 (KJV) und viele andere Texte gefälscht, um die wahren Details des Zeichens Jona zu verbergen </w:t>
      </w:r>
      <w:r>
        <w:rPr>
          <w:color w:val="0000FF"/>
        </w:rPr>
        <w:t>(F027ix)</w:t>
      </w:r>
      <w:r>
        <w:rPr/>
        <w:t xml:space="preserve">. Auch das wird mit der Vollendung des </w:t>
      </w:r>
      <w:r>
        <w:rPr>
          <w:color w:val="0000FF"/>
        </w:rPr>
        <w:t xml:space="preserve">Zeichens Jona (siehe </w:t>
      </w:r>
      <w:hyperlink r:id="rId16">
        <w:r>
          <w:rPr>
            <w:rStyle w:val="InternetLink"/>
          </w:rPr>
          <w:t>Nr. 013B</w:t>
        </w:r>
      </w:hyperlink>
      <w:r>
        <w:rPr>
          <w:color w:val="0000FF"/>
        </w:rPr>
        <w:t>)</w:t>
      </w:r>
      <w:r>
        <w:rPr/>
        <w:t xml:space="preserve"> bald ein Ende haben. Dies war das einzige Zeichen, das der Kirche Gottes und der Welt gegeben wurde, und es wird jetzt ausgeführt und vom Messias und der Heerschar in den vier Jahren vor dem Millennium durchgesetzt werden. </w:t>
      </w:r>
    </w:p>
    <w:p>
      <w:pPr>
        <w:pStyle w:val="Normal"/>
        <w:rPr/>
      </w:pPr>
      <w:r>
        <w:rPr/>
      </w:r>
    </w:p>
    <w:p>
      <w:pPr>
        <w:pStyle w:val="Normal"/>
        <w:rPr/>
      </w:pPr>
      <w:r>
        <w:rPr/>
        <w:t xml:space="preserve">Gott ließ diese Probleme zu und traf Vorkehrungen, um Menschen im Laufe der Jahre aus dem Leib Israels herauszunehmen, indem er die Menschen im Leib Israels prüfte und sie in den Leib Christi berief, entweder als Propheten bis zum Jahr 27 n.u.Z. oder später als getaufte Mitglieder, wobei er sie prüfte, um zu sehen, ob sie Gott gehorchen und den Bund halten würden </w:t>
      </w:r>
      <w:hyperlink r:id="rId17">
        <w:r>
          <w:rPr>
            <w:rStyle w:val="InternetLink"/>
          </w:rPr>
          <w:t>(Nr. 152)</w:t>
        </w:r>
      </w:hyperlink>
      <w:r>
        <w:rPr/>
        <w:t xml:space="preserve"> oder ob sie es nicht tun würden. Viele Heilige wurden getötet, nur weil sie den Sabbat hielten, und viele unserer Frauen wurden getötet, weil sie sich weigerten, mit Schmalz (Schweinefett) zu kochen und Gänseschmalz in ihren Küchen zu haben (siehe </w:t>
      </w:r>
      <w:r>
        <w:rPr>
          <w:color w:val="0000FF"/>
        </w:rPr>
        <w:t xml:space="preserve">Lebensmittelgesetze </w:t>
      </w:r>
      <w:hyperlink r:id="rId18">
        <w:r>
          <w:rPr>
            <w:rStyle w:val="InternetLink"/>
          </w:rPr>
          <w:t>(Nr. 015)</w:t>
        </w:r>
      </w:hyperlink>
      <w:r>
        <w:rPr/>
        <w:t xml:space="preserve">). Sie wurden auf der Türschwelle enthauptet, damit ihre Ehemänner sie finden konnten, wenn sie nach Hause kamen. Seltsamerweise waren die Kirchen Gottes in diesen letzten Tagen am schwächsten und rückgratlosesten in den USA gegenüber den Systemen von Sardes und Laodizea, die von falschen Propheten geführt wurden </w:t>
      </w:r>
      <w:r>
        <w:rPr>
          <w:color w:val="0000FF"/>
        </w:rPr>
        <w:t>(Nr. 269)</w:t>
      </w:r>
      <w:r>
        <w:rPr/>
        <w:t>.</w:t>
      </w:r>
    </w:p>
    <w:p>
      <w:pPr>
        <w:pStyle w:val="Normal"/>
        <w:rPr/>
      </w:pPr>
      <w:r>
        <w:rPr/>
      </w:r>
    </w:p>
    <w:p>
      <w:pPr>
        <w:pStyle w:val="Normal"/>
        <w:rPr>
          <w:b/>
          <w:b/>
        </w:rPr>
      </w:pPr>
      <w:r>
        <w:rPr>
          <w:b/>
        </w:rPr>
        <w:t>Schutz in der Hand Gottes</w:t>
      </w:r>
    </w:p>
    <w:p>
      <w:pPr>
        <w:pStyle w:val="Normal"/>
        <w:rPr/>
      </w:pPr>
      <w:r>
        <w:rPr/>
        <w:t xml:space="preserve">Unter dem Bund Gottes gehören Sie zu den Heiligen, wenn Sie Gott gehorchen und sein Gesetz, das Zeugnis und den Glauben an Jesus Christus halten (Offb. 12:17 und 14:12). Die Erwachsenentaufe nach der Buße </w:t>
      </w:r>
      <w:hyperlink r:id="rId19">
        <w:r>
          <w:rPr>
            <w:rStyle w:val="InternetLink"/>
          </w:rPr>
          <w:t>(Nr. 052)</w:t>
        </w:r>
      </w:hyperlink>
      <w:r>
        <w:rPr/>
        <w:t xml:space="preserve"> ist eine Voraussetzung für die Schutzzusage </w:t>
      </w:r>
      <w:r>
        <w:rPr>
          <w:color w:val="0000FF"/>
        </w:rPr>
        <w:t>(Nr. 194B)</w:t>
      </w:r>
      <w:r>
        <w:rPr/>
        <w:t xml:space="preserve"> gemäß der Zweiten Bundeserklärung </w:t>
      </w:r>
      <w:r>
        <w:rPr>
          <w:color w:val="0000FF"/>
        </w:rPr>
        <w:t>(Nr. 096B)</w:t>
      </w:r>
      <w:r>
        <w:rPr/>
        <w:t xml:space="preserve">. Viele wurden getötet, aber sie blieben in der Hand Gottes, und sie wurden symbolisch unter den Altar gelegt und als Teil der ersten Auferstehung aufbewahrt </w:t>
      </w:r>
      <w:r>
        <w:rPr>
          <w:color w:val="0000FF"/>
        </w:rPr>
        <w:t>(Nr. 143A)</w:t>
      </w:r>
      <w:r>
        <w:rPr/>
        <w:t xml:space="preserve">. Die Prozesse wurden bis zum Holocaust in den Jahren 1941-1945 fortgesetzt. (Trauer um Miriam 1937-1967). Die Zeit der Bedrängnis Jakobs begann 1916 und wird 2027 enden.  Juda (und später die Kirche) schienen nicht zu verstehen, dass sie bestraft und verurteilt wurden, weil sie Gott ungehorsam waren und an Hillel festhielten </w:t>
      </w:r>
      <w:r>
        <w:rPr>
          <w:color w:val="0000FF"/>
        </w:rPr>
        <w:t>(Nr. 195; 195C)</w:t>
      </w:r>
      <w:r>
        <w:rPr/>
        <w:t>. Die Kirchen Gottes in den USA begannen von dieser Zeit an bis heute, nichts von dem zu verstehen, was sie taten, und hielten an Hillel fest.  Es wurde noch schlimmer, und ab 1965 hielten sie auch das Passa nicht mehr korrekt und gingen wieder zur Arbeit während der Tage der ungesäuerten Brote. Das war seit über 3300 Jahren, seit dem 2. Mose, nicht mehr der Fall.</w:t>
      </w:r>
    </w:p>
    <w:p>
      <w:pPr>
        <w:pStyle w:val="Normal"/>
        <w:rPr/>
      </w:pPr>
      <w:r>
        <w:rPr/>
      </w:r>
    </w:p>
    <w:p>
      <w:pPr>
        <w:pStyle w:val="Normal"/>
        <w:rPr/>
      </w:pPr>
      <w:r>
        <w:rPr/>
        <w:t>Diejenigen, die Hillel und jedes andere falsche System wie Sonntag, Weihnachten und Ostern halten, stehen nicht unter dem Schutz Gottes, sondern unter der Jurisdiktion Satans, wie die babylonischen Systeme der Sonnen- und Mysterienkulte, die Sonntag, Weihnachten und Ostern halten. Hillel ist selbst eine Schöpfung des babylonischen Systems, das auf deren Interkalationen mit einem fiktiven Anfangsdatum beruht.</w:t>
      </w:r>
    </w:p>
    <w:p>
      <w:pPr>
        <w:pStyle w:val="Normal"/>
        <w:rPr/>
      </w:pPr>
      <w:r>
        <w:rPr/>
      </w:r>
    </w:p>
    <w:p>
      <w:pPr>
        <w:pStyle w:val="Normal"/>
        <w:rPr/>
      </w:pPr>
      <w:r>
        <w:rPr/>
        <w:t xml:space="preserve">Alle Systeme, die falschen Lehren folgen, egal welcher Art, und die den Gesetzen Gottes und dem </w:t>
      </w:r>
      <w:hyperlink r:id="rId20">
        <w:r>
          <w:rPr>
            <w:rStyle w:val="InternetLink"/>
          </w:rPr>
          <w:t>Tempelkalender (Nr. 156)</w:t>
        </w:r>
      </w:hyperlink>
      <w:r>
        <w:rPr/>
        <w:t xml:space="preserve"> zuwiderlaufen, unterliegen dem Urteil Satans, da sie seinen Gesetzen und Lehren folgen. Satan verachtet sie und ist der Meinung, dass sie alle vernichtet werden sollten, und er wird sie jetzt vernichten; und Gott wird es zulassen, da sie nicht unter dem Schutz des Bundes Gottes stehen </w:t>
      </w:r>
      <w:r>
        <w:rPr>
          <w:color w:val="0000FF"/>
        </w:rPr>
        <w:t>(Nr. 152)</w:t>
      </w:r>
      <w:r>
        <w:rPr/>
        <w:t>. Wir werden nun erklären, wie diese Menschen vernichtet werden, wie Gott es in der Prophezeiung festgelegt hat, und wie sie dieses Schicksal durch Buße vermeiden können.</w:t>
      </w:r>
    </w:p>
    <w:p>
      <w:pPr>
        <w:pStyle w:val="Normal"/>
        <w:rPr>
          <w:b/>
          <w:b/>
        </w:rPr>
      </w:pPr>
      <w:r>
        <w:rPr>
          <w:b/>
        </w:rPr>
      </w:r>
    </w:p>
    <w:p>
      <w:pPr>
        <w:pStyle w:val="Normal"/>
        <w:rPr>
          <w:b/>
          <w:b/>
        </w:rPr>
      </w:pPr>
      <w:r>
        <w:rPr>
          <w:b/>
        </w:rPr>
        <w:t>Satanische Täuschung über das Gesetz</w:t>
      </w:r>
    </w:p>
    <w:p>
      <w:pPr>
        <w:pStyle w:val="Normal"/>
        <w:rPr/>
      </w:pPr>
      <w:r>
        <w:rPr/>
        <w:t xml:space="preserve">Das Gesetz Gottes entspringt seinem eigenen Wesen. Wie er ist es wahr, heilig, gerecht, gut und rechtschaffen (siehe </w:t>
      </w:r>
      <w:r>
        <w:rPr>
          <w:color w:val="0000FF"/>
        </w:rPr>
        <w:t>Unterscheidung im Gesetz (Nr. 096)</w:t>
      </w:r>
      <w:r>
        <w:rPr/>
        <w:t xml:space="preserve">). Es ist notwendig, um die Fähigkeit, Elohim zu sein, durch den </w:t>
      </w:r>
      <w:hyperlink r:id="rId21">
        <w:r>
          <w:rPr>
            <w:rStyle w:val="InternetLink"/>
          </w:rPr>
          <w:t>Heiligen Geist (Nr. 117)</w:t>
        </w:r>
      </w:hyperlink>
      <w:r>
        <w:rPr/>
        <w:t xml:space="preserve"> zu verleihen, der die Menschen befähigt, Götter zu werden </w:t>
      </w:r>
      <w:hyperlink r:id="rId22">
        <w:r>
          <w:rPr>
            <w:rStyle w:val="InternetLink"/>
          </w:rPr>
          <w:t>(Nr. 001)</w:t>
        </w:r>
      </w:hyperlink>
      <w:r>
        <w:rPr/>
        <w:t xml:space="preserve">, und damit wir mit dem Vater wesensgleich sind </w:t>
      </w:r>
      <w:hyperlink r:id="rId23">
        <w:r>
          <w:rPr>
            <w:rStyle w:val="InternetLink"/>
          </w:rPr>
          <w:t>(Nr. 081)</w:t>
        </w:r>
      </w:hyperlink>
      <w:r>
        <w:rPr/>
        <w:t xml:space="preserve"> (siehe auch Plan Gottes oben). Gott gab diese Anforderung im Rahmen des Bundes den Patriarchen, die auch den Kalender Gottes von Adam über Noah und Abraham, Isaak und Jakob bis hin zu Mose und den Propheten einhielten. Das hat sich nie geändert, und es wurde von Christus durchgesetzt, als er als Engel der Gegenwart Mose auswählte und Israel aus Ägypten herausführte. Er tötete das ägyptische Volk in den </w:t>
      </w:r>
      <w:r>
        <w:rPr>
          <w:color w:val="0000FF"/>
        </w:rPr>
        <w:t>Plagen (Nr. 105)</w:t>
      </w:r>
      <w:r>
        <w:rPr/>
        <w:t xml:space="preserve"> und ihre Erstgeborenen und dann ihre gesamte Armee im Schilfmeer. Israel wusste, dass jeder, der den Anweisungen Gottes durch Christus und dem </w:t>
      </w:r>
      <w:r>
        <w:rPr>
          <w:color w:val="0000FF"/>
        </w:rPr>
        <w:t>Gesetz (L1)</w:t>
      </w:r>
      <w:r>
        <w:rPr/>
        <w:t xml:space="preserve"> nicht gehorchte, getötet werden musste. Dies setzte sich durch die gesamte Struktur des Alten und des Neuen Testaments unter dem Messias, den Aposteln und den Kirchen Gottes im Laufe der Zeit fort. Gott sagte durch Jesaja, dass, wenn sie nicht nach dem Gesetz und dem Zeugnis reden, kein Licht in ihnen ist (Jes. 8:20).</w:t>
      </w:r>
    </w:p>
    <w:p>
      <w:pPr>
        <w:pStyle w:val="Normal"/>
        <w:rPr/>
      </w:pPr>
      <w:r>
        <w:rPr/>
      </w:r>
    </w:p>
    <w:p>
      <w:pPr>
        <w:pStyle w:val="Normal"/>
        <w:rPr/>
      </w:pPr>
      <w:r>
        <w:rPr/>
        <w:t>Diese Tatsache des Gesetzes und des Zeugnisses war die Grundlage für die Angriffe des Satans und der Dämonen, die sich aller Formen der falschen Religion und des Antinomianismus bedienten. Er benutzte die babylonischen Mysterien- und Sonnenkulte als Hauptträger und verbreitete sie über die ganze Welt (siehe auch</w:t>
      </w:r>
      <w:r>
        <w:rPr>
          <w:color w:val="0000FF"/>
        </w:rPr>
        <w:t xml:space="preserve"> Mystik B7_A ff</w:t>
      </w:r>
      <w:r>
        <w:rPr/>
        <w:t xml:space="preserve">.). Er lehrte, dass ein böser Gott (Jaldabaoth bei den Gnostikern) dem Moses das Gesetz gegeben habe und dass Christus das Gesetz abgeschafft habe und ein netterer, sanfterer Gott sei. Er benutzte dann das System des Attis, das er im Nahen Osten und in Rom vor und nach den Zeiten Christi eingeführt hatte. Das heidnische römische System der Kardinäle, Päpste und Vesta-Priesterinnen diente als Vorlage für die Korruption der Kirchen Gottes, die sich über die ganze Welt ausbreitete. Sie lehrten, dass das Gesetz Gottes abgeschafft worden sei und zusammen mit den Prophezeiungen des Alten Testaments ignoriert werden müsse.  Diese Lüge und das gesamte System werden nun beseitigt. Jeder, der lehrt, dass das Gesetz Gottes abgeschafft ist, wird im neuen Jahr des tausendjährigen Systems unter Christus von der treuen Heerschar unter Christus getötet werden. Wir werden diesen Prozess jetzt erklären. </w:t>
      </w:r>
    </w:p>
    <w:p>
      <w:pPr>
        <w:pStyle w:val="Normal"/>
        <w:rPr/>
      </w:pPr>
      <w:r>
        <w:rPr/>
      </w:r>
    </w:p>
    <w:p>
      <w:pPr>
        <w:pStyle w:val="Normal"/>
        <w:rPr/>
      </w:pPr>
      <w:r>
        <w:rPr/>
        <w:t xml:space="preserve">Der Prozess der Beseitigung der falschen Religion in den letzten Tagen </w:t>
      </w:r>
      <w:r>
        <w:rPr>
          <w:color w:val="0000FF"/>
        </w:rPr>
        <w:t>(Nr. 141F)</w:t>
      </w:r>
      <w:r>
        <w:rPr/>
        <w:t xml:space="preserve"> beginnt mit dem Tempel Gottes, der wir sind (1Kor 3,16-17; 6,19; 2Kor 6,16).</w:t>
      </w:r>
    </w:p>
    <w:p>
      <w:pPr>
        <w:pStyle w:val="Normal"/>
        <w:rPr>
          <w:b/>
          <w:b/>
        </w:rPr>
      </w:pPr>
      <w:r>
        <w:rPr>
          <w:b/>
        </w:rPr>
      </w:r>
    </w:p>
    <w:p>
      <w:pPr>
        <w:pStyle w:val="Normal"/>
        <w:rPr>
          <w:b/>
          <w:b/>
        </w:rPr>
      </w:pPr>
      <w:r>
        <w:rPr>
          <w:b/>
        </w:rPr>
        <w:t>Die Vermessung des Tempels</w:t>
      </w:r>
    </w:p>
    <w:p>
      <w:pPr>
        <w:pStyle w:val="Normal"/>
        <w:rPr/>
      </w:pPr>
      <w:r>
        <w:rPr/>
        <w:t xml:space="preserve">Wie wir oben gesehen haben, war es das Ziel der Menschen, als Söhne Gottes zu Göttern zu werden und ihren Platz unter den anderen Söhnen Gottes einzunehmen, die in der Schrift als Elohim bezeichnet werden (z. B. Hiob 1,6; 2,1; 38,4-7). Diese, einschließlich des Christus als Elohim Israels (5.Mose 32:8; Psalm 45:6-7; Hebräer 1:8-9), waren alle Schöpfungen Eloahs, der durch diese mehrfache Schöpfung zu Ha Elohim wurde. Er wurde auch zu Yahovih (SHD 3069) als Yahovah of Hosts. Yahovah (SHD 3068) und Yahovih sind Formen der dritten Person des Verbs, das bedeutet: Er bewirkt das Sein und ist somit der eine wahre Gott und Schöpfer aller Dinge. Er allein ist ewig, den kein Mensch gesehen hat oder jemals sehen kann (1Tim 6:16). Elohim, die für Eloah, also Yahovih (SHD 3069) handeln, tragen den Namen Yahovah (SHD 3068) (siehe </w:t>
      </w:r>
      <w:hyperlink r:id="rId24">
        <w:r>
          <w:rPr>
            <w:rStyle w:val="InternetLink"/>
          </w:rPr>
          <w:t>Nr. O24</w:t>
        </w:r>
      </w:hyperlink>
      <w:r>
        <w:rPr/>
        <w:t xml:space="preserve"> für mehrere Beispiele). Eloah (unter Verwendung der Elohim) schuf die Menschheit, um der Tempel Gottes zu werden (siehe </w:t>
      </w:r>
      <w:r>
        <w:rPr>
          <w:color w:val="0000FF"/>
        </w:rPr>
        <w:t>Nr. 282D)</w:t>
      </w:r>
      <w:r>
        <w:rPr/>
        <w:t xml:space="preserve">, wie man an der Struktur des Salomonischen Tempels sehen kann. Das Christus seit aller Ewigkeit existierte wie der Vater ist nur ein weiterer satanischer Mythos, der im zwanzigsten Jahrhundert von Satan in das System von Sardes eingebracht wurde. </w:t>
      </w:r>
    </w:p>
    <w:p>
      <w:pPr>
        <w:pStyle w:val="Normal"/>
        <w:rPr/>
      </w:pPr>
      <w:r>
        <w:rPr/>
      </w:r>
    </w:p>
    <w:p>
      <w:pPr>
        <w:pStyle w:val="Normal"/>
        <w:rPr/>
      </w:pPr>
      <w:r>
        <w:rPr/>
        <w:t xml:space="preserve">Im Jahr 1986 war die Zeit gekommen, die Kirchen Gottes auf die Messung des Tempels vorzubereiten. Dazu gehörte die ganze Welt. Der wertlose oder Götzenhirte (Sach. 11:15-17) des Systems von Sardes, der den </w:t>
      </w:r>
      <w:r>
        <w:rPr>
          <w:color w:val="0000FF"/>
        </w:rPr>
        <w:t>Ditheismus (Nr. 076B)</w:t>
      </w:r>
      <w:r>
        <w:rPr/>
        <w:t xml:space="preserve"> und das Hillel-System in die Kirchen Gottes durch die Kirche Gottes (Siebenter Tag) (COG (SD)) eingeführt hatte, starb (16. Januar 1986). Er hatte die Kirche Gottes (WCG) durch Meineid und Betrug bestohlen. Die Predigerschaft ließ es zu und verheimlichte es den Brüdern. Dann übergab er die Kirche an einen von ihnen, Joseph W. Tkach Senior.  1987, vor dem Neujahrstag 1. Abib, reiste Tkach durch die Welt und verkündete, dass </w:t>
      </w:r>
      <w:r>
        <w:rPr>
          <w:color w:val="0000FF"/>
        </w:rPr>
        <w:t>die Vermessung des Tempels (Nr. 137)</w:t>
      </w:r>
      <w:r>
        <w:rPr/>
        <w:t xml:space="preserve"> begonnen habe (vom Neujahrstag und der Vorbereitung auf Passa). Mit dieser Ankündigung begannen die letzten vierzig Jahre der Weltsysteme und die von Christus erwähnte letzte Generation, die nicht vergehen würde, bis alles vollendet wäre (Mat. 24:34). Dies sollte mit dem Jubeljahr im Jahr 2027 enden und das tausendjährige System anscheinend mit dem neuen Jahr des 121. Dies sollte das 50. Jubeljahr seit der </w:t>
      </w:r>
      <w:r>
        <w:rPr>
          <w:color w:val="0000FF"/>
        </w:rPr>
        <w:t>Wiederherstellung unter Esra und Nehemia (Nr. 250)</w:t>
      </w:r>
      <w:r>
        <w:rPr/>
        <w:t xml:space="preserve"> sein und die endgültige Wiederherstellung des Gesetzes unter dem Messias und der endgültigen Kirche Gottes aus Offb. 3:7-13 werden, die Gott in Jer. 4:15-27 vorausgesagt hat. Juda sollte diese endgültige Kirche als das Werkzeug Gottes durch den Messias anerkennen (Offb 3,9). Alle Überlebenden dieser Schöpfungsphase werden Teil des Heiligen Samens aus Jesaja 6:9-13; Am. 9:1-15. Diese Menschen werden als die Menschen des Millenniums unter Christus überleben. Die anderen werden mit den anderen Verstorbenen der Kirche als Elohim in die Erste Auferstehung gehen, um die Arbeit zu tun, die die Dämonen während des tausendjährigen Systems in Offb. 20 hätten tun sollen. Die Dämonen werden in der Grube von Tartaros eingesperrt (Offb 20:1-3). </w:t>
      </w:r>
    </w:p>
    <w:p>
      <w:pPr>
        <w:pStyle w:val="Normal"/>
        <w:rPr/>
      </w:pPr>
      <w:r>
        <w:rPr/>
      </w:r>
    </w:p>
    <w:p>
      <w:pPr>
        <w:pStyle w:val="Normal"/>
        <w:rPr/>
      </w:pPr>
      <w:r>
        <w:rPr/>
        <w:t xml:space="preserve">Der Prozess der Messung begann mit dem System von Sardes mit dem Leuchter von 1987. Ihnen wurden sieben Jahre bis Ende 1993 gegeben, um gemessen zu werden und die Predigerschaft zu bestehen, und sie versagten. Am 1. Abib 1994 wurde die CCG gegründet, und das System von Sardes begann, in alle vier Winde zerstreut zu werden. Laodizea war bereits aus dem Mund Gottes ausgespuckt worden. 1998 vor Passa wurde unter skandalösen Umständen die End- und Abgrenzungsgemeinde Sardes gebildet, und Sardes wurde daraufhin ständig zerstreut und für tot erklärt (siehe Offb. 3,1). </w:t>
      </w:r>
    </w:p>
    <w:p>
      <w:pPr>
        <w:pStyle w:val="Normal"/>
        <w:rPr/>
      </w:pPr>
      <w:r>
        <w:rPr/>
      </w:r>
    </w:p>
    <w:p>
      <w:pPr>
        <w:pStyle w:val="Normal"/>
        <w:rPr/>
      </w:pPr>
      <w:r>
        <w:rPr/>
        <w:t xml:space="preserve">Der Prozess wurde dann auf die Laien übertragen, und sie und die Welt wurden in den nächsten dreißig Jahren bis 2024 durch das CCG-System kontinuierlich gewarnt, wie von Gott in </w:t>
      </w:r>
      <w:r>
        <w:rPr>
          <w:color w:val="0000FF"/>
        </w:rPr>
        <w:t>Jer. 4:15-27; (F024)</w:t>
      </w:r>
      <w:r>
        <w:rPr/>
        <w:t xml:space="preserve">; </w:t>
      </w:r>
      <w:r>
        <w:rPr>
          <w:color w:val="0000FF"/>
        </w:rPr>
        <w:t xml:space="preserve">Offb. 3:7-13 </w:t>
      </w:r>
      <w:hyperlink r:id="rId25">
        <w:r>
          <w:rPr>
            <w:rStyle w:val="InternetLink"/>
          </w:rPr>
          <w:t>(F066)</w:t>
        </w:r>
      </w:hyperlink>
      <w:r>
        <w:rPr/>
        <w:t xml:space="preserve"> vorausgesagt (siehe auch </w:t>
      </w:r>
      <w:hyperlink r:id="rId26">
        <w:r>
          <w:rPr>
            <w:rStyle w:val="InternetLink"/>
          </w:rPr>
          <w:t>Gesetz und Kalender bis ins Millennium (156G)</w:t>
        </w:r>
      </w:hyperlink>
      <w:r>
        <w:rPr/>
        <w:t xml:space="preserve"> und auch</w:t>
      </w:r>
      <w:r>
        <w:rPr>
          <w:color w:val="0000FF"/>
        </w:rPr>
        <w:t xml:space="preserve"> </w:t>
      </w:r>
      <w:hyperlink r:id="rId27">
        <w:r>
          <w:rPr>
            <w:rStyle w:val="InternetLink"/>
          </w:rPr>
          <w:t>Vierhundert Jahre von Abrahams Erbe (Nr. 212J)</w:t>
        </w:r>
      </w:hyperlink>
      <w:r>
        <w:rPr/>
        <w:t xml:space="preserve">). Die Kirchen Gottes, Juda und die Welt wurden vor den Sünden des Hillel und des Ditheismus gewarnt </w:t>
      </w:r>
      <w:r>
        <w:rPr>
          <w:color w:val="0000FF"/>
        </w:rPr>
        <w:t>(Nr. 076B)</w:t>
      </w:r>
      <w:r>
        <w:rPr/>
        <w:t xml:space="preserve">. </w:t>
      </w:r>
      <w:r>
        <w:rPr>
          <w:color w:val="0000FF"/>
        </w:rPr>
        <w:t>Binitarismus und Trinitarismus (</w:t>
      </w:r>
      <w:hyperlink r:id="rId28">
        <w:r>
          <w:rPr>
            <w:rStyle w:val="InternetLink"/>
          </w:rPr>
          <w:t>Nr. 076</w:t>
        </w:r>
      </w:hyperlink>
      <w:r>
        <w:rPr>
          <w:color w:val="0000FF"/>
        </w:rPr>
        <w:t>; und 127B)</w:t>
      </w:r>
      <w:r>
        <w:rPr/>
        <w:t xml:space="preserve"> und was mit ihnen geschehen würde, wenn sie nicht Buße täten. Es ging auch um den </w:t>
      </w:r>
      <w:r>
        <w:rPr>
          <w:color w:val="0000FF"/>
        </w:rPr>
        <w:t xml:space="preserve">radikalen Unitarismus </w:t>
      </w:r>
      <w:hyperlink r:id="rId29">
        <w:r>
          <w:rPr>
            <w:rStyle w:val="InternetLink"/>
          </w:rPr>
          <w:t>(Nr. 076C)</w:t>
        </w:r>
      </w:hyperlink>
      <w:r>
        <w:rPr/>
        <w:t>.</w:t>
      </w:r>
    </w:p>
    <w:p>
      <w:pPr>
        <w:pStyle w:val="Normal"/>
        <w:rPr/>
      </w:pPr>
      <w:r>
        <w:rPr/>
      </w:r>
    </w:p>
    <w:p>
      <w:pPr>
        <w:pStyle w:val="Normal"/>
        <w:rPr/>
      </w:pPr>
      <w:r>
        <w:rPr/>
        <w:t xml:space="preserve">Am 17. Chislev 2023 endeten die unverdienten Segnungen, die Israel, Juda und die Söhne Abrahams erfahren hatten. In der Zeit vom zehnten bis zum zwölften Monat werden sich die Kriege des Endes zu ihrem Höhepunkt entwickeln </w:t>
      </w:r>
      <w:r>
        <w:rPr>
          <w:color w:val="0000FF"/>
        </w:rPr>
        <w:t>(Kriege von Amalek Nr. 141C)</w:t>
      </w:r>
      <w:r>
        <w:rPr/>
        <w:t>. Das Imperium des Tieres wird in seiner ganzen Schrecklichkeit aus seiner Formation in den vor uns liegenden nuklearen Auseinandersetzungen hervorgehen. Sie haben besonders sorgfältig darauf geachtet, die Form ihrer Operationen und den Schrecken ihrer Absichten zu verbergen. Nach dem Krieg der sechsten Posaune wird das Imperium, wie in der Prophezeiung vorhergesagt, 42 Monate lang über die Heilige Stadt und die Welt herrschen (Offb. 11:2 usw.).  Wenn dies geschieht, wird Gott die zwei Zeugen (Henoch und Elia, beide vom Wagen Gottes mitgenommen) senden, um mit ihnen und der Welt zu verhandeln, und sie werden 1260 Tage lang vom Tempelberg aus zur Welt sprechen. Während dieser Zeit, die in der Tat über die 42 Monate des Reiches des Tieres geht, werden sie allen Regen verhindern und sie werden auch Feuer vom Himmel fallen lassen, wie sie es wünschen. Elia hat diese Fähigkeit bereits im alten Israel in dieser damaligen Zeitspanne unter Beweis gestellt.</w:t>
      </w:r>
    </w:p>
    <w:p>
      <w:pPr>
        <w:pStyle w:val="Normal"/>
        <w:rPr/>
      </w:pPr>
      <w:r>
        <w:rPr/>
      </w:r>
    </w:p>
    <w:p>
      <w:pPr>
        <w:pStyle w:val="Normal"/>
        <w:rPr/>
      </w:pPr>
      <w:r>
        <w:rPr/>
        <w:t xml:space="preserve">Die Kirchen Gottes wurden gemessen und werden nun zusammen mit dem Rest der Welt zur Umkehr gezwungen werden. Es gibt keinen </w:t>
      </w:r>
      <w:r>
        <w:rPr>
          <w:color w:val="0000FF"/>
        </w:rPr>
        <w:t>Ort der Sicherheit (Nr. 194)</w:t>
      </w:r>
      <w:r>
        <w:rPr/>
        <w:t xml:space="preserve"> außer in der </w:t>
      </w:r>
      <w:r>
        <w:rPr>
          <w:color w:val="0000FF"/>
        </w:rPr>
        <w:t>Hand Gottes (Nr. 194B)</w:t>
      </w:r>
      <w:r>
        <w:rPr/>
        <w:t>.  Wir werden Buße tun oder sterben.</w:t>
      </w:r>
    </w:p>
    <w:p>
      <w:pPr>
        <w:pStyle w:val="Normal"/>
        <w:rPr/>
      </w:pPr>
      <w:r>
        <w:rPr/>
      </w:r>
    </w:p>
    <w:p>
      <w:pPr>
        <w:pStyle w:val="Normal"/>
        <w:rPr/>
      </w:pPr>
      <w:r>
        <w:rPr/>
        <w:t xml:space="preserve">Gott prophezeite durch den Propheten Hesekiel, wie die Welt in den letzten Tagen auf die heilige Saat reduziert werden wird. Die Reihenfolge ist in Hesekiel, Kap. 5, aufgeführt. </w:t>
      </w:r>
    </w:p>
    <w:p>
      <w:pPr>
        <w:pStyle w:val="Normal"/>
        <w:rPr/>
      </w:pPr>
      <w:r>
        <w:rPr/>
      </w:r>
    </w:p>
    <w:p>
      <w:pPr>
        <w:pStyle w:val="Normal"/>
        <w:rPr>
          <w:b/>
          <w:b/>
        </w:rPr>
      </w:pPr>
      <w:r>
        <w:rPr>
          <w:b/>
        </w:rPr>
        <w:t>Reduktion auf den heiligen Samen</w:t>
      </w:r>
    </w:p>
    <w:p>
      <w:pPr>
        <w:pStyle w:val="Normal"/>
        <w:rPr/>
      </w:pPr>
      <w:r>
        <w:rPr>
          <w:color w:val="222222"/>
          <w:highlight w:val="white"/>
        </w:rPr>
        <w:t>[Alle Bibelzitate sind von einem automatischen Übersetzungswerkzeug ins Deutsche übersetzt.]</w:t>
      </w:r>
    </w:p>
    <w:p>
      <w:pPr>
        <w:pStyle w:val="QUOTES"/>
        <w:rPr/>
      </w:pPr>
      <w:r>
        <w:rPr/>
        <w:t>Hesekiel 5:1 "Und du, Menschensohn, nimm ein scharfes Schwert; benutze es als Rasiermesser und fahre damit über deinen Kopf und deinen Bart; dann nimm eine Waage zum Wiegen und teile das Haar. 2Einen dritten Teil sollst du im Feuer verbrennen mitten in der Stadt, wenn die Tage der Belagerung vorüber sind; und einen dritten Teil sollst du nehmen und mit dem Schwert um die Stadt schlagen; und einen dritten Teil sollst du in alle Winde zerstreuen, und ich will das Schwert hinter ihnen her ausziehen. 3 Und von diesen sollst du eine kleine Zahl nehmen und sie in die Röcke deines Gewandes binden. 4Und von diesen wiederum sollst du einige nehmen und sie ins Feuer werfen und sie im Feuer verbrennen; von dort wird ein Feuer ausgehen in das ganze Haus Israel. 5So spricht Gott, der Herr: Das ist Jerusalem, das ich in die Mitte der Völker gesetzt habe, mit Ländern rings um sie her. 6 Und sie hat sich mehr als die Völker gegen meine Ordnungen und mehr als die Länder um sie herum gegen meine Satzungen aufgelehnt, indem sie meine Ordnungen verworfen und nicht in meinen Satzungen gewandelt hat. 7 Darum, so spricht Gott der Herr: Weil ihr unruhiger seid als die Völker, die um euch her sind, und nicht in meinen Satzungen gewandelt seid und meine Ordnungen nicht gehalten habt, sondern nach den Ordnungen der Völker gehandelt habt, die um euch her sind, 8 darum, so spricht Gott der Herr: Siehe, ich bin gegen euch, und ich will mitten unter euch Gericht halten vor den Augen der Völker. 9 Und um all eurer Greuel willen will ich mit euch tun, was ich noch nie getan habe und was ich nie wieder tun will. 10 Darum sollen Väter ihre Söhne fressen in eurer Mitte, und Söhne sollen ihre Väter fressen; und ich will ein Gericht über euch halten, und wer von euch überlebt, den will ich in alle Winde zerstreuen. 11 So wahr ich lebe, spricht Gott der Herr, weil ihr mein Heiligtum verunreinigt habt mit all euren Abscheulichkeiten und mit all euren Gräueln, darum werde ich euch ausrotten; mein Auge wird nicht schonen, und ich werde kein Erbarmen haben. 12 Der dritte Teil von euch soll an der Pestilenz sterben und vor Hunger verzehrt werden mitten unter euch; der dritte Teil soll durchs Schwert fallen rings um euch her; den dritten Teil will ich in alle Winde zerstreuen und das Schwert hinter ihnen her ausziehen. 13 So wird sich mein Zorn entladen, und ich will meinen Grimm an ihnen auslassen und mich an ihnen laben; und sie sollen erfahren, dass ich, der HERR, in meinem Eifer geredet habe, wenn ich meinen Grimm an ihnen auslasse. 14 Und ich will dich zur Verwüstung und zum Schandfleck machen unter den Völkern um dich her und vor den Augen aller, die vorüberziehen. 15 Du sollst eine Schmach und ein Spott, eine Warnung und ein Schrecken sein für die Völker um dich her, wenn ich mit Zorn und Grimm und mit wütenden Strafen über dich richte - ich, der Herr, habe es gesagt -, 16 wenn ich meine tödlichen Pfeile des Hungers gegen dich loslasse, Pfeile des Verderbens, die ich loslasse, um dich zu verderben, und wenn ich mehr und mehr Hunger über dich bringe und deinen Stab des Brotes breche. 17 Ich will Hunger und wilde Tiere über euch schicken, die euch eure Kinder rauben sollen; Pestilenz und Blut sollen über euch kommen, und ich will das Schwert über euch kommen lassen. Ich, der Herr, habe gesprochen."</w:t>
      </w:r>
    </w:p>
    <w:p>
      <w:pPr>
        <w:pStyle w:val="QUOTES"/>
        <w:rPr/>
      </w:pPr>
      <w:r>
        <w:rPr/>
      </w:r>
    </w:p>
    <w:p>
      <w:pPr>
        <w:pStyle w:val="Normal"/>
        <w:rPr/>
      </w:pPr>
      <w:r>
        <w:rPr/>
        <w:t>Wir wissen, dass in den letzten Tagen, nachdem die Engel der sieben Posaunen geblasen haben (Offb. 8:6-13), der fünfte Engel in Offb. 9:1-2 seine Posaune bläst und der Abgrund geöffnet wird.</w:t>
      </w:r>
    </w:p>
    <w:p>
      <w:pPr>
        <w:pStyle w:val="Normal"/>
        <w:rPr/>
      </w:pPr>
      <w:r>
        <w:rPr/>
      </w:r>
    </w:p>
    <w:p>
      <w:pPr>
        <w:pStyle w:val="Normal"/>
        <w:rPr/>
      </w:pPr>
      <w:r>
        <w:rPr/>
        <w:t>Die Freisetzung dieser schrecklichen Plagen wird nur diejenigen treffen, die das Siegel Gottes nicht an ihrer Stirn haben (9:4), und das bezieht sich auf das Gesetz und das Zeugnis. Sie dürfen fünf Monate lang gequält werden, aber sie dürfen für die Dauer der Qual nicht sterben. Diese Systeme sind von Satan, und der Engel des Abgrunds kontrolliert sie.  Dies ist das erste Wehe (Offb. 9:12). Dies ist der Krieg der fünften Posaune, der dazu bestimmt ist, diejenigen zu töten, die unter seiner Macht stehen. Dies sind die zahlreichen Sequenzen von kontrollierten Injektionen unter der Macht von Pharmakeia aus der Offenbarung, die durch den Missbrauch des Tiersystems zwei Milliarden Menschen töten sollen (wie von Gates und seinen Lakaien behauptet).</w:t>
      </w:r>
    </w:p>
    <w:p>
      <w:pPr>
        <w:pStyle w:val="Normal"/>
        <w:rPr/>
      </w:pPr>
      <w:r>
        <w:rPr/>
      </w:r>
    </w:p>
    <w:p>
      <w:pPr>
        <w:pStyle w:val="Normal"/>
        <w:rPr/>
      </w:pPr>
      <w:r>
        <w:rPr/>
        <w:t>Dann bläst der Sechste Engel und die Stimme des Altars vor Gott befiehlt die Freilassung der vier Engel aus der Grube am Euphrat, und sie ziehen aus, um ein Drittel der Menschheit zu töten (Offb. 9:14-18). Die Zahl der beteiligten Truppen beläuft sich auf 200 Millionen Soldaten. Es handelt sich um eine mobilisierte Welt im Kriegszustand. Diese beiden Phasen sind so angelegt (und prophezeit), dass sie zunächst ein Drittel der Welt und dann ein Viertel der Welt in Pestilenz töten, so dass in der ersten Phase des Leidens mehr als die Hälfte der Welt getötet wird, bevor der Messias kommt.  Die Ausrottung geht weiter.</w:t>
      </w:r>
    </w:p>
    <w:p>
      <w:pPr>
        <w:pStyle w:val="Normal"/>
        <w:rPr/>
      </w:pPr>
      <w:r>
        <w:rPr/>
      </w:r>
    </w:p>
    <w:p>
      <w:pPr>
        <w:pStyle w:val="Normal"/>
        <w:rPr/>
      </w:pPr>
      <w:r>
        <w:rPr/>
        <w:t>Wir sehen, dass die gesamte Welt jetzt für ihre Ablehnung des Gesetzes Gottes und des Glaubens und des Zeugnisses Christi bestraft wird, da Gott noch nicht eingreift, um sie vor Satan zu retten.</w:t>
      </w:r>
    </w:p>
    <w:p>
      <w:pPr>
        <w:pStyle w:val="Normal"/>
        <w:rPr/>
      </w:pPr>
      <w:r>
        <w:rPr/>
      </w:r>
    </w:p>
    <w:p>
      <w:pPr>
        <w:pStyle w:val="Normal"/>
        <w:rPr/>
      </w:pPr>
      <w:r>
        <w:rPr/>
        <w:t xml:space="preserve">Sicher ist, dass Israel und Juda für ihren Götzendienst und ihre Sünde unter Satan schwer bestraft werden. Juda und die Kirchen Gottes kommen unter die direkte Aufmerksamkeit und Macht der Zeugen. Nach 1260 Tagen werden sie Buße getan haben, und wenn sie nicht innerhalb der ersten beiden prophetischen Jahre Buße getan haben, werden sie nicht an der Ersten Auferstehung teilnehmen, und wenn sie nicht bis zur Ankunft des Messias und innerhalb eines angemessenen Zeitraums nach diesem Ereignis Buße getan haben, kann es sein, dass es ihnen nicht erlaubt wird, im Millennium zu leben, und sie werden zur </w:t>
      </w:r>
      <w:hyperlink r:id="rId30">
        <w:r>
          <w:rPr>
            <w:rStyle w:val="InternetLink"/>
          </w:rPr>
          <w:t>Zweiten Auferstehung (Nr. 143B)</w:t>
        </w:r>
      </w:hyperlink>
      <w:r>
        <w:rPr/>
        <w:t xml:space="preserve"> in weiteren tausend Jahren überführt. In diesem Fall könnten sie auch den </w:t>
      </w:r>
      <w:r>
        <w:rPr>
          <w:color w:val="0000FF"/>
        </w:rPr>
        <w:t>zweiten Tod (Nr. 143C)</w:t>
      </w:r>
      <w:r>
        <w:rPr/>
        <w:t xml:space="preserve"> erleben. Aus Hesek. 5:2 geht hervor, dass das System durch Feuer verbrannt wird. Ein Drittel wird bei den Belagerungen verloren gehen, ein Drittel wird in den Kriegen um die Städte getötet werden und das verbleibende Drittel wird in alle Winde zerstreut werden und Gott wird sie verfolgen. Von diesem Drittel wird eine kleine Zahl im Saum der Gewänder der Kirchen Gottes verborgen bleiben, als der Überrest des Leibes Israels. Von diesen werden viele in der letzten Phase verbrannt werden; und von ihnen und durch sie werden die letzten Handlungen dieser Gruppe ein Feuer auslösen, das auf den Rest des Hauses Israel und dann auf den Überrest der ganzen Welt übergreifen wird. Dies wurde auch an anderer Stelle in Hesekiel prophezeit, und die Einzelheiten sind in </w:t>
      </w:r>
      <w:hyperlink r:id="rId31">
        <w:r>
          <w:rPr>
            <w:rStyle w:val="InternetLink"/>
          </w:rPr>
          <w:t>Feuer vom Himmel (Nr. 028)</w:t>
        </w:r>
      </w:hyperlink>
      <w:r>
        <w:rPr/>
        <w:t xml:space="preserve"> aufgeführt.  Diese Abfolge von Konflikten dauert also 1260 Tage, und am 1264. Tag kommen der Messias und die Heerscharen. Dieser Akt leitet </w:t>
      </w:r>
      <w:r>
        <w:rPr>
          <w:color w:val="0000FF"/>
        </w:rPr>
        <w:t>die Erste Auferstehung ein (Nr. 143A)</w:t>
      </w:r>
      <w:r>
        <w:rPr/>
        <w:t xml:space="preserve">. </w:t>
      </w:r>
    </w:p>
    <w:p>
      <w:pPr>
        <w:pStyle w:val="Normal"/>
        <w:rPr/>
      </w:pPr>
      <w:r>
        <w:rPr/>
      </w:r>
    </w:p>
    <w:p>
      <w:pPr>
        <w:pStyle w:val="Normal"/>
        <w:rPr/>
      </w:pPr>
      <w:r>
        <w:rPr/>
        <w:t xml:space="preserve">Wir wissen, dass bei der Rückkehr des Messias alle Armeen des Tiersystems gegen den Messias in Jerusalem geschickt werden </w:t>
      </w:r>
      <w:r>
        <w:rPr>
          <w:color w:val="0000FF"/>
        </w:rPr>
        <w:t>(siehe Harmagedon und die Schalen des Zorns Gottes (Nr. 141E)</w:t>
      </w:r>
      <w:r>
        <w:rPr/>
        <w:t xml:space="preserve">).  Die Welt wird die Schalen des Zorns Gottes erleben. In diesen Schalen wird Gott das gesamte Weltsystem, das sich unter den falschen Lehren und Betrügereien des Tiersystems entwickelt hat, wie z.B. die falsche Religion und andere wie die </w:t>
      </w:r>
      <w:r>
        <w:rPr>
          <w:color w:val="0000FF"/>
        </w:rPr>
        <w:t>globale Erwärmung (siehe 218C)</w:t>
      </w:r>
      <w:r>
        <w:rPr/>
        <w:t xml:space="preserve"> und Pandemien usw., in der vierten Schale behandeln, in der die Erde überhitzt wird und die Lakaien des Tieres nichts dagegen tun können, da sie in betrügerischer Weise gelehrt haben, dass es von ihnen kontrolliert werden kann. </w:t>
      </w:r>
    </w:p>
    <w:p>
      <w:pPr>
        <w:pStyle w:val="Normal"/>
        <w:rPr/>
      </w:pPr>
      <w:r>
        <w:rPr/>
      </w:r>
    </w:p>
    <w:p>
      <w:pPr>
        <w:pStyle w:val="Normal"/>
        <w:rPr/>
      </w:pPr>
      <w:r>
        <w:rPr/>
        <w:t xml:space="preserve">Diejenigen, die der Ersten Auferstehung angehören, werden davor geschützt sein. Die anderen werden mit ihm und seiner Hitze konfrontiert und sind völlig auf den Schutz Gottes angewiesen. Viele dieser Menschen werden versuchen, gegen Christus zu marschieren, und sie werden alle in diesem Krieg gegen Christus getötet werden </w:t>
      </w:r>
      <w:r>
        <w:rPr>
          <w:color w:val="0000FF"/>
        </w:rPr>
        <w:t>(Nr. 141E_2)</w:t>
      </w:r>
      <w:r>
        <w:rPr/>
        <w:t>.</w:t>
      </w:r>
    </w:p>
    <w:p>
      <w:pPr>
        <w:pStyle w:val="Normal"/>
        <w:rPr/>
      </w:pPr>
      <w:r>
        <w:rPr/>
      </w:r>
    </w:p>
    <w:p>
      <w:pPr>
        <w:pStyle w:val="Normal"/>
        <w:rPr/>
      </w:pPr>
      <w:r>
        <w:rPr/>
        <w:t>Wir werden nun die Zeit der Trübsal im Detail beschreiben.</w:t>
      </w:r>
    </w:p>
    <w:p>
      <w:pPr>
        <w:pStyle w:val="Normal"/>
        <w:rPr/>
      </w:pPr>
      <w:r>
        <w:rPr/>
      </w:r>
    </w:p>
    <w:p>
      <w:pPr>
        <w:pStyle w:val="Normal"/>
        <w:rPr>
          <w:b/>
          <w:b/>
        </w:rPr>
      </w:pPr>
      <w:r>
        <w:rPr>
          <w:b/>
        </w:rPr>
        <w:t>Der Zeitpunkt der Trübsal</w:t>
      </w:r>
    </w:p>
    <w:p>
      <w:pPr>
        <w:pStyle w:val="Normal"/>
        <w:rPr/>
      </w:pPr>
      <w:r>
        <w:rPr/>
        <w:t>Der Zeitpunkt ist von Gott durch den Propheten Daniel festgelegt worden.</w:t>
      </w:r>
    </w:p>
    <w:p>
      <w:pPr>
        <w:pStyle w:val="Normal"/>
        <w:rPr/>
      </w:pPr>
      <w:r>
        <w:rPr/>
      </w:r>
    </w:p>
    <w:p>
      <w:pPr>
        <w:pStyle w:val="Normal"/>
        <w:rPr>
          <w:b/>
          <w:b/>
        </w:rPr>
      </w:pPr>
      <w:r>
        <w:rPr>
          <w:b/>
        </w:rPr>
        <w:t>Die Zeit des Endes</w:t>
      </w:r>
    </w:p>
    <w:p>
      <w:pPr>
        <w:pStyle w:val="QUOTES"/>
        <w:rPr/>
      </w:pPr>
      <w:r>
        <w:rPr/>
        <w:t>Daniel 12:1 "Zu jener Zeit wird sich Michael erheben, der große Fürst, der über dein Volk wacht. Und es wird eine Zeit der Trübsal sein, wie sie noch nie gewesen ist, seit es ein Volk gibt, bis zu jener Zeit; aber zu jener Zeit wird dein Volk errettet werden, jeder, dessen Name in dem Buch geschrieben steht. 2 Und viele von denen, die im Staub der Erde schlafen, werden aufwachen, die einen zum ewigen Leben, die anderen zu Schande und ewiger Verachtung. 3Und die Weisen werden leuchten wie der Glanz des Himmelsgewölbes, und die, welche viele zur Gerechtigkeit bekehren, wie die Sterne in Ewigkeit. 4 Du aber, Daniel, verschließe die Worte und versiegle das Buch, bis zur Zeit des Endes. Viele werden hin und her laufen, und die Erkenntnis wird zunehmen." 5Da sah ich, Daniel, und siehe, zwei andere standen, einer an diesem Ufer des Stroms und einer an jenem Ufer des Stroms. 6Und ich sprach zu dem mit Leinen bekleideten Mann, der über den Wassern des Stroms stand: "Wie lange wird es dauern bis zum Ende dieser Wunder?" 7Der mit Leinen bekleidete Mann, der über den Wassern des Baches stand, hob seine rechte und seine linke Hand zum Himmel auf, und ich hörte ihn schwören bei dem, der ewig lebt, dass es eine Zeit, zwei Zeiten und eine halbe Zeit dauern würde, und dass, wenn die Erschütterung der Macht des heiligen Volkes zu Ende geht, all diese Dinge vollbracht sein würden. 8 Ich hörte es, aber ich verstand es nicht. Da fragte ich: "Mein Herr, was soll aus diesen Dingen werden?" 9Er sprach: "Geh hin, Daniel, denn die Worte sind verschlossen und versiegelt bis zur Zeit des Endes. 10Viele werden sich läutern und sich weiß machen und geläutert werden; aber die Gottlosen werden Unrecht tun, und keiner von den Gottlosen wird es verstehen; aber die Weisen werden es verstehen. 11Und von der Zeit an, da das beständige Brandopfer weggenommen und der Greuel der Verwüstung aufgerichtet wird, sind tausendzweihundertundneunzig Tage. 12Selig ist, wer wartet und kommt zu den tausend dreihundertfünfunddreißig Tagen. 13Geht aber euren Weg bis ans Ende; dann werdet ihr ruhen und am Ende der Tage an dem euch zugewiesenen Ort stehen."</w:t>
      </w:r>
    </w:p>
    <w:p>
      <w:pPr>
        <w:pStyle w:val="Normal"/>
        <w:rPr/>
      </w:pPr>
      <w:r>
        <w:rPr/>
      </w:r>
    </w:p>
    <w:p>
      <w:pPr>
        <w:pStyle w:val="Normal"/>
        <w:rPr/>
      </w:pPr>
      <w:r>
        <w:rPr/>
        <w:t xml:space="preserve">Zu den Tabellen und Diagrammen siehe </w:t>
      </w:r>
      <w:r>
        <w:rPr>
          <w:color w:val="0000FF"/>
        </w:rPr>
        <w:t>F027xii; xiii</w:t>
      </w:r>
      <w:r>
        <w:rPr/>
        <w:t>.</w:t>
      </w:r>
    </w:p>
    <w:p>
      <w:pPr>
        <w:pStyle w:val="Normal"/>
        <w:rPr/>
      </w:pPr>
      <w:r>
        <w:rPr/>
      </w:r>
    </w:p>
    <w:p>
      <w:pPr>
        <w:pStyle w:val="Normal"/>
        <w:rPr/>
      </w:pPr>
      <w:r>
        <w:rPr/>
        <w:t>Die Zeiten sind also mit 1290 Tagen angegeben. Wir wissen, dass sich dies aus den 1260 Tagen der Zeugen plus vier Tage bis zum Messias und den Konflikten, die zu den Zerstörungen von Armageddon führen, zusammensetzt.</w:t>
      </w:r>
    </w:p>
    <w:p>
      <w:pPr>
        <w:pStyle w:val="Normal"/>
        <w:rPr/>
      </w:pPr>
      <w:r>
        <w:rPr/>
      </w:r>
    </w:p>
    <w:p>
      <w:pPr>
        <w:pStyle w:val="Normal"/>
        <w:rPr/>
      </w:pPr>
      <w:r>
        <w:rPr/>
        <w:t xml:space="preserve">Die nächste Phase sind die 1335 Tage bis zum Ende der Konflikte und der Säuberung der Erde. Dies sind 45 Tage. Die Säuberung des Heiligen Landes wird dann dauerhaft organisiert, wie in Hesek. 39:9 </w:t>
      </w:r>
      <w:r>
        <w:rPr>
          <w:color w:val="0000FF"/>
        </w:rPr>
        <w:t>(F026x)</w:t>
      </w:r>
      <w:r>
        <w:rPr/>
        <w:t xml:space="preserve"> beschrieben. </w:t>
      </w:r>
    </w:p>
    <w:p>
      <w:pPr>
        <w:pStyle w:val="Normal"/>
        <w:rPr/>
      </w:pPr>
      <w:r>
        <w:rPr/>
      </w:r>
    </w:p>
    <w:p>
      <w:pPr>
        <w:pStyle w:val="Normal"/>
        <w:rPr/>
      </w:pPr>
      <w:r>
        <w:rPr/>
        <w:t>Wir werden nun die Zeiten über die vier Jahre hinweg untersuchen.</w:t>
      </w:r>
    </w:p>
    <w:p>
      <w:pPr>
        <w:pStyle w:val="Normal"/>
        <w:rPr/>
      </w:pPr>
      <w:r>
        <w:rPr/>
      </w:r>
    </w:p>
    <w:p>
      <w:pPr>
        <w:pStyle w:val="Normal"/>
        <w:rPr>
          <w:b/>
          <w:b/>
        </w:rPr>
      </w:pPr>
      <w:r>
        <w:rPr>
          <w:b/>
        </w:rPr>
        <w:t>Die Zeitpunkte der großen Kriege</w:t>
      </w:r>
    </w:p>
    <w:p>
      <w:pPr>
        <w:pStyle w:val="Normal"/>
        <w:rPr/>
      </w:pPr>
      <w:r>
        <w:rPr/>
        <w:t xml:space="preserve">Der Dritte Weltkrieg wird in naher Zukunft beginnen. Nach diesem Konflikt wird das Reich des Tiersystems der Zehn Zehen als Sieger hervorgehen </w:t>
      </w:r>
      <w:r>
        <w:rPr>
          <w:color w:val="0000FF"/>
        </w:rPr>
        <w:t>(Nr. 299A)</w:t>
      </w:r>
      <w:r>
        <w:rPr/>
        <w:t xml:space="preserve">.  Gott wird dann eingreifen und die Zeugen auf dem Tempelberg in Stellung bringen. Damit beginnen die 1260 Tage und die 42 Monate des Tieres </w:t>
      </w:r>
      <w:r>
        <w:rPr>
          <w:color w:val="0000FF"/>
        </w:rPr>
        <w:t>(Nr. 141D)</w:t>
      </w:r>
      <w:r>
        <w:rPr/>
        <w:t xml:space="preserve">. </w:t>
      </w:r>
    </w:p>
    <w:p>
      <w:pPr>
        <w:pStyle w:val="Normal"/>
        <w:rPr/>
      </w:pPr>
      <w:r>
        <w:rPr/>
      </w:r>
    </w:p>
    <w:p>
      <w:pPr>
        <w:pStyle w:val="Normal"/>
        <w:rPr/>
      </w:pPr>
      <w:r>
        <w:rPr/>
        <w:t xml:space="preserve">Die Bewegung der Panzerarmeen im nördlichen Winter erfordert im Januar/Februar gefrorenen Boden.  Wenn dies ab Januar geschieht, hat das viele Auswirkungen. Adar im Tempelkalender endet am 9. März 2024. Somit ist Purim in diesem Jahr Ende Februar 2024 vorbei. Es ist wahrscheinlich, dass der Iran in Abstimmung mit Russland im Nahen Osten handeln und Purim einleiten wird. Nach dem thermonuklearen Austausch von Offb. 9:13-18 sehen wir ein Drittel der Welt tot und die erste Phase von Hesekiel 5 ist tot. </w:t>
      </w:r>
    </w:p>
    <w:p>
      <w:pPr>
        <w:pStyle w:val="Normal"/>
        <w:rPr>
          <w:b/>
          <w:b/>
        </w:rPr>
      </w:pPr>
      <w:r>
        <w:rPr>
          <w:b/>
        </w:rPr>
      </w:r>
    </w:p>
    <w:p>
      <w:pPr>
        <w:pStyle w:val="Normal"/>
        <w:rPr>
          <w:b/>
          <w:b/>
        </w:rPr>
      </w:pPr>
      <w:r>
        <w:rPr>
          <w:b/>
        </w:rPr>
        <w:t>1260 Tage der Zeugen</w:t>
      </w:r>
    </w:p>
    <w:p>
      <w:pPr>
        <w:pStyle w:val="Normal"/>
        <w:rPr/>
      </w:pPr>
      <w:r>
        <w:rPr/>
        <w:t>Der Zeuge wird den Regen des Himmels für 1260 Tage anhalten. Die gesamte Landwirtschaft der Welt wird in dieser Zeitspanne betroffen sein.</w:t>
      </w:r>
    </w:p>
    <w:p>
      <w:pPr>
        <w:pStyle w:val="Normal"/>
        <w:rPr/>
      </w:pPr>
      <w:r>
        <w:rPr/>
      </w:r>
    </w:p>
    <w:p>
      <w:pPr>
        <w:pStyle w:val="Normal"/>
        <w:rPr/>
      </w:pPr>
      <w:r>
        <w:rPr/>
        <w:t>Sie werden auch die Macht über die Weltmedien erhalten. Die Medien werden versuchen, sie zu ignorieren und ihnen einen falschen Anstrich zu geben, aber sie werden nicht in der Lage sein, sie zu kontrollieren oder sie davon abzuhalten, die weltweiten Übertragungen und Sendungen zu unterbrechen.  Das System der Bestie wird versuchen, sie zu töten, aber sie werden herausfinden, dass sie selbst getötet werden, wenn sie versuchen, die Zeugen zu töten. Viele werden durch Blitze aus dem Himmel getötet werden. Das wird bis zu den 1260 Tagen andauern, wenn die Zeugen von den Kräften des Tieres getötet werden.</w:t>
      </w:r>
    </w:p>
    <w:p>
      <w:pPr>
        <w:pStyle w:val="Normal"/>
        <w:rPr/>
      </w:pPr>
      <w:r>
        <w:rPr/>
      </w:r>
    </w:p>
    <w:p>
      <w:pPr>
        <w:pStyle w:val="Normal"/>
        <w:rPr/>
      </w:pPr>
      <w:r>
        <w:rPr/>
        <w:t xml:space="preserve">Die Zeugen werden die rabbinischen Autoritäten von Juda, Levi und Benjamin herbeirufen. Sie werden dann über die Realität des Messias und über die Irrlehre Judas in Hillel informiert werden und darüber, dass sie nie einen heiligen Tag an den richtigen Tagen gehalten haben, außer aus Versehen, und dass sie in jenem Jahr nicht einmal die Feste in den richtigen Monaten feiern werden. Diejenigen, die nicht vom Judentum und in den Kirchen Gottes umkehren, werden dann an den Plagen Ägyptens sterben. Die Rabbiner und die Predigerschaft werden als erste betroffen sein. Das wird den Brüdern deutlich machen, dass sie nicht unter dem Schutz Gottes stehen </w:t>
      </w:r>
      <w:r>
        <w:rPr>
          <w:color w:val="0000FF"/>
        </w:rPr>
        <w:t>(Nr. 194B)</w:t>
      </w:r>
      <w:r>
        <w:rPr/>
        <w:t>.</w:t>
      </w:r>
    </w:p>
    <w:p>
      <w:pPr>
        <w:pStyle w:val="Normal"/>
        <w:rPr/>
      </w:pPr>
      <w:r>
        <w:rPr/>
      </w:r>
    </w:p>
    <w:p>
      <w:pPr>
        <w:pStyle w:val="Normal"/>
        <w:rPr/>
      </w:pPr>
      <w:r>
        <w:rPr/>
        <w:t>So wird auch der Talmud verurteilt werden und diejenigen, die seiner Lehre folgen.</w:t>
      </w:r>
    </w:p>
    <w:p>
      <w:pPr>
        <w:pStyle w:val="Normal"/>
        <w:rPr/>
      </w:pPr>
      <w:r>
        <w:rPr/>
      </w:r>
    </w:p>
    <w:p>
      <w:pPr>
        <w:pStyle w:val="Normal"/>
        <w:rPr/>
      </w:pPr>
      <w:r>
        <w:rPr/>
        <w:t xml:space="preserve">Die Macht der Ayatollahs wird scheinbar an Purim zerschlagen werden </w:t>
      </w:r>
      <w:r>
        <w:rPr>
          <w:color w:val="0000FF"/>
        </w:rPr>
        <w:t>(F017iii)</w:t>
      </w:r>
      <w:r>
        <w:rPr/>
        <w:t xml:space="preserve">. So werden auch die Imame und Ayatollahs informiert und auf ihre Sünden und Irrlehren hingewiesen und aufgefordert, Buße zu tun, oder sie werden sterben. Auch sie werden unter die Plagen Ägyptens und den Nexus des Gesetzes gestellt werden. Der gesamte Islam wird zu sterben beginnen, bis er den Tempelkalender und den Glauben und das Zeugnis Christi annimmt, wie es der Prophet Qasim und die Urgemeinde in Becca vor ihnen getan haben (siehe auch Kommentar zum Koran </w:t>
      </w:r>
      <w:r>
        <w:rPr>
          <w:color w:val="0000FF"/>
        </w:rPr>
        <w:t>(Q001, A, B, C, D, QS)</w:t>
      </w:r>
      <w:r>
        <w:rPr/>
        <w:t>.</w:t>
      </w:r>
    </w:p>
    <w:p>
      <w:pPr>
        <w:pStyle w:val="Normal"/>
        <w:rPr/>
      </w:pPr>
      <w:r>
        <w:rPr/>
      </w:r>
    </w:p>
    <w:p>
      <w:pPr>
        <w:pStyle w:val="Normal"/>
        <w:rPr/>
      </w:pPr>
      <w:r>
        <w:rPr/>
        <w:t xml:space="preserve">Sie werden die Plagen auf die ganze Welt ausdehnen, über alle Religionen, einschließlich der Trinitarier in allen Zweigen und Konfessionen und falschen Systemen, überall und für die ganze Zeit. Das Tier selbst wird sich gegen die religiöse Hure wenden, die Satan geschaffen hat </w:t>
      </w:r>
      <w:r>
        <w:rPr>
          <w:color w:val="0000FF"/>
        </w:rPr>
        <w:t>(Nr. 299B)</w:t>
      </w:r>
      <w:r>
        <w:rPr/>
        <w:t xml:space="preserve">. </w:t>
      </w:r>
    </w:p>
    <w:p>
      <w:pPr>
        <w:pStyle w:val="Normal"/>
        <w:rPr/>
      </w:pPr>
      <w:r>
        <w:rPr/>
      </w:r>
    </w:p>
    <w:p>
      <w:pPr>
        <w:pStyle w:val="Normal"/>
        <w:rPr/>
      </w:pPr>
      <w:r>
        <w:rPr/>
        <w:t>So werden auch alle Satanisten beginnen zu sterben, zusammen mit denen der Freimaurer und ähnlicher Systeme weltweit.</w:t>
      </w:r>
    </w:p>
    <w:p>
      <w:pPr>
        <w:pStyle w:val="Normal"/>
        <w:rPr/>
      </w:pPr>
      <w:r>
        <w:rPr/>
      </w:r>
    </w:p>
    <w:p>
      <w:pPr>
        <w:pStyle w:val="Normal"/>
        <w:rPr>
          <w:b/>
          <w:b/>
        </w:rPr>
      </w:pPr>
      <w:r>
        <w:rPr>
          <w:b/>
        </w:rPr>
        <w:t>Die Organisation des Tieres</w:t>
      </w:r>
    </w:p>
    <w:p>
      <w:pPr>
        <w:pStyle w:val="Normal"/>
        <w:rPr/>
      </w:pPr>
      <w:r>
        <w:rPr/>
        <w:t>Die Führer der Welt versuchten, eine Weltorganisation unter dem Völkerbund zu gründen. Die Idiotie von Versailles machte jedoch den Zweiten Weltkrieg unvermeidlich, und so wurde im Zweiten Weltkrieg mit der UNO ein weiterer Versuch unternommen. Dieses System wurde eingerichtet, um die nationalen Systeme abzulösen, und so wurden alle Mechanismen geschaffen, um nationale Einmischungen zu verhindern.</w:t>
      </w:r>
    </w:p>
    <w:p>
      <w:pPr>
        <w:pStyle w:val="Normal"/>
        <w:rPr/>
      </w:pPr>
      <w:r>
        <w:rPr/>
      </w:r>
    </w:p>
    <w:p>
      <w:pPr>
        <w:pStyle w:val="Normal"/>
        <w:rPr/>
      </w:pPr>
      <w:r>
        <w:rPr/>
        <w:t>Die Weltgesundheitsorganisation (WHO) wurde gegründet, um die Kontrolle über die weltweiten Gesundheitssysteme zu übernehmen. Ziel war es, eine massive Reduzierung der Weltbevölkerung zu ermöglichen, wovon wir mit den Covid-Pandemien und den Millionen von Todesfällen bisher nur einen kleinen Eindruck bekommen haben. Diese Pandemien werden in den nächsten 42 Monaten absichtlich beschleunigt werden, und die Reste der Pandemien der fünften Posaune werden sich fortsetzen und Milliarden von Menschen werden sterben.</w:t>
      </w:r>
    </w:p>
    <w:p>
      <w:pPr>
        <w:pStyle w:val="Normal"/>
        <w:rPr/>
      </w:pPr>
      <w:r>
        <w:rPr/>
      </w:r>
    </w:p>
    <w:p>
      <w:pPr>
        <w:pStyle w:val="Normal"/>
        <w:rPr/>
      </w:pPr>
      <w:r>
        <w:rPr/>
        <w:t xml:space="preserve">Die 1100 Jahre dauernden globalen Erwärmungszyklen, die aus 100 Sonnenzyklen von 11,1 Jahren bestehen, wurden verheimlicht, und der nächste Erwärmungszyklus, in den wir eintreten, wird als menschengemacht ausgegeben und als Klimawandel bezeichnet. In diesem Zyklus werden die Kappen Grönlands und des westantarktischen Beckens schmelzen, was den Meeresspiegel um mehr als 10 Meter ansteigen lässt, die meisten Inseln der Welt bedeckt und die Verdrängung auf das höher gelegene Festland erzwingt, so wie es früher geschah, bis die moderne Eiszeit eine Wiederbesiedlung um 1450 n.u.Z. ermöglichte </w:t>
      </w:r>
      <w:r>
        <w:rPr>
          <w:color w:val="0000FF"/>
        </w:rPr>
        <w:t>(siehe Nr. 218C)</w:t>
      </w:r>
      <w:r>
        <w:rPr/>
        <w:t xml:space="preserve">. Die Ignoranten in der Gesellschaft, die ihre Geschichte nicht verstehen, machen aus Kontrollgründen mit und einige von ihnen aus Gründen der Kontrolle der Tierproduktion, um die Überlebensfähigkeit der menschlichen Spezies zu verringern. </w:t>
      </w:r>
    </w:p>
    <w:p>
      <w:pPr>
        <w:pStyle w:val="Normal"/>
        <w:rPr/>
      </w:pPr>
      <w:r>
        <w:rPr/>
      </w:r>
    </w:p>
    <w:p>
      <w:pPr>
        <w:pStyle w:val="Normal"/>
        <w:rPr/>
      </w:pPr>
      <w:r>
        <w:rPr/>
        <w:t>Um diesen Betrug zu ermöglichen, schweigen die Universitätsgelehrten. Es ist möglich, dass die Disziplinen so weit voneinander getrennt sind, dass sie sich der Geschichte nicht bewusst sind, aber die Historiker wissen es zweifellos und Tausende andere auch.</w:t>
      </w:r>
    </w:p>
    <w:p>
      <w:pPr>
        <w:pStyle w:val="Normal"/>
        <w:rPr/>
      </w:pPr>
      <w:r>
        <w:rPr/>
      </w:r>
    </w:p>
    <w:p>
      <w:pPr>
        <w:pStyle w:val="Normal"/>
        <w:rPr/>
      </w:pPr>
      <w:r>
        <w:rPr/>
        <w:t>Das UN-System erzwingt auch massive Ineffizienzen bei erneuerbaren Energiesystemen im Rahmen des erzwungenen Übergangs von fossilen Brennstoffen. Der Übergang soll soziale Kontrollen in einem totalitären Staat unter der UNO ermöglichen.</w:t>
      </w:r>
    </w:p>
    <w:p>
      <w:pPr>
        <w:pStyle w:val="Normal"/>
        <w:rPr/>
      </w:pPr>
      <w:r>
        <w:rPr/>
      </w:r>
    </w:p>
    <w:p>
      <w:pPr>
        <w:pStyle w:val="Normal"/>
        <w:rPr/>
      </w:pPr>
      <w:r>
        <w:rPr/>
        <w:t>Die wirtschaftlichen Kapazitäten der Nationen sollen durch digitale Währungen im Rahmen eines sozialen Kreditsystems kontrolliert werden. Dieser vom WEF in der Schweiz orchestrierte Great Reset ist darauf ausgerichtet, die Welt zu versklaven.</w:t>
      </w:r>
    </w:p>
    <w:p>
      <w:pPr>
        <w:pStyle w:val="Normal"/>
        <w:rPr/>
      </w:pPr>
      <w:r>
        <w:rPr/>
      </w:r>
    </w:p>
    <w:p>
      <w:pPr>
        <w:pStyle w:val="Normal"/>
        <w:rPr/>
      </w:pPr>
      <w:r>
        <w:rPr/>
        <w:t>Das WEF hat das von den Khazaren kontrollierte Bankensystem, das auf den Zentralbanken basiert, benutzt, um Verräter in jedem Parlament auf beiden Seiten zu rekrutieren, und die Welt ist jetzt praktisch ein UNI-Parteiensystem und politische Parteien sind eine Illusion in Parlamenten voller Globalisten.  Die Konflikte, die wir in den USA sehen, sind darauf zurückzuführen, dass dieses System jetzt bedroht ist, weil die US-Bevölkerung beginnt, es zu durchschauen, und die Menschen sehen Trump als eine notwendige Bedrohung für diese Ordnung, oder so wird er von den Medien als Bedrohung dargestellt, die kontrolliert werden und keine Glaubwürdigkeit mehr haben.</w:t>
      </w:r>
    </w:p>
    <w:p>
      <w:pPr>
        <w:pStyle w:val="Normal"/>
        <w:rPr/>
      </w:pPr>
      <w:r>
        <w:rPr/>
      </w:r>
    </w:p>
    <w:p>
      <w:pPr>
        <w:pStyle w:val="Normal"/>
        <w:rPr/>
      </w:pPr>
      <w:r>
        <w:rPr/>
        <w:t xml:space="preserve">Alle politischen Parteien im Reich des Tieres werden vom Tier als Werkzeug benutzt, um die Bevölkerung zu kontrollieren, bis sie nicht mehr notwendig sind, und dann werden sie abgelöst werden. Wenn der Messias kommt, werden sie nicht mehr existieren, da das tausendjährige System die Hauptleute über Zehn, Fünfzig, Hundert, Tausend und deren Abteilungen in Übereinstimmung mit dem biblischen Gesetz wählen wird. </w:t>
      </w:r>
    </w:p>
    <w:p>
      <w:pPr>
        <w:pStyle w:val="Normal"/>
        <w:rPr/>
      </w:pPr>
      <w:r>
        <w:rPr/>
      </w:r>
    </w:p>
    <w:p>
      <w:pPr>
        <w:pStyle w:val="Normal"/>
        <w:rPr/>
      </w:pPr>
      <w:r>
        <w:rPr/>
        <w:t>Diese WEF-Mitglieder werden als Verräter an ihrem Volk und den Demokratien der Welt in ewiger Schande sein. Sie werden alle vor dem Millennium getötet werden.</w:t>
      </w:r>
    </w:p>
    <w:p>
      <w:pPr>
        <w:pStyle w:val="Normal"/>
        <w:rPr/>
      </w:pPr>
      <w:r>
        <w:rPr/>
      </w:r>
    </w:p>
    <w:p>
      <w:pPr>
        <w:pStyle w:val="Normal"/>
        <w:rPr/>
      </w:pPr>
      <w:r>
        <w:rPr/>
        <w:t xml:space="preserve">Die heutigen Gesellschaften sind ungebildete Feiglinge und werden ihre Freiheiten für die Illusion von Sicherheit aufgeben, bis es zu spät ist. Sie werden das Zeichen des Tieres sowohl in religiösen Zusammenhängen als auch in Kontrollmechanismen wie Nanotechnologie im eigenen  Körper zur Identifizierung und sozialen Kontrolle akzeptieren. Niemand, der diese Technologie in seinem Körper akzeptiert, wird das Millennium überleben. Sie werden am Ende des Jahrtausends in </w:t>
      </w:r>
      <w:hyperlink r:id="rId32">
        <w:r>
          <w:rPr>
            <w:rStyle w:val="InternetLink"/>
          </w:rPr>
          <w:t>die Zweite Auferstehung (Nr. 143B)</w:t>
        </w:r>
      </w:hyperlink>
      <w:r>
        <w:rPr/>
        <w:t xml:space="preserve"> geschickt. Dort werden sie hundert Jahre lang umgeschult, zusammen mit den Dämonen, die sie betrogen haben, und dem Rest der Welt, die Nachkommen Adams sind.</w:t>
      </w:r>
    </w:p>
    <w:p>
      <w:pPr>
        <w:pStyle w:val="Normal"/>
        <w:rPr/>
      </w:pPr>
      <w:r>
        <w:rPr/>
      </w:r>
    </w:p>
    <w:p>
      <w:pPr>
        <w:pStyle w:val="Normal"/>
        <w:rPr>
          <w:b/>
          <w:b/>
        </w:rPr>
      </w:pPr>
      <w:r>
        <w:rPr>
          <w:b/>
        </w:rPr>
        <w:t xml:space="preserve">Das Ende des Tieres                                                                                                        </w:t>
      </w:r>
    </w:p>
    <w:p>
      <w:pPr>
        <w:pStyle w:val="Normal"/>
        <w:rPr/>
      </w:pPr>
      <w:r>
        <w:rPr/>
        <w:t xml:space="preserve">Obwohl dieses System die Welt beherrscht und massenhaft Menschen tötet, behält es immer noch das Eisen und den Lehm seines Vorgängers, des Heiligen Römischen Reiches </w:t>
      </w:r>
      <w:r>
        <w:rPr>
          <w:color w:val="0000FF"/>
        </w:rPr>
        <w:t>(siehe F027xiii)</w:t>
      </w:r>
      <w:r>
        <w:rPr/>
        <w:t xml:space="preserve">. Dieses System wird jedoch das vorherige System im Laufe der 42 Monate beseitigen und versuchen, es durch ein anderes System zu ersetzen </w:t>
      </w:r>
      <w:r>
        <w:rPr>
          <w:color w:val="0000FF"/>
        </w:rPr>
        <w:t>(siehe Nr. 288)</w:t>
      </w:r>
      <w:r>
        <w:rPr/>
        <w:t xml:space="preserve">. Bei der </w:t>
      </w:r>
      <w:r>
        <w:rPr>
          <w:color w:val="0000FF"/>
        </w:rPr>
        <w:t>Wiederkunft des Messias (Nr. 282E)</w:t>
      </w:r>
      <w:r>
        <w:rPr/>
        <w:t xml:space="preserve"> werden der Messias und die Heerscharen alle falschen Religionen </w:t>
      </w:r>
      <w:r>
        <w:rPr>
          <w:color w:val="0000FF"/>
        </w:rPr>
        <w:t xml:space="preserve">(Nr. 141F) </w:t>
      </w:r>
      <w:r>
        <w:rPr/>
        <w:t xml:space="preserve">und Menschen, die sich der Kirche Gottes widersetzen, sowie diejenigen, die sich weigern, das Gesetz und den Tempelkalender zu befolgen </w:t>
      </w:r>
      <w:hyperlink r:id="rId33">
        <w:r>
          <w:rPr>
            <w:rStyle w:val="InternetLink"/>
          </w:rPr>
          <w:t>(Nr. 156)</w:t>
        </w:r>
      </w:hyperlink>
      <w:r>
        <w:rPr/>
        <w:t>, beseitigen. Das gesamte System der Bestie wird in den Höhlen und Felsen der Berge wie den Cheyanne-Bergen und den Camp Davids auf der ganzen Welt Zuflucht suchen, aber sie werden nicht überleben. Die Armeen der Welt werden alle nach Megiddo gebracht und vernichtet werden. Nur der Heilige Same wird für das Tausendjährige System am Leben bleiben.</w:t>
      </w:r>
    </w:p>
    <w:p>
      <w:pPr>
        <w:pStyle w:val="Normal"/>
        <w:rPr/>
      </w:pPr>
      <w:r>
        <w:rPr/>
      </w:r>
    </w:p>
    <w:p>
      <w:pPr>
        <w:pStyle w:val="Normal"/>
        <w:rPr/>
      </w:pPr>
      <w:r>
        <w:rPr/>
        <w:t>Buße, Taufe und Gehorsam sind die wahren Schlüssel zum Überleben. Das Judentum, die mündlichen Überlieferungen und Hillel werden vom Angesicht der Erde getilgt werden.</w:t>
      </w:r>
    </w:p>
    <w:p>
      <w:pPr>
        <w:pStyle w:val="Normal"/>
        <w:rPr/>
      </w:pPr>
      <w:r>
        <w:rPr/>
      </w:r>
    </w:p>
    <w:p>
      <w:pPr>
        <w:pStyle w:val="Normal"/>
        <w:rPr/>
      </w:pPr>
      <w:r>
        <w:rPr/>
        <w:t xml:space="preserve">Die Auserwählten werden dann in das Millennium eintreten und die Welt für die nächsten eintausendeinhundert Jahre von Jerusalem aus regieren. (siehe </w:t>
      </w:r>
      <w:r>
        <w:rPr>
          <w:color w:val="0000FF"/>
        </w:rPr>
        <w:t>Nr. 300</w:t>
      </w:r>
      <w:r>
        <w:rPr/>
        <w:t xml:space="preserve"> und dann </w:t>
      </w:r>
      <w:r>
        <w:rPr>
          <w:color w:val="0000FF"/>
        </w:rPr>
        <w:t>Nr. 180</w:t>
      </w:r>
      <w:r>
        <w:rPr/>
        <w:t>).</w:t>
      </w:r>
    </w:p>
    <w:p>
      <w:pPr>
        <w:pStyle w:val="Normal"/>
        <w:jc w:val="center"/>
        <w:rPr>
          <w:b/>
          <w:b/>
          <w:bCs/>
          <w:sz w:val="32"/>
          <w:szCs w:val="32"/>
        </w:rPr>
      </w:pPr>
      <w:r>
        <w:rPr>
          <w:b/>
          <w:bCs/>
          <w:sz w:val="32"/>
          <w:szCs w:val="32"/>
        </w:rPr>
      </w:r>
    </w:p>
    <w:p>
      <w:pPr>
        <w:sectPr>
          <w:headerReference w:type="even" r:id="rId34"/>
          <w:headerReference w:type="default" r:id="rId35"/>
          <w:headerReference w:type="first" r:id="rId3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ie große Drangs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große Drangsal</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22.html" TargetMode="External"/><Relationship Id="rId5" Type="http://schemas.openxmlformats.org/officeDocument/2006/relationships/hyperlink" Target="http://german.ccg.org/weblibs/study_papers/P170.html" TargetMode="External"/><Relationship Id="rId6" Type="http://schemas.openxmlformats.org/officeDocument/2006/relationships/hyperlink" Target="http://german.ccg.org/weblibs/study_papers/F066.html" TargetMode="External"/><Relationship Id="rId7" Type="http://schemas.openxmlformats.org/officeDocument/2006/relationships/hyperlink" Target="http://german.ccg.org/weblibs/study_papers/P044.html" TargetMode="External"/><Relationship Id="rId8" Type="http://schemas.openxmlformats.org/officeDocument/2006/relationships/hyperlink" Target="http://german.ccg.org/weblibs/study_papers/P036.html" TargetMode="External"/><Relationship Id="rId9" Type="http://schemas.openxmlformats.org/officeDocument/2006/relationships/hyperlink" Target="http://german.ccg.org/weblibs/study_papers/P036_2.html" TargetMode="External"/><Relationship Id="rId10" Type="http://schemas.openxmlformats.org/officeDocument/2006/relationships/hyperlink" Target="http://german.ccg.org/weblibs/study_papers/P001.html" TargetMode="External"/><Relationship Id="rId11" Type="http://schemas.openxmlformats.org/officeDocument/2006/relationships/hyperlink" Target="http://german.ccg.org/weblibs/study_papers/P001A.html" TargetMode="External"/><Relationship Id="rId12" Type="http://schemas.openxmlformats.org/officeDocument/2006/relationships/hyperlink" Target="http://german.ccg.org/weblibs/study_papers/F019.html" TargetMode="External"/><Relationship Id="rId13" Type="http://schemas.openxmlformats.org/officeDocument/2006/relationships/hyperlink" Target="http://german.ccg.org/weblibs/study_papers/P082.html" TargetMode="External"/><Relationship Id="rId14" Type="http://schemas.openxmlformats.org/officeDocument/2006/relationships/hyperlink" Target="http://german.ccg.org/weblibs/study_papers/P081.html" TargetMode="External"/><Relationship Id="rId15" Type="http://schemas.openxmlformats.org/officeDocument/2006/relationships/hyperlink" Target="http://german.ccg.org/weblibs/study_papers/P013.html" TargetMode="External"/><Relationship Id="rId16" Type="http://schemas.openxmlformats.org/officeDocument/2006/relationships/hyperlink" Target="http://german.ccg.org/weblibs/study_papers/P013B.html" TargetMode="External"/><Relationship Id="rId17" Type="http://schemas.openxmlformats.org/officeDocument/2006/relationships/hyperlink" Target="http://german.ccg.org/weblibs/study_papers/P152.html" TargetMode="External"/><Relationship Id="rId18" Type="http://schemas.openxmlformats.org/officeDocument/2006/relationships/hyperlink" Target="http://german.ccg.org/weblibs/study_papers/P015.html" TargetMode="External"/><Relationship Id="rId19" Type="http://schemas.openxmlformats.org/officeDocument/2006/relationships/hyperlink" Target="http://german.ccg.org/weblibs/study_papers/P052.html" TargetMode="External"/><Relationship Id="rId20" Type="http://schemas.openxmlformats.org/officeDocument/2006/relationships/hyperlink" Target="http://german.ccg.org/weblibs/study_papers/P156.html" TargetMode="External"/><Relationship Id="rId21" Type="http://schemas.openxmlformats.org/officeDocument/2006/relationships/hyperlink" Target="http://german.ccg.org/weblibs/study_papers/P117.html" TargetMode="External"/><Relationship Id="rId22" Type="http://schemas.openxmlformats.org/officeDocument/2006/relationships/hyperlink" Target="http://german.ccg.org/weblibs/study_papers/P001.html" TargetMode="External"/><Relationship Id="rId23" Type="http://schemas.openxmlformats.org/officeDocument/2006/relationships/hyperlink" Target="http://german.ccg.org/weblibs/study_papers/P081.html" TargetMode="External"/><Relationship Id="rId24" Type="http://schemas.openxmlformats.org/officeDocument/2006/relationships/hyperlink" Target="http://german.ccg.org/weblibs/study_papers/P024.html" TargetMode="External"/><Relationship Id="rId25" Type="http://schemas.openxmlformats.org/officeDocument/2006/relationships/hyperlink" Target="http://german.ccg.org/weblibs/study_papers/F066.html" TargetMode="External"/><Relationship Id="rId26" Type="http://schemas.openxmlformats.org/officeDocument/2006/relationships/hyperlink" Target="http://german.ccg.org/weblibs/study_papers/P156G.html" TargetMode="External"/><Relationship Id="rId27" Type="http://schemas.openxmlformats.org/officeDocument/2006/relationships/hyperlink" Target="http://german.ccg.org/weblibs/study_papers/P212J.html" TargetMode="External"/><Relationship Id="rId28" Type="http://schemas.openxmlformats.org/officeDocument/2006/relationships/hyperlink" Target="http://german.ccg.org/weblibs/study_papers/P076.html" TargetMode="External"/><Relationship Id="rId29" Type="http://schemas.openxmlformats.org/officeDocument/2006/relationships/hyperlink" Target="http://german.ccg.org/weblibs/study_papers/P076C.html" TargetMode="External"/><Relationship Id="rId30" Type="http://schemas.openxmlformats.org/officeDocument/2006/relationships/hyperlink" Target="http://german.ccg.org/weblibs/study_papers/P143B.html" TargetMode="External"/><Relationship Id="rId31" Type="http://schemas.openxmlformats.org/officeDocument/2006/relationships/hyperlink" Target="http://german.ccg.org/weblibs/study_papers/P028.html" TargetMode="External"/><Relationship Id="rId32" Type="http://schemas.openxmlformats.org/officeDocument/2006/relationships/hyperlink" Target="http://german.ccg.org/weblibs/study_papers/P143B.html" TargetMode="External"/><Relationship Id="rId33" Type="http://schemas.openxmlformats.org/officeDocument/2006/relationships/hyperlink" Target="http://german.ccg.org/weblibs/study_papers/P156.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0:54:00Z</dcterms:created>
  <dc:creator>Wade Cox</dc:creator>
  <dc:description/>
  <cp:keywords/>
  <dc:language>en-US</dc:language>
  <cp:lastModifiedBy>Denise Sostaric</cp:lastModifiedBy>
  <cp:lastPrinted>2003-03-01T10:05:00Z</cp:lastPrinted>
  <dcterms:modified xsi:type="dcterms:W3CDTF">2024-02-02T23:02:00Z</dcterms:modified>
  <cp:revision>3</cp:revision>
  <dc:subject/>
  <dc:title>Die Große Trübsal [141D_2]</dc:title>
</cp:coreProperties>
</file>