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3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ie Sammlung</w:t>
      </w:r>
    </w:p>
    <w:p>
      <w:pPr>
        <w:pStyle w:val="Normal"/>
        <w:jc w:val="center"/>
        <w:rPr>
          <w:b/>
          <w:b/>
          <w:sz w:val="72"/>
          <w:szCs w:val="72"/>
        </w:rPr>
      </w:pPr>
      <w:r>
        <w:rPr>
          <w:b/>
          <w:sz w:val="72"/>
          <w:szCs w:val="72"/>
        </w:rPr>
      </w:r>
    </w:p>
    <w:p>
      <w:pPr>
        <w:pStyle w:val="Normal"/>
        <w:jc w:val="center"/>
        <w:rPr>
          <w:sz w:val="18"/>
          <w:szCs w:val="18"/>
        </w:rPr>
      </w:pPr>
      <w:r>
        <w:rPr>
          <w:sz w:val="18"/>
          <w:szCs w:val="18"/>
        </w:rPr>
        <w:t>(Ausgabe 3.0 19940908-19990904-20070813)</w:t>
      </w:r>
    </w:p>
    <w:p>
      <w:pPr>
        <w:pStyle w:val="Normal"/>
        <w:rPr>
          <w:sz w:val="18"/>
          <w:szCs w:val="18"/>
        </w:rPr>
      </w:pPr>
      <w:r>
        <w:rPr>
          <w:sz w:val="18"/>
          <w:szCs w:val="18"/>
        </w:rPr>
      </w:r>
    </w:p>
    <w:p>
      <w:pPr>
        <w:pStyle w:val="Normal"/>
        <w:rPr/>
      </w:pPr>
      <w:r>
        <w:rPr/>
        <w:t>Das Einsammlungsopfer, das das Laubhüttenfest einleitet, ist durch eine Verordnung geregelt und hat eine Reihe von Anforderungen, die der Christ kennen sollte. Die drei Opferabfolgen sind geregelt. Dieses Studienpapier behandelt den Versöhnungstag, die Versöhnungszählung und -steuer, Vollmond, Pfingsten, Posaunentag, das Urteil über Satan, die Aufgaben der Auferstandenen und die Ausbildung in der Armee Gottes.</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4-1999, 2007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279081"/>
      <w:r>
        <w:rPr>
          <w:b/>
          <w:bCs/>
          <w:sz w:val="32"/>
          <w:szCs w:val="32"/>
        </w:rPr>
        <w:t xml:space="preserve">Das Einsammeln </w:t>
      </w:r>
      <w:bookmarkEnd w:id="0"/>
    </w:p>
    <w:p>
      <w:pPr>
        <w:pStyle w:val="Normal"/>
        <w:jc w:val="center"/>
        <w:rPr>
          <w:b/>
          <w:b/>
          <w:bCs/>
          <w:sz w:val="32"/>
          <w:szCs w:val="32"/>
        </w:rPr>
      </w:pPr>
      <w:r>
        <w:rPr>
          <w:b/>
          <w:bCs/>
          <w:sz w:val="32"/>
          <w:szCs w:val="32"/>
        </w:rPr>
      </w:r>
    </w:p>
    <w:p>
      <w:pPr>
        <w:pStyle w:val="Normal"/>
        <w:rPr/>
      </w:pPr>
      <w:r>
        <w:rPr/>
        <w:t>Es gibt drei Jahreszeiten für Feste. Das Einsammlungsfest - auch Laubhüttenfest genannt - ist die dritte Zeit, in der man vor den Herrn tritt (2.Mose 23:14-16; 34:22-23; 3.Mose 23:33-44).</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color w:val="222222"/>
          <w:highlight w:val="white"/>
        </w:rPr>
      </w:pPr>
      <w:r>
        <w:rPr>
          <w:color w:val="222222"/>
          <w:highlight w:val="white"/>
        </w:rPr>
      </w:r>
    </w:p>
    <w:p>
      <w:pPr>
        <w:pStyle w:val="QUOTES"/>
        <w:rPr/>
      </w:pPr>
      <w:r>
        <w:rPr/>
        <w:t>3.Mose 23:33-44 Und der HERR redete zu Mose und sprach: 34 Sage den Kindern Israel und sprich: Am fünfzehnten Tage dieses siebten Monats soll das Laubhüttenfest sieben Tage lang vor dem HERRN gefeiert werden. 35 Der erste Tag soll eine heilige Versammlung sein; da sollt ihr keine Dienstarbeit tun. 36 Sieben Tage sollt ihr dem HERRN ein Feueropfer opfern; am achten Tage soll euch eine heilige Versammlung sein, und ihr sollt dem HERRN ein Feueropfer opfern; es ist eine feierliche Versammlung, und ihr sollt keine Dienstarbeit darin tun. 37 Das sind die Feste des HERRN, die ihr zu heiligen Versammlungen erklären sollt, um dem HERRN ein Feueropfer zu opfern, ein Brandopfer, ein Speisopfer, ein Schlachtopfer und ein Trankopfer, alles an seinem Tage: 38 an den Sabbaten des HERRN und an euren Gaben und an allen Gelübden und an allen freiwilligen Gaben, die ihr dem HERRN gebt. 39 Und am fünfzehnten Tage des siebenten Monats, wenn ihr die Früchte des Landes eingesammelt habt, sollt ihr dem HERRN sieben Tage lang ein Fest halten; der erste Tag soll ein Sabbat sein, und der achte Tag soll ein Sabbat sein. 40 Und ihr sollt am ersten Tag Äste von schönen Bäumen nehmen, Zweige von Palmen und Äste von dicken Bäumen und Weiden am Bach, und sollt sieben Tage fröhlich sein vor dem HERRN, eurem Gott. 41 Und ihr sollt es dem HERRN zum Fest halten sieben Tage im Jahr. Das soll euch ein ewiges Recht sein bei euren Nachkommen; ihr sollt es im siebenten Monat feiern. 42 Ihr sollt sieben Tage in Hütten wohnen; alle Israeliten, die geboren sind, sollen in Hütten wohnen, 43 damit eure Nachkommen wissen, daß ich die Kinder Israel in Hütten wohnen ließ, als ich sie aus Ägyptenland führte: Ich bin der Herr, euer Gott. 44 Und Mose verkündete den Kindern Israel die Feste des HERRN. (KJV)</w:t>
      </w:r>
    </w:p>
    <w:p>
      <w:pPr>
        <w:pStyle w:val="Normal"/>
        <w:rPr/>
      </w:pPr>
      <w:r>
        <w:rPr/>
      </w:r>
    </w:p>
    <w:p>
      <w:pPr>
        <w:pStyle w:val="Normal"/>
        <w:rPr/>
      </w:pPr>
      <w:r>
        <w:rPr/>
        <w:t>Es ist zu beachten, dass Israel befohlen wird, während des gesamten Festes in Hütten zu wohnen. Diese sollten ursprünglich aus Zweigen bestehen, wurden aber später in Zelte umgewandelt, wahrscheinlich aus Gründen des Umweltschutzes und der Größe. Hosea erwähnt, dass Israel während dieses Zeitraums in Zelten lebte oder in Laubhütten wohnte, wie sie es am Fest taten (Hos. 12:9). Dieses Wohnen in Unterständen wurde bei der Wiederherstellung unter Nehemia wieder eingeführt (Neh. 8:14-17).</w:t>
      </w:r>
    </w:p>
    <w:p>
      <w:pPr>
        <w:pStyle w:val="Normal"/>
        <w:rPr/>
      </w:pPr>
      <w:r>
        <w:rPr/>
      </w:r>
    </w:p>
    <w:p>
      <w:pPr>
        <w:pStyle w:val="Normal"/>
        <w:rPr/>
      </w:pPr>
      <w:r>
        <w:rPr/>
        <w:t>Das Konzept des Wohnens in Ständen sollte die Abhängigkeit Israels von Gott verstärken, während sie sich in der Wüste aufhielten. Die Wiederherstellung bringt einen weiteren Exodus mit sich, wie ihn Israel beim Auszug aus Ägypten erlebte. Diesmal wird es so sein, wie es in Jesaja 66:18-24 beschrieben wird. Dieser Exodus wird größer sein als der erste Exodus und wird den Platz des ersten Exodus einnehmen. Deshalb werden die Laubhütten während des Laubhüttenfestes verwendet. Das Laubhüttenfest steht für die letzte Phase unter dem Messias für das Millennium, der von Jerusalem aus regiert. Nur am letzten großen Tag sind die Laubhütten nach dem Gesetz Gottes nicht mehr erforderlich. Denn der letzte große Tag symbolisiert die endgültige Wiederherstellung und Versöhnung mit Gott. Das Wohnen in Ständen oder vorübergehenden Unterkünften ist für das Fest vorgeschrieben.</w:t>
      </w:r>
    </w:p>
    <w:p>
      <w:pPr>
        <w:pStyle w:val="Normal"/>
        <w:rPr/>
      </w:pPr>
      <w:r>
        <w:rPr/>
      </w:r>
    </w:p>
    <w:p>
      <w:pPr>
        <w:pStyle w:val="Normal"/>
        <w:rPr/>
      </w:pPr>
      <w:r>
        <w:rPr/>
        <w:t>Das gesamte Kapitel 3.Mose 23 erklärt jedes der Erntefeste der Reihe nach, bis hin zum Laubhüttenfest und dem letzten großen Tag. Die Einsammlung war die letzte Ernte. Anhand dieser Reihenfolge wird deutlich, warum jedes Jahr nur drei Sammlungen vorgeschrieben sind. Es ist völlig falsch, mehr als drei Sammlungen durchzuführen.</w:t>
      </w:r>
    </w:p>
    <w:p>
      <w:pPr>
        <w:pStyle w:val="Normal"/>
        <w:rPr/>
      </w:pPr>
      <w:r>
        <w:rPr/>
      </w:r>
    </w:p>
    <w:p>
      <w:pPr>
        <w:pStyle w:val="Normal"/>
        <w:rPr/>
      </w:pPr>
      <w:r>
        <w:rPr/>
        <w:t xml:space="preserve">Die am Versöhnungstag durchgeführte Volkszählung ist eine Steuer. Das Studienpapier </w:t>
      </w:r>
      <w:hyperlink r:id="rId2">
        <w:r>
          <w:rPr>
            <w:rStyle w:val="InternetLink"/>
          </w:rPr>
          <w:t>Versöhnungstag (Nr. 138)</w:t>
        </w:r>
      </w:hyperlink>
      <w:r>
        <w:rPr/>
        <w:t xml:space="preserve"> befasst sich mit der gesamten Volkszählung und der erhobenen Steuer und erklärt, warum es falsch ist, am Versöhnungstag überhaupt eine Sammlung durchzuführen. Sie ist in der Tat ein Affront gegen Jesus Christus und eine Kritik am Opfer Jesu Christi. Christus wird die Tempelsteuer wieder einführen, wenn er in Zion steht. Allerdings wird er sie erst dann einführen.</w:t>
      </w:r>
    </w:p>
    <w:p>
      <w:pPr>
        <w:pStyle w:val="Normal"/>
        <w:rPr/>
      </w:pPr>
      <w:r>
        <w:rPr/>
      </w:r>
    </w:p>
    <w:p>
      <w:pPr>
        <w:pStyle w:val="Normal"/>
        <w:rPr/>
      </w:pPr>
      <w:r>
        <w:rPr/>
        <w:t>Sieben Kollekten pro Jahr an jedem heiligen Tag, oder schlimmer noch wöchentlich, stehen im Widerspruch zur Heiligen Schrift. Es ist völlig gegen die Anweisung von Jesus Christus als Engel des Bundes.</w:t>
      </w:r>
    </w:p>
    <w:p>
      <w:pPr>
        <w:pStyle w:val="Normal"/>
        <w:rPr/>
      </w:pPr>
      <w:r>
        <w:rPr/>
      </w:r>
    </w:p>
    <w:p>
      <w:pPr>
        <w:pStyle w:val="Normal"/>
        <w:rPr/>
      </w:pPr>
      <w:r>
        <w:rPr/>
        <w:t>Der fünfzehnte Tag des siebten Monats ist ein Vollmond. Oft finden die Feste nach dem jüdischen Kalender einen oder zwei Tage nach den wahren Festtagen statt. Das Gesetz über die Festlegung der Feste ist ausdrücklich an den Neumond gebunden, nicht an das jüdische System der Berechnung des Molad von Tischri. In 3.Mose 23:33-35 steht:</w:t>
      </w:r>
    </w:p>
    <w:p>
      <w:pPr>
        <w:pStyle w:val="QUOTES"/>
        <w:rPr/>
      </w:pPr>
      <w:r>
        <w:rPr/>
        <w:t>3.Mose 23:33-35 Und der HERR sprach zu Mose: 34 „Sage dem Volk Israel: Am fünfzehnten Tag dieses siebten Monats und sieben Tage lang ist das Fest der Laubhütten des HERRN. 35 Am ersten Tag ist eine heilige Versammlung; ihr sollt keine Arbeit tun. (RSV)</w:t>
      </w:r>
    </w:p>
    <w:p>
      <w:pPr>
        <w:pStyle w:val="QUOTES"/>
        <w:rPr/>
      </w:pPr>
      <w:r>
        <w:rPr/>
      </w:r>
    </w:p>
    <w:p>
      <w:pPr>
        <w:pStyle w:val="Normal"/>
        <w:rPr/>
      </w:pPr>
      <w:r>
        <w:rPr/>
        <w:t>Das Fest ist ein Symbol dafür, dass wir aus den Weltsystemen herausgekommen sind. Christus hat uns aus Ägypten nach Israel geführt. Das war ein physisches Zeichen für eine zukünftige Erlösung. Er hat uns einmal herausgeführt, und er wird uns wieder herausführen, geistlich und physisch. Die erste der Erstlingsfrüchte war Jesus Christus. Das Schwingopfer, das an Passa dargebracht wurde, stand stellvertretend für Jesus Christus als die allererste Erstlingsfrucht.</w:t>
      </w:r>
    </w:p>
    <w:p>
      <w:pPr>
        <w:pStyle w:val="Normal"/>
        <w:rPr/>
      </w:pPr>
      <w:r>
        <w:rPr/>
      </w:r>
    </w:p>
    <w:p>
      <w:pPr>
        <w:pStyle w:val="Normal"/>
        <w:rPr/>
      </w:pPr>
      <w:r>
        <w:rPr/>
        <w:t>Pfingsten, nicht das Laubhüttenfest, ist die Ernte der Auserwählten und dauert noch an. Der Grund dafür, dass es zu Pfingsten sein musste, war, dass unser ganzes Volk von 30 n.u.Z. an geerntet wurde, vom Tod Jesu Christi an bis in die Gegenwart. Zu Pfingsten 30 n.u.Z. wurde uns der Heilige Geist gegeben. Das war die Anzahlung für die Erstlingsfrüchte unserer Berufung und unseres Glaubens. Diejenigen, die entschlafen sind, gehörten zu diesen Erstlingsfrüchten. Deshalb ist es für uns unangebracht, das Laubhüttenfest als unsere Ernte zu betrachten. Wir sind bereits seit Pfingsten geerntet worden und werden bei der Wiederkunft Christi dabei sein. Aber es gibt ein großes Werk zu tun, und wir werden in dieser Zeit an der Ernte teilnehmen.</w:t>
      </w:r>
    </w:p>
    <w:p>
      <w:pPr>
        <w:pStyle w:val="Normal"/>
        <w:rPr/>
      </w:pPr>
      <w:r>
        <w:rPr/>
      </w:r>
    </w:p>
    <w:p>
      <w:pPr>
        <w:pStyle w:val="Normal"/>
        <w:rPr/>
      </w:pPr>
      <w:r>
        <w:rPr/>
        <w:t>Der Grund, warum am Posaunentag und am Versöhnungstag keine Kollekte gehalten wird, ist, dass es nichts mit uns zu tun hat. Jede Aktion am Posaunentag oder Versöhnungstag geschieht ausschließlich durch die rettende Gnade Jesu Christi unter der Leitung Gottes. Christus kommt, um uns zu retten und zu beschützen. Es ist nicht etwas, was wir persönlich ernten oder wofür wir arbeiten; daher gibt es nichts, was wir außer uns selbst anbieten könnten. Es ist sogar ausdrücklich verboten, am Versöhnungstag eine Sammlung durchzuführen, bei der ein Mensch mehr gibt als ein anderer. Die Auserwählten sollten das in den anderen Kirchen verstanden haben und das als ein Konzept betrachten und fragen: „Warum tun wir das, wenn es doch ausdrücklich verboten ist?“ Keiner soll mehr oder weniger geben als ein anderer. Es ist eine spezifische Steuer. Der Irrtum kam zu den Auserwählten, weil sie nicht der Wahrheit folgten, sondern den Menschen.</w:t>
      </w:r>
    </w:p>
    <w:p>
      <w:pPr>
        <w:pStyle w:val="Normal"/>
        <w:rPr/>
      </w:pPr>
      <w:r>
        <w:rPr/>
      </w:r>
    </w:p>
    <w:p>
      <w:pPr>
        <w:pStyle w:val="Normal"/>
        <w:rPr/>
      </w:pPr>
      <w:r>
        <w:rPr/>
        <w:t>Das Konzept dieser Ernte, der Einsammlung, ist die Einführung des Zeitalters der tausendjährigen Struktur der Rechtschaffenheit. Wir werden in der Lage sein, den Planeten zu kontrollieren und Recht und Gerechtigkeit auf diesem Planeten zu schaffen. Wir werden die Ernte einbringen, die vielleicht hätte eingebracht werden können, wenn Juda seinen Platz früher eingenommen hätte. Solche Mutmaßungen sind problematisch, denn alles geschieht nach dem Vorherwissen und der Weisung Gottes. Menschen werden zu bestimmten Zeiten berufen, um bestimmte Aufgaben zu erfüllen. Wer kann schon sagen, warum die Zahl der Auserwählten zu einer bestimmten Zeit begrenzt ist? Wer kann sagen, warum es bestimmte Menschen an einem bestimmten Ort gibt, die verstehen und handeln, und warum die meisten nicht verstehen? Warum ist die Zahl der Auserwählten so gering? Wer weiß, was Gott tut?</w:t>
      </w:r>
    </w:p>
    <w:p>
      <w:pPr>
        <w:pStyle w:val="Normal"/>
        <w:rPr/>
      </w:pPr>
      <w:r>
        <w:rPr/>
      </w:r>
    </w:p>
    <w:p>
      <w:pPr>
        <w:pStyle w:val="Normal"/>
        <w:rPr/>
      </w:pPr>
      <w:r>
        <w:rPr/>
        <w:t xml:space="preserve">Wir müssen unsere Arbeit tun, wir müssen das Gesetz treu befolgen und die geistliche Anwendung verstehen. Gott beruft jeden zu seiner besten Zeit für seinen Teil des Heilsplans. Das ist der Grund, warum Christus in Gleichnissen sprach und warum die Geheimnisse Gottes unter Kontrolle offenbart werden (siehe Studienpapier </w:t>
      </w:r>
      <w:hyperlink r:id="rId3">
        <w:r>
          <w:rPr>
            <w:rStyle w:val="InternetLink"/>
          </w:rPr>
          <w:t>Die Geheimnisse Gottes (Nr. 131)</w:t>
        </w:r>
      </w:hyperlink>
      <w:r>
        <w:rPr/>
        <w:t>). Die Juden befolgen das Gesetz, so sagen sie, aber sie verstehen die geistliche Anwendung nicht. Deshalb verfälschen sie es mit Traditionen.</w:t>
      </w:r>
    </w:p>
    <w:p>
      <w:pPr>
        <w:pStyle w:val="Normal"/>
        <w:rPr/>
      </w:pPr>
      <w:r>
        <w:rPr/>
      </w:r>
    </w:p>
    <w:p>
      <w:pPr>
        <w:pStyle w:val="Normal"/>
        <w:rPr/>
      </w:pPr>
      <w:r>
        <w:rPr/>
        <w:t>Wir untersuchen nun, warum diese Opfergabe am ersten Abend des Laubhüttenfestes dargebracht werden muss. Es steht für die dritte große Ernte, wie sie in 2.Mose 23,17-19 beschrieben wird.</w:t>
      </w:r>
    </w:p>
    <w:p>
      <w:pPr>
        <w:pStyle w:val="QUOTES"/>
        <w:rPr/>
      </w:pPr>
      <w:r>
        <w:rPr/>
      </w:r>
    </w:p>
    <w:p>
      <w:pPr>
        <w:pStyle w:val="QUOTES"/>
        <w:rPr>
          <w:sz w:val="18"/>
          <w:szCs w:val="18"/>
        </w:rPr>
      </w:pPr>
      <w:r>
        <w:rPr>
          <w:sz w:val="18"/>
          <w:szCs w:val="18"/>
        </w:rPr>
        <w:t>2.Mose 23:17-19 Dreimal im Jahr soll alles, was männlich ist, vor Gott, dem Herrn, erscheinen. 18 Du sollst das Blut meines Opfers nicht mit gesäuertem Brot opfern, und das Fett meines Opfers soll nicht bis zum Morgen bleiben. 19 Die ersten Erstlingsfrüchte deines Landes sollst du in das Haus des HERRN, deines Gottes, bringen. Ein Zicklein sollst du nicht in der Milch seiner Mutter kochen. (KJV)</w:t>
      </w:r>
    </w:p>
    <w:p>
      <w:pPr>
        <w:pStyle w:val="Normal"/>
        <w:rPr>
          <w:sz w:val="18"/>
          <w:szCs w:val="18"/>
        </w:rPr>
      </w:pPr>
      <w:r>
        <w:rPr>
          <w:sz w:val="18"/>
          <w:szCs w:val="18"/>
        </w:rPr>
      </w:r>
    </w:p>
    <w:p>
      <w:pPr>
        <w:pStyle w:val="Normal"/>
        <w:rPr/>
      </w:pPr>
      <w:r>
        <w:rPr/>
        <w:t>In der Revised Standard Version heißt es:</w:t>
      </w:r>
    </w:p>
    <w:p>
      <w:pPr>
        <w:pStyle w:val="QUOTES"/>
        <w:rPr/>
      </w:pPr>
      <w:r>
        <w:rPr/>
        <w:t>2.Mose 23:17-19 Dreimal im Jahr soll alles, was männlich ist,  vor Gott, dem Herrn, erscheinen. 18 Du sollst das Blut meines Opfers nicht mit gesäuertem Brot opfern und das Fett meines Festmahls nicht bis zum Morgen stehen lassen. 19 Das Erste von den ersten Früchten eures Ackers sollt ihr in das Haus des Herrn, eures Gottes, bringen. "Du sollst ein Zicklein nicht in der Milch seiner Mutter kochen. (RSV)</w:t>
      </w:r>
    </w:p>
    <w:p>
      <w:pPr>
        <w:pStyle w:val="Normal"/>
        <w:rPr/>
      </w:pPr>
      <w:r>
        <w:rPr/>
      </w:r>
    </w:p>
    <w:p>
      <w:pPr>
        <w:pStyle w:val="Normal"/>
        <w:rPr/>
      </w:pPr>
      <w:r>
        <w:rPr/>
        <w:t>Der ganze Vers wird zitiert, weil der Teil „Du sollst kein Zicklein in der Milch seiner Mutter kochen“ in Vers 19 eingebunden ist, und das nicht ohne Grund. Das Mahl, auf das hier Bezug genommen wird, war ein östlicher religiöser Brauch, der mit den babylonischen Mysterien verbunden war. Es hat nichts mit der Vermischung von Milch und Fleisch zu tun. Die Opfer wurden auch gekocht. Ein Zicklein in der Milch seiner Mutter zu dieser Zeit der Opferung zu kochen, hätte zur Folge, dass ein Opfer zu einer Zeremonie der Mysterien und damit zum Götzendienst würde. Es war daher verboten und kommt hier im Text vor, um diesen Gedanken zu vermitteln.</w:t>
      </w:r>
    </w:p>
    <w:p>
      <w:pPr>
        <w:pStyle w:val="Normal"/>
        <w:rPr/>
      </w:pPr>
      <w:r>
        <w:rPr/>
      </w:r>
    </w:p>
    <w:p>
      <w:pPr>
        <w:pStyle w:val="Normal"/>
        <w:rPr/>
      </w:pPr>
      <w:r>
        <w:rPr/>
        <w:t>Es gibt noch ein weiteres Konzept in diesem Text. Die KJV-Übersetzung sagt Opfer und die RSV sagt Fest. In der Interlinear Bible heißt es ebenfalls Opfer.</w:t>
      </w:r>
    </w:p>
    <w:p>
      <w:pPr>
        <w:pStyle w:val="Normal"/>
        <w:rPr/>
      </w:pPr>
      <w:r>
        <w:rPr/>
      </w:r>
    </w:p>
    <w:p>
      <w:pPr>
        <w:pStyle w:val="Normal"/>
        <w:rPr/>
      </w:pPr>
      <w:r>
        <w:rPr/>
        <w:t>Du sollst das Blut meines Opfers nicht mit gesäuertem Brot opfern, und das Fett meines Opfers soll nicht bis zum Morgen bleiben.</w:t>
      </w:r>
    </w:p>
    <w:p>
      <w:pPr>
        <w:pStyle w:val="Normal"/>
        <w:rPr/>
      </w:pPr>
      <w:r>
        <w:rPr/>
      </w:r>
    </w:p>
    <w:p>
      <w:pPr>
        <w:pStyle w:val="Normal"/>
        <w:rPr/>
      </w:pPr>
      <w:r>
        <w:rPr/>
        <w:t>Dieser Begriff hängt damit zusammen, was ein Festmahl und was ein Schlachtopfer ist. Das Wort für Festmahl ist khawg (SHD 2282), was entweder ein Festmahl oder ein Opfer bedeutet. Young ordnet es unter Opfer ein und folgt damit der KJV. Laut Interlinearer Bibel wird das Wort im Masoretischen Text gemäß der Strong's Concordance notiert. Die Intention ist somit unklar. Die Soncino-Kommentare vermerken das Verständnis. Der Text bezieht sich sowohl auf das Fett des Passalamms (Raschbam) als auch auf die Opfergaben der Pilger an den Festtagen (Abraham ibn Esra). Raschi meint, dass die Opfer nicht die ganze Nacht vom Altar entfernt bleiben dürfen (Soncino).</w:t>
      </w:r>
    </w:p>
    <w:p>
      <w:pPr>
        <w:pStyle w:val="Normal"/>
        <w:rPr/>
      </w:pPr>
      <w:r>
        <w:rPr/>
      </w:r>
    </w:p>
    <w:p>
      <w:pPr>
        <w:pStyle w:val="Normal"/>
        <w:rPr/>
      </w:pPr>
      <w:r>
        <w:rPr/>
        <w:t>Um diesen Text zu verstehen, muss man wissen, wann das Einsammeln stattfinden muss und welchen Zweck es hat. Die Absicht ist aus dem Text klar ersichtlich: Es muss am ersten Abend eingesammelt werden und darf nicht bis zum Morgen stehen bleiben. Das hat sowohl eine geistliche als auch eine physische Bedeutung.</w:t>
      </w:r>
    </w:p>
    <w:p>
      <w:pPr>
        <w:pStyle w:val="Normal"/>
        <w:rPr/>
      </w:pPr>
      <w:r>
        <w:rPr/>
      </w:r>
    </w:p>
    <w:p>
      <w:pPr>
        <w:pStyle w:val="Normal"/>
        <w:rPr/>
      </w:pPr>
      <w:r>
        <w:rPr/>
        <w:t>Am Fest werden die ersten der Erstlingsfrüchte eingebracht. Für das Fest muss eine Vorbereitung getroffen werden. Wir müssen in der Lage sein, ein Fest zu feiern, damit eine Ernte eingebracht werden kann. Aus der Symbolik der Ernten ergibt sich, dass etwas eingebracht werden muss, um die tausendjährige Struktur zu errichten.</w:t>
      </w:r>
    </w:p>
    <w:p>
      <w:pPr>
        <w:pStyle w:val="Normal"/>
        <w:rPr/>
      </w:pPr>
      <w:r>
        <w:rPr/>
      </w:r>
    </w:p>
    <w:p>
      <w:pPr>
        <w:pStyle w:val="Normal"/>
        <w:rPr/>
      </w:pPr>
      <w:r>
        <w:rPr/>
        <w:t xml:space="preserve">Der Gedanke ist auch, dass es bei einem achttägigen Fest unnötige Verwaltungsarbeit am Heiligen Tag geben würde, wenn wir es später tun würden. </w:t>
      </w:r>
    </w:p>
    <w:p>
      <w:pPr>
        <w:pStyle w:val="Normal"/>
        <w:rPr/>
      </w:pPr>
      <w:r>
        <w:rPr/>
        <w:t>Wenn unser Meister kommt und wir dieses System einrichten und dieses Gesetz wieder einführen, werden wir kein Geld von einer Bank nehmen und es in einen Korb legen. Als Familien werden wir unsere Erstlingsfrüchte in Form von Säcken mit Getreide und Tieren zum Fest bringen, um sie der Priesterschaft, den neuen Leviten, zu geben.</w:t>
      </w:r>
    </w:p>
    <w:p>
      <w:pPr>
        <w:pStyle w:val="Normal"/>
        <w:rPr/>
      </w:pPr>
      <w:r>
        <w:rPr/>
      </w:r>
    </w:p>
    <w:p>
      <w:pPr>
        <w:pStyle w:val="Normal"/>
        <w:rPr/>
      </w:pPr>
      <w:r>
        <w:rPr/>
        <w:t xml:space="preserve">Einige von uns werden physische Könige und Priester sein, und für die Jüngeren liegt darin eine große Botschaft und ein großer Segen. Zu oft wurde gesagt, dass die Kirche nach Petra oder sonst wohin entrückt wird und wir alle Geistwesen sind. Die Kinder mussten sich fragen: "Was ist mit mir? Ich bin nicht getauft, ich bin nicht alt genug". </w:t>
      </w:r>
    </w:p>
    <w:p>
      <w:pPr>
        <w:pStyle w:val="Normal"/>
        <w:rPr/>
      </w:pPr>
      <w:r>
        <w:rPr/>
      </w:r>
    </w:p>
    <w:p>
      <w:pPr>
        <w:pStyle w:val="Normal"/>
        <w:rPr/>
      </w:pPr>
      <w:r>
        <w:rPr/>
        <w:t>Den Jugendlichen wird nur selten gesagt, dass sie Könige und Priester sein werden. Die Kinder werden die Führer dieser physischen Welt sein, bei der großen Ernte, der großen Einsammlung. Sie sind Teil des Korbs der Einsammlung.</w:t>
      </w:r>
    </w:p>
    <w:p>
      <w:pPr>
        <w:pStyle w:val="Normal"/>
        <w:rPr/>
      </w:pPr>
      <w:r>
        <w:rPr/>
      </w:r>
    </w:p>
    <w:p>
      <w:pPr>
        <w:pStyle w:val="Normal"/>
        <w:rPr/>
      </w:pPr>
      <w:r>
        <w:rPr/>
        <w:t>Diese ganze Sequenz wird zu Beginn des Millenniums durchgeführt, damit alle da sind und die Ernte groß ist. Der Grund dafür, dass wir es in der ersten Nacht tun müssen, ist, dass die Priesterschaft oder die Verwalter es organisiert haben. Es wird am Abend gegeben, damit das Volk und die priesterlichen Gruppen essen können. Es ist eine Frage der Verteilung. Wir werden nicht zulassen, dass der Schatzmeister am nächsten Tag zur Bank geht und die Mittel des letzten Jahres abhebt. Wir greifen nicht auf die Getreideernte des letzten Jahres zurück, außer in den Sabbatjahren. Das Einsammeln ist auch eine physische Ernte, und wir müssen lernen, uns darauf vorzubereiten. Wir müssen anfangen, auf diese Weise zu denken, denn wir müssen sicherstellen, dass die beteiligten Menschen organisiert sind und wissen, was geschieht. Denn wenn die Nationen dieses Fest nicht feiern, müssen wir als die geistlich Auserwählten dafür sorgen, dass es keinen Regen zur rechten Zeit gibt. Das ist die Verheißung aus Sacharja 14:16-19.</w:t>
      </w:r>
    </w:p>
    <w:p>
      <w:pPr>
        <w:pStyle w:val="Normal"/>
        <w:rPr/>
      </w:pPr>
      <w:r>
        <w:rPr/>
      </w:r>
    </w:p>
    <w:p>
      <w:pPr>
        <w:pStyle w:val="Normal"/>
        <w:rPr/>
      </w:pPr>
      <w:r>
        <w:rPr/>
        <w:t>Wenn also die Nationen ihre Vertreter nicht nach Jerusalem schicken, um das Fest zu feiern, werden wir ihnen den Regen vorenthalten müssen. Einige von uns werden für die Nationen verantwortlich sein. Wir werden die gleiche Aufgabe übernehmen, die eigentlich die Dämonen hätten übernehmen sollen. Wir werden die Abfolge der Aktivitäten während der tausend Jahre kontrollieren, und wir werden von Jesus Christus danach beurteilt und behandelt werden, wie gut wir uns verhalten. Wir werden dem Messias Rechenschaft ablegen müssen, aber vor allem werden die Dämonen danach beurteilt werden, wie gut wir unsere Aufgabe erfüllen.</w:t>
      </w:r>
    </w:p>
    <w:p>
      <w:pPr>
        <w:pStyle w:val="Normal"/>
        <w:rPr/>
      </w:pPr>
      <w:r>
        <w:rPr/>
      </w:r>
    </w:p>
    <w:p>
      <w:pPr>
        <w:pStyle w:val="Normal"/>
        <w:rPr/>
      </w:pPr>
      <w:r>
        <w:rPr/>
        <w:t>Wir werden den Maßstab setzen, an dem sie gemessen werden, so wie Jesus Christus den Maßstab gesetzt hat, an dem Satan im „Krieg“ oder bei der Prüfung in der Wüste gemessen wurde. Christus setzte den Maßstab durch das, was er in seinem Leben und in seiner Predigerschaft tat. Deshalb sagte er: „Satan ist gerichtet. Satan war der Einzige, der gerichtet wurde. Alle anderen Dämonen werden im Vergleich zu ihresgleichen gerichtet - und das sind wir. Satan wurde durch einen Kreuzstandard gegen Jesus Christus gerichtet. Die Dämonen werden nach dem Maßstab des Kreuzes gegen uns gerichtet. Wenn wir die Gebote Gottes nicht halten können, sind wir nicht geeignet, im tausendjährigen System zu richten.</w:t>
      </w:r>
    </w:p>
    <w:p>
      <w:pPr>
        <w:pStyle w:val="QUOTES"/>
        <w:rPr/>
      </w:pPr>
      <w:r>
        <w:rPr/>
      </w:r>
    </w:p>
    <w:p>
      <w:pPr>
        <w:pStyle w:val="QUOTES"/>
        <w:rPr>
          <w:sz w:val="18"/>
          <w:szCs w:val="18"/>
        </w:rPr>
      </w:pPr>
      <w:r>
        <w:rPr>
          <w:sz w:val="18"/>
          <w:szCs w:val="18"/>
        </w:rPr>
        <w:t>1Johannes 2:1-5 Meine lieben Kinder, dies schreibe ich euch, dass ihr nicht sündigt. Und wenn jemand sündigt, so haben wir einen Fürsprecher bei dem Vater, Jesus Christus, den Gerechten; 2 und er ist die Versöhnung für unsere Sünden, und nicht für die unseren allein, sondern auch für die Sünden der ganzen Welt. 3 Und daran erkennen wir, daß wir ihn kennen, wenn wir seine Gebote halten. 4 Wer da sagt: Ich kenne ihn, und hält seine Gebote nicht, der ist ein Lügner, und die Wahrheit ist nicht in ihm. 5 Wer aber sein Wort hält, in dem ist wahrlich die Liebe Gottes vollkommen; daran erkennen wir, daß wir in ihm sind. (KJV)</w:t>
      </w:r>
    </w:p>
    <w:p>
      <w:pPr>
        <w:pStyle w:val="Normal"/>
        <w:rPr>
          <w:sz w:val="18"/>
          <w:szCs w:val="18"/>
        </w:rPr>
      </w:pPr>
      <w:r>
        <w:rPr>
          <w:sz w:val="18"/>
          <w:szCs w:val="18"/>
        </w:rPr>
      </w:r>
    </w:p>
    <w:p>
      <w:pPr>
        <w:pStyle w:val="Normal"/>
        <w:rPr/>
      </w:pPr>
      <w:r>
        <w:rPr/>
        <w:t>Das ewige Leben besteht darin, den einen wahren Gott und Jesus Christus, den er gesandt hat, zu kennen (Joh. 17:3). Wenn wir sagen, dass wir Gott kennen und seine Gebote nicht halten, sind wir Lügner.</w:t>
      </w:r>
    </w:p>
    <w:p>
      <w:pPr>
        <w:pStyle w:val="Normal"/>
        <w:rPr/>
      </w:pPr>
      <w:r>
        <w:rPr/>
      </w:r>
    </w:p>
    <w:p>
      <w:pPr>
        <w:pStyle w:val="Normal"/>
        <w:rPr/>
      </w:pPr>
      <w:r>
        <w:rPr/>
        <w:t xml:space="preserve">Die Einbringung der Ernte ist ein Sinnbild für unsere Aufgabe. Deshalb müssen wir uns auf die Ernte am Abend der Einsammlung konzentrieren. Am letzten großen Tag gibt es keine Ernte, weil unsere Aufgabe von der Einsammlung bis zum letzten großen Tag, der eine Auferstehung ist, erledigt ist. Die Auferstehung und das Gericht werden in anderen Studienpapieren behandelt (siehe </w:t>
      </w:r>
      <w:r>
        <w:rPr>
          <w:color w:val="0000FF"/>
        </w:rPr>
        <w:t>Die Auferstehung der Toten (Nr. 143)</w:t>
      </w:r>
      <w:r>
        <w:rPr/>
        <w:t xml:space="preserve"> und </w:t>
      </w:r>
      <w:hyperlink r:id="rId4">
        <w:r>
          <w:rPr>
            <w:rStyle w:val="InternetLink"/>
          </w:rPr>
          <w:t>Das Gericht über die Dämonen (Nr. 080)</w:t>
        </w:r>
      </w:hyperlink>
      <w:r>
        <w:rPr/>
        <w:t>. Es gibt keine Ernte, die mit dem Gericht beginnt. Das Gericht ist die Vollendung des Prozesses. Wir werden dann zuweisen und organisieren. Das ist die Funktion der Ernte und sie hat eine spirituelle Bedeutung.</w:t>
      </w:r>
    </w:p>
    <w:p>
      <w:pPr>
        <w:pStyle w:val="Normal"/>
        <w:rPr/>
      </w:pPr>
      <w:r>
        <w:rPr/>
      </w:r>
    </w:p>
    <w:p>
      <w:pPr>
        <w:pStyle w:val="Normal"/>
        <w:rPr/>
      </w:pPr>
      <w:r>
        <w:rPr/>
        <w:t>Darum geht es auch bei den drei Zeiten im Jahr. Das Konzept wird hervorgehoben, weil wir nicht wachsen können, wenn wir die Dinge nicht so tun, wie die Bibel es vorschreibt. Wir können weder physisch noch geistlich den nächsten Schritt tun.</w:t>
      </w:r>
    </w:p>
    <w:p>
      <w:pPr>
        <w:pStyle w:val="Normal"/>
        <w:rPr/>
      </w:pPr>
      <w:r>
        <w:rPr/>
      </w:r>
    </w:p>
    <w:p>
      <w:pPr>
        <w:pStyle w:val="Normal"/>
        <w:rPr/>
      </w:pPr>
      <w:r>
        <w:rPr/>
        <w:t>Ungeachtet dessen, was die Bibel sagt, machen einige Kirchen ein Verwaltungsgesetz, das besagt, dass sie sieben Kollekten durchführen müssen, weil das mehr Geld in die Kasse bringt. Aber die drei Kollekten im Jahr sind keine Verwaltungsentscheidung, sondern eine Anordnung Gottes, die uns von Jesus Christus gegeben wurde. Wir treffen keine Verwaltungsentscheidungen über das Gesetz. Kein Jota und kein Quäntchen wird vom Gesetz verschwinden, bis alles erfüllt ist. Was wir tun müssen, ist treu zu gehorchen. Wenn wir die Dinge in die Tat umsetzen, werden wir und unsere Mitmenschen an Wissen und Verständnis wachsen.</w:t>
      </w:r>
    </w:p>
    <w:p>
      <w:pPr>
        <w:pStyle w:val="Normal"/>
        <w:rPr/>
      </w:pPr>
      <w:r>
        <w:rPr/>
      </w:r>
    </w:p>
    <w:p>
      <w:pPr>
        <w:pStyle w:val="Normal"/>
        <w:rPr/>
      </w:pPr>
      <w:r>
        <w:rPr/>
        <w:t>Als wir das Passa zum ersten Mal richtig hielten, begannen wir sprunghaft an Wissen zuzunehmen. Wenn wir nicht nach der Wahrheit handeln, verlässt uns der Geist. Ständiges Studium bringt neue Offenbarungen hervor. Wenn wir das, was wir wissen, umsetzen, wird uns der nächste Schritt zum Verständnis geschenkt. Diese Ernten sind die Schlüsselpunkte zum Verständnis der geistlichen Aktivitäten, die im Millennium stattfinden. Wenn wir alles in die richtige Reihenfolge bringen, verstehen wir den Sinn und Zweck des Ganzen. Dieses Fest symbolisiert die Gerechtigkeit und Rechtschaffenheit des Systems des Messias. Wir werden das ganze Gesetz umsetzen. Alles, was der Messias - als Engel Yahovahs (Jehovah) am Sinai - Moses gegeben hat, wird in absolutem Glauben wieder eingeführt werden, und wir werden es tun.</w:t>
      </w:r>
    </w:p>
    <w:p>
      <w:pPr>
        <w:pStyle w:val="Normal"/>
        <w:rPr/>
      </w:pPr>
      <w:r>
        <w:rPr/>
      </w:r>
    </w:p>
    <w:p>
      <w:pPr>
        <w:pStyle w:val="Normal"/>
        <w:rPr/>
      </w:pPr>
      <w:r>
        <w:rPr/>
        <w:t>Das moderne Christentum behauptet, Gottes Gesetz sei für die Juden bestimmt gewesen und gelte heute nicht mehr. Mit der Behauptung, das Gesetz könne geändert werden, sagt das Mainstream-Christentum in Wirklichkeit, dass den Juden Gesetze gegeben wurden, die überhaupt nicht einzuhalten waren. Tatsache ist, dass Christus Mose ein perfektes System zur Regulierung dieses Planeten gab, das auf der Stelle ein tausendjähriges System hervorgebracht hätte. Sie (und wir) brauchten jedoch den Heiligen Geist Gottes, um das Gesetz zu halten.</w:t>
      </w:r>
    </w:p>
    <w:p>
      <w:pPr>
        <w:pStyle w:val="Normal"/>
        <w:rPr/>
      </w:pPr>
      <w:r>
        <w:rPr/>
      </w:r>
    </w:p>
    <w:p>
      <w:pPr>
        <w:pStyle w:val="Normal"/>
        <w:rPr/>
      </w:pPr>
      <w:r>
        <w:rPr/>
        <w:t>Hätte Israel den Glauben bewahrt und wäre nicht fremden Göttern nachgelaufen und hätte nicht in seiner Pflicht versagt, wäre seine Wirkung auf die Welt verblüffend gewesen. Die ganze Welt wäre durch Israel bekehrt worden. Wir würden uns jetzt nicht überall auf der Erde im Krieg befinden. Der Planet wäre nicht am Sterben. Aber Israel blieb nicht treu - es hat seine Aufgabe nicht erfüllt. Es legte das Gesetz immer wieder beiseite und verlor aus den Augen, was diese Ernten bedeuten. Israel hat jahrhundertelang nicht einmal das Laubhüttenfest gefeiert. Die Feste wurden von Nehemia wieder eingeführt, so wie es Hesekiel für das Millennium prophezeite.</w:t>
      </w:r>
    </w:p>
    <w:p>
      <w:pPr>
        <w:pStyle w:val="Normal"/>
        <w:rPr/>
      </w:pPr>
      <w:r>
        <w:rPr/>
      </w:r>
    </w:p>
    <w:p>
      <w:pPr>
        <w:pStyle w:val="Normal"/>
        <w:rPr/>
      </w:pPr>
      <w:r>
        <w:rPr/>
        <w:t xml:space="preserve">Nehemia und Esra hatten den Tempel wiederaufgebaut und die Stadt Jerusalem wieder gesichert. Sie fanden das Buch des Gesetzes und lasen es, nachdem sie das Volk vorbereitet und versammelt hatten. Das Volk war in Tränen aufgelöst. Das ganze Volk stand vor den Priestern und hörte zu, wie das Gesetz gelesen wurde (vgl. </w:t>
      </w:r>
      <w:r>
        <w:rPr>
          <w:color w:val="0000FF"/>
        </w:rPr>
        <w:t>Esra und Nehemia lesen das Gesetz (Nr. 250)</w:t>
      </w:r>
      <w:r>
        <w:rPr/>
        <w:t>). Es ist vorgeschrieben, jedes Sabbatjahr das Gesetz zu lesen.</w:t>
      </w:r>
    </w:p>
    <w:p>
      <w:pPr>
        <w:pStyle w:val="Normal"/>
        <w:rPr/>
      </w:pPr>
      <w:r>
        <w:rPr/>
      </w:r>
    </w:p>
    <w:p>
      <w:pPr>
        <w:pStyle w:val="Normal"/>
        <w:rPr/>
      </w:pPr>
      <w:r>
        <w:rPr/>
        <w:t>Die Kirchen Gottes tun dies im Allgemeinen nicht. Jahrhunderte lang wurde in keiner Kirche auf diesem Planeten das Gesetz im Sabbatjahr gelesen. Im Sabbatjahr 1998-99 wurde es schließlich zum Laubhüttenfest zum ersten Mal seit vielen Jahrhunderten gelesen. Dies wurde treu von da an jedes Sabbatjahr durchgeführt.</w:t>
      </w:r>
    </w:p>
    <w:p>
      <w:pPr>
        <w:pStyle w:val="Normal"/>
        <w:rPr/>
      </w:pPr>
      <w:r>
        <w:rPr/>
      </w:r>
    </w:p>
    <w:p>
      <w:pPr>
        <w:pStyle w:val="Normal"/>
        <w:rPr/>
      </w:pPr>
      <w:r>
        <w:rPr/>
        <w:t>Wie bereits erwähnt, werden wir als Gruppe konsolidiert. Gott wird sich so lange mit uns beschäftigen, bis wir bereit sind. Wenn wir geistlich nicht in Ordnung sind, wird Gott uns aus seinem Buch streichen. Wir werden nicht in großer Zahl hinzugefügt werden, bis wir bereit sind; dann wird Gott nach seinem Plan hinzufügen. Alles, was wir tun können, ist, die Wahrheit zu sagen. Es ist unsere Aufgabe, uns geistlich zu entwickeln und zu wachsen, damit wir uns auf diese Ernte vorbereiten können. Wir sind Soldaten in der Armee Gottes, die sich in der Ausbildung befinden, um an einen Punkt zu gelangen, an dem wir nützlich sein können und in der Lage sind, bei Jesus Christus zu stehen.</w:t>
      </w:r>
    </w:p>
    <w:p>
      <w:pPr>
        <w:pStyle w:val="Normal"/>
        <w:rPr/>
      </w:pPr>
      <w:r>
        <w:rPr/>
      </w:r>
    </w:p>
    <w:p>
      <w:pPr>
        <w:pStyle w:val="Normal"/>
        <w:rPr/>
      </w:pPr>
      <w:r>
        <w:rPr/>
        <w:t>Wie wir aus dem Inhalt und der Struktur des Festes ersehen können, wird es nicht so ablaufen, dass sich alle an einen Tisch setzen und sich einig werden. Das Millennium wird nicht in einem Zustand der Ruhe und des Friedens eingeleitet. Wir müssen das verstehen und uns darauf vorbereiten. Diese geistliche Bedeutung der Einsammlung ist wichtig für das Verständnis der Zeiten. Es ist das Gesetz Gottes, das uns verpflichtet, am Fest teilzunehmen.</w:t>
      </w:r>
    </w:p>
    <w:p>
      <w:pPr>
        <w:pStyle w:val="Normal"/>
        <w:rPr/>
      </w:pPr>
      <w:r>
        <w:rPr/>
      </w:r>
    </w:p>
    <w:p>
      <w:pPr>
        <w:pStyle w:val="Normal"/>
        <w:rPr>
          <w:rFonts w:eastAsia="Times New Roman"/>
        </w:rPr>
      </w:pPr>
      <w:r>
        <w:rPr>
          <w:rFonts w:eastAsia="Times New Roman"/>
        </w:rPr>
        <w:t xml:space="preserve"> </w:t>
      </w:r>
    </w:p>
    <w:p>
      <w:pPr>
        <w:pStyle w:val="Normal"/>
        <w:rPr>
          <w:szCs w:val="24"/>
        </w:rPr>
      </w:pPr>
      <w:r>
        <w:rPr>
          <w:szCs w:val="24"/>
        </w:rPr>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6</w:t>
    </w:r>
    <w:r>
      <w:rPr>
        <w:i/>
        <w:szCs w:val="24"/>
        <w:rFonts w:eastAsia="Times New Roman"/>
        <w:lang w:val="en-AU" w:eastAsia="zh-CN"/>
      </w:rPr>
      <w:fldChar w:fldCharType="end"/>
    </w:r>
    <w:r>
      <w:rPr>
        <w:rFonts w:eastAsia="Times New Roman"/>
        <w:i/>
        <w:spacing w:val="-3"/>
        <w:szCs w:val="24"/>
        <w:lang w:val="en-AU" w:eastAsia="zh-CN"/>
      </w:rPr>
      <w:tab/>
      <w:t>Das Einsammel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Einsammel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38.html" TargetMode="External"/><Relationship Id="rId3" Type="http://schemas.openxmlformats.org/officeDocument/2006/relationships/hyperlink" Target="http://german.ccg.org/weblibs/study-papers/P131.html" TargetMode="External"/><Relationship Id="rId4" Type="http://schemas.openxmlformats.org/officeDocument/2006/relationships/hyperlink" Target="http://german.ccg.org/weblibs/study-papers/P080.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3:00Z</dcterms:created>
  <dc:creator>Denise</dc:creator>
  <dc:description/>
  <cp:keywords/>
  <dc:language>en-US</dc:language>
  <cp:lastModifiedBy>Denise Sostaric</cp:lastModifiedBy>
  <cp:lastPrinted>2003-03-01T10:05:00Z</cp:lastPrinted>
  <dcterms:modified xsi:type="dcterms:W3CDTF">2024-06-14T07:43:00Z</dcterms:modified>
  <cp:revision>2</cp:revision>
  <dc:subject/>
  <dc:title>Die Sammlung [139]</dc:title>
</cp:coreProperties>
</file>