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0</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jc w:val="center"/>
        <w:rPr>
          <w:b/>
          <w:b/>
          <w:sz w:val="72"/>
          <w:szCs w:val="72"/>
          <w:shd w:fill="FFFFFF" w:val="clear"/>
        </w:rPr>
      </w:pPr>
      <w:r>
        <w:rPr>
          <w:b/>
          <w:sz w:val="72"/>
          <w:szCs w:val="72"/>
          <w:shd w:fill="FFFFFF" w:val="clear"/>
        </w:rPr>
      </w:r>
    </w:p>
    <w:p>
      <w:pPr>
        <w:pStyle w:val="Normal"/>
        <w:spacing w:before="240" w:after="240"/>
        <w:jc w:val="center"/>
        <w:rPr>
          <w:b/>
          <w:b/>
          <w:sz w:val="72"/>
          <w:szCs w:val="72"/>
        </w:rPr>
      </w:pPr>
      <w:r>
        <w:rPr>
          <w:b/>
          <w:sz w:val="72"/>
          <w:szCs w:val="72"/>
        </w:rPr>
        <w:t>Die sieben Siegel</w:t>
      </w:r>
    </w:p>
    <w:p>
      <w:pPr>
        <w:pStyle w:val="Normal"/>
        <w:spacing w:before="240" w:after="240"/>
        <w:jc w:val="center"/>
        <w:rPr>
          <w:b/>
          <w:b/>
          <w:sz w:val="72"/>
          <w:szCs w:val="72"/>
        </w:rPr>
      </w:pPr>
      <w:r>
        <w:rPr>
          <w:sz w:val="18"/>
          <w:szCs w:val="18"/>
        </w:rPr>
        <w:t>(Ausgabe 4.0 19951109-20000825-20071027-20170211)</w:t>
      </w:r>
    </w:p>
    <w:p>
      <w:pPr>
        <w:pStyle w:val="Normal"/>
        <w:spacing w:before="240" w:after="240"/>
        <w:rPr/>
      </w:pPr>
      <w:r>
        <w:rPr/>
        <w:t>Dieses Studienpapier befasst sich mit den sieben Siegeln der Offenbarung und erklärt deren Bedeutung. Die Entwicklung der Siegel in den letzten zweitausend Jahren wird untersucht und die Reihenfolge bis zur Wiederkunft des Messias angegeben. Dieser Prozess gipfelt im siebten Siegel, bei dem es sich in Wirklichkeit um die sieben Posaunentage handelt.</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1994, 1995, 1999, 2000, 2007, 2017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Web"/>
        <w:jc w:val="center"/>
        <w:rPr>
          <w:b/>
          <w:b/>
          <w:bCs/>
          <w:sz w:val="32"/>
          <w:szCs w:val="32"/>
          <w:lang w:val="en-GB" w:eastAsia="en-US"/>
        </w:rPr>
      </w:pPr>
      <w:r>
        <w:rPr>
          <w:b/>
          <w:sz w:val="32"/>
          <w:szCs w:val="32"/>
          <w:lang w:val="en-GB" w:eastAsia="en-US"/>
        </w:rPr>
        <w:t xml:space="preserve">Die sieben Siegel </w:t>
      </w:r>
    </w:p>
    <w:p>
      <w:pPr>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rPr/>
      </w:pPr>
      <w:r>
        <w:rPr/>
        <w:t>Hinweis: Dieses Studienpapier sollte in Verbindung mit dem Audio gelesen werden.</w:t>
      </w:r>
    </w:p>
    <w:p>
      <w:pPr>
        <w:pStyle w:val="Normal"/>
        <w:rPr/>
      </w:pPr>
      <w:r>
        <w:rPr/>
      </w:r>
    </w:p>
    <w:p>
      <w:pPr>
        <w:pStyle w:val="Normal"/>
        <w:rPr/>
      </w:pPr>
      <w:r>
        <w:rPr/>
        <w:t>Ein Diagramm, das die Reihenfolge zeigt, ist dem Studienpapier</w:t>
      </w:r>
      <w:hyperlink r:id="rId5">
        <w:r>
          <w:rPr>
            <w:rStyle w:val="InternetLink"/>
          </w:rPr>
          <w:t xml:space="preserve"> </w:t>
        </w:r>
      </w:hyperlink>
      <w:hyperlink r:id="rId6">
        <w:r>
          <w:rPr>
            <w:rStyle w:val="InternetLink"/>
            <w:i/>
            <w:color w:val="1155CC"/>
            <w:u w:val="single"/>
          </w:rPr>
          <w:t>Die sieben Posaunen (Nr. 141)</w:t>
        </w:r>
      </w:hyperlink>
      <w:r>
        <w:rPr/>
        <w:t xml:space="preserve"> beigefügt</w:t>
      </w:r>
      <w:r>
        <w:rPr>
          <w:i/>
        </w:rPr>
        <w:t>.</w:t>
      </w:r>
      <w:r>
        <w:rPr/>
        <w:t xml:space="preserve"> Die Arbeit über die Zeitrahmen umfasst die Sieben Siegel und die Sieben Posaunen. Dieses Schaubild wurde etwa 1985 erstellt, um zu zeigen, dass es unmöglich ist, dass Jesus Christus vor 1997 kommt und dass die Struktur der dreieinhalb Jahre des sicheren Ortes falsch ist. Es gab eine Reihe von Alternativen. Sein Advent könnte frühestens 1997 oder 1999 gewesen sein, oder zu einem beliebigen Zeitpunkt danach. Die Grafik zeigt, dass es sieben Siegel gibt, die auf die siebte Posaune und sieben Schalen des Zorns Gottes heruntergebrochen sind. Sie sind mit den Zeugen durchsetzt, und es gibt drei Alternativen für die Aufnahme der Zeugen, durchsetzt mit der Periode, die die </w:t>
      </w:r>
      <w:r>
        <w:rPr>
          <w:i/>
        </w:rPr>
        <w:t>Zeit von Jakobs Bedrängnis</w:t>
      </w:r>
      <w:r>
        <w:rPr/>
        <w:t xml:space="preserve"> genannt wird. Viele Menschen gehen davon aus, dass sie dies ignorieren, oder verstecken können. Wir können das Millennium nicht erreichen, bevor wir diese Abfolge durchlaufen haben. Dies ist eine Prophezeiung und wird nicht gebrochen werden. Wir können sie nicht abschaffen und wir können uns nicht vor ihr verstecken.</w:t>
      </w:r>
    </w:p>
    <w:p>
      <w:pPr>
        <w:pStyle w:val="Normal"/>
        <w:rPr/>
      </w:pPr>
      <w:r>
        <w:rPr/>
      </w:r>
    </w:p>
    <w:p>
      <w:pPr>
        <w:pStyle w:val="Normal"/>
        <w:rPr/>
      </w:pPr>
      <w:r>
        <w:rPr/>
        <w:t>All die Dinge, die in den Schalen des Zorns Gottes und der siebten Posaune geschehen, sind vermeidbar. In der Offenbarung steht in diesen Bereichen nichts, was geschehen müsste. Wir können es vermeiden und der Planet vermeidet es nicht wegen des ersten Siegels, das die falsche Religion ist. Falsche Religion ging Christus voraus. Christus ist nicht das erste Siegel, aber er hat den Konflikt erstens am Sinai und zweitens bei seinem Kommen und seiner Zerstörung in Gang gesetzt. Satan hat die falsche Religion von dem Tag an in Gang gesetzt, als er den Fall Adams verursachte, indem er die Stellung Evas untergrub.</w:t>
      </w:r>
    </w:p>
    <w:p>
      <w:pPr>
        <w:pStyle w:val="Normal"/>
        <w:rPr/>
      </w:pPr>
      <w:r>
        <w:rPr/>
      </w:r>
    </w:p>
    <w:p>
      <w:pPr>
        <w:pStyle w:val="Normal"/>
        <w:rPr/>
      </w:pPr>
      <w:r>
        <w:rPr/>
        <w:t>Werfen wir einen Blick auf die vier Reiter der Apokalypse in Offenbarung Kapitel 6. In Offenbarung 6 heißt es:</w:t>
      </w:r>
    </w:p>
    <w:p>
      <w:pPr>
        <w:pStyle w:val="QUOTES"/>
        <w:rPr>
          <w:highlight w:val="white"/>
        </w:rPr>
      </w:pPr>
      <w:r>
        <w:rPr>
          <w:highlight w:val="white"/>
        </w:rPr>
        <w:t>[Alle Bibelzitate sind von einem automatischen Übersetzungswerkzeug ins Deutsche übersetzt.]</w:t>
      </w:r>
    </w:p>
    <w:p>
      <w:pPr>
        <w:pStyle w:val="QUOTES"/>
        <w:rPr>
          <w:sz w:val="24"/>
        </w:rPr>
      </w:pPr>
      <w:r>
        <w:rPr>
          <w:sz w:val="18"/>
          <w:szCs w:val="18"/>
        </w:rPr>
        <w:t>"Und ich sah, wie das Lamm eines der sieben Siegel öffnete, und ich hörte eines der vier lebendigen Wesen wie mit einer Donnerstimme sagen: Komm! Und ich sah ein weißes Pferd, und sein Reiter hatte einen Bogen, und ihm wurde eine Krone gegeben, und er zog aus, um zu siegen und zu überwinden".</w:t>
      </w:r>
    </w:p>
    <w:p>
      <w:pPr>
        <w:pStyle w:val="Normal"/>
        <w:rPr>
          <w:sz w:val="24"/>
        </w:rPr>
      </w:pPr>
      <w:r>
        <w:rPr>
          <w:sz w:val="24"/>
        </w:rPr>
      </w:r>
    </w:p>
    <w:p>
      <w:pPr>
        <w:pStyle w:val="Normal"/>
        <w:rPr/>
      </w:pPr>
      <w:r>
        <w:rPr/>
        <w:t xml:space="preserve">Das Konzept ist, dass das Lamm, Jesus Christus, die Siegel öffnet. Das erste Siegel wurde schon vor langer Zeit erbrochen. Diese Siegel werden nicht in der Zeit des Endes geöffnet. Dieses erste Siegel entwickelt sich die ganzen 2000 Jahre hindurch weiter, und jedes Siegel ist exponentiell. Sie öffnen sich und bleiben offen und entwickeln sich weiter. Ein Siegel ergänzt das andere. Das erste Siegel, die </w:t>
      </w:r>
      <w:r>
        <w:rPr>
          <w:i/>
        </w:rPr>
        <w:t>Eroberung</w:t>
      </w:r>
      <w:r>
        <w:rPr/>
        <w:t>, geht von der falschen Religion aus. Es begann mit den Konzepten der Kirche und den Organisationen und Institutionen, die im Rahmen falscher Religionen gegründet wurden. Der größte trennende Faktor ist die Organisationsstruktur des Planeten, die auf der Spaltung zwischen Christus und der treuen Heerschar und Satan und der gefallenen Heerschar beruht, denn durch Meinungsverschiedenheiten kommt es zur Spaltung. Diese Spaltung hat sich auf dem Planeten in Form von Religion manifestiert - die gesamte Struktur der Religionen dieses Planeten spiegelt die Kriege in den Himmeln wider. Nichts ist zufällig. Satan hat bei den Menschen und den  Nationen eine bestimmte Geisteshaltung erzeugt.</w:t>
      </w:r>
    </w:p>
    <w:p>
      <w:pPr>
        <w:pStyle w:val="Normal"/>
        <w:rPr/>
      </w:pPr>
      <w:r>
        <w:rPr/>
      </w:r>
    </w:p>
    <w:p>
      <w:pPr>
        <w:pStyle w:val="Normal"/>
        <w:rPr/>
      </w:pPr>
      <w:r>
        <w:rPr/>
        <w:t>Das Konzept der Ablösung Satans durch Christus ist die Ablösung der religiösen Struktur dieser Welt, ihrer Regierung und ihrer Systeme, durch ein anderes Regierungssystem. Siehe das Studienpapier</w:t>
      </w:r>
      <w:hyperlink r:id="rId7">
        <w:r>
          <w:rPr>
            <w:rStyle w:val="InternetLink"/>
          </w:rPr>
          <w:t xml:space="preserve"> </w:t>
        </w:r>
      </w:hyperlink>
      <w:hyperlink r:id="rId8">
        <w:r>
          <w:rPr>
            <w:rStyle w:val="InternetLink"/>
            <w:i/>
            <w:color w:val="1155CC"/>
            <w:u w:val="single"/>
          </w:rPr>
          <w:t>The Government of God (Nr. 174)</w:t>
        </w:r>
      </w:hyperlink>
      <w:r>
        <w:rPr>
          <w:i/>
        </w:rPr>
        <w:t>.</w:t>
      </w:r>
    </w:p>
    <w:p>
      <w:pPr>
        <w:pStyle w:val="Normal"/>
        <w:rPr>
          <w:i/>
          <w:i/>
        </w:rPr>
      </w:pPr>
      <w:r>
        <w:rPr>
          <w:i/>
        </w:rPr>
      </w:r>
    </w:p>
    <w:p>
      <w:pPr>
        <w:pStyle w:val="Normal"/>
        <w:rPr/>
      </w:pPr>
      <w:r>
        <w:rPr/>
        <w:t>Das Lamm ist derjenige, der den Prozess in Gang setzt, indem es auf dem Planeten den wahren Glauben einführt: das Wort Gottes. Es ist nicht etwas, das festgesetzt und niedergerissen wurde. Satan war und ist der Morgenstern dieses Planeten. Christus ist derjenige, der, nachdem er geopfert wurde, qualifiziert ist, Satan zu überwinden und bei seinem zweiten Kommen als Morgenstern abzulösen. Er hat die Wahrheit durch die Propheten und Patriarchen und schließlich in Person auf den Planeten gesandt.</w:t>
      </w:r>
    </w:p>
    <w:p>
      <w:pPr>
        <w:pStyle w:val="Normal"/>
        <w:rPr/>
      </w:pPr>
      <w:r>
        <w:rPr/>
      </w:r>
    </w:p>
    <w:p>
      <w:pPr>
        <w:pStyle w:val="Normal"/>
        <w:rPr/>
      </w:pPr>
      <w:r>
        <w:rPr/>
        <w:t>Die wahre Religion setzt sich durch, und die Menschen werden dann von der gefallenen Heerschar gegen sie aufgehetzt. Dies wird sich letztendlich darin widerspiegeln, dass alle Nationen beim Advent Christi in der Endzeit gegen Jerusalem marschieren werden. Dieser Prozess der falschen Religion geht logischerweise in das nächste oder zweite Siegel des Krieges über.</w:t>
      </w:r>
    </w:p>
    <w:p>
      <w:pPr>
        <w:pStyle w:val="Normal"/>
        <w:rPr/>
      </w:pPr>
      <w:r>
        <w:rPr/>
      </w:r>
    </w:p>
    <w:p>
      <w:pPr>
        <w:pStyle w:val="QUOTES"/>
        <w:rPr/>
      </w:pPr>
      <w:r>
        <w:rPr/>
        <w:t xml:space="preserve">Offenbarung 6:3-4 Und als es das zweite Siegel geöffnet hatte, hörte ich das zweite Tier sagen: Komm und sieh! </w:t>
      </w:r>
      <w:r>
        <w:rPr>
          <w:vertAlign w:val="superscript"/>
        </w:rPr>
        <w:t>4</w:t>
      </w:r>
      <w:r>
        <w:rPr/>
        <w:t xml:space="preserve"> Und es ging heraus ein anderes Pferd, das war rot; und dem, der darauf saß, wurde Macht gegeben, den Frieden von der Erde zu nehmen, dass sie einander töteten; und es wurde ihm ein großes Schwert gegeben. (KJV)</w:t>
      </w:r>
    </w:p>
    <w:p>
      <w:pPr>
        <w:pStyle w:val="QUOTES"/>
        <w:rPr/>
      </w:pPr>
      <w:r>
        <w:rPr/>
      </w:r>
    </w:p>
    <w:p>
      <w:pPr>
        <w:pStyle w:val="Normal"/>
        <w:rPr/>
      </w:pPr>
      <w:r>
        <w:rPr/>
        <w:t>Das erste Siegel begann, und Satan startete einen Angriff auf die Kirche, indem er den Gnostizismus von seiner alexandrinischen Basis aus entwickelte. Er setzte den Gnostizismus über die Mysterienkulte und das römische Kurialsystem, das ein heidnisches System war. Schon lange vor Christi Geburt gab es in Rom Kardinäle, die rot gekleidet waren und Hüte trugen. In Rom gab es schon lange vor Christi Geburt Jungfrauen, und die Jungfrauen waren Teil des Systems im Tempel der Vesta. Es gab ein kuriales System mit Kardinälen, die das Kollegium der Päpste bildeten. Diese religiösen Beamten leiteten den Staat. Das ist kein christliches System. Diese Struktur wurde Teil des Dreh- und Angelpunkts von Satans falschem System.</w:t>
      </w:r>
    </w:p>
    <w:p>
      <w:pPr>
        <w:pStyle w:val="QUOTES"/>
        <w:rPr/>
      </w:pPr>
      <w:r>
        <w:rPr/>
      </w:r>
    </w:p>
    <w:p>
      <w:pPr>
        <w:pStyle w:val="Normal"/>
        <w:rPr/>
      </w:pPr>
      <w:r>
        <w:rPr/>
        <w:t>Das griechisch-römische System, das auf dem Platonismus und seiner Staatslehre basiert, musste die Lehren, die Christus vertrat, übernehmen, um sie zu verdrehen; so entstand die falsche Religion. Um das griechisch-römische System zu etablieren, mussten sie die Lehren der Konzilien hervorbringen. Die kappodizischen Väter haben auf der Grundlage des Konzils von Nizäa einen Gottesbegriff entwickelt, der zunächst zum Binitarismus führte und nicht die Lehre der Kirche ist. Der Binitarismus ist ein Produkt der katholischen Kirche aus dem Konzil von Nizäa im Jahre 325 n.u.Z.. Er war der notwendige Schritt für die Einführung des Trinitarismus in Konstantinopel im Jahr 381 n.u.Z..</w:t>
      </w:r>
    </w:p>
    <w:p>
      <w:pPr>
        <w:pStyle w:val="Normal"/>
        <w:rPr/>
      </w:pPr>
      <w:r>
        <w:rPr/>
      </w:r>
    </w:p>
    <w:p>
      <w:pPr>
        <w:pStyle w:val="Normal"/>
        <w:rPr/>
      </w:pPr>
      <w:r>
        <w:rPr/>
        <w:t>Das erste Siegel führte zu den Spaltungen, die wir auf den Konzilien des vierten und fünften Jahrhunderts beobachten konnten. Das Konzil von Elvira, 300 n.u.Z., begann, den Sabbat abzuschaffen. Das Konzil von Nicäa im Jahre 325 n.u.Z. änderte die Struktur der Gottheit und führte das Konzept ein, dass Jesus Christus gleichberechtigt und ewig mit Gott dem Vater sei. Mit dem Heiligen Geist befassten sie sich damals nicht. Sie waren zwei Jahre lang erfolgreich. Kaiser Konstantin erkannte jedoch, dass die Athanasianer, die nun Katholiken genannt wurden, nur in Rom und einigen anderen Gebieten mächtig waren. Die wirkliche Macht im Reich lag bei den Unitariern, die fälschlicherweise Arianer genannt wurden und sich unterordneten. Andere Unitarier-Bischöfe wurden zusammen mit Arius ins Exil geschickt (Arianismus war eine falsche Bezeichnung; siehe das Studienpapier</w:t>
      </w:r>
      <w:hyperlink r:id="rId9">
        <w:r>
          <w:rPr>
            <w:rStyle w:val="InternetLink"/>
          </w:rPr>
          <w:t xml:space="preserve"> </w:t>
        </w:r>
      </w:hyperlink>
      <w:hyperlink r:id="rId10">
        <w:r>
          <w:rPr>
            <w:rStyle w:val="InternetLink"/>
            <w:i/>
            <w:color w:val="1155CC"/>
            <w:u w:val="single"/>
          </w:rPr>
          <w:t>Wesensgleichheit mit dem Vater (Nr. 081)</w:t>
        </w:r>
      </w:hyperlink>
      <w:r>
        <w:rPr/>
        <w:t>)</w:t>
      </w:r>
      <w:r>
        <w:rPr>
          <w:i/>
        </w:rPr>
        <w:t>.</w:t>
      </w:r>
      <w:r>
        <w:rPr/>
        <w:t xml:space="preserve"> Sie waren unitarische Subordinationisten. Es gibt eine Reihe von Nationen, die zu Subordinationisten wurden. Diese Bischöfe wurden abberufen und wiedereingesetzt und hatten kirchliche Macht. Siehe die Studienpapiere</w:t>
      </w:r>
      <w:hyperlink r:id="rId11">
        <w:r>
          <w:rPr>
            <w:rStyle w:val="InternetLink"/>
          </w:rPr>
          <w:t xml:space="preserve"> </w:t>
        </w:r>
      </w:hyperlink>
      <w:hyperlink r:id="rId12">
        <w:r>
          <w:rPr>
            <w:rStyle w:val="InternetLink"/>
            <w:i/>
            <w:color w:val="1155CC"/>
            <w:u w:val="single"/>
          </w:rPr>
          <w:t>Arianismus und Halbarianismus (Nr. 167)</w:t>
        </w:r>
      </w:hyperlink>
      <w:r>
        <w:rPr/>
        <w:t xml:space="preserve"> und</w:t>
      </w:r>
      <w:hyperlink r:id="rId13">
        <w:r>
          <w:rPr>
            <w:rStyle w:val="InternetLink"/>
          </w:rPr>
          <w:t xml:space="preserve"> </w:t>
        </w:r>
      </w:hyperlink>
      <w:hyperlink r:id="rId14">
        <w:r>
          <w:rPr>
            <w:rStyle w:val="InternetLink"/>
            <w:i/>
            <w:color w:val="1155CC"/>
            <w:u w:val="single"/>
          </w:rPr>
          <w:t>Die Unitarier/Trinitarierkriege (Nr. 268)</w:t>
        </w:r>
      </w:hyperlink>
      <w:r>
        <w:rPr>
          <w:i/>
        </w:rPr>
        <w:t>.</w:t>
      </w:r>
    </w:p>
    <w:p>
      <w:pPr>
        <w:pStyle w:val="Normal"/>
        <w:rPr>
          <w:i/>
          <w:i/>
        </w:rPr>
      </w:pPr>
      <w:r>
        <w:rPr>
          <w:i/>
        </w:rPr>
      </w:r>
    </w:p>
    <w:p>
      <w:pPr>
        <w:pStyle w:val="Normal"/>
        <w:rPr/>
      </w:pPr>
      <w:r>
        <w:rPr/>
        <w:t>Der Unterschied zwischen ihren Verwaltungsstrukturen bestand darin, dass die eine auf nationaler und die andere auf kaiserlicher Ebene angesiedelt war. Die Athanasianer wollten eine Weltregierung und arbeiten immer noch auf dieses Ziel hin.</w:t>
      </w:r>
    </w:p>
    <w:p>
      <w:pPr>
        <w:pStyle w:val="Normal"/>
        <w:rPr/>
      </w:pPr>
      <w:r>
        <w:rPr/>
      </w:r>
    </w:p>
    <w:p>
      <w:pPr>
        <w:pStyle w:val="Normal"/>
        <w:rPr/>
      </w:pPr>
      <w:r>
        <w:rPr/>
        <w:t>Konstantin dachte anfangs, dass derjenige, der die Weltmacht anstrebte, der Stärkere sei, aber das war er nicht. Der Prozess, der die Athanasianischen Kriege auslöste, wurde nicht sehr gut dokumentiert oder bekannt gemacht, weil die Katholiken die Geschichtsbücher schreiben. Eine Geschichte der Arianischen Kriege ist in dem Studienpapier</w:t>
      </w:r>
      <w:hyperlink r:id="rId15">
        <w:r>
          <w:rPr>
            <w:rStyle w:val="InternetLink"/>
          </w:rPr>
          <w:t xml:space="preserve"> </w:t>
        </w:r>
      </w:hyperlink>
      <w:hyperlink r:id="rId16">
        <w:r>
          <w:rPr>
            <w:rStyle w:val="InternetLink"/>
            <w:i/>
            <w:color w:val="1155CC"/>
            <w:u w:val="single"/>
          </w:rPr>
          <w:t>Mystik Kapitel 4 Judentum-Christentum (Nr. B7_4)</w:t>
        </w:r>
      </w:hyperlink>
      <w:r>
        <w:rPr/>
        <w:t xml:space="preserve"> dargestellt.</w:t>
      </w:r>
    </w:p>
    <w:p>
      <w:pPr>
        <w:pStyle w:val="Normal"/>
        <w:rPr/>
      </w:pPr>
      <w:r>
        <w:rPr/>
      </w:r>
    </w:p>
    <w:p>
      <w:pPr>
        <w:pStyle w:val="Normal"/>
        <w:rPr/>
      </w:pPr>
      <w:r>
        <w:rPr/>
        <w:t>Wie sich das babylonische System etablierte und den Planeten übernahm, wie Christus es vorausgesagt hatte, ist in dem Studienpapier</w:t>
      </w:r>
      <w:hyperlink r:id="rId17">
        <w:r>
          <w:rPr>
            <w:rStyle w:val="InternetLink"/>
          </w:rPr>
          <w:t xml:space="preserve"> </w:t>
        </w:r>
      </w:hyperlink>
      <w:hyperlink r:id="rId18">
        <w:r>
          <w:rPr>
            <w:rStyle w:val="InternetLink"/>
            <w:i/>
            <w:color w:val="1155CC"/>
            <w:u w:val="single"/>
          </w:rPr>
          <w:t>Mystik Kapitel 1 Ausbreitung der babylonischen Mysterien (Nr. B7_1)</w:t>
        </w:r>
      </w:hyperlink>
      <w:r>
        <w:rPr/>
        <w:t xml:space="preserve"> beschrieben</w:t>
      </w:r>
      <w:r>
        <w:rPr>
          <w:i/>
        </w:rPr>
        <w:t>.</w:t>
      </w:r>
    </w:p>
    <w:p>
      <w:pPr>
        <w:pStyle w:val="Normal"/>
        <w:rPr>
          <w:i/>
          <w:i/>
        </w:rPr>
      </w:pPr>
      <w:r>
        <w:rPr>
          <w:i/>
        </w:rPr>
      </w:r>
    </w:p>
    <w:p>
      <w:pPr>
        <w:pStyle w:val="Normal"/>
        <w:rPr/>
      </w:pPr>
      <w:r>
        <w:rPr/>
        <w:t xml:space="preserve">Die </w:t>
      </w:r>
      <w:r>
        <w:rPr>
          <w:i/>
        </w:rPr>
        <w:t>Theorie des gerechten Krieges</w:t>
      </w:r>
      <w:r>
        <w:rPr/>
        <w:t xml:space="preserve"> (siehe das Studienpapier</w:t>
      </w:r>
      <w:hyperlink r:id="rId19">
        <w:r>
          <w:rPr>
            <w:rStyle w:val="InternetLink"/>
          </w:rPr>
          <w:t xml:space="preserve"> </w:t>
        </w:r>
      </w:hyperlink>
      <w:hyperlink r:id="rId20">
        <w:r>
          <w:rPr>
            <w:rStyle w:val="InternetLink"/>
            <w:i/>
            <w:color w:val="1155CC"/>
            <w:u w:val="single"/>
          </w:rPr>
          <w:t>Theorie des gerechten Krieges (Nr. 110)</w:t>
        </w:r>
      </w:hyperlink>
      <w:r>
        <w:rPr/>
        <w:t>) ist ein Prozess dieser athanasianischen Mentalität. Diese Kriege wurden in unserer Gesellschaft verankert. Wir hatten zum ersten Mal Konzepte von Religionskriegen. Der Aufstieg des Islam unter dem Propheten Qasim (genannt Mohammed) war eine direkte Folge des Trinitarismus. Der Prophet begann zu predigen, um die trinitarischen Lehren Athanasias, die er als Irrlehre ansah, zu beseitigen und das arabische Volk unter dem Monotheismus zu vereinen. Im Koran werden die Christen in zwei Gruppen eingeteilt: das Volk der Heiligen Schrift und die Christen im Allgemeinen. Diese Unterscheidungen sind heute verloren gegangen, weil die modernen Christen die damaligen Unterscheidungen nicht verstehen. Die Unterscheidungen betrafen die Trinitarier, die gegen den Islam kämpften, und die verfolgte Kirche von Pergamon, die sich mit dem Islam verbündete.</w:t>
      </w:r>
    </w:p>
    <w:p>
      <w:pPr>
        <w:pStyle w:val="Normal"/>
        <w:rPr/>
      </w:pPr>
      <w:r>
        <w:rPr/>
      </w:r>
    </w:p>
    <w:p>
      <w:pPr>
        <w:pStyle w:val="Normal"/>
        <w:rPr/>
      </w:pPr>
      <w:r>
        <w:rPr/>
        <w:t>Diese falschen religiösen Strukturen waren alle darauf ausgerichtet, den weitreichenden Einfluss der ursprünglichen sabbathaltenden Kirche zu untergraben. Wir haben Millionen von Konvertiten gehabt. Die Inquisitionen wurden nur ins Leben gerufen, um die Urkirche loszuwerden und die Macht der Trinitarier zu erhalten. Der Grund, warum sie das nicht können, ist, dass Gott nicht zulassen wird, dass sie die Bibel abschaffen. Solange sie existiert, kann jeder, der lesen kann, seinen Verstand durch den Heiligen Geist öffnen lassen.</w:t>
      </w:r>
    </w:p>
    <w:p>
      <w:pPr>
        <w:pStyle w:val="Normal"/>
        <w:rPr/>
      </w:pPr>
      <w:r>
        <w:rPr/>
      </w:r>
    </w:p>
    <w:p>
      <w:pPr>
        <w:pStyle w:val="Normal"/>
        <w:rPr/>
      </w:pPr>
      <w:r>
        <w:rPr/>
        <w:t>Diese Siegel sind exponentiell. Die islamisch-christlichen Kriege entwickelten sich bis hin zum osmanisch-türkischen System. Es gab immer eine Trennung zwischen dem Islam und dem Christentum und dem Islam und den östlichen Systemen. Es gab ein Puffersystem, das in Russland unter dem jüdischen Reich der Khazaren eingerichtet wurde, wo die Stämme der Aschkenasen und andere Gruppen 740 n.u.Z. zum Judentum konvertierten. Es war eine politische Entscheidung. Wären sie zum Islam übergetreten, hätte sich die Grenze zu ihrem westlichen System verschoben, und sie wären die Grenze des Krieges zwischen Christentum und Islam gewesen.</w:t>
      </w:r>
    </w:p>
    <w:p>
      <w:pPr>
        <w:pStyle w:val="Normal"/>
        <w:rPr/>
      </w:pPr>
      <w:r>
        <w:rPr/>
      </w:r>
    </w:p>
    <w:p>
      <w:pPr>
        <w:pStyle w:val="Normal"/>
        <w:rPr/>
      </w:pPr>
      <w:r>
        <w:rPr/>
        <w:t>sie Christen geworden, wären sie die Grenze des Islam an der Ostfront gewesen. Sie wären also im Krieg gewesen, egal was sie getan hätten. Es ist wahrscheinlich, dass sie Juden wurden, weil das ein Herzstück war. Am Ende wurden sie als Reich zerstört und gingen nach Europa. Aber sie wurden durch den rabbinischen Einfluss in die Stämme Judas aufgenommen. Sie wurden Rabbiner und wurden zu den Söhnen Abrahams hinzugefügt. Diese Spaltungen und Kriege setzten sich jedoch bis in die Gegenwart fort und endeten mit dem Holocaust. Sie sind nicht nur ein Faktor der Endzeit. Diese Dinge begannen vor Jahrhunderten und setzten sich fort, und sie hängen mit den Verfolgungen zusammen. Die Folge des Krieges war die Pest aufgrund der Verwerfungen in der Gesellschaft; deshalb wurde das dritte Siegel geöffnet.</w:t>
      </w:r>
    </w:p>
    <w:p>
      <w:pPr>
        <w:pStyle w:val="Normal"/>
        <w:rPr/>
      </w:pPr>
      <w:r>
        <w:rPr/>
      </w:r>
    </w:p>
    <w:p>
      <w:pPr>
        <w:pStyle w:val="Normal"/>
        <w:rPr/>
      </w:pPr>
      <w:r>
        <w:rPr/>
        <w:t>Diese Siegel sind fortlaufend und entwickeln sich weiter, vom Krieg zur Pestilenz, zur Hungersnot und dann zum Tod. Das vierte Siegel ist eine fortlaufende Sache, und sie verstärken sich gegenseitig.</w:t>
      </w:r>
    </w:p>
    <w:p>
      <w:pPr>
        <w:pStyle w:val="Normal"/>
        <w:spacing w:before="240" w:after="240"/>
        <w:rPr/>
      </w:pPr>
      <w:r>
        <w:rPr/>
        <w:t>Das fünfte Siegel der Großen Trübsal hat zwei Aspekte. Es wurde geöffnet, als diese Religionskriege begannen. Als das Athanasianische System schließlich durchgesetzt wurde, begann eine Gruppe oder Abfolge von Drangsalen, die wir aus der biblischen Prophetie als die 1.260 Jahre verstehen. Diese 1.260 Jahre dauerten von 590 n.u.Z. bis 1850 und markieren das Ende des Heiligen Römischen Reiches, das jetzt aufgelöst ist. Das fünfte Siegel hat jedoch eine Anwendung in der heutigen Zeit.</w:t>
      </w:r>
    </w:p>
    <w:p>
      <w:pPr>
        <w:pStyle w:val="Normal"/>
        <w:rPr/>
      </w:pPr>
      <w:r>
        <w:rPr/>
        <w:t>Siehe das Studienpapier</w:t>
      </w:r>
      <w:hyperlink r:id="rId21">
        <w:r>
          <w:rPr>
            <w:rStyle w:val="InternetLink"/>
          </w:rPr>
          <w:t xml:space="preserve"> </w:t>
        </w:r>
      </w:hyperlink>
      <w:hyperlink r:id="rId22">
        <w:r>
          <w:rPr>
            <w:rStyle w:val="InternetLink"/>
            <w:i/>
            <w:color w:val="1155CC"/>
            <w:u w:val="single"/>
          </w:rPr>
          <w:t>Das voradventliche Gericht (Nr. 176)</w:t>
        </w:r>
      </w:hyperlink>
      <w:r>
        <w:rPr>
          <w:i/>
        </w:rPr>
        <w:t>.</w:t>
      </w:r>
    </w:p>
    <w:p>
      <w:pPr>
        <w:pStyle w:val="QUOTES"/>
        <w:rPr/>
      </w:pPr>
      <w:r>
        <w:rPr/>
        <w:t xml:space="preserve">Offenbarung 6:5-6 Und als es das dritte Siegel geöffnet hatte, hörte ich das dritte Tier sagen: Komm und sieh! Und ich sah, und siehe, ein schwarzes Pferd; und der darauf saß, hatte eine Waage in seiner Hand. </w:t>
      </w:r>
      <w:r>
        <w:rPr>
          <w:vertAlign w:val="superscript"/>
        </w:rPr>
        <w:t xml:space="preserve">6 </w:t>
      </w:r>
      <w:r>
        <w:rPr/>
        <w:t>Und ich hörte eine Stimme mitten unter den vier Tieren sagen: Ein Maß Weizen um einen Groschen und drei Maß Gerste um einen Groschen; und siehe, tue dem Öl und dem Wein nicht weh. (KJV)</w:t>
      </w:r>
    </w:p>
    <w:p>
      <w:pPr>
        <w:pStyle w:val="Normal"/>
        <w:rPr/>
      </w:pPr>
      <w:r>
        <w:rPr/>
      </w:r>
    </w:p>
    <w:p>
      <w:pPr>
        <w:pStyle w:val="Normal"/>
        <w:rPr/>
      </w:pPr>
      <w:r>
        <w:rPr/>
        <w:t>Das Endergebnis der Pestilenz ist eine Hungersnot und Knappheit, und das Abmessen von Lebensmittelportionen in Knappheit. Das Konzept, Öl und Wein zu beschädigen, hat eine geistliche Bedeutung. Das Öl ist der Heilige Geist, die Trankopfer des Herrn sind die Auserwählten. Wir werden als Trankopfer für den Herrn ausgegossen. Das hat eine Bedeutung für den Schutz der Auserwählten während der gesamten Phase der Siegel. Wir sollten also durch Trübsal und Martyrium gehen, aber als Trankopfer für den Herrn zu bestimmten religiösen Zwecken.</w:t>
      </w:r>
    </w:p>
    <w:p>
      <w:pPr>
        <w:pStyle w:val="Normal"/>
        <w:rPr/>
      </w:pPr>
      <w:r>
        <w:rPr/>
      </w:r>
    </w:p>
    <w:p>
      <w:pPr>
        <w:pStyle w:val="QUOTES"/>
        <w:rPr/>
      </w:pPr>
      <w:r>
        <w:rPr/>
        <w:t xml:space="preserve">Offenbarung 6:7-8 Und als es das vierte Siegel geöffnet hatte, hörte ich die Stimme des vierten Tieres sagen: Komm und sieh! </w:t>
      </w:r>
      <w:r>
        <w:rPr>
          <w:vertAlign w:val="superscript"/>
        </w:rPr>
        <w:t>8</w:t>
      </w:r>
      <w:r>
        <w:rPr/>
        <w:t xml:space="preserve"> Und ich sah, und siehe, ein fahles Pferd; und der auf ihm saß, dessen Name war Tod, und die Hölle folgte ihm nach. Und es wurde ihnen Macht gegeben über den vierten Teil der Erde, zu töten mit dem Schwert, mit Hunger und mit dem Tod und mit den Tieren der Erde. (KJV)</w:t>
      </w:r>
    </w:p>
    <w:p>
      <w:pPr>
        <w:pStyle w:val="QUOTES"/>
        <w:rPr/>
      </w:pPr>
      <w:r>
        <w:rPr/>
      </w:r>
    </w:p>
    <w:p>
      <w:pPr>
        <w:pStyle w:val="Normal"/>
        <w:rPr/>
      </w:pPr>
      <w:r>
        <w:rPr/>
        <w:t>Dies entwickelt sich, bis schließlich ein Viertel der Erde dieser Zerstörung unterworfen wird. Es wird nicht nur gesagt, dass sie in einen Krieg verwickelt sind. Es baut sich auf bis zur Endzeit. Die Posaunen und die Schalen zeigen, dass sich diese Dinge ereignen werden. Wir wissen, wie diese Ereignisse ablaufen werden. Dieser Planet wird von einem pervertierten Geist, Satan, regiert. Wir haben es mit Dämonen zu tun, die versuchen, die Umsetzung von Gottes Plan zu verhindern.</w:t>
      </w:r>
    </w:p>
    <w:p>
      <w:pPr>
        <w:pStyle w:val="Normal"/>
        <w:rPr/>
      </w:pPr>
      <w:r>
        <w:rPr/>
      </w:r>
    </w:p>
    <w:p>
      <w:pPr>
        <w:pStyle w:val="Normal"/>
        <w:rPr/>
      </w:pPr>
      <w:r>
        <w:rPr/>
        <w:t>Wir müssen uns dessen bewusst sein und wissen, was vor sich geht. Unser sicherer Ort ist der Glaube an den Herrn und das Wissen, was er tut, und das Wissen, dass Gott das Sagen hat, dass es aus den richtigen Gründen geschieht und dass es gut gehen wird. Die Heilige Schrift entfaltet sich vor unseren Augen.</w:t>
      </w:r>
    </w:p>
    <w:p>
      <w:pPr>
        <w:pStyle w:val="Normal"/>
        <w:rPr/>
      </w:pPr>
      <w:r>
        <w:rPr/>
      </w:r>
    </w:p>
    <w:p>
      <w:pPr>
        <w:pStyle w:val="Normal"/>
        <w:rPr/>
      </w:pPr>
      <w:r>
        <w:rPr/>
        <w:t>Die Trübsal unter dem fünften Siegel ist wie beim Laubhüttenfest 1993 neu organisiert worden. Bei diesem Fest wurde sie durch die neue päpstliche Enzyklika praktisch neu angekündigt oder neu eröffnet. Die Auserwählten sind einer zunehmenden Verfolgung ausgesetzt. Der Schriftsteller Morris West hat die ganze Angelegenheit der Enzyklika öffentlich dargelegt. Er sagte, dass sie den Grund für die Inquisition wieder herstellt.</w:t>
      </w:r>
    </w:p>
    <w:p>
      <w:pPr>
        <w:pStyle w:val="Normal"/>
        <w:rPr/>
      </w:pPr>
      <w:r>
        <w:rPr/>
      </w:r>
    </w:p>
    <w:p>
      <w:pPr>
        <w:pStyle w:val="QUOTES"/>
        <w:rPr/>
      </w:pPr>
      <w:r>
        <w:rPr/>
        <w:t>Offenbarung 6:9-10 "Als es das fünfte Siegel öffnete, sah ich unter dem Altar die Seelen derer, die um des Wortes Gottes und des Zeugnisses willen, das sie abgelegt hatten, getötet worden waren, und sie schrien mit lauter Stimme: Oh, Herrscher, Heiliger und Wahrhaftiger, wie lange wird es dauern, bis du unser Blut an denen, die auf der Erde wohnen, richten und rächen wirst?"</w:t>
      </w:r>
    </w:p>
    <w:p>
      <w:pPr>
        <w:pStyle w:val="Normal"/>
        <w:rPr/>
      </w:pPr>
      <w:r>
        <w:rPr/>
      </w:r>
    </w:p>
    <w:p>
      <w:pPr>
        <w:pStyle w:val="Normal"/>
        <w:rPr/>
      </w:pPr>
      <w:r>
        <w:rPr/>
        <w:t>Dies ist der erste von zwei Aspekten. Jedem von ihnen wurde ein weißes Gewand gegeben und gesagt, sie sollten noch ein wenig warten, bis die Zahl ihrer Mitknechte und Brüder vollständig sei, die getötet werden sollten, wie sie selbst getötet wurden. Das Konzept ist, dass diese Menschen in zwei Losen waren. Einige der Brüder wurden um des Wortes Gottes und des Zeugnisses willen, das sie abgelegt hatten getötet, und sie schrien auf (siehe oben). Sie warten also. Sie standen unter göttlichem Schutz, aber man hat sie sterben lassen.</w:t>
      </w:r>
    </w:p>
    <w:p>
      <w:pPr>
        <w:pStyle w:val="Normal"/>
        <w:rPr/>
      </w:pPr>
      <w:r>
        <w:rPr/>
      </w:r>
    </w:p>
    <w:p>
      <w:pPr>
        <w:pStyle w:val="Normal"/>
        <w:rPr/>
      </w:pPr>
      <w:r>
        <w:rPr/>
        <w:t>Es geht nicht darum, dass sie leben und mit Gott sprechen, sondern dass ihr Blut schreit, während sie unter dem Altar liegen und auf die erste Auferstehung warten. Es ist ein Kommentar an Christus in Form einer rhetorischen Frage: "Du hast doch das Sagen, warum müssen wir sterben?"</w:t>
      </w:r>
    </w:p>
    <w:p>
      <w:pPr>
        <w:pStyle w:val="Normal"/>
        <w:rPr/>
      </w:pPr>
      <w:r>
        <w:rPr/>
      </w:r>
    </w:p>
    <w:p>
      <w:pPr>
        <w:pStyle w:val="Normal"/>
        <w:rPr/>
      </w:pPr>
      <w:r>
        <w:rPr/>
        <w:t>Warum sind sie gestorben? Das ist klar. Es war wegen des Wortes Gottes und des Zeugnisses, das sie abgelegt haben. Wir stehen unter göttlichem Schutz, aber einige der Auserwählten müssen zu Märtyrern des Glaubens werden, um der Welt als Zeugen zu dienen. Viele der Auserwählten sind bereits gestorben, und viele andere sind mit ihnen gestorben. Sobald sich eine falsche Religion etabliert, die das Wort Gottes verlässt, und die Dinge neu interpretiert werden, folgen Feindseligkeiten und Hass. Dann folgen Unterdrückung und Verfolgung.</w:t>
      </w:r>
    </w:p>
    <w:p>
      <w:pPr>
        <w:pStyle w:val="Normal"/>
        <w:rPr/>
      </w:pPr>
      <w:r>
        <w:rPr/>
      </w:r>
    </w:p>
    <w:p>
      <w:pPr>
        <w:pStyle w:val="Normal"/>
        <w:rPr/>
      </w:pPr>
      <w:r>
        <w:rPr/>
        <w:t xml:space="preserve">Die letzte Inquisition fand im Kirchenstaat zwischen 1823 und 1846 statt. Der ehemalige jesuitische Historiker Malachi Martin hat in </w:t>
      </w:r>
      <w:r>
        <w:rPr>
          <w:i/>
        </w:rPr>
        <w:t>Decline and Fall of the Roman Church</w:t>
      </w:r>
      <w:r>
        <w:rPr/>
        <w:t xml:space="preserve"> (S. 254-255) ausführlich über dieses Thema geschrieben. Ab 1823 war es so weit, dass in jeder Stadt ein Galgen stand und 200.000 Menschen in diesen Kirchenstaaten zum Tode auf den Galeeren oder zu lebenslanger Haft verurteilt wurden. Es wurden alle möglichen Leute hingerichtet, politische Dissidenten usw. Hauptsächlich ging es darum, die Menschen zu beseitigen, die sich in der thyatirischen Ära dort niedergelassen hatten und gegen das katholische System waren. Letztendlich führte es zur Zerstörung des katholischen Systems selbst in den 1.260 Jahren, die 1850 endeten. Es ist zusammengebrochen, weil die Menschen es nicht ertragen konnten. 1850 fand eine Volksabstimmung darüber statt, wer im Kirchenstaat bleiben oder in die römische Republik eintreten wollte. 1.505 Menschen wollten im Kirchenstaat bleiben, und alle anderen (132.681) stimmten dafür, sie loszuwerden, weil sie nichts mehr mit dem römisch-katholischen politischen System der Kirchenregierung zu tun haben wollten.</w:t>
      </w:r>
    </w:p>
    <w:p>
      <w:pPr>
        <w:pStyle w:val="Normal"/>
        <w:rPr/>
      </w:pPr>
      <w:r>
        <w:rPr/>
      </w:r>
    </w:p>
    <w:p>
      <w:pPr>
        <w:pStyle w:val="Normal"/>
        <w:rPr/>
      </w:pPr>
      <w:r>
        <w:rPr/>
        <w:t>Das ist die Erfüllung der Prophezeiung, dass sich das Tier gegen die Hure wendet. In den letzten Tagen wendet es sich erneut gegen die Hure und vernichtet sie vollständig. Die 1.260 Jahre endeten jedoch damit, dass sich das Tier gegen die Hure wandte und ihre Macht zerstörte. Dies geschah zum Teil durch Napoleon, als er 1806 an die Macht kam. Er löste den Kirchenstaat des Heiligen Römischen Reiches auf. Er wurde in der Schlacht von Waterloo besiegt und ins Exil geschickt, und als er ermordet wurde, wurde es wiederhergestellt. 1815 wurde das Heilige Römische Reich als neues System wiederhergestellt, und nur acht Jahre später, 1823, als die römisch-katholische Kirche in den Gebieten, die sie physisch kontrollieren konnte, wieder an der Macht war, richtete sie erneut die Inquisition ein.</w:t>
      </w:r>
    </w:p>
    <w:p>
      <w:pPr>
        <w:pStyle w:val="Normal"/>
        <w:rPr/>
      </w:pPr>
      <w:r>
        <w:rPr/>
      </w:r>
    </w:p>
    <w:p>
      <w:pPr>
        <w:pStyle w:val="Normal"/>
        <w:rPr/>
      </w:pPr>
      <w:r>
        <w:rPr/>
        <w:t xml:space="preserve">Es gibt eine Herausforderung für die Weltherrschaft. Es gibt drei Facetten dieser falschen religiösen Struktur, die sich etabliert. Die eine ist ein europäisch zentriertes System, bei dem Rom versucht, die Kontrolle zu erlangen. Eine andere ist ein säkulares System, von dem die Vereinigten Staaten glauben, es kontrollieren zu können. Von diesem System aus wird diese internationalistische Wirtschaft zu operieren versuchen. Das dritte System ist ein asiatisches System, das sich jetzt entwickelt. Wir werden es in biblischen Begriffen "die Vereinigung der Könige des Ostens" nennen. Die Worte in der Offenbarung lauten </w:t>
      </w:r>
      <w:r>
        <w:rPr>
          <w:i/>
        </w:rPr>
        <w:t>anatoli helios,</w:t>
      </w:r>
      <w:r>
        <w:rPr/>
        <w:t xml:space="preserve"> was </w:t>
      </w:r>
      <w:r>
        <w:rPr>
          <w:i/>
        </w:rPr>
        <w:t>Könige der aufgehenden Sonne</w:t>
      </w:r>
      <w:r>
        <w:rPr/>
        <w:t xml:space="preserve"> bedeutet, nicht Könige des Ostens. Es wird sich jedoch um den Ostchina-Komplex mit Japan drehen.</w:t>
      </w:r>
    </w:p>
    <w:p>
      <w:pPr>
        <w:pStyle w:val="Normal"/>
        <w:rPr/>
      </w:pPr>
      <w:r>
        <w:rPr/>
      </w:r>
    </w:p>
    <w:p>
      <w:pPr>
        <w:pStyle w:val="Normal"/>
        <w:rPr/>
      </w:pPr>
      <w:r>
        <w:rPr/>
        <w:t>Das globalistische System versucht jetzt, den Islam als Teil seiner marxistischen Elemente zu benutzen, und das wird zu großen Kriegen im Nahen Osten führen.</w:t>
      </w:r>
    </w:p>
    <w:p>
      <w:pPr>
        <w:pStyle w:val="Normal"/>
        <w:rPr/>
      </w:pPr>
      <w:r>
        <w:rPr/>
      </w:r>
    </w:p>
    <w:p>
      <w:pPr>
        <w:pStyle w:val="Normal"/>
        <w:rPr/>
      </w:pPr>
      <w:r>
        <w:rPr/>
        <w:t>Das war innerhalb von acht Jahren, wodurch 1,5 Millionen Menschen unter politische Überwachung gestellt wurden. Die Struktur der Mentalität dieses fünften Siegels ist alles verzehrend. In der Endzeit, wie es heißt:</w:t>
      </w:r>
    </w:p>
    <w:p>
      <w:pPr>
        <w:pStyle w:val="QUOTES"/>
        <w:rPr/>
      </w:pPr>
      <w:r>
        <w:rPr/>
        <w:t>Offenbarung 6:11 ... "da wurde ihnen ein jeder ein weißes Gewand gegeben und gesagt, sie sollten noch eine kleine Weile ruhen, bis die Zahl ihrer Mitknechte und Brüder voll wäre, die getötet werden sollten, wie sie selbst getötet worden waren."</w:t>
      </w:r>
    </w:p>
    <w:p>
      <w:pPr>
        <w:pStyle w:val="QUOTES"/>
        <w:rPr/>
      </w:pPr>
      <w:r>
        <w:rPr/>
      </w:r>
    </w:p>
    <w:p>
      <w:pPr>
        <w:pStyle w:val="Normal"/>
        <w:rPr/>
      </w:pPr>
      <w:r>
        <w:rPr/>
        <w:t>Dieses weiße Gewand steht für das Martyrium.</w:t>
      </w:r>
    </w:p>
    <w:p>
      <w:pPr>
        <w:pStyle w:val="Normal"/>
        <w:rPr/>
      </w:pPr>
      <w:r>
        <w:rPr/>
      </w:r>
    </w:p>
    <w:p>
      <w:pPr>
        <w:pStyle w:val="QUOTES"/>
        <w:rPr/>
      </w:pPr>
      <w:r>
        <w:rPr/>
        <w:t xml:space="preserve">Offenbarung 3:14-22 "Und dem Engel der Gemeinde in La-odice'a schreibe: `Das sind die Worte des Amen, des treuen und wahren Zeugen, des Anfangs der Schöpfung Gottes. </w:t>
      </w:r>
      <w:r>
        <w:rPr>
          <w:vertAlign w:val="superscript"/>
        </w:rPr>
        <w:t>15</w:t>
      </w:r>
      <w:r>
        <w:rPr/>
        <w:t xml:space="preserve"> "Ich kenne deine Werke: Du bist weder kalt noch heiß. Wärst du doch kalt oder heiß! </w:t>
      </w:r>
      <w:r>
        <w:rPr>
          <w:vertAlign w:val="superscript"/>
        </w:rPr>
        <w:t>16</w:t>
      </w:r>
      <w:r>
        <w:rPr/>
        <w:t xml:space="preserve"> Weil du aber lau bist und weder kalt noch heiß, will ich dich ausspeien aus meinem Munde. </w:t>
      </w:r>
      <w:r>
        <w:rPr>
          <w:vertAlign w:val="superscript"/>
        </w:rPr>
        <w:t xml:space="preserve">17 </w:t>
      </w:r>
      <w:r>
        <w:rPr/>
        <w:t xml:space="preserve">Denn ihr sagt: Ich bin reich, mir geht's gut, und mir fehlt nichts; ihr wisst nicht, dass ihr elend, erbärmlich, arm, blind und nackt seid. </w:t>
      </w:r>
      <w:r>
        <w:rPr>
          <w:vertAlign w:val="superscript"/>
        </w:rPr>
        <w:t>18</w:t>
      </w:r>
      <w:r>
        <w:rPr/>
        <w:t xml:space="preserve"> Darum rate ich euch, dass ihr von mir kauft Gold, das im Feuer geläutert ist, damit ihr reich werdet, und weiße Kleider, damit ihr bekleidet werdet und die Schande eurer Blöße nicht gesehen wird, und Salbe, damit eure Augen gesalbt werden, damit ihr sehen könnt. </w:t>
      </w:r>
      <w:r>
        <w:rPr>
          <w:vertAlign w:val="superscript"/>
        </w:rPr>
        <w:t xml:space="preserve">19 </w:t>
      </w:r>
      <w:r>
        <w:rPr/>
        <w:t xml:space="preserve">Die ich liebe, die weise ich zurecht und züchtige sie; darum seid eifrig und tut Buße. </w:t>
      </w:r>
      <w:r>
        <w:rPr>
          <w:vertAlign w:val="superscript"/>
        </w:rPr>
        <w:t>20</w:t>
      </w:r>
      <w:r>
        <w:rPr/>
        <w:t xml:space="preserve"> Siehe, ich stehe vor der Tür und klopfe an; wenn jemand meine Stimme hört und die Tür öffnet, so will ich zu ihm hineingehen und mit ihm essen und er mit mir. </w:t>
      </w:r>
      <w:r>
        <w:rPr>
          <w:vertAlign w:val="superscript"/>
        </w:rPr>
        <w:t>21</w:t>
      </w:r>
      <w:r>
        <w:rPr/>
        <w:t xml:space="preserve"> Wer überwindet, dem will ich geben, mit mir auf meinem Thron zu sitzen, wie ich selbst überwunden habe und mich mit meinem Vater auf seinen Thron gesetzt habe. (</w:t>
      </w:r>
      <w:r>
        <w:rPr>
          <w:vertAlign w:val="superscript"/>
        </w:rPr>
        <w:t>22</w:t>
      </w:r>
      <w:r>
        <w:rPr/>
        <w:t xml:space="preserve"> Wer ein Ohr hat, der höre, was der Geist den Gemeinden sagt" (RSV).</w:t>
      </w:r>
    </w:p>
    <w:p>
      <w:pPr>
        <w:pStyle w:val="Normal"/>
        <w:rPr/>
      </w:pPr>
      <w:r>
        <w:rPr/>
      </w:r>
    </w:p>
    <w:p>
      <w:pPr>
        <w:pStyle w:val="Normal"/>
        <w:rPr/>
      </w:pPr>
      <w:r>
        <w:rPr/>
        <w:t>Dieses laodizeanische System ist in der Tat Teil des Systems der Endzeit. Wenn wir die Verheißungen an die Gemeinden in der Offenbarung lesen, werden wir sehen, dass es bei der Ankunft des Messias vier Gemeinden gibt. Drei sind verschwunden und es gibt noch vier: Thyatiran, Sardes, Philadelphia und Lodicean, in der Reihenfolge, in der sie genannt werden. Die weißen Gewänder sind dieselben weißen Gewänder, die diesen Menschen gegeben wurden, die um des Wortes Gottes und des Zeugnisses willen, das sie gaben, getötet wurden. Die laodizeanische Kirche schätzt nichts und denkt, sie sei reich. Sie wird durch das Feuer der Reinigung gehen, damit einige aus ihrer Mitte gerettet werden können.</w:t>
      </w:r>
    </w:p>
    <w:p>
      <w:pPr>
        <w:pStyle w:val="Normal"/>
        <w:rPr/>
      </w:pPr>
      <w:r>
        <w:rPr/>
      </w:r>
    </w:p>
    <w:p>
      <w:pPr>
        <w:pStyle w:val="Normal"/>
        <w:rPr/>
      </w:pPr>
      <w:r>
        <w:rPr/>
        <w:t>Es gibt eine Verheißung für die Kirche von Philadelphia, und die lautet,</w:t>
      </w:r>
    </w:p>
    <w:p>
      <w:pPr>
        <w:pStyle w:val="Normal"/>
        <w:rPr/>
      </w:pPr>
      <w:r>
        <w:rPr/>
      </w:r>
    </w:p>
    <w:p>
      <w:pPr>
        <w:pStyle w:val="QUOTES"/>
        <w:rPr/>
      </w:pPr>
      <w:r>
        <w:rPr/>
        <w:t xml:space="preserve">Offenbarung 3:11-12 Ich komme bald; haltet fest, was ihr habt, damit nicht jemand eure Krone raubt. </w:t>
      </w:r>
      <w:r>
        <w:rPr>
          <w:vertAlign w:val="superscript"/>
        </w:rPr>
        <w:t>12</w:t>
      </w:r>
      <w:r>
        <w:rPr/>
        <w:t xml:space="preserve"> Wer überwindet, den will ich zu einer Säule im Tempel meines Gottes machen. Die RSV sagt dann: </w:t>
      </w:r>
      <w:r>
        <w:rPr>
          <w:i/>
        </w:rPr>
        <w:t>Niemals soll er aus ihm herausgehen, und ich will den Namen meines Gottes auf ihn schreiben</w:t>
      </w:r>
      <w:r>
        <w:rPr/>
        <w:t>.</w:t>
      </w:r>
    </w:p>
    <w:p>
      <w:pPr>
        <w:pStyle w:val="Normal"/>
        <w:rPr/>
      </w:pPr>
      <w:r>
        <w:rPr/>
      </w:r>
    </w:p>
    <w:p>
      <w:pPr>
        <w:pStyle w:val="Normal"/>
        <w:rPr/>
      </w:pPr>
      <w:r>
        <w:rPr/>
        <w:t xml:space="preserve">Aber die KJV sagt: </w:t>
      </w:r>
      <w:r>
        <w:rPr>
          <w:i/>
        </w:rPr>
        <w:t>Er soll nicht mehr hinaus</w:t>
      </w:r>
      <w:r>
        <w:rPr/>
        <w:t>gehen.</w:t>
      </w:r>
    </w:p>
    <w:p>
      <w:pPr>
        <w:pStyle w:val="Normal"/>
        <w:rPr/>
      </w:pPr>
      <w:r>
        <w:rPr/>
      </w:r>
    </w:p>
    <w:p>
      <w:pPr>
        <w:pStyle w:val="Normal"/>
        <w:rPr/>
      </w:pPr>
      <w:r>
        <w:rPr/>
        <w:t xml:space="preserve">Der </w:t>
      </w:r>
      <w:r>
        <w:rPr>
          <w:i/>
        </w:rPr>
        <w:t>Interlinear</w:t>
      </w:r>
      <w:r>
        <w:rPr/>
        <w:t xml:space="preserve"> sagt: "er soll nicht mehr hinausgehen". Die Philadelphier werden in eine Situation gebracht, in der sie aus den Gemeinden, die sie für den Tempel Gottes halten, hinausgedrängt werden, weil sie an dem festhalten, was sie hatten. Sie haben nicht die Schwäche, die die laodizeanische Kirche durchmacht. Sie halten sich an das Wort Gottes, entwickeln sich und werden immer stärker. Sie werden zu Säulen im Tempel Gottes.</w:t>
      </w:r>
    </w:p>
    <w:p>
      <w:pPr>
        <w:pStyle w:val="Normal"/>
        <w:rPr/>
      </w:pPr>
      <w:r>
        <w:rPr/>
      </w:r>
    </w:p>
    <w:p>
      <w:pPr>
        <w:pStyle w:val="Normal"/>
        <w:rPr/>
      </w:pPr>
      <w:r>
        <w:rPr/>
        <w:t>Sie sind die zentralen Säulen, die den Tempel an seinem Platz halten. Stahlstangen werden durch die Säulen gesteckt und bilden die Grundlage für die Stützstruktur des Tempels. Der Grund, warum sie Säulen sind, ist, dass sie stärker sind; sie sind die Stütze. Das Verstehen ist zentral. Man ist nicht Philadelphia, weil man den Namen seiner Kirche trägt, sondern wegen dem, was man tut und sagt. Es ist die Wahrheit, die uns schützt (siehe das Studienpapier</w:t>
      </w:r>
      <w:hyperlink r:id="rId23">
        <w:r>
          <w:rPr>
            <w:rStyle w:val="InternetLink"/>
          </w:rPr>
          <w:t xml:space="preserve"> </w:t>
        </w:r>
      </w:hyperlink>
      <w:hyperlink r:id="rId24">
        <w:r>
          <w:rPr>
            <w:rStyle w:val="InternetLink"/>
            <w:i/>
            <w:color w:val="1155CC"/>
            <w:u w:val="single"/>
          </w:rPr>
          <w:t>Säulen von Philadelphia (Nr. 283)</w:t>
        </w:r>
      </w:hyperlink>
      <w:r>
        <w:rPr/>
        <w:t>).</w:t>
      </w:r>
    </w:p>
    <w:p>
      <w:pPr>
        <w:pStyle w:val="Normal"/>
        <w:rPr/>
      </w:pPr>
      <w:r>
        <w:rPr/>
        <w:t>In Offenbarung 3:10 heißt es:</w:t>
      </w:r>
    </w:p>
    <w:p>
      <w:pPr>
        <w:pStyle w:val="QUOTES"/>
        <w:rPr/>
      </w:pPr>
      <w:r>
        <w:rPr/>
        <w:t>... weil ihr mein Wort des Ausharrens bewahrt habt, will ich euch bewahren vor der Stunde der Prüfung, die über den ganzen Erdkreis kommen wird, um die zu versuchen, die auf Erden wohnen.</w:t>
      </w:r>
    </w:p>
    <w:p>
      <w:pPr>
        <w:pStyle w:val="Normal"/>
        <w:rPr/>
      </w:pPr>
      <w:r>
        <w:rPr/>
      </w:r>
    </w:p>
    <w:p>
      <w:pPr>
        <w:pStyle w:val="Normal"/>
        <w:rPr/>
      </w:pPr>
      <w:r>
        <w:rPr/>
        <w:t>Dies wurde so verstanden, dass es einen Ort der Sicherheit gibt. Diese ganze Bemerkung über einen sicheren Ort bedeutet nicht, dass die Menschen irgendwo an einen Ort gebracht werden, wo niemand weiß, wo sie sind. Es ist einfach eine Tatsache, dass Gotte seine Hand auf uns gelegt hat. Die laodizeanische Kirche in der Endzeit wird mit einer Reihe von Problemen konfrontiert, weil sie nicht bereit ist, für die Wahrheit einzustehen. Sie muss schließlich in die Zweite Auferstehung ausgespuckt werden.</w:t>
      </w:r>
    </w:p>
    <w:p>
      <w:pPr>
        <w:pStyle w:val="Normal"/>
        <w:rPr/>
      </w:pPr>
      <w:r>
        <w:rPr/>
      </w:r>
    </w:p>
    <w:p>
      <w:pPr>
        <w:pStyle w:val="Normal"/>
        <w:rPr/>
      </w:pPr>
      <w:r>
        <w:rPr/>
        <w:t>Die Stunde der Prüfung kommt nach der Ankunft des Messias. Das bedeutet, dass wir bei der Ankunft des Messias dabei sein werden.</w:t>
      </w:r>
    </w:p>
    <w:p>
      <w:pPr>
        <w:pStyle w:val="Normal"/>
        <w:rPr/>
      </w:pPr>
      <w:r>
        <w:rPr/>
      </w:r>
    </w:p>
    <w:p>
      <w:pPr>
        <w:pStyle w:val="Normal"/>
        <w:rPr/>
      </w:pPr>
      <w:r>
        <w:rPr/>
        <w:t>Es gibt eine Gruppe, die aus der Synagoge ausgeschlossen wird, und mit ihr wird verfahren. Sie stimmen mit ihren Füßen ab - eine kleine Gruppe. Sie werden von der Stunde der Prüfung ferngehalten. Es gibt keine Garantie dafür, dass diese Menschen nicht mit ihrem Leben für den Glauben an Gott bezahlen müssen. Niemand wird uns eine Garantie geben, dass wir nicht verfolgt werden. Niemand außer Gott und Jesus Christus weiß, was wir sind, was in uns steckt und was wir aushalten oder ertragen können. Wir werden durch das Feuer geprüft.</w:t>
      </w:r>
    </w:p>
    <w:p>
      <w:pPr>
        <w:pStyle w:val="Normal"/>
        <w:rPr/>
      </w:pPr>
      <w:r>
        <w:rPr/>
      </w:r>
    </w:p>
    <w:p>
      <w:pPr>
        <w:pStyle w:val="Normal"/>
        <w:rPr/>
      </w:pPr>
      <w:r>
        <w:rPr/>
        <w:t xml:space="preserve">Wir müssen uns nur darauf vorbereiten, mit dem Ganzen umzugehen. Es gibt eine Reihe von Verheißungen an verschiedene Gemeinden. In Offenbarung 2,24 zum Beispiel gibt es eine Verheißung an die Thyatirer. Sie haben große Werke am Anfang und am Ende, und die letzten Werke sind größer als die ersten. Sie trugen die Hauptlast von 1.260 Jahren der Verfolgung. Eine große Zahl von Märtyrern wurde in dieser Zeit getötet. </w:t>
      </w:r>
      <w:r>
        <w:rPr>
          <w:i/>
        </w:rPr>
        <w:t>Die übrigen von euch in Thyatira, die nicht an dieser Lehre (dem Opfern von Speisen für Götzen) festhalten, die die tiefen Dinge des Satans nicht gelernt haben, ... haltet nur fest, bis ich komme ...</w:t>
      </w:r>
      <w:r>
        <w:rPr/>
        <w:t xml:space="preserve"> Das Zeitalter Thyatiras wird in der Endzeit lebendig sein, und es sind unsere Brüder drüben in Europa. Christus legt ihnen keine große Last mehr auf. Sie haben die stalinistischen Verfolgungen bereits hinter sich. Sie haben die 1.260 Jahre durchlebt und sind seit langem verfolgt worden. Seit Hunderten von Jahren wird ihnen Leid zugemutet.</w:t>
      </w:r>
    </w:p>
    <w:p>
      <w:pPr>
        <w:pStyle w:val="Normal"/>
        <w:rPr/>
      </w:pPr>
      <w:r>
        <w:rPr/>
      </w:r>
    </w:p>
    <w:p>
      <w:pPr>
        <w:pStyle w:val="Normal"/>
        <w:rPr/>
      </w:pPr>
      <w:r>
        <w:rPr/>
        <w:t>Wenn wir nicht bereit sind, für Jesus Christus zu opfern, dann haben wir keinen Anteil an ihm. Es gab nur einen einzigen Apostel, der nicht gemartert wurde, nämlich Johannes. Er war der einzige, und das nur, damit er das Buch der Offenbarung schreiben konnte. Damit wir wissen, was in der Endzeit auf uns zukommen wird. Es gibt keine sanften Dinge zu hören (siehe das Studienpapier</w:t>
      </w:r>
      <w:hyperlink r:id="rId25">
        <w:r>
          <w:rPr>
            <w:rStyle w:val="InternetLink"/>
          </w:rPr>
          <w:t xml:space="preserve"> </w:t>
        </w:r>
      </w:hyperlink>
      <w:hyperlink r:id="rId26">
        <w:r>
          <w:rPr>
            <w:rStyle w:val="InternetLink"/>
            <w:i/>
            <w:color w:val="1155CC"/>
            <w:u w:val="single"/>
          </w:rPr>
          <w:t>Das Schicksal der 12 Apostel (Nr. 122B)</w:t>
        </w:r>
      </w:hyperlink>
      <w:r>
        <w:rPr/>
        <w:t>).</w:t>
      </w:r>
    </w:p>
    <w:p>
      <w:pPr>
        <w:pStyle w:val="Normal"/>
        <w:rPr/>
      </w:pPr>
      <w:r>
        <w:rPr/>
      </w:r>
    </w:p>
    <w:p>
      <w:pPr>
        <w:pStyle w:val="Normal"/>
        <w:rPr/>
      </w:pPr>
      <w:r>
        <w:rPr/>
        <w:t xml:space="preserve">Wir müssen verstehen, was in dieser Abfolge geschieht. Israel wird durch die Zeit der </w:t>
      </w:r>
      <w:r>
        <w:rPr>
          <w:i/>
        </w:rPr>
        <w:t>Jakobsnot</w:t>
      </w:r>
      <w:r>
        <w:rPr/>
        <w:t xml:space="preserve"> gehen. Wir werden fliehen, von Stadt zu Stadt, und unser Volk wird den Lauf durch die Städte Israels nicht vollenden, bis der Sohn des Menschen kommt (Mat. 10:23). Das ist ein Schlüsseltext. Der Gedanke, durch die Städte Israels zu laufen, sagt uns, dass eine Nation in Bewegung ist. Es gibt Flüchtlinge usw. Entmutigung ist die Waffe des Satans. Er setzt sie gegen uns ein, besonders dann, wenn uns ein reibungsloses Szenario wie ein sicherer Ort geboten wird. Wenn wir schließlich Verfolgung erleiden und diese Dinge ertragen, die für uns geschrieben wurden, werden wir entmutigt (siehe das Studienpapier</w:t>
      </w:r>
      <w:hyperlink r:id="rId27">
        <w:r>
          <w:rPr>
            <w:rStyle w:val="InternetLink"/>
          </w:rPr>
          <w:t xml:space="preserve"> </w:t>
        </w:r>
      </w:hyperlink>
      <w:hyperlink r:id="rId28">
        <w:r>
          <w:rPr>
            <w:rStyle w:val="InternetLink"/>
            <w:i/>
            <w:color w:val="1155CC"/>
            <w:u w:val="single"/>
          </w:rPr>
          <w:t>Der Ort der Sicherheit (Nr. 194)</w:t>
        </w:r>
      </w:hyperlink>
      <w:r>
        <w:rPr/>
        <w:t>).</w:t>
      </w:r>
    </w:p>
    <w:p>
      <w:pPr>
        <w:pStyle w:val="Normal"/>
        <w:rPr/>
      </w:pPr>
      <w:r>
        <w:rPr/>
      </w:r>
    </w:p>
    <w:p>
      <w:pPr>
        <w:pStyle w:val="Normal"/>
        <w:rPr/>
      </w:pPr>
      <w:r>
        <w:rPr/>
        <w:t>Es gibt keine sanfte Lösung. Wir haben unter diesen Systemen eine Aufgabe zu erfüllen. Daraus folgt Trübsal, wenn wir endlich zum Punkt kommen. Das eigentliche Ziel Satans ist es, die Auserwählten auszulöschen.</w:t>
      </w:r>
    </w:p>
    <w:p>
      <w:pPr>
        <w:pStyle w:val="Normal"/>
        <w:rPr/>
      </w:pPr>
      <w:r>
        <w:rPr/>
      </w:r>
    </w:p>
    <w:p>
      <w:pPr>
        <w:pStyle w:val="Normal"/>
        <w:rPr/>
      </w:pPr>
      <w:r>
        <w:rPr/>
        <w:t>Der Grund, warum die Kirche zersplittert ist, ist, dass Gott Menschen an verschiedenen Stellen eingesetzt hat, um zu verhindern, dass die Arbeit in der Endzeit behindert wird. Satan will die Auserwählten aufhalten, denn die Auserwählten sind der Kern, das Rückgrat im Millennium. Das Einzige, was wir wirklich wissen, ist, dass Christus uns beschützen wird; für die Gerechten</w:t>
      </w:r>
      <w:r>
        <w:rPr>
          <w:i/>
        </w:rPr>
        <w:t xml:space="preserve"> wird ihr Brot und Wasser sicher sein.</w:t>
      </w:r>
    </w:p>
    <w:p>
      <w:pPr>
        <w:pStyle w:val="Normal"/>
        <w:rPr>
          <w:i/>
          <w:i/>
        </w:rPr>
      </w:pPr>
      <w:r>
        <w:rPr>
          <w:i/>
        </w:rPr>
      </w:r>
    </w:p>
    <w:p>
      <w:pPr>
        <w:pStyle w:val="Normal"/>
        <w:rPr/>
      </w:pPr>
      <w:r>
        <w:rPr/>
        <w:t>Die Auserwählten sind der einzige Grund für das Eingreifen Christi auf diesem Planeten. Die Auserwählten gehen über die 144.000 hinaus, über die große Schar bis hin zur Nation und den Begriffen Israels, den physischen Gruppen, die von Gott dazu bestimmt sind, Teil seines Systems zu sein. Beachten Sie die Ölberg-Prophezeiungen. Wenn nicht um der Auserwählten willen, würde die ganze Welt zu Grunde gehen. Christus greift ein, damit keiner der Menschen im Plan Gottes, auch nicht auf dem Weg zum Ende des Millenniums, benachteiligt wird. Gott hat bereits bestimmt, wer zu welchem Zeitpunkt berufen werden soll. Es ist nicht Gottes Wille, dass irgendein Fleisch umkommt, und das sagt uns, dass kein Fleisch umkommen wird. Christus wird wegen der Auserwählten eingreifen. Er wird nicht zulassen, dass einer der Auserwählten einen Schaden erleidet, es sei denn, es dient Gottes Absicht. Wenn wir überhaupt Schaden erleiden, dann deshalb, weil Christus uns und unsere Stärken als Zeugen für Gottes System gebrauchen kann. Jeder Mensch ist stark. Jeder tut in irgendeiner Weise etwas als Zeuge und arbeitet sich durch das System. Die ganze Welt wird getäuscht. Es gibt derzeit eine Vielzahl von Kirchen, von denen die meisten die Lehre der Entrückung vertreten, wonach man in den Himmel entrückt wird, wenn Christus kommt, und alle anderen vernichtet werden, außer den Gläubigen, weil sie Teil des großen "auserwählten Systems" sind.</w:t>
      </w:r>
    </w:p>
    <w:p>
      <w:pPr>
        <w:pStyle w:val="Normal"/>
        <w:rPr/>
      </w:pPr>
      <w:r>
        <w:rPr/>
      </w:r>
    </w:p>
    <w:p>
      <w:pPr>
        <w:pStyle w:val="Normal"/>
        <w:rPr/>
      </w:pPr>
      <w:r>
        <w:rPr/>
        <w:t>Wir sind alle das Volk Gottes. Die Auserwählten sind ein kleiner Kern innerhalb des Volkes Gottes, der ein weiterer Auserwählter ist. Alles, was mit unserem Volk geschieht, ist Teil dieser fortlaufenden Sequenz bis zum Ende des siebten Siegels. Das siebte Siegel endet mit dem Ende der siebten Posaune, die das Ende der sieben Schalen des Zornes Gottes ist. Es ist eine vollständige Abfolge.</w:t>
      </w:r>
    </w:p>
    <w:p>
      <w:pPr>
        <w:pStyle w:val="Normal"/>
        <w:rPr/>
      </w:pPr>
      <w:r>
        <w:rPr/>
      </w:r>
    </w:p>
    <w:p>
      <w:pPr>
        <w:pStyle w:val="Normal"/>
        <w:rPr/>
      </w:pPr>
      <w:r>
        <w:rPr/>
        <w:t>Die Auserwählten stehen nicht losgelöst vom Volk. Der Auserwählte ohne das Volk ist ein elitäres Konzept.</w:t>
      </w:r>
    </w:p>
    <w:p>
      <w:pPr>
        <w:pStyle w:val="Normal"/>
        <w:rPr/>
      </w:pPr>
      <w:r>
        <w:rPr/>
      </w:r>
    </w:p>
    <w:p>
      <w:pPr>
        <w:pStyle w:val="Normal"/>
        <w:rPr/>
      </w:pPr>
      <w:r>
        <w:rPr/>
        <w:t>Das Beispiel von Mose am Sinai ist relevant. Er stellte sich vor den Engel des Herrn, um sich zu opfern und zu töten, damit sein Volk gerettet werden kann.</w:t>
      </w:r>
    </w:p>
    <w:p>
      <w:pPr>
        <w:pStyle w:val="Normal"/>
        <w:rPr/>
      </w:pPr>
      <w:r>
        <w:rPr/>
      </w:r>
    </w:p>
    <w:p>
      <w:pPr>
        <w:pStyle w:val="Normal"/>
        <w:rPr/>
      </w:pPr>
      <w:r>
        <w:rPr/>
        <w:t>Das ist unser Beispiel. Wir müssen ständig beten, fasten und zusammenarbeiten, um dieses Volk zu retten. Gott ruft uns heraus, damit wir uns vorbereiten. Wir müssen unseren Geist von den weltlichen Systemen reinwaschen. Wir müssen buchstäblich die Dinge aus unserem Geist herausreißen, die ihn verunreinigen. Wir sind dem Herrn heilig und dürfen uns nicht von den Unterhaltungssystemen der Welt unterhalten lassen. Sie verändern unseren Geist und machen uns untauglich, dem Herrn zu opfern. Wir können uns nicht wahllos Konzepten, Videos usw. aussetzen, die genau die geistliche Struktur angreifen, die wir aufzubauen versuchen. Sehen Sie sich das Fernsehen sorgfältig an, wenn das überhaupt noch möglich ist. Wenn wir das nicht tun, machen wir uns untauglich, dem Herrn zu opfern.</w:t>
      </w:r>
    </w:p>
    <w:p>
      <w:pPr>
        <w:pStyle w:val="Normal"/>
        <w:rPr/>
      </w:pPr>
      <w:r>
        <w:rPr/>
      </w:r>
    </w:p>
    <w:p>
      <w:pPr>
        <w:pStyle w:val="Normal"/>
        <w:rPr/>
      </w:pPr>
      <w:r>
        <w:rPr/>
        <w:t>Diese große Trübsal wird alle Auserwählten, also ganz Israel, treffen. Das Ziel ist es, unsere Spiritualität oder unsere Beziehung zu Gott zu zerstören, weil wir alle das auserwählte Volk sind. Es geht darum, wann jeder aufgerufen und gerichtet wird. Dieses Volk ist ein heiliges Volk und wir sind dazu bestimmt, Priester für Gott zu sein. Unsere Aufgabe ist es, das Volk an den Punkt zu bringen, an dem es versteht, dass es ein heiliges Volk ist, dass es Schwierigkeiten geben wird und dass es keine sanfte Option gibt. Wir müssen uns vor Gott demütigen.</w:t>
      </w:r>
    </w:p>
    <w:p>
      <w:pPr>
        <w:pStyle w:val="Normal"/>
        <w:rPr/>
      </w:pPr>
      <w:r>
        <w:rPr/>
      </w:r>
    </w:p>
    <w:p>
      <w:pPr>
        <w:pStyle w:val="Normal"/>
        <w:rPr>
          <w:i/>
          <w:i/>
          <w:color w:val="1155CC"/>
          <w:u w:val="single"/>
        </w:rPr>
      </w:pPr>
      <w:r>
        <w:rPr/>
        <w:t>Ein Soldat verlässt sich auf militärische Gewalt und denkt in militärischen Kategorien. Das ist ein unbekehrter Denkprozess. Die natürliche fleischliche Reaktion ist es, Menschen zu bekämpfen. Mose hat das nicht getan. Mose war ein General und er brachte sein Volk in eine Lage, in die kein General seine Truppen je gebracht hätte. Mose brachte sie nach Pi-ha-hiroth. Sie konnten das Meer nicht überqueren; es gab keine Boote, keinen Rückzug, keine Möglichkeit, eine unzureichende Truppe zu formieren und zu reorganisieren, mit der sie der ägyptischen Armee begegnen konnten. Kein General, nicht einmal ein Unteroffizier, hätte das getan. Aber es wurde getan, um zu zeigen, dass wir uns nicht auf Macht oder Kraft verlassen, sondern auf den Geist Gottes. Deshalb wird mit den mächtigsten Nationen Israels zuerst verfahren werden. Juda, das jetzt zu den schwächsten Stämmen gehört, wird zuerst gerettet (Sach 12,1ff.). Siehe auch</w:t>
      </w:r>
      <w:hyperlink r:id="rId29">
        <w:r>
          <w:rPr>
            <w:rStyle w:val="InternetLink"/>
          </w:rPr>
          <w:t xml:space="preserve"> </w:t>
        </w:r>
      </w:hyperlink>
      <w:hyperlink r:id="rId30">
        <w:r>
          <w:rPr>
            <w:rStyle w:val="InternetLink"/>
            <w:i/>
            <w:color w:val="1155CC"/>
            <w:u w:val="single"/>
          </w:rPr>
          <w:t>Kommentar zu Sacharja (Nr. 021K).</w:t>
        </w:r>
      </w:hyperlink>
    </w:p>
    <w:p>
      <w:pPr>
        <w:pStyle w:val="Normal"/>
        <w:rPr>
          <w:i/>
          <w:i/>
          <w:color w:val="1155CC"/>
          <w:u w:val="single"/>
        </w:rPr>
      </w:pPr>
      <w:r>
        <w:rPr>
          <w:i/>
          <w:color w:val="1155CC"/>
          <w:u w:val="single"/>
        </w:rPr>
      </w:r>
    </w:p>
    <w:p>
      <w:pPr>
        <w:pStyle w:val="Normal"/>
        <w:rPr/>
      </w:pPr>
      <w:r>
        <w:rPr/>
        <w:t>Es scheint, dass der Heilige Geist die Macht der Nationen brechen wird. Menschen werden durch den Geist Gottes gebraucht, um den Starken durch die Schwachen zu zeigen, dass Gott das Sagen hat.</w:t>
      </w:r>
    </w:p>
    <w:p>
      <w:pPr>
        <w:pStyle w:val="Normal"/>
        <w:rPr/>
      </w:pPr>
      <w:r>
        <w:rPr/>
      </w:r>
    </w:p>
    <w:p>
      <w:pPr>
        <w:pStyle w:val="Normal"/>
        <w:rPr/>
      </w:pPr>
      <w:r>
        <w:rPr/>
        <w:t>Warum, glauben wir, hat Mose die Israeliten in diese Lage gebracht, als die Kriegswagen auf sie zukamen? Mose hat nicht gesagt: "Stellt euch in drei Reihen auf, grabt ein paar Gruben, steckt ein paar Pfähle in den Boden, und wir werden eine Super-Duper-Waffe bekommen, und ich habe die Super-Schleuder". Nein, das tat er nicht. Er sagte: "Seid still und seht das Heil Gottes". Nicht eine Person hob die Hand. Genau das wird in dieser Zeit passieren. Wir werden nichts anderes tun müssen als beten und fasten und uns weiterentwickeln, indem wir die Gesetze Gottes einhalten und uns organisieren und mit unseren Leuten sprechen und sie aufrichten und ermutigen.</w:t>
      </w:r>
    </w:p>
    <w:p>
      <w:pPr>
        <w:pStyle w:val="Normal"/>
        <w:rPr/>
      </w:pPr>
      <w:r>
        <w:rPr/>
      </w:r>
    </w:p>
    <w:p>
      <w:pPr>
        <w:pStyle w:val="Normal"/>
        <w:rPr/>
      </w:pPr>
      <w:r>
        <w:rPr/>
        <w:t>Gott wird sich mit all diesen Menschen befassen. Die Texte über die Posaunentage zeigen genau, wie es geschehen wird.</w:t>
      </w:r>
    </w:p>
    <w:p>
      <w:pPr>
        <w:pStyle w:val="Normal"/>
        <w:rPr/>
      </w:pPr>
      <w:r>
        <w:rPr/>
      </w:r>
    </w:p>
    <w:p>
      <w:pPr>
        <w:pStyle w:val="Normal"/>
        <w:rPr/>
      </w:pPr>
      <w:r>
        <w:rPr/>
        <w:t>Das Problem der Welt ist, dass die Menschen nicht umkehren werden. Nichts davon ist jedoch in Beton gegossen. Diese Schrift ist keine, die nicht gebrochen werden kann, so wie die früheren Schriften nicht gebrochen werden konnten, denn sie sind in Abschnitten gemäß dem Wort Gottes aufgebaut, das besagt, dass diese Menschen umkehren KÖNNEN! Es gibt bestimmte Phasen, in denen sie Buße tun dürfen. Aber die Bibel sagt: "und doch taten sie nicht Buße". Sie können jedoch umkehren, und dieser Wahnsinn kann sofort gestoppt werden, wenn wir die Menschen in diesem Land zur Umkehr bewegen. Wir sollten dafür beten, dass der Herr seine Engel um dieses Land versammelt und uns erlaubt, dieses Land zur Umkehr aufzurufen und dass wir im Millennium ein Leuchtfeuer für diese Welt werden.</w:t>
      </w:r>
    </w:p>
    <w:p>
      <w:pPr>
        <w:pStyle w:val="Normal"/>
        <w:rPr/>
      </w:pPr>
      <w:r>
        <w:rPr/>
      </w:r>
    </w:p>
    <w:p>
      <w:pPr>
        <w:pStyle w:val="Normal"/>
        <w:rPr/>
      </w:pPr>
      <w:r>
        <w:rPr/>
        <w:t xml:space="preserve">Gott handelt mit uns durch unsere Schwächen und er zeigt uns unsere eigenen Schwächen. Er reißt die Schwachen heraus und macht sie stark. Wir sind nicht hier, weil wir eine angeborene Stärke haben. Wir sind wegen unserer Schwächen hier, und manche Schwächen sind eklatant. Wir sind dazu berufen, die Mächtigen zu verwirren und nicht wegen unserer eigenen Stärke. Aber mit dem Heiligen Geist sind wir stark. Wir werden in der Lage sein, all das zu ertragen, und Gott wird uns keine größere Last auferlegen, als wir ertragen können. Keinem von uns wird etwas abverlangt werden, wo Gott uns nicht richtig durchbringen kann.                                </w:t>
      </w:r>
    </w:p>
    <w:p>
      <w:pPr>
        <w:pStyle w:val="Normal"/>
        <w:rPr/>
      </w:pPr>
      <w:r>
        <w:rPr/>
      </w:r>
    </w:p>
    <w:p>
      <w:pPr>
        <w:pStyle w:val="Normal"/>
        <w:rPr/>
      </w:pPr>
      <w:r>
        <w:rPr/>
        <w:t>Unsere Erlösung wird durch diese Trübsal nicht beeinträchtigt werden. Wir werden hindurchgebracht und entwickelt. Wir werden an den himmlischen Zeichen erkennen, wann diese Trübsal vorbei ist, und sie werden uns zum Segen gereichen.</w:t>
      </w:r>
    </w:p>
    <w:p>
      <w:pPr>
        <w:pStyle w:val="Normal"/>
        <w:rPr/>
      </w:pPr>
      <w:r>
        <w:rPr/>
      </w:r>
    </w:p>
    <w:p>
      <w:pPr>
        <w:pStyle w:val="Normal"/>
        <w:rPr/>
      </w:pPr>
      <w:r>
        <w:rPr/>
        <w:t>Das sechste Siegel befindet sich in Offenbarung 6:12:</w:t>
      </w:r>
    </w:p>
    <w:p>
      <w:pPr>
        <w:pStyle w:val="QUOTES"/>
        <w:rPr/>
      </w:pPr>
      <w:r>
        <w:rPr/>
        <w:t>Und als es das sechste Siegel öffnete, sah ich, und siehe, es geschah ein großes Erdbeben, und die Sonne wurde schwarz wie ein Sack, und der Vollmond wurde wie Blut, und die Sterne des Himmels fielen auf die Erde, wie der Feigenbaum seine Winterfrucht abwirft, wenn er von einem Sturm geschüttelt wird, und der Himmel verschwand wie eine zusammengerollte Schriftrolle, und alle Berge und Inseln wurden von ihrer Stelle weggenommen. Da verbargen sich die Könige der Erde und die Großen, die Fürsten, die Reichen und die Starken und alle Sklaven und Freien in den Höhlen der Felsen und Berge und riefen zu den Bergen und Felsen: Fallt über uns und verbergt uns vor dem Angesicht dessen, der auf dem Thron sitzt, und vor dem Zorn des Lammes; denn der große Tag ihres Zorns ist gekommen. Wer kann vor ihm bestehen?</w:t>
      </w:r>
    </w:p>
    <w:p>
      <w:pPr>
        <w:pStyle w:val="QUOTES"/>
        <w:rPr/>
      </w:pPr>
      <w:r>
        <w:rPr/>
      </w:r>
    </w:p>
    <w:p>
      <w:pPr>
        <w:pStyle w:val="Normal"/>
        <w:rPr/>
      </w:pPr>
      <w:r>
        <w:rPr/>
        <w:t>Das ist ein sehr starker Prozess. Wir wissen, dass dies das Ende unserer Trübsal einläutet. Das ist der Wendepunkt, an dem wir sehen, dass unsere Erlösung nahe ist. Durch diesen Prozess kann sich die Reihenfolge entwickeln. Diese himmlischen Zeichen markieren die Berufung der letzten Elemente der 144.000.</w:t>
      </w:r>
    </w:p>
    <w:p>
      <w:pPr>
        <w:pStyle w:val="Normal"/>
        <w:rPr/>
      </w:pPr>
      <w:r>
        <w:rPr/>
      </w:r>
    </w:p>
    <w:p>
      <w:pPr>
        <w:pStyle w:val="QUOTES"/>
        <w:rPr/>
      </w:pPr>
      <w:r>
        <w:rPr/>
        <w:t xml:space="preserve">Offenbarung 7:1-8 Danach sah ich vier Engel an den vier Ecken der Erde stehen, die die vier Winde auf der Erde zurückhielten, damit kein Wind auf der Erde oder auf dem Meer oder gegen irgendeinen Baum wehe. </w:t>
      </w:r>
      <w:r>
        <w:rPr>
          <w:vertAlign w:val="superscript"/>
        </w:rPr>
        <w:t>2</w:t>
      </w:r>
      <w:r>
        <w:rPr/>
        <w:t xml:space="preserve"> Und ich sah einen anderen Engel vom Aufgang der Sonne heraufsteigen mit dem Siegel des lebendigen Gottes, und er rief mit lauter Stimme den vier Engeln zu, denen Macht gegeben war, der Erde und dem Meer Schaden zuzufügen, </w:t>
      </w:r>
      <w:r>
        <w:rPr>
          <w:vertAlign w:val="superscript"/>
        </w:rPr>
        <w:t>3</w:t>
      </w:r>
      <w:r>
        <w:rPr/>
        <w:t xml:space="preserve"> und sprach: Schadet nicht der Erde noch dem Meer noch den Bäumen, bis wir die Knechte unseres Gottes an ihren Stirnen versiegelt haben." </w:t>
      </w:r>
      <w:r>
        <w:rPr>
          <w:vertAlign w:val="superscript"/>
        </w:rPr>
        <w:t>4</w:t>
      </w:r>
      <w:r>
        <w:rPr/>
        <w:t xml:space="preserve"> Und ich hörte die Zahl der Versiegelten: hundertvierundvierzigtausend Versiegelte aus allen Stämmen der Söhne Israels, </w:t>
      </w:r>
      <w:r>
        <w:rPr>
          <w:vertAlign w:val="superscript"/>
        </w:rPr>
        <w:t>5</w:t>
      </w:r>
      <w:r>
        <w:rPr/>
        <w:t xml:space="preserve"> zwölftausend Versiegelte aus dem Stamm Juda, zwölftausend aus dem Stamm Ruben, zwölftausend aus dem Stamm zwölftausend</w:t>
      </w:r>
      <w:r>
        <w:rPr>
          <w:vertAlign w:val="superscript"/>
        </w:rPr>
        <w:t xml:space="preserve"> </w:t>
      </w:r>
      <w:r>
        <w:rPr/>
        <w:t xml:space="preserve">Gad, </w:t>
      </w:r>
      <w:r>
        <w:rPr>
          <w:vertAlign w:val="superscript"/>
        </w:rPr>
        <w:t xml:space="preserve">6 </w:t>
      </w:r>
      <w:r>
        <w:rPr/>
        <w:t xml:space="preserve">aus dem Stamm Asser, zwölftausend aus dem Stamm Naph'tali, zwölftausend aus dem Stamm Manas'seh, </w:t>
      </w:r>
      <w:r>
        <w:rPr>
          <w:vertAlign w:val="superscript"/>
        </w:rPr>
        <w:t>7</w:t>
      </w:r>
      <w:r>
        <w:rPr/>
        <w:t xml:space="preserve"> zwölftausend aus dem Stamm Simeon, zwölftausend aus dem Stamm Levi, zwölftausend aus dem Stamm Is'sachar, </w:t>
      </w:r>
      <w:r>
        <w:rPr>
          <w:vertAlign w:val="superscript"/>
        </w:rPr>
        <w:t>8</w:t>
      </w:r>
      <w:r>
        <w:rPr/>
        <w:t xml:space="preserve"> zwölftausend aus dem Stamm Seb'ulun, zwölftausend aus dem Stamm Joseph, zwölftausend versiegelt aus dem Stamm Benjamin. (RSV)</w:t>
      </w:r>
    </w:p>
    <w:p>
      <w:pPr>
        <w:pStyle w:val="QUOTES"/>
        <w:rPr/>
      </w:pPr>
      <w:r>
        <w:rPr/>
      </w:r>
    </w:p>
    <w:p>
      <w:pPr>
        <w:pStyle w:val="Normal"/>
        <w:rPr/>
      </w:pPr>
      <w:r>
        <w:rPr/>
        <w:t>Die Bedeutung liegt darin, dass dies nicht den normalen Stämmen folgt. Ein Stamm fehlt, und ein Stamm ist enthalten. Levi wird normalerweise nicht zu den Stämmen gezählt, aber in diesem Abschnitt sind sie enthalten. Der Stamm Dan gibt ihnen ihr Erbe. Dan gehört nicht als eigener Stamm zu den 144.000. Der Stamm Josef umfasst normalerweise die Stämme Ephraim und Manasse. Dennoch wird der Stamm Josef zusammen mit Manasse erwähnt. Manasse wird getrennt von Joseph erwähnt! Joseph wird jedoch in früheren Schriften immer nur als eine zusammengesetzte Gruppe verwendet. Der Stamm Dan wird also in den Stamm Ephraim eingegliedert, um den Stamm Joseph für die Zuteilung seiner 12.000 in der Endzeit zu den 144.000 zu bilden. Dies ist bedeutsam. Es zeigt uns auch, dass Dan und Ephraim in der Endzeit als ein Volk zusammen sind. Sie sind in Bezug auf ihr geistliches Erbe gemischt. Das sollte nicht übersehen werden. Außerdem wird Dan gemäß der Verheißung des Erstgeburtsrechts in 1.Mose 49,16-18 gerichtet. Dan wurde durch seine beispielhafte Behandlung von Juda im Zweiten Weltkrieg gerichtet.</w:t>
      </w:r>
    </w:p>
    <w:p>
      <w:pPr>
        <w:pStyle w:val="Normal"/>
        <w:rPr/>
      </w:pPr>
      <w:r>
        <w:rPr/>
      </w:r>
    </w:p>
    <w:p>
      <w:pPr>
        <w:pStyle w:val="QUOTES"/>
        <w:rPr/>
      </w:pPr>
      <w:r>
        <w:rPr/>
        <w:t xml:space="preserve">Offenbarung 7:9-17 Danach sah ich, und siehe, eine große Schar, die niemand zählen konnte, aus allen Nationen, Stämmen und Völkern und Sprachen, die standen vor dem Thron und vor dem Lamm, bekleidet mit weißen Gewändern und mit Palmzweigen in ihren Händen, </w:t>
      </w:r>
      <w:r>
        <w:rPr>
          <w:vertAlign w:val="superscript"/>
        </w:rPr>
        <w:t>10</w:t>
      </w:r>
      <w:r>
        <w:rPr/>
        <w:t xml:space="preserve"> und riefen mit lauter Stimme: "Das Heil gehört unserem Gott, der auf dem Thron sitzt, und dem Lamm!" </w:t>
      </w:r>
      <w:r>
        <w:rPr>
          <w:vertAlign w:val="superscript"/>
        </w:rPr>
        <w:t xml:space="preserve">11 </w:t>
      </w:r>
      <w:r>
        <w:rPr/>
        <w:t xml:space="preserve">Und alle Engel standen um den Thron und um die Ältesten und die vier Gestalten und fielen vor dem Thron auf ihr Angesicht und beteten Gott an </w:t>
      </w:r>
      <w:r>
        <w:rPr>
          <w:vertAlign w:val="superscript"/>
        </w:rPr>
        <w:t xml:space="preserve">12 </w:t>
      </w:r>
      <w:r>
        <w:rPr/>
        <w:t xml:space="preserve">und sprachen: "Amen! Unserem Gott sei Segen und Herrlichkeit und Weisheit und Dank und Ehre und Macht und Stärke von Ewigkeit zu Ewigkeit! Amen." </w:t>
      </w:r>
      <w:r>
        <w:rPr>
          <w:vertAlign w:val="superscript"/>
        </w:rPr>
        <w:t>13</w:t>
      </w:r>
      <w:r>
        <w:rPr/>
        <w:t xml:space="preserve"> Da sprach mich einer der Ältesten an und sagte: "Wer sind diese, die mit weißen Kleidern bekleidet sind, und woher kommen sie?" </w:t>
      </w:r>
      <w:r>
        <w:rPr>
          <w:vertAlign w:val="superscript"/>
        </w:rPr>
        <w:t xml:space="preserve">14 </w:t>
      </w:r>
      <w:r>
        <w:rPr/>
        <w:t xml:space="preserve">Ich sagte zu ihm: "Herr, du weißt es." Und er sprach zu mir: "Diese sind es, die aus der großen Trübsal gekommen sind; sie haben ihre Gewänder gewaschen und sie weiß gemacht im Blut des Lammes. </w:t>
      </w:r>
      <w:r>
        <w:rPr>
          <w:vertAlign w:val="superscript"/>
        </w:rPr>
        <w:t xml:space="preserve">15 </w:t>
      </w:r>
      <w:r>
        <w:rPr/>
        <w:t xml:space="preserve">Darum sind sie vor dem Thron Gottes und dienen ihm Tag und Nacht in seinem Tempel; und der, der auf dem Thron sitzt, wird sie mit seinem Angesicht beschützen. </w:t>
      </w:r>
      <w:r>
        <w:rPr>
          <w:vertAlign w:val="superscript"/>
        </w:rPr>
        <w:t>16</w:t>
      </w:r>
      <w:r>
        <w:rPr/>
        <w:t xml:space="preserve"> Sie werden nicht mehr hungern und nicht mehr dürsten; die Sonne wird sie nicht mehr treffen, und die Hitze wird sie nicht mehr versengen. </w:t>
      </w:r>
      <w:r>
        <w:rPr>
          <w:vertAlign w:val="superscript"/>
        </w:rPr>
        <w:t>17</w:t>
      </w:r>
      <w:r>
        <w:rPr/>
        <w:t xml:space="preserve"> Denn das Lamm, das mitten auf dem Thron sitzt, wird ihr Hirte sein und sie zu den Quellen des lebendigen Wassers führen, und Gott wird jede Träne von ihren Augen abwischen." (RSV)</w:t>
      </w:r>
    </w:p>
    <w:p>
      <w:pPr>
        <w:pStyle w:val="Normal"/>
        <w:rPr/>
      </w:pPr>
      <w:r>
        <w:rPr/>
      </w:r>
    </w:p>
    <w:p>
      <w:pPr>
        <w:pStyle w:val="Normal"/>
        <w:rPr/>
      </w:pPr>
      <w:r>
        <w:rPr/>
        <w:t>Zu dieser Zeit werden die 144.000 versiegelt, so dass eine bestimmte Anzahl die Regierung bildet. Unter diesen Wesen befindet sich eine große Anzahl von Menschen, die erreicht worden sind. Sie nehmen das Malzeichen des Tieres nicht an und werden durch die Trübsal geführt. Christus will keine Menschen, die halbherzig sind oder Angst haben. Wir fürchten Gott mehr als wir die Menschen fürchten. Wir werden darauf vorbereitet, mit diesem System und dieser Reihenfolge umzugehen und diesen Menschen zu helfen und diese große Schar durchzubringen, damit die Organisation von Christus vor seinem Advent erledigt wird. Wenn der Messias dann kommt, wird er sich mit dem Rest der Welt befassen, der das Malzeichen des Tieres trägt, und er wird diese Nationen unterjochen. Es gibt eine Vielzahl von ihnen. Wir haben zwar Erfolg, wenn es darum geht, Menschen herauszuholen, aber wir bekehren keine Nationen. Es gibt eine Vielzahl von Menschen, die zur Einsicht kommen. Dieser Punkt markiert den Wendepunkt. Dann herrscht eine halbe Stunde lang Schweigen.</w:t>
      </w:r>
    </w:p>
    <w:p>
      <w:pPr>
        <w:pStyle w:val="Normal"/>
        <w:rPr/>
      </w:pPr>
      <w:r>
        <w:rPr/>
      </w:r>
    </w:p>
    <w:p>
      <w:pPr>
        <w:pStyle w:val="Normal"/>
        <w:rPr/>
      </w:pPr>
      <w:r>
        <w:rPr/>
        <w:t>Die Zusammensetzung der 144.000 setzt sich aus der Reihe der Opfer zusammen, wie sie in den vierzig Jubeljahren jährlich festgelegt wird. Hierauf wird gesondert eingegangen.</w:t>
      </w:r>
    </w:p>
    <w:p>
      <w:pPr>
        <w:pStyle w:val="Normal"/>
        <w:rPr/>
      </w:pPr>
      <w:r>
        <w:rPr/>
      </w:r>
    </w:p>
    <w:p>
      <w:pPr>
        <w:pStyle w:val="QUOTES"/>
        <w:rPr/>
      </w:pPr>
      <w:r>
        <w:rPr/>
        <w:t>Offenbarung 8:1 Als das Lamm das siebte Siegel öffnete, war es eine halbe Stunde lang still im Himmel ... dann sah ich die sieben Engel, die vor Gott standen, und ihnen wurden sieben Posaunen gegeben.</w:t>
      </w:r>
    </w:p>
    <w:p>
      <w:pPr>
        <w:pStyle w:val="Normal"/>
        <w:rPr/>
      </w:pPr>
      <w:r>
        <w:rPr/>
      </w:r>
    </w:p>
    <w:p>
      <w:pPr>
        <w:pStyle w:val="NormalWeb"/>
        <w:rPr>
          <w:b/>
          <w:b/>
          <w:bCs/>
          <w:sz w:val="32"/>
          <w:szCs w:val="32"/>
          <w:lang w:val="en-GB" w:eastAsia="en-US"/>
        </w:rPr>
      </w:pPr>
      <w:r>
        <w:rPr>
          <w:b/>
          <w:bCs/>
          <w:sz w:val="32"/>
          <w:szCs w:val="32"/>
          <w:lang w:val="en-GB" w:eastAsia="en-US"/>
        </w:rPr>
      </w:r>
    </w:p>
    <w:p>
      <w:pPr>
        <w:pStyle w:val="Normal"/>
        <w:jc w:val="left"/>
        <w:rPr>
          <w:b/>
          <w:b/>
          <w:bCs/>
          <w:sz w:val="32"/>
          <w:szCs w:val="32"/>
          <w:lang w:val="en-GB" w:eastAsia="en-US"/>
        </w:rPr>
      </w:pPr>
      <w:r>
        <w:rPr>
          <w:b/>
          <w:bCs/>
          <w:sz w:val="32"/>
          <w:szCs w:val="32"/>
          <w:lang w:val="en-GB" w:eastAsia="en-US"/>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numPr>
          <w:ilvl w:val="0"/>
          <w:numId w:val="0"/>
        </w:numPr>
        <w:rPr>
          <w:b/>
          <w:b/>
        </w:rPr>
      </w:pPr>
      <w:r>
        <w:rPr>
          <w:b/>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sz w:val="22"/>
          <w:szCs w:val="22"/>
          <w:lang w:val="en" w:eastAsia="en-US"/>
        </w:rPr>
      </w:pPr>
      <w:r>
        <w:rPr>
          <w:b/>
          <w:sz w:val="22"/>
          <w:szCs w:val="22"/>
          <w:lang w:val="en" w:eastAsia="en-US"/>
        </w:rPr>
      </w:r>
    </w:p>
    <w:sectPr>
      <w:headerReference w:type="even" r:id="rId31"/>
      <w:headerReference w:type="default" r:id="rId32"/>
      <w:headerReference w:type="first" r:id="rId3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ie sieben Sieg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sieben Siegel</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40.html" TargetMode="External"/><Relationship Id="rId6" Type="http://schemas.openxmlformats.org/officeDocument/2006/relationships/hyperlink" Target="" TargetMode="External"/><Relationship Id="rId7" Type="http://schemas.openxmlformats.org/officeDocument/2006/relationships/hyperlink" Target="http://www.ccg.org/english/s/p174.html" TargetMode="External"/><Relationship Id="rId8" Type="http://schemas.openxmlformats.org/officeDocument/2006/relationships/hyperlink" Target="http://www.ccg.org/english/s/p174.html" TargetMode="External"/><Relationship Id="rId9" Type="http://schemas.openxmlformats.org/officeDocument/2006/relationships/hyperlink" Target="http://www.ccg.org/english/s/p081.html" TargetMode="External"/><Relationship Id="rId10" Type="http://schemas.openxmlformats.org/officeDocument/2006/relationships/hyperlink" Target="http://www.ccg.org/english/s/p081.html" TargetMode="External"/><Relationship Id="rId11" Type="http://schemas.openxmlformats.org/officeDocument/2006/relationships/hyperlink" Target="http://www.ccg.org/english/s/p167.html" TargetMode="External"/><Relationship Id="rId12" Type="http://schemas.openxmlformats.org/officeDocument/2006/relationships/hyperlink" Target="http://www.ccg.org/english/s/p167.html" TargetMode="External"/><Relationship Id="rId13" Type="http://schemas.openxmlformats.org/officeDocument/2006/relationships/hyperlink" Target="http://www.ccg.org/english/s/p268.html" TargetMode="External"/><Relationship Id="rId14" Type="http://schemas.openxmlformats.org/officeDocument/2006/relationships/hyperlink" Target="http://www.ccg.org/english/s/p268.html" TargetMode="External"/><Relationship Id="rId15" Type="http://schemas.openxmlformats.org/officeDocument/2006/relationships/hyperlink" Target="http://www.ccg.org/english/s/B7_4.html" TargetMode="External"/><Relationship Id="rId16" Type="http://schemas.openxmlformats.org/officeDocument/2006/relationships/hyperlink" Target="http://www.ccg.org/english/s/B7_4.html" TargetMode="External"/><Relationship Id="rId17" Type="http://schemas.openxmlformats.org/officeDocument/2006/relationships/hyperlink" Target="http://www.ccg.org/english/s/B7_1.html" TargetMode="External"/><Relationship Id="rId18" Type="http://schemas.openxmlformats.org/officeDocument/2006/relationships/hyperlink" Target="http://www.ccg.org/english/s/B7_1.html" TargetMode="External"/><Relationship Id="rId19" Type="http://schemas.openxmlformats.org/officeDocument/2006/relationships/hyperlink" Target="http://www.ccg.org/english/s/p110.html" TargetMode="External"/><Relationship Id="rId20" Type="http://schemas.openxmlformats.org/officeDocument/2006/relationships/hyperlink" Target="http://www.ccg.org/english/s/p110.html" TargetMode="External"/><Relationship Id="rId21" Type="http://schemas.openxmlformats.org/officeDocument/2006/relationships/hyperlink" Target="http://www.ccg.org/english/s/p176.html" TargetMode="External"/><Relationship Id="rId22" Type="http://schemas.openxmlformats.org/officeDocument/2006/relationships/hyperlink" Target="http://www.ccg.org/english/s/p176.html" TargetMode="External"/><Relationship Id="rId23" Type="http://schemas.openxmlformats.org/officeDocument/2006/relationships/hyperlink" Target="http://ccg.org/english/s/p283.html" TargetMode="External"/><Relationship Id="rId24" Type="http://schemas.openxmlformats.org/officeDocument/2006/relationships/hyperlink" Target="http://ccg.org/english/s/p283.html" TargetMode="External"/><Relationship Id="rId25" Type="http://schemas.openxmlformats.org/officeDocument/2006/relationships/hyperlink" Target="http://ccg.org/english/s/p122B.html" TargetMode="External"/><Relationship Id="rId26" Type="http://schemas.openxmlformats.org/officeDocument/2006/relationships/hyperlink" Target="http://ccg.org/english/s/p122B.html" TargetMode="External"/><Relationship Id="rId27" Type="http://schemas.openxmlformats.org/officeDocument/2006/relationships/hyperlink" Target="http://ccg.org/english/s/p194.html" TargetMode="External"/><Relationship Id="rId28" Type="http://schemas.openxmlformats.org/officeDocument/2006/relationships/hyperlink" Target="http://ccg.org/english/s/p194.html" TargetMode="External"/><Relationship Id="rId29" Type="http://schemas.openxmlformats.org/officeDocument/2006/relationships/hyperlink" Target="http://ccg.org/english/s/p021K.html" TargetMode="External"/><Relationship Id="rId30" Type="http://schemas.openxmlformats.org/officeDocument/2006/relationships/hyperlink" Target="http://ccg.org/english/s/p021K.html"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4T02:03:00Z</dcterms:created>
  <dc:creator>Denise</dc:creator>
  <dc:description/>
  <cp:keywords/>
  <dc:language>en-US</dc:language>
  <cp:lastModifiedBy>Denise Sostaric</cp:lastModifiedBy>
  <cp:lastPrinted>2003-03-01T10:05:00Z</cp:lastPrinted>
  <dcterms:modified xsi:type="dcterms:W3CDTF">2024-04-14T06:08:00Z</dcterms:modified>
  <cp:revision>4</cp:revision>
  <dc:subject/>
  <dc:title>Die sieben Siegel [140]</dc:title>
</cp:coreProperties>
</file>