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3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as Tal der verdorrten Gebeine</w:t>
      </w:r>
    </w:p>
    <w:p>
      <w:pPr>
        <w:pStyle w:val="Normal"/>
        <w:jc w:val="center"/>
        <w:rPr>
          <w:sz w:val="18"/>
          <w:szCs w:val="18"/>
        </w:rPr>
      </w:pPr>
      <w:r>
        <w:rPr/>
        <w:br/>
      </w:r>
      <w:r>
        <w:rPr>
          <w:sz w:val="18"/>
          <w:szCs w:val="18"/>
        </w:rPr>
        <w:t>(Ausgabe 2.0 20060927-20210909)</w:t>
      </w:r>
    </w:p>
    <w:p>
      <w:pPr>
        <w:pStyle w:val="Normal"/>
        <w:rPr/>
      </w:pPr>
      <w:r>
        <w:rPr>
          <w:sz w:val="18"/>
          <w:szCs w:val="18"/>
        </w:rPr>
        <w:br/>
      </w:r>
      <w:r>
        <w:rPr/>
        <w:br/>
        <w:t>Gott spricht durch den Propheten Hesekiel in Kapitel 37 über das Tal der verdorrten Gebeine. Dies wird als Auferstehung der Toten verstanden. Doch um welche Auferstehung handelt es sich und wann findet sie statt, und was bedeutet sie in Bezug auf die Wiederherstellung Israels?</w:t>
        <w:br/>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06, 202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as Tal der verdorrten Knochen </w:t>
      </w:r>
    </w:p>
    <w:p>
      <w:pPr>
        <w:pStyle w:val="Normal"/>
        <w:spacing w:before="240" w:after="240"/>
        <w:ind w:right="-277" w:hanging="0"/>
        <w:rPr/>
      </w:pPr>
      <w:r>
        <w:rPr/>
        <w:t>Dieses Studienpapier wurde herausgegeben, um sich mit der Auferstehung der Toten</w:t>
      </w:r>
      <w:r>
        <w:rPr>
          <w:b/>
        </w:rPr>
        <w:t xml:space="preserve"> </w:t>
      </w:r>
      <w:r>
        <w:rPr/>
        <w:t>der Mitglieder der Stämme Juda und eines Teils der Stämme Levi und Benjamin zu befassen. Der Erlösungsplan umfasst die Abfolge der Auferstehungen, sowohl die</w:t>
      </w:r>
      <w:hyperlink r:id="rId2">
        <w:r>
          <w:rPr>
            <w:rStyle w:val="InternetLink"/>
          </w:rPr>
          <w:t xml:space="preserve"> </w:t>
        </w:r>
      </w:hyperlink>
      <w:hyperlink r:id="rId3">
        <w:r>
          <w:rPr>
            <w:rStyle w:val="InternetLink"/>
            <w:i/>
            <w:color w:val="1155CC"/>
            <w:u w:val="single"/>
          </w:rPr>
          <w:t>erste Auferstehung (Nr. 143A)</w:t>
        </w:r>
      </w:hyperlink>
      <w:r>
        <w:rPr/>
        <w:t xml:space="preserve"> als auch die</w:t>
      </w:r>
      <w:hyperlink r:id="rId4">
        <w:r>
          <w:rPr>
            <w:rStyle w:val="InternetLink"/>
          </w:rPr>
          <w:t xml:space="preserve"> </w:t>
        </w:r>
      </w:hyperlink>
      <w:hyperlink r:id="rId5">
        <w:r>
          <w:rPr>
            <w:rStyle w:val="InternetLink"/>
            <w:i/>
            <w:color w:val="1155CC"/>
            <w:u w:val="single"/>
          </w:rPr>
          <w:t>zweite Auferstehung und das große weiße Throngericht (Nr. 143B).</w:t>
          <w:br/>
          <w:br/>
        </w:r>
      </w:hyperlink>
      <w:r>
        <w:rPr/>
        <w:t>Die Patriarchen und Propheten wurden von Gott auserwählt und ihnen wurde von Gott der Heilige Geist gegeben, damit sie eine Aufgabe erfüllen konnten. Viele Angehörige des Volkes Israel verstehen die Auferstehung nicht ganz, und in der Tat akzeptierte die Aristokratie unter den Sadduzäern, die den Tempel bis zu seiner Schließung im Jahr 70 n.u.Z. unter Vespasian kontrollierten (vgl.</w:t>
      </w:r>
      <w:hyperlink r:id="rId6">
        <w:r>
          <w:rPr>
            <w:rStyle w:val="InternetLink"/>
          </w:rPr>
          <w:t xml:space="preserve"> </w:t>
        </w:r>
      </w:hyperlink>
      <w:hyperlink r:id="rId7">
        <w:r>
          <w:rPr>
            <w:rStyle w:val="InternetLink"/>
            <w:i/>
            <w:color w:val="1155CC"/>
            <w:u w:val="single"/>
          </w:rPr>
          <w:t>Zeichen des Jona und die Geschichte des Wiederaufbaus des Tempels (Nr. 013)</w:t>
        </w:r>
      </w:hyperlink>
      <w:r>
        <w:rPr/>
        <w:t xml:space="preserve"> und auch</w:t>
      </w:r>
      <w:hyperlink r:id="rId8">
        <w:r>
          <w:rPr>
            <w:rStyle w:val="InternetLink"/>
          </w:rPr>
          <w:t xml:space="preserve"> </w:t>
        </w:r>
      </w:hyperlink>
      <w:hyperlink r:id="rId9">
        <w:r>
          <w:rPr>
            <w:rStyle w:val="InternetLink"/>
            <w:i/>
            <w:color w:val="1155CC"/>
            <w:u w:val="single"/>
          </w:rPr>
          <w:t>Krieg mit Rom und der Fall des Tempels (Nr. 298)</w:t>
        </w:r>
      </w:hyperlink>
      <w:r>
        <w:rPr/>
        <w:t>), die Lehre von der Auferstehung nicht. Dies geschah trotz der Prophezeiung des Propheten Hesekiel über die Auferstehung Israels. Es ist äußerst wichtig, dass die Auferstehung der Gläubigen in Israel innerhalb der Blutlinien Israels, die den Gläubigen vor dem Kommen des Messias und der Gründung der Kirche versprochen wurde, wie versprochen stattfindet. Es wird allgemein angenommen, dass die Patriarchen und Propheten vor Christus den Heiligen Geist erhielten, dass aber Israel und Juda im Allgemeinen, einschließlich Benjamin und Levi, und die Mitglieder der Stämme, die nicht in der Kirche sind, den Heiligen Geist und den Platz in der Ersten Auferstehung nicht erhielten.</w:t>
      </w:r>
    </w:p>
    <w:p>
      <w:pPr>
        <w:pStyle w:val="Normal"/>
        <w:rPr>
          <w:i/>
          <w:i/>
        </w:rPr>
      </w:pPr>
      <w:r>
        <w:rPr/>
        <w:t>Es ist unumstritten, dass einige Mitglieder der Stämme als Propheten nach Jerusalem zurückkehrten und am Tag der Darbringung Jesu im Tempel durch seine Eltern Josef und Maria nach Abschluss seiner Reinigung im Tempel anwesend waren. Es ist höchst unwahrscheinlich, dass die Prophetin Hanna, die Tochter des Phanuel aus dem Stamm Aser, und der andere gerechte Mann Simeon (Lukas 2:22-39) weitere 35 Jahre gelebt haben, um Teil der Kirche zu werden. Ohne die Prophezeiung von Hesekiel, Kapitel 37, wären sie daher von der Ersten Auferstehung oder dem Millennium ausgeschlossen und einige der Sippen Judas und Israels nicht in das tausendjährige System eingebracht worden, und Satan hätte es geschafft, das Erbe des Messias, das Israel aufgrund seiner Treue zum Gott Israels zusteht, einzuschränken. Und das Erbe des Messias, das ihm in 5.Mose 32:8 von Eloah, dem einen wahren Gott Israels, geschenkt wurde. Die Zuteilung der Erlösung an die Heiden (1.Mose 48:14-18) durch Josef wurde von vielen Stämmen missbilligt und die Leviten haben mit Satan zusammengearbeitet, um die Erlösung der Heiden zu verschleiern und das Erbe der Stämme zu begrenzen oder es durch diese falschen Kirchen und die Dämonen unter den falschen Lehren des Baalsystems, die die heidnischen Lehren von Himmel und Hölle verwenden, zu verwässern (vgl.</w:t>
      </w:r>
      <w:hyperlink r:id="rId10">
        <w:r>
          <w:rPr>
            <w:rStyle w:val="InternetLink"/>
          </w:rPr>
          <w:t xml:space="preserve"> </w:t>
        </w:r>
      </w:hyperlink>
      <w:hyperlink r:id="rId11">
        <w:r>
          <w:rPr>
            <w:rStyle w:val="InternetLink"/>
            <w:i/>
            <w:color w:val="1155CC"/>
            <w:u w:val="single"/>
          </w:rPr>
          <w:t>Kommentar zum Koran (Q001)</w:t>
        </w:r>
      </w:hyperlink>
      <w:r>
        <w:rPr/>
        <w:t xml:space="preserve"> zu</w:t>
      </w:r>
      <w:hyperlink r:id="rId12">
        <w:r>
          <w:rPr>
            <w:rStyle w:val="InternetLink"/>
          </w:rPr>
          <w:t xml:space="preserve"> </w:t>
        </w:r>
      </w:hyperlink>
      <w:hyperlink r:id="rId13">
        <w:r>
          <w:rPr>
            <w:rStyle w:val="InternetLink"/>
            <w:i/>
            <w:color w:val="1155CC"/>
            <w:u w:val="single"/>
          </w:rPr>
          <w:t>QS</w:t>
        </w:r>
      </w:hyperlink>
      <w:r>
        <w:rPr>
          <w:i/>
        </w:rPr>
        <w:t>).</w:t>
      </w:r>
    </w:p>
    <w:p>
      <w:pPr>
        <w:pStyle w:val="Normal"/>
        <w:rPr/>
      </w:pPr>
      <w:r>
        <w:rPr>
          <w:i/>
        </w:rPr>
        <w:br/>
      </w:r>
      <w:r>
        <w:rPr/>
        <w:t xml:space="preserve">Die Aktivitäten in Hesekiel, Kapitel 37, wurden immer so interpretiert, dass sie die Auferstehung der Toten betreffen. Das Wort für </w:t>
      </w:r>
      <w:r>
        <w:rPr>
          <w:i/>
        </w:rPr>
        <w:t>Gräber</w:t>
      </w:r>
      <w:r>
        <w:rPr/>
        <w:t xml:space="preserve"> in Vers 12 ist das hebräische Wort </w:t>
      </w:r>
      <w:r>
        <w:rPr>
          <w:i/>
        </w:rPr>
        <w:t>qeber</w:t>
      </w:r>
      <w:r>
        <w:rPr/>
        <w:t xml:space="preserve"> (kehber, SHD 6913) und nicht </w:t>
      </w:r>
      <w:r>
        <w:rPr>
          <w:i/>
        </w:rPr>
        <w:t>Scheol</w:t>
      </w:r>
      <w:r>
        <w:rPr/>
        <w:t xml:space="preserve">. Es handelt sich um eine Wiederholung, die nach Ansicht von Gelehrten sowohl eine Auferstehung als auch eine Wiederherstellung im Land Israel (d. h. </w:t>
      </w:r>
      <w:r>
        <w:rPr>
          <w:i/>
        </w:rPr>
        <w:t>auf dem Boden Israels</w:t>
      </w:r>
      <w:r>
        <w:rPr/>
        <w:t xml:space="preserve"> (hebr. </w:t>
      </w:r>
      <w:r>
        <w:rPr>
          <w:i/>
        </w:rPr>
        <w:t>„admath</w:t>
      </w:r>
      <w:r>
        <w:rPr/>
        <w:t xml:space="preserve">“) beinhaltet (vgl. z. B. Bullinger, </w:t>
      </w:r>
      <w:r>
        <w:rPr>
          <w:i/>
        </w:rPr>
        <w:t>Comp. Bible</w:t>
      </w:r>
      <w:r>
        <w:rPr/>
        <w:t>, Fußnote zu 37:12).</w:t>
      </w:r>
    </w:p>
    <w:p>
      <w:pPr>
        <w:pStyle w:val="Normal"/>
        <w:rPr/>
      </w:pPr>
      <w:r>
        <w:rPr/>
      </w:r>
    </w:p>
    <w:p>
      <w:pPr>
        <w:pStyle w:val="Normal"/>
        <w:rPr/>
      </w:pPr>
      <w:r>
        <w:rPr/>
        <w:t>Einige Menschen haben diesen Text so interpretiert, dass er sich auf die Zweite Auferstehung am Ende des Millenniums bezieht.</w:t>
      </w:r>
    </w:p>
    <w:p>
      <w:pPr>
        <w:pStyle w:val="Normal"/>
        <w:rPr/>
      </w:pPr>
      <w:r>
        <w:rPr/>
      </w:r>
    </w:p>
    <w:p>
      <w:pPr>
        <w:pStyle w:val="Normal"/>
        <w:rPr/>
      </w:pPr>
      <w:r>
        <w:rPr/>
        <w:t>Die Einordnung des Textes in Bezug auf die anderen Kapitel des Buches zeigt, dass es sich um einen allgemeinen Hinweis auf die Wiederherstellung Israels in beiden Teilen handelt und somit auch die erste Auferstehung einschließt.</w:t>
      </w:r>
    </w:p>
    <w:p>
      <w:pPr>
        <w:pStyle w:val="Normal"/>
        <w:rPr/>
      </w:pPr>
      <w:r>
        <w:rPr/>
        <w:br/>
        <w:t xml:space="preserve">Das </w:t>
      </w:r>
      <w:r>
        <w:rPr>
          <w:i/>
        </w:rPr>
        <w:t xml:space="preserve">Wort des Herrn </w:t>
      </w:r>
      <w:r>
        <w:rPr/>
        <w:t>erreichte die Hirten Israels in Hesekiel 34. Dieser Text wurde im Studienpapier</w:t>
      </w:r>
      <w:hyperlink r:id="rId14">
        <w:r>
          <w:rPr>
            <w:rStyle w:val="InternetLink"/>
          </w:rPr>
          <w:t xml:space="preserve"> </w:t>
        </w:r>
      </w:hyperlink>
      <w:hyperlink r:id="rId15">
        <w:r>
          <w:rPr>
            <w:rStyle w:val="InternetLink"/>
            <w:i/>
            <w:color w:val="1155CC"/>
            <w:u w:val="single"/>
          </w:rPr>
          <w:t>„Measuring the Temple (Nr. 137)</w:t>
        </w:r>
      </w:hyperlink>
      <w:r>
        <w:rPr/>
        <w:t>“ ausführlich untersucht.</w:t>
      </w:r>
    </w:p>
    <w:p>
      <w:pPr>
        <w:pStyle w:val="Normal"/>
        <w:rPr/>
      </w:pPr>
      <w:r>
        <w:rPr/>
      </w:r>
    </w:p>
    <w:p>
      <w:pPr>
        <w:pStyle w:val="Normal"/>
        <w:rPr/>
      </w:pPr>
      <w:r>
        <w:rPr/>
        <w:t>Gott wies Hesekiel an, sich zunächst mit den Israel umgebenden Nationen und dann mit der Wiederherstellung Israels zu befassen.</w:t>
      </w:r>
    </w:p>
    <w:p>
      <w:pPr>
        <w:pStyle w:val="Normal"/>
        <w:rPr/>
      </w:pPr>
      <w:r>
        <w:rPr/>
      </w:r>
    </w:p>
    <w:p>
      <w:pPr>
        <w:pStyle w:val="Normal"/>
        <w:rPr/>
      </w:pPr>
      <w:r>
        <w:rPr/>
        <w:t>In Kapitel 35 spricht Gott gegen den Berg Seir oder die Nation Edom, die die Kinder Esaus sind.</w:t>
      </w:r>
    </w:p>
    <w:p>
      <w:pPr>
        <w:pStyle w:val="Normal"/>
        <w:rPr/>
      </w:pPr>
      <w:r>
        <w:rPr/>
        <w:br/>
        <w:t>Edom hasste Israel und verfolgte es blutig. Gott beschloss, Edom zu bestrafen, weil sie Israel nach der Zeit, in der ihre Missetat geendet hatte, verfolgt hatten (Hes. 35:5). Sie wurden von Juda unter Johannes Hyrkanus besiegt und zum Judentum bekehrt. Sie vermischten sich mit Juda in Judäa, und die Könige von Judäa unter den Römern waren Edomiter oder Idumäer. Herodes der Große war ein Nachkomme Esaus. Zur Zeit der Zerstreuung Judas verbündete sich Edom mit den Zeloten und plünderte Juda in Jerusalem aus (siehe Studienpapier</w:t>
      </w:r>
      <w:hyperlink r:id="rId16">
        <w:r>
          <w:rPr>
            <w:rStyle w:val="InternetLink"/>
          </w:rPr>
          <w:t xml:space="preserve"> </w:t>
        </w:r>
      </w:hyperlink>
      <w:hyperlink r:id="rId17">
        <w:r>
          <w:rPr>
            <w:rStyle w:val="InternetLink"/>
            <w:i/>
            <w:color w:val="1155CC"/>
            <w:u w:val="single"/>
          </w:rPr>
          <w:t>Krieg mit Rom und der Fall des Tempels (Nr. 298)</w:t>
        </w:r>
      </w:hyperlink>
      <w:r>
        <w:rPr/>
        <w:t>).</w:t>
      </w:r>
    </w:p>
    <w:p>
      <w:pPr>
        <w:pStyle w:val="Normal"/>
        <w:rPr/>
      </w:pPr>
      <w:r>
        <w:rPr/>
        <w:br/>
        <w:t>Edom sollte auf immer und ewig verwüstet werden und seine Städte sollten nicht wieder aufgebaut werden, damit sie erkennen würden, dass der Herr Gott ist. Edom trachtete danach, die Segnungen Israels und Judas zu erlangen, obwohl der Herr dort war (Hes. 35:10). Dies war ein Hinweis auf den Wunsch Edoms, das Erstgeburtsrecht, das Esau an Jakob verkauft hatte, zurückzuerlangen. Der Herr war als Zeuge zugegen und befand sich im Land, als sie versuchten, es an sich zu reißen.</w:t>
      </w:r>
    </w:p>
    <w:p>
      <w:pPr>
        <w:pStyle w:val="Normal"/>
        <w:rPr/>
      </w:pPr>
      <w:r>
        <w:rPr/>
        <w:br/>
        <w:t>Daher sollte Gott Edom für seinen Hass, seinen Zorn und seine Gotteslästerung richten. Er sollte Edom zerstören. Sein Versprechen lautete, dass er Edom verwüsten würde, sowohl den Berg Seir als auch ganz Idumäa, wenn die ganze Erde jubelt.</w:t>
      </w:r>
    </w:p>
    <w:p>
      <w:pPr>
        <w:pStyle w:val="Normal"/>
        <w:rPr/>
      </w:pPr>
      <w:r>
        <w:rPr/>
        <w:br/>
        <w:t>Edom war sowohl in Edom und Judaea als auch in den Handelsimperien der Phönizier.</w:t>
      </w:r>
    </w:p>
    <w:p>
      <w:pPr>
        <w:pStyle w:val="Normal"/>
        <w:rPr/>
      </w:pPr>
      <w:r>
        <w:rPr/>
        <w:br/>
        <w:t>Sie werden verwüstet werden, wenn die ganze Erde jubelt. Selbst in der darauf folgenden Wiederherstellung werden sie also verwüstet bleiben.</w:t>
      </w:r>
    </w:p>
    <w:p>
      <w:pPr>
        <w:pStyle w:val="Normal"/>
        <w:rPr/>
      </w:pPr>
      <w:r>
        <w:rPr/>
        <w:br/>
        <w:t>Dann, in Kapitel 36, weist Yahovah Hesekiel an, die Worte von Adonai Yahovah auszusprechen.</w:t>
      </w:r>
    </w:p>
    <w:p>
      <w:pPr>
        <w:pStyle w:val="Normal"/>
        <w:rPr/>
      </w:pPr>
      <w:r>
        <w:rPr/>
        <w:br/>
        <w:t>Die Nationen versuchten, die alten Höhen oder die Berge Israels für sich zu beanspruchen, die ihnen versprochen worden waren (1.Mose 49:26; 5.Mose 13:13; 33:15).</w:t>
      </w:r>
    </w:p>
    <w:p>
      <w:pPr>
        <w:pStyle w:val="Normal"/>
        <w:rPr/>
      </w:pPr>
      <w:r>
        <w:rPr/>
        <w:br/>
        <w:t>Da die Nationen Israel verschlungen und es von allen Seiten verwüstet hatten und zu einem Besitztum der Heiden und einer Schande für alle Völker geworden waren, beschloss Gott, einzugreifen. Dies ist derselbe Gedanke, den wir im Buch Sacharja finden (siehe das Studienpapier</w:t>
      </w:r>
      <w:hyperlink r:id="rId18">
        <w:r>
          <w:rPr>
            <w:rStyle w:val="InternetLink"/>
          </w:rPr>
          <w:t xml:space="preserve"> </w:t>
        </w:r>
      </w:hyperlink>
      <w:hyperlink r:id="rId19">
        <w:r>
          <w:rPr>
            <w:rStyle w:val="InternetLink"/>
            <w:i/>
            <w:color w:val="1155CC"/>
            <w:u w:val="single"/>
          </w:rPr>
          <w:t>Kommentar zu Sacharja (Nr. 021K)</w:t>
        </w:r>
      </w:hyperlink>
      <w:r>
        <w:rPr/>
        <w:t>).</w:t>
      </w:r>
    </w:p>
    <w:p>
      <w:pPr>
        <w:pStyle w:val="Normal"/>
        <w:rPr/>
      </w:pPr>
      <w:r>
        <w:rPr/>
        <w:br/>
        <w:t>Gott sprach dann gegen die heidnischen Nationen, die Israel umgaben, einschließlich Idumäa, und sprach das Urteil über sie.</w:t>
      </w:r>
    </w:p>
    <w:p>
      <w:pPr>
        <w:pStyle w:val="Normal"/>
        <w:rPr>
          <w:color w:val="222222"/>
        </w:rPr>
      </w:pPr>
      <w:r>
        <w:rPr/>
        <w:br/>
      </w:r>
      <w:r>
        <w:rPr>
          <w:color w:val="222222"/>
          <w:highlight w:val="white"/>
        </w:rPr>
        <w:t>[Alle Bibelzitate sind von einem automatischen Übersetzungswerkzeug ins Deutsche übersetzt.]</w:t>
      </w:r>
    </w:p>
    <w:p>
      <w:pPr>
        <w:pStyle w:val="QUOTES"/>
        <w:rPr/>
      </w:pPr>
      <w:r>
        <w:rPr/>
        <w:t>Hesekiel 36:1-38</w:t>
      </w:r>
    </w:p>
    <w:p>
      <w:pPr>
        <w:pStyle w:val="QUOTES"/>
        <w:rPr/>
      </w:pPr>
      <w:r>
        <w:rPr/>
        <w:t>"Und du, Menschensohn, weissage den Bergen Israels und sprich: Hört das Wort des HERRN, ihr Berge Israels! 2: So spricht der Herr, HERR: Weil der Feind über euch gesagt hat: „Ha!“ und: „Die alten Höhen sind uns zugefallen“, 3: darum weissage und sprich: So spricht der Herr, HERR: Weil, ja, weil sie euch zur Wüste gemacht und von allen Seiten zerschlagen haben, so dass ihr zum Besitz der übrigen Nationen geworden seid und zum Gesprächsthema und zum bösen Klatsch der Menschen geworden seid; 4: Darum, ihr Berge Israels, hört das Wort des Herrn, des Gottes: So spricht der Herr, der Gott, zu den Bergen und Hügeln, zu den Schluchten und Tälern, zu den verwüsteten Ödlanden und den verlassenen Städten, die zur Beute und zum Gespött für die übrigen Völker ringsum geworden sind, 5: darum spricht der Herr, HERR, so: Ich rede in meinem glühenden Eifer gegen die übrigen Völker und gegen ganz Edom, die sich mein Land mit Freuden und aus voller Verachtung zu eigen gemacht haben, um es in Besitz zu nehmen und auszuplündern. 6: Darum weissage über das Land Israel und sprich zu den Bergen und Hügeln, zu den Schluchten und Tälern: So spricht Gott, der Herr: Siehe, ich rede in meinem eifersüchtigen Zorn, weil ihr die Schmach der Nationen erduldet habt; 7: darum spricht Gott, der Herr: Ich schwöre, dass die Nationen, die rings um euch sind, selbst Schmach erleiden sollen. 8: „Aber ihr, ihr Berge Israels, sollt eure Zweige treiben und eure Frucht meinem Volk Israel geben; denn sie werden bald heimkommen. 9: Denn siehe, ich bin für euch, und ich werde mich euch zuwenden, und ihr sollt bebaut und besät werden; 10: und ich werde Menschen auf euch vermehren, das ganze Haus Israel, alles; die Städte sollen bewohnt und die verödeten Orte wieder aufgebaut werden; 11: und ich werde Mensch und Tier auf euch vermehren; und sie sollen sich vermehren und fruchtbar sein; und ich werde dafür sorgen, dass ihr wie in euren früheren Zeiten bewohnt seid, und werde euch mehr Gutes tun als je zuvor. Dann werdet ihr erkennen, dass ich der HERR bin.</w:t>
      </w:r>
    </w:p>
    <w:p>
      <w:pPr>
        <w:pStyle w:val="QUOTES"/>
        <w:rPr/>
      </w:pPr>
      <w:r>
        <w:rPr/>
      </w:r>
    </w:p>
    <w:p>
      <w:pPr>
        <w:pStyle w:val="Normal"/>
        <w:rPr>
          <w:sz w:val="18"/>
          <w:szCs w:val="18"/>
        </w:rPr>
      </w:pPr>
      <w:r>
        <w:rPr/>
        <w:t>Gott sprach dann Segen über Israel aus. Die Berge werden gesegnet sein und die Kinder Israels werden bald nach Hause kommen. Dies ist die Zeit in den letzten Tagen bei der Wiederherstellung.</w:t>
        <w:br/>
        <w:br/>
        <w:t>Israel wird bevölkert sein und ihre Kinder werden nicht mehr sterben und Israel wird nicht mehr verwaist sein. Dies ist das Ende der Zeit des Holocaust, der die Kinder Israels getötet hat.</w:t>
        <w:br/>
      </w:r>
    </w:p>
    <w:p>
      <w:pPr>
        <w:pStyle w:val="QUOTES"/>
        <w:rPr/>
      </w:pPr>
      <w:r>
        <w:rPr/>
        <w:t>12: Ja, ich werde Menschen auf dir wandeln lassen, sogar mein Volk Israel; und sie werden dich besitzen, und du wirst ihr Erbe sein, und du wirst sie nicht mehr ihrer Kinder berauben.</w:t>
      </w:r>
    </w:p>
    <w:p>
      <w:pPr>
        <w:pStyle w:val="QUOTES"/>
        <w:rPr/>
      </w:pPr>
      <w:r>
        <w:rPr/>
      </w:r>
    </w:p>
    <w:p>
      <w:pPr>
        <w:pStyle w:val="Normal"/>
        <w:rPr/>
      </w:pPr>
      <w:r>
        <w:rPr/>
        <w:t>In dieser Zeit des Friedens wird Israel keine Menschen mehr töten und keine Kinder mehr verlieren.</w:t>
      </w:r>
    </w:p>
    <w:p>
      <w:pPr>
        <w:pStyle w:val="Normal"/>
        <w:rPr>
          <w:sz w:val="18"/>
          <w:szCs w:val="18"/>
        </w:rPr>
      </w:pPr>
      <w:r>
        <w:rPr>
          <w:sz w:val="18"/>
          <w:szCs w:val="18"/>
        </w:rPr>
      </w:r>
    </w:p>
    <w:p>
      <w:pPr>
        <w:pStyle w:val="QUOTES"/>
        <w:rPr/>
      </w:pPr>
      <w:r>
        <w:rPr/>
        <w:t>13: So spricht Gott, der Herr: Weil man von dir sagt: „Du verschlingst Menschen und beraubst dein Volk der Kinder“, 14: darum sollst du keine Menschen mehr verschlingen und dein Volk nicht mehr der Kinder berauben , spricht Gott der HERR. 15: Und ich will nicht mehr länger die Schmach der Nationen über euch hören lassen, und ihr sollt nicht länger die Schande der Völker tragen und eure Nation nicht länger zum Straucheln bringen, spricht Gott der HERR.</w:t>
      </w:r>
    </w:p>
    <w:p>
      <w:pPr>
        <w:pStyle w:val="Normal"/>
        <w:rPr/>
      </w:pPr>
      <w:r>
        <w:rPr/>
        <w:t>Israel wird dann nicht länger die Schmach der Nationen ertragen müssen, und seine Priester werden es nicht länger mit ihren Fehlern zum Straucheln bringen.</w:t>
      </w:r>
    </w:p>
    <w:p>
      <w:pPr>
        <w:pStyle w:val="Normal"/>
        <w:rPr/>
      </w:pPr>
      <w:r>
        <w:rPr/>
        <w:br/>
        <w:t>Israel wurde für seinen Abfall bestraft, als es in seinem eigenen Land lebte, und wurde wegen dieses Abfalls und Götzendienstes zerstreut. Sie wurden unter den Nationen verstreut, und zwar wegen genau der Traditionen, die der Messias verurteilte und für die sie ihn töteten. Sie wurden verstreut und für ihr Verhalten und ihre Taten gerichtet. Das Verhalten Judas war bis zuletzt eine absolute Schande, wie wir im Studienpapier</w:t>
      </w:r>
      <w:hyperlink r:id="rId20">
        <w:r>
          <w:rPr>
            <w:rStyle w:val="InternetLink"/>
          </w:rPr>
          <w:t xml:space="preserve"> </w:t>
        </w:r>
      </w:hyperlink>
      <w:hyperlink r:id="rId21">
        <w:r>
          <w:rPr>
            <w:rStyle w:val="InternetLink"/>
            <w:color w:val="1155CC"/>
            <w:u w:val="single"/>
          </w:rPr>
          <w:t>„</w:t>
        </w:r>
      </w:hyperlink>
      <w:hyperlink r:id="rId22">
        <w:r>
          <w:rPr>
            <w:rStyle w:val="InternetLink"/>
            <w:i/>
            <w:color w:val="1155CC"/>
            <w:u w:val="single"/>
          </w:rPr>
          <w:t>Krieg mit Rom und der Fall des Tempels“ (Nr. 298)</w:t>
        </w:r>
      </w:hyperlink>
      <w:r>
        <w:rPr/>
        <w:t xml:space="preserve"> gesehen haben.</w:t>
      </w:r>
    </w:p>
    <w:p>
      <w:pPr>
        <w:pStyle w:val="QUOTES"/>
        <w:rPr/>
      </w:pPr>
      <w:r>
        <w:rPr/>
        <w:t>16: Das Wort des HERRN erging an mich: 17: „Sterblicher Mensch, als das Haus Israel in seinem Land wohnte, entweihte es es durch seine Wege und Taten; sein Verhalten vor mir war wie die Unreinheit einer Frau in ihrer Unreinheit. 18: So goss ich meinen Zorn über sie aus wegen des Blutes, das sie im Land vergossen hatten, wegen der Götzen, mit denen sie es entweiht hatten. 19: Ich zerstreute sie unter die Völker und sie wurden in den Ländern verteilt; gemäß ihrem Verhalten und ihren Taten richtete ich sie. 20: Aber als sie zu den Völkern kamen, wo auch immer sie hinkamen, entweihten sie meinen heiligen Namen, indem die Menschen von ihnen sagten: „Das sind die Leute des Herrn, und doch mussten sie aus seinem Land hinausgehen.“ 21: Aber ich sorgte mich um meinen heiligen Namen, den das Haus Israel bei den Nationen, zu denen sie kamen, entweihte.</w:t>
      </w:r>
    </w:p>
    <w:p>
      <w:pPr>
        <w:pStyle w:val="Normal"/>
        <w:rPr/>
      </w:pPr>
      <w:r>
        <w:rPr/>
        <w:br/>
        <w:t>Gott beschloss, Israel wiederherzustellen, nicht um ihrer selbst willen und trotz ihrer Ketzerei und Traditionen. Er stellte sie um seines heiligen Namens willen wieder her, den sie bei den Nationen entweiht hatten. Diese Zeiten stehen uns nun bevor.</w:t>
      </w:r>
    </w:p>
    <w:p>
      <w:pPr>
        <w:pStyle w:val="Normal"/>
        <w:rPr/>
      </w:pPr>
      <w:r>
        <w:rPr/>
        <w:br/>
        <w:t>Israel wird vor seiner Bekehrung wiederhergestellt. Diese Wiederherstellung ist seit 1916 größtenteils auf das Handeln Ephraims zurückzuführen.</w:t>
      </w:r>
    </w:p>
    <w:p>
      <w:pPr>
        <w:pStyle w:val="QUOTES"/>
        <w:rPr/>
      </w:pPr>
      <w:r>
        <w:rPr/>
        <w:br/>
        <w:t>22: „Darum sprich zum Haus Israel: So spricht der Herr, HERR: Nicht um euretwillen handle ich, Haus Israel, sondern um meines heiligen Namens willen, den ihr entweiht habt unter den Nationen, zu denen ihr gekommen seid. 23: Und ich werde die Heiligkeit meines großen Namens wiederherstellen, der unter den Nationen entweiht wurde und den ihr unter ihnen entweiht habt; und die Nationen werden erkennen, dass ich der HERR bin, spricht der Herr, HERR, wenn ich durch euch meine Heiligkeit vor ihren Augen wiederherstelle. 24: Denn ich werde euch aus den Nationen holen und euch aus allen Ländern sammeln und euch in euer Land bringen.</w:t>
      </w:r>
    </w:p>
    <w:p>
      <w:pPr>
        <w:pStyle w:val="Normal"/>
        <w:rPr>
          <w:sz w:val="18"/>
          <w:szCs w:val="18"/>
        </w:rPr>
      </w:pPr>
      <w:r>
        <w:rPr>
          <w:sz w:val="18"/>
          <w:szCs w:val="18"/>
        </w:rPr>
      </w:r>
    </w:p>
    <w:p>
      <w:pPr>
        <w:pStyle w:val="Normal"/>
        <w:rPr/>
      </w:pPr>
      <w:r>
        <w:rPr/>
        <w:t>Diese Sammlung wird jetzt durchgeführt und wird noch einige Zeit andauern.</w:t>
      </w:r>
    </w:p>
    <w:p>
      <w:pPr>
        <w:pStyle w:val="Normal"/>
        <w:rPr/>
      </w:pPr>
      <w:r>
        <w:rPr/>
        <w:br/>
        <w:t>Sie werden dann gereinigt, zur Buße geführt und in der Kraft des Heiligen Geistes bekehrt.</w:t>
      </w:r>
    </w:p>
    <w:p>
      <w:pPr>
        <w:pStyle w:val="Normal"/>
        <w:rPr/>
      </w:pPr>
      <w:r>
        <w:rPr/>
      </w:r>
    </w:p>
    <w:p>
      <w:pPr>
        <w:pStyle w:val="QUOTES"/>
        <w:rPr/>
      </w:pPr>
      <w:r>
        <w:rPr/>
        <w:t>25: Ich werde reines Wasser auf euch sprengen*, und ihr werdet rein sein von all euren Unreinheiten, und von all euren Götzen werde ich euch reinigen. 26: Ich werde euch ein neues Herz geben und einen neuen Geist werde ich in euch legen; und ich werde das steinerne Herz aus eurem Fleisch nehmen und euch ein fleischernes Herz geben. 27: Und ich werde meinen Geist in euch legen und bewirken, dass ihr in meinen Satzungen lebt und meine Rechtsbestimmungen sorgfältig befolgt. 28: Ihr sollt in dem Land wohnen, das ich euren Vätern gegeben habe; und ihr sollt mein Volk sein, und ich werde euer Gott sein.</w:t>
      </w:r>
    </w:p>
    <w:p>
      <w:pPr>
        <w:pStyle w:val="Normal"/>
        <w:rPr>
          <w:sz w:val="18"/>
          <w:szCs w:val="18"/>
        </w:rPr>
      </w:pPr>
      <w:r>
        <w:rPr>
          <w:sz w:val="18"/>
          <w:szCs w:val="18"/>
        </w:rPr>
      </w:r>
    </w:p>
    <w:p>
      <w:pPr>
        <w:pStyle w:val="Normal"/>
        <w:rPr/>
      </w:pPr>
      <w:r>
        <w:rPr/>
        <w:t>Beachten Sie, dass der Bekehrungsprozess beinhaltet, dass Israel nach den Geboten und Satzungen Gottes lebt, wie er sie Christus und Mose am Sinai gegeben hat. Dieser Gehorsam ist der Sinn von Offenbarung 12:17 und 14:12.</w:t>
      </w:r>
    </w:p>
    <w:p>
      <w:pPr>
        <w:pStyle w:val="Normal"/>
        <w:rPr/>
      </w:pPr>
      <w:r>
        <w:rPr/>
        <w:br/>
        <w:t>Gott wird sie reinigen und die Berge in ihrer Fülle hervorbrechen lassen. Sie werden nie wieder von Hungersnot heimgesucht werden. Auf diese Weise werden sie sich an ihr Übel und ihre Missetat erinnern.</w:t>
      </w:r>
    </w:p>
    <w:p>
      <w:pPr>
        <w:pStyle w:val="QUOTES"/>
        <w:rPr/>
      </w:pPr>
      <w:r>
        <w:rPr/>
        <w:br/>
        <w:t>29: Und ich werde euch von all euren Unreinheiten befreien; und ich werde das Getreide herbeirufen und es reichlich machen und euch nicht mit Hungersnot belasten. 30: Ich werde die Frucht des Baumes und die Ernte des Feldes reichlich machen, damit ihr nie wieder die Schande des Hungers unter den Völkern erleiden müsst. 31: Dann werdet ihr an euer böses Treiben und an eure Taten, die nicht gut waren, denken; und ihr werdet euch selbst für eure Missetaten und eure abscheulichen Taten verabscheuen.</w:t>
      </w:r>
    </w:p>
    <w:p>
      <w:pPr>
        <w:pStyle w:val="Normal"/>
        <w:rPr/>
      </w:pPr>
      <w:r>
        <w:rPr/>
        <w:br/>
        <w:t>Gott sagt, dass er nicht um Israels willen handelt, sondern um sie zu beschämen und in Verlegenheit zu bringen.</w:t>
      </w:r>
    </w:p>
    <w:p>
      <w:pPr>
        <w:pStyle w:val="QUOTES"/>
        <w:rPr/>
      </w:pPr>
      <w:r>
        <w:rPr/>
        <w:t>32: Nicht um euretwillen handle ich, spricht Gott der HERR; das sollt ihr wissen. Schäme dich und schäme dich für deine Wege, du Haus Israel. 33: So spricht der Herr, HERR: An dem Tag, an dem ich euch von all euren Sünden reinwasche, werde ich die Städte bewohnt machen und die Trümmer wieder aufbauen. 34: Und das verwüstete Land soll wieder bebaut werden, anstatt eine Öde zu sein vor den Augen aller, die vorüberziehen. 35: Und man wird sagen: „Dieses Land, das verwüstet war, ist wie der Garten Eden geworden; und die verlassenen, verwüsteten und zerstörten Städte sind jetzt bewohnt und befestigt.“ 36: Dann werden die Nationen, die rings um euch übrig geblieben sind, erkennen, dass ich, der HERR, die zerstörten Orte wieder aufgebaut und das Verwüstete wieder bepflanzt habe; ich, der HERR, habe gesprochen, und ich werde es tun. 37: So spricht der Herr, HERR: Auch das will ich für das Haus Israel tun, wenn sie mich darum bitten: Ich will ihre Männer zahlreich machen wie eine Herde. 38: Wie eine Herde, die zum Schlachten geführt wird, wie eine Herde in Jerusalem zu ihren festgesetzten Festen, so sollen die verwüsteten Städte mit Menschenscharen gefüllt werden. Dann werden sie erkennen, dass ich der HERR bin.</w:t>
      </w:r>
    </w:p>
    <w:p>
      <w:pPr>
        <w:pStyle w:val="Normal"/>
        <w:rPr>
          <w:sz w:val="18"/>
          <w:szCs w:val="18"/>
        </w:rPr>
      </w:pPr>
      <w:r>
        <w:rPr>
          <w:sz w:val="18"/>
          <w:szCs w:val="18"/>
        </w:rPr>
      </w:r>
    </w:p>
    <w:p>
      <w:pPr>
        <w:pStyle w:val="Normal"/>
        <w:rPr/>
      </w:pPr>
      <w:r>
        <w:rPr/>
        <w:t>Die Nation wird dann verstehen, dass Gott es getan hat. Die verlassenen Städte werden mit Menschen gefüllt sein wie die Herde der Opfergaben in Jerusalem. Diese Menschen werden Gott im Heiligen Geist geweiht sein. Sie werden ihre Traditionen wie schmutzige Lumpen ablegen, sich umwenden und ihr Herz zerreißen und sich taufen und bekehren lassen.</w:t>
        <w:br/>
        <w:br/>
        <w:t>Die nächste Phase der Wiederherstellung ist die Auferstehung bei der Rückkehr des Messias.</w:t>
      </w:r>
    </w:p>
    <w:p>
      <w:pPr>
        <w:pStyle w:val="Normal"/>
        <w:rPr>
          <w:b/>
          <w:b/>
        </w:rPr>
      </w:pPr>
      <w:r>
        <w:rPr/>
        <w:br/>
      </w:r>
      <w:r>
        <w:rPr>
          <w:b/>
        </w:rPr>
        <w:t>Die Auferstehung</w:t>
      </w:r>
    </w:p>
    <w:p>
      <w:pPr>
        <w:pStyle w:val="Normal"/>
        <w:rPr/>
      </w:pPr>
      <w:r>
        <w:rPr/>
        <w:t>Dieser Abschnitt befasst sich mit den trockenen Knochen (Verse 1-14) und den zwei Stöcken (Verse 15-28) in Hesekiel 37.</w:t>
      </w:r>
    </w:p>
    <w:p>
      <w:pPr>
        <w:pStyle w:val="Normal"/>
        <w:rPr/>
      </w:pPr>
      <w:r>
        <w:rPr/>
        <w:br/>
        <w:t xml:space="preserve">Die Prophezeiung der </w:t>
      </w:r>
      <w:r>
        <w:rPr>
          <w:i/>
        </w:rPr>
        <w:t>trockenen Gebeine</w:t>
      </w:r>
      <w:r>
        <w:rPr/>
        <w:t xml:space="preserve"> folgt einer bestimmten Reihenfolge:</w:t>
      </w:r>
    </w:p>
    <w:p>
      <w:pPr>
        <w:pStyle w:val="Normal"/>
        <w:widowControl/>
        <w:numPr>
          <w:ilvl w:val="0"/>
          <w:numId w:val="2"/>
        </w:numPr>
        <w:spacing w:lineRule="auto" w:line="276" w:before="240" w:after="0"/>
        <w:jc w:val="left"/>
        <w:rPr/>
      </w:pPr>
      <w:r>
        <w:rPr/>
        <w:t>Die Vision wird offenbart (Verse 1, 2).</w:t>
      </w:r>
    </w:p>
    <w:p>
      <w:pPr>
        <w:pStyle w:val="Normal"/>
        <w:widowControl/>
        <w:numPr>
          <w:ilvl w:val="0"/>
          <w:numId w:val="2"/>
        </w:numPr>
        <w:spacing w:lineRule="auto" w:line="276"/>
        <w:jc w:val="left"/>
        <w:rPr/>
      </w:pPr>
      <w:r>
        <w:rPr/>
        <w:t>Die Frage und Antwort des Propheten (Vers 3).</w:t>
      </w:r>
    </w:p>
    <w:p>
      <w:pPr>
        <w:pStyle w:val="Normal"/>
        <w:widowControl/>
        <w:numPr>
          <w:ilvl w:val="0"/>
          <w:numId w:val="2"/>
        </w:numPr>
        <w:spacing w:lineRule="auto" w:line="276"/>
        <w:jc w:val="left"/>
        <w:rPr/>
      </w:pPr>
      <w:r>
        <w:rPr/>
        <w:t>Der Befehl, über die Gebeine zu prophezeien (Vers 4) (hebr. „al“).</w:t>
      </w:r>
    </w:p>
    <w:p>
      <w:pPr>
        <w:pStyle w:val="Normal"/>
        <w:widowControl/>
        <w:numPr>
          <w:ilvl w:val="0"/>
          <w:numId w:val="2"/>
        </w:numPr>
        <w:spacing w:lineRule="auto" w:line="276"/>
        <w:jc w:val="left"/>
        <w:rPr/>
      </w:pPr>
      <w:r>
        <w:rPr/>
        <w:t>Die Worte der Prophezeiung (Verse 5, 6).</w:t>
      </w:r>
    </w:p>
    <w:p>
      <w:pPr>
        <w:pStyle w:val="Normal"/>
        <w:widowControl/>
        <w:numPr>
          <w:ilvl w:val="0"/>
          <w:numId w:val="2"/>
        </w:numPr>
        <w:spacing w:lineRule="auto" w:line="276"/>
        <w:jc w:val="left"/>
        <w:rPr/>
      </w:pPr>
      <w:r>
        <w:rPr/>
        <w:t>Der Gehorsam des Propheten (Vers 7).</w:t>
      </w:r>
    </w:p>
    <w:p>
      <w:pPr>
        <w:pStyle w:val="Normal"/>
        <w:rPr/>
      </w:pPr>
      <w:r>
        <w:rPr/>
      </w:r>
    </w:p>
    <w:p>
      <w:pPr>
        <w:pStyle w:val="Normal"/>
        <w:rPr/>
      </w:pPr>
      <w:r>
        <w:rPr/>
        <w:t>Das Ergebnis (Verse 7-8).</w:t>
      </w:r>
    </w:p>
    <w:p>
      <w:pPr>
        <w:pStyle w:val="Normal"/>
        <w:rPr/>
      </w:pPr>
      <w:r>
        <w:rPr/>
      </w:r>
    </w:p>
    <w:p>
      <w:pPr>
        <w:pStyle w:val="Normal"/>
        <w:rPr/>
      </w:pPr>
      <w:r>
        <w:rPr/>
        <w:t>Dann wiederholt sich die nächste Phase ab 3:</w:t>
      </w:r>
    </w:p>
    <w:p>
      <w:pPr>
        <w:pStyle w:val="Normal"/>
        <w:widowControl/>
        <w:numPr>
          <w:ilvl w:val="0"/>
          <w:numId w:val="3"/>
        </w:numPr>
        <w:spacing w:lineRule="auto" w:line="276" w:before="240" w:after="0"/>
        <w:jc w:val="left"/>
        <w:rPr/>
      </w:pPr>
      <w:r>
        <w:rPr/>
        <w:t>Befehl, dem Geist zu prophezeien ('el); d. h. Gott richtet seine eigene Kraft zur richtigen Zeit aus (Vers 9).</w:t>
      </w:r>
    </w:p>
    <w:p>
      <w:pPr>
        <w:pStyle w:val="Normal"/>
        <w:widowControl/>
        <w:numPr>
          <w:ilvl w:val="0"/>
          <w:numId w:val="3"/>
        </w:numPr>
        <w:spacing w:lineRule="auto" w:line="276"/>
        <w:jc w:val="left"/>
        <w:rPr/>
      </w:pPr>
      <w:r>
        <w:rPr/>
        <w:t>Worte der Prophezeiung (Vers 9).</w:t>
      </w:r>
    </w:p>
    <w:p>
      <w:pPr>
        <w:pStyle w:val="Normal"/>
        <w:widowControl/>
        <w:numPr>
          <w:ilvl w:val="0"/>
          <w:numId w:val="3"/>
        </w:numPr>
        <w:spacing w:lineRule="auto" w:line="276"/>
        <w:jc w:val="left"/>
        <w:rPr/>
      </w:pPr>
      <w:r>
        <w:rPr/>
        <w:t>Gehorsam des Propheten (Vers 10).</w:t>
      </w:r>
    </w:p>
    <w:p>
      <w:pPr>
        <w:pStyle w:val="Normal"/>
        <w:widowControl/>
        <w:numPr>
          <w:ilvl w:val="0"/>
          <w:numId w:val="3"/>
        </w:numPr>
        <w:spacing w:lineRule="auto" w:line="276" w:before="0" w:after="240"/>
        <w:jc w:val="left"/>
        <w:rPr/>
      </w:pPr>
      <w:r>
        <w:rPr/>
        <w:t>Ergebnis (Vers 10).</w:t>
      </w:r>
    </w:p>
    <w:p>
      <w:pPr>
        <w:pStyle w:val="Normal"/>
        <w:rPr/>
      </w:pPr>
      <w:r>
        <w:rPr/>
        <w:t>Dann wird die Vision erklärt (Vers 11).</w:t>
      </w:r>
    </w:p>
    <w:p>
      <w:pPr>
        <w:pStyle w:val="Normal"/>
        <w:rPr/>
      </w:pPr>
      <w:r>
        <w:rPr/>
        <w:br/>
        <w:t>Dann kommt die Frage und die Antwort von Yahovah (Verse 12-14).</w:t>
      </w:r>
    </w:p>
    <w:p>
      <w:pPr>
        <w:pStyle w:val="Normal"/>
        <w:rPr/>
      </w:pPr>
      <w:r>
        <w:rPr/>
        <w:br/>
        <w:t xml:space="preserve">Der Herr spricht nun durch den Geist (siehe auch 1:1,3; 8:3; 11:24-25; 40:2-3). Die Ausdrücke in diesen Texten zeigen die Bedeutung von Offenbarung 1:10 (siehe auch Bullinger, </w:t>
      </w:r>
      <w:r>
        <w:rPr>
          <w:i/>
        </w:rPr>
        <w:t>Comp. Bible</w:t>
      </w:r>
      <w:r>
        <w:rPr/>
        <w:t xml:space="preserve"> note to v. 1).</w:t>
      </w:r>
    </w:p>
    <w:p>
      <w:pPr>
        <w:pStyle w:val="QUOTES"/>
        <w:rPr/>
      </w:pPr>
      <w:r>
        <w:rPr/>
        <w:br/>
        <w:t>Hesekiel 37:1-28</w:t>
      </w:r>
    </w:p>
    <w:p>
      <w:pPr>
        <w:pStyle w:val="QUOTES"/>
        <w:rPr/>
      </w:pPr>
      <w:r>
        <w:rPr/>
        <w:t>Die Hand des HERRN kam über mich, und er führte mich im Geist des HERRN hinaus und ließ mich mitten im Tal nieder; es war voller Gebeine. 2: Und er führte mich ringsumher unter ihnen hindurch; und siehe, es lagen sehr viele im Tal, und siehe, sie waren ganz verdorrt. 3: Und er sprach zu mir: „Sterblicher Mensch, können diese Gebeine wieder lebendig werden?“ Und ich antwortete: „Herr, du weißt es.“ 4: Und er sprach zu mir: „Weissage von diesen Gebeinen und sprich zu ihnen: Ihr verdorrten Gebeine, hört das Wort des Herrn!“ 5: So spricht Gott, der Herr, zu diesen Gebeinen: „Siehe, ich bringe wieder Atem in euch, dass ihr wieder lebendig werdet. 6: Und ich werde Sehnen über euch legen und Fleisch auf euch wachsen lassen und euch mit Haut überziehen und euch Odem geben, und ihr werdet leben, und ihr werdet erkennen, dass ich der HERR bin. 7: Und ich weissagte, wie mir befohlen worden war; und siehe, da rauschte es, als ich weissagte, und siehe, es ratterte, und die Gebeine rückten zusammen, Gebein an Gebein. 8: Und als ich hinsah, da waren Sehnen an ihnen, und Fleisch hatte sich über sie gelegt, und Haut hatte sie bedeckt; aber es war kein Odem in ihnen. 9: Da sprach er zu mir: „Weissage dem Odem, weissage, Menschensohn, und sprich zum Odem: So spricht Gott, der Herr: Komm von den vier Winden her, Odem, und hauche diese Erschlagenen an, damit sie leben.“ 10: So weissagte ich, wie er mir befohlen hatte, und der Odem kam in sie, und sie lebten und stellten sich auf ihre Füße, eine überaus große Heerschar.</w:t>
      </w:r>
    </w:p>
    <w:p>
      <w:pPr>
        <w:pStyle w:val="QUOTES"/>
        <w:rPr/>
      </w:pPr>
      <w:r>
        <w:rPr/>
      </w:r>
    </w:p>
    <w:p>
      <w:pPr>
        <w:pStyle w:val="Normal"/>
        <w:rPr/>
      </w:pPr>
      <w:r>
        <w:rPr/>
        <w:t>Das Wort bezieht sich auf diejenigen, die für den Dienst Gottes getötet wurden. Sie sind die Toten durch gewaltsamen Tod. Die Septuaginta gibt es mit tous nekrous wieder, was sich von nekrous ohne Artikel unterscheidet und sich auf diejenigen bezieht, die einst lebten. Aber auf diese Weise, mit dem Artikel, bezieht es sich auf Leichen. Bullinger weist auf den Unterschied hin (in der Fußnote zu Vers 9). Vergleichen Sie diesen Text mit dem, worüber Christus in Matthäus 22:31-32 und Lukas 24:5 sprach (vgl. auch 1. Korinther 15:29, 35, 42, 52).</w:t>
      </w:r>
    </w:p>
    <w:p>
      <w:pPr>
        <w:pStyle w:val="Normal"/>
        <w:rPr/>
      </w:pPr>
      <w:r>
        <w:rPr/>
      </w:r>
    </w:p>
    <w:p>
      <w:pPr>
        <w:pStyle w:val="Normal"/>
        <w:rPr/>
      </w:pPr>
      <w:r>
        <w:rPr/>
        <w:t>Dieser Text bezieht sich auf die Erste Auferstehung und ihren Platz in der Verwaltung sowie auf die Wiederherstellung Israels durch einige wundersame Mittel.</w:t>
      </w:r>
    </w:p>
    <w:p>
      <w:pPr>
        <w:pStyle w:val="Normal"/>
        <w:rPr/>
      </w:pPr>
      <w:r>
        <w:rPr/>
        <w:br/>
        <w:t>Dies ist das Ende der gezeigten Vision und der ersten Sequenz. Diese Menschen sind die Gehorsamen des Hauses Israel.</w:t>
      </w:r>
    </w:p>
    <w:p>
      <w:pPr>
        <w:pStyle w:val="Normal"/>
        <w:rPr/>
      </w:pPr>
      <w:r>
        <w:rPr/>
      </w:r>
    </w:p>
    <w:p>
      <w:pPr>
        <w:pStyle w:val="Normal"/>
        <w:rPr/>
      </w:pPr>
      <w:r>
        <w:rPr/>
        <w:t>Die Vision wird nun erklärt.</w:t>
      </w:r>
    </w:p>
    <w:p>
      <w:pPr>
        <w:pStyle w:val="Normal"/>
        <w:spacing w:before="240" w:after="240"/>
        <w:rPr/>
      </w:pPr>
      <w:r>
        <w:rPr/>
        <w:t>Die Verwendung des Begriffs „ganzes Haus“ bezieht sich auch auf die Kirche, die als geistliches Israel auch der Weinberg des Herrn ist.</w:t>
      </w:r>
    </w:p>
    <w:p>
      <w:pPr>
        <w:pStyle w:val="Normal"/>
        <w:rPr/>
      </w:pPr>
      <w:r>
        <w:rPr/>
        <w:t>11: Dann sagte er zu mir: „Menschensohn, diese Gebeine sind das ganze Haus Israel. Siehe, sie sagen: “Unsere Gebeine sind ausgetrocknet, und unsere Hoffnung ist verloren; wir sind sauber abgeschnitten."</w:t>
      </w:r>
    </w:p>
    <w:p>
      <w:pPr>
        <w:pStyle w:val="Normal"/>
        <w:rPr/>
      </w:pPr>
      <w:r>
        <w:rPr/>
        <w:br/>
        <w:t>Sie glauben, dass sie vollständig abgeschnitten sind, aber das sind sie nicht, und ihre Identität und Abstammung sollen wiederhergestellt werden.</w:t>
      </w:r>
    </w:p>
    <w:p>
      <w:pPr>
        <w:pStyle w:val="Normal"/>
        <w:rPr/>
      </w:pPr>
      <w:r>
        <w:rPr/>
      </w:r>
    </w:p>
    <w:p>
      <w:pPr>
        <w:pStyle w:val="QUOTES"/>
        <w:rPr/>
      </w:pPr>
      <w:r>
        <w:rPr/>
        <w:t>12: Darum weissage und sprich zu ihnen: So spricht Gott, der Herr: Siehe, ich öffne eure Gräber und erwecke euch aus euren Gräbern, mein Volk, und bringe euch heim ins Land Israel. 13: Und ihr werdet erkennen, dass ich der HERR bin, wenn ich eure Gräber öffne und euch aus euren Gräbern erwecke, mein Volk.</w:t>
      </w:r>
    </w:p>
    <w:p>
      <w:pPr>
        <w:pStyle w:val="Normal"/>
        <w:rPr/>
      </w:pPr>
      <w:r>
        <w:rPr/>
        <w:br/>
        <w:t>Diese wundersame Handlung erfordert eine Auferstehung, die der Erschaffung Adams ähnelt. Es handelt sich um eine Auferstehung, die der von Lazarus und den Auserwählten zu Zeiten des Messias ähnelt, als diejenigen, die aus den Gräbern kamen, wieder lebten und eines natürlichen Todes starben oder getötet wurden.</w:t>
      </w:r>
    </w:p>
    <w:p>
      <w:pPr>
        <w:pStyle w:val="QUOTES"/>
        <w:rPr/>
      </w:pPr>
      <w:r>
        <w:rPr/>
      </w:r>
    </w:p>
    <w:p>
      <w:pPr>
        <w:pStyle w:val="QUOTES"/>
        <w:ind w:left="0" w:right="187" w:hanging="0"/>
        <w:rPr>
          <w:sz w:val="24"/>
          <w:szCs w:val="24"/>
        </w:rPr>
      </w:pPr>
      <w:r>
        <w:rPr>
          <w:sz w:val="24"/>
          <w:szCs w:val="24"/>
        </w:rPr>
        <w:t>Die Abfolge folgt der Verheißung von Yahovah:</w:t>
      </w:r>
    </w:p>
    <w:p>
      <w:pPr>
        <w:pStyle w:val="Normal"/>
        <w:numPr>
          <w:ilvl w:val="0"/>
          <w:numId w:val="4"/>
        </w:numPr>
        <w:rPr/>
      </w:pPr>
      <w:r>
        <w:rPr/>
        <w:t>Verkündigung der Tat (Vers 12).</w:t>
      </w:r>
    </w:p>
    <w:p>
      <w:pPr>
        <w:pStyle w:val="Normal"/>
        <w:numPr>
          <w:ilvl w:val="0"/>
          <w:numId w:val="4"/>
        </w:numPr>
        <w:rPr/>
      </w:pPr>
      <w:r>
        <w:rPr/>
        <w:t>Versprechen der Auferstehung (Vers 12).</w:t>
      </w:r>
    </w:p>
    <w:p>
      <w:pPr>
        <w:pStyle w:val="Normal"/>
        <w:numPr>
          <w:ilvl w:val="0"/>
          <w:numId w:val="4"/>
        </w:numPr>
        <w:rPr/>
      </w:pPr>
      <w:r>
        <w:rPr/>
        <w:t>Versprechen der Wiederherstellung in Israel (Vers 12).</w:t>
      </w:r>
    </w:p>
    <w:p>
      <w:pPr>
        <w:pStyle w:val="Normal"/>
        <w:numPr>
          <w:ilvl w:val="0"/>
          <w:numId w:val="4"/>
        </w:numPr>
        <w:rPr/>
      </w:pPr>
      <w:r>
        <w:rPr/>
        <w:t>Die Wirkung besteht darin, den Herrn zu erkennen (Vers 13).</w:t>
      </w:r>
    </w:p>
    <w:p>
      <w:pPr>
        <w:pStyle w:val="Normal"/>
        <w:ind w:left="720" w:hanging="0"/>
        <w:rPr/>
      </w:pPr>
      <w:r>
        <w:rPr/>
      </w:r>
    </w:p>
    <w:p>
      <w:pPr>
        <w:pStyle w:val="Normal"/>
        <w:rPr/>
      </w:pPr>
      <w:r>
        <w:rPr/>
        <w:t>Dann folgt die Verheißung der Erkenntnis, die sich aus der Tat ergibt.</w:t>
      </w:r>
    </w:p>
    <w:p>
      <w:pPr>
        <w:pStyle w:val="Normal"/>
        <w:numPr>
          <w:ilvl w:val="0"/>
          <w:numId w:val="5"/>
        </w:numPr>
        <w:rPr/>
      </w:pPr>
      <w:r>
        <w:rPr/>
        <w:t>Wenn ich eure Gräber geöffnet habe (Vers 13).</w:t>
      </w:r>
    </w:p>
    <w:p>
      <w:pPr>
        <w:pStyle w:val="Normal"/>
        <w:numPr>
          <w:ilvl w:val="0"/>
          <w:numId w:val="5"/>
        </w:numPr>
        <w:rPr/>
      </w:pPr>
      <w:r>
        <w:rPr/>
        <w:t>Und euch in euer Land gebracht habe (Vers 14).</w:t>
      </w:r>
    </w:p>
    <w:p>
      <w:pPr>
        <w:pStyle w:val="Normal"/>
        <w:numPr>
          <w:ilvl w:val="0"/>
          <w:numId w:val="5"/>
        </w:numPr>
        <w:rPr/>
      </w:pPr>
      <w:r>
        <w:rPr/>
        <w:t>Dann werden sie erkennen (Vers 14).</w:t>
      </w:r>
    </w:p>
    <w:p>
      <w:pPr>
        <w:pStyle w:val="Normal"/>
        <w:numPr>
          <w:ilvl w:val="0"/>
          <w:numId w:val="5"/>
        </w:numPr>
        <w:rPr/>
      </w:pPr>
      <w:r>
        <w:rPr/>
        <w:t>Verkündet den Herrn, Gott (Vers 14).</w:t>
      </w:r>
    </w:p>
    <w:p>
      <w:pPr>
        <w:pStyle w:val="QUOTES"/>
        <w:ind w:left="0" w:right="187" w:hanging="0"/>
        <w:rPr/>
      </w:pPr>
      <w:r>
        <w:rPr/>
      </w:r>
    </w:p>
    <w:p>
      <w:pPr>
        <w:pStyle w:val="QUOTES"/>
        <w:rPr/>
      </w:pPr>
      <w:r>
        <w:rPr/>
        <w:t>14: Und ich werde meinen Geist in euch legen, und ihr werdet leben, und ich werde euch in euer Land bringen; dann werdet ihr erkennen, dass ich, der HERR, gesprochen und gehandelt habe, spricht der HERR.</w:t>
      </w:r>
    </w:p>
    <w:p>
      <w:pPr>
        <w:pStyle w:val="QUOTES"/>
        <w:rPr/>
      </w:pPr>
      <w:r>
        <w:rPr/>
      </w:r>
    </w:p>
    <w:p>
      <w:pPr>
        <w:pStyle w:val="Normal"/>
        <w:rPr/>
      </w:pPr>
      <w:r>
        <w:rPr/>
        <w:t>Hier beinhaltet die Auferstehung die Einwohnung des Heiligen Geistes in Israel. Somit wird hier von der Bekehrung Israels, sowohl von Juda als auch von Ephraim, gesprochen. Wir sehen nun, dass dies erklärt wird.</w:t>
      </w:r>
    </w:p>
    <w:p>
      <w:pPr>
        <w:pStyle w:val="Normal"/>
        <w:rPr/>
      </w:pPr>
      <w:r>
        <w:rPr/>
        <w:br/>
        <w:t>Dies ist auch der zweite Exodus, der vom Propheten Jesaja (Jes. 66:18-24) vorhergesagt wurde.</w:t>
      </w:r>
    </w:p>
    <w:p>
      <w:pPr>
        <w:pStyle w:val="Normal"/>
        <w:rPr>
          <w:b/>
          <w:b/>
        </w:rPr>
      </w:pPr>
      <w:r>
        <w:rPr/>
        <w:br/>
      </w:r>
      <w:r>
        <w:rPr>
          <w:b/>
        </w:rPr>
        <w:t>Die zwei Stäbe</w:t>
      </w:r>
    </w:p>
    <w:p>
      <w:pPr>
        <w:pStyle w:val="Normal"/>
        <w:rPr/>
      </w:pPr>
      <w:r>
        <w:rPr/>
        <w:t>Die zwei Stäbe stehen für die beiden Nationen Juda (mit einem Teil Benjamin und einem Teil Levi) und Ephraim und die zehn mit ihnen verbundenen Stämme. Diese beiden sollen wieder vereint werden, nachdem die Vereinigung zerbrochen wurde, wie wir in der Prophezeiung von „Schönheit und Bändern“ gesehen haben (siehe Studienpapier</w:t>
      </w:r>
      <w:hyperlink r:id="rId23">
        <w:r>
          <w:rPr>
            <w:rStyle w:val="InternetLink"/>
          </w:rPr>
          <w:t xml:space="preserve"> </w:t>
        </w:r>
      </w:hyperlink>
      <w:hyperlink r:id="rId24">
        <w:r>
          <w:rPr>
            <w:rStyle w:val="InternetLink"/>
          </w:rPr>
          <w:t>Kommentar zu Sacharja (Nr. 021K)</w:t>
        </w:r>
      </w:hyperlink>
      <w:r>
        <w:rPr/>
        <w:t>).</w:t>
      </w:r>
    </w:p>
    <w:p>
      <w:pPr>
        <w:pStyle w:val="QUOTES"/>
        <w:rPr/>
      </w:pPr>
      <w:r>
        <w:rPr/>
        <w:br/>
        <w:t>15: Das Wort des HERRN erging an mich: 16: „Menschensohn, nimm dir ein Holz und schreib darauf: ‚Für Juda und die mit ihm verbundenen Kinder Israel‘; dann nimm dir ein anderes Holz und schreib darauf: ‚Für Josef (das Holz Ephraims) und das ganze mit ihm verbundene Haus Israel‘; 17: und füge sie zu einem einzigen Holz zusammen, damit sie in deiner Hand eins werden. 18: Und wenn dein Volk zu dir sagt: „Willst du uns nicht zeigen, was du mit diesen meinst?“ 19: dann sage zu ihnen: So spricht Gott, der Herr: Siehe, ich bin dabei, den Stab Josefs (der in der Hand Ephraims ist) und die Stämme Israels, die sich ihm angeschlossen haben, zu nehmen; und ich werde den Stab Judas damit verbinden und sie zu einem einzigen Stab machen, damit sie eins seien in meiner Hand. 20: Wenn die Stäbe, auf die du geschrieben hast, in deiner Hand sind vor ihren Augen, so sollen sie sich in einem einzigen Bund vereinen und aus allen Ländern, in die sie zerstreut wurden, weggeführt werden. 21: Dann sage zu ihnen: So spricht Gott, der Herr: Siehe, ich werde das Volk Israel aus den Nationen, unter die sie gegangen sind, nehmen und sie von allen Seiten sammeln und sie in ihr eigenes Land bringen; 22: und ich werde sie zu einer Nation im Land auf den Bergen Israels machen; und ein König soll König über sie alle sein; und sie sollen nicht länger zwei Nationen sein und nicht länger in zwei Königreiche geteilt sein.</w:t>
      </w:r>
    </w:p>
    <w:p>
      <w:pPr>
        <w:pStyle w:val="QUOTES"/>
        <w:rPr/>
      </w:pPr>
      <w:r>
        <w:rPr/>
      </w:r>
    </w:p>
    <w:p>
      <w:pPr>
        <w:pStyle w:val="Normal"/>
        <w:rPr/>
      </w:pPr>
      <w:r>
        <w:rPr/>
        <w:t>So werden sie ein Volk und ein Königreich unter einer Herrschaft sein. Diese Vereinigung soll in den letzten Tagen beim Kommen des Messias stattfinden.</w:t>
      </w:r>
    </w:p>
    <w:p>
      <w:pPr>
        <w:pStyle w:val="Normal"/>
        <w:rPr/>
      </w:pPr>
      <w:r>
        <w:rPr/>
        <w:br/>
        <w:t>Dann sollen sie sich von ihrem Götzendienst, ihren Traditionen und ihrer Mystik reinigen.</w:t>
      </w:r>
    </w:p>
    <w:p>
      <w:pPr>
        <w:pStyle w:val="QUOTES"/>
        <w:rPr/>
      </w:pPr>
      <w:r>
        <w:rPr/>
        <w:br/>
        <w:t>23: Sie sollen sich nicht mehr mit ihren Götzen und ihren abscheulichen Dingen oder mit irgendeiner ihrer Übertretungen beflecken; aber ich werde sie von allen Abtrünnigkeiten, in denen sie gesündigt haben, retten und sie reinigen; und sie sollen mein Volk sein, und ich werde ihr Gott sein.</w:t>
      </w:r>
    </w:p>
    <w:p>
      <w:pPr>
        <w:pStyle w:val="Normal"/>
        <w:rPr>
          <w:sz w:val="18"/>
          <w:szCs w:val="18"/>
        </w:rPr>
      </w:pPr>
      <w:r>
        <w:rPr>
          <w:sz w:val="18"/>
          <w:szCs w:val="18"/>
        </w:rPr>
      </w:r>
    </w:p>
    <w:p>
      <w:pPr>
        <w:pStyle w:val="Normal"/>
        <w:rPr/>
      </w:pPr>
      <w:r>
        <w:rPr/>
        <w:t>David soll König über sie sein.</w:t>
      </w:r>
    </w:p>
    <w:p>
      <w:pPr>
        <w:pStyle w:val="Normal"/>
        <w:rPr/>
      </w:pPr>
      <w:r>
        <w:rPr/>
        <w:br/>
        <w:t>Da David seit fast drei Jahrtausenden tot ist, sprechen wir hier offensichtlich von der Auferstehung und dem Messias, dem Sohn Davids. Unter Christus werden sie das Gesetz Gottes befolgen, wie es Israel gegeben wurde.</w:t>
      </w:r>
    </w:p>
    <w:p>
      <w:pPr>
        <w:pStyle w:val="QUOTES"/>
        <w:rPr/>
      </w:pPr>
      <w:r>
        <w:rPr/>
        <w:br/>
        <w:t>24: „Mein Knecht David soll ihr König sein, und sie sollen alle einen einzigen Hirten haben. Sie sollen meinen Ordnungen folgen und darauf achten, meine Satzungen zu befolgen. 25: Sie sollen in dem Land wohnen, in dem eure Väter gewohnt haben, das ich meinem Knecht Jakob gegeben habe; sie und ihre Kinder und ihre Kindeskinder sollen dort für immer wohnen; und David, mein Knecht, soll für immer ihr Fürst sein.</w:t>
      </w:r>
    </w:p>
    <w:p>
      <w:pPr>
        <w:pStyle w:val="Normal"/>
        <w:rPr/>
      </w:pPr>
      <w:r>
        <w:rPr/>
        <w:br/>
        <w:t>David wird auferstehen und der Messias wird ihr Herr sein, und die Auserwählten werden das Haus Davids als Elohim sein (siehe Sach 12,8; siehe auch das Studienpapier</w:t>
      </w:r>
      <w:hyperlink r:id="rId25">
        <w:r>
          <w:rPr>
            <w:rStyle w:val="InternetLink"/>
          </w:rPr>
          <w:t xml:space="preserve"> </w:t>
        </w:r>
      </w:hyperlink>
      <w:hyperlink r:id="rId26">
        <w:r>
          <w:rPr>
            <w:rStyle w:val="InternetLink"/>
            <w:i/>
            <w:color w:val="1155CC"/>
            <w:u w:val="single"/>
          </w:rPr>
          <w:t>Die Auserwählten als Elohim (Nr. 001)</w:t>
        </w:r>
      </w:hyperlink>
      <w:r>
        <w:rPr/>
        <w:t>).</w:t>
      </w:r>
    </w:p>
    <w:p>
      <w:pPr>
        <w:pStyle w:val="Normal"/>
        <w:rPr/>
      </w:pPr>
      <w:r>
        <w:rPr/>
        <w:br/>
        <w:t>Dann wird der Bund für immer erneuert werden. Yahovah von Israel wird bei ihnen wohnen, und Yahovah der Heerscharen wird durch den Heiligen Geist dort sein, und der Tempel wird der Auserwählte sein, und der physische Tempel wird ein Symbol für den spirituellen Tempel sein, der Tempel, der wir sind.</w:t>
      </w:r>
    </w:p>
    <w:p>
      <w:pPr>
        <w:pStyle w:val="QUOTES"/>
        <w:rPr/>
      </w:pPr>
      <w:r>
        <w:rPr/>
        <w:br/>
        <w:t>26: Ich werde einen Bund des Friedens mit ihnen schließen; es soll ein ewiger Bund mit ihnen sein; und ich werde sie segnen und sie vermehren und mein Heiligtum für immer in ihrer Mitte aufstellen. 27: Meine Wohnung wird bei ihnen sein; und ich werde ihr Gott sein, und sie werden mein Volk sein. 28: Dann werden die Nationen erkennen, dass ich, der HERR, Israel heilige, wenn mein Heiligtum für immer in ihrer Mitte ist.“ (RSV)</w:t>
      </w:r>
    </w:p>
    <w:p>
      <w:pPr>
        <w:pStyle w:val="Normal"/>
        <w:rPr/>
      </w:pPr>
      <w:r>
        <w:rPr/>
        <w:br/>
        <w:t>Die Nationen werden Jahr für Jahr ins Heilige Land kommen, um den Herrn der Heerscharen anzubeten, und sie werden erkennen, dass Gott für immer in ihrer Mitte ist.</w:t>
      </w:r>
    </w:p>
    <w:p>
      <w:pPr>
        <w:pStyle w:val="Normal"/>
        <w:rPr/>
      </w:pPr>
      <w:r>
        <w:rPr/>
        <w:br/>
        <w:t>Wenn der Herr dann mit der Wiederansiedlung Israels begonnen hat und der Messias zurückgekehrt ist und die Auserwählten versammelt hat, wird der Krieg des Millenniums stattfinden.</w:t>
      </w:r>
    </w:p>
    <w:p>
      <w:pPr>
        <w:pStyle w:val="Normal"/>
        <w:rPr/>
      </w:pPr>
      <w:r>
        <w:rPr/>
        <w:br/>
        <w:t>Die Geschichte in den Kapiteln 38 und 39 des Buches Hesekiel handelt von diesem Krieg, dem Krieg von Hamon-Gog (siehe Studienpapier</w:t>
      </w:r>
      <w:hyperlink r:id="rId27">
        <w:r>
          <w:rPr>
            <w:rStyle w:val="InternetLink"/>
          </w:rPr>
          <w:t xml:space="preserve"> </w:t>
        </w:r>
      </w:hyperlink>
      <w:hyperlink r:id="rId28">
        <w:r>
          <w:rPr>
            <w:rStyle w:val="InternetLink"/>
            <w:i/>
            <w:color w:val="1155CC"/>
            <w:u w:val="single"/>
          </w:rPr>
          <w:t>Krieg von Hamon-Gog (Nr. 294)</w:t>
        </w:r>
      </w:hyperlink>
      <w:r>
        <w:rPr/>
        <w:t>).</w:t>
      </w:r>
    </w:p>
    <w:p>
      <w:pPr>
        <w:pStyle w:val="Normal"/>
        <w:rPr/>
      </w:pPr>
      <w:r>
        <w:rPr/>
        <w:br/>
        <w:t xml:space="preserve">Ezechiel 39:25 zeigt, dass der Krieg vor der eigentlichen Errichtung des Millenniums beginnt und die Gefangenschaft Jakobs unter Gott auslöst, da das gesamte Haus Israel im Heiligen Land ist. Das </w:t>
      </w:r>
      <w:r>
        <w:rPr>
          <w:i/>
        </w:rPr>
        <w:t>gesamte Haus Israel</w:t>
      </w:r>
      <w:r>
        <w:rPr/>
        <w:t xml:space="preserve"> repräsentiert auch die Auserwählten. So nutzt Gott diesen Krieg, um Israel als seine heilige Nation zu festigen und zu etablieren.</w:t>
      </w:r>
    </w:p>
    <w:p>
      <w:pPr>
        <w:pStyle w:val="QUOTES"/>
        <w:rPr/>
      </w:pPr>
      <w:r>
        <w:rPr/>
        <w:br/>
        <w:t>Ezechiel 38:1-16</w:t>
      </w:r>
    </w:p>
    <w:p>
      <w:pPr>
        <w:pStyle w:val="QUOTES"/>
        <w:rPr/>
      </w:pPr>
      <w:r>
        <w:rPr/>
        <w:t>Das Wort des HERRN erging an mich: 2: „Menschensohn, richte dein Angesicht gegen Gog aus dem Land Magog, den obersten Fürsten von Mesech und Tubal, und weissage gegen ihn 3: und sprich: So spricht Gott, der HERR: Siehe, ich bin gegen dich, Gog, der du der oberste Fürst von Mesech und Tubal bist; 4: und ich werde dich herumlenken und dir einen Haken ins Maul legen und dich und dein ganzes Heer herausführen, Pferde und Reiter, die alle in voller Rüstung gekleidet sind, eine große Schar, alle mit Buckler und Schild, die Schwerter schwingen; 5: Perser, Kusch und Put sind bei ihnen, alle mit Schild und Helm; 6: Gomer und all seine Horden; Beth-Togarma aus den äußersten Teilen des Nordens mit all seinen Horden – viele Völker sind bei dir. 7: „Sei bereit und halte dich bereit, du und alle Heerscharen, die um dich versammelt sind, und sei ihr Beschützer. 8: Nach vielen Tagen wirst du aufgeboten werden; in den letzten Jahren wirst du gegen das Land ziehen, das vom Krieg wiederhergestellt ist, das Land, in dem Menschen aus vielen Nationen auf den Bergen Israels versammelt wurden, das eine ständige Wüste gewesen war; seine Bewohner wurden aus den Nationen herausgeführt und leben nun sicher, alle von ihnen. 9: Du wirst vorrücken, wie ein Sturm kommen, du wirst wie eine Wolke sein, die das Land bedeckt, du und all deine Horden und viele Völker mit dir.</w:t>
      </w:r>
    </w:p>
    <w:p>
      <w:pPr>
        <w:pStyle w:val="QUOTES"/>
        <w:rPr/>
      </w:pPr>
      <w:r>
        <w:rPr/>
      </w:r>
    </w:p>
    <w:p>
      <w:pPr>
        <w:pStyle w:val="Normal"/>
        <w:rPr/>
      </w:pPr>
      <w:r>
        <w:rPr/>
        <w:t>Israel wird in Städten gegründet, und die nördlichen Nationen ziehen gegen es. Die Identität der Nationen wird im Studienpapier</w:t>
      </w:r>
      <w:hyperlink r:id="rId29">
        <w:r>
          <w:rPr>
            <w:rStyle w:val="InternetLink"/>
          </w:rPr>
          <w:t xml:space="preserve"> </w:t>
        </w:r>
      </w:hyperlink>
      <w:hyperlink r:id="rId30">
        <w:r>
          <w:rPr>
            <w:rStyle w:val="InternetLink"/>
            <w:i/>
            <w:color w:val="1155CC"/>
            <w:u w:val="single"/>
          </w:rPr>
          <w:t>„Krieg von Hamon-Gog (Nr. 294)</w:t>
        </w:r>
      </w:hyperlink>
      <w:r>
        <w:rPr/>
        <w:t>“ erklärt und deckt beide Seiten des Konflikts ab. Beide Seiten werden unterworfen, wie wir in diesem Studienpapier sehen werden.</w:t>
      </w:r>
    </w:p>
    <w:p>
      <w:pPr>
        <w:pStyle w:val="Normal"/>
        <w:rPr/>
      </w:pPr>
      <w:r>
        <w:rPr/>
      </w:r>
    </w:p>
    <w:p>
      <w:pPr>
        <w:pStyle w:val="QUOTES"/>
        <w:rPr/>
      </w:pPr>
      <w:r>
        <w:rPr/>
        <w:t>10: „So spricht der Herr, Gott: An jenem Tag werden dir Gedanken kommen, und du wirst einen bösen Plan aushecken 11: und sagen: “Ich werde gegen das Land der unbefestigten Dörfer ziehen; ich werde über das ruhige Volk herfallen, das sicher wohnt, alle ohne Mauern wohnen und weder Riegel noch Tore haben', 12: um Beute zu machen und Raub zu plündern; um die verlassenen Orte zu überfallen, die jetzt bewohnt sind, und das Volk, das aus den Nationen gesammelt wurde, das Vieh und Güter erworben hat und in der Mitte der Erde wohnt. 13: Saba, Dedan und die Kaufleute von Tarsis und all seine Dörfer werden zu dir sagen: „Bist du gekommen, um Beute zu machen? Hast du deine Heerscharen versammelt, um Plünderungen zu begehen, Silber und Gold wegzuschaffen, Vieh und Güter zu rauben und große Beute zu machen?“ 14: „Darum, Menschensohn, weissage und sprich zu Gog: So spricht Gott, der Herr: An jenem Tag, wenn mein Volk Israel in Sicherheit lebt, wirst du dich aufmachen 15: und von deinem Ort kommen aus dem äußersten Norden, du und viele Völker mit dir, alle zu Pferd, eine große Heerschar, eine mächtige Armee; 16: du wirst gegen mein Volk Israel heraufziehen, wie eine Wolke, die das Land bedeckt. In den letzten Tagen werde ich dich gegen mein Land führen, damit die Nationen mich erkennen, wenn ich durch dich, Gog, meine Heiligkeit vor ihren Augen rechtfertige. (RSV)</w:t>
      </w:r>
    </w:p>
    <w:p>
      <w:pPr>
        <w:pStyle w:val="Normal"/>
        <w:rPr/>
      </w:pPr>
      <w:r>
        <w:rPr/>
        <w:br/>
        <w:t>Der große Krieg von Hamon-Gog wird zu Beginn des Millenniums stattfinden. Aus Offenbarung, Kapitel 20 wissen wir jedoch auch, dass ein großer Krieg auch am Ende des Millenniums stattfinden wird, vor der Allgemeinen (oder Zweiten) Auferstehung der Toten. Offenbarung, Kapitel 20 erklärt Hesekiel, Kapitel 36-39. Hesekiel, Kapitel 40-41 zeigen das Tempelsystem, das für das Millennium errichtet werden wird.</w:t>
      </w:r>
    </w:p>
    <w:p>
      <w:pPr>
        <w:pStyle w:val="QUOTES"/>
        <w:rPr/>
      </w:pPr>
      <w:r>
        <w:rPr/>
        <w:br/>
        <w:t>Offenbarung 20:1-15</w:t>
      </w:r>
    </w:p>
    <w:p>
      <w:pPr>
        <w:pStyle w:val="QUOTES"/>
        <w:rPr/>
      </w:pPr>
      <w:r>
        <w:rPr/>
        <w:t>Und ich sah einen Engel vom Himmel herabfahren, der hatte den Schlüssel zum Abgrund und eine große Kette in seiner Hand. 2: Und er ergriff den Drachen, die alte Schlange, das ist der Teufel und der Satan, und fesselte ihn für tausend Jahre, 3: und warf ihn in den Abgrund und verschloss ihn und setzte ein Siegel oben darauf, damit er die Völker nicht mehr verführen sollte, bis vollendet würden die tausend Jahre. Danach muss er für eine kurze Zeit losgelassen werden.</w:t>
      </w:r>
    </w:p>
    <w:p>
      <w:pPr>
        <w:pStyle w:val="Normal"/>
        <w:rPr/>
      </w:pPr>
      <w:r>
        <w:rPr/>
        <w:br/>
        <w:t>Die Wiederherstellung beginnt mit der Bindung Satans bei der Rückkehr des Messias. Die Auserwählten werden auferweckt und ihnen wird das Gericht anvertraut. Dies ist der Beginn der Wiederherstellung vor dem tausendjährigen System.</w:t>
      </w:r>
    </w:p>
    <w:p>
      <w:pPr>
        <w:pStyle w:val="QUOTES"/>
        <w:rPr/>
      </w:pPr>
      <w:r>
        <w:rPr/>
        <w:br/>
        <w:t>4: Dann sah ich Throne und auf ihnen saßen diejenigen, denen das Gericht übertragen worden war. Ich sah auch die Seelen derer, die enthauptet worden waren, weil sie für Jesus und das Wort Gottes Zeugnis abgelegt hatten, und die das Tier und sein Bild nicht angebetet und sein Zeichen nicht an ihrer Stirn oder an ihrer Hand angenommen hatten. Sie wurden lebendig und herrschten mit Christus tausend Jahre lang. 5: Die übrigen Toten wurden nicht lebendig, bis die tausend Jahre vollendet waren. Dies ist die erste Auferstehung. 6: Selig und heilig ist, wer an der ersten Auferstehung teilhat! Über solche hat der zweite Tod keine Macht, sondern sie werden Priester Gottes und Christi sein und mit ihm tausend Jahre regieren.</w:t>
      </w:r>
    </w:p>
    <w:p>
      <w:pPr>
        <w:pStyle w:val="Normal"/>
        <w:rPr/>
      </w:pPr>
      <w:r>
        <w:rPr/>
        <w:br/>
        <w:t xml:space="preserve">So beginnt die tausendjährige Herrschaft der Heiligen, das Millennium. Das ist die Wiederherstellung Israels, die als </w:t>
      </w:r>
      <w:r>
        <w:rPr>
          <w:i/>
        </w:rPr>
        <w:t>die Gefangenschaft Jakobs</w:t>
      </w:r>
      <w:r>
        <w:rPr/>
        <w:t xml:space="preserve"> bezeichnet wird. Christus kehrt zurück, um die Gefangenschaft zu beenden.</w:t>
      </w:r>
    </w:p>
    <w:p>
      <w:pPr>
        <w:pStyle w:val="Normal"/>
        <w:rPr/>
      </w:pPr>
      <w:r>
        <w:rPr/>
        <w:br/>
        <w:t>Dann wird Satan für den letzten Krieg am Ende des Millenniums wieder freigelassen.</w:t>
      </w:r>
    </w:p>
    <w:p>
      <w:pPr>
        <w:pStyle w:val="QUOTES"/>
        <w:rPr/>
      </w:pPr>
      <w:r>
        <w:rPr/>
        <w:br/>
        <w:t>7: Und wenn die tausend Jahre vollendet sind, wird der Satan aus seinem Gefängnis losgelassen 8: und wird hinausgehen, um die Nationen zu verführen, die an den vier Ecken der Erde sind, das heißt Gog und Magog, um sie zum Kampf zu versammeln; ihre Zahl ist wie der Sand des Meeres. 9: Und sie zogen herauf über die weite Erde und umzingelten das Lager der Heiligen und die geliebte Stadt; aber Feuer kam vom Himmel herab und verzehrte sie, 10: und der Teufel, der sie verführt hatte, wurde in den See von Feuer und Schwefel geworfen, wo das Tier und der falsche Prophet waren, und sie werden Tag und Nacht gepeinigt werden für immer und ewig.</w:t>
      </w:r>
    </w:p>
    <w:p>
      <w:pPr>
        <w:pStyle w:val="Normal"/>
        <w:rPr>
          <w:i/>
          <w:i/>
          <w:color w:val="1155CC"/>
          <w:u w:val="single"/>
        </w:rPr>
      </w:pPr>
      <w:r>
        <w:rPr/>
        <w:br/>
        <w:t>Der Krieg von Gog und Magog ist also ein andauernder Kampf, sowohl am Ende der Herrschaft Satans als auch bei seiner Freilassung. Der Untergang Satans, des Tieres und des falschen Propheten bedeutet das Ende von Konzepten am Ende der siebentausend Jahre der irdischen Systeme. Die letzte Auferstehung befasst sich nicht mit Nationen und Systemen und dergleichen. Es geht um das Gericht und die Korrektur über einen verkürzten Zeitraum und wird als das Große Weiße-Thron-Gericht bezeichnet. Siehe das Studienpapier</w:t>
      </w:r>
      <w:hyperlink r:id="rId31">
        <w:r>
          <w:rPr>
            <w:rStyle w:val="InternetLink"/>
          </w:rPr>
          <w:t xml:space="preserve"> </w:t>
        </w:r>
      </w:hyperlink>
      <w:hyperlink r:id="rId32">
        <w:r>
          <w:rPr>
            <w:rStyle w:val="InternetLink"/>
            <w:i/>
          </w:rPr>
          <w:t>Die zweite Auferstehung und das Große Weiße-Thron-Gericht (Nr. 143B)</w:t>
        </w:r>
      </w:hyperlink>
      <w:r>
        <w:rPr>
          <w:i/>
          <w:color w:val="1155CC"/>
          <w:u w:val="single"/>
        </w:rPr>
        <w:t>.</w:t>
      </w:r>
    </w:p>
    <w:p>
      <w:pPr>
        <w:pStyle w:val="Normal"/>
        <w:rPr>
          <w:i/>
          <w:i/>
          <w:color w:val="1155CC"/>
          <w:u w:val="single"/>
        </w:rPr>
      </w:pPr>
      <w:r>
        <w:rPr>
          <w:i/>
          <w:color w:val="1155CC"/>
          <w:u w:val="single"/>
        </w:rPr>
      </w:r>
    </w:p>
    <w:p>
      <w:pPr>
        <w:pStyle w:val="QUOTES"/>
        <w:rPr/>
      </w:pPr>
      <w:r>
        <w:rPr/>
        <w:t>11: Dann sah ich einen großen weißen Thron und den, der darauf saß; vor seiner Gegenwart flohen Erde und Himmel, und es wurde kein Platz für sie gefunden. 12: Und ich sah die Toten, groß und klein, vor dem Thron stehen, und Bücher wurden geöffnet. Auch ein anderes Buch wurde geöffnet, das das Buch des Lebens ist. Und die Toten wurden nach dem gerichtet, was in den Büchern geschrieben stand, nach dem, was sie getan hatten.</w:t>
      </w:r>
    </w:p>
    <w:p>
      <w:pPr>
        <w:pStyle w:val="Normal"/>
        <w:rPr/>
      </w:pPr>
      <w:r>
        <w:rPr>
          <w:sz w:val="18"/>
          <w:szCs w:val="18"/>
        </w:rPr>
        <w:br/>
      </w:r>
      <w:r>
        <w:rPr/>
        <w:t>Die Kirchen Gottes haben im 20. Jahrhundert einen schweren Fehler begangen, indem sie die Ereignisse der Verse 12 und 13 voneinander trennten und für eine dritte Auferstehung plädierten, um die Mitglieder durch Angst zu kontrollieren (siehe Studienpapier</w:t>
      </w:r>
      <w:hyperlink r:id="rId33">
        <w:r>
          <w:rPr>
            <w:rStyle w:val="InternetLink"/>
          </w:rPr>
          <w:t xml:space="preserve"> </w:t>
        </w:r>
      </w:hyperlink>
      <w:hyperlink r:id="rId34">
        <w:r>
          <w:rPr>
            <w:rStyle w:val="InternetLink"/>
            <w:i/>
            <w:color w:val="1155CC"/>
            <w:u w:val="single"/>
          </w:rPr>
          <w:t>„Der Irrtum der dritten Auferstehung (Nr. 166)</w:t>
        </w:r>
      </w:hyperlink>
      <w:r>
        <w:rPr/>
        <w:t>“). Aus der Logik des Textes geht jedoch hervor, dass in Vers 13 einfach davon die Rede ist, dass diejenigen, die auf See starben, ebenso wie diejenigen, die an Land starben, zum Gericht auferstehen. Denjenigen, die am Ende dieser Periode nicht bereuen, wird das ewige Leben verweigert, sie sterben und werden im Feuer der Gehenna verbrannt, der Abfallgrube außerhalb Jerusalems.</w:t>
      </w:r>
    </w:p>
    <w:p>
      <w:pPr>
        <w:pStyle w:val="QUOTES"/>
        <w:rPr/>
      </w:pPr>
      <w:r>
        <w:rPr/>
        <w:br/>
        <w:t>13: Und das Meer gab die Toten in sich auf, der Tod und der Hades gaben die Toten in sich auf, und alle wurden nach dem gerichtet, was sie getan hatten. 14: Dann wurden der Tod und der Hades in den Feuersee geworfen. Dies ist der zweite Tod, der Feuersee; 15: und wenn jemandes Name nicht im Buch des Lebens geschrieben gefunden wurde, wurde er in den Feuersee geworfen. (RSV)</w:t>
      </w:r>
    </w:p>
    <w:p>
      <w:pPr>
        <w:pStyle w:val="Normal"/>
        <w:rPr/>
      </w:pPr>
      <w:r>
        <w:rPr/>
        <w:br/>
        <w:t>So spricht Hesekiel hier von einer Auferstehung sowohl zu Beginn des Millenniums für die Wiederherstellung als auch am Ende. Die Kriege gehen der Wiederherstellung voraus, die sich über das gesamte Millennium erstreckt. Die Wiederherstellung in den Kriegen soll das Haus Gottes in Herrlichkeit für immer errichten.</w:t>
      </w:r>
    </w:p>
    <w:p>
      <w:pPr>
        <w:pStyle w:val="QUOTES"/>
        <w:rPr/>
      </w:pPr>
      <w:r>
        <w:rPr/>
        <w:br/>
        <w:t>Hesekiel 38:17-23</w:t>
      </w:r>
    </w:p>
    <w:p>
      <w:pPr>
        <w:pStyle w:val="QUOTES"/>
        <w:rPr/>
      </w:pPr>
      <w:r>
        <w:rPr/>
        <w:t>"So spricht Gott, der Herr: Bist du es, von dem ich vorzeiten durch meine Diener, die Propheten Israels, geredet habe, die in jenen Tagen jahrelang weissagten, dass ich dich gegen sie führen würde? 18: Aber an jenem Tag, wenn Gog gegen das Land Israel kommt, spricht Gott, der Herr, wird mein Zorn entfacht sein. 19: Denn in meinem Eifer und in meinem lodernden Zorn erkläre ich: An jenem Tag wird das Land Israel heftig erschüttert werden. 20: Die Fische im Meer, die Vögel in der Luft, die Tiere auf dem Feld und alle kriechenden Dinge, die auf dem Boden kriechen, und alle Menschen, die auf der Erde leben, werden vor meiner Gegenwart zittern, und die Berge werden niedergerissen werden, und die Klippen werden einstürzen, und jede Mauer wird zu Boden stürzen. 21: Ich werde jede Art von Schrecken gegen Gog heraufbeschwören, spricht der Herr, Gott; das Schwert eines jeden Menschen wird gegen seinen Bruder gerichtet sein. 22: Mit Pest und Blutvergießen werde ich mit ihm ins Gericht gehen; und ich werde auf ihn und seine Horden und die vielen Völker, die mit ihm sind, sintflutartige Regenfälle und Hagelsteine, Feuer und Schwefel regnen lassen. 23: So werde ich meine Größe und meine Heiligkeit zeigen und mich in den Augen vieler Nationen bekannt machen. Dann werden sie erkennen, dass ich der HERR bin. (RSV)</w:t>
      </w:r>
    </w:p>
    <w:p>
      <w:pPr>
        <w:pStyle w:val="Normal"/>
        <w:rPr/>
      </w:pPr>
      <w:r>
        <w:rPr/>
        <w:br/>
        <w:t>Das tausendjährige System wird dann errichtet und die Nationen werden der Führung und den Gesetzen Gottes unterworfen und auf die zweite und allgemeine Auferstehung der Toten vorbereitet, der der letzte Krieg von Gog und Magog vorausgeht.</w:t>
      </w:r>
    </w:p>
    <w:p>
      <w:pPr>
        <w:pStyle w:val="Normal"/>
        <w:rPr/>
      </w:pPr>
      <w:r>
        <w:rPr/>
        <w:br/>
        <w:t>Das Ende dieses Prozesses führt zur Ankunft der Stadt Gottes (siehe das Studienpapier</w:t>
      </w:r>
      <w:hyperlink r:id="rId35">
        <w:r>
          <w:rPr>
            <w:rStyle w:val="InternetLink"/>
          </w:rPr>
          <w:t xml:space="preserve"> </w:t>
        </w:r>
      </w:hyperlink>
      <w:hyperlink r:id="rId36">
        <w:r>
          <w:rPr>
            <w:rStyle w:val="InternetLink"/>
            <w:i/>
            <w:color w:val="1155CC"/>
            <w:u w:val="single"/>
          </w:rPr>
          <w:t>Die Stadt Gottes (Nr. 180)</w:t>
        </w:r>
      </w:hyperlink>
      <w:r>
        <w:rPr/>
        <w:t>).</w:t>
      </w:r>
    </w:p>
    <w:p>
      <w:pPr>
        <w:pStyle w:val="Normal"/>
        <w:rPr/>
      </w:pPr>
      <w:r>
        <w:rPr/>
        <w:br/>
      </w:r>
    </w:p>
    <w:sectPr>
      <w:headerReference w:type="even" r:id="rId37"/>
      <w:headerReference w:type="default" r:id="rId38"/>
      <w:headerReference w:type="first" r:id="rId39"/>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Das Tal der verdorrten Knoch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Tal der verdorrten Knoch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43a.html" TargetMode="External"/><Relationship Id="rId3" Type="http://schemas.openxmlformats.org/officeDocument/2006/relationships/hyperlink" Target="http://german.ccg.org/weblibs/study-papers/p143A.html" TargetMode="External"/><Relationship Id="rId4" Type="http://schemas.openxmlformats.org/officeDocument/2006/relationships/hyperlink" Target="http://www.ccg.org/weblibs/study-papers/p143b.html" TargetMode="External"/><Relationship Id="rId5" Type="http://schemas.openxmlformats.org/officeDocument/2006/relationships/hyperlink" Target="http://german.ccg.org/weblibs/study-papers/p143B.html" TargetMode="External"/><Relationship Id="rId6" Type="http://schemas.openxmlformats.org/officeDocument/2006/relationships/hyperlink" Target="http://www.ccg.org/weblibs/study-papers/p013.html" TargetMode="External"/><Relationship Id="rId7" Type="http://schemas.openxmlformats.org/officeDocument/2006/relationships/hyperlink" Target="http://german.ccg.org/weblibs/study-papers/p013.html" TargetMode="External"/><Relationship Id="rId8" Type="http://schemas.openxmlformats.org/officeDocument/2006/relationships/hyperlink" Target="http://www.ccg.org/weblibs/study-papers/p298.html" TargetMode="External"/><Relationship Id="rId9" Type="http://schemas.openxmlformats.org/officeDocument/2006/relationships/hyperlink" Target="http://german.ccg.org/weblibs/study-papers/p298.html" TargetMode="External"/><Relationship Id="rId10" Type="http://schemas.openxmlformats.org/officeDocument/2006/relationships/hyperlink" Target="http://www.ccg.org/weblibs/study-papers/Q001.html" TargetMode="External"/><Relationship Id="rId11" Type="http://schemas.openxmlformats.org/officeDocument/2006/relationships/hyperlink" Target="http://german.ccg.org/weblibs/study-papers/Q001.html" TargetMode="External"/><Relationship Id="rId12" Type="http://schemas.openxmlformats.org/officeDocument/2006/relationships/hyperlink" Target="http://www.ccg.org/weblibs/study-papers/QS.html" TargetMode="External"/><Relationship Id="rId13" Type="http://schemas.openxmlformats.org/officeDocument/2006/relationships/hyperlink" Target="http://german.ccg.org/weblibs/study-papers/QS.html" TargetMode="External"/><Relationship Id="rId14" Type="http://schemas.openxmlformats.org/officeDocument/2006/relationships/hyperlink" Target="http://www.ccg.org/english/s/p137.html" TargetMode="External"/><Relationship Id="rId15" Type="http://schemas.openxmlformats.org/officeDocument/2006/relationships/hyperlink" Target="http://www.ccg.org/english/s/p137.html" TargetMode="External"/><Relationship Id="rId16" Type="http://schemas.openxmlformats.org/officeDocument/2006/relationships/hyperlink" Target="http://www.ccg.org/english/s/p298.html" TargetMode="External"/><Relationship Id="rId17" Type="http://schemas.openxmlformats.org/officeDocument/2006/relationships/hyperlink" Target="http://german.ccg.org/weblibs/study-papers/p298.html" TargetMode="External"/><Relationship Id="rId18" Type="http://schemas.openxmlformats.org/officeDocument/2006/relationships/hyperlink" Target="http://www.ccg.org/english/s/P021K.html" TargetMode="External"/><Relationship Id="rId19" Type="http://schemas.openxmlformats.org/officeDocument/2006/relationships/hyperlink" Target="http://www.ccg.org/english/s/P021K.html" TargetMode="External"/><Relationship Id="rId20" Type="http://schemas.openxmlformats.org/officeDocument/2006/relationships/hyperlink" Target="http://www.ccg.org/english/s/p298.html" TargetMode="External"/><Relationship Id="rId21" Type="http://schemas.openxmlformats.org/officeDocument/2006/relationships/hyperlink" Target="http://www.ccg.org/english/s/p298.html" TargetMode="External"/><Relationship Id="rId22" Type="http://schemas.openxmlformats.org/officeDocument/2006/relationships/hyperlink" Target="http://www.ccg.org/english/s/p298.html" TargetMode="External"/><Relationship Id="rId23" Type="http://schemas.openxmlformats.org/officeDocument/2006/relationships/hyperlink" Target="http://www.ccg.org/english/s/P021K.html" TargetMode="External"/><Relationship Id="rId24" Type="http://schemas.openxmlformats.org/officeDocument/2006/relationships/hyperlink" Target="http://www.ccg.org/english/s/P021K.html" TargetMode="External"/><Relationship Id="rId25" Type="http://schemas.openxmlformats.org/officeDocument/2006/relationships/hyperlink" Target="http://www.ccg.org/english/s/p001.html" TargetMode="External"/><Relationship Id="rId26" Type="http://schemas.openxmlformats.org/officeDocument/2006/relationships/hyperlink" Target="http://german.ccg.org/weblibs/study-papers/p001.html" TargetMode="External"/><Relationship Id="rId27" Type="http://schemas.openxmlformats.org/officeDocument/2006/relationships/hyperlink" Target="http://www.ccg.org/english/s/p294.html" TargetMode="External"/><Relationship Id="rId28" Type="http://schemas.openxmlformats.org/officeDocument/2006/relationships/hyperlink" Target="http://www.ccg.org/english/s/p294.html" TargetMode="External"/><Relationship Id="rId29" Type="http://schemas.openxmlformats.org/officeDocument/2006/relationships/hyperlink" Target="http://www.ccg.org/english/s/p294.html" TargetMode="External"/><Relationship Id="rId30" Type="http://schemas.openxmlformats.org/officeDocument/2006/relationships/hyperlink" Target="http://www.ccg.org/english/s/p294.html" TargetMode="External"/><Relationship Id="rId31" Type="http://schemas.openxmlformats.org/officeDocument/2006/relationships/hyperlink" Target="http://www.ccg.org/english/s/P143B.html" TargetMode="External"/><Relationship Id="rId32" Type="http://schemas.openxmlformats.org/officeDocument/2006/relationships/hyperlink" Target="http://german.ccg.org/weblibs/study-papers/p143B.html" TargetMode="External"/><Relationship Id="rId33" Type="http://schemas.openxmlformats.org/officeDocument/2006/relationships/hyperlink" Target="http://www.ccg.org/english/s/p166.html" TargetMode="External"/><Relationship Id="rId34" Type="http://schemas.openxmlformats.org/officeDocument/2006/relationships/hyperlink" Target="http://www.ccg.org/english/s/p166.html" TargetMode="External"/><Relationship Id="rId35" Type="http://schemas.openxmlformats.org/officeDocument/2006/relationships/hyperlink" Target="http://www.ccg.org/english/s/p180.html" TargetMode="External"/><Relationship Id="rId36" Type="http://schemas.openxmlformats.org/officeDocument/2006/relationships/hyperlink" Target="http://www.ccg.org/english/s/p180.htm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00:00Z</dcterms:created>
  <dc:creator>Denise</dc:creator>
  <dc:description/>
  <cp:keywords/>
  <dc:language>en-US</dc:language>
  <cp:lastModifiedBy>Denise Sostaric</cp:lastModifiedBy>
  <cp:lastPrinted>2003-03-01T10:05:00Z</cp:lastPrinted>
  <dcterms:modified xsi:type="dcterms:W3CDTF">2024-09-26T05:00:00Z</dcterms:modified>
  <cp:revision>2</cp:revision>
  <dc:subject/>
  <dc:title>Das Tal der verdorrten Knochen [234]</dc:title>
</cp:coreProperties>
</file>