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41C_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tabs>
          <w:tab w:val="clear" w:pos="720"/>
          <w:tab w:val="center" w:pos="9020" w:leader="none"/>
          <w:tab w:val="right" w:pos="18040" w:leader="none"/>
        </w:tabs>
        <w:jc w:val="left"/>
        <w:rPr>
          <w:b/>
          <w:b/>
          <w:sz w:val="72"/>
          <w:szCs w:val="72"/>
          <w:shd w:fill="FFFFFF" w:val="clear"/>
        </w:rPr>
      </w:pPr>
      <w:r>
        <w:rPr>
          <w:b/>
          <w:sz w:val="72"/>
          <w:szCs w:val="72"/>
          <w:shd w:fill="FFFFFF" w:val="clear"/>
        </w:rPr>
        <w:tab/>
        <w:t xml:space="preserve"> </w:t>
        <w:tab/>
      </w:r>
    </w:p>
    <w:p>
      <w:pPr>
        <w:pStyle w:val="Normal"/>
        <w:jc w:val="center"/>
        <w:rPr>
          <w:b/>
          <w:b/>
          <w:bCs/>
          <w:sz w:val="72"/>
          <w:szCs w:val="72"/>
        </w:rPr>
      </w:pPr>
      <w:r>
        <w:rPr>
          <w:b/>
          <w:bCs/>
          <w:sz w:val="72"/>
          <w:szCs w:val="72"/>
        </w:rPr>
        <w:t>Durchführung des Krieges der Sechsten Posaune</w:t>
      </w:r>
    </w:p>
    <w:p>
      <w:pPr>
        <w:pStyle w:val="Normal"/>
        <w:jc w:val="center"/>
        <w:rPr>
          <w:sz w:val="18"/>
          <w:szCs w:val="18"/>
        </w:rPr>
      </w:pPr>
      <w:r>
        <w:rPr>
          <w:sz w:val="18"/>
          <w:szCs w:val="18"/>
        </w:rPr>
        <w:t>(Ausgabe 2.0 20211203-20220303)</w:t>
      </w:r>
    </w:p>
    <w:p>
      <w:pPr>
        <w:pStyle w:val="Normal"/>
        <w:jc w:val="center"/>
        <w:rPr>
          <w:sz w:val="18"/>
          <w:szCs w:val="18"/>
        </w:rPr>
      </w:pPr>
      <w:r>
        <w:rPr>
          <w:sz w:val="18"/>
          <w:szCs w:val="18"/>
        </w:rPr>
      </w:r>
    </w:p>
    <w:p>
      <w:pPr>
        <w:pStyle w:val="Normal"/>
        <w:ind w:right="317" w:hanging="0"/>
        <w:rPr>
          <w:sz w:val="18"/>
          <w:szCs w:val="18"/>
        </w:rPr>
      </w:pPr>
      <w:r>
        <w:rPr>
          <w:sz w:val="18"/>
          <w:szCs w:val="18"/>
        </w:rPr>
      </w:r>
    </w:p>
    <w:p>
      <w:pPr>
        <w:pStyle w:val="Normal"/>
        <w:ind w:right="317" w:hanging="0"/>
        <w:rPr>
          <w:sz w:val="70"/>
        </w:rPr>
      </w:pPr>
      <w:r>
        <w:rPr/>
        <w:t>Effektiv die Führung des Dritten Weltkriegs.</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21, 2022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4350396"/>
      <w:bookmarkEnd w:id="0"/>
      <w:r>
        <w:rPr>
          <w:b/>
          <w:bCs/>
          <w:sz w:val="32"/>
          <w:szCs w:val="32"/>
        </w:rPr>
        <w:t xml:space="preserve">Durchführung des Krieges der sechsten Posaune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rPr>
      </w:pPr>
      <w:r>
        <w:rPr>
          <w:b/>
          <w:bCs/>
        </w:rPr>
        <w:t>Einleitung</w:t>
      </w:r>
    </w:p>
    <w:p>
      <w:pPr>
        <w:pStyle w:val="Normal"/>
        <w:rPr/>
      </w:pPr>
      <w:r>
        <w:rPr/>
        <w:t>In dem Studienpapier</w:t>
      </w:r>
      <w:hyperlink r:id="rId5">
        <w:r>
          <w:rPr>
            <w:rStyle w:val="InternetLink"/>
          </w:rPr>
          <w:t xml:space="preserve"> </w:t>
        </w:r>
      </w:hyperlink>
      <w:hyperlink r:id="rId6">
        <w:r>
          <w:rPr>
            <w:rStyle w:val="InternetLink"/>
            <w:i/>
          </w:rPr>
          <w:t>Vorbereitungen für die Kriege des Endes (Nr. 141A_2)</w:t>
        </w:r>
      </w:hyperlink>
      <w:r>
        <w:rPr/>
        <w:t xml:space="preserve"> haben wir gesehen, wie die Globalisten begonnen haben, die westliche Demokratie zu untergraben. Wir sahen, dass das Studienpapier feststellte, dass die Globalisten in Absprache mit der KPCh unerklärte Feindseligkeiten mit der Welt und auch mit den Menschen in den kommunistischen Nationen selbst begonnen hatten, indem sie diese waffenfähigen Viren und Impfstoffe ab 2018 einsetzten. Sie begannen mit der Bewaffnung des Virus im Jahr 2003, wie wir aus den Patentanmeldungen ersehen konnten. Die Globalisten entwickelten die Viren und brachten sie dann in das Wuhan-Labor, um sie mit Hilfe von Fledermäusen fertig zu stellen und dann die Waffen auf die Welt loszulassen. Diese Virenserien wurden in den Serien 141 A bis C erläutert. Die nächsten Gruppen, die freigesetzt werden, sind die Marburg- und die Pockengruppe. Die USA finanzierten die Gain of Function-Forschung in Wuhan, Berichten zufolge durch Fauci mit von den USA bereitgestellten Geldern sowie mit Geldern von Gates, Soros und den Rockefellers (vgl. Urteil des Berufungsgerichts von Peru 2021). Seitdem hat Gates Aussagen über Terroranschläge mit Pocken gemacht. Tatsache ist, dass die Pocken ausgerottet wurden, mit Ausnahme von zwei Chargen in den USA und Russland, die für die Forschung an waffenfähigen Viren aufbewahrt wurden. Irgendjemand in einem der beiden Labors hat sie an die Globalisten weitergegeben.</w:t>
      </w:r>
    </w:p>
    <w:p>
      <w:pPr>
        <w:pStyle w:val="Normal"/>
        <w:rPr/>
      </w:pPr>
      <w:r>
        <w:rPr/>
      </w:r>
    </w:p>
    <w:p>
      <w:pPr>
        <w:pStyle w:val="Normal"/>
        <w:rPr/>
      </w:pPr>
      <w:r>
        <w:rPr/>
        <w:t xml:space="preserve">Das COVID-Virus wurde freigesetzt, um die "Impfstoffe" herzustellen, die mit Kontaminanten wie Graphenoxid/Dioxid/Hydroxid waffenfähig gemacht wurden. Der deutsche Wissenschaftler, der Experte für Kohlenstoff-Nanopartikel ist, sagte, dass die Impfstoffe einer Injektion von winzigen Rasierklingen in den Blutkreislauf gleichkommen und die Blutgefäße zerreißen. Berichten zufolge wurde er zwei Tage nach der Veröffentlichung seines wissenschaftlichen Berichts von Beamten getötet, die gewaltsam in sein Haus eingedrungen waren, wie seine Frau angab. Überall auf der Welt sterben Hunderte von Athleten an Herz- und Blutversagen und anderen Organfehlfunktionen (siehe WWIII-Links unter url </w:t>
      </w:r>
      <w:hyperlink r:id="rId7">
        <w:r>
          <w:rPr>
            <w:rStyle w:val="InternetLink"/>
          </w:rPr>
          <w:t>http://ccg.org/armageddon.html.)</w:t>
        </w:r>
      </w:hyperlink>
    </w:p>
    <w:p>
      <w:pPr>
        <w:pStyle w:val="Normal"/>
        <w:rPr>
          <w:color w:val="1155CC"/>
          <w:u w:val="single"/>
        </w:rPr>
      </w:pPr>
      <w:r>
        <w:rPr>
          <w:color w:val="1155CC"/>
          <w:u w:val="single"/>
        </w:rPr>
      </w:r>
    </w:p>
    <w:p>
      <w:pPr>
        <w:pStyle w:val="Normal"/>
        <w:rPr>
          <w:b/>
          <w:b/>
          <w:bCs/>
        </w:rPr>
      </w:pPr>
      <w:r>
        <w:rPr>
          <w:b/>
          <w:bCs/>
        </w:rPr>
        <w:t>Russland und China gegen den Westen</w:t>
      </w:r>
    </w:p>
    <w:p>
      <w:pPr>
        <w:pStyle w:val="Normal"/>
        <w:rPr/>
      </w:pPr>
      <w:r>
        <w:rPr/>
        <w:t>Der Krieg wird laut biblischer Prophezeiung im Nahen Osten beginnen und aus dem Konflikt zwischen dem Iran und den Nationen Israels hervorgehen, aber dieser Konflikt wird dann die Konflikte nördlich und östlich von Jerusalem mit einbeziehen (Dan. 11:41-44)</w:t>
      </w:r>
      <w:hyperlink r:id="rId8">
        <w:r>
          <w:rPr>
            <w:rStyle w:val="InternetLink"/>
            <w:i/>
            <w:color w:val="1155CC"/>
            <w:u w:val="single"/>
          </w:rPr>
          <w:t>(F027xi</w:t>
        </w:r>
      </w:hyperlink>
      <w:r>
        <w:rPr/>
        <w:t>,</w:t>
      </w:r>
      <w:hyperlink r:id="rId9">
        <w:r>
          <w:rPr>
            <w:rStyle w:val="InternetLink"/>
          </w:rPr>
          <w:t xml:space="preserve"> </w:t>
        </w:r>
      </w:hyperlink>
      <w:hyperlink r:id="rId10">
        <w:r>
          <w:rPr>
            <w:rStyle w:val="InternetLink"/>
            <w:i/>
            <w:color w:val="1155CC"/>
            <w:u w:val="single"/>
          </w:rPr>
          <w:t>xiii</w:t>
        </w:r>
      </w:hyperlink>
      <w:r>
        <w:rPr/>
        <w:t>).</w:t>
      </w:r>
    </w:p>
    <w:p>
      <w:pPr>
        <w:pStyle w:val="Normal"/>
        <w:rPr/>
      </w:pPr>
      <w:r>
        <w:rPr/>
      </w:r>
    </w:p>
    <w:p>
      <w:pPr>
        <w:pStyle w:val="Normal"/>
        <w:rPr/>
      </w:pPr>
      <w:r>
        <w:rPr/>
        <w:t>Russland ist jetzt an der ukrainischen Grenze in Alarmbereitschaft, ebenso wie die ukrainische Armee.</w:t>
      </w:r>
    </w:p>
    <w:p>
      <w:pPr>
        <w:pStyle w:val="Normal"/>
        <w:rPr/>
      </w:pPr>
      <w:r>
        <w:rPr/>
      </w:r>
    </w:p>
    <w:p>
      <w:pPr>
        <w:pStyle w:val="Normal"/>
        <w:rPr/>
      </w:pPr>
      <w:r>
        <w:rPr/>
        <w:t>China hat Berichten zufolge den USA mitgeteilt, dass es vom 25. Dezember 2021 bis zum 1. Januar 2022 in Taiwan einmarschieren will. Das mag ein Bluff sein, aber es muss sehr ernst genommen werden. Christus sagte, wir sollten beten, dass unsere Flucht nicht in den Winter oder auf einen Sabbat fällt. In diesem Jahr fällt der 25. Dezember 2021 auf einen Sabbat. Es ist also eine sehr reale Möglichkeit. Aus allen im Anhang genannten Gründen wurde China jedoch durch die Pläne der Russen im Umgang mit den Intrigen der Globalisten in der Ukraine, die die Bombardierung und Invasion der Ukraine ab dem 20. Februar 2022 erfordern, in die Enge getrieben.</w:t>
      </w:r>
    </w:p>
    <w:p>
      <w:pPr>
        <w:pStyle w:val="Normal"/>
        <w:rPr/>
      </w:pPr>
      <w:r>
        <w:rPr/>
      </w:r>
    </w:p>
    <w:p>
      <w:pPr>
        <w:pStyle w:val="Normal"/>
        <w:rPr/>
      </w:pPr>
      <w:r>
        <w:rPr/>
        <w:t>Nach der Öffnung des Westens werden die NATO-Streitkräfte dann in den Nahen Osten und in die Ukraine ziehen. Russland wird sich in drei Zügen nach Westen bewegen. Ihnen wird aber zuvorgekommen durch die Eskalation zum Atomkrieg im Rahmen des geplanten thermonuklearen Krieges der vier Engel, die von Tartaros freigelassen werden.</w:t>
      </w:r>
    </w:p>
    <w:p>
      <w:pPr>
        <w:pStyle w:val="Normal"/>
        <w:rPr/>
      </w:pPr>
      <w:r>
        <w:rPr/>
      </w:r>
    </w:p>
    <w:p>
      <w:pPr>
        <w:pStyle w:val="Normal"/>
        <w:rPr/>
      </w:pPr>
      <w:r>
        <w:rPr/>
        <w:t>China hat den Dritten Weltkrieg durch unerklärte Kriegshandlungen gegen den Westen mit den waffenfähigen Viren von 2018 begonnen. Die Impfstoffe wurden entwickelt, um die US-Streitkräfte kampfunfähig zu machen, und sie setzen die Bevölkerung der westlichen Nationen und ihre Streitkräfte durch ein von den globalistischen Mitläufern in den Parlamenten des Westens erklärtes Impfmandat außer Gefecht.</w:t>
      </w:r>
    </w:p>
    <w:p>
      <w:pPr>
        <w:pStyle w:val="Normal"/>
        <w:rPr/>
      </w:pPr>
      <w:r>
        <w:rPr/>
      </w:r>
    </w:p>
    <w:p>
      <w:pPr>
        <w:pStyle w:val="Normal"/>
        <w:rPr/>
      </w:pPr>
      <w:r>
        <w:rPr/>
        <w:t>China und Russland haben sich selbst massive Gruben gegraben, da die kampfunfähigen Soldaten die Streitkräfte zwingen werden, auf die letzte Verteidigungsposition der 3.227 Atomsprengköpfe im US-Arsenal zurückzugreifen. Das wird die Art der Angriffe auf Russland und China bestimmen.</w:t>
      </w:r>
    </w:p>
    <w:p>
      <w:pPr>
        <w:pStyle w:val="Normal"/>
        <w:rPr/>
      </w:pPr>
      <w:r>
        <w:rPr/>
      </w:r>
    </w:p>
    <w:p>
      <w:pPr>
        <w:pStyle w:val="Normal"/>
        <w:rPr/>
      </w:pPr>
      <w:r>
        <w:rPr/>
        <w:t>China wird höchstwahrscheinlich Präventivschläge durchführen, um am heidnischen Weihnachtsfest zu überraschen, da diesem Fest keine Schutzkapazität zugewiesen ist (vgl.</w:t>
      </w:r>
      <w:hyperlink r:id="rId11">
        <w:r>
          <w:rPr>
            <w:rStyle w:val="InternetLink"/>
          </w:rPr>
          <w:t xml:space="preserve"> </w:t>
        </w:r>
      </w:hyperlink>
      <w:hyperlink r:id="rId12">
        <w:r>
          <w:rPr>
            <w:rStyle w:val="InternetLink"/>
            <w:i/>
            <w:color w:val="1155CC"/>
            <w:u w:val="single"/>
          </w:rPr>
          <w:t>Ursprünge von Weihnachten und Ostern (Nr. 235)</w:t>
        </w:r>
      </w:hyperlink>
      <w:r>
        <w:rPr/>
        <w:t>). Die Impfungen sollten die operativen Kapazitäten der US-Streitkräfte einschränken. Die Durchdringung der USA durch die Kommunisten ist massiv und könnte sich für die USA als tödlich erweisen, da die Verwaltung nun überall in den USA von Kommunisten durchdrungen ist.</w:t>
      </w:r>
    </w:p>
    <w:p>
      <w:pPr>
        <w:pStyle w:val="Normal"/>
        <w:rPr/>
      </w:pPr>
      <w:r>
        <w:rPr/>
      </w:r>
    </w:p>
    <w:p>
      <w:pPr>
        <w:pStyle w:val="Normal"/>
        <w:rPr>
          <w:b/>
          <w:b/>
          <w:bCs/>
        </w:rPr>
      </w:pPr>
      <w:r>
        <w:rPr>
          <w:b/>
          <w:bCs/>
        </w:rPr>
        <w:t>Taiwan</w:t>
      </w:r>
    </w:p>
    <w:p>
      <w:pPr>
        <w:pStyle w:val="Normal"/>
        <w:rPr/>
      </w:pPr>
      <w:r>
        <w:rPr/>
        <w:t>Der Krieg mit Taiwan ist nicht nur ein Krieg im Südchinesischen Meer. Er beinhaltet auch Angriffe auf die US-Streitkräfte in Südkorea und Japan, auf den Philippinen, in Australien und Guam sowie in Vietnam und Indonesien mit US/AU-Einrichtungen in Pine Gap und den NT-Stützpunkten und in Qld; und Marineeinrichtungen in WA, Adelaide, Sydney, Melbourne und Stützpunkten in Qld, dem NT und dem ACT.</w:t>
      </w:r>
    </w:p>
    <w:p>
      <w:pPr>
        <w:pStyle w:val="Normal"/>
        <w:rPr/>
      </w:pPr>
      <w:r>
        <w:rPr/>
      </w:r>
    </w:p>
    <w:p>
      <w:pPr>
        <w:pStyle w:val="Normal"/>
        <w:rPr/>
      </w:pPr>
      <w:r>
        <w:rPr/>
        <w:t>Also werden auch die USA von all diesen Orten aus zuschlagen, und ganz gleich, in welchem Gebiet die Schläge beginnen, sie werden die globale Beteiligung erzwingen.</w:t>
      </w:r>
    </w:p>
    <w:p>
      <w:pPr>
        <w:pStyle w:val="Normal"/>
        <w:rPr/>
      </w:pPr>
      <w:r>
        <w:rPr/>
      </w:r>
    </w:p>
    <w:p>
      <w:pPr>
        <w:pStyle w:val="Normal"/>
        <w:rPr>
          <w:b/>
          <w:b/>
          <w:bCs/>
        </w:rPr>
      </w:pPr>
      <w:r>
        <w:rPr>
          <w:b/>
          <w:bCs/>
        </w:rPr>
        <w:t>Europa</w:t>
      </w:r>
    </w:p>
    <w:p>
      <w:pPr>
        <w:pStyle w:val="Normal"/>
        <w:rPr/>
      </w:pPr>
      <w:r>
        <w:rPr/>
        <w:t>Russland wird gezwungen sein, gegen Europa und mit dem Iran im Nahen Osten zuzuschlagen (vgl.</w:t>
      </w:r>
      <w:hyperlink r:id="rId13">
        <w:r>
          <w:rPr>
            <w:rStyle w:val="InternetLink"/>
          </w:rPr>
          <w:t xml:space="preserve"> </w:t>
        </w:r>
        <w:r>
          <w:rPr>
            <w:rStyle w:val="InternetLink"/>
            <w:i/>
          </w:rPr>
          <w:t>Kriege von Amalek (Nr. 141C)</w:t>
        </w:r>
      </w:hyperlink>
      <w:r>
        <w:rPr/>
        <w:t xml:space="preserve"> (vgl. auch Daniel </w:t>
      </w:r>
      <w:hyperlink r:id="rId14">
        <w:r>
          <w:rPr>
            <w:rStyle w:val="InternetLink"/>
            <w:i/>
            <w:color w:val="1155CC"/>
            <w:u w:val="single"/>
          </w:rPr>
          <w:t>(F027vii</w:t>
        </w:r>
      </w:hyperlink>
      <w:r>
        <w:rPr/>
        <w:t>)). Die Präventivschläge im Nahen Osten sind in den Werken</w:t>
      </w:r>
      <w:hyperlink r:id="rId15">
        <w:r>
          <w:rPr>
            <w:rStyle w:val="InternetLink"/>
          </w:rPr>
          <w:t xml:space="preserve"> </w:t>
        </w:r>
      </w:hyperlink>
      <w:hyperlink r:id="rId16">
        <w:r>
          <w:rPr>
            <w:rStyle w:val="InternetLink"/>
            <w:i/>
            <w:color w:val="1155CC"/>
            <w:u w:val="single"/>
          </w:rPr>
          <w:t>Kommentar zu Esther (F017)</w:t>
        </w:r>
      </w:hyperlink>
      <w:r>
        <w:rPr/>
        <w:t xml:space="preserve"> und</w:t>
      </w:r>
      <w:hyperlink r:id="rId17">
        <w:r>
          <w:rPr>
            <w:rStyle w:val="InternetLink"/>
          </w:rPr>
          <w:t xml:space="preserve"> </w:t>
        </w:r>
      </w:hyperlink>
      <w:hyperlink r:id="rId18">
        <w:r>
          <w:rPr>
            <w:rStyle w:val="InternetLink"/>
            <w:i/>
          </w:rPr>
          <w:t>Purim in der Endzeit (F017iii)</w:t>
        </w:r>
      </w:hyperlink>
      <w:r>
        <w:rPr/>
        <w:t xml:space="preserve"> prophezeit worden.</w:t>
      </w:r>
    </w:p>
    <w:p>
      <w:pPr>
        <w:pStyle w:val="Normal"/>
        <w:rPr/>
      </w:pPr>
      <w:r>
        <w:rPr/>
      </w:r>
    </w:p>
    <w:p>
      <w:pPr>
        <w:pStyle w:val="Normal"/>
        <w:rPr/>
      </w:pPr>
      <w:r>
        <w:rPr/>
        <w:t>Die Islamisten im Nahen Osten, die jetzt überall in Europa sind, werden die Aufstände in der EU, im Vereinigten Königreich und anderswo auslösen.</w:t>
      </w:r>
    </w:p>
    <w:p>
      <w:pPr>
        <w:pStyle w:val="Normal"/>
        <w:rPr/>
      </w:pPr>
      <w:r>
        <w:rPr/>
      </w:r>
    </w:p>
    <w:p>
      <w:pPr>
        <w:pStyle w:val="Normal"/>
        <w:rPr/>
      </w:pPr>
      <w:r>
        <w:rPr/>
        <w:t>Der Krieg in Europa wird Konflikte gegen die Kirchen dort und insbesondere in Rom auslösen. Die Angriffe gegen den christlichen Glauben haben bereits jetzt von Finnland bis Großbritannien begonnen.</w:t>
      </w:r>
    </w:p>
    <w:p>
      <w:pPr>
        <w:pStyle w:val="Normal"/>
        <w:rPr/>
      </w:pPr>
      <w:r>
        <w:rPr/>
      </w:r>
    </w:p>
    <w:p>
      <w:pPr>
        <w:pStyle w:val="Normal"/>
        <w:rPr/>
      </w:pPr>
      <w:r>
        <w:rPr/>
        <w:t xml:space="preserve">Die globalistischen marxistischen Mitläufer in den USA und GB und in der EU werden die Konflikte nicht aufhalten können, da die vier Engel, die von Tartaros losgelassen wurden, um ein Drittel der Menschheit zu töten, alle derartigen Versuche zunichte machen werden (vgl. Offenbarung 9 </w:t>
      </w:r>
      <w:hyperlink r:id="rId19">
        <w:r>
          <w:rPr>
            <w:rStyle w:val="InternetLink"/>
            <w:i/>
          </w:rPr>
          <w:t>(F066ii</w:t>
        </w:r>
        <w:r>
          <w:rPr>
            <w:rStyle w:val="InternetLink"/>
          </w:rPr>
          <w:t>)</w:t>
        </w:r>
      </w:hyperlink>
      <w:r>
        <w:rPr/>
        <w:t>). In Übereinstimmung mit diesen Zielen hat China geplant, so viele westliche Demokratien wie möglich auszulöschen, ebenso wie in Afrika und im Nahen Osten.</w:t>
      </w:r>
    </w:p>
    <w:p>
      <w:pPr>
        <w:pStyle w:val="Normal"/>
        <w:rPr/>
      </w:pPr>
      <w:r>
        <w:rPr/>
      </w:r>
    </w:p>
    <w:p>
      <w:pPr>
        <w:pStyle w:val="Normal"/>
        <w:rPr/>
      </w:pPr>
      <w:r>
        <w:rPr/>
        <w:t>Nukleare Angriffe auf Peking und alle Arten von Bomben auf den Drei-Schluchten-Damm werden zu massiven Aufständen gegen die KPCh in Hongkong und anderswo auf dem chinesischen Festland führen.</w:t>
      </w:r>
    </w:p>
    <w:p>
      <w:pPr>
        <w:pStyle w:val="Normal"/>
        <w:rPr/>
      </w:pPr>
      <w:r>
        <w:rPr/>
      </w:r>
    </w:p>
    <w:p>
      <w:pPr>
        <w:pStyle w:val="Normal"/>
        <w:rPr/>
      </w:pPr>
      <w:r>
        <w:rPr/>
        <w:t>Die pakistanische Verlagerung von Atomwaffenkapazitäten nach China wurde bereits aufgedeckt und von Indien beschlagnahmt.</w:t>
      </w:r>
    </w:p>
    <w:p>
      <w:pPr>
        <w:pStyle w:val="Normal"/>
        <w:rPr/>
      </w:pPr>
      <w:r>
        <w:rPr/>
      </w:r>
    </w:p>
    <w:p>
      <w:pPr>
        <w:pStyle w:val="Normal"/>
        <w:rPr/>
      </w:pPr>
      <w:r>
        <w:rPr/>
        <w:t>Die Beseitigung des verräterischen Generalstabs und der militärischen Führer in AU, Neuseeland, den USA, Kanada und Großbritannien wird bald beginnen. Die Abtrünnigkeit der Geheimdienste ist bereits im Gange.</w:t>
      </w:r>
    </w:p>
    <w:p>
      <w:pPr>
        <w:pStyle w:val="Normal"/>
        <w:rPr/>
      </w:pPr>
      <w:r>
        <w:rPr/>
      </w:r>
    </w:p>
    <w:p>
      <w:pPr>
        <w:pStyle w:val="Normal"/>
        <w:rPr/>
      </w:pPr>
      <w:r>
        <w:rPr/>
        <w:t>Die Entwicklung der Kriege beginnt jetzt, und die Entwicklung ist bereits in den Studienpapieren in der Sektion</w:t>
      </w:r>
      <w:hyperlink r:id="rId20">
        <w:r>
          <w:rPr>
            <w:rStyle w:val="InternetLink"/>
          </w:rPr>
          <w:t xml:space="preserve"> </w:t>
        </w:r>
      </w:hyperlink>
      <w:hyperlink r:id="rId21">
        <w:r>
          <w:rPr>
            <w:rStyle w:val="InternetLink"/>
            <w:color w:val="1155CC"/>
            <w:u w:val="single"/>
          </w:rPr>
          <w:t>http://ccg.org/armageddon.html</w:t>
        </w:r>
      </w:hyperlink>
      <w:r>
        <w:rPr/>
        <w:t xml:space="preserve"> skizziert</w:t>
      </w:r>
      <w:hyperlink r:id="rId22">
        <w:r>
          <w:rPr>
            <w:rStyle w:val="InternetLink"/>
          </w:rPr>
          <w:t xml:space="preserve"> </w:t>
        </w:r>
      </w:hyperlink>
      <w:hyperlink r:id="rId23">
        <w:r>
          <w:rPr>
            <w:rStyle w:val="InternetLink"/>
            <w:color w:val="1155CC"/>
            <w:u w:val="single"/>
          </w:rPr>
          <w:t>.</w:t>
        </w:r>
      </w:hyperlink>
      <w:r>
        <w:rPr/>
        <w:t xml:space="preserve"> Wir befinden uns bereits im Krieg mit China durch seine verdeckten Kriegshandlungen seit 2018 und kommerziell und wirtschaftlich lange davor. Die US-Regierung und die Bürokratie und das Bildungssystem sind bereits ihre bezahlten Lakaien und die der Globalisten und Big Pharma. So sind auch Kanada und AU und NZ voll mit bezahlten Lakaien der Globalisten. In den nächsten sechs Monaten wird es einen harten Kampf geben, um uns von diesen Verrätern zu befreien, in den Parlamenten, der Bürokratie, den Universitäten, den medizinischen Einrichtungen und den Medien.</w:t>
      </w:r>
    </w:p>
    <w:p>
      <w:pPr>
        <w:pStyle w:val="Normal"/>
        <w:rPr/>
      </w:pPr>
      <w:r>
        <w:rPr/>
      </w:r>
    </w:p>
    <w:p>
      <w:pPr>
        <w:pStyle w:val="Normal"/>
        <w:rPr/>
      </w:pPr>
      <w:r>
        <w:rPr/>
        <w:t>Die NWO wird sich nur 42 Monate unter den</w:t>
      </w:r>
      <w:hyperlink r:id="rId24">
        <w:r>
          <w:rPr>
            <w:rStyle w:val="InternetLink"/>
          </w:rPr>
          <w:t xml:space="preserve"> </w:t>
        </w:r>
      </w:hyperlink>
      <w:hyperlink r:id="rId25">
        <w:r>
          <w:rPr>
            <w:rStyle w:val="InternetLink"/>
            <w:i/>
          </w:rPr>
          <w:t>Zeugen (Nr. 141D)</w:t>
        </w:r>
      </w:hyperlink>
      <w:r>
        <w:rPr/>
        <w:t xml:space="preserve"> halten können und dann im 43. Monat wird die Welt ihre Macht an das Tier übergeben und sie werden gegen Christus</w:t>
      </w:r>
      <w:hyperlink r:id="rId26">
        <w:r>
          <w:rPr>
            <w:rStyle w:val="InternetLink"/>
          </w:rPr>
          <w:t xml:space="preserve"> ziehen </w:t>
        </w:r>
      </w:hyperlink>
      <w:hyperlink r:id="rId27">
        <w:r>
          <w:rPr>
            <w:rStyle w:val="InternetLink"/>
            <w:i/>
            <w:color w:val="1155CC"/>
            <w:u w:val="single"/>
          </w:rPr>
          <w:t>(Nr. 141E)</w:t>
        </w:r>
      </w:hyperlink>
      <w:r>
        <w:rPr/>
        <w:t xml:space="preserve"> und</w:t>
      </w:r>
      <w:hyperlink r:id="rId28">
        <w:r>
          <w:rPr>
            <w:rStyle w:val="InternetLink"/>
          </w:rPr>
          <w:t xml:space="preserve"> </w:t>
        </w:r>
      </w:hyperlink>
      <w:hyperlink r:id="rId29">
        <w:r>
          <w:rPr>
            <w:rStyle w:val="InternetLink"/>
            <w:i/>
          </w:rPr>
          <w:t>(Nr.</w:t>
        </w:r>
      </w:hyperlink>
      <w:r>
        <w:rPr>
          <w:rStyle w:val="InternetLink"/>
        </w:rPr>
        <w:t xml:space="preserve"> </w:t>
      </w:r>
      <w:r>
        <w:rPr>
          <w:rStyle w:val="InternetLink"/>
          <w:i/>
        </w:rPr>
        <w:t>141E_2)</w:t>
      </w:r>
      <w:r>
        <w:rPr/>
        <w:t xml:space="preserve"> und Christus und die treuen Heerscharen werden dann die Dämonen für 1000 Jahre in Tartaros unterbringen und dann die Aufrührer der Welt und ihre falschen religiösen Systeme vernichten</w:t>
      </w:r>
      <w:hyperlink r:id="rId30">
        <w:r>
          <w:rPr>
            <w:rStyle w:val="InternetLink"/>
            <w:i/>
            <w:color w:val="1155CC"/>
            <w:u w:val="single"/>
          </w:rPr>
          <w:t>(Kriege des Endes Teil V: Ende der falschen Religion (Nr. 141F)</w:t>
        </w:r>
      </w:hyperlink>
      <w:r>
        <w:rPr/>
        <w:t>; und dann das</w:t>
      </w:r>
      <w:hyperlink r:id="rId31">
        <w:r>
          <w:rPr>
            <w:rStyle w:val="InternetLink"/>
          </w:rPr>
          <w:t xml:space="preserve"> </w:t>
        </w:r>
      </w:hyperlink>
      <w:hyperlink r:id="rId32">
        <w:r>
          <w:rPr>
            <w:rStyle w:val="InternetLink"/>
            <w:i/>
            <w:color w:val="1155CC"/>
            <w:u w:val="single"/>
          </w:rPr>
          <w:t>Ende des Zeitalters (141F_2)</w:t>
        </w:r>
      </w:hyperlink>
      <w:r>
        <w:rPr/>
        <w:t>.</w:t>
      </w:r>
    </w:p>
    <w:p>
      <w:pPr>
        <w:pStyle w:val="Normal"/>
        <w:rPr/>
      </w:pPr>
      <w:r>
        <w:rPr/>
      </w:r>
    </w:p>
    <w:p>
      <w:pPr>
        <w:pStyle w:val="Normal"/>
        <w:rPr/>
      </w:pPr>
      <w:r>
        <w:rPr/>
        <w:t>Christus wird auf den Ölberg kommen und dann wird die</w:t>
      </w:r>
      <w:hyperlink r:id="rId33">
        <w:r>
          <w:rPr>
            <w:rStyle w:val="InternetLink"/>
          </w:rPr>
          <w:t xml:space="preserve"> </w:t>
        </w:r>
      </w:hyperlink>
      <w:hyperlink r:id="rId34">
        <w:r>
          <w:rPr>
            <w:rStyle w:val="InternetLink"/>
            <w:i/>
            <w:color w:val="1155CC"/>
            <w:u w:val="single"/>
          </w:rPr>
          <w:t>Erste Auferstehung der Toten (Nr. 143A)</w:t>
        </w:r>
      </w:hyperlink>
      <w:r>
        <w:rPr/>
        <w:t xml:space="preserve"> stattfinden und alle Auserwählten auf der ganzen Welt, die Christus über die Zeitalter gedient haben und die Propheten, werden nach Jerusalem kommen und von dort aus mit der Großen Schar, die von Nation zu Nation verteilt ist, die Welt regieren.</w:t>
      </w:r>
    </w:p>
    <w:p>
      <w:pPr>
        <w:pStyle w:val="Normal"/>
        <w:rPr/>
      </w:pPr>
      <w:r>
        <w:rPr/>
      </w:r>
    </w:p>
    <w:p>
      <w:pPr>
        <w:pStyle w:val="Normal"/>
        <w:rPr/>
      </w:pPr>
      <w:r>
        <w:rPr/>
        <w:t>Um diese Abfolge zu bekämpfen, richten die Dämonen so viel Aufmerksamkeit auf die Jugend mit der Propaganda über Außerirdische, damit die Welt, die in der Lage ist, gegen den Messias bei seiner prophezeiten Ankunft zu kämpfen, darauf konditioniert wird, dies zu tun. Das geht schon seit Jahrzehnten so und es sind immer Lügen und das Gegenteil der Wahrheit (vgl. auch</w:t>
      </w:r>
      <w:hyperlink r:id="rId35">
        <w:r>
          <w:rPr>
            <w:rStyle w:val="InternetLink"/>
          </w:rPr>
          <w:t xml:space="preserve"> </w:t>
        </w:r>
      </w:hyperlink>
      <w:hyperlink r:id="rId36">
        <w:r>
          <w:rPr>
            <w:rStyle w:val="InternetLink"/>
            <w:i/>
            <w:color w:val="1155CC"/>
            <w:u w:val="single"/>
          </w:rPr>
          <w:t>Die andere Seite von Starwars (Nr. 181)</w:t>
        </w:r>
      </w:hyperlink>
      <w:r>
        <w:rPr/>
        <w:t>).</w:t>
      </w:r>
    </w:p>
    <w:p>
      <w:pPr>
        <w:pStyle w:val="Normal"/>
        <w:rPr/>
      </w:pPr>
      <w:r>
        <w:rPr/>
      </w:r>
    </w:p>
    <w:p>
      <w:pPr>
        <w:pStyle w:val="Normal"/>
        <w:rPr/>
      </w:pPr>
      <w:r>
        <w:rPr/>
        <w:t>Nach der Zerstörung der weltlichen Systeme wird Christus das System wieder einführen, das er Israel durch Mose am Sinai und auch Juda bei der Gründung der Kirche ab 27 n.u.Z. und dem Ende dieses Zeitalters gegeben hat. Wir werden uns dann auf das Millennium vorbereiten, das ab 2028 n.u.Z. beginnt (vgl.</w:t>
      </w:r>
      <w:hyperlink r:id="rId37">
        <w:r>
          <w:rPr>
            <w:rStyle w:val="InternetLink"/>
          </w:rPr>
          <w:t xml:space="preserve"> </w:t>
        </w:r>
      </w:hyperlink>
      <w:hyperlink r:id="rId38">
        <w:r>
          <w:rPr>
            <w:rStyle w:val="InternetLink"/>
            <w:i/>
            <w:color w:val="1155CC"/>
            <w:u w:val="single"/>
          </w:rPr>
          <w:t>Wiederherstellung für das Millennium (Nr. 141G)</w:t>
        </w:r>
      </w:hyperlink>
      <w:r>
        <w:rPr/>
        <w:t>), und dann werden wir in das Millennium gehen, unter Christus und der Heerschar, und die Menschen dort für die</w:t>
      </w:r>
      <w:hyperlink r:id="rId39">
        <w:r>
          <w:rPr>
            <w:rStyle w:val="InternetLink"/>
          </w:rPr>
          <w:t xml:space="preserve"> </w:t>
        </w:r>
      </w:hyperlink>
      <w:hyperlink r:id="rId40">
        <w:r>
          <w:rPr>
            <w:rStyle w:val="InternetLink"/>
            <w:i/>
          </w:rPr>
          <w:t>Zweite Auferstehung und das Große Weiße Throngericht (Nr. 143B)</w:t>
        </w:r>
      </w:hyperlink>
      <w:r>
        <w:rPr/>
        <w:t xml:space="preserve"> schulen (vgl.</w:t>
      </w:r>
      <w:hyperlink r:id="rId41">
        <w:r>
          <w:rPr>
            <w:rStyle w:val="InternetLink"/>
          </w:rPr>
          <w:t xml:space="preserve"> </w:t>
        </w:r>
      </w:hyperlink>
      <w:hyperlink r:id="rId42">
        <w:r>
          <w:rPr>
            <w:rStyle w:val="InternetLink"/>
            <w:i/>
            <w:color w:val="1155CC"/>
            <w:u w:val="single"/>
          </w:rPr>
          <w:t>Vorbereitung der Elohim (Nr. 141H</w:t>
        </w:r>
      </w:hyperlink>
      <w:r>
        <w:rPr/>
        <w:t>))</w:t>
      </w:r>
      <w:r>
        <w:rPr>
          <w:i/>
        </w:rPr>
        <w:t>.</w:t>
      </w:r>
      <w:r>
        <w:rPr/>
        <w:t xml:space="preserve"> In der Zweiten Auferstehung werden auch die Dämonen als Humanoide auferstehen, und sie werden umgeschult und gerichtet werden und eine zweite Chance erhalten (vgl.</w:t>
      </w:r>
      <w:hyperlink r:id="rId43">
        <w:r>
          <w:rPr>
            <w:rStyle w:val="InternetLink"/>
          </w:rPr>
          <w:t xml:space="preserve"> </w:t>
        </w:r>
      </w:hyperlink>
      <w:hyperlink r:id="rId44">
        <w:r>
          <w:rPr>
            <w:rStyle w:val="InternetLink"/>
            <w:i/>
          </w:rPr>
          <w:t>Gericht über die Dämonen (Nr. 080)</w:t>
        </w:r>
      </w:hyperlink>
      <w:r>
        <w:rPr/>
        <w:t>).</w:t>
      </w:r>
    </w:p>
    <w:p>
      <w:pPr>
        <w:pStyle w:val="Normal"/>
        <w:rPr/>
      </w:pPr>
      <w:r>
        <w:rPr/>
      </w:r>
    </w:p>
    <w:p>
      <w:pPr>
        <w:pStyle w:val="Normal"/>
        <w:rPr/>
      </w:pPr>
      <w:r>
        <w:rPr/>
        <w:t>Am Ende dieser Sequenz, nach dem Großen Weißen Throngericht und der Reinigung der Erde, um 3127 n.u.Z., wird Gott auf die Erde kommen und das Universum mit Christus und der Heerschar als Seine Priester und Söhne als Elohim regieren.</w:t>
      </w:r>
    </w:p>
    <w:p>
      <w:pPr>
        <w:pStyle w:val="Normal"/>
        <w:rPr/>
      </w:pPr>
      <w:r>
        <w:rPr/>
      </w:r>
    </w:p>
    <w:p>
      <w:pPr>
        <w:pStyle w:val="Normal"/>
        <w:rPr/>
      </w:pPr>
      <w:r>
        <w:rPr/>
        <w:t>*************</w:t>
      </w:r>
    </w:p>
    <w:p>
      <w:pPr>
        <w:pStyle w:val="Normal"/>
        <w:rPr>
          <w:b/>
          <w:b/>
          <w:bCs/>
        </w:rPr>
      </w:pPr>
      <w:r>
        <w:rPr>
          <w:b/>
          <w:bCs/>
        </w:rPr>
        <w:t>Anhang A</w:t>
      </w:r>
    </w:p>
    <w:p>
      <w:pPr>
        <w:pStyle w:val="Normal"/>
        <w:rPr>
          <w:b/>
          <w:b/>
          <w:bCs/>
        </w:rPr>
      </w:pPr>
      <w:r>
        <w:rPr>
          <w:b/>
          <w:bCs/>
        </w:rPr>
        <w:t>Aktualisierung 03/03/22</w:t>
      </w:r>
    </w:p>
    <w:p>
      <w:pPr>
        <w:pStyle w:val="Normal"/>
        <w:rPr/>
      </w:pPr>
      <w:r>
        <w:rPr/>
        <w:t xml:space="preserve">Dies ist der Neumond von </w:t>
      </w:r>
      <w:r>
        <w:rPr>
          <w:i/>
        </w:rPr>
        <w:t>We Adar</w:t>
      </w:r>
      <w:r>
        <w:rPr/>
        <w:t>, dem Schaltmonat des 44. Jahres. Seit dem 19. des letzten Monats sahen wir, wie die Ukraine von diesen Globalisten der NWO und insbesondere von Biden mit seiner unendlichen Idiotie verraten wurde, so dass Russland am 19. Adar mit 185.000 Soldaten eine kritische Masse an der Grenze erreicht hatte und erste Bombardierungen mit Spezialkräften und verräterischen ukrainischen Freischärlern durchführte. Die russischen Streitkräfte drangen in die Donbass-Region ein, und die Duma erklärte diese beiden Regionen zu rechtswidrigen Separatistenstaaten und billigte den dortigen Militäreinsatz. Die Russen drangen auch in Weißrussland ein und griffen die Ukraine von Weißrussland aus an. Anschließend begannen sie, sämtliche Waffenlager in der gesamten Ukraine durch Raketen und Angriffe zu zerstören. Am 26. Februar 2022 waren die russischen Streitkräfte 20 Meilen von Kiew (Kyiv) entfernt, und bei Einbruch der Nacht begannen sie mit dem Beschuss der Stadt und drangen in sie ein. Die</w:t>
      </w:r>
      <w:hyperlink r:id="rId45">
        <w:r>
          <w:rPr>
            <w:rStyle w:val="InternetLink"/>
          </w:rPr>
          <w:t xml:space="preserve"> </w:t>
        </w:r>
      </w:hyperlink>
      <w:hyperlink r:id="rId46">
        <w:r>
          <w:rPr>
            <w:rStyle w:val="InternetLink"/>
            <w:color w:val="1155CC"/>
            <w:u w:val="single"/>
          </w:rPr>
          <w:t>Ukraine wappnet sich gegen eine russische Invasion, während Kiew unter Beschuss gerät (usatoday.com)</w:t>
        </w:r>
      </w:hyperlink>
      <w:r>
        <w:rPr/>
        <w:t>. Putin verlegt tschetschenische Truppen in großer Zahl in die Ukraine. Sie werden der muslimischen Aktivierung im Westen vorausgehen. Der</w:t>
      </w:r>
      <w:hyperlink r:id="rId47">
        <w:r>
          <w:rPr>
            <w:rStyle w:val="InternetLink"/>
          </w:rPr>
          <w:t xml:space="preserve"> </w:t>
        </w:r>
      </w:hyperlink>
      <w:hyperlink r:id="rId48">
        <w:r>
          <w:rPr>
            <w:rStyle w:val="InternetLink"/>
            <w:color w:val="1155CC"/>
            <w:u w:val="single"/>
          </w:rPr>
          <w:t>tschetschenische Führer, ein enger Verbündeter Putins, sagt, seine Truppen seien in die Ukraine verlegt worden (Reuters</w:t>
        </w:r>
      </w:hyperlink>
      <w:r>
        <w:rPr/>
        <w:t>). Die Ukraine hat allen Männern zwischen 18 und 60 Jahren verboten, die Ukraine zu verlassen, solange das Kriegsrecht in Kraft ist.</w:t>
      </w:r>
    </w:p>
    <w:p>
      <w:pPr>
        <w:pStyle w:val="Normal"/>
        <w:rPr/>
      </w:pPr>
      <w:r>
        <w:rPr/>
      </w:r>
    </w:p>
    <w:p>
      <w:pPr>
        <w:pStyle w:val="Normal"/>
        <w:rPr/>
      </w:pPr>
      <w:r>
        <w:rPr/>
        <w:t>Präsident Biden hatte Putin bereits signalisiert, dass er einen kleinen Einmarsch in der Ukraine tolerieren könnte. Wer würde so etwas zu einem Führer eines anderen Landes sagen, das im Begriff ist, einen Nachbarn unrechtmäßig anzugreifen? Darüber hinaus wurden die USA mit den Plänen für den russischen Einmarsch in der Ukraine versorgt, und Biden gab die Pläne an China weiter, das sie seinerseits an Russland weitergab. Nach den in Russland üblichen Gepflogenheiten wären die beteiligten Personen bereits tot. Der Mann und seine Handlanger und Mitarbeiter sind eine Gefahr für alle NATO- und Alliierten-Staaten in der Welt. Er muss angeklagt und abgesetzt werden. So leugneten auch der französische Präsident und seine Sprecher, dass Russland tatsächlich in die Ukraine einmarschiert sei. Deutschland durfte ebenfalls keine Hilfe leisten und seine Pipeline von Russland aus aufrechterhalten. Die USA ließen zu, dass dieser Aspekt vom Sanktionsregime ausgenommen wurde. Das war alles deutsche Alibiarbeit. Das Endergebnis ist, dass Russland die Ukraine effektiv annektiert hat, von 2014 bis heute keine ernsthafte Reaktion erfahren hat und nun bereit ist, weiter nach Europa vorzudringen, je nachdem, was in der nächsten Phase mit China und dem Iran geschieht. Die NATO reagiert erst jetzt</w:t>
      </w:r>
      <w:r>
        <w:fldChar w:fldCharType="begin"/>
      </w:r>
      <w:r>
        <w:rPr>
          <w:rStyle w:val="InternetLink"/>
        </w:rPr>
        <w:instrText xml:space="preserve"> HYPERLINK "https://www.npr.org/live-updates/russia-invades-ukraine-news-friday" \l "nato-leaders-strongly-condemn-russias-invasion-and-commit-to-additional-defense-in-the-region"</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u w:val="single"/>
          <w:color w:val="1155CC"/>
        </w:rPr>
        <w:instrText xml:space="preserve"> HYPERLINK "https://www.npr.org/live-updates/russia-invades-ukraine-news-friday" \l "nato-leaders-strongly-condemn-russias-invasion-and-commit-to-additional-defense-in-the-region"</w:instrText>
      </w:r>
      <w:r>
        <w:rPr>
          <w:rStyle w:val="InternetLink"/>
          <w:u w:val="single"/>
          <w:color w:val="1155CC"/>
        </w:rPr>
        <w:fldChar w:fldCharType="separate"/>
      </w:r>
      <w:r>
        <w:rPr>
          <w:rStyle w:val="InternetLink"/>
          <w:color w:val="1155CC"/>
          <w:u w:val="single"/>
        </w:rPr>
        <w:t>Russland marschiert in die Ukraine ein Live-Updates:</w:t>
      </w:r>
      <w:r>
        <w:rPr>
          <w:rStyle w:val="InternetLink"/>
          <w:u w:val="single"/>
          <w:color w:val="1155CC"/>
        </w:rPr>
        <w:fldChar w:fldCharType="end"/>
      </w:r>
      <w:r>
        <w:fldChar w:fldCharType="begin"/>
      </w:r>
      <w:r>
        <w:rPr>
          <w:rStyle w:val="InternetLink"/>
        </w:rPr>
        <w:instrText xml:space="preserve"> HYPERLINK "https://www.npr.org/live-updates/russia-invades-ukraine-news-friday" \l "nato-leaders-strongly-condemn-russias-invasion-and-commit-to-additional-defense-in-the-region"</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u w:val="single"/>
          <w:color w:val="1155CC"/>
        </w:rPr>
        <w:instrText xml:space="preserve"> HYPERLINK "https://www.npr.org/live-updates/russia-invades-ukraine-news-friday" \l "nato-leaders-strongly-condemn-russias-invasion-and-commit-to-additional-defense-in-the-region"</w:instrText>
      </w:r>
      <w:r>
        <w:rPr>
          <w:rStyle w:val="InternetLink"/>
          <w:u w:val="single"/>
          <w:color w:val="1155CC"/>
        </w:rPr>
        <w:fldChar w:fldCharType="separate"/>
      </w:r>
      <w:r>
        <w:rPr>
          <w:rStyle w:val="InternetLink"/>
          <w:color w:val="1155CC"/>
          <w:u w:val="single"/>
        </w:rPr>
        <w:t>Freitagsnachrichten | NPR</w:t>
      </w:r>
      <w:r>
        <w:rPr>
          <w:rStyle w:val="InternetLink"/>
          <w:u w:val="single"/>
          <w:color w:val="1155CC"/>
        </w:rPr>
        <w:fldChar w:fldCharType="end"/>
      </w:r>
      <w:r>
        <w:rPr/>
        <w:t>. Die Alibisanktionen müssen möglicherweise durchgesetzt werden, um zu verhindern, dass die Handlanger der NATO-Globalisten in Europa vom Volk abgesetzt und hingerichtet werden. Die EU hat Russland gerade erst aus dem Swift-Bankensystem ausgeschlossen (obwohl es einige Ausnahmen gibt, um die Sanktionen zu umgehen, wenn es ihnen passt). Die Sanktionen gegen die russische Zentralbank haben zur Folge, dass der Rubel unter Druck gerät und am 1. März 2022 um 25 % und jetzt unter 30 % gefallen ist. Aufgrund der Transferbeschränkungen wird es zu einem Ansturm auf die Banken kommen</w:t>
      </w:r>
      <w:hyperlink r:id="rId49">
        <w:r>
          <w:rPr>
            <w:rStyle w:val="InternetLink"/>
            <w:color w:val="1155CC"/>
            <w:u w:val="single"/>
          </w:rPr>
          <w:t>. https://www.facebook.com/watch?v=670481167404250.</w:t>
        </w:r>
      </w:hyperlink>
      <w:r>
        <w:rPr/>
        <w:t xml:space="preserve"> Aus diesem Bericht geht auch hervor, dass Biden Putin in dieser Krise unterstützt hat, indem er den Bau von Pipelines einschränkte und die US-Öl- und Inflationskrise auslöste. Der Rubel wird in den nächsten Wochen weiter fallen und die Menschen mit geringem Einkommen treffen. So werden auch die Märkte fallen. Der wichtigste russische Zinssatz liegt jetzt bei 20%. Es wird schwierig sein, die russische Krise zu vermeiden Der</w:t>
      </w:r>
      <w:hyperlink r:id="rId50">
        <w:r>
          <w:rPr>
            <w:rStyle w:val="InternetLink"/>
          </w:rPr>
          <w:t xml:space="preserve"> </w:t>
        </w:r>
      </w:hyperlink>
      <w:hyperlink r:id="rId51">
        <w:r>
          <w:rPr>
            <w:rStyle w:val="InternetLink"/>
            <w:color w:val="1155CC"/>
            <w:u w:val="single"/>
          </w:rPr>
          <w:t>russische Wirtschaftskollaps wird schwer zu vermeiden sein | Reuters</w:t>
        </w:r>
      </w:hyperlink>
      <w:r>
        <w:rPr/>
        <w:t>. Es wird auch berichtet, dass die EU Russland aus dem Eurovision Song Contest ausgeschlossen hat. Das wird ihnen eine Lehre sein. Trump hat erklärt, dass diese Sanktionen einfach nicht ausreichen</w:t>
      </w:r>
      <w:hyperlink r:id="rId52">
        <w:r>
          <w:rPr>
            <w:rStyle w:val="InternetLink"/>
          </w:rPr>
          <w:t xml:space="preserve"> </w:t>
        </w:r>
      </w:hyperlink>
      <w:hyperlink r:id="rId53">
        <w:r>
          <w:rPr>
            <w:rStyle w:val="InternetLink"/>
            <w:color w:val="1155CC"/>
            <w:u w:val="single"/>
          </w:rPr>
          <w:t>Trump Says Biden Can't Handle Russia's Next Aggressive Move | The Right Wing Rebel</w:t>
        </w:r>
      </w:hyperlink>
      <w:r>
        <w:rPr/>
        <w:t>. Er stimmt zu, dass der Konflikt zu anderen Nationen und möglicherweise zum Dritten Weltkrieg führen wird, was richtig ist. Mit dieser Possenreißerei werden sie den Dritten Weltkrieg nicht vermeiden. John Kerry enthüllt, dass der wahre Feind der Klimawandel ist, und Clinton greift jeden an, der ihr und ihren Possenreißern nicht zustimmt. Außerdem hat die US-Regierung China um Hilfe gegen die russische Invasion in der Ukraine gebeten, obwohl Russland und China diesen Krieg von Anfang an geplant haben. Es ist unglaublich. Putin warnte Finnland davor, eine Zusammenarbeit mit der NATO in Erwägung zu ziehen, da er das Land sonst schwer bestrafen würde, woraufhin Finnland antwortete, es habe wohl keine andere Wahl, als sich der NATO anzuschließen. Zelensky hat nun auch die EU aufgefordert, die Ukraine in die EU aufzunehmen (ABC-Bericht). Der Präsident der EU hat dem zugestimmt.</w:t>
      </w:r>
    </w:p>
    <w:p>
      <w:pPr>
        <w:pStyle w:val="Normal"/>
        <w:rPr/>
      </w:pPr>
      <w:r>
        <w:rPr/>
      </w:r>
    </w:p>
    <w:p>
      <w:pPr>
        <w:pStyle w:val="Normal"/>
        <w:rPr/>
      </w:pPr>
      <w:r>
        <w:rPr/>
        <w:t>Biden und Trudeau sind Sockenpuppen in den Händen der Globalisten, und es scheint, dass Biden dazu benutzt wird, den nuklearen Austausch unter Anleitung einzuleiten und dann abgesetzt zu werden. So ist es auch bei den Politikern in AU und NZ, egal welche Partei an der Regierung ist.</w:t>
      </w:r>
    </w:p>
    <w:p>
      <w:pPr>
        <w:pStyle w:val="Normal"/>
        <w:rPr/>
      </w:pPr>
      <w:r>
        <w:rPr/>
      </w:r>
    </w:p>
    <w:p>
      <w:pPr>
        <w:pStyle w:val="Normal"/>
        <w:rPr/>
      </w:pPr>
      <w:r>
        <w:rPr/>
        <w:t>Die Auswirkungen des Krieges der fünften Posaune (vgl.</w:t>
      </w:r>
      <w:hyperlink r:id="rId54">
        <w:r>
          <w:rPr>
            <w:rStyle w:val="InternetLink"/>
          </w:rPr>
          <w:t xml:space="preserve"> </w:t>
        </w:r>
      </w:hyperlink>
      <w:hyperlink r:id="rId55">
        <w:r>
          <w:rPr>
            <w:rStyle w:val="InternetLink"/>
            <w:i/>
          </w:rPr>
          <w:t>Nr. 141C</w:t>
        </w:r>
      </w:hyperlink>
      <w:r>
        <w:rPr/>
        <w:t>), der von den Globalisten angezettelt wurde, um einen Großteil der Weltbevölkerung zu töten, dauern noch an. Die neuseeländischen Gerichte haben gerade entschieden, dass die COVID-Mandate dort illegal sind, so wie sie auch in AU und anderswo illegal sind. Die globalistischen Marionetten in der ABC und anderen Medien versuchen jedoch, die alte Wuhan-Markt-Lüge wiederzubeleben, um die globalistischen Werkzeuge vor den massiven Versicherungs- und Strafverfahren zu schützen, die jetzt aus diesen Nationen fließen, die von den großen Pharmakonzernen und den politischen Handlangern der Globalisten betrogen wurden. Die USA und BC müssen ihre politischen Systeme reinigen, um als Volk zu überleben. Die weiteren Angriffe mit Biowaffen werden das Marburg-Virus und die Pocken, Rizin und viele waffenfähige Viren betreffen:</w:t>
      </w:r>
    </w:p>
    <w:p>
      <w:pPr>
        <w:pStyle w:val="Normal"/>
        <w:rPr>
          <w:color w:val="1155CC"/>
          <w:u w:val="single"/>
        </w:rPr>
      </w:pPr>
      <w:hyperlink r:id="rId56">
        <w:r>
          <w:rPr>
            <w:rStyle w:val="InternetLink"/>
            <w:color w:val="1155CC"/>
            <w:u w:val="single"/>
          </w:rPr>
          <w:t>https://www.redvoicemedia.com/video/2022/02/weaponized-covid-connected-to-hiv-marburg-bioweapon-destroys-triathlete-truckers-head-to-dc/?fbclid=IwAR1GLh75mrYoqC4XzJFEQgojxSsQqXMYkwCQWls-_acTJcwZCI4NK7emDgw</w:t>
        </w:r>
      </w:hyperlink>
    </w:p>
    <w:p>
      <w:pPr>
        <w:pStyle w:val="Normal"/>
        <w:rPr/>
      </w:pPr>
      <w:r>
        <w:rPr/>
        <w:t>Die Globalisten werden sich gegen die Reformen wehren, aber es wird bis 2026 insgesamt geschehen, und sie werden alle bereuen oder sterben (siehe unten).</w:t>
      </w:r>
    </w:p>
    <w:p>
      <w:pPr>
        <w:pStyle w:val="Normal"/>
        <w:rPr/>
      </w:pPr>
      <w:r>
        <w:rPr/>
      </w:r>
    </w:p>
    <w:p>
      <w:pPr>
        <w:pStyle w:val="Normal"/>
        <w:rPr/>
      </w:pPr>
      <w:r>
        <w:rPr/>
        <w:t>Israelische Nachrichten haben berichtet, dass eine schmutzige Bombe in der Gegend von New York verlegt wird und die Globalisten-Juden dort involviert sind, wie sie es auch bei 9/11 gewesen zu sein scheinen, und dass Familien aus New York in die Landhäuser in Upstate New York ziehen, aber eher im Winter als im Sommer. Sie scheinen eine weitere falsche Flagge Aktion zu erwarten.</w:t>
      </w:r>
    </w:p>
    <w:p>
      <w:pPr>
        <w:pStyle w:val="Normal"/>
        <w:rPr/>
      </w:pPr>
      <w:r>
        <w:rPr/>
      </w:r>
    </w:p>
    <w:p>
      <w:pPr>
        <w:pStyle w:val="Normal"/>
        <w:rPr/>
      </w:pPr>
      <w:r>
        <w:rPr/>
        <w:t>China beobachtet mit großem Interesse, was die NATO mit Russland macht. Sie überfliegen Taiwan und ihre Sprecher haben Taiwan mitgeteilt, dass sie jederzeit angreifen könnten. Man hätte Russland und China warnen sollen, dass der Dritte Weltkrieg sofort beginnen würde, wenn sie einen Fuß auf die Ukraine oder Taiwan setzen, und dass alle ihre Städte sofortige Ziele sein würden. Die Ukraine ist praktisch verloren, und ein Drittel der Welt wird im Rahmen dieses globalistischen Plans sterben.</w:t>
      </w:r>
    </w:p>
    <w:p>
      <w:pPr>
        <w:pStyle w:val="Normal"/>
        <w:rPr/>
      </w:pPr>
      <w:r>
        <w:rPr/>
      </w:r>
    </w:p>
    <w:p>
      <w:pPr>
        <w:pStyle w:val="Normal"/>
        <w:rPr/>
      </w:pPr>
      <w:r>
        <w:rPr/>
        <w:t>Russische Angriffe haben bereits eine Atommüllanlage in der Nähe von Kiew beschädigt. Die Russen zielten auf die Biowaffenanlagen in der Ukraine, die von der Biowaffenanlage in Boca Raton, Florida, aus betrieben werden. Das Öldepot in Kiew wurde in die Luft gesprengt. Die</w:t>
      </w:r>
      <w:hyperlink r:id="rId57">
        <w:r>
          <w:rPr>
            <w:rStyle w:val="InternetLink"/>
          </w:rPr>
          <w:t xml:space="preserve"> </w:t>
        </w:r>
      </w:hyperlink>
      <w:hyperlink r:id="rId58">
        <w:r>
          <w:rPr>
            <w:rStyle w:val="InternetLink"/>
            <w:color w:val="1155CC"/>
            <w:u w:val="single"/>
          </w:rPr>
          <w:t>Ukraine warnt vor einer "ökologischen Katastrophe", da russische Truppen Tschernobyl angreifen | Deep State Tribunal</w:t>
        </w:r>
      </w:hyperlink>
      <w:r>
        <w:rPr/>
        <w:t xml:space="preserve">. Russland greift nun auch Zivilisten und Wohnblocks an. Die Kämpfe eskalieren und Russland hat eine klare Luftüberlegenheit. Doch der 24-jährige ukrainische Pilot, der als " </w:t>
      </w:r>
      <w:r>
        <w:rPr>
          <w:i/>
        </w:rPr>
        <w:t>Geist von Kiew</w:t>
      </w:r>
      <w:r>
        <w:rPr/>
        <w:t xml:space="preserve"> " bezeichnet wird, hat bis zum 28. Februar 2022 10 russische Flugzeuge abgeschossen. Seine ersten fünf Abschüsse machen ihn bereits zu einem Ass. Das ist gut für die Moral. Russland hatte den Streitkräften am 27. Februar befohlen, ihren Vormarsch an allen Fronten auszuweiten. Kiew wurde in der Nacht zum 27. Februar belagert. Die Zivilbevölkerung hat sich mit den Soldaten bewaffnet, um die Hauptstadt im Rahmen der Notstandserklärung zu verteidigen. Die Ukraine hält sich wacker, obwohl die Russen am 1. März 2022 eine Stadt erobert haben.</w:t>
      </w:r>
    </w:p>
    <w:p>
      <w:pPr>
        <w:pStyle w:val="Normal"/>
        <w:rPr/>
      </w:pPr>
      <w:r>
        <w:rPr/>
      </w:r>
    </w:p>
    <w:p>
      <w:pPr>
        <w:pStyle w:val="Normal"/>
        <w:rPr>
          <w:color w:val="1155CC"/>
          <w:u w:val="single"/>
        </w:rPr>
      </w:pPr>
      <w:r>
        <w:rPr/>
        <w:t>Putin hat die Wagner-Gruppe, eine Söldnerarmee, die vom russischen Oligarchen Jewgeni Prigoschin kontrolliert wird, für die Ermordung Zelenskys bezahlt, und bei der zweiten Konferenz über Gespräche mit Russland wird Zelensky möglicherweise getötet oder gefangen genommen, was eine weitere bekannte russische Taktik ist.</w:t>
      </w:r>
      <w:hyperlink r:id="rId59">
        <w:r>
          <w:rPr>
            <w:rStyle w:val="InternetLink"/>
          </w:rPr>
          <w:t xml:space="preserve"> </w:t>
        </w:r>
      </w:hyperlink>
      <w:hyperlink r:id="rId60">
        <w:r>
          <w:rPr>
            <w:rStyle w:val="InternetLink"/>
            <w:color w:val="1155CC"/>
            <w:u w:val="single"/>
          </w:rPr>
          <w:t>https://www.bizpacreview.com/2022/02/28/putin-reportedly-sends-400-paid-mercenaries-from-wagner-group-into-kyiv-to-assassinate-zelenskyy-1206881/?utm_medium=Newsletter&amp;utm_source=Get%20Response&amp;utm_term=EMAIL&amp;utm_content=Newsletter&amp;utm_campaign=bizpac&amp;fbclid=IwAR2jTLKZ98s-YgM3RjHM1rFTA0h3d88tUkGCIfdRi4EOpeF-8kVCwfzky1E</w:t>
        </w:r>
      </w:hyperlink>
    </w:p>
    <w:p>
      <w:pPr>
        <w:pStyle w:val="Normal"/>
        <w:rPr>
          <w:color w:val="1155CC"/>
          <w:u w:val="single"/>
        </w:rPr>
      </w:pPr>
      <w:r>
        <w:rPr>
          <w:color w:val="1155CC"/>
          <w:u w:val="single"/>
        </w:rPr>
      </w:r>
    </w:p>
    <w:p>
      <w:pPr>
        <w:pStyle w:val="Normal"/>
        <w:rPr>
          <w:color w:val="1155CC"/>
          <w:u w:val="single"/>
        </w:rPr>
      </w:pPr>
      <w:r>
        <w:rPr/>
        <w:t>Russland hat Berichten zufolge auch verbotene Thermobar- oder Vakuumbomben in der Ukraine eingesetzt.</w:t>
      </w:r>
      <w:hyperlink r:id="rId61">
        <w:r>
          <w:rPr>
            <w:rStyle w:val="InternetLink"/>
          </w:rPr>
          <w:t xml:space="preserve"> </w:t>
        </w:r>
      </w:hyperlink>
      <w:hyperlink r:id="rId62">
        <w:r>
          <w:rPr>
            <w:rStyle w:val="InternetLink"/>
            <w:color w:val="1155CC"/>
            <w:u w:val="single"/>
          </w:rPr>
          <w:t>https://news.yahoo.com/russia-accused-using-vacuum-bombs-141946110.html?soc_src=social-sh&amp;soc_trk=fb&amp;tsrc=fb</w:t>
        </w:r>
      </w:hyperlink>
    </w:p>
    <w:p>
      <w:pPr>
        <w:pStyle w:val="Normal"/>
        <w:rPr>
          <w:color w:val="1155CC"/>
          <w:u w:val="single"/>
        </w:rPr>
      </w:pPr>
      <w:r>
        <w:rPr>
          <w:color w:val="1155CC"/>
          <w:u w:val="single"/>
        </w:rPr>
      </w:r>
    </w:p>
    <w:p>
      <w:pPr>
        <w:pStyle w:val="Normal"/>
        <w:rPr>
          <w:b/>
          <w:b/>
          <w:bCs/>
        </w:rPr>
      </w:pPr>
      <w:r>
        <w:rPr>
          <w:b/>
          <w:bCs/>
        </w:rPr>
        <w:t>Russische Vorstöße Phase II</w:t>
      </w:r>
    </w:p>
    <w:p>
      <w:pPr>
        <w:pStyle w:val="Normal"/>
        <w:rPr/>
      </w:pPr>
      <w:r>
        <w:rPr/>
        <w:t>Putin sieht sich als neuer Zar nach dem Vorbild von Peter dem Großen und Katharina der Großen, die beide jeweils die Hälfte der Ukraine eroberten, die gesamte Ukraine unter russische Kontrolle brachten und das russische Territorium auf Europa ausdehnten. Er ist kein Globalist, und deshalb wollen die Globalisten ihn jetzt absetzen. Sie greifen seine mentale Stabilität an und benutzen dazu die Globalisten und die MSM in den USA und der EU. Er kennt sich mit Macht sehr gut aus, und Biden ist im Umgang mit Putin einfach überfordert. Die NATO kann nicht zulassen, dass Biden weiterhin in irgendwelche Geschäfte mit China oder Russland verwickelt wird. Er ist gegenüber beiden Nationen hoffnungslos kompromittiert, ebenso wie Pelozi und Schumer, McConnell, Graham und der hohe Generalstab. Es wird behauptet, dass Putin irrational wird, aber das kann durchaus globalistische Propaganda sein. Auch die Tatsache, dass die Sanktionen gegen die russische Zentralbank bedeuten, dass er seine 630 Milliarden Dollar Kriegskasse nicht nutzen kann, setzt ihn weiter unter Druck. Die meisten Sanktionen waren nicht dazu gedacht, die deutschen Öl- und Gasimporte zu beeinträchtigen, und es wird über einen Monat dauern, bis die Sanktionen wirksam werden. Es handelt sich um Alibi-Maßnahmen. Machen Sie die USA energieunabhängig. Setzen Sie die Pipeline fort. Biden ist auf Urlaub in Delaware, statt an seinem Schreibtisch bei der NATO.</w:t>
      </w:r>
    </w:p>
    <w:p>
      <w:pPr>
        <w:pStyle w:val="Normal"/>
        <w:rPr/>
      </w:pPr>
      <w:r>
        <w:rPr/>
      </w:r>
    </w:p>
    <w:p>
      <w:pPr>
        <w:pStyle w:val="Normal"/>
        <w:rPr/>
      </w:pPr>
      <w:r>
        <w:rPr/>
        <w:t>Putin hat bisher nur die Hälfte seiner Streitkräfte in die Ukraine verlegt. Dafür gibt es zwei Gründe. Erstens überlastet er seine Nachschublinien nicht, die jetzt an ihre Grenzen stoßen, und zweitens hat er eine Reserve beibehalten, die sofort in den baltischen Staaten eingesetzt werden kann, und er unterhält eine Truppe, die als Nordtruppe in Finnland und dann in Skandinavien und auch mit der Zentraltruppe in Polen und Osteuropa stationiert werden kann. Eine südliche Truppe wird ebenfalls über Serbien in den Balkan entsandt werden, um die Angriffe zu unterstützen. Infolgedessen haben sie die ukrainische Opposition unterschätzt, die eine russische Verstärkung benötigen wird, um einen Regimewechsel herbeizuführen.</w:t>
      </w:r>
    </w:p>
    <w:p>
      <w:pPr>
        <w:pStyle w:val="Normal"/>
        <w:rPr/>
      </w:pPr>
      <w:r>
        <w:rPr/>
      </w:r>
    </w:p>
    <w:p>
      <w:pPr>
        <w:pStyle w:val="Normal"/>
        <w:rPr>
          <w:color w:val="1155CC"/>
          <w:u w:val="single"/>
        </w:rPr>
      </w:pPr>
      <w:r>
        <w:rPr/>
        <w:t>In Vorbereitung auf dieses Ereignis hat Putin die Schuld und Verantwortung umgekehrt und die NATO für die Eskalation der Spannungen verantwortlich gemacht, und so erklärte er, er habe die russischen Atomstreitkräfte in höchste Alarmbereitschaft versetzt, was das Risiko eines Fehlers und eines Einsatzes weiter erhöht. Das ist eine ziemliche Tautologie, denn die Atomstreitkräfte sind angesichts der kurzen Vorlaufzeiten immer in höchster Alarmbereitschaft. Russland, China, Pakistan und der Iran sind bereit, ihre Operationen nach dem Einmarsch in Europa fortzusetzen, und Tausende von tschetschenischen islamistischen Kämpfern befinden sich jetzt in der Ukraine. Sie kämpfen jetzt dort und bereiten sich auf ihren Einsatz in Europa vor. Ihnen werden dann reguläre Panzerarmeen aus Russland folgen. Sie werden versuchen, die Linien der Nachkriegszeit wiederherzustellen und nach Möglichkeit ganz Europa zu unterwerfen. Der Iran wird in den Irak und Syrien einmarschieren und dann Israel über den Golan und mit der Hisbollah von Norden und Gaza von Südwesten her angreifen. Am 28. Februar 2022 fuhren auch massive russische Fahrzeugkonvois nach Kiew. Russland nahm am 28. Februar 2022 die zweite Stadt ein. Elon Musk hat der Ukraine am 28. Februar Satellitenhilfe zur Verfügung gestellt, um weitere Cyberangriffe zu verhindern.</w:t>
      </w:r>
      <w:hyperlink r:id="rId63">
        <w:r>
          <w:rPr>
            <w:rStyle w:val="InternetLink"/>
          </w:rPr>
          <w:t xml:space="preserve"> </w:t>
        </w:r>
      </w:hyperlink>
      <w:hyperlink r:id="rId64">
        <w:r>
          <w:rPr>
            <w:rStyle w:val="InternetLink"/>
            <w:color w:val="1155CC"/>
            <w:u w:val="single"/>
          </w:rPr>
          <w:t>Elon Musk rettet ukrainische Streitkräfte mit einem Knopfdruck | Der rechte Flügel der Rebellen</w:t>
        </w:r>
      </w:hyperlink>
    </w:p>
    <w:p>
      <w:pPr>
        <w:pStyle w:val="Normal"/>
        <w:rPr>
          <w:color w:val="1155CC"/>
          <w:u w:val="single"/>
        </w:rPr>
      </w:pPr>
      <w:r>
        <w:rPr>
          <w:color w:val="1155CC"/>
          <w:u w:val="single"/>
        </w:rPr>
      </w:r>
    </w:p>
    <w:p>
      <w:pPr>
        <w:pStyle w:val="Normal"/>
        <w:rPr/>
      </w:pPr>
      <w:r>
        <w:rPr/>
        <w:t>Die Russen warten ab, ob sich die USA bluffen lassen und versuchen, zu verhandeln und sich aus dem Konflikt zurückzuziehen; das könnte sogar der Plan sein, der Biden vorgegeben wurde. Die baltischen Staaten sind eindeutig NATO-Partner, ebenso wie Polen. Finnland hat bereits seine Absicht signalisiert, der NATO beizutreten. Angesichts des strategischen Gleichgewichts werden die NATO-Streitkräfte wahrscheinlich in den nuklearen Schlagabtausch gezwungen werden. Die Wut über die russische Invasion ist sicherlich weltweit zu spüren. Wenn Putin diesen Austausch einleitet oder erzwingt, werden Moskau, St. Petersburg und andere wichtige Zentren ausgelöscht, ebenso wie die Marineeinrichtungen auf der Krim und in Wladiwostok. Es hängt auch davon ab, was die russischen Generäle tun, und Weißrussland könnte durchaus die Seiten wechseln, wenn es in die Schlacht zieht. Es ist gut möglich, dass Putin nach diesem Debakel seines Amtes enthoben wird. Sie wollen vielleicht nicht, dass er bei einer Wiederwahl bis 2029 überlebt. Aus all diesen Gründen wird China Taiwan nicht angreifen, solange nicht klar ist, dass der Austausch von Atomwaffen verhindert wird. So wird auch der Iran keinen Austausch mit Israel und Saudi-Arabien mit Unterstützung Pakistans initiieren. Falls oder wenn es zu einem nuklearen Schlagabtausch kommt, wird China zusammen mit Russland angegriffen, und dann werden auch die großen Städte Chinas bombardiert. Sobald dies geschieht, werden sich die gegen die KPCh gerichteten Kräfte in China, von denen es viele gibt, erheben und versuchen, die KPCh zu zerschlagen. In dem Chaos könnte ihnen das durchaus gelingen. Das ist jedoch nicht der Plan der Globalisten. Sie unterstützen China, und es sind Soros und die Globalisten, die die Ukraine unterstützen, weil Putin kein Globalist ist, der die NWO unterstützt. Die Anti-KP-Gruppen werden sicherlich von allen ihren Nachbarn unterstützt werden.</w:t>
      </w:r>
    </w:p>
    <w:p>
      <w:pPr>
        <w:pStyle w:val="Normal"/>
        <w:rPr/>
      </w:pPr>
      <w:r>
        <w:rPr/>
      </w:r>
    </w:p>
    <w:p>
      <w:pPr>
        <w:pStyle w:val="Normal"/>
        <w:rPr/>
      </w:pPr>
      <w:r>
        <w:rPr/>
        <w:t>Die USA haben über 100.000 Truppen in der EU. Weitere 14.000 wurden kürzlich stationiert, und es scheinen noch viel mehr zu sein. Deutschland meldete am 28. Februar, dass US-Truppen überall auf seinen Flughäfen verlegt werden, anscheinend in den Osten. Dieser Einsatz scheint eine Vorbereitung auf die wahrscheinliche russische Invasion der NATO-Staaten in Osteuropa zu sein.</w:t>
      </w:r>
    </w:p>
    <w:p>
      <w:pPr>
        <w:pStyle w:val="Normal"/>
        <w:rPr/>
      </w:pPr>
      <w:r>
        <w:rPr/>
      </w:r>
    </w:p>
    <w:p>
      <w:pPr>
        <w:pStyle w:val="Normal"/>
        <w:rPr/>
      </w:pPr>
      <w:r>
        <w:rPr/>
        <w:t>Die tschetschenische Truppe wird Angriffe mit den muslimischen Aktivisten in der EU und im Vereinigten Königreich einleiten, auch mit den iranischen und anderen Kommunikationslinien. Macron, Merkel und die Globalisten unter Rothschild haben die EU ernsthaft geschwächt und als Ergebnis könnten sie alle vor Gericht gestellt und hingerichtet werden, zusammen mit den Globalisten anderswo. Es werden dort massive Kriegsverbrechen begangen werden. Das ist die Praxis der russischen und islamistischen Kräfte. Es wird Prozesse geben, die aus diesem Krieg hervorgehen werden. Diese Tatsache wird jedoch nicht verhindern, dass sich die NWO unter den zehn Zehen des Reiches des Tieres unmittelbar nach dem Krieg bildet (siehe unten) (vgl. auch</w:t>
      </w:r>
      <w:hyperlink r:id="rId65">
        <w:r>
          <w:rPr>
            <w:rStyle w:val="InternetLink"/>
          </w:rPr>
          <w:t xml:space="preserve"> </w:t>
        </w:r>
      </w:hyperlink>
      <w:hyperlink r:id="rId66">
        <w:r>
          <w:rPr>
            <w:rStyle w:val="InternetLink"/>
            <w:i/>
            <w:color w:val="1155CC"/>
            <w:u w:val="single"/>
          </w:rPr>
          <w:t>Kommentar zu Daniel (F027ii</w:t>
        </w:r>
      </w:hyperlink>
      <w:r>
        <w:rPr/>
        <w:t>,</w:t>
      </w:r>
      <w:hyperlink r:id="rId67">
        <w:r>
          <w:rPr>
            <w:rStyle w:val="InternetLink"/>
          </w:rPr>
          <w:t xml:space="preserve"> </w:t>
        </w:r>
      </w:hyperlink>
      <w:hyperlink r:id="rId68">
        <w:r>
          <w:rPr>
            <w:rStyle w:val="InternetLink"/>
            <w:i/>
            <w:color w:val="1155CC"/>
            <w:u w:val="single"/>
          </w:rPr>
          <w:t>xii,</w:t>
        </w:r>
      </w:hyperlink>
      <w:hyperlink r:id="rId69">
        <w:r>
          <w:rPr>
            <w:rStyle w:val="InternetLink"/>
          </w:rPr>
          <w:t xml:space="preserve"> </w:t>
        </w:r>
      </w:hyperlink>
      <w:hyperlink r:id="rId70">
        <w:r>
          <w:rPr>
            <w:rStyle w:val="InternetLink"/>
            <w:i/>
            <w:color w:val="1155CC"/>
            <w:u w:val="single"/>
          </w:rPr>
          <w:t>xiii</w:t>
        </w:r>
      </w:hyperlink>
      <w:r>
        <w:rPr/>
        <w:t>)).</w:t>
      </w:r>
    </w:p>
    <w:p>
      <w:pPr>
        <w:pStyle w:val="Normal"/>
        <w:rPr/>
      </w:pPr>
      <w:r>
        <w:rPr/>
      </w:r>
    </w:p>
    <w:p>
      <w:pPr>
        <w:pStyle w:val="Normal"/>
        <w:rPr>
          <w:b/>
          <w:b/>
          <w:bCs/>
        </w:rPr>
      </w:pPr>
      <w:r>
        <w:rPr>
          <w:b/>
          <w:bCs/>
        </w:rPr>
        <w:t>Die Ostfront</w:t>
      </w:r>
    </w:p>
    <w:p>
      <w:pPr>
        <w:pStyle w:val="Normal"/>
        <w:rPr/>
      </w:pPr>
      <w:r>
        <w:rPr/>
        <w:t>Die Taliban und Pakistan liegen sich in den Haaren, und China befindet sich in einer Krise mit Indien an der tibetischen Grenze. Die pakistanisch-chinesische Allianz könnte auch an dieser Grenze in einen Konflikt geraten. Der pakistanische Imran Khan besuchte Putin wegen der Invasion in der Ukraine. Alle sind nuklear bewaffnet. Die Art von kindischem Denken, die Japan 1941 zum Angriff auf Pearl Harbour veranlasste, ist nun auch bei den Chinesen zu beobachten. Kürzlich sagte einer zu einem US-Experten, China könne durchaus einen oder zwei US-Flugzeugträger versenken, um sie in Schach zu halten, woraufhin der Amerikaner antwortete: "Das ist so ziemlich das Dümmste, was ich je gehört habe. Wenn China einen Flugzeugträger versenkt, wird das Strategic Air Command jede Stadt in China auslöschen. Sowohl Russland als auch China scheinen sich darauf zu verlassen, dass die Schwäche und Korruption von Biden und den Globalisten im Westen ihnen in diesen beiden von ihnen verursachten Krisen einen Ausweg bieten.</w:t>
      </w:r>
    </w:p>
    <w:p>
      <w:pPr>
        <w:pStyle w:val="Normal"/>
        <w:rPr/>
      </w:pPr>
      <w:r>
        <w:rPr/>
      </w:r>
    </w:p>
    <w:p>
      <w:pPr>
        <w:pStyle w:val="Normal"/>
        <w:rPr/>
      </w:pPr>
      <w:r>
        <w:rPr/>
        <w:t>Russland hat den Schritt unternommen, das Rothschild- und Globalistensystem aus Russland zu verbannen, und so müssen die Globalisten sowohl Putin als auch Xi in die Schranken weisen, damit sie die NWO kontrollieren können, und die einzige Waffe, mit der sie das tun können, ist das US-Atomwaffenarsenal, das von Frankreich und Großbritannien unterstützt wird, und von Indien und Israel.</w:t>
      </w:r>
    </w:p>
    <w:p>
      <w:pPr>
        <w:pStyle w:val="Normal"/>
        <w:rPr/>
      </w:pPr>
      <w:r>
        <w:rPr/>
      </w:r>
    </w:p>
    <w:p>
      <w:pPr>
        <w:pStyle w:val="Normal"/>
        <w:rPr/>
      </w:pPr>
      <w:r>
        <w:rPr/>
        <w:t>Der Westen hat es versäumt, für seine eigene Verteidigung zu sorgen, was Trump ihnen vor fünf Jahren gesagt hat, und was sie nicht korrigiert haben. Während Russland über weit mehr als 13.000 Panzer verfügt, von denen viele modern sind, wären das Vereinigte Königreich und das europäische Verteidigungssystem nicht in der Lage, viel mehr als tausend Panzer auf den Boden zu bringen. Das Vereinigte Königreich, Frankreich und Deutschland verfügen über 200, 250 bzw. 240 Panzer. Sie brauchen Luftabwehr. Putin hat sie bloßgestellt.</w:t>
      </w:r>
    </w:p>
    <w:p>
      <w:pPr>
        <w:pStyle w:val="Normal"/>
        <w:rPr/>
      </w:pPr>
      <w:r>
        <w:rPr/>
      </w:r>
    </w:p>
    <w:p>
      <w:pPr>
        <w:pStyle w:val="Normal"/>
        <w:rPr/>
      </w:pPr>
      <w:r>
        <w:rPr/>
        <w:t>Alles, was sie tun können, ist, Russland Worte und leere Drohungen entgegenzuschleudern. Nukleare Verteidigung ist die einzige praktikable Option. Die Globalisten haben den Westen zerstört, während sie ihn ausraubten, und ihre Politiker haben dies zugelassen. So haben sie auch AU und Kanada und fast auch die USA zerstört. Ihre Politiker sollten vor Gericht gestellt und inhaftiert werden, einschließlich der Davos-Gruppe. Die Globalisten müssen aus allen wirtschaftlichen und politischen Ämtern entfernt werden, ebenso wie die russischen Oligarchen, die im Westen agieren. So müssen auch ihre Universitäten geschlossen und die Globalisten und ihre Schulen entfernt werden, insbesondere das Rhodes-System in Oxford.</w:t>
      </w:r>
    </w:p>
    <w:p>
      <w:pPr>
        <w:pStyle w:val="Normal"/>
        <w:rPr/>
      </w:pPr>
      <w:r>
        <w:rPr/>
      </w:r>
    </w:p>
    <w:p>
      <w:pPr>
        <w:pStyle w:val="Normal"/>
        <w:rPr/>
      </w:pPr>
      <w:r>
        <w:rPr/>
        <w:t>Auch China muss für seinen bio-chemischen Krieg mit Viren zur Rechenschaft gezogen werden. Der Westen fängt wieder an, Lügen über COVID zu verbreiten, der vom Wuhan-Markt ausgeht (insbesondere medizinische Offiziere, ABC und die MSM). Sie sind besonders in den USA, Kanada, AU, Frankreich und Großbritannien aufgrund ihrer Beteiligung an den Biowaffen für die zunehmenden Schadensersatzforderungen an China und den Westen verantwortlich.</w:t>
      </w:r>
    </w:p>
    <w:p>
      <w:pPr>
        <w:pStyle w:val="Normal"/>
        <w:rPr/>
      </w:pPr>
      <w:r>
        <w:rPr/>
      </w:r>
    </w:p>
    <w:p>
      <w:pPr>
        <w:pStyle w:val="Normal"/>
        <w:rPr>
          <w:color w:val="1155CC"/>
          <w:u w:val="single"/>
        </w:rPr>
      </w:pPr>
      <w:r>
        <w:rPr/>
        <w:t>China hat seine Banken angewiesen, die Finanzierung russischer Ölkäufe über den Ölhandel in Singapur einzustellen:</w:t>
      </w:r>
      <w:hyperlink r:id="rId71">
        <w:r>
          <w:rPr>
            <w:rStyle w:val="InternetLink"/>
          </w:rPr>
          <w:t xml:space="preserve"> </w:t>
        </w:r>
      </w:hyperlink>
      <w:hyperlink r:id="rId72">
        <w:r>
          <w:rPr>
            <w:rStyle w:val="InternetLink"/>
            <w:color w:val="1155CC"/>
            <w:u w:val="single"/>
          </w:rPr>
          <w:t>https://www.facebook.com/watch?v=474086101039316.</w:t>
        </w:r>
      </w:hyperlink>
    </w:p>
    <w:p>
      <w:pPr>
        <w:pStyle w:val="Normal"/>
        <w:rPr>
          <w:color w:val="1155CC"/>
          <w:u w:val="single"/>
        </w:rPr>
      </w:pPr>
      <w:r>
        <w:rPr>
          <w:color w:val="1155CC"/>
          <w:u w:val="single"/>
        </w:rPr>
      </w:r>
    </w:p>
    <w:p>
      <w:pPr>
        <w:pStyle w:val="Normal"/>
        <w:rPr/>
      </w:pPr>
      <w:r>
        <w:rPr/>
        <w:t>Bidens Inkompetenz, seine nicht vorhandene Staatskunst und seine Korruption haben ihn zu einem Werkzeug der Globalisten gemacht, aber es kann gut sein, dass er entfernt oder umgangen wird, um sicherzustellen, dass die Globalisten die effektive Kontrolle über Putin und Xi behalten, was derzeit nicht der Fall ist. Die gefangenen MSM versuchen jedoch, China von Putins Angriffen zu distanzieren, und zwar aus all den oben genannten Gründen.</w:t>
      </w:r>
    </w:p>
    <w:p>
      <w:pPr>
        <w:pStyle w:val="Normal"/>
        <w:rPr/>
      </w:pPr>
      <w:r>
        <w:rPr/>
      </w:r>
    </w:p>
    <w:p>
      <w:pPr>
        <w:pStyle w:val="Normal"/>
        <w:rPr/>
      </w:pPr>
      <w:r>
        <w:rPr/>
        <w:t>Die Schrift hat gezeigt, was sie tun werden, und dieser Krieg der sechsten Posaune wurde von den Dämonen organisiert, um ein Drittel der Menschheit zu töten, und das wird geschehen, ob viele der Globalisten es wollen oder nicht (vgl.</w:t>
      </w:r>
      <w:hyperlink r:id="rId73">
        <w:r>
          <w:rPr>
            <w:rStyle w:val="InternetLink"/>
          </w:rPr>
          <w:t xml:space="preserve"> </w:t>
        </w:r>
      </w:hyperlink>
      <w:hyperlink r:id="rId74">
        <w:r>
          <w:rPr>
            <w:rStyle w:val="InternetLink"/>
            <w:i/>
          </w:rPr>
          <w:t>Kriege des Endes Teil I: Kriege von Amalek (Nr. 141C)</w:t>
        </w:r>
      </w:hyperlink>
      <w:r>
        <w:rPr/>
        <w:t>). Die Dämonen wollen die Nationen, die das Israel Gottes in der Endzeit bilden, zerstören, um den</w:t>
      </w:r>
      <w:hyperlink r:id="rId75">
        <w:r>
          <w:rPr>
            <w:rStyle w:val="InternetLink"/>
          </w:rPr>
          <w:t xml:space="preserve"> </w:t>
        </w:r>
      </w:hyperlink>
      <w:hyperlink r:id="rId76">
        <w:r>
          <w:rPr>
            <w:rStyle w:val="InternetLink"/>
            <w:i/>
          </w:rPr>
          <w:t>Heilsplan (Nr. 001A)</w:t>
        </w:r>
      </w:hyperlink>
      <w:r>
        <w:rPr/>
        <w:t xml:space="preserve"> auf</w:t>
      </w:r>
      <w:hyperlink r:id="rId77">
        <w:r>
          <w:rPr>
            <w:rStyle w:val="InternetLink"/>
          </w:rPr>
          <w:t xml:space="preserve"> </w:t>
        </w:r>
      </w:hyperlink>
      <w:hyperlink r:id="rId78">
        <w:r>
          <w:rPr>
            <w:rStyle w:val="InternetLink"/>
            <w:color w:val="1155CC"/>
            <w:u w:val="single"/>
          </w:rPr>
          <w:t>http://ccg.org/salvation.html</w:t>
        </w:r>
      </w:hyperlink>
      <w:r>
        <w:rPr/>
        <w:t xml:space="preserve"> zu vereiteln</w:t>
      </w:r>
      <w:hyperlink r:id="rId79">
        <w:r>
          <w:rPr>
            <w:rStyle w:val="InternetLink"/>
          </w:rPr>
          <w:t xml:space="preserve"> </w:t>
        </w:r>
      </w:hyperlink>
      <w:hyperlink r:id="rId80">
        <w:r>
          <w:rPr>
            <w:rStyle w:val="InternetLink"/>
            <w:color w:val="1155CC"/>
            <w:u w:val="single"/>
          </w:rPr>
          <w:t>.</w:t>
        </w:r>
      </w:hyperlink>
      <w:r>
        <w:rPr/>
        <w:t xml:space="preserve"> Daher muss dieser Krieg stattfinden, um die EU, die USA und den BC zu destabilisieren. Allerdings muss ein Atomkonflikt ausgelöst werden, um die Zerstörung zu erreichen. Nach diesem Krieg wird das Reich des Tieres unter der UNO und der globalistischen NWO 42 Monate andauern, in denen wir die zwei Zeugen sehen werden </w:t>
      </w:r>
      <w:hyperlink r:id="rId81">
        <w:r>
          <w:rPr>
            <w:rStyle w:val="InternetLink"/>
            <w:i/>
          </w:rPr>
          <w:t>(Kriege des Endes Teil II: 1260 Tage der Zeugen (Nr. 141D)</w:t>
        </w:r>
      </w:hyperlink>
      <w:r>
        <w:rPr/>
        <w:t>). Danach werden wir sehen, wie der Messias und die treuen Heerscharen kommen und die Globalisten und das UN-System im 43. Monat zerstören und die globalistische sogenannte "Neue Weltordnung" beenden. http://ccg.org/armageddon.html</w:t>
      </w:r>
    </w:p>
    <w:p>
      <w:pPr>
        <w:pStyle w:val="Normal"/>
        <w:rPr>
          <w:b/>
          <w:b/>
          <w:sz w:val="22"/>
          <w:szCs w:val="22"/>
          <w:lang w:val="en-US" w:eastAsia="en-US"/>
        </w:rPr>
      </w:pPr>
      <w:r>
        <w:rPr>
          <w:b/>
          <w:sz w:val="22"/>
          <w:szCs w:val="22"/>
          <w:lang w:val="en-US" w:eastAsia="en-US"/>
        </w:rPr>
      </w:r>
    </w:p>
    <w:sectPr>
      <w:type w:val="continuous"/>
      <w:pgSz w:w="11906" w:h="16838"/>
      <w:pgMar w:left="1134"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 xml:space="preserve">                                                                            </w:t>
    </w:r>
    <w:r>
      <w:rPr>
        <w:i/>
        <w:sz w:val="22"/>
        <w:szCs w:val="22"/>
      </w:rPr>
      <w:t>Durchführung des Krieges der sechsten Posau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szCs w:val="22"/>
      </w:rPr>
      <w:t>Durchführung des Krieges der sechsten Posaune</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41a_2.html" TargetMode="External"/><Relationship Id="rId6" Type="http://schemas.openxmlformats.org/officeDocument/2006/relationships/hyperlink" Target="http://german.ccg.org/weblibs/study_papers/P141A_2.html" TargetMode="External"/><Relationship Id="rId7" Type="http://schemas.openxmlformats.org/officeDocument/2006/relationships/hyperlink" Target="http://ccg.org/armageddon.html.)" TargetMode="External"/><Relationship Id="rId8" Type="http://schemas.openxmlformats.org/officeDocument/2006/relationships/hyperlink" Target="http://www.ccg.org/english/s/F027xi.html" TargetMode="External"/><Relationship Id="rId9" Type="http://schemas.openxmlformats.org/officeDocument/2006/relationships/hyperlink" Target="http://www.ccg.org/english/s/F027xiii.html" TargetMode="External"/><Relationship Id="rId10" Type="http://schemas.openxmlformats.org/officeDocument/2006/relationships/hyperlink" Target="http://www.ccg.org/english/s/F027xiii.html" TargetMode="External"/><Relationship Id="rId11" Type="http://schemas.openxmlformats.org/officeDocument/2006/relationships/hyperlink" Target="http://www.ccg.org/english/s/p235.html" TargetMode="External"/><Relationship Id="rId12" Type="http://schemas.openxmlformats.org/officeDocument/2006/relationships/hyperlink" Target="http://www.ccg.org/english/s/p235.html" TargetMode="External"/><Relationship Id="rId13" Type="http://schemas.openxmlformats.org/officeDocument/2006/relationships/hyperlink" Target="http://german.ccg.org/weblibs/study_papers/P141C.html" TargetMode="External"/><Relationship Id="rId14" Type="http://schemas.openxmlformats.org/officeDocument/2006/relationships/hyperlink" Target="http://www.ccg.org/english/s/F027vii.html" TargetMode="External"/><Relationship Id="rId15" Type="http://schemas.openxmlformats.org/officeDocument/2006/relationships/hyperlink" Target="http://www.ccg.org/english/s/F017.html" TargetMode="External"/><Relationship Id="rId16" Type="http://schemas.openxmlformats.org/officeDocument/2006/relationships/hyperlink" Target="http://german.ccg.org/weblibs/study_papers/F017.html" TargetMode="External"/><Relationship Id="rId17" Type="http://schemas.openxmlformats.org/officeDocument/2006/relationships/hyperlink" Target="http://www.ccg.org/english/s/F017b.html" TargetMode="External"/><Relationship Id="rId18" Type="http://schemas.openxmlformats.org/officeDocument/2006/relationships/hyperlink" Target="http://german.ccg.org/weblibs/study_papers/F017iii.html" TargetMode="External"/><Relationship Id="rId19" Type="http://schemas.openxmlformats.org/officeDocument/2006/relationships/hyperlink" Target="http://german.ccg.org/weblibs/study_papers/F066ii.html" TargetMode="External"/><Relationship Id="rId20" Type="http://schemas.openxmlformats.org/officeDocument/2006/relationships/hyperlink" Target="http://ccg.org/armageddon.html" TargetMode="External"/><Relationship Id="rId21" Type="http://schemas.openxmlformats.org/officeDocument/2006/relationships/hyperlink" Target="http://ccg.org/armageddon.html" TargetMode="External"/><Relationship Id="rId22" Type="http://schemas.openxmlformats.org/officeDocument/2006/relationships/hyperlink" Target="http://ccg.org/armageddon.html" TargetMode="External"/><Relationship Id="rId23" Type="http://schemas.openxmlformats.org/officeDocument/2006/relationships/hyperlink" Target="http://ccg.org/armageddon.html" TargetMode="External"/><Relationship Id="rId24" Type="http://schemas.openxmlformats.org/officeDocument/2006/relationships/hyperlink" Target="http://english.ccg.org/weblibs/study-papers/P141D.html" TargetMode="External"/><Relationship Id="rId25" Type="http://schemas.openxmlformats.org/officeDocument/2006/relationships/hyperlink" Target="http://german.ccg.org/weblibs/study_papers/P141D.html" TargetMode="External"/><Relationship Id="rId26" Type="http://schemas.openxmlformats.org/officeDocument/2006/relationships/hyperlink" Target="http://english.ccg.org/weblibs/study-papers/P141E.html" TargetMode="External"/><Relationship Id="rId27" Type="http://schemas.openxmlformats.org/officeDocument/2006/relationships/hyperlink" Target="http://german.ccg.org/weblibs/study-papers/P141E.html" TargetMode="External"/><Relationship Id="rId28" Type="http://schemas.openxmlformats.org/officeDocument/2006/relationships/hyperlink" Target="http://english.ccg.org/weblibs/study-papers/P141E_2.html" TargetMode="External"/><Relationship Id="rId29" Type="http://schemas.openxmlformats.org/officeDocument/2006/relationships/hyperlink" Target="http://german.ccg.org/weblibs/study-papers/P141E_2.html" TargetMode="External"/><Relationship Id="rId30" Type="http://schemas.openxmlformats.org/officeDocument/2006/relationships/hyperlink" Target="http://www.ccg.org/english/s/p141f.html" TargetMode="External"/><Relationship Id="rId31" Type="http://schemas.openxmlformats.org/officeDocument/2006/relationships/hyperlink" Target="http://www.ccg.org/english/s/p141f_2.html" TargetMode="External"/><Relationship Id="rId32" Type="http://schemas.openxmlformats.org/officeDocument/2006/relationships/hyperlink" Target="http://www.ccg.org/english/s/p141f_2.html" TargetMode="External"/><Relationship Id="rId33" Type="http://schemas.openxmlformats.org/officeDocument/2006/relationships/hyperlink" Target="http://www.ccg.org/english/s/p143A.html" TargetMode="External"/><Relationship Id="rId34" Type="http://schemas.openxmlformats.org/officeDocument/2006/relationships/hyperlink" Target="http://www.ccg.org/english/s/p143A.html" TargetMode="External"/><Relationship Id="rId35" Type="http://schemas.openxmlformats.org/officeDocument/2006/relationships/hyperlink" Target="http://www.ccg.org/english/s/p181.html" TargetMode="External"/><Relationship Id="rId36" Type="http://schemas.openxmlformats.org/officeDocument/2006/relationships/hyperlink" Target="http://www.ccg.org/english/s/p181.html" TargetMode="External"/><Relationship Id="rId37" Type="http://schemas.openxmlformats.org/officeDocument/2006/relationships/hyperlink" Target="http://www.ccg.org/english/s/p141g.html" TargetMode="External"/><Relationship Id="rId38" Type="http://schemas.openxmlformats.org/officeDocument/2006/relationships/hyperlink" Target="http://www.ccg.org/english/s/p141g.html" TargetMode="External"/><Relationship Id="rId39" Type="http://schemas.openxmlformats.org/officeDocument/2006/relationships/hyperlink" Target="http://www.ccg.org/english/s/p143b.html" TargetMode="External"/><Relationship Id="rId40" Type="http://schemas.openxmlformats.org/officeDocument/2006/relationships/hyperlink" Target="http://german.ccg.org/weblibs/study_papers/P143B.html" TargetMode="External"/><Relationship Id="rId41" Type="http://schemas.openxmlformats.org/officeDocument/2006/relationships/hyperlink" Target="http://www.ccg.org/english/s/p141h.html" TargetMode="External"/><Relationship Id="rId42" Type="http://schemas.openxmlformats.org/officeDocument/2006/relationships/hyperlink" Target="http://www.ccg.org/english/s/p141h.html" TargetMode="External"/><Relationship Id="rId43" Type="http://schemas.openxmlformats.org/officeDocument/2006/relationships/hyperlink" Target="http://www.ccg.org/english/s/p080.html" TargetMode="External"/><Relationship Id="rId44" Type="http://schemas.openxmlformats.org/officeDocument/2006/relationships/hyperlink" Target="" TargetMode="External"/><Relationship Id="rId45" Type="http://schemas.openxmlformats.org/officeDocument/2006/relationships/hyperlink" Target="https://www.usatoday.com/story/news/politics/2022/02/26/russia-ukraine-invasion-update/6947419001/" TargetMode="External"/><Relationship Id="rId46" Type="http://schemas.openxmlformats.org/officeDocument/2006/relationships/hyperlink" Target="https://www.usatoday.com/story/news/politics/2022/02/26/russia-ukraine-invasion-update/6947419001/" TargetMode="External"/><Relationship Id="rId47" Type="http://schemas.openxmlformats.org/officeDocument/2006/relationships/hyperlink" Target="https://www.reuters.com/world/europe/russias-chechen-leader-says-his-forces-deployed-ukraine-2022-02-26/" TargetMode="External"/><Relationship Id="rId48" Type="http://schemas.openxmlformats.org/officeDocument/2006/relationships/hyperlink" Target="https://www.reuters.com/world/europe/russias-chechen-leader-says-his-forces-deployed-ukraine-2022-02-26/" TargetMode="External"/><Relationship Id="rId49" Type="http://schemas.openxmlformats.org/officeDocument/2006/relationships/hyperlink" Target="https://www.facebook.com/watch?v=670481167404250" TargetMode="External"/><Relationship Id="rId50" Type="http://schemas.openxmlformats.org/officeDocument/2006/relationships/hyperlink" Target="https://www.reuters.com/markets/asia/russian-economic-collapse-will-be-hard-avoid-2022-02-28/" TargetMode="External"/><Relationship Id="rId51" Type="http://schemas.openxmlformats.org/officeDocument/2006/relationships/hyperlink" Target="https://www.reuters.com/markets/asia/russian-economic-collapse-will-be-hard-avoid-2022-02-28/" TargetMode="External"/><Relationship Id="rId52" Type="http://schemas.openxmlformats.org/officeDocument/2006/relationships/hyperlink" Target="https://therightwingrebel.com/trump-says-biden-cant-handle-russias-next-aggressive-move/" TargetMode="External"/><Relationship Id="rId53" Type="http://schemas.openxmlformats.org/officeDocument/2006/relationships/hyperlink" Target="https://therightwingrebel.com/trump-says-biden-cant-handle-russias-next-aggressive-move/" TargetMode="External"/><Relationship Id="rId54" Type="http://schemas.openxmlformats.org/officeDocument/2006/relationships/hyperlink" Target="http://www.ccg.org/english/s/p141c.html" TargetMode="External"/><Relationship Id="rId55" Type="http://schemas.openxmlformats.org/officeDocument/2006/relationships/hyperlink" Target="http://german.ccg.org/weblibs/study_papers/P141C.html" TargetMode="External"/><Relationship Id="rId56" Type="http://schemas.openxmlformats.org/officeDocument/2006/relationships/hyperlink" Target="https://www.redvoicemedia.com/video/2022/02/weaponized-covid-connected-to-hiv-marburg-bioweapon-destroys-triathlete-truckers-head-to-dc/?fbclid=IwAR1GLh75mrYoqC4XzJFEQgojxSsQqXMYkwCQWls-_acTJcwZCI4NK7emDgw" TargetMode="External"/><Relationship Id="rId57" Type="http://schemas.openxmlformats.org/officeDocument/2006/relationships/hyperlink" Target="https://deepstatetribunal.com/ukraine-warns-of-ecological-disaster-as-russian-troops-attack-chernobyl/" TargetMode="External"/><Relationship Id="rId58" Type="http://schemas.openxmlformats.org/officeDocument/2006/relationships/hyperlink" Target="https://deepstatetribunal.com/ukraine-warns-of-ecological-disaster-as-russian-troops-attack-chernobyl/" TargetMode="External"/><Relationship Id="rId59" Type="http://schemas.openxmlformats.org/officeDocument/2006/relationships/hyperlink" Target="https://www.bizpacreview.com/2022/02/28/putin-reportedly-sends-400-paid-mercenaries-from-wagner-group-into-kyiv-to-assassinate-zelenskyy-1206881/?utm_medium=Newsletter&amp;utm_source=Get Response&amp;utm_term=EMAIL&amp;utm_content=Newsletter&amp;utm_campaign=bizpac&amp;fbclid=IwAR2jTLKZ98s-YgM3RjHM1rFTA0h3d88tUkGCIfdRi4EOpeF-8kVCwfzky1E" TargetMode="External"/><Relationship Id="rId60" Type="http://schemas.openxmlformats.org/officeDocument/2006/relationships/hyperlink" Target="https://www.bizpacreview.com/2022/02/28/putin-reportedly-sends-400-paid-mercenaries-from-wagner-group-into-kyiv-to-assassinate-zelenskyy-1206881/?utm_medium=Newsletter&amp;utm_source=Get Response&amp;utm_term=EMAIL&amp;utm_content=Newsletter&amp;utm_campaign=bizpac&amp;fbclid=IwAR2jTLKZ98s-YgM3RjHM1rFTA0h3d88tUkGCIfdRi4EOpeF-8kVCwfzky1E" TargetMode="External"/><Relationship Id="rId61" Type="http://schemas.openxmlformats.org/officeDocument/2006/relationships/hyperlink" Target="https://news.yahoo.com/russia-accused-using-vacuum-bombs-141946110.html?soc_src=social-sh&amp;soc_trk=fb&amp;tsrc=fb" TargetMode="External"/><Relationship Id="rId62" Type="http://schemas.openxmlformats.org/officeDocument/2006/relationships/hyperlink" Target="https://news.yahoo.com/russia-accused-using-vacuum-bombs-141946110.html?soc_src=social-sh&amp;soc_trk=fb&amp;tsrc=fb" TargetMode="External"/><Relationship Id="rId63" Type="http://schemas.openxmlformats.org/officeDocument/2006/relationships/hyperlink" Target="https://therightwingrebel.com/elon-musk-rescues-ukrainian-forces-with-one-push-of-a-button/" TargetMode="External"/><Relationship Id="rId64" Type="http://schemas.openxmlformats.org/officeDocument/2006/relationships/hyperlink" Target="https://therightwingrebel.com/elon-musk-rescues-ukrainian-forces-with-one-push-of-a-button/" TargetMode="External"/><Relationship Id="rId65" Type="http://schemas.openxmlformats.org/officeDocument/2006/relationships/hyperlink" Target="http://www.ccg.org/english/s/F027ii.html" TargetMode="External"/><Relationship Id="rId66" Type="http://schemas.openxmlformats.org/officeDocument/2006/relationships/hyperlink" Target="http://www.ccg.org/english/s/F027ii.html" TargetMode="External"/><Relationship Id="rId67" Type="http://schemas.openxmlformats.org/officeDocument/2006/relationships/hyperlink" Target="http://www.ccg.org/english/s/F027xii.html" TargetMode="External"/><Relationship Id="rId68" Type="http://schemas.openxmlformats.org/officeDocument/2006/relationships/hyperlink" Target="http://www.ccg.org/english/s/F027xii.html" TargetMode="External"/><Relationship Id="rId69" Type="http://schemas.openxmlformats.org/officeDocument/2006/relationships/hyperlink" Target="http://www.ccg.org/english/s/F027xiii.html" TargetMode="External"/><Relationship Id="rId70" Type="http://schemas.openxmlformats.org/officeDocument/2006/relationships/hyperlink" Target="http://www.ccg.org/english/s/F027xiii.html" TargetMode="External"/><Relationship Id="rId71" Type="http://schemas.openxmlformats.org/officeDocument/2006/relationships/hyperlink" Target="https://www.facebook.com/watch?v=474086101039316" TargetMode="External"/><Relationship Id="rId72" Type="http://schemas.openxmlformats.org/officeDocument/2006/relationships/hyperlink" Target="https://www.facebook.com/watch?v=474086101039316" TargetMode="External"/><Relationship Id="rId73" Type="http://schemas.openxmlformats.org/officeDocument/2006/relationships/hyperlink" Target="http://www.ccg.org/english/s/p141c.html" TargetMode="External"/><Relationship Id="rId74" Type="http://schemas.openxmlformats.org/officeDocument/2006/relationships/hyperlink" Target="http://german.ccg.org/weblibs/study_papers/P141C.html" TargetMode="External"/><Relationship Id="rId75" Type="http://schemas.openxmlformats.org/officeDocument/2006/relationships/hyperlink" Target="http://www.ccg.org/english/s/p001a.html" TargetMode="External"/><Relationship Id="rId76" Type="http://schemas.openxmlformats.org/officeDocument/2006/relationships/hyperlink" Target="http://german.ccg.org/weblibs/study_papers/P001A.html" TargetMode="External"/><Relationship Id="rId77" Type="http://schemas.openxmlformats.org/officeDocument/2006/relationships/hyperlink" Target="http://ccg.org/salvation.html" TargetMode="External"/><Relationship Id="rId78" Type="http://schemas.openxmlformats.org/officeDocument/2006/relationships/hyperlink" Target="http://ccg.org/salvation.html" TargetMode="External"/><Relationship Id="rId79" Type="http://schemas.openxmlformats.org/officeDocument/2006/relationships/hyperlink" Target="http://ccg.org/salvation.html" TargetMode="External"/><Relationship Id="rId80" Type="http://schemas.openxmlformats.org/officeDocument/2006/relationships/hyperlink" Target="http://ccg.org/salvation.html" TargetMode="External"/><Relationship Id="rId81" Type="http://schemas.openxmlformats.org/officeDocument/2006/relationships/hyperlink" Target="http://german.ccg.org/weblibs/study_papers/P141D.html"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0:32:00Z</dcterms:created>
  <dc:creator>Denise</dc:creator>
  <dc:description/>
  <cp:keywords/>
  <dc:language>en-US</dc:language>
  <cp:lastModifiedBy>Denise Sostaric</cp:lastModifiedBy>
  <cp:lastPrinted>2003-03-01T10:05:00Z</cp:lastPrinted>
  <dcterms:modified xsi:type="dcterms:W3CDTF">2024-05-04T10:18:00Z</dcterms:modified>
  <cp:revision>4</cp:revision>
  <dc:subject/>
  <dc:title>Durchführung des Krieges der sechsten Posaune [141C_2]</dc:title>
</cp:coreProperties>
</file>