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3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er Posaunentag </w:t>
      </w:r>
    </w:p>
    <w:p>
      <w:pPr>
        <w:pStyle w:val="Normal"/>
        <w:ind w:right="317" w:hanging="0"/>
        <w:jc w:val="center"/>
        <w:rPr>
          <w:rFonts w:eastAsia="Times New Roman"/>
          <w:color w:val="222222"/>
          <w:sz w:val="22"/>
          <w:szCs w:val="22"/>
        </w:rPr>
      </w:pPr>
      <w:r>
        <w:rPr>
          <w:color w:val="222222"/>
          <w:sz w:val="20"/>
          <w:shd w:fill="FFFFFF" w:val="clear"/>
        </w:rPr>
        <w:t>(Ausgabe 3.0 19950925-19970830-20070913)</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szCs w:val="24"/>
        </w:rPr>
      </w:pPr>
      <w:r>
        <w:rPr>
          <w:szCs w:val="24"/>
        </w:rPr>
        <w:t>Dieser Beitrag befasst sich mit den beiden Aspekten des Posaunenfestes, wobei der erste die Wiederkunft des Messias ist. Diese Phase erstreckt sich über die Entwicklung der Kirche bis zum Advent und der tausendjährigen Herrschaft Christi und der Sammlung Israels. Der zweite Aspekt ist das Hochzeitsmahl des Lammes. Hier werden die Berichte der Evangelien im Detail untersucht und die Abfolge der Hochzeit zwischen Christus und der Kirche erörtert. Der wichtigste Faktor, nämlich die Art des Hochzeitskleides der Auserwählten, ist für alle Christen von Bedeutung.</w:t>
      </w:r>
    </w:p>
    <w:p>
      <w:pPr>
        <w:pStyle w:val="Normal"/>
        <w:ind w:right="317" w:hanging="0"/>
        <w:rPr>
          <w:sz w:val="70"/>
          <w:szCs w:val="24"/>
        </w:rPr>
      </w:pPr>
      <w:r>
        <w:rPr>
          <w:sz w:val="70"/>
          <w:szCs w:val="24"/>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1995, 1997, 2007, 2023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b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Default"/>
        <w:jc w:val="center"/>
        <w:rPr>
          <w:rFonts w:ascii="Times New Roman" w:hAnsi="Times New Roman" w:cs="Times New Roman"/>
          <w:sz w:val="32"/>
          <w:szCs w:val="32"/>
        </w:rPr>
      </w:pPr>
      <w:r>
        <w:rPr>
          <w:rFonts w:cs="Times New Roman" w:ascii="Times New Roman" w:hAnsi="Times New Roman"/>
          <w:b/>
          <w:bCs/>
          <w:sz w:val="32"/>
          <w:szCs w:val="32"/>
        </w:rPr>
        <w:t xml:space="preserve">Der Posaunentag </w:t>
      </w:r>
    </w:p>
    <w:p>
      <w:pPr>
        <w:pStyle w:val="Normal"/>
        <w:jc w:val="center"/>
        <w:rPr>
          <w:b/>
          <w:b/>
          <w:bCs/>
          <w:sz w:val="32"/>
          <w:szCs w:val="32"/>
        </w:rPr>
      </w:pPr>
      <w:r>
        <w:rPr>
          <w:b/>
          <w:bCs/>
          <w:sz w:val="32"/>
          <w:szCs w:val="32"/>
        </w:rPr>
        <w:t>Teil 1: Die Rückkehr des Messias</w:t>
      </w:r>
    </w:p>
    <w:p>
      <w:pPr>
        <w:pStyle w:val="Normal"/>
        <w:rPr>
          <w:b/>
          <w:b/>
          <w:bCs/>
          <w:sz w:val="32"/>
          <w:szCs w:val="32"/>
        </w:rPr>
      </w:pPr>
      <w:r>
        <w:rPr>
          <w:b/>
          <w:bCs/>
          <w:sz w:val="32"/>
          <w:szCs w:val="32"/>
        </w:rPr>
      </w:r>
    </w:p>
    <w:p>
      <w:pPr>
        <w:pStyle w:val="Normal"/>
        <w:rPr>
          <w:b/>
          <w:b/>
          <w:bCs/>
        </w:rPr>
      </w:pPr>
      <w:r>
        <w:rPr>
          <w:b/>
          <w:bCs/>
        </w:rPr>
        <w:t>Die Kreuzigung und Auferstehung</w:t>
      </w:r>
    </w:p>
    <w:p>
      <w:pPr>
        <w:pStyle w:val="Normal"/>
        <w:rPr/>
      </w:pPr>
      <w:r>
        <w:rPr/>
        <w:t>Christus wurde in die Welt gesandt, um die Menschheit zu retten, indem er die Sünde der Welt wegnimmt (Mat. 1:21; Mat. 9:6; Mk. 3:28) als das Lamm (Offb. 5:6-8). Christus kam in die Welt, um für die Wahrheit Zeugnis abzulegen (Joh 18:37). Er wurde vor Grundlegung der Welt in Ausübung der göttlichen Voraussicht geschlachtet (Offb 13:8). Sein Reich wird erst noch auf die Erde kommen. Er war schon vor Grundlegung der Welt dazu bestimmt, wurde aber am Ende der Zeiten um unseretwillen offenbart (1. Petr. 1:20).</w:t>
      </w:r>
    </w:p>
    <w:p>
      <w:pPr>
        <w:pStyle w:val="Normal"/>
        <w:rPr/>
      </w:pPr>
      <w:r>
        <w:rPr/>
      </w:r>
    </w:p>
    <w:p>
      <w:pPr>
        <w:pStyle w:val="Normal"/>
        <w:rPr/>
      </w:pPr>
      <w:r>
        <w:rPr/>
        <w:t>Wenn die Menschen nicht glauben, dass Christus der Messias ist, werden sie in ihren Sünden sterben (Joh. 8:24). Christus starb für unsere Sünden in Übereinstimmung mit der Heiligen Schrift, wurde begraben und am dritten Tag in Übereinstimmung mit der Heiligen Schrift auferweckt (1Kor 15:3-4) und erschien mehr als fünfhundert Brüdern (1Kor 15:5-6). Christus wurde gekreuzigt und ist auferstanden (Mk. 16,6). Nach seiner Auferstehung ist er aufgefahren zu seinem Vater und unserem Vater und seinem Gott und unserem Gott (Joh 20:17). Er sitzt zur Rechten Gottes, und alle Engel, Mächte und Gewalten sind ihm untertan (1Pet 3:22).</w:t>
      </w:r>
    </w:p>
    <w:p>
      <w:pPr>
        <w:pStyle w:val="Normal"/>
        <w:rPr/>
      </w:pPr>
      <w:r>
        <w:rPr/>
      </w:r>
    </w:p>
    <w:p>
      <w:pPr>
        <w:pStyle w:val="Normal"/>
        <w:rPr>
          <w:b/>
          <w:b/>
          <w:bCs/>
        </w:rPr>
      </w:pPr>
      <w:r>
        <w:rPr>
          <w:b/>
          <w:bCs/>
        </w:rPr>
        <w:t>Die Entwicklung der Kirche</w:t>
      </w:r>
    </w:p>
    <w:p>
      <w:pPr>
        <w:pStyle w:val="Normal"/>
        <w:rPr/>
      </w:pPr>
      <w:r>
        <w:rPr/>
        <w:t>Christus war eine lange Zeit abwesend, damit die volle Zahl der Auserwählten hervorgebracht werden konnte (Offb 7:3). Die Kirche entwickelte sich im Laufe der zweitausend Jahre, um den Heilsplan zu erfüllen. Dieser Plan spiegelte sich in der Reihenfolge der Leuchter im Tempel des Königs Salomo wider (2. Chr. 4:7ff.). Es gab zehn Leuchter mit jeweils sieben Kerzen. Diese zehn Leuchter standen für die zehn Phasen der Errichtung des Tempels Gottes. Der erste der Leuchter stand für den Messias. Die nächsten sieben standen für die sieben Kirchen unter den Engeln der sieben Kirchen. Die letzten beiden Leuchter standen für die zwei Zeugen, die direkt von Gott mit Macht ausgestattet sind.</w:t>
      </w:r>
    </w:p>
    <w:p>
      <w:pPr>
        <w:pStyle w:val="Normal"/>
        <w:rPr/>
      </w:pPr>
      <w:r>
        <w:rPr/>
      </w:r>
    </w:p>
    <w:p>
      <w:pPr>
        <w:pStyle w:val="Normal"/>
        <w:rPr/>
      </w:pPr>
      <w:r>
        <w:rPr/>
        <w:t>Die Zeit vor der Wiederkunft des Messias ist durch Trübsal und Abtrünnigkeit gekennzeichnet. Christus gab die Reihenfolge in der Ölbergprophezeiung an. Die Abfolge der Wiederherstellung spiegelt sich in der Abfolge der Heiligen Tage von Tischri wider. Der 1. Tischri ist das Fest der Posaunen. Dieses Fest läutet die Ankunft des Messias ein. Der Zeitraum erstreckt sich dann über eine gewisse Zeit, die durch die Spanne der Tage in Tischri dargestellt wird. Diese Abfolge spiegelt sich in der Trauerzeit des Mose vor dem Einzug in das gelobte Land wider (5.Mose 34:8). Das Leben des Mose repräsentiert die drei Perioden von zweitausend Jahren oder 120 Jubiläen. Der Zeitraum von dreißig Tagen am Ende zeigt die Zeit an, die für die Errichtung des Millenniums erforderlich ist. So wird die Phase vom Advent bis zur Versöhnung durch die Zeit zwischen dem Posaunentag und dem Versöhnungstag symbolisiert.</w:t>
      </w:r>
    </w:p>
    <w:p>
      <w:pPr>
        <w:pStyle w:val="Normal"/>
        <w:rPr/>
      </w:pPr>
      <w:r>
        <w:rPr/>
      </w:r>
    </w:p>
    <w:p>
      <w:pPr>
        <w:pStyle w:val="Normal"/>
        <w:rPr/>
      </w:pPr>
      <w:r>
        <w:rPr/>
        <w:t>Der Zeitraum von der Versöhnung bis zur Errichtung des tausendjährigen Systems wird durch den Zeitraum vom Versöhnungstag bis zum ersten Tag des Laubhüttenfestes symbolisiert. Der Planet ist für dieses Geschehen vorbereitet. Diese Tatsache wird durch die Sammlung symbolisiert, die am Vorabend des ersten heiligen Tages stattfinden soll und nicht bis zum Morgen warten kann (2.Mose 23:19). In Matthäus 24:3-51 gibt Christus die Reihenfolge vor und schafft damit ein allgemeines Szenario, innerhalb dessen Gott später die Offenbarung geben wird.</w:t>
      </w:r>
    </w:p>
    <w:p>
      <w:pPr>
        <w:pStyle w:val="Normal"/>
        <w:rPr/>
      </w:pPr>
      <w:r>
        <w:rPr/>
      </w:r>
    </w:p>
    <w:p>
      <w:pPr>
        <w:pStyle w:val="QUOTES"/>
        <w:rPr/>
      </w:pPr>
      <w:r>
        <w:rPr/>
        <w:t>Matthäus 24:3-8 Und als er auf dem Ölberg saß, traten die Jünger heimlich zu ihm und sprachen: Sage uns, wann wird das geschehen, und was wird das Zeichen deiner Ankunft und des Endes der Welt sein? 4 Jesus aber antwortete und sprach zu ihnen: Seht zu, daß euch niemand verführe. 5 Denn es werden viele kommen in meinem Namen und sagen: Ich bin Christus, und werden viele verführen. 6 Und ihr werdet hören von Kriegen und Kriegsgeschrei; seht zu, daß ihr euch nicht beunruhigt; denn das alles muß geschehen, aber das Ende ist noch nicht gekommen. 7 Denn es wird sich ein Volk wider das andere erheben und ein Königreich wider das andere; und es werden Hungersnöte und Seuchen und Erdbeben sein an verschiedenen Orten. 8 Dies alles ist der Anfang der Leiden. (KJV)</w:t>
      </w:r>
    </w:p>
    <w:p>
      <w:pPr>
        <w:pStyle w:val="Normal"/>
        <w:rPr/>
      </w:pPr>
      <w:r>
        <w:rPr/>
        <w:t>(Dieser Bibeltext und alle weiteren wurde automatisch übersetzt und stammt entweder aus der englischen KJV oder der RSV).</w:t>
      </w:r>
    </w:p>
    <w:p>
      <w:pPr>
        <w:pStyle w:val="Normal"/>
        <w:rPr/>
      </w:pPr>
      <w:r>
        <w:rPr/>
      </w:r>
    </w:p>
    <w:p>
      <w:pPr>
        <w:pStyle w:val="Normal"/>
        <w:rPr/>
      </w:pPr>
      <w:r>
        <w:rPr/>
        <w:t>Mit dieser Sequenz beginnt die falsche religiöse Struktur des ersten Siegels, die in die anderen Siegel des Krieges, der Hungersnot/Pest und des Todes übergeht. Dieser Aspekt in Offenbarung 6:1-17 wird in der Reihe der Abhandlungen über Laubhütten entwickelt. Offenbarung 6:9-11 wird im nächsten Kommentar zu Matthäus 24,9ff. behandelt.</w:t>
      </w:r>
    </w:p>
    <w:p>
      <w:pPr>
        <w:pStyle w:val="QUOTES"/>
        <w:rPr/>
      </w:pPr>
      <w:r>
        <w:rPr/>
        <w:t>Matthäus 24:9-14 Dann werden sie euch in Bedrängnis bringen und euch töten; und ihr werdet von allen Völkern gehaßt werden um meines Namens willen. 10 Und dann werden sich viele ärgern und werden einander verraten und werden einander hassen. 11 Und es werden viele falsche Propheten aufstehen und werden viele verführen. 12 Und weil die Ungerechtigkeit überhand nehmen wird, wird die Liebe vieler erkalten. 13 Wer aber ausharrt bis ans Ende, der wird errettet werden. 14 Und dieses Evangelium vom Reich wird gepredigt werden in der ganzen Welt zu einem Zeugnis für alle Völker; und dann wird das Ende kommen. (KJV)</w:t>
      </w:r>
    </w:p>
    <w:p>
      <w:pPr>
        <w:pStyle w:val="Normal"/>
        <w:rPr/>
      </w:pPr>
      <w:r>
        <w:rPr/>
      </w:r>
    </w:p>
    <w:p>
      <w:pPr>
        <w:pStyle w:val="Normal"/>
        <w:rPr/>
      </w:pPr>
      <w:r>
        <w:rPr/>
        <w:t>Die Trübsal des fünften Siegels erstreckt sich also über eine lange Zeitspanne. Sie geht der Prophezeiung in Daniel voraus, auf die in Vers 15ff Bezug genommen wird, und erstreckt sich auf die Verkündigung des Evangeliums in der ganzen Welt.</w:t>
      </w:r>
    </w:p>
    <w:p>
      <w:pPr>
        <w:pStyle w:val="Normal"/>
        <w:rPr/>
      </w:pPr>
      <w:r>
        <w:rPr/>
      </w:r>
    </w:p>
    <w:p>
      <w:pPr>
        <w:pStyle w:val="QUOTES"/>
        <w:rPr/>
      </w:pPr>
      <w:r>
        <w:rPr/>
        <w:t>Matthäus 24:15-28 Wenn ihr nun den Greuel der Verwüstung, von dem der Prophet Daniel geredet hat, an heiliger Stätte stehen seht (wer das liest, der verstehe), 16 dann sollen die, die in Judäa sind, auf die Berge fliehen: 17 Wer auf dem Dache ist, der steige nicht hinab, etwas aus seinem Hause zu holen; 18 und wer auf dem Felde ist, der kehre nicht zurück, seine Kleider zu holen. 19 Und wehe denen, die schwanger sind, und denen, die zu der Zeit säugen! 20 Betet aber, daß eure Flucht nicht im Winter noch am Sabbat geschehe. 21 Denn es wird dann eine große Trübsal sein, wie sie nicht gewesen ist von Anfang der Welt bis auf diese Zeit und auch nicht werden wird. 22 Und wenn jene Tage nicht verkürzt würden, so würde kein Fleisch gerettet werden; aber um der Auserwählten willen werden jene Tage verkürzt werden. 23 Wenn nun jemand zu euch sagen wird: Siehe, hier ist Christus oder dort, so glaubet nicht. 24 Denn es werden falsche Christusse und falsche Propheten aufstehen und werden große Zeichen und Wunder tun, so daß sie, wenn es möglich wäre, die Auserwählten verführen würden. 25 Siehe, ich habe es euch zuvor gesagt. 26 Wenn sie nun zu euch sagen werden: "Siehe, er ist in der Wüste; geht nicht hinaus; siehe, er ist in den geheimen Kammern", so glaubt es nicht. 27 Denn gleichwie der Blitz aus dem Morgenland kommt und leuchtet bis zum Abend, also wird auch des Menschen Sohnes Kommen sein. 28 Denn wo das Aas ist, da werden die Adler versammelt sein. (KJV)</w:t>
      </w:r>
    </w:p>
    <w:p>
      <w:pPr>
        <w:pStyle w:val="QUOTES"/>
        <w:rPr/>
      </w:pPr>
      <w:r>
        <w:rPr/>
      </w:r>
    </w:p>
    <w:p>
      <w:pPr>
        <w:pStyle w:val="Normal"/>
        <w:rPr/>
      </w:pPr>
      <w:r>
        <w:rPr/>
        <w:t>Es gibt also eine lange Verfolgung und dann eine kriegsbedingte Bedrängnis. Die Auserwählten werden verfolgt, und dann entsteht unter diesem letzten System eine falsche religiöse Struktur, die, wenn es möglich wäre, gerade die Auserwählten verführen würde. Die nächste Phase ist die der himmlischen Zeichen des sechsten Siegels in Offenbarung 6:12-17. Matthäus 24:29ff. sagt:</w:t>
      </w:r>
    </w:p>
    <w:p>
      <w:pPr>
        <w:pStyle w:val="QUOTES"/>
        <w:rPr/>
      </w:pPr>
      <w:r>
        <w:rPr/>
        <w:t>Matthäus 24:29-51 Gleich nach der Bedrängnis jener Tage wird die Sonne verfinstert werden und der Mond seinen Schein verlieren, und die Sterne werden vom Himmel fallen, und die Kräfte der Himmel werden erschüttert werden: 30 Und dann wird das Zeichen des Menschensohns am Himmel erscheinen; und dann werden wehklagen alle Geschlechter auf Erden und werden sehen den Menschensohn kommen in den Wolken des Himmels mit großer Kraft und Herrlichkeit. 31 Und er wird seine Engel senden mit großem Posaunenschall, und sie werden seine Auserwählten versammeln von den vier Winden her, von einem Ende des Himmels bis zum andern. 32 Lernt aber ein Gleichnis von dem Feigenbaum: Wenn sein Zweig noch zart ist und Blätter treibt, so wisst ihr, dass der Sommer nahe ist; 33 also auch ihr, wenn ihr das alles seht, so wisst ihr, dass er nahe ist, nämlich vor der Tür. 34 Wahrlich ich sage euch: Dieses Geschlecht wird nicht vergehen, bis daß dies alles geschehe. 35 Himmel und Erde werden vergehen, aber meine Worte werden nicht vergehen. 36 Aber von dem Tage 37 und der Stunde weiß niemand, auch nicht die Engel im Himmel, sondern allein mein Vater. Wie aber die Tage Noas waren, so wird auch die Ankunft des Menschensohnes sein. 38 Denn wie sie in den Tagen vor der Sintflut aßen und tranken, heirateten und sich vermählten bis zu dem Tage, da Noa in die Arche ging, 39 und wußten es nicht, bis die Sintflut kam und sie alle wegraffte, so wird auch die Ankunft des Menschensohnes sein. 40 Dann werden zwei auf dem Felde sein; der eine wird genommen, der andere gelassen. 41 Zwei Weiber werden auf der Mühle mahlen; die eine wird genommen, die andere gelassen werden. 42 So wachet nun; denn ihr wisset nicht, welche Stunde euer Herr kommen wird. 43 Das sollt ihr aber wissen: Wenn der Hausherr wüsste, in welcher Stunde der Dieb käme, so hätte er gewacht und nicht zugelassen, dass sein Haus zerbrochen würde. 44 Darum seid auch ihr bereit; denn des Menschen Sohn kommt zu einer Stunde, die ihr nicht meint. 45 Wer ist nun ein treuer und kluger Knecht, den sein Herr über sein Haus gesetzt hat, daß er ihnen zu rechter Zeit Speise gebe? 46 Selig ist der Knecht, den sein Herr, wenn er kommt, so finden wird. 47 Wahrlich, ich sage euch: 48 Er wird ihn zum Herrscher über alle seine Güter machen. 49 Wenn aber der böse Knecht in seinem Herzen sagen wird: Mein Herr verzögert sein Kommen, und wird anfangen, seine Mitknechte zu schlagen und mit den Trunkenen zu essen und zu trinken, 50 so wird der Herr dieses Knechtes kommen 51 an einem Tage, da er ihn nicht sucht, und zu einer Stunde, die er nicht weiß, und wird ihn zerschneiden und ihm sein Teil geben mit den Heuchlern; da wird Heulen und Zähneknirschen sein. (KJV)</w:t>
      </w:r>
    </w:p>
    <w:p>
      <w:pPr>
        <w:pStyle w:val="Normal"/>
        <w:rPr/>
      </w:pPr>
      <w:r>
        <w:rPr/>
      </w:r>
    </w:p>
    <w:p>
      <w:pPr>
        <w:pStyle w:val="Normal"/>
        <w:rPr/>
      </w:pPr>
      <w:r>
        <w:rPr/>
        <w:t>Die Aussage, dass "dieses Geschlecht nicht vergehen wird, bis diese Dinge erfüllt sind", hat eine doppelte Bedeutung. Sicher ist nur, dass Christus sich nicht auf die Generation seiner Zeit bezog. Wäre dies der Fall, dann wäre er ein falscher Prophet und somit nicht der Messias. Die Erklärung hat eine erweiterte und eine spezifische Bedeutung. Eine Generation sind vierzig Jahre. Mose lebte drei Generationen oder 120 Jahre. Das entspricht 120 Jubeljahren, wenn man ein Jubiläum pro Jahr zugrunde legt (120 Jubiläen umfassen sechstausend Jahre). Die letzte Lebensphase des Mose entsprach vierzig Jubiläen oder der letzten Phase des 6.000-jährigen Heilsplans. Christus sagte also, dass die letzte Phase mit dem Messias zu Ende gehen würde und dass das Volk, das am Ende dieser Phase lebte, nicht vergehen würde. Der dritte Abschnitt selbst wird nicht vergehen.</w:t>
      </w:r>
    </w:p>
    <w:p>
      <w:pPr>
        <w:pStyle w:val="Normal"/>
        <w:rPr/>
      </w:pPr>
      <w:r>
        <w:rPr/>
      </w:r>
    </w:p>
    <w:p>
      <w:pPr>
        <w:pStyle w:val="Normal"/>
        <w:rPr/>
      </w:pPr>
      <w:r>
        <w:rPr/>
        <w:t xml:space="preserve">Die dritte Phase umfasst den Zeitraum von zweitausend Jahren zwischen dem Jahr, in dem Christus geboren wurde, und dem Jubeljahr, in dem er sein Amt antrat und Juda unter dem Zeichen des Jona richtete (siehe den </w:t>
      </w:r>
      <w:hyperlink r:id="rId4">
        <w:r>
          <w:rPr>
            <w:rStyle w:val="InternetLink"/>
          </w:rPr>
          <w:t>Beitrag Das Zeichen Jona und die Geschichte des Wiederaufbaus des Tempels (Nr. 013)</w:t>
        </w:r>
      </w:hyperlink>
      <w:r>
        <w:rPr/>
        <w:t xml:space="preserve">). Christus wurde wahrscheinlich zwischen September 6 v.u.Z und Januar 4 v.u.Z. geboren (siehe den Artikel Christi Alter bei der Taufe und die Dauer seines Dienstes (Nr. 019)). Angesichts des Todes von Herodes im März 4 v.u.Z. kann er nicht später als im Januar 4 v.u.Z. geboren worden sein. Er wurde also einen ganzen Zeitzyklus oder neunzehn Jahre nach Beginn dieses Jubeljahres geboren, also etwa im September 5 v.u.Z. </w:t>
      </w:r>
    </w:p>
    <w:p>
      <w:pPr>
        <w:pStyle w:val="Normal"/>
        <w:rPr/>
      </w:pPr>
      <w:r>
        <w:rPr/>
      </w:r>
    </w:p>
    <w:p>
      <w:pPr>
        <w:pStyle w:val="Normal"/>
        <w:rPr/>
      </w:pPr>
      <w:r>
        <w:rPr/>
        <w:t>Im Jahr 1995, am Posaunentag, begann also die Phase, die zweitausend Jahre nach der Empfängnis von Johannes dem Täufer und dem Messias liegt. Das Versöhnungsjahr 1996, das ebenfalls einen Zeitzyklus vom Jubeljahr 1977/8 entfernt liegt, war das vierzigste Jubeljahr seit der Geburt Christi. Im Jahr 1996 wurde auch der 3.000. Jahrestag des Einzugs Davids in Jerusalem begangen. Dieser Zeitraum ist also mit Symbolik und prophetischer Bedeutung aufgeladen.</w:t>
      </w:r>
    </w:p>
    <w:p>
      <w:pPr>
        <w:pStyle w:val="Normal"/>
        <w:rPr/>
      </w:pPr>
      <w:r>
        <w:rPr/>
      </w:r>
    </w:p>
    <w:p>
      <w:pPr>
        <w:pStyle w:val="Normal"/>
        <w:rPr/>
      </w:pPr>
      <w:r>
        <w:rPr/>
        <w:t>Der Messias begann sein Wirken im Jahr 28 n.u.Z., dem Jahr der Rückkehr nach dem Jubeljahr 27 n.u.Z., dem fünfzehnten Jahr des Kaisers Tiberius, in dem Johannes der Täufer sein Amt antrat. Christus trat sein Amt erst an, nachdem Johannes nach dem Passahfest 28 n.u.Z. ins Gefängnis geworfen worden war. Das Wirken des Messias kennzeichnete also das neue Zeitalter ab dem Beginn des Jubeljahres. Die vierzigjährige Jubiläumsperiode oder zweitausend Jahre enden im Jahr 2027/8. Mit dem Jahr 2028/9 beginnt das siebte Jahrtausend, das in der Antike als Periode der gerechten Herrschaft bezeichnet wurde. Der Zeitraum von 1996 bis 2025/6 ist die dreißigjährige Phase, die wir mit dem Leben des Messias verbinden. In dieser Zeit wird der Messias kommen und die Unterwerfung des Planeten erfolgen. Das System des Jubiläums erfordert ein dreifaches Erntejahr vor dem siebten Sabbat 2026/7 und dem Jubiläumsjahr 2027/8. Die letzte Periode der Endkriege und der Ankunft des Messias beginnt also 1996 und dauert bis 2025/6. Von diesem Zeitpunkt an wird der Messias für das Millennium von Jerusalem aus regieren. Die Kämpfe um den falschen Propheten und das Tier, die sich auf Jerusalem konzentrieren, werden ebenfalls ab 1996 beginnen.</w:t>
      </w:r>
    </w:p>
    <w:p>
      <w:pPr>
        <w:pStyle w:val="Normal"/>
        <w:rPr/>
      </w:pPr>
      <w:r>
        <w:rPr/>
      </w:r>
    </w:p>
    <w:p>
      <w:pPr>
        <w:pStyle w:val="Normal"/>
        <w:rPr/>
      </w:pPr>
      <w:r>
        <w:rPr/>
        <w:t>Der letzte Aspekt der letzten Phase dieses Prozesses - bevor die Erde Schaden nehmen kann - ist das Gericht über die Auserwählten. Der Ablauf wurde in Hesekiel 34 prophezeit. In der Endzeit kümmern sich die Hirten um sich selbst und nicht um die Schafe (Hesekiel 34:4-5). Die Hirten werden dann abgesetzt. Christus wird die Schafe danach beurteilen, wie sie sich gegenseitig behandeln (Hesek. 34:17ff.). Dies kann nur durch die Entfernung der Hirten geschehen. Von der Entfernung und dem Gericht ist in Sacharja 11 die Rede. In Sacharja 11:3ff. wird das Wehklagen der Hirten erwähnt.</w:t>
      </w:r>
    </w:p>
    <w:p>
      <w:pPr>
        <w:pStyle w:val="Normal"/>
        <w:rPr/>
      </w:pPr>
      <w:r>
        <w:rPr/>
      </w:r>
    </w:p>
    <w:p>
      <w:pPr>
        <w:pStyle w:val="QUOTES"/>
        <w:rPr/>
      </w:pPr>
      <w:r>
        <w:rPr/>
        <w:t>Sacharja 11:3-13 Horch, das Wehklagen der Hirten, denn ihre Herrlichkeit ist entweiht! Hört das Gebrüll der Löwen, denn der Dschungel am Jordan ist verwüstet! 4 So spricht der Herr, mein Gott: "Werde zum Hirten der Herde, die zum Schlachten verdammt ist. 5 Wer sie kauft, tötet sie und bleibt ungestraft; und wer sie verkauft, sagt: 'Gesegnet sei der Herr, ich bin reich geworden', und seine eigenen Hirten haben kein Erbarmen mit ihnen. 6 Denn ich will mich nicht mehr erbarmen mit den Bewohnern dieses Landes, spricht der HERR. Siehe, ich will die Menschen fallen lassen, einen jeden in die Hand seines Hirten und einen jeden in die Hand seines Königs, und sie sollen die Erde zertreten, und ich will keinen aus ihrer Hand erretten." 7 So wurde ich zum Hirten der Herde, die dazu verurteilt war, für diejenigen getötet zu werden, die mit den Schafen Handel trieben. Und ich nahm zwei Stäbe; den einen nannte ich Gnade, den anderen nannte ich Vereinigung. Und ich hütete die Schafe. 8 In einem Monat vernichtete ich die drei Hirten. Aber ich wurde ungeduldig mit ihnen, und sie verabscheuten mich auch. 9 Da sagte ich: "Ich will nicht euer Hirte sein. Was sterben soll, das soll sterben; was vernichtet werden soll, das soll vernichtet werden; und die, die übrig bleiben, sollen sich gegenseitig auffressen." 10 Und ich nahm meinen Stab Gnade und zerbrach ihn und löste den Bund auf, den ich mit allen Völkern geschlossen hatte. 11 So wurde er an jenem Tag aufgelöst, und die Schafhändler, die mich beobachteten, wussten, dass es das Wort des Herrn war. 12 Da sagte ich zu ihnen: "Wenn es euch recht ist, gebt mir meinen Lohn; wenn aber nicht, so behaltet ihn." Und sie wägten mir dreißig Schekel Silber als Lohn ab. 13 Da sagte der Herr zu mir: "Wirf es in den Schatz" - der Preis, um den sie mich fürstlich entlohnt haben. Da nahm ich die dreißig Schekel Silber und warf sie in die Schatzkammer im Haus des Herrn. (RSV)</w:t>
      </w:r>
    </w:p>
    <w:p>
      <w:pPr>
        <w:pStyle w:val="Normal"/>
        <w:rPr/>
      </w:pPr>
      <w:r>
        <w:rPr/>
      </w:r>
    </w:p>
    <w:p>
      <w:pPr>
        <w:pStyle w:val="Normal"/>
        <w:rPr/>
      </w:pPr>
      <w:r>
        <w:rPr/>
        <w:t>Dieser Text in Sacharja 11:3-13 ist die Prophezeiung über die Zerstörung der Theokratie Israels und das Scheitern des priesterlichen Systems. Der Stab der Gnade war der Bund mit Israel. Der Messias war der Messias von Aaron, der die Israel gegebene Gnade auf die Heiden ausdehnen würde. Hier zeigt die Prophezeiung, dass das Priestertum ihn vernichten und seinen Verrätern dreißig Silberstücke zahlen würde, die in die Schatzkammer geworfen werden sollten. Das Geld musste jedoch entfernt werden, weil es Blutgeld war. Die dreißig Silberstücke wurden verächtlich als Preis für einen Sklaven angesehen (siehe Soncino, vgl. Ex 21:32), aber sie wurden auch als ein Stück pro Einheit des Rates Gottes gewertet. Auch die Problematik der Vernichtung der drei Hirten in einem Monat wird vom Soncino als möglicher Hinweis auf die drei Klassen von Herrschern in Israel - nämlich Könige, Priester und Propheten - angesehen (vgl. das Papier Measuring the Temple (Nr. 137)).</w:t>
      </w:r>
    </w:p>
    <w:p>
      <w:pPr>
        <w:pStyle w:val="Normal"/>
        <w:rPr/>
      </w:pPr>
      <w:r>
        <w:rPr/>
      </w:r>
    </w:p>
    <w:p>
      <w:pPr>
        <w:pStyle w:val="Normal"/>
        <w:rPr/>
      </w:pPr>
      <w:r>
        <w:rPr/>
        <w:t>Die Führung Israels wird also in einem Monat abgesetzt. Auf diesen Zeitraum von einem Monat wird in Hosea 5:7 Bezug genommen. Dies ist der Neumond der Zerstörung.</w:t>
      </w:r>
    </w:p>
    <w:p>
      <w:pPr>
        <w:pStyle w:val="QUOTES"/>
        <w:rPr/>
      </w:pPr>
      <w:r>
        <w:rPr/>
        <w:t>Hosea 5:5-7 Der Stolz Israels zeugt von seinem Angesicht; Ephraim wird straucheln in seiner Schuld; auch Juda wird mit ihnen straucheln. 6 Mit ihren Schafen und Rindern werden sie den HERRN suchen, aber sie werden ihn nicht finden; er hat sich von ihnen entfernt. 7 Sie haben dem HERRN untreu gehandelt; denn sie haben fremde Kinder geboren. Nun wird der Neumond sie mit ihren Feldern verschlingen. (RSV)</w:t>
      </w:r>
    </w:p>
    <w:p>
      <w:pPr>
        <w:pStyle w:val="Normal"/>
        <w:rPr/>
      </w:pPr>
      <w:r>
        <w:rPr/>
      </w:r>
    </w:p>
    <w:p>
      <w:pPr>
        <w:pStyle w:val="Normal"/>
        <w:rPr/>
      </w:pPr>
      <w:r>
        <w:rPr/>
        <w:t>Der Soncino entwickelt die Kommentare, die verschiedene Versuche unternehmen, um zu zeigen, wer die drei Hirten waren. Im Talmud werden sie als Mose, Aaron und Mirjam bezeichnet.</w:t>
      </w:r>
    </w:p>
    <w:p>
      <w:pPr>
        <w:pStyle w:val="Normal"/>
        <w:rPr/>
      </w:pPr>
      <w:r>
        <w:rPr/>
      </w:r>
    </w:p>
    <w:p>
      <w:pPr>
        <w:pStyle w:val="Normal"/>
        <w:rPr/>
      </w:pPr>
      <w:r>
        <w:rPr/>
        <w:t>Die Befürworter eines vorexilischen Datums identifizieren sie mit den letzten Königen Israels: Zacharias, Schallum und Menahem; oder mit den drei letzten Königen von Juda: Joahas, Jojakim und Zedekia (Rabbi Kimchi). Die Befürworter einer makkabäischen Datierung denken an bestimmte Hohepriester dieser Zeit: Jason, Lysimachus und Menelaos; oder an Judas Makkabäus und seine Brüder Jonathan und Simon (Rabbi Arbarbanel), die einen Monat von Jahren (d.h. dreißig Jahre) über das Volk herrschten. Driver bemerkt vorsichtig: "Die Anspielung scheint sich auf ein Ereignis aus dieser Zeit zu beziehen, das uns heute unbekannt ist". In einem Monat ist wahrscheinlich ein formaler Begriff, der eine kurze Zeit bedeutet (vgl. Hos 5:7). Die Verbindung zum Zeitrahmen von dreißig Jahren auf einer Jahr-für-Tag-Basis ist in den Köpfen der Ausleger fest verankert. Dies ist wahrscheinlich die Grundlage für die Identifizierung von Mose, Aaron und Mirjam als die drei wegen der ersten dreißigtägigen Trauerzeit. Das Jahr-für-einen-Tag-Prinzip wird mit dieser Prophezeiung identifiziert. Es scheint sich also um einen Zeitraum von dreißig Jahren zu handeln, in dem die Hirten von den Schafen getrennt werden und die Schafe sich selbst überlassen sind. Dies fällt mit der Trübsal und der Zeit des Advents zusammen.</w:t>
      </w:r>
    </w:p>
    <w:p>
      <w:pPr>
        <w:pStyle w:val="Normal"/>
        <w:rPr/>
      </w:pPr>
      <w:r>
        <w:rPr/>
      </w:r>
    </w:p>
    <w:p>
      <w:pPr>
        <w:pStyle w:val="Normal"/>
        <w:rPr/>
      </w:pPr>
      <w:r>
        <w:rPr/>
        <w:t>Dieser Stab der Gnade würde als Schutz dienen, bis die Zeit der Heiden vollendet ist. So würden die Kriege des Endes an die Vollendung der Prophezeiungen über die Zeit der Heiden anknüpfen. Diese wurde gebrochen, wodurch der Schutz Israels aufgehoben wurde (siehe auch Soncino).</w:t>
      </w:r>
    </w:p>
    <w:p>
      <w:pPr>
        <w:pStyle w:val="Normal"/>
        <w:rPr/>
      </w:pPr>
      <w:r>
        <w:rPr/>
      </w:r>
    </w:p>
    <w:p>
      <w:pPr>
        <w:pStyle w:val="QUOTES"/>
        <w:rPr/>
      </w:pPr>
      <w:r>
        <w:rPr/>
        <w:t>Sacharja 11:14 Dann zerbrach ich meinen zweiten Stab und hob die Bruderschaft zwischen Juda und Israel auf. (RSV)</w:t>
      </w:r>
    </w:p>
    <w:p>
      <w:pPr>
        <w:pStyle w:val="Normal"/>
        <w:rPr/>
      </w:pPr>
      <w:r>
        <w:rPr/>
      </w:r>
    </w:p>
    <w:p>
      <w:pPr>
        <w:pStyle w:val="Normal"/>
        <w:rPr/>
      </w:pPr>
      <w:r>
        <w:rPr/>
        <w:t>Hier wird der Bund zwischen Israel und Juda zerbrochen. Es wird gezeigt, dass die beiden Aspekte der Herrschaft getrennt sind. Wir wissen, dass das Reich Gottes von Juda genommen und einer Nation gegeben wurde, die die Früchte des Reiches zeigt. Deshalb erforderte das Zerbrechen des Stabes der Union die Ordination der Siebzig [plus zwei] (Lk 10:1.17) als neuer Sanhedrin und neues Priestertum. Dieses Priestertum sollte viele Jahre lang bis zu den letzten Tagen fortbestehen. Dann würde in der Endzeit ein Götzenhirte aufgerichtet werden (KJV).</w:t>
      </w:r>
    </w:p>
    <w:p>
      <w:pPr>
        <w:pStyle w:val="Normal"/>
        <w:rPr/>
      </w:pPr>
      <w:r>
        <w:rPr/>
      </w:r>
    </w:p>
    <w:p>
      <w:pPr>
        <w:pStyle w:val="QUOTES"/>
        <w:rPr/>
      </w:pPr>
      <w:r>
        <w:rPr/>
        <w:t>Sacharja 11:15-17 Da sprach der HERR zu mir: "Nimm noch einmal die Geräte eines wertlosen Hirten. 16 Denn siehe, ich erwecke im Lande einen Hirten, der sich nicht um die Verirrten kümmert, der die Verirrten nicht sucht, der die Krüppel nicht heilt und die Gesunden nicht ernährt, sondern der das Fleisch der Fetten frisst und ihnen die Hufe ausreißt. 17 Wehe meinem unwürdigen [Götzen-]Hirten, der die Herde im Stich lässt! Das Schwert möge seinen Arm und sein rechtes Auge zerreißen! Sein Arm soll ganz verdorren, sein rechtes Auge ganz geblendet sein!" (RSV)</w:t>
      </w:r>
    </w:p>
    <w:p>
      <w:pPr>
        <w:pStyle w:val="Normal"/>
        <w:rPr/>
      </w:pPr>
      <w:r>
        <w:rPr/>
      </w:r>
    </w:p>
    <w:p>
      <w:pPr>
        <w:pStyle w:val="Normal"/>
        <w:rPr/>
      </w:pPr>
      <w:r>
        <w:rPr/>
        <w:t>Die Zerstörung der Schafe wird als ernstes Problem angesehen. Der zweite Teil dieser Prophezeiung findet sich in Sacharja 13:7-9.</w:t>
      </w:r>
    </w:p>
    <w:p>
      <w:pPr>
        <w:pStyle w:val="QUOTES"/>
        <w:rPr/>
      </w:pPr>
      <w:r>
        <w:rPr/>
        <w:t>Sacharja 13:7-9 "Wach auf, du Schwert, gegen meinen Hirten, gegen den Mann, der neben mir steht, spricht der Herr der Heerscharen. "Schlage den Hirten, dass die Schafe zerstreut werden; ich will meine Hand gegen die Kleinen wenden. 8 Im ganzen Land, spricht der HERR, sollen zwei Drittel ausgerottet werden und umkommen, und ein Drittel soll am Leben bleiben. 9 Und dieses Drittel werde ich ins Feuer werfen und sie läutern, wie man Silber läutert, und sie prüfen, wie man Gold prüft. Sie werden meinen Namen anrufen, und ich werde sie erhören. Ich werde sagen: 'Sie sind mein Volk', und sie werden sagen: 'Der Herr ist mein Gott.'" (RSV)</w:t>
      </w:r>
    </w:p>
    <w:p>
      <w:pPr>
        <w:pStyle w:val="Normal"/>
        <w:rPr/>
      </w:pPr>
      <w:r>
        <w:rPr/>
      </w:r>
    </w:p>
    <w:p>
      <w:pPr>
        <w:pStyle w:val="Normal"/>
        <w:rPr/>
      </w:pPr>
      <w:r>
        <w:rPr/>
        <w:t>Dies spricht von der Endzeit. Die Schafe sind zerstreut. Zwei Drittel sollen abgeschnitten werden, ein Drittel bleibt am Leben. Das verbleibende Drittel wird im Feuer der Trübsal geprüft werden. Sie werden von dem Herrn Gold kaufen, das im Feuer geläutert wurde. Dies ist die Zeit unmittelbar vor dem Kommen des Messias. Dieser letzte Aspekt des fünften, sechsten und siebten Siegels nimmt etwa dreißig Jahre in Anspruch. Während dieser Zeit wird das gesamte Volk Israel, sowohl das physische als auch das geistige, behandelt, indem seine Führung aus Fürsten, Priestern und Propheten abgesetzt und sein Volk getötet wird. Der Rest dieses Volkes wird wie junge Löwen unter den Völkern sein. Dieser Vorgang wird in der Schrift Die Vermessung des Tempels (Nr. 137) erläutert. In diesem Zeitraum von dreißig Jahren wird der Messias die Regierung und die religiösen Systeme der Welt vollständig beseitigen - die Könige, die Priester und die falschen Propheten.</w:t>
      </w:r>
    </w:p>
    <w:p>
      <w:pPr>
        <w:pStyle w:val="Normal"/>
        <w:rPr/>
      </w:pPr>
      <w:r>
        <w:rPr/>
      </w:r>
    </w:p>
    <w:p>
      <w:pPr>
        <w:pStyle w:val="Normal"/>
        <w:rPr>
          <w:b/>
          <w:b/>
          <w:bCs/>
        </w:rPr>
      </w:pPr>
      <w:r>
        <w:rPr>
          <w:b/>
          <w:bCs/>
        </w:rPr>
        <w:t>Das zweite Kommen von Christus</w:t>
      </w:r>
    </w:p>
    <w:p>
      <w:pPr>
        <w:pStyle w:val="Normal"/>
        <w:rPr/>
      </w:pPr>
      <w:r>
        <w:rPr/>
        <w:t>Christus kam zuerst als das Opfer zur Erlösung von Sünden. Er kam nicht zuerst als König Messias, und diese Tatsache wurde von den Juden seiner Zeit missverstanden. Sie erwarteten einen siegreichen König (Mat. 27:11,29,37; Lk. 23:2-3,37-38; Joh. 19:14-16). Dennoch wurde er von einigen durch den Heiligen Geist als König Israels anerkannt (Joh 1:49; 12:13-15) und erfüllte damit die Prophezeiung (Sach 9:9).</w:t>
      </w:r>
    </w:p>
    <w:p>
      <w:pPr>
        <w:pStyle w:val="Normal"/>
        <w:rPr/>
      </w:pPr>
      <w:r>
        <w:rPr/>
      </w:r>
    </w:p>
    <w:p>
      <w:pPr>
        <w:pStyle w:val="Normal"/>
        <w:rPr/>
      </w:pPr>
      <w:r>
        <w:rPr/>
        <w:t>Die Wiederherstellung des biblischen Systems durch den Advent des Messias findet sich in Sacharja 14,4. Christus sagte in einem Gleichnis, dass er weggehen und dann wiederkommen müsse (Lk. 19:12). Jesus wird in Macht wiederkommen, begleitet von den Heerscharen des Himmels (Mat. 25:31) als König Messias (Offb. 17:14). Sein Kommen wird deutlich sichtbar sein wie ein Blitz am Himmel (Mat. 24:27). Er wird in Macht mit den auferstandenen Heiligen regieren (Offb 20:4).</w:t>
      </w:r>
    </w:p>
    <w:p>
      <w:pPr>
        <w:pStyle w:val="Normal"/>
        <w:rPr/>
      </w:pPr>
      <w:r>
        <w:rPr/>
      </w:r>
    </w:p>
    <w:p>
      <w:pPr>
        <w:pStyle w:val="Normal"/>
        <w:rPr/>
      </w:pPr>
      <w:r>
        <w:rPr/>
        <w:t>Der Messias wird auf den Ölberg kommen. Mit seinen Auserwählten wird er seine Regierung errichten. Er wird den Tempel wieder aufbauen (Apostelgeschichte 15:16). Er wird das biblische System wieder einführen, einschließlich der jährlichen Heiligen Tage. Alle Nationen müssen ihre Abgesandten zum Laubhüttenfest nach Jerusalem schicken, sonst werden sie keinen Regen zur rechten Zeit erhalten (Sach 14:16-19). Bei seinem Kommen wird er den "Menschen der Sünde" vernichten (2Thess 2:8) und in der Folge die Weltmächte. Der Mensch der Sünde wird durch das Wirken des Satans mit Macht und vorgetäuschten Zeichen und Wundern an die Macht kommen (2Thess 2:9). Dieser Abfall wird über den Tempel Gottes geschickt, weil sie die Wahrheit nicht geliebt haben und deshalb nicht gerettet werden konnten. Deshalb schickt Gott eine starke Verführung über sie, damit sie das Falsche glauben, weil sie nicht von vornherein an der Wahrheit festhalten (2Thes 2:10-12). Der Herr wird dieses abtrünnige System mit dem Hauch seines Mundes und der Erscheinung seiner Ankunft vernichten (2Thess 2:8). Dieser Abfall findet unter den Auserwählten statt, so dass er, wenn es möglich wäre, sogar die wahren Auserwählten selbst verführen würde (Mat. 24:11,24).</w:t>
      </w:r>
    </w:p>
    <w:p>
      <w:pPr>
        <w:pStyle w:val="Normal"/>
        <w:rPr/>
      </w:pPr>
      <w:r>
        <w:rPr/>
      </w:r>
    </w:p>
    <w:p>
      <w:pPr>
        <w:pStyle w:val="Normal"/>
        <w:rPr>
          <w:b/>
          <w:b/>
          <w:bCs/>
        </w:rPr>
      </w:pPr>
      <w:r>
        <w:rPr>
          <w:b/>
          <w:bCs/>
        </w:rPr>
        <w:t>Die tausendjährige Herrschaft Christi</w:t>
      </w:r>
    </w:p>
    <w:p>
      <w:pPr>
        <w:pStyle w:val="Normal"/>
        <w:rPr/>
      </w:pPr>
      <w:r>
        <w:rPr/>
        <w:t>Die tausendjährige Herrschaft des Messias wird in Offenbarung 20:2-7 ausdrücklich erwähnt. Die tausendjährige Periode wird als Millennium oder Chiliad bezeichnet. Christus wird auf diesem Planeten eine tausendjährige Herrschaft mit den auferstandenen Heiligen errichten (Offb. 20:3-4). Satan wird tausend Jahre lang gebunden und im Abgrund oder Tartaros, dem Ort der gefallenen Engel, versiegelt sein (2Pet 2,4).</w:t>
      </w:r>
    </w:p>
    <w:p>
      <w:pPr>
        <w:pStyle w:val="Normal"/>
        <w:rPr/>
      </w:pPr>
      <w:r>
        <w:rPr/>
      </w:r>
    </w:p>
    <w:p>
      <w:pPr>
        <w:pStyle w:val="Normal"/>
        <w:rPr/>
      </w:pPr>
      <w:r>
        <w:rPr/>
        <w:t>Die Heiligen - diejenigen, die um des Zeugnisses Jesu und des Wortes Gottes willen enthauptet wurden, und diejenigen, die das Tier und sein Bild nicht angebetet oder sein Zeichen an ihrer Stirn oder an ihren Händen angenommen haben - werden auferstehen und mit Christus tausend Jahre lang regieren (Offb 20,4). Dies ist die erste Auferstehung (Offb 20:5). Die übrigen Toten werden erst nach Ablauf der tausend Jahre wieder zum Leben erweckt (Offb 20:5). Dies ist die zweite (oder allgemeine) Auferstehung.</w:t>
      </w:r>
    </w:p>
    <w:p>
      <w:pPr>
        <w:pStyle w:val="Normal"/>
        <w:rPr/>
      </w:pPr>
      <w:r>
        <w:rPr/>
      </w:r>
    </w:p>
    <w:p>
      <w:pPr>
        <w:pStyle w:val="Normal"/>
        <w:rPr/>
      </w:pPr>
      <w:r>
        <w:rPr/>
        <w:t>Während dieses Zeitraums von tausend Jahren wird Christus das Reich nach den biblischen Gesetzen, die er am Sinai gegeben hat, wiederherstellen. Dies wird von dem Tag an geschehen, an dem er auf dem Ölberg steht (Sach. 14:4,6ff.). Die Völker werden Krieg gegen Jerusalem führen und vernichtet werden (Sach 14,12). Alle, die von den Völkern überleben, werden jedes Jahr hinaufziehen, um den Herrn der Heerscharen anzubeten und das Laubhüttenfest zu feiern (Sach 14,16). Der Sabbat und die heiligen Tage werden obligatorisch sein, und das Gesetz wird von Jerusalem ausgehen.</w:t>
      </w:r>
    </w:p>
    <w:p>
      <w:pPr>
        <w:pStyle w:val="Normal"/>
        <w:rPr/>
      </w:pPr>
      <w:r>
        <w:rPr/>
      </w:r>
    </w:p>
    <w:p>
      <w:pPr>
        <w:pStyle w:val="Normal"/>
        <w:rPr/>
      </w:pPr>
      <w:r>
        <w:rPr/>
        <w:t>Am Ende des Millenniums wird der Satan wieder freigelassen, um die Völker auf der ganzen Erde zu verführen (Offb. 20:7-8). Sie werden erneut zum Kampf versammelt, aber durch Feuer vernichtet (Offb 20:9); und dann wird Satan vernichtet. Danach werden die allgemeine Auferstehung und das Gericht stattfinden (Offb 20:13-15).</w:t>
      </w:r>
    </w:p>
    <w:p>
      <w:pPr>
        <w:pStyle w:val="Normal"/>
        <w:rPr/>
      </w:pPr>
      <w:r>
        <w:rPr/>
      </w:r>
    </w:p>
    <w:p>
      <w:pPr>
        <w:pStyle w:val="Normal"/>
        <w:rPr/>
      </w:pPr>
      <w:r>
        <w:rPr/>
        <w:t>Die Wiederkunft wird mit großen Zeichen und Wundern, in Macht und großer Herrlichkeit erfolgen (Mat. 24:27,30; Offb. 1:7). Die Wiederkunft Christi wird offensichtlich sein und von himmlischen Zeichen begleitet werden (Offb 6,12). Die Mächte werden erschüttert werden. Die Sonne wird sich verfinstern, und der Mond wird seinen Schein verlieren (Mat. 24:29; Apg. 2:20). Er wird zur Rechten der Macht sitzen und auf den Wolken des Himmels kommen. So gibt Gott Christus Macht (Mat. 26:64; Mk. 14:62; Lk. 21:27; Apg. 1:11).</w:t>
      </w:r>
    </w:p>
    <w:p>
      <w:pPr>
        <w:pStyle w:val="Normal"/>
        <w:rPr/>
      </w:pPr>
      <w:r>
        <w:rPr/>
      </w:r>
    </w:p>
    <w:p>
      <w:pPr>
        <w:pStyle w:val="Normal"/>
        <w:rPr/>
      </w:pPr>
      <w:r>
        <w:rPr/>
        <w:t>Christus wird mit dem Ruf des Erzengels Michael und mit dem letzten Posaunenstoß kommen (1Thes 4,16-17; Offb 11,15). Wenn der Menschensohn mit seinen Engeln in all seiner Herrlichkeit kommt, um in seinen Heiligen verherrlicht zu werden (2Thes 1:10). Er wird gute und böse Menschen voneinander trennen und mit ihnen verfahren (Mat 25:31-46).</w:t>
      </w:r>
    </w:p>
    <w:p>
      <w:pPr>
        <w:pStyle w:val="Normal"/>
        <w:rPr/>
      </w:pPr>
      <w:r>
        <w:rPr/>
      </w:r>
    </w:p>
    <w:p>
      <w:pPr>
        <w:pStyle w:val="Normal"/>
        <w:rPr/>
      </w:pPr>
      <w:r>
        <w:rPr/>
        <w:t>Die Auserwählten, die 144.000 und die Angehörigen des Reiches Gottes - diejenigen, denen der Heilige Geist durch Buße und Erwachsenentaufe gegeben wurde und die die Gebote halten - werden bei Christi Ankunft auferweckt werden. Dies ist die Erste Auferstehung. Die übrigen Toten werden erst am Ende des Millenniums auferstehen. Das ist die Zweite Auferstehung (Offb. 20:4ff.). Die Auserwählten sind die Hoffnung und der Grund für das Kommen des Messias (1Thes 2,19; Offb 22,20). Die Auserwählten sollen untadelig in der Heiligkeit aufgerichtet werden, bereit für das Kommen Christi und der Heerscharen (1Thes 3,13; 1Thes 5,23). Die Liebe zur Wahrheit ist die Voraussetzung für die Errettung (2Thes 2,10). Der Herr wird den Bösen bei seiner Wiederkunft und bei seinem Erscheinen mit dem Hauch seines Mundes töten (2Thess 2,8). Die Kirche wird ermahnt, zu wachen und nicht zu schlafen, weil sie die Stunde nicht kennt, in der der Herr kommt (Mk 13,35-37; Offb 3,3.11). Christus kehrt zum gerechten Gericht zurück und führt Krieg mit allen, die sich weigern, Gottes Gebote zu halten (Ps. 96,13; Offb. 19,11). Christus wird wiederkommen und die Menschheit für alle ihre Taten bestrafen (Offb 22:12).</w:t>
      </w:r>
    </w:p>
    <w:p>
      <w:pPr>
        <w:pStyle w:val="Normal"/>
        <w:rPr/>
      </w:pPr>
      <w:r>
        <w:rPr/>
      </w:r>
    </w:p>
    <w:p>
      <w:pPr>
        <w:pStyle w:val="Normal"/>
        <w:rPr>
          <w:b/>
          <w:b/>
          <w:bCs/>
        </w:rPr>
      </w:pPr>
      <w:r>
        <w:rPr>
          <w:b/>
          <w:bCs/>
        </w:rPr>
        <w:t>Die Versammlung Israels</w:t>
      </w:r>
    </w:p>
    <w:p>
      <w:pPr>
        <w:pStyle w:val="Normal"/>
        <w:rPr/>
      </w:pPr>
      <w:r>
        <w:rPr/>
        <w:t>Der Messias wird wiederkommen, um die Erde zu retten, nicht um sie zu zerstören. Vom Beginn des Leidens an wird die Verfolgung stattfinden. Der Planet wird sich selbst zerstören. Der Messias wird die Auserwählten retten.</w:t>
      </w:r>
    </w:p>
    <w:p>
      <w:pPr>
        <w:pStyle w:val="QUOTES"/>
        <w:rPr/>
      </w:pPr>
      <w:r>
        <w:rPr/>
        <w:t>Matthäus 24:9-22 Dann werden sie euch ausliefern, um euch zu bedrängen, und werden euch töten; und ihr werdet von allen Völkern gehasst werden um meines Namens willen. 10 Und dann werden sich viele ärgern und werden einander verraten und werden einander hassen. 11 Und es werden viele falsche Propheten aufstehen und werden viele verführen. 12 Und weil die Ungerechtigkeit überhand nehmen wird, wird die Liebe vieler erkalten. 13 Wer aber ausharrt bis ans Ende, der wird errettet werden. 14 Und dieses Evangelium vom Reich wird gepredigt werden in der ganzen Welt zu einem Zeugnis für alle Völker; und dann wird das Ende kommen. 15 Wenn ihr nun den Greuel der Verwüstung, von dem der Prophet Daniel geredet hat, an heiliger Stätte stehen seht (wer es liest, der merke auf), 16 so fliehe, wer in Judäa ist, auf die Berge: 17 Wer auf dem Dache ist, der steige nicht hinab, etwas aus seinem Hause zu holen; 18 und wer auf dem Felde ist, der kehre nicht zurück, seine Kleider zu holen. 19 Und wehe denen, die schwanger sind, und denen, die zu der Zeit säugen! 20 Betet aber, daß eure Flucht nicht im Winter noch am Sabbat geschehe. 21 Denn es wird dann eine große Trübsal sein, wie sie nicht gewesen ist von Anfang der Welt bis auf diese Zeit und auch nicht werden wird. 22 Und wenn jene Tage nicht verkürzt würden, so könnte kein Fleisch gerettet werden; aber um der Auserwählten willen werden jene Tage verkürzt werden. (KJV)</w:t>
      </w:r>
    </w:p>
    <w:p>
      <w:pPr>
        <w:pStyle w:val="Normal"/>
        <w:rPr/>
      </w:pPr>
      <w:r>
        <w:rPr/>
      </w:r>
    </w:p>
    <w:p>
      <w:pPr>
        <w:pStyle w:val="Normal"/>
        <w:rPr/>
      </w:pPr>
      <w:r>
        <w:rPr/>
        <w:t>Der Messias wird die Welt nicht zerstören; er wird kommen, um diesen Prozess zu verhindern.</w:t>
      </w:r>
    </w:p>
    <w:p>
      <w:pPr>
        <w:pStyle w:val="Normal"/>
        <w:rPr/>
      </w:pPr>
      <w:r>
        <w:rPr/>
      </w:r>
    </w:p>
    <w:p>
      <w:pPr>
        <w:pStyle w:val="Normal"/>
        <w:rPr/>
      </w:pPr>
      <w:r>
        <w:rPr/>
        <w:t>Bei der Rückkehr des Messias werden die Auserwählten und die Überlebenden des physischen Israels - von denen einige als Priester eingesetzt werden - von den vier Enden der Erde nach Jerusalem versammelt werden (Jes 11:12; 66:19-21).</w:t>
      </w:r>
    </w:p>
    <w:p>
      <w:pPr>
        <w:pStyle w:val="QUOTES"/>
        <w:rPr/>
      </w:pPr>
      <w:r>
        <w:rPr/>
        <w:t>Jesaja 66:15-24 Denn siehe, der HERR wird kommen mit Feuer und mit seinen Wagen wie ein Wirbelsturm, um seinen Zorn mit Grimm und seinen Zorn mit Feuerflammen zu erweisen. 16 Denn mit Feuer und Schwert wird der HERR mit allem Fleisch verfahren; und der Erschlagenen des HERRN werden viele sein. 17 Die sich heiligen und läutern in den Gärten hinter einem Baum in der Mitte und essen Schweinefleisch und den Greuel und die Maus, die sollen miteinander vertilgt werden, spricht der HERR. 18 Denn ich kenne ihre Werke und ihre Gedanken. Es soll geschehen, daß ich alle Völker und Sprachen versammeln will, und sie sollen kommen und meine Herrlichkeit sehen. 19 Und ich will ein Zeichen unter sie setzen und will die, so von ihnen entrinnen, zu den Völkern senden, zu Tarsis, Pul und Lud, die den Bogen spannen, zu Tubal und Javan, zu den Inseln in der Ferne, die meinen Ruhm nicht gehört und meine Herrlichkeit nicht gesehen haben; und sie sollen meine Herrlichkeit unter den Heiden verkündigen. 20 Und sie sollen alle eure Brüder aus allen Völkern zum Opfer dem HERRN bringen auf Rossen, Wagen, Sänften, Maultieren und schnellen Tieren zu meinem heiligen Berge Jerusalem, spricht der HERR, wie die Kinder Israel ihr Opfer in einem reinen Gefäß in das Haus des HERRN bringen. 21 Und ich will auch von ihnen nehmen zu Priestern und Leviten, spricht der HERR. 22 Denn wie der neue Himmel und die neue Erde, die ich machen will, vor mir bleiben sollen, spricht der HERR, so sollen auch euer Same und euer Name bleiben. 23 Und es soll geschehen, daß von einem Neumond zum andern und von einem Sabbat zum andern alles Fleisch kommen soll, anzubeten vor mir, spricht der HERR. 24 Und sie werden hinausgehen und die Leichname der Menschen sehen, die sich an mir versündigt haben; denn ihr Wurm wird nicht sterben, und ihr Feuer wird nicht verlöschen, und sie werden allem Fleisch ein Gräuel sein. (KJV)</w:t>
      </w:r>
    </w:p>
    <w:p>
      <w:pPr>
        <w:pStyle w:val="Normal"/>
        <w:rPr/>
      </w:pPr>
      <w:r>
        <w:rPr/>
      </w:r>
    </w:p>
    <w:p>
      <w:pPr>
        <w:pStyle w:val="Normal"/>
        <w:rPr/>
      </w:pPr>
      <w:r>
        <w:rPr/>
        <w:t>In dieser Phase wird das biblische religiöse System auf der Grundlage des alten Mondkalenders wiederhergestellt. Der Messias wird die Sabbate, die Neumonde und die Feste als Teil der Wiederherstellung des Gesetzes wieder einführen. Dies wird mit Macht und Kraft durch die Armeen Gottes geschehen.</w:t>
      </w:r>
    </w:p>
    <w:p>
      <w:pPr>
        <w:pStyle w:val="Normal"/>
        <w:rPr/>
      </w:pPr>
      <w:r>
        <w:rPr/>
      </w:r>
    </w:p>
    <w:p>
      <w:pPr>
        <w:pStyle w:val="Normal"/>
        <w:rPr/>
      </w:pPr>
      <w:r>
        <w:rPr/>
        <w:t>Dann werden wir in die größte Phase unserer Geschichte eintreten. Die ungetauften Überlebenden werden unter vollkommenem göttlichen Schutz stehen und Israel und die neue Weltstruktur des Millenniums aufbauen. Diesen Menschen wird es leicht fallen, in der Zweiten Auferstehung ins Gericht zu gehen. Die Auserwählten werden durch den Prozess, den wir jetzt untersuchen, zu Geistwesen. Dieser Prozess ist das Hochzeitsmahl des Lammes.</w:t>
      </w:r>
    </w:p>
    <w:p>
      <w:pPr>
        <w:pStyle w:val="Normal"/>
        <w:rPr/>
      </w:pPr>
      <w:r>
        <w:rPr/>
      </w:r>
    </w:p>
    <w:p>
      <w:pPr>
        <w:pStyle w:val="Normal"/>
        <w:jc w:val="center"/>
        <w:rPr>
          <w:b/>
          <w:b/>
          <w:bCs/>
          <w:sz w:val="28"/>
          <w:szCs w:val="28"/>
        </w:rPr>
      </w:pPr>
      <w:r>
        <w:rPr>
          <w:b/>
          <w:bCs/>
          <w:sz w:val="28"/>
          <w:szCs w:val="28"/>
        </w:rPr>
        <w:t>Teil 2: Das Hochzeitsmahl des Lammes</w:t>
      </w:r>
    </w:p>
    <w:p>
      <w:pPr>
        <w:pStyle w:val="Normal"/>
        <w:rPr>
          <w:b/>
          <w:b/>
          <w:bCs/>
          <w:sz w:val="28"/>
          <w:szCs w:val="28"/>
        </w:rPr>
      </w:pPr>
      <w:r>
        <w:rPr>
          <w:b/>
          <w:bCs/>
          <w:sz w:val="28"/>
          <w:szCs w:val="28"/>
        </w:rPr>
      </w:r>
    </w:p>
    <w:p>
      <w:pPr>
        <w:pStyle w:val="QUOTES"/>
        <w:rPr/>
      </w:pPr>
      <w:r>
        <w:rPr/>
        <w:t>1Thessalonicher 4:16-17 Denn der Herr selbst wird herabkommen vom Himmel mit einem Befehlsruf, mit dem Ruf des Erzengels und mit dem Schall der Posaune Gottes. Und die Toten in Christus werden zuerst auferstehen; 17 dann werden wir, die Lebenden, die übrigbleiben, zusammen mit ihnen entrückt werden in den Wolken dem Herrn entgegen in die Luft; und so werden wir allezeit bei dem Herrn sein. (RSV)</w:t>
      </w:r>
    </w:p>
    <w:p>
      <w:pPr>
        <w:pStyle w:val="Normal"/>
        <w:rPr/>
      </w:pPr>
      <w:r>
        <w:rPr/>
      </w:r>
    </w:p>
    <w:p>
      <w:pPr>
        <w:pStyle w:val="Normal"/>
        <w:rPr/>
      </w:pPr>
      <w:r>
        <w:rPr/>
        <w:t>Der Befehl des Erzengels (Michael) ist der Beginn des Eingreifens der himmlischen Heerscharen in die Angelegenheiten der Menschheit. Er symbolisiert das Ende der sechstausend Jahre unter der gefallenen Heerschar. Dieser Befehl geht der Ersten Auferstehung der Toten voraus, d. h. derjenigen Auserwählten, die als Tote in Christus bezeichnet werden. Diese Menschen sind die Auserwählten, die als entschlafen bezeichnet werden (1Kor 15:6,18; 1Thes 4:13-15; 2Pet 3:4). Zusammen mit denjenigen aus der Kirche, die bei der Ankunft des Messias noch am Leben sind, werden sie bei der Wiederkunft des Messias in Jerusalem bei ihm sein.</w:t>
      </w:r>
    </w:p>
    <w:p>
      <w:pPr>
        <w:pStyle w:val="Normal"/>
        <w:rPr/>
      </w:pPr>
      <w:r>
        <w:rPr/>
      </w:r>
    </w:p>
    <w:p>
      <w:pPr>
        <w:pStyle w:val="Normal"/>
        <w:rPr/>
      </w:pPr>
      <w:r>
        <w:rPr/>
        <w:t>Dieses Ereignis ist die lang erwartete Wiedervereinigung mit dem Messias. In den Evangelien wird es als das Hochzeitsmahl bezeichnet. Die Abendmahlsgleichnisse sagen viel über die Menschen aus, die zur Kirche gehören und die Auserwählten sind.</w:t>
      </w:r>
    </w:p>
    <w:p>
      <w:pPr>
        <w:pStyle w:val="Normal"/>
        <w:rPr/>
      </w:pPr>
      <w:r>
        <w:rPr/>
      </w:r>
    </w:p>
    <w:p>
      <w:pPr>
        <w:pStyle w:val="Normal"/>
        <w:rPr/>
      </w:pPr>
      <w:r>
        <w:rPr/>
        <w:t>Die erste Analogie ist die der geladenen Gäste. Das Konzept der geladenen Gäste am Tag des Herrn ist kein neutestamentliches Konzept. Es knüpft an eine Prophezeiung in Zephanja 1,7ff. an.</w:t>
      </w:r>
    </w:p>
    <w:p>
      <w:pPr>
        <w:pStyle w:val="QUOTES"/>
        <w:rPr/>
      </w:pPr>
      <w:r>
        <w:rPr/>
        <w:t>Zephanja 1:7-18 Seid stille vor Gott, dem Herrn! Denn der Tag des HERRN ist nahe; der HERR hat ein Opfer bereitet und seine Gäste geweiht. 8 Und am Tag des Opfers des HERRN werde ich die Beamten und die Königssöhne bestrafen und alle, die sich in fremden Kleidern kleiden. 9 An jenem Tag werde ich jeden bestrafen, der über die Schwelle springt, und alle, die das Haus ihres Herrn mit Gewalt und Betrug füllen." 10 "An jenem Tag", spricht der Herr, "wird man ein Geschrei vom Fischtor hören, ein Wehklagen aus dem zweiten Viertel, ein lautes Krachen von den Hügeln. 11 Wehklagt, ihr Bewohner des Mörtels! Denn alle Händler sind nicht mehr, und alle, die Silber abwiegen, sind ausgerottet. 12 Zu der Zeit will ich Jerusalem mit Fackeln durchsuchen, und ich will die Männer strafen, die in ihrem Herzen sagen: "Der HERR tut weder Gutes noch Böses. 13 Ihre Güter sollen geplündert und ihre Häuser verwüstet werden. Und wenn sie Häuser bauen, werden sie sie nicht bewohnen; und wenn sie Weinberge pflanzen, werden sie keinen Wein daraus trinken." 14 Der große Tag des HERRN ist nahe, nahe und eilt herbei; der Klang des Tages des HERRN ist bitter, der Mächtige schreit dort laut. 15 Ein Tag des Zorns ist jener Tag, ein Tag der Not und des Schreckens, ein Tag des Verderbens und der Verwüstung, ein Tag der Finsternis und der Dunkelheit, ein Tag der Wolken und der dichten Finsternis, 16 ein Tag des Posaunenstoßes und des Schlachtrufs gegen die befestigten Städte und gegen die hohen Zinnen. 17 Ich will die Menschen in Bedrängnis bringen, dass sie wandeln sollen wie die Blinden, weil sie gegen den Herrn gesündigt haben; ihr Blut soll wie Staub und ihr Fleisch wie Mist vergossen werden. 18 Weder ihr Silber noch ihr Gold wird sie erretten können am Tag des Zorns des HERRN. Im Feuer seines eifersüchtigen Zorns wird die ganze Erde verzehrt werden; denn er wird allen Bewohnern der Erde ein jähes Ende bereiten. (RSV)</w:t>
      </w:r>
    </w:p>
    <w:p>
      <w:pPr>
        <w:pStyle w:val="Normal"/>
        <w:rPr/>
      </w:pPr>
      <w:r>
        <w:rPr/>
      </w:r>
    </w:p>
    <w:p>
      <w:pPr>
        <w:pStyle w:val="Normal"/>
        <w:rPr/>
      </w:pPr>
      <w:r>
        <w:rPr/>
        <w:t>So werden die Gäste auf den Tag des Herrn vorbereitet. Dem vollständigen und plötzlichen Ende der Erde geht jedoch die Einnahme Jerusalems voraus.</w:t>
      </w:r>
    </w:p>
    <w:p>
      <w:pPr>
        <w:pStyle w:val="QUOTES"/>
        <w:rPr/>
      </w:pPr>
      <w:r>
        <w:rPr/>
        <w:t>Lukas 21:24-27 Sie werden durch die Schärfe des Schwertes fallen und unter alle Völker gefangen geführt werden; und Jerusalem wird von den Heiden zertreten werden, bis die Zeiten der Heiden erfüllt sind. 25 Und es werden Zeichen geschehen an Sonne und Mond und Sternen, und auf Erden werden die Völker erschrecken vor dem Brausen des Meeres und der Wogen, 26 und die Menschen werden in Ohnmacht fallen vor Furcht und vor Erwartung dessen, was über den Erdkreis kommen wird; denn die Kräfte des Himmels werden erschüttert werden. 27 Und dann werden sie den Sohn des Menschen kommen sehen in einer Wolke mit großer Macht und Herrlichkeit. (RSV)</w:t>
      </w:r>
    </w:p>
    <w:p>
      <w:pPr>
        <w:pStyle w:val="QUOTES"/>
        <w:rPr/>
      </w:pPr>
      <w:r>
        <w:rPr/>
      </w:r>
    </w:p>
    <w:p>
      <w:pPr>
        <w:pStyle w:val="Normal"/>
        <w:rPr/>
      </w:pPr>
      <w:r>
        <w:rPr/>
        <w:t>Diese himmlischen Zeichen werden bereits im Alten Testament bei Jesaja und Joel erwähnt.</w:t>
      </w:r>
    </w:p>
    <w:p>
      <w:pPr>
        <w:pStyle w:val="Normal"/>
        <w:rPr/>
      </w:pPr>
      <w:r>
        <w:rPr/>
      </w:r>
    </w:p>
    <w:p>
      <w:pPr>
        <w:pStyle w:val="QUOTES"/>
        <w:rPr/>
      </w:pPr>
      <w:r>
        <w:rPr/>
        <w:t>Jesaja 13:10 Denn die Sterne des Himmels und ihre Gestirne werden ihr Licht nicht geben; die Sonne wird dunkel sein, wenn sie aufgeht, und der Mond wird sein Licht nicht geben. (RSV)</w:t>
      </w:r>
    </w:p>
    <w:p>
      <w:pPr>
        <w:pStyle w:val="QUOTES"/>
        <w:rPr/>
      </w:pPr>
      <w:r>
        <w:rPr/>
      </w:r>
    </w:p>
    <w:p>
      <w:pPr>
        <w:pStyle w:val="QUOTES"/>
        <w:rPr/>
      </w:pPr>
      <w:r>
        <w:rPr/>
        <w:t>Joel 2:10 Die Erde bebt vor ihnen, der Himmel zittert. Sonne und Mond werden verfinstert, und die Sterne nehmen ihren Schein zurück. (RSV)</w:t>
      </w:r>
    </w:p>
    <w:p>
      <w:pPr>
        <w:pStyle w:val="Normal"/>
        <w:rPr/>
      </w:pPr>
      <w:r>
        <w:rPr/>
      </w:r>
    </w:p>
    <w:p>
      <w:pPr>
        <w:pStyle w:val="Normal"/>
        <w:rPr/>
      </w:pPr>
      <w:r>
        <w:rPr/>
        <w:t>Im Buch der Offenbarung, dem sechsten Siegel, sind die Zeichen am Himmel in einer bestimmten Reihenfolge zu sehen.</w:t>
      </w:r>
    </w:p>
    <w:p>
      <w:pPr>
        <w:pStyle w:val="QUOTES"/>
        <w:rPr/>
      </w:pPr>
      <w:r>
        <w:rPr/>
        <w:t>Offenbarung 6:12-17 Und als es das sechste Siegel öffnete, sah ich, und siehe, es geschah ein großes Erdbeben, und die Sonne wurde schwarz wie ein Sack, und der Vollmond wurde wie Blut, 13 und die Sterne des Himmels fielen auf die Erde, wie ein Feigenbaum seine Winterfrucht abwirft, wenn er von einem Sturm geschüttelt wird; 14 und der Himmel verschwand wie eine zusammengerollte Schriftrolle, und alle Berge und Inseln wurden von ihrer Stelle weggenommen. 15 Und die Könige auf Erden und die Großen und die Gewaltigen und die Reichen und die Starken und alle, die Sklaven und die Freien, verbargen sich in den Höhlen und in den Felsen der Berge 16 und riefen den Bergen und Felsen zu: Fallt über uns und verbergt uns vor dem Angesicht dessen, der auf dem Thron sitzt, und vor dem Zorn des Lammes; 17 denn der große Tag ihres Zorns ist gekommen, und wer kann vor ihm bestehen?" (RSV)</w:t>
      </w:r>
    </w:p>
    <w:p>
      <w:pPr>
        <w:pStyle w:val="Normal"/>
        <w:rPr/>
      </w:pPr>
      <w:r>
        <w:rPr/>
      </w:r>
    </w:p>
    <w:p>
      <w:pPr>
        <w:pStyle w:val="Normal"/>
        <w:rPr/>
      </w:pPr>
      <w:r>
        <w:rPr/>
        <w:t>Das sechste Siegel der himmlischen Zeichen signalisiert, dass die Verfolgung der Brüder zu Ende ist. Das fünfte Siegel zeigt, dass diese Verfolgung in zwei Phasen abläuft.</w:t>
      </w:r>
    </w:p>
    <w:p>
      <w:pPr>
        <w:pStyle w:val="QUOTES"/>
        <w:rPr/>
      </w:pPr>
      <w:r>
        <w:rPr/>
        <w:t>Offenbarung 6:9-11 Und als es das fünfte Siegel öffnete, sah ich unter dem Altar die Seelen derer, die um des Wortes Gottes und um des Zeugnisses willen, das sie abgelegt hatten, getötet worden waren; 10 und sie riefen mit lauter Stimme: "Herrscher, heiliger und wahrhaftiger Gott, wie lange wird es dauern, bis du unser Blut richten und rächen wirst an denen, die auf der Erde wohnen?" 11 Da wurde ihnen ein weißes Gewand gegeben und gesagt, sie sollten noch ein wenig ruhen, bis die Zahl ihrer Mitknechte und ihrer Brüder voll sei, die getötet werden sollten, wie sie selbst getötet worden waren. (RSV)</w:t>
      </w:r>
    </w:p>
    <w:p>
      <w:pPr>
        <w:pStyle w:val="Normal"/>
        <w:rPr/>
      </w:pPr>
      <w:r>
        <w:rPr/>
      </w:r>
    </w:p>
    <w:p>
      <w:pPr>
        <w:pStyle w:val="Normal"/>
        <w:rPr/>
      </w:pPr>
      <w:r>
        <w:rPr/>
        <w:t>Den Brüdern, die an einer Verfolgung teilnahmen, wurde also gesagt, sie sollten auf die systematische Ermordung ihrer Brüder in einer oder mehreren nachfolgenden Verfolgungen warten.</w:t>
      </w:r>
    </w:p>
    <w:p>
      <w:pPr>
        <w:pStyle w:val="Normal"/>
        <w:rPr/>
      </w:pPr>
      <w:r>
        <w:rPr/>
      </w:r>
    </w:p>
    <w:p>
      <w:pPr>
        <w:pStyle w:val="Normal"/>
        <w:rPr/>
      </w:pPr>
      <w:r>
        <w:rPr/>
        <w:t>Dem Sohn des Menschen wird das Königreich gegeben, aus Daniel 7:13-14.</w:t>
      </w:r>
    </w:p>
    <w:p>
      <w:pPr>
        <w:pStyle w:val="QUOTES"/>
        <w:rPr/>
      </w:pPr>
      <w:r>
        <w:rPr/>
        <w:t>Daniel 7:13-14 Und ich sah in der Nacht Gesichte, und siehe, mit den Wolken des Himmels kam einer wie ein Menschensohn, und er kam zu dem Alten der Tage und wurde ihm vorgeführt. 14 Und ihm wurde die Herrschaft und die Herrlichkeit und das Königreich gegeben, dass ihm alle Völker, Nationen und Sprachen dienen sollten; seine Herrschaft ist eine ewige Herrschaft, die nicht vergehen wird, und sein Königreich wird nicht zerstört werden. (RSV)</w:t>
      </w:r>
    </w:p>
    <w:p>
      <w:pPr>
        <w:pStyle w:val="QUOTES"/>
        <w:rPr/>
      </w:pPr>
      <w:r>
        <w:rPr/>
      </w:r>
    </w:p>
    <w:p>
      <w:pPr>
        <w:pStyle w:val="Normal"/>
        <w:rPr/>
      </w:pPr>
      <w:r>
        <w:rPr/>
        <w:t>So wurde der Menschensohn dem Alten der Tage vorgestellt, und ihm wurde das Reich Gottes übergeben. Dies ist die Reihenfolge und die Stellung Christi, die im Trinitarismus nicht verstanden werden kann.</w:t>
      </w:r>
    </w:p>
    <w:p>
      <w:pPr>
        <w:pStyle w:val="Normal"/>
        <w:rPr/>
      </w:pPr>
      <w:r>
        <w:rPr/>
      </w:r>
    </w:p>
    <w:p>
      <w:pPr>
        <w:pStyle w:val="Normal"/>
        <w:rPr/>
      </w:pPr>
      <w:r>
        <w:rPr/>
        <w:t xml:space="preserve">Das Reich wird Christus übergeben, ergreift die Macht und wird von der Zerstörung der irdischen Systeme begleitet. Wir haben diesen Prozess in der Abhandlung </w:t>
      </w:r>
      <w:hyperlink r:id="rId5">
        <w:r>
          <w:rPr>
            <w:rStyle w:val="InternetLink"/>
          </w:rPr>
          <w:t>Der Fall Ägyptens: die Prophezeiung von den gebrochenen Armen des Pharao (Nr. 036)</w:t>
        </w:r>
      </w:hyperlink>
      <w:r>
        <w:rPr/>
        <w:t xml:space="preserve"> aus Hesekiel 32,1-8 gesehen.</w:t>
      </w:r>
    </w:p>
    <w:p>
      <w:pPr>
        <w:pStyle w:val="QUOTES"/>
        <w:rPr/>
      </w:pPr>
      <w:r>
        <w:rPr/>
        <w:t>Hesekiel 32:1-8 Im zwölften Jahr, im zwölften Monat, am ersten Tag des Monats, geschah das Wort des HERRN zu mir: 2 "Du Menschenkind, erhebe eine Klage über den Pharao, den König von Ägypten, und sprich zu ihm: "Du hältst dich für einen Löwen unter den Völkern, aber du bist wie ein Drache in den Meeren; du brichst in deinen Flüssen hervor, bedrängst die Wasser mit deinen Füßen und verdirbst ihre Ströme. 3 So spricht Gott, der Herr: Ich will mein Netz über dich werfen mit dem Heer vieler Völker, und ich will dich in meinem Schleppnetz auffangen. 4 Und ich werfe dich auf die Erde, auf das freie Feld werfe ich dich, und alle Vögel des Himmels lassen sich auf dir nieder, und die Tiere der ganzen Erde verschlinge ich mit dir. 5 Ich werde dein Fleisch auf die Berge streuen und die Täler mit deinem Leichnam füllen. 6 Ich werde das Land bis zu den Bergen mit deinem fließenden Blut tränken, und die Wasserläufe werden voll von dir sein. 7 Wenn ich dich auslösche, will ich den Himmel bedecken und seine Sterne verfinstern; ich will die Sonne mit einer Wolke bedecken, und der Mond soll nicht mehr scheinen. 8 Alle hellen Lichter des Himmels will ich über euch verdunkeln und euer Land in Finsternis hüllen, spricht Gott der Herr. (RSV)</w:t>
      </w:r>
    </w:p>
    <w:p>
      <w:pPr>
        <w:pStyle w:val="Normal"/>
        <w:rPr/>
      </w:pPr>
      <w:r>
        <w:rPr/>
      </w:r>
    </w:p>
    <w:p>
      <w:pPr>
        <w:pStyle w:val="Normal"/>
        <w:rPr/>
      </w:pPr>
      <w:r>
        <w:rPr/>
        <w:t>Es gibt also eine Trübsal, die den himmlischen Zeichen vorausgeht und die Verfolgung der Auserwählten beinhaltet.</w:t>
      </w:r>
    </w:p>
    <w:p>
      <w:pPr>
        <w:pStyle w:val="Normal"/>
        <w:rPr/>
      </w:pPr>
      <w:r>
        <w:rPr/>
      </w:r>
    </w:p>
    <w:p>
      <w:pPr>
        <w:pStyle w:val="QUOTES"/>
        <w:rPr/>
      </w:pPr>
      <w:r>
        <w:rPr/>
        <w:t>Matthäus 24:29-31 "Gleich nach der Trübsal jener Tage wird die Sonne verfinstert werden und der Mond seinen Schein verlieren, und die Sterne werden vom Himmel fallen, und die Kräfte der Himmel werden erschüttert werden; 30 und dann wird das Zeichen des Menschensohns am Himmel erscheinen, und dann werden wehklagen alle Geschlechter der Erde und werden sehen den Menschensohn kommen auf den Wolken des Himmels mit großer Macht und Herrlichkeit; 31 und er wird seine Engel aussenden mit lautem Posaunenschall, und sie werden seine Auserwählten sammeln von den vier Winden, von einem Ende des Himmels bis zum anderen. (RSV)</w:t>
      </w:r>
    </w:p>
    <w:p>
      <w:pPr>
        <w:pStyle w:val="Normal"/>
        <w:rPr/>
      </w:pPr>
      <w:r>
        <w:rPr/>
      </w:r>
    </w:p>
    <w:p>
      <w:pPr>
        <w:pStyle w:val="Normal"/>
        <w:rPr/>
      </w:pPr>
      <w:r>
        <w:rPr/>
        <w:t xml:space="preserve">Die Trübsal, auf die in Matthäus 24:29-31 Bezug genommen wird, ist nicht die Trübsal der Schalen des Zorns Gottes, die in der siebten Posaune erwähnt wird. Diese Abfolge wird in den Abhandlungen </w:t>
      </w:r>
      <w:hyperlink r:id="rId6">
        <w:r>
          <w:rPr>
            <w:rStyle w:val="InternetLink"/>
          </w:rPr>
          <w:t>Die sieben Siegel (Nr. 140)</w:t>
        </w:r>
      </w:hyperlink>
      <w:r>
        <w:rPr/>
        <w:t xml:space="preserve"> und </w:t>
      </w:r>
      <w:hyperlink r:id="rId7">
        <w:r>
          <w:rPr>
            <w:rStyle w:val="InternetLink"/>
          </w:rPr>
          <w:t>Die sieben Posaunen (Nr. 141)</w:t>
        </w:r>
      </w:hyperlink>
      <w:r>
        <w:rPr/>
        <w:t xml:space="preserve"> behandelt. Die Sprache der Evangelien verschleiert diese Abfolge der Trübsal etwas. Die Gleichnisse der Gäste sollen nun untersucht werden.</w:t>
      </w:r>
    </w:p>
    <w:p>
      <w:pPr>
        <w:pStyle w:val="Normal"/>
        <w:rPr/>
      </w:pPr>
      <w:r>
        <w:rPr/>
      </w:r>
    </w:p>
    <w:p>
      <w:pPr>
        <w:pStyle w:val="QUOTES"/>
        <w:rPr/>
      </w:pPr>
      <w:r>
        <w:rPr/>
        <w:t>Matthäus 22:1-14 Und wieder redete Jesus in Gleichnissen zu ihnen und sprach: 2 "Das Himmelreich ist einem König vergleichbar, der seinem Sohn ein Hochzeitsmahl gab 3 und seine Knechte aussandte, um die Eingeladenen zum Hochzeitsmahl zu rufen; aber sie wollten nicht kommen. 4 Und er sandte andere Knechte aus und sprach: Sagt den Geladenen: Siehe, ich habe mein Mahl bereitet, meine Ochsen und meine fetten Kälber sind geschlachtet, und alles ist bereit; kommt zum Hochzeitsmahl! 5 Aber sie machten sich einen Spaß daraus und gingen weg, der eine zu seinem Hof, der andere zu seinem Geschäft, 6 die anderen aber ergriffen seine Knechte, behandelten sie schändlich und töteten sie. 7 Der König wurde zornig, schickte seine Truppen aus und ließ die Mörder töten und ihre Stadt niederbrennen. 8 Dann sagte er zu seinen Dienern: "Die Hochzeit ist bereit, aber die Eingeladenen sind nicht würdig. 9 Darum geht auf die Straßen und ladet so viele zur Hochzeit ein, wie ihr findet. 10 Und die Knechte gingen hinaus auf die Straßen und sammelten alle, die sie fanden, Böse und Gute, und so füllte sich der Hochzeitssaal mit Gästen. 11 Als aber der König hineinging, um sich die Gäste anzusehen, sah er dort einen Mann, der hatte kein hochzeitliches Gewand an; 12 und er sprach zu ihm: "Freund, wie bist du hierher gekommen ohne hochzeitliches Gewand? Und er war sprachlos. 13 Da sagte der König zu den Dienern: "Bindet ihn an Händen und Füßen und werft ihn in die äußere Finsternis; dort werden die Menschen weinen und mit den Zähnen knirschen. 14 Denn viele sind berufen, aber wenige sind auserwählt." (RSV)</w:t>
      </w:r>
    </w:p>
    <w:p>
      <w:pPr>
        <w:pStyle w:val="QUOTES"/>
        <w:rPr/>
      </w:pPr>
      <w:r>
        <w:rPr/>
      </w:r>
    </w:p>
    <w:p>
      <w:pPr>
        <w:pStyle w:val="Normal"/>
        <w:rPr/>
      </w:pPr>
      <w:r>
        <w:rPr/>
        <w:t>Die eingeladenen Gäste waren diejenigen aus dem heiligen Volk, die den Messias nicht angenommen hatten. Die Diener, die die Einladungen verschickten, waren die Propheten, die vom damaligen religiösen Establishment getötet wurden. Die Pharisäer verstanden, dass Christus in Bezug auf sie sprach, und versuchten, ihm eine Falle zu stellen (Mat. 22:15), um ihn zu töten - so wie sie im Laufe der Jahrhunderte die Propheten getötet haben.</w:t>
      </w:r>
    </w:p>
    <w:p>
      <w:pPr>
        <w:pStyle w:val="Normal"/>
        <w:rPr/>
      </w:pPr>
      <w:r>
        <w:rPr/>
      </w:r>
    </w:p>
    <w:p>
      <w:pPr>
        <w:pStyle w:val="Normal"/>
        <w:rPr/>
      </w:pPr>
      <w:r>
        <w:rPr/>
        <w:t>So wurde den Juden das exklusive Privileg des Priestertums vorenthalten und das Reich Gottes auf die Heiden ausgedehnt. Die Auserwählten setzten sich also aus allen Völkern zusammen, und zwar sowohl aus guten als auch aus schlechten. Der Leib der Kirche bestand nicht aus fehlerlosen Menschen; sie sollten nicht übereinander richten, wie sie berufen waren und wie sie berufen wurden.</w:t>
      </w:r>
    </w:p>
    <w:p>
      <w:pPr>
        <w:pStyle w:val="Normal"/>
        <w:rPr/>
      </w:pPr>
      <w:r>
        <w:rPr/>
      </w:r>
    </w:p>
    <w:p>
      <w:pPr>
        <w:pStyle w:val="Normal"/>
        <w:rPr/>
      </w:pPr>
      <w:r>
        <w:rPr/>
        <w:t>Das Gericht geht bei der Ankunft des Messias von Levi auf Dan über. Wenn der Messias seine Herrschaft im Reich Gottes von Jerusalem aus aufrichtet, dann wird das Gericht unter dem Priestertum errichtet werden. Levi nimmt seinen Platz als einer der Stämme Israels innerhalb der 144.000 ein. Dan ist hier mit Ephraim als Teil von Joseph verbunden. Das dreizehnte Element wird jedoch im Millennium von Levi auf Dan übertragen, und das Gericht geht dann gemäß den Verheißungen des Erstgeburtsrechts in 1. Mose 49,16 auf Dan über. Dan muss auf den Messias warten, um dieses Erstgeburtsrecht zu erben, wie wir in 1. Mose 49,18 sehen.</w:t>
      </w:r>
    </w:p>
    <w:p>
      <w:pPr>
        <w:pStyle w:val="QUOTES"/>
        <w:rPr/>
      </w:pPr>
      <w:r>
        <w:rPr/>
        <w:t>Mose 49:16-18 Dan soll sein Volk richten, wie einer der Stämme Israels. 17 Dan wird eine Schlange auf dem Weg sein, eine Otter auf dem Pfad, die das Pferd in die Fersen beißt, so dass sein Reiter rückwärts fällt. 18 Ich habe auf dein Heil gewartet, HERR. (KJV)</w:t>
      </w:r>
    </w:p>
    <w:p>
      <w:pPr>
        <w:pStyle w:val="Normal"/>
        <w:rPr/>
      </w:pPr>
      <w:r>
        <w:rPr/>
      </w:r>
    </w:p>
    <w:p>
      <w:pPr>
        <w:pStyle w:val="Normal"/>
        <w:rPr/>
      </w:pPr>
      <w:r>
        <w:rPr/>
        <w:t>Dan wird zum dreizehnten Element, wie es Levi war, als Juda regierte. Das ändert sich mit dem Messias, wie wir in 1. Mose 49;8-12 sehen.</w:t>
      </w:r>
    </w:p>
    <w:p>
      <w:pPr>
        <w:pStyle w:val="QUOTES"/>
        <w:rPr/>
      </w:pPr>
      <w:r>
        <w:rPr/>
        <w:t>Mose 49:8-12 Juda, du bist der, den deine Brüder preisen werden; deine Hand wird im Nacken deiner Feinde sein; die Kinder deines Vaters werden sich vor dir beugen. 9 Juda ist ein Löwenjunges; von der Beute, mein Sohn, bist du heraufgestiegen; er hat sich gebeugt, er liegt wie ein Löwe und wie ein alter Löwe; wer wird ihn erwecken? 10 Das Zepter wird nicht von Juda weichen, und der Gesetzgeber wird nicht von seinen Füßen weichen, bis Silo kommt; und zu ihm wird sich das Volk versammeln. 11 Er bindet sein Fohlen an den Weinstock und das Füllen seiner Eselin an den erlesenen Weinstock und wäscht seine Kleider im Wein und seine Kleider im Blut der Trauben. 12 Seine Augen werden rot sein vom Wein und seine Zähne weiß von der Milch. (KJV)</w:t>
      </w:r>
    </w:p>
    <w:p>
      <w:pPr>
        <w:pStyle w:val="Normal"/>
        <w:rPr/>
      </w:pPr>
      <w:r>
        <w:rPr/>
      </w:r>
    </w:p>
    <w:p>
      <w:pPr>
        <w:pStyle w:val="Normal"/>
        <w:rPr/>
      </w:pPr>
      <w:r>
        <w:rPr/>
        <w:t>Die Versammlung des Volkes wird also zu Silo oder dem Messias erfolgen. Die Herrschaft wird auf den Messias übergehen und das Gericht auf Dan. Simeon und Levi waren wegen ihrer Grausamkeit unter die Stämme Israels zerstreut worden. Dennoch haben sie ihr Erbe beim Hochzeitsmahl des Lammes, da ihnen jeweils 12 000 der 144 000 zugeteilt werden. Ebenso erhielt Ruben sein Erbe, weil er Joseph gegenüber nachsichtig war und die Liebe seines Vaters Jakob zu Joseph respektierte. Ruben verlor zwar das Erstgeburtsrecht an Josef, beschützte ihn aber dennoch (1. Mose 37:21-22,29-30).</w:t>
      </w:r>
    </w:p>
    <w:p>
      <w:pPr>
        <w:pStyle w:val="Normal"/>
        <w:rPr/>
      </w:pPr>
      <w:r>
        <w:rPr/>
      </w:r>
    </w:p>
    <w:p>
      <w:pPr>
        <w:pStyle w:val="Normal"/>
        <w:rPr>
          <w:b/>
          <w:b/>
          <w:bCs/>
        </w:rPr>
      </w:pPr>
      <w:r>
        <w:rPr>
          <w:b/>
          <w:bCs/>
        </w:rPr>
        <w:t>Das Hochzeitsgewand</w:t>
      </w:r>
    </w:p>
    <w:p>
      <w:pPr>
        <w:pStyle w:val="Normal"/>
        <w:rPr/>
      </w:pPr>
      <w:r>
        <w:rPr/>
        <w:t>Die einzige kategorische Anforderung an jeden der Gäste ist, dass es ein Hochzeitskleid geben muss. Dieses Kleid wird in Offenbarung 6:11 und auch in Offenbarung 7:9-14 als ein weißes Gewand des Martyriums bezeichnet.</w:t>
      </w:r>
    </w:p>
    <w:p>
      <w:pPr>
        <w:pStyle w:val="QUOTES"/>
        <w:rPr/>
      </w:pPr>
      <w:r>
        <w:rPr/>
        <w:t>Offenbarung 7:9-14 Danach sah ich, und siehe, eine große Schar, die niemand zählen konnte, aus allen Nationen, Stämmen und Völkern und Sprachen, die standen vor dem Thron und vor dem Lamm, angetan mit weißen Kleidern und mit Palmzweigen in ihren Händen, 10 und riefen mit lauter Stimme: "Das Heil ist bei unserem Gott, der auf dem Thron sitzt, und bei dem Lamm!" 11 Und alle Engel standen um den Thron und um die Ältesten und die vier Gestalten und fielen vor dem Thron auf ihr Angesicht und beteten Gott an 12 und sprachen: "Amen! Unserem Gott sei Segen und Herrlichkeit und Weisheit und Dank und Ehre und Macht und Stärke von Ewigkeit zu Ewigkeit! Amen." 13 Da sprach mich einer der Ältesten an und sagte: "Wer sind diese, die mit weißen Kleidern bekleidet sind, und woher kommen sie?" 14 Ich sagte zu ihm: "Herr, du weißt es." Und er sprach zu mir: "Diese sind es, die aus der großen Trübsal gekommen sind; sie haben ihre Gewänder gewaschen und sie weiß gemacht im Blut des Lammes. (RSV)</w:t>
      </w:r>
    </w:p>
    <w:p>
      <w:pPr>
        <w:pStyle w:val="Normal"/>
        <w:rPr/>
      </w:pPr>
      <w:r>
        <w:rPr/>
      </w:r>
    </w:p>
    <w:p>
      <w:pPr>
        <w:pStyle w:val="Normal"/>
        <w:rPr/>
      </w:pPr>
      <w:r>
        <w:rPr/>
        <w:t>Diese sind also aus der großen Trübsal gekommen. Sie wurden durch die Trübsal und die Gnade Gottes in Jesus Christus vervollkommnet.</w:t>
      </w:r>
    </w:p>
    <w:p>
      <w:pPr>
        <w:pStyle w:val="Normal"/>
        <w:rPr/>
      </w:pPr>
      <w:r>
        <w:rPr/>
      </w:r>
    </w:p>
    <w:p>
      <w:pPr>
        <w:pStyle w:val="Normal"/>
        <w:rPr/>
      </w:pPr>
      <w:r>
        <w:rPr/>
        <w:t xml:space="preserve">Die Voraussetzung, um an der Hochzeit teilzunehmen, ist auch, von Gott eingeladen zu sein, wie wir aus der Bemerkung entnehmen können, dass viele berufen, aber wenige auserwählt sind. Dies wird in der Abhandlung Buße und Taufe </w:t>
      </w:r>
      <w:hyperlink r:id="rId8">
        <w:r>
          <w:rPr>
            <w:rStyle w:val="InternetLink"/>
          </w:rPr>
          <w:t>(Nr. 052)</w:t>
        </w:r>
      </w:hyperlink>
      <w:r>
        <w:rPr/>
        <w:t xml:space="preserve"> behandelt. Das Gleichnis von den klugen und törichten Jungfrauen verdeutlicht ebenfalls das Himmelreich.</w:t>
      </w:r>
    </w:p>
    <w:p>
      <w:pPr>
        <w:pStyle w:val="Normal"/>
        <w:rPr/>
      </w:pPr>
      <w:r>
        <w:rPr/>
      </w:r>
    </w:p>
    <w:p>
      <w:pPr>
        <w:pStyle w:val="QUOTES"/>
        <w:rPr/>
      </w:pPr>
      <w:r>
        <w:rPr/>
        <w:t>Matthäus 25:1-13 "Dann wird das Himmelreich mit zehn Jungfrauen verglichen werden, die ihre Lampen nahmen und dem Bräutigam entgegengingen. 2 Fünf von ihnen waren töricht, und fünf waren klug. 3 Denn als die törichten ihre Lampen nahmen, nahmen sie kein Öl mit; 4 die klugen aber nahmen Ölkrüge mit ihren Lampen. 5 Da der Bräutigam sich verspätete, schlummerten sie alle und schliefen. 6 Aber um Mitternacht ertönte ein Geschrei: "Siehe, der Bräutigam! Kommt heraus, ihm entgegen.' 7 Da standen alle diese Mägde auf und zündeten ihre Lampen an. 8 Und die törichten sagten zu den klugen: "Gebt uns etwas von eurem Öl, denn unsere Lampen gehen aus. 9 Die Weisen aber sprachen: "Vielleicht ist nicht genug für uns und für euch; geht lieber zu den Händlern und kauft für euch selbst. 10 Und als sie hingingen, um zu kaufen, kam der Bräutigam, und die, welche bereit waren, gingen mit ihm hinein zum Hochzeitsmahl; und die Tür wurde verschlossen. 11 Darnach kamen auch die andern Mägde und sprachen: "Herr, Herr, tue uns auf! 12 Er aber antwortete: "Wahrlich, ich sage euch: Ich kenne euch nicht. 13 So wachet nun, denn ihr wisset weder den Tag noch die Stunde. (RSV)</w:t>
      </w:r>
    </w:p>
    <w:p>
      <w:pPr>
        <w:pStyle w:val="Normal"/>
        <w:rPr/>
      </w:pPr>
      <w:r>
        <w:rPr/>
      </w:r>
    </w:p>
    <w:p>
      <w:pPr>
        <w:pStyle w:val="Normal"/>
        <w:rPr/>
      </w:pPr>
      <w:r>
        <w:rPr/>
        <w:t>Die Verlobung ist eine Quasi-Ehe und war im Nahen Osten zu der Zeit, als Christus dieses Gleichnis erzählte, sicherlich üblich. Das Verlöbnis mit Christus wird von Gott arrangiert, der die Auserwählten Christus zur Frau gibt.</w:t>
      </w:r>
    </w:p>
    <w:p>
      <w:pPr>
        <w:pStyle w:val="Normal"/>
        <w:rPr/>
      </w:pPr>
      <w:r>
        <w:rPr/>
      </w:r>
    </w:p>
    <w:p>
      <w:pPr>
        <w:pStyle w:val="Normal"/>
        <w:rPr/>
      </w:pPr>
      <w:r>
        <w:rPr/>
        <w:t>Anschließend müssen sie sich auf ihre Hochzeit vorbereiten. Die Öllampen sind die Lampen des Geistes. Das Öl muss aufgeladen werden. Diejenigen, die kein Öl mitgenommen haben, sind diejenigen, die nicht durch die Taufe mit dem Heiligen Geist bei der Buße vorbereitet wurden. Die große Mehrheit der nominellen Christen auf diesem Planeten ist nicht getauft. Sie sind von den falschen religiösen Lehrern der Zeit verführt worden. Das Handeln der klugen Jungfrauen war hier nicht egoistisch, denn das Beispiel soll verdeutlichen, dass das Heil eine individuelle Sache ist. Diejenigen, die bereit waren, gingen zum Hochzeitsmahl, und diejenigen, die nicht bereit waren, wurden ausgesperrt. Die törichten Jungfrauen gingen zu ihm und sagten: "Herr, Herr, öffne uns". Christus sagte, dass er sie nicht kannte. Dies ist eine besondere Aufforderung an die Auserwählten, Christus und den einen wahren Gott, der ihn gesandt hat, zu kennen (Joh 17:3). Das ist die Voraussetzung für das ewige Leben. Wenn wir nicht wissen, dass Christus nicht der eine wahre Gott ist, kennen wir Christus nicht und er kennt uns nicht. Wir werden nicht in das Himmelreich eingehen, auch wenn wir bei unserer Verlobung die Erstlingsfrüchte des Reiches Gottes erhalten haben. Diese törichten Jungfrauen wurden also gerufen, aber nicht für die erste Auferstehung auserwählt. Sie treten in ihre Beziehung in der Zweiten Auferstehung ein, zusammen mit dem Großteil des Mainstream-Christentums.</w:t>
      </w:r>
    </w:p>
    <w:p>
      <w:pPr>
        <w:pStyle w:val="Normal"/>
        <w:rPr/>
      </w:pPr>
      <w:r>
        <w:rPr/>
      </w:r>
    </w:p>
    <w:p>
      <w:pPr>
        <w:pStyle w:val="Normal"/>
        <w:rPr/>
      </w:pPr>
      <w:r>
        <w:rPr/>
        <w:t>Christus sagte in Lukas 6:46:</w:t>
      </w:r>
    </w:p>
    <w:p>
      <w:pPr>
        <w:pStyle w:val="QUOTES"/>
        <w:rPr/>
      </w:pPr>
      <w:r>
        <w:rPr/>
        <w:t>Lukas 6:46-49 "Warum nennt ihr mich "Herr, Herr" und tut nicht, was ich euch sage? 47 Jeder, der zu mir kommt und meine Worte hört und sie tut, dem werde ich zeigen, wie er ist: 48 Er ist gleich einem Menschen, der ein Haus baute und grub tief und legte den Grund auf einen Felsen; und wenn eine Flut kam, so brach der Strom gegen das Haus und konnte es nicht erschüttern, weil es wohl gebaut war. 49 Wer sie aber hört und nicht tut, der gleicht einem Menschen, der ein Haus auf den Boden baute, ohne ein Fundament zu haben; gegen das brach der Strom, und alsbald stürzte es ein, und der Ruin des Hauses war groß." (RSV)</w:t>
      </w:r>
    </w:p>
    <w:p>
      <w:pPr>
        <w:pStyle w:val="Normal"/>
        <w:rPr/>
      </w:pPr>
      <w:r>
        <w:rPr/>
      </w:r>
    </w:p>
    <w:p>
      <w:pPr>
        <w:pStyle w:val="Normal"/>
        <w:rPr/>
      </w:pPr>
      <w:r>
        <w:rPr/>
        <w:t>Hier verstehen wir, dass das Fundament der Berufung auf dem Wort Gottes beruht, das durch den Messias gegeben wurde. Die Gebote sind also zwingend für die Stellung im Reich Gottes unter dem Messias als Herrn. Es reicht nicht aus, ihn nur als Herrn anzurufen.</w:t>
      </w:r>
    </w:p>
    <w:p>
      <w:pPr>
        <w:pStyle w:val="Normal"/>
        <w:rPr/>
      </w:pPr>
      <w:r>
        <w:rPr/>
      </w:r>
    </w:p>
    <w:p>
      <w:pPr>
        <w:pStyle w:val="QUOTES"/>
        <w:rPr/>
      </w:pPr>
      <w:r>
        <w:rPr/>
        <w:t>Matthäus 7:21-23 "Nicht jeder, der zu mir sagt: 'Herr, Herr', wird in das Himmelreich kommen, sondern wer den Willen meines Vaters im Himmel tut. 22 An jenem Tag werden viele zu mir sagen: Herr, Herr, haben wir nicht in deinem Namen geweissagt und in deinem Namen Dämonen ausgetrieben und in deinem Namen viele mächtige Werke getan? 23 Und dann werde ich zu ihnen sagen: Ich habe euch nie gekannt; weicht von mir, ihr Übeltäter! (RSV)</w:t>
      </w:r>
    </w:p>
    <w:p>
      <w:pPr>
        <w:pStyle w:val="Normal"/>
        <w:rPr/>
      </w:pPr>
      <w:r>
        <w:rPr/>
      </w:r>
    </w:p>
    <w:p>
      <w:pPr>
        <w:pStyle w:val="Normal"/>
        <w:rPr/>
      </w:pPr>
      <w:r>
        <w:rPr/>
        <w:t>Die Fähigkeit, zu prophezeien und Dämonen auszutreiben, reicht also nicht aus. Diese Dinge können auch von Satan manifestiert werden. Der Test ist die Ausführung der Gebote und des Gesetzes.</w:t>
      </w:r>
    </w:p>
    <w:p>
      <w:pPr>
        <w:pStyle w:val="Normal"/>
        <w:rPr/>
      </w:pPr>
      <w:r>
        <w:rPr/>
      </w:r>
    </w:p>
    <w:p>
      <w:pPr>
        <w:pStyle w:val="Normal"/>
        <w:rPr/>
      </w:pPr>
      <w:r>
        <w:rPr/>
        <w:t>Der Abschnitt in Matthäus 25:1-13 wird durch den nachfolgenden Text in Matthäus 25:14-30 erklärt.</w:t>
      </w:r>
    </w:p>
    <w:p>
      <w:pPr>
        <w:pStyle w:val="QUOTES"/>
        <w:rPr/>
      </w:pPr>
      <w:r>
        <w:rPr/>
        <w:t>Matthäus 25:14-30 "Denn es wird so sein, wie wenn ein Mann, der auf die Reise ging, seine Knechte rief und ihnen sein Vermögen anvertraute; 15 dem einen gab er fünf Talente, dem anderen zwei, dem dritten eines, einem jeden nach seinem Vermögen. Dann ging er weg. 16 Derjenige, der die fünf Talente erhalten hatte, ging sogleich hin und handelte mit ihnen; und er verdiente fünf weitere Talente. 17 Ebenso machte der, der die zwei Talente hatte, noch zwei Talente mehr. 18 Der aber, der den einen Zentner empfangen hatte, ging hin und grub in die Erde und verbarg das Geld seines Herrn. 19 Nach langer Zeit aber kam der Herr dieser Knechte und rechnete mit ihnen ab. 20 Und der, der die fünf Zentner empfangen hatte, trat vor und brachte fünf Zentner mehr und sprach: "Herr, du hast mir fünf Zentner gegeben; hier habe ich fünf Zentner mehr gemacht. 21 Da sprach sein Herr zu ihm: Gut gemacht, du guter und treuer Knecht; du bist über ein weniges treu gewesen, ich will dich über vieles setzen; gehe ein in die Freude deines Herrn. 22 Es trat aber auch der vor, der zwei Zentner hatte, und sprach: "Herr, du hast mir zwei Zentner gegeben; hier habe ich zwei Zentner dazu gewonnen. 23 Da sprach sein Herr zu ihm: Gut gemacht, du guter und treuer Knecht; du bist über ein weniges treu gewesen, ich will dich über vieles setzen; gehe ein in die Freude deines Herrn. 24 Da trat auch der vor, der den einen Zentner empfangen hatte, und sprach: "Herr, ich wusste, dass du ein harter Mann bist und erntest, wo du nicht gesät hast, und sammelst, wo du nicht gehütet hast; 25 darum fürchtete ich mich und ging hin und verbarg deinen Zentner in der Erde. Hier hast du, was dir gehört.' 26 Aber sein Herr antwortete ihm: "Du böser und fauler Knecht! Du wusstest, dass ich ernte, wo ich nicht gesät habe, und sammle, wo ich nicht gehäckselt habe? 27 Dann hättest du mein Geld bei den Bankiers anlegen sollen, und wenn ich komme, hätte ich das, was mir gehört, mit Zinsen erhalten. 28 So nehmt nun den Zentner von ihm und gebt ihn dem, der die zehn Zentner hat. 29 Denn wer hat, dem wird man mehr geben, und er wird Überfluss haben; wer aber nicht hat, dem wird man auch das wegnehmen, was er hat. 30 Und den unnützen Knecht werft in die äußerste Finsternis; dort werden die Menschen weinen und mit den Zähnen knirschen." (RSV)</w:t>
      </w:r>
    </w:p>
    <w:p>
      <w:pPr>
        <w:pStyle w:val="Normal"/>
        <w:rPr/>
      </w:pPr>
      <w:r>
        <w:rPr/>
      </w:r>
    </w:p>
    <w:p>
      <w:pPr>
        <w:pStyle w:val="Normal"/>
        <w:rPr/>
      </w:pPr>
      <w:r>
        <w:rPr/>
        <w:t>Es geht darum, die uns übertragenen Aufgaben so effizient wie möglich zu erfüllen. Es reicht nicht aus, einfach nur da zu sein. Wir müssen arbeiten. Die Verwendung der Talente ist so, als hätte der Messias Gold gegeben. Die laodizeanische Kirche denkt, dass sie reich ist, aber in Wirklichkeit ist sie es nicht. Offenbarung 3:14-22 zeigt den Zustand dieser Gemeinde.</w:t>
      </w:r>
    </w:p>
    <w:p>
      <w:pPr>
        <w:pStyle w:val="QUOTES"/>
        <w:rPr/>
      </w:pPr>
      <w:r>
        <w:rPr/>
        <w:t>Offenbarung 3:14-22 "Und dem Engel der Gemeinde in Laodizea schreibe: Die Worte des Amen, des treuen und wahren Zeugen, des Anfangs der Schöpfung Gottes. 15 "Ich kenne deine Werke: Du bist weder kalt noch heiß. Wärst du doch kalt oder heiß! 16 Weil du aber lau bist und weder kalt noch heiß, will ich dich ausspeien aus meinem Munde. 17 Denn ihr sagt: Ich bin reich, mir geht's gut, und mir fehlt nichts; ihr wisst nicht, dass ihr elend, erbärmlich, arm, blind und nackt seid. 18 Darum rate ich euch, dass ihr von mir kauft Gold, das im Feuer geläutert ist, damit ihr reich werdet, und weiße Kleider, damit ihr bekleidet werdet und die Schande eurer Blöße nicht gesehen wird, und Salbe, damit eure Augen gesalbt werden, damit ihr sehen könnt. 19 Die ich liebe, die weise ich zurecht und züchtige sie; darum seid eifrig und tut Buße. 20 Siehe, ich stehe vor der Tür und klopfe an; wenn jemand meine Stimme hört und die Tür öffnet, so will ich zu ihm hineingehen und mit ihm essen und er mit mir. 21 Wer überwindet, dem will ich geben, mit mir auf meinem Thron zu sitzen, wie ich selbst überwunden habe und mich mit meinem Vater auf seinen Thron gesetzt habe. 22 Wer ein Ohr hat, der höre, was der Geist den Gemeinden sagt.'" (RSV)</w:t>
      </w:r>
    </w:p>
    <w:p>
      <w:pPr>
        <w:pStyle w:val="Normal"/>
        <w:rPr/>
      </w:pPr>
      <w:r>
        <w:rPr/>
      </w:r>
    </w:p>
    <w:p>
      <w:pPr>
        <w:pStyle w:val="Normal"/>
        <w:rPr/>
      </w:pPr>
      <w:r>
        <w:rPr/>
        <w:t>Diese Kirche ist selbstgerecht. Sie glaubt, dass sie über den ganzen Reichtum des Reiches Gottes verfügt, und in Wirklichkeit ist er aus Gottes Mund ausgespuckt. Diese Kirche, mit Ausnahme einiger Einzelner, muss sich in der Prüfung Hochzeitsgewänder beschaffen.</w:t>
      </w:r>
    </w:p>
    <w:p>
      <w:pPr>
        <w:pStyle w:val="Normal"/>
        <w:rPr/>
      </w:pPr>
      <w:r>
        <w:rPr/>
      </w:r>
    </w:p>
    <w:p>
      <w:pPr>
        <w:pStyle w:val="Normal"/>
        <w:rPr/>
      </w:pPr>
      <w:r>
        <w:rPr/>
        <w:t>Von allen Gemeinden ist diese letzte Gemeinde die schwächste. Sardes ist natürlich tot, und daher ist ihre Schwäche offensichtlich. Laodizea ist materiell stark, aber geistlich verkrüppelt. Gemessen an den Prophezeiungen in Hesekiel 34 und Maleachi 2,1ff. wird die Gemeinde offensichtlich von Gott verworfen. Daher ist das Hochzeitsmahl des Lammes eine Quelle großer Bedrängnis für diese Gemeinde. Die weißen Kleider scheinen hier durch das Feuer der Bedrängnis erkauft zu sein. Sie werden aufgefordert, eifrig zu sein und Buße zu tun. Buße ist das Hauptmanko dieser Kirche. Die Selbstgerechtigkeit ihrer Führung macht sie blind. Wenn dies das letzte Zeitalter ist, dann steht ihr eine weitere Reihe von Prüfungen bevor. Die Leitung der letzten Kirchenepoche hat den großen Glaubensabfall unter ihren Dienern.</w:t>
      </w:r>
    </w:p>
    <w:p>
      <w:pPr>
        <w:pStyle w:val="Normal"/>
        <w:rPr/>
      </w:pPr>
      <w:r>
        <w:rPr/>
      </w:r>
    </w:p>
    <w:p>
      <w:pPr>
        <w:pStyle w:val="Normal"/>
        <w:rPr/>
      </w:pPr>
      <w:r>
        <w:rPr/>
        <w:t>Bei der Wiederkunft des Messias gibt es vier Kirchenepochen. Aus den Kapiteln 2 und 3 der Offenbarung können wir ersehen, dass es sich um den Überrest der thyatirischen, den Überrest der sardischen, den Überrest der laodizäischen und den Überrest der philadelphischen Kirche handelt. Sowohl Sardes als auch Laodizea sind entweder tot oder aus dem Mund Gottes ausgespien. Mit anderen Worten: Beide werden verworfen, und nur eine kleine Zahl ihrer Anhänger kann in das Reich Gottes eingehen. Einzelne aus diesen Gruppen kommen also zur Ersten Auferstehung, aber ihr Dienst und ihre Theologie sind für Gott inakzeptabel.</w:t>
      </w:r>
    </w:p>
    <w:p>
      <w:pPr>
        <w:pStyle w:val="Normal"/>
        <w:rPr/>
      </w:pPr>
      <w:r>
        <w:rPr/>
      </w:r>
    </w:p>
    <w:p>
      <w:pPr>
        <w:pStyle w:val="Normal"/>
        <w:rPr/>
      </w:pPr>
      <w:r>
        <w:rPr/>
        <w:t>Bei der Ankunft des Messias ist es notwendig, dass er den Menschen der Sünde tötet. Der Mensch der Sünde wird als im Tempel Gottes befindlich dargestellt. Somit ist er zumindest eine hochrangige christliche Figur. Die Auserwählten akzeptieren nicht, dass das Mainstream-Christentum der Tempel Gottes ist. Das falsche religiöse System ist die Hure. Es wird also deutlich, dass eine endzeitliche Kirche die Figur enthalten muss, die wir als den Mann der Sünde verstehen. Die Schafe sind jedoch zerstreut, und in der Endzeit wird ein Bote ernannt, der die Schafe aus den Händen der Hirten reißt und sie sich gegenseitig zur Herrschaft übergibt, damit sie gerichtet werden können. Dieser Vorgang wird als die Vermessung des Tempels bezeichnet. Dies wird in der Schrift Die Vermessung des Tempels (Nr. 137) untersucht.</w:t>
      </w:r>
    </w:p>
    <w:p>
      <w:pPr>
        <w:pStyle w:val="Normal"/>
        <w:rPr/>
      </w:pPr>
      <w:r>
        <w:rPr/>
      </w:r>
    </w:p>
    <w:sectPr>
      <w:type w:val="nextPage"/>
      <w:pgSz w:w="11906" w:h="16838"/>
      <w:pgMar w:left="1134" w:right="1134"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jaVu Serif">
    <w:altName w:val="Yu Gothic"/>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val="false"/>
      <w:tabs>
        <w:tab w:val="clear" w:pos="720"/>
        <w:tab w:val="left" w:pos="709" w:leader="none"/>
      </w:tabs>
      <w:suppressAutoHyphens w:val="true"/>
      <w:bidi w:val="0"/>
      <w:spacing w:lineRule="auto" w:line="256" w:before="0" w:after="160"/>
    </w:pPr>
    <w:rPr>
      <w:rFonts w:ascii="DejaVu Serif;Yu Gothic" w:hAnsi="DejaVu Serif;Yu Gothic" w:eastAsia="Noto Sans CJK SC" w:cs="Noto Sans Devanagari"/>
      <w:color w:val="00000A"/>
      <w:kern w:val="2"/>
      <w:sz w:val="24"/>
      <w:szCs w:val="24"/>
      <w:lang w:val="de-DE"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13.html" TargetMode="External"/><Relationship Id="rId5" Type="http://schemas.openxmlformats.org/officeDocument/2006/relationships/hyperlink" Target="http://german.ccg.org/weblibs/study_papers/P036.html" TargetMode="External"/><Relationship Id="rId6" Type="http://schemas.openxmlformats.org/officeDocument/2006/relationships/hyperlink" Target="http://german.ccg.org/weblibs/study_papers/P140.html" TargetMode="External"/><Relationship Id="rId7" Type="http://schemas.openxmlformats.org/officeDocument/2006/relationships/hyperlink" Target="http://german.ccg.org/weblibs/study_papers/P141.html" TargetMode="External"/><Relationship Id="rId8" Type="http://schemas.openxmlformats.org/officeDocument/2006/relationships/hyperlink" Target="http://german.ccg.org/weblibs/study_papers/P05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23:34:00Z</dcterms:created>
  <dc:creator>Wade Cox</dc:creator>
  <dc:description/>
  <cp:keywords/>
  <dc:language>en-US</dc:language>
  <cp:lastModifiedBy>Denise Sostaric</cp:lastModifiedBy>
  <cp:lastPrinted>2003-03-01T10:05:00Z</cp:lastPrinted>
  <dcterms:modified xsi:type="dcterms:W3CDTF">2024-05-05T00:18:00Z</dcterms:modified>
  <cp:revision>3</cp:revision>
  <dc:subject/>
  <dc:title>Der Posaunentag [136]</dc:title>
</cp:coreProperties>
</file>