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8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Das Gericht über die Dämonen</w:t>
      </w:r>
    </w:p>
    <w:p>
      <w:pPr>
        <w:pStyle w:val="Normal"/>
        <w:jc w:val="center"/>
        <w:rPr>
          <w:b/>
          <w:b/>
          <w:sz w:val="72"/>
          <w:szCs w:val="72"/>
        </w:rPr>
      </w:pPr>
      <w:r>
        <w:rPr>
          <w:b/>
          <w:sz w:val="72"/>
          <w:szCs w:val="72"/>
        </w:rPr>
      </w:r>
    </w:p>
    <w:p>
      <w:pPr>
        <w:pStyle w:val="Normal"/>
        <w:jc w:val="center"/>
        <w:rPr>
          <w:sz w:val="18"/>
          <w:szCs w:val="18"/>
        </w:rPr>
      </w:pPr>
      <w:r>
        <w:rPr>
          <w:sz w:val="18"/>
          <w:szCs w:val="18"/>
        </w:rPr>
        <w:t>(Ausgabe 4.0 19941203-20060625-20100606)</w:t>
      </w:r>
    </w:p>
    <w:p>
      <w:pPr>
        <w:pStyle w:val="Normal"/>
        <w:rPr>
          <w:sz w:val="18"/>
          <w:szCs w:val="18"/>
        </w:rPr>
      </w:pPr>
      <w:r>
        <w:rPr>
          <w:sz w:val="18"/>
          <w:szCs w:val="18"/>
        </w:rPr>
      </w:r>
    </w:p>
    <w:p>
      <w:pPr>
        <w:pStyle w:val="Normal"/>
        <w:rPr/>
      </w:pPr>
      <w:r>
        <w:rPr/>
        <w:t>Dieses Studienpapier befasst sich mit der Zeit am Ende der tausendjährigen Herrschaft Christi, wenn die Dämonen gegen die Leistung der Auserwählten im letzten Millennium gerichtet werden. Der Prozess des Gerichts hat einige überraschende Schlussfolgerungen in Bezug auf das Gericht und die Bestrafung der Dämonen aus der Sicht der logischen Notwendigkeiten der Natur und der Eigenschaften Gottes.</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9, 2006, 201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as Gericht über die Dämonen </w:t>
      </w:r>
    </w:p>
    <w:p>
      <w:pPr>
        <w:pStyle w:val="Normal"/>
        <w:rPr>
          <w:b/>
          <w:b/>
          <w:bCs/>
          <w:color w:val="222222"/>
          <w:sz w:val="32"/>
          <w:szCs w:val="32"/>
          <w:shd w:fill="FFFFFF" w:val="clear"/>
        </w:rPr>
      </w:pPr>
      <w:r>
        <w:rPr>
          <w:b/>
          <w:bCs/>
          <w:color w:val="222222"/>
          <w:sz w:val="32"/>
          <w:szCs w:val="32"/>
          <w:shd w:fill="FFFFFF" w:val="clear"/>
        </w:rPr>
      </w:r>
    </w:p>
    <w:p>
      <w:pPr>
        <w:pStyle w:val="Normal"/>
        <w:rPr>
          <w:b/>
          <w:b/>
        </w:rPr>
      </w:pPr>
      <w:r>
        <w:rPr>
          <w:b/>
        </w:rPr>
        <w:t>Die Engel der Kirchen Gottes</w:t>
      </w:r>
    </w:p>
    <w:p>
      <w:pPr>
        <w:pStyle w:val="Normal"/>
        <w:rPr/>
      </w:pPr>
      <w:r>
        <w:rPr/>
        <w:t>Die Struktur des Tempels verrät uns viel über die kosmologischen Vorstellungen der Hebräer von der Bewachung des Planeten und damit von der Verantwortung und dem Gericht der Engel. In Hesekiel 41,18-19 werden die Cherubim beispielsweise als zwei Typen dargestellt, nämlich als menschenköpfig und löwenköpfig oder Æon.</w:t>
      </w:r>
    </w:p>
    <w:p>
      <w:pPr>
        <w:pStyle w:val="Normal"/>
        <w:rPr/>
      </w:pPr>
      <w:r>
        <w:rPr/>
      </w:r>
    </w:p>
    <w:p>
      <w:pPr>
        <w:pStyle w:val="Normal"/>
        <w:rPr/>
      </w:pPr>
      <w:r>
        <w:rPr/>
        <w:t xml:space="preserve">Die beiden Bereiche, die von den Lebewesen rund um den Thron Gottes kontrolliert werden und denen nach Hesekiel die Verantwortung für die Unterstützung der Entwicklung Israels zugewiesen wurde, scheinen also das Engel- oder Menschensystem zu sein, dessen ursprünglicher verdeckender Cherub Satan war, und auch das Æon-System, von dem er anscheinend einen Teil unterwandert hat. Dies wird in </w:t>
      </w:r>
      <w:r>
        <w:rPr>
          <w:color w:val="0000FF"/>
        </w:rPr>
        <w:t>Das Problem des Bösen (Nr. 118)</w:t>
      </w:r>
      <w:r>
        <w:rPr/>
        <w:t xml:space="preserve"> und </w:t>
      </w:r>
      <w:r>
        <w:rPr>
          <w:color w:val="0000FF"/>
        </w:rPr>
        <w:t>Mystik (Nr. B_7A)</w:t>
      </w:r>
      <w:r>
        <w:rPr/>
        <w:t xml:space="preserve"> behandelt. Diese bedeckenden Cherubim werden als Elohim bezeichnet, aber sie werden auch als Engel bezeichnet. Der Engel YHVHs wurde als Messias identifiziert (siehe die Studienpapiere </w:t>
      </w:r>
      <w:hyperlink r:id="rId4">
        <w:r>
          <w:rPr>
            <w:rStyle w:val="InternetLink"/>
          </w:rPr>
          <w:t>The Angel of YHVH (Nr. 024)</w:t>
        </w:r>
      </w:hyperlink>
      <w:r>
        <w:rPr/>
        <w:t xml:space="preserve"> und </w:t>
      </w:r>
      <w:hyperlink r:id="rId5">
        <w:r>
          <w:rPr>
            <w:rStyle w:val="InternetLink"/>
          </w:rPr>
          <w:t>The God We Worship (Nr. 002)</w:t>
        </w:r>
      </w:hyperlink>
      <w:r>
        <w:rPr/>
        <w:t>). Die Offenbarung scheint den Messias ebenfalls als Engel zu identifizieren. In Offenbarung 1,1 überbringt ein Engel die Botschaft oder Offenbarung, die von Gott an Christus gerichtet ist.</w:t>
      </w:r>
    </w:p>
    <w:p>
      <w:pPr>
        <w:pStyle w:val="Normal"/>
        <w:rPr/>
      </w:pPr>
      <w:r>
        <w:rPr/>
      </w:r>
    </w:p>
    <w:p>
      <w:pPr>
        <w:pStyle w:val="Normal"/>
        <w:rPr/>
      </w:pPr>
      <w:r>
        <w:rPr/>
        <w:t>In Offenbarung 1,10-20 wird deutlich, dass Christus die Identität ist, die die Botschaft erklärt. Die Hierarchie besteht also darin, dass Christus der Engel oder das Haupt der Kirchen Gottes ist. Jede der untergeordneten Gemeinden, von denen es sieben gibt, die durch sieben Leuchter dargestellt werden, wird mit dem Öl des Geistes gespeist (Sach 4,2). Die sieben Gemeinden: Ephesus, Smyrna, Pergamos, Thyatira, Sardes, Philadelphia und Laodizea werden von einem untergeordneten Engel regiert, an den die Briefe in Offenbarung 2 und 3 gerichtet sind. 1Timotheus 5,21 scheint auch auf die Engel der Kirchen anzuspielen, wo Paulus sagt:</w:t>
      </w:r>
    </w:p>
    <w:p>
      <w:pPr>
        <w:pStyle w:val="Normal"/>
        <w:rPr>
          <w:sz w:val="18"/>
          <w:szCs w:val="18"/>
        </w:rPr>
      </w:pPr>
      <w:r>
        <w:rPr>
          <w:sz w:val="18"/>
          <w:szCs w:val="18"/>
        </w:rPr>
        <w:t>Vor den auserwählten Engeln fordere ich euch auf, diese Regeln ohne Gnade zu halten und nichts aus Parteilichkeit zu tun.</w:t>
      </w:r>
    </w:p>
    <w:p>
      <w:pPr>
        <w:pStyle w:val="Normal"/>
        <w:rPr>
          <w:sz w:val="18"/>
          <w:szCs w:val="18"/>
        </w:rPr>
      </w:pPr>
      <w:r>
        <w:rPr>
          <w:sz w:val="18"/>
          <w:szCs w:val="18"/>
        </w:rPr>
      </w:r>
    </w:p>
    <w:p>
      <w:pPr>
        <w:pStyle w:val="Normal"/>
        <w:rPr/>
      </w:pPr>
      <w:r>
        <w:rPr/>
        <w:t>Es ist sicher, dass Paulus hier die treuen Engel als Teil der Auserwählten einbezieht und sich die Verheißung somit auf eine Struktur aus Menschen und Engeln erstreckt.</w:t>
      </w:r>
    </w:p>
    <w:p>
      <w:pPr>
        <w:pStyle w:val="Normal"/>
        <w:rPr/>
      </w:pPr>
      <w:r>
        <w:rPr/>
      </w:r>
    </w:p>
    <w:p>
      <w:pPr>
        <w:pStyle w:val="Normal"/>
        <w:rPr/>
      </w:pPr>
      <w:r>
        <w:rPr/>
        <w:t>Die frühen patristischen Autoren gehen davon aus, dass es Engel gab, die für die Kirchen verantwortlich waren. Dazu gehören Origenes (Hom. über Lukas 13,23), Gregor von Nazianzus (Or. 42), Basilius (Komm. über Jes. 1,46), Gregor von Elvira (Tract.16), Hyppolyt (De Antichr. 59) und Eusebius (Komm. über Ps. 47,50). Für Einzelheiten siehe auch Jean Danielou, The Angels and their Mission, (Westminster, Md, Newman Press, 1953) und Wink, T, The Powers, Vol. 2: 'Unmasking The Powers' (Fortress Press, Philadelphia, 1987 S. 192). Leider war die patristische Theologie so sehr mit den Mysterien verwoben, dass sich die Kosmologie zu Zeiten von Gregor von Nazianzus auf die Seelenlehre mit einem himmlischen Neuen Jerusalem ausgedehnt hatte (Or. 32 und auch Basilius Ep. 2.238).</w:t>
      </w:r>
    </w:p>
    <w:p>
      <w:pPr>
        <w:pStyle w:val="Normal"/>
        <w:rPr/>
      </w:pPr>
      <w:r>
        <w:rPr/>
      </w:r>
    </w:p>
    <w:p>
      <w:pPr>
        <w:pStyle w:val="Normal"/>
        <w:rPr/>
      </w:pPr>
      <w:r>
        <w:rPr/>
        <w:t>Das Konzept eines Engels als Herrscher über die geschaffene Struktur ist gut etabliert und logisch fundiert. Eine ausführlichere Darstellung der Verteilung der Engelskräfte findet sich in Wink, The Powers, Vols. 1 und 2 (vor allem Band 2); Wagner et. al., Territorial Spirits (Sovereign World Limited, UK, 1991); und Dickason, Angels Elect and Evil (Moody Press, Chicago, 1975). Das Konzept der Aufteilung der irdischen Reiche unter engelhafte Mächte war nicht nur in Israel und den Testamenten weit verbreitet, sondern auch bei den heidnischen Völkern. Wink stellt fest (Nr. 11 auf S. 196), dass:</w:t>
      </w:r>
    </w:p>
    <w:p>
      <w:pPr>
        <w:pStyle w:val="QUOTES"/>
        <w:rPr/>
      </w:pPr>
      <w:r>
        <w:rPr/>
        <w:t>Der Kaiser Julian (gest. 363) ist typisch für seine Zeit, wenn er behauptet, dass alle Völker einen eigenen Charakter, eine eigene Sprache und eigene Gesetze besitzen, die von den ihnen vorstehenden Geistern bestimmt werden. Wenn ein vorstehender nationaler Gott und unter ihm ein Engel und ein Dämon und ein Held und eine besondere Klasse von Geistern als Untergebene und Agenten größerer Mächte nicht die Unterschiede in den Gesetzen und Nationen geschaffen haben, sag mir, was sonst hat diese hervorgebracht? (Gegen die Galiläer 143 B). Der Demiurg "hat die Völker unter verschiedene Götter aufgeteilt, deren Aufgabe es ist, über die verschiedenen Völker und Städte zu wachen. Jeder dieser Götter herrscht über den Teil, der ihm gemäß seiner Natur zugefallen ist... Jedes Volk reproduziert die nationalen Eigenschaften der Gottheit, die es regiert" (ebd., 115D).</w:t>
      </w:r>
    </w:p>
    <w:p>
      <w:pPr>
        <w:pStyle w:val="Normal"/>
        <w:rPr/>
      </w:pPr>
      <w:r>
        <w:rPr/>
      </w:r>
    </w:p>
    <w:p>
      <w:pPr>
        <w:pStyle w:val="Normal"/>
        <w:rPr/>
      </w:pPr>
      <w:r>
        <w:rPr/>
        <w:t>Dieses Konzept der himmlischen Heerscharen als Wächter ist uralt. Als Wächter ('îyr) bezeichneten die Chaldäer die himmlischen Heerscharen als Engel oder Wächter (Dan. 4:13,23), die Dekrete zur Regelung der Aktivitäten erlassen (Dan. 4:17; nicht zu verwechseln mit Jer. 4:16). Christus wird als das Wesen identifiziert, das die Macht und Autorität dieser Wesen geschaffen hat.</w:t>
      </w:r>
    </w:p>
    <w:p>
      <w:pPr>
        <w:pStyle w:val="Normal"/>
        <w:rPr/>
      </w:pPr>
      <w:r>
        <w:rPr/>
      </w:r>
    </w:p>
    <w:p>
      <w:pPr>
        <w:pStyle w:val="Normal"/>
        <w:rPr/>
      </w:pPr>
      <w:r>
        <w:rPr/>
        <w:t>Der Erzengel Michael wird als der Engel oder große Fürst (sar) bezeichnet, der für Israel steht (Dan 12,1). Das Verständnis war, dass Israel auserwählt worden war und unter den Völkern allein stand. Test. Levi 5:6 sagt (über den Engel YHVHs, den einige Gruppen als Michael identifiziert haben):</w:t>
      </w:r>
    </w:p>
    <w:p>
      <w:pPr>
        <w:pStyle w:val="QUOTES"/>
        <w:rPr/>
      </w:pPr>
      <w:r>
        <w:rPr/>
        <w:t>Ich bin der Engel, der für das Volk Israel Fürsprache einlegt, damit es nicht völlig vernichtet wird; denn jeder böse Geist greift es an (APOT) (auch von Wink, S. 197).</w:t>
      </w:r>
    </w:p>
    <w:p>
      <w:pPr>
        <w:pStyle w:val="Normal"/>
        <w:rPr/>
      </w:pPr>
      <w:r>
        <w:rPr/>
      </w:r>
    </w:p>
    <w:p>
      <w:pPr>
        <w:pStyle w:val="Normal"/>
        <w:rPr/>
      </w:pPr>
      <w:r>
        <w:rPr/>
        <w:t>Die gesamte geistige Struktur der Erde war gegen das auserwählte Volk aufgerüstet, da der Gott (theos) dieser Welt, Satan oder Azazel, und seine gesamte rebellische Heerschar auf die Erde beschränkt waren und die Nationen beherrschten, die sich seit der Erschaffung Adams der gefallenen Heerschar unterordnen durften. Dies war die Bedeutung des Begriffs "Erkenntnis von Gut und Böse". Es handelte sich nicht nur um Wissen, sondern um eine Entscheidung für eine bestimmte Richtung. Origenes verstand diesen Punkt. Origenes glaubte, dass die Engel der Völker bekehrt werden könnten.</w:t>
      </w:r>
    </w:p>
    <w:p>
      <w:pPr>
        <w:pStyle w:val="QUOTES"/>
        <w:rPr/>
      </w:pPr>
      <w:r>
        <w:rPr/>
        <w:t>Wenn die Menschen umkehren und vom Unglauben zum Glauben übergehen können, warum sollten wir dann zögern, dasselbe von den Mächten zu sagen? Ich für meinen Teil glaube, dass es manchmal geschehen ist ... einige der Mächte haben sich bekehrt, als Christus kam, und deshalb haben einige Städte und sogar ganze Nationen Christus leichter angenommen als andere (Wink, S. 197, vgl. Komm. zu Johannes 18,59).</w:t>
      </w:r>
    </w:p>
    <w:p>
      <w:pPr>
        <w:pStyle w:val="Normal"/>
        <w:rPr/>
      </w:pPr>
      <w:r>
        <w:rPr/>
      </w:r>
    </w:p>
    <w:p>
      <w:pPr>
        <w:pStyle w:val="Normal"/>
        <w:rPr/>
      </w:pPr>
      <w:r>
        <w:rPr/>
        <w:t>Origenes ist der Ansicht, dass der Mann aus Mazedonien, der Paulus in einer Vision erschien und ihn um Hilfe bat (Apg 16,9), der Engel von Mazedonien war, der für das kollektive Wohlergehen verantwortlich war (Hom. on Luke, 12). Origenes vertritt hier diese Ansicht:</w:t>
      </w:r>
    </w:p>
    <w:p>
      <w:pPr>
        <w:pStyle w:val="QUOTES"/>
        <w:rPr/>
      </w:pPr>
      <w:r>
        <w:rPr/>
        <w:t>Vor der Geburt Christi konnten diese Engel denen, die ihnen anvertraut waren, wenig nützen, und ihre Versuche waren nicht von Erfolg gekrönt.</w:t>
      </w:r>
    </w:p>
    <w:p>
      <w:pPr>
        <w:pStyle w:val="Normal"/>
        <w:rPr/>
      </w:pPr>
      <w:r>
        <w:rPr/>
      </w:r>
    </w:p>
    <w:p>
      <w:pPr>
        <w:pStyle w:val="Normal"/>
        <w:rPr/>
      </w:pPr>
      <w:r>
        <w:rPr/>
        <w:t>Daniélou hat sich ausführlich mit diesem Thema befasst (The Angels and Their Mission, Westminster, Md, Newman Press, 1953, S. 15ff., 232: und idem, Les sources juives de la doctrine des anges des nationes chez Origène, Recherches de Science Religieuse 38 (1951, S. 132-137).</w:t>
      </w:r>
    </w:p>
    <w:p>
      <w:pPr>
        <w:pStyle w:val="Normal"/>
        <w:rPr/>
      </w:pPr>
      <w:r>
        <w:rPr/>
      </w:r>
    </w:p>
    <w:p>
      <w:pPr>
        <w:pStyle w:val="Normal"/>
        <w:rPr/>
      </w:pPr>
      <w:r>
        <w:rPr/>
        <w:t>Die Reue der gefallenen Heerscharen ist für die Frage nach der Allmacht Gottes von großer Bedeutung. Die Position des Origenes bezüglich der Fähigkeit der gefallenen Heerscharen zur Reue und Bekehrung wird innerhalb der von der Bibel entwickelten Philosophie als im Wesentlichen richtig angesehen. Diese Position steht im Mittelpunkt von Das Problem des Bösen. Die biblische Position ist, dass nur Satan gerichtet worden ist (Joh 16,11). Die Engel müssen noch gerichtet werden (1Kor 6,3). Die Symbolik der Geschichte vom Sündenfall Adams, insbesondere die in 1.Mose 3,15, wo die Schlange mit der Menschheit verfeindet ist, stammt von der rebellischen Heerschar, die die Frau in die Irre führte. Der Text wird in der männlichen Einzahl fortgesetzt (hier wird davon ausgegangen, dass er sich auf den Messias bezieht), so dass die Ferse des Menschen und der Kopf der Schlange zerschmettert werden, von shoof (SHD 7779), was soviel bedeutet wie aufreißen oder zerreißen und daher in der Bedeutung von überwältigen: brechen, zerschmettern oder bedecken. Die Ferse des Menschen ist beschädigt, und nur der Kopf der Schlange ist zerschmettert. Die Menschheit ist also nicht dauerhaft verletzt. Der verwendete Begriff bedeutet nicht die Vernichtung des einen durch den anderen. Die Spaltung ist also versöhnlich, und die Heerscharen (außer vielleicht Satan) können Buße tun.</w:t>
      </w:r>
    </w:p>
    <w:p>
      <w:pPr>
        <w:pStyle w:val="Normal"/>
        <w:rPr/>
      </w:pPr>
      <w:r>
        <w:rPr/>
      </w:r>
    </w:p>
    <w:p>
      <w:pPr>
        <w:pStyle w:val="Normal"/>
        <w:rPr>
          <w:b/>
          <w:b/>
        </w:rPr>
      </w:pPr>
      <w:r>
        <w:rPr>
          <w:b/>
        </w:rPr>
        <w:t>Gericht über die Heerscharen</w:t>
      </w:r>
    </w:p>
    <w:p>
      <w:pPr>
        <w:pStyle w:val="Normal"/>
        <w:rPr/>
      </w:pPr>
      <w:r>
        <w:rPr/>
        <w:t>Die Frage des Gerichts der Heerscharen ist seit langem umstritten. Das moderne Christentum versteht die korrekte Abfolge des Gerichts über die gefallene Heerschar nicht, weil es den gesamten Prozess des Todes und der Auferstehung sowie des ewigen Lebens sowohl der Menschen als auch der Heerschar falsch versteht. Das moderne Christentum unterliegt einem schweren Irrtum, der sich aus dem Text in 1Korinther 6,2-3 ergibt.</w:t>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1Korinther 6:2-3 Wisst ihr nicht, dass die Heiligen die Welt richten werden? Und wenn die Welt von euch gerichtet werden soll, seid ihr dann nicht würdig, über die kleinsten Dinge zu richten? 3 Wisst ihr nicht, dass wir die Engel richten werden? Wie viel mehr die Dinge, die zu diesem Leben gehören? (KJV)</w:t>
      </w:r>
    </w:p>
    <w:p>
      <w:pPr>
        <w:pStyle w:val="Normal"/>
        <w:rPr/>
      </w:pPr>
      <w:r>
        <w:rPr/>
      </w:r>
    </w:p>
    <w:p>
      <w:pPr>
        <w:pStyle w:val="Normal"/>
        <w:rPr/>
      </w:pPr>
      <w:r>
        <w:rPr/>
        <w:t>Welche Engel sollen wir richten? In diesem Text wird davon ausgegangen, dass die treue Heerschar gemeint ist, wenn man davon ausgeht, dass die Dämonen nicht umkehren können. Dies ist völlig falsch. Die Gerichteten können nur die gefallenen Heerscharen sein.</w:t>
      </w:r>
    </w:p>
    <w:p>
      <w:pPr>
        <w:pStyle w:val="Normal"/>
        <w:rPr/>
      </w:pPr>
      <w:r>
        <w:rPr/>
      </w:r>
    </w:p>
    <w:p>
      <w:pPr>
        <w:pStyle w:val="Normal"/>
        <w:rPr/>
      </w:pPr>
      <w:r>
        <w:rPr/>
        <w:t>Wann werden wir sie richten? Es kann nicht zu Beginn des Millenniums sein, weil wir nichts getan haben werden und sie nur nach unserer Leistung als geistige Söhne Gottes gerichtet werden können. Das heißt, sie sind Teil der Zweiten Auferstehung. Wir richten sie dann. Wenn sie bereits verdammt sind, dann ist das eine perverse Farce.</w:t>
      </w:r>
    </w:p>
    <w:p>
      <w:pPr>
        <w:pStyle w:val="Normal"/>
        <w:rPr/>
      </w:pPr>
      <w:r>
        <w:rPr/>
      </w:r>
    </w:p>
    <w:p>
      <w:pPr>
        <w:pStyle w:val="Normal"/>
        <w:rPr/>
      </w:pPr>
      <w:r>
        <w:rPr/>
        <w:t>In der Frühphase des Christentums wurde Reue vorausgesetzt. Der Sturz der Heerscharen in die Grube sollte auf seine Auswirkungen hin untersucht werden.</w:t>
      </w:r>
    </w:p>
    <w:p>
      <w:pPr>
        <w:pStyle w:val="QUOTES"/>
        <w:rPr/>
      </w:pPr>
      <w:r>
        <w:rPr/>
        <w:t xml:space="preserve">Jesaja 14:1-32 Denn der HERR wird sich Jakobs erbarmen und Israel erwählen und es in sein Land setzen; und die Fremden werden sich mit ihnen verbinden und sie werden dem Hause Jakob anhangen. 2 Und das Volk wird sie nehmen und an seinen Ort bringen; und das Haus Israel wird sie im Lande des HERRN besitzen als Knechte und Mägde; und sie werden sie gefangen nehmen, deren Gefangene sie waren; und sie werden über ihre Unterdrücker herrschen. 3 Und es wird geschehen an dem Tage, da der HERR dich erquicken wird von deinem Kummer und von deiner Furcht und von der harten Knechtschaft, in der du dienen mußtest, 4 da wirst du dieses Sprichwort aufheben wider den König zu Babel und sagen: Wie hat der Unterdrücker aufgehört! die goldene Stadt aufgehört! 5Der HERR hat den Stab der Gottlosen und das Zepter der Fürsten zerbrochen. 6Der, der die Völker im Zorn schlug, der die Nationen im Zorn regierte, wird verfolgt, und niemand hindert ihn. 7Die ganze Erde ruht und ist still; sie fangen an zu singen. 8Die Tannenbäume freuen sich über dich und die Zedern auf dem Libanon und sagen: Seit du niedergelegt bist, ist kein Feind mehr über uns gekommen. 9Die Hölle von unten bewegt sich vor dir, um dir entgegenzukommen, wenn du kommst; sie erweckt die Toten vor dir, alle Obersten der Erde; sie erhebt alle Könige der Völker von ihren Thronen. 10Sie werden alle mit dir reden und zu dir sagen: Bist du auch schwach geworden wie wir? bist du uns gleich geworden? 11 Deine Pracht ist zu Grabe getragen und der Lärm deiner Gamben; der Wurm hat sich unter dir ausgebreitet, und die Würmer bedecken dich. 12 Wie bist du vom Himmel gefallen, Luzifer, du Sohn des Morgens, wie bist du zu Boden gestürzt, der du die Völker geschwächt hast! 13 Denn du hast in deinem Herzen gesprochen: Ich will in den Himmel hinaufsteigen und meinen Thron über die Sterne Gottes erheben: Ich will mich auch auf den Berg der Versammlung setzen, an die Seite des Nordens: 14Ich will aufsteigen über die Höhen der Wolken und will sein wie der Höchste. </w:t>
      </w:r>
      <w:r>
        <w:rPr>
          <w:b/>
        </w:rPr>
        <w:t>15Du aber sollst hinabgestürzt werden in die Hölle, an den Rand der Grube. 16Diejenigen, die dich sehen, werden dich genau ansehen und sagen: Ist das der Mann, der die Erde erzittern ließ und die Königreiche erschütterte? 17Der den Erdkreis zur Wüste machte und seine Städte zerstörte und das Haus seiner Gefangenen nicht öffnete? 18 Alle Könige der Völker, sie alle, liegen in Herrlichkeit, ein jeder in seinem Hause. 19Du aber bist aus deinem Grab herausgeworfen wie ein abscheulicher Zweig und wie die Kleider der Erschlagenen, die mit dem Schwert durchbohrt sind und zu den Steinen der Grube hinabfahren, wie ein Aas, das unter die Füße getreten ist. 20 Du sollst nicht mit ihnen begraben werden, weil du dein Land verderbt und dein Volk erschlagen hast; der Same der Übeltäter soll nicht angesehen werden</w:t>
      </w:r>
      <w:r>
        <w:rPr/>
        <w:t>. 21Schlachte seine Kinder um der Missetat ihrer Väter willen, dass sie sich nicht erheben und das Land nicht einnehmen und das Angesicht der Welt nicht mit Städten füllen. 22 Denn ich will mich wider sie erheben, spricht der HERR Zebaoth, und will von Babel ausrotten den Namen, den Rest, den Sohn und den Neffen, spricht der HERR. 23 Und ich will es zum Besitz der Rohrdommel machen und zu Wasserbecken; und ich will es mit dem Besen des Verderbens ausfegen, spricht der HERR Zebaoth.</w:t>
      </w:r>
    </w:p>
    <w:p>
      <w:pPr>
        <w:pStyle w:val="QUOTES"/>
        <w:rPr/>
      </w:pPr>
      <w:r>
        <w:rPr/>
      </w:r>
    </w:p>
    <w:p>
      <w:pPr>
        <w:pStyle w:val="Normal"/>
        <w:rPr/>
      </w:pPr>
      <w:r>
        <w:rPr/>
        <w:t>Der fettgedruckte Text bezieht sich auf das Konzept der Reduzierung des Satans an den Rand der Grube. Tatsache ist, dass er aus seinem Grab geworfen wurde wie ein verachteter Zweig (V. 19, Interlinear Bible). Der Leichnam, der hier zertreten wurde, war ein Peger (SHD 6297), d. h. ein schlaffer Leichnam, entweder von einem Menschen oder einem Tier und im übertragenen Sinne von einem Götzenbild. Das böse Wesen wird hier nicht wegen einer angeblichen Ungerechtigkeit mit ins Grab genommen.</w:t>
      </w:r>
    </w:p>
    <w:p>
      <w:pPr>
        <w:pStyle w:val="Normal"/>
        <w:rPr/>
      </w:pPr>
      <w:r>
        <w:rPr/>
      </w:r>
    </w:p>
    <w:p>
      <w:pPr>
        <w:pStyle w:val="Normal"/>
        <w:rPr/>
      </w:pPr>
      <w:r>
        <w:rPr/>
        <w:t>Er wird als der König von Babylon (d. h. der Verwirrung und der Weltreligionen) bezeichnet, aber es ist Luzifer, der Tagesstern, auf den Bezug genommen wird (V. 4). Und die Menschen werden ihn ansehen und sagen: Ist das der Mann, der die Erde zum Beben gebracht hat (V. 16)? Er ist tot und nicht in sein eigenes Grab gelegt.</w:t>
      </w:r>
    </w:p>
    <w:p>
      <w:pPr>
        <w:pStyle w:val="Normal"/>
        <w:rPr/>
      </w:pPr>
      <w:r>
        <w:rPr/>
      </w:r>
    </w:p>
    <w:p>
      <w:pPr>
        <w:pStyle w:val="Normal"/>
        <w:rPr/>
      </w:pPr>
      <w:r>
        <w:rPr/>
        <w:t>Er ist nicht zusammen mit den Königen der Erde begraben, denn er hat das Land verwüstet und die Menschen erschlagen (V. 17-20). Dies kann nur der Krieg am Ende des Millenniums sein, wenn das gesamte von ihm errichtete System zusammen mit seinen "Söhnen" vernichtet wird (V. 21ff.). Der Text bezieht sich darauf, dass der Herr die Nationen vernichten wird und dass der Herr den Boten der Nationen antworten wird und sein Volk Zuflucht finden wird. Er spricht vom Umgang mit den Bösen im Gericht.</w:t>
      </w:r>
    </w:p>
    <w:p>
      <w:pPr>
        <w:pStyle w:val="Normal"/>
        <w:rPr/>
      </w:pPr>
      <w:r>
        <w:rPr/>
      </w:r>
    </w:p>
    <w:p>
      <w:pPr>
        <w:pStyle w:val="QUOTES"/>
        <w:rPr/>
      </w:pPr>
      <w:r>
        <w:rPr/>
        <w:t>24Der Herr der Heerscharen hat geschworen und gesagt: "Wie ich es gedacht habe, so soll es geschehen, und wie ich es mir vorgenommen habe, so soll es bleiben. 25Ich will den Assyrer in meinem Land zerbrechen und auf meinen Bergen zertreten; dann soll sein Joch von ihnen weichen und seine Last von ihren Schultern. 26 Das ist der Plan, der auf der ganzen Erde beschlossen ist, und das ist die Hand, die über alle Völker ausgestreckt ist. 27 Denn der HERR der Heerscharen hat's beschlossen, und wer will's aufheben, und seine Hand ist ausgereckt, und wer will sie umwenden? 28 In dem Jahr, da der König Ahas starb, war diese Last. 29 Freue dich nicht, ganz Palästina, denn die Rute dessen, der dich schlug, ist zerbrochen; denn aus der Wurzel der Schlange wird ein Kakerlak hervorgehen, und seine Frucht wird eine feurige fliegende Schlange sein. 30 Und die Erstgeborenen der Armen werden sich nähren, und die Bedürftigen werden sich sicher niederlegen; und ich will deine Wurzel mit Hunger töten, und er wird deinen Rest umbringen. 31 Heule, du Tor, schreie, du Stadt, du ganzes Palästina, du wirst aufgelöst werden; denn es wird von Norden her ein Rauch kommen, und niemand wird allein sein zu seinen Zeiten. 32Was soll man denn den Boten des Volkes antworten? Daß der HERR Zion gegründet hat, und die Armen seines Volkes werden sich darauf verlassen. (KJV)</w:t>
      </w:r>
    </w:p>
    <w:p>
      <w:pPr>
        <w:pStyle w:val="Normal"/>
        <w:rPr/>
      </w:pPr>
      <w:r>
        <w:rPr/>
      </w:r>
    </w:p>
    <w:p>
      <w:pPr>
        <w:pStyle w:val="Normal"/>
        <w:rPr/>
      </w:pPr>
      <w:r>
        <w:rPr/>
        <w:t>Um mit den Dämonen fertig zu werden, müssen sie in Menschen verwandelt werden, sterben und dann wieder auferstehen und in Körper für die zweite Auferstehung eingesetzt werden. Sie erhalten dann das Gericht der Krisis oder Korrektur und den Heiligen Geist bei der Taufe. Ihre alten Systeme und Geister werden benutzt, um die Gedenkstätte des Feuersees zu befeuern.</w:t>
      </w:r>
    </w:p>
    <w:p>
      <w:pPr>
        <w:pStyle w:val="Normal"/>
        <w:rPr/>
      </w:pPr>
      <w:r>
        <w:rPr/>
        <w:t>Sie erhalten neue Namen und werden als Söhne Gottes im Heiligen Geist wiederhergestellt, wie sie es am Anfang vor ihrem Fall waren. Gottes Plan ist perfekt.</w:t>
      </w:r>
    </w:p>
    <w:p>
      <w:pPr>
        <w:pStyle w:val="Normal"/>
        <w:rPr/>
      </w:pPr>
      <w:r>
        <w:rPr/>
      </w:r>
    </w:p>
    <w:p>
      <w:pPr>
        <w:pStyle w:val="Normal"/>
        <w:rPr/>
      </w:pPr>
      <w:r>
        <w:rPr/>
        <w:t>Alle gefallenen Heerscharen werden in die Grube hinuntergeschickt. Einige der Dämonen werden für einige Zeit aus der Grube herausgelassen, um mit den Menschen zu verkehren. Diese Interaktion unterliegt den Auserwählten.</w:t>
      </w:r>
    </w:p>
    <w:p>
      <w:pPr>
        <w:pStyle w:val="Normal"/>
        <w:rPr/>
      </w:pPr>
      <w:r>
        <w:rPr/>
      </w:r>
    </w:p>
    <w:p>
      <w:pPr>
        <w:pStyle w:val="Normal"/>
        <w:rPr/>
      </w:pPr>
      <w:r>
        <w:rPr/>
        <w:t>Die Dämonen sind Christus und den Auserwählten seit der Ordination der Siebzig unterworfen (Lk. 10:1,17-20).</w:t>
      </w:r>
    </w:p>
    <w:p>
      <w:pPr>
        <w:pStyle w:val="QUOTES"/>
        <w:rPr/>
      </w:pPr>
      <w:r>
        <w:rPr/>
        <w:t>Lukas 10:17-20 Und die Siebzig kehrten mit Freude zurück und sprachen: Herr, auch die Teufel sind uns untertan durch deinen Namen. 18Und er sprach zu ihnen: Ich sah den Satan wie einen Blitz vom Himmel fallen. 19 Siehe, ich gebe euch Macht, zu treten auf Schlangen und Skorpione und über alle Gewalt des Feindes, und nichts wird euch schaden. 20Darüber freuet euch nicht, daß euch die Geister untertan sind, sondern freuet euch vielmehr, daß eure Namen im Himmel geschrieben sind. (KJV)</w:t>
      </w:r>
    </w:p>
    <w:p>
      <w:pPr>
        <w:pStyle w:val="Normal"/>
        <w:rPr/>
      </w:pPr>
      <w:r>
        <w:rPr/>
      </w:r>
    </w:p>
    <w:p>
      <w:pPr>
        <w:pStyle w:val="Normal"/>
        <w:rPr/>
      </w:pPr>
      <w:r>
        <w:rPr/>
        <w:t>In diesem Text wird der Fall des Satans erwähnt. Die Dämonen haben unterschiedliche Grade der Freiheit.</w:t>
      </w:r>
    </w:p>
    <w:p>
      <w:pPr>
        <w:pStyle w:val="Normal"/>
        <w:rPr/>
      </w:pPr>
      <w:r>
        <w:rPr/>
      </w:r>
    </w:p>
    <w:p>
      <w:pPr>
        <w:pStyle w:val="QUOTES"/>
        <w:rPr/>
      </w:pPr>
      <w:r>
        <w:rPr/>
        <w:t>Matthäus 8:28-32 Und als er jenseits kam in das Land der Gergesener (NIV &amp; NRSV sagen Gadarener), da begegneten ihm zwei Besessene, die aus den Gräbern kamen, sehr heftig, so dass niemand auf dem Weg vorbeikam. 29Und siehe, sie schrien und sprachen: Was haben wir mit dir zu schaffen, Jesus, du Sohn Gottes? bist du gekommen, uns zu quälen vor der Zeit? 30Und es war ein gutes Stück von ihnen entfernt eine Herde von vielen Schweinen, die weideten. 31Da baten ihn die Teufel und sprachen: Wenn du uns austreibst, so laß uns in die Herde der Schweine gehen. 32Und er sprach zu ihnen: Geht hin! Und als sie herauskamen, gingen sie in die Schweineherde; und siehe, die ganze Schweineherde stürzte sich von einem Abhang ins Meer und kam in den Wassern um. (KJV)</w:t>
      </w:r>
    </w:p>
    <w:p>
      <w:pPr>
        <w:pStyle w:val="Normal"/>
        <w:rPr/>
      </w:pPr>
      <w:r>
        <w:rPr/>
        <w:t>Die Texte in Matthäus 8:28-32 und in Markus 5:1-17 werden oft als widersprüchlich angesehen, aber es handelt sich tatsächlich um zwei verschiedene Ereignisse. Das eine betrifft zwei Personen, das andere eine. Die Anzahl der Dämonen ist mehrfach. In beiden Fällen werden die Dämonen in unreine Tiere geschickt und die Tiere werden getötet. Christus verfolgte mit dem Umgang mit den Dämonen hier zwei Ziele. Er benutzte die Dämonen, um Israel von den unreinen Tieren zu befreien, und auch die Geister. Die erste Gruppe von Geistern ist sich bewusst, dass sie nur eine begrenzte Zeit haben und dass sie von Christus im Namen Gottes zu dieser bestimmten Zeit behandelt werden. Hier bei Markus hat ein einziger Mann eine Legion von Dämonen, und sie wollten, dass Christus sie nicht aus dem Land schickt. Es gibt also verschiedene Formen von zugewiesenen Wohnsitzen. Das scheint mit der Macht der Dämonen zu tun zu haben, wie wir weiter unten sehen werden.</w:t>
      </w:r>
    </w:p>
    <w:p>
      <w:pPr>
        <w:pStyle w:val="QUOTES"/>
        <w:rPr/>
      </w:pPr>
      <w:r>
        <w:rPr/>
      </w:r>
    </w:p>
    <w:p>
      <w:pPr>
        <w:pStyle w:val="QUOTES"/>
        <w:rPr/>
      </w:pPr>
      <w:r>
        <w:rPr/>
        <w:t>Markus 5:1-17 Und sie kamen auf die andere Seite des Meeres, in das Land der Gadarener (NIV &amp; NRSV sagen Gerasener). 2Und als er aus dem Schiff stieg, begegnete ihm alsbald aus den Gräbern ein Mensch mit einem unreinen Geist, 3der in den Gräbern wohnte; und niemand konnte ihn binden, auch nicht mit Ketten: 4Denn er war oft mit Fesseln und Ketten gebunden worden, und die Ketten wurden von ihm zerrissen und die Fesseln zerbrochen; und niemand konnte ihn zähmen. 5Und er war allezeit, Tag und Nacht, auf den Bergen und in den Gräbern, schrie und schlug sich mit Steinen. 6Als er aber Jesus von ferne sah, lief er hin und betete ihn an 7und schrie mit lauter Stimme und sprach: Was habe ich mit dir zu schaffen, Jesus, du Sohn des allerhöchsten Gottes? Ich beschwöre dich bei Gott, daß du mich nicht quälst. 8Denn er sprach zu ihm: Fahre aus von dem Menschen, du unreiner Geist! 9Und er fragte ihn: Wie ist dein Name? Er aber antwortete und sprach: Mein Name ist Legion; denn wir sind viele. 10Und er bat ihn sehr, daß er sie nicht aus dem Lande ließe. 11Es war aber nahe bei den Bergen eine große Herde Säue, die weideten. 12Und alle Teufel baten ihn und sprachen: Laß uns in die Säue fahren, daß wir in sie fahren. 13Und alsbald ließ Jesus sie gehen. Und die unsauberen Geister fuhren aus und fuhren in die Säue; und die Herde stürzte sich von einer steilen Stelle ins Meer (es waren bei zweitausend) und erstickte im Meer. 14Und die, welche die Säue weideten, flohen und verkündigten es in der Stadt und auf dem Lande. Und sie gingen aus, um zu sehen, was da geschehen war. 15Und sie kamen zu Jesus und sahen den, der vom Teufel besessen war und die Legion hatte, sitzen und bekleidet und bei klarem Verstand; und sie fürchteten sich. 16Und die es sahen, erzählten ihnen, wie es dem Besessenen ergangen war, und auch von den Schweinen. 17Und sie fingen an, ihn zu bitten, daß er von ihren Grenzen wegginge. (KJV)</w:t>
      </w:r>
    </w:p>
    <w:p>
      <w:pPr>
        <w:pStyle w:val="Normal"/>
        <w:rPr/>
      </w:pPr>
      <w:r>
        <w:rPr/>
      </w:r>
    </w:p>
    <w:p>
      <w:pPr>
        <w:pStyle w:val="Normal"/>
        <w:rPr/>
      </w:pPr>
      <w:r>
        <w:rPr/>
        <w:t>Den Engeln, die in der Grube gefangen sind, ist Macht gegeben, und diese Macht wird dem Tier übergeben. Die Zeugen der Endzeit kämpfen gegen die dämonischen Mächte der Endzeit.</w:t>
      </w:r>
    </w:p>
    <w:p>
      <w:pPr>
        <w:pStyle w:val="Normal"/>
        <w:rPr/>
      </w:pPr>
      <w:r>
        <w:rPr/>
      </w:r>
    </w:p>
    <w:p>
      <w:pPr>
        <w:pStyle w:val="QUOTES"/>
        <w:rPr/>
      </w:pPr>
      <w:r>
        <w:rPr/>
        <w:t>Offenbarung 11:1-14 Und es wurde mir ein Rohr gegeben, gleich einem Stab; und der Engel stand und sprach: Steh auf und miss den Tempel Gottes und den Altar und die darin anbeten. 2 Aber den Vorhof, der außerhalb des Tempels ist, lass aus und miss ihn nicht; denn er ist den Heiden gegeben, und die heilige Stadt werden sie zertreten zweiundvierzig Monate. 3 Und ich will meinen zwei Zeugen Macht geben, und sie sollen weissagen tausendzweihundertundsechzig Tage, bekleidet mit Säcken. 4Das sind die zwei Ölbäume und die zwei Leuchter, die vor dem Gott der Erde stehen. 5 Und wenn ihnen jemand etwas antut, so geht Feuer aus ihrem Munde und verzehrt ihre Feinde; und wenn ihnen jemand etwas antut, so muss er auf diese Weise getötet werden. 6Sie haben Macht, den Himmel zu verschließen, daß es nicht regne in den Tagen ihrer Weissagung, und haben Macht über die Wasser, sie in Blut zu verwandeln, und die Erde zu schlagen mit allen Plagen, so oft sie wollen. 7 Und wenn sie ihr Zeugnis vollendet haben, wird das Tier, das aus dem Abgrund aufsteigt, mit ihnen Krieg führen und sie überwinden und sie töten. 8Und ihre Leichname werden liegen auf der Gasse der großen Stadt, die da heißt Sodom und Ägypten, da auch unser Herr gekreuzigt ist. 9Und die Völker und Geschlechter und Sprachen und Nationen werden ihre Leichname drei Tage und einen halben sehen und werden nicht zulassen, dass ihre Leichname in die Gräber gelegt werden. 10Und die auf Erden wohnen, werden sich über sie freuen und fröhlich sein und werden einander Geschenke senden; denn diese zwei Propheten haben die gequält, die auf Erden wohnen. 11Und nach drei Tagen und einem halben ging der Geist des Lebens von Gott in sie ein, und sie standen auf ihren Füßen; und eine große Furcht fiel auf die, die sie sahen. 12Und sie hörten eine große Stimme vom Himmel, die sprach zu ihnen: Steigt herauf! Und sie stiegen auf in den Himmel in einer Wolke; und ihre Feinde sahen sie. 13Und zu derselben Stunde geschah ein großes Erdbeben, und der zehnte Teil der Stadt fiel, und in dem Erdbeben wurden getötet von den Menschen siebentausend; und die übrigen erschraken und priesen den Gott des Himmels. 14 Das zweite Wehe ist vorüber; und siehe, das dritte Wehe kommt bald. (KJV)</w:t>
      </w:r>
    </w:p>
    <w:p>
      <w:pPr>
        <w:pStyle w:val="Normal"/>
        <w:rPr/>
      </w:pPr>
      <w:r>
        <w:rPr/>
      </w:r>
    </w:p>
    <w:p>
      <w:pPr>
        <w:pStyle w:val="Normal"/>
        <w:rPr/>
      </w:pPr>
      <w:r>
        <w:rPr/>
        <w:t xml:space="preserve">Siehe das Studienpapier </w:t>
      </w:r>
      <w:r>
        <w:rPr>
          <w:color w:val="0000FF"/>
        </w:rPr>
        <w:t>Die Zeugen (einschließlich der zwei Zeugen) (Nr. 135)</w:t>
      </w:r>
      <w:r>
        <w:rPr/>
        <w:t>.</w:t>
      </w:r>
    </w:p>
    <w:p>
      <w:pPr>
        <w:pStyle w:val="Normal"/>
        <w:rPr/>
      </w:pPr>
      <w:r>
        <w:rPr/>
      </w:r>
    </w:p>
    <w:p>
      <w:pPr>
        <w:pStyle w:val="Normal"/>
        <w:rPr/>
      </w:pPr>
      <w:r>
        <w:rPr/>
        <w:t>Der Ablauf der Zeiten der Heiden und die zweiundvierzig Monate der Wehe sind derselbe Zeitraum, in dem die vier mächtigen Engel aus der Grube entlassen werden, um ein Drittel der Menschheit zu töten. Auch die Heerscharen haben einen Engel über sich in der Grube.</w:t>
      </w:r>
    </w:p>
    <w:p>
      <w:pPr>
        <w:pStyle w:val="Normal"/>
        <w:rPr/>
      </w:pPr>
      <w:r>
        <w:rPr/>
      </w:r>
    </w:p>
    <w:p>
      <w:pPr>
        <w:pStyle w:val="QUOTES"/>
        <w:rPr/>
      </w:pPr>
      <w:r>
        <w:rPr/>
        <w:t>Offenbarung 9:1-18 Und der fünfte Engel posaunte, und ich sah einen Stern vom Himmel auf die Erde fallen; und ihm wurde der Schlüssel des Abgrunds gegeben. 2 Und er tat den Brunnen des Abgrunds auf, und es entstand ein Rauch aus dem Brunnen wie der Rauch eines großen Ofens, und die Sonne und die Luft wurden verfinstert von dem Rauch des Brunnens. 3 Und es kamen aus dem Rauch Heuschrecken auf die Erde; und ihnen wurde Macht gegeben, wie die Skorpione auf Erden Macht haben. 4Und es ward ihnen geboten, daß sie nicht verletzten das Gras auf Erden noch irgend ein Grünzeug noch irgend einen Baum, sondern allein die Menschen, die das Siegel Gottes nicht haben an ihren Stirnen. 5 Und es wurde ihnen geboten, sie nicht zu töten, sondern sie fünf Monate lang zu quälen; und ihre Qual war wie die eines Skorpions, wenn er einen Menschen stößt. 6Und in jenen Tagen werden die Menschen den Tod suchen und ihn nicht finden; und sie werden zu sterben begehren, und der Tod wird vor ihnen fliehen. 7 Und die Gestalt der Heuschrecken war gleich den Pferden, die zum Kampf gerüstet sind; und auf ihren Häuptern waren Kronen wie aus Gold, und ihre Gesichter waren wie Menschengesichter. 8 Und sie hatten Haare wie Weiberhaare, und ihre Zähne waren wie die Zähne der Löwen. 9 Und sie hatten Panzer wie eiserne Panzer, und das Geräusch ihrer Flügel war wie das Geräusch von Wagen mit vielen Pferden, die in den Kampf ziehen. 10 Und sie hatten Schwänze wie Skorpione, und es waren Stacheln in ihren Schwänzen; und ihre Macht war, die Menschen fünf Monate lang zu verletzen. 11 Und sie hatten einen König über sich, das ist der Engel des Abgrunds, dessen Name in der hebräischen Sprache Abaddon ist, in der griechischen aber heißt er Apollyon.</w:t>
      </w:r>
    </w:p>
    <w:p>
      <w:pPr>
        <w:pStyle w:val="QUOTES"/>
        <w:rPr/>
      </w:pPr>
      <w:r>
        <w:rPr/>
      </w:r>
    </w:p>
    <w:p>
      <w:pPr>
        <w:pStyle w:val="Normal"/>
        <w:rPr/>
      </w:pPr>
      <w:r>
        <w:rPr/>
        <w:t>Die vier Engel, die am Euphrat gebunden sind, werden in der Endzeit für eine gewisse Zeit freigelassen. Dies ist der Krieg der sechsten Posaune, der ein Drittel der Menschheit tötet.</w:t>
      </w:r>
    </w:p>
    <w:p>
      <w:pPr>
        <w:pStyle w:val="Normal"/>
        <w:rPr/>
      </w:pPr>
      <w:r>
        <w:rPr/>
      </w:r>
    </w:p>
    <w:p>
      <w:pPr>
        <w:pStyle w:val="QUOTES"/>
        <w:rPr/>
      </w:pPr>
      <w:r>
        <w:rPr/>
        <w:t>12Ein Wehe ist vergangen; und siehe, es kommen noch zwei Wehe danach. 13 Und der sechste Engel posaunte, und ich hörte eine Stimme von den vier Hörnern des goldenen Altars, der vor Gott ist, 14 und sprach zu dem sechsten Engel, der die Posaune hatte: Löse die vier Engel, die gebunden sind in dem großen Strom Euphrat! 15Und die vier Engel wurden losgelassen, die bereit waren auf eine Stunde und einen Tag und einen Monat und ein Jahr, zu töten den dritten Teil der Menschen. 16 Und die Zahl des Heeres der Reiter war zweihunderttausend; und ich hörte ihre Zahl. 17 Und ich sah die Rosse im Gesicht und die darauf saßen, die hatten feurige und glühende Panzer und Schwefel; und die Häupter der Rosse waren wie die Häupter von Löwen, und aus ihren Mäulern ging Feuer und Rauch und Schwefel. 18 Durch diese drei wurde der dritte Teil der Menschen getötet, durch das Feuer und den Rauch und den Schwefel, der aus ihren Mäulern hervorging. (KJV)</w:t>
      </w:r>
    </w:p>
    <w:p>
      <w:pPr>
        <w:pStyle w:val="Normal"/>
        <w:rPr/>
      </w:pPr>
      <w:r>
        <w:rPr/>
      </w:r>
    </w:p>
    <w:p>
      <w:pPr>
        <w:pStyle w:val="Normal"/>
        <w:rPr/>
      </w:pPr>
      <w:r>
        <w:rPr/>
        <w:t>Dieses System, das die Engel einschließt, ist ein System der Kontrolle über die Heerscharen, so dass ihre Macht begrenzt ist. Auch Satan wird in dieser Grube gefangen gehalten und eingesperrt.</w:t>
      </w:r>
    </w:p>
    <w:p>
      <w:pPr>
        <w:pStyle w:val="QUOTES"/>
        <w:rPr/>
      </w:pPr>
      <w:r>
        <w:rPr/>
        <w:t>Offenbarung 20:1-15 Und ich sah einen Engel vom Himmel herabsteigen, der hatte den Schlüssel des Abgrunds und eine große Kette in seiner Hand. 2Und er ergriff den Drachen, die alte Schlange, das ist der Teufel und der Satan, und band ihn tausend Jahre 3und warf ihn in den Abgrund und schloss ihn ein und versiegelte ihn, dass er die Völker nicht mehr verführen sollte, bis die tausend Jahre vollendet wären; und danach muss er losgelassen werden eine kleine Zeit.</w:t>
      </w:r>
    </w:p>
    <w:p>
      <w:pPr>
        <w:pStyle w:val="Normal"/>
        <w:rPr/>
      </w:pPr>
      <w:r>
        <w:rPr/>
      </w:r>
    </w:p>
    <w:p>
      <w:pPr>
        <w:pStyle w:val="Normal"/>
        <w:rPr/>
      </w:pPr>
      <w:r>
        <w:rPr/>
        <w:t>Wichtig ist hier, dass der Satan für die tausendjährige Herrschaft der Heiligen eingeschlossen ist. Seine Macht über die Nationen wurde eingeschränkt, aber diese Macht wurde am Ende des Millenniums wiederhergestellt, um mit den Nationen zu handeln. Das grundlegende Problem der Nationen unter der tausendjährigen Herrschaft wird sein, dass sie selbstgerecht sind. Satan wird freigelassen werden, um zu zeigen, dass sie ohne den Geist und unter dem Einfluss der gefallenen Heerscharen genauso verwundbar sind.</w:t>
      </w:r>
    </w:p>
    <w:p>
      <w:pPr>
        <w:pStyle w:val="Normal"/>
        <w:rPr/>
      </w:pPr>
      <w:r>
        <w:rPr/>
      </w:r>
    </w:p>
    <w:p>
      <w:pPr>
        <w:pStyle w:val="Normal"/>
        <w:rPr/>
      </w:pPr>
      <w:r>
        <w:rPr/>
        <w:t>Den Auserwählten wird die Herrschaft mit Christus übertragen, und sie werden hier Gericht halten. Die meisten von ihnen waren gemartert worden (Offb. 20:4ff.).</w:t>
      </w:r>
    </w:p>
    <w:p>
      <w:pPr>
        <w:pStyle w:val="Normal"/>
        <w:rPr/>
      </w:pPr>
      <w:r>
        <w:rPr/>
      </w:r>
    </w:p>
    <w:p>
      <w:pPr>
        <w:pStyle w:val="QUOTES"/>
        <w:rPr/>
      </w:pPr>
      <w:r>
        <w:rPr/>
        <w:t>4 Und ich sah Throne, und sie saßen darauf, und ihnen wurde das Gericht gegeben; und ich sah die Seelen derer, die enthauptet worden waren um des Zeugnisses Jesu und um des Wortes Gottes willen, und die das Tier nicht angebetet hatten noch sein Bild, und die sein Malzeichen nicht angenommen hatten an ihre Stirn oder auf ihre Hand; und sie lebten und regierten mit Christus tausend Jahre. 5Die übrigen Toten aber lebten nicht wieder, bis die tausend Jahre vollendet waren. Das ist die erste Auferstehung. 6Selig und heilig ist, wer an der ersten Auferstehung teilhat; über solche hat der zweite Tod keine Macht, sondern sie werden Priester Gottes und Christi sein und mit ihm regieren tausend Jahre. 7Und wenn die tausend Jahre vollendet sind, wird der Satan losgelassen werden aus seinem Gefängnis 8und wird ausgehen, zu verführen die Völker, die an den vier Enden der Erde sind, Gog und Magog, zu versammeln zum Streit, deren Zahl ist wie der Sand am Meer. 9Und sie zogen hinauf auf die Breite der Erde und umringten das Lager der Heiligen und die geliebte Stadt; und es fiel Feuer von Gott aus dem Himmel und verzehrte sie. 10 Und der Teufel, der sie verführte, wurde in den Feuer- und Schwefelsee geworfen, wo das Tier und der falsche Prophet sind, und wird gequält werden Tag und Nacht von Ewigkeit zu Ewigkeit.</w:t>
      </w:r>
    </w:p>
    <w:p>
      <w:pPr>
        <w:pStyle w:val="Normal"/>
        <w:rPr/>
      </w:pPr>
      <w:r>
        <w:rPr/>
      </w:r>
    </w:p>
    <w:p>
      <w:pPr>
        <w:pStyle w:val="Normal"/>
        <w:rPr/>
      </w:pPr>
      <w:r>
        <w:rPr/>
        <w:t>Die übrigen Toten lebten erst, nachdem die tausend Jahre vollendet waren. Das Gericht wird also nur von den Auserwählten der Ersten Auferstehung ausgeübt. Das Gericht über die Dämonen und die Verwerfung des Teufels (diabolos) hier in den Feuersee, zusammen mit dem Tier und dem falschen Propheten, ist ein verworrener Text. Die falsche Prophezeiung und das System des Tieres werden nach der zweiten Auferstehung zusammen mit dem Tod und der Hölle in den Feuersee geworfen. Diese Dinge, die beseitigt werden, sind "Konzepte". Mit den Wesen selbst wird im Plan Gottes verfahren.</w:t>
      </w:r>
    </w:p>
    <w:p>
      <w:pPr>
        <w:pStyle w:val="QUOTES"/>
        <w:rPr/>
      </w:pPr>
      <w:r>
        <w:rPr/>
        <w:t>11 Und ich sah einen großen weißen Thron und den, der darauf saß, von dessen Angesicht die Erde und der Himmel flohen, und es wurde keine Stätte für sie gefunden. 12Und ich sah die Toten, klein und groß, vor Gott stehen, und die Bücher wurden aufgetan; und ein anderes Buch wurde aufgetan, das ist das Buch des Lebens, und die Toten wurden gerichtet nach dem, was in den Büchern geschrieben ist, nach ihren Werken. 13 Und das Meer gab die Toten auf, die darin waren, und der Tod und die Hölle gaben die Toten auf, die darin waren; und sie wurden gerichtet, ein jeglicher nach seinen Werken. 14Und der Tod und die Hölle wurden in den feurigen Pfuhl geworfen. Das ist der zweite Tod. 15Und wer nicht gefunden wurde geschrieben in dem Buch des Lebens, der wurde geworfen in den feurigen Pfuhl. (KJV)</w:t>
      </w:r>
    </w:p>
    <w:p>
      <w:pPr>
        <w:pStyle w:val="Normal"/>
        <w:rPr/>
      </w:pPr>
      <w:r>
        <w:rPr/>
      </w:r>
    </w:p>
    <w:p>
      <w:pPr>
        <w:pStyle w:val="Normal"/>
        <w:rPr/>
      </w:pPr>
      <w:r>
        <w:rPr/>
        <w:t xml:space="preserve">(vgl. das Studienpapier </w:t>
      </w:r>
      <w:r>
        <w:rPr>
          <w:color w:val="0000FF"/>
        </w:rPr>
        <w:t>Die Auferstehung der Toten (Nr. 143)</w:t>
      </w:r>
      <w:r>
        <w:rPr/>
        <w:t>).</w:t>
      </w:r>
    </w:p>
    <w:p>
      <w:pPr>
        <w:pStyle w:val="Normal"/>
        <w:rPr/>
      </w:pPr>
      <w:r>
        <w:rPr/>
      </w:r>
    </w:p>
    <w:p>
      <w:pPr>
        <w:pStyle w:val="Normal"/>
        <w:rPr/>
      </w:pPr>
      <w:r>
        <w:rPr/>
        <w:t>Azazel selbst wurde verurteilt, wie wir in Johannes 16:10-13 sehen.</w:t>
      </w:r>
    </w:p>
    <w:p>
      <w:pPr>
        <w:pStyle w:val="Normal"/>
        <w:rPr/>
      </w:pPr>
      <w:r>
        <w:rPr/>
      </w:r>
    </w:p>
    <w:p>
      <w:pPr>
        <w:pStyle w:val="QUOTES"/>
        <w:rPr/>
      </w:pPr>
      <w:r>
        <w:rPr/>
        <w:t>Johannes 16:10-13 Von der Gerechtigkeit, denn ich gehe zu meinem Vater, und ihr seht mich nicht mehr; 11vom Gericht, denn der Fürst dieser Welt ist verurteilt. 12Ich habe euch noch vieles zu sagen, aber ihr könnt es jetzt nicht ertragen. 13Wenn aber der Geist der Wahrheit kommen wird, so wird er euch in alle Wahrheit leiten; denn er wird nicht aus sich selbst reden, sondern was er hören wird, das wird er reden, und er wird euch zeigen, was zukünftig ist. (KJV)</w:t>
      </w:r>
    </w:p>
    <w:p>
      <w:pPr>
        <w:pStyle w:val="Normal"/>
        <w:rPr/>
      </w:pPr>
      <w:r>
        <w:rPr/>
        <w:t>Das Gericht über Satan war eine Vorstufe zum Gericht über die gefallene Heerschar. Satan wurde nach seinen Taten in Bezug auf Christus gerichtet. Die gefallenen Heerscharen werden nach ihren Handlungen in Bezug auf die Auserwählten beurteilt. Jede Ebene wird nach der ihr entsprechenden Ebene im System der Auserwählten unter Christus beurteilt. Das Gericht über die Heerscharen beinhaltet, dass sie aus den Machtpositionen entfernt werden, mit denen sie betraut waren. Sie sind dann jedoch der Korrektur und dem Prozess der aufgeklärten Führung und Korrektur ausgesetzt.</w:t>
      </w:r>
    </w:p>
    <w:p>
      <w:pPr>
        <w:pStyle w:val="Normal"/>
        <w:rPr/>
      </w:pPr>
      <w:r>
        <w:rPr/>
      </w:r>
    </w:p>
    <w:p>
      <w:pPr>
        <w:pStyle w:val="Normal"/>
        <w:rPr/>
      </w:pPr>
      <w:r>
        <w:rPr/>
        <w:t>Bei richtiger Führung und Leitung können die Dämonen umkehren. Das Argument, dass sie das nicht können und zu ewigen Qualen verurteilt sind, ist ein satanischer Gedankengang, der darauf abzielt, das Wesen und die Barmherzigkeit Gottes in Frage zu stellen und Gott eine unvollkommene Schöpfung zuzuschreiben.</w:t>
      </w:r>
    </w:p>
    <w:p>
      <w:pPr>
        <w:pStyle w:val="Normal"/>
        <w:rPr/>
      </w:pPr>
      <w:r>
        <w:rPr/>
      </w:r>
    </w:p>
    <w:p>
      <w:pPr>
        <w:pStyle w:val="Normal"/>
        <w:rPr/>
      </w:pPr>
      <w:r>
        <w:rPr/>
        <w:t>In seiner Allwissenheit weiß Gott, dass die Heerscharen und die Menschheit sündigen werden. Wenn er das System nicht so entwickelt hat, dass die gesamte Heerschar gerettet werden kann, ist das System fehlerhaft. Die Sünden des Satans hatten mit Selbstgerechtigkeit und Selbstherrlichkeit zu tun. Er versuchte, Gott zu stürzen. Christus wurde als sein Ersatz auserwählt und tat, was Satan von Anfang an hätte tun sollen.</w:t>
      </w:r>
    </w:p>
    <w:p>
      <w:pPr>
        <w:pStyle w:val="Normal"/>
        <w:rPr/>
      </w:pPr>
      <w:r>
        <w:rPr/>
      </w:r>
    </w:p>
    <w:p>
      <w:pPr>
        <w:pStyle w:val="Normal"/>
        <w:rPr/>
      </w:pPr>
      <w:r>
        <w:rPr/>
        <w:t>Die Reihenfolge wird in Philipper 2,1-11 deutlich.</w:t>
      </w:r>
    </w:p>
    <w:p>
      <w:pPr>
        <w:pStyle w:val="QUOTES"/>
        <w:rPr/>
      </w:pPr>
      <w:r>
        <w:rPr/>
        <w:t>Philipper 2:1-11 Wenn es also irgendeine Ermutigung in Christus gibt, irgendeinen Ansporn der Liebe, irgendeine Beteiligung am Geist, irgendeine Zuneigung und Sympathie, 2 dann vervollständigt meine Freude, indem ihr eines Sinnes seid und dieselbe Liebe habt, indem ihr einmütig und einträchtig seid. 3Tut nichts aus Selbstsucht oder Überheblichkeit, sondern haltet die anderen in Demut für besser als euch selbst. 4Ein jeder von euch achte nicht nur auf seine eigenen Interessen, sondern auch auf die Interessen der anderen. 5Habt diese Gesinnung unter euch, wie sie auch in Christus Jesus ist, 6der, obwohl er in der Gestalt Gottes war, es nicht für erstrebenswert hielt, Gott gleich zu sein, 7sondern sich selbst entäußerte und Knechtsgestalt annahm und in Menschengestalt geboren wurde. 8Und da er menschliche Gestalt annahm, erniedrigte er sich selbst und wurde gehorsam bis zum Tod, ja zum Tod am Kreuz. 9 Darum hat Gott ihn hoch erhoben und ihm den Namen gegeben, der über alle Namen ist, 10 damit sich vor dem Namen Jesu alle Knie beugen im Himmel und auf Erden und unter der Erde, 11 und alle Zungen bekennen, dass Jesus Christus der Herr ist, zur Ehre Gottes, des Vaters. (RSV)</w:t>
      </w:r>
    </w:p>
    <w:p>
      <w:pPr>
        <w:pStyle w:val="Normal"/>
        <w:rPr/>
      </w:pPr>
      <w:r>
        <w:rPr/>
      </w:r>
    </w:p>
    <w:p>
      <w:pPr>
        <w:pStyle w:val="Normal"/>
        <w:rPr/>
      </w:pPr>
      <w:r>
        <w:rPr/>
        <w:t>Beachten Sie hier die Reihenfolge:</w:t>
      </w:r>
    </w:p>
    <w:p>
      <w:pPr>
        <w:pStyle w:val="Normal"/>
        <w:numPr>
          <w:ilvl w:val="0"/>
          <w:numId w:val="2"/>
        </w:numPr>
        <w:rPr/>
      </w:pPr>
      <w:r>
        <w:rPr/>
        <w:t>Durch die Anreize des Geistes in Liebe, Zuneigung und Sympathie sind die Auserwählten einmütig.</w:t>
      </w:r>
    </w:p>
    <w:p>
      <w:pPr>
        <w:pStyle w:val="Normal"/>
        <w:numPr>
          <w:ilvl w:val="0"/>
          <w:numId w:val="2"/>
        </w:numPr>
        <w:rPr/>
      </w:pPr>
      <w:r>
        <w:rPr/>
        <w:t>Nichts geschieht aus Selbstsucht oder Eitelkeit, sondern aus Demut, indem man die anderen für besser hält als sich selbst.</w:t>
      </w:r>
    </w:p>
    <w:p>
      <w:pPr>
        <w:pStyle w:val="Normal"/>
        <w:numPr>
          <w:ilvl w:val="0"/>
          <w:numId w:val="2"/>
        </w:numPr>
        <w:rPr/>
      </w:pPr>
      <w:r>
        <w:rPr/>
        <w:t>Jeder soll sich um die Interessen der anderen kümmern.</w:t>
      </w:r>
    </w:p>
    <w:p>
      <w:pPr>
        <w:pStyle w:val="Normal"/>
        <w:numPr>
          <w:ilvl w:val="0"/>
          <w:numId w:val="2"/>
        </w:numPr>
        <w:rPr/>
      </w:pPr>
      <w:r>
        <w:rPr/>
        <w:t>Dies ist die gleiche Gesinnung wie die von Christus, der, obwohl er in der Gestalt (morphe) Gottes war, nicht versuchte, sich Gott gleich zu machen. Er versuchte nicht, die Gleichheit zu erlangen, wie Satan es versucht hatte. Stattdessen wurde Christus ein Diener und erniedrigte sich bis zum Tod.</w:t>
      </w:r>
    </w:p>
    <w:p>
      <w:pPr>
        <w:pStyle w:val="Normal"/>
        <w:rPr/>
      </w:pPr>
      <w:r>
        <w:rPr/>
      </w:r>
    </w:p>
    <w:p>
      <w:pPr>
        <w:pStyle w:val="Normal"/>
        <w:rPr/>
      </w:pPr>
      <w:r>
        <w:rPr/>
        <w:t>Gott wollte, dass Satan seine Führerschaft und seinen Gehorsam unter Beweis stellt, doch er wurde nicht gehorsam. Weil er nicht gehorsam war, entzog Gott ihm seine Autorität als Morgenstern und übertrug diese Position auf Christus (Offb 2,28; 22,16). Diese Stellung wird mit den Auserwählten geteilt.</w:t>
      </w:r>
    </w:p>
    <w:p>
      <w:pPr>
        <w:pStyle w:val="Normal"/>
        <w:rPr/>
      </w:pPr>
      <w:r>
        <w:rPr/>
      </w:r>
    </w:p>
    <w:p>
      <w:pPr>
        <w:pStyle w:val="Normal"/>
        <w:rPr/>
      </w:pPr>
      <w:r>
        <w:rPr/>
        <w:t>Alle Ungerechtigkeit ist Sünde (1Joh 5,17). Wer aus Gott geboren ist, begeht keine Sünde (1Joh 3,9). Sünde ist Übertretung des Gesetzes (1Joh 3,4). Die Sünde führt in den Tod (Röm 5,21). Die Strafe für die Sünde ist der Tod (Röm. 6,23). Christus starb als Opfer, um als Hohepriester der Heerschar die Sünde ein für allemal zu sühnen (Heb 9,26; 13,11). Dieses Sühneopfer war nicht auf die Menschen beschränkt, denn Christus ist der Hohepriester der Heerschar, zu der auch die Engelreiche gehören. Ebenso kann es keine Rücksicht auf Personen geben, denn das ist Sünde (Jak. 2:9). Daher ist die Verweigerung der Umkehr gegenüber einem Engel, nur weil er ein Engel ist, eine Ehrerbietung gegenüber Personen, da diese Position auf die Heerscharen ausgedehnt wird. Gott kann nicht sündigen, also kann er auch keine Rücksicht auf Personen nehmen. Gott kann im Gericht keine Achtung vor Personen haben (Spr 24,23) und Er hat auch keine Achtung vor Personen (Apg 10,34). Daher kann die Heerschar Buße tun und wird durch das Opfer Christi erlöst.</w:t>
      </w:r>
    </w:p>
    <w:p>
      <w:pPr>
        <w:pStyle w:val="Normal"/>
        <w:rPr/>
      </w:pPr>
      <w:r>
        <w:rPr/>
      </w:r>
    </w:p>
    <w:p>
      <w:pPr>
        <w:pStyle w:val="Normal"/>
        <w:rPr/>
      </w:pPr>
      <w:r>
        <w:rPr/>
        <w:t>Die Reue des Satans ist vielleicht eine fragwürdige Angelegenheit. Die Tatsache seiner Reue hängt ganz von seiner Haltung und nicht von der Haltung Gottes ab. Das wurde in diesem Teil des Textes nicht erwähnt. Die Reue der Dämonen wird als etwas ganz anderes betrachtet, und viele haben tatsächlich schon Buße getan. Die Verurteilung Satans bestand darin, dass er aus seiner Autorität entfernt wurde. Die gefallenen Dämonen sind noch nicht verurteilt worden. Die Auserwählten haben ihre Aufgaben noch nicht erfüllt, so dass sie an ihrer Leistung als Hüter oder Wächter dieses Planeten angemessen gemessen werden können.</w:t>
      </w:r>
    </w:p>
    <w:p>
      <w:pPr>
        <w:pStyle w:val="Normal"/>
        <w:rPr/>
      </w:pPr>
      <w:r>
        <w:rPr/>
      </w:r>
    </w:p>
    <w:p>
      <w:pPr>
        <w:pStyle w:val="Normal"/>
        <w:rPr/>
      </w:pPr>
      <w:r>
        <w:rPr/>
        <w:t xml:space="preserve">Die Reue Satans können wir aus dem Gleichnis vom verlorenen Sohn ableiten (siehe das Studienpapier </w:t>
      </w:r>
      <w:r>
        <w:rPr>
          <w:color w:val="0000FF"/>
        </w:rPr>
        <w:t>Verlorene Schafe und der verlorene Sohn (Nr. 199)</w:t>
      </w:r>
      <w:r>
        <w:rPr/>
        <w:t>); und auch aus der Tatsache, dass Satan bei der Auferstehung in menschlicher Gestalt erscheint, was wir aus dem folgenden Text ableiten.</w:t>
      </w:r>
    </w:p>
    <w:p>
      <w:pPr>
        <w:pStyle w:val="Normal"/>
        <w:rPr/>
      </w:pPr>
      <w:r>
        <w:rPr/>
      </w:r>
    </w:p>
    <w:p>
      <w:pPr>
        <w:pStyle w:val="Normal"/>
        <w:rPr/>
      </w:pPr>
      <w:r>
        <w:rPr/>
        <w:t>Klar ist, dass Satan in Jesaja 14 als Mensch und aus der Grube erwähnt wird. Seine Macht als Geist wird ihm am Ende des tausendjährigen Systems entzogen, nachdem er zum letzten Mal freigelassen wird. In Jesaja 14 sehen wir, dass die Völker sich darüber wundern, dass er der Mann ist, der die Völker zerstört hat. Die Völker sagen zu Luzifer aus diesem Text in Jesaja 14:10.</w:t>
      </w:r>
    </w:p>
    <w:p>
      <w:pPr>
        <w:pStyle w:val="QUOTES"/>
        <w:rPr/>
      </w:pPr>
      <w:r>
        <w:rPr/>
        <w:t>Bist du auch so schwach geworden wie wir? Bist du uns gleichgestellt? (Interlineare Bibel)</w:t>
      </w:r>
    </w:p>
    <w:p>
      <w:pPr>
        <w:pStyle w:val="Normal"/>
        <w:rPr/>
      </w:pPr>
      <w:r>
        <w:rPr/>
      </w:r>
    </w:p>
    <w:p>
      <w:pPr>
        <w:pStyle w:val="Normal"/>
        <w:rPr/>
      </w:pPr>
      <w:r>
        <w:rPr/>
        <w:t>Dieser Text hat zwei Funktionen. Erstens dient der Begriff "Mensch" dazu, zu identifizieren, welcher der bedeckenden Cherubim er war, nämlich das südliche oder menschenköpfige System. Zweitens wissen wir aus diesem Text, dass Satan in die Grube gehen und das Schicksal erleiden soll, das mit einem materiellen Zustand verbunden ist. Beachten Sie noch einmal den Text in Jesaja 14:11-17.</w:t>
      </w:r>
    </w:p>
    <w:p>
      <w:pPr>
        <w:pStyle w:val="QUOTES"/>
        <w:rPr/>
      </w:pPr>
      <w:r>
        <w:rPr/>
        <w:t>Jesaja 14:11-17 Dein Prunk ist in die Grube hinabgestürzt und der Lärm deiner Gamben; der Wurm ist unter dir ausgebreitet, und die Würmer bedecken dich. 12 Wie bist du vom Himmel gefallen, Luzifer, du Sohn der Morgenröte, wie bist du zur Erde hinabgestürzt, der du die Völker geschwächt hast! 13 Denn du sprichst in deinem Herzen: Ich will in den Himmel hinaufsteigen und meinen Thron über die Sterne Gottes erheben: Ich will mich auch auf den Berg der Versammlung setzen, an die Seite des Nordens: 14Ich will aufsteigen über die Höhen der Wolken und will sein wie der Allerhöchste. 15Du aber sollst hinabgestürzt werden in die Hölle, an den Rand der Grube. 16Diejenigen, die dich sehen, werden dich genau betrachten und sagen: Ist das der Mann, der die Erde erzittern ließ und die Königreiche erschütterte, 17der den Erdkreis zur Wüste machte und seine Städte zerstörte, der das Haus seiner Gefangenen nicht auftat? (KJV)</w:t>
      </w:r>
    </w:p>
    <w:p>
      <w:pPr>
        <w:pStyle w:val="Normal"/>
        <w:rPr/>
      </w:pPr>
      <w:r>
        <w:rPr/>
      </w:r>
    </w:p>
    <w:p>
      <w:pPr>
        <w:pStyle w:val="Normal"/>
        <w:rPr/>
      </w:pPr>
      <w:r>
        <w:rPr/>
        <w:t>Satan wird also aus der Position der geistigen Kraft entfernt, und diese Kraft wird verwendet, um den Feuersee zu befeuern. So wird die Kraft als Mahnmal genutzt, dessen Rauch für immer aufsteigen wird. Die Tatsache, dass das Feuer ewig brennt, bedeutet nicht, dass die Wesen ewig gequält werden. Dieser Gedanke ist nicht gottgefällig und stellt das Wesen Gottes in Frage. Die Qualen eines anderen zu wünschen, ist ein perverser Gedankengang. Der gottgefällige Weg wird in den Evangelien klar aufgezeigt. Liebt eure Feinde. Tut Gutes denen, die euch hassen. Seid barmherzig mit denen, die euch misshandeln. Gottes Barmherzigkeit währt ewig (Psalm 136,24). Das heißt für immer, nicht bis zum Gericht. Die gewichtigen Themen des Gesetzes sind Gericht und Barmherzigkeit. Das Gericht bedeutet Korrektur und Umschulung. Diese Zurechtweisung und Gelegenheit zur Umkehr wird Satan gegeben, wie sie allen gegeben wird. Er ist nicht weniger ein Geschöpf Gottes und unser Bruder als alle Heerscharen. Satan und alle Heerscharen werden beim Großen Weißen Throngericht erlöst werden. Sie werden bei der zweiten Auferstehung als Menschen behandelt werden, zusammen mit der gesamten Schöpfung, die nicht als Geistwesen mit Christus unter der tausendjährigen Herrschaft anwesend ist. Wir sehen, dass dies sogar Satan einschließt.</w:t>
      </w:r>
    </w:p>
    <w:p>
      <w:pPr>
        <w:pStyle w:val="Normal"/>
        <w:rPr/>
      </w:pPr>
      <w:r>
        <w:rPr/>
      </w:r>
    </w:p>
    <w:p>
      <w:pPr>
        <w:pStyle w:val="Normal"/>
        <w:rPr/>
      </w:pPr>
      <w:r>
        <w:rPr/>
        <w:t>Dieser Text ist die Heilige Schrift, und die Schrift kann nicht gebrochen werden. Die Blinden baten um Barmherzigkeit (Mat. 9:27), und diese Barmherzigkeit wird den Dämonen auch zuteil werden, um der Heerschar zu zeigen, dass die gesamte Schöpfung vollkommen ist. Es ist Gottes Wille, dass kein Mensch verloren geht, sondern dass alle zur Umkehr kommen (2.Petr. 3,9). Zu Beginn der Schöpfung waren Satan und die Heerscharen Teil der Herde. Christus sagte, dass es Gottes Wille sei, dass keiner von diesen Kleinen verloren geht (Mat. 18:14). Wenn die Kleinen der Herde sogar bis zum Rang eines Morgensterns verloren gehen, würde der Vater dann nicht durch seine Allmacht und seine Allwissenheit seine größere Einsicht und Agape-Liebe zeigen? Wann verweigert Gott einem seiner Geschöpfe die Umkehr? Würde er den Auserwählten die Umkehr verweigern? Die unverzeihliche Sünde ist die Lästerung des Heiligen Geistes. Bei dieser Sünde geht es ausschließlich darum, die Kraft des Geistes zu leugnen, das Wesen zu bekehren und es zu Gott zurückzuführen. Bei diesem Vorgang geht es darum, die Fähigkeit und Einheit Gottes in der Heerschar durch Selbstgerechtigkeit zu leugnen.</w:t>
      </w:r>
    </w:p>
    <w:p>
      <w:pPr>
        <w:pStyle w:val="Normal"/>
        <w:rPr/>
      </w:pPr>
      <w:r>
        <w:rPr/>
      </w:r>
    </w:p>
    <w:p>
      <w:pPr>
        <w:pStyle w:val="Normal"/>
        <w:rPr/>
      </w:pPr>
      <w:r>
        <w:rPr/>
        <w:t>Daher hat der Text in Jeremia 10,11, in dem es heißt, dass die Elahia (Götter) 'abad (übersetzt: untergehen) sein sollen, die Bedeutung, dass sie keine Möglichkeit haben, dem Zerbrechen zu entkommen, anstatt aus der Existenz genommen zu werden. Die Umkehr steht allen Geschöpfen Gottes offen, denn Gott achtet niemanden (Röm 2,11). Wenn Satan nicht umkehren kann, dann hat Gott Achtung vor Menschen. Das hat er nicht; deshalb kann Satan umkehren. Der Prozess dieser Umkehr wird im Zeitraum von hundert Jahren nach der zweiten Auferstehung in Offenbarung 20 behandelt, die aus Jesaja 65:20 abgeleitet wird. Die Behauptung, dass den Dämonen die Reue verwehrt ist, bedeutet, Gott denselben perversen Gedankengang zuzuschreiben, der diesen Planeten zerstört hat. Satan hat diesen Prozess in die menschliche Rasse hineingebracht.</w:t>
      </w:r>
    </w:p>
    <w:p>
      <w:pPr>
        <w:pStyle w:val="Normal"/>
        <w:rPr>
          <w:b/>
          <w:b/>
        </w:rPr>
      </w:pPr>
      <w:r>
        <w:rPr>
          <w:b/>
        </w:rPr>
      </w:r>
    </w:p>
    <w:p>
      <w:pPr>
        <w:pStyle w:val="Normal"/>
        <w:rPr>
          <w:b/>
          <w:b/>
        </w:rPr>
      </w:pPr>
      <w:r>
        <w:rPr>
          <w:b/>
        </w:rPr>
        <w:t>Christus starb, um Sünder zu retten</w:t>
      </w:r>
    </w:p>
    <w:p>
      <w:pPr>
        <w:pStyle w:val="Normal"/>
        <w:rPr/>
      </w:pPr>
      <w:r>
        <w:rPr/>
        <w:t>Es ist ein Axiom der Bibel, dass der Messias starb, um Sünder zu retten. Sein Tod diente ein für alle Mal der Rettung der Sünder. Sie wurden zur Umkehr gebracht und zum Gericht geführt.</w:t>
      </w:r>
    </w:p>
    <w:p>
      <w:pPr>
        <w:pStyle w:val="Normal"/>
        <w:rPr/>
      </w:pPr>
      <w:r>
        <w:rPr/>
        <w:t>Die Bibel sagt unmissverständlich, dass die Dämonen Christus um Gnade baten (siehe oben). Das NT sagt auch, dass Christus nach seiner Auferstehung zu den Dämonen in der Grube ging und ihnen predigte.</w:t>
      </w:r>
    </w:p>
    <w:p>
      <w:pPr>
        <w:pStyle w:val="Normal"/>
        <w:rPr/>
      </w:pPr>
      <w:r>
        <w:rPr/>
      </w:r>
    </w:p>
    <w:p>
      <w:pPr>
        <w:pStyle w:val="Normal"/>
        <w:rPr/>
      </w:pPr>
      <w:r>
        <w:rPr/>
        <w:t>Wenn die Dämonen nicht umkehren könnten, dann hätte Christus ihnen nicht gepredigt, da er die Umkehr nicht hätte bewirken oder verbreiten können, was der Zweck der Predigt ist. Auch wird von einigen fälschlicherweise behauptet, dass Dämonen nicht sterben können, weil sie Geist sind.</w:t>
      </w:r>
    </w:p>
    <w:p>
      <w:pPr>
        <w:pStyle w:val="Normal"/>
        <w:rPr/>
      </w:pPr>
      <w:r>
        <w:rPr/>
      </w:r>
    </w:p>
    <w:p>
      <w:pPr>
        <w:pStyle w:val="Normal"/>
        <w:rPr/>
      </w:pPr>
      <w:r>
        <w:rPr/>
        <w:t>Einwand 1. Wenn Dämonen sündigen und nicht umkehren könnten, dann wären sie dem Tod geweiht und könnten nicht erlöst werden. Somit ist die Schöpfung fehlerhaft und Gott respektiert Personen, was er nicht tut, wie wir oben gesehen haben.</w:t>
      </w:r>
    </w:p>
    <w:p>
      <w:pPr>
        <w:pStyle w:val="Normal"/>
        <w:rPr/>
      </w:pPr>
      <w:r>
        <w:rPr/>
      </w:r>
    </w:p>
    <w:p>
      <w:pPr>
        <w:pStyle w:val="Normal"/>
        <w:rPr/>
      </w:pPr>
      <w:r>
        <w:rPr/>
        <w:t>Einwand 2. Wenn der Geist nicht sterben kann, dann konnte Christus, der präexistent ist, nicht sterben. Aber Christus starb und wurde von den Toten auferweckt.</w:t>
      </w:r>
    </w:p>
    <w:p>
      <w:pPr>
        <w:pStyle w:val="Normal"/>
        <w:rPr/>
      </w:pPr>
      <w:r>
        <w:rPr/>
      </w:r>
    </w:p>
    <w:p>
      <w:pPr>
        <w:pStyle w:val="Normal"/>
        <w:rPr/>
      </w:pPr>
      <w:r>
        <w:rPr/>
        <w:t xml:space="preserve">Da Gott also allmächtig und allwissend ist, können Dämonen auf dieselbe Weise sterben, wie Christus gestorben ist, und das war, dafür werden sie in fleischliche Wesen verwandelt, um dann zu sterben und zum Gericht auferweckt zu werden. </w:t>
      </w:r>
    </w:p>
    <w:p>
      <w:pPr>
        <w:pStyle w:val="Normal"/>
        <w:rPr/>
      </w:pPr>
      <w:r>
        <w:rPr/>
      </w:r>
    </w:p>
    <w:p>
      <w:pPr>
        <w:pStyle w:val="Normal"/>
        <w:rPr/>
      </w:pPr>
      <w:r>
        <w:rPr/>
        <w:t>Nach seiner Auferstehung ging Christus im Heiligen Geist, um den Geistern im Gefängnis zu predigen, was die Grube ist. Diese Geister sind die aus 1.Mose 6:2,4, die durch Unzucht mit den Töchtern der Menschen gesündigt haben und deshalb gefangen wurden (siehe auch die Anmerkungen in The Companion Bible zu diesem Text unten und in Anhang 23).</w:t>
      </w:r>
    </w:p>
    <w:p>
      <w:pPr>
        <w:pStyle w:val="QUOTES"/>
        <w:rPr/>
      </w:pPr>
      <w:r>
        <w:rPr/>
      </w:r>
    </w:p>
    <w:p>
      <w:pPr>
        <w:pStyle w:val="QUOTES"/>
        <w:rPr>
          <w:sz w:val="18"/>
          <w:szCs w:val="18"/>
        </w:rPr>
      </w:pPr>
      <w:r>
        <w:rPr>
          <w:sz w:val="18"/>
          <w:szCs w:val="18"/>
        </w:rPr>
        <w:t>1Petr 3:18-22 Denn Christus ist für die Sünden gestorben, ein für allemal, der Gerechte für die Ungerechten, damit ihr zu Gott kommt. Er wurde im Leib getötet, aber durch den Geist lebendig gemacht, 19. durch den er auch zu den Geistern im Gefängnis ging und ihnen predigte, 20 die vor langer Zeit ungehorsam waren, als Gott in den Tagen Noahs geduldig wartete, während die Bundeslade gebaut wurde. In ihr wurden nur wenige Menschen, acht an der Zahl, durch Wasser gerettet, 21 und dieses Wasser symbolisiert die Taufe, die nun auch dich rettet - nicht die Entfernung des Schmutzes vom Körper, sondern das Unterpfand für ein gutes Gewissen gegenüber Gott. Sie rettet euch durch die Auferstehung Jesu Christi, 22 der in den Himmel eingegangen ist und zur Rechten Gottes sitzt, dem Engel, Mächte und Gewalten untertan sind. (NIV)</w:t>
      </w:r>
    </w:p>
    <w:p>
      <w:pPr>
        <w:pStyle w:val="Normal"/>
        <w:rPr>
          <w:sz w:val="18"/>
          <w:szCs w:val="18"/>
        </w:rPr>
      </w:pPr>
      <w:r>
        <w:rPr>
          <w:sz w:val="18"/>
          <w:szCs w:val="18"/>
        </w:rPr>
      </w:r>
    </w:p>
    <w:p>
      <w:pPr>
        <w:pStyle w:val="Normal"/>
        <w:rPr/>
      </w:pPr>
      <w:r>
        <w:rPr/>
        <w:t>Daraus folgt, wie die Nacht dem Tag, dass Christus sich nicht die Mühe gemacht hätte, den Dämonen zu predigen, wenn sie nicht umkehren und nicht gerettet werden könnten.</w:t>
      </w:r>
    </w:p>
    <w:p>
      <w:pPr>
        <w:pStyle w:val="Normal"/>
        <w:rPr/>
      </w:pPr>
      <w:r>
        <w:rPr/>
      </w:r>
    </w:p>
    <w:p>
      <w:pPr>
        <w:pStyle w:val="Normal"/>
        <w:rPr/>
      </w:pPr>
      <w:r>
        <w:rPr/>
        <w:t>Diese Dämonen sind auch die, die in 2Petr 2:4 und Judas 6 erwähnt werden.</w:t>
      </w:r>
    </w:p>
    <w:p>
      <w:pPr>
        <w:pStyle w:val="QUOTES"/>
        <w:rPr/>
      </w:pPr>
      <w:r>
        <w:rPr/>
        <w:t>2Petr 2:4 Denn wenn Gott die sündigen Engel nicht verschont hat, sondern sie in die Ketten der Finsternis gelegt und in den Tartarus hinabgestoßen hat, wo sie für das Gericht aufbewahrt werden, (Interlinear Bible)</w:t>
      </w:r>
    </w:p>
    <w:p>
      <w:pPr>
        <w:pStyle w:val="QUOTES"/>
        <w:rPr/>
      </w:pPr>
      <w:r>
        <w:rPr/>
      </w:r>
    </w:p>
    <w:p>
      <w:pPr>
        <w:pStyle w:val="QUOTES"/>
        <w:rPr/>
      </w:pPr>
      <w:r>
        <w:rPr/>
        <w:t>Judas 1:6 Und die Engel, die ihr Amt nicht behielten, sondern ihre Heimat verließen, hat er in der Finsternis gefangen gehalten und mit ewigen Ketten zum Gericht am großen Tag gebunden (NIV).</w:t>
      </w:r>
    </w:p>
    <w:p>
      <w:pPr>
        <w:pStyle w:val="Normal"/>
        <w:rPr/>
      </w:pPr>
      <w:r>
        <w:rPr/>
      </w:r>
    </w:p>
    <w:p>
      <w:pPr>
        <w:pStyle w:val="Normal"/>
        <w:rPr/>
      </w:pPr>
      <w:r>
        <w:rPr/>
        <w:t>Die NIV hat 2Petr 2:4 falsch übersetzt und gibt Tartarus als Hölle wieder, was es nicht ist.</w:t>
      </w:r>
    </w:p>
    <w:p>
      <w:pPr>
        <w:pStyle w:val="Normal"/>
        <w:rPr/>
      </w:pPr>
      <w:r>
        <w:rPr/>
      </w:r>
    </w:p>
    <w:p>
      <w:pPr>
        <w:pStyle w:val="Normal"/>
        <w:rPr/>
      </w:pPr>
      <w:r>
        <w:rPr/>
        <w:t>Sie werden bis zum Gericht aufbewahrt, und wir wissen, dass dies nach dem Krieg am Ende des Millenniums geschieht.</w:t>
      </w:r>
    </w:p>
    <w:p>
      <w:pPr>
        <w:pStyle w:val="Normal"/>
        <w:rPr/>
      </w:pPr>
      <w:r>
        <w:rPr/>
      </w:r>
    </w:p>
    <w:p>
      <w:pPr>
        <w:pStyle w:val="Normal"/>
        <w:rPr/>
      </w:pPr>
      <w:r>
        <w:rPr/>
        <w:t>Die gefallenen Heerscharen wurden vor langer Zeit in den Abgrund verbannt, wo sie auf das Erscheinen und die Erlösung durch Christus im Gericht warten.</w:t>
      </w:r>
    </w:p>
    <w:p>
      <w:pPr>
        <w:pStyle w:val="Normal"/>
        <w:rPr/>
      </w:pPr>
      <w:r>
        <w:rPr/>
      </w:r>
    </w:p>
    <w:p>
      <w:pPr>
        <w:pStyle w:val="Normal"/>
        <w:rPr/>
      </w:pPr>
      <w:r>
        <w:rPr/>
        <w:t xml:space="preserve">Wären sie nun dem ewigen Feuer übergeben worden, wären sie bereits gerichtet worden. Somit wäre die Bibel in diesen Texten fehlerhaft und somit uninspiriert. Das Wort im Text bezieht sich auf die Grube Tartarus, den Abgrund, in dem die gefallenen Heerscharen gefangen gehalten werden. </w:t>
      </w:r>
    </w:p>
    <w:p>
      <w:pPr>
        <w:pStyle w:val="Normal"/>
        <w:rPr/>
      </w:pPr>
      <w:r>
        <w:rPr/>
      </w:r>
    </w:p>
    <w:p>
      <w:pPr>
        <w:pStyle w:val="Normal"/>
        <w:rPr/>
      </w:pPr>
      <w:r>
        <w:rPr/>
        <w:t>Christus ist qualifiziert, die Menschen und auch die gefallene Heerschar zu erlösen, und alle Mächte im Himmel und auf Erden sind ihm untertan.</w:t>
      </w:r>
    </w:p>
    <w:p>
      <w:pPr>
        <w:pStyle w:val="Normal"/>
        <w:rPr>
          <w:b/>
          <w:b/>
        </w:rPr>
      </w:pPr>
      <w:r>
        <w:rPr>
          <w:b/>
        </w:rPr>
      </w:r>
    </w:p>
    <w:p>
      <w:pPr>
        <w:pStyle w:val="Normal"/>
        <w:rPr>
          <w:b/>
          <w:b/>
        </w:rPr>
      </w:pPr>
      <w:r>
        <w:rPr>
          <w:b/>
        </w:rPr>
        <w:t>Schlussfolgerung</w:t>
      </w:r>
    </w:p>
    <w:p>
      <w:pPr>
        <w:pStyle w:val="Normal"/>
        <w:rPr/>
      </w:pPr>
      <w:r>
        <w:rPr/>
        <w:t>Die Dämonen sind uns untertan und werden von uns bei der zweiten Auferstehung der Toten gerichtet. Dann werden sie physische Gestalt annehmen, so wie die auferstandenen Menschen der Schöpfung bei der Zweiten Auferstehung wieder menschliche Gestalt annehmen werden. Sie werden alle auf Grund von Reue und Korrektur entrückt werden. Die Unbußfertigen werden sterben und im Feuer der Gehenna, der Abfallgrube am Ort ihres Gerichts und Todes, verbrannt werden.</w:t>
      </w:r>
    </w:p>
    <w:p>
      <w:pPr>
        <w:pStyle w:val="Normal"/>
        <w:rPr/>
      </w:pPr>
      <w:r>
        <w:rPr/>
      </w:r>
    </w:p>
    <w:p>
      <w:pPr>
        <w:pStyle w:val="Normal"/>
        <w:rPr/>
      </w:pPr>
      <w:r>
        <w:rPr/>
        <w:t>Wenn wir nicht in der Lage sind, gerecht zu urteilen, werden wir nicht im Gericht sein, sondern dort, um gerichtet zu werden. Es gibt nur zwei Seiten der Zweiten Auferstehung: die, die gerichtet werden, und die, die richten. Wenn wir sie bereits verurteilt haben, dann sind wir in Bezug auf die Personen ein ungerechter Richter. Mit einer solchen Haltung sind wir nicht geeignet, zum Haus Gottes zu gehören.</w:t>
      </w:r>
    </w:p>
    <w:p>
      <w:pPr>
        <w:pStyle w:val="Normal"/>
        <w:rPr/>
      </w:pPr>
      <w:r>
        <w:rPr/>
      </w:r>
    </w:p>
    <w:p>
      <w:pPr>
        <w:pStyle w:val="Normal"/>
        <w:rPr/>
      </w:pPr>
      <w:r>
        <w:rPr/>
        <w:t>Vater vergib ihnen, denn sie wissen nicht, was sie tun!</w:t>
      </w:r>
    </w:p>
    <w:p>
      <w:pPr>
        <w:pStyle w:val="Normal"/>
        <w:rPr/>
      </w:pPr>
      <w:r>
        <w:rPr/>
      </w:r>
    </w:p>
    <w:p>
      <w:pPr>
        <w:pStyle w:val="Normal"/>
        <w:rPr/>
      </w:pPr>
      <w:r>
        <w:rPr/>
        <w:t>Nach unseren Taten werden sie nun beurteilt. Wir setzen den Maßstab, nach dem sie gerichtet werden, und wie wir sündigen, so werden auch sie gerechtfertigt. Deshalb ist Satan der Verkläger der Brüder.</w:t>
      </w:r>
    </w:p>
    <w:p>
      <w:pPr>
        <w:pStyle w:val="Normal"/>
        <w:rPr/>
      </w:pPr>
      <w:r>
        <w:rPr/>
      </w:r>
    </w:p>
    <w:p>
      <w:pPr>
        <w:pStyle w:val="Normal"/>
        <w:rPr/>
      </w:pPr>
      <w:r>
        <w:rPr/>
        <w:t>Haben wir nicht alle einen Gott und Vater, der uns geschaffen hat (Mal 2,10)?</w:t>
      </w:r>
    </w:p>
    <w:p>
      <w:pPr>
        <w:pStyle w:val="Normal"/>
        <w:rPr/>
      </w:pPr>
      <w:r>
        <w:rPr/>
      </w:r>
    </w:p>
    <w:p>
      <w:pPr>
        <w:pStyle w:val="Normal"/>
        <w:rPr/>
      </w:pPr>
      <w:r>
        <w:rPr/>
        <w:t>Würde er in seiner unendlichen Güte und Barmherzigkeit zulassen, dass eines seiner Kinder auf Kosten eines anderen stirbt? Wir erkennen, dass es bei Gott keinen Respekt vor Personen gibt. Alle seine Söhne haben die Möglichkeit, unter Korrektur und gerechtem Urteil Buße zu tun.</w:t>
      </w:r>
    </w:p>
    <w:p>
      <w:pPr>
        <w:pStyle w:val="Normal"/>
        <w:rPr/>
      </w:pPr>
      <w:r>
        <w:rPr/>
      </w:r>
    </w:p>
    <w:p>
      <w:pPr>
        <w:pStyle w:val="Normal"/>
        <w:rPr/>
      </w:pPr>
      <w:r>
        <w:rPr/>
        <w:t>Das Wesen Luzifer, das zu Satan wurde, ist ein Geist. Er muss vernichtet werden und sterben. Daher muss er als Mensch getötet werden, so wie Christus als Mensch starb. Die Lehre, dass der Geist nicht sterben kann, ist eine satanische Lehre, die auf der unsterblichen Seele beruht, die unter Armstrong in die Kirchen Gottes eingedrungen ist und die den Geist der Brüder verdorben und sie mit Hass erfüllt hat. Wenn der Geist nicht sterben kann, dann kann Christus nicht unser Retter sein.</w:t>
      </w:r>
    </w:p>
    <w:p>
      <w:pPr>
        <w:pStyle w:val="Normal"/>
        <w:rPr/>
      </w:pPr>
      <w:r>
        <w:rPr/>
      </w:r>
    </w:p>
    <w:p>
      <w:pPr>
        <w:pStyle w:val="Normal"/>
        <w:rPr/>
      </w:pPr>
      <w:r>
        <w:rPr/>
        <w:t>Der Geist, der verdorben wurde und der Geist des Bösen oder Diabolos der falschen Prophetie und des Tiersystems ist, wird in den Feuersee geworfen werden, wie in der Offenbarung beschrieben.</w:t>
      </w:r>
    </w:p>
    <w:p>
      <w:pPr>
        <w:pStyle w:val="Normal"/>
        <w:rPr/>
      </w:pPr>
      <w:r>
        <w:rPr/>
      </w:r>
    </w:p>
    <w:p>
      <w:pPr>
        <w:pStyle w:val="Normal"/>
        <w:rPr/>
      </w:pPr>
      <w:r>
        <w:rPr/>
        <w:t>Aus Hesekiel wissen wir, dass das Feuer von Satan ausgeht und ihn als Mensch verzehrt.</w:t>
      </w:r>
    </w:p>
    <w:p>
      <w:pPr>
        <w:pStyle w:val="Normal"/>
        <w:rPr/>
      </w:pPr>
      <w:r>
        <w:rPr/>
      </w:r>
    </w:p>
    <w:p>
      <w:pPr>
        <w:pStyle w:val="Normal"/>
        <w:rPr/>
      </w:pPr>
      <w:r>
        <w:rPr/>
        <w:t>Der Feuersee ist die Gedenkstätte, die aus diesem Geist gebildet wird, der dem Wesen entzogen wird, nachdem er benutzt wurde, um es in physischer Form zu vernichten.</w:t>
      </w:r>
    </w:p>
    <w:p>
      <w:pPr>
        <w:pStyle w:val="Normal"/>
        <w:rPr/>
      </w:pPr>
      <w:r>
        <w:rPr/>
      </w:r>
    </w:p>
    <w:p>
      <w:pPr>
        <w:pStyle w:val="Normal"/>
        <w:rPr/>
      </w:pPr>
      <w:r>
        <w:rPr/>
        <w:t>Als eingeäschertes Wesen unterscheidet er sich nun nicht mehr von jedem anderen Menschen auf der Erde, der gestorben und begraben worden ist. Er ist dann bereit für die Zweite Auferstehung. Seine Substanz oder sein Gedächtnis ist zu Gott zurückgekehrt, der ihn wie alle anderen geschaffen hat.</w:t>
      </w:r>
    </w:p>
    <w:p>
      <w:pPr>
        <w:pStyle w:val="Normal"/>
        <w:rPr/>
      </w:pPr>
      <w:r>
        <w:rPr/>
      </w:r>
    </w:p>
    <w:p>
      <w:pPr>
        <w:pStyle w:val="Normal"/>
        <w:rPr/>
      </w:pPr>
      <w:r>
        <w:rPr/>
        <w:t>Gott muss die Kontrolle über seine Schöpfung haben. Er muss also in der Lage sein, die Ergebnisse zu bestimmen, um logischerweise allmächtig zu sein.</w:t>
      </w:r>
    </w:p>
    <w:p>
      <w:pPr>
        <w:pStyle w:val="Normal"/>
        <w:jc w:val="center"/>
        <w:rPr>
          <w:b/>
          <w:b/>
          <w:bCs/>
          <w:sz w:val="32"/>
          <w:szCs w:val="32"/>
        </w:rPr>
      </w:pPr>
      <w:r>
        <w:rPr>
          <w:b/>
          <w:bCs/>
          <w:sz w:val="32"/>
          <w:szCs w:val="32"/>
        </w:rPr>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Das Gericht über die Dämo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Gericht über die Dämonen</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24.html" TargetMode="External"/><Relationship Id="rId5" Type="http://schemas.openxmlformats.org/officeDocument/2006/relationships/hyperlink" Target="http://german.ccg.org/weblibs/study_papers/P00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3:59:00Z</dcterms:created>
  <dc:creator>Wade Cox</dc:creator>
  <dc:description/>
  <cp:keywords/>
  <dc:language>en-US</dc:language>
  <cp:lastModifiedBy>Denise Sostaric</cp:lastModifiedBy>
  <cp:lastPrinted>2003-03-01T10:05:00Z</cp:lastPrinted>
  <dcterms:modified xsi:type="dcterms:W3CDTF">2024-01-12T23:59:00Z</dcterms:modified>
  <cp:revision>2</cp:revision>
  <dc:subject/>
  <dc:title>Das Gericht über die Dämonen [080]</dc:title>
</cp:coreProperties>
</file>